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쉂佷걇䊻獮瑅喱싂썷灤쉵ㅧ</w:t>
      </w:r>
      <w:r>
        <w:rPr/>
        <w:t>ⵣ</w:t>
      </w:r>
      <w:r>
        <w:rPr/>
        <w:t>숣䉬䑞숮㏂싂慊㙍</w:t>
      </w:r>
      <w:r>
        <w:rPr/>
        <w:t>ⴳ</w:t>
      </w:r>
      <w:r>
        <w:rPr/>
        <w:t>唵彙歒㍞䤥珂㝧浬啾쎥㣂</w:t>
      </w:r>
      <w:r>
        <w:rPr/>
        <w:t>꤬</w:t>
      </w:r>
      <w:r>
        <w:rPr/>
        <w:t>橮噓ꍏ〉剡쉲쉆</w:t>
      </w:r>
      <w:r>
        <w:rPr/>
        <w:t>⡖</w:t>
      </w:r>
      <w:r>
        <w:rPr/>
        <w:t>繐㭴⑗䂬婖ㅟ䀴㞥〈쉬柂烂㷂캡㢿쉹♎싂⍤晥묪</w:t>
      </w:r>
      <w:r>
        <w:rPr/>
        <w:t>ⶱ</w:t>
      </w:r>
      <w:r>
        <w:rPr/>
        <w:t>䭂⩸䧂㔭갪싂恀繞祀䔷橸슣┥䜸┵䬴䦥쵙㕞䮻啊쉏堭㦻劵숥쉡牂䜩숣⪿摇䅐╹喩はꌥ긵㌲唯偳痂㎱</w:t>
      </w:r>
      <w:r>
        <w:rPr/>
        <w:t>ꕭ</w:t>
      </w:r>
      <w:r>
        <w:rPr/>
        <w:t>掬㥃깎䁆栫㡸顄ꍄ쉰㔭䐴䥯䏍琵녰坮獚䭋㎡䛂ꥬ湗父祡祇盂쉆轈横䙍싎㥱⩹㨴쉄</w:t>
      </w:r>
      <w:r>
        <w:rPr/>
        <w:t>ꤣ</w:t>
      </w:r>
      <w:r>
        <w:rPr/>
        <w:t>㩘㉉戽縩㔦㣂瞡炏䩦摲䲣</w:t>
      </w:r>
      <w:r>
        <w:rPr/>
        <w:t>⠯</w:t>
      </w:r>
      <w:r>
        <w:rPr/>
        <w:t>⽳卐ꅄ䐯쉐</w:t>
      </w:r>
      <w:r>
        <w:rPr/>
        <w:t>ꤸ</w:t>
      </w:r>
      <w:r>
        <w:rPr/>
        <w:t>娳⍊坪㉄쉌⪬㌷䀪幤书疩㙊ꌮ⼩</w:t>
      </w:r>
      <w:r>
        <w:rPr/>
        <w:t>ⰺ</w:t>
      </w:r>
      <w:r>
        <w:rPr/>
        <w:t>繎福</w:t>
      </w:r>
      <w:r>
        <w:rPr/>
        <w:t>ⱙ</w:t>
      </w:r>
      <w:r>
        <w:rPr/>
        <w:t>㭭⽢뼤廂勍橙⺮怨꥙췂䷂垮临♨敒㥘䧂窵歧쉕怵幾칐ㆱ曂偬埂㝰⌻歘睸迎㷂窿숹갴坐</w:t>
      </w:r>
      <w:r>
        <w:rPr/>
        <w:t>⡊</w:t>
      </w:r>
      <w:r>
        <w:rPr/>
        <w:t>撬係搴⩭琥슻㟃썄</w:t>
      </w:r>
      <w:r>
        <w:rPr/>
        <w:t>⡪</w:t>
      </w:r>
      <w:r>
        <w:rPr/>
        <w:t>㍺</w:t>
      </w:r>
      <w:r>
        <w:rPr/>
        <w:t>ꥅ</w:t>
      </w:r>
      <w:r>
        <w:rPr/>
        <w:t>琵䦵</w:t>
      </w:r>
      <w:r>
        <w:rPr/>
        <w:t>Ȿ</w:t>
      </w:r>
      <w:r>
        <w:rPr/>
        <w:t>济洨焱⻂㖡䖬䲻쉸ꥥ땹炥ㄳ꤮㢥煐칶浸␤ㆩ碵犿潚捨⎣怩䛂湖烂皡啲嘵</w:t>
      </w:r>
      <w:r>
        <w:rPr/>
        <w:t>ꦏ⑵</w:t>
      </w:r>
      <w:r>
        <w:rPr/>
        <w:t>噱㥂轐婺焰⍃䗂ꍺ╊渽楑䯂瑌暩珂穳䝠뭳뽤깏灺⨪㜪䬺뭅☮弰녓곂煍灀⍣㙚〤匱䯎숺䄪獷倱昸杬皘息䝱㌨轁㍃숯杠頺♘䳍璿⒵䧂ꌣ⩴ꥥ泂璿䳂䃂墬瑞슘ⸯ⩾⵮♖ꎬ媿瑐깹쉑</w:t>
      </w:r>
      <w:r>
        <w:rPr/>
        <w:t>ⷃ</w:t>
      </w:r>
      <w:r>
        <w:rPr/>
        <w:t>쉸恉</w:t>
      </w:r>
      <w:r>
        <w:rPr/>
        <w:t>ⰻ</w:t>
      </w:r>
      <w:r>
        <w:rPr/>
        <w:t>ㄦ妥㠽</w:t>
      </w:r>
      <w:r>
        <w:rPr/>
        <w:t>ꦣ</w:t>
      </w:r>
      <w:r>
        <w:rPr/>
        <w:t>扑瓂</w:t>
      </w:r>
      <w:r>
        <w:rPr/>
        <w:t>⡮</w:t>
      </w:r>
      <w:r>
        <w:rPr/>
        <w:t>摟湐걉匬⥠쌮㔮愲䠳ꄩヂ㉾䉩숩纏䎡쉰⮻⩩㤶䍈呓ァ棂姃垡洤䰺⨥㚡忂쉍娷揃䅨䲮䌴癞숩琨갺瓂煱睎恅겣숱潨⌮</w:t>
      </w:r>
      <w:r>
        <w:rPr/>
        <w:t>⢿</w:t>
      </w:r>
      <w:r>
        <w:rPr/>
        <w:t>辿䍔⪘⿂췂㭨⛂쉘炻灯䁵㚏强䵵椶</w:t>
      </w:r>
      <w:r>
        <w:rPr/>
        <w:t>ꗃ</w:t>
      </w:r>
      <w:r>
        <w:rPr/>
        <w:t>䅅犣◂⩧녹⪿祫睩懂嘥㐺哂걈䣂⤷癍츳獎땎㑋䃎뭄瑪䜰ꅧ☰棂浞慱묲桨唺幰䵦습⍮捎㋂䑷쉢淂愳䀦爮꺣湄쵓牅琵嫎곂捑恎䱭湊拎⎘則媻䖥䦘썅癃乘</w:t>
      </w:r>
      <w:r>
        <w:rPr/>
        <w:t>ꤱ</w:t>
      </w:r>
      <w:r>
        <w:rPr/>
        <w:t>嚵幨</w:t>
      </w:r>
      <w:r>
        <w:rPr/>
        <w:t>ꔩꕮ</w:t>
      </w:r>
      <w:r>
        <w:rPr/>
        <w:t>⡴</w:t>
      </w:r>
      <w:r>
        <w:rPr/>
        <w:t>祯顓刲걬捃䘹뭺깴㡪桀숪㕒风♀떱䢬</w:t>
      </w:r>
      <w:r>
        <w:rPr/>
        <w:t>ꦩ</w:t>
      </w:r>
      <w:r>
        <w:rPr/>
        <w:t>奵슮塎顅놩♺恄㴊⥍㕶묱㑚凂갸싂〫縷㭨⥙쉗顡⽺兂숭䑬捓ㅟ뭑样悱䑌城녥쉷㡚췂伥㵱뼳婤摅囂</w:t>
      </w:r>
      <w:r>
        <w:rPr/>
        <w:t>Ⳃ</w:t>
      </w:r>
      <w:r>
        <w:rPr/>
        <w:t>㍦䕺扥ꍷ싂숮</w:t>
      </w:r>
      <w:r>
        <w:rPr/>
        <w:t>ꥌ</w:t>
      </w:r>
      <w:r>
        <w:rPr/>
        <w:t>䵱杈䅯侥乾슬儤䄪榿㶻塎㤴⽚顮⥢污㉍㚥猷쉙搸⬳䥹啅ꥳ⦣뾥婰ꍟ啳뽙㵢䍴夻瘵桌슩煌参껍坱䅈츽慣䓍♡戨싎쉯顚慧䐸䜥ㅍ䁗⩸收㇂㵸넸㜺㙋䴪弨쉔䋂橾⤥㗂</w:t>
      </w:r>
      <w:r>
        <w:rPr/>
        <w:t>ꥈ</w:t>
      </w:r>
      <w:r>
        <w:rPr/>
        <w:t>参</w:t>
      </w:r>
      <w:r>
        <w:rPr/>
        <w:t>ꤸ</w:t>
      </w:r>
      <w:r>
        <w:rPr/>
        <w:t>슩䖮⚩㊣捑䊩扚ꅁ㴭㖩畯㝧</w:t>
      </w:r>
      <w:r>
        <w:rPr/>
        <w:t>ꖡ</w:t>
      </w:r>
      <w:r>
        <w:rPr/>
        <w:t>癶题礩걭쉂睏牊佘㓂</w:t>
      </w:r>
      <w:r>
        <w:rPr/>
        <w:t>ⱱ␪</w:t>
      </w:r>
      <w:r>
        <w:rPr/>
        <w:t>颿栲䭠숪欹渦㑘顑촴쉫偳歙殿䡬夯⚡쉇䥧㝍⵷숫戣㜱⭘兂䭣兲</w:t>
      </w:r>
      <w:r>
        <w:rPr/>
        <w:t>Ⱖ</w:t>
      </w:r>
      <w:r>
        <w:rPr/>
        <w:t>斩禱⽾彨캩㙞並搩</w:t>
      </w:r>
      <w:r>
        <w:rPr/>
        <w:t>ꗂ</w:t>
      </w:r>
      <w:r>
        <w:rPr/>
        <w:t>恦〲玬春穃呉䭫⍐㥖䈯異㑂䛂捅暥㨯⺘㙱捏</w:t>
      </w:r>
      <w:r>
        <w:rPr/>
        <w:t>Ⱡ</w:t>
      </w:r>
      <w:r>
        <w:rPr/>
        <w:t>쉲湪弱橉⑗깖䡒瘪㎩㉎</w:t>
      </w:r>
      <w:r>
        <w:rPr/>
        <w:t>⡹</w:t>
      </w:r>
      <w:r>
        <w:rPr/>
        <w:t>瀳焩勂瑈瘳䭟㛂嘺炻싍㨫戲습噌ㅵ䵥乏摘⸣⑒⩲塶タ㙉瘳橓焣恟洳搷땇⏂땈棂㝤瑵</w:t>
      </w:r>
      <w:r>
        <w:rPr/>
        <w:t>Ⱝ</w:t>
      </w:r>
      <w:r>
        <w:rPr/>
        <w:t>䠪ꄭ吪劘砺뭕캥⑥挳擂㜭懂⑆顠猬뮘䔮쉲櫂塆㥢떩䴭⤦⸻弯㥤塳㬳秂畔忂匮</w:t>
      </w:r>
      <w:r>
        <w:rPr/>
        <w:t>ꕉ</w:t>
      </w:r>
      <w:r>
        <w:rPr/>
        <w:t>倴书劘䩣澩숴杉幣呆濎딵쉐奐剑녒灹놩顅㝐䍌偣</w:t>
      </w:r>
      <w:r>
        <w:rPr/>
        <w:t>⠥⥳</w:t>
      </w:r>
      <w:r>
        <w:rPr/>
        <w:t>㏂䚻䁂䱣祩䑢ꍸ⬵犵쉱奥⫂䰽슮睋⾡䑈䩪僂㉐䜮䩨촴㞣䂘␺縬䱘⩢䙱迂傥獡癥䝳</w:t>
      </w:r>
      <w:r>
        <w:rPr/>
        <w:t>ⵗ⚵</w:t>
      </w:r>
      <w:r>
        <w:rPr/>
        <w:t>漤ꅍ䄹♑䈵㝷</w:t>
      </w:r>
      <w:r>
        <w:rPr/>
        <w:t>ⱂ␷</w:t>
      </w:r>
      <w:r>
        <w:rPr/>
        <w:t>걉⍶㠶ꥠ쉀繾嘩쉨斩⽵☰獑⿂效숽䭄⵫㡸㙚㧂꥞</w:t>
      </w:r>
      <w:r>
        <w:rPr/>
        <w:t>ꕀ</w:t>
      </w:r>
      <w:r>
        <w:rPr/>
        <w:t>쉊㇃橠縭囂䙴ꥥ妣싂뽹轙䤤睥搮歸䬻䁗勂㕢▱</w:t>
      </w:r>
      <w:r>
        <w:rPr/>
        <w:t>ⴷ</w:t>
      </w:r>
      <w:r>
        <w:rPr/>
        <w:t>숦쉂슩䃂썉쉡硨ぴ元縮啣条瘣㜺䯂㝱䩑䤦两杺⭌⻂樲灺挨斵⭩呭慐婭㵳乭䕅坠痂淂珂扴亡곂뽑ꍭ呗♍</w:t>
      </w:r>
      <w:r>
        <w:rPr/>
        <w:t>Ⳃ</w:t>
      </w:r>
      <w:r>
        <w:rPr/>
        <w:t>嘸縣녤</w:t>
      </w:r>
      <w:r>
        <w:rPr/>
        <w:t>ꗍ</w:t>
      </w:r>
      <w:r>
        <w:rPr/>
        <w:t>㡃垻놩䔥橀⭑䍄仂弦⸰⾣썈♧⻂琨转촣쉍炏쉋愪쉶㷂▻攰⚘偡歌䭓ꌪ⹲㕟砪塆帵煫竂⩠䏂剰쉞癕쉎倽⦿眪쉤╅怪倩杖䝘硯⸪㛂輲</w:t>
      </w:r>
      <w:r>
        <w:rPr/>
        <w:t>ꖩ</w:t>
      </w:r>
      <w:r>
        <w:rPr/>
        <w:t>甽⛂⫂쉵繂㢩쉍ꅾ䄶䤪䇂䕩儣畺⩇恓쉙갊楐╋怯埂犣灨畮㤥浍♨쵳摭걄숮ㅯ嫂由쉮䆩녎㩆쉾䲥橪깪坋淂礷㩌</w:t>
      </w:r>
      <w:r>
        <w:rPr/>
        <w:t>ꥋ䷂</w:t>
      </w:r>
      <w:r>
        <w:rPr/>
        <w:t>磍戽까녆쉨㮵⫂ꎡ⥖䨳繹頴瘮穂䥃牪⤨놥㡀棂䡒䊻싂扒氨塹⩶싂ㄷ硵斵䆵瘳樫⿂刻湕⬮♐扎戱坈唯긽䟂獅⸬㜬⭢쉾</w:t>
      </w:r>
      <w:r>
        <w:rPr/>
        <w:t>ꕟ</w:t>
      </w:r>
      <w:r>
        <w:rPr/>
        <w:t>䍟⿂桢圯兌煰</w:t>
      </w:r>
      <w:r>
        <w:rPr/>
        <w:t>Ⱛ</w:t>
      </w:r>
      <w:r>
        <w:rPr/>
        <w:t>䩟쉚䝗숴</w:t>
      </w:r>
      <w:r>
        <w:rPr/>
        <w:t>⡙</w:t>
      </w:r>
      <w:r>
        <w:rPr/>
        <w:t>乧쉬啈㙴濎ꎿ긪捹▮촥湩坦</w:t>
      </w:r>
      <w:r>
        <w:rPr/>
        <w:t>ⱚ</w:t>
      </w:r>
      <w:r>
        <w:rPr/>
        <w:t>啟싂汱⍇灖ㅄ橄坕祣碥</w:t>
      </w:r>
      <w:r>
        <w:rPr/>
        <w:t>⠲</w:t>
      </w:r>
      <w:r>
        <w:rPr/>
        <w:t>兘䅥侘</w:t>
      </w:r>
      <w:r>
        <w:rPr/>
        <w:t>⠹</w:t>
      </w:r>
      <w:r>
        <w:rPr/>
        <w:t>琶祮㨳䵲湕牐咏顕燂唫䦩䬵歟숸㉲⑭摳㔴児㠶䍯㝤睔輲쉭兯嫂凍夵〭쉭娮슣灩㤯発桒朲牰幾⧎⼭⭥䁞⤷末悘癮輨煲祵怷⨨뽈</w:t>
      </w:r>
      <w:r>
        <w:rPr/>
        <w:t>⢵</w:t>
      </w:r>
      <w:r>
        <w:rPr/>
        <w:t>搭珂劘煺揃轭慄牀쉷䍑</w:t>
      </w:r>
      <w:r>
        <w:rPr/>
        <w:t>ⵂ</w:t>
      </w:r>
      <w:r>
        <w:rPr/>
        <w:t>쉶썙㏂擂㴺뼴牬녷</w:t>
      </w:r>
      <w:r>
        <w:rPr/>
        <w:t>ꥎ</w:t>
      </w:r>
      <w:r>
        <w:rPr/>
        <w:t>꺮쵟戤頨</w:t>
      </w:r>
      <w:r>
        <w:rPr/>
        <w:t>ꕆ</w:t>
      </w:r>
      <w:r>
        <w:rPr/>
        <w:t>頸攺槂㉆쉇ꍂ婶⑞敲㕠恸⌬숦槎何칷婺媩渦儮칠塸秂熡⤺楉⩫塅揎쉈勂ꥹ斣㙪슥뇂㵯䬫㭦⌦栭䍯沘㵂칫㫂拂⪿䭓瞩䝉夺숱쉄ꍺ⒣爸쉞漽猯슥弮噬伷殱眺䙴䶿敩轾噵梥䨵枣才啞輻칣勂畤氻幓汈䞥敌堰┻瑢쉔갹嘸숫㇍纩惂䉚囂㩟땣娴</w:t>
      </w:r>
      <w:r>
        <w:rPr/>
        <w:t>ⵓ</w:t>
      </w:r>
      <w:r>
        <w:rPr/>
        <w:t>眣녅縤䌶ㅰ숰䴱쉵堦飂♮㐪浪槃뭸</w:t>
      </w:r>
      <w:r>
        <w:rPr/>
        <w:t>⣂ⱨ</w:t>
      </w:r>
      <w:r>
        <w:rPr/>
        <w:t>싂</w:t>
      </w:r>
      <w:r>
        <w:rPr/>
        <w:t>ⷂ</w:t>
      </w:r>
      <w:r>
        <w:rPr/>
        <w:t>婐슬㶥쉦칅뭥칈䍌⍦⻍㟂뭃䩀╂싂䉌⭙梵뾬凍協礭䖻␫ꄴ㵇㦩禩槂싂㐭䓂쎩㔦⫂㙾愲伲⨶쉐쉥䇂쉾컂㉥䩪湘瞩⬮歁⍠䇃塋恋䑯捖ㅍ슿凂䑮</w:t>
      </w:r>
      <w:r>
        <w:rPr/>
        <w:t>ⱃ</w:t>
      </w:r>
      <w:r>
        <w:rPr/>
        <w:t>县㩤⨩㒱ꅟ秂</w:t>
      </w:r>
      <w:r>
        <w:rPr/>
        <w:t>Ɑ</w:t>
      </w:r>
      <w:r>
        <w:rPr/>
        <w:t>ꅔ卧䷂㑣䉟伦毂䫂䁀╶单㨭네쉶ꆬ슮䂵떥恍殏숸楳㞮捄㉂깫华爽橯ꌬ싂쉏樮兤櫂㉘顅ꌫ滂䉢䝌䦩쉶倮ꍹひ忂㫂剰昤䩙彠怪汚䧎奋깔</w:t>
      </w:r>
      <w:r>
        <w:rPr/>
        <w:t>Ⲭ</w:t>
      </w:r>
      <w:r>
        <w:rPr/>
        <w:t>ⵠ</w:t>
      </w:r>
      <w:r>
        <w:rPr/>
        <w:t>㕈橁卷숽氪偄깗㍣㮣徱转ꄸ䶘䴹轸쉘쉁塮偫数녳㪵爲⽪前䥈ꇂ稫㙒쉷㍸潩术棂䣂⥔汧⫎稪䰦ꍧ恦⵵⹁쉷湇癇㓂婏</w:t>
      </w:r>
      <w:r>
        <w:rPr/>
        <w:t>ꥊ</w:t>
      </w:r>
      <w:r>
        <w:rPr/>
        <w:t>扌㇃䅕半쉘湙圳ꅶ乇⑃갩幞䤊슻뼭⑸</w:t>
      </w:r>
      <w:r>
        <w:rPr/>
        <w:t>ⱷ♰</w:t>
      </w:r>
      <w:r>
        <w:rPr/>
        <w:t>㑥⥴┮쉂䑉숪兡싃湃穄숣獍䘶숸樰</w:t>
      </w:r>
      <w:r>
        <w:rPr/>
        <w:t>⢩</w:t>
      </w:r>
      <w:r>
        <w:rPr/>
        <w:t>ꥄ</w:t>
      </w:r>
      <w:r>
        <w:rPr/>
        <w:t>睮싂灆쉏焩户坣쉨昲壍⻂⽗彤싂슿꥾䔵损姂䐺瑡婑쉳⹭㉧㘥쉵䁋쵐牾煘係㐫⍋奶䞿쉔</w:t>
      </w:r>
      <w:r>
        <w:rPr/>
        <w:t>ꗂ</w:t>
      </w:r>
      <w:r>
        <w:rPr/>
        <w:t>긫纡⻂幉츺彟ꌱ区</w:t>
      </w:r>
      <w:r>
        <w:rPr/>
        <w:t>ⱺ</w:t>
      </w:r>
      <w:r>
        <w:rPr/>
        <w:t>䶬</w:t>
      </w:r>
      <w:r>
        <w:rPr/>
        <w:t>Ⱘ</w:t>
      </w:r>
      <w:r>
        <w:rPr/>
        <w:t>具㤲䔫嘸쉄繱㙪玱쉕싂猪丳㤸</w:t>
      </w:r>
      <w:r>
        <w:rPr/>
        <w:t>ꦥ</w:t>
      </w:r>
      <w:r>
        <w:rPr/>
        <w:t>䁩☤䥹⶘㝌</w:t>
      </w:r>
      <w:r>
        <w:rPr/>
        <w:t>꧂</w:t>
      </w:r>
      <w:r>
        <w:rPr/>
        <w:t>숺慖浑쉔厘圥⭪玥䶡썹⫂頷꺩ꌰ㝖쉰䥁勎썘奏灠⩸习⹌</w:t>
      </w:r>
      <w:r>
        <w:rPr/>
        <w:t>ꥂ</w:t>
      </w:r>
      <w:r>
        <w:rPr/>
        <w:t>獣榏촴恫幐産䁬幦稶䝥㐩⬬길污䤺穱䧂䨳橊䅪頥牔㕄䣂棂恨㡌쉊쉧췍⾡⮘ꍃ⾩咮㈹揎曂</w:t>
      </w:r>
      <w:r>
        <w:rPr/>
        <w:t>ⵕ</w:t>
      </w:r>
      <w:r>
        <w:rPr/>
        <w:t>塈䥤䐺硰</w:t>
      </w:r>
      <w:r>
        <w:rPr/>
        <w:t>ꔻ</w:t>
      </w:r>
      <w:r>
        <w:rPr/>
        <w:t>䠯倷㕐琫⌯浆䭣䀵꤮硧坪䖱䅾囂</w:t>
      </w:r>
      <w:r>
        <w:rPr/>
        <w:t>⡊</w:t>
      </w:r>
      <w:r>
        <w:rPr/>
        <w:t>츩啂</w:t>
      </w:r>
      <w:r>
        <w:rPr/>
        <w:t>ꦬ⭪</w:t>
      </w:r>
      <w:r>
        <w:rPr/>
        <w:t>煊꥖慺徥扺楑柂⪬瀰渪ꅲ䴲纬쉉㡳繇暱㤫ꅆ幁㣂㤩輮挥</w:t>
      </w:r>
      <w:r>
        <w:rPr/>
        <w:t>ⵕ</w:t>
      </w:r>
      <w:r>
        <w:rPr/>
        <w:t>ꅗ㜴歚⫂</w:t>
      </w:r>
      <w:r>
        <w:rPr/>
        <w:t>ꕤ</w:t>
      </w:r>
      <w:r>
        <w:rPr/>
        <w:t>䒩瞡㍊窡灸춮潸캩硃㝋禿歊</w:t>
      </w:r>
      <w:r>
        <w:rPr/>
        <w:t>⡦</w:t>
      </w:r>
      <w:r>
        <w:rPr/>
        <w:t>慠㉨ㆬ㑷녓欯슻睁⥗㍔懂䜶煴啍쌵㏂♙캱슬싃┩뽠楦충ꄶꅮ䂩컎⩱桦깇偸䉷</w:t>
      </w:r>
      <w:r>
        <w:rPr/>
        <w:t>ꕙ</w:t>
      </w:r>
      <w:r>
        <w:rPr/>
        <w:t>栬㭦て戹佥ꌮ⨵卧㙂</w:t>
      </w:r>
      <w:r>
        <w:rPr/>
        <w:t>ꥀ</w:t>
      </w:r>
      <w:r>
        <w:rPr/>
        <w:t>䥀⬰㙹</w:t>
      </w:r>
      <w:r>
        <w:rPr/>
        <w:t>Ⱟ</w:t>
      </w:r>
      <w:r>
        <w:rPr/>
        <w:t>癠쉂⪡㈨⏂晨㠬⍷擂쉒稳쉦㙋睋到偸䄶㕗䶡뭾⽬긪䲘娳癨</w:t>
      </w:r>
      <w:r>
        <w:rPr/>
        <w:t>ⵓ</w:t>
      </w:r>
      <w:r>
        <w:rPr/>
        <w:t>䉉帪쉕╰梻䟂癕瑅싂幁뽋愹䖱惂卵⭧佮⽄㍍匰ꍐ⥋瞩</w:t>
      </w:r>
      <w:r>
        <w:rPr/>
        <w:t>ⱥ</w:t>
      </w:r>
      <w:r>
        <w:rPr/>
        <w:t>乎㦘睟쉏㣂扮彈堪顱㍂歚禘쉯敃숹楒쉟</w:t>
      </w:r>
      <w:r>
        <w:rPr/>
        <w:t>꧂</w:t>
      </w:r>
      <w:r>
        <w:rPr/>
        <w:t>冩쉞昫祚㔹癣⨹窡圹쉫㢩⫃丮影橒浰</w:t>
      </w:r>
      <w:r>
        <w:rPr/>
        <w:t>ⵡ</w:t>
      </w:r>
      <w:r>
        <w:rPr/>
        <w:t>㨣ノ⭙拂亻쉡慑幧䵤䭗顇㎱㓂⸵䑓买⼩숻佱梥䭖う楤쉐畈檮窬丶狂숤匪깷ꏂ⏂㔮硉쉈灟片䛂䑒╯疩卋⑒汯慎歓灾㭅㍃氱</w:t>
      </w:r>
      <w:r>
        <w:rPr/>
        <w:t>⡵</w:t>
      </w:r>
      <w:r>
        <w:rPr/>
        <w:t>쉏幓瑱夯뽉⑪슮⩠抱䯂䤹抣㙩숶栱勎䓂縴怽⼥⩔牢稯</w:t>
      </w:r>
      <w:r>
        <w:rPr/>
        <w:t>ꤵ</w:t>
      </w:r>
      <w:r>
        <w:rPr/>
        <w:t>煟ぶ敱怳摱쉩딥嫃浆⥑劵旂딻ㄥ啓敐杄迂桡御繗稰穵昣䭢뗂쉫㣂廂⥫桞⴪唱乏䅒斱烂䩙⹓畒㚡</w:t>
      </w:r>
      <w:r>
        <w:rPr/>
        <w:t>⡟</w:t>
      </w:r>
      <w:r>
        <w:rPr/>
        <w:t>步䘨㥪䃂㕥</w:t>
      </w:r>
      <w:r>
        <w:rPr/>
        <w:t>ⷂ</w:t>
      </w:r>
      <w:r>
        <w:rPr/>
        <w:t>䵃싂⮩湸떵䈳㤶㠻獬䭏漳睡╞眦参洱囂꺬㘪</w:t>
      </w:r>
      <w:r>
        <w:rPr/>
        <w:t>ꦥ</w:t>
      </w:r>
      <w:r>
        <w:rPr/>
        <w:t>쵤桾䭱盂䍣㝎歘ㅗ塓䚿㡢䴊伵⩚敓䈤ㅡ</w:t>
      </w:r>
      <w:r>
        <w:rPr/>
        <w:t>ꔦ</w:t>
      </w:r>
      <w:r>
        <w:rPr/>
        <w:t>䋂ま橲央䙔姂쵘싂䉏参쉒⩡⭮⒡湱</w:t>
      </w:r>
      <w:r>
        <w:rPr/>
        <w:t>ꦿ</w:t>
      </w:r>
      <w:r>
        <w:rPr/>
        <w:t>㜽걗㯂㖬</w:t>
      </w:r>
      <w:r>
        <w:rPr/>
        <w:t>ⶱ</w:t>
      </w:r>
      <w:r>
        <w:rPr/>
        <w:t>湌</w:t>
      </w:r>
      <w:r>
        <w:rPr/>
        <w:t>Ⳃ</w:t>
      </w:r>
      <w:r>
        <w:rPr/>
        <w:t>쌱䄻呈쌬汰乨䨹㑄熣㑒灩夤䣂䗂娻쌭⪘⩡煅쉒깯恟묣㧂烂쉵砫䟂⦣⫂敬砨쉕杷拂穅潚</w:t>
      </w:r>
      <w:r>
        <w:rPr/>
        <w:t>⡰</w:t>
      </w:r>
      <w:r>
        <w:rPr/>
        <w:t>㔷噸灩㞬勂牬獓繾䓂䈦㘷◃⸥瑾</w:t>
      </w:r>
      <w:r>
        <w:rPr/>
        <w:t>ⰳ</w:t>
      </w:r>
      <w:r>
        <w:rPr/>
        <w:t>嫂⶿겵ꆏ杵䊮⽔䤲睬⥣焭쉄㵳뼪纏掿☤썰䣂別쉘㣂뽨矂㕩ꥲ딨썔쉯♆捺儯恾䴣㕴깔桸永〭瑆湦䡔剎ꅮ뽈䂩眵싍쉴焨琤␭儷捸䑮㦿⹀僂灣穃싂뼥䱨䆣䔨斥㝞믂樷渭䜽䍁㵃ꄽ쉟歀쉁녩伨䥃毂⽅숳ꎩ湉欯㑑璩</w:t>
      </w:r>
      <w:r>
        <w:rPr/>
        <w:t>꧂</w:t>
      </w:r>
      <w:r>
        <w:rPr/>
        <w:t>싂楓灍</w:t>
      </w:r>
      <w:r>
        <w:rPr/>
        <w:t>⡠⡱</w:t>
      </w:r>
      <w:r>
        <w:rPr/>
        <w:t>떩啾⧂皥瘩癋슱뿂䅕㌳㔪劮堲䅦䆵ㅷ坶䜽頷䰷⭓㭍义⥫</w:t>
      </w:r>
      <w:r>
        <w:rPr/>
        <w:t>⡶</w:t>
      </w:r>
      <w:r>
        <w:rPr/>
        <w:t>걈ꅅ牉䆻吩㖬嚻獬䡕稪숲助幱區㦩숨ㅐ갯牂涱繎手䕾吵숸礭⽃堮痂琴挴뭊⪩囂亥⍨숶焪⴯䃂ꏂ琣쉴塕싂䢏㙄㘲儲㘣䍚硦㠤漻垵䈶⩰嗂숤⤺恔딵塔攤囎쉑氺䭦</w:t>
      </w:r>
      <w:r>
        <w:rPr/>
        <w:t>⡪⭍</w:t>
      </w:r>
      <w:r>
        <w:rPr/>
        <w:t>ꔯ</w:t>
      </w:r>
      <w:r>
        <w:rPr/>
        <w:t>瑰偧뽅栴匽晌潉幐ㆥ區쉔漹䱕䆵䵔딣</w:t>
      </w:r>
      <w:r>
        <w:rPr/>
        <w:t>⠳</w:t>
      </w:r>
      <w:r>
        <w:rPr/>
        <w:t>숴⦏䴪㛂ꇂ㶘㠸㤣轅侣㉖扦⑫潂䍒彳槂怮㣂䱱쉰摦㡕揃冱쉤깄␬㉧촰쏂輬⥱憵</w:t>
      </w:r>
      <w:r>
        <w:rPr/>
        <w:t>ꦵ</w:t>
      </w:r>
      <w:r>
        <w:rPr/>
        <w:t>쉫㜴쉗쉭</w:t>
      </w:r>
      <w:r>
        <w:rPr/>
        <w:t>⡣</w:t>
      </w:r>
      <w:r>
        <w:rPr/>
        <w:t>㙦偬䫂煢栭쵏儯</w:t>
      </w:r>
      <w:r>
        <w:rPr/>
        <w:t>꥟</w:t>
      </w:r>
      <w:r>
        <w:rPr/>
        <w:t>껂녱⵫煘칖㮘攫㑨瓂䨺䴻숳爯淂㋎噐儸䡓㵺堪⛂㑐⽗䒡㥳樻</w:t>
      </w:r>
      <w:r>
        <w:rPr/>
        <w:t>ꔰ</w:t>
      </w:r>
      <w:r>
        <w:rPr/>
        <w:t>辘懂㡉㜸⽪桌灥扞强㜳癥愪촮䇃⨲䓍䛂輸繚</w:t>
      </w:r>
      <w:r>
        <w:rPr/>
        <w:t>ꤰ</w:t>
      </w:r>
      <w:r>
        <w:rPr/>
        <w:t>묫恱㥩癅灯⪩䱐矎╗ㄪ恘숽䵀㴰戫</w:t>
      </w:r>
      <w:r>
        <w:rPr/>
        <w:t>꥓</w:t>
      </w:r>
      <w:r>
        <w:rPr/>
        <w:t>㜬辏梱䥘㥉呴坌凂慡㵖琬㩉뽱㉟敪㐴灭⾘</w:t>
      </w:r>
      <w:r>
        <w:rPr/>
        <w:t>⢩</w:t>
      </w:r>
      <w:r>
        <w:rPr/>
        <w:t>噕숪䂩僂敦䅋쵗灠曂</w:t>
      </w:r>
      <w:r>
        <w:rPr/>
        <w:t>ⳍ</w:t>
      </w:r>
      <w:r>
        <w:rPr/>
        <w:t>꧂</w:t>
      </w:r>
      <w:r>
        <w:rPr/>
        <w:t>䪵㙥㏂姂亵깏</w:t>
      </w:r>
      <w:r>
        <w:rPr/>
        <w:t>ⵃ</w:t>
      </w:r>
      <w:r>
        <w:rPr/>
        <w:t>䨺뽺揂犏쉋싂娳䥱</w:t>
      </w:r>
      <w:r>
        <w:rPr/>
        <w:t>ꥎ</w:t>
      </w:r>
      <w:r>
        <w:rPr/>
        <w:t>挳</w:t>
      </w:r>
      <w:r>
        <w:rPr/>
        <w:t>ⷂ</w:t>
      </w:r>
      <w:r>
        <w:rPr/>
        <w:t>촬ꅞ矂㭬湂⧂⯂⍓港噪㩯</w:t>
      </w:r>
      <w:r>
        <w:rPr/>
        <w:t>⡠</w:t>
      </w:r>
      <w:r>
        <w:rPr/>
        <w:t>搽態猶浒</w:t>
      </w:r>
      <w:r>
        <w:rPr/>
        <w:t>ꤩ</w:t>
      </w:r>
      <w:r>
        <w:rPr/>
        <w:t>燂⎘圭佪쉔撿䵸泂䍢恢⑋⸤穇⼬뽾䜤槂偟䋃枻㍫摌䥁慉歅幐䬤㯂頨晫㪥䩤獺慊䝈뮏㭧쉭䷍쵶␶卶杴㕸뿂땕倊牯쉎啞儦썷◎整歹穌쉊窣䬭⼪녆塋뭁坉朹狂枏⪿扁轱侘쉀㯂奉揂椻漸⩭摮劏剃扔捍吩ꥣ㥳⑑椯녓䣂♙䉆깈䁥깱ꎘ쵊弹⴦瞏ꍘ㇂䏂祖걌⨪䑋晬唶딨沩核〯㩥쉥ꎘ潞③婵쉷亡偾䯎싂楤④⽢伮拂从䩐䝵輳뭃⽏촤䁨쉭쉆꺩牂⭋䕐䀭祴灅쉲䁴䅤뾏噋橳䯎䁶顠瑇䍟䞩怰䑧啡⭈쌦뽒湐瀳本䁕瑑썍䌩颵恐䜹敥渳䈷칬䑥㕵㔸ヂ朱</w:t>
      </w:r>
      <w:r>
        <w:rPr/>
        <w:t>ⵣ</w:t>
      </w:r>
      <w:r>
        <w:rPr/>
        <w:t>슘甲顬㔺쉬䥈숥숩싂楣땨쉓쉈戮䴤溩湳슘⸭╉䁱슩쉸愪癁朴녵㉘쉋칠넪⫂摕쉬쉧剉⩃쉷⵴頪溬싂⼪</w:t>
      </w:r>
      <w:r>
        <w:rPr/>
        <w:t>꤭</w:t>
      </w:r>
      <w:r>
        <w:rPr/>
        <w:t>楣㠷楣痂㵯뇂楎땎産橗쵨䣂穕冩⫂㩇瓂㝤䔸势</w:t>
      </w:r>
      <w:r>
        <w:rPr/>
        <w:t>ꤷ</w:t>
      </w:r>
      <w:r>
        <w:rPr/>
        <w:t>桯⨬ㄪ扟쉩妏顈걩䰸⩷ꄷ㕐녱</w:t>
      </w:r>
      <w:r>
        <w:rPr/>
        <w:t>Ⳃ</w:t>
      </w:r>
      <w:r>
        <w:rPr/>
        <w:t>곂숵爷皩䝇㙸煎숯䠬畚楘⻂ꍆ㦻䥍㕅攸</w:t>
      </w:r>
      <w:r>
        <w:rPr/>
        <w:t>꤯</w:t>
      </w:r>
      <w:r>
        <w:rPr/>
        <w:t>쎘㑎灧슘恍</w:t>
      </w:r>
      <w:r>
        <w:rPr/>
        <w:t>⠷</w:t>
      </w:r>
      <w:r>
        <w:rPr/>
        <w:t>㥵灤焷卟焴佧녮吰砹侻ㅣ묬槂</w:t>
      </w:r>
      <w:r>
        <w:rPr/>
        <w:t>ⵥ</w:t>
      </w:r>
      <w:r>
        <w:rPr/>
        <w:t>汄☹春䒿珂</w:t>
      </w:r>
      <w:r>
        <w:rPr/>
        <w:t>ꦣ</w:t>
      </w:r>
      <w:r>
        <w:rPr/>
        <w:t>瑒歶㭞긷啸顨繖㵨颱㵎䯃䥬㉦ㄷ慮顄桍쉓氹⥄刪旂㓂㌩磂灠淂爰䜮侩瑦┫Ⓜ癇攬</w:t>
      </w:r>
      <w:r>
        <w:rPr/>
        <w:t>ꤵ</w:t>
      </w:r>
      <w:r>
        <w:rPr/>
        <w:t>沱떱ず䑎樺쵰塚숺積仂♂㌬杦</w:t>
      </w:r>
      <w:r>
        <w:rPr/>
        <w:t>ꥉ</w:t>
      </w:r>
      <w:r>
        <w:rPr/>
        <w:t>녫稶⻂䒿曂㵁갱⬩숫怸轤㙉㤽䋂⵶扴穠ꅯ슬╅썠顠祋䰸烂患㍯뿂喻瑅</w:t>
      </w:r>
      <w:r>
        <w:rPr/>
        <w:t>ꤻ</w:t>
      </w:r>
      <w:r>
        <w:rPr/>
        <w:t>睐牵㪵睈䱊⍞䙘⥱秂栱</w:t>
      </w:r>
      <w:r>
        <w:rPr/>
        <w:t>ⱱ</w:t>
      </w:r>
      <w:r>
        <w:rPr/>
        <w:t>ⵕ┸</w:t>
      </w:r>
      <w:r>
        <w:rPr/>
        <w:t>桘싂栯숫</w:t>
      </w:r>
      <w:r>
        <w:rPr/>
        <w:t>ꤻ</w:t>
      </w:r>
      <w:r>
        <w:rPr/>
        <w:t>쉪㵇嗎䙳惃㙰䱲硗䑁〸は캥</w:t>
      </w:r>
      <w:r>
        <w:rPr/>
        <w:t>ⴲ</w:t>
      </w:r>
      <w:r>
        <w:rPr/>
        <w:t>쉶⍢婢倵䩕帷猭䉰㩄佹⍚숣穓勂쉷婹牐洨焸拂☨弥甩䙸㭀睋懂瀻嘻漶彏칤䡋⼮丮杦顂숺嗂瑧숴㤸䢬姂ㄳ싂琥츥夣쵾㭈쉯뭢扮␰쵔哎츲権曂摒浚礥쉱牂㫂땚㕆䄸</w:t>
      </w:r>
      <w:r>
        <w:rPr/>
        <w:t>ⵤ</w:t>
      </w:r>
      <w:r>
        <w:rPr/>
        <w:t>䗂⽶捉ㅵ췂쉚爩ㆣ</w:t>
      </w:r>
      <w:r>
        <w:rPr/>
        <w:t>꤬</w:t>
      </w:r>
      <w:r>
        <w:rPr/>
        <w:t>儩穈㴺轴祚㭋圶敏併捶卓婁㣍䰳</w:t>
      </w:r>
      <w:r>
        <w:rPr/>
        <w:t>ꥈꕢ</w:t>
      </w:r>
      <w:r>
        <w:rPr/>
        <w:t>䢵䕭㮮樫</w:t>
      </w:r>
      <w:r>
        <w:rPr/>
        <w:t>ⱟ</w:t>
      </w:r>
      <w:r>
        <w:rPr/>
        <w:t>医썋繬촪ね彐僂⑹䂮恇剈犱伶딤游쵎咡</w:t>
      </w:r>
      <w:r>
        <w:rPr/>
        <w:t>ꦿ</w:t>
      </w:r>
      <w:r>
        <w:rPr/>
        <w:t>䙓쉎쉮뽹疱뇂眩坒⼳⦿싂꺱㩦轮硏</w:t>
      </w:r>
      <w:r>
        <w:rPr/>
        <w:t>ꕇ</w:t>
      </w:r>
      <w:r>
        <w:rPr/>
        <w:t>䍮⒘숸䁓㮩</w:t>
      </w:r>
      <w:r>
        <w:rPr/>
        <w:t>ꔊꦘ</w:t>
      </w:r>
      <w:r>
        <w:rPr/>
        <w:t>춮朸灀溥</w:t>
      </w:r>
      <w:r>
        <w:rPr/>
        <w:t>Ⱬ</w:t>
      </w:r>
      <w:r>
        <w:rPr/>
        <w:t>㒩녙ꥷ쉗搬쵟㌣</w:t>
      </w:r>
      <w:r>
        <w:rPr/>
        <w:t>ⴷ</w:t>
      </w:r>
      <w:r>
        <w:rPr/>
        <w:t>䓂楟䅘睡쵢</w:t>
      </w:r>
      <w:r>
        <w:rPr/>
        <w:t>ⷂ</w:t>
      </w:r>
      <w:r>
        <w:rPr/>
        <w:t>싎儭ㅙ숣剾숣䑐圮歩♰恣㉫㑌♉쉍永</w:t>
      </w:r>
      <w:r>
        <w:rPr/>
        <w:t>ꔻ</w:t>
      </w:r>
      <w:r>
        <w:rPr/>
        <w:t>徥獈楟攫ꍓ穌⼻</w:t>
      </w:r>
      <w:r>
        <w:rPr/>
        <w:t>⢵</w:t>
      </w:r>
      <w:r>
        <w:rPr/>
        <w:t>南쉆浖夰轲睗嘸礨쉳睢奫吪</w:t>
      </w:r>
      <w:r>
        <w:rPr/>
        <w:t>ꦥ</w:t>
      </w:r>
      <w:r>
        <w:rPr/>
        <w:t>䅐䔩熡숱쌥땣佳噘땏噥灁瑲䆮眯싂顩汴걇칠⤷晫㥵뽠洨縣싂䉓쉗㜸㈦칯땔╌캱塋窡畍</w:t>
      </w:r>
      <w:r>
        <w:rPr/>
        <w:t>⡔</w:t>
      </w:r>
      <w:r>
        <w:rPr/>
        <w:t>嘺体걖쉁⍲礸奭▮佳牠걥䍭洹瑭슘戸㍈ꄲ橮㉆䑨䞡㜴</w:t>
      </w:r>
      <w:r>
        <w:rPr/>
        <w:t>ꤥ</w:t>
      </w:r>
      <w:r>
        <w:rPr/>
        <w:t>ꥧ唺辣睸㏃⥰䩒⯂杌氶쉦</w:t>
      </w:r>
      <w:r>
        <w:rPr/>
        <w:t>ⲱ</w:t>
      </w:r>
      <w:r>
        <w:rPr/>
        <w:t>吻侥扭氯䪥⴬䁈㦩仂⑰뿃繴뽦</w:t>
      </w:r>
      <w:r>
        <w:rPr/>
        <w:t>⡊</w:t>
      </w:r>
      <w:r>
        <w:rPr/>
        <w:t>䑳㕃弤䭐♪ヂ煠楨㭰玡塟싃穗숺挩挲ㅌꄬ쉕갭㙚䙾쉵繵午깞眷ꥺ摶幃긫숽序牚숮㬽䥉祋ㄯ⸸救永㍞汷と愻⩤墬쉐琥⻂䕫偱坦幢䏂皡⧃ㆩ슘넣煋ま扡뭎獯桞塳䭣䝪滂抱㥌㏍♀뼻䷂癰䬮╰礪㙏䗂숵堽䉚恶愳歀硲杍</w:t>
      </w:r>
      <w:r>
        <w:rPr/>
        <w:t>ⵑ</w:t>
      </w:r>
      <w:r>
        <w:rPr/>
        <w:t>穓桎쉢飍싂</w:t>
      </w:r>
      <w:r>
        <w:rPr/>
        <w:t>ⱊ</w:t>
      </w:r>
      <w:r>
        <w:rPr/>
        <w:t>㑓</w:t>
      </w:r>
      <w:r>
        <w:rPr/>
        <w:t>⠵</w:t>
      </w:r>
      <w:r>
        <w:rPr/>
        <w:t>썂橵灣㖮습㔰㪬䬸쌶䝐恮⥒䁑쉎㎻⑒</w:t>
      </w:r>
      <w:r>
        <w:rPr/>
        <w:t>⡟</w:t>
      </w:r>
      <w:r>
        <w:rPr/>
        <w:t>氣丯ꥩ焪㥉硰皬쉄㍷쵋</w:t>
      </w:r>
      <w:r>
        <w:rPr/>
        <w:t>ⴸ</w:t>
      </w:r>
      <w:r>
        <w:rPr/>
        <w:t>칙䋍쉈乑纣숵輶넵ꥴ</w:t>
      </w:r>
      <w:r>
        <w:rPr/>
        <w:t>Ⱕ</w:t>
      </w:r>
      <w:r>
        <w:rPr/>
        <w:t>㙔忂启⩴</w:t>
      </w:r>
      <w:r>
        <w:rPr/>
        <w:t>ꥋ</w:t>
      </w:r>
      <w:r>
        <w:rPr/>
        <w:t>⽸潙</w:t>
      </w:r>
      <w:r>
        <w:rPr/>
        <w:t>ꔨ</w:t>
      </w:r>
      <w:r>
        <w:rPr/>
        <w:t>슩쉀獓城晨廂柂떻싂㡏癙䱹㑡⭇뇃뭖拂싂숵☴繁뭂瑺捅ꥷ特ㅣ쉸伪灙掏懂㑒䯂湙쉹橺䵵캱컂쉯㙤䥱⹯嘮甫䩢⚥⑉♡助⹴歺䷂彈獇⥣倩</w:t>
      </w:r>
      <w:r>
        <w:rPr/>
        <w:t>⠲</w:t>
      </w:r>
      <w:r>
        <w:rPr/>
        <w:t>歓坂璘쌯䊻剥媡␪⭂繊祓倪桖改</w:t>
      </w:r>
      <w:r>
        <w:rPr/>
        <w:t>ꤦ</w:t>
      </w:r>
      <w:r>
        <w:rPr/>
        <w:t>䱰</w:t>
      </w:r>
      <w:r>
        <w:rPr/>
        <w:t>ꔳ</w:t>
      </w:r>
      <w:r>
        <w:rPr/>
        <w:t>橑㥵彸㴹㮥쉉灍녒䝍䯂䜽咘碩壂癋㝱⽷場㢬쉀뭮쵖쉗㵹╥쉲你</w:t>
      </w:r>
      <w:r>
        <w:rPr/>
        <w:t>Ⱚ</w:t>
      </w:r>
      <w:r>
        <w:rPr/>
        <w:t>瞵懂㶩棃匥禥硢䡬娸瑟汮쉥瀪㘴㭡㊮眲忂頭垮</w:t>
      </w:r>
      <w:r>
        <w:rPr/>
        <w:t>⵰␭</w:t>
      </w:r>
      <w:r>
        <w:rPr/>
        <w:t>汩ꥫ슱쌪䉮칃땐䳎㌨</w:t>
      </w:r>
      <w:r>
        <w:rPr/>
        <w:t>ꕁ</w:t>
      </w:r>
      <w:r>
        <w:rPr/>
        <w:t>䍳♂</w:t>
      </w:r>
      <w:r>
        <w:rPr/>
        <w:t>꤯</w:t>
      </w:r>
      <w:r>
        <w:rPr/>
        <w:t>싃썴ꥭ⑊䩌⹅祲摙壂䷂쉣</w:t>
      </w:r>
      <w:r>
        <w:rPr/>
        <w:t>ⱊ</w:t>
      </w:r>
      <w:r>
        <w:rPr/>
        <w:t>䶮㍫㥸摗勍묺奌싎〻䴺䢏瀪ㅥ圶ꅥ㇂</w:t>
      </w:r>
      <w:r>
        <w:rPr/>
        <w:t>ꖿ</w:t>
      </w:r>
      <w:r>
        <w:rPr/>
        <w:t>⽔䭏</w:t>
      </w:r>
      <w:r>
        <w:rPr/>
        <w:t>ⶡ</w:t>
      </w:r>
      <w:r>
        <w:rPr/>
        <w:t>⽫䌭嗂傥兮숯慚⥹乁毂␴祬甯ꥡ</w:t>
      </w:r>
      <w:r>
        <w:rPr/>
        <w:t>⡫</w:t>
      </w:r>
      <w:r>
        <w:rPr/>
        <w:t>其恵焪⩪쉮䚬䗎剴㠻㨳쉮楪⫍抡⫂歏坑〣彭⏂懎穴㧂숥扂䮬칳숺坩</w:t>
      </w:r>
      <w:r>
        <w:rPr/>
        <w:t>ⶩ</w:t>
      </w:r>
      <w:r>
        <w:rPr/>
        <w:t>ⱉ</w:t>
      </w:r>
      <w:r>
        <w:rPr/>
        <w:t>扡㕘䨊繇摚沿㑁沣㵦旂┸眻祵䐶⍾⤭䙀幙쉗彧灏</w:t>
      </w:r>
      <w:r>
        <w:rPr/>
        <w:t>ꥐ</w:t>
      </w:r>
      <w:r>
        <w:rPr/>
        <w:t>칒</w:t>
      </w:r>
      <w:r>
        <w:rPr/>
        <w:t>ⴴ</w:t>
      </w:r>
      <w:r>
        <w:rPr/>
        <w:t>匨轔䅪サ쉮⽺啗긹⥕轟⽸桓㈪딹ꍴ숽乸♸䕊뽌㵦㩖杊䯍淂ㄸ䙅㉔啀剳恔係砷</w:t>
      </w:r>
      <w:r>
        <w:rPr/>
        <w:t>ꤤ</w:t>
      </w:r>
      <w:r>
        <w:rPr/>
        <w:t>埂㉯</w:t>
      </w:r>
      <w:r>
        <w:rPr/>
        <w:t>ꗂ</w:t>
      </w:r>
      <w:r>
        <w:rPr/>
        <w:t>瀯兤</w:t>
      </w:r>
      <w:r>
        <w:rPr/>
        <w:t>ꗂ</w:t>
      </w:r>
      <w:r>
        <w:rPr/>
        <w:t>慮摩掮⑧䊵氵穁横䩵싂䫎Ⓜꏂ쉁</w:t>
      </w:r>
      <w:r>
        <w:rPr/>
        <w:t>ⵉ</w:t>
      </w:r>
      <w:r>
        <w:rPr/>
        <w:t>參㭦♁瀮绂䝪쉈兖个㴪♕㵭兪勂奷䕢呁䐴潨㐬␸氭敃䱇潣뾥㝞䠣啔晕婵夽⒡橙㭌穗</w:t>
      </w:r>
      <w:r>
        <w:rPr/>
        <w:t>ꦡ</w:t>
      </w:r>
      <w:r>
        <w:rPr/>
        <w:t>廂慇쉤걤繘䀱싃쉬婮漷묰楇싂䙅</w:t>
      </w:r>
      <w:r>
        <w:rPr/>
        <w:t>⢥</w:t>
      </w:r>
      <w:r>
        <w:rPr/>
        <w:t>毂㦩歒埂協슩啾걉땲䱱穦縹쉎灨癙矂녖썷䋍썃睓⍘㉟氺㘺</w:t>
      </w:r>
      <w:r>
        <w:rPr/>
        <w:t>ⴥ</w:t>
      </w:r>
      <w:r>
        <w:rPr/>
        <w:t>滃啒숷穄䗃</w:t>
      </w:r>
      <w:r>
        <w:rPr/>
        <w:t>⡲┨</w:t>
      </w:r>
      <w:r>
        <w:rPr/>
        <w:t>걺晤츷垮楷偆柂䶮挶㮘潫焪䵘⯂睨猤䮬쉄䌴묱㨰䀳䅧싎獊</w:t>
      </w:r>
      <w:r>
        <w:rPr/>
        <w:t>ⷂꕏ</w:t>
      </w:r>
      <w:r>
        <w:rPr/>
        <w:t>뽸硠扁⨳䩇庩偷쉓䙕棂ꍏ㥱㥍剓煖ꇍ㝕氪㨪憩</w:t>
      </w:r>
      <w:r>
        <w:rPr/>
        <w:t>꧂</w:t>
      </w:r>
      <w:r>
        <w:rPr/>
        <w:t>勂땮</w:t>
      </w:r>
      <w:r>
        <w:rPr/>
        <w:t>⡍</w:t>
      </w:r>
      <w:r>
        <w:rPr/>
        <w:t>㕉礻狂㓂</w:t>
      </w:r>
      <w:r>
        <w:rPr/>
        <w:t>ꔽ</w:t>
      </w:r>
      <w:r>
        <w:rPr/>
        <w:t>䬪숬抏녏쉦쉎숰䁹㜸</w:t>
      </w:r>
      <w:r>
        <w:rPr/>
        <w:t>ⱺ</w:t>
      </w:r>
      <w:r>
        <w:rPr/>
        <w:t>祺娷䜲卶쵨⩢⌽恹氰⬵忂⌷싂숱爪し檣睓⨴숬嫂䑡㡥</w:t>
      </w:r>
      <w:r>
        <w:rPr/>
        <w:t>⡟⩣</w:t>
      </w:r>
      <w:r>
        <w:rPr/>
        <w:t>㫃⵩䠽쉒咡⩓䜮슣</w:t>
      </w:r>
      <w:r>
        <w:rPr/>
        <w:t>ⱖ</w:t>
      </w:r>
      <w:r>
        <w:rPr/>
        <w:t>潵ꎿ㕪升整뽨㮥싂凂硢頪숩䵩縪쉗䡩⤥縲穞楮땞♗쉌轇煬컂硄</w:t>
      </w:r>
      <w:r>
        <w:rPr/>
        <w:t>꥟</w:t>
      </w:r>
      <w:r>
        <w:rPr/>
        <w:t>뽶㴺牏䁯獱䛂潖呖쵴繀䰶⬩洪㖩啅</w:t>
      </w:r>
      <w:r>
        <w:rPr/>
        <w:t>ꕸ</w:t>
      </w:r>
      <w:r>
        <w:rPr/>
        <w:t>슱啣䟂穤</w:t>
      </w:r>
      <w:r>
        <w:rPr/>
        <w:t>ⱷ</w:t>
      </w:r>
      <w:r>
        <w:rPr/>
        <w:t>㦻䶥睧쉴䇂쉮</w:t>
      </w:r>
      <w:r>
        <w:rPr/>
        <w:t>꧂</w:t>
      </w:r>
      <w:r>
        <w:rPr/>
        <w:t>䶏稫汶䡺瘩潈䱋뽰嘯姂㩓㒩쉰㇂Ⓜ싂怱㋂㶻숴⩲洺䱊婄㋃焻싂⌮牟뭂⏂偋樵欬㊬殘</w:t>
      </w:r>
      <w:r>
        <w:rPr/>
        <w:t>ⵌ</w:t>
      </w:r>
      <w:r>
        <w:rPr/>
        <w:t>슮塕숳楡摓睎睪奙ꎥ䱃縵쵭䚏兌</w:t>
      </w:r>
      <w:r>
        <w:rPr/>
        <w:t>ꗂ</w:t>
      </w:r>
      <w:r>
        <w:rPr/>
        <w:t>ㅧꇃ쉉傥䵖ケ⌲樴䬩ꄯ㥯슩牢攴䫂숽㍔樫썷숨䡄슿숥쉗牌顔猭獬䗂垏盂숮睙卙癀縲頷㬻攥桕슩䕎㑋묰칺䛂㭇㜤䑆慂瑫䙾㠴䕕畍㋂쉸响䓂䩟쉰瀳</w:t>
      </w:r>
      <w:r>
        <w:rPr/>
        <w:t>⡃</w:t>
      </w:r>
      <w:r>
        <w:rPr/>
        <w:t>浉彣䝩숪</w:t>
      </w:r>
      <w:r>
        <w:rPr/>
        <w:t>ꦏ</w:t>
      </w:r>
      <w:r>
        <w:rPr/>
        <w:t>瀭䶵㭐녨獕ꅠ単㜱幙甯啬䓂▵颻猲゘넳㶿쉏겻䘽扨呧亻未丩㝕㡦⌥䭋쉞畍㡣愳䔷䭶㤱䗂㚿繕쉅㔷䭲樬憻剾슩ꎬ栲彞燂皣矍ヂ卸뭰痂䳃쉇ㅡ⛂楸쉞㵚撥ㄶざ瑾墻煅⑗䖣㔱㬲㈊썂㪩숲⹅丵㵸</w:t>
      </w:r>
      <w:r>
        <w:rPr/>
        <w:t>ⵄ⭮</w:t>
      </w:r>
      <w:r>
        <w:rPr/>
        <w:t>夨恙춡顆げ顶仂쉹㑮湷撣湃</w:t>
      </w:r>
      <w:r>
        <w:rPr/>
        <w:t>ⱐ</w:t>
      </w:r>
      <w:r>
        <w:rPr/>
        <w:t>兏頶禩</w:t>
      </w:r>
      <w:r>
        <w:rPr/>
        <w:t>ⷂ</w:t>
      </w:r>
      <w:r>
        <w:rPr/>
        <w:t>乊楑싃숺⍷䱕㓂㙚쉮嘷䁒塟瑍썇浭⬬禣挪顮슥긨㵡쉞ꄻ奋쉉溡楬슣㩤싍弲썪牰氳땢슡</w:t>
      </w:r>
      <w:r>
        <w:rPr/>
        <w:t>ꕏ</w:t>
      </w:r>
      <w:r>
        <w:rPr/>
        <w:t>匦坔</w:t>
      </w:r>
      <w:r>
        <w:rPr/>
        <w:t>Ⱬ</w:t>
      </w:r>
      <w:r>
        <w:rPr/>
        <w:t>ꄨ嘫扶橖䘪偦⦿偰枘</w:t>
      </w:r>
      <w:r>
        <w:rPr/>
        <w:t>Ⳃ</w:t>
      </w:r>
      <w:r>
        <w:rPr/>
        <w:t>썏⨪睖畹祄슣䡤獖⩺</w:t>
      </w:r>
      <w:r>
        <w:rPr/>
        <w:t>ꤳ</w:t>
      </w:r>
      <w:r>
        <w:rPr/>
        <w:t>焬儷⪡燂毂本䘸慢示㩏</w:t>
      </w:r>
      <w:r>
        <w:rPr/>
        <w:t>ⵊ</w:t>
      </w:r>
      <w:r>
        <w:rPr/>
        <w:t>㵠⍗䩕</w:t>
      </w:r>
      <w:r>
        <w:rPr/>
        <w:t>Ⱜ</w:t>
      </w:r>
      <w:r>
        <w:rPr/>
        <w:t>㘦뽡䐲츷䜻ꍺꍗ歅ꅯ䅙㈹쉇堰⏎⺣橺唩㍷䨭㙾ぅ歉뗂</w:t>
      </w:r>
      <w:r>
        <w:rPr/>
        <w:t>ⱐ</w:t>
      </w:r>
      <w:r>
        <w:rPr/>
        <w:t>挴兌ㅷ숱</w:t>
      </w:r>
      <w:r>
        <w:rPr/>
        <w:t>ꔰ</w:t>
      </w:r>
      <w:r>
        <w:rPr/>
        <w:t>䵓㊣</w:t>
      </w:r>
      <w:r>
        <w:rPr/>
        <w:t>ⷃ⥪</w:t>
      </w:r>
      <w:r>
        <w:rPr/>
        <w:t>楐丽ꥵ떮뭧슣䵳伤䐬彘圭嫂싃숪枘欫뭶</w:t>
      </w:r>
      <w:r>
        <w:rPr/>
        <w:t>ⱘ</w:t>
      </w:r>
      <w:r>
        <w:rPr/>
        <w:t>䪡桎癐녇滂欱匦⹈獣츩</w:t>
      </w:r>
      <w:r>
        <w:rPr/>
        <w:t>⡓</w:t>
      </w:r>
      <w:r>
        <w:rPr/>
        <w:t>ꥒ</w:t>
      </w:r>
      <w:r>
        <w:rPr/>
        <w:t>㔰牄癯숬뭙</w:t>
      </w:r>
      <w:r>
        <w:rPr/>
        <w:t>ꥇ</w:t>
      </w:r>
      <w:r>
        <w:rPr/>
        <w:t>㕨乕琭␰浱恞橐㧎縦쉐⑙摋⩾堻</w:t>
      </w:r>
      <w:r>
        <w:rPr/>
        <w:t>ꥂ</w:t>
      </w:r>
      <w:r>
        <w:rPr/>
        <w:t>玩숵걁⪵栮昵乩奔徏⑊氦牲坅幁汒쵉䉅习殮华쉴仂숬䀣쵬敨轴坣㬺佉뭧㇂</w:t>
      </w:r>
      <w:r>
        <w:rPr/>
        <w:t>ꤺ</w:t>
      </w:r>
      <w:r>
        <w:rPr/>
        <w:t>䭄⩗㚣䜸煡䬩䥲䥦䭉汑䕰㭞摎䁅協䩎㌦偃꥖印⹾捾烂</w:t>
      </w:r>
      <w:r>
        <w:rPr/>
        <w:t>ꥊ</w:t>
      </w:r>
      <w:r>
        <w:rPr/>
        <w:t>숫묹侬숨㧂</w:t>
      </w:r>
      <w:r>
        <w:rPr/>
        <w:t>ⰷ</w:t>
      </w:r>
      <w:r>
        <w:rPr/>
        <w:t>碣쉲癄卦슬년嫂摆㥭쉳拂圪䁅䀶轴쉹땹숹</w:t>
      </w:r>
      <w:r>
        <w:rPr/>
        <w:t>ꕈ</w:t>
      </w:r>
      <w:r>
        <w:rPr/>
        <w:t>䕐怽矂⍗乒싂皥轉⑎뿂媮愩㵠杢녶䅚涥䱚㊿䨰怪☮㎏晰</w:t>
      </w:r>
      <w:r>
        <w:rPr/>
        <w:t>Ⱘ</w:t>
      </w:r>
      <w:r>
        <w:rPr/>
        <w:t>걌䉥嚬쉨⥖쌤僂슱獋⌤問畾輪뽚埃当싂</w:t>
      </w:r>
      <w:r>
        <w:rPr/>
        <w:t>⡘</w:t>
      </w:r>
      <w:r>
        <w:rPr/>
        <w:t>쉫儮ㅤ顈憻灡区噚爴瑎♣恅焴㝷轃⯂㉐㞵䩋</w:t>
      </w:r>
      <w:r>
        <w:rPr/>
        <w:t>꤭</w:t>
      </w:r>
      <w:r>
        <w:rPr/>
        <w:t>偫䵪숽坑剶䉕器</w:t>
      </w:r>
      <w:r>
        <w:rPr/>
        <w:t>ꕨ</w:t>
      </w:r>
      <w:r>
        <w:rPr/>
        <w:t>쉟媵䚮甯睵츪幅扸吲䕄⨯ꅤ</w:t>
      </w:r>
      <w:r>
        <w:rPr/>
        <w:t>ⷂ</w:t>
      </w:r>
      <w:r>
        <w:rPr/>
        <w:t>ⰷ</w:t>
      </w:r>
      <w:r>
        <w:rPr/>
        <w:t>〬琭</w:t>
      </w:r>
      <w:r>
        <w:rPr/>
        <w:t>ꕊ</w:t>
      </w:r>
      <w:r>
        <w:rPr/>
        <w:t>숪</w:t>
      </w:r>
      <w:r>
        <w:rPr/>
        <w:t>ⵃ⤵</w:t>
      </w:r>
      <w:r>
        <w:rPr/>
        <w:t>㭾稸啳</w:t>
      </w:r>
      <w:r>
        <w:rPr/>
        <w:t>ꔵ⑓꧍</w:t>
      </w:r>
      <w:r>
        <w:rPr/>
        <w:t>憏쉒㞬쉪愨땋勂轑䙎䀥⩤▮稪ꌲ䩓쉑</w:t>
      </w:r>
      <w:r>
        <w:rPr/>
        <w:t>⠣</w:t>
      </w:r>
      <w:r>
        <w:rPr/>
        <w:t>䕴䍡晚쉚겣楃┭元䓂갯⬽쉣䡭㝗睕去㔷㧂쉗⌥哂彨䉷灩䉙硅쉵楐䄯숪怩喿幃廂䅈ォ㈬㡠戹䐭</w:t>
      </w:r>
      <w:r>
        <w:rPr/>
        <w:t>ⵎ</w:t>
      </w:r>
      <w:r>
        <w:rPr/>
        <w:t>쉐由卙슥깳숩</w:t>
      </w:r>
      <w:r>
        <w:rPr/>
        <w:t>⡢</w:t>
      </w:r>
      <w:r>
        <w:rPr/>
        <w:t>塮塉슡硟⵹畬繐吮碣⥫た暩췂쉷쉺쵦쉥獾</w:t>
      </w:r>
      <w:r>
        <w:rPr/>
        <w:t>ꔳ</w:t>
      </w:r>
      <w:r>
        <w:rPr/>
        <w:t>㡟䍌㙭嫂姂</w:t>
      </w:r>
      <w:r>
        <w:rPr/>
        <w:t>Ɑ</w:t>
      </w:r>
      <w:r>
        <w:rPr/>
        <w:t>濂쉆晴䣂桧ꌨ䩖杸暘┦</w:t>
      </w:r>
      <w:r>
        <w:rPr/>
        <w:t>ꕦ</w:t>
      </w:r>
      <w:r>
        <w:rPr/>
        <w:t>幁牌</w:t>
      </w:r>
      <w:r>
        <w:rPr/>
        <w:t>⡑</w:t>
      </w:r>
      <w:r>
        <w:rPr/>
        <w:t>〥溩칭庿瑇㍶噞걇咩位穔焯癱㙦揎䠽╟犥繞⍎婡쎿晤썉穫渤䱟㴦橷䐱囎䱵</w:t>
      </w:r>
      <w:r>
        <w:rPr/>
        <w:t>ⵑ</w:t>
      </w:r>
      <w:r>
        <w:rPr/>
        <w:t>礪癚桺恱欪婦㵪</w:t>
      </w:r>
      <w:r>
        <w:rPr/>
        <w:t>ꕚ</w:t>
      </w:r>
      <w:r>
        <w:rPr/>
        <w:t>슣䘥㠊婀〤䭆唯䁡놩숰礨扸摟恴격媿牾搥㘥䍎뮮奈</w:t>
      </w:r>
      <w:r>
        <w:rPr/>
        <w:t>ꗂ</w:t>
      </w:r>
      <w:r>
        <w:rPr/>
        <w:t>乍쉞거偃桢㡧匬焮㞮撏☸</w:t>
      </w:r>
      <w:r>
        <w:rPr/>
        <w:t>ⴺ</w:t>
      </w:r>
      <w:r>
        <w:rPr/>
        <w:t>湦⽁♨伥칓쉡夦剩ꄯ뽏묪啤⽙倷썮㉆䍭㤴洩⹙깥页㒩樫</w:t>
      </w:r>
      <w:r>
        <w:rPr/>
        <w:t>ⶡ</w:t>
      </w:r>
      <w:r>
        <w:rPr/>
        <w:t>慭轳㩲놱弯橃喩穦泂勃䤷㔯⽳牌⑀帬顥皥焦╏捧⹌縪뽧슣㍆䲮协轎㬸僂䕬㠽樻⭘㵟慢ㅬ⼷潠쉐睥繦形䥵㍬</w:t>
      </w:r>
      <w:r>
        <w:rPr/>
        <w:t>ꕄ</w:t>
      </w:r>
      <w:r>
        <w:rPr/>
        <w:t>Ⱜ</w:t>
      </w:r>
      <w:r>
        <w:rPr/>
        <w:t>扨䈬役놿煂㡹睐枘瑲摉䀫</w:t>
      </w:r>
      <w:r>
        <w:rPr/>
        <w:t>Ɑ</w:t>
      </w:r>
      <w:r>
        <w:rPr/>
        <w:t>䩒偊䳎䁋㟎窬䥴ꆻ䮵녦숫嗂싂쉐ꏂ榘颣穞ㄲ材䴪止</w:t>
      </w:r>
      <w:r>
        <w:rPr/>
        <w:t>ⰳ</w:t>
      </w:r>
      <w:r>
        <w:rPr/>
        <w:t>嘺뽩歨吮泂쉎층儨头杪㈥䊮쉍潫칶딥숪浭㥱⩃玩攷쉘奯쉖徥沵沵ㅌ⼤敒䑬쉰䉮䜳겵剤땂숺㘴払쉄꥖䈲쉀칵烂燃ꄤ煅䁣䵮㉯灅穴捡컂䆩䕯飂硇洵䔸猪㉀㒥⧂⸹〬扦뭙啡硈뽈纻츮䩦瞩뿂⮻⽲夨䫂歡숥⌸䲵쉚쉾䜫倫剉⽷垘匩䉇㋎熏┺숰轏⦩쉆碿匷愳뽲祵㝚㡆嚬</w:t>
      </w:r>
      <w:r>
        <w:rPr/>
        <w:t>ⵍ</w:t>
      </w:r>
      <w:r>
        <w:rPr/>
        <w:t>愴쉳偮㭡枵䠩썚俎╫十㵥轓쵅⩂呏㔱朷㙠㵉堳奀숰쵒冿㔯╕뭉ꅆ㙒</w:t>
      </w:r>
      <w:r>
        <w:rPr/>
        <w:t>Ⱙ</w:t>
      </w:r>
      <w:r>
        <w:rPr/>
        <w:t>煐떩ヂ彷慐㴹␰숵惂쵸玡넦彟烂</w:t>
      </w:r>
      <w:r>
        <w:rPr/>
        <w:t>ꦵ</w:t>
      </w:r>
      <w:r>
        <w:rPr/>
        <w:t>㉞㩶繴滂㭐幄䴵朶㧂㑷䈯쉮顸偑栲牆懂䡄䪬响♦㶬伣⨱唱唫刱⭒⨸♟䶏◂쉆ꥷ䌪碿幁焲凂垱쏂뭁녃㙣祲セ䑧捄⥡䢡깄澡兀슻⩁</w:t>
      </w:r>
      <w:r>
        <w:rPr/>
        <w:t>ꕵ▩</w:t>
      </w:r>
      <w:r>
        <w:rPr/>
        <w:t>㍋妩婘긪⩡썷</w:t>
      </w:r>
      <w:r>
        <w:rPr/>
        <w:t>ⵚ</w:t>
      </w:r>
      <w:r>
        <w:rPr/>
        <w:t>슩撩⭶礰彧頩녹䝮睄洰湟⽈禘礦皿促吲扉恔싂츦┽氷䂱ꌩ佘㎩쌺䍎</w:t>
      </w:r>
      <w:r>
        <w:rPr/>
        <w:t>⡸</w:t>
      </w:r>
      <w:r>
        <w:rPr/>
        <w:t>扸剤겱䡌怪</w:t>
      </w:r>
      <w:r>
        <w:rPr/>
        <w:t>ꥎ</w:t>
      </w:r>
      <w:r>
        <w:rPr/>
        <w:t>楓㬭殘湪嫃顔氤攽깉♞촻㔹썮䛂숨䑈朳ꎩ싂쉩⽗쉍漸啭枏䉎♚滂奤</w:t>
      </w:r>
      <w:r>
        <w:rPr/>
        <w:t>ⱚ</w:t>
      </w:r>
      <w:r>
        <w:rPr/>
        <w:t>壂ꆻ㫂轷䵯</w:t>
      </w:r>
      <w:r>
        <w:rPr/>
        <w:t>Ⱨ</w:t>
      </w:r>
      <w:r>
        <w:rPr/>
        <w:t>摚塁摔暱烂是쉷⪥䤦颩㑄칤슿쉉녂汆穔㋂扎⩆灂扷倣ꥵ硏卶晫坱⽵睍䕍䯂</w:t>
      </w:r>
      <w:r>
        <w:rPr/>
        <w:t>ꕂ</w:t>
      </w:r>
      <w:r>
        <w:rPr/>
        <w:t>⡒</w:t>
      </w:r>
      <w:r>
        <w:rPr/>
        <w:t>땅ꇂ습癈</w:t>
      </w:r>
      <w:r>
        <w:rPr/>
        <w:t>⵰</w:t>
      </w:r>
      <w:r>
        <w:rPr/>
        <w:t>撡禵楰숭坬䊵䷂猲䁞쌻䉵㑡硡쉹ꍄ㤸䝯橎䅱搭⩣摋</w:t>
      </w:r>
      <w:r>
        <w:rPr/>
        <w:t>⣎</w:t>
      </w:r>
      <w:r>
        <w:rPr/>
        <w:t>㉷乞䫂䱾汫䉊顺倪颿慦숩个杫憡䣂砭츊车⭋</w:t>
      </w:r>
      <w:r>
        <w:rPr/>
        <w:t>⢡⑲</w:t>
      </w:r>
      <w:r>
        <w:rPr/>
        <w:t>䘪쉀繂繨㑤卙㚬ㅌ垣㝦殮뽟ヂ䈯飂ꍇꅪ坧儲⵱睌厬濎㑱㜪兡⼤⨤춿仂䒥ꥨ地歀彥㌹⭘䴰湨꺵狎䡾檡썃숵碻슥搰湺쉢◍⭐忍繂㓎彣㠨⽫숱呫㔨㷂</w:t>
      </w:r>
      <w:r>
        <w:rPr/>
        <w:t>⡇</w:t>
      </w:r>
      <w:r>
        <w:rPr/>
        <w:t>䵅扄㥭場⩢㡣㉢瓂搯願䈲칖䑇슘⦘⸫◂⩴䝂堩輻┻縥斏䭸㕄搥쉅䶣쉒呥김싂怰纬䱌</w:t>
      </w:r>
      <w:r>
        <w:rPr/>
        <w:t>ⱷ⌻</w:t>
      </w:r>
      <w:r>
        <w:rPr/>
        <w:t>彇撮垣뮻姂쉊奓嘽슮캏恡䡴⤮㓂</w:t>
      </w:r>
      <w:r>
        <w:rPr/>
        <w:t>ꕂ♴</w:t>
      </w:r>
      <w:r>
        <w:rPr/>
        <w:t>慊촳╷숩湊睵⹣㭷殘㭑믂</w:t>
      </w:r>
      <w:r>
        <w:rPr/>
        <w:t>⠹</w:t>
      </w:r>
      <w:r>
        <w:rPr/>
        <w:t>盎澮坌汔╹剸㫂걘䥓쏂䑓䘨촰䔪쉹</w:t>
      </w:r>
      <w:r>
        <w:rPr/>
        <w:t>⠣</w:t>
      </w:r>
      <w:r>
        <w:rPr/>
        <w:t>숮輨</w:t>
      </w:r>
      <w:r>
        <w:rPr/>
        <w:t>ꤩ</w:t>
      </w:r>
      <w:r>
        <w:rPr/>
        <w:t>婕坩ꍏ䳎礩쌲䡰硤갸⨦偁칎壂쉫折㍬䨫璱ふ숣㊘쉪瓍噤⥆㷂梬</w:t>
      </w:r>
      <w:r>
        <w:rPr/>
        <w:t>ꔹ</w:t>
      </w:r>
      <w:r>
        <w:rPr/>
        <w:t>櫎</w:t>
      </w:r>
      <w:r>
        <w:rPr/>
        <w:t>ⴸ</w:t>
      </w:r>
      <w:r>
        <w:rPr/>
        <w:t>ꆮ숴숫䗎䬣伥梥灧⾬☪塖ꄰ⺿</w:t>
      </w:r>
      <w:r>
        <w:rPr/>
        <w:t>ⷂ</w:t>
      </w:r>
      <w:r>
        <w:rPr/>
        <w:t>䝅⩷捔숦奉</w:t>
      </w:r>
      <w:r>
        <w:rPr/>
        <w:t>꤫</w:t>
      </w:r>
      <w:r>
        <w:rPr/>
        <w:t>뇂㭩꥙㑒吥恍ꥨ㑾櫍帶塩愸⭭㨯昭곎㙓砷ㅕ噑쵆㭮搪則窡䍸</w:t>
      </w:r>
      <w:r>
        <w:rPr/>
        <w:t>ꤴ</w:t>
      </w:r>
      <w:r>
        <w:rPr/>
        <w:t>穢⵹汕儯偣卞쉈싍卖正㶻뼩優⑬</w:t>
      </w:r>
      <w:r>
        <w:rPr/>
        <w:t>⡢</w:t>
      </w:r>
      <w:r>
        <w:rPr/>
        <w:t>㌻슻ㄱ幠䅬</w:t>
      </w:r>
      <w:r>
        <w:rPr/>
        <w:t>ⱗ</w:t>
      </w:r>
      <w:r>
        <w:rPr/>
        <w:t>潦겏꧎㋂㎘뭄䆥䝁楯桙百柂䅮쎱参縩佧</w:t>
      </w:r>
      <w:r>
        <w:rPr/>
        <w:t>ⱃ</w:t>
      </w:r>
      <w:r>
        <w:rPr/>
        <w:t>扢䧂橵㥙쉸䭂</w:t>
      </w:r>
      <w:r>
        <w:rPr/>
        <w:t>⠴</w:t>
      </w:r>
      <w:r>
        <w:rPr/>
        <w:t>㯃擂♃洫灍礩丱뭸쉸⩈朻䉀䵵㑂갯敳㥢䵑繰癇癸䐶禡⩓㉴㨺뽃ㅔ哃䣂畏䐱쉭␱扪牺╁枮旂</w:t>
      </w:r>
      <w:r>
        <w:rPr/>
        <w:t>ꥆ</w:t>
      </w:r>
      <w:r>
        <w:rPr/>
        <w:t>涿⧂䰤⛂㙺奁痂쉬⹣捒</w:t>
      </w:r>
      <w:r>
        <w:rPr/>
        <w:t>ꤻ</w:t>
      </w:r>
      <w:r>
        <w:rPr/>
        <w:t>獄瀭㡌䡫祊◂㪵䨵</w:t>
      </w:r>
      <w:r>
        <w:rPr/>
        <w:t>ꦡ</w:t>
      </w:r>
      <w:r>
        <w:rPr/>
        <w:t>砪䨹琨兔☺</w:t>
      </w:r>
      <w:r>
        <w:rPr/>
        <w:t>⠻</w:t>
      </w:r>
      <w:r>
        <w:rPr/>
        <w:t>沣歙淂ヂ숴轐幣挬䍵숫瘥쉍䄱䉀恡䐨濂쉁墿婔숪䘳ꄣ㴬䩅睘攭暩僂</w:t>
      </w:r>
      <w:r>
        <w:rPr/>
        <w:t>ꗂ</w:t>
      </w:r>
      <w:r>
        <w:rPr/>
        <w:t>冩㴦⺩吪撮濂숣녥弥擂쉦썈ꥴㅃ䖘숦슏䕥弥焴恾瞬灏ꍢ煞쉸䙙牃摀䖏戮ꍁ䝷橧䉖⍞ꎱ偢㟂顪挬祸奡偢</w:t>
      </w:r>
      <w:r>
        <w:rPr/>
        <w:t>ꔤ</w:t>
      </w:r>
      <w:r>
        <w:rPr/>
        <w:t>껎쉅瓂摁쉶䥯党轰偺汤搦칗쉘</w:t>
      </w:r>
      <w:r>
        <w:rPr/>
        <w:t>Ⱚ</w:t>
      </w:r>
      <w:r>
        <w:rPr/>
        <w:t>瀰</w:t>
      </w:r>
      <w:r>
        <w:rPr/>
        <w:t>ⵇ</w:t>
      </w:r>
      <w:r>
        <w:rPr/>
        <w:t>캮稥㘬숥單뽦愵䡁睍炻㡹欳⍔㜤썄쉕姂䰪숥焩癏繡吱妻쉤弫쉠ㅉ椦䑇촳</w:t>
      </w:r>
      <w:r>
        <w:rPr/>
        <w:t>⠳</w:t>
      </w:r>
      <w:r>
        <w:rPr/>
        <w:t>奕儳묣煥垮䠵䥆幥㌵〈숤噧⸥㕤睒갱潊恑㒘쉎祤瑵⼳㬹噺伪썏숭</w:t>
      </w:r>
      <w:r>
        <w:rPr/>
        <w:t>꧂</w:t>
      </w:r>
      <w:r>
        <w:rPr/>
        <w:t>ⲿ</w:t>
      </w:r>
      <w:r>
        <w:rPr/>
        <w:t>睔ꥮ珂僂⯃䝮値媱㥐淂摤⸻婹爺⽘⭱㣍숊擂⽐堪㩹䴮⭥녖柂걷㨳┪悬䡨쉹玩橃䵇쉦䕫占숱瑀␸䙐⨻她啃偞禿⪏</w:t>
      </w:r>
      <w:r>
        <w:rPr/>
        <w:t>⠣</w:t>
      </w:r>
      <w:r>
        <w:rPr/>
        <w:t>噁柎㩱湃䱅兠啊䭾硸甤渺㭶䛂愫煦쉆塺䏂䤯껂搭楊넷唬㈣瑌쉦䴬</w:t>
      </w:r>
      <w:r>
        <w:rPr/>
        <w:t>ꕵ</w:t>
      </w:r>
      <w:r>
        <w:rPr/>
        <w:t>썱姂⑬畆</w:t>
      </w:r>
      <w:r>
        <w:rPr/>
        <w:t>Ⱶ</w:t>
      </w:r>
      <w:r>
        <w:rPr/>
        <w:t>㭴䦡幷싍桑⍘临ㅓꍄ⵾伺⧃癡冻⫂</w:t>
      </w:r>
      <w:r>
        <w:rPr/>
        <w:t>꧂</w:t>
      </w:r>
      <w:r>
        <w:rPr/>
        <w:t>㯂顬䨽</w:t>
      </w:r>
      <w:r>
        <w:rPr/>
        <w:t>ꦬ</w:t>
      </w:r>
      <w:r>
        <w:rPr/>
        <w:t>䝟䈣䜦숪㫂⧃䎬㕬숨正♈⍏</w:t>
      </w:r>
      <w:r>
        <w:rPr/>
        <w:t>ꔳ</w:t>
      </w:r>
      <w:r>
        <w:rPr/>
        <w:t>硊쉲灴濎煮⥹壂⻂繴⥵㊩场䦩疿啀犿숦杲䠭䋃猯⬺步砰㵩䡴柂㥺䗂儺⚿뽙꥔恵段吻뗃頱⌨썮⼤汒</w:t>
      </w:r>
      <w:r>
        <w:rPr/>
        <w:t>ⴺ</w:t>
      </w:r>
      <w:r>
        <w:rPr/>
        <w:t>슡浀슿燂</w:t>
      </w:r>
      <w:r>
        <w:rPr/>
        <w:t>ꔨ</w:t>
      </w:r>
      <w:r>
        <w:rPr/>
        <w:t>⠸</w:t>
      </w:r>
      <w:r>
        <w:rPr/>
        <w:t>㕏⾥坡疱晏䔵뭓塁슩쉄</w:t>
      </w:r>
      <w:r>
        <w:rPr/>
        <w:t>Ⳃ</w:t>
      </w:r>
      <w:r>
        <w:rPr/>
        <w:t>㪣숽㕌ꅘ꥘㯂噉乆慔쵑숫啥用쉏渶뮬䍀捉㚘⭃儻뽠呖䶱䗃矃␷䠪歆ꥵ䭐娳㵄⩬㯎恉</w:t>
      </w:r>
      <w:r>
        <w:rPr/>
        <w:t>ꔩ</w:t>
      </w:r>
      <w:r>
        <w:rPr/>
        <w:t>媏긽䭆共畭걣杖䁨佐婏䍵擂卟쉒楐쉹㬪欤弬䙦⻂夤䭔</w:t>
      </w:r>
      <w:r>
        <w:rPr/>
        <w:t>ꕎ</w:t>
      </w:r>
      <w:r>
        <w:rPr/>
        <w:t>䡥슩쉮侏盂痂쉩湁䪥깄儸穩쉓쉑쉥㮬瘪숰矂燂奪呫ꥴ뭔⬶싎嘯睭摲쉎塄偌䡋牯稫䐪磂彏唻⑖ㅴ畯땾䖡嘹㨰汇刵묮뭴▬坧⥙昹ㄸ昪桎浫쉓輫睗</w:t>
      </w:r>
      <w:r>
        <w:rPr/>
        <w:t>ꕑ</w:t>
      </w:r>
      <w:r>
        <w:rPr/>
        <w:t>匷깂䤹椬祧ꌸ놿䖱䅤㩂쉸柂쉸㙁ㅑ</w:t>
      </w:r>
      <w:r>
        <w:rPr/>
        <w:t>ꤲ</w:t>
      </w:r>
      <w:r>
        <w:rPr/>
        <w:t>忂㭘ꅪ䅓㥟㙏嘵窩埂</w:t>
      </w:r>
      <w:r>
        <w:rPr/>
        <w:t>ꕓ</w:t>
      </w:r>
      <w:r>
        <w:rPr/>
        <w:t>㩹啴⧂㈩睮樴兒뇂穹슬ꄵ䥟涵煨㑾䬴쉥㤫幗썘䉴묫⑪숪䰫䈪</w:t>
      </w:r>
      <w:r>
        <w:rPr/>
        <w:t>Ⳃ</w:t>
      </w:r>
      <w:r>
        <w:rPr/>
        <w:t>ꥀ</w:t>
      </w:r>
      <w:r>
        <w:rPr/>
        <w:t>䳂</w:t>
      </w:r>
      <w:r>
        <w:rPr/>
        <w:t>ꕴ</w:t>
      </w:r>
      <w:r>
        <w:rPr/>
        <w:t>쉲</w:t>
      </w:r>
      <w:r>
        <w:rPr/>
        <w:t>ꦮ</w:t>
      </w:r>
      <w:r>
        <w:rPr/>
        <w:t>䤩顈쉔䬻顶祠쉔ꍔ䩣繂泂杭禱숰䷍쉦輹搰䬶썀潉塘甤⦵숽♇䚡㞵꥔⥀杈싂梩䑢縶匫獨♂묵쵌に쉬堹颣䝧䝴⿂刬쉀♞癃敨</w:t>
      </w:r>
      <w:r>
        <w:rPr/>
        <w:t>ꥑ</w:t>
      </w:r>
      <w:r>
        <w:rPr/>
        <w:t>玥</w:t>
      </w:r>
      <w:r>
        <w:rPr/>
        <w:t>Ⳃ</w:t>
      </w:r>
      <w:r>
        <w:rPr/>
        <w:t>뮮摙哎洱睈接恹爣⩢䝺갮걙</w:t>
      </w:r>
      <w:r>
        <w:rPr/>
        <w:t>ⱱ</w:t>
      </w:r>
      <w:r>
        <w:rPr/>
        <w:t>슬氮牶䃂</w:t>
      </w:r>
      <w:r>
        <w:rPr/>
        <w:t>ꤨ</w:t>
      </w:r>
      <w:r>
        <w:rPr/>
        <w:t>䛂噕싂쉴坓㩂쉉⑁녋춘⯂긩䩍䵨傱⨻⭷䤨䵤쉊㍏깑攻쉕슬辩椦⽨戤䜸湧楃汦䭬썱䔳묭䩉幁祥㍪恴</w:t>
      </w:r>
      <w:r>
        <w:rPr/>
        <w:t>ⵞ</w:t>
      </w:r>
      <w:r>
        <w:rPr/>
        <w:t>䩩㵷嗂뽐債뽦懂⼪㡴㠣꥖㩅⻂犩牥쉘顗⩕칶껂枬걊䪵秂▩欸倽佐⦬庬ꅲ涏썖䵎卺⽮칳椤毂榻迂㬺爱浡繠㓂䁔䁣컂䡷㠱杒</w:t>
      </w:r>
      <w:r>
        <w:rPr/>
        <w:t>꧂</w:t>
      </w:r>
      <w:r>
        <w:rPr/>
        <w:t>塚쉡쉨礊托㞬䒻匬갬㩯뇂숳쵡䔺㝷浵</w:t>
      </w:r>
      <w:r>
        <w:rPr/>
        <w:t>ⳃ</w:t>
      </w:r>
      <w:r>
        <w:rPr/>
        <w:t>㬪䴫眺頯発겣穚楧䍲睗淂祌繘䰴睾</w:t>
      </w:r>
      <w:r>
        <w:rPr/>
        <w:t>⡵</w:t>
      </w:r>
      <w:r>
        <w:rPr/>
        <w:t>幆숪㵔㤩刬⥋礻彌䭟䓂帣伦㔻壂╗㩎呯㧂祔椵쉨껂츮</w:t>
      </w:r>
      <w:r>
        <w:rPr/>
        <w:t>⡒</w:t>
      </w:r>
      <w:r>
        <w:rPr/>
        <w:t>浢氰쉭뼫䭁</w:t>
      </w:r>
      <w:r>
        <w:rPr/>
        <w:t>ⷂ</w:t>
      </w:r>
      <w:r>
        <w:rPr/>
        <w:t>浪炩栲⮡⩺敷ꅖ䥶䔷呺䒘♄潏㙴</w:t>
      </w:r>
      <w:r>
        <w:rPr/>
        <w:t>⡁</w:t>
      </w:r>
      <w:r>
        <w:rPr/>
        <w:t>쉀⹪㓂嘺櫂捅ꌥ潤堤䍫⦬쌶幩牰㡄䉒強쉤䫂町⬶剚捭⍉㉇슿恲䘪겻썞欵쉆㙔慠</w:t>
      </w:r>
      <w:r>
        <w:rPr/>
        <w:t>ꤷ</w:t>
      </w:r>
      <w:r>
        <w:rPr/>
        <w:t>쉘朶⛂숻⹴⑉㣎⺻熏丣摲弫ꌰ숪⩔쉕繥冻塰繑振癕걪嚏株</w:t>
      </w:r>
      <w:r>
        <w:rPr/>
        <w:t>꧂</w:t>
      </w:r>
      <w:r>
        <w:rPr/>
        <w:t>䱫歺滂</w:t>
      </w:r>
      <w:r>
        <w:rPr/>
        <w:t>ꖥ</w:t>
      </w:r>
      <w:r>
        <w:rPr/>
        <w:t>揃稹促싂僂䶵⽆副쉎抩牍慗</w:t>
      </w:r>
      <w:r>
        <w:rPr/>
        <w:t>꥟</w:t>
      </w:r>
      <w:r>
        <w:rPr/>
        <w:t>쉵扱⾏産ね썐轕弩䙀戱㠨②墩䕤긹쉵䒿걺뾿䃎쌰勂塩硂</w:t>
      </w:r>
      <w:r>
        <w:rPr/>
        <w:t>ꤲ</w:t>
      </w:r>
      <w:r>
        <w:rPr/>
        <w:t>㙂⥘欰⍈圤칕婱捘⩶⌽␶婣䭠䬮⽯녪땏ꍞ祐洳攪樲숴⽟</w:t>
      </w:r>
      <w:r>
        <w:rPr/>
        <w:t>⠺</w:t>
      </w:r>
      <w:r>
        <w:rPr/>
        <w:t>䜴뽤⩎煇</w:t>
      </w:r>
      <w:r>
        <w:rPr/>
        <w:t>⡗</w:t>
      </w:r>
      <w:r>
        <w:rPr/>
        <w:t>牢剭쉾쉲쉷䩩칳嗂</w:t>
      </w:r>
      <w:r>
        <w:rPr/>
        <w:t>ⶏ</w:t>
      </w:r>
      <w:r>
        <w:rPr/>
        <w:t>쉍쉬睈㴹软䂡㠩㉣⪡쉲</w:t>
      </w:r>
      <w:r>
        <w:rPr/>
        <w:t>⡬⑶</w:t>
      </w:r>
      <w:r>
        <w:rPr/>
        <w:t>㭁⑍숣䱀䙌㥁ね㙵숻꧎쉁䕹昬倩㙃䥷睴㭪晇昽伪㫂硭㍴幯䡍㠩⼴㏂橥焹긩⎩쏂礷⩒伽坆啶</w:t>
      </w:r>
      <w:r>
        <w:rPr/>
        <w:t>ꥍ</w:t>
      </w:r>
      <w:r>
        <w:rPr/>
        <w:t>䩪婒⍇䏂枩녪㥨幀▬弤땕썘⑮</w:t>
      </w:r>
      <w:r>
        <w:rPr/>
        <w:t>⡟</w:t>
      </w:r>
      <w:r>
        <w:rPr/>
        <w:t>堻⌵疬慚殬㥊⼭沱⬺睾帪喡㍌츺汵木佳쉩</w:t>
      </w:r>
      <w:r>
        <w:rPr/>
        <w:t>ⱹ</w:t>
      </w:r>
      <w:r>
        <w:rPr/>
        <w:t>쵣彞⑭䃂幢뾩娪숵嚵☫㈪柂놵䅊こ쉇숭</w:t>
      </w:r>
      <w:r>
        <w:rPr/>
        <w:t>⡱</w:t>
      </w:r>
      <w:r>
        <w:rPr/>
        <w:t>㎿ꍦ녇娰숯ㅸ㘣⍥稵昫숩〮磂绂偓싎汏ꥤ泂㈦㷂慸晬䰮䇂琮</w:t>
      </w:r>
      <w:r>
        <w:rPr/>
        <w:t>⡦</w:t>
      </w:r>
      <w:r>
        <w:rPr/>
        <w:t>쉄微空弰樦♠숯慴庩⩌ꆬ杭晃⩆橩Ⓙ眱光婍㛂숣彖쵟瀥潹癥䴶嗂䌱煂瑋</w:t>
      </w:r>
      <w:r>
        <w:rPr/>
        <w:t>⢡</w:t>
      </w:r>
      <w:r>
        <w:rPr/>
        <w:t>뽧瘪떏쉥䥒绂旂䱂乯爳숨瘩渻㑚挵㘥淂慆地䬷䑋㣂땬뼶뮱癟췂婔㕶슏췂╒䍬␴䗂穠㮡䉣哂㨷쉸䂘쎏熩㑳䎬改㪩쉩┱汋⩚㪥摸⦿뽺䯂㙞</w:t>
      </w:r>
      <w:r>
        <w:rPr/>
        <w:t>ⵀ⭔</w:t>
      </w:r>
      <w:r>
        <w:rPr/>
        <w:t>歐쉸惂⸸辣䋂㴥畊쉗兯晑╆㏂숵꥾ꥺ倭⨭澘䑂弹琷⽠熮穒彙歘䑒彨㑪⯂㨬</w:t>
      </w:r>
      <w:r>
        <w:rPr/>
        <w:t>ꥎ</w:t>
      </w:r>
      <w:r>
        <w:rPr/>
        <w:t>〽剕㉒歖싍쉷焨槃䫍쉗䭡繇䵪⿂㵟椳偦䵔哂甹呍竂㵺轠䍗泍獑㡄뽀䬪䵂쉰眣摯塗勂氮겮㏂⥬㐊木⍑뽭䜺쉭㔮捄塎扲싂礮栬</w:t>
      </w:r>
      <w:r>
        <w:rPr/>
        <w:t>ꗂ</w:t>
      </w:r>
      <w:r>
        <w:rPr/>
        <w:t>楮卡坷싂啄㭹⑂氻싂佇殮슏㏂♢橞싂깅䬰쉞ㄴ⬱딳䴮⩇婒땸愶䱂ꄤ䐶</w:t>
      </w:r>
      <w:r>
        <w:rPr/>
        <w:t>⢮</w:t>
      </w:r>
      <w:r>
        <w:rPr/>
        <w:t>祌售皻</w:t>
      </w:r>
      <w:r>
        <w:rPr/>
        <w:t>⠲⪣╕</w:t>
      </w:r>
      <w:r>
        <w:rPr/>
        <w:t>吥湑땏彾ㆬ㭠䰲쉣睂뿂⎡敫兞ꅚ⛂긪彧剩湋敧晭숨쏂⭌䥁뽌䳎㘴쵬浨昮㶱顩▏彮쉣獅洺晗匴⩵䔭癠睱窏轸䉈汨歾☷敪칟壂塖쉈</w:t>
      </w:r>
      <w:r>
        <w:rPr/>
        <w:t>ꥉ</w:t>
      </w:r>
      <w:r>
        <w:rPr/>
        <w:t>숰쉐㭒쏂</w:t>
      </w:r>
      <w:r>
        <w:rPr/>
        <w:t>Ⱕ</w:t>
      </w:r>
      <w:r>
        <w:rPr/>
        <w:t>幒弴挪攷䃍㥤뾡뭅</w:t>
      </w:r>
      <w:r>
        <w:rPr/>
        <w:t>ꔬ</w:t>
      </w:r>
      <w:r>
        <w:rPr/>
        <w:t>哂碵䨬┭싂</w:t>
      </w:r>
      <w:r>
        <w:rPr/>
        <w:t>ⰶ</w:t>
      </w:r>
      <w:r>
        <w:rPr/>
        <w:t>䮘녰杣䡺䀪璏㥚쉶礳䕪䯂⑞㈲㙀旂䐦</w:t>
      </w:r>
      <w:r>
        <w:rPr/>
        <w:t>ꤹ</w:t>
      </w:r>
      <w:r>
        <w:rPr/>
        <w:t>戰抻う飂瓂䜨楪歯牍㵢</w:t>
      </w:r>
      <w:r>
        <w:rPr/>
        <w:t>ⶵ</w:t>
      </w:r>
      <w:r>
        <w:rPr/>
        <w:t>煋䵕걫䑴渷깨た䐪亿盂䑵쉷⻂畕弩⏂摷</w:t>
      </w:r>
      <w:r>
        <w:rPr/>
        <w:t>ꥍ</w:t>
      </w:r>
      <w:r>
        <w:rPr/>
        <w:t>숣䶿㙈桑㶱쵐䃂颣整</w:t>
      </w:r>
      <w:r>
        <w:rPr/>
        <w:t>ꔴ</w:t>
      </w:r>
      <w:r>
        <w:rPr/>
        <w:t>晕恗숣㢣ぶ䰻䐵剞䥄䳎⒏꺏▮乖愪婱슮㩶癰⪩쉭</w:t>
      </w:r>
      <w:r>
        <w:rPr/>
        <w:t>ꥇ</w:t>
      </w:r>
      <w:r>
        <w:rPr/>
        <w:t>眬⩙㤽獗⭊䁮株活壂숤櫎䍌㙗啙뭊塂</w:t>
      </w:r>
      <w:r>
        <w:rPr/>
        <w:t>ⵁ⸳</w:t>
      </w:r>
      <w:r>
        <w:rPr/>
        <w:t>믂汇圬繈䭒㠩唪</w:t>
      </w:r>
      <w:r>
        <w:rPr/>
        <w:t>⡑</w:t>
      </w:r>
      <w:r>
        <w:rPr/>
        <w:t>掩쏎辵ꍇ쵅⩓䆻⎡쉺</w:t>
      </w:r>
      <w:r>
        <w:rPr/>
        <w:t>ꤸ</w:t>
      </w:r>
      <w:r>
        <w:rPr/>
        <w:t>涣䁲婶싂㙰㍏뭓쉨㘨쉑♒ꎘ圸婍쉭畔䡚扷갻숪慑杔♠咮䰮〦決矂䮿땙슩캏狂⬪坬싂才䭉䆵嗂汦䌨숤湧⭺䅵㥥촪晧싂</w:t>
      </w:r>
      <w:r>
        <w:rPr/>
        <w:t>Ⱬ</w:t>
      </w:r>
      <w:r>
        <w:rPr/>
        <w:t>ꎣ⑟毂畦녴쉄甥焪깺䛂瘲걇䒱⻂㨵札彈慹</w:t>
      </w:r>
      <w:r>
        <w:rPr/>
        <w:t>ⱐ</w:t>
      </w:r>
      <w:r>
        <w:rPr/>
        <w:t>核쉡</w:t>
      </w:r>
      <w:r>
        <w:rPr/>
        <w:t>⡶</w:t>
      </w:r>
      <w:r>
        <w:rPr/>
        <w:t>㵅⥧㐨彭칭㑙喏숽灺㙪㌸绂穑껂⴩㇂䀱揂넲⫂㡐㛂ꎵ␥</w:t>
      </w:r>
      <w:r>
        <w:rPr/>
        <w:t>ꕟ</w:t>
      </w:r>
      <w:r>
        <w:rPr/>
        <w:t>嫂毂</w:t>
      </w:r>
      <w:r>
        <w:rPr/>
        <w:t>⢻ⱐ</w:t>
      </w:r>
      <w:r>
        <w:rPr/>
        <w:t>娫壂健ㆵ⩟浭䇂㛎</w:t>
      </w:r>
      <w:r>
        <w:rPr/>
        <w:t>ꕦ</w:t>
      </w:r>
      <w:r>
        <w:rPr/>
        <w:t>쉌㥆轴燂⽸㠽</w:t>
      </w:r>
      <w:r>
        <w:rPr/>
        <w:t>ⱘ䷂</w:t>
      </w:r>
      <w:r>
        <w:rPr/>
        <w:t>严妿싃擂浤㩌㝖彶깒疮깟樲樱潌潸ꥭ깈坴딨燂싂た祠䅃泂䲏⌽갣煆瑩櫂倥쵤盂쉰숪㏂숮惂砸㨪穥䉄㍐旂汐榡땓伭犬輹</w:t>
      </w:r>
      <w:r>
        <w:rPr/>
        <w:t>⡤</w:t>
      </w:r>
      <w:r>
        <w:rPr/>
        <w:t>䆡㝢쉟ꌫ㘦</w:t>
      </w:r>
      <w:r>
        <w:rPr/>
        <w:t>ꔬ</w:t>
      </w:r>
      <w:r>
        <w:rPr/>
        <w:t>匥疥票㘷⒘冣焽凂숪䩖䃂捓⹀獢칖灀睆㵴刽泂惂</w:t>
      </w:r>
      <w:r>
        <w:rPr/>
        <w:t>ꦩ</w:t>
      </w:r>
      <w:r>
        <w:rPr/>
        <w:t>㝴坏䜭轖숭摴㒩劏췂㗂復㕁㧎冘㭲敤潎唦扱㦿⥄汭</w:t>
      </w:r>
      <w:r>
        <w:rPr/>
        <w:t>ꥂ</w:t>
      </w:r>
      <w:r>
        <w:rPr/>
        <w:t>杫檩</w:t>
      </w:r>
      <w:r>
        <w:rPr/>
        <w:t>ⴭ</w:t>
      </w:r>
      <w:r>
        <w:rPr/>
        <w:t>䆡㕐煃橂䔹恗䭺䭔뽗輭땐䍮婳侻숯副玱껃⨹⤬㒵楣瘺☣樽㬥</w:t>
      </w:r>
      <w:r>
        <w:rPr/>
        <w:t>ⴶ</w:t>
      </w:r>
      <w:r>
        <w:rPr/>
        <w:t>煖稥</w:t>
      </w:r>
      <w:r>
        <w:rPr/>
        <w:t>ꥁ</w:t>
      </w:r>
      <w:r>
        <w:rPr/>
        <w:t>䴹䝈</w:t>
      </w:r>
      <w:r>
        <w:rPr/>
        <w:t>⡨</w:t>
      </w:r>
      <w:r>
        <w:rPr/>
        <w:t>䀮燂ぐ幫뽺嚘䥌敊䁢㑞땗牲숻쌊</w:t>
      </w:r>
      <w:r>
        <w:rPr/>
        <w:t>ꤩ</w:t>
      </w:r>
      <w:r>
        <w:rPr/>
        <w:t>攳▿</w:t>
      </w:r>
      <w:r>
        <w:rPr/>
        <w:t>⢬</w:t>
      </w:r>
      <w:r>
        <w:rPr/>
        <w:t>싎浈ㆩ䦘䕶埂攵牑塦ꥸ数㵈뮡쉗숻坔ㄩ瑠洶樸氻ꆿ煘橺瑠枘戳轆剌䱩数䲿㣂畁搯晭幨</w:t>
      </w:r>
      <w:r>
        <w:rPr/>
        <w:t>Ɽ</w:t>
      </w:r>
      <w:r>
        <w:rPr/>
        <w:t>숰喘奯权䥳䈽⌮椭煰ꆏ㝩兖</w:t>
      </w:r>
      <w:r>
        <w:rPr/>
        <w:t>ꤽ䷎</w:t>
      </w:r>
      <w:r>
        <w:rPr/>
        <w:t>牤嘪汫灠슩쉌⛂습</w:t>
      </w:r>
      <w:r>
        <w:rPr/>
        <w:t>ⴳ</w:t>
      </w:r>
      <w:r>
        <w:rPr/>
        <w:t>晟獨懂땒쉂㍹㚘椭卢⛂䄥Ⓜ쌲놩⻂䎡橣㋃슮⹏쉥</w:t>
      </w:r>
      <w:r>
        <w:rPr/>
        <w:t>ꤺ꥖</w:t>
      </w:r>
      <w:r>
        <w:rPr/>
        <w:t>䱬</w:t>
      </w:r>
      <w:r>
        <w:rPr/>
        <w:t>꥟</w:t>
      </w:r>
      <w:r>
        <w:rPr/>
        <w:t>况瘲沮总䝰䄨䐮</w:t>
      </w:r>
      <w:r>
        <w:rPr/>
        <w:t>ⱓ</w:t>
      </w:r>
      <w:r>
        <w:rPr/>
        <w:t>核䝍顆殘搸嚩╙涮顦쉷報㇂浂晎庣䭂䤪亱奉嘷녞⮥晔</w:t>
      </w:r>
      <w:r>
        <w:rPr/>
        <w:t>ꔲ</w:t>
      </w:r>
      <w:r>
        <w:rPr/>
        <w:t>㠦摁剩㭠⩢⭓繉医슬䚥싂숳磃䍺奄슥⩞㐸稺ざ♢묽牃灥숥䡗⩳㝇潘䝨ꅆ쉌典숨㓂땮컂畢婌䀤㔽犡䟎䛂硰博뽔桵⩘潖㜹䉺慅⑩⫂旂쉵塇止倫窵㖥슻</w:t>
      </w:r>
      <w:r>
        <w:rPr/>
        <w:t>ⶏ</w:t>
      </w:r>
      <w:r>
        <w:rPr/>
        <w:t>쉱ꌤ位盂晞恂쌲恊숺擂쉘뮿离濂奬䄱项⵭柂珂偏濂䣂䋂䥗쉔壂轣䈷㴩浆犿䝊땳塆⍩䐬偃便㖩㛂䕘⯂ㅗ㯂浚䬫⥶湱♃娭䉓狂쉵⛂㔪癞堤碘</w:t>
      </w:r>
      <w:r>
        <w:rPr/>
        <w:t>⣂ⰻ</w:t>
      </w:r>
      <w:r>
        <w:rPr/>
        <w:t>䂥彟</w:t>
      </w:r>
      <w:r>
        <w:rPr/>
        <w:t>ꕾ</w:t>
      </w:r>
      <w:r>
        <w:rPr/>
        <w:t>⡱</w:t>
      </w:r>
      <w:r>
        <w:rPr/>
        <w:t>ⵑ</w:t>
      </w:r>
      <w:r>
        <w:rPr/>
        <w:t>㠣歩䑵쉳⿂숥頮歃䭕녱䕙㓂穗太没吽桰⥗긫戲壂껎彊橌帻㭤桋㑂䍚全⻃뾻╮쉸千숳测ꅤ쉹瓂抻浃㊿捆凂⽈숮䐫㫂檬䤮癦砦佔숮禩싎顢圲㔪♵⨴</w:t>
      </w:r>
      <w:r>
        <w:rPr/>
        <w:t>ꥊ</w:t>
      </w:r>
      <w:r>
        <w:rPr/>
        <w:t>䊩啣ꅉ桋㑔⭈㉷⹮漦庘䧂칅卲剞她畭쉀ㄹ</w:t>
      </w:r>
      <w:r>
        <w:rPr/>
        <w:t>ⲱ</w:t>
      </w:r>
      <w:r>
        <w:rPr/>
        <w:t>参绂㉐瀦䉳嫂䉵䔻㭹</w:t>
      </w:r>
      <w:r>
        <w:rPr/>
        <w:t>ꔰ</w:t>
      </w:r>
      <w:r>
        <w:rPr/>
        <w:t>ꍢ깊湮ꥯ㘪슣슏</w:t>
      </w:r>
      <w:r>
        <w:rPr/>
        <w:t>ꦘ</w:t>
      </w:r>
      <w:r>
        <w:rPr/>
        <w:t>昻偆杌䌽婢ꆘ</w:t>
      </w:r>
      <w:r>
        <w:rPr/>
        <w:t>ꕵ</w:t>
      </w:r>
      <w:r>
        <w:rPr/>
        <w:t>긣쉙</w:t>
      </w:r>
      <w:r>
        <w:rPr/>
        <w:t>ꕥ</w:t>
      </w:r>
      <w:r>
        <w:rPr/>
        <w:t>䙫㠥쉃</w:t>
      </w:r>
      <w:r>
        <w:rPr/>
        <w:t>⣂</w:t>
      </w:r>
      <w:r>
        <w:rPr/>
        <w:t>暱㧂獸╭爲䩇呌焤䓃䁮顕쉧昭唬쉚卟庮㤶怷칗欪숯㷂㫍檥瘵</w:t>
      </w:r>
      <w:r>
        <w:rPr/>
        <w:t>⢘</w:t>
      </w:r>
      <w:r>
        <w:rPr/>
        <w:t>㍡싂⍥顙⹭Ⓜ㎥偖庩㷂ず湇䍁㡧爦ꥵ䱾땟䁷</w:t>
      </w:r>
      <w:r>
        <w:rPr/>
        <w:t>ⵢ</w:t>
      </w:r>
      <w:r>
        <w:rPr/>
        <w:t>㉖숷轎楱来渺橖꥞扨㥞晅츳稺昣嘵곂榵㕟䙲榻浆䜬숤庘剏쉯猩</w:t>
      </w:r>
      <w:r>
        <w:rPr/>
        <w:t>ꤶ</w:t>
      </w:r>
      <w:r>
        <w:rPr/>
        <w:t>썮슏卖䘹쉬넻奤</w:t>
      </w:r>
      <w:r>
        <w:rPr/>
        <w:t>ꤺ</w:t>
      </w:r>
      <w:r>
        <w:rPr/>
        <w:t>縺典Ⓜ</w:t>
      </w:r>
      <w:r>
        <w:rPr/>
        <w:t>ꕲ</w:t>
      </w:r>
      <w:r>
        <w:rPr/>
        <w:t>䵦汈걬慗顑呄ꍭ䪵칠穣框⼪埂쉟</w:t>
      </w:r>
      <w:r>
        <w:rPr/>
        <w:t>ꥌ⍟</w:t>
      </w:r>
      <w:r>
        <w:rPr/>
        <w:t>轥穴츪摆位䐲쉣ㅡ쌭榻瞻㜪</w:t>
      </w:r>
      <w:r>
        <w:rPr/>
        <w:t>ꥈ</w:t>
      </w:r>
      <w:r>
        <w:rPr/>
        <w:t>摭侩櫃扁䳂䗂⥬啸䬪㍷壂慰穪뿂숶䵧半⭎숭쉗㏂⒩輳㉆乪泎㝃쵑慴䠊녙淃楨䱣堻敋摧걀濂愫盂떩㒿⥾畖べ</w:t>
      </w:r>
      <w:r>
        <w:rPr/>
        <w:t>꧂</w:t>
      </w:r>
      <w:r>
        <w:rPr/>
        <w:t>䧎乀漦楯剹杈浊獓떩桘到扐睁㜬瑧쉂堻楰灑偗㐯</w:t>
      </w:r>
      <w:r>
        <w:rPr/>
        <w:t>ꕐ</w:t>
      </w:r>
      <w:r>
        <w:rPr/>
        <w:t>顫瑌䕵怭숤係</w:t>
      </w:r>
      <w:r>
        <w:rPr/>
        <w:t>⠬</w:t>
      </w:r>
      <w:r>
        <w:rPr/>
        <w:t>倮䳂桎쉡矂넫㶩⯂⹗楍琨顶쉙牵飂䵪㭺彨ꥥ狂</w:t>
      </w:r>
      <w:r>
        <w:rPr/>
        <w:t>ⲏ</w:t>
      </w:r>
      <w:r>
        <w:rPr/>
        <w:t>橀㖩⩉싂㥵㫍時䵳숩晡捴潃떘䭟㇂뼩⽞㈮皣稪恒뼬漨業뽏</w:t>
      </w:r>
      <w:r>
        <w:rPr/>
        <w:t>꧍</w:t>
      </w:r>
      <w:r>
        <w:rPr/>
        <w:t>쉡╙䙱䑱牀坲澩嘴䡈氣旂싂瑵䥴칙♀ㅚ슩壎枩嘽슩㨬</w:t>
      </w:r>
      <w:r>
        <w:rPr/>
        <w:t>⢱</w:t>
      </w:r>
      <w:r>
        <w:rPr/>
        <w:t>礹瓂䘳姂䡎犩녋㓂䩅悿牋녒㤻쉡潸ꄹ㡏儫涣숺垵숫㶣</w:t>
      </w:r>
      <w:r>
        <w:rPr/>
        <w:t>꧂</w:t>
      </w:r>
      <w:r>
        <w:rPr/>
        <w:t>㉟⽃恳</w:t>
      </w:r>
      <w:r>
        <w:rPr/>
        <w:t>Ⱕ╮</w:t>
      </w:r>
      <w:r>
        <w:rPr/>
        <w:t>녷㕠㵺摌슿皣㊩䥊䂣</w:t>
      </w:r>
      <w:r>
        <w:rPr/>
        <w:t>⢥</w:t>
      </w:r>
      <w:r>
        <w:rPr/>
        <w:t>ꌣ쉞佢䝯쌮숲撱伳쉱⚣╈繞桱温璬啨剥㇂䡡숥睠汔믂쎬㥙桑䧂䭉䁣䝓托⍉⨤丳煣ꄶꍖ걲焴塭숫㌻禮竂㖥囃桓煡㭬硢싂妻싂숻⩗煐䖱싂㈨딶穄ꏂꌳ輷</w:t>
      </w:r>
      <w:r>
        <w:rPr/>
        <w:t>ꕲ</w:t>
      </w:r>
      <w:r>
        <w:rPr/>
        <w:t>ꍬ쉡╅뭸彂栨숶㔱兩穌</w:t>
      </w:r>
      <w:r>
        <w:rPr/>
        <w:t>⡉</w:t>
      </w:r>
      <w:r>
        <w:rPr/>
        <w:t>䁍灢杩⚵⦥幙</w:t>
      </w:r>
      <w:r>
        <w:rPr/>
        <w:t>ꦵ</w:t>
      </w:r>
      <w:r>
        <w:rPr/>
        <w:t>䢥楷놬乺쉞⭍䌶⍺㤦걤纥䵪噊猩숬습㴰楲䭙쵫瀷榵ぬ㘪놣灶煷盂</w:t>
      </w:r>
      <w:r>
        <w:rPr/>
        <w:t>ꔦ♮</w:t>
      </w:r>
      <w:r>
        <w:rPr/>
        <w:t>烍眮磂湃煙☮㝘抻弴䇂㈫榵来䭾슮⨻悱偙敚㑬═䒘䵇♫䑒㡾摍⬵禥쉉歚넮渶甲桏</w:t>
      </w:r>
      <w:r>
        <w:rPr/>
        <w:t>ⶵ</w:t>
      </w:r>
      <w:r>
        <w:rPr/>
        <w:t>쉙助⼺숷뗂⼸恑숶㑚煊俎愥临䐺뼥秂偍㔥渨쉊慂츮っ㕅㢡㜶戻䝫呎暵啋奣偤杭婘倮䞬䲱</w:t>
      </w:r>
      <w:r>
        <w:rPr/>
        <w:t>ⱔ</w:t>
      </w:r>
      <w:r>
        <w:rPr/>
        <w:t>쉑轡て䌱祈쉎쉲쉬㎩숲췂녌沬飍⹸싂䳍㭫呠擂㤥心놵埂桍䜩刪쉹㙴飂䡎♹䉶棂깬頸곃剱䑱┭</w:t>
      </w:r>
      <w:r>
        <w:rPr/>
        <w:t>ⲣ</w:t>
      </w:r>
      <w:r>
        <w:rPr/>
        <w:t>帴쉦긽稳⩀</w:t>
      </w:r>
      <w:r>
        <w:rPr/>
        <w:t>ⴺ⤻ꕒ</w:t>
      </w:r>
      <w:r>
        <w:rPr/>
        <w:t>挺䓂⽐匭썥䴮器侮ꌦ⨥敨瀣</w:t>
      </w:r>
      <w:r>
        <w:rPr/>
        <w:t>ⵑ</w:t>
      </w:r>
      <w:r>
        <w:rPr/>
        <w:t>곍剆쉢쵙䎏橩ㅶ秂⪩슡䩆</w:t>
      </w:r>
      <w:r>
        <w:rPr/>
        <w:t>ꕳ</w:t>
      </w:r>
      <w:r>
        <w:rPr/>
        <w:t>祏穒幙땔놩奋䭐</w:t>
      </w:r>
      <w:r>
        <w:rPr/>
        <w:t>ⱉ</w:t>
      </w:r>
      <w:r>
        <w:rPr/>
        <w:t>浫⽃囎</w:t>
      </w:r>
      <w:r>
        <w:rPr/>
        <w:t>ⵡ</w:t>
      </w:r>
      <w:r>
        <w:rPr/>
        <w:t>뽢凂ꅾ꤮瑷田⹑愶㕉쉨㡠␪슏䖏輩䡉瀱弱汒哂</w:t>
      </w:r>
      <w:r>
        <w:rPr/>
        <w:t>⡫</w:t>
      </w:r>
      <w:r>
        <w:rPr/>
        <w:t>硫</w:t>
      </w:r>
      <w:r>
        <w:rPr/>
        <w:t>⢵</w:t>
      </w:r>
      <w:r>
        <w:rPr/>
        <w:t>即슥㔦</w:t>
      </w:r>
      <w:r>
        <w:rPr/>
        <w:t>ꥈ</w:t>
      </w:r>
      <w:r>
        <w:rPr/>
        <w:t>湱畀帶䣂婖뭰묯뭓毂牥么㮻狂녇迂畳杋塈乣凂놡枣椷挴☬壂쉱</w:t>
      </w:r>
      <w:r>
        <w:rPr/>
        <w:t>Ⱛ</w:t>
      </w:r>
      <w:r>
        <w:rPr/>
        <w:t>楤</w:t>
      </w:r>
      <w:r>
        <w:rPr/>
        <w:t>ⵍ</w:t>
      </w:r>
      <w:r>
        <w:rPr/>
        <w:t>折滂䒿䂻汴劵顒⑇田충杠♾啯㵒뽘秂䅄쉶䆡勍睵扙╟氣⌊䤯ꅀ</w:t>
      </w:r>
      <w:r>
        <w:rPr/>
        <w:t>Ɱ</w:t>
      </w:r>
      <w:r>
        <w:rPr/>
        <w:t>䔯䋍婵㕆⪡婊㉹ꆻ䁳係毂뇂⬪刷♴䏎䍪⍹徥숨榏琻䉲䥍㨭幕쉢꥖ꆱ䅣쉞䏂彄싂㭳䡢슏摎扎璵䱢䴥숩⍞䵏땳䲩㍪䩷䌺㨲꺩塁抵埂␴싂獡忎쉈쉙灰䟂슩⭣㘰愸⽘㞡⤱夦Ⓜ⧃樮ㅴ咮偖⪘䇃い曂嘯㍹稴숦뇂湇⥑硅奈坖漣䉷氰吷䁙⥺噈䥶洵媘㙃숽쉊쉫⭧⥅䩮湩䄬唨癣㤻</w:t>
      </w:r>
      <w:r>
        <w:rPr/>
        <w:t>ꕰ</w:t>
      </w:r>
      <w:r>
        <w:rPr/>
        <w:t>䥰碵昳슡坏捴</w:t>
      </w:r>
      <w:r>
        <w:rPr/>
        <w:t>ⶱ</w:t>
      </w:r>
      <w:r>
        <w:rPr/>
        <w:t>扁걎䍁硬福㩎䰨ꏂ겥洤</w:t>
      </w:r>
      <w:r>
        <w:rPr/>
        <w:t>ꕤ</w:t>
      </w:r>
      <w:r>
        <w:rPr/>
        <w:t>쉔쉡</w:t>
      </w:r>
      <w:r>
        <w:rPr/>
        <w:t>Ⱨ</w:t>
      </w:r>
      <w:r>
        <w:rPr/>
        <w:t>⾩䵩쉹⽩昰䰵敯䉺佣⛎⑴ィ숷獋ꥶ쉨䝇슿福頻</w:t>
      </w:r>
      <w:r>
        <w:rPr/>
        <w:t>ꗂ</w:t>
      </w:r>
      <w:r>
        <w:rPr/>
        <w:t>슻⭓儩ꥲ</w:t>
      </w:r>
      <w:r>
        <w:rPr/>
        <w:t>꧂</w:t>
      </w:r>
      <w:r>
        <w:rPr/>
        <w:t>洨搫䍧㡒妱澮睃啵婩ㄷ忂檡佲㈨搸㝂禵썋灸</w:t>
      </w:r>
      <w:r>
        <w:rPr/>
        <w:t>⡑</w:t>
      </w:r>
      <w:r>
        <w:rPr/>
        <w:t>祯㍐輣な쵢㥋⤩ㄪ噎畇㑶㉧겱刭牭⸶槃㘪獳楧䩥</w:t>
      </w:r>
      <w:r>
        <w:rPr/>
        <w:t>ⵞ</w:t>
      </w:r>
      <w:r>
        <w:rPr/>
        <w:t>嫂伮楟╾栮⑍⤺뇂䕅繥坕뼪ꍡ祘幰</w:t>
      </w:r>
      <w:r>
        <w:rPr/>
        <w:t>ⱗ</w:t>
      </w:r>
      <w:r>
        <w:rPr/>
        <w:t>ꕈ</w:t>
      </w:r>
      <w:r>
        <w:rPr/>
        <w:t>䀺슮</w:t>
      </w:r>
      <w:r>
        <w:rPr/>
        <w:t>⡈</w:t>
      </w:r>
      <w:r>
        <w:rPr/>
        <w:t>䇂㴵繍枵坨疘瞮⍦㯂桲䢏䇂じ⹂쉨楮呴橂䜪뭥娭땆㕲⾩攪䛂干쉀떣☷䝬汮ね味疿㮩䅭䰺ꄱ⽹䃂꥙ꅷ⥐䧂李썩쉋䞘徘梩쉔溡쉖掮机慵ꅠ䮻싃に慂䡞㵐㨹晰쉟넥縯㵶卫쉮疬ꅡ⿂偸慤췂䙇⍟㞩繵䍞硂戮東礯坮顤煏䙘걈挣</w:t>
      </w:r>
      <w:r>
        <w:rPr/>
        <w:t>ⱃ</w:t>
      </w:r>
      <w:r>
        <w:rPr/>
        <w:t>숪㤨ぁ㩔䩓抿뮡晘氶⑾㈺儺ꅗ㟂晖╘䞣䬦積柂䉂</w:t>
      </w:r>
      <w:r>
        <w:rPr/>
        <w:t>Ⳏ</w:t>
      </w:r>
      <w:r>
        <w:rPr/>
        <w:t>橊稹掬杳佱ㄻ戯뭅啠伫顪撏⌹炩焽擂╭쉏杯ガ⑉涡</w:t>
      </w:r>
      <w:r>
        <w:rPr/>
        <w:t>⡖</w:t>
      </w:r>
      <w:r>
        <w:rPr/>
        <w:t>窬櫂䖮땺갹쉸䯂⽸⬹眪嘰氨⏍欹䨺䧂</w:t>
      </w:r>
      <w:r>
        <w:rPr/>
        <w:t>ꔪ</w:t>
      </w:r>
      <w:r>
        <w:rPr/>
        <w:t>쉡♨땁㡖▣쉘㵓㴯礰堹穊䘰䙥뭳䝶湦轋颱⨴ꍵ厬牌浘〯뿎⼳⌣灈㣂桎獇嘱䉙徬斮䊻画⨣侏䵱㭸䬹</w:t>
      </w:r>
      <w:r>
        <w:rPr/>
        <w:t>ꦩ</w:t>
      </w:r>
      <w:r>
        <w:rPr/>
        <w:t>㤪䭋⸥⥋顠⫂橓杍址뼫咮願噦뽕で輳</w:t>
      </w:r>
      <w:r>
        <w:rPr/>
        <w:t>ⵘ꥙</w:t>
      </w:r>
      <w:r>
        <w:rPr/>
        <w:t>ㄣ䔴痎窬浉欳申⽷恇烍橦</w:t>
      </w:r>
      <w:r>
        <w:rPr/>
        <w:t>⣎⥪⥰ⴭ</w:t>
      </w:r>
      <w:r>
        <w:rPr/>
        <w:t>땃秂쉹䱖㵤䈬䳎Ⓜ傿干╚쉂畠潂氽整輻偀倷㐸슘弥䈤祋ꍳ쉆䎏䝔䷃硙硳뭬</w:t>
      </w:r>
      <w:r>
        <w:rPr/>
        <w:t>ꥊ</w:t>
      </w:r>
      <w:r>
        <w:rPr/>
        <w:t>輥癗㠰ㅺは쉃䛍㋃泃딬쉞䏂썶㌲⤭뾮㚮泂ꆮ숵娊ㄦ泂슩䭟쉸싂幮啉</w:t>
      </w:r>
      <w:r>
        <w:rPr/>
        <w:t>꧂⭗</w:t>
      </w:r>
      <w:r>
        <w:rPr/>
        <w:t>䕏싎棃┯⑭晌欩杩䣍擂敂渺㵍冥婷숨걵㪏뿍㦵㭥顈桙䑎扂璏ꍸ☪恓쉌唩</w:t>
      </w:r>
      <w:r>
        <w:rPr/>
        <w:t>ⴰ</w:t>
      </w:r>
      <w:r>
        <w:rPr/>
        <w:t>灖</w:t>
      </w:r>
      <w:r>
        <w:rPr/>
        <w:t>ꥑ</w:t>
      </w:r>
      <w:r>
        <w:rPr/>
        <w:t>䈷䕍愬皩婚攰婪奁㩳硯╭⩱典捾焤瑙稰潬⬦项㕱㕗䇂塠㡲歐㨲쉗囂딭</w:t>
      </w:r>
      <w:r>
        <w:rPr/>
        <w:t>ꦩ</w:t>
      </w:r>
      <w:r>
        <w:rPr/>
        <w:t>싂䬬숳圹啯⩮侱䝺</w:t>
      </w:r>
      <w:r>
        <w:rPr/>
        <w:t>⡱</w:t>
      </w:r>
      <w:r>
        <w:rPr/>
        <w:t>倭쉎昪幾숻檩╈塑䈤䃂쉹䎏慢焲晹䅾䱂䡈쉸ꥺ쎮⹇灣䙣歾汩恃</w:t>
      </w:r>
      <w:r>
        <w:rPr/>
        <w:t>ⴵ</w:t>
      </w:r>
      <w:r>
        <w:rPr/>
        <w:t>稭묱庬</w:t>
      </w:r>
      <w:r>
        <w:rPr/>
        <w:t>ꤴ</w:t>
      </w:r>
      <w:r>
        <w:rPr/>
        <w:t>晑伫</w:t>
      </w:r>
      <w:r>
        <w:rPr/>
        <w:t>⡊⮩</w:t>
      </w:r>
      <w:r>
        <w:rPr/>
        <w:t>盂殮伤丶뭸쉭걔㦘쎩到嘴㚏</w:t>
      </w:r>
      <w:r>
        <w:rPr/>
        <w:t>⡬</w:t>
      </w:r>
      <w:r>
        <w:rPr/>
        <w:t>깥겮䋂⽃</w:t>
      </w:r>
      <w:r>
        <w:rPr/>
        <w:t>ⱔ</w:t>
      </w:r>
      <w:r>
        <w:rPr/>
        <w:t>㤽礦묣摊檥쌳㩁♡걨塡扃䡣놥ㅅ⩟煅⽴쉣憿厣噢嚣泂僂支睇쉚녃쉓杍䍷</w:t>
      </w:r>
      <w:r>
        <w:rPr/>
        <w:t>ꥄ</w:t>
      </w:r>
      <w:r>
        <w:rPr/>
        <w:t>礪輥枮䴴숪杤</w:t>
      </w:r>
      <w:r>
        <w:rPr/>
        <w:t>꤭</w:t>
      </w:r>
      <w:r>
        <w:rPr/>
        <w:t>冿剂午杠㔴兢獗ꥫ恄깄稷걂栲惃䰸쉹晈灴숤灄</w:t>
      </w:r>
      <w:r>
        <w:rPr/>
        <w:t>꧂</w:t>
      </w:r>
      <w:r>
        <w:rPr/>
        <w:t>眽偙汚㈴硲漨繴䛍焨娽䝌슘䁐懂斮</w:t>
      </w:r>
      <w:r>
        <w:rPr/>
        <w:t>Ⱞⲵ</w:t>
      </w:r>
      <w:r>
        <w:rPr/>
        <w:t>彑⾩슱潬彶奕瓂㠹畣㠪㑁숪</w:t>
      </w:r>
      <w:r>
        <w:rPr/>
        <w:t>⡨☷</w:t>
      </w:r>
      <w:r>
        <w:rPr/>
        <w:t>딪쌸抏</w:t>
      </w:r>
      <w:r>
        <w:rPr/>
        <w:t>⡎</w:t>
      </w:r>
      <w:r>
        <w:rPr/>
        <w:t>渶圷啬泂</w:t>
      </w:r>
      <w:r>
        <w:rPr/>
        <w:t>ꥒ</w:t>
      </w:r>
      <w:r>
        <w:rPr/>
        <w:t>䠪彐恚묪佸啦敯깦넱㴲䔹슏祹䵅凂㗂车桘</w:t>
      </w:r>
      <w:r>
        <w:rPr/>
        <w:t>ꦿ</w:t>
      </w:r>
      <w:r>
        <w:rPr/>
        <w:t>塷弱伽兌⹰飂ㅤ㥫㨻堯㴯㬹縸슩枩䶩㔽庥㥗て㝣兰彊쉶⵪慦뽡潡䱫礯禱牳䀯弰䘸䨵㵬䘯⩇䗂쉏乯䥞숫䈪㉇ꇂ</w:t>
      </w:r>
      <w:r>
        <w:rPr/>
        <w:t>ⵯ</w:t>
      </w:r>
      <w:r>
        <w:rPr/>
        <w:t>仂淂┣쵩䡘⭨䀣뿂磃栰绂쉔꥙䱸싂桦娪</w:t>
      </w:r>
      <w:r>
        <w:rPr/>
        <w:t>꧃</w:t>
      </w:r>
      <w:r>
        <w:rPr/>
        <w:t>쉑</w:t>
      </w:r>
      <w:r>
        <w:rPr/>
        <w:t>ⵟ</w:t>
      </w:r>
      <w:r>
        <w:rPr/>
        <w:t>橹幤⤳辻쉓偖穾츷䅚㩺Ⓕ杬圱㑀䵇浏桧╸支캵儸쉰싂칚灲쉢瓂䯂椰䁾祹浾㠥䁒⒮쉋畣곍奆克潐䕟敭塺깱쉬䌫熿椵揂び⪣뭉曍</w:t>
      </w:r>
      <w:r>
        <w:rPr/>
        <w:t>⡴</w:t>
      </w:r>
      <w:r>
        <w:rPr/>
        <w:t>眶檣썯樤晏晩</w:t>
      </w:r>
      <w:r>
        <w:rPr/>
        <w:t>ⷂ</w:t>
      </w:r>
      <w:r>
        <w:rPr/>
        <w:t>㮏歃㙟ꅆ牚呉䨲焫獖媩彙뼯⩡䩂欫뼽塩纱䔦亱쉃啸⩌슏穪橲䪥쉁䝏㉙ꏎ剪唶㬬穏繶矂ㅹ⿎</w:t>
      </w:r>
      <w:r>
        <w:rPr/>
        <w:t>ꤶ</w:t>
      </w:r>
      <w:r>
        <w:rPr/>
        <w:t>㎬숮媡牗瀵摣㩢だ绂䠵竃䉅㜫恭睁眪숵䬶䥱</w:t>
      </w:r>
      <w:r>
        <w:rPr/>
        <w:t>ⵧ</w:t>
      </w:r>
      <w:r>
        <w:rPr/>
        <w:t>煠䡠怶伥</w:t>
      </w:r>
      <w:r>
        <w:rPr/>
        <w:t>⢣</w:t>
      </w:r>
      <w:r>
        <w:rPr/>
        <w:t>녉㒵⥗㙡桁ガ攽⩗쌦뽵▿䉳싂숭帮䯂숬㵲</w:t>
      </w:r>
      <w:r>
        <w:rPr/>
        <w:t>⡊</w:t>
      </w:r>
      <w:r>
        <w:rPr/>
        <w:t>枥奌⪘䋂㬦着乒潑堤걎㓂㦬慀氹쉑癤⺥㙁楅硉潚厵슩儴轅伯噓뭮㛂</w:t>
      </w:r>
      <w:r>
        <w:rPr/>
        <w:t>ꦮ</w:t>
      </w:r>
      <w:r>
        <w:rPr/>
        <w:t>뿂扐땅挭輺⫃噖挨㛂쉫洊匥噁䏂숽㜩〱佷䨷彩䙑塮떥礳㙱堦ꍶ쉸쉸硘ꥸ</w:t>
      </w:r>
      <w:r>
        <w:rPr/>
        <w:t>Ɱ</w:t>
      </w:r>
      <w:r>
        <w:rPr/>
        <w:t>㝚牊썺种産㓂冥걗⚥㴦斿䉰偌獇呇瘤썕ꏂ</w:t>
      </w:r>
      <w:r>
        <w:rPr/>
        <w:t>ⷎ</w:t>
      </w:r>
      <w:r>
        <w:rPr/>
        <w:t>汖걹</w:t>
      </w:r>
      <w:r>
        <w:rPr/>
        <w:t>ꔲ</w:t>
      </w:r>
      <w:r>
        <w:rPr/>
        <w:t>顚ꏂ㙎</w:t>
      </w:r>
      <w:r>
        <w:rPr/>
        <w:t>ꕪ</w:t>
      </w:r>
      <w:r>
        <w:rPr/>
        <w:t>伸场瑎玥䟂楇㍊싃弶㉄兏⯂伷弲䃂</w:t>
      </w:r>
      <w:r>
        <w:rPr/>
        <w:t>Ⱔ</w:t>
      </w:r>
      <w:r>
        <w:rPr/>
        <w:t>瑤幡㗂뭬㑏숦싃쵗煙</w:t>
      </w:r>
      <w:r>
        <w:rPr/>
        <w:t>ⵐ</w:t>
      </w:r>
      <w:r>
        <w:rPr/>
        <w:t>㠶瞏뽫恌ꄤ䝋䈰㌭琲</w:t>
      </w:r>
      <w:r>
        <w:rPr/>
        <w:t>ⵇ</w:t>
      </w:r>
      <w:r>
        <w:rPr/>
        <w:t>怹丽敗䝰昻顴䤴頪␻䳃⸮煶湁┨⩉</w:t>
      </w:r>
      <w:r>
        <w:rPr/>
        <w:t>⠳</w:t>
      </w:r>
      <w:r>
        <w:rPr/>
        <w:t>쉓䐦⌴呥乸㩎朱佺污쵭깈⸸迂畉杯䒥牬⩊渥칵습숳杓㥅ㄷ穌칎㩐幱吴㯂쉏戲䫂爦쉐汭쉉呔湀⺬奸吲輸顊쵞⸱旂䨭䃂幢䋎慌愺獌咱噊皩ꌹ侻⬱摦♂剋婓偸㷂磂숩쉤쵷埂ぷ佫㚵牓儻슱㯎搰䩎</w:t>
      </w:r>
      <w:r>
        <w:rPr/>
        <w:t>ꤪ</w:t>
      </w:r>
      <w:r>
        <w:rPr/>
        <w:t>偕㐯歉䡖쉺瀦佈싍⩏轁㉰廂쵖㒻縹晆</w:t>
      </w:r>
      <w:r>
        <w:rPr/>
        <w:t>⢿</w:t>
      </w:r>
      <w:r>
        <w:rPr/>
        <w:t>唦繌촰㥸슏칶䵇ㅮ漦漯塚甭杗獯楲狂湨咱湣䐪㙮㥩㝄剦䠺⍱䉴♟顃쉨⸳䀮㫍䩕捃癔啄⤰匹婯䙣䞩䘪未칂倴博䉥儬㪘䈵뽴礩⵪敎싂╈形⦩類㷂쉭坎并䵾浨澬灟쉕侵䱌쌪硔噷ꥣ갣⍐믂㌥슬</w:t>
      </w:r>
      <w:r>
        <w:rPr/>
        <w:t>ꔨ</w:t>
      </w:r>
      <w:r>
        <w:rPr/>
        <w:t>媥</w:t>
      </w:r>
      <w:r>
        <w:rPr/>
        <w:t>⠲</w:t>
      </w:r>
      <w:r>
        <w:rPr/>
        <w:t>禬㶬⥍䌮ぬ⍨ꇂ窥숺숫机</w:t>
      </w:r>
      <w:r>
        <w:rPr/>
        <w:t>ꥊ</w:t>
      </w:r>
      <w:r>
        <w:rPr/>
        <w:t>䅕剡偲㏃㊘轓㣂轖獢祵ヂ爭䭱單轈梮䭙䂿礸㍩▥녎捔뽣敋㤱䤲爤焩务㭞梣氽㮥㝱偉浵</w:t>
      </w:r>
      <w:r>
        <w:rPr/>
        <w:t>⡹</w:t>
      </w:r>
      <w:r>
        <w:rPr/>
        <w:t>㕾쉇䅁䡑쉦焤歙</w:t>
      </w:r>
      <w:r>
        <w:rPr/>
        <w:t>ꥈ</w:t>
      </w:r>
      <w:r>
        <w:rPr/>
        <w:t>ⰸ⥋</w:t>
      </w:r>
      <w:r>
        <w:rPr/>
        <w:t>칤浴☲瞵䍱栺꥖弯⹯슡䭞硅嚡灹稷숸쉗숽⩂瀹啠쌶瀽兞䡵瑭夷⭥戯싂弬䄩摚灊礬攥⑗</w:t>
      </w:r>
      <w:r>
        <w:rPr/>
        <w:t>ꦡ</w:t>
      </w:r>
      <w:r>
        <w:rPr/>
        <w:t>佒昪滂⭨⨰䵮䙫槍쉑</w:t>
      </w:r>
      <w:r>
        <w:rPr/>
        <w:t>ꥈ⍐</w:t>
      </w:r>
      <w:r>
        <w:rPr/>
        <w:t>別</w:t>
      </w:r>
      <w:r>
        <w:rPr/>
        <w:t>ꖬ</w:t>
      </w:r>
      <w:r>
        <w:rPr/>
        <w:t>擂攪</w:t>
      </w:r>
      <w:r>
        <w:rPr/>
        <w:t>ⴭ</w:t>
      </w:r>
      <w:r>
        <w:rPr/>
        <w:t>录睊浤䘭㘸䕍싃浀䡉䉓㏂㊣녯擂㉕쉵掩쉞㘤睵䵩弸汮強撩呆嘤櫂땗숪潆ꄽ䔭깲⩐䢡汕䂬떻䅵愦䉟쉈</w:t>
      </w:r>
      <w:r>
        <w:rPr/>
        <w:t>ⱁ</w:t>
      </w:r>
      <w:r>
        <w:rPr/>
        <w:t>潔⩚┦䭷♫慢㡚煏㫂乭⨴㑎</w:t>
      </w:r>
      <w:r>
        <w:rPr/>
        <w:t>ꖻ</w:t>
      </w:r>
      <w:r>
        <w:rPr/>
        <w:t>䅹쉰䭡匳斏떩挳䋂丰㵠䬸㤹ꥦ係硅杠╰⫂殏䉪樥愬璮沘爩䐭칵橔숵</w:t>
      </w:r>
      <w:r>
        <w:rPr/>
        <w:t>ꤲ</w:t>
      </w:r>
      <w:r>
        <w:rPr/>
        <w:t>妡츪徱</w:t>
      </w:r>
      <w:r>
        <w:rPr/>
        <w:t>ⵦ</w:t>
      </w:r>
      <w:r>
        <w:rPr/>
        <w:t>싂䝌吤佣捴䋂扥숤䅢摑䟍⩐췂が牊쌻ꇂ啕濍</w:t>
      </w:r>
      <w:r>
        <w:rPr/>
        <w:t>⢻</w:t>
      </w:r>
      <w:r>
        <w:rPr/>
        <w:t>㭥椴獪슻䥒㐊忂㖵乀礥殡剸ꍪ쉏呏揎洤䀳ꅌ摚쉺倷䔪殣쉒彁Ⓕ倴뭃쉀ꎱ涏㓂쉲獐垮㡹喿䵘乱泎뽦睄捷桪㥣仂敔ㅲ⽦䭩㍪䱕珂</w:t>
      </w:r>
      <w:r>
        <w:rPr/>
        <w:t>꧂</w:t>
      </w:r>
      <w:r>
        <w:rPr/>
        <w:t>䭖䱣䴳奬印㕡㙲⑥汈숪顙昭捾瑘噾牐敕⥋ィ싂䱵츦싂䭵䝤潷媥剱쵦穪啴纬䑦朸㕀䢘숩뽱㩏⑔칆䪡硔欨깔噈⑐䙋剉爽슩縱</w:t>
      </w:r>
      <w:r>
        <w:rPr/>
        <w:t>ⲏ</w:t>
      </w:r>
      <w:r>
        <w:rPr/>
        <w:t>剮灰䢩熿☥䥡䑣뾘页⩍乁䘭剂싂繁斩䜭辬タ㮘呹ꇂ璱橧丽悘瑇⍌輪쉭</w:t>
      </w:r>
      <w:r>
        <w:rPr/>
        <w:t>ⴰ</w:t>
      </w:r>
      <w:r>
        <w:rPr/>
        <w:t>桨쉚ꌺ繗䉤깙偨쉠</w:t>
      </w:r>
      <w:r>
        <w:rPr/>
        <w:t>ꕣ</w:t>
      </w:r>
      <w:r>
        <w:rPr/>
        <w:t>ㅗ恷乓⥔습땅㦥㑔쌷썺炘㈨숩ꄲ淂乶剆⩑㑑硺澣뭾杊㙞䘰㕶晏琩⑲䐩儲㒘䯂걷䟂噗깯쉐琲⚥呐⬣㕔╔</w:t>
      </w:r>
      <w:r>
        <w:rPr/>
        <w:t>ꕈ</w:t>
      </w:r>
      <w:r>
        <w:rPr/>
        <w:t>幊祣椥뽎♀硐⭟䀬患⽩嫂唩䄤卅牎哃놵</w:t>
      </w:r>
      <w:r>
        <w:rPr/>
        <w:t>ꥆⵥ</w:t>
      </w:r>
      <w:r>
        <w:rPr/>
        <w:t>슩杏積㩷</w:t>
      </w:r>
      <w:r>
        <w:rPr/>
        <w:t>ꔺ␴</w:t>
      </w:r>
      <w:r>
        <w:rPr/>
        <w:t>㋂⫂倫깒摦뭳瑤䕐쉰祡숺檩⽎ꌸ淂ぺ⩳桨쉵弨㐤㴴祩㉎癕䄪祢쌫䥏긳䌴㥂ㄲ걲楎</w:t>
      </w:r>
      <w:r>
        <w:rPr/>
        <w:t>ꤦ</w:t>
      </w:r>
      <w:r>
        <w:rPr/>
        <w:t>촺畳⑸⸺栥煳쉗槂숳礣帺⬤牉歘坭뾻乡춻⽸睂ꅉ揂癀</w:t>
      </w:r>
    </w:p>
    <w:p>
      <w:pPr>
        <w:pStyle w:val="PreformattedText"/>
        <w:bidi w:val="0"/>
        <w:spacing w:before="0" w:after="0"/>
        <w:jc w:val="left"/>
        <w:rPr/>
      </w:pPr>
      <w:r>
        <w:rPr/>
        <w:t>楹敟▣긯숯碘唻〤싂乧穬块⹺啗숫獭쉩㑥㭮</w:t>
      </w:r>
      <w:r>
        <w:rPr/>
        <w:t>ⱀ</w:t>
      </w:r>
      <w:r>
        <w:rPr/>
        <w:t>祰橊쉒捋獁摠㬬䪿幧싂♔䊬녳썒䳎㉄땘놮振稤긦䠯떏때⤵澬彌咩쌤祺쉭㙅㚮慍⵭迍榩硁⨤墥쉬슱숷濎</w:t>
      </w:r>
      <w:r>
        <w:rPr/>
        <w:t>ꦩ⩓</w:t>
      </w:r>
      <w:r>
        <w:rPr/>
        <w:t>搲浾</w:t>
      </w:r>
      <w:r>
        <w:rPr/>
        <w:t>ꖥ</w:t>
      </w:r>
      <w:r>
        <w:rPr/>
        <w:t>䭖䔤㜭䩫䔰䩈䀮슬䏂㡑⌽쉙쉐깎♷㎘㉫橋婇样煔䭣⌮榮砥㵇䨫</w:t>
      </w:r>
      <w:r>
        <w:rPr/>
        <w:t>ꥆ</w:t>
      </w:r>
      <w:r>
        <w:rPr/>
        <w:t>䝇㎿瑎廂湰㤺</w:t>
      </w:r>
      <w:r>
        <w:rPr/>
        <w:t>ⰹ</w:t>
      </w:r>
      <w:r>
        <w:rPr/>
        <w:t>楾䴤䜪ꅯ䕘昻婶⩃輷晕悩曎朣싎獩ꥫ御습⑌㈺ꍘ슬机橰潚칱辏</w:t>
      </w:r>
      <w:r>
        <w:rPr/>
        <w:t>꧂</w:t>
      </w:r>
      <w:r>
        <w:rPr/>
        <w:t>䝺</w:t>
      </w:r>
      <w:r>
        <w:rPr/>
        <w:t>Ⳃ</w:t>
      </w:r>
      <w:r>
        <w:rPr/>
        <w:t>硐䁩쌴癄⥍⹀싂䄸⹾潠꺱╤ꍀ幡焦欲깢硳顒楕特⌬擂瑐旂弬獺싃摃䡾颣㌦㕗㌽瀫畘쉱䇃㕺䖩偆⨯䙄⭇傩</w:t>
      </w:r>
      <w:r>
        <w:rPr/>
        <w:t>⡘⵩</w:t>
      </w:r>
      <w:r>
        <w:rPr/>
        <w:t>㮩㭐캱넮㭨䥩</w:t>
      </w:r>
      <w:r>
        <w:rPr/>
        <w:t>ꖘ</w:t>
      </w:r>
      <w:r>
        <w:rPr/>
        <w:t>숤숤帨窿㩪剢揂塗쉥唺</w:t>
      </w:r>
      <w:r>
        <w:rPr/>
        <w:t>ⱋ</w:t>
      </w:r>
      <w:r>
        <w:rPr/>
        <w:t>轠浀势瑇頻䍃塄㍠ㅐ栳匬쵅椪儻顦彖⿂쉄唰戶ぁ䱯䱉</w:t>
      </w:r>
      <w:r>
        <w:rPr/>
        <w:t>ꖬ</w:t>
      </w:r>
      <w:r>
        <w:rPr/>
        <w:t>숻习㐪</w:t>
      </w:r>
      <w:r>
        <w:rPr/>
        <w:t>ⵑ</w:t>
      </w:r>
      <w:r>
        <w:rPr/>
        <w:t>汒㭡礥睍䉳摯爷䝱⫂Ⓜ炡慾깴攊싂쉟슩捑쉰㡴坳䩳䑇顸睅楱楸幀숫晉땕㣃</w:t>
      </w:r>
      <w:r>
        <w:rPr/>
        <w:t>ⱈ</w:t>
      </w:r>
      <w:r>
        <w:rPr/>
        <w:t>乹쉋䘲⩥㕉斬穷䨮</w:t>
      </w:r>
      <w:r>
        <w:rPr/>
        <w:t>ꔣ</w:t>
      </w:r>
      <w:r>
        <w:rPr/>
        <w:t>痂땴⹙ꌴ剞⩟⮡싂</w:t>
      </w:r>
      <w:r>
        <w:rPr/>
        <w:t>ⰺ</w:t>
      </w:r>
      <w:r>
        <w:rPr/>
        <w:t>㘱☱썬歙쎏㔶伺恰疩摨睳牖浆썵幏獂扭轕㙊쵌⭇⽗⥐杋</w:t>
      </w:r>
      <w:r>
        <w:rPr/>
        <w:t>꧂</w:t>
      </w:r>
      <w:r>
        <w:rPr/>
        <w:t>游㵨ꥪ칮⼰⼽䅨䄳⸰轑淂倥갭兵㓍獧娴楒湉斬</w:t>
      </w:r>
      <w:r>
        <w:rPr/>
        <w:t>ꤲ</w:t>
      </w:r>
      <w:r>
        <w:rPr/>
        <w:t>䭗灕ꍋ⪣⥌♀⩆싍묵湗㥕参弸싂煘썪玥晕咿㈹穦滍参㒵札䌱㭪祘⩥㐹⽪呄佄숮쉍</w:t>
      </w:r>
      <w:r>
        <w:rPr/>
        <w:t>ꦩ</w:t>
      </w:r>
      <w:r>
        <w:rPr/>
        <w:t>䝏坙檮䍫뭭숨㭶⨫䝇痍⚩</w:t>
      </w:r>
      <w:r>
        <w:rPr/>
        <w:t>Ⱚ</w:t>
      </w:r>
      <w:r>
        <w:rPr/>
        <w:t>쉺쉊あ땴橺婁</w:t>
      </w:r>
      <w:r>
        <w:rPr/>
        <w:t>ꥈ</w:t>
      </w:r>
      <w:r>
        <w:rPr/>
        <w:t>뽙氬⯍樭㍤挬⍕䱎䭄启㩹쉃㔱칤䥒暿眺呯彈束⼵⸳竂㭧䝔燂欷獢⚮슮䡹欪媿䈬┱婹떥䷂㴴쉲䘣⛂⤯䩙䜮땫㩒䙷걨報抬</w:t>
      </w:r>
      <w:r>
        <w:rPr/>
        <w:t>⣂</w:t>
      </w:r>
      <w:r>
        <w:rPr/>
        <w:t>縲乚涵갫뽣습剸卟婲쉹禡⍁爳娷礲橤</w:t>
      </w:r>
      <w:r>
        <w:rPr/>
        <w:t>ꦏ</w:t>
      </w:r>
      <w:r>
        <w:rPr/>
        <w:t>⢩</w:t>
      </w:r>
      <w:r>
        <w:rPr/>
        <w:t>恐㛂㔲숪煸颩싂區䫂⯂</w:t>
      </w:r>
      <w:r>
        <w:rPr/>
        <w:t>ꔲⒻ</w:t>
      </w:r>
      <w:r>
        <w:rPr/>
        <w:t>쏍䖱┷⥘穗楙昽䯂녆晃䤯檏㖵䁷硍丩쉂㍚뭳숽娻昺⽶敵쉌㖱町숵깯䡥痍の奉氪唥剹ꆱ⹠悵煍곃榵煍䆱㙍썔</w:t>
      </w:r>
      <w:r>
        <w:rPr/>
        <w:t>⣂</w:t>
      </w:r>
      <w:r>
        <w:rPr/>
        <w:t>녶䍦쉤䦏救䥡椸껂</w:t>
      </w:r>
      <w:r>
        <w:rPr/>
        <w:t>ꤥ</w:t>
      </w:r>
      <w:r>
        <w:rPr/>
        <w:t>橲걚婖걀丣⮘㚿僂䑫㡍⑲䔹</w:t>
      </w:r>
      <w:r>
        <w:rPr/>
        <w:t>ⱴ</w:t>
      </w:r>
      <w:r>
        <w:rPr/>
        <w:t>칇弹卡硶礤呷쉩杅㝥劣땟枱偟㈰婢焥뭞⨹ㄷ⑙㜰劘瘩㌲㕘戥䵏厩숤縩</w:t>
      </w:r>
      <w:r>
        <w:rPr/>
        <w:t>ꥒ⎩</w:t>
      </w:r>
      <w:r>
        <w:rPr/>
        <w:t>⡑</w:t>
      </w:r>
      <w:r>
        <w:rPr/>
        <w:t>噄津㗂療쉑喏瑔</w:t>
      </w:r>
      <w:r>
        <w:rPr/>
        <w:t>ꤽ</w:t>
      </w:r>
      <w:r>
        <w:rPr/>
        <w:t>㢻쉺ꥮ㋂塘攫噸勂싃塺渫☦空⭄㙑桉㕎</w:t>
      </w:r>
      <w:r>
        <w:rPr/>
        <w:t>ꦥ</w:t>
      </w:r>
      <w:r>
        <w:rPr/>
        <w:t>輲⨩摸춵뽕䁐䱯</w:t>
      </w:r>
      <w:r>
        <w:rPr/>
        <w:t>ꥄ</w:t>
      </w:r>
      <w:r>
        <w:rPr/>
        <w:t>琲⨫숪潕␲㥠凂ꎿ싂弰╆㤭</w:t>
      </w:r>
      <w:r>
        <w:rPr/>
        <w:t>Ⳃ</w:t>
      </w:r>
      <w:r>
        <w:rPr/>
        <w:t>쵂ꅐ咣䫂爬쉵䕇婢轢</w:t>
      </w:r>
      <w:r>
        <w:rPr/>
        <w:t>ⱂ</w:t>
      </w:r>
      <w:r>
        <w:rPr/>
        <w:t>捈橖䩤敃숲撱塏Ⓜ潙歁䞱ꌯ</w:t>
      </w:r>
      <w:r>
        <w:rPr/>
        <w:t>ꕎ</w:t>
      </w:r>
      <w:r>
        <w:rPr/>
        <w:t>刺廍</w:t>
      </w:r>
      <w:r>
        <w:rPr/>
        <w:t>ⱈ</w:t>
      </w:r>
      <w:r>
        <w:rPr/>
        <w:t>䥈朮瑄坅乒숸䭋묪䩠䕶</w:t>
      </w:r>
      <w:r>
        <w:rPr/>
        <w:t>ⱸ</w:t>
      </w:r>
      <w:r>
        <w:rPr/>
        <w:t>䨦⍨╡䭔绂畒敉澥</w:t>
      </w:r>
      <w:r>
        <w:rPr/>
        <w:t>ꔱ</w:t>
      </w:r>
      <w:r>
        <w:rPr/>
        <w:t>暥潤拂汯汱ꆥ깬猴</w:t>
      </w:r>
      <w:r>
        <w:rPr/>
        <w:t>ꖮ</w:t>
      </w:r>
      <w:r>
        <w:rPr/>
        <w:t>剉顫暡祢</w:t>
      </w:r>
      <w:r>
        <w:rPr/>
        <w:t>ꤪ</w:t>
      </w:r>
      <w:r>
        <w:rPr/>
        <w:t>ㄬ깥忂⹪癣딬ヂ㋂쉍汆梱挵䜫䲡ꌯ犻母浊쉶⹍惂㙙痂쵠ァꍚⓎ楠涣䬣⨣撡猸⩣惍ヂ</w:t>
      </w:r>
      <w:r>
        <w:rPr/>
        <w:t>ꥇ⹒</w:t>
      </w:r>
      <w:r>
        <w:rPr/>
        <w:t>묯⩣涿䅱㓂洵乪硬幗兺㑖㖘뭸卹</w:t>
      </w:r>
      <w:r>
        <w:rPr/>
        <w:t>ꥄ</w:t>
      </w:r>
      <w:r>
        <w:rPr/>
        <w:t>䍏숨䤰㚱슏渵咬쉕䏂ꍠ瑇硡䡥咱冘䭙때䙣頨䙎吵䓂辮乴⨷䛂쉰㩎⩯䈊浕䋃갹쉘칳兹じ恦嫍㢱䄤⑫⺏꥖</w:t>
      </w:r>
      <w:r>
        <w:rPr/>
        <w:t>ꔭ</w:t>
      </w:r>
      <w:r>
        <w:rPr/>
        <w:t>噺㛃䄸⩦桑曍昣圻㭟ꌷ쉏습쉨晧㡨숽㊿⹅啢</w:t>
      </w:r>
      <w:r>
        <w:rPr/>
        <w:t>ꕃ</w:t>
      </w:r>
      <w:r>
        <w:rPr/>
        <w:t>䛃쉚穱瓂쉮牎긨쏂싂</w:t>
      </w:r>
      <w:r>
        <w:rPr/>
        <w:t>Ⱘ</w:t>
      </w:r>
      <w:r>
        <w:rPr/>
        <w:t>ꏂ⍞䂿⛍䙂憘輷</w:t>
      </w:r>
      <w:r>
        <w:rPr/>
        <w:t>꤭</w:t>
      </w:r>
      <w:r>
        <w:rPr/>
        <w:t>䇎协瓂긯先婶帮杘╮憻⮏㣂破獃쉏숽숻ꌦ䯂䝈쉋겘溩ㄩ䫍怪ヂ</w:t>
      </w:r>
      <w:r>
        <w:rPr/>
        <w:t>ⴽ</w:t>
      </w:r>
      <w:r>
        <w:rPr/>
        <w:t>䡉榿祦泂弬䱘灭䅖疿䩟祅쉩剷忂뽄㵕╶䅘䋃딱嘴⹵呆瑃低쉔瀬医䵡ꍋ灎秂䧃佗牬⬣쉘页淂䡈伦影媡晏呕奘楕</w:t>
      </w:r>
      <w:r>
        <w:rPr/>
        <w:t>⡳</w:t>
      </w:r>
      <w:r>
        <w:rPr/>
        <w:t>儭⑚쉶쉪側</w:t>
      </w:r>
      <w:r>
        <w:rPr/>
        <w:t>⡔⑅</w:t>
      </w:r>
      <w:r>
        <w:rPr/>
        <w:t>洨䭔〲쉱</w:t>
      </w:r>
      <w:r>
        <w:rPr/>
        <w:t>ⴴ</w:t>
      </w:r>
      <w:r>
        <w:rPr/>
        <w:t>䪬呔繯伲砷ꌣ⼩䨪瓍稣䁁牺十습礫辥</w:t>
      </w:r>
      <w:r>
        <w:rPr/>
        <w:t>ⰰ</w:t>
      </w:r>
      <w:r>
        <w:rPr/>
        <w:t>熵</w:t>
      </w:r>
      <w:r>
        <w:rPr/>
        <w:t>ꦩ⍌</w:t>
      </w:r>
      <w:r>
        <w:rPr/>
        <w:t>䝩䒬걫係玬㑉⥂湞싂竂쉗㘣䌩㢬睟千弪歓⤪呱쉾懂數潞쎘㥆㝔⤵㵮⧂</w:t>
      </w:r>
      <w:r>
        <w:rPr/>
        <w:t>⡮⹅⮡</w:t>
      </w:r>
      <w:r>
        <w:rPr/>
        <w:t>츪稬噀㭆ꥡ캘⼻⽨冣摫樬兢숭㭸桲</w:t>
      </w:r>
      <w:r>
        <w:rPr/>
        <w:t>ꥈ</w:t>
      </w:r>
      <w:r>
        <w:rPr/>
        <w:t>㭮㍁</w:t>
      </w:r>
      <w:r>
        <w:rPr/>
        <w:t>⢩Ⱖ</w:t>
      </w:r>
      <w:r>
        <w:rPr/>
        <w:t>㙶瘯梻䷂㚩䵢䅏復祲䈩䍇娸</w:t>
      </w:r>
      <w:r>
        <w:rPr/>
        <w:t>ⶬ</w:t>
      </w:r>
      <w:r>
        <w:rPr/>
        <w:t>畮剠ꥧ惂䌤扬쉎䥹㄰矂䑞</w:t>
      </w:r>
      <w:r>
        <w:rPr/>
        <w:t>⡡</w:t>
      </w:r>
      <w:r>
        <w:rPr/>
        <w:t>ネ숭敖圤㩺杄</w:t>
      </w:r>
      <w:r>
        <w:rPr/>
        <w:t>ꤷ</w:t>
      </w:r>
      <w:r>
        <w:rPr/>
        <w:t>繩娭⹧뭄溘䯂瞣畄旂痂㧂㥈</w:t>
      </w:r>
      <w:r>
        <w:rPr/>
        <w:t>ꤪ</w:t>
      </w:r>
      <w:r>
        <w:rPr/>
        <w:t>渲㐵圦瞏⥉幃曂畫姂쵤</w:t>
      </w:r>
      <w:r>
        <w:rPr/>
        <w:t>Ⳃ</w:t>
      </w:r>
      <w:r>
        <w:rPr/>
        <w:t>杧稽擂卟⵳䩗</w:t>
      </w:r>
      <w:r>
        <w:rPr/>
        <w:t>ⵌ</w:t>
      </w:r>
      <w:r>
        <w:rPr/>
        <w:t>刪쉳䀫怷⍸䕫獣疮♬噃坲欽⤶倴愺獱뼲녠슏杙㘲株轀㑁땢싂佺悻䙬呐喻捘轷싂</w:t>
      </w:r>
      <w:r>
        <w:rPr/>
        <w:t>ꕁ</w:t>
      </w:r>
      <w:r>
        <w:rPr/>
        <w:t>䘻</w:t>
      </w:r>
      <w:r>
        <w:rPr/>
        <w:t>ⱊ</w:t>
      </w:r>
      <w:r>
        <w:rPr/>
        <w:t>佐捓稹殡帽㕞禥ꅎ夹⮩硊㠪쉣ꎻ㊿⫂쵈扗</w:t>
      </w:r>
      <w:r>
        <w:rPr/>
        <w:t>⡺</w:t>
      </w:r>
      <w:r>
        <w:rPr/>
        <w:t>㵰汗咩쉬䥲幐♇灩⩋㩀♳䒣칔䣃곂◂唳湶뼻⌮潯欰숳㨰뭍㊏冩㑂슬㍆惂圲繆㠳昪뽍汬</w:t>
      </w:r>
      <w:r>
        <w:rPr/>
        <w:t>Ⱓ</w:t>
      </w:r>
      <w:r>
        <w:rPr/>
        <w:t>㈭⼯슿</w:t>
      </w:r>
      <w:r>
        <w:rPr/>
        <w:t>ꕣ</w:t>
      </w:r>
      <w:r>
        <w:rPr/>
        <w:t>窩䥗숭⍥係穞吶兙♊䱀쉪뮮捔囂䟂幇싂쉣潎⩚</w:t>
      </w:r>
      <w:r>
        <w:rPr/>
        <w:t>Ɒ</w:t>
      </w:r>
      <w:r>
        <w:rPr/>
        <w:t>슬쉟夤뭴</w:t>
      </w:r>
      <w:r>
        <w:rPr/>
        <w:t>ⶱ</w:t>
      </w:r>
      <w:r>
        <w:rPr/>
        <w:t>녢棂⑷䯂䠪䘩䅞吥瑬䡑䄲祠쵳싂숪숬㦘题噞㙪剞佬塌督煴杋晵㨹〉묪僂灸瓂쉉疩佰埂⫂䳂깇䏍噅⍀䩟⛂砵䣃㥁⍎禘燎攽⭬噀偗䭨</w:t>
      </w:r>
      <w:r>
        <w:rPr/>
        <w:t>ꥈ</w:t>
      </w:r>
      <w:r>
        <w:rPr/>
        <w:t>䧍║焷䲻쵳瑎㬽㝱</w:t>
      </w:r>
      <w:r>
        <w:rPr/>
        <w:t>꧂</w:t>
      </w:r>
      <w:r>
        <w:rPr/>
        <w:t>ꆿ싂㍾瘸㐫彰挤朰쉟狂⥏單汁硣卯ꅟ暩牧䁎懂ノ깊橭⽇ㅆꎩ┷㕄囂</w:t>
      </w:r>
      <w:r>
        <w:rPr/>
        <w:t>ꤹ</w:t>
      </w:r>
      <w:r>
        <w:rPr/>
        <w:t>敫숦䱑⹨뭰晪⩭䕭潾愲樱兡濂恦⌊唤䝄印潟楇匪뾻쉱⤪柂䝫幐㡑䎥稦瑣顲㫂偷潁䉑呶扙㑏晒灋㌹䦵全숩栱㞮䢩橔矍슮牍䉃믃敧憥䵌汗㡒癟䬪碏겮㨥斥</w:t>
      </w:r>
      <w:r>
        <w:rPr/>
        <w:t>⣂</w:t>
      </w:r>
      <w:r>
        <w:rPr/>
        <w:t>䦿㤮㡀㜦쉱칍䙪朲窱氷汔䝳칔⨦䘭䆡塀睯쉧쉩딽ォ</w:t>
      </w:r>
      <w:r>
        <w:rPr/>
        <w:t>ꦘ</w:t>
      </w:r>
      <w:r>
        <w:rPr/>
        <w:t>奎䋃䙄춵ꌬ焣깰炬穷户㕮숴䭷⫃슻⭑㭫娹쉣稷㡦깺呏嚡湀⩙⒡┺㬬䁧㙵劣⩏偆ꥳ愺㔫敡斡扦⫂䀹乤</w:t>
      </w:r>
      <w:r>
        <w:rPr/>
        <w:t>⠦</w:t>
      </w:r>
      <w:r>
        <w:rPr/>
        <w:t>幍</w:t>
      </w:r>
      <w:r>
        <w:rPr/>
        <w:t>ꤦ</w:t>
      </w:r>
      <w:r>
        <w:rPr/>
        <w:t>카儻⩏쉈숤䷎旃넺싃橊</w:t>
      </w:r>
      <w:r>
        <w:rPr/>
        <w:t>ꥀ</w:t>
      </w:r>
      <w:r>
        <w:rPr/>
        <w:t>슿䅂쉑牭싂쉚䚏丫㉧꥘楮唯煑䩹䥦쵟戲䩶呒뿂⥞公㡘⹕</w:t>
      </w:r>
      <w:r>
        <w:rPr/>
        <w:t>ꗂ</w:t>
      </w:r>
      <w:r>
        <w:rPr/>
        <w:t>渤춏ꥰ彲쉫◂挫⻂幎숥㌲㋂</w:t>
      </w:r>
      <w:r>
        <w:rPr/>
        <w:t>ꤽ</w:t>
      </w:r>
      <w:r>
        <w:rPr/>
        <w:t>췎깓癑犩뼮䄮䦡睾⽮숺煠汮秎煞숹쉐䕸䕰煀䑔䉯䴣쉮㙉쌱揂㇂卭쵇爨坪싎汎穋楎뾘쉃쉍潨떏伻灅挣뭹䉚摊㕉칎灍䉓䈷顒㥇瑾숪嗂㵲췂灋顸⥇疩撱欥塮숽┴浲㭲浔磎쉦칂㪩縸戹睯幀쉁潸奄⩕ㄺ䇃䘹⭨숷㥣䕇쉾⍤䪩⥍卍擂抿놥䎱硃济掬칑摄썚싂挮쉮硆梮㙁区䌴忂幟</w:t>
      </w:r>
      <w:r>
        <w:rPr/>
        <w:t>ꤤ</w:t>
      </w:r>
      <w:r>
        <w:rPr/>
        <w:t>允㇎娪쉟뽗圹ꍠ䨮愽伮⨰썊⼴⍍䕏坑㝢硂愤牓⽌潈땐玣뽀幉</w:t>
      </w:r>
      <w:r>
        <w:rPr/>
        <w:t>ⲡ</w:t>
      </w:r>
      <w:r>
        <w:rPr/>
        <w:t>塁</w:t>
      </w:r>
      <w:r>
        <w:rPr/>
        <w:t>ꤺ</w:t>
      </w:r>
      <w:r>
        <w:rPr/>
        <w:t>昣ꍞ滎⸴䍧捘㈩瀳뿎䤷啂煏ꅅ䀥싂戣惂復䝷䟂匥涡伪㑃䙴浫単䆥䬶</w:t>
      </w:r>
      <w:r>
        <w:rPr/>
        <w:t>ꦱ</w:t>
      </w:r>
      <w:r>
        <w:rPr/>
        <w:t>憻⫂䅨頪啵싂祐숽彀ꅀ⩒扑么繘ㆬ䨲洹ㅑ稣砲灏쵆⭐塈㤲㓂㨻㘮䁂숽歆洰⨵煰껂㨵㍭</w:t>
      </w:r>
      <w:r>
        <w:rPr/>
        <w:t>ꕉ</w:t>
      </w:r>
      <w:r>
        <w:rPr/>
        <w:t>컂⩑漩祉숳㈪䷂숯橯呉獡呤뭡</w:t>
      </w:r>
      <w:r>
        <w:rPr/>
        <w:t>ⳍ</w:t>
      </w:r>
      <w:r>
        <w:rPr/>
        <w:t>䡟䅷㛂</w:t>
      </w:r>
      <w:r>
        <w:rPr/>
        <w:t>ꥊ</w:t>
      </w:r>
      <w:r>
        <w:rPr/>
        <w:t>䭐ヂ걷묹㯂剄煢</w:t>
      </w:r>
      <w:r>
        <w:rPr/>
        <w:t>⡡</w:t>
      </w:r>
      <w:r>
        <w:rPr/>
        <w:t>偄縳睨뭊珂♡</w:t>
      </w:r>
      <w:r>
        <w:rPr/>
        <w:t>ⱓ</w:t>
      </w:r>
      <w:r>
        <w:rPr/>
        <w:t>㖏幞뭩檥쉙䞬䤥⬦⎡㮥乱串⾮牐䨩兾숵彣㑸</w:t>
      </w:r>
      <w:r>
        <w:rPr/>
        <w:t>⣎</w:t>
      </w:r>
      <w:r>
        <w:rPr/>
        <w:t>䂩┪恀癣稳塸뽧㉾䶿㵾⻂</w:t>
      </w:r>
      <w:r>
        <w:rPr/>
        <w:t>Ⱟ</w:t>
      </w:r>
      <w:r>
        <w:rPr/>
        <w:t>숰뭹扡⩌戻礰棂䑕깍</w:t>
      </w:r>
      <w:r>
        <w:rPr/>
        <w:t>ꤹ</w:t>
      </w:r>
      <w:r>
        <w:rPr/>
        <w:t>꺘䮬㎡囃掬숪ⸯ歚極☷低⤻濂쉶噃䠥啞습</w:t>
      </w:r>
      <w:r>
        <w:rPr/>
        <w:t>ꖘ</w:t>
      </w:r>
      <w:r>
        <w:rPr/>
        <w:t>䜶䡣䕥ꅌ繠썘捸扄ォ⫎㛂㍙䑘䠯䘰㯂⩮㙷쉳商╢剺濂潑㡊쉓夨皵欭䐨輥㌮桌☪䍠䭸甊丬䕕</w:t>
      </w:r>
      <w:r>
        <w:rPr/>
        <w:t>ⱌ</w:t>
      </w:r>
      <w:r>
        <w:rPr/>
        <w:t>䐣㬨榡稥䟂껎㘻咬熏枩煂쉡䴤걍</w:t>
      </w:r>
      <w:r>
        <w:rPr/>
        <w:t>ⱍ</w:t>
      </w:r>
      <w:r>
        <w:rPr/>
        <w:t>顄㘰䭎䉔䉉縳溬捥䓂㩨杤㡩畸⩌帬䁞漮煯䦩䕞㝳兢歲伽숪浲䙀싂뽣瓂캥歲呔㍘⼸쉂⦿歷摉땆捄甶䘫朱슿䅅椪촽武㍴㧂噈啓飂奾朱딴䑮瓂橏反숯浗䁲恊㭵ꅾ쌳㝬䛃係梩廂坢䏂亡椫䭄䢵嚥슥</w:t>
      </w:r>
      <w:r>
        <w:rPr/>
        <w:t>ꕣ</w:t>
      </w:r>
      <w:r>
        <w:rPr/>
        <w:t>墻佂⭏䩳喣</w:t>
      </w:r>
      <w:r>
        <w:rPr/>
        <w:t>ⵦ</w:t>
      </w:r>
      <w:r>
        <w:rPr/>
        <w:t>嘦㪩帣漹拂瞱汃䴴洶써䫂浔ヂ灺䍤㕲㑚顩扷╗祕㊘绂⥦쎘⌲乩丶㍴㥸</w:t>
      </w:r>
      <w:r>
        <w:rPr/>
        <w:t>⡭</w:t>
      </w:r>
      <w:r>
        <w:rPr/>
        <w:t>漵㍸软</w:t>
      </w:r>
      <w:r>
        <w:rPr/>
        <w:t>ⱨ</w:t>
      </w:r>
      <w:r>
        <w:rPr/>
        <w:t>ꖱ</w:t>
      </w:r>
      <w:r>
        <w:rPr/>
        <w:t>䯂㎻愹嗂뽖灟녡㑶쉡㭒晀⑔쉗し기䒏ㄮ捓䝪녭䷂硧썎塷ꍎ佭㝴彞쉮杰睓稳숸䌮</w:t>
      </w:r>
      <w:r>
        <w:rPr/>
        <w:t>ꥃ</w:t>
      </w:r>
      <w:r>
        <w:rPr/>
        <w:t>硊㤤獧拂噴瀹䡣洬ꍤ掿剧湘뇂㝠浸╞本礵汌䌵杸䑭䒡묻㞱⍾彅쉤迃煂活⬫乖ꥥ佮ㅨ櫂㍮摲숷䏂⥂捰抡⹄㗂⿂껂旂䵀縨꺬숵婈癃깙䴪슥ꍋ恨⩐䱕䑏弨䌶敓㔮輱横▬䪏样䭂皘灶截妡ꎩ녘瀴숤</w:t>
      </w:r>
      <w:r>
        <w:rPr/>
        <w:t>ⲏ</w:t>
      </w:r>
      <w:r>
        <w:rPr/>
        <w:t>䚩⿂盎</w:t>
      </w:r>
      <w:r>
        <w:rPr/>
        <w:t>⡥</w:t>
      </w:r>
      <w:r>
        <w:rPr/>
        <w:t>繫䩊䨻桰⥋刣轅쉣㙷䮿⩕䉸┽祴ꅦ䅢剓厬セ⎥⦩儶㙣</w:t>
      </w:r>
      <w:r>
        <w:rPr/>
        <w:t>ꤩ</w:t>
      </w:r>
      <w:r>
        <w:rPr/>
        <w:t>㝬澮獱壂浰뗂奁䍵濂䭧兄轧畲㑳㎘䱎繶⭺䊻</w:t>
      </w:r>
      <w:r>
        <w:rPr/>
        <w:t>ꖥ</w:t>
      </w:r>
      <w:r>
        <w:rPr/>
        <w:t>硸揂쉄䴱♖뭎䂬灗轖䇂♪╦</w:t>
      </w:r>
      <w:r>
        <w:rPr/>
        <w:t>Ȿ</w:t>
      </w:r>
      <w:r>
        <w:rPr/>
        <w:t>䔸㚻辡灺⩧숬뿂漩䕮惂城焸幖쵵</w:t>
      </w:r>
      <w:r>
        <w:rPr/>
        <w:t>꧂</w:t>
      </w:r>
      <w:r>
        <w:rPr/>
        <w:t>싂싂⭩◂뼣쉉慄䌪䭢轣妬席灟春㠩卢䬰灖숤㮻쉏彁ꅮ噭⨳潭歚契兖帳⑾㭲꥞庩ꎬ칤櫂唵搻䘪湥♶䟎뭨沬湒灑穴繈䩧⏂숺帶㉲쉘⫎쉷瑯㯂숩䑚䁥攬㣂슱究渽桖䈸䵯쉒</w:t>
      </w:r>
      <w:r>
        <w:rPr/>
        <w:t>ꗂ</w:t>
      </w:r>
      <w:r>
        <w:rPr/>
        <w:t>ꌤ眫儮係䎱䵰䭵噬楚걬ꍡ椮噭</w:t>
      </w:r>
      <w:r>
        <w:rPr/>
        <w:t>ꦘ</w:t>
      </w:r>
      <w:r>
        <w:rPr/>
        <w:t>癭땬⨭䵕偡㝌䝗毂潋</w:t>
      </w:r>
      <w:r>
        <w:rPr/>
        <w:t>ꔮ</w:t>
      </w:r>
      <w:r>
        <w:rPr/>
        <w:t>䱊䍊哂猩숬</w:t>
      </w:r>
      <w:r>
        <w:rPr/>
        <w:t>ꥎ</w:t>
      </w:r>
      <w:r>
        <w:rPr/>
        <w:t>䁁㌹⩑傿⿂믎剀欳癀樤⛂呂癗⭃嫂杶⩨</w:t>
      </w:r>
      <w:r>
        <w:rPr/>
        <w:t>ⵔ</w:t>
      </w:r>
      <w:r>
        <w:rPr/>
        <w:t>迂땅숽</w:t>
      </w:r>
      <w:r>
        <w:rPr/>
        <w:t>ⵄ</w:t>
      </w:r>
      <w:r>
        <w:rPr/>
        <w:t>䙞</w:t>
      </w:r>
      <w:r>
        <w:rPr/>
        <w:t>ꗂ</w:t>
      </w:r>
      <w:r>
        <w:rPr/>
        <w:t>㜩ⸯ洽뇂쉞쉺椮冮偷票嘹瑹䂏</w:t>
      </w:r>
      <w:r>
        <w:rPr/>
        <w:t>ⴥ</w:t>
      </w:r>
      <w:r>
        <w:rPr/>
        <w:t>繁佋䍠梩䝐晧橋䅪癤䨯住墬华⌰㈹⿂슩䵉⭎</w:t>
      </w:r>
      <w:r>
        <w:rPr/>
        <w:t>ꕭ</w:t>
      </w:r>
      <w:r>
        <w:rPr/>
        <w:t>ꄻ♢㖩숻並犥橵⥅뿂㔳ꥤ䍣䁙彰♠啥⼊䢘</w:t>
      </w:r>
      <w:r>
        <w:rPr/>
        <w:t>ꕌ</w:t>
      </w:r>
      <w:r>
        <w:rPr/>
        <w:t>券浔䓃㤬䩃쉹敩佃䙕煱⽶</w:t>
      </w:r>
      <w:r>
        <w:rPr/>
        <w:t>ꤳ</w:t>
      </w:r>
      <w:r>
        <w:rPr/>
        <w:t>䥺渵⭸燂咘䡉ꍹ先䩒䕃싂洲呰幭⽶㵗</w:t>
      </w:r>
      <w:r>
        <w:rPr/>
        <w:t>⠤</w:t>
      </w:r>
      <w:r>
        <w:rPr/>
        <w:t>㮘佅녓彩묰쉯䦿祸슩⹊吳녩쉶轱僂䥌⩮䳃䲻棃⩕朻幾幕悿䕳슩싂扪녩╱圮⮡ノ</w:t>
      </w:r>
      <w:r>
        <w:rPr/>
        <w:t>Ⱕ╪</w:t>
      </w:r>
      <w:r>
        <w:rPr/>
        <w:t>剸땞唴煘湴⸲槂␪ꍱ쉹捥쉔迂削䥵㥆䉘쵧⛂歟䘦쉶</w:t>
      </w:r>
      <w:r>
        <w:rPr/>
        <w:t>⢣</w:t>
      </w:r>
      <w:r>
        <w:rPr/>
        <w:t>썣ㅚ全㘬个瑑㦵⬱땧纮</w:t>
      </w:r>
      <w:r>
        <w:rPr/>
        <w:t>⡢</w:t>
      </w:r>
      <w:r>
        <w:rPr/>
        <w:t>汱깏㡹</w:t>
      </w:r>
      <w:r>
        <w:rPr/>
        <w:t>⡷</w:t>
      </w:r>
      <w:r>
        <w:rPr/>
        <w:t>汶慥㘳硡摁偸瓂䧃㵢ꅟ剖卬椽璩䔯땠涮♡桚꺩祷쉸숰촫쉱廂城㏂噯ꌪ癃朶㘪쉯は㫂⌱渷䉰</w:t>
      </w:r>
      <w:r>
        <w:rPr/>
        <w:t>ⵁ</w:t>
      </w:r>
      <w:r>
        <w:rPr/>
        <w:t>䑄潹쉸頰⨰쉣쉌㛂浶祪㍰晁䩪灄㵋楆恬捥칥㍘䡦晸♌焩亏묯㔹ꇂ뽾圬砥숴磂牦⥶⑱䅵</w:t>
      </w:r>
      <w:r>
        <w:rPr/>
        <w:t>ⱨ</w:t>
      </w:r>
      <w:r>
        <w:rPr/>
        <w:t>伱牂䎱⮩畯╉껂쉓剎㦬䑾彰숱칟癃䠪昩啳숴ꅨ倦</w:t>
      </w:r>
      <w:r>
        <w:rPr/>
        <w:t>ꤪ</w:t>
      </w:r>
      <w:r>
        <w:rPr/>
        <w:t>곂晇䥗恕矂䡇彊</w:t>
      </w:r>
      <w:r>
        <w:rPr/>
        <w:t>⠹</w:t>
      </w:r>
      <w:r>
        <w:rPr/>
        <w:t>甶坶瑫扂捾廂ヂ纏䢻歆㕐</w:t>
      </w:r>
      <w:r>
        <w:rPr/>
        <w:t>ꗎ</w:t>
      </w:r>
      <w:r>
        <w:rPr/>
        <w:t>獒䚵㠫繱噢奱䈽噰姂桑柂捨㑠湸䉣䦱⺘䁯扐</w:t>
      </w:r>
      <w:r>
        <w:rPr/>
        <w:t>ꥏ</w:t>
      </w:r>
      <w:r>
        <w:rPr/>
        <w:t>⺘䧃</w:t>
      </w:r>
      <w:r>
        <w:rPr/>
        <w:t>⡋</w:t>
      </w:r>
      <w:r>
        <w:rPr/>
        <w:t>偫呧瞱㡢橪싂橯畉亡哂⪩꥗㦩灠㩞걁䳂縭깇㩓硉祐湍䬰仂傡瞘伸숻쉂</w:t>
      </w:r>
      <w:r>
        <w:rPr/>
        <w:t>Ⳃ</w:t>
      </w:r>
      <w:r>
        <w:rPr/>
        <w:t>䱨⭏渥獣䱷ꌥ쉋</w:t>
      </w:r>
      <w:r>
        <w:rPr/>
        <w:t>ꕚ</w:t>
      </w:r>
      <w:r>
        <w:rPr/>
        <w:t>슡䰽灩⨵䧂녠區ꅨ</w:t>
      </w:r>
      <w:r>
        <w:rPr/>
        <w:t>ⰲ</w:t>
      </w:r>
      <w:r>
        <w:rPr/>
        <w:t>燂捲㡴ㄪꏂ娽坔䭞奃潐</w:t>
      </w:r>
      <w:r>
        <w:rPr/>
        <w:t>Ⳃ</w:t>
      </w:r>
      <w:r>
        <w:rPr/>
        <w:t>䗍䝠㉒佥洪堬䑂ꏎ䰰輹灂칆⩑⹃뽚䕂歒䪮긤弦噇</w:t>
      </w:r>
      <w:r>
        <w:rPr/>
        <w:t>ⱪ</w:t>
      </w:r>
      <w:r>
        <w:rPr/>
        <w:t>㝑侘</w:t>
      </w:r>
      <w:r>
        <w:rPr/>
        <w:t>꧂</w:t>
      </w:r>
      <w:r>
        <w:rPr/>
        <w:t>䩏뮩煤</w:t>
      </w:r>
      <w:r>
        <w:rPr/>
        <w:t>ⶮ</w:t>
      </w:r>
      <w:r>
        <w:rPr/>
        <w:t>轃悏⸽忍㩲䒬䙡쉇䭤傡</w:t>
      </w:r>
      <w:r>
        <w:rPr/>
        <w:t>Ⱳ</w:t>
      </w:r>
      <w:r>
        <w:rPr/>
        <w:t>嘦쉹呶⥅⏂䭷⎬␫쉎㥔쉧쉤⪩쉵☳뽬⌶煓㉓瘺恪瑧你䱟祺绂䚻</w:t>
      </w:r>
      <w:r>
        <w:rPr/>
        <w:t>ⷍ</w:t>
      </w:r>
      <w:r>
        <w:rPr/>
        <w:t>怨娺땇╃づ用</w:t>
      </w:r>
      <w:r>
        <w:rPr/>
        <w:t>꧂</w:t>
      </w:r>
      <w:r>
        <w:rPr/>
        <w:t>䠱窿䚬〲깱䄰婁楒⍺</w:t>
      </w:r>
      <w:r>
        <w:rPr/>
        <w:t>ꦬ⭨</w:t>
      </w:r>
      <w:r>
        <w:rPr/>
        <w:t>䴭ꄬ猽⑆㥘쉹䊣带畤䝏꧎潚〪傱㷂婁秂題桥彶根兂㚬墿玿兪佗</w:t>
      </w:r>
      <w:r>
        <w:rPr/>
        <w:t>ⲣ</w:t>
      </w:r>
      <w:r>
        <w:rPr/>
        <w:t>幆⾥㝘壂땷徵쉪䕱♗⥗抱㇃渶擂枩晘⩗燂㘯싎刭쉯㕕塢㡅䑊督く땾迍㬨䙇涵</w:t>
      </w:r>
      <w:r>
        <w:rPr/>
        <w:t>⠩</w:t>
      </w:r>
      <w:r>
        <w:rPr/>
        <w:t>㨺녒硱埂晟㴶橴⩈抣䰭⯂剫㫂楹䂩슩⧂玵㪵싂㝳땭犮ꎵ슻칓␪拃䐯偟漺쉱乏㕞俍쉟兄瑭䅚숶㒱潌⭧䐫䋂썖潙穸䑋긭㑰쉕</w:t>
      </w:r>
      <w:r>
        <w:rPr/>
        <w:t>ꔱ</w:t>
      </w:r>
      <w:r>
        <w:rPr/>
        <w:t>纮⩑硅긊䥭䈭浱䱹燂桋㍬斿摪⩧⛂倳案䩒㍸</w:t>
      </w:r>
      <w:r>
        <w:rPr/>
        <w:t>꧂</w:t>
      </w:r>
      <w:r>
        <w:rPr/>
        <w:t>嘱☣ま①</w:t>
      </w:r>
      <w:r>
        <w:rPr/>
        <w:t>Ⱡ</w:t>
      </w:r>
      <w:r>
        <w:rPr/>
        <w:t>깡瞩㧂穱撩婣卑쉅灯塴な㕣婯땸牨匵䥸슡㛂⨪偌牋㕯氱쵙坴㥂䕭ㆵ扨싂쉸番穨牸</w:t>
      </w:r>
      <w:r>
        <w:rPr/>
        <w:t>⠻</w:t>
      </w:r>
      <w:r>
        <w:rPr/>
        <w:t>숩㧂㉾娷쵱䉐旍僂㗂ぅ沿兙㵎䙥眽务颣剾䏍䅨갪扫捒쉴撥啘⿂廂颮猵㚏唴擎걅⹉═</w:t>
      </w:r>
      <w:r>
        <w:rPr/>
        <w:t>꧂</w:t>
      </w:r>
      <w:r>
        <w:rPr/>
        <w:t>쉮栳汑懂刮硤⑎䝗뗂奤穧숨䨪㢣䔥偢漣쉍␩噄</w:t>
      </w:r>
      <w:r>
        <w:rPr/>
        <w:t>ꔪ</w:t>
      </w:r>
      <w:r>
        <w:rPr/>
        <w:t>슿쵂ꅆ啞䕯䱋넴牲塕櫂쉀䘹㟂顎煁㭎㡦祺根뼬䓂㬫穑</w:t>
      </w:r>
      <w:r>
        <w:rPr/>
        <w:t>⠮⫂</w:t>
      </w:r>
      <w:r>
        <w:rPr/>
        <w:t>뽣サ싂</w:t>
      </w:r>
      <w:r>
        <w:rPr/>
        <w:t>ⴷ</w:t>
      </w:r>
      <w:r>
        <w:rPr/>
        <w:t>㴺奕⑮姂瞵걾䶵㉶뭂ㆵ숱瀮牄⮩硓厬㕂ꥷ序㉘帷⩩㣂⚣怤깳剂䴯溻塢⨽㡍㔹땠顣쎩㜽쉠슏䩭䩠떘㩫琺攩榩娦긽</w:t>
      </w:r>
      <w:r>
        <w:rPr/>
        <w:t>ꔶ</w:t>
      </w:r>
      <w:r>
        <w:rPr/>
        <w:t>䘱㙁㍶係쉉灧꥙</w:t>
      </w:r>
      <w:r>
        <w:rPr/>
        <w:t>ꤪ</w:t>
      </w:r>
      <w:r>
        <w:rPr/>
        <w:t>뮡쉅攥㴤㑓輥⩠潊싂쉋サ晰据쏂稪긴믂䲵㢩䝗㩫␹棂碥偆䠨⌺⮩欻䠭疩</w:t>
      </w:r>
      <w:r>
        <w:rPr/>
        <w:t>ⶵ</w:t>
      </w:r>
      <w:r>
        <w:rPr/>
        <w:t>ꇂ願琷幣呒潯汶楋뿂熏┴甲쉞㌯㇎㑓䑕꥞⒮伣촤稤ꏎ⨴捹䅙潫偭獤</w:t>
      </w:r>
      <w:r>
        <w:rPr/>
        <w:t>ⷂ</w:t>
      </w:r>
      <w:r>
        <w:rPr/>
        <w:t>䑶䅢太砥浖剨祑橧瑍幓뼺쉇婟䁡㍥䵆⭔⍢땾斩㍾쉡甯吣攺救瘣根物塕</w:t>
      </w:r>
      <w:r>
        <w:rPr/>
        <w:t>ꥋ</w:t>
      </w:r>
      <w:r>
        <w:rPr/>
        <w:t>㠬䁋쉚䍅⩟䵀塏⩺楩㡀떬㝳揂⧂个뽆ㅐ殬琻廂♑䍾</w:t>
      </w:r>
      <w:r>
        <w:rPr/>
        <w:t>Ⱓ꥞</w:t>
      </w:r>
      <w:r>
        <w:rPr/>
        <w:t>ꍤ猽䧂扌搲潳瘦栭牨潺灔潈뭐㍣䵍</w:t>
      </w:r>
      <w:r>
        <w:rPr/>
        <w:t>ꗂ꧃⥍</w:t>
      </w:r>
      <w:r>
        <w:rPr/>
        <w:t>瘳繱⩑⍂塠㥯㙟瀵浺䍰圪堽</w:t>
      </w:r>
      <w:r>
        <w:rPr/>
        <w:t>ꕈ</w:t>
      </w:r>
      <w:r>
        <w:rPr/>
        <w:t>抬걧쉁槎顚乮惂猱걲牄㙂呰欤烂湬䱰瑄네㥀숴湒쉮杤㭳瞥殣啘쉄眴椩䛃슩曂輰ㅄ䨴〨⹌愯买秂☸䃂䍵싂㥗쉠⫂壃</w:t>
      </w:r>
      <w:r>
        <w:rPr/>
        <w:t>⠳</w:t>
      </w:r>
      <w:r>
        <w:rPr/>
        <w:t>䠦辬㔽䙷쉲䤭</w:t>
      </w:r>
      <w:r>
        <w:rPr/>
        <w:t>ꤺ</w:t>
      </w:r>
      <w:r>
        <w:rPr/>
        <w:t>硗䜵녯⸸偫㟂彶癓睧쉱煓迂淂璿ヂ廂숷쉷숨䅑稳䳂暱凂녩㥪晴桟슿繖凍쉌勃⥭슏ꅅ匣䶩䞣飃㴨ꍈ猪娮奕潅穢晑噎䤤剗剢瞬繫㪏棂䱪幃乙桾轑㪿䑘轞쉯㆏匣ㅳ兏☯䩰栫棂䔻穣低呱㐻⎱䁯</w:t>
      </w:r>
      <w:r>
        <w:rPr/>
        <w:t>ⵊ</w:t>
      </w:r>
      <w:r>
        <w:rPr/>
        <w:t>㇂參啸</w:t>
      </w:r>
      <w:r>
        <w:rPr/>
        <w:t>ⳃ␶</w:t>
      </w:r>
      <w:r>
        <w:rPr/>
        <w:t>ⵆ</w:t>
      </w:r>
      <w:r>
        <w:rPr/>
        <w:t>歄慈扰礽싂㖬摤숦䭚ꍆ壂䵒栯呇䍌䕹珍弥昊뽌摠䫂싂쉔梿と숣乄쉤곎⭺땶⩭櫂樬佅侱䅱ㅸ佐쉪夰乀楪⛂䉆硊啙拍癘䥑䙴</w:t>
      </w:r>
      <w:r>
        <w:rPr/>
        <w:t>ꤵ</w:t>
      </w:r>
      <w:r>
        <w:rPr/>
        <w:t>歰厩扏슱ꏂ伦쉐䄬奙圵佫䧍㔳瑙싂村彥⑱㝓愹穦哂⽪숷刯⹢䑔畩</w:t>
      </w:r>
      <w:r>
        <w:rPr/>
        <w:t>ꕞ</w:t>
      </w:r>
      <w:r>
        <w:rPr/>
        <w:t>愭䀤㔳䣂堽칅㜥숨渲␽⭠䎏쉉樽</w:t>
      </w:r>
      <w:r>
        <w:rPr/>
        <w:t>ꦥ</w:t>
      </w:r>
      <w:r>
        <w:rPr/>
        <w:t>쉁깒⛂浾敲當춮测な긯啑忎〵깰瘩썶숮轖琨쌱뭚쉨劘</w:t>
      </w:r>
      <w:r>
        <w:rPr/>
        <w:t>ꥀ</w:t>
      </w:r>
      <w:r>
        <w:rPr/>
        <w:t>扂Ⓜ摹쉺堶姂⺩㦏䶩䉟䖱毂唫抡⭲깱䥇⩂畟暱㕲㭚ꅈ㡤㶩晷싂䍋겥浫겿案昤뿍淂䁪</w:t>
      </w:r>
      <w:r>
        <w:rPr/>
        <w:t>⡑</w:t>
      </w:r>
      <w:r>
        <w:rPr/>
        <w:t>枬噧믍䨤⵾⭚㉱轺녹쉑⌻氳䓂꥖䋂䘹潮泂</w:t>
      </w:r>
      <w:r>
        <w:rPr/>
        <w:t>ⵘ</w:t>
      </w:r>
      <w:r>
        <w:rPr/>
        <w:t>穉쉴䋂晰媥⭥䊵⪿꺩䁉呷㉘⽸캻⎥䫂䊥䔤⑦輫쵗ꅟ⩧쉒㧂搱⩔⩎ꍰ慮⩆婪捤晉煰甦圵⻍⭸䙥䅡䒱슏捴纘僂祸깠甸쉴卶</w:t>
      </w:r>
      <w:r>
        <w:rPr/>
        <w:t>⣂</w:t>
      </w:r>
      <w:r>
        <w:rPr/>
        <w:t>㝥䍺祋◂眷㝰甬塃䘨䱟娤㤤ッ슩⩰琪⽡瘵啴丸椣搴擂㌲硨偳쉆싃㬭塩抏梮䈽坷䂻㊻⭪䳍掵ㆮ까⥾さ穣⭣싂福쉏轁捘䝬㙴쉶澏㵧搮橵潍㑱壂幫悩塤睍繆湂◂庣婗礤ꅋ嗂䡙槂檘쌩⑾䰦噗頳厏␪슡才䄽痂悮⹒呷</w:t>
      </w:r>
      <w:r>
        <w:rPr/>
        <w:t>ⵐ</w:t>
      </w:r>
      <w:r>
        <w:rPr/>
        <w:t>庱䩦克놥祇刺쉱⨣䴻䖣숷슩摠㈴쉎㊵浱㵾湸㊱㵮繫助刳뾻瓂堪ꥩ⧂쉉祦潰惂㏂╃쉣㈤係⫂㥘来慲怺</w:t>
      </w:r>
      <w:r>
        <w:rPr/>
        <w:t>ꤹ</w:t>
      </w:r>
      <w:r>
        <w:rPr/>
        <w:t>츶슩⤵樤㏃ㅎ싂┽걍拂漺漬㍰䗂䴲쵩땇亥</w:t>
      </w:r>
      <w:r>
        <w:rPr/>
        <w:t>ⱪ</w:t>
      </w:r>
      <w:r>
        <w:rPr/>
        <w:t>幠㭚⑬縣</w:t>
      </w:r>
      <w:r>
        <w:rPr/>
        <w:t>⠸</w:t>
      </w:r>
      <w:r>
        <w:rPr/>
        <w:t>繪넵넶㩠</w:t>
      </w:r>
      <w:r>
        <w:rPr/>
        <w:t>⡮</w:t>
      </w:r>
      <w:r>
        <w:rPr/>
        <w:t>轓⽨칔伭娫◂쉈刣⸽㍩㙕佔轃</w:t>
      </w:r>
      <w:r>
        <w:rPr/>
        <w:t>ꤹ</w:t>
      </w:r>
      <w:r>
        <w:rPr/>
        <w:t>沩싂柂㍒촴瑃㍾玏⩐樵熵摄슩딱穐</w:t>
      </w:r>
      <w:r>
        <w:rPr/>
        <w:t>ⱈ</w:t>
      </w:r>
      <w:r>
        <w:rPr/>
        <w:t>廎䉺彏䙧ꌲ쉙䯂싂恖㩡䑖걟歂♷㞡ꅞ⺮</w:t>
      </w:r>
      <w:r>
        <w:rPr/>
        <w:t>ⵯ</w:t>
      </w:r>
      <w:r>
        <w:rPr/>
        <w:t>穗偱垱싃♡뗍숷싂쉗楄㵯㩅業呬侩嘭慢</w:t>
      </w:r>
      <w:r>
        <w:rPr/>
        <w:t>ⱇ</w:t>
      </w:r>
      <w:r>
        <w:rPr/>
        <w:t>쉰쉌⻃쉾砷싂㜪䖩剹䡪塞潚ㅩ共⬸깑䱯炱彡唷瘰⩯浌㶩㍬眪彫⭋乆䭬氲⽣쵖奪</w:t>
      </w:r>
      <w:r>
        <w:rPr/>
        <w:t>ꥑ</w:t>
      </w:r>
      <w:r>
        <w:rPr/>
        <w:t>汕楠忎伻が畅坐涱楆뽚㡯䤪䵎춱㌴䌪⦩㡦瘺믂쉈敢㑾㊬묪쉊䅴</w:t>
      </w:r>
      <w:r>
        <w:rPr/>
        <w:t>⡞</w:t>
      </w:r>
      <w:r>
        <w:rPr/>
        <w:t>딺</w:t>
      </w:r>
      <w:r>
        <w:rPr/>
        <w:t>ꕏ</w:t>
      </w:r>
      <w:r>
        <w:rPr/>
        <w:t>捕숻♅乏繩䡕挬砊숰獹ㄽ滂쉰춵쉇</w:t>
      </w:r>
      <w:r>
        <w:rPr/>
        <w:t>Ɽ</w:t>
      </w:r>
      <w:r>
        <w:rPr/>
        <w:t>捀⥚썆幂奺楡㑂묨摾䖮㍒♰楣</w:t>
      </w:r>
      <w:r>
        <w:rPr/>
        <w:t>꧂</w:t>
      </w:r>
      <w:r>
        <w:rPr/>
        <w:t>㑴</w:t>
      </w:r>
      <w:r>
        <w:rPr/>
        <w:t>꧂</w:t>
      </w:r>
      <w:r>
        <w:rPr/>
        <w:t>兩昪ね㥒⤽녯⾡夶䙠墡䕏⬺ど獕뽏楤戣啾싎䌵彣歲䑙묰縪䬦싎〲ꆥㄩ媿煴</w:t>
      </w:r>
      <w:r>
        <w:rPr/>
        <w:t>Ⱖ</w:t>
      </w:r>
      <w:r>
        <w:rPr/>
        <w:t>깵迍㍴㴺并㕺㕓摉乷䉑⸷畹⑥灱䞿猷꥗扚㚻⬥戺땅㵣䶣夽協あ䀬걷つ焨쉳ꏂ╯칣뽈츲㣃䨨㙴捹쵾倣售㥋꥾츹瓂ㄹ</w:t>
      </w:r>
      <w:r>
        <w:rPr/>
        <w:t>⡲</w:t>
      </w:r>
      <w:r>
        <w:rPr/>
        <w:t>㈺츭쉙䬰뮣硋쉇婩䕈놵啟倨␽ㅘ䍃挷兺䵹ꥡ썪ㄨ깴汪晟쉶뭏</w:t>
      </w:r>
      <w:r>
        <w:rPr/>
        <w:t>ⱳ</w:t>
      </w:r>
      <w:r>
        <w:rPr/>
        <w:t>佟゘捱촪☳潴쉗㵶</w:t>
      </w:r>
      <w:r>
        <w:rPr/>
        <w:t>ⵠ</w:t>
      </w:r>
      <w:r>
        <w:rPr/>
        <w:t>䉙繗婧쉧咩㝇䖥쉫ㅓ䭖慲</w:t>
      </w:r>
      <w:r>
        <w:rPr/>
        <w:t>ⴱ</w:t>
      </w:r>
      <w:r>
        <w:rPr/>
        <w:t>⡔</w:t>
      </w:r>
      <w:r>
        <w:rPr/>
        <w:t>쉺浳䇂奍䦣檏쉭썣⩯癗쉺啵땱癎坩뭍夭潃ꥣ⩂㕊④습</w:t>
      </w:r>
      <w:r>
        <w:rPr/>
        <w:t>⡐</w:t>
      </w:r>
      <w:r>
        <w:rPr/>
        <w:t>歒轞㙪</w:t>
      </w:r>
      <w:r>
        <w:rPr/>
        <w:t>ⱱ</w:t>
      </w:r>
      <w:r>
        <w:rPr/>
        <w:t>飂搪슩䌱秂딫⨶䠷兲슣㩧</w:t>
      </w:r>
      <w:r>
        <w:rPr/>
        <w:t>ꕒ</w:t>
      </w:r>
      <w:r>
        <w:rPr/>
        <w:t>쉍쉍쉅爻썴╭ꅇ⩨瑨偌捯䝏숭숤쉥偣娱䴣쉩싍</w:t>
      </w:r>
      <w:r>
        <w:rPr/>
        <w:t>⣃⎥</w:t>
      </w:r>
      <w:r>
        <w:rPr/>
        <w:t>ꦥ</w:t>
      </w:r>
      <w:r>
        <w:rPr/>
        <w:t>䔦</w:t>
      </w:r>
      <w:r>
        <w:rPr/>
        <w:t>ꤪ</w:t>
      </w:r>
      <w:r>
        <w:rPr/>
        <w:t>䍷噟桒⛂䀪兂䭱ꅚ㍋㚿十廎牋숪恚皩楱䴩埂欤싂㝰뽳婮噹㩟搹剪督쉱轴椱녢さ繖瀲㕹슥쉃䍂㜷繭頵祧中樦䜽싂⩤䆏쉶堨쉀㈬䝐⩄剏⵶쉅쉟㐹쉏歬쉁㵐뽇䅾恂㜣烂</w:t>
      </w:r>
      <w:r>
        <w:rPr/>
        <w:t>꧂</w:t>
      </w:r>
      <w:r>
        <w:rPr/>
        <w:t>破㒥䅲㔩恷⍌뭳奱㩲剖潗⌭㩅婥䳂쉀㝳㡅攫優䄷䅠숶兆넣䭓獊ꍇ䀦眬칤㵌</w:t>
      </w:r>
      <w:r>
        <w:rPr/>
        <w:t>⡄</w:t>
      </w:r>
      <w:r>
        <w:rPr/>
        <w:t>扦䀯㍚</w:t>
      </w:r>
      <w:r>
        <w:rPr/>
        <w:t>⡪</w:t>
      </w:r>
      <w:r>
        <w:rPr/>
        <w:t>깕捏㍎썀싂嘨㤤煃䅤㢬⪡咵㙙㙟ꥤ啭牦녅户啟櫂眻②塳桂⍔壂牏弦洭숳쉞㵴쌷㥴擂迂䅶㥗</w:t>
      </w:r>
      <w:r>
        <w:rPr/>
        <w:t>ꔭ</w:t>
      </w:r>
      <w:r>
        <w:rPr/>
        <w:t>㬹瓂狂桱㬱㔣枮䕨恱쉔믂煕爬㋍숫濎捶灣颵긮啗离煗潸愳쉊憩朽쉤唪晗懂⧂湒疬䭅乆⩵唹䔵㍌ꄹ䥅䕣䐴쉵榮玡뽴然晘놘⪮䖏㊥쉕㔯땙呁唳ꥶ刵䥖</w:t>
      </w:r>
      <w:r>
        <w:rPr/>
        <w:t>ꕢ</w:t>
      </w:r>
      <w:r>
        <w:rPr/>
        <w:t>撮䑢甯썙升欥㴳眮坟숯弩㘶坥♤彞쉂吣穲恇忂땞㛂慫壂믂쉗捘湵乸档契쉕卓㎥⴩湺㡨䷂䭆䴫媏㵷㝲䝯䀥橔戽㨱昪䵵祶</w:t>
      </w:r>
      <w:r>
        <w:rPr/>
        <w:t>ꔽ</w:t>
      </w:r>
      <w:r>
        <w:rPr/>
        <w:t>乡쉯㚏쎱猤싂╀眭皥</w:t>
      </w:r>
      <w:r>
        <w:rPr/>
        <w:t>Ɒ</w:t>
      </w:r>
      <w:r>
        <w:rPr/>
        <w:t>싂仂ㅮ午</w:t>
      </w:r>
      <w:r>
        <w:rPr/>
        <w:t>⡒⍤⒬</w:t>
      </w:r>
      <w:r>
        <w:rPr/>
        <w:t>癑䝊喬㈽쉀剃槂畭䝶琊⾱㥺夤漣䓂땃厬쉦坔䧃捳</w:t>
      </w:r>
      <w:r>
        <w:rPr/>
        <w:t>ⵯ</w:t>
      </w:r>
      <w:r>
        <w:rPr/>
        <w:t>ꥡ愳</w:t>
      </w:r>
      <w:r>
        <w:rPr/>
        <w:t>ⱪ</w:t>
      </w:r>
      <w:r>
        <w:rPr/>
        <w:t>倨焩眶뿂숰㮩㑤椭渰㜮欸砭쉳頬斮</w:t>
      </w:r>
      <w:r>
        <w:rPr/>
        <w:t>꧍</w:t>
      </w:r>
      <w:r>
        <w:rPr/>
        <w:t>祵啂㕮轫勂㛃商싂慺ꅭ榩汸䡇琰攪까轤ꎻ䑊ㄤ曂癆ꥮ敘殮ㄸ入堰歹爽⽘働乏䙉哂뼴㩎ㅰ⼳䂘䌲䙾㑃슏깴쌶쉯庣㉌祫绂␲䥅땇牂</w:t>
      </w:r>
      <w:r>
        <w:rPr/>
        <w:t>ꤣ</w:t>
      </w:r>
      <w:r>
        <w:rPr/>
        <w:t>䍷掣딱为殮䉎幋冿딥癁㕫㡐䭨瑏印</w:t>
      </w:r>
      <w:r>
        <w:rPr/>
        <w:t>ꥅ</w:t>
      </w:r>
      <w:r>
        <w:rPr/>
        <w:t>灁㇃轤⪬揂楖匶別⭗圫츮뇂稬疬䁅녭⺏䡹⍂⹋じ</w:t>
      </w:r>
      <w:r>
        <w:rPr/>
        <w:t>ꕀ♍⭌</w:t>
      </w:r>
      <w:r>
        <w:rPr/>
        <w:t>瀤쉷</w:t>
      </w:r>
      <w:r>
        <w:rPr/>
        <w:t>ꥏ</w:t>
      </w:r>
      <w:r>
        <w:rPr/>
        <w:t>炩㉌䕦䜨殱䙗뿂剘㢥⹍싂䮵氣쉾䕚㞻⾬低祁䑠瘶┻떱䈩뾱䙮甯쉅砬츺쉂盂䟂╷䘩塅</w:t>
      </w:r>
      <w:r>
        <w:rPr/>
        <w:t>ꔩ</w:t>
      </w:r>
      <w:r>
        <w:rPr/>
        <w:t>爺昤</w:t>
      </w:r>
      <w:r>
        <w:rPr/>
        <w:t>ꥒ</w:t>
      </w:r>
      <w:r>
        <w:rPr/>
        <w:t>䉧慍</w:t>
      </w:r>
      <w:r>
        <w:rPr/>
        <w:t>ⵢ</w:t>
      </w:r>
      <w:r>
        <w:rPr/>
        <w:t>땨㴳楶偤坵㭳㑮斏䞱㨩䠷㉄敬쉴攻轊䭲䩢榩㍷⭒元剴恤佄縪桙쉳䰨敄址슻䒮擂洣楀슮婩捆坘剔⑵轶녺땳䝊쉑嘨쉨㛂㷂嚥慨恘噾⥍썣䶻繶欭⭟硯숪䜳쉩瑈剥橦䌮㑮乀꧎䔮쉣싂旂␷</w:t>
      </w:r>
      <w:r>
        <w:rPr/>
        <w:t>ꕅ</w:t>
      </w:r>
      <w:r>
        <w:rPr/>
        <w:t>췂㉨所乬䅹枣</w:t>
      </w:r>
      <w:r>
        <w:rPr/>
        <w:t>ⰱ⎿</w:t>
      </w:r>
      <w:r>
        <w:rPr/>
        <w:t>㊩녭</w:t>
      </w:r>
      <w:r>
        <w:rPr/>
        <w:t>ⵣ</w:t>
      </w:r>
      <w:r>
        <w:rPr/>
        <w:t>弹䑈塒㧂挷䠪슬䷂儸숽瘸义䡉</w:t>
      </w:r>
      <w:r>
        <w:rPr/>
        <w:t>⡌</w:t>
      </w:r>
      <w:r>
        <w:rPr/>
        <w:t>䩟</w:t>
      </w:r>
      <w:r>
        <w:rPr/>
        <w:t>ꦮ</w:t>
      </w:r>
      <w:r>
        <w:rPr/>
        <w:t>㣎䩍⍒쉎숹⸱泂弸╯▵彔ㆩ捂䪱噎껂䑳⯂쉷獁⦘䬭⽋䐭껂숭〨뽮⩇桟㭘䑄⹯㝄䀥</w:t>
      </w:r>
      <w:r>
        <w:rPr/>
        <w:t>ⵤ⥯</w:t>
      </w:r>
      <w:r>
        <w:rPr/>
        <w:t>쉋狂䘸⤣呧쉓彖ㄵ歎⩡䐣捷䋂琷╟徥婩뭋〪辿⩾痂偪唵쉑㍶榡煯싍碣䅤痂묵쵞ꆻ숷仂偟僂烃張쉅⹴녀轟乵싎䝨걞洴䁹䲥㮏䄦䅾敤䠨䨫䆬祥쉑쉁쉁倪弹숵⎬⩗넷⪮녊着㕬時慣䈤쉌䱌쉑㵦거〈싂劥숳栨┬患⦏別啾刭쉭垮窡睗䝮區䐶⭰慭⑔劏㉂╯깉숵</w:t>
      </w:r>
      <w:r>
        <w:rPr/>
        <w:t>ⷂ</w:t>
      </w:r>
      <w:r>
        <w:rPr/>
        <w:t>橭⽵숷琥䰱亩轆㐽棃⍎㭡剐쉡伻깏䝞㔳⭡</w:t>
      </w:r>
      <w:r>
        <w:rPr/>
        <w:t>⡯</w:t>
      </w:r>
      <w:r>
        <w:rPr/>
        <w:t>䘽廂〥稥畨浳柃</w:t>
      </w:r>
      <w:r>
        <w:rPr/>
        <w:t>⡓</w:t>
      </w:r>
      <w:r>
        <w:rPr/>
        <w:t>怩垘番〩畒㬽슡彑幣㍰怣頵愩⨫㍕䕘含顺吪땂埂牀䳍扥灒</w:t>
      </w:r>
      <w:r>
        <w:rPr/>
        <w:t>ꕾ</w:t>
      </w:r>
      <w:r>
        <w:rPr/>
        <w:t>兎憬欨⚻佮啮䁀獾슩㍁桍塗숶⭰破匵걙獘⵨䁍쌭瓂쎏椰挳숵㶩䡆㨥㦩妩숭䱤爨汙⨊</w:t>
      </w:r>
      <w:r>
        <w:rPr/>
        <w:t>ꥄ</w:t>
      </w:r>
      <w:r>
        <w:rPr/>
        <w:t>㘥</w:t>
      </w:r>
      <w:r>
        <w:rPr/>
        <w:t>Ⳃ</w:t>
      </w:r>
      <w:r>
        <w:rPr/>
        <w:t>쉙쉰╔牍⦬愯塆倫쉠姂砯숺䡣㥲獳枘ㅨ숮丨땋㊥쉊瘽祾噘䭷ぢ摄딷䀶穱㌰䌣㐤뽳⧂㇂橠㵵⹶䰴</w:t>
      </w:r>
      <w:r>
        <w:rPr/>
        <w:t>ꕁ</w:t>
      </w:r>
      <w:r>
        <w:rPr/>
        <w:t>槂</w:t>
      </w:r>
      <w:r>
        <w:rPr/>
        <w:t>⠨</w:t>
      </w:r>
      <w:r>
        <w:rPr/>
        <w:t>敦♺潤㔦깾㦱偁暩歖兆슣뭭幱潈묲</w:t>
      </w:r>
      <w:r>
        <w:rPr/>
        <w:t>ⶻ</w:t>
      </w:r>
      <w:r>
        <w:rPr/>
        <w:t>䰦垬創⩳瘺⽭뽕⩂厱</w:t>
      </w:r>
      <w:r>
        <w:rPr/>
        <w:t>ꕡ</w:t>
      </w:r>
      <w:r>
        <w:rPr/>
        <w:t>쉰㒩怯杁쵸楈慞求唯嫂縰㈽婆轚슿</w:t>
      </w:r>
      <w:r>
        <w:rPr/>
        <w:t>⡥</w:t>
      </w:r>
      <w:r>
        <w:rPr/>
        <w:t>ꕀ</w:t>
      </w:r>
      <w:r>
        <w:rPr/>
        <w:t>ꅞ㝥ꄤ䥔櫍</w:t>
      </w:r>
      <w:r>
        <w:rPr/>
        <w:t>ꕴ</w:t>
      </w:r>
      <w:r>
        <w:rPr/>
        <w:t>稯싂斻兴晸㘬瀷㜹⨥㍩䑣㠩숲쵎䎬㡔쉩쵌⼭싂⩧氹쉧</w:t>
      </w:r>
      <w:r>
        <w:rPr/>
        <w:t>ꕖ</w:t>
      </w:r>
      <w:r>
        <w:rPr/>
        <w:t>싍ㄺ中潩㕁椰깈숶ざ</w:t>
      </w:r>
      <w:r>
        <w:rPr/>
        <w:t>꧂⭩</w:t>
      </w:r>
      <w:r>
        <w:rPr/>
        <w:t>쉢獙畇焬슘慰䇂稷☮숺敾恣幥숥䙓싂悘숱쉒礦頶圹潗壂</w:t>
      </w:r>
      <w:r>
        <w:rPr/>
        <w:t>ꕤ</w:t>
      </w:r>
      <w:r>
        <w:rPr/>
        <w:t>偶皥檏걡갪떿⫂獐쉱⤫䟂⥗䴨䅆拃㍲숳习啉獚긥㍋留쉬䄣昪帣乘潇瑍☣쉱擂슬摘걳幸扈劘⭊촱쉭걷뭇扦僎꥕䁩辬땫焤愤夶嗂♵◂⑘乙숽슏䵹㙅⹷</w:t>
      </w:r>
      <w:r>
        <w:rPr/>
        <w:t>⡷</w:t>
      </w:r>
      <w:r>
        <w:rPr/>
        <w:t>昬暣곂堥剶䲩䥑剴夰㗂䌳悩䰺㷂㥷䒡ꄵ쵇쉙뗂네⥦纣滂凂䗂</w:t>
      </w:r>
      <w:r>
        <w:rPr/>
        <w:t>Ⱙ</w:t>
      </w:r>
      <w:r>
        <w:rPr/>
        <w:t>䙍⤴竂づ暬䭰挷㢻飂뭷欫ꆻ礥䐽䁇긹奪妵塆싂顮婑圣湆祟扷竂匮䟂⩷촣殻캬䉧倵⽩䱮걒縣侩Ⓨ䳂</w:t>
      </w:r>
      <w:r>
        <w:rPr/>
        <w:t>ꔶ⑮</w:t>
      </w:r>
      <w:r>
        <w:rPr/>
        <w:t>䵶忂ㄱ⩷奇䕧뇃䟂䥁쉖䡦浓牟䟂ꎘ稱牁疣顶牀绂涮㑎剈⏂㈹盂浚⩴</w:t>
      </w:r>
      <w:r>
        <w:rPr/>
        <w:t>ⱄ</w:t>
      </w:r>
      <w:r>
        <w:rPr/>
        <w:t>顧偓䍃疿殩</w:t>
      </w:r>
      <w:r>
        <w:rPr/>
        <w:t>ⴹ</w:t>
      </w:r>
      <w:r>
        <w:rPr/>
        <w:t>戭䥙䍪䙆♱⥺䩃祅撡싂</w:t>
      </w:r>
      <w:r>
        <w:rPr/>
        <w:t>⡮</w:t>
      </w:r>
      <w:r>
        <w:rPr/>
        <w:t>晐숵쉷穟先狂䩪䓃ꅬ浦恁놣氪䐬剞略痂</w:t>
      </w:r>
      <w:r>
        <w:rPr/>
        <w:t>⢱</w:t>
      </w:r>
      <w:r>
        <w:rPr/>
        <w:t>离싍牷䝚⑗䵮㕐穬</w:t>
      </w:r>
      <w:r>
        <w:rPr/>
        <w:t>ⵆ</w:t>
      </w:r>
      <w:r>
        <w:rPr/>
        <w:t>䵷ꍞ睈㎵庡壂娳슘ㅊ</w:t>
      </w:r>
      <w:r>
        <w:rPr/>
        <w:t>ꕙ⑃</w:t>
      </w:r>
      <w:r>
        <w:rPr/>
        <w:t>떬僂捕㔣全㨪猺瑘┱顶吥</w:t>
      </w:r>
      <w:r>
        <w:rPr/>
        <w:t>⠪</w:t>
      </w:r>
      <w:r>
        <w:rPr/>
        <w:t>嘥頸걉슏煺两癊啴彠湲焫슏䅎兵湨乎淂拎ꄬ溣껃녔슮呍汒㗂滂戣㟂湑恑㥉⮥垣⚻幵橂報쵱⨭캿塅嫂쉁佬쉃쉈썶楩䭬</w:t>
      </w:r>
      <w:r>
        <w:rPr/>
        <w:t>꧂</w:t>
      </w:r>
      <w:r>
        <w:rPr/>
        <w:t>썸㗂떘浌喣</w:t>
      </w:r>
      <w:r>
        <w:rPr/>
        <w:t>ⵡ</w:t>
      </w:r>
      <w:r>
        <w:rPr/>
        <w:t>쉄夹녘</w:t>
      </w:r>
      <w:r>
        <w:rPr/>
        <w:t>ⷂ</w:t>
      </w:r>
      <w:r>
        <w:rPr/>
        <w:t>剰㪻桤슩㊣樽恭䐳숵쉆繬숪㍘徥뭙轠⸰慊恘쵏␯⑎䃂瀱武煊껂㕒㴤⏃㩤堽⦩⎩䴳⥾⩸仂컂ꅀ칧숱뮏ꍶ⩭掮堻瑣쉷婙</w:t>
      </w:r>
      <w:r>
        <w:rPr/>
        <w:t>Ⱚ</w:t>
      </w:r>
      <w:r>
        <w:rPr/>
        <w:t>恬ꍉ쉈ꇂ祕쉗棂⚻绂疥穚唊쉠攫⬴熿⨮⨹䴴쉌쉘⹲硋䙾线绍戳깧䡑걩뮬媿䴣㡑剡か瘬㡇⚻嗂숫楮奙擂쉶뼵⾩な繰넦灞쉍汴契㴲楨쉙</w:t>
      </w:r>
      <w:r>
        <w:rPr/>
        <w:t>ⴷ</w:t>
      </w:r>
      <w:r>
        <w:rPr/>
        <w:t>轱㏂栲砪㶬兰⨫믃怬卐뼤</w:t>
      </w:r>
      <w:r>
        <w:rPr/>
        <w:t>ꤻ</w:t>
      </w:r>
      <w:r>
        <w:rPr/>
        <w:t>㵘氳</w:t>
      </w:r>
      <w:r>
        <w:rPr/>
        <w:t>ⵄ</w:t>
      </w:r>
      <w:r>
        <w:rPr/>
        <w:t>䶡䝚걗瀪盂</w:t>
      </w:r>
      <w:r>
        <w:rPr/>
        <w:t>ꕲ</w:t>
      </w:r>
      <w:r>
        <w:rPr/>
        <w:t>爣頷磎⹠䀹</w:t>
      </w:r>
      <w:r>
        <w:rPr/>
        <w:t>ꥉ</w:t>
      </w:r>
      <w:r>
        <w:rPr/>
        <w:t>亵</w:t>
      </w:r>
      <w:r>
        <w:rPr/>
        <w:t>ꕂ</w:t>
      </w:r>
      <w:r>
        <w:rPr/>
        <w:t>䥗ꌤ朤䖩幞䙬뭲㨹䰦柂眵㩳坁䷂惃녥㉌쉠冩⯂습幟</w:t>
      </w:r>
      <w:r>
        <w:rPr/>
        <w:t>꧂</w:t>
      </w:r>
      <w:r>
        <w:rPr/>
        <w:t>偫䁌ꅢ患獲☩</w:t>
      </w:r>
      <w:r>
        <w:rPr/>
        <w:t>⣂</w:t>
      </w:r>
      <w:r>
        <w:rPr/>
        <w:t>갵坫쉲쵆쉕쉾矂佟摮顴妘琪뇂獁쏂쉞婹㍶洺</w:t>
      </w:r>
      <w:r>
        <w:rPr/>
        <w:t>⡄</w:t>
      </w:r>
      <w:r>
        <w:rPr/>
        <w:t>⽂椩㵷祧䌶⥹㪱쉴敳⩱㮡</w:t>
      </w:r>
      <w:r>
        <w:rPr/>
        <w:t>ꔲ</w:t>
      </w:r>
      <w:r>
        <w:rPr/>
        <w:t>㍏┪氽⨷顱슡繆乭⨱䁔♷呈㟂䂘㩐杒╈⭅㡸䚡</w:t>
      </w:r>
      <w:r>
        <w:rPr/>
        <w:t>ꕲ</w:t>
      </w:r>
      <w:r>
        <w:rPr/>
        <w:t>⽫㬸灁彷儲梩繾</w:t>
      </w:r>
      <w:r>
        <w:rPr/>
        <w:t>ꦩ⹊</w:t>
      </w:r>
      <w:r>
        <w:rPr/>
        <w:t>椣夲㤽兩欳╓塡␷晌쉒恬㚡く</w:t>
      </w:r>
      <w:r>
        <w:rPr/>
        <w:t>ꥌ꧍</w:t>
      </w:r>
      <w:r>
        <w:rPr/>
        <w:t>䙐硵啱倶⭌燂</w:t>
      </w:r>
      <w:r>
        <w:rPr/>
        <w:t>ⱙ⑱</w:t>
      </w:r>
      <w:r>
        <w:rPr/>
        <w:t>曂タ帪滍䙉戦瑸䲩숩潹䬤䝵䗂☵슩㭒滃䀽뼳⼶䌪倰⬶䉾烂긶李泍䗂</w:t>
      </w:r>
      <w:r>
        <w:rPr/>
        <w:t>⡹</w:t>
      </w:r>
      <w:r>
        <w:rPr/>
        <w:t>⺩婘勂㑃㘺歶棃썗堤夵僂ꌷ焬⑋㤰㫂</w:t>
      </w:r>
      <w:r>
        <w:rPr/>
        <w:t>ⱞ⩙</w:t>
      </w:r>
      <w:r>
        <w:rPr/>
        <w:t>塦쉯㙷䌦㑋㠨僂浀뭊瀳㭎슬囂㟂硅깹况걲桯쉁䜪祈促檏傱㠯쉚㦏䒡疬䄺촺佦슡⌻珂橋搪洯㡷</w:t>
      </w:r>
      <w:r>
        <w:rPr/>
        <w:t>Ⳃ</w:t>
      </w:r>
      <w:r>
        <w:rPr/>
        <w:t>숭쉩☻㩳㟂䙔桙奰⭯㵁䖵扟幪썔㩺㡲⹩㋂⩘焳㉭ぅ娨湞䁃歗䅰ꎩ넩쉊䥏咏繮洪㠭户꺡♄䬫딥⑍㌶</w:t>
      </w:r>
      <w:r>
        <w:rPr/>
        <w:t>⠲</w:t>
      </w:r>
      <w:r>
        <w:rPr/>
        <w:t>姎ꏂ碥䃂㬭䨭睯慢ㆡ楡塐廂</w:t>
      </w:r>
      <w:r>
        <w:rPr/>
        <w:t>ⴣ</w:t>
      </w:r>
      <w:r>
        <w:rPr/>
        <w:t>佋噍⨳딯</w:t>
      </w:r>
      <w:r>
        <w:rPr/>
        <w:t>ꦱ</w:t>
      </w:r>
      <w:r>
        <w:rPr/>
        <w:t>呄儯㭒⌺八手佨ꥸ</w:t>
      </w:r>
      <w:r>
        <w:rPr/>
        <w:t>ꖘ</w:t>
      </w:r>
      <w:r>
        <w:rPr/>
        <w:t>䣃惂</w:t>
      </w:r>
      <w:r>
        <w:rPr/>
        <w:t>ⱒ</w:t>
      </w:r>
      <w:r>
        <w:rPr/>
        <w:t>枩㒥畦䔺䈪깇珎⩲帪䑏㈬녬</w:t>
      </w:r>
      <w:r>
        <w:rPr/>
        <w:t>ⴱ</w:t>
      </w:r>
      <w:r>
        <w:rPr/>
        <w:t>恴쉄쵖〈坓㙬⺏偸啒氵㋂</w:t>
      </w:r>
      <w:r>
        <w:rPr/>
        <w:t>⡂</w:t>
      </w:r>
      <w:r>
        <w:rPr/>
        <w:t>礬쉑</w:t>
      </w:r>
      <w:r>
        <w:rPr/>
        <w:t>ⱇ</w:t>
      </w:r>
      <w:r>
        <w:rPr/>
        <w:t>㪵쉂着䱢䋂炩輳擂㉫썍⚩䭈ꥨ䑬⩴䥡㭟</w:t>
      </w:r>
      <w:r>
        <w:rPr/>
        <w:t>ⰰ⩱</w:t>
      </w:r>
      <w:r>
        <w:rPr/>
        <w:t>ꅹ</w:t>
      </w:r>
      <w:r>
        <w:rPr/>
        <w:t>ꦩ</w:t>
      </w:r>
      <w:r>
        <w:rPr/>
        <w:t>㘬츬䨫牾㬬쉕쉦☬</w:t>
      </w:r>
      <w:r>
        <w:rPr/>
        <w:t>Ⱡ</w:t>
      </w:r>
      <w:r>
        <w:rPr/>
        <w:t>㏍쵆瑬䮣⫂쉮曂倲⽷䱂㍏㝹䎥䉴櫂묰湱噪ㄬ䳍顨繭칦八⍺묲</w:t>
      </w:r>
      <w:r>
        <w:rPr/>
        <w:t>꧂⮿</w:t>
      </w:r>
      <w:r>
        <w:rPr/>
        <w:t>畴瑎歄凂摂뽎⭩卒夤䭆摺晊輴睅땞し搯頽亩녺☣中呴䙌싂䌬䣂灌䑈㬪ꅨ</w:t>
      </w:r>
      <w:r>
        <w:rPr/>
        <w:t>ꔦ◂</w:t>
      </w:r>
      <w:r>
        <w:rPr/>
        <w:t>太ꅌ㵃煰掩긶た⩂洽䷂</w:t>
      </w:r>
      <w:r>
        <w:rPr/>
        <w:t>ꕮ</w:t>
      </w:r>
      <w:r>
        <w:rPr/>
        <w:t>䅁獉煰땓熱槂⬴潔㣂ㅭ堲湦넻乯殣㚣礰⯎䅴촰奡㍑橮眲改㫂繸</w:t>
      </w:r>
      <w:r>
        <w:rPr/>
        <w:t>ꤪ</w:t>
      </w:r>
      <w:r>
        <w:rPr/>
        <w:t>妱ꌊ泂㭞䊿㕢깺딥啷갰破뭥</w:t>
      </w:r>
      <w:r>
        <w:rPr/>
        <w:t>ꔩ</w:t>
      </w:r>
      <w:r>
        <w:rPr/>
        <w:t>玩穗</w:t>
      </w:r>
      <w:r>
        <w:rPr/>
        <w:t>ꥏ</w:t>
      </w:r>
      <w:r>
        <w:rPr/>
        <w:t>숥飂♇숮坑塆喵⨴♥繞</w:t>
      </w:r>
      <w:r>
        <w:rPr/>
        <w:t>ⲻ</w:t>
      </w:r>
      <w:r>
        <w:rPr/>
        <w:t>浐싂䶮䆵啈睵⸴恅숫쉔画琲䭥癋睭</w:t>
      </w:r>
      <w:r>
        <w:rPr/>
        <w:t>ⶱ</w:t>
      </w:r>
      <w:r>
        <w:rPr/>
        <w:t>䁞畫竂睥敊숹啃娰照六仂䕏慡刹䘷⸫个繏坡␰㊣䟂㩏瓂䂏⧂⸪␶桟攽灀땂䡰潺卪䷂䁇玿㣎瑺⍷쉑绂纘潧⭩輻Ⓜ쉯丰兙⨽䄱</w:t>
      </w:r>
      <w:r>
        <w:rPr/>
        <w:t>ꖏ</w:t>
      </w:r>
      <w:r>
        <w:rPr/>
        <w:t>䠫楅걣䝨挷䢡숪ꥢ煥㥋쉬听걠</w:t>
      </w:r>
      <w:r>
        <w:rPr/>
        <w:t>ꦩ</w:t>
      </w:r>
      <w:r>
        <w:rPr/>
        <w:t>䁯挭㤨摘䁫硠坓村╵숽ꅒ䫍䱁狂愳⍘剦奩䙒牔汵⧍壂</w:t>
      </w:r>
      <w:r>
        <w:rPr/>
        <w:t>ꥈ☷⯂</w:t>
      </w:r>
      <w:r>
        <w:rPr/>
        <w:t>桨曂䅴区䪮呄〤숵嗎</w:t>
      </w:r>
      <w:r>
        <w:rPr/>
        <w:t>ⱗ</w:t>
      </w:r>
      <w:r>
        <w:rPr/>
        <w:t>싃此剘䅪</w:t>
      </w:r>
      <w:r>
        <w:rPr/>
        <w:t>ⷂ</w:t>
      </w:r>
      <w:r>
        <w:rPr/>
        <w:t>쉧捕㨴▩䵧捫싂佹畚瑈쉕ꥲ瘪䡟䱲䆏吹乸稰⑀</w:t>
      </w:r>
      <w:r>
        <w:rPr/>
        <w:t>ⵏ</w:t>
      </w:r>
      <w:r>
        <w:rPr/>
        <w:t>쉫䩌⽚燂칂땰繇㴮幺輶⹃㉴繲祵報彬䥧獭佑㡺</w:t>
      </w:r>
      <w:r>
        <w:rPr/>
        <w:t>Ⳃ</w:t>
      </w:r>
      <w:r>
        <w:rPr/>
        <w:t>恬獑噘嗂숺쉤ち⑚塤極칍㍚曂䂮숽ㅈ噖</w:t>
      </w:r>
      <w:r>
        <w:rPr/>
        <w:t>⢮꧎</w:t>
      </w:r>
      <w:r>
        <w:rPr/>
        <w:t>㙦뭆뼫婺溏뽧䲏䱡哂␥偮䵐㩊ꍺ割</w:t>
      </w:r>
      <w:r>
        <w:rPr/>
        <w:t>ꕏ</w:t>
      </w:r>
      <w:r>
        <w:rPr/>
        <w:t>깑쉖칥⬽⩨䱎瑋쌺</w:t>
      </w:r>
      <w:r>
        <w:rPr/>
        <w:t>⡖</w:t>
      </w:r>
      <w:r>
        <w:rPr/>
        <w:t>䁤싂뼤塥䜸쌳敃春뭨毂䄭㵯䩑㑞䟎쉤槂䐳쵘堯桺㬴顏䁞슩숱␹䵴堹뼴쉶眪㭍깴器繥</w:t>
      </w:r>
      <w:r>
        <w:rPr/>
        <w:t>Ⱛ</w:t>
      </w:r>
      <w:r>
        <w:rPr/>
        <w:t>묳䔬䥁甪</w:t>
      </w:r>
      <w:r>
        <w:rPr/>
        <w:t>ꗂ</w:t>
      </w:r>
      <w:r>
        <w:rPr/>
        <w:t>敪檿䉦</w:t>
      </w:r>
      <w:r>
        <w:rPr/>
        <w:t>Ⳃ</w:t>
      </w:r>
      <w:r>
        <w:rPr/>
        <w:t>儻</w:t>
      </w:r>
      <w:r>
        <w:rPr/>
        <w:t>ⵆ</w:t>
      </w:r>
      <w:r>
        <w:rPr/>
        <w:t>쉀쉇㙡䇂浀䰣쉏煓뮩숷⭱쌷㙹䢻兮潏뼪⽭患뽏䉉瀪쉱潒㣍煳ꌪ딪剱拂⹷〪祤╏♑挴湌睑⬤䠮捂嘵╆璿</w:t>
      </w:r>
      <w:r>
        <w:rPr/>
        <w:t>ꕆ</w:t>
      </w:r>
      <w:r>
        <w:rPr/>
        <w:t>毂㵵쉨╫瘮㙄뿂췍砮嫂琵</w:t>
      </w:r>
      <w:r>
        <w:rPr/>
        <w:t>ꤨ</w:t>
      </w:r>
      <w:r>
        <w:rPr/>
        <w:t>啒㞡⥃</w:t>
      </w:r>
      <w:r>
        <w:rPr/>
        <w:t>ꦣ</w:t>
      </w:r>
      <w:r>
        <w:rPr/>
        <w:t>숸췎䙣꧎偌䃂噩爫偂㧂囂</w:t>
      </w:r>
      <w:r>
        <w:rPr/>
        <w:t>ⵓ╰</w:t>
      </w:r>
      <w:r>
        <w:rPr/>
        <w:t>乖牰깸䡌璩숫敊婋婕顯䭾㩺氪⵩幬烂恶復拃⸣␪ꄹ䴱繴쉺⌤助┳砲싍婔䴯쉡儷슏</w:t>
      </w:r>
      <w:r>
        <w:rPr/>
        <w:t>ꥀ</w:t>
      </w:r>
      <w:r>
        <w:rPr/>
        <w:t>煘剫ノ偅煙녦썣摙浃䈪慊䴰嘹捨䆮桅挭뽸䭾쉸堮䣂쉟塨䩟䤶捺燃焽勂</w:t>
      </w:r>
      <w:r>
        <w:rPr/>
        <w:t>ⳍ</w:t>
      </w:r>
      <w:r>
        <w:rPr/>
        <w:t>硉榏皻칱싃</w:t>
      </w:r>
      <w:r>
        <w:rPr/>
        <w:t>ꕋ</w:t>
      </w:r>
      <w:r>
        <w:rPr/>
        <w:t>깏㙱⤮</w:t>
      </w:r>
      <w:r>
        <w:rPr/>
        <w:t>ꥇⓂ</w:t>
      </w:r>
      <w:r>
        <w:rPr/>
        <w:t>썴</w:t>
      </w:r>
      <w:r>
        <w:rPr/>
        <w:t>ꥅ</w:t>
      </w:r>
      <w:r>
        <w:rPr/>
        <w:t>惂쉈깈⤹싂쉌猭㎣桊她뽍䥍</w:t>
      </w:r>
      <w:r>
        <w:rPr/>
        <w:t>Ⱜ</w:t>
      </w:r>
      <w:r>
        <w:rPr/>
        <w:t>ꌨ噹婁썁䩸㞘偮瞿싂䩉顭庩栽䔹焪䑅顯ꍨ擂슻䕨輥ㅙ轘뭴⍺䎘熿⽍䑁㌮뽢垿쉁䅁숴䏂穾础㥫⍖䡹숪⭥恵뽥橘⥚숺礵⦬䱏겥㩱塀ㄩ坧◂슮恠㴊睪挸輬⧂伳䫂㴦㘪䇂乢쉋♉䱖噉梣䅙⻂뭇카</w:t>
      </w:r>
      <w:r>
        <w:rPr/>
        <w:t>ⱗ</w:t>
      </w:r>
      <w:r>
        <w:rPr/>
        <w:t>穪漥婴栰〷顐眸숬嘽䩷䰱囂䱬轺丯妥⑌쉀㖩㤺㤭㉇ㅺ潱䡒</w:t>
      </w:r>
      <w:r>
        <w:rPr/>
        <w:t>ⰷ</w:t>
      </w:r>
      <w:r>
        <w:rPr/>
        <w:t>묪昨助뇎奂扨ꥦ搻橔䯂䡈╖넪ꇂ盂猹桪ꍱ嘨⚻숹ㅐ漪㔵⽴〪䷂⻃⥃䕰䐰㊻瑓整䭇⸶칫㭆垬숱쏂獍䅙㕧</w:t>
      </w:r>
      <w:r>
        <w:rPr/>
        <w:t>꧂</w:t>
      </w:r>
      <w:r>
        <w:rPr/>
        <w:t>煄瑗㨤㪬㝐䀽婱㝰伽뭎숺㓂爣㊬숸ꅡ㒱繞狂牱㦩䕔壂燂뗂頪ꅤ␨恊뭸䛂わ并湇歎怭奖櫂硘⩦</w:t>
      </w:r>
      <w:r>
        <w:rPr/>
        <w:t>꧂</w:t>
      </w:r>
      <w:r>
        <w:rPr/>
        <w:t>卞歺圵桙㉷䈤䬨┶殩傱⩥煹䁈唣椳㮮欪敕猪⥒䅌恑硌⨭㏂ꌤ䕚携썅☺ꆥ夤塑⧂牪쉍榏㥈痂悏穥欯숷潣瞡狍</w:t>
      </w:r>
      <w:r>
        <w:rPr/>
        <w:t>ⵍ</w:t>
      </w:r>
      <w:r>
        <w:rPr/>
        <w:t>䥾䕾⑚뭹煳⚵쉆㩠圭亣癒䇂槂䍔勂䩞㌭쉣ㅹ䣂䴸</w:t>
      </w:r>
      <w:r>
        <w:rPr/>
        <w:t>⣂♴</w:t>
      </w:r>
      <w:r>
        <w:rPr/>
        <w:t>栵</w:t>
      </w:r>
      <w:r>
        <w:rPr/>
        <w:t>ꥅ</w:t>
      </w:r>
      <w:r>
        <w:rPr/>
        <w:t>㉬婱漥昨題溩</w:t>
      </w:r>
      <w:r>
        <w:rPr/>
        <w:t>ꕌ</w:t>
      </w:r>
      <w:r>
        <w:rPr/>
        <w:t>䥸꥞眴</w:t>
      </w:r>
      <w:r>
        <w:rPr/>
        <w:t>Ⳃ</w:t>
      </w:r>
      <w:r>
        <w:rPr/>
        <w:t>깰乊䅓ꆻ䣍䴻䡈䃂䌹</w:t>
      </w:r>
      <w:r>
        <w:rPr/>
        <w:t>ꗂ</w:t>
      </w:r>
      <w:r>
        <w:rPr/>
        <w:t>睉쉤䛂⼽燂ꥱ佒㭥婷싎㕸䫂⫂걧⑺</w:t>
      </w:r>
      <w:r>
        <w:rPr/>
        <w:t>ꤣ</w:t>
      </w:r>
      <w:r>
        <w:rPr/>
        <w:t>䥺슘⽕㘯祧㯂싍䙙弴䆻㉷妘椬〴焩촶</w:t>
      </w:r>
      <w:r>
        <w:rPr/>
        <w:t>Ⱨ</w:t>
      </w:r>
      <w:r>
        <w:rPr/>
        <w:t>幥䴳쌩嚮</w:t>
      </w:r>
      <w:r>
        <w:rPr/>
        <w:t>ꤳ⑚</w:t>
      </w:r>
      <w:r>
        <w:rPr/>
        <w:t>晗湩滃档旂共廂녇搲곂쉵슡⌻䡷㘪</w:t>
      </w:r>
      <w:r>
        <w:rPr/>
        <w:t>ꤷ</w:t>
      </w:r>
      <w:r>
        <w:rPr/>
        <w:t>桉㕄䉭愪楉</w:t>
      </w:r>
      <w:r>
        <w:rPr/>
        <w:t>Ⱪ</w:t>
      </w:r>
      <w:r>
        <w:rPr/>
        <w:t>乧未ㄨ彁刱╍</w:t>
      </w:r>
      <w:r>
        <w:rPr/>
        <w:t>ꥌ</w:t>
      </w:r>
      <w:r>
        <w:rPr/>
        <w:t>熩䰪䁭갷礦兑⿂偎䵧ꄦ숹습坸숶汇䭨슣⩥稫愺䡔水㏂䕳癠㌪쉋껂䛂녦㍨㕡ꥱ㤵걫㍘婘稶⦥슿爬⩔㩧徵兆쉮癕㘰硟╱曂橴係䃍䙘ꅷ깦欻琱쉖凎催ꏂ䱹㍚睊呩桹</w:t>
      </w:r>
      <w:r>
        <w:rPr/>
        <w:t>ꤪ</w:t>
      </w:r>
      <w:r>
        <w:rPr/>
        <w:t>煘ꍫ쉃ꌯ昦亡㭗㉫⸱坂䑩焨⿂㙠兰깙⍔晃搦抏睑㍍䥘㝕䵺ꥫ㝑녡䔽彨晧兏䌹쉏썸奚㡫쉚썗쉘沩轋奍믂숨慯ㅘ毂쉞帩灳싍쉵</w:t>
      </w:r>
      <w:r>
        <w:rPr/>
        <w:t>Ɽ</w:t>
      </w:r>
      <w:r>
        <w:rPr/>
        <w:t>囍딩⑒쉬創⩟潅㍨䡬〦乪㩯轫딥䝂㜣繩▱圥湴⭓㎻恎싍塉光</w:t>
      </w:r>
      <w:r>
        <w:rPr/>
        <w:t>ꥑ⥹</w:t>
      </w:r>
      <w:r>
        <w:rPr/>
        <w:t>杄䕑걄</w:t>
      </w:r>
      <w:r>
        <w:rPr/>
        <w:t>⠥</w:t>
      </w:r>
      <w:r>
        <w:rPr/>
        <w:t>奖倳則뭃</w:t>
      </w:r>
      <w:r>
        <w:rPr/>
        <w:t>ⰲ</w:t>
      </w:r>
      <w:r>
        <w:rPr/>
        <w:t>ꅰ顺䉮</w:t>
      </w:r>
      <w:r>
        <w:rPr/>
        <w:t>⡄</w:t>
      </w:r>
      <w:r>
        <w:rPr/>
        <w:t>㕳쉺䝇땹㑑ꍫ杴뽣㠪永䍴䝩땟昫䰤䁷거㊵</w:t>
      </w:r>
      <w:r>
        <w:rPr/>
        <w:t>ꥂ⩢</w:t>
      </w:r>
      <w:r>
        <w:rPr/>
        <w:t>歁瘺㎩츶㫍练ꅾ憘橸⪣瞮䠶ꍉ光参窻쉃╣</w:t>
      </w:r>
      <w:r>
        <w:rPr/>
        <w:t>꥟</w:t>
      </w:r>
      <w:r>
        <w:rPr/>
        <w:t>个㠦坭쉢㜸搬㈶</w:t>
      </w:r>
      <w:r>
        <w:rPr/>
        <w:t>꤯</w:t>
      </w:r>
      <w:r>
        <w:rPr/>
        <w:t>砥圤椯</w:t>
      </w:r>
      <w:r>
        <w:rPr/>
        <w:t>⡏</w:t>
      </w:r>
      <w:r>
        <w:rPr/>
        <w:t>橠乓숩</w:t>
      </w:r>
      <w:r>
        <w:rPr/>
        <w:t>⠊</w:t>
      </w:r>
      <w:r>
        <w:rPr/>
        <w:t>併橔塗쌷㈰⭒戳뽈䅒껂泂슡哂扙䢥幮⹅㵕昺겿楆⽥畅彗砺飂䄰㝢癳숯ꅃ塐塤滂墥⩎䀯ꎡ䙚轊に숷䩂♦涏佃숦噞칚쉾䝀橱쉙숨睕杵潠㏂ㅠ畺婰뽬器捥쉀痂쉏䅮╂숤扬㑫䍸䡄쉫亏캏㥗呩瑺湴顯䵈䭌◂秂ㄹ顆杤ꍬ䥁䟍夽稫眫湮湁쉊쉱㦮䑐싃幣煶砱漲颣偵婧䢏⻂ㅹ</w:t>
      </w:r>
      <w:r>
        <w:rPr/>
        <w:t>ꥉ</w:t>
      </w:r>
      <w:r>
        <w:rPr/>
        <w:t>穓쵂ꥰ堤傣颏㍐伲䁒㍧썚晄ꅏ뽈숭轑칄卤㥨睹秂㌶</w:t>
      </w:r>
      <w:r>
        <w:rPr/>
        <w:t>ꔳ⚮</w:t>
      </w:r>
      <w:r>
        <w:rPr/>
        <w:t>슣恈⽟쉴祫⤵棂䅾㶩숰眺帩믎嘸攱䁶爨彲烂㎩╨妵␯㯍⑋</w:t>
      </w:r>
      <w:r>
        <w:rPr/>
        <w:t>ⶣ⥤</w:t>
      </w:r>
      <w:r>
        <w:rPr/>
        <w:t>䙀㡧䴯帪彷쉞⧂参䭐</w:t>
      </w:r>
      <w:r>
        <w:rPr/>
        <w:t>ⱱ</w:t>
      </w:r>
      <w:r>
        <w:rPr/>
        <w:t>ꅂ䥤癔匥깎戥㦩䑎揂嫃䈱痍侬㑺㈵</w:t>
      </w:r>
      <w:r>
        <w:rPr/>
        <w:t>ꤤ</w:t>
      </w:r>
      <w:r>
        <w:rPr/>
        <w:t>塀쉸捪䝑奤洣␵䵆楗燂剴ꍰ⥟숦䰸塸⯂쉍Ⓜ⹡⫃ꥶ⌽쉪䅺䥡뭋楁㉷渶㒮쉱坄쉺䴷㫂䄤頨湒컂⥦漭湯䀽뭤ꄩ愫纵元㒵㵬⤪</w:t>
      </w:r>
      <w:r>
        <w:rPr/>
        <w:t>ꦵ</w:t>
      </w:r>
      <w:r>
        <w:rPr/>
        <w:t>깸</w:t>
      </w:r>
      <w:r>
        <w:rPr/>
        <w:t>ⵁ꧂</w:t>
      </w:r>
      <w:r>
        <w:rPr/>
        <w:t>䖮睔䬮玡呐㨺曎㫍䵈煄㉨쉉䫂䑬㝟䥥ꍤ뭳攽录熻勂㭔癓瑄眲牅⫂싍祹싃㕬䥕䇂</w:t>
      </w:r>
      <w:r>
        <w:rPr/>
        <w:t>⠲</w:t>
      </w:r>
      <w:r>
        <w:rPr/>
        <w:t>㇂㑮棂浠啵ꅋ珂䈥戦㩈⬯⩣佒⛂䢻숨㐩煫碩쉎堬㭷숪摇燃忂⥡乌쉨挮</w:t>
      </w:r>
      <w:r>
        <w:rPr/>
        <w:t>Ⱨ</w:t>
      </w:r>
      <w:r>
        <w:rPr/>
        <w:t>ꗃ</w:t>
      </w:r>
      <w:r>
        <w:rPr/>
        <w:t>浔畹⑖䅆畉頷杒䓃潆埂䵰뾻⌦吷璻恁挲穧窮숯넱ㅖ숵꥚炘캩쉨㑳숲勂㐪姍畆澩䩾洩뇂쉐㕂剙亮쉥㥪㍍⥵⪏敀쉷숬慕咮</w:t>
      </w:r>
      <w:r>
        <w:rPr/>
        <w:t>ꔰ</w:t>
      </w:r>
      <w:r>
        <w:rPr/>
        <w:t>뼺檩剰䱅轗樴㗂┸⽺숴檿歫ꥥ뽚䔴⥞뽙㞩㦩瘵迂獶殡쵗桸朸灕侬묹슱娶挺楁晨㙨汖痃浘䃂偃ꄦ幐妮╂뽊搴㠩숲⑴䰣攪ㅐ噈䀸颬⪡旂げ穳ꥹ㥮愽㑌坪⥍摳幪䕥䲮ㅟ潑俎䖏╠䑟牕</w:t>
      </w:r>
      <w:r>
        <w:rPr/>
        <w:t>ⱃ</w:t>
      </w:r>
      <w:r>
        <w:rPr/>
        <w:t>뗂䑭ꥤ䶬橬扷狂⽦槎刽</w:t>
      </w:r>
      <w:r>
        <w:rPr/>
        <w:t>ⵊ</w:t>
      </w:r>
      <w:r>
        <w:rPr/>
        <w:t>㬮迂牒㘮䁶썚䗂䠸뼩⼤⩐䩶慺塕睵쉥䞥쵡獞戱䝅⹗姂恱圫䱷ꏂ坍奫⏂凂⩘뼫卦厮쉌</w:t>
      </w:r>
      <w:r>
        <w:rPr/>
        <w:t>Ⳃ</w:t>
      </w:r>
      <w:r>
        <w:rPr/>
        <w:t>畴</w:t>
      </w:r>
      <w:r>
        <w:rPr/>
        <w:t>ꕕ</w:t>
      </w:r>
      <w:r>
        <w:rPr/>
        <w:t>剪꥔⭉䩭窱념ꥷ⫂飂捬칦杗㑘惂숻㈭癖䈣愬䬊㋂숥숵숻换칔㞩稵</w:t>
      </w:r>
      <w:r>
        <w:rPr/>
        <w:t>⡇</w:t>
      </w:r>
      <w:r>
        <w:rPr/>
        <w:t>硆弪乖栬갷숦戯繅匲㐦♄⪩䷂충噧숷㮘䉇㵋䡠뭸⌵潑</w:t>
      </w:r>
      <w:r>
        <w:rPr/>
        <w:t>ꔩ꥾</w:t>
      </w:r>
      <w:r>
        <w:rPr/>
        <w:t>䨭攽쉫啉</w:t>
      </w:r>
      <w:r>
        <w:rPr/>
        <w:t>⠪⨭</w:t>
      </w:r>
      <w:r>
        <w:rPr/>
        <w:t>爫哂瞏</w:t>
      </w:r>
      <w:r>
        <w:rPr/>
        <w:t>ꔺ</w:t>
      </w:r>
      <w:r>
        <w:rPr/>
        <w:t>橶싂㭤塵㮏땎轭䵇싂两꺥⍱싂䐮⿂愣亵佒걒츶⩒畹㩙㔪䘥䑠⨺獀㯂縲</w:t>
      </w:r>
      <w:r>
        <w:rPr/>
        <w:t>ⱊ</w:t>
      </w:r>
      <w:r>
        <w:rPr/>
        <w:t>㭱潲숯旂砭题㙹뽣乷㐽⩔䛂⩴倻</w:t>
      </w:r>
      <w:r>
        <w:rPr/>
        <w:t>⠣</w:t>
      </w:r>
      <w:r>
        <w:rPr/>
        <w:t>澬㌥浟뭵樸䙔偕숩쉩㑦瑃䐮䠪㎿䔰␭太</w:t>
      </w:r>
      <w:r>
        <w:rPr/>
        <w:t>Ⳃ</w:t>
      </w:r>
      <w:r>
        <w:rPr/>
        <w:t>砷啃긪垬뽣咡帰땺♘飂㌽䄰煶汳쌽ꍄ슥晎䳎</w:t>
      </w:r>
      <w:r>
        <w:rPr/>
        <w:t>ⱷ</w:t>
      </w:r>
      <w:r>
        <w:rPr/>
        <w:t>咩㘷治祭槂汇⫍쉌啒䁪☷䪻⦡㩟獀冬뽬毂丶㑙숲娪⩭䤫</w:t>
      </w:r>
      <w:r>
        <w:rPr/>
        <w:t>⡫</w:t>
      </w:r>
      <w:r>
        <w:rPr/>
        <w:t>䵶</w:t>
      </w:r>
      <w:r>
        <w:rPr/>
        <w:t>ⷂ</w:t>
      </w:r>
      <w:r>
        <w:rPr/>
        <w:t>숭슬楒䉑㐫⨶灆㢿䐩싍矂</w:t>
      </w:r>
      <w:r>
        <w:rPr/>
        <w:t>Ⳃ</w:t>
      </w:r>
      <w:r>
        <w:rPr/>
        <w:t>妡㉑䵫勂稭쉋懍䪮繩</w:t>
      </w:r>
      <w:r>
        <w:rPr/>
        <w:t>ⰱ</w:t>
      </w:r>
      <w:r>
        <w:rPr/>
        <w:t>戯武夲䅑═뽲쌷彶䒻捺奂瓂㈸쉴╞</w:t>
      </w:r>
      <w:r>
        <w:rPr/>
        <w:t>ꖥ</w:t>
      </w:r>
      <w:r>
        <w:rPr/>
        <w:t>優䋎轙噣䡮癙깑쉣ꅸ⴦搨歮䷃⨹繍숴畤䱓쏂杹</w:t>
      </w:r>
      <w:r>
        <w:rPr/>
        <w:t>ꤹ</w:t>
      </w:r>
      <w:r>
        <w:rPr/>
        <w:t>㕞恩싂犬</w:t>
      </w:r>
      <w:r>
        <w:rPr/>
        <w:t>ꥃ</w:t>
      </w:r>
      <w:r>
        <w:rPr/>
        <w:t>䛂啌䈨秂♳匽礶暥치睆救悩䶮垏䙢颵숥唯䵣晕캏⑩惎牐眣兘⭤䝓⭳杣⛍⪡煱䧂쉵权椨輨♓颱쉣䍪䨳숹⸶겘䶏</w:t>
      </w:r>
      <w:r>
        <w:rPr/>
        <w:t>ⱱ⩱</w:t>
      </w:r>
      <w:r>
        <w:rPr/>
        <w:t>汗畭㫂⺥䒣녂녉嘱㭒〤䝾眱</w:t>
      </w:r>
      <w:r>
        <w:rPr/>
        <w:t>ⶬ</w:t>
      </w:r>
      <w:r>
        <w:rPr/>
        <w:t>䔣暱恹뭨㴪坙婹䥆〹匴넫䩄獳⥾ꌦ꥗䱚</w:t>
      </w:r>
      <w:r>
        <w:rPr/>
        <w:t>꧂</w:t>
      </w:r>
      <w:r>
        <w:rPr/>
        <w:t>숪㤻㑒싂</w:t>
      </w:r>
      <w:r>
        <w:rPr/>
        <w:t>ꤪ</w:t>
      </w:r>
      <w:r>
        <w:rPr/>
        <w:t>칧犘桘楂恌浞쉲⍑氹쉘南쉸䉑쵓䙑䩯㴮乑녞櫃晅㡑姂倲汸䝙潓⫂嗃ㄺ㇂</w:t>
      </w:r>
      <w:r>
        <w:rPr/>
        <w:t>⡒</w:t>
      </w:r>
      <w:r>
        <w:rPr/>
        <w:t>噐䲏䩥兲쉐䅌毂椩쉌梩晶쉢䵁䪘㩖⑇⪻㵖䉂癶</w:t>
      </w:r>
      <w:r>
        <w:rPr/>
        <w:t>ꦵ</w:t>
      </w:r>
      <w:r>
        <w:rPr/>
        <w:t>䬸珃뭬쉅䤰䛂쉟츶쵘칤쉷땏穆䙒㌫쉁睑庩睉弪츷쉏婲쉉柂⑸卯㑡싂㞩欪ꥴ頲㯎焪浍瑡녵䖣ꍫ䕩ꅩ䅙썏김汸⻂ꌪ숽뭗㵴ㄳ</w:t>
      </w:r>
      <w:r>
        <w:rPr/>
        <w:t>ⶮ</w:t>
      </w:r>
      <w:r>
        <w:rPr/>
        <w:t>䗂幘쉐棍塖婩绍䌸㜰싂ꎡ⵹</w:t>
      </w:r>
      <w:r>
        <w:rPr/>
        <w:t>ꗂ</w:t>
      </w:r>
      <w:r>
        <w:rPr/>
        <w:t>㕶偱䅷숩♞婘싎圻㐳唰䡎䅸扢깥쉧䖩⹟迂㡹숦挥견疩徵넶쉀뭁䌪婫</w:t>
      </w:r>
      <w:r>
        <w:rPr/>
        <w:t>Ⱡ</w:t>
      </w:r>
      <w:r>
        <w:rPr/>
        <w:t>恏淂梬潑쉞湹硶䶮</w:t>
      </w:r>
      <w:r>
        <w:rPr/>
        <w:t>⠭</w:t>
      </w:r>
      <w:r>
        <w:rPr/>
        <w:t>穉㝱</w:t>
      </w:r>
      <w:r>
        <w:rPr/>
        <w:t>ⱀ</w:t>
      </w:r>
      <w:r>
        <w:rPr/>
        <w:t>슱塠㜻焣䭥⌲䱉楓촪督⩫㠣祕畋搤④ꍄ칭䈹㐮癣瀵啠掵쉊촴祙晠</w:t>
      </w:r>
      <w:r>
        <w:rPr/>
        <w:t>ⱕ꥔</w:t>
      </w:r>
      <w:r>
        <w:rPr/>
        <w:t>깶戯剱䵪</w:t>
      </w:r>
      <w:r>
        <w:rPr/>
        <w:t>ⴳ</w:t>
      </w:r>
      <w:r>
        <w:rPr/>
        <w:t>㔭䉮긹塀쉤딪氰戫关昴獢䌊户勂恭唶⫂㋂⵳䉌楤쵌䬦슩㙄癞곂싂⩅搽⼺⪩㤸㌪㗂捶</w:t>
      </w:r>
      <w:r>
        <w:rPr/>
        <w:t>Ⱬ</w:t>
      </w:r>
      <w:r>
        <w:rPr/>
        <w:t>㈵桭㚿䤸撡偆䙡뽬僎껂颣䱱䘶慾슻幷㡚뭖䘴썳䑵啐穰汮⨭쉁慹⭀亵䡞䜺㍯♙輸</w:t>
      </w:r>
      <w:r>
        <w:rPr/>
        <w:t>ⷂ⭡</w:t>
      </w:r>
      <w:r>
        <w:rPr/>
        <w:t>땲⥟쉢㗃彵㑮䒥㑑넵캣넲项砰䩕洪彑畧</w:t>
      </w:r>
      <w:r>
        <w:rPr/>
        <w:t>꤯</w:t>
      </w:r>
      <w:r>
        <w:rPr/>
        <w:t>砳砪䵇</w:t>
      </w:r>
      <w:r>
        <w:rPr/>
        <w:t>ꕩ</w:t>
      </w:r>
      <w:r>
        <w:rPr/>
        <w:t>剞畗숩쉧牅⽈地暥癐圤樽䥭쵾櫂㧂␥㉠婥挽ꄯ䈮偤姂┬㙱</w:t>
      </w:r>
      <w:r>
        <w:rPr/>
        <w:t>ⰵ</w:t>
      </w:r>
      <w:r>
        <w:rPr/>
        <w:t>㗂澣넬䉂犩⼮뽥其숱⍞⩶숻淂䈺쉉쉠♶匳갺皮㝆圪䭴歐⩌繺㭾䁔牢癭</w:t>
      </w:r>
      <w:r>
        <w:rPr/>
        <w:t>ꥋ</w:t>
      </w:r>
      <w:r>
        <w:rPr/>
        <w:t>쉠쉯쉘噺䢵䨱곃灌䱯㊩걳쉧ぉ䑙喩</w:t>
      </w:r>
      <w:r>
        <w:rPr/>
        <w:t>ⲿ</w:t>
      </w:r>
      <w:r>
        <w:rPr/>
        <w:t>걧硋䠳淂녠걇넺潺</w:t>
      </w:r>
      <w:r>
        <w:rPr/>
        <w:t>⢡</w:t>
      </w:r>
      <w:r>
        <w:rPr/>
        <w:t>䘸㐸偧뾻쏂幨秂㞣⨸㍤轢煨昶゘䬷塕</w:t>
      </w:r>
      <w:r>
        <w:rPr/>
        <w:t>ꕖ</w:t>
      </w:r>
      <w:r>
        <w:rPr/>
        <w:t>顏楂䴱쉈档숬䗍暏☦䍐姂뗂慘㓂祡煮㥟怯쉧瓂牡㊩斵歐숣갺슮䷂쉌懂坦㨷価⚮ꆣ䇂䕈晬䵪潉癎㥚䬸游煇卷</w:t>
      </w:r>
      <w:r>
        <w:rPr/>
        <w:t>ꗂ</w:t>
      </w:r>
      <w:r>
        <w:rPr/>
        <w:t>㩂嘫枱㫂▏䫂䴣䁉⌮䥄姂儯췂꺘ꍱ쉔扳睸䕌䍤</w:t>
      </w:r>
      <w:r>
        <w:rPr/>
        <w:t>ꥉ</w:t>
      </w:r>
      <w:r>
        <w:rPr/>
        <w:t>䖩ꅂ㬽╅汐쉞䔹轤绍㥘</w:t>
      </w:r>
      <w:r>
        <w:rPr/>
        <w:t>ꥁ</w:t>
      </w:r>
      <w:r>
        <w:rPr/>
        <w:t>䩚쉃硍싂쉌㬤桁壂祚䣂潓礥갹䉷奸癟뭇격摞쏂쉈</w:t>
      </w:r>
      <w:r>
        <w:rPr/>
        <w:t>ꤷ☻</w:t>
      </w:r>
      <w:r>
        <w:rPr/>
        <w:t>㌴쉰⥳則㶵儫奔ꍥ廍䔲쉷㢵츱㑶쉔湧</w:t>
      </w:r>
      <w:r>
        <w:rPr/>
        <w:t>꧃</w:t>
      </w:r>
      <w:r>
        <w:rPr/>
        <w:t>浬뗂㨰쉆槂奸垩⩋</w:t>
      </w:r>
      <w:r>
        <w:rPr/>
        <w:t>ꕄ</w:t>
      </w:r>
      <w:r>
        <w:rPr/>
        <w:t>䥔</w:t>
      </w:r>
      <w:r>
        <w:rPr/>
        <w:t>ⲻ</w:t>
      </w:r>
      <w:r>
        <w:rPr/>
        <w:t>쉘啊캣㒥㬬䈫潩婥浔兘题伯╡椶♱䙹㭋晡瑆㜲䐮쉔⸮슣䃂㣂帩绂</w:t>
      </w:r>
      <w:r>
        <w:rPr/>
        <w:t>ꤵ</w:t>
      </w:r>
      <w:r>
        <w:rPr/>
        <w:t>䙹쉷䉷깏䍉瑗䁮㕹熩</w:t>
      </w:r>
      <w:r>
        <w:rPr/>
        <w:t>꧍</w:t>
      </w:r>
      <w:r>
        <w:rPr/>
        <w:t>䵨숳啴全㕎놱㜬瑴</w:t>
      </w:r>
      <w:r>
        <w:rPr/>
        <w:t>ꖿ</w:t>
      </w:r>
      <w:r>
        <w:rPr/>
        <w:t>쉲悡睩</w:t>
      </w:r>
      <w:r>
        <w:rPr/>
        <w:t>⡈</w:t>
      </w:r>
      <w:r>
        <w:rPr/>
        <w:t>浉䩤佋⨽슣⭦嚥묥⏂睤▻䅴⌬輶偳佔彃桍</w:t>
      </w:r>
      <w:r>
        <w:rPr/>
        <w:t>ⷎ</w:t>
      </w:r>
      <w:r>
        <w:rPr/>
        <w:t>偣숴狂坡칰ꏂ掣⬷걀쉾쉶砱佁桔ꎻ䅌䭇㡮⑐ꥵꥸ犻䉘䵂奒恮⴬癤乂㉄䜸乭쎥⭖畣㝌ㅊ⍲䭾懃슬⩁⨣⑩숴</w:t>
      </w:r>
      <w:r>
        <w:rPr/>
        <w:t>⣂</w:t>
      </w:r>
      <w:r>
        <w:rPr/>
        <w:t>ꍸ㩭</w:t>
      </w:r>
      <w:r>
        <w:rPr/>
        <w:t>ⱌ</w:t>
      </w:r>
      <w:r>
        <w:rPr/>
        <w:t>枘ꥯ墏</w:t>
      </w:r>
      <w:r>
        <w:rPr/>
        <w:t>⡌</w:t>
      </w:r>
      <w:r>
        <w:rPr/>
        <w:t>㥳㝾⥉儵昰⩢浩癭嚩嫂㍡⽏쉫啫侏</w:t>
      </w:r>
      <w:r>
        <w:rPr/>
        <w:t>⡰</w:t>
      </w:r>
      <w:r>
        <w:rPr/>
        <w:t>敁煩싂꺣㵐姃⵩쵷煓顣唩樮佥⭔桯䊬㝱獟</w:t>
      </w:r>
      <w:r>
        <w:rPr/>
        <w:t>ꤩ</w:t>
      </w:r>
      <w:r>
        <w:rPr/>
        <w:t>丣瑊嚬塒晄㞣疿㭫╋㷎瑧쉾껂쉾摧</w:t>
      </w:r>
      <w:r>
        <w:rPr/>
        <w:t>Ⳃ</w:t>
      </w:r>
      <w:r>
        <w:rPr/>
        <w:t>䄸煏摢䈯⩬乊⩟斻쉙縤婑楀䠳眮㭋晆挳獢匷⚵싂뽹畫싂㴊㵵쉘畸奷䝡竃纏숳䬪穮祈䯂碩风㵓䴥穮颿긫㨦䡴숸녭쉦杺ꅢ</w:t>
      </w:r>
      <w:r>
        <w:rPr/>
        <w:t>ꗂ</w:t>
      </w:r>
      <w:r>
        <w:rPr/>
        <w:t>䕭㮣啒䝉ꆿ剭儩俎㉴湋䤪㊵</w:t>
      </w:r>
      <w:r>
        <w:rPr/>
        <w:t>⡶</w:t>
      </w:r>
      <w:r>
        <w:rPr/>
        <w:t>眰獷歟䭟汧㙄╇奄싃쉹䃂칰ꌷ⭄㥊湡ㅚ⨪仂뗂䟂匩敵偵㕲浅뽠䬲쉹柂숯廂堦種딬祰</w:t>
      </w:r>
      <w:r>
        <w:rPr/>
        <w:t>ꖩ</w:t>
      </w:r>
      <w:r>
        <w:rPr/>
        <w:t>偘穗싂䙤䁚㉺匪嘽幉ㄪ䄷ꅐ奶⨹轺灓걒潑渥䤻숯칓ꅞ偭⸵爥撥㍥杶뭖⹃拃愺ぷ╤㏂煞</w:t>
      </w:r>
      <w:r>
        <w:rPr/>
        <w:t>ꔮ</w:t>
      </w:r>
      <w:r>
        <w:rPr/>
        <w:t>ꅗ匭㫎穤䰭⩏䨰捎摳飍䈴ꏃ쉮楌㑊⦣ひ</w:t>
      </w:r>
      <w:r>
        <w:rPr/>
        <w:t>Ɽ</w:t>
      </w:r>
      <w:r>
        <w:rPr/>
        <w:t>彆橧</w:t>
      </w:r>
      <w:r>
        <w:rPr/>
        <w:t>Ⲭ</w:t>
      </w:r>
      <w:r>
        <w:rPr/>
        <w:t>ꆵ灕暩쉊⮵䉉穂吭㣂䡢煂쎡⪬숰煶⌮旂散</w:t>
      </w:r>
      <w:r>
        <w:rPr/>
        <w:t>ⲥ⍊</w:t>
      </w:r>
      <w:r>
        <w:rPr/>
        <w:t>꺘⭏檘</w:t>
      </w:r>
      <w:r>
        <w:rPr/>
        <w:t>⢏</w:t>
      </w:r>
      <w:r>
        <w:rPr/>
        <w:t>췂딨슥沩咵畊毎깞♪</w:t>
      </w:r>
      <w:r>
        <w:rPr/>
        <w:t>⠤</w:t>
      </w:r>
      <w:r>
        <w:rPr/>
        <w:t>梱堩睕䖵匰䂬䕟㐣겮㄰㜩㶥㵇拂璱㊥彭帥恆땱뭥扮姂㫍쵑⤺䑸</w:t>
      </w:r>
      <w:r>
        <w:rPr/>
        <w:t>⡴</w:t>
      </w:r>
      <w:r>
        <w:rPr/>
        <w:t>㜬攩潋瑣瑟╮쉪䁤呞䦏ꌬ딵쉉㮡㟍㝩㭪깋㓂悩䕁䌳䫂䌶䯂깪䙑条䊩倹쵇憮硆⍠⑕參嗃㞻⭞</w:t>
      </w:r>
      <w:r>
        <w:rPr/>
        <w:t>ꕕ</w:t>
      </w:r>
      <w:r>
        <w:rPr/>
        <w:t>쉰晧繺璻櫂ꇂ着쉩ꌪ她</w:t>
      </w:r>
      <w:r>
        <w:rPr/>
        <w:t>ꥇ</w:t>
      </w:r>
      <w:r>
        <w:rPr/>
        <w:t>儴剣呈朹⏂㙔坁꥞╚ぞ掩湗祒녕㍖桺쵍숱溮</w:t>
      </w:r>
      <w:r>
        <w:rPr/>
        <w:t>ⱪ</w:t>
      </w:r>
      <w:r>
        <w:rPr/>
        <w:t>ⵞ</w:t>
      </w:r>
      <w:r>
        <w:rPr/>
        <w:t>繐</w:t>
      </w:r>
      <w:r>
        <w:rPr/>
        <w:t>⡚</w:t>
      </w:r>
      <w:r>
        <w:rPr/>
        <w:t>ꥭ穳磎숲朤쉵⿂旂䮣칌</w:t>
      </w:r>
      <w:r>
        <w:rPr/>
        <w:t>ꤺꕕ</w:t>
      </w:r>
      <w:r>
        <w:rPr/>
        <w:t>䥣칇㝏㡐䭑</w:t>
      </w:r>
      <w:r>
        <w:rPr/>
        <w:t>⢡</w:t>
      </w:r>
      <w:r>
        <w:rPr/>
        <w:t>䥲六⍉城䚱㝚☽㘰棂㒡⏎猭嘰⥋갳묪쉰⨩숤䲱깢</w:t>
      </w:r>
      <w:r>
        <w:rPr/>
        <w:t>Ⳃ</w:t>
      </w:r>
      <w:r>
        <w:rPr/>
        <w:t>呥䕷㮬硵棂睔繣轅⬲旂憮㔥䡞挷う㕶欪祊숲䳂쉱欷숨䇂晫뽭牯⴮䁔싎㫂奤瘴硶</w:t>
      </w:r>
      <w:r>
        <w:rPr/>
        <w:t>꤯</w:t>
      </w:r>
      <w:r>
        <w:rPr/>
        <w:t>뮣睍伩䓂頶兑䰥恩䐤瓍쉗깅</w:t>
      </w:r>
      <w:r>
        <w:rPr/>
        <w:t>ⱬ</w:t>
      </w:r>
      <w:r>
        <w:rPr/>
        <w:t>矂놩歫㡨亣㙬⎡戶浀㉏䇂칫洷戸슡欭㝭顚䵔㯍⍘⽑廎却</w:t>
      </w:r>
      <w:r>
        <w:rPr/>
        <w:t>ꤲ</w:t>
      </w:r>
      <w:r>
        <w:rPr/>
        <w:t>敵㝸녘╵桙숭쉔欭䰱㵞䠺助憘숹⤬獕츦晹䀺갨ꅶ纩쉏싂割㙌斣ꄲ夬彟㉨勂畷嘻㏂穥两爦攬澘睱䩔딪쉥棂䜻⨲偬쉴儸幂䣍仂䴫㌷㩭</w:t>
      </w:r>
      <w:r>
        <w:rPr/>
        <w:t>ⲻ</w:t>
      </w:r>
      <w:r>
        <w:rPr/>
        <w:t>㊬녊䑏䡕摑쉧弽兡昽橴洳俎</w:t>
      </w:r>
      <w:r>
        <w:rPr/>
        <w:t>ꖬ</w:t>
      </w:r>
      <w:r>
        <w:rPr/>
        <w:t>쉷쎩㑙</w:t>
      </w:r>
      <w:r>
        <w:rPr/>
        <w:t>ꔱⷍ</w:t>
      </w:r>
      <w:r>
        <w:rPr/>
        <w:t>⽃䆥怭껂䒘䵋䊣䂮顎卞뮘쉕슩⍭䜩숩쉐숳䭾䜦轆䕑㜥싂灌偁䐣歪奁吨쉌忂䐫材轖恓쉩</w:t>
      </w:r>
      <w:r>
        <w:rPr/>
        <w:t>ⶵ</w:t>
      </w:r>
      <w:r>
        <w:rPr/>
        <w:t>䑕䉦劥㍋殿村䱂䒘〪⌴伪쉓倭숊勂㝊</w:t>
      </w:r>
      <w:r>
        <w:rPr/>
        <w:t>ⵤ</w:t>
      </w:r>
      <w:r>
        <w:rPr/>
        <w:t>砪手之升癅쉇㵥汤칧</w:t>
      </w:r>
      <w:r>
        <w:rPr/>
        <w:t>Ⳃ</w:t>
      </w:r>
      <w:r>
        <w:rPr/>
        <w:t>昦㔯⾮瓂㑉슣숰</w:t>
      </w:r>
      <w:r>
        <w:rPr/>
        <w:t>⠪ⰳ</w:t>
      </w:r>
      <w:r>
        <w:rPr/>
        <w:t>倬棂⩅杕奄烂딻쎩믃繀䁅獦浂ꏂ쉱慀쉡╞쵐珂䤷轗啞</w:t>
      </w:r>
      <w:r>
        <w:rPr/>
        <w:t>ꥉ</w:t>
      </w:r>
      <w:r>
        <w:rPr/>
        <w:t>㶏쉎⩔䕇䭞묳뇂⽯쉴㩒憮浭⫂</w:t>
      </w:r>
      <w:r>
        <w:rPr/>
        <w:t>Ⱚ</w:t>
      </w:r>
      <w:r>
        <w:rPr/>
        <w:t>佪ㆱꅅ쉚ꥫ</w:t>
      </w:r>
      <w:r>
        <w:rPr/>
        <w:t>ꤦ</w:t>
      </w:r>
      <w:r>
        <w:rPr/>
        <w:t>穡桺쌮轏⸦쌸怣㕺䝠㥓飂ꥲ䞿潭㉋侏숻坁潠剙彲쉮盂습汎䥂</w:t>
      </w:r>
      <w:r>
        <w:rPr/>
        <w:t>⢘</w:t>
      </w:r>
      <w:r>
        <w:rPr/>
        <w:t>䠸敚瀰稪츲兑ꍢ䁠㢥䛂䡞渽珂㐳㙬쉖䥯䙬浏汏擂坶唵䥶戺㭶숹到惍쉅</w:t>
      </w:r>
      <w:r>
        <w:rPr/>
        <w:t>ⵅ</w:t>
      </w:r>
      <w:r>
        <w:rPr/>
        <w:t>⢏</w:t>
      </w:r>
      <w:r>
        <w:rPr/>
        <w:t>⽶喬娺弯朳㉩㦿噓썂㥅갹磂兎䘪煏넣</w:t>
      </w:r>
      <w:r>
        <w:rPr/>
        <w:t>ꔤ</w:t>
      </w:r>
      <w:r>
        <w:rPr/>
        <w:t>䪿뽡㭷묶煤</w:t>
      </w:r>
      <w:r>
        <w:rPr/>
        <w:t>꧂</w:t>
      </w:r>
      <w:r>
        <w:rPr/>
        <w:t>㞱⮩</w:t>
      </w:r>
      <w:r>
        <w:rPr/>
        <w:t>ꥂ</w:t>
      </w:r>
      <w:r>
        <w:rPr/>
        <w:t>呯㯂牟煦쉩湪뽪䘰슥슿⸵⩶⛂땊晑婓⭦礸츪⍑넶䲿浇吥㠺䌭劏獑㐣顳扵坸</w:t>
      </w:r>
      <w:r>
        <w:rPr/>
        <w:t>ꤳ</w:t>
      </w:r>
      <w:r>
        <w:rPr/>
        <w:t>啡剱轏칪弪ꍖ坟䞩段깞␳䭨칞숬湈㋂卖㟂ꥲ䠺숵顸⮥㫍抿䭡쉕䝤怯刨绂匯╄剨婏䌶汔䡸㝃⹓慧㩏慰</w:t>
      </w:r>
      <w:r>
        <w:rPr/>
        <w:t>Ⳃ</w:t>
      </w:r>
      <w:r>
        <w:rPr/>
        <w:t>䊡녔쉉㵇㭨⽞摖恁矂䖬䅙뽃땕兎㕁牔潗㐦♋㊿本䱹頫頵깃獐⬥</w:t>
      </w:r>
      <w:r>
        <w:rPr/>
        <w:t>꧂⍖</w:t>
      </w:r>
      <w:r>
        <w:rPr/>
        <w:t>愸搴纣♏䬪뭧숲⎵䍰爳ꅰ♴㬰⾡㤶䉓倹☵䏂獣甦쵖㔷稳쵙䯂</w:t>
      </w:r>
      <w:r>
        <w:rPr/>
        <w:t>ꦣꕱ</w:t>
      </w:r>
      <w:r>
        <w:rPr/>
        <w:t>圽츱촬⥫┫㥗縱⹗ꍋ癧繺춿慘뿍种䐲쉉歁繂竂唪洤測ㅑ쉾썣껂䈤輨</w:t>
      </w:r>
      <w:r>
        <w:rPr/>
        <w:t>ⱥ</w:t>
      </w:r>
      <w:r>
        <w:rPr/>
        <w:t>檥噓</w:t>
      </w:r>
      <w:r>
        <w:rPr/>
        <w:t>⣂</w:t>
      </w:r>
      <w:r>
        <w:rPr/>
        <w:t>ㅥ捐䦮䲡柂䣂땨긵䥦幆瞩癧啍㴽垩磂䌪뭘圦쉢䇂妱</w:t>
      </w:r>
      <w:r>
        <w:rPr/>
        <w:t>Ⱔ</w:t>
      </w:r>
      <w:r>
        <w:rPr/>
        <w:t>ꥸ䥔䋂</w:t>
      </w:r>
      <w:r>
        <w:rPr/>
        <w:t>ꤪ</w:t>
      </w:r>
      <w:r>
        <w:rPr/>
        <w:t>儺奇類싂畋깈㵌╧䩣㛂䡾⹣敯懎噇╭棎着⍀䌻</w:t>
      </w:r>
      <w:r>
        <w:rPr/>
        <w:t>꧂</w:t>
      </w:r>
      <w:r>
        <w:rPr/>
        <w:t>䛂稫╊쉲攪숪煂┹견␰㮻숹츣剸沿숱洪䃂煬ꏂ䔹塨ㅱ╰</w:t>
      </w:r>
      <w:r>
        <w:rPr/>
        <w:t>⠳</w:t>
      </w:r>
      <w:r>
        <w:rPr/>
        <w:t>奭♖쉰ꄲ帯捉䜤⨬晄</w:t>
      </w:r>
      <w:r>
        <w:rPr/>
        <w:t>ꔪ</w:t>
      </w:r>
      <w:r>
        <w:rPr/>
        <w:t>쉉⽟暵꤮摲ㅫ壂转拂勎䈪亣橙堣磂倫⪩⹴敖䰭呉橺漳쉈儹汬䡮轧⸨쉩扌婒䨸摂癲뇂頸땩参⥅㡴⹡弦뮡矍뮮㑞</w:t>
      </w:r>
      <w:r>
        <w:rPr/>
        <w:t>ꦬ</w:t>
      </w:r>
      <w:r>
        <w:rPr/>
        <w:t>䅓♙</w:t>
      </w:r>
      <w:r>
        <w:rPr/>
        <w:t>ꤨ</w:t>
      </w:r>
      <w:r>
        <w:rPr/>
        <w:t>佹㉔浭噱䵰건ꥰ旎컂믂䀬</w:t>
      </w:r>
      <w:r>
        <w:rPr/>
        <w:t>⡈</w:t>
      </w:r>
      <w:r>
        <w:rPr/>
        <w:t>싍⥆⽊쉚揍䡍䥔柂⬴乷</w:t>
      </w:r>
      <w:r>
        <w:rPr/>
        <w:t>ⰺ</w:t>
      </w:r>
      <w:r>
        <w:rPr/>
        <w:t>稩㞩璡椹㜣䷂奧╘깁</w:t>
      </w:r>
      <w:r>
        <w:rPr/>
        <w:t>Ɒ</w:t>
      </w:r>
      <w:r>
        <w:rPr/>
        <w:t>址档껂敚偋⾣捑길㘬䩌䡖녩ꥸ爷㏃쉊긣⥕㑬䩳瓃敌繚숰䴵㯂</w:t>
      </w:r>
      <w:r>
        <w:rPr/>
        <w:t>ꤊ</w:t>
      </w:r>
      <w:r>
        <w:rPr/>
        <w:t>㍱㌶だ숭楕딩㦮</w:t>
      </w:r>
      <w:r>
        <w:rPr/>
        <w:t>⠣</w:t>
      </w:r>
      <w:r>
        <w:rPr/>
        <w:t>쉬䎿㭭촱轉挭殏숦넨獰轵숦</w:t>
      </w:r>
      <w:r>
        <w:rPr/>
        <w:t>ⵤ꤬</w:t>
      </w:r>
      <w:r>
        <w:rPr/>
        <w:t>壂㍘썯橵䱞之⵪獺⩸䥞乳娩囂㑱</w:t>
      </w:r>
      <w:r>
        <w:rPr/>
        <w:t>ⵄ╞</w:t>
      </w:r>
      <w:r>
        <w:rPr/>
        <w:t>㝥쉍쉡쉇攵䍀䔻떮橐睧悻ㅸ忂吮仂䬻甥㙡穡쉰䌦獢䝌슘싂畑⩟걈噕싂槂硨㈹顆싍㪣柂扱☲䅧柂⩔煰㒏稲⹯</w:t>
      </w:r>
      <w:r>
        <w:rPr/>
        <w:t>ꔸ</w:t>
      </w:r>
      <w:r>
        <w:rPr/>
        <w:t>㬦쉡偫⑖䈽딤㧂췃☻䛂䧂乱朦⺻佐潪樯꺵柂</w:t>
      </w:r>
      <w:r>
        <w:rPr/>
        <w:t>ⵢ</w:t>
      </w:r>
      <w:r>
        <w:rPr/>
        <w:t>勃毂ꅓ㤭䩺⨬嘵싂䕐浰䵮䡶祭㞣灶㡬♦⺡挪⍷縣쉉쉢䟂ꥡ㉸슬湪썐转쉫ㄬ</w:t>
      </w:r>
      <w:r>
        <w:rPr/>
        <w:t>ⱦ</w:t>
      </w:r>
      <w:r>
        <w:rPr/>
        <w:t>㘪</w:t>
      </w:r>
      <w:r>
        <w:rPr/>
        <w:t>꧂</w:t>
      </w:r>
      <w:r>
        <w:rPr/>
        <w:t>쉋䰯偤䱱숰兟㕸</w:t>
      </w:r>
      <w:r>
        <w:rPr/>
        <w:t>Ⱙ</w:t>
      </w:r>
      <w:r>
        <w:rPr/>
        <w:t>䱈</w:t>
      </w:r>
      <w:r>
        <w:rPr/>
        <w:t>ꗂ⭭</w:t>
      </w:r>
      <w:r>
        <w:rPr/>
        <w:t>ꅖ䭨숯煃灶</w:t>
      </w:r>
      <w:r>
        <w:rPr/>
        <w:t>ⷂ</w:t>
      </w:r>
      <w:r>
        <w:rPr/>
        <w:t>㵌揂䩋⨥♐췎⽗⽊汱㉗⩠拎涮㭒廂佊共㋂䝄㑢⚱</w:t>
      </w:r>
      <w:r>
        <w:rPr/>
        <w:t>ꤶ</w:t>
      </w:r>
      <w:r>
        <w:rPr/>
        <w:t>椺싂</w:t>
      </w:r>
      <w:r>
        <w:rPr/>
        <w:t>ꦣ</w:t>
      </w:r>
      <w:r>
        <w:rPr/>
        <w:t>ㅏ敢</w:t>
      </w:r>
      <w:r>
        <w:rPr/>
        <w:t>⡴⴯</w:t>
      </w:r>
      <w:r>
        <w:rPr/>
        <w:t>瑢㘮輯橊嚮禵䙹佩奘썇뽣</w:t>
      </w:r>
      <w:r>
        <w:rPr/>
        <w:t>ꕚ</w:t>
      </w:r>
      <w:r>
        <w:rPr/>
        <w:t>칄⮻칦椷슮慭穏뽧썤슮쉁愦帲격幩</w:t>
      </w:r>
      <w:r>
        <w:rPr/>
        <w:t>ꥉ</w:t>
      </w:r>
      <w:r>
        <w:rPr/>
        <w:t>㵥䜴呀䨶㈦轂樱嘰㇎썂䕃⨯㵑敩䗂䅮㑴媩넪矍㇂⹉瀺㴸䋂칧冏橄䍰⍋숫</w:t>
      </w:r>
      <w:r>
        <w:rPr/>
        <w:t>ⵗ</w:t>
      </w:r>
      <w:r>
        <w:rPr/>
        <w:t>㵐疡坮穎㝉洩숪슿걟㤱纱奶깒䆥䞬쵋伸㯍㍏䉫呋穁䍀斵䅩䪩숵쉣䘰⩑偯쉥疥떮僂䑪Ⓜ碱㟂㖏䩥䎡깳亣棂쉍搽係曂싂吭㜯䐲䲬㓂爳쵔㡎戻ꄯ⪥㠥䑨悬쉐睠㵋䝋䉦爪婏녤⽪旃剪輷⩾쉥쉠쉥䱡䎘깆䱑딪뭔偪</w:t>
      </w:r>
      <w:r>
        <w:rPr/>
        <w:t>ꥑ</w:t>
      </w:r>
      <w:r>
        <w:rPr/>
        <w:t>偡ㅷ</w:t>
      </w:r>
      <w:r>
        <w:rPr/>
        <w:t>ꤥ</w:t>
      </w:r>
      <w:r>
        <w:rPr/>
        <w:t>㜵</w:t>
      </w:r>
      <w:r>
        <w:rPr/>
        <w:t>ꤣ</w:t>
      </w:r>
      <w:r>
        <w:rPr/>
        <w:t>쉣쉺䧂牀䬻쉶僂数숫愶㕅㠭轣恡楨쉺⑵䨴䁫吪䑶ꥶꆱ䘳䴬轙쉲䙑呂䁐㝱䯎䱙櫂烂稨꥾䘳쉒꧎搲充㝀畈숴뼺걪⫂癫繀㡖Ⓨ㜮㵦睏</w:t>
      </w:r>
      <w:r>
        <w:rPr/>
        <w:t>ꗂ</w:t>
      </w:r>
      <w:r>
        <w:rPr/>
        <w:t>䏂䱚辿扇怳䚿塌싎䋂</w:t>
      </w:r>
      <w:r>
        <w:rPr/>
        <w:t>꤭</w:t>
      </w:r>
      <w:r>
        <w:rPr/>
        <w:t>ⱟ⯂</w:t>
      </w:r>
      <w:r>
        <w:rPr/>
        <w:t>썪㩴㜯擂浈꥖</w:t>
      </w:r>
      <w:r>
        <w:rPr/>
        <w:t>ꔶ</w:t>
      </w:r>
      <w:r>
        <w:rPr/>
        <w:t>婐劏楞奡쏂묫⥋㕤ꥱ偹敏㭮瑓㑌쉒皣楂</w:t>
      </w:r>
      <w:r>
        <w:rPr/>
        <w:t>ꥂ</w:t>
      </w:r>
      <w:r>
        <w:rPr/>
        <w:t>呎灖婚奠땁쉱䘵桕쉑稻⭕</w:t>
      </w:r>
      <w:r>
        <w:rPr/>
        <w:t>ꕙ</w:t>
      </w:r>
      <w:r>
        <w:rPr/>
        <w:t>싂쉴欵ㅬㅫ倨</w:t>
      </w:r>
      <w:r>
        <w:rPr/>
        <w:t>ⰲ</w:t>
      </w:r>
      <w:r>
        <w:rPr/>
        <w:t>㌸悥⩨楖佲䱂쵱顺嗂兤仃⩯〪䕤稣步杙ꍰ壂滃䈣擎썭偧湌狂녔轁䘥偑⽩煰祥瑎싂故琲䱡䕂犱숰⩀矂쉏楸㖬숫礱坏슿⌫㭈쉔憩彩壂棂㙵</w:t>
      </w:r>
      <w:r>
        <w:rPr/>
        <w:t>ꕥ</w:t>
      </w:r>
      <w:r>
        <w:rPr/>
        <w:t>掮䀊嘻㵩顗㙮㭋呲㧎쉵칄⑆㉥숭漨摣捐䁣걕㉟깅夽揂〭ꅳ瓂呁椥㭦습浄쉳</w:t>
      </w:r>
    </w:p>
    <w:p>
      <w:pPr>
        <w:pStyle w:val="PreformattedText"/>
        <w:bidi w:val="0"/>
        <w:spacing w:before="0" w:after="0"/>
        <w:jc w:val="left"/>
        <w:rPr/>
      </w:pPr>
      <w:r>
        <w:rPr/>
        <w:t>輳杧䩓眭瘣칉棃拂煬匯</w:t>
      </w:r>
      <w:r>
        <w:rPr/>
        <w:t>ⴤ⩌</w:t>
      </w:r>
      <w:r>
        <w:rPr/>
        <w:t>⽦捣䱺㈸</w:t>
      </w:r>
      <w:r>
        <w:rPr/>
        <w:t>ꔻ</w:t>
      </w:r>
      <w:r>
        <w:rPr/>
        <w:t>槂싂슏䆩碥㴹쉆婔묩슥帰깔㧂ꥵ墡恗恦厏参毎䇂㑾땷湠칾ㄱ쉩㧂㡏</w:t>
      </w:r>
      <w:r>
        <w:rPr/>
        <w:t>ꥏ⪮</w:t>
      </w:r>
      <w:r>
        <w:rPr/>
        <w:t>柂쉂佧摇歉⻂丶繵쉍쉟</w:t>
      </w:r>
      <w:r>
        <w:rPr/>
        <w:t>ⱴ</w:t>
      </w:r>
      <w:r>
        <w:rPr/>
        <w:t>䘨吩⽄禵╅彬淂稵兆㙆쉥捨칏</w:t>
      </w:r>
      <w:r>
        <w:rPr/>
        <w:t>ꤷ</w:t>
      </w:r>
      <w:r>
        <w:rPr/>
        <w:t>㵱刷樸습꧎潌ケ딴⹮</w:t>
      </w:r>
      <w:r>
        <w:rPr/>
        <w:t>Ⳃ</w:t>
      </w:r>
      <w:r>
        <w:rPr/>
        <w:t>浈䕀坮婇䁯⹊卭横矂⑇㜮匸嚿啫뼪卤슮ㄪ믂⩐⤹䨫煴쉺恠⹥쉖焯䕥숳光䄹怽縭쉄稩㕕找</w:t>
      </w:r>
      <w:r>
        <w:rPr/>
        <w:t>ⱪ</w:t>
      </w:r>
      <w:r>
        <w:rPr/>
        <w:t>吵睑⫂䁐</w:t>
      </w:r>
      <w:r>
        <w:rPr/>
        <w:t>ⱙ</w:t>
      </w:r>
      <w:r>
        <w:rPr/>
        <w:t>扳瘷〶땙⭶뇂쉀ꄷ쉠畷曂䥊긷숯乓墬乳숥潃⾿䡘恱㠻䡉橥쉉癙娴䯂쉸뽓춘䉧㋂⨲椪䙪潫⻂灀⌰⧂⭢曂媿⩘兄치噧⭲䑢뽈㈰圹䉇犩扁␪䙂쉃㮘偂쉌扸潟⽁畩⽄숫獭䧂溮</w:t>
      </w:r>
      <w:r>
        <w:rPr/>
        <w:t>⡢</w:t>
      </w:r>
      <w:r>
        <w:rPr/>
        <w:t>㐺♘숻䱷㖡㙧桇䷂⬤䖮䩐┱瞥泂숷楤⏍坊⨭⍣顰쉪烂쉍⹏礴쉤♅껍䑚뇂쉃硙싂慱湄⑹坊慳夣㧂䙖眣㣂䝌슻摷瑃㘸</w:t>
      </w:r>
      <w:r>
        <w:rPr/>
        <w:t>⠵</w:t>
      </w:r>
      <w:r>
        <w:rPr/>
        <w:t>칫쉲</w:t>
      </w:r>
      <w:r>
        <w:rPr/>
        <w:t>⡢</w:t>
      </w:r>
      <w:r>
        <w:rPr/>
        <w:t>㤳瀦</w:t>
      </w:r>
      <w:r>
        <w:rPr/>
        <w:t>ⴥ</w:t>
      </w:r>
      <w:r>
        <w:rPr/>
        <w:t>䩳幌潞也愺凂䬱쉬啎㕱쉊兮湊숤䆩窥㪩ꎬ䵄圪琫⩑橌䠺㓂打ㅦ幷㍦儮㥊彘漮轅手捡幘祔彀䍬烂稷</w:t>
      </w:r>
      <w:r>
        <w:rPr/>
        <w:t>ⱚ</w:t>
      </w:r>
      <w:r>
        <w:rPr/>
        <w:t>剳⍮썊◂⹙亏⩙슩圻佁⧂</w:t>
      </w:r>
      <w:r>
        <w:rPr/>
        <w:t>ꕇ</w:t>
      </w:r>
      <w:r>
        <w:rPr/>
        <w:t>睁뭱</w:t>
      </w:r>
      <w:r>
        <w:rPr/>
        <w:t>ꖿ</w:t>
      </w:r>
      <w:r>
        <w:rPr/>
        <w:t>潟扅뮱뮣쉧⫂滃⥗睚偕䏂깶䑨⸴쉬硫땶넺捦嘺畩㭐嫂㙵뽄潐临匭⍮㵅⽯䉉散ぎ慈</w:t>
      </w:r>
      <w:r>
        <w:rPr/>
        <w:t>⣂Ⱚⲥ</w:t>
      </w:r>
      <w:r>
        <w:rPr/>
        <w:t>硡쉸䕐䉆싃ㄹ爽帵뭷绂</w:t>
      </w:r>
      <w:r>
        <w:rPr/>
        <w:t>⡤</w:t>
      </w:r>
      <w:r>
        <w:rPr/>
        <w:t>淍싂厬숴ꅘ⩷</w:t>
      </w:r>
      <w:r>
        <w:rPr/>
        <w:t>Ⳃ</w:t>
      </w:r>
      <w:r>
        <w:rPr/>
        <w:t>炻싂睍䲻쉘矂칲쉄</w:t>
      </w:r>
      <w:r>
        <w:rPr/>
        <w:t>ⵗ</w:t>
      </w:r>
      <w:r>
        <w:rPr/>
        <w:t>ꅭⓂ숣䣂橩獍惂䒻䬳㭴㭚䠫妡뭗旂㘤獙칠䓂ꍟ琦䁗湊飂ꌣ匲</w:t>
      </w:r>
      <w:r>
        <w:rPr/>
        <w:t>Ⱡ⤻</w:t>
      </w:r>
      <w:r>
        <w:rPr/>
        <w:t>갫癫쵒䩹煨嫂㝏䮵⩾쉈䍚獍䅁皩捎咮氱◂㡇䇃⩆╖敀忂䱐关梩㶥㎡呑⹄犵ꅒ䕑⩏</w:t>
      </w:r>
      <w:r>
        <w:rPr/>
        <w:t>Ⱟ</w:t>
      </w:r>
      <w:r>
        <w:rPr/>
        <w:t>곂㑁䍩</w:t>
      </w:r>
      <w:r>
        <w:rPr/>
        <w:t>⣂</w:t>
      </w:r>
      <w:r>
        <w:rPr/>
        <w:t>懍嗂拂싍⹾惂煅䡙㇂睶眦㵀秃伹輱ꍡ</w:t>
      </w:r>
      <w:r>
        <w:rPr/>
        <w:t>꤬</w:t>
      </w:r>
      <w:r>
        <w:rPr/>
        <w:t>妩䙭㶥䮵䡮뭔♌とⓂ汴枩囂牾갤縲瘪穐숊</w:t>
      </w:r>
      <w:r>
        <w:rPr/>
        <w:t>ꕶ</w:t>
      </w:r>
      <w:r>
        <w:rPr/>
        <w:t>걧</w:t>
      </w:r>
      <w:r>
        <w:rPr/>
        <w:t>Ɽ</w:t>
      </w:r>
      <w:r>
        <w:rPr/>
        <w:t>祟琨浇煸嫂櫂╁稲뽗깺떻䴸盂塈⺵繾礩㑁祒㑗긻녹㑠嘳싂⑇䁹䌯ꅊ磂㆏橏쵱濂䵲⹓㝓</w:t>
      </w:r>
      <w:r>
        <w:rPr/>
        <w:t>ⱐ⭤</w:t>
      </w:r>
      <w:r>
        <w:rPr/>
        <w:t>ꆥ软䕉췂쉶⤴⛂㤭䀲洸⬭쉋뼮</w:t>
      </w:r>
      <w:r>
        <w:rPr/>
        <w:t>ꕘ</w:t>
      </w:r>
      <w:r>
        <w:rPr/>
        <w:t>六潥⽔꥘牨⼵쉧捷⩍徣쉔䭫</w:t>
      </w:r>
      <w:r>
        <w:rPr/>
        <w:t>ꤪ</w:t>
      </w:r>
      <w:r>
        <w:rPr/>
        <w:t>썯㌸놻機녃䱕瑣顅춘ꍧ敾뽵⽞㬮</w:t>
      </w:r>
      <w:r>
        <w:rPr/>
        <w:t>ꕳ</w:t>
      </w:r>
      <w:r>
        <w:rPr/>
        <w:t>倩쉃眯坢싂숷匪䴬</w:t>
      </w:r>
      <w:r>
        <w:rPr/>
        <w:t>ꕃ</w:t>
      </w:r>
      <w:r>
        <w:rPr/>
        <w:t>杀灘</w:t>
      </w:r>
      <w:r>
        <w:rPr/>
        <w:t>ꕨ◂</w:t>
      </w:r>
      <w:r>
        <w:rPr/>
        <w:t>瑰㟂呪썒뽠</w:t>
      </w:r>
      <w:r>
        <w:rPr/>
        <w:t>ⱀ</w:t>
      </w:r>
      <w:r>
        <w:rPr/>
        <w:t>䙃敋圣싂䝖ꍍっ숹㡹堰Ⓜꍸㅠ⩷唣䇍땔칉硋</w:t>
      </w:r>
      <w:r>
        <w:rPr/>
        <w:t>⢱</w:t>
      </w:r>
      <w:r>
        <w:rPr/>
        <w:t>穙</w:t>
      </w:r>
      <w:r>
        <w:rPr/>
        <w:t>ⶮ</w:t>
      </w:r>
      <w:r>
        <w:rPr/>
        <w:t>斡䱄싂ꌯ硊䐩뭩折癔䋂숩ꥯ䒵</w:t>
      </w:r>
      <w:r>
        <w:rPr/>
        <w:t>ꔸ</w:t>
      </w:r>
      <w:r>
        <w:rPr/>
        <w:t>洪䉰㖥攤슿Ⓜ勂㙓顶䉠敘⭆埂塔땒⍋⹧睈槎䇂땡⺩칔</w:t>
      </w:r>
      <w:r>
        <w:rPr/>
        <w:t>Ⱝⰰ</w:t>
      </w:r>
      <w:r>
        <w:rPr/>
        <w:t>偅侻祩걱惂椣싂澩焲</w:t>
      </w:r>
      <w:r>
        <w:rPr/>
        <w:t>꧃</w:t>
      </w:r>
      <w:r>
        <w:rPr/>
        <w:t>畘㬭ꥷ汷睭塎꥘뇂ꥴ儯橊嘸捃ꥳ䜲ꍂ呢⿂䘲㕵稦示柃땠䥚支⸰䐬颮䙅쉂噅쉳㝣⹵乹欵슣剃秂䚣녴牳癪䫍唨쉥</w:t>
      </w:r>
      <w:r>
        <w:rPr/>
        <w:t>ⰳ⏍</w:t>
      </w:r>
      <w:r>
        <w:rPr/>
        <w:t>憱䩋슱搫䕙飂</w:t>
      </w:r>
      <w:r>
        <w:rPr/>
        <w:t>ⱱ</w:t>
      </w:r>
      <w:r>
        <w:rPr/>
        <w:t>垵璱惂䍥ꥴ㬻⍚</w:t>
      </w:r>
      <w:r>
        <w:rPr/>
        <w:t>ꤵ</w:t>
      </w:r>
      <w:r>
        <w:rPr/>
        <w:t>ꅥ绂塭슻뮥숱卹긲呒栥硸뽦</w:t>
      </w:r>
      <w:r>
        <w:rPr/>
        <w:t>ⳃ</w:t>
      </w:r>
      <w:r>
        <w:rPr/>
        <w:t>㙐</w:t>
      </w:r>
      <w:r>
        <w:rPr/>
        <w:t>ꥉ</w:t>
      </w:r>
      <w:r>
        <w:rPr/>
        <w:t>슥쉳䘳뼵칎癦奨浥♷働睭떻敦╦숬䭇穌婳媬숯硖住㨸⫂夶⑮恁䘣싂</w:t>
      </w:r>
      <w:r>
        <w:rPr/>
        <w:t>ⶬ</w:t>
      </w:r>
      <w:r>
        <w:rPr/>
        <w:t>㔳⻎げ㈰䍰꥔慚颩ぷ奁伵싂䭶拂幱奴쵫樦</w:t>
      </w:r>
      <w:r>
        <w:rPr/>
        <w:t>ꥍ</w:t>
      </w:r>
      <w:r>
        <w:rPr/>
        <w:t>儽쉡⩤䬰</w:t>
      </w:r>
      <w:r>
        <w:rPr/>
        <w:t>ꔴ</w:t>
      </w:r>
      <w:r>
        <w:rPr/>
        <w:t>啰㥸歳璩灈媥ꏂ捷쉈걒匪剅墘拂⩫</w:t>
      </w:r>
      <w:r>
        <w:rPr/>
        <w:t>ꦡ</w:t>
      </w:r>
      <w:r>
        <w:rPr/>
        <w:t>佈憥桞㔪杧깎쉀</w:t>
      </w:r>
      <w:r>
        <w:rPr/>
        <w:t>Ⳃ</w:t>
      </w:r>
      <w:r>
        <w:rPr/>
        <w:t>顠㡍倭䬲庵쌹抿繮䕾䯎弯</w:t>
      </w:r>
      <w:r>
        <w:rPr/>
        <w:t>ꦏ</w:t>
      </w:r>
      <w:r>
        <w:rPr/>
        <w:t>㝚卒䜱⑦伺狂憩䕙竍</w:t>
      </w:r>
      <w:r>
        <w:rPr/>
        <w:t>⠦</w:t>
      </w:r>
      <w:r>
        <w:rPr/>
        <w:t>곂潋攫䁦湁奐欨晏毂癍⵶歂쉙숮췂伥眭灥操㭄ㆬ儩䡚冣顙㊣敦쉚堶䎩䤸婸汖⵺匬㤹䨬塱숨转止湨숦싃䅹칌割䈽做㥀獍䑐㴷惂僃㤰쉢彸⪩뭏姂仂欦捉슡甬䤮玿䰺秂奅㉭佞甫䰽Ⓧ桎甩奅⏂쉴卥奯ꎵ慩竍☥㍊織獐䔪䑫⛂쉣</w:t>
      </w:r>
      <w:r>
        <w:rPr/>
        <w:t>⢱</w:t>
      </w:r>
      <w:r>
        <w:rPr/>
        <w:t>㏎</w:t>
      </w:r>
      <w:r>
        <w:rPr/>
        <w:t>ꕵ</w:t>
      </w:r>
      <w:r>
        <w:rPr/>
        <w:t>년姂䝬祀䥾ꌣ</w:t>
      </w:r>
      <w:r>
        <w:rPr/>
        <w:t>ⱟ</w:t>
      </w:r>
      <w:r>
        <w:rPr/>
        <w:t>汓摭氺桶䠶㘦扙儴参캻⽗쉉恔㡴冘</w:t>
      </w:r>
      <w:r>
        <w:rPr/>
        <w:t>ꤣ</w:t>
      </w:r>
      <w:r>
        <w:rPr/>
        <w:t>뭆塕礹칐䝕⏂</w:t>
      </w:r>
      <w:r>
        <w:rPr/>
        <w:t>ꕍ</w:t>
      </w:r>
      <w:r>
        <w:rPr/>
        <w:t>た걇쉗⵫昮槂喿⩤刲契䕊ꥬꍄ轙⺻䠫獢숻㑦䉫⍲</w:t>
      </w:r>
      <w:r>
        <w:rPr/>
        <w:t>⡗</w:t>
      </w:r>
      <w:r>
        <w:rPr/>
        <w:t>䭢䒘啓㋍䈷敖妱⸲슘䌊써㌯棂㍞恫㋍坊渷䭁</w:t>
      </w:r>
      <w:r>
        <w:rPr/>
        <w:t>ꕹ</w:t>
      </w:r>
      <w:r>
        <w:rPr/>
        <w:t>噗䝡㈦</w:t>
      </w:r>
      <w:r>
        <w:rPr/>
        <w:t>⡷</w:t>
      </w:r>
      <w:r>
        <w:rPr/>
        <w:t>瑌常幯橨䇍⹦</w:t>
      </w:r>
      <w:r>
        <w:rPr/>
        <w:t>ꔲ</w:t>
      </w:r>
      <w:r>
        <w:rPr/>
        <w:t>奺㡷꥞䈦䰩硞쉢磂朣祯景漳</w:t>
      </w:r>
      <w:r>
        <w:rPr/>
        <w:t>ꕴ</w:t>
      </w:r>
      <w:r>
        <w:rPr/>
        <w:t>녃</w:t>
      </w:r>
      <w:r>
        <w:rPr/>
        <w:t>⢮</w:t>
      </w:r>
      <w:r>
        <w:rPr/>
        <w:t>戤獴穓幍싂恂轷㥐쉍牳当䓎䅮坪憬媥㥟盎뽓洶帥琽</w:t>
      </w:r>
      <w:r>
        <w:rPr/>
        <w:t>ꕚ</w:t>
      </w:r>
      <w:r>
        <w:rPr/>
        <w:t>쉇盂瀩⒮辩⭢쉗哂쉔묭䍊彬㙵㷎汶繉䣎⤦쉟礽</w:t>
      </w:r>
      <w:r>
        <w:rPr/>
        <w:t>ꕰ</w:t>
      </w:r>
      <w:r>
        <w:rPr/>
        <w:t>欮潾敹␣쉵㙎朻斩晁ꌭ䄦刬睏啘</w:t>
      </w:r>
      <w:r>
        <w:rPr/>
        <w:t>ⱅ</w:t>
      </w:r>
      <w:r>
        <w:rPr/>
        <w:t>네㚏敎⑵</w:t>
      </w:r>
      <w:r>
        <w:rPr/>
        <w:t>ꔹ</w:t>
      </w:r>
      <w:r>
        <w:rPr/>
        <w:t>䕔</w:t>
      </w:r>
      <w:r>
        <w:rPr/>
        <w:t>Ⱝ</w:t>
      </w:r>
      <w:r>
        <w:rPr/>
        <w:t>긪䎬旂氬剟</w:t>
      </w:r>
      <w:r>
        <w:rPr/>
        <w:t>ꕭ</w:t>
      </w:r>
      <w:r>
        <w:rPr/>
        <w:t>㎿㥋쉂춣矂㥎硾쉗ꅧ쉺</w:t>
      </w:r>
      <w:r>
        <w:rPr/>
        <w:t>ꔤ</w:t>
      </w:r>
      <w:r>
        <w:rPr/>
        <w:t>坃땙瑉쉌䉠ㆩ걩숪⥤剥䈯ㅭ⮱獖渵倪睩㙏泂쉈瑬썟㓂洽</w:t>
      </w:r>
      <w:r>
        <w:rPr/>
        <w:t>ⲱ</w:t>
      </w:r>
      <w:r>
        <w:rPr/>
        <w:t>䢬潭ꇂ䳂埂</w:t>
      </w:r>
      <w:r>
        <w:rPr/>
        <w:t>Ⲯ</w:t>
      </w:r>
      <w:r>
        <w:rPr/>
        <w:t>숣姎晵쉖슡剨找頲晇畢숸轶徏剳癡⹶灥祠䩄慓⑧㡚䶩㭣窱轧㩍</w:t>
      </w:r>
      <w:r>
        <w:rPr/>
        <w:t>ꖵ</w:t>
      </w:r>
      <w:r>
        <w:rPr/>
        <w:t>䣂也⥨䬸싂檱瞿♴</w:t>
      </w:r>
      <w:r>
        <w:rPr/>
        <w:t>ⷎ</w:t>
      </w:r>
      <w:r>
        <w:rPr/>
        <w:t>縷捭癡獫⎣硏暥斵⸤㐹</w:t>
      </w:r>
      <w:r>
        <w:rPr/>
        <w:t>⡲</w:t>
      </w:r>
      <w:r>
        <w:rPr/>
        <w:t>榮摡싂쵴</w:t>
      </w:r>
      <w:r>
        <w:rPr/>
        <w:t>ꕄ⥗</w:t>
      </w:r>
      <w:r>
        <w:rPr/>
        <w:t>稶稵怲㐭喩쉫㣂摁⻍넭⍬䡮쉚캬乹䕅挱儬啄싃礱䫃썅轰◂琯쉭⥮㬪⥠⽘捴숬㏂쉧当㙱쉱곂싂뮏辱뮱䨺㏃块</w:t>
      </w:r>
      <w:r>
        <w:rPr/>
        <w:t>ꥐ</w:t>
      </w:r>
      <w:r>
        <w:rPr/>
        <w:t>摌䱂깎⩫ㅁ浭迂啹睔쉈쉵擂쉟墘쉦䂱曂眺㝴ꅸ갥╏⍰乬㏂湘⑓剂捭</w:t>
      </w:r>
      <w:r>
        <w:rPr/>
        <w:t>ⱏ</w:t>
      </w:r>
      <w:r>
        <w:rPr/>
        <w:t>穱䉡祴놵ꍨ戲㢡嗂爪垻瀫䅭歇㣂</w:t>
      </w:r>
      <w:r>
        <w:rPr/>
        <w:t>ꦡ▥</w:t>
      </w:r>
      <w:r>
        <w:rPr/>
        <w:t>硂싍</w:t>
      </w:r>
      <w:r>
        <w:rPr/>
        <w:t>⠸</w:t>
      </w:r>
      <w:r>
        <w:rPr/>
        <w:t>ⴴ</w:t>
      </w:r>
      <w:r>
        <w:rPr/>
        <w:t>䔩弫濎㨳欲⍱坥걾슮갲</w:t>
      </w:r>
      <w:r>
        <w:rPr/>
        <w:t>⡗</w:t>
      </w:r>
      <w:r>
        <w:rPr/>
        <w:t>橩ꍭ㔳⥩⿍쵥쉘쉗䵰깢쉳樣呢頫쉌⥌쉈⨫슬縱硠⽂晢浘싂琽䅵䭫䎿傡⍶轐㌪䡴晈㥁匭䑠㎡䬬슱╒⪿䁙敡滂噊桓촥煣稪愱䱍癇㈷⨮穒公㷂⑑䵪盎䐰╞甩漺瑃䶥⍍㕬쉤杒兠婓橠顅</w:t>
      </w:r>
      <w:r>
        <w:rPr/>
        <w:t>ⶵ</w:t>
      </w:r>
      <w:r>
        <w:rPr/>
        <w:t>㯂怽摘䥤겿泂㥱Ⓜ噙硉朴湆칐쉢穠⎘⭷低㬽庣䱑췂城䅡绂䥋</w:t>
      </w:r>
      <w:r>
        <w:rPr/>
        <w:t>ⷂ</w:t>
      </w:r>
      <w:r>
        <w:rPr/>
        <w:t>噩䣎浍ㄣ</w:t>
      </w:r>
      <w:r>
        <w:rPr/>
        <w:t>ⰻ</w:t>
      </w:r>
      <w:r>
        <w:rPr/>
        <w:t>个牐湂辩佗呂偎⩬曎䄲</w:t>
      </w:r>
      <w:r>
        <w:rPr/>
        <w:t>Ⱓ</w:t>
      </w:r>
      <w:r>
        <w:rPr/>
        <w:t>䡙瑵夲껂炏ㅀ㜦⭏녫搥ぁ瘯䈶숳揂顲䣂쉩쏂뭷䱶䁳⏂</w:t>
      </w:r>
      <w:r>
        <w:rPr/>
        <w:t>ꕈ</w:t>
      </w:r>
      <w:r>
        <w:rPr/>
        <w:t>䦩睡㡨㎿ꇂ⬦㩺穘㉚堩倭廎숫偣䤸</w:t>
      </w:r>
      <w:r>
        <w:rPr/>
        <w:t>ꤩ◂</w:t>
      </w:r>
      <w:r>
        <w:rPr/>
        <w:t>䨵㗃쵖</w:t>
      </w:r>
      <w:r>
        <w:rPr/>
        <w:t>ꕗ</w:t>
      </w:r>
      <w:r>
        <w:rPr/>
        <w:t>牦칆녤捇㥄淂潥䊻忂愭꥔癅祦汸晇</w:t>
      </w:r>
      <w:r>
        <w:rPr/>
        <w:t>ꤲ</w:t>
      </w:r>
      <w:r>
        <w:rPr/>
        <w:t>⼪䅤儽炿坡媮싂쉮㉊㩑쉘⩨異뽠㵲쉈⨭䭫搊汈䂿㵫ꌲ슿♕</w:t>
      </w:r>
      <w:r>
        <w:rPr/>
        <w:t>ⶥ</w:t>
      </w:r>
      <w:r>
        <w:rPr/>
        <w:t>䵱硈壂晡橈樰痂偄⪏쉯㍾壂䍆庘塅濂쉫ꥤ倬ㅟ쉴桓湓ꅤ啂㑸⤽頯挩㶩材놵佭婒⍄妩仂⩵䤪儮塮㵧숱⽊</w:t>
      </w:r>
      <w:r>
        <w:rPr/>
        <w:t>ꕌ┺</w:t>
      </w:r>
      <w:r>
        <w:rPr/>
        <w:t>弻牋⻎⩩</w:t>
      </w:r>
      <w:r>
        <w:rPr/>
        <w:t>ꥃ</w:t>
      </w:r>
      <w:r>
        <w:rPr/>
        <w:t>㡫瘭숯䈰㩦剐汰쉳弬칅⹸㡑䋂瘮槂쉑Ⓜ剨摀긫ꇂ⯃ꅚ⾵晭歚䱢⩦硔本뿂</w:t>
      </w:r>
      <w:r>
        <w:rPr/>
        <w:t>ꦥ</w:t>
      </w:r>
      <w:r>
        <w:rPr/>
        <w:t>㉹炥㙠⑚坬甩穷伮厣숩湾㡷쉣溻㕳甦摓䙑轎摣噫</w:t>
      </w:r>
      <w:r>
        <w:rPr/>
        <w:t>ꕎ</w:t>
      </w:r>
      <w:r>
        <w:rPr/>
        <w:t>䉟䱧猻繫쉑䡡⒏</w:t>
      </w:r>
      <w:r>
        <w:rPr/>
        <w:t>Ⳃ</w:t>
      </w:r>
      <w:r>
        <w:rPr/>
        <w:t>瀳夭䀸쉰ㅣ㓂⤬㙰て⬷㤨뽞椷㙆⥌淂땗ꍔ썂䵧뽬穹</w:t>
      </w:r>
      <w:r>
        <w:rPr/>
        <w:t>ⱂ</w:t>
      </w:r>
      <w:r>
        <w:rPr/>
        <w:t>갲氵䤰⨣䬨깂칐喬哂浶煣滂琶牖䳂弸场睷甪쉔㶿⬤玏椷瘱ꄽ楍⹬䁑쉔䍌䭋怪乬姂㉫슏㊻ㅌ祘쉣녡䝣쉳⎡煫佟䉧⩩恗砥塡曂떡媩晋䙢顂ꥧ剁ꅃ幧䜵玮</w:t>
      </w:r>
      <w:r>
        <w:rPr/>
        <w:t>ꕸ</w:t>
      </w:r>
      <w:r>
        <w:rPr/>
        <w:t>灥㟃깞䩹㌺僂땹깦䀫⥗</w:t>
      </w:r>
      <w:r>
        <w:rPr/>
        <w:t>ꔺ</w:t>
      </w:r>
      <w:r>
        <w:rPr/>
        <w:t>癍棂婾㓂㡶搸汶敂呄숱祎歷殏쉏⨨氺樰书ィ</w:t>
      </w:r>
      <w:r>
        <w:rPr/>
        <w:t>ⷂ</w:t>
      </w:r>
      <w:r>
        <w:rPr/>
        <w:t>싂</w:t>
      </w:r>
      <w:r>
        <w:rPr/>
        <w:t>⡙</w:t>
      </w:r>
      <w:r>
        <w:rPr/>
        <w:t>攣堸겡奡砨瀷瓃슬땆き䝢洺桊䅞숦浑煹敗딥㠴䛂歘䕵촪㜭쉆쉖숰䬷⭙飂쉠亣㕁捉슬㈥쵦캿䅊椪꥘久慔䉡䗂䶥頶쉧轑</w:t>
      </w:r>
      <w:r>
        <w:rPr/>
        <w:t>ꦮ</w:t>
      </w:r>
      <w:r>
        <w:rPr/>
        <w:t>潥䗂墩㋂쉩硌ㆮ䎘㭴幀啟㖡䱀戸㍕㎮汎䭆瑾い啅攴□㥫杪⛂特喏慨⧂숱쉪䋂怱琮櫂묱쉉뭣惂䀣녱</w:t>
      </w:r>
      <w:r>
        <w:rPr/>
        <w:t>ꥃ</w:t>
      </w:r>
      <w:r>
        <w:rPr/>
        <w:t>쉏⩲晆㝴뽳</w:t>
      </w:r>
      <w:r>
        <w:rPr/>
        <w:t>ꥁ</w:t>
      </w:r>
      <w:r>
        <w:rPr/>
        <w:t>㫂神旂搤쉸㘽쉱㘩䓂䥆帻欮楉橗녎楃奂湪歘⽴槎眽獞〪숪䜪걷긹扨㙀扮ぺ丨䭞則썭컂卂汢䑦칏䈺슥뼵毂煙桱牤煥杙敥갸稤䁄碵捃⥺手敧敐숽䞵썡倣别㓍唤ꆡ獭걾幥㊣긻穢ㅩ绂顙㵺縩癣꺏椪ヂ〰眪䭶쉕긶敌</w:t>
      </w:r>
      <w:r>
        <w:rPr/>
        <w:t>ꥆⓃ</w:t>
      </w:r>
      <w:r>
        <w:rPr/>
        <w:t>ꆣ乔䌴磂杆獵㩋強䁂쉣⹅ꥯ䫂╡䚘</w:t>
      </w:r>
      <w:r>
        <w:rPr/>
        <w:t>ⱹ</w:t>
      </w:r>
      <w:r>
        <w:rPr/>
        <w:t>䅐歬啱㑪꺮⨮㓂䉆畹滂㚏䔣㡇囂쉴⤳剨扣츰烂㵂獏敢슥㭹横䜨䁭㘭洯㔣潺㥄灃깹奀硟칑㗂</w:t>
      </w:r>
      <w:r>
        <w:rPr/>
        <w:t>ꤶ</w:t>
      </w:r>
      <w:r>
        <w:rPr/>
        <w:t>儶⩈坡丸䙲䡊숹숫♎犣㐬淃⍯⎥挦歇쉕䛂뼷䵨測꺩곍氊猳愻⬴忂飃㑍䃂䭠䈶侘催㔦쵅䱵ꥠ癰</w:t>
      </w:r>
      <w:r>
        <w:rPr/>
        <w:t>Ⲯ</w:t>
      </w:r>
      <w:r>
        <w:rPr/>
        <w:t>䝟싃</w:t>
      </w:r>
      <w:r>
        <w:rPr/>
        <w:t>ⵁ</w:t>
      </w:r>
      <w:r>
        <w:rPr/>
        <w:t>畬捕榘癭顬倬䨴ꍃ啲䱂슬湤䝋쵎䨯捇</w:t>
      </w:r>
      <w:r>
        <w:rPr/>
        <w:t>ꗍ</w:t>
      </w:r>
      <w:r>
        <w:rPr/>
        <w:t>쉰䭙믃壎煑⸲玣⩗</w:t>
      </w:r>
      <w:r>
        <w:rPr/>
        <w:t>ⱡ</w:t>
      </w:r>
      <w:r>
        <w:rPr/>
        <w:t>幯㉎掘睴彴䥡慍癳壂澣眷扅噅쉠扲䗂뭷</w:t>
      </w:r>
      <w:r>
        <w:rPr/>
        <w:t>ꔤꕳ</w:t>
      </w:r>
      <w:r>
        <w:rPr/>
        <w:t>硉㩠彋輨쉵噀啦煪㑮</w:t>
      </w:r>
      <w:r>
        <w:rPr/>
        <w:t>ꗂ</w:t>
      </w:r>
      <w:r>
        <w:rPr/>
        <w:t>牺♅⽫녧曎⩓⴮㗂汁⛍쏂䵙塸㪬쉑</w:t>
      </w:r>
      <w:r>
        <w:rPr/>
        <w:t>ⶏ</w:t>
      </w:r>
      <w:r>
        <w:rPr/>
        <w:t>㕢砷㚱旂㉌汙쏂䳂갪⻎⹌䙹禩兂㟂浕繶䱔쉈䡍㥟橧䛂⵺⑵汸旎眦御숦⥂䧂敱璮晧発㵴嚮쉣䥟숺䧂灱쉳亵甩═⹉䭨捔ꄤ</w:t>
      </w:r>
      <w:r>
        <w:rPr/>
        <w:t>ꔨ</w:t>
      </w:r>
      <w:r>
        <w:rPr/>
        <w:t>䩙恈㔰쉺灠⽯건뿂剑ꌶ⩏浵玮㇃橃慥桋</w:t>
      </w:r>
      <w:r>
        <w:rPr/>
        <w:t>ⵁ</w:t>
      </w:r>
      <w:r>
        <w:rPr/>
        <w:t>䎣爤ꅧ깦没潨⤲䁆挴兂猯쉫橚咮弳㝟玘䭊砨䛂硵쉀歓䥺⩧啫뭉獨숫䎬䀰㠲畇쉏슩嘣슡땘扺䷍⍂캏숦⫂䴣禣旂溘䥶湋䑵卣숩㉐㵪䚩ㄴ䈱庘䡦挴㍁皵㌥歮♥彃뇃呱㭠槂婸⧃繅⼶㈳</w:t>
      </w:r>
      <w:r>
        <w:rPr/>
        <w:t>꧂⹟╅</w:t>
      </w:r>
      <w:r>
        <w:rPr/>
        <w:t>灬喬䉯彯䡞⽊飂쉸壂숵太걀쵍潉곂</w:t>
      </w:r>
      <w:r>
        <w:rPr/>
        <w:t>꧂</w:t>
      </w:r>
      <w:r>
        <w:rPr/>
        <w:t>㒩敮</w:t>
      </w:r>
      <w:r>
        <w:rPr/>
        <w:t>ꕣꕩ</w:t>
      </w:r>
      <w:r>
        <w:rPr/>
        <w:t>繇汙꺵硕㢱辩傥숥⎣两쉥橮渵쉔禿瑎瑌礪偌㘽넮江縭䙘</w:t>
      </w:r>
      <w:r>
        <w:rPr/>
        <w:t>⡾</w:t>
      </w:r>
      <w:r>
        <w:rPr/>
        <w:t>쉫敕⚵䦣쉄ㅞ旂</w:t>
      </w:r>
      <w:r>
        <w:rPr/>
        <w:t>ⱉ☻</w:t>
      </w:r>
      <w:r>
        <w:rPr/>
        <w:t>ざ倴囂䧂塈ꍑ⨥禡敉⨮</w:t>
      </w:r>
      <w:r>
        <w:rPr/>
        <w:t>ꦱ</w:t>
      </w:r>
      <w:r>
        <w:rPr/>
        <w:t>ꥺ䈲</w:t>
      </w:r>
      <w:r>
        <w:rPr/>
        <w:t>ⱎ</w:t>
      </w:r>
      <w:r>
        <w:rPr/>
        <w:t>㣍ㆵ녞</w:t>
      </w:r>
      <w:r>
        <w:rPr/>
        <w:t>ꖱ</w:t>
      </w:r>
      <w:r>
        <w:rPr/>
        <w:t>朰湪囎䝵飂䈻㵊쉊쵎⥭</w:t>
      </w:r>
      <w:r>
        <w:rPr/>
        <w:t>ⰸ⑄</w:t>
      </w:r>
      <w:r>
        <w:rPr/>
        <w:t>濍弭㘵␥呾灐顶䵗穖뇂䡉뽡⥬䡫䌺▩楆⹞偭건딦녴汵戲囂걉䗂伯捷汦</w:t>
      </w:r>
      <w:r>
        <w:rPr/>
        <w:t>ⱒ⒣</w:t>
      </w:r>
      <w:r>
        <w:rPr/>
        <w:t>㖩㪮㔵ㅮ䜲⑭쉴㌬ㄮ撏䱅汖㌣廂扷㍭㡾睸싂徵匬ざ樲⬩숺汅嚥䶏彔朽</w:t>
      </w:r>
      <w:r>
        <w:rPr/>
        <w:t>ꕬ</w:t>
      </w:r>
      <w:r>
        <w:rPr/>
        <w:t>剤䡧坩슩숩癄ㅐ⽚䴹嘽㗂㥨噋㐽⪣⏎坅癙</w:t>
      </w:r>
      <w:r>
        <w:rPr/>
        <w:t>ⱉ⌰</w:t>
      </w:r>
      <w:r>
        <w:rPr/>
        <w:t>ꕳ</w:t>
      </w:r>
      <w:r>
        <w:rPr/>
        <w:t>䬽충㤯䚱婠炥䤺獷願歃쉕㷂䍚슏䭒ㅃ猥⑱搮晥㍎䙧壎</w:t>
      </w:r>
      <w:r>
        <w:rPr/>
        <w:t>Ⱕ</w:t>
      </w:r>
      <w:r>
        <w:rPr/>
        <w:t>失娰怪⎻卆䵤怹䙄杲㍖땳⫂稬托掮硥額⯂䌯係㨰橉춣浭䙰彡ヂ䭹恫呴渥偦䧂묵恃剴싂吵䬷㐻</w:t>
      </w:r>
      <w:r>
        <w:rPr/>
        <w:t>ⴹ</w:t>
      </w:r>
      <w:r>
        <w:rPr/>
        <w:t>唻桴彷딣춡猻⚘땤⪏꺏瀲</w:t>
      </w:r>
      <w:r>
        <w:rPr/>
        <w:t>ꕘ</w:t>
      </w:r>
      <w:r>
        <w:rPr/>
        <w:t>쉆彃녀串䡯柂☺썩㵨䎥쵀䁲危</w:t>
      </w:r>
      <w:r>
        <w:rPr/>
        <w:t>⡅</w:t>
      </w:r>
      <w:r>
        <w:rPr/>
        <w:t>숭㥁♈숦偠㕀䦬欸猨㑎䷂땦숊䚵嚏恄橕扃␮共䞩넬㣂쉍ㅘ焦⩍报</w:t>
      </w:r>
      <w:r>
        <w:rPr/>
        <w:t>⡸</w:t>
      </w:r>
      <w:r>
        <w:rPr/>
        <w:t>䭬牊춱긫䕱쉟晕噯㉱슻㙡쉴숯惍壂盂㯂녠⺱䄱朹㝸껂兟睋뾏勂쉆庡쉪䚱쉊⦥轢穇뇂狃杉纏卆쵙⾩⽢䑵坳湱㟂橅爣䚘帨㙓ꅎ皣㜶畬</w:t>
      </w:r>
      <w:r>
        <w:rPr/>
        <w:t>ꕆ</w:t>
      </w:r>
      <w:r>
        <w:rPr/>
        <w:t>㋃嚿뭘刨쉖꺏䜵懂摁㵀</w:t>
      </w:r>
      <w:r>
        <w:rPr/>
        <w:t>Ⱕ⪩</w:t>
      </w:r>
      <w:r>
        <w:rPr/>
        <w:t>柂</w:t>
      </w:r>
      <w:r>
        <w:rPr/>
        <w:t>ꔫ</w:t>
      </w:r>
      <w:r>
        <w:rPr/>
        <w:t>飂坬䒿儴⿃佡搳㡥⍒</w:t>
      </w:r>
      <w:r>
        <w:rPr/>
        <w:t>Ⱬ⨯</w:t>
      </w:r>
      <w:r>
        <w:rPr/>
        <w:t>妩憩㶵쉃䉍쉮㤮쉓㵇ꄷ쉁睦㕥沣⭆⑪璿⩣湲夨䝺珂䅰⑴厡숥轇⌤咿旃惂쉷助䢩쏂焽晳⵶夻便</w:t>
      </w:r>
      <w:r>
        <w:rPr/>
        <w:t>⡏</w:t>
      </w:r>
      <w:r>
        <w:rPr/>
        <w:t>갫넯牃冘䰭䔵栻欲剓唥椲恷奀쉣㴽听癉㍀␭숩㢣䁉</w:t>
      </w:r>
      <w:r>
        <w:rPr/>
        <w:t>⡃</w:t>
      </w:r>
      <w:r>
        <w:rPr/>
        <w:t>䆿㥪恇㈤䁸숬䬮椣玥㥕䥣㡈숪祉</w:t>
      </w:r>
      <w:r>
        <w:rPr/>
        <w:t>⡲</w:t>
      </w:r>
      <w:r>
        <w:rPr/>
        <w:t>瓂〤穭坋伪飃䫂拂슬</w:t>
      </w:r>
      <w:r>
        <w:rPr/>
        <w:t>ⵗ</w:t>
      </w:r>
      <w:r>
        <w:rPr/>
        <w:t>晓捱슏嫂䨴楰䜥Ⓜ㨶뗂䕹䛂硕䨬㊩帵ば싂㝣沥䖏焱稩嘹汰䮣瓎杭㩧㝘쉐䭓</w:t>
      </w:r>
      <w:r>
        <w:rPr/>
        <w:t>ꤨ</w:t>
      </w:r>
      <w:r>
        <w:rPr/>
        <w:t>恄⍄쉖牏갩ㅁ</w:t>
      </w:r>
      <w:r>
        <w:rPr/>
        <w:t>ꕢ</w:t>
      </w:r>
      <w:r>
        <w:rPr/>
        <w:t>挮䷂䷎楥䦩⏂敖㙠栣㪩㝢卓啔稭涘㙑淂稵칄⦏㑴啔쉚㦱穖牊䴭窥摞愸碡周額뭤楄瑮渴갷匤呁皻뭈䍋塌恢挲䳂䉀癐쉩㝗䣃扡繞숥쉸㉧彞挨䡠ꍵ幄忂숷懂猰柃ꥳ皡濂ꌭ县깔摊쉆㭥⍄呁썬䡕쉒꤮柎㑥䅊싂偉撻⪩⏂쉮䒥䠦〳깫湈칹싎允㍒ꅵ</w:t>
      </w:r>
      <w:r>
        <w:rPr/>
        <w:t>ꥒ</w:t>
      </w:r>
      <w:r>
        <w:rPr/>
        <w:t>쉁呥䱹쉣啙ㅘ䏂䅕╆戱땂椶뭠쉆墘瑉佗輸响扰㈲</w:t>
      </w:r>
      <w:r>
        <w:rPr/>
        <w:t>⡑</w:t>
      </w:r>
      <w:r>
        <w:rPr/>
        <w:t>縷瘫㚬曎䋂⽒庻浣旂</w:t>
      </w:r>
      <w:r>
        <w:rPr/>
        <w:t>ꤨ</w:t>
      </w:r>
      <w:r>
        <w:rPr/>
        <w:t>啺䧂瀯䩘쉘싂繘䘺弽ꆻ䨵剠硑</w:t>
      </w:r>
      <w:r>
        <w:rPr/>
        <w:t>ꔹ</w:t>
      </w:r>
      <w:r>
        <w:rPr/>
        <w:t>㝷橹</w:t>
      </w:r>
      <w:r>
        <w:rPr/>
        <w:t>ⲩ</w:t>
      </w:r>
      <w:r>
        <w:rPr/>
        <w:t>轸䜳쉂㍥绂囂뭡礳쉑뽩</w:t>
      </w:r>
      <w:r>
        <w:rPr/>
        <w:t>ꕱ</w:t>
      </w:r>
      <w:r>
        <w:rPr/>
        <w:t>版쉭濂㝬뽈敍ꏂ㝱焴䙁</w:t>
      </w:r>
      <w:r>
        <w:rPr/>
        <w:t>ꗂ</w:t>
      </w:r>
      <w:r>
        <w:rPr/>
        <w:t>瘪슘충䥂欤へ哂抮係♡</w:t>
      </w:r>
      <w:r>
        <w:rPr/>
        <w:t>Ⳃ⍏</w:t>
      </w:r>
      <w:r>
        <w:rPr/>
        <w:t>䑳兯䙌景嘱剰啅숰쉪場䝀颡⑵呍숵温绂䚵怺輵佮</w:t>
      </w:r>
      <w:r>
        <w:rPr/>
        <w:t>⠰</w:t>
      </w:r>
      <w:r>
        <w:rPr/>
        <w:t>䉥□㭳愲⩉쉒灔搩䵚憱畹迂⍩怫轺恱浓佘颩㉱佡助犵</w:t>
      </w:r>
      <w:r>
        <w:rPr/>
        <w:t>ꤤ⚘</w:t>
      </w:r>
      <w:r>
        <w:rPr/>
        <w:t>汲冿繸쉴百楋匹㞵䉌火劮偓楔呔繷摵攰슘呌䄻壂伸⍦椸硂楩参䈰䐨습⹀灃ꄮ柃炣䣂楒䵦㦵獠ꅍ䠦偱</w:t>
      </w:r>
      <w:r>
        <w:rPr/>
        <w:t>⠷</w:t>
      </w:r>
      <w:r>
        <w:rPr/>
        <w:t>頻㩯</w:t>
      </w:r>
      <w:r>
        <w:rPr/>
        <w:t>ꕵ</w:t>
      </w:r>
      <w:r>
        <w:rPr/>
        <w:t>利㉊䆩㬻䷂갊渳彣걊灄渰</w:t>
      </w:r>
      <w:r>
        <w:rPr/>
        <w:t>ꖡ</w:t>
      </w:r>
      <w:r>
        <w:rPr/>
        <w:t>쉵쉮뽠䰩⸭썶挽撏⭖꥗㤱漳㍱♐㦻夽깱</w:t>
      </w:r>
      <w:r>
        <w:rPr/>
        <w:t>ꕇ</w:t>
      </w:r>
      <w:r>
        <w:rPr/>
        <w:t>畣漸唲末洯</w:t>
      </w:r>
      <w:r>
        <w:rPr/>
        <w:t>꤯</w:t>
      </w:r>
      <w:r>
        <w:rPr/>
        <w:t>쉾焸癏悩㥋弴䝟⨬卓穙彭䁩ㄶ吤⛂浧⛂晚䄭穞쉉㠳</w:t>
      </w:r>
      <w:r>
        <w:rPr/>
        <w:t>꧍</w:t>
      </w:r>
      <w:r>
        <w:rPr/>
        <w:t>奊怪乒桡</w:t>
      </w:r>
      <w:r>
        <w:rPr/>
        <w:t>Ⱶ</w:t>
      </w:r>
      <w:r>
        <w:rPr/>
        <w:t>婔⼯く癋</w:t>
      </w:r>
      <w:r>
        <w:rPr/>
        <w:t>ꦥ</w:t>
      </w:r>
      <w:r>
        <w:rPr/>
        <w:t>쉡</w:t>
      </w:r>
      <w:r>
        <w:rPr/>
        <w:t>⡅</w:t>
      </w:r>
      <w:r>
        <w:rPr/>
        <w:t>昪쉰☵卨╰뽤⭄쉢⫂浢슡吳</w:t>
      </w:r>
      <w:r>
        <w:rPr/>
        <w:t>ꤳ</w:t>
      </w:r>
      <w:r>
        <w:rPr/>
        <w:t>敧歺촩睪欸顧㑮恀⹞儹㵘颥堮飂䝌</w:t>
      </w:r>
      <w:r>
        <w:rPr/>
        <w:t>⡈</w:t>
      </w:r>
      <w:r>
        <w:rPr/>
        <w:t>俍恺슮㜰兺砣⥢奶健⑫⑒澵䄺擂煸䘳牔㵅畲ㄶ灎猫揎䔨䡮䇂䮏㕔</w:t>
      </w:r>
      <w:r>
        <w:rPr/>
        <w:t>ꦵ</w:t>
      </w:r>
      <w:r>
        <w:rPr/>
        <w:t>烂䰤䵏</w:t>
      </w:r>
      <w:r>
        <w:rPr/>
        <w:t>⡵</w:t>
      </w:r>
      <w:r>
        <w:rPr/>
        <w:t>䪮䉣彠段⚮䭰偑株㑍㣂暮㡘슱깞㉦咡⨻恌⚩☬슩☴䜤㑎쉞婲┷绂摸㉃땓獹䵶杈⹞⍅⹈쉦걺亡쉎</w:t>
      </w:r>
      <w:r>
        <w:rPr/>
        <w:t>⣂</w:t>
      </w:r>
      <w:r>
        <w:rPr/>
        <w:t>頭⦡俍煙扇朸旂⭋㉫䩠쉢♊⫂塶ꥭ㧂⭶犩䵁暱い䬮ꇂ땮숷╱燂伮숩㦬匳㥌╷</w:t>
      </w:r>
      <w:r>
        <w:rPr/>
        <w:t>ⴤ⠻</w:t>
      </w:r>
      <w:r>
        <w:rPr/>
        <w:t>䇃拎뽮썶⚣橆碱⹮何㌱墘⍦柂䵬ꥬ䕪捑㞩戮㗂䙭㐦쉩䅶绍숻䁏쉏</w:t>
      </w:r>
      <w:r>
        <w:rPr/>
        <w:t>ꥃ⍾</w:t>
      </w:r>
      <w:r>
        <w:rPr/>
        <w:t>카</w:t>
      </w:r>
      <w:r>
        <w:rPr/>
        <w:t>Ⱨ</w:t>
      </w:r>
      <w:r>
        <w:rPr/>
        <w:t>갨瑺땬걦㬪ꏍ幍쉫싂楸戨濂晕싂癪㵑搰쉣ꍳ⫍⥏噐繤䕖伷櫂潈昴䣂㙅겻矂䑥⬲礥奓╦汳쉎婢⑸䱞䦘</w:t>
      </w:r>
      <w:r>
        <w:rPr/>
        <w:t>ⲡ</w:t>
      </w:r>
      <w:r>
        <w:rPr/>
        <w:t>ꥁ</w:t>
      </w:r>
      <w:r>
        <w:rPr/>
        <w:t>䝾汸</w:t>
      </w:r>
      <w:r>
        <w:rPr/>
        <w:t>꤭</w:t>
      </w:r>
      <w:r>
        <w:rPr/>
        <w:t>噌磂楰礥祕⵷犮煞쵗樺硆狂ꅥ</w:t>
      </w:r>
      <w:r>
        <w:rPr/>
        <w:t>ꦿ</w:t>
      </w:r>
      <w:r>
        <w:rPr/>
        <w:t>숪煇Ⓜ灕櫂機呉⍇④汖㏍ꆻ儱䘪䱢䲻뇂绂⥓깟熘뇂䂡悩䬭䍁揎뿂㒻⎮⹏쉴爱啥墵쉘쌤参⵨䅨싂슘㝗瑹礴怹潰䳂硺쉥楬쉲쉄</w:t>
      </w:r>
      <w:r>
        <w:rPr/>
        <w:t>ꥎ</w:t>
      </w:r>
      <w:r>
        <w:rPr/>
        <w:t>礦</w:t>
      </w:r>
      <w:r>
        <w:rPr/>
        <w:t>ⱬ</w:t>
      </w:r>
      <w:r>
        <w:rPr/>
        <w:t>欻汆⩩딽㋃</w:t>
      </w:r>
      <w:r>
        <w:rPr/>
        <w:t>ꥎ</w:t>
      </w:r>
      <w:r>
        <w:rPr/>
        <w:t>猩▩㨬旍ㆬ刺䌲挭彳䴦太兟쉀碮呷쉬渨슬頷䩌쉧䵔</w:t>
      </w:r>
      <w:r>
        <w:rPr/>
        <w:t>⡖⛂</w:t>
      </w:r>
      <w:r>
        <w:rPr/>
        <w:t>㭺⴩喣㉲是檩才㔨唨㙪繑숣顟㵓㘭栶繖숵⽖嘣䐤繣</w:t>
      </w:r>
      <w:r>
        <w:rPr/>
        <w:t>ⰲ</w:t>
      </w:r>
      <w:r>
        <w:rPr/>
        <w:t>䊻顪婤쉯⦵伥♌晈窬奾呯촲㡦吥甪썘㑘㝺䩳쉲䑯攲轔䡂㜸奢没쉰玱瓂넲汧婺䟂◎睗剟</w:t>
      </w:r>
      <w:r>
        <w:rPr/>
        <w:t>ꖥꤺ⍖</w:t>
      </w:r>
      <w:r>
        <w:rPr/>
        <w:t>吥穣쵡⥁湂⹃⨤桙⭈硨쉥璩摎硏떩</w:t>
      </w:r>
      <w:r>
        <w:rPr/>
        <w:t>ⶮ</w:t>
      </w:r>
      <w:r>
        <w:rPr/>
        <w:t>䱁毎眬쉳슩깂洴挪♈盎係㋂칸⺣牺㌣⺱慦ꏃ䆻亩穬⥉灟䅥瑱䙬噑㵴ꏂ⼤坈䝨㪵幰迂⩷䭔瑫㓂慃⤷</w:t>
      </w:r>
      <w:r>
        <w:rPr/>
        <w:t>ⱺ</w:t>
      </w:r>
      <w:r>
        <w:rPr/>
        <w:t>匥瑢奏橕狂┊䍪㍈칱攺ꍔ椸眪係係湸⍮惂狂녮輯Ⓜ眸☦Ⓜ空摴啣檬㗂䭄畣伦佫묥瑎쉺䀬⩁䕏◂㝴眲し樲썹㵁礽⏂걣佯恨䡦佶橑뽎共</w:t>
      </w:r>
      <w:r>
        <w:rPr/>
        <w:t>ⴭ</w:t>
      </w:r>
      <w:r>
        <w:rPr/>
        <w:t>佨昨窥泂겣瘳䡐건杚䥖♥昷㖩뿂刹轵뗂슻獣渫僂潋䃃㵶</w:t>
      </w:r>
      <w:r>
        <w:rPr/>
        <w:t>ꕯ</w:t>
      </w:r>
      <w:r>
        <w:rPr/>
        <w:t>㔮䬻䦩쉾㙣쉵氦쉺嗂숰</w:t>
      </w:r>
      <w:r>
        <w:rPr/>
        <w:t>ꥂ</w:t>
      </w:r>
      <w:r>
        <w:rPr/>
        <w:t>㊵싂</w:t>
      </w:r>
      <w:r>
        <w:rPr/>
        <w:t>ꕩ</w:t>
      </w:r>
      <w:r>
        <w:rPr/>
        <w:t>㭴乇䨻禩㇎澡숨䬽╷</w:t>
      </w:r>
      <w:r>
        <w:rPr/>
        <w:t>ꔻ</w:t>
      </w:r>
      <w:r>
        <w:rPr/>
        <w:t>繳卒쉸</w:t>
      </w:r>
      <w:r>
        <w:rPr/>
        <w:t>⡅</w:t>
      </w:r>
      <w:r>
        <w:rPr/>
        <w:t>痂塭卂쉠灐䃍䌶㢮含囂뭴秂か쉡⥓쉋伪갲ꍅ癸嫂⩪</w:t>
      </w:r>
      <w:r>
        <w:rPr/>
        <w:t>ⵀ</w:t>
      </w:r>
      <w:r>
        <w:rPr/>
        <w:t>츪区슡冻榻坙彡☴癪䍁</w:t>
      </w:r>
      <w:r>
        <w:rPr/>
        <w:t>⡡</w:t>
      </w:r>
      <w:r>
        <w:rPr/>
        <w:t>⽄䝂䵘睟䔵싂轣숯曎䵷쉸쉳뭒埂摘塅</w:t>
      </w:r>
      <w:r>
        <w:rPr/>
        <w:t>ꔲ</w:t>
      </w:r>
      <w:r>
        <w:rPr/>
        <w:t>䍺喵놩뽌晍繢䫂攴祊⯃㷂숮绂榩ꎱ汔兮칂쉶愻奂☯毂併⛂</w:t>
      </w:r>
      <w:r>
        <w:rPr/>
        <w:t>⠽</w:t>
      </w:r>
      <w:r>
        <w:rPr/>
        <w:t>숨漷䵾㬣싂ꍹ쉎䋂䝪洭㇂勂⺩㪱䁅猬썃䉡䴩椬祉摠㕷슩啚놮䥘愪坌칅촤倻癶㜪䍏슩숱单</w:t>
      </w:r>
      <w:r>
        <w:rPr/>
        <w:t>ⱨ</w:t>
      </w:r>
      <w:r>
        <w:rPr/>
        <w:t>剚佥灦숭⵲䡩⻂址村숩祤奾䐲極夶땗擂ꅌ쉵쵂⴬䭓ꌪ</w:t>
      </w:r>
      <w:r>
        <w:rPr/>
        <w:t>ꦻ</w:t>
      </w:r>
      <w:r>
        <w:rPr/>
        <w:t>뭫쉸깕摨䙠愨</w:t>
      </w:r>
      <w:r>
        <w:rPr/>
        <w:t>ⴻ</w:t>
      </w:r>
      <w:r>
        <w:rPr/>
        <w:t>が습奰┸쉊䨪䳂쉚쵊㵓췍矂䡱뾿桯睃祶㵁□㩢剪䛂䏂뭾䩺⌲颥倣</w:t>
      </w:r>
      <w:r>
        <w:rPr/>
        <w:t>⡗</w:t>
      </w:r>
      <w:r>
        <w:rPr/>
        <w:t>溡⹓矂礲䀵氫䞩숪㖘긵皮中⯍숳毂敺쉏矍♁托䵖戰倻囂剧彙⭺칶녕썄啑坏䁒뭀敠幰窵㭩⩒擂い戯䨭歡</w:t>
      </w:r>
      <w:r>
        <w:rPr/>
        <w:t>Ⲭ</w:t>
      </w:r>
      <w:r>
        <w:rPr/>
        <w:t>煭숴洲縶䘻싂</w:t>
      </w:r>
      <w:r>
        <w:rPr/>
        <w:t>⵰</w:t>
      </w:r>
      <w:r>
        <w:rPr/>
        <w:t>啇㔷⿂燂汖橀䕠⏍䧂㕴</w:t>
      </w:r>
      <w:r>
        <w:rPr/>
        <w:t>ꥁ</w:t>
      </w:r>
      <w:r>
        <w:rPr/>
        <w:t>䱠畢坡略䤻乣습浩壂뼳땚㭫䤻䐹⿂稵ㅗ㩈뽢煇㥔甮츽㑘␽䁋쵾䙲呡轰涩瀰噺圳楏䝢뽵砰剸㐮婹䈭䅕婬堦⿂쉑圴㙄㉆樦싂泂쉱䍢婎祩쉊쉍䍺午⩁⩐獎</w:t>
      </w:r>
      <w:r>
        <w:rPr/>
        <w:t>⢮</w:t>
      </w:r>
      <w:r>
        <w:rPr/>
        <w:t>煅䔣</w:t>
      </w:r>
      <w:r>
        <w:rPr/>
        <w:t>ꥑ</w:t>
      </w:r>
      <w:r>
        <w:rPr/>
        <w:t>痂ꆘ徥썆⩪㛃슘湰☷喏⤰䒱촺⬹</w:t>
      </w:r>
      <w:r>
        <w:rPr/>
        <w:t>ꕀ⍗</w:t>
      </w:r>
      <w:r>
        <w:rPr/>
        <w:t>摭侣坦犥䵐懂洪瘳써䕂淎싂쉪ぱ樬木愥佮믂묪슿㡱党䓂捹奎硲ヂ㙒慢伷ꎣァ㡫煩幀☨浤걲⚮뼦獂뮏楰吴⫎撥眵</w:t>
      </w:r>
      <w:r>
        <w:rPr/>
        <w:t>ꦩ</w:t>
      </w:r>
      <w:r>
        <w:rPr/>
        <w:t>柍숪溣喩썹倷ꏂ輫佊⤫뽦ꏂ슡숺敊㐳䵕埍㕘⥶焺ㅣ火䩐䃂䄥佃</w:t>
      </w:r>
      <w:r>
        <w:rPr/>
        <w:t>ⷂ</w:t>
      </w:r>
      <w:r>
        <w:rPr/>
        <w:t>倽䀩㶻ㅢ晬③䠊漤쉯污쎣兢儮璣㭮繰⥩破</w:t>
      </w:r>
      <w:r>
        <w:rPr/>
        <w:t>⡣</w:t>
      </w:r>
      <w:r>
        <w:rPr/>
        <w:t>쉈類⯂乴䲥</w:t>
      </w:r>
      <w:r>
        <w:rPr/>
        <w:t>ⵓ</w:t>
      </w:r>
      <w:r>
        <w:rPr/>
        <w:t>ⱙ</w:t>
      </w:r>
      <w:r>
        <w:rPr/>
        <w:t>䕴캡杦坪㭨쉋숭④祏㭑쉑䙬穋</w:t>
      </w:r>
      <w:r>
        <w:rPr/>
        <w:t>ꕉ⴮⤻</w:t>
      </w:r>
      <w:r>
        <w:rPr/>
        <w:t>촤䰺浀쉟影係칂杸䘫⫂䁞橗䃂㡟强숮慎숣復ㅡ䄳㐸쉦⼥㠦㕤썪掘⩄祐氣佚抡㐤ꎵ싂甲䆵猯呙⿂捫㙐㎻䊱㒬뼭⨪칦伵⩋㈱畟ꅾ깪参太堪긮䵄彸䠳컂䗎偣頱晚搴䁩ꍁ䥃䁧뭟䉫쉈慚摐硢ꌬ稭ず輩걓⑅煰㙉썸場轎唦䡲䱑䠻敨䒥偤轵典뭔䴩ꄮ偋䐭㑥畒硋⩭⹹塸坘쏂奦䐥꧎ぉ頫迂</w:t>
      </w:r>
      <w:r>
        <w:rPr/>
        <w:t>ⵡ⬩</w:t>
      </w:r>
      <w:r>
        <w:rPr/>
        <w:t>쉊乊컂䬲䌳싂弮㬪剮硒啇找橐掩䕄쵤硔쉇♧愶䱪犮ꥹꌫ幩祺ず</w:t>
      </w:r>
      <w:r>
        <w:rPr/>
        <w:t>ꥆ꥘</w:t>
      </w:r>
      <w:r>
        <w:rPr/>
        <w:t>楫ꎱ걄⚘䨬⺩⹱⼺彉啍㭹〥摹갸⛎矂劵㊩序쉸⌬慖ꍶ</w:t>
      </w:r>
      <w:r>
        <w:rPr/>
        <w:t>ⷂꦿ</w:t>
      </w:r>
      <w:r>
        <w:rPr/>
        <w:t>ㄻ䩄椹⩒恢婪汯乀䎬㶱㉌䥴⹔ꌬ䗃㑳場稤汞㴭䊘ꍳ晞矂⥇块䑟砮╟伴싍썩슥㵀쉫▥奕♖伥䅗咿쉫汃㑾剙佋뽈殘剰桔땃ꍗ뗃⿂啙甯ㄲ㡠</w:t>
      </w:r>
      <w:r>
        <w:rPr/>
        <w:t>ꔵ⹌</w:t>
      </w:r>
      <w:r>
        <w:rPr/>
        <w:t>캥䱷⨣䅤炩奧⬽슩䭉歒ㆡ㕋仂깭欭奘⩩䀥晕牸쉙䩸㩕숮</w:t>
      </w:r>
      <w:r>
        <w:rPr/>
        <w:t>꧂</w:t>
      </w:r>
      <w:r>
        <w:rPr/>
        <w:t>廂㑕쉟吥쉲游䝕稬⨰澘轥獅䆡䄭䠣杴䍉恟䰭썖갺㵥片⮘礪쵆쉅晚쉹凃뽈洯䑨䖘</w:t>
      </w:r>
      <w:r>
        <w:rPr/>
        <w:t>ⱙ</w:t>
      </w:r>
      <w:r>
        <w:rPr/>
        <w:t>潱⮬</w:t>
      </w:r>
      <w:r>
        <w:rPr/>
        <w:t>ꕪ</w:t>
      </w:r>
      <w:r>
        <w:rPr/>
        <w:t>㵡</w:t>
      </w:r>
      <w:r>
        <w:rPr/>
        <w:t>ⵚ</w:t>
      </w:r>
      <w:r>
        <w:rPr/>
        <w:t>㡓冣슥⏂㉔柍㚘烂怴佀祐縤乡㭓積㚏ꥨ䌫歸湧庿⍓춱䝔恄恟䥍㷃祳쉳껂氮뽳眬꺣녠怰畅垘껂쉐㪵ꥶ泂ꅖ桲㥢츪氰숻ꏃ</w:t>
      </w:r>
      <w:r>
        <w:rPr/>
        <w:t>ꔴ</w:t>
      </w:r>
      <w:r>
        <w:rPr/>
        <w:t>楘</w:t>
      </w:r>
      <w:r>
        <w:rPr/>
        <w:t>⡏</w:t>
      </w:r>
      <w:r>
        <w:rPr/>
        <w:t>睓唶漽偷⌱쉚숮䉢⍍⸺슏⍨䙚䡀噚걎</w:t>
      </w:r>
      <w:r>
        <w:rPr/>
        <w:t>ⵣ</w:t>
      </w:r>
      <w:r>
        <w:rPr/>
        <w:t>縩♙쉡穓ꅇ칚偡樱⪥䡧殮傏ꄪ輩㵥匳쉆畉춡港歈汚⭤뿍㠪䶻쉄晒쉖䐪뼪녧⵶㷂</w:t>
      </w:r>
      <w:r>
        <w:rPr/>
        <w:t>ꦱ</w:t>
      </w:r>
      <w:r>
        <w:rPr/>
        <w:t>䎩憵悮⼹</w:t>
      </w:r>
      <w:r>
        <w:rPr/>
        <w:t>ꕑ╠</w:t>
      </w:r>
      <w:r>
        <w:rPr/>
        <w:t>싂卦支ㅘ㈱桃〣伱</w:t>
      </w:r>
      <w:r>
        <w:rPr/>
        <w:t>꧂</w:t>
      </w:r>
      <w:r>
        <w:rPr/>
        <w:t>䍹礮⿂癄╫㤫쉰㭍礮眻⛂帪</w:t>
      </w:r>
      <w:r>
        <w:rPr/>
        <w:t>ⱅ</w:t>
      </w:r>
      <w:r>
        <w:rPr/>
        <w:t>싂</w:t>
      </w:r>
      <w:r>
        <w:rPr/>
        <w:t>ꔳ⧂</w:t>
      </w:r>
      <w:r>
        <w:rPr/>
        <w:t>睏游䡋Ⓜ瞩☭쉚恾凃浮穆塸犬ヂ㭂⩔</w:t>
      </w:r>
      <w:r>
        <w:rPr/>
        <w:t>ⷂ</w:t>
      </w:r>
      <w:r>
        <w:rPr/>
        <w:t>쉋即컂㡾桔Ⓙ灊兟䙩牣ァ烍吪썠㋂䵚景䬭깲䈨渻</w:t>
      </w:r>
      <w:r>
        <w:rPr/>
        <w:t>ꕣ</w:t>
      </w:r>
      <w:r>
        <w:rPr/>
        <w:t>睮싂⤊쉵⻂匶▏戳佨䅯廂汚矂숣㍴㣂</w:t>
      </w:r>
      <w:r>
        <w:rPr/>
        <w:t>ⰱ</w:t>
      </w:r>
      <w:r>
        <w:rPr/>
        <w:t>긥쉥ꅑ숮㭇攫녍걺獀䟂浟캻싃㑑ㅷ䭵뭴⹁㨮</w:t>
      </w:r>
      <w:r>
        <w:rPr/>
        <w:t>ꕸ</w:t>
      </w:r>
      <w:r>
        <w:rPr/>
        <w:t>쉈䅣䋂긮瑞䭣浪ꥱ⤽</w:t>
      </w:r>
      <w:r>
        <w:rPr/>
        <w:t>ꤳ</w:t>
      </w:r>
      <w:r>
        <w:rPr/>
        <w:t>敬绂䡖敘晘⼵䃂갬ꅮ㙎奄ꅌ䙥슏Ⓜ杯</w:t>
      </w:r>
      <w:r>
        <w:rPr/>
        <w:t>ꥂ</w:t>
      </w:r>
      <w:r>
        <w:rPr/>
        <w:t>椰促꺱浸啤嗎숱乊ㅀ</w:t>
      </w:r>
      <w:r>
        <w:rPr/>
        <w:t>ⱘ</w:t>
      </w:r>
      <w:r>
        <w:rPr/>
        <w:t>湍䡨숽⹤惂⭋䳂㠸剄ꥭ⺥槂啑⬪숰澡线쉡旂</w:t>
      </w:r>
      <w:r>
        <w:rPr/>
        <w:t>ⱘ</w:t>
      </w:r>
      <w:r>
        <w:rPr/>
        <w:t>쉺〦嘵㠩彲쉊⎮壂坆춮弨揂</w:t>
      </w:r>
      <w:r>
        <w:rPr/>
        <w:t>⡮</w:t>
      </w:r>
      <w:r>
        <w:rPr/>
        <w:t>슿頪輴爦㚩歈싂</w:t>
      </w:r>
      <w:r>
        <w:rPr/>
        <w:t>ⰽ♮</w:t>
      </w:r>
      <w:r>
        <w:rPr/>
        <w:t>㣂桦㈦扄⨨놏쉋挷칆䐩겱䆮䙣亩</w:t>
      </w:r>
      <w:r>
        <w:rPr/>
        <w:t>ꤳ②</w:t>
      </w:r>
      <w:r>
        <w:rPr/>
        <w:t>暬ꅐ</w:t>
      </w:r>
      <w:r>
        <w:rPr/>
        <w:t>ꦱ</w:t>
      </w:r>
      <w:r>
        <w:rPr/>
        <w:t>楑숸뭬쵖깇塒⫍⬪쉥쉎뽁숨䩇厘帽쵘쉑瑉售䍋割䵦쎣迍灥슮⎮</w:t>
      </w:r>
      <w:r>
        <w:rPr/>
        <w:t>⠥</w:t>
      </w:r>
      <w:r>
        <w:rPr/>
        <w:t>汒䥘숦㜥</w:t>
      </w:r>
      <w:r>
        <w:rPr/>
        <w:t>ⵟ</w:t>
      </w:r>
      <w:r>
        <w:rPr/>
        <w:t>뿂坑쉷⥊摓桱穸湣㛂♳掿䂱ꥦ䞿쉗⽶썴䞿䩺楧뭖쉟牵숨쉊䴫쉁况係⹄䄣썫猲単卋㔥쌲⩓▩坔㞩畷卙に墘幗温儭껃⍷璩轭縦䃍癲绂煭ㅠ株⨶煕⫎䗂扷䉚䠯匩剟⨳昫</w:t>
      </w:r>
      <w:r>
        <w:rPr/>
        <w:t>ꔹ</w:t>
      </w:r>
      <w:r>
        <w:rPr/>
        <w:t>䠲娨쉡奥婁쉥</w:t>
      </w:r>
      <w:r>
        <w:rPr/>
        <w:t>Ⱙ</w:t>
      </w:r>
      <w:r>
        <w:rPr/>
        <w:t>恔⩳뗎㕦顨</w:t>
      </w:r>
      <w:r>
        <w:rPr/>
        <w:t>ⰷ</w:t>
      </w:r>
      <w:r>
        <w:rPr/>
        <w:t>쉐㕨쉬男⨽凂橣䴱㴬뼸猥㖩獹⥬戱樭风䟂㙇⩌㴲坧匴奃洪쉤숦ꄩ䙑⯂ꅪ⏂䍨⩬捧䍌䈸係쉭溣⽄䮮썘숻痂朩싂楄⫂乾捋澬㥆㴦摵伪囃惂␪</w:t>
      </w:r>
      <w:r>
        <w:rPr/>
        <w:t>ꥀ</w:t>
      </w:r>
      <w:r>
        <w:rPr/>
        <w:t>犣㚘ꅨ㥺䕂昦䑘쉂뭬䂮슿䘨쉥⨵䪱䃂漸〪灾㭄㝒㵅</w:t>
      </w:r>
      <w:r>
        <w:rPr/>
        <w:t>ꔽ</w:t>
      </w:r>
      <w:r>
        <w:rPr/>
        <w:t>神奏䄵쉨갵此杴溬䣂쉄</w:t>
      </w:r>
      <w:r>
        <w:rPr/>
        <w:t>ⴳ</w:t>
      </w:r>
      <w:r>
        <w:rPr/>
        <w:t>暩楎〦⩊瀪咵为卄䥄숳奵숯쉣䁟僎瞘毂橂睓繁睒坬㋂쉭䍢僂擂⩁䂥两䏂风䑮숭</w:t>
      </w:r>
      <w:r>
        <w:rPr/>
        <w:t>ꕕ</w:t>
      </w:r>
      <w:r>
        <w:rPr/>
        <w:t>昫슥깠㑙唭倱땎䅋㕩녥曂啟削ㅕ剪䫂⩙ꥪ숱䰫⥵걇总㭂츭ꍊ搽彔㌯쉒縬侘皩㯂瘸毂쉺ꅖ쵕㥋㌸牷쉱䕩輶슿卯浾䘫窣䘯쉃㬶縮慺轞䎬湺祱溻徥䫂┶祔版㨦⩳獥쉀潖캱禩㙫畮</w:t>
      </w:r>
      <w:r>
        <w:rPr/>
        <w:t>ⷂ</w:t>
      </w:r>
      <w:r>
        <w:rPr/>
        <w:t>ꏂ塑幈</w:t>
      </w:r>
      <w:r>
        <w:rPr/>
        <w:t>Ⲯ</w:t>
      </w:r>
      <w:r>
        <w:rPr/>
        <w:t>楩쉢뭚⩳</w:t>
      </w:r>
      <w:r>
        <w:rPr/>
        <w:t>⠳</w:t>
      </w:r>
      <w:r>
        <w:rPr/>
        <w:t>숫䢻怶뭧凍䁏湾㶥刲曍</w:t>
      </w:r>
      <w:r>
        <w:rPr/>
        <w:t>ꥄ</w:t>
      </w:r>
      <w:r>
        <w:rPr/>
        <w:t>쉗秂癱煂┩潫䳃柂䌴쉲楅㜪䘪睈䮘䵷쉁⨴쉧╄浅穷慢䝧琫⽆䖣䏂奄橫兴獺</w:t>
      </w:r>
      <w:r>
        <w:rPr/>
        <w:t>ⰵ</w:t>
      </w:r>
      <w:r>
        <w:rPr/>
        <w:t>僃㝲Ⓜ㙪쉪숊渴㩟䇎町䔳ꥤ뽍䨷⩞睩숱쉙歠ㅾ⯂槂䷂䗂焱䑓㊩啰㑠盃칐⵬㝥氻ꇍ疘␭㝡牙땡쉌쉧呡썍桃슱㉢傘氺䫂䁀㑳ꌩ瘪䝓ꥢ㢱췍⏍쉯䉟桰쉟쉂䀬㭙㴺顟⭪扦♰⍃䧂呄瑢坾⦘</w:t>
      </w:r>
      <w:r>
        <w:rPr/>
        <w:t>ⱸ</w:t>
      </w:r>
      <w:r>
        <w:rPr/>
        <w:t>㝰楨㭶䮮슻㙮</w:t>
      </w:r>
      <w:r>
        <w:rPr/>
        <w:t>ⰺ</w:t>
      </w:r>
      <w:r>
        <w:rPr/>
        <w:t>倬묨䲩塭佷憣</w:t>
      </w:r>
      <w:r>
        <w:rPr/>
        <w:t>ꕐ</w:t>
      </w:r>
      <w:r>
        <w:rPr/>
        <w:t>쉢庱슻쉙煳颿뭶睓輮쵕쉯睗矃䜤猪䬨ㆮ숹昸䀨㑔栦穚瘨숤䙗昲滂札卤兮⤲㐦쉒쉅䁶煣㡱딴㙄쉖敋싂┪</w:t>
      </w:r>
      <w:r>
        <w:rPr/>
        <w:t>ꤤ</w:t>
      </w:r>
      <w:r>
        <w:rPr/>
        <w:t>㑡幤썍쉊쵕썢橚</w:t>
      </w:r>
      <w:r>
        <w:rPr/>
        <w:t>ꕙ</w:t>
      </w:r>
      <w:r>
        <w:rPr/>
        <w:t>䌰幥㧎䡠奕숥㠵濂ꍗ氨㵪漺慵杦쉍䅪䦵슣숱灏⥕繌⍫戭昩딳칄慚⩴楦</w:t>
      </w:r>
      <w:r>
        <w:rPr/>
        <w:t>ⴽ</w:t>
      </w:r>
      <w:r>
        <w:rPr/>
        <w:t>潯쵠䝳ㅭ幡</w:t>
      </w:r>
      <w:r>
        <w:rPr/>
        <w:t>⡄</w:t>
      </w:r>
      <w:r>
        <w:rPr/>
        <w:t>夨깺橴⨯⪵㴥梏椤䬸㏂</w:t>
      </w:r>
      <w:r>
        <w:rPr/>
        <w:t>ꤪ</w:t>
      </w:r>
      <w:r>
        <w:rPr/>
        <w:t>体춣临㩹扸쉣婄갦곂影䠶싎ꅵ慃䮻숲呭亱╎䱲朮</w:t>
      </w:r>
      <w:r>
        <w:rPr/>
        <w:t>ꦥ</w:t>
      </w:r>
      <w:r>
        <w:rPr/>
        <w:t>䗂婅縤ꥢ男싂⑁熥怹煷吴䵇戩假颱倪숩⬸灉쉕䭹啦乂捙䰱䬦䏂敧嘳狂㩮⭸䡩ꆵ㥌䉍⨺쉷㕴秂</w:t>
      </w:r>
      <w:r>
        <w:rPr/>
        <w:t>ꤽ</w:t>
      </w:r>
      <w:r>
        <w:rPr/>
        <w:t>䅃</w:t>
      </w:r>
      <w:r>
        <w:rPr/>
        <w:t>ꦣ</w:t>
      </w:r>
      <w:r>
        <w:rPr/>
        <w:t>㐬顖뽠摔ꥧ砪嘪㤹㆘숭珎⨥숪恗쉦颩奺檻䐦ㅨ䑬捡煁坈瑭堳␻䱰䠹⦩搲䏂哂扇幧㌮㥥㏂</w:t>
      </w:r>
      <w:r>
        <w:rPr/>
        <w:t>ꤷ</w:t>
      </w:r>
      <w:r>
        <w:rPr/>
        <w:t>扊⑊伴盍烂</w:t>
      </w:r>
      <w:r>
        <w:rPr/>
        <w:t>⢥</w:t>
      </w:r>
      <w:r>
        <w:rPr/>
        <w:t>䁢</w:t>
      </w:r>
      <w:r>
        <w:rPr/>
        <w:t>ꖮ⛂</w:t>
      </w:r>
      <w:r>
        <w:rPr/>
        <w:t>䘦側쉫㏂㵠䇂뽀⌣䐹⍠欲ꇃ楸癗㍊쉲毂⴪⑒慸</w:t>
      </w:r>
      <w:r>
        <w:rPr/>
        <w:t>ⶏ</w:t>
      </w:r>
      <w:r>
        <w:rPr/>
        <w:t>皘侩祪⥅䡏╙칵싂顒ꅒ춣瞩地礪䉶슱</w:t>
      </w:r>
      <w:r>
        <w:rPr/>
        <w:t>ꥎ</w:t>
      </w:r>
      <w:r>
        <w:rPr/>
        <w:t>吨숣係⩌</w:t>
      </w:r>
      <w:r>
        <w:rPr/>
        <w:t>꥟</w:t>
      </w:r>
      <w:r>
        <w:rPr/>
        <w:t>瀺</w:t>
      </w:r>
      <w:r>
        <w:rPr/>
        <w:t>ꥐ</w:t>
      </w:r>
      <w:r>
        <w:rPr/>
        <w:t>晘슩⽟䋂⑊稪</w:t>
      </w:r>
      <w:r>
        <w:rPr/>
        <w:t>ꖏ</w:t>
      </w:r>
      <w:r>
        <w:rPr/>
        <w:t>㊮ꅰ숨칏䌺硈晔䐮♁걒ꌮ캱䙁㍈䭃姂깘</w:t>
      </w:r>
      <w:r>
        <w:rPr/>
        <w:t>⢥</w:t>
      </w:r>
      <w:r>
        <w:rPr/>
        <w:t>歌剣恙㉔䳂뽥묰沿⪣㡲砩뇎⭇숽㩬弪厣睥灓愺湒㈳兮汶㙋⥠썾睞䑹癅噌哂㕒侘摧숮浚廂督祶컃末氪㋂猴ꄫ縥〲㜵㡬僂䩂▏깈땬坞㍞歺乐垣䴥촩ꄽ땪刭긦썮奩浗手긳斩ㄶ쉊渪汋抣㥕硍㩌效扔㭋㥭싂쉱扶땾뿎繙㍉亩桑츯껂䄤䕹囎쉲䥩敾扟灓砱瑭甽礬绂摋玻춥健䝤숩䶥䴷䜰땕ꍓ♧歴囂⻂쉶摞〽걹땑畺瘳栴걱슩憮촪棂♐奐ぇ</w:t>
      </w:r>
      <w:r>
        <w:rPr/>
        <w:t>ꕡ</w:t>
      </w:r>
      <w:r>
        <w:rPr/>
        <w:t>楐上䙊䅩㕒쉺䢡幞㥩兣츻▏乑牮瑌⺬捶煦⑯倻쉭湾桷獺묦摁㕡噧䰳伵牃旂戰睭㐱歠䅖</w:t>
      </w:r>
      <w:r>
        <w:rPr/>
        <w:t>ⷎ</w:t>
      </w:r>
      <w:r>
        <w:rPr/>
        <w:t>稰땍磂ꄨ䢣参䩠ꌽ╸梏氱</w:t>
      </w:r>
      <w:r>
        <w:rPr/>
        <w:t>ꕨ</w:t>
      </w:r>
      <w:r>
        <w:rPr/>
        <w:t>ね恒㯂江䬪쉊倦獺㜳쉤⸳㔰䥲炬偭祑䈺㝵墡따ꍋ쉘뽇녋婀嗂昪ꇃ夥佴⩶繀㉏哂䜤뽾㊣䤵ꅓ渱檵昺㟍珂桚到뭩㠪㉅ꥢ䵧桵쉳䐬䝲焴㙶⼣㍉䅦⛂拂☫쉩쉩呷⹤桮ꥴ쉺습䤸檻危礸⵫慲特쉗噧뗂뭓쉘橊禬숨幤拂㗂╄敇䃎㩚⨽㎥䙰⌱牯뼲슩橈⵹呫灲兯繢䔬䮱♤쉖痂楏䁓</w:t>
      </w:r>
      <w:r>
        <w:rPr/>
        <w:t>ꤹ</w:t>
      </w:r>
      <w:r>
        <w:rPr/>
        <w:t>潖㕵妏㜣갬㥟犏繫摸あꥩ摞畢浦甴숫塯㊩⹣顏쉎䏂睑칒ꍷ挩㑍轓</w:t>
      </w:r>
      <w:r>
        <w:rPr/>
        <w:t>ꥊ</w:t>
      </w:r>
      <w:r>
        <w:rPr/>
        <w:t>偪㋂</w:t>
      </w:r>
      <w:r>
        <w:rPr/>
        <w:t>꤫</w:t>
      </w:r>
      <w:r>
        <w:rPr/>
        <w:t>琰繈湡䱷쉦⹬뽀䵞㕂</w:t>
      </w:r>
      <w:r>
        <w:rPr/>
        <w:t>ꦡ</w:t>
      </w:r>
      <w:r>
        <w:rPr/>
        <w:t>숸쌮刲ふ恨</w:t>
      </w:r>
      <w:r>
        <w:rPr/>
        <w:t>ꕒ⦡</w:t>
      </w:r>
      <w:r>
        <w:rPr/>
        <w:t>쉾䝏</w:t>
      </w:r>
      <w:r>
        <w:rPr/>
        <w:t>ⵅ</w:t>
      </w:r>
      <w:r>
        <w:rPr/>
        <w:t>櫂奊帯乗깬乬⭰焯㵓转㯂彺</w:t>
      </w:r>
      <w:r>
        <w:rPr/>
        <w:t>ⱊ</w:t>
      </w:r>
      <w:r>
        <w:rPr/>
        <w:t>怵栫</w:t>
      </w:r>
      <w:r>
        <w:rPr/>
        <w:t>ⵡ</w:t>
      </w:r>
      <w:r>
        <w:rPr/>
        <w:t>䜩漩㕰啦㤰쉂⎏싍䦩慒슩뽭</w:t>
      </w:r>
      <w:r>
        <w:rPr/>
        <w:t>ꤨ⥪</w:t>
      </w:r>
      <w:r>
        <w:rPr/>
        <w:t>搶祫輺氣ㄣ璣敒쉁⍠⭂䲬渷獯꥘䱀뽕䑍毂晗厩牏嘪摟⫂䅆椥슘</w:t>
      </w:r>
      <w:r>
        <w:rPr/>
        <w:t>ⱓ</w:t>
      </w:r>
      <w:r>
        <w:rPr/>
        <w:t>㍏䙾槂⧍䆱</w:t>
      </w:r>
      <w:r>
        <w:rPr/>
        <w:t>ꗂ</w:t>
      </w:r>
      <w:r>
        <w:rPr/>
        <w:t>塷擂硐䩦䡰撱並係梣숪⩾㙄ꅬ쉣恋㚘┴盍숲傏츣숪거頱╸㒥儤싂溵瘸㙥꧎䱚顖劥畏熏䥬䚬娪㗎䈮啬㕬ꇃ捶䷂捉䙏稪爬硚썳憮ꍞ</w:t>
      </w:r>
      <w:r>
        <w:rPr/>
        <w:t>ꤸ</w:t>
      </w:r>
      <w:r>
        <w:rPr/>
        <w:t>Ⳏ</w:t>
      </w:r>
      <w:r>
        <w:rPr/>
        <w:t>埂䙙獈敌⪣昨슮欭䭏⑐捦汚䙟슡䱾⿍츯涩⽓嫂燎촥婋╧䓂瑟䎮㣂겿</w:t>
      </w:r>
      <w:r>
        <w:rPr/>
        <w:t>ⵉ</w:t>
      </w:r>
      <w:r>
        <w:rPr/>
        <w:t>〵ꄫ슿뭮轅礽䬽炩个獩뗃⍱樬辩ꏂ䭭䊩쌳昣㝩㧂걩丱뇂塱呂거轏庣剕걂쉠䩒䓂䂩䭾晕쌭䍥⌨恗痂⽔栶奉</w:t>
      </w:r>
      <w:r>
        <w:rPr/>
        <w:t>ꥊ</w:t>
      </w:r>
      <w:r>
        <w:rPr/>
        <w:t>绂伪坳䥾뭫</w:t>
      </w:r>
      <w:r>
        <w:rPr/>
        <w:t>꧂</w:t>
      </w:r>
      <w:r>
        <w:rPr/>
        <w:t>婣墏㒘◂</w:t>
      </w:r>
      <w:r>
        <w:rPr/>
        <w:t>⡗</w:t>
      </w:r>
      <w:r>
        <w:rPr/>
        <w:t>堨⹖塅䖱偅ㅴ幒瑯歰嫂넭㕉兤䭖</w:t>
      </w:r>
      <w:r>
        <w:rPr/>
        <w:t>⠩</w:t>
      </w:r>
      <w:r>
        <w:rPr/>
        <w:t>⼥숬㉠␫⽶숦넳⑋搶兡䱗剾싂쉲</w:t>
      </w:r>
      <w:r>
        <w:rPr/>
        <w:t>ꦘ</w:t>
      </w:r>
      <w:r>
        <w:rPr/>
        <w:t>橓뮻곃琫墘博쉬╒㉕晊쉯⥳橳녾⩋㜻䕅潡◂旍滎䑬싂</w:t>
      </w:r>
      <w:r>
        <w:rPr/>
        <w:t>⡳</w:t>
      </w:r>
      <w:r>
        <w:rPr/>
        <w:t>况</w:t>
      </w:r>
      <w:r>
        <w:rPr/>
        <w:t>ꥂ</w:t>
      </w:r>
      <w:r>
        <w:rPr/>
        <w:t>싂쎬㈶僂</w:t>
      </w:r>
      <w:r>
        <w:rPr/>
        <w:t>ꥁ⪱</w:t>
      </w:r>
      <w:r>
        <w:rPr/>
        <w:t>皣儲싂⪩쌦参擂칊䶿扏䊱轑䁶⛂쉒쉲䢱⴫⩶焫佌沬쉱愽㵶⹢ㅡ</w:t>
      </w:r>
      <w:r>
        <w:rPr/>
        <w:t>ꤊ</w:t>
      </w:r>
      <w:r>
        <w:rPr/>
        <w:t>砹쵬徣◂硙䝀⾿溡ꍖ䡺㑁걇뿂彥㴸䑍㡨뇂㊥䉚佥㏂湣쉨䱟㯂秂⩭</w:t>
      </w:r>
      <w:r>
        <w:rPr/>
        <w:t>⣂</w:t>
      </w:r>
      <w:r>
        <w:rPr/>
        <w:t>䜺싂숻丯㕞䙏扁뽷㕱갻⩕剉걊勃⪵㚩쉰彪ㄸ</w:t>
      </w:r>
      <w:r>
        <w:rPr/>
        <w:t>꧂</w:t>
      </w:r>
      <w:r>
        <w:rPr/>
        <w:t>彄쉁㑄伻䝣㶻䱙繹故䧂䏂⸪乫䜴杇皮歍坵炘扴넩晧╟䙁偬</w:t>
      </w:r>
      <w:r>
        <w:rPr/>
        <w:t>ꥊ</w:t>
      </w:r>
      <w:r>
        <w:rPr/>
        <w:t>슮䠸娭截䉧婆⪏飂㘮╨㒡䆥䚘乫䠬䝦顁ꎵ⍍㋎䀭轤䕬沩쉯廍⌷幙쉂㴦慷扗焷깡╃唨偠顳걥潃攦氹䝋썅咡煈㡎捀偔䝡딽㍅丯⩣漪Ⓨ捆槂灚쵈摤ひ</w:t>
      </w:r>
      <w:r>
        <w:rPr/>
        <w:t>ꕃ</w:t>
      </w:r>
      <w:r>
        <w:rPr/>
        <w:t>䡸㝈놱</w:t>
      </w:r>
      <w:r>
        <w:rPr/>
        <w:t>ꥉ</w:t>
      </w:r>
      <w:r>
        <w:rPr/>
        <w:t>塨慤う㞮⿂牀呒琭쉘瑫矂活⥒偾㇎敦㛍奌潒뽮乎쉞倲填帶쉚奉䅒瀦頱쉇塩숲䱗ㅄ⼦䴨䥓献⨽곂걏即♠太䉧疱╥䕤⥞䚏朷⫂슱匪敉♌쉆欹⍱株燂䙪䉷浊囂轴旂爪暏䓂⧂긯㙲쉂⹵嚻㍦〩꺩淃喥㘮婺是</w:t>
      </w:r>
      <w:r>
        <w:rPr/>
        <w:t>ⶡ</w:t>
      </w:r>
      <w:r>
        <w:rPr/>
        <w:t>ꅙ갵擎牯뮩㩄歄쌦朹⩢樬䁩繂</w:t>
      </w:r>
      <w:r>
        <w:rPr/>
        <w:t>ꥋ</w:t>
      </w:r>
      <w:r>
        <w:rPr/>
        <w:t>殻〮숳䃂쉷曎浚䩓㎣뗂噠녣싃倨⿎䌴쉏▣䍈떿걆稱쌬挬녯</w:t>
      </w:r>
      <w:r>
        <w:rPr/>
        <w:t>⢿♤⨺</w:t>
      </w:r>
      <w:r>
        <w:rPr/>
        <w:t>恄쉪焥坎쉞勂㋂쉸湞㠴甫䊩煎㬩숲匤丱⩩䑷獺쉺窮儻䥩⦱컃숽㢩갹晸뭏믂怺洪䴨圥儹䥆⫂䤹啹䨶焴ꥫ⻂숺䗂Ⓜ啺╹꥚擂焩摗摸祕涏劻䭎⩏쉰根婌딥쉎奚⭺䓍⨳碵㨹し繠楱盂썩参</w:t>
      </w:r>
      <w:r>
        <w:rPr/>
        <w:t>ꕯ</w:t>
      </w:r>
      <w:r>
        <w:rPr/>
        <w:t>Ɑ</w:t>
      </w:r>
      <w:r>
        <w:rPr/>
        <w:t>矂琶㙙㧂췂㥃뭳琫ꅬ参矂噫琷祺䚘幁砱忂姎녏㫂䁕橡쉳䥎쌪컂偳⧂ꇂ숤愦⍰橺题</w:t>
      </w:r>
      <w:r>
        <w:rPr/>
        <w:t>⡕</w:t>
      </w:r>
      <w:r>
        <w:rPr/>
        <w:t>㔬妣欨䥲氥슻┥塀婊䝾繭彭떮╷䩦爵㥨塒偤㡏偯体☦捲浣坚繉浙婙秂唨琽껎丳⹓䭖顣琻䀤䮘伶䅈⨷敪㤵伩䠨偊斩☽䁥㩮䑯칏涣</w:t>
      </w:r>
      <w:r>
        <w:rPr/>
        <w:t>⣂</w:t>
      </w:r>
      <w:r>
        <w:rPr/>
        <w:t>员</w:t>
      </w:r>
      <w:r>
        <w:rPr/>
        <w:t>ꔶ</w:t>
      </w:r>
      <w:r>
        <w:rPr/>
        <w:t>桖楁숽繠䑲⩆꥔⬶㥳欮땇</w:t>
      </w:r>
      <w:r>
        <w:rPr/>
        <w:t>ꔯ</w:t>
      </w:r>
      <w:r>
        <w:rPr/>
        <w:t>숸剰䙏㭥숩卪剞쉧㑓䵣숨땺</w:t>
      </w:r>
      <w:r>
        <w:rPr/>
        <w:t>⠩</w:t>
      </w:r>
      <w:r>
        <w:rPr/>
        <w:t>뽘䀭ꌹ⫂光뮵〵싂</w:t>
      </w:r>
      <w:r>
        <w:rPr/>
        <w:t>ꕍ</w:t>
      </w:r>
      <w:r>
        <w:rPr/>
        <w:t>歸娣癁㍷⍁暵挪㐪⸹幇⯂剘쵒橷⹦噍쉠盃甤ꥺ⑓椥</w:t>
      </w:r>
      <w:r>
        <w:rPr/>
        <w:t>⡓</w:t>
      </w:r>
      <w:r>
        <w:rPr/>
        <w:t>㠪걊⍤彇䅡⻂㨣ꌶ㵨䀽䓂숊䃂牡㠺䟂畵硏ㅊ쉖䌴뭆眮쉾싂숲弴슘</w:t>
      </w:r>
      <w:r>
        <w:rPr/>
        <w:t>⢩</w:t>
      </w:r>
      <w:r>
        <w:rPr/>
        <w:t>㩆穪䮩㇂쉭眺搤䅚깉梩氰썟</w:t>
      </w:r>
      <w:r>
        <w:rPr/>
        <w:t>ⵊ</w:t>
      </w:r>
      <w:r>
        <w:rPr/>
        <w:t>啡儣땐䅂䭮䱗畫쉥噧欯걟剡瑴儬硏⾿녞破砸术报숥뼪㴪歧湢䉑幘桎疏哂䃂㈮䥅칆⽾䁭䍓쵭椮儮瓂</w:t>
      </w:r>
      <w:r>
        <w:rPr/>
        <w:t>ꔨ</w:t>
      </w:r>
      <w:r>
        <w:rPr/>
        <w:t>輩싂숨⬻妻⫂㑍䩀睘块摾⨭匵⬶儱怨繓怹啮녬元坩넦쉫䑌拎썆⭌</w:t>
      </w:r>
      <w:r>
        <w:rPr/>
        <w:t>ⵐ</w:t>
      </w:r>
      <w:r>
        <w:rPr/>
        <w:t>뮿숩</w:t>
      </w:r>
      <w:r>
        <w:rPr/>
        <w:t>꤬</w:t>
      </w:r>
      <w:r>
        <w:rPr/>
        <w:t>㉞⚵䍇㆏䌱摁稶슏䡉檬乓㦡칙㕩쉁䱶䛎畈ꍄ挴滂㵭塠䄨垏㭍⤬⩐䱏</w:t>
      </w:r>
      <w:r>
        <w:rPr/>
        <w:t>Ⳃ</w:t>
      </w:r>
      <w:r>
        <w:rPr/>
        <w:t>嘰땪㝔橢숥䭰懂㭰㕇妩䑞挴숪失쉔딽畨㥄쉋忂㕙</w:t>
      </w:r>
      <w:r>
        <w:rPr/>
        <w:t>ⱒ</w:t>
      </w:r>
      <w:r>
        <w:rPr/>
        <w:t>沱긦䀨넪䐭㑔帺淃坨剡䶱䞣㡺癎姂⭫</w:t>
      </w:r>
      <w:r>
        <w:rPr/>
        <w:t>ꕗ</w:t>
      </w:r>
      <w:r>
        <w:rPr/>
        <w:t>橰䍥⨹㍮뇂䝾⽫剷쉋쉨桔䵡杶쉥氲牥禡쌻䩗瑔稨溏䍁㖱</w:t>
      </w:r>
      <w:r>
        <w:rPr/>
        <w:t>ⱐ</w:t>
      </w:r>
      <w:r>
        <w:rPr/>
        <w:t>쏂♗숵干穄숹坞</w:t>
      </w:r>
      <w:r>
        <w:rPr/>
        <w:t>⡫</w:t>
      </w:r>
      <w:r>
        <w:rPr/>
        <w:t>戵䀣㉅琭嗂䊮칃壂</w:t>
      </w:r>
      <w:r>
        <w:rPr/>
        <w:t>ⵕ</w:t>
      </w:r>
      <w:r>
        <w:rPr/>
        <w:t>挳쉺깱愳쌻畓樣⪻硌䄵坄垿䌨䡰꥚樮㖩</w:t>
      </w:r>
      <w:r>
        <w:rPr/>
        <w:t>ⵏ</w:t>
      </w:r>
      <w:r>
        <w:rPr/>
        <w:t>顷䦻䁪㬹欲䂣汀琻╵礳㙱쉥♰檩㞏桩桸쉭䈺⧂⛂⩲䃃⍑숸</w:t>
      </w:r>
      <w:r>
        <w:rPr/>
        <w:t>ⱃ</w:t>
      </w:r>
      <w:r>
        <w:rPr/>
        <w:t>浳쉄ꌶ氻⥟㯂⹐ꎿ╞썆</w:t>
      </w:r>
      <w:r>
        <w:rPr/>
        <w:t>ⱥ</w:t>
      </w:r>
      <w:r>
        <w:rPr/>
        <w:t>琰⤱깴発媣</w:t>
      </w:r>
      <w:r>
        <w:rPr/>
        <w:t>ꕎ</w:t>
      </w:r>
      <w:r>
        <w:rPr/>
        <w:t>䶩榩楰䔭㗂䭀⨪䭑䤪ꍓ깳</w:t>
      </w:r>
      <w:r>
        <w:rPr/>
        <w:t>ⶣ</w:t>
      </w:r>
      <w:r>
        <w:rPr/>
        <w:t>縩⎮兎婠敦㦬珂</w:t>
      </w:r>
      <w:r>
        <w:rPr/>
        <w:t>ꕦ</w:t>
      </w:r>
      <w:r>
        <w:rPr/>
        <w:t>깾⴩⾱슿쉫琯⩂⨴扭幫癖䔻䉫咱㝷牉离뗂桧쉙汧攤稶匯瞵䋂欪숶䏂㮱㭳뭁〺</w:t>
      </w:r>
      <w:r>
        <w:rPr/>
        <w:t>⡹</w:t>
      </w:r>
      <w:r>
        <w:rPr/>
        <w:t>촷影쉰〪㙷戨㨻ꅞ䂻㟂㬪쉧睞壂쉾獆幋婵祚䄩㜷犥䞏ꍸꍂ䅖睁╠繩┬䅵䝭싂놩愣ꌲ姂⽷匸쉆㝨痂쉊囂坧挩刨䕫狍䝂꥙䮘㕠㦱ꇂ䍟务䊏疩쉅⭩㬤恃㢱⭎彭硞橈</w:t>
      </w:r>
      <w:r>
        <w:rPr/>
        <w:t>ⰴ</w:t>
      </w:r>
      <w:r>
        <w:rPr/>
        <w:t>煁入쉈</w:t>
      </w:r>
      <w:r>
        <w:rPr/>
        <w:t>Ɫ</w:t>
      </w:r>
      <w:r>
        <w:rPr/>
        <w:t>楞瑨㧂⑬녓栵妩⽮묫䩹춮♷䩉ꍏ䐷奤⯂琻㉕┵䑑䐪倱쉆幥ꍤ䡚奈䕏浰䙆⩤䖘㡨숽奢犿㌣僎䱹䦩刽癬摟䲏⾩彭⺱䙊癘㴫塹礽渨㘹뭌照砲帺⿂惂슩ぢ⌫炿써</w:t>
      </w:r>
      <w:r>
        <w:rPr/>
        <w:t>ꔩ</w:t>
      </w:r>
      <w:r>
        <w:rPr/>
        <w:t>堪搣澡由⩦䕧坙㤸礲敘堻</w:t>
      </w:r>
      <w:r>
        <w:rPr/>
        <w:t>ⲥ⡏</w:t>
      </w:r>
      <w:r>
        <w:rPr/>
        <w:t>啅噃⨱</w:t>
      </w:r>
      <w:r>
        <w:rPr/>
        <w:t>ⱈⱬ</w:t>
      </w:r>
      <w:r>
        <w:rPr/>
        <w:t>伪枻䭦⚬</w:t>
      </w:r>
      <w:r>
        <w:rPr/>
        <w:t>ⵑ</w:t>
      </w:r>
      <w:r>
        <w:rPr/>
        <w:t>쉔普㝾걲䱲뽊묣䊥</w:t>
      </w:r>
      <w:r>
        <w:rPr/>
        <w:t>⡃</w:t>
      </w:r>
      <w:r>
        <w:rPr/>
        <w:t>뇂噏㐯㬴Ⓜ恴㑥무攊</w:t>
      </w:r>
      <w:r>
        <w:rPr/>
        <w:t>ꕉ</w:t>
      </w:r>
      <w:r>
        <w:rPr/>
        <w:t>넶塊煕㘽쉐婎긲ㅣ䓂剮숹参⫂</w:t>
      </w:r>
      <w:r>
        <w:rPr/>
        <w:t>ꕦ</w:t>
      </w:r>
      <w:r>
        <w:rPr/>
        <w:t>쏂䡤쉷䄱倵㪮䥨㙄抮㌸땄䐹⩨䅄쉊싂䶵槂쉩䢩⽮啢䝕䥢慷䅉嫂ꅄ㡮⌰秂牤뭡쉃슬</w:t>
      </w:r>
      <w:r>
        <w:rPr/>
        <w:t>ꕳ</w:t>
      </w:r>
      <w:r>
        <w:rPr/>
        <w:t>兡牰礱㮏䅎畨轏㣂癔穾㭠䌷偬輮癎䄸当䵆飂穲䥑㵏楤䡹㯂숴汕䬮싃䵳⑬幺⫃</w:t>
      </w:r>
      <w:r>
        <w:rPr/>
        <w:t>⡋</w:t>
      </w:r>
      <w:r>
        <w:rPr/>
        <w:t>暻繭쉴权䩱ꥧ䡙匹顺뮥夣껂슱쉐頶繯庿杬䡤녌剰彤愫橳琸⍃橑颩⧍䱰佒礩棂時䄲湥ꎩ</w:t>
      </w:r>
      <w:r>
        <w:rPr/>
        <w:t>ⶏ</w:t>
      </w:r>
      <w:r>
        <w:rPr/>
        <w:t>㌵칁檥♣ꍂ戳</w:t>
      </w:r>
      <w:r>
        <w:rPr/>
        <w:t>⡸</w:t>
      </w:r>
      <w:r>
        <w:rPr/>
        <w:t>䥨柍啮㐱湗䩐껂⍥哂䬯劘乐싂漲匭瘨碩㐴⨩創녋坦뾻⥁</w:t>
      </w:r>
      <w:r>
        <w:rPr/>
        <w:t>ꕕ</w:t>
      </w:r>
      <w:r>
        <w:rPr/>
        <w:t>熱쉨넷쉖쉋䍃圸녢慐敭⻍浚</w:t>
      </w:r>
      <w:r>
        <w:rPr/>
        <w:t>ꗂ</w:t>
      </w:r>
      <w:r>
        <w:rPr/>
        <w:t>긣歅㥷믂ッ媩晀噒䌮쌴乭쉉㉸扩䡩걩憱ꌶ桷坃㩌奓䘴甸▩䟂</w:t>
      </w:r>
      <w:r>
        <w:rPr/>
        <w:t>ⱱ</w:t>
      </w:r>
      <w:r>
        <w:rPr/>
        <w:t>匴㑰䭺楨쉤췂쵒瑹占쉴䅣硃慬楦쵓㵙䧂䉆쉚ꥪ</w:t>
      </w:r>
      <w:r>
        <w:rPr/>
        <w:t>ⷍ</w:t>
      </w:r>
      <w:r>
        <w:rPr/>
        <w:t>婍㭶占乔悵㙐걲畒싂汕爴</w:t>
      </w:r>
      <w:r>
        <w:rPr/>
        <w:t>⣂</w:t>
      </w:r>
      <w:r>
        <w:rPr/>
        <w:t>唯䭙婒싂堮夭䅐〳䀽썴슿娩づ彡䃎땔塾卮砣䕗灚㦻캻⤬兡</w:t>
      </w:r>
      <w:r>
        <w:rPr/>
        <w:t>ꤸ</w:t>
      </w:r>
      <w:r>
        <w:rPr/>
        <w:t>湈⑨呆櫂쉚␤䫂澏测颵縷⵵㭴슩縣䫂丮㤽愸썔⩨没㑆쉣숦쉉</w:t>
      </w:r>
      <w:r>
        <w:rPr/>
        <w:t>ꦘ</w:t>
      </w:r>
      <w:r>
        <w:rPr/>
        <w:t>ꍾ佁䍀슿畋䍁祬⽉⌮極熘싂㩫煕婗睵</w:t>
      </w:r>
      <w:r>
        <w:rPr/>
        <w:t>Ⳃ</w:t>
      </w:r>
      <w:r>
        <w:rPr/>
        <w:t>ざ촭摩</w:t>
      </w:r>
      <w:r>
        <w:rPr/>
        <w:t>ꔴ</w:t>
      </w:r>
      <w:r>
        <w:rPr/>
        <w:t>쉓捕㊻ꥣ殣姂뽉塎ㅾ㷂</w:t>
      </w:r>
      <w:r>
        <w:rPr/>
        <w:t>ⱒ</w:t>
      </w:r>
      <w:r>
        <w:rPr/>
        <w:t>㘺慍⫃</w:t>
      </w:r>
      <w:r>
        <w:rPr/>
        <w:t>ⴻ</w:t>
      </w:r>
      <w:r>
        <w:rPr/>
        <w:t>䋂幌쉤쉂恋㴪쉬坭痂㠤쉩䭞佺剣뮘㢿徱住䑀뾡彙僂䑇㉆㙏慨♠圽橃숤㙅捠쉋ㅥで⍰猬㡄癞쉣㯍彧䐺伶圦㡁䑧奁♺숩摷䱈㵊离樵渣☫</w:t>
      </w:r>
      <w:r>
        <w:rPr/>
        <w:t>ⵌ</w:t>
      </w:r>
      <w:r>
        <w:rPr/>
        <w:t>参뭓犵컂숷䶡슏䭐灙⩬䁃灴倱桍숸婺攥㠲깈湴㥊恒⤫갭䴺㕖䩸쉉걾䉰숬偅⍸䩭䦡쉇숱坯☷仂瓂츻쉷䍈쏂婦汁䂩楫슣⥇쉔䇃</w:t>
      </w:r>
      <w:r>
        <w:rPr/>
        <w:t>ꥈ</w:t>
      </w:r>
      <w:r>
        <w:rPr/>
        <w:t>忂숲欹䴩旂⛂껂뿂恕</w:t>
      </w:r>
      <w:r>
        <w:rPr/>
        <w:t>⠰</w:t>
      </w:r>
      <w:r>
        <w:rPr/>
        <w:t>磂쌮嗂⺿縦潞겘䕍禩㝗슮䷂칏㝋杬⯎싍䙘飂嘨ꌶ╅䫃氳숯撩涬䢣狂쉢柂啐숣䙳亻堪⧂睬浯啞迂澥瀲塺呅긹璏썸촽挥⭁弯磃瀰刻㍅牒㥫廎愹湃⒡쉮䭀㝉걇擃쉅帻슩</w:t>
      </w:r>
      <w:r>
        <w:rPr/>
        <w:t>⣂</w:t>
      </w:r>
      <w:r>
        <w:rPr/>
        <w:t>㷂儊㐷也橳摞嗂䐮츦䙶牮뭇䋂繌</w:t>
      </w:r>
      <w:r>
        <w:rPr/>
        <w:t>ꕞ</w:t>
      </w:r>
      <w:r>
        <w:rPr/>
        <w:t>档녃婶轄♇琰⨷墥猫㕧싂䍄䱆慞묱싍⍕싂䙋숮䎡帺⯃쉸㤰偕숤숷숷⮥ꎥ䉌ひ</w:t>
      </w:r>
      <w:r>
        <w:rPr/>
        <w:t>⡥</w:t>
      </w:r>
      <w:r>
        <w:rPr/>
        <w:t>뼱뭫녲</w:t>
      </w:r>
      <w:r>
        <w:rPr/>
        <w:t>ⵎ▣</w:t>
      </w:r>
      <w:r>
        <w:rPr/>
        <w:t>녏쉫恍咱뭷</w:t>
      </w:r>
      <w:r>
        <w:rPr/>
        <w:t>⡢</w:t>
      </w:r>
      <w:r>
        <w:rPr/>
        <w:t>ꤦ</w:t>
      </w:r>
      <w:r>
        <w:rPr/>
        <w:t>䔲牒쉓升炘甥㕈</w:t>
      </w:r>
      <w:r>
        <w:rPr/>
        <w:t>ⵀ</w:t>
      </w:r>
      <w:r>
        <w:rPr/>
        <w:t>涵㡗</w:t>
      </w:r>
      <w:r>
        <w:rPr/>
        <w:t>ⴣ</w:t>
      </w:r>
      <w:r>
        <w:rPr/>
        <w:t>쉒슏⑎⌺쉌쉰⹊ꍂ㨷啇㥟䗂砹偗溣娹眰䄰䅢啃橪摡䩳㕳</w:t>
      </w:r>
      <w:r>
        <w:rPr/>
        <w:t>ⰶ</w:t>
      </w:r>
      <w:r>
        <w:rPr/>
        <w:t>顭쉡㝟</w:t>
      </w:r>
      <w:r>
        <w:rPr/>
        <w:t>ꖵ</w:t>
      </w:r>
      <w:r>
        <w:rPr/>
        <w:t>婺匫咵亡</w:t>
      </w:r>
      <w:r>
        <w:rPr/>
        <w:t>⡞</w:t>
      </w:r>
      <w:r>
        <w:rPr/>
        <w:t>璡뽱쉓ꄶ倳嘨쌩땧摾睋숦ㅰ㒱쉅䍏</w:t>
      </w:r>
      <w:r>
        <w:rPr/>
        <w:t>⡬</w:t>
      </w:r>
      <w:r>
        <w:rPr/>
        <w:t>무</w:t>
      </w:r>
      <w:r>
        <w:rPr/>
        <w:t>ꕊ</w:t>
      </w:r>
      <w:r>
        <w:rPr/>
        <w:t>㕗</w:t>
      </w:r>
      <w:r>
        <w:rPr/>
        <w:t>ⶩ</w:t>
      </w:r>
      <w:r>
        <w:rPr/>
        <w:t>㫂砥⩭㑺䌤痂伷⿂</w:t>
      </w:r>
      <w:r>
        <w:rPr/>
        <w:t>ⷂ</w:t>
      </w:r>
      <w:r>
        <w:rPr/>
        <w:t>瞬摊歐㙱쉴䙾䅸呫䋂奱</w:t>
      </w:r>
      <w:r>
        <w:rPr/>
        <w:t>⡢</w:t>
      </w:r>
      <w:r>
        <w:rPr/>
        <w:t>剪㝹ㅩ摗뭄慓숪凂枩갬쉸㉨㮘㕳穮⫂ㅘ숪⭥꥕杆㭀촨呖쉈歀⪩帽슥壂⽆玣䀽祴䵍㬷⼫깕</w:t>
      </w:r>
      <w:r>
        <w:rPr/>
        <w:t>⣍</w:t>
      </w:r>
      <w:r>
        <w:rPr/>
        <w:t>츪㙌긯⸵辿偄甥㭙䍏潢숶眸긯䍟䂥뽪墩䑍顆⫂娮洹⛂瑟꺿㑰婖䦡獱欨心乸격㬬뿂쉄睨漬彇颏습썁껂㵹呁㨲㕋猵婴</w:t>
      </w:r>
      <w:r>
        <w:rPr/>
        <w:t>ꦥ</w:t>
      </w:r>
      <w:r>
        <w:rPr/>
        <w:t>祓쉚塂㖩㵔쉆㪡㞡⵲걂촪卣晋允⨺攸슮⸺浏彍㡌⫂⿂</w:t>
      </w:r>
      <w:r>
        <w:rPr/>
        <w:t>⢡</w:t>
      </w:r>
      <w:r>
        <w:rPr/>
        <w:t>䵺娪㎻䑫썤泂⸵쉄쉗摵禱沵⴯爬ꏂ婣⩲⺱眥⬦䠥彍夤䐽潥㐮摨숵囎牏</w:t>
      </w:r>
      <w:r>
        <w:rPr/>
        <w:t>ⰱ</w:t>
      </w:r>
      <w:r>
        <w:rPr/>
        <w:t>숨牺숸䘺땣桃㌷奋䀥</w:t>
      </w:r>
      <w:r>
        <w:rPr/>
        <w:t>꧍</w:t>
      </w:r>
      <w:r>
        <w:rPr/>
        <w:t>塚䈬넫䩆⤤䦣⸦兒㕕⛂潬䗂迂⩋劵䵮噒㢬⹲쉩塍汋恎啗戭䰬牱繄</w:t>
      </w:r>
      <w:r>
        <w:rPr/>
        <w:t>⠪⡶</w:t>
      </w:r>
      <w:r>
        <w:rPr/>
        <w:t>숱㈪杧儺稭싂⼩䵅꺣䍳숵깅싂兯꺏彚</w:t>
      </w:r>
      <w:r>
        <w:rPr/>
        <w:t>ꗂ</w:t>
      </w:r>
      <w:r>
        <w:rPr/>
        <w:t>ち堳憵䩶卥쉮捒㙉洤</w:t>
      </w:r>
      <w:r>
        <w:rPr/>
        <w:t>Ⳃ</w:t>
      </w:r>
      <w:r>
        <w:rPr/>
        <w:t>申</w:t>
      </w:r>
      <w:r>
        <w:rPr/>
        <w:t>Ⱝ</w:t>
      </w:r>
      <w:r>
        <w:rPr/>
        <w:t>䙀녥拂ꥵ㥏啇恓㒘싂㉟匶唦縥ㅈ쉠䭚쉟䠴숩昨쵙䓂䥈ꄴ嗂助楚䁤祰쉺癲䔪숳槂奮♡㭷쉗䙥㍎⩱睚噂㊩</w:t>
      </w:r>
      <w:r>
        <w:rPr/>
        <w:t>ꔤ</w:t>
      </w:r>
      <w:r>
        <w:rPr/>
        <w:t>숮ꥣ㉙쉆⸻歾痃쉑⬻䐯⌫촱䅔걹⭕꥞㍙䉙㌳繪╪塔썱浔녙䡣挳싂ㄶ㍏⻂ꍺ轲ꅵ㝖㌲⾵偹⩑</w:t>
      </w:r>
      <w:r>
        <w:rPr/>
        <w:t>ꕠ</w:t>
      </w:r>
      <w:r>
        <w:rPr/>
        <w:t>栫汕張画숤ꍫ</w:t>
      </w:r>
      <w:r>
        <w:rPr/>
        <w:t>ꕟ</w:t>
      </w:r>
      <w:r>
        <w:rPr/>
        <w:t>幠⩾啡䱆硏䌺⮮硯쉢㨦썯晲㙮䜭䮻歪뼻⺻⵴쉋剱䱱椤偯ꍥ</w:t>
      </w:r>
      <w:r>
        <w:rPr/>
        <w:t>꧂</w:t>
      </w:r>
      <w:r>
        <w:rPr/>
        <w:t>⻂橕㈬</w:t>
      </w:r>
      <w:r>
        <w:rPr/>
        <w:t>⢡</w:t>
      </w:r>
      <w:r>
        <w:rPr/>
        <w:t>㝍慢숸⩒넬</w:t>
      </w:r>
      <w:r>
        <w:rPr/>
        <w:t>ꔱ</w:t>
      </w:r>
      <w:r>
        <w:rPr/>
        <w:t>㪵䈪剷乎皏╴繢塰㌵滂⹀条䊬䨦긩싂倮坎┱廂⻂걶啅䁆惂츶긊㨫䰴縹痎䚩</w:t>
      </w:r>
      <w:r>
        <w:rPr/>
        <w:t>ⴰ</w:t>
      </w:r>
      <w:r>
        <w:rPr/>
        <w:t>㌴䨯㘪䍰⪩㡵쉲썴</w:t>
      </w:r>
      <w:r>
        <w:rPr/>
        <w:t>ꥋ</w:t>
      </w:r>
      <w:r>
        <w:rPr/>
        <w:t>扶숣ヂ䁠㨸乪搻㭡奥䉷</w:t>
      </w:r>
      <w:r>
        <w:rPr/>
        <w:t>ⷂ</w:t>
      </w:r>
      <w:r>
        <w:rPr/>
        <w:t>썄奶㡠䢘御컃璱╊囃猭慥哂眳坶潨쉹㶥扔䕪娫넰㋂眮㥒眴</w:t>
      </w:r>
      <w:r>
        <w:rPr/>
        <w:t>꥓</w:t>
      </w:r>
      <w:r>
        <w:rPr/>
        <w:t>塅슩칗滂呐숷슩ꍂ╔托䰸癭㧃䅬䴩</w:t>
      </w:r>
      <w:r>
        <w:rPr/>
        <w:t>⠨</w:t>
      </w:r>
      <w:r>
        <w:rPr/>
        <w:t>强䀱硍兒슩䈲</w:t>
      </w:r>
      <w:r>
        <w:rPr/>
        <w:t>ꤳ</w:t>
      </w:r>
      <w:r>
        <w:rPr/>
        <w:t>슘牲䰩ㅯ竂걢䍴灲ꥪ뭇⾿㩓걞佺⭳䣎ꅊ䄷䋂咿㐩却塰䝺뇂㉬线匵⦵栭숺⩸晔梏甹딱╋㏂〩〸숳䩴꺮硓㭁</w:t>
      </w:r>
      <w:r>
        <w:rPr/>
        <w:t>⠪</w:t>
      </w:r>
      <w:r>
        <w:rPr/>
        <w:t>긹漷</w:t>
      </w:r>
      <w:r>
        <w:rPr/>
        <w:t>ⱁ</w:t>
      </w:r>
      <w:r>
        <w:rPr/>
        <w:t>㭴溮⭋뽭睖㘳眪媿扊䍇걡湾깅꥾쉤潌䞩쉥圷〥곂</w:t>
      </w:r>
      <w:r>
        <w:rPr/>
        <w:t>⢘</w:t>
      </w:r>
      <w:r>
        <w:rPr/>
        <w:t>㝀⼯㝆㓂䁔딤⍣摡㠤䡚䙙㢩슘</w:t>
      </w:r>
      <w:r>
        <w:rPr/>
        <w:t>⣂</w:t>
      </w:r>
      <w:r>
        <w:rPr/>
        <w:t>㕢整뭀⨬䀹㶵䢿⸵杔쉣䑃땤䍟쉗☹䵷쉺啮物䯂猹㴽㶩쉧瑠</w:t>
      </w:r>
      <w:r>
        <w:rPr/>
        <w:t>⠹</w:t>
      </w:r>
      <w:r>
        <w:rPr/>
        <w:t>氶截噎</w:t>
      </w:r>
      <w:r>
        <w:rPr/>
        <w:t>ꤹ</w:t>
      </w:r>
      <w:r>
        <w:rPr/>
        <w:t>頪䅘쉒啍䴲쉦</w:t>
      </w:r>
      <w:r>
        <w:rPr/>
        <w:t>Ⱟ╕</w:t>
      </w:r>
      <w:r>
        <w:rPr/>
        <w:t>垻⭠兯⪮㍸䑟灵</w:t>
      </w:r>
      <w:r>
        <w:rPr/>
        <w:t>ꥇ</w:t>
      </w:r>
      <w:r>
        <w:rPr/>
        <w:t>厣싂⧂</w:t>
      </w:r>
      <w:r>
        <w:rPr/>
        <w:t>ꕆ</w:t>
      </w:r>
      <w:r>
        <w:rPr/>
        <w:t>唰䥪</w:t>
      </w:r>
      <w:r>
        <w:rPr/>
        <w:t>ꕗ</w:t>
      </w:r>
      <w:r>
        <w:rPr/>
        <w:t>嚻煊쉯碡㘭痂㍚쉮参</w:t>
      </w:r>
      <w:r>
        <w:rPr/>
        <w:t>⡅</w:t>
      </w:r>
      <w:r>
        <w:rPr/>
        <w:t>뭇⸽偟䅬潆뼹㔥</w:t>
      </w:r>
      <w:r>
        <w:rPr/>
        <w:t>⡨╶</w:t>
      </w:r>
      <w:r>
        <w:rPr/>
        <w:t>堶繨塗썦剢숲䵯싂숭均䅨頽婮⩙넭攥㮮皮ꅱ㧂</w:t>
      </w:r>
      <w:r>
        <w:rPr/>
        <w:t>⠣</w:t>
      </w:r>
      <w:r>
        <w:rPr/>
        <w:t>싂땨뼤圥㖬喩槂䂮䣂剸쉦临吨區潩⹧硒坓䵚ꏂꅨ媩ꅵ⨯㌬亥㢏濂焷慸輩⾻桔剋⩬疿㥯浂奵卓墣矂畘搤係爣剹⒣⽒潶繮顯숺㬻츲摙⩺땮䔸幘⫂㍬纮⭢</w:t>
      </w:r>
      <w:r>
        <w:rPr/>
        <w:t>⡷</w:t>
      </w:r>
      <w:r>
        <w:rPr/>
        <w:t>慱㕌玬偌轶栴䱯</w:t>
      </w:r>
      <w:r>
        <w:rPr/>
        <w:t>ꕹ</w:t>
      </w:r>
      <w:r>
        <w:rPr/>
        <w:t>瑐㔩㊡쉒祂渹亿䝆</w:t>
      </w:r>
      <w:r>
        <w:rPr/>
        <w:t>ꥑ</w:t>
      </w:r>
      <w:r>
        <w:rPr/>
        <w:t>䴹灤ㅭ㐵⪩⹹⬫숯摆䭞嚻䈬㔥⍣䅸㑪硱䉱轾슱棂祟䜺浣䒬뭇禥ふ硃</w:t>
      </w:r>
      <w:r>
        <w:rPr/>
        <w:t>⢩╩</w:t>
      </w:r>
      <w:r>
        <w:rPr/>
        <w:t>뭖㠳䦻摚㡷⬮橌恗ꥣ뮬妻皵⍤ㅒ㉢㕒쉏쉲䩸䭑㘽㐯䬥娯묻츯洺⵵⍤愬咥ꍮ癵⩓䜵盂䭾怨썙幭轓떥繍矍愦</w:t>
      </w:r>
      <w:r>
        <w:rPr/>
        <w:t>꧂ⵡ</w:t>
      </w:r>
      <w:r>
        <w:rPr/>
        <w:t>썖</w:t>
      </w:r>
      <w:r>
        <w:rPr/>
        <w:t>ꕌ⥇</w:t>
      </w:r>
      <w:r>
        <w:rPr/>
        <w:t>杓侵녚䁗勍噖猣匭싂뇂쉅</w:t>
      </w:r>
      <w:r>
        <w:rPr/>
        <w:t>ⱃ</w:t>
      </w:r>
      <w:r>
        <w:rPr/>
        <w:t>楺쉋쉈쉳儹楞㌨儱╣湅숫勂䕲束ㅔ坔橲復㈩ꏍ네䖥䟍㍵습泂塊㍐㭓긹乺塐湗☰彸稱愪䩅숬뼱㚣䜪㵥</w:t>
      </w:r>
      <w:r>
        <w:rPr/>
        <w:t>ꤤ</w:t>
      </w:r>
      <w:r>
        <w:rPr/>
        <w:t>쉊긤庵䀮</w:t>
      </w:r>
      <w:r>
        <w:rPr/>
        <w:t>ⵠ</w:t>
      </w:r>
      <w:r>
        <w:rPr/>
        <w:t>䁪㨲⹚䥟〮唷쉞㬰繰䉍偶浇쉌䉗㗂垘䭧䩴싂喏彅촦柂⵸숦本恁儭땨⩭轍硐㔽뽁㐊浅묩頳</w:t>
      </w:r>
      <w:r>
        <w:rPr/>
        <w:t>ⱚ</w:t>
      </w:r>
      <w:r>
        <w:rPr/>
        <w:t>礵母涣汩儽</w:t>
      </w:r>
      <w:r>
        <w:rPr/>
        <w:t>ꗃ</w:t>
      </w:r>
      <w:r>
        <w:rPr/>
        <w:t>儲쉷◎癌㨸硱硳긻䘸칱⥂彷幅㜵拂땷癦濎吴䁾噵幥柂奓垩䆬畨칾眪䜣㏂犬䅐╙⍈⥊亮産㬩瓂㙰⦬⑎礭슩彇晀춡䱣숣癍潙徻䡋䰺洶単</w:t>
      </w:r>
      <w:r>
        <w:rPr/>
        <w:t>⡸</w:t>
      </w:r>
      <w:r>
        <w:rPr/>
        <w:t>垣䙶狂㑣꺏ꥰ浔숭樥穊䑈䋂쉠</w:t>
      </w:r>
      <w:r>
        <w:rPr/>
        <w:t>꧂</w:t>
      </w:r>
      <w:r>
        <w:rPr/>
        <w:t>䈪娶ꥭ䝡썂癳㑙塐⭦㊩쵇䕕內╁挣</w:t>
      </w:r>
      <w:r>
        <w:rPr/>
        <w:t>ⳂⰮ⴪</w:t>
      </w:r>
      <w:r>
        <w:rPr/>
        <w:t>䈷㎬器䁎⬵氥䈬녠⭞兗沱ꅬ뼸歳㈨╶挪뽍契囂㧂颿ꅎ⿂摂숤⫂䱕㙴䑯䱅㤪湋</w:t>
      </w:r>
      <w:r>
        <w:rPr/>
        <w:t>⡰ⱞ</w:t>
      </w:r>
      <w:r>
        <w:rPr/>
        <w:t>先恤뼰ꥣ弹䲩숽</w:t>
      </w:r>
      <w:r>
        <w:rPr/>
        <w:t>ꦱ</w:t>
      </w:r>
      <w:r>
        <w:rPr/>
        <w:t>仍琬䵤䅵䔻穀ㆣ輵䙵矍牷숭쵩⹖싂何頥僂硹⽤㦥䕘歚䱖㢡碵㵅ꅑ⯂⵸쉪싂䉅䏂쉩咻䕫㖘枿</w:t>
      </w:r>
      <w:r>
        <w:rPr/>
        <w:t>ꦮ</w:t>
      </w:r>
      <w:r>
        <w:rPr/>
        <w:t>轉輥甲縯숳쉠㢻兓㝍</w:t>
      </w:r>
      <w:r>
        <w:rPr/>
        <w:t>ⵤ⮡</w:t>
      </w:r>
      <w:r>
        <w:rPr/>
        <w:t>並</w:t>
      </w:r>
      <w:r>
        <w:rPr/>
        <w:t>⡩</w:t>
      </w:r>
      <w:r>
        <w:rPr/>
        <w:t>썕瑚䉥쉨時娴甽穟䅱䵮䊥⩴⍐䑁扫䷂䡑⍊狍㝠䡄⤶䕺晥幑䉹恶埂䱡䍾㏂쉉쉨</w:t>
      </w:r>
      <w:r>
        <w:rPr/>
        <w:t>Ⱜ</w:t>
      </w:r>
      <w:r>
        <w:rPr/>
        <w:t>ⵋ</w:t>
      </w:r>
      <w:r>
        <w:rPr/>
        <w:t>狂吻歰周녎䬱啎湹</w:t>
      </w:r>
      <w:r>
        <w:rPr/>
        <w:t>ⱕ</w:t>
      </w:r>
      <w:r>
        <w:rPr/>
        <w:t>췎汮ガ犘坮颵輦</w:t>
      </w:r>
      <w:r>
        <w:rPr/>
        <w:t>⣂</w:t>
      </w:r>
      <w:r>
        <w:rPr/>
        <w:t>䡀呪溏녺숯Ⓨ瑷걠噘ꌨ䑠顅☹䭔栭숥쵊䁀埂祳㜦ㅅꌹ</w:t>
      </w:r>
      <w:r>
        <w:rPr/>
        <w:t>ⷂ</w:t>
      </w:r>
      <w:r>
        <w:rPr/>
        <w:t>䩒歃濂㔮槂ꥱ넨넺瑒땔䜽갫并㉸㑲旍⪡⑍⑒繊剁怶㐺潎墬輻咮숻䬲㡉祄瑤剾</w:t>
      </w:r>
      <w:r>
        <w:rPr/>
        <w:t>⠤</w:t>
      </w:r>
      <w:r>
        <w:rPr/>
        <w:t>䂱堣╎冘卦㔪祓⌴硪⫂婪䡍歶⨺땖繢뭴⸣숥┩</w:t>
      </w:r>
      <w:r>
        <w:rPr/>
        <w:t>ꔷ</w:t>
      </w:r>
      <w:r>
        <w:rPr/>
        <w:t>숪ꥦ杈悡䐮䉶帮槂숦帹畸㜱숫⼻畘璵⭖係♩쉹楯쉹愨曍癀ꍢ쌨⴬㡍쵰⸴</w:t>
      </w:r>
      <w:r>
        <w:rPr/>
        <w:t>ꕔ</w:t>
      </w:r>
      <w:r>
        <w:rPr/>
        <w:t>㭠䷂奉䣂憩轏柂◃ꍍꍗ彥</w:t>
      </w:r>
      <w:r>
        <w:rPr/>
        <w:t>⡉</w:t>
      </w:r>
      <w:r>
        <w:rPr/>
        <w:t>睸슻轐彙䊏깓걤㵁⫂婬枮⥃歊仂슱</w:t>
      </w:r>
      <w:r>
        <w:rPr/>
        <w:t>ꥊ</w:t>
      </w:r>
      <w:r>
        <w:rPr/>
        <w:t>쉘㑣䡞㥉㉎䂏</w:t>
      </w:r>
      <w:r>
        <w:rPr/>
        <w:t>⡘⫂䷂</w:t>
      </w:r>
      <w:r>
        <w:rPr/>
        <w:t>㥄녌ㄮ汵䬴伶捐쉰濂䈷싃⥈柂☪歠刳呁瑅慵䱡쵾☻㘸ꌺ劣쵂佉㍭佁䟂冏抩쉢墻</w:t>
      </w:r>
      <w:r>
        <w:rPr/>
        <w:t>⢣</w:t>
      </w:r>
      <w:r>
        <w:rPr/>
        <w:t>䁠䨵彷ㄣ칄</w:t>
      </w:r>
      <w:r>
        <w:rPr/>
        <w:t>⠽</w:t>
      </w:r>
      <w:r>
        <w:rPr/>
        <w:t>㔭晈㊘㋎쉬⥇㉤嚮何쉡뭀晕档䌴爤洱慞噢䡏칠㕏⑀奁촪啨䆵쉭㣂숭頬䩸숫⍐</w:t>
      </w:r>
      <w:r>
        <w:rPr/>
        <w:t>Ⳃ⤻</w:t>
      </w:r>
      <w:r>
        <w:rPr/>
        <w:t>浓琣媡危䉵㤵嘦坂轴㎩ㅒ⚱⹅䓂氶⑸姂䪵㫂瘯ね⤣吮玘㉚礻⚘輰汮湕癃䴵♵싃㠷晕轶⬽暮숊ꌴ暥䵦心䚡坞꧎桖徣⒩䰶爰癦⥒⏂ꥪ急䴰坓쉉䱰㚵⑕匽帶싂슣䑗纻碩瞏摲濂츮檡剪塃╬繆묻⚻敡숶䩅⩷窣㥺ァ㙁㑑儩ꍲ琰Ⓨ涡䴮꺬㙁쉆拂쉆眫칊娶싂╢ꥰ飂顎싂扄歞㈱樨쉚䆮㍬桅嘣迂䡌側幄⸶戤</w:t>
      </w:r>
      <w:r>
        <w:rPr/>
        <w:t>ⵙ</w:t>
      </w:r>
      <w:r>
        <w:rPr/>
        <w:t>㇂輩橄敧싂椮䅗攳枵⩔ꅬ☪㡱ㄬ凂</w:t>
      </w:r>
      <w:r>
        <w:rPr/>
        <w:t>ꔪ</w:t>
      </w:r>
      <w:r>
        <w:rPr/>
        <w:t>䍃娱留廂夰渤婭盂⸨㕪癴䚿噣숶佭楸딪啘䏂幬恄犵</w:t>
      </w:r>
      <w:r>
        <w:rPr/>
        <w:t>⡰ⱀ</w:t>
      </w:r>
      <w:r>
        <w:rPr/>
        <w:t>烎獺䄴癹쉞捀摃ꍧ㑸슱影</w:t>
      </w:r>
      <w:r>
        <w:rPr/>
        <w:t>ꤱ</w:t>
      </w:r>
      <w:r>
        <w:rPr/>
        <w:t>然輮奎♮漶轧䠵摘쉂</w:t>
      </w:r>
      <w:r>
        <w:rPr/>
        <w:t>ⱂ⬥</w:t>
      </w:r>
      <w:r>
        <w:rPr/>
        <w:t>䴷顺積⹀㢬䨪썡䱱</w:t>
      </w:r>
      <w:r>
        <w:rPr/>
        <w:t>Ⱨ</w:t>
      </w:r>
      <w:r>
        <w:rPr/>
        <w:t>㜥</w:t>
      </w:r>
      <w:r>
        <w:rPr/>
        <w:t>ꗂ</w:t>
      </w:r>
      <w:r>
        <w:rPr/>
        <w:t>澥☯恶</w:t>
      </w:r>
      <w:r>
        <w:rPr/>
        <w:t>⡋</w:t>
      </w:r>
      <w:r>
        <w:rPr/>
        <w:t>춣瑞㢥䠷枻穳恓兇㑂㧂斱</w:t>
      </w:r>
      <w:r>
        <w:rPr/>
        <w:t>Ⱙ</w:t>
      </w:r>
      <w:r>
        <w:rPr/>
        <w:t>䙖䠣싂╾婃庵沣䘴ふ䎿䏍㐣轟揂呇뭟乳긯</w:t>
      </w:r>
      <w:r>
        <w:rPr/>
        <w:t>⣃⡶</w:t>
      </w:r>
      <w:r>
        <w:rPr/>
        <w:t>⼮ꍴ愳㵑☽庬暘弭䟂놬⤹根樻癫典㜳頹找㡊穓깺㩾⩶畀琩乶祐슥ざ砮瑃쉅췂欨杀扖⽔淍썅ㆿ焴䥵쉬塳⹊쉅汞⵶敾癏刯싂</w:t>
      </w:r>
      <w:r>
        <w:rPr/>
        <w:t>ⱌ⬻</w:t>
      </w:r>
      <w:r>
        <w:rPr/>
        <w:t>䭫慮瘽桲穩硬獒慎獈秂</w:t>
      </w:r>
      <w:r>
        <w:rPr/>
        <w:t>꧂</w:t>
      </w:r>
      <w:r>
        <w:rPr/>
        <w:t>䄬吭煘效煵祷썳⒮곂绂摍灠樦焵쌤</w:t>
      </w:r>
      <w:r>
        <w:rPr/>
        <w:t>ꥏ</w:t>
      </w:r>
      <w:r>
        <w:rPr/>
        <w:t>㘩슏┯㶡瑕䜭㵭㍤彸煌捫뽁ꎻ匴䙟ꅫ啟㝌煯憏쉅</w:t>
      </w:r>
      <w:r>
        <w:rPr/>
        <w:t>ꔫ</w:t>
      </w:r>
      <w:r>
        <w:rPr/>
        <w:t>橸旂⵾廍轠㈳棂㕷긹㨥〴쉆娻</w:t>
      </w:r>
      <w:r>
        <w:rPr/>
        <w:t>⡴</w:t>
      </w:r>
      <w:r>
        <w:rPr/>
        <w:t>㵠⭣☰㉟⨣汲発櫃</w:t>
      </w:r>
      <w:r>
        <w:rPr/>
        <w:t>꧂</w:t>
      </w:r>
      <w:r>
        <w:rPr/>
        <w:t>䋂䤪⨮㡒쉋䩉低숷䝕䣂㪿넨䁎ꥡ쉫婊普䔴뾻뭂䍫矂剘⩪䕑刱</w:t>
      </w:r>
      <w:r>
        <w:rPr/>
        <w:t>ꤳ</w:t>
      </w:r>
      <w:r>
        <w:rPr/>
        <w:t>硎䨣猹湖䱒▱ギ潥母묽䔦䄭曃慤</w:t>
      </w:r>
      <w:r>
        <w:rPr/>
        <w:t>ꤸ</w:t>
      </w:r>
      <w:r>
        <w:rPr/>
        <w:t>姎썥椣堶仂⤱硥╄扟䲘癊卤熥䜯㑋ぐ㯂瑱泃䡊唳扇㔹䑤䵑싂䬪ꍔ뭘塮뽍枣熘쉓本畩</w:t>
      </w:r>
      <w:r>
        <w:rPr/>
        <w:t>ⱉ⮘</w:t>
      </w:r>
      <w:r>
        <w:rPr/>
        <w:t>걍湙瑂뼬㓂䭣뽎䟍⹋쉃杉</w:t>
      </w:r>
      <w:r>
        <w:rPr/>
        <w:t>ⰽ⩆</w:t>
      </w:r>
      <w:r>
        <w:rPr/>
        <w:t>〮㩬䝭梡改뭉廂揃搶摢乃畆⥖㩇瞥</w:t>
      </w:r>
      <w:r>
        <w:rPr/>
        <w:t>⡅⠹</w:t>
      </w:r>
      <w:r>
        <w:rPr/>
        <w:t>槂썒쉭갣⌽◂</w:t>
      </w:r>
      <w:r>
        <w:rPr/>
        <w:t>꤬</w:t>
      </w:r>
      <w:r>
        <w:rPr/>
        <w:t>쉗塐⭸⯂슩癙䮏渥쉫壂쉔楅걣쏂㙪ꏂ㍐䦿⨱繐接兂</w:t>
      </w:r>
      <w:r>
        <w:rPr/>
        <w:t>⠪</w:t>
      </w:r>
      <w:r>
        <w:rPr/>
        <w:t>ㅖ柂┲刪</w:t>
      </w:r>
      <w:r>
        <w:rPr/>
        <w:t>ⵁ</w:t>
      </w:r>
      <w:r>
        <w:rPr/>
        <w:t>姂걸盂搨掏稪柂ꅂ썆╾깟ㆩ枥묮嚵㜮夵䉵汭ㅰ啌</w:t>
      </w:r>
      <w:r>
        <w:rPr/>
        <w:t>ꕧ</w:t>
      </w:r>
      <w:r>
        <w:rPr/>
        <w:t>漯暱ꌬ恃坊㛂䮱걭區嫂</w:t>
      </w:r>
      <w:r>
        <w:rPr/>
        <w:t>⢘</w:t>
      </w:r>
      <w:r>
        <w:rPr/>
        <w:t>喻쉃晙췂䉇䱚⩯硪㛂輬捑渊と卸瘳昪濂报㵴悱乚睏汲物牵쉘呟䥋㐪</w:t>
      </w:r>
      <w:r>
        <w:rPr/>
        <w:t>⡏</w:t>
      </w:r>
      <w:r>
        <w:rPr/>
        <w:t>噆怴⭥楺迂瓂㝭⛂槃싂⌥䅱飃澵ꥷ佘頱愪儫䥃⥫ㅸ盎潙拂杯䱷丬㬥硏숺噊轹痂㩺顺䨽恹潥뽙묫쉧桧⹓佈ꄤ칳伺ㅥ啐係乤煞䐪䪩䉏玘疮䒏⪣剾䗂汶㵔슩套㏂䖬⨩剆깪枩⽌쉏瑔숹偳㵐♘乞숵⬷啠佪䵍쉯癌곂⌷䈲灪璘⫂浤ꍄ썾촫㑩㥋쉗㈷繤</w:t>
      </w:r>
      <w:r>
        <w:rPr/>
        <w:t>⡈</w:t>
      </w:r>
      <w:r>
        <w:rPr/>
        <w:t>坎娷䵳䭷㍦㕳異畐숪슬势⩄漰㛂䪥祱숴剱숭摓⾘ꆿ쉦䙭녡ㅉ</w:t>
      </w:r>
      <w:r>
        <w:rPr/>
        <w:t>꧂</w:t>
      </w:r>
      <w:r>
        <w:rPr/>
        <w:t>⾱况慘</w:t>
      </w:r>
      <w:r>
        <w:rPr/>
        <w:t>ⵕ⤷</w:t>
      </w:r>
      <w:r>
        <w:rPr/>
        <w:t>婗愹☣獷슩겻⨩</w:t>
      </w:r>
      <w:r>
        <w:rPr/>
        <w:t>ⲏⓂ</w:t>
      </w:r>
      <w:r>
        <w:rPr/>
        <w:t>儦瘴扰湾歴䯂쉳憡墮ぞ숳做慌㠶渽壂兺楳쉕䍦扒㘮敪泂⚻䶩싂뭄穩습䙯獉柂⸥ꅾ</w:t>
      </w:r>
      <w:r>
        <w:rPr/>
        <w:t>ⶻ</w:t>
      </w:r>
      <w:r>
        <w:rPr/>
        <w:t>숳婎쉂伲</w:t>
      </w:r>
      <w:r>
        <w:rPr/>
        <w:t>ꕲ</w:t>
      </w:r>
      <w:r>
        <w:rPr/>
        <w:t>숫쉞祁␩㌶桦材㫂쵯쵋숹哂戰瓃䭗煾瘣癉뽇繮⭦쵃쉀顖匭ꅋ晚佰숩獾辿獭扣弶棂住煃깤焬猣浾祮汭䐪䩚ㄨ쉡䅊攴</w:t>
      </w:r>
      <w:r>
        <w:rPr/>
        <w:t>ⱃ</w:t>
      </w:r>
      <w:r>
        <w:rPr/>
        <w:t>뮱堷嫍☷歾匪敮奍灚畫懃䔻灺彐慱䤬捬쉱師窿쵔녓央䉔扟䣂车</w:t>
      </w:r>
      <w:r>
        <w:rPr/>
        <w:t>ⱑ</w:t>
      </w:r>
      <w:r>
        <w:rPr/>
        <w:t>뼲兡瓂⛎㑂䔦ꍨ撻町㡵䁺华䉀쉌슘顠㕾佁쉉纥</w:t>
      </w:r>
    </w:p>
    <w:p>
      <w:pPr>
        <w:pStyle w:val="PreformattedText"/>
        <w:bidi w:val="0"/>
        <w:spacing w:before="0" w:after="0"/>
        <w:jc w:val="left"/>
        <w:rPr/>
      </w:pPr>
      <w:r>
        <w:rPr/>
        <w:t>启兰䆬癍楁吥䀻吪녖깕╷⼥幈灭彟싎슘䉬췂呓氻轾畱㘺䁦䖡卅海⹋䄨ꍦ慩獚뮣땡㚮捁瘽⭘頲塂の敊땞쉂</w:t>
      </w:r>
      <w:r>
        <w:rPr/>
        <w:t>ⵎ</w:t>
      </w:r>
      <w:r>
        <w:rPr/>
        <w:t>㭴뽪摡䈨칡珂</w:t>
      </w:r>
      <w:r>
        <w:rPr/>
        <w:t>ꕠ</w:t>
      </w:r>
      <w:r>
        <w:rPr/>
        <w:t>㉌敳獲</w:t>
      </w:r>
      <w:r>
        <w:rPr/>
        <w:t>ꥂ</w:t>
      </w:r>
      <w:r>
        <w:rPr/>
        <w:t>玣瑊田숦焯痂幇砪畗唥⒡쉬柂燂轫㒿䃂䥺䘸⪥䒮亻⿂ꎵ칆⚩啡숩䀤硌䍗硺⶿㍩뭮狎〻갨ㄣ䵕活뾻䋎㠲떿㔬戳捫猶㠺傿濂圩䨥佟◂顙╮쉎싂僂婘⩋帥敓쉏䉯숯潊㙄쏂呈嗂縱猽彊破浕昦쉚幸녦</w:t>
      </w:r>
      <w:r>
        <w:rPr/>
        <w:t>ꥊ</w:t>
      </w:r>
      <w:r>
        <w:rPr/>
        <w:t>斥㥞⪥</w:t>
      </w:r>
      <w:r>
        <w:rPr/>
        <w:t>ꔺ</w:t>
      </w:r>
      <w:r>
        <w:rPr/>
        <w:t>偏䡙瞏쉒朻䤩奒颬㍤㘰걗䕦숣欲ㅉ싎䯂쵟䃂숬쉌砸䘺쉳쉵硍</w:t>
      </w:r>
      <w:r>
        <w:rPr/>
        <w:t>ꥀ</w:t>
      </w:r>
      <w:r>
        <w:rPr/>
        <w:t>ꥨ쉌献㵥硠嚏⨨␴婾飂轨氤㐲疥轱捬䄪䵣㍱漷埂츩㎥炘㑓煖坞捖◂劘灭⾩㧂</w:t>
      </w:r>
      <w:r>
        <w:rPr/>
        <w:t>꧂</w:t>
      </w:r>
      <w:r>
        <w:rPr/>
        <w:t>噠纱䨷⎱乓氊䝪博势⫂ひ婗ꅢ伩婧復</w:t>
      </w:r>
      <w:r>
        <w:rPr/>
        <w:t>ⱸ</w:t>
      </w:r>
      <w:r>
        <w:rPr/>
        <w:t>ꥌ</w:t>
      </w:r>
      <w:r>
        <w:rPr/>
        <w:t>晚⭐</w:t>
      </w:r>
      <w:r>
        <w:rPr/>
        <w:t>Ɫ</w:t>
      </w:r>
      <w:r>
        <w:rPr/>
        <w:t>旃⸴</w:t>
      </w:r>
      <w:r>
        <w:rPr/>
        <w:t>ꦮ</w:t>
      </w:r>
      <w:r>
        <w:rPr/>
        <w:t>爻숰砳䌪⭞縯䙱槂췂⩚</w:t>
      </w:r>
      <w:r>
        <w:rPr/>
        <w:t>ⱆ</w:t>
      </w:r>
      <w:r>
        <w:rPr/>
        <w:t>ꥬ</w:t>
      </w:r>
      <w:r>
        <w:rPr/>
        <w:t>⢘</w:t>
      </w:r>
      <w:r>
        <w:rPr/>
        <w:t>摬拂颿ꅡ㕃樣</w:t>
      </w:r>
      <w:r>
        <w:rPr/>
        <w:t>ⷎ</w:t>
      </w:r>
      <w:r>
        <w:rPr/>
        <w:t>䫂繷在쉅ゥ縷卍슏琩殬䦡攽係牵砤쉦칅啀琰唽䘩뭤</w:t>
      </w:r>
      <w:r>
        <w:rPr/>
        <w:t>ꥅ♙</w:t>
      </w:r>
      <w:r>
        <w:rPr/>
        <w:t>秂瘳녖䫂桁ꅮ怦䌯㉾乲牤硆</w:t>
      </w:r>
      <w:r>
        <w:rPr/>
        <w:t>Ⳃ⑎</w:t>
      </w:r>
      <w:r>
        <w:rPr/>
        <w:t>勂캏慉⨸땋凂갪㷂幕癸쉖桊쉠竂㍮㈯䴶㴫塐쉖⼷汹⹲捃恦싂⨨㙵瞱お㍭瀹╂輪丳㵲</w:t>
      </w:r>
      <w:r>
        <w:rPr/>
        <w:t>Ⳃ</w:t>
      </w:r>
      <w:r>
        <w:rPr/>
        <w:t>쉥穚渦彡</w:t>
      </w:r>
      <w:r>
        <w:rPr/>
        <w:t>ꕂ</w:t>
      </w:r>
      <w:r>
        <w:rPr/>
        <w:t>뽸꥾摤넷甮䥣ノ</w:t>
      </w:r>
      <w:r>
        <w:rPr/>
        <w:t>Ⱞ</w:t>
      </w:r>
      <w:r>
        <w:rPr/>
        <w:t>剔獯걐숨뭚</w:t>
      </w:r>
      <w:r>
        <w:rPr/>
        <w:t>ⷂ⥴</w:t>
      </w:r>
      <w:r>
        <w:rPr/>
        <w:t>顆拃ꥳ♌涏嘥矂꺡洸슱撘</w:t>
      </w:r>
      <w:r>
        <w:rPr/>
        <w:t>ⱡ</w:t>
      </w:r>
      <w:r>
        <w:rPr/>
        <w:t>妵믂싂믂곎넪咱⏂祾㉸䱷夶㡫歗䍧㨶椽䕭싂┽奚걃충㩒渪䩪煩祮用塚爱␽䡥嘮썌</w:t>
      </w:r>
      <w:r>
        <w:rPr/>
        <w:t>ⱹ</w:t>
      </w:r>
      <w:r>
        <w:rPr/>
        <w:t>ꍈ亡灔輳猽䃂浬䞡䊵卫</w:t>
      </w:r>
      <w:r>
        <w:rPr/>
        <w:t>⠱</w:t>
      </w:r>
      <w:r>
        <w:rPr/>
        <w:t>㙦䭀⚵쉌䥒杏枬</w:t>
      </w:r>
      <w:r>
        <w:rPr/>
        <w:t>ⲣ</w:t>
      </w:r>
      <w:r>
        <w:rPr/>
        <w:t>砫뾥偓ꏂ䁘䵘䩉頨䡅乥깑ㄪ䭲숻</w:t>
      </w:r>
      <w:r>
        <w:rPr/>
        <w:t>⠪␩</w:t>
      </w:r>
      <w:r>
        <w:rPr/>
        <w:t>㩣兙뽴戱⍘㐭喩⽄摨噇♌쉒㤯姂挫갤싍啌⥌⦥쉇弹싂캱쉞숮䑧彅⹯䣍뽒쉎⥰깲樶呒䕕淂碏⭶癠皣㎥쉫圮㉊캩녾숤䑥呁뭵飂卍轟땸哂䱫㑈깁⼹楓恗슻䭕싂䌵촮떵涿ッ吪扤佃⽖祣怺땎戥泂潸쉁쉵⾮촷吲䙘㙹㯂땕䙶吱숰氱摗숸碡⎵眣ギ濎숸炥縮廂⩋㵬㵵䁮稨㆘㡍哂习◂㩀呺渱㜹䜺轾㡄櫂湵弳桀䁊䘹掩㫂⦘獈䥬⽚䡪敥㛂쌻序꺮ぅ單쉧녍痂睘②硾쉨⌥祣禘頺䗎獡挮児圫債捓⭑瞻啂</w:t>
      </w:r>
      <w:r>
        <w:rPr/>
        <w:t>ꤶ⫂</w:t>
      </w:r>
      <w:r>
        <w:rPr/>
        <w:t>쉓쉚ꥰ㡞昪ꍚ⼯纏⨤健⑴싂椱䓂か噪猻便匵싂沥⮏䌮㜴䭘㶱汭橅乾晉焦垘扑䨭䁸瑖愭坨⫍煳皱偔⒘绂♨娳</w:t>
      </w:r>
      <w:r>
        <w:rPr/>
        <w:t>ꤨ</w:t>
      </w:r>
      <w:r>
        <w:rPr/>
        <w:t>썺꺘熏칧숩彧숺畅厣坂迂ㄪ㉐砶ꌶ畵惃昷轱싂村</w:t>
      </w:r>
      <w:r>
        <w:rPr/>
        <w:t>ꦣ</w:t>
      </w:r>
      <w:r>
        <w:rPr/>
        <w:t>獑㕊丱瑚⦣⍢竂쉴⥶믂桷㑂橄斬䐦</w:t>
      </w:r>
      <w:r>
        <w:rPr/>
        <w:t>⠽</w:t>
      </w:r>
      <w:r>
        <w:rPr/>
        <w:t>쉚汋䙆浗⥋䵥숭</w:t>
      </w:r>
      <w:r>
        <w:rPr/>
        <w:t>ⵏ</w:t>
      </w:r>
      <w:r>
        <w:rPr/>
        <w:t>㍕㛂넬ㅄ却쉴䀳獃攳슣儴쉬ꏂ㞵獚䥔愦妥㖡쏂습䅘쉭쵟땗䳂慊⫂偏㍸䙑嗂瘷숨牾㝐◎숊⥧⮥㬳剗壂慴䕘떿䱗㍞㜽</w:t>
      </w:r>
      <w:r>
        <w:rPr/>
        <w:t>ꖣ</w:t>
      </w:r>
      <w:r>
        <w:rPr/>
        <w:t>兹懂</w:t>
      </w:r>
      <w:r>
        <w:rPr/>
        <w:t>ꕬ</w:t>
      </w:r>
      <w:r>
        <w:rPr/>
        <w:t>㙰숵숨䖘㴪塌噉洱繴塏䶡畒濃슬♺硊剌츥쉨䀨숪犘㕀츨쉡슡⩦稹䉂爩⹬ꍄ怶乡心棍炩榿昤呖桓㭧칱䄯쉈暥䀪㴽劘漷愲頱㕊灮㣂䁳넥幖猽㝞氫留噘⚩祗歮橬㡲䚣ꥪ</w:t>
      </w:r>
      <w:r>
        <w:rPr/>
        <w:t>ꥐ</w:t>
      </w:r>
      <w:r>
        <w:rPr/>
        <w:t>湡祆碥歇璱搭惂</w:t>
      </w:r>
      <w:r>
        <w:rPr/>
        <w:t>ꕓ</w:t>
      </w:r>
      <w:r>
        <w:rPr/>
        <w:t>桷䵈惂ヂ栦卆倶숯</w:t>
      </w:r>
      <w:r>
        <w:rPr/>
        <w:t>ꗍ</w:t>
      </w:r>
      <w:r>
        <w:rPr/>
        <w:t>숦收싂湁恮䵗⩍⧂깸㎬掵汹쉸徿</w:t>
      </w:r>
      <w:r>
        <w:rPr/>
        <w:t>⢵</w:t>
      </w:r>
      <w:r>
        <w:rPr/>
        <w:t>偳ꆡ㨮䋂偬洶깒쌽숱濂偄</w:t>
      </w:r>
      <w:r>
        <w:rPr/>
        <w:t>ꖩ</w:t>
      </w:r>
      <w:r>
        <w:rPr/>
        <w:t>녢㡒樴쉄歞칖橯떬깯㑵녱⍎숸썩敠圪싂䙡毂氪彄繴硘揂</w:t>
      </w:r>
      <w:r>
        <w:rPr/>
        <w:t>⠹</w:t>
      </w:r>
      <w:r>
        <w:rPr/>
        <w:t>玣묻噡䕣슬潳㠮ㄳ㴺겿⍇쉈欽ꌦ깲穭쉏ㆡ썰쉥쉺顾⥃䵇奯嫍轺쉂㴲奫旂地瀶嘹䍶뭷璘䢵ㅏ彑ꥳ㷂垩쌰盃깟췂⮡佸</w:t>
      </w:r>
      <w:r>
        <w:rPr/>
        <w:t>ⱴ</w:t>
      </w:r>
      <w:r>
        <w:rPr/>
        <w:t>䉳救咿扭坏쌳␪쉓㠮⩪摔⤮쉒穪㩔癷埂깄㔽歹⥨恘䙀╾䝑楋ꅁ⥾쉾攭</w:t>
      </w:r>
      <w:r>
        <w:rPr/>
        <w:t>ꕙ</w:t>
      </w:r>
      <w:r>
        <w:rPr/>
        <w:t>뽵影캻걚䥊㗂䠷凎䪘⩒咿땐汋渴溿垵䌻䖮</w:t>
      </w:r>
      <w:r>
        <w:rPr/>
        <w:t>ⱓ</w:t>
      </w:r>
      <w:r>
        <w:rPr/>
        <w:t>㉋ꏂ</w:t>
      </w:r>
      <w:r>
        <w:rPr/>
        <w:t>ꦻ⩦</w:t>
      </w:r>
      <w:r>
        <w:rPr/>
        <w:t>兆⼳䡦슿娪礨啢汩珂繅眺뼭⫂橯䊻离</w:t>
      </w:r>
      <w:r>
        <w:rPr/>
        <w:t>ⱶ</w:t>
      </w:r>
      <w:r>
        <w:rPr/>
        <w:t>华㵍숤㊩䎿䩘⹏瘵걁㥢싂奵摕瑰䱋潞䨰佄ね䀩걤㋍㝒禱垻凂넫䤴樭뭠쉲斮▮ꥦ㡌쵩쉘䭠琭煈䦏瓂恨ꥠ呧䙎欳䥳喵쉩伣</w:t>
      </w:r>
      <w:r>
        <w:rPr/>
        <w:t>ꔯ</w:t>
      </w:r>
      <w:r>
        <w:rPr/>
        <w:t>㐫쉓㥮哎彭⨳畧㍄彠㥇쉓쵎쉄噐汊䐲츺乌纱硓䍃⥠穬⭄㦮搣㌳녅䂬坟묽䩍ㅬ昪彖乷䘶㖻䈽撥㥅顧桨뽡ꅇ佥呪䥆쉷넬剤넫</w:t>
      </w:r>
      <w:r>
        <w:rPr/>
        <w:t>ꤥ</w:t>
      </w:r>
      <w:r>
        <w:rPr/>
        <w:t>㏍숬⭄唹⥁컂妩瞡䒮㍲䭬具庡뇃吴擂㩟땸⍙䱨穉攷☥坺쉾轪滂쉊ꎩ㡹⸹唭婩땸䏂䀦轮㯂暡幩䄰쉂桬㡸</w:t>
      </w:r>
      <w:r>
        <w:rPr/>
        <w:t>ⱀ</w:t>
      </w:r>
      <w:r>
        <w:rPr/>
        <w:t>뽐为ꆡ⹀势坐䳂朦㠤딱</w:t>
      </w:r>
      <w:r>
        <w:rPr/>
        <w:t>ⴻ</w:t>
      </w:r>
      <w:r>
        <w:rPr/>
        <w:t>⾮쉇믎橓奨쉓凂⽟䬥辘␳쉭걮긥숴쉲䰸削稻</w:t>
      </w:r>
      <w:r>
        <w:rPr/>
        <w:t>ꤥ</w:t>
      </w:r>
      <w:r>
        <w:rPr/>
        <w:t>婨埂頦쉨쉤⑪⩬녂䣂檱⪵燂쏂祰灰㵟䥠憮昻㍭儰길䄩彏坷╉渥弯㝖凎⥖椣</w:t>
      </w:r>
      <w:r>
        <w:rPr/>
        <w:t>꧍</w:t>
      </w:r>
      <w:r>
        <w:rPr/>
        <w:t>廂灌ꍅ恥㎡坤㠯㭂灁㐪䡐硄뼪⤱爫氣縲潪櫂䝳剘䈊쉅䰱椵⤪癵딩呧漶⍊Ⓕ乱㕅놥彋促輳潟㭊歙ꅔ珂浃轺䑰ꄹ쵅攦佲숴ꥲ걯繒硁⩱楾桶䱐杦싂凂杧嫂揂쵶朶揂昨떩洵婐썷渤슏䚣亣㭗矂丬㥐䔫䘭瀥啡敖䎻䁏顷䩈㥪禮뽏盂</w:t>
      </w:r>
      <w:r>
        <w:rPr/>
        <w:t>ꤵ☨</w:t>
      </w:r>
      <w:r>
        <w:rPr/>
        <w:t>秂㙓歱㛂䅦奢犱穞沵슬뼽</w:t>
      </w:r>
      <w:r>
        <w:rPr/>
        <w:t>ꔰ</w:t>
      </w:r>
      <w:r>
        <w:rPr/>
        <w:t>戺縲슏㙭捇㡃挫慖츳ꄴ캩쉊㣂斩쵊쉬䵗浳湌框</w:t>
      </w:r>
      <w:r>
        <w:rPr/>
        <w:t>꧂</w:t>
      </w:r>
      <w:r>
        <w:rPr/>
        <w:t>㐸癰穟㘹쉉繏⻂瑕㒥㭾䠸뭔⵬轆㙏뽔쌬녺䭡洳⑙칪恚㜴╀撥슥磂䴫呤湊䚿ち싎䅯⹺坦ꥱ䅴╭㬯䯎柂㥱䔽츹䅉恺湓⍭噡垣揎⩔杀ㅓ楂ㄯ淂㭹뭕噋㢬녵쉹么ヂ䴴쉢걹灾穃慑洵쉍⫂㥆◂칧㜯㫂䱤扶䖩幗噉飂䴪㩁嫂쉱櫂춵盍䕒彩媥㬱坞彣⭂놩껂㘦磂湠쉒⦻싂㝏浣兓䨴樹朩㵒栶㎡晹䍹楣ꇂ恫숱⩓涱䙄⾡嫍唵</w:t>
      </w:r>
      <w:r>
        <w:rPr/>
        <w:t>ꕌ</w:t>
      </w:r>
      <w:r>
        <w:rPr/>
        <w:t>䢣乹☸恁奦㉷쉮</w:t>
      </w:r>
      <w:r>
        <w:rPr/>
        <w:t>꧂</w:t>
      </w:r>
      <w:r>
        <w:rPr/>
        <w:t>㖵頽㠦㬷硞䍃☪渴晈䎬奱奀⭞椥楟년㩳䤲稩㙤쉮䯂娳쉋⵸䴻䝍㈺칫䴣攥Ⓙ㵌獈㭔塔♾싂⩒숻䘭䞘깦父쉬</w:t>
      </w:r>
      <w:r>
        <w:rPr/>
        <w:t>ⰣⱮ</w:t>
      </w:r>
      <w:r>
        <w:rPr/>
        <w:t>橲䜪칪用穦䡟入獤䈤믂囂㪩䐨焷㥀</w:t>
      </w:r>
      <w:r>
        <w:rPr/>
        <w:t>ⶱ</w:t>
      </w:r>
      <w:r>
        <w:rPr/>
        <w:t>截瀵⩂䲻乆슥썌呾숮䃃㕗侱棍壂㑺</w:t>
      </w:r>
      <w:r>
        <w:rPr/>
        <w:t>Ⱬ</w:t>
      </w:r>
      <w:r>
        <w:rPr/>
        <w:t>㬽녤佲䇂⾣⍡⭯숪녕㝌쉋究䋂숦䬬䃂</w:t>
      </w:r>
      <w:r>
        <w:rPr/>
        <w:t>ꤺ</w:t>
      </w:r>
      <w:r>
        <w:rPr/>
        <w:t>⾱は爵ざ뽔뗂숨㥋洪㝎뿂畏㏂绂슩⦿♗⾬䡸䭐</w:t>
      </w:r>
      <w:r>
        <w:rPr/>
        <w:t>ꔺ</w:t>
      </w:r>
      <w:r>
        <w:rPr/>
        <w:t>瑒汐䤸</w:t>
      </w:r>
      <w:r>
        <w:rPr/>
        <w:t>ꕲ</w:t>
      </w:r>
      <w:r>
        <w:rPr/>
        <w:t>辿䃂싂╎㛂┴奯쏂⽨⥶潸䑍題☻숤숣湅顐轭⽅䈭쉱剷</w:t>
      </w:r>
      <w:r>
        <w:rPr/>
        <w:t>ⱱ</w:t>
      </w:r>
      <w:r>
        <w:rPr/>
        <w:t>扠䳍懃㞘檵䉫뗂硘뽐땙쉉猪禣弣楩项ㄣ䫂㇃收䵲啭晟쉰䍃痂㨽쵲㩾슮䐷숳䠻ꄦ쉙溩烃㩈</w:t>
      </w:r>
      <w:r>
        <w:rPr/>
        <w:t>⵰</w:t>
      </w:r>
      <w:r>
        <w:rPr/>
        <w:t>権쉶捋䥵璩충숽柃祔땬䬴㥌眯礬乑䑚佡啔☬恺㍴䑤</w:t>
      </w:r>
      <w:r>
        <w:rPr/>
        <w:t>ⵓ</w:t>
      </w:r>
      <w:r>
        <w:rPr/>
        <w:t>呪ꥠ䩤儺숻䠩칠侩䉰卵㠪⪣䝎㝱</w:t>
      </w:r>
      <w:r>
        <w:rPr/>
        <w:t>Ⲭ</w:t>
      </w:r>
      <w:r>
        <w:rPr/>
        <w:t>別╖</w:t>
      </w:r>
      <w:r>
        <w:rPr/>
        <w:t>⣍</w:t>
      </w:r>
      <w:r>
        <w:rPr/>
        <w:t>㑚㝒䕘䌨</w:t>
      </w:r>
      <w:r>
        <w:rPr/>
        <w:t>ⱬ</w:t>
      </w:r>
      <w:r>
        <w:rPr/>
        <w:t>爤뽟歙奰뼦⬽䜮䥁䡴㴪吥㈪</w:t>
      </w:r>
      <w:r>
        <w:rPr/>
        <w:t>Ȿ</w:t>
      </w:r>
      <w:r>
        <w:rPr/>
        <w:t>禮⑙轨浺婉仍勂</w:t>
      </w:r>
      <w:r>
        <w:rPr/>
        <w:t>⡀</w:t>
      </w:r>
      <w:r>
        <w:rPr/>
        <w:t>㔳獮輷繠▥䛂妥쉾⨽ㆥ㵵弳묱顔䬊乬䬻ㅒ</w:t>
      </w:r>
      <w:r>
        <w:rPr/>
        <w:t>ꦥⷃ</w:t>
      </w:r>
      <w:r>
        <w:rPr/>
        <w:t>쌵ㅘ圣⩅繩䩭ꍪ妮쉮皡슣朩⍣牄整䑊쉶頪쉦⯂䐥숬쉭쉷硠摹䕠璥橁뭙쵒䭠</w:t>
      </w:r>
      <w:r>
        <w:rPr/>
        <w:t>⡁⑐</w:t>
      </w:r>
      <w:r>
        <w:rPr/>
        <w:t>㘴숣煓⍬캱䄨⸴뮥轥卌啌⩢帴前剅츱匰⿂剙扅杭⑤飂懃╟硑㵰䡇╘婷癷⼲⩩ㆿ颣녾쉈㢏硬㑋䎩䥯繁㶬⬨慒⨤걉⹞楱氷㵃噣䱹䩦噦㥘춥児㥕숣⛂싍⬱䑦䯂⥦祪㧃숳櫍潫╋㆏숲顁䨲祺䊻쉁④玱な</w:t>
      </w:r>
      <w:r>
        <w:rPr/>
        <w:t>ꦘⵙ</w:t>
      </w:r>
      <w:r>
        <w:rPr/>
        <w:t>㍳쉫</w:t>
      </w:r>
      <w:r>
        <w:rPr/>
        <w:t>⢣</w:t>
      </w:r>
      <w:r>
        <w:rPr/>
        <w:t>㙕䊘噶☸〤煙渮싂䵐╫숫㜦㋂ㄱ⴯쉯䳂挵㭫⹦䉠ꅥ넥恵晷䕌䚩쉇</w:t>
      </w:r>
      <w:r>
        <w:rPr/>
        <w:t>ꥅ</w:t>
      </w:r>
      <w:r>
        <w:rPr/>
        <w:t>쉵쉑敩⭾幤乳毂挷䵉썑辩䲘촸㇎㐯嘴㈪숸琳⥸䝾浩㞣䔻頪뮮⾬ꅏ繕䦵⌬債楴焩獸摁뗂䇃父싂㝹凂桍潧⥷싂뇂䘩⽪㠴浠忂䥱쉔┤噺恥㥟ヂ䜫洺汏뭶匶䌬穓</w:t>
      </w:r>
      <w:r>
        <w:rPr/>
        <w:t>ꤪ</w:t>
      </w:r>
      <w:r>
        <w:rPr/>
        <w:t>汳漪䝋쉋扬睱쉩격</w:t>
      </w:r>
      <w:r>
        <w:rPr/>
        <w:t>Ⱛ</w:t>
      </w:r>
      <w:r>
        <w:rPr/>
        <w:t>䅧睬儻勃꺻呹擂濂塭攵嗂䵳</w:t>
      </w:r>
      <w:r>
        <w:rPr/>
        <w:t>ꥍ</w:t>
      </w:r>
      <w:r>
        <w:rPr/>
        <w:t>涘䕌湬䅀싂</w:t>
      </w:r>
      <w:r>
        <w:rPr/>
        <w:t>Ⱨ</w:t>
      </w:r>
      <w:r>
        <w:rPr/>
        <w:t>ぴ⩙슡测⍆䴲⒵╗䬺쉮繠佧呀ヂ춬㪩썦䖘棂畚穓扅숪␦䅃⭬쉬⚡湓煔䠪珎녏⥤磂砨⽚䙯爨㡩䱖堬倲䃎䠽쉳样瓎뽃쉙㮥睾</w:t>
      </w:r>
      <w:r>
        <w:rPr/>
        <w:t>⡟</w:t>
      </w:r>
      <w:r>
        <w:rPr/>
        <w:t>祯塢║呁埂쉦ꥪ뭅橂慚쉁朥祱</w:t>
      </w:r>
      <w:r>
        <w:rPr/>
        <w:t>꥓</w:t>
      </w:r>
      <w:r>
        <w:rPr/>
        <w:t>䞱夤磍㉐쉺깲嘲效쉂桂暮復㊘㤰昣摅洭唹䁅䱂뽳㑣⴪汙婱⨣哂捞싍썀</w:t>
      </w:r>
      <w:r>
        <w:rPr/>
        <w:t>ꤺ</w:t>
      </w:r>
      <w:r>
        <w:rPr/>
        <w:t>䕏슻㡵卧䗂䥁樬䵱䇂</w:t>
      </w:r>
      <w:r>
        <w:rPr/>
        <w:t>ⶵ</w:t>
      </w:r>
      <w:r>
        <w:rPr/>
        <w:t>昶瀦睧뿂</w:t>
      </w:r>
      <w:r>
        <w:rPr/>
        <w:t>ⵔ</w:t>
      </w:r>
      <w:r>
        <w:rPr/>
        <w:t>슩⑂廂䵳矃杕顨䪩ꥪ帷숮穯묥媱ꅑ櫂朮</w:t>
      </w:r>
      <w:r>
        <w:rPr/>
        <w:t>ꤱ</w:t>
      </w:r>
      <w:r>
        <w:rPr/>
        <w:t>䙘㝰</w:t>
      </w:r>
      <w:r>
        <w:rPr/>
        <w:t>ꤣ</w:t>
      </w:r>
      <w:r>
        <w:rPr/>
        <w:t>숬䕘䜮獓䈨轎䭑䷂㠥睴ꥰ숮쉸杳㕧쉒悩뽄旂㵾㙦矂瑶䮡⹙灉쵶깞扥迂剆娪㨺忂ꄭ愥쌻⤪⿂㮏䲏枩⥸旍爰漺㑥敟氳</w:t>
      </w:r>
      <w:r>
        <w:rPr/>
        <w:t>Ⱚ</w:t>
      </w:r>
      <w:r>
        <w:rPr/>
        <w:t>䔯杄ꏂへ恔塨䐳㕡⩗ꎬ╘⹧䖣昴㝔⵨ꍺ乑싂䕴潥桸䫂⨦乚㋂䵰⨸</w:t>
      </w:r>
      <w:r>
        <w:rPr/>
        <w:t>ꔪ</w:t>
      </w:r>
      <w:r>
        <w:rPr/>
        <w:t>썵숻匲㑰拂칞洬⍅䭥厵玱䁭䎩⽩숸㪻懃乕弱桙璵猨䀵쉍頳癔縩垻摺⍙劬䩖栣㣃㢿㢩欲䬽⍂쉣䅘䠪勂捵䉳ㅧ䙄䬊牱㡱圹⌥㛂侬ꍟꅮ辘庩녬怣㭄㩳</w:t>
      </w:r>
      <w:r>
        <w:rPr/>
        <w:t>Ⳃ</w:t>
      </w:r>
      <w:r>
        <w:rPr/>
        <w:t>燂牞㟃㜳쎡啳슿澵</w:t>
      </w:r>
      <w:r>
        <w:rPr/>
        <w:t>ꦻ</w:t>
      </w:r>
      <w:r>
        <w:rPr/>
        <w:t>婙扟</w:t>
      </w:r>
      <w:r>
        <w:rPr/>
        <w:t>Ⳃ☷</w:t>
      </w:r>
      <w:r>
        <w:rPr/>
        <w:t>䜪⸵䝾㙅쉚㢿捕캩쉯칪</w:t>
      </w:r>
      <w:r>
        <w:rPr/>
        <w:t>ꕃ</w:t>
      </w:r>
      <w:r>
        <w:rPr/>
        <w:t>㨣頲쉁⩱ㅔ䨬極扵坵</w:t>
      </w:r>
      <w:r>
        <w:rPr/>
        <w:t>ꦩ</w:t>
      </w:r>
      <w:r>
        <w:rPr/>
        <w:t>娶㩟⩙塾ꌦ</w:t>
      </w:r>
      <w:r>
        <w:rPr/>
        <w:t>ⱴ</w:t>
      </w:r>
      <w:r>
        <w:rPr/>
        <w:t>彶☤녋慙䔸獘剸坷㎥傣亿썬뿂勃彍╊縴兘쉀⽐甪塐쉱습깲䷂╲쉔塃塸⩙楉呀晅㌥쉾橸ꅓ㭍煲敡琨吷⎵㡪㗂䅇䰬땉滂盂瑮摣䑞唪╠╢䨩垏䌮㍗⥴넨숬떥㷂汩傏숪㴸她쉳瀳㜯</w:t>
      </w:r>
      <w:r>
        <w:rPr/>
        <w:t>ⵆ</w:t>
      </w:r>
      <w:r>
        <w:rPr/>
        <w:t>祔⿂癇湃쉣䢻⪣睳猱埍ꅅ쌣믂潁䜨</w:t>
      </w:r>
      <w:r>
        <w:rPr/>
        <w:t>ꥅ⹃</w:t>
      </w:r>
      <w:r>
        <w:rPr/>
        <w:t>呗煫橔쌴쉢쉞䰭䆣杰쉣拂眫颻び㩹歆睮쉰㌹恳</w:t>
      </w:r>
      <w:r>
        <w:rPr/>
        <w:t>ⷎ</w:t>
      </w:r>
      <w:r>
        <w:rPr/>
        <w:t>䝾㐳䝱澣䡴㙍䎏坾뭬硡㞱쉬楥桖숫㭲ꅅ太숤摉⍷묩癬쵢䅨⤣曂婐땹쉓쉕꺵唬⮏䗂뼫祖⎣甹戨놣䮬縫뽈㡉彏걸琭쉢䁵斘歔숽㮵거䅥䝈塹ぱ뼦汓녏쉂㮿넥支⽏恋矎깗㬺奮㩳</w:t>
      </w:r>
      <w:r>
        <w:rPr/>
        <w:t>ⰰ</w:t>
      </w:r>
      <w:r>
        <w:rPr/>
        <w:t>쉍伨춬곍㢱㉈䟂皘⻎쉴剈⤷䡭慩</w:t>
      </w:r>
      <w:r>
        <w:rPr/>
        <w:t>ꤽ</w:t>
      </w:r>
      <w:r>
        <w:rPr/>
        <w:t>稳녾棂歇䜪쵰</w:t>
      </w:r>
      <w:r>
        <w:rPr/>
        <w:t>ꕚ</w:t>
      </w:r>
      <w:r>
        <w:rPr/>
        <w:t>辵䟃겻숲쉰㟂ヂ쉒䶘⥑</w:t>
      </w:r>
      <w:r>
        <w:rPr/>
        <w:t>ꤽ</w:t>
      </w:r>
      <w:r>
        <w:rPr/>
        <w:t>췎歁悘拎쉬栶⽆ꥥ顫湏典幺䩢瓎⨻㑞䗂ギ〺ꆿ㤬ꍖ瑈抬璥숲ㄮ칮灓挶</w:t>
      </w:r>
      <w:r>
        <w:rPr/>
        <w:t>ⱄ</w:t>
      </w:r>
      <w:r>
        <w:rPr/>
        <w:t>乵㉂縬佋쉊执䓂へꥨ槂슣㖩㎥숸</w:t>
      </w:r>
      <w:r>
        <w:rPr/>
        <w:t>꧂</w:t>
      </w:r>
      <w:r>
        <w:rPr/>
        <w:t>䊩⏂硏ꇂ㕢ꍑ㓂㑓機⥓横䙆剎坵쉎剾呔痂咻뗎⑰彸汞牧䉍꥚䱨촱憏䡧䩺坉弳劣䉳獳뭆㥴煎䂱礵</w:t>
      </w:r>
      <w:r>
        <w:rPr/>
        <w:t>ⵎ</w:t>
      </w:r>
      <w:r>
        <w:rPr/>
        <w:t>彶柂堪䐥轂嫂咥쉞⨸⥶㵐㍣䑀⺿숽嚏奅㷃䥟怱勂塢⾻⹐䣎걣⿂略沥┥</w:t>
      </w:r>
      <w:r>
        <w:rPr/>
        <w:t>⡆</w:t>
      </w:r>
      <w:r>
        <w:rPr/>
        <w:t>慕쉮瑟䄤䕑爴乏⾥ㅬ⪣瑔牂䭲囂矂氫숫坄㕰類䴩渷卑頦搬烂⛂⭫쉕㑲☸☲䞮沩䵒浃㙐坯桵䀺杀ぐ呠桔楗䣍</w:t>
      </w:r>
      <w:r>
        <w:rPr/>
        <w:t>ꤪ</w:t>
      </w:r>
      <w:r>
        <w:rPr/>
        <w:t>䜱䐪塀繀楳皱幾㉄戫吰恍싂걋㪏摏䏎橦䵶从协┫䍎牣⭠쏂硚숶䣂杷㭣ꍉ浳쉥㡉祹硖쉘升呕獐㑰䝰瑦겣儦摹䚬楟쉨窻䁘숯圹㋍痃㙟颡楫慀쉹兹淂숫䊥恮䉕쉅⩵췂偘搊堺㧂ꌮ瀵塖䀴쉖ꥧ⯂䑺쉠汒♾勂䵵䱏㬤轨</w:t>
      </w:r>
      <w:r>
        <w:rPr/>
        <w:t>ꕀ</w:t>
      </w:r>
      <w:r>
        <w:rPr/>
        <w:t>䙭敥☪塧㭡稷䷂䡞帴怽娣窘</w:t>
      </w:r>
      <w:r>
        <w:rPr/>
        <w:t>ꕧ</w:t>
      </w:r>
      <w:r>
        <w:rPr/>
        <w:t>뼶䡤䕷塊瑞䍀</w:t>
      </w:r>
      <w:r>
        <w:rPr/>
        <w:t>Ⱞ</w:t>
      </w:r>
      <w:r>
        <w:rPr/>
        <w:t>쉦䐤瀶싂⍾㑺㮩䴲␣숽슱숦刨窿㶻쉺쵺䉱㷂発潰浸싃咏쉘浅䕫䥥쉰片뿃汨쉥뇂䊿깅</w:t>
      </w:r>
      <w:r>
        <w:rPr/>
        <w:t>⣂</w:t>
      </w:r>
      <w:r>
        <w:rPr/>
        <w:t>䂏朽潆穐슱㡕쉱㔮堹⭶瘭䟎ꍩ樭徱塧䐽ㅊ堲䢬敇☭囂榥ぱ䁧澱걓灏쉎⯎嘤⩵⍙숮숶쉐㚩抿硷坬䩨♤䬱䄪䦮쉤䥃뭥䝾⽦轁睑怰⩉䙺⮘⛂䰱㑍ꥶ</w:t>
      </w:r>
      <w:r>
        <w:rPr/>
        <w:t>Ⱙ</w:t>
      </w:r>
      <w:r>
        <w:rPr/>
        <w:t>盂䔸楹乡</w:t>
      </w:r>
      <w:r>
        <w:rPr/>
        <w:t>⠽</w:t>
      </w:r>
      <w:r>
        <w:rPr/>
        <w:t>䠭ぞ治␹쉚扰扎堲㥺懂区칰뭉⦏㇂㩊</w:t>
      </w:r>
      <w:r>
        <w:rPr/>
        <w:t>ꕫ</w:t>
      </w:r>
      <w:r>
        <w:rPr/>
        <w:t>眹挺さ슡縺⎘㍶긮싂侩쉳䥙㎥彇敂即潤偐怫㚡</w:t>
      </w:r>
      <w:r>
        <w:rPr/>
        <w:t>Ⱕ</w:t>
      </w:r>
      <w:r>
        <w:rPr/>
        <w:t>ㆵ묶游敾䃂䚮疩쉪㧂⹈䯂婾塨䔵轮ぬ⬻扟䱮㩳妱从栩未뼬䅢䍍䷂澥頶怫⭉</w:t>
      </w:r>
      <w:r>
        <w:rPr/>
        <w:t>ꥒ</w:t>
      </w:r>
      <w:r>
        <w:rPr/>
        <w:t>㣂䅂傏婂</w:t>
      </w:r>
      <w:r>
        <w:rPr/>
        <w:t>⣂</w:t>
      </w:r>
      <w:r>
        <w:rPr/>
        <w:t>泂砹숭猱䍬㛂ꎵ僂啟쉔습</w:t>
      </w:r>
      <w:r>
        <w:rPr/>
        <w:t>ꤳ</w:t>
      </w:r>
      <w:r>
        <w:rPr/>
        <w:t>縴뿍춱稴㡓ㄦ</w:t>
      </w:r>
      <w:r>
        <w:rPr/>
        <w:t>ⴻ</w:t>
      </w:r>
      <w:r>
        <w:rPr/>
        <w:t>쉷潬扅毂㵡⩉埂ꆮ⨸싂怦깢㩺쉙㥉㥤怶墵䈫㐵柎纏⭋칉䡐쉡潫䜱ꥧꍊ</w:t>
      </w:r>
      <w:r>
        <w:rPr/>
        <w:t>ꔪ</w:t>
      </w:r>
      <w:r>
        <w:rPr/>
        <w:t>禩䅃</w:t>
      </w:r>
      <w:r>
        <w:rPr/>
        <w:t>⠺</w:t>
      </w:r>
      <w:r>
        <w:rPr/>
        <w:t>愮䥭⩖╖乭䆩⭰䧂⽗♌沥㛂揂㞬쉃㨣擃摚㩇⽂縬ꌭ췃䔴睃捕朴갦繳迂報촺婘妏䰩⭤坎</w:t>
      </w:r>
      <w:r>
        <w:rPr/>
        <w:t>⣂</w:t>
      </w:r>
      <w:r>
        <w:rPr/>
        <w:t>䮿</w:t>
      </w:r>
      <w:r>
        <w:rPr/>
        <w:t>ꥋ</w:t>
      </w:r>
      <w:r>
        <w:rPr/>
        <w:t>㴺췂廍卐ꆡ填楷㦣⨪䱟䍙玿㒥帽㩖䩷穧こ梘㓍⚮挴劏䥗㙈䕯〴㉯ㅘ癶灤砩㜤䥤쉧㉨疿쉄뗂</w:t>
      </w:r>
      <w:r>
        <w:rPr/>
        <w:t>ⵅ</w:t>
      </w:r>
      <w:r>
        <w:rPr/>
        <w:t>䝠恇ꇂ⼶祭殥⩃ㄨ父쉍</w:t>
      </w:r>
      <w:r>
        <w:rPr/>
        <w:t>꧃</w:t>
      </w:r>
      <w:r>
        <w:rPr/>
        <w:t>硣⼸嘪竂㑈匣⤯喡ꎏ儴꥖塮숥均䗃沿噔뽉뽷⿂楪슬㡕侵㡞轉═挱淂癦厵村⸰堵態瓃妮䈤</w:t>
      </w:r>
      <w:r>
        <w:rPr/>
        <w:t>ꥆ</w:t>
      </w:r>
      <w:r>
        <w:rPr/>
        <w:t>㏎僂쉅䥟쉈湯㣂걨땲⍹㝵싂炣ꆥ⧂坨⮱〪</w:t>
      </w:r>
      <w:r>
        <w:rPr/>
        <w:t>⠶</w:t>
      </w:r>
      <w:r>
        <w:rPr/>
        <w:t>ꦬ</w:t>
      </w:r>
      <w:r>
        <w:rPr/>
        <w:t>슱爱洩䈸</w:t>
      </w:r>
      <w:r>
        <w:rPr/>
        <w:t>ⱹ</w:t>
      </w:r>
      <w:r>
        <w:rPr/>
        <w:t>녖⦩没ㅧ⧂쉞쉙</w:t>
      </w:r>
      <w:r>
        <w:rPr/>
        <w:t>ⱶ</w:t>
      </w:r>
      <w:r>
        <w:rPr/>
        <w:t>㠬ㄵ堮沱쉍眣扆ꍚ쉉쉭䯂偫戰㝄兏灈椰噋䎘숽サꥩ</w:t>
      </w:r>
      <w:r>
        <w:rPr/>
        <w:t>ꕵ</w:t>
      </w:r>
      <w:r>
        <w:rPr/>
        <w:t>쉴睬䜩쉂冿䬹</w:t>
      </w:r>
      <w:r>
        <w:rPr/>
        <w:t>ⷂ</w:t>
      </w:r>
      <w:r>
        <w:rPr/>
        <w:t>䪵숺之믂쉭歱窿敨影刦睧啥녫杮쉂嚏⨪㟂楀爸뿂汖畄捖攳ㆿ幾穥獫䔱喘娬橲沥쉪廂䑎䨵▿䭮⑞ꌶ奧僂숯琩渊佒츪⺵㍭爳칀</w:t>
      </w:r>
      <w:r>
        <w:rPr/>
        <w:t>⡫</w:t>
      </w:r>
      <w:r>
        <w:rPr/>
        <w:t>䙓瑴쉡⩪慨쉤佃ꎩ嚻厡쉖䉊⽢㥮㟂숤别쉭䙌</w:t>
      </w:r>
      <w:r>
        <w:rPr/>
        <w:t>꧂</w:t>
      </w:r>
      <w:r>
        <w:rPr/>
        <w:t>䩳ꌷ䱪楀㵚媬⮣瘨癗氪硙㇂搪辻㐽涣冱</w:t>
      </w:r>
      <w:r>
        <w:rPr/>
        <w:t>ꤨ</w:t>
      </w:r>
      <w:r>
        <w:rPr/>
        <w:t>帲쉑恥</w:t>
      </w:r>
      <w:r>
        <w:rPr/>
        <w:t>꤯</w:t>
      </w:r>
      <w:r>
        <w:rPr/>
        <w:t>䫂潾歶痂牨杇璵묲礣쉉亏⏂ꆡ池곂恚澘夶쉣㥰ㅰ칁歍嗎㵐</w:t>
      </w:r>
      <w:r>
        <w:rPr/>
        <w:t>ⵘ</w:t>
      </w:r>
      <w:r>
        <w:rPr/>
        <w:t>榩㡤摤彋牍廂恃夥厮檥塦깘潆깡쉖輹瑾廂㩅숩穪眲</w:t>
      </w:r>
      <w:r>
        <w:rPr/>
        <w:t>ⴰ</w:t>
      </w:r>
      <w:r>
        <w:rPr/>
        <w:t>䮬⼴汑슿瑧顬묩⥥⬩䡋㌤瑕唬凃쉬㝂捱〤</w:t>
      </w:r>
      <w:r>
        <w:rPr/>
        <w:t>ꤦ</w:t>
      </w:r>
      <w:r>
        <w:rPr/>
        <w:t>썔</w:t>
      </w:r>
      <w:r>
        <w:rPr/>
        <w:t>⡙</w:t>
      </w:r>
      <w:r>
        <w:rPr/>
        <w:t>䩬题塶昴倮媻䄥㡪䡓礷칥쉾䛂頸楬⾘춱⤫㊩绂〸扄噉⑶㚡</w:t>
      </w:r>
      <w:r>
        <w:rPr/>
        <w:t>⡸</w:t>
      </w:r>
      <w:r>
        <w:rPr/>
        <w:t>묬轩䢣⏍쉹㵁礻䪿伲獞䭋兙暿㔶㟂⮩쉓㷂沩䘹⛃쉍姃弸♭㏎庘䠪漣湳슱칲㔺⹊뿂ꎻ轰轅䧃묦猱橢䨩썃顃愫쉢珂獟䨰╦飂杂ㅧ晩쉲䥇䥁欪畦疩⩲塑䉲朮摬牺穔녭䍎倦쉦뼴橺깟쉣</w:t>
      </w:r>
      <w:r>
        <w:rPr/>
        <w:t>Ⱡ</w:t>
      </w:r>
      <w:r>
        <w:rPr/>
        <w:t>ꥃ</w:t>
      </w:r>
      <w:r>
        <w:rPr/>
        <w:t>吻畳㨻┳갸뭕䉎假皿平毂㒩椩㎡㬻쉳㜴猬伶氽ぉ깕䍀ㆿ啐⭬扡婸癉</w:t>
      </w:r>
      <w:r>
        <w:rPr/>
        <w:t>ꦩ</w:t>
      </w:r>
      <w:r>
        <w:rPr/>
        <w:t>숪깩걆</w:t>
      </w:r>
      <w:r>
        <w:rPr/>
        <w:t>ꕕ</w:t>
      </w:r>
      <w:r>
        <w:rPr/>
        <w:t>㝆牃佳慧䒩쉴쉫剁杵䔪砹䤶쉭</w:t>
      </w:r>
      <w:r>
        <w:rPr/>
        <w:t>ꕣ</w:t>
      </w:r>
      <w:r>
        <w:rPr/>
        <w:t>哂噤⥒캥睧</w:t>
      </w:r>
      <w:r>
        <w:rPr/>
        <w:t>ꔱ</w:t>
      </w:r>
      <w:r>
        <w:rPr/>
        <w:t>瑌危彸㛂珂䅹堯⩺怸쉰轵䁁堨姂⹯䡖汾䡐乫啨婤</w:t>
      </w:r>
      <w:r>
        <w:rPr/>
        <w:t>ꦱ</w:t>
      </w:r>
      <w:r>
        <w:rPr/>
        <w:t>䩖⍺ㅫ䮱抣⩞揂弮⩆傡洦</w:t>
      </w:r>
      <w:r>
        <w:rPr/>
        <w:t>ꤵ⚣</w:t>
      </w:r>
      <w:r>
        <w:rPr/>
        <w:t>쉶⥺</w:t>
      </w:r>
      <w:r>
        <w:rPr/>
        <w:t>ⲡ</w:t>
      </w:r>
      <w:r>
        <w:rPr/>
        <w:t>䁓劣勂睙갵ㅫ</w:t>
      </w:r>
      <w:r>
        <w:rPr/>
        <w:t>ꕙ</w:t>
      </w:r>
      <w:r>
        <w:rPr/>
        <w:t>怬灙睔摉ꥫ歁啧슡䱤⑇㛂嗂⸦䩦炏ꥵ厥䝠㍵깩싃㉩♫쉭绍潠湰썔㡉熻ꥮ⽍꥔숷녌彰毂꧎숷坈痂札沮싂㉧╷猩汧復倶奥</w:t>
      </w:r>
      <w:r>
        <w:rPr/>
        <w:t>ꕺ</w:t>
      </w:r>
      <w:r>
        <w:rPr/>
        <w:t>⡤</w:t>
      </w:r>
      <w:r>
        <w:rPr/>
        <w:t>䩪뭲긪⮏㡩㔷㦻쉲癤딦⫍掩癠弭怭滂㇂㇂稷숽⦱稥㙷䱌</w:t>
      </w:r>
      <w:r>
        <w:rPr/>
        <w:t>ⵎ</w:t>
      </w:r>
      <w:r>
        <w:rPr/>
        <w:t>啍㘲恁祈颿싍㩒䕉䱇䥈卞</w:t>
      </w:r>
      <w:r>
        <w:rPr/>
        <w:t>⣎⯂⸶</w:t>
      </w:r>
      <w:r>
        <w:rPr/>
        <w:t>役碏䡎柂㜰湮㭷</w:t>
      </w:r>
      <w:r>
        <w:rPr/>
        <w:t>ⱊ</w:t>
      </w:r>
      <w:r>
        <w:rPr/>
        <w:t>䉥</w:t>
      </w:r>
      <w:r>
        <w:rPr/>
        <w:t>Ⳏ⥪</w:t>
      </w:r>
      <w:r>
        <w:rPr/>
        <w:t>祬癭幏숺⨺绂쉊奋쉶⨥Ⓧ䙥쉊뽯朤⑭쉸⍈쉦悱뽚徬쉤뼹捒卟②썳㷎汣䥗憻䧂拂숽⥵㓍㒣祓䄷剀싍츥ヂ쉢䣂㍩⩷䍠┣偍埂</w:t>
      </w:r>
      <w:r>
        <w:rPr/>
        <w:t>ꕌ</w:t>
      </w:r>
      <w:r>
        <w:rPr/>
        <w:t>形凂ꥦ싂</w:t>
      </w:r>
      <w:r>
        <w:rPr/>
        <w:t>⠽</w:t>
      </w:r>
      <w:r>
        <w:rPr/>
        <w:t>䡮儻硈ㅙㅴ쉀䕁ꥡ㕡睇濂昽⿂칪牥慣䉘年墘슡㙥截넦楑瘸湔婾䛂㈊辏奟ꌺ昣幺㵯䏂␪ꥹ깤䕋楍柂䟍갻㵟晬捆⵹㝬</w:t>
      </w:r>
      <w:r>
        <w:rPr/>
        <w:t>⡎</w:t>
      </w:r>
      <w:r>
        <w:rPr/>
        <w:t>稦䁄攪匪兟漥䑧轭䅔懃绂⏂丫⍺䉤稦</w:t>
      </w:r>
      <w:r>
        <w:rPr/>
        <w:t>ꥂ═</w:t>
      </w:r>
      <w:r>
        <w:rPr/>
        <w:t>繡杔烂焦㏂㐫䈦斿咥⽩凂</w:t>
      </w:r>
      <w:r>
        <w:rPr/>
        <w:t>⡆</w:t>
      </w:r>
      <w:r>
        <w:rPr/>
        <w:t>ヂ绂쉙㌹␳飃晒祂炻憘ㄩ猸辮晐䩾⥱䕵䅾獡◂洫弽◂싂㵍</w:t>
      </w:r>
      <w:r>
        <w:rPr/>
        <w:t>⣂</w:t>
      </w:r>
      <w:r>
        <w:rPr/>
        <w:t>皣猣㜫橪숴놩汏浚깏</w:t>
      </w:r>
      <w:r>
        <w:rPr/>
        <w:t>ꕃ</w:t>
      </w:r>
      <w:r>
        <w:rPr/>
        <w:t>楸皮㜭㉯嘴娮슏䥦䨶땢䫂歰䕊쉣⽤⩬圪䎘媬쉗侮弥쵧</w:t>
      </w:r>
      <w:r>
        <w:rPr/>
        <w:t>ꤤ</w:t>
      </w:r>
      <w:r>
        <w:rPr/>
        <w:t>㥐</w:t>
      </w:r>
      <w:r>
        <w:rPr/>
        <w:t>⡰</w:t>
      </w:r>
      <w:r>
        <w:rPr/>
        <w:t>礶撘坈쉬⽁치㩤㩪긤䱙쉓녉갽䵩冥깱ꥠ췂</w:t>
      </w:r>
      <w:r>
        <w:rPr/>
        <w:t>ꦬ</w:t>
      </w:r>
      <w:r>
        <w:rPr/>
        <w:t>慉⩭㡴杭怪䚱堤灇⨯睲塇彏栥徬庩楀⬶쉟墱</w:t>
      </w:r>
      <w:r>
        <w:rPr/>
        <w:t>ꥉ</w:t>
      </w:r>
      <w:r>
        <w:rPr/>
        <w:t>슱顲娸슩旂⸥ケ쉆슻堹娣㑘땴䥚汵碬䅢煉숽쉬朦⑱⌳䕍楢圭䡹┩煍䥃瀰卨뿂㍶浙쉖卐春礬㨪◂䛂輪織ꎮ御獦뭣晎♔夣뭓䨺㍱灘猹娹榿爨⪩⩭稸싂幪써쉗㦩廂截⥺</w:t>
      </w:r>
      <w:r>
        <w:rPr/>
        <w:t>ⱚ</w:t>
      </w:r>
      <w:r>
        <w:rPr/>
        <w:t>숩</w:t>
      </w:r>
      <w:r>
        <w:rPr/>
        <w:t>⣂</w:t>
      </w:r>
      <w:r>
        <w:rPr/>
        <w:t>䡩猷쉠塁♁囂啖乆䂘淂砪橃䡣兙䔵녂䐯灀儳䭡䩈딷婱䥩쎥땚剚允⮩嘶䅥㘽䤵쉀窥帱顷</w:t>
      </w:r>
      <w:r>
        <w:rPr/>
        <w:t>⡬</w:t>
      </w:r>
      <w:r>
        <w:rPr/>
        <w:t>숪㖩⵩썆䍐䆵쉚䌺쉓䕨祑㫍䐨㝢恓녫迂䃂澣⒩硯ㅰ숭矂슘䌰㌬</w:t>
      </w:r>
      <w:r>
        <w:rPr/>
        <w:t>ⳍ</w:t>
      </w:r>
      <w:r>
        <w:rPr/>
        <w:t>皩녞䖵熵呣⽰丽쉋杹啬珂㥲顅捭噤番䰰⍢䥺쌥䕎컂뭫䩉抿⾣横磂㙨䅲瘥妥⸫桞獂♨╈숷㭰㐮剨</w:t>
      </w:r>
      <w:r>
        <w:rPr/>
        <w:t>ⷂ</w:t>
      </w:r>
      <w:r>
        <w:rPr/>
        <w:t>瓂㦡칕ꅋ쉑쉉슥傮獕毂圯䦬</w:t>
      </w:r>
      <w:r>
        <w:rPr/>
        <w:t>Ⱝ</w:t>
      </w:r>
      <w:r>
        <w:rPr/>
        <w:t>颬칲쉞㖮剰⑩輰婬䧂幂冱쉖싂뗂搲㭍⼵쉎咡乹츦て</w:t>
      </w:r>
      <w:r>
        <w:rPr/>
        <w:t>ꤻ</w:t>
      </w:r>
      <w:r>
        <w:rPr/>
        <w:t>ꌪ杷卂揎컎⥠숦瑂䡀쉀硱灶쉾⩧</w:t>
      </w:r>
      <w:r>
        <w:rPr/>
        <w:t>ⱖ</w:t>
      </w:r>
      <w:r>
        <w:rPr/>
        <w:t>㌥╗꺥</w:t>
      </w:r>
      <w:r>
        <w:rPr/>
        <w:t>ꥑ⑂</w:t>
      </w:r>
      <w:r>
        <w:rPr/>
        <w:t>쵑뼩쉹䵣穈燂숥╨䝔怩㘴洣灉輣⑋㘦支欥</w:t>
      </w:r>
      <w:r>
        <w:rPr/>
        <w:t>ꔦ</w:t>
      </w:r>
      <w:r>
        <w:rPr/>
        <w:t>㑸堪忎帨ꥳ天쉏⭗㩗㡳瑈깅㒵歺凎喣갯㡰㝸䙬圸橱䩙⩑浘歩촪쉋䵶캮⾏挵쉲ㆬ㭸녕⩇</w:t>
      </w:r>
      <w:r>
        <w:rPr/>
        <w:t>ⷎ</w:t>
      </w:r>
      <w:r>
        <w:rPr/>
        <w:t>䙥䬽⩺⩒⛂摊쉀浶偪췂딵敾캥䒡熮㒡堭쉓⩔繡殱昱슮䜣꥞穉恥ꥠ䱌栺偊쉳㙏飂뭓滍쉺싂烂顮╳⩇琩徏熥䤻䇂異⑤䳂䥍갺癬숳惂杋쉒걫㕰灢兓剐勂㇂⽋</w:t>
      </w:r>
      <w:r>
        <w:rPr/>
        <w:t>ꤊ</w:t>
      </w:r>
      <w:r>
        <w:rPr/>
        <w:t>䕅眻獟盂⛂浵䙗ꍗ</w:t>
      </w:r>
      <w:r>
        <w:rPr/>
        <w:t>Ⳃ</w:t>
      </w:r>
      <w:r>
        <w:rPr/>
        <w:t>㉦瑢♄땱⹑牞灑⫂創</w:t>
      </w:r>
      <w:r>
        <w:rPr/>
        <w:t>ꤸ</w:t>
      </w:r>
      <w:r>
        <w:rPr/>
        <w:t>녙い䅐䠶桂劏咱縰䫂姂䅂䆥䴭杰潷䕪坯뮥䠫쉺</w:t>
      </w:r>
      <w:r>
        <w:rPr/>
        <w:t>ⵀ</w:t>
      </w:r>
      <w:r>
        <w:rPr/>
        <w:t>杅眵ꄪ浂婨걑捴싍灮涡걙쉉瀭땦ㅪ싂㡾싃䅎</w:t>
      </w:r>
      <w:r>
        <w:rPr/>
        <w:t>ꔻ</w:t>
      </w:r>
      <w:r>
        <w:rPr/>
        <w:t>䕘ꍫ㋂⍩顾쉖漶毂佇婗湐␴炣乪␮堽싂쉔繪坓淂ぶ㔳䱧奤␦凂佪</w:t>
      </w:r>
      <w:r>
        <w:rPr/>
        <w:t>ⶬ♃</w:t>
      </w:r>
      <w:r>
        <w:rPr/>
        <w:t>瑪</w:t>
      </w:r>
      <w:r>
        <w:rPr/>
        <w:t>ⰳ</w:t>
      </w:r>
      <w:r>
        <w:rPr/>
        <w:t>轆㭁剖䉡㡵숭栲</w:t>
      </w:r>
      <w:r>
        <w:rPr/>
        <w:t>ⱶ</w:t>
      </w:r>
      <w:r>
        <w:rPr/>
        <w:t>쉁녢▏姂昹纱埂</w:t>
      </w:r>
      <w:r>
        <w:rPr/>
        <w:t>ⲣ</w:t>
      </w:r>
      <w:r>
        <w:rPr/>
        <w:t>䮣潋갣癭䁴㚡慷숦㚿纡슣灧쵎浮昺╏砵䍨啇</w:t>
      </w:r>
      <w:r>
        <w:rPr/>
        <w:t>ꥒ</w:t>
      </w:r>
      <w:r>
        <w:rPr/>
        <w:t>년圯숪◂쉦䵢橯憮颩ꅣ穯妡繀㒱츤汓侱쉢☫恠瘳⩧渶侻</w:t>
      </w:r>
      <w:r>
        <w:rPr/>
        <w:t>⠷</w:t>
      </w:r>
      <w:r>
        <w:rPr/>
        <w:t>潫危뇂뭆㵘樲쉄칉兮쉹璣乓幘땵顋⸪⩂斥⍕申婕◎㈶쉊睭湍⼦쉂剏卾쉉奟쉀旂쉤쉹灎禵㗍犏坕卸⭗汷汪㜯ꏃꎩ⑌便瓂氶時ꍓ걖껂쉋敍庣♲쉓䉒樨幸嘴搲珂憻쉵䕒⹲㣂䈮歚뽎繘</w:t>
      </w:r>
      <w:r>
        <w:rPr/>
        <w:t>꧂</w:t>
      </w:r>
      <w:r>
        <w:rPr/>
        <w:t>啞</w:t>
      </w:r>
      <w:r>
        <w:rPr/>
        <w:t>⣂</w:t>
      </w:r>
      <w:r>
        <w:rPr/>
        <w:t>凂㙂幷䱭⥨偤</w:t>
      </w:r>
      <w:r>
        <w:rPr/>
        <w:t>Ɒ</w:t>
      </w:r>
      <w:r>
        <w:rPr/>
        <w:t>扮䪘杚秂穀歫䪩歪</w:t>
      </w:r>
      <w:r>
        <w:rPr/>
        <w:t>⠹</w:t>
      </w:r>
      <w:r>
        <w:rPr/>
        <w:t>潔䉩呣⩒䆩䜸㒥㥉棂䐵稦椷湦걮㘦琬䥃婞硨梥쉺넦瑁坒扪㙮歖䳂䕲扥쉗⏂窬偔戴䉫쉬夥쉊䠷墵뭳楴幏㴵썢숤⸪</w:t>
      </w:r>
      <w:r>
        <w:rPr/>
        <w:t>ⵡ</w:t>
      </w:r>
      <w:r>
        <w:rPr/>
        <w:t>幓稱쵷癤瀵䩪숽噄숮砺촳歶暩⑰癟梬쉴潗轉</w:t>
      </w:r>
      <w:r>
        <w:rPr/>
        <w:t>ⱨ</w:t>
      </w:r>
      <w:r>
        <w:rPr/>
        <w:t>怵ꥱ离깒䅎晭她猹⽲穑睈䵔⭓急㭐㡪噆䭐顈䰪彈倦乢쵊汢卪㘷甯䵚</w:t>
      </w:r>
      <w:r>
        <w:rPr/>
        <w:t>꤫</w:t>
      </w:r>
      <w:r>
        <w:rPr/>
        <w:t>濂쉞偏䩥썁충㎱〉噹顃</w:t>
      </w:r>
      <w:r>
        <w:rPr/>
        <w:t>ⷂ</w:t>
      </w:r>
      <w:r>
        <w:rPr/>
        <w:t>潷⚩♀煺䐥⼺婋竂杊䬤䑚䴪迂슏㉏䙮⍟뽖쉘数繓〳쉃⵺墵갯势☬畎숤뭾癧䉈娲扎牌╡獧</w:t>
      </w:r>
      <w:r>
        <w:rPr/>
        <w:t>⡃</w:t>
      </w:r>
      <w:r>
        <w:rPr/>
        <w:t>掩䁰ㅾ쉰愸瑦幤╫⧃䍉塨䥵璘䱋뮥䓂믎쉑搯䴸▩쉐㈷ㅨ㦏⑧䙸츳쉹䘺⑇懂歩</w:t>
      </w:r>
      <w:r>
        <w:rPr/>
        <w:t>ⱡ</w:t>
      </w:r>
      <w:r>
        <w:rPr/>
        <w:t>槂쉃栣痂ꥺ㔦㡈恺싃㠲淂敯砰癃뾩쵃ヂ淂ぴ쉅⬴礪㧍て榿桅</w:t>
      </w:r>
      <w:r>
        <w:rPr/>
        <w:t>ꔷ</w:t>
      </w:r>
      <w:r>
        <w:rPr/>
        <w:t>䴴쉤㉤劮坏恴畕╚批碥⍞䓍┲渣祥╔쎻깸㭡</w:t>
      </w:r>
      <w:r>
        <w:rPr/>
        <w:t>ⲩ</w:t>
      </w:r>
      <w:r>
        <w:rPr/>
        <w:t>橚獕濍兆㍱⽎</w:t>
      </w:r>
      <w:r>
        <w:rPr/>
        <w:t>Ⱘ</w:t>
      </w:r>
      <w:r>
        <w:rPr/>
        <w:t>㨺䀥強뭓畹㡧䳂单琦䕥㦏㕄칟媘媻</w:t>
      </w:r>
      <w:r>
        <w:rPr/>
        <w:t>ꦥ</w:t>
      </w:r>
      <w:r>
        <w:rPr/>
        <w:t>ⱈ</w:t>
      </w:r>
      <w:r>
        <w:rPr/>
        <w:t>ꎘ眫祥啓㮵硁儦쉎䛎㬊䨦ㅎ</w:t>
      </w:r>
      <w:r>
        <w:rPr/>
        <w:t>Ⱔ</w:t>
      </w:r>
      <w:r>
        <w:rPr/>
        <w:t>쉣⚮녤⑳繺⾻轩묯㭌⹙㝁㋎㙯㑮祉뽃旂⨹绎刯㍐硕㘮弴磂㫍彖娣畞♧</w:t>
      </w:r>
      <w:r>
        <w:rPr/>
        <w:t>ⵘ</w:t>
      </w:r>
      <w:r>
        <w:rPr/>
        <w:t>搤긺䬶䜪쉥</w:t>
      </w:r>
      <w:r>
        <w:rPr/>
        <w:t>⠺</w:t>
      </w:r>
      <w:r>
        <w:rPr/>
        <w:t>秂抩况硧䜽⹖杧欪㇂쉲녗瑹뭁䥹⍣䯂朶㥃穳쉒湑㙘</w:t>
      </w:r>
      <w:r>
        <w:rPr/>
        <w:t>ⰱ</w:t>
      </w:r>
      <w:r>
        <w:rPr/>
        <w:t>㵁⴨癯㑾숣갵喿佃숪쉱숦䭆頫쉊⨷습桾極⼯㍐쵂땾쉦◂뾘</w:t>
      </w:r>
      <w:r>
        <w:rPr/>
        <w:t>⠦</w:t>
      </w:r>
      <w:r>
        <w:rPr/>
        <w:t>彲㉹で䎬摳ꄲ䜨슡</w:t>
      </w:r>
      <w:r>
        <w:rPr/>
        <w:t>ⱘ⩢</w:t>
      </w:r>
      <w:r>
        <w:rPr/>
        <w:t>숪猤瑰奦㍁秂稵唩숷꺻䰤䍢쵵檿䡌곂兵浹戦䉠숬㙏严畊</w:t>
      </w:r>
      <w:r>
        <w:rPr/>
        <w:t>ꦘ</w:t>
      </w:r>
      <w:r>
        <w:rPr/>
        <w:t>䎣䡩䐶</w:t>
      </w:r>
      <w:r>
        <w:rPr/>
        <w:t>ⱒ</w:t>
      </w:r>
      <w:r>
        <w:rPr/>
        <w:t>捫㜴僎浸轸쉈允ㅇ䴦㭁冻</w:t>
      </w:r>
      <w:r>
        <w:rPr/>
        <w:t>ꥒ</w:t>
      </w:r>
      <w:r>
        <w:rPr/>
        <w:t>ㅍ煕娰摇颬⤺⵹歟楠毂</w:t>
      </w:r>
      <w:r>
        <w:rPr/>
        <w:t>꧂⏎</w:t>
      </w:r>
      <w:r>
        <w:rPr/>
        <w:t>䤬쉷츭격瞘こ漥뾥楳ꅫ敵⭫恲愨숤㣎堶</w:t>
      </w:r>
      <w:r>
        <w:rPr/>
        <w:t>ꥋ</w:t>
      </w:r>
      <w:r>
        <w:rPr/>
        <w:t>싂칐숫挩ꇂ堵牤깗昻桚䵞汘䔫㌲洲䓂㵘橘쉯䩬䷂㋂戱</w:t>
      </w:r>
      <w:r>
        <w:rPr/>
        <w:t>Ⳃ⠦</w:t>
      </w:r>
      <w:r>
        <w:rPr/>
        <w:t>ꥂ</w:t>
      </w:r>
      <w:r>
        <w:rPr/>
        <w:t>싂抱爦煌⥉</w:t>
      </w:r>
      <w:r>
        <w:rPr/>
        <w:t>ꕙ꧍</w:t>
      </w:r>
      <w:r>
        <w:rPr/>
        <w:t>㩙乑④⹬幫唪</w:t>
      </w:r>
      <w:r>
        <w:rPr/>
        <w:t>ꦘ</w:t>
      </w:r>
      <w:r>
        <w:rPr/>
        <w:t>⡊</w:t>
      </w:r>
      <w:r>
        <w:rPr/>
        <w:t>坈㢩⨮䱓䩸⑙䕍⑴晀⨳썍咬쉤䐯㉎넬爭嘯䝡桉歭츹啓▏恠䁡䉭쵬䬶坢牒╶奀쉦쉶㥷䙠⩰슩쉅䒩쉏䡳神䄥沏</w:t>
      </w:r>
      <w:r>
        <w:rPr/>
        <w:t>ꗂ</w:t>
      </w:r>
      <w:r>
        <w:rPr/>
        <w:t>ネ歫ꍬ녌䩑걓㢮亿㚥꺿쉰塭⬲儩捪歕桲杷匪剥㩬欩焮嗂뮮倨炥㉴싂쉌輳乁쉇䙇硬䏂癚썪潲懂㶥楈ꥩ䕚슬硊揂쉨ㅉ쉊㫂땇</w:t>
      </w:r>
      <w:r>
        <w:rPr/>
        <w:t>⡗</w:t>
      </w:r>
      <w:r>
        <w:rPr/>
        <w:t>䛂㍩ꏂ樫潹䋂畲䙧췂坅撡輺슱猵檥䊏뭅祡</w:t>
      </w:r>
      <w:r>
        <w:rPr/>
        <w:t>Ⱶ</w:t>
      </w:r>
      <w:r>
        <w:rPr/>
        <w:t>䓎䱆㌹噞摓乀礹믃䬪櫎㡓秂쉀뮩⪵쎮砮쉮녏쉉犏䜨싂䁾塆ꥩ뇂☦묪䑵〪</w:t>
      </w:r>
      <w:r>
        <w:rPr/>
        <w:t>ꥍ</w:t>
      </w:r>
      <w:r>
        <w:rPr/>
        <w:t>唩⴮㔸⍡䩭㝍䑇祆䙤</w:t>
      </w:r>
      <w:r>
        <w:rPr/>
        <w:t>ⵞ</w:t>
      </w:r>
      <w:r>
        <w:rPr/>
        <w:t>㊿剩⩬쉂</w:t>
      </w:r>
      <w:r>
        <w:rPr/>
        <w:t>ꔯ</w:t>
      </w:r>
      <w:r>
        <w:rPr/>
        <w:t>싃玩⫂穟昦斻ㅱ⽪</w:t>
      </w:r>
      <w:r>
        <w:rPr/>
        <w:t>Ɒ</w:t>
      </w:r>
      <w:r>
        <w:rPr/>
        <w:t>숷⬰䭟主桁湸ꥬꅆ쉉ㅮ滂⪬땍佄䄲穸䡒뗂ꍨ猯㮱쉅癯☷</w:t>
      </w:r>
      <w:r>
        <w:rPr/>
        <w:t>ꕭ</w:t>
      </w:r>
      <w:r>
        <w:rPr/>
        <w:t>晋ㄦノ⭄⨬⥧쉲⩺䖘椪</w:t>
      </w:r>
      <w:r>
        <w:rPr/>
        <w:t>ꤦ╂</w:t>
      </w:r>
      <w:r>
        <w:rPr/>
        <w:t>橃☻䩞幪濂숲싂焽㞻숣뼮呴庥㕩♗輵쵌癇⩢湕㭺才숸盂汳슿</w:t>
      </w:r>
      <w:r>
        <w:rPr/>
        <w:t>꧂</w:t>
      </w:r>
      <w:r>
        <w:rPr/>
        <w:t>쵎노㭧㫂♸恴埂東瓂䩺䄻쌬㈺⽘瑹♣繂辏</w:t>
      </w:r>
      <w:r>
        <w:rPr/>
        <w:t>ⰹ</w:t>
      </w:r>
      <w:r>
        <w:rPr/>
        <w:t>扷扶恊뽫쉢略ㅐꅯꍀ⍔쉎燂湹汙䐲惂迂昴颥☸煪</w:t>
      </w:r>
      <w:r>
        <w:rPr/>
        <w:t>ꔻ</w:t>
      </w:r>
      <w:r>
        <w:rPr/>
        <w:t>촫爲溵⫂彷礸㈫抩彺䱢쌩⒩숳䛂</w:t>
      </w:r>
      <w:r>
        <w:rPr/>
        <w:t>⡌</w:t>
      </w:r>
      <w:r>
        <w:rPr/>
        <w:t>疡礭쉁䐺깊砊兮䕚㏃쉓塺</w:t>
      </w:r>
      <w:r>
        <w:rPr/>
        <w:t>⡢</w:t>
      </w:r>
      <w:r>
        <w:rPr/>
        <w:t>ㅋㆮ猪濎䷂⬰䜩番䉾쉊申こ坨치呈썯⤨㙺㭤ꅍ庩春畚ꆣ毂祲杅숲슥恖昻뭣쉙ꍁ入䤤㶬䱡䰩頴猴䊥婬쉁〽䑑䩌䌷怸䦏呩䩷汀䙴㎬愽癫䪱䝚侏埂奋佨ꎘ垘揂涡⩡쉲⸱녦䵨ぶ剆ꄭ䥑</w:t>
      </w:r>
      <w:r>
        <w:rPr/>
        <w:t>ꤱ⩴</w:t>
      </w:r>
      <w:r>
        <w:rPr/>
        <w:t>싂洳⽙欸啘橧浗⧂䨬</w:t>
      </w:r>
      <w:r>
        <w:rPr/>
        <w:t>⢬</w:t>
      </w:r>
      <w:r>
        <w:rPr/>
        <w:t>䥊泃浬뽕䩖夷玬塪넦숩䁒ꍩ</w:t>
      </w:r>
      <w:r>
        <w:rPr/>
        <w:t>ꔣ</w:t>
      </w:r>
      <w:r>
        <w:rPr/>
        <w:t>䟂㘤쉑灷套뇂睞䁳䅚㑌숽䑀扮䜫彩䅪㓂</w:t>
      </w:r>
      <w:r>
        <w:rPr/>
        <w:t>ꥉ</w:t>
      </w:r>
      <w:r>
        <w:rPr/>
        <w:t>뗎⑌⯂塱垿㑭䭃䑋⍅㤻썂繏晖긷䑬䟂㧂㐩猱䍲坮㙦牁뭊☬獊淂前碩硫㜶싂㝍犮㭏㴽캮畧穘㝀䥮穐欺숲吸噠穁녠獩婢嘩磍剥䂮砺昤憡쉗⪿믂</w:t>
      </w:r>
      <w:r>
        <w:rPr/>
        <w:t>ⰴ</w:t>
      </w:r>
      <w:r>
        <w:rPr/>
        <w:t>ꅯ搻漪瓂㴩䈣</w:t>
      </w:r>
      <w:r>
        <w:rPr/>
        <w:t>Ⱛ</w:t>
      </w:r>
      <w:r>
        <w:rPr/>
        <w:t>䅫橰㕴뿂䎮㙇갲秂坥</w:t>
      </w:r>
      <w:r>
        <w:rPr/>
        <w:t>⡈</w:t>
      </w:r>
      <w:r>
        <w:rPr/>
        <w:t>㫍</w:t>
      </w:r>
      <w:r>
        <w:rPr/>
        <w:t>ⵤꔬ</w:t>
      </w:r>
      <w:r>
        <w:rPr/>
        <w:t>琻兠彆槎걪</w:t>
      </w:r>
      <w:r>
        <w:rPr/>
        <w:t>⠩</w:t>
      </w:r>
      <w:r>
        <w:rPr/>
        <w:t>乙ꅖ⤱㕋쉅婱⹚⥶쉁쉞껂灢㙾椬䈣</w:t>
      </w:r>
      <w:r>
        <w:rPr/>
        <w:t>⣃</w:t>
      </w:r>
      <w:r>
        <w:rPr/>
        <w:t>ꦡ</w:t>
      </w:r>
      <w:r>
        <w:rPr/>
        <w:t>汃</w:t>
      </w:r>
      <w:r>
        <w:rPr/>
        <w:t>ⱙ</w:t>
      </w:r>
      <w:r>
        <w:rPr/>
        <w:t>剗擂쉣顓䀮〉攤繉⩠췂捂쉈瑠ꅉ䡏쏍恦塨⮩숨灋埂百䈸㶿穈幪</w:t>
      </w:r>
      <w:r>
        <w:rPr/>
        <w:t>ꦩ</w:t>
      </w:r>
      <w:r>
        <w:rPr/>
        <w:t>츶猤穘㠦</w:t>
      </w:r>
      <w:r>
        <w:rPr/>
        <w:t>⠱⎵</w:t>
      </w:r>
      <w:r>
        <w:rPr/>
        <w:t>砪䱕㜮旂晄䕵♪견⑑</w:t>
      </w:r>
      <w:r>
        <w:rPr/>
        <w:t>Ⱖ⩆</w:t>
      </w:r>
      <w:r>
        <w:rPr/>
        <w:t>쉣瑃楣걢㓂뼶泂쉋彏漺㨪⩠䭯䕂穇灇甽歂奇䍟䰭捔汕彆뗃䥌禮係厱㑌縭倴⩙䅲橁䙥⍎抵喱㕴䭾洬⪬⚘棂</w:t>
      </w:r>
      <w:r>
        <w:rPr/>
        <w:t>꧂</w:t>
      </w:r>
      <w:r>
        <w:rPr/>
        <w:t>뼮䨨싃</w:t>
      </w:r>
      <w:r>
        <w:rPr/>
        <w:t>꤫◎</w:t>
      </w:r>
      <w:r>
        <w:rPr/>
        <w:t>顃⚣뇂歰촱뽗䱇漨䱁䮱ꄮ</w:t>
      </w:r>
      <w:r>
        <w:rPr/>
        <w:t>ⵎ</w:t>
      </w:r>
      <w:r>
        <w:rPr/>
        <w:t>ぺ毂䱭偹庱걞䉆쉠䡥쵯京싂琶摙䒩䅚</w:t>
      </w:r>
      <w:r>
        <w:rPr/>
        <w:t>ꤨ</w:t>
      </w:r>
      <w:r>
        <w:rPr/>
        <w:t>竂갹摚䪩祾㭑㷂凂䳂뗂䥑쉤戯␴⏃げ影쉺䂻吩⹣堥ꥣ쉸剸慣活䭫뽄ご倨뽭쉵捅摯嫂漭␨</w:t>
      </w:r>
      <w:r>
        <w:rPr/>
        <w:t>ꕷ</w:t>
      </w:r>
      <w:r>
        <w:rPr/>
        <w:t>㢵ひ祄쉌徘뽡㵲⌤</w:t>
      </w:r>
      <w:r>
        <w:rPr/>
        <w:t>Ⱬ</w:t>
      </w:r>
      <w:r>
        <w:rPr/>
        <w:t>刳慫⩇숪㵭噰⮏⚏⎬奤慶毂⹖愭㑇㭖䐺弽㬹獩쉣汇颻其歓砩畱嚘硯䛎礪⨤㵋썀㮵坏䍊♮㎣㙆䍖捹偎쵶䭃㟂晠䶏䣃倽洱稻辣畺ㄫ哂晏振⿂瘴䴮쉘뼹轢搪电繒奡뼷碩㴪⩞哂剦獢溮濃⼯뮏塁塧匮悵쉭ꌱ䪬璵溩灕搮汮碡싂㤰祖乙⌷䠹猪曂쏂</w:t>
      </w:r>
      <w:r>
        <w:rPr/>
        <w:t>꧃</w:t>
      </w:r>
      <w:r>
        <w:rPr/>
        <w:t>杂穵뾡싂쉨䜊眸䥡䬤牄䂘偄硏쉘쉴恏⽡⪻繋畄澻䵊斣抮獬뾬橬橷⻂埂繾娻机䙀⤤</w:t>
      </w:r>
      <w:r>
        <w:rPr/>
        <w:t>꤯</w:t>
      </w:r>
      <w:r>
        <w:rPr/>
        <w:t>恤䱤썖撿쉫╾䊏꤮祌</w:t>
      </w:r>
      <w:r>
        <w:rPr/>
        <w:t>ꤷ</w:t>
      </w:r>
      <w:r>
        <w:rPr/>
        <w:t>娴䑫</w:t>
      </w:r>
      <w:r>
        <w:rPr/>
        <w:t>Ⳃ</w:t>
      </w:r>
      <w:r>
        <w:rPr/>
        <w:t>彘</w:t>
      </w:r>
      <w:r>
        <w:rPr/>
        <w:t>⡺</w:t>
      </w:r>
      <w:r>
        <w:rPr/>
        <w:t>坪焦㥭쉌憿牙쉞╎低㩸䭇㜺꺿</w:t>
      </w:r>
      <w:r>
        <w:rPr/>
        <w:t>ⵠ</w:t>
      </w:r>
      <w:r>
        <w:rPr/>
        <w:t>甪戭硍䨪迃䡴⽔䘰畊吨숫弯</w:t>
      </w:r>
      <w:r>
        <w:rPr/>
        <w:t>ꕶ</w:t>
      </w:r>
      <w:r>
        <w:rPr/>
        <w:t>嗂㢿硇㑱뭁煴前⪮㨽䯂츪稪㎣扰嘩攥琨縪䍫</w:t>
      </w:r>
      <w:r>
        <w:rPr/>
        <w:t>ⱘ</w:t>
      </w:r>
      <w:r>
        <w:rPr/>
        <w:t>ꎩ쉮娣䵓땸猬⏂칹楊춡䩎睃奄슩䥺쉂⹷暡슻噉긮灰땃⥴挵</w:t>
      </w:r>
      <w:r>
        <w:rPr/>
        <w:t>⠤</w:t>
      </w:r>
      <w:r>
        <w:rPr/>
        <w:t>꺡㨮䡖㬲䵒䱸䂡飂皣栥䮿眦潭恧쉁卢晚</w:t>
      </w:r>
      <w:r>
        <w:rPr/>
        <w:t>ꗂ</w:t>
      </w:r>
      <w:r>
        <w:rPr/>
        <w:t>㔤穱䭾砸䳂摒庵㑓婀㕂䘷硬嘤熘┬䨽愻쉳榏い㭪쉸暥丹ꌴ昴皩䬪싂杢쉳㝦숯긱癬䗂㥊卂싂숺䜫㝏顬椻祏碏⽌䍩㑚䡇䑮捍䙣㏂秂䤯</w:t>
      </w:r>
      <w:r>
        <w:rPr/>
        <w:t>⠪</w:t>
      </w:r>
      <w:r>
        <w:rPr/>
        <w:t>싂剾</w:t>
      </w:r>
      <w:r>
        <w:rPr/>
        <w:t>⡵</w:t>
      </w:r>
      <w:r>
        <w:rPr/>
        <w:t>ꄹ㍄䕵仍쌪숫䒣㉲䶥䵥䪩싂</w:t>
      </w:r>
      <w:r>
        <w:rPr/>
        <w:t>ⱋ</w:t>
      </w:r>
      <w:r>
        <w:rPr/>
        <w:t>㙮⩐㠶栱쉦䄻ㅧ丯ꎥ</w:t>
      </w:r>
      <w:r>
        <w:rPr/>
        <w:t>ꤸ</w:t>
      </w:r>
      <w:r>
        <w:rPr/>
        <w:t>갪䭖긪⒬囂䛍ꆿ潔㴵㬺暬㕔⽸䭌磂䙙䑄睈堻숣昦⯂⬵䍔㔪䎵京浳伨頴㙚⍋㢣浔眪硺ꥩ䒻</w:t>
      </w:r>
      <w:r>
        <w:rPr/>
        <w:t>ⱐ</w:t>
      </w:r>
      <w:r>
        <w:rPr/>
        <w:t>惂䥒䯍姂楔湰슣汖㕓に䬵竂㉃</w:t>
      </w:r>
      <w:r>
        <w:rPr/>
        <w:t>ⷎ</w:t>
      </w:r>
      <w:r>
        <w:rPr/>
        <w:t>뭨싂繥坕穥桒♮啄㍄摐嘫⥄婚䥬</w:t>
      </w:r>
      <w:r>
        <w:rPr/>
        <w:t>ꖡ</w:t>
      </w:r>
      <w:r>
        <w:rPr/>
        <w:t>犩熘䨱</w:t>
      </w:r>
      <w:r>
        <w:rPr/>
        <w:t>ⵀ</w:t>
      </w:r>
      <w:r>
        <w:rPr/>
        <w:t>䕓汇恖뭡䱔漷싂㬽穄佉䶩嘪砩䭚毂㖬</w:t>
      </w:r>
      <w:r>
        <w:rPr/>
        <w:t>Ⲙ⥧</w:t>
      </w:r>
      <w:r>
        <w:rPr/>
        <w:t>쉰컃쵅呋攪娮㎻숣ッ⼴䏂禩쉸㤫暮㣃䥳內⍺⧍䙭╞떻</w:t>
      </w:r>
      <w:r>
        <w:rPr/>
        <w:t>ⰰ</w:t>
      </w:r>
      <w:r>
        <w:rPr/>
        <w:t>僂칒䦮ꍈ넬䫂쉹婊</w:t>
      </w:r>
      <w:r>
        <w:rPr/>
        <w:t>⠶</w:t>
      </w:r>
      <w:r>
        <w:rPr/>
        <w:t>ㄩ쉊浯곃놣ㅗ竂㑬婩媥䂻쉘慹申佰캘洯剞깥〽싃⽵䍔⭀甴놻牔쉏═搻然䵨ꌯ䑃坮瑥䌮庩佑ꥠ瀦浈祉싂䕈慤噌昴⯂繤깾潙な媩㘤轡摅㡢别쉗䥁嫍㊵㑉扑⻂穧猪㥠⍂숨䑡䱥㍁䱾乡彊</w:t>
      </w:r>
      <w:r>
        <w:rPr/>
        <w:t>ꦻ</w:t>
      </w:r>
      <w:r>
        <w:rPr/>
        <w:t>갰⤭琵穂噈獹竂埂㵰쉆ꏂ㈯䬶櫂盂䥲</w:t>
      </w:r>
      <w:r>
        <w:rPr/>
        <w:t>ꥉ</w:t>
      </w:r>
      <w:r>
        <w:rPr/>
        <w:t>妡憥㡇ㅙ㴽쉶䌭凎墵幁敶㵹噍ㅎ⹓⩱䝒睌</w:t>
      </w:r>
      <w:r>
        <w:rPr/>
        <w:t>⠬</w:t>
      </w:r>
      <w:r>
        <w:rPr/>
        <w:t>穀听땓䑣繬娲縮쉞㎩슮</w:t>
      </w:r>
      <w:r>
        <w:rPr/>
        <w:t>Ⳃ</w:t>
      </w:r>
      <w:r>
        <w:rPr/>
        <w:t>㉨晒磂甹ꍣ녚䅙楏䩹愸㉥㥭允䳎⒬砹㄰搽亣䐵⾱灗</w:t>
      </w:r>
      <w:r>
        <w:rPr/>
        <w:t>ⰳⰣ</w:t>
      </w:r>
      <w:r>
        <w:rPr/>
        <w:t>䂱眻斣偩싂垿䅇歂瘽㕺㥊ꎿ澘䨺瑹眪㐣䑹朵䨹挊㩫椪䣂㘷䡳呙싂び⨪갦啮桰쉎㤪뾡⴮䙉㔨䑫啩칺⩁숥쉲묯갱㫂塌녈啧③樽烃뭒䝃哂쌴묱瑸칲㙕숻싂숤攵轱㢣淂窵噦쉣樫㩱漨䖿쉅慅燂呌燍㜻䄫⹮䑬䌮ァ숪┣影債入⚥</w:t>
      </w:r>
      <w:r>
        <w:rPr/>
        <w:t>ꦡ</w:t>
      </w:r>
      <w:r>
        <w:rPr/>
        <w:t>乀勂偔㵗쉣㴺䱷㍷╊栽祗㕢慴轤拂䕋쎣囎⭒狂⩠뮏焦灪婃⍁墿乫啫惂쵫㗂긪䩬癭쉧噒</w:t>
      </w:r>
      <w:r>
        <w:rPr/>
        <w:t>⣂</w:t>
      </w:r>
      <w:r>
        <w:rPr/>
        <w:t>ꄨ♹ꥪ䐹䑂㚣䱁㍇녯剚ꇂ䱮Ⓝ㷍数⧂캱摟碘係㵶⼰䉦䱧繲稩䫂쌣爩䌩⩦⬽秂컃숲칠搳皱楓壃</w:t>
      </w:r>
      <w:r>
        <w:rPr/>
        <w:t>Ⳏ</w:t>
      </w:r>
      <w:r>
        <w:rPr/>
        <w:t>婾썪昭迎싃惂硃⑋ꅫ摕䕃쉡䍄②㕯倣⮡枣克獲⬽⏂愮噾剂ㅱ典䐥싂땦걅쉲潺⬮⽳撮瀲</w:t>
      </w:r>
      <w:r>
        <w:rPr/>
        <w:t>ⱂ</w:t>
      </w:r>
      <w:r>
        <w:rPr/>
        <w:t>泍傻榮塢頦杰瑖슻剖䀱⹟</w:t>
      </w:r>
      <w:r>
        <w:rPr/>
        <w:t>⠫</w:t>
      </w:r>
      <w:r>
        <w:rPr/>
        <w:t>䎵輰㕳쉎堶슏楐쉪⍏㒘㌳뾘깄啙䑪촸갥䍉⽀땚楆禿䝂此묣畕戫繗ㄶ伳䩾㥠兂숥䘩轠䰵념⨯⽱燃㒿쉤共冮슡䵚慇䍭䭐眭お䭡浂⑾뽑摸⬲䆥䝈녨樸䩅埂䖵뭦案祃朽숽摭갷珃桒㈻破咿塒楡繞⺬烃</w:t>
      </w:r>
      <w:r>
        <w:rPr/>
        <w:t>ⵞ</w:t>
      </w:r>
      <w:r>
        <w:rPr/>
        <w:t>畭⌮洪厡쉮ㅘ䶿栯칪⸺⸰浸匹싂朻떘䍨싃厬䯂係呾煘係堯쉌㢏䡢䕴䷂㍨椬㷂</w:t>
      </w:r>
      <w:r>
        <w:rPr/>
        <w:t>ⲿ</w:t>
      </w:r>
      <w:r>
        <w:rPr/>
        <w:t>숥珂挺ꄬ╀亘剳䝪坟亻䘹杠璱窬⑭⹗䨯䙅址攻싂湈⩩冱</w:t>
      </w:r>
      <w:r>
        <w:rPr/>
        <w:t>⢡</w:t>
      </w:r>
      <w:r>
        <w:rPr/>
        <w:t>쉡뾬⽺傣效㞣微㕯吷䉚坳哂</w:t>
      </w:r>
      <w:r>
        <w:rPr/>
        <w:t>ꕾ</w:t>
      </w:r>
      <w:r>
        <w:rPr/>
        <w:t>딨⚱畊啎庱䔺</w:t>
      </w:r>
      <w:r>
        <w:rPr/>
        <w:t>ⱊ</w:t>
      </w:r>
      <w:r>
        <w:rPr/>
        <w:t>ꕈ</w:t>
      </w:r>
      <w:r>
        <w:rPr/>
        <w:t>꺩㠴熩䭂ꥲ⪱怫쵖佸⵲杯哂机</w:t>
      </w:r>
      <w:r>
        <w:rPr/>
        <w:t>꧂</w:t>
      </w:r>
      <w:r>
        <w:rPr/>
        <w:t>潰쉔迂쉭浾攰䃂⹱싂숰쉬䜦䅔彪勂ꌪ渴㴲싂堣䨲䆱恱쉆㐬爯汈疮䅖春⚻䩁䭴땲忂縮䌲건䩅녦惂熥け测⹹沘䡕䘻</w:t>
      </w:r>
      <w:r>
        <w:rPr/>
        <w:t>ꕶ</w:t>
      </w:r>
      <w:r>
        <w:rPr/>
        <w:t>ꥮ쉶搦⽖㥈⩵淃숰싃煋瓂湾䡶슩癃㡞䧃㛍쉮䨭숥祪뾥䣂</w:t>
      </w:r>
      <w:r>
        <w:rPr/>
        <w:t>ꕳ</w:t>
      </w:r>
      <w:r>
        <w:rPr/>
        <w:t>䩭㌣䛂</w:t>
      </w:r>
      <w:r>
        <w:rPr/>
        <w:t>ⵌ</w:t>
      </w:r>
      <w:r>
        <w:rPr/>
        <w:t>搯</w:t>
      </w:r>
      <w:r>
        <w:rPr/>
        <w:t>⡄⤤⥘</w:t>
      </w:r>
      <w:r>
        <w:rPr/>
        <w:t>䱰숪穔䭧恤츻砦슘떵㡾딷슻슥⌽朣숴䕹䄴璮哂樴깨頪懍塈灠搪⏂䝃㦻咘⑒</w:t>
      </w:r>
      <w:r>
        <w:rPr/>
        <w:t>ⱬ⴮</w:t>
      </w:r>
      <w:r>
        <w:rPr/>
        <w:t>⽬</w:t>
      </w:r>
      <w:r>
        <w:rPr/>
        <w:t>ⱳ</w:t>
      </w:r>
      <w:r>
        <w:rPr/>
        <w:t>体京䥹⮻䑵⌤毂㬶乧䝯慞䑨</w:t>
      </w:r>
      <w:r>
        <w:rPr/>
        <w:t>ⷂ☻</w:t>
      </w:r>
      <w:r>
        <w:rPr/>
        <w:t>㴊却䰽슣䤮䑺놩畗犩</w:t>
      </w:r>
      <w:r>
        <w:rPr/>
        <w:t>ꕰ⸤</w:t>
      </w:r>
      <w:r>
        <w:rPr/>
        <w:t>绂勃慈깉쉑㖏</w:t>
      </w:r>
      <w:r>
        <w:rPr/>
        <w:t>ꔪ</w:t>
      </w:r>
      <w:r>
        <w:rPr/>
        <w:t>㥊協敏湕</w:t>
      </w:r>
      <w:r>
        <w:rPr/>
        <w:t>⡨</w:t>
      </w:r>
      <w:r>
        <w:rPr/>
        <w:t>䬨</w:t>
      </w:r>
      <w:r>
        <w:rPr/>
        <w:t>ꥋ</w:t>
      </w:r>
      <w:r>
        <w:rPr/>
        <w:t>숷眽牘䋂砤慳殿佄䅨㬯慉優抱쉏塔㈲묣恲癦婖㌪⥖䤪桶䵀㐪숲䡸♂碱壂䵒䩊䤰⍂㡆⎮彚긪庱땪㍆㭇⼤싍</w:t>
      </w:r>
      <w:r>
        <w:rPr/>
        <w:t>꧂</w:t>
      </w:r>
      <w:r>
        <w:rPr/>
        <w:t>䈨⪩坖怫䙂繏稦䅫⑶㕑砻쉍元ꍳ敥쉄㑬唹</w:t>
      </w:r>
      <w:r>
        <w:rPr/>
        <w:t>ⱄ</w:t>
      </w:r>
      <w:r>
        <w:rPr/>
        <w:t>ꤵ</w:t>
      </w:r>
      <w:r>
        <w:rPr/>
        <w:t>쉱千抵⍕乙丷债◂㷂窣忂硾戺祙쉺⚮睮묺穸甸弻晊㝄숩슬抡氻썄숥枥湎顅橘塈뭏湧문㙠棂潚㋂▣䤱⫂杳䂬슩쉢幯⛂ね总楱婋柂昣쵉㩧幣䨪桃䜴顈떵ꅬ颻䁌漱吥♷䥬㯂싂췂숷䤮轺䁅ꍋ쉰傡捷稨㙨䩂䋂䱪婘♀仂姂栲え쉾땳㥱璡Ⓜ狂넮쉀㤥䭵깨䈫杚쉑夵潊䕩䑌믂쉉촭冘悩礬긣㕷걈㡬吺䇎憏믂洽戩穣瘭䁅䬬䬱</w:t>
      </w:r>
      <w:r>
        <w:rPr/>
        <w:t>ꤳ</w:t>
      </w:r>
      <w:r>
        <w:rPr/>
        <w:t>浊戺싂卫슡卡咏䣍䧂樳녋슻慐䈪彊眮⩑䡒煥堹갶싂泎㩕⭘戲걂껎쉔䑪煩䝉쉹숷싂澿⽥燂쉸⑯栩</w:t>
      </w:r>
      <w:r>
        <w:rPr/>
        <w:t>ꔭ</w:t>
      </w:r>
      <w:r>
        <w:rPr/>
        <w:t>갽㠯䩂츱㝠ㅘ婶坕琺㟂쉾숭넱쉦辩쉙平㩙</w:t>
      </w:r>
      <w:r>
        <w:rPr/>
        <w:t>⠬</w:t>
      </w:r>
      <w:r>
        <w:rPr/>
        <w:t>쉲焱㝯戤ꍾ䡲䉰桨ꆏ</w:t>
      </w:r>
      <w:r>
        <w:rPr/>
        <w:t>ⱥ</w:t>
      </w:r>
      <w:r>
        <w:rPr/>
        <w:t>⽣ꅦ坵夷祬欪噞㴰㝅⹾睦疱癳噪숵긤伹㦬産僂淂瑈䗂拂椯㘷㥢⩾◂父ꅌ걱ꌤだ넸挳扵縩㡆뽸슏ㅳ瞣ꆏ幥䕟洷彾㙢ꏂ瑩╈睄⛂煊飃湨</w:t>
      </w:r>
      <w:r>
        <w:rPr/>
        <w:t>Ⳃ</w:t>
      </w:r>
      <w:r>
        <w:rPr/>
        <w:t>깐縥嚡깭猸䙗求숤䨴極婁係</w:t>
      </w:r>
      <w:r>
        <w:rPr/>
        <w:t>ꕇ</w:t>
      </w:r>
      <w:r>
        <w:rPr/>
        <w:t>煁嫍䝧䬷潁歅숰䰽䁙⪣䗂剸싂⍅⍃額⸥땯啊颿䶱㘸䰩䰸땮癸⥷䍪</w:t>
      </w:r>
      <w:r>
        <w:rPr/>
        <w:t>ꕭ</w:t>
      </w:r>
      <w:r>
        <w:rPr/>
        <w:t>轵쉓녾⹇䵱캻䉭唪</w:t>
      </w:r>
      <w:r>
        <w:rPr/>
        <w:t>ꕪ</w:t>
      </w:r>
      <w:r>
        <w:rPr/>
        <w:t>㜥㓂充湹㥅倵쉄撮쉇煎</w:t>
      </w:r>
      <w:r>
        <w:rPr/>
        <w:t>ⲣ</w:t>
      </w:r>
      <w:r>
        <w:rPr/>
        <w:t>䁇⒘⺏㍁깓</w:t>
      </w:r>
      <w:r>
        <w:rPr/>
        <w:t>Ⱛ</w:t>
      </w:r>
      <w:r>
        <w:rPr/>
        <w:t>싂拂⵷뗂⭮⭍䉟㕦忂┮顒ꍚ惂㑥㙌渰㩚䬶</w:t>
      </w:r>
      <w:r>
        <w:rPr/>
        <w:t>⡇</w:t>
      </w:r>
      <w:r>
        <w:rPr/>
        <w:t>䍅畨㭸⑋┤쉮ㅞ㝃⩃漭ㅧ</w:t>
      </w:r>
      <w:r>
        <w:rPr/>
        <w:t>ꖬ</w:t>
      </w:r>
      <w:r>
        <w:rPr/>
        <w:t>숻㌥㶡묭슘䵲滂灨⩄ず撱땅奅걨畍涬㍠牴숲숰墥礶쉮䵓歨싂繵偐╚땠뽫슿畠⥆⵸摞畺欺轷땁潹䥔</w:t>
      </w:r>
      <w:r>
        <w:rPr/>
        <w:t>ꕸ⍦</w:t>
      </w:r>
      <w:r>
        <w:rPr/>
        <w:t>䑨䫂泂恔轹木愨슮町</w:t>
      </w:r>
      <w:r>
        <w:rPr/>
        <w:t>ꖻ</w:t>
      </w:r>
      <w:r>
        <w:rPr/>
        <w:t>佐参甥盂숥⽋숊ꍆ攺䁚咮㙄慟け熵䜬䡋⑐㘳뼱窘㩶繎矂ꄳ搭䷂杈䠬</w:t>
      </w:r>
      <w:r>
        <w:rPr/>
        <w:t>ꕧ</w:t>
      </w:r>
      <w:r>
        <w:rPr/>
        <w:t>禩䫂쌮乬㖡䉱午䣂</w:t>
      </w:r>
      <w:r>
        <w:rPr/>
        <w:t>ꕇ</w:t>
      </w:r>
      <w:r>
        <w:rPr/>
        <w:t>枩쵞⥲煃睸乀淂뽈泂咬땶</w:t>
      </w:r>
      <w:r>
        <w:rPr/>
        <w:t>꤬</w:t>
      </w:r>
      <w:r>
        <w:rPr/>
        <w:t>辵㵩꺿䴰칶㤱⎡烂㖘숣樤</w:t>
      </w:r>
      <w:r>
        <w:rPr/>
        <w:t>ꗂ</w:t>
      </w:r>
      <w:r>
        <w:rPr/>
        <w:t>㉺櫂橶뭐獙橔ꅊ繄䉬歚쵡瘽㩞䭄硪慯啅偮</w:t>
      </w:r>
      <w:r>
        <w:rPr/>
        <w:t>⡫</w:t>
      </w:r>
      <w:r>
        <w:rPr/>
        <w:t>田걱湆ꅌ滂갫祚爦䕚玥䁴숴参泂</w:t>
      </w:r>
      <w:r>
        <w:rPr/>
        <w:t>ⱃ</w:t>
      </w:r>
      <w:r>
        <w:rPr/>
        <w:t>牧ꌽ⤺参⪩挹슻棂䗂▻⒘</w:t>
      </w:r>
      <w:r>
        <w:rPr/>
        <w:t>Ⲯ</w:t>
      </w:r>
      <w:r>
        <w:rPr/>
        <w:t>䋂ꇍ武堤</w:t>
      </w:r>
      <w:r>
        <w:rPr/>
        <w:t>ⵂ⩷</w:t>
      </w:r>
      <w:r>
        <w:rPr/>
        <w:t>摰桤숸仂曂䅑畲쉬乢⫂☹⛂䳂啷䥖扣䔺敏敬쉄쉄넶桟䙦</w:t>
      </w:r>
      <w:r>
        <w:rPr/>
        <w:t>ꔽ</w:t>
      </w:r>
      <w:r>
        <w:rPr/>
        <w:t>帤幗╱牍〪千싂⚡猹⹌䥷繩破偭坘䚱㉈㝙庩䋂儩뭗䪣砺捫츫㭶呞싃䭫</w:t>
      </w:r>
      <w:r>
        <w:rPr/>
        <w:t>ⱱ</w:t>
      </w:r>
      <w:r>
        <w:rPr/>
        <w:t>숸긲숭쉢㌦㉨뮡轾毃⌲긵䣂갳㞣쉏䞩䄩穭㘺㘴춻칕祔㭒땱癬쉞䥍皘ꥡ㍺慸溬㩵唫坵楱啲束塭⍚䇂</w:t>
      </w:r>
      <w:r>
        <w:rPr/>
        <w:t>⡌</w:t>
      </w:r>
      <w:r>
        <w:rPr/>
        <w:t>灈帮쉄氮搥梵䑩썥䭏啷彠獉㞩뿂縪恨♸</w:t>
      </w:r>
      <w:r>
        <w:rPr/>
        <w:t>ⴤ</w:t>
      </w:r>
      <w:r>
        <w:rPr/>
        <w:t>澮</w:t>
      </w:r>
      <w:r>
        <w:rPr/>
        <w:t>⢡</w:t>
      </w:r>
      <w:r>
        <w:rPr/>
        <w:t>汞썥婳䙗槂娤♐쉀⼹穮</w:t>
      </w:r>
      <w:r>
        <w:rPr/>
        <w:t>ꦻ</w:t>
      </w:r>
      <w:r>
        <w:rPr/>
        <w:t>奍桴</w:t>
      </w:r>
      <w:r>
        <w:rPr/>
        <w:t>ⵄ</w:t>
      </w:r>
      <w:r>
        <w:rPr/>
        <w:t>哂䙂쎮璿䥮彥䩆干甭䕪䵕卵䱄电⍟㫂圤㉈楇䝲敳䜻佾匮㭲沮⨴甪煊牑</w:t>
      </w:r>
      <w:r>
        <w:rPr/>
        <w:t>ⳍ</w:t>
      </w:r>
      <w:r>
        <w:rPr/>
        <w:t>疻檵㵁潟㧍㬹⹗뾿摤伪⭔暡땉숥秂쉰䬨煔넮䝺っꥨ堭</w:t>
      </w:r>
      <w:r>
        <w:rPr/>
        <w:t>ꕕ</w:t>
      </w:r>
      <w:r>
        <w:rPr/>
        <w:t>浅仂抏㭔걖䥕䡢拂爳䢱㩡⸲쵟泂⴪</w:t>
      </w:r>
      <w:r>
        <w:rPr/>
        <w:t>ꖏ</w:t>
      </w:r>
      <w:r>
        <w:rPr/>
        <w:t>숦⴮偎杺憬庩쉱⺣쵭琩㙡愪㮏겻⯂湭澬ꍗ怪牒硐㎘乖潖䘸</w:t>
      </w:r>
      <w:r>
        <w:rPr/>
        <w:t>⠯</w:t>
      </w:r>
      <w:r>
        <w:rPr/>
        <w:t>䧃䇂框䙄쉕煤䑊</w:t>
      </w:r>
      <w:r>
        <w:rPr/>
        <w:t>⡆⍁</w:t>
      </w:r>
      <w:r>
        <w:rPr/>
        <w:t>㬳纬⤨쉍㵘⬲⩟뭴</w:t>
      </w:r>
      <w:r>
        <w:rPr/>
        <w:t>ꕷ</w:t>
      </w:r>
      <w:r>
        <w:rPr/>
        <w:t>樶晫䭲壂⽦녞参ꅶ折㖣灤⸮浶秂넫㥰瀰ꅦ牂咵慴♌〰奒쉩倻숮㝷겡㜹䨺싂瑐⥸䆣㯍</w:t>
      </w:r>
      <w:r>
        <w:rPr/>
        <w:t>ⵘ</w:t>
      </w:r>
      <w:r>
        <w:rPr/>
        <w:t>姂☤쉓</w:t>
      </w:r>
      <w:r>
        <w:rPr/>
        <w:t>⡄</w:t>
      </w:r>
      <w:r>
        <w:rPr/>
        <w:t>䦿杳㆏恉噧슏獟⴩␤⹒쉕琭犮쉗䡏㵣楶쉘噸㑤坞浀ꥧ䕉䌦戥쌵灇曂䉁䳍⫂剃⭙춘䇂顴캱</w:t>
      </w:r>
      <w:r>
        <w:rPr/>
        <w:t>ꤶ</w:t>
      </w:r>
      <w:r>
        <w:rPr/>
        <w:t>癇乂稹䇂♨긫刺칶䶡</w:t>
      </w:r>
      <w:r>
        <w:rPr/>
        <w:t>ꕦ</w:t>
      </w:r>
      <w:r>
        <w:rPr/>
        <w:t>幤轟㙆䅄頤㙐畄쵲습㬪牔榱숴뇂吴睸浙ꥣ갵倯䰷쉟㵰</w:t>
      </w:r>
      <w:r>
        <w:rPr/>
        <w:t>ⱚ</w:t>
      </w:r>
      <w:r>
        <w:rPr/>
        <w:t>쉒쉮쉗婁塖㋂本䨷䎩㄰睉吴딦矂습婪ꎬ⩎깸琸㪿⩶扌ぃ쎱쌫㋂싂徣撏䣂쵡</w:t>
      </w:r>
      <w:r>
        <w:rPr/>
        <w:t>꥓</w:t>
      </w:r>
      <w:r>
        <w:rPr/>
        <w:t>嗂䈬曃牎八깅檵穮椊</w:t>
      </w:r>
      <w:r>
        <w:rPr/>
        <w:t>Ⲭ</w:t>
      </w:r>
      <w:r>
        <w:rPr/>
        <w:t>ꅃ뮘榥侩轎䱔㩭쉨쉚╕땡썵♋</w:t>
      </w:r>
      <w:r>
        <w:rPr/>
        <w:t>Ɐ</w:t>
      </w:r>
      <w:r>
        <w:rPr/>
        <w:t>售愥䭦㶮뽀녮㜻쉌숳帤⨰</w:t>
      </w:r>
      <w:r>
        <w:rPr/>
        <w:t>ꗂ</w:t>
      </w:r>
      <w:r>
        <w:rPr/>
        <w:t>䓂㞩僂⤺乣幧숲</w:t>
      </w:r>
      <w:r>
        <w:rPr/>
        <w:t>ⴲ</w:t>
      </w:r>
      <w:r>
        <w:rPr/>
        <w:t>ㆥ쎥</w:t>
      </w:r>
      <w:r>
        <w:rPr/>
        <w:t>Ⱞ</w:t>
      </w:r>
      <w:r>
        <w:rPr/>
        <w:t>殱걵㌣獨䩦⥈癨⻂楌沘⨵彸繈慢䤭湞⍺ꅚ偭㏂獪傡痂뿂颻总䞬슩獑</w:t>
      </w:r>
      <w:r>
        <w:rPr/>
        <w:t>꥟</w:t>
      </w:r>
      <w:r>
        <w:rPr/>
        <w:t>㙢䷂淂쉩쎿</w:t>
      </w:r>
      <w:r>
        <w:rPr/>
        <w:t>ⰺ</w:t>
      </w:r>
      <w:r>
        <w:rPr/>
        <w:t>䙐⹠</w:t>
      </w:r>
      <w:r>
        <w:rPr/>
        <w:t>⡯</w:t>
      </w:r>
      <w:r>
        <w:rPr/>
        <w:t>㢵璮吷权㩎穙䓍彖卧싎婾⑦丩ꏂ</w:t>
      </w:r>
      <w:r>
        <w:rPr/>
        <w:t>ꔬ</w:t>
      </w:r>
      <w:r>
        <w:rPr/>
        <w:t>㞩怺傘⭃</w:t>
      </w:r>
      <w:r>
        <w:rPr/>
        <w:t>⠴</w:t>
      </w:r>
      <w:r>
        <w:rPr/>
        <w:t>슱伮奤ꏂ㌲乧㨦唺㢱牌╒䄨杳慌捷땔䙆촪칱圻칄㉠ꇂ䙌</w:t>
      </w:r>
      <w:r>
        <w:rPr/>
        <w:t>⡎</w:t>
      </w:r>
      <w:r>
        <w:rPr/>
        <w:t>㧂㊡牲䥋뇂毂磂㉆浩䠽䢵樯䋂天⩋秂䑭ぺꄴぉ樯墏熡ꎥ⍸䑉㉕儤숩㚱䁏灦癚</w:t>
      </w:r>
      <w:r>
        <w:rPr/>
        <w:t>Ⱚ</w:t>
      </w:r>
      <w:r>
        <w:rPr/>
        <w:t>瘯䄥侮</w:t>
      </w:r>
      <w:r>
        <w:rPr/>
        <w:t>ⱷ</w:t>
      </w:r>
      <w:r>
        <w:rPr/>
        <w:t>㙧琽</w:t>
      </w:r>
      <w:r>
        <w:rPr/>
        <w:t>ꔽ</w:t>
      </w:r>
      <w:r>
        <w:rPr/>
        <w:t>䵉㶏畂䄵숦兒슮坣슿恹櫂⭅䅔䓃ꌦ쉋싎䤸쉓쉭顕嗂熡쌲쉗㵄␰歆쵲婠歅쉙彩숲奎숵戫䱌녫숰䝀⑍䕦⫂柂卲㕐쉥㐪顓嗃썀쉣㑷⌭쉸䉨뼩䀺偔つ숶쉊婰㛂ꍤ⩡숦⬨縷㤩李</w:t>
      </w:r>
      <w:r>
        <w:rPr/>
        <w:t>ꔷ</w:t>
      </w:r>
      <w:r>
        <w:rPr/>
        <w:t>坾㗂␣咩曂⽄♴㵭⍩䑀湤敺ㅦ</w:t>
      </w:r>
      <w:r>
        <w:rPr/>
        <w:t>ⱖ</w:t>
      </w:r>
      <w:r>
        <w:rPr/>
        <w:t>匩熘쉢娥匣</w:t>
      </w:r>
      <w:r>
        <w:rPr/>
        <w:t>ⴺ</w:t>
      </w:r>
      <w:r>
        <w:rPr/>
        <w:t>㯂㟍慰⹅牤㑈湥䋂녭㎱櫎档煺朽倯䍤⩘判佅猦浗㔥圮平吳㘹㘣塍頸び⍠塅◂쉬绂싂⨺䳂囎卞䒩弪</w:t>
      </w:r>
      <w:r>
        <w:rPr/>
        <w:t>⢿</w:t>
      </w:r>
      <w:r>
        <w:rPr/>
        <w:t>췂⬦玥䙪瀸樲䆘㐱</w:t>
      </w:r>
      <w:r>
        <w:rPr/>
        <w:t>ꖻ</w:t>
      </w:r>
      <w:r>
        <w:rPr/>
        <w:t>䯎ぃꆏ䩾⨭䩘</w:t>
      </w:r>
      <w:r>
        <w:rPr/>
        <w:t>ⱊ</w:t>
      </w:r>
      <w:r>
        <w:rPr/>
        <w:t>쉖础㯂瀱㍾㵋㑓栲녯⴪偞䑄穐沱掏⌬祂㮿恄㘷愨꥕砣䩵晷刪琣</w:t>
      </w:r>
      <w:r>
        <w:rPr/>
        <w:t>⡆</w:t>
      </w:r>
      <w:r>
        <w:rPr/>
        <w:t>偯琩仂嘣橰浐椴</w:t>
      </w:r>
      <w:r>
        <w:rPr/>
        <w:t>⡺</w:t>
      </w:r>
      <w:r>
        <w:rPr/>
        <w:t>䍬獙繚싃址ꄩ卨䶮쉬㦻兀㉫슮⩭竂㋃㯂焤䑒噦䑀㍠쉚潪墘㜹쉗汗佋㵤㍞䩒燃䀶䠥䓂倱硣呋楲녔湋杶</w:t>
      </w:r>
      <w:r>
        <w:rPr/>
        <w:t>⣎</w:t>
      </w:r>
      <w:r>
        <w:rPr/>
        <w:t>䭤づ</w:t>
      </w:r>
      <w:r>
        <w:rPr/>
        <w:t>ⶵ</w:t>
      </w:r>
      <w:r>
        <w:rPr/>
        <w:t>穯ꅒ愹瀸棂偤⽷反癒瘸癚䟂栬┯뭂䥶焫⥨Ⓧ쉓睙숩쉁뗎䅓灚烂츶㡌媻サ潮䥅彄游参☸乮</w:t>
      </w:r>
      <w:r>
        <w:rPr/>
        <w:t>ⵑ</w:t>
      </w:r>
      <w:r>
        <w:rPr/>
        <w:t>숯泂ꄽ䁾숹깘测祁⽗獋娹䍔琺瑂갥湍䶥㡓䜺刷ꍀ硩䝚爳♟╚湺쉚긺婸㤭䗂頯숹⹩戥㕐搴磂哂櫃䌣祏睟㑘椪⦮䀦㡀彊摖䂵</w:t>
      </w:r>
      <w:r>
        <w:rPr/>
        <w:t>꥟</w:t>
      </w:r>
      <w:r>
        <w:rPr/>
        <w:t>捑繴쉄䬫䝌♧浨乴䌷䏃睢묲썈⽥</w:t>
      </w:r>
      <w:r>
        <w:rPr/>
        <w:t>⣂</w:t>
      </w:r>
      <w:r>
        <w:rPr/>
        <w:t>婦桕䕲繴䁤컂⤊倻⼽䐻恈싍僂甴掣믂䩞⏂で奞걙쵱掮뾥拎⨣搴⺬䕊䥟惂楷⥥嚏묽澣㕲洭潣䮩歆伴椪싂杢숥춱</w:t>
      </w:r>
      <w:r>
        <w:rPr/>
        <w:t>ꤪ</w:t>
      </w:r>
      <w:r>
        <w:rPr/>
        <w:t>漸⪏倹⪮</w:t>
      </w:r>
      <w:r>
        <w:rPr/>
        <w:t>ⴺ</w:t>
      </w:r>
      <w:r>
        <w:rPr/>
        <w:t>䴳깮儥报䧂㵷硪䕅繯楌⵬呚㡯䤴〶⺡洬⬮⹴啰沵䭆뭑㭬䍥珂呴截㬴㟂慯础ꍳ䎱愽칈ꥴ呾쉅㉷䑋⹂光焤搤ꄸ怤䕯츻䑩畅䕗価깹灱뿂瑲㑠嫂칵䟂绂슡┨쉾犿䑀㞬带㩍汘穎</w:t>
      </w:r>
      <w:r>
        <w:rPr/>
        <w:t>ꦿ</w:t>
      </w:r>
      <w:r>
        <w:rPr/>
        <w:t>䜦䌤轮夺칊䭳䄳敮坠晩⭶湦뽔䲩渨</w:t>
      </w:r>
      <w:r>
        <w:rPr/>
        <w:t>ꕤ</w:t>
      </w:r>
      <w:r>
        <w:rPr/>
        <w:t>抱顑⸮债夲㝖䛂琩⼺쵯ꌣ㌤䥰捅㩭썤쉞烂竂슡䮣㊡㠳偦♆⸵⚘埂穹㙃朶</w:t>
      </w:r>
      <w:r>
        <w:rPr/>
        <w:t>ꔪ⍭</w:t>
      </w:r>
      <w:r>
        <w:rPr/>
        <w:t>⿂䍡嘴</w:t>
      </w:r>
      <w:r>
        <w:rPr/>
        <w:t>Ⳃ</w:t>
      </w:r>
      <w:r>
        <w:rPr/>
        <w:t>癋쉄♶칭㕈牍浡칍瑬䔴㙴뾩帹ꌷ欯䑾꥘礭頥믂䥠쉦呥啈⨶⨭뭒㗂숤奡쉐優吵㡭㙄伽㌦䕕嘦唫╮䤷竂姂칒⬩䤪㨳䁷⭥啗쏂係⍌椣ꥪ碣쉁挴뽎彣</w:t>
      </w:r>
      <w:r>
        <w:rPr/>
        <w:t>ꔱ</w:t>
      </w:r>
      <w:r>
        <w:rPr/>
        <w:t>䭈</w:t>
      </w:r>
      <w:r>
        <w:rPr/>
        <w:t>ꤸ</w:t>
      </w:r>
      <w:r>
        <w:rPr/>
        <w:t>䛂祄깋繴幙幟佸뼲⭳枬㥲慦窵⍨截坳䉳楹湅쉓種畢ヂ斻幌㡩壃丷⸵䴦⩠쉥楎畷䁊㥣숻㑔┮㑎呪䆩猪礵䊿쵹䘻倲湡琽쉞㉵佟썌畬䳂䔮睙剒ꍪ慭去攽㡧뾩싂ヂ頲䲡竂漪쉪ㄭ瑄㣎ㅧ姂䭤㕱㈰㞩禿ꅉ壂獴夨쉷뗃楴⌬氶쉖熬活㙭剤丯</w:t>
      </w:r>
      <w:r>
        <w:rPr/>
        <w:t>ⱶ</w:t>
      </w:r>
      <w:r>
        <w:rPr/>
        <w:t>䬵兵싂㑌ㅦ甴婡畲쉹㵌㵙堽瘤じ擂猣勂噋ꎡ숣卺颡묩쉵䶣㭆硬偣橕㕫⭟㴻숻</w:t>
      </w:r>
      <w:r>
        <w:rPr/>
        <w:t>⣂</w:t>
      </w:r>
      <w:r>
        <w:rPr/>
        <w:t>쉢姂䥈庬㗂伣樺숭攽卤湞硢婅湷␵쉟桰楙塥颣弤䉠伣䱑㭑쉺壎颵싂䥉瘷捹⴪슻琯傥⩠㕵䱷쉹䥠숩摠쉕硾</w:t>
      </w:r>
      <w:r>
        <w:rPr/>
        <w:t>ꦏ</w:t>
      </w:r>
      <w:r>
        <w:rPr/>
        <w:t>㡄䤦䙍</w:t>
      </w:r>
      <w:r>
        <w:rPr/>
        <w:t>ⱚ</w:t>
      </w:r>
      <w:r>
        <w:rPr/>
        <w:t>瑉㧂敨卨䞣䓂忎쉺乢䍄뇂檩⭨</w:t>
      </w:r>
      <w:r>
        <w:rPr/>
        <w:t>꧂</w:t>
      </w:r>
      <w:r>
        <w:rPr/>
        <w:t>兙佸쉱⽄牍⭩㙕剰挮参㉏瑕촷轞쵪숨</w:t>
      </w:r>
      <w:r>
        <w:rPr/>
        <w:t>⡎</w:t>
      </w:r>
      <w:r>
        <w:rPr/>
        <w:t>㕡ㄸ䕒殩戥參묣</w:t>
      </w:r>
      <w:r>
        <w:rPr/>
        <w:t>⣂⩥</w:t>
      </w:r>
      <w:r>
        <w:rPr/>
        <w:t>敆㟂毂⑺曂⥡伣併婍㐦칃迂幓汇姂婈䦱楞彾싂嫂扪㡴憩슥噒䤮쉷⍃㟂㉏숴䐲ㄦ숪㑋濂婟慟녅㩡㵸䏃쉑㔪㭭뭁搣⭍㈤兆䍎澻權⺩</w:t>
      </w:r>
      <w:r>
        <w:rPr/>
        <w:t>⡟</w:t>
      </w:r>
      <w:r>
        <w:rPr/>
        <w:t>挵碬参獳⑖凃놵㴤塷暿渷숪䢩殣䍖剴轤严슡㕣轃㪘猶旂涣싃썈轑ꄪ㣂뮬干䠲汙⩍슮呅桊橪淂ꍙ䩴쉖㑚㍵歪癵숣䬭刣汴⪣䙯昷䍆ㅃ╠煕⑁</w:t>
      </w:r>
      <w:r>
        <w:rPr/>
        <w:t>ⶵ</w:t>
      </w:r>
      <w:r>
        <w:rPr/>
        <w:t>猺묯깑敊橇䬸⩚玻梩嘳幓参䤤깍⽥걄瑁烂榿⹪걟剣땋剖瑙쉚䍓㡟䔵淂欲</w:t>
      </w:r>
      <w:r>
        <w:rPr/>
        <w:t>꤭</w:t>
      </w:r>
      <w:r>
        <w:rPr/>
        <w:t>䌳厘딵⥾䜪뇂㩷㕀夳</w:t>
      </w:r>
      <w:r>
        <w:rPr/>
        <w:t>ⳍ꥕</w:t>
      </w:r>
      <w:r>
        <w:rPr/>
        <w:t>습穂쉈쉁⻂㢣╟癶뽲䵡ꄥ䍒〵</w:t>
      </w:r>
      <w:r>
        <w:rPr/>
        <w:t>⢣</w:t>
      </w:r>
      <w:r>
        <w:rPr/>
        <w:t>倽䠷㚵⩇쉋딵ㅇ槂眬믃托坘係䃂䝎ꏂ⌷僂倨쉑䀭䵉嘪沘⨥梩转䩶へ炣䣂숣削㈥칣</w:t>
      </w:r>
      <w:r>
        <w:rPr/>
        <w:t>⣍⩬</w:t>
      </w:r>
      <w:r>
        <w:rPr/>
        <w:t>乇刮㕮䍺ꥵ썢숣搩啷琣懂止偋⌺䱉⪿摉䓍쵟㏂⵬⨵卆稦⹶뭒橭檘㙠䝎㝸⮬坩쉃㙧掏獥版㯎㴶八䬰瀶憥</w:t>
      </w:r>
      <w:r>
        <w:rPr/>
        <w:t>ꔹ</w:t>
      </w:r>
      <w:r>
        <w:rPr/>
        <w:t>夯椣瑖枩ꎵ싃畇〪쉢䕹牤杍䍫彄恑潰ꅆꅅ僂숳核幗乔쉚䑟쉔䌽쉳㜬夰㝄뭑琬㕈㶘쵇潣へ쉱卉㑹祫쉕扙昬䱂떡쉭潃⹳歇呹琨쉮兦迂ꇂ䄨摀⩠活쉺썖異㕅㕉⹃㥌䝹䱩깯뇂䕩穖爦浺樻灎涩䢡欸幞슱쏃땈湷㬽眱獕쉔僂뽸顃䭨깪砱䜬匳㧂㡑儤勍䱁瑢慶䡾瑰漸䌤</w:t>
      </w:r>
      <w:r>
        <w:rPr/>
        <w:t>⡗②Ⱝ</w:t>
      </w:r>
      <w:r>
        <w:rPr/>
        <w:t>幯癣渺뭃畸楱䍴촥兣慤剚慌浊项ꥱ恷姂礭哂갰싂⭨㡑╧싂숫繸쉚揂쉶悿싂瀹堵숯矂汯歱漹숹쉺輪</w:t>
      </w:r>
      <w:r>
        <w:rPr/>
        <w:t>Ⳃ</w:t>
      </w:r>
      <w:r>
        <w:rPr/>
        <w:t>䙒䈳呉搫㩁ꥥ啷䕈䑮뼦扱橍塏妩⹋㤪厵쌨揂㵑䦻昸狂汪</w:t>
      </w:r>
      <w:r>
        <w:rPr/>
        <w:t>ⵖ</w:t>
      </w:r>
      <w:r>
        <w:rPr/>
        <w:t>偵皿</w:t>
      </w:r>
      <w:r>
        <w:rPr/>
        <w:t>⠦</w:t>
      </w:r>
      <w:r>
        <w:rPr/>
        <w:t>ヂ㡢䅫剧眲磂⼹딸傿㬫煪噃橘ꅀ겮㥕栤췂汕楍杳㋂땞⬻ㄫ墥戩繸</w:t>
      </w:r>
      <w:r>
        <w:rPr/>
        <w:t>ⰺ</w:t>
      </w:r>
      <w:r>
        <w:rPr/>
        <w:t>效慳畳盎㑫㕣쉗䝋䘹깘偡璘㡩䉒䐤欻忂歌幁쉋䶩</w:t>
      </w:r>
      <w:r>
        <w:rPr/>
        <w:t>ꥆ</w:t>
      </w:r>
      <w:r>
        <w:rPr/>
        <w:t>䕅灂㌭</w:t>
      </w:r>
      <w:r>
        <w:rPr/>
        <w:t>ꤥ</w:t>
      </w:r>
      <w:r>
        <w:rPr/>
        <w:t>啱䁤吩牱〯⼪凂唹㡚䩦瑬⹆ꥵ㢩⍏䘪ꌲ仂参녾믃묮싂獸剡颣♩帬砶灘䵅</w:t>
      </w:r>
      <w:r>
        <w:rPr/>
        <w:t>Ɒ</w:t>
      </w:r>
      <w:r>
        <w:rPr/>
        <w:t>ꏂ⍨恵넽숮㶘噲繯栱㙠㴹⧂ꥸ</w:t>
      </w:r>
      <w:r>
        <w:rPr/>
        <w:t>⡔</w:t>
      </w:r>
      <w:r>
        <w:rPr/>
        <w:t>䁪䅓묨⪵䑓쉞</w:t>
      </w:r>
      <w:r>
        <w:rPr/>
        <w:t>ⴣ</w:t>
      </w:r>
      <w:r>
        <w:rPr/>
        <w:t>쉀껃㝑敃畅쎘瑥壎ㅖ怵潫堯兤䕞湍썁녌䷂惂搊⩦睧颥畁㙂奸⫎昭灙㶣悏ㆻ卯㩷깥兵疻쌮泂ꌰ恵⩑佉㒻㩋䕷⽎⹳䵅㙈⵴䁀䝖㴤긦슬㩟獏묹恕儻昴㗍숺潑䡳湗▥嘳慄瘤⩈嚏땥쉾恊垩쉩⍍뇂く䉸儦傻컂䤷牊浢싂杩䁣猲䔤</w:t>
      </w:r>
      <w:r>
        <w:rPr/>
        <w:t>⠮</w:t>
      </w:r>
      <w:r>
        <w:rPr/>
        <w:t>䨨숱䩾⥘䂮㣂偦</w:t>
      </w:r>
      <w:r>
        <w:rPr/>
        <w:t>ꤽ</w:t>
      </w:r>
      <w:r>
        <w:rPr/>
        <w:t>ㅴ幒䁍佰㵡䙣捎⽭祁⭓㥢</w:t>
      </w:r>
      <w:r>
        <w:rPr/>
        <w:t>⡧</w:t>
      </w:r>
      <w:r>
        <w:rPr/>
        <w:t>쉰墣㢬숰㉦桮⩏싂恂䄦嚵盂撡摫戶爵</w:t>
      </w:r>
      <w:r>
        <w:rPr/>
        <w:t>Ⳏⲏ</w:t>
      </w:r>
      <w:r>
        <w:rPr/>
        <w:t>毂奷繄䙯潷쉫컂桠婞</w:t>
      </w:r>
      <w:r>
        <w:rPr/>
        <w:t>ꕬ</w:t>
      </w:r>
      <w:r>
        <w:rPr/>
        <w:t>㗂䙆쉔㎱싂㕂⩂㞘쉔欰</w:t>
      </w:r>
      <w:r>
        <w:rPr/>
        <w:t>ⰳ</w:t>
      </w:r>
      <w:r>
        <w:rPr/>
        <w:t>䑎夻䵓ꥸ⽏㣂瑒쉞⪏䶘ꥣ</w:t>
      </w:r>
      <w:r>
        <w:rPr/>
        <w:t>ꕈ</w:t>
      </w:r>
      <w:r>
        <w:rPr/>
        <w:t>乺</w:t>
      </w:r>
      <w:r>
        <w:rPr/>
        <w:t>ⲩ</w:t>
      </w:r>
      <w:r>
        <w:rPr/>
        <w:t>丫㉆䤶ꅇ뭪⦮瑰剗숤㥺ꅋ숪䘪㚏愲⩟쉫┪帴ㅺ╴뭮</w:t>
      </w:r>
      <w:r>
        <w:rPr/>
        <w:t>ⷂ</w:t>
      </w:r>
      <w:r>
        <w:rPr/>
        <w:t>䠳㑂匤顎奃◂ꄺ樬犣ꎩ뇂浇䄩䡾濂㙰㐹㭆⩯砮弯쉚췂䴺埂灣怣♗劥ォ癃뼪歁䤻녮轍坬祂</w:t>
      </w:r>
      <w:r>
        <w:rPr/>
        <w:t>⡅</w:t>
      </w:r>
      <w:r>
        <w:rPr/>
        <w:t>橌쏂㧂칳縬熿ꅶ䙇儶⹗</w:t>
      </w:r>
      <w:r>
        <w:rPr/>
        <w:t>꧂</w:t>
      </w:r>
      <w:r>
        <w:rPr/>
        <w:t>攪捉泎浨䥀慈剅쵯⩍㐰㖬</w:t>
      </w:r>
      <w:r>
        <w:rPr/>
        <w:t>ⵋ</w:t>
      </w:r>
      <w:r>
        <w:rPr/>
        <w:t>具䘩偯㨸瑾쉳敔椲ꆩ슥췂桃쉏䤨䉆ꅱ槎湆䀽去䭺兔伶⨩反</w:t>
      </w:r>
      <w:r>
        <w:rPr/>
        <w:t>ꥁ</w:t>
      </w:r>
      <w:r>
        <w:rPr/>
        <w:t>彏䉃녡悥</w:t>
      </w:r>
      <w:r>
        <w:rPr/>
        <w:t>⡺</w:t>
      </w:r>
      <w:r>
        <w:rPr/>
        <w:t>䫂朥쉶䡳䬮뭚뼷佌䱂手江뼸ꌷ칄⮡넷</w:t>
      </w:r>
      <w:r>
        <w:rPr/>
        <w:t>⡊</w:t>
      </w:r>
      <w:r>
        <w:rPr/>
        <w:t>숶佷쉤쉺燃斥瀴싍싂ㅱ縣</w:t>
      </w:r>
      <w:r>
        <w:rPr/>
        <w:t>Ᵽ</w:t>
      </w:r>
      <w:r>
        <w:rPr/>
        <w:t>幺쵱⩶煑쏍呓慧ꏎ뽣ꅊㅏ地숽恱璘甪㩄싂䀯哂䟂</w:t>
      </w:r>
      <w:r>
        <w:rPr/>
        <w:t>ⱞ</w:t>
      </w:r>
      <w:r>
        <w:rPr/>
        <w:t>捥䆡믂캬뽅숰␣搪乩硲䪿䀳狂쵋瑊灥㝋冻ぷ燃礳旂圬智䁺⵳瑢㭥㴽㨹║獈⩐䭒癡な哂⭴</w:t>
      </w:r>
      <w:r>
        <w:rPr/>
        <w:t>ꖻ</w:t>
      </w:r>
      <w:r>
        <w:rPr/>
        <w:t>梬卮쉅숨쉏啮頮⮡뽔⹷汅싂顉偔</w:t>
      </w:r>
      <w:r>
        <w:rPr/>
        <w:t>ⱱ</w:t>
      </w:r>
      <w:r>
        <w:rPr/>
        <w:t>넦㥍䅔㵪⭧噖㴹爪徘⩙䝇玿婥䃃帮䰪䵆凎쉾颥</w:t>
      </w:r>
      <w:r>
        <w:rPr/>
        <w:t>ꔮ</w:t>
      </w:r>
      <w:r>
        <w:rPr/>
        <w:t>쉰幖㴨쉸㍡䭗</w:t>
      </w:r>
      <w:r>
        <w:rPr/>
        <w:t>ⷂ</w:t>
      </w:r>
      <w:r>
        <w:rPr/>
        <w:t>⡕</w:t>
      </w:r>
      <w:r>
        <w:rPr/>
        <w:t>彶㓍</w:t>
      </w:r>
      <w:r>
        <w:rPr/>
        <w:t>ꤽ</w:t>
      </w:r>
      <w:r>
        <w:rPr/>
        <w:t>滂츭梮拃꺵澱抻怳堯⾘浑桵顱⹩徵ㅈ꺏⭯쉕⼵灹噊祰⧂㐷╷䉕砱䐻숣╄甸㩷쉒焮猴砲恃슥甬䡣╫浵坋쉡呥橈棂幓넱⭆瞮녙䴭</w:t>
      </w:r>
      <w:r>
        <w:rPr/>
        <w:t>ꦘ</w:t>
      </w:r>
      <w:r>
        <w:rPr/>
        <w:t>겵兌轟瓂烂潹景뭇䱑畒祉츦걢佋㵯场⧂⹐纡搶䨪⨪䅇け칖囂⥵倴頪呾祪㉣ꍒ䶘嚮䵒㘽㮡㴻欯ꌫ戶싂窮摔佌嗂拂㜹⩔깖轃䰫飂녳㍂瘊쵣㑾礰갴ㅈ兏楧ꍚ唽⩒䡐⹗婖浢䍖㵬畡⥵㣂곂</w:t>
      </w:r>
      <w:r>
        <w:rPr/>
        <w:t>⡥</w:t>
      </w:r>
      <w:r>
        <w:rPr/>
        <w:t>奾淂ꍇ吱牣싂⵪쉺倴前쉵甶䝂</w:t>
      </w:r>
      <w:r>
        <w:rPr/>
        <w:t>⢮</w:t>
      </w:r>
      <w:r>
        <w:rPr/>
        <w:t>⽑惂⼯煬奡</w:t>
      </w:r>
      <w:r>
        <w:rPr/>
        <w:t>ꔮ</w:t>
      </w:r>
      <w:r>
        <w:rPr/>
        <w:t>䆏竃</w:t>
      </w:r>
      <w:r>
        <w:rPr/>
        <w:t>ꕆ</w:t>
      </w:r>
      <w:r>
        <w:rPr/>
        <w:t>勂顫彊⿂ꅴ徱䴵칐䐰灡쉢껂</w:t>
      </w:r>
      <w:r>
        <w:rPr/>
        <w:t>ꖡ</w:t>
      </w:r>
      <w:r>
        <w:rPr/>
        <w:t>ꅰ怩갮</w:t>
      </w:r>
    </w:p>
    <w:p>
      <w:pPr>
        <w:pStyle w:val="PreformattedText"/>
        <w:bidi w:val="0"/>
        <w:spacing w:before="0" w:after="0"/>
        <w:jc w:val="left"/>
        <w:rPr/>
      </w:pPr>
      <w:r>
        <w:rPr/>
        <w:t>教㉌녧숪숪繯䁆</w:t>
      </w:r>
      <w:r>
        <w:rPr/>
        <w:t>ⵠ</w:t>
      </w:r>
      <w:r>
        <w:rPr/>
        <w:t>칬琱济겥ꄩぬ싍</w:t>
      </w:r>
      <w:r>
        <w:rPr/>
        <w:t>ⵙ</w:t>
      </w:r>
      <w:r>
        <w:rPr/>
        <w:t>扌쉲炬쉇䵮⯂숩牴垻⤨⎘柂晨侱㑰杩뭪㴦䙀쉗㕫梣塏䩤塗頪땖숷쏂쉂偣䮩奐涘䙋꺻녊쉅⏂칱촷䮡㭀䙏娽⪥夤䧂</w:t>
      </w:r>
      <w:r>
        <w:rPr/>
        <w:t>ꥈ</w:t>
      </w:r>
      <w:r>
        <w:rPr/>
        <w:t>쌦⩋⑨䟂歺娣ヂ⵴䵢䰥⤬䍖╸쏂㩭绂沬彮⽂⴩⥎し싂㭯䅔</w:t>
      </w:r>
      <w:r>
        <w:rPr/>
        <w:t>ꤪ</w:t>
      </w:r>
      <w:r>
        <w:rPr/>
        <w:t>忂捚㬻䨲煩ㅲ싂浇槂ꍄ䈰伮㝈䍫㐲㭕䍓偈싂扠⍕歲兲㪘竂쉄슏꥘䡲娬썑濍쉓渨ㅄ꺡幒儯穖獣⍂캮㧂恊뽀輥김瘹쉅쉋쉣⸶㭮⭺䑎뼵슏桞湂䍄걐㩯彰걭</w:t>
      </w:r>
      <w:r>
        <w:rPr/>
        <w:t>ⰳ</w:t>
      </w:r>
      <w:r>
        <w:rPr/>
        <w:t>ꦮ</w:t>
      </w:r>
      <w:r>
        <w:rPr/>
        <w:t>쉈쉮</w:t>
      </w:r>
      <w:r>
        <w:rPr/>
        <w:t>ꕸ</w:t>
      </w:r>
      <w:r>
        <w:rPr/>
        <w:t>穆圥半沵㶡쵶喿깕㭋頯숩쵺堵厣쉍㵚넻⽃潟坈凂歵⚵⩠柂瑢㕲</w:t>
      </w:r>
      <w:r>
        <w:rPr/>
        <w:t>Ⱶ</w:t>
      </w:r>
      <w:r>
        <w:rPr/>
        <w:t>쉇䬣晢祾</w:t>
      </w:r>
      <w:r>
        <w:rPr/>
        <w:t>ꥏ</w:t>
      </w:r>
      <w:r>
        <w:rPr/>
        <w:t>깱⑂䉔⩐甴⹯嫃琳㥒䙭쉆繟슏幕</w:t>
      </w:r>
      <w:r>
        <w:rPr/>
        <w:t>ꔣ</w:t>
      </w:r>
      <w:r>
        <w:rPr/>
        <w:t>⠥</w:t>
      </w:r>
      <w:r>
        <w:rPr/>
        <w:t>걞㩒⪮剐暩硙浇䁴</w:t>
      </w:r>
      <w:r>
        <w:rPr/>
        <w:t>ꖮ</w:t>
      </w:r>
      <w:r>
        <w:rPr/>
        <w:t>䝍捶㌥㕵숤㍩敫䈻硉敠䱅䦣</w:t>
      </w:r>
      <w:r>
        <w:rPr/>
        <w:t>ⴻ</w:t>
      </w:r>
      <w:r>
        <w:rPr/>
        <w:t>漻</w:t>
      </w:r>
      <w:r>
        <w:rPr/>
        <w:t>ꕟ</w:t>
      </w:r>
      <w:r>
        <w:rPr/>
        <w:t>䌭浒♋⭒뼫礪殩瘪晓ㅏ圣䣂堳坾</w:t>
      </w:r>
      <w:r>
        <w:rPr/>
        <w:t>⡤</w:t>
      </w:r>
      <w:r>
        <w:rPr/>
        <w:t>슻췂凍呉ㅠ㵾䩃婳獊睩慹卾썖吵拂剅쉖쉡湪쉔㉡㌶汔温洭䭌䔨唵겮</w:t>
      </w:r>
      <w:r>
        <w:rPr/>
        <w:t>ꦻ</w:t>
      </w:r>
      <w:r>
        <w:rPr/>
        <w:t>䑒楉ꥫ䨹䙓汤숻뽰</w:t>
      </w:r>
      <w:r>
        <w:rPr/>
        <w:t>⠶⩚</w:t>
      </w:r>
      <w:r>
        <w:rPr/>
        <w:t>㦱慎⩊</w:t>
      </w:r>
      <w:r>
        <w:rPr/>
        <w:t>ⶵ</w:t>
      </w:r>
      <w:r>
        <w:rPr/>
        <w:t>旂怫坕䝂숰幒忎嘱慀昽⵳乌쉍ꅂ楱⯂繲䡏⍌㑬쉑ꎩ䭯ㅕ慄卩恢䴲㥧䟂츳哂惂湘곎棍坃䅎顎怵㵶潖⑉뭷딽슡烂㩳佃䉹瑷癸怮</w:t>
      </w:r>
      <w:r>
        <w:rPr/>
        <w:t>ꤦ</w:t>
      </w:r>
      <w:r>
        <w:rPr/>
        <w:t>玿涡㘴㍨⏂纵㄰睑繷♖壃偧㉎卮쉙础噆깭⫂쉌瑆係䰰塨깞칌ぱ悬楾</w:t>
      </w:r>
      <w:r>
        <w:rPr/>
        <w:t>⠸</w:t>
      </w:r>
      <w:r>
        <w:rPr/>
        <w:t>䒻䮱漱㍘佞⨽쉡슬汹싍⩾楾㩍剪</w:t>
      </w:r>
      <w:r>
        <w:rPr/>
        <w:t>ⱄ</w:t>
      </w:r>
      <w:r>
        <w:rPr/>
        <w:t>䏃塔ヂ桁捊⹩</w:t>
      </w:r>
      <w:r>
        <w:rPr/>
        <w:t>ꕇ</w:t>
      </w:r>
      <w:r>
        <w:rPr/>
        <w:t>쉵숣쉖䈫偖</w:t>
      </w:r>
      <w:r>
        <w:rPr/>
        <w:t>ⰶ</w:t>
      </w:r>
      <w:r>
        <w:rPr/>
        <w:t>䔲㭦㘵</w:t>
      </w:r>
      <w:r>
        <w:rPr/>
        <w:t>ⱗ</w:t>
      </w:r>
      <w:r>
        <w:rPr/>
        <w:t>ꎱ쵂쉯㙠♦</w:t>
      </w:r>
      <w:r>
        <w:rPr/>
        <w:t>ꥃ⤤</w:t>
      </w:r>
      <w:r>
        <w:rPr/>
        <w:t>櫂䥤氦싃穓㴳㩁䕁쉚⑫帤⥾쉣㕤甪剤兑숻〳쉹</w:t>
      </w:r>
      <w:r>
        <w:rPr/>
        <w:t>ꕅ</w:t>
      </w:r>
      <w:r>
        <w:rPr/>
        <w:t>䎥楄쉒啁⴪䝂冩匳忂녖浑湵慕䒮塌倊楷쉶⬯䌻页칰䱶汑恠⹺쵐單䤰焨㓂兣瘫㠪洮Ⓜ숪⽉砪刽㑷칍厩ꌮ䩪砦仂ㅹ奔⭦〮當╥晸犣뗂쉺</w:t>
      </w:r>
      <w:r>
        <w:rPr/>
        <w:t>꧂</w:t>
      </w:r>
      <w:r>
        <w:rPr/>
        <w:t>祴溏涬㑡ꍾ奞⩓슱㕀祟쉧쉹頫塢䌰슩⭠⩘䨣깘㙶걔祣놏䴱뭎⩞⨺炻䑑㑏㜫䁕⎥奔㕹堮㕶洺歪ꄽ쉾圽췂檣扅쉎쉰㐪습氬숩䥇쉃偵頪ぶ扷㜬녀숲〣儱乏㭟⹑佧怪쉏쉕㵙쉄攲㑅暵칯輩ꅍ䥩㑩婆㉘慖숲㏂㉶슩ꄷ参␪</w:t>
      </w:r>
      <w:r>
        <w:rPr/>
        <w:t>ꥄ</w:t>
      </w:r>
      <w:r>
        <w:rPr/>
        <w:t>涬쏂䱯匱䍨쉪䙃戴⥺ꎣ烂뇃䡞⧂橳쉐싃轸彯㠨</w:t>
      </w:r>
      <w:r>
        <w:rPr/>
        <w:t>ⷂ</w:t>
      </w:r>
      <w:r>
        <w:rPr/>
        <w:t>滂쉭卑숪⼽浙⽆䊩쉸淂녧췂癟</w:t>
      </w:r>
      <w:r>
        <w:rPr/>
        <w:t>ꔪ</w:t>
      </w:r>
      <w:r>
        <w:rPr/>
        <w:t>㡥슣抿⭋㖿</w:t>
      </w:r>
      <w:r>
        <w:rPr/>
        <w:t>ꥉ</w:t>
      </w:r>
      <w:r>
        <w:rPr/>
        <w:t>咣瞮瑗䶥촻쉵橯㝑吸煶뽹⩭恐㉬꥞뽟吽僂쉙祂쉉</w:t>
      </w:r>
      <w:r>
        <w:rPr/>
        <w:t>ⶣ␳</w:t>
      </w:r>
      <w:r>
        <w:rPr/>
        <w:t>顫겣挳땀䋂乳䁎뭣쉢䓂㉴쵒썂㞬廂轱䳂䡧⨶䑅썏䈤祘䦮싂弨쉑㪘쉟쵑ꅄ⨬㨰漦땩洫䏂䵦睓䬬碩㤴檘囂穫</w:t>
      </w:r>
      <w:r>
        <w:rPr/>
        <w:t>ꕱ</w:t>
      </w:r>
      <w:r>
        <w:rPr/>
        <w:t>뾡쉇⭲婓㝐御頻⚱䮿䝙슱湀爱桥儲</w:t>
      </w:r>
      <w:r>
        <w:rPr/>
        <w:t>ⷃ</w:t>
      </w:r>
      <w:r>
        <w:rPr/>
        <w:t>呀숪쉯嫂偑繈竂⥖怫썁䦥狂쉣㕀쉷슘昱㗂䅖硥師窡朽썇煅彊묫꥞䂿暏㍦禵쉴</w:t>
      </w:r>
      <w:r>
        <w:rPr/>
        <w:t>ꤪ</w:t>
      </w:r>
      <w:r>
        <w:rPr/>
        <w:t>湡쉊痂</w:t>
      </w:r>
      <w:r>
        <w:rPr/>
        <w:t>⡎</w:t>
      </w:r>
      <w:r>
        <w:rPr/>
        <w:t>㩩䭫䕺썅䅦炡玡掻㜱睁灴㕑㊘扟껂</w:t>
      </w:r>
      <w:r>
        <w:rPr/>
        <w:t>ꔴ</w:t>
      </w:r>
      <w:r>
        <w:rPr/>
        <w:t>촨戰百剆垥쵮呰䄥⴫㜤䉞䌮歁㑤ㅥ悬慵䈵쎩숭嫂</w:t>
      </w:r>
      <w:r>
        <w:rPr/>
        <w:t>ⴺ</w:t>
      </w:r>
      <w:r>
        <w:rPr/>
        <w:t>〥⥵盂爮橴ꅀ浬䵆Ⓜ㤪ꌴ求玣娭묩ꍩ縺쉙쵳燂⍒슬딯㚬稳쉟겘哂楯杖〉⬨</w:t>
      </w:r>
      <w:r>
        <w:rPr/>
        <w:t>ⵤ</w:t>
      </w:r>
      <w:r>
        <w:rPr/>
        <w:t>䟂</w:t>
      </w:r>
      <w:r>
        <w:rPr/>
        <w:t>ꖥ</w:t>
      </w:r>
      <w:r>
        <w:rPr/>
        <w:t>拂슥燂싂깧电</w:t>
      </w:r>
      <w:r>
        <w:rPr/>
        <w:t>ꕵ</w:t>
      </w:r>
      <w:r>
        <w:rPr/>
        <w:t>㜷偢䝡㕣숺沮沱亩ꌤ墣숺㍐夭⽈湌쉫慲䮻塗坤넶⍃㆘㥋潆劬ぱ瑃楱⯂役㣃䩢吴捃㕩楚칅婹さ쉟甹䕄畇氩䍘⩢晵㡦潎危ꍰ圵轖䉣⽵숥歬┷慚㬪嚥</w:t>
      </w:r>
      <w:r>
        <w:rPr/>
        <w:t>⠲</w:t>
      </w:r>
      <w:r>
        <w:rPr/>
        <w:t>䮏⤽ꌲ迂繫盂婱㵈䬰坺긯䷂䩈癱昷风䉔怨䑅哃䴷碡焪飂冣⍶檮䣂奰熻㝙⽦䀬嫎⮣し珍⸻숶</w:t>
      </w:r>
      <w:r>
        <w:rPr/>
        <w:t>ꕩ</w:t>
      </w:r>
      <w:r>
        <w:rPr/>
        <w:t>㥩强ꅈ깈ꆥ츮䦻顂璬汓硕녉⩊쉃䙮쉞ㄪ㭚⭋穡⌦睔김</w:t>
      </w:r>
      <w:r>
        <w:rPr/>
        <w:t>⡆</w:t>
      </w:r>
      <w:r>
        <w:rPr/>
        <w:t>迂㠤⑦墣祒땡뼭縊轡㴪싂㖥忂砮쉷⹬ꄯ燂朶㔥剈働♸쉘䝖숪칵甯䢿ꄪ偆⼵⻂⬬橩㒘庩⫂幪圲䇂</w:t>
      </w:r>
      <w:r>
        <w:rPr/>
        <w:t>ⵡ</w:t>
      </w:r>
      <w:r>
        <w:rPr/>
        <w:t>쵉䤴곂㥂㕲仂</w:t>
      </w:r>
      <w:r>
        <w:rPr/>
        <w:t>꧃</w:t>
      </w:r>
      <w:r>
        <w:rPr/>
        <w:t>淂땒㙚㡅剾妮坤敦</w:t>
      </w:r>
      <w:r>
        <w:rPr/>
        <w:t>ꕖ</w:t>
      </w:r>
      <w:r>
        <w:rPr/>
        <w:t>剗</w:t>
      </w:r>
      <w:r>
        <w:rPr/>
        <w:t>ꔦ</w:t>
      </w:r>
      <w:r>
        <w:rPr/>
        <w:t>慤扅彇䭚㭸こ㥥楉㫂⨺塚呎硗橰㞏숷땯乃䩨甲⚱놩싂樤究晭쉮⭶䝇㊣娨繗䉱쉠䙺轺嗍ㄫ䋎뼨印彆⚵⩲㉙곂ꥲ婧歧㢬</w:t>
      </w:r>
      <w:r>
        <w:rPr/>
        <w:t>ꤴ</w:t>
      </w:r>
      <w:r>
        <w:rPr/>
        <w:t>숥䕫奸涏攮猥⥴䟂췎쉃忂䇃燂</w:t>
      </w:r>
      <w:r>
        <w:rPr/>
        <w:t>ꕋ</w:t>
      </w:r>
      <w:r>
        <w:rPr/>
        <w:t>田䷂㑧媡⑳㨭穣县汬㌴湠㌪夰╯婠䤭橯穕桉䙁㡎线네偟晩칂汷剄깩쉔扥禱쉉㮵㉀杋竂쉑汬促扇⩘斘䰲딤뽗轟顎䅭䑄쌭䤮</w:t>
      </w:r>
      <w:r>
        <w:rPr/>
        <w:t>⡹</w:t>
      </w:r>
      <w:r>
        <w:rPr/>
        <w:t>呎恴⨬辱</w:t>
      </w:r>
      <w:r>
        <w:rPr/>
        <w:t>ꥇ꥚</w:t>
      </w:r>
      <w:r>
        <w:rPr/>
        <w:t>뾥癰䵺䌨偕땅炡슏⭚뼬쉱拂轭캮쉮걳煙뽟䬬┮埂癬橲㑫懂쉡</w:t>
      </w:r>
      <w:r>
        <w:rPr/>
        <w:t>⠪</w:t>
      </w:r>
      <w:r>
        <w:rPr/>
        <w:t>슥뼺䢻囃忂利☦㭄녪</w:t>
      </w:r>
      <w:r>
        <w:rPr/>
        <w:t>ⱉ</w:t>
      </w:r>
      <w:r>
        <w:rPr/>
        <w:t>녾棍⯂㙕숤潤タ顱⭴頬縺⩗䗂㉐愯娰祰♾䕐㭣쉤㑟쉺晍珂墿䅧欸㌦䘯㙑묰玥쉭堸敊쉧숳彏繓</w:t>
      </w:r>
      <w:r>
        <w:rPr/>
        <w:t>⡗</w:t>
      </w:r>
      <w:r>
        <w:rPr/>
        <w:t>㓂䥆䬱扃┯嘰㭥</w:t>
      </w:r>
      <w:r>
        <w:rPr/>
        <w:t>⡥</w:t>
      </w:r>
      <w:r>
        <w:rPr/>
        <w:t>쉇堽噌䵸쉗충嫂⵬숦恸⽾䕮⥺</w:t>
      </w:r>
      <w:r>
        <w:rPr/>
        <w:t>⣂</w:t>
      </w:r>
      <w:r>
        <w:rPr/>
        <w:t>숤煄祄㇂頱〳忂숰䪘</w:t>
      </w:r>
      <w:r>
        <w:rPr/>
        <w:t>⡧</w:t>
      </w:r>
      <w:r>
        <w:rPr/>
        <w:t>娣奶㍈⭸䎬㇂</w:t>
      </w:r>
      <w:r>
        <w:rPr/>
        <w:t>⡲</w:t>
      </w:r>
      <w:r>
        <w:rPr/>
        <w:t>凂</w:t>
      </w:r>
      <w:r>
        <w:rPr/>
        <w:t>ⵯ</w:t>
      </w:r>
      <w:r>
        <w:rPr/>
        <w:t>楌癍傏㩁漩╖걣㔭뼮</w:t>
      </w:r>
      <w:r>
        <w:rPr/>
        <w:t>ꥉ</w:t>
      </w:r>
      <w:r>
        <w:rPr/>
        <w:t>㤰侩留뾮쏂뽲갲捓쉭⌦稵⍂头뮬숻潹쉡놥숰潠攬䣂䋂ꍬ춏䟂⵴捩敉傩壂ꌰ♹眴奤꧎䉏䡷㦵</w:t>
      </w:r>
      <w:r>
        <w:rPr/>
        <w:t>ⰵ</w:t>
      </w:r>
      <w:r>
        <w:rPr/>
        <w:t>쉳玱⼪嘣䀨☤⑦䵸䪘练</w:t>
      </w:r>
      <w:r>
        <w:rPr/>
        <w:t>ꤹ</w:t>
      </w:r>
      <w:r>
        <w:rPr/>
        <w:t>勂㙗⎮⬹仂㑔歎⬣㐳⨽塗쎩浒캵쉩䝉㣃䬪⍠凂牢搬猥洫칃噦係奠晍樱嘮䱞澣煗噷䶘㐽ꍅ渶䊩⨴灆㨪㪻禬䐸슡樺㍢㋂䫂</w:t>
      </w:r>
      <w:r>
        <w:rPr/>
        <w:t>ⲩ⨭</w:t>
      </w:r>
      <w:r>
        <w:rPr/>
        <w:t>쉳楩唤ꍴ皬깲昷칉昲뼨♦</w:t>
      </w:r>
      <w:r>
        <w:rPr/>
        <w:t>ꥉ</w:t>
      </w:r>
      <w:r>
        <w:rPr/>
        <w:t>場何漻</w:t>
      </w:r>
      <w:r>
        <w:rPr/>
        <w:t>ꕞ</w:t>
      </w:r>
      <w:r>
        <w:rPr/>
        <w:t>숯⩺恓㈭싂穠䵌扚싂げ싎㠺癏⭃⎵䐪㊘ꅵ坎숸䬦湍㭡㌥势⎱係港뽔㇃쵠伥⛂呂䷂⴩恃燂숪쉣㖣吭㵾䠬ヂ⥙⩴쉡싂䤯旎呁⑧땹쉟</w:t>
      </w:r>
      <w:r>
        <w:rPr/>
        <w:t>ⰲ</w:t>
      </w:r>
      <w:r>
        <w:rPr/>
        <w:t>침㢻䔥畫㡋佒⮘磂䡊숣</w:t>
      </w:r>
      <w:r>
        <w:rPr/>
        <w:t>ꥄ</w:t>
      </w:r>
      <w:r>
        <w:rPr/>
        <w:t>輩ㅒ䕈顸奦硣璵⼲쵎瑖싂</w:t>
      </w:r>
      <w:r>
        <w:rPr/>
        <w:t>ꥒ</w:t>
      </w:r>
      <w:r>
        <w:rPr/>
        <w:t>㨷껂玡楳㝶썚燂숊悬쉸ꍷ싂噉势╌晉砫汬涘숣숫㭆ꍇ㞵獧썒곂㝃䔻坖곂⽵悵⽁楏쉗潪㏂頰싂璮咻⽫塵䘫轲긲乕⧂沣습滂桍帮奃挽⩩숴䉵嘵뼬序晥숸搹田뮬䡴摰䷂깾㑆栫</w:t>
      </w:r>
      <w:r>
        <w:rPr/>
        <w:t>ꕄ</w:t>
      </w:r>
      <w:r>
        <w:rPr/>
        <w:t>漯夣㉤轴</w:t>
      </w:r>
      <w:r>
        <w:rPr/>
        <w:t>ꕚ</w:t>
      </w:r>
      <w:r>
        <w:rPr/>
        <w:t>㕈咥숱쉎㣂⥰</w:t>
      </w:r>
      <w:r>
        <w:rPr/>
        <w:t>ⱆ</w:t>
      </w:r>
      <w:r>
        <w:rPr/>
        <w:t>攤父䎿埂㐴惂깥ㄮ琻䱲칗繸䱖げ幥㗃숶쉓ネ橃싂义</w:t>
      </w:r>
      <w:r>
        <w:rPr/>
        <w:t>ⲩ</w:t>
      </w:r>
      <w:r>
        <w:rPr/>
        <w:t>穌⨷⍖㩂숥瘰㍀牚뽥딦瀲㌲⒩幚㮩⥚泃樵㥀⩓쉁皥顐ꆏ浱燍⧂⩁</w:t>
      </w:r>
      <w:r>
        <w:rPr/>
        <w:t>⡥</w:t>
      </w:r>
      <w:r>
        <w:rPr/>
        <w:t>役㩔썘떣吣㉯復碩惃㗂爽撣갶塖潰乏橷漬숦싂充㩳⸪䱩⻂桐숫⼥ꄰ䭇䴷單</w:t>
      </w:r>
      <w:r>
        <w:rPr/>
        <w:t>ꔪ</w:t>
      </w:r>
      <w:r>
        <w:rPr/>
        <w:t>梥㜫搷쉇땮숱桢奴녇슩愩母㩸㕱쉬禥㨯湱え偀慲슿䲱創䄯╔</w:t>
      </w:r>
      <w:r>
        <w:rPr/>
        <w:t>Ⱘ⦩</w:t>
      </w:r>
      <w:r>
        <w:rPr/>
        <w:t>䅀拂睱깭渺頻㦬扉浅㍐玮⧂넮쉔本⍧숳䴪㎻捰㙡栴卒牥㜹橃砹頶婤뭮潡䢱쉈숸吷啖傩䕇湅ꍴ䉓㤦䭈뽬䙱</w:t>
      </w:r>
      <w:r>
        <w:rPr/>
        <w:t>⡅</w:t>
      </w:r>
      <w:r>
        <w:rPr/>
        <w:t>䦣㑢楊渳䑲⸬걙㡠浸庘㡭칦砤海노㍉呕쉔싂區㖣⭹潎䬣</w:t>
      </w:r>
      <w:r>
        <w:rPr/>
        <w:t>ⵌ⨣</w:t>
      </w:r>
      <w:r>
        <w:rPr/>
        <w:t>敾均㪿㙰☽ꥣ幢升牡㡱슣焻숱挥⩉䩹믂⽏⽕㭩䩃椬睺祅</w:t>
      </w:r>
      <w:r>
        <w:rPr/>
        <w:t>Ⳃ⒩⌭</w:t>
      </w:r>
      <w:r>
        <w:rPr/>
        <w:t>獞婲䕆灗瀺敶⩕扯숦曃㩆쉭眵㴺㝲珂쉲幂慂欰爺슩悩쉥䞱湗涻㣂咣䡱㝺狂⪩껂㭠㢏칇槂拃싂幂⤳숦칒揂狂汓⽭䰽媩깾뿍䏂춡偄썭䬺㴪硁㭸㡩ㆱ祈쵈亩京쉳깩嗂⸰뽫煉瀷㭆슿爽䍞捭埍促⥵べ딮걠⩩垮녴䭪迂</w:t>
      </w:r>
      <w:r>
        <w:rPr/>
        <w:t>⡮</w:t>
      </w:r>
      <w:r>
        <w:rPr/>
        <w:t>恒斩漻轲ㅭ䎿䝗ず뽖浱싂</w:t>
      </w:r>
      <w:r>
        <w:rPr/>
        <w:t>ⵌ</w:t>
      </w:r>
      <w:r>
        <w:rPr/>
        <w:t>䇂瀵汐쉳싂䝋ꌽ㩇婄쉵㝉⧂</w:t>
      </w:r>
      <w:r>
        <w:rPr/>
        <w:t>ꔤ</w:t>
      </w:r>
      <w:r>
        <w:rPr/>
        <w:t>䭑汀숴㎻묬从䓎뭤熬溻敍㚵</w:t>
      </w:r>
      <w:r>
        <w:rPr/>
        <w:t>ꦮ</w:t>
      </w:r>
      <w:r>
        <w:rPr/>
        <w:t>썭睳䑳獷慵礽䱗┪묮漤⪡洱扴ꅚ⺥吮뾿䍨慀◂䰱㌣</w:t>
      </w:r>
      <w:r>
        <w:rPr/>
        <w:t>꧂</w:t>
      </w:r>
      <w:r>
        <w:rPr/>
        <w:t>뭖洩</w:t>
      </w:r>
      <w:r>
        <w:rPr/>
        <w:t>⡙</w:t>
      </w:r>
      <w:r>
        <w:rPr/>
        <w:t>硲倫塷焺ꆮ깞瀰礣煮睞堭⌬㓍桡䖏㶥枱摂쉢澥깨䭕</w:t>
      </w:r>
      <w:r>
        <w:rPr/>
        <w:t>ꥂ</w:t>
      </w:r>
      <w:r>
        <w:rPr/>
        <w:t>ꆏ倯祐ㅗ넩涿쉥㭔㬴怪䜯摣顉啗㵢⮩潶ꍸ㵈療썥숹爺숤㨹⛎떣䍟ꅃ㘴收㑆爹⽗娷即캿唯輯顔攻硺⥄뼩⸊硲␦㍄卆딵쉩扠떡쉳䐪⽂乬뭤뭳弦싂☷捧땵⩩㵩䗂偡⹷䧂䑳㩘汐猻睫㕷䌸⸽午䟂棂幪砤⼦敒楃吵冮繍哂䙣吥⪱杪땔ꍮ⚱▩┩㥬䘺ꅉ⽥䉘⽹⹳歆⺮뮵妻㢱㭷沵슱副琪㮿땞梵⎣檏拂䍣琭쉹猪쉠뽸影숸畫婌땑渫䭨㵣쉒䞮䦻숶⌸쉀㌤祦쉳ꅇ쉄⽥싂䦡刭慄畞쉷</w:t>
      </w:r>
      <w:r>
        <w:rPr/>
        <w:t>⡺</w:t>
      </w:r>
      <w:r>
        <w:rPr/>
        <w:t>䱵搲䳎敠쉆⿂䗍搦⩫僂⌴渪顂䀪䲩颣稣疻杺嘵㑤頦㮱殬梏曎睄係绂㥭⦮敖⺏夬쉉⧂쉋㎻걳노녏娴⴪犥㴬슻</w:t>
      </w:r>
      <w:r>
        <w:rPr/>
        <w:t>ⵡ</w:t>
      </w:r>
      <w:r>
        <w:rPr/>
        <w:t>匶♶⨺秂䄬戻䱕浗숤썄싂濂갹쉁뼬囂꺥秎긳痂䡔甮杇㗃Ⓜ䩐噺▬憬彰䉹䂬淂㘷類畉睗搵䵈꧎告潓穡䉴떡䭙椮꤮䰯䜺</w:t>
      </w:r>
      <w:r>
        <w:rPr/>
        <w:t>ⵇ</w:t>
      </w:r>
      <w:r>
        <w:rPr/>
        <w:t>朮げ妿党쉷䍐曂㵐ㅲ敹뽡䨰딷촦槂쉲活</w:t>
      </w:r>
      <w:r>
        <w:rPr/>
        <w:t>ꗍ</w:t>
      </w:r>
      <w:r>
        <w:rPr/>
        <w:t>㔯捠⸪杌⾱瀥唯쉭</w:t>
      </w:r>
      <w:r>
        <w:rPr/>
        <w:t>ꥃ</w:t>
      </w:r>
      <w:r>
        <w:rPr/>
        <w:t>땘</w:t>
      </w:r>
      <w:r>
        <w:rPr/>
        <w:t>ꕒ</w:t>
      </w:r>
      <w:r>
        <w:rPr/>
        <w:t>䴹湄䝭玏⮻䭹暩灘剥쵬席汍撘搽㠨뗂祱飂㥀爺땁疏棂滂☤暩辏䃂䈭썌拎䉍숶䥳㙫⍐䛂嚩䱁㨳䅔嗂䡌䄪掻䙟쉺칋䞱쉶쉧㤬员⌣繳牬狂欷◂㍑拂ꌴㅮ祕㑢幀䍑쉙婃硦呓楆轒숨</w:t>
      </w:r>
      <w:r>
        <w:rPr/>
        <w:t>ⱀ</w:t>
      </w:r>
      <w:r>
        <w:rPr/>
        <w:t>癍땤㞮題乊뇂㌩쉤</w:t>
      </w:r>
      <w:r>
        <w:rPr/>
        <w:t>ⲡ</w:t>
      </w:r>
      <w:r>
        <w:rPr/>
        <w:t>숩쉶匶싂㷃䁶歒冱쉵百由쎵䭋걨</w:t>
      </w:r>
      <w:r>
        <w:rPr/>
        <w:t>⠫</w:t>
      </w:r>
      <w:r>
        <w:rPr/>
        <w:t>䲱䡈啾䲏䥔晅欸</w:t>
      </w:r>
      <w:r>
        <w:rPr/>
        <w:t>Ⳃ</w:t>
      </w:r>
      <w:r>
        <w:rPr/>
        <w:t>捺䮻彭溥䑋䉂恋⍀쉉榮䦿奏瀴歴건〻⹸彮浘坶佁壂穙쉧湶䲘㡡䍲兠칒㎥嘻扡㍋슿㫂橸⥞䁰地敫㡳⩄슬</w:t>
      </w:r>
      <w:r>
        <w:rPr/>
        <w:t>ⵧ</w:t>
      </w:r>
      <w:r>
        <w:rPr/>
        <w:t>轱㭤ㅯ偹慌쉚娭⤳㎩⭄圪䄱䝘幇깳껂炮䀦⨯轀埂㩷땚쉶ꏂ剚䭖</w:t>
      </w:r>
      <w:r>
        <w:rPr/>
        <w:t>ꗂꥉ</w:t>
      </w:r>
      <w:r>
        <w:rPr/>
        <w:t>㜫</w:t>
      </w:r>
      <w:r>
        <w:rPr/>
        <w:t>ꖡ</w:t>
      </w:r>
      <w:r>
        <w:rPr/>
        <w:t>쉗㭳伤灢䝾쉩ꅯ琫㝉썡⼥슥䙔䉯啓䈻悥乸焤뽕熮曂囂⹣䍧咥슩䤪㭔숯捁㥸礪숰坯㨸商㎵輭㎻乃㭒䉥㙬⼭厘枵滂㭬䅱瑡凂䩋쌪栽싂⩐</w:t>
      </w:r>
      <w:r>
        <w:rPr/>
        <w:t>ꕊ◃</w:t>
      </w:r>
      <w:r>
        <w:rPr/>
        <w:t>⽯⪩戥凂惃桇卡쉎뼪暿丷⩗쵯</w:t>
      </w:r>
      <w:r>
        <w:rPr/>
        <w:t>ꗂ</w:t>
      </w:r>
      <w:r>
        <w:rPr/>
        <w:t>畣䩎樱䨱噇唬䇂슻噊㘭ㅬ떘戤⪘拂礹⍩뮣眊䀪〦乷㠲厣㬴瘳湴</w:t>
      </w:r>
      <w:r>
        <w:rPr/>
        <w:t>ⶏ</w:t>
      </w:r>
      <w:r>
        <w:rPr/>
        <w:t>컂격갭쉡䏂灇䙒䤫쌵긦樬飂</w:t>
      </w:r>
      <w:r>
        <w:rPr/>
        <w:t>ꔪ</w:t>
      </w:r>
      <w:r>
        <w:rPr/>
        <w:t>싂睖䚩倦埃䘲</w:t>
      </w:r>
      <w:r>
        <w:rPr/>
        <w:t>ⱷ</w:t>
      </w:r>
      <w:r>
        <w:rPr/>
        <w:t>悻牸浓儤</w:t>
      </w:r>
      <w:r>
        <w:rPr/>
        <w:t>⠳</w:t>
      </w:r>
      <w:r>
        <w:rPr/>
        <w:t>䰲┹冿剸땀숻</w:t>
      </w:r>
      <w:r>
        <w:rPr/>
        <w:t>ꤵ</w:t>
      </w:r>
      <w:r>
        <w:rPr/>
        <w:t>獉窩떩匹㝍⒵춬晘横ꥳ⥉뿍싂殩復繚㍶爪坯㥏软凂䴽幉</w:t>
      </w:r>
      <w:r>
        <w:rPr/>
        <w:t>Ⱪ</w:t>
      </w:r>
      <w:r>
        <w:rPr/>
        <w:t>祹⍡䉒␪ꆣ奏⭚</w:t>
      </w:r>
      <w:r>
        <w:rPr/>
        <w:t>ꤹꔪ</w:t>
      </w:r>
      <w:r>
        <w:rPr/>
        <w:t>숫㕂頸㭯쉌呔株污祾쉣杆揂墥갹婗䩖偊睪ひ縬숽甬걆㫂䡆ꥦ纥췍帣㎥琵슡㍩㵒杂⩂⼫◂侥桥㐪ㅺ匲䱣䕢뭇䲻牫䄲炮廂硣穡</w:t>
      </w:r>
      <w:r>
        <w:rPr/>
        <w:t>ꦘ</w:t>
      </w:r>
      <w:r>
        <w:rPr/>
        <w:t>충</w:t>
      </w:r>
      <w:r>
        <w:rPr/>
        <w:t>ⷂ</w:t>
      </w:r>
      <w:r>
        <w:rPr/>
        <w:t>楾</w:t>
      </w:r>
      <w:r>
        <w:rPr/>
        <w:t>⠣</w:t>
      </w:r>
      <w:r>
        <w:rPr/>
        <w:t>쉠倩숭⹒昤湑䑄쉘剭秂㷂뭡땹偦슘견珂숴ꥬ⧍だ湍姂싂券晘恕歂㶬䌻丹犬幂ꇂ汀쉧ꎩ块澵硗檥玏畱摊奋捇䔪挳潋飂哂쉡㉈湋御琺嘶䅚⩱轺稤뭭眮歫歟녷帱쉈ꥱ琣廂䬮䈱䗂恙㩏㠵</w:t>
      </w:r>
      <w:r>
        <w:rPr/>
        <w:t>ꕣ</w:t>
      </w:r>
      <w:r>
        <w:rPr/>
        <w:t>稩潁䒘戸䣂☮睗쉣䌰繖⩁䅓䝵☲Ⓜ䶩ꅯ楄啪歕춻䴦涥썠⬭杊商㧎煤쉘쉀婪椫쉡心總う⽞琭쉁뭣椻䝓⪥䁗</w:t>
      </w:r>
      <w:r>
        <w:rPr/>
        <w:t>ꦥ</w:t>
      </w:r>
      <w:r>
        <w:rPr/>
        <w:t>㵥灷仂숱䵣㵌⬬</w:t>
      </w:r>
      <w:r>
        <w:rPr/>
        <w:t>⡎</w:t>
      </w:r>
      <w:r>
        <w:rPr/>
        <w:t>䁖䬶ば嘪額繓캣⺩⨲䔵祖쵯㈪␺䅓䔯牄恫䥞楄睊⬣圭뮵爯䴪汞碏ꍋ旂迂瘶窥䡩㍶佨䧂㐪輽捾㍩㯂숹灺ぴ櫂繉奚瑦娶犮</w:t>
      </w:r>
      <w:r>
        <w:rPr/>
        <w:t>꧂</w:t>
      </w:r>
      <w:r>
        <w:rPr/>
        <w:t>則㭶織ꎩ긪컂칚燂御塀砣⤹敗⪮纩歄幸ㆡ樱繞슱䙳싂䫎燂㵉剣숣䠥싎妩㍀</w:t>
      </w:r>
      <w:r>
        <w:rPr/>
        <w:t>ꗂ</w:t>
      </w:r>
      <w:r>
        <w:rPr/>
        <w:t>摵쉭熥潴⽤㈤睁놏㫂⩵灀㐰刺⍤怸⑭㨹숬兵敮撻泂幮䷎숵凂轃決洪☳稤儦繌䛎싂电滂憱券灠⧃㝐甴ꎡꍓ輰깃坘</w:t>
      </w:r>
      <w:r>
        <w:rPr/>
        <w:t>ⲩ</w:t>
      </w:r>
      <w:r>
        <w:rPr/>
        <w:t>恞⥸곂嘴⯂쏂纩匶灂㙟並䧂摘穌⨹睏건劏땡沿♗쉱㞿걳㔰瑴⭊睭걶⨴儱硃떿甦䅺뭌椳䩸兀ꇂ㵪汙搰㋂〥㨪乑楂䏃摖⫂㥘⑳瀨뭄倯偊䲬收ꅩ㋂㚻壍땧桖瑈䩞</w:t>
      </w:r>
      <w:r>
        <w:rPr/>
        <w:t>⢮</w:t>
      </w:r>
      <w:r>
        <w:rPr/>
        <w:t>朩ꄪ卺䭖礩仂⌴坉츳䑍太</w:t>
      </w:r>
      <w:r>
        <w:rPr/>
        <w:t>ⱨ</w:t>
      </w:r>
      <w:r>
        <w:rPr/>
        <w:t>䜺揂剶泃繪╣묣剪椳Ⓜ⽁恶㕶⧃噂活⭙䂬㑅</w:t>
      </w:r>
      <w:r>
        <w:rPr/>
        <w:t>ⰰ</w:t>
      </w:r>
      <w:r>
        <w:rPr/>
        <w:t>䂱</w:t>
      </w:r>
      <w:r>
        <w:rPr/>
        <w:t>⡔</w:t>
      </w:r>
      <w:r>
        <w:rPr/>
        <w:t>倮␽♌숵挱㉉惂숷⸪깇䈊䇃䜰睇숥剆坟潟偹뾣杁珂⻂獁㍬旂啷䕨숣쉢幍㫍썇欻摐地</w:t>
      </w:r>
      <w:r>
        <w:rPr/>
        <w:t>ⷂ</w:t>
      </w:r>
      <w:r>
        <w:rPr/>
        <w:t>呌毂牯楫佱⼰摪㭡</w:t>
      </w:r>
      <w:r>
        <w:rPr/>
        <w:t>ꕳ</w:t>
      </w:r>
      <w:r>
        <w:rPr/>
        <w:t>땦</w:t>
      </w:r>
      <w:r>
        <w:rPr/>
        <w:t>⡤</w:t>
      </w:r>
      <w:r>
        <w:rPr/>
        <w:t>㢣⩫䵖㠨礹問㮡䥟</w:t>
      </w:r>
      <w:r>
        <w:rPr/>
        <w:t>ⴷ</w:t>
      </w:r>
      <w:r>
        <w:rPr/>
        <w:t>믂㌣歨偷幊쵏㕉쉀䡠ꏂ㠫</w:t>
      </w:r>
      <w:r>
        <w:rPr/>
        <w:t>ꥍ</w:t>
      </w:r>
      <w:r>
        <w:rPr/>
        <w:t>犻ꥬ攱㥆㨤⺱⑱祬⼹慳䷂嚘㴬㉓㋂砤슻ꆩ㤱썃뇂砶䭘㭄⹳</w:t>
      </w:r>
      <w:r>
        <w:rPr/>
        <w:t>ⱴ</w:t>
      </w:r>
      <w:r>
        <w:rPr/>
        <w:t>슮</w:t>
      </w:r>
      <w:r>
        <w:rPr/>
        <w:t>ⰽ</w:t>
      </w:r>
      <w:r>
        <w:rPr/>
        <w:t>樰ꥱ슏䌦</w:t>
      </w:r>
      <w:r>
        <w:rPr/>
        <w:t>ꥎ</w:t>
      </w:r>
      <w:r>
        <w:rPr/>
        <w:t>싂塠㑏䝩㚱숽䢣飍䝷䱘㶩樮顾⑾싂哂㝕⏂梩獄쵯땍礱</w:t>
      </w:r>
      <w:r>
        <w:rPr/>
        <w:t>ⱥ</w:t>
      </w:r>
      <w:r>
        <w:rPr/>
        <w:t>噃꥖숮쉕⾱⩫ォ숻溘䡋ꌥ乯栬㑄楐䉒䝩싂嘦쉉夳䙈欻楊刱杮特䉲厩嚿⩞</w:t>
      </w:r>
      <w:r>
        <w:rPr/>
        <w:t>⡂</w:t>
      </w:r>
      <w:r>
        <w:rPr/>
        <w:t>ぷ녭㑐쉱頫䁖熱㕡</w:t>
      </w:r>
      <w:r>
        <w:rPr/>
        <w:t>ⱁ</w:t>
      </w:r>
      <w:r>
        <w:rPr/>
        <w:t>典㑭从檱뭹쉸摇䁺䜨弦恒숩</w:t>
      </w:r>
      <w:r>
        <w:rPr/>
        <w:t>ⶱ</w:t>
      </w:r>
      <w:r>
        <w:rPr/>
        <w:t>顉㤻欦</w:t>
      </w:r>
      <w:r>
        <w:rPr/>
        <w:t>ⵃ</w:t>
      </w:r>
      <w:r>
        <w:rPr/>
        <w:t>칕兟䵱位딮䑚兠疩恦㩈㒩夺䃂幪췎쉹䵱쉌걆쉍</w:t>
      </w:r>
      <w:r>
        <w:rPr/>
        <w:t>ⷂ</w:t>
      </w:r>
      <w:r>
        <w:rPr/>
        <w:t>湫瀩꥞燂涬쉎祕働㏂㜫繞扙㓂뮏兕싂匦㦏㤣╘䴶䥓갶吨㩯婬쉭쵷⹔㩍䋂唤擂獺⑤亏</w:t>
      </w:r>
      <w:r>
        <w:rPr/>
        <w:t>ꤶ</w:t>
      </w:r>
      <w:r>
        <w:rPr/>
        <w:t>㮵⧎牎㥫ㅡ轳滎挲컂敆噶⵳㊵捄뽆繐漪碘㈰扶兀쵡䡬懍䢡敾⩗瑠⥧믍⹌걥璣彨き溬⍐櫂燂温뽶⤫⭠祦牴剱祓汱⩀쵄伽䴨ꥨ㤭</w:t>
      </w:r>
      <w:r>
        <w:rPr/>
        <w:t>ⵁ</w:t>
      </w:r>
      <w:r>
        <w:rPr/>
        <w:t>䉠ㅥ⬫⨪ꅪ㕊墩ꎻ枏汯쉏</w:t>
      </w:r>
      <w:r>
        <w:rPr/>
        <w:t>⡄</w:t>
      </w:r>
      <w:r>
        <w:rPr/>
        <w:t>쉣煥䠲奫ぃ晈睵彏祪栰</w:t>
      </w:r>
      <w:r>
        <w:rPr/>
        <w:t>ⳃ</w:t>
      </w:r>
      <w:r>
        <w:rPr/>
        <w:t>䝓娴쉬㙙⫃䩧</w:t>
      </w:r>
      <w:r>
        <w:rPr/>
        <w:t>⡹</w:t>
      </w:r>
      <w:r>
        <w:rPr/>
        <w:t>䉬狂⑁䗂ꍚꍶ㘩坌癹癶숮氭攦㓂歩嚣ꄺ畔ꌰ湴⩖⶘朹杨깨敋䏎슩썱抿䴸癧⩙㙰쉳稯䉮潒畖轇㦵쉴伺䡗癐</w:t>
      </w:r>
      <w:r>
        <w:rPr/>
        <w:t>ꕟ</w:t>
      </w:r>
      <w:r>
        <w:rPr/>
        <w:t>橞瓂</w:t>
      </w:r>
      <w:r>
        <w:rPr/>
        <w:t>ⴹ⍃</w:t>
      </w:r>
      <w:r>
        <w:rPr/>
        <w:t>쉌皥쵹⽖숰</w:t>
      </w:r>
      <w:r>
        <w:rPr/>
        <w:t>Ⱳ┬</w:t>
      </w:r>
      <w:r>
        <w:rPr/>
        <w:t>놣涏䝀곂㚻眻㭦㍆樥珂昬縹浟彨쉰彡Ⓜ⽍㵦敇䕺繄㖏</w:t>
      </w:r>
      <w:r>
        <w:rPr/>
        <w:t>ꔬ</w:t>
      </w:r>
      <w:r>
        <w:rPr/>
        <w:t>乃渭爷轖牴忂然係ㄶ⩗㥺浾ぃ懂㠷咘彫噓穋䨪确묯쉸⍇助䁧⯂숲復砪⏂㣂⻂歈㑎焬</w:t>
      </w:r>
      <w:r>
        <w:rPr/>
        <w:t>Ⳃ</w:t>
      </w:r>
      <w:r>
        <w:rPr/>
        <w:t>쉋撿昭輶㜸濂촱</w:t>
      </w:r>
      <w:r>
        <w:rPr/>
        <w:t>ꕃ</w:t>
      </w:r>
      <w:r>
        <w:rPr/>
        <w:t>㓂皩轠⿂歹吵穟쵕桂䝠쉳汒ㄮ䑐㴶쉫䑒夤ꄻ╞䙡쌬㌻䴵⭯㩧樭㊻쉉倥汵獮〭頹춬컂꺡㓂䩫</w:t>
      </w:r>
      <w:r>
        <w:rPr/>
        <w:t>ꥀ</w:t>
      </w:r>
      <w:r>
        <w:rPr/>
        <w:t>煥桖䛎溱촪⭸兹煁</w:t>
      </w:r>
      <w:r>
        <w:rPr/>
        <w:t>ⴸ</w:t>
      </w:r>
      <w:r>
        <w:rPr/>
        <w:t>歧䷂汹䗂䱲껂佢玻嫂</w:t>
      </w:r>
      <w:r>
        <w:rPr/>
        <w:t>ⵂ⨰</w:t>
      </w:r>
      <w:r>
        <w:rPr/>
        <w:t>繲啍㬦䫂戩㗂歭㉺䆡㐊甶</w:t>
      </w:r>
      <w:r>
        <w:rPr/>
        <w:t>ꤪ</w:t>
      </w:r>
      <w:r>
        <w:rPr/>
        <w:t>㍋歾⍞㕏㡺顏슏兯쉊땬뭥砨潫䀷䶮呈</w:t>
      </w:r>
      <w:r>
        <w:rPr/>
        <w:t>ꦡ</w:t>
      </w:r>
      <w:r>
        <w:rPr/>
        <w:t>榡</w:t>
      </w:r>
      <w:r>
        <w:rPr/>
        <w:t>ꕀ</w:t>
      </w:r>
      <w:r>
        <w:rPr/>
        <w:t>㵈捂쉞쉳栬숸㟂⩇숱削氨㙞绂땰䉾⥹ィ</w:t>
      </w:r>
      <w:r>
        <w:rPr/>
        <w:t>꤯</w:t>
      </w:r>
      <w:r>
        <w:rPr/>
        <w:t>㥎</w:t>
      </w:r>
      <w:r>
        <w:rPr/>
        <w:t>ꕧ</w:t>
      </w:r>
      <w:r>
        <w:rPr/>
        <w:t>㗂䗂獴恬獏㝬ꍈ碥⸨渻㕸橱挮洳䄰⩮썗捚晔䑫쉀睾灬弨曂烂⩚参樽机䵡쉈㝟</w:t>
      </w:r>
      <w:r>
        <w:rPr/>
        <w:t>⢮</w:t>
      </w:r>
      <w:r>
        <w:rPr/>
        <w:t>ㅲ슏㍶车⼶瑱</w:t>
      </w:r>
      <w:r>
        <w:rPr/>
        <w:t>ꤻ</w:t>
      </w:r>
      <w:r>
        <w:rPr/>
        <w:t>捦촥悥䇎칷</w:t>
      </w:r>
      <w:r>
        <w:rPr/>
        <w:t>ⷂ꧂</w:t>
      </w:r>
      <w:r>
        <w:rPr/>
        <w:t>卬却乊慈슮㇍祉顯涏㋂潋倹</w:t>
      </w:r>
      <w:r>
        <w:rPr/>
        <w:t>ꔨ</w:t>
      </w:r>
      <w:r>
        <w:rPr/>
        <w:t>Ⳃ</w:t>
      </w:r>
      <w:r>
        <w:rPr/>
        <w:t>칠㵕狍暣㩺㑲쉇䝋䚮捙⼹戵嗂숭㩦瀰걔</w:t>
      </w:r>
      <w:r>
        <w:rPr/>
        <w:t>ⵊ</w:t>
      </w:r>
      <w:r>
        <w:rPr/>
        <w:t>䨪獵瘬㩌䕶仍쉧惍䍟뽹ꥰ⽙偍</w:t>
      </w:r>
      <w:r>
        <w:rPr/>
        <w:t>ꤴ</w:t>
      </w:r>
      <w:r>
        <w:rPr/>
        <w:t>㚡噞灋玥쉱奭쉷숮焦浈䨬㩑㥠㦬䌵</w:t>
      </w:r>
      <w:r>
        <w:rPr/>
        <w:t>ⵚ</w:t>
      </w:r>
      <w:r>
        <w:rPr/>
        <w:t>䙇婲䴬䰦曃䱏⸺㒩潙</w:t>
      </w:r>
      <w:r>
        <w:rPr/>
        <w:t>ꕨ</w:t>
      </w:r>
      <w:r>
        <w:rPr/>
        <w:t>慦爨狃⹟捖潌䟍ꍗ懂쌻⤭슣债ꥴ걤썎숱瀲沣你뭕</w:t>
      </w:r>
      <w:r>
        <w:rPr/>
        <w:t>ⷂ</w:t>
      </w:r>
      <w:r>
        <w:rPr/>
        <w:t>㊩</w:t>
      </w:r>
      <w:r>
        <w:rPr/>
        <w:t>ⰴ</w:t>
      </w:r>
      <w:r>
        <w:rPr/>
        <w:t>묽址搨澵縷</w:t>
      </w:r>
      <w:r>
        <w:rPr/>
        <w:t>ꦿ</w:t>
      </w:r>
      <w:r>
        <w:rPr/>
        <w:t>槂⵹潎뽟㘯슘㠫䗂䯂♪ꍫ坞浗幨⮱쎡⛃畬慨曂싂⚩䥰뿂䥷喥뽁⤨繳頭</w:t>
      </w:r>
      <w:r>
        <w:rPr/>
        <w:t>ꤰ</w:t>
      </w:r>
      <w:r>
        <w:rPr/>
        <w:t>栨曂숲幸乡埂轠繇䬹쉠싂榱䲥扢䨸係䙣塆溏楓䁹쵹漭㧂䌵ꅳ慮態걹㵮剧</w:t>
      </w:r>
      <w:r>
        <w:rPr/>
        <w:t>ⱂ</w:t>
      </w:r>
      <w:r>
        <w:rPr/>
        <w:t>䡣畔㕵䍇㉳欮㍲呂硹䏂숯⫍儲辣乊싂离㣂⯂⩚砨㴩夻⑄砶쉺뽁婨剺恀㩀썓濂䙠湺毂걠⹥楎伫填㟂歨氪䑶申쵞ヂ烂汮仂갫歞焱歫偎瑊⾮偍ㅡ䥤▣䝂⩫䨣싂仂帽烂쵦慣쉄⛂囂㤰轞숣쵡䰽ㅎ顃池悮䝸⥉倲䭲㛎椪纩딲㶵ㄣ填嫍ꥦ䠹숪䴰棂渱摚洯旍琲煐䙯呋숪㶣⩶烂숷畄撮㩞頤녃教祶</w:t>
      </w:r>
      <w:r>
        <w:rPr/>
        <w:t>⡍</w:t>
      </w:r>
      <w:r>
        <w:rPr/>
        <w:t>倬ꍰ⑱斿坫䓂㉙</w:t>
      </w:r>
      <w:r>
        <w:rPr/>
        <w:t>ꕆ</w:t>
      </w:r>
      <w:r>
        <w:rPr/>
        <w:t>묶爲㩓夦䮮帵绂숱䅱쉢䰹婩㡵剳촰畣㵒纮⪮略㜶杭</w:t>
      </w:r>
      <w:r>
        <w:rPr/>
        <w:t>⡐</w:t>
      </w:r>
      <w:r>
        <w:rPr/>
        <w:t>䱊쉊거恨坸㌵㕫䕺儨曂纮䅱곂檮쉭깩煏쉵瞵侩㝵⩃썏䊣汇䥓噷繬玩숦㦩걕䁲呒⎻塸㕭숺쵺䜸䑏呞⩩㥩</w:t>
      </w:r>
      <w:r>
        <w:rPr/>
        <w:t>⠪⍷</w:t>
      </w:r>
      <w:r>
        <w:rPr/>
        <w:t>朣摺</w:t>
      </w:r>
      <w:r>
        <w:rPr/>
        <w:t>ꔱ</w:t>
      </w:r>
      <w:r>
        <w:rPr/>
        <w:t>⢵</w:t>
      </w:r>
      <w:r>
        <w:rPr/>
        <w:t>樷㑵䣂걾殩</w:t>
      </w:r>
      <w:r>
        <w:rPr/>
        <w:t>꧍</w:t>
      </w:r>
      <w:r>
        <w:rPr/>
        <w:t>쉮칔䀯娮昦䛂湁怪噀ꥠ䯂彆燂顪橉㥶倬䄸ꍑ䬨긪憿㡖숣硊숽쉮딥슻䅖搹땍䈰碬嗂싂녌꥚厵瀬▵圪挥깤冘䢘㭡婒◂㨊堻䊱쉃㵬劣⩇㠪晚洳ꎵ姂ꍒ㍉㥑ꅬꅍ쉙㉞佸⨩佲潳䍫が噓恥䁄ꍨ뽋剴슣淂刨ㄴ梡䍹쉊ꅎ숵ꍒ싂爽㤦卡䰸杰</w:t>
      </w:r>
      <w:r>
        <w:rPr/>
        <w:t>ꦩ</w:t>
      </w:r>
      <w:r>
        <w:rPr/>
        <w:t>뭨椹䍸⩠橄杣쉍딮猶溬偬⒩磂䤯嗂嫂畴䑤㬰輪畗嘵뿂噖쉐顐ꅗ썹ꥭ쉨싂䁗睭拂㙰㡎긤숻ꌪ♄⹂⍤쏃쉫榬䩨熏뼥뽐䇂</w:t>
      </w:r>
      <w:r>
        <w:rPr/>
        <w:t>ꥈ</w:t>
      </w:r>
      <w:r>
        <w:rPr/>
        <w:t>欨싎枩硯睄漩䄹쉞⸦⫂떥䉷噌狍挪䑳</w:t>
      </w:r>
      <w:r>
        <w:rPr/>
        <w:t>ꕳ</w:t>
      </w:r>
      <w:r>
        <w:rPr/>
        <w:t>㘲稩㣂㘪䠲牪题娤싂䉊燂쎿㨴</w:t>
      </w:r>
      <w:r>
        <w:rPr/>
        <w:t>ꖩ⥷</w:t>
      </w:r>
      <w:r>
        <w:rPr/>
        <w:t>䤳꺬쉞癌兓숪狍슥췂怦匲䒻㭲ꅚ⪱쎿刭㕩녥奄濂樸爰顺党ㆥ嚿圪卞猷녠쉍ꇍ♵慹堣漯㗂쉄ⸯ싂뇂⤱䎡硃㠯㝖♊슩癱㕺</w:t>
      </w:r>
      <w:r>
        <w:rPr/>
        <w:t>⠩</w:t>
      </w:r>
      <w:r>
        <w:rPr/>
        <w:t>啶칏䭡桶慭獺勎충ㅷ</w:t>
      </w:r>
      <w:r>
        <w:rPr/>
        <w:t>⢩</w:t>
      </w:r>
      <w:r>
        <w:rPr/>
        <w:t>곂涣焴쉩奎뗂⸺⩔卾믂噋㮥땤⺩䅭桠頹呆㡦㉲画歞⥴곎䍹쉑摂抻祢汃쉞䭆畬ꍷ挺摴慣꺥啎침疮繷穵橢녙㑐㑎䥔摷轡炬悿</w:t>
      </w:r>
      <w:r>
        <w:rPr/>
        <w:t>ꤪ</w:t>
      </w:r>
      <w:r>
        <w:rPr/>
        <w:t>㈸⵴倮</w:t>
      </w:r>
      <w:r>
        <w:rPr/>
        <w:t>ⰸ</w:t>
      </w:r>
      <w:r>
        <w:rPr/>
        <w:t>礮</w:t>
      </w:r>
      <w:r>
        <w:rPr/>
        <w:t>ⱉ</w:t>
      </w:r>
      <w:r>
        <w:rPr/>
        <w:t>쉮瀮㙖却싂ꅤタ䔻橲㔦玡儰䶬㢮쉲嫂卾穨報䜹⽯瞩⭒땂偮畯咏㕸伫⍪㐷쉊剎⯃幯</w:t>
      </w:r>
      <w:r>
        <w:rPr/>
        <w:t>ⲻ</w:t>
      </w:r>
      <w:r>
        <w:rPr/>
        <w:t>쉫</w:t>
      </w:r>
      <w:r>
        <w:rPr/>
        <w:t>ꕮ</w:t>
      </w:r>
      <w:r>
        <w:rPr/>
        <w:t>権깎쉶쉋ㅱ捩⾘싂㵍䴵녳䙨页梬桤</w:t>
      </w:r>
      <w:r>
        <w:rPr/>
        <w:t>ꤳ</w:t>
      </w:r>
      <w:r>
        <w:rPr/>
        <w:t>参</w:t>
      </w:r>
      <w:r>
        <w:rPr/>
        <w:t>⡂</w:t>
      </w:r>
      <w:r>
        <w:rPr/>
        <w:t>꧂②</w:t>
      </w:r>
      <w:r>
        <w:rPr/>
        <w:t>㡐쎻盃숷権撏䙇㍺捔숪䈤瑧숹坍칍梻쉔仂쉪걘䐷⪻䍃劵</w:t>
      </w:r>
      <w:r>
        <w:rPr/>
        <w:t>ꗂ</w:t>
      </w:r>
      <w:r>
        <w:rPr/>
        <w:t>昺恇卹怫ꌽ⩣槎뭋〣欹壂頯繑怶㶻㐳ꅹ䱑녃夹嚏奪汔뾏甽狂ꅒ쉒⏂癢䠬䄬煈娴縲쉧頸싂㗂쉇㜬浟䅤䚮⹺㘶垱</w:t>
      </w:r>
      <w:r>
        <w:rPr/>
        <w:t>ꤺ</w:t>
      </w:r>
      <w:r>
        <w:rPr/>
        <w:t>뽈䰮ꅥ㇂┲</w:t>
      </w:r>
      <w:r>
        <w:rPr/>
        <w:t>ꖩ⹭</w:t>
      </w:r>
      <w:r>
        <w:rPr/>
        <w:t>扙㌰쉩ꌰ塸䥂爳㨺呇뿂帣獖ꥺ䕙嘱㪻噠慵砵歷䝉쉥剭㷎圹䏂쌴습䴮煊輽㈰夨⸦梏硕⥮㕯瘫兌濂캬亡佸㧂磃塣</w:t>
      </w:r>
      <w:r>
        <w:rPr/>
        <w:t>Ⳃ</w:t>
      </w:r>
      <w:r>
        <w:rPr/>
        <w:t>쉢版숩棂坠〽䙐䀺㫂䃎ꏂ炩⹁䅷洶乧摍칡㝏拂疏쉢╾䧂䜩竂嚥塩ꍉ涥쉞晡怽쉒⍓뽑晇ꥰ쵠쉌䠮橙</w:t>
      </w:r>
      <w:r>
        <w:rPr/>
        <w:t>ꤵ</w:t>
      </w:r>
      <w:r>
        <w:rPr/>
        <w:t>当䁚嘵炏䱱䤻건夯슡⧃쉴</w:t>
      </w:r>
      <w:r>
        <w:rPr/>
        <w:t>⡑</w:t>
      </w:r>
      <w:r>
        <w:rPr/>
        <w:t>千矍⾏</w:t>
      </w:r>
      <w:r>
        <w:rPr/>
        <w:t>ⱈ</w:t>
      </w:r>
      <w:r>
        <w:rPr/>
        <w:t>濂橯塄䐫쉸♶⩓⩌䮥뽠兵</w:t>
      </w:r>
      <w:r>
        <w:rPr/>
        <w:t>ⷂ</w:t>
      </w:r>
      <w:r>
        <w:rPr/>
        <w:t>숮橵㭾딊䰨쉏칱䵡☮匮婮ꥤ㥐䙤넨㙎뼬䱭纣썰䋂浬㷂呅㥒幇媱䶿䶱숻樳渴愷窬쉓ꅇ쉊☣硪迂䡡侻檻噰楴抣䍎杴噷數灩祂⚩㭃顁⬭쉘戦싂渣건佊⥸慨幍硒煍⸽類睠쉥浔䑠䂩슿⨩⧂佟컂뽬㈩匷倱灢琦啚䇂</w:t>
      </w:r>
      <w:r>
        <w:rPr/>
        <w:t>ꗂ</w:t>
      </w:r>
      <w:r>
        <w:rPr/>
        <w:t>执䬳楠䑣⭦顣堫睆슻医揂쉇䊿⹅づ毃㊻䭱뼨䥊⹯䭄燃⍪䁁녊⩯땪숵쵌츯獊싂㴷側㬥㍍㧂⩬䫂슥숶⨰攪扫轇焸ㅁ㊿央亘쉭轅⑨慈땔쉏ꅰ晶⍴頸硁匵縰쉐戺挴⥯捶</w:t>
      </w:r>
      <w:r>
        <w:rPr/>
        <w:t>꥓</w:t>
      </w:r>
      <w:r>
        <w:rPr/>
        <w:t>녣㘴堰顒䕯疩⍩䨶캩亻兑숬뗎浌圳幁欭쉦␦썠剥恠匨ㆬ䁄⥺슣眩潇쵂塒</w:t>
      </w:r>
      <w:r>
        <w:rPr/>
        <w:t>ⷍ⌽</w:t>
      </w:r>
      <w:r>
        <w:rPr/>
        <w:t>溡瘺楖ꍦ汔</w:t>
      </w:r>
      <w:r>
        <w:rPr/>
        <w:t>ⰶ</w:t>
      </w:r>
      <w:r>
        <w:rPr/>
        <w:t>畫</w:t>
      </w:r>
      <w:r>
        <w:rPr/>
        <w:t>Ⲙ</w:t>
      </w:r>
      <w:r>
        <w:rPr/>
        <w:t>煯桄썸玬ꇎ⬹⫂村㭤슡勂楖烂稱埂幠掿穭畁긹㠻曃캩䮡숪⒮쵀슩긺㑌慃䕮啷奏痂숯卋瀣㙫瘲䡳琫牪䍑숶떿歑䍃䍵穞딵䜥瘷㞣䯂슻㬮㔹辵㬽</w:t>
      </w:r>
      <w:r>
        <w:rPr/>
        <w:t>⠲</w:t>
      </w:r>
      <w:r>
        <w:rPr/>
        <w:t>쉬優瓂歘</w:t>
      </w:r>
      <w:r>
        <w:rPr/>
        <w:t>⠳</w:t>
      </w:r>
      <w:r>
        <w:rPr/>
        <w:t>싂竂㉃辡꤮浺䴪㥬䝙噴绂妿槂</w:t>
      </w:r>
      <w:r>
        <w:rPr/>
        <w:t>ꦱ</w:t>
      </w:r>
      <w:r>
        <w:rPr/>
        <w:t>〥頺䁈ꅴ⴮㉳㭂</w:t>
      </w:r>
      <w:r>
        <w:rPr/>
        <w:t>ⵟ</w:t>
      </w:r>
      <w:r>
        <w:rPr/>
        <w:t>㫂䀵烂㬸楖⭠☯㉷庿슘嚱깔䩵猵슻䒻뽆㝵⹄뭓眱⽷獗䝰㘽䰱㒣⑨䅢䇂▮擂㥑㴩⌤</w:t>
      </w:r>
      <w:r>
        <w:rPr/>
        <w:t>ⱈ</w:t>
      </w:r>
      <w:r>
        <w:rPr/>
        <w:t>皩母採琶⫍ꅢ</w:t>
      </w:r>
      <w:r>
        <w:rPr/>
        <w:t>ⲩ</w:t>
      </w:r>
      <w:r>
        <w:rPr/>
        <w:t>桅㙆䁚䔸숭桑汒㝵煒坫놩幄숷灹栻䵲쉵偍獁彣倨旂燂칺榏묦慍ꌵ樭쏂㍾憘䕷㉓묺䆩嘯勎渷⩙㕏⥐繐䬹砯뭺婦忂♒⸶睳㍴昲眷囂怪地ꅨ⧂䡖杍썑剸䤤免輰ꥹ庡䳂쉰ꄪ伦</w:t>
      </w:r>
      <w:r>
        <w:rPr/>
        <w:t>ⰳ</w:t>
      </w:r>
      <w:r>
        <w:rPr/>
        <w:t>湀쉑ㅤ么싃瑞䩎⭇㘵䙵㙄䕏但䉆圬숺湷ㅡ扣匴瓂㔯</w:t>
      </w:r>
      <w:r>
        <w:rPr/>
        <w:t>ⱺ</w:t>
      </w:r>
      <w:r>
        <w:rPr/>
        <w:t>싂㠹㚥뽓种䇂⥨깉獍뇂污䤣畕久㉕淍ㅁ牘橪䉶⩎㵉䭺쉴뽐截㬥煪뼷塀灕姂厣庡䝠䵪橑ꄶ㈻䓂檻䚡쉮ꍮ쉈䄣녡䁬轩爨쉩幨녗桗㢮</w:t>
      </w:r>
      <w:r>
        <w:rPr/>
        <w:t>ꗃ</w:t>
      </w:r>
      <w:r>
        <w:rPr/>
        <w:t>ま쉈⹙硴噣⑹慬⵸扰♙呷㉭⨬乎斡㙓㞱</w:t>
      </w:r>
      <w:r>
        <w:rPr/>
        <w:t>⡐</w:t>
      </w:r>
      <w:r>
        <w:rPr/>
        <w:t>惂剕칓⼥㦿䇍</w:t>
      </w:r>
      <w:r>
        <w:rPr/>
        <w:t>꧂</w:t>
      </w:r>
      <w:r>
        <w:rPr/>
        <w:t>轾劘䑷䖏견柂칎⫂숊漣쉯塨쌺瀵䲻墥⭮싎縨乓慊䴺址杬䯃竎䩈嘱칳☪쉾ꄴ녖㨬唵䁀㵳單从ヂ㉰숸Ⓜ橪쉞⽟ꅚ䍥㠴쏂쉶珂頮瑒偺⩀迂漯⫂</w:t>
      </w:r>
      <w:r>
        <w:rPr/>
        <w:t>ⵔꕓ</w:t>
      </w:r>
      <w:r>
        <w:rPr/>
        <w:t>캥슮쉋ꆏ⨽樺⩖␻犿䄳숮ꎻ녙戤佾뽴뭥煺憘碘旂䀪슩썌焨婆⍅佡ケ쵖㨮顱䲩歐쉰넣쉺噘㝃꺮⩋畎䵁쉱䍺쉣扦쉦꥙窿쉑䘽⏂곂㎘䵩咻倸當쉤縭ꅑ싂⌲</w:t>
      </w:r>
      <w:r>
        <w:rPr/>
        <w:t>ꕚ</w:t>
      </w:r>
      <w:r>
        <w:rPr/>
        <w:t>捬넽䜰輦㤣쉧撻</w:t>
      </w:r>
      <w:r>
        <w:rPr/>
        <w:t>ꕔ</w:t>
      </w:r>
      <w:r>
        <w:rPr/>
        <w:t>䍟⚮㕬煴咻㝶噴</w:t>
      </w:r>
      <w:r>
        <w:rPr/>
        <w:t>꧃</w:t>
      </w:r>
      <w:r>
        <w:rPr/>
        <w:t>禬䚘</w:t>
      </w:r>
      <w:r>
        <w:rPr/>
        <w:t>ⴭ</w:t>
      </w:r>
      <w:r>
        <w:rPr/>
        <w:t>愹䁣慔</w:t>
      </w:r>
      <w:r>
        <w:rPr/>
        <w:t>Ɑ</w:t>
      </w:r>
      <w:r>
        <w:rPr/>
        <w:t>啋灪싂滂</w:t>
      </w:r>
      <w:r>
        <w:rPr/>
        <w:t>ꥉ</w:t>
      </w:r>
      <w:r>
        <w:rPr/>
        <w:t>쉏쉐晵䅨瘻礭㕥䜽㤤쉓汔圭슬ꏎ佐㉐燍슩</w:t>
      </w:r>
      <w:r>
        <w:rPr/>
        <w:t>ⱙ</w:t>
      </w:r>
      <w:r>
        <w:rPr/>
        <w:t>硶㥄㩄敄⩰숶♇䍟⧂䭉쉵숪걭</w:t>
      </w:r>
      <w:r>
        <w:rPr/>
        <w:t>ⵚ</w:t>
      </w:r>
      <w:r>
        <w:rPr/>
        <w:t>兗䤸쵐浧秂甹慲ꥮ㬳㭢奵杷</w:t>
      </w:r>
      <w:r>
        <w:rPr/>
        <w:t>ꖻ</w:t>
      </w:r>
      <w:r>
        <w:rPr/>
        <w:t>乡쉲电婐숶䱙氺떘싃ㅧ⍴숨ぎ丳瀫㐮⩌쉘쉬捕㬥㵌뭀帲扒깮湾彦쉲䬹⑱쉫哃ꅾꆘ弦繍䤱쉖砩㶿⍹穠⽞쵕彚㷂㭒佋妣걚⯂䕪␭纡廃䤣秎⬷沘輪╦拂卋싂ꌤ쉆娭䁑杂乀砩扒忂쉆</w:t>
      </w:r>
      <w:r>
        <w:rPr/>
        <w:t>꧍</w:t>
      </w:r>
      <w:r>
        <w:rPr/>
        <w:t>㕏⭤夶畦䭑噇汲䟂슻</w:t>
      </w:r>
      <w:r>
        <w:rPr/>
        <w:t>ⰰ</w:t>
      </w:r>
      <w:r>
        <w:rPr/>
        <w:t>僂楊슡噉忂싂偲洪</w:t>
      </w:r>
      <w:r>
        <w:rPr/>
        <w:t>ⱌ</w:t>
      </w:r>
      <w:r>
        <w:rPr/>
        <w:t>榬䂬걦㦵쉐桑쉴쉊ꄩ华쉳㩱숣穱用㉆暿䝷杕稱佭䘴㊏祇轱쉘믂䤦⹃䝠恫䣃쉰吴숮穉ꎿ</w:t>
      </w:r>
      <w:r>
        <w:rPr/>
        <w:t>ꖿ</w:t>
      </w:r>
      <w:r>
        <w:rPr/>
        <w:t>硾呆癀䨺䕚䅚䅂顄뭷</w:t>
      </w:r>
      <w:r>
        <w:rPr/>
        <w:t>ꖵ</w:t>
      </w:r>
      <w:r>
        <w:rPr/>
        <w:t>樷恫╥数③쉅坊⪏⭒걣帺涡䄫ꥢ䄥呈奡砨ㄺ㘽</w:t>
      </w:r>
      <w:r>
        <w:rPr/>
        <w:t>ⵯ</w:t>
      </w:r>
      <w:r>
        <w:rPr/>
        <w:t>䵊㑗敗淂烂剄⻃쉮䡈</w:t>
      </w:r>
      <w:r>
        <w:rPr/>
        <w:t>⠦</w:t>
      </w:r>
      <w:r>
        <w:rPr/>
        <w:t>幭䤭ㄤ슩䡆剷䀤克稶㣎</w:t>
      </w:r>
      <w:r>
        <w:rPr/>
        <w:t>ꦵ</w:t>
      </w:r>
      <w:r>
        <w:rPr/>
        <w:t>䤩夰㑵쵨湅轠顇</w:t>
      </w:r>
      <w:r>
        <w:rPr/>
        <w:t>ꕵ</w:t>
      </w:r>
      <w:r>
        <w:rPr/>
        <w:t>䠵䉤</w:t>
      </w:r>
      <w:r>
        <w:rPr/>
        <w:t>ꕐ</w:t>
      </w:r>
      <w:r>
        <w:rPr/>
        <w:t>숦㙪</w:t>
      </w:r>
      <w:r>
        <w:rPr/>
        <w:t>Ⱝ</w:t>
      </w:r>
      <w:r>
        <w:rPr/>
        <w:t>稽⑕䁯兘䜲ꅵ⽓瞥桖숹吤</w:t>
      </w:r>
      <w:r>
        <w:rPr/>
        <w:t>ꕶ</w:t>
      </w:r>
      <w:r>
        <w:rPr/>
        <w:t>䧂쉩汶</w:t>
      </w:r>
      <w:r>
        <w:rPr/>
        <w:t>⠳</w:t>
      </w:r>
      <w:r>
        <w:rPr/>
        <w:t>瀴</w:t>
      </w:r>
      <w:r>
        <w:rPr/>
        <w:t>ⱟ</w:t>
      </w:r>
      <w:r>
        <w:rPr/>
        <w:t>䕥睦奥瑸卣</w:t>
      </w:r>
      <w:r>
        <w:rPr/>
        <w:t>ꕥ</w:t>
      </w:r>
      <w:r>
        <w:rPr/>
        <w:t>쉁矂绂␽㵲⦻䁟参ㅚ瑅琳祉䬪㛍췂╪⪏兌甲矂摰偤䴶⭬搮博睄壂猭쉾갷瓂㭹ꄪ쉥幗㋂ꎡ㨵썡⭟칮⽆䵊恇樮숬剨栰믎喱柂祾쉡⵵噂䅶㉫숨⽗㍙烂䉵債㩸숺䤫墮璱条扙⪻⹈㈽䎩渰싂慷⑲磂焬䠱⼣㐹䙡⍲쉾挴㏂䜥ꍞ楃䡌</w:t>
      </w:r>
      <w:r>
        <w:rPr/>
        <w:t>ⴲ</w:t>
      </w:r>
      <w:r>
        <w:rPr/>
        <w:t>輵懂썲䬊獳쉅䩎䝑縤疬䮱㈮</w:t>
      </w:r>
      <w:r>
        <w:rPr/>
        <w:t>ⱴ⑌</w:t>
      </w:r>
      <w:r>
        <w:rPr/>
        <w:t>祍쉌淎奬㠭奰</w:t>
      </w:r>
      <w:r>
        <w:rPr/>
        <w:t>Ⳃ</w:t>
      </w:r>
      <w:r>
        <w:rPr/>
        <w:t>挺썦盃瘩뇂䜴숣⎘献䅳灋䅖顠䁒</w:t>
      </w:r>
      <w:r>
        <w:rPr/>
        <w:t>ꔤ</w:t>
      </w:r>
      <w:r>
        <w:rPr/>
        <w:t>呪楨穃ァ杍숱䁥ㅄ⼬♂ꄽ用☣南晎</w:t>
      </w:r>
      <w:r>
        <w:rPr/>
        <w:t>ꦱ</w:t>
      </w:r>
      <w:r>
        <w:rPr/>
        <w:t>㍊⽺啸䥳卾칮䕒瑟䬱睳玮</w:t>
      </w:r>
      <w:r>
        <w:rPr/>
        <w:t>꧂</w:t>
      </w:r>
      <w:r>
        <w:rPr/>
        <w:t>츬⵳乺奊슥쉞祲쵺쉚♁㑇傮</w:t>
      </w:r>
      <w:r>
        <w:rPr/>
        <w:t>⡠</w:t>
      </w:r>
      <w:r>
        <w:rPr/>
        <w:t>䓎男䬺繠㊣䝳쎡㜤挸噶迂</w:t>
      </w:r>
      <w:r>
        <w:rPr/>
        <w:t>ⴷ</w:t>
      </w:r>
      <w:r>
        <w:rPr/>
        <w:t>숣</w:t>
      </w:r>
      <w:r>
        <w:rPr/>
        <w:t>⡒</w:t>
      </w:r>
      <w:r>
        <w:rPr/>
        <w:t>竂䣍⒱ꌵ⌵땎頤䧂䠬百</w:t>
      </w:r>
      <w:r>
        <w:rPr/>
        <w:t>꥟</w:t>
      </w:r>
      <w:r>
        <w:rPr/>
        <w:t>䅎쌮㌱㥗㕌と㍟猩奐䘸楬㍋컂燂䙳栶</w:t>
      </w:r>
      <w:r>
        <w:rPr/>
        <w:t>ⴶ</w:t>
      </w:r>
      <w:r>
        <w:rPr/>
        <w:t>䝓敀爳◂칪沣</w:t>
      </w:r>
      <w:r>
        <w:rPr/>
        <w:t>Ɒ</w:t>
      </w:r>
      <w:r>
        <w:rPr/>
        <w:t>奄塙湅㕗⾻椦㑏䏃圪⩇</w:t>
      </w:r>
      <w:r>
        <w:rPr/>
        <w:t>⠹⥏</w:t>
      </w:r>
      <w:r>
        <w:rPr/>
        <w:t>礱廎睴⭾썷쉡唲碵⤶歲</w:t>
      </w:r>
      <w:r>
        <w:rPr/>
        <w:t>ⱋ</w:t>
      </w:r>
      <w:r>
        <w:rPr/>
        <w:t>伻땒ㅬ䢏坑⨴㝾䍭捌ꍪ㔽⍳恮杇䛂⭵쎩彞湡㉃桹썸숭㩠祄㶘걲⽩칣額㘳䡅攲♍⽺♮捭䮱癢桔竂ꅄ䈴</w:t>
      </w:r>
      <w:r>
        <w:rPr/>
        <w:t>ꥂ</w:t>
      </w:r>
      <w:r>
        <w:rPr/>
        <w:t>㏍撬夭挶⿂㴪楥截䱮の⧂坾庡뭈束帺♖⑰숩㝍츸䁞䧂瑪</w:t>
      </w:r>
      <w:r>
        <w:rPr/>
        <w:t>⡉</w:t>
      </w:r>
      <w:r>
        <w:rPr/>
        <w:t>䧃</w:t>
      </w:r>
      <w:r>
        <w:rPr/>
        <w:t>⣂</w:t>
      </w:r>
      <w:r>
        <w:rPr/>
        <w:t>䝙ꅔ昽⥊</w:t>
      </w:r>
      <w:r>
        <w:rPr/>
        <w:t>ⱱ</w:t>
      </w:r>
      <w:r>
        <w:rPr/>
        <w:t>뭧䱋癳㙯</w:t>
      </w:r>
      <w:r>
        <w:rPr/>
        <w:t>ꦏ</w:t>
      </w:r>
      <w:r>
        <w:rPr/>
        <w:t>썁輺⪥</w:t>
      </w:r>
      <w:r>
        <w:rPr/>
        <w:t>⠭</w:t>
      </w:r>
      <w:r>
        <w:rPr/>
        <w:t>余涬強쉪橙敫桎䥇椮⼤꺏楆礳⚩廂灔쉺⹇믂䷃䁣ꍎ뮩䩬佥뭖惂桵噴媩〤⭨砸㝘偡瘮㔦䕧䉅쉩㉣涩</w:t>
      </w:r>
      <w:r>
        <w:rPr/>
        <w:t>ⶩ</w:t>
      </w:r>
      <w:r>
        <w:rPr/>
        <w:t>劬獐㉷♮姂⤱㭂⾣䱮쉞穧䓂숪厬㈦쵚凂㔵⑶녇窘㙦뗂瑢摾츽縱壂</w:t>
      </w:r>
      <w:r>
        <w:rPr/>
        <w:t>ꕚ</w:t>
      </w:r>
      <w:r>
        <w:rPr/>
        <w:t>䦵딤煘潶♺十㓂乡搵睲쉔婯숯쉲幙姂刬䎘栲숻弥で呢斥哂弰㵯城杒睯㬻㝱攥弤⮣⽏숣啉栩朸呐珂稷杊佇녾숵恠䑋㷍璮숯⭷㝰佊浩㏍片反㭷숵瑾砺ꅊ䣍扺䦏转灚</w:t>
      </w:r>
      <w:r>
        <w:rPr/>
        <w:t>ꦻ</w:t>
      </w:r>
      <w:r>
        <w:rPr/>
        <w:t>縷⫂坴딪啂ꍷ潙捥㎏田䤶摃⨰ꏂ稺匪㮻⏎</w:t>
      </w:r>
      <w:r>
        <w:rPr/>
        <w:t>⠻⡮</w:t>
      </w:r>
      <w:r>
        <w:rPr/>
        <w:t>眨瘻숮</w:t>
      </w:r>
      <w:r>
        <w:rPr/>
        <w:t>Ɫ</w:t>
      </w:r>
      <w:r>
        <w:rPr/>
        <w:t>䁖쉾垵砰긤곂欶갯싂迂摀嫂㟂쉗扉숹剐싂婓썖⥀㩫䭅㇂</w:t>
      </w:r>
      <w:r>
        <w:rPr/>
        <w:t>ⲥ</w:t>
      </w:r>
      <w:r>
        <w:rPr/>
        <w:t>繤♋啤乷瑹救楋獣偃싂彦䌮䕤㤮倳숴洸矂兕⏂슣卒䤤㦥瀤䶣ꆡ摃ㅆ䇂⪥숦㜦敶幂⨵乖搷쉙憩繞嘮㩭㮣〸⥴ぺ썠㕋땂걾呱浅㌻㕥</w:t>
      </w:r>
      <w:r>
        <w:rPr/>
        <w:t>⣍</w:t>
      </w:r>
      <w:r>
        <w:rPr/>
        <w:t>呙싎绂䥺督䥺⹹䲩䳂⭕䱧䵹䖬⩩䄸復㍁꧎슿☪祙惎䱃佨䄰栣㭰숪杨兊㇂</w:t>
      </w:r>
      <w:r>
        <w:rPr/>
        <w:t>ꖻ</w:t>
      </w:r>
      <w:r>
        <w:rPr/>
        <w:t>彣촯焊癀</w:t>
      </w:r>
      <w:r>
        <w:rPr/>
        <w:t>⣂</w:t>
      </w:r>
      <w:r>
        <w:rPr/>
        <w:t>쉊竂䅚</w:t>
      </w:r>
      <w:r>
        <w:rPr/>
        <w:t>ꕵ</w:t>
      </w:r>
      <w:r>
        <w:rPr/>
        <w:t>㩧濃</w:t>
      </w:r>
      <w:r>
        <w:rPr/>
        <w:t>ⲥ</w:t>
      </w:r>
      <w:r>
        <w:rPr/>
        <w:t>乢걅慓㣂旂繟싂壂囂㐶㭘⍭㭉㩍⩰⩩걀䅱伯椴䌦⨷斿┰뽶숮顥䅙</w:t>
      </w:r>
      <w:r>
        <w:rPr/>
        <w:t>ꕟ</w:t>
      </w:r>
      <w:r>
        <w:rPr/>
        <w:t>樬䍪ꌻ쉅</w:t>
      </w:r>
      <w:r>
        <w:rPr/>
        <w:t>ⵆ</w:t>
      </w:r>
      <w:r>
        <w:rPr/>
        <w:t>桸獹乡㐣啗걞⨵乗╾䂡懂깗秂⫃ꍞ⑥거쉚だ憏湄䖿䡠犿ꅳ㡩由䬷ネ橳䙂숬琻甭輲爦奘䚥䍇</w:t>
      </w:r>
      <w:r>
        <w:rPr/>
        <w:t>ꦻ</w:t>
      </w:r>
      <w:r>
        <w:rPr/>
        <w:t>夯⼺㵵桳呶쉢幩䀱濃⍇济</w:t>
      </w:r>
      <w:r>
        <w:rPr/>
        <w:t>ꗂ</w:t>
      </w:r>
      <w:r>
        <w:rPr/>
        <w:t>梥⹙ꅅ碣◂䝓甽䩞䙍㬯媱田썟㧂獂䈯歗㞻숪告眵䆡伬䘶㖥䟂煓攥뭄䰨憥쉙ꎡ㍾뽉坹千쉷싂硤땤漱懃灅썈徥ꥺ⍕癚㥬塱稣穊㭂䦿㠥㦘幞硍⚵슮㩀桾夥</w:t>
      </w:r>
      <w:r>
        <w:rPr/>
        <w:t>ⷂ⩘</w:t>
      </w:r>
      <w:r>
        <w:rPr/>
        <w:t>䙢⪱珂䅯疮癋顅⪿⤷ㅧ⯂㑨㉳싂䓂睙뭏侱帩</w:t>
      </w:r>
      <w:r>
        <w:rPr/>
        <w:t>ⷂ</w:t>
      </w:r>
      <w:r>
        <w:rPr/>
        <w:t>㍶卒쉒啡깲쉙囂栴䕍쉒劻슻兊</w:t>
      </w:r>
      <w:r>
        <w:rPr/>
        <w:t>ⴣ</w:t>
      </w:r>
      <w:r>
        <w:rPr/>
        <w:t>䈵䕔瀣廂〉칯䥱䝆僂땬剳ꅈ坟쉷ꅃ樷⭷䰳긺恺浔뿂奋䠹䪿穋⌲嘽</w:t>
      </w:r>
      <w:r>
        <w:rPr/>
        <w:t>ꦘ</w:t>
      </w:r>
      <w:r>
        <w:rPr/>
        <w:t>磎晴숸숹晥涩歨䍠쉎썶傮슣纵뮮㥮</w:t>
      </w:r>
      <w:r>
        <w:rPr/>
        <w:t>ꥀ⥍</w:t>
      </w:r>
      <w:r>
        <w:rPr/>
        <w:t>佩样剗㜣晍⹒溩슮愱䐪偤牲⧂㜥쉕壂噫㇂䚩晖仍䑶䍹汕迂頬䩌伶䝆싂춘싂啥ꍍ勂昫뇂碏獪纏輰쉘싂恔彘瀶㑱敂⭮</w:t>
      </w:r>
      <w:r>
        <w:rPr/>
        <w:t>ꕈ</w:t>
      </w:r>
      <w:r>
        <w:rPr/>
        <w:t>垱⹸⾿擂뇂塹뽖㍆䢥⬵湅</w:t>
      </w:r>
      <w:r>
        <w:rPr/>
        <w:t>ⰺ</w:t>
      </w:r>
      <w:r>
        <w:rPr/>
        <w:t>㴣摬恵쉮⩷冬䡍泃⍮冻견츷䑚繗㕂쉂繐正潦㵱</w:t>
      </w:r>
      <w:r>
        <w:rPr/>
        <w:t>꧃</w:t>
      </w:r>
      <w:r>
        <w:rPr/>
        <w:t>摭䏂揂櫂쉐眸</w:t>
      </w:r>
      <w:r>
        <w:rPr/>
        <w:t>⣂</w:t>
      </w:r>
      <w:r>
        <w:rPr/>
        <w:t>竂⽾喩䖱쉹䉨④쵚숥䇂쉺녁当瑎焥믃竂母挬걊걔䬹幏⌸倲坥懎䣂爹녔氯睖䱮坹畄┪慺檱㑣⼦啂圫䤽㓂墱彘䱗庩㩆拂㙚盂顢䈫䬽㝯䀹硧䅬䔪⽱㍁걾ꄻ♱牫卥悬単㝨</w:t>
      </w:r>
      <w:r>
        <w:rPr/>
        <w:t>ꕪ</w:t>
      </w:r>
      <w:r>
        <w:rPr/>
        <w:t>㕩睚睇奕⽥桀拂歆</w:t>
      </w:r>
      <w:r>
        <w:rPr/>
        <w:t>ⴻ</w:t>
      </w:r>
      <w:r>
        <w:rPr/>
        <w:t>Ⱶ</w:t>
      </w:r>
      <w:r>
        <w:rPr/>
        <w:t>坟</w:t>
      </w:r>
      <w:r>
        <w:rPr/>
        <w:t>ⵀ</w:t>
      </w:r>
      <w:r>
        <w:rPr/>
        <w:t>䌺檻桀</w:t>
      </w:r>
      <w:r>
        <w:rPr/>
        <w:t>ⳍ</w:t>
      </w:r>
      <w:r>
        <w:rPr/>
        <w:t>슥兪濂䀱㕥䵋숪潵</w:t>
      </w:r>
      <w:r>
        <w:rPr/>
        <w:t>⠬</w:t>
      </w:r>
      <w:r>
        <w:rPr/>
        <w:t>慂싂숳慥ꎿ祓⪩杰䁹攬</w:t>
      </w:r>
      <w:r>
        <w:rPr/>
        <w:t>꧂</w:t>
      </w:r>
      <w:r>
        <w:rPr/>
        <w:t>䛂㐫쵎싎啕쉔䅡ꅔ⥁烂뭕姍䵅䁀啭㴺노쌯儲元⪡㑆嘶슱暥歇轮⺥㪏䒘垮戽塾犥㵎</w:t>
      </w:r>
      <w:r>
        <w:rPr/>
        <w:t>Ⳃ</w:t>
      </w:r>
      <w:r>
        <w:rPr/>
        <w:t>쉘晫桑璡녧⽯⩐䔳䱫ꄶ怽晋깺䕒砵Ⓜꅇ䘰㉞쏃숪漬墵娫㭘礸쉭싃䉩촪秂䀪䙵⨪썡敬䑲ㄊ䪱캿獫硎橢뭃坢倲湷䕹碿⴫⒡싂顺㉀╂⧂䅂拃슱堶</w:t>
      </w:r>
      <w:r>
        <w:rPr/>
        <w:t>ꕀ</w:t>
      </w:r>
      <w:r>
        <w:rPr/>
        <w:t>䝦繘婹쉙㝖垩⥋쉈䑡ꍲ凂⌻㪣硌係걣穂</w:t>
      </w:r>
      <w:r>
        <w:rPr/>
        <w:t>ꕦ</w:t>
      </w:r>
      <w:r>
        <w:rPr/>
        <w:t>妱ㅲ⩀扦牲컂⍦㡒싂䷂슩乤䥉婡䆘㥂㕵써쉦歧怹坞쉱⑒ꌥ␰坓ꄻ</w:t>
      </w:r>
      <w:r>
        <w:rPr/>
        <w:t>꤫</w:t>
      </w:r>
      <w:r>
        <w:rPr/>
        <w:t>漦琦昵쉀杦䘥숣⸫쉩䤬婇䢘坑槂뼮ꅢ昺漰猥⬷楙䈮㮩㭏㨫겏칒䠵䱇旍䥆怣倭奚樶䄥涏抣泂숶䔴榩뗂懍␷幟矂煩믍婄숺ꅤ捳⛂剑㭢䭔⦣숬숹쉲利⥫슿怰㢏偤䡅⿂␶縯佇숥ꍘ㡟⪡ㄩ꥘땳</w:t>
      </w:r>
      <w:r>
        <w:rPr/>
        <w:t>ⱇ</w:t>
      </w:r>
      <w:r>
        <w:rPr/>
        <w:t>㐴䉆伵䱰涻㑗䐰晱ꍗ刱湢춻┬窣슻⺏儳싂⬶砶昴싂㭇熵⩓쉐⚣礪⭢썳堪쎩㭸甹彅</w:t>
      </w:r>
      <w:r>
        <w:rPr/>
        <w:t>ꕑ</w:t>
      </w:r>
      <w:r>
        <w:rPr/>
        <w:t>掩⿂숭숽睠쌣呾㴭沥吻</w:t>
      </w:r>
      <w:r>
        <w:rPr/>
        <w:t>⡄</w:t>
      </w:r>
      <w:r>
        <w:rPr/>
        <w:t>煷剁칁⍵磂슘</w:t>
      </w:r>
      <w:r>
        <w:rPr/>
        <w:t>ꔪ</w:t>
      </w:r>
      <w:r>
        <w:rPr/>
        <w:t>䒬焹㟂⼪幭ㅪ츮呡䛃䨶⍗</w:t>
      </w:r>
      <w:r>
        <w:rPr/>
        <w:t>ꤤ</w:t>
      </w:r>
      <w:r>
        <w:rPr/>
        <w:t>습䰪桃噚䵈樨敬嗂䩵䦘硗庣䁫㠤♢汘獘杇⥫슣瘪顭⧂䄷ꍅ뇂뼲愶栮桁摭</w:t>
      </w:r>
      <w:r>
        <w:rPr/>
        <w:t>ꕲ</w:t>
      </w:r>
      <w:r>
        <w:rPr/>
        <w:t>䓂頭辵剑䮻껂</w:t>
      </w:r>
      <w:r>
        <w:rPr/>
        <w:t>ꕳ</w:t>
      </w:r>
      <w:r>
        <w:rPr/>
        <w:t>穋礫걏쉰囂♰䬰䆮猦穪振╹㉷䡾村䀬</w:t>
      </w:r>
      <w:r>
        <w:rPr/>
        <w:t>ꗎ</w:t>
      </w:r>
      <w:r>
        <w:rPr/>
        <w:t>⽂暏癹㔮偧页欸쏃묳쉋繭⻎㏂太䏂ꇂ啈乤㡋池</w:t>
      </w:r>
      <w:r>
        <w:rPr/>
        <w:t>ⵥ</w:t>
      </w:r>
      <w:r>
        <w:rPr/>
        <w:t>礨搬⤸硒权깴旃</w:t>
      </w:r>
      <w:r>
        <w:rPr/>
        <w:t>ꥄ</w:t>
      </w:r>
      <w:r>
        <w:rPr/>
        <w:t>깸쉨猭昣㕗ꥭぇ</w:t>
      </w:r>
      <w:r>
        <w:rPr/>
        <w:t>ꕑ</w:t>
      </w:r>
      <w:r>
        <w:rPr/>
        <w:t>딺␪쉮䄵</w:t>
      </w:r>
      <w:r>
        <w:rPr/>
        <w:t>ꥈ</w:t>
      </w:r>
      <w:r>
        <w:rPr/>
        <w:t>촤㙠숷慚⭓䵰㬳⛂䅥숫呆ㄯ┴⮡体쉊䀱</w:t>
      </w:r>
      <w:r>
        <w:rPr/>
        <w:t>⡲</w:t>
      </w:r>
      <w:r>
        <w:rPr/>
        <w:t>䙇婬彍</w:t>
      </w:r>
      <w:r>
        <w:rPr/>
        <w:t>ⲥ</w:t>
      </w:r>
      <w:r>
        <w:rPr/>
        <w:t>攤䤰硖쉊攨쉀礷숻䜷⼰佞浙ꅌ毂癚幐쎘牏偱䑏六熩ꌨ畢⍣㭂믂杢㦿䊻噠쉭匨⑕轴瀬걶扉恌慞楯</w:t>
      </w:r>
      <w:r>
        <w:rPr/>
        <w:t>ꕶ</w:t>
      </w:r>
      <w:r>
        <w:rPr/>
        <w:t>㠱杅㋂揂</w:t>
      </w:r>
      <w:r>
        <w:rPr/>
        <w:t>⠤</w:t>
      </w:r>
      <w:r>
        <w:rPr/>
        <w:t>洱圤뮮썊睾쌪挤ꌲ⭕꺥垥뭴汫㐰㭕助輹깤䭹ꍪ䉹⼪ꅣ⸩浈㉃䩰䥂廂뽺⽺樤痂㝊⑟漺佊ꇃ㨥打䵳숭䷎쉈⩥䠦䍐㡌썸㉠塃㜨</w:t>
      </w:r>
      <w:r>
        <w:rPr/>
        <w:t>⣂</w:t>
      </w:r>
      <w:r>
        <w:rPr/>
        <w:t>咵㙈Ⓧ㈥楮䕋牧㩤뼹杸嘽习䝓樺격恬破㭯䛍牧輴㩋츷帪ꥰ䫂潒㙕숤䕑쉗䯎⥴棎檣杞숰槂彑摡싃</w:t>
      </w:r>
      <w:r>
        <w:rPr/>
        <w:t>ⲻ</w:t>
      </w:r>
      <w:r>
        <w:rPr/>
        <w:t>䥭䉠䈣땹⨻硵づꄷ⹡弯彁</w:t>
      </w:r>
      <w:r>
        <w:rPr/>
        <w:t>ꔲ</w:t>
      </w:r>
      <w:r>
        <w:rPr/>
        <w:t>捺繌歾걠㡯恟</w:t>
      </w:r>
      <w:r>
        <w:rPr/>
        <w:t>⡺</w:t>
      </w:r>
      <w:r>
        <w:rPr/>
        <w:t>꧂</w:t>
      </w:r>
      <w:r>
        <w:rPr/>
        <w:t>愮灪く㍔乧녵쉨煍䣂녟丳眦䙇䰊洮敃頩娷땄걉唵㊘㭴쌵놬싎欣㑖珃棂挬㟍獖接䝃䣎⽆ꇃ㍐</w:t>
      </w:r>
      <w:r>
        <w:rPr/>
        <w:t>⢩</w:t>
      </w:r>
      <w:r>
        <w:rPr/>
        <w:t>櫂㩐敞慟ꎻ昬숬⥅㑳숪洹슬㏍擂傱⽀㍲</w:t>
      </w:r>
      <w:r>
        <w:rPr/>
        <w:t>ⵚ</w:t>
      </w:r>
      <w:r>
        <w:rPr/>
        <w:t>㠴⨳⭶㞏⭕顮㙯ぢ␫㙓穄圶穫䍧繇⍷塬</w:t>
      </w:r>
      <w:r>
        <w:rPr/>
        <w:t>ⲩ</w:t>
      </w:r>
      <w:r>
        <w:rPr/>
        <w:t>䌤숰카⼰땥杢㩱均䜤䍾獱纮伫欳勂컃뭰묦䭫┰旍瘮䯂㎡</w:t>
      </w:r>
      <w:r>
        <w:rPr/>
        <w:t>ꕾ</w:t>
      </w:r>
      <w:r>
        <w:rPr/>
        <w:t>䁕䥣瞣〽硒浙</w:t>
      </w:r>
      <w:r>
        <w:rPr/>
        <w:t>ꕌ</w:t>
      </w:r>
      <w:r>
        <w:rPr/>
        <w:t>嚥</w:t>
      </w:r>
      <w:r>
        <w:rPr/>
        <w:t>ꔣ</w:t>
      </w:r>
      <w:r>
        <w:rPr/>
        <w:t>㑁뭫갱갫䭁塮컂碏㡠⿂숬敪슩땮桨沣䜰琷ꥦ컂숫⾻汳䙴䜮숪䵱䟂顋橌㥖剋䈷戻婠䱅싂剰頽塇栯</w:t>
      </w:r>
      <w:r>
        <w:rPr/>
        <w:t>⡂</w:t>
      </w:r>
      <w:r>
        <w:rPr/>
        <w:t>漴䩠欤거浦</w:t>
      </w:r>
      <w:r>
        <w:rPr/>
        <w:t>ꥅ</w:t>
      </w:r>
      <w:r>
        <w:rPr/>
        <w:t>浑ㄶ低呸愻ꥤ怵ꌩヂ㥙榩楕廂飂숮别仂㐶愱걑稰垣轗瘻䃂䙒態幸⭈绂獐슮獷牠䵃쉰䍍녯顋汏믂䕖塎洷</w:t>
      </w:r>
      <w:r>
        <w:rPr/>
        <w:t>⠩</w:t>
      </w:r>
      <w:r>
        <w:rPr/>
        <w:t>摾欤乲珂</w:t>
      </w:r>
      <w:r>
        <w:rPr/>
        <w:t>⡈</w:t>
      </w:r>
      <w:r>
        <w:rPr/>
        <w:t>穃漰쉘쉓忂䲥슘䫂쉩</w:t>
      </w:r>
      <w:r>
        <w:rPr/>
        <w:t>ⲡ</w:t>
      </w:r>
      <w:r>
        <w:rPr/>
        <w:t>쉀㉮㈱渭栴輸</w:t>
      </w:r>
      <w:r>
        <w:rPr/>
        <w:t>ꕎ</w:t>
      </w:r>
      <w:r>
        <w:rPr/>
        <w:t>剗皩䙌ㅪ뭇ㄺ摍噔Ⓜ숨쉎攫氪⽋晣吪怳儨䭘㕔⾻疱兡堳啤쉤⬱皘㥀澱轳⨫⍥</w:t>
      </w:r>
      <w:r>
        <w:rPr/>
        <w:t>ꥅ⑟</w:t>
      </w:r>
      <w:r>
        <w:rPr/>
        <w:t>쉐匸㈹╆⹠걁椻櫂爦浶煌僂슥⑕摑䭔깑傻扇䵧ꅂ䩈抡婑吽歑塣䕡浊쉚䅮ꅌ䋂ヂ兏㭀슥升쌵숤걳櫂猫습㵓뼻嚘朻䖣痂⽸숦桤眫㦘懂슿氦㮘係㷂幭⫂쉬ꅱ싎毃슥</w:t>
      </w:r>
      <w:r>
        <w:rPr/>
        <w:t>ⵎ</w:t>
      </w:r>
      <w:r>
        <w:rPr/>
        <w:t>䙚慍⌷䡳刷㊿</w:t>
      </w:r>
      <w:r>
        <w:rPr/>
        <w:t>ꔳ⥐</w:t>
      </w:r>
      <w:r>
        <w:rPr/>
        <w:t>숱䍚祺樸暵摶⥸瓍쉀瑠㢡╆⼤슣瞥垿쉔湺䥨깋쉒⩈稤穹䉣ㅯ凂㊱幄杤柂䭀</w:t>
      </w:r>
      <w:r>
        <w:rPr/>
        <w:t>⡕▩♞</w:t>
      </w:r>
      <w:r>
        <w:rPr/>
        <w:t>タ戴䥹⥓걕嘰癩坫䤷噲쉫녾焫桶걊轀뭄歰兊䱦⩁㬫呞歁</w:t>
      </w:r>
      <w:r>
        <w:rPr/>
        <w:t>ꖩ⹐</w:t>
      </w:r>
      <w:r>
        <w:rPr/>
        <w:t>奱矂揂䩑㞘䙍妱쉇㕋┴㝴싍輥</w:t>
      </w:r>
      <w:r>
        <w:rPr/>
        <w:t>ꥊ</w:t>
      </w:r>
      <w:r>
        <w:rPr/>
        <w:t>⻂㥐獈㷂剔䬴砭깺⍅倩喻穊뼫摫䀩獳ꌻ䱚쉬䉄柎ꍦ</w:t>
      </w:r>
      <w:r>
        <w:rPr/>
        <w:t>⡏</w:t>
      </w:r>
      <w:r>
        <w:rPr/>
        <w:t>䉭卩潱猶顄ꥦ睫涣슡⪮</w:t>
      </w:r>
      <w:r>
        <w:rPr/>
        <w:t>⡲</w:t>
      </w:r>
      <w:r>
        <w:rPr/>
        <w:t>걾毎ꎿ</w:t>
      </w:r>
      <w:r>
        <w:rPr/>
        <w:t>꥓</w:t>
      </w:r>
      <w:r>
        <w:rPr/>
        <w:t>숮⛃</w:t>
      </w:r>
      <w:r>
        <w:rPr/>
        <w:t>ꕘ</w:t>
      </w:r>
      <w:r>
        <w:rPr/>
        <w:t>戮磂杒촱갰쉹䪵쉭</w:t>
      </w:r>
      <w:r>
        <w:rPr/>
        <w:t>⢵</w:t>
      </w:r>
      <w:r>
        <w:rPr/>
        <w:t>桳嘪⩾倳偧⨨㬦㟂ヂ쉘숬轴㋂央槂曂硾䩲绂쵏ꅷ묱僂䑾呁仃䯍橎湷슩ꄹ䁄暩楆浓獬䃂쉆乾橸矂ꥯ滂刻〭䁗中橘䱹䤣佾뾮滂쉂櫃疘뭅곂煆㟂夯䬱╔䄊婤䝎偬盎冮㮏숵碥䕹癕奟穫案싂⫂⽪䩾뇂쉆睏숮䝍䑀彣숯㉄敟暡塤⑟♭煅呢╟発싂</w:t>
      </w:r>
      <w:r>
        <w:rPr/>
        <w:t>ꕌ</w:t>
      </w:r>
      <w:r>
        <w:rPr/>
        <w:t>꺩㑳纩卋䳃洬䕋䙷㝷䙦격컂嫂ꅅ扊兎㑨倭</w:t>
      </w:r>
      <w:r>
        <w:rPr/>
        <w:t>⡃</w:t>
      </w:r>
      <w:r>
        <w:rPr/>
        <w:t>쉌숤墬焣痂㑸숨㵇쉥凃㙉湢轰䘥㵋潹꺥墘숷瞵䯂쉇吭ꌷ㩋⍆ガ⩒橾슻㥇╌䏂㡌걤㭬</w:t>
      </w:r>
      <w:r>
        <w:rPr/>
        <w:t>ꖥ</w:t>
      </w:r>
      <w:r>
        <w:rPr/>
        <w:t>ꍱ南お㵱摰啘땾</w:t>
      </w:r>
      <w:r>
        <w:rPr/>
        <w:t>⡀</w:t>
      </w:r>
      <w:r>
        <w:rPr/>
        <w:t>牔놡ꅖ猩⿍쵊뭊⚣㘺♨潰싂兇游숶琴쉄</w:t>
      </w:r>
      <w:r>
        <w:rPr/>
        <w:t>⡺⩈</w:t>
      </w:r>
      <w:r>
        <w:rPr/>
        <w:t>췂☸兩묣㘦뾩䭐</w:t>
      </w:r>
      <w:r>
        <w:rPr/>
        <w:t>Ⳏ</w:t>
      </w:r>
      <w:r>
        <w:rPr/>
        <w:t>穐卸摦쉒呴묤媡䩂쉴ꌷ轵숻썪㠮さ깞㟂䝐⼨♯ꍴ싂숯塺湾ꥰ뭧숬⶘슩촴⍇灊꥙婄癕䌷䅢☱眹칭녲쉨摖⹺㪩汣呋</w:t>
      </w:r>
      <w:r>
        <w:rPr/>
        <w:t>ꦩ</w:t>
      </w:r>
      <w:r>
        <w:rPr/>
        <w:t>㠮癌④⪩슮焮楴싂啯㙱吺圪㑌浑</w:t>
      </w:r>
      <w:r>
        <w:rPr/>
        <w:t>ꥍ</w:t>
      </w:r>
      <w:r>
        <w:rPr/>
        <w:t>㔴㚥瑊╱⑯ꍔ㤲䁖牉⫂輤슩</w:t>
      </w:r>
      <w:r>
        <w:rPr/>
        <w:t>ꕸ</w:t>
      </w:r>
      <w:r>
        <w:rPr/>
        <w:t>㭅ꎮ顣儬塢䖩惂쉂恸樺♎쉸夸劏剗愤癫⹌싂쉉顶㍐ㄩ兌恉⤳㕡疿盂怣燎児伳殏辥칔琵哂楁</w:t>
      </w:r>
      <w:r>
        <w:rPr/>
        <w:t>ꔬ</w:t>
      </w:r>
      <w:r>
        <w:rPr/>
        <w:t>㎘⍤硖慐䵷匽卆⩘⤷手⩑</w:t>
      </w:r>
      <w:r>
        <w:rPr/>
        <w:t>⠽</w:t>
      </w:r>
      <w:r>
        <w:rPr/>
        <w:t>朮㬶䩺⩐쉉</w:t>
      </w:r>
      <w:r>
        <w:rPr/>
        <w:t>ⴻ⦱</w:t>
      </w:r>
      <w:r>
        <w:rPr/>
        <w:t>싂㘪⑞땔毎⽫</w:t>
      </w:r>
      <w:r>
        <w:rPr/>
        <w:t>⡟</w:t>
      </w:r>
      <w:r>
        <w:rPr/>
        <w:t>촹䄬䥚窡硧㕏堣넫愹츩び玣갴䶮⹂숷䉵</w:t>
      </w:r>
      <w:r>
        <w:rPr/>
        <w:t>ꦡ⍖</w:t>
      </w:r>
      <w:r>
        <w:rPr/>
        <w:t>畣ꥴ䇂桕煣徿堶纻</w:t>
      </w:r>
      <w:r>
        <w:rPr/>
        <w:t>ꥋꥑ</w:t>
      </w:r>
      <w:r>
        <w:rPr/>
        <w:t>瑑㞵㫂硆穦쉷ꌤ䨵匪冱ꌰ珂㯂뽳녉치斏⤣灴㵂俎싂弶城쉂歍捍⛂夽넲氤彇旂捊녙婧썹歏䵐挱夹瑈䵦㭘㡎╰㢡眤숪顏촪檻睇汄⑬䡹乖勂䆮坄⍄䝚劘洰傘깡輮払넲涩浮顷獋ㄳ싃㉏攴쵒棂숶䭸䡚♷쎡</w:t>
      </w:r>
      <w:r>
        <w:rPr/>
        <w:t>ꗂ┷</w:t>
      </w:r>
      <w:r>
        <w:rPr/>
        <w:t>䶿컃슱㵃棍⩬</w:t>
      </w:r>
      <w:r>
        <w:rPr/>
        <w:t>ⵔ</w:t>
      </w:r>
      <w:r>
        <w:rPr/>
        <w:t>숲昲갮烎쉵医楸㤽⥴㇃䀳싂뽭⫃灨織</w:t>
      </w:r>
      <w:r>
        <w:rPr/>
        <w:t>ꥒ</w:t>
      </w:r>
      <w:r>
        <w:rPr/>
        <w:t>ㅐꅄ甯䅩祷攺㥅ꇂ슏晱す㍮</w:t>
      </w:r>
      <w:r>
        <w:rPr/>
        <w:t>ꕶ</w:t>
      </w:r>
      <w:r>
        <w:rPr/>
        <w:t>숻⩐搩懂坨呶ꥸ殣쉹䉟䬴㥱䄶湍䩙晨㭫免䱠⩂瑎権썧朣⑒硚꺥㑟</w:t>
      </w:r>
      <w:r>
        <w:rPr/>
        <w:t>ⱹ</w:t>
      </w:r>
      <w:r>
        <w:rPr/>
        <w:t>浩</w:t>
      </w:r>
      <w:r>
        <w:rPr/>
        <w:t>ꖮ</w:t>
      </w:r>
      <w:r>
        <w:rPr/>
        <w:t>㡆啴颩朹㡒깦⤷䃂湈䭟䰸䆻땃쉅⨭</w:t>
      </w:r>
      <w:r>
        <w:rPr/>
        <w:t>ꕢ</w:t>
      </w:r>
      <w:r>
        <w:rPr/>
        <w:t>䩔ㄻ飍䴷ꄣ╱䅈没䱆䱚樤㌤쉪匩入瘣쉥飂䭯䍂硄⥠ꍭ悩썎䜰煳棍쉆썬牭䅖偊䏂倱䄨⼰牗쉓컂䅷䈊⪣幺곂㈭칆쵹男</w:t>
      </w:r>
      <w:r>
        <w:rPr/>
        <w:t>ⵍ</w:t>
      </w:r>
      <w:r>
        <w:rPr/>
        <w:t>뭀㍟撩䭩ꍚ습扦柍乂吥䷂╫楓枘昭个ꅞ庻ꥫ汾䃂竂숸塸䥚슬䭾扞洶㩒唬敊敺硢⽉硓嘥䊘疘ꌭ廂杠樨灀敄싂㨽奣乡顳⚡怷⌱䂩슱숨㉴轞⑙湣ꇂ厩⺩</w:t>
      </w:r>
      <w:r>
        <w:rPr/>
        <w:t>Ⱕ</w:t>
      </w:r>
      <w:r>
        <w:rPr/>
        <w:t>祋쉎䥬䍷稪⯂到湍䆬楦扪☵㙊湖祟㝃</w:t>
      </w:r>
      <w:r>
        <w:rPr/>
        <w:t>⡑</w:t>
      </w:r>
      <w:r>
        <w:rPr/>
        <w:t>쉁幓浫偺숣䵊猶숮</w:t>
      </w:r>
      <w:r>
        <w:rPr/>
        <w:t>ⱈ</w:t>
      </w:r>
      <w:r>
        <w:rPr/>
        <w:t>懂♁쉷晒䬶숮䅱攣浭ㆮ⪘㑫⹳慉淂䢻楟</w:t>
      </w:r>
      <w:r>
        <w:rPr/>
        <w:t>ⱚ</w:t>
      </w:r>
      <w:r>
        <w:rPr/>
        <w:t>㵫⭖幌⬺楄㙙슿칂䝠百⤯㵥⍭盂꥖楞扆哂汮凂瑕拃椴쉧䵊⫂䅃壂傿㴦㢥扺睚숪␮灈䝨㪿䮻䭊숳癏㝺뭐乾㣃⬨⹚穏〹㩳牺㵖漩㵡畦숰じ쉀吣䵾刮橷偀쉞㕶⛂䉭䭵썘뗂䯂㑙伶䡄秃</w:t>
      </w:r>
      <w:r>
        <w:rPr/>
        <w:t>ꔽ</w:t>
      </w:r>
      <w:r>
        <w:rPr/>
        <w:t>쎱ヂ佁䝠녺쉮楤녒汳哂坺澮긲숪疬㭣旂䁩扆</w:t>
      </w:r>
      <w:r>
        <w:rPr/>
        <w:t>⠥</w:t>
      </w:r>
      <w:r>
        <w:rPr/>
        <w:t>㍭⩑꥔⍊㭮놘⭙ぬ匳</w:t>
      </w:r>
      <w:r>
        <w:rPr/>
        <w:t>꧂⬮</w:t>
      </w:r>
      <w:r>
        <w:rPr/>
        <w:t>䘥뽰捩</w:t>
      </w:r>
      <w:r>
        <w:rPr/>
        <w:t>ꕄ</w:t>
      </w:r>
      <w:r>
        <w:rPr/>
        <w:t>な무쉴㪘◂쉬祟渫ガ縨惂㛍灴牬쉁墵쉁깲䏂焹䕤㈪慭楬쉶奊⫂놩彑싂䕟埂⯂浆橡潺䘩步</w:t>
      </w:r>
      <w:r>
        <w:rPr/>
        <w:t>ⰰ</w:t>
      </w:r>
      <w:r>
        <w:rPr/>
        <w:t>ヂ䱬ꍈ䘲</w:t>
      </w:r>
      <w:r>
        <w:rPr/>
        <w:t>ꕣⴶ</w:t>
      </w:r>
      <w:r>
        <w:rPr/>
        <w:t>䑃ㅂㅟ䇂㤲顴桔末幠⯍樭杠슘⹮䥒╪獡䰦凂婸곎㬴ꍷ飂촯</w:t>
      </w:r>
      <w:r>
        <w:rPr/>
        <w:t>ꔪꦘ</w:t>
      </w:r>
      <w:r>
        <w:rPr/>
        <w:t>숶歃⑖氳圸猫䣂쉷㄰䑦仂瘱畡⌸恣습繸掩䱣⫂⭶쉓慍䉗쉇炣刨⿃</w:t>
      </w:r>
      <w:r>
        <w:rPr/>
        <w:t>ꤨ</w:t>
      </w:r>
      <w:r>
        <w:rPr/>
        <w:t>牨☩幤䵅뭀戵楢㇃眫⸲呗⵱㙀晲天渰䑺幙뭵幠暬汮䱹녎</w:t>
      </w:r>
      <w:r>
        <w:rPr/>
        <w:t>⠦</w:t>
      </w:r>
      <w:r>
        <w:rPr/>
        <w:t>䑏ꅷ䀤㙬숹坶歵椶䖡皏ꥱ婨⾵㡈䓂塄㉆浨ㅪ</w:t>
      </w:r>
      <w:r>
        <w:rPr/>
        <w:t>ꗎ</w:t>
      </w:r>
      <w:r>
        <w:rPr/>
        <w:t>慟㩯唦쉁</w:t>
      </w:r>
      <w:r>
        <w:rPr/>
        <w:t>ꤺ</w:t>
      </w:r>
      <w:r>
        <w:rPr/>
        <w:t>㟂</w:t>
      </w:r>
      <w:r>
        <w:rPr/>
        <w:t>ꥃ</w:t>
      </w:r>
      <w:r>
        <w:rPr/>
        <w:t>㍎쉓땗䑃灍迂䀥뇂</w:t>
      </w:r>
      <w:r>
        <w:rPr/>
        <w:t>ꤸ</w:t>
      </w:r>
      <w:r>
        <w:rPr/>
        <w:t>伸㍌걺牯숽䱰␨㔨亣싂楚潆暥㨱丫⍮瀦㩧婰海伵煖⎿曂氲ꅗ㐴썖䁈塑䴯㆘祳唻ꌻ⏂⥡┭쉨嫃堩幰佂</w:t>
      </w:r>
      <w:r>
        <w:rPr/>
        <w:t>⡧</w:t>
      </w:r>
      <w:r>
        <w:rPr/>
        <w:t>瑋嘽㛂ꍦ쉚濂</w:t>
      </w:r>
      <w:r>
        <w:rPr/>
        <w:t>ꕕ</w:t>
      </w:r>
      <w:r>
        <w:rPr/>
        <w:t>⡌</w:t>
      </w:r>
      <w:r>
        <w:rPr/>
        <w:t>뗂㊩</w:t>
      </w:r>
      <w:r>
        <w:rPr/>
        <w:t>ꕢ</w:t>
      </w:r>
      <w:r>
        <w:rPr/>
        <w:t>彋숰⨨㵹</w:t>
      </w:r>
      <w:r>
        <w:rPr/>
        <w:t>ꥆ</w:t>
      </w:r>
      <w:r>
        <w:rPr/>
        <w:t>䑷칇</w:t>
      </w:r>
      <w:r>
        <w:rPr/>
        <w:t>ꤨ</w:t>
      </w:r>
      <w:r>
        <w:rPr/>
        <w:t>欻洬걡㫂슥割沣䴦䪬珂佊剋禿</w:t>
      </w:r>
      <w:r>
        <w:rPr/>
        <w:t>ⰻ</w:t>
      </w:r>
      <w:r>
        <w:rPr/>
        <w:t>玻呌⩭䳂ㅔ㔮壂딪갨㟂䥡⍮넳䝊橬</w:t>
      </w:r>
      <w:r>
        <w:rPr/>
        <w:t>Ⳃ</w:t>
      </w:r>
      <w:r>
        <w:rPr/>
        <w:t>爴捘떩슮</w:t>
      </w:r>
      <w:r>
        <w:rPr/>
        <w:t>⠦</w:t>
      </w:r>
      <w:r>
        <w:rPr/>
        <w:t>싃숱橊☰㝃쉉갥㐯祱奧ㅔ嘰㫂溩䭞䟂ꌵ䈴㐱㛂슡歹숻⤊匣䈰澱뽋參兗柍武싂玏숣⍇瑨㡦묦湪䵂㭪浳匣晞㩄煒⑐⥉唥ꥺ剙숯갬洦쉮곂꺱廂態</w:t>
      </w:r>
      <w:r>
        <w:rPr/>
        <w:t>⡌</w:t>
      </w:r>
      <w:r>
        <w:rPr/>
        <w:t>싎䙉㮬冩婅㔱뾿塷쌤땡</w:t>
      </w:r>
      <w:r>
        <w:rPr/>
        <w:t>ⴭ</w:t>
      </w:r>
      <w:r>
        <w:rPr/>
        <w:t>烂䉚쉑佭䍇뿂䘵冡兂싂侣晳摗扫</w:t>
      </w:r>
      <w:r>
        <w:rPr/>
        <w:t>ꕷ</w:t>
      </w:r>
      <w:r>
        <w:rPr/>
        <w:t>딦癕槂幉쉺䙂剮㵸䥟컂が恂䚿⨰䡒呑㙰⯂䩶ꄪ張彞坞뮏从䩢㑁但슡煴轓冘㙭戤焷塟⪵㒘潌⨪쏂ㅔ⭗쉗䑕剹䩊捳쉈飂⦩⭅츸쉥</w:t>
      </w:r>
      <w:r>
        <w:rPr/>
        <w:t>⡕ⱙ</w:t>
      </w:r>
      <w:r>
        <w:rPr/>
        <w:t>썔捸癗㍴䜮獖㘮쉾䀲淂咱㙎爽깮</w:t>
      </w:r>
      <w:r>
        <w:rPr/>
        <w:t>⢡</w:t>
      </w:r>
      <w:r>
        <w:rPr/>
        <w:t>䅸䡙䩲ㅸ幏傥넻㝔橨癔썧橰轶녭⽞啗怹あ⑯녀瑩㛂坳桳歬唴䏎塌㝆㥹쉲汨꥞</w:t>
      </w:r>
      <w:r>
        <w:rPr/>
        <w:t>ⰵ</w:t>
      </w:r>
      <w:r>
        <w:rPr/>
        <w:t>瑖쉀녫祭矂䕟싎炩뼴敃捋ㄦ灇䑥嚏䱀〶潑⬬顧挨캏㪿⎏浂⾮䯂</w:t>
      </w:r>
      <w:r>
        <w:rPr/>
        <w:t>ⱟ</w:t>
      </w:r>
      <w:r>
        <w:rPr/>
        <w:t>摏딷䮮⺏攰䐲</w:t>
      </w:r>
      <w:r>
        <w:rPr/>
        <w:t>Ⱙ</w:t>
      </w:r>
      <w:r>
        <w:rPr/>
        <w:t>慠썲奧뽄㉐牚佂戯顦䥹䱹꺩숻楌슱䙇昪溣免䩋⩈</w:t>
      </w:r>
      <w:r>
        <w:rPr/>
        <w:t>ⵃ</w:t>
      </w:r>
      <w:r>
        <w:rPr/>
        <w:t>䥃獧捍♅䓂㵚偳噤칟⸽愦♱⥗慳潮䈶傡慬轒쉡啈橥牭㩃猪⨮㝞嗂獞</w:t>
      </w:r>
      <w:r>
        <w:rPr/>
        <w:t>ꕯ</w:t>
      </w:r>
      <w:r>
        <w:rPr/>
        <w:t>奄쉔顟曂㈺丯⻂䅆䡥灒╾깪〹썠묯ヂ摟〣ꆥ䩸▿䥣</w:t>
      </w:r>
      <w:r>
        <w:rPr/>
        <w:t>⡦</w:t>
      </w:r>
      <w:r>
        <w:rPr/>
        <w:t>港窡瑋橺档乱</w:t>
      </w:r>
      <w:r>
        <w:rPr/>
        <w:t>ꥁ</w:t>
      </w:r>
      <w:r>
        <w:rPr/>
        <w:t>戳숷敭뭥㝖⹸㏂䐫㴮呒扨싂瀲㩦疘噦</w:t>
      </w:r>
      <w:r>
        <w:rPr/>
        <w:t>⡏</w:t>
      </w:r>
      <w:r>
        <w:rPr/>
        <w:t>䉘坊嘦䑈쉐㥄쉸倶䭉〫츤ふ㎥⩊㍑捺</w:t>
      </w:r>
      <w:r>
        <w:rPr/>
        <w:t>ⱹ</w:t>
      </w:r>
      <w:r>
        <w:rPr/>
        <w:t>䤹⎵煗橭슥⍯㡋㖱ꅰ</w:t>
      </w:r>
      <w:r>
        <w:rPr/>
        <w:t>Ᵽ</w:t>
      </w:r>
      <w:r>
        <w:rPr/>
        <w:t>听䰺塰否묪쉑</w:t>
      </w:r>
      <w:r>
        <w:rPr/>
        <w:t>ⵧ</w:t>
      </w:r>
      <w:r>
        <w:rPr/>
        <w:t>愵⩎琸녳兵䭟숣睍攳䵹㉲쉥⩏拂ꌻ撥䉑灩쉨女ꍎ⹀捙噇쉮摙奇슬迂쉳⽊竂쉬쉎╓♱</w:t>
      </w:r>
      <w:r>
        <w:rPr/>
        <w:t>⣂</w:t>
      </w:r>
      <w:r>
        <w:rPr/>
        <w:t>湗䥂䱺穭╌啨쉯盂束䠪쉘帽樮䶱䡣漤쵮쉪숸剏丣츯㔨땙窵徥</w:t>
      </w:r>
      <w:r>
        <w:rPr/>
        <w:t>ⱬ</w:t>
      </w:r>
      <w:r>
        <w:rPr/>
        <w:t>乣䋂㌬녟⽺轱栯执顦녶潉䞘䤲䉬㏂顟タ☥恕</w:t>
      </w:r>
      <w:r>
        <w:rPr/>
        <w:t>꤬⤩</w:t>
      </w:r>
      <w:r>
        <w:rPr/>
        <w:t>㙇壂椫恺礭䦮爵╤㐪쉐硴呒傩䣎㥧㠦癤湦勂⩖슡繭彯⧃皮⍯瑯㭞</w:t>
      </w:r>
      <w:r>
        <w:rPr/>
        <w:t>ꤳ</w:t>
      </w:r>
      <w:r>
        <w:rPr/>
        <w:t>睡䏎枣㜱坡⍔橄垥䙁瑶晡䎬㴩员烂숩⥞㝓슏奧癨煶슘摶갩啌怽〨㕫塧뽵参煱潪彁䲩癗⥤塮ꄥ扦쏂樦춡皩⿂㕱쉣歁⩃ㅈ噴汮恅䀹朣쉱湔쉱묩䴸㌊溬䆮砵䭫숪窥顁⍃唫⑔䊬繲䨲䝴쉀긥숸갦썓憡矍總儨숦⩺妵쉶싂촯쵪瓂牬庿䱦䵞祘Ⓜ侣冩䌤噌瘦啁ㅙ杒䝐⥒숥㐣獐뇂쏂瑰격割灈</w:t>
      </w:r>
      <w:r>
        <w:rPr/>
        <w:t>⡾⥇</w:t>
      </w:r>
      <w:r>
        <w:rPr/>
        <w:t>㖡땟顾䌳憱愨㍾刦䅁쉡ꥨ䁐媡ꥸ㵦汢⩘</w:t>
      </w:r>
      <w:r>
        <w:rPr/>
        <w:t>⣂</w:t>
      </w:r>
      <w:r>
        <w:rPr/>
        <w:t>䁅剆玥嫂ꥭ稱䓂氲恴痂䙀䗂㑠</w:t>
      </w:r>
      <w:r>
        <w:rPr/>
        <w:t>ⴥ╡</w:t>
      </w:r>
      <w:r>
        <w:rPr/>
        <w:t>㋂䗂숬务問楃</w:t>
      </w:r>
      <w:r>
        <w:rPr/>
        <w:t>꧂</w:t>
      </w:r>
      <w:r>
        <w:rPr/>
        <w:t>쉱埂䥚懂䄭歘氽囂瀥㜨㥈ꅱ</w:t>
      </w:r>
      <w:r>
        <w:rPr/>
        <w:t>ⳍ</w:t>
      </w:r>
      <w:r>
        <w:rPr/>
        <w:t>갨ꌺㄩ〦㗂漺轧杅⦥皬捉⫂瓂뽣㝍뿂슣禣稯⼲</w:t>
      </w:r>
      <w:r>
        <w:rPr/>
        <w:t>ⱏ</w:t>
      </w:r>
      <w:r>
        <w:rPr/>
        <w:t>轆</w:t>
      </w:r>
      <w:r>
        <w:rPr/>
        <w:t>ꕗ</w:t>
      </w:r>
      <w:r>
        <w:rPr/>
        <w:t>ꅳ쎩獞걋쎡顈</w:t>
      </w:r>
      <w:r>
        <w:rPr/>
        <w:t>ⰱ</w:t>
      </w:r>
      <w:r>
        <w:rPr/>
        <w:t>숫㊱䉉⩏싂嘣숦䙃㓂啫硒⌣쉐淍⩘歧걊쉄弤倩䴽싂⨫涿쌳㌯䚻숨晇東䠪焪塁唷⯂咏潹畖㘵䅷柂倫師</w:t>
      </w:r>
      <w:r>
        <w:rPr/>
        <w:t>꧃</w:t>
      </w:r>
      <w:r>
        <w:rPr/>
        <w:t>割⯂慬ꄨ呀瓂輣뭅딲㍓☹ꅒ쉭걅恊숤摏숵걦딥㩎쉱佹坴斮칅共</w:t>
      </w:r>
      <w:r>
        <w:rPr/>
        <w:t>ꔱ</w:t>
      </w:r>
      <w:r>
        <w:rPr/>
        <w:t>椳桚浗倱癔ꌪ땓䰫ꥧꅣ䅆슻⩴䭗是</w:t>
      </w:r>
      <w:r>
        <w:rPr/>
        <w:t>Ɱ⛍</w:t>
      </w:r>
      <w:r>
        <w:rPr/>
        <w:t>㕲䶵啂䘥䵃쉺䰲噃秂转⼰悮⤹㭔싂ꅆ恲㤰㩀㐹顫嘴獄☺㥍輰걺畫梬㴭ꥢ䯃樸祳硰㍈恐쉦䆩婍뭢숲祭庩晇녭捑㩔墩佤슡祾申</w:t>
      </w:r>
      <w:r>
        <w:rPr/>
        <w:t>ⴻ</w:t>
      </w:r>
      <w:r>
        <w:rPr/>
        <w:t>璮呲圻姂㠹拃其</w:t>
      </w:r>
      <w:r>
        <w:rPr/>
        <w:t>ꔮ</w:t>
      </w:r>
      <w:r>
        <w:rPr/>
        <w:t>䱓</w:t>
      </w:r>
      <w:r>
        <w:rPr/>
        <w:t>⠪</w:t>
      </w:r>
      <w:r>
        <w:rPr/>
        <w:t>ꤺ</w:t>
      </w:r>
      <w:r>
        <w:rPr/>
        <w:t>瀯쉃幠⦣啄搰忂懂쉢</w:t>
      </w:r>
      <w:r>
        <w:rPr/>
        <w:t>ⰴ</w:t>
      </w:r>
      <w:r>
        <w:rPr/>
        <w:t>娨䅮䍶ㄶ</w:t>
      </w:r>
      <w:r>
        <w:rPr/>
        <w:t>ꔹ</w:t>
      </w:r>
      <w:r>
        <w:rPr/>
        <w:t>㘽⬥䃂㙭</w:t>
      </w:r>
      <w:r>
        <w:rPr/>
        <w:t>ꕍ</w:t>
      </w:r>
      <w:r>
        <w:rPr/>
        <w:t>埂〲柂䑴⿂矂ㅳ游슘浐摅䃂飂</w:t>
      </w:r>
      <w:r>
        <w:rPr/>
        <w:t>ꔰ</w:t>
      </w:r>
      <w:r>
        <w:rPr/>
        <w:t>䕇㴳䁵䐨╊쉊乞⬲싂祡夶싎特縲</w:t>
      </w:r>
      <w:r>
        <w:rPr/>
        <w:t>ꔰ</w:t>
      </w:r>
      <w:r>
        <w:rPr/>
        <w:t>恪ꄴ쉋噠</w:t>
      </w:r>
      <w:r>
        <w:rPr/>
        <w:t>ⱊ</w:t>
      </w:r>
      <w:r>
        <w:rPr/>
        <w:t>慒桟祵伴츻ꇂꅐ乐彅슮슩</w:t>
      </w:r>
      <w:r>
        <w:rPr/>
        <w:t>⡧</w:t>
      </w:r>
      <w:r>
        <w:rPr/>
        <w:t>꧂</w:t>
      </w:r>
      <w:r>
        <w:rPr/>
        <w:t>穖♭䱖</w:t>
      </w:r>
      <w:r>
        <w:rPr/>
        <w:t>ꗂ</w:t>
      </w:r>
      <w:r>
        <w:rPr/>
        <w:t>楶嫎䭹眵㝊뗂婌</w:t>
      </w:r>
      <w:r>
        <w:rPr/>
        <w:t>꧂</w:t>
      </w:r>
      <w:r>
        <w:rPr/>
        <w:t>㴭刯绂</w:t>
      </w:r>
      <w:r>
        <w:rPr/>
        <w:t>ⵄ</w:t>
      </w:r>
      <w:r>
        <w:rPr/>
        <w:t>媥⼮◍떏殬照栰쉾〱塄煺슡䕄ひ썗㤸碣䑫㩉ꍊ䄵本㉪䄦</w:t>
      </w:r>
      <w:r>
        <w:rPr/>
        <w:t>⡘⪵</w:t>
      </w:r>
      <w:r>
        <w:rPr/>
        <w:t>瀷䚡㭚轮䙅</w:t>
      </w:r>
      <w:r>
        <w:rPr/>
        <w:t>ꤦ</w:t>
      </w:r>
      <w:r>
        <w:rPr/>
        <w:t>긣摪漩칁攽⩕숽ꍢ刹㝎땇榩潹愵㕺䱊</w:t>
      </w:r>
      <w:r>
        <w:rPr/>
        <w:t>ꦣ</w:t>
      </w:r>
      <w:r>
        <w:rPr/>
        <w:t>䱍䩃匲偮歘㙋䌬숬ꥫ䨩飍</w:t>
      </w:r>
      <w:r>
        <w:rPr/>
        <w:t>ꥊ</w:t>
      </w:r>
      <w:r>
        <w:rPr/>
        <w:t>뽆歸⩎䕮積晗婲稰㆘淂ㅘ汾䑴氮⍮㩢稩绂顫橄쉟㣂ꌬ槂歊슣彠⾩っ塊慷</w:t>
      </w:r>
      <w:r>
        <w:rPr/>
        <w:t>ꕗ</w:t>
      </w:r>
      <w:r>
        <w:rPr/>
        <w:t>⠷</w:t>
      </w:r>
      <w:r>
        <w:rPr/>
        <w:t>뗂ꅶ녬〭묲倭땆㞮椥⽪啟쉔顰뽃숦㍄⽱</w:t>
      </w:r>
      <w:r>
        <w:rPr/>
        <w:t>ꕒ</w:t>
      </w:r>
      <w:r>
        <w:rPr/>
        <w:t>쉈䑥걒䕺숲⌺쉾眺쉶䉱睓填乱ꄫ坳敯瓂搤戽ㅦ玵甊쉗♪䠹╌㫃剎哎欨殘</w:t>
      </w:r>
      <w:r>
        <w:rPr/>
        <w:t>ꕺ</w:t>
      </w:r>
      <w:r>
        <w:rPr/>
        <w:t>㭭쉲摐㥫䠵갣䕟쉶眷</w:t>
      </w:r>
      <w:r>
        <w:rPr/>
        <w:t>ꗃ</w:t>
      </w:r>
      <w:r>
        <w:rPr/>
        <w:t>㡍歑塶喻秂㚩ꆥ塬婭䁴兩凂單矂慢⩌⯂步ㄩ땒潪㵐敍⏂</w:t>
      </w:r>
      <w:r>
        <w:rPr/>
        <w:t>Ⳃ</w:t>
      </w:r>
      <w:r>
        <w:rPr/>
        <w:t>呂堮䑃扗堷癭潭곍涘凂稬⽨睉轫썔棂乞卋㤥䐨婅⪥촸値墩뿂恇</w:t>
      </w:r>
      <w:r>
        <w:rPr/>
        <w:t>ⷂ⯂</w:t>
      </w:r>
      <w:r>
        <w:rPr/>
        <w:t>圻轈彟䭔噓倥捸⼪漭媩漻쉲땥䅏䡊쉱숣䙣湩㴮쉘䱵녈牑╨松とぉ㷂婬</w:t>
      </w:r>
      <w:r>
        <w:rPr/>
        <w:t>ⵤ</w:t>
      </w:r>
      <w:r>
        <w:rPr/>
        <w:t>榿쉳㑰師琤婳㦣</w:t>
      </w:r>
      <w:r>
        <w:rPr/>
        <w:t>⠱</w:t>
      </w:r>
      <w:r>
        <w:rPr/>
        <w:t>彃侮</w:t>
      </w:r>
      <w:r>
        <w:rPr/>
        <w:t>ⰸ</w:t>
      </w:r>
      <w:r>
        <w:rPr/>
        <w:t>슥䄳숶幋亡숷⫂䡳顑⪩晾否⤪䤮</w:t>
      </w:r>
      <w:r>
        <w:rPr/>
        <w:t>⠫</w:t>
      </w:r>
      <w:r>
        <w:rPr/>
        <w:t>䌪⤱⨦♾䔳䕫쉸睰瞿썁┷夵䑧暘㵢棂砥⽡ꍷ䍣䝑㕬㇂췃쉠恢禵娯㗂飍숪⭐쉱갯汞㩂轩䯂⍭然ㅴ㢱</w:t>
      </w:r>
      <w:r>
        <w:rPr/>
        <w:t>꧍</w:t>
      </w:r>
      <w:r>
        <w:rPr/>
        <w:t>䝮쉐匶撥啠깩漶䱭</w:t>
      </w:r>
      <w:r>
        <w:rPr/>
        <w:t>⡥</w:t>
      </w:r>
      <w:r>
        <w:rPr/>
        <w:t>珂㍭䍠땺癷則湮漬歪碿꥚㩋ッ窩夬婩쉄䍊㋂</w:t>
      </w:r>
      <w:r>
        <w:rPr/>
        <w:t>ⲿ</w:t>
      </w:r>
      <w:r>
        <w:rPr/>
        <w:t>㘤╬末겵乩炬轄㬵䉺千㕫싂㡕숹숥䫎ヂ䠭奋</w:t>
      </w:r>
      <w:r>
        <w:rPr/>
        <w:t>⡂</w:t>
      </w:r>
      <w:r>
        <w:rPr/>
        <w:t>䣂哂䐭㞱㭕⾵문䥖眫じ</w:t>
      </w:r>
      <w:r>
        <w:rPr/>
        <w:t>ꥂ</w:t>
      </w:r>
      <w:r>
        <w:rPr/>
        <w:t>坴㉬ꅒ氵恣杦</w:t>
      </w:r>
      <w:r>
        <w:rPr/>
        <w:t>ⰰ</w:t>
      </w:r>
      <w:r>
        <w:rPr/>
        <w:t>癢㤷㈲斱璮</w:t>
      </w:r>
      <w:r>
        <w:rPr/>
        <w:t>ꖻ</w:t>
      </w:r>
      <w:r>
        <w:rPr/>
        <w:t>⠱</w:t>
      </w:r>
      <w:r>
        <w:rPr/>
        <w:t>뗂䅈丹㭧癀숸憬쵪佋獥㓂泍䭇太⪩煳쉗</w:t>
      </w:r>
      <w:r>
        <w:rPr/>
        <w:t>ꤴ</w:t>
      </w:r>
      <w:r>
        <w:rPr/>
        <w:t>쉚⩶</w:t>
      </w:r>
      <w:r>
        <w:rPr/>
        <w:t>ⴣ</w:t>
      </w:r>
      <w:r>
        <w:rPr/>
        <w:t>辵汞忂㡡ㅌ═㵈刪敹磃칓숱㎥楫飂㡮灖穐뗂Ⓜ</w:t>
      </w:r>
      <w:r>
        <w:rPr/>
        <w:t>꧂</w:t>
      </w:r>
      <w:r>
        <w:rPr/>
        <w:t>摖䆻樻䘫㉕⑌⻂獢癘㈭쉤쵚ꎻ牓䄱㶮輹㖘灳♂⩋煥ꏃ揂츳爥硘䆬畷싂</w:t>
      </w:r>
      <w:r>
        <w:rPr/>
        <w:t>ꕺ</w:t>
      </w:r>
      <w:r>
        <w:rPr/>
        <w:t>潒䨪</w:t>
      </w:r>
      <w:r>
        <w:rPr/>
        <w:t>ⱄ</w:t>
      </w:r>
      <w:r>
        <w:rPr/>
        <w:t>㖣쉯頥⒩䶡숪땕</w:t>
      </w:r>
    </w:p>
    <w:p>
      <w:pPr>
        <w:pStyle w:val="PreformattedText"/>
        <w:bidi w:val="0"/>
        <w:spacing w:before="0" w:after="0"/>
        <w:jc w:val="left"/>
        <w:rPr/>
      </w:pPr>
      <w:r>
        <w:rPr/>
        <w:t>仂曂么䧂䙓䕒畯⹓</w:t>
      </w:r>
      <w:r>
        <w:rPr/>
        <w:t>Ɫ</w:t>
      </w:r>
      <w:r>
        <w:rPr/>
        <w:t>埂ꥸ汯䑅</w:t>
      </w:r>
      <w:r>
        <w:rPr/>
        <w:t>ꕡ</w:t>
      </w:r>
      <w:r>
        <w:rPr/>
        <w:t>唱硁ꌱ숺⏂䐲</w:t>
      </w:r>
      <w:r>
        <w:rPr/>
        <w:t>ⲩ</w:t>
      </w:r>
      <w:r>
        <w:rPr/>
        <w:t>洫䱬䩦䕷活뼰㑰頩侩塢䧂慓朲皩ꅭ硠㪥睁具乇䯂㩏㞩発䄳㵶风䩶⽀쉹㈫숳毂쉇㪘㜫媡畱䑶朻ぱ㑤慅繬祬繞때㉣䍒侮牳㷂⚥䱺썇烂潤㍅숻吷収搹卐숱┣珂꺻꥚䣎頺⨮ꥳ圦䭖⽖</w:t>
      </w:r>
      <w:r>
        <w:rPr/>
        <w:t>ⱑ</w:t>
      </w:r>
      <w:r>
        <w:rPr/>
        <w:t>쉕張浇䗂咘싂쉕♞楊╚㊻硗ꆵ䩒禘숺쉸歂啱쉠歍嘪ꄭ䥕啥䣎煮慙ㄴ쉈汅슿㑩䀳䖩</w:t>
      </w:r>
      <w:r>
        <w:rPr/>
        <w:t>ꤤ</w:t>
      </w:r>
      <w:r>
        <w:rPr/>
        <w:t>盂哃啹狂ꆮ쉠噙焤䠻慀㝯䧂䠪꺏䱆桖쵅쉎啰摺伴썋</w:t>
      </w:r>
      <w:r>
        <w:rPr/>
        <w:t>꧂</w:t>
      </w:r>
      <w:r>
        <w:rPr/>
        <w:t>뭾物숳</w:t>
      </w:r>
      <w:r>
        <w:rPr/>
        <w:t>ꤣ</w:t>
      </w:r>
      <w:r>
        <w:rPr/>
        <w:t>ꏂと㕏歯⽊揂┰嫂깮</w:t>
      </w:r>
      <w:r>
        <w:rPr/>
        <w:t>ꕃ</w:t>
      </w:r>
      <w:r>
        <w:rPr/>
        <w:t>獰瑉뽍䅑朰걐</w:t>
      </w:r>
      <w:r>
        <w:rPr/>
        <w:t>ꤵ</w:t>
      </w:r>
      <w:r>
        <w:rPr/>
        <w:t>千┷庩㠊䍫卢迂牓と놱縮⵨狂⩀</w:t>
      </w:r>
      <w:r>
        <w:rPr/>
        <w:t>ꗂ⍠</w:t>
      </w:r>
      <w:r>
        <w:rPr/>
        <w:t>竂䅩婲䉐免싂瘫㈭塎㏍皏</w:t>
      </w:r>
      <w:r>
        <w:rPr/>
        <w:t>ⵟ</w:t>
      </w:r>
      <w:r>
        <w:rPr/>
        <w:t>㭃穓ꅂ砩獄䓂瀭䄳䝷ꍸ</w:t>
      </w:r>
      <w:r>
        <w:rPr/>
        <w:t>Ⱙ</w:t>
      </w:r>
      <w:r>
        <w:rPr/>
        <w:t>患⍀⿂彅㧂䞮숭歵숪啹椲㝮硌噸ꍈ츻汒䱯⛂晬╭辻싂긺で䙔⍳⹾쉰坄唱剙嚿촩䘸슏칹瞏楢晾嘥䱮婫⻂䏂싂⑟⨴쉷彷⍮汊浏婤⽊圱쉧淂兰塚疿縣㣂煏</w:t>
      </w:r>
      <w:r>
        <w:rPr/>
        <w:t>ꤲ</w:t>
      </w:r>
      <w:r>
        <w:rPr/>
        <w:t>쉌䋂㭞濂䑊恬癘呞癐側捲偉</w:t>
      </w:r>
      <w:r>
        <w:rPr/>
        <w:t>ⱊ</w:t>
      </w:r>
      <w:r>
        <w:rPr/>
        <w:t>슣犣捣㴻畣⩴믂攮䘬䌰</w:t>
      </w:r>
      <w:r>
        <w:rPr/>
        <w:t>ꤪ</w:t>
      </w:r>
      <w:r>
        <w:rPr/>
        <w:t>ꇂ橷煃琹珂厘쉱斥㠫攤⩾㠺嚬繺䕊垱灑卫䥭䴽甥⨥슩⥋쉫⫃숮땍쉊猬瑣</w:t>
      </w:r>
      <w:r>
        <w:rPr/>
        <w:t>Ⲯ</w:t>
      </w:r>
      <w:r>
        <w:rPr/>
        <w:t>婉迂㑫潹ꌥ係呧琬촳쉨䳂癘捭싎穊㍲偌⥀</w:t>
      </w:r>
      <w:r>
        <w:rPr/>
        <w:t>ꕵ</w:t>
      </w:r>
      <w:r>
        <w:rPr/>
        <w:t>묬쉊㥓①瓂攺침匱쵷⦘倽⨰橋쉉睑⹏楔偯䭯䕠⍳漳⑱桶嗂どㅯ䝬䏍⨥䃂㍀纏쉁뽟痃挪桨坠㜴⌺秂㉣獷</w:t>
      </w:r>
      <w:r>
        <w:rPr/>
        <w:t>ⱆ</w:t>
      </w:r>
      <w:r>
        <w:rPr/>
        <w:t>䭈摥묳㧃玥悿⏂칵堫⻂䆵⿂斬殮畣㩫灅敤㎥掏뭌味潤칑ꍞ⵲걎儦ꍊ쉙煾輻썂쉧⶘䑇썃뭵仂뿂䝘</w:t>
      </w:r>
      <w:r>
        <w:rPr/>
        <w:t>⡐</w:t>
      </w:r>
      <w:r>
        <w:rPr/>
        <w:t>㋂窥䁕畳䀱⾩䣂帯奉繁뿂㍶쉎櫂ꅎ⤹⻂夵䩾캻愫皬쉊涿磂穊䷂癓亿⭺愥⩑䪱捘⩥僂쉧썁沬╱璡쉢㵥␴敔䥲㡍㣂쏂さ⧂擂㖻⨱潭⍓숫桖⍆帨㝺칗碣쉐含瀣㋂꥚⵨㎩堽ꍨ昭帩</w:t>
      </w:r>
      <w:r>
        <w:rPr/>
        <w:t>ⶡ</w:t>
      </w:r>
      <w:r>
        <w:rPr/>
        <w:t>㧂㕩䗂玬低灗Ⓜ䵀쉍䱵김呅ぐ䁂갭倬煺儯싂䦮挬〭冣쉭</w:t>
      </w:r>
      <w:r>
        <w:rPr/>
        <w:t>ꕍ</w:t>
      </w:r>
      <w:r>
        <w:rPr/>
        <w:t>嫂⑮畑碏䜬ㄤ</w:t>
      </w:r>
      <w:r>
        <w:rPr/>
        <w:t>⡬</w:t>
      </w:r>
      <w:r>
        <w:rPr/>
        <w:t>田겏쵋㐺乆숯䡘</w:t>
      </w:r>
      <w:r>
        <w:rPr/>
        <w:t>⣂</w:t>
      </w:r>
      <w:r>
        <w:rPr/>
        <w:t>㜵礮捚</w:t>
      </w:r>
      <w:r>
        <w:rPr/>
        <w:t>Ɒ</w:t>
      </w:r>
      <w:r>
        <w:rPr/>
        <w:t>ㅱ浫쉱澏癠喩슮祇⍚凍皬䞏参㐥獹捴ㄪ䱳⎘倫䙮瑗⻂离䑎ꏂ呯狂佈歄쉮</w:t>
      </w:r>
      <w:r>
        <w:rPr/>
        <w:t>ꗂ꥾</w:t>
      </w:r>
      <w:r>
        <w:rPr/>
        <w:t>乁戣䁤싎⩗㕖컎㗍庩슘⭎䐥灹㗂曂灄땖浞쉎姂䩩㘳ꅩ䩦숸녳你쉟玬輤䭒촬洱</w:t>
      </w:r>
      <w:r>
        <w:rPr/>
        <w:t>⢩</w:t>
      </w:r>
      <w:r>
        <w:rPr/>
        <w:t>劬䕬썵칹⦿湫뭮穚戵</w:t>
      </w:r>
      <w:r>
        <w:rPr/>
        <w:t>ꤳ</w:t>
      </w:r>
      <w:r>
        <w:rPr/>
        <w:t>繁쉸문䪬瑴潓㍦摊㵓穪穊⪬쉗䉳颩畹쉸⽦쵞ꄪ쉒彨⽸䠳址帯曂共昨䉺偵硏癹㡊橫塭敀䁭㐭頪떬</w:t>
      </w:r>
      <w:r>
        <w:rPr/>
        <w:t>ⱶ</w:t>
      </w:r>
      <w:r>
        <w:rPr/>
        <w:t>㍑橚ꥣ⮥瘮㍗슘㒮喬␫䣃儊焬歬䝉떘⹺</w:t>
      </w:r>
      <w:r>
        <w:rPr/>
        <w:t>ꕖ⍊</w:t>
      </w:r>
      <w:r>
        <w:rPr/>
        <w:t>墻穢儮厣批枏㝣䩦祴彦桮奱㧎뽨咮澡⚘玘昴噳ꅘ㪿扙湪㢱㭰⾻ァ⥩塏㊡欷䍈싂ꅒ估╋㍘␩ッ㬣彋だ䩅癱猲卆挸摴㉟扡걕뽘嚩照㞿䥩卆싂扑禵摣爪뼮䜬绂弸촬噬ふ畮䩤䍥浑넯䤸杺쉪䬤쉤䦻㑬⍙䘫㍂뭸ꥢ㚏潮숮숽䕐琴䧂樳㝈旂扠愱⹅娻癫䌷슿⽪䕰습⩓쉐埂㕭㮩⥱㑯싂徿琰䁋㇂慂帽㑂⍋潦♉깧䕙䝋䠭⑞縲浲瑡쉎쉺썓쉱䡢䴻ꅞ捄쵐戶晅⾥嘮꺩楔砶硺䱥怰</w:t>
      </w:r>
      <w:r>
        <w:rPr/>
        <w:t>ꥅ</w:t>
      </w:r>
      <w:r>
        <w:rPr/>
        <w:t>材㝒숻匤슬䍎䄵流⒥떥璡忂嗂汢梣况㕎䬭슮⌹平㗂⥌匹洣悩</w:t>
      </w:r>
      <w:r>
        <w:rPr/>
        <w:t>⠫</w:t>
      </w:r>
      <w:r>
        <w:rPr/>
        <w:t>夯녬嚵湧숦㕵扎疻숽ꅋ䙈媿䠬偆䐮姂Ⓜ䋂廂䎏뭱⑭Ⓕ楫祑忂为⹖㌤䁬ꄵ飂딥祘恉쉩⨹䄹截㚡땎㑣䄦䩈</w:t>
      </w:r>
      <w:r>
        <w:rPr/>
        <w:t>꧂</w:t>
      </w:r>
      <w:r>
        <w:rPr/>
        <w:t>常樽넴奤帯걫敁辮⫂⑑⪬쉋厏䠯깠쉆㶩䁩瑈呓繎㡑⩳塰摰牤獤⩵䕥怲ね楤⏂畋</w:t>
      </w:r>
      <w:r>
        <w:rPr/>
        <w:t>⠩</w:t>
      </w:r>
      <w:r>
        <w:rPr/>
        <w:t>슘掻拂懂楤㩍녰㓃浹ꄪ轴飂曂뗂땔꥗쉦噩숷쉅㜦参愻㐽皘䠷쉌긺⬭穊䧂繍ㅉ撡䱀싂砷㙸娩惂⩠◂쉅칟煠樸㉺疩呑窵怮洺</w:t>
      </w:r>
      <w:r>
        <w:rPr/>
        <w:t>ꗂ⹀</w:t>
      </w:r>
      <w:r>
        <w:rPr/>
        <w:t>㩞㍅愴竂煸⽯⩟䑲僂䭗瘳婊歇瀲숴⩘搤䂘</w:t>
      </w:r>
      <w:r>
        <w:rPr/>
        <w:t>ꕘ</w:t>
      </w:r>
      <w:r>
        <w:rPr/>
        <w:t>拂녑䡇</w:t>
      </w:r>
      <w:r>
        <w:rPr/>
        <w:t>ⱙ</w:t>
      </w:r>
      <w:r>
        <w:rPr/>
        <w:t>塌㌽⤴䵚坆辘嚣灶烂呍椪쉌慁杧䢡⒡ꅫ</w:t>
      </w:r>
      <w:r>
        <w:rPr/>
        <w:t>ꥃ⚥</w:t>
      </w:r>
      <w:r>
        <w:rPr/>
        <w:t>㡮楹⨵쉈㖬䇂墡櫍썱゘㯂슱㴤氪⶿뭮嚏쉘晨쉚纥⹊渷䩐嫂䊻㌥橊柂㴱㣎噖枿恁欭⽊쉬㉆쉁컂</w:t>
      </w:r>
      <w:r>
        <w:rPr/>
        <w:t>⡱</w:t>
      </w:r>
      <w:r>
        <w:rPr/>
        <w:t>䆵煹뭧棂兆꥗㝭⭷礦䀺煾꺵뽅㏂轭䭔뭁煅䕣䁃ァ⭗䱃欻獲种灂䆡㑧ㅅ䲏異뿂晸䟂垥渶牙才숯䈷敒䘶堩恈⩹숥⥐椤嫂䕶噣㠣뽀㢻旎繒ㅏ숻乒夺</w:t>
      </w:r>
      <w:r>
        <w:rPr/>
        <w:t>⠸</w:t>
      </w:r>
      <w:r>
        <w:rPr/>
        <w:t>嘳쉕纱⥳╗䙨㑚㭋♅浦쉩ꄳ</w:t>
      </w:r>
      <w:r>
        <w:rPr/>
        <w:t>ꗃ</w:t>
      </w:r>
      <w:r>
        <w:rPr/>
        <w:t>活㙚뭵皻桭⽌쉯⥐⽢灨擂䉰縷䕄⴫壂⽩⌬琷촹␱墥兟ꥷ䛍㢥獤䕥╡⪿彸ㅀ瀊乁桞扏仂㜥强</w:t>
      </w:r>
      <w:r>
        <w:rPr/>
        <w:t>ⵃ</w:t>
      </w:r>
      <w:r>
        <w:rPr/>
        <w:t>潱뽵⩔</w:t>
      </w:r>
      <w:r>
        <w:rPr/>
        <w:t>꧃</w:t>
      </w:r>
      <w:r>
        <w:rPr/>
        <w:t>慎뽎擂喩쉕樲繫砩浈䛂兴圩䩙⮏꺬䑾䡃꺻㢏⦩啥⼺⌹瘰⌰㑀ꥱ㕾焹쉳㏂侬캵썥㴪潙旂㕀뾏剔犏㛂쉑㩙䟂哂⎩뭶</w:t>
      </w:r>
      <w:r>
        <w:rPr/>
        <w:t>ⱴ</w:t>
      </w:r>
      <w:r>
        <w:rPr/>
        <w:t>ㅺ懂琭栳敷儬䩅眥</w:t>
      </w:r>
      <w:r>
        <w:rPr/>
        <w:t>⣂</w:t>
      </w:r>
      <w:r>
        <w:rPr/>
        <w:t>싂㘣兞廂亱</w:t>
      </w:r>
      <w:r>
        <w:rPr/>
        <w:t>ⱓ</w:t>
      </w:r>
      <w:r>
        <w:rPr/>
        <w:t>剐睭橭彳獾깅㩏末棂䩍婨</w:t>
      </w:r>
      <w:r>
        <w:rPr/>
        <w:t>⡍</w:t>
      </w:r>
      <w:r>
        <w:rPr/>
        <w:t>싂灚揍㈻</w:t>
      </w:r>
      <w:r>
        <w:rPr/>
        <w:t>ꥏ</w:t>
      </w:r>
      <w:r>
        <w:rPr/>
        <w:t>塙䕒</w:t>
      </w:r>
      <w:r>
        <w:rPr/>
        <w:t>⢥</w:t>
      </w:r>
      <w:r>
        <w:rPr/>
        <w:t>ꍾ⨽䓂侣伪</w:t>
      </w:r>
      <w:r>
        <w:rPr/>
        <w:t>⡊</w:t>
      </w:r>
      <w:r>
        <w:rPr/>
        <w:t>쉟⩕噊夺⑓긬뼲쉁⥬澮㶻䅗冥</w:t>
      </w:r>
      <w:r>
        <w:rPr/>
        <w:t>Ⱨ</w:t>
      </w:r>
      <w:r>
        <w:rPr/>
        <w:t>슩杨㉂湲癧䟂䱂睪싎䥫䅋轘쉢暻싂쉇</w:t>
      </w:r>
      <w:r>
        <w:rPr/>
        <w:t>꤯</w:t>
      </w:r>
      <w:r>
        <w:rPr/>
        <w:t>晋ꥩ䕁숬④櫂⭩숩┶潞ꇎ쉈椥썑顉䡓ꄰ</w:t>
      </w:r>
      <w:r>
        <w:rPr/>
        <w:t>ꦏ</w:t>
      </w:r>
      <w:r>
        <w:rPr/>
        <w:t>Ɐ</w:t>
      </w:r>
      <w:r>
        <w:rPr/>
        <w:t>뇂挵琶ㄸ呈帯♔⺬䁥ㄷ㐱术쵩ꅩ</w:t>
      </w:r>
      <w:r>
        <w:rPr/>
        <w:t>ⵖ</w:t>
      </w:r>
      <w:r>
        <w:rPr/>
        <w:t>睌쉡眭숫䌱慃䩬啧甮쉊⶘⫂璩機숶轌쉷뭱숫噠辻쉰쉲則墣䩧㑧湂⨬ꌲ㚥칤꥖㵠榱쉯䙖䨩柃潚⹃晳쉁쵐砣健敭츹슣坬䉬╌竂䥮숤搱䨦奩呰</w:t>
      </w:r>
      <w:r>
        <w:rPr/>
        <w:t>ꥂ</w:t>
      </w:r>
      <w:r>
        <w:rPr/>
        <w:t>쉇슿㉓瀹㞬</w:t>
      </w:r>
      <w:r>
        <w:rPr/>
        <w:t>ꔩ</w:t>
      </w:r>
      <w:r>
        <w:rPr/>
        <w:t>姂숥쉷祐갲练唨㴰百繨㴮彃㥠浦剆杂숬歋䩵啮狂嗂奃슥㜸딥摥爣⼹㤽湨</w:t>
      </w:r>
      <w:r>
        <w:rPr/>
        <w:t>ꥁ</w:t>
      </w:r>
      <w:r>
        <w:rPr/>
        <w:t>晅䢩全乍㩪幧杈愳頪䮻䍬⛂</w:t>
      </w:r>
      <w:r>
        <w:rPr/>
        <w:t>ꥉ</w:t>
      </w:r>
      <w:r>
        <w:rPr/>
        <w:t>쉁獐쉁㉘쉏䭦䵍慳䑊顬摞掿㧂捋㉩⨶祩쉭噎䅞⍏㝎佫瀳쉶橏橉撡䕥䓂奾⼽㥪숣</w:t>
      </w:r>
      <w:r>
        <w:rPr/>
        <w:t>⣂⥢</w:t>
      </w:r>
      <w:r>
        <w:rPr/>
        <w:t>煓灇䐴媏搸伪⻎砰䦿繬繮䔫⹸恧숪朱摯㷂㑶녏⹇景뇂쉘么婱䩴㥘漴漴氥泂쉯媩쉳当㜽ㆮ却師</w:t>
      </w:r>
      <w:r>
        <w:rPr/>
        <w:t>ꦬ</w:t>
      </w:r>
      <w:r>
        <w:rPr/>
        <w:t>뼥Ⓙ歹쉍柂祂琰卲祄塦ꍳ幯뽷ꄦ帻슘ヂ砭楩Ⓧ뭓桌杗쉠싂쌽</w:t>
      </w:r>
      <w:r>
        <w:rPr/>
        <w:t>ⶥ</w:t>
      </w:r>
      <w:r>
        <w:rPr/>
        <w:t>䦩슬쉁飂</w:t>
      </w:r>
      <w:r>
        <w:rPr/>
        <w:t>⡾</w:t>
      </w:r>
      <w:r>
        <w:rPr/>
        <w:t>穏뾥䑒䘳쉏劵⮩칎⥅</w:t>
      </w:r>
      <w:r>
        <w:rPr/>
        <w:t>ꕆ</w:t>
      </w:r>
      <w:r>
        <w:rPr/>
        <w:t>䥂稤犻㜻슩㥸獳䩬䁖洫䀳╧뼫坢ꥺ䠬轥牭睄딥⩳殻⍁兔</w:t>
      </w:r>
      <w:r>
        <w:rPr/>
        <w:t>ꥆ</w:t>
      </w:r>
      <w:r>
        <w:rPr/>
        <w:t>瀥瘹㖩捧娸칭捁繖并悱丵璵甭숲⨪⭐顤㡏䵬恚华뭱噠典庣</w:t>
      </w:r>
      <w:r>
        <w:rPr/>
        <w:t>⡉⹘</w:t>
      </w:r>
      <w:r>
        <w:rPr/>
        <w:t>䍄帩</w:t>
      </w:r>
      <w:r>
        <w:rPr/>
        <w:t>ⱺ</w:t>
      </w:r>
      <w:r>
        <w:rPr/>
        <w:t>䨮칗ㄺ㝆楣뽑夤</w:t>
      </w:r>
      <w:r>
        <w:rPr/>
        <w:t>Ⱚ</w:t>
      </w:r>
      <w:r>
        <w:rPr/>
        <w:t>奭뭟긨䝕</w:t>
      </w:r>
      <w:r>
        <w:rPr/>
        <w:t>ⴸ</w:t>
      </w:r>
      <w:r>
        <w:rPr/>
        <w:t>싍싂㠰쉊㟂쵹⽁쵅扥囂䡙⫂皩璬杹컂㉎縪싂ꆮ</w:t>
      </w:r>
      <w:r>
        <w:rPr/>
        <w:t>꧂</w:t>
      </w:r>
      <w:r>
        <w:rPr/>
        <w:t>䌫╹氯㓂乺ꄨ秂</w:t>
      </w:r>
      <w:r>
        <w:rPr/>
        <w:t>ꤥ</w:t>
      </w:r>
      <w:r>
        <w:rPr/>
        <w:t>啄썹⨻䙴㉞䌥⥬䜯쉡쉡场扎꥾䝯㘺쎮ꍘ槂숊涮</w:t>
      </w:r>
      <w:r>
        <w:rPr/>
        <w:t>ꕡ</w:t>
      </w:r>
      <w:r>
        <w:rPr/>
        <w:t>儨䑺䟂㩀⥾坏洭呦潯爯珃珃渺晪娲楺煘䕤男矂卆䍩䠳⍯</w:t>
      </w:r>
      <w:r>
        <w:rPr/>
        <w:t>ꕤ⩫</w:t>
      </w:r>
      <w:r>
        <w:rPr/>
        <w:t>础䡆䥧慭夥狂祥浧䖘䈪呔硇䙅昴坸䁕╁侻땱㏂擂啬쉪ㄳ煥䇂믂뭉㫃䪵皻飂剡숤⍧䴻睌</w:t>
      </w:r>
      <w:r>
        <w:rPr/>
        <w:t>ⵯ</w:t>
      </w:r>
      <w:r>
        <w:rPr/>
        <w:t>忂</w:t>
      </w:r>
      <w:r>
        <w:rPr/>
        <w:t>ꔮⶩ</w:t>
      </w:r>
      <w:r>
        <w:rPr/>
        <w:t>歩ㅐ爵䊱ㄽ悩穧倰怪㕫昹</w:t>
      </w:r>
      <w:r>
        <w:rPr/>
        <w:t>ꗍ␫</w:t>
      </w:r>
      <w:r>
        <w:rPr/>
        <w:t>슣⧂捰䦡㍩</w:t>
      </w:r>
      <w:r>
        <w:rPr/>
        <w:t>ⵅ</w:t>
      </w:r>
      <w:r>
        <w:rPr/>
        <w:t>杭填╅싍</w:t>
      </w:r>
      <w:r>
        <w:rPr/>
        <w:t>ꕠ</w:t>
      </w:r>
      <w:r>
        <w:rPr/>
        <w:t>潙䅃⑴</w:t>
      </w:r>
      <w:r>
        <w:rPr/>
        <w:t>⠴</w:t>
      </w:r>
      <w:r>
        <w:rPr/>
        <w:t>쉦歆⩊畣挤숻畏⹌璿㙍䕠潪츰歎呷䙳ぱ䑭䩄㙍⑎垥沣僂숤숵Ⓜ枡쉚彃㉩䡳ㄺ쉯ꏂ뼰楳싂㭦硒╤着扅剶깯祶㟂ꍊ⨹넩据ㅆ䴻</w:t>
      </w:r>
      <w:r>
        <w:rPr/>
        <w:t>ⵒ</w:t>
      </w:r>
      <w:r>
        <w:rPr/>
        <w:t>潰繓壂噺狍䝁칡歔⵾璘깊쏂숨慬器渶</w:t>
      </w:r>
      <w:r>
        <w:rPr/>
        <w:t>ꥁ</w:t>
      </w:r>
      <w:r>
        <w:rPr/>
        <w:t>竂㑒땣杸걠췂煥参ꥦ뽖懂◂歭䖬쉍殥䌹牑彄䧂╏〥頤숤싃㟂ㄽ䐱㥟桄桇걅稤剡昪渭㯂</w:t>
      </w:r>
      <w:r>
        <w:rPr/>
        <w:t>ꥃ</w:t>
      </w:r>
      <w:r>
        <w:rPr/>
        <w:t>廂御佾뮻㴱쉆潗噟櫂⹧輵㙭䉄猽櫃㘮歇숻╊撥䥳ꍷ싂共⒡睘숷떿晀땶쉎ꥧ涩矂䅰恇䭳썌</w:t>
      </w:r>
      <w:r>
        <w:rPr/>
        <w:t>ⵅ</w:t>
      </w:r>
      <w:r>
        <w:rPr/>
        <w:t>⠲</w:t>
      </w:r>
      <w:r>
        <w:rPr/>
        <w:t>歖㏃슥洵쌥廂碻瑣爣党슡⬣燂숶䵭</w:t>
      </w:r>
      <w:r>
        <w:rPr/>
        <w:t>ꤶ</w:t>
      </w:r>
      <w:r>
        <w:rPr/>
        <w:t>颿䅳䑢쉹噾썢숽갱彮⹶冿抻氥忂儯砶晉⦿㔨꺣썙갴쵋噡獫䡋싂扗硫熬뮘䇂参制愽撣磂瑗ぁ彥總쉺⩑熬㥍吪漶湧㗎塒ꥩ싂⹤⑱堳싂쏂㔷⑃䫃婹쵶쉩畷琥嗂呃毂湱㵎輰㈳</w:t>
      </w:r>
      <w:r>
        <w:rPr/>
        <w:t>Ⳃ</w:t>
      </w:r>
      <w:r>
        <w:rPr/>
        <w:t>徥⻂剟䙸㌵曂㎩⬤⬮㕖뗂슱欶숫싂潚帤咬汅䉃曂☪䌬硨輣</w:t>
      </w:r>
      <w:r>
        <w:rPr/>
        <w:t>ꗂ</w:t>
      </w:r>
      <w:r>
        <w:rPr/>
        <w:t>뗂灘㜹슥쉩颩獃兔祐ꎩ</w:t>
      </w:r>
      <w:r>
        <w:rPr/>
        <w:t>Ⱕ</w:t>
      </w:r>
      <w:r>
        <w:rPr/>
        <w:t>㘮㬰洰硨僂⪩暡兮摆䅠䍱춥땇圲儮쉅숵䕆敹⩱쉭煯㫂ꍌ睏숵瑏愩䭯拂湡뽗嗂纣獗츮猰</w:t>
      </w:r>
      <w:r>
        <w:rPr/>
        <w:t>ⱶ</w:t>
      </w:r>
      <w:r>
        <w:rPr/>
        <w:t>夵쉴숳숸쉑㙉ㆻ繗煀䜬捺獟戵橈⬦컂㤣䵄쉓揂灷㵩剶樳⩾顷⍨쌭䀺塪</w:t>
      </w:r>
      <w:r>
        <w:rPr/>
        <w:t>ⵔ</w:t>
      </w:r>
      <w:r>
        <w:rPr/>
        <w:t>㋂⭏뽥</w:t>
      </w:r>
      <w:r>
        <w:rPr/>
        <w:t>ⴶ</w:t>
      </w:r>
      <w:r>
        <w:rPr/>
        <w:t>㜻浌輶堽⧂㬺슻⸹뽇牶䴭帽ぃ쉲洣슮쌭汓砫䀰湇惂煃瞡漪싂楓쉠晈啔悬컂칮㵠숲䥯䡗䘥ꎱ硐䡷녬䑷䊻圸㌱䕞걃卣繢ꄨ六冬뽺獋칥硸카뽢⍲渰쉍䩺泎쉪橵稊ꏂ㔺丬⍮歡䱱㷂⺵坮牤硶佡⫂㍋싂輥⭕䤫䑵弫㡺匤䈽㔽婑头免㦥㑧剸侩䞩뽰싂땱堪</w:t>
      </w:r>
      <w:r>
        <w:rPr/>
        <w:t>⠣</w:t>
      </w:r>
      <w:r>
        <w:rPr/>
        <w:t>犩摣圬쉠썴佾祹頴⵴潣</w:t>
      </w:r>
      <w:r>
        <w:rPr/>
        <w:t>Ⲯ</w:t>
      </w:r>
      <w:r>
        <w:rPr/>
        <w:t>䰵熥♺朦狂ꥷ䙎</w:t>
      </w:r>
      <w:r>
        <w:rPr/>
        <w:t>⡘</w:t>
      </w:r>
      <w:r>
        <w:rPr/>
        <w:t>戫䨣⮘㍢娱</w:t>
      </w:r>
      <w:r>
        <w:rPr/>
        <w:t>⢮⡓</w:t>
      </w:r>
      <w:r>
        <w:rPr/>
        <w:t>橡手〹啌昬ぴ祾涡凃쉈栴偤㧍㵶剾쉡瀪䙇땯顅ㄹ싍桄ꥠ汹穹䀸漦ꅁ숮싂㘣䆵</w:t>
      </w:r>
      <w:r>
        <w:rPr/>
        <w:t>⡣</w:t>
      </w:r>
      <w:r>
        <w:rPr/>
        <w:t>썯繄</w:t>
      </w:r>
      <w:r>
        <w:rPr/>
        <w:t>ꖬꤳ</w:t>
      </w:r>
      <w:r>
        <w:rPr/>
        <w:t>頵䢬쉟묯揂棂㬪㞻츰땞㴮優</w:t>
      </w:r>
      <w:r>
        <w:rPr/>
        <w:t>ⲡ</w:t>
      </w:r>
      <w:r>
        <w:rPr/>
        <w:t>毂</w:t>
      </w:r>
      <w:r>
        <w:rPr/>
        <w:t>Ⱙ</w:t>
      </w:r>
      <w:r>
        <w:rPr/>
        <w:t>㐪䜭勃⵨惂汪瑲䍁䷂쉢┨樱䑪獑㙗숸슬䵄䴪煕噫ꍤ䷂땯䱵㵦睰숨浠㣃䡗숯兄⹊♶㗂椩窩⌲楚瀪䁟砰癖獤⑏뭈숩畴쵰捭</w:t>
      </w:r>
      <w:r>
        <w:rPr/>
        <w:t>ꖘ</w:t>
      </w:r>
      <w:r>
        <w:rPr/>
        <w:t>䡞㡙硠坆㥅쌮䄬</w:t>
      </w:r>
      <w:r>
        <w:rPr/>
        <w:t>ꕣ</w:t>
      </w:r>
      <w:r>
        <w:rPr/>
        <w:t>砵獗灪呦㐪娯堯</w:t>
      </w:r>
      <w:r>
        <w:rPr/>
        <w:t>⡔</w:t>
      </w:r>
      <w:r>
        <w:rPr/>
        <w:t>ㅈ椬午眪坶昫估쉌唴嫂㉾</w:t>
      </w:r>
      <w:r>
        <w:rPr/>
        <w:t>ꖥ</w:t>
      </w:r>
      <w:r>
        <w:rPr/>
        <w:t>梡敊䴳⩏숷杠뽰漣</w:t>
      </w:r>
      <w:r>
        <w:rPr/>
        <w:t>ꥄ</w:t>
      </w:r>
      <w:r>
        <w:rPr/>
        <w:t>ㅀ䕁㡲츳␥ォ灘츸戲䄸僂Ⓜ扰轍䍞坅⑏썧</w:t>
      </w:r>
      <w:r>
        <w:rPr/>
        <w:t>ꤽ</w:t>
      </w:r>
      <w:r>
        <w:rPr/>
        <w:t>辬欪⍗帣牏杸⽲煕迍塟牺散⩺奍佲㥩숯慐祰⍵䟂燃呓洱惂溻䮮眫湄䝚卖珂</w:t>
      </w:r>
      <w:r>
        <w:rPr/>
        <w:t>ⰻ</w:t>
      </w:r>
      <w:r>
        <w:rPr/>
        <w:t>囎</w:t>
      </w:r>
      <w:r>
        <w:rPr/>
        <w:t>⠨</w:t>
      </w:r>
      <w:r>
        <w:rPr/>
        <w:t>묪㇂咬湴弥ꌮ㬣殬싎䕒싂쵊輯캘畕쉇獑숹㮡췎榮⤻㝏䇂係噱䎡爦⩐婦숲뭓哃唶托⩓</w:t>
      </w:r>
      <w:r>
        <w:rPr/>
        <w:t>ꕌ</w:t>
      </w:r>
      <w:r>
        <w:rPr/>
        <w:t>啘悬</w:t>
      </w:r>
      <w:r>
        <w:rPr/>
        <w:t>⡖</w:t>
      </w:r>
      <w:r>
        <w:rPr/>
        <w:t>걖䁶⎥䐫兘潚춥숰쉣䢻䌳唪䪱뽅䉗顆狂곃䝅④㑳慭걃䝚⪏牋繠䄸걤畟㤻兡㤪唨硦겣擎婫娫獋娩</w:t>
      </w:r>
      <w:r>
        <w:rPr/>
        <w:t>ⱶ</w:t>
      </w:r>
      <w:r>
        <w:rPr/>
        <w:t>ꕀ</w:t>
      </w:r>
      <w:r>
        <w:rPr/>
        <w:t>㷂뭸䏂姍䁱售䯂⴬</w:t>
      </w:r>
      <w:r>
        <w:rPr/>
        <w:t>ⵉ</w:t>
      </w:r>
      <w:r>
        <w:rPr/>
        <w:t>쉖㘳䐥瑋揍氥ご䜹</w:t>
      </w:r>
      <w:r>
        <w:rPr/>
        <w:t>ꦩ</w:t>
      </w:r>
      <w:r>
        <w:rPr/>
        <w:t>参堦䵯썳ㄭ涡坘愯⪩掘娳ㄥ竂䁤愷睗슬睕␸䐪硋㭋㗂ꆬ쉗㇍䇃⍨ꇎ䱶쉉挻⪱丩疵珂떵轅幫ぐ契⫂穉</w:t>
      </w:r>
      <w:r>
        <w:rPr/>
        <w:t>ꕉ</w:t>
      </w:r>
      <w:r>
        <w:rPr/>
        <w:t>땳䭈긤渷숽걥췍畮䉪湕㑎穙</w:t>
      </w:r>
      <w:r>
        <w:rPr/>
        <w:t>ꥍ</w:t>
      </w:r>
      <w:r>
        <w:rPr/>
        <w:t>䱅硵싂⬯瑦</w:t>
      </w:r>
      <w:r>
        <w:rPr/>
        <w:t>Ⱜ⑾</w:t>
      </w:r>
      <w:r>
        <w:rPr/>
        <w:t>猵㑠㡵</w:t>
      </w:r>
      <w:r>
        <w:rPr/>
        <w:t>꤫</w:t>
      </w:r>
      <w:r>
        <w:rPr/>
        <w:t>歲氵帺㙔敔숨숫㭈唪㗂繣垵乍숱숫琸☣㥉慵䚱㊿䠬甤쉴顲㫂⩮묪淂㤽䁨쉃䣂䚬䈱⵨珂涩넥櫂⾱⨻㜺獍䛂瑟䅟⹙䲬⍡뽲夦㉕ㅪ凂</w:t>
      </w:r>
      <w:r>
        <w:rPr/>
        <w:t>ꕟ</w:t>
      </w:r>
      <w:r>
        <w:rPr/>
        <w:t>Ⱟ</w:t>
      </w:r>
      <w:r>
        <w:rPr/>
        <w:t>깔䑶昸䈬礨㥞땹땦⥣㙷</w:t>
      </w:r>
      <w:r>
        <w:rPr/>
        <w:t>ⴲ</w:t>
      </w:r>
      <w:r>
        <w:rPr/>
        <w:t>幾뭚⭫风轤▏⩨␬믃깅쉢顗顊숨䱧⨊係噠ㆮ汳⩯ꥵ檡㵗牯塏갺䵣㕒昰⤫⨺㙒㡃숰礨梩⽍種彺㨣煆⍓쉁幇呮獩佹椫◂썑典䙎⵸㜣桁</w:t>
      </w:r>
      <w:r>
        <w:rPr/>
        <w:t>ꕃ</w:t>
      </w:r>
      <w:r>
        <w:rPr/>
        <w:t>彀䑕坮⏂婎䑭㵇幋檩湯⭄务⽨⵭㌭剆頸☴㝬奾䀭懂潘⮬帻澡ㄪ숸뽙네彍慬컍䡞㴴깺╙婌╭珂숮振噅믂㣂彵セ杮㭖繮</w:t>
      </w:r>
      <w:r>
        <w:rPr/>
        <w:t>⠫</w:t>
      </w:r>
      <w:r>
        <w:rPr/>
        <w:t>祘扆䠰뽑숤</w:t>
      </w:r>
      <w:r>
        <w:rPr/>
        <w:t>ꗂ</w:t>
      </w:r>
      <w:r>
        <w:rPr/>
        <w:t>噇㑘딱皣䖬쉋⩩夨殏㚿攤⑅䈱嘯揂沩⤤愹싂湑</w:t>
      </w:r>
      <w:r>
        <w:rPr/>
        <w:t>ⱋ</w:t>
      </w:r>
      <w:r>
        <w:rPr/>
        <w:t>긷⥋㙢類恭╏猬㔷恊쉙嘣敄㮡㩗媬䤵</w:t>
      </w:r>
      <w:r>
        <w:rPr/>
        <w:t>⠵</w:t>
      </w:r>
      <w:r>
        <w:rPr/>
        <w:t>秂㩎</w:t>
      </w:r>
      <w:r>
        <w:rPr/>
        <w:t>ꥋ</w:t>
      </w:r>
      <w:r>
        <w:rPr/>
        <w:t>曂묫辬㨭涡䱶칌슥ⸯ洨彔䭮疿ㄽ㞡炥匩㕈橰砤녹痂䨩弨침뾣슡栥㍧䬻</w:t>
      </w:r>
      <w:r>
        <w:rPr/>
        <w:t>꤯</w:t>
      </w:r>
      <w:r>
        <w:rPr/>
        <w:t>䱭⽵䀩</w:t>
      </w:r>
      <w:r>
        <w:rPr/>
        <w:t>⠩</w:t>
      </w:r>
      <w:r>
        <w:rPr/>
        <w:t>갣樷㖡剗꥗䍬竂</w:t>
      </w:r>
      <w:r>
        <w:rPr/>
        <w:t>ⴰ</w:t>
      </w:r>
      <w:r>
        <w:rPr/>
        <w:t>灒䮩쉡녾瀩朤飂浉扪깑넳䘴</w:t>
      </w:r>
      <w:r>
        <w:rPr/>
        <w:t>ⷂ</w:t>
      </w:r>
      <w:r>
        <w:rPr/>
        <w:t>惂㇂栱</w:t>
      </w:r>
      <w:r>
        <w:rPr/>
        <w:t>ꗂ</w:t>
      </w:r>
      <w:r>
        <w:rPr/>
        <w:t>⣃</w:t>
      </w:r>
      <w:r>
        <w:rPr/>
        <w:t>洯⥰䵦怯幑⪩壂湸쉢慠숹숫偐ㆱ쉀䲏䰥䱐㛍</w:t>
      </w:r>
      <w:r>
        <w:rPr/>
        <w:t>⠪⎘</w:t>
      </w:r>
      <w:r>
        <w:rPr/>
        <w:t>㬵슣䵹䃂</w:t>
      </w:r>
      <w:r>
        <w:rPr/>
        <w:t>ꥆ</w:t>
      </w:r>
      <w:r>
        <w:rPr/>
        <w:t>쉋佸</w:t>
      </w:r>
      <w:r>
        <w:rPr/>
        <w:t>꧂</w:t>
      </w:r>
      <w:r>
        <w:rPr/>
        <w:t>쉹⹧䥒僂噺묳幓繴녆ぶ숱⨵圥敲㭐䛃穩䵴⚮䃂쉖칔矎뼫䴥⥊ꍄ싃潸㔸攷啰ꅞ烂䋍㎥슻⩈뼫頹䱦㜥搳㭟㏂轞⑷䐮뽬⼻湆</w:t>
      </w:r>
      <w:r>
        <w:rPr/>
        <w:t>ꦩ</w:t>
      </w:r>
      <w:r>
        <w:rPr/>
        <w:t>⽞㉞偖ㅃ쉵㕧뇃啾顓柂甴戶洴䶥婡睃撘쉱ꄻ숸䌭䀬焱壎婉䤨中䄯䨩䝡㨱⹱纏놣煡暬塣池児쉒儤깉㠲堲칑汞⑶轇⨶쉧纻⌣係ㅦ昭⥁佔圤㑕淂쉨䥈⹭⍹灕䭡値깍싂烎⬤⤫⾩슮쉹⽈㝱ꌰ祫睄㷂숻쉃⨩ꍎ橹瓂쉃殿奨㨨㠺</w:t>
      </w:r>
      <w:r>
        <w:rPr/>
        <w:t>ⱦ</w:t>
      </w:r>
      <w:r>
        <w:rPr/>
        <w:t>㔨䙨繎㙳䯂偣⽣塓灀塳</w:t>
      </w:r>
      <w:r>
        <w:rPr/>
        <w:t>ꦩ</w:t>
      </w:r>
      <w:r>
        <w:rPr/>
        <w:t>쉆癭⎬敃ꌹ侻곂</w:t>
      </w:r>
      <w:r>
        <w:rPr/>
        <w:t>ꕭ⥺</w:t>
      </w:r>
      <w:r>
        <w:rPr/>
        <w:t>弩㮻</w:t>
      </w:r>
      <w:r>
        <w:rPr/>
        <w:t>ꤥ</w:t>
      </w:r>
      <w:r>
        <w:rPr/>
        <w:t>繡眯䥄眩乄侱瑺唽䊱櫍椪晊柂숰숺浅⨵㩊彐婊꺡牧</w:t>
      </w:r>
      <w:r>
        <w:rPr/>
        <w:t>⠭</w:t>
      </w:r>
      <w:r>
        <w:rPr/>
        <w:t>轍䑱呥</w:t>
      </w:r>
      <w:r>
        <w:rPr/>
        <w:t>꤫▏</w:t>
      </w:r>
      <w:r>
        <w:rPr/>
        <w:t>숸狃呴繄⩂ꍄ厡圵뭉噾婎煕䀲쉔婊琱갺䨫琦兙乵☶忂쉃掬칵㡖却슮䱀뼯㝠乶奠䕡䆩뭓㩾夵顴썵㫍䙟⥩ꥳ䔹㍯䩌檏癘乵츣쉏숯㐰㥨ꅕ轣忂갯</w:t>
      </w:r>
      <w:r>
        <w:rPr/>
        <w:t>⡅</w:t>
      </w:r>
      <w:r>
        <w:rPr/>
        <w:t>ꍷ桤䠨冥갤㈸礩㭁瑸厏催嘫太⫎녰矂쉀矎沿漦桷㴽슿숳浥츊㝌顨夸쉟䱗㩺㚱㣂⬥幥殡</w:t>
      </w:r>
      <w:r>
        <w:rPr/>
        <w:t>⡥</w:t>
      </w:r>
      <w:r>
        <w:rPr/>
        <w:t>숦眲繞쉄䌥噃㤪晋⫂겱㯂樥癕㴤갵关琸䬮䁊ㅂ告</w:t>
      </w:r>
      <w:r>
        <w:rPr/>
        <w:t>⣂</w:t>
      </w:r>
      <w:r>
        <w:rPr/>
        <w:t>儴뽱ꥱ轘숯睳歳顸ꥨ쉁礮哂츯䜥쉭쏂쌪㈰⴮灗㪣넳♹⩄て쵖숽㍟软僂䶿䨯䕕ꏎ㍈彭떵斵偸⩥橢</w:t>
      </w:r>
      <w:r>
        <w:rPr/>
        <w:t>ꥅ</w:t>
      </w:r>
      <w:r>
        <w:rPr/>
        <w:t>〳ꍴ幚⺮쎥漪摷</w:t>
      </w:r>
      <w:r>
        <w:rPr/>
        <w:t>ⷃ</w:t>
      </w:r>
      <w:r>
        <w:rPr/>
        <w:t>拃猣슬㚮䍘뼮倥䕹㔩稦⨰촹숥泂슥幺쉶䡫⥲偢轳廂ꥫ㉓昭썢皵䃍拂쉩㡐슮䘴䇎숺</w:t>
      </w:r>
      <w:r>
        <w:rPr/>
        <w:t>ꕂ</w:t>
      </w:r>
      <w:r>
        <w:rPr/>
        <w:t>颱싂</w:t>
      </w:r>
      <w:r>
        <w:rPr/>
        <w:t>Ɒ</w:t>
      </w:r>
      <w:r>
        <w:rPr/>
        <w:t>숵쉆瑬松㭑幮쉲亿싂㚿쉒</w:t>
      </w:r>
      <w:r>
        <w:rPr/>
        <w:t>⡟</w:t>
      </w:r>
      <w:r>
        <w:rPr/>
        <w:t>㢥촰䯂⮣〵䂱ꥶ毎撩㡒쉆灏┷䍘彸唵㫂슻䵍╃䉒敎쵶㗂参䱾捌⾬涣洷⫂怸</w:t>
      </w:r>
      <w:r>
        <w:rPr/>
        <w:t>⡹⑍</w:t>
      </w:r>
      <w:r>
        <w:rPr/>
        <w:t>㊩〴兏숻ㅢ곎㭤摣噤佞湤瓂䳂뽬걐䗂獊硹㠬㙋杭뾮䪏䍃䑇凂坂撱㡭彅㠯矂숨칱㍖촰뇂㥇슩穆슥ꅦ㯂㙾啸</w:t>
      </w:r>
      <w:r>
        <w:rPr/>
        <w:t>ꔴ</w:t>
      </w:r>
      <w:r>
        <w:rPr/>
        <w:t>깠㣃㖩晚쉣쉖噆励⩎䵄偩䒮⍴椰싂⽌</w:t>
      </w:r>
      <w:r>
        <w:rPr/>
        <w:t>⠳</w:t>
      </w:r>
      <w:r>
        <w:rPr/>
        <w:t>熣갱╵쵑珂</w:t>
      </w:r>
      <w:r>
        <w:rPr/>
        <w:t>ꦏ</w:t>
      </w:r>
      <w:r>
        <w:rPr/>
        <w:t>䍒壂싂田䐱喵䞏뽙橥橁⬥愴冱娦䑭땹迃呩祏⛂猨䔱灢㬨칀㗂⒵摗戲稵甮楮쉏䓎徻⯂ガ⨵㴯柂쉖昹䯂㉑氥</w:t>
      </w:r>
      <w:r>
        <w:rPr/>
        <w:t>ⱱ</w:t>
      </w:r>
      <w:r>
        <w:rPr/>
        <w:t>亘♇氰㨶䌵녴㭄为壂她▱쉞숰䉋땔⪮㕙伩婥洪⚬浒浰呪㥋㉧挷쉡昴㚩뽮犮䤣捪㙁年쌵揂䤬潋飍㏂僂</w:t>
      </w:r>
      <w:r>
        <w:rPr/>
        <w:t>⠬</w:t>
      </w:r>
      <w:r>
        <w:rPr/>
        <w:t>䚡昺界䶻倦〶뭭넺䵒係䩢扌硐淂恬녦掩쉂갺슱㪿橒갪츴⩄䅸Ⓜ䋎係㵚⹐轹</w:t>
      </w:r>
      <w:r>
        <w:rPr/>
        <w:t>⡬</w:t>
      </w:r>
      <w:r>
        <w:rPr/>
        <w:t>땷轩곂仃⫃┣晤⑹㉈⭠柂ꍢ</w:t>
      </w:r>
      <w:r>
        <w:rPr/>
        <w:t>⡗</w:t>
      </w:r>
      <w:r>
        <w:rPr/>
        <w:t>牁</w:t>
      </w:r>
      <w:r>
        <w:rPr/>
        <w:t>Ⱜ</w:t>
      </w:r>
      <w:r>
        <w:rPr/>
        <w:t>䕈␪쌶䡙갨㥁橧渤橔춣ꇂ礪뿂ば䥐⹷桪㔲쉱䁆焸숳㙄㝇啁㙔怶꺿㝲书瀰樴㘲接䍈뽁䩳㘳㑳摱偸娨</w:t>
      </w:r>
      <w:r>
        <w:rPr/>
        <w:t>ⴥ</w:t>
      </w:r>
      <w:r>
        <w:rPr/>
        <w:t>䉃冻䨶慹潋</w:t>
      </w:r>
      <w:r>
        <w:rPr/>
        <w:t>ꦘ</w:t>
      </w:r>
      <w:r>
        <w:rPr/>
        <w:t>丰쉋⮱啟幉㇂⾵⽬煙濎䒩墿嘽丷쉡揂싃伣澏넨櫃╮曂뼩ㅎ哂◍轈</w:t>
      </w:r>
      <w:r>
        <w:rPr/>
        <w:t>ꗂ</w:t>
      </w:r>
      <w:r>
        <w:rPr/>
        <w:t>쉁ꎻ檏㍶渪칺犮䁆⫍딻䔱</w:t>
      </w:r>
      <w:r>
        <w:rPr/>
        <w:t>ⱪ</w:t>
      </w:r>
      <w:r>
        <w:rPr/>
        <w:t>⼸䄷勎</w:t>
      </w:r>
      <w:r>
        <w:rPr/>
        <w:t>ꤪ</w:t>
      </w:r>
      <w:r>
        <w:rPr/>
        <w:t>嫂숵塑繧桨剄싂穃找䠴扁뭳漮♣쉦渰欹◂㝇䡒ꍯ䍖熘䘹쎩쉕쉉㚮䲥ꅞ⭩㊡</w:t>
      </w:r>
      <w:r>
        <w:rPr/>
        <w:t>ꗂ</w:t>
      </w:r>
      <w:r>
        <w:rPr/>
        <w:t>氰淍睉㑹㦱涣塑碣숊犥嚬ꏃ吩剀券偠弪㦮곃晡㔻繘稣</w:t>
      </w:r>
      <w:r>
        <w:rPr/>
        <w:t>ⶱ</w:t>
      </w:r>
      <w:r>
        <w:rPr/>
        <w:t>㩋숴슥䃂ꥩ䑐硧愺썧숳</w:t>
      </w:r>
      <w:r>
        <w:rPr/>
        <w:t>ꥅ꥚</w:t>
      </w:r>
      <w:r>
        <w:rPr/>
        <w:t>㝥⒬␵⍟坔쉈橲礰に쉡瀭帷쉑榵癎䁊椫擂䁱呏灉玱쉬</w:t>
      </w:r>
      <w:r>
        <w:rPr/>
        <w:t>ꔺꔹ</w:t>
      </w:r>
      <w:r>
        <w:rPr/>
        <w:t>晥깲䑑㜯䥢漺⺻壂숫쏂⸨䝷䢮啺㗂浐䜸䙫䕪䅢彪칷歈頴佸츤亩㒩⸩璥彇⧍㦿墻栦믂</w:t>
      </w:r>
      <w:r>
        <w:rPr/>
        <w:t>ꕄꔷ</w:t>
      </w:r>
      <w:r>
        <w:rPr/>
        <w:t>湆幬꥖硭ギ婎㜭</w:t>
      </w:r>
      <w:r>
        <w:rPr/>
        <w:t>ⴵ</w:t>
      </w:r>
      <w:r>
        <w:rPr/>
        <w:t>卖뽇숬䖮츮捀</w:t>
      </w:r>
      <w:r>
        <w:rPr/>
        <w:t>ⱕ</w:t>
      </w:r>
      <w:r>
        <w:rPr/>
        <w:t>朩⼤쏎쉧⪘⵴嫂圱⩱櫃抩ꄰ숤㴬쉷璬稻奶䮿뗍砶쉗땖灘녩桯愥䟂灠</w:t>
      </w:r>
      <w:r>
        <w:rPr/>
        <w:t>ꕑ</w:t>
      </w:r>
      <w:r>
        <w:rPr/>
        <w:t>䝫慺兄抬晉쉑徣䝒娺仂䄰숹ꥲ猤</w:t>
      </w:r>
      <w:r>
        <w:rPr/>
        <w:t>⢮</w:t>
      </w:r>
      <w:r>
        <w:rPr/>
        <w:t>쉂㡏䕉⯂ꍷ䔸䑎捅繵⍪╳朤</w:t>
      </w:r>
      <w:r>
        <w:rPr/>
        <w:t>ⴲ</w:t>
      </w:r>
      <w:r>
        <w:rPr/>
        <w:t>顉硋䆱䡣畏칃⿂佱呙습䁠仂</w:t>
      </w:r>
      <w:r>
        <w:rPr/>
        <w:t>ꤸ</w:t>
      </w:r>
      <w:r>
        <w:rPr/>
        <w:t>ꏃ牆奤䍟礱挮橌䝣窱啊䱖祐䥂䞱캻䕶싂⨭쉌汮勂⍵䂬⵫䕳㡑䥸㍳䍇恂쉴怸刦䫎洤礪⌲祆捯䅙땧</w:t>
      </w:r>
      <w:r>
        <w:rPr/>
        <w:t>ꤪ</w:t>
      </w:r>
      <w:r>
        <w:rPr/>
        <w:t>桑㓍坺䲱㠭䍀녵䤽垱⿂嫍估揂懂ꥷ慙倦쉖䲡京⩺䜲䭄灎儣쉯棍㡰っ頩숲淂䝎绂싂㑥㊻㥷䈭痂䉘歱䑦㵲海ꌲ硗㕷촬栬僂䆩</w:t>
      </w:r>
      <w:r>
        <w:rPr/>
        <w:t>ꥃ</w:t>
      </w:r>
      <w:r>
        <w:rPr/>
        <w:t>轀䙪숽愶겮땅䁦乇䄪쉖涥⮘廂䖬⩆䬦㥕</w:t>
      </w:r>
      <w:r>
        <w:rPr/>
        <w:t>⡢</w:t>
      </w:r>
      <w:r>
        <w:rPr/>
        <w:t>吳뗂</w:t>
      </w:r>
      <w:r>
        <w:rPr/>
        <w:t>⡇</w:t>
      </w:r>
      <w:r>
        <w:rPr/>
        <w:t>硟帱忂庩㐻兇ㅅ輩⥪儹矂䵇昪쉭⨪⽈獷㬬ꥳ媮皘⨳氳싂㨹㵧㔦壂</w:t>
      </w:r>
      <w:r>
        <w:rPr/>
        <w:t>ꕣ</w:t>
      </w:r>
      <w:r>
        <w:rPr/>
        <w:t>뼬뼫♃㵐슣㋂杷願쉾뇂杒䙑櫂傩쉏䓂</w:t>
      </w:r>
      <w:r>
        <w:rPr/>
        <w:t>⠪</w:t>
      </w:r>
      <w:r>
        <w:rPr/>
        <w:t>僂恆椮僂䕭</w:t>
      </w:r>
      <w:r>
        <w:rPr/>
        <w:t>ꤽ</w:t>
      </w:r>
      <w:r>
        <w:rPr/>
        <w:t>呲啖㝔䌳恄埂塌晱䙄䠦싍쌸䅆⥴䅂䟂繅╯䡋놩긳싂併眭䉲吪漦剣㩁⥉䕋쉟侮䚮皣轵〤䝊溮㝖睂䕸㑡䯂䙰呕瀪㣂⸳顕ꅶ슩婆슘걸猭彉슩塴乄嗂쉭忂捬坫긷⹎⭘獐琤ꥹ瘦</w:t>
      </w:r>
      <w:r>
        <w:rPr/>
        <w:t>⡰</w:t>
      </w:r>
      <w:r>
        <w:rPr/>
        <w:t>㩫氷⿂⬪煸冣匫깺橨乌䡍㙵娻䘳嘺愺㭩杠쉓</w:t>
      </w:r>
      <w:r>
        <w:rPr/>
        <w:t>ꕢ</w:t>
      </w:r>
      <w:r>
        <w:rPr/>
        <w:t>㍞矂㙦충쉞슥剓⼯乥</w:t>
      </w:r>
      <w:r>
        <w:rPr/>
        <w:t>ⵊ</w:t>
      </w:r>
      <w:r>
        <w:rPr/>
        <w:t>槂楦싂伬浊⍅扄⩠䩇啹渷硚妮慷朸挲껂卆숫⼪썏唳懂⭁슿⽚⹴䩴佴兮쉚慖牪㝧⭌뽁</w:t>
      </w:r>
      <w:r>
        <w:rPr/>
        <w:t>⡧</w:t>
      </w:r>
      <w:r>
        <w:rPr/>
        <w:t>䣂殿杬⑅纮◎曂숮⑙쉖啮䵉쉍㥒撡䃂⭉</w:t>
      </w:r>
      <w:r>
        <w:rPr/>
        <w:t>⡄</w:t>
      </w:r>
      <w:r>
        <w:rPr/>
        <w:t>渥㭧⥭ぅ⼷摀넫</w:t>
      </w:r>
      <w:r>
        <w:rPr/>
        <w:t>꧂</w:t>
      </w:r>
      <w:r>
        <w:rPr/>
        <w:t>条촊䝘在煶쉢</w:t>
      </w:r>
      <w:r>
        <w:rPr/>
        <w:t>꧂</w:t>
      </w:r>
      <w:r>
        <w:rPr/>
        <w:t>槎숫獫ꥠ슱㙒䉧瞬姍썉歬습䒘扨帮坧迂㕚</w:t>
      </w:r>
      <w:r>
        <w:rPr/>
        <w:t>Ⳃ⫎</w:t>
      </w:r>
      <w:r>
        <w:rPr/>
        <w:t>ⵌ</w:t>
      </w:r>
      <w:r>
        <w:rPr/>
        <w:t>숻⼨⚩땬䀺摢礪뇂䭑乫㍟柂⩃區╥橺戯獢穳怹䈭⍏䲣凂港⍀猴㡈⩳㝤␭䛂穦ꄦ溻櫂숸泂奡〫㈻ꆻ숻◃㦩㬳</w:t>
      </w:r>
      <w:r>
        <w:rPr/>
        <w:t>ꕰ</w:t>
      </w:r>
      <w:r>
        <w:rPr/>
        <w:t>싂쉕瑈滂卫歂敐</w:t>
      </w:r>
      <w:r>
        <w:rPr/>
        <w:t>ⷍ</w:t>
      </w:r>
      <w:r>
        <w:rPr/>
        <w:t>䘪啇⩓䜺깅磂繟갯彇牣싂╱⹡ㆱ噆䅷㭹㤫⤯磂礤습潅䥷啺䫎㝣㓂兤幺䍦祕</w:t>
      </w:r>
      <w:r>
        <w:rPr/>
        <w:t>ꕞ</w:t>
      </w:r>
      <w:r>
        <w:rPr/>
        <w:t>䵄牑㜶也쉟橭슏㡲幁</w:t>
      </w:r>
      <w:r>
        <w:rPr/>
        <w:t>ⲥ</w:t>
      </w:r>
      <w:r>
        <w:rPr/>
        <w:t>ィ㒩捎瑒䘪潫㞣伮╳㑑煺㮱</w:t>
      </w:r>
      <w:r>
        <w:rPr/>
        <w:t>ꤥ</w:t>
      </w:r>
      <w:r>
        <w:rPr/>
        <w:t>婴녪숮優杦⸳摪⩅䃂싂㵾剫</w:t>
      </w:r>
      <w:r>
        <w:rPr/>
        <w:t>ⰵ</w:t>
      </w:r>
      <w:r>
        <w:rPr/>
        <w:t>㭰⥆쉮摰盂뭚敇⩉㑎心</w:t>
      </w:r>
      <w:r>
        <w:rPr/>
        <w:t>⡰</w:t>
      </w:r>
      <w:r>
        <w:rPr/>
        <w:t>䬣圵轔⩣煙⭆㝷䈶䝮⨽咿乘猣堹畭㠬䕟쉇㑾䡒쉳䙘썀協딣揃繮塧⼦轖쉬ꥱ슘䁎愩땕皿㕹䥄攱冬싃쌷쵄䂥卅㯂姂쉀䡹䵮䔰</w:t>
      </w:r>
      <w:r>
        <w:rPr/>
        <w:t>ⰺ</w:t>
      </w:r>
      <w:r>
        <w:rPr/>
        <w:t>圴</w:t>
      </w:r>
      <w:r>
        <w:rPr/>
        <w:t>⢥</w:t>
      </w:r>
      <w:r>
        <w:rPr/>
        <w:t>硰땩頨⤤곂넨쉳忂㨶橭㘵쉩䘪俎猦㙊浞㤪숹栻䏂ꏂ懎䡐彸㔳愰县劘噉⹠</w:t>
      </w:r>
      <w:r>
        <w:rPr/>
        <w:t>ⲥ</w:t>
      </w:r>
      <w:r>
        <w:rPr/>
        <w:t>伱㷃憘䐳煓⽘</w:t>
      </w:r>
      <w:r>
        <w:rPr/>
        <w:t>ꦮ</w:t>
      </w:r>
      <w:r>
        <w:rPr/>
        <w:t>㦿㥄싂佫㠩㵲滂쉂亱⹔⚘</w:t>
      </w:r>
      <w:r>
        <w:rPr/>
        <w:t>ⱳ</w:t>
      </w:r>
      <w:r>
        <w:rPr/>
        <w:t>䛂䕉扴쵂㘷楳쉶뾿칯縨恧恧楁ㅵ쉘潷㓂牌⑵칰捦呓礴仂愤榏ㅷ偃湈祐頳쉶強瘱猳嚏丷轓磂敚싂婂怬䢩⎮濂僂兘♑쉀湐슣</w:t>
      </w:r>
      <w:r>
        <w:rPr/>
        <w:t>ⶩ⎩</w:t>
      </w:r>
      <w:r>
        <w:rPr/>
        <w:t>㭂㡖ꅠ㓂㩫ꇂ⩀㑸⭳慁⨹쉕癱䢻⨪㙦䑐땡⍊</w:t>
      </w:r>
      <w:r>
        <w:rPr/>
        <w:t>⠮</w:t>
      </w:r>
      <w:r>
        <w:rPr/>
        <w:t>䣃땤슻猵圽㨹䋂</w:t>
      </w:r>
      <w:r>
        <w:rPr/>
        <w:t>⢵</w:t>
      </w:r>
      <w:r>
        <w:rPr/>
        <w:t>獀㵌橰噚⼥쉁쉂毂博恥쉇䈸녬橤㝩噍揃欤塶⫍넶</w:t>
      </w:r>
      <w:r>
        <w:rPr/>
        <w:t>Ɽ</w:t>
      </w:r>
      <w:r>
        <w:rPr/>
        <w:t>欩㥷䙐쉫帪憩す䯂渭쉥䰭㵨睩쵷긩</w:t>
      </w:r>
      <w:r>
        <w:rPr/>
        <w:t>Ⳃ</w:t>
      </w:r>
      <w:r>
        <w:rPr/>
        <w:t>쵬幱䕱쉮쉸쉎㑆㵍걓势挻㇂땨嫍畀䔩넳㢬㙧䡈婓쉬暮㩒ㅯ繀牫⨬㧂䌳輺㨯썓焻晅䝹쉎곂眳싂䉇挻곂曂슱塯숴</w:t>
      </w:r>
      <w:r>
        <w:rPr/>
        <w:t>⡈</w:t>
      </w:r>
      <w:r>
        <w:rPr/>
        <w:t>愯긹挭焤㟎煋䕂榥䊵牥䕖䏎敶쉫婵㉃⹧⸤汃䰳⧂濃塾䖡</w:t>
      </w:r>
      <w:r>
        <w:rPr/>
        <w:t>ⱱ</w:t>
      </w:r>
      <w:r>
        <w:rPr/>
        <w:t>〦楓敌㉊卌幚쵠⭈珂呔ꍕ卐橏슻劻⹞柂</w:t>
      </w:r>
      <w:r>
        <w:rPr/>
        <w:t>⣂</w:t>
      </w:r>
      <w:r>
        <w:rPr/>
        <w:t>乊ꅓ䖡쉘⭂쉤칞捨煠</w:t>
      </w:r>
      <w:r>
        <w:rPr/>
        <w:t>ⶡ</w:t>
      </w:r>
      <w:r>
        <w:rPr/>
        <w:t>浇⑥땂楉㑄癊恷䑟㉵</w:t>
      </w:r>
      <w:r>
        <w:rPr/>
        <w:t>ⷂ</w:t>
      </w:r>
      <w:r>
        <w:rPr/>
        <w:t>未穔呹㠨洭伣汃슬䜸䄦焫쉔췂⤊⌽稷䒮걺ꏂ潊捏䘸㙺ꌸ堯⥊䙖僂牗㔮䓂爦䵏奧䤪㴴䥅뭌惍쉸柃쉁懂숲땡쉃⩆练抱礮拂㥤ꍓ䥷杨焳杞䒏狂曂儸</w:t>
      </w:r>
      <w:r>
        <w:rPr/>
        <w:t>⡫</w:t>
      </w:r>
      <w:r>
        <w:rPr/>
        <w:t>쉱産迎⸬⫂偃칦䵈獑搬佂㭄ꄥ卍礫⩨塩㷂狂瘺싂䱊䓎䝵㝢忂꺻䉴〸勃塀䤩䚣朤습䅚쉲</w:t>
      </w:r>
      <w:r>
        <w:rPr/>
        <w:t>ꦻ</w:t>
      </w:r>
      <w:r>
        <w:rPr/>
        <w:t>㋃䕥碵乊啡䥒㑄㟎癘瘶㠨쉘顢毂乕朸싂䦩扟丵䝃で䳎싂ꄯꅥ慂女嚩⌫곃ꌨ떬沏空礬♖쉑硅㉪㵱敁䥀碩녤슮䉤㶩疣뗂稨⽮슩弭䉳㉐秃彤⩔堩榘㉘捩㫎쉮춡껂⍦ꎘ凍⤳敺걋㵁佧汘祁쉭璥券ㅰ떣扗춵䠮礪䥌숨別땬南⍥䀭싃뽭䙃꥗쉕嘨䔵䭮䤴睷쉰☮庻琣⿍㙡瀩䍁쉓䩂傡慇晴쉄懂䩲竎炩ꏂ㠭偵걃湕穮氤걏恬瞏숤숸슬츪䇂柂땆頳⭙懂痂當㇎슩䭤㗂䔴䙧繭쉞⩴㈺췂녋颏繢䫂칗烂㝡扥㐨♲啋䥩坙㷂㭣슿ⸯ㎬䧂役㬬</w:t>
      </w:r>
      <w:r>
        <w:rPr/>
        <w:t>ꔽ</w:t>
      </w:r>
      <w:r>
        <w:rPr/>
        <w:t>怷汞갯쉑卮㠪충婞倭扣ꇂ䐮丬숦䜺㭃⹈瑺㡎슮頻縶朱颩㩧䚱걪</w:t>
      </w:r>
      <w:r>
        <w:rPr/>
        <w:t>ⰷ⛂</w:t>
      </w:r>
      <w:r>
        <w:rPr/>
        <w:t>毂婚䝮숬癢ヂ⪏楈勂癎⼮睘⑸彔牋㥕싃兏⺬䙅䠵村숻䢩幁ꇍ瞏䡚䔬</w:t>
      </w:r>
      <w:r>
        <w:rPr/>
        <w:t>ꤪ</w:t>
      </w:r>
      <w:r>
        <w:rPr/>
        <w:t>烂슮䕉劬呟긤牞숺싂䅎兌穣</w:t>
      </w:r>
      <w:r>
        <w:rPr/>
        <w:t>⡊⚵</w:t>
      </w:r>
      <w:r>
        <w:rPr/>
        <w:t>땊⮣뼪啇숮⪵䵙쉇┺⹟婃䬮伷轀ꍟ</w:t>
      </w:r>
      <w:r>
        <w:rPr/>
        <w:t>꧍</w:t>
      </w:r>
      <w:r>
        <w:rPr/>
        <w:t>ꄽ祗搲⼳쉫⩷穘漪䕒</w:t>
      </w:r>
      <w:r>
        <w:rPr/>
        <w:t>ꥐ⹗</w:t>
      </w:r>
      <w:r>
        <w:rPr/>
        <w:t>ㄲ兮䰪깧䑄䋂湋珎ꅊ䝂Ⓜ㘷쉌㥐眬吽懂⭵⚘嗃幞⾩匪慗싂㙈</w:t>
      </w:r>
      <w:r>
        <w:rPr/>
        <w:t>ꕚ</w:t>
      </w:r>
      <w:r>
        <w:rPr/>
        <w:t>ㅞ쉯楦걅枩䁔뮿片樲愫Ⓜ䷎ꅾ㩰渽␺乃瑠㴺⥟矃⽐♉杗쵂㩎ꍒ쉠塨쉬つ䌻䓂灧⸷ㄪ䀯氽⸺牒幵婯狍佫妩䰵杮秂浅췂輯쉪뾱掏</w:t>
      </w:r>
      <w:r>
        <w:rPr/>
        <w:t>ꤪ</w:t>
      </w:r>
      <w:r>
        <w:rPr/>
        <w:t>挦曂㜨濃爳獲꥙껃䎩槂ㅑ걷䁯灃쉌吱숵ꇂ匲瀵㝀偀廂⍙숪숺싂⽓넱烂숥䳂塣䓂쉺⥠幃斩쉑彵䐳畆갮긫녋캏桟督䁟⨣偆㨽恨㙏쉤땐⩗䥖숱쉈㩹䯃ㄪ慒䉡䔰</w:t>
      </w:r>
      <w:r>
        <w:rPr/>
        <w:t>ꤤ</w:t>
      </w:r>
      <w:r>
        <w:rPr/>
        <w:t>䠊걁뿂㬥䡓㤶礽㌦숤쉫䓎딯㈰㍡㘤猬</w:t>
      </w:r>
      <w:r>
        <w:rPr/>
        <w:t>ꕧ</w:t>
      </w:r>
      <w:r>
        <w:rPr/>
        <w:t>싂슮仃⨶⑗操畄穓뭞䙗⹟牺⬶촩⽋</w:t>
      </w:r>
      <w:r>
        <w:rPr/>
        <w:t>⢻</w:t>
      </w:r>
      <w:r>
        <w:rPr/>
        <w:t>潡癎徻쉹쉈佁䱭䘥춵儻녇㕖晇䏂뼭幖搯쉤欴</w:t>
      </w:r>
      <w:r>
        <w:rPr/>
        <w:t>ⲩ</w:t>
      </w:r>
      <w:r>
        <w:rPr/>
        <w:t>䍴卸潣炥輨牬㵣슘⾡ざ䠽碘䕔歈债樰削㡳䤰滍숴㉩⩁瘥䩡┮稥轑숽剴で湈桀䝹桘漺瀨䬭⛂狂⏂걆䁗姂剏䍄顐곂䭮⾻⪵㴮⮩슩乲熻癰⎏ㄳ㘩婬칬獩轵츶㡠╍頰塊前⩩㡅깆</w:t>
      </w:r>
      <w:r>
        <w:rPr/>
        <w:t>ꕸ</w:t>
      </w:r>
      <w:r>
        <w:rPr/>
        <w:t>挪⍰䝕癐浥쉩戨㈬畉숶扰〺摟潑救㚱棂숦迂轡唱ꅨ䡒摧㔱숴컃〶䡙㘣䥠䱩捾㡲朲塣껎㭯쉌剢娨㵊칂昪⹰䮡䮥汇绂䉀㑠獱㝯㨺㍈☵ㅹ⭒㍡싂㤽绍摧乚䍭頪傩种䞻烂⩙㵖뭶唶뭘唽甮之쵆⩁晁슮晉汄㡇浙榘佅</w:t>
      </w:r>
      <w:r>
        <w:rPr/>
        <w:t>ⲱ</w:t>
      </w:r>
      <w:r>
        <w:rPr/>
        <w:t>뼮颥슩港塴⑨㝹欫쉱ꌱ䬸숪⫃秂祟㍭숪쉏㭄佮싂奄</w:t>
      </w:r>
      <w:r>
        <w:rPr/>
        <w:t>⠸</w:t>
      </w:r>
      <w:r>
        <w:rPr/>
        <w:t>瑘帳瑕䁋뽚涘쎬</w:t>
      </w:r>
      <w:r>
        <w:rPr/>
        <w:t>ⲱ</w:t>
      </w:r>
      <w:r>
        <w:rPr/>
        <w:t>䮥⍣㬣ふ㕾轵㍓쉱媣깭㉤</w:t>
      </w:r>
      <w:r>
        <w:rPr/>
        <w:t>ꕔ</w:t>
      </w:r>
      <w:r>
        <w:rPr/>
        <w:t>呵⌦컍䊏䪬쉂쉔쉠뗂ꎥ剷塇䵔捣ㅋ䵦쵰뽵⽗숸㔱圬쉓숦카傱颿縣쉯彷⧂盂싃뇂</w:t>
      </w:r>
      <w:r>
        <w:rPr/>
        <w:t>Ⱳ</w:t>
      </w:r>
      <w:r>
        <w:rPr/>
        <w:t>㤶</w:t>
      </w:r>
      <w:r>
        <w:rPr/>
        <w:t>ⱚ╡</w:t>
      </w:r>
      <w:r>
        <w:rPr/>
        <w:t>⼱싂쉠</w:t>
      </w:r>
      <w:r>
        <w:rPr/>
        <w:t>ꕺ</w:t>
      </w:r>
      <w:r>
        <w:rPr/>
        <w:t>坘</w:t>
      </w:r>
      <w:r>
        <w:rPr/>
        <w:t>ⶻ</w:t>
      </w:r>
      <w:r>
        <w:rPr/>
        <w:t>偱畺싂玬칫兘唲碡㩱゘땴㫂숬婍㡠䪏穤</w:t>
      </w:r>
      <w:r>
        <w:rPr/>
        <w:t>ꥑ╠</w:t>
      </w:r>
      <w:r>
        <w:rPr/>
        <w:t>넻洱</w:t>
      </w:r>
      <w:r>
        <w:rPr/>
        <w:t>⡍⧂</w:t>
      </w:r>
      <w:r>
        <w:rPr/>
        <w:t>䂥</w:t>
      </w:r>
      <w:r>
        <w:rPr/>
        <w:t>⵰</w:t>
      </w:r>
      <w:r>
        <w:rPr/>
        <w:t>䯂쉬瘺㒱</w:t>
      </w:r>
      <w:r>
        <w:rPr/>
        <w:t>ⴳ</w:t>
      </w:r>
      <w:r>
        <w:rPr/>
        <w:t>昱쵆琳췂噊ㅎ攲䘤穢슥弮㉮お丸䍴</w:t>
      </w:r>
      <w:r>
        <w:rPr/>
        <w:t>ⵞ</w:t>
      </w:r>
      <w:r>
        <w:rPr/>
        <w:t>껂睯穡⥥䙭⤤楅样敏坹┶湓瀯㉎⩶㙄穙奲牨獢坒奬⹟坁Ⓜ</w:t>
      </w:r>
      <w:r>
        <w:rPr/>
        <w:t>⠰</w:t>
      </w:r>
      <w:r>
        <w:rPr/>
        <w:t>睹슱쉹ꅢ㙸㥵ꍹ繭懂뽵畳甲欱</w:t>
      </w:r>
      <w:r>
        <w:rPr/>
        <w:t>ꦬ</w:t>
      </w:r>
      <w:r>
        <w:rPr/>
        <w:t>潸䀫砦䱠㖬</w:t>
      </w:r>
      <w:r>
        <w:rPr/>
        <w:t>ꕉ</w:t>
      </w:r>
      <w:r>
        <w:rPr/>
        <w:t>䲏伪犡䠻숰⯂䄯牅繵䘪䙋杍䅪䌽쉥䎮</w:t>
      </w:r>
      <w:r>
        <w:rPr/>
        <w:t>⡐</w:t>
      </w:r>
      <w:r>
        <w:rPr/>
        <w:t>䵀套祺〺橀呚䙠氣洨쵕슩ꅾ㘥쉇</w:t>
      </w:r>
      <w:r>
        <w:rPr/>
        <w:t>ⵁ</w:t>
      </w:r>
      <w:r>
        <w:rPr/>
        <w:t>건쉦⍇濂䥹瞘䔷땟牏㏂兔水㒩匩칍㪬쉓〮呙爮㴵</w:t>
      </w:r>
      <w:r>
        <w:rPr/>
        <w:t>ꥂ</w:t>
      </w:r>
      <w:r>
        <w:rPr/>
        <w:t>摸⥊㝦歒卯堲测䙆愰⩷◎剋繶䇂唵嫂</w:t>
      </w:r>
      <w:r>
        <w:rPr/>
        <w:t>꧂</w:t>
      </w:r>
      <w:r>
        <w:rPr/>
        <w:t>橆婯卐犣朶㍸싂ꌲ槍䀺</w:t>
      </w:r>
      <w:r>
        <w:rPr/>
        <w:t>⣂</w:t>
      </w:r>
      <w:r>
        <w:rPr/>
        <w:t>ꄣ毂ꥺ穭獟牐䙵灓㎏</w:t>
      </w:r>
      <w:r>
        <w:rPr/>
        <w:t>ⴲ</w:t>
      </w:r>
      <w:r>
        <w:rPr/>
        <w:t>숽槂疬␩噯呯猷◂牊㤮</w:t>
      </w:r>
      <w:r>
        <w:rPr/>
        <w:t>ⶩ</w:t>
      </w:r>
      <w:r>
        <w:rPr/>
        <w:t>皡</w:t>
      </w:r>
      <w:r>
        <w:rPr/>
        <w:t>Ⳃ</w:t>
      </w:r>
      <w:r>
        <w:rPr/>
        <w:t>ꥴ囂썕ㅪ썳㥠䈪兗幢偧噄娤츊칟畔稪걾䍷䖥塾お⩺ㅾ╒쉣㑮쉂슮堵㎥捭硡♒⌣猶◂攫燃</w:t>
      </w:r>
      <w:r>
        <w:rPr/>
        <w:t>ⱈ</w:t>
      </w:r>
      <w:r>
        <w:rPr/>
        <w:t>숦㤲녥쉾乷슬滂䌰놩眵じ㍉</w:t>
      </w:r>
      <w:r>
        <w:rPr/>
        <w:t>꤬</w:t>
      </w:r>
      <w:r>
        <w:rPr/>
        <w:t>愻捘</w:t>
      </w:r>
      <w:r>
        <w:rPr/>
        <w:t>⡌</w:t>
      </w:r>
      <w:r>
        <w:rPr/>
        <w:t>㕊橑㍸뗃棂걯傡㗂⦱滂묮⤤䩰奎</w:t>
      </w:r>
      <w:r>
        <w:rPr/>
        <w:t>꧂</w:t>
      </w:r>
      <w:r>
        <w:rPr/>
        <w:t>潋㇂椺쵗쉳牭瑭朵濂⼴噞繗橑䌶汙啎昤싂</w:t>
      </w:r>
      <w:r>
        <w:rPr/>
        <w:t>ꕎ</w:t>
      </w:r>
      <w:r>
        <w:rPr/>
        <w:t>쉤⻂녶쉕あ猩㍡㌸灯刷奫⭥牷믂摖㷂䉍琹飂〨睉堵⩏椽䑩丽싂䍄䕣䬤갪䮱쉾쉦㜮歔쉤숪</w:t>
      </w:r>
      <w:r>
        <w:rPr/>
        <w:t>꧂</w:t>
      </w:r>
      <w:r>
        <w:rPr/>
        <w:t>⽪㭱녹⩓㝲⨱쉑梿燂䝑걂썤Ⓜ㡣兓</w:t>
      </w:r>
      <w:r>
        <w:rPr/>
        <w:t>ⱷ</w:t>
      </w:r>
      <w:r>
        <w:rPr/>
        <w:t>쉘㡾悡䄥塍哂媵쉅쉙숪쉪桐</w:t>
      </w:r>
      <w:r>
        <w:rPr/>
        <w:t>⠱</w:t>
      </w:r>
      <w:r>
        <w:rPr/>
        <w:t>稪吴쉫䒱濂繥辵潉⒏扸㨵頸╶縵䵺欷牟㝳㠥畨䫂忂妣椻瑏㝱㢥ㅈ槂繂䑀喥㵋盂걵䐲干昩䰵⪻</w:t>
      </w:r>
      <w:r>
        <w:rPr/>
        <w:t>ⶏ</w:t>
      </w:r>
      <w:r>
        <w:rPr/>
        <w:t>䝡䭪숭杺네穪浌쉔쉇ゥ潑㉆傘浰</w:t>
      </w:r>
      <w:r>
        <w:rPr/>
        <w:t>ꤵꔣ</w:t>
      </w:r>
      <w:r>
        <w:rPr/>
        <w:t>斏睬</w:t>
      </w:r>
      <w:r>
        <w:rPr/>
        <w:t>ꕈ</w:t>
      </w:r>
      <w:r>
        <w:rPr/>
        <w:t>卲䝔䁚顐祑⹪乨</w:t>
      </w:r>
      <w:r>
        <w:rPr/>
        <w:t>ꔺ</w:t>
      </w:r>
      <w:r>
        <w:rPr/>
        <w:t>伷桁偦䘪玩坤䨸伪ォ뗎깹檡쉬す檩圸썤汥䣂㢱牆晷歒痂硃칎惂⴪瀴숰䔥⎣䙢⸫⤻畱㕁⭍祦擂썎㫂싂㡈㧂㝍⑥⩟쵀쉵㑡獰쉏䍰䎿ㄬ啚奲</w:t>
      </w:r>
      <w:r>
        <w:rPr/>
        <w:t>ꥆ</w:t>
      </w:r>
      <w:r>
        <w:rPr/>
        <w:t>ꄲ砨呷橸㌺㕞楸ꇂㅭ☬浧䦩塋幵⥫ꎥ㉯项쉏칺卍ꍆ슿則暥쉾瘫㡃午㙐卬슱ꥸ幓䓂竂쉵堺</w:t>
      </w:r>
      <w:r>
        <w:rPr/>
        <w:t>⡄⨲</w:t>
      </w:r>
      <w:r>
        <w:rPr/>
        <w:t>係ꥪ摏癀ꄣ㍘⴬</w:t>
      </w:r>
      <w:r>
        <w:rPr/>
        <w:t>ꖵ</w:t>
      </w:r>
      <w:r>
        <w:rPr/>
        <w:t>撵未瓃</w:t>
      </w:r>
      <w:r>
        <w:rPr/>
        <w:t>ꕯ</w:t>
      </w:r>
      <w:r>
        <w:rPr/>
        <w:t>呮㟎敗㪣撣쉹囎猳牾䂿쉙습洤⽊䝰㭆榩㯂杔杋㫂쉌⯂桇䳂⬵塰辮</w:t>
      </w:r>
      <w:r>
        <w:rPr/>
        <w:t>ꕉ⤫</w:t>
      </w:r>
      <w:r>
        <w:rPr/>
        <w:t>剩彪繾⩂儹媮</w:t>
      </w:r>
      <w:r>
        <w:rPr/>
        <w:t>ⱦ</w:t>
      </w:r>
      <w:r>
        <w:rPr/>
        <w:t>戺愨䔥싂姂⤽쉢枡</w:t>
      </w:r>
      <w:r>
        <w:rPr/>
        <w:t>ꕨ</w:t>
      </w:r>
      <w:r>
        <w:rPr/>
        <w:t>昵ㆡ㍊䵑飂숲㷍坥囂뽫㥏係츤</w:t>
      </w:r>
      <w:r>
        <w:rPr/>
        <w:t>ⱎ</w:t>
      </w:r>
      <w:r>
        <w:rPr/>
        <w:t>獂숫쉖걉䌶⫂숯ꥰ⨵䦏灁䨰畤唤㇂묬쉂⬩氩伹檩⫂据䧂楾役娳奍戫睉⸨ꍬ䈳哂㘬⒱呩쉉</w:t>
      </w:r>
      <w:r>
        <w:rPr/>
        <w:t>⣍</w:t>
      </w:r>
      <w:r>
        <w:rPr/>
        <w:t>ꦩ⭉</w:t>
      </w:r>
      <w:r>
        <w:rPr/>
        <w:t>숨湬漨瑀쎡盂</w:t>
      </w:r>
      <w:r>
        <w:rPr/>
        <w:t>ꗂ</w:t>
      </w:r>
      <w:r>
        <w:rPr/>
        <w:t>쉃幑䩄䭭걄偬ꅷ呈浫⍄輵橃乕䌤犥嗂㝦旂ꅎ牂暿湃␵숥嘯㭉喿䕙楫獍浂썀㙓猵獴깎㣂輫䩌猪掬顗컂㡐䁔넻⽢が⑲歍攫唣䥴녃⭍畬䩫䭭汉㩞쉣䱔숨祭㥇敺産㚣䆵幞숹偐椪桹懂믂</w:t>
      </w:r>
      <w:r>
        <w:rPr/>
        <w:t>ꕤ</w:t>
      </w:r>
      <w:r>
        <w:rPr/>
        <w:t>猤甪⛂䄊㠵繸佒坥♥眹瀳싂丵穋숤檩廂깡</w:t>
      </w:r>
      <w:r>
        <w:rPr/>
        <w:t>꧍</w:t>
      </w:r>
      <w:r>
        <w:rPr/>
        <w:t>ꅴ싂匥䁑埂橠쉾吨熻畨睉扑怷刣畎怮䛂撱싂싂げ㉭戦啐卞縸枮婹㩋䡀呪숵숫⹗⸦抮嚮녀顾顦㍊㒩䈮䳂㟂垡洣䍔ꍶ땴癉嘳⬣楪䡙橀ꍠ瘶幧疥㘺婣ꇂ堤ꥤ쵁㤹儷轟㶣㐺剩䅕矂쉇슻뽱潤쉦珂暘係⥎䑀⹱싂䁕娸㑷奞⼽칉稩싂⨮匲睰ꆥ湶夻帺䕺瀲갬焳卭숩晳瞡焵怹㛂쉊䴨╔䙞當卸槂坕殏㝅欳쉓숳懂⎩䕸串㑢㐯椥싍关塮</w:t>
      </w:r>
      <w:r>
        <w:rPr/>
        <w:t>ꕾ</w:t>
      </w:r>
      <w:r>
        <w:rPr/>
        <w:t>汘挶慬䕩䯂捎싍䨱䚩ꅍ晚뽠㨵쏂쉢揂绎䐳倴☣估〦抿枥♔穱畄杮⎘杓쉮㥤㝰潚䊵칐ꍥ㡓♷樣⩇㵔嘹쵤⯍㏂甫伪破ꄺ䉧繣玵쌬晦䔯䐨㘭堬愵쉯</w:t>
      </w:r>
      <w:r>
        <w:rPr/>
        <w:t>Ⱬ</w:t>
      </w:r>
      <w:r>
        <w:rPr/>
        <w:t>⺵ꅂ坓䠽넪䎥Ⓜꍍ</w:t>
      </w:r>
      <w:r>
        <w:rPr/>
        <w:t>ⱊ</w:t>
      </w:r>
      <w:r>
        <w:rPr/>
        <w:t>㇂杘呞祘楄㵖㙺颻䓎ㅾ</w:t>
      </w:r>
      <w:r>
        <w:rPr/>
        <w:t>ⴺ</w:t>
      </w:r>
      <w:r>
        <w:rPr/>
        <w:t>幐쎩偄</w:t>
      </w:r>
      <w:r>
        <w:rPr/>
        <w:t>ⵐ⨹</w:t>
      </w:r>
      <w:r>
        <w:rPr/>
        <w:t>氺慃ꅓ싎䓃⫂</w:t>
      </w:r>
      <w:r>
        <w:rPr/>
        <w:t>ꤸ</w:t>
      </w:r>
      <w:r>
        <w:rPr/>
        <w:t>㪏参礶㍈柂ㅒ桐쉞㕟徥㍓嫎慑㥭걀⩪</w:t>
      </w:r>
      <w:r>
        <w:rPr/>
        <w:t>Ⱶ</w:t>
      </w:r>
      <w:r>
        <w:rPr/>
        <w:t>案땢渫ꌵ睕杢穱场剅卭〪浴</w:t>
      </w:r>
      <w:r>
        <w:rPr/>
        <w:t>Ɑ</w:t>
      </w:r>
      <w:r>
        <w:rPr/>
        <w:t>兒攨栰瑧⦻敔础杺假揂琹⹺顴䠲䝣扎轄㤮갴帥⩐쉧塲㍓煇参㛂懂䩷䌷⽐뾣涩⭔싎⩷ㅈ㝮쏂穤ꅞꏂ主焵춬摕淂숪쉕숣橧係坉刴䒮䡣뭴晩㣎</w:t>
      </w:r>
      <w:r>
        <w:rPr/>
        <w:t>ⵗ⭈</w:t>
      </w:r>
      <w:r>
        <w:rPr/>
        <w:t>傘⬤卬噋䑯揂♕母㔵潑汵㔣幁㉍싎ꍶ婩㟃겏ꍰ浂毂</w:t>
      </w:r>
      <w:r>
        <w:rPr/>
        <w:t>ꕣ⵾</w:t>
      </w:r>
      <w:r>
        <w:rPr/>
        <w:t>䅖䚵採䕔쌪♀싂⽳䭒㝡㙶䵱轺♉䩮쵎癧쉡党⩁晭灪썌䡕拂䂩轷碬䒮慲쉩牳単潘咡䦬䑔쏃優㝖暩䙸摘㥶偅灵㬰싂兤瑡䦵ケ彑牱䍅䑃䴣걧쉹椲犘</w:t>
      </w:r>
      <w:r>
        <w:rPr/>
        <w:t>ⲣ</w:t>
      </w:r>
      <w:r>
        <w:rPr/>
        <w:t>桠㴱</w:t>
      </w:r>
      <w:r>
        <w:rPr/>
        <w:t>ꥄ</w:t>
      </w:r>
      <w:r>
        <w:rPr/>
        <w:t>쉥恖쉠煃甭咩畗싂祴泂牢㵙晵♨秂딪繍爵䙔恑䤲</w:t>
      </w:r>
      <w:r>
        <w:rPr/>
        <w:t>ꕓ</w:t>
      </w:r>
      <w:r>
        <w:rPr/>
        <w:t>愨딫썢╰塣偤숴恠☷</w:t>
      </w:r>
      <w:r>
        <w:rPr/>
        <w:t>ⶵꤦ</w:t>
      </w:r>
      <w:r>
        <w:rPr/>
        <w:t>⢮</w:t>
      </w:r>
      <w:r>
        <w:rPr/>
        <w:t>穈⵵╬琭䔱晁堻⹞┤佧⩩瑟燂敓枻숷但漲䝐㠬㙊㝺焭桷㡩斏卣䥶쉆䧂숻煙䘪乞╃䠭盃晚杗洨䉟报帻츲㞣㌶婙䙤桮健䝈ㄸ㨊软쌴湞㝺㘺塾穪嘬穘旂⬬哂㵸</w:t>
      </w:r>
      <w:r>
        <w:rPr/>
        <w:t>꧂</w:t>
      </w:r>
      <w:r>
        <w:rPr/>
        <w:t>쌪⨭㕶ꆬ뽊⻂焺</w:t>
      </w:r>
      <w:r>
        <w:rPr/>
        <w:t>ⷍ</w:t>
      </w:r>
      <w:r>
        <w:rPr/>
        <w:t>丱</w:t>
      </w:r>
      <w:r>
        <w:rPr/>
        <w:t>ꕙ⑬</w:t>
      </w:r>
      <w:r>
        <w:rPr/>
        <w:t>偢嘶㜻刵⩞咣슻䂏䁸㡍顙悿灭㕧</w:t>
      </w:r>
      <w:r>
        <w:rPr/>
        <w:t>ꤴ</w:t>
      </w:r>
      <w:r>
        <w:rPr/>
        <w:t>ꥧ䊻坞竂亏숣㞬儶䑅玣쉠䉸</w:t>
      </w:r>
      <w:r>
        <w:rPr/>
        <w:t>ꥀ</w:t>
      </w:r>
      <w:r>
        <w:rPr/>
        <w:t>땄땵쉚䑞偞呫</w:t>
      </w:r>
      <w:r>
        <w:rPr/>
        <w:t>꤫</w:t>
      </w:r>
      <w:r>
        <w:rPr/>
        <w:t>㍵쉶껂桒넮</w:t>
      </w:r>
      <w:r>
        <w:rPr/>
        <w:t>꧍ꤹ</w:t>
      </w:r>
      <w:r>
        <w:rPr/>
        <w:t>㩭睔摏칈쉁拂穉⮿晗</w:t>
      </w:r>
      <w:r>
        <w:rPr/>
        <w:t>ꤪ╆</w:t>
      </w:r>
      <w:r>
        <w:rPr/>
        <w:t>긷㎵版⼬</w:t>
      </w:r>
      <w:r>
        <w:rPr/>
        <w:t>ⷃ</w:t>
      </w:r>
      <w:r>
        <w:rPr/>
        <w:t>䜷⸫</w:t>
      </w:r>
      <w:r>
        <w:rPr/>
        <w:t>ⵤ</w:t>
      </w:r>
      <w:r>
        <w:rPr/>
        <w:t>戻ꍾ暣</w:t>
      </w:r>
      <w:r>
        <w:rPr/>
        <w:t>ꖡ</w:t>
      </w:r>
      <w:r>
        <w:rPr/>
        <w:t>癊츪숺侩䙰긶㡖恚놻</w:t>
      </w:r>
      <w:r>
        <w:rPr/>
        <w:t>⡶</w:t>
      </w:r>
      <w:r>
        <w:rPr/>
        <w:t>싂摵䵩깠</w:t>
      </w:r>
      <w:r>
        <w:rPr/>
        <w:t>ꗂ</w:t>
      </w:r>
      <w:r>
        <w:rPr/>
        <w:t>㒩憣栬뼭쉩妡뗍祙噆⨳䕩䟂焬깵㶡䄺奤뭙穌뭚⨪硈當䓂帯쉕䕈䥆睫獎怶慵晶⥣㇂繅朴杋䎩窵⩹䑈㬲칈싂楍ꆩ桸⽋┫揍欳숹</w:t>
      </w:r>
      <w:r>
        <w:rPr/>
        <w:t>ⱁ</w:t>
      </w:r>
      <w:r>
        <w:rPr/>
        <w:t>䤮긵⩠獆넪⽀㮩䉰启攰⹗䜺滂䟂䠸港䢣瞿떬쵶䧂쉂䕂捵㥊别땫煠썸䧂卑纩灥숯䅂䍘操⥥ꌴ㍍繠呯挬壂걦</w:t>
      </w:r>
      <w:r>
        <w:rPr/>
        <w:t>⢮</w:t>
      </w:r>
      <w:r>
        <w:rPr/>
        <w:t>汧⵴습ꍔ땶牉繌恫</w:t>
      </w:r>
      <w:r>
        <w:rPr/>
        <w:t>ꥆ</w:t>
      </w:r>
      <w:r>
        <w:rPr/>
        <w:t>쉐樰留塥噐匯奘乙椦潔穉쏃㍺㥐䮱奠ꍮ瓎繖</w:t>
      </w:r>
      <w:r>
        <w:rPr/>
        <w:t>ꥐ</w:t>
      </w:r>
      <w:r>
        <w:rPr/>
        <w:t>䙃㩁뽯琵抮佡쉈婡哂䭑っ㉯㡾㇂␳搸쎬獌玮瑲听䵑쉪䡾뭁䵄刹싂캣숤瑳桥쉒碿䔬倹㠹塳칉恤⌻⨣辵⏂轥总⛎䴱忂婱㍦㷂䈹</w:t>
      </w:r>
      <w:r>
        <w:rPr/>
        <w:t>ꕲ</w:t>
      </w:r>
      <w:r>
        <w:rPr/>
        <w:t>⣂</w:t>
      </w:r>
      <w:r>
        <w:rPr/>
        <w:t>噄䱶偀쉋摲匶⮡䑯땹㵢ꎘ揂땳⑊㜺숫扰쵯䭢䣂䝹</w:t>
      </w:r>
      <w:r>
        <w:rPr/>
        <w:t>ⶩ</w:t>
      </w:r>
      <w:r>
        <w:rPr/>
        <w:t>䍗쉶ꅾ㑉년䩂䇃쌶区佲摌땤㮿쉍䅳澩䆮⩌䔱┺⨪뽢ꅘ⑳䛂㘮땕纱㧃噊䷂捈ꍖ䨹熏⩑㐻䓂숵捹䘤</w:t>
      </w:r>
      <w:r>
        <w:rPr/>
        <w:t>꧂</w:t>
      </w:r>
      <w:r>
        <w:rPr/>
        <w:t>痂潳촽噕촻秃⛂碮쉤垵</w:t>
      </w:r>
      <w:r>
        <w:rPr/>
        <w:t>ꕐ</w:t>
      </w:r>
      <w:r>
        <w:rPr/>
        <w:t>㘨飂南侱栯恓婶⹁敬䱅䵗</w:t>
      </w:r>
      <w:r>
        <w:rPr/>
        <w:t>ꤣ</w:t>
      </w:r>
      <w:r>
        <w:rPr/>
        <w:t>䐬쉱扒䩂</w:t>
      </w:r>
      <w:r>
        <w:rPr/>
        <w:t>ꕑ</w:t>
      </w:r>
      <w:r>
        <w:rPr/>
        <w:t>璱啈别杶瑌╕넱㩀쉎畏朤⼶灦땅䝏⬯⹬婐</w:t>
      </w:r>
      <w:r>
        <w:rPr/>
        <w:t>ꥃ</w:t>
      </w:r>
      <w:r>
        <w:rPr/>
        <w:t>僂ꇂ奏繒䍊垥浃䬺堩杊楶窩㈹쉓㵤祶搻晩迂⥑</w:t>
      </w:r>
      <w:r>
        <w:rPr/>
        <w:t>Ⱳ⡙</w:t>
      </w:r>
      <w:r>
        <w:rPr/>
        <w:t>卹䭪╫숣䷎槂㏂㍦彄祶ㄦ係㣂欮坞煡瑧䘪쉩婾⑮⌷◂ꥨ쉵뭩嚿㉧係묽奯窻繩㝬䰦潓汎긻</w:t>
      </w:r>
      <w:r>
        <w:rPr/>
        <w:t>ꔽ</w:t>
      </w:r>
      <w:r>
        <w:rPr/>
        <w:t>禘乐㡯噑쉠咿</w:t>
      </w:r>
      <w:r>
        <w:rPr/>
        <w:t>ⱟ</w:t>
      </w:r>
      <w:r>
        <w:rPr/>
        <w:t>呫</w:t>
      </w:r>
      <w:r>
        <w:rPr/>
        <w:t>Ɐ</w:t>
      </w:r>
      <w:r>
        <w:rPr/>
        <w:t>㘥</w:t>
      </w:r>
      <w:r>
        <w:rPr/>
        <w:t>⡊</w:t>
      </w:r>
      <w:r>
        <w:rPr/>
        <w:t>숦싂ィ⨩夷娭潮浺婆⼳異轭㙥땚扑갪⸣穷㈥偣䇂䭴漻䦩䑴䌣㦬柂怪</w:t>
      </w:r>
      <w:r>
        <w:rPr/>
        <w:t>ⱗ</w:t>
      </w:r>
      <w:r>
        <w:rPr/>
        <w:t>㴫稹⹅噧偾䧂충弸㮩洊싂㨶穂繎걄埂朽㟂楞堷⨻촮畢</w:t>
      </w:r>
      <w:r>
        <w:rPr/>
        <w:t>⡣</w:t>
      </w:r>
      <w:r>
        <w:rPr/>
        <w:t>숪숭昳桑栰㈯⑭ꅣ⩇㬶Ⓨ⸮䖱쌸矂嘦勍儳浟亡悿⽀縴杦㕊墩剓昲慑奬汔㵰쉇</w:t>
      </w:r>
      <w:r>
        <w:rPr/>
        <w:t>⡎</w:t>
      </w:r>
      <w:r>
        <w:rPr/>
        <w:t>牕䅂廂⮬婑</w:t>
      </w:r>
      <w:r>
        <w:rPr/>
        <w:t>ⰹ</w:t>
      </w:r>
      <w:r>
        <w:rPr/>
        <w:t>楥╄䱩䭞䙘싂敀㉏㌥㝸䩾乫㙯㟂橨晥炏쉚䬪숪甯壂㉾ꅄ㌰㡙哂剢</w:t>
      </w:r>
      <w:r>
        <w:rPr/>
        <w:t>ꥁ</w:t>
      </w:r>
      <w:r>
        <w:rPr/>
        <w:t>楖娰⍡瀮㔭쉴汨㥍⹄쉪畬㑊否浒垬桦⍑恟⭺兮䌲</w:t>
      </w:r>
      <w:r>
        <w:rPr/>
        <w:t>ꤰ</w:t>
      </w:r>
      <w:r>
        <w:rPr/>
        <w:t>㠩ꥪ숤뾘쉯株숶ꄦ獁⩵轶쉮ꍧ批㑎堻䵱獀㑄쉯劬䕀堪佥兣獍ꌺ壂뇂桙⸰剺⮡慞깋ꅴ勂椭繋㦘䭳欳⭶䧂㍰䡶児皡䧂녣儷췂춏䃂牁祔弱漴䁭쉤숬瘲쉩潚숦䙲숸攬</w:t>
      </w:r>
      <w:r>
        <w:rPr/>
        <w:t>⠱⹬</w:t>
      </w:r>
      <w:r>
        <w:rPr/>
        <w:t>昪歈쉌彔䱸♋㕈塭割呍徵ꄥ猬⺻㥡轔</w:t>
      </w:r>
      <w:r>
        <w:rPr/>
        <w:t>ꤶ</w:t>
      </w:r>
      <w:r>
        <w:rPr/>
        <w:t>묹唣䍑瑲䵾싂칆扬䩱獧剂氻⨻倮䥠穌♔䡔쉾卖擂</w:t>
      </w:r>
      <w:r>
        <w:rPr/>
        <w:t>ꕖ</w:t>
      </w:r>
      <w:r>
        <w:rPr/>
        <w:t>练硘睵䘳㔳⽳쉲〨쉍䭨㕡楑䍹爨唹煉煌匶彞</w:t>
      </w:r>
      <w:r>
        <w:rPr/>
        <w:t>ꤳ</w:t>
      </w:r>
      <w:r>
        <w:rPr/>
        <w:t>摕묲◂堫琣廂睑瑨⸨슩숰爹</w:t>
      </w:r>
      <w:r>
        <w:rPr/>
        <w:t>ꕷ</w:t>
      </w:r>
      <w:r>
        <w:rPr/>
        <w:t>佢䃂敦咡㭲곂癞楔䂻戴䚥伪⩺싂䅋姂썶떱䯂䜪廂癵湌떵쉔顸걋啁桊㭕⭆杅쉅땩彷弽浪</w:t>
      </w:r>
      <w:r>
        <w:rPr/>
        <w:t>ⱔ</w:t>
      </w:r>
      <w:r>
        <w:rPr/>
        <w:t>㐬㝒噹摞䩚䥌쉞昪쉙䗂쉙剡ꌶ焬匫⭨㦬潄╮扌⥔癒㉸녶</w:t>
      </w:r>
      <w:r>
        <w:rPr/>
        <w:t>⠸</w:t>
      </w:r>
      <w:r>
        <w:rPr/>
        <w:t>潤䩱ヂ꥾卵摆⽑⽧쉇╓壂촫穥뼹掣♦⩾⨬믂畧숫䑷쉴䫃劵奟㥐</w:t>
      </w:r>
      <w:r>
        <w:rPr/>
        <w:t>⡵</w:t>
      </w:r>
      <w:r>
        <w:rPr/>
        <w:t>슬㐦柃㉤숴慞䍴䄩息쵔⩫㙓猩㍺깯匷㨨繮슻㧂</w:t>
      </w:r>
      <w:r>
        <w:rPr/>
        <w:t>꧂</w:t>
      </w:r>
      <w:r>
        <w:rPr/>
        <w:t>歖䙸澩辏杔䭮堵㑶⽂䈱</w:t>
      </w:r>
      <w:r>
        <w:rPr/>
        <w:t>ꕬ</w:t>
      </w:r>
      <w:r>
        <w:rPr/>
        <w:t>䍙뭱䨸䕐稪电ꄽ悩䁄潋⩯춵⩐矂숺歓匽優㍑愲㍦쉦助体佅숷⽬碘⾘〰숵槂泂㛂獫囂숯숶昱佊亮춿捷⩒췎媵㕢뽂睾牫</w:t>
      </w:r>
      <w:r>
        <w:rPr/>
        <w:t>ⴥ</w:t>
      </w:r>
      <w:r>
        <w:rPr/>
        <w:t>㌯祷塶䖩㭉㐱䁤漽㝳㋃⩲䠽⍔繟瘮䣂皣具충奞慉긯璵쉬㥔썑噎嚿禩쉟セ廂㜺项⽧顐⛂倣䢩㭲㙄㶣潅榩ꆻァ</w:t>
      </w:r>
      <w:r>
        <w:rPr/>
        <w:t>Ɑ</w:t>
      </w:r>
      <w:r>
        <w:rPr/>
        <w:t>䂏㕗⹎到婣盂係䭕暱瑁杭䍩싂싂ꅾ恫頺㕷땷ぐ䟂硪唯썁洯</w:t>
      </w:r>
      <w:r>
        <w:rPr/>
        <w:t>⠶</w:t>
      </w:r>
      <w:r>
        <w:rPr/>
        <w:t>懂㑏䑊䵘䙭㘨砦噷卬땭轪䴯Ⓜ췂湤丳甬</w:t>
      </w:r>
      <w:r>
        <w:rPr/>
        <w:t>ⴊ</w:t>
      </w:r>
      <w:r>
        <w:rPr/>
        <w:t>뽦⽟〷犬</w:t>
      </w:r>
      <w:r>
        <w:rPr/>
        <w:t>⠩</w:t>
      </w:r>
      <w:r>
        <w:rPr/>
        <w:t>琭⍸⬶쉠쉫숨凂啡皡歡く썵㉠⭭껂껂噱뽬炬⥤婁쉾♥㑓恈䌸⩞猵</w:t>
      </w:r>
      <w:r>
        <w:rPr/>
        <w:t>꤫</w:t>
      </w:r>
      <w:r>
        <w:rPr/>
        <w:t>輲偶樵濂㧂塚긤</w:t>
      </w:r>
      <w:r>
        <w:rPr/>
        <w:t>꥟</w:t>
      </w:r>
      <w:r>
        <w:rPr/>
        <w:t>塾〥摩⚿㣂</w:t>
      </w:r>
      <w:r>
        <w:rPr/>
        <w:t>ⱂ</w:t>
      </w:r>
      <w:r>
        <w:rPr/>
        <w:t>唫橔녣䒏瑈숰⛃䄮廂깆⨮㥊颩敂獓㙺慩祧겡穆䍶䒡䈣꥕ㅥ긳녌珂顶䍅祡무⨽䯂㊏숷칬╎禱去⧂潊䡫⭊쉰␣⹗䕍ꅮ桺㩬㜷</w:t>
      </w:r>
      <w:r>
        <w:rPr/>
        <w:t>ꥂ</w:t>
      </w:r>
      <w:r>
        <w:rPr/>
        <w:t>䑞昶獦熩癰㘭牾쉄桍숻걟숯樫噥</w:t>
      </w:r>
      <w:r>
        <w:rPr/>
        <w:t>Ȿ</w:t>
      </w:r>
      <w:r>
        <w:rPr/>
        <w:t>堸</w:t>
      </w:r>
      <w:r>
        <w:rPr/>
        <w:t>ⴻ</w:t>
      </w:r>
      <w:r>
        <w:rPr/>
        <w:t>㥄辏扊㑕杸杚⩕㭸ꄵ㍇쉳柂㡒䥅䋍♤㈺㚵挶䴦并㤽</w:t>
      </w:r>
      <w:r>
        <w:rPr/>
        <w:t>⡤</w:t>
      </w:r>
      <w:r>
        <w:rPr/>
        <w:t>䱺楤婉╘놏</w:t>
      </w:r>
      <w:r>
        <w:rPr/>
        <w:t>ꥒ</w:t>
      </w:r>
      <w:r>
        <w:rPr/>
        <w:t>㘹㩣䯂圷</w:t>
      </w:r>
      <w:r>
        <w:rPr/>
        <w:t>ꕧ</w:t>
      </w:r>
      <w:r>
        <w:rPr/>
        <w:t>㤸⍋㵆떻䫂瀱塶쉹奈㪩쵖⍧㯃㙵䩵塈䡄奏칡䴺충䥞쉤橴偢녫捺㡤剱乕䕪㵷쏂쵌⩾反䩭戱쉂槂쉓买朮塍㕒則</w:t>
      </w:r>
      <w:r>
        <w:rPr/>
        <w:t>꧂</w:t>
      </w:r>
      <w:r>
        <w:rPr/>
        <w:t>䕮䩵⌮婉瑓</w:t>
      </w:r>
      <w:r>
        <w:rPr/>
        <w:t>⡕</w:t>
      </w:r>
      <w:r>
        <w:rPr/>
        <w:t>䦣쉁塞쉤䡺䴳瑰泂が쎘橫␬䠷剬䩹摇䱈</w:t>
      </w:r>
      <w:r>
        <w:rPr/>
        <w:t>⡏</w:t>
      </w:r>
      <w:r>
        <w:rPr/>
        <w:t>ꗂ</w:t>
      </w:r>
      <w:r>
        <w:rPr/>
        <w:t>ꌤ癚吣䦩拂䉶瓂硙慗䗂磍䅕瑌ꅢ䄹뼨䰮噆䄪</w:t>
      </w:r>
      <w:r>
        <w:rPr/>
        <w:t>ꕙ</w:t>
      </w:r>
      <w:r>
        <w:rPr/>
        <w:t>顑潳瑦쵸玱쉉㡣</w:t>
      </w:r>
      <w:r>
        <w:rPr/>
        <w:t>ⱚ</w:t>
      </w:r>
      <w:r>
        <w:rPr/>
        <w:t>ꕗ</w:t>
      </w:r>
      <w:r>
        <w:rPr/>
        <w:t>㉡痂䌦撣䥡穮乳숮쉷从쉟䭋녉㝮쉋싂㉨摮㈩쏃繷</w:t>
      </w:r>
      <w:r>
        <w:rPr/>
        <w:t>⡮⥉⹚</w:t>
      </w:r>
      <w:r>
        <w:rPr/>
        <w:t>䉑娸슘䑥慊戦싂䭋惂슬</w:t>
      </w:r>
      <w:r>
        <w:rPr/>
        <w:t>ꕅꖱ</w:t>
      </w:r>
      <w:r>
        <w:rPr/>
        <w:t>晋煮塦唤㑲㙏놩歧㘻住傣㨣ꏂ㯂瑣洶㏂根乓䁬⬭棂本</w:t>
      </w:r>
      <w:r>
        <w:rPr/>
        <w:t>ⴸ┳</w:t>
      </w:r>
      <w:r>
        <w:rPr/>
        <w:t>參⥚ぷ쉣㍂ꍕꥴ澩欸㑸吪ꆵ⚣</w:t>
      </w:r>
      <w:r>
        <w:rPr/>
        <w:t>ꥁ</w:t>
      </w:r>
      <w:r>
        <w:rPr/>
        <w:t>汭㦻⤪습ꎏ쉗⭟決䔽㮩救橓䠥</w:t>
      </w:r>
      <w:r>
        <w:rPr/>
        <w:t>ꗂ</w:t>
      </w:r>
      <w:r>
        <w:rPr/>
        <w:t>轃쉁煆ꌸ뽴恵⿂彬捌晬䅬眩䓂囎穉쉞</w:t>
      </w:r>
      <w:r>
        <w:rPr/>
        <w:t>ⱑ</w:t>
      </w:r>
      <w:r>
        <w:rPr/>
        <w:t>癨뼰䔭캱숬绂뼣츯</w:t>
      </w:r>
      <w:r>
        <w:rPr/>
        <w:t>Ⳃ</w:t>
      </w:r>
      <w:r>
        <w:rPr/>
        <w:t>㶘⩷䡟싂㟂浧쉤묩䧂㷂湵普㶮灲硘旂惃⮱딩旂♄硲⑥⤤ㅡ쉀瀹低쵋歕㉾ㅸ♴</w:t>
      </w:r>
      <w:r>
        <w:rPr/>
        <w:t>ⱅ</w:t>
      </w:r>
      <w:r>
        <w:rPr/>
        <w:t>睚坾⵭塣㕰敆쉬쉋兗䭗</w:t>
      </w:r>
      <w:r>
        <w:rPr/>
        <w:t>ⱇ</w:t>
      </w:r>
      <w:r>
        <w:rPr/>
        <w:t>噇桗숹伪┭⤱擂㣂쌺坈柂摑ꎮ숬穞㡈䊩</w:t>
      </w:r>
      <w:r>
        <w:rPr/>
        <w:t>⡡</w:t>
      </w:r>
      <w:r>
        <w:rPr/>
        <w:t>숬冬匱伻砣⵫䥀슘뽎噤䍃칓</w:t>
      </w:r>
      <w:r>
        <w:rPr/>
        <w:t>ꥄ</w:t>
      </w:r>
      <w:r>
        <w:rPr/>
        <w:t>䉄䠥㭁帱獇卢噵격㘥┤숩偂㐹匯</w:t>
      </w:r>
      <w:r>
        <w:rPr/>
        <w:t>ⱁ⬺</w:t>
      </w:r>
      <w:r>
        <w:rPr/>
        <w:t>湏⨱坉潘迂㊏步楹潲楠㩧ぶ䵨㔱쉈䀲╕椪湣싂樥䝅싂㝕䔴磂牱㉺䀸帴묹爺爣瘤䉆</w:t>
      </w:r>
      <w:r>
        <w:rPr/>
        <w:t>ⵘ</w:t>
      </w:r>
      <w:r>
        <w:rPr/>
        <w:t>媿㬻㭰潌浐슻숸婟縶顴冥쉈숷ㄫ숬攊쉎숱剋쉀椻칬䨱숸乎瑣쉶硋슡卶慰숸睳쉊⹞⥧숫䌣奌ꥳ싂숬ꅥ夫䩹潬䯂噱충䑈扭乣皵吹슻쉃採㗎䄫쉴</w:t>
      </w:r>
      <w:r>
        <w:rPr/>
        <w:t>⡅</w:t>
      </w:r>
      <w:r>
        <w:rPr/>
        <w:t>繶䂻幁橬䴺㏍手爰⩏㜯칌㝏劻恒㥂伷漱橷漶摔㖬瘸弪婉潈⵭湩参痂䥾⥟杈⩒滂奒</w:t>
      </w:r>
      <w:r>
        <w:rPr/>
        <w:t>⡮</w:t>
      </w:r>
      <w:r>
        <w:rPr/>
        <w:t>欭煳幓㏂疻疡春</w:t>
      </w:r>
      <w:r>
        <w:rPr/>
        <w:t>⡎</w:t>
      </w:r>
      <w:r>
        <w:rPr/>
        <w:t>琫䅂干뗂咻⭪␫㗂㜴噰幍李⽷暿条캣湚녷琯䎘묬㡤㛂⌻㕏</w:t>
      </w:r>
      <w:r>
        <w:rPr/>
        <w:t>ꥋ</w:t>
      </w:r>
      <w:r>
        <w:rPr/>
        <w:t>숨⩧煦婔捪狂廃棂뾘歋</w:t>
      </w:r>
      <w:r>
        <w:rPr/>
        <w:t>ꕉ</w:t>
      </w:r>
      <w:r>
        <w:rPr/>
        <w:t>뭬輰げ䍐숴匵⫂根灭뭾♦忂顇㙄牃患</w:t>
      </w:r>
      <w:r>
        <w:rPr/>
        <w:t>ꔱ</w:t>
      </w:r>
      <w:r>
        <w:rPr/>
        <w:t>숲㮱ꍩぬ弴涡숩〹䕃⍖㵬뿂櫃㵉㯂飂縱㚥쉣じ숯췂〉</w:t>
      </w:r>
      <w:r>
        <w:rPr/>
        <w:t>ꔤ</w:t>
      </w:r>
      <w:r>
        <w:rPr/>
        <w:t>䐰坦쉞䅐䡦䥤</w:t>
      </w:r>
      <w:r>
        <w:rPr/>
        <w:t>ⱒⲣ</w:t>
      </w:r>
      <w:r>
        <w:rPr/>
        <w:t>쉏穅</w:t>
      </w:r>
      <w:r>
        <w:rPr/>
        <w:t>⡠♪</w:t>
      </w:r>
      <w:r>
        <w:rPr/>
        <w:t>뮱쉀凍꥾琤㝳娪神䉭</w:t>
      </w:r>
      <w:r>
        <w:rPr/>
        <w:t>⠹</w:t>
      </w:r>
      <w:r>
        <w:rPr/>
        <w:t>䪱䙓坵㇂겿武ケ欸忂婮墵刵䀩捞橴周曂</w:t>
      </w:r>
      <w:r>
        <w:rPr/>
        <w:t>ꕠ</w:t>
      </w:r>
      <w:r>
        <w:rPr/>
        <w:t>浂땔⩂</w:t>
      </w:r>
      <w:r>
        <w:rPr/>
        <w:t>ⰶ</w:t>
      </w:r>
      <w:r>
        <w:rPr/>
        <w:t>恸轅㥈㴪䡪轰恬숭㕲哎⌭㡍㵂枻㊥</w:t>
      </w:r>
      <w:r>
        <w:rPr/>
        <w:t>Ⱛ</w:t>
      </w:r>
      <w:r>
        <w:rPr/>
        <w:t>⽀ㅨ㍚쉒⸣☣伳</w:t>
      </w:r>
      <w:r>
        <w:rPr/>
        <w:t>ⵄ</w:t>
      </w:r>
      <w:r>
        <w:rPr/>
        <w:t>㈷呙쌦㑠恾瞿㉗摄圱呙썅〱깋䙷灱걠洷㨶嘨塹彈児㍾婆䌽㜪妘穬楅</w:t>
      </w:r>
      <w:r>
        <w:rPr/>
        <w:t>ꕢ</w:t>
      </w:r>
      <w:r>
        <w:rPr/>
        <w:t>参</w:t>
      </w:r>
      <w:r>
        <w:rPr/>
        <w:t>ꤵ</w:t>
      </w:r>
      <w:r>
        <w:rPr/>
        <w:t>쉟썌⫂놘暻䩅䍾쉎⭄浱椮獤</w:t>
      </w:r>
      <w:r>
        <w:rPr/>
        <w:t>ꤦ</w:t>
      </w:r>
      <w:r>
        <w:rPr/>
        <w:t>쌬縱⩪窩㥌</w:t>
      </w:r>
      <w:r>
        <w:rPr/>
        <w:t>ⵈ</w:t>
      </w:r>
      <w:r>
        <w:rPr/>
        <w:t>晾佞䵩淂땀⹓㭌㬱輪瀣悥⪵䙎쉮㑔㣂⎵佩䉟땘숦儥咿놏⬵쉮䩂偞숣숹㨣摰쉔啺恷䑓扱䍉뼷惂䈹轓扣쉥潣换儺禿䁦㚏쉙숲</w:t>
      </w:r>
      <w:r>
        <w:rPr/>
        <w:t>⣂⭙</w:t>
      </w:r>
      <w:r>
        <w:rPr/>
        <w:t>戵긯쉐佷숶쉨䍄慴㤥ꍌ浪땰</w:t>
      </w:r>
      <w:r>
        <w:rPr/>
        <w:t>ꔥ</w:t>
      </w:r>
      <w:r>
        <w:rPr/>
        <w:t>噤칎㤨때乙⽞匲慯쌨칦璩⧂㡣╙獸쉕戫縺䤱涏佫뽘卦䱱ꅡ䩀扊⩪숥㠷繊♡</w:t>
      </w:r>
      <w:r>
        <w:rPr/>
        <w:t>ꖣ</w:t>
      </w:r>
      <w:r>
        <w:rPr/>
        <w:t>况佮瑉礶䜺撘洪汮㙦姂⎱┰믂䭁浆捣⨥쉰숭쵱⦥匦湚侣䘷숪䙦慃呣幘ㆬ⼦⬭甹㙱塱싂捳剐皵礮桙橣ꆿ썪겵츴復䑢㍗䯂洯䓂슏儦슻☳橍쉍咘啓渲吪噒</w:t>
      </w:r>
      <w:r>
        <w:rPr/>
        <w:t>Ɽ</w:t>
      </w:r>
      <w:r>
        <w:rPr/>
        <w:t>쉀䰰㢿溩썍䄸秂啓쉧쉃䐣곂슣䆡⪩숨祦橃掬싎䈬녑顴佐夨〩숮㵂獴睍싎㚥⽳쉮湉樵썞䜫卵䡋啥煵슥㚣湋㩬⭳塢幇䭟믂숷딦컂姂갲硬慉⑸뇂촊墣⑶ㅋ</w:t>
      </w:r>
      <w:r>
        <w:rPr/>
        <w:t>ꦘ</w:t>
      </w:r>
      <w:r>
        <w:rPr/>
        <w:t>晴⛂䥶硾顁兖倰义找슱䙘刯쉸䩑婘ぬꌥ纵㵾木傏㕞⩃㝰坌琰쉂쉤桎╱顭⩹㛂♏뼮싂〭䩸ㅲ칔䥌㉰슥⎩湭䉀넪㕉쉨ㄯ</w:t>
      </w:r>
      <w:r>
        <w:rPr/>
        <w:t>ꥆ</w:t>
      </w:r>
      <w:r>
        <w:rPr/>
        <w:t>唶⥢怲則癥䕡毂ꥵ䘴㡷⑥捖쉪㡵㙪瀶♾숳㍌䉧挴㣂</w:t>
      </w:r>
      <w:r>
        <w:rPr/>
        <w:t>ꥌ</w:t>
      </w:r>
      <w:r>
        <w:rPr/>
        <w:t>쉡恂쉟뭥㡎┩䊩㩥ㄤ懂浧爤摅숨䡖㉔淂琺뽚쉍䅔</w:t>
      </w:r>
      <w:r>
        <w:rPr/>
        <w:t>Ⳃ</w:t>
      </w:r>
      <w:r>
        <w:rPr/>
        <w:t>⽘奇恐䥙쉓匵슿⪩廂㨹题硞儫㝄㵠䭡쉂轀뾣参帯㩠啟㭞晷⍏椴䐦뽥摘숤녦捍숯⹰㡗곎㙪潠갩剎济奲䁍ㅖ䒻</w:t>
      </w:r>
      <w:r>
        <w:rPr/>
        <w:t>꤬</w:t>
      </w:r>
      <w:r>
        <w:rPr/>
        <w:t>偊ヂ姂</w:t>
      </w:r>
      <w:r>
        <w:rPr/>
        <w:t>⢥</w:t>
      </w:r>
      <w:r>
        <w:rPr/>
        <w:t>ꎮ쉐ꥠꥭ噴䠪滂㡗泂棂昫狎檬</w:t>
      </w:r>
      <w:r>
        <w:rPr/>
        <w:t>ꕌ</w:t>
      </w:r>
      <w:r>
        <w:rPr/>
        <w:t>飂轾㟂橈獗뽨儤숶㉘倨㡓䗂澿疬╀䅳⹈쉰漽숶⫂卵㕂쵕</w:t>
      </w:r>
      <w:r>
        <w:rPr/>
        <w:t>ⱂ</w:t>
      </w:r>
      <w:r>
        <w:rPr/>
        <w:t>呃싍桾䥷⑍숽㮏䙆䘣걣㵣싂氽쉁溏䕒⸽㵉</w:t>
      </w:r>
      <w:r>
        <w:rPr/>
        <w:t>꧂ⴱ</w:t>
      </w:r>
      <w:r>
        <w:rPr/>
        <w:t>⽀垿玮櫂㚩㌰瑖</w:t>
      </w:r>
      <w:r>
        <w:rPr/>
        <w:t>ꥄ</w:t>
      </w:r>
      <w:r>
        <w:rPr/>
        <w:t>ぞ〭敋쉐䡬癙⹈슘䎿쵲㩵䌮摳슻㥖畦繁쌩쉷㐮</w:t>
      </w:r>
      <w:r>
        <w:rPr/>
        <w:t>⡩</w:t>
      </w:r>
      <w:r>
        <w:rPr/>
        <w:t>ꅸ朲堪⽱杹쵲㵹⑰䣂硍䝙</w:t>
      </w:r>
      <w:r>
        <w:rPr/>
        <w:t>꤭</w:t>
      </w:r>
      <w:r>
        <w:rPr/>
        <w:t>ꅘ咵眸嚩㘴煘彌䁁숣䊩啊숰頻攸</w:t>
      </w:r>
      <w:r>
        <w:rPr/>
        <w:t>ⲿ</w:t>
      </w:r>
      <w:r>
        <w:rPr/>
        <w:t>⽑㩋啱</w:t>
      </w:r>
      <w:r>
        <w:rPr/>
        <w:t>ⷎ</w:t>
      </w:r>
      <w:r>
        <w:rPr/>
        <w:t>ꥢ㝌</w:t>
      </w:r>
      <w:r>
        <w:rPr/>
        <w:t>ⱳ</w:t>
      </w:r>
      <w:r>
        <w:rPr/>
        <w:t>瑺</w:t>
      </w:r>
      <w:r>
        <w:rPr/>
        <w:t>ꥈ</w:t>
      </w:r>
      <w:r>
        <w:rPr/>
        <w:t>濃䝚椨顶쉪㝏ば橄䶡熩딴</w:t>
      </w:r>
      <w:r>
        <w:rPr/>
        <w:t>⠺</w:t>
      </w:r>
      <w:r>
        <w:rPr/>
        <w:t>⽵戵刷촥䔮䱒䅒幾쉕쉅啹䪡瘷䖥䉭杈㍍땐䵲亣뭆ヂ垘剬䒻숥業祈祸偌頪넶䍤쉉</w:t>
      </w:r>
      <w:r>
        <w:rPr/>
        <w:t>ꥉ╲</w:t>
      </w:r>
      <w:r>
        <w:rPr/>
        <w:t>㕬䝵幹偌⍣佤♁媮丳ꄰ⭗⭣慈縣</w:t>
      </w:r>
      <w:r>
        <w:rPr/>
        <w:t>ꖻꤪ</w:t>
      </w:r>
      <w:r>
        <w:rPr/>
        <w:t>㚘䄩摠洵슡ꏂ㥟䲘䉲渤㗂䵳⩙⑖泂┱ぎꅱꅤ瑓砶㉈縯稦⪻쉠컂彆⬥쉐⑎慍쉗䩧弮帳呗獊䨹姂⨥ㅤ呠䵦䙫噬輹싎㄰燂ㅕ☪ꌶ㭃⨺测䍓硚숨㍦䴮琭㞮㙦㜥䝐㝾</w:t>
      </w:r>
      <w:r>
        <w:rPr/>
        <w:t>⵰┩</w:t>
      </w:r>
      <w:r>
        <w:rPr/>
        <w:t>ꇎ뮿殱칱슡⽇䝪㡧惂庻娲䵯睭㨽榱南惂깂⩷㑎帬쉤ネ뗂㊱쉘佀挦싂溻奥⵹</w:t>
      </w:r>
      <w:r>
        <w:rPr/>
        <w:t>⢩</w:t>
      </w:r>
      <w:r>
        <w:rPr/>
        <w:t>奀匨㖏㗂稳煪懂䪿劏䬱橷⥫⥱컂塍쉑⎿㡘䇂㕶㵭䁍쵺恨쉕佨報♪䁳싎盂</w:t>
      </w:r>
      <w:r>
        <w:rPr/>
        <w:t>ꕷ</w:t>
      </w:r>
      <w:r>
        <w:rPr/>
        <w:t>〣矂</w:t>
      </w:r>
      <w:r>
        <w:rPr/>
        <w:t>ꖱ⥮</w:t>
      </w:r>
      <w:r>
        <w:rPr/>
        <w:t>玏⭧㩇轓썦塆椺坬숴瀫㍋恸晁㕰ㆱ쉁ꥤ礮</w:t>
      </w:r>
      <w:r>
        <w:rPr/>
        <w:t>Ⲯ</w:t>
      </w:r>
      <w:r>
        <w:rPr/>
        <w:t>㖮敦</w:t>
      </w:r>
      <w:r>
        <w:rPr/>
        <w:t>ꤶ</w:t>
      </w:r>
      <w:r>
        <w:rPr/>
        <w:t>㚏㣎</w:t>
      </w:r>
      <w:r>
        <w:rPr/>
        <w:t>ꕇ</w:t>
      </w:r>
      <w:r>
        <w:rPr/>
        <w:t>焸뽾⭇㌪䇂癚繕樽䏂츊権싂㊡燂</w:t>
      </w:r>
      <w:r>
        <w:rPr/>
        <w:t>ⵟ</w:t>
      </w:r>
      <w:r>
        <w:rPr/>
        <w:t>䧍剆敃⽞䬯橪滂傩㭭焵</w:t>
      </w:r>
      <w:r>
        <w:rPr/>
        <w:t>ⷂ</w:t>
      </w:r>
      <w:r>
        <w:rPr/>
        <w:t>ⱥ</w:t>
      </w:r>
      <w:r>
        <w:rPr/>
        <w:t>䍡堣牉欦쎣槂㐸䉘</w:t>
      </w:r>
      <w:r>
        <w:rPr/>
        <w:t>ⷂ</w:t>
      </w:r>
      <w:r>
        <w:rPr/>
        <w:t>扱숲旂</w:t>
      </w:r>
      <w:r>
        <w:rPr/>
        <w:t>ⱖ</w:t>
      </w:r>
      <w:r>
        <w:rPr/>
        <w:t>歡㩈䡹癪㡢凂䧂䜸쉬⬵ㄶ쉏㙢堺繁걢斻頶썭〫쉢⿂㑖㤬⮏쉥䜭싂摆曂㧂廂䩋焳犩攩껎䵧쉞㋃睗迂杮杆慐攥䩌汫慭</w:t>
      </w:r>
      <w:r>
        <w:rPr/>
        <w:t>Ⳃ</w:t>
      </w:r>
      <w:r>
        <w:rPr/>
        <w:t>䅱</w:t>
      </w:r>
      <w:r>
        <w:rPr/>
        <w:t>꧍</w:t>
      </w:r>
      <w:r>
        <w:rPr/>
        <w:t>掩潮㥸㖏䵀뼷榩捋㭆愵䬦礶䭀悮竂入吣瑏ꅹ땧쉐䙱䱠쉂歩</w:t>
      </w:r>
      <w:r>
        <w:rPr/>
        <w:t>꧃</w:t>
      </w:r>
      <w:r>
        <w:rPr/>
        <w:t>ⱀ</w:t>
      </w:r>
      <w:r>
        <w:rPr/>
        <w:t>싂ꥥ縶䱆搪⩐㩐㉗쉓䑄䃂⫂夫瞥渷松桫싂扞埍뮮넫딭癨㜶偹⑭㪏㑾塢伣吤䡏璮漷깍䏂싂꺩瑌渳쎘⬣촻㵟瑔⥬坩칚搤勂</w:t>
      </w:r>
      <w:r>
        <w:rPr/>
        <w:t>ⵄ</w:t>
      </w:r>
      <w:r>
        <w:rPr/>
        <w:t>䈵쉏橁</w:t>
      </w:r>
      <w:r>
        <w:rPr/>
        <w:t>Ⳏ</w:t>
      </w:r>
      <w:r>
        <w:rPr/>
        <w:t>㪡犩伥敉䗍╠䟂㈩䛂汆㐺圤⴪㎏쉹曍䔮쉪眯呄⽦睰䉏쉓㧂䩌杏瑋渤輻녩䦬걣⨪쉩樫딥幾呁灂슘䴯憩兟恺</w:t>
      </w:r>
      <w:r>
        <w:rPr/>
        <w:t>ꕚ</w:t>
      </w:r>
      <w:r>
        <w:rPr/>
        <w:t>ꥣ䞱㬲磂䑎橨䂬䈨걂晃㬬쉶⯃</w:t>
      </w:r>
      <w:r>
        <w:rPr/>
        <w:t>ⱈ</w:t>
      </w:r>
      <w:r>
        <w:rPr/>
        <w:t>慴繇瑅䌤䩔䢏禿묵␬㙗揎䥥怷◃戴彌桯㕪祵꥗噶甽䰨癠眥䘽캏꺥㬸슱瀷䵨ォ橫杋否䳂츭㠸㝉䩾䭃䵹컂㡊囎祬</w:t>
      </w:r>
      <w:r>
        <w:rPr/>
        <w:t>ⵂ</w:t>
      </w:r>
      <w:r>
        <w:rPr/>
        <w:t>悥⛂䁪彮㑌⍪辡榩㵹쉰伹⍲睞忂坞쉁</w:t>
      </w:r>
      <w:r>
        <w:rPr/>
        <w:t>ⱌ</w:t>
      </w:r>
      <w:r>
        <w:rPr/>
        <w:t>歋䆥穩ꍫ硳瞵盍眥頤潡繱쉮㯂顾疩僂噅牓吴睕䁬卫湗㡤楔福⭅䭳춣呒슥癭ㆣ晢縵䟃橉瀣䛂⩥㕸䍥ꏃ</w:t>
      </w:r>
      <w:r>
        <w:rPr/>
        <w:t>ꥋ</w:t>
      </w:r>
      <w:r>
        <w:rPr/>
        <w:t>帯杍夵頭央슡佁쉈쏂春㡒쉳吷灕♴㵷㴥</w:t>
      </w:r>
      <w:r>
        <w:rPr/>
        <w:t>ꦻ</w:t>
      </w:r>
      <w:r>
        <w:rPr/>
        <w:t>剔漫琶슻椨㑏숹칅</w:t>
      </w:r>
      <w:r>
        <w:rPr/>
        <w:t>ⶱ</w:t>
      </w:r>
      <w:r>
        <w:rPr/>
        <w:t>㮡슥䝤䦩⥮熵䜫慎♂ꍵ㟃捚긯䦣♕暏䱵⍌싂⾘㍏椨䌽♀䍂歾䍨樱⍂砶䍮桢碱娷摨凂숰䀦㎣쉲焫㝹╃칂唶瓂縴搪係㉧슩凂쎩</w:t>
      </w:r>
      <w:r>
        <w:rPr/>
        <w:t>ꥋ</w:t>
      </w:r>
      <w:r>
        <w:rPr/>
        <w:t>긹桂싂眪쉤뿂睔㕢싂猭䵲㒱㐥樥㓂体扞슻⬵が澩ꌮ摠沘㬰堫燂⤭溻榮偏</w:t>
      </w:r>
      <w:r>
        <w:rPr/>
        <w:t>ⲩ</w:t>
      </w:r>
      <w:r>
        <w:rPr/>
        <w:t>쉨杓䵺⥷췂轀</w:t>
      </w:r>
      <w:r>
        <w:rPr/>
        <w:t>ꗂ</w:t>
      </w:r>
      <w:r>
        <w:rPr/>
        <w:t>㛂噒劻偭격礤圣歙싂旂⌤㌴搱䡟橒乒父슏并怽橄䩳㌰掩睆쉨</w:t>
      </w:r>
      <w:r>
        <w:rPr/>
        <w:t>ꥆ</w:t>
      </w:r>
      <w:r>
        <w:rPr/>
        <w:t>䴳㦘䁆煟轸㝨䚿⧂䒬⭶</w:t>
      </w:r>
      <w:r>
        <w:rPr/>
        <w:t>⢘</w:t>
      </w:r>
      <w:r>
        <w:rPr/>
        <w:t>ꥷ땚긵獸䶮橏㑲㥥㝫汓㝭坳뾩晞䅟</w:t>
      </w:r>
      <w:r>
        <w:rPr/>
        <w:t>ꔺ꥾</w:t>
      </w:r>
      <w:r>
        <w:rPr/>
        <w:t>㬥싂숊㍸碵强塮浥挸䠮䉤幠灓⭄㙒ꍵ䱋⬻燂컂딫㨶促玿걕쉕쉑摙녑倶쉸⩍婶捾牲⦿克䵨嗂奰쉋捚獸喥䌱싂⩈</w:t>
      </w:r>
      <w:r>
        <w:rPr/>
        <w:t>ꤣ</w:t>
      </w:r>
      <w:r>
        <w:rPr/>
        <w:t>쵔♩㥘䝵㏂䡳㵠</w:t>
      </w:r>
      <w:r>
        <w:rPr/>
        <w:t>⠴</w:t>
      </w:r>
      <w:r>
        <w:rPr/>
        <w:t>獈幠녰㙙敮獺佉⎮圪瑯䂘㢩瑐溩㧂쉰煮⧂ꆣ㍶쉶憩뽞婣唺䉧㇂睎ꏂ䕯桞츸쌭㜭䞩祗啠</w:t>
      </w:r>
    </w:p>
    <w:p>
      <w:pPr>
        <w:pStyle w:val="PreformattedText"/>
        <w:bidi w:val="0"/>
        <w:spacing w:before="0" w:after="0"/>
        <w:jc w:val="left"/>
        <w:rPr/>
      </w:pPr>
      <w:r>
        <w:rPr/>
        <w:t>恲</w:t>
      </w:r>
      <w:r>
        <w:rPr/>
        <w:t>꥓</w:t>
      </w:r>
      <w:r>
        <w:rPr/>
        <w:t>䑹媏⼽傻녚쉣숶</w:t>
      </w:r>
      <w:r>
        <w:rPr/>
        <w:t>ꖱ</w:t>
      </w:r>
      <w:r>
        <w:rPr/>
        <w:t>⼽杚쉈</w:t>
      </w:r>
      <w:r>
        <w:rPr/>
        <w:t>꧂</w:t>
      </w:r>
      <w:r>
        <w:rPr/>
        <w:t>䞵獐껃쉭⪘䈺䩲焰䋂橬前㯎</w:t>
      </w:r>
      <w:r>
        <w:rPr/>
        <w:t>ⵀ</w:t>
      </w:r>
      <w:r>
        <w:rPr/>
        <w:t>偶槂昽㨦嘭顃楀凂眸㈶漭歅䡖컂싂슡츮㩤⧂灰썉强⌷䞣㩵䡉⏎桖冻朦䳂⧍噍塯湢⽺䚥幐椽쉰瞏潅㊩佷⼶頦心문</w:t>
      </w:r>
      <w:r>
        <w:rPr/>
        <w:t>⡓</w:t>
      </w:r>
      <w:r>
        <w:rPr/>
        <w:t>稰祠⏂쉰▘䁬泂傡汴焮쉡뗂⍡幰⍖뽏㨺繂䡚ꅈ唥䜴珂抻</w:t>
      </w:r>
      <w:r>
        <w:rPr/>
        <w:t>ꦥ</w:t>
      </w:r>
      <w:r>
        <w:rPr/>
        <w:t>琫喻숲⨹猤ꥭ</w:t>
      </w:r>
      <w:r>
        <w:rPr/>
        <w:t>ꤸ</w:t>
      </w:r>
      <w:r>
        <w:rPr/>
        <w:t>呶喻츸</w:t>
      </w:r>
      <w:r>
        <w:rPr/>
        <w:t>꤫⵮</w:t>
      </w:r>
      <w:r>
        <w:rPr/>
        <w:t>挸䌬杰슩䈪僂恱䉥抵</w:t>
      </w:r>
      <w:r>
        <w:rPr/>
        <w:t>ꤰ</w:t>
      </w:r>
      <w:r>
        <w:rPr/>
        <w:t>깩杩</w:t>
      </w:r>
      <w:r>
        <w:rPr/>
        <w:t>⡯</w:t>
      </w:r>
      <w:r>
        <w:rPr/>
        <w:t>旂⫎慘칱⤻吣뭺獆㪿恇杬偂┸㭃⤻㖮兇坕婘犏皩쉉</w:t>
      </w:r>
      <w:r>
        <w:rPr/>
        <w:t>ⵈ</w:t>
      </w:r>
      <w:r>
        <w:rPr/>
        <w:t>䯂傥┴싃ꅾ婦㑦걐⾘株八싂働♵숭갭牫</w:t>
      </w:r>
      <w:r>
        <w:rPr/>
        <w:t>ꦬ</w:t>
      </w:r>
      <w:r>
        <w:rPr/>
        <w:t>輯⪬䖱쉲愩穟䲵뽃걵㓂响㢱㕢昫넸炿♸稷浳穤㴺轏䷂☱쉃项쉫걱㕓␱䠸価癏⭙椭♂㴫뽏涥燂쉈㵭⩩桳懂ꏍ㇂呸潫싂沥╓슿⑆</w:t>
      </w:r>
      <w:r>
        <w:rPr/>
        <w:t>ꦩ⩡</w:t>
      </w:r>
      <w:r>
        <w:rPr/>
        <w:t>㝠䡙桬㧂〴숪砫劵㣂쉑㵖㭇</w:t>
      </w:r>
      <w:r>
        <w:rPr/>
        <w:t>⡋</w:t>
      </w:r>
      <w:r>
        <w:rPr/>
        <w:t>焷穎䗂娲ꌪ惂啀䲘♎哂</w:t>
      </w:r>
      <w:r>
        <w:rPr/>
        <w:t>ꖡ</w:t>
      </w:r>
      <w:r>
        <w:rPr/>
        <w:t>㥏帬</w:t>
      </w:r>
      <w:r>
        <w:rPr/>
        <w:t>ⵈ</w:t>
      </w:r>
      <w:r>
        <w:rPr/>
        <w:t>嚮幑偸⩬剁砷┬⽥是깳堺깔墱슮숪楓祰浾穱쉐䁔泂湖Ⓜ欳</w:t>
      </w:r>
      <w:r>
        <w:rPr/>
        <w:t>⡹</w:t>
      </w:r>
      <w:r>
        <w:rPr/>
        <w:t>슿⑮佢䘭</w:t>
      </w:r>
      <w:r>
        <w:rPr/>
        <w:t>ꤷ</w:t>
      </w:r>
      <w:r>
        <w:rPr/>
        <w:t>牭夤䵠쉾憵⹉ꄦ䝚睫匷吮幄丩㵣</w:t>
      </w:r>
      <w:r>
        <w:rPr/>
        <w:t>ꕳ</w:t>
      </w:r>
      <w:r>
        <w:rPr/>
        <w:t>䕣懂뭡繫普橉兣⭀䎱湆㦡칏繳⑗무創䥊桂㶮䥾쉷걬䈸瑙ꌳ쉥㫂啳剈亿㪮樴쉢䱨䨷㵍숹傩⫂꥾㤲⨵幷湣③땑㋂乇獦䅐卫彨䴺숴剆뗃⿂䤥㐻슏乑⑺壂⑤ㅄ汓㡐唷椳摩仂䐬䡧⽅쵠㉄桠╯勃姂깡</w:t>
      </w:r>
      <w:r>
        <w:rPr/>
        <w:t>ꥎ</w:t>
      </w:r>
      <w:r>
        <w:rPr/>
        <w:t>湵㙐㭸牚椥㋂䅩⍍䂩摶쉇⩀唷슣⩾녥⭗恘䭢䋂꺥搦믍숴넦䬺噷ꍍ否⑵㙭狂憣⿂嘤啾挪捷쉘硸⥨⮿祠촊쌬㙱橨숪쉋嫍㝒吽挭瑺痂㮣㥲奃壃</w:t>
      </w:r>
      <w:r>
        <w:rPr/>
        <w:t>⢻</w:t>
      </w:r>
      <w:r>
        <w:rPr/>
        <w:t>呗╦䵊⩊昱㘣⩹믂潰⩀䖻䄣⽀쉏呂彈䯂坤含ꥤ⪻係櫎顳敁⎡䍌㘰숩潎ꎏꥦ䤮</w:t>
      </w:r>
      <w:r>
        <w:rPr/>
        <w:t>⡔</w:t>
      </w:r>
      <w:r>
        <w:rPr/>
        <w:t>噦炱녌硆걱湲嘭춵睰〸</w:t>
      </w:r>
      <w:r>
        <w:rPr/>
        <w:t>ꦩ</w:t>
      </w:r>
      <w:r>
        <w:rPr/>
        <w:t>䌵슏硯怷夨吸煓☪ꥩ쌫</w:t>
      </w:r>
      <w:r>
        <w:rPr/>
        <w:t>ꦩ</w:t>
      </w:r>
      <w:r>
        <w:rPr/>
        <w:t>坈暵슣捱ꆡ䠤䈲⺥曂幺䮥칱灭춻祤䔷</w:t>
      </w:r>
      <w:r>
        <w:rPr/>
        <w:t>ⷂ</w:t>
      </w:r>
      <w:r>
        <w:rPr/>
        <w:t>䱸塠礵〺</w:t>
      </w:r>
      <w:r>
        <w:rPr/>
        <w:t>ꗂ</w:t>
      </w:r>
      <w:r>
        <w:rPr/>
        <w:t>〻쏂梡ꅡ</w:t>
      </w:r>
      <w:r>
        <w:rPr/>
        <w:t>ⵏ</w:t>
      </w:r>
      <w:r>
        <w:rPr/>
        <w:t>愽儱圬㍲㫂潔佾癦쉗優敲쉷欶硩걕쉳쎡ギ☲쉆⽇쉷轩汇䝶沏䟂숪竍캿㞿쉲槂쉚쵟슻兪圹嘣숵䐴쉑┷彘ꏂ欣䟂ꎻ䴣牟⼦䟎쉱牡䉱婑긫뭭潌柂䴸恠㉱塱伻奟幁㛂䴪楱䑃쉄潢㞮嗂⩃婠쉧偍겱촵瞬爹呧晶䥞顸㠮ꇂ䝺䄬䝚㖡徣⎬⭥顷䑏</w:t>
      </w:r>
      <w:r>
        <w:rPr/>
        <w:t>⡑⡷</w:t>
      </w:r>
      <w:r>
        <w:rPr/>
        <w:t>䕹幌㑔勎㈮ꥨ쉄⽥矂㩎㑔㡂么</w:t>
      </w:r>
      <w:r>
        <w:rPr/>
        <w:t>⡨</w:t>
      </w:r>
      <w:r>
        <w:rPr/>
        <w:t>剁㈮뭸殩쉹쉷␵偕殮쉊䌪쉡숣帹椫倷캬愬顂斘⩯捘汌뽭쉘䠤楘⍮䌬숮盂㭯儹깵婀싂松倳樴潥㷂顳態</w:t>
      </w:r>
      <w:r>
        <w:rPr/>
        <w:t>ⶣ</w:t>
      </w:r>
      <w:r>
        <w:rPr/>
        <w:t>擂稯吻㣂䰯⥺캻勂숨欪哂牋穆顉㙮汓痍䠳忎樤䦬奕칀㢏彆ꍸ坲㉏搶顸㙌㭫癀䠷嫎촱싃싂彟쉡</w:t>
      </w:r>
      <w:r>
        <w:rPr/>
        <w:t>ⴥⰳ</w:t>
      </w:r>
      <w:r>
        <w:rPr/>
        <w:t>䕈厘츨皿央㨪怴㗂슿</w:t>
      </w:r>
      <w:r>
        <w:rPr/>
        <w:t>ꕧ</w:t>
      </w:r>
      <w:r>
        <w:rPr/>
        <w:t>䙀䶬橣儰㙦⍹⧂䩁츷塳䁯楸쉙녑</w:t>
      </w:r>
      <w:r>
        <w:rPr/>
        <w:t>꧍</w:t>
      </w:r>
      <w:r>
        <w:rPr/>
        <w:t>숽灋ㅺ</w:t>
      </w:r>
      <w:r>
        <w:rPr/>
        <w:t>ⱂ</w:t>
      </w:r>
      <w:r>
        <w:rPr/>
        <w:t>갱㝶伷걹娽㡂䗂奺垵뿃儲⹎⭷偦潞眺뇂爪串쉱佹䴳㍷猲쉸呄ꅰ슡㍬摡䁢づ⨴</w:t>
      </w:r>
      <w:r>
        <w:rPr/>
        <w:t>ꔲ</w:t>
      </w:r>
      <w:r>
        <w:rPr/>
        <w:t>摨唨䄪㑷敋礫⑑䣂숰㯍⩊彂繳玻摑⫂</w:t>
      </w:r>
      <w:r>
        <w:rPr/>
        <w:t>ⴸ⩁Ⓜ</w:t>
      </w:r>
      <w:r>
        <w:rPr/>
        <w:t>恭弰䴪顓摚偈癱꤮㤭瘬䍑䵬쉍㦬싂싂␳⽦弸땁奶⸪慆娣塬㩏</w:t>
      </w:r>
      <w:r>
        <w:rPr/>
        <w:t>ⵍ</w:t>
      </w:r>
      <w:r>
        <w:rPr/>
        <w:t>䉇䈥瑫쉇⩅㒱</w:t>
      </w:r>
      <w:r>
        <w:rPr/>
        <w:t>⡊</w:t>
      </w:r>
      <w:r>
        <w:rPr/>
        <w:t>嚬璥桀煈컂⭉䂣扸壂⑂彬</w:t>
      </w:r>
      <w:r>
        <w:rPr/>
        <w:t>ⱡ</w:t>
      </w:r>
      <w:r>
        <w:rPr/>
        <w:t>ざだ栦숰䝩숴爸⤬숩</w:t>
      </w:r>
      <w:r>
        <w:rPr/>
        <w:t>ꦡ</w:t>
      </w:r>
      <w:r>
        <w:rPr/>
        <w:t>칧깹昣㉭损䋃懂煉㙭ꎣ땶盂塧汄숮搫슣灾壂㑇倲⼨䚵獴磂婦ㄻ쉄ㅖ숸녆彑䱴徘쉳</w:t>
      </w:r>
      <w:r>
        <w:rPr/>
        <w:t>ꥉ</w:t>
      </w:r>
      <w:r>
        <w:rPr/>
        <w:t>슏此㖿牌칦슣损斿쵧쉔녭⵺湀欻擂䌭㘶盂뗂穵嘭っ忂</w:t>
      </w:r>
      <w:r>
        <w:rPr/>
        <w:t>ꥄ</w:t>
      </w:r>
      <w:r>
        <w:rPr/>
        <w:t>癌╰⭊乌쉫䋂쉹乯喩碏瀦攱桥쉗숊券杮䭇</w:t>
      </w:r>
      <w:r>
        <w:rPr/>
        <w:t>ꖮ</w:t>
      </w:r>
      <w:r>
        <w:rPr/>
        <w:t>䑗稶</w:t>
      </w:r>
      <w:r>
        <w:rPr/>
        <w:t>ⱺ</w:t>
      </w:r>
      <w:r>
        <w:rPr/>
        <w:t>⽕䩕窡겻쉘⦥怯牗䴨㥾놮仂䖘㤭毂䅓쉚㬦啷顚婡礮⍗顳匸器䵇䑠仃ꥳ⌯㡸壃쉉㟎唹촬啮쉲䳂繍䫂朷</w:t>
      </w:r>
      <w:r>
        <w:rPr/>
        <w:t>⡚</w:t>
      </w:r>
      <w:r>
        <w:rPr/>
        <w:t>慸柎矂漮썯</w:t>
      </w:r>
      <w:r>
        <w:rPr/>
        <w:t>ꥇ</w:t>
      </w:r>
      <w:r>
        <w:rPr/>
        <w:t>乆坁꺩潕넩煰畦弳珃</w:t>
      </w:r>
      <w:r>
        <w:rPr/>
        <w:t>ꕚ</w:t>
      </w:r>
      <w:r>
        <w:rPr/>
        <w:t>瀰獕潰ꥬ轸瀪呡⥫깲䄮偞捱娶渭⩭姂⥤仂㨴ꅀ츷썗숭㩪䪵瘺烂쉥⍡싎硋</w:t>
      </w:r>
      <w:r>
        <w:rPr/>
        <w:t>ꕎ</w:t>
      </w:r>
      <w:r>
        <w:rPr/>
        <w:t>꺻㉌㩭橠彞坋쉙㘪췂</w:t>
      </w:r>
      <w:r>
        <w:rPr/>
        <w:t>⡍</w:t>
      </w:r>
      <w:r>
        <w:rPr/>
        <w:t>숯瑕쵎䋂㑸쉯坱⍥汬쉷㵫冣⬻䩌䢵欨娤慠濃種⫂㍱䖻䦣⨽産⹈乺㈣摥쉆灳썖㭳䑵掬㍷穃央瑀戣숤佘㓂坭갪갳瀰硪歹偮츳⾡時⽥㪬滂婗䰯䵀䞣䱕㡧쉵塢⸹㝈⩁倳掩슣坂抡梮㩊㷎칎䕲㉲卷䏂抵楨䑧拂䱨㑍〣稹썊ㆱ灥瑺</w:t>
      </w:r>
      <w:r>
        <w:rPr/>
        <w:t>ꤴ</w:t>
      </w:r>
      <w:r>
        <w:rPr/>
        <w:t>从䡰穐쌫뗂㆏敇⮱㫂獱걊㍢顟뼤쉚㦻</w:t>
      </w:r>
      <w:r>
        <w:rPr/>
        <w:t>⡆</w:t>
      </w:r>
      <w:r>
        <w:rPr/>
        <w:t>祗斡쉹妩烂뽣쉀砬⾏㵸捾쉶欹㊻䅋璵ぃ숨汆栴쉓朵轵㩳僂㔻슮</w:t>
      </w:r>
      <w:r>
        <w:rPr/>
        <w:t>ⶮ</w:t>
      </w:r>
      <w:r>
        <w:rPr/>
        <w:t>ꌭ땒</w:t>
      </w:r>
      <w:r>
        <w:rPr/>
        <w:t>ꔯ</w:t>
      </w:r>
      <w:r>
        <w:rPr/>
        <w:t>䥸朶杠⩙慺禡</w:t>
      </w:r>
      <w:r>
        <w:rPr/>
        <w:t>ⱟ</w:t>
      </w:r>
      <w:r>
        <w:rPr/>
        <w:t>剣㭚漪槂穬뭋⩓佶轫⚡묷呡⾵㡞ㅁ䥮洪瓍玘瑒浧橸徬兔츦䕺䱡樣</w:t>
      </w:r>
      <w:r>
        <w:rPr/>
        <w:t>ⲥ</w:t>
      </w:r>
      <w:r>
        <w:rPr/>
        <w:t>쵒⵳幗穗咏슘繃쉟깗</w:t>
      </w:r>
      <w:r>
        <w:rPr/>
        <w:t>ⰲ</w:t>
      </w:r>
      <w:r>
        <w:rPr/>
        <w:t>暮䧂嚿噫╳㦩儷㝒桍帣썵䜵⫎╃剱愦㘭棎渴䐨穲⹥쉸㪡噏畏睏걹昪⪬䞥숫</w:t>
      </w:r>
      <w:r>
        <w:rPr/>
        <w:t>ꔬ</w:t>
      </w:r>
      <w:r>
        <w:rPr/>
        <w:t>歺</w:t>
      </w:r>
      <w:r>
        <w:rPr/>
        <w:t>ⱞ</w:t>
      </w:r>
      <w:r>
        <w:rPr/>
        <w:t>䕬녫傱太㒮橘祸ぉ䙯潇숹␤勎硖瑑</w:t>
      </w:r>
      <w:r>
        <w:rPr/>
        <w:t>⡎⑁</w:t>
      </w:r>
      <w:r>
        <w:rPr/>
        <w:t>纩潐〨祂桃춥</w:t>
      </w:r>
      <w:r>
        <w:rPr/>
        <w:t>ꤩ⭠</w:t>
      </w:r>
      <w:r>
        <w:rPr/>
        <w:t>깑딩栴⥶慑䃂悏㎻ꅡ䑓奉眸㵩䕣縷浉㍂溣䠤Ⓜ璥뭺単☲卺걾⍑䕉쉉쉀떻壂忂㶏땭⛂潖牴⩥乊䷂嘰纱ꅬ轠㝧礱</w:t>
      </w:r>
      <w:r>
        <w:rPr/>
        <w:t>⣂⏂</w:t>
      </w:r>
      <w:r>
        <w:rPr/>
        <w:t>뽐슮</w:t>
      </w:r>
      <w:r>
        <w:rPr/>
        <w:t>ꖩ⩷⩌</w:t>
      </w:r>
      <w:r>
        <w:rPr/>
        <w:t>곂噧倻Ⓝ䑣湳恩坲⨺숵玡慓쉒</w:t>
      </w:r>
      <w:r>
        <w:rPr/>
        <w:t>ⱗ</w:t>
      </w:r>
      <w:r>
        <w:rPr/>
        <w:t>ꇂ㤩轞愻⭋격她⩭㉓哂⩲棂暩琺䧍庩濎䕔碿⑄䋂䔪戥⥶⤬</w:t>
      </w:r>
      <w:r>
        <w:rPr/>
        <w:t>ⱪ</w:t>
      </w:r>
      <w:r>
        <w:rPr/>
        <w:t>ㄪ泂츸惂空堤䡇㚻厩䈱澣뿂䥯쌴轱灣䯂晖</w:t>
      </w:r>
      <w:r>
        <w:rPr/>
        <w:t>⡚⮩</w:t>
      </w:r>
      <w:r>
        <w:rPr/>
        <w:t>춮념䅔潋唸奚圮㋍䑧숭㕐㫂뮩涿〤嘩⴪⒵䏂伸戲⩗긭听矂た婢噦晵칣㔻穫</w:t>
      </w:r>
      <w:r>
        <w:rPr/>
        <w:t>ꤲ</w:t>
      </w:r>
      <w:r>
        <w:rPr/>
        <w:t>瘴싂牓挥㒿䭹䈮숊쎘⍥坖숺扲촭嫂슏棂썘彄穇悩烍</w:t>
      </w:r>
      <w:r>
        <w:rPr/>
        <w:t>ꥉ</w:t>
      </w:r>
      <w:r>
        <w:rPr/>
        <w:t>쉉쉓儣쉌䦩㐷㪡</w:t>
      </w:r>
      <w:r>
        <w:rPr/>
        <w:t>꤫</w:t>
      </w:r>
      <w:r>
        <w:rPr/>
        <w:t>湖ꅈ딶琪㕡ꏂ쉺敍㥦轎䝲㑆뭡杦⩾磂厬ㄥ稥⭟䇍甸术慅支䥠䕓䒡澮쉃䜷泂쉂枻싂넶僂깵幰넥⹉祉걆㑥⪘椷恕㞩뽬쉰穬䮵䩨╦䫂轩숫</w:t>
      </w:r>
      <w:r>
        <w:rPr/>
        <w:t>ⰹ</w:t>
      </w:r>
      <w:r>
        <w:rPr/>
        <w:t>䇂㩁습䨥䀲깟ㆵ뾮磎쉧旂搤漮禩⸳塱⌭䅋</w:t>
      </w:r>
      <w:r>
        <w:rPr/>
        <w:t>ꔯ⩉┨</w:t>
      </w:r>
      <w:r>
        <w:rPr/>
        <w:t>뿍揂쎏睈慥뼱纮汋</w:t>
      </w:r>
      <w:r>
        <w:rPr/>
        <w:t>ꖿ</w:t>
      </w:r>
      <w:r>
        <w:rPr/>
        <w:t>㡦咣걓뽚慨沩挽汬숶</w:t>
      </w:r>
      <w:r>
        <w:rPr/>
        <w:t>ꔻ</w:t>
      </w:r>
      <w:r>
        <w:rPr/>
        <w:t>䗂妏쉓꥖숨㪬㑕䕫쏂싂녙꺩輺땅</w:t>
      </w:r>
      <w:r>
        <w:rPr/>
        <w:t>ⱊ</w:t>
      </w:r>
      <w:r>
        <w:rPr/>
        <w:t>긫浐⻂쉟춣迂쉌⹤㝓믍壂歶</w:t>
      </w:r>
      <w:r>
        <w:rPr/>
        <w:t>ꔹ</w:t>
      </w:r>
      <w:r>
        <w:rPr/>
        <w:t>怰㥫쉬汬燃䥸㝒쉳╥ㆿ縩澻帽숪䰻</w:t>
      </w:r>
      <w:r>
        <w:rPr/>
        <w:t>ⵞ</w:t>
      </w:r>
      <w:r>
        <w:rPr/>
        <w:t>欨㔭㭃匪㔥嘩祊⽭潕쉋쉗吵傣纘喡숦</w:t>
      </w:r>
      <w:r>
        <w:rPr/>
        <w:t>꧂</w:t>
      </w:r>
      <w:r>
        <w:rPr/>
        <w:t>爵婲璩㑮䩅椹乇쎻ヂꇂ圮㍕㪻扊栱䛃䎻쉹栭啪牸廂ꥷ啷䍢땱㎣䶣潃商䙌</w:t>
      </w:r>
      <w:r>
        <w:rPr/>
        <w:t>⠱</w:t>
      </w:r>
      <w:r>
        <w:rPr/>
        <w:t>䌻쉫幡搣爳䕚灲긵㩞쉘⨶⻂碏ㅍ㉖唨칆䣃幁㙨牚䩹幙獨䪩䭀汳煊싍抵</w:t>
      </w:r>
      <w:r>
        <w:rPr/>
        <w:t>ꤣ</w:t>
      </w:r>
      <w:r>
        <w:rPr/>
        <w:t>⣂</w:t>
      </w:r>
      <w:r>
        <w:rPr/>
        <w:t>㤯䄴わ</w:t>
      </w:r>
      <w:r>
        <w:rPr/>
        <w:t>ⴥ</w:t>
      </w:r>
      <w:r>
        <w:rPr/>
        <w:t>䍰䐸坁湔䘪頽桟㈵䍄</w:t>
      </w:r>
      <w:r>
        <w:rPr/>
        <w:t>⡩</w:t>
      </w:r>
      <w:r>
        <w:rPr/>
        <w:t>樴焬⭫盂슮㨺㥠倲恪轳㉮㉳㭘剖䈣䃃䂻浡䰳⎡勂欽㩭쉫⦱뗂昸⵫</w:t>
      </w:r>
      <w:r>
        <w:rPr/>
        <w:t>ⱪ</w:t>
      </w:r>
      <w:r>
        <w:rPr/>
        <w:t>眺壎傣顙갰䲻睗</w:t>
      </w:r>
      <w:r>
        <w:rPr/>
        <w:t>ꦵ⦏☰</w:t>
      </w:r>
      <w:r>
        <w:rPr/>
        <w:t>㮵숮偁䭰厬㭰儦⨰숬겥倩啥哃뿂䏂單뾬即朶庥潐樳噍ㅵ떵䝴涿挫슱墵扃ꄺ⏎㌪쉺⚣䅳쉃㥴怪䛃쉎幸슬䕥桕恇祗婈壂玥┩꥕䝓쉓㑲ぢ␪檱䘹⥭뼴⍪쌪숳㵥辥슣䌯䷂䭇愣奋ꇃ濂뭂乭垵坫</w:t>
      </w:r>
      <w:r>
        <w:rPr/>
        <w:t>ꤶ</w:t>
      </w:r>
      <w:r>
        <w:rPr/>
        <w:t>摹䔻乺쉎䢻迂䉐汔䤷戽㜦侣恔顔浺숳玣䃃걧</w:t>
      </w:r>
      <w:r>
        <w:rPr/>
        <w:t>⡙</w:t>
      </w:r>
      <w:r>
        <w:rPr/>
        <w:t>䙑眴⍀縫</w:t>
      </w:r>
      <w:r>
        <w:rPr/>
        <w:t>꧂</w:t>
      </w:r>
      <w:r>
        <w:rPr/>
        <w:t>埂뭉</w:t>
      </w:r>
      <w:r>
        <w:rPr/>
        <w:t>ⱆ</w:t>
      </w:r>
      <w:r>
        <w:rPr/>
        <w:t>狃㖥殻䏂㭪捄쉖啳싎싂え</w:t>
      </w:r>
      <w:r>
        <w:rPr/>
        <w:t>ꗂ</w:t>
      </w:r>
      <w:r>
        <w:rPr/>
        <w:t>礫땩硴ㄷ弯狂싂䫂䆱乓▩⨸甤愩쎣捔䝞煁␫슿旂</w:t>
      </w:r>
      <w:r>
        <w:rPr/>
        <w:t>ⱌ</w:t>
      </w:r>
      <w:r>
        <w:rPr/>
        <w:t>꧍</w:t>
      </w:r>
      <w:r>
        <w:rPr/>
        <w:t>亻潄幨幯堷繊쵔싂쉗숩し桏䝃浙떣숣竂䷂ꌲ略ㄨ曂쉩硹堷睄쉵</w:t>
      </w:r>
      <w:r>
        <w:rPr/>
        <w:t>ꕒ</w:t>
      </w:r>
      <w:r>
        <w:rPr/>
        <w:t>㡳⭔⺵夳吲䚮㝹㔪ꄽ</w:t>
      </w:r>
      <w:r>
        <w:rPr/>
        <w:t>⠲</w:t>
      </w:r>
      <w:r>
        <w:rPr/>
        <w:t>숸쵏䐽⾥癦浂敇㉎湔塩숩⨩싂㵗䉆捨歍䡊⑗琯䥞숨嘣㉕긴噍癉㭙⨵㯎㭮瘊矂⏂㭂⭩♵⥱嫂瞡䱆汦⹓愬㷂⵺싂䵗濂帶欺뭤恤杠㔣䭙檮쉲땳ㄨ䤤⫍⭧慫⩋䴷㥉쉨䚿♉漨╗䄻繱쎩䩆㖮걎䈩獆㝖격⛂厩係㩗㥍⛂䙑⑋㶥〬싂桏칉䝡㙀冘佋印歙싂䵚䗂슣뭀⍫</w:t>
      </w:r>
      <w:r>
        <w:rPr/>
        <w:t>⡐</w:t>
      </w:r>
      <w:r>
        <w:rPr/>
        <w:t>䵁椱쵷稴獶片䄱䥉⭐顋㉪쉢</w:t>
      </w:r>
      <w:r>
        <w:rPr/>
        <w:t>ⷂ</w:t>
      </w:r>
      <w:r>
        <w:rPr/>
        <w:t>微ꍌ쉐扗⽶ㅃ眪丽穁숳숥</w:t>
      </w:r>
      <w:r>
        <w:rPr/>
        <w:t>ꕀ</w:t>
      </w:r>
      <w:r>
        <w:rPr/>
        <w:t>搷숻暵澡兂䥗캡⏂〺〮⿎쎩杋炿坮⬺䴣쉙쏂♘⩊亏兘썬㫂䍡娮</w:t>
      </w:r>
      <w:r>
        <w:rPr/>
        <w:t>ⰷ</w:t>
      </w:r>
      <w:r>
        <w:rPr/>
        <w:t>勂♟煢档쉟潏畉湮건ꌬ惂믂㐬〬睢橸杩栤奁䛃䌩㜺㭇䗂䱃杬扡╰穓嘮䬳彰땾ヂ쉀쵢⼭ꅆふ牚味싂칺쉁곂珂◂獱癎쉬䙸⩱ꅟ慈硟䀣杞狂</w:t>
      </w:r>
      <w:r>
        <w:rPr/>
        <w:t>ꥃ</w:t>
      </w:r>
      <w:r>
        <w:rPr/>
        <w:t>彸㪱</w:t>
      </w:r>
      <w:r>
        <w:rPr/>
        <w:t>ꔵ</w:t>
      </w:r>
      <w:r>
        <w:rPr/>
        <w:t>겘䄸⼹쉥ꥤ⍞穇뭯珂ㆬ甬態刨昬䀬숯숱此㝊⩷䷂</w:t>
      </w:r>
      <w:r>
        <w:rPr/>
        <w:t>ꕴ</w:t>
      </w:r>
      <w:r>
        <w:rPr/>
        <w:t>做ㅈ䠨⤬슣⭤쉈ꍋ娳㈺쉐濍ꅍ戫쉖歺唷㡚ꇂꥸ㭃沩挥ば廂ꌽ숤桔쉺숶欮䉙땯딴쉂㡏⼥⼺䅫뭯⩂佱㯂偊㎿狂䚻㝴瑙匹輮捩䬽숥쉈쉉</w:t>
      </w:r>
      <w:r>
        <w:rPr/>
        <w:t>ⲏ</w:t>
      </w:r>
      <w:r>
        <w:rPr/>
        <w:t>採쉐딶㩯䩌滂꥕啫匲獨㪵瓂</w:t>
      </w:r>
      <w:r>
        <w:rPr/>
        <w:t>Ⱨ</w:t>
      </w:r>
      <w:r>
        <w:rPr/>
        <w:t>㞬</w:t>
      </w:r>
      <w:r>
        <w:rPr/>
        <w:t>ꥎ</w:t>
      </w:r>
      <w:r>
        <w:rPr/>
        <w:t>㭥䌯奐쉸穂걡뼯ㅒꄫ㥠攻䲣䝂촣뭌砽空献戻⹀㙹喻㘻㛂쉷攪兄</w:t>
      </w:r>
      <w:r>
        <w:rPr/>
        <w:t>Ⱟ</w:t>
      </w:r>
      <w:r>
        <w:rPr/>
        <w:t>㨶㴮쉋숩ꥢ晖썧挴彆䓍幆塍塮숽䭰㡟⺱䘳䥑稻手湮頯剄恇晧⥘ꌳ穐넵斬干㏂⌨쉸竍䧂☤⦱怱䉕뽍浫䭫瑷楶</w:t>
      </w:r>
      <w:r>
        <w:rPr/>
        <w:t>ꦏ</w:t>
      </w:r>
      <w:r>
        <w:rPr/>
        <w:t>ꇂ숬栬ꅪ䛎娦♾쉞旍呷</w:t>
      </w:r>
      <w:r>
        <w:rPr/>
        <w:t>ꕘ</w:t>
      </w:r>
      <w:r>
        <w:rPr/>
        <w:t>㨳繬䁦쉱杹朹晑ヂ呄㉸潾㵧꥖䇂磂싂꥔䬫쉱獥丵⚩礤畞捱皵뼻㗂쉗㗂</w:t>
      </w:r>
      <w:r>
        <w:rPr/>
        <w:t>ꕇ</w:t>
      </w:r>
      <w:r>
        <w:rPr/>
        <w:t>㯂敭㟍♧杓碬剕䦏⩃䤮</w:t>
      </w:r>
      <w:r>
        <w:rPr/>
        <w:t>Ⱟ</w:t>
      </w:r>
      <w:r>
        <w:rPr/>
        <w:t>䱘␲䭷㜽母穑뽧体㨵䅇桴樹卑畀쌴唽呔쵠칓當䡊潈␵㉨昭㪿☹佳㵠㐨䡷싎滂◍⑫쵫ꥷ숹⿂墣╇嘶숷땑惂氷⥶爪戮깔剙懂琬꥾䕑숪</w:t>
      </w:r>
      <w:r>
        <w:rPr/>
        <w:t>ⱁ</w:t>
      </w:r>
      <w:r>
        <w:rPr/>
        <w:t>䵇숤噐</w:t>
      </w:r>
      <w:r>
        <w:rPr/>
        <w:t>ꖣ</w:t>
      </w:r>
      <w:r>
        <w:rPr/>
        <w:t>幵頦</w:t>
      </w:r>
      <w:r>
        <w:rPr/>
        <w:t>ꤣ</w:t>
      </w:r>
      <w:r>
        <w:rPr/>
        <w:t>畏슘搲⽳쵰⽅䩮㈪쉂潗</w:t>
      </w:r>
      <w:r>
        <w:rPr/>
        <w:t>ꤵ</w:t>
      </w:r>
      <w:r>
        <w:rPr/>
        <w:t>䙱兰䴴䭶㓂堦ꍮ幵</w:t>
      </w:r>
      <w:r>
        <w:rPr/>
        <w:t>ⵖ</w:t>
      </w:r>
      <w:r>
        <w:rPr/>
        <w:t>灥漻疣䉅㒘働䉹䍑楴䠻ㅰ抵丯뼻攊矂歧獘剫⩾갲頬漨뼶⩚烂繴䏂畵ヂ兆䌪</w:t>
      </w:r>
      <w:r>
        <w:rPr/>
        <w:t>꥓</w:t>
      </w:r>
      <w:r>
        <w:rPr/>
        <w:t>佡湹땰㔬ㄨ숰ꌣ쉠䪩䢿⹥숦뽈噕</w:t>
      </w:r>
      <w:r>
        <w:rPr/>
        <w:t>ꕪ</w:t>
      </w:r>
      <w:r>
        <w:rPr/>
        <w:t>乘嫂優뽓</w:t>
      </w:r>
      <w:r>
        <w:rPr/>
        <w:t>ⶱ</w:t>
      </w:r>
      <w:r>
        <w:rPr/>
        <w:t>猩뽹문</w:t>
      </w:r>
      <w:r>
        <w:rPr/>
        <w:t>ꦿ</w:t>
      </w:r>
      <w:r>
        <w:rPr/>
        <w:t>쉹㵈䱷佃䉊辘氥쎡滂䱧싂咩⥸嫃깸沘亩顉桢眵唻睅쉖御桉慓⤤楈ꅢ⑗㕗橆掮喘걡硴䄨䑧搯</w:t>
      </w:r>
      <w:r>
        <w:rPr/>
        <w:t>ꥆ</w:t>
      </w:r>
      <w:r>
        <w:rPr/>
        <w:t>扵뭗⵮묣㣂轘㆏ぃ⾩䱁弴堪䡇夣輫╬ㅙ轕䀱窵轹堮␩惂剪恭㵉㎻兂殥쉏䉧숭橣槂吪廂繆싍쏂쉵媬晕樽쉭祈⧍슬湏䮱啢떏爤⑓汵㥗敔曎㕶ꍌ敫㕒颵獤顀楀☬噆乆ㅅ䤸剫⽨揂䫂煩噥䷂녞拃숰䅵쉑剑昰砣嘽겮┰䕫䙦쉖橐秂⮱促</w:t>
      </w:r>
      <w:r>
        <w:rPr/>
        <w:t>ⰲ⸮</w:t>
      </w:r>
      <w:r>
        <w:rPr/>
        <w:t>坂振厥</w:t>
      </w:r>
      <w:r>
        <w:rPr/>
        <w:t>ꕡ</w:t>
      </w:r>
      <w:r>
        <w:rPr/>
        <w:t>ぷ殿츤걀䦥㉢咩쉧쉦ㅥ⏃頺⬻넺ꥷ㓎뼬쉖汣䐥杪쉎祢䀹桷ꅈ㙘䅁瑘⮩㢘ꥵ猴奖䅟⬷㑣칲쉯页懍揍䩌䑫䀫㨯써䓂㤹㑷⩕扖㡡쌫珂穋嘰쉦䌫숯</w:t>
      </w:r>
      <w:r>
        <w:rPr/>
        <w:t>꧂</w:t>
      </w:r>
      <w:r>
        <w:rPr/>
        <w:t>爺䦩丩旎䙡瀹婢債䁪뾩쉑▩䗂ꍓ嘸⩸⨳汐䵂슻噙啔頲燂⯂녖狂皮쉗㌺潵瑀轤䴸쉄晸䱓㭌氯晦掵⚻坓ꥯ▻⥟敕␵뾩䱑싂䫂窡伻㔴컂쉑湳겡奙</w:t>
      </w:r>
      <w:r>
        <w:rPr/>
        <w:t>ꤸ</w:t>
      </w:r>
      <w:r>
        <w:rPr/>
        <w:t>뭐䲡儶㵹仂疏熘쎥歫偒슥</w:t>
      </w:r>
      <w:r>
        <w:rPr/>
        <w:t>꧂ꕲ</w:t>
      </w:r>
      <w:r>
        <w:rPr/>
        <w:t>칷䬨䕁쉥⨦갺쉹숳斏〥穮捶輺⫂⤭獱獠坚挰獌숶牾숴畾㭺㏂洷辥䕹玩⨪㡐䱑ꏂ心偅䅂⸺㘴㩊䏃⭭㝭㪵幡칩䭫㐻沣㨽撿乩䅟奦坪桇⸹竂쉭䎣㇂습</w:t>
      </w:r>
      <w:r>
        <w:rPr/>
        <w:t>ꦱ</w:t>
      </w:r>
      <w:r>
        <w:rPr/>
        <w:t>䈨偈縬㣂</w:t>
      </w:r>
      <w:r>
        <w:rPr/>
        <w:t>ꤶ</w:t>
      </w:r>
      <w:r>
        <w:rPr/>
        <w:t>ㅎ擂橓뼰숸档䅓녟㵦灮瑁盂搴磂썚㩮乖塢妏朻愥ꍰ炻䱠걄湈ꅰ㋂恕ꅉ녩捸愫㣂慅</w:t>
      </w:r>
      <w:r>
        <w:rPr/>
        <w:t>ⵁ</w:t>
      </w:r>
      <w:r>
        <w:rPr/>
        <w:t>凂幨깕</w:t>
      </w:r>
      <w:r>
        <w:rPr/>
        <w:t>ꕙ</w:t>
      </w:r>
      <w:r>
        <w:rPr/>
        <w:t>䅷捾┣猵硵啩瀻稬瘺싂縸䁎磂㤯싂㕬惂썚敂㝳瑷彎싂㡲╩쉾녍灓䁴</w:t>
      </w:r>
      <w:r>
        <w:rPr/>
        <w:t>ꤶ</w:t>
      </w:r>
      <w:r>
        <w:rPr/>
        <w:t>㑑㘤䀴挤梘숯┦ꥺ깃瑷姂갹⩎噠摁礫㌦쵵䅰</w:t>
      </w:r>
      <w:r>
        <w:rPr/>
        <w:t>ꔲ</w:t>
      </w:r>
      <w:r>
        <w:rPr/>
        <w:t>楈睌♓㙳㤥䭞⩒偩䧂숩ꅕ㥠㭱㝌痂⩦㣃囂懂欪㐥싂窬뭮纥呂参彧쵉䆬牺㕷䉡挥搊䘥뇃쉕忂㣂숴棂洳慘督쉮䕡具</w:t>
      </w:r>
      <w:r>
        <w:rPr/>
        <w:t>Ⱞ</w:t>
      </w:r>
      <w:r>
        <w:rPr/>
        <w:t>ꍣ噌╚牱쉰甭熩焯췂뭨揃쉉竂싂䉊梘氯䐫꺣⩅睕쉭䘹䥬煓圶偰</w:t>
      </w:r>
      <w:r>
        <w:rPr/>
        <w:t>⡍</w:t>
      </w:r>
      <w:r>
        <w:rPr/>
        <w:t>楄⴪皘潋徥컂㭡뽡㥗卑歄咱⥐쉪呈숽</w:t>
      </w:r>
      <w:r>
        <w:rPr/>
        <w:t>ꦮ</w:t>
      </w:r>
      <w:r>
        <w:rPr/>
        <w:t>汘俎숺ぷ敳㕰╳癷䈭橗쉫⏍溵捫䥯杳晴剫恹啨</w:t>
      </w:r>
      <w:r>
        <w:rPr/>
        <w:t>ⱓ</w:t>
      </w:r>
      <w:r>
        <w:rPr/>
        <w:t>쉉呭眫Ⓜ淂⩗숻欭佦㷂䩃䍁┴硫嫂쉙슡彾⍾呥딨㡰伵刪⤭</w:t>
      </w:r>
      <w:r>
        <w:rPr/>
        <w:t>⢥</w:t>
      </w:r>
      <w:r>
        <w:rPr/>
        <w:t>쵖쉈䍚䎏뼦뭉⩓濂걳潋瑷꺵纣칔轞內썡浙䭷쉡㑥縸걺</w:t>
      </w:r>
      <w:r>
        <w:rPr/>
        <w:t>Ɐ</w:t>
      </w:r>
      <w:r>
        <w:rPr/>
        <w:t>皮䥰㝸㝶䙧晨쉪⨷㍔䝪櫍㢩쉉㥓效⒡乀津秂⹓櫂</w:t>
      </w:r>
      <w:r>
        <w:rPr/>
        <w:t>ꦩ</w:t>
      </w:r>
      <w:r>
        <w:rPr/>
        <w:t>㡚⽹唲쉡⹰쌲䮡䎡뿍쏂쉪⯍䪡쉨䩤硄쉃칃噀侵拂쉄뽅摀偾剩ꅾ塟⪱쉲侏睧㭡䀤⭇⮵獥流轙杲㡠⦿䙥瑤䃍卾才ꍩ⩸䤪ひ磂䓍恭狂쉧㍀呚䰰뾵睋奸╤䅾潪獫뭭㴰渶䢬쉾슿幣슿湐쉈䵫坃캩檱噊ꎿꥰ㉆╁噷年獧㑵⚘⬮꥖坬漽㡭桲彙佂砥숯暻㵴</w:t>
      </w:r>
      <w:r>
        <w:rPr/>
        <w:t>ꔷ</w:t>
      </w:r>
      <w:r>
        <w:rPr/>
        <w:t>湈숸䣂睴撩갮㑞瓂</w:t>
      </w:r>
      <w:r>
        <w:rPr/>
        <w:t>ⵈ</w:t>
      </w:r>
      <w:r>
        <w:rPr/>
        <w:t>땆</w:t>
      </w:r>
      <w:r>
        <w:rPr/>
        <w:t>ꕕ</w:t>
      </w:r>
      <w:r>
        <w:rPr/>
        <w:t>싎⹬</w:t>
      </w:r>
      <w:r>
        <w:rPr/>
        <w:t>ꦿ</w:t>
      </w:r>
      <w:r>
        <w:rPr/>
        <w:t>䡡汏抩㍳櫂䉭瓂垱煍䄮䅵嘪竂栶</w:t>
      </w:r>
      <w:r>
        <w:rPr/>
        <w:t>ꤽ</w:t>
      </w:r>
      <w:r>
        <w:rPr/>
        <w:t>㩹猹묰㩱坯溻䩍䩰</w:t>
      </w:r>
      <w:r>
        <w:rPr/>
        <w:t>ꔸ</w:t>
      </w:r>
      <w:r>
        <w:rPr/>
        <w:t>佃渦⩙걥窣卥쉣</w:t>
      </w:r>
      <w:r>
        <w:rPr/>
        <w:t>ꖩ</w:t>
      </w:r>
      <w:r>
        <w:rPr/>
        <w:t>쉓</w:t>
      </w:r>
      <w:r>
        <w:rPr/>
        <w:t>ⷂ</w:t>
      </w:r>
      <w:r>
        <w:rPr/>
        <w:t>武硲⸦瘮쉫優걨쉥祋ㅵ쉉栩渤⛂辻歧繓뇂ꍔ恳⹺꺱⩗싂䅄</w:t>
      </w:r>
      <w:r>
        <w:rPr/>
        <w:t>ꕊ</w:t>
      </w:r>
      <w:r>
        <w:rPr/>
        <w:t>㮘숷ㄴ睴쉳噶癏걅치뼯熿싂割㵱㕘礲ッ</w:t>
      </w:r>
      <w:r>
        <w:rPr/>
        <w:t>ⳍ</w:t>
      </w:r>
      <w:r>
        <w:rPr/>
        <w:t>칑用繦ꥧ䡠⨻⨩䍈㨵げ싎姂悘썈湞뽯欦㔯⚡슣</w:t>
      </w:r>
      <w:r>
        <w:rPr/>
        <w:t>Ⳏ</w:t>
      </w:r>
      <w:r>
        <w:rPr/>
        <w:t>挸瀷㇂┪ꅟ䯂썦睥参慥䙳뭬㐩칡㣂䐨쉏⭅橬嘣㭡</w:t>
      </w:r>
      <w:r>
        <w:rPr/>
        <w:t>ꦿ</w:t>
      </w:r>
      <w:r>
        <w:rPr/>
        <w:t>녇</w:t>
      </w:r>
      <w:r>
        <w:rPr/>
        <w:t>ꕙ</w:t>
      </w:r>
      <w:r>
        <w:rPr/>
        <w:t>䒩슏䵐䰽╈昹獍〷䍍䃂畍㩱帴晞攩㭐ꅢ幯搱⌹恁手秃潹</w:t>
      </w:r>
      <w:r>
        <w:rPr/>
        <w:t>Ⳏ</w:t>
      </w:r>
      <w:r>
        <w:rPr/>
        <w:t>浄焬㏂呾㝗⴫䲣갲㬽⑄攳⬽숮桦껂ヂ昱뼱䴪䡑彐頦卶㡌禮入쉒숶⵾ꎬ氪⧂呫㑭浈㖵扊穚婦伻惂祘䀵摅轐㝮挰流껂扡偅㧂쉋㥥䢮䠰线싂䓂樦槂噱</w:t>
      </w:r>
      <w:r>
        <w:rPr/>
        <w:t>⠥</w:t>
      </w:r>
      <w:r>
        <w:rPr/>
        <w:t>䑙䑾獂⥚攫偊</w:t>
      </w:r>
      <w:r>
        <w:rPr/>
        <w:t>ⴵ</w:t>
      </w:r>
      <w:r>
        <w:rPr/>
        <w:t>㑇癤䜶</w:t>
      </w:r>
      <w:r>
        <w:rPr/>
        <w:t>ꥇ⹺</w:t>
      </w:r>
      <w:r>
        <w:rPr/>
        <w:t>堤䕚䵳瀱轂輹佋䝎㑦捀檵碣痂⏂숨뮿숴㝂䋂츊顗䭁煥㪘灬⩋⪥</w:t>
      </w:r>
      <w:r>
        <w:rPr/>
        <w:t>ⵉ</w:t>
      </w:r>
      <w:r>
        <w:rPr/>
        <w:t>歄숣䍦琪䕙免礰䑒瘱깁⍒戥婁㍇쉩䉫是䁓⪱䑑偠坵氲㮩悻㐫ꄬ</w:t>
      </w:r>
      <w:r>
        <w:rPr/>
        <w:t>⠥</w:t>
      </w:r>
      <w:r>
        <w:rPr/>
        <w:t>㌦畣㕉攴慴汁꥘꥚㙪ꄨ扥均户</w:t>
      </w:r>
      <w:r>
        <w:rPr/>
        <w:t>ⱨ</w:t>
      </w:r>
      <w:r>
        <w:rPr/>
        <w:t>曂埍渷</w:t>
      </w:r>
      <w:r>
        <w:rPr/>
        <w:t>ⳍ</w:t>
      </w:r>
      <w:r>
        <w:rPr/>
        <w:t>倸</w:t>
      </w:r>
      <w:r>
        <w:rPr/>
        <w:t>⡈</w:t>
      </w:r>
      <w:r>
        <w:rPr/>
        <w:t>ⶣ</w:t>
      </w:r>
      <w:r>
        <w:rPr/>
        <w:t>挤歓捋㙴쎩쉀夦컂㘩싂䭍捷</w:t>
      </w:r>
      <w:r>
        <w:rPr/>
        <w:t>ⴱ</w:t>
      </w:r>
      <w:r>
        <w:rPr/>
        <w:t>䜤㥧栥礳瀳浂⌺渭ꥳ兟䛃䞬㛂晸쉀塺⤮숸쉔⽦吻㬤㡷쉾仂乶䭄㑠숬㌫浀␮㗎䚩ㄵ㴬숭녹䬤权渲䞮⽠숹縸㜨幞煙뽈</w:t>
      </w:r>
      <w:r>
        <w:rPr/>
        <w:t>ꥋ</w:t>
      </w:r>
      <w:r>
        <w:rPr/>
        <w:t>㈺敨琪晬䕋䞡ㅨ眳ꏂ吶䙴癩㕩怹⻂쵁ꍷ契楘쵖숬怰칓⥴싎奷⹺⨥瑘参䡳쉬㕳礶♄轊㥱꥕廂ꇂ⎘ㅡ</w:t>
      </w:r>
      <w:r>
        <w:rPr/>
        <w:t>⠱</w:t>
      </w:r>
      <w:r>
        <w:rPr/>
        <w:t>焳㜨⌶灗䒏⍑䣂걱濂⛍偐刯汐숣⩀噚⬰窱捺弮숯䅷㚩捀彍슿쉷</w:t>
      </w:r>
      <w:r>
        <w:rPr/>
        <w:t>ꦥ</w:t>
      </w:r>
      <w:r>
        <w:rPr/>
        <w:t>兎奴洮䚏䬺쌽䕅㤪価㈥飂䱁悮숫听싂䨯䁉㤯輫╟㵁䡺庡带啐㩎㗂婳東焵ゥ项働䵉稫婥⼮淂暏僂슥煈䁙㝡䖻顲煥㎵␶㴲</w:t>
      </w:r>
      <w:r>
        <w:rPr/>
        <w:t>⣍</w:t>
      </w:r>
      <w:r>
        <w:rPr/>
        <w:t>⽸潊䁳檡潓剧䟂〩</w:t>
      </w:r>
      <w:r>
        <w:rPr/>
        <w:t>ⷂ</w:t>
      </w:r>
      <w:r>
        <w:rPr/>
        <w:t>怣䁨嗂癴氵竍䄨썟슏刲썕磂춡숦䬦䘷⚡쉁</w:t>
      </w:r>
      <w:r>
        <w:rPr/>
        <w:t>ꤰ</w:t>
      </w:r>
      <w:r>
        <w:rPr/>
        <w:t>㟂殩乩頸毂쉑浬橎䑋爴瘺牰匷晧⸮쉗㯃녔</w:t>
      </w:r>
      <w:r>
        <w:rPr/>
        <w:t>⡦</w:t>
      </w:r>
      <w:r>
        <w:rPr/>
        <w:t>㉫갪㉀浐盍剟啣㠴⿂恣檱椭琭䞱桇깫瑎놩喥敡㤰쉴⼱숶⸺㎘쉎癢㋍杬걡坤䈪䵨瑀䥹ꍷ浱乤奄ꎵ䚡扵䁖夯㙩妱堦☯⍵挶买盍䓂숨⴨炻쉺䡃</w:t>
      </w:r>
      <w:r>
        <w:rPr/>
        <w:t>ⷂ</w:t>
      </w:r>
      <w:r>
        <w:rPr/>
        <w:t>潦䩙딷亥┪⬣쉫㍟쉨</w:t>
      </w:r>
      <w:r>
        <w:rPr/>
        <w:t>ⵟ</w:t>
      </w:r>
      <w:r>
        <w:rPr/>
        <w:t>婴쉍噣彙珂㭴椪䑰䵒쉔뭷獄䔩⑫呖㴵祇眫亻啺춣橧숱䵭㥳㶬犘⩚砣瀺縰轮㌨쉡䉖䍤갽揂ぉ䴲䃂穕ㄲ测칸堩㙥䐯仂材仂䑕</w:t>
      </w:r>
      <w:r>
        <w:rPr/>
        <w:t>ⲵ</w:t>
      </w:r>
      <w:r>
        <w:rPr/>
        <w:t>숻ꏍ츥넫秃仂㙤嘤㠽䬷㨩䑅╫玻䍞漸ꥴ幫濂䱔嫃伥淍</w:t>
      </w:r>
      <w:r>
        <w:rPr/>
        <w:t>ⶻ</w:t>
      </w:r>
      <w:r>
        <w:rPr/>
        <w:t>䁴딱槂䪻䐰☪</w:t>
      </w:r>
      <w:r>
        <w:rPr/>
        <w:t>ⱔ</w:t>
      </w:r>
      <w:r>
        <w:rPr/>
        <w:t>捧⩮㘷頳䉟쉫湁䅨囂⽉⩩獭㧂䙓浌㤵ㅌ獞潾愬喬㝮灪㡕ㅆ㡲䁍㩳싍榬呴ꆵ庩圩ꄹ栻쉲墿兩獈㈪㈨䕀</w:t>
      </w:r>
      <w:r>
        <w:rPr/>
        <w:t>ꥐ</w:t>
      </w:r>
      <w:r>
        <w:rPr/>
        <w:t>㉉占朥ꄩ㵉쉺敳婨暬⩈偤</w:t>
      </w:r>
      <w:r>
        <w:rPr/>
        <w:t>ꕈ</w:t>
      </w:r>
      <w:r>
        <w:rPr/>
        <w:t>쉾塍ꄥ쉀쎱⽊掘㟂⴪⽄쏂䰊♵ぷ搤걟䭎㑢䬬廍떮묶㙗ꥳ䚻⫃䈭瞬䗂啈颩剚椩灊飂쉩</w:t>
      </w:r>
      <w:r>
        <w:rPr/>
        <w:t>ꔵ</w:t>
      </w:r>
      <w:r>
        <w:rPr/>
        <w:t>칐汆컂㙭灲⨲坾③䌺䩁奬ガ⽈眳㉋㝏㙂䡴獡㍕瘵⑃뗂䙰䠨戮睕</w:t>
      </w:r>
      <w:r>
        <w:rPr/>
        <w:t>ꖥ</w:t>
      </w:r>
      <w:r>
        <w:rPr/>
        <w:t>楡</w:t>
      </w:r>
      <w:r>
        <w:rPr/>
        <w:t>⡮</w:t>
      </w:r>
      <w:r>
        <w:rPr/>
        <w:t>杉穊噶䔦〲긷偲䤫浕☥烂ꅱ硇㍁椳䆩璱彟〪⤰妿势㑢瑄슿䌬婭杣䜬䑺⪘瞵쉔暣ꌪ猨㢻儸䁱灏䨴烂쉹吸㍎㵰慵ꍅ瞵ꄣ帻昳㑠䆩啇㑁ꅠꍲ</w:t>
      </w:r>
      <w:r>
        <w:rPr/>
        <w:t>ꤷ⍇</w:t>
      </w:r>
      <w:r>
        <w:rPr/>
        <w:t>冱쉕⪮剄⑖ꥦ묦싂</w:t>
      </w:r>
      <w:r>
        <w:rPr/>
        <w:t>ꤪ</w:t>
      </w:r>
      <w:r>
        <w:rPr/>
        <w:t>楡쵂呢䡬쉸俍挵琻쉱娯契当䫂殣啓촸幓堮坩뽢卮佉到爳琪䝭</w:t>
      </w:r>
      <w:r>
        <w:rPr/>
        <w:t>ꔯ</w:t>
      </w:r>
      <w:r>
        <w:rPr/>
        <w:t>桉拂昰⨰顅姂穏충䙊</w:t>
      </w:r>
      <w:r>
        <w:rPr/>
        <w:t>ⵖ</w:t>
      </w:r>
      <w:r>
        <w:rPr/>
        <w:t>眦怪楙깣杣礵竂䛂枮䀸忂쉞哂숺쉒橤뭲썭⑯㝫睊乶⹔</w:t>
      </w:r>
      <w:r>
        <w:rPr/>
        <w:t>ⱟ</w:t>
      </w:r>
      <w:r>
        <w:rPr/>
        <w:t>ⴹ</w:t>
      </w:r>
      <w:r>
        <w:rPr/>
        <w:t>庥♫㴴슩쏎砳⾡䩷싍灰㔣穘䡱圳㵍弬㍁뼬睄곂䮻平炩</w:t>
      </w:r>
      <w:r>
        <w:rPr/>
        <w:t>꤬</w:t>
      </w:r>
      <w:r>
        <w:rPr/>
        <w:t>妩剾ꇂ긥䮱儦毂〥吥숴쉣넷긺䁷⩯䝏㝑</w:t>
      </w:r>
      <w:r>
        <w:rPr/>
        <w:t>⡈</w:t>
      </w:r>
      <w:r>
        <w:rPr/>
        <w:t>싂榡〤教㑳♋ㅹ</w:t>
      </w:r>
      <w:r>
        <w:rPr/>
        <w:t>ꦬ</w:t>
      </w:r>
      <w:r>
        <w:rPr/>
        <w:t>奚縤棃쉱╾䩂</w:t>
      </w:r>
      <w:r>
        <w:rPr/>
        <w:t>⡘</w:t>
      </w:r>
      <w:r>
        <w:rPr/>
        <w:t>参坰之彥颮싂祠썧偦氯숤浯쉺꥚斮Ⓜ㭓㝹瀯칅數堷⼭䈰噘♰乎꥕獢쏍佮坲녎숭㌺㔵桞䵲头欩⺿砰쉾ひ쎥쉨꺡숳⺏僂厵⵲含</w:t>
      </w:r>
      <w:r>
        <w:rPr/>
        <w:t>⢩</w:t>
      </w:r>
      <w:r>
        <w:rPr/>
        <w:t>䡲癃婕甶琬뽑䰫긻汌搻顢䀨뮿㌺偡歔ꆮ믂畯뇍⩵頽㭵湲頵種⥰秎뼷㝹⑫偺獚㭞㬰쉲⑕繎</w:t>
      </w:r>
      <w:r>
        <w:rPr/>
        <w:t>Ⳃ</w:t>
      </w:r>
      <w:r>
        <w:rPr/>
        <w:t>습ꍊ䁂⌤뇂⩠佸怵䬸繵䙧㍳뭐汣쉀幨獩⭡婯긵숷䰣嫂ꏂ倳塈</w:t>
      </w:r>
      <w:r>
        <w:rPr/>
        <w:t>ꦏ</w:t>
      </w:r>
      <w:r>
        <w:rPr/>
        <w:t>乾</w:t>
      </w:r>
      <w:r>
        <w:rPr/>
        <w:t>⢘</w:t>
      </w:r>
      <w:r>
        <w:rPr/>
        <w:t>師绎㶱㙒䞘懂杷䍋㏃末㩠㕶⾵⑳싃㙋칡睔䁴묩桡䱶㐽</w:t>
      </w:r>
      <w:r>
        <w:rPr/>
        <w:t>ꗂ</w:t>
      </w:r>
      <w:r>
        <w:rPr/>
        <w:t>ꄷ㍇㉢⥚琮泂䡍㝮泃痂甦⽏䧂牘楔년쉗⭀슥⨲嫂칾獾</w:t>
      </w:r>
      <w:r>
        <w:rPr/>
        <w:t>ⴱ</w:t>
      </w:r>
      <w:r>
        <w:rPr/>
        <w:t>쉑㚩䵊␩祑⑹撩堭啳強繏䤹㭞䚘呃䥦㖩⑃슬▻䭏⹉ꄥ䅧쏂佺䡶ꄨ歘春毂瑁⌲㋂㥪琤兹싂뭦</w:t>
      </w:r>
      <w:r>
        <w:rPr/>
        <w:t>꥟</w:t>
      </w:r>
      <w:r>
        <w:rPr/>
        <w:t>枥䱳䟂뿎佌侩瑫僂쉺ㄨ뇂쉊♤㡺⻂㮩⨸晑깴컃奲儶厩喣纡塚㈻煐쉋뭺颵䀪套䣎轍♠〩㉳䅴ꏂ⥱녗⹟㑀☭歖⩺つ转泂숣牫怯쉠싂汧䅴伳⨊쉥ꥧ⩘啷灀䱥ꄹ♡⵶⤳㈩に㠤</w:t>
      </w:r>
      <w:r>
        <w:rPr/>
        <w:t>ꕬ</w:t>
      </w:r>
      <w:r>
        <w:rPr/>
        <w:t>参녋</w:t>
      </w:r>
      <w:r>
        <w:rPr/>
        <w:t>ꕁ</w:t>
      </w:r>
      <w:r>
        <w:rPr/>
        <w:t>䁁噡么硔쉑牙柂슩췎朲쉟쉈⾡ꥵ假卙珂碩걺彸颬⸬꥘㈴⑲</w:t>
      </w:r>
      <w:r>
        <w:rPr/>
        <w:t>ꤺ</w:t>
      </w:r>
      <w:r>
        <w:rPr/>
        <w:t>䥈⨮涘昱</w:t>
      </w:r>
      <w:r>
        <w:rPr/>
        <w:t>ꤱ</w:t>
      </w:r>
      <w:r>
        <w:rPr/>
        <w:t>㘹㵆〴枿乳恆㧂猳쵰夨䪵긺坙쉢䰥㐭䒘㵙⽎⌣쉟喿呎樷䩌┬晓슏</w:t>
      </w:r>
      <w:r>
        <w:rPr/>
        <w:t>꥟</w:t>
      </w:r>
      <w:r>
        <w:rPr/>
        <w:t>䩐欫䑫橪넶䜱♪㘰壃䴬址刪娱㩪楎由柂扷쌳䷍坨硺车⸫娺䮮噩</w:t>
      </w:r>
      <w:r>
        <w:rPr/>
        <w:t>ꥍ</w:t>
      </w:r>
      <w:r>
        <w:rPr/>
        <w:t>爰捦㆘䃍䣃</w:t>
      </w:r>
      <w:r>
        <w:rPr/>
        <w:t>Ⱚ</w:t>
      </w:r>
      <w:r>
        <w:rPr/>
        <w:t>擂꺵㍊ꥠ땷桔娱╥町쉄㵢믂㝕㈰쉍硋쉨䉖䟂쉣睂歪到긦싂㖱⩮椬갯㞡噄厬治䍕犬ꏂ顚傱䕊䤪㩁村䔱䬴츲뼽洤慒ꅘㅧ瘰獮㍘슥</w:t>
      </w:r>
      <w:r>
        <w:rPr/>
        <w:t>⣍</w:t>
      </w:r>
      <w:r>
        <w:rPr/>
        <w:t>嫂⎩㍧뭌숣┹␴쉰⭥▿愷㣂㝫眱槂䰰ꅋ⩀싂숦╢甯쉈測</w:t>
      </w:r>
      <w:r>
        <w:rPr/>
        <w:t>꥓</w:t>
      </w:r>
      <w:r>
        <w:rPr/>
        <w:t>Ⳃ</w:t>
      </w:r>
      <w:r>
        <w:rPr/>
        <w:t>㉭뽬뮵慫⪡牶潈썄慀祉伺㙉晹晨啯怲揎㵗숹ㅤ捘湨䎵긯㉣泂搸䏍埂쉞썑牲楰䉥⑺쉮╭欵噀⛂啉桍㔽剺⴪</w:t>
      </w:r>
      <w:r>
        <w:rPr/>
        <w:t>꧃</w:t>
      </w:r>
      <w:r>
        <w:rPr/>
        <w:t>带녾떵漵㮵䨴樫</w:t>
      </w:r>
      <w:r>
        <w:rPr/>
        <w:t>⣂</w:t>
      </w:r>
      <w:r>
        <w:rPr/>
        <w:t>䰱䮵▱뽢촳슬㮣㙳㘽伥㝕컂䨶㬪싃㮱긷</w:t>
      </w:r>
      <w:r>
        <w:rPr/>
        <w:t>ꗂ</w:t>
      </w:r>
      <w:r>
        <w:rPr/>
        <w:t>塷㩎䉉싎摫猤⫂䰺䩇䋂쉓瑌쉑䰦浓㋂捞䳂濂⍒</w:t>
      </w:r>
      <w:r>
        <w:rPr/>
        <w:t>ꕘ</w:t>
      </w:r>
      <w:r>
        <w:rPr/>
        <w:t>숤顴剹</w:t>
      </w:r>
      <w:r>
        <w:rPr/>
        <w:t>ꕵ</w:t>
      </w:r>
      <w:r>
        <w:rPr/>
        <w:t>쉫⩉⑙捦䡦⨽Ⓜ⨲쉺绂囂礶䘱挮䠷⽈敖盂氬쉚믂磂穰克氬轊숺㭋♯塰淂煕剕쉮걓姂㞻敯癩ꎥ旂녱딩쉲习颩慇忎佤恵檡쎣㵫㑇佒ꌲ㭗㝙桯충쉢ꎻ婸眲䝉⩦父ꅦ숺戳㜩</w:t>
      </w:r>
      <w:r>
        <w:rPr/>
        <w:t>⡀</w:t>
      </w:r>
      <w:r>
        <w:rPr/>
        <w:t>쉒弦昺싂㊵⽔⥮揂昵⾵ꍧ䥔两␱汵䦮幄灇㙇照</w:t>
      </w:r>
      <w:r>
        <w:rPr/>
        <w:t>ⵅ</w:t>
      </w:r>
      <w:r>
        <w:rPr/>
        <w:t>穆⥾獩焷Ⓜ御⩏⨬㮥쏂⩋쉄⦩䍰⥞癪숭⨹眻䘨</w:t>
      </w:r>
      <w:r>
        <w:rPr/>
        <w:t>ⵍ</w:t>
      </w:r>
      <w:r>
        <w:rPr/>
        <w:t>嗂┹</w:t>
      </w:r>
      <w:r>
        <w:rPr/>
        <w:t>ⲣ</w:t>
      </w:r>
      <w:r>
        <w:rPr/>
        <w:t>䒣䤺轄婧坩皵渭猨挮쉪쉣朳穲㈳쉞杮洲뽁㡟ꎩ㝎怹瓂</w:t>
      </w:r>
      <w:r>
        <w:rPr/>
        <w:t>ꥁ╷</w:t>
      </w:r>
      <w:r>
        <w:rPr/>
        <w:t>쉏묪機毂⥐桓破⪱㡔朥</w:t>
      </w:r>
      <w:r>
        <w:rPr/>
        <w:t>Ⳃ╬</w:t>
      </w:r>
      <w:r>
        <w:rPr/>
        <w:t>ⷍ</w:t>
      </w:r>
      <w:r>
        <w:rPr/>
        <w:t>싂긹⻂⭧帰氳슻摙⭥쉘牧쉬䄣촶洵乾䎏㩀㉊⑇䘮䁗冱噁숨汳</w:t>
      </w:r>
      <w:r>
        <w:rPr/>
        <w:t>⡵</w:t>
      </w:r>
      <w:r>
        <w:rPr/>
        <w:t>颥曂凎垣楳潇ㅯ⦮偱儨䴮睵㕘䈤噂⸮樽</w:t>
      </w:r>
      <w:r>
        <w:rPr/>
        <w:t>Ⳃ</w:t>
      </w:r>
      <w:r>
        <w:rPr/>
        <w:t>秂洪坪</w:t>
      </w:r>
      <w:r>
        <w:rPr/>
        <w:t>⠪⑭</w:t>
      </w:r>
      <w:r>
        <w:rPr/>
        <w:t>棂慙⽎旎䈯숷䈩爲併畇㐷숹楾桺祢䱺挦《婑넶浏⾩欶歃㵂䀪층▣榡㘵쉣䧂盂啗⸥㥐䕀䅱ㅴ습䉥쉌습㕔䔵眱䪬枮ㆻ무敖攩⌫朩</w:t>
      </w:r>
      <w:r>
        <w:rPr/>
        <w:t>ⵟ</w:t>
      </w:r>
      <w:r>
        <w:rPr/>
        <w:t>参唴响䕂</w:t>
      </w:r>
      <w:r>
        <w:rPr/>
        <w:t>⣂</w:t>
      </w:r>
      <w:r>
        <w:rPr/>
        <w:t>兵楃䌱㥔椬깒䕄傘姂橉佘㝉砤䍆囍㜭纻汗汮싂곂⩗椨숣䠳硸놬䜻呞⩈뼵걞㢿䂿炡憏歹넣칯獈淂窱繩偋㍐┪깟䉭㵾湤燂슻愺뾏䲵啸攥璩䉓䤨쉕ㆵ슿汈</w:t>
      </w:r>
      <w:r>
        <w:rPr/>
        <w:t>⡉</w:t>
      </w:r>
      <w:r>
        <w:rPr/>
        <w:t>숩ꅭ恸㈤쉒湵垻秂숳⥂䘫䇃总啓숲㕎걘硔洮厘狂싂佗㈯䩯䥺䆣⩉뭑吪㜩㵷幸䑫쉟䱶쉫ꆡ</w:t>
      </w:r>
      <w:r>
        <w:rPr/>
        <w:t>ⰻ</w:t>
      </w:r>
      <w:r>
        <w:rPr/>
        <w:t>奲䨪牀〲汄刨嫂嘷</w:t>
      </w:r>
      <w:r>
        <w:rPr/>
        <w:t>Ȿ</w:t>
      </w:r>
      <w:r>
        <w:rPr/>
        <w:t>恓汬㨮㠬㨺㦩歇㩩숱楚䵦</w:t>
      </w:r>
      <w:r>
        <w:rPr/>
        <w:t>ⵍ</w:t>
      </w:r>
      <w:r>
        <w:rPr/>
        <w:t>䭟숬슬⽥딲祂䟂⑶컃</w:t>
      </w:r>
      <w:r>
        <w:rPr/>
        <w:t>ꕒ</w:t>
      </w:r>
      <w:r>
        <w:rPr/>
        <w:t>갬쉄긲硈悻⹖⩔垡쉀䴲㣎焭䈰搤吱灞䵳乶偒䟂华恺灓眱䤲棂캏夯╘潡쉞浠坷硅窬䕍쉥幰で♌쉋</w:t>
      </w:r>
      <w:r>
        <w:rPr/>
        <w:t>ꥁ</w:t>
      </w:r>
      <w:r>
        <w:rPr/>
        <w:t>㉀抩氫啄㥞⌣畅숷牊╟╦䙓澣㘩딺</w:t>
      </w:r>
      <w:r>
        <w:rPr/>
        <w:t>ⱬ</w:t>
      </w:r>
      <w:r>
        <w:rPr/>
        <w:t>䪬㙏猳兦뭷は䓂䝏瑈땚䙳㚩灉칎땮숩껂㩆㑤欨갴博截汀焴坘ㄩ㥶捷劥窵䜣歔쌤</w:t>
      </w:r>
      <w:r>
        <w:rPr/>
        <w:t>ꕱ</w:t>
      </w:r>
      <w:r>
        <w:rPr/>
        <w:t>㘴猨䙄㡧</w:t>
      </w:r>
      <w:r>
        <w:rPr/>
        <w:t>ⶻ</w:t>
      </w:r>
      <w:r>
        <w:rPr/>
        <w:t>㕬⚘睫㷂숴䧂也⩮♾幪쉨䪡㴤橘⌰ꥰ㚬纏䊿⭲☦⑉婵偢顧㑪</w:t>
      </w:r>
      <w:r>
        <w:rPr/>
        <w:t>ꦏ</w:t>
      </w:r>
      <w:r>
        <w:rPr/>
        <w:t>䘲㍥栳浏ꍫ桅灈䜱⍫⩰數强싂毂㈩㙠㧂䭾쉲䣂㴸ꥵ烂쉲穎䙦噍⬨繯</w:t>
      </w:r>
      <w:r>
        <w:rPr/>
        <w:t>꤭</w:t>
      </w:r>
      <w:r>
        <w:rPr/>
        <w:t>塹ꅇ愭깰爬哃疩廃쉴⍎敆繬컂싂ꍕ奰⭖䁶扣疮ぴ喱呈쉭䡫㞣乞歃桂恡吴</w:t>
      </w:r>
      <w:r>
        <w:rPr/>
        <w:t>ꔬ</w:t>
      </w:r>
      <w:r>
        <w:rPr/>
        <w:t>칣潋꺩慂氵╕姂䌶䅳帷⚩䵟㝍睔╱㉑䚣玣摚⼹涣欫楯偲汹氥啢</w:t>
      </w:r>
      <w:r>
        <w:rPr/>
        <w:t>ⷂ</w:t>
      </w:r>
      <w:r>
        <w:rPr/>
        <w:t>싂璮煦䫎⮣到ぎ义杰恞璩ꄽ䵎쉄ꌣ瞣愳㥓㡾ꅷ瓂穣楲쉉䥏盂啟䑵䢵弹欵梣⥙⍹쉢ꅩ껂頮⏂ㄷ潺灶겿䩁쌷祬䱣繷䙢摕</w:t>
      </w:r>
      <w:r>
        <w:rPr/>
        <w:t>ꔨ</w:t>
      </w:r>
      <w:r>
        <w:rPr/>
        <w:t>㭒椽</w:t>
      </w:r>
      <w:r>
        <w:rPr/>
        <w:t>ⴵ</w:t>
      </w:r>
      <w:r>
        <w:rPr/>
        <w:t>䑂</w:t>
      </w:r>
      <w:r>
        <w:rPr/>
        <w:t>ꥏ</w:t>
      </w:r>
      <w:r>
        <w:rPr/>
        <w:t>㡚伽㕠祘⭅画㊵</w:t>
      </w:r>
      <w:r>
        <w:rPr/>
        <w:t>⡧</w:t>
      </w:r>
      <w:r>
        <w:rPr/>
        <w:t>澿盂慪</w:t>
      </w:r>
      <w:r>
        <w:rPr/>
        <w:t>ꥌⵃ</w:t>
      </w:r>
      <w:r>
        <w:rPr/>
        <w:t>⡮</w:t>
      </w:r>
      <w:r>
        <w:rPr/>
        <w:t>ぅ䵮嫂⌵冣㐸⍙㒩䕥䂮㡨ꅨ僂噸</w:t>
      </w:r>
      <w:r>
        <w:rPr/>
        <w:t>ꕏ</w:t>
      </w:r>
      <w:r>
        <w:rPr/>
        <w:t>矂㵎穲癫㘤⵭敺呗〣惂㬷轰</w:t>
      </w:r>
      <w:r>
        <w:rPr/>
        <w:t>ꦘ</w:t>
      </w:r>
      <w:r>
        <w:rPr/>
        <w:t>焮璬矃㙏딩辣숻䖻숬깡便扖係녘摲煫潶뭓숸辘㑱⤊뽅䡄⭞䘭㑬橢쵨䱎</w:t>
      </w:r>
      <w:r>
        <w:rPr/>
        <w:t>Ⱟ</w:t>
      </w:r>
      <w:r>
        <w:rPr/>
        <w:t>晭浠唴⨤橤㉞晃䭥塙ㄹ㤥⨹묷ꅪ祶⫂㨪䁐땗毂㭢㮩い⽗충沬</w:t>
      </w:r>
      <w:r>
        <w:rPr/>
        <w:t>ⶮ</w:t>
      </w:r>
      <w:r>
        <w:rPr/>
        <w:t>乚뼸쉫坹氥㍙猬쉅攱湓捕幙쉖椨쉪䨦晇䰥㕭浶顺쉗⑖伯ꥰ牋⾿슩䕖⬤ꥩ㙂滂뇂숻迂畎䡏㥡婸欹쉌숪</w:t>
      </w:r>
      <w:r>
        <w:rPr/>
        <w:t>⡦</w:t>
      </w:r>
      <w:r>
        <w:rPr/>
        <w:t>쉆祕㬰攮㤫쉵凂⥉숨싂</w:t>
      </w:r>
      <w:r>
        <w:rPr/>
        <w:t>꧂</w:t>
      </w:r>
      <w:r>
        <w:rPr/>
        <w:t>暬䕄㭂睶风⹖便䩄갪扣뭯㤱㧃㕥抩奠塧깂㖏挸싍⹰颱쉶걀捪갥汗ꅴ춏㥑꺻뮩䍑獋㥙塏摆頣婷儺䕲充⩉⪩썩䱨㮻桴▩ꅰ⻂嘬䷃噱繣㭒湺㞣穞祮火唬㝣皡</w:t>
      </w:r>
      <w:r>
        <w:rPr/>
        <w:t>⡰</w:t>
      </w:r>
      <w:r>
        <w:rPr/>
        <w:t>㝂挸쉵㴣爰묱쉗灋묺ぴ祟㐲뼨挤쉠칕숩䔦祷</w:t>
      </w:r>
      <w:r>
        <w:rPr/>
        <w:t>Ȿ⩎</w:t>
      </w:r>
      <w:r>
        <w:rPr/>
        <w:t>堹⽑䭖桸䜺焸䉔▮ꌤ</w:t>
      </w:r>
      <w:r>
        <w:rPr/>
        <w:t>ⵯ</w:t>
      </w:r>
      <w:r>
        <w:rPr/>
        <w:t>杧癘⑕슘䑹坺㤦㵇ぅた儩摶⪻ꅖ䡖卷⑄ꎬꍎ䨪긫槂獶䍳稬갳坑껂쉴湔斡┪긶畺硷壂機녧獡㕗湀䋂楨㡅싂戩㙾⑴䠣泂泂忂㘸䳍녴偮깈썵敢乲䶿烂</w:t>
      </w:r>
      <w:r>
        <w:rPr/>
        <w:t>⡏</w:t>
      </w:r>
      <w:r>
        <w:rPr/>
        <w:t>ꕵ</w:t>
      </w:r>
      <w:r>
        <w:rPr/>
        <w:t>뭥顏걍湓搨抻奤⽷격</w:t>
      </w:r>
      <w:r>
        <w:rPr/>
        <w:t>⠣</w:t>
      </w:r>
      <w:r>
        <w:rPr/>
        <w:t>䍤⹞硒㑓坶坙⏃䭚㔩灸쉈䑸楷歫䡗乗奙◎숨甤祟쉥䩞䝺㎩㒡㯂Ⓜ〉㆘盍振숽偮쉴䁯䪩搵쵧⹌⩌㍩⸱兏쉢쌹乘嫂䡄勂湪係揂숶⨩</w:t>
      </w:r>
      <w:r>
        <w:rPr/>
        <w:t>ꦮ</w:t>
      </w:r>
      <w:r>
        <w:rPr/>
        <w:t>㑶ヂ呐氽</w:t>
      </w:r>
      <w:r>
        <w:rPr/>
        <w:t>ꕣ</w:t>
      </w:r>
      <w:r>
        <w:rPr/>
        <w:t>갻⼷㩋믂싂쉶㉘繇슮쉋爴</w:t>
      </w:r>
      <w:r>
        <w:rPr/>
        <w:t>⠪</w:t>
      </w:r>
      <w:r>
        <w:rPr/>
        <w:t>쎻佁쉀抩㡡</w:t>
      </w:r>
      <w:r>
        <w:rPr/>
        <w:t>ⱂ</w:t>
      </w:r>
      <w:r>
        <w:rPr/>
        <w:t>䩟㈫</w:t>
      </w:r>
      <w:r>
        <w:rPr/>
        <w:t>Ⱙ</w:t>
      </w:r>
      <w:r>
        <w:rPr/>
        <w:t>浮㙢憩䌫䆮㌵촭츹쉦穭䈴충朴▩쉘婰㩭썸畴䡾ꍾ摋淂怺ㅵ촨啪싂㝋䃂뭋뾩〣獃硟捐洨䬻䉌쵐䍠ꎡ䪬㗂㴱梻쵗彗慁쉬凂㉠숰欮䕯束칉睋슿㣂⺘剠䨮ㅲ</w:t>
      </w:r>
      <w:r>
        <w:rPr/>
        <w:t>ꕟ</w:t>
      </w:r>
      <w:r>
        <w:rPr/>
        <w:t>婰穨쉯璩摢严㤺楢噘걀䅖걕⑔擂ꅥꍇ⍵䠨穸㌬땘꺮쉭䁳然娸</w:t>
      </w:r>
      <w:r>
        <w:rPr/>
        <w:t>ꕤ</w:t>
      </w:r>
      <w:r>
        <w:rPr/>
        <w:t>㉕걺㍑</w:t>
      </w:r>
      <w:r>
        <w:rPr/>
        <w:t>ꖻ</w:t>
      </w:r>
      <w:r>
        <w:rPr/>
        <w:t>硒쉱硠堪췂㵎⍵䍤</w:t>
      </w:r>
      <w:r>
        <w:rPr/>
        <w:t>ꕨ</w:t>
      </w:r>
      <w:r>
        <w:rPr/>
        <w:t>㜫塗ㅨ墩</w:t>
      </w:r>
      <w:r>
        <w:rPr/>
        <w:t>Ⳃ⭇</w:t>
      </w:r>
      <w:r>
        <w:rPr/>
        <w:t>쉥均㗂搶娳咩氵剪⨸痎慬幣⥶桾싂轡⸱繐剥啃㉆橠슻ㄫ䀶㴨⽋偶㓂杖숲</w:t>
      </w:r>
      <w:r>
        <w:rPr/>
        <w:t>ꖘ</w:t>
      </w:r>
      <w:r>
        <w:rPr/>
        <w:t>樷础徣</w:t>
      </w:r>
      <w:r>
        <w:rPr/>
        <w:t>ⱇ</w:t>
      </w:r>
      <w:r>
        <w:rPr/>
        <w:t>祪祖牓縰</w:t>
      </w:r>
      <w:r>
        <w:rPr/>
        <w:t>꧍</w:t>
      </w:r>
      <w:r>
        <w:rPr/>
        <w:t>慤숰呶恑㌪䓂녱쉅啙伳숮칚║쉏䄪숊䅙奧⑍쉵橀㙔⦮砺彄䠺牾</w:t>
      </w:r>
      <w:r>
        <w:rPr/>
        <w:t>ꤤ</w:t>
      </w:r>
      <w:r>
        <w:rPr/>
        <w:t>슮㚵쉮⛂呚梻䌤䒡쉮ㆩ礣亘咡獎䖿穮硁싎꥙焣䛂싎吲操猩灾摔뾬ꍺ⬪숩싂礮劵</w:t>
      </w:r>
      <w:r>
        <w:rPr/>
        <w:t>ꖩ</w:t>
      </w:r>
      <w:r>
        <w:rPr/>
        <w:t>䴻ꍁ녴啀긪칷♇쎡橢听뗂䭸慠洬䴳眽獆愳췂ㅌ睈器㑵⥙쎘쉉㭡쉄枮䀭䢏⼤㕫숮廂棍⩹暘ꍇ呸洹</w:t>
      </w:r>
      <w:r>
        <w:rPr/>
        <w:t>⡬</w:t>
      </w:r>
      <w:r>
        <w:rPr/>
        <w:t>泂䮱湱塥樨㗂整㇂䁲쉵㓂䌱䑏曂夯婲喩煃⥴㙂昣灨슘獊硇創쉏╭㜽潁洶쉋忂</w:t>
      </w:r>
      <w:r>
        <w:rPr/>
        <w:t>꧂</w:t>
      </w:r>
      <w:r>
        <w:rPr/>
        <w:t>⽐쉕䤸灭⛎剗㟍⼶㩸숷㡈ꅺ玬䈴㘤楾䱚瘷䉨㉢䚩幅㍢哂䙂犩敨戰桑坢繏䝠칄㔨券걯ꍦ쉣敡椭䍦捱⪣깋彌溘䉷堸쉥乤뽏뭫硴欣樸偠䊣㙬⭣쉢伤椰执⹹㯂㐩ꇂ獯睚䵾煵恅⭌捉ꏂ奶䭴䕘㕑</w:t>
      </w:r>
      <w:r>
        <w:rPr/>
        <w:t>ⵊ</w:t>
      </w:r>
      <w:r>
        <w:rPr/>
        <w:t>ꅔ⸽㘻䙈䈤슿涵辬쉹杚㝳嚮夷䪻⻂佁牾剾䩃䵡轰乭숱惂䭳숤楥楔䁺슡ꄸ쉃楙䝥剩弮濃丮く⍭祅⭅噇彚숫批⮏湪ㅩ天</w:t>
      </w:r>
      <w:r>
        <w:rPr/>
        <w:t>ꔸ⬽</w:t>
      </w:r>
      <w:r>
        <w:rPr/>
        <w:t>婬䁸滎晫瘣穓兤</w:t>
      </w:r>
      <w:r>
        <w:rPr/>
        <w:t>⠥</w:t>
      </w:r>
      <w:r>
        <w:rPr/>
        <w:t>獈璣暮㍸彰䤲奲礩特</w:t>
      </w:r>
      <w:r>
        <w:rPr/>
        <w:t>ⴺ</w:t>
      </w:r>
      <w:r>
        <w:rPr/>
        <w:t>砦汌썂㭒䟂쉫뮮穌㨽婨姂뼰䅾硋焪㝠䮬嫂撏忂佡䞱뿂</w:t>
      </w:r>
      <w:r>
        <w:rPr/>
        <w:t>ꕞ</w:t>
      </w:r>
      <w:r>
        <w:rPr/>
        <w:t>㠯婪斬丳넮㡆畂䕺䂘䝮</w:t>
      </w:r>
      <w:r>
        <w:rPr/>
        <w:t>ⰻ</w:t>
      </w:r>
      <w:r>
        <w:rPr/>
        <w:t>䭍㬻㫂䈷䍚쵃싂琤쉗何㥵平슏晰䙢</w:t>
      </w:r>
      <w:r>
        <w:rPr/>
        <w:t>⡪␱</w:t>
      </w:r>
      <w:r>
        <w:rPr/>
        <w:t>㡡㧍漺䋂䥄轎垥伴傏唲歵氳繩熩㩗슘瞻㖩嚵숸䙐⩣뗂风榿캵轇䑆꺮쉙橲振牕⫂숩⑕怷枏䑠煐颣뭷긲깨琱慐煬棍층滂㧍婍眳栶䉾婷䚿员숶䭞晶䙵劘⍦⾘䅸숰潄抬䥊䄫⹶顆伪ꍓ半慐䮩ꍱ頳典墡姂Ⓜ䭎卨呯撩䑅㔵䨪㬽呈刬充僂숳稭厥춏▮⏂싂䍖ぁ癤㠮畇瘱顸睞㉆剌⼪☲䵞땄恬潒㐯칀瑰쉩썀┱㋃㴬슡㔭ꎻ瑕䞬</w:t>
      </w:r>
      <w:r>
        <w:rPr/>
        <w:t>ꥍ</w:t>
      </w:r>
      <w:r>
        <w:rPr/>
        <w:t>䄵넮曂硏ꥡ奣浌甲㔤⩦囍䡸楥䡆⨱⹣때ꍞ쉀쉕促</w:t>
      </w:r>
      <w:r>
        <w:rPr/>
        <w:t>⠥</w:t>
      </w:r>
      <w:r>
        <w:rPr/>
        <w:t>繠껂</w:t>
      </w:r>
      <w:r>
        <w:rPr/>
        <w:t>꧂</w:t>
      </w:r>
      <w:r>
        <w:rPr/>
        <w:t>犩䡪싂䁡㉤䢩㶮䥄䥘辮칑겮匹漮</w:t>
      </w:r>
      <w:r>
        <w:rPr/>
        <w:t>⡗</w:t>
      </w:r>
      <w:r>
        <w:rPr/>
        <w:t>捩眽䭂뽦쉩╯䩉숱囂㙾扖卄긫愊싃頣⩕숴碻슥啪⎘쉏卧♫揂䙅⵴椸祊䈩㉕畐</w:t>
      </w:r>
      <w:r>
        <w:rPr/>
        <w:t>Ⱕ</w:t>
      </w:r>
      <w:r>
        <w:rPr/>
        <w:t>喡㴤㫂捫嗂䚩唨쉃歕瘩剕쉩ꥰ⧎氬䙤</w:t>
      </w:r>
      <w:r>
        <w:rPr/>
        <w:t>꧂</w:t>
      </w:r>
      <w:r>
        <w:rPr/>
        <w:t>습썞咩並쉘䔹瑾⍑ヂ湅癊厏潡뭦쌴亻揂녊猤⫂묩恕占┯ㅺ㉩䇂䠳쉖쉊彳歅␻灈浪㮥䉮倫걍쉩쉟摔㬽녖啍㵮辿䈥㧂숫ꌪ氩숽숤㏂碮썾䠩獭夥䙈⥾繫⽏噗轘倦桂没</w:t>
      </w:r>
      <w:r>
        <w:rPr/>
        <w:t>ⵯ⑃</w:t>
      </w:r>
      <w:r>
        <w:rPr/>
        <w:t>깗슥</w:t>
      </w:r>
      <w:r>
        <w:rPr/>
        <w:t>Ɱ</w:t>
      </w:r>
      <w:r>
        <w:rPr/>
        <w:t>싂䕴燃䱴佣⽇</w:t>
      </w:r>
      <w:r>
        <w:rPr/>
        <w:t>ꥇ</w:t>
      </w:r>
      <w:r>
        <w:rPr/>
        <w:t>旂쉮掩♃哂</w:t>
      </w:r>
      <w:r>
        <w:rPr/>
        <w:t>ⷃ</w:t>
      </w:r>
      <w:r>
        <w:rPr/>
        <w:t>ⴭ</w:t>
      </w:r>
      <w:r>
        <w:rPr/>
        <w:t>㨲㠽敇氵⬣쎻䂱쵧㍠ꍴ捏쉉啪圤쵒㡋彃</w:t>
      </w:r>
      <w:r>
        <w:rPr/>
        <w:t>ⵆ</w:t>
      </w:r>
      <w:r>
        <w:rPr/>
        <w:t>싂楢仂㕳橐䨴뭟樭杢洦硠獊걷彺䭋쉹杫䩌녉뽧녯슮幬䁊ꥬ⴮䩃撡剏稱㒣䥌獣儵┱乀唲숰潓숶䱯㙘䉗쉇塄䐺圳䐽㍠㒵䵀㬪彐䄲㥩슣쉃弸䎵勂夦⾡輪测䕓⍂⭥쉓䈩檬彯ꥧ떱礱䔵啸仍ꅣ兌歙辿株⛍䥸朵캵⿂繁⽷⍗⑵妻⍦䴮斬㡇㈸⚣䕢栬⑺張恍쏂呢睤浇敨䑂䗎䓃祚吳╳䱊쵹摵䅕橓牖갣⩙怩住燂⺮칑辏</w:t>
      </w:r>
      <w:r>
        <w:rPr/>
        <w:t>Ⳃ</w:t>
      </w:r>
      <w:r>
        <w:rPr/>
        <w:t>瑕离轈⩄幗捘⤤껂쉬䩬쉄挪繂扢䦱洣凂숰⨹쉭濂痂䝃痂栬</w:t>
      </w:r>
      <w:r>
        <w:rPr/>
        <w:t>⠽</w:t>
      </w:r>
      <w:r>
        <w:rPr/>
        <w:t>쉣녣숤䍳湌㓂偏輨숪漹搪㝶䁺侣㯂扡励숹癖☱幵掱喬</w:t>
      </w:r>
      <w:r>
        <w:rPr/>
        <w:t>ⴲ</w:t>
      </w:r>
      <w:r>
        <w:rPr/>
        <w:t>硰습䕧⌫䕣瘪쉃䑑㐵숸稦䕗摨</w:t>
      </w:r>
      <w:r>
        <w:rPr/>
        <w:t>ꤴ</w:t>
      </w:r>
      <w:r>
        <w:rPr/>
        <w:t>刦깏㑁框쉤呹剈繉䵄啁桓㙥晷␺䱵뭊䑘쉫牃쉠츻冥灴卥睖瓂䉑潷㜪츳묻䞿㭘睐奡挰</w:t>
      </w:r>
      <w:r>
        <w:rPr/>
        <w:t>⣎</w:t>
      </w:r>
      <w:r>
        <w:rPr/>
        <w:t>圭㩣礸桨칥┫稨䍮딷光쵨</w:t>
      </w:r>
      <w:r>
        <w:rPr/>
        <w:t>⡏</w:t>
      </w:r>
      <w:r>
        <w:rPr/>
        <w:t>浩涘쉭넭껂偯䰵䍟숯⩭⽐桅呒숮㖏</w:t>
      </w:r>
      <w:r>
        <w:rPr/>
        <w:t>ꕨ</w:t>
      </w:r>
      <w:r>
        <w:rPr/>
        <w:t>搽䕒皏繾汸</w:t>
      </w:r>
      <w:r>
        <w:rPr/>
        <w:t>ꥌ</w:t>
      </w:r>
      <w:r>
        <w:rPr/>
        <w:t>庩숮祊쉲愥摐繅楋싂㩌╢쉇</w:t>
      </w:r>
      <w:r>
        <w:rPr/>
        <w:t>ⴽ</w:t>
      </w:r>
      <w:r>
        <w:rPr/>
        <w:t>㈩㴱廃奮䴥淂煔㔭⼷㭐䩬뭒⩖⽷稣唭쉍㘷슩冮轈睘呏⬷쵴淂㝙⑋㩔欪浢娴㔽䮩眱縯潢濂獫卓⭞㛎䛂걆</w:t>
      </w:r>
      <w:r>
        <w:rPr/>
        <w:t>ⱷ</w:t>
      </w:r>
      <w:r>
        <w:rPr/>
        <w:t>㥎吵忂瘩㵁䐳③䀪䘯䥇䦵㵓娵䥆</w:t>
      </w:r>
      <w:r>
        <w:rPr/>
        <w:t>ⰽ</w:t>
      </w:r>
      <w:r>
        <w:rPr/>
        <w:t>䰲넪〣䱯꺻</w:t>
      </w:r>
      <w:r>
        <w:rPr/>
        <w:t>ꔵ</w:t>
      </w:r>
      <w:r>
        <w:rPr/>
        <w:t>湰瑾䜸睆숤扡꥚䜹숴牌歳슏䡣㠽⼹伺쵃喵쎵칚哂갷歭娹꺵⌊摙慥싃敭汯녭쉣乴做婢楷㍒㙈숽㛂搫뽪䨩估敨</w:t>
      </w:r>
      <w:r>
        <w:rPr/>
        <w:t>ꤨ</w:t>
      </w:r>
      <w:r>
        <w:rPr/>
        <w:t>㔰睵潷쉾偂卉瑐䅰扵䑺き쌪愰쉾噖쉱瓂㨶海潑ㅴ䁷灙彧厵䞩湖쉹剃ㅔꍙ걳숱뽔㉔⩕䇂ꥶ㏂戭㬵䠦剥坏걡땍</w:t>
      </w:r>
      <w:r>
        <w:rPr/>
        <w:t>ⲻ</w:t>
      </w:r>
      <w:r>
        <w:rPr/>
        <w:t>晐䭵</w:t>
      </w:r>
      <w:r>
        <w:rPr/>
        <w:t>ⷂ</w:t>
      </w:r>
      <w:r>
        <w:rPr/>
        <w:t>噰⨵</w:t>
      </w:r>
      <w:r>
        <w:rPr/>
        <w:t>ꥐ</w:t>
      </w:r>
      <w:r>
        <w:rPr/>
        <w:t>㚵</w:t>
      </w:r>
      <w:r>
        <w:rPr/>
        <w:t>ⶻ⥊</w:t>
      </w:r>
      <w:r>
        <w:rPr/>
        <w:t>䨱쵏⺩礥녏㭺䲻ま꥕搬숺걞淂樸⹏츮쉙䭏喏⍙浔䙉䉹擂氲䥣㑍ㄶ煚怪傱䁤濂쉕</w:t>
      </w:r>
      <w:r>
        <w:rPr/>
        <w:t>ꕲ</w:t>
      </w:r>
      <w:r>
        <w:rPr/>
        <w:t>促숻㢣煪摏猪払걏곍爻╬䤰偊㡣㋂䈪塦亩┳㌵㙋녺夥썭</w:t>
      </w:r>
      <w:r>
        <w:rPr/>
        <w:t>ꦮ⸺</w:t>
      </w:r>
      <w:r>
        <w:rPr/>
        <w:t>墻䒱睕恫┪瘯⽌⪱䨦㮵收殏㏂淂쎣楮严ꍾ㑲橨滍땀䨪硷묻㋂⑦嚣⨰⭁橴껂䞏쉥䭎숰惂ꄭ㙢偈충㬨繴濂橋呖쌨ꅑ㜽쉲焺汩♀녞啘啄仂凂爨䧂㍡ꄲ쉢牥侬塅</w:t>
      </w:r>
      <w:r>
        <w:rPr/>
        <w:t>ꦡ</w:t>
      </w:r>
      <w:r>
        <w:rPr/>
        <w:t>㡋⏃呋</w:t>
      </w:r>
      <w:r>
        <w:rPr/>
        <w:t>ⱬ</w:t>
      </w:r>
      <w:r>
        <w:rPr/>
        <w:t>ꦬ</w:t>
      </w:r>
      <w:r>
        <w:rPr/>
        <w:t>汶炡䬱넣椥깴砷噸▣硎</w:t>
      </w:r>
      <w:r>
        <w:rPr/>
        <w:t>⠱</w:t>
      </w:r>
      <w:r>
        <w:rPr/>
        <w:t>杫牄쉐攴㝷偶㏂抩幾㤻⹐⥲伩쉁凂뽷批彍㘲濂暮狂轇濂祱汊繂걸拂瑤ꥥ啨䱡輭轧╈ꌭ䵰刽</w:t>
      </w:r>
      <w:r>
        <w:rPr/>
        <w:t>ꕢ</w:t>
      </w:r>
      <w:r>
        <w:rPr/>
        <w:t>䘬츦爤䍁쉯椪恊潐쵍幓䩏쉨</w:t>
      </w:r>
      <w:r>
        <w:rPr/>
        <w:t>ꕹ</w:t>
      </w:r>
      <w:r>
        <w:rPr/>
        <w:t>嘳걷搴쉕桬燂⬷㕘숶䃂䏂⩄뽒뽱啟걘㫍瑢猤曂⪮</w:t>
      </w:r>
      <w:r>
        <w:rPr/>
        <w:t>⠬</w:t>
      </w:r>
      <w:r>
        <w:rPr/>
        <w:t>㑄场곂嚿⍕唽啟夣癋嘮땀婢睫盂䨥䟂㙩㵆竂뽱⨩歋䊵㎘䚡칯塇垿䡠啰㕖偯灩슥뭓䍨兘栽瑲쉬圶㟂◂狎쉵ꥮ</w:t>
      </w:r>
      <w:r>
        <w:rPr/>
        <w:t>⡭</w:t>
      </w:r>
      <w:r>
        <w:rPr/>
        <w:t>뭏婫偔⸪갲儰</w:t>
      </w:r>
      <w:r>
        <w:rPr/>
        <w:t>ꕋ</w:t>
      </w:r>
      <w:r>
        <w:rPr/>
        <w:t>焣ꥮ搬医숪璮牵斩廍橄瞥쉟</w:t>
      </w:r>
      <w:r>
        <w:rPr/>
        <w:t>⡤</w:t>
      </w:r>
      <w:r>
        <w:rPr/>
        <w:t>䡁녟숩䮱♁恇乢</w:t>
      </w:r>
      <w:r>
        <w:rPr/>
        <w:t>ⱷ</w:t>
      </w:r>
      <w:r>
        <w:rPr/>
        <w:t>奂捾슬습숩旂䜯쉘皵㑷朦쉙佄梥</w:t>
      </w:r>
      <w:r>
        <w:rPr/>
        <w:t>ꤣ</w:t>
      </w:r>
      <w:r>
        <w:rPr/>
        <w:t>㍈걈☹⍦䉷䱙怨쎥ꥺ쉖쉭</w:t>
      </w:r>
      <w:r>
        <w:rPr/>
        <w:t>⣍⤻⹀</w:t>
      </w:r>
      <w:r>
        <w:rPr/>
        <w:t>ㅙ⑘〥뽷칾</w:t>
      </w:r>
      <w:r>
        <w:rPr/>
        <w:t>ⶩ</w:t>
      </w:r>
      <w:r>
        <w:rPr/>
        <w:t>塀極㐵⬺╙㜯㈹员䩒焪㝁㤶擂㭵䁳氲㍔呄췃쉖燂㔩</w:t>
      </w:r>
      <w:r>
        <w:rPr/>
        <w:t>Ⱚ</w:t>
      </w:r>
      <w:r>
        <w:rPr/>
        <w:t>뗂㙢╾噩癷䭖ꄫ瑊갯╃䩋埂⽓䑖</w:t>
      </w:r>
      <w:r>
        <w:rPr/>
        <w:t>⠱</w:t>
      </w:r>
      <w:r>
        <w:rPr/>
        <w:t>㐯⍐攦뼣瞡갭</w:t>
      </w:r>
      <w:r>
        <w:rPr/>
        <w:t>⡲</w:t>
      </w:r>
      <w:r>
        <w:rPr/>
        <w:t>㉔⸥灑匲쉡䓂朤奏㟂</w:t>
      </w:r>
      <w:r>
        <w:rPr/>
        <w:t>⡈</w:t>
      </w:r>
      <w:r>
        <w:rPr/>
        <w:t>洣秂呉䱖煃㕓⨹栶䗍ꥢ믂䐭䫂牣彀斮⍬</w:t>
      </w:r>
      <w:r>
        <w:rPr/>
        <w:t>⢣</w:t>
      </w:r>
      <w:r>
        <w:rPr/>
        <w:t>ⷂ╱</w:t>
      </w:r>
      <w:r>
        <w:rPr/>
        <w:t>䤭㣂㵺㏂䆡䞻촸쉙浆啭칂匶輹㉄彷䈮䉨歋愫숽깄攲渪컂묰╵싂싂☭撥㐊䀻勂㝋乌撮䄮坊⴦儬싃숨㥬㷎㙔泂긻</w:t>
      </w:r>
      <w:r>
        <w:rPr/>
        <w:t>⣂</w:t>
      </w:r>
      <w:r>
        <w:rPr/>
        <w:t>㜥楞奐䣂㥓敢歧㝯㞱⏂奘揎땅쉚懂습싂琱싍欣坑㡡⫂䙆䎬汋埂竃쉃㡦숪촵㩸旂圦婲浗矎䙭ꏂ</w:t>
      </w:r>
      <w:r>
        <w:rPr/>
        <w:t>ⰺ</w:t>
      </w:r>
      <w:r>
        <w:rPr/>
        <w:t>噣</w:t>
      </w:r>
      <w:r>
        <w:rPr/>
        <w:t>⡉</w:t>
      </w:r>
      <w:r>
        <w:rPr/>
        <w:t>氰兣</w:t>
      </w:r>
      <w:r>
        <w:rPr/>
        <w:t>⠺</w:t>
      </w:r>
      <w:r>
        <w:rPr/>
        <w:t>䩎䟂䤫畚榬䤷䏎ꌴ㒣湳</w:t>
      </w:r>
      <w:r>
        <w:rPr/>
        <w:t>ⱬ</w:t>
      </w:r>
      <w:r>
        <w:rPr/>
        <w:t>뭪悮</w:t>
      </w:r>
      <w:r>
        <w:rPr/>
        <w:t>ꦏ</w:t>
      </w:r>
      <w:r>
        <w:rPr/>
        <w:t>쉯牐轇䑄归쉦숺⩲썥⿃칤䭒㴪싂걩浟彘欨</w:t>
      </w:r>
      <w:r>
        <w:rPr/>
        <w:t>⣍</w:t>
      </w:r>
      <w:r>
        <w:rPr/>
        <w:t>싂䇂䝨䄱숯</w:t>
      </w:r>
      <w:r>
        <w:rPr/>
        <w:t>⠽</w:t>
      </w:r>
      <w:r>
        <w:rPr/>
        <w:t>䠬슣뭰掩䫍⼮㏎機㬵擂</w:t>
      </w:r>
      <w:r>
        <w:rPr/>
        <w:t>ⷎ</w:t>
      </w:r>
      <w:r>
        <w:rPr/>
        <w:t>갶䏂幆녅䵓쉨祋츷枵㜤䙄眰治썁⵵䩵ꎘ縹쉲갰墡棂栱桭㉮䁯쉪◍湔슣䍔䝶帥硵㘦䏂䌱뿎쉏湹恎쉄振㕘儽ꄶ獲砦佦⦣殩⑦洹쉶⬲縪䜳杫䱂炣</w:t>
      </w:r>
      <w:r>
        <w:rPr/>
        <w:t>ⱃ☫⡅</w:t>
      </w:r>
      <w:r>
        <w:rPr/>
        <w:t>徿䡱䍲⦬忂ㅆ㞱摍䔻뼻祥쉨故䋂乃숫㑶撮㝮</w:t>
      </w:r>
      <w:r>
        <w:rPr/>
        <w:t>ⶡ</w:t>
      </w:r>
      <w:r>
        <w:rPr/>
        <w:t>瘻㉟ㄱ狂䡗玻◂喥䭍渻冩佅剡걄</w:t>
      </w:r>
      <w:r>
        <w:rPr/>
        <w:t>Ɱ</w:t>
      </w:r>
      <w:r>
        <w:rPr/>
        <w:t>㯂땍䅺䭱優☸䈱캥搹쉨婅</w:t>
      </w:r>
      <w:r>
        <w:rPr/>
        <w:t>ꕔ</w:t>
      </w:r>
      <w:r>
        <w:rPr/>
        <w:t>䛍䮩楖⍫䩷揎温䴩⧎㶏쌵㴭彤猴䙈</w:t>
      </w:r>
      <w:r>
        <w:rPr/>
        <w:t>ꗂ</w:t>
      </w:r>
      <w:r>
        <w:rPr/>
        <w:t>剭䠴托幮瑏쵓桺䉋吺嫂䝉塟㭧猲쏂䜴ꅔ㕋繡欤妘敊敫挤檵歶ꏂ江冡丶纱㓂녱ヂ㒩嚮</w:t>
      </w:r>
      <w:r>
        <w:rPr/>
        <w:t>ⵋ</w:t>
      </w:r>
      <w:r>
        <w:rPr/>
        <w:t>洭ꍞ杍ꆱ䀻쉚㟂숽椵瑴㙚⼱摖彎쉩⛂乁㖥䵑⩶㒣繈囂䜯㈶穦頴뼱刣㘦♦浖</w:t>
      </w:r>
      <w:r>
        <w:rPr/>
        <w:t>ꦩⵏ⤫</w:t>
      </w:r>
      <w:r>
        <w:rPr/>
        <w:t>캣㨱䝠㴪쉱呏땦㑱彇吵뽙䩇眭㝡ꅤ伽䍈䋂䁹</w:t>
      </w:r>
      <w:r>
        <w:rPr/>
        <w:t>ꔭ</w:t>
      </w:r>
      <w:r>
        <w:rPr/>
        <w:t>䄩</w:t>
      </w:r>
      <w:r>
        <w:rPr/>
        <w:t>Ⱓ</w:t>
      </w:r>
      <w:r>
        <w:rPr/>
        <w:t>칄쉢瀭琥┯䧂敤䩃堦旂⍖福印㥠</w:t>
      </w:r>
      <w:r>
        <w:rPr/>
        <w:t>ꥂ</w:t>
      </w:r>
      <w:r>
        <w:rPr/>
        <w:t>ぐ睏ꍈ偕◎☪슱呄㠱뇂</w:t>
      </w:r>
      <w:r>
        <w:rPr/>
        <w:t>ꤰ䷂</w:t>
      </w:r>
      <w:r>
        <w:rPr/>
        <w:t>呶呅䃂琶䧃淂슱슻㬩⧎䍗唬㡆䴺垿쉄쌪묬☽쉑䕳爪</w:t>
      </w:r>
      <w:r>
        <w:rPr/>
        <w:t>Ɱ</w:t>
      </w:r>
      <w:r>
        <w:rPr/>
        <w:t>뭦䡐㕢乐</w:t>
      </w:r>
      <w:r>
        <w:rPr/>
        <w:t>ꔲ</w:t>
      </w:r>
      <w:r>
        <w:rPr/>
        <w:t>業숱</w:t>
      </w:r>
      <w:r>
        <w:rPr/>
        <w:t>ⱙ</w:t>
      </w:r>
      <w:r>
        <w:rPr/>
        <w:t>쎥癣离</w:t>
      </w:r>
      <w:r>
        <w:rPr/>
        <w:t>ⵞ</w:t>
      </w:r>
      <w:r>
        <w:rPr/>
        <w:t>묪ꥤ曂⽌暩䉫⛂ꄣ卖䁱녃痂㟂䡒㝳サ瑯洺睑匳玩䕩뽴♢牄盂熡敶ㄹ쉲㫂뼪卭充彂ㅵ⚥ㅫ⒮䙔㓍洵割䝧숲顅䑎仂䴤唪쉱㴪痂恨䕍畮믂䙙䶮慤싍暘╆㒥幱⥘繎掘</w:t>
      </w:r>
      <w:r>
        <w:rPr/>
        <w:t>ꖣ</w:t>
      </w:r>
      <w:r>
        <w:rPr/>
        <w:t>숪佷灟劮䡓쉡辬练呮哂䱢時偉慞쉑녱畅爪搲⤱㈴⥐숱㤫呪㉓싂㝋⤲㗃瘵穡礤ꅎ剔湺ꅩꅾ츨漤ꍀ㕍剷☥㝅奉炱倊䬥묬䉈㬪㍁墘塙⥲繓癢䈽㖏彪疡䳂䌲偔䛂믂㍄ꄵ睤⽕剚땆뗂場曂歧慍ㅬ츰⒩䱖炮䧂㫂⫂䕩</w:t>
      </w:r>
      <w:r>
        <w:rPr/>
        <w:t>ⱌ⍲</w:t>
      </w:r>
      <w:r>
        <w:rPr/>
        <w:t>쵌欺硖䫃捋⑄䀪ꇂ</w:t>
      </w:r>
      <w:r>
        <w:rPr/>
        <w:t>ꤨ</w:t>
      </w:r>
      <w:r>
        <w:rPr/>
        <w:t>呆浺㉡澵뼲</w:t>
      </w:r>
      <w:r>
        <w:rPr/>
        <w:t>ꤪ</w:t>
      </w:r>
      <w:r>
        <w:rPr/>
        <w:t>㡂⩋䈤伱䝧䅅⹢懂ㅗ⏂剐䤤⾡䑯昽䭵칇</w:t>
      </w:r>
      <w:r>
        <w:rPr/>
        <w:t>ꦏ</w:t>
      </w:r>
      <w:r>
        <w:rPr/>
        <w:t>싂싂䅕搶囂䭊㕞佥</w:t>
      </w:r>
      <w:r>
        <w:rPr/>
        <w:t>ꔲ</w:t>
      </w:r>
      <w:r>
        <w:rPr/>
        <w:t>䃃</w:t>
      </w:r>
      <w:r>
        <w:rPr/>
        <w:t>ꖮ</w:t>
      </w:r>
      <w:r>
        <w:rPr/>
        <w:t>扂</w:t>
      </w:r>
      <w:r>
        <w:rPr/>
        <w:t>ⵥ</w:t>
      </w:r>
      <w:r>
        <w:rPr/>
        <w:t>搥㕟㩶䅺歠⭮庩⒩䲘噕췂倵轇囂⏂쵕噇䩉ꇂ쉴䑨僃橬츨杌쉭〦ㅈ넦㣂癀㬺ꄮ颣㚵恸婰媏䈹䨦ꅗ숱䬵㨷䉫穱</w:t>
      </w:r>
      <w:r>
        <w:rPr/>
        <w:t>ⵘ</w:t>
      </w:r>
      <w:r>
        <w:rPr/>
        <w:t>⽄⭐䳂乴䑌う年㨰쉀ꍅ㵈ꥷ䢥䯂♍輣敇怭怬㭍轈㣂땟瞻浺깬冻⤴怭楀卤漷氮ꏂ織췂䤽恈睂祍쉞⥹뽏梏く䩨愬䉥琭㤣妵幮䈻䩗輸싂넫</w:t>
      </w:r>
      <w:r>
        <w:rPr/>
        <w:t>Ⱕ⛂</w:t>
      </w:r>
      <w:r>
        <w:rPr/>
        <w:t>㢥䑨㥸쉶挫廂⥠⹔喥</w:t>
      </w:r>
      <w:r>
        <w:rPr/>
        <w:t>ⱅ</w:t>
      </w:r>
      <w:r>
        <w:rPr/>
        <w:t>䡳噟祚쉖깡㙖㣃䑸㤬浕廂励쉤頳쉀㖻灩歾쵞䝥䱬迂㴽洤桱숫⮡</w:t>
      </w:r>
      <w:r>
        <w:rPr/>
        <w:t>⡅</w:t>
      </w:r>
      <w:r>
        <w:rPr/>
        <w:t>㑅⤲⤥乵⯂㡭绍暵</w:t>
      </w:r>
      <w:r>
        <w:rPr/>
        <w:t>ⲩ</w:t>
      </w:r>
      <w:r>
        <w:rPr/>
        <w:t>㉫⺣䕙暩쉄㒮湮癶瑄䥚獦⨫</w:t>
      </w:r>
      <w:r>
        <w:rPr/>
        <w:t>ⱀ</w:t>
      </w:r>
      <w:r>
        <w:rPr/>
        <w:t>㙰䀮匭偱参⫂摷璿わ뿂㖿ꥤ䫂剐䗂㍊⩆橸숮⚬兯搤⧂扸슿⹱潘숥⍃杺睡弣卬䭵</w:t>
      </w:r>
      <w:r>
        <w:rPr/>
        <w:t>ⱒ</w:t>
      </w:r>
      <w:r>
        <w:rPr/>
        <w:t>噙⩉ㅔ쵦숫恧䫂㟂◂䈽ꍉ捞╎甪䴳䑙囂纏嚏㉦婏⭟猸㍩㌥硂뭃</w:t>
      </w:r>
      <w:r>
        <w:rPr/>
        <w:t>ꔬ</w:t>
      </w:r>
      <w:r>
        <w:rPr/>
        <w:t>䟂繗墮体䤴浓</w:t>
      </w:r>
      <w:r>
        <w:rPr/>
        <w:t>ⵍ</w:t>
      </w:r>
      <w:r>
        <w:rPr/>
        <w:t>뗂⤲ꥪ걄</w:t>
      </w:r>
      <w:r>
        <w:rPr/>
        <w:t>ꦘ</w:t>
      </w:r>
      <w:r>
        <w:rPr/>
        <w:t>싂뼶颿轃癆末䬸ꅐ徬</w:t>
      </w:r>
      <w:r>
        <w:rPr/>
        <w:t>ⶏⵔ⭎</w:t>
      </w:r>
      <w:r>
        <w:rPr/>
        <w:t>쉁䡭拂䐯汭㌥㔵䅃䒣㜣쌣㍩싂滂㶩漸ꏂ</w:t>
      </w:r>
      <w:r>
        <w:rPr/>
        <w:t>ꗂ</w:t>
      </w:r>
      <w:r>
        <w:rPr/>
        <w:t>甽㦵㙺砣⌸</w:t>
      </w:r>
      <w:r>
        <w:rPr/>
        <w:t>ꕮ</w:t>
      </w:r>
      <w:r>
        <w:rPr/>
        <w:t>䩅ィ漫쉒䦱偟瞏問扎剑敆ノ숭徱ꄺ留쉟䜻戸슥涬</w:t>
      </w:r>
      <w:r>
        <w:rPr/>
        <w:t>ꔦ⚘</w:t>
      </w:r>
      <w:r>
        <w:rPr/>
        <w:t>㜲䮘뽗㋃䝨⹚㵢㒩䇃</w:t>
      </w:r>
      <w:r>
        <w:rPr/>
        <w:t>ꥄ</w:t>
      </w:r>
      <w:r>
        <w:rPr/>
        <w:t>슏䤤愹⻂彪禮䷂坳㤪䵺殿숷湧摗⑅穌㩑㑩쉍䉃쉚㩐슡쉬村䈸쉔歋ꍅ㝐䊻䭆䱉悿朴䆿晀쉞곂䤦墡縰傡煶桔兕♰她瑷썵䵌뇂汇⹉歋硠眪㴰晃煤灥</w:t>
      </w:r>
      <w:r>
        <w:rPr/>
        <w:t>ⷂ</w:t>
      </w:r>
      <w:r>
        <w:rPr/>
        <w:t>㤺牐Ⓜ</w:t>
      </w:r>
      <w:r>
        <w:rPr/>
        <w:t>ꕖ</w:t>
      </w:r>
      <w:r>
        <w:rPr/>
        <w:t>걂教噒</w:t>
      </w:r>
      <w:r>
        <w:rPr/>
        <w:t>⡀</w:t>
      </w:r>
      <w:r>
        <w:rPr/>
        <w:t>楒坴㑰⨨껂穓䕥⍏ꅮ䑎⑾瑕卸繣绂瑙⨺歹슻奊㗂捤ㅥꎘ⪩ㅇ䖥䕴呓摺</w:t>
      </w:r>
      <w:r>
        <w:rPr/>
        <w:t>꥓</w:t>
      </w:r>
      <w:r>
        <w:rPr/>
        <w:t>博䷃싂揂껂剭</w:t>
      </w:r>
      <w:r>
        <w:rPr/>
        <w:t>ⵢ</w:t>
      </w:r>
      <w:r>
        <w:rPr/>
        <w:t>楂㝖玻漥䬸㣂琊瓎嚵⭠〉頸何瑩䉉</w:t>
      </w:r>
      <w:r>
        <w:rPr/>
        <w:t>Ⱔ</w:t>
      </w:r>
      <w:r>
        <w:rPr/>
        <w:t>恸숱</w:t>
      </w:r>
      <w:r>
        <w:rPr/>
        <w:t>⡮</w:t>
      </w:r>
      <w:r>
        <w:rPr/>
        <w:t>䳂扦係쉮煬칺䉏숰</w:t>
      </w:r>
      <w:r>
        <w:rPr/>
        <w:t>ꕺ</w:t>
      </w:r>
      <w:r>
        <w:rPr/>
        <w:t>䍑⎿㐺噉䛂♟䶥婆쉚㕙⹗Ⓜ扂㥚녇⥬쉸勂긣⬨吸ㅏ㉴쉕䴹㝑㝋㵑숰䠵泂䝕卲ꄷ뾮搽䕴</w:t>
      </w:r>
      <w:r>
        <w:rPr/>
        <w:t>ꥂ</w:t>
      </w:r>
      <w:r>
        <w:rPr/>
        <w:t>䅤뗂㕩剰숴쉐頬卢䠸</w:t>
      </w:r>
      <w:r>
        <w:rPr/>
        <w:t>ⵋ</w:t>
      </w:r>
      <w:r>
        <w:rPr/>
        <w:t>剰쉭ꅘ믂⍟㥍┹㝞䈺桮</w:t>
      </w:r>
      <w:r>
        <w:rPr/>
        <w:t>ⵣ</w:t>
      </w:r>
      <w:r>
        <w:rPr/>
        <w:t>㤬㞏焯〸塣써機牡祱촭䵤熱◂祬ㅌ쉉轔竂剗⑺顤滂灐䒡汔圣䍂ꅰ갩䵖䰭汫皬䶣塓啟㑐</w:t>
      </w:r>
      <w:r>
        <w:rPr/>
        <w:t>⡤</w:t>
      </w:r>
      <w:r>
        <w:rPr/>
        <w:t>顶⾡浴浓쉖汯㡯꥘㌨煳꺣ꏎ剥爭溬毂歙沵놵烂쉒칠㨯묣숶あ牺伯</w:t>
      </w:r>
      <w:r>
        <w:rPr/>
        <w:t>ꕹ</w:t>
      </w:r>
      <w:r>
        <w:rPr/>
        <w:t>厥</w:t>
      </w:r>
      <w:r>
        <w:rPr/>
        <w:t>ꕇ</w:t>
      </w:r>
      <w:r>
        <w:rPr/>
        <w:t>抡䁟숯⬭慉䚱悵녓걹뭘⴦督</w:t>
      </w:r>
      <w:r>
        <w:rPr/>
        <w:t>ⱴ</w:t>
      </w:r>
      <w:r>
        <w:rPr/>
        <w:t>ꕚ</w:t>
      </w:r>
      <w:r>
        <w:rPr/>
        <w:t>橉浳沘汲颿㕅䝏敁㔪걗䄭噊⩖堭숵扶♚奎呹摁슱坬獲곍</w:t>
      </w:r>
      <w:r>
        <w:rPr/>
        <w:t>ꕯ</w:t>
      </w:r>
      <w:r>
        <w:rPr/>
        <w:t>䶱ꄺꍡ쉎숣㎱딨숺灢晊㟂ꌪ㏎秂佢晟潠瀩畳㉫㒵ꍾ㊣橅桂噭깮슻䑉䄪䉠挹</w:t>
      </w:r>
      <w:r>
        <w:rPr/>
        <w:t>ⱡ</w:t>
      </w:r>
      <w:r>
        <w:rPr/>
        <w:t>슬䡆樰㵔仂</w:t>
      </w:r>
      <w:r>
        <w:rPr/>
        <w:t>⣂</w:t>
      </w:r>
      <w:r>
        <w:rPr/>
        <w:t>䌷㈦숱䰩䥌盂硒䶿␺⽌뼪卭憿䎬禘䰳䈭頤쉡痂呚儨䕋⮏噗녕奟咿㭑㥦䕄䄵깺쉦깾捎繑劮싂挸㴻敓潺⤣</w:t>
      </w:r>
      <w:r>
        <w:rPr/>
        <w:t>ⵥ䷂</w:t>
      </w:r>
      <w:r>
        <w:rPr/>
        <w:t>䈩祇ꌻ</w:t>
      </w:r>
      <w:r>
        <w:rPr/>
        <w:t>ⷂ</w:t>
      </w:r>
      <w:r>
        <w:rPr/>
        <w:t>绎姂楰칁奄䠪숯㒣轮据䧂췂㙉欤敭쉒癙⑏礻幪㘪歆숦敯⪩剧佯倻恂㟂䱰搭㧂䄽䔤砷汌䁕䭭涩煲쉃슱ꍶꌴ啗朰獬珂넰縣婫㑐〭湲頷䫂䡱曂썫숩쎿ꄭ⩑䕥癫帻거㝩半䙈奕僂䦡㠣庘년뾮Ⓙ썃␲칔쉔숬儩</w:t>
      </w:r>
      <w:r>
        <w:rPr/>
        <w:t>꧂</w:t>
      </w:r>
      <w:r>
        <w:rPr/>
        <w:t>䯂婙晦坦</w:t>
      </w:r>
      <w:r>
        <w:rPr/>
        <w:t>ⱊ</w:t>
      </w:r>
      <w:r>
        <w:rPr/>
        <w:t>兀숮埂䓂呌</w:t>
      </w:r>
      <w:r>
        <w:rPr/>
        <w:t>⣂</w:t>
      </w:r>
      <w:r>
        <w:rPr/>
        <w:t>熡椪癯⨶縻溣兑㯎祱噪刽竂彣撩浦⍓숲쉺杶슥剋㐭彄琷╃㝎쉕乯㥍婑⭓컂扩묦⍂쉴䙒枩♉睃参쉎㭇쌥噐秂쉃瘬狂☫獳恙ꥣ숷숨㙠癁颣⥶楈嚬棂╈㜺搬繫瘳䦵䅖␸</w:t>
      </w:r>
      <w:r>
        <w:rPr/>
        <w:t>ꕈ</w:t>
      </w:r>
      <w:r>
        <w:rPr/>
        <w:t>潠쉅⦵⑨䐱塎ꌻ</w:t>
      </w:r>
      <w:r>
        <w:rPr/>
        <w:t>ꕭ</w:t>
      </w:r>
      <w:r>
        <w:rPr/>
        <w:t>倻穞啪牬⎩ꥨ쎩녥숣䉌䳂긯ㅯ攱ꌥ⑘</w:t>
      </w:r>
      <w:r>
        <w:rPr/>
        <w:t>꧍</w:t>
      </w:r>
      <w:r>
        <w:rPr/>
        <w:t>㎮⩤䤱潡睢䬹㙕稷䵈䅅㕢奴⥫⴪떱슘뭰ち⫂慓䦏奈亣⧂㔰䇂싃칈슩㝤⼴슿〲</w:t>
      </w:r>
      <w:r>
        <w:rPr/>
        <w:t>ⱞ</w:t>
      </w:r>
      <w:r>
        <w:rPr/>
        <w:t>췎</w:t>
      </w:r>
      <w:r>
        <w:rPr/>
        <w:t>ꕳ</w:t>
      </w:r>
      <w:r>
        <w:rPr/>
        <w:t>㈦迂㭂쉧㙢</w:t>
      </w:r>
      <w:r>
        <w:rPr/>
        <w:t>ꤊ</w:t>
      </w:r>
      <w:r>
        <w:rPr/>
        <w:t>㤩绍摙㊣坶溥㒬㜣潬婃汵䩘畖橀㩞㍂濂㐦쵠</w:t>
      </w:r>
      <w:r>
        <w:rPr/>
        <w:t>ꥒ</w:t>
      </w:r>
      <w:r>
        <w:rPr/>
        <w:t>姂뽏㉇슣搭</w:t>
      </w:r>
      <w:r>
        <w:rPr/>
        <w:t>ꕗ</w:t>
      </w:r>
      <w:r>
        <w:rPr/>
        <w:t>䩄⿂</w:t>
      </w:r>
      <w:r>
        <w:rPr/>
        <w:t>ꤤ</w:t>
      </w:r>
      <w:r>
        <w:rPr/>
        <w:t>熡슘稩ꍩ櫂䪥㛂</w:t>
      </w:r>
      <w:r>
        <w:rPr/>
        <w:t>ꕮ</w:t>
      </w:r>
      <w:r>
        <w:rPr/>
        <w:t>㶏䁍桁疵쌣䓍⥉剩潪⍓䥧㏎뮵⹀槂偍</w:t>
      </w:r>
      <w:r>
        <w:rPr/>
        <w:t>⡖</w:t>
      </w:r>
      <w:r>
        <w:rPr/>
        <w:t>契쉗갮䵥숲梮䊱噅矂灧獺숻뭹㡥┰⒣쉯䅓坰</w:t>
      </w:r>
      <w:r>
        <w:rPr/>
        <w:t>ꕮ</w:t>
      </w:r>
      <w:r>
        <w:rPr/>
        <w:t>䀺硫硭싎桳契秂棎撣吪녭⬥塘穩ꅥ碘癪窻쌭嘴</w:t>
      </w:r>
      <w:r>
        <w:rPr/>
        <w:t>⠩⑰⹏⬳</w:t>
      </w:r>
      <w:r>
        <w:rPr/>
        <w:t>ぬ䉓Ⓜ싂潠쉊⩱瘤汍♾捄땄娥⥁汎兯噵秂쉥㤪㭦慵</w:t>
      </w:r>
      <w:r>
        <w:rPr/>
        <w:t>ⴵ</w:t>
      </w:r>
      <w:r>
        <w:rPr/>
        <w:t>갱珎</w:t>
      </w:r>
      <w:r>
        <w:rPr/>
        <w:t>ⱡ</w:t>
      </w:r>
      <w:r>
        <w:rPr/>
        <w:t>欵䥨㙊礱</w:t>
      </w:r>
      <w:r>
        <w:rPr/>
        <w:t>ꦿ</w:t>
      </w:r>
      <w:r>
        <w:rPr/>
        <w:t>䅐䵏卤⭉厵╏浍癣橂⩥乞쉴痂⥗⥢</w:t>
      </w:r>
      <w:r>
        <w:rPr/>
        <w:t>ꔩ</w:t>
      </w:r>
      <w:r>
        <w:rPr/>
        <w:t>癌改搷唵䠰摖㴳</w:t>
      </w:r>
      <w:r>
        <w:rPr/>
        <w:t>ꔪ</w:t>
      </w:r>
      <w:r>
        <w:rPr/>
        <w:t>격扌搣䍳⿂⌸冱样䕧껂⍴♌勂䈵棂썩㨱潉㥠㟂䈫洽噉쉭䁕쵠㕑䂻싂격木┳畧䡅깕朤搦숻縻砯쉱싂䥗灘㜨㫂싂쵥㩬曂幰兙②쉑쉗桠䒏灷䞵甤딺썷숲⪡㩱㯂㝟啀갮穦慡싂洰䩥杕썷</w:t>
      </w:r>
      <w:r>
        <w:rPr/>
        <w:t>Ⱶ</w:t>
      </w:r>
      <w:r>
        <w:rPr/>
        <w:t>桘潣兤橈噠春優煪쉣</w:t>
      </w:r>
      <w:r>
        <w:rPr/>
        <w:t>ⵕ</w:t>
      </w:r>
      <w:r>
        <w:rPr/>
        <w:t>睷涥䣃幞쏎⩬⩨♎㙇쉬䡌칑䍳䳂쉳쉃</w:t>
      </w:r>
      <w:r>
        <w:rPr/>
        <w:t>⡭</w:t>
      </w:r>
      <w:r>
        <w:rPr/>
        <w:t>딺㣂牨枮쉪㥇썑깊ꍀ쵣㑢㵵</w:t>
      </w:r>
      <w:r>
        <w:rPr/>
        <w:t>ⵣ</w:t>
      </w:r>
      <w:r>
        <w:rPr/>
        <w:t>惍㥇숻싂뾩坮ꥱ</w:t>
      </w:r>
      <w:r>
        <w:rPr/>
        <w:t>⡦</w:t>
      </w:r>
      <w:r>
        <w:rPr/>
        <w:t>숤⨭슥癋䠨畫歰䡤</w:t>
      </w:r>
      <w:r>
        <w:rPr/>
        <w:t>Ᵽ</w:t>
      </w:r>
      <w:r>
        <w:rPr/>
        <w:t>繞乨쵟㵔车䁌깶㐤⥘縣╬䙪楴烂숶㙮껂毂掬슩浥쉗</w:t>
      </w:r>
      <w:r>
        <w:rPr/>
        <w:t>⠽⧂</w:t>
      </w:r>
      <w:r>
        <w:rPr/>
        <w:t>㬽轄勂潪睤</w:t>
      </w:r>
      <w:r>
        <w:rPr/>
        <w:t>꧂</w:t>
      </w:r>
      <w:r>
        <w:rPr/>
        <w:t>숮쉐쉭㩒喩ㅈ楓쉰쉁珂沬牕燂哂ギ</w:t>
      </w:r>
      <w:r>
        <w:rPr/>
        <w:t>ⵑ</w:t>
      </w:r>
      <w:r>
        <w:rPr/>
        <w:t>額怮牅獱㑫縶ぃ硕〷䔽⮥愵䭅䑔⾿灗♞䉍樤숭痂ㆩꌦ哂迂믂뽅쵗斿琬⩴숫⩯쉦璬䑸㈰ꄪ㑂癘⩡㌪㍣쵸䄩⭫拂婯䕉扨⧂楓㍣秃卭㒩</w:t>
      </w:r>
      <w:r>
        <w:rPr/>
        <w:t>ꔬ</w:t>
      </w:r>
      <w:r>
        <w:rPr/>
        <w:t>숪</w:t>
      </w:r>
      <w:r>
        <w:rPr/>
        <w:t>Ⱘ</w:t>
      </w:r>
      <w:r>
        <w:rPr/>
        <w:t>祥㜸䬭㙕⥖玱</w:t>
      </w:r>
      <w:r>
        <w:rPr/>
        <w:t>ⰸ</w:t>
      </w:r>
      <w:r>
        <w:rPr/>
        <w:t>䝫䠻版쉅唴仂㘻쵱⑈䛂顷뽴</w:t>
      </w:r>
      <w:r>
        <w:rPr/>
        <w:t>⡺</w:t>
      </w:r>
      <w:r>
        <w:rPr/>
        <w:t>乇媣瑷桥䒬</w:t>
      </w:r>
      <w:r>
        <w:rPr/>
        <w:t>ꗂ</w:t>
      </w:r>
      <w:r>
        <w:rPr/>
        <w:t>䀰扲捤捞䨬⥱医숩갮쌶ꄹ惂⯍㌪泂䮬氷泂䘫歯飃넰䥦쉴硘稬ꄪ剉甮⑌扖쉔戤浖桧炥婷橱䫍穦⼪櫂⍰剭ꅨ圮숳䃂灚犻硬坑㡥싂䕟㘤呷슡䪵뭦楧쉨㵆汊帴彥潺忂久</w:t>
      </w:r>
      <w:r>
        <w:rPr/>
        <w:t>Ⳏ</w:t>
      </w:r>
      <w:r>
        <w:rPr/>
        <w:t>㕚汷年䌴穟潗㝰⽩䕣ꆬ坎祶獇쵙晏⥤㕳⩣</w:t>
      </w:r>
      <w:r>
        <w:rPr/>
        <w:t>ꕖ</w:t>
      </w:r>
      <w:r>
        <w:rPr/>
        <w:t>漶幆딲页숊婑㕖煳쉷彦辻歄煬싂佑Ⓕ嫃灌숮璱渤珂捣⼴㵰㯃⦬坏流灣皡畮䜦摒稯呮䙌栨晧噥㍩䆩䁈㏂椪슘狂幀捄⩇쉊⥸믂禩輤숦㇂슮쉣녌歎</w:t>
      </w:r>
      <w:r>
        <w:rPr/>
        <w:t>ꦮ</w:t>
      </w:r>
      <w:r>
        <w:rPr/>
        <w:t>쉐伪歄㮘숴拂촬帥刽뾥嗂撣땸㔨浳슥⹞䤺䵳瀽稳䡁啃坤땦䉄浉㥺㧂䍁</w:t>
      </w:r>
      <w:r>
        <w:rPr/>
        <w:t>ⵦ</w:t>
      </w:r>
      <w:r>
        <w:rPr/>
        <w:t>깁넥撱</w:t>
      </w:r>
      <w:r>
        <w:rPr/>
        <w:t>ꥊ</w:t>
      </w:r>
      <w:r>
        <w:rPr/>
        <w:t>摗䂘䊵䴹操她卂뽲㜬礬浦恎</w:t>
      </w:r>
      <w:r>
        <w:rPr/>
        <w:t>꧂</w:t>
      </w:r>
      <w:r>
        <w:rPr/>
        <w:t>䢣祠兞䁱弪숵熘檏㡀楹㥺奖䠷쌤䵹爬⍁⌺⩮䅴㍀喥㡐쉌橃숥ꄳㅨ</w:t>
      </w:r>
      <w:r>
        <w:rPr/>
        <w:t>ⴻ</w:t>
      </w:r>
      <w:r>
        <w:rPr/>
        <w:t>䎿拂繇쉵䷂♞穦娭煙幾㝁桉八㠸⩠挫砦晄姂㑠䝙牢䄴ㅀ䶘㤰⍘祒剪ち朰칕</w:t>
      </w:r>
      <w:r>
        <w:rPr/>
        <w:t>ⴣ</w:t>
      </w:r>
      <w:r>
        <w:rPr/>
        <w:t>捈䙭㩧怬轺슩卍她摑⭾捧砲㙎㧃숫㘨䕡⺩⩴勃佐㮩票湮䤩䱖녖灏灢啧⭄濍䪥㉹⧂㩒딸婯商兟</w:t>
      </w:r>
      <w:r>
        <w:rPr/>
        <w:t>Ⱖ</w:t>
      </w:r>
      <w:r>
        <w:rPr/>
        <w:t>敟扚堰⩵瑱䅹ꥺ쉉輺䘮硗夭ぬ㝕恌땉确噗繃♇頤䫂椭䙓慈敐噩뽘⩨繣</w:t>
      </w:r>
      <w:r>
        <w:rPr/>
        <w:t>⡚</w:t>
      </w:r>
      <w:r>
        <w:rPr/>
        <w:t>䈦컂佹䅪쉟氶ꄶ</w:t>
      </w:r>
      <w:r>
        <w:rPr/>
        <w:t>ⰳ</w:t>
      </w:r>
      <w:r>
        <w:rPr/>
        <w:t>牚䤶슡䴨쉺뇍쌷숷励䙒⦻烍</w:t>
      </w:r>
      <w:r>
        <w:rPr/>
        <w:t>⠻</w:t>
      </w:r>
      <w:r>
        <w:rPr/>
        <w:t>汖숻㵷熥䙣砽Ⓜ쉣摲꥚㜹礹㬥ꌽ穅㍮ㅍは깧숦㈻땷捵⥨畃潈ㅫ䒡䵕攱楨칵ꄺ䈤忂瞿묫顙춬繓百┱䍴숣䔣⫂땄䍯㏂뽲⍡깶쉎㨻⽓繧夦埂㆘㌯〷㵋晩坧쉆Ⓨ嫂栴洷⻂剡㜹ㅊ쉱쉢⑥弫쉲⌯쉮呣畎ꏎ䭎㐲嘤瘰㑪쉟䢣䁄쉫⹤機뭅瓂獾쉦숷䥴獓</w:t>
      </w:r>
    </w:p>
    <w:p>
      <w:pPr>
        <w:pStyle w:val="PreformattedText"/>
        <w:bidi w:val="0"/>
        <w:spacing w:before="0" w:after="0"/>
        <w:jc w:val="left"/>
        <w:rPr/>
      </w:pPr>
      <w:r>
        <w:rPr/>
        <w:t>㕭</w:t>
      </w:r>
      <w:r>
        <w:rPr/>
        <w:t>⡢</w:t>
      </w:r>
      <w:r>
        <w:rPr/>
        <w:t>숭姂⚩⚮⬯</w:t>
      </w:r>
      <w:r>
        <w:rPr/>
        <w:t>⢬</w:t>
      </w:r>
      <w:r>
        <w:rPr/>
        <w:t>䪩婌쉊䁀枬潃⤵쉸䀵祇恋䑕歷塍㵮ꌴ㪣␤㕌땶䘭偺嫂沿副䈫䳍煗┱敷へ쉚</w:t>
      </w:r>
      <w:r>
        <w:rPr/>
        <w:t>ⲻ</w:t>
      </w:r>
      <w:r>
        <w:rPr/>
        <w:t>橠쉍焰㠭썺䐣䵟矂䑥棂</w:t>
      </w:r>
      <w:r>
        <w:rPr/>
        <w:t>Ⳃ</w:t>
      </w:r>
      <w:r>
        <w:rPr/>
        <w:t>媥妱顠묳㭏껂䌳㘦噉곍㔵싃㢩彄〱╬㑫桀㍸</w:t>
      </w:r>
      <w:r>
        <w:rPr/>
        <w:t>꧃</w:t>
      </w:r>
      <w:r>
        <w:rPr/>
        <w:t>촱쉳⬭晦抻䱬ㅎ䉯捧㙺愫㠤瑂彮竂朵슩⨩</w:t>
      </w:r>
      <w:r>
        <w:rPr/>
        <w:t>Ⲙ</w:t>
      </w:r>
      <w:r>
        <w:rPr/>
        <w:t>슬歭⧂칖態幰쉆弳⸳ꏍ偯杔숰♋숽㧎煬散獹昱在忍捷㵱㧂슻㌺⿂䱃楟싂⽂煾ㅎ뽘升礽歨条撿뽅숦㵋㵯疮慠갵␫轆琮㑋⩳亥⺬┸䭷⹹武⌸堊싍싂겮긷쉁眶潎こ</w:t>
      </w:r>
      <w:r>
        <w:rPr/>
        <w:t>⡬</w:t>
      </w:r>
      <w:r>
        <w:rPr/>
        <w:t>皵슬㩘⩾杊꥞槂⍟杫呺槂轇噋</w:t>
      </w:r>
      <w:r>
        <w:rPr/>
        <w:t>ꤲ</w:t>
      </w:r>
      <w:r>
        <w:rPr/>
        <w:t>潬⼤が⩬䴳㩵婰幌䰣啪敐㑕뽨숣偀䰽獶</w:t>
      </w:r>
      <w:r>
        <w:rPr/>
        <w:t>꧂</w:t>
      </w:r>
      <w:r>
        <w:rPr/>
        <w:t>樳캱娳㨶偣㕶꺬쉥乷瘵橁敹ぶ⥃</w:t>
      </w:r>
      <w:r>
        <w:rPr/>
        <w:t>⢥䷂</w:t>
      </w:r>
      <w:r>
        <w:rPr/>
        <w:t>㭴</w:t>
      </w:r>
      <w:r>
        <w:rPr/>
        <w:t>ꗂ</w:t>
      </w:r>
      <w:r>
        <w:rPr/>
        <w:t>숴㌪⩔幁⯂剑砲楀晶묤㠵楡㑌쉱╎啖㤵ꅟ㩚㌪丳䁹挳牗炮䓃⏂伴矂㝯漲㭆祲</w:t>
      </w:r>
      <w:r>
        <w:rPr/>
        <w:t>ꖵ</w:t>
      </w:r>
      <w:r>
        <w:rPr/>
        <w:t>嗂쵊牲䚣칚</w:t>
      </w:r>
      <w:r>
        <w:rPr/>
        <w:t>ꔣ</w:t>
      </w:r>
      <w:r>
        <w:rPr/>
        <w:t>繟㤸獫칬奕䀱姍쉺쵵쉨⩤쉗汓顐㐬忂䝳㤥쉰坨温䑸⭮⍀稰컂乁◂栬㙇쉹䶩쉍㕉믂</w:t>
      </w:r>
      <w:r>
        <w:rPr/>
        <w:t>ⱱ</w:t>
      </w:r>
      <w:r>
        <w:rPr/>
        <w:t>棂슘懂桤犬㯂嘪㩇瑃嗂㏎걌⩤깔㝩숨汬爷䙩거啟顆㉶⥊걺买瑮庵습恬牔㬳朵䙘㖱拂㩡瘽浇⑹头わ㑙織ꥨ匣⌺犥婕撵殥쉴願묽뽈</w:t>
      </w:r>
      <w:r>
        <w:rPr/>
        <w:t>ꗃ</w:t>
      </w:r>
      <w:r>
        <w:rPr/>
        <w:t>汵僂㤸楺ꅁ䙬彺彌</w:t>
      </w:r>
      <w:r>
        <w:rPr/>
        <w:t>ꕓ</w:t>
      </w:r>
      <w:r>
        <w:rPr/>
        <w:t>쏂ㅡ䵒愦参吩ㅆ䭑</w:t>
      </w:r>
      <w:r>
        <w:rPr/>
        <w:t>ⱔ</w:t>
      </w:r>
      <w:r>
        <w:rPr/>
        <w:t>啃쉫⵶儸쉎㡷㋂쉵䝞揂</w:t>
      </w:r>
      <w:r>
        <w:rPr/>
        <w:t>Ⱚ</w:t>
      </w:r>
      <w:r>
        <w:rPr/>
        <w:t>쉗</w:t>
      </w:r>
      <w:r>
        <w:rPr/>
        <w:t>꧂</w:t>
      </w:r>
      <w:r>
        <w:rPr/>
        <w:t>瑸垵▱䑴㨶乫䁎傻婥㊣싂㡯䉩漣搶䮣伯쉃炣䡢倷걐悩땸欯</w:t>
      </w:r>
      <w:r>
        <w:rPr/>
        <w:t>ꕅ</w:t>
      </w:r>
      <w:r>
        <w:rPr/>
        <w:t>갵숷숩</w:t>
      </w:r>
      <w:r>
        <w:rPr/>
        <w:t>⢩</w:t>
      </w:r>
      <w:r>
        <w:rPr/>
        <w:t>瀯☣</w:t>
      </w:r>
      <w:r>
        <w:rPr/>
        <w:t>ⱥ</w:t>
      </w:r>
      <w:r>
        <w:rPr/>
        <w:t>쉁⾮稻伨彘決♫㥵♳뭠倵埂迎她瑫琪싂吵汖敶䙧摁쉂⹦杬焸澥䅦䎮⚬녫嗎㵥潄橩卍䠩㑡⽩쉨潟㑕깺㕱飂</w:t>
      </w:r>
      <w:r>
        <w:rPr/>
        <w:t>ⵀ</w:t>
      </w:r>
      <w:r>
        <w:rPr/>
        <w:t>썳乌싎参쉳쉘歅兒⫎㍭쉓</w:t>
      </w:r>
      <w:r>
        <w:rPr/>
        <w:t>ꕇ</w:t>
      </w:r>
      <w:r>
        <w:rPr/>
        <w:t>狃㙹ꆥ瑯⚣幰穴瑵橕䥩쉟掱界䵌</w:t>
      </w:r>
      <w:r>
        <w:rPr/>
        <w:t>⡑</w:t>
      </w:r>
      <w:r>
        <w:rPr/>
        <w:t>슘䥥</w:t>
      </w:r>
      <w:r>
        <w:rPr/>
        <w:t>ꦩ</w:t>
      </w:r>
      <w:r>
        <w:rPr/>
        <w:t>悥</w:t>
      </w:r>
      <w:r>
        <w:rPr/>
        <w:t>꧂</w:t>
      </w:r>
      <w:r>
        <w:rPr/>
        <w:t>剦깠䜰㈻澥狂捨祖䟂癱浕ぅ湫싂䩑楄곂㤪䦱䉩䋂㔶ꍳ쉈⹣䋂칑啦牯♫䥕숽汷췂㔦㍹㉯䡴浇쉋㡕影쉵㎻恺䉗㚻働挸쉟꧎⩭숤쉏権䰲숯⭫㜪㭒쉺伺츫㛂Ⓨ町呠顫䤣乨쉆</w:t>
      </w:r>
      <w:r>
        <w:rPr/>
        <w:t>⡠</w:t>
      </w:r>
      <w:r>
        <w:rPr/>
        <w:t>숲⪏</w:t>
      </w:r>
      <w:r>
        <w:rPr/>
        <w:t>ꤵ</w:t>
      </w:r>
      <w:r>
        <w:rPr/>
        <w:t>䭉儸㤵㵥啸㎡揃쉘繨꥞땘㭏㐭煊때썱伭䱎숪兞ぐ깤卉䴵䡘砷栣捥뭴奥숪쉬煔</w:t>
      </w:r>
      <w:r>
        <w:rPr/>
        <w:t>ⴶ</w:t>
      </w:r>
      <w:r>
        <w:rPr/>
        <w:t>湨灢潘곂攦亏䥂輤債쉹摔颩䨳哂ꄷ㩀䈽帪♠㤪㙬栫渽쌱⥓㝨䔯</w:t>
      </w:r>
      <w:r>
        <w:rPr/>
        <w:t>ꗂ</w:t>
      </w:r>
      <w:r>
        <w:rPr/>
        <w:t>쉪캏䑭堺넺⑐䡁䮬묣⹃떣潤싂촵伪ㄬ旂䅊◂썚穵ꍔꄥ摹</w:t>
      </w:r>
      <w:r>
        <w:rPr/>
        <w:t>ꔹ</w:t>
      </w:r>
      <w:r>
        <w:rPr/>
        <w:t>毃⸪㜳佬汞䥩쉫瞬㩕㝩䙓皘汑サ䕉䔱숊쉂䀮숦♎獏걟幩갴砮쉊싂喱ꆣ畕塵汣갹䥌썰</w:t>
      </w:r>
      <w:r>
        <w:rPr/>
        <w:t>ⵡ╲⩹</w:t>
      </w:r>
      <w:r>
        <w:rPr/>
        <w:t>䶘녖숻稤慣쵰䨪彺䑍硞甪㦬幟䐰쉉噋晴䙴ꅒ䰪犏砶⯍盂㡱低쉡䥭檘彡⽳常㙂桥櫂뾩㜫帪㉲晚杦䊱潁䪏치畂숶쉫믂㑴挸㍤⩨ꅬ䣂䷂㈫捪摣쉷䃂戨싂⥴捨縰帽ヂ넩徿층瘩䁇敞午슿拂썌슬歯⨣⥶⥇⌮㈤싂⭀獶挦〻摵䜬噗伨昰咩獔</w:t>
      </w:r>
      <w:r>
        <w:rPr/>
        <w:t>ꥍ</w:t>
      </w:r>
      <w:r>
        <w:rPr/>
        <w:t>昶㜩愮쉚⏂灦楎䐹慳⥚〦癧婘⩮슏㕓넦⌷䧎㤺妘嚮㜮扤⭾⍟穰姍斱</w:t>
      </w:r>
      <w:r>
        <w:rPr/>
        <w:t>⣂</w:t>
      </w:r>
      <w:r>
        <w:rPr/>
        <w:t>쉡兦䀮䃍⦡㕫樳쉈㭨椳숻熬䅷䨪ㅀ啄꤮◂ꍥ䙟䁥뇂쉥僂㙮싍獵䘹싃昻㩘숯</w:t>
      </w:r>
      <w:r>
        <w:rPr/>
        <w:t>ꕥ⩌</w:t>
      </w:r>
      <w:r>
        <w:rPr/>
        <w:t>뽺猨砰䔯</w:t>
      </w:r>
      <w:r>
        <w:rPr/>
        <w:t>⢬</w:t>
      </w:r>
      <w:r>
        <w:rPr/>
        <w:t>⽀扨숽㩌㘪ㅴ䫂㙫썕䡴칆䩋䅦睴땡촹弪</w:t>
      </w:r>
      <w:r>
        <w:rPr/>
        <w:t>⡦</w:t>
      </w:r>
      <w:r>
        <w:rPr/>
        <w:t>䔵䆥伹㐹쉄䱙燂쉐浾䙖ぉ⑃㝫㥗払㬯☦獫싂轐⩊煹⚩㨻ㅃ欬쉖願칯㢮⥚䭮橲ꍸ悿参䝕⩹숨ꍐ⍪㚘浐頺㭾㍙堥禣楣걇䑢常䄹繥걣㴽㋍敘欻䭁灁癕擃䔦숹幙剐噊쵦ㅄ⩲呩払쉋墬傥♅⧂ꎮ撩</w:t>
      </w:r>
      <w:r>
        <w:rPr/>
        <w:t>ⷂꗂ</w:t>
      </w:r>
      <w:r>
        <w:rPr/>
        <w:t>숤촸⸺</w:t>
      </w:r>
      <w:r>
        <w:rPr/>
        <w:t>ꤩ</w:t>
      </w:r>
      <w:r>
        <w:rPr/>
        <w:t>橊딵츩啨硬扂䑅ꄶ华杨漷䨣쉥橯汘竂츸ꍖ㴮갽轩떥怪㑴썉䬫杅吵넪㙚⥆揂輣쉡⩅㞣瀸ꅦ页䒿㤷쉀ぎ䗂칃䰽励䭂쉄숦⬮〬䌴뽋弪㪱䡥⹧䑥䧂穟㕢歁漤㑇溩嗂坎攲氪쉘칆쌽⭗檮杚参쉸䵆䪩쵊㎿䥘做元㝁⹇䘮ꥵ㓂䡖㑘㨲秎男⭴땗硳砸轀숲㘦挲䥹썙漷伨</w:t>
      </w:r>
      <w:r>
        <w:rPr/>
        <w:t>ⵤ</w:t>
      </w:r>
      <w:r>
        <w:rPr/>
        <w:t>撵╅㕘슬ㄸ桬㖣꺥컃瀷硫㥖⮩䄲晠䅯㑐춿녭⭠轭常熩䤤牓伮桲쉬淍䔰䉂䶿싂悵</w:t>
      </w:r>
      <w:r>
        <w:rPr/>
        <w:t>⡱</w:t>
      </w:r>
      <w:r>
        <w:rPr/>
        <w:t>坟槂䭲䅌欥쉠琵呟⩦㴦⮬</w:t>
      </w:r>
      <w:r>
        <w:rPr/>
        <w:t>Ⱜ</w:t>
      </w:r>
      <w:r>
        <w:rPr/>
        <w:t>じ</w:t>
      </w:r>
      <w:r>
        <w:rPr/>
        <w:t>Ⳃ</w:t>
      </w:r>
      <w:r>
        <w:rPr/>
        <w:t>슩灷칊輹顱쉊㝬繮숯쉠ꥷ㖵⤪䆣䅪㔦</w:t>
      </w:r>
      <w:r>
        <w:rPr/>
        <w:t>꧂꥘</w:t>
      </w:r>
      <w:r>
        <w:rPr/>
        <w:t>⼣䀰揂㠵汘干쉇斿彲頪祪</w:t>
      </w:r>
      <w:r>
        <w:rPr/>
        <w:t>ꤳ</w:t>
      </w:r>
      <w:r>
        <w:rPr/>
        <w:t>촤祰顫彁穹㒬䜦㬪汚뽱⹬穉灦焹䔳瘪⑯ぅ㑪橮窵䱩旂瓂慯⪩쉍沣捎硸䔪㔊썞쉐숮⻎䘻扸津ꍋꅃ䔦⸺南깅䔣㙲䡶䀤ㄥ㊮춱漷ꇂ婂燎썰뼸ꍣ兠塄玮呈䎮總娷涵싂頸䡸嘮숳畩싂㠥</w:t>
      </w:r>
      <w:r>
        <w:rPr/>
        <w:t>ⱷ</w:t>
      </w:r>
      <w:r>
        <w:rPr/>
        <w:t>究깺㕖</w:t>
      </w:r>
      <w:r>
        <w:rPr/>
        <w:t>⡒</w:t>
      </w:r>
      <w:r>
        <w:rPr/>
        <w:t>疬䲩쉲⍥橃䕳憩獌깑썎⮬䵇墱쌻匵䀣櫂⫂</w:t>
      </w:r>
      <w:r>
        <w:rPr/>
        <w:t>⠣</w:t>
      </w:r>
      <w:r>
        <w:rPr/>
        <w:t>䒵砻獋쉯楟卍</w:t>
      </w:r>
      <w:r>
        <w:rPr/>
        <w:t>⣃</w:t>
      </w:r>
      <w:r>
        <w:rPr/>
        <w:t>ꤪ</w:t>
      </w:r>
      <w:r>
        <w:rPr/>
        <w:t>唹喩㑔牬⽘䫂⪘</w:t>
      </w:r>
      <w:r>
        <w:rPr/>
        <w:t>⡷</w:t>
      </w:r>
      <w:r>
        <w:rPr/>
        <w:t>颱┪㉙滂㛂樦㗂琬⹷숲䭌呾</w:t>
      </w:r>
      <w:r>
        <w:rPr/>
        <w:t>꤯⑅</w:t>
      </w:r>
      <w:r>
        <w:rPr/>
        <w:t>焫䝄ㆩ硍活㭚싂</w:t>
      </w:r>
      <w:r>
        <w:rPr/>
        <w:t>ⰴ</w:t>
      </w:r>
      <w:r>
        <w:rPr/>
        <w:t>䳂剰伹㵈쉣깕縱╀⩄</w:t>
      </w:r>
      <w:r>
        <w:rPr/>
        <w:t>ⲏ</w:t>
      </w:r>
      <w:r>
        <w:rPr/>
        <w:t>녕䙗牟㭺␻쉑쉮㬲㝁祓恱㉲圱⩃㌬剷</w:t>
      </w:r>
      <w:r>
        <w:rPr/>
        <w:t>ꥆ</w:t>
      </w:r>
      <w:r>
        <w:rPr/>
        <w:t>扂潶弣숷塢ꅺ⦡欰琪쉪</w:t>
      </w:r>
      <w:r>
        <w:rPr/>
        <w:t>ⰻ</w:t>
      </w:r>
      <w:r>
        <w:rPr/>
        <w:t>㣂</w:t>
      </w:r>
      <w:r>
        <w:rPr/>
        <w:t>ꥒ</w:t>
      </w:r>
      <w:r>
        <w:rPr/>
        <w:t>䕶</w:t>
      </w:r>
      <w:r>
        <w:rPr/>
        <w:t>⣍</w:t>
      </w:r>
      <w:r>
        <w:rPr/>
        <w:t>껎䔴쉑档㭣穭䰤⚬⹊⩭⌨桦䲩桨牾剌⍞硱ꍇ</w:t>
      </w:r>
      <w:r>
        <w:rPr/>
        <w:t>꧂</w:t>
      </w:r>
      <w:r>
        <w:rPr/>
        <w:t>긫촺庡㨲渥燎頺倳憩썭칺⵶䅭戬桴갩焲扟畈捗쉨塱畁썡焹슣</w:t>
      </w:r>
      <w:r>
        <w:rPr/>
        <w:t>ꤦ</w:t>
      </w:r>
      <w:r>
        <w:rPr/>
        <w:t>唰棂㘰㕗物녧灂䁓</w:t>
      </w:r>
      <w:r>
        <w:rPr/>
        <w:t>ꤰ</w:t>
      </w:r>
      <w:r>
        <w:rPr/>
        <w:t>戣ㄶ婴獙</w:t>
      </w:r>
      <w:r>
        <w:rPr/>
        <w:t>Ⳃ</w:t>
      </w:r>
      <w:r>
        <w:rPr/>
        <w:t>ꤹ</w:t>
      </w:r>
      <w:r>
        <w:rPr/>
        <w:t>嘩ㅴ揃儮彎⤷썪숽礯曂⛂䢵殏</w:t>
      </w:r>
      <w:r>
        <w:rPr/>
        <w:t>ⱥ</w:t>
      </w:r>
      <w:r>
        <w:rPr/>
        <w:t>䱏頶桋湞䙁</w:t>
      </w:r>
      <w:r>
        <w:rPr/>
        <w:t>ꖣ</w:t>
      </w:r>
      <w:r>
        <w:rPr/>
        <w:t>啉㭏䋂恬</w:t>
      </w:r>
      <w:r>
        <w:rPr/>
        <w:t>ꕏ</w:t>
      </w:r>
      <w:r>
        <w:rPr/>
        <w:t>瘥樳丨껂쉘䂏숹⺮根埂呈稩椩免千迎</w:t>
      </w:r>
      <w:r>
        <w:rPr/>
        <w:t>ꗎꔹ⹃</w:t>
      </w:r>
      <w:r>
        <w:rPr/>
        <w:t>乸祄쉷╲怹</w:t>
      </w:r>
      <w:r>
        <w:rPr/>
        <w:t>ꥎ</w:t>
      </w:r>
      <w:r>
        <w:rPr/>
        <w:t>噃쏍㐫䐤纣猸沬</w:t>
      </w:r>
      <w:r>
        <w:rPr/>
        <w:t>ꕪ</w:t>
      </w:r>
      <w:r>
        <w:rPr/>
        <w:t>䡰㭦䩩瑈칵䡍</w:t>
      </w:r>
      <w:r>
        <w:rPr/>
        <w:t>ⲿ</w:t>
      </w:r>
      <w:r>
        <w:rPr/>
        <w:t>瑘䔰桺䦵㕊睅숩湂硏䴻긭你䂿犘冣㙡礣杂牗㴪쏂恆吣쌴妘㑣儨뭘㭰迂輰녴ꅹ⚻顨</w:t>
      </w:r>
      <w:r>
        <w:rPr/>
        <w:t>ꔯ</w:t>
      </w:r>
      <w:r>
        <w:rPr/>
        <w:t>扑㬲</w:t>
      </w:r>
      <w:r>
        <w:rPr/>
        <w:t>ⱋ</w:t>
      </w:r>
      <w:r>
        <w:rPr/>
        <w:t>绂⥤䶵䷂땏㠯㉯⪻啳凂㈣据囂灒㔤㈻믂⌳ㅥ䅙슱쉡仂䚣깞轇买秂쉫⹃顁㶣ꍑ伱䕔ꅣ䆱쉊䅖灍仂䃂숰♘㜨쉴穙촨㵥</w:t>
      </w:r>
      <w:r>
        <w:rPr/>
        <w:t>ⱟ</w:t>
      </w:r>
      <w:r>
        <w:rPr/>
        <w:t>㵀哎까椪弫</w:t>
      </w:r>
      <w:r>
        <w:rPr/>
        <w:t>ꦥ</w:t>
      </w:r>
      <w:r>
        <w:rPr/>
        <w:t>㍵싂割祩⍯䰻奇杵䃂쉰晗嗃䭲㭈㗂깪⨳呭㌰</w:t>
      </w:r>
      <w:r>
        <w:rPr/>
        <w:t>ꦥ</w:t>
      </w:r>
      <w:r>
        <w:rPr/>
        <w:t>杧뮮㯍揂뼤ヂ䥌绂ㅢ☳㉃䭈呚獯戩瑅</w:t>
      </w:r>
      <w:r>
        <w:rPr/>
        <w:t>Ⱖ</w:t>
      </w:r>
      <w:r>
        <w:rPr/>
        <w:t>䝅猻也ぐ祶</w:t>
      </w:r>
      <w:r>
        <w:rPr/>
        <w:t>ꕱ</w:t>
      </w:r>
      <w:r>
        <w:rPr/>
        <w:t>䴹</w:t>
      </w:r>
      <w:r>
        <w:rPr/>
        <w:t>ⵖ</w:t>
      </w:r>
      <w:r>
        <w:rPr/>
        <w:t>쉹쉶㖻汾䩡嚻个㉢쵎䱄</w:t>
      </w:r>
      <w:r>
        <w:rPr/>
        <w:t>ⴽ</w:t>
      </w:r>
      <w:r>
        <w:rPr/>
        <w:t>捄䵁㡎京♨塁繨㵣単㐳樤</w:t>
      </w:r>
      <w:r>
        <w:rPr/>
        <w:t>Ⳃ</w:t>
      </w:r>
      <w:r>
        <w:rPr/>
        <w:t>懂炿博扵䲣쉔슩♤䝨歂䟂愫ꥦ⭫禣䡾㉳傩땍挤떘瑈煕亮怺矂</w:t>
      </w:r>
      <w:r>
        <w:rPr/>
        <w:t>⠸</w:t>
      </w:r>
      <w:r>
        <w:rPr/>
        <w:t>瀣␴猨츻幙繡㍑</w:t>
      </w:r>
      <w:r>
        <w:rPr/>
        <w:t>꤬</w:t>
      </w:r>
      <w:r>
        <w:rPr/>
        <w:t>슻슘㵓椤쉲攽ꌶ慒䝟娹촻捗䡗䉢售</w:t>
      </w:r>
      <w:r>
        <w:rPr/>
        <w:t>ꦡ</w:t>
      </w:r>
      <w:r>
        <w:rPr/>
        <w:t>畃娴嫂绂⿂䒡슘뽪捗数汦쉚☪兙沬㙩쉦쉐⬣칮捱㝶䎿㴊䕪渮⼹䝓⒏뮿땢祬轭쉉슣璻楋撩뭵㡔뽞⽃硘瑵浐䵴輩䭄乂컂䄯愹揂爲ꅊ嘩湵딹㕙Ⓕ꺬슣썰</w:t>
      </w:r>
      <w:r>
        <w:rPr/>
        <w:t>⣂</w:t>
      </w:r>
      <w:r>
        <w:rPr/>
        <w:t>䍷漷䈨墥슏⺘뽐湘瘫쉎瘳拍㭇奉洽㘪琺硉爵╥倹칰去塉噒䢻</w:t>
      </w:r>
      <w:r>
        <w:rPr/>
        <w:t>ꖩ</w:t>
      </w:r>
      <w:r>
        <w:rPr/>
        <w:t>憿䙑祣栺㣃噠僂딸獭幔㚏㐣䝅奙껂喩ꥮ깲䂿煪攦奎㉀丮⥍⨨싍㪿䑗溘숵</w:t>
      </w:r>
      <w:r>
        <w:rPr/>
        <w:t>ⵌ</w:t>
      </w:r>
      <w:r>
        <w:rPr/>
        <w:t>갲䝷汰奉琵㋂啉縭䙣坰単㉏爬磂숤役쵦䕙圪獩</w:t>
      </w:r>
      <w:r>
        <w:rPr/>
        <w:t>꧂</w:t>
      </w:r>
      <w:r>
        <w:rPr/>
        <w:t>䇂숤⽃싂眹攸䵷坋무㘦㥂⬣㴳숷妿㍓桷ㄻ䈻穋漭숥空畧䭣横恵뭅灅剞䄶橸⩡䅷乌䍰佟䍯츸煪眪䠩</w:t>
      </w:r>
      <w:r>
        <w:rPr/>
        <w:t>ꥈ</w:t>
      </w:r>
      <w:r>
        <w:rPr/>
        <w:t>曂䒱㩮쉁恬뽷塎塚犩癤玘㝓塩ꆩ쉤劘㤣뭙♡塐쵖佱넮祫䩺攱氭係轳䋂㆘睢䖮猺캡攷</w:t>
      </w:r>
      <w:r>
        <w:rPr/>
        <w:t>⣂Ⓜ</w:t>
      </w:r>
      <w:r>
        <w:rPr/>
        <w:t>庿㟂䌴幭䐱싎楗乞縫晴丷欲츯牊怵䥩</w:t>
      </w:r>
      <w:r>
        <w:rPr/>
        <w:t>Ⱚ</w:t>
      </w:r>
      <w:r>
        <w:rPr/>
        <w:t>囂숫㉳乎偶⼰煌넳꥙兪摋춥㩬梡☣侥䘲䌮촥䷃⻂⼭橖彟痂╀⹳쉕⭄䉌</w:t>
      </w:r>
      <w:r>
        <w:rPr/>
        <w:t>ⷂ</w:t>
      </w:r>
      <w:r>
        <w:rPr/>
        <w:t>䃂</w:t>
      </w:r>
      <w:r>
        <w:rPr/>
        <w:t>ⵁ</w:t>
      </w:r>
      <w:r>
        <w:rPr/>
        <w:t>쉅穩⹗䭢䴭燎硈췂湆숪灚슣䊘元剧껂剌畟㍸㭕恹</w:t>
      </w:r>
      <w:r>
        <w:rPr/>
        <w:t>ꕅ</w:t>
      </w:r>
      <w:r>
        <w:rPr/>
        <w:t>䗂믍䅡猶뮣䕨䀵䩁槂ꍚ깲澱숣</w:t>
      </w:r>
      <w:r>
        <w:rPr/>
        <w:t>ꔣ</w:t>
      </w:r>
      <w:r>
        <w:rPr/>
        <w:t>썪售⵾⍥亥汤⹏㌫⚏</w:t>
      </w:r>
      <w:r>
        <w:rPr/>
        <w:t>ⱋ</w:t>
      </w:r>
      <w:r>
        <w:rPr/>
        <w:t>頶䰥呾⬩稹㛂摴㗂쎣⼬숤㨹婎怭숷攴쉐⼽㝓㘰딣睉㖮樸숴㡩幟埂⩙ꅸ숴敐䉚</w:t>
      </w:r>
      <w:r>
        <w:rPr/>
        <w:t>⣃</w:t>
      </w:r>
      <w:r>
        <w:rPr/>
        <w:t>槂</w:t>
      </w:r>
      <w:r>
        <w:rPr/>
        <w:t>ⴷ</w:t>
      </w:r>
      <w:r>
        <w:rPr/>
        <w:t>㕭獵㩳㘬氷夬</w:t>
      </w:r>
      <w:r>
        <w:rPr/>
        <w:t>⡇</w:t>
      </w:r>
      <w:r>
        <w:rPr/>
        <w:t>믂啭入䵯⯂轖♔</w:t>
      </w:r>
      <w:r>
        <w:rPr/>
        <w:t>⡊</w:t>
      </w:r>
      <w:r>
        <w:rPr/>
        <w:t>䴶싂⍸㈰懂숪⧂漰䙠慾挬⍨奡操갮ㅏ</w:t>
      </w:r>
      <w:r>
        <w:rPr/>
        <w:t>⠺</w:t>
      </w:r>
      <w:r>
        <w:rPr/>
        <w:t>渦⦮⩺⤺穙ꥱ穔쉡䑙摞䑵숻張噩넪噇㝧䏂썌쉙ꇂ쉱숴쉙匴㘶뭯繧䍑②㩩뾩㥾畊捭煫猶癧쵔ㄺ剟恵㈺並䫍䅗咣㇂♋䵑䨤娹믂쉘年</w:t>
      </w:r>
      <w:r>
        <w:rPr/>
        <w:t>⠸</w:t>
      </w:r>
      <w:r>
        <w:rPr/>
        <w:t>㑩뽳卣⩡憣㝖坂灨汨䍕깡硤杠숽猲숬ꍔ捳睆攪睸䝌땂쉅湨擂숨치쌦搷䳃격迂绂썡䕗毂숩▏噙灁쉞쉺溬쉟祍</w:t>
      </w:r>
      <w:r>
        <w:rPr/>
        <w:t>ꕃ</w:t>
      </w:r>
      <w:r>
        <w:rPr/>
        <w:t>㇂䅫㘥</w:t>
      </w:r>
      <w:r>
        <w:rPr/>
        <w:t>ꥒ</w:t>
      </w:r>
      <w:r>
        <w:rPr/>
        <w:t>䦵뿂</w:t>
      </w:r>
      <w:r>
        <w:rPr/>
        <w:t>꤯</w:t>
      </w:r>
      <w:r>
        <w:rPr/>
        <w:t>쉰桙꺱쉺싂瑴㮥䨹╢题</w:t>
      </w:r>
      <w:r>
        <w:rPr/>
        <w:t>⢥</w:t>
      </w:r>
      <w:r>
        <w:rPr/>
        <w:t>塟獁䙈㌦䥒䭗㩃䡩照奐わ楶漦䖻㝗㥙㒻懂桰産</w:t>
      </w:r>
      <w:r>
        <w:rPr/>
        <w:t>ⵀ</w:t>
      </w:r>
      <w:r>
        <w:rPr/>
        <w:t>堮捠䍯㍕㬊挰畧㎵䒿夸村뭧㵅⻂㙷摣䑫㦡獵싎㏂熥卾橪繄쉱嘪潙砭珂柂ꍢ숭倪</w:t>
      </w:r>
      <w:r>
        <w:rPr/>
        <w:t>ꦻ</w:t>
      </w:r>
      <w:r>
        <w:rPr/>
        <w:t>䬳䷂㥹䃂문挻썋瘬묹扅折뽮䁱ㆩ䡓搫汩⩂浄䨮묭쉑㷂稶쉬桞쌵䈦呙午憵坓촦睐彉쉌礰䥷⦱殘䣎坩⩞妻扌ㅲ撡傱卯輨滍䠥</w:t>
      </w:r>
      <w:r>
        <w:rPr/>
        <w:t>ꕌⶱ</w:t>
      </w:r>
      <w:r>
        <w:rPr/>
        <w:t>ꌩ攪場穰偈ꎿ쉖ꏂ뼶</w:t>
      </w:r>
      <w:r>
        <w:rPr/>
        <w:t>Ɑ</w:t>
      </w:r>
      <w:r>
        <w:rPr/>
        <w:t>땗楀숳硊橷晴</w:t>
      </w:r>
      <w:r>
        <w:rPr/>
        <w:t>꥟</w:t>
      </w:r>
      <w:r>
        <w:rPr/>
        <w:t>㡭嫃ꄵ幱ꍈ㉩炻渨깋쵶稪䈹桕</w:t>
      </w:r>
      <w:r>
        <w:rPr/>
        <w:t>ꤹⵔ</w:t>
      </w:r>
      <w:r>
        <w:rPr/>
        <w:t>燂䱌䩁䥬䉃䃂㤶ㄫ潦뽢땦癪顤獃婓呩ꥫ䍰恴</w:t>
      </w:r>
      <w:r>
        <w:rPr/>
        <w:t>ꤶ</w:t>
      </w:r>
      <w:r>
        <w:rPr/>
        <w:t>깦乘녴</w:t>
      </w:r>
      <w:r>
        <w:rPr/>
        <w:t>ꦮ</w:t>
      </w:r>
      <w:r>
        <w:rPr/>
        <w:t>扈ꍳ㒏숲漥쉈⽣坓㦣㙞佸歶ꍺ畴祇㍟浤㕫♸䂡⛃뽫䡠䃂㩵㕶</w:t>
      </w:r>
      <w:r>
        <w:rPr/>
        <w:t>ꕌ</w:t>
      </w:r>
      <w:r>
        <w:rPr/>
        <w:t>凂殿割刮弥䅷㤲潪㘩㎱쉊⌽嘨稬䜳䬱</w:t>
      </w:r>
      <w:r>
        <w:rPr/>
        <w:t>ⲿ</w:t>
      </w:r>
      <w:r>
        <w:rPr/>
        <w:t>呈楱琣瘽묯ꍷ埃㐣兡浠ꄸ⬩쵎䀶幁昷䐹支窣쉗⹨䏃樽쌽촣Ⓜ䡒⫍쉪㜮悬⥚坒㐺</w:t>
      </w:r>
      <w:r>
        <w:rPr/>
        <w:t>ꤻ꥚</w:t>
      </w:r>
      <w:r>
        <w:rPr/>
        <w:t>ㅾㆩ뭋㏂硵츲啒噾歾噒</w:t>
      </w:r>
      <w:r>
        <w:rPr/>
        <w:t>ꕥ</w:t>
      </w:r>
      <w:r>
        <w:rPr/>
        <w:t>圲쉇⤬洯決祀</w:t>
      </w:r>
      <w:r>
        <w:rPr/>
        <w:t>ꦘ⹤</w:t>
      </w:r>
      <w:r>
        <w:rPr/>
        <w:t>㡎㵄磎堳彮歌䁣쉨繱ꥷ顆䭟杘㉠쉴⎮</w:t>
      </w:r>
      <w:r>
        <w:rPr/>
        <w:t>ꕖ</w:t>
      </w:r>
      <w:r>
        <w:rPr/>
        <w:t>恞ㅃ뭎녾㍑爳쉙칵㵓슡縭稩偹딩⪻慵欷轎</w:t>
      </w:r>
      <w:r>
        <w:rPr/>
        <w:t>ꥑ</w:t>
      </w:r>
      <w:r>
        <w:rPr/>
        <w:t>睄姎㗎ꍸ②珂幈忂</w:t>
      </w:r>
      <w:r>
        <w:rPr/>
        <w:t>ⲥ</w:t>
      </w:r>
      <w:r>
        <w:rPr/>
        <w:t>䁞㝕䈺ㆿ⌥捴䨣䡞䔶测橓</w:t>
      </w:r>
      <w:r>
        <w:rPr/>
        <w:t>ⳃ</w:t>
      </w:r>
      <w:r>
        <w:rPr/>
        <w:t>㦥患兡序췂唰ㄥ쉔묱敨┤ꍭ扗䘦硬戻㯂汹瑋</w:t>
      </w:r>
      <w:r>
        <w:rPr/>
        <w:t>ꥎ⩾</w:t>
      </w:r>
      <w:r>
        <w:rPr/>
        <w:t>壂㠫䢩塘싂灚슻⽞䵭着帯で禬㡇牂싎</w:t>
      </w:r>
      <w:r>
        <w:rPr/>
        <w:t>ⶵ♱</w:t>
      </w:r>
      <w:r>
        <w:rPr/>
        <w:t>轂椽繙♖䀬㧂⍎㕟浀⩔㛂䭟娥堲㩃㥏畫䝫癥瀽六䅢뽨轶걊싂灄彗숽㔪ꌪ搨䕀䙧┫╢氦⩈⚱瘶숬⑚갭췂息쌽呫뭚济뭧䅚떡칵㙙⨤㘻┭睚剧瑦㨷쉪猣㖥╷唯숻剠顱숸据</w:t>
      </w:r>
      <w:r>
        <w:rPr/>
        <w:t>⢩</w:t>
      </w:r>
      <w:r>
        <w:rPr/>
        <w:t>淂愮⹐癙琪䩗䘨㩈頬꥕弨側〹彅桖曃</w:t>
      </w:r>
      <w:r>
        <w:rPr/>
        <w:t>ⲿ</w:t>
      </w:r>
      <w:r>
        <w:rPr/>
        <w:t>母攲䨺搯ꍫ歱䓂党氬ㅫ㥵湨⚥户뭸穲숲컍䤩䝅썭䵗쉾䳂⬵⬨卄㗂埂ㄻ⑔쉃瘪숪䱄坣潄䜬뭎싂</w:t>
      </w:r>
      <w:r>
        <w:rPr/>
        <w:t>Ȿ</w:t>
      </w:r>
      <w:r>
        <w:rPr/>
        <w:t>猻頺쉵ꌺ땙䟂쉾䅷否␪塰뭘䤳ㅞ♇䕌去</w:t>
      </w:r>
      <w:r>
        <w:rPr/>
        <w:t>ꕳ</w:t>
      </w:r>
      <w:r>
        <w:rPr/>
        <w:t>㭒㯂Ⓜ樰뭺</w:t>
      </w:r>
      <w:r>
        <w:rPr/>
        <w:t>⡃</w:t>
      </w:r>
      <w:r>
        <w:rPr/>
        <w:t>㘥媘슻摰⪣壂싂쉠䕫䴮䕷뽈媱겮묶轰但㘬刴꥕㑹㝓戊兊뭴慑猲숵噈枱䧂据⩹쉩</w:t>
      </w:r>
      <w:r>
        <w:rPr/>
        <w:t>ꤰ</w:t>
      </w:r>
      <w:r>
        <w:rPr/>
        <w:t>擂ꏂ㬸彨徥剘╕卟猨꥙界ꅦ昰顳浾槂</w:t>
      </w:r>
      <w:r>
        <w:rPr/>
        <w:t>ꔰ</w:t>
      </w:r>
      <w:r>
        <w:rPr/>
        <w:t>㡀瑡偾⽈㜯澏秂⵾⦮礷쉇迂愪祰熵䬰⍶䙌⹨</w:t>
      </w:r>
      <w:r>
        <w:rPr/>
        <w:t>ⵍ</w:t>
      </w:r>
      <w:r>
        <w:rPr/>
        <w:t>䠰祬彚珂係兌㩍䟂</w:t>
      </w:r>
      <w:r>
        <w:rPr/>
        <w:t>ⰸ</w:t>
      </w:r>
      <w:r>
        <w:rPr/>
        <w:t>䄬摷</w:t>
      </w:r>
      <w:r>
        <w:rPr/>
        <w:t>⠯</w:t>
      </w:r>
      <w:r>
        <w:rPr/>
        <w:t>怵癦竂䔩㨰ㄶ껂奈厵⌱䐰⍙爦㑣氵䰰㝉뽂</w:t>
      </w:r>
      <w:r>
        <w:rPr/>
        <w:t>Ᵽ</w:t>
      </w:r>
      <w:r>
        <w:rPr/>
        <w:t>걘䳂믂쉠㭁䈨㴱䈪煚㕒䭍輥兊떬䡸漤습彈獈㴭⒱啔㑣걓滂呏㇂参樻</w:t>
      </w:r>
      <w:r>
        <w:rPr/>
        <w:t>ⱅ</w:t>
      </w:r>
      <w:r>
        <w:rPr/>
        <w:t>쉇䍚䙵䢡轣䠺帪睊奞㪏磂카</w:t>
      </w:r>
      <w:r>
        <w:rPr/>
        <w:t>⢩</w:t>
      </w:r>
      <w:r>
        <w:rPr/>
        <w:t>灒玩싂슣⑾갮췂煱슩渺殥㍒歀뼲搽⼶</w:t>
      </w:r>
      <w:r>
        <w:rPr/>
        <w:t>Ⱜ꥾</w:t>
      </w:r>
      <w:r>
        <w:rPr/>
        <w:t>恏싂⩎걅搴挨繢婅쉆呶⽅뭍㨯䁅丯㦘䠹쉙뗂쉉侻쉟☲쉕啨伳</w:t>
      </w:r>
      <w:r>
        <w:rPr/>
        <w:t>ⰱ</w:t>
      </w:r>
      <w:r>
        <w:rPr/>
        <w:t>䴪慏劣ꥲ⽎䨭㊩兗余ꍟ扏썥䡥쉰拂噄稸㤱佬䥣瀨쉸␰憩㷃⨭䚘け㙞◂灡窱嘣幣輪儸䠭</w:t>
      </w:r>
      <w:r>
        <w:rPr/>
        <w:t>ꥆ</w:t>
      </w:r>
      <w:r>
        <w:rPr/>
        <w:t>녇쵉㡞䘯楘慭焵稪</w:t>
      </w:r>
      <w:r>
        <w:rPr/>
        <w:t>ⴻ⭆</w:t>
      </w:r>
      <w:r>
        <w:rPr/>
        <w:t>ㆥꥲ塉楆瓂␥뽙濎䀯㵐䇂</w:t>
      </w:r>
      <w:r>
        <w:rPr/>
        <w:t>ꕸ⥓</w:t>
      </w:r>
      <w:r>
        <w:rPr/>
        <w:t>㡎䶱걃桐싂摍痎칋䜮䧂숩╯㧍㙙컂䇂䠫㡥䖵僂䓂婙칃</w:t>
      </w:r>
      <w:r>
        <w:rPr/>
        <w:t>ꔪ</w:t>
      </w:r>
      <w:r>
        <w:rPr/>
        <w:t>晙哂싂猥䕮獵廂㘯㡡땟숺奁⩇䅷</w:t>
      </w:r>
      <w:r>
        <w:rPr/>
        <w:t>⠺</w:t>
      </w:r>
      <w:r>
        <w:rPr/>
        <w:t>⽢焱煰쉔㇂杂璬伨啐幡䁵㏂㉔䴹⭐嘫儸伱爣燍촫砪⑟⺣仃䦱㑴睗獨ㄶ썡㣍机촬硢쉙呣䚻숻</w:t>
      </w:r>
      <w:r>
        <w:rPr/>
        <w:t>Ⱓ</w:t>
      </w:r>
      <w:r>
        <w:rPr/>
        <w:t>姂꺿䧂숫</w:t>
      </w:r>
      <w:r>
        <w:rPr/>
        <w:t>ꤪ</w:t>
      </w:r>
      <w:r>
        <w:rPr/>
        <w:t>쉯昦⸣婢泂㙤㐹칓㎱頩⍩⩠穯땪쉬畍땔縨뼷琫⭾慁祺橚ꥨ攫姍泂䗂⻍쌤迂ꥷ䑑儲幤敱噟䍡㍯䙵朣纡䱙幖吨橩殱乣㑕츻汋㘱睆䉙㏂쉮</w:t>
      </w:r>
      <w:r>
        <w:rPr/>
        <w:t>ꕔ⩥</w:t>
      </w:r>
      <w:r>
        <w:rPr/>
        <w:t>䑱</w:t>
      </w:r>
      <w:r>
        <w:rPr/>
        <w:t>ⷂ</w:t>
      </w:r>
      <w:r>
        <w:rPr/>
        <w:t>㙌縤</w:t>
      </w:r>
      <w:r>
        <w:rPr/>
        <w:t>ⴶ</w:t>
      </w:r>
      <w:r>
        <w:rPr/>
        <w:t>儩颥䄫뼵</w:t>
      </w:r>
      <w:r>
        <w:rPr/>
        <w:t>ꔺ</w:t>
      </w:r>
      <w:r>
        <w:rPr/>
        <w:t>幾䅾␯㬭깟杞汞〺梥䭬쉪⽊⽂싂</w:t>
      </w:r>
      <w:r>
        <w:rPr/>
        <w:t>ⶻ</w:t>
      </w:r>
      <w:r>
        <w:rPr/>
        <w:t>쎮术쉁䍭ꍈ㕏幗亩奚㴵旂㉱玩⮿㵚</w:t>
      </w:r>
      <w:r>
        <w:rPr/>
        <w:t>ꥀ</w:t>
      </w:r>
      <w:r>
        <w:rPr/>
        <w:t>쉟걬䩣㷂②瀮祘뼮漬扳</w:t>
      </w:r>
      <w:r>
        <w:rPr/>
        <w:t>ⰺ</w:t>
      </w:r>
      <w:r>
        <w:rPr/>
        <w:t>ꤻ</w:t>
      </w:r>
      <w:r>
        <w:rPr/>
        <w:t>쉠⍀䭍ꅎ숵▮⹠⩞쵹弸瑁쉪㓂⥠先⍂䱖⩉</w:t>
      </w:r>
      <w:r>
        <w:rPr/>
        <w:t>ꥉ</w:t>
      </w:r>
      <w:r>
        <w:rPr/>
        <w:t>牠䅦⦏ㅋ牘숽楄徬稳㵙琬㑢㌶㩖썦㣂戯⬽⨳㜹</w:t>
      </w:r>
      <w:r>
        <w:rPr/>
        <w:t>ꦱ</w:t>
      </w:r>
      <w:r>
        <w:rPr/>
        <w:t>㒩</w:t>
      </w:r>
      <w:r>
        <w:rPr/>
        <w:t>ꕂ</w:t>
      </w:r>
      <w:r>
        <w:rPr/>
        <w:t>쎿皿煰顡呁顔䝦䅅㭃輺顰㘭䋂浭轹碡⩾걲卨⹁䕒ㄪ辵쉭卨呒땳桩쉀偈歲塔湧才㵶㥄싂漹潷㕈碣䥶桷戻爊總䶻</w:t>
      </w:r>
      <w:r>
        <w:rPr/>
        <w:t>⣂</w:t>
      </w:r>
      <w:r>
        <w:rPr/>
        <w:t>쉇</w:t>
      </w:r>
      <w:r>
        <w:rPr/>
        <w:t>ⱶ</w:t>
      </w:r>
      <w:r>
        <w:rPr/>
        <w:t>춣匽妻頭燂楬亱⸸浒䍤⤭㡆㭃⑷炩㕈╪汖</w:t>
      </w:r>
      <w:r>
        <w:rPr/>
        <w:t>ꥇ</w:t>
      </w:r>
      <w:r>
        <w:rPr/>
        <w:t>执䧂숹䫂⩌癫쉊㠸獚㈷</w:t>
      </w:r>
      <w:r>
        <w:rPr/>
        <w:t>ꤶ⩬</w:t>
      </w:r>
      <w:r>
        <w:rPr/>
        <w:t>㥕儴䭗穰쉌㕰剭䉰䮱猬剾㝗婕嘶輺幷桍쉓堷䙷쉲禮轋뼦恧扏쉠ꅞ䩚䝚땬㘱䓂ㄪ嘤슻㑱㭬卬绂깯뽤䙧烂</w:t>
      </w:r>
      <w:r>
        <w:rPr/>
        <w:t>ꤣ</w:t>
      </w:r>
      <w:r>
        <w:rPr/>
        <w:t>毂䁠䘺扞⚮쉆ꆻ抩슻쉮숫坢䈣䁪轫⸦쉆奘䯂公別浣眰쉰弸欽潅쉃埂뼵뭆⼮熏䠭숩䁤楑汉ꇂㅪ挺着旂㕬嚩쉵</w:t>
      </w:r>
      <w:r>
        <w:rPr/>
        <w:t>⢥⦿</w:t>
      </w:r>
      <w:r>
        <w:rPr/>
        <w:t>쉧妵␻升䑘䢘䂩偧㐹獡쉦夨婾曂ꅃ垻뽂澱散坵秂⭍쉶䤺</w:t>
      </w:r>
      <w:r>
        <w:rPr/>
        <w:t>ꤺ</w:t>
      </w:r>
      <w:r>
        <w:rPr/>
        <w:t>䦮ꎬ녊估〴슘塚庮⩷晃帶</w:t>
      </w:r>
      <w:r>
        <w:rPr/>
        <w:t>ꕁ</w:t>
      </w:r>
      <w:r>
        <w:rPr/>
        <w:t>伽硰䛂쉰湣⥑촵</w:t>
      </w:r>
      <w:r>
        <w:rPr/>
        <w:t>Ⳃ</w:t>
      </w:r>
      <w:r>
        <w:rPr/>
        <w:t>啺䭎犣慢䏎䉒䉂</w:t>
      </w:r>
      <w:r>
        <w:rPr/>
        <w:t>ꦿ⤤⩆</w:t>
      </w:r>
      <w:r>
        <w:rPr/>
        <w:t>婣剈䝤挴恍祃癯䡳⑇扩⑈</w:t>
      </w:r>
      <w:r>
        <w:rPr/>
        <w:t>ꥑ</w:t>
      </w:r>
      <w:r>
        <w:rPr/>
        <w:t>䙊숯╋奈䔣柂숬쉫塐⪬侘</w:t>
      </w:r>
      <w:r>
        <w:rPr/>
        <w:t>ꤹ</w:t>
      </w:r>
      <w:r>
        <w:rPr/>
        <w:t>䀴兤⍾捨攰䙰吪⵳㑶슮偀斩䁺廂娴㤶㉇쉘䥤〶湯す晢爻⨮</w:t>
      </w:r>
      <w:r>
        <w:rPr/>
        <w:t>⢻</w:t>
      </w:r>
      <w:r>
        <w:rPr/>
        <w:t>㝘㍫嘪㓍硫⼹㆘㘪桁瘴ㅒ㜪㝉䀹⨻</w:t>
      </w:r>
      <w:r>
        <w:rPr/>
        <w:t>Ⲭ</w:t>
      </w:r>
      <w:r>
        <w:rPr/>
        <w:t>㠻㙚䲵䔬濂坕ꌰ⩒戱⵲쎩晢㫂쵙䢿䦿瑖䢥쏂捴㈭獢恘㝐搭㑔卆</w:t>
      </w:r>
      <w:r>
        <w:rPr/>
        <w:t>ꕠ</w:t>
      </w:r>
      <w:r>
        <w:rPr/>
        <w:t>縲㥺믂</w:t>
      </w:r>
      <w:r>
        <w:rPr/>
        <w:t>⡞</w:t>
      </w:r>
      <w:r>
        <w:rPr/>
        <w:t>䈴⼯棂⥎祣㉠䔪䵈牪栯汄</w:t>
      </w:r>
      <w:r>
        <w:rPr/>
        <w:t>⡹</w:t>
      </w:r>
      <w:r>
        <w:rPr/>
        <w:t>怰䤨⤱♷䱤哂꥕</w:t>
      </w:r>
      <w:r>
        <w:rPr/>
        <w:t>Ȿ</w:t>
      </w:r>
      <w:r>
        <w:rPr/>
        <w:t>䉑</w:t>
      </w:r>
      <w:r>
        <w:rPr/>
        <w:t>⡳</w:t>
      </w:r>
      <w:r>
        <w:rPr/>
        <w:t>剚橚䩀劣浢㴣뭧顥䳂썴ず䇂縭欱氷ㅑ㝪</w:t>
      </w:r>
      <w:r>
        <w:rPr/>
        <w:t>ⵦ⵹</w:t>
      </w:r>
      <w:r>
        <w:rPr/>
        <w:t>䯂썙潟捘噏쉨䧂剰獇吵슩⽏쉔啣潵〈쉚䱳溡丫숤剨㐩⽭⹓쉴㌬瑒⽵무쉄婤♸彟⮵䜤䥸幹㨤汊◂╂䏂槂颻츮⚏奱⵶춻</w:t>
      </w:r>
      <w:r>
        <w:rPr/>
        <w:t>ⱡ</w:t>
      </w:r>
      <w:r>
        <w:rPr/>
        <w:t>䕈♺◂⩤穱猷뾥栵渲⥴禿㐸㯂皏顀票䴺琮䁧╮怦䰪㤪礥㒵⾻晱쉲焰噳䛂㙸썰떩拂亣</w:t>
      </w:r>
      <w:r>
        <w:rPr/>
        <w:t>⡾</w:t>
      </w:r>
      <w:r>
        <w:rPr/>
        <w:t>䑴督吮⨦뭑ꍃ䍆究弭熩숬溿幺⭔ꌹ㤲</w:t>
      </w:r>
      <w:r>
        <w:rPr/>
        <w:t>ꥅ</w:t>
      </w:r>
      <w:r>
        <w:rPr/>
        <w:t>丸潷参㵫瓂숫䠭䱋</w:t>
      </w:r>
      <w:r>
        <w:rPr/>
        <w:t>꤬</w:t>
      </w:r>
      <w:r>
        <w:rPr/>
        <w:t>晧ꄦ攴◂쎮㑁쉖兢婏墥</w:t>
      </w:r>
      <w:r>
        <w:rPr/>
        <w:t>ꤹ⍑</w:t>
      </w:r>
      <w:r>
        <w:rPr/>
        <w:t>丶쵬</w:t>
      </w:r>
      <w:r>
        <w:rPr/>
        <w:t>ⵒ</w:t>
      </w:r>
      <w:r>
        <w:rPr/>
        <w:t>怪뼮녂㍉元幫樸䳂眺㭌牷⨣⻂䩂䜭㩠柂噡忂䫂</w:t>
      </w:r>
      <w:r>
        <w:rPr/>
        <w:t>ⱃ</w:t>
      </w:r>
      <w:r>
        <w:rPr/>
        <w:t>㈦硣㍉䲱彌㯂朸䌵뼱弮癙嘥㫂</w:t>
      </w:r>
      <w:r>
        <w:rPr/>
        <w:t>ⲩ⹥</w:t>
      </w:r>
      <w:r>
        <w:rPr/>
        <w:t>㓎ꎿ眺は䣍祑격癥坣暣兩摊啩湹␻嗂坤嚬哂欻汕⤵갪䔊쌫⮥滂攤焰䁾硣㭄怶歕兦䬷摶슘</w:t>
      </w:r>
      <w:r>
        <w:rPr/>
        <w:t>ⰳ</w:t>
      </w:r>
      <w:r>
        <w:rPr/>
        <w:t>떿껂꥗喩厥땋㥍슱⥱䑟층㡘㭱勂숨⬸婵쵟故┴䔭悿瞵橎盂怪싂⑌燍♐♷反捧䤽</w:t>
      </w:r>
      <w:r>
        <w:rPr/>
        <w:t>ꥎⓎ</w:t>
      </w:r>
      <w:r>
        <w:rPr/>
        <w:t>乘쉹䈻奴⵱㩰⼪偒㘶㍣洣煢㕒♟넲㠯쉶쌷漣捹偟曂싂㵠噳娪癋縤칀縯䨦䖻伦</w:t>
      </w:r>
      <w:r>
        <w:rPr/>
        <w:t>⡕</w:t>
      </w:r>
      <w:r>
        <w:rPr/>
        <w:t>㔩ꅱ㝰껂㡊숮충噑넲䉅䰫楗쉸木뗂扙䳂싎쉓싂卡摚歧쉥䜪싂橄㏂䭸뭙⭑䴵祫췍깷瑮䖵僂䱓畯㬺⍙ヂ痂쉬쉑쉕溬坴软숹</w:t>
      </w:r>
      <w:r>
        <w:rPr/>
        <w:t>⡙</w:t>
      </w:r>
      <w:r>
        <w:rPr/>
        <w:t>쉵煑ꍧ숩晙츣䁊䁥僂촲典况嘦摺쉘⛂癧ㅔ⺡뽯栦埂亱쏃슿㔵㍅汯▥ꅳ䩥昽긫녇ꅊ슘ꅉ偫㡸쉔䕟櫎幌扉䀳▥扠䥴洩☶ㅞ淃玻칩┬Ⓧ潂浞嘩汄恭쉟㵷㘸쉙ぶ坹䜹槂廎⌶⍤㦻䡈⭗毂䇂뭴</w:t>
      </w:r>
      <w:r>
        <w:rPr/>
        <w:t>ꦬ</w:t>
      </w:r>
      <w:r>
        <w:rPr/>
        <w:t>믂䘤⹖故纘掿碻싂椱㥚</w:t>
      </w:r>
      <w:r>
        <w:rPr/>
        <w:t>ꕓ</w:t>
      </w:r>
      <w:r>
        <w:rPr/>
        <w:t>㞏ㅗ⺩뗂圣⩚䨽睗쌭䢥捱㌻⸵椰ꥵ쉕⎩太䙞穚兇쉟슿塑盂䴷掣瘩祬䗂彲䑖輫⩺杠玩</w:t>
      </w:r>
      <w:r>
        <w:rPr/>
        <w:t>ꖘ</w:t>
      </w:r>
      <w:r>
        <w:rPr/>
        <w:t>晄潍牠杗摊⤹䑤牮숹傏励⎡牒棂꺡䁯충㊱天㡯敏浂㟂쉆㩬</w:t>
      </w:r>
      <w:r>
        <w:rPr/>
        <w:t>ꦥ</w:t>
      </w:r>
      <w:r>
        <w:rPr/>
        <w:t>䝶䄭滍恃捲⥾噹䡾㬬䰷칤䛂䬽싂䩮䫂</w:t>
      </w:r>
      <w:r>
        <w:rPr/>
        <w:t>⣂</w:t>
      </w:r>
      <w:r>
        <w:rPr/>
        <w:t>晬䣂枘⑊矂弱懂哂츦䕓玿쉑橱⭚浧䂥㴪쉐쉃䦬췍婦歕䑐䔰뗂㑮溥华㴮顟村㍓숻㥶惎祎牁썾瀲㟍䛂潆樦㩶怭勂ꍣ橬숻䉨때숪⹭䆥穬丣␭썕㝣瘪啖뼪婱慘甹剮夶䪿町쉹轸⭲⥞믎㥓⨳妮숱믂㜹싃搹涻䵧</w:t>
      </w:r>
      <w:r>
        <w:rPr/>
        <w:t>ꖣ</w:t>
      </w:r>
      <w:r>
        <w:rPr/>
        <w:t>䤴样ꥳ䭟乪쉋怲啬㩄ㅥ幰䆻㝱ゥ禥唤뇂넺彫烂䡹䠯琹䩦囂䭱쉬뭟慘楏な䐫</w:t>
      </w:r>
      <w:r>
        <w:rPr/>
        <w:t>ⱡ♆</w:t>
      </w:r>
      <w:r>
        <w:rPr/>
        <w:t>斱枿쉶祮斏癞⸻ꎬ嗂瀬싂숽쌤</w:t>
      </w:r>
      <w:r>
        <w:rPr/>
        <w:t>⢱</w:t>
      </w:r>
      <w:r>
        <w:rPr/>
        <w:t>摸砦心挽吰弱</w:t>
      </w:r>
      <w:r>
        <w:rPr/>
        <w:t>ꤱ</w:t>
      </w:r>
      <w:r>
        <w:rPr/>
        <w:t>䱷祕堵怱녶瞩䠷습䙮䨲栬④䡲繯쉊婰䝹埂껂旂凂抏捊숯꥔卶㩙䵳杪䮵䨲眰撘焫由塶㣎䴯睹摬뮬塡</w:t>
      </w:r>
      <w:r>
        <w:rPr/>
        <w:t>ⲡ</w:t>
      </w:r>
      <w:r>
        <w:rPr/>
        <w:t>䙈싂뿂䝟</w:t>
      </w:r>
      <w:r>
        <w:rPr/>
        <w:t>⡇</w:t>
      </w:r>
      <w:r>
        <w:rPr/>
        <w:t>㒥潔䟍畲歀숦</w:t>
      </w:r>
      <w:r>
        <w:rPr/>
        <w:t>⡴</w:t>
      </w:r>
      <w:r>
        <w:rPr/>
        <w:t>株</w:t>
      </w:r>
      <w:r>
        <w:rPr/>
        <w:t>Ⱳ⨲</w:t>
      </w:r>
      <w:r>
        <w:rPr/>
        <w:t>塰恐㔥㒿ㅥ搊쉴扴车㭬┩挪싍欻沵</w:t>
      </w:r>
      <w:r>
        <w:rPr/>
        <w:t>ⲩ</w:t>
      </w:r>
      <w:r>
        <w:rPr/>
        <w:t>杺䇂涩卐獮쉢扈ꏃ亩塣䣎顾竂㶿㕲䭷佰挫塈칣쌬䋂㕑ぃ橔䭁ꥭ仂䄸〥瑲奾⵾幐碬渲䪬깮㥎汁㴴吸⛂瘥⺩㑥䌭䜴䬪숻쉌潷쉪㕞䇂浢쉥䁎刨䕘呬䕕恑煒䡱쉚숽쉁祮䈪䥶숴玮ꅘ参㠬橫顐䢣쉟숩쉸楧㯂礫䷂ㄪ䕧⽉燂椫㙆勂쉴䭘彷ꅃ乏숷썄禵灊䍴㍌ꅟ頯轠㩕䧍昫쉠㐪㵕轲쉐쉈䬯顑稯䝑恶</w:t>
      </w:r>
      <w:r>
        <w:rPr/>
        <w:t>ⴹ</w:t>
      </w:r>
      <w:r>
        <w:rPr/>
        <w:t>䅹䟂䵒噕</w:t>
      </w:r>
      <w:r>
        <w:rPr/>
        <w:t>꧃</w:t>
      </w:r>
      <w:r>
        <w:rPr/>
        <w:t>슩煐〮具쉊㝵甯拂꺬堥䴦⩗䙘涩숴圪㝖䤤壂썺칊嘻楈穋债伵洪䚩傱效㝖䋍旍㜮䭭⥬惃慦父</w:t>
      </w:r>
      <w:r>
        <w:rPr/>
        <w:t>ꔫ⪱</w:t>
      </w:r>
      <w:r>
        <w:rPr/>
        <w:t>㯂䍟</w:t>
      </w:r>
      <w:r>
        <w:rPr/>
        <w:t>꤫</w:t>
      </w:r>
      <w:r>
        <w:rPr/>
        <w:t>㮮暱刯숺깄㩤焰䵌竂䙱㭉</w:t>
      </w:r>
      <w:r>
        <w:rPr/>
        <w:t>⢡</w:t>
      </w:r>
      <w:r>
        <w:rPr/>
        <w:t>땀株ꅸ숬渹☪깢㬸뭾丯⸭琶坢狂乇婧䭃⨽묩䙄奘깄㵺况䦥걷䁰硕䝢걑砱斬䅰奦兡걧兵썯쵈烂稫䤲쌱揂溱</w:t>
      </w:r>
      <w:r>
        <w:rPr/>
        <w:t>⡩</w:t>
      </w:r>
      <w:r>
        <w:rPr/>
        <w:t>潢颥⩮싂剎䣎쉈</w:t>
      </w:r>
      <w:r>
        <w:rPr/>
        <w:t>ꦩ</w:t>
      </w:r>
      <w:r>
        <w:rPr/>
        <w:t>쉰</w:t>
      </w:r>
      <w:r>
        <w:rPr/>
        <w:t>ꖱ</w:t>
      </w:r>
      <w:r>
        <w:rPr/>
        <w:t>瀺呔슏仂硓䓂昰</w:t>
      </w:r>
      <w:r>
        <w:rPr/>
        <w:t>꧂</w:t>
      </w:r>
      <w:r>
        <w:rPr/>
        <w:t>碘晊ꅕ䋂呚</w:t>
      </w:r>
      <w:r>
        <w:rPr/>
        <w:t>Ɫ</w:t>
      </w:r>
      <w:r>
        <w:rPr/>
        <w:t>楍♥䈷湟矂</w:t>
      </w:r>
      <w:r>
        <w:rPr/>
        <w:t>ⱺ</w:t>
      </w:r>
      <w:r>
        <w:rPr/>
        <w:t>湒䑮㮘輱슩慅싂⪩쉶迂㉰䝗䑶扆煫徱坰ꍄ碻䱰乒湐</w:t>
      </w:r>
      <w:r>
        <w:rPr/>
        <w:t>⡑</w:t>
      </w:r>
      <w:r>
        <w:rPr/>
        <w:t>슿⻂幘偈䖘輤恶㕾</w:t>
      </w:r>
      <w:r>
        <w:rPr/>
        <w:t>ꕀꥏ</w:t>
      </w:r>
      <w:r>
        <w:rPr/>
        <w:t>奉⸤塧㙚嗂迂塉撣</w:t>
      </w:r>
      <w:r>
        <w:rPr/>
        <w:t>ꕐ</w:t>
      </w:r>
      <w:r>
        <w:rPr/>
        <w:t>堣㬤瀯漪刬䅃슻夶硯敀䞵⩇䏍灗</w:t>
      </w:r>
      <w:r>
        <w:rPr/>
        <w:t>ⱋ</w:t>
      </w:r>
      <w:r>
        <w:rPr/>
        <w:t>穥숫璱輭⪮氳氪怸欷嗃捭瑬쉁䇂숪쉍㭒兰颩焱䘶楒眱⥔㥣숺睁䵶썷쌯⽬煙㬰䥔晃灃䈪䥞睤嘰䢣暩彑歳㌰幒</w:t>
      </w:r>
      <w:r>
        <w:rPr/>
        <w:t>ꕾ</w:t>
      </w:r>
      <w:r>
        <w:rPr/>
        <w:t>輦ㄱ䂿瀶숬뮮䠤浾노䵉싂쉀㋂熱숺塹纻牲겮嗂硑協夻塃氬</w:t>
      </w:r>
      <w:r>
        <w:rPr/>
        <w:t>ⵊ</w:t>
      </w:r>
      <w:r>
        <w:rPr/>
        <w:t>兪懂뇂抡䂣땕□搻쉎䈦硱䐽愪歺捏䴥쵹矂硲徿婳슻䋂揂甸䭾祴슏湐乍慓杵뽀氷</w:t>
      </w:r>
      <w:r>
        <w:rPr/>
        <w:t>ꗍ</w:t>
      </w:r>
      <w:r>
        <w:rPr/>
        <w:t>捍噱墩녎㙣䱀깇䒮敎飂捫♓晫頣뇂⩈䞩㕊䘤喩噾㵍焷嫂㠨䬳祄泂䩫盂䓃奋掵刴嘻犥枵쉌</w:t>
      </w:r>
      <w:r>
        <w:rPr/>
        <w:t>ⷍ⏂</w:t>
      </w:r>
      <w:r>
        <w:rPr/>
        <w:t>㣂⹮役뽑佚␽㭲슩㵊ꏂ㨻</w:t>
      </w:r>
      <w:r>
        <w:rPr/>
        <w:t>⡭</w:t>
      </w:r>
      <w:r>
        <w:rPr/>
        <w:t>噵爺쉩橁煸䔯㕟땓淂䦩쉨쌴䍎櫂</w:t>
      </w:r>
      <w:r>
        <w:rPr/>
        <w:t>ⵞ</w:t>
      </w:r>
      <w:r>
        <w:rPr/>
        <w:t>正䕴⭹싂焱楤♟캡䂵恡頊犏쉥甹䳂䠪楊</w:t>
      </w:r>
      <w:r>
        <w:rPr/>
        <w:t>ꕦ</w:t>
      </w:r>
      <w:r>
        <w:rPr/>
        <w:t>牙딳㑁癃䒮ꌥ呱灵䡋䑏䌶烃땴汄묯㧍佅슩걊䭒뼵㒿</w:t>
      </w:r>
      <w:r>
        <w:rPr/>
        <w:t>ⶱⴹ</w:t>
      </w:r>
      <w:r>
        <w:rPr/>
        <w:t>焵쵥䭑㴽㙂䰤䡡</w:t>
      </w:r>
      <w:r>
        <w:rPr/>
        <w:t>⡴</w:t>
      </w:r>
      <w:r>
        <w:rPr/>
        <w:t>츩偹습参畴歍녠飂⩀剪璡⩶本佰㡮</w:t>
      </w:r>
      <w:r>
        <w:rPr/>
        <w:t>ⵏ</w:t>
      </w:r>
      <w:r>
        <w:rPr/>
        <w:t>㭯绂䮻媥䱊쉨䰺쉃㍮㝎䵏갴㉫䤵㦡싂䫍乧留焵槂䭗딷⪩楫㢩攺䨫슏䕅穑놮桖쉸㋂乸湭书㈷ッ畵湕卆嗂쉢⌺깰穑䍁頬呬쉣⤸뇃걳彋䝰㝡넪㥐䗂⤪䇃呟㌶⩁ㆱ숭⌺坴繗⍴⴬쉺ま溻爦主灑⑴煋即塃</w:t>
      </w:r>
      <w:r>
        <w:rPr/>
        <w:t>ꖩ</w:t>
      </w:r>
      <w:r>
        <w:rPr/>
        <w:t>ꏂ䡑兮ꍒ滂䢘</w:t>
      </w:r>
      <w:r>
        <w:rPr/>
        <w:t>ⱐ</w:t>
      </w:r>
      <w:r>
        <w:rPr/>
        <w:t>哂칈䤽쉎桫쉎</w:t>
      </w:r>
      <w:r>
        <w:rPr/>
        <w:t>⠵</w:t>
      </w:r>
      <w:r>
        <w:rPr/>
        <w:t>瀽噱矂걃焸徘숨扞輰㭈䷂</w:t>
      </w:r>
      <w:r>
        <w:rPr/>
        <w:t>⡣</w:t>
      </w:r>
      <w:r>
        <w:rPr/>
        <w:t>噔懂치㤪넴⩭⍳쉑亩顱묩敥䉋暥䑤捷</w:t>
      </w:r>
      <w:r>
        <w:rPr/>
        <w:t>ꤹ</w:t>
      </w:r>
      <w:r>
        <w:rPr/>
        <w:t>㍔煉딣䠱潊獶</w:t>
      </w:r>
      <w:r>
        <w:rPr/>
        <w:t>ꥄ</w:t>
      </w:r>
      <w:r>
        <w:rPr/>
        <w:t>䅦ꌮ帥쉒쉢硯쉟쉑沿瘮縮彶塢곂灢〉彃卵⒩⭲汏㍪</w:t>
      </w:r>
      <w:r>
        <w:rPr/>
        <w:t>ꥈ</w:t>
      </w:r>
      <w:r>
        <w:rPr/>
        <w:t>䲵깏땟楉楅䍐춘㉦칭睁쉆堪旂䙘汷</w:t>
      </w:r>
      <w:r>
        <w:rPr/>
        <w:t>ⱡ</w:t>
      </w:r>
      <w:r>
        <w:rPr/>
        <w:t>㥦㤽憏穹枬彙倷矂䄪灭⴪䱗걂ꏎꥬ쉑枬䡯琨祃湲歙㒥欵ど瓂摥⬯䑰㘺儯⽗</w:t>
      </w:r>
      <w:r>
        <w:rPr/>
        <w:t>꤬</w:t>
      </w:r>
      <w:r>
        <w:rPr/>
        <w:t>쉫場쵞摊믂䔷厮磂塨♕慚瘬偃⍚쉭⼲伨繣恗ぎ</w:t>
      </w:r>
      <w:r>
        <w:rPr/>
        <w:t>ꥃ</w:t>
      </w:r>
      <w:r>
        <w:rPr/>
        <w:t>飂㴭杒䠣唵쉣䝟숯〴仂쉂纩ꍒ昬呴ㅏ깹慔뿂⨮瀽㑊䡦恰䕶湑瑤婁畾䀨乢偡颣⍞顅塲㞮圦⩂믂櫂쉵啔숬捧睨㙪䌸䋃秂쉫の숩潸掩싂쉎伵싂╄깵溥頪⪩焣</w:t>
      </w:r>
      <w:r>
        <w:rPr/>
        <w:t>ꦡ</w:t>
      </w:r>
      <w:r>
        <w:rPr/>
        <w:t>䱴</w:t>
      </w:r>
      <w:r>
        <w:rPr/>
        <w:t>ꔥ</w:t>
      </w:r>
      <w:r>
        <w:rPr/>
        <w:t>㨥쉭㍁쉗眱歯</w:t>
      </w:r>
      <w:r>
        <w:rPr/>
        <w:t>ꗂ</w:t>
      </w:r>
      <w:r>
        <w:rPr/>
        <w:t>쉡㟂帻㭤</w:t>
      </w:r>
      <w:r>
        <w:rPr/>
        <w:t>Ⳃ</w:t>
      </w:r>
      <w:r>
        <w:rPr/>
        <w:t>䡏琥殘穷</w:t>
      </w:r>
      <w:r>
        <w:rPr/>
        <w:t>ꤩ</w:t>
      </w:r>
      <w:r>
        <w:rPr/>
        <w:t>쉒䮏쉚夶呺楓穋ⸯ쉧禥꺵穔</w:t>
      </w:r>
      <w:r>
        <w:rPr/>
        <w:t>ꕎ</w:t>
      </w:r>
      <w:r>
        <w:rPr/>
        <w:t>拂桥▻쉊搸扭辵硬眭颮䙩䡧⽖卙ꄲ</w:t>
      </w:r>
      <w:r>
        <w:rPr/>
        <w:t>ꥐ</w:t>
      </w:r>
      <w:r>
        <w:rPr/>
        <w:t>丹䑲繾祳⹚吽慗㴨泂쉲㛂冘싃㥁숩㐨佸싂ぷ檣㬥</w:t>
      </w:r>
      <w:r>
        <w:rPr/>
        <w:t>ⴳ⬯</w:t>
      </w:r>
      <w:r>
        <w:rPr/>
        <w:t>嫂瑆煊晠⾥⻂㭧⭉畔祌矎싂冮䵑电煍⪱轋썇幕剶洽愮槂⬱</w:t>
      </w:r>
      <w:r>
        <w:rPr/>
        <w:t>ꦏ</w:t>
      </w:r>
      <w:r>
        <w:rPr/>
        <w:t>㵚澵㥆⸺磍顣特亡╣䄵彨숭睅㊿䵾獑춘椷敦묹䵲㥖⩍玘ꄶ㍹濂쉐ꏂ挲吰㛂埂䣂㶬療䤣썾쉱⍸긨挷䙶嗂⫂狂㴽쉵杊圬塲ꏂ⽞㮣</w:t>
      </w:r>
      <w:r>
        <w:rPr/>
        <w:t>ⵧ</w:t>
      </w:r>
      <w:r>
        <w:rPr/>
        <w:t>吱䡣ꄰ䉴墘㒘␪潕礪桱㟂촊权嫂啤⩙慭戨辩励囃䢮矎楗⩚</w:t>
      </w:r>
      <w:r>
        <w:rPr/>
        <w:t>꤭</w:t>
      </w:r>
      <w:r>
        <w:rPr/>
        <w:t>琪⍦坯㦱⩮熵哂恅㎡梵┸獆㙍刴컃⑲㍃⵾⭶拃摘煆䑰ぁ춵쵆䝢畑也湪썅䁐咥슘㔬㉅⑖潖䁧杢쉠偆佰㪥窥哂쎣は祕㝍塕ち弱䀶㪱繨녡楁㔶칚⏃㍤癓䙉癉⩸땳䡭浀炡ꅆ灱㕃슏轨䆡唻启넭療债坧䴵䟂쉋摶깏〩䈦䑷彳堽쉋䭲⩺㙎搪㥲</w:t>
      </w:r>
      <w:r>
        <w:rPr/>
        <w:t>⣂</w:t>
      </w:r>
      <w:r>
        <w:rPr/>
        <w:t>숩喻㥏嫂슥頴㙶싂</w:t>
      </w:r>
      <w:r>
        <w:rPr/>
        <w:t>ⱄ</w:t>
      </w:r>
      <w:r>
        <w:rPr/>
        <w:t>煩䁚彖㦿䠩㐲繲쉺숬숪깳䘥녦⮘⩍楇䵕教顮숵</w:t>
      </w:r>
      <w:r>
        <w:rPr/>
        <w:t>ꖱ</w:t>
      </w:r>
      <w:r>
        <w:rPr/>
        <w:t>徏砪썅噚䣂塌</w:t>
      </w:r>
      <w:r>
        <w:rPr/>
        <w:t>ꗂ</w:t>
      </w:r>
      <w:r>
        <w:rPr/>
        <w:t>元㑨凂呔歭呕⨫╦睋슏㝰䦻漣㵹⨫뽖ꥰ溿칐㴪곎幙</w:t>
      </w:r>
      <w:r>
        <w:rPr/>
        <w:t>ꕎ</w:t>
      </w:r>
      <w:r>
        <w:rPr/>
        <w:t>究慚穲긹戯剢㎏쉷슩娦祡췍</w:t>
      </w:r>
      <w:r>
        <w:rPr/>
        <w:t>ⴲ</w:t>
      </w:r>
      <w:r>
        <w:rPr/>
        <w:t>仂쉦冏쉍欪싂䖱䷂</w:t>
      </w:r>
      <w:r>
        <w:rPr/>
        <w:t>⢿</w:t>
      </w:r>
      <w:r>
        <w:rPr/>
        <w:t>㠶㥇瘲췂ガ⩨禥⵮曍뇂숪轪䥤浙慯⥆숣抮橥攺扤슘扫䬣䝁户쉀䍰椪⹪썄硷쉏숯딮⥔췂쉒入䍯㠪䩟敶墏</w:t>
      </w:r>
      <w:r>
        <w:rPr/>
        <w:t>⡚⨵</w:t>
      </w:r>
      <w:r>
        <w:rPr/>
        <w:t>ꍖ뭴긬偓顟</w:t>
      </w:r>
      <w:r>
        <w:rPr/>
        <w:t>⣂</w:t>
      </w:r>
      <w:r>
        <w:rPr/>
        <w:t>㬨愬奸厵⺩⵴⭙䨺싂뮩ꥴ䴱㵚挶䳂穁쌤庻⭂</w:t>
      </w:r>
      <w:r>
        <w:rPr/>
        <w:t>ꥏ</w:t>
      </w:r>
      <w:r>
        <w:rPr/>
        <w:t>じ⩭眭杴嫂㒿싂潉쵠剦兾穸㨦ꄭ䯂䦩⩕녾䩪棍盂</w:t>
      </w:r>
      <w:r>
        <w:rPr/>
        <w:t>ꕃ</w:t>
      </w:r>
      <w:r>
        <w:rPr/>
        <w:t>⡡</w:t>
      </w:r>
      <w:r>
        <w:rPr/>
        <w:t>숮쉳␪堺┷⮣楚剒쉬朹⨬쉑쉺쉞傿쉫⨤캩剺</w:t>
      </w:r>
      <w:r>
        <w:rPr/>
        <w:t>ⱨ</w:t>
      </w:r>
      <w:r>
        <w:rPr/>
        <w:t>刨⌵䔳ꍆ湸捘绎䵀睧</w:t>
      </w:r>
      <w:r>
        <w:rPr/>
        <w:t>ꦵ</w:t>
      </w:r>
      <w:r>
        <w:rPr/>
        <w:t>䣂哂欷塖㉮兒柍慷♄收</w:t>
      </w:r>
      <w:r>
        <w:rPr/>
        <w:t>Ⳃ</w:t>
      </w:r>
      <w:r>
        <w:rPr/>
        <w:t>쉑땓㡦⒵睈⑎癀睈案⽲㧂䭨顢䉺쉴䡢浂㵘塮⩹ꍗ佲喻悱⤵쉲塉杢㉫갺</w:t>
      </w:r>
      <w:r>
        <w:rPr/>
        <w:t>ꥃ</w:t>
      </w:r>
      <w:r>
        <w:rPr/>
        <w:t>쉃兤䐷杔亵䩓厘煩忍㕢瑗祩</w:t>
      </w:r>
      <w:r>
        <w:rPr/>
        <w:t>ⲡ</w:t>
      </w:r>
      <w:r>
        <w:rPr/>
        <w:t>务䃂塦뇎䖩걹</w:t>
      </w:r>
      <w:r>
        <w:rPr/>
        <w:t>ꤵ</w:t>
      </w:r>
      <w:r>
        <w:rPr/>
        <w:t>숰쉐丷䡍</w:t>
      </w:r>
      <w:r>
        <w:rPr/>
        <w:t>⡵</w:t>
      </w:r>
      <w:r>
        <w:rPr/>
        <w:t>䟂ꥢ纮瘤䝡</w:t>
      </w:r>
      <w:r>
        <w:rPr/>
        <w:t>ꦱ</w:t>
      </w:r>
      <w:r>
        <w:rPr/>
        <w:t>彴污㡗祉㥂⎩奕嗂繫㭺땙썹습</w:t>
      </w:r>
      <w:r>
        <w:rPr/>
        <w:t>⣎</w:t>
      </w:r>
      <w:r>
        <w:rPr/>
        <w:t>䄵琪⽡㭧䅁坃䁕橯뽋뽫带澘慐⌴쉋⑹灵刦썪쉞橺幗䧎㍞た䴸싂</w:t>
      </w:r>
      <w:r>
        <w:rPr/>
        <w:t>ꥉ</w:t>
      </w:r>
      <w:r>
        <w:rPr/>
        <w:t>㕆쉇䦣唪䱙晖뿂녀⥺䱸쵊㥡숪楇칠噎櫂♰㧂暵秂畏뮥戮䝥㩁漥㭐⎩㍸㑸䱈칄匭偣긥䖡╂瞵㭭㨺</w:t>
      </w:r>
      <w:r>
        <w:rPr/>
        <w:t>ꥅ╄</w:t>
      </w:r>
      <w:r>
        <w:rPr/>
        <w:t>橋䟂㥾䱑䁸䎏</w:t>
      </w:r>
      <w:r>
        <w:rPr/>
        <w:t>ⵐ</w:t>
      </w:r>
      <w:r>
        <w:rPr/>
        <w:t>쉊啫塳璮ㅊ䎣欯晸슩䡋㉪䱈쉔爬坭丯</w:t>
      </w:r>
      <w:r>
        <w:rPr/>
        <w:t>ⱺ♸</w:t>
      </w:r>
      <w:r>
        <w:rPr/>
        <w:t>뾡⽖</w:t>
      </w:r>
      <w:r>
        <w:rPr/>
        <w:t>ꥈꔸ</w:t>
      </w:r>
      <w:r>
        <w:rPr/>
        <w:t>呴놣辡牧怊摀쉨㡞숥㵵祷슻긶䰱㕺⹫䔭朸ヂ⏂瘪</w:t>
      </w:r>
      <w:r>
        <w:rPr/>
        <w:t>⣂</w:t>
      </w:r>
      <w:r>
        <w:rPr/>
        <w:t>싃牤</w:t>
      </w:r>
      <w:r>
        <w:rPr/>
        <w:t>ꥃ</w:t>
      </w:r>
      <w:r>
        <w:rPr/>
        <w:t>㉖昣쉚겘敮獰楄濂⹇⤻轖䱕뭐汹沣䡬㉥䪵烂</w:t>
      </w:r>
      <w:r>
        <w:rPr/>
        <w:t>ⴳ</w:t>
      </w:r>
      <w:r>
        <w:rPr/>
        <w:t>숪㢏䇃墻⬹䱀⭵灁坺츶ꥩ슿뭙敍晏䀲剴䵤䡈挲牵쉯</w:t>
      </w:r>
      <w:r>
        <w:rPr/>
        <w:t>Ⱝ</w:t>
      </w:r>
      <w:r>
        <w:rPr/>
        <w:t>㵒幭卢坅氯䮩⶿〲扎禵劣䚩칥녖楞䴦䠺䄤妡偱녾䝺묹㙊쏍䰤♰縭飂幣㥺縦쵂㚿숺䅸協內䔱쉷牶䱗楈媻橡</w:t>
      </w:r>
      <w:r>
        <w:rPr/>
        <w:t>ꔦ</w:t>
      </w:r>
      <w:r>
        <w:rPr/>
        <w:t>拂关捊⹰䬯嗂뇂䟎㬦䱤獇挽摳䬶単⥍䥎㝒撵</w:t>
      </w:r>
      <w:r>
        <w:rPr/>
        <w:t>ⰳ</w:t>
      </w:r>
      <w:r>
        <w:rPr/>
        <w:t>櫂䅪樨睾頵年迂⏎숳浚뿂潑患䍷由ㄶ쉳呖ꇂ癨ꏂ檘扰䉰녎塣ꍲ瑪だ슱䱱䞩匲슘搻由♡숦夰甹畀佑縶⑄쉾쉷慗싂</w:t>
      </w:r>
      <w:r>
        <w:rPr/>
        <w:t>⡅</w:t>
      </w:r>
      <w:r>
        <w:rPr/>
        <w:t>䑀걖䄪㉇쉤殏劘⻍捂㜬㴺䭪쉎츩呍瘮㜦轠剑䛎ꥬ뽪♯䅉숫丽玿ꅗ⽨⩵涘炮</w:t>
      </w:r>
      <w:r>
        <w:rPr/>
        <w:t>ⵟ</w:t>
      </w:r>
      <w:r>
        <w:rPr/>
        <w:t>䠰㚮䓍櫂惂䐯硯䝒墩㬨瘭琳쌲칫믂ㅂ쉃児慡项ꇂ瑢걡礸䤩䰲㬴濂⹺⸱㦬⽨党參⹌嚣坨祷淂䅯㡅싂抏㩵</w:t>
      </w:r>
      <w:r>
        <w:rPr/>
        <w:t>ꦿ</w:t>
      </w:r>
      <w:r>
        <w:rPr/>
        <w:t>壂婮矂⽫湧婥琣䢿槂奣䤰牂╾䰦矂㑤䮘灐㨹漮슥䟂佃⩓秂㕉兮捨是䵏㎵洷奭牓</w:t>
      </w:r>
      <w:r>
        <w:rPr/>
        <w:t>ꕞ</w:t>
      </w:r>
      <w:r>
        <w:rPr/>
        <w:t>䭀犱砯輲湶坆犮亡収婡쎏쉘츮顠㉚쵥깪祙瑊〵卒頤噰</w:t>
      </w:r>
      <w:r>
        <w:rPr/>
        <w:t>ꖬ</w:t>
      </w:r>
      <w:r>
        <w:rPr/>
        <w:t>쉴⌹氰げꥪ쉷獗싂仃䉅㭧獷焴슮쉴瑨ꅬ䵍숹㝲剉㕚䅤쉷䭁窏␳牷壍㡪珂뼲湷浐까㠹摣䨽⨲쉢뽫ꅗ</w:t>
      </w:r>
      <w:r>
        <w:rPr/>
        <w:t>ꖡ</w:t>
      </w:r>
      <w:r>
        <w:rPr/>
        <w:t>穦垵䱵䎡慚䑘瞩㬶⻂卪牶柂夺佨係⨳슏㕨쉎搩楒숤쉎ꥯ恍䈨䜵쎻⑄䪩숰⹯䎩⼨く杮愱㕨眯甪兴夦洬땑㕴깸㑭㍴숥晕쉍揂硒爣뽔땫夵겡灍䲻숴灒쉴柃姂嫂卍攲煄捖儬㫂뽦⬺놘쉸礲圱幁傣슮䪮橆</w:t>
      </w:r>
      <w:r>
        <w:rPr/>
        <w:t>ꦣ</w:t>
      </w:r>
      <w:r>
        <w:rPr/>
        <w:t>⽣嚣딮轏쵏弪㕲까䴰梏搮딵哂晵湷㬰䟂쉤瞩</w:t>
      </w:r>
      <w:r>
        <w:rPr/>
        <w:t>⡱</w:t>
      </w:r>
      <w:r>
        <w:rPr/>
        <w:t>숽숪楂绂䵒걫磂勂⼪㝘</w:t>
      </w:r>
      <w:r>
        <w:rPr/>
        <w:t>ⵧ</w:t>
      </w:r>
      <w:r>
        <w:rPr/>
        <w:t>䑪婀</w:t>
      </w:r>
      <w:r>
        <w:rPr/>
        <w:t>ꔲ</w:t>
      </w:r>
      <w:r>
        <w:rPr/>
        <w:t>뼮猬䩚喵☪ァ珃䩪侵畄灀䉁ち═穠慪匵攦畾婂〤㕚슿発㘱癳쉾搰ㆻ埂㞡⽵䠳</w:t>
      </w:r>
      <w:r>
        <w:rPr/>
        <w:t>ꤷⓂ</w:t>
      </w:r>
      <w:r>
        <w:rPr/>
        <w:t>딊咡⭷㴮쉐䮻뿍층䴬烎呓歚䜱汑㓂皥㉳숵⥨숭䗂橍煙촶嚮嚵䉵</w:t>
      </w:r>
      <w:r>
        <w:rPr/>
        <w:t>꧂</w:t>
      </w:r>
      <w:r>
        <w:rPr/>
        <w:t>渲䬶숱</w:t>
      </w:r>
      <w:r>
        <w:rPr/>
        <w:t>ꖣ⥀</w:t>
      </w:r>
      <w:r>
        <w:rPr/>
        <w:t>堥漦乇塩ꅡ⸴㐲啡癒硗䩥䐪깓䙾㑙䫍挪溵넽獯䜪</w:t>
      </w:r>
      <w:r>
        <w:rPr/>
        <w:t>ꕮ</w:t>
      </w:r>
      <w:r>
        <w:rPr/>
        <w:t>灰쵨</w:t>
      </w:r>
      <w:r>
        <w:rPr/>
        <w:t>⢬</w:t>
      </w:r>
      <w:r>
        <w:rPr/>
        <w:t>ꆵ䁴ㅡꥴ䖬涮긫쉲杹潑轢溩呪轔쉷䰺</w:t>
      </w:r>
      <w:r>
        <w:rPr/>
        <w:t>꥟</w:t>
      </w:r>
      <w:r>
        <w:rPr/>
        <w:t>⡥</w:t>
      </w:r>
      <w:r>
        <w:rPr/>
        <w:t>穸䝹䫎睾녾戰㉋垮⩳㕄卋䑶稪䠮䵰圣换礻唴㑓桪乶싃囂㥁囂②䱬抩怣朳礴㥥</w:t>
      </w:r>
      <w:r>
        <w:rPr/>
        <w:t>⡨</w:t>
      </w:r>
      <w:r>
        <w:rPr/>
        <w:t>䥣쉒産땙⸦祺㩦㩫吴숣ꄯ쉩湘⭠庩绂廃䵇䭾癋煐繄帪⫎轂飂⍫ꍪꅕ廍恔参</w:t>
      </w:r>
      <w:r>
        <w:rPr/>
        <w:t>ꦡ</w:t>
      </w:r>
      <w:r>
        <w:rPr/>
        <w:t>㷂䵋⤺ケ㗂狎纣亏扰⨱⩡썋繧〱䨪ꥸ攮竂䑋딨건揎ㅨ㉯婏뽋䪡</w:t>
      </w:r>
      <w:r>
        <w:rPr/>
        <w:t>ꤪ</w:t>
      </w:r>
      <w:r>
        <w:rPr/>
        <w:t>揂咱ꅟ揂넺⹀㌱㵊쉸䩏睓츥┺쉁猷䀹슘㵌稰啚乶㴱晰慵䱦え䟂䤤敐㈯ㄮ剑斩♬㎥灤癤깶穄㝉恟硐ꌲ䪻슏纥沮⥚걊だ硪쉡㨱甥佫汘㵡⩹ꅇ僃参汒㕵⫂쉏꺵甮庬⪩⩲⫂䓂䍇敋♉即㊵恲䑊器榩⩕夬</w:t>
      </w:r>
      <w:r>
        <w:rPr/>
        <w:t>ꕊ</w:t>
      </w:r>
      <w:r>
        <w:rPr/>
        <w:t>䉀䞩ꆮ쉶煀潧㙐碡⥭슻珂䍙뗂ㅇ琱䝒㩥参浚婍玻⑕㵮꤮♃煦橾漫楑쉢㇂睾癳</w:t>
      </w:r>
      <w:r>
        <w:rPr/>
        <w:t>Ⱛ</w:t>
      </w:r>
      <w:r>
        <w:rPr/>
        <w:t>灈撩轆쉣片슩숪♑杘숷ぃ⤥佯숲숮穹쉏煎䩪ꍹ䘽숯숯숤䒩⶘</w:t>
      </w:r>
      <w:r>
        <w:rPr/>
        <w:t>ꕵ</w:t>
      </w:r>
      <w:r>
        <w:rPr/>
        <w:t>偫劮祉⑀껂쉠┳</w:t>
      </w:r>
      <w:r>
        <w:rPr/>
        <w:t>ꕶ</w:t>
      </w:r>
      <w:r>
        <w:rPr/>
        <w:t>䥳嘸뼥싂㯂슩株</w:t>
      </w:r>
      <w:r>
        <w:rPr/>
        <w:t>⠫</w:t>
      </w:r>
      <w:r>
        <w:rPr/>
        <w:t>朻╃⼣⫂摹晡⒡䢬顇揂㩟슱㩭숪汭啢쉠〲㑾婐싂圻幹놏싍㡋㑔␸橄</w:t>
      </w:r>
      <w:r>
        <w:rPr/>
        <w:t>ⵓ</w:t>
      </w:r>
      <w:r>
        <w:rPr/>
        <w:t>슮刹㘩묣싂싂煗憻散狂桗縱쉵⩵碩獦接禘䅟ㅌ勂㖬쉑</w:t>
      </w:r>
      <w:r>
        <w:rPr/>
        <w:t>⡋</w:t>
      </w:r>
      <w:r>
        <w:rPr/>
        <w:t>쉔</w:t>
      </w:r>
      <w:r>
        <w:rPr/>
        <w:t>⡀</w:t>
      </w:r>
      <w:r>
        <w:rPr/>
        <w:t>ꦡ</w:t>
      </w:r>
      <w:r>
        <w:rPr/>
        <w:t>㊻㒘䔦歗칃収⮵呾⽙典숱伮偟牾敁繒ꅌ澘幯䐻獱䌻囂䡺싂슥땤〽偺畱仂椦┹⵷䝹怫据ォ䕙쉤漳煱䁐⑱幥걀硪䅤囂쉰쉏䥑ヂ걑势忂案䩔䡖⨻쉷繌瘰弯穭婂쵎⭫슿牠䍙弲㚏㉆䱲▻偐恉뇂껂弲颱</w:t>
      </w:r>
      <w:r>
        <w:rPr/>
        <w:t>ꦩ</w:t>
      </w:r>
      <w:r>
        <w:rPr/>
        <w:t>塊䰣汇⮻ネ带庿窮쉟땇䕨땡ꅡ䉖畸挥⹩椦슥䌻婐拂䱆琤</w:t>
      </w:r>
      <w:r>
        <w:rPr/>
        <w:t>Ⳏ</w:t>
      </w:r>
      <w:r>
        <w:rPr/>
        <w:t>卥㑘創⑵偐刳瞵㴤珍湨숪◂⬯桊䇍㤊㈪到玩䵓攻摰纥䭷梩㑖〺䡋牠汗쉓║䥐䥶獍煤睪噍쉲婊磂ꄶ焺䅊㉆䣂㙥桮</w:t>
      </w:r>
      <w:r>
        <w:rPr/>
        <w:t>꧍</w:t>
      </w:r>
      <w:r>
        <w:rPr/>
        <w:t>䔱</w:t>
      </w:r>
      <w:r>
        <w:rPr/>
        <w:t>ꥀ</w:t>
      </w:r>
      <w:r>
        <w:rPr/>
        <w:t>싂桘㚱䆡珍䱩㧃頪㉪</w:t>
      </w:r>
      <w:r>
        <w:rPr/>
        <w:t>ⵆ</w:t>
      </w:r>
      <w:r>
        <w:rPr/>
        <w:t>祅䢏损䚻싍䜦⥺㩹痂</w:t>
      </w:r>
      <w:r>
        <w:rPr/>
        <w:t>⠵</w:t>
      </w:r>
      <w:r>
        <w:rPr/>
        <w:t>戵싃㵹䭇☲瑐憱촽ㅆ昬쉏揂⭑淂캮桐獌慇⪘</w:t>
      </w:r>
      <w:r>
        <w:rPr/>
        <w:t>ꖬ</w:t>
      </w:r>
      <w:r>
        <w:rPr/>
        <w:t>輰䕭ꥩ䁾䅂⩣㖡硂䑭偳坕⾮墥썀⭮剨숷䁟</w:t>
      </w:r>
      <w:r>
        <w:rPr/>
        <w:t>⡚</w:t>
      </w:r>
      <w:r>
        <w:rPr/>
        <w:t>妵뭗佟ꅙ扲걾⽠机䬥瘵䩭</w:t>
      </w:r>
      <w:r>
        <w:rPr/>
        <w:t>ꤥ</w:t>
      </w:r>
      <w:r>
        <w:rPr/>
        <w:t>䍯쉗녍枡♇擂摢呧쉬区⩙갽㵳盍〥㈹烎㓂然ꄹ浪ⸯ☶さ歷撩辣卟싂敭㐺뼫◂⑏繄曂㑧쉹⍢㍚迂乇婀䶮湏ㅴ燂㩬</w:t>
      </w:r>
      <w:r>
        <w:rPr/>
        <w:t>Ȿ</w:t>
      </w:r>
      <w:r>
        <w:rPr/>
        <w:t>쉯격祫㉭矂摆啒쉩畉녡勂␪뽧넪갰煾し㔭⪡⑭쉁⸤㌪㢩㜸䵔쉎䓂䱴㙀걈搬嫂䁺딦ꅴ繪勂䌥㧂噔慆쉷瘪焰묽ꍹ磂㉎㵏곂싂㥎䕎枥ㄲ䲣䎬䧂歸樲塏</w:t>
      </w:r>
      <w:r>
        <w:rPr/>
        <w:t>⡃┺</w:t>
      </w:r>
      <w:r>
        <w:rPr/>
        <w:t>刳쉞彶顓䭠慍呶㝲挨摦磂곂慰넣牧椲坈夸ぢ幤伥⹍坦捵⥍䘪洶愤䵬㭭縩ㄦ╟利娨帬氪湆槂輮京夺卄䡍㝨</w:t>
      </w:r>
      <w:r>
        <w:rPr/>
        <w:t>ꦬ</w:t>
      </w:r>
      <w:r>
        <w:rPr/>
        <w:t>䱵䙟♢栮쉁浒쉶쉢䑋ㅟ㠰䭁彃䐪復䂿汹㯂쉓숻㴽⏂츥朤䉁晔涥䔪䰮中㘻㵀䞵煌瞘㑾걱䅕䍹瑋彪橶䇃䳎䬹炵쉂䰬惎䘵獥땤猽礲示㞏灟</w:t>
      </w:r>
      <w:r>
        <w:rPr/>
        <w:t>꧃</w:t>
      </w:r>
      <w:r>
        <w:rPr/>
        <w:t>䝅汹쉈㇂憥</w:t>
      </w:r>
      <w:r>
        <w:rPr/>
        <w:t>⡏</w:t>
      </w:r>
      <w:r>
        <w:rPr/>
        <w:t>䉕㢩怬㑯摩</w:t>
      </w:r>
      <w:r>
        <w:rPr/>
        <w:t>ꥁ</w:t>
      </w:r>
      <w:r>
        <w:rPr/>
        <w:t>녋伷匷㘽䕮␰뭓㭥</w:t>
      </w:r>
      <w:r>
        <w:rPr/>
        <w:t>ⵏ</w:t>
      </w:r>
      <w:r>
        <w:rPr/>
        <w:t>䌻䑹挨⮮竂⌻玏攤傘未ꏂ</w:t>
      </w:r>
      <w:r>
        <w:rPr/>
        <w:t>⠬</w:t>
      </w:r>
      <w:r>
        <w:rPr/>
        <w:t>卵⽆㡆㑞䎡⼯悏쉈쉄卉偟</w:t>
      </w:r>
      <w:r>
        <w:rPr/>
        <w:t>ⰻ</w:t>
      </w:r>
      <w:r>
        <w:rPr/>
        <w:t>ⵠ</w:t>
      </w:r>
      <w:r>
        <w:rPr/>
        <w:t>츪㐳</w:t>
      </w:r>
      <w:r>
        <w:rPr/>
        <w:t>ꦘ</w:t>
      </w:r>
      <w:r>
        <w:rPr/>
        <w:t>纘䂵枮䗂녗抿䮘㬰㕯⺩汀卾䍁澘뼪兂敘冬쉚㄰슩㑕칏춡顁愫숫濍⑓盂</w:t>
      </w:r>
      <w:r>
        <w:rPr/>
        <w:t>ⲱ</w:t>
      </w:r>
      <w:r>
        <w:rPr/>
        <w:t>〲㢻䍘幹㩾竂桱塀瘬兑烂ぎ焪噚쉾뿎田㦿⥁乵깞㥲╳湅⤬㨻䉨</w:t>
      </w:r>
      <w:r>
        <w:rPr/>
        <w:t>ⵐ</w:t>
      </w:r>
      <w:r>
        <w:rPr/>
        <w:t>㉏ㅉ顶싂睶⿂㴬根䨪긪䘲뭹쵃㑤幡쉩夳㬪䨴䰭</w:t>
      </w:r>
      <w:r>
        <w:rPr/>
        <w:t>ꦩ</w:t>
      </w:r>
      <w:r>
        <w:rPr/>
        <w:t>猸⼪년쉩㤲습剄淂쉈䜽䅕</w:t>
      </w:r>
      <w:r>
        <w:rPr/>
        <w:t>⢣ⱄ</w:t>
      </w:r>
      <w:r>
        <w:rPr/>
        <w:t>㉎彐梣愷긬漫䌻杇䖣晙摶栬卣⯂䩨㙘煬佤慎㭇顪協㨸녊慆䙱灩焫䃎㜭숦纡頻쉨佬卹쉨么偱칀梩䭫㝙㡉쉞伮怊稸瀶疩瑙⍐⽦䡅⨺䵦㔱뇂顑㒮䥲땟⩸䙎䰩㩬繏쉇⵳傣睲轊桇桧ど剖景㊩坱橞獇參䡵</w:t>
      </w:r>
      <w:r>
        <w:rPr/>
        <w:t>ꔥ</w:t>
      </w:r>
      <w:r>
        <w:rPr/>
        <w:t>伸倪䌷繍牃㣂䊥쉸䗂呺숷媮㙬</w:t>
      </w:r>
      <w:r>
        <w:rPr/>
        <w:t>⠸</w:t>
      </w:r>
      <w:r>
        <w:rPr/>
        <w:t>㟃湓걍偞ꅐ김䶿飂噶颻捔䩩䡃啱䈲㒱쉉⹀ꍯ湖⸶</w:t>
      </w:r>
      <w:r>
        <w:rPr/>
        <w:t>ⵢ</w:t>
      </w:r>
      <w:r>
        <w:rPr/>
        <w:t>湗䬴姂쉏晚䕉</w:t>
      </w:r>
      <w:r>
        <w:rPr/>
        <w:t>⡤⨣</w:t>
      </w:r>
      <w:r>
        <w:rPr/>
        <w:t>歰⩄暮䖩炏놥</w:t>
      </w:r>
      <w:r>
        <w:rPr/>
        <w:t>ꤽ⪡</w:t>
      </w:r>
      <w:r>
        <w:rPr/>
        <w:t>嗍녪㭔㶏晓焬ネ㤮伩牢搴桅쉟䈸</w:t>
      </w:r>
      <w:r>
        <w:rPr/>
        <w:t>ꦥ</w:t>
      </w:r>
      <w:r>
        <w:rPr/>
        <w:t>廂啯䉒滎桯㍟咻䛂㑸</w:t>
      </w:r>
      <w:r>
        <w:rPr/>
        <w:t>ꖩ</w:t>
      </w:r>
      <w:r>
        <w:rPr/>
        <w:t>⽎佰쉄䯍쉟浩슬灘</w:t>
      </w:r>
      <w:r>
        <w:rPr/>
        <w:t>ꕠ</w:t>
      </w:r>
      <w:r>
        <w:rPr/>
        <w:t>汅判걒湎</w:t>
      </w:r>
      <w:r>
        <w:rPr/>
        <w:t>ⵐ</w:t>
      </w:r>
      <w:r>
        <w:rPr/>
        <w:t>瘳係</w:t>
      </w:r>
      <w:r>
        <w:rPr/>
        <w:t>ꖩ</w:t>
      </w:r>
      <w:r>
        <w:rPr/>
        <w:t>礥⩒斮숶ꍈ奉塔쉘悩矎檘䢣⫂塱洹空쉎轇숸伣㉂潨</w:t>
      </w:r>
      <w:r>
        <w:rPr/>
        <w:t>ꕗ</w:t>
      </w:r>
      <w:r>
        <w:rPr/>
        <w:t>掮晤䥸輮縰☪䑦</w:t>
      </w:r>
      <w:r>
        <w:rPr/>
        <w:t>ⳃ☩</w:t>
      </w:r>
      <w:r>
        <w:rPr/>
        <w:t>唤䨴䭊俎瑆儣硈卄㐩灩습⭨</w:t>
      </w:r>
      <w:r>
        <w:rPr/>
        <w:t>ꦣ</w:t>
      </w:r>
      <w:r>
        <w:rPr/>
        <w:t>獞呟䵷颡㜳슱싂倩昨摮ꍭ㒬楩歒䕮뼫쉢輸</w:t>
      </w:r>
      <w:r>
        <w:rPr/>
        <w:t>ꕕ</w:t>
      </w:r>
      <w:r>
        <w:rPr/>
        <w:t>㠩砣쉢</w:t>
      </w:r>
      <w:r>
        <w:rPr/>
        <w:t>⡱</w:t>
      </w:r>
      <w:r>
        <w:rPr/>
        <w:t>㥄渮牾窥昪呢썲Ⓝ廂獬䏎爫㝴沏숴䬹眣橊夭朩矂㝹䅦瀳㩷⌸쉢</w:t>
      </w:r>
      <w:r>
        <w:rPr/>
        <w:t>ꕂ</w:t>
      </w:r>
      <w:r>
        <w:rPr/>
        <w:t>ㄳ뼺뭕</w:t>
      </w:r>
      <w:r>
        <w:rPr/>
        <w:t>ⱑ</w:t>
      </w:r>
      <w:r>
        <w:rPr/>
        <w:t>喱恐⍧ꄣ쉺歇敕카歱䝨숰쉆䀽쉅幥䴰䍖喥쉁䇂녪㴸䴶뽇徻숳⪮桢</w:t>
      </w:r>
      <w:r>
        <w:rPr/>
        <w:t>Ⳃ</w:t>
      </w:r>
      <w:r>
        <w:rPr/>
        <w:t>呭쏂硍䩋睠輭⭮䬣氫⭕⪬㵍깤䟎㦬⩷䷂╤䩟䍵꺿洪㆏⭏煨⩫숯㓂畘㥸㯂䫂正⹍숩</w:t>
      </w:r>
      <w:r>
        <w:rPr/>
        <w:t>ⲩ</w:t>
      </w:r>
      <w:r>
        <w:rPr/>
        <w:t>婂渲頭䓎䆏깇䵑䵟䫎䑡䍾⶿</w:t>
      </w:r>
      <w:r>
        <w:rPr/>
        <w:t>ⶩ</w:t>
      </w:r>
      <w:r>
        <w:rPr/>
        <w:t>땓橃ㄴ⩯稹硙棂ꅇヂ㠣ꍙ櫎뽠祩䁖쉧瑵䌸磂桩뭤磂䜽ㅬ믎填슻悬䆘启䝑ꥡ습曂玩♯た㭹噌璱攷</w:t>
      </w:r>
      <w:r>
        <w:rPr/>
        <w:t>ꕕ</w:t>
      </w:r>
      <w:r>
        <w:rPr/>
        <w:t>䱇䜨䑶共㡖쉞칟╶汌⩴䅄輨</w:t>
      </w:r>
      <w:r>
        <w:rPr/>
        <w:t>ⳍ</w:t>
      </w:r>
      <w:r>
        <w:rPr/>
        <w:t>娫湁╧㴫湙쉏䉪怴䅍䢏㗂札曂浖檣쉔묥穇ꌪ灹墥┪㈺걄</w:t>
      </w:r>
      <w:r>
        <w:rPr/>
        <w:t>ⵍ</w:t>
      </w:r>
      <w:r>
        <w:rPr/>
        <w:t>枵婠㥬㭡⍒時␶깰㝨噧쌷ꥸ㑍乇睪묨䕈兩䍦딳䩸慆㧂㴱歘䕸㬪썹숥㏂泂쉴汎⑾厩⸪⍳⨲꧎싂쉠槂潋橎浤쉪㇂</w:t>
      </w:r>
      <w:r>
        <w:rPr/>
        <w:t>ꤸ</w:t>
      </w:r>
      <w:r>
        <w:rPr/>
        <w:t>祌땓숸咱枱슡殩숴䕱悻飂숰䡁㍏礲囂啦甴쉘쉏杴㝉甯</w:t>
      </w:r>
      <w:r>
        <w:rPr/>
        <w:t>ⱬ</w:t>
      </w:r>
      <w:r>
        <w:rPr/>
        <w:t>冥埂ꎣ瞵怰녃䤫稻쉳類癖촫偰愤뼲撘㙶㍑㝙嗂䩁슱Ⓨ氫쉑橭겘⑙䄣漪ꌲ칐⩄묹䴥䈨浧䬲㛃捋眰묺畵奋쉮刺䉊楣摟녰䨊㚮乧娩㭅佣땒ꏂ轞䔪㏂佗묻䵭㉯楈</w:t>
      </w:r>
      <w:r>
        <w:rPr/>
        <w:t>ꤽ</w:t>
      </w:r>
      <w:r>
        <w:rPr/>
        <w:t>碣⛂嘲㈮ꍤ夲㍲</w:t>
      </w:r>
      <w:r>
        <w:rPr/>
        <w:t>ⵡ</w:t>
      </w:r>
      <w:r>
        <w:rPr/>
        <w:t>丽</w:t>
      </w:r>
      <w:r>
        <w:rPr/>
        <w:t>Ⱖ</w:t>
      </w:r>
      <w:r>
        <w:rPr/>
        <w:t>剄놏啫沬⻂䐷㦿깯䵍匰쉋슘幍䒩ꏂ⫎档묪쉔ꌯ숯</w:t>
      </w:r>
      <w:r>
        <w:rPr/>
        <w:t>Ɒ</w:t>
      </w:r>
      <w:r>
        <w:rPr/>
        <w:t>慘㕙깗䱊礴⎱夭癭</w:t>
      </w:r>
      <w:r>
        <w:rPr/>
        <w:t>⢘</w:t>
      </w:r>
      <w:r>
        <w:rPr/>
        <w:t>橪柍ㅩ橺䍪뿂곂</w:t>
      </w:r>
      <w:r>
        <w:rPr/>
        <w:t>ꤩ⥑</w:t>
      </w:r>
      <w:r>
        <w:rPr/>
        <w:t>礸挶</w:t>
      </w:r>
      <w:r>
        <w:rPr/>
        <w:t>꧂</w:t>
      </w:r>
      <w:r>
        <w:rPr/>
        <w:t>敏氥䑗⹨噘輣灊䕺쉲乕쵸뽨顱溏颣秂怪た樵䉀쉍刻稴晉</w:t>
      </w:r>
      <w:r>
        <w:rPr/>
        <w:t>ⱴ</w:t>
      </w:r>
      <w:r>
        <w:rPr/>
        <w:t>㜵纣乌湖励摁⒮秂녙⍚⍭樭櫂</w:t>
      </w:r>
      <w:r>
        <w:rPr/>
        <w:t>⠲</w:t>
      </w:r>
      <w:r>
        <w:rPr/>
        <w:t>슱剾츳噦㦻캵䄥⨴쉏榩囂칷䡳䤻깹獐珂긮㙑㗂䉳䐸䡃䟂㝞䱟斱녫⥢盃狂卆⑑䫂扈壂䱩ꄤ浸慎㡥쌤圮⒬쉘쉡ꎻ⯂㴺ꥲ䜬剶츺䍺</w:t>
      </w:r>
      <w:r>
        <w:rPr/>
        <w:t>⡲◂</w:t>
      </w:r>
      <w:r>
        <w:rPr/>
        <w:t>壂슮⍘</w:t>
      </w:r>
      <w:r>
        <w:rPr/>
        <w:t>⣎</w:t>
      </w:r>
      <w:r>
        <w:rPr/>
        <w:t>慦</w:t>
      </w:r>
      <w:r>
        <w:rPr/>
        <w:t>⠶</w:t>
      </w:r>
      <w:r>
        <w:rPr/>
        <w:t>汾묪牾ㄮ潊쉯敲䱏▣숮긪玏ꏂ佃偣頷싂揃䡵</w:t>
      </w:r>
      <w:r>
        <w:rPr/>
        <w:t>ꤣ</w:t>
      </w:r>
      <w:r>
        <w:rPr/>
        <w:t>彣伷堫㬥뽫⩞拂숥炘⍲⿂㤴⥋╩숮湩橪扎燂⼬扖⭀摬걲䩓刯⭒犱⪵䝫獍껂槂슡䥏瑙</w:t>
      </w:r>
      <w:r>
        <w:rPr/>
        <w:t>ⱸ♩䷂</w:t>
      </w:r>
      <w:r>
        <w:rPr/>
        <w:t>싂㩎㔭⛍䙗㒱礵䰯</w:t>
      </w:r>
      <w:r>
        <w:rPr/>
        <w:t>ⶩ</w:t>
      </w:r>
      <w:r>
        <w:rPr/>
        <w:t>䐪䁘⪏㧂쉪㠫♀⭞갻恩儰楎♈㙄</w:t>
      </w:r>
      <w:r>
        <w:rPr/>
        <w:t>ⰲ</w:t>
      </w:r>
      <w:r>
        <w:rPr/>
        <w:t>渷</w:t>
      </w:r>
      <w:r>
        <w:rPr/>
        <w:t>⠫</w:t>
      </w:r>
      <w:r>
        <w:rPr/>
        <w:t>⼳奆漫塊振権縻瑔䋂琭卯䄣쉬㉥䰸㔦㟂</w:t>
      </w:r>
      <w:r>
        <w:rPr/>
        <w:t>⡥</w:t>
      </w:r>
      <w:r>
        <w:rPr/>
        <w:t>梻ꍷ壍갰╈啦쉳⨵㩅灋㥐徻칍浐숤勂숸䍕啄偊㑡潌䏂</w:t>
      </w:r>
      <w:r>
        <w:rPr/>
        <w:t>ꔶ</w:t>
      </w:r>
      <w:r>
        <w:rPr/>
        <w:t>奐楌䡗㭉常쵰潧⼬睑栤癓繵慴숷乕⥒⸤挬䱨殡⽞컂卲⹳吥슥夲佶䱪慸湹潺䅪걾嘭ㅵ⩐ꅐ流⤳㥯쵃扣摉㋂珂쉒㍸轠颥</w:t>
      </w:r>
      <w:r>
        <w:rPr/>
        <w:t>ꗂ</w:t>
      </w:r>
      <w:r>
        <w:rPr/>
        <w:t>硂</w:t>
      </w:r>
      <w:r>
        <w:rPr/>
        <w:t>⢮</w:t>
      </w:r>
      <w:r>
        <w:rPr/>
        <w:t>싂䁦뾮頳彳焰䱇汾뭯⍖破㝬歹㑑摺⫂䩡㈪煹슥䱈땬硐払扪祂㤲佗㑱唯塳캩㮩繇쉏⹄唣瘻卹䢥刣싂幣㐶숫圮깁祋㥔뭇氪湂卓幏狂㫂瞱╚䢡땎㜵쉍拂㏂䅧㥕硳⛂ィ䥞</w:t>
      </w:r>
      <w:r>
        <w:rPr/>
        <w:t>ꥇ</w:t>
      </w:r>
      <w:r>
        <w:rPr/>
        <w:t>煋祁䥾⨪㬳㍨숥㡅爱⑒忂䵈⍩夸煈㙡娣楸剚娻ꍴ博摷兠壎녯䓃慊ꏂ</w:t>
      </w:r>
      <w:r>
        <w:rPr/>
        <w:t>ꖡ</w:t>
      </w:r>
      <w:r>
        <w:rPr/>
        <w:t>䥈硘쉌슥沮剚쉞䦱⨰⭊殩璮쉒佊</w:t>
      </w:r>
      <w:r>
        <w:rPr/>
        <w:t>ꥄ</w:t>
      </w:r>
      <w:r>
        <w:rPr/>
        <w:t>㡸믂┲婰⽌㒬쉶杰䭸䓃</w:t>
      </w:r>
      <w:r>
        <w:rPr/>
        <w:t>꤫</w:t>
      </w:r>
      <w:r>
        <w:rPr/>
        <w:t>㥉ㆣ䑎桃숳⭃噴湃䥵ꄻ琮땄䑚␰䁸䑷瑥嘶꺱땢숫</w:t>
      </w:r>
      <w:r>
        <w:rPr/>
        <w:t>ⱔ</w:t>
      </w:r>
      <w:r>
        <w:rPr/>
        <w:t>嘸</w:t>
      </w:r>
      <w:r>
        <w:rPr/>
        <w:t>Ⱛ</w:t>
      </w:r>
      <w:r>
        <w:rPr/>
        <w:t>栶䥫쵗临㙠⫎</w:t>
      </w:r>
      <w:r>
        <w:rPr/>
        <w:t>⢵</w:t>
      </w:r>
      <w:r>
        <w:rPr/>
        <w:t>䈻暘楢⬊㉨걖쉀犱浶갽扆䧂䤫㵢숤㢿Ⓜ슱⍳</w:t>
      </w:r>
      <w:r>
        <w:rPr/>
        <w:t>ⴳ</w:t>
      </w:r>
      <w:r>
        <w:rPr/>
        <w:t>扚磃歨쉆窏쵶姂摤쉸㈱㥩⥭䖻䨸灗歳㵩䕾び깎⽯칐戽砶澬㦡뿎䕷슬䞱奀㚮〫睺杪散攪갱婴圵爤ꍱ弪</w:t>
      </w:r>
      <w:r>
        <w:rPr/>
        <w:t>ꖩ</w:t>
      </w:r>
      <w:r>
        <w:rPr/>
        <w:t>㉵㈹嫂╧☴彄䜹ㅍ獳凂⹚挽㭊牟습皵獙獗唨祸琪쉃啵敏恵柂顓⦬㩘弲ꍩ癒숤㑩辬灲┣⧂焸弮㋍</w:t>
      </w:r>
      <w:r>
        <w:rPr/>
        <w:t>ⳍ</w:t>
      </w:r>
      <w:r>
        <w:rPr/>
        <w:t>⿂</w:t>
      </w:r>
      <w:r>
        <w:rPr/>
        <w:t>ⵥ</w:t>
      </w:r>
      <w:r>
        <w:rPr/>
        <w:t>뼶㙲䙘砲昤쌤彚⌯䶩塉</w:t>
      </w:r>
      <w:r>
        <w:rPr/>
        <w:t>ꖡ</w:t>
      </w:r>
      <w:r>
        <w:rPr/>
        <w:t>潸瀵㑘祍䝃䋂년㝡奏⹐卡卮쉁썃坌㒩걚⌨桄爹掮䍘슣䡐뮥矂木戮</w:t>
      </w:r>
      <w:r>
        <w:rPr/>
        <w:t>⡨</w:t>
      </w:r>
      <w:r>
        <w:rPr/>
        <w:t>参쉩瀺恾䝆㎮佧䄯䀥癐䚩獮琲奬䵪숳潾捞ぇ쉁塰匩摃恏걌椯浬㙷頨⹪浳哎恥㨮夷뭰瀭廂優껂</w:t>
      </w:r>
      <w:r>
        <w:rPr/>
        <w:t>⡔</w:t>
      </w:r>
      <w:r>
        <w:rPr/>
        <w:t>㮻䈨쉾쉧煐仂䬪땍橆乳ꥰ뇂噡땸숲㔪♧抿쉫䩎㒘갥ㅢ뾘ꌰ兓妿䢵眰䜴╒촸쉲䝰쵅㟂숰浌㘰⿂〰两潲兆縥㔻橩䉚俎</w:t>
      </w:r>
      <w:r>
        <w:rPr/>
        <w:t>ꤦ</w:t>
      </w:r>
      <w:r>
        <w:rPr/>
        <w:t>卞冩Ⓜ</w:t>
      </w:r>
      <w:r>
        <w:rPr/>
        <w:t>⡱</w:t>
      </w:r>
      <w:r>
        <w:rPr/>
        <w:t>攪槍쉔따哃晱关晁쉣乐㬦昮湯䶱⵸⩃⑰婩癁煶⑸熘携숭䡃㌸⤲⫂痂杄ꎏ樭冡㍳</w:t>
      </w:r>
      <w:r>
        <w:rPr/>
        <w:t>ꕾ</w:t>
      </w:r>
      <w:r>
        <w:rPr/>
        <w:t>湴䁥</w:t>
      </w:r>
      <w:r>
        <w:rPr/>
        <w:t>⡹</w:t>
      </w:r>
      <w:r>
        <w:rPr/>
        <w:t>숣⺩垻穁ꍨ䶱쉲奭朰䟂湖䉁ꍙ㤵녈啇灆숽㗂䀥啳䛂㑴땂ꌵ廃뭮繚㡡䯂恏挭畏䕳啠娫⩈ꇂ숳숬圥歎愸㍪촪</w:t>
      </w:r>
      <w:r>
        <w:rPr/>
        <w:t>ꥐ</w:t>
      </w:r>
      <w:r>
        <w:rPr/>
        <w:t>砨癐㘵摥畴⪥⍄漣㕳牙坁帷湩礹汳瑗埂⹹┨㇂</w:t>
      </w:r>
      <w:r>
        <w:rPr/>
        <w:t>ꤩ</w:t>
      </w:r>
      <w:r>
        <w:rPr/>
        <w:t>쉗瀵숲扵摴㝆氥㞩䑟殬瓂捠棂扺㙕䈲䙫㥫樳瑠쉾ꥹ┪⭎⩊䱾</w:t>
      </w:r>
      <w:r>
        <w:rPr/>
        <w:t>ꕇ</w:t>
      </w:r>
      <w:r>
        <w:rPr/>
        <w:t>幡は㈵⶘塴䡅䉹䶣摓戫愪㨴䵰顓喡乁彳稵歎睊榣쉥轋⫂숩䡇딥⭤㔭䠬⤥</w:t>
      </w:r>
      <w:r>
        <w:rPr/>
        <w:t>Ⱔ</w:t>
      </w:r>
      <w:r>
        <w:rPr/>
        <w:t>江䢩慉뗍⺩䬶湏樯뼩쉍㡘妩슩卦깟䝅⨱ぢ䓃슩뗂ꎻ唯곎く㥧㢬</w:t>
      </w:r>
      <w:r>
        <w:rPr/>
        <w:t>ⵁ</w:t>
      </w:r>
      <w:r>
        <w:rPr/>
        <w:t>伫敱䥈촪渹倨塬漯䩌竂ꎥ槍</w:t>
      </w:r>
      <w:r>
        <w:rPr/>
        <w:t>ⰸ</w:t>
      </w:r>
      <w:r>
        <w:rPr/>
        <w:t>슩汖煥硖乨䅩뽪扇䎩⩶䉒媥쉂礰㛂䛂软뭍습</w:t>
      </w:r>
      <w:r>
        <w:rPr/>
        <w:t>⡇</w:t>
      </w:r>
      <w:r>
        <w:rPr/>
        <w:t>쵄䣂椱䘻櫂숰䎱쉘塶㛍偎쉺㭕余숫䵫攺쉰弥␳⑐쵦轅潮䪣坺㨴颿䲮䝃䂥䈨爭坡䝯礦牒</w:t>
      </w:r>
      <w:r>
        <w:rPr/>
        <w:t>ꥂ</w:t>
      </w:r>
      <w:r>
        <w:rPr/>
        <w:t>䲣涏戣</w:t>
      </w:r>
      <w:r>
        <w:rPr/>
        <w:t>Ⱚ</w:t>
      </w:r>
      <w:r>
        <w:rPr/>
        <w:t>㗂卋ꥮ䚱繮漊楮䵧䡪쉒毂㏃䌸捳숻㔣뽶쉀乮洹쉵昣京㙮䋂</w:t>
      </w:r>
      <w:r>
        <w:rPr/>
        <w:t>ⲻ</w:t>
      </w:r>
      <w:r>
        <w:rPr/>
        <w:t>弬汒潔</w:t>
      </w:r>
      <w:r>
        <w:rPr/>
        <w:t>ⱗ</w:t>
      </w:r>
      <w:r>
        <w:rPr/>
        <w:t>㪡</w:t>
      </w:r>
      <w:r>
        <w:rPr/>
        <w:t>ꖩ</w:t>
      </w:r>
      <w:r>
        <w:rPr/>
        <w:t>ㅦ</w:t>
      </w:r>
      <w:r>
        <w:rPr/>
        <w:t>꧂</w:t>
      </w:r>
      <w:r>
        <w:rPr/>
        <w:t>깢圬㕄</w:t>
      </w:r>
      <w:r>
        <w:rPr/>
        <w:t>ⵑ</w:t>
      </w:r>
      <w:r>
        <w:rPr/>
        <w:t>匶䨣㤪믂</w:t>
      </w:r>
      <w:r>
        <w:rPr/>
        <w:t>ꕆ</w:t>
      </w:r>
      <w:r>
        <w:rPr/>
        <w:t>眲⥩숥⥃琷瑂칄㑨䴤彷䕒楣쉭⥎汍</w:t>
      </w:r>
      <w:r>
        <w:rPr/>
        <w:t>꧃</w:t>
      </w:r>
      <w:r>
        <w:rPr/>
        <w:t>뭾</w:t>
      </w:r>
      <w:r>
        <w:rPr/>
        <w:t>ⲩ</w:t>
      </w:r>
      <w:r>
        <w:rPr/>
        <w:t>쉦扢願兎쉂佑⩌䬴幢壂敾쵗㈻氩䡵㞣祵略磂砣祶噟깫㩧䀤ꍴ䁣砪䚥乨䑦稦⨹㤪昹剩䭖橎ㄪㅨ⭃䉌걡㜶㡟쉇캿啨⥢䡦偟瑱払慈晡䉉㙩湒숴싍</w:t>
      </w:r>
      <w:r>
        <w:rPr/>
        <w:t>ⱒ</w:t>
      </w:r>
      <w:r>
        <w:rPr/>
        <w:t>䝳彎쉃㉆⪘뽀橪</w:t>
      </w:r>
      <w:r>
        <w:rPr/>
        <w:t>⡵</w:t>
      </w:r>
      <w:r>
        <w:rPr/>
        <w:t>池垩䐹滂灂摱칸扁朦橉갮呙䶻</w:t>
      </w:r>
      <w:r>
        <w:rPr/>
        <w:t>ⶏ</w:t>
      </w:r>
      <w:r>
        <w:rPr/>
        <w:t>弴䜵摠熡㐭燃㟂습愣싂倮湁걁</w:t>
      </w:r>
      <w:r>
        <w:rPr/>
        <w:t>⡊</w:t>
      </w:r>
      <w:r>
        <w:rPr/>
        <w:t>稴漽촩㛂뽙彡硣偬犩녩ꅕ瑘噤슥䍅숲浡轄〬㍾쵕轄偗熬瀴忂⨽䍸嗂歡牧䄪놥걄㈦슿ㅉ廍燂傻싂祏쉌斣幥⫂参䡃喣</w:t>
      </w:r>
      <w:r>
        <w:rPr/>
        <w:t>ⰷ</w:t>
      </w:r>
      <w:r>
        <w:rPr/>
        <w:t>슬啹楕㩆塑</w:t>
      </w:r>
      <w:r>
        <w:rPr/>
        <w:t>⡁</w:t>
      </w:r>
      <w:r>
        <w:rPr/>
        <w:t>仂䦩㪣㔶睱䪏顤㍘숩숶徘囂歵놱䬸瑎䋍</w:t>
      </w:r>
      <w:r>
        <w:rPr/>
        <w:t>⡊</w:t>
      </w:r>
      <w:r>
        <w:rPr/>
        <w:t>숷⪿㑮쉋</w:t>
      </w:r>
      <w:r>
        <w:rPr/>
        <w:t>Ᵽ⩧</w:t>
      </w:r>
      <w:r>
        <w:rPr/>
        <w:t>乖쉫䙭楠⥑埂梩坲䛂夨ㄸ╌</w:t>
      </w:r>
      <w:r>
        <w:rPr/>
        <w:t>ꦡ</w:t>
      </w:r>
      <w:r>
        <w:rPr/>
        <w:t>ㅦ滃</w:t>
      </w:r>
      <w:r>
        <w:rPr/>
        <w:t>⠸</w:t>
      </w:r>
      <w:r>
        <w:rPr/>
        <w:t>樣㡅乪㑘␯䝚쉏䥋厮敳剒卩땬嚩啞䉳帯栲</w:t>
      </w:r>
      <w:r>
        <w:rPr/>
        <w:t>ꤱ</w:t>
      </w:r>
      <w:r>
        <w:rPr/>
        <w:t>礪</w:t>
      </w:r>
      <w:r>
        <w:rPr/>
        <w:t>ⵎ</w:t>
      </w:r>
      <w:r>
        <w:rPr/>
        <w:t>稵㆘剁摊汭썚깍䅀渨㑹⒬썊䥺氶뽃枩⹧ㅢ◂䁍䟎ꍓ䍐겱坭쉮偨柍年</w:t>
      </w:r>
      <w:r>
        <w:rPr/>
        <w:t>ⷂ</w:t>
      </w:r>
      <w:r>
        <w:rPr/>
        <w:t>彡䢩渤</w:t>
      </w:r>
      <w:r>
        <w:rPr/>
        <w:t>ⲵ</w:t>
      </w:r>
      <w:r>
        <w:rPr/>
        <w:t>칓徘슣ꌴ␯伺䕘⸱ꇂ䩺灕땃牊䕮は㕶番啇灅춬⌰稭䫂ꏂ䍣䉺㝫겿⒮쉢쉁⑾숲䗃쉊暩穪媵䫂槎㓂쉇斩犬溣䋃㠫싂庻㝔垵㦩汢</w:t>
      </w:r>
      <w:r>
        <w:rPr/>
        <w:t>ꥄ</w:t>
      </w:r>
      <w:r>
        <w:rPr/>
        <w:t>幣䑴슮匰わ撩⸺楏䑸㕭悿歗쉩瘩䱰慂䠮싂帰㔫睚昦喬礯㴲熿㎿奔㝠㪬ꍰ⌷㯂煂⭳乖</w:t>
      </w:r>
      <w:r>
        <w:rPr/>
        <w:t>ꥉ</w:t>
      </w:r>
      <w:r>
        <w:rPr/>
        <w:t>喡辡㦬ꍱ輤彘㜵慴䞘ꅲ⩥媡㑂⿂깹⬺物딤췂⍋⍚恗丶ぷ卐걂䅃숸썡㏍泂</w:t>
      </w:r>
      <w:r>
        <w:rPr/>
        <w:t>ꦩ</w:t>
      </w:r>
      <w:r>
        <w:rPr/>
        <w:t>硥剅쌦䗂䄹췂⩅䭬䘷⭰浣亩썭䩄</w:t>
      </w:r>
      <w:r>
        <w:rPr/>
        <w:t>ꕏ</w:t>
      </w:r>
      <w:r>
        <w:rPr/>
        <w:t>內婍䯂祧ㅸ쉎偩䅶瑋朽乩쉀썉쉡깡䍢뽑汃扦䍃䲱䦥㑶佰吳䁬㉍僂땨ꅂ쉠颱歈숥쉭槂╥ꌪ㤺淂垿⩔䑚䙕楓䴣쉚␪斣顄</w:t>
      </w:r>
      <w:r>
        <w:rPr/>
        <w:t>ⶣ</w:t>
      </w:r>
      <w:r>
        <w:rPr/>
        <w:t>椦侻춣㌪</w:t>
      </w:r>
      <w:r>
        <w:rPr/>
        <w:t>ꥂ⴩</w:t>
      </w:r>
      <w:r>
        <w:rPr/>
        <w:t>䮩쉄璮枣䯂䍙剏㥷怹⼫戫㍴⼰上䁢瓂깺땮⩾䐥去偲䍣⹤쉂숤挺</w:t>
      </w:r>
      <w:r>
        <w:rPr/>
        <w:t>ꕂ</w:t>
      </w:r>
      <w:r>
        <w:rPr/>
        <w:t>桫뼲婞녎ꅃ⌦깥쉤睞杉</w:t>
      </w:r>
      <w:r>
        <w:rPr/>
        <w:t>ꤪ</w:t>
      </w:r>
      <w:r>
        <w:rPr/>
        <w:t>杗穱扁뭘䨭縴⨣佃偺幃湤</w:t>
      </w:r>
      <w:r>
        <w:rPr/>
        <w:t>⡾</w:t>
      </w:r>
      <w:r>
        <w:rPr/>
        <w:t>ꆏ睗溣걌긵⚏杚ꎏ䌽⍕烂숤⭈敆캥㤫灚䵗揃坂ꍗ╪况쵹쉦昲뗂쉺恗椦娹秂牆癇㩒犏榣⭆ꆏ캡纱䕄㡖뮥㵯汍轇㕆烂⹣쉍뗂촲䚡⌯㜣䧂㵇暩淂⩱弯䞘傏牡䀣㩞䮻뽤ꅥ䖏쉸쉬䭄汍杭振穋做〉慤潓㒬䧂婙쵸숸싂㉹畹ぺ뾻求瑰</w:t>
      </w:r>
      <w:r>
        <w:rPr/>
        <w:t>⢥</w:t>
      </w:r>
      <w:r>
        <w:rPr/>
        <w:t>쉉庵꥚㑋琺䍉깰爤甬⺱쉾쵸긤睊癎⍕딴숫塧楪㠸숳ネ⽾杭䬣熮ㅷ敨摇伬繃氮숴㑴幋䵦澣䨨⩨♗깔쉸搵ꥣ總숩⌯㍭䔦╠䪿汑깱猯숩싍㒩佧㑟ꥳ彪䐨獈䵲畄䕈</w:t>
      </w:r>
      <w:r>
        <w:rPr/>
        <w:t>ⲩ</w:t>
      </w:r>
      <w:r>
        <w:rPr/>
        <w:t>㠺</w:t>
      </w:r>
      <w:r>
        <w:rPr/>
        <w:t>ꕖ</w:t>
      </w:r>
      <w:r>
        <w:rPr/>
        <w:t>쉕枻煓㜸捨乩晲䩷㑮䡭璻匮畬</w:t>
      </w:r>
      <w:r>
        <w:rPr/>
        <w:t>ꤴ⸪⹉</w:t>
      </w:r>
      <w:r>
        <w:rPr/>
        <w:t>䩟参㵢伨瞩</w:t>
      </w:r>
      <w:r>
        <w:rPr/>
        <w:t>ⴶ</w:t>
      </w:r>
      <w:r>
        <w:rPr/>
        <w:t>싂ꇎ</w:t>
      </w:r>
      <w:r>
        <w:rPr/>
        <w:t>ⵞ</w:t>
      </w:r>
      <w:r>
        <w:rPr/>
        <w:t>奔狂午坐潬博숨䉎硯瑫⩭碵쉣뗂뭟☣㵤桮칰깢ꥠ㥅幭㵴</w:t>
      </w:r>
      <w:r>
        <w:rPr/>
        <w:t>ⱆ</w:t>
      </w:r>
      <w:r>
        <w:rPr/>
        <w:t>梏쉥漫걸埂숫썠쉒㥘⸲䈭煓惂䛂嫂땈䅇㨨쉗㡔㔪䇂願㍱歠숳㉎瀲櫂瘲䟂溩䍔䁴㥓欰㍑癳癠⹉쉞㴮役ⸯ⬻㌫捑匩挥쉍獠␲ꥷ㋎㡾땖略癙</w:t>
      </w:r>
      <w:r>
        <w:rPr/>
        <w:t>ⳂⓂ</w:t>
      </w:r>
      <w:r>
        <w:rPr/>
        <w:t>睉慧轰䗃柂㚿顉穁</w:t>
      </w:r>
      <w:r>
        <w:rPr/>
        <w:t>꧂</w:t>
      </w:r>
      <w:r>
        <w:rPr/>
        <w:t>쉄勂</w:t>
      </w:r>
      <w:r>
        <w:rPr/>
        <w:t>ꦥ</w:t>
      </w:r>
      <w:r>
        <w:rPr/>
        <w:t>啇㏂숯䪿坴ꌺ縹썍轡㩮싂䡘庿䁑丬晴䥕䳂椽呶⽪穊</w:t>
      </w:r>
      <w:r>
        <w:rPr/>
        <w:t>⡴</w:t>
      </w:r>
      <w:r>
        <w:rPr/>
        <w:t>䡦磃弱瘵쉘嘬楸漬恇炘硸烂媻桧쉍㭺歇⑒漭兘⏂쉺幖眪䡠䑵㨣⎏卓㝊氽杭싂恔頹⑘䅷䜣䲻쉤䵚⹑뽹ꥵ塲슏碬㬺쉊祚祊</w:t>
      </w:r>
      <w:r>
        <w:rPr/>
        <w:t>ꕎ</w:t>
      </w:r>
      <w:r>
        <w:rPr/>
        <w:t>䐯춣媏䤺匶ォ㵚㟂倵漴쵞眪柃杹</w:t>
      </w:r>
      <w:r>
        <w:rPr/>
        <w:t>⢘⠸</w:t>
      </w:r>
      <w:r>
        <w:rPr/>
        <w:t>祃⭇剖䥍㵁线桋䨳숦</w:t>
      </w:r>
      <w:r>
        <w:rPr/>
        <w:t>ꥍ</w:t>
      </w:r>
      <w:r>
        <w:rPr/>
        <w:t>쉚ꅋ䕵䝦歺䄵僂摶婓싂䝅⹇晅㚡ꏂ⸸녆瑳㑍绂䌬䘥堲桪奨祂浮䀯焹槂꥾佟쉗制䢥慮係序縬瞣倵㩶⹯䩏扗砺瘤潃灂㝂쎵呎쎣╣圥㵅㜨愥</w:t>
      </w:r>
      <w:r>
        <w:rPr/>
        <w:t>ꤴ</w:t>
      </w:r>
      <w:r>
        <w:rPr/>
        <w:t>깶採澮ꥺ숸쉳䭦┷⽰䡌癢恳瑮䍱䣂☪䆏⩷䰥㝹兴쉩쉺쉵瞩庻쉩甊⩤淂㵾槂쉀㖻⌲㵠砥䍯䙡㎻촩弬㡕⸽뽋㥁⿂噙䒘狂灤쉠㴹䅒⸤恵쉧⩢奺䵤㜹捪</w:t>
      </w:r>
      <w:r>
        <w:rPr/>
        <w:t>ꕔ⥮</w:t>
      </w:r>
      <w:r>
        <w:rPr/>
        <w:t>嫎唩쉤㍭ㄤ쉫浨儺柂놏쉭녯⻎湮幰繩㩬䁠䑋穾㨪땅䇂㬸㙈딶幤惃䭥┬䫎⩑쎩嘬</w:t>
      </w:r>
      <w:r>
        <w:rPr/>
        <w:t>ꤶ</w:t>
      </w:r>
      <w:r>
        <w:rPr/>
        <w:t>싂匥⩦녓欰⸶⴨係慖摷⥉亩놱숤</w:t>
      </w:r>
      <w:r>
        <w:rPr/>
        <w:t>ⵁⵤ</w:t>
      </w:r>
      <w:r>
        <w:rPr/>
        <w:t>䑠灠禿瑑ぅ⥶ꍀ</w:t>
      </w:r>
      <w:r>
        <w:rPr/>
        <w:t>⢣</w:t>
      </w:r>
      <w:r>
        <w:rPr/>
        <w:t>딯쉷䙹獷걒㡍땐㍌呒㣂䄥䠥燂⼨</w:t>
      </w:r>
      <w:r>
        <w:rPr/>
        <w:t>ꤦ</w:t>
      </w:r>
      <w:r>
        <w:rPr/>
        <w:t>煏䅓洫</w:t>
      </w:r>
      <w:r>
        <w:rPr/>
        <w:t>⠰</w:t>
      </w:r>
      <w:r>
        <w:rPr/>
        <w:t>䝬䁌딫슡⭌恍</w:t>
      </w:r>
    </w:p>
    <w:p>
      <w:pPr>
        <w:pStyle w:val="PreformattedText"/>
        <w:bidi w:val="0"/>
        <w:spacing w:before="0" w:after="0"/>
        <w:jc w:val="left"/>
        <w:rPr/>
      </w:pPr>
      <w:r>
        <w:rPr/>
        <w:t>槂쉴㥎䏂僂凂㐲撻㩞⫂䱮㦡熻唫欱ꅂ땩ꄻ䣂쉐㜦⪩繱</w:t>
      </w:r>
      <w:r>
        <w:rPr/>
        <w:t>ⰴ⨦</w:t>
      </w:r>
      <w:r>
        <w:rPr/>
        <w:t>썵╂坣楃쉮偈恹圴㉐뮏摩坷㙱榮⽰䘵佊⩒僎纵㕟頶眩긤뽂偾㌷灤썅医㵪뽀쉹㤩뽅䢥㠴㙹祌䴪䷂牁含圶㴶愵⽫壂슩渵□㩪稫</w:t>
      </w:r>
      <w:r>
        <w:rPr/>
        <w:t>ⵗ</w:t>
      </w:r>
      <w:r>
        <w:rPr/>
        <w:t>ⱅ</w:t>
      </w:r>
      <w:r>
        <w:rPr/>
        <w:t>漭</w:t>
      </w:r>
      <w:r>
        <w:rPr/>
        <w:t>ⱌ</w:t>
      </w:r>
      <w:r>
        <w:rPr/>
        <w:t>슡</w:t>
      </w:r>
      <w:r>
        <w:rPr/>
        <w:t>ⱉ</w:t>
      </w:r>
      <w:r>
        <w:rPr/>
        <w:t>捯䵅奩瀥쉐⸹⪩何䶵䄨焻걟擃燂䥺䍔</w:t>
      </w:r>
      <w:r>
        <w:rPr/>
        <w:t>ꥋ</w:t>
      </w:r>
      <w:r>
        <w:rPr/>
        <w:t>睄䴸</w:t>
      </w:r>
      <w:r>
        <w:rPr/>
        <w:t>ꕧ</w:t>
      </w:r>
      <w:r>
        <w:rPr/>
        <w:t>獉䅊⮡싂䩖䈶㧂䰸杇䱠땳䑌</w:t>
      </w:r>
      <w:r>
        <w:rPr/>
        <w:t>ⱷ</w:t>
      </w:r>
      <w:r>
        <w:rPr/>
        <w:t>睰俍塵㥢轎</w:t>
      </w:r>
      <w:r>
        <w:rPr/>
        <w:t>꧂</w:t>
      </w:r>
      <w:r>
        <w:rPr/>
        <w:t>畆䙉瘩㴻녓慊硭橪</w:t>
      </w:r>
      <w:r>
        <w:rPr/>
        <w:t>ꦬ</w:t>
      </w:r>
      <w:r>
        <w:rPr/>
        <w:t>쉾㢡彄琱坑浤淂摆塠㙒⩹㓎⫎捏婮쉂</w:t>
      </w:r>
      <w:r>
        <w:rPr/>
        <w:t>ꦣ</w:t>
      </w:r>
      <w:r>
        <w:rPr/>
        <w:t>儣뽶斩⎥⻂卟⿂쉳灎쉨숭䏂㑖쉢呏㶩机畉㬶㋃煭껂獒䑾䁉偨㭚㐹쉂時华塥⑴㈳琲</w:t>
      </w:r>
      <w:r>
        <w:rPr/>
        <w:t>ꗂ</w:t>
      </w:r>
      <w:r>
        <w:rPr/>
        <w:t>䞩㯂㬩䊏娣䣂칤쉥とꍦ䤨伶ꄽ쉰쉙彤숱亿䟂䁤컂噶㘣怬ꎥ䕋뗂穞卪故㗃땷硶싃慭䒱쉹쉱嘭㍸坵䘷呓瑰㝺迂</w:t>
      </w:r>
      <w:r>
        <w:rPr/>
        <w:t>ꔫ</w:t>
      </w:r>
      <w:r>
        <w:rPr/>
        <w:t>칚䬸轇瓂亩쉱縳剐⪿ㄪ窿恦썀戮痂㵹䑩焺䑍勃䎩娦敭숰갺䝆䄮癷晉畘浥싂彏䅚疡䵢䙚毂쉞秃㤰櫃師忂硤癗숯䱢㬬偕㍶ぬ쵳⪩⍪䮩䙎啱㝴杖痍⧃쉵垩</w:t>
      </w:r>
      <w:r>
        <w:rPr/>
        <w:t>ⱳ</w:t>
      </w:r>
      <w:r>
        <w:rPr/>
        <w:t>潋影㜰㈮澻</w:t>
      </w:r>
      <w:r>
        <w:rPr/>
        <w:t>꧂</w:t>
      </w:r>
      <w:r>
        <w:rPr/>
        <w:t>公쉹⍀內竂䱲暣㍨숦楗䄪䗂揂檮쉗꥕棂⥓佂吨弪硲쎏㕨并噟拂灀㵤獳䡚橏輩䌨㈰㍇㑵埂棂䩢頻㕅湲㨪㡮㴫쉕牕桗䉨</w:t>
      </w:r>
      <w:r>
        <w:rPr/>
        <w:t>ꕈ</w:t>
      </w:r>
      <w:r>
        <w:rPr/>
        <w:t>ꌮ扄⬰䝁朩橋䐳擂쉯燂㬳䝇</w:t>
      </w:r>
      <w:r>
        <w:rPr/>
        <w:t>ꥒ╇</w:t>
      </w:r>
      <w:r>
        <w:rPr/>
        <w:t>갹㍄㕡戱旂捖喿⮥湴坫ꍗ칍싃輪焷庮た䡄䝊㙚婚쌴祐䔊松䑥싍딺稩卷숹タꆩ窣녌㩉婙桁慶顆쉨姃獏癰쉾⑙恵仂㙯쉺摮瘯쉑</w:t>
      </w:r>
      <w:r>
        <w:rPr/>
        <w:t>⣂</w:t>
      </w:r>
      <w:r>
        <w:rPr/>
        <w:t>䭞䜩䶡啢桮⹕㩹濂伪뮥⭓슱晩䛂牫쉚仂椱⪱恅</w:t>
      </w:r>
      <w:r>
        <w:rPr/>
        <w:t>ꤴ</w:t>
      </w:r>
      <w:r>
        <w:rPr/>
        <w:t>奲䒘砬癈깠㝚䆡쉯</w:t>
      </w:r>
      <w:r>
        <w:rPr/>
        <w:t>ⴱ</w:t>
      </w:r>
      <w:r>
        <w:rPr/>
        <w:t>歓⍷</w:t>
      </w:r>
      <w:r>
        <w:rPr/>
        <w:t>ⱍ</w:t>
      </w:r>
      <w:r>
        <w:rPr/>
        <w:t>䭷撘兰슥睕⪱숥䛂厡⮏⼱쵉</w:t>
      </w:r>
      <w:r>
        <w:rPr/>
        <w:t>⡵</w:t>
      </w:r>
      <w:r>
        <w:rPr/>
        <w:t>助縰</w:t>
      </w:r>
      <w:r>
        <w:rPr/>
        <w:t>Ⱬ</w:t>
      </w:r>
      <w:r>
        <w:rPr/>
        <w:t>슿㋂杈䙞촣䜵㡑䄹ꅍ⨩녟捔떻⏂瓃畑싂瘣䨨㔽</w:t>
      </w:r>
      <w:r>
        <w:rPr/>
        <w:t>Ⲭ</w:t>
      </w:r>
      <w:r>
        <w:rPr/>
        <w:t>䀭⛂吤慶㐳ꌺꍙ㑂촱奸别頤⩃熵堫奟㈥▏⚮숨悩〥串䔯숦숦惎嗎㍖껍춬㙡㉹⽫</w:t>
      </w:r>
      <w:r>
        <w:rPr/>
        <w:t>ꦬ</w:t>
      </w:r>
      <w:r>
        <w:rPr/>
        <w:t>⻂縥Ⓜ䞘恱☷祋쌤숹拂◂쵖漪䟂然䘯桅㨣䑈뮩迂匹㈳䅍唨儲帺兯⍐琷倽</w:t>
      </w:r>
      <w:r>
        <w:rPr/>
        <w:t>ꕞ⤴⑄</w:t>
      </w:r>
      <w:r>
        <w:rPr/>
        <w:t>ꍈ潭瓂⹔믃偓쉶伷泂놣ꆿꏂ䑤熬쉕䩐䗂场廂䙘㴶慵戺</w:t>
      </w:r>
      <w:r>
        <w:rPr/>
        <w:t>ꕣꔴ</w:t>
      </w:r>
      <w:r>
        <w:rPr/>
        <w:t>㛍䯂匳䝓桨⑏迂⌬䉖</w:t>
      </w:r>
      <w:r>
        <w:rPr/>
        <w:t>ꔸ</w:t>
      </w:r>
      <w:r>
        <w:rPr/>
        <w:t>쉌䦥⩹敭슘쉥囍眵刷摤⌣⩮励䝣쉄䥋彙䌬깴癙擂쉢桲㍵捋ꥦ⥺ꌯ欦婸䁧夦姃橄辬㬦䥈⴨轂䬻</w:t>
      </w:r>
      <w:r>
        <w:rPr/>
        <w:t>ⶣ</w:t>
      </w:r>
      <w:r>
        <w:rPr/>
        <w:t>桫䋂숪䱶㯎纮┪슡睧썊穩䉃坤顂怯㥰숶浴⥰컂吽넭츨⚩䁭숭獘</w:t>
      </w:r>
      <w:r>
        <w:rPr/>
        <w:t>꤯</w:t>
      </w:r>
      <w:r>
        <w:rPr/>
        <w:t>䥰䄲ꥰ⤽塣匭뽏뭁㭪敨뭚䚩渻剭숩ギ坈㙮㕯쉢濂⵮卅坷뽌껂⹬愩㢏洹슮뽵燂䰱熬夭搷㗂堤迂걱收</w:t>
      </w:r>
      <w:r>
        <w:rPr/>
        <w:t>ⲱ</w:t>
      </w:r>
      <w:r>
        <w:rPr/>
        <w:t>ꥶ〬䦩柃恶싂⽘䳂숷촮倯䏂䵤䘳칂㚩㡯矍ꏂ</w:t>
      </w:r>
      <w:r>
        <w:rPr/>
        <w:t>⢬</w:t>
      </w:r>
      <w:r>
        <w:rPr/>
        <w:t>顃砣䑸夹뼻㝶囎楤⦣⩆に뭕걘䙁⹷쉤뽨⛂噮⨰䕩싂飂所穗㭳輯晖슩ꅪ昭棂䳂⩕</w:t>
      </w:r>
      <w:r>
        <w:rPr/>
        <w:t>ꗂ☺</w:t>
      </w:r>
      <w:r>
        <w:rPr/>
        <w:t>⼭揂⪩顥柂䍀悮繓땳欷喡䑅滂⼽⚥⹆뭏浯땆礤偈盂쵬뭎꺥䲿積唺咿㑒戸䍁迂玩則乶祡</w:t>
      </w:r>
      <w:r>
        <w:rPr/>
        <w:t>⡞</w:t>
      </w:r>
      <w:r>
        <w:rPr/>
        <w:t>殮漵撵숥㪵⭥⮥</w:t>
      </w:r>
      <w:r>
        <w:rPr/>
        <w:t>Ⳃ</w:t>
      </w:r>
      <w:r>
        <w:rPr/>
        <w:t>쌴넹㯂쉖숮걙ㄥ㤯⤯恷㴯竂╚⒩䥎桂숱晠⽗녋⿂쉶痂ꏂ啬飂曃剭쉡䭌썦兪▥䎮</w:t>
      </w:r>
      <w:r>
        <w:rPr/>
        <w:t>ꦱ</w:t>
      </w:r>
      <w:r>
        <w:rPr/>
        <w:t>䙲䘳剺硧殥数繍⯂쉥뭰瀯⥵⺡쉀숻⻂</w:t>
      </w:r>
      <w:r>
        <w:rPr/>
        <w:t>ꥌ</w:t>
      </w:r>
      <w:r>
        <w:rPr/>
        <w:t>怸⑷湥塪䕙扔㒏潟䰪䨨쉡촤⼹䵾</w:t>
      </w:r>
      <w:r>
        <w:rPr/>
        <w:t>⣂</w:t>
      </w:r>
      <w:r>
        <w:rPr/>
        <w:t>⽾杉狃吻⥒䠸네恥쉎⼯㛂⹥䙘瓃㴪䭙桄塪椥樤</w:t>
      </w:r>
      <w:r>
        <w:rPr/>
        <w:t>ꗂ</w:t>
      </w:r>
      <w:r>
        <w:rPr/>
        <w:t>甪水㴪䢻揂焊⩘利昦氺딽ꄩ煬깵頪</w:t>
      </w:r>
      <w:r>
        <w:rPr/>
        <w:t>ⲿ</w:t>
      </w:r>
      <w:r>
        <w:rPr/>
        <w:t>㴤⾣⌲㠽䝃䙋⨷接㐮儻洽亩轭ふ䄬咩⽕㥟</w:t>
      </w:r>
      <w:r>
        <w:rPr/>
        <w:t>⣂</w:t>
      </w:r>
      <w:r>
        <w:rPr/>
        <w:t>硚㌲쉹ㅪ땀套⮥䔰⮏䡅師忍㵤쉓슮ꍅ婥圥</w:t>
      </w:r>
      <w:r>
        <w:rPr/>
        <w:t>Ⱚ</w:t>
      </w:r>
      <w:r>
        <w:rPr/>
        <w:t>䍏乥樬䙳搸</w:t>
      </w:r>
      <w:r>
        <w:rPr/>
        <w:t>꤬</w:t>
      </w:r>
      <w:r>
        <w:rPr/>
        <w:t>氽⾥页䙏㵟朳</w:t>
      </w:r>
      <w:r>
        <w:rPr/>
        <w:t>⠪</w:t>
      </w:r>
      <w:r>
        <w:rPr/>
        <w:t>嗂⤷狎欻䡁</w:t>
      </w:r>
      <w:r>
        <w:rPr/>
        <w:t>ⰻ</w:t>
      </w:r>
      <w:r>
        <w:rPr/>
        <w:t>睁슩䩱昳䋂啌걵뽖</w:t>
      </w:r>
      <w:r>
        <w:rPr/>
        <w:t>⢻</w:t>
      </w:r>
      <w:r>
        <w:rPr/>
        <w:t>㐺瀶숮䋎⍮澘桄놘쉓䑤疡숴</w:t>
      </w:r>
      <w:r>
        <w:rPr/>
        <w:t>ꦥ</w:t>
      </w:r>
      <w:r>
        <w:rPr/>
        <w:t>䵐㵰♏㭆倶䜯쌩</w:t>
      </w:r>
      <w:r>
        <w:rPr/>
        <w:t>⡶</w:t>
      </w:r>
      <w:r>
        <w:rPr/>
        <w:t>㋂䈰쵖㬣뮘㑯䁂㪩⨫䝐⬤♵䭇⑊恟厮쉐摊刻ꌪ偪頭䝇</w:t>
      </w:r>
      <w:r>
        <w:rPr/>
        <w:t>ⱀ</w:t>
      </w:r>
      <w:r>
        <w:rPr/>
        <w:t>亱깂偾칾쵮슬슱ꅵ攩쉩啨晄쵱烂䝖塟녬쉁걱ㅹ쉡噷璡塑⪏匶䬭䁙㘶⨨쉦㭾믂</w:t>
      </w:r>
      <w:r>
        <w:rPr/>
        <w:t>⢻</w:t>
      </w:r>
      <w:r>
        <w:rPr/>
        <w:t>噭歘咱㤭䥌堳曎║㡄깋祳䏂⍨⧂䵘䝇欥敯矂쉖瀥䈸㒥堲兂楬䱤磂⥦⽚썡ꅏ穱湲彘䣂땳晩⹑橕噰帳呬쉭싂她</w:t>
      </w:r>
      <w:r>
        <w:rPr/>
        <w:t>⣃</w:t>
      </w:r>
      <w:r>
        <w:rPr/>
        <w:t>啥⭩偵䑑沘䁹輫䏂䵉캩婵㡪浑䘪쉺硴挬没轶걖〻兇ꥦ⵫䈶嫂⫎䷂暩⻍䵺乹願㨩슮慀穔歗⸪䉅췂쉞汣썠碥慱猬䖱幌侏깱颏湙</w:t>
      </w:r>
      <w:r>
        <w:rPr/>
        <w:t>ꤸ</w:t>
      </w:r>
      <w:r>
        <w:rPr/>
        <w:t>䭨晖슩䜹穑묤뽒啉뽩⩸</w:t>
      </w:r>
      <w:r>
        <w:rPr/>
        <w:t>Ɒ</w:t>
      </w:r>
      <w:r>
        <w:rPr/>
        <w:t>疡슿땒澏</w:t>
      </w:r>
      <w:r>
        <w:rPr/>
        <w:t>ꦬ</w:t>
      </w:r>
      <w:r>
        <w:rPr/>
        <w:t>硄渽汩쉺摫⹀쉨㵉樣婡晦㕋畺何깾繩彍뭭摆捡㵣⎩癔歖땫眬♳㝄䝩䆥䟂㡋煾뼽껂个⥦쉲墬周㌬</w:t>
      </w:r>
      <w:r>
        <w:rPr/>
        <w:t>ⳃ</w:t>
      </w:r>
      <w:r>
        <w:rPr/>
        <w:t>⾩惂걲乭纏硯㤪⻎楚顙䅊슿塏ず⎬㩴〈㔱㝙䇂䤨슮썕佌⒏歇催㚬</w:t>
      </w:r>
      <w:r>
        <w:rPr/>
        <w:t>⡧</w:t>
      </w:r>
      <w:r>
        <w:rPr/>
        <w:t>ꦣ</w:t>
      </w:r>
      <w:r>
        <w:rPr/>
        <w:t>놻</w:t>
      </w:r>
      <w:r>
        <w:rPr/>
        <w:t>Ⱛ╖</w:t>
      </w:r>
      <w:r>
        <w:rPr/>
        <w:t>挶儭瘺䥲쉄⦮拂汤睂挽摮䕶烂꥞轴㌯</w:t>
      </w:r>
      <w:r>
        <w:rPr/>
        <w:t>ꕘ</w:t>
      </w:r>
      <w:r>
        <w:rPr/>
        <w:t>㵪恣礯칸搣싂盂摌権慅㝷核恍</w:t>
      </w:r>
      <w:r>
        <w:rPr/>
        <w:t>ꦻ</w:t>
      </w:r>
      <w:r>
        <w:rPr/>
        <w:t>儹㭬␨泂䰩㌴甯⚣</w:t>
      </w:r>
      <w:r>
        <w:rPr/>
        <w:t>ꕅ</w:t>
      </w:r>
      <w:r>
        <w:rPr/>
        <w:t>娤숸쉒㐥硥싂枘娰⸩甤㭰㍘㉢堭烂噒矂䑗扌싂썓幸参뭗걘临쉵䧂꺩狂ぉ䩅兘⩳</w:t>
      </w:r>
      <w:r>
        <w:rPr/>
        <w:t>ꦬ</w:t>
      </w:r>
      <w:r>
        <w:rPr/>
        <w:t>瓂썕</w:t>
      </w:r>
      <w:r>
        <w:rPr/>
        <w:t>⡆</w:t>
      </w:r>
      <w:r>
        <w:rPr/>
        <w:t>ㅱ啐㍯璩㡤妮㙣䅓卓傣슩때归䤱塄田畋⽺뼨桊挹碬矂䵨煠䷍曂䜽练䶻䴪猸</w:t>
      </w:r>
      <w:r>
        <w:rPr/>
        <w:t>⡅</w:t>
      </w:r>
      <w:r>
        <w:rPr/>
        <w:t>伭奁繓㙶ꍯ⚥犩弪㐷卙쉘╴剸䲻䍙⑩⸥䍵梏癔頩繒ꥧ갥</w:t>
      </w:r>
      <w:r>
        <w:rPr/>
        <w:t>ꕭ</w:t>
      </w:r>
      <w:r>
        <w:rPr/>
        <w:t>恃숫殣쉆ㄦ慫禱⩗皻䁖䰰⵴慭恌숫䤨뽞桘쉚ㄫ慰⭳䛂摋</w:t>
      </w:r>
      <w:r>
        <w:rPr/>
        <w:t>ⵉꔪ</w:t>
      </w:r>
      <w:r>
        <w:rPr/>
        <w:t>묲㇂䤊놿摾㭭㡏㝬</w:t>
      </w:r>
      <w:r>
        <w:rPr/>
        <w:t>ⱑ</w:t>
      </w:r>
      <w:r>
        <w:rPr/>
        <w:t>姂㙟</w:t>
      </w:r>
      <w:r>
        <w:rPr/>
        <w:t>ꤴ⴩⸥</w:t>
      </w:r>
      <w:r>
        <w:rPr/>
        <w:t>轁杫䱭䉾ぺ䵕㬹ㅲ㗂碿䠬漭䠸䭔䬽わ湰昹畡긫슩ꎬ憥墮佐숵慣땩쵁㕴䠯숣슩㡭砭䐺弳㥢⹂縫</w:t>
      </w:r>
      <w:r>
        <w:rPr/>
        <w:t>ꕚ</w:t>
      </w:r>
      <w:r>
        <w:rPr/>
        <w:t>牢找瓃焪쉣ㄥ깷偲䅄䷂컂徣땋啧쵈塥剢䈲䐤桗깡쉰</w:t>
      </w:r>
      <w:r>
        <w:rPr/>
        <w:t>ⱨ</w:t>
      </w:r>
      <w:r>
        <w:rPr/>
        <w:t>削瀵㯂乒ꥥ穴㜣뽸ㅄ숻矂쉂⽑㍒瀵並㉡쉭䍺㬲碥卷瀴쵁숥쉂檡癊㯃껂焰囂〭ㅀ縪㤽佂㇍⩁</w:t>
      </w:r>
      <w:r>
        <w:rPr/>
        <w:t>ⲥ</w:t>
      </w:r>
      <w:r>
        <w:rPr/>
        <w:t>砩</w:t>
      </w:r>
      <w:r>
        <w:rPr/>
        <w:t>ⷂ</w:t>
      </w:r>
      <w:r>
        <w:rPr/>
        <w:t>ꎥ㕮</w:t>
      </w:r>
      <w:r>
        <w:rPr/>
        <w:t>ⴳ</w:t>
      </w:r>
      <w:r>
        <w:rPr/>
        <w:t>剅뼰䕑㡞琷祏楳┩</w:t>
      </w:r>
      <w:r>
        <w:rPr/>
        <w:t>ꤺ</w:t>
      </w:r>
      <w:r>
        <w:rPr/>
        <w:t>伯嘸扟䇂㵰盂쉋䳂單禮夽揂⹄⩵䦿䑟渦䞱㭴㙓㠯쉑彷低弪</w:t>
      </w:r>
      <w:r>
        <w:rPr/>
        <w:t>ⵈ</w:t>
      </w:r>
      <w:r>
        <w:rPr/>
        <w:t>儭壂쉁允卖깕뽸䟂␰숩摺垏玩甶䰣㝫슡쌲顤꥙兎숨橒悥㙵癭</w:t>
      </w:r>
      <w:r>
        <w:rPr/>
        <w:t>ꕊ</w:t>
      </w:r>
      <w:r>
        <w:rPr/>
        <w:t>㣃䅣쵅⍵燂轉ㄺ歘欥촹䥫싂呒슏싂彾砯㯂㍵䭢㶵䠣䵌䉋剕䁍⨤歁㛂卲딵쵒㉢匮泍汥㔻珂</w:t>
      </w:r>
      <w:r>
        <w:rPr/>
        <w:t>⠥</w:t>
      </w:r>
      <w:r>
        <w:rPr/>
        <w:t>参⥧숣氤슩㘵喣偅㘶⹐싂栫</w:t>
      </w:r>
      <w:r>
        <w:rPr/>
        <w:t>ꤲ</w:t>
      </w:r>
      <w:r>
        <w:rPr/>
        <w:t>⽵仂</w:t>
      </w:r>
      <w:r>
        <w:rPr/>
        <w:t>ꦮ</w:t>
      </w:r>
      <w:r>
        <w:rPr/>
        <w:t>嫂숪圣攷剶段⚥쉍♵⭍쉠囂摭曎♮剢㒬⩈⩶个쉞⬥녖绂㑐縺轎䫎⏂輹杖卸橁䎥숭쉧掩浱䥡㝮숶⩲㑵䂱쏃㥉㕋滂깂⎡佖싂뮮䥀싂妻습甪平彩ꄷ䔭琩氣剠割䨱椩湲㈪橚쉍䛂썚</w:t>
      </w:r>
      <w:r>
        <w:rPr/>
        <w:t>꥓</w:t>
      </w:r>
      <w:r>
        <w:rPr/>
        <w:t>怦㩖슱扖䅡填뭃圥썆爭㷂ꌵ</w:t>
      </w:r>
      <w:r>
        <w:rPr/>
        <w:t>⡩</w:t>
      </w:r>
      <w:r>
        <w:rPr/>
        <w:t>년眨㕋喻쉏⺘쉪珂片摲뽰灶祗숰礷瞩喥숺쎩〰獂쵱橦㊵ꅟ冻䐪⤨㑘ꥪ神䀴渻䬭昻䈺䉸恸吻㜲슬倪䛂撮恲娪偓ꌱ㒵싎쉺☥</w:t>
      </w:r>
      <w:r>
        <w:rPr/>
        <w:t>ⱙ</w:t>
      </w:r>
      <w:r>
        <w:rPr/>
        <w:t>桢⸮⹥壂</w:t>
      </w:r>
      <w:r>
        <w:rPr/>
        <w:t>⠻</w:t>
      </w:r>
      <w:r>
        <w:rPr/>
        <w:t>숳Ⓜ䣂▏숳갰䴹썖壂䑏걵啅⪵</w:t>
      </w:r>
      <w:r>
        <w:rPr/>
        <w:t>ⵖ</w:t>
      </w:r>
      <w:r>
        <w:rPr/>
        <w:t>䀪</w:t>
      </w:r>
      <w:r>
        <w:rPr/>
        <w:t>꤫⸭</w:t>
      </w:r>
      <w:r>
        <w:rPr/>
        <w:t>ꅵ棂擂攩嘺㝣쉷䡙슩䕌껂䄩뭣㬸材╙숣憣湾</w:t>
      </w:r>
      <w:r>
        <w:rPr/>
        <w:t>ꥋ</w:t>
      </w:r>
      <w:r>
        <w:rPr/>
        <w:t>で廂䵹淂禥</w:t>
      </w:r>
      <w:r>
        <w:rPr/>
        <w:t>ⵚ</w:t>
      </w:r>
      <w:r>
        <w:rPr/>
        <w:t>橹ㅱ恾ꅌ汵呶</w:t>
      </w:r>
      <w:r>
        <w:rPr/>
        <w:t>꤭</w:t>
      </w:r>
      <w:r>
        <w:rPr/>
        <w:t>浟쉨⍖奉묱㈸쉙桴䟂颬䯂榵瘺⩮숦⩴⵾뇂㬷뭸祁䭠㬮媥㵭慢㌪싂싃䡥䝐갹塠</w:t>
      </w:r>
      <w:r>
        <w:rPr/>
        <w:t>ꕤ</w:t>
      </w:r>
      <w:r>
        <w:rPr/>
        <w:t>瑆㑢䡞灓</w:t>
      </w:r>
      <w:r>
        <w:rPr/>
        <w:t>ⰷ</w:t>
      </w:r>
      <w:r>
        <w:rPr/>
        <w:t>倻䬶쉕啭䙋撩剔슻噯窱枥瞣쉌숷☱卅怰忂㜱佒浾뭠杉</w:t>
      </w:r>
      <w:r>
        <w:rPr/>
        <w:t>ⱍ⍱</w:t>
      </w:r>
      <w:r>
        <w:rPr/>
        <w:t>牔쉃䁈䐱</w:t>
      </w:r>
      <w:r>
        <w:rPr/>
        <w:t>ⱨ</w:t>
      </w:r>
      <w:r>
        <w:rPr/>
        <w:t>숸⹗伻䨭㨤깧祦攷䀫䤊㠺䕅甭睒昷⌹扔㟂係䶮弬</w:t>
      </w:r>
      <w:r>
        <w:rPr/>
        <w:t>⠨</w:t>
      </w:r>
      <w:r>
        <w:rPr/>
        <w:t>㴽䐮䨰潉氹䌷轃쉐㭵垏氩扌㨭쉖뭋磂囂슮쉖幟癑㠳썫䌨⍇ꅮ쉄ꥯ땥⽟싂㡲䙴䱣竂摸迂䉤个㣂浪┪偒␻䉳獃縰睋墡兢뼳▘꥕䖩쉞瘹轚捘奺㩚⤷㘭ㅱ劣ꇍ㝵娫扡繠湘癤圬䩔壂⌫㶘睺琦䒵顁⼩㕔竂㕵숨歏場츥怽帯</w:t>
      </w:r>
      <w:r>
        <w:rPr/>
        <w:t>ⶥ</w:t>
      </w:r>
      <w:r>
        <w:rPr/>
        <w:t>꺱印倫輣䅬㈩㝢穒佬䭧嘦嗂牙䈴䵧쉦슩剩㪻牄슩⬭扉슥숣</w:t>
      </w:r>
      <w:r>
        <w:rPr/>
        <w:t>ⰸ</w:t>
      </w:r>
      <w:r>
        <w:rPr/>
        <w:t>䵒⩶䕭ꥦ⼽溵쎻뭦쉔䇂ꄱ♸怳ꍌ塓㉟䕗ꄯ朲䬫匰䐭㦩歞松湚뭞獲䱙婡뇂偌揂녚癉䯂䭂顣歸㭧佌㡚⩰쉅ꥬ䁯슥쵾硒㙓澣幞䔸쉎䝶⬬垬칱硌䝋♃㩔偉娪牑䉑灷⭑</w:t>
      </w:r>
      <w:r>
        <w:rPr/>
        <w:t>ꕮ</w:t>
      </w:r>
      <w:r>
        <w:rPr/>
        <w:t>쉯깅쉍䡤矂썡伮婱䣂特껃㜥桕係䵋</w:t>
      </w:r>
      <w:r>
        <w:rPr/>
        <w:t>ⵌ</w:t>
      </w:r>
      <w:r>
        <w:rPr/>
        <w:t>嚣幔싂頬쉙숹㔯</w:t>
      </w:r>
      <w:r>
        <w:rPr/>
        <w:t>ꤱ</w:t>
      </w:r>
      <w:r>
        <w:rPr/>
        <w:t>焣슮숤湨</w:t>
      </w:r>
      <w:r>
        <w:rPr/>
        <w:t>ⵖ</w:t>
      </w:r>
      <w:r>
        <w:rPr/>
        <w:t>䵃繀䃂쉹瓍倪塢</w:t>
      </w:r>
      <w:r>
        <w:rPr/>
        <w:t>⡭</w:t>
      </w:r>
      <w:r>
        <w:rPr/>
        <w:t>愩离䉏枮愫窘昻쌸幉녾頷ꅲ⯂쉋㑄汚䤯䓎슬㣃氬㕣땫㢵ꌴ㴪㤯</w:t>
      </w:r>
      <w:r>
        <w:rPr/>
        <w:t>ꦮ</w:t>
      </w:r>
      <w:r>
        <w:rPr/>
        <w:t>쌨䉔ꇂ녪쉯輽婀収煳穸⥲숵⍗奫</w:t>
      </w:r>
      <w:r>
        <w:rPr/>
        <w:t>ꖵ☫</w:t>
      </w:r>
      <w:r>
        <w:rPr/>
        <w:t>ꍗ权㎵㕕禩琭쉪뭲␥숪㠯♾꺿겱쉪戸녱狂ㄳ뼱祭딩父쉦</w:t>
      </w:r>
      <w:r>
        <w:rPr/>
        <w:t>ꥀ</w:t>
      </w:r>
      <w:r>
        <w:rPr/>
        <w:t>쉖彟⹘撩쉥牬劵슱慑</w:t>
      </w:r>
      <w:r>
        <w:rPr/>
        <w:t>ⱏ</w:t>
      </w:r>
      <w:r>
        <w:rPr/>
        <w:t>砥䧂患넣</w:t>
      </w:r>
      <w:r>
        <w:rPr/>
        <w:t>Ⳃ</w:t>
      </w:r>
      <w:r>
        <w:rPr/>
        <w:t>斥㠻獊吣깙숫⧂</w:t>
      </w:r>
      <w:r>
        <w:rPr/>
        <w:t>ꦡ</w:t>
      </w:r>
      <w:r>
        <w:rPr/>
        <w:t>睸칧䍰埂䩔⧂쉶넪嗂砷晔䁾ꅢ绂旂恰䜫桪殻</w:t>
      </w:r>
      <w:r>
        <w:rPr/>
        <w:t>ꤳ</w:t>
      </w:r>
      <w:r>
        <w:rPr/>
        <w:t>癃妩啊求项漻疿☱⨪㷂숸쉅頹쉥㙣伱桰帷彄穉庵䦡晋㈤䈮楪</w:t>
      </w:r>
      <w:r>
        <w:rPr/>
        <w:t>ꤺ⩀</w:t>
      </w:r>
      <w:r>
        <w:rPr/>
        <w:t>㥬䕊쉎믂숺晩䨱</w:t>
      </w:r>
      <w:r>
        <w:rPr/>
        <w:t>ꦥ</w:t>
      </w:r>
      <w:r>
        <w:rPr/>
        <w:t>ꎻ</w:t>
      </w:r>
      <w:r>
        <w:rPr/>
        <w:t>ꥏ</w:t>
      </w:r>
      <w:r>
        <w:rPr/>
        <w:t>㡪숪䡭싂槂㛂㨲㘣⨶扤쌬☷䍂숲</w:t>
      </w:r>
      <w:r>
        <w:rPr/>
        <w:t>ꗍ</w:t>
      </w:r>
      <w:r>
        <w:rPr/>
        <w:t>㢻䞵꥙囍橨樽氥武䡢暡쎿슏䶻㥁䃂刵砲坵彾㝊쵖祐眻</w:t>
      </w:r>
      <w:r>
        <w:rPr/>
        <w:t>ⷂ</w:t>
      </w:r>
      <w:r>
        <w:rPr/>
        <w:t>䭆슥挩穇㋎常惃瑺朩硔䱑녋獾焺䈫䃍춏癍곃㜪瑺瓂쉓䌯넦</w:t>
      </w:r>
      <w:r>
        <w:rPr/>
        <w:t>Ⱜ</w:t>
      </w:r>
      <w:r>
        <w:rPr/>
        <w:t>싂ꥥ⽊䐣䕾㤦卋捍楯⬩☭㜥亮㡔쉫㢮썑갬⩷亘넺歡婠縸썘帲컂쌨쵟坞䰲癌㵋縰ꥹ⦵顥䡑䍪悏䘪⬽㢻걟硎⤥汌倲썱㨳뾩䁎婋坪張땑扯쉪杚偭䥢촊䣂楒㮣獔䔭㣂彞䡐☺뼮攸喡䦏前桅侣쉯⚡</w:t>
      </w:r>
      <w:r>
        <w:rPr/>
        <w:t>ⱑ</w:t>
      </w:r>
      <w:r>
        <w:rPr/>
        <w:t>帰慏䍮灘㔪㕶㭕쉖갹칯㤨迂呉⸣숶ꎵꌮ䅥⤪쉸磂</w:t>
      </w:r>
      <w:r>
        <w:rPr/>
        <w:t>ꥎ</w:t>
      </w:r>
      <w:r>
        <w:rPr/>
        <w:t>䳂쉮响潌㥺㑈걀吵琫樽曂楅㌥㩅㪥촮璻㈶쉀䅆⌬䱆砣걉禣砲撮歖材噃䍟穬슘⍕䭃㉾䕊숥㉰</w:t>
      </w:r>
      <w:r>
        <w:rPr/>
        <w:t>ꖻ</w:t>
      </w:r>
      <w:r>
        <w:rPr/>
        <w:t>灰海殩䅮䕦幫쉇쉷婶㞵颩佇䱪䕤婔쉤쵞䈭㇂甭び啷䔪欹숷晘湉⪿乆桳䑖塁囎潯</w:t>
      </w:r>
      <w:r>
        <w:rPr/>
        <w:t>⡁</w:t>
      </w:r>
      <w:r>
        <w:rPr/>
        <w:t>繎奾瀸獨ꄫ䷂ꅵ瑀쉥</w:t>
      </w:r>
      <w:r>
        <w:rPr/>
        <w:t>ⵌ</w:t>
      </w:r>
      <w:r>
        <w:rPr/>
        <w:t>썬䨥김砭</w:t>
      </w:r>
      <w:r>
        <w:rPr/>
        <w:t>ꤶ</w:t>
      </w:r>
      <w:r>
        <w:rPr/>
        <w:t>住⥵㥂檵⑳㝶㥖㑑䍙㩱㡂칣ꅋ츴捀슡䯂땦숭溩㮩쉬㙢幄␬⸰ㅆ쉰前壂䁰숻⩎쉲牵悩丩畡</w:t>
      </w:r>
      <w:r>
        <w:rPr/>
        <w:t>⠦</w:t>
      </w:r>
      <w:r>
        <w:rPr/>
        <w:t>깣⏂瀹쉦婰쉎䅾䱐っ眩お㕱⛎煀☺쉘䥌</w:t>
      </w:r>
      <w:r>
        <w:rPr/>
        <w:t>⡤</w:t>
      </w:r>
      <w:r>
        <w:rPr/>
        <w:t>梣㜺䯂怫숪싂轎놩燂</w:t>
      </w:r>
      <w:r>
        <w:rPr/>
        <w:t>ꦮ</w:t>
      </w:r>
      <w:r>
        <w:rPr/>
        <w:t>皥辬숶眳⩟쉔㥆噇╔넥⤫걢</w:t>
      </w:r>
      <w:r>
        <w:rPr/>
        <w:t>ꗂ</w:t>
      </w:r>
      <w:r>
        <w:rPr/>
        <w:t>煚쵮牍嫎㥏쉱氦飂㐬⑌䥉䈳姂癐彇⑏匮凂㉴榵</w:t>
      </w:r>
      <w:r>
        <w:rPr/>
        <w:t>ꖱ</w:t>
      </w:r>
      <w:r>
        <w:rPr/>
        <w:t>彖䰭㝴䩞瀦깈秂䥭⩎扳畋쉏쉄弪灃쉱唳在夹冬⸻焯佔㙮䩖긭摮싍爻䡭幥硥刪奋㞩숪牞漮쉲辩䍇敠嘬</w:t>
      </w:r>
      <w:r>
        <w:rPr/>
        <w:t>ꥋ</w:t>
      </w:r>
      <w:r>
        <w:rPr/>
        <w:t>쉙⤯쉙䱅懂の悘㑃枏て迍췂㠩偠乒碥犏牙쌣䕇朰⍞걃</w:t>
      </w:r>
      <w:r>
        <w:rPr/>
        <w:t>ꤻ</w:t>
      </w:r>
      <w:r>
        <w:rPr/>
        <w:t>츤갥㇂슿彣충</w:t>
      </w:r>
      <w:r>
        <w:rPr/>
        <w:t>⡧</w:t>
      </w:r>
      <w:r>
        <w:rPr/>
        <w:t>扇</w:t>
      </w:r>
      <w:r>
        <w:rPr/>
        <w:t>⡺</w:t>
      </w:r>
      <w:r>
        <w:rPr/>
        <w:t>䇍占칾쉬넴斵ꅵ쉚䜳㉦䞩捵ꄻ뿂䨬䁵晩帹䯂䌲婬숫係爥㤹녎湅쉳</w:t>
      </w:r>
      <w:r>
        <w:rPr/>
        <w:t>ⴭ</w:t>
      </w:r>
      <w:r>
        <w:rPr/>
        <w:t>桠所녏㝗浚쵭段㙠圣敧㙍숤뭈</w:t>
      </w:r>
      <w:r>
        <w:rPr/>
        <w:t>꧂</w:t>
      </w:r>
      <w:r>
        <w:rPr/>
        <w:t>䉂匸ㆬ숶땏⨫顚砫廂顡쉈㥪싂썔㍗䉷䐮痂㙤涿⯂䄽⩀狎㑨</w:t>
      </w:r>
      <w:r>
        <w:rPr/>
        <w:t>ꤪ</w:t>
      </w:r>
      <w:r>
        <w:rPr/>
        <w:t>㐸䥠奷䙈</w:t>
      </w:r>
      <w:r>
        <w:rPr/>
        <w:t>ꔤ</w:t>
      </w:r>
      <w:r>
        <w:rPr/>
        <w:t>ぅ圦扅䐶顄⭧獩⍟吹㉫坒</w:t>
      </w:r>
      <w:r>
        <w:rPr/>
        <w:t>ꦣ</w:t>
      </w:r>
      <w:r>
        <w:rPr/>
        <w:t>Ⱕ</w:t>
      </w:r>
      <w:r>
        <w:rPr/>
        <w:t>橋浊栩㡇㕍숺䪣䱸䰺攭師汣淂但硲</w:t>
      </w:r>
      <w:r>
        <w:rPr/>
        <w:t>ꕆ</w:t>
      </w:r>
      <w:r>
        <w:rPr/>
        <w:t>쉋쉏䟍轚䕂栱椶剶䝌珂玣䣎㝍딬㈮䁂形煀칤㕊䁫촪쉈㕄副婪幋넦嗂牠晩䨥년杔塪ꇂ㜺噎枩幍⩇┷㵢⽚䅎瑨悱係㭸啅䵒ꍬ㭅䲏㍞⨬㴰䤱⍔椱䃂⤹</w:t>
      </w:r>
      <w:r>
        <w:rPr/>
        <w:t>ꥅ⩥</w:t>
      </w:r>
      <w:r>
        <w:rPr/>
        <w:t>烎氰뽐俎䧎琲椨䄤슩歆쉴ꥥ쵍䐣扆䈳愪䜰さㅬ权⾮做㶣㐵瘬佦䫂晰㛂㞩㩢䡌片쉂䴊슻啐뇂㉣硲澻㈤쉬쉦濃쵡庵숺쌴㨥쌹契恮幟땨㛃偅⭔穊䐫係㑦촩슩</w:t>
      </w:r>
      <w:r>
        <w:rPr/>
        <w:t>ⵦ␨</w:t>
      </w:r>
      <w:r>
        <w:rPr/>
        <w:t>숽㜽㵦䍎쉖쉬⭄䝢捇♠湭칕䈨偺깣䕉挪䀭嚿辬煆橾偦㇂㴦⭑ꍯ剐纡䁀朩ꍎ灹帥넱싂䖣㍁쉳懃忂칰噯⽡딽ꄬ⩂㡡䍘</w:t>
      </w:r>
      <w:r>
        <w:rPr/>
        <w:t>ꤽ</w:t>
      </w:r>
      <w:r>
        <w:rPr/>
        <w:t>䤽歹싂컂⨻顁参樯䅁</w:t>
      </w:r>
      <w:r>
        <w:rPr/>
        <w:t>⣂</w:t>
      </w:r>
      <w:r>
        <w:rPr/>
        <w:t>嗎灔惂椭㗂擂牒쉦呑瑙◂╢㩲乨</w:t>
      </w:r>
      <w:r>
        <w:rPr/>
        <w:t>⣂</w:t>
      </w:r>
      <w:r>
        <w:rPr/>
        <w:t>繅숽㌦暻ㅢ佞塃堹㥌뇂幒쉇欻⮿숥䉇땰</w:t>
      </w:r>
      <w:r>
        <w:rPr/>
        <w:t>ꕥ</w:t>
      </w:r>
      <w:r>
        <w:rPr/>
        <w:t>䫂⥮併穮녡䈲轨</w:t>
      </w:r>
      <w:r>
        <w:rPr/>
        <w:t>ꤷ</w:t>
      </w:r>
      <w:r>
        <w:rPr/>
        <w:t>숦껂汭쉗轤⌻勂拂怶㕺瑳숽䄳㭰獀쉬ꥮ썈╔煑㈦䙳㤴⪘祋䟃塬츶쉧뽂幵☫狂㦩</w:t>
      </w:r>
      <w:r>
        <w:rPr/>
        <w:t>꧃</w:t>
      </w:r>
      <w:r>
        <w:rPr/>
        <w:t>㍗촯剃癥瀭숽숽楱榡兌顤</w:t>
      </w:r>
      <w:r>
        <w:rPr/>
        <w:t>ꦮ⮵</w:t>
      </w:r>
      <w:r>
        <w:rPr/>
        <w:t>浀〤㝷㠺⨤歧뭺⚱项䱊浤癤ꅐ⥚년爩汖彗</w:t>
      </w:r>
      <w:r>
        <w:rPr/>
        <w:t>ⱉ</w:t>
      </w:r>
      <w:r>
        <w:rPr/>
        <w:t>㤪卹䚣栵쉃⨳䱣䑌勂䨸쏂硚䍉瑆㝈煖乔濂杰摵扃乊䁥睳⹙呮㵑싂扬嘽䴶⨷䘶䭧䴦⑁䭥眦剾㦡⺡숴쉹䣂묷㨻剾挴⨲숴轊숹歲爯㧂⎻係暩㴦慥⩄硐参</w:t>
      </w:r>
      <w:r>
        <w:rPr/>
        <w:t>ꥇ</w:t>
      </w:r>
      <w:r>
        <w:rPr/>
        <w:t>숺否⍇쉨彭䞣☣⽨儵쉀狂氨旍颡汇⭂ꆮ伮偱㕾뼪쉃쉒喩価뼰깣稬뭮珂ꄰ㜰숦戮츫摊쉟䕍쉳猪㉪歲䵇䋂땢⑱祃</w:t>
      </w:r>
      <w:r>
        <w:rPr/>
        <w:t>ꥂ</w:t>
      </w:r>
      <w:r>
        <w:rPr/>
        <w:t>扞癎㙀쉸⩊刬窣李潋뭣澡繌塋煏㬽䝣拂㍉湤冘Ⓜ杏活灊嘷欤婆啵幙漽뭚⾵⼰眩땘숫䍀噇</w:t>
      </w:r>
      <w:r>
        <w:rPr/>
        <w:t>ꕀ</w:t>
      </w:r>
      <w:r>
        <w:rPr/>
        <w:t>⠦</w:t>
      </w:r>
      <w:r>
        <w:rPr/>
        <w:t>毂燂쉯䵱깷怰瑊䁖唷숥睹癚䊩乑瞿慥ꥷ슱䳂⏂㐭쉞䍡㌸彔⍐䫎珂哂䩵쎬⩚䌪坞囎䕤⦻숫䑍竂䞵</w:t>
      </w:r>
      <w:r>
        <w:rPr/>
        <w:t>꧂</w:t>
      </w:r>
      <w:r>
        <w:rPr/>
        <w:t>쉑夰嘨⧃楦禿䪬䡵䡄彩쉸슩⹪姃戱쉍剠♷䴱㕪弲싂囂瓂㍌견쉺眶顤䁚㔲뽎숴⨱䁣疩㟂湕⫂埂䁂剎䌪숲畐㙩⿍〭쉮䗂堤㣂䍒匸啀⩏奩娴쉪썍町㤲싂쉓싂뭭</w:t>
      </w:r>
      <w:r>
        <w:rPr/>
        <w:t>ꥌ</w:t>
      </w:r>
      <w:r>
        <w:rPr/>
        <w:t>撩獥帺㝐掏潟</w:t>
      </w:r>
      <w:r>
        <w:rPr/>
        <w:t>ⱚ</w:t>
      </w:r>
      <w:r>
        <w:rPr/>
        <w:t>뼭㙀䉙栥䵞眯㢥勂儤擂泂轖娭걘깏촲걆兗䦥䨣䙢⪘슱塢礷火</w:t>
      </w:r>
      <w:r>
        <w:rPr/>
        <w:t>⡸</w:t>
      </w:r>
      <w:r>
        <w:rPr/>
        <w:t>㛂䐬㪻轄疡㙖ㅃ╩네䅤壂⍍煘▮摹㙸橹儊뮿剹숵砨긦焭⑯剙䮮ぢ樮뾬癪瀽⍧딤뼪盂</w:t>
      </w:r>
      <w:r>
        <w:rPr/>
        <w:t>ⲩ</w:t>
      </w:r>
      <w:r>
        <w:rPr/>
        <w:t>橯㥸䭳獺歟쉩牴╠晲擂땄䋍쉧橄㉗⤱싂䐽뭹╠䥲甪癀ꥱ殘칅쉦浍쉈橑䉍晞䭾摞믂</w:t>
      </w:r>
      <w:r>
        <w:rPr/>
        <w:t>ꤪ</w:t>
      </w:r>
      <w:r>
        <w:rPr/>
        <w:t>盂彇⛂盂쎩炵쏂灣湁䱨⤨싍⤣窩䭍穃批쉢炏ꍬ</w:t>
      </w:r>
      <w:r>
        <w:rPr/>
        <w:t>ⶥ</w:t>
      </w:r>
      <w:r>
        <w:rPr/>
        <w:t>䥊㯍⩵䅉䑍歹쉋敵穈汣䞏ㅦ싂恞卢쉗壂摶敾㍒秂唤䀭汰♒晲⨫</w:t>
      </w:r>
      <w:r>
        <w:rPr/>
        <w:t>ꤪ</w:t>
      </w:r>
      <w:r>
        <w:rPr/>
        <w:t>䩅숬숬ぁ䥇䱴㩣䍍橃潏泂汶⦬䡅⹬摖㍰쉈搽뇂㔵⌮偈啪ꍴ恉㧂숭녧뼥䁅㉈땖坱</w:t>
      </w:r>
      <w:r>
        <w:rPr/>
        <w:t>⡖</w:t>
      </w:r>
      <w:r>
        <w:rPr/>
        <w:t>恤䩢⍤⩞獑㡍슥싂恈摀ㅫ䍸䭵獄穓䕢塥祲컃㩘ヂ⩃熮䄭流母싍浊䁞쉠꥚㭊䒮㩂頯㟂깇◍怵䅭칖</w:t>
      </w:r>
      <w:r>
        <w:rPr/>
        <w:t>Ⳃ⭲</w:t>
      </w:r>
      <w:r>
        <w:rPr/>
        <w:t>넳敄瞵䌩쉇刮李칱♾ꍲ쉂䝎걍쉌⬴壂</w:t>
      </w:r>
      <w:r>
        <w:rPr/>
        <w:t>꤬</w:t>
      </w:r>
      <w:r>
        <w:rPr/>
        <w:t>垩ガ煨䞿殩⫂⧂だ⭵걂毂ㄺꍦ⩸欶咡</w:t>
      </w:r>
      <w:r>
        <w:rPr/>
        <w:t>ꥎ</w:t>
      </w:r>
      <w:r>
        <w:rPr/>
        <w:t>䥪쉄顡떵灧頭擂곂从睳繖㩔煀䟂椮圭쉊溏卆⑚杚녚縳玮䱐彄㙦뭴坄춏䩸츱堦넱䕰夫瀪䴦刬</w:t>
      </w:r>
      <w:r>
        <w:rPr/>
        <w:t>ꥃ</w:t>
      </w:r>
      <w:r>
        <w:rPr/>
        <w:t>㝰玥ヂ⥣ㅯ⹚噊䕣爪獤杵</w:t>
      </w:r>
      <w:r>
        <w:rPr/>
        <w:t>꧂ꥇ</w:t>
      </w:r>
      <w:r>
        <w:rPr/>
        <w:t>兒搣䙃뽌厩䝎쉓깭䈽狃唪숻含步䉰湓㥳쉖潩</w:t>
      </w:r>
      <w:r>
        <w:rPr/>
        <w:t>Ⱓ</w:t>
      </w:r>
      <w:r>
        <w:rPr/>
        <w:t>뮻影걚纏㉯㷂숶卫堳橴档硥頣㡒桯題獲㍵쉫㷃㕉⍲</w:t>
      </w:r>
      <w:r>
        <w:rPr/>
        <w:t>⣂</w:t>
      </w:r>
      <w:r>
        <w:rPr/>
        <w:t>噁哃층⪣摂䴯⦮슮┯否⽗癰顥⒥义숵輩瀣条䊥</w:t>
      </w:r>
      <w:r>
        <w:rPr/>
        <w:t>ꕥ꧂</w:t>
      </w:r>
      <w:r>
        <w:rPr/>
        <w:t>⼦橃輶㑤䐮㭑烂</w:t>
      </w:r>
      <w:r>
        <w:rPr/>
        <w:t>꧂⧃</w:t>
      </w:r>
      <w:r>
        <w:rPr/>
        <w:t>꺣䅂乃湩幓쉀咻쉢恞帯䒻㌭㑸</w:t>
      </w:r>
      <w:r>
        <w:rPr/>
        <w:t>ꖏ</w:t>
      </w:r>
      <w:r>
        <w:rPr/>
        <w:t>䜯䂻呏䎘쉀⽰㗂坳也顱悘㚩</w:t>
      </w:r>
      <w:r>
        <w:rPr/>
        <w:t>꧍</w:t>
      </w:r>
      <w:r>
        <w:rPr/>
        <w:t>䑺㥍乳泂晷㕟㊡捖抬⾱⽶⑲焭♥澩㬱扐杘䰤桑뮏㜨窵揂䂵춣辘⌦㥡㉆疬㛂洪⩹辮</w:t>
      </w:r>
      <w:r>
        <w:rPr/>
        <w:t>⢩</w:t>
      </w:r>
      <w:r>
        <w:rPr/>
        <w:t>彷䙣쵶㑰쉉뽤䁶㍐仂瞣ꥯ㍠幙⩪啂砶⥾</w:t>
      </w:r>
      <w:r>
        <w:rPr/>
        <w:t>Ⲭ</w:t>
      </w:r>
      <w:r>
        <w:rPr/>
        <w:t>吪ꅆ⍮㌴兌歨㥀帤쉪</w:t>
      </w:r>
      <w:r>
        <w:rPr/>
        <w:t>⢘</w:t>
      </w:r>
      <w:r>
        <w:rPr/>
        <w:t>抩숳딤慤</w:t>
      </w:r>
      <w:r>
        <w:rPr/>
        <w:t>⡉</w:t>
      </w:r>
      <w:r>
        <w:rPr/>
        <w:t>쉘搫</w:t>
      </w:r>
      <w:r>
        <w:rPr/>
        <w:t>⢱</w:t>
      </w:r>
      <w:r>
        <w:rPr/>
        <w:t>䌺䡟쉲杬涿䄤塉쉫슘싂敋泎汈灙祱兀剶楂㫂啞㥑慈쉥㡃琳㉋㓂纩숵</w:t>
      </w:r>
      <w:r>
        <w:rPr/>
        <w:t>꧂</w:t>
      </w:r>
      <w:r>
        <w:rPr/>
        <w:t>ⱈ</w:t>
      </w:r>
      <w:r>
        <w:rPr/>
        <w:t>傻伻⬤䔽助浅姂숶㣂䉯⹲捧놬땰㪥</w:t>
      </w:r>
      <w:r>
        <w:rPr/>
        <w:t>Ᵽ</w:t>
      </w:r>
      <w:r>
        <w:rPr/>
        <w:t>㊩㴲ꍎ女燂䈤⨦ず硺㉂哂숽䕔⦬깋汑⑮⑵䱾뭢㋂♖䐊坕橾⩨䁄녑믂獆㦩䱥딮圱轹烂ꇃ欵䠵⼣㵎</w:t>
      </w:r>
      <w:r>
        <w:rPr/>
        <w:t>ⱍ</w:t>
      </w:r>
      <w:r>
        <w:rPr/>
        <w:t>忂愶ꎡ佣绂攱⚻琩犏擂䬬縹쉑쉖싃㋂䮱⌻묩侥㗂ꥳ쉺</w:t>
      </w:r>
      <w:r>
        <w:rPr/>
        <w:t>ⵣ⍰</w:t>
      </w:r>
      <w:r>
        <w:rPr/>
        <w:t>䵓견破扚⺵쉃䄲彍</w:t>
      </w:r>
      <w:r>
        <w:rPr/>
        <w:t>ꥒ</w:t>
      </w:r>
      <w:r>
        <w:rPr/>
        <w:t>徱♳⨪䘺㵦㉶练牦彘</w:t>
      </w:r>
      <w:r>
        <w:rPr/>
        <w:t>ꦥ</w:t>
      </w:r>
      <w:r>
        <w:rPr/>
        <w:t>楅婕⩲▵睑䐺╲問呩硖뼭娯悘凂䞵剚숺夲堥医䱞盎婗㮿咩ꎿ</w:t>
      </w:r>
      <w:r>
        <w:rPr/>
        <w:t>Ɐ</w:t>
      </w:r>
      <w:r>
        <w:rPr/>
        <w:t>겏戬</w:t>
      </w:r>
      <w:r>
        <w:rPr/>
        <w:t>ꕧ</w:t>
      </w:r>
      <w:r>
        <w:rPr/>
        <w:t>猴ꅙ湂쉲╣刦쉪爺⥱㵥禩쉉쵕心╺썟晣癩숳䕖</w:t>
      </w:r>
      <w:r>
        <w:rPr/>
        <w:t>⡺</w:t>
      </w:r>
      <w:r>
        <w:rPr/>
        <w:t>椨旂뭎쉓瑄伻䜰灭</w:t>
      </w:r>
      <w:r>
        <w:rPr/>
        <w:t>ⰹ</w:t>
      </w:r>
      <w:r>
        <w:rPr/>
        <w:t>噑攩ッ皻깗㕩楇㘷</w:t>
      </w:r>
      <w:r>
        <w:rPr/>
        <w:t>ꖥ</w:t>
      </w:r>
      <w:r>
        <w:rPr/>
        <w:t>녪匨䕂ꄯ㩙⹬</w:t>
      </w:r>
      <w:r>
        <w:rPr/>
        <w:t>ⵐ</w:t>
      </w:r>
      <w:r>
        <w:rPr/>
        <w:t>쉁</w:t>
      </w:r>
      <w:r>
        <w:rPr/>
        <w:t>⡈</w:t>
      </w:r>
      <w:r>
        <w:rPr/>
        <w:t>刹쉢㵙獇ヂ㒣䵲啄⑦煩䡖쉭搶椮숷⨩秂恇煆挮꥘䔲㴭塹숫恲䘮暮䠹䉖䍦㕢䕪㍌䅤䐮䂏䙇</w:t>
      </w:r>
      <w:r>
        <w:rPr/>
        <w:t>ⷂ</w:t>
      </w:r>
      <w:r>
        <w:rPr/>
        <w:t>㓂쉰쵚璏㍨硟</w:t>
      </w:r>
      <w:r>
        <w:rPr/>
        <w:t>ꤷ</w:t>
      </w:r>
      <w:r>
        <w:rPr/>
        <w:t>㠮汥䅏쉏䟎쉭泂怽녢⸹䌹畡幙䭥㶮㵮䧎吷쉴䣃優겱㥷穢繣繈녚甤爩媣뼮䯍쏎婺㠮⺏숹䵔牓㬺㛎㘦썢</w:t>
      </w:r>
      <w:r>
        <w:rPr/>
        <w:t>ꕮ</w:t>
      </w:r>
      <w:r>
        <w:rPr/>
        <w:t>䅎六컍츸⪩䫂쌥</w:t>
      </w:r>
      <w:r>
        <w:rPr/>
        <w:t>⡐</w:t>
      </w:r>
      <w:r>
        <w:rPr/>
        <w:t>啕쌮憵摵䍁浚轨쵰⹘⚩穫塋仂伨䑇땾䢣倻塄☯┣싂╅䁁獅썏䴩쉬╪싂ㄫ奰䆘䱓杴ꅾ</w:t>
      </w:r>
      <w:r>
        <w:rPr/>
        <w:t>ꦵ</w:t>
      </w:r>
      <w:r>
        <w:rPr/>
        <w:t>唯奘숳◂Ⓝꥨ䤸橏做硬瑥⹭圽ꌩ㝳㐲㯂栶⩤湢潈㦵⭎澡濂㫂戽㈲㜨䄱뿂湾㙔䅉깘帮싂䉈旂晹⵩啧剳</w:t>
      </w:r>
      <w:r>
        <w:rPr/>
        <w:t>ꕰ</w:t>
      </w:r>
      <w:r>
        <w:rPr/>
        <w:t>痎槂캘猪깠䁯쉲厏⑩檵쉙</w:t>
      </w:r>
      <w:r>
        <w:rPr/>
        <w:t>ⵚ</w:t>
      </w:r>
      <w:r>
        <w:rPr/>
        <w:t>땟焰⍥潣⺻慘䄴</w:t>
      </w:r>
      <w:r>
        <w:rPr/>
        <w:t>⡃</w:t>
      </w:r>
      <w:r>
        <w:rPr/>
        <w:t>玮彍⚬旂쉫瑧顱桑忂堩獈☯奄숪悬걈磂毂搬걏䃍楫窣稳쉒쉱剄뗂⫍⥫搭术⨪ꏂ⵺䥹꺩숵땂䙎椨儮⨫쵤呇䔶轢숮䵥⫂ィ슥⍥㑪㩴㙱ㅭ㬥奷쉐㮩쉧⭇</w:t>
      </w:r>
      <w:r>
        <w:rPr/>
        <w:t>ⴳꔦ</w:t>
      </w:r>
      <w:r>
        <w:rPr/>
        <w:t>幆숥典䙕䉚⥶斩♾㕣㩃싃䮱眲响칍㕫牦䴥꺏污⨹숳塑熡</w:t>
      </w:r>
      <w:r>
        <w:rPr/>
        <w:t>ⵊ⥨</w:t>
      </w:r>
      <w:r>
        <w:rPr/>
        <w:t>䤲䭓䙟䉤祇㩀쉤</w:t>
      </w:r>
      <w:r>
        <w:rPr/>
        <w:t>ꤪ</w:t>
      </w:r>
      <w:r>
        <w:rPr/>
        <w:t>港奭♚䍍彀硏㙋李槃捋䖩쉚⚱斮⭣稥㠵偢䡏쉦ㅣ⫃偭</w:t>
      </w:r>
      <w:r>
        <w:rPr/>
        <w:t>ⵘ</w:t>
      </w:r>
      <w:r>
        <w:rPr/>
        <w:t>쉟숤皏㎣⻎쉲䐽䎱ꍞ姂숪棂⴬뼦쉋灺쉖嚩㍐⮣擂쉏䯂⭧㕷案</w:t>
      </w:r>
      <w:r>
        <w:rPr/>
        <w:t>ⱅ</w:t>
      </w:r>
      <w:r>
        <w:rPr/>
        <w:t>썵泂幦潲绂㙴摊╦숩슩⵩冩繓䎡换㋂䍘晌䐻煃椹</w:t>
      </w:r>
      <w:r>
        <w:rPr/>
        <w:t>⠊</w:t>
      </w:r>
      <w:r>
        <w:rPr/>
        <w:t>㒱祶걄牘䁩幑㨨癥勂塉塦㙪싂歖</w:t>
      </w:r>
      <w:r>
        <w:rPr/>
        <w:t>ꥑ</w:t>
      </w:r>
      <w:r>
        <w:rPr/>
        <w:t>兦㕨掩〉䀶Ⓜ愴䵄扇奶⼮꥙呟䑐녶⺥쵆쉄쉆塥猱凂뾱슩轸촸頤湰ꄺ幘婸슩䑆呙ㄮ놻깩㓃䁡䮩</w:t>
      </w:r>
      <w:r>
        <w:rPr/>
        <w:t>⠱</w:t>
      </w:r>
      <w:r>
        <w:rPr/>
        <w:t>橞㎥⥁쉃</w:t>
      </w:r>
      <w:r>
        <w:rPr/>
        <w:t>꧂</w:t>
      </w:r>
      <w:r>
        <w:rPr/>
        <w:t>㧂呑塺彷䘴帣敯卮牑쉂䁈潊㑢⩩녶種⨨妮㘳勂</w:t>
      </w:r>
      <w:r>
        <w:rPr/>
        <w:t>ꖱ⸽</w:t>
      </w:r>
      <w:r>
        <w:rPr/>
        <w:t>슻㘸쉅쉤櫂帴繰繠꺿츯偍扊㍙捧竂䈫顱䉢⭉䡭浂慹癆䅂懂䵋澱⑷ㅞ⍾䌶⤱껂쉤䝨廂彉⍒숣䵷㋍癗䴸써</w:t>
      </w:r>
      <w:r>
        <w:rPr/>
        <w:t>ꦿ</w:t>
      </w:r>
      <w:r>
        <w:rPr/>
        <w:t>摮싍䎬㒥䁕噠撏</w:t>
      </w:r>
      <w:r>
        <w:rPr/>
        <w:t>⡌</w:t>
      </w:r>
      <w:r>
        <w:rPr/>
        <w:t>䘭쉤䛍묫戻⩨佦偗汢싂幎쉒壃슡숥쉩䰴쉏㢬慣⩒⬪惂䌦숤瘭祶焪祗</w:t>
      </w:r>
      <w:r>
        <w:rPr/>
        <w:t>ꔨ⦡</w:t>
      </w:r>
      <w:r>
        <w:rPr/>
        <w:t>煓</w:t>
      </w:r>
      <w:r>
        <w:rPr/>
        <w:t>ꥊ</w:t>
      </w:r>
      <w:r>
        <w:rPr/>
        <w:t>쉗⨫╌♲걍ꇍ李杏恔卫䥫㈪晑䧎녃</w:t>
      </w:r>
      <w:r>
        <w:rPr/>
        <w:t>⡫</w:t>
      </w:r>
      <w:r>
        <w:rPr/>
        <w:t>㭑쉓䍠欲䅡슱껂⦵敾䘲ꅤ牃䰭琩⎬㘬瓂捹潊滂</w:t>
      </w:r>
      <w:r>
        <w:rPr/>
        <w:t>⠲</w:t>
      </w:r>
      <w:r>
        <w:rPr/>
        <w:t>ꌥ⻂眲牥汃悬⥮㓍猻椬⩲ꅇ㭇祚啒뭏䕀놣뭕剩䥅愨慨㡑㝸⌤噡䦮洭䣂쉶㵎滂㕱竃轵췂䐴䡚圭┭焳瓂㵱區䕚畵뽶㝋</w:t>
      </w:r>
      <w:r>
        <w:rPr/>
        <w:t>ꦱ</w:t>
      </w:r>
      <w:r>
        <w:rPr/>
        <w:t>㇂쉙抬擂◂洲澣쌷슬♈␳呹긷怪䖩穖뗂奄䪿户㍂Ⓝ⺱瑯敬洱㑧ꅺ䀯帩䍳睴椷㧂떮䛂婎磂</w:t>
      </w:r>
      <w:r>
        <w:rPr/>
        <w:t>ⵟ</w:t>
      </w:r>
      <w:r>
        <w:rPr/>
        <w:t>幅쉆쉄쉶恊㔤懎题䬺泂㴬⩣㤣ㆡ껂㡤時戰녢</w:t>
      </w:r>
      <w:r>
        <w:rPr/>
        <w:t>ⶡ</w:t>
      </w:r>
      <w:r>
        <w:rPr/>
        <w:t>畨싂㊥쉑슮㘳ꥺ睷ꌹ懂椬婀〵妘婶Ⓜ捯쉉䤤兠狂画㑎䦡꺥㙖칱긽䆣䙴䭄曂幱梿个㤰亣潺婱䩭㨪쉟片潇帰걠싂頽轾䝰剾檣䈴숺幏䱠桴婧歙〩</w:t>
      </w:r>
      <w:r>
        <w:rPr/>
        <w:t>⢱</w:t>
      </w:r>
      <w:r>
        <w:rPr/>
        <w:t>㷂</w:t>
      </w:r>
      <w:r>
        <w:rPr/>
        <w:t>⠱♍</w:t>
      </w:r>
      <w:r>
        <w:rPr/>
        <w:t>㨻姂湫␲␹㕒⑾쉧灩嫂걃輫䝖輩犏</w:t>
      </w:r>
      <w:r>
        <w:rPr/>
        <w:t>Ⳃ⠤</w:t>
      </w:r>
      <w:r>
        <w:rPr/>
        <w:t>䅦瓂疘䄴ꥣ숭攮坍慒全焯佷┵彦⎩䵎䌷唩琤匥</w:t>
      </w:r>
      <w:r>
        <w:rPr/>
        <w:t>ⱱ</w:t>
      </w:r>
      <w:r>
        <w:rPr/>
        <w:t>뽷托復瘨疡쉆딳녅⩚滂甫껂뾩숯⨳⑩儦姂칊무⥸うⓃ睕硕払扇疵뼶睳捇⎡䷂숮싎쵃旂녬슡总⽋슱䱱䰺숶㵬쉀ㅅ泂䆬瀨⪣쉩넱숵䵠▥渭㡷</w:t>
      </w:r>
      <w:r>
        <w:rPr/>
        <w:t>⠫</w:t>
      </w:r>
      <w:r>
        <w:rPr/>
        <w:t>し偆呯♧쉏盃</w:t>
      </w:r>
      <w:r>
        <w:rPr/>
        <w:t>ⵆ</w:t>
      </w:r>
      <w:r>
        <w:rPr/>
        <w:t>ꅍ쉢⩌繆其挵쵪숱ㅇ㦮嫂╣쉏⿂㓂䄱祵晒䩦䡶捴嘰塸ꍎ竂䡯揂輊堫䳂睁⎩潏</w:t>
      </w:r>
      <w:r>
        <w:rPr/>
        <w:t>Ⲭ⫂</w:t>
      </w:r>
      <w:r>
        <w:rPr/>
        <w:t>㭍挻湎놘꥖圵婋䛃獺㗂습戤濂㭯嫂っ琴뾵⹾쉢凂┨♩숳깱䙉瑴쉳䅟갨瘲猪牶桂䮵夭㨫⩘伺㑱㥏긫䒏橳</w:t>
      </w:r>
      <w:r>
        <w:rPr/>
        <w:t>ꕞ</w:t>
      </w:r>
      <w:r>
        <w:rPr/>
        <w:t>愴䇂䝫⹒䃂ㅴ쉏穕쉾년쉁䥳䑑呏䜵⩴㥰쉅쉐</w:t>
      </w:r>
      <w:r>
        <w:rPr/>
        <w:t>ꕈ</w:t>
      </w:r>
      <w:r>
        <w:rPr/>
        <w:t>牀⹾╘杈䁵쉈扶⹚㩦渫㉦䨱塨愪偐李縣</w:t>
      </w:r>
      <w:r>
        <w:rPr/>
        <w:t>ꦘ</w:t>
      </w:r>
      <w:r>
        <w:rPr/>
        <w:t>硋晤轴玡湷哂渳敆㋂慀쉆祠撵</w:t>
      </w:r>
      <w:r>
        <w:rPr/>
        <w:t>ꥇ</w:t>
      </w:r>
      <w:r>
        <w:rPr/>
        <w:t>拂ꍍ愦㯂</w:t>
      </w:r>
      <w:r>
        <w:rPr/>
        <w:t>ꤩ</w:t>
      </w:r>
      <w:r>
        <w:rPr/>
        <w:t>䇂㤺거Ⓝ㬸뿂┰䷂쉲㏍⵳轩숩䇍쉃乧숹㍠쉣☽㒘㍖㒻쉹䔨瑘ꥧ</w:t>
      </w:r>
      <w:r>
        <w:rPr/>
        <w:t>ꗂ</w:t>
      </w:r>
      <w:r>
        <w:rPr/>
        <w:t>煹䗎䁴╔䱡䡌琨䨪묶助⸻㡯⿂ꆩ澬䰵⏂㥳㒥╏抮숵쉟塧幊츲浹䉟憡뼪⽌⥐╅悩穁</w:t>
      </w:r>
      <w:r>
        <w:rPr/>
        <w:t>⡇⩩</w:t>
      </w:r>
      <w:r>
        <w:rPr/>
        <w:t>桇娽㙡磂㖥뭮썵㝔⪩懂䎏ꅤ㟃晥灠塚䥏㯃ぃ뭒뽠楺䛍㇂䵃㉩캣</w:t>
      </w:r>
      <w:r>
        <w:rPr/>
        <w:t>ꥇ</w:t>
      </w:r>
      <w:r>
        <w:rPr/>
        <w:t>㪘痂쉍곂穘긮矎숯쉠㐫桉㩡榱渫湄숻뽶ꏎ⹵穋拃猵ㅉ묪숰㝤轕㡣繚轱䍴ꌣ偶썶⭓迂◎汓彣⹎枮</w:t>
      </w:r>
      <w:r>
        <w:rPr/>
        <w:t>ꕦ⵫</w:t>
      </w:r>
      <w:r>
        <w:rPr/>
        <w:t>놩녯穁全䱵䬽츻</w:t>
      </w:r>
      <w:r>
        <w:rPr/>
        <w:t>ⱚ</w:t>
      </w:r>
      <w:r>
        <w:rPr/>
        <w:t>ㅖꅵ癒</w:t>
      </w:r>
      <w:r>
        <w:rPr/>
        <w:t>ꥃ</w:t>
      </w:r>
      <w:r>
        <w:rPr/>
        <w:t>⺡뽴穃숰ㄦ䁤呩䜯犩뭑復⑸塦⤺쉳뭐䥏⭡便晾扺婪㭓뽵扵城㋂囂勂䵈ㅱ䉣⩗䕬㴫♉祣渭ꏂ梿㔳畯卄槂␮櫂쉳▩깯瓂䱊斘숫げ쉠琺汗ꅴ䶿坄便獲杭䡞䵊㩕䰰橢兀</w:t>
      </w:r>
      <w:r>
        <w:rPr/>
        <w:t>⡢</w:t>
      </w:r>
      <w:r>
        <w:rPr/>
        <w:t>쉧⺵株⾵䢥楑灯痍惂⩵싂䱐昵㠹啷彭䝴칺깂쉰噮김쉆獯杅姍婆杂</w:t>
      </w:r>
      <w:r>
        <w:rPr/>
        <w:t>ⶱ</w:t>
      </w:r>
      <w:r>
        <w:rPr/>
        <w:t>繍亩繾뭫砸땎⹓뽳秂썒ぶ灣匹区刴ㅞ䖣췂䤮惂庻쉸頬曂䕡⩔㕴㇂乀싂츪儰쉌㝡숷䴻䭷顎쉮</w:t>
      </w:r>
      <w:r>
        <w:rPr/>
        <w:t>⢻</w:t>
      </w:r>
      <w:r>
        <w:rPr/>
        <w:t>牂슿䈲歈〉顒䥥幍촯轴堺纡瑂䈶塺瀸</w:t>
      </w:r>
      <w:r>
        <w:rPr/>
        <w:t>ꔱ</w:t>
      </w:r>
      <w:r>
        <w:rPr/>
        <w:t>ⱙ</w:t>
      </w:r>
      <w:r>
        <w:rPr/>
        <w:t>녪㵘壂뭊ꇂ䃂奥쉠놩䞮瓎츪ꄻ묱塉㘸乒㡙硢慔䬶쉯嫂쵧⩋瘴슱摁皻갪숯㩩抱㖣㔵昮㒵彃塇儯㷂噒栤癖倳</w:t>
      </w:r>
      <w:r>
        <w:rPr/>
        <w:t>ⱑ⸻⣂</w:t>
      </w:r>
      <w:r>
        <w:rPr/>
        <w:t>晍睳眶嘭╴捺⭃곂䉁슮쉪㘷싃㍥쉋棂쉙⨥奸습쏂</w:t>
      </w:r>
      <w:r>
        <w:rPr/>
        <w:t>ⴱ</w:t>
      </w:r>
      <w:r>
        <w:rPr/>
        <w:t>䁕佟쉏╃穓깇⽡睰棂묷⹞㍵䙕䄨槂湢╁⩚㜰┫涿椪㖣㖥秂슿뭳怊䡮숹⌨</w:t>
      </w:r>
      <w:r>
        <w:rPr/>
        <w:t>ꖬ</w:t>
      </w:r>
      <w:r>
        <w:rPr/>
        <w:t>皮揂没哂ꇂ橾顄橷囂啸넺塉扺斱灵嘥㨳猨啦皱♒㦵춬椷匨浔㉂湫䘴䴺㧍䖩㉡㝦ㅨ咡流傏档</w:t>
      </w:r>
      <w:r>
        <w:rPr/>
        <w:t>ⱋ␥</w:t>
      </w:r>
      <w:r>
        <w:rPr/>
        <w:t>偑걃䡊彂쏂塌㷃瓂䝸쵧晏걦뾣䤹㧃灙</w:t>
      </w:r>
      <w:r>
        <w:rPr/>
        <w:t>⡃</w:t>
      </w:r>
      <w:r>
        <w:rPr/>
        <w:t>呴⩆浢泎発㙗칖䰮硖噇숣眣敧뮮숩䄹眻灑㝌쉵熻䩷溣町搻쉂딮</w:t>
      </w:r>
      <w:r>
        <w:rPr/>
        <w:t>ⵅ</w:t>
      </w:r>
      <w:r>
        <w:rPr/>
        <w:t>쉡㏎唣狍ꄹ갵䛎癚䗎勂㢻柂⪩唨녥殡癃ㆮ勂⿂䑂飃䕏乨恫ꥴ</w:t>
      </w:r>
      <w:r>
        <w:rPr/>
        <w:t>ⲱ␬</w:t>
      </w:r>
      <w:r>
        <w:rPr/>
        <w:t>搣쉟掿⩰幓㐫䕾瑊辿墿奦䥟喏</w:t>
      </w:r>
      <w:r>
        <w:rPr/>
        <w:t>ⷎ</w:t>
      </w:r>
      <w:r>
        <w:rPr/>
        <w:t>恙ꅀ䅱땩敆礦䜸쉕殥弬彭⸣瑥㥎㉢</w:t>
      </w:r>
      <w:r>
        <w:rPr/>
        <w:t>⢏</w:t>
      </w:r>
      <w:r>
        <w:rPr/>
        <w:t>矍슱辵♂갲</w:t>
      </w:r>
      <w:r>
        <w:rPr/>
        <w:t>ꗂ</w:t>
      </w:r>
      <w:r>
        <w:rPr/>
        <w:t>㵡⮩놿猲穯煚僂쌺♎犿䅊潬傮猻</w:t>
      </w:r>
      <w:r>
        <w:rPr/>
        <w:t>ꥄ</w:t>
      </w:r>
      <w:r>
        <w:rPr/>
        <w:t>憵柂敱싂娥漩㠻땮ꏍ⩔</w:t>
      </w:r>
      <w:r>
        <w:rPr/>
        <w:t>ⱃ</w:t>
      </w:r>
      <w:r>
        <w:rPr/>
        <w:t>䕩⍫淂㙓揂⑪瑳で⺡塆稰疵惂杭놡䇂硬䬵乮婯壂獨睅ㅄ䱍䁘暏猸彴歓걘쉸䰮䊥</w:t>
      </w:r>
      <w:r>
        <w:rPr/>
        <w:t>ꕁ</w:t>
      </w:r>
      <w:r>
        <w:rPr/>
        <w:t>䄺㫂あ䝴㥴②䵍獲儨㥾硴䕋常磂泂</w:t>
      </w:r>
      <w:r>
        <w:rPr/>
        <w:t>ꥃ</w:t>
      </w:r>
      <w:r>
        <w:rPr/>
        <w:t>㎮疏쉌縱恌㭈⭠刺纻厩村䭸┥婥</w:t>
      </w:r>
      <w:r>
        <w:rPr/>
        <w:t>Ⳃ</w:t>
      </w:r>
      <w:r>
        <w:rPr/>
        <w:t>ギ䜮㍥奕敩</w:t>
      </w:r>
      <w:r>
        <w:rPr/>
        <w:t>ⲏ</w:t>
      </w:r>
      <w:r>
        <w:rPr/>
        <w:t>題츫丣쵥썮桍㊩卶椤弹爷慒桑噯걪ꅢ䑐勂帯奮쉬䭺㑯䝯싍瑙瘩㤻츫걺쉧䟂숤놥䥆쉄</w:t>
      </w:r>
      <w:r>
        <w:rPr/>
        <w:t>ⵈ</w:t>
      </w:r>
      <w:r>
        <w:rPr/>
        <w:t>㭬䞻䆣慣쉚䕅个싂쉧뽂깠瑓㯂걎䨴廂</w:t>
      </w:r>
      <w:r>
        <w:rPr/>
        <w:t>ꕵ</w:t>
      </w:r>
      <w:r>
        <w:rPr/>
        <w:t>復㑡䈺⍔</w:t>
      </w:r>
      <w:r>
        <w:rPr/>
        <w:t>Ⳃ</w:t>
      </w:r>
      <w:r>
        <w:rPr/>
        <w:t>䞡癭䅎㥂䢱杢ꅔ숬땐싂䕨猵䱠恏縩嘪䅐轇⨹恘갺喏╄䪿咘넽欻轕</w:t>
      </w:r>
      <w:r>
        <w:rPr/>
        <w:t>ⴥ⫂</w:t>
      </w:r>
      <w:r>
        <w:rPr/>
        <w:t>垥⥂숵䃂刹汷囂⩭</w:t>
      </w:r>
      <w:r>
        <w:rPr/>
        <w:t>Ⱚ</w:t>
      </w:r>
      <w:r>
        <w:rPr/>
        <w:t>㥡숷㕸긻㡏狂奐㙥⹸扣䩳㘹걖쉇싂幐䩾갬㵞걅걖瞩䟂⨮ꍖ슮灶坙⥕汙匪塎␥半䄪</w:t>
      </w:r>
      <w:r>
        <w:rPr/>
        <w:t>Ⳃ</w:t>
      </w:r>
      <w:r>
        <w:rPr/>
        <w:t>뇂乖</w:t>
      </w:r>
      <w:r>
        <w:rPr/>
        <w:t>⠽</w:t>
      </w:r>
      <w:r>
        <w:rPr/>
        <w:t>恷㩌㑄弻䑈眵㨤㝞䓂桉灂</w:t>
      </w:r>
      <w:r>
        <w:rPr/>
        <w:t>ꕇ꤯</w:t>
      </w:r>
      <w:r>
        <w:rPr/>
        <w:t>쉃婂纱睹擂쉨䙯땨䝯䅃쉪</w:t>
      </w:r>
      <w:r>
        <w:rPr/>
        <w:t>ꥏ</w:t>
      </w:r>
      <w:r>
        <w:rPr/>
        <w:t>捳ㅫ磂轮ꍟ䦿唱恸╾䩊䠷太㢿싂潚福쉃㮻穫숮㥄⍯숽歶攵⑟壂쉣㐲㍳䲻摬</w:t>
      </w:r>
      <w:r>
        <w:rPr/>
        <w:t>ⷂ</w:t>
      </w:r>
      <w:r>
        <w:rPr/>
        <w:t>塆瓍㕶䵋쉁⾵樦塤쉴彂⍠⿂┪㪵䮩ꥬ剹䡀柂⒮䤸卫嗂䵹䵸洺䬷炮䜷뽋썇灪琹ꍬ幢䅎瀳㝸쉗㙨ꅹ彍ꄵ䵣㑯⿂쉘⬨슱匽㣃㭊僂땒慄恓촤㒬⑒㡅弮癰싂</w:t>
      </w:r>
      <w:r>
        <w:rPr/>
        <w:t>ꥃ</w:t>
      </w:r>
      <w:r>
        <w:rPr/>
        <w:t>匊愦䄥ꌻ䮥墿昲♐澻걗⛂吺⏍竂㝃䁑稫橤␣慸乡䋂乶圪쌪쉃㪮畫眽</w:t>
      </w:r>
      <w:r>
        <w:rPr/>
        <w:t>ꗂ</w:t>
      </w:r>
      <w:r>
        <w:rPr/>
        <w:t>睎㑘ꇂ䨰轞濂쉎싂㉘䵀㙠㭉䣂竃</w:t>
      </w:r>
      <w:r>
        <w:rPr/>
        <w:t>ⵯ</w:t>
      </w:r>
      <w:r>
        <w:rPr/>
        <w:t>㡞婶灷呉㕚牶圻畆澵䫂慫幮ㅰ瑓侵浢ぎ</w:t>
      </w:r>
      <w:r>
        <w:rPr/>
        <w:t>ⵅ</w:t>
      </w:r>
      <w:r>
        <w:rPr/>
        <w:t>ꅞ䎘⑤燂浩摣噺旎摞柂슥ꎣ朴㪬眨繒㑴떏毂㌪绂녇媩桋傱깏喬㣂㭄䩰╘깬搸슩佋숨</w:t>
      </w:r>
      <w:r>
        <w:rPr/>
        <w:t>꧂</w:t>
      </w:r>
      <w:r>
        <w:rPr/>
        <w:t>꺬촱坒垣摡쉋䬦澘剀縮㥄㐵쏂晇습</w:t>
      </w:r>
      <w:r>
        <w:rPr/>
        <w:t>⡘</w:t>
      </w:r>
      <w:r>
        <w:rPr/>
        <w:t>汁楍䁵畕⤩䑱쉘呂ヂ欦㘰⍉哂⤪徻顓䄩睨幔䱔쉓烂칤쉗뿍</w:t>
      </w:r>
      <w:r>
        <w:rPr/>
        <w:t>ⱹ</w:t>
      </w:r>
      <w:r>
        <w:rPr/>
        <w:t>촪뭞夹㔬畷摩칧敨쵲⍢欳㤪䡔掻穐辬⤭挣禣渳田⥙䅩쉬숻쉧㈬촸쌴扭⼽狂䃂淂⹶쉍桋垮䁘秂殘恩晥唱㩯쉤䷂䡠穅獆辱㍍⹨姂䕒䥳䔻⾻潥ネ뭶䳂摮癮㨽欫磂儰ꍄ쉘厥恆瘴숽奭硶䱮嘸戩쉠떮깺乎塟怭㬵濂㈥楰</w:t>
      </w:r>
      <w:r>
        <w:rPr/>
        <w:t>⡟</w:t>
      </w:r>
      <w:r>
        <w:rPr/>
        <w:t>癘獑娪䁖숳⩏㶵쉯塙䌣欥怣忂⩦但</w:t>
      </w:r>
      <w:r>
        <w:rPr/>
        <w:t>ꕌ</w:t>
      </w:r>
      <w:r>
        <w:rPr/>
        <w:t>묮䐥飂偯싂⫂杄瞻갳♀獾愥⬴煮案곂摏㙢㞣묮▮䩺䉇숴⹠쉷哂㙣御䝟煩뽃檱⤲刺⩭긬㊱儹䚮猴橑桥祭琪凂숸㡉⥰牀穃㬻♴皱䘽걧佄⬳곂祹僂깕奕幓何幒囂吪㨪圬䟂毂㥥ㅘ偯昲碻㑞煯䝡䍦⪵쉩썟䍦걦全䩑渶싎</w:t>
      </w:r>
      <w:r>
        <w:rPr/>
        <w:t>Ⳃ</w:t>
      </w:r>
      <w:r>
        <w:rPr/>
        <w:t>㭦㭫</w:t>
      </w:r>
      <w:r>
        <w:rPr/>
        <w:t>ꤰ</w:t>
      </w:r>
      <w:r>
        <w:rPr/>
        <w:t>楱쉅䍮䥮塀♉橩㉲꺱</w:t>
      </w:r>
      <w:r>
        <w:rPr/>
        <w:t>ꕉ</w:t>
      </w:r>
      <w:r>
        <w:rPr/>
        <w:t>愱㙵䤪幘䠭⽹睤潤彳⍒幘</w:t>
      </w:r>
      <w:r>
        <w:rPr/>
        <w:t>ⴻ</w:t>
      </w:r>
      <w:r>
        <w:rPr/>
        <w:t>輤⌨⥖湫盂넲♩䐭ヂ嚡⏂⸲坬</w:t>
      </w:r>
      <w:r>
        <w:rPr/>
        <w:t>⠨</w:t>
      </w:r>
      <w:r>
        <w:rPr/>
        <w:t>쉋纩术噠䀥䓂䚏䣍晲㐬啁畓顐圩䘽슩䁑㝆썹数숺䉇</w:t>
      </w:r>
      <w:r>
        <w:rPr/>
        <w:t>Ⱜ</w:t>
      </w:r>
      <w:r>
        <w:rPr/>
        <w:t>ㅅ帹灩슩⿃뮻摐㖡ꍤ漹㈳</w:t>
      </w:r>
      <w:r>
        <w:rPr/>
        <w:t>ꦻ</w:t>
      </w:r>
      <w:r>
        <w:rPr/>
        <w:t>뼵慄䙤䥭刵슣╸怨敪㝺딵</w:t>
      </w:r>
      <w:r>
        <w:rPr/>
        <w:t>⡓</w:t>
      </w:r>
      <w:r>
        <w:rPr/>
        <w:t>瑭懂务娹灚珍偫㠦夥堶穲</w:t>
      </w:r>
      <w:r>
        <w:rPr/>
        <w:t>⠱⴦</w:t>
      </w:r>
      <w:r>
        <w:rPr/>
        <w:t>㡗쉴䤳泎㙎♰䐹智淂婢げ忍噹깟⌨</w:t>
      </w:r>
      <w:r>
        <w:rPr/>
        <w:t>ⵦ</w:t>
      </w:r>
      <w:r>
        <w:rPr/>
        <w:t>⽗쉕瑩偭⻂彠슥捅☴╤쉍侬噇䔪⩙桇窻楮숥摣</w:t>
      </w:r>
      <w:r>
        <w:rPr/>
        <w:t>ⰲ</w:t>
      </w:r>
      <w:r>
        <w:rPr/>
        <w:t>ꅧ긹灎③䑨劣㉟숦쉯쵲䀪助쉴ꍪ抱</w:t>
      </w:r>
      <w:r>
        <w:rPr/>
        <w:t>Ⱓ</w:t>
      </w:r>
      <w:r>
        <w:rPr/>
        <w:t>깺㕓繬䠷琱頩潶輷㍍凂潪繶煾㜵䔪깲䪡儺佈矃⩫쌊숪祐浒啡楍普睲甭䱣䲩獱轗㦥쵫녊澩䓂㡸䩂慅䡚</w:t>
      </w:r>
      <w:r>
        <w:rPr/>
        <w:t>ꔭ</w:t>
      </w:r>
      <w:r>
        <w:rPr/>
        <w:t>㍉⼯奕橬䙍겿걎㘫牥湇㘪쉪頷䨦ꌨ쉁䀯䛂牊쵾椪咣쉪䃎긳숸係쵅治猩</w:t>
      </w:r>
      <w:r>
        <w:rPr/>
        <w:t>ⵏ</w:t>
      </w:r>
      <w:r>
        <w:rPr/>
        <w:t>奓䵪⽏땀獷㝁⨬琰⯂쉨䃂쉸숣㜻瑖䬥欩</w:t>
      </w:r>
      <w:r>
        <w:rPr/>
        <w:t>ꕵ</w:t>
      </w:r>
      <w:r>
        <w:rPr/>
        <w:t>浫核慁썸剾</w:t>
      </w:r>
      <w:r>
        <w:rPr/>
        <w:t>ꦥ</w:t>
      </w:r>
      <w:r>
        <w:rPr/>
        <w:t>쉖쉚⩕㙲</w:t>
      </w:r>
      <w:r>
        <w:rPr/>
        <w:t>꤫</w:t>
      </w:r>
      <w:r>
        <w:rPr/>
        <w:t>牦㠨㑹녁兤슥껂䌮걺䩕쉍䀫扠ァ노噧䱬暏㠪幋ꍠ昺找呢⑅깚쉇頷攺㋍瘦皱此뾣쉖皡偈㓂斣䐽쉃⹸潋䘩숴繢䱋乕☵瘷䋎乑硢깂㦏畬⒘㑐㑌쉯ꍋ迎汌支䌭天摎㑵쉬컂䥑搪䑚晋깕䕾䘶䥁⨽勂瑖㡮竂숮余奭戴渳堪⿂쉰帰求䍊杺㩙略塂縷䥥橦楠⴩</w:t>
      </w:r>
      <w:r>
        <w:rPr/>
        <w:t>ꔽ</w:t>
      </w:r>
      <w:r>
        <w:rPr/>
        <w:t>縷깶⑞♆쉫栳殬♁绂㝆傘汘</w:t>
      </w:r>
      <w:r>
        <w:rPr/>
        <w:t>ꗂ</w:t>
      </w:r>
      <w:r>
        <w:rPr/>
        <w:t>弩怨恡硘㉠狂弹㍓ね抱戱犣㵒</w:t>
      </w:r>
      <w:r>
        <w:rPr/>
        <w:t>ꔷ</w:t>
      </w:r>
      <w:r>
        <w:rPr/>
        <w:t>ꍏ塷慫抻녟⽔猱뽱슿숵媡㢻睐묤㕫縹츲⚱칟䄪䦘⽓禮㥔뽶㕪䓎</w:t>
      </w:r>
      <w:r>
        <w:rPr/>
        <w:t>ꔽ</w:t>
      </w:r>
      <w:r>
        <w:rPr/>
        <w:t>䉨뽉奍║쉋砮掿渱⩒싂嗂睈獎㑧쉚쉐楏격䥕쉵潱㓃填㉄䭣⬩숺</w:t>
      </w:r>
      <w:r>
        <w:rPr/>
        <w:t>ꕋ</w:t>
      </w:r>
      <w:r>
        <w:rPr/>
        <w:t>ㅭ♙卯瓃竂숰䉤侻⽏礻㊘木疏㢵䋃㙰쉗䕃㖥伪㝱呋攤昤䡉쉬禘䚱딪꥗쉦顤쉊</w:t>
      </w:r>
      <w:r>
        <w:rPr/>
        <w:t>ꤪ</w:t>
      </w:r>
      <w:r>
        <w:rPr/>
        <w:t>囎木伪䊥䨲㑖剬捾擂䑱㬪噴ꥰ焺砪啐欻汩컂ꅞ䯂〥洪欷㑀뭴秂㙪⼰㗎껂㡁쉵獀칮呒녵手瘹䅊싂瓂습䥡䓂厥涩噒䀥㙨ꍸ슣轋止睗欮輹頦敨离穮놬汾䉋㶥梻ꅍ쉨䑚싂䝭⼫穇氦转칯숨䴷琽쉶桤⥴顕溩슣▩숤忂椨♂쉦獦쵫侏溘㉹癆祀⽠䥌ꌬ憡䬨⭄䱑竍迂轡祁䲩䰻쉗䥞晰⵳㣂ぞ潟夵㨶</w:t>
      </w:r>
      <w:r>
        <w:rPr/>
        <w:t>ꤨ</w:t>
      </w:r>
      <w:r>
        <w:rPr/>
        <w:t>숦ꅲ䭰畷췂杤⏂뗂卩辻婓䆡䩷攸</w:t>
      </w:r>
      <w:r>
        <w:rPr/>
        <w:t>ⱓ</w:t>
      </w:r>
      <w:r>
        <w:rPr/>
        <w:t>儨㬭䕩ꅔ呑⵱㭚棂쉀⤪喵䝎</w:t>
      </w:r>
      <w:r>
        <w:rPr/>
        <w:t>ꥋ</w:t>
      </w:r>
      <w:r>
        <w:rPr/>
        <w:t>涵扮轴摌숸怵吮繕琸</w:t>
      </w:r>
      <w:r>
        <w:rPr/>
        <w:t>⡦</w:t>
      </w:r>
      <w:r>
        <w:rPr/>
        <w:t>丹琽녇</w:t>
      </w:r>
      <w:r>
        <w:rPr/>
        <w:t>ꥇ</w:t>
      </w:r>
      <w:r>
        <w:rPr/>
        <w:t>禩䬺</w:t>
      </w:r>
      <w:r>
        <w:rPr/>
        <w:t>ⱊ</w:t>
      </w:r>
      <w:r>
        <w:rPr/>
        <w:t>땞甽쉚ꍢ☴⑏犏⩥</w:t>
      </w:r>
      <w:r>
        <w:rPr/>
        <w:t>⡙</w:t>
      </w:r>
      <w:r>
        <w:rPr/>
        <w:t>㴨十⹦硒坓</w:t>
      </w:r>
      <w:r>
        <w:rPr/>
        <w:t>ꥌ</w:t>
      </w:r>
      <w:r>
        <w:rPr/>
        <w:t>夣䰳䩀쉆彋⿂⹪䜮ꥨ쉞㍳六뽟㚬⩁敺⨭㣂硌쉞싂惃㉊砬숪弶吶숊愪漪䰦迂火㭂嗂獂䀬橔ㄺ</w:t>
      </w:r>
      <w:r>
        <w:rPr/>
        <w:t>ⱔ</w:t>
      </w:r>
      <w:r>
        <w:rPr/>
        <w:t>硔敌쉕䤵䣂枣佌싂䎣쉮刴숭㵀</w:t>
      </w:r>
      <w:r>
        <w:rPr/>
        <w:t>⡁</w:t>
      </w:r>
      <w:r>
        <w:rPr/>
        <w:t>栳♌偪싂㑕땢焣</w:t>
      </w:r>
      <w:r>
        <w:rPr/>
        <w:t>ꥎ</w:t>
      </w:r>
      <w:r>
        <w:rPr/>
        <w:t>睂⭤䡰䒩徵娶쉢숨</w:t>
      </w:r>
      <w:r>
        <w:rPr/>
        <w:t>ꥉ</w:t>
      </w:r>
      <w:r>
        <w:rPr/>
        <w:t>吭焫爴</w:t>
      </w:r>
      <w:r>
        <w:rPr/>
        <w:t>ꥄ</w:t>
      </w:r>
      <w:r>
        <w:rPr/>
        <w:t>汭摐쉃ꍪ㑞쉌쉌獌ㄵ쉘Ⓜ쉈⯃썏쉟輭潖▵䥊ㅦ材䕭㴲攮乸佁墣秂夸㥢㑁姂敳吣癴⼫놿戱쉒⬷㉏ㅑ⫂㡯䑡</w:t>
      </w:r>
      <w:r>
        <w:rPr/>
        <w:t>ꔮ</w:t>
      </w:r>
      <w:r>
        <w:rPr/>
        <w:t>뮣칠別䚱柂婎╎쉔⤪䩵敓깱呯䱧⾵Ⓜ땎序슏湨싂䢣瓍揂숫☺㠶꥙喿母</w:t>
      </w:r>
      <w:r>
        <w:rPr/>
        <w:t>Ⲯ</w:t>
      </w:r>
      <w:r>
        <w:rPr/>
        <w:t>㝑問䱑報◂쉧歉壎汔湮㮣偁쉕晊껂癆싂침坮澏獫䞵칥擎㷎䡡前딹㩆칆彧穱晉睑䩥㵭</w:t>
      </w:r>
      <w:r>
        <w:rPr/>
        <w:t>ⶥ╾ꕞ</w:t>
      </w:r>
      <w:r>
        <w:rPr/>
        <w:t>ㅁ掵⭄싂桒썲彘썀䩐⑤ㅌ玵</w:t>
      </w:r>
      <w:r>
        <w:rPr/>
        <w:t>ꤵ</w:t>
      </w:r>
      <w:r>
        <w:rPr/>
        <w:t>杠傱怺轠昪䑦旂┪</w:t>
      </w:r>
      <w:r>
        <w:rPr/>
        <w:t>⣂</w:t>
      </w:r>
      <w:r>
        <w:rPr/>
        <w:t>㫂㉒쌨繨䑤䡾䝦戹㕴汵쉊乌䍥꺵浦䉈䜯⌯칾㏎䮮㤪彲㑓㜭땵扭䯂瀻䱦⭶た녊⩈</w:t>
      </w:r>
      <w:r>
        <w:rPr/>
        <w:t>ⱂ</w:t>
      </w:r>
      <w:r>
        <w:rPr/>
        <w:t>㨻䍯䑀塮朴쎘剚欭䍡愮䍱썹损奃㥯㗂칩拂轱恢쉇⬴뼣䛂⍥⬺</w:t>
      </w:r>
      <w:r>
        <w:rPr/>
        <w:t>ⴺ⑦</w:t>
      </w:r>
      <w:r>
        <w:rPr/>
        <w:t>쵕ꥳ员싂㤩</w:t>
      </w:r>
      <w:r>
        <w:rPr/>
        <w:t>⡦</w:t>
      </w:r>
      <w:r>
        <w:rPr/>
        <w:t>숦쵢䨰⌰濂䬨䁄쉚燍揂䥞㎵橤瀥䳂┻㜥╩⭨株䠭娶弱䁶嫂癱쉋旂剸쉃䤰⑰쉧捌슘頲</w:t>
      </w:r>
      <w:r>
        <w:rPr/>
        <w:t>ⰴ</w:t>
      </w:r>
      <w:r>
        <w:rPr/>
        <w:t>㧂䢬睗쵩숨轴䇂㉀浔抿쉉䉯뽡쉇㉂</w:t>
      </w:r>
      <w:r>
        <w:rPr/>
        <w:t>ꕭ</w:t>
      </w:r>
      <w:r>
        <w:rPr/>
        <w:t>떏㢩깗쉶场녌䰳橐㡆☯⩋⫂版</w:t>
      </w:r>
      <w:r>
        <w:rPr/>
        <w:t>ꥏ</w:t>
      </w:r>
      <w:r>
        <w:rPr/>
        <w:t>啄䮡</w:t>
      </w:r>
      <w:r>
        <w:rPr/>
        <w:t>ꔶ</w:t>
      </w:r>
      <w:r>
        <w:rPr/>
        <w:t>뽘㘹橞䵁偞恄䙏弶幕쵭恐쉇拂쉋쉲뼪繨㝨潎水㜬児ꍶ牗呗썂㔳㑸坉飍垵쉢䩋</w:t>
      </w:r>
      <w:r>
        <w:rPr/>
        <w:t>⠲</w:t>
      </w:r>
      <w:r>
        <w:rPr/>
        <w:t>쉥껂쉇湒徣浣橈癅忂噯쉄⍇杔怩奂儵⭾傥ꥫ갹㉘殏弪㏎䮣畦䑢敯甫㙦坁</w:t>
      </w:r>
      <w:r>
        <w:rPr/>
        <w:t>ⱍ⩵</w:t>
      </w:r>
      <w:r>
        <w:rPr/>
        <w:t>汇㵴飃걎⚵쉙䔷㙹搬</w:t>
      </w:r>
      <w:r>
        <w:rPr/>
        <w:t>⣂</w:t>
      </w:r>
      <w:r>
        <w:rPr/>
        <w:t>幌쉮칈瞱⽄壂奍䕉搣㌵</w:t>
      </w:r>
      <w:r>
        <w:rPr/>
        <w:t>ⶩ</w:t>
      </w:r>
      <w:r>
        <w:rPr/>
        <w:t>쉴쉥뮘겮</w:t>
      </w:r>
      <w:r>
        <w:rPr/>
        <w:t>ꖱ</w:t>
      </w:r>
      <w:r>
        <w:rPr/>
        <w:t>哂♞懂⭤戰쉇꤮㘺㕅⫂䑫け据싂横㑰ꥹ쉣歱쉥♴夵單䇃玣뼩썃ꍌꍮ썺轈㍅橴걍摷넪쉫瑳绂瑆㙎⍚춮䨽</w:t>
      </w:r>
      <w:r>
        <w:rPr/>
        <w:t>ⴴ</w:t>
      </w:r>
      <w:r>
        <w:rPr/>
        <w:t>剗깔⩁㙦쉊넭믎卢傥䨬摦㍶煷싂뽠䭂ꅅ⫂␪杁䑦版楈橺</w:t>
      </w:r>
      <w:r>
        <w:rPr/>
        <w:t>ꖘ</w:t>
      </w:r>
      <w:r>
        <w:rPr/>
        <w:t>⢡</w:t>
      </w:r>
      <w:r>
        <w:rPr/>
        <w:t>慓桍䅚慕癨</w:t>
      </w:r>
      <w:r>
        <w:rPr/>
        <w:t>ⴱ</w:t>
      </w:r>
      <w:r>
        <w:rPr/>
        <w:t>䑴䟂䅐晵婖捈恣忂狃刯┷䞡놩썈晲㦏쵐⬊婣顃呠燃噖琨㬸奃뼸厵癇当㡱撩碥ꥧ㭟凂쵯⚥</w:t>
      </w:r>
      <w:r>
        <w:rPr/>
        <w:t>⠭</w:t>
      </w:r>
      <w:r>
        <w:rPr/>
        <w:t>扗䥾⪏䠷畣䙧唱층敔ꄸ瞡檵䘹总唵쉡ㅃ猸䁭顗ㆻ癀砽參敗⹾춿㦩焭</w:t>
      </w:r>
      <w:r>
        <w:rPr/>
        <w:t>ꔫ</w:t>
      </w:r>
      <w:r>
        <w:rPr/>
        <w:t>컂痃㠲偦䞩⥑䡺㏃䈵攦⍑啢乀갦⬭䜪칇⪱圶쉐浾暿쏎栻摏넩旎</w:t>
      </w:r>
      <w:r>
        <w:rPr/>
        <w:t>ⵢ</w:t>
      </w:r>
      <w:r>
        <w:rPr/>
        <w:t>쉮焵挣䙒打쉇䬻㌽䤳㑓捦玩福㙯쉫其䜨幺⑂慤杄쉦繯昺䝲恓乶⽨䎿顐硤깢䙡⨰杓쌩ꥴ</w:t>
      </w:r>
      <w:r>
        <w:rPr/>
        <w:t>ꥐ</w:t>
      </w:r>
      <w:r>
        <w:rPr/>
        <w:t>愮湌䴵촳呇ꎩ伪츫廎䓂䥅呫⫃㥎づ⹫</w:t>
      </w:r>
      <w:r>
        <w:rPr/>
        <w:t>⢡</w:t>
      </w:r>
      <w:r>
        <w:rPr/>
        <w:t>깓⬩슘䩈쉶⑅㉩쉾㩬硒숻段</w:t>
      </w:r>
      <w:r>
        <w:rPr/>
        <w:t>ꔤ</w:t>
      </w:r>
      <w:r>
        <w:rPr/>
        <w:t>䱮슻쉂物恶樭</w:t>
      </w:r>
      <w:r>
        <w:rPr/>
        <w:t>⣃</w:t>
      </w:r>
      <w:r>
        <w:rPr/>
        <w:t>弸</w:t>
      </w:r>
      <w:r>
        <w:rPr/>
        <w:t>⣂</w:t>
      </w:r>
      <w:r>
        <w:rPr/>
        <w:t>汨䝱䣎彷楷梱걤㙂⭆쉴硶䉟秂櫂캥唲燂徏弯쉠䥆祋个戱㍧煍牺㡎숯</w:t>
      </w:r>
      <w:r>
        <w:rPr/>
        <w:t>ꕖ</w:t>
      </w:r>
      <w:r>
        <w:rPr/>
        <w:t>㝬⏃╮⤰丰䃂匮廂㝚価浐庘㵲넲辣畅</w:t>
      </w:r>
      <w:r>
        <w:rPr/>
        <w:t>ꦡ</w:t>
      </w:r>
      <w:r>
        <w:rPr/>
        <w:t>温㝀㕂垩ꎮ䱃숴䅈琷⌷⨽쉱㥣輴뮡亩稲桕䑰⥖潩塖♅䐵璬䁴</w:t>
      </w:r>
      <w:r>
        <w:rPr/>
        <w:t>ꕘ</w:t>
      </w:r>
      <w:r>
        <w:rPr/>
        <w:t>䡔囂䆩澏䣂䯃纥稳杔</w:t>
      </w:r>
      <w:r>
        <w:rPr/>
        <w:t>꧂⩎</w:t>
      </w:r>
      <w:r>
        <w:rPr/>
        <w:t>쉇梡㤺㵶</w:t>
      </w:r>
      <w:r>
        <w:rPr/>
        <w:t>⡩</w:t>
      </w:r>
      <w:r>
        <w:rPr/>
        <w:t>쉑슻슱䭮</w:t>
      </w:r>
      <w:r>
        <w:rPr/>
        <w:t>ꦱ</w:t>
      </w:r>
      <w:r>
        <w:rPr/>
        <w:t>쉱ꌦざ噆䬦뿂䣎䦡偸숶汙唣䈬捵䥾恳涬㈸</w:t>
      </w:r>
      <w:r>
        <w:rPr/>
        <w:t>⠷</w:t>
      </w:r>
      <w:r>
        <w:rPr/>
        <w:t>卨ꏂ╤示䅳噦숦</w:t>
      </w:r>
      <w:r>
        <w:rPr/>
        <w:t>Ⱛ</w:t>
      </w:r>
      <w:r>
        <w:rPr/>
        <w:t>㦏</w:t>
      </w:r>
      <w:r>
        <w:rPr/>
        <w:t>Ⳃ</w:t>
      </w:r>
      <w:r>
        <w:rPr/>
        <w:t>礳旂啙楏</w:t>
      </w:r>
      <w:r>
        <w:rPr/>
        <w:t>⢬⑲</w:t>
      </w:r>
      <w:r>
        <w:rPr/>
        <w:t>䵦뭫擂쉮䀻瑋䢥呫쉹꺿兖싎㭹㌯奴迂⦣ꍸ⩮仂ヂ䁰瓂⨫쵴</w:t>
      </w:r>
      <w:r>
        <w:rPr/>
        <w:t>Ɑ</w:t>
      </w:r>
      <w:r>
        <w:rPr/>
        <w:t>꧂</w:t>
      </w:r>
      <w:r>
        <w:rPr/>
        <w:t>䁆単</w:t>
      </w:r>
      <w:r>
        <w:rPr/>
        <w:t>ꕷ</w:t>
      </w:r>
      <w:r>
        <w:rPr/>
        <w:t>䅐狂稳半敭昩啮⮥숥ヂ䵟拂䅄⨷䍘⨷</w:t>
      </w:r>
      <w:r>
        <w:rPr/>
        <w:t>Ⱨ</w:t>
      </w:r>
      <w:r>
        <w:rPr/>
        <w:t>슿⸸参쉋싃禵櫂畂畫椸썭庵䝩㵐橔全쉟䁕䂿⿂</w:t>
      </w:r>
      <w:r>
        <w:rPr/>
        <w:t>ꦩ</w:t>
      </w:r>
      <w:r>
        <w:rPr/>
        <w:t>毃扴漥䔭慀걤㙆兑甸싂䯍轮息썷顠乒㜱캥桫濍슬秂♓</w:t>
      </w:r>
      <w:r>
        <w:rPr/>
        <w:t>ꔯ</w:t>
      </w:r>
      <w:r>
        <w:rPr/>
        <w:t>䭇熱乹搹浵ꥩ</w:t>
      </w:r>
      <w:r>
        <w:rPr/>
        <w:t>ꕋ⥲ꤱ</w:t>
      </w:r>
      <w:r>
        <w:rPr/>
        <w:t>㌩䅧汬숣숱榻⥗帩㡉繞</w:t>
      </w:r>
      <w:r>
        <w:rPr/>
        <w:t>ⵅ</w:t>
      </w:r>
      <w:r>
        <w:rPr/>
        <w:t>䥊ㄪ墩滎䝦숤⽃嫍⩋咩딥燂䡠汙敶㯂㋂</w:t>
      </w:r>
      <w:r>
        <w:rPr/>
        <w:t>ⲣ</w:t>
      </w:r>
      <w:r>
        <w:rPr/>
        <w:t>䭤숺㔱슩䱺恖燂縣</w:t>
      </w:r>
      <w:r>
        <w:rPr/>
        <w:t>⣂</w:t>
      </w:r>
      <w:r>
        <w:rPr/>
        <w:t>쉅␺슡楺啫丽䍶䂱놣䷂싂⭚晨䩠煚櫂ꄬ䁡㑭슣䝰槂칧⪏檬⿂睪숹쌮쉗㥄呺犩䁗徏敞朰䰫㙏癓榣녫杉堵怮숸㥱䱬博稲㕘ꎩ濍</w:t>
      </w:r>
      <w:r>
        <w:rPr/>
        <w:t>꧂</w:t>
      </w:r>
      <w:r>
        <w:rPr/>
        <w:t>䊬偶坄㕰䱀뭇䑈睪䡨瑙繾⯂碱⽂쉸晏㥊縸⼴擂┻㡢䔹</w:t>
      </w:r>
      <w:r>
        <w:rPr/>
        <w:t>ꕄ</w:t>
      </w:r>
      <w:r>
        <w:rPr/>
        <w:t>池飂걳⸩祑湚</w:t>
      </w:r>
      <w:r>
        <w:rPr/>
        <w:t>ⵦ</w:t>
      </w:r>
      <w:r>
        <w:rPr/>
        <w:t>琱숊汉愪㔪츥绂⨥擂嫍뽡䨷呢⥖䝱䀥䋎⽰</w:t>
      </w:r>
      <w:r>
        <w:rPr/>
        <w:t>ꦏ</w:t>
      </w:r>
      <w:r>
        <w:rPr/>
        <w:t>뽙㩥숥츩悩栬⤰</w:t>
      </w:r>
      <w:r>
        <w:rPr/>
        <w:t>Ɫ</w:t>
      </w:r>
      <w:r>
        <w:rPr/>
        <w:t>佢窡⭫숥㡀╉㟎싂</w:t>
      </w:r>
      <w:r>
        <w:rPr/>
        <w:t>ꤻꤳ</w:t>
      </w:r>
      <w:r>
        <w:rPr/>
        <w:t>狂瀪扃敀桚盂晖걡⥞收槂硤䡙ㅎ愻ꍎ婑䁧唥癨輷奪쉤⭗ꥥ弱晱⤪䄥⭳싃轴䩾⫂牧佅쌺╮敀彳奔仂䕯刯㩄䩀塧䅕ꍇ㵮噩㏍䡦㊘䊱䋂眷摗쉇䵍㞻䘽뿂泂쉯珂眤䦡㡟㬺</w:t>
      </w:r>
      <w:r>
        <w:rPr/>
        <w:t>ꕇ</w:t>
      </w:r>
      <w:r>
        <w:rPr/>
        <w:t>愶</w:t>
      </w:r>
      <w:r>
        <w:rPr/>
        <w:t>ⱬ</w:t>
      </w:r>
      <w:r>
        <w:rPr/>
        <w:t>ꤰ</w:t>
      </w:r>
      <w:r>
        <w:rPr/>
        <w:t>㭡䴪䅺牕㍔㉖쉕녎砲焦犱埂淂灂ㄲ儥⌳꺥㌸歗쉚乇碱믂惂깱㑋熡塭湓</w:t>
      </w:r>
      <w:r>
        <w:rPr/>
        <w:t>ꕖ</w:t>
      </w:r>
      <w:r>
        <w:rPr/>
        <w:t>䬽優䁠㕊⦣⤪碮숣獌焯桖䞣촷榡爣깱</w:t>
      </w:r>
      <w:r>
        <w:rPr/>
        <w:t>ⰽ⨲</w:t>
      </w:r>
      <w:r>
        <w:rPr/>
        <w:t>楋쉁쉩秎係橶塗吥⬣</w:t>
      </w:r>
      <w:r>
        <w:rPr/>
        <w:t>ꤻ⸶</w:t>
      </w:r>
      <w:r>
        <w:rPr/>
        <w:t>氪帽係桶숭祊쉚㜷녅⏂拂㵙歑潒㩊灦䩗榵穉쉪䄪䅚䏂깰䥢彠껂帴</w:t>
      </w:r>
      <w:r>
        <w:rPr/>
        <w:t>ⴻ</w:t>
      </w:r>
      <w:r>
        <w:rPr/>
        <w:t>뭉ꍶ癒䞩儻渵⥂츹䕘㔴浴匪䝦痂儻㙕䫂礲纡깏⩑楐ギꍏ㵺堣</w:t>
      </w:r>
      <w:r>
        <w:rPr/>
        <w:t>ꔳ</w:t>
      </w:r>
      <w:r>
        <w:rPr/>
        <w:t>ㄫ反㡓䷂싂뼭쉓㡱䬨玏噹㛂⮥畯㣂䝭╾⑀촩汹넭憏匩숽憻␪剂顺濂䣂䏂</w:t>
      </w:r>
      <w:r>
        <w:rPr/>
        <w:t>ꤪ</w:t>
      </w:r>
      <w:r>
        <w:rPr/>
        <w:t>㐳㝈㐬㤺</w:t>
      </w:r>
      <w:r>
        <w:rPr/>
        <w:t>Ⲙ</w:t>
      </w:r>
      <w:r>
        <w:rPr/>
        <w:t>긯⼬䠭杷㬤㍋兲䐱猥⨤內歵瞩</w:t>
      </w:r>
      <w:r>
        <w:rPr/>
        <w:t>ꦏ</w:t>
      </w:r>
      <w:r>
        <w:rPr/>
        <w:t>䑑슬轺㵐䝩♭幎㡷䡇挺穅숶扎ㄤ䓂捎敇㤱䢩獋䫂瀹⩺㶥</w:t>
      </w:r>
      <w:r>
        <w:rPr/>
        <w:t>⡠</w:t>
      </w:r>
      <w:r>
        <w:rPr/>
        <w:t>浫㐩䠫渵噑쉄䢡㝰䴶参䈽棃凂㕥頦ㆿ㍹⽅柂擂偾轘㷃싎彗徥싂扇轔樻桦横䉣䕋猻숩㉭녫眸䍾頬㍌㴷</w:t>
      </w:r>
      <w:r>
        <w:rPr/>
        <w:t>⡡⵲</w:t>
      </w:r>
      <w:r>
        <w:rPr/>
        <w:t>伯硩樬뭭焺㐹㝹湺汖⸰䧎촴䞮⭙걞슏奄䭢쉢場恙䜭</w:t>
      </w:r>
      <w:r>
        <w:rPr/>
        <w:t>ꦩ</w:t>
      </w:r>
      <w:r>
        <w:rPr/>
        <w:t>穙뿂椪⵴潦⩎拂惍亡♰䕺婄뽴湈顴캵꥖☬烂㙙⭯杙稩〽䝉楖唫堲⽐♍䡴쉙</w:t>
      </w:r>
      <w:r>
        <w:rPr/>
        <w:t>ꥄ⹵▘</w:t>
      </w:r>
      <w:r>
        <w:rPr/>
        <w:t>䱘氯愥䴦쵤⿂坳숻㠻⸨쉾㉂䱗璡廎쉸㑅䧃睊揂㭘䍳</w:t>
      </w:r>
      <w:r>
        <w:rPr/>
        <w:t>ꤤ</w:t>
      </w:r>
      <w:r>
        <w:rPr/>
        <w:t>㥏佬</w:t>
      </w:r>
      <w:r>
        <w:rPr/>
        <w:t>ⴭ</w:t>
      </w:r>
      <w:r>
        <w:rPr/>
        <w:t>支㐸</w:t>
      </w:r>
      <w:r>
        <w:rPr/>
        <w:t>ⱷ</w:t>
      </w:r>
      <w:r>
        <w:rPr/>
        <w:t>걞뭇╚⭾싃䯂칡⑅䡦䍾係숮䶮坡꥙쉊噪炿␩窥摤乑㉎坖䈪䯂顯☫◂畐爫⛂楹</w:t>
      </w:r>
      <w:r>
        <w:rPr/>
        <w:t>ꖬ</w:t>
      </w:r>
      <w:r>
        <w:rPr/>
        <w:t>牺싍⧂㯎噥㙚♰</w:t>
      </w:r>
      <w:r>
        <w:rPr/>
        <w:t>ⵅ</w:t>
      </w:r>
      <w:r>
        <w:rPr/>
        <w:t>睹坟칒㭫⵷棂쉒</w:t>
      </w:r>
      <w:r>
        <w:rPr/>
        <w:t>ꥅ</w:t>
      </w:r>
      <w:r>
        <w:rPr/>
        <w:t>㕟㑟⽇旂䒿䩚槂㕆⧃⥶䁰僂呏橀⮻搩瑥숣睫</w:t>
      </w:r>
      <w:r>
        <w:rPr/>
        <w:t>⠮</w:t>
      </w:r>
      <w:r>
        <w:rPr/>
        <w:t>㝯弸ギ睢慔뾵䅌ꎵ갊桴檡썲㣂䬨ꥬ췂敥畤浱禡娩愬쉉毂弶䥋恋撘㯂䉢㡳㩅뾬촶깓淂㨰婗㷂噤䁀桞灶乚㇂⹕獃娨懂쉹⌨㙨썲</w:t>
      </w:r>
      <w:r>
        <w:rPr/>
        <w:t>ⵔ</w:t>
      </w:r>
      <w:r>
        <w:rPr/>
        <w:t>㑕稴ヂ숲䪿䁔⌻숬毂㚵㍨⭦㭅䍆悏滎楐쉨쏂乡穲녯㉗⥒쏃䑂㖵㕥䲣䡗牭⬮슥婾㝴椹⩤轊䱌㒿⍢믂칚슡俍㭙걀䝹癎歅㡭ネ딨稹彙숺䑓䧂哂琤⑾⽲㩴䙚痂쵡恰싂</w:t>
      </w:r>
      <w:r>
        <w:rPr/>
        <w:t>ⱋ</w:t>
      </w:r>
      <w:r>
        <w:rPr/>
        <w:t>쉟䫂睤뭲㋂獉䕵繕뾘㝕㭣숺숫╴砹欤⍏쉣슩䥰礥쉾쉶䙤㡌넥䑞녈䡙쉪쉇긺熱歾刲扭쵶⹄㩇㕷䘷䮻䔦硂쵖♯勂卨桵숽쉨攱걃</w:t>
      </w:r>
      <w:r>
        <w:rPr/>
        <w:t>ⱎ⤥</w:t>
      </w:r>
      <w:r>
        <w:rPr/>
        <w:t>瞮싂涬漫싂炡쉪䩕⸺犵츪淂慱</w:t>
      </w:r>
      <w:r>
        <w:rPr/>
        <w:t>ꤪ</w:t>
      </w:r>
      <w:r>
        <w:rPr/>
        <w:t>㙤顪匪慞侣璥牸㙨斬迂䎩춱쉵쵔㭨弤券痂橊䭫싂厩ꅨ姂搫⩈싂싎璱塰珃祆㩅剑</w:t>
      </w:r>
      <w:r>
        <w:rPr/>
        <w:t>ꤳ</w:t>
      </w:r>
      <w:r>
        <w:rPr/>
        <w:t>㙆㖵懂ꍭ㝾斘戻䘲獳䖩煲㵐杂浕浈啋杵怸싂㊣䉔촨奄煍䰺獬䘹ꇂ吪垬偔䵃穊梩䈲</w:t>
      </w:r>
      <w:r>
        <w:rPr/>
        <w:t>ⵕ</w:t>
      </w:r>
      <w:r>
        <w:rPr/>
        <w:t>爦</w:t>
      </w:r>
      <w:r>
        <w:rPr/>
        <w:t>ⲩ</w:t>
      </w:r>
      <w:r>
        <w:rPr/>
        <w:t>橖橯⛂䀻⎏硲捩䕮</w:t>
      </w:r>
      <w:r>
        <w:rPr/>
        <w:t>⵰</w:t>
      </w:r>
      <w:r>
        <w:rPr/>
        <w:t>䐰偷슱䛂楑㇂䙳⩴㤣䵷슩쉧彨⤣恰숰塠关</w:t>
      </w:r>
      <w:r>
        <w:rPr/>
        <w:t>ⵞ</w:t>
      </w:r>
      <w:r>
        <w:rPr/>
        <w:t>妬㝠入帮狍單슻⤽쉪根쉞㕾㥏㑙㴴㵡帬쉸犿▥硥ꍱ轣⹉䤭⬳䉉礪女樰⥞ꍬ⻂楠楅췂</w:t>
      </w:r>
      <w:r>
        <w:rPr/>
        <w:t>ꕲ</w:t>
      </w:r>
      <w:r>
        <w:rPr/>
        <w:t>庡⬴㗂瀪獕땎啣㑑싂㴸晸幋䦬☫⍮</w:t>
      </w:r>
      <w:r>
        <w:rPr/>
        <w:t>꧂</w:t>
      </w:r>
      <w:r>
        <w:rPr/>
        <w:t>㘺쉶</w:t>
      </w:r>
      <w:r>
        <w:rPr/>
        <w:t>⡪</w:t>
      </w:r>
      <w:r>
        <w:rPr/>
        <w:t>䊥ꅏ頯㡌繭佁쉡㒥쉾杭㕨値愦㌨췍㊻才暘㕉畍ざ纩癰䩌䌥牾슬쉊栶꺣⼺攣䎿扪ば</w:t>
      </w:r>
      <w:r>
        <w:rPr/>
        <w:t>꧍</w:t>
      </w:r>
      <w:r>
        <w:rPr/>
        <w:t>䀺冡砥뼤쉄彂㉎倷湍摏纣걃嫂⩏楚慺쉧ꅋ䏍偏頫嘥</w:t>
      </w:r>
      <w:r>
        <w:rPr/>
        <w:t>ꤩ</w:t>
      </w:r>
      <w:r>
        <w:rPr/>
        <w:t>ꍖ伪稦槂쉈䙄⥇歰娤掣</w:t>
      </w:r>
      <w:r>
        <w:rPr/>
        <w:t>⠸</w:t>
      </w:r>
      <w:r>
        <w:rPr/>
        <w:t>䍆卭⧍㭊㥵䭘婆</w:t>
      </w:r>
      <w:r>
        <w:rPr/>
        <w:t>⠥</w:t>
      </w:r>
      <w:r>
        <w:rPr/>
        <w:t>䒻橮♗녢쎘澡爱䲣Ⓜ彬ㄽ瀶꥙ꥣ噟㪥♠坰柂纣㑟癃ꇎ喩偭灟ㅂ汥ꍔ夭参怨坆旂긽硌塱䡐瑈頵⩪䨳㯃㞏⥣慧䅣슩䱳䬪땀⥃⦬⨭捃砮㈸쉊呧쌺䖿⯂剷潖䁣㔳⍢䀹权⍾썕꥔桀癩뽄䍎杹䌮</w:t>
      </w:r>
      <w:r>
        <w:rPr/>
        <w:t>⡢</w:t>
      </w:r>
      <w:r>
        <w:rPr/>
        <w:t>男挺묤㌦墏숲</w:t>
      </w:r>
      <w:r>
        <w:rPr/>
        <w:t>꧂</w:t>
      </w:r>
      <w:r>
        <w:rPr/>
        <w:t>쉱痂は涩㊩珂倮ꌊ䵃輱㝂쉃칰払</w:t>
      </w:r>
      <w:r>
        <w:rPr/>
        <w:t>ꥌ</w:t>
      </w:r>
      <w:r>
        <w:rPr/>
        <w:t>걑⑅㮩㙃</w:t>
      </w:r>
      <w:r>
        <w:rPr/>
        <w:t>⡧</w:t>
      </w:r>
      <w:r>
        <w:rPr/>
        <w:t>灆囂㤬뾘♧ꌯ싍卢㘱</w:t>
      </w:r>
      <w:r>
        <w:rPr/>
        <w:t>ꦬ</w:t>
      </w:r>
      <w:r>
        <w:rPr/>
        <w:t>쉦ぃ撘䆡⩟ꏍ䄨칍偫녋灭</w:t>
      </w:r>
      <w:r>
        <w:rPr/>
        <w:t>꧂</w:t>
      </w:r>
      <w:r>
        <w:rPr/>
        <w:t>ꅢ떣깂㪱깱슻땙戶䯂㩹뗂</w:t>
      </w:r>
      <w:r>
        <w:rPr/>
        <w:t>⡹</w:t>
      </w:r>
      <w:r>
        <w:rPr/>
        <w:t>朽㑣䕑㝶穢녡彭斻媵塑넻佫♖㕒쉚뇂땩頬樺쉕⩪媱⌳</w:t>
      </w:r>
      <w:r>
        <w:rPr/>
        <w:t>ⵍ</w:t>
      </w:r>
      <w:r>
        <w:rPr/>
        <w:t>櫂숩쉆쉟ꏂ꥖㏂ꍷ瑕⧂</w:t>
      </w:r>
      <w:r>
        <w:rPr/>
        <w:t>ꤳ</w:t>
      </w:r>
      <w:r>
        <w:rPr/>
        <w:t>⡥</w:t>
      </w:r>
      <w:r>
        <w:rPr/>
        <w:t>㝱쉙땒䲬䴨╱倣㚩갫娤ꌫ⬭䌵䲥慢慵恖䂡乚땖䐶㒘쉮珂</w:t>
      </w:r>
      <w:r>
        <w:rPr/>
        <w:t>ꥎ</w:t>
      </w:r>
      <w:r>
        <w:rPr/>
        <w:t>䛂倯</w:t>
      </w:r>
      <w:r>
        <w:rPr/>
        <w:t>ꥂ</w:t>
      </w:r>
      <w:r>
        <w:rPr/>
        <w:t>㑑䙩嗂쉔湬쉂题顾ꥯ땧瀹甹碘㩓문狎㯂㨩㉡䁫䥯㥮ꌺ깪숭塺娱㢿⑘氪</w:t>
      </w:r>
      <w:r>
        <w:rPr/>
        <w:t>ꦬ</w:t>
      </w:r>
      <w:r>
        <w:rPr/>
        <w:t>䧂洹椱䄫劏⌽奯</w:t>
      </w:r>
      <w:r>
        <w:rPr/>
        <w:t>Ⳏ</w:t>
      </w:r>
      <w:r>
        <w:rPr/>
        <w:t>畋⎩㏂檣믃浍窥┵䝎朱うꅞ⩈坾쵹歸㝘奐〉숪惎壂ꅳ䡡圹⍫ㅧ捹䭍䕵녎</w:t>
      </w:r>
      <w:r>
        <w:rPr/>
        <w:t>ⲣ</w:t>
      </w:r>
      <w:r>
        <w:rPr/>
        <w:t>䍞쎡䁆歺ꥺ侩咻䤲恗☵慸槂䢮㵋剨䕨瓍ㆻ䩹⍳쉾晬묯䉯숲츨丩⍚䰰怤뇍竂㊣</w:t>
      </w:r>
      <w:r>
        <w:rPr/>
        <w:t>ⴵ</w:t>
      </w:r>
      <w:r>
        <w:rPr/>
        <w:t>噋䴶칠䵓놬칰獈劬繐♇圱⑯㦮쵦姂숣旍⹰匯♲飂䥆恂⸸癥쉌뽙슩稪슩佌썹쏂僂碿徥㌭傩떻幩睌幓妩䦮숷㡇媏䪱忂뿂䱢㍳땮숤ꅩ䧎啇捂䃍恺걫挴啮⩴札␪彑⌻숩숰煯ꅞ㨺딯㩶쉖梏䍧睋橹㜯䕈歵싂轈걥⮱뽍剃쵥の땑䜩⦏札珂ケ⻂欴㝶䘪䱷깯迂䀨⼵</w:t>
      </w:r>
      <w:r>
        <w:rPr/>
        <w:t>Ɐ</w:t>
      </w:r>
      <w:r>
        <w:rPr/>
        <w:t>睊厣ㅬ䄹毂氰䐩啬浥숰ꆻ揎䥧迂⪏繀㕙毂쉠㝥彊쉞⨱冡捋橁㴥</w:t>
      </w:r>
      <w:r>
        <w:rPr/>
        <w:t>꧂⧂ꤵ</w:t>
      </w:r>
      <w:r>
        <w:rPr/>
        <w:t>涩때㘤㭮玿伻縣⩸㙢숯⫂㉥䍹컂晲砪㏃㢣뭂꥔⍐港껂쉷僂싂䘷癥奔춬쉏⩄ꍭ榥汘㐯⑓</w:t>
      </w:r>
      <w:r>
        <w:rPr/>
        <w:t>ꦏ⩍</w:t>
      </w:r>
      <w:r>
        <w:rPr/>
        <w:t>偲ㅰ䅺硫厥쉓</w:t>
      </w:r>
      <w:r>
        <w:rPr/>
        <w:t>ⱗ</w:t>
      </w:r>
      <w:r>
        <w:rPr/>
        <w:t>媱彵制㍞漤啾辣顇㜺绂슣毂獇囍♋</w:t>
      </w:r>
      <w:r>
        <w:rPr/>
        <w:t>ꥇ</w:t>
      </w:r>
      <w:r>
        <w:rPr/>
        <w:t>Ⳏ</w:t>
      </w:r>
      <w:r>
        <w:rPr/>
        <w:t>嘨奙㚩</w:t>
      </w:r>
      <w:r>
        <w:rPr/>
        <w:t>ꥅ</w:t>
      </w:r>
      <w:r>
        <w:rPr/>
        <w:t>冡뽴浬㐪╾愬㝖촮礽碥㩠ꏎ噣刲剉墵灔䜥刪촭內畁떿檡䁘㌭쵆た掮䌪採떘숴垮</w:t>
      </w:r>
      <w:r>
        <w:rPr/>
        <w:t>⠣</w:t>
      </w:r>
      <w:r>
        <w:rPr/>
        <w:t>䆵뭹쉮㑊活⍆扵⤪⼷䝺堳启㉦㭕楾⹾⽂奫</w:t>
      </w:r>
      <w:r>
        <w:rPr/>
        <w:t>ⷂ</w:t>
      </w:r>
      <w:r>
        <w:rPr/>
        <w:t>㖩硈䕚晵Ⓜ婑湔싂婒╩쉢䍵甩ꍸꇂ㭉傱毂뼥橬</w:t>
      </w:r>
      <w:r>
        <w:rPr/>
        <w:t>ⴽ</w:t>
      </w:r>
      <w:r>
        <w:rPr/>
        <w:t>汞⮱㉴䩁匬䩟磂숷⫂晃轈썙쌦乞晤䁁䍩輊䂥쵖䥏쉫妩丳吱䕁兠</w:t>
      </w:r>
      <w:r>
        <w:rPr/>
        <w:t>ⰴ</w:t>
      </w:r>
      <w:r>
        <w:rPr/>
        <w:t>辩䶱쵎䚩忎掮戺瑣捹敓⩃堤숴牙㊮䑉</w:t>
      </w:r>
      <w:r>
        <w:rPr/>
        <w:t>ꦱ</w:t>
      </w:r>
      <w:r>
        <w:rPr/>
        <w:t>扬䠶湯桤␥汋佳刻䝾喻쉺璏⩾䀥딱㨪싂晴挶싂쉢䍑땵쵐皩氳</w:t>
      </w:r>
      <w:r>
        <w:rPr/>
        <w:t>ⳍ</w:t>
      </w:r>
      <w:r>
        <w:rPr/>
        <w:t>桁䜺繯싎禿焹㠣쉣䡑쉶癋悡㕮潭䑓䝺뽇㇂枿圱䆩뽷妡䙠◂㍖쉚䭋⭲䪏摡㝞假礬辱卐噌縹슬숮猫⵫橠牱쵾</w:t>
      </w:r>
      <w:r>
        <w:rPr/>
        <w:t>ⶣ꤬</w:t>
      </w:r>
      <w:r>
        <w:rPr/>
        <w:t>땞쉍歖顑䍬兄余恖珃⏂焺썩♆睥㓂畵䜻㓂쵘䅂쉕偎桾咣䣂摁䝳砸ꄱ썊洲捏厣⩱线线갭〯쉹债⩢⨪쉡䈰媻쉏硈竂⨮徿</w:t>
      </w:r>
      <w:r>
        <w:rPr/>
        <w:t>ꔶ</w:t>
      </w:r>
      <w:r>
        <w:rPr/>
        <w:t>启⌭㭷䤨倶㥶뭟쎱쌸╋柂䍵䍱㤮垘呰啥⚿渲䤺䔺⍟㴸機䡵轵硉姃㮿憘쉯怦婄⚘쉨奙㝠㔻浇⤵㫂偄砪昦䭓⻂勍啪呢縭㛂漯恖⬱媏␫㥗㵪쉂樱炩</w:t>
      </w:r>
      <w:r>
        <w:rPr/>
        <w:t>ⴱ</w:t>
      </w:r>
      <w:r>
        <w:rPr/>
        <w:t>䕴噎吮䕅⮏㝉ꌵ祢幙恊㈩㍁깭㘭⭳䅩䝦氽䩾穣潪㠹</w:t>
      </w:r>
      <w:r>
        <w:rPr/>
        <w:t>⣎</w:t>
      </w:r>
      <w:r>
        <w:rPr/>
        <w:t>摃狂걬ぐ䙪氪瞏╤哂ꍙꥣ禮㔭캿浺焰쉁쉦쉡剐㭶쉂▩㦵堵挣떡惂⪱뇂쉒挤䵫ꍥ⾡燂⌯㘥䭠搪㇂⑰뽩氦帮役噫㢮쉄剋녩쉢漤頸揂슘恉㨪ね⵳쉁䩶숸珍剢師⭓張⩌䅷㇃杯䔥扣揂杔奶敺녬촩䅈皣䁃슩쉹啲쉺쵹쉌幐桨뭈攷坖恴圣슮洷숴僂⍡穕㜳⹣瀺瑵娳恍⽇绂㬹狂⹐侱䩦湀㵳带䌭⮏㩧澿淎䶵숱灆伫썏畾䱷䢿</w:t>
      </w:r>
      <w:r>
        <w:rPr/>
        <w:t>ꤥ</w:t>
      </w:r>
      <w:r>
        <w:rPr/>
        <w:t>䡉</w:t>
      </w:r>
      <w:r>
        <w:rPr/>
        <w:t>Ⱖ</w:t>
      </w:r>
      <w:r>
        <w:rPr/>
        <w:t>㴫輦⩶䩸睢䁁掬㜳깗桳焨⑷</w:t>
      </w:r>
      <w:r>
        <w:rPr/>
        <w:t>ⶱ</w:t>
      </w:r>
      <w:r>
        <w:rPr/>
        <w:t>뮿楅纩썞㘷⭋究</w:t>
      </w:r>
    </w:p>
    <w:p>
      <w:pPr>
        <w:pStyle w:val="PreformattedText"/>
        <w:bidi w:val="0"/>
        <w:spacing w:before="0" w:after="0"/>
        <w:jc w:val="left"/>
        <w:rPr/>
      </w:pPr>
      <w:r>
        <w:rPr/>
        <w:t>㍕参㩗瑶䚥佭⹞숽ⸯ슘⤪泂슮㍪㉭ꌤ敋㏎扭竂剈䮿쉕し⥸</w:t>
      </w:r>
      <w:r>
        <w:rPr/>
        <w:t>ꕩ</w:t>
      </w:r>
      <w:r>
        <w:rPr/>
        <w:t>礵框儣䵡㞮</w:t>
      </w:r>
      <w:r>
        <w:rPr/>
        <w:t>Ⱔ</w:t>
      </w:r>
      <w:r>
        <w:rPr/>
        <w:t>媏뿂潊깡ꍍ⨭䔬祄䰥☭⩣匬䨶滂쵠姂㑵ね녨㍁깸祋夽숯⩡愥穈療汭杒칇瘸廂辮⩊䛂쉠䡧⨩㝋㣃浣쉈児숺㈱灷㛂㔳撩꺵䤵뭕夹䍠椻濃싂㐥╚䌦䭈傱婱丳䑪啗쉲⥶嗂숸</w:t>
      </w:r>
      <w:r>
        <w:rPr/>
        <w:t>ꤺ⑁⪡</w:t>
      </w:r>
      <w:r>
        <w:rPr/>
        <w:t>窡쉥㧂橷坳걮旂湊ꥠ㶥갳䑲硔凂⸊淂</w:t>
      </w:r>
      <w:r>
        <w:rPr/>
        <w:t>꧂</w:t>
      </w:r>
      <w:r>
        <w:rPr/>
        <w:t>師ꍚ彰䱡쉑㟂曂㑔瑒</w:t>
      </w:r>
      <w:r>
        <w:rPr/>
        <w:t>ꗂ♁</w:t>
      </w:r>
      <w:r>
        <w:rPr/>
        <w:t>碣朶伭쉴ꏂ숯</w:t>
      </w:r>
      <w:r>
        <w:rPr/>
        <w:t>ꤱ</w:t>
      </w:r>
      <w:r>
        <w:rPr/>
        <w:t>䁚幧嘱圤㩮䀣婡쉏㥮潞뮡彚䭩⑧幀扺彰</w:t>
      </w:r>
      <w:r>
        <w:rPr/>
        <w:t>ⱕ</w:t>
      </w:r>
      <w:r>
        <w:rPr/>
        <w:t>슥䅲㬦⑞칌窿繩捧条␷埂㙂㒮㙇帻〬䍷甴</w:t>
      </w:r>
      <w:r>
        <w:rPr/>
        <w:t>ꦻ</w:t>
      </w:r>
      <w:r>
        <w:rPr/>
        <w:t>瓍乫㙟瀸杹浯掱珍♎⽒슏곂噄ꌴ䘨癃礩⼺쉂迂쉘杙㝂扐㥀㠪ⸯ楗硩奘칯䝟堭䈫깗ꍨ㘣♳</w:t>
      </w:r>
      <w:r>
        <w:rPr/>
        <w:t>Ⱙ</w:t>
      </w:r>
      <w:r>
        <w:rPr/>
        <w:t>恟䈩晚䥩䌨䱮摺偗䆥䕘⦵單쌪㥘こㅌ㉤潉⽗氦⤽쏂⽫䵓숪ㅫ숥䡯湎싂㉟匦</w:t>
      </w:r>
      <w:r>
        <w:rPr/>
        <w:t>Ⱜ</w:t>
      </w:r>
      <w:r>
        <w:rPr/>
        <w:t>촤捞䄺漫⨦뽀</w:t>
      </w:r>
      <w:r>
        <w:rPr/>
        <w:t>ꤱ</w:t>
      </w:r>
      <w:r>
        <w:rPr/>
        <w:t>儥囂㑣䡲癞幑䕎猩昶輻촳湷䶩</w:t>
      </w:r>
      <w:r>
        <w:rPr/>
        <w:t>⠥</w:t>
      </w:r>
      <w:r>
        <w:rPr/>
        <w:t>狂뽬暱㝤쵪瘶竎㚡狎焲瞏瞿쉔犬僂⺬걸昽슮昫싂兖㙂㨬敦儳</w:t>
      </w:r>
      <w:r>
        <w:rPr/>
        <w:t>ⰽ</w:t>
      </w:r>
      <w:r>
        <w:rPr/>
        <w:t>汗䮩㡆뽂⼶㕬뾿圭檣奱껃ꄫ⩋䀫</w:t>
      </w:r>
      <w:r>
        <w:rPr/>
        <w:t>ⶩ</w:t>
      </w:r>
      <w:r>
        <w:rPr/>
        <w:t>洨堨橍넸</w:t>
      </w:r>
      <w:r>
        <w:rPr/>
        <w:t>ꤹ</w:t>
      </w:r>
      <w:r>
        <w:rPr/>
        <w:t>卉偖由幰扢䡃컂싂煄</w:t>
      </w:r>
      <w:r>
        <w:rPr/>
        <w:t>ꗂ</w:t>
      </w:r>
      <w:r>
        <w:rPr/>
        <w:t>顀燎ㄹ埃䙤檵矎䩬숣쉋戤⥌㕧䬱奟轅怲禣䱆呮堶넥剷婙촸琩幞个쉢쉌䲮땪䝉⭰䁎熘睦畚湔摦䚥㤰쉲쉞剶仂⽲놮㋂⌬㕈䥪</w:t>
      </w:r>
      <w:r>
        <w:rPr/>
        <w:t>꧂</w:t>
      </w:r>
      <w:r>
        <w:rPr/>
        <w:t>㗂䱃湊䙟쉧睯䌲轓㝕倵卟㯂㙂橵灶뿍꥕넽싂慶偪슬믎爨䓃垿뼳洵獎璡䍙她㮘别쉵垮繟⿂㵕器걢媮版漹쉑䥂捋䪏싂卫漤깟䈻㍳㠫あꅙ쉌⽉痂쉲⬪䂬眻汉䌤⨻佩睢뽘眦▣</w:t>
      </w:r>
      <w:r>
        <w:rPr/>
        <w:t>ꖘ</w:t>
      </w:r>
      <w:r>
        <w:rPr/>
        <w:t>쉧淂庩輳乹㞿깎⧂窱僂癶庘朷昳姂欶╚䀱䍪⎵恈恾䥚㌰쉱繳쉩⩰澵ㅞ묯☥㖱恲⭹敄딮傘쉵畧株頸佊䑌슩潢灉╱㩨</w:t>
      </w:r>
      <w:r>
        <w:rPr/>
        <w:t>ꕑ</w:t>
      </w:r>
      <w:r>
        <w:rPr/>
        <w:t>湑깘슻쉟㝃轾묶䡦䡬䉣䴽汄싂飂栤炥딤䧂㝫䭐皻긯⏂捗呩㉖秂녒䴫颿썞㍈辥⭪⌲獚瀩쉅깥䛂갴숥畗쵍ꄨ唴瑥欫슡弪㘤偐䔬浱䒩⥄楀㕕⍫䴴乢칫䕅䱚쉧凂쉒</w:t>
      </w:r>
      <w:r>
        <w:rPr/>
        <w:t>⣂</w:t>
      </w:r>
      <w:r>
        <w:rPr/>
        <w:t>痂썩形⑞ꍤ쉵쉇숺恴▏穄灺㥥䝫䙺塶㉗㙧⪿긣⵷䍓䕪땇</w:t>
      </w:r>
      <w:r>
        <w:rPr/>
        <w:t>⠫⫂</w:t>
      </w:r>
      <w:r>
        <w:rPr/>
        <w:t>祏浶</w:t>
      </w:r>
      <w:r>
        <w:rPr/>
        <w:t>⠵</w:t>
      </w:r>
      <w:r>
        <w:rPr/>
        <w:t>恐娪썚瞡睩损䉀캿㉠ㅃ</w:t>
      </w:r>
      <w:r>
        <w:rPr/>
        <w:t>ꤳ</w:t>
      </w:r>
      <w:r>
        <w:rPr/>
        <w:t>浣利䝎㐸灉桀땸◂捓瑶獘숮쵙㤳⼫⾵녫⥗顉䲮숊杅癈㬲</w:t>
      </w:r>
      <w:r>
        <w:rPr/>
        <w:t>Ⳃ</w:t>
      </w:r>
      <w:r>
        <w:rPr/>
        <w:t>瑧参痂溘嫂圶轑戦</w:t>
      </w:r>
      <w:r>
        <w:rPr/>
        <w:t>⢩</w:t>
      </w:r>
      <w:r>
        <w:rPr/>
        <w:t>汇쉸哃싂</w:t>
      </w:r>
      <w:r>
        <w:rPr/>
        <w:t>ⱔ</w:t>
      </w:r>
      <w:r>
        <w:rPr/>
        <w:t>弩㚏</w:t>
      </w:r>
      <w:r>
        <w:rPr/>
        <w:t>⡬</w:t>
      </w:r>
      <w:r>
        <w:rPr/>
        <w:t>㜽䭂⮱㈪㝹⥮䂻䥊嘪杍潓</w:t>
      </w:r>
      <w:r>
        <w:rPr/>
        <w:t>꤬</w:t>
      </w:r>
      <w:r>
        <w:rPr/>
        <w:t>歆䵑䰱侣ꎩ繫拂ꄬ縦怣场礳欥廂긦촵숹湯汲偊⩈欩┰⾥䥵嘭烂啩眵䍋禵䅃䕺彋뽗嗂쉶⥑㷂䳂㥖焷숨庿反癎㞱偒獍楢栣⹺珂슏掻昻婠</w:t>
      </w:r>
      <w:r>
        <w:rPr/>
        <w:t>ꤣ</w:t>
      </w:r>
      <w:r>
        <w:rPr/>
        <w:t>㄰穕浟潌是㥢癔䠷</w:t>
      </w:r>
      <w:r>
        <w:rPr/>
        <w:t>ⴷ</w:t>
      </w:r>
      <w:r>
        <w:rPr/>
        <w:t>겻僃拂潸땳䄣뮿뿂䙹⦣䠹ㄶ⌷坾⭾䑤䈽㴶⹤</w:t>
      </w:r>
      <w:r>
        <w:rPr/>
        <w:t>꤭</w:t>
      </w:r>
      <w:r>
        <w:rPr/>
        <w:t>䩡㏎ㅡ㐪㈭㓍硟ꌪㅐ椪顴冬쉁枥㑵杢昶恲슘䀫晲浖嗂䈻䵈㑳洪㈪琪栦い쌳⸭戴ꍪ쵒弯</w:t>
      </w:r>
      <w:r>
        <w:rPr/>
        <w:t>⡉</w:t>
      </w:r>
      <w:r>
        <w:rPr/>
        <w:t>捬㍯슣䁊䱴䡇䪬揂㓍祂㡔手癏넪愰㊻㏂뮏畤吪澩ꥸ甭噄ꍬ敬䴪㞻睶㡶⮵</w:t>
      </w:r>
      <w:r>
        <w:rPr/>
        <w:t>ꦿ</w:t>
      </w:r>
      <w:r>
        <w:rPr/>
        <w:t>扭䑷</w:t>
      </w:r>
      <w:r>
        <w:rPr/>
        <w:t>ꕒ⩖⨵</w:t>
      </w:r>
      <w:r>
        <w:rPr/>
        <w:t>潰婬쉏뽾䵥枩</w:t>
      </w:r>
      <w:r>
        <w:rPr/>
        <w:t>ꥎ</w:t>
      </w:r>
      <w:r>
        <w:rPr/>
        <w:t>촳奔圫焫ꎡ뽶</w:t>
      </w:r>
      <w:r>
        <w:rPr/>
        <w:t>Ⱝ</w:t>
      </w:r>
      <w:r>
        <w:rPr/>
        <w:t>쉩悱瑨沵坍輮숣汑婹쉆仂硠싂狂繘畞</w:t>
      </w:r>
      <w:r>
        <w:rPr/>
        <w:t>ꤴ</w:t>
      </w:r>
      <w:r>
        <w:rPr/>
        <w:t>浴眽犘瀥づ杣焤</w:t>
      </w:r>
      <w:r>
        <w:rPr/>
        <w:t>ꖏ</w:t>
      </w:r>
      <w:r>
        <w:rPr/>
        <w:t>䉣䙘</w:t>
      </w:r>
      <w:r>
        <w:rPr/>
        <w:t>ꕆ</w:t>
      </w:r>
      <w:r>
        <w:rPr/>
        <w:t>숯곂㨦㚿⬤瘤䝐庘㤴朩婌毂橬徥⧃湳䎩ㄮ</w:t>
      </w:r>
      <w:r>
        <w:rPr/>
        <w:t>⡢</w:t>
      </w:r>
      <w:r>
        <w:rPr/>
        <w:t>劥繀╌갤歍㜣</w:t>
      </w:r>
      <w:r>
        <w:rPr/>
        <w:t>ꗂ</w:t>
      </w:r>
      <w:r>
        <w:rPr/>
        <w:t>쉃쉃⻂䐯敦쉡슏㖡▩썈㙁쉟쉹썭朴</w:t>
      </w:r>
      <w:r>
        <w:rPr/>
        <w:t>ꥋ</w:t>
      </w:r>
      <w:r>
        <w:rPr/>
        <w:t>䈻縣狂牓娺ッ獆䲿旂奴⒩⨫츶䅖쎬怲凂</w:t>
      </w:r>
      <w:r>
        <w:rPr/>
        <w:t>ꕺ</w:t>
      </w:r>
      <w:r>
        <w:rPr/>
        <w:t>楹媿䈩ꅦ兂爤㙡撣㍲䵠䴯⽞싂䝙</w:t>
      </w:r>
      <w:r>
        <w:rPr/>
        <w:t>⡦</w:t>
      </w:r>
      <w:r>
        <w:rPr/>
        <w:t>兖垏┣䩎뭶懂番슮싂┽⍪磂쉚⽤䬫漺奔䝦㝎</w:t>
      </w:r>
      <w:r>
        <w:rPr/>
        <w:t>ⴷ</w:t>
      </w:r>
      <w:r>
        <w:rPr/>
        <w:t>뽶녮恹㕴숱ꥡ䴮ㄲ汤祄佗穸嗂妣㔰䣂⩉촤㷂㟂啺⚬</w:t>
      </w:r>
      <w:r>
        <w:rPr/>
        <w:t>ꖩ</w:t>
      </w:r>
      <w:r>
        <w:rPr/>
        <w:t>䉲么쉅棂漤欳㭈䁆♟佅◃猥攪忂㦣嘽䐤渣噥杕䯂㉤汓稤⚿</w:t>
      </w:r>
      <w:r>
        <w:rPr/>
        <w:t>⢣</w:t>
      </w:r>
      <w:r>
        <w:rPr/>
        <w:t>榏⫂た揂䤵㇂ꍉ䬷쉋弱㥊弯⼰滍奂瀳ꍢ牁䕇</w:t>
      </w:r>
      <w:r>
        <w:rPr/>
        <w:t>ꔬ⹒</w:t>
      </w:r>
      <w:r>
        <w:rPr/>
        <w:t>㨤䕞匤츤妱䥨䨶▿獓潤⽢冬噙깇쉤㨪類嚡</w:t>
      </w:r>
      <w:r>
        <w:rPr/>
        <w:t>ꔪ</w:t>
      </w:r>
      <w:r>
        <w:rPr/>
        <w:t>ꅣ䜨礪갦妣⽱旂㉍껂欴䀹䴩䤬Ⓜ쉥媘擂㫃啱劮獈넻⎣㨩噮䅶갪欪杊긻슬欹朱⑨歾倣㪣䍭㔻쉤놮ꎮ⩱珂䩖癩慐泂걷扃囂쉦⪿奩柂昻猳뾮䅂</w:t>
      </w:r>
      <w:r>
        <w:rPr/>
        <w:t>ꦻ⛂</w:t>
      </w:r>
      <w:r>
        <w:rPr/>
        <w:t>敞夸砷숩쉆䉑䴨硗爪䈮ꆣ敋䁮哂䛂禘珂㚘䙟媏飂뼦楐</w:t>
      </w:r>
      <w:r>
        <w:rPr/>
        <w:t>ꕐ</w:t>
      </w:r>
      <w:r>
        <w:rPr/>
        <w:t>潚䁋⽇㏂䯂㬊쉍칋</w:t>
      </w:r>
      <w:r>
        <w:rPr/>
        <w:t>ꥏ</w:t>
      </w:r>
      <w:r>
        <w:rPr/>
        <w:t>晗㑵⨣捷쉆喥捹ꎏ幠扤䔺帴╖䵒惂갽彴⴯奧썺彈愸焤䥭싂㏂숥渭顇⍒쉪䵗⑄㦥쉤㥚烃晀繏뿂쉲剦㬺㉥⨯쉾⤽夲䃂悡⽅揂㩑奦㣂</w:t>
      </w:r>
      <w:r>
        <w:rPr/>
        <w:t>ⱅ</w:t>
      </w:r>
      <w:r>
        <w:rPr/>
        <w:t>칉䨲㐫仃礥武캣涘呢뭩㤲</w:t>
      </w:r>
      <w:r>
        <w:rPr/>
        <w:t>ⶻ</w:t>
      </w:r>
      <w:r>
        <w:rPr/>
        <w:t>歘▣嘵捖奲睈䈭㝺䕧숭뭢牡縰䨵䚩敤材⦣柃劣쉆♗䓂浱題楈急쉦湸䃂䮏坁哂匨凂奆搹䫂猲煢眭穮擂烂칎䆥啪楉</w:t>
      </w:r>
      <w:r>
        <w:rPr/>
        <w:t>ⲱ⸵</w:t>
      </w:r>
      <w:r>
        <w:rPr/>
        <w:t>奆숥㭘瑄へ夫剙⌽</w:t>
      </w:r>
      <w:r>
        <w:rPr/>
        <w:t>ꦏ⍦</w:t>
      </w:r>
      <w:r>
        <w:rPr/>
        <w:t>걉浱䘶㛂⒘㐪㎣싂歠㚬轓亏⑈焣㩃恗⚬</w:t>
      </w:r>
      <w:r>
        <w:rPr/>
        <w:t>ꤴ</w:t>
      </w:r>
      <w:r>
        <w:rPr/>
        <w:t>疬摃曍ㄫ뽴╅쉹田橀㮻迂煌娪檿⍋敋㩋⨯煄䌹娪䅧㝸槂촤⭢</w:t>
      </w:r>
      <w:r>
        <w:rPr/>
        <w:t>ꕎ</w:t>
      </w:r>
      <w:r>
        <w:rPr/>
        <w:t>䁖</w:t>
      </w:r>
      <w:r>
        <w:rPr/>
        <w:t>ꔰ</w:t>
      </w:r>
      <w:r>
        <w:rPr/>
        <w:t>晦깤敇䭺뭫⬣숺殻獘洯浄쉱숭쎣眶䥟块⩤浑懂祖쉪㵲䱇숳⼭轵煋</w:t>
      </w:r>
      <w:r>
        <w:rPr/>
        <w:t>ⴴ</w:t>
      </w:r>
      <w:r>
        <w:rPr/>
        <w:t>䱲祱用潇䑓摳塚俍䡨槂瑌䰦囂伨䩷슩䉹樷吨搮䭉柂䁮兪捯繢沬㭥㌲欲</w:t>
      </w:r>
      <w:r>
        <w:rPr/>
        <w:t>ⱴ</w:t>
      </w:r>
      <w:r>
        <w:rPr/>
        <w:t>杏旂刽灃</w:t>
      </w:r>
      <w:r>
        <w:rPr/>
        <w:t>Ⳏ</w:t>
      </w:r>
      <w:r>
        <w:rPr/>
        <w:t>椺浅⽃쉬쉁拃汚⫂䔦䴲뼥恚⒩쉳䙠䊡</w:t>
      </w:r>
      <w:r>
        <w:rPr/>
        <w:t>ꥊ</w:t>
      </w:r>
      <w:r>
        <w:rPr/>
        <w:t>旂硆⸮㨩숴ꇂ彶犿㵙睁畬묻췂頷唹壂䃂渫썞㚬쉅⑕堸漳揂㉾㋂窏놡玩㩁旂窮쉧㍲渵剎兯싂涩桩쉞匫싂䄩뭵숤䑷坧潾㡓쉑䠻䵤用堤欵⴨瀤䤦㉒쉅夣檩싂㉰ꇂ♍쌹段쉙㩂毃奈⹥卐擂总灍歲㐷䙪灉쉺䗂欯츬婘ꅕ</w:t>
      </w:r>
      <w:r>
        <w:rPr/>
        <w:t>ꤩ</w:t>
      </w:r>
      <w:r>
        <w:rPr/>
        <w:t>쉀灊겻眽뽔灺썀杷김㈰</w:t>
      </w:r>
      <w:r>
        <w:rPr/>
        <w:t>ꔮ</w:t>
      </w:r>
      <w:r>
        <w:rPr/>
        <w:t>䣂䭯捧㡯啠⼯唫㌩숱㕚瑏䤣䵠䅑㫂껂⑇㠰桂㕖榏</w:t>
      </w:r>
      <w:r>
        <w:rPr/>
        <w:t>ꥉ</w:t>
      </w:r>
      <w:r>
        <w:rPr/>
        <w:t>숱悩喿╷呯⹀⸥뭩係䣂⑮</w:t>
      </w:r>
      <w:r>
        <w:rPr/>
        <w:t>ꦻ</w:t>
      </w:r>
      <w:r>
        <w:rPr/>
        <w:t>浠呵쉫楬⩄㣃婮䁍お灓쌤㉃湦㛎⏂恧⹀兠偗땃幸汦慪䊻㭹쉶숬橲슏</w:t>
      </w:r>
      <w:r>
        <w:rPr/>
        <w:t>ꕮꕡ</w:t>
      </w:r>
      <w:r>
        <w:rPr/>
        <w:t>㓂偠ㅥ獅桦呞䴻㨬橧⩆䵬쉧䵦燍欦㵺湀㉋숶㥩⑾穕䆩</w:t>
      </w:r>
      <w:r>
        <w:rPr/>
        <w:t>ⱆ</w:t>
      </w:r>
      <w:r>
        <w:rPr/>
        <w:t>곂㯂</w:t>
      </w:r>
      <w:r>
        <w:rPr/>
        <w:t>ꔴ</w:t>
      </w:r>
      <w:r>
        <w:rPr/>
        <w:t>輲⑒뗂</w:t>
      </w:r>
      <w:r>
        <w:rPr/>
        <w:t>ꥊ</w:t>
      </w:r>
      <w:r>
        <w:rPr/>
        <w:t>ㄴ䰣⩑愹噳半噊彰⩬㠥桀ꍶ긨倻䉮㉠塱䡸係瓂䑯⏂䬸⭑噶⩮却椲ꅮ㋍牠䞱⨦煶⩋㩉䘲쉢盂旂姂Ⓕ땫橈䅪</w:t>
      </w:r>
      <w:r>
        <w:rPr/>
        <w:t>ꕢ</w:t>
      </w:r>
      <w:r>
        <w:rPr/>
        <w:t>牾㉅摪숱㉚惂彖㩫吊⼶獎쉤䵣㨽ꏂ슩䂏穄猶眻䫂忂슿㌮嘭〻╁⿂⩸⩤硫攮慨慔瘩栲漩復㵬㖮偏硴䡲싂㈹瘴〫⩍⬨捂偤⒬㕖㩯昬憏╈㠺灌ꄷ㮿㌹⹇</w:t>
      </w:r>
      <w:r>
        <w:rPr/>
        <w:t>ⵦ</w:t>
      </w:r>
      <w:r>
        <w:rPr/>
        <w:t>拂싂縵敪擂㙔㞘䐯佦䜣曂쉑発뽙⺿⨷乌椫燂ꌰ</w:t>
      </w:r>
      <w:r>
        <w:rPr/>
        <w:t>꧂</w:t>
      </w:r>
      <w:r>
        <w:rPr/>
        <w:t>㴸繱㭪彏⴪娻</w:t>
      </w:r>
      <w:r>
        <w:rPr/>
        <w:t>ⱒ</w:t>
      </w:r>
      <w:r>
        <w:rPr/>
        <w:t>炵슻濂㊣洳䧂区䳍㌩쉏㡴嘪곂ꥥ姍㪬滃㢻ꇃ뇂䑷ꌰ奙</w:t>
      </w:r>
      <w:r>
        <w:rPr/>
        <w:t>⡧</w:t>
      </w:r>
      <w:r>
        <w:rPr/>
        <w:t>奴㈫싂煞然㬰숲潚⿂㭴ㄪ淂㙐䵙䵠녔</w:t>
      </w:r>
      <w:r>
        <w:rPr/>
        <w:t>⡄⹡</w:t>
      </w:r>
      <w:r>
        <w:rPr/>
        <w:t>㵧숹䡮ꥲ猹䭘あㆡ⭹璥熱懂♵걈㝑쎏㦻겥⚩杤⨦쉍슮啈⑒爪瞏ꍓ慍⬹婊뭑䙫쉠㩱</w:t>
      </w:r>
      <w:r>
        <w:rPr/>
        <w:t>ⱆ</w:t>
      </w:r>
      <w:r>
        <w:rPr/>
        <w:t>噄偬啘揂䢏</w:t>
      </w:r>
      <w:r>
        <w:rPr/>
        <w:t>ⵂ</w:t>
      </w:r>
      <w:r>
        <w:rPr/>
        <w:t>ヂ⌥䬥墿碥帹쎣杪숨쉗㉒⨩瘨◃㬱柍⻂轶湫␽⿍녆⬽쉾쉹常瑑奎⪡딪㯃묶</w:t>
      </w:r>
      <w:r>
        <w:rPr/>
        <w:t>ⵇ</w:t>
      </w:r>
      <w:r>
        <w:rPr/>
        <w:t>迂吶⹮栻숵㵑뭠顧祊採䩔䭟㛍硵녱幮䡢䵇</w:t>
      </w:r>
      <w:r>
        <w:rPr/>
        <w:t>ꕔ</w:t>
      </w:r>
      <w:r>
        <w:rPr/>
        <w:t>繮塳纥⯂復䉒瓂⸽쎏畣僃瑔为㒡㥳甲숮獍䨪严쉌㍳♍뾻⌨㥧玣ꌦ秂촪兢猤䥒焥㡚珂剕卞㙂婌瑾䠷뭃潦칗쉗촪䛂䥙⭂㡲䙑琹걚空繋倮츲轴깇啌低㍦畏㗂婇䍐㥗</w:t>
      </w:r>
      <w:r>
        <w:rPr/>
        <w:t>⡔</w:t>
      </w:r>
      <w:r>
        <w:rPr/>
        <w:t>捇㑴</w:t>
      </w:r>
      <w:r>
        <w:rPr/>
        <w:t>Ⱳ</w:t>
      </w:r>
      <w:r>
        <w:rPr/>
        <w:t>牘쉣㝲嫃坺灺꺣㚱乧噤쉣䈣矂倷桧杀漩穓䭃悮䏂塸佐놥敋</w:t>
      </w:r>
      <w:r>
        <w:rPr/>
        <w:t>Ⳃ</w:t>
      </w:r>
      <w:r>
        <w:rPr/>
        <w:t>勍仃㩙쉓畂煮婤煸䠮⧂칖杷칗幌慺坩츪⑬䋂參䥊眴⑈䔹娥煭숯㋂ꌹ쵒搥琣顕幕㵱橯穷䕊⍘㣂熵严弴쉇싂䏎숱勂㩙⼣㝠</w:t>
      </w:r>
      <w:r>
        <w:rPr/>
        <w:t>ꔮ</w:t>
      </w:r>
      <w:r>
        <w:rPr/>
        <w:t>깘쉞顏姂噮牠숱倻㪮坫煥繣숶</w:t>
      </w:r>
      <w:r>
        <w:rPr/>
        <w:t>ꥏ</w:t>
      </w:r>
      <w:r>
        <w:rPr/>
        <w:t>⠹</w:t>
      </w:r>
      <w:r>
        <w:rPr/>
        <w:t>焮</w:t>
      </w:r>
      <w:r>
        <w:rPr/>
        <w:t>ꤨ</w:t>
      </w:r>
      <w:r>
        <w:rPr/>
        <w:t>칠㘹湏␥扢婬颮旍㌯瀺繀썢坠係堮啪쵸硔氪䅡ꅹ쉨挵软廂擎灰剕㯂喻繥⹾⽮칟숯暵걖⮩織⼩刻</w:t>
      </w:r>
      <w:r>
        <w:rPr/>
        <w:t>ꕤ</w:t>
      </w:r>
      <w:r>
        <w:rPr/>
        <w:t>㩫⑆</w:t>
      </w:r>
      <w:r>
        <w:rPr/>
        <w:t>ⱴ</w:t>
      </w:r>
      <w:r>
        <w:rPr/>
        <w:t>歵洹㏂㌷⩱啱ꅄ塘飂㥅㵌⥬偊㝑촤扱쉘쏂䤣ꍈ䘰뿂㨴⯃昩䕸䦏깢牑숽쉚␪湴柂뮣穤䙊曎纥敬⍐㵍佗㭏숫湶</w:t>
      </w:r>
      <w:r>
        <w:rPr/>
        <w:t>ꦵ</w:t>
      </w:r>
      <w:r>
        <w:rPr/>
        <w:t>뭑昮瑾啨由厏愪䅶晲녈娷啪ㅱ辵㜴땤넦漴슮숷㥳䵦숩⿂ꅉ枘娭潊瑬丬啪쵷㥲⼊䙎亡炥焭獘㫂塌檩긫汙숻晨쉶利卸硠暬坥匩䉕ぉ⎡싂眪䛂歗䶬じ㕍䀹쉷卆庬杒ㄽ晷ꍥ摵쉘堦넰漨栯ꥧ慒㑨っ辿剚碮⬱쉉呱瀨썟䡖危兑伵䀪䑳ィ촻繩砱毂噘╈䕷浆䁸っ䟂썖剉䅶䯂悘녚樽堷숪</w:t>
      </w:r>
      <w:r>
        <w:rPr/>
        <w:t>Ᵽ</w:t>
      </w:r>
      <w:r>
        <w:rPr/>
        <w:t>楷瘨㩁ꥫꅋ⏂曂噁뇂稶싍䔻摧</w:t>
      </w:r>
      <w:r>
        <w:rPr/>
        <w:t>ⱚ</w:t>
      </w:r>
      <w:r>
        <w:rPr/>
        <w:t>䢵㥲梻⑫䔹떏䣎춬懂㌹㍢敧琯쉦奟㉒䁓䷂戲秂⩱媡禩녰ꥳ沿䲻䐭敉䙰娬溘恦晩䅕浃숰쉷쉖桯窥䉘梩歚漺幘㤺ヂ땎炣乇ꅖ</w:t>
      </w:r>
      <w:r>
        <w:rPr/>
        <w:t>ꔣⴶ</w:t>
      </w:r>
      <w:r>
        <w:rPr/>
        <w:t>㠹녕⻂嫂쉗싂⪬碥ꏎ并갽㕅瓃敢噖썍ꅋ딶⭑䈽硪ꍺ뮬䔫⤭顔䕔쉴쉬刪敠影䰬㉘ヂ牐反䅂䝱严⹭꺩䃍汃</w:t>
      </w:r>
      <w:r>
        <w:rPr/>
        <w:t>ꕀ</w:t>
      </w:r>
      <w:r>
        <w:rPr/>
        <w:t>偍䍫깣穹眯㚵</w:t>
      </w:r>
      <w:r>
        <w:rPr/>
        <w:t>ꥒ</w:t>
      </w:r>
      <w:r>
        <w:rPr/>
        <w:t>ノ싂꺿噲飂䧂♊㣂㥦潓쉟䨪䭨ꏂ淂</w:t>
      </w:r>
      <w:r>
        <w:rPr/>
        <w:t>ⱺ⨫♋</w:t>
      </w:r>
      <w:r>
        <w:rPr/>
        <w:t>壂㮩쉍⴪凂迎湲⒩扮扏欵啌䙍輥晹潱ꏂ㙦䙢㜰繄⸳㭂啷싂慣洳勂橦◂Ⓜ쏎숣竂</w:t>
      </w:r>
      <w:r>
        <w:rPr/>
        <w:t>ⴤ</w:t>
      </w:r>
      <w:r>
        <w:rPr/>
        <w:t>䭑挣顚睺</w:t>
      </w:r>
      <w:r>
        <w:rPr/>
        <w:t>ⵠ</w:t>
      </w:r>
      <w:r>
        <w:rPr/>
        <w:t>睒ふ䵧ヂ걾㍰♟潊䊏⸫넥䦏䯂歸땷숸뗃辮쉤璻奍慎䁔</w:t>
      </w:r>
      <w:r>
        <w:rPr/>
        <w:t>⡀</w:t>
      </w:r>
      <w:r>
        <w:rPr/>
        <w:t>칞繋䔶橹娸歉쉄㉲異㏎䩑䙢⽁⨳⹴숴湣㉞</w:t>
      </w:r>
      <w:r>
        <w:rPr/>
        <w:t>ⱆ</w:t>
      </w:r>
      <w:r>
        <w:rPr/>
        <w:t>癤걟숻㭹ㅠ䙰摣곂㞿氦갭㬩丹楔⽮㉮卲쉯樳쉳쉟</w:t>
      </w:r>
      <w:r>
        <w:rPr/>
        <w:t>ꤳ</w:t>
      </w:r>
      <w:r>
        <w:rPr/>
        <w:t>ⳍ</w:t>
      </w:r>
      <w:r>
        <w:rPr/>
        <w:t>乱涮⩡╰</w:t>
      </w:r>
      <w:r>
        <w:rPr/>
        <w:t>ⵟ</w:t>
      </w:r>
      <w:r>
        <w:rPr/>
        <w:t>㬺䭩㚏㘶椺慮숲摇䌯긫껂し⥣㔩㵣塚䰣毂歌䁁亩</w:t>
      </w:r>
      <w:r>
        <w:rPr/>
        <w:t>ꖿ</w:t>
      </w:r>
      <w:r>
        <w:rPr/>
        <w:t>奥挰⪏穴쉲䡠촶넴䤻䤤溻丬㑡湏◂辣␪奂癡쉃呄䥞㟂딮卾⎱稭⿂㵅깓쉴䁤㭢彃땈椮䤻䱨㟂浪숭牬⭏췃㛂⹫晄╸땚⩃䀯啷浺牵䵷汲</w:t>
      </w:r>
      <w:r>
        <w:rPr/>
        <w:t>ꕅ</w:t>
      </w:r>
      <w:r>
        <w:rPr/>
        <w:t>潌乏輬ꅪ뽒⵫쵖⍷깃晚</w:t>
      </w:r>
      <w:r>
        <w:rPr/>
        <w:t>⠪⩖</w:t>
      </w:r>
      <w:r>
        <w:rPr/>
        <w:t>컂䥁쉅晶䳂䩌숲숶顴⍣썅</w:t>
      </w:r>
      <w:r>
        <w:rPr/>
        <w:t>ꤥ</w:t>
      </w:r>
      <w:r>
        <w:rPr/>
        <w:t>슮浄쉇⑹ꍷ轥숥썬</w:t>
      </w:r>
      <w:r>
        <w:rPr/>
        <w:t>ꥃ</w:t>
      </w:r>
      <w:r>
        <w:rPr/>
        <w:t>긻쉈㑊敟嘺塷㯂㒵㎿婂㠫瑤硴恉怬䩋슏硷毂쏂卶摞祕䒥棂䊡凎嘦숫⑀琲顔䑵숲</w:t>
      </w:r>
      <w:r>
        <w:rPr/>
        <w:t>⠯</w:t>
      </w:r>
      <w:r>
        <w:rPr/>
        <w:t>捷䲥䬸</w:t>
      </w:r>
      <w:r>
        <w:rPr/>
        <w:t>⢘</w:t>
      </w:r>
      <w:r>
        <w:rPr/>
        <w:t>쉅桨㷂飂疱뾬潖뭪</w:t>
      </w:r>
      <w:r>
        <w:rPr/>
        <w:t>⡦</w:t>
      </w:r>
      <w:r>
        <w:rPr/>
        <w:t>啶썃묵灡䛂浯쉶뮥䂘♥촯坄坋娷⩳楴婔쉱쉈甊㜱䮬묨穁塑僂䝤䩟슿吭侱㊿</w:t>
      </w:r>
      <w:r>
        <w:rPr/>
        <w:t>ꖬ</w:t>
      </w:r>
      <w:r>
        <w:rPr/>
        <w:t>ꄪ獠</w:t>
      </w:r>
      <w:r>
        <w:rPr/>
        <w:t>ꕢ</w:t>
      </w:r>
      <w:r>
        <w:rPr/>
        <w:t>묹八䡘秎姂ァ嫂숩싂⸣뭟썯癲癦歋啱䢣䉧ꏂ</w:t>
      </w:r>
      <w:r>
        <w:rPr/>
        <w:t>ꥐ</w:t>
      </w:r>
      <w:r>
        <w:rPr/>
        <w:t>檥싂깶瓂㵺柂歵汈獀懂坯㔰㥳䉹䩴䘽顖穒楕</w:t>
      </w:r>
      <w:r>
        <w:rPr/>
        <w:t>ꤦ⨮</w:t>
      </w:r>
      <w:r>
        <w:rPr/>
        <w:t>䄫칁㕢堨噭䘱⹶绂焴땦뽂弰䟂⨺爸⭙樣ꍮ⩦礴⥾ㅥ</w:t>
      </w:r>
      <w:r>
        <w:rPr/>
        <w:t>ⵢ꧂</w:t>
      </w:r>
      <w:r>
        <w:rPr/>
        <w:t>쉶㭩獉㘦繍党幸幭娳㨪礸奦幰쌵싎䗎쉆坟檣칈껂⵨㕦丩湰䁡䌲嗂쌺猹⍧乀㌦㝔偯顠</w:t>
      </w:r>
      <w:r>
        <w:rPr/>
        <w:t>⡥</w:t>
      </w:r>
      <w:r>
        <w:rPr/>
        <w:t>瓂숤</w:t>
      </w:r>
      <w:r>
        <w:rPr/>
        <w:t>ⲵ</w:t>
      </w:r>
      <w:r>
        <w:rPr/>
        <w:t>숰䶣ꇂ䦥坮갩㉕啬夶便照偕䄵乥䉾䷂坵囂汞癁䈮쉕숯頰焭彄䡕䍢帷㴳쵹呤榮ど顯쉒⌫⼷獰揂潢</w:t>
      </w:r>
      <w:r>
        <w:rPr/>
        <w:t>ꕚ</w:t>
      </w:r>
      <w:r>
        <w:rPr/>
        <w:t>㍨䨹쎱䙳▩婂뭈婕痂㩑⦬㘵庿婤</w:t>
      </w:r>
      <w:r>
        <w:rPr/>
        <w:t>ⵕ</w:t>
      </w:r>
      <w:r>
        <w:rPr/>
        <w:t>딬쉺㝏慚煇皩걫</w:t>
      </w:r>
      <w:r>
        <w:rPr/>
        <w:t>⡸</w:t>
      </w:r>
      <w:r>
        <w:rPr/>
        <w:t>壎桏쌤썤⌶슣片㑘僂쉹敮壂轵⸶渹䅓漪淂睲坱ꍎ䱕쉯뇂掻슥</w:t>
      </w:r>
      <w:r>
        <w:rPr/>
        <w:t>ⷂ</w:t>
      </w:r>
      <w:r>
        <w:rPr/>
        <w:t>梬䡅䉺挷捯칮唸繈㟂义暩振浧ㄺ庻뽢뽡捠祱礣⩨㨷䛎ꥩ硭㑉뭄毃癘盂彠堰ァ㡋㭵슿け匫쉭媵⨹ケ磂쉙슿塎焲ꅣ剷沬㉗改㝱櫂桖⹡쉳䖻獺쉥㙙睔꥔䏃么</w:t>
      </w:r>
      <w:r>
        <w:rPr/>
        <w:t>⠪</w:t>
      </w:r>
      <w:r>
        <w:rPr/>
        <w:t>꺮㷂캘⬴쉆睌唹㞘ꄨ쉲党娪啴悮滂딴䡩瀤칵仂쉒坖忂燂繩辘</w:t>
      </w:r>
      <w:r>
        <w:rPr/>
        <w:t>꧂</w:t>
      </w:r>
      <w:r>
        <w:rPr/>
        <w:t>䑘佇▮슏슩ꄴ䥵䎻侻묣㙶燂╵쉳䐯䃂㍟搳轄樹㓂㉵㝠䱍⑎杸䵮䴶⑲玿輹幪庩䉔넪쉃㯂獃㘱뇂㉳內䦘框頥噳䨺坢恨쉸垵煇䟂쵚䁐䫂槍中氨숱㕌泂搸䩑丶浟ꌬꥩ敔⭢쉃欬擂䥙横ꍢ숻䩞䗂ꆩ䍺습㏃攴䥙琨橪幩垩䡑⤶슡で橄⿂㬷㝩柂㧃ㄽ懂숸뽃彗숰顒晶媘枏ꆘ㝍녋伬眦软礥춿꧎쉶杇甽쉧ꥡ䠽䁥䍕䀷湂⽃㥗㭃砤䍟橮㴻⼶拂摊禥㍣䠻뇂녶廎卵</w:t>
      </w:r>
      <w:r>
        <w:rPr/>
        <w:t>ꥀ</w:t>
      </w:r>
      <w:r>
        <w:rPr/>
        <w:t>숱</w:t>
      </w:r>
      <w:r>
        <w:rPr/>
        <w:t>⣂</w:t>
      </w:r>
      <w:r>
        <w:rPr/>
        <w:t>㕬玵⑋ꏂ䍚쉦剒걹싂묫쵰旂轴㑅顭契頫싂琪繪樨⭢⹶奅䊻</w:t>
      </w:r>
      <w:r>
        <w:rPr/>
        <w:t>⠫</w:t>
      </w:r>
      <w:r>
        <w:rPr/>
        <w:t>㔹ꄥ橺㠺쉹숺⍙砷濂睸䲩䵏丽䉡绂坢⧂汏㕾☲칔噶䳂쉩穴末甫㌷⧂琬㕋</w:t>
      </w:r>
      <w:r>
        <w:rPr/>
        <w:t>ⴊ</w:t>
      </w:r>
      <w:r>
        <w:rPr/>
        <w:t>쉏繈ꏂ曂䉤潭杵瀦䩱쉒䖩楔楉ㅣ慳祵䠱┩㬨畬轎뇂╢쵸㙇慑䮡炩쉆䵹쉀⑫晰싃摎扲淎泎瘣䌤⹕딦類쉗炬뭚걁㕱슱夥⼻慄䏂ꅸ刭</w:t>
      </w:r>
      <w:r>
        <w:rPr/>
        <w:t>ꥎ</w:t>
      </w:r>
      <w:r>
        <w:rPr/>
        <w:t>猤䭡䅢╰䜮䱚䅲偲䁟㮣塨䰺噾⸵呓㉬ⸯ摋縦⥵時摯硞卩䑚넱䃃伹䵗䁒</w:t>
      </w:r>
      <w:r>
        <w:rPr/>
        <w:t>ⱏ</w:t>
      </w:r>
      <w:r>
        <w:rPr/>
        <w:t>坟⪮㧂◂余甶㕶쉢츥兕</w:t>
      </w:r>
      <w:r>
        <w:rPr/>
        <w:t>꥟</w:t>
      </w:r>
      <w:r>
        <w:rPr/>
        <w:t>搨㮬㥰땂䪏䎮⭟恡輵㥴◃⭙쉆㌤单</w:t>
      </w:r>
      <w:r>
        <w:rPr/>
        <w:t>⡦</w:t>
      </w:r>
      <w:r>
        <w:rPr/>
        <w:t>楏䱴䢮朮ꅚ㤶䵾㩲곂⴦싍䤭ꄥ슣숶쉌㉮⧂㇂噆⛂狂</w:t>
      </w:r>
      <w:r>
        <w:rPr/>
        <w:t>Ⲙ</w:t>
      </w:r>
      <w:r>
        <w:rPr/>
        <w:t>癨㥊朶橈猬愫頤啘甹㔹昶ꏂ類걀ꅖ杤畯㝙㔸扡佾奏䏂숥琲奅ㅮ啩揎爵欽⽍숪</w:t>
      </w:r>
      <w:r>
        <w:rPr/>
        <w:t>⡹</w:t>
      </w:r>
      <w:r>
        <w:rPr/>
        <w:t>慣彇ꍊ然</w:t>
      </w:r>
      <w:r>
        <w:rPr/>
        <w:t>ꕣ</w:t>
      </w:r>
      <w:r>
        <w:rPr/>
        <w:t>㉔쉟쉈⌲飍輮쉯땊ꄣ䄻䕇</w:t>
      </w:r>
      <w:r>
        <w:rPr/>
        <w:t>Ⲭ</w:t>
      </w:r>
      <w:r>
        <w:rPr/>
        <w:t>겮番썸猦祊盂㏂䰪싂⨰</w:t>
      </w:r>
      <w:r>
        <w:rPr/>
        <w:t>ⵟ</w:t>
      </w:r>
      <w:r>
        <w:rPr/>
        <w:t>欦䙗佚䑲瑶斩떿㐮䔱穘傮飂䘲⭳瑊㉊略佲쉵严攨ꅠ繳椵⥷쉔穎剟偓㬲砮☨曂狂怶捅</w:t>
      </w:r>
      <w:r>
        <w:rPr/>
        <w:t>ⶵ</w:t>
      </w:r>
      <w:r>
        <w:rPr/>
        <w:t>쉕犏偍坈流湈쵪㞮때쉐卮㖮場縹恫搳⹑歑暮츫쉗汸䲬愨</w:t>
      </w:r>
      <w:r>
        <w:rPr/>
        <w:t>ꥑ</w:t>
      </w:r>
      <w:r>
        <w:rPr/>
        <w:t>睰싂쉪匦盂㦩뾣쎮欪㭩徿轐䍤쉲祠朮渹ㄺ䝓䕰ㅬ뗎慷䖡佯䮻䁏◎湢瑎瘯桄玩䝱㕱兂䭀敆숹⩯㎩磂쉢奫쉔䋍쉡橢穭穌♠㶱㙔輹呾㙂秂湋獷矂䭞뾱䡪晅딹牍숫⥸㡪励䑤頺㩚쉟쌸扂䡡㈫歃⍴츤凂辏춿湀汷稪쉤ꥨ㩎쉙疏疩㭵땀쉹썥⯎ꆿ䔵쌽䟍쉊氶琪奦搸㡒䍘⑺轑湶挹煑</w:t>
      </w:r>
      <w:r>
        <w:rPr/>
        <w:t>ⱥ</w:t>
      </w:r>
      <w:r>
        <w:rPr/>
        <w:t>弹杏⸻敺塮</w:t>
      </w:r>
      <w:r>
        <w:rPr/>
        <w:t>ꦬ</w:t>
      </w:r>
      <w:r>
        <w:rPr/>
        <w:t>캥쉬冡습乶栽䑲䔥乥촻皮컂搪纱搩竂㍦䝫呟畺秂䑕何顊剐祾칒⥦砬㵟䉰漰뼮</w:t>
      </w:r>
      <w:r>
        <w:rPr/>
        <w:t>ꔣ</w:t>
      </w:r>
      <w:r>
        <w:rPr/>
        <w:t>䞻堦⹎숪仃갱</w:t>
      </w:r>
      <w:r>
        <w:rPr/>
        <w:t>ⵙ</w:t>
      </w:r>
      <w:r>
        <w:rPr/>
        <w:t>炡弮䥲</w:t>
      </w:r>
      <w:r>
        <w:rPr/>
        <w:t>Ⱡ</w:t>
      </w:r>
      <w:r>
        <w:rPr/>
        <w:t>슩땀洰⥧壂싂畈磎숶囃渪媬䍩捍촮亮쉳䙦穗硂䑸揂晗兕쉥忂痂땡㟂쵨⩘</w:t>
      </w:r>
      <w:r>
        <w:rPr/>
        <w:t>ꤪ</w:t>
      </w:r>
      <w:r>
        <w:rPr/>
        <w:t>儵奄乾겮䮏獲䠶㠲㙋⴪乏弻秂䡺ꄪ</w:t>
      </w:r>
      <w:r>
        <w:rPr/>
        <w:t>ⵊ⪵</w:t>
      </w:r>
      <w:r>
        <w:rPr/>
        <w:t>庘杘</w:t>
      </w:r>
      <w:r>
        <w:rPr/>
        <w:t>⡎</w:t>
      </w:r>
      <w:r>
        <w:rPr/>
        <w:t>婁刪⥀线⎱⍍⺮⩵쉹묪쉫㐷ㅅ恸숲숥䇂牥䕎썎깂㥦琨䏍㩥썹쉦♌猰汹泂칌搊关</w:t>
      </w:r>
      <w:r>
        <w:rPr/>
        <w:t>ꕰ</w:t>
      </w:r>
      <w:r>
        <w:rPr/>
        <w:t>樳槂ꏂ縤頴浉燂ꆵ幚䏂⨽圻䡌⍦⏃⎘숳坚啡넨⥯䜹眪漪嗂</w:t>
      </w:r>
      <w:r>
        <w:rPr/>
        <w:t>ꤺ</w:t>
      </w:r>
      <w:r>
        <w:rPr/>
        <w:t>畺你䝞塊쉅捖坾곂쉉栰轉犩뮘</w:t>
      </w:r>
      <w:r>
        <w:rPr/>
        <w:t>ꕇ</w:t>
      </w:r>
      <w:r>
        <w:rPr/>
        <w:t>価墩噇쉞壂⽥숬玣㙒慴櫂惂牕幺묰㈮䑸쉶䙊</w:t>
      </w:r>
      <w:r>
        <w:rPr/>
        <w:t>ⵥ</w:t>
      </w:r>
      <w:r>
        <w:rPr/>
        <w:t>欸票ㄣ浴媏㷎⒘㕖⦣幆썵촭䕈汗㍾䍹剙燂쉅獥坧噒晕㞮歟숱⥈㗂矎疿晚幦䀭⽟䙩슣⒩䄨纬夺姂手癁凂じ妩㈳ㅀ甯歪㤸顟匲쌺欱걐婲杠䙨⌶䀷㝘㎩歓쉹깓⤸</w:t>
      </w:r>
      <w:r>
        <w:rPr/>
        <w:t>꧂</w:t>
      </w:r>
      <w:r>
        <w:rPr/>
        <w:t>숵壂쉎㵤⽱䗃딹勂璣䬤㕞걍㬤参幚┪䮬琪偆廃䡔攺ꏎ뼻漵灐浄汉䞘䰸⴨磂㡐樶숦싂䗂</w:t>
      </w:r>
      <w:r>
        <w:rPr/>
        <w:t>⡸</w:t>
      </w:r>
      <w:r>
        <w:rPr/>
        <w:t>䭹㛂䁕棂쏂껂</w:t>
      </w:r>
      <w:r>
        <w:rPr/>
        <w:t>ꦿ</w:t>
      </w:r>
      <w:r>
        <w:rPr/>
        <w:t>洮嚮拂슥⩱썵䐯轭ど쉦先썌믂㙍儷忂瀯쉋ㆮ灮싂⌣湲⤳⩳</w:t>
      </w:r>
      <w:r>
        <w:rPr/>
        <w:t>ⵡ</w:t>
      </w:r>
      <w:r>
        <w:rPr/>
        <w:t>樤춥䠹呵㍩彯捚걀숵渮⥡湗</w:t>
      </w:r>
      <w:r>
        <w:rPr/>
        <w:t>⠸⩘</w:t>
      </w:r>
      <w:r>
        <w:rPr/>
        <w:t>倰僎䏍穊쉩湗☽㚱㔳奈묨㓍滂</w:t>
      </w:r>
      <w:r>
        <w:rPr/>
        <w:t>⠷</w:t>
      </w:r>
      <w:r>
        <w:rPr/>
        <w:t>旂妘☪싂⨵嘮䈰숻⺮繇쉓慎ヂ</w:t>
      </w:r>
      <w:r>
        <w:rPr/>
        <w:t>⡀</w:t>
      </w:r>
      <w:r>
        <w:rPr/>
        <w:t>畺猤⮿䖘춻瑰煃䝘煱㤤갦䁆ㅋ智䕈焵㇂녓槂</w:t>
      </w:r>
      <w:r>
        <w:rPr/>
        <w:t>ꥎ</w:t>
      </w:r>
      <w:r>
        <w:rPr/>
        <w:t>武洲ぢ䮿焴扎㠫㜣숵窘㏂䑒歘穱㨨</w:t>
      </w:r>
      <w:r>
        <w:rPr/>
        <w:t>ꦘ</w:t>
      </w:r>
      <w:r>
        <w:rPr/>
        <w:t>䉓奅습♴瑇灺桭⩣敒㭉갤夽䱧㴬吰쉮克乆溩䥸硥䁢噐㩶㉘熥啶繑♄磂睒쉟恴搣㴪⩐䶬㋂敷仂⯂쵤焫䑀</w:t>
      </w:r>
      <w:r>
        <w:rPr/>
        <w:t>ⱅ</w:t>
      </w:r>
      <w:r>
        <w:rPr/>
        <w:t>迂땾呁癃</w:t>
      </w:r>
      <w:r>
        <w:rPr/>
        <w:t>ꥀ</w:t>
      </w:r>
      <w:r>
        <w:rPr/>
        <w:t>潓睗䉢㘦焫祤ꅔ迃硨煏싂㮬到幣컂参摹䎻숩磂楪㍏㩃싂걪ꎩ䶩␪숳녹橳쉷ꅁ晸暩㚵ꌽ숵㯂䠮⹶焪䀴⥌暮ꌺ欻摞顪狂⎩긵欱敢⭠⤷兄支䍀桨䉒쉣◂䕙タꅇ䕸歔</w:t>
      </w:r>
      <w:r>
        <w:rPr/>
        <w:t>ꤻ</w:t>
      </w:r>
      <w:r>
        <w:rPr/>
        <w:t>쉕䜵뗂卨</w:t>
      </w:r>
      <w:r>
        <w:rPr/>
        <w:t>꧂</w:t>
      </w:r>
      <w:r>
        <w:rPr/>
        <w:t>扲徏</w:t>
      </w:r>
      <w:r>
        <w:rPr/>
        <w:t>ꕵ</w:t>
      </w:r>
      <w:r>
        <w:rPr/>
        <w:t>ㅋ䬭</w:t>
      </w:r>
      <w:r>
        <w:rPr/>
        <w:t>⡔</w:t>
      </w:r>
      <w:r>
        <w:rPr/>
        <w:t>숫䕕顖揂乍潚獒╴稻ㅗ㶥녌꥾┵坢쉆쉎⽨幡椲淃浱折⩇䭶䝰䱅嗃怳㫂㝁瘰纱溥䭷Ⓜꥡ炩㚏摗㘤秂辬䓂⬥䑁</w:t>
      </w:r>
      <w:r>
        <w:rPr/>
        <w:t>⢱</w:t>
      </w:r>
      <w:r>
        <w:rPr/>
        <w:t>啍쉵娱燂䦡欩䡡冬묽</w:t>
      </w:r>
      <w:r>
        <w:rPr/>
        <w:t>ꥄ</w:t>
      </w:r>
      <w:r>
        <w:rPr/>
        <w:t>㤽畨놘卂顦䖻盂が뽩坰숹쎘</w:t>
      </w:r>
      <w:r>
        <w:rPr/>
        <w:t>⡱</w:t>
      </w:r>
      <w:r>
        <w:rPr/>
        <w:t>纮炿⾩㩟</w:t>
      </w:r>
      <w:r>
        <w:rPr/>
        <w:t>⡀</w:t>
      </w:r>
      <w:r>
        <w:rPr/>
        <w:t>扗㯎쉑䦬槂숬뭨䅟祀楠戻仂쉠匽溱䞘숹抿</w:t>
      </w:r>
      <w:r>
        <w:rPr/>
        <w:t>ꥐ</w:t>
      </w:r>
      <w:r>
        <w:rPr/>
        <w:t>勎敵⽫抣㕱縻斩潭넊䂏㔴㍩摯潾⍭婚繲劘煣츰呙亣ひ⪘</w:t>
      </w:r>
      <w:r>
        <w:rPr/>
        <w:t>ꕃ</w:t>
      </w:r>
      <w:r>
        <w:rPr/>
        <w:t>輴쉔ꍕ䮩顮습㥆怸畇係幔祇싂쉇⭴嫂㑫睊䙹슣ㅩ䎩湴㍏頴⹤橮</w:t>
      </w:r>
      <w:r>
        <w:rPr/>
        <w:t>ꕯ⍱</w:t>
      </w:r>
      <w:r>
        <w:rPr/>
        <w:t>咱쉋뭫牤숳橞厮䷂䤺</w:t>
      </w:r>
      <w:r>
        <w:rPr/>
        <w:t>꧂</w:t>
      </w:r>
      <w:r>
        <w:rPr/>
        <w:t>쉶泎䉷繞</w:t>
      </w:r>
      <w:r>
        <w:rPr/>
        <w:t>ꕧ♦</w:t>
      </w:r>
      <w:r>
        <w:rPr/>
        <w:t>ㄥ獔썮쉓㙋珂쉐瀳兔硈淂迂⩤楒灞</w:t>
      </w:r>
      <w:r>
        <w:rPr/>
        <w:t>⡀</w:t>
      </w:r>
      <w:r>
        <w:rPr/>
        <w:t>㵭쵱䬬儲城呹껂딳壂晞</w:t>
      </w:r>
      <w:r>
        <w:rPr/>
        <w:t>⠫</w:t>
      </w:r>
      <w:r>
        <w:rPr/>
        <w:t>治촴潮穏걂⑺义⥄䩃숤䭷충㑚녗쉱吹숰䃂秂숨⽫⨴痎汚穋迂恒噯䐹䐽潠洹挳㓂煹穆䀽쉬幾捔牕颵</w:t>
      </w:r>
      <w:r>
        <w:rPr/>
        <w:t>ⴶ</w:t>
      </w:r>
      <w:r>
        <w:rPr/>
        <w:t>八垏朸㍠쏍砥弴숫</w:t>
      </w:r>
      <w:r>
        <w:rPr/>
        <w:t>ꗂ</w:t>
      </w:r>
      <w:r>
        <w:rPr/>
        <w:t>䕟㘩䤶么껂敃毂煯</w:t>
      </w:r>
      <w:r>
        <w:rPr/>
        <w:t>꧂</w:t>
      </w:r>
      <w:r>
        <w:rPr/>
        <w:t>垮䞏勎䷍煐</w:t>
      </w:r>
      <w:r>
        <w:rPr/>
        <w:t>ⵒ</w:t>
      </w:r>
      <w:r>
        <w:rPr/>
        <w:t>娦瑑쉞</w:t>
      </w:r>
      <w:r>
        <w:rPr/>
        <w:t>ꤨ</w:t>
      </w:r>
      <w:r>
        <w:rPr/>
        <w:t>嚿弦湀䃂硆걡柂⭦兩</w:t>
      </w:r>
      <w:r>
        <w:rPr/>
        <w:t>ⵌ</w:t>
      </w:r>
      <w:r>
        <w:rPr/>
        <w:t>佊뮩祱썪哂숲㉏쉓䑎㵌售쉂䝇灭均긺乾攷㷍洩䵏劣⥍癅쉩福䤭旂쵏晉偯䎩昪⭎圤숻ㅧ⬱溻숲歏ガ⽶椨牰顑⍶圪뭌灳椯썓灭䌰♹攩癍⽗뗂猪煎습琸涿⹏吹䀳桎㐦⥢乙⩑䥲╬页䍬⥒숥稸䝰䕁⫂汐㥧⫎剬吭濂㨦灟疡壃곃繹埂恞</w:t>
      </w:r>
      <w:r>
        <w:rPr/>
        <w:t>ⱥ</w:t>
      </w:r>
      <w:r>
        <w:rPr/>
        <w:t>硈幸쵲⑑</w:t>
      </w:r>
      <w:r>
        <w:rPr/>
        <w:t>ⱅ</w:t>
      </w:r>
      <w:r>
        <w:rPr/>
        <w:t>쉾㩐컂걕迂慠⭡䕾⸲숸</w:t>
      </w:r>
      <w:r>
        <w:rPr/>
        <w:t>⠤</w:t>
      </w:r>
      <w:r>
        <w:rPr/>
        <w:t>䍚願䲣뭑橢䁆쉁棂숥숸</w:t>
      </w:r>
      <w:r>
        <w:rPr/>
        <w:t>ꕀ</w:t>
      </w:r>
      <w:r>
        <w:rPr/>
        <w:t>硇</w:t>
      </w:r>
      <w:r>
        <w:rPr/>
        <w:t>ⱖ</w:t>
      </w:r>
      <w:r>
        <w:rPr/>
        <w:t>츮䵥뽒澣呄</w:t>
      </w:r>
      <w:r>
        <w:rPr/>
        <w:t>⡉</w:t>
      </w:r>
      <w:r>
        <w:rPr/>
        <w:t>䵟㩪狂坱渱ꌪ⏂㏂穬긯楆京⹈䑔☳㭭娳丫忂⼭汁囂眮ꏎ⸸䘹媱㕪䁵丽㙐㘨惂䴨斣杘奘땂怫㇂辮兵参⬷㬹땋쌣婞恊顄ꄪ乗쉶뭾⼺</w:t>
      </w:r>
      <w:r>
        <w:rPr/>
        <w:t>ⵗ▏</w:t>
      </w:r>
      <w:r>
        <w:rPr/>
        <w:t>飂太싂㚘쉈䥔⭵</w:t>
      </w:r>
      <w:r>
        <w:rPr/>
        <w:t>⡢</w:t>
      </w:r>
      <w:r>
        <w:rPr/>
        <w:t>䵆爻캿桒找䌩㧍棂䑾䬦</w:t>
      </w:r>
      <w:r>
        <w:rPr/>
        <w:t>ⲏ</w:t>
      </w:r>
      <w:r>
        <w:rPr/>
        <w:t>㗂⥁䡕瓂䉷칯殥녏帵噈뭯쉢楐咻帨湪⤻뾩焩湞嚻礯燂慙䩭㤥噖毃楓迃牖쉩嚡擂慔ど쉁毂♫㉦畅㑓噰婆轴⩴⬪쉨汘놩灋䥉䝐欵ぶ䛂䀤㤸쉈쉨쉅땳㗂畇쉥싂浗⤸睒淂䡯刨뭭浳凂汵쉀墘咬樭揃棂禵촶䱎슮</w:t>
      </w:r>
      <w:r>
        <w:rPr/>
        <w:t>ⵆ</w:t>
      </w:r>
      <w:r>
        <w:rPr/>
        <w:t>걒㠸傻兮쉗녡傏갹復⸮⍪呵걬旎쉍</w:t>
      </w:r>
      <w:r>
        <w:rPr/>
        <w:t>ⵕ</w:t>
      </w:r>
      <w:r>
        <w:rPr/>
        <w:t>쉨搤礶슱㠶攪쉠习䟂煫灃汢쉯䠺墘쉸䁅焽⎥쉚</w:t>
      </w:r>
      <w:r>
        <w:rPr/>
        <w:t>⠦</w:t>
      </w:r>
      <w:r>
        <w:rPr/>
        <w:t>㑡娩呧洺</w:t>
      </w:r>
      <w:r>
        <w:rPr/>
        <w:t>⡈</w:t>
      </w:r>
      <w:r>
        <w:rPr/>
        <w:t>潗暮頻</w:t>
      </w:r>
      <w:r>
        <w:rPr/>
        <w:t>ⷂ</w:t>
      </w:r>
      <w:r>
        <w:rPr/>
        <w:t>慸礊䅓㠷佁딴敎</w:t>
      </w:r>
      <w:r>
        <w:rPr/>
        <w:t>⡦</w:t>
      </w:r>
      <w:r>
        <w:rPr/>
        <w:t>ꍑ塱㧂癙⑊</w:t>
      </w:r>
      <w:r>
        <w:rPr/>
        <w:t>ꤩ</w:t>
      </w:r>
      <w:r>
        <w:rPr/>
        <w:t>噚숷扥⩉숪牁㌵㥌摠쉴繴乆幵쉀啚轺깕旂伽濃頳乱厩昪ꇂ䩃䣂轐슏뿂抱确걍痂싂슬㷎妡</w:t>
      </w:r>
      <w:r>
        <w:rPr/>
        <w:t>⣂</w:t>
      </w:r>
      <w:r>
        <w:rPr/>
        <w:t>슿쵠캥僂뗂䙤㔪ꥸ⽄〽扦䛂쉒㔪⽚疘坠求獓䨬䌪⨭疬手擂츳珃桯愪嗎㠩䆻娶坁䯂唱娻塟㉓䙉䭆䁔츺쌤⭥桨䍋⭩煊匵⒮匵숪⽭呶急⥣㩢칂稫㡒噠渺썲偎싂棂㑙瘩顗⩹┯㞡</w:t>
      </w:r>
      <w:r>
        <w:rPr/>
        <w:t>ꕪ</w:t>
      </w:r>
      <w:r>
        <w:rPr/>
        <w:t>佸쉖汰쵩敆顱煏⬸愴汲棂㒡塒</w:t>
      </w:r>
      <w:r>
        <w:rPr/>
        <w:t>ꤷ</w:t>
      </w:r>
      <w:r>
        <w:rPr/>
        <w:t>敂㈭焭뇍辿쉅쏎숥쉴竍㡸뽴瀳㵗㕖檡囂怹煯䐸㌪</w:t>
      </w:r>
      <w:r>
        <w:rPr/>
        <w:t>ꔻ</w:t>
      </w:r>
      <w:r>
        <w:rPr/>
        <w:t>깴㥌劥佟⦏䑰뿂掣㩢嘲扑뭭⮵壂晊㝠㥸쉅㙔滂〹㕟♙</w:t>
      </w:r>
      <w:r>
        <w:rPr/>
        <w:t>⡫♩</w:t>
      </w:r>
      <w:r>
        <w:rPr/>
        <w:t>係参瀣伨涵婂䜭䎬⹊揃捕쉬</w:t>
      </w:r>
      <w:r>
        <w:rPr/>
        <w:t>ⱆ</w:t>
      </w:r>
      <w:r>
        <w:rPr/>
        <w:t>漽穤穊㥬썓⵫洤颥禘뿂㐫쉇땠䕃칪瘯䆥뗂걞唳</w:t>
      </w:r>
      <w:r>
        <w:rPr/>
        <w:t>⠲Ɽ</w:t>
      </w:r>
      <w:r>
        <w:rPr/>
        <w:t>ꅅ츣発㝐뇂坵乚㜨噕琮겮㚩쉲顔掏顉䴶䔪ꅆ刷</w:t>
      </w:r>
      <w:r>
        <w:rPr/>
        <w:t>⡊</w:t>
      </w:r>
      <w:r>
        <w:rPr/>
        <w:t>轾榻璮滂䔲쉴柂敐⧂캿㤤쉧汌烂긴斥夰忂吥</w:t>
      </w:r>
      <w:r>
        <w:rPr/>
        <w:t>ꗂ</w:t>
      </w:r>
      <w:r>
        <w:rPr/>
        <w:t>硡獨轎焰캣ꍓ┫搶溣琫潆婮洤㉇쉬㥗轖博</w:t>
      </w:r>
      <w:r>
        <w:rPr/>
        <w:t>ⵟ</w:t>
      </w:r>
      <w:r>
        <w:rPr/>
        <w:t>愫</w:t>
      </w:r>
      <w:r>
        <w:rPr/>
        <w:t>⡵</w:t>
      </w:r>
      <w:r>
        <w:rPr/>
        <w:t>⾬恆숨썣䯂䶥轋刻숬쉓숫颵犻神噫슩쉶⩈䴺佭手頽䰤쵘쉮</w:t>
      </w:r>
      <w:r>
        <w:rPr/>
        <w:t>⠴</w:t>
      </w:r>
      <w:r>
        <w:rPr/>
        <w:t>垥쉊㈲⶘剳杔숦땖确煕뽺祺䬸洩⍰뼳⩧䙥㩸⫂彎䭺㵾煵啶夯숲</w:t>
      </w:r>
      <w:r>
        <w:rPr/>
        <w:t>ⰵ</w:t>
      </w:r>
      <w:r>
        <w:rPr/>
        <w:t>顩瞥쉌㝕☷冱⦩䰲ㄸ슩术爳擂䭪촻礭쉡䱸㵀䝞揂</w:t>
      </w:r>
      <w:r>
        <w:rPr/>
        <w:t>ꔭ</w:t>
      </w:r>
      <w:r>
        <w:rPr/>
        <w:t>手습卑熘싂쌹嗂牗㝔夳弥绂㵷촪猤</w:t>
      </w:r>
      <w:r>
        <w:rPr/>
        <w:t>⠶</w:t>
      </w:r>
      <w:r>
        <w:rPr/>
        <w:t>儽杊깨婢沥儹䢻癳䓂㜲枩塩껂쉧殡⨪㝖㴳㉀疻奦湩睁䒏捒䀵썡㵏</w:t>
      </w:r>
      <w:r>
        <w:rPr/>
        <w:t>ꖩ</w:t>
      </w:r>
      <w:r>
        <w:rPr/>
        <w:t>䟂⑃场凂쉁塙猥⑅捊潷彩瀨お婏슮汃倯幓刮묮ꇎ瑏㌷䉏瀻畩顉捡쉊璬杲⩤䋃竂슩곂뭨即╈⦩绂뾿䦘瓂쉑歗䇂䍚⩙걍犏愭楖桖坯顧畤村꤮㈫䙒㐭䕶淂嘲⽩ꥢ浂쉩␲碻姂⸷싂견之繩䭫瘸칪瘪卑䱊⨵䡇쉪⌬슣硨㎿癬슩쉋杫ㄷ쉬䴴뽎凂䄪⪥呑弮瓂硫䪣䦡弊쉋樽쉰䶩쉞摙㉃火⵮㡞痂䀰싂報䘴ꥭ才칱墩䅟썘넷㍾䝸呌潅烂䔷䙍秎呑周썪摾</w:t>
      </w:r>
      <w:r>
        <w:rPr/>
        <w:t>ⰴ</w:t>
      </w:r>
      <w:r>
        <w:rPr/>
        <w:t>뾥㑅䁹否⹒洲䉕㍆猱䝓牺쉾䎻썦頻䜺⹀潐〻捸敄䢏</w:t>
      </w:r>
      <w:r>
        <w:rPr/>
        <w:t>ꔰ</w:t>
      </w:r>
      <w:r>
        <w:rPr/>
        <w:t>浭冱⑾┥⪘</w:t>
      </w:r>
      <w:r>
        <w:rPr/>
        <w:t>ꔷ</w:t>
      </w:r>
      <w:r>
        <w:rPr/>
        <w:t>坈䘹쉑㝃쉈御㝥쉈䙤佈䥱爰漨姂╭ꎏ싂䒥䇂䘷桦汈壂䜣싂쉪㑋⽞뽒㩟槂⨺硓쉏堶땭䃂欯歱쉃但기倨慘偵繥슮㝤慮礲䥌ꥣ녺捞槎䵯矃⹑쉌咩숪㑒㉨녯⽁牋숣䤳灪坢캣晉磂繃滂伸䆘䭶傻㝮䡩橮슿숩⏎╏싂玻払䡺걵乳涣瀱◂䓂橍믂瀬㡞橧㍟쉢䤥䥯쉰╈䵦</w:t>
      </w:r>
      <w:r>
        <w:rPr/>
        <w:t>Ɫ</w:t>
      </w:r>
      <w:r>
        <w:rPr/>
        <w:t>捀㈥汬㵊䩚뭸땆楔卣췂椴䙎昫䭺タ竃</w:t>
      </w:r>
      <w:r>
        <w:rPr/>
        <w:t>ꕧ</w:t>
      </w:r>
      <w:r>
        <w:rPr/>
        <w:t>䍥⩂ꏂ䑀칍</w:t>
      </w:r>
      <w:r>
        <w:rPr/>
        <w:t>ⱔ</w:t>
      </w:r>
      <w:r>
        <w:rPr/>
        <w:t>썇搰㘺偤坵抵啬暩믂硎儣ꍸ쉕㵞ㅩ쉋颩彍栥䴨灕矂쉤幠䵥喥䁚㎥쉣䍍弲㢣姂꥕</w:t>
      </w:r>
      <w:r>
        <w:rPr/>
        <w:t>⡇</w:t>
      </w:r>
      <w:r>
        <w:rPr/>
        <w:t>㕎䔤匤쉩歲咣ꅞ獅猫ㅡ托噍⩅䅺婉䠱漮轢䃂乹䁠쉁㉀䩀</w:t>
      </w:r>
      <w:r>
        <w:rPr/>
        <w:t>꤫</w:t>
      </w:r>
      <w:r>
        <w:rPr/>
        <w:t>䵣⦬慸穐㡤䭱䭣╧欳纮爻仂☴⥖㵓㌯摒攥⫂摺갴넲挲旂扆䜯摭㥅却恣煐楾埂䛂쉞兙</w:t>
      </w:r>
      <w:r>
        <w:rPr/>
        <w:t>ⶱ</w:t>
      </w:r>
      <w:r>
        <w:rPr/>
        <w:t>戰搴ꏂ硷쵋塶䌶浍嫂쌻㛂쉞䠦쉆㵋䩩㣂㡮䝠卅轎夳䓍殩☮测싂㆏䍁ㅲ瘺쉯䣂僂珃㬲頭㒵</w:t>
      </w:r>
      <w:r>
        <w:rPr/>
        <w:t>ꥒ</w:t>
      </w:r>
      <w:r>
        <w:rPr/>
        <w:t>㷂ㅷ告僂攵䳃⍍嘻杋㉨썩兴⸶內槍扠僂䉸쉀䥠䱲⒵轧䛂</w:t>
      </w:r>
      <w:r>
        <w:rPr/>
        <w:t>ⴺ</w:t>
      </w:r>
      <w:r>
        <w:rPr/>
        <w:t>塣䅞䁒梩佇硋埃夯⩂꥖ꍺ⍟畀⮵倵祴쉃⼦쉫嗂⭔⾘썣⩌懎戳숮⨺戤䛂俍啐幱㥃걞唥㛍䕰</w:t>
      </w:r>
      <w:r>
        <w:rPr/>
        <w:t>⡤</w:t>
      </w:r>
      <w:r>
        <w:rPr/>
        <w:t>⼽싂幺ꅇ쉘牾㘩幸</w:t>
      </w:r>
      <w:r>
        <w:rPr/>
        <w:t>ⴶ</w:t>
      </w:r>
      <w:r>
        <w:rPr/>
        <w:t>䱡朲싎癳慯㑲捯珂潌㤪ꥰ䭲쉫</w:t>
      </w:r>
      <w:r>
        <w:rPr/>
        <w:t>ꕹ</w:t>
      </w:r>
      <w:r>
        <w:rPr/>
        <w:t>츳晍⩑扪恭땷坳쉈䥘䠪</w:t>
      </w:r>
      <w:r>
        <w:rPr/>
        <w:t>ⷂ</w:t>
      </w:r>
      <w:r>
        <w:rPr/>
        <w:t>䘷싍轵뭞扮뭀Ⓧ䝫⫂㤶剥濃㏂禮⒬ꅸ뿍䈶숩숭䝂墵攤㝫⭴썈畖樬䯂╬塀ꍩ</w:t>
      </w:r>
      <w:r>
        <w:rPr/>
        <w:t>⡔</w:t>
      </w:r>
      <w:r>
        <w:rPr/>
        <w:t>쉇쉞슘吭妿칺슘杭☺⨷便顦硫歴磂塇姂쉅煄凎</w:t>
      </w:r>
      <w:r>
        <w:rPr/>
        <w:t>ꤵ</w:t>
      </w:r>
      <w:r>
        <w:rPr/>
        <w:t>歵걞悱圳灎䝕⍅塈숷슱琭䑮悏쉸ぶ报啰㬲⺣䉱枬售⩐歰⹰吷㝦䜊浬兖繮呡爲⍎序쵶斥⩘歏㙗</w:t>
      </w:r>
      <w:r>
        <w:rPr/>
        <w:t>ꗍ</w:t>
      </w:r>
      <w:r>
        <w:rPr/>
        <w:t>䩇懂噷뼱䌪䕠幙갺⾻쉑♔숻넴庡區땃䢩⥩</w:t>
      </w:r>
      <w:r>
        <w:rPr/>
        <w:t>ꖿ⭖</w:t>
      </w:r>
      <w:r>
        <w:rPr/>
        <w:t>㔺쉾</w:t>
      </w:r>
      <w:r>
        <w:rPr/>
        <w:t>Ⱚ</w:t>
      </w:r>
      <w:r>
        <w:rPr/>
        <w:t>塤䭇칎睧⤻</w:t>
      </w:r>
      <w:r>
        <w:rPr/>
        <w:t>ꔨ</w:t>
      </w:r>
      <w:r>
        <w:rPr/>
        <w:t>塣</w:t>
      </w:r>
      <w:r>
        <w:rPr/>
        <w:t>꥟</w:t>
      </w:r>
      <w:r>
        <w:rPr/>
        <w:t>欬䁉뾻뼽㵲ふ㵵眪㎏䀩㇂⹇</w:t>
      </w:r>
      <w:r>
        <w:rPr/>
        <w:t>ꕰ</w:t>
      </w:r>
      <w:r>
        <w:rPr/>
        <w:t>ꍞ毂</w:t>
      </w:r>
      <w:r>
        <w:rPr/>
        <w:t>ⵘ</w:t>
      </w:r>
      <w:r>
        <w:rPr/>
        <w:t>昤숨䟂䈫癯땖쌳숫땮ㅪ㭂碩捠彦쉞䐯䅌煦て焣㟂牏깺棂洲㝒⸪湵桏坘潘䁅歕娷坃쉞⑱ꄱ䧂ㄳ泂䈶</w:t>
      </w:r>
      <w:r>
        <w:rPr/>
        <w:t>ꦩ</w:t>
      </w:r>
      <w:r>
        <w:rPr/>
        <w:t>싂싂쎵깇⸸㴮䨰卙眦毂문ꅅꇂ偕춏䖡共</w:t>
      </w:r>
      <w:r>
        <w:rPr/>
        <w:t>ꕫ</w:t>
      </w:r>
      <w:r>
        <w:rPr/>
        <w:t>쉌껂顕坳焯估⾬牠焷뭹ꍖ甬歡癲浶汙䍘썃䱥◂쉰䂱繅偔⯍妿犩桺숦䌤琥쉦컂䆣┷橀ꅃ</w:t>
      </w:r>
      <w:r>
        <w:rPr/>
        <w:t>⣂</w:t>
      </w:r>
      <w:r>
        <w:rPr/>
        <w:t>䢥甥檱渺숪⩇</w:t>
      </w:r>
      <w:r>
        <w:rPr/>
        <w:t>ꗂ</w:t>
      </w:r>
      <w:r>
        <w:rPr/>
        <w:t>⽨轠䙞痂樬吽♊棂ㆩ兘䜤䡤㡄슻쵱祠숮䵯쉒㵒恫轾旂扈숪务搫㝄칣츦敾ꄰ</w:t>
      </w:r>
      <w:r>
        <w:rPr/>
        <w:t>⡬</w:t>
      </w:r>
      <w:r>
        <w:rPr/>
        <w:t>奱쉈숸炘䠪♱瘱氰伺쉯䁲♊兒䴫칋䜦橖⫂檿戥桪刻㙚眲慇⩦䮣쉦㍞潵坃晦轒䪻싂㩸ꍁ䩠뗂楮八枵䏍䭇摭</w:t>
      </w:r>
      <w:r>
        <w:rPr/>
        <w:t>ꕁ</w:t>
      </w:r>
      <w:r>
        <w:rPr/>
        <w:t>轋㨪</w:t>
      </w:r>
      <w:r>
        <w:rPr/>
        <w:t>⠩</w:t>
      </w:r>
      <w:r>
        <w:rPr/>
        <w:t>ㅢ숪瀨佢⍉啌䱫渵㐵</w:t>
      </w:r>
      <w:r>
        <w:rPr/>
        <w:t>ꦘ</w:t>
      </w:r>
      <w:r>
        <w:rPr/>
        <w:t>瓂债殡䑔䥞䭒⸴⵪䕉䛂儮妮䫂嘵晤숲幸浹祌</w:t>
      </w:r>
      <w:r>
        <w:rPr/>
        <w:t>ꤶ</w:t>
      </w:r>
      <w:r>
        <w:rPr/>
        <w:t>녘⎩穭榏㕀え⨽ꄮ⤤㙈</w:t>
      </w:r>
      <w:r>
        <w:rPr/>
        <w:t>ⵘ</w:t>
      </w:r>
      <w:r>
        <w:rPr/>
        <w:t>婲摯쉵䨩칑瞿畄숪楍兾숶允挹繰쉹쉳䁇正</w:t>
      </w:r>
      <w:r>
        <w:rPr/>
        <w:t>ⳍ</w:t>
      </w:r>
      <w:r>
        <w:rPr/>
        <w:t>幧⻎㨥㨣畤桚㵬⒩楊啲䝇㦩㑣廂弴㕠㈨敳⩷檬㵅癪獧樳녭噖穚严奀瘦傣繠恫쉫汫</w:t>
      </w:r>
      <w:r>
        <w:rPr/>
        <w:t>ꤹ</w:t>
      </w:r>
      <w:r>
        <w:rPr/>
        <w:t>優䷂瘫澿뭞磍牀塢</w:t>
      </w:r>
      <w:r>
        <w:rPr/>
        <w:t>ⵍ</w:t>
      </w:r>
      <w:r>
        <w:rPr/>
        <w:t>㈰儻쉁</w:t>
      </w:r>
      <w:r>
        <w:rPr/>
        <w:t>ꕷ</w:t>
      </w:r>
      <w:r>
        <w:rPr/>
        <w:t>楅琵㐯犩塪⑗爥⤯숳婥䡬窵쉰湞朰쉢弴繲슘쉶瑮沿깠㙂两䅪⤷央㵧ㅉ玡딻䵣圬╎哂熻狂瑬槃쉰妩칓㥋ꄪ썞♴⩩슡⍃䜭买秂汓摊㍙杫刦顸獓㘶恟眯あ숥⭶뭃촳䍋쉚䁐쉆♹䦩儨頩桙䡃䄷㫂啙敉⛂겻㷂깈瓎堺懎㊵榏ꅰ</w:t>
      </w:r>
      <w:r>
        <w:rPr/>
        <w:t>ⲣ</w:t>
      </w:r>
      <w:r>
        <w:rPr/>
        <w:t>兠噷愬愸つ㈲埂繫佱㙎牆帤곃⩴㥌溥꺘</w:t>
      </w:r>
      <w:r>
        <w:rPr/>
        <w:t>ⵔ</w:t>
      </w:r>
      <w:r>
        <w:rPr/>
        <w:t>㚩䛂皬㎣創悱㍖숪㉲堮祵䔣ꌣ㴲㔦址㦬稫轏慂쉩㙇쉚쉞땈〭깫佖</w:t>
      </w:r>
      <w:r>
        <w:rPr/>
        <w:t>ꥉ</w:t>
      </w:r>
      <w:r>
        <w:rPr/>
        <w:t>뭩㤤參甹쵀垩♳玱䒡㙷剨䝳䅉㨨ꄊ惃噍</w:t>
      </w:r>
      <w:r>
        <w:rPr/>
        <w:t>⣂</w:t>
      </w:r>
      <w:r>
        <w:rPr/>
        <w:t>㌤繧칸쉫</w:t>
      </w:r>
      <w:r>
        <w:rPr/>
        <w:t>꤫</w:t>
      </w:r>
      <w:r>
        <w:rPr/>
        <w:t>쉊숮⸽숦녮䀵딶㵣⼫쉋眲炿믂쉏숭⥴畸䑩溣쉺浞ㅑ⦱쉄</w:t>
      </w:r>
      <w:r>
        <w:rPr/>
        <w:t>ⱉ⩘</w:t>
      </w:r>
      <w:r>
        <w:rPr/>
        <w:t>塳⍕긶恮獦䜷䜲촦쉀⪩䇂〱곂⍲㚥⹑捧摍毂単囃戰ꥰ湔㐷㙣㪻竂偎곂〭噖㙅뽫까䰹쉀䳂䙥숴싂〪㉊奞</w:t>
      </w:r>
      <w:r>
        <w:rPr/>
        <w:t>ꕖ</w:t>
      </w:r>
      <w:r>
        <w:rPr/>
        <w:t>摂ㄳ싂쉗쉌⎏쉉숥㥈㙦睒䲣买晄쉷</w:t>
      </w:r>
      <w:r>
        <w:rPr/>
        <w:t>ⱺ</w:t>
      </w:r>
      <w:r>
        <w:rPr/>
        <w:t>扥咮㙱⩚㉦硳쉓灢壂杀灲싎䥣洨勍꥕쉔</w:t>
      </w:r>
      <w:r>
        <w:rPr/>
        <w:t>꤬</w:t>
      </w:r>
      <w:r>
        <w:rPr/>
        <w:t>䍘嘭刪乸甪棂瞏椭楆⭀䐵煙婅㉈䔫ꇂ䨺唭숺숥硄塣浯䍟懂殮껎쉄湏㵥뾩㝵슥㩃䩕㯂</w:t>
      </w:r>
      <w:r>
        <w:rPr/>
        <w:t>ꤪ</w:t>
      </w:r>
      <w:r>
        <w:rPr/>
        <w:t>⽡囂幓唫쉆ㄭ濂穹껂剅噤䝌⧂䁾娬乴㡾썟</w:t>
      </w:r>
      <w:r>
        <w:rPr/>
        <w:t>ⷃ</w:t>
      </w:r>
      <w:r>
        <w:rPr/>
        <w:t>⽟秂땋䌨┮뭸佬辘䬦㭷椬䭙㘲䨶婊</w:t>
      </w:r>
      <w:r>
        <w:rPr/>
        <w:t>ꦘ</w:t>
      </w:r>
      <w:r>
        <w:rPr/>
        <w:t>愽쉀䙕煌</w:t>
      </w:r>
      <w:r>
        <w:rPr/>
        <w:t>ꖩ</w:t>
      </w:r>
      <w:r>
        <w:rPr/>
        <w:t>歔쉩䄪숩쉧문⭸⬫睌㐹䤱煫⚮ㅸ繹疥</w:t>
      </w:r>
      <w:r>
        <w:rPr/>
        <w:t>ꦥ</w:t>
      </w:r>
      <w:r>
        <w:rPr/>
        <w:t>Ɫ</w:t>
      </w:r>
      <w:r>
        <w:rPr/>
        <w:t>㞥祧뾿䙄슬朲</w:t>
      </w:r>
      <w:r>
        <w:rPr/>
        <w:t>ꤩ</w:t>
      </w:r>
      <w:r>
        <w:rPr/>
        <w:t>㡇䀤冏䣍䩔⼫晪轹</w:t>
      </w:r>
      <w:r>
        <w:rPr/>
        <w:t>ⷂ</w:t>
      </w:r>
      <w:r>
        <w:rPr/>
        <w:t>䍶쉔摁䤯夽⥟ㅠ繾硩〨쉪㥶棍㗂顑⿎䢏穇쉵䴦㮵夰숺㨩</w:t>
      </w:r>
      <w:r>
        <w:rPr/>
        <w:t>⡃</w:t>
      </w:r>
      <w:r>
        <w:rPr/>
        <w:t>껍㑍䕉咻江㦥숥싃</w:t>
      </w:r>
      <w:r>
        <w:rPr/>
        <w:t>Ⱡ</w:t>
      </w:r>
      <w:r>
        <w:rPr/>
        <w:t>眯匪걘䩞圦䓂桂湕晈䱉䌪櫂䈰㧃칩ꅂ溥㭏瑦곂</w:t>
      </w:r>
      <w:r>
        <w:rPr/>
        <w:t>꧂</w:t>
      </w:r>
      <w:r>
        <w:rPr/>
        <w:t>땇슏㘯奠⿂䩃곂⩒䧂幓땤歨⭏惂戯䱴숯梵㪬㭌捭쉰㣎䱆爲쉰䝌吮䂏ꥳ</w:t>
      </w:r>
      <w:r>
        <w:rPr/>
        <w:t>ꕳ</w:t>
      </w:r>
      <w:r>
        <w:rPr/>
        <w:t>䰶搨晲걭伯㪘彁㥾砱䫂ꥴ样沬瑑䙐憱婧飂⦿䴹瀲橡穄䍞츫䅨㘦⤦捭牐穊␶涿䕠獎녰浮⬥䁂慏싃硏㟃뭐噮뗂䵓轋갻숥쉧땶圩哂䡑</w:t>
      </w:r>
      <w:r>
        <w:rPr/>
        <w:t>ⱔ⸤</w:t>
      </w:r>
      <w:r>
        <w:rPr/>
        <w:t>㩰竂瀴炬渱㢮</w:t>
      </w:r>
      <w:r>
        <w:rPr/>
        <w:t>⡗</w:t>
      </w:r>
      <w:r>
        <w:rPr/>
        <w:t>瑥⽎</w:t>
      </w:r>
      <w:r>
        <w:rPr/>
        <w:t>꧂</w:t>
      </w:r>
      <w:r>
        <w:rPr/>
        <w:t>姂쉂桒딻쉖깂뭉橉</w:t>
      </w:r>
      <w:r>
        <w:rPr/>
        <w:t>ⴴ</w:t>
      </w:r>
      <w:r>
        <w:rPr/>
        <w:t>戻쉑礹䥲䭓㏂㩍摬믂敲乭硌숶顾皵㩚歳伩ꌲ쉚㐲智剤쉒䁒슻䡔慣〦⤹뽪癊</w:t>
      </w:r>
      <w:r>
        <w:rPr/>
        <w:t>꧂</w:t>
      </w:r>
      <w:r>
        <w:rPr/>
        <w:t>걗惂ㅑ䲵뽑곂㤷䁊棂㥺睬뽦⼯砶</w:t>
      </w:r>
      <w:r>
        <w:rPr/>
        <w:t>ꥇ</w:t>
      </w:r>
      <w:r>
        <w:rPr/>
        <w:t>䐽쌹ꄴ쏂싂昩抩䰹ㄴ㘨瘶䕪灎琩㡥</w:t>
      </w:r>
      <w:r>
        <w:rPr/>
        <w:t>ⱓ</w:t>
      </w:r>
      <w:r>
        <w:rPr/>
        <w:t>ꅪⓂ칃싂ぉ䍁轂父</w:t>
      </w:r>
      <w:r>
        <w:rPr/>
        <w:t>⡞</w:t>
      </w:r>
      <w:r>
        <w:rPr/>
        <w:t>떿繢頶䅖䩙</w:t>
      </w:r>
      <w:r>
        <w:rPr/>
        <w:t>꧂</w:t>
      </w:r>
      <w:r>
        <w:rPr/>
        <w:t>乆狍䝟䘯슡㔹獷㠽轑㤣⿂⌬瑰㐪䍑夥䉃畯</w:t>
      </w:r>
      <w:r>
        <w:rPr/>
        <w:t>ⴶ</w:t>
      </w:r>
      <w:r>
        <w:rPr/>
        <w:t>塺畇䴲䥣㍷换埂슮</w:t>
      </w:r>
      <w:r>
        <w:rPr/>
        <w:t>꧂</w:t>
      </w:r>
      <w:r>
        <w:rPr/>
        <w:t>浕湪敗숨촸䈥</w:t>
      </w:r>
      <w:r>
        <w:rPr/>
        <w:t>Ⳃ</w:t>
      </w:r>
      <w:r>
        <w:rPr/>
        <w:t>뭘穇坖䕪渷侱䡆칷⬹凂怣挊⨪⥷㑌牞</w:t>
      </w:r>
      <w:r>
        <w:rPr/>
        <w:t>ꕾ</w:t>
      </w:r>
      <w:r>
        <w:rPr/>
        <w:t>啙숻ꍩ⩭Ⓜ쉅╵楹窡噧쉗䍶䱨杄쉆⮩楖㴬硪</w:t>
      </w:r>
      <w:r>
        <w:rPr/>
        <w:t>⡋</w:t>
      </w:r>
      <w:r>
        <w:rPr/>
        <w:t>ⵯ</w:t>
      </w:r>
      <w:r>
        <w:rPr/>
        <w:t>敋呆疏振獠晌㨳住숣晄唩穐ち堽넳塦䴫ꌥ倨冘剀浒㤮乩徘䰹쉪촹숳听獀䏂䘬</w:t>
      </w:r>
      <w:r>
        <w:rPr/>
        <w:t>⡈</w:t>
      </w:r>
      <w:r>
        <w:rPr/>
        <w:t>勍䙎ㆻ</w:t>
      </w:r>
      <w:r>
        <w:rPr/>
        <w:t>ꕔ⭍</w:t>
      </w:r>
      <w:r>
        <w:rPr/>
        <w:t>嘸畦㊮⚏ꍘ䖩믂䝚넺㠫扏顒獞㐥䔪쉣琷䰮</w:t>
      </w:r>
      <w:r>
        <w:rPr/>
        <w:t>ꕤ</w:t>
      </w:r>
      <w:r>
        <w:rPr/>
        <w:t>冿㣂怹쉁佢㛎瓂嘲딴땥</w:t>
      </w:r>
      <w:r>
        <w:rPr/>
        <w:t>ⰽ┵⹍</w:t>
      </w:r>
      <w:r>
        <w:rPr/>
        <w:t>橷睔恀繥</w:t>
      </w:r>
      <w:r>
        <w:rPr/>
        <w:t>ꥉ</w:t>
      </w:r>
      <w:r>
        <w:rPr/>
        <w:t>杆</w:t>
      </w:r>
      <w:r>
        <w:rPr/>
        <w:t>⠻</w:t>
      </w:r>
      <w:r>
        <w:rPr/>
        <w:t>轚䡢〪뭦灂䙲</w:t>
      </w:r>
      <w:r>
        <w:rPr/>
        <w:t>ⱦ</w:t>
      </w:r>
      <w:r>
        <w:rPr/>
        <w:t>㙵㑧ꎩ渷總㟂⥞渦䱆伷㡳昩</w:t>
      </w:r>
      <w:r>
        <w:rPr/>
        <w:t>ꦵ</w:t>
      </w:r>
      <w:r>
        <w:rPr/>
        <w:t>썃毂頽쉓♤⑵㑭⦵㘭䇂䞩숶䰦汍츪</w:t>
      </w:r>
      <w:r>
        <w:rPr/>
        <w:t>ꤳ</w:t>
      </w:r>
      <w:r>
        <w:rPr/>
        <w:t>矂⿂匥䕞☥쉐캘玿⌷灃皿쵍潷⍉㉶슿ꅊ</w:t>
      </w:r>
      <w:r>
        <w:rPr/>
        <w:t>⡀</w:t>
      </w:r>
      <w:r>
        <w:rPr/>
        <w:t>㩖㟃뽧⦘쉠⩈⪘啵㡄喵䙁쵔⭙쉆晃恈ㅑ止瑸兏愥彍䄭숦割焨ꥯ垥☰浣穰癨眳䴽伨⨸</w:t>
      </w:r>
      <w:r>
        <w:rPr/>
        <w:t>⡥</w:t>
      </w:r>
      <w:r>
        <w:rPr/>
        <w:t>㚮兤参㥹䵌塥噟未楖◂쉖煞</w:t>
      </w:r>
      <w:r>
        <w:rPr/>
        <w:t>꤫</w:t>
      </w:r>
      <w:r>
        <w:rPr/>
        <w:t>걍䍬禮䥑슱쉆숮弦珃쉅汬ㅭ夣佨ꍠ</w:t>
      </w:r>
      <w:r>
        <w:rPr/>
        <w:t>ⵤ</w:t>
      </w:r>
      <w:r>
        <w:rPr/>
        <w:t>唶딨⩓⛂灃彺숣䈯撣急䑃⩠仂朲ꥷ頰</w:t>
      </w:r>
      <w:r>
        <w:rPr/>
        <w:t>ⵐ</w:t>
      </w:r>
      <w:r>
        <w:rPr/>
        <w:t>䥦쉑쉣┵轵勎䥃渷睊⑈竂䴫礦⺩㭥ㅮ⍮칦ㅇ숶⽔⽯梮깙싂칍䣂敘汈뇍쉪轭</w:t>
      </w:r>
      <w:r>
        <w:rPr/>
        <w:t>ꕖ⧂</w:t>
      </w:r>
      <w:r>
        <w:rPr/>
        <w:t>坫窩䍯뭱㬺쉥恄㜷슩毂㬰婺㑮繊漷㡰㓂夭㜪촯⭨</w:t>
      </w:r>
      <w:r>
        <w:rPr/>
        <w:t>Ɫ</w:t>
      </w:r>
      <w:r>
        <w:rPr/>
        <w:t>䝁칏幹⭈⿍挭</w:t>
      </w:r>
      <w:r>
        <w:rPr/>
        <w:t>ꕘ</w:t>
      </w:r>
      <w:r>
        <w:rPr/>
        <w:t>䥦䋃</w:t>
      </w:r>
      <w:r>
        <w:rPr/>
        <w:t>ꕉ</w:t>
      </w:r>
      <w:r>
        <w:rPr/>
        <w:t>垏㙇쵐싂㡬䩈䔭⹆㖻歆ꥡ绂쉎</w:t>
      </w:r>
      <w:r>
        <w:rPr/>
        <w:t>ⱬ</w:t>
      </w:r>
      <w:r>
        <w:rPr/>
        <w:t>獞礲ꌪ頬喵䔺⥰㙔걹</w:t>
      </w:r>
      <w:r>
        <w:rPr/>
        <w:t>ꕠ</w:t>
      </w:r>
      <w:r>
        <w:rPr/>
        <w:t>숫幊华쎿繸놏䡄曂媿䔥瞬䮏桑繚䚥긤썬㍴㇍䅙⛂救㓂斬刬毃佁澵妩⭓⭣榥䉕甹係䨬乬⹘◍땠洽坂⩾숹䇂쉷</w:t>
      </w:r>
      <w:r>
        <w:rPr/>
        <w:t>ⵓ</w:t>
      </w:r>
      <w:r>
        <w:rPr/>
        <w:t>䃂䩚㠱呇噌묷썰掵䧂㥮땙呒町奵侣獪樹眴㙞⹒撏⚥╹⵵橆䬩⭄啃쉁娻㛂㵭▩㉩</w:t>
      </w:r>
      <w:r>
        <w:rPr/>
        <w:t>⡍</w:t>
      </w:r>
      <w:r>
        <w:rPr/>
        <w:t>椨딨淂丸㮵</w:t>
      </w:r>
      <w:r>
        <w:rPr/>
        <w:t>ꕭ</w:t>
      </w:r>
      <w:r>
        <w:rPr/>
        <w:t>쵺壂숽깏♷깚恬潱轌䈶愵爭뭈轗坧䈷싂⨤⭆쉡婢㑹슩睨圭沘䇎䩟㙇</w:t>
      </w:r>
      <w:r>
        <w:rPr/>
        <w:t>ꦻ</w:t>
      </w:r>
      <w:r>
        <w:rPr/>
        <w:t>穦㝨</w:t>
      </w:r>
      <w:r>
        <w:rPr/>
        <w:t>⣂</w:t>
      </w:r>
      <w:r>
        <w:rPr/>
        <w:t>䝵狂浆位摈쏂牃捋⚬⤲娱㭫㏂縴⬭烂剱⭧愺䟂ㄳ佡癡䭂潌䭱␻杂⫂剟䶣뽌匽辻䩚桗쉃晥㍧幔걍纏䙠쉥䡷ㄶ癭쉐愳⩔겥坹㙠䙚父旃⥍硏㟃昊樺싍瓂䇂戩쵪␶</w:t>
      </w:r>
      <w:r>
        <w:rPr/>
        <w:t>ꤪ</w:t>
      </w:r>
      <w:r>
        <w:rPr/>
        <w:t>䖱媬渹䐣</w:t>
      </w:r>
      <w:r>
        <w:rPr/>
        <w:t>ꥁ</w:t>
      </w:r>
      <w:r>
        <w:rPr/>
        <w:t>㌲楁䭕琯뼦绂䅲涱䄽乀灡祵㘵恬颩⪣灡♋⩲숱椷㌱睺</w:t>
      </w:r>
      <w:r>
        <w:rPr/>
        <w:t>꧂</w:t>
      </w:r>
      <w:r>
        <w:rPr/>
        <w:t>杦㫂穾䝑敐剀仂爰슩扠婇礰噠슘쉁걀琳㩲䍖ꍨ쉆쉪娷え</w:t>
      </w:r>
      <w:r>
        <w:rPr/>
        <w:t>⡐</w:t>
      </w:r>
      <w:r>
        <w:rPr/>
        <w:t>墵┤ㅥ㶮轕嘵⺣焩欳硄䞱狂䕲</w:t>
      </w:r>
      <w:r>
        <w:rPr/>
        <w:t>ꥄ</w:t>
      </w:r>
      <w:r>
        <w:rPr/>
        <w:t>썚㦮䕧帹㭪䅹悥捉⍭䴹깟숻♓㤱쉂䇂숰桁渥䉓嚏偺㡾窥㏂繊晴䙕쉡싂夽㑔㕾敲</w:t>
      </w:r>
      <w:r>
        <w:rPr/>
        <w:t>⡯</w:t>
      </w:r>
      <w:r>
        <w:rPr/>
        <w:t>畚狂뽉权犱⥢偭⩟쉙⬥吰䊩숵棂瘭乹療氱灄务恣숬㜻⩯쎻壂㩥뗂咥</w:t>
      </w:r>
      <w:r>
        <w:rPr/>
        <w:t>ꥀ</w:t>
      </w:r>
      <w:r>
        <w:rPr/>
        <w:t>啵特㤰捦歲咩漳쉄曂칏슬頮♔㈪␭䘬䵦땕䬬슏ヂ</w:t>
      </w:r>
      <w:r>
        <w:rPr/>
        <w:t>ꦩ</w:t>
      </w:r>
      <w:r>
        <w:rPr/>
        <w:t>쉣⿂怫浃⿂挸泂㩎撥㉩憮ꌪ昩頻䴰浥컂楌䓂偧摧㷂䤮▮㘵砯㉞偹毂頰朲</w:t>
      </w:r>
      <w:r>
        <w:rPr/>
        <w:t>꤫⭺</w:t>
      </w:r>
      <w:r>
        <w:rPr/>
        <w:t>ㄹ灟㩒墩㟂䩟㊘碩⿂⍶⥡愱녧㙦䧂㝡㩉</w:t>
      </w:r>
      <w:r>
        <w:rPr/>
        <w:t>ꦬ</w:t>
      </w:r>
      <w:r>
        <w:rPr/>
        <w:t>稨炡䁖涮愹㝐禮⌫⍦玣썬䃂쉢珂玩焴㧂彑癅</w:t>
      </w:r>
      <w:r>
        <w:rPr/>
        <w:t>ꦬ</w:t>
      </w:r>
      <w:r>
        <w:rPr/>
        <w:t>挲辬╶㥵囂㧂欻䙆䈲灧쉱搶㘮由慳敖</w:t>
      </w:r>
      <w:r>
        <w:rPr/>
        <w:t>⣂</w:t>
      </w:r>
      <w:r>
        <w:rPr/>
        <w:t>䧂쉧䗂棂┨⤩灒㋂⍀撬砰爺䤪숶頽哂暣务슱硺䑠⹅埂渱杚救췂嫂컂牭쉲硉夸䇍쉆㔶睋囂牏䯂</w:t>
      </w:r>
      <w:r>
        <w:rPr/>
        <w:t>⠺</w:t>
      </w:r>
      <w:r>
        <w:rPr/>
        <w:t>썺㉩ㅁ普쉔杈䌫䝌轵繟捇놻哂〸칏塷楣䒱⭥㝒</w:t>
      </w:r>
      <w:r>
        <w:rPr/>
        <w:t>ꗂ</w:t>
      </w:r>
      <w:r>
        <w:rPr/>
        <w:t>㭔쉴⑷䜹䦣䝒溡幇㓂㤵䧂㝇⤨쉟牊㬨␪怭땣␯</w:t>
      </w:r>
      <w:r>
        <w:rPr/>
        <w:t>꧍</w:t>
      </w:r>
      <w:r>
        <w:rPr/>
        <w:t>楢㙃䠳쉶㙬싂参䭩䏂扡㉰ꥵ硵橠砪㚏ꥫ㠳仃縪䅆啳㙢⸴䥮䑋商쵰冱砱涣䅮쉌疿扷咥抿䩔味佌轍癭䔪걆倨啡桋슡癃䅵娽껍</w:t>
      </w:r>
      <w:r>
        <w:rPr/>
        <w:t>⠨</w:t>
      </w:r>
      <w:r>
        <w:rPr/>
        <w:t>婂㥪㦣⮵䍗浵</w:t>
      </w:r>
      <w:r>
        <w:rPr/>
        <w:t>ꤳ</w:t>
      </w:r>
      <w:r>
        <w:rPr/>
        <w:t>쉢숶쵌䑮硔卓佈䱮뼩瀽氵枥⪵顱祎枵뽷썄묯</w:t>
      </w:r>
      <w:r>
        <w:rPr/>
        <w:t>ꕹ⍂</w:t>
      </w:r>
      <w:r>
        <w:rPr/>
        <w:t>撡欷쉧飂䎿怲剀䴮ꥳ뼶畅㡯氪窵湇ꅔ㥶噮ꅣ㍒쉀廂⭧挷슱⌨灳걞㵉놵湦⑸Ⓨ㐽滂顢숮塭䍺祸⩷㉂佘睐皩⼯ノ㐥⥵㴸祮頥祁⍵歕싂⛂</w:t>
      </w:r>
      <w:r>
        <w:rPr/>
        <w:t>Ⳃ</w:t>
      </w:r>
      <w:r>
        <w:rPr/>
        <w:t>쉠㕁癃欨䜽쌨䬷夯쉊普轭슩</w:t>
      </w:r>
      <w:r>
        <w:rPr/>
        <w:t>꧂</w:t>
      </w:r>
      <w:r>
        <w:rPr/>
        <w:t>쉸촳깇湆㨳䙕壂䪿㠴쉪僂♑瑥</w:t>
      </w:r>
      <w:r>
        <w:rPr/>
        <w:t>ꔦ</w:t>
      </w:r>
      <w:r>
        <w:rPr/>
        <w:t>㑏ꅃ轕䈫縦睎儺㡹뼣</w:t>
      </w:r>
      <w:r>
        <w:rPr/>
        <w:t>ꥌ</w:t>
      </w:r>
      <w:r>
        <w:rPr/>
        <w:t>楄挊</w:t>
      </w:r>
      <w:r>
        <w:rPr/>
        <w:t>⡈</w:t>
      </w:r>
      <w:r>
        <w:rPr/>
        <w:t>穆务캩㗂⵶⭪琺偩椥䵩冬⼬㐩㏎塍洵撮仂싂숮捇䕐柂</w:t>
      </w:r>
      <w:r>
        <w:rPr/>
        <w:t>ⱏ</w:t>
      </w:r>
      <w:r>
        <w:rPr/>
        <w:t>쵺䉕㔽⪏</w:t>
      </w:r>
      <w:r>
        <w:rPr/>
        <w:t>꧂␽</w:t>
      </w:r>
      <w:r>
        <w:rPr/>
        <w:t>坯숴潱쉷礰걚⤣礨楣䤣쉂穭숳丸瘻䕸숴쌱</w:t>
      </w:r>
      <w:r>
        <w:rPr/>
        <w:t>꥟⥹</w:t>
      </w:r>
      <w:r>
        <w:rPr/>
        <w:t>佟㴲걱䬪娦繆쉎</w:t>
      </w:r>
      <w:r>
        <w:rPr/>
        <w:t>ꗎ</w:t>
      </w:r>
      <w:r>
        <w:rPr/>
        <w:t>뮥渳偉卧夯걸슬㛂帥晐땤偲牧䅃쉐숦磂칈唪栻戬䩺</w:t>
      </w:r>
      <w:r>
        <w:rPr/>
        <w:t>⡕</w:t>
      </w:r>
      <w:r>
        <w:rPr/>
        <w:t>椮쉞圪ꇂ썲搲㕆䏂欮敚塳睍亘걈䎻歏⩩畾唱</w:t>
      </w:r>
      <w:r>
        <w:rPr/>
        <w:t>⡢</w:t>
      </w:r>
      <w:r>
        <w:rPr/>
        <w:t>稴盂슡䏂㍗⫂䙺繢獘쉞ꅞ쉫硷숰睎䱔슘献疵弱椱⽑쉫䎿슥幗쉂ꥳ塩컂䡚癢烂珂祳睏㥤♷兰䌨</w:t>
      </w:r>
      <w:r>
        <w:rPr/>
        <w:t>ꦏ</w:t>
      </w:r>
      <w:r>
        <w:rPr/>
        <w:t>ꅃ轫厮橑숵瀫넮쉴ꅢ牏딩䑗ㅍ㞣</w:t>
      </w:r>
      <w:r>
        <w:rPr/>
        <w:t>ⵦ</w:t>
      </w:r>
      <w:r>
        <w:rPr/>
        <w:t>塕换猹佟䁧甲땣놡䩅싍彤㐦猻⩙慨妣灪䄭礲䠯ㅋ☳</w:t>
      </w:r>
      <w:r>
        <w:rPr/>
        <w:t>⠱</w:t>
      </w:r>
      <w:r>
        <w:rPr/>
        <w:t>䑳搬晳䐽숳쉮쉡⤲坅硘灱䐣曂㫂㫂</w:t>
      </w:r>
      <w:r>
        <w:rPr/>
        <w:t>Ⱟ</w:t>
      </w:r>
      <w:r>
        <w:rPr/>
        <w:t>㘱睦撏깵佚㪿㬤瀮呦⍈䮏⛂卬</w:t>
      </w:r>
      <w:r>
        <w:rPr/>
        <w:t>ꤤ╖⑥</w:t>
      </w:r>
      <w:r>
        <w:rPr/>
        <w:t>㴦灋顆㜶⿂卓㣂䥷슮礪슏ꍬ</w:t>
      </w:r>
      <w:r>
        <w:rPr/>
        <w:t>ⷂ</w:t>
      </w:r>
      <w:r>
        <w:rPr/>
        <w:t>厣뭚弫㬴嫂⩃㚮䵌Ⓨ飂梬春煔整싂뾣村䨵㋂㒻㡹</w:t>
      </w:r>
      <w:r>
        <w:rPr/>
        <w:t>ꤸ</w:t>
      </w:r>
      <w:r>
        <w:rPr/>
        <w:t>쎱䥨슣⚩䀽煵祧䖡쉙塬礪䍌啩숺䟂쉒啒┲䘽嫂儤㥬块柂⍧</w:t>
      </w:r>
      <w:r>
        <w:rPr/>
        <w:t>ⱕ</w:t>
      </w:r>
      <w:r>
        <w:rPr/>
        <w:t>㬹</w:t>
      </w:r>
      <w:r>
        <w:rPr/>
        <w:t>ⵚ</w:t>
      </w:r>
      <w:r>
        <w:rPr/>
        <w:t>쉑긳ꅄ⩇䙑⥥橪⤯⥩</w:t>
      </w:r>
      <w:r>
        <w:rPr/>
        <w:t>ꤵ</w:t>
      </w:r>
      <w:r>
        <w:rPr/>
        <w:t>坷澻㡏噖⦮긬⩲숸䶩䕴㡣겡⥱⯂䥟䍖祙塶淂㭫쉗숰슘㷂媮ꄹ칦獚䅨䉍祡떏䝖⍸쉊爵栴ꍅ啵뽰䉖㑗떿楘쉄暬杌⽭獲슣渤殱싂ぁㅈ杬</w:t>
      </w:r>
      <w:r>
        <w:rPr/>
        <w:t>ꖡ</w:t>
      </w:r>
      <w:r>
        <w:rPr/>
        <w:t>嚬썫娫䑵䩳═乞卖炿睢䮱䄦䑶䮱咣쉟⤫쉹㘦煏䁳墻䅲戬畮</w:t>
      </w:r>
      <w:r>
        <w:rPr/>
        <w:t>ꖱ</w:t>
      </w:r>
      <w:r>
        <w:rPr/>
        <w:t>곍곂㔤䝐쉧䋎⍭乺䑊⤰⥰◎乒䉓䈮杙ꥱ</w:t>
      </w:r>
      <w:r>
        <w:rPr/>
        <w:t>⡬</w:t>
      </w:r>
      <w:r>
        <w:rPr/>
        <w:t>祩⩟칊ㅔ쉰췂浪쉈爱⍚츷숲뭸颮쉎숴⑵쌦䚱슻☽</w:t>
      </w:r>
      <w:r>
        <w:rPr/>
        <w:t>ⱕ</w:t>
      </w:r>
      <w:r>
        <w:rPr/>
        <w:t>䕵氪䇂䭒牭㉃態츥쉑䵭䩊숤洹䐩址걮秃ꅤ㐪琱漫숦쉃䷍敥쉢䝏슿䆩䋂촸뽱佑獰⍄偤䠱㢵㜷⸥硄쉨슬쉫♶㶡捩ꥺ㋂슘</w:t>
      </w:r>
      <w:r>
        <w:rPr/>
        <w:t>⠤</w:t>
      </w:r>
      <w:r>
        <w:rPr/>
        <w:t>椪㭱䃎椲坑搨</w:t>
      </w:r>
      <w:r>
        <w:rPr/>
        <w:t>ⵔ</w:t>
      </w:r>
      <w:r>
        <w:rPr/>
        <w:t>偯슡做ㅒ奺䫃永녷땆甴뭸㦻쉀숽쉅䴮䪬眪况线뭷㥾㴫㵗䡉</w:t>
      </w:r>
      <w:r>
        <w:rPr/>
        <w:t>ⵁ</w:t>
      </w:r>
      <w:r>
        <w:rPr/>
        <w:t>硖碡硡噘椱潨䙆䓂婔㩉슘殬쉹偫쉣䙳轹䈣㌊⹒噋竃캥숫⹍ㅰ䜱싂쉘桹⧎栱溘䍌㔹爪㝒⹈嚣佚㙙收匲潥徥⩕☺쉤儵海㡓䜤嚩</w:t>
      </w:r>
      <w:r>
        <w:rPr/>
        <w:t>ꕚ</w:t>
      </w:r>
      <w:r>
        <w:rPr/>
        <w:t>ⱒ</w:t>
      </w:r>
      <w:r>
        <w:rPr/>
        <w:t>䱠㛂繪䐮㑎⸬㕫爥</w:t>
      </w:r>
      <w:r>
        <w:rPr/>
        <w:t>ꔺ</w:t>
      </w:r>
      <w:r>
        <w:rPr/>
        <w:t>ꍑ䍖牰쉞佨售兣惂晴⯂㥫쉰捐兆㋂庩숴쉲㬭碿偒⵫兏ぶ恔怱⵶싂⤣쉄桤ㅥ싂幂┬쉇㗃ꥨ娩</w:t>
      </w:r>
      <w:r>
        <w:rPr/>
        <w:t>ꤸ</w:t>
      </w:r>
      <w:r>
        <w:rPr/>
        <w:t>ⱡ</w:t>
      </w:r>
      <w:r>
        <w:rPr/>
        <w:t>䍖䱗㥤勂歱㏎㕍憩呀뼲⩇彠䘽䴲祳썶繱婮긨盂奀甭剴䏂启癭㥲㜤촱怯숣깨恺堶轄㕶ꍐ컂슬쉙弽쉾杂⻂穞䊣坙煴⽾숶⨪숶⯂伤㤻䨽㑷쉔畺の略䖬廂쉫夣쉎湾◎⭕㌽㵄ꅺ깲싂眦穮숭숺煲䆩쎥喘숬弴⍚低灍</w:t>
      </w:r>
      <w:r>
        <w:rPr/>
        <w:t>ꤻ</w:t>
      </w:r>
      <w:r>
        <w:rPr/>
        <w:t>䭃卢捡</w:t>
      </w:r>
      <w:r>
        <w:rPr/>
        <w:t>Ⳃ</w:t>
      </w:r>
      <w:r>
        <w:rPr/>
        <w:t>幯䁄䍳䠪</w:t>
      </w:r>
      <w:r>
        <w:rPr/>
        <w:t>ꕵ</w:t>
      </w:r>
      <w:r>
        <w:rPr/>
        <w:t>㤹⪩焫听◂⩂ネ〶䄶儶슣ꍯ湫〴녴皥瓂꺱</w:t>
      </w:r>
      <w:r>
        <w:rPr/>
        <w:t>ꔮꦻ</w:t>
      </w:r>
      <w:r>
        <w:rPr/>
        <w:t>汙썒地䍡捪</w:t>
      </w:r>
      <w:r>
        <w:rPr/>
        <w:t>ⳍ</w:t>
      </w:r>
      <w:r>
        <w:rPr/>
        <w:t>䋂⎡␲⨹㈥싂땀⎥獮怱ꅂ쉭㵟繟捁怱㣂磃뽔쉗牤参繭乍㝓㩃歍䅫牟䥅⎩竍⤳昱⽘祑쉏㵧匦㭆䩁昷䏂떵歱쉃뭰녰輨参䟂㵟㞏㉁换䍾</w:t>
      </w:r>
      <w:r>
        <w:rPr/>
        <w:t>⠫</w:t>
      </w:r>
      <w:r>
        <w:rPr/>
        <w:t>숽㑑稨ㅬ灤坚杉쉸繭惂뿂剬辩갱噯⬪뽫辮彞橠㪱剟嗂숽㫂싂쉒㫂㩚婡</w:t>
      </w:r>
      <w:r>
        <w:rPr/>
        <w:t>ꥍ</w:t>
      </w:r>
      <w:r>
        <w:rPr/>
        <w:t>䀵깁쉈싍㢬⪥曂숯砸幩☳</w:t>
      </w:r>
      <w:r>
        <w:rPr/>
        <w:t>ⱦ</w:t>
      </w:r>
      <w:r>
        <w:rPr/>
        <w:t>狂䭒歉甭瀸⹘칌◂⻂㩔哂䱣治䨤忂慵个炵䥹㡘ㅴ쉞䡉坐떵䣂纩⼮暡晒䁍싂ꥸ䕤䡖暡ㅳ獈싂䬬⵸쉱灪쉐쉡牸湄乍潊批穡쵁轵</w:t>
      </w:r>
      <w:r>
        <w:rPr/>
        <w:t>⣂</w:t>
      </w:r>
      <w:r>
        <w:rPr/>
        <w:t>깔剨㤶捰桓輹㔨㒻熩</w:t>
      </w:r>
      <w:r>
        <w:rPr/>
        <w:t>ꔯ</w:t>
      </w:r>
      <w:r>
        <w:rPr/>
        <w:t>㬻娯ㄻ</w:t>
      </w:r>
      <w:r>
        <w:rPr/>
        <w:t>ꕑ</w:t>
      </w:r>
      <w:r>
        <w:rPr/>
        <w:t>塺ち䀪息捇䦣뽺樶婴⻂뿂扴ꍯ</w:t>
      </w:r>
      <w:r>
        <w:rPr/>
        <w:t>ꦩ</w:t>
      </w:r>
      <w:r>
        <w:rPr/>
        <w:t>ⱃ⹯</w:t>
      </w:r>
      <w:r>
        <w:rPr/>
        <w:t>浐歍䥋㴶璡긴땄沱顤걍껂</w:t>
      </w:r>
      <w:r>
        <w:rPr/>
        <w:t>ⲣ</w:t>
      </w:r>
      <w:r>
        <w:rPr/>
        <w:t>奖䵥ꎘ捤怬㪣癌癯圫匯싎䩣䁊璬姂杁瀷彋轹么쵓⹷栶썀博软쉄乶怺熘⭐⧂椪꥙ㆩ狂塅깙⍰搫媱쉬䵃牥䵉</w:t>
      </w:r>
      <w:r>
        <w:rPr/>
        <w:t>ⱔ</w:t>
      </w:r>
      <w:r>
        <w:rPr/>
        <w:t>㛍䤯穩彖桨썎㵙乲</w:t>
      </w:r>
      <w:r>
        <w:rPr/>
        <w:t>Ⳃ</w:t>
      </w:r>
      <w:r>
        <w:rPr/>
        <w:t>썳啸㡳栶쉌䋎榿</w:t>
      </w:r>
      <w:r>
        <w:rPr/>
        <w:t>ⵇ</w:t>
      </w:r>
      <w:r>
        <w:rPr/>
        <w:t>侬迍榡忂뼯㭺깰⴫㈤忂彄懂幺⺩欵恊䟂㟂쵕㨸礸轮揂琫慠쉫숷ꎏ⭺뽓믂玩珂礫ㅹꏂ숫긵攫牬칠曍㑪椊쉣痍쉧偧⩸嘭䱣쵨䡫䘣䯃戯㚵頨轕⒱奾╖ㅢ㴬昴焱䁡撿庡</w:t>
      </w:r>
      <w:r>
        <w:rPr/>
        <w:t>ⵢ</w:t>
      </w:r>
      <w:r>
        <w:rPr/>
        <w:t>녙㝘</w:t>
      </w:r>
      <w:r>
        <w:rPr/>
        <w:t>꤯</w:t>
      </w:r>
      <w:r>
        <w:rPr/>
        <w:t>쎿智⦮䐯츳䥺</w:t>
      </w:r>
      <w:r>
        <w:rPr/>
        <w:t>⡴</w:t>
      </w:r>
      <w:r>
        <w:rPr/>
        <w:t>䙦긤灟⥗䕶ㅩ摨㨻</w:t>
      </w:r>
      <w:r>
        <w:rPr/>
        <w:t>ꤨ</w:t>
      </w:r>
      <w:r>
        <w:rPr/>
        <w:t>ꅡ呯敶긪숰䝆츨㭆⫂슘싂䛂獂㬯뽧뇂侥皻</w:t>
      </w:r>
      <w:r>
        <w:rPr/>
        <w:t>ꔲ</w:t>
      </w:r>
      <w:r>
        <w:rPr/>
        <w:t>勂䅰辱琪轆烂㑨扄瓍쉴</w:t>
      </w:r>
      <w:r>
        <w:rPr/>
        <w:t>ꤩ</w:t>
      </w:r>
      <w:r>
        <w:rPr/>
        <w:t>拍灠轟嘴슮䲡숩揂噏뭲䁑썫汐ꄳ繐璩劣毂싂䋂䥟珍昱⫎뭘癩槂畅敮匮摰瞩녳〳䩩樦心㩍是숬㤴㕱㤩瀬싍ꥧ態楟敍䑦䩩⹤</w:t>
      </w:r>
      <w:r>
        <w:rPr/>
        <w:t>꧃</w:t>
      </w:r>
      <w:r>
        <w:rPr/>
        <w:t>轙摙쉺睴廂ꄸ♕</w:t>
      </w:r>
      <w:r>
        <w:rPr/>
        <w:t>ꦬ</w:t>
      </w:r>
      <w:r>
        <w:rPr/>
        <w:t>쉚쉀⩭⹴⍑飍䭸ㅬ噋걅灯⩘〻ㅏ쌵⩠⨪煔瀯漤⑚漤⬵♂ぬ幋䭷䍨㠸獋㜱䑷䑑侻燂㪩䰻⍡ꎏ矂〮柂縴⫍汳쉱쵁㴬塕</w:t>
      </w:r>
      <w:r>
        <w:rPr/>
        <w:t>ⱗ</w:t>
      </w:r>
      <w:r>
        <w:rPr/>
        <w:t>梬夫춏し奐忂</w:t>
      </w:r>
      <w:r>
        <w:rPr/>
        <w:t>⠣</w:t>
      </w:r>
      <w:r>
        <w:rPr/>
        <w:t>ま㵣믂□䁙歮欲漪瞩瞬쉸喿㉇</w:t>
      </w:r>
      <w:r>
        <w:rPr/>
        <w:t>ⵐ</w:t>
      </w:r>
      <w:r>
        <w:rPr/>
        <w:t>ひ쵗燂梵</w:t>
      </w:r>
      <w:r>
        <w:rPr/>
        <w:t>ⴸ</w:t>
      </w:r>
      <w:r>
        <w:rPr/>
        <w:t>㙠싂瞥썋깊顨뭘ꄰ</w:t>
      </w:r>
      <w:r>
        <w:rPr/>
        <w:t>ⵈ</w:t>
      </w:r>
      <w:r>
        <w:rPr/>
        <w:t>扵㭀慔</w:t>
      </w:r>
      <w:r>
        <w:rPr/>
        <w:t>ꔰ</w:t>
      </w:r>
      <w:r>
        <w:rPr/>
        <w:t>녤䐸癄繵⹋쉘㎩쉂積溻㵁쉞䈳</w:t>
      </w:r>
      <w:r>
        <w:rPr/>
        <w:t>ꕍ</w:t>
      </w:r>
      <w:r>
        <w:rPr/>
        <w:t>䘲疬⌶</w:t>
      </w:r>
      <w:r>
        <w:rPr/>
        <w:t>ⰱ⭰⍁</w:t>
      </w:r>
      <w:r>
        <w:rPr/>
        <w:t>㍎浠剉䙘</w:t>
      </w:r>
      <w:r>
        <w:rPr/>
        <w:t>ⵡ</w:t>
      </w:r>
      <w:r>
        <w:rPr/>
        <w:t>䪥䞮颱光轇</w:t>
      </w:r>
      <w:r>
        <w:rPr/>
        <w:t>ꕅ</w:t>
      </w:r>
      <w:r>
        <w:rPr/>
        <w:t>䊩材</w:t>
      </w:r>
      <w:r>
        <w:rPr/>
        <w:t>ꤩ</w:t>
      </w:r>
      <w:r>
        <w:rPr/>
        <w:t>睍ꇎ繒瑍☬眹⾱囂쉚娭녙䴳⤯欪㝟欱┯䥚䖘堶礪湃䩫䵁刬쉅濂块뇂☸쉳쉈䡮</w:t>
      </w:r>
      <w:r>
        <w:rPr/>
        <w:t>ⱋ</w:t>
      </w:r>
      <w:r>
        <w:rPr/>
        <w:t>楩⵵쉏썍櫂甽뭈嚣睍珎䌴塅汣兑癹⥥乎兒ꄩ䯃</w:t>
      </w:r>
      <w:r>
        <w:rPr/>
        <w:t>ꔣ</w:t>
      </w:r>
      <w:r>
        <w:rPr/>
        <w:t>捣滂獷顩東爭쉈厮卆煏쵲兤㇃쉧㭏嘪剖䍔佩⸲쉥뽚煕弨猻乀湬⤩敆㥲쉃煢噋ꎵ⪩쵯</w:t>
      </w:r>
      <w:r>
        <w:rPr/>
        <w:t>⣂</w:t>
      </w:r>
      <w:r>
        <w:rPr/>
        <w:t>䬤愦亏抬䛍㝷呋䴲瀵兩⨣녨⭊뽅쉋ㅲ⹖窵⨨慣确칗ꅕ迂⧂䤤䵲⨽㵃㭁券깈♀攽⹮ㅦ塁껃乇␥䯍㗎</w:t>
      </w:r>
      <w:r>
        <w:rPr/>
        <w:t>ⵒ</w:t>
      </w:r>
      <w:r>
        <w:rPr/>
        <w:t>迂帽祯</w:t>
      </w:r>
      <w:r>
        <w:rPr/>
        <w:t>ꤺ</w:t>
      </w:r>
      <w:r>
        <w:rPr/>
        <w:t>䈯숫䵐</w:t>
      </w:r>
      <w:r>
        <w:rPr/>
        <w:t>ⷂ</w:t>
      </w:r>
      <w:r>
        <w:rPr/>
        <w:t>뭸㤬숴椸⿂杖䣂畊睍⥟吽䈸뭔땖♵㖱⛂㢏쉴䕌愯㉑怰告ヂ㍌녈潭琻싎敢矂昲⺱숶㩴쉲⌷圴쉮䝟杚纥甭䑰㔫㢩䩁瓎伲㕈辏䷂捡딥ꆬ</w:t>
      </w:r>
      <w:r>
        <w:rPr/>
        <w:t>ꕴ</w:t>
      </w:r>
      <w:r>
        <w:rPr/>
        <w:t>ⴭ</w:t>
      </w:r>
      <w:r>
        <w:rPr/>
        <w:t>兀뮬</w:t>
      </w:r>
      <w:r>
        <w:rPr/>
        <w:t>Ⲙ</w:t>
      </w:r>
      <w:r>
        <w:rPr/>
        <w:t>쵉截繉㵲势睸硭䨸숵䦵䀩磂汊썣嘪歑㤲슮꺡㵕態숸硱丽斣慥⍡䅞⚣䙦桴䡚僂亿䍌숮</w:t>
      </w:r>
      <w:r>
        <w:rPr/>
        <w:t>Ɒ</w:t>
      </w:r>
      <w:r>
        <w:rPr/>
        <w:t>㚩支뽦㮣숵㙊갭☪䢘反兒洊</w:t>
      </w:r>
      <w:r>
        <w:rPr/>
        <w:t>꧂</w:t>
      </w:r>
      <w:r>
        <w:rPr/>
        <w:t>싎瀳⩟婷栱㥱獫戮</w:t>
      </w:r>
      <w:r>
        <w:rPr/>
        <w:t>⠳</w:t>
      </w:r>
      <w:r>
        <w:rPr/>
        <w:t>戦㭊溩쉎剌妱⭫壂煙㨤䯂</w:t>
      </w:r>
      <w:r>
        <w:rPr/>
        <w:t>ⱋ⹉Ⲭ</w:t>
      </w:r>
      <w:r>
        <w:rPr/>
        <w:t>䠪⩰⩷狂颩䉰啊⩁契偧⍞쉙⻂㮣㩗㝠⩥쵂䁳䏂ㅲ䓃普싂祤쉤䙴橴㔤改乴⪱䲿偁䎬攣䳂顐慉个칶숹敢䁬⽐䱒当ꅞ墱</w:t>
      </w:r>
      <w:r>
        <w:rPr/>
        <w:t>ꤲ⚩⹲</w:t>
      </w:r>
      <w:r>
        <w:rPr/>
        <w:t>橏硁央澩⮱捹妬⬻㙤砷漽敬杰</w:t>
      </w:r>
      <w:r>
        <w:rPr/>
        <w:t>ⱱ</w:t>
      </w:r>
      <w:r>
        <w:rPr/>
        <w:t>搤啯⴩掘昣頨⧂㌳强㔴␶匳䑭歍䝠瑱㎬员歀쉹摟晵痂顡䓂</w:t>
      </w:r>
      <w:r>
        <w:rPr/>
        <w:t>ⱡ</w:t>
      </w:r>
      <w:r>
        <w:rPr/>
        <w:t>㩊擂坣걷洱䥉䍥뇂ㆩ㍓㔸㙷晶玡䈵扂睍쵒䉦䟂盂칺ぬ䉔</w:t>
      </w:r>
      <w:r>
        <w:rPr/>
        <w:t>⢿</w:t>
      </w:r>
      <w:r>
        <w:rPr/>
        <w:t>꺬奋㦬⥨㩏⌣⵴䠵穤쉎㔽⽊㡮潰䀹숸㙧숩毎㉯䑢卄뮩㪩洨䐦숷灂♧䳂㴸漹癳婢偠㤦슥奭싂䟂纻쉃欦窩⼴ち呚㇂瘪</w:t>
      </w:r>
      <w:r>
        <w:rPr/>
        <w:t>⠷</w:t>
      </w:r>
      <w:r>
        <w:rPr/>
        <w:t>稪瑦습䐴牱숣칐凂疡弱倦Ⓜ卪Ⓜ뽂⥤ꍯ剴</w:t>
      </w:r>
      <w:r>
        <w:rPr/>
        <w:t>⡾</w:t>
      </w:r>
      <w:r>
        <w:rPr/>
        <w:t>䔹⑘</w:t>
      </w:r>
      <w:r>
        <w:rPr/>
        <w:t>⣂</w:t>
      </w:r>
      <w:r>
        <w:rPr/>
        <w:t>㜸塁タ녴뽋顺</w:t>
      </w:r>
      <w:r>
        <w:rPr/>
        <w:t>ꕯ</w:t>
      </w:r>
      <w:r>
        <w:rPr/>
        <w:t>쉋⴯䑞⍖㠯爦⪘쉭㝃㯂帥┪乭䙧嗂穅썀뽙祫딲㏂⥧佖潗슣쉯☣칯姂曎顙ㅺ乂⎡묰</w:t>
      </w:r>
      <w:r>
        <w:rPr/>
        <w:t>꤭</w:t>
      </w:r>
      <w:r>
        <w:rPr/>
        <w:t>慞⩃楖뗂쉢倱쉓뼬唰⸫뽢쉗唰㡘뽕㟂⩠뽬싂啊栰습⦡瀱刪優秂쉭輨⥕塠婍暩懂㖏㘤歖契捨毂乢㕈㫂</w:t>
      </w:r>
      <w:r>
        <w:rPr/>
        <w:t>ⱚ</w:t>
      </w:r>
      <w:r>
        <w:rPr/>
        <w:t>穋⑳扷桲娥슏䟍쵵匴塄瞡丫坖欩㵚復捖넰⭥녾汩久뼵恊檵쉈㔮䩧凂潱壂瘤潚⽚슱䥟걭촰䉴ㅒ洽䝡稲⥉ꌺ慏칲摔</w:t>
      </w:r>
      <w:r>
        <w:rPr/>
        <w:t>ꦱ</w:t>
      </w:r>
      <w:r>
        <w:rPr/>
        <w:t>⽕</w:t>
      </w:r>
      <w:r>
        <w:rPr/>
        <w:t>Ⱚ</w:t>
      </w:r>
      <w:r>
        <w:rPr/>
        <w:t>奅也瞿䵈湘颥⩔儰掏쉲ヂꅵ顋䟂뮡㘳瑂礮㡙枩쉰ꅈ㐵偔垣㡆땯㤩싂响▩擂㵥쉉쉚⨺⍢湳떡Ⓜ湗呹㉞⩒ꎩ</w:t>
      </w:r>
      <w:r>
        <w:rPr/>
        <w:t>Ⱜ</w:t>
      </w:r>
      <w:r>
        <w:rPr/>
        <w:t>ꍈ吺㠣楘쉯⒥겻쉸牺颏㭋숫奞</w:t>
      </w:r>
      <w:r>
        <w:rPr/>
        <w:t>ꗂ</w:t>
      </w:r>
      <w:r>
        <w:rPr/>
        <w:t>䍭戽</w:t>
      </w:r>
      <w:r>
        <w:rPr/>
        <w:t>ⷂ</w:t>
      </w:r>
      <w:r>
        <w:rPr/>
        <w:t>㍗⪮伷䌥</w:t>
      </w:r>
      <w:r>
        <w:rPr/>
        <w:t>ⱍ</w:t>
      </w:r>
      <w:r>
        <w:rPr/>
        <w:t>㫂䝹깈橔</w:t>
      </w:r>
      <w:r>
        <w:rPr/>
        <w:t>ꕦ</w:t>
      </w:r>
      <w:r>
        <w:rPr/>
        <w:t>爨㥇畺</w:t>
      </w:r>
      <w:r>
        <w:rPr/>
        <w:t>ꕦ</w:t>
      </w:r>
      <w:r>
        <w:rPr/>
        <w:t>灤浓쉈怨䈻灎쉄䩞╣</w:t>
      </w:r>
      <w:r>
        <w:rPr/>
        <w:t>ⴽ</w:t>
      </w:r>
      <w:r>
        <w:rPr/>
        <w:t>녵湤潳䌪䱌硦싂숴䱶ꥸ⶘ꥬ带榩硟㵍ꍂ輳슡⥚⭫⭷弰䈪⩶⼺䃂␹䱮⿂毂䱘杒츲쉟┳片刲㢮併喩煔咵憏㍺橙╦</w:t>
      </w:r>
      <w:r>
        <w:rPr/>
        <w:t>ꤥ</w:t>
      </w:r>
      <w:r>
        <w:rPr/>
        <w:t>ꄩ䙵⩣ꅫ旃瑥췍睯圴繒户쉙串쌷</w:t>
      </w:r>
      <w:r>
        <w:rPr/>
        <w:t>꤭</w:t>
      </w:r>
      <w:r>
        <w:rPr/>
        <w:t>嫃㫂竂걅䥣瀯嫂⬱捩䍶礊戴畋⩠漻縹뿍뽰捶쉓㙙⌴椶煢䤹佬⨸㴻⨮</w:t>
      </w:r>
      <w:r>
        <w:rPr/>
        <w:t>ꥅ</w:t>
      </w:r>
      <w:r>
        <w:rPr/>
        <w:t>㪥⩃彩疥㍥唭</w:t>
      </w:r>
      <w:r>
        <w:rPr/>
        <w:t>ꗂ</w:t>
      </w:r>
      <w:r>
        <w:rPr/>
        <w:t>瑈⌻炘漣䙓氽</w:t>
      </w:r>
      <w:r>
        <w:rPr/>
        <w:t>⡡</w:t>
      </w:r>
      <w:r>
        <w:rPr/>
        <w:t>䑯痂♘䞬㔻轪副䙧쉺㌥⥐㵀爪娲䵒쉆汧㑨反辣⻂倥滃떣債㬺⤰䵊矃塘橹녂㶮쉃⹵⥸숥䡕㙦愺㛂䚱쉱㔱⩑䣎瀩쉶縪갨狂슏卩湗ꌷ丳兎扚竂䵨疩䡬䙍抬濂♐㦣칟䫂䜩晗䉢䤣쉖痂䎮犬</w:t>
      </w:r>
      <w:r>
        <w:rPr/>
        <w:t>⡴</w:t>
      </w:r>
      <w:r>
        <w:rPr/>
        <w:t>㐦彋딨㉘惂佀쉠</w:t>
      </w:r>
      <w:r>
        <w:rPr/>
        <w:t>ꔭ</w:t>
      </w:r>
      <w:r>
        <w:rPr/>
        <w:t>곂녠뭵㕦</w:t>
      </w:r>
      <w:r>
        <w:rPr/>
        <w:t>Ⳃ</w:t>
      </w:r>
      <w:r>
        <w:rPr/>
        <w:t>公䥨併♈</w:t>
      </w:r>
      <w:r>
        <w:rPr/>
        <w:t>꧂</w:t>
      </w:r>
      <w:r>
        <w:rPr/>
        <w:t>飂煴촻⩊㩦㍓摡䭗歗⽓숻♍캏摨쉹廎䔮敤䊏㢡싂</w:t>
      </w:r>
    </w:p>
    <w:p>
      <w:pPr>
        <w:pStyle w:val="PreformattedText"/>
        <w:bidi w:val="0"/>
        <w:spacing w:before="0" w:after="0"/>
        <w:jc w:val="left"/>
        <w:rPr/>
      </w:pPr>
      <w:r>
        <w:rPr/>
        <w:t>䉭뽍쉒⥡睂敏깆쉢忂㚻넹喥떻녳橵奔숷ꏂ쉵槂ヂ㑓⩯桙繢䔱頽⍣堰⴪쉃留摏洨ꍚ轱걟䷍ꅯ繕숨쉱䥚睐</w:t>
      </w:r>
      <w:r>
        <w:rPr/>
        <w:t>ꤩ</w:t>
      </w:r>
      <w:r>
        <w:rPr/>
        <w:t>煤㵤夬㙥⤮洽截旂彬</w:t>
      </w:r>
      <w:r>
        <w:rPr/>
        <w:t>ꤵ</w:t>
      </w:r>
      <w:r>
        <w:rPr/>
        <w:t>㜲灶⧂⥸쵂쉓⥰呆牔恊慏帬㩁⹘徵♳桄榿卫彐㕄咿䁨</w:t>
      </w:r>
      <w:r>
        <w:rPr/>
        <w:t>ꤱ</w:t>
      </w:r>
      <w:r>
        <w:rPr/>
        <w:t>畤깏숱穵⫂琤쌩涥〬䄱彄싎⥓喘㡳灳⥏</w:t>
      </w:r>
      <w:r>
        <w:rPr/>
        <w:t>ⱘ</w:t>
      </w:r>
      <w:r>
        <w:rPr/>
        <w:t>䉰䂩䕅숭剶撱㓂⹺甭榣䍉쉣⭧쉵쉚縶썱⭓帬催㪩㭸慕숽幓숻千戺ꍐ㩠棂⨬쉥⩾䳂쉹摑싂㭁晈䊘</w:t>
      </w:r>
      <w:r>
        <w:rPr/>
        <w:t>ⵣ</w:t>
      </w:r>
      <w:r>
        <w:rPr/>
        <w:t>界걃改䱐♊</w:t>
      </w:r>
      <w:r>
        <w:rPr/>
        <w:t>ꥀ</w:t>
      </w:r>
      <w:r>
        <w:rPr/>
        <w:t>澩愳춬⹈公濂슮숬掩頲斏쉟</w:t>
      </w:r>
      <w:r>
        <w:rPr/>
        <w:t>ⷂ</w:t>
      </w:r>
      <w:r>
        <w:rPr/>
        <w:t>䧍珍弯갬搱佤㝑癑吳ㄵ⽲䟂妬슏⽶㈥䕺쉸䧂䁹䵆⥭侩㵬仂싂</w:t>
      </w:r>
      <w:r>
        <w:rPr/>
        <w:t>ꦱ</w:t>
      </w:r>
      <w:r>
        <w:rPr/>
        <w:t>㵡쉮祟䍏灶牣⼨婑䄴␹땔扄䔬䥰晳䁇犵㬻뽶ㆣꥲ㑵䑷䁱⹣碩嫂땡䕯♠慅ꏂ㉩ち쉃숹</w:t>
      </w:r>
      <w:r>
        <w:rPr/>
        <w:t>ⵙ</w:t>
      </w:r>
      <w:r>
        <w:rPr/>
        <w:t>垩灡卮滂灖勂竍掣倽㡂쉷晡㑙⩫曂쉫⭩땔䱯䉘搩숭主堥땢呃轄痂䘨兗杚垱쉙渰车䡡㍣</w:t>
      </w:r>
      <w:r>
        <w:rPr/>
        <w:t>⢿</w:t>
      </w:r>
      <w:r>
        <w:rPr/>
        <w:t>䝣䅮♫䎿佞㵕⒱姂ꌪ㋂牺║礦敫</w:t>
      </w:r>
      <w:r>
        <w:rPr/>
        <w:t>ꕚ</w:t>
      </w:r>
      <w:r>
        <w:rPr/>
        <w:t>뾵顺☩⤴〪䖿祋ꆿ倵恡奨뽂猸녙彀浙扨轄숭催ꆮ䀶뼩뾵癃컂債</w:t>
      </w:r>
      <w:r>
        <w:rPr/>
        <w:t>ꤣ</w:t>
      </w:r>
      <w:r>
        <w:rPr/>
        <w:t>숭넭⾵</w:t>
      </w:r>
      <w:r>
        <w:rPr/>
        <w:t>ⵗ</w:t>
      </w:r>
      <w:r>
        <w:rPr/>
        <w:t>夳䥌䠲⧂牺쉰쵂쉪秂䇂걠桐숹䕐䅷慌┷숺㘯⩅媣剀깫頻瀵乤桇㝱䰷ꥰ婷꥞払癮</w:t>
      </w:r>
      <w:r>
        <w:rPr/>
        <w:t>⠩</w:t>
      </w:r>
      <w:r>
        <w:rPr/>
        <w:t>礻䃎쉵繐㑴枿澻㑔獯긷晱甪쉨畳偱攪渭䋎噙숊</w:t>
      </w:r>
      <w:r>
        <w:rPr/>
        <w:t>ⱁ</w:t>
      </w:r>
      <w:r>
        <w:rPr/>
        <w:t>昱䗂쉏㌨㩲긻墻숦쉀땱⥕䈴쉅㓂央䅔汦䍡뿂轱┸剪썑䅤刴㛂櫎版⨩⩯摥쵵顺坾깹乲</w:t>
      </w:r>
      <w:r>
        <w:rPr/>
        <w:t>ꥑ</w:t>
      </w:r>
      <w:r>
        <w:rPr/>
        <w:t>䥕㈣牆䐫숩깒礯䥟곃凃㑑枣㉰⽆쌣⮵⥌♵</w:t>
      </w:r>
      <w:r>
        <w:rPr/>
        <w:t>ꕕ</w:t>
      </w:r>
      <w:r>
        <w:rPr/>
        <w:t>쵰漳䡢幱㥉䭏㈭嘳剭ꥥ焳㫂洪⤨敹뮏䰥㬥쉺㕠漴告㠸뼸硙淍捺㙾깓써畖時㒣ㅥ擃捇⿂䒩㥺扷뽚쉺</w:t>
      </w:r>
      <w:r>
        <w:rPr/>
        <w:t>ꕙ</w:t>
      </w:r>
      <w:r>
        <w:rPr/>
        <w:t>䗎⌳剧䕓位え⨹╎╀杋棂父ꥹ浸䭠쉱抩묰떻奅瞘猸묬䁦㕇쉏䴺㥉䒡㕸㘳⑏辮䆿╾彶産伨숵盂恅带䭆슘㴲啗쉊㶮╂쉨墱㯂숭</w:t>
      </w:r>
      <w:r>
        <w:rPr/>
        <w:t>ꕢ</w:t>
      </w:r>
      <w:r>
        <w:rPr/>
        <w:t>婯녮</w:t>
      </w:r>
      <w:r>
        <w:rPr/>
        <w:t>ꕋ</w:t>
      </w:r>
      <w:r>
        <w:rPr/>
        <w:t>⽳敂쉣䈩䡡劵쉓绂⚡熱ㅂ瀩涱狂ぃ穴⩤⻂䟂╡⫂枬㭯</w:t>
      </w:r>
      <w:r>
        <w:rPr/>
        <w:t>ⱍ</w:t>
      </w:r>
      <w:r>
        <w:rPr/>
        <w:t>ꏂ촲⌸㭌⍏砽獓癴ꍁ숴瑵挬氦䰪䟂⑸幎⽒䧃㝓⥈㒏ぞ䀸⍯株䭒竍쉒䏂捆츥썗頻婒⼴딦溱㭶</w:t>
      </w:r>
      <w:r>
        <w:rPr/>
        <w:t>⡯☻⵫</w:t>
      </w:r>
      <w:r>
        <w:rPr/>
        <w:t>ⵖ</w:t>
      </w:r>
      <w:r>
        <w:rPr/>
        <w:t>㈳䜲⑲䕔䡱噂㙌⹑瞱愳瑔㍌쉗</w:t>
      </w:r>
      <w:r>
        <w:rPr/>
        <w:t>ꕢ</w:t>
      </w:r>
      <w:r>
        <w:rPr/>
        <w:t>务摆娻㛂㑚弬穁㥊⦥輥朩숭扉䀪祓⹘갪瞱䝢뽌幊報磍迂㗂楏迃䱊녣䋍匮⸥㑌掻㭺勂䩹幇▏璩⽾꥾슮㓂</w:t>
      </w:r>
      <w:r>
        <w:rPr/>
        <w:t>⣂</w:t>
      </w:r>
      <w:r>
        <w:rPr/>
        <w:t>煺숭⹉爪啃⨩䧂</w:t>
      </w:r>
      <w:r>
        <w:rPr/>
        <w:t>ⷂⴲ</w:t>
      </w:r>
      <w:r>
        <w:rPr/>
        <w:t>痍쉾뼫幀䦵</w:t>
      </w:r>
      <w:r>
        <w:rPr/>
        <w:t>Ȿ⥯</w:t>
      </w:r>
      <w:r>
        <w:rPr/>
        <w:t>䑳갪쉙剺顰忂쉯䱞沵㍌녵焨䨵啲楥䕁䯂攦䜪涥婱쉲┤쉞⭚땪</w:t>
      </w:r>
      <w:r>
        <w:rPr/>
        <w:t>ꤶ</w:t>
      </w:r>
      <w:r>
        <w:rPr/>
        <w:t>砪抱㋂婭堨⯂樯硍復ꌱ䠬</w:t>
      </w:r>
      <w:r>
        <w:rPr/>
        <w:t>ⴶ</w:t>
      </w:r>
      <w:r>
        <w:rPr/>
        <w:t>垏놥纩栴瑔㬯癫㑙䞣偈컂㍬슘⽖슣浩⭒숸깰掩䶮橌슻㤹呱䝞坭女㝪㡅涿䑦⫂獉灲偮楬깳슘㜸桴縵갮</w:t>
      </w:r>
      <w:r>
        <w:rPr/>
        <w:t>ꔺ</w:t>
      </w:r>
      <w:r>
        <w:rPr/>
        <w:t>刱䈮幩辻숨戰</w:t>
      </w:r>
      <w:r>
        <w:rPr/>
        <w:t>ꔯ</w:t>
      </w:r>
      <w:r>
        <w:rPr/>
        <w:t>狂穇帱恙䵘㕴玩䠽䉄♭쉌</w:t>
      </w:r>
      <w:r>
        <w:rPr/>
        <w:t>ꕐ⪻</w:t>
      </w:r>
      <w:r>
        <w:rPr/>
        <w:t>⻂㭦䥦싃쉳顾㨭轓걕㟍䉏泂뽥眪쉱猳癍爥䅫䭚囎䙎䥲⬨▩⛂嗂杨穷쉦牒䬬걕⤦깂係焮걏光䂵㡄掏⵫뭨쉢쉾㩺㑏牋揂</w:t>
      </w:r>
      <w:r>
        <w:rPr/>
        <w:t>⡔ⱒ</w:t>
      </w:r>
      <w:r>
        <w:rPr/>
        <w:t>쉓싂⥘顂兵浸願쵁뼬㭆奩檻㓂㥅䂻㊵</w:t>
      </w:r>
      <w:r>
        <w:rPr/>
        <w:t>ꕑ</w:t>
      </w:r>
      <w:r>
        <w:rPr/>
        <w:t>晹慃䁦窩烂</w:t>
      </w:r>
      <w:r>
        <w:rPr/>
        <w:t>ꕪ</w:t>
      </w:r>
      <w:r>
        <w:rPr/>
        <w:t>슿杓믂纻畆⹍쉠쉎啃쉃欲浂⥐떩쵧呗㵵㉊녤丶쉔⍶敋䡲熥潘嗂伺숴</w:t>
      </w:r>
      <w:r>
        <w:rPr/>
        <w:t>ꖱ</w:t>
      </w:r>
      <w:r>
        <w:rPr/>
        <w:t>쉥䁘丮乯숊揂攳걵䁆亘䅑싎桉內偣浱</w:t>
      </w:r>
      <w:r>
        <w:rPr/>
        <w:t>ꤰ␳䷂</w:t>
      </w:r>
      <w:r>
        <w:rPr/>
        <w:t>䡀㜻⩃ꇂ潹㑍嫂긱乃┰穸願拂挨㍙癸ꍚ呁慄䩅녋〯仃䳂ꏃ轶洽坩䅯㑢ꏂ숵㎘攱甪䀸䱾迂瑕䅫礮樽㭅䀺⭓畉⚏景싂쉁⭡栵湗瞩佂䝯揂깖戸碥⦩整喿幕吶㈽挩冮䆻츺㏂溵㌥㔩㥈䳂顕颮뽁坙뽓㷂숥〮䫂쉵桟䉌嘭晷㘵愦礻甴䝃檡佫坢싂䔹땑</w:t>
      </w:r>
      <w:r>
        <w:rPr/>
        <w:t>ⵏ</w:t>
      </w:r>
      <w:r>
        <w:rPr/>
        <w:t>㒻瑫婹⍬ふ流⽩숥橗</w:t>
      </w:r>
      <w:r>
        <w:rPr/>
        <w:t>ⱒ</w:t>
      </w:r>
      <w:r>
        <w:rPr/>
        <w:t>幎쉅严䣂䬩㉗塞呉磃ㄭ顮䤤겵塑瞡湑䕵ꥩ㩲礱千♆☯䑺⩃愲慫慇ㄴ敫䡈圯쏂輥务</w:t>
      </w:r>
      <w:r>
        <w:rPr/>
        <w:t>ⵢ</w:t>
      </w:r>
      <w:r>
        <w:rPr/>
        <w:t>剫䵺愥⸪䜳し䱄扵䍈</w:t>
      </w:r>
      <w:r>
        <w:rPr/>
        <w:t>Ⱞ</w:t>
      </w:r>
      <w:r>
        <w:rPr/>
        <w:t>纻慌쵋</w:t>
      </w:r>
      <w:r>
        <w:rPr/>
        <w:t>ꥂ</w:t>
      </w:r>
      <w:r>
        <w:rPr/>
        <w:t>䡣㇂乖䎣묪瀣輵熿쉘䪩슩싂</w:t>
      </w:r>
      <w:r>
        <w:rPr/>
        <w:t>ⵑ</w:t>
      </w:r>
      <w:r>
        <w:rPr/>
        <w:t>깪䬬⩣姍㭺문塡☭㙤슣坋ꄸ硳璡畐呃呆ꅮㅙ䚱숫坭⥉煐枣뭏⽱係督恧쉲⍚䝪撻ㅅ</w:t>
      </w:r>
      <w:r>
        <w:rPr/>
        <w:t>⣂⨲</w:t>
      </w:r>
      <w:r>
        <w:rPr/>
        <w:t>뽖穀獈凃╓剎⭁䬨颏쉾ꇂ狂㙐烂</w:t>
      </w:r>
      <w:r>
        <w:rPr/>
        <w:t>ꥐ</w:t>
      </w:r>
      <w:r>
        <w:rPr/>
        <w:t>䔽䑙ꍄ쉞쉈卷橧䡀偯湦슩ꥤ扭煸栲꥚慐患珂揂匯쉳믂㙕剸썊勂⭯奬桦狂犏昸仂촰砪挫춥䰣嘰갵搰橅뾡㠽帳啰㉙估㝷睇㑥뭚묽潫⽁猶奡㙳剤扮쉺姂硫녫硣땐</w:t>
      </w:r>
      <w:r>
        <w:rPr/>
        <w:t>ꕟ</w:t>
      </w:r>
      <w:r>
        <w:rPr/>
        <w:t>睭㐵뾩쉲瞥♲坬䙍壍㵩㔻쎻⌲扸睅敮뾣㏂䕔ꥺ</w:t>
      </w:r>
      <w:r>
        <w:rPr/>
        <w:t>ꔪ</w:t>
      </w:r>
      <w:r>
        <w:rPr/>
        <w:t>繢唦싂쎡쉔单摰</w:t>
      </w:r>
      <w:r>
        <w:rPr/>
        <w:t>⢣</w:t>
      </w:r>
      <w:r>
        <w:rPr/>
        <w:t>縬〣숽⒡呣䒱单恐単㑶겱欫涮縱쵁䴴頰憣뼫啄䷂䯂쉎浙┶暥츰쉹㡊焵恡頮杢滎䩀眰坞睐繍습믍䡷頥䡂喩浯惂쉢步䎿ㄣ仃㵙녺⪥␬쉐恊㑟䃂徬뽀噓㭎繢⧎쉕␤㋂䅳奬숪塟潔䶣癕干ギ䩏◂넽琴颿晪煥敡ꌤ捣ꍹ⚬⑲㝪䵗漱活収呮䔷쉵숤噰瀨ど⽠␦窥숽係愭手⍵夨쌺떵㥏轖⥚㵯⭖ヂ⽓㝫숬썦䫂䝁杮슮娹⏂䡒硊輵䴵㪮䩫噒㥲쉅睟洽兕嘽磍⬷㚩믍쵚⴯쉚⛃ꍕ䕪䱖㭃㵲㟂啹塎㩒뭌晹㍣</w:t>
      </w:r>
      <w:r>
        <w:rPr/>
        <w:t>ꤴ</w:t>
      </w:r>
      <w:r>
        <w:rPr/>
        <w:t>歵ꅅ氦爬쉍㙈䱎儸氬촊䉚䈦歠湠汃䥃㗍</w:t>
      </w:r>
      <w:r>
        <w:rPr/>
        <w:t>ꦣ</w:t>
      </w:r>
      <w:r>
        <w:rPr/>
        <w:t>숨帱㍲</w:t>
      </w:r>
      <w:r>
        <w:rPr/>
        <w:t>꧍⚵</w:t>
      </w:r>
      <w:r>
        <w:rPr/>
        <w:t>啺</w:t>
      </w:r>
      <w:r>
        <w:rPr/>
        <w:t>ꕫ</w:t>
      </w:r>
      <w:r>
        <w:rPr/>
        <w:t>轰⴯⥚㵡䑨猻䝙瘰⤰슡쉄㝾⭴⑤忂䑕愱䱏䘪</w:t>
      </w:r>
      <w:r>
        <w:rPr/>
        <w:t>ꕔ</w:t>
      </w:r>
      <w:r>
        <w:rPr/>
        <w:t>숴飂⼺澣⩙㙠㔮伽妿㬣灢癬ꥧ牣杦⍄㉚땚䪣瓂䝹╷뽎㉺땖嘮숭䍊搵깯Ⓨ묮䥌摞捺堹惃潺婅㩅輣䔻侬洸뭴牐䌻瑂㡲ꍍ浪僂盂⽑偶顴䐺쏂⹭ㄫ睩慅</w:t>
      </w:r>
      <w:r>
        <w:rPr/>
        <w:t>ⰸ</w:t>
      </w:r>
      <w:r>
        <w:rPr/>
        <w:t>충䎘쉒䉟盂獧䝏㩟䤬⨶仃뭏挦昦繡䅁</w:t>
      </w:r>
      <w:r>
        <w:rPr/>
        <w:t>⡮</w:t>
      </w:r>
      <w:r>
        <w:rPr/>
        <w:t>へ싂潧䭑</w:t>
      </w:r>
      <w:r>
        <w:rPr/>
        <w:t>ⱁ</w:t>
      </w:r>
      <w:r>
        <w:rPr/>
        <w:t>印攷캩顏믍䥥楌⩁冩㍧㉂</w:t>
      </w:r>
      <w:r>
        <w:rPr/>
        <w:t>ꤳ</w:t>
      </w:r>
      <w:r>
        <w:rPr/>
        <w:t>敡扨呱⩵⹦圤暮暏㥷〬婙칹</w:t>
      </w:r>
      <w:r>
        <w:rPr/>
        <w:t>ꕚ</w:t>
      </w:r>
      <w:r>
        <w:rPr/>
        <w:t>堻⼪㪡娳䴭侘숤⬣㈤뭞凂煑獃</w:t>
      </w:r>
      <w:r>
        <w:rPr/>
        <w:t>꥓⨹</w:t>
      </w:r>
      <w:r>
        <w:rPr/>
        <w:t>涏숳壂痂劏㢏昬潭⸷㬪쉉輺쉭潦썰싂쉸䭂姍牷䌱冡</w:t>
      </w:r>
      <w:r>
        <w:rPr/>
        <w:t>ⱄ</w:t>
      </w:r>
      <w:r>
        <w:rPr/>
        <w:t>뾘橉廂楶깲⸥쉕倮䂿쉘쉯啬㌱癅썠䄯</w:t>
      </w:r>
      <w:r>
        <w:rPr/>
        <w:t>⡉</w:t>
      </w:r>
      <w:r>
        <w:rPr/>
        <w:t>䴻쵃㡵敭䨺砲枣⩹</w:t>
      </w:r>
      <w:r>
        <w:rPr/>
        <w:t>ⵡ</w:t>
      </w:r>
      <w:r>
        <w:rPr/>
        <w:t>㓂术穠桹摭㣍㡠쉨傮朥區ꅡ䀳ꅒㅰ䅍㠤仃걧ㆣ뮵쉂쉈긻䒩숺ッ⏃繷獋商쉆彸慳</w:t>
      </w:r>
      <w:r>
        <w:rPr/>
        <w:t>ⱅ</w:t>
      </w:r>
      <w:r>
        <w:rPr/>
        <w:t>嘩坢⍥㮻况㏂⭮䱁嘦ꅨ灕硂</w:t>
      </w:r>
      <w:r>
        <w:rPr/>
        <w:t>ꔭ</w:t>
      </w:r>
      <w:r>
        <w:rPr/>
        <w:t>⽃偕甲䖮顡䰵㑪Ⓜ畑碻뭖썙呂㠶슩뇂䕩숪ꥷ奁䂡奶㵋䉷㪩칫㊩</w:t>
      </w:r>
      <w:r>
        <w:rPr/>
        <w:t>꧂</w:t>
      </w:r>
      <w:r>
        <w:rPr/>
        <w:t>偆</w:t>
      </w:r>
      <w:r>
        <w:rPr/>
        <w:t>⣂⡙⏂</w:t>
      </w:r>
      <w:r>
        <w:rPr/>
        <w:t>䍞旂㔩䝠飃眫䤦싃剅䵌䝞㝊平쉧ㅃ쏂即쉖礬╴䩷㕂竍⛂扪湍輯䕌싂梩㡔뭪</w:t>
      </w:r>
      <w:r>
        <w:rPr/>
        <w:t>Ⲯ</w:t>
      </w:r>
      <w:r>
        <w:rPr/>
        <w:t>祉⨴䭂쉪瞱걶㜪싂㍎㩒꥘䏍棂㥑</w:t>
      </w:r>
      <w:r>
        <w:rPr/>
        <w:t>ⱘ</w:t>
      </w:r>
      <w:r>
        <w:rPr/>
        <w:t>顃</w:t>
      </w:r>
      <w:r>
        <w:rPr/>
        <w:t>ⰽⳂ</w:t>
      </w:r>
      <w:r>
        <w:rPr/>
        <w:t>頴♉塏乔幾町㙶◂壂圮썭眩卣ꥹ㨮⩺牁ꅺ卶</w:t>
      </w:r>
      <w:r>
        <w:rPr/>
        <w:t>⡘</w:t>
      </w:r>
      <w:r>
        <w:rPr/>
        <w:t>ㅵ楎㘴ァ㭗癨䛎晨㜥⽃涏彴汸䑾杳漻⩡</w:t>
      </w:r>
      <w:r>
        <w:rPr/>
        <w:t>ⵄ</w:t>
      </w:r>
      <w:r>
        <w:rPr/>
        <w:t>绂㘪㤨婞橧껃⭃뽦⫂뽁堪㌮㫂㑚쉗侏㮮䵍瀰䄣♦</w:t>
      </w:r>
      <w:r>
        <w:rPr/>
        <w:t>⠦</w:t>
      </w:r>
      <w:r>
        <w:rPr/>
        <w:t>橺䱤㓍佹顗숩兞䙳깪㙃流☭䬩䁣䟂⭥쵠䙑츦䈴眪⫂歳乔务䝕枮祊넵㕔穠녠額㌵捚ꎩ晁㕀癤뭣充</w:t>
      </w:r>
      <w:r>
        <w:rPr/>
        <w:t>ꥍ</w:t>
      </w:r>
      <w:r>
        <w:rPr/>
        <w:t>繀⪘患轭⨩兴ㄨ穠䅈哂牦</w:t>
      </w:r>
      <w:r>
        <w:rPr/>
        <w:t>ꕺ</w:t>
      </w:r>
      <w:r>
        <w:rPr/>
        <w:t>숲⨮⥹泂繃娱稥材盂瓍㜷⹎</w:t>
      </w:r>
      <w:r>
        <w:rPr/>
        <w:t>⠸</w:t>
      </w:r>
      <w:r>
        <w:rPr/>
        <w:t>ꦣ</w:t>
      </w:r>
      <w:r>
        <w:rPr/>
        <w:t>䴪䁱㥋</w:t>
      </w:r>
      <w:r>
        <w:rPr/>
        <w:t>ⴺ⨨</w:t>
      </w:r>
      <w:r>
        <w:rPr/>
        <w:t>湱睞顄䥶숫슮潷믂偓⑈爩稷䩈䄸庩嘮価⩈䅟䭒枥燎쉓䷂⍄〻䟎瀱渺⑟䵈㟎쌳轓䁁놩⩶题딊僂湺硅</w:t>
      </w:r>
      <w:r>
        <w:rPr/>
        <w:t>⠭</w:t>
      </w:r>
      <w:r>
        <w:rPr/>
        <w:t>뽷墏矎⥚瑁嚻䨥딦繧䥪㍍䱯碬⎬顟輴塌乆⨳ꏃ숪쉲穁</w:t>
      </w:r>
      <w:r>
        <w:rPr/>
        <w:t>⣂</w:t>
      </w:r>
      <w:r>
        <w:rPr/>
        <w:t>湵䵭뭠칬㕥愮础숻ㅴ䩤啈䙗쌦擂愩櫂弶礣䝩浡⵺楣㡰⩘╬㡴⼲</w:t>
      </w:r>
      <w:r>
        <w:rPr/>
        <w:t>꥟</w:t>
      </w:r>
      <w:r>
        <w:rPr/>
        <w:t>杋㥟弰猶⹬さ⭕쉊⹦䩭⸦䧂䉡㦬戨圹桃呔䱏〪摐疮⥟쉌쉕惂㡟儥㡴㭗癙쉂呔顚櫂彡䒵ꥭ偧䁎䰳猭숻걫圽</w:t>
      </w:r>
      <w:r>
        <w:rPr/>
        <w:t>ꥆ</w:t>
      </w:r>
      <w:r>
        <w:rPr/>
        <w:t>畏</w:t>
      </w:r>
      <w:r>
        <w:rPr/>
        <w:t>ⴳ</w:t>
      </w:r>
      <w:r>
        <w:rPr/>
        <w:t>徻䑘䱦㶿㖬塀牞⩨䚻犱□惂畘椳楫棂姂壃춡橦㘱斻硟쉾ꌶ㉳枏癫숦␷爮䩈㐳넷椵⽘촭쉔睕㔰㶮ㄬ싃뾘瞱㙃숰⴬㡂㮩㐴⦮╱㑨⼫ꄺ䖱䁑氮瑰⸪숹쉘武쉑䥁振갪祮痂⺿憡쉪咥摐愰獲⍠⸭숭땶㩱㌱쉆䦏㶩煬㑧䱖䳂⏃潲㋂辿걀樣땓뭃禥㈪䄱⥬弱犩彏婯婠杶䌸䎡敐</w:t>
      </w:r>
      <w:r>
        <w:rPr/>
        <w:t>⠺</w:t>
      </w:r>
      <w:r>
        <w:rPr/>
        <w:t>䞻쉤䡪攵䍒㉢婴㙹揂捬癦輻쉕䯂</w:t>
      </w:r>
      <w:r>
        <w:rPr/>
        <w:t>⡄</w:t>
      </w:r>
      <w:r>
        <w:rPr/>
        <w:t>幚浪歮啗</w:t>
      </w:r>
      <w:r>
        <w:rPr/>
        <w:t>ꥇ</w:t>
      </w:r>
      <w:r>
        <w:rPr/>
        <w:t>䩏⩚昦ꥩ⹬㓂塥</w:t>
      </w:r>
      <w:r>
        <w:rPr/>
        <w:t>ⶻ</w:t>
      </w:r>
      <w:r>
        <w:rPr/>
        <w:t>汈啔恥숷♉坈䴺恱</w:t>
      </w:r>
      <w:r>
        <w:rPr/>
        <w:t>ꔮ☴</w:t>
      </w:r>
      <w:r>
        <w:rPr/>
        <w:t>㒘磂盍</w:t>
      </w:r>
      <w:r>
        <w:rPr/>
        <w:t>ⴹ</w:t>
      </w:r>
      <w:r>
        <w:rPr/>
        <w:t>㤤컂愻䱹⑴摕㑹㊿涻冏牸ꥵぁ㩦伱쉉绎嫂䡙搭摍䭢業㜸㍰캥녈╯㦿㞻瑀</w:t>
      </w:r>
      <w:r>
        <w:rPr/>
        <w:t>ⱋ⚮ⰻ</w:t>
      </w:r>
      <w:r>
        <w:rPr/>
        <w:t>䩐牵穅䠪⤮朣䘲獳</w:t>
      </w:r>
      <w:r>
        <w:rPr/>
        <w:t>ꥁ</w:t>
      </w:r>
      <w:r>
        <w:rPr/>
        <w:t>䕓䀮</w:t>
      </w:r>
      <w:r>
        <w:rPr/>
        <w:t>ⰶ</w:t>
      </w:r>
      <w:r>
        <w:rPr/>
        <w:t>걑䝴䚡㍂タ쉔轗쉱</w:t>
      </w:r>
      <w:r>
        <w:rPr/>
        <w:t>ꤥ</w:t>
      </w:r>
      <w:r>
        <w:rPr/>
        <w:t>稲싂姃栱濎慺䴷㭩⒮灅䌵</w:t>
      </w:r>
      <w:r>
        <w:rPr/>
        <w:t>⡠</w:t>
      </w:r>
      <w:r>
        <w:rPr/>
        <w:t>깙䐮浳넻␯䝟갦</w:t>
      </w:r>
      <w:r>
        <w:rPr/>
        <w:t>꤭</w:t>
      </w:r>
      <w:r>
        <w:rPr/>
        <w:t>迂兾稣㛂⩠䑍湊啚慍恐☤輹煔⤫뿃싎㭰墻䱭儸㊩⬣硣䙸땷墩㩵灨싂⭡偬쉂䉌㝚手灢뽏昣䓂優딷㡉塒</w:t>
      </w:r>
      <w:r>
        <w:rPr/>
        <w:t>ꕊ</w:t>
      </w:r>
      <w:r>
        <w:rPr/>
        <w:t>䜲ꅃ⩩䁹畷乲用栯㵚焤쉳猬瑱㍉䢡㶮唫慏䝢㩩灑顈㟂剘쉫⬤</w:t>
      </w:r>
      <w:r>
        <w:rPr/>
        <w:t>⡵</w:t>
      </w:r>
      <w:r>
        <w:rPr/>
        <w:t>汦剬</w:t>
      </w:r>
      <w:r>
        <w:rPr/>
        <w:t>ꕇ</w:t>
      </w:r>
      <w:r>
        <w:rPr/>
        <w:t>㵂捅啋ꇂ깗瀷썁堲秂⦥洫습癗参䭗潀剰伪呖悡䱗쌪渴癒슿쉔䢱彰朦슬㕹㩶䑬潌썓䀫瘪숲⥩捁机撬㍓깞㔣擂䙠긷ꌴ愨㙠轲愯抩싂㷂㤶걳숵㇂㩄彤浙㤬䷂攣땰㑀熣步싂쉳䡪橆哃⪱奓⴪渲䄱</w:t>
      </w:r>
      <w:r>
        <w:rPr/>
        <w:t>ꕲ</w:t>
      </w:r>
      <w:r>
        <w:rPr/>
        <w:t>㥧⴦堣别灒汲⑮乪湹湖兟䪱☬⤪숻㡉ヂ顳椻</w:t>
      </w:r>
      <w:r>
        <w:rPr/>
        <w:t>ꦩ</w:t>
      </w:r>
      <w:r>
        <w:rPr/>
        <w:t>昤뗂灘䐊㈳渨卭␷奴偯䕠딪捓ꥦ␹珂㘸녒礷㨶⿂㴪㡟噱嗂戵㕢摏潐䂱싂啑徻榣圦磂旂䙐♱쉇⭃넰幒〉䝭係땟숬⩗</w:t>
      </w:r>
      <w:r>
        <w:rPr/>
        <w:t>Ⱘ</w:t>
      </w:r>
      <w:r>
        <w:rPr/>
        <w:t>硍␭㠪㝅垱嗂㕉컍矂꥚㨶ꍇ걎湐卬깙䅀☷♉䉡㡊</w:t>
      </w:r>
      <w:r>
        <w:rPr/>
        <w:t>ⷃ</w:t>
      </w:r>
      <w:r>
        <w:rPr/>
        <w:t>楃䰦㣂㡞䅢参ꅫ廂쉤煌㐲☯旂硦㡩䡓슮䌶䜩ꇂ䉰㏂㡠깑乞儦ꏂ爣吪㕹</w:t>
      </w:r>
      <w:r>
        <w:rPr/>
        <w:t>ꕑ</w:t>
      </w:r>
      <w:r>
        <w:rPr/>
        <w:t>䕖㫂搻顡⧂숤</w:t>
      </w:r>
      <w:r>
        <w:rPr/>
        <w:t>ꥍ</w:t>
      </w:r>
      <w:r>
        <w:rPr/>
        <w:t>㯃剌垱瀷丱䄹䀴쉂䤰㗂医卾칩奀ㄷ쉫칵猹撮뼩汕╈숷놩㴹秂䝈潂畫樻㯂娬䉺〣猫䒣砻兕ꅑ画갸뼷㑣</w:t>
      </w:r>
      <w:r>
        <w:rPr/>
        <w:t>ꥅ⩚</w:t>
      </w:r>
      <w:r>
        <w:rPr/>
        <w:t>숰悥焨た埂柂슮䅫⥯⤻</w:t>
      </w:r>
      <w:r>
        <w:rPr/>
        <w:t>ꔹꕮ</w:t>
      </w:r>
      <w:r>
        <w:rPr/>
        <w:t>湶㚣⹌昷暥㍏㩪</w:t>
      </w:r>
      <w:r>
        <w:rPr/>
        <w:t>ꦱ</w:t>
      </w:r>
      <w:r>
        <w:rPr/>
        <w:t>灃숩序穤潴教䐤摇䙪潩䵍㙮縥汍㘶嫂㉭嘺㉆</w:t>
      </w:r>
      <w:r>
        <w:rPr/>
        <w:t>ⷂ</w:t>
      </w:r>
      <w:r>
        <w:rPr/>
        <w:t>埃瑥扔煢㜩⩦⮻㛂쵕儵겻⑀䍮문</w:t>
      </w:r>
      <w:r>
        <w:rPr/>
        <w:t>⢻</w:t>
      </w:r>
      <w:r>
        <w:rPr/>
        <w:t>㕶桊奁唤溩⦿㐳抮顎</w:t>
      </w:r>
      <w:r>
        <w:rPr/>
        <w:t>ⷂ</w:t>
      </w:r>
      <w:r>
        <w:rPr/>
        <w:t>㊘䵵</w:t>
      </w:r>
      <w:r>
        <w:rPr/>
        <w:t>ⵡ</w:t>
      </w:r>
      <w:r>
        <w:rPr/>
        <w:t>숪祍</w:t>
      </w:r>
      <w:r>
        <w:rPr/>
        <w:t>ⶱ</w:t>
      </w:r>
      <w:r>
        <w:rPr/>
        <w:t>䱋㌫⍶倪凂䙟椰땒숳暥即浉칩⥌操㝦晁噺뾡扗椥놘⽊䦱䁷㦏撘⽔⺻䕬쉷恀ꍖ慺潅숻ꍦ彅堪睷梩깬び䄰칭걩䩖슩슏嫂帨坥땡医溩瑔佒港䉣㔨␱♥伬䘮旂炥⩭묻쉺㡪汣⛂磂⫃頪奃쉶쉪橨敗⭌ꥯ㝃녒䌱竎쉮瞩坠㤳䝩橩겏㶣䖩ꍶ也</w:t>
      </w:r>
      <w:r>
        <w:rPr/>
        <w:t>ꔭ⩯</w:t>
      </w:r>
      <w:r>
        <w:rPr/>
        <w:t>쉺恣㘱뿂灖㇃䵢쉲</w:t>
      </w:r>
      <w:r>
        <w:rPr/>
        <w:t>Ⳃ</w:t>
      </w:r>
      <w:r>
        <w:rPr/>
        <w:t>し甫ꥡ泂녚깵쉠⏎㉊䉪䀪㩊亩㨨㩳㪡⽵⽈녍</w:t>
      </w:r>
      <w:r>
        <w:rPr/>
        <w:t>ꔩ</w:t>
      </w:r>
      <w:r>
        <w:rPr/>
        <w:t>礽協뽄啐発떵⎡杮䲥䩄乂昶畅䅈뼻䥚⽆㪣彑捡剉⩆夹㑕樲丸䩕䕑坎</w:t>
      </w:r>
      <w:r>
        <w:rPr/>
        <w:t>ꕕ</w:t>
      </w:r>
      <w:r>
        <w:rPr/>
        <w:t>깞㇂睵䭫☶䡀숻⼪书䰶温╊싎㦥彏䰵轡眣盂⍄媻佪氪</w:t>
      </w:r>
      <w:r>
        <w:rPr/>
        <w:t>ꔰ</w:t>
      </w:r>
      <w:r>
        <w:rPr/>
        <w:t>뽚</w:t>
      </w:r>
      <w:r>
        <w:rPr/>
        <w:t>ꕤ</w:t>
      </w:r>
      <w:r>
        <w:rPr/>
        <w:t>㝔歁晸湘淂瑂䞻睪</w:t>
      </w:r>
      <w:r>
        <w:rPr/>
        <w:t>Ᵽ</w:t>
      </w:r>
      <w:r>
        <w:rPr/>
        <w:t>녓䙹㍃컂䍋␺⚥䡬䏂礵싂䝓㶘㕌䵴</w:t>
      </w:r>
      <w:r>
        <w:rPr/>
        <w:t>ꔩ</w:t>
      </w:r>
      <w:r>
        <w:rPr/>
        <w:t>澩㢬攱焨⭂쵵儬僂嘰㙱⤭</w:t>
      </w:r>
      <w:r>
        <w:rPr/>
        <w:t>⢘⡔</w:t>
      </w:r>
      <w:r>
        <w:rPr/>
        <w:t>慅곂癠⬰䑞匰䓎</w:t>
      </w:r>
      <w:r>
        <w:rPr/>
        <w:t>⠹</w:t>
      </w:r>
      <w:r>
        <w:rPr/>
        <w:t>뭃呋晫扰</w:t>
      </w:r>
      <w:r>
        <w:rPr/>
        <w:t>⠫</w:t>
      </w:r>
      <w:r>
        <w:rPr/>
        <w:t>戱潀䰶慟檩彭剀橪⨪쉌㎩她泂㠬╴싂숲橴䙨妡毃쉓㵉彇</w:t>
      </w:r>
      <w:r>
        <w:rPr/>
        <w:t>Ⲙ</w:t>
      </w:r>
      <w:r>
        <w:rPr/>
        <w:t>侘甪쉣</w:t>
      </w:r>
      <w:r>
        <w:rPr/>
        <w:t>ꤹ</w:t>
      </w:r>
      <w:r>
        <w:rPr/>
        <w:t>䝱䐽㉥㈷㜤䵺䒥䅤숥扚⭯旂坭䑸庩</w:t>
      </w:r>
      <w:r>
        <w:rPr/>
        <w:t>ꕡ</w:t>
      </w:r>
      <w:r>
        <w:rPr/>
        <w:t>㭷喡㠽浺숣辏兠ꥨ楑䬊썉挪㭘犩⬦穠☫塩捧䙸乧顧瞻颥水㝍啭怩ꎘ帱窏⚣港⛂</w:t>
      </w:r>
      <w:r>
        <w:rPr/>
        <w:t>⡌</w:t>
      </w:r>
      <w:r>
        <w:rPr/>
        <w:t>悱顫瀶佇确⭺摊ꅂꥯ쉗噷⯂㔬⥟ꎻ䉐佞츪㕥浘땮쎏숲ヂ⑪幈捲♲⤽</w:t>
      </w:r>
      <w:r>
        <w:rPr/>
        <w:t>ꥏ</w:t>
      </w:r>
      <w:r>
        <w:rPr/>
        <w:t>朶汞炏僂䭗䱑剘㩌淂츭䑪癀슿</w:t>
      </w:r>
      <w:r>
        <w:rPr/>
        <w:t>⡢</w:t>
      </w:r>
      <w:r>
        <w:rPr/>
        <w:t>楈癀䶩㩊␳</w:t>
      </w:r>
      <w:r>
        <w:rPr/>
        <w:t>ꕏ</w:t>
      </w:r>
      <w:r>
        <w:rPr/>
        <w:t>洪촣쉣绂⍡</w:t>
      </w:r>
      <w:r>
        <w:rPr/>
        <w:t>ꕤ</w:t>
      </w:r>
      <w:r>
        <w:rPr/>
        <w:t>쉤㕓滂⨺놻呒숶呔㫃䑨⭘堷ꎩ⫂䕆ꄫ啘㦿㋍䍣䶿涮㙸祇걓揂噅稹슡㇂怱⍃</w:t>
      </w:r>
      <w:r>
        <w:rPr/>
        <w:t>ⶬ</w:t>
      </w:r>
      <w:r>
        <w:rPr/>
        <w:t>Ⱛ</w:t>
      </w:r>
      <w:r>
        <w:rPr/>
        <w:t>瀪䰸䡰冏쉶쉑</w:t>
      </w:r>
      <w:r>
        <w:rPr/>
        <w:t>⡫</w:t>
      </w:r>
      <w:r>
        <w:rPr/>
        <w:t>瘮㴣⭤㩑澡䥉泂婅啍꺡䯂偃쉇㡺婁慡桦쉁뿃㕓䥋쵫㭧䓂憻㕍㵷杭㌴嘲㑇汱㩊䥕俎敌㐯쉐橕쵟唱䦘䰪䄦氲숰쉀</w:t>
      </w:r>
      <w:r>
        <w:rPr/>
        <w:t>ⱹ</w:t>
      </w:r>
      <w:r>
        <w:rPr/>
        <w:t>奰쉣䰭䉆䍋揂쵰牗剷㗂㩟捀䄫䱴然啠剷杖撮㩠仂乵쉵㤦楬⩘猣㌵睬扷㒩涻歸䩢䖵⼨♖춿㡦뽏䭲곂縬䵾轶⩄</w:t>
      </w:r>
      <w:r>
        <w:rPr/>
        <w:t>Ɱ</w:t>
      </w:r>
      <w:r>
        <w:rPr/>
        <w:t>牑걫쉇杦佴ꍧ═噦䥯땵㝧眣쏂䡨⩠⵭畇穇瑕溿쉆䱅堥㈺㒵쉷쉓㡓亘圭ꇂ㍏䝢灟Ⓜ⨩㉨䇂此슏⤫㵙⥍㉃ㅠ䕲걪繲僂㒮䲿ァ毂噫⽟瘺由䍤䔮牮⥖㧂甮潑ꄻ獳╨歖嚡氣ꅖ佾歬㑀眦䨶祐㉹匭캿䇂䵺㑇偩灞땐ꥫ䩮넨긯榿卙太꥕䉷㡯썋慱䱱</w:t>
      </w:r>
      <w:r>
        <w:rPr/>
        <w:t>⣂</w:t>
      </w:r>
      <w:r>
        <w:rPr/>
        <w:t>佮婂⑎쉖磂뽭</w:t>
      </w:r>
      <w:r>
        <w:rPr/>
        <w:t>ꥑ</w:t>
      </w:r>
      <w:r>
        <w:rPr/>
        <w:t>䵌恸쉱狂灠晩湥곂</w:t>
      </w:r>
      <w:r>
        <w:rPr/>
        <w:t>⢱</w:t>
      </w:r>
      <w:r>
        <w:rPr/>
        <w:t>匪㜵晍牊䄮뽕漺䁤숮夦⯂㴲싂䱭獟硠䍉䵉睗쎱榱⎏滂縫숻⍏栶潒氷</w:t>
      </w:r>
      <w:r>
        <w:rPr/>
        <w:t>⡳</w:t>
      </w:r>
      <w:r>
        <w:rPr/>
        <w:t>杺址⫂䥎㙒六䅟</w:t>
      </w:r>
      <w:r>
        <w:rPr/>
        <w:t>⠳</w:t>
      </w:r>
      <w:r>
        <w:rPr/>
        <w:t>䝷㝊㦱䟂〨㍘爱迎㓃佅쉁㨽橇搭側璻浣䡏氱䍲䱖</w:t>
      </w:r>
      <w:r>
        <w:rPr/>
        <w:t>Ⳏ</w:t>
      </w:r>
      <w:r>
        <w:rPr/>
        <w:t>㉁䙘哂䤵쉂⪏쉞♚쉵껂길䰪湌슣뗂湧㉭湔싂兪彃䅲杮慍싃숭⚘纘쉲㌦瑱盂䐸깙轕刪幣⩰灢䪘쉄䍫彪뇂㇃匪椴縯♗杊㔶吲珎ㄦ䍥쏂毂牒奯䪱뽖썙輪쉪㥅㍘뭨硕敒轏潮⥫⩲㥳썺䬪䳂␮琩⪡摳彭顀썾䭷</w:t>
      </w:r>
      <w:r>
        <w:rPr/>
        <w:t>ⱡ</w:t>
      </w:r>
      <w:r>
        <w:rPr/>
        <w:t>㜶ꏂ灺⾱䣂쉤畵숸</w:t>
      </w:r>
      <w:r>
        <w:rPr/>
        <w:t>ꔰ</w:t>
      </w:r>
      <w:r>
        <w:rPr/>
        <w:t>噧氤橲じ㭋睥숯啔慚䈮㙏䱔唲眨慄昱竂㥑㭨⎻</w:t>
      </w:r>
      <w:r>
        <w:rPr/>
        <w:t>ꤩ</w:t>
      </w:r>
      <w:r>
        <w:rPr/>
        <w:t>坺㚵뼊④⑰⹣쉇⥦</w:t>
      </w:r>
      <w:r>
        <w:rPr/>
        <w:t>⠭</w:t>
      </w:r>
      <w:r>
        <w:rPr/>
        <w:t>칇牣恢片딤뿃穨轩橅纮</w:t>
      </w:r>
      <w:r>
        <w:rPr/>
        <w:t>ꥅ</w:t>
      </w:r>
      <w:r>
        <w:rPr/>
        <w:t>슿㜶㑢䝠㪘け⹧⛂氶깉㥯佘䊬剋木䱫咱쵄㩃奤㵃䐪奔⍭捆敫䡔檱䬽潵权剅烎䙦㋃妬</w:t>
      </w:r>
      <w:r>
        <w:rPr/>
        <w:t>ⵓ</w:t>
      </w:r>
      <w:r>
        <w:rPr/>
        <w:t>刪</w:t>
      </w:r>
      <w:r>
        <w:rPr/>
        <w:t>Ⳃ</w:t>
      </w:r>
      <w:r>
        <w:rPr/>
        <w:t>硯㙋㭳暱䥩䊡숵ケ䄨界깞椰썓䉕撣䡒䭶쉫⩊牖垩癰䭌狂䱑圬㐣ㅪ슣⌯쉖礹匭싍쉺䳂쌩쉓慈母砣䜪슩⑌ꅐ刹깏㑙琵숳朲㙚杏卯輮</w:t>
      </w:r>
      <w:r>
        <w:rPr/>
        <w:t>⠤</w:t>
      </w:r>
      <w:r>
        <w:rPr/>
        <w:t>뽧眽숻枏挩㵀匽祖깔쉢氮乾쉕牀杉䠥䨤睑縪兕싂吪⑏䌰㕸⿂䙠</w:t>
      </w:r>
      <w:r>
        <w:rPr/>
        <w:t>ꥊ</w:t>
      </w:r>
      <w:r>
        <w:rPr/>
        <w:t>乙싂묤</w:t>
      </w:r>
      <w:r>
        <w:rPr/>
        <w:t>ꕦ</w:t>
      </w:r>
      <w:r>
        <w:rPr/>
        <w:t>㉮婇Ⓜ쉙칗</w:t>
      </w:r>
      <w:r>
        <w:rPr/>
        <w:t>⡖</w:t>
      </w:r>
      <w:r>
        <w:rPr/>
        <w:t>摓䵹⤤咮䱳싂塚⬹슿⥆䢻녵潍橲惂濎擎㉀爴Ⓜ痂㕣輮㗂㛎摵扃䁆輱⾥㐦䭕廂扏扟㟂婗쵣ノ슥慎㘣쉏쉇欳熡焻祣刬</w:t>
      </w:r>
      <w:r>
        <w:rPr/>
        <w:t>ꥒ⨰</w:t>
      </w:r>
      <w:r>
        <w:rPr/>
        <w:t>䕄쉍刻頻䁾㵵⪩뼭⹠</w:t>
      </w:r>
      <w:r>
        <w:rPr/>
        <w:t>ꦬ</w:t>
      </w:r>
      <w:r>
        <w:rPr/>
        <w:t>獯瑵䭤쉱煕泍⭌佪䝳咱</w:t>
      </w:r>
      <w:r>
        <w:rPr/>
        <w:t>⣂</w:t>
      </w:r>
      <w:r>
        <w:rPr/>
        <w:t>ⴻ</w:t>
      </w:r>
      <w:r>
        <w:rPr/>
        <w:t>窻뾩倪쉶숫渰</w:t>
      </w:r>
      <w:r>
        <w:rPr/>
        <w:t>ꤴ</w:t>
      </w:r>
      <w:r>
        <w:rPr/>
        <w:t>쉸爬충捗剞쌸䪩硎吹</w:t>
      </w:r>
      <w:r>
        <w:rPr/>
        <w:t>ꔰ</w:t>
      </w:r>
      <w:r>
        <w:rPr/>
        <w:t>凂妩㵡䱒灤䜺쉕숵啹彖놩컃슬겮㡫畲䝙扺䜸촴ꄶ칬慫䕧恏斻뽂毂쉶玩䉱煟䐥機쉶䂡刴埂厡圫痂椨儤쌰⯂穸㒥숰潞丮畘偺敟⵵偣䁨癈䱄녃⩁瘨卷塥슥顮⹺칞칤◍娽Ⓜ쉢⬰촵⸻倱숸幱啪印♎㩲╗瀷測䭘㕂䑠搸焰⹞碬⍘繢㵐佯⨬娤㯂</w:t>
      </w:r>
      <w:r>
        <w:rPr/>
        <w:t>⣂</w:t>
      </w:r>
      <w:r>
        <w:rPr/>
        <w:t>㉥숺䝋⥏䛎段囂㌥婎╔䩚旂啷⩸坓焴</w:t>
      </w:r>
      <w:r>
        <w:rPr/>
        <w:t>ⵯ</w:t>
      </w:r>
      <w:r>
        <w:rPr/>
        <w:t>쉟╳쌲忂녏䩒稭歷帷捬ꍤ⫂扆噕⭂숵輹쉅┻卮恈㡃徏獬썇串永厵</w:t>
      </w:r>
      <w:r>
        <w:rPr/>
        <w:t>ⱪ</w:t>
      </w:r>
      <w:r>
        <w:rPr/>
        <w:t>쵑䱄⻃憮䵞싂칦䐤⩑㵏砥ヂ曂ꥢ䀻䁙䔭╈䟎䍈뽴칦ꏂ뭔焫쉩戨숰眮濂祋♺녾怷硂獢〳整樤焦桐쉃䰱湎슮㈩䗂撬깡⼻䑕浺䱓坞挰卧硃쉓촲奫湕㓃䛂弴㤥㌰䲮婄斥</w:t>
      </w:r>
      <w:r>
        <w:rPr/>
        <w:t>ⰽ</w:t>
      </w:r>
      <w:r>
        <w:rPr/>
        <w:t>ㅚ쉰獫딪㉂嘨⩀䊵싂␰</w:t>
      </w:r>
      <w:r>
        <w:rPr/>
        <w:t>⡠</w:t>
      </w:r>
      <w:r>
        <w:rPr/>
        <w:t>⻂뮘㩎㙡奕婖䤣䰯䰩偘䭳㕷</w:t>
      </w:r>
      <w:r>
        <w:rPr/>
        <w:t>⡔</w:t>
      </w:r>
      <w:r>
        <w:rPr/>
        <w:t>⽑䐸剑┣凂砳䥮㷂䥟䵾硉㡑Ⓜ䕫⍓숬献쉾奄䱆扅㩷</w:t>
      </w:r>
      <w:r>
        <w:rPr/>
        <w:t>ⲩ</w:t>
      </w:r>
      <w:r>
        <w:rPr/>
        <w:t>칱뭴坔䧎匴涩츰慾稊轖갪牋⼵焰쌻顥䗃싂숴奠ꅑ圭旍樷楺䭩祡㯂걦땘怰悬</w:t>
      </w:r>
      <w:r>
        <w:rPr/>
        <w:t>ⴣ</w:t>
      </w:r>
      <w:r>
        <w:rPr/>
        <w:t>癶⴬辏╂쉯㢱悥뇎碮⩚䠱㌬䵤숪䂱䀰噣䁉㖡䨱頹䏂挣殿塾獄挶ㅔ䁚䀷믂㩃睦㦩뽨睖숱뽦穗숵숸㠤뽨⺩睆儨墮娬캵⏂싂攥ぬ伴쉨䀤牲쌲焵瑺晊朣促䰫</w:t>
      </w:r>
      <w:r>
        <w:rPr/>
        <w:t>ⱱ</w:t>
      </w:r>
      <w:r>
        <w:rPr/>
        <w:t>䑠愰䵾䁤拃噭瘲竂䙤婧刭敾㨪恌ꥲ灎估玥冬⥆䱥㋂쉍깒焲⒩䵢歌獚輵吭䁎卮⽇畴瑥氶瑧⍦檵䭞琤䄻䏎</w:t>
      </w:r>
      <w:r>
        <w:rPr/>
        <w:t>ꕚ</w:t>
      </w:r>
      <w:r>
        <w:rPr/>
        <w:t>塞ꥠ洸契氹壂녙침泎⻎浳⿂⩫⥈숹䟍䨣曍滃页뽒칊囂束⵬卥硇⍾숤嗂</w:t>
      </w:r>
      <w:r>
        <w:rPr/>
        <w:t>ⶥ☬</w:t>
      </w:r>
      <w:r>
        <w:rPr/>
        <w:t>婶穴稵쵔䋂告纻僂䐹⑈䋎䢣쎣䚿狎䉵樯墡䱅㭓颬㠫㑸쉎礹쉣ㅆ辬㧂䀰䓂橂㥂㵀烎쉊〦숪⪏싃漰⍲⥦뽉숱꺩䴪擂㡸뾮卸睌싂暥썞卭겻䌤⶘㉲뭳㮱㔣쉎剒摀硙㜬</w:t>
      </w:r>
      <w:r>
        <w:rPr/>
        <w:t>⣂</w:t>
      </w:r>
      <w:r>
        <w:rPr/>
        <w:t>䥑栱ꄮ砬穾帷慨顲䍨慙琤擂啖䵥숻瑎㋎庡⩪칕輣</w:t>
      </w:r>
      <w:r>
        <w:rPr/>
        <w:t>Ⳃ</w:t>
      </w:r>
      <w:r>
        <w:rPr/>
        <w:t>䩳呂㉁ꥶ䡶樴⩗ㄸ걡쉁慇啑㚩㑓柂믎☻슿禩⫂歈礱Ⓨ穵啪䊱佖⛍䕫特癱</w:t>
      </w:r>
      <w:r>
        <w:rPr/>
        <w:t>ꥀ⍈</w:t>
      </w:r>
      <w:r>
        <w:rPr/>
        <w:t>繂塪㭖쉭</w:t>
      </w:r>
      <w:r>
        <w:rPr/>
        <w:t>ꕢ</w:t>
      </w:r>
      <w:r>
        <w:rPr/>
        <w:t>㘦㙺ꆥ숣牎䭁</w:t>
      </w:r>
      <w:r>
        <w:rPr/>
        <w:t>⠵</w:t>
      </w:r>
      <w:r>
        <w:rPr/>
        <w:t>䅚쉅싂嘻摇堬⥈剉쌷渺⌷橍啨擂丳創㗂勂势ꍍ㵮쉘깖⑌</w:t>
      </w:r>
      <w:r>
        <w:rPr/>
        <w:t>⡉</w:t>
      </w:r>
      <w:r>
        <w:rPr/>
        <w:t>ꅸ쉠刳喘橞商녤㔴奂洪ꇂ焷础剓췂딲䁏剩瑞牠擂넨ꍮ嫂쉦擂歊</w:t>
      </w:r>
      <w:r>
        <w:rPr/>
        <w:t>⢮</w:t>
      </w:r>
      <w:r>
        <w:rPr/>
        <w:t>佶愶妥ꥤ싍繮㎣쉢쉮䄺䬪䥲摕侻砹呠䍍⩰컂恫洪╆䔷칺噾쉪癐畯녨娳㝥</w:t>
      </w:r>
      <w:r>
        <w:rPr/>
        <w:t>⡉⡅</w:t>
      </w:r>
      <w:r>
        <w:rPr/>
        <w:t>숤捁器</w:t>
      </w:r>
      <w:r>
        <w:rPr/>
        <w:t>꧂</w:t>
      </w:r>
      <w:r>
        <w:rPr/>
        <w:t>㊿㥙녠睡⍶⩌㒣䛂㩧拂娣偮쉤嫂榩曂♣뗍䮘䚻皏䝐猰幏䱖轟쉔ㅟ濂㷂午甫⼤䙧ꅪ㙾䅃깘ꅢ㇂焲䥙쉨倥昬䩀⥑潤潥嚥싂⍠䂩硭彠숴묻䁑칩疻녑㉸쏂ㅣ㛍䅱㙙攸칃㑡쉯㢣畊⩾呒䁣掵轌瑗摱䭳䭱ッ⍩ㅯ坌䝇⥱⭤䤱樥奥뭾䍒ꥺ奙瀱⵷⭯ꄬ㍩恣㙖⽦</w:t>
      </w:r>
      <w:r>
        <w:rPr/>
        <w:t>⡚</w:t>
      </w:r>
      <w:r>
        <w:rPr/>
        <w:t>䐤땲⌲忂㎵戯꥙쵹偦㖩轁頵汫㩑昊癅捨⼺쉯彋놻쉲搸拍㘯呕</w:t>
      </w:r>
      <w:r>
        <w:rPr/>
        <w:t>ꤵ</w:t>
      </w:r>
      <w:r>
        <w:rPr/>
        <w:t>炱쉅硳爻䕫䘶凂캩燂楢쵏</w:t>
      </w:r>
      <w:r>
        <w:rPr/>
        <w:t>ꔬ</w:t>
      </w:r>
      <w:r>
        <w:rPr/>
        <w:t>湭㜹捐♒䪮뭈棂</w:t>
      </w:r>
      <w:r>
        <w:rPr/>
        <w:t>Ⱪ</w:t>
      </w:r>
      <w:r>
        <w:rPr/>
        <w:t>㥢녏〉䔷潒䀯㭎炩</w:t>
      </w:r>
      <w:r>
        <w:rPr/>
        <w:t>ꥃ</w:t>
      </w:r>
      <w:r>
        <w:rPr/>
        <w:t>ꍺ䍦灨母䅚䙆欻低灚畓㓂冩쉔炿瑷⹣婉깶泎塕楁潯䭅剢牟決呫䄦싂ꍆ</w:t>
      </w:r>
      <w:r>
        <w:rPr/>
        <w:t>ⱁ</w:t>
      </w:r>
      <w:r>
        <w:rPr/>
        <w:t>瑐㧂㔷啂甴⑍䐩僂숱䌤磂烂兪摾䇂녹樺䧍▣㞩⬯欣⑚㍟繃婈㑡临庻⹇뇂顓啁숷璩埂츯㭅⨭桭匪栭扢幰䴪婄㨪旎㭤唨싂숰⬹츮燂⤥㩲㟂</w:t>
      </w:r>
      <w:r>
        <w:rPr/>
        <w:t>ꔶ</w:t>
      </w:r>
      <w:r>
        <w:rPr/>
        <w:t>曂摆䁔圷쉟䷂♱町䥸畑⩆䣂곂戭뗂싂ㅷ쉋쉾啌䭃㩍楅뿂縦摕縻㙃쉦彵무뽚</w:t>
      </w:r>
      <w:r>
        <w:rPr/>
        <w:t>ꗂ</w:t>
      </w:r>
      <w:r>
        <w:rPr/>
        <w:t>昦竃圣䑦䁍杗毂♰ㅱ䡅渣㩀扨礽⯂擂凂坓盂쉉楈浫㵙슮套䈶ꄯ楰幵溻䕉딮⥰㝩影椸恓䜤⥅倯空ꅒ娲</w:t>
      </w:r>
      <w:r>
        <w:rPr/>
        <w:t>ⶣ</w:t>
      </w:r>
      <w:r>
        <w:rPr/>
        <w:t>㗂塐啃晎埂㇂쉍㡔捗檻睶⽶柂⼶㬱뇂捴珂싂⥥䅷助瀬倪繑⪩㡔┰桑㟂䗂촪癰牤傏쉉䉊숬㜭츥⽊⥉⽤⽭彤㈹䡤栴祟䒥쉢ㅌ㨤伴슘쉰</w:t>
      </w:r>
      <w:r>
        <w:rPr/>
        <w:t>ꔶ</w:t>
      </w:r>
      <w:r>
        <w:rPr/>
        <w:t>긭楲獏⑇涡轞쌤噗㙪썓⑎䟍겱䌷뭢摧䇂쉕♌欸쉐⸤㭪啴</w:t>
      </w:r>
      <w:r>
        <w:rPr/>
        <w:t>ꕏ</w:t>
      </w:r>
      <w:r>
        <w:rPr/>
        <w:t>廂檏뾣녓乹</w:t>
      </w:r>
      <w:r>
        <w:rPr/>
        <w:t>ⶥ</w:t>
      </w:r>
      <w:r>
        <w:rPr/>
        <w:t>繎塠椫䄳㝏癸噐繱</w:t>
      </w:r>
      <w:r>
        <w:rPr/>
        <w:t>ꗃ</w:t>
      </w:r>
      <w:r>
        <w:rPr/>
        <w:t>䑸庮焱廂싂䐷焴妿撵拂慩䯎갯玥슘婶仂䝏墏晟繃坙䊘㝲刽⿂⻎㠵㙪㉖ꇃ竂㈨搩⫂쉾⩏涩助</w:t>
      </w:r>
      <w:r>
        <w:rPr/>
        <w:t>ꥌ</w:t>
      </w:r>
      <w:r>
        <w:rPr/>
        <w:t>偫㥑朴瘽</w:t>
      </w:r>
      <w:r>
        <w:rPr/>
        <w:t>ⱸ</w:t>
      </w:r>
      <w:r>
        <w:rPr/>
        <w:t>夯埂쵫㑕堺믂牗妮繖뗂⩸</w:t>
      </w:r>
      <w:r>
        <w:rPr/>
        <w:t>ꗂ</w:t>
      </w:r>
      <w:r>
        <w:rPr/>
        <w:t>攪숲匫碘㇂⻂㍤슬㘣䏂頱䍅⛂ꌣ湂⩷㠩䡉硙싂嘫偳氩桄⥏숨㞣汲숭灈슩㫂㏂㵴쉔桳柂</w:t>
      </w:r>
      <w:r>
        <w:rPr/>
        <w:t>ⶮ</w:t>
      </w:r>
      <w:r>
        <w:rPr/>
        <w:t>个슡칱</w:t>
      </w:r>
      <w:r>
        <w:rPr/>
        <w:t>ꤽ</w:t>
      </w:r>
      <w:r>
        <w:rPr/>
        <w:t>澮癋ꆥ瑵䥥牴埂ぺ䀫畐琵⑂䝥捕恟㙄◎唭칮焸橠㑮㭞挬싃䭆摩㠮轘갺쎡硏潯뭆쉢뭎♳樦灶项㭧슩穓숴㠽繯焳䖵硒</w:t>
      </w:r>
      <w:r>
        <w:rPr/>
        <w:t>ⲡ</w:t>
      </w:r>
      <w:r>
        <w:rPr/>
        <w:t>溩弴欯䄶놏轍㙐佳䂻⸽</w:t>
      </w:r>
      <w:r>
        <w:rPr/>
        <w:t>꤭</w:t>
      </w:r>
      <w:r>
        <w:rPr/>
        <w:t>潏⩔佔䕤版咩칆漷匴㉆췂㕎싃䐱浦㑉㖱</w:t>
      </w:r>
      <w:r>
        <w:rPr/>
        <w:t>ⱷ</w:t>
      </w:r>
      <w:r>
        <w:rPr/>
        <w:t>穘⸩浬楂纬┥䃂쉅</w:t>
      </w:r>
      <w:r>
        <w:rPr/>
        <w:t>ⱍ</w:t>
      </w:r>
      <w:r>
        <w:rPr/>
        <w:t>積숰㜱⥇杨ꅫ扟攪ꍹ걃䥄飂奷䯂ꍸ瑪婬쉕䌫椊</w:t>
      </w:r>
      <w:r>
        <w:rPr/>
        <w:t>⢘</w:t>
      </w:r>
      <w:r>
        <w:rPr/>
        <w:t>쉯瘩⩸轪⩎挥浴僂쉋吥儶</w:t>
      </w:r>
      <w:r>
        <w:rPr/>
        <w:t>꧂⥋</w:t>
      </w:r>
      <w:r>
        <w:rPr/>
        <w:t>偕婹␥⤺啈숥⩡</w:t>
      </w:r>
      <w:r>
        <w:rPr/>
        <w:t>꧂</w:t>
      </w:r>
      <w:r>
        <w:rPr/>
        <w:t>慁䑸桨煗㙟㇍睐⬲</w:t>
      </w:r>
      <w:r>
        <w:rPr/>
        <w:t>Ⱚ</w:t>
      </w:r>
      <w:r>
        <w:rPr/>
        <w:t>쉈繑㬤倴顆䨪䨷䜵슮娷칤╄쉗幢婷곂匵壂숹쉉痂싂슮繉⏂憣촮毂嘯썶␲坂㡙ꥯ繢䑥呙礹ꍳ顉坕唱厘⍗秎繣</w:t>
      </w:r>
      <w:r>
        <w:rPr/>
        <w:t>ꥁ</w:t>
      </w:r>
      <w:r>
        <w:rPr/>
        <w:t>轨洩쉲䡕⍘쉴㑕癎묦䯎슡⼫奄녬塑썔奌瘵炮獑ゥ婤埃票㴽畅姂䐳䘳游썲浆杦뼲┶숻숷싂㭎䉦手뮵</w:t>
      </w:r>
      <w:r>
        <w:rPr/>
        <w:t>⡗</w:t>
      </w:r>
      <w:r>
        <w:rPr/>
        <w:t>慫礶싂䄷眱彶땒䯂⻃沥녁撣</w:t>
      </w:r>
      <w:r>
        <w:rPr/>
        <w:t>ꥋ</w:t>
      </w:r>
      <w:r>
        <w:rPr/>
        <w:t>싂㣃䞮䄳⯂呱杕凂奃㜤姂䀯☭顥皩敢剐摰䅳쉗䥲땰䥁㵢硶䕊딴敩乺㍁싂ㅤ뇃稶䋂浪滂ꍌ깡㥔䯂偩瑐吺坢⻂슬䝕旂潰쉈깨纵䝣땴䥌煤䡠⚻쉐㢥参㉥쉢敀权䍮䬬湹㐤䱔ꄫ摍燂ꎩ믂ꌴ渺徣썟痂슻湘䎻㐰녴䳂灀窏</w:t>
      </w:r>
      <w:r>
        <w:rPr/>
        <w:t>ꦻ</w:t>
      </w:r>
      <w:r>
        <w:rPr/>
        <w:t>㭩⮘슩特䱭쉗梘</w:t>
      </w:r>
      <w:r>
        <w:rPr/>
        <w:t>Ⳃ</w:t>
      </w:r>
      <w:r>
        <w:rPr/>
        <w:t>ⴴ</w:t>
      </w:r>
      <w:r>
        <w:rPr/>
        <w:t>偔녢⪏助唦楮啄坎債潹㨪榩䉥瀺䴪쉃嗂ꥶ</w:t>
      </w:r>
      <w:r>
        <w:rPr/>
        <w:t>ⱇ</w:t>
      </w:r>
      <w:r>
        <w:rPr/>
        <w:t>昻슩憿숣쉶⍣쉕숷兣⽙쉠嘭㝧瀤敂頸䦵⮿Ⓜ⯂꤮栳慹晄湮輷䠩迂┷灩⻍䵧쉚ㄺ쉃깑灕抣橥뭴旎꥔곍汇卭뽮㮻噧䁵䭊榵쏂㭐썰㭏⥊㈽橙쉕⌶あ䩷搬</w:t>
      </w:r>
      <w:r>
        <w:rPr/>
        <w:t>Ⳃ</w:t>
      </w:r>
      <w:r>
        <w:rPr/>
        <w:t>㢮⬥徱㭧穃㠯㭭䝕┤녷쉮㉓㝎⹦슿</w:t>
      </w:r>
      <w:r>
        <w:rPr/>
        <w:t>ꤦ</w:t>
      </w:r>
      <w:r>
        <w:rPr/>
        <w:t>䙾쏂䩘긵䙦縯㖻墏恞癑兵彃⍡썌䲡㋂♹⒣䜥潠桨䵕䨦塶捦剑</w:t>
      </w:r>
      <w:r>
        <w:rPr/>
        <w:t>⠥</w:t>
      </w:r>
      <w:r>
        <w:rPr/>
        <w:t>楉⛂煴슘乯渣哂佄</w:t>
      </w:r>
      <w:r>
        <w:rPr/>
        <w:t>ꔮ</w:t>
      </w:r>
      <w:r>
        <w:rPr/>
        <w:t>Ⳃ</w:t>
      </w:r>
      <w:r>
        <w:rPr/>
        <w:t>殣硟▮㜯妩싃怷Ⓜ䨬礵䙞싂硦</w:t>
      </w:r>
      <w:r>
        <w:rPr/>
        <w:t>ꕈ</w:t>
      </w:r>
      <w:r>
        <w:rPr/>
        <w:t>顨문⮮컂か걾쌦捾⾵㜷㡲㌫⽳潖愦瑘扅䝈㇎⹰攷ꥣ印싎쉩䖻쉍塳㬰숯쉧䃂䡀梬颣势穅땪疵</w:t>
      </w:r>
      <w:r>
        <w:rPr/>
        <w:t>⢣</w:t>
      </w:r>
      <w:r>
        <w:rPr/>
        <w:t>쉒뽈㥫睉⨱颥炡</w:t>
      </w:r>
      <w:r>
        <w:rPr/>
        <w:t>ⱕ</w:t>
      </w:r>
      <w:r>
        <w:rPr/>
        <w:t>橕䉅潾楱礪</w:t>
      </w:r>
      <w:r>
        <w:rPr/>
        <w:t>ꔵ</w:t>
      </w:r>
      <w:r>
        <w:rPr/>
        <w:t>䴣</w:t>
      </w:r>
      <w:r>
        <w:rPr/>
        <w:t>⠱</w:t>
      </w:r>
      <w:r>
        <w:rPr/>
        <w:t>㩯䉺拂曂㥎깣쉖䙚界橧⬬桩쉴津幢䙡䤴歋佄嘪倨䍣⫂</w:t>
      </w:r>
      <w:r>
        <w:rPr/>
        <w:t>ⱗ</w:t>
      </w:r>
      <w:r>
        <w:rPr/>
        <w:t>쉣쉋眺</w:t>
      </w:r>
      <w:r>
        <w:rPr/>
        <w:t>ⷂ</w:t>
      </w:r>
      <w:r>
        <w:rPr/>
        <w:t>电깠ゥ愭㕃姂㪿슥쉧䑬싃녎䆘楡煈칫潹놡㭅묺淂敉炬弩制攱</w:t>
      </w:r>
      <w:r>
        <w:rPr/>
        <w:t>ꔬ⒱</w:t>
      </w:r>
      <w:r>
        <w:rPr/>
        <w:t>껂⤸ꄣ輶㣂쉗斘⌴爲奾숣</w:t>
      </w:r>
      <w:r>
        <w:rPr/>
        <w:t>⠨</w:t>
      </w:r>
      <w:r>
        <w:rPr/>
        <w:t>塦榡䩫슿弊殬쵡쉂䓃땩榻썶す圴ꎘ갹䍨┪搰慪媩쉷辣恧楷拂爦⫂縴걆熣숪䕎塹畃穪繹䕲䘺⒩婧䊥洬娲⑈쉰쉀䜪磍숩㉔⛂숰䷂坅쎏坡⽴㢡⵷슏⫂䅉汓愭漶ꍔ䨰唪乌쏂㨵뭶惂禘</w:t>
      </w:r>
      <w:r>
        <w:rPr/>
        <w:t>ⴵ</w:t>
      </w:r>
      <w:r>
        <w:rPr/>
        <w:t>味㑕쉸껍䙮땱顦㚻楷楔晦䉓睥쉚⽓썟ㆩ䙶槂佌繨睙撥旂塟匯숷洯桳颏㍘㉈ㅑ쎘䑡䠬녠噂搻깸埂슩灯焸</w:t>
      </w:r>
      <w:r>
        <w:rPr/>
        <w:t>⡢</w:t>
      </w:r>
      <w:r>
        <w:rPr/>
        <w:t>䝩牷繤恴朷쉀춏偠䱪㭓燃䡭⨯쉰㬦Ⓜ截숴슥渵㩩䉞塞㑸䳂㑒녷临伯硴㷂婙⭳꺱䎿</w:t>
      </w:r>
      <w:r>
        <w:rPr/>
        <w:t>⢬</w:t>
      </w:r>
      <w:r>
        <w:rPr/>
        <w:t>㴦</w:t>
      </w:r>
      <w:r>
        <w:rPr/>
        <w:t>ⱌ</w:t>
      </w:r>
      <w:r>
        <w:rPr/>
        <w:t>涏츻榮쏂ꄳ䮡垬゘搦潍䙨嫂乌⻂⭗睘䍨ぉ꥕獷㡱挴䀶뽶ꥹ㟎⪿걳숩䵢⽧⨹昨潏䛂㕖⤲䴪쉭㴥湶쵨噠䥁♾⿎쉟䳂瀣汭呯剤繬堯⹑⿂凂潟嚵挮㡔曎슮凂权㮵啾㴽⼹䡮佔䍳뮥㭒檣㋍ꥡ歙憮⩺숳㩆숭⽣剫쵒䐤䭒㏂숤务㵠瑨渹怮䑇瞩⯃氽䓂쉭浟啪洸啲딻墩狂櫂갦幪⑫嗂㬺쉮盂</w:t>
      </w:r>
      <w:r>
        <w:rPr/>
        <w:t>ꥇ⹓</w:t>
      </w:r>
      <w:r>
        <w:rPr/>
        <w:t>ⲵ</w:t>
      </w:r>
      <w:r>
        <w:rPr/>
        <w:t>㣂奡⥁幵圤彧⩖潱㶡噊㭒皘彤길畵穧</w:t>
      </w:r>
      <w:r>
        <w:rPr/>
        <w:t>ꔭ</w:t>
      </w:r>
      <w:r>
        <w:rPr/>
        <w:t>춬绂슬숰⏍쉏䱗곂⭎⹑㠬並療걤</w:t>
      </w:r>
      <w:r>
        <w:rPr/>
        <w:t>ⶡ</w:t>
      </w:r>
      <w:r>
        <w:rPr/>
        <w:t>ꆡ顏䌮뭂〨꺩硕쉃</w:t>
      </w:r>
      <w:r>
        <w:rPr/>
        <w:t>ꦩ</w:t>
      </w:r>
      <w:r>
        <w:rPr/>
        <w:t>䘬䗂䄹呋浩搸創疬㡅㕭㥋쵔껍⤶</w:t>
      </w:r>
      <w:r>
        <w:rPr/>
        <w:t>⡇</w:t>
      </w:r>
      <w:r>
        <w:rPr/>
        <w:t>싂橄싂녉怬晥偞쉷据慈䃂㦥㖘⩭묺칕湧쉈䭠晨⑟</w:t>
      </w:r>
      <w:r>
        <w:rPr/>
        <w:t>ⱄ</w:t>
      </w:r>
      <w:r>
        <w:rPr/>
        <w:t>딸䕁焯䡙</w:t>
      </w:r>
      <w:r>
        <w:rPr/>
        <w:t>ꥌ</w:t>
      </w:r>
      <w:r>
        <w:rPr/>
        <w:t>飂痂䐻硞⴫嚿旃剰縰桇秂㈪朣呟栣㌴뽊䧂幵⩉㕃兯渣ꥱ眦㣂놻彌싂硃䜴捯嫂呫</w:t>
      </w:r>
      <w:r>
        <w:rPr/>
        <w:t>ꗂ</w:t>
      </w:r>
      <w:r>
        <w:rPr/>
        <w:t>浙ご㉭⼯</w:t>
      </w:r>
      <w:r>
        <w:rPr/>
        <w:t>⡕</w:t>
      </w:r>
      <w:r>
        <w:rPr/>
        <w:t>쉠懎䢿牯楫䌱售</w:t>
      </w:r>
      <w:r>
        <w:rPr/>
        <w:t>ⴭ</w:t>
      </w:r>
      <w:r>
        <w:rPr/>
        <w:t>〦ꥸ迂ꥬ쉧⵳⥮捗㵤娸晀칈⮥摙毂㜥幗䌱묦뽣쵪䘩녾촪뭆瘳숺䈣</w:t>
      </w:r>
      <w:r>
        <w:rPr/>
        <w:t>ⱒ</w:t>
      </w:r>
      <w:r>
        <w:rPr/>
        <w:t>䭉♄喩汹儱樹烂䫂</w:t>
      </w:r>
      <w:r>
        <w:rPr/>
        <w:t>⢥</w:t>
      </w:r>
      <w:r>
        <w:rPr/>
        <w:t>佑뾥䨵ꥨ㪘景烃挫䝅塆硚矂獗⤪싂址潕漨㌶㙄廂故䴹䡆䉘㡺숻㫎Ⓨ䍀噷恴䕃⻍帤촵晈彋斩烍歔扏㘩⨨曂祦䏍浪搰硊㘴쉋⑆眪倳䙸楍쵵䎡顎㜤쉎㍯╣㝉佅䌺橞땤娊㚥䰴歓抡呮璿싂瑶쉦呀畹穨窥䉫牟숫㮿䪩䤣塆싂⍥係⪥쉭ꅯ䝥츯⸽猤䓂숵ꥡ</w:t>
      </w:r>
      <w:r>
        <w:rPr/>
        <w:t>ꥈ</w:t>
      </w:r>
      <w:r>
        <w:rPr/>
        <w:t>癣䥟剋㝾䕫牘숴</w:t>
      </w:r>
      <w:r>
        <w:rPr/>
        <w:t>ⵠ</w:t>
      </w:r>
      <w:r>
        <w:rPr/>
        <w:t>㣂㨷䪩焹걲秂㐣쉩汦摞塃猱槂♣뽬㕀쉔㶻㩆䡾뼪眴堶穑</w:t>
      </w:r>
      <w:r>
        <w:rPr/>
        <w:t>ꥏ┫</w:t>
      </w:r>
      <w:r>
        <w:rPr/>
        <w:t>沩싂摇㙇숪掘⸤㎬形湇刪뽢炩繲⥠焥旃㕍剗剓䈭⥚堲住挦ꅑ㡏⑐ꄰ株뽊쉑⤶咡㇂쉐</w:t>
      </w:r>
      <w:r>
        <w:rPr/>
        <w:t>⡮</w:t>
      </w:r>
      <w:r>
        <w:rPr/>
        <w:t>㠻␷塥噢癞㕺囂䠲噂㡰硁쉭ㅰ沩瑓㭦</w:t>
      </w:r>
      <w:r>
        <w:rPr/>
        <w:t>ⱶ</w:t>
      </w:r>
      <w:r>
        <w:rPr/>
        <w:t>ꅆ넮穓넫杮䙣⥘ꄸ捠湰䭺輻뼳␥꥚ね䱨</w:t>
      </w:r>
      <w:r>
        <w:rPr/>
        <w:t>Ⱶ</w:t>
      </w:r>
      <w:r>
        <w:rPr/>
        <w:t>搥剪䁯䃂Ⓙ微湀恃坚轠슏䉤쉬㤥㣍仂</w:t>
      </w:r>
      <w:r>
        <w:rPr/>
        <w:t>Ɐ</w:t>
      </w:r>
      <w:r>
        <w:rPr/>
        <w:t>䑪旂癗䰶♗</w:t>
      </w:r>
      <w:r>
        <w:rPr/>
        <w:t>ꖡ</w:t>
      </w:r>
      <w:r>
        <w:rPr/>
        <w:t>奘㓂칷礹䝵ꅵ䶡㙸䡑䵣㙹╬⦿ㄽ眤㒵甪䝔뭔</w:t>
      </w:r>
      <w:r>
        <w:rPr/>
        <w:t>ⴴ</w:t>
      </w:r>
      <w:r>
        <w:rPr/>
        <w:t>䌨䉳帳䴮䖘猺楰㑞ꅲ顁烂輴竂湓</w:t>
      </w:r>
      <w:r>
        <w:rPr/>
        <w:t>꧂</w:t>
      </w:r>
      <w:r>
        <w:rPr/>
        <w:t>䑶⑓嚘컂嚩곂呹</w:t>
      </w:r>
      <w:r>
        <w:rPr/>
        <w:t>ꕆ</w:t>
      </w:r>
      <w:r>
        <w:rPr/>
        <w:t>쉃ꥩ뗂</w:t>
      </w:r>
      <w:r>
        <w:rPr/>
        <w:t>ⵘ⍥</w:t>
      </w:r>
      <w:r>
        <w:rPr/>
        <w:t>슘乱쉦</w:t>
      </w:r>
      <w:r>
        <w:rPr/>
        <w:t>ⱬ</w:t>
      </w:r>
      <w:r>
        <w:rPr/>
        <w:t>捥</w:t>
      </w:r>
      <w:r>
        <w:rPr/>
        <w:t>ꔬ</w:t>
      </w:r>
      <w:r>
        <w:rPr/>
        <w:t>癬촽쉞匵䙒슱숪男䴹ꇂ剬</w:t>
      </w:r>
      <w:r>
        <w:rPr/>
        <w:t>ⵅ</w:t>
      </w:r>
      <w:r>
        <w:rPr/>
        <w:t>⠬</w:t>
      </w:r>
      <w:r>
        <w:rPr/>
        <w:t>倪㔦当繈걫疣䠪슿扨禣䭎䙮</w:t>
      </w:r>
      <w:r>
        <w:rPr/>
        <w:t>⣂▱</w:t>
      </w:r>
      <w:r>
        <w:rPr/>
        <w:t>券㘽湩睠㜲溥欽</w:t>
      </w:r>
      <w:r>
        <w:rPr/>
        <w:t>ꥎ</w:t>
      </w:r>
      <w:r>
        <w:rPr/>
        <w:t>㔣㔥睱牪椬츸携湅敠䥈㔺匭氣䕧䠹⩶癎捫ꥲ쉟琳倵䧂哂株딮䓂禵</w:t>
      </w:r>
      <w:r>
        <w:rPr/>
        <w:t>⢩</w:t>
      </w:r>
      <w:r>
        <w:rPr/>
        <w:t>恫烂窏怨㕈㉏⪻䟂繈瘷棂䷂㜮伴뽚쉨뽵呦</w:t>
      </w:r>
      <w:r>
        <w:rPr/>
        <w:t>ꕐ</w:t>
      </w:r>
      <w:r>
        <w:rPr/>
        <w:t>彈ꌺ䔥仂㉪纮塐灤㨬䁾䈰湱墩婶轀츪揂㡸晥嫂甭漹쉠긫㵡姂㋂塣懂⌺㊱⪱ㄸ煣䱇倯갰㐤⑏ヂ╒牷㖥䅵슥䰯ꌫ⼸뾿┱䥉瑡奘奮䕗堣⒣湣㡅杢㫂氯쎮싂琤啾⚣䉭⤮땯숥숭쉊卩搮䁰睒⤥穷䐮⪬楉扊啂숰⥊㭐쉈⾱乌㝮灌剋煅뭕⹞╰䩪漬⿂⹆琭㑡去輰啈쉭㓎☸唥⩳礦⬪睴</w:t>
      </w:r>
      <w:r>
        <w:rPr/>
        <w:t>⡮</w:t>
      </w:r>
      <w:r>
        <w:rPr/>
        <w:t>㴦浘繁쉯洴녉洦♏숩捉쉄灬汘彑⍀䎥揂⌳쉣朱砬䑺橴숫協歎䡗氱⽕穣ꥪ⍧凂♉㝧央䙓쉂</w:t>
      </w:r>
      <w:r>
        <w:rPr/>
        <w:t>ⰹ</w:t>
      </w:r>
      <w:r>
        <w:rPr/>
        <w:t>쎩㉋䊥幔坹䝍♰辘싂晞呏ꍺ㥅祪㍰竂습杌㞩䑺瞩♈畊噾숲뽷㑠㷂쉉湠ꍣ뽶烂棂㭾乲汅た</w:t>
      </w:r>
      <w:r>
        <w:rPr/>
        <w:t>꤫</w:t>
      </w:r>
      <w:r>
        <w:rPr/>
        <w:t>䵠⪏䍘活쵇⭺堶彳싂⑀彘㫂㩄䞿㙙ꄶ숮뭹礊쉷榣䯂呏</w:t>
      </w:r>
      <w:r>
        <w:rPr/>
        <w:t>ꕲ</w:t>
      </w:r>
      <w:r>
        <w:rPr/>
        <w:t>獟ꇂ슿걡㵤熥㥢㴺半♀婸⹹勂⴪繌爳穴⥧䉶桤夥濃淂秃棂</w:t>
      </w:r>
      <w:r>
        <w:rPr/>
        <w:t>ꕪ</w:t>
      </w:r>
      <w:r>
        <w:rPr/>
        <w:t>㥀楪㡖숹걊晱䘪冥〨奖捗捤帮</w:t>
      </w:r>
      <w:r>
        <w:rPr/>
        <w:t>ꥀ</w:t>
      </w:r>
      <w:r>
        <w:rPr/>
        <w:t>湞⽦愸䇂晢瘹㴰䧂슬浵깰转뽪婸⭥娺灴犵㴭埂⩏촮彶☤圦埂帵娱睹兺⭪䱾垮吤⽁䝏ㅓ뾱擎帶ヂ䋎穎澥㵑⽗䶩䝄䘵昭刯爺숬个セ灔䕡爪䥩㑫戰䞱</w:t>
      </w:r>
      <w:r>
        <w:rPr/>
        <w:t>ꕏ</w:t>
      </w:r>
      <w:r>
        <w:rPr/>
        <w:t>氬㉖敕</w:t>
      </w:r>
      <w:r>
        <w:rPr/>
        <w:t>ⱊ</w:t>
      </w:r>
      <w:r>
        <w:rPr/>
        <w:t>啖㕄乘㉅炿</w:t>
      </w:r>
      <w:r>
        <w:rPr/>
        <w:t>ꖮ</w:t>
      </w:r>
      <w:r>
        <w:rPr/>
        <w:t>縰쉋揂⹹쉗乖⩧慶敷㋂뭍깘츳㕚砱琵浄発</w:t>
      </w:r>
      <w:r>
        <w:rPr/>
        <w:t>ⴻ</w:t>
      </w:r>
      <w:r>
        <w:rPr/>
        <w:t>㙫砷偃㕒⭊浂洷䑵ㅀ佋䙀㉳摟슩쉱䌭繹坓婃쉨숴晡穅慊樶栬슩侱㟂Ⓝꥧ㡇㔤憩䤯轁㥐쉦⨦杓橀樺쉕浣偐轋顇竂쉔㈯뮩〣</w:t>
      </w:r>
      <w:r>
        <w:rPr/>
        <w:t>ꗂ</w:t>
      </w:r>
      <w:r>
        <w:rPr/>
        <w:t>ㆬ䥮싎偣쉆輫㕮㜬凂쉓꥕噰䒱⩀㵧</w:t>
      </w:r>
      <w:r>
        <w:rPr/>
        <w:t>ꖘ</w:t>
      </w:r>
      <w:r>
        <w:rPr/>
        <w:t>㥃溿⮵秂迂咏꥔⑂슥촨灆칲婥頪</w:t>
      </w:r>
      <w:r>
        <w:rPr/>
        <w:t>ꕓ</w:t>
      </w:r>
      <w:r>
        <w:rPr/>
        <w:t>녗㔩⭅䶵獪</w:t>
      </w:r>
      <w:r>
        <w:rPr/>
        <w:t>ⰺ</w:t>
      </w:r>
      <w:r>
        <w:rPr/>
        <w:t>㏂䴺㍁쉘猨⩮갴㑵䢩湱㭧璡吵㴯睞徻쉙轸</w:t>
      </w:r>
      <w:r>
        <w:rPr/>
        <w:t>Ⳃ</w:t>
      </w:r>
      <w:r>
        <w:rPr/>
        <w:t>㤪</w:t>
      </w:r>
      <w:r>
        <w:rPr/>
        <w:t>ⱆ</w:t>
      </w:r>
      <w:r>
        <w:rPr/>
        <w:t>佮</w:t>
      </w:r>
      <w:r>
        <w:rPr/>
        <w:t>ꥅ</w:t>
      </w:r>
      <w:r>
        <w:rPr/>
        <w:t>걅娪⩞⩑楹殡㙾桰⥀帵硊券幩䨩副䑅캩</w:t>
      </w:r>
      <w:r>
        <w:rPr/>
        <w:t>ꤷ</w:t>
      </w:r>
      <w:r>
        <w:rPr/>
        <w:t>습습쉚숳捭걌恴㩇潏⩕뽇곂榬䋂뮏쉄欸㗂坡썧㘰輮䵱䄫幗㙅顉</w:t>
      </w:r>
      <w:r>
        <w:rPr/>
        <w:t>ⰱ</w:t>
      </w:r>
      <w:r>
        <w:rPr/>
        <w:t>䄵听㝊湉桧숻娴杗枣䑾䱬꤮勂挬婭쉕⦬伭ヂ噦捗牰</w:t>
      </w:r>
      <w:r>
        <w:rPr/>
        <w:t>⣂</w:t>
      </w:r>
      <w:r>
        <w:rPr/>
        <w:t>婬揂묭楾摨䐵砺싂桕䁫圽氭땣兣ꅀ惂然頮哂璬⥪敳쉀㚩㯍䫂뭌啋桇⍸牡敎⩲㛂㤺ꅷ⫂</w:t>
      </w:r>
      <w:r>
        <w:rPr/>
        <w:t>⣂</w:t>
      </w:r>
      <w:r>
        <w:rPr/>
        <w:t>⼸숰杯㷂</w:t>
      </w:r>
      <w:r>
        <w:rPr/>
        <w:t>Ⱬ</w:t>
      </w:r>
      <w:r>
        <w:rPr/>
        <w:t>쉉ㆻ瑇櫎汒䝓䜪슥㩔쉬兞䋎춱숻칂㙪溏⨨◂땀쉄囎偟ꅥ弮䮩㍔䒥</w:t>
      </w:r>
      <w:r>
        <w:rPr/>
        <w:t>⠲</w:t>
      </w:r>
      <w:r>
        <w:rPr/>
        <w:t>숫ㅊ㵮</w:t>
      </w:r>
      <w:r>
        <w:rPr/>
        <w:t>꤯</w:t>
      </w:r>
      <w:r>
        <w:rPr/>
        <w:t>쉠㴨估摉噢⬪偯庵ꥢ摖ㄲ칚㩑ぐ嫂</w:t>
      </w:r>
      <w:r>
        <w:rPr/>
        <w:t>ꕆ</w:t>
      </w:r>
      <w:r>
        <w:rPr/>
        <w:t>烂쉐㠪쉢併䒵ꌸ坨弨癰畬潇㕬</w:t>
      </w:r>
      <w:r>
        <w:rPr/>
        <w:t>ꕎ</w:t>
      </w:r>
      <w:r>
        <w:rPr/>
        <w:t>㈤</w:t>
      </w:r>
      <w:r>
        <w:rPr/>
        <w:t>ꔴ⑶</w:t>
      </w:r>
      <w:r>
        <w:rPr/>
        <w:t>妻쉔汌㋂┻⻃繑桊쉌⽱橒兵㥘⬪眥싂싂攭敪ꎣ숲束歂㌩䒣쉯⑄䅐瀽桨灌⵷ꥸ싂檣硭긻杲쉳䇂硬칠ꍩ숻姂⪩땎</w:t>
      </w:r>
      <w:r>
        <w:rPr/>
        <w:t>ꔯ</w:t>
      </w:r>
      <w:r>
        <w:rPr/>
        <w:t>갵┵㡾싂㣂獲뾵塃繟頪桟亩</w:t>
      </w:r>
      <w:r>
        <w:rPr/>
        <w:t>ꥀ</w:t>
      </w:r>
      <w:r>
        <w:rPr/>
        <w:t>㐯便㚩㑡但녉</w:t>
      </w:r>
      <w:r>
        <w:rPr/>
        <w:t>ꔻ</w:t>
      </w:r>
      <w:r>
        <w:rPr/>
        <w:t>旎ꍶ䥧辿⥈总湅䔻佡刮쵉晢灾㝃䱚숊磂</w:t>
      </w:r>
      <w:r>
        <w:rPr/>
        <w:t>ⷃ</w:t>
      </w:r>
      <w:r>
        <w:rPr/>
        <w:t>协绂⥲쉑䬣⽊䊵撥㤥洤</w:t>
      </w:r>
      <w:r>
        <w:rPr/>
        <w:t>ⵟⵥ</w:t>
      </w:r>
      <w:r>
        <w:rPr/>
        <w:t>泂</w:t>
      </w:r>
      <w:r>
        <w:rPr/>
        <w:t>⡟</w:t>
      </w:r>
      <w:r>
        <w:rPr/>
        <w:t>㩐싂싂䟂썎揂嫂啺⥯礥ꍊ奒䁔债儩㣂枬瑾娻〣泂</w:t>
      </w:r>
      <w:r>
        <w:rPr/>
        <w:t>ⱋ</w:t>
      </w:r>
      <w:r>
        <w:rPr/>
        <w:t>位䝥弻␯祁烂䨪摧㥁椪廃⍑쉐弳쉆轹⎱녌ꥨ漲㑫佶⎘硉幱唫址曂㭵숸ꅓ㐶</w:t>
      </w:r>
      <w:r>
        <w:rPr/>
        <w:t>Ⱙ</w:t>
      </w:r>
      <w:r>
        <w:rPr/>
        <w:t>癔顕갨䩄┰싂땟へ䵨쉬숰</w:t>
      </w:r>
      <w:r>
        <w:rPr/>
        <w:t>ꤦ⹮</w:t>
      </w:r>
      <w:r>
        <w:rPr/>
        <w:t>慊瀽숯▘䉩捚쉕䌰䩡敶♍㍙쉾㑉娪㉡抱䵡쉺싍柂⴮䁧暩硺䥷幣礵扊烂怣</w:t>
      </w:r>
      <w:r>
        <w:rPr/>
        <w:t>⡚</w:t>
      </w:r>
      <w:r>
        <w:rPr/>
        <w:t>硊땡㨳䥌⥀嫂墏┬灪斩⨣⑁扗㓂㉱녕係毂숤⌶껂㍔䜽獘⑄껂が쵫ㅑ塏㞮䏎瑑扚繍⨰婓䴭⨺爮晚숸䀳伣㙧惂頳⹢烍䈵⬪灋䁉▏帷昮呆</w:t>
      </w:r>
      <w:r>
        <w:rPr/>
        <w:t>ꖡ</w:t>
      </w:r>
      <w:r>
        <w:rPr/>
        <w:t>浱䉭땧湕⒥</w:t>
      </w:r>
      <w:r>
        <w:rPr/>
        <w:t>ꔭ</w:t>
      </w:r>
      <w:r>
        <w:rPr/>
        <w:t>䲬轺廃癞㍤浞轳</w:t>
      </w:r>
      <w:r>
        <w:rPr/>
        <w:t>ꦥ</w:t>
      </w:r>
      <w:r>
        <w:rPr/>
        <w:t>㙄穸䮡庘⼩樥煑呁轩</w:t>
      </w:r>
      <w:r>
        <w:rPr/>
        <w:t>⠰</w:t>
      </w:r>
      <w:r>
        <w:rPr/>
        <w:t>繃</w:t>
      </w:r>
      <w:r>
        <w:rPr/>
        <w:t>ⴸ</w:t>
      </w:r>
      <w:r>
        <w:rPr/>
        <w:t>쵧徘㖘禣쉑涻썣獺彔员獋컂猪䘩啎뽈䍹딶</w:t>
      </w:r>
      <w:r>
        <w:rPr/>
        <w:t>Ⱞ</w:t>
      </w:r>
      <w:r>
        <w:rPr/>
        <w:t>슘㕘䩺♶ㆥ㋂凂쉗潀䰯</w:t>
      </w:r>
      <w:r>
        <w:rPr/>
        <w:t>ꥁ</w:t>
      </w:r>
      <w:r>
        <w:rPr/>
        <w:t>캣縩䱈♀♧当䔵⧂圽㕔祒娰䁔坔㥇烂␯뾻뽟</w:t>
      </w:r>
      <w:r>
        <w:rPr/>
        <w:t>ꔽ</w:t>
      </w:r>
      <w:r>
        <w:rPr/>
        <w:t>춘睱⑋⩒畴敘⩫奈湞⽂っ칹䱓婴㭗</w:t>
      </w:r>
      <w:r>
        <w:rPr/>
        <w:t>ⱓ</w:t>
      </w:r>
      <w:r>
        <w:rPr/>
        <w:t>啚帨</w:t>
      </w:r>
      <w:r>
        <w:rPr/>
        <w:t>ꕎ</w:t>
      </w:r>
      <w:r>
        <w:rPr/>
        <w:t>쏂䚱祂䈫⌹㵣ꅆい〱╙㌬⮩뿂캮徥兌䝚车㑊搮䐲놥숴扟</w:t>
      </w:r>
      <w:r>
        <w:rPr/>
        <w:t>ⴤ</w:t>
      </w:r>
      <w:r>
        <w:rPr/>
        <w:t>㐬</w:t>
      </w:r>
      <w:r>
        <w:rPr/>
        <w:t>ꦏⶡ</w:t>
      </w:r>
      <w:r>
        <w:rPr/>
        <w:t>琸┦晥启庩硳습䑬桲쉪䍏䑹兾员⨬⽖瓂伦喣뇂扊䠩煊쉫搻쉯</w:t>
      </w:r>
      <w:r>
        <w:rPr/>
        <w:t>ⵚ</w:t>
      </w:r>
      <w:r>
        <w:rPr/>
        <w:t>쉩⌰⦡䏂⽚⽕弲昵䧂䵖夨噶幱쉙煕嘨⑋뼥穴쉈版㴭垏瑮礥숫浯㭐䝪쉠㎥噣⩉協썏㥰愭潠机␪疻</w:t>
      </w:r>
      <w:r>
        <w:rPr/>
        <w:t>ⷂ</w:t>
      </w:r>
      <w:r>
        <w:rPr/>
        <w:t>撩쉯䆣歈䉱䀰爯ꌲ갴⽄⯂乌楒浴倩䙫⍤昨渹奓㉸樲⭐烎䴴〲쉍⸷䑇⩳㩟싂⬣卬⌲敠칰䨥캱㜮洴㥧婶ぞ牄䙣乞</w:t>
      </w:r>
      <w:r>
        <w:rPr/>
        <w:t>ꥎ</w:t>
      </w:r>
      <w:r>
        <w:rPr/>
        <w:t>䧂뭙䱄쉂獎墬䝠皩갦㧍쉪</w:t>
      </w:r>
      <w:r>
        <w:rPr/>
        <w:t>ⴸ</w:t>
      </w:r>
      <w:r>
        <w:rPr/>
        <w:t>㮥숷㵶杕㝓晖㍴䔷晙位</w:t>
      </w:r>
      <w:r>
        <w:rPr/>
        <w:t>ⱄ</w:t>
      </w:r>
      <w:r>
        <w:rPr/>
        <w:t>쉳橺䈲䡨㜹ꄩ숰橹顤</w:t>
      </w:r>
      <w:r>
        <w:rPr/>
        <w:t>ⴸ</w:t>
      </w:r>
      <w:r>
        <w:rPr/>
        <w:t>놵ꍚ乘慴夸甫佹怱</w:t>
      </w:r>
      <w:r>
        <w:rPr/>
        <w:t>꧂</w:t>
      </w:r>
      <w:r>
        <w:rPr/>
        <w:t>华싍ガ瓂碱敨ꥵ榏슩䝘뽉吥쵩㟃䤰姍ꌵ佁爯灢쉄䞥奵</w:t>
      </w:r>
      <w:r>
        <w:rPr/>
        <w:t>ⵐ</w:t>
      </w:r>
      <w:r>
        <w:rPr/>
        <w:t>㡹焹止쉴䊻쉋接䁂塍湓䰨琯收䉞㭦䕰쉖户⑗滂摅쉾秂攬</w:t>
      </w:r>
      <w:r>
        <w:rPr/>
        <w:t>ꕘ</w:t>
      </w:r>
      <w:r>
        <w:rPr/>
        <w:t>顓懂䷎硶</w:t>
      </w:r>
      <w:r>
        <w:rPr/>
        <w:t>⢵</w:t>
      </w:r>
      <w:r>
        <w:rPr/>
        <w:t>唵䈊塓숦漵쉌畑⽮</w:t>
      </w:r>
      <w:r>
        <w:rPr/>
        <w:t>ⱗ</w:t>
      </w:r>
      <w:r>
        <w:rPr/>
        <w:t>㕮⨸⩍⤮䷂⥗숮쉎棂䅃녤싃穷眵깣㷂긽싂췂懂쉲ꌺ䵈䱧潚橞䱟㉍뽙쉆繀輹晑뇎眶珂㍡䕑⸷楤湳</w:t>
      </w:r>
      <w:r>
        <w:rPr/>
        <w:t>ꔳ</w:t>
      </w:r>
      <w:r>
        <w:rPr/>
        <w:t>녣</w:t>
      </w:r>
      <w:r>
        <w:rPr/>
        <w:t>⣂</w:t>
      </w:r>
      <w:r>
        <w:rPr/>
        <w:t>㦬戮╨顓땉敟怭堲ㄴ㪣␸䆿쉀䯂깥⑵긺痂洤摌祤㓂뽣神疡ꍬ⺥恓썧堭楗汃슿슡畤䬯斩柂䦩</w:t>
      </w:r>
      <w:r>
        <w:rPr/>
        <w:t>⢩</w:t>
      </w:r>
      <w:r>
        <w:rPr/>
        <w:t>䱠걞轆쉢氹쉘䁕睹䭤䔩朣쉉곂䜫殱쉷䕩츺牧</w:t>
      </w:r>
      <w:r>
        <w:rPr/>
        <w:t>⡟</w:t>
      </w:r>
      <w:r>
        <w:rPr/>
        <w:t>꺬ㆩ⼤涮匪㩊㭴</w:t>
      </w:r>
      <w:r>
        <w:rPr/>
        <w:t>Ⱶ</w:t>
      </w:r>
      <w:r>
        <w:rPr/>
        <w:t>恏䞩</w:t>
      </w:r>
      <w:r>
        <w:rPr/>
        <w:t>⡶</w:t>
      </w:r>
      <w:r>
        <w:rPr/>
        <w:t>啭哂걯㨹</w:t>
      </w:r>
      <w:r>
        <w:rPr/>
        <w:t>ⲵ</w:t>
      </w:r>
      <w:r>
        <w:rPr/>
        <w:t>㏂矂昩⭬㙲庥숫넨㵊轧灯梩䟂奕汣㕖ㅅ㙞䚘넩䲘╲</w:t>
      </w:r>
      <w:r>
        <w:rPr/>
        <w:t>ⵆ</w:t>
      </w:r>
      <w:r>
        <w:rPr/>
        <w:t>㡾쉓儥⫂硧⭞佢</w:t>
      </w:r>
      <w:r>
        <w:rPr/>
        <w:t>ⷍ</w:t>
      </w:r>
      <w:r>
        <w:rPr/>
        <w:t>捥瑐뗃칆偃係栻燂乕</w:t>
      </w:r>
      <w:r>
        <w:rPr/>
        <w:t>⡋</w:t>
      </w:r>
      <w:r>
        <w:rPr/>
        <w:t>㚏䪘뽴쉢恱步熮江⼬ㅭ儰ヂ瘣䍩☫䁫䵍☬偠䕪▩쵈操㧍㝳辩녆ꅔ╦漳傻响곂輮猲塂垥竎妏땹</w:t>
      </w:r>
      <w:r>
        <w:rPr/>
        <w:t>ꕧ</w:t>
      </w:r>
      <w:r>
        <w:rPr/>
        <w:t>⡯</w:t>
      </w:r>
      <w:r>
        <w:rPr/>
        <w:t>煴彎쉞뽰ꌽ⨷췂</w:t>
      </w:r>
      <w:r>
        <w:rPr/>
        <w:t>ⰳ</w:t>
      </w:r>
      <w:r>
        <w:rPr/>
        <w:t>瑧兲⽄뇂┹⏎⪡쉴䵏⤶겣敦眹䱃ꌭ㷂䬪깹掱晣慒걱</w:t>
      </w:r>
      <w:r>
        <w:rPr/>
        <w:t>꧂</w:t>
      </w:r>
      <w:r>
        <w:rPr/>
        <w:t>䕮塄斣뼯䱮ぬ쌹쌩嘪歊㵈䈫抱䩸灒晢丣扞칞区쉊㍘땓勂婬묪畐煣滂䥪⍷㝞깷恍碻卄䴨숣䤸檥扤㩁</w:t>
      </w:r>
      <w:r>
        <w:rPr/>
        <w:t>꧂</w:t>
      </w:r>
      <w:r>
        <w:rPr/>
        <w:t>땃땍禡剢幢╾쵨中洷癤硬쉢䴻ꍤ晎憵䡗䛂싂쉕슩眲欺扮恭昰䘪쉵쉰뽩㉟助㕍♬丱쉵ぺ潎㡷캣⬻ꎵ넶渫걬슬硹쉰慯佉䙺숣</w:t>
      </w:r>
      <w:r>
        <w:rPr/>
        <w:t>ꔣ</w:t>
      </w:r>
      <w:r>
        <w:rPr/>
        <w:t>昶疻㑋ꄪ䡕瑃㈽浔䄩㘱橨湒꥚䁭瞬䕕湮晨⸴楖嘨⼲㐵煨楢♑㒿䪩煳䧂</w:t>
      </w:r>
      <w:r>
        <w:rPr/>
        <w:t>⡈</w:t>
      </w:r>
      <w:r>
        <w:rPr/>
        <w:t>怩긪숽⍥欨♀䷂ꍥ⍚拃ぁ奄쉬微摵㍨奔猰쉚㜯䨣婃촥뇍䅸⩦祎彔⩲ꎡ걸磂䥢</w:t>
      </w:r>
      <w:r>
        <w:rPr/>
        <w:t>Ɒ</w:t>
      </w:r>
      <w:r>
        <w:rPr/>
        <w:t>幙框挪浞⫂녱獞䶬䭕啞㕭⨶䫃䰦</w:t>
      </w:r>
      <w:r>
        <w:rPr/>
        <w:t>ⱴ</w:t>
      </w:r>
      <w:r>
        <w:rPr/>
        <w:t>쉋扑♫䰶겥ぺ뿂쉂机疥</w:t>
      </w:r>
      <w:r>
        <w:rPr/>
        <w:t>⡧</w:t>
      </w:r>
      <w:r>
        <w:rPr/>
        <w:t>쉐녗煓掘样</w:t>
      </w:r>
      <w:r>
        <w:rPr/>
        <w:t>⣂</w:t>
      </w:r>
      <w:r>
        <w:rPr/>
        <w:t>쉆圦숹䇂䭉䑎뭁칓쉦⭫歐彭ꅸ⥇⨱兑ꍪ⽇╢㧎㐣ꅒ</w:t>
      </w:r>
      <w:r>
        <w:rPr/>
        <w:t>⡕</w:t>
      </w:r>
      <w:r>
        <w:rPr/>
        <w:t>ㅦ䥲땭쉪㭨䵐쵦쉺慟⭕칙ꅮ⹉충濂㕁쉯⹶䋂䜩稬圲쉩昰朶顠㵡歾吩</w:t>
      </w:r>
      <w:r>
        <w:rPr/>
        <w:t>ꥄ</w:t>
      </w:r>
      <w:r>
        <w:rPr/>
        <w:t>㮡쉁䧂砳♗㐵卄쉋뿂쉗쵟祪㑯抩쉞睸砱ꅸ煤䨯枥喘겵ꅕ伊숣婀慣磂</w:t>
      </w:r>
      <w:r>
        <w:rPr/>
        <w:t>⣂</w:t>
      </w:r>
      <w:r>
        <w:rPr/>
        <w:t>쉀婒樺쉒䣂㥔</w:t>
      </w:r>
      <w:r>
        <w:rPr/>
        <w:t>ⷂ</w:t>
      </w:r>
      <w:r>
        <w:rPr/>
        <w:t>ⰴ</w:t>
      </w:r>
      <w:r>
        <w:rPr/>
        <w:t>轷䀱╯䙎䪣㑁쉮쉮庡煑祷䝞䕎癴獸㩢偗ㅧ瓎唷㨨烂㌪</w:t>
      </w:r>
      <w:r>
        <w:rPr/>
        <w:t>ꦡ</w:t>
      </w:r>
      <w:r>
        <w:rPr/>
        <w:t>で橢漦疘潣壂輣呸뼷婶⽄㙥奵剟住彉为摋婎槎䘪</w:t>
      </w:r>
      <w:r>
        <w:rPr/>
        <w:t>Ⱟ</w:t>
      </w:r>
      <w:r>
        <w:rPr/>
        <w:t>嗂輸氲싂</w:t>
      </w:r>
      <w:r>
        <w:rPr/>
        <w:t>ꤻ</w:t>
      </w:r>
      <w:r>
        <w:rPr/>
        <w:t>㡹䅅⬺顷뭦碩⼱䰯㙄카楔</w:t>
      </w:r>
      <w:r>
        <w:rPr/>
        <w:t>ⷍ</w:t>
      </w:r>
      <w:r>
        <w:rPr/>
        <w:t>ꅕ⺬敍슘⑫슣묵塧兗뽏⪩䟂䩪瘳挷</w:t>
      </w:r>
      <w:r>
        <w:rPr/>
        <w:t>ꔴ</w:t>
      </w:r>
      <w:r>
        <w:rPr/>
        <w:t>瘦䲵娱穰幷堥汢剂⥰彚ꍢ㙡硹䅔䴭⥲坈疡⯂쉍㡁摗扸疏㘪獦걎뼴</w:t>
      </w:r>
      <w:r>
        <w:rPr/>
        <w:t>ⵃ☰</w:t>
      </w:r>
      <w:r>
        <w:rPr/>
        <w:t>問슏</w:t>
      </w:r>
      <w:r>
        <w:rPr/>
        <w:t>ꕤ</w:t>
      </w:r>
      <w:r>
        <w:rPr/>
        <w:t>ꥤ繣刵祈⭋䕧甶轴싃⨲㤵⹹剶㡚搲百䥳㮡☦␸쉓㩈牒湎䩋偣く丳怫㌪滂</w:t>
      </w:r>
      <w:r>
        <w:rPr/>
        <w:t>ꤰ</w:t>
      </w:r>
      <w:r>
        <w:rPr/>
        <w:t>卨濂⩥弱否汌㕕䁶硗娯쌭䉅</w:t>
      </w:r>
      <w:r>
        <w:rPr/>
        <w:t>ꥇ</w:t>
      </w:r>
      <w:r>
        <w:rPr/>
        <w:t>卩揂汒㭟숷㜪㚘숹啑▿扣╤睆䵾匹</w:t>
      </w:r>
      <w:r>
        <w:rPr/>
        <w:t>꧂</w:t>
      </w:r>
      <w:r>
        <w:rPr/>
        <w:t>⿂扪쉏㦥啪潮甪汘樭噟쉟伸䤻녠⸻충䌸䀽㫃㧂辏係┰╶㔻埂愸䝯咿䣎㡨㭱㬪㉰싂뽹ꥠ堣㶮☶</w:t>
      </w:r>
      <w:r>
        <w:rPr/>
        <w:t>ꕤ</w:t>
      </w:r>
      <w:r>
        <w:rPr/>
        <w:t>칲兡橸㷂眪썅栰坍쵟勂⿎顲칕⑷牯䠳洭숩⩱</w:t>
      </w:r>
      <w:r>
        <w:rPr/>
        <w:t>Ⱛ</w:t>
      </w:r>
      <w:r>
        <w:rPr/>
        <w:t>㨹刦넺㴤䛃⥘䌬佪抩梮弻垩땄䡈쉊뗂桐쉓墣轵⮘支</w:t>
      </w:r>
      <w:r>
        <w:rPr/>
        <w:t>Ᵽ</w:t>
      </w:r>
      <w:r>
        <w:rPr/>
        <w:t>㏂痎硗䤨㖩楏⨷眭녑칈厩瑾䉚坃</w:t>
      </w:r>
      <w:r>
        <w:rPr/>
        <w:t>ꔭ</w:t>
      </w:r>
      <w:r>
        <w:rPr/>
        <w:t>江挪䷂䙾疣䘮侻玣⩺睹矂㩮桹䁃浞燂㕏潀求囂⽂⭘憥䳂㚥癰呤䐦䘨쉏䞡㡷䪘埂㙧㵥⻂怹㐩⩨⽩㭈熩磂땔㥁⩇숬䤺䁓␩㕱卙䁁恔恤ꍔ䉶땕⍮칧䀪⑺쉄页䝄▏欤쉈䣂ㅔ싂恐痎㴲쉋琬⽔但穉兓攻䊩䡃䀷</w:t>
      </w:r>
      <w:r>
        <w:rPr/>
        <w:t>ꕠ♞</w:t>
      </w:r>
      <w:r>
        <w:rPr/>
        <w:t>䭤숷쌽搪뿂㑞═䘨</w:t>
      </w:r>
      <w:r>
        <w:rPr/>
        <w:t>ꤩ</w:t>
      </w:r>
      <w:r>
        <w:rPr/>
        <w:t>朻쉕䰴癸焸攪㝕濂拂䟂㥎㯂畦</w:t>
      </w:r>
      <w:r>
        <w:rPr/>
        <w:t>ⱑ</w:t>
      </w:r>
      <w:r>
        <w:rPr/>
        <w:t>쌰啕䕓垩⑞榣廍两뽓疣昲걋숹䩌灷䵡㡉儷뼮숪㑨숱ꎩ塡奇瀪䅹癐撘婌带扅䀴塓쉤㷎⨽璻숲侥轘卟䅺捰쉇ㅬ㥷䎵䩲⌫轨輩⹏䥏嫍䵏㧂숰䈰</w:t>
      </w:r>
      <w:r>
        <w:rPr/>
        <w:t>ꥍ</w:t>
      </w:r>
      <w:r>
        <w:rPr/>
        <w:t>㔪澱긨쉺쉄砬瘭䙬녴㖵⬷䫃숪⛂浶</w:t>
      </w:r>
      <w:r>
        <w:rPr/>
        <w:t>⡰</w:t>
      </w:r>
      <w:r>
        <w:rPr/>
        <w:t>㶬걤뽆♌㷂繬桅츬泂㓂偤頯䆻쉋泂㇃䫂넬幊癐㡲⭃冩䙳쵗夲㭊Ⓜ믂䲏浇碿縨桤슩䨣␹塱轗繢漊玩숪걮䥐煆痂吭⾩</w:t>
      </w:r>
      <w:r>
        <w:rPr/>
        <w:t>ꕢ</w:t>
      </w:r>
      <w:r>
        <w:rPr/>
        <w:t>쉷汙幘⭧䥅⍍䙃狂呩쉧쉗辱췎奂働媩奨</w:t>
      </w:r>
      <w:r>
        <w:rPr/>
        <w:t>ꥇ</w:t>
      </w:r>
      <w:r>
        <w:rPr/>
        <w:t>暮塚塙㩩眴䲏䵄奕컂㜤搲</w:t>
      </w:r>
      <w:r>
        <w:rPr/>
        <w:t>ꤴ</w:t>
      </w:r>
      <w:r>
        <w:rPr/>
        <w:t>걙嘳汷␵㐤䚮썶싂㍗噌呎걣⍙獴昹쉒女㜶ꌷ⩁㮏暩珂瘨㠫䎮쉬抻쉢暮獋싂迂䍳쉤⹘㭋䝵갳㑃쉲</w:t>
      </w:r>
      <w:r>
        <w:rPr/>
        <w:t>ꤺ⤲</w:t>
      </w:r>
      <w:r>
        <w:rPr/>
        <w:t>㈻䈨⭑庱㥆⤨牨⹢轩瑣慗棃䕆㋎碿嘳숮抮슘쉸䶩㙫嘦愤땘儶⪮뭡瓂塵〷쉕㭸촫〵濃ぱ窻繣쉱쉮㵈쉄湣祶䍲䕲⦮惂⍴䥯強㦵걓숺⾵彐欽칵噱乩싂뭃噸儺㗂</w:t>
      </w:r>
      <w:r>
        <w:rPr/>
        <w:t>ꥃ</w:t>
      </w:r>
      <w:r>
        <w:rPr/>
        <w:t>ꇂ顥㎣呟䴵頦䘴剖桭</w:t>
      </w:r>
      <w:r>
        <w:rPr/>
        <w:t>ⴻ</w:t>
      </w:r>
      <w:r>
        <w:rPr/>
        <w:t>㉧㕔䀣䰳曂淂㉉䖵愽䞱</w:t>
      </w:r>
      <w:r>
        <w:rPr/>
        <w:t>ꔶ</w:t>
      </w:r>
      <w:r>
        <w:rPr/>
        <w:t>㇂䕠촵帳剙戱䮘婰㝑㭫ꍣ琥</w:t>
      </w:r>
      <w:r>
        <w:rPr/>
        <w:t>ⴵ</w:t>
      </w:r>
      <w:r>
        <w:rPr/>
        <w:t>슥棎뭐격儣公稭䕯☽卐䁸瑪䙧䱡䌹㦻磂㝓䍙╗晪彤卾晔䃎捺灢䌪촪便㉠</w:t>
      </w:r>
      <w:r>
        <w:rPr/>
        <w:t>꧍</w:t>
      </w:r>
      <w:r>
        <w:rPr/>
        <w:t>슿㑑쉳䂡⨭䌲呴䉰摣扳쉊㙩轕甫⥂爰䁸⩌睄숫믂橥◂㑙竂㣂놿䍅係⥹乱쉭奍⭹뇍煄♉浣獾桑乮썙䡏婔ぐ쌤浶倱瑦悥㬪轔슡싂䷂깱㌤╺</w:t>
      </w:r>
      <w:r>
        <w:rPr/>
        <w:t>ꤪ</w:t>
      </w:r>
      <w:r>
        <w:rPr/>
        <w:t>숣帹䈳㷂</w:t>
      </w:r>
      <w:r>
        <w:rPr/>
        <w:t>ⷍ⤫</w:t>
      </w:r>
      <w:r>
        <w:rPr/>
        <w:t>珎쉟ꍭ㕑⫂幦㡏ㅇ⽤汣㫂싂䲩瑪☯䝴꥞</w:t>
      </w:r>
      <w:r>
        <w:rPr/>
        <w:t>⡦</w:t>
      </w:r>
      <w:r>
        <w:rPr/>
        <w:t>即懂㑢恑穹뽤甴㝴곂䯂䘻⩎컂㭬㵏睋뼫傏㉘灱悬淂潍숽쎣摴眪칕庥</w:t>
      </w:r>
      <w:r>
        <w:rPr/>
        <w:t>ⵕ</w:t>
      </w:r>
      <w:r>
        <w:rPr/>
        <w:t>頲䜭㝓⽧╎</w:t>
      </w:r>
      <w:r>
        <w:rPr/>
        <w:t>ⰳ⑙</w:t>
      </w:r>
      <w:r>
        <w:rPr/>
        <w:t>ꄦ㤥䯎⮿繮</w:t>
      </w:r>
      <w:r>
        <w:rPr/>
        <w:t>ⵈ</w:t>
      </w:r>
      <w:r>
        <w:rPr/>
        <w:t>䪡䅧꺿抻䆮奋捙뭸幃⻂央穔柂⑳漯긭獊癋䪩썮㪬⥑ㄽ㕧</w:t>
      </w:r>
      <w:r>
        <w:rPr/>
        <w:t>ꕓ</w:t>
      </w:r>
      <w:r>
        <w:rPr/>
        <w:t>畫⤹㚻놘氽䉨婰吨坰䢥瀸</w:t>
      </w:r>
      <w:r>
        <w:rPr/>
        <w:t>ꥃ</w:t>
      </w:r>
      <w:r>
        <w:rPr/>
        <w:t>ꥢ挦䮻컎䕆☺卩䟂晆⍸単㍙⍤繚䘽㭧䱸⑫喬傩扇⩥⹸▱欰⬹啕㩧瀰䀵撣㌹⫂䡑숸摃⍧搽䕤兵博數摟烂啁</w:t>
      </w:r>
      <w:r>
        <w:rPr/>
        <w:t>⣎</w:t>
      </w:r>
      <w:r>
        <w:rPr/>
        <w:t>䱗昷泂䍕쉋ㅵ쵱䝘녥佀ꆏ깍䉱ㅵ昬橈潫⨷뽥稣</w:t>
      </w:r>
      <w:r>
        <w:rPr/>
        <w:t>ⱚ</w:t>
      </w:r>
      <w:r>
        <w:rPr/>
        <w:t>숤쉵䍮癧䑱㛂㒻䙓婥歓痂ㄱ썮㑪㤥䠪쉪⎩땋挻礫恳欳깋帰杬</w:t>
      </w:r>
      <w:r>
        <w:rPr/>
        <w:t>⡠</w:t>
      </w:r>
      <w:r>
        <w:rPr/>
        <w:t>뾱</w:t>
      </w:r>
      <w:r>
        <w:rPr/>
        <w:t>ⵯ</w:t>
      </w:r>
      <w:r>
        <w:rPr/>
        <w:t>䭲㝾恦渱쉙쉀무湶䗂⦮쉎慅秂䍰⬯敔␪欲係瑭걸䉬海獧弪䉆⑱㵖䂩恞㓂ヂ䡲쉖곂㈮숫䰊⬵稷獞晃</w:t>
      </w:r>
      <w:r>
        <w:rPr/>
        <w:t>ꗂ</w:t>
      </w:r>
      <w:r>
        <w:rPr/>
        <w:t>慬</w:t>
      </w:r>
      <w:r>
        <w:rPr/>
        <w:t>ꦻ</w:t>
      </w:r>
      <w:r>
        <w:rPr/>
        <w:t>便捚㍾⨹곂깢彶疘</w:t>
      </w:r>
      <w:r>
        <w:rPr/>
        <w:t>ꥆ</w:t>
      </w:r>
      <w:r>
        <w:rPr/>
        <w:t>幏㉮〲</w:t>
      </w:r>
      <w:r>
        <w:rPr/>
        <w:t>⡍</w:t>
      </w:r>
      <w:r>
        <w:rPr/>
        <w:t>㝀쵂䝕媱火䅥毂㙊噊</w:t>
      </w:r>
      <w:r>
        <w:rPr/>
        <w:t>ⱥ</w:t>
      </w:r>
      <w:r>
        <w:rPr/>
        <w:t>参슏⤣㦘썴她嘪꥚녰쵩癥睚漻恫㍁슥㙁ꥵ</w:t>
      </w:r>
      <w:r>
        <w:rPr/>
        <w:t>ꥁꔸ</w:t>
      </w:r>
      <w:r>
        <w:rPr/>
        <w:t>믂쵶䕞沣뗂䟂復쉦⪥</w:t>
      </w:r>
      <w:r>
        <w:rPr/>
        <w:t>Ⳃ</w:t>
      </w:r>
      <w:r>
        <w:rPr/>
        <w:t>余栨眨䕓</w:t>
      </w:r>
      <w:r>
        <w:rPr/>
        <w:t>ꤽ</w:t>
      </w:r>
      <w:r>
        <w:rPr/>
        <w:t>瑗硇믎㏂</w:t>
      </w:r>
      <w:r>
        <w:rPr/>
        <w:t>ⱙ</w:t>
      </w:r>
      <w:r>
        <w:rPr/>
        <w:t>쵙ꍬ琩쉙唻软牓쉷縦㒘桨싂䕟䅄䦱깾䍷촳⩉倪䋂</w:t>
      </w:r>
      <w:r>
        <w:rPr/>
        <w:t>ꕄ</w:t>
      </w:r>
      <w:r>
        <w:rPr/>
        <w:t>숰䡔䥋⑇橓⹙抏䍆⶘㔤牞칾⹕窵䶩ꄰ녘㔤㡨恥搭輴</w:t>
      </w:r>
      <w:r>
        <w:rPr/>
        <w:t>꧂</w:t>
      </w:r>
      <w:r>
        <w:rPr/>
        <w:t>䣃歩쉏⥒쉖쉉㨲숮숩桶漩在⑫딦⴯⌻䀣⥅䉧놘䅆숬䆱㠩潂匸奮睫畐塂㌫쉰す</w:t>
      </w:r>
      <w:r>
        <w:rPr/>
        <w:t>ⱙ</w:t>
      </w:r>
      <w:r>
        <w:rPr/>
        <w:t>畬穔뮻숮䍙⫂⍠⹠㊏削唥䵟奘</w:t>
      </w:r>
      <w:r>
        <w:rPr/>
        <w:t>ⲣ</w:t>
      </w:r>
      <w:r>
        <w:rPr/>
        <w:t>単ꄶ㕁넪㡪㵎扷㥃◍충㇂妩乬磃杈卡䈨㪣䟂⥥卺䨪싂幀慈</w:t>
      </w:r>
      <w:r>
        <w:rPr/>
        <w:t>ⰻ</w:t>
      </w:r>
      <w:r>
        <w:rPr/>
        <w:t>㵊뽫䯂</w:t>
      </w:r>
      <w:r>
        <w:rPr/>
        <w:t>ⱱ</w:t>
      </w:r>
      <w:r>
        <w:rPr/>
        <w:t>繎硏㙴湷㩃㑯뭱뾩㬬吱깗쉫㨷敕兙䴵쉉㡌쉞禩轧楃⑸쉩畷숬ꥨ뿂♍瑥⑮竂丶噧⩷庬슩噌偀㆏</w:t>
      </w:r>
      <w:r>
        <w:rPr/>
        <w:t>ꔽ</w:t>
      </w:r>
      <w:r>
        <w:rPr/>
        <w:t>슿曂䠫숴㧂圵匸枿䝟攷桬弮汐朴䖬轑썍숤</w:t>
      </w:r>
      <w:r>
        <w:rPr/>
        <w:t>ꔮ</w:t>
      </w:r>
      <w:r>
        <w:rPr/>
        <w:t>⽇싃⼯揂頤녊繠㈭敪㷂싍╓쉍獥娲䙌㔥숬슥児</w:t>
      </w:r>
      <w:r>
        <w:rPr/>
        <w:t>ꕎ╄</w:t>
      </w:r>
      <w:r>
        <w:rPr/>
        <w:t>侬㍲㉵嚡㍍懂쉭㘹싂灋洷洮乯쉴쉃穴俎儨瞣竃祬㙮晚</w:t>
      </w:r>
      <w:r>
        <w:rPr/>
        <w:t>ꕁ</w:t>
      </w:r>
      <w:r>
        <w:rPr/>
        <w:t>囂䕵⌬漴彘旂媣☱块쉰ꥬ汣扦㐮⽞㠣</w:t>
      </w:r>
      <w:r>
        <w:rPr/>
        <w:t>ⷂ</w:t>
      </w:r>
      <w:r>
        <w:rPr/>
        <w:t>숸䝋뼦佇ㄯ⭴쉹㤫塑㐯</w:t>
      </w:r>
      <w:r>
        <w:rPr/>
        <w:t>Ⳏ</w:t>
      </w:r>
      <w:r>
        <w:rPr/>
        <w:t>物扆⽸숯㖿啬</w:t>
      </w:r>
      <w:r>
        <w:rPr/>
        <w:t>⡆</w:t>
      </w:r>
      <w:r>
        <w:rPr/>
        <w:t>깺睙䉆ㆩ嗂㛎䇂敆</w:t>
      </w:r>
      <w:r>
        <w:rPr/>
        <w:t>ꕸ</w:t>
      </w:r>
      <w:r>
        <w:rPr/>
        <w:t>畬乥块坺㭒슡䉸쉡亥갯䭶</w:t>
      </w:r>
      <w:r>
        <w:rPr/>
        <w:t>ⵠ</w:t>
      </w:r>
      <w:r>
        <w:rPr/>
        <w:t>椨严潭ㄻ땏並牥㷂扟摔汢㜳㡐瘯⏂灚幬恥싂狎䨣㨷稽砣〸け怵㍺쉵䑊㍏晣廂쌹愦㠷㙦㤣땪接縹</w:t>
      </w:r>
      <w:r>
        <w:rPr/>
        <w:t>⡠</w:t>
      </w:r>
      <w:r>
        <w:rPr/>
        <w:t>쉪</w:t>
      </w:r>
      <w:r>
        <w:rPr/>
        <w:t>ꗂ⭷</w:t>
      </w:r>
      <w:r>
        <w:rPr/>
        <w:t>側䵭㈪硂쉦涡깲⹔㡧呞癸⨽묹⍓ꄶ歒所㯂呲獲⨳⩦╲顋啺㩨䕹摁숱沣櫂ꍨ䱃皏싎쉒灕颬◂㍍䬷兘䍚乆췂䉄㨮ㅞ歏⹕橁㥩䍘恙슡㶮毂悘⿂畲弣⍥壂㑳ꥪ☤㷂稲啁싍</w:t>
      </w:r>
      <w:r>
        <w:rPr/>
        <w:t>ꦿ⪡</w:t>
      </w:r>
      <w:r>
        <w:rPr/>
        <w:t>녢浸╓쉞䁔啨磂払呒䂿㚿畓땈丶頥</w:t>
      </w:r>
      <w:r>
        <w:rPr/>
        <w:t>ⰳ</w:t>
      </w:r>
      <w:r>
        <w:rPr/>
        <w:t>樤䮱檱杷䂣Ⓜ瀺</w:t>
      </w:r>
      <w:r>
        <w:rPr/>
        <w:t>ꕩ</w:t>
      </w:r>
      <w:r>
        <w:rPr/>
        <w:t>湢䊩싎</w:t>
      </w:r>
      <w:r>
        <w:rPr/>
        <w:t>ꥇ</w:t>
      </w:r>
      <w:r>
        <w:rPr/>
        <w:t>恃轉潚⫂뼱猺獯䁲秂潶猱숊线盂歖◂恖䱇空榥</w:t>
      </w:r>
      <w:r>
        <w:rPr/>
        <w:t>ꕋ</w:t>
      </w:r>
      <w:r>
        <w:rPr/>
        <w:t>悬㑢稳卄归쵥싂쉯㮻㝄汚恁䚬ꍂ慫㒬弱뽟걈싂쉣싂颮焦稤㝗椳넦婶⑉㈪擂滂壂渵兗さ쵴⿂ㄩ皮쉈䜯췂⌤䑠쉷숵嚻揎습깐뼻樰놩썘樥䱍䚻卡ꥳ坺樣⑪숥▥㍒久㉌奫徿咏䇂숵숷</w:t>
      </w:r>
      <w:r>
        <w:rPr/>
        <w:t>⡖</w:t>
      </w:r>
      <w:r>
        <w:rPr/>
        <w:t>輺汪㠴⺩杍忂偐懎</w:t>
      </w:r>
      <w:r>
        <w:rPr/>
        <w:t>ꕱ</w:t>
      </w:r>
      <w:r>
        <w:rPr/>
        <w:t>㓂愫⽹뇂믎灔숸㊏䝞瑚顫䤸戹</w:t>
      </w:r>
      <w:r>
        <w:rPr/>
        <w:t>ⵈ</w:t>
      </w:r>
      <w:r>
        <w:rPr/>
        <w:t>摮㭠㟂渭뮣㝏沩㖡汱治䭃㗂뼪汧◂祶싂ꅳ佥㧃쵦</w:t>
      </w:r>
      <w:r>
        <w:rPr/>
        <w:t>ⲩ①</w:t>
      </w:r>
      <w:r>
        <w:rPr/>
        <w:t>矂飂䬬갩싎砲剈㎣䠽㍓熿칤睰䫂呡栮㶵晖拍䨷믂攻</w:t>
      </w:r>
      <w:r>
        <w:rPr/>
        <w:t>Ⲯ</w:t>
      </w:r>
      <w:r>
        <w:rPr/>
        <w:t>싂䡺㕙슱卆㑎啙䵂㡍⯂䍉顬楞썠乵浢しꅠ杳䰨㝐捬堣ꅉ㬪䅈㉗啀圫佭頤頤橐㣃桘畐䍦䈲喣塖爪姂䥥쉖癬뮘쵹䚬参싍幕쌩⻂婘烂</w:t>
      </w:r>
      <w:r>
        <w:rPr/>
        <w:t>⠴</w:t>
      </w:r>
      <w:r>
        <w:rPr/>
        <w:t>ꍄ㜪</w:t>
      </w:r>
      <w:r>
        <w:rPr/>
        <w:t>Ⱖ</w:t>
      </w:r>
      <w:r>
        <w:rPr/>
        <w:t>穷倥㈱䨪싍支氺</w:t>
      </w:r>
      <w:r>
        <w:rPr/>
        <w:t>ⵎ</w:t>
      </w:r>
      <w:r>
        <w:rPr/>
        <w:t>顅㠽杸轪畞⸷呐㡊곂拂桴欻澬䢏冱䷂㢏桭埂꥖䝰䙴㘹◂싎欫䇂煭卟</w:t>
      </w:r>
      <w:r>
        <w:rPr/>
        <w:t>ⵄ</w:t>
      </w:r>
      <w:r>
        <w:rPr/>
        <w:t>넶</w:t>
      </w:r>
      <w:r>
        <w:rPr/>
        <w:t>ⱀ</w:t>
      </w:r>
      <w:r>
        <w:rPr/>
        <w:t>匣樸⩐䔺㖮娨迂䳍㕯輰剔睃奫걦媣ꥣ顆긽䝹欲쉀硆楑㥩㌦쵴槃堳轺䜪㵳쉨橔〉㭉쉭</w:t>
      </w:r>
      <w:r>
        <w:rPr/>
        <w:t>ⵍ</w:t>
      </w:r>
      <w:r>
        <w:rPr/>
        <w:t>呐輵䦻癎쉖摪숹䊵숬⵳⩆깎睅</w:t>
      </w:r>
      <w:r>
        <w:rPr/>
        <w:t>⠩⭆</w:t>
      </w:r>
      <w:r>
        <w:rPr/>
        <w:t>瑕㊩䨫牱츺浍慷넳捠吴剾걳뗂ꏂ敯殩䡗杅橬况묭㵪䀻꺏囂䐪砷䥎㍭䕢䭉催䕞戵拎⬪문橔☨쉆獗癉穢㞬煕哎瑯</w:t>
      </w:r>
      <w:r>
        <w:rPr/>
        <w:t>ꥍ</w:t>
      </w:r>
      <w:r>
        <w:rPr/>
        <w:t>扯⥬と奘佴摩潡彆쵱⚱爸眲㉬剐쉗⿂冩칦</w:t>
      </w:r>
      <w:r>
        <w:rPr/>
        <w:t>Ⳃ</w:t>
      </w:r>
      <w:r>
        <w:rPr/>
        <w:t>㭓숫㐫潏䫂䢬䍉桫쉭쉠は稴晗殏녃䄲幇䉫쉮獎숹礪婷쉯</w:t>
      </w:r>
      <w:r>
        <w:rPr/>
        <w:t>ꖥ</w:t>
      </w:r>
      <w:r>
        <w:rPr/>
        <w:t>繏䭚癪矂僂곂截쉗杓䊵</w:t>
      </w:r>
      <w:r>
        <w:rPr/>
        <w:t>ꖻ</w:t>
      </w:r>
      <w:r>
        <w:rPr/>
        <w:t>眽庵┴</w:t>
      </w:r>
      <w:r>
        <w:rPr/>
        <w:t>⡊</w:t>
      </w:r>
      <w:r>
        <w:rPr/>
        <w:t>痂佃⭾갭㩁긴敕㵧╎</w:t>
      </w:r>
    </w:p>
    <w:p>
      <w:pPr>
        <w:pStyle w:val="PreformattedText"/>
        <w:bidi w:val="0"/>
        <w:spacing w:before="0" w:after="0"/>
        <w:jc w:val="left"/>
        <w:rPr/>
      </w:pPr>
      <w:r>
        <w:rPr/>
        <w:t>支幤䥸墩㝌幐ꌨ䋂䕚묽䍆촵辬搷即剹쉪㷂⫂顄쉠</w:t>
      </w:r>
      <w:r>
        <w:rPr/>
        <w:t>ꕈ꤫</w:t>
      </w:r>
      <w:r>
        <w:rPr/>
        <w:t>숷杖䱟栲焨⑭唷䍏㓂凂妥㮩祧깥㑮ꥪ塦兡⩂顓㌴横놱癞때愤眥へ⵳瓂勂㕚쉂ꍒ썓楒浱㕃뼩놏뽲숭습奱䅘湉⭢穵ㅳ㝍䔰䡖涵ꅒ䨤う嘽</w:t>
      </w:r>
      <w:r>
        <w:rPr/>
        <w:t>ⵗ</w:t>
      </w:r>
      <w:r>
        <w:rPr/>
        <w:t>㴨猳⵴示䩡⒬顖</w:t>
      </w:r>
      <w:r>
        <w:rPr/>
        <w:t>ꖩ</w:t>
      </w:r>
      <w:r>
        <w:rPr/>
        <w:t>愭戊쵏禩㑈⭥牘땀⩒䫎쉍䌫強婃庩䙅䴪剠勎慭問⭤副</w:t>
      </w:r>
      <w:r>
        <w:rPr/>
        <w:t>ꕧ</w:t>
      </w:r>
      <w:r>
        <w:rPr/>
        <w:t>伫</w:t>
      </w:r>
      <w:r>
        <w:rPr/>
        <w:t>ꥎ</w:t>
      </w:r>
      <w:r>
        <w:rPr/>
        <w:t>䩔潑掩槃ꌶ槂澥쵘儴㡭䕸槍勂敇ꎵ泎䙃䒘硦辩䱢猷㌽搽싍戯㧂䕌칐䞬뾏煚䉮壂湦堬䜴勂丯憣깸唱輭⍐娻䣂恸⴩傩幗</w:t>
      </w:r>
      <w:r>
        <w:rPr/>
        <w:t>Ɽ</w:t>
      </w:r>
      <w:r>
        <w:rPr/>
        <w:t>〰쉙碩뭮쉃穤</w:t>
      </w:r>
      <w:r>
        <w:rPr/>
        <w:t>ꖩ⥑</w:t>
      </w:r>
      <w:r>
        <w:rPr/>
        <w:t>뭤棂䯂懎㈬丬쉫</w:t>
      </w:r>
      <w:r>
        <w:rPr/>
        <w:t>ꔯ</w:t>
      </w:r>
      <w:r>
        <w:rPr/>
        <w:t>嫂㝋浘⥞䵍䥊晒⨨㎬㩃㒩⺏債㡵㧂㜻楰췂㴮썡㣃⭋伭願㝕</w:t>
      </w:r>
      <w:r>
        <w:rPr/>
        <w:t>ⱄ</w:t>
      </w:r>
      <w:r>
        <w:rPr/>
        <w:t>⽗쉾⭮⍪牐놘憻啖⺿淂䵬㝍䢩⎡堸㍶橑㈺䉅䠶瘦潲甪㭮㬪싃瞵⤮</w:t>
      </w:r>
      <w:r>
        <w:rPr/>
        <w:t>ꕴ</w:t>
      </w:r>
      <w:r>
        <w:rPr/>
        <w:t>楩칀␵뭡⬲䡦娪⛂敍單䔬䙫奾冮橾♱眵⑗梥칎쉮獔奐뽅汬⏂䁆稹削㉌犬쉮敥䔤쉒帤敉灡⼸瘶啷猩쵗牖焰稪猫㠹㋂獾껂㶱</w:t>
      </w:r>
      <w:r>
        <w:rPr/>
        <w:t>Ɱ</w:t>
      </w:r>
      <w:r>
        <w:rPr/>
        <w:t>㉈䅰ꄣ㊱睮棂淍걉㵌⑒扩㉷啨</w:t>
      </w:r>
      <w:r>
        <w:rPr/>
        <w:t>⡌</w:t>
      </w:r>
      <w:r>
        <w:rPr/>
        <w:t>恅촤㮻卍㵨슏䕥ꎬ뮩ꍓ潧䤹갵轚╔췂䝆㷂玵拂䕖䡸⼷뽊ꍀ싂仂䐪뭒丷䙠⭸眺瑋擎砤⨲瞩朮䉖쉐숶睱⩢䨫殘祂䲣桔嘣쉦盂㡙㡘⤵ꅾ⑖漳쉆땡祳⽬</w:t>
      </w:r>
      <w:r>
        <w:rPr/>
        <w:t>ꔻ</w:t>
      </w:r>
      <w:r>
        <w:rPr/>
        <w:t>쵮輳偔輸佺塧ꍁ</w:t>
      </w:r>
      <w:r>
        <w:rPr/>
        <w:t>꧂</w:t>
      </w:r>
      <w:r>
        <w:rPr/>
        <w:t>佧</w:t>
      </w:r>
      <w:r>
        <w:rPr/>
        <w:t>ⱨ☪</w:t>
      </w:r>
      <w:r>
        <w:rPr/>
        <w:t>株䀮嫂䳃䷍係揂䡪⽴幅쉟㨥偓浖曂顗婱䘦愷싃쉬〣嫂撡嗂礶煵㍫啣柃橡썟㭧縵捋抮祣䪱ꍧ戱攣䙐⪱싂摫ꅉ洬睹쉧쵇噃渪갲畡갪辘㑇楫珎뗂㟂겱徵欨쎿꥘乫坍捓媵太㕉瘥秂쉄㎣䀸䑠祵哂슩ㆡ땴쉋疿獢숹䅐䳂숹猯␱⑭䋂숺⽏珂䡴뇍⭇㘪坁⥓슥䙚㨬⽍䁎煋㥙䳂ꥠ儷㮘塯夭쎵☰帪顗䡱</w:t>
      </w:r>
      <w:r>
        <w:rPr/>
        <w:t>⡎</w:t>
      </w:r>
      <w:r>
        <w:rPr/>
        <w:t>塕믂뭕쉆婫㵧갴灲畩뼣㵆噯伣뗂䰵㣎火⒥⭓㛂樺썘晶䍰䡵</w:t>
      </w:r>
      <w:r>
        <w:rPr/>
        <w:t>ⱸ</w:t>
      </w:r>
      <w:r>
        <w:rPr/>
        <w:t>凂歞昵⧂걐㝗秂♞쉵깭橬硗싂廃슱갳╊刴迃떿</w:t>
      </w:r>
      <w:r>
        <w:rPr/>
        <w:t>⡲</w:t>
      </w:r>
      <w:r>
        <w:rPr/>
        <w:t>슣轟⮻攬娬췂</w:t>
      </w:r>
      <w:r>
        <w:rPr/>
        <w:t>⠴</w:t>
      </w:r>
      <w:r>
        <w:rPr/>
        <w:t>啩欵쉷呬䇂犩곂歍숫迍唽䙮䈽쉄쉈嘱</w:t>
      </w:r>
      <w:r>
        <w:rPr/>
        <w:t>꧂</w:t>
      </w:r>
      <w:r>
        <w:rPr/>
        <w:t>啵乑</w:t>
      </w:r>
      <w:r>
        <w:rPr/>
        <w:t>ꕎ</w:t>
      </w:r>
      <w:r>
        <w:rPr/>
        <w:t>ㅍ䁵⫂</w:t>
      </w:r>
      <w:r>
        <w:rPr/>
        <w:t>ꖿ</w:t>
      </w:r>
      <w:r>
        <w:rPr/>
        <w:t>松㈽㕓顤칓眨䅹딳슻까〺쉘灣㥾狂但</w:t>
      </w:r>
      <w:r>
        <w:rPr/>
        <w:t>Ⱬ</w:t>
      </w:r>
      <w:r>
        <w:rPr/>
        <w:t>参⑯歋祄쉱䙴촸䈊恠</w:t>
      </w:r>
      <w:r>
        <w:rPr/>
        <w:t>ꕑ</w:t>
      </w:r>
      <w:r>
        <w:rPr/>
        <w:t>숪㜩㩚䕊彞䝥녋䍍⽥啋</w:t>
      </w:r>
      <w:r>
        <w:rPr/>
        <w:t>ꕊ</w:t>
      </w:r>
      <w:r>
        <w:rPr/>
        <w:t>ꍔ呟⫂쉑捩晭䨬睤숪</w:t>
      </w:r>
      <w:r>
        <w:rPr/>
        <w:t>ꕹ</w:t>
      </w:r>
      <w:r>
        <w:rPr/>
        <w:t>常栳쎻쎥ꎬ㇂슮迂⫂</w:t>
      </w:r>
      <w:r>
        <w:rPr/>
        <w:t>ꥁ</w:t>
      </w:r>
      <w:r>
        <w:rPr/>
        <w:t>ꥨ⑒晟⵺穹䵎轆┮彩⛂㙍棂濂癍慶䊻旃䂱쉀쉭厮噺弪쉢污眪畊截噈帹椽䒥⩀뾿帤╙믃췂毂</w:t>
      </w:r>
      <w:r>
        <w:rPr/>
        <w:t>ꥌ</w:t>
      </w:r>
      <w:r>
        <w:rPr/>
        <w:t>䃂䑡칅㩃䃂딥垻䨸櫂䯎轋捠潮掻媿츥</w:t>
      </w:r>
      <w:r>
        <w:rPr/>
        <w:t>ⵄ</w:t>
      </w:r>
      <w:r>
        <w:rPr/>
        <w:t>䄦㵶䥈縯㬪幏ꄮ埃뮵稰琹ケ♯绂긳뽅䷂朩砳Ⓙ儯楊瞥礤⽦ꆱ祔礱╎彾頩噩坅</w:t>
      </w:r>
      <w:r>
        <w:rPr/>
        <w:t>ⱙ</w:t>
      </w:r>
      <w:r>
        <w:rPr/>
        <w:t>䖘</w:t>
      </w:r>
      <w:r>
        <w:rPr/>
        <w:t>ꕂ</w:t>
      </w:r>
      <w:r>
        <w:rPr/>
        <w:t>ぁ㖵礥쉌㵊湙眶뭦怺⽺㡸䠫卄녡䡍睞슿⹬㴹棎擂녟뇎婱䀹㫂㯂捞쉔⸫祚╎幅</w:t>
      </w:r>
      <w:r>
        <w:rPr/>
        <w:t>ⱱ</w:t>
      </w:r>
      <w:r>
        <w:rPr/>
        <w:t>輨ꥠ</w:t>
      </w:r>
      <w:r>
        <w:rPr/>
        <w:t>ⱬ</w:t>
      </w:r>
      <w:r>
        <w:rPr/>
        <w:t>싂</w:t>
      </w:r>
      <w:r>
        <w:rPr/>
        <w:t>⡲</w:t>
      </w:r>
      <w:r>
        <w:rPr/>
        <w:t>湊畸慺⥩</w:t>
      </w:r>
      <w:r>
        <w:rPr/>
        <w:t>ⱡ</w:t>
      </w:r>
      <w:r>
        <w:rPr/>
        <w:t>쉐쌴塨媩깴㗂⽵桕⹚⵺畆</w:t>
      </w:r>
      <w:r>
        <w:rPr/>
        <w:t>ꕩ</w:t>
      </w:r>
      <w:r>
        <w:rPr/>
        <w:t>㋃떡䔶쉱ꆩ斏</w:t>
      </w:r>
      <w:r>
        <w:rPr/>
        <w:t>ꖣ</w:t>
      </w:r>
      <w:r>
        <w:rPr/>
        <w:t>䪻辩㑠塟칸倱湪愯戤獞쉐焳䰯瑄㜫兇㕦녴⩣強☸劻敬杩㪏瘭</w:t>
      </w:r>
      <w:r>
        <w:rPr/>
        <w:t>ⲏ</w:t>
      </w:r>
      <w:r>
        <w:rPr/>
        <w:t>㤬㡍䉔䆘牙☺晸煟恆牵녂㧃䕭☭싂⑶夳㧂参♈땞漻玏</w:t>
      </w:r>
      <w:r>
        <w:rPr/>
        <w:t>⡢</w:t>
      </w:r>
      <w:r>
        <w:rPr/>
        <w:t>뭦乲䱺곃뼵뭍걪䅰枣⩤纮顇ㅋ歾旃䙐䖩㡶숹煖쉡之侣⺡숱慈瓎乥쉎ㅅ䩣猤⹋㡔㔨辘坌⪩櫂協䡂⒡⑅䛍넪䱵偮䭧係땠ヂ垥轉䎣恫稸㘦顂轀녙쉙䩈凃䷂슡㘱ꥡ啟⩳䛂弭曂</w:t>
      </w:r>
      <w:r>
        <w:rPr/>
        <w:t>ꔯ</w:t>
      </w:r>
      <w:r>
        <w:rPr/>
        <w:t>싂䏂辡獧牙⵺걢楞⭱刴刪⪣柂復礽绂杀쉂飂ね㬰ꇂ䡸丱ꎵ辥걙乄兀쵓盂橤㇂慀畋ꅵ㑃쉗扖偃恺採녹䨮쉷䥤䤵匴뭗䭆捈瀷㧂攳报頴焮쌻⵾呗㍗㝁摴癔熩䥔䔹䮣쉚</w:t>
      </w:r>
      <w:r>
        <w:rPr/>
        <w:t>ⵚ</w:t>
      </w:r>
      <w:r>
        <w:rPr/>
        <w:t>쉩栤眮顨噈悱䔷싃숷彑쵞硑䁮뿂潘輷䗂䙥癠ꄪ婆伬⛂</w:t>
      </w:r>
      <w:r>
        <w:rPr/>
        <w:t>ꦵ</w:t>
      </w:r>
      <w:r>
        <w:rPr/>
        <w:t>琤搰㊥ꥳ╘䉂㤤灩柂㴽偳쉇㐳䛎桫⥠⒣盂뽡䳍敃쉓㪩</w:t>
      </w:r>
      <w:r>
        <w:rPr/>
        <w:t>ꕩ</w:t>
      </w:r>
      <w:r>
        <w:rPr/>
        <w:t>습╹⼣槍癦㍓숨潶兖椺ぱ㵇焷睡彂ꍂ⽈搫믂㔸䃍娯桾潘</w:t>
      </w:r>
      <w:r>
        <w:rPr/>
        <w:t>ꕚ</w:t>
      </w:r>
      <w:r>
        <w:rPr/>
        <w:t>㡉彀쉩皬䯂杁妣㘪⬬놩卍匴䙳㥇仂䨴㩐塱㠨☤橀⌵灀漲싂潠睤걵숴⒣㘭쉤奋╆쵌戸䐻㭃䠻坄</w:t>
      </w:r>
      <w:r>
        <w:rPr/>
        <w:t>⡌</w:t>
      </w:r>
      <w:r>
        <w:rPr/>
        <w:t>䤺깺剎だ㝒瞱ㅱ싎㭺洮琺瀵焻쉔㜊쉔깟啰忂䅗幀瓂硯깊佳ㆩ呒싃呈쉃洶⭋충囂媬皏넲⯂</w:t>
      </w:r>
      <w:r>
        <w:rPr/>
        <w:t>Ɒ</w:t>
      </w:r>
      <w:r>
        <w:rPr/>
        <w:t>煵걅</w:t>
      </w:r>
      <w:r>
        <w:rPr/>
        <w:t>ⰶⓂ</w:t>
      </w:r>
      <w:r>
        <w:rPr/>
        <w:t>칁瀷稭檥頨彾숵㨫⩱숳匣㡙</w:t>
      </w:r>
      <w:r>
        <w:rPr/>
        <w:t>ꗂ</w:t>
      </w:r>
      <w:r>
        <w:rPr/>
        <w:t>吲썒敌㥁楖瓂幯㵢殮뽉楎╡牵ꥰ⯂㮮쉺겻쉭ꍬ⥨瑱楕堩礮㙖瀭啑牖♇縻䩅칯쉸佄浴㡂劬숦牾</w:t>
      </w:r>
      <w:r>
        <w:rPr/>
        <w:t>ⱦ</w:t>
      </w:r>
      <w:r>
        <w:rPr/>
        <w:t>㋂瑐⨸慦⨴䥇恸䈥싍何㙸攥曂呈䐪呈栺䦻㜣曎</w:t>
      </w:r>
      <w:r>
        <w:rPr/>
        <w:t>ⰺ</w:t>
      </w:r>
      <w:r>
        <w:rPr/>
        <w:t>㥳</w:t>
      </w:r>
      <w:r>
        <w:rPr/>
        <w:t>⢩</w:t>
      </w:r>
      <w:r>
        <w:rPr/>
        <w:t>彳杸刹慭礤⩹煣毂夭⩕喩ꌪ晇녮洩牔擂磂㦱딩뗃쉈瞥搹숦擂縱潨转稸녆煅</w:t>
      </w:r>
      <w:r>
        <w:rPr/>
        <w:t>꤯</w:t>
      </w:r>
      <w:r>
        <w:rPr/>
        <w:t>䍁슡</w:t>
      </w:r>
      <w:r>
        <w:rPr/>
        <w:t>Ⳃ</w:t>
      </w:r>
      <w:r>
        <w:rPr/>
        <w:t>䘻숩潍숦祾⑚⩈恌顭䩊穋쉶浀旂吨䡈椩╢亩쉍恭</w:t>
      </w:r>
      <w:r>
        <w:rPr/>
        <w:t>Ɐ♄䷂</w:t>
      </w:r>
      <w:r>
        <w:rPr/>
        <w:t>轤浾橸槂縩⭘㕷怭楆轀㈭슩㑫</w:t>
      </w:r>
      <w:r>
        <w:rPr/>
        <w:t>꧂</w:t>
      </w:r>
      <w:r>
        <w:rPr/>
        <w:t>潬恴䷎숵</w:t>
      </w:r>
      <w:r>
        <w:rPr/>
        <w:t>ⵟ</w:t>
      </w:r>
      <w:r>
        <w:rPr/>
        <w:t>皬捩匫⶿轗</w:t>
      </w:r>
      <w:r>
        <w:rPr/>
        <w:t>ꔪ</w:t>
      </w:r>
      <w:r>
        <w:rPr/>
        <w:t>佚唣憮땳凂轴䑭牳睶㝬焨頤儫⥀숰夷㭋悏ꄲ쌺썔䦬䄳⑖䱴쉈⑖⛃䙠转</w:t>
      </w:r>
      <w:r>
        <w:rPr/>
        <w:t>⢥</w:t>
      </w:r>
      <w:r>
        <w:rPr/>
        <w:t>毂繰輥숣ㅍ䉃栻你╫爲浱剧숺坁㶣캮㔴囎睄咥偢쉏敱㝸㭑ꍍ䏂⨥뼥穊⩍칚燂眩値␳湊兯灬轳㗂し⩣⴦㡊慡稯뼵勂숱桥</w:t>
      </w:r>
      <w:r>
        <w:rPr/>
        <w:t>꧂</w:t>
      </w:r>
      <w:r>
        <w:rPr/>
        <w:t>䭀灨⍏偙湨傩昲才塑䕲䃃⌥效水걡묪뗃䬷숥䁍侥쉒欨꥔偆㫂⍨㘳⯍깺乘硯稯♰</w:t>
      </w:r>
      <w:r>
        <w:rPr/>
        <w:t>⠩⵪</w:t>
      </w:r>
      <w:r>
        <w:rPr/>
        <w:t>氹썣뼴䡏ꍴ䟍䬽灍쉄뭒䌽欬爽燍旎ꅄ▮⑋甲캿㘹녋玿㫂</w:t>
      </w:r>
      <w:r>
        <w:rPr/>
        <w:t>ⱃ</w:t>
      </w:r>
      <w:r>
        <w:rPr/>
        <w:t>硣ꍄ吵䃂㙪㍩顟㜲썭⩢䲏숮弤쵊䩹榡毂甫纣䰬獪璻淃⬯彈ㅣ슱</w:t>
      </w:r>
      <w:r>
        <w:rPr/>
        <w:t>⡮</w:t>
      </w:r>
      <w:r>
        <w:rPr/>
        <w:t>㡩恰ꎥ㢡㵕犥枩摨⮬怸充桞枏啺噟䝹䯂愮濃橀껂婱晚ㅸ焺⩞潩숭辡칟橨</w:t>
      </w:r>
      <w:r>
        <w:rPr/>
        <w:t>Ⳃ</w:t>
      </w:r>
      <w:r>
        <w:rPr/>
        <w:t>戸㴨䙸䝞䡠狂汲坠싂汃</w:t>
      </w:r>
      <w:r>
        <w:rPr/>
        <w:t>⡱</w:t>
      </w:r>
      <w:r>
        <w:rPr/>
        <w:t>䎣牥唺</w:t>
      </w:r>
      <w:r>
        <w:rPr/>
        <w:t>ꦮ</w:t>
      </w:r>
      <w:r>
        <w:rPr/>
        <w:t>敱湹䐮忍濂㡴뼽繬⌣窬永楓䬹</w:t>
      </w:r>
      <w:r>
        <w:rPr/>
        <w:t>ⱔ</w:t>
      </w:r>
      <w:r>
        <w:rPr/>
        <w:t>獫仂ꍓ涣矃⩭樰䲵枻璮쉘♂䂱晞橾啩ꍧ</w:t>
      </w:r>
      <w:r>
        <w:rPr/>
        <w:t>ꔳ</w:t>
      </w:r>
      <w:r>
        <w:rPr/>
        <w:t>쉴灘㡔悻剮砭穠</w:t>
      </w:r>
      <w:r>
        <w:rPr/>
        <w:t>Ɽ</w:t>
      </w:r>
      <w:r>
        <w:rPr/>
        <w:t>獹朷炩㍯坁⍱⭄愽浲廂漣䨪䅞쉏ꍁ</w:t>
      </w:r>
      <w:r>
        <w:rPr/>
        <w:t>ꕬ</w:t>
      </w:r>
      <w:r>
        <w:rPr/>
        <w:t>㡠杫欯⸴磂䈻캏컂㍠쉋輣䭁杶䬶桒嘪뭇桲炡橖剞橀硑浸뽺櫍晆灞畫⑒쌵䵙긪婮䚩</w:t>
      </w:r>
      <w:r>
        <w:rPr/>
        <w:t>⠴⮡</w:t>
      </w:r>
      <w:r>
        <w:rPr/>
        <w:t>㪮</w:t>
      </w:r>
      <w:r>
        <w:rPr/>
        <w:t>ⱱ</w:t>
      </w:r>
      <w:r>
        <w:rPr/>
        <w:t>倲傡杂㩎⩚慃欽弊쉶乃䁬쉌䕲䭴栨剨╆숪㍃</w:t>
      </w:r>
      <w:r>
        <w:rPr/>
        <w:t>ꕄ</w:t>
      </w:r>
      <w:r>
        <w:rPr/>
        <w:t>縨弽썄矃吳⥉뽗쌦䚵⭺夭禩넮ꎬ啟晓瀬䥀䉾㷃坆浙噭伴숹넴쉓扄樣丽挲瑶浌숭⍑㚮묭땀捙汫敱㕷</w:t>
      </w:r>
      <w:r>
        <w:rPr/>
        <w:t>ⴰ</w:t>
      </w:r>
      <w:r>
        <w:rPr/>
        <w:t>掿⽎涻䌻땢㡃橣쉅廂䫂秂뽲싂撿㔮숪</w:t>
      </w:r>
      <w:r>
        <w:rPr/>
        <w:t>꧂</w:t>
      </w:r>
      <w:r>
        <w:rPr/>
        <w:t>塯䅌䑮慾塶哎桬숩뽳匰撮떩㤵䲱猯걐싂쉉橚来</w:t>
      </w:r>
      <w:r>
        <w:rPr/>
        <w:t>Ⱕ</w:t>
      </w:r>
      <w:r>
        <w:rPr/>
        <w:t>㍘⨥犣⨵䅕</w:t>
      </w:r>
      <w:r>
        <w:rPr/>
        <w:t>ꥋ⌸</w:t>
      </w:r>
      <w:r>
        <w:rPr/>
        <w:t>⽚싂偯㕾⦩⍲湘恏頪⪿恣쉦쉫⹲穌䟂扔</w:t>
      </w:r>
      <w:r>
        <w:rPr/>
        <w:t>ꕹ</w:t>
      </w:r>
      <w:r>
        <w:rPr/>
        <w:t>捗䠴娣</w:t>
      </w:r>
      <w:r>
        <w:rPr/>
        <w:t>⠳</w:t>
      </w:r>
      <w:r>
        <w:rPr/>
        <w:t>弮彪㛂啧꺮復슬쉰</w:t>
      </w:r>
      <w:r>
        <w:rPr/>
        <w:t>ꕓ</w:t>
      </w:r>
      <w:r>
        <w:rPr/>
        <w:t>䕈썳䕚摕未ㅡꌴ㘳歾浺斻毎春숰뽶</w:t>
      </w:r>
      <w:r>
        <w:rPr/>
        <w:t>ꥇ</w:t>
      </w:r>
      <w:r>
        <w:rPr/>
        <w:t>뽸ꥤ㋂⨯ꌺ稺䳎员쉒껂숪澿炮擂則憿</w:t>
      </w:r>
      <w:r>
        <w:rPr/>
        <w:t>ꔴ</w:t>
      </w:r>
      <w:r>
        <w:rPr/>
        <w:t>婉椫⎣쉆䥩啂쉸땆㗂彉숤</w:t>
      </w:r>
      <w:r>
        <w:rPr/>
        <w:t>ꕒ</w:t>
      </w:r>
      <w:r>
        <w:rPr/>
        <w:t>栽乡쉈숮浀⫍䆣숤穥妡䥔繬稪ꆿ乗䕓㡍⨳䩔♇桀▻䰫䥣楲쉴땷抏䵯깮ꏂ숲窿憩畟⺩㕗惂칄䅞䙎ꍔ矂䍣旂䡆礪挸쉱㵂갹</w:t>
      </w:r>
      <w:r>
        <w:rPr/>
        <w:t>ⴲ</w:t>
      </w:r>
      <w:r>
        <w:rPr/>
        <w:t>轭겻⩺ꍕ爱䏂摦䥳䁌뽐⴨彡沬毂歧忂쉒♷쉧强揂湴畮㵱愭婉</w:t>
      </w:r>
      <w:r>
        <w:rPr/>
        <w:t>⠪</w:t>
      </w:r>
      <w:r>
        <w:rPr/>
        <w:t>採♥⧂否桒怬뾏瑯㬲扖⒩窬</w:t>
      </w:r>
      <w:r>
        <w:rPr/>
        <w:t>ⰸ</w:t>
      </w:r>
      <w:r>
        <w:rPr/>
        <w:t>뽁䈵㕆灘硞쉡</w:t>
      </w:r>
      <w:r>
        <w:rPr/>
        <w:t>ꕕ</w:t>
      </w:r>
      <w:r>
        <w:rPr/>
        <w:t>响睟繭噬禵싎</w:t>
      </w:r>
      <w:r>
        <w:rPr/>
        <w:t>⢮</w:t>
      </w:r>
      <w:r>
        <w:rPr/>
        <w:t>㠹</w:t>
      </w:r>
      <w:r>
        <w:rPr/>
        <w:t>ⵦ</w:t>
      </w:r>
      <w:r>
        <w:rPr/>
        <w:t>땞刴橨䕄皱䵟㞿慶䅈ㅠ㴺싂睞捡⍩扸卌塓䜥쵯⿂䐥恎♾캘숵㉴参땲㥆ꍬ꺘楱㐬</w:t>
      </w:r>
      <w:r>
        <w:rPr/>
        <w:t>ꤱ☳</w:t>
      </w:r>
      <w:r>
        <w:rPr/>
        <w:t>楧䍉㏂頨煺슘㬰扱瓂䵇㝌㭟䖻䁳묳䥓쉠⎻繺儰敄㈨떡瘵偹</w:t>
      </w:r>
      <w:r>
        <w:rPr/>
        <w:t>ꥒ</w:t>
      </w:r>
      <w:r>
        <w:rPr/>
        <w:t>琲䘯쉧ꌭ믍ꌺ䮮╪壂</w:t>
      </w:r>
      <w:r>
        <w:rPr/>
        <w:t>ⰴ</w:t>
      </w:r>
      <w:r>
        <w:rPr/>
        <w:t>甤扒煪硃䂩䉞橆䁃洦⎏┵</w:t>
      </w:r>
      <w:r>
        <w:rPr/>
        <w:t>⢣</w:t>
      </w:r>
      <w:r>
        <w:rPr/>
        <w:t>쌱剌恄䐭牉類佟㕯</w:t>
      </w:r>
      <w:r>
        <w:rPr/>
        <w:t>ꤩ</w:t>
      </w:r>
      <w:r>
        <w:rPr/>
        <w:t>卡╵硵⨲䨺砪晱顂숵浊濂썶拂</w:t>
      </w:r>
      <w:r>
        <w:rPr/>
        <w:t>⡒</w:t>
      </w:r>
      <w:r>
        <w:rPr/>
        <w:t>䵀곂싎</w:t>
      </w:r>
      <w:r>
        <w:rPr/>
        <w:t>ꔻ</w:t>
      </w:r>
      <w:r>
        <w:rPr/>
        <w:t>㭪㷂穰廂쉎绂㟂渤</w:t>
      </w:r>
      <w:r>
        <w:rPr/>
        <w:t>⡵</w:t>
      </w:r>
      <w:r>
        <w:rPr/>
        <w:t>墘奬⸽숻쉈稯未숷ꏂ땮싍歰礣椵䘶㟃幥楣塅</w:t>
      </w:r>
      <w:r>
        <w:rPr/>
        <w:t>Ⱬ</w:t>
      </w:r>
      <w:r>
        <w:rPr/>
        <w:t>轾田㘲㡨⭣㪿恱塱佃塾浖㡳쉰捃ꅊꥠ㕰轮갪䁄嫂䐣祂穥扌瘰儩㩴兎堳쉺睵顐癄⽁⪵䨨䛂復顫쉂湂쉌☺版㗍쉅뇃ꥩ싎猪⽤⬻숱쉷ꌦ걒息쉇奵쎬祶启숴厡</w:t>
      </w:r>
      <w:r>
        <w:rPr/>
        <w:t>ꥉ</w:t>
      </w:r>
      <w:r>
        <w:rPr/>
        <w:t>癖䟃体䖘</w:t>
      </w:r>
      <w:r>
        <w:rPr/>
        <w:t>ꕑ</w:t>
      </w:r>
      <w:r>
        <w:rPr/>
        <w:t>轫숫㭘唽づ颩乸倲쉹獧썔⑇捤쎻䍠毂夊穵⌲捺칣깩촦ꍂ칍㵄硖숵⯂쉶竂強ㅥ歶栻朱칓䝆㈻숴祋囂㭹牱싂摖侩깊槂썺㘲뗂◂杗㥟숩쉘㭃㝰䣂弰썂堹磂쉔슱〨䍺䑬燂炱祣쉉䬳쌮㪬泂슥敫쉢</w:t>
      </w:r>
      <w:r>
        <w:rPr/>
        <w:t>⣂</w:t>
      </w:r>
      <w:r>
        <w:rPr/>
        <w:t>㪬砲凂</w:t>
      </w:r>
      <w:r>
        <w:rPr/>
        <w:t>⣎</w:t>
      </w:r>
      <w:r>
        <w:rPr/>
        <w:t>쉎</w:t>
      </w:r>
      <w:r>
        <w:rPr/>
        <w:t>ꥁ</w:t>
      </w:r>
      <w:r>
        <w:rPr/>
        <w:t>獅䜨搪ぬ┪갮㮱湐쉨湁</w:t>
      </w:r>
      <w:r>
        <w:rPr/>
        <w:t>ꕾ</w:t>
      </w:r>
      <w:r>
        <w:rPr/>
        <w:t>쉠</w:t>
      </w:r>
      <w:r>
        <w:rPr/>
        <w:t>꤫</w:t>
      </w:r>
      <w:r>
        <w:rPr/>
        <w:t>컂묲總䱶㩗노⸲輴繗</w:t>
      </w:r>
      <w:r>
        <w:rPr/>
        <w:t>ꦮ⮵</w:t>
      </w:r>
      <w:r>
        <w:rPr/>
        <w:t>ꥥ</w:t>
      </w:r>
      <w:r>
        <w:rPr/>
        <w:t>Ɱ</w:t>
      </w:r>
      <w:r>
        <w:rPr/>
        <w:t>㡀⩒⑪깨ㄸ漹뽐</w:t>
      </w:r>
      <w:r>
        <w:rPr/>
        <w:t>ꥀ</w:t>
      </w:r>
      <w:r>
        <w:rPr/>
        <w:t>䝸擂㵊兵頥灂癈깡爰呃猹㩖⸷婮㤶⦘䰵슱乹悘占⍹曂싃斥由㌸歵䭤쉑儱摯숩潁䥧撥圱싂㵍䝮걸䰩顭♔仂칷䱳쉔噄♱쉏瓍偖쉡㵢欽娨쉖뮿斥뼫ꍱ濂</w:t>
      </w:r>
      <w:r>
        <w:rPr/>
        <w:t>ꦱ</w:t>
      </w:r>
      <w:r>
        <w:rPr/>
        <w:t>搰繶畸䴸ꅘ㩫⽄쵙◂䫂쉖檩啅瑶平輺쉪㏂桁쉌ꍆ⼩䁢悥㉚ꥠ㚘顋╄⩍乮婃瀣땬唲攭걒䅏⍏뮱沵㗍縻쉇쉫繸䱳竂촩灘⼷䴦煃䉃숴숦䅔캘傩슻䉤渭剙⬲癇⪘䠤〻䕒硘晟㏂</w:t>
      </w:r>
      <w:r>
        <w:rPr/>
        <w:t>Ⱪ</w:t>
      </w:r>
      <w:r>
        <w:rPr/>
        <w:t>桁ꥴ⭷䐤䚣囂⩔ꅇ数㉤竃頫呖坖婭櫂㍩䖥刯긽Ⓙ㛂⪬灋繹걟䱵題</w:t>
      </w:r>
      <w:r>
        <w:rPr/>
        <w:t>꧂</w:t>
      </w:r>
      <w:r>
        <w:rPr/>
        <w:t>쉹䭸䯂썺哂껂昮</w:t>
      </w:r>
      <w:r>
        <w:rPr/>
        <w:t>ⰷ</w:t>
      </w:r>
      <w:r>
        <w:rPr/>
        <w:t>땱怹⏂㷃컃牀㔶癨睞䉉佸㩟䱺㥳瑹祾䑰쉕</w:t>
      </w:r>
      <w:r>
        <w:rPr/>
        <w:t>ⵙ⩮</w:t>
      </w:r>
      <w:r>
        <w:rPr/>
        <w:t>쵥乷彅乴歙縩믂瑳晨쉈搩樨놱</w:t>
      </w:r>
      <w:r>
        <w:rPr/>
        <w:t>ꕞ</w:t>
      </w:r>
      <w:r>
        <w:rPr/>
        <w:t>⽋栩╹涿权堯ꅥ</w:t>
      </w:r>
      <w:r>
        <w:rPr/>
        <w:t>ⲿ</w:t>
      </w:r>
      <w:r>
        <w:rPr/>
        <w:t>穌煮潰㍅䙪䟂敠夥係ぇ潗倵彚奅㇂輬䵟䔴去䬳㟍⭋噶</w:t>
      </w:r>
      <w:r>
        <w:rPr/>
        <w:t>ꦿ⬸</w:t>
      </w:r>
      <w:r>
        <w:rPr/>
        <w:t>徿曍戦</w:t>
      </w:r>
      <w:r>
        <w:rPr/>
        <w:t>⡞</w:t>
      </w:r>
      <w:r>
        <w:rPr/>
        <w:t>슮쉱縪䔳恱䤪⦮乲␤幓煂景䠣땋滂秂㑈슩䰤䈤秂䌶㩘ㅪ䆥瘪唯噋䌦⥱⩀</w:t>
      </w:r>
      <w:r>
        <w:rPr/>
        <w:t>ⵏ</w:t>
      </w:r>
      <w:r>
        <w:rPr/>
        <w:t>偁㭹湚뽭숳顸噐쉏䬪漽潪⼯걑彫⿎촫眩꥖㑰⹁ꅑ卆䉡奭慘㉆搩慵楧</w:t>
      </w:r>
      <w:r>
        <w:rPr/>
        <w:t>꧍</w:t>
      </w:r>
      <w:r>
        <w:rPr/>
        <w:t>商甭傡挻싂숫ㅘ吳䁂瞏ꅠ</w:t>
      </w:r>
      <w:r>
        <w:rPr/>
        <w:t>ⱬ</w:t>
      </w:r>
      <w:r>
        <w:rPr/>
        <w:t>넲䍠</w:t>
      </w:r>
      <w:r>
        <w:rPr/>
        <w:t>⣂</w:t>
      </w:r>
      <w:r>
        <w:rPr/>
        <w:t>㬺␶숨땁䡀䍴㧂溿佳幧坖칹츽ꆵ梵䭏漳愸☱썦牌䑮乐숫䈵噵㥍⭈땮呱漶渪歄㉍堣䟎辵䌷损渤㶡㥶걱숨瀸啶ꎱ숭㉐</w:t>
      </w:r>
      <w:r>
        <w:rPr/>
        <w:t>ⰻ</w:t>
      </w:r>
      <w:r>
        <w:rPr/>
        <w:t>㩌伮숰橧䙖㔮桥䉞걺⑁⏂숱숥決⤲쉏⫂</w:t>
      </w:r>
      <w:r>
        <w:rPr/>
        <w:t>ꤥ</w:t>
      </w:r>
      <w:r>
        <w:rPr/>
        <w:t>怵澻</w:t>
      </w:r>
      <w:r>
        <w:rPr/>
        <w:t>⡔</w:t>
      </w:r>
      <w:r>
        <w:rPr/>
        <w:t>䘱湞扒伷淂偡쵠㎥쉮才㫂</w:t>
      </w:r>
      <w:r>
        <w:rPr/>
        <w:t>⡡♲</w:t>
      </w:r>
      <w:r>
        <w:rPr/>
        <w:t>촩</w:t>
      </w:r>
      <w:r>
        <w:rPr/>
        <w:t>Ⰺ</w:t>
      </w:r>
      <w:r>
        <w:rPr/>
        <w:t>渰哂协潐㡮繱쉮칍싂瘳淂ひ佪⺡놵玩쉵儴慡ㅰ步⹙槍␺⬤畱⸪㍏䘦唰䅖埂仂</w:t>
      </w:r>
      <w:r>
        <w:rPr/>
        <w:t>ⳃ</w:t>
      </w:r>
      <w:r>
        <w:rPr/>
        <w:t>剭⸻榡橥㒩婾㝺䓂琷ꅉ␪涩◂惂⭸♶땟♓䭢牗癡䝮頣츬</w:t>
      </w:r>
      <w:r>
        <w:rPr/>
        <w:t>ⵖ</w:t>
      </w:r>
      <w:r>
        <w:rPr/>
        <w:t>䑺懂⽙䓂뽮嚬恉噲㈣쉤쉺뿂␯㍹땕塔橣䝰慎㋂ꅈ⑎㍈杪匪䵷䄺쉺瑹䁳뇃꺡乒瘴걱</w:t>
      </w:r>
      <w:r>
        <w:rPr/>
        <w:t>ꤵ</w:t>
      </w:r>
      <w:r>
        <w:rPr/>
        <w:t>ꆮ橤⤯䣂呉ꥹう奊㤳═卓쉃当捂걕䕦딯洬玡쉥琤㙐㈺捱海쉂煺偣硲㯂</w:t>
      </w:r>
      <w:r>
        <w:rPr/>
        <w:t>ⴶ</w:t>
      </w:r>
      <w:r>
        <w:rPr/>
        <w:t>呹쉷䜮汥偹</w:t>
      </w:r>
      <w:r>
        <w:rPr/>
        <w:t>ⴷ</w:t>
      </w:r>
      <w:r>
        <w:rPr/>
        <w:t>㔩⸬╡䱸㵲땉</w:t>
      </w:r>
      <w:r>
        <w:rPr/>
        <w:t>Ⱨ</w:t>
      </w:r>
      <w:r>
        <w:rPr/>
        <w:t>슏擂땊⑋㵖㙲汧⥃坏ㅣ䝗戬慢噾㥗⵮溱䐶䦩䡡怷帯䁣⮻뾩䁑唤㘻眸⭺扙繅栲숶넪焰摐矂嫂煇䂩ㅫ憏喘쉕䝓䞿⩕싂繌竂卮⻎硙㍠乃姂␷坹䉯㫂䩓瑯⍠慐䒻䐶煐䪱墵</w:t>
      </w:r>
      <w:r>
        <w:rPr/>
        <w:t>ⷂ</w:t>
      </w:r>
      <w:r>
        <w:rPr/>
        <w:t>숽</w:t>
      </w:r>
      <w:r>
        <w:rPr/>
        <w:t>ⷂ</w:t>
      </w:r>
      <w:r>
        <w:rPr/>
        <w:t>㡅坞玿╭䱔⾏輳⍷痃䝤㥈쉁뭫摪䌰⽬礦敫党</w:t>
      </w:r>
      <w:r>
        <w:rPr/>
        <w:t>⠴</w:t>
      </w:r>
      <w:r>
        <w:rPr/>
        <w:t>漲䝡歳ま䷂窘卪卯ㅲ㌲䞩匫숷扎辱뭨䑈ㅎ挮㕔곂㠺㵡穲ㅎ楧䍶</w:t>
      </w:r>
      <w:r>
        <w:rPr/>
        <w:t>ꕅ</w:t>
      </w:r>
      <w:r>
        <w:rPr/>
        <w:t>㤣ㅀ䡆놵쉯⮘癌⧎头ꇎꥴ楠ꏂ뭰䬥㍃㌷督ꄤ숥戲擂䫂砣㓂倣洷</w:t>
      </w:r>
      <w:r>
        <w:rPr/>
        <w:t>ⱟ</w:t>
      </w:r>
      <w:r>
        <w:rPr/>
        <w:t>䴦숷毂啢獩塖㔷攺⨷䩅컂慖帤㭮⭳塍┬㩹卍ꥭ쉬숩䁥깉믂幸䝆⵷䱥爻槂䋂愨墮捅⒱䅒ꥪ灓䕚檱䉘㕊椴矂숫婚</w:t>
      </w:r>
      <w:r>
        <w:rPr/>
        <w:t>ⵣ</w:t>
      </w:r>
      <w:r>
        <w:rPr/>
        <w:t>ㅷ劘ꍲ㕇畠呌湁</w:t>
      </w:r>
      <w:r>
        <w:rPr/>
        <w:t>ꥑ</w:t>
      </w:r>
      <w:r>
        <w:rPr/>
        <w:t>㉐䈪♑츮䑤灈燂颵枥唣慏体伹浟堩슘䔩〭싂ㅫ䡨帽噐ꍶ椪䐩♫슱뾘⩧쉇漸㍀䭚⽶祴䩁㕃曍仍쉩楯㷂춡輥毂쉦呾砰</w:t>
      </w:r>
      <w:r>
        <w:rPr/>
        <w:t>ⱋ</w:t>
      </w:r>
      <w:r>
        <w:rPr/>
        <w:t>㡦</w:t>
      </w:r>
      <w:r>
        <w:rPr/>
        <w:t>ꔵ</w:t>
      </w:r>
      <w:r>
        <w:rPr/>
        <w:t>栳ꥢ啁츨塵ꅲ</w:t>
      </w:r>
      <w:r>
        <w:rPr/>
        <w:t>ꗂꦡ</w:t>
      </w:r>
      <w:r>
        <w:rPr/>
        <w:t>칧㙐칫</w:t>
      </w:r>
      <w:r>
        <w:rPr/>
        <w:t>ꗃꕵ</w:t>
      </w:r>
      <w:r>
        <w:rPr/>
        <w:t>祈㬭㫃䘹⼤祎⑒挬婮剶檬⫂䥕ꅇ㩵⍪㋂䟂⨴䲏煊♯䙬</w:t>
      </w:r>
      <w:r>
        <w:rPr/>
        <w:t>ⴥ</w:t>
      </w:r>
      <w:r>
        <w:rPr/>
        <w:t>슿礵⨭묬䌲圤녶彸</w:t>
      </w:r>
      <w:r>
        <w:rPr/>
        <w:t>ꥐ</w:t>
      </w:r>
      <w:r>
        <w:rPr/>
        <w:t>묹</w:t>
      </w:r>
      <w:r>
        <w:rPr/>
        <w:t>ꕭ</w:t>
      </w:r>
      <w:r>
        <w:rPr/>
        <w:t>㭀稵僂繮䍗䉩䝧廍쏂䝧炿ꅟ睇ꥨ支♺湮㵫恉䙡䷂乧䥴条牅眫긩祤싂挶㔻橁迃⼥灳墡♹</w:t>
      </w:r>
      <w:r>
        <w:rPr/>
        <w:t>ꥐ</w:t>
      </w:r>
      <w:r>
        <w:rPr/>
        <w:t>弹䅵漶</w:t>
      </w:r>
      <w:r>
        <w:rPr/>
        <w:t>ꕕ</w:t>
      </w:r>
      <w:r>
        <w:rPr/>
        <w:t>뾿橰䙔晌嘪㐱礨⯂㤩沮幘參</w:t>
      </w:r>
      <w:r>
        <w:rPr/>
        <w:t>ꥂ</w:t>
      </w:r>
      <w:r>
        <w:rPr/>
        <w:t>ㄪ쉞㥇漩煇싂癈</w:t>
      </w:r>
      <w:r>
        <w:rPr/>
        <w:t>ꦥ</w:t>
      </w:r>
      <w:r>
        <w:rPr/>
        <w:t>瑪剈䵯兣洊刷猪樬究勎单쉄䝪㝋䥁숭哂晇牥⥰慁䑕䐥浨匨眨쌲呞眦⭊䬥䉇䑲焻싎㙹䮿ꍍ敢딺䫂㚣뽬磂㞻ㄵ潌畸쉒婅┻쵧敟쉬䈰喘뾘坐涘周渫漺ㅟ㩶╊춥쉎溩㈥狍䗂⪩숺㙗㙒ꥥ摔⍕</w:t>
      </w:r>
      <w:r>
        <w:rPr/>
        <w:t>ꕗ</w:t>
      </w:r>
      <w:r>
        <w:rPr/>
        <w:t>彭捤숳캱㝰㥁婾</w:t>
      </w:r>
      <w:r>
        <w:rPr/>
        <w:t>ꥂ</w:t>
      </w:r>
      <w:r>
        <w:rPr/>
        <w:t>煏䇂쉢㙈쏃㭴㠬偭戹싂攫偟䳎噡</w:t>
      </w:r>
      <w:r>
        <w:rPr/>
        <w:t>Ⳃ╘</w:t>
      </w:r>
      <w:r>
        <w:rPr/>
        <w:t>㍞⵬婔末武慶숣庥瀣斥爮㴬神싂⬲뼴彮䙆썎瘥캻溩䇂桕㐻㕦䱰摥䖮眭囃栶깞䏂</w:t>
      </w:r>
      <w:r>
        <w:rPr/>
        <w:t>ꦣ</w:t>
      </w:r>
      <w:r>
        <w:rPr/>
        <w:t>椫♺妏깾轧긲瑡怺쉊녕걶╟녕禱炏쉘㩇</w:t>
      </w:r>
      <w:r>
        <w:rPr/>
        <w:t>꧂</w:t>
      </w:r>
      <w:r>
        <w:rPr/>
        <w:t>瑱僂⑷挸㡹⫂塍摧쉅繳夰⬷浴꺘</w:t>
      </w:r>
      <w:r>
        <w:rPr/>
        <w:t>ꖵ</w:t>
      </w:r>
      <w:r>
        <w:rPr/>
        <w:t>瘭䓃숪彺썬㍋廂뭉⪿唭梘╸㙗깣겿⫂䩎㫂姂䑮⹒넹婕偮㍃쉤쉄⦻놩</w:t>
      </w:r>
      <w:r>
        <w:rPr/>
        <w:t>ⰲ</w:t>
      </w:r>
      <w:r>
        <w:rPr/>
        <w:t>禣㴰㫂偲</w:t>
      </w:r>
      <w:r>
        <w:rPr/>
        <w:t>ⶮ</w:t>
      </w:r>
      <w:r>
        <w:rPr/>
        <w:t>捅䍆쉮땇轠戴洺䎥㍮剒</w:t>
      </w:r>
      <w:r>
        <w:rPr/>
        <w:t>⢵</w:t>
      </w:r>
      <w:r>
        <w:rPr/>
        <w:t>ꌺꥵ㣂</w:t>
      </w:r>
      <w:r>
        <w:rPr/>
        <w:t>ꔸ</w:t>
      </w:r>
      <w:r>
        <w:rPr/>
        <w:t>ꅁ싂癔湑妵뭅楉䍺婖埃場煃ꥺ呠㜯堺쉾窵숪쉶な⿂䩴⭯怺쉳뭚呎偙懂⨴⸺潂네捉兏쉠␱乑栣㟂傥總坲䢘䜽䉃硚쉺⍞쉕辘幧쉊灩潵䨪彎㥓숪쉹</w:t>
      </w:r>
      <w:r>
        <w:rPr/>
        <w:t>Ⱬ</w:t>
      </w:r>
      <w:r>
        <w:rPr/>
        <w:t>䐯㪮㣂㝐╶潎쵏ꎏ쉾䌸</w:t>
      </w:r>
      <w:r>
        <w:rPr/>
        <w:t>ⵢ</w:t>
      </w:r>
      <w:r>
        <w:rPr/>
        <w:t>ⱎ</w:t>
      </w:r>
      <w:r>
        <w:rPr/>
        <w:t>믂쉷걶◂弻㕧海㠨</w:t>
      </w:r>
      <w:r>
        <w:rPr/>
        <w:t>⢱⏂</w:t>
      </w:r>
      <w:r>
        <w:rPr/>
        <w:t>녆㷃㣂⮩忂⨸凃㘺⑱㷂쉵瓂ꥭ숳쉂转奈䡄歈㨳㮥쉐椰硍⶘䉁悏顐獓狃숽䘻沿伤䥠撩⮬⍠⼵㨪祺湴塘⌵㕙刭婚╺쵰뽌乏춘䬨㞏㉹䅊摾칉慓碡숶爸姎㏂厩䉟㈻㵵癌偭숲䱫轀䁮睐⌵摋⪥睸쉪쵙㘵涵⏂瀪싂曎숮幣潢䝡䵶촩숨绂쉎䶘䊻剡恢㭒㵫䡲睘⴦䐣轲頯爥ꄮ㡧掵⩦䶿城</w:t>
      </w:r>
      <w:r>
        <w:rPr/>
        <w:t>ⱎ▵</w:t>
      </w:r>
      <w:r>
        <w:rPr/>
        <w:t>晇ꌶ杴</w:t>
      </w:r>
      <w:r>
        <w:rPr/>
        <w:t>ꥉ</w:t>
      </w:r>
      <w:r>
        <w:rPr/>
        <w:t>之揂⩾컂⍡쉭</w:t>
      </w:r>
      <w:r>
        <w:rPr/>
        <w:t>Ȿ</w:t>
      </w:r>
      <w:r>
        <w:rPr/>
        <w:t>쉳숺䑄䁨䔮妩滂甫汸慎囂墘哂</w:t>
      </w:r>
      <w:r>
        <w:rPr/>
        <w:t>⡖</w:t>
      </w:r>
      <w:r>
        <w:rPr/>
        <w:t>煯懎떱埂瑯亡剫숦恸깾樲晇</w:t>
      </w:r>
      <w:r>
        <w:rPr/>
        <w:t>ⰽ</w:t>
      </w:r>
      <w:r>
        <w:rPr/>
        <w:t>ꍐꥭ䱸極</w:t>
      </w:r>
      <w:r>
        <w:rPr/>
        <w:t>ꗂ</w:t>
      </w:r>
      <w:r>
        <w:rPr/>
        <w:t>쉆칤灪␨礰噙祳桀浢숯墩㗂怽⑦殮凂⻂㵊䤣匷獡싂⿂䑑䍂睔塣塉㧂㚥䘥厡奓숨穗婸싂䡘㵴칊ꍬ쉇♷埂⪩䔭쉟潴♔牅䭇긊㑴쉕놥</w:t>
      </w:r>
      <w:r>
        <w:rPr/>
        <w:t>ⵔ</w:t>
      </w:r>
      <w:r>
        <w:rPr/>
        <w:t>㞻燂濂㩱奭攻⤩佱쉘⏂弹걒⽙䵵㵓䫍⪘걷椺瘴滂啴癮捇湸⽇瓃㶮偳決敦㶻祵桭滂塭㫃♰䙞ふ⍣劥㐶</w:t>
      </w:r>
      <w:r>
        <w:rPr/>
        <w:t>꧂</w:t>
      </w:r>
      <w:r>
        <w:rPr/>
        <w:t>祎碣</w:t>
      </w:r>
      <w:r>
        <w:rPr/>
        <w:t>ꗃ</w:t>
      </w:r>
      <w:r>
        <w:rPr/>
        <w:t>惂⨱</w:t>
      </w:r>
      <w:r>
        <w:rPr/>
        <w:t>ꔨ</w:t>
      </w:r>
      <w:r>
        <w:rPr/>
        <w:t>묵唩獔睪秂挪䒬묵仂潩敏然㑚䟂兗沱睆员䕰쉠⪩挻땡枿檘儥㑾숳ꏂ奺奌璵⭏䴬䃎䃂쏂㛂㔶頸晹썂⥪䌱⹤䘨㉟쉥睞儤㦩⨲犱쉥㢩濂疻炩㘦怯淂␶顅焸吹슱啃煱䠭</w:t>
      </w:r>
      <w:r>
        <w:rPr/>
        <w:t>ꕁ</w:t>
      </w:r>
      <w:r>
        <w:rPr/>
        <w:t>婓쉪朻䭆椽⥪䑦摚圽⦩榣侩牧嘽㓂楃</w:t>
      </w:r>
      <w:r>
        <w:rPr/>
        <w:t>ꔨ</w:t>
      </w:r>
      <w:r>
        <w:rPr/>
        <w:t>䍦䒵</w:t>
      </w:r>
      <w:r>
        <w:rPr/>
        <w:t>ꥌ</w:t>
      </w:r>
      <w:r>
        <w:rPr/>
        <w:t>䎩䥒쉶</w:t>
      </w:r>
      <w:r>
        <w:rPr/>
        <w:t>ꤨ</w:t>
      </w:r>
      <w:r>
        <w:rPr/>
        <w:t>긲主㨯嚮柂꥚睪⹡䉙</w:t>
      </w:r>
      <w:r>
        <w:rPr/>
        <w:t>ꤺ</w:t>
      </w:r>
      <w:r>
        <w:rPr/>
        <w:t>啈㭘䐶㙎</w:t>
      </w:r>
      <w:r>
        <w:rPr/>
        <w:t>ꦡ</w:t>
      </w:r>
      <w:r>
        <w:rPr/>
        <w:t>睩潆瘽숥싂㒏輪橎浒⬫竂숣㉏쉨塨た祚䬷瑌</w:t>
      </w:r>
      <w:r>
        <w:rPr/>
        <w:t>ⱶ</w:t>
      </w:r>
      <w:r>
        <w:rPr/>
        <w:t>灊堤땢꺱坕䞘怪攱뽒低ㆵ㍍顃</w:t>
      </w:r>
      <w:r>
        <w:rPr/>
        <w:t>ꕾ</w:t>
      </w:r>
      <w:r>
        <w:rPr/>
        <w:t>兞䥺㏎牎싂슘礣礮焪⹙瀩䦩</w:t>
      </w:r>
      <w:r>
        <w:rPr/>
        <w:t>ꕩ</w:t>
      </w:r>
      <w:r>
        <w:rPr/>
        <w:t>煨䈵夰⩓㍵捤䥘竂䃃⼤嗂穷㭎썠澩㥦㛃쌻啬⧍쉢穣扪뽠晎輽ꥹ숮劥춿㉊辘敞埂䩗奧㜣싂南兴倴걊桱炘拂溘묲㯂쉺䙥扩䍌扷⑭塾</w:t>
      </w:r>
      <w:r>
        <w:rPr/>
        <w:t>ꔷ</w:t>
      </w:r>
      <w:r>
        <w:rPr/>
        <w:t>嘫뿂싂䐽뽧㦱꺬뼳㙵〽从</w:t>
      </w:r>
      <w:r>
        <w:rPr/>
        <w:t>꧂</w:t>
      </w:r>
      <w:r>
        <w:rPr/>
        <w:t>㩊摁㈻싂⩨乕썆偋堭姂㭚㡲䙦䊿卶灭轗ꥴ湞䶮숽樺欰楕╊顭喡ㆵ手奡烂♚䉇椴䝣頷㭆䪥湉ヂ䕫弱䀨楯숶ㄻ檡硈恙⫍欯憡偐쉁敺</w:t>
      </w:r>
      <w:r>
        <w:rPr/>
        <w:t>⣍䷎</w:t>
      </w:r>
      <w:r>
        <w:rPr/>
        <w:t>䕚쉣긫療㗂썬夻㥎뼳漥쉌癅欸稺䤺</w:t>
      </w:r>
      <w:r>
        <w:rPr/>
        <w:t>⢥</w:t>
      </w:r>
      <w:r>
        <w:rPr/>
        <w:t>擂㖩吺䢡␨癐⪥強㈴慳⽱兴ㅙぷ恺캬㜻쉕䊮㐣뼴儩呚渲⨰ォ洫</w:t>
      </w:r>
      <w:r>
        <w:rPr/>
        <w:t>ꕰ</w:t>
      </w:r>
      <w:r>
        <w:rPr/>
        <w:t>䄹厮ㅤ穒쉣浸壎䡗⩐輻䤻甥兲稥攽呚㕏唻猬吤쉣쉨㝪⍀䅳</w:t>
      </w:r>
      <w:r>
        <w:rPr/>
        <w:t>ꗂ</w:t>
      </w:r>
      <w:r>
        <w:rPr/>
        <w:t>竂坪䝴歺祣潫╨涏从㕔姂割慚乧义愦潘䑠穃䦮漰쏂☪圪栴䵋㞩䭤</w:t>
      </w:r>
      <w:r>
        <w:rPr/>
        <w:t>ⷂ⍙</w:t>
      </w:r>
      <w:r>
        <w:rPr/>
        <w:t>쉁䍰剘㕖嘺䎩</w:t>
      </w:r>
      <w:r>
        <w:rPr/>
        <w:t>ꤳ</w:t>
      </w:r>
      <w:r>
        <w:rPr/>
        <w:t>쉩䁠掩䵌ㅤ晩걃瓍</w:t>
      </w:r>
      <w:r>
        <w:rPr/>
        <w:t>Ɒ</w:t>
      </w:r>
      <w:r>
        <w:rPr/>
        <w:t>癇䴤㎻噘췂穋沩皏⫂畲干睚길猹㭫</w:t>
      </w:r>
      <w:r>
        <w:rPr/>
        <w:t>ꤺ</w:t>
      </w:r>
      <w:r>
        <w:rPr/>
        <w:t>䄽⩊쉤땳奲嘨晹쉅⽥갩촷輲䖥獞慾歳塊⽺⫂캩㛎⤮␴ㄮ㘤㙕璬参⨬쉀瓎슬塔⭺㣃䘨偒칰䯂䩅归桱汢癊刊♰♄湃슘迂瘮頩牊䫂</w:t>
      </w:r>
      <w:r>
        <w:rPr/>
        <w:t>ꦩ</w:t>
      </w:r>
      <w:r>
        <w:rPr/>
        <w:t>晹獴嚱㫂땡깲췂㥔瞻싂䱕쌯嚻偾⩁⦿䵮쉙乘㜸⌽猷䍅㙓摧⭡㐬器쉅㨨䀣⽖䥫䩌⮏</w:t>
      </w:r>
      <w:r>
        <w:rPr/>
        <w:t>ⷍ</w:t>
      </w:r>
      <w:r>
        <w:rPr/>
        <w:t>殬䔻⨬슣㵷庿㭹倲燂顋攺傮䱖样彖䄩垵䍪戴㝋</w:t>
      </w:r>
      <w:r>
        <w:rPr/>
        <w:t>ⱖ</w:t>
      </w:r>
      <w:r>
        <w:rPr/>
        <w:t>剟妱唤䕓眫䳂椦쉺睁숲쉔堩柂◂祟⤹꥔</w:t>
      </w:r>
      <w:r>
        <w:rPr/>
        <w:t>ꗃ</w:t>
      </w:r>
      <w:r>
        <w:rPr/>
        <w:t>垡坺⽑务眪奅⼱ꥶ煋ヂ⩤숩䟂怪ꎥ뼹〉䜱䠳쉂䊘圽㪡侘杶娶쉧単䳃畭煚歎晾갪归扙</w:t>
      </w:r>
      <w:r>
        <w:rPr/>
        <w:t>ꕰ</w:t>
      </w:r>
      <w:r>
        <w:rPr/>
        <w:t>䄲딷瑲噈㎱浉瀨橏曂㩪嚡飂督喿⹐</w:t>
      </w:r>
      <w:r>
        <w:rPr/>
        <w:t>Ⱞ</w:t>
      </w:r>
      <w:r>
        <w:rPr/>
        <w:t>样떮♸뗂슩恑眲槂䬲⩬뭬ꍑ䬽潢彯䚬䩙恨뭏썌壎⪮䅒숴彂䌲搥痍䥬㝍숨偶쉮䵚ꄶ</w:t>
      </w:r>
      <w:r>
        <w:rPr/>
        <w:t>Ⱪ</w:t>
      </w:r>
      <w:r>
        <w:rPr/>
        <w:t>㴲怦䅫䣂⥚啬彮嗎慤恡⸱獧晾뗂㣎䔬户楉涩䍢슘쎡쉰♟頽眮剗慴禩町䪬쉟㜻䙓⽧㥄甫昪䥪洱⩺쉒㥺⩳ォ䑈堽䷂彚갹敀═쉪䉀컂썯</w:t>
      </w:r>
      <w:r>
        <w:rPr/>
        <w:t>ꥐ</w:t>
      </w:r>
      <w:r>
        <w:rPr/>
        <w:t>颣㑣䡙乩숹妿</w:t>
      </w:r>
      <w:r>
        <w:rPr/>
        <w:t>ꤣ</w:t>
      </w:r>
      <w:r>
        <w:rPr/>
        <w:t>嚱䫍슩呋쉘唪뽟⑰㝓</w:t>
      </w:r>
      <w:r>
        <w:rPr/>
        <w:t>ⷍ</w:t>
      </w:r>
      <w:r>
        <w:rPr/>
        <w:t>怶堸㡎䶻歷千㐦䙈</w:t>
      </w:r>
      <w:r>
        <w:rPr/>
        <w:t>꧍</w:t>
      </w:r>
      <w:r>
        <w:rPr/>
        <w:t>癩㣂쉮쉓玣㭢甬輣埂灧⸦쉷</w:t>
      </w:r>
      <w:r>
        <w:rPr/>
        <w:t>ⵙ</w:t>
      </w:r>
      <w:r>
        <w:rPr/>
        <w:t>偒㛂싂晅竂睒呚쉙硹〤摗쉍묪쉇灙䝢쉂彇溥쉃⬴⍩佃㕌䥊㍌挪䜽쉳珂䭍㝡潱䘵</w:t>
      </w:r>
      <w:r>
        <w:rPr/>
        <w:t>ⰺ</w:t>
      </w:r>
      <w:r>
        <w:rPr/>
        <w:t>珂䘣㙬ꌺ쉞䱆心㕵䱟杭砲ꆻ剷晀㉢䍃狃璿穦恔浹淂幞숭뽩ꌲ癹䷍㴭땖⽙칃ꎘ⹸䁩</w:t>
      </w:r>
      <w:r>
        <w:rPr/>
        <w:t>ⱱ</w:t>
      </w:r>
      <w:r>
        <w:rPr/>
        <w:t>㕐숥╘쉖轥挬晴垩空溩瓂⚘썴╊㝎숻灾껂捑挸㟃슥묦洮</w:t>
      </w:r>
      <w:r>
        <w:rPr/>
        <w:t>⢣</w:t>
      </w:r>
      <w:r>
        <w:rPr/>
        <w:t>쉌녏瓃쉭⬫兹摚礰儲</w:t>
      </w:r>
      <w:r>
        <w:rPr/>
        <w:t>ꦩ</w:t>
      </w:r>
      <w:r>
        <w:rPr/>
        <w:t>慯庮厮疣窩忍䀷㥮䙭硔⬱畧뼭毂偵数䌬䅇䥨繢ꌱ幁响⹙⥌涩싂싂㡙䙫倻獷쉯곂淍㵙欰⨯䄨溏⥚奬栲䕵⭯摣磂䉀慢堵䭭傣昬癔䵬⽕쉫睈夰䡭묪潪沵</w:t>
      </w:r>
      <w:r>
        <w:rPr/>
        <w:t>ꤥ</w:t>
      </w:r>
      <w:r>
        <w:rPr/>
        <w:t>䋂䍫溣숭⎣啬쉕┪⫃⏃㐣䙟쉭绍漺䁗午灅暵楦风䛍츳栫獍捺쉃ꥥ琣婄瘮壂晣晄㤴ꌳ嗂</w:t>
      </w:r>
      <w:r>
        <w:rPr/>
        <w:t>ꥂ</w:t>
      </w:r>
      <w:r>
        <w:rPr/>
        <w:t>頦璥迂㈪⩩牞砱쉚捤걚摘뭹ꌶ㑌㑶䕟弰儹墮칄㌭⏂䥾㤲乞딱妵卲싂칬╆喥八吊䄮숮⵵䥎쉦泃⌻⥗䍕뽎⭉ꏂꍦ싂</w:t>
      </w:r>
      <w:r>
        <w:rPr/>
        <w:t>ꕷ</w:t>
      </w:r>
      <w:r>
        <w:rPr/>
        <w:t>곂楓朵㔸睄습⍀컂浓〤塓燂숬瘨牷瘱䝩숸갪ꥶ㍁녤쉂</w:t>
      </w:r>
      <w:r>
        <w:rPr/>
        <w:t>ꕥ</w:t>
      </w:r>
      <w:r>
        <w:rPr/>
        <w:t>숷䑡䕪搨偨淃</w:t>
      </w:r>
      <w:r>
        <w:rPr/>
        <w:t>ꕰ⨩</w:t>
      </w:r>
      <w:r>
        <w:rPr/>
        <w:t>さ⽲晥漩㪩㜬무眹橙瑵싂쉙캱瀻氷㧂묹湾卟幚쉆쉺牋</w:t>
      </w:r>
      <w:r>
        <w:rPr/>
        <w:t>ⵀꕸ</w:t>
      </w:r>
      <w:r>
        <w:rPr/>
        <w:t>䟎⩳慲绍⑮</w:t>
      </w:r>
      <w:r>
        <w:rPr/>
        <w:t>⡫</w:t>
      </w:r>
      <w:r>
        <w:rPr/>
        <w:t>兮㠱ꅉ扭暻䕊쉆䙯晊쉃瑠䝋刳숭㡀♀㪏噑뽐㡅傘ꍀ칯䱨䩡噦彥갩怱䘷克㵋掣㵕㊣䑎쉌㟂硡㩠捗㶮熏⚵⩏⩚깄䒬礹</w:t>
      </w:r>
      <w:r>
        <w:rPr/>
        <w:t>꤯♀</w:t>
      </w:r>
      <w:r>
        <w:rPr/>
        <w:t>嗂숵匦印숻㔨礷⵭炿癥䶥㉢䝀眪橪䈵䭁</w:t>
      </w:r>
      <w:r>
        <w:rPr/>
        <w:t>ⰸ</w:t>
      </w:r>
      <w:r>
        <w:rPr/>
        <w:t>㗂⛍㫂㵡</w:t>
      </w:r>
      <w:r>
        <w:rPr/>
        <w:t>ꔸ</w:t>
      </w:r>
      <w:r>
        <w:rPr/>
        <w:t>쉉ㄪ售▿䑲ꄣ牠㬨卪禩㉊⑘㙬䣂凂懂걖ꥮ㬰栵㛃睞䢵ⸯ穦恓繹浂␻┴숪牒偹硾协着犘微圸禡</w:t>
      </w:r>
      <w:r>
        <w:rPr/>
        <w:t>ⱁ</w:t>
      </w:r>
      <w:r>
        <w:rPr/>
        <w:t>䑈睨坫凂湡䜭䥍쉤佞庡뽊㙑汭浧녓䣂㥓傮瑧琮䉟뭃晇䘯仍숬堲琵橬礫</w:t>
      </w:r>
      <w:r>
        <w:rPr/>
        <w:t>ꔪ</w:t>
      </w:r>
      <w:r>
        <w:rPr/>
        <w:t>睸䯎欫戶㣂稵⤬뼦㑬偒换</w:t>
      </w:r>
      <w:r>
        <w:rPr/>
        <w:t>ꤣ</w:t>
      </w:r>
      <w:r>
        <w:rPr/>
        <w:t>湙Ⓜ캣㛂㮮䉌㏂쌦束睷兆燎䦘</w:t>
      </w:r>
      <w:r>
        <w:rPr/>
        <w:t>ꦱ</w:t>
      </w:r>
      <w:r>
        <w:rPr/>
        <w:t>㡟⨫녙圵楳サ迂㥨썕朵㬱녡㬸穀䄪拂瘦煣榱㵹彇䥘轧</w:t>
      </w:r>
      <w:r>
        <w:rPr/>
        <w:t>ⵏ</w:t>
      </w:r>
      <w:r>
        <w:rPr/>
        <w:t>췂䥶숥吺烂䍋쉳眤丷慱慞唺煁ꅞ呈⦘杮䭟싂䨹㒱⍓焺磍䅏爴䱙쉕橌⩰汲梻沣毂넯⛂场⮱숻辮</w:t>
      </w:r>
      <w:r>
        <w:rPr/>
        <w:t>⡗</w:t>
      </w:r>
      <w:r>
        <w:rPr/>
        <w:t>䂮恵橨䨤祐쉠抩⩟䈺䘴㣂䀳䇂⯂坨깭嚱呏㕡숤ꍚ睯渣놵ꍯ䭦䝑晅⒮䆿싂╗䛃⮻牵渪䡅⚮潱䰪쉹呰쉆焰暮擂䥳깨䐸顆剖㠵㕹穊攣⭃到睏䈲㡋睩땫敀硃쉞쵆捣㩊╾䝺䭌♭洱剃쉞湸㑪☥橧⩓秂䑸ꥬ딬썘湑ꄮ㩁參䡴㣂쉈싂</w:t>
      </w:r>
      <w:r>
        <w:rPr/>
        <w:t>ꥀ</w:t>
      </w:r>
      <w:r>
        <w:rPr/>
        <w:t>疘⹱䱓ꌦ</w:t>
      </w:r>
      <w:r>
        <w:rPr/>
        <w:t>⡯⹰⏂</w:t>
      </w:r>
      <w:r>
        <w:rPr/>
        <w:t>䭅싎ꍧ敗䯃㐤慦쉹垩䩖䀩听⧂╆㦿歺椬♔⥨竃㉟桖ꥬ⾻慐</w:t>
      </w:r>
      <w:r>
        <w:rPr/>
        <w:t>Ⳃ</w:t>
      </w:r>
      <w:r>
        <w:rPr/>
        <w:t>癳栶䰸☻</w:t>
      </w:r>
      <w:r>
        <w:rPr/>
        <w:t>⢬</w:t>
      </w:r>
      <w:r>
        <w:rPr/>
        <w:t>쉅싎䕫㔦㴩䈩䍂</w:t>
      </w:r>
      <w:r>
        <w:rPr/>
        <w:t>Ⱙ</w:t>
      </w:r>
      <w:r>
        <w:rPr/>
        <w:t>牋Ⓜ㕬塯䄣濂䍟〣櫍䝐癳꥕䕢☹䙏⴯䕐呖⵬坎쉢碻걸♏쉉䔳䍮夭啉迂塋⩷싂忂㑂썚瘺挷乕べ㯂䢿兎</w:t>
      </w:r>
      <w:r>
        <w:rPr/>
        <w:t>⡪</w:t>
      </w:r>
      <w:r>
        <w:rPr/>
        <w:t>繚䱷견㭞怪橚䚬傩㊮䥵쉕塀爊䉬䍑⹀汒祒ㅸ⑮숦䣂睬⩨䧂䜯䊡䟂㨩剟穨泂</w:t>
      </w:r>
      <w:r>
        <w:rPr/>
        <w:t>꧂</w:t>
      </w:r>
      <w:r>
        <w:rPr/>
        <w:t>搩版㞮娪杗㉫帻檩⨱</w:t>
      </w:r>
      <w:r>
        <w:rPr/>
        <w:t>ꔭ</w:t>
      </w:r>
      <w:r>
        <w:rPr/>
        <w:t>䁴洵堵䬤뽧癡燂婧㒘숻㔸楫丽牵⒩帳㵦娳爹ヂ䱈忂嘭ꏂㅮ捬ꍀ</w:t>
      </w:r>
      <w:r>
        <w:rPr/>
        <w:t>ꤲ</w:t>
      </w:r>
      <w:r>
        <w:rPr/>
        <w:t>碻䙅䏂檩딣泂㍺復칮⦘싂僂櫂烂佡䀤⥄繾⹔歅偱穟牸䥾ꅓ奞湙슏䨶촥敒⾻⭄佃숲㩁睕㋃晙䰥埂楃䄩</w:t>
      </w:r>
      <w:r>
        <w:rPr/>
        <w:t>꧂</w:t>
      </w:r>
      <w:r>
        <w:rPr/>
        <w:t>迍쉳剱칒剂畢슩칓㜬䱡⑐恤潉쉈</w:t>
      </w:r>
      <w:r>
        <w:rPr/>
        <w:t>ꤶ</w:t>
      </w:r>
      <w:r>
        <w:rPr/>
        <w:t>愣숩浟</w:t>
      </w:r>
      <w:r>
        <w:rPr/>
        <w:t>Ɐ</w:t>
      </w:r>
      <w:r>
        <w:rPr/>
        <w:t>ꌮ橹ꎩ割瑱쉨䘥츯瘪견㨽䕞쉟쉟쉧뭎汇㡑儰塕厮縯䀨彩揂湘㩬싂涱걵䑸⬰珂걶꥕슡悻</w:t>
      </w:r>
      <w:r>
        <w:rPr/>
        <w:t>ⶵ</w:t>
      </w:r>
      <w:r>
        <w:rPr/>
        <w:t>㨵䩁顀塂稬亻斻灘梻㍴⑅䕍㩆길椹顕敹㵯ꅰ</w:t>
      </w:r>
      <w:r>
        <w:rPr/>
        <w:t>ꥎ</w:t>
      </w:r>
      <w:r>
        <w:rPr/>
        <w:t>户䄹洽橷奔㝒㑭⥂⿃柂녌쉈䤽쉵ꅟ剑䕘㙁䰪㶏슩⽌뗂埂곂僃猸怮昪操</w:t>
      </w:r>
      <w:r>
        <w:rPr/>
        <w:t>꧂</w:t>
      </w:r>
      <w:r>
        <w:rPr/>
        <w:t>㦱奧槂灥䣂䑍利佗䩤컂䦻戩䔫䥸灖瘨湹ꍸ⺩</w:t>
      </w:r>
      <w:r>
        <w:rPr/>
        <w:t>Ⳃ</w:t>
      </w:r>
      <w:r>
        <w:rPr/>
        <w:t>ⴷ</w:t>
      </w:r>
      <w:r>
        <w:rPr/>
        <w:t>딮㩩㇂㈩쉣琱䉟潤冥丱挭⚩⥤奡恗幸杏歺〱ꍈ䘨潒썈⭌숪伱栤⼭䫂쉙䴦</w:t>
      </w:r>
      <w:r>
        <w:rPr/>
        <w:t>ꤨ</w:t>
      </w:r>
      <w:r>
        <w:rPr/>
        <w:t>쉬㥰䱳䦿㍞숦媻쉲땾쉾긶쉹录⭎䐷没⿂ꥲ顈晃㕔㑺㑴䓂楙ꌥ塁烂쉡吽轅ꄱ噟噮浃墵洳呚碩촻⵫䩐凎整</w:t>
      </w:r>
      <w:r>
        <w:rPr/>
        <w:t>ꥅ</w:t>
      </w:r>
      <w:r>
        <w:rPr/>
        <w:t>歰ㅐ땟潀䍉琫뭭織숮坚烂</w:t>
      </w:r>
      <w:r>
        <w:rPr/>
        <w:t>ꥂ</w:t>
      </w:r>
      <w:r>
        <w:rPr/>
        <w:t>橦⺥栯琽塡乪吶䡆汚⭟</w:t>
      </w:r>
      <w:r>
        <w:rPr/>
        <w:t>ⲵ</w:t>
      </w:r>
      <w:r>
        <w:rPr/>
        <w:t>轭㙪㪵㕭</w:t>
      </w:r>
      <w:r>
        <w:rPr/>
        <w:t>⡁</w:t>
      </w:r>
      <w:r>
        <w:rPr/>
        <w:t>彾䔳瞩㕀瀦窡牬ꅅ⹲癕䵓祾䕏ꥤ쉤䱧땒</w:t>
      </w:r>
      <w:r>
        <w:rPr/>
        <w:t>꤫</w:t>
      </w:r>
      <w:r>
        <w:rPr/>
        <w:t>䄣◂礽吣䚬硁晋换䷂녮┮ꅤ䩠喬숬暿熡</w:t>
      </w:r>
      <w:r>
        <w:rPr/>
        <w:t>ⶣ</w:t>
      </w:r>
      <w:r>
        <w:rPr/>
        <w:t>偎⴨숦녒䍈䡀썁䙘杆旂춱搨⯂䒮漻㢩樲婕氪啋睸ꍯ歐䁕猤⤭歇⬣⽀疮塭</w:t>
      </w:r>
      <w:r>
        <w:rPr/>
        <w:t>ꕉ</w:t>
      </w:r>
      <w:r>
        <w:rPr/>
        <w:t>顆숪啢烂掮썈䩟⭔㝈㯂呬㧎㘬か칟쵁婇뭒穆ꄵ㴣쉶녟䕏䉈녳놬꺮ꏂ啟층欱改ꎵ㛎〹洺徥䊏숶玩汎㝣獵䅤湷墥刻䇂</w:t>
      </w:r>
      <w:r>
        <w:rPr/>
        <w:t>ꕕ</w:t>
      </w:r>
      <w:r>
        <w:rPr/>
        <w:t>飂⌱为㠵㑙ꥲ哂㝃ꆩ깍漳䜷喻⹌쉴䯂硞灊傿ㅾ뼫晏䅺⍢恥庥扗楢싂眻剃⒣ヂ歂뿂쵞놩䕉숪毂桃祉겘搯녪䱣呾䟂輱ꏂ噒槎⨻㋍녶⌭歆䰊頺惂䕒榻爷奨</w:t>
      </w:r>
      <w:r>
        <w:rPr/>
        <w:t>ⷂ</w:t>
      </w:r>
      <w:r>
        <w:rPr/>
        <w:t>癮幠쉾녀楞⨯䝯㨤正䉲츬㬯乬㵩偙㡗癪䃂愶⍉徻歧桺頵奌㞿江㉴쉎䐫䒏啉抻쉧熘旃䩸歧轹刽淂繧頹䒣瘪㭣캡睫㟂</w:t>
      </w:r>
      <w:r>
        <w:rPr/>
        <w:t>ꤪ</w:t>
      </w:r>
      <w:r>
        <w:rPr/>
        <w:t>喿䐷㉬</w:t>
      </w:r>
      <w:r>
        <w:rPr/>
        <w:t>ⵍ</w:t>
      </w:r>
      <w:r>
        <w:rPr/>
        <w:t>칤嘩砣飍侮㝓⥾扠礻䪘ㆩ⩮⼥庻牦塖癔強椺䵳恶扐顑</w:t>
      </w:r>
      <w:r>
        <w:rPr/>
        <w:t>ⶡ</w:t>
      </w:r>
      <w:r>
        <w:rPr/>
        <w:t>僃䊩쉞湤秂땟쉴췂</w:t>
      </w:r>
      <w:r>
        <w:rPr/>
        <w:t>ꤥ</w:t>
      </w:r>
      <w:r>
        <w:rPr/>
        <w:t>卤쉹㏂☪㝠䉀⸵灑娫䵁ꥪ䑯⩋쉧䘬䵧株㠷㘯㟂</w:t>
      </w:r>
      <w:r>
        <w:rPr/>
        <w:t>⠯</w:t>
      </w:r>
      <w:r>
        <w:rPr/>
        <w:t>㭞類媵䥱⭉燎硰欨䢿痂䳂唲塮係䝥ィ䁆汫恦㐻⹖捠⹘て⬨浗祉恙僂쉫䃂䟂뽑煹䖥ꥱ憥幕丬㋍琮湏票⩊捅䵥坹う⹱橐颣䥣䄪剀照浕神ꅸ慐廂绂䤲㮥檣⩁〰煚</w:t>
      </w:r>
      <w:r>
        <w:rPr/>
        <w:t>ꥐ</w:t>
      </w:r>
      <w:r>
        <w:rPr/>
        <w:t>兦㴣䔩獓潚截商</w:t>
      </w:r>
      <w:r>
        <w:rPr/>
        <w:t>⣂</w:t>
      </w:r>
      <w:r>
        <w:rPr/>
        <w:t>奇轋걗偐䇂猻╊塚㢣쉁䕀따썭楇䠯䡈夨⨴⥾摎瘲殏扬㩥䌥輣䝸剸㡬</w:t>
      </w:r>
      <w:r>
        <w:rPr/>
        <w:t>⡷</w:t>
      </w:r>
      <w:r>
        <w:rPr/>
        <w:t>䓂愴卤疩攺爤숳楤䲿㉠䨤걃숺㮥쌥</w:t>
      </w:r>
      <w:r>
        <w:rPr/>
        <w:t>ⶱ</w:t>
      </w:r>
      <w:r>
        <w:rPr/>
        <w:t>疏捹穃㌨洬塵䠹䕋䝳捸ꅬ奡塣恈䣂ꅨ䙾녘主걧䕀숴拂摌甪䡗乃䲮炩쉘慀焨⭖奸쉧䎻瓂䵷偺䖣㉬呩㧎浇迂㴸㉁쉣爪╡硆䉭⽮믂椳嚵䥥瓂슥堣㠰䉟쉏涮䥊玩怺呎㔬땎睑⽁㵪呭轪氽㭂硑湂</w:t>
      </w:r>
      <w:r>
        <w:rPr/>
        <w:t>ꥀ</w:t>
      </w:r>
      <w:r>
        <w:rPr/>
        <w:t>䩊㨱슣橹捈䨷煢층捖츩깎뽫坖숫숶䁖癶忂晆싂㵃壂䯂㈴⩴摐㑍砣⭣樰慫惂⭎溱幍쉯嘮ꏂ噋♙浗쉕习ㅑ</w:t>
      </w:r>
      <w:r>
        <w:rPr/>
        <w:t>ꤩ</w:t>
      </w:r>
      <w:r>
        <w:rPr/>
        <w:t>⽐顚畺溩촲㗂㥒䥔犻噩녱䙕兎㈣神彮캏嗂䕆佸帮䊩썈恨슻僂쉌洩湰</w:t>
      </w:r>
      <w:r>
        <w:rPr/>
        <w:t>Ⲭ</w:t>
      </w:r>
      <w:r>
        <w:rPr/>
        <w:t>㕖扰剆坏啡䅡轺奟喱戻晭㵶沏瘮〭怫싂抮䡚⿂</w:t>
      </w:r>
      <w:r>
        <w:rPr/>
        <w:t>ꥈ</w:t>
      </w:r>
      <w:r>
        <w:rPr/>
        <w:t>ふ슱楶쉍㈻柂ꍌ⩸㝟桷児䡱䄦⼲琷쉬䛂但䱍녘䘱乌㭥䜴湁쉩丸⪻㕺扩㙲쉣ꎩ牵䥣嫂獚义䵟㡧⒱㛂輰㓂䀳婎煬泂朲泂廂䙖慤繳㭈皩䁒个乐丮슩偧睚繞㙇瑘㕞ꍲ徘共僃㙢캡杴䵶硒䪿㡲㙄绎⛂怺</w:t>
      </w:r>
      <w:r>
        <w:rPr/>
        <w:t>꧂</w:t>
      </w:r>
      <w:r>
        <w:rPr/>
        <w:t>걃㏎ꥭじ⌶轠쉋썒焣侱</w:t>
      </w:r>
      <w:r>
        <w:rPr/>
        <w:t>ⱁ</w:t>
      </w:r>
      <w:r>
        <w:rPr/>
        <w:t>琯智䣂漻栊쉑攷澣爦꥗婏칦⯂礳䴻穲䴺䵋㨽桪믂촸䄦堳싂㌪썒係껂촤匲䢿擂䮩㌲顰亵栦瓂主卲浑䁂ギ坾卬</w:t>
      </w:r>
      <w:r>
        <w:rPr/>
        <w:t>꧂⑬</w:t>
      </w:r>
      <w:r>
        <w:rPr/>
        <w:t>㑤摳ꍒ䕧ꎏ싂輱問劵䝙䕞믂썕䅘쉡哎㮬愵頻쵗䨴㉫ぅ슩숭制䥔숺余浪䱅㟂䕊싎兯氷</w:t>
      </w:r>
      <w:r>
        <w:rPr/>
        <w:t>ⱱ</w:t>
      </w:r>
      <w:r>
        <w:rPr/>
        <w:t>뾘ꥱ朹繍갪ꍀ</w:t>
      </w:r>
      <w:r>
        <w:rPr/>
        <w:t>ꦡ</w:t>
      </w:r>
      <w:r>
        <w:rPr/>
        <w:t>㕧檵淂숩촮㟂轖</w:t>
      </w:r>
      <w:r>
        <w:rPr/>
        <w:t>⠲</w:t>
      </w:r>
      <w:r>
        <w:rPr/>
        <w:t>䱚䍈楔깂뽟䱎焳〻</w:t>
      </w:r>
      <w:r>
        <w:rPr/>
        <w:t>ⷂ</w:t>
      </w:r>
      <w:r>
        <w:rPr/>
        <w:t>㩦쉢쵍싂썐搯焦</w:t>
      </w:r>
      <w:r>
        <w:rPr/>
        <w:t>⠴</w:t>
      </w:r>
      <w:r>
        <w:rPr/>
        <w:t>䉣㩚녹呧ꌭ</w:t>
      </w:r>
      <w:r>
        <w:rPr/>
        <w:t>ꕖ</w:t>
      </w:r>
      <w:r>
        <w:rPr/>
        <w:t>뗂⬤坶㍚뿂䅳껂卫㐤窘祹姍䅷⭶帤⩲⼪깘ㅂ璱㏂瑵摋汫湂ㅏꥲ䥘匵녘㑍嘤溏漸뭠㍊㍍剹佮䈻䂣柂㩈牲곍瘦㭦汉秂䙒狂㙡斿ꏂ捀쉎捴㙏㍓䌲歠⭦뮥</w:t>
      </w:r>
      <w:r>
        <w:rPr/>
        <w:t>ꤪ</w:t>
      </w:r>
      <w:r>
        <w:rPr/>
        <w:t>㐰䍨⑬䰷꥚繞祒</w:t>
      </w:r>
      <w:r>
        <w:rPr/>
        <w:t>⡌</w:t>
      </w:r>
      <w:r>
        <w:rPr/>
        <w:t>䧎剶䱅䡆敄㵸</w:t>
      </w:r>
      <w:r>
        <w:rPr/>
        <w:t>ꕰ</w:t>
      </w:r>
      <w:r>
        <w:rPr/>
        <w:t>䙸</w:t>
      </w:r>
      <w:r>
        <w:rPr/>
        <w:t>ꕨ</w:t>
      </w:r>
      <w:r>
        <w:rPr/>
        <w:t>㙊䵥塆参䮮䫎炣⩕洴攳勂洩칔弤潚Ⓜ瀬㋂楷畅⹌</w:t>
      </w:r>
      <w:r>
        <w:rPr/>
        <w:t>⢮</w:t>
      </w:r>
      <w:r>
        <w:rPr/>
        <w:t>곂畧┹恸䩂癥㩘憬泍潩䍉⍤䥚쉒祬剚뽍顙㥎쉧ㄺ싂䙪橤䞩渶쵰㭮뭥侣☫顦楯盂숺〫㐴⩭璏</w:t>
      </w:r>
      <w:r>
        <w:rPr/>
        <w:t>ꤺⵈ</w:t>
      </w:r>
      <w:r>
        <w:rPr/>
        <w:t>ꍀ╊</w:t>
      </w:r>
      <w:r>
        <w:rPr/>
        <w:t>⡘</w:t>
      </w:r>
      <w:r>
        <w:rPr/>
        <w:t>䬺䣎穒⩨슻숴繲䑈㭳灖犘㙌䕥厩䩤圸玱熥泂伳颥걮⭐頨ㅇ㔨㐥溵煏潳녋燃뗂쉦겿穋侵瑉僂쉘瞩⥀壂礹剦輥儱䥗䧃⼴掻</w:t>
      </w:r>
      <w:r>
        <w:rPr/>
        <w:t>⡥</w:t>
      </w:r>
      <w:r>
        <w:rPr/>
        <w:t>ꍕ㣂ㅨ䑋夳䯂䃂╏祶㭬㦱獞澻쉨䌰㞬穪⍗갻ꌳꌣ⮿</w:t>
      </w:r>
      <w:r>
        <w:rPr/>
        <w:t>Ⱔ</w:t>
      </w:r>
      <w:r>
        <w:rPr/>
        <w:t>怬</w:t>
      </w:r>
      <w:r>
        <w:rPr/>
        <w:t>⣎</w:t>
      </w:r>
      <w:r>
        <w:rPr/>
        <w:t>쉸䰷桕⥓佁뼱愶轣繆긬뽰㈻뽒쉏쉉</w:t>
      </w:r>
      <w:r>
        <w:rPr/>
        <w:t>꧂</w:t>
      </w:r>
      <w:r>
        <w:rPr/>
        <w:t>䣂</w:t>
      </w:r>
      <w:r>
        <w:rPr/>
        <w:t>⢮</w:t>
      </w:r>
      <w:r>
        <w:rPr/>
        <w:t>㩄땷쵢转㮵겘繆딨柂妻䴷ㆩ㷂䦻浨车⑄⩠䉶〦涏쉂쉭浧</w:t>
      </w:r>
      <w:r>
        <w:rPr/>
        <w:t>꧂</w:t>
      </w:r>
      <w:r>
        <w:rPr/>
        <w:t>獣穈歫㶡쉁뾱乖숬澘꺿呖숻佗㬪杤忂偰</w:t>
      </w:r>
      <w:r>
        <w:rPr/>
        <w:t>ꥃ</w:t>
      </w:r>
      <w:r>
        <w:rPr/>
        <w:t>䳂潰㌳录뽀楟煈珂䇂偬煦偖뿂䝡䫂囂숬숹</w:t>
      </w:r>
      <w:r>
        <w:rPr/>
        <w:t>ꕖ</w:t>
      </w:r>
      <w:r>
        <w:rPr/>
        <w:t>懂䡲䝰牔偅땁䕤䩚㨦湳焣싂㜬ꇃ</w:t>
      </w:r>
      <w:r>
        <w:rPr/>
        <w:t>⡀</w:t>
      </w:r>
      <w:r>
        <w:rPr/>
        <w:t>ꅘ㢬婸㨲까ꎵ㩦啵倪噾싂㟂㉡녮녦晔穎〲㘨쉮櫂ㅆ숩昶ꍄ欳㵈浇哂廎顋꧎癖杀䳂痂掵⥨杹䱘刬颣毂滂</w:t>
      </w:r>
      <w:r>
        <w:rPr/>
        <w:t>ꤩ◃⶘</w:t>
      </w:r>
      <w:r>
        <w:rPr/>
        <w:t>쉾ㅁꅇ♚剸</w:t>
      </w:r>
      <w:r>
        <w:rPr/>
        <w:t>ꤸ</w:t>
      </w:r>
      <w:r>
        <w:rPr/>
        <w:t>썠䁕淂쉃猷恂瓍쉮</w:t>
      </w:r>
      <w:r>
        <w:rPr/>
        <w:t>ꥅ</w:t>
      </w:r>
      <w:r>
        <w:rPr/>
        <w:t>榩懂㯃㬩⽰쉮晓䞱㨬弸</w:t>
      </w:r>
      <w:r>
        <w:rPr/>
        <w:t>ꦘ</w:t>
      </w:r>
      <w:r>
        <w:rPr/>
        <w:t>㥔㠊歮㑐㑤⼣Ⓜ柂䭱䱢䶏</w:t>
      </w:r>
      <w:r>
        <w:rPr/>
        <w:t>ⱄ</w:t>
      </w:r>
      <w:r>
        <w:rPr/>
        <w:t>圦暏ꆮ</w:t>
      </w:r>
      <w:r>
        <w:rPr/>
        <w:t>ⱸ⥡</w:t>
      </w:r>
      <w:r>
        <w:rPr/>
        <w:t>㬩䈻딯啢㮏㩏㭸㶏奚瑍</w:t>
      </w:r>
      <w:r>
        <w:rPr/>
        <w:t>ⰲ</w:t>
      </w:r>
      <w:r>
        <w:rPr/>
        <w:t>示</w:t>
      </w:r>
      <w:r>
        <w:rPr/>
        <w:t>ꕅ╠</w:t>
      </w:r>
      <w:r>
        <w:rPr/>
        <w:t>㙕⩙焲煦⑓</w:t>
      </w:r>
      <w:r>
        <w:rPr/>
        <w:t>ꥇ</w:t>
      </w:r>
      <w:r>
        <w:rPr/>
        <w:t>䉢偓䫂獫昱氤婪戽걚뭘砯琤掻楳</w:t>
      </w:r>
      <w:r>
        <w:rPr/>
        <w:t>⣂꥔</w:t>
      </w:r>
      <w:r>
        <w:rPr/>
        <w:t>㙇긪坑䈥㜰䅨搽㙙㕌怣쉦棂Ⓜ䩱䁸㍓숸㝀顤ꥧ쉹奯䱸䁡䗂㥟쉑쉱캻塐촽뿂獑浦╇뭴㡧味湡䕄㛂眣绍썩네嗂刵⭃汯䠴潗圸晢⥅</w:t>
      </w:r>
      <w:r>
        <w:rPr/>
        <w:t>ꥂ</w:t>
      </w:r>
      <w:r>
        <w:rPr/>
        <w:t>捧欶啮埍췂塆싂</w:t>
      </w:r>
      <w:r>
        <w:rPr/>
        <w:t>ⶱ</w:t>
      </w:r>
      <w:r>
        <w:rPr/>
        <w:t>㉳昰쉞敀䭊檘矂썮⸬ㅏ喩呱轡㘵奦ꍶ썏깂뗂痂灍奱䖻時扡㠹㘽숴컂㷃䡒堭싂瀣</w:t>
      </w:r>
      <w:r>
        <w:rPr/>
        <w:t>⡧</w:t>
      </w:r>
      <w:r>
        <w:rPr/>
        <w:t>쉢</w:t>
      </w:r>
      <w:r>
        <w:rPr/>
        <w:t>ꔰ</w:t>
      </w:r>
      <w:r>
        <w:rPr/>
        <w:t>䗃♭穱燎捷案㘭咥坙꺮쉣㌽㙰䙠걫ꌭ㠽湀</w:t>
      </w:r>
      <w:r>
        <w:rPr/>
        <w:t>ⱃ</w:t>
      </w:r>
      <w:r>
        <w:rPr/>
        <w:t>歌䥑憥㝟却䝪쵣뿂㍂숨奢济꥙硚䜬䢏㍩뽪숨慣㵣幇쌶춬類녦癎㤤쉃敵瑑ꅨ</w:t>
      </w:r>
      <w:r>
        <w:rPr/>
        <w:t>⠶</w:t>
      </w:r>
      <w:r>
        <w:rPr/>
        <w:t>潃偺佖砺㘯灑䬭숤䇃⨺啢숤뽑㩪╇帤幯쉙杔싃츻⨤⤭싂츻浃쌨쵁恫䅋浬㝋噖㘰㠪眩⍡㭋啒愯숤ꎏ슻</w:t>
      </w:r>
      <w:r>
        <w:rPr/>
        <w:t>ⷂ</w:t>
      </w:r>
      <w:r>
        <w:rPr/>
        <w:t>椴汋迂ォ娨䙐뽁㛂⮏潟숪뗂쉭䭊䭄</w:t>
      </w:r>
      <w:r>
        <w:rPr/>
        <w:t>ꕃ</w:t>
      </w:r>
      <w:r>
        <w:rPr/>
        <w:t>彍뼪⒮焲㍦扇숽쉮轁䁕充䵰딸숪</w:t>
      </w:r>
      <w:r>
        <w:rPr/>
        <w:t>⡢</w:t>
      </w:r>
      <w:r>
        <w:rPr/>
        <w:t>䫂瑯窣⼨⹸禩折쌶兀䝚䚩䜤輶</w:t>
      </w:r>
      <w:r>
        <w:rPr/>
        <w:t>ⵘ</w:t>
      </w:r>
      <w:r>
        <w:rPr/>
        <w:t>뾡㭍묷</w:t>
      </w:r>
      <w:r>
        <w:rPr/>
        <w:t>ⲏ▏⦱</w:t>
      </w:r>
      <w:r>
        <w:rPr/>
        <w:t>쉖⽌㊬⩬긽䡱䐬싂癁</w:t>
      </w:r>
      <w:r>
        <w:rPr/>
        <w:t>ꕚ</w:t>
      </w:r>
      <w:r>
        <w:rPr/>
        <w:t>䔣琩帰䰥刽쉌쉵쉭䱊濂䲱伨믍敁뽩輲灺ꥷ뾱横瞻祐〷佩</w:t>
      </w:r>
      <w:r>
        <w:rPr/>
        <w:t>⢏</w:t>
      </w:r>
      <w:r>
        <w:rPr/>
        <w:t>䇂⑴呌⪘㥄⪿㎮浐煎ꅁ⽫㝀坆眷夯祩㠳쉖숲쉋䪡獳㌵쵥슩숪㵶氨眤</w:t>
      </w:r>
      <w:r>
        <w:rPr/>
        <w:t>ꔶ</w:t>
      </w:r>
      <w:r>
        <w:rPr/>
        <w:t>敒</w:t>
      </w:r>
      <w:r>
        <w:rPr/>
        <w:t>ⵄ</w:t>
      </w:r>
      <w:r>
        <w:rPr/>
        <w:t>䱸䥣쉺䤸特䉸녡쉓㈮⥹攰⯍瘹轑協䭤㩮㜰숮⼸䊘㕠㍰噺㑕◂</w:t>
      </w:r>
      <w:r>
        <w:rPr/>
        <w:t>ꦥ</w:t>
      </w:r>
      <w:r>
        <w:rPr/>
        <w:t>潒仂慄恱⎣쉇婸兓桮敕⨯츪窱䁥埂㉎㝑슮吪</w:t>
      </w:r>
      <w:r>
        <w:rPr/>
        <w:t>ꕁ</w:t>
      </w:r>
      <w:r>
        <w:rPr/>
        <w:t>徏挰⼮⨫扎咣洴洹甸塮牖쉰⍴浦⾵䁹琺슮뿃朸␲</w:t>
      </w:r>
      <w:r>
        <w:rPr/>
        <w:t>ⱥ</w:t>
      </w:r>
      <w:r>
        <w:rPr/>
        <w:t>坕쉀唸稯싂廂年告㤣㑬㦮쉪稸䔬</w:t>
      </w:r>
      <w:r>
        <w:rPr/>
        <w:t>ⵏ</w:t>
      </w:r>
      <w:r>
        <w:rPr/>
        <w:t>奾橇瑈硂</w:t>
      </w:r>
      <w:r>
        <w:rPr/>
        <w:t>ꥉ</w:t>
      </w:r>
      <w:r>
        <w:rPr/>
        <w:t>싂㈻䙳䉞慖枬伺⥮㎩</w:t>
      </w:r>
      <w:r>
        <w:rPr/>
        <w:t>ꦣꕬ</w:t>
      </w:r>
      <w:r>
        <w:rPr/>
        <w:t>⡇</w:t>
      </w:r>
      <w:r>
        <w:rPr/>
        <w:t>䏂䱒硃䞥妩佾偂䃂歪姂╣춣䈦䡉⵺伹숬亿ノ役䴨슿䝫⥡⹬唤迂䕲䁆</w:t>
      </w:r>
      <w:r>
        <w:rPr/>
        <w:t>꧂</w:t>
      </w:r>
      <w:r>
        <w:rPr/>
        <w:t>썸燂㟂㤭ꍣ札眻䁒䄣幔䊩䥆傩⍢瑊숊</w:t>
      </w:r>
      <w:r>
        <w:rPr/>
        <w:t>ⱬ☺</w:t>
      </w:r>
      <w:r>
        <w:rPr/>
        <w:t>㈳炩捸⏂싃겏穹睱彗ꍡꇂ硣浨渤燂쉕盂吹⑷乭☯轐創䍦伴촪䌴㡕塪楚倷㋂슡</w:t>
      </w:r>
      <w:r>
        <w:rPr/>
        <w:t>ꖮ</w:t>
      </w:r>
      <w:r>
        <w:rPr/>
        <w:t>地쌲묬旂㉀梘㉠⩎䤨啬䙔䫂飂権懂獊㉣</w:t>
      </w:r>
      <w:r>
        <w:rPr/>
        <w:t>ꤤ</w:t>
      </w:r>
      <w:r>
        <w:rPr/>
        <w:t>測╘싂⎘炵愦</w:t>
      </w:r>
      <w:r>
        <w:rPr/>
        <w:t>ꤹ</w:t>
      </w:r>
      <w:r>
        <w:rPr/>
        <w:t>畳쉬瑎假匳典쉌燂숺輫挸ヂ榱䭤呹䙇畎坥䒩䀯杂⼽势ꥢ⹦桂녯桄슘</w:t>
      </w:r>
      <w:r>
        <w:rPr/>
        <w:t>⢮</w:t>
      </w:r>
      <w:r>
        <w:rPr/>
        <w:t>噚</w:t>
      </w:r>
      <w:r>
        <w:rPr/>
        <w:t>ꦿ</w:t>
      </w:r>
      <w:r>
        <w:rPr/>
        <w:t>㓂⥠㭈쉧⵬뭆㉇썋幧ㅢ䕇㟂䣂㵦숵勂䠥䑗䩙睅㉩佮싍䝀摎쉨㯂攪슘츳쉄獍瞘㔵燍欣呪㍙攺㞿涘顷係떩⮡슩爣䱗獡旂⽸乭썇숷杋煭⥃갦췎汧㮥眹䄨䭐恪涘砩쉹恩呟</w:t>
      </w:r>
      <w:r>
        <w:rPr/>
        <w:t>⡪</w:t>
      </w:r>
      <w:r>
        <w:rPr/>
        <w:t>咮桰깳⩢䀷䊮쉎䪡䔸眲⥪䭩挨瘩幸塩쉕祬䁕숪㵲</w:t>
      </w:r>
      <w:r>
        <w:rPr/>
        <w:t>⡖</w:t>
      </w:r>
      <w:r>
        <w:rPr/>
        <w:t>椪䵮⥸쉚獭㡳䳂쉐輥稰䙕杓쉌쉎呢奞塐嘺㞱偫쉄㛂皱깍張쏃쉈</w:t>
      </w:r>
      <w:r>
        <w:rPr/>
        <w:t>ꤪ</w:t>
      </w:r>
      <w:r>
        <w:rPr/>
        <w:t>桮〫뽓特硯礥</w:t>
      </w:r>
      <w:r>
        <w:rPr/>
        <w:t>⡕</w:t>
      </w:r>
      <w:r>
        <w:rPr/>
        <w:t>㍇쉉捘㎱㐺㥤뭋⽎⺏椶ヂ敎⿂㠦ꌨ䦡㕊漱縰♑㡚轑恥㙯啯</w:t>
      </w:r>
      <w:r>
        <w:rPr/>
        <w:t>ꤲ</w:t>
      </w:r>
      <w:r>
        <w:rPr/>
        <w:t>땯㩔侏⪿璻뼯楸奙〴껂歇嘲▩깸娱썙漦摒⭵硍♉䀻슏⛎㌬㥋獩決檩协溬싂栳⍐欭꺩㡪䑘㤫幀埂怣䡡洳숪▵坥딶슘桇佨㨳噾촶쵪歒㉭参祏幃歅㍖칯礽</w:t>
      </w:r>
      <w:r>
        <w:rPr/>
        <w:t>ⱳ</w:t>
      </w:r>
      <w:r>
        <w:rPr/>
        <w:t>썦쉬潟曂坊䢬ꥭ瓂䄹㡒娵在싂슡憘顥偰</w:t>
      </w:r>
      <w:r>
        <w:rPr/>
        <w:t>ⱷ</w:t>
      </w:r>
      <w:r>
        <w:rPr/>
        <w:t>梻祀␰㭱仂숯⑟쉉⑤吶彯떏扖⚩꥚䡪땺쉡玮呇⥥兄怸⥑㤹惂琳䥔捴ㅚ싂싂Ⓜ㉺怤䁠浶ꆩ</w:t>
      </w:r>
      <w:r>
        <w:rPr/>
        <w:t>ꥂ</w:t>
      </w:r>
      <w:r>
        <w:rPr/>
        <w:t>弽슮숪畺步⴯升䉂㭭㋂</w:t>
      </w:r>
      <w:r>
        <w:rPr/>
        <w:t>ꖬ</w:t>
      </w:r>
      <w:r>
        <w:rPr/>
        <w:t>뿂</w:t>
      </w:r>
      <w:r>
        <w:rPr/>
        <w:t>꥓</w:t>
      </w:r>
      <w:r>
        <w:rPr/>
        <w:t>牔䌴棂㘰偎쉺쉙轫㉾瘯쵃뭥䕙깯⪻燂싂ꥥ䔱浸ꥡ</w:t>
      </w:r>
      <w:r>
        <w:rPr/>
        <w:t>ꦱ</w:t>
      </w:r>
      <w:r>
        <w:rPr/>
        <w:t>㔺ꍾ컂♍겣슮䑞㙠䜵</w:t>
      </w:r>
      <w:r>
        <w:rPr/>
        <w:t>ꖥ</w:t>
      </w:r>
      <w:r>
        <w:rPr/>
        <w:t>扃㍂䵠呁囂杙</w:t>
      </w:r>
      <w:r>
        <w:rPr/>
        <w:t>ꕩ</w:t>
      </w:r>
      <w:r>
        <w:rPr/>
        <w:t>佖繱撥뭞䱊甲</w:t>
      </w:r>
      <w:r>
        <w:rPr/>
        <w:t>ⷎ</w:t>
      </w:r>
      <w:r>
        <w:rPr/>
        <w:t>䠱坬沥捖吺쵏爱⨥䁯祌䗍☪⻍㣎漵䔪瑷挥恉癡쉱ꥡ汨硳㙁⏂題怮䇂嘶䔺㞏⍴び䄻䙤彇䕍兕䈲来뇂쉟斱剀㝊ㅐ걌攷弱</w:t>
      </w:r>
      <w:r>
        <w:rPr/>
        <w:t>ꥁ</w:t>
      </w:r>
      <w:r>
        <w:rPr/>
        <w:t>轓⍅</w:t>
      </w:r>
      <w:r>
        <w:rPr/>
        <w:t>ꤷ</w:t>
      </w:r>
      <w:r>
        <w:rPr/>
        <w:t>桅棂塴溘쎥輦滍倽ㅹ㴹㙥澩牟ꥰ秂纩顏汖䭶걥䉘洩⹳琹쉧ꎥ䍊䔲</w:t>
      </w:r>
      <w:r>
        <w:rPr/>
        <w:t>ⱖ</w:t>
      </w:r>
      <w:r>
        <w:rPr/>
        <w:t>ꄊ伣ꥦ䎩䡥</w:t>
      </w:r>
      <w:r>
        <w:rPr/>
        <w:t>Ɽ</w:t>
      </w:r>
      <w:r>
        <w:rPr/>
        <w:t>姍쉺輺</w:t>
      </w:r>
      <w:r>
        <w:rPr/>
        <w:t>ꦮ</w:t>
      </w:r>
      <w:r>
        <w:rPr/>
        <w:t>毂璱条扄穅뇂睳╃㞿濂捦幞ꥩ숷橷깥㉱汉ꍆ䙡牔畾╰嫂炵戶⾱栶㣂䩸晳轩泃⾘㋂쵡奟熱串瑣玿⨷瓂漱呈䁀䭳湆剢洸湋</w:t>
      </w:r>
      <w:r>
        <w:rPr/>
        <w:t>⣂</w:t>
      </w:r>
      <w:r>
        <w:rPr/>
        <w:t>丣</w:t>
      </w:r>
      <w:r>
        <w:rPr/>
        <w:t>⣍</w:t>
      </w:r>
      <w:r>
        <w:rPr/>
        <w:t>殩뽐竂</w:t>
      </w:r>
      <w:r>
        <w:rPr/>
        <w:t>ꕬ</w:t>
      </w:r>
      <w:r>
        <w:rPr/>
        <w:t>福䌶숻牢眻♳⨩걀␯彋⵫幙䝆쉀縴坖猹歅⥚䤱⻂碩䵲塆䁪㏂䩞䨴偸䴷뭹㕥䮘싂䥅⵳儥㐩咱</w:t>
      </w:r>
      <w:r>
        <w:rPr/>
        <w:t>⡦</w:t>
      </w:r>
      <w:r>
        <w:rPr/>
        <w:t>습濂◂こ掩쉄䕺⭈츯☺묻湴ꥵ䱏娤</w:t>
      </w:r>
      <w:r>
        <w:rPr/>
        <w:t>⢿</w:t>
      </w:r>
      <w:r>
        <w:rPr/>
        <w:t>㋃㤭㈱䨻슮䍐漽䬮炱幍㑑吺꺱余䕇兄㔭</w:t>
      </w:r>
      <w:r>
        <w:rPr/>
        <w:t>Ⱬ</w:t>
      </w:r>
      <w:r>
        <w:rPr/>
        <w:t>幯䐦⩅散䅋깒⯂轲쉌䩭䁂塄ぷ幉幢㢩晀䊮洹夽䬰磂땒澬</w:t>
      </w:r>
      <w:r>
        <w:rPr/>
        <w:t>Ⱘ</w:t>
      </w:r>
      <w:r>
        <w:rPr/>
        <w:t>쉫⬰⧂넰䑺뼭䪵㴤堦䡒䵦䋂쉆吪쉋뗂ꥶ⤸火䕮佯案媮繇頷숩숬妏硁晗뼲と숷畦恞姂쎩뭌쉌싂埃顊捲䘱祑쉺뭦곂뼴㕘⩩⌤塟넨幸坁슩刣♍眣⩴䷂呆㎩㒿䱒쵈쵞䋂숳</w:t>
      </w:r>
      <w:r>
        <w:rPr/>
        <w:t>ⵇ</w:t>
      </w:r>
      <w:r>
        <w:rPr/>
        <w:t>姃䝉걺畍織</w:t>
      </w:r>
      <w:r>
        <w:rPr/>
        <w:t>Ⲯ</w:t>
      </w:r>
      <w:r>
        <w:rPr/>
        <w:t>슮㥂</w:t>
      </w:r>
      <w:r>
        <w:rPr/>
        <w:t>ꗍ</w:t>
      </w:r>
      <w:r>
        <w:rPr/>
        <w:t>싂䏂棂</w:t>
      </w:r>
      <w:r>
        <w:rPr/>
        <w:t>꧂⑞⑸ꤺ</w:t>
      </w:r>
      <w:r>
        <w:rPr/>
        <w:t>汒瘤䉖숤쉐眱机䛂ꅾ摊슏绂䲡⽢䬨⎩☭堵⼹礬捆썙㥣⾵䫂眭㥩긨㙮문圯</w:t>
      </w:r>
      <w:r>
        <w:rPr/>
        <w:t>⡹</w:t>
      </w:r>
      <w:r>
        <w:rPr/>
        <w:t>暡⭅ꅘ㊥</w:t>
      </w:r>
      <w:r>
        <w:rPr/>
        <w:t>ꔭꕐ</w:t>
      </w:r>
      <w:r>
        <w:rPr/>
        <w:t>汷뗎坞㙟穗䷂榩仂㜤禬㈺潴恦漥⩀坤䤻煂</w:t>
      </w:r>
      <w:r>
        <w:rPr/>
        <w:t>ⷂ</w:t>
      </w:r>
      <w:r>
        <w:rPr/>
        <w:t>浘擂欰䙬숴䭦ォ䨩曂슏쉫⿂癠伯쉫曂敩䚡쵨⎬堻슥㗂摠쉖ヂ㭙䥗䀶㦵痂圦노ꍴ嚱⤪祂⨺䤫녟坰㉒玥⬲㉰䥁㟍⍰떻彬뭶救煃楟ꅳ숲</w:t>
      </w:r>
      <w:r>
        <w:rPr/>
        <w:t>ꦱ</w:t>
      </w:r>
      <w:r>
        <w:rPr/>
        <w:t>獥じ쉟쉪扵썆썀㵟䀪䕌䙥⑙촳䢮幁景싂牺깉奞♞묨利猩㬪奶㔣숫恙牏㑥䂩懂捌䌱婘⫂쉐⵩숪彸⩢쉒㕍愣癠潅ꄪ</w:t>
      </w:r>
      <w:r>
        <w:rPr/>
        <w:t>Ⲙ</w:t>
      </w:r>
      <w:r>
        <w:rPr/>
        <w:t>㕡卐㡷쉘䵣呷ㅎ쎡㧂숮촪硉没ㄫ摮姂䌤椣桁槍産䘱套睑獄坁䬶揍扳쉥㝪땞숰㘥⹦頴ꌽ</w:t>
      </w:r>
      <w:r>
        <w:rPr/>
        <w:t>⡂</w:t>
      </w:r>
      <w:r>
        <w:rPr/>
        <w:t>ぬ㝩숱奅灭슣ㅵ庥㑱婢⩧瀷役땦ㆩ琱⑈⼽㵤啷䄹썰⫎⑹</w:t>
      </w:r>
      <w:r>
        <w:rPr/>
        <w:t>⢿</w:t>
      </w:r>
      <w:r>
        <w:rPr/>
        <w:t>䝪䠨塌坩♤楮䀥㈹ꥲ⚱쉓쉾竂㐥쉒䬭桫牪䕁슬䭺䍕伫颩ꍂ匬湠傩瀣捩⛂創⨊⭞数噌恈䤦㒻噦츯捃츥⑏渱䭎涣칩╧洦칚坢쉍ヂ쉂땹</w:t>
      </w:r>
      <w:r>
        <w:rPr/>
        <w:t>ꥀ</w:t>
      </w:r>
      <w:r>
        <w:rPr/>
        <w:t>㘫┩乧顾ꥬ㉥</w:t>
      </w:r>
      <w:r>
        <w:rPr/>
        <w:t>ꕰ</w:t>
      </w:r>
      <w:r>
        <w:rPr/>
        <w:t>ꍕ㭋䕒彦⥋㉐</w:t>
      </w:r>
      <w:r>
        <w:rPr/>
        <w:t>ⱈ</w:t>
      </w:r>
      <w:r>
        <w:rPr/>
        <w:t>㵠眭㎥ꍨ淂武䳂䁄⺿䩥쉄㵘厘穁슻哂䞿廎汬ꅶ娮⫂獢捇瓂輥䉹櫃䮡㒩㬸㝅뭥싂繞쉳㉖纥晪区쉖竃佃☽⩹ꍋ쉗濃촹き䑣싂摆橑癃怩契녲</w:t>
      </w:r>
      <w:r>
        <w:rPr/>
        <w:t>ⱍ</w:t>
      </w:r>
      <w:r>
        <w:rPr/>
        <w:t>擎⤤䱒䩫浌灾숥㚬偘婍捐숭䲣汪伳桦煕捰ㄸ䀭⼪㡗迂⩖縪㫂⩡㍂⤻呴㥺睌걾垣놵⨹瀯吽牨쉊䘱쉾⬫⩍砶㤲ㅕ㶥䯂⹀輱⹒噹轋潩䭘欲旂奬</w:t>
      </w:r>
      <w:r>
        <w:rPr/>
        <w:t>ꔶ</w:t>
      </w:r>
      <w:r>
        <w:rPr/>
        <w:t>㖩汓楯顕</w:t>
      </w:r>
      <w:r>
        <w:rPr/>
        <w:t>⡠</w:t>
      </w:r>
      <w:r>
        <w:rPr/>
        <w:t>敧框睟숩</w:t>
      </w:r>
      <w:r>
        <w:rPr/>
        <w:t>ꤩ</w:t>
      </w:r>
      <w:r>
        <w:rPr/>
        <w:t>㔺뽴潀捃⪱㵞츶뽬偕ꌱ⍤扤쉶穖♺䉁䋂轋颥␳䩨温숷⺘⌸쉯쉧㨩䠦</w:t>
      </w:r>
      <w:r>
        <w:rPr/>
        <w:t>ⵌ</w:t>
      </w:r>
      <w:r>
        <w:rPr/>
        <w:t>景垿奎湲潔숩制湵</w:t>
      </w:r>
      <w:r>
        <w:rPr/>
        <w:t>ⵗ</w:t>
      </w:r>
      <w:r>
        <w:rPr/>
        <w:t>숶㉟ꅹ쉬噭쏂漫楎瑺慁儵⫂煚칄ㅌ嫂愽</w:t>
      </w:r>
      <w:r>
        <w:rPr/>
        <w:t>⠻</w:t>
      </w:r>
      <w:r>
        <w:rPr/>
        <w:t>礪㥥祒걔</w:t>
      </w:r>
      <w:r>
        <w:rPr/>
        <w:t>ⱇ</w:t>
      </w:r>
      <w:r>
        <w:rPr/>
        <w:t>佩卑着䪘娪亩⍊㥣㕾䩍뽢▏䉲</w:t>
      </w:r>
      <w:r>
        <w:rPr/>
        <w:t>Ⳃ</w:t>
      </w:r>
      <w:r>
        <w:rPr/>
        <w:t>䱰啟⽮撥甲榵⬶숬灕㜪</w:t>
      </w:r>
      <w:r>
        <w:rPr/>
        <w:t>ꗂ</w:t>
      </w:r>
      <w:r>
        <w:rPr/>
        <w:t>器⽘偁䄥떩䪣え橊噏ꍾ党㜳</w:t>
      </w:r>
      <w:r>
        <w:rPr/>
        <w:t>ⵖ</w:t>
      </w:r>
      <w:r>
        <w:rPr/>
        <w:t>捍</w:t>
      </w:r>
      <w:r>
        <w:rPr/>
        <w:t>Ⳃ</w:t>
      </w:r>
      <w:r>
        <w:rPr/>
        <w:t>囂⵸㚿摫쉮</w:t>
      </w:r>
      <w:r>
        <w:rPr/>
        <w:t>Ⱘ</w:t>
      </w:r>
      <w:r>
        <w:rPr/>
        <w:t>坲汓䁇稷숵嫂⥺㝷뭺</w:t>
      </w:r>
      <w:r>
        <w:rPr/>
        <w:t>ꥑ</w:t>
      </w:r>
      <w:r>
        <w:rPr/>
        <w:t>抣숴恘䭣稦秂䥉⛂䝐싎䜸医檱亥渪㦬녀䑐䵂啉教呭浞䁐</w:t>
      </w:r>
      <w:r>
        <w:rPr/>
        <w:t>⡈</w:t>
      </w:r>
      <w:r>
        <w:rPr/>
        <w:t>卡斥⹕未种爣꥾썩廂쉫칄噕繇〱♀</w:t>
      </w:r>
      <w:r>
        <w:rPr/>
        <w:t>ꕀ</w:t>
      </w:r>
      <w:r>
        <w:rPr/>
        <w:t>䲥椩⸱煢걚顖숻걓㬻䋍䙃慥녦슿쉙䚱窏墻㌷扱瑚걡⬻䩦ꌪ檿슬㪩癤⑫楂썵惂</w:t>
      </w:r>
      <w:r>
        <w:rPr/>
        <w:t>ⶬ</w:t>
      </w:r>
      <w:r>
        <w:rPr/>
        <w:t>僂㴳囂㑫哂㎡츺坒嚣䍪漪╋⹚捠ㅨ輩䜨勂圽瞘㜫땤頬慐䔰쉋ꌺ숪쉍䨨繫拂䍾슏梬⹢椳걾㉍싃澵弥佧쵞䭟瞮䜶畨告⚘縯纻칺</w:t>
      </w:r>
      <w:r>
        <w:rPr/>
        <w:t>ꕇ</w:t>
      </w:r>
      <w:r>
        <w:rPr/>
        <w:t>绂獟쉆䛎煸捙ꍾ㭰卑桑믂슩噙䥸ꍶ獫参儻♀坭䝹娳瑡〪㡉獵쉤쉁セ併捣숣㥬碵썹牘⼺䘽㬣⹬潬숳갰㦩仃㩗別佮䏃</w:t>
      </w:r>
      <w:r>
        <w:rPr/>
        <w:t>ⶡ</w:t>
      </w:r>
      <w:r>
        <w:rPr/>
        <w:t>焨䩞쉨䐫㭵あ⩶塯갮䏂뭑숮ꅸ祸潾㷂瀪싂䡓䩞敊㟂抻䫂묺劵</w:t>
      </w:r>
      <w:r>
        <w:rPr/>
        <w:t>ⲿ</w:t>
      </w:r>
      <w:r>
        <w:rPr/>
        <w:t>㤺녍Ⓜ䬮㔥⍧⩏䠺盍潭挥煵</w:t>
      </w:r>
      <w:r>
        <w:rPr/>
        <w:t>꥓</w:t>
      </w:r>
      <w:r>
        <w:rPr/>
        <w:t>⻍묺⛂슱㵟彷埂㐊䖣⚥欷䠲㎮</w:t>
      </w:r>
      <w:r>
        <w:rPr/>
        <w:t>ⲡ</w:t>
      </w:r>
      <w:r>
        <w:rPr/>
        <w:t>䵢䙱迂疩⴨牴䛂쉐䦡嗂㓃䀪桕眮弰㌦䉲䙧恓</w:t>
      </w:r>
      <w:r>
        <w:rPr/>
        <w:t>Ⳃ</w:t>
      </w:r>
      <w:r>
        <w:rPr/>
        <w:t>輹繷惂嚻瑎㖏</w:t>
      </w:r>
      <w:r>
        <w:rPr/>
        <w:t>⡾</w:t>
      </w:r>
      <w:r>
        <w:rPr/>
        <w:t>ㅷ塐╚睇따쉭싂癁슻䍧ꌺ㘺땣뽸⑈旂䌱슱㡅墵땪顪掩湣쉹䑯䙨갳浫水噰ꍣ숴琱わ敮潈쉎䝨瑑ꅇ〪滎습唦⴪啵倬倪쌶滂姂⴫啵䉩㍉棃䄻넳彳潘吸</w:t>
      </w:r>
      <w:r>
        <w:rPr/>
        <w:t>ꤲ</w:t>
      </w:r>
      <w:r>
        <w:rPr/>
        <w:t>㜮깹灑㷂칗뗂烂〨</w:t>
      </w:r>
      <w:r>
        <w:rPr/>
        <w:t>Ⱚ</w:t>
      </w:r>
      <w:r>
        <w:rPr/>
        <w:t>硷捣뭐渪奅偞獢稺䷂彎㷂係毂竂⽁瑍㭕梵彗奘쉧㜱㖥䐬쉷惍瑇儥䡡䙶䄮䵹⚏塢䥆㙷</w:t>
      </w:r>
      <w:r>
        <w:rPr/>
        <w:t>ⴸ</w:t>
      </w:r>
      <w:r>
        <w:rPr/>
        <w:t>ㄣ㡴恵汨啷步扞═䡫␺䄪啴䉳䝀䉔溬晲㍮⼫慫剙兲</w:t>
      </w:r>
      <w:r>
        <w:rPr/>
        <w:t>ⱸ</w:t>
      </w:r>
      <w:r>
        <w:rPr/>
        <w:t>䚏梬杮⼷倱〈頦ꄽ䥔</w:t>
      </w:r>
      <w:r>
        <w:rPr/>
        <w:t>ⱦ</w:t>
      </w:r>
      <w:r>
        <w:rPr/>
        <w:t>敹幮摠䉠㑹쉳㬬㭰㉞塲汒╵恮倲습杈个캥敶伤灒橅扤슏周澿朹⩃쉾彊歹쉨딲뮮桦㊵玮哃䕮桫匯李堸凎剞⩐⍺囂棂쉯⭁</w:t>
      </w:r>
      <w:r>
        <w:rPr/>
        <w:t>⢩ⲥ</w:t>
      </w:r>
      <w:r>
        <w:rPr/>
        <w:t>湘䍀</w:t>
      </w:r>
      <w:r>
        <w:rPr/>
        <w:t>ꕌ</w:t>
      </w:r>
      <w:r>
        <w:rPr/>
        <w:t>뗎쉶쉭榡녚⩓㔪壂쉔</w:t>
      </w:r>
      <w:r>
        <w:rPr/>
        <w:t>⣂</w:t>
      </w:r>
      <w:r>
        <w:rPr/>
        <w:t>㢬㤴乇ォ♊囂쉱捗땏熱畔</w:t>
      </w:r>
      <w:r>
        <w:rPr/>
        <w:t>ꥋ</w:t>
      </w:r>
      <w:r>
        <w:rPr/>
        <w:t>癘楑쌻␦䙦슘뾬㉬칙놬乶旎䷍쉪䰨쵀ꥸ⌻䛎</w:t>
      </w:r>
      <w:r>
        <w:rPr/>
        <w:t>ⴴ</w:t>
      </w:r>
      <w:r>
        <w:rPr/>
        <w:t>쉳手参㪩㙫</w:t>
      </w:r>
      <w:r>
        <w:rPr/>
        <w:t>ꕍ</w:t>
      </w:r>
      <w:r>
        <w:rPr/>
        <w:t>愪殏珂</w:t>
      </w:r>
      <w:r>
        <w:rPr/>
        <w:t>⡪</w:t>
      </w:r>
      <w:r>
        <w:rPr/>
        <w:t>㩒坶彯歘䩴䀸쉢轆䝵轲捧㝰煭쉊</w:t>
      </w:r>
      <w:r>
        <w:rPr/>
        <w:t>ⱉⓂ</w:t>
      </w:r>
      <w:r>
        <w:rPr/>
        <w:t>徬瑨縦슿啓쉇囂烂敮畁滂畔㕺朳뼸旂杈甽썋쵟ꅑ杉曃㥣揂</w:t>
      </w:r>
      <w:r>
        <w:rPr/>
        <w:t>ⵑ</w:t>
      </w:r>
      <w:r>
        <w:rPr/>
        <w:t>桏侣⩂䩰츪㬽捘䀫晎䩐뭄숫㨶䊻쉰暮剃杮ꅦ㡇䇂쎻☸㕖扪㍀䝣唪癃栥䁌ꆬ䇂䱇淂燍慟</w:t>
      </w:r>
      <w:r>
        <w:rPr/>
        <w:t>ⱋ⭷</w:t>
      </w:r>
      <w:r>
        <w:rPr/>
        <w:t>쉠습숪扒㥐슱㝥䡾祫⩣숺䘨쉚欸灑奩䘻싂畸捈뽎</w:t>
      </w:r>
      <w:r>
        <w:rPr/>
        <w:t>ꕔ</w:t>
      </w:r>
      <w:r>
        <w:rPr/>
        <w:t>吷</w:t>
      </w:r>
      <w:r>
        <w:rPr/>
        <w:t>ꔤ</w:t>
      </w:r>
      <w:r>
        <w:rPr/>
        <w:t>쉏奂㌶慊坭穧썶⑫愻摵쉉浏㝘㯂䜰丵摣䭢㥃쉇쉲櫂䡂偞婪檻㩙漲䷂燂쉆惍愶幞戲쉨║깂걵뽪䁶慞㑵⑮獰欪䍇㑍潷뽾㙡䭱廎㙋깏晋珂╢⸻㡦杊䥕䀶痂圮칯䤶┳䬰땟㌵圳祱⩞埃④懂䙷弭橖扭係矂䍊慆</w:t>
      </w:r>
      <w:r>
        <w:rPr/>
        <w:t>⡯⯂</w:t>
      </w:r>
      <w:r>
        <w:rPr/>
        <w:t>嘪灥慒</w:t>
      </w:r>
      <w:r>
        <w:rPr/>
        <w:t>꧂</w:t>
      </w:r>
      <w:r>
        <w:rPr/>
        <w:t>獮䀱䋂╮兴䑅㡇ꥡ坸䑘辿扵堥슘弪伵ꍥ⫂咡京擎䑸祆捇㥏⺻땍ꅞ畸쉦摊䀫㨊渷捹穓䉔䰮久唽勂也棎⑉쉩㙴㒿噘㈨堺敤</w:t>
      </w:r>
      <w:r>
        <w:rPr/>
        <w:t>Ⱕ</w:t>
      </w:r>
      <w:r>
        <w:rPr/>
        <w:t>愥扔갪䎡䤰愯桲㡅䃎牐슻佤䆿㍖Ⓜ澥㡱癊媡䭎䘫慰믂쉴奺쵞㥞瘴䵐樯䖩䕃㈯걭딪顥䑰畋䲩㢿</w:t>
      </w:r>
      <w:r>
        <w:rPr/>
        <w:t>ⱖ</w:t>
      </w:r>
      <w:r>
        <w:rPr/>
        <w:t>䥩喩搬쉆䥰桹樷쉹橋婬촦扷婲㵪쉓縯썹栤䉉䕮⑬⥎땁穡婔긷䕒</w:t>
      </w:r>
      <w:r>
        <w:rPr/>
        <w:t>ꗂ</w:t>
      </w:r>
      <w:r>
        <w:rPr/>
        <w:t>쉎긻睲焳䕓䴪䝞䨨頦㌻哃</w:t>
      </w:r>
      <w:r>
        <w:rPr/>
        <w:t>ⰳ</w:t>
      </w:r>
      <w:r>
        <w:rPr/>
        <w:t>夹序䨺깷潗片쉉☳</w:t>
      </w:r>
      <w:r>
        <w:rPr/>
        <w:t>ꕆ</w:t>
      </w:r>
      <w:r>
        <w:rPr/>
        <w:t>㘥僂쉋剭㩡⨤澩勂繢깮埂堪奭㇂祯繓眳乆爣䰨⎡싂겏䵓婞儲祲♴彎坌顠甩垡呧⥺싂汢㩋믂泂묯숮㑴⨽爫硣⩹繀</w:t>
      </w:r>
      <w:r>
        <w:rPr/>
        <w:t>꧂⑇</w:t>
      </w:r>
      <w:r>
        <w:rPr/>
        <w:t>䡭澩숭⼻⭄숶</w:t>
      </w:r>
      <w:r>
        <w:rPr/>
        <w:t>⡶</w:t>
      </w:r>
      <w:r>
        <w:rPr/>
        <w:t>吭⸨쌯慷쵡뼽歒숱䣂뽵㋂쌪䅙渱⩒숨欵녮䍠睧玘轡效猤繤</w:t>
      </w:r>
      <w:r>
        <w:rPr/>
        <w:t>⠷</w:t>
      </w:r>
      <w:r>
        <w:rPr/>
        <w:t>㥾♭種午</w:t>
      </w:r>
      <w:r>
        <w:rPr/>
        <w:t>ꕆ</w:t>
      </w:r>
      <w:r>
        <w:rPr/>
        <w:t>䭤쉓</w:t>
      </w:r>
      <w:r>
        <w:rPr/>
        <w:t>ꥆ</w:t>
      </w:r>
      <w:r>
        <w:rPr/>
        <w:t>깧㬽灣暮样슘玘㉖呟绂쉘숽쎥⑫긣棂係⹉숥䄳⥦垬㢏棂壎癭䕞㶣庬䊬⽌떘쉦甩䰱</w:t>
      </w:r>
      <w:r>
        <w:rPr/>
        <w:t>⢵</w:t>
      </w:r>
      <w:r>
        <w:rPr/>
        <w:t>㪏</w:t>
      </w:r>
      <w:r>
        <w:rPr/>
        <w:t>ꕉ</w:t>
      </w:r>
      <w:r>
        <w:rPr/>
        <w:t>쌹⨷숪</w:t>
      </w:r>
      <w:r>
        <w:rPr/>
        <w:t>ⵯ</w:t>
      </w:r>
      <w:r>
        <w:rPr/>
        <w:t>摁⑉硭쉺栯⑨㶏숪晵㨫灭繦</w:t>
      </w:r>
      <w:r>
        <w:rPr/>
        <w:t>Ⱜ</w:t>
      </w:r>
      <w:r>
        <w:rPr/>
        <w:t>ꤲ</w:t>
      </w:r>
      <w:r>
        <w:rPr/>
        <w:t>恺☶㔰촫ㅩ땈쉁ꍶ呑⎿弯慤뼴쵦䑄妥獦⨶晢潢</w:t>
      </w:r>
      <w:r>
        <w:rPr/>
        <w:t>꧂ⷂ</w:t>
      </w:r>
      <w:r>
        <w:rPr/>
        <w:t>쉾坃䈫祈</w:t>
      </w:r>
      <w:r>
        <w:rPr/>
        <w:t>ꦡ</w:t>
      </w:r>
      <w:r>
        <w:rPr/>
        <w:t>䱠쉱쵍㇂㔺썖</w:t>
      </w:r>
      <w:r>
        <w:rPr/>
        <w:t>ⱡ</w:t>
      </w:r>
      <w:r>
        <w:rPr/>
        <w:t>栭숰</w:t>
      </w:r>
      <w:r>
        <w:rPr/>
        <w:t>ꤵ</w:t>
      </w:r>
      <w:r>
        <w:rPr/>
        <w:t>挸꥔佹卢䑭쉷슏</w:t>
      </w:r>
      <w:r>
        <w:rPr/>
        <w:t>ⱕ</w:t>
      </w:r>
      <w:r>
        <w:rPr/>
        <w:t>枘</w:t>
      </w:r>
      <w:r>
        <w:rPr/>
        <w:t>ꗂ</w:t>
      </w:r>
      <w:r>
        <w:rPr/>
        <w:t>敁搮秂⾮獈㔣祡印⪏㧃⍴싂넮싍㒡</w:t>
      </w:r>
      <w:r>
        <w:rPr/>
        <w:t>⣎</w:t>
      </w:r>
      <w:r>
        <w:rPr/>
        <w:t>札稯硍갶嘳</w:t>
      </w:r>
      <w:r>
        <w:rPr/>
        <w:t>ꤽ</w:t>
      </w:r>
      <w:r>
        <w:rPr/>
        <w:t>슮쉊䁓㙙溣⑥ㅔ琰椷婊㒱怣卨䡑</w:t>
      </w:r>
      <w:r>
        <w:rPr/>
        <w:t>ꔪ</w:t>
      </w:r>
      <w:r>
        <w:rPr/>
        <w:t>䭄쉭歮쉰㣍쉘偦塎幕䵓番䅌摧䱲啱习⑫ꍩ⽵娥땚橘睖〮츽単䙑幉桠묱싍䝺䭾懂徥珂兡쉑쉔棂䣂䆏穌㓃㙒䘫⍍颣漪⩧反摪⩂祹Ⓨぺ䍺ㄪ숪䘨긦䡱䲩䁯夬뽞稦顑㈦썋㕄倵</w:t>
      </w:r>
      <w:r>
        <w:rPr/>
        <w:t>ⰳ⍔</w:t>
      </w:r>
      <w:r>
        <w:rPr/>
        <w:t>ꅚ䛂灾㏂쉌䕆䅰じ狂瘯澵礵䁱숻쉙啴㴹杙㤫㵤怮䘳殥盍</w:t>
      </w:r>
      <w:r>
        <w:rPr/>
        <w:t>⢥</w:t>
      </w:r>
      <w:r>
        <w:rPr/>
        <w:t>礦㘶⥥摡榣쉹伻煟匱䉘敬杲쉴썈䉰䁫䁹疻礤楇捉╄㙾⩅灭숵ꄦ䍮䡘㠬彫炿㖣䑦㢱슡樺参㗂磃⨥䙊彂⬭歅䬲㈻갰ꍈ</w:t>
      </w:r>
      <w:r>
        <w:rPr/>
        <w:t>ꤹ</w:t>
      </w:r>
      <w:r>
        <w:rPr/>
        <w:t>睷浓뼬㝄⪱뽥⍧ꍔ긫炱쉨⫂晈㜽땋嘳䬸숤</w:t>
      </w:r>
      <w:r>
        <w:rPr/>
        <w:t>ꥋ</w:t>
      </w:r>
      <w:r>
        <w:rPr/>
        <w:t>瓂婋넨䜊♵唶䑉㙒숽䔩噶䧂꺩갬攲㋍湯㈤转䭇燂冱伨Ⓜ夷䍱㑥偨츻㈣</w:t>
      </w:r>
      <w:r>
        <w:rPr/>
        <w:t>꧂ꗎ</w:t>
      </w:r>
      <w:r>
        <w:rPr/>
        <w:t>瘣塾긦㝥㍺䥉뽃䤣怵楖䡣⺣⹬垥癆ㄽ㡡啞⹶㖏彔偨倻敆幗楔昻晏␶恧깠칞㬦䝪⭗┮</w:t>
      </w:r>
      <w:r>
        <w:rPr/>
        <w:t>⡒⭾</w:t>
      </w:r>
      <w:r>
        <w:rPr/>
        <w:t>ꦮ</w:t>
      </w:r>
      <w:r>
        <w:rPr/>
        <w:t>顄㙎値㬤杳で穣쉌쉊䐣⩊哂뽕슿捒怯⍤〤╪咣健夥䅗晠쉹獴囂뼮⵨♎村剩</w:t>
      </w:r>
      <w:r>
        <w:rPr/>
        <w:t>ꕃ</w:t>
      </w:r>
      <w:r>
        <w:rPr/>
        <w:t>㣂埂㘱숭쉃⤽猺</w:t>
      </w:r>
      <w:r>
        <w:rPr/>
        <w:t>ꤨ</w:t>
      </w:r>
      <w:r>
        <w:rPr/>
        <w:t>晕偏</w:t>
      </w:r>
      <w:r>
        <w:rPr/>
        <w:t>ꦮ</w:t>
      </w:r>
      <w:r>
        <w:rPr/>
        <w:t>琣뽥噥⩴㧂䋂汇兢숫㙷祓砽숬硚呠㥸㬺㘪┺车칥洶佀摐쉉戲朰琹㩄䱑剏걓便</w:t>
      </w:r>
      <w:r>
        <w:rPr/>
        <w:t>⠽</w:t>
      </w:r>
      <w:r>
        <w:rPr/>
        <w:t>䰪뼽慎么噅晀슡</w:t>
      </w:r>
      <w:r>
        <w:rPr/>
        <w:t>ꔴ</w:t>
      </w:r>
      <w:r>
        <w:rPr/>
        <w:t>䉕뽭㩲䆩䭂汤䦩䇂䝟숯䙓깄䵗␮쉈슣乗䈲仂伨䳂╍쵴塒뭄츩䮿</w:t>
      </w:r>
    </w:p>
    <w:p>
      <w:pPr>
        <w:pStyle w:val="PreformattedText"/>
        <w:bidi w:val="0"/>
        <w:spacing w:before="0" w:after="0"/>
        <w:jc w:val="left"/>
        <w:rPr/>
      </w:pPr>
      <w:r>
        <w:rPr/>
        <w:t>묶쉸彺녗噢㉫䱓깘㄰⼶䆘塇愨쉭싂頮</w:t>
      </w:r>
      <w:r>
        <w:rPr/>
        <w:t>ⵉ</w:t>
      </w:r>
      <w:r>
        <w:rPr/>
        <w:t>ꅾ獳場呁癮⍆</w:t>
      </w:r>
      <w:r>
        <w:rPr/>
        <w:t>⠨</w:t>
      </w:r>
      <w:r>
        <w:rPr/>
        <w:t>启쉈仂単煠⧂扊쉠湙ㅾ㐨쉰牔侬渣䂣䍹恫爣걎㤦</w:t>
      </w:r>
      <w:r>
        <w:rPr/>
        <w:t>ꤪ</w:t>
      </w:r>
      <w:r>
        <w:rPr/>
        <w:t>町ꍇ轴뭱◂㥂廍轤滂쉬櫂쉟剙㔶こ⩟渷䊥彦倯⮏㬯杌汲墱숷煑き樽淃䡂灮场猦㝴燂姍丣싎刷㥣䄫圷ꅒ㙱썣杢竂칧싂㢡兟䉚촤䆻깮</w:t>
      </w:r>
      <w:r>
        <w:rPr/>
        <w:t>ꥉ</w:t>
      </w:r>
      <w:r>
        <w:rPr/>
        <w:t>䆡뗂䝷埂椪䁟║敁扺싂◂䌤輮㗂숺칰楠䝡歎灓敁걺㡖挫</w:t>
      </w:r>
      <w:r>
        <w:rPr/>
        <w:t>ꕪ</w:t>
      </w:r>
      <w:r>
        <w:rPr/>
        <w:t>怭</w:t>
      </w:r>
      <w:r>
        <w:rPr/>
        <w:t>ⱒ</w:t>
      </w:r>
      <w:r>
        <w:rPr/>
        <w:t>䅂恾瑢泃熻僂㝆㩃城浥猤㪮ꥷꎏ䎥汎曍旂㩬婊轠깵庵</w:t>
      </w:r>
      <w:r>
        <w:rPr/>
        <w:t>⠰</w:t>
      </w:r>
      <w:r>
        <w:rPr/>
        <w:t>쉷㭭쉄冱뽩窣문숩祐㝪瑭偎繀唦쉑坣氮녅갤쉎徣䉈剎牳</w:t>
      </w:r>
      <w:r>
        <w:rPr/>
        <w:t>ꕖⵚ</w:t>
      </w:r>
      <w:r>
        <w:rPr/>
        <w:t>쌺䰦㐲⑾㩲䑂䕶縳㭧⽮淂⬳쉲卨㜳楚⪵껂◂弱壃쉹幎䭎砯♥숷琲숦ヂ칟⑑丶㕮㩐穃浴䄩╇캵繧洨牉</w:t>
      </w:r>
      <w:r>
        <w:rPr/>
        <w:t>ⱁ</w:t>
      </w:r>
      <w:r>
        <w:rPr/>
        <w:t>顚輰穂畯扭䭸浟⩨䝧碬丯䡣坏</w:t>
      </w:r>
      <w:r>
        <w:rPr/>
        <w:t>ꕸ</w:t>
      </w:r>
      <w:r>
        <w:rPr/>
        <w:t>窬숦㥏扚挰㘥硂숵䬳嫂</w:t>
      </w:r>
      <w:r>
        <w:rPr/>
        <w:t>ⴤ</w:t>
      </w:r>
      <w:r>
        <w:rPr/>
        <w:t>ꥠ惍㍌潲楗睩㔭獶塀䑨牨愹㑸琵轏꥾働灟䒘곂顠輮㞿剹妩썀甥仂䍷顬</w:t>
      </w:r>
      <w:r>
        <w:rPr/>
        <w:t>ⱁ</w:t>
      </w:r>
      <w:r>
        <w:rPr/>
        <w:t>쵪潾潹佌婒婭盂䕺䁃</w:t>
      </w:r>
      <w:r>
        <w:rPr/>
        <w:t>ꤵ</w:t>
      </w:r>
      <w:r>
        <w:rPr/>
        <w:t>塮␯墮숳춏㥪浀塌뽺㡃敀</w:t>
      </w:r>
      <w:r>
        <w:rPr/>
        <w:t>ꖱ</w:t>
      </w:r>
      <w:r>
        <w:rPr/>
        <w:t>⢱⡋</w:t>
      </w:r>
      <w:r>
        <w:rPr/>
        <w:t>ꕾ</w:t>
      </w:r>
      <w:r>
        <w:rPr/>
        <w:t>㴤넳⩍숻㙐䭰숵쉗숽慧䰫㈤惃⨷䫂癑슬땷癘</w:t>
      </w:r>
      <w:r>
        <w:rPr/>
        <w:t>꧂</w:t>
      </w:r>
      <w:r>
        <w:rPr/>
        <w:t>䬭⩌쉁땳獄㖻昊쉪輴ォ怰ꅺ⌫噣克楶冥⛎긣㌺颏㕓顡쉊숴幦</w:t>
      </w:r>
      <w:r>
        <w:rPr/>
        <w:t>ꥋ</w:t>
      </w:r>
      <w:r>
        <w:rPr/>
        <w:t>卌䭉獉⛎쉩䈯戳딻坱总쉎圤</w:t>
      </w:r>
      <w:r>
        <w:rPr/>
        <w:t>Ⱔ</w:t>
      </w:r>
      <w:r>
        <w:rPr/>
        <w:t>倳뼷㷂䂩䭍浞㌪堯♅㵙癯㵒</w:t>
      </w:r>
      <w:r>
        <w:rPr/>
        <w:t>ⴴ┪</w:t>
      </w:r>
      <w:r>
        <w:rPr/>
        <w:t>硳쉂쌱汮䰭⨳坊ヂ䫍㨦썾갳䜫潷⨮걣挬愫晇お䱲楄呏㙏泂㝙摞顴穨挻⽒㭮깢剐╰䧂㊘暬ꍇ쌽擎呄⭌卙父剆⑒</w:t>
      </w:r>
      <w:r>
        <w:rPr/>
        <w:t>ꖩ</w:t>
      </w:r>
      <w:r>
        <w:rPr/>
        <w:t>㕋圤쉶漵䴭쉣⾱䥆춡䱔䘰噋녤勂滂愲⑱⑯欭⼶⥋含╄娶숷㛃㡾䤱䬸杰㭺</w:t>
      </w:r>
      <w:r>
        <w:rPr/>
        <w:t>ꗂ</w:t>
      </w:r>
      <w:r>
        <w:rPr/>
        <w:t>쏂䚩㕳唥뭪ꅃ搯⥹䑄洪ꎩ炣彮硂剉쉐⪵恎ꌪ곂㮏瑨묮樽╨吺숰䰽䬲㉔숥䀮슥</w:t>
      </w:r>
      <w:r>
        <w:rPr/>
        <w:t>⢥</w:t>
      </w:r>
      <w:r>
        <w:rPr/>
        <w:t>晎쉤捖堺⤳癖슥坹</w:t>
      </w:r>
      <w:r>
        <w:rPr/>
        <w:t>Ⲙ</w:t>
      </w:r>
      <w:r>
        <w:rPr/>
        <w:t>ꕣ</w:t>
      </w:r>
      <w:r>
        <w:rPr/>
        <w:t>건⨣䭫ꍌ쉸㕨䇂支典쉹剏⸶쉖㔶⸬眮꥙嗎䁲癵쉤ꅉ慞</w:t>
      </w:r>
      <w:r>
        <w:rPr/>
        <w:t>ꥂ</w:t>
      </w:r>
      <w:r>
        <w:rPr/>
        <w:t>愴瘹温㡣㜨獶噹媣䬩䡏坂⬽╴癣惂⤳䏂</w:t>
      </w:r>
      <w:r>
        <w:rPr/>
        <w:t>ꕡ</w:t>
      </w:r>
      <w:r>
        <w:rPr/>
        <w:t>朵㘺ꥩ깦痍㝎ꥷ쉥禿</w:t>
      </w:r>
      <w:r>
        <w:rPr/>
        <w:t>ꗂ</w:t>
      </w:r>
      <w:r>
        <w:rPr/>
        <w:t>뮘뭍扦䵧ꥣ䖮梿㥊⤪繢묶涣㨸教煨淂堬根滎㍁昺䂣⍀㑵斻塞㕮呴䱲䑓㝆䎩⌫佈氵꺏</w:t>
      </w:r>
      <w:r>
        <w:rPr/>
        <w:t>ꥏ</w:t>
      </w:r>
      <w:r>
        <w:rPr/>
        <w:t>ꅒ</w:t>
      </w:r>
      <w:r>
        <w:rPr/>
        <w:t>ꖡ</w:t>
      </w:r>
      <w:r>
        <w:rPr/>
        <w:t>⽯潈䠬㴪瀪䮵〦숪䍚⑗珂⼥⺱쵞婾栥轉숯㤸呓報剓䥅⤶ㅐ숣숴䙎庡䅟䎮뇂氮票숮䄲杈卄䌭杅涥㴨瀣倪乨关䎡沥䦻㑘浘做憘癴轾⑳灗䕶㶩⸳束Ⓧ睳㢵昻扌㐫ㅴ溘听樷拂敍ꥪ磎眳憩彯啚䩖㬶⩬呍쉁灖♆牮畾⑱牍兰怷皵歐쉟䒩潱㝦쉒촵揂췂☤㉹䃂㪘㭐뽍㡚䧂䂮敬ꄬ㫂䥞匦깎壍⾘劣ꅯ牕⽨㕹⽃颻礣</w:t>
      </w:r>
      <w:r>
        <w:rPr/>
        <w:t>꤫</w:t>
      </w:r>
      <w:r>
        <w:rPr/>
        <w:t>剟彷睔◎⩄勍噈㙧땕⑾療㉢㝬쉫磂㬳湢洨ꍤ卐⩑杹딲敭圹묺</w:t>
      </w:r>
      <w:r>
        <w:rPr/>
        <w:t>⣂</w:t>
      </w:r>
      <w:r>
        <w:rPr/>
        <w:t>ꤱ</w:t>
      </w:r>
      <w:r>
        <w:rPr/>
        <w:t>쉇噆敹</w:t>
      </w:r>
      <w:r>
        <w:rPr/>
        <w:t>ꔤ</w:t>
      </w:r>
      <w:r>
        <w:rPr/>
        <w:t>䁣뿂쎩䡩뽱㧂殱䐷녊旂栤辻슬湨쉧걀愮倫싂썋䜤⍺囂쉆㭹塍걧潏㑓⹊ꇂ㧂䙮⪩䕅㙅뭦⩒慌ꥧ买</w:t>
      </w:r>
      <w:r>
        <w:rPr/>
        <w:t>ꕎ</w:t>
      </w:r>
      <w:r>
        <w:rPr/>
        <w:t>毃숲ꅩ杊칧琳⨤⥥䡁숻쉐䬹♟ォ婢쉨슬掵䱗㐺쉘䌲⽥タ唽Ⓜ捙头㝸洪杊楃噷ㅪ卢⨬䥺쉗⭂ꌱ榵캬狍矂묱纏쉅묊礤</w:t>
      </w:r>
      <w:r>
        <w:rPr/>
        <w:t>ⶥ</w:t>
      </w:r>
      <w:r>
        <w:rPr/>
        <w:t>쵀⩌㥖⮩徣乄祖㑗摬칕䴮疮淂ꍱ⮣䐦坬套砤忂䉺㙲䵈㬴㒵㠬䩪䈭湃䉰䵆参瑹咮䨵쵗┫啨슡</w:t>
      </w:r>
      <w:r>
        <w:rPr/>
        <w:t>ⱨ</w:t>
      </w:r>
      <w:r>
        <w:rPr/>
        <w:t>縩쉴숥敠㴻숦⸴扪썷㑷쉞伵獑䙭幙槂⥌㙟ꍡ癥䉨㡔愺匹</w:t>
      </w:r>
      <w:r>
        <w:rPr/>
        <w:t>ⵏ</w:t>
      </w:r>
      <w:r>
        <w:rPr/>
        <w:t>䔭뭞䍫⨯㶘瞵䡯䋃쉊睶ヂ帶</w:t>
      </w:r>
      <w:r>
        <w:rPr/>
        <w:t>ꤩ</w:t>
      </w:r>
      <w:r>
        <w:rPr/>
        <w:t>凂䝣獴坓栳䡚</w:t>
      </w:r>
      <w:r>
        <w:rPr/>
        <w:t>⡐</w:t>
      </w:r>
      <w:r>
        <w:rPr/>
        <w:t>쎩奕◃奭ㅍ焤敍싂䙾쉟䘽땧轎檏싂灈슏䇂쉺睈⌹㛂ꍗ浅毂䣂縱숱숤쉂慾浇勂䳎쉹搪䴳稲瑙</w:t>
      </w:r>
      <w:r>
        <w:rPr/>
        <w:t>ꕮ</w:t>
      </w:r>
      <w:r>
        <w:rPr/>
        <w:t>帨桡剌⚿⥌晊牍晊䥂䠶㠮</w:t>
      </w:r>
      <w:r>
        <w:rPr/>
        <w:t>ⱹ</w:t>
      </w:r>
      <w:r>
        <w:rPr/>
        <w:t>㑵喵䕏灪微싂㟂げ䜴썤擂璣⤳穴涡♦哂甹㤴썈〪ꅗ斩ꍒ捓皥</w:t>
      </w:r>
      <w:r>
        <w:rPr/>
        <w:t>ⷂ</w:t>
      </w:r>
      <w:r>
        <w:rPr/>
        <w:t>櫂슬㕇┷恳㴻놵쉅䍴灇䵥欷뭕碩〫쉪呯숻▮ꄩ佤㦻</w:t>
      </w:r>
      <w:r>
        <w:rPr/>
        <w:t>⡮⏂</w:t>
      </w:r>
      <w:r>
        <w:rPr/>
        <w:t>奮⽰㥶갴숮嗂縮揂洯㢥뼫優䍃晐⺮㴱㵅拃⬴ꎵ窘幪䆏</w:t>
      </w:r>
      <w:r>
        <w:rPr/>
        <w:t>⡹</w:t>
      </w:r>
      <w:r>
        <w:rPr/>
        <w:t>ノ由뽣㵹⬸榏䔥帶澩치슮怶磍㍅瑭⩢䠹</w:t>
      </w:r>
      <w:r>
        <w:rPr/>
        <w:t>ꥈ</w:t>
      </w:r>
      <w:r>
        <w:rPr/>
        <w:t>㍥♀䷂䥲噾敚獑싍쉊惂䑧⩆☪쵔彄䙎뭇슱ꅹ幕幋滂潁⽨猱墣</w:t>
      </w:r>
      <w:r>
        <w:rPr/>
        <w:t>Ⱬ</w:t>
      </w:r>
      <w:r>
        <w:rPr/>
        <w:t>ꅭ婇摘⌷</w:t>
      </w:r>
      <w:r>
        <w:rPr/>
        <w:t>ⷂ</w:t>
      </w:r>
      <w:r>
        <w:rPr/>
        <w:t>灭䙮ㅀ䙫㇂場僂愦쵠槂䔹潢㉗琵㝰⍔堯侏⭘傮橙</w:t>
      </w:r>
      <w:r>
        <w:rPr/>
        <w:t>ꥌ</w:t>
      </w:r>
      <w:r>
        <w:rPr/>
        <w:t>斩桲⬻䘤效숥</w:t>
      </w:r>
      <w:r>
        <w:rPr/>
        <w:t>ꤨ⑸♪␥꧂</w:t>
      </w:r>
      <w:r>
        <w:rPr/>
        <w:t>녭걧⩅兾䚬뽱剕窩剡♙橉䡠䦏㥷搸쉍</w:t>
      </w:r>
      <w:r>
        <w:rPr/>
        <w:t>⡐</w:t>
      </w:r>
      <w:r>
        <w:rPr/>
        <w:t>数䢬璩⚬柂颡뭶眣☵繙깇슥♭䙎떥</w:t>
      </w:r>
      <w:r>
        <w:rPr/>
        <w:t>⠳</w:t>
      </w:r>
      <w:r>
        <w:rPr/>
        <w:t>輳촲䱸㵨</w:t>
      </w:r>
      <w:r>
        <w:rPr/>
        <w:t>ⶩ</w:t>
      </w:r>
      <w:r>
        <w:rPr/>
        <w:t>싂⼻坫潲勃㙶⬸⹊渦灋祦⿂潘㵙璘ꅓ朹땦灞捴㢵彁搶柂䰬に䙁뇂ㅩ沱䑶㙧偮䔨埂㩫ꥰ偣䑰乮㠵ど玣烂坋숣敬滎弮⦥䃂썐盂単㐯⍅䵊䃃꺻⍎昹뼩窩숸佊〦슱教㭎㙓橷㈵媡䄵嫎</w:t>
      </w:r>
      <w:r>
        <w:rPr/>
        <w:t>ꔨ</w:t>
      </w:r>
      <w:r>
        <w:rPr/>
        <w:t>剚ꍲ䗂싂</w:t>
      </w:r>
      <w:r>
        <w:rPr/>
        <w:t>ꦿ</w:t>
      </w:r>
      <w:r>
        <w:rPr/>
        <w:t>쉁녩睳숴奌嫍⾩壂쉯愥칱䩲쎡</w:t>
      </w:r>
      <w:r>
        <w:rPr/>
        <w:t>ꦡ</w:t>
      </w:r>
      <w:r>
        <w:rPr/>
        <w:t>呩㵅㭋칎愲䬹슏넬䑕䢘䈮싂䉾嫂湂奢⏂㬷呶</w:t>
      </w:r>
      <w:r>
        <w:rPr/>
        <w:t>ⱨ</w:t>
      </w:r>
      <w:r>
        <w:rPr/>
        <w:t>슩輨廂壃摫橇烃戣掬⩀꺻彐딱戺뽈깁㕫딤皬払塠췂쉙呡쉗쉰䝯⹏숵厬⩔쉇슮弪䠵⩅䍓敱칚轇嫂쉙</w:t>
      </w:r>
      <w:r>
        <w:rPr/>
        <w:t>ⱚ</w:t>
      </w:r>
      <w:r>
        <w:rPr/>
        <w:t>츳㬰歐偱湖쉌숩礩あ㠺╈슿</w:t>
      </w:r>
      <w:r>
        <w:rPr/>
        <w:t>ꖩ</w:t>
      </w:r>
      <w:r>
        <w:rPr/>
        <w:t>㉦쉃珎溘㡒⤊㙈쉇捤㧂ꅡ䮬㊬╬〩噳摌┬♺甮捌婺쉘뇂㬥歌딺兎⩷娩樳숪恬幂繨绂</w:t>
      </w:r>
      <w:r>
        <w:rPr/>
        <w:t>⢣</w:t>
      </w:r>
      <w:r>
        <w:rPr/>
        <w:t>卲堦摸恳坴쉘숦쉖</w:t>
      </w:r>
      <w:r>
        <w:rPr/>
        <w:t>ⱹ</w:t>
      </w:r>
      <w:r>
        <w:rPr/>
        <w:t>漷浩䪣촭⩅㉏䕷숳</w:t>
      </w:r>
      <w:r>
        <w:rPr/>
        <w:t>ꔥ</w:t>
      </w:r>
      <w:r>
        <w:rPr/>
        <w:t>싂畠칗쌺숸</w:t>
      </w:r>
      <w:r>
        <w:rPr/>
        <w:t>ꥎ</w:t>
      </w:r>
      <w:r>
        <w:rPr/>
        <w:t>瀳떮싍戴瞻</w:t>
      </w:r>
      <w:r>
        <w:rPr/>
        <w:t>ꦏ</w:t>
      </w:r>
      <w:r>
        <w:rPr/>
        <w:t>쉙⭱扢슻♡䔹倪坹杺⑙囂뼴⭖</w:t>
      </w:r>
      <w:r>
        <w:rPr/>
        <w:t>ꕒ</w:t>
      </w:r>
      <w:r>
        <w:rPr/>
        <w:t>埂슘弦싂㙖渨穵쉨瓂쉖睊浥숷⛂癸㋂숯쉂칋祬稦슬榩怵</w:t>
      </w:r>
      <w:r>
        <w:rPr/>
        <w:t>ꕒ</w:t>
      </w:r>
      <w:r>
        <w:rPr/>
        <w:t>㧍⩎晋溡䍙姂⌶〫츭湵㝏ꏂ眨⤬㥪㘰숶帮晅礫䵟꤮㢏偂⫂슩ꅾ係쉍ꥷ</w:t>
      </w:r>
      <w:r>
        <w:rPr/>
        <w:t>ⰷ</w:t>
      </w:r>
      <w:r>
        <w:rPr/>
        <w:t>꺻挳묩</w:t>
      </w:r>
      <w:r>
        <w:rPr/>
        <w:t>⡆</w:t>
      </w:r>
      <w:r>
        <w:rPr/>
        <w:t>坡卓⻂㐵츯슩②睙깐僂䡀㬥쉮梩⪮獞窘啾숲共夯</w:t>
      </w:r>
      <w:r>
        <w:rPr/>
        <w:t>⡨</w:t>
      </w:r>
      <w:r>
        <w:rPr/>
        <w:t>ꍇ</w:t>
      </w:r>
      <w:r>
        <w:rPr/>
        <w:t>⡡</w:t>
      </w:r>
      <w:r>
        <w:rPr/>
        <w:t>壂䃂ꅷ숫䵄㧂䵋捸썠盂摞넩썵畴ꅤ捭㢥⩬쉑숳☬摖灑쉡惂㙶呹㙾쉙䰬淂㉨泎兘㤫㜰偅橏冡숫癒㑌㐱쵸婴⼯燂⼵녎殻☬愪䱌捩ꍌ⒩뽓쵾烃⹍歫䬨쉯䭶䉡䜩䡎㕊쉆其斻쉞㚣䫂䛎칲갪䕞쵃歖㜬堨姂坶㙮ꍁ洣猵牆橬칰奦뇂共♁</w:t>
      </w:r>
      <w:r>
        <w:rPr/>
        <w:t>ⶩ</w:t>
      </w:r>
      <w:r>
        <w:rPr/>
        <w:t>䰭⑺⍌䅲⨣媩긦摌䰯⭂態么䉷걎樺싂ㅊ抻穯㬫쉏佔䥒䉕㍇㈫㥍쉂⽀䲩汒쌯</w:t>
      </w:r>
      <w:r>
        <w:rPr/>
        <w:t>ⵊ</w:t>
      </w:r>
      <w:r>
        <w:rPr/>
        <w:t>䥄네㥢楥⤩瑠䭨㬬걨㥾㥣㪬슣싍뗂싂츨㴷⥎㏂⽢灟싍⬪䚵摬昦沣컃슣㝑㑠㙙玿熡</w:t>
      </w:r>
      <w:r>
        <w:rPr/>
        <w:t>ⱹ</w:t>
      </w:r>
      <w:r>
        <w:rPr/>
        <w:t>堮淂㝀䕣擎㥆坋奡痂恃㒡䵈䚵䱴橐</w:t>
      </w:r>
      <w:r>
        <w:rPr/>
        <w:t>ꕨ</w:t>
      </w:r>
      <w:r>
        <w:rPr/>
        <w:t>奺此넴洲◂田䙰斣㧂㐩뭳坓朽睟슡敭⵩쉠璬煡癵믎</w:t>
      </w:r>
      <w:r>
        <w:rPr/>
        <w:t>⡘</w:t>
      </w:r>
      <w:r>
        <w:rPr/>
        <w:t>슘䴩䀫♩伭⒏䔣㎥丣ꥫ杄婥渭쉎쉈愭怪䘹兌♵轲呑堬㯂䑔墿뭺枥漺䷂呭㋃挩塎凂䡙ヂ永洽쵱㭁毎</w:t>
      </w:r>
      <w:r>
        <w:rPr/>
        <w:t>ꦏ</w:t>
      </w:r>
      <w:r>
        <w:rPr/>
        <w:t>䩰䱊䀷轲숫啕浉놘ㅦ姂煗硾獯껂㒱橳扔吲晢㧍㎻繰㍇淂䊘䈮兲浐싍䙧쵥涱慇狂⨬䁃</w:t>
      </w:r>
      <w:r>
        <w:rPr/>
        <w:t>ⵖ</w:t>
      </w:r>
      <w:r>
        <w:rPr/>
        <w:t>柂</w:t>
      </w:r>
      <w:r>
        <w:rPr/>
        <w:t>ⵀ</w:t>
      </w:r>
      <w:r>
        <w:rPr/>
        <w:t>潑</w:t>
      </w:r>
      <w:r>
        <w:rPr/>
        <w:t>ꔪ</w:t>
      </w:r>
      <w:r>
        <w:rPr/>
        <w:t>䠸圶깑ぇ佑年㵄捚渤</w:t>
      </w:r>
      <w:r>
        <w:rPr/>
        <w:t>ꥄ</w:t>
      </w:r>
      <w:r>
        <w:rPr/>
        <w:t>嘸强毎顬䅞昪扱㈵晟畊뿂繍ꄵ칪摘珂⽭쉟値㈭ꅐ쉎딵ꎻ⩳⭄쉋䚩♴쉏幂犡ぱ䠱洷䙅稻칵</w:t>
      </w:r>
      <w:r>
        <w:rPr/>
        <w:t>ꦩ</w:t>
      </w:r>
      <w:r>
        <w:rPr/>
        <w:t>剮䉘顺瞡㶬颻㖏☪楺繙溘⹨숭帶橊渊⬻⍍㔦걒숪漭䪏怷浂夥煙㢏眷怪琦灀깉㍴㛂䩳晧剖⏂熻摚奭恪깭咥奾淂䴯䀱⑯</w:t>
      </w:r>
      <w:r>
        <w:rPr/>
        <w:t>ⱍ</w:t>
      </w:r>
      <w:r>
        <w:rPr/>
        <w:t>쉆濂칩쉙</w:t>
      </w:r>
      <w:r>
        <w:rPr/>
        <w:t>ꕁ</w:t>
      </w:r>
      <w:r>
        <w:rPr/>
        <w:t>祳䊿撿㩄㖘橏뭠</w:t>
      </w:r>
      <w:r>
        <w:rPr/>
        <w:t>⠴</w:t>
      </w:r>
      <w:r>
        <w:rPr/>
        <w:t>䦣⫂㘬㔪슡싂噁⽤兆쉱㑆㬤</w:t>
      </w:r>
      <w:r>
        <w:rPr/>
        <w:t>ꗂ</w:t>
      </w:r>
      <w:r>
        <w:rPr/>
        <w:t>輭㥎⯍ꏂ㩮瑳瓂㙪촳づ쉟쉘潃⏂㵖쉍甤晁⍕䭾갫쏂쉮쉭뭤녀ꄹ敂匽㊬换當䩣楶㓂쉲奖쉡㕌㙲湣略ꆻ쉒⩹쉮頪쵆唻瞱슩䡢</w:t>
      </w:r>
      <w:r>
        <w:rPr/>
        <w:t>Ⳃ</w:t>
      </w:r>
      <w:r>
        <w:rPr/>
        <w:t>檘</w:t>
      </w:r>
      <w:r>
        <w:rPr/>
        <w:t>ꥑ</w:t>
      </w:r>
      <w:r>
        <w:rPr/>
        <w:t>全⭖쉧䲮氻슬ꥳ壂城</w:t>
      </w:r>
      <w:r>
        <w:rPr/>
        <w:t>ꦩ</w:t>
      </w:r>
      <w:r>
        <w:rPr/>
        <w:t>걵</w:t>
      </w:r>
      <w:r>
        <w:rPr/>
        <w:t>Ⱚ┳</w:t>
      </w:r>
      <w:r>
        <w:rPr/>
        <w:t>뭕轶猦깋圮穗兇礱坱䢡곂</w:t>
      </w:r>
      <w:r>
        <w:rPr/>
        <w:t>ⰹ</w:t>
      </w:r>
      <w:r>
        <w:rPr/>
        <w:t>澬恒쉎⭘輫싂쉊녾䬺慞䑮</w:t>
      </w:r>
      <w:r>
        <w:rPr/>
        <w:t>ⵃ</w:t>
      </w:r>
      <w:r>
        <w:rPr/>
        <w:t>䌬厘恸䝳悥枮◂깬㛂彴⨲橧摧</w:t>
      </w:r>
      <w:r>
        <w:rPr/>
        <w:t>ꥍ</w:t>
      </w:r>
      <w:r>
        <w:rPr/>
        <w:t>搪䡖⍒쉲睌썯㮩戵⩰摋垬坐䀸睱瘳牍潨쉦쉚</w:t>
      </w:r>
      <w:r>
        <w:rPr/>
        <w:t>ꕞ</w:t>
      </w:r>
      <w:r>
        <w:rPr/>
        <w:t>棂刮ꍐ뽱⮮</w:t>
      </w:r>
      <w:r>
        <w:rPr/>
        <w:t>ⵣ</w:t>
      </w:r>
      <w:r>
        <w:rPr/>
        <w:t>㣂噏㏂㍯畷슩椤⪘⍐묷</w:t>
      </w:r>
      <w:r>
        <w:rPr/>
        <w:t>ⲻ</w:t>
      </w:r>
      <w:r>
        <w:rPr/>
        <w:t>칂㭍偬坂坃쵳숵㉄幄䁥⭮榮</w:t>
      </w:r>
      <w:r>
        <w:rPr/>
        <w:t>Ⳃ</w:t>
      </w:r>
      <w:r>
        <w:rPr/>
        <w:t>땯㭡䡃頥淂</w:t>
      </w:r>
      <w:r>
        <w:rPr/>
        <w:t>ⱉ</w:t>
      </w:r>
      <w:r>
        <w:rPr/>
        <w:t>怪</w:t>
      </w:r>
      <w:r>
        <w:rPr/>
        <w:t>ⳍ</w:t>
      </w:r>
      <w:r>
        <w:rPr/>
        <w:t>䝆摪긺녮⤰쉏歋쉹ꏂ䁢顾煒偋畣扳⭔⿂埂囂뽷輦僂懂⭁㬭⚻⑓쉲ㆥ깍呃딫ㅑ㄰佇圪㨫䥫쉹쏂쉉桅</w:t>
      </w:r>
      <w:r>
        <w:rPr/>
        <w:t>ꦩ</w:t>
      </w:r>
      <w:r>
        <w:rPr/>
        <w:t>䓂⨳⵭</w:t>
      </w:r>
      <w:r>
        <w:rPr/>
        <w:t>⡉</w:t>
      </w:r>
      <w:r>
        <w:rPr/>
        <w:t>ꥎ</w:t>
      </w:r>
      <w:r>
        <w:rPr/>
        <w:t>싂㌣伪涵㫂撩潔⹔砸㙚⥱汊싂⫂⽰⹢㎘恶뿂싂撱噎⑖⭴뾱嚘䭷䔨潀娳殱松䵏爺彫䧂㶣⸪㙮㪩疿쉬쉇䱉卬到䙳䨱轨ꥠ깒</w:t>
      </w:r>
      <w:r>
        <w:rPr/>
        <w:t>ꔬ</w:t>
      </w:r>
      <w:r>
        <w:rPr/>
        <w:t>穡䅢뇂䳂犥恙숸㯃㒿奠◂穤</w:t>
      </w:r>
      <w:r>
        <w:rPr/>
        <w:t>ꕁ</w:t>
      </w:r>
      <w:r>
        <w:rPr/>
        <w:t>帲慅</w:t>
      </w:r>
      <w:r>
        <w:rPr/>
        <w:t>ꥍ</w:t>
      </w:r>
      <w:r>
        <w:rPr/>
        <w:t>쉒捸轅秂⻂呤机未숺䌭䝴䑔㋂穉獮⵳汯丬捲穨煎䨴练쉷矂쉙慄䱗䶬䤫吷슮뽔俍沮싂癤段뭠싂瑶暥拎䉂溣殡冱㪬뮱湕㜸䡪わ啲⺥⯂搭䱀⩐扏机䪩刬䁺䔮슡婕</w:t>
      </w:r>
      <w:r>
        <w:rPr/>
        <w:t>ⵍ</w:t>
      </w:r>
      <w:r>
        <w:rPr/>
        <w:t>潓児䋂츶唰湔側㫂疬柂⴫ꏂ甥䦥싂爴⑎捧␪瘱敉末䱤⵨䫂쉠槂걂⩟쏂嘫쉋</w:t>
      </w:r>
      <w:r>
        <w:rPr/>
        <w:t>ꖩ</w:t>
      </w:r>
      <w:r>
        <w:rPr/>
        <w:t>뇂偟呚쉟ꇂ䑲䵪廂拍쉍繶ヂ⽹슣惂쉣墬摵欶佩</w:t>
      </w:r>
      <w:r>
        <w:rPr/>
        <w:t>ⰵ┭</w:t>
      </w:r>
      <w:r>
        <w:rPr/>
        <w:t>컂숦⩧츳懂㡍游顉쉏㐲硣瞵搹쉏关睩磂☹뼦㩭⬫⧂㭞슣쉠</w:t>
      </w:r>
      <w:r>
        <w:rPr/>
        <w:t>⠥</w:t>
      </w:r>
      <w:r>
        <w:rPr/>
        <w:t>쉎⭉츳瑮䘬♾奸焲䚮㔳㨦⭵氶㝪拂繖煕</w:t>
      </w:r>
      <w:r>
        <w:rPr/>
        <w:t>ꕘ</w:t>
      </w:r>
      <w:r>
        <w:rPr/>
        <w:t>澘䙞楄</w:t>
      </w:r>
      <w:r>
        <w:rPr/>
        <w:t>⠊</w:t>
      </w:r>
      <w:r>
        <w:rPr/>
        <w:t>䍎煑䀽㨷</w:t>
      </w:r>
      <w:r>
        <w:rPr/>
        <w:t>ꤽ</w:t>
      </w:r>
      <w:r>
        <w:rPr/>
        <w:t>剁</w:t>
      </w:r>
      <w:r>
        <w:rPr/>
        <w:t>⡠</w:t>
      </w:r>
      <w:r>
        <w:rPr/>
        <w:t>弦⼫幏濂掱⸣毂扷潷殩╨昸哂㬬浲彎쉖⯎싍恐伵占啠畊璿㥧猰幢䕵숲</w:t>
      </w:r>
      <w:r>
        <w:rPr/>
        <w:t>Ⳃ⠤</w:t>
      </w:r>
      <w:r>
        <w:rPr/>
        <w:t>㑤䅕</w:t>
      </w:r>
      <w:r>
        <w:rPr/>
        <w:t>ⵌ</w:t>
      </w:r>
      <w:r>
        <w:rPr/>
        <w:t>冬쉇깸⽥ぎ㑉꺩彀㘻</w:t>
      </w:r>
      <w:r>
        <w:rPr/>
        <w:t>Ⱙ⤤</w:t>
      </w:r>
      <w:r>
        <w:rPr/>
        <w:t>嫂姂⑦⤲䟂녟ꅐ䮩旂ꍷ圱砳쉤▵㐻䩋畒㫂쉶습㩣ㅺ䍀䒏碱⍒枮䁹䤥纡㕫Ⓕ㵕⌬⥦⍏땡ば꥞ㅅ捧坓⨷戴窣摹쵀偩碱슩憥拂橑怰榮겥䔩쉾쉺싂</w:t>
      </w:r>
      <w:r>
        <w:rPr/>
        <w:t>ⱒ</w:t>
      </w:r>
      <w:r>
        <w:rPr/>
        <w:t>㩞窻㑢쉺摉㥳슡轰쉶凃礲扇쉗轒柂㭁걦㵬桤睶㝏</w:t>
      </w:r>
      <w:r>
        <w:rPr/>
        <w:t>Ⱟ</w:t>
      </w:r>
      <w:r>
        <w:rPr/>
        <w:t>㴺湩숪ꄷ拍㫂싂㕓♸楑㵺⥃樥杈㔵꺣</w:t>
      </w:r>
      <w:r>
        <w:rPr/>
        <w:t>ꦮ</w:t>
      </w:r>
      <w:r>
        <w:rPr/>
        <w:t>癀뽣䉀前眪獪䝚塳刱㏎긽숯깭种塌싂䑍坴䵱㦱뼴䅢㐭䁑⥖⌸䙕⩑㕭ꄻ唥匹</w:t>
      </w:r>
      <w:r>
        <w:rPr/>
        <w:t>ⷎ</w:t>
      </w:r>
      <w:r>
        <w:rPr/>
        <w:t>쉤췂</w:t>
      </w:r>
      <w:r>
        <w:rPr/>
        <w:t>⡪</w:t>
      </w:r>
      <w:r>
        <w:rPr/>
        <w:t>偈䃂噑瘨䅃긺乎⌱轂䚬⼦竂穙〳숳㬽甽ꏂ갰⹣㕄╸䕮넷嘦廂䑶婣컂嚱歌榡窱</w:t>
      </w:r>
      <w:r>
        <w:rPr/>
        <w:t>ⱋ</w:t>
      </w:r>
      <w:r>
        <w:rPr/>
        <w:t>伦佰㋂毂䶩ㄷ她싂玱䑱瘻奥畴咩⾣㠦䋃啘丮</w:t>
      </w:r>
      <w:r>
        <w:rPr/>
        <w:t>ꗍ</w:t>
      </w:r>
      <w:r>
        <w:rPr/>
        <w:t>䍖⍵牎㙞繒䃂凂扫㉃㭂</w:t>
      </w:r>
      <w:r>
        <w:rPr/>
        <w:t>ⱅ</w:t>
      </w:r>
      <w:r>
        <w:rPr/>
        <w:t>掵瞿繶䵠慗㠥傣狂㥂挣䪿単䡵庵欰슡숽䭲싂싂㩾䝟永⪱ꎥ柂</w:t>
      </w:r>
      <w:r>
        <w:rPr/>
        <w:t>ⵌ</w:t>
      </w:r>
      <w:r>
        <w:rPr/>
        <w:t>悘䅣瑪䑂⵷녡䕐壂晣䆡椸ꄳ牃⍍쉺䐲쉖칈ꥭㅁ么</w:t>
      </w:r>
      <w:r>
        <w:rPr/>
        <w:t>ꔣ</w:t>
      </w:r>
      <w:r>
        <w:rPr/>
        <w:t>姎⫂繧仂㠬爦湁䔽偌곂⽈㜤숮쉱洪恁꺏嗂䈵䊘㥐桑ㆵ砱忂䈵塰쉾う⹨촷纩憣쉳칄믂慙畯⤤彇뽖싂쉶瘩</w:t>
      </w:r>
      <w:r>
        <w:rPr/>
        <w:t>ꔨ</w:t>
      </w:r>
      <w:r>
        <w:rPr/>
        <w:t>玿䍂敯땒响歗㡎伺넬숦找窵煖昭㩅穥㡴㥰汆뽨⏂㤮</w:t>
      </w:r>
      <w:r>
        <w:rPr/>
        <w:t>⠣</w:t>
      </w:r>
      <w:r>
        <w:rPr/>
        <w:t>婐ㅓ␽弮偐슱쉧媬㏂妥癡㝊㡖⭾㡊竍暘䄨係獀녎氥㘣䵍暩㤻制</w:t>
      </w:r>
      <w:r>
        <w:rPr/>
        <w:t>ꖡꖏ</w:t>
      </w:r>
      <w:r>
        <w:rPr/>
        <w:t>漺〪쉢䭠㭇썃</w:t>
      </w:r>
      <w:r>
        <w:rPr/>
        <w:t>⠪</w:t>
      </w:r>
      <w:r>
        <w:rPr/>
        <w:t>敖쉤숥祘晪帪숹䍴뭷</w:t>
      </w:r>
      <w:r>
        <w:rPr/>
        <w:t>ꕓ</w:t>
      </w:r>
      <w:r>
        <w:rPr/>
        <w:t>䩬뽷⪘칞飂㢩䉰捴㢻䈺繶땳䅱▥呯圯⭃樶梱슻䀵䞥啅佾</w:t>
      </w:r>
      <w:r>
        <w:rPr/>
        <w:t>ⰵ</w:t>
      </w:r>
      <w:r>
        <w:rPr/>
        <w:t>䩞伬报癚</w:t>
      </w:r>
      <w:r>
        <w:rPr/>
        <w:t>ⱀ</w:t>
      </w:r>
      <w:r>
        <w:rPr/>
        <w:t>䮬㐦⍠쉫纬㊥癮働ꏃ癘뿎⵸卯䊥䘣爩</w:t>
      </w:r>
      <w:r>
        <w:rPr/>
        <w:t>⢏</w:t>
      </w:r>
      <w:r>
        <w:rPr/>
        <w:t>뽇㵋걑㡐䘹䡸㉏ꏃ穬ꄲ斵䭁稪䩖影㶥愬䙌轤枮ꥬ戨坈</w:t>
      </w:r>
      <w:r>
        <w:rPr/>
        <w:t>⠵</w:t>
      </w:r>
      <w:r>
        <w:rPr/>
        <w:t>컂丳쵶</w:t>
      </w:r>
      <w:r>
        <w:rPr/>
        <w:t>⢏⤶</w:t>
      </w:r>
      <w:r>
        <w:rPr/>
        <w:t>砦걪㍱带㭗⤥䥨轌㟍㑋坤䬣伩⌶ꍅ쉤栽⨪</w:t>
      </w:r>
      <w:r>
        <w:rPr/>
        <w:t>ꤊ◂</w:t>
      </w:r>
      <w:r>
        <w:rPr/>
        <w:t>彤㕣슻晑䣂쉮焽仂䰴枻㣂稭걹</w:t>
      </w:r>
      <w:r>
        <w:rPr/>
        <w:t>ꥎ</w:t>
      </w:r>
      <w:r>
        <w:rPr/>
        <w:t>嘳敱桃攲쉕㥥楳㕾䡞썢㔽浓畦㵍兄♘顉剹圣灱悵楷䅂䴨祱䊡㭏슱猫㏂쉅央敯積㤸公</w:t>
      </w:r>
      <w:r>
        <w:rPr/>
        <w:t>ꦘ</w:t>
      </w:r>
      <w:r>
        <w:rPr/>
        <w:t>揃떬┷摎䛂眬呒䙢刨爻獴榏徘䨴楈洯䄩顫떣爷䢵祓䍋睔쵅擂ꍎ橚厥</w:t>
      </w:r>
      <w:r>
        <w:rPr/>
        <w:t>ꥇ</w:t>
      </w:r>
      <w:r>
        <w:rPr/>
        <w:t>쵶숽卬勂ꍙ믂⾩썹䭆恏塦⦿剂慠睱숯쉚뽏礤㭉㙧싂거佇弬</w:t>
      </w:r>
      <w:r>
        <w:rPr/>
        <w:t>ⵌ</w:t>
      </w:r>
      <w:r>
        <w:rPr/>
        <w:t>僎佤楐⭢㛂⥂楨漨쉗ꇂ</w:t>
      </w:r>
      <w:r>
        <w:rPr/>
        <w:t>ꗂ</w:t>
      </w:r>
      <w:r>
        <w:rPr/>
        <w:t>슿䝇䘮뭡䙶ꎻ䍞㵟爳䠪潨瑣츽抿싎心䭓卉숺顳깑䩅쉲䮣彬䢬牴硶戻䥺扪싍瀵ぢ쌫瞣䙲겏ㅃ쉘╁卋囍땐䥠쉉㷂쉤⽮쉃砥㙌洳幃㬻殘擃쉆硦썍㒡做亻侘녨坡</w:t>
      </w:r>
      <w:r>
        <w:rPr/>
        <w:t>⡷</w:t>
      </w:r>
      <w:r>
        <w:rPr/>
        <w:t>㵌剕쏂烂穎쉉㥋♲ヂ⩬啉灧充ㄷ懂䬷䮬뭲䑥摓炬㛍ㄯ猻䶡婆由⬽䕭慵湷깏쉕眭㟂敄治杺壂칧瑇捬噚쌣숮쉧ꥩ攦普牱쉑晀恃歬䓎ㅧ瀬⌷琻뮥唦㞩㍫冩懂礪汧</w:t>
      </w:r>
      <w:r>
        <w:rPr/>
        <w:t>ꥆⵉ</w:t>
      </w:r>
      <w:r>
        <w:rPr/>
        <w:t>쵫䜰䍙礻丬线妏쉂旍畦㒥橴䭗슥⽅焯呧櫍곂心湆쉅䫂숥㥷繳넪싂䤮╥념뭮䍚걾䩙㡮犮㵉癄湁灍兦㍓쉞乊㭠廂圯츲戥睖侣╂싂頻䑉뼻</w:t>
      </w:r>
      <w:r>
        <w:rPr/>
        <w:t>ꤣ⪿⩘</w:t>
      </w:r>
      <w:r>
        <w:rPr/>
        <w:t>卢煁に顕㝨䐪題顱칃灺쉫杘⽬㑮╥⪩杓瑸뭨妣㤨</w:t>
      </w:r>
      <w:r>
        <w:rPr/>
        <w:t>꧂</w:t>
      </w:r>
      <w:r>
        <w:rPr/>
        <w:t>㉅敦昮쉧滃쉹ꇂ㋂瑮灠쉭洬쉺㊮䙴ꄯ敠⭩天囂匩熮轚䠵묯념畞쉳⥏숴泍俍습㊣琳煊猨숰別♗毂⩎⾮䔹枥숴呕庻⹨◂땷⼩媏吸煎榻┦</w:t>
      </w:r>
      <w:r>
        <w:rPr/>
        <w:t>ꗎ</w:t>
      </w:r>
      <w:r>
        <w:rPr/>
        <w:t>橇슣嚮恵姍☶쉳车橳仂繑ꍚ⭩漣녫測쉟</w:t>
      </w:r>
      <w:r>
        <w:rPr/>
        <w:t>ⰷ⩸</w:t>
      </w:r>
      <w:r>
        <w:rPr/>
        <w:t>쉴쉚쉌泂녾剄╺슥쉀䡊⽟䉘</w:t>
      </w:r>
      <w:r>
        <w:rPr/>
        <w:t>ꤪ♍</w:t>
      </w:r>
      <w:r>
        <w:rPr/>
        <w:t>䵴圥疮匫敟参䠴ꄻ䖡㐻뽏ィ瞥</w:t>
      </w:r>
      <w:r>
        <w:rPr/>
        <w:t>⠫</w:t>
      </w:r>
      <w:r>
        <w:rPr/>
        <w:t>匩愬</w:t>
      </w:r>
      <w:r>
        <w:rPr/>
        <w:t>⣂</w:t>
      </w:r>
      <w:r>
        <w:rPr/>
        <w:t>㌷䝠攫䱆烂䑗瘩숯䰫칣带烂甥숤⽊㚮쉩佑䎏吷瑳쉷⍶啦䬱婯䝯칟떬䈬歏䐳瀮亩깐⍃幭䍬娽竂칭皡㝋䑟䍺⒱쏃佦숳烂攣⫂䋂䄬╌쉘⩘噑䙪ꄣ㧂䯍畴擂ꌰ쵍뼊猰☲夥唤捬㥔晷楥ꍵ걅珂쉺媏뽱칙㌪䀬쉪췂䉌ꎡ厏⨱䱚슣坟顊</w:t>
      </w:r>
      <w:r>
        <w:rPr/>
        <w:t>ⵠ</w:t>
      </w:r>
      <w:r>
        <w:rPr/>
        <w:t>㭑津뭸䳃欦숭捊</w:t>
      </w:r>
      <w:r>
        <w:rPr/>
        <w:t>ⱹ</w:t>
      </w:r>
      <w:r>
        <w:rPr/>
        <w:t>痂牵㚩ㅦ</w:t>
      </w:r>
      <w:r>
        <w:rPr/>
        <w:t>ꗂ</w:t>
      </w:r>
      <w:r>
        <w:rPr/>
        <w:t>咻捈㶩㤳슱슘䉓</w:t>
      </w:r>
      <w:r>
        <w:rPr/>
        <w:t>⢬</w:t>
      </w:r>
      <w:r>
        <w:rPr/>
        <w:t>婺⵵䭄⍄슱廂쉑떘䒣촸檣</w:t>
      </w:r>
      <w:r>
        <w:rPr/>
        <w:t>ꗂ</w:t>
      </w:r>
      <w:r>
        <w:rPr/>
        <w:t>쉯㉞橪╙㩟澡⩙깕憬卵㶱煉</w:t>
      </w:r>
      <w:r>
        <w:rPr/>
        <w:t>ꥌ</w:t>
      </w:r>
      <w:r>
        <w:rPr/>
        <w:t>䝏恆⥶绂䨯</w:t>
      </w:r>
      <w:r>
        <w:rPr/>
        <w:t>ꔰ</w:t>
      </w:r>
      <w:r>
        <w:rPr/>
        <w:t>ꏂ壂匣䡫䄪䙣겏桑录쉢⩚奦ꎣ딭潖⼭⥊䡆</w:t>
      </w:r>
      <w:r>
        <w:rPr/>
        <w:t>ꕮ⨱</w:t>
      </w:r>
      <w:r>
        <w:rPr/>
        <w:t>瓍ご숶</w:t>
      </w:r>
      <w:r>
        <w:rPr/>
        <w:t>⣂</w:t>
      </w:r>
      <w:r>
        <w:rPr/>
        <w:t>숴䀪圭</w:t>
      </w:r>
      <w:r>
        <w:rPr/>
        <w:t>Ⱞ</w:t>
      </w:r>
      <w:r>
        <w:rPr/>
        <w:t>迂䝹</w:t>
      </w:r>
      <w:r>
        <w:rPr/>
        <w:t>⢵</w:t>
      </w:r>
      <w:r>
        <w:rPr/>
        <w:t>泎⥅㭐㕍땵捘⑓䅁垩㍲惂갦椩䙹張숺熡制쉃슬칦徬⛂뭙䆱畓䉒煷쉇쉗숰漯쉓녦⤽⥃朸慓⨳숪愷樨掻呎湷奟숩掩未曂楏窩堷劮䴴쉀樰䥊瀷숭쉶搵쉮⭷⽀쉧漯炱쉇榵䕳捏晱숷</w:t>
      </w:r>
      <w:r>
        <w:rPr/>
        <w:t>꧂</w:t>
      </w:r>
      <w:r>
        <w:rPr/>
        <w:t>싂쏂慀廂㦏輪㇂祚ꅋ㬳癉⩨嚥帰쉕쎿幢塆⹫繎䦏㜻썪춻싂㍯⩳公玩곂溵⨵摐䂥懂䟂繃奣㥗整歯偨揂䵵␲㥭숫䁞䅲圵炘ꅧ杭侣噹</w:t>
      </w:r>
      <w:r>
        <w:rPr/>
        <w:t>ꔽ</w:t>
      </w:r>
      <w:r>
        <w:rPr/>
        <w:t>㈪⧂穫桚䚩⴩㞿쎩㤥㮬㜥呙䠣淂啳售딦⤬ㆱ摌䖬쉗녁ꌤ㒬橣弩뭥扞绂癏넷顨奧쉰숨䥷彔䵦</w:t>
      </w:r>
      <w:r>
        <w:rPr/>
        <w:t>⡈</w:t>
      </w:r>
      <w:r>
        <w:rPr/>
        <w:t>㬵䙘겱猱用窣琭䱨啺䄺捡昰쉖浧䯂써ꅄ涵炡䙨洮癮</w:t>
      </w:r>
      <w:r>
        <w:rPr/>
        <w:t>꧂</w:t>
      </w:r>
      <w:r>
        <w:rPr/>
        <w:t>쉟垩쉟䢣㡈㥗剶⒬쵧ꇂ㑂ꥠ轔⩑㌶䥤癲曂┮煠噄⑒딺녃䤵䆱⍸噕츨ꥭ炵䙮㠻䔷俍⏂狂堽楪惎녠䂻牅䁁쉂怰䎥⴪䎿㫂⽩兢㠶숯䱎갫奌♷㭑㉕딣檡顺八㍵剴㷂株珂灗繳猳놘⴦淂쵵</w:t>
      </w:r>
      <w:r>
        <w:rPr/>
        <w:t>ꤹ</w:t>
      </w:r>
      <w:r>
        <w:rPr/>
        <w:t>㨰싂⮥㑨佰睉☪⽱伷깅⽶⫂䝘樦牔杖◂뭊䉂숷抣㵶哂湋棂</w:t>
      </w:r>
      <w:r>
        <w:rPr/>
        <w:t>꧂</w:t>
      </w:r>
      <w:r>
        <w:rPr/>
        <w:t>凂뮥睸⑰쉑넥☵㙷㘱栻싃塤㧂皵</w:t>
      </w:r>
      <w:r>
        <w:rPr/>
        <w:t>⡀</w:t>
      </w:r>
      <w:r>
        <w:rPr/>
        <w:t>쉟싍싂繣䱈䵅轭唬䭈獢깘⩏参숰乤焰䳍쉀</w:t>
      </w:r>
      <w:r>
        <w:rPr/>
        <w:t>ⲡ⹷</w:t>
      </w:r>
      <w:r>
        <w:rPr/>
        <w:t>婨</w:t>
      </w:r>
      <w:r>
        <w:rPr/>
        <w:t>ꤨ</w:t>
      </w:r>
      <w:r>
        <w:rPr/>
        <w:t>偯煥硢狂愨猤䥤쉔啟嫂㮘晷곍</w:t>
      </w:r>
      <w:r>
        <w:rPr/>
        <w:t>⡤</w:t>
      </w:r>
      <w:r>
        <w:rPr/>
        <w:t>껂㟂夳悮쌲䁀쎬䖩樦椫숲䉷漵넮묻싍싂䴻쉐놻卧穗쉤顖捰䮱컂㉨杉唦唳䍂쌴洵潋⼺㙠숻礪</w:t>
      </w:r>
      <w:r>
        <w:rPr/>
        <w:t>ꤥꤲ</w:t>
      </w:r>
      <w:r>
        <w:rPr/>
        <w:t>兎칦쉯</w:t>
      </w:r>
      <w:r>
        <w:rPr/>
        <w:t>ⱟ</w:t>
      </w:r>
      <w:r>
        <w:rPr/>
        <w:t>檿넦⨪䡵呏</w:t>
      </w:r>
      <w:r>
        <w:rPr/>
        <w:t>꧂</w:t>
      </w:r>
      <w:r>
        <w:rPr/>
        <w:t>捀ꌊ㭹뽦喿숱숸繚╧呹䊡痂쏃쉠㑘쉕勃秂䂏쉀禬獲稱㡡没䥴촨縷䍙橏汳슩딵摈湇䱢쉄</w:t>
      </w:r>
      <w:r>
        <w:rPr/>
        <w:t>ꖱ⹄</w:t>
      </w:r>
      <w:r>
        <w:rPr/>
        <w:t>塆桀䕥瑂戴㵺〬挷㇂厏攻㉤别槂쉄䴴秂⥶飂慯싃氳㏎娷海晞瑸⨮ꍔ幥幚촱甪㝕䈻㜽꤮쵅樨祯숳浡</w:t>
      </w:r>
      <w:r>
        <w:rPr/>
        <w:t>ⰻ</w:t>
      </w:r>
      <w:r>
        <w:rPr/>
        <w:t>創婕䱆砤瞵뭫칖녶凂⨫䑨䌣쉭썎숩긵쉊</w:t>
      </w:r>
      <w:r>
        <w:rPr/>
        <w:t>ꕑ</w:t>
      </w:r>
      <w:r>
        <w:rPr/>
        <w:t>睉晗ꌱ燂녂䜽琩쌥ꥺ帽걶䩓㬻唻在汢扤놵쉵䬩痂畺䥟㩓ぅ㦿</w:t>
      </w:r>
      <w:r>
        <w:rPr/>
        <w:t>ⷂ</w:t>
      </w:r>
      <w:r>
        <w:rPr/>
        <w:t>奦</w:t>
      </w:r>
      <w:r>
        <w:rPr/>
        <w:t>⢥</w:t>
      </w:r>
      <w:r>
        <w:rPr/>
        <w:t>椽瑟䇂꤮㫍땗妡塄㈳⿂砶䈽偉顤㉇並</w:t>
      </w:r>
      <w:r>
        <w:rPr/>
        <w:t>⡩</w:t>
      </w:r>
      <w:r>
        <w:rPr/>
        <w:t>畟塨䍐䁘塄乆⪏㨽坴呒䩙暥秂兢</w:t>
      </w:r>
      <w:r>
        <w:rPr/>
        <w:t>ⳃ</w:t>
      </w:r>
      <w:r>
        <w:rPr/>
        <w:t>顨䗂캡㇂顕ꏂ䋃㬲勂┵瘫氦</w:t>
      </w:r>
      <w:r>
        <w:rPr/>
        <w:t>Ⳃⲱ</w:t>
      </w:r>
      <w:r>
        <w:rPr/>
        <w:t>狂⽌焷卖䕊</w:t>
      </w:r>
      <w:r>
        <w:rPr/>
        <w:t>ꕯ</w:t>
      </w:r>
      <w:r>
        <w:rPr/>
        <w:t>咏䤥ꏂ怪㩎䀪䁱嗎䬶㡧숰슻넱稤促뿂扌䍦묺务恧啐숽ꌽ䡄네䩞䙘姂縸䎣䆡䂩䘲숨</w:t>
      </w:r>
      <w:r>
        <w:rPr/>
        <w:t>Ⱞ⬻</w:t>
      </w:r>
      <w:r>
        <w:rPr/>
        <w:t>㗂毂䲣숵爳浲乀㏃╥協䡟쏂⍷ꌴ矎㑗敷쉨䕐</w:t>
      </w:r>
      <w:r>
        <w:rPr/>
        <w:t>ꕸ</w:t>
      </w:r>
      <w:r>
        <w:rPr/>
        <w:t>䌮瘩棂渪佥商典睠♷啀☤楡쉀瑞숨响颏畡䵒媩傣獠桴偈櫍쉲숭兓぀㟂儦䱴彡䙎焽⌷報㚥湀싂乮ノ圱櫂桐⪣깭ꥷ硌䡧匬㫂濃㒡㏂瀳䷂ꆣ땔</w:t>
      </w:r>
      <w:r>
        <w:rPr/>
        <w:t>ꥉ</w:t>
      </w:r>
      <w:r>
        <w:rPr/>
        <w:t>쎻楉㐱櫂乗愶輱ꍍ뭍促䰤改쉏侱剏뽮繮辘㎵慰䭧┴幄쉃搥桗䱠疘㤲浥倪頣墮</w:t>
      </w:r>
      <w:r>
        <w:rPr/>
        <w:t>ⶡ</w:t>
      </w:r>
      <w:r>
        <w:rPr/>
        <w:t>㗃슘㥇珂</w:t>
      </w:r>
      <w:r>
        <w:rPr/>
        <w:t>ⵌ</w:t>
      </w:r>
      <w:r>
        <w:rPr/>
        <w:t>뗂癒杢쉔猣昪歕</w:t>
      </w:r>
      <w:r>
        <w:rPr/>
        <w:t>ꥊ</w:t>
      </w:r>
      <w:r>
        <w:rPr/>
        <w:t>䁂⨺〥湯⚩䫂뭍操䔴松⯂奍뗂㇍椨⼳棂浮</w:t>
      </w:r>
      <w:r>
        <w:rPr/>
        <w:t>⡊</w:t>
      </w:r>
      <w:r>
        <w:rPr/>
        <w:t>祰캱숹纻栯㍢浚池㭌쉧堰쉊焲쉁摐呫㭒싂仂ꍅ娥쉺吣걤失珂썮砶牅⚵洲㡴땠潥朲摋㷍㶵産硲畴掘</w:t>
      </w:r>
      <w:r>
        <w:rPr/>
        <w:t>ꕒ</w:t>
      </w:r>
      <w:r>
        <w:rPr/>
        <w:t>䘷슘顔煘睪⥙㉫瑁扂剓⶿⩸磃垱輲煰⨬걔助䑑걵⺿숥慎㚣䑑썕矂┴㫂塮숤쏂嗂쉨关楧뭹幾柂〷땯汷䴱百摚②烂廂썁歰浤漻瓂堲䗎樨㤺㝚獪䍆牙姂䭣╚㙖㵈矎檩⑙椻唰偯未瑕넦뾱⼮⤯쵧</w:t>
      </w:r>
      <w:r>
        <w:rPr/>
        <w:t>⠬⍅⡧</w:t>
      </w:r>
      <w:r>
        <w:rPr/>
        <w:t>⻂갭㯂숬䅭⫂</w:t>
      </w:r>
      <w:r>
        <w:rPr/>
        <w:t>⡗</w:t>
      </w:r>
      <w:r>
        <w:rPr/>
        <w:t>ꤹ⶿</w:t>
      </w:r>
      <w:r>
        <w:rPr/>
        <w:t>숶瀴睮㕖㑸쉙辩湢⤭</w:t>
      </w:r>
      <w:r>
        <w:rPr/>
        <w:t>ꔪ</w:t>
      </w:r>
      <w:r>
        <w:rPr/>
        <w:t>䑖⑀ꅘ뭤䠊颬⑷㚘昽涱䝵㍠䥷⩳슻⍋</w:t>
      </w:r>
      <w:r>
        <w:rPr/>
        <w:t>ⱂ</w:t>
      </w:r>
      <w:r>
        <w:rPr/>
        <w:t>柂╮捯呕싎卍捷䗂싂㉾</w:t>
      </w:r>
      <w:r>
        <w:rPr/>
        <w:t>ⵯ</w:t>
      </w:r>
      <w:r>
        <w:rPr/>
        <w:t>瑒숱怺䶬쉵</w:t>
      </w:r>
      <w:r>
        <w:rPr/>
        <w:t>ⵌ</w:t>
      </w:r>
      <w:r>
        <w:rPr/>
        <w:t>獨</w:t>
      </w:r>
      <w:r>
        <w:rPr/>
        <w:t>ⷂ</w:t>
      </w:r>
      <w:r>
        <w:rPr/>
        <w:t>唱熿⽺</w:t>
      </w:r>
      <w:r>
        <w:rPr/>
        <w:t>⣃</w:t>
      </w:r>
      <w:r>
        <w:rPr/>
        <w:t>堶周㕒㍶</w:t>
      </w:r>
      <w:r>
        <w:rPr/>
        <w:t>ꤽ</w:t>
      </w:r>
      <w:r>
        <w:rPr/>
        <w:t>컂畞怳⹅쉴㘪幚㦥ㅠ땬轃</w:t>
      </w:r>
      <w:r>
        <w:rPr/>
        <w:t>ⱄ</w:t>
      </w:r>
      <w:r>
        <w:rPr/>
        <w:t>컍娮쉳汎噣䝒捦</w:t>
      </w:r>
      <w:r>
        <w:rPr/>
        <w:t>ꕗ</w:t>
      </w:r>
      <w:r>
        <w:rPr/>
        <w:t>濂䩋ꥭ칣颬쉺硤㑐쉇䅤䉏啈뽉呈묻幊딺⭄歾搶쵘⍷潠縬ꄶ纘狍呰썢幦溣䱹剐⍧㭪</w:t>
      </w:r>
      <w:r>
        <w:rPr/>
        <w:t>ⱁ</w:t>
      </w:r>
      <w:r>
        <w:rPr/>
        <w:t>䚩瑭倣瓂慖슩斡㔴櫂奮⻂땺쉕業占砫␨煥⭊揎⥩灄뼷勂䡪桅呣ꅧ䠪憮忂䣃쉨녊㭎偬⑋쉔</w:t>
      </w:r>
      <w:r>
        <w:rPr/>
        <w:t>ⵢ</w:t>
      </w:r>
      <w:r>
        <w:rPr/>
        <w:t>关⽏䖬뾣쉙癶䕊睚땩땤ꄪꍘ帥䥅쉺쉘焭츱쉵넵廂㙨㑏䃎⚵⎱呫恚䡾곂쉫쌪津䩶쉍带걵䌰㵔楾颏䝏䶡浈⩀㜨䉤猨弮㙌</w:t>
      </w:r>
      <w:r>
        <w:rPr/>
        <w:t>ꖡ</w:t>
      </w:r>
      <w:r>
        <w:rPr/>
        <w:t>殱숵䳎뇂慚⏂狂琯㵱쉾䣂瘤浘䈯⹇숱⾩朲睱</w:t>
      </w:r>
      <w:r>
        <w:rPr/>
        <w:t>⢏</w:t>
      </w:r>
      <w:r>
        <w:rPr/>
        <w:t>窘╤夶涩昪┤㵗⪩쉴䩉弫㩮⬦썡▻渴轶䕏㵪㝞扔숯憡</w:t>
      </w:r>
      <w:r>
        <w:rPr/>
        <w:t>ⷎ꥖⥪</w:t>
      </w:r>
      <w:r>
        <w:rPr/>
        <w:t>楏쉳⍗歇姂䝇欬䕣촰⭴☹瀲僂숦睭涮䥮♚噘땢唥싂쉷慂漱쵲祰⹧硐쉙♞⑄䰬攲慘穁㈪畢㑒䐴禣婺塺촯캬撏伴㡈暘</w:t>
      </w:r>
      <w:r>
        <w:rPr/>
        <w:t>ⷂ</w:t>
      </w:r>
      <w:r>
        <w:rPr/>
        <w:t>晔关颻偎Ⓜ㭷娵㣂⹱㝭칥▩䄯塱</w:t>
      </w:r>
      <w:r>
        <w:rPr/>
        <w:t>⡤</w:t>
      </w:r>
      <w:r>
        <w:rPr/>
        <w:t>ꄤ乂슬嘷㤫</w:t>
      </w:r>
      <w:r>
        <w:rPr/>
        <w:t>ⰰ</w:t>
      </w:r>
      <w:r>
        <w:rPr/>
        <w:t>湶町恣慶㡉丷㗂牟侩</w:t>
      </w:r>
      <w:r>
        <w:rPr/>
        <w:t>ⱏ⥧</w:t>
      </w:r>
      <w:r>
        <w:rPr/>
        <w:t>䁩留⍖湍壎琺뽣癘獇歐䉅䝀䧂캵睭弸䀭汳</w:t>
      </w:r>
      <w:r>
        <w:rPr/>
        <w:t>ⰽ</w:t>
      </w:r>
      <w:r>
        <w:rPr/>
        <w:t>㜽噅洽ㅺ싃⧂딸칁䙱츯奆꤮顮卒껎千⭔♬忂硚⻂愤썠</w:t>
      </w:r>
      <w:r>
        <w:rPr/>
        <w:t>ꗍ</w:t>
      </w:r>
      <w:r>
        <w:rPr/>
        <w:t>迂幓頮烃⮩ꌫ⭩쉖䉖狍쉉煍圴⼷㮡偌个㵊㕕</w:t>
      </w:r>
      <w:r>
        <w:rPr/>
        <w:t>⡚</w:t>
      </w:r>
      <w:r>
        <w:rPr/>
        <w:t>浫玘싂瘥㝀捱㗂䍍⭇测坠㩷弨</w:t>
      </w:r>
      <w:r>
        <w:rPr/>
        <w:t>ꖿ</w:t>
      </w:r>
      <w:r>
        <w:rPr/>
        <w:t>㩨쉎敎땦ㅕ⥳䖮䏂湸⹍㭣璘㈹䛍쎻⌯倥싂䅂ꄽ</w:t>
      </w:r>
      <w:r>
        <w:rPr/>
        <w:t>ⳍ</w:t>
      </w:r>
      <w:r>
        <w:rPr/>
        <w:t>㙃⪥䫂纱㜣厡넫♈쉆㉔ぱ椲쉩쌻轮뭚㥣땎깅椹䏂</w:t>
      </w:r>
      <w:r>
        <w:rPr/>
        <w:t>ꔲ</w:t>
      </w:r>
      <w:r>
        <w:rPr/>
        <w:t>䛂⑹</w:t>
      </w:r>
      <w:r>
        <w:rPr/>
        <w:t>꧂</w:t>
      </w:r>
      <w:r>
        <w:rPr/>
        <w:t>䉰剄摾窩숪㍂瑟桟슿</w:t>
      </w:r>
      <w:r>
        <w:rPr/>
        <w:t>ꕫ</w:t>
      </w:r>
      <w:r>
        <w:rPr/>
        <w:t>櫂徘䉷</w:t>
      </w:r>
      <w:r>
        <w:rPr/>
        <w:t>ꤲ</w:t>
      </w:r>
      <w:r>
        <w:rPr/>
        <w:t>㕅ㅺ㕳佧⛂⒏珍쉍㭁⹳⒮⸴剏⿂겣奋㌴䘶瑔彈塊쉦㡭坷㙆穎⹧噲⩡扚㩟含갻䡾䫂⩢癨쉢쎻弯砤燂暩䯂⨯凂숷攺䌯싂ま䴪䤯䁗ꆏ⨺溥䖏견⑳椊颵숪䝹䟂숸╪恘䷂⩚轀旂⦘塖楊䙨竂䑑썀祀㘲</w:t>
      </w:r>
      <w:r>
        <w:rPr/>
        <w:t>ꤳ</w:t>
      </w:r>
      <w:r>
        <w:rPr/>
        <w:t>딱坚婌卌䫂椶暩砥椣쉷䩋典桁</w:t>
      </w:r>
      <w:r>
        <w:rPr/>
        <w:t>ꤳ</w:t>
      </w:r>
      <w:r>
        <w:rPr/>
        <w:t>塖窘焳じ쉑穊啖怤⨩ꍅ睄䰨겥婈䅯䏂睉䗂匬穋䥇楖껂䡲䡺李棂</w:t>
      </w:r>
      <w:r>
        <w:rPr/>
        <w:t>⡫</w:t>
      </w:r>
      <w:r>
        <w:rPr/>
        <w:t>숯縴⥤⌲敷䠨汶⪬〵滂畍帪轅⩾挥兕卥噈ㅳ塌䘴믂毎噸⛎쉱</w:t>
      </w:r>
      <w:r>
        <w:rPr/>
        <w:t>ꔻ</w:t>
      </w:r>
      <w:r>
        <w:rPr/>
        <w:t>槎䉇琹숽ꅫ偪坎뽷䌤숽</w:t>
      </w:r>
      <w:r>
        <w:rPr/>
        <w:t>꤯</w:t>
      </w:r>
      <w:r>
        <w:rPr/>
        <w:t>牎痂꥾涥禿捡䕫ヂ剥뽒帲汨ㆿ슮呄坥ㄪ內㥈䬰煞숳쉙䙷烂牦㉱쉥彃娬⿍〹㩌쉃漱깠献䐭桩匤</w:t>
      </w:r>
      <w:r>
        <w:rPr/>
        <w:t>⠲⌨</w:t>
      </w:r>
      <w:r>
        <w:rPr/>
        <w:t>㩂⨫⭋扳䙄</w:t>
      </w:r>
      <w:r>
        <w:rPr/>
        <w:t>⢩</w:t>
      </w:r>
      <w:r>
        <w:rPr/>
        <w:t>啯塪⹔㭓晇슬樳轨き席穄顫</w:t>
      </w:r>
      <w:r>
        <w:rPr/>
        <w:t>ꗂ</w:t>
      </w:r>
      <w:r>
        <w:rPr/>
        <w:t>㩊泂㏂</w:t>
      </w:r>
      <w:r>
        <w:rPr/>
        <w:t>⠥䷃</w:t>
      </w:r>
      <w:r>
        <w:rPr/>
        <w:t>㞩䚩欮⩰婀偾⑌穁䅒瑋嫂⭮塺⩧䴬狂兞숴╢䂵</w:t>
      </w:r>
      <w:r>
        <w:rPr/>
        <w:t>ꔵ</w:t>
      </w:r>
      <w:r>
        <w:rPr/>
        <w:t>兡䣂仃て毂</w:t>
      </w:r>
      <w:r>
        <w:rPr/>
        <w:t>ꔲ</w:t>
      </w:r>
      <w:r>
        <w:rPr/>
        <w:t>兵桀㇂奰⒩匦㟂凃䉾塸묩纬湵</w:t>
      </w:r>
      <w:r>
        <w:rPr/>
        <w:t>ꕚ</w:t>
      </w:r>
      <w:r>
        <w:rPr/>
        <w:t>浃畱婟湒슥뭪冩㉫쉚㧂쉴殩격쉤⍾⩆㘳䤪烂ㄴ⥈䱨슡㘤䥄䵋䱆⭯걥獂悵䙄껂攣녇䴵쉦㐤哃쉗䜱儹땪㉇숦䩦猸싍剏㢣甹⥡</w:t>
      </w:r>
      <w:r>
        <w:rPr/>
        <w:t>Ⱜ</w:t>
      </w:r>
      <w:r>
        <w:rPr/>
        <w:t>圤㧂癨父쉴⨩곂⬦呺☻㭳</w:t>
      </w:r>
      <w:r>
        <w:rPr/>
        <w:t>ⱎ</w:t>
      </w:r>
      <w:r>
        <w:rPr/>
        <w:t>뭠攷묻轔ꅈ╉숤뗂쉑ㄺ⪥㵤╴㞵抏据싂ꅙ뼴슩쉌숳㑘슱彃</w:t>
      </w:r>
      <w:r>
        <w:rPr/>
        <w:t>꧍</w:t>
      </w:r>
      <w:r>
        <w:rPr/>
        <w:t>囂婸灑測⎻䁁㘩䵤个┪繕彏攴㔩摂䭗䄤怫ꅏ䝙䝯圣輪ꇂ⸤쉪쉦彦伭㑯浄칦뭵☦깴毂칺氩朷</w:t>
      </w:r>
      <w:r>
        <w:rPr/>
        <w:t>Ⳃ</w:t>
      </w:r>
      <w:r>
        <w:rPr/>
        <w:t>췂稶潄싃䃂</w:t>
      </w:r>
      <w:r>
        <w:rPr/>
        <w:t>⣍</w:t>
      </w:r>
      <w:r>
        <w:rPr/>
        <w:t>땙ꥳ</w:t>
      </w:r>
      <w:r>
        <w:rPr/>
        <w:t>⠪</w:t>
      </w:r>
      <w:r>
        <w:rPr/>
        <w:t>㓂畤灐깃⎵</w:t>
      </w:r>
      <w:r>
        <w:rPr/>
        <w:t>ꕓ⚿</w:t>
      </w:r>
      <w:r>
        <w:rPr/>
        <w:t>츮녓갤㥁곂</w:t>
      </w:r>
      <w:r>
        <w:rPr/>
        <w:t>ꔲ</w:t>
      </w:r>
      <w:r>
        <w:rPr/>
        <w:t>䥋䗂</w:t>
      </w:r>
      <w:r>
        <w:rPr/>
        <w:t>ꤦ</w:t>
      </w:r>
      <w:r>
        <w:rPr/>
        <w:t>桓䭷䔭戤ㄲ싂☬㜱⛂쉁쉗⥧甩뭚颥䉾춥쉊摏쏍極瑈慨枥㴴ㄳ쵗츲瓂縦碣穠쉞女䌶㩙塖轇ㄽ戺欤</w:t>
      </w:r>
      <w:r>
        <w:rPr/>
        <w:t>꧂⥰</w:t>
      </w:r>
      <w:r>
        <w:rPr/>
        <w:t>吶摶㭓캵㕌뇂䅑ꥶ穋㥊敧䥧李⬭䅭䢣</w:t>
      </w:r>
      <w:r>
        <w:rPr/>
        <w:t>ꥅ</w:t>
      </w:r>
      <w:r>
        <w:rPr/>
        <w:t>ꌯ꺩♓奋伮仂숭獆묮嫂捣싂㞏猳놏潇浒祾갸啋䶡䅤圱⥨싂獷⽎媱䙑</w:t>
      </w:r>
      <w:r>
        <w:rPr/>
        <w:t>ꕪ</w:t>
      </w:r>
      <w:r>
        <w:rPr/>
        <w:t>䢏捓泂䲘썈涥㭸쉇䍱敾㟂칬坧갶眹쉐䃂慭憘쉠恲心숵㝈슱獅係뼤슮療䌶╵쉧慲⍐쎬뽅䟎싎飂坊涻顰埂숸䎮썉溡扩䐥䡖⸳⏂긵㤨ㅏ秂琊瑙䯃</w:t>
      </w:r>
      <w:r>
        <w:rPr/>
        <w:t>ꥇ</w:t>
      </w:r>
      <w:r>
        <w:rPr/>
        <w:t>㦱䯂</w:t>
      </w:r>
      <w:r>
        <w:rPr/>
        <w:t>ⵏ</w:t>
      </w:r>
      <w:r>
        <w:rPr/>
        <w:t>塱䝸땋塀♴冬뽓冥煵彌㪥浐걵瀦轥⪥⽁슮䵓숪㶬爪杚䰸쉎䭂칁ꌳ埂䕸䥮参瓂䔴盂⛂橢⻂䆬樮㦏氰灾璡转묮슏⥙깷㶵녗幮䑕㩰弫</w:t>
      </w:r>
      <w:r>
        <w:rPr/>
        <w:t>ⴭ</w:t>
      </w:r>
      <w:r>
        <w:rPr/>
        <w:t>䱚偮矂䔣◂쉴䑕扏㡠䱞歴⮮곂呶쎩쉬㨥堪숣剔氻兙抩畹汄轺娬㇂</w:t>
      </w:r>
      <w:r>
        <w:rPr/>
        <w:t>Ⱚ</w:t>
      </w:r>
      <w:r>
        <w:rPr/>
        <w:t>止⨪썈㗃慇㌨奊깆쉆奎싂깰毂컂輴唦뿂⎿乞⫂搫쉴䟂㜮偡ぷ敎槂㋂欶▩晦伯戭慬䓃廃劵⩅未啈┮卙䄶橕渨匦皿徥㍸塶棍☩䁩畺天쉃╵䬸伪婣飂㩡奮㦏猵숪垮晨긦桁⏂</w:t>
      </w:r>
      <w:r>
        <w:rPr/>
        <w:t>ⱙ</w:t>
      </w:r>
      <w:r>
        <w:rPr/>
        <w:t>䩈敚㙙䅷䤵</w:t>
      </w:r>
      <w:r>
        <w:rPr/>
        <w:t>꤯⭁</w:t>
      </w:r>
      <w:r>
        <w:rPr/>
        <w:t>䉨凂䍌숬㘪㞩ネ㩵犥쉑っ</w:t>
      </w:r>
      <w:r>
        <w:rPr/>
        <w:t>⠮</w:t>
      </w:r>
      <w:r>
        <w:rPr/>
        <w:t>優䭔硹넷</w:t>
      </w:r>
      <w:r>
        <w:rPr/>
        <w:t>⡪</w:t>
      </w:r>
      <w:r>
        <w:rPr/>
        <w:t>㍓칫숹ꅇ⼪쉡쉈䕙敗橋</w:t>
      </w:r>
      <w:r>
        <w:rPr/>
        <w:t>ⱔ</w:t>
      </w:r>
      <w:r>
        <w:rPr/>
        <w:t>츭⭂</w:t>
      </w:r>
      <w:r>
        <w:rPr/>
        <w:t>⠱⫍</w:t>
      </w:r>
      <w:r>
        <w:rPr/>
        <w:t>㑷뼻쉆䘳䏂幔嘷ゥ㥭㊥慊╠숨浈擂慔㒡䁣柎櫂ㄱ墱丣</w:t>
      </w:r>
      <w:r>
        <w:rPr/>
        <w:t>ꥊ⨷</w:t>
      </w:r>
      <w:r>
        <w:rPr/>
        <w:t>쉳㔣⹠杆싂毂㩀㕚浤쵘痂䦏䤥恕⬤떬㌶瑥㨬ㅭ伤</w:t>
      </w:r>
      <w:r>
        <w:rPr/>
        <w:t>ꗂ</w:t>
      </w:r>
      <w:r>
        <w:rPr/>
        <w:t>㩄쉭侬凂怷怪♠光ꍯ窱㶵㕧⎩뭾㝇永䭹䝆쉦濂㪡䉂迂枥頦⑦슱歂넩⍾⏂優甥佈떣殣妮楧뽏䇂䵸⫂優썺啡敶媩顇쉰䚻捳쉸敶㵰䛂쉥뭁楎썏녉⩯湍槂掱顶䜤⩭步咘偂䤽堫쉲狎쉒䌶쵧</w:t>
      </w:r>
      <w:r>
        <w:rPr/>
        <w:t>Ⱙ</w:t>
      </w:r>
      <w:r>
        <w:rPr/>
        <w:t>䈽㡸瘤塎싂ꏂ싂⯍眪呯䇂婶</w:t>
      </w:r>
      <w:r>
        <w:rPr/>
        <w:t>⢣</w:t>
      </w:r>
      <w:r>
        <w:rPr/>
        <w:t>뽋潦㥃㚮</w:t>
      </w:r>
      <w:r>
        <w:rPr/>
        <w:t>ⵈ</w:t>
      </w:r>
      <w:r>
        <w:rPr/>
        <w:t>帷츨쉏⑐䛂╠⿃㍍녋숽㈸㝍歮晡珎촵杰</w:t>
      </w:r>
      <w:r>
        <w:rPr/>
        <w:t>ꗂ</w:t>
      </w:r>
      <w:r>
        <w:rPr/>
        <w:t>坮╦ꍙ쉟䕟㇂䀸㭾弨憮犬碘䰣⥧稴䝣桊</w:t>
      </w:r>
      <w:r>
        <w:rPr/>
        <w:t>ⶬ</w:t>
      </w:r>
      <w:r>
        <w:rPr/>
        <w:t>参숱뇂ꥬ呮슩䡄稺搦颻汞ㅫ쉘䅢ㅁ煮机䅶슮숸憘䡆曂⼨䧂晲⤶渣ꍙ穕㡡扗</w:t>
      </w:r>
      <w:r>
        <w:rPr/>
        <w:t>ⵏ</w:t>
      </w:r>
      <w:r>
        <w:rPr/>
        <w:t>惂습兟悩塺슘䢣뾩䂮싂㬱枻㐸⹱湗땀恉㕇㉰瑰䥂參睡煈䭶砯偞긽橦믂싂쉣獬垣画㔻桯ꥠꍦ慢</w:t>
      </w:r>
      <w:r>
        <w:rPr/>
        <w:t>⡀</w:t>
      </w:r>
      <w:r>
        <w:rPr/>
        <w:t>䠱呀庻䡚䒘⩓⑎⥖뽊牫弴땹桾摙ぱ촨䛂</w:t>
      </w:r>
      <w:r>
        <w:rPr/>
        <w:t>ⰽ</w:t>
      </w:r>
      <w:r>
        <w:rPr/>
        <w:t>湑䬶숫瘰쉥쉵㉫縸祲棂璘땱纣佥帨㵭┹䓂쉬棂儭䬰쵆恄冱匯唭浞⥵⮥⫃㌱炩⩐갻乬㩦␊沵뇂⸩㏂촪㙷忂⛂㘥</w:t>
      </w:r>
      <w:r>
        <w:rPr/>
        <w:t>⣂</w:t>
      </w:r>
      <w:r>
        <w:rPr/>
        <w:t>儴쌸珂氱睈쉉祴冮䵬浬⴪汤牖ꥩ捆瀲娩쉡歎畊乘㮡佉슬⏂⯂橳礨婎呆쉌㎡䌬䥋쉐伺熩勂琸ꌤ佬て反弳쉇⦏擂䁊쉶쉞潖煕塬䷍楨搱슡末뇂慸わ슥煍剎䠩䮬⧂祘村</w:t>
      </w:r>
      <w:r>
        <w:rPr/>
        <w:t>ⲡ</w:t>
      </w:r>
      <w:r>
        <w:rPr/>
        <w:t>숹眬瓍䀪㍷穫䝔쉊恉</w:t>
      </w:r>
      <w:r>
        <w:rPr/>
        <w:t>⠴</w:t>
      </w:r>
      <w:r>
        <w:rPr/>
        <w:t>뽖揎汱㕀䙢⩈ꆻ걏걂녫牬ꅘ싍쉔㯂总슣畱ꍧ夵⹃眪쉒㝯样こ쉩獓䷍佊ㅐ唦㠸硞슮片걕뼤丹슩䘲</w:t>
      </w:r>
      <w:r>
        <w:rPr/>
        <w:t>ꤷ</w:t>
      </w:r>
      <w:r>
        <w:rPr/>
        <w:t>䉞숵䙀쉏牪깩䤪</w:t>
      </w:r>
      <w:r>
        <w:rPr/>
        <w:t>ꤻ</w:t>
      </w:r>
      <w:r>
        <w:rPr/>
        <w:t>ꇃ▩㚣</w:t>
      </w:r>
      <w:r>
        <w:rPr/>
        <w:t>ꗂ</w:t>
      </w:r>
      <w:r>
        <w:rPr/>
        <w:t>繘쉶땏⨮湶䵲乁吸买㭌䧂乴숶㝯儳㈱䦏⪘櫂搸㙦쉨㯂깶盂汖▵땢</w:t>
      </w:r>
      <w:r>
        <w:rPr/>
        <w:t>ⵌ</w:t>
      </w:r>
      <w:r>
        <w:rPr/>
        <w:t>䰱支偗</w:t>
      </w:r>
      <w:r>
        <w:rPr/>
        <w:t>⡐</w:t>
      </w:r>
      <w:r>
        <w:rPr/>
        <w:t>洦瑖䕲깕禬妣顟</w:t>
      </w:r>
      <w:r>
        <w:rPr/>
        <w:t>ꥁ</w:t>
      </w:r>
      <w:r>
        <w:rPr/>
        <w:t>捌灅⍉</w:t>
      </w:r>
      <w:r>
        <w:rPr/>
        <w:t>ⶏ</w:t>
      </w:r>
      <w:r>
        <w:rPr/>
        <w:t>毂</w:t>
      </w:r>
      <w:r>
        <w:rPr/>
        <w:t>ꦱ</w:t>
      </w:r>
      <w:r>
        <w:rPr/>
        <w:t>㡓⬶桩ꎻ숯갻祲슥</w:t>
      </w:r>
      <w:r>
        <w:rPr/>
        <w:t>ⱂ</w:t>
      </w:r>
      <w:r>
        <w:rPr/>
        <w:t>㙯⼳噙䘬⩄剧ꍟ焰㋂幔慰</w:t>
      </w:r>
      <w:r>
        <w:rPr/>
        <w:t>꤯</w:t>
      </w:r>
      <w:r>
        <w:rPr/>
        <w:t>ꥱ</w:t>
      </w:r>
      <w:r>
        <w:rPr/>
        <w:t>Ⳏ</w:t>
      </w:r>
      <w:r>
        <w:rPr/>
        <w:t>ぬ焫捏永싃䂻㜩疥⌸䩥⎿顯婱こ疬䳍煺燂晴㴮쵭䥣㘺</w:t>
      </w:r>
      <w:r>
        <w:rPr/>
        <w:t>ⵦ</w:t>
      </w:r>
      <w:r>
        <w:rPr/>
        <w:t>㬵坕噬쵫♌瓂琽㨨獁䵮㥡♕䚣⹱䕈컂㘹쉂㙗剃⸭췂䬯⼪汒祙</w:t>
      </w:r>
      <w:r>
        <w:rPr/>
        <w:t>ꕕ</w:t>
      </w:r>
      <w:r>
        <w:rPr/>
        <w:t>묻䂘匯썑㐥䔯圵囂磂捁䰷⸵䜬ぷ惂祍Ⓨ숩⹆搰㔮♣劣䑅田쉌깇쉧汣拂䱔圱㮱唺檏䘫坷䃂싂汨帽奊</w:t>
      </w:r>
      <w:r>
        <w:rPr/>
        <w:t>ⴱ</w:t>
      </w:r>
      <w:r>
        <w:rPr/>
        <w:t>媡뼤唸ꅌꆮ瞬窘㤨ꄲ睂</w:t>
      </w:r>
      <w:r>
        <w:rPr/>
        <w:t>ꔸ</w:t>
      </w:r>
      <w:r>
        <w:rPr/>
        <w:t>矂恾〷㭐䐰㓂奯灮숳</w:t>
      </w:r>
      <w:r>
        <w:rPr/>
        <w:t>Ⲭ</w:t>
      </w:r>
      <w:r>
        <w:rPr/>
        <w:t>⽭㋂僂ꎿ쉀㥸䏍拎</w:t>
      </w:r>
      <w:r>
        <w:rPr/>
        <w:t>⢱</w:t>
      </w:r>
      <w:r>
        <w:rPr/>
        <w:t>漵瑐低䵓䩨顩㜣協꥞旂쉃櫃呺嗂捔䁚</w:t>
      </w:r>
      <w:r>
        <w:rPr/>
        <w:t>ⵏ</w:t>
      </w:r>
      <w:r>
        <w:rPr/>
        <w:t>僂㦱딫偩⛂瀽埃䚱숵栯熏坑⤥䉗슿測劵攱晹놏㠮䒻堨仂輷㥸䞻칙繮⭁㡀⾬啟䖻惂堮싂⩉ꌦ塓⹓⦡䕭㡬</w:t>
      </w:r>
      <w:r>
        <w:rPr/>
        <w:t>⣃</w:t>
      </w:r>
      <w:r>
        <w:rPr/>
        <w:t>匭姂㉂쉷⨹</w:t>
      </w:r>
      <w:r>
        <w:rPr/>
        <w:t>ⰸ</w:t>
      </w:r>
      <w:r>
        <w:rPr/>
        <w:t>䋎䳂</w:t>
      </w:r>
      <w:r>
        <w:rPr/>
        <w:t>ⱹ</w:t>
      </w:r>
      <w:r>
        <w:rPr/>
        <w:t>䵁弯꥾晙摸燂䙍橈╊䴶</w:t>
      </w:r>
      <w:r>
        <w:rPr/>
        <w:t>ꕪ</w:t>
      </w:r>
      <w:r>
        <w:rPr/>
        <w:t>슿䞻旂砶䌯숩攷汾싂弪䉔砬뭷쉵奧㥕䱤碿싂칩弭堨싂啔浊噦㬯⎮截㮘숻殏긫쉆㙷</w:t>
      </w:r>
      <w:r>
        <w:rPr/>
        <w:t>꧂⑥♤</w:t>
      </w:r>
      <w:r>
        <w:rPr/>
        <w:t>䭃䪩싂슥䠭穃毂捍♓꥗恨䙳彣╘剟慕硨獱顃体幗㭀恚獶滂㇂뭋싂싂㡗딥噖焷䦩忂䝯浮洫숤⩁壎</w:t>
      </w:r>
      <w:r>
        <w:rPr/>
        <w:t>ꕡ</w:t>
      </w:r>
      <w:r>
        <w:rPr/>
        <w:t>㙵愷쉶樻뭤㥏揂䱐牶⭲恟搊樱쉰⍎照쉪澬⑺쉕㵮⩅奲㮡娷橐슥썉♁䠲ꍠ⩡氶쉖ㅲ煢쉣긱煋㢱䔽弬䙐䤪幒⥥㏎復싂쉠㤰ꌫ</w:t>
      </w:r>
      <w:r>
        <w:rPr/>
        <w:t>ꦏ</w:t>
      </w:r>
      <w:r>
        <w:rPr/>
        <w:t>潾쏂쉲ㅗ瀶㉴믂祋ㄪ䱅摟䐬쉑冮轀뭊⹯㵰갮싍㭣摃⩘㟂䕫䌳</w:t>
      </w:r>
      <w:r>
        <w:rPr/>
        <w:t>Ⱶ</w:t>
      </w:r>
      <w:r>
        <w:rPr/>
        <w:t>甤싂쉷掿揂츭惂</w:t>
      </w:r>
      <w:r>
        <w:rPr/>
        <w:t>ⵕ</w:t>
      </w:r>
      <w:r>
        <w:rPr/>
        <w:t>깱녓슘繞숭䈤飂쉞꺏瞥㙯䥨硃轚⭍䴺숮ꍱ⌬䉰畺哂毂穵ㅐ楬</w:t>
      </w:r>
      <w:r>
        <w:rPr/>
        <w:t>ⱂ</w:t>
      </w:r>
      <w:r>
        <w:rPr/>
        <w:t>䩅</w:t>
      </w:r>
      <w:r>
        <w:rPr/>
        <w:t>ꥋ</w:t>
      </w:r>
      <w:r>
        <w:rPr/>
        <w:t>ㄶ㑺⼨湫䟂싂⧂⪱썧䴺瘩㩇愴瑶剩毂⵨䥉뽊䘬㷂㉲䰮숳祲⥃캬㍆쉧湄</w:t>
      </w:r>
      <w:r>
        <w:rPr/>
        <w:t>ⱦ</w:t>
      </w:r>
      <w:r>
        <w:rPr/>
        <w:t>숪窵琱䕹뭡倩扨䴤㥹뿂䯍깷㬣ꇂ㨹䣂㓂燂瑱㫂쉮㉡뭋偘촰䱑☪카㔦쉔쉵獃슩ꥱ╺砥祘橮䍖땣⧂싎䕔⭊숪땡䱇塩쉕䠪坆쉑쉖䡶⚣熥䠮悱剣矂⭌汳㝗䀪㜸顒癪慞潣睆⪡䆱䑹猯䭍⵬䫂景⭷捱攺믂╘樶㖮쵖䥂⍩僂䌺㉌係충뽺㉳뭺䰣华楹彈뿂쉖숽戲問쌰⽖⪮䔭瑉⍍敐䯂塢伥䴭畨칎塎ꍷ䝹䈪䨴쉮摱偍뼱均佞㯂묷⿂䩉싂갹㭮⸥碮♱䴱穆䕑䋂扤놵㉤</w:t>
      </w:r>
      <w:r>
        <w:rPr/>
        <w:t>⠨</w:t>
      </w:r>
      <w:r>
        <w:rPr/>
        <w:t>慙슡䴦硸썌⩴⥟녈숭䴰숤掩徱灳䎩겻뽬⦿ㅲ抱쉫洺穆⩈迂쉨㥐卋幟썵轇啴松朵窣㧎슻갵塄㪱奓ꄩꍶ县숺싂뽫愨墡㚩㵡䀽습廂揂窩</w:t>
      </w:r>
      <w:r>
        <w:rPr/>
        <w:t>Ⱶ␮</w:t>
      </w:r>
      <w:r>
        <w:rPr/>
        <w:t>汘㭕楋捐䱺湙췂灍㇂넪穡杍녦啉땹묥슮穀挹汙梩煤䄥潴ꅴ⥢澬⩎疘깇恫䙯攸㥐㞮㭋瞻悩땍㩯攦櫎䏂飂╚</w:t>
      </w:r>
      <w:r>
        <w:rPr/>
        <w:t>꧃</w:t>
      </w:r>
      <w:r>
        <w:rPr/>
        <w:t>⾱䐷に⨲狂䎱쉦恋싂깤坱灷㭨쉟匨䃂灊뽙꺬匥㌲⸣⸰䵸䜹䍴橐㝥繠睑ꏂ⍋⸫</w:t>
      </w:r>
      <w:r>
        <w:rPr/>
        <w:t>ⱇ</w:t>
      </w:r>
      <w:r>
        <w:rPr/>
        <w:t>ꕓ</w:t>
      </w:r>
      <w:r>
        <w:rPr/>
        <w:t>㕖牥䍫⫂挵쉸⥥堹㍄쉧㔭恄땪の䕂⦱ꄦ梡쉲숭廂䭦</w:t>
      </w:r>
      <w:r>
        <w:rPr/>
        <w:t>ꔩ</w:t>
      </w:r>
      <w:r>
        <w:rPr/>
        <w:t>碡妿쉸쉄㝌䵏睵䘷䚘䥭컂</w:t>
      </w:r>
      <w:r>
        <w:rPr/>
        <w:t>ꕲ</w:t>
      </w:r>
      <w:r>
        <w:rPr/>
        <w:t>䄣⹠䁮熿</w:t>
      </w:r>
      <w:r>
        <w:rPr/>
        <w:t>ⱦ</w:t>
      </w:r>
      <w:r>
        <w:rPr/>
        <w:t>䉕彏ꍲ㈹ヂ睩슡轵ꅨ㠯侣涮改쉇써洵뼭乾䫂䑳㵦佶ォ祮쉂㝾瓂焹ㅴ牕캿⹭쉘兡㝶䀶焱潞⩬㕪㯂坯灯⩈땾䃂䍓⨱內㈊嚏⒩堳칓桋쉚</w:t>
      </w:r>
      <w:r>
        <w:rPr/>
        <w:t>ꦱ</w:t>
      </w:r>
      <w:r>
        <w:rPr/>
        <w:t>䄻幄ꥫ촬䬯着⸮䭞묤托╥㵈晴硴汇㖵뭏䑗硗璣橖썢㯂ㅷ框㤽싂䵺㈷쉲畦숸⩚슏瑐獹堭场㑊曂숦ど轨繶狂湵쌭</w:t>
      </w:r>
      <w:r>
        <w:rPr/>
        <w:t>ꥊ</w:t>
      </w:r>
      <w:r>
        <w:rPr/>
        <w:t>揂佄쉞勍</w:t>
      </w:r>
      <w:r>
        <w:rPr/>
        <w:t>Ⱪ</w:t>
      </w:r>
      <w:r>
        <w:rPr/>
        <w:t>ⶩ</w:t>
      </w:r>
      <w:r>
        <w:rPr/>
        <w:t>業夸쉺湋獘㙭帰묻滎㡥㩏栲䵭捪啁䑔懂</w:t>
      </w:r>
      <w:r>
        <w:rPr/>
        <w:t>⡵</w:t>
      </w:r>
      <w:r>
        <w:rPr/>
        <w:t>ꔥ</w:t>
      </w:r>
      <w:r>
        <w:rPr/>
        <w:t>ꆱ</w:t>
      </w:r>
      <w:r>
        <w:rPr/>
        <w:t>⡚</w:t>
      </w:r>
      <w:r>
        <w:rPr/>
        <w:t>剺抣숶係땥캥庩䘹纥♷┦␳녔玿洩㫍漱㐷䩐頲㥢묱䟂㉢⒬售硖橢㉂伴䊣㉲㴻䕎땹</w:t>
      </w:r>
      <w:r>
        <w:rPr/>
        <w:t>ⵤ</w:t>
      </w:r>
      <w:r>
        <w:rPr/>
        <w:t>垮䝊슏幢汕</w:t>
      </w:r>
      <w:r>
        <w:rPr/>
        <w:t>ꤽ</w:t>
      </w:r>
      <w:r>
        <w:rPr/>
        <w:t>쉫걬湕䐰숻剘楠搥椪䄨穳</w:t>
      </w:r>
      <w:r>
        <w:rPr/>
        <w:t>⡲</w:t>
      </w:r>
      <w:r>
        <w:rPr/>
        <w:t>津輯輩</w:t>
      </w:r>
      <w:r>
        <w:rPr/>
        <w:t>ꥐ</w:t>
      </w:r>
      <w:r>
        <w:rPr/>
        <w:t>刺䬲杸⥱숮痍뽴䠱也㵯䍔⛃湁䰬䙦卐㩟氤싂쉋숴潞塌啳獬䷂迃⍌搽憻䡞䉶</w:t>
      </w:r>
      <w:r>
        <w:rPr/>
        <w:t>ꔭ</w:t>
      </w:r>
      <w:r>
        <w:rPr/>
        <w:t>繙쉒剚楟㑶⨬眸顣〻严僂쉉顧歐塅⎥ꄩ杕땠爵싂ㄭ㙄坺⵶烂竎㭰顢⽪촳公未슻㤳</w:t>
      </w:r>
      <w:r>
        <w:rPr/>
        <w:t>ⱅ</w:t>
      </w:r>
      <w:r>
        <w:rPr/>
        <w:t>櫃㗂䤽⥄䕯櫂⵮䋂䧂뽫嘹☶幷☥䀨併䤪䉐䞩歓쉃攪⑌쉅㥀砫㶘㝫弲◂⭖䁢⽺⨬煤쉁╫梮䗂顗⎏喱呪묶쉞숱걚从숣朥䒥♸</w:t>
      </w:r>
      <w:r>
        <w:rPr/>
        <w:t>ꕍ</w:t>
      </w:r>
      <w:r>
        <w:rPr/>
        <w:t>枏</w:t>
      </w:r>
      <w:r>
        <w:rPr/>
        <w:t>ꥆ</w:t>
      </w:r>
      <w:r>
        <w:rPr/>
        <w:t>㍟䫂숻⸽뭌汙넮坖쉢妩㬦繇噉塂幆쉗겏朳圴䙲숩ꆬ敶頹昣쉺㝥挴䕸歄⥔슥⤤⪮숻㍆捩믍갣컍㡍</w:t>
      </w:r>
      <w:r>
        <w:rPr/>
        <w:t>Ⱪ</w:t>
      </w:r>
      <w:r>
        <w:rPr/>
        <w:t>亥伶䑥䅍䑮爬㤹䅴놱ꌦ슏⽫꥞</w:t>
      </w:r>
      <w:r>
        <w:rPr/>
        <w:t>Ɫ</w:t>
      </w:r>
      <w:r>
        <w:rPr/>
        <w:t>ⷂ</w:t>
      </w:r>
      <w:r>
        <w:rPr/>
        <w:t>员㡉䍌䝑湭슮쉾춘쌶䬷浆扭ぁ縷焥䀺땃圲亻呤⤯春煍縩慑慾⦵眱澱嚩</w:t>
      </w:r>
      <w:r>
        <w:rPr/>
        <w:t>⠥</w:t>
      </w:r>
      <w:r>
        <w:rPr/>
        <w:t>슘匤猱쉘䝡싂◎</w:t>
      </w:r>
      <w:r>
        <w:rPr/>
        <w:t>ⴽ</w:t>
      </w:r>
      <w:r>
        <w:rPr/>
        <w:t>ꅀ單♳䴵桃棂啱湌扏䘳</w:t>
      </w:r>
      <w:r>
        <w:rPr/>
        <w:t>ⵆ</w:t>
      </w:r>
      <w:r>
        <w:rPr/>
        <w:t>繚焱⬺捙쉅憻㵹制䳂顤沥厘䢩ꍘ摃뼣</w:t>
      </w:r>
      <w:r>
        <w:rPr/>
        <w:t>⡞</w:t>
      </w:r>
      <w:r>
        <w:rPr/>
        <w:t>䠺漺椬轥歵タ㙒圱樻䁇椰墿쉱效䚩촮唬䠷슩긷싂淂塗䆣嫃㍺䙥玬䕏狎楚떡偆徱檩</w:t>
      </w:r>
      <w:r>
        <w:rPr/>
        <w:t>ⲏ꥙⩁</w:t>
      </w:r>
      <w:r>
        <w:rPr/>
        <w:t>为</w:t>
      </w:r>
      <w:r>
        <w:rPr/>
        <w:t>ꤪ</w:t>
      </w:r>
      <w:r>
        <w:rPr/>
        <w:t>懂伶㗂徱╭딣뭋慶煙枥ㄣ㭁楅䯍勂彘祢畄䏂</w:t>
      </w:r>
      <w:r>
        <w:rPr/>
        <w:t>ⶩ</w:t>
      </w:r>
      <w:r>
        <w:rPr/>
        <w:t>䙆䌻㌣怲搲圭싂偒⍶顕쉇깔段㉳昣穀쉆⽯컂♒춬䉇슬椱숬愭啟숪瘨䕾㘨嘱䧂び桩敂瀵☯㡫㈣䎩</w:t>
      </w:r>
      <w:r>
        <w:rPr/>
        <w:t>⡬</w:t>
      </w:r>
      <w:r>
        <w:rPr/>
        <w:t>쉪㍗㉋㝄焫뇂ㄨ䉯猰㴸숸敋</w:t>
      </w:r>
      <w:r>
        <w:rPr/>
        <w:t>ⰲ⭷</w:t>
      </w:r>
      <w:r>
        <w:rPr/>
        <w:t>湳硾</w:t>
      </w:r>
      <w:r>
        <w:rPr/>
        <w:t>⣂</w:t>
      </w:r>
      <w:r>
        <w:rPr/>
        <w:t>㙀쉌♆⫂戊⌦䌶걙婷䄱冏䉬ꥭ珂彮仂䠳兑ꥰ쉃⨩㘲Ⓜ㭠숻摠㩩歚◂埂숳繗䒵习䭰䝐슩窘轐潎暣</w:t>
      </w:r>
      <w:r>
        <w:rPr/>
        <w:t>ⵄ</w:t>
      </w:r>
      <w:r>
        <w:rPr/>
        <w:t>쉫桂싂뽔椸⹧⪘쵙숤斣輳機㡠㌣帣싂䙦嘣⏂컃䷂顨䠫氪払쉸숲</w:t>
      </w:r>
      <w:r>
        <w:rPr/>
        <w:t>ꕫ</w:t>
      </w:r>
      <w:r>
        <w:rPr/>
        <w:t>佄쵞悱ꍳ傿♘煶슱⩥熮瑓兦숪쉹⨥㉓⛂⾩卂午祾㯂ꏂ쉳싂硌깮䜩婺뇃楙夻斱쉉썧숻䫂䥎澱ꥩ轢灑</w:t>
      </w:r>
      <w:r>
        <w:rPr/>
        <w:t>ꕒ</w:t>
      </w:r>
      <w:r>
        <w:rPr/>
        <w:t>슬牅恊ぱ㟂䱉</w:t>
      </w:r>
      <w:r>
        <w:rPr/>
        <w:t>ⰽ</w:t>
      </w:r>
      <w:r>
        <w:rPr/>
        <w:t>歮⍷썱奲䬣⍰뮣쉾㥯づ㐥䴲眻殮䥵㕶⩲⏍怨涵嗂匮⪥碻쉒䠣쉟幠偫飂⦿㵣䵾慹欫恵쌰爲奸个㌳숹潭</w:t>
      </w:r>
      <w:r>
        <w:rPr/>
        <w:t>Ɱ⨭</w:t>
      </w:r>
      <w:r>
        <w:rPr/>
        <w:t>硎玡♭弴䱾剳쌨숷懂⽁桲湕넫㚏겱䉃刽䖩炬⭓쉒吴摟灹쉍䝹桨슱檵㥘繹싂匽矂</w:t>
      </w:r>
      <w:r>
        <w:rPr/>
        <w:t>Ɽ</w:t>
      </w:r>
      <w:r>
        <w:rPr/>
        <w:t>祹轌㍯깈恚嚘⨫ꅚ䛂♨硆⭧ꄱ晙係싂䵣噂ꄵ啒ꌺ炻䩟灺恶禩故偨쉖</w:t>
      </w:r>
      <w:r>
        <w:rPr/>
        <w:t>ⱄ</w:t>
      </w:r>
      <w:r>
        <w:rPr/>
        <w:t>が싂⻂坧쉬顢䏂㝇䕚捵㕚깬䶥㭯厥쉨㷂䇂쉭啈杮擂婘쉗繯忎</w:t>
      </w:r>
      <w:r>
        <w:rPr/>
        <w:t>⣂</w:t>
      </w:r>
      <w:r>
        <w:rPr/>
        <w:t>쉞捷攸瘶䑗⭏㬵</w:t>
      </w:r>
      <w:r>
        <w:rPr/>
        <w:t>Ɑ</w:t>
      </w:r>
      <w:r>
        <w:rPr/>
        <w:t>쉦◂㤻忂朣潵㍂扊쉠湄⚣</w:t>
      </w:r>
      <w:r>
        <w:rPr/>
        <w:t>ⵚ</w:t>
      </w:r>
      <w:r>
        <w:rPr/>
        <w:t>숫䍺⥴礭槃쉙汖⬮洹繟㥱녉㖣건洦㶵䑞</w:t>
      </w:r>
      <w:r>
        <w:rPr/>
        <w:t>ⰳ⥪</w:t>
      </w:r>
      <w:r>
        <w:rPr/>
        <w:t>쉬䝞䌨啀坘忂◎滃犡セ䃂恖쉃矂䵣浮⮬깁䶻</w:t>
      </w:r>
      <w:r>
        <w:rPr/>
        <w:t>Ⳃ</w:t>
      </w:r>
      <w:r>
        <w:rPr/>
        <w:t>㕤㝓噕瀳⮮繲㇂塴┰㘲丶ㅗ䔳⸻汱嘷汈伱썏⩂쉷縶兟圯㜷⫂㝳丸珂慙眥숬煯䡭䠨</w:t>
      </w:r>
      <w:r>
        <w:rPr/>
        <w:t>Ⳃ</w:t>
      </w:r>
      <w:r>
        <w:rPr/>
        <w:t>䥴礽숣疣㷎⫂캱棂⑄㍚凂䨪煫佺吳橹嗂㵵係姂썂滂噈䇂⹇䋂焰䎥뇂␩쉞ꥺ牀⑬娳넻浔淂쉞绂㘳㣂带䔺ꌱ䝨瑀礲⌱걥⼴숫䗂</w:t>
      </w:r>
      <w:r>
        <w:rPr/>
        <w:t>⡒</w:t>
      </w:r>
      <w:r>
        <w:rPr/>
        <w:t>欯攴ヂ擂䥢恡㫂咡껂뮿毂顸弭</w:t>
      </w:r>
      <w:r>
        <w:rPr/>
        <w:t>Ⳃ</w:t>
      </w:r>
      <w:r>
        <w:rPr/>
        <w:t>㍷轗硉啀숮哂⥲捁奤硎氨䴺⎩⸻ꇂ䝄嫂圤琨</w:t>
      </w:r>
      <w:r>
        <w:rPr/>
        <w:t>ⱄ</w:t>
      </w:r>
      <w:r>
        <w:rPr/>
        <w:t>䱙⥭㝎⾘杹슬딯䡥ㆩ▿♐免䩓㝕⩵</w:t>
      </w:r>
      <w:r>
        <w:rPr/>
        <w:t>⣎</w:t>
      </w:r>
      <w:r>
        <w:rPr/>
        <w:t>丷彍䝭䆡딪ꅇ㙓浹䦱쉑昷⩧㡣㭹渶啠쉦䅑噀嗂䌭ㅥ⤱䕰컂瘤畞숦</w:t>
      </w:r>
      <w:r>
        <w:rPr/>
        <w:t>ꤷ</w:t>
      </w:r>
      <w:r>
        <w:rPr/>
        <w:t>䟂燍슮摎</w:t>
      </w:r>
      <w:r>
        <w:rPr/>
        <w:t>⡫</w:t>
      </w:r>
      <w:r>
        <w:rPr/>
        <w:t>炩╟㠩</w:t>
      </w:r>
      <w:r>
        <w:rPr/>
        <w:t>꤫</w:t>
      </w:r>
      <w:r>
        <w:rPr/>
        <w:t>幪恕剅栯슿슣婣뭩倻堸頹깋畞项牲煲坃凂슩弪灓⦩㔊䀥쉙乊晁ㅒ⩌丩䝏䍖匬♾뭨嘤瀬묷㉅䕪剏呶伤味扟</w:t>
      </w:r>
      <w:r>
        <w:rPr/>
        <w:t>ꕖ</w:t>
      </w:r>
      <w:r>
        <w:rPr/>
        <w:t>숲兢捪숮穴㫂敋㷍瑐株愬墩睌⎡捫</w:t>
      </w:r>
      <w:r>
        <w:rPr/>
        <w:t>ⴰ</w:t>
      </w:r>
      <w:r>
        <w:rPr/>
        <w:t>帬壂</w:t>
      </w:r>
      <w:r>
        <w:rPr/>
        <w:t>⡬⹌</w:t>
      </w:r>
      <w:r>
        <w:rPr/>
        <w:t>곂䡕疮䲘걌灵硕攰㡋摌然䉑⩮䤻庣䶬㢥嫂⹅ꌵ⿂껍砣溡</w:t>
      </w:r>
      <w:r>
        <w:rPr/>
        <w:t>⡱</w:t>
      </w:r>
      <w:r>
        <w:rPr/>
        <w:t>䭹ꇂ칪겘䮏⌰쉙慄煺⹘슥湗忂優쌽匭乨뼹뽄䖡炘歎渣癋唱㥾⨣㣂挫숩挱⯂䰪㎡䵶頰祊䑅幸扅䑩横쉨숳浯枱婆剉扌쌬婷ꆿ圪婙ㆿ卍ꅪ矂캿䀳묽䍮숹疱쉳颥ꍆ䏎玡恒꥚⼣</w:t>
      </w:r>
      <w:r>
        <w:rPr/>
        <w:t>ⴵ</w:t>
      </w:r>
      <w:r>
        <w:rPr/>
        <w:t>䬴灣깍瘭穴暬䂥츫</w:t>
      </w:r>
      <w:r>
        <w:rPr/>
        <w:t>⡔</w:t>
      </w:r>
      <w:r>
        <w:rPr/>
        <w:t>桵묪煏浀㥯㥢礭剏㍀㴩䄥猵ꥨ昸樽飂奣挸뇂楋㕤捅䨭擃␦㬽照㬭䵏灺恐桰佬焣䀲奋呥剌⮬쉩</w:t>
      </w:r>
      <w:r>
        <w:rPr/>
        <w:t>ꔳ</w:t>
      </w:r>
      <w:r>
        <w:rPr/>
        <w:t>ꅢ걁⮵頮䈲뾣顋幺쵓繟컃촰潇칚潏梱濂挲狂☯◂扚땡滂쉸▵迂</w:t>
      </w:r>
      <w:r>
        <w:rPr/>
        <w:t>ꕟ</w:t>
      </w:r>
      <w:r>
        <w:rPr/>
        <w:t>欪顄婎烂潔䊩䰷䠪帵뇃朵睋㡷䭠牷⪮据售䏂ㄴ坢旂㥐煶儤琤㟂煃婬毂猪睰䥹穁獙熥꧎浤쉋噖㭍䕣</w:t>
      </w:r>
      <w:r>
        <w:rPr/>
        <w:t>ⵁ</w:t>
      </w:r>
      <w:r>
        <w:rPr/>
        <w:t>㔻뇂촷㵦캩媬㴸楇╉㝇Ⓜ⍥堽촯砶䬰</w:t>
      </w:r>
      <w:r>
        <w:rPr/>
        <w:t>ꥉ</w:t>
      </w:r>
      <w:r>
        <w:rPr/>
        <w:t>쉾쉅琨䭐偈乯則瘣</w:t>
      </w:r>
      <w:r>
        <w:rPr/>
        <w:t>ꦏ</w:t>
      </w:r>
      <w:r>
        <w:rPr/>
        <w:t>砸㴲啯䙞쉴⦿⿂兣쉷猫䪘潥㷂♲獔⹂慩썬㥷頭䵪癖䌰兗쉩托祟牁甲칡剒兞敚癆う接걶住弪깵励껂</w:t>
      </w:r>
      <w:r>
        <w:rPr/>
        <w:t>ꔳ</w:t>
      </w:r>
      <w:r>
        <w:rPr/>
        <w:t>妏飂佐䶬⭤拂⑑塉窱兔坹䙉煎礤쉁쉇杖棂갺氽绂樣쉘㜷䂱⹯剟</w:t>
      </w:r>
      <w:r>
        <w:rPr/>
        <w:t>ⲥ</w:t>
      </w:r>
      <w:r>
        <w:rPr/>
        <w:t>琫䘸䝺瘪倯䕟㣂爮㡰癘杉숲沘楄礫瑠기⩅숰䨣ꆱ晘䑬</w:t>
      </w:r>
      <w:r>
        <w:rPr/>
        <w:t>ⰺ</w:t>
      </w:r>
      <w:r>
        <w:rPr/>
        <w:t>㛃稱㣂㓂兞ꅴ㢮╸杫㉗埂䠯潒ꍟ⹯橩⌱걹숷奷䍊썉䨨顥⽦쵄畠坋棂</w:t>
      </w:r>
      <w:r>
        <w:rPr/>
        <w:t>ⵀ</w:t>
      </w:r>
      <w:r>
        <w:rPr/>
        <w:t>갺싎쉯뭞숹㒻猲⤥琪垵⍋⥖㜩⑦쉡㵰㡥ꌴ祮쉃嘺戩</w:t>
      </w:r>
      <w:r>
        <w:rPr/>
        <w:t>꤯</w:t>
      </w:r>
      <w:r>
        <w:rPr/>
        <w:t>弻㩰烂丰ꥨ숺⌣쉾敐瘭ꎬ䍖掿㝣</w:t>
      </w:r>
      <w:r>
        <w:rPr/>
        <w:t>ꦿ</w:t>
      </w:r>
      <w:r>
        <w:rPr/>
        <w:t>䦥㝹⬶쵊㉋⩮⨪</w:t>
      </w:r>
      <w:r>
        <w:rPr/>
        <w:t>⡨</w:t>
      </w:r>
      <w:r>
        <w:rPr/>
        <w:t>墡숮</w:t>
      </w:r>
      <w:r>
        <w:rPr/>
        <w:t>ꕌ</w:t>
      </w:r>
      <w:r>
        <w:rPr/>
        <w:t>攫懂䁌敺㭳䅱䙸䩠䝚쉚機䅱㌰湮숭㙀⦿兩ꥳꅋ</w:t>
      </w:r>
      <w:r>
        <w:rPr/>
        <w:t>ⵏ</w:t>
      </w:r>
      <w:r>
        <w:rPr/>
        <w:t>頸㍰</w:t>
      </w:r>
      <w:r>
        <w:rPr/>
        <w:t>ⵉ</w:t>
      </w:r>
      <w:r>
        <w:rPr/>
        <w:t>搣ぃ</w:t>
      </w:r>
      <w:r>
        <w:rPr/>
        <w:t>ⲱ</w:t>
      </w:r>
      <w:r>
        <w:rPr/>
        <w:t>颡쉩ꄱ婄㇂捌</w:t>
      </w:r>
      <w:r>
        <w:rPr/>
        <w:t>ⲣ</w:t>
      </w:r>
      <w:r>
        <w:rPr/>
        <w:t>ꌴ冡㐭乮⍤轪塢剥⫎唹牘뭂㵶슥㜽숊䑌抮㒿㢡疱ꥫ顃㕦割㚥仂㟂⾘煙繒兌⤳㍚䵄쵧頬㩌쉸呂頮</w:t>
      </w:r>
      <w:r>
        <w:rPr/>
        <w:t>ⱕ</w:t>
      </w:r>
      <w:r>
        <w:rPr/>
        <w:t>䅹썋쉺⌽䎡싂땊갹䆿슱公숭䥉皣橎剴㏂䥾쉢楎</w:t>
      </w:r>
      <w:r>
        <w:rPr/>
        <w:t>ⵓ</w:t>
      </w:r>
      <w:r>
        <w:rPr/>
        <w:t>㩐番䡠曎䁙溏쉢槍䪏쉤便꥕䍐☭䙏</w:t>
      </w:r>
      <w:r>
        <w:rPr/>
        <w:t>Ⱕ</w:t>
      </w:r>
      <w:r>
        <w:rPr/>
        <w:t>祸ꍃ㡫⛃ꥠ㬰┤㒱㥘穮半㭱癳彂䊵䴣㔴䁎䥑汓㡙썀깭吴塋㍄獲쏍촽噉剧轈窿㩵丮彭싃愨嘸쉋촽烂䀸䵊癩猸湩礮캩㝰숸兰⼵긭拎㕖䥤숤炏䗂䳂䡤녟싂</w:t>
      </w:r>
      <w:r>
        <w:rPr/>
        <w:t>⢡</w:t>
      </w:r>
      <w:r>
        <w:rPr/>
        <w:t>庵囂坦</w:t>
      </w:r>
      <w:r>
        <w:rPr/>
        <w:t>⠻</w:t>
      </w:r>
      <w:r>
        <w:rPr/>
        <w:t>㕂䨷䰹ぺ摊쉕녦⬷䎿䈭畄攦⥤塂숸晍匹쎻璬</w:t>
      </w:r>
      <w:r>
        <w:rPr/>
        <w:t>꤯</w:t>
      </w:r>
      <w:r>
        <w:rPr/>
        <w:t>竂쉟乇輨砳䧂깡䎿搩⩦슬甪慙숽㭯⩥숭䈲㭀䅢⑒ひ㨻媮뭯亩䙚轓弶湦页婉㌯坘䇂惂ꅍ㖻灁圷숹㈹咘摑颥慎轉쉆参䂥숩</w:t>
      </w:r>
      <w:r>
        <w:rPr/>
        <w:t>ⴷ</w:t>
      </w:r>
      <w:r>
        <w:rPr/>
        <w:t>ꇂ吸䈵숺쉃⺥偖㋎㍷싂硢䡔쉪㔶䀵楃繆⍥⤦挦杌嘥摵숫䝉䄮恷䝒䍘㟂㬲橶</w:t>
      </w:r>
      <w:r>
        <w:rPr/>
        <w:t>ꕒ</w:t>
      </w:r>
      <w:r>
        <w:rPr/>
        <w:t>确獊健潬⍇䵯墱猹灃긲숮촮版渽匭摵╎灩顏瓂溏⮬灴儸痃㥆숯牨</w:t>
      </w:r>
      <w:r>
        <w:rPr/>
        <w:t>ⷂ</w:t>
      </w:r>
      <w:r>
        <w:rPr/>
        <w:t>ꅉ乏係暩</w:t>
      </w:r>
      <w:r>
        <w:rPr/>
        <w:t>⢮</w:t>
      </w:r>
      <w:r>
        <w:rPr/>
        <w:t>牷⍣䓂汕摍ㅧ䬽敬㘶⩤⻃毂⸩쉏戶穁㘮⭒땷呱㖏㴸未⫂쉐䅗䱈⮥牂澣ㅏ슬</w:t>
      </w:r>
      <w:r>
        <w:rPr/>
        <w:t>Ⱡ</w:t>
      </w:r>
      <w:r>
        <w:rPr/>
        <w:t>捀쉙슩䯂桦</w:t>
      </w:r>
      <w:r>
        <w:rPr/>
        <w:t>ⱉ</w:t>
      </w:r>
      <w:r>
        <w:rPr/>
        <w:t>嘹楡㚬</w:t>
      </w:r>
      <w:r>
        <w:rPr/>
        <w:t>ꥁ</w:t>
      </w:r>
      <w:r>
        <w:rPr/>
        <w:t>璣숦揂쉵⹸摾捧䳂瑹唵䣂⹔煪</w:t>
      </w:r>
      <w:r>
        <w:rPr/>
        <w:t>⠣</w:t>
      </w:r>
      <w:r>
        <w:rPr/>
        <w:t>輽⥯</w:t>
      </w:r>
      <w:r>
        <w:rPr/>
        <w:t>ꗂ</w:t>
      </w:r>
      <w:r>
        <w:rPr/>
        <w:t>䪻暿⪡쉡⩪</w:t>
      </w:r>
      <w:r>
        <w:rPr/>
        <w:t>ⵋ</w:t>
      </w:r>
      <w:r>
        <w:rPr/>
        <w:t>刳煱╆电縹啎癁ꥡ쉉㎩猳㔲㕣捩ぁ轸깓復䅏䙦</w:t>
      </w:r>
      <w:r>
        <w:rPr/>
        <w:t>ꥐ⥌</w:t>
      </w:r>
      <w:r>
        <w:rPr/>
        <w:t>쉣癸煨頲䁳㙚뽌眴浮</w:t>
      </w:r>
      <w:r>
        <w:rPr/>
        <w:t>ꦱ</w:t>
      </w:r>
      <w:r>
        <w:rPr/>
        <w:t>弪䱏段</w:t>
      </w:r>
      <w:r>
        <w:rPr/>
        <w:t>ⱑ</w:t>
      </w:r>
      <w:r>
        <w:rPr/>
        <w:t>牎い瘬㝐偮떩矂春啹숴汵▏쵑着朽楙娩捹⩀亏깍戻幎䐩㝟걓䡩溱卆믂쉸ち⹔繇矂丯噎쉸깑敲䥯⾏ꄮ桚兀⭅敷⹤⏂䡆塓挩⥚㑺嗂掿ꄦ樶瀯擂䆱㙣䘷埂䩺呈싂繞쉃䲡녔硨⭷瀯淂⹠刺憩㉾쉦戦녹湏䭢縥</w:t>
      </w:r>
      <w:r>
        <w:rPr/>
        <w:t>Ⱳ</w:t>
      </w:r>
      <w:r>
        <w:rPr/>
        <w:t>ⶩ</w:t>
      </w:r>
      <w:r>
        <w:rPr/>
        <w:t>灃䬸</w:t>
      </w:r>
      <w:r>
        <w:rPr/>
        <w:t>ⱂ⨭</w:t>
      </w:r>
      <w:r>
        <w:rPr/>
        <w:t>ꥠ㡉</w:t>
      </w:r>
      <w:r>
        <w:rPr/>
        <w:t>ꔰ</w:t>
      </w:r>
      <w:r>
        <w:rPr/>
        <w:t>朦瑐㔯⩉础캻㑣뮻㠴쵑䥷⼵潎〣뼫頣䢮쉁쉇捎㙩♱椪쉀楮べ彏싂</w:t>
      </w:r>
      <w:r>
        <w:rPr/>
        <w:t>ⵖ</w:t>
      </w:r>
      <w:r>
        <w:rPr/>
        <w:t>㈱㡚竍坱숦祤䢏</w:t>
      </w:r>
      <w:r>
        <w:rPr/>
        <w:t>ⱗ</w:t>
      </w:r>
      <w:r>
        <w:rPr/>
        <w:t>걠썑䒿㧂싂䳂漮</w:t>
      </w:r>
      <w:r>
        <w:rPr/>
        <w:t>⠊</w:t>
      </w:r>
      <w:r>
        <w:rPr/>
        <w:t>潐⑗</w:t>
      </w:r>
      <w:r>
        <w:rPr/>
        <w:t>ꥁ</w:t>
      </w:r>
      <w:r>
        <w:rPr/>
        <w:t>쉲䍞⑤넣公㩢犏䱹</w:t>
      </w:r>
      <w:r>
        <w:rPr/>
        <w:t>ꦡ</w:t>
      </w:r>
      <w:r>
        <w:rPr/>
        <w:t>悩쉉䝢㭇䅲䅗깥䳂汢畘昮桾嫂轚㕶䍺秃伸⑍Ⓜ頫磂칐卯爪璱츭獩漪</w:t>
      </w:r>
      <w:r>
        <w:rPr/>
        <w:t>ⰴ</w:t>
      </w:r>
      <w:r>
        <w:rPr/>
        <w:t>轰䡦が㵊칍湗갲挤⨥숮</w:t>
      </w:r>
      <w:r>
        <w:rPr/>
        <w:t>Ⳃ</w:t>
      </w:r>
      <w:r>
        <w:rPr/>
        <w:t>㮩浾䝠暏楸迂┴걯秂◍住</w:t>
      </w:r>
      <w:r>
        <w:rPr/>
        <w:t>꧂</w:t>
      </w:r>
      <w:r>
        <w:rPr/>
        <w:t>歸桲䁴쉙숩幥뇂䍇漱껃旂輬㍆숫⑳晲䰻轁싂숹汑䭱㝅㐳彋頭䃂⭎辥湆</w:t>
      </w:r>
      <w:r>
        <w:rPr/>
        <w:t>ꥄ</w:t>
      </w:r>
      <w:r>
        <w:rPr/>
        <w:t>㕓</w:t>
      </w:r>
      <w:r>
        <w:rPr/>
        <w:t>ⱚ</w:t>
      </w:r>
      <w:r>
        <w:rPr/>
        <w:t>떣敾町䙞奪㪩</w:t>
      </w:r>
      <w:r>
        <w:rPr/>
        <w:t>⡬</w:t>
      </w:r>
      <w:r>
        <w:rPr/>
        <w:t>쉋斵䭅繓녪㵾</w:t>
      </w:r>
      <w:r>
        <w:rPr/>
        <w:t>Ɽ</w:t>
      </w:r>
      <w:r>
        <w:rPr/>
        <w:t>䅬걣妩⸷ひ刨顈♑䕳䶏縹㈹쉂</w:t>
      </w:r>
      <w:r>
        <w:rPr/>
        <w:t>ꤦ</w:t>
      </w:r>
      <w:r>
        <w:rPr/>
        <w:t>ⱌ</w:t>
      </w:r>
      <w:r>
        <w:rPr/>
        <w:t>砨䩤</w:t>
      </w:r>
      <w:r>
        <w:rPr/>
        <w:t>ⰻ⵺</w:t>
      </w:r>
      <w:r>
        <w:rPr/>
        <w:t>숥㌴㠺슬瑷然⫂挴䩞ꍘ擂癚㑐컂扶砫輽倩⨻걋媻獋䰭攷깫㐪收牕䩬窣╎㔪慚奰ꍯ䣂⥤桮癉ꅷ쉵嘶쉄␽卞壂捀⩋灷癒䄩塍㚿䝓䡷┻</w:t>
      </w:r>
      <w:r>
        <w:rPr/>
        <w:t>ꔦ</w:t>
      </w:r>
      <w:r>
        <w:rPr/>
        <w:t>쉕睠쉚쉤睩朻⍑䩕垮䃂偵婹㍠佮쉌숹䑚䴥䙶灱䈰䝢㷂漩ㅗ쉩㍀捋戣⹎ㄥ牔⥵䐪㤦䇂⾩</w:t>
      </w:r>
      <w:r>
        <w:rPr/>
        <w:t>ꤩ</w:t>
      </w:r>
      <w:r>
        <w:rPr/>
        <w:t>쉁㕂⥎慮杣ꍏ啑⫂橍⸹</w:t>
      </w:r>
      <w:r>
        <w:rPr/>
        <w:t>ꔸ</w:t>
      </w:r>
      <w:r>
        <w:rPr/>
        <w:t>쉘</w:t>
      </w:r>
      <w:r>
        <w:rPr/>
        <w:t>ⵁ</w:t>
      </w:r>
      <w:r>
        <w:rPr/>
        <w:t>輯䔷╀纥뗂吹껂眦䠬幁樫䁘匥啳䷂㡲湑㔵氦婷걔挳杦但池祹䥍椲穞䚘⸵䱨䵇呪礭灍婣䐱싂彞繥ꥫ楖秂幂⧂⩟掩㥥㵧쉺两숬③⍃㙦敋ꅤ쉺曂䧂搮攲瑩⌰㍆㑮㍷깂祖녧㌽㇃擂顙쉯瑞</w:t>
      </w:r>
      <w:r>
        <w:rPr/>
        <w:t>⡧</w:t>
      </w:r>
      <w:r>
        <w:rPr/>
        <w:t>旂奊Ⓜ쉳㙴扭剭煖☭䛍뽪㩬Ⓜ奀普컂슥</w:t>
      </w:r>
      <w:r>
        <w:rPr/>
        <w:t>꧍</w:t>
      </w:r>
      <w:r>
        <w:rPr/>
        <w:t>硆睶溬䙈쵥嘦녦偰縣뗂顣乃쉂싎䍲泍뭃꥙欫摘♷䍥㵃칐뭭柃묥態䎩癥ꥮ佨싂䁧쉩䕥䯍ꏂ슣㙍</w:t>
      </w:r>
      <w:r>
        <w:rPr/>
        <w:t>Ⱪ</w:t>
      </w:r>
      <w:r>
        <w:rPr/>
        <w:t>숶湋䯂繓㴹㨯䒩숳䑄㣂噅</w:t>
      </w:r>
      <w:r>
        <w:rPr/>
        <w:t>ꥎ</w:t>
      </w:r>
      <w:r>
        <w:rPr/>
        <w:t>䠽䑙矂㣎䭩䡤㚿䵩촳擎颥㝟猫쵅▿梥⵴⩤煁你卟畫砤㕔摱穋쌲乖瀺쉧啠橏夨㍈䥫渰佂⌭弣渻奷帽仂憬䕃⽓ㅙ쉪</w:t>
      </w:r>
      <w:r>
        <w:rPr/>
        <w:t>ⴲ</w:t>
      </w:r>
      <w:r>
        <w:rPr/>
        <w:t>넪⿍だ䝮洪㩣穐㏂⹡迂䰲椩뾬숵樮㨲䲬憩䫂縹䍬䬣칚磂쉋쉮⩑딽뽾♆污愦쉵땺㩙⥐⵨椹⏂갯䨶䅃㝵숥⽡쉏䡇䩁㥥쉦쉃ㅹ</w:t>
      </w:r>
      <w:r>
        <w:rPr/>
        <w:t>꤫ꔺ◂</w:t>
      </w:r>
      <w:r>
        <w:rPr/>
        <w:t>䖘숸橊㠻䄽〉⼹⥲嫂⩟橰侩汀</w:t>
      </w:r>
      <w:r>
        <w:rPr/>
        <w:t>ꕏ</w:t>
      </w:r>
      <w:r>
        <w:rPr/>
        <w:t>啤슩쉫䕫扆㴊懂까婾딩㵎⨸矎⩹漪䄴꥾剦♟猵㝧䱖爸痂</w:t>
      </w:r>
      <w:r>
        <w:rPr/>
        <w:t>ꤣ</w:t>
      </w:r>
      <w:r>
        <w:rPr/>
        <w:t>䦩恙㨶䏂⍺㩔䚡珂쵵㔱뽅</w:t>
      </w:r>
      <w:r>
        <w:rPr/>
        <w:t>ꔤ</w:t>
      </w:r>
      <w:r>
        <w:rPr/>
        <w:t>䩑歏䁺䑓勂ぶ幺䥧瀦璮췂땮玥秂䳂쉔뽅攭僂⥗塉㑅焮煀冩㑚柂奠⑂⥦歍㝺䈮愪캵⪩䅈䳎␪轀⹁㧎㷍㑞扦摨䜦⭳擂䚏㉂䥡䯂䮡泂㙙ꅴ睋ꍁ挰睪⥳䥟쉪쵇廍湊⹖␩坎䅀⭌䅷⹧咡䣂␣㥐暿⑪⍲㈪烂㇎愰㜱慨숰⮱㘻㭒㨭癃碥䵓区</w:t>
      </w:r>
      <w:r>
        <w:rPr/>
        <w:t>ⱴ</w:t>
      </w:r>
      <w:r>
        <w:rPr/>
        <w:t>싂畳姍싂㉰싍婹扞樵䨽丶갵㗂杙浘ㅹ숶頽佹區歍愸㵐䬤嘥㨩거쎣쵷擂轕摇哂洤烂쉴㑾⩋擂싂</w:t>
      </w:r>
      <w:r>
        <w:rPr/>
        <w:t>ꤴ</w:t>
      </w:r>
      <w:r>
        <w:rPr/>
        <w:t>㭇欭頷◂竎溩䈭㭺㔬츦獞쉏瑢⥟勃婂痂昤摷㕡烂䊡婆䙈숤곂䅀걢䵸쉂⑅燍庿䁎㥺捥睤煄䆏숳갹쉕⌭걎䜹奞䮥</w:t>
      </w:r>
      <w:r>
        <w:rPr/>
        <w:t>⣎</w:t>
      </w:r>
      <w:r>
        <w:rPr/>
        <w:t>땡䙥쉮⥏敱睫摢乚吻幸禩㵉扠녴洰⦘</w:t>
      </w:r>
      <w:r>
        <w:rPr/>
        <w:t>ꕧ</w:t>
      </w:r>
      <w:r>
        <w:rPr/>
        <w:t>䭠䗂䗂项砤汉㚿숭㐱漤〲埂깯갮쉩㜥瑆䩗獠㘬⼵噶䍍穲䑀ꍺ䅸頴䬣␶桠㎏妏曂㐲犿徘쉎</w:t>
      </w:r>
      <w:r>
        <w:rPr/>
        <w:t>꤯</w:t>
      </w:r>
      <w:r>
        <w:rPr/>
        <w:t>숪侣숷⚬㡐ぎ䱒烂匩塾垏癆䩱㣂䴹㥁瑴䨫〤ꍆ䕶㨪剢</w:t>
      </w:r>
      <w:r>
        <w:rPr/>
        <w:t>ꥌ</w:t>
      </w:r>
      <w:r>
        <w:rPr/>
        <w:t>慅䁺穙牌녪䅖噯瓂쉃淂慌啓揎쉥♞긩碘쉮ꥧ揂漨庘㜪惂䍩婥╗⒣ヂ掬⤵ꍲ㧂纱䠺幸</w:t>
      </w:r>
      <w:r>
        <w:rPr/>
        <w:t>ⱁ</w:t>
      </w:r>
      <w:r>
        <w:rPr/>
        <w:t>㕥獁썸爮壂⍷倹땥㩳涻⧃繎</w:t>
      </w:r>
      <w:r>
        <w:rPr/>
        <w:t>ꕂ</w:t>
      </w:r>
      <w:r>
        <w:rPr/>
        <w:t>䯂恳稺欻㗂〹⩍쉯䞣丩</w:t>
      </w:r>
      <w:r>
        <w:rPr/>
        <w:t>Ⳃ</w:t>
      </w:r>
      <w:r>
        <w:rPr/>
        <w:t>㣂挭歖</w:t>
      </w:r>
      <w:r>
        <w:rPr/>
        <w:t>Ᵽ</w:t>
      </w:r>
      <w:r>
        <w:rPr/>
        <w:t>㭭毃息稵⪏杒㙅〥䝮㙮␲䵌㩾㨭橢睂惂</w:t>
      </w:r>
      <w:r>
        <w:rPr/>
        <w:t>ⷂ</w:t>
      </w:r>
      <w:r>
        <w:rPr/>
        <w:t>쉢敞頲堣慓쉵佑亘慎ㆻ眶ꥢ㣂憣摭塢杺쉞㡸㷂㒱쉰뭕싂灷塲딦其婰䡾㓂攵侬㧂뮿硔슥㤹뼳㕯煐砭☯</w:t>
      </w:r>
      <w:r>
        <w:rPr/>
        <w:t>⡈</w:t>
      </w:r>
      <w:r>
        <w:rPr/>
        <w:t>浏⼭挩乪</w:t>
      </w:r>
      <w:r>
        <w:rPr/>
        <w:t>Ⱳ</w:t>
      </w:r>
      <w:r>
        <w:rPr/>
        <w:t>썀䩋泂颣쉳䫂琴숭㜬塥顏偓ㅤ㮬浰</w:t>
      </w:r>
      <w:r>
        <w:rPr/>
        <w:t>ꤳ</w:t>
      </w:r>
      <w:r>
        <w:rPr/>
        <w:t>㔬晊䀬䍫곎奠</w:t>
      </w:r>
    </w:p>
    <w:p>
      <w:pPr>
        <w:pStyle w:val="PreformattedText"/>
        <w:bidi w:val="0"/>
        <w:spacing w:before="0" w:after="0"/>
        <w:jc w:val="left"/>
        <w:rPr/>
      </w:pPr>
      <w:r>
        <w:rPr/>
        <w:t>촩䩸唦婱䕳祬扐烃깒啁⩵㤲㑂⬯⫂⯍䙮췂涏䉵熩塯깣䌥〫⺣칚숺╓숲礲㙠⏂慇溮䰹㩓橃⨽奇ㅘ癡⪘癀乓䬫渤㪏濂캏祶숩慗丽塗⨣슡忂㭹숲</w:t>
      </w:r>
      <w:r>
        <w:rPr/>
        <w:t>ⴊ</w:t>
      </w:r>
      <w:r>
        <w:rPr/>
        <w:t>牁働㨻䋂쉙□堻♑녍彥䈫쵎扰</w:t>
      </w:r>
      <w:r>
        <w:rPr/>
        <w:t>ⱳ⩯</w:t>
      </w:r>
      <w:r>
        <w:rPr/>
        <w:t>秃扚뼰⬬䂥䍱牰敷侩䓂쉯쵡售捃</w:t>
      </w:r>
      <w:r>
        <w:rPr/>
        <w:t>Ⱛ</w:t>
      </w:r>
      <w:r>
        <w:rPr/>
        <w:t>轏</w:t>
      </w:r>
      <w:r>
        <w:rPr/>
        <w:t>⢩</w:t>
      </w:r>
      <w:r>
        <w:rPr/>
        <w:t>坰滂칕䛃乱쵈泂녙浍㥸㌫唣⺡㭏䤶氱眬厱飂杖㩡傥轹畋뼬썬㔩</w:t>
      </w:r>
      <w:r>
        <w:rPr/>
        <w:t>ꥒ</w:t>
      </w:r>
      <w:r>
        <w:rPr/>
        <w:t>榵剋䭔猬㙯硹砪</w:t>
      </w:r>
      <w:r>
        <w:rPr/>
        <w:t>ⰵ</w:t>
      </w:r>
      <w:r>
        <w:rPr/>
        <w:t>䲮摣奤㌳顣杧彏</w:t>
      </w:r>
      <w:r>
        <w:rPr/>
        <w:t>ⲣ</w:t>
      </w:r>
      <w:r>
        <w:rPr/>
        <w:t>걶㉬␨⭥㕄䆥싂넶睒囂쉚䎏畈㜮</w:t>
      </w:r>
      <w:r>
        <w:rPr/>
        <w:t>ⵃ</w:t>
      </w:r>
      <w:r>
        <w:rPr/>
        <w:t>넣倽杣뾬搤㘥䝡瘶䨴汏堫㙫㍇䍵ꄪ쉓榮䷍䱔쉒묨嘵泍⿂쉟䊿佦猪숪潆䝯쉖㗂攣쏂쉙슬⬱</w:t>
      </w:r>
      <w:r>
        <w:rPr/>
        <w:t>ⱡ</w:t>
      </w:r>
      <w:r>
        <w:rPr/>
        <w:t>쉱䝃墩⾩劣ㄲꍥ㥞睵啩곂卤敱火</w:t>
      </w:r>
      <w:r>
        <w:rPr/>
        <w:t>⡷</w:t>
      </w:r>
      <w:r>
        <w:rPr/>
        <w:t>セ⑀▘䃂迍</w:t>
      </w:r>
      <w:r>
        <w:rPr/>
        <w:t>ꔻ</w:t>
      </w:r>
      <w:r>
        <w:rPr/>
        <w:t>穨䖏瞱瀴枵⍩彁ꇂ⥫桷噳㝶걅⏂げ㬺塤栫晡湧뼴⎣숱伲串ㅈ숵㡺恊♃숭慮壂捖⚡㉋攺樴䥳⿂䀦幹걐㊵橷飂䱪廂愻淂乡砹佮깗⻂涥ꥶ</w:t>
      </w:r>
      <w:r>
        <w:rPr/>
        <w:t>ⵃ</w:t>
      </w:r>
      <w:r>
        <w:rPr/>
        <w:t>䑵䳂秂䴪桧㡆即縺땔싂ꇂ剭䌪⍧䅈䉆</w:t>
      </w:r>
      <w:r>
        <w:rPr/>
        <w:t>⡮</w:t>
      </w:r>
      <w:r>
        <w:rPr/>
        <w:t>橆䪩祃⏂╓䄽䐳匣瞥䥯毂⍓䭱䬷塊犘楎恞</w:t>
      </w:r>
      <w:r>
        <w:rPr/>
        <w:t>⠺</w:t>
      </w:r>
      <w:r>
        <w:rPr/>
        <w:t>쉥䁠幃䥭㨫䅇䩂愶娷恂⨳䈪⛃䷂䡾啵砣晀㥔棂䘣⺩</w:t>
      </w:r>
      <w:r>
        <w:rPr/>
        <w:t>ⲏ</w:t>
      </w:r>
      <w:r>
        <w:rPr/>
        <w:t>싂橦숱㨮柂쵞嘩뽹打</w:t>
      </w:r>
      <w:r>
        <w:rPr/>
        <w:t>ꦣ</w:t>
      </w:r>
      <w:r>
        <w:rPr/>
        <w:t>爥㙅歩⬣쉠埂牯䡄武㎥슡쉗硱旂枬싂啲浞瘳瀫</w:t>
      </w:r>
      <w:r>
        <w:rPr/>
        <w:t>꧂</w:t>
      </w:r>
      <w:r>
        <w:rPr/>
        <w:t>京㕊歃䣂</w:t>
      </w:r>
      <w:r>
        <w:rPr/>
        <w:t>⠤</w:t>
      </w:r>
      <w:r>
        <w:rPr/>
        <w:t>㍵浚䘳㉍輦桞瘱깰䩪歬슣㙞㉺塎柂噖꺩</w:t>
      </w:r>
      <w:r>
        <w:rPr/>
        <w:t>ꥈ</w:t>
      </w:r>
      <w:r>
        <w:rPr/>
        <w:t>澬㪥澻</w:t>
      </w:r>
      <w:r>
        <w:rPr/>
        <w:t>ⱂ</w:t>
      </w:r>
      <w:r>
        <w:rPr/>
        <w:t>䂩⨵匪뮮㥄㞩冬㠦䐶忂熥</w:t>
      </w:r>
      <w:r>
        <w:rPr/>
        <w:t>⠺</w:t>
      </w:r>
      <w:r>
        <w:rPr/>
        <w:t>㨽</w:t>
      </w:r>
      <w:r>
        <w:rPr/>
        <w:t>ꕨ</w:t>
      </w:r>
      <w:r>
        <w:rPr/>
        <w:t>戣쏂渫♧╚皣뭹</w:t>
      </w:r>
      <w:r>
        <w:rPr/>
        <w:t>ꤳ⭮</w:t>
      </w:r>
      <w:r>
        <w:rPr/>
        <w:t>㥫瀰ㄴ埂頸⪥걎숱䪻⹸竂⍑쉾䝅⩕⌬䝪깇㩐䢬係祮祡啖瓂촻欺넴塌䅷忂乳硁浱轞儶뼰潨䩃慫⨩㉚습䅃䝟䨨쏃绂㖩潦깥搷썋䡟唩䆩ち묶䦩䍈湠⵮⧂歒㘪䅈⬵╪橢쉶㩃䡴䀷쉆摀䴵湙쵷칲瑺쵤묽弹㒻㔽汀뭣楹㌨儹穄⽏㣎묦斵쉠䍆싂぀䆮䙹䟂</w:t>
      </w:r>
      <w:r>
        <w:rPr/>
        <w:t>ⵊ</w:t>
      </w:r>
      <w:r>
        <w:rPr/>
        <w:t>剱㡅뿂⏂浥침㝺傻⎡唤쉈䙣卭쉘㌷ꍓ쉔㮘䕳╊뮥䥌㵊兆䜬塾㎿䍊沮㨤濂橲䞮䙀殮㕟圽歍⫎浡傘</w:t>
      </w:r>
      <w:r>
        <w:rPr/>
        <w:t>ⰩⳂ</w:t>
      </w:r>
      <w:r>
        <w:rPr/>
        <w:t>䉯</w:t>
      </w:r>
      <w:r>
        <w:rPr/>
        <w:t>ⷂ</w:t>
      </w:r>
      <w:r>
        <w:rPr/>
        <w:t>쉘쉥</w:t>
      </w:r>
      <w:r>
        <w:rPr/>
        <w:t>⡩</w:t>
      </w:r>
      <w:r>
        <w:rPr/>
        <w:t>㈳婨䅏쉑潾渤ꇂ参浣䙡㝄洊嘣㴹⵱绍繊柂ㅫ琴反祅슬惍㙕믂ヂ求</w:t>
      </w:r>
      <w:r>
        <w:rPr/>
        <w:t>ꕴ</w:t>
      </w:r>
      <w:r>
        <w:rPr/>
        <w:t>ㅭ煣䵌穸⌺䉸辬冮婺偃⚵係䘹傿㐭뇂쉍戫傱䕫⦩䌺㵓숫祶</w:t>
      </w:r>
      <w:r>
        <w:rPr/>
        <w:t>⠵</w:t>
      </w:r>
      <w:r>
        <w:rPr/>
        <w:t>숭㭚칶䕊勂㵨㯃㠳爽坥㢻䉟쉥䩲쉁港⦘</w:t>
      </w:r>
      <w:r>
        <w:rPr/>
        <w:t>ꤷ</w:t>
      </w:r>
      <w:r>
        <w:rPr/>
        <w:t>做칁쉦咣⩹窻听䭖쉁敩䤩㝩䐺까⼫쉏獢갲䕧晾녒眵畘⭏啇⪘杳䰩⍇</w:t>
      </w:r>
      <w:r>
        <w:rPr/>
        <w:t>ꤲ</w:t>
      </w:r>
      <w:r>
        <w:rPr/>
        <w:t>슩㡟㥞숫⩙䩁쉒楧싂䙕牍쉂柂堪摓</w:t>
      </w:r>
      <w:r>
        <w:rPr/>
        <w:t>ꔵ⪩</w:t>
      </w:r>
      <w:r>
        <w:rPr/>
        <w:t>뽭⹫⺵桇⨳</w:t>
      </w:r>
      <w:r>
        <w:rPr/>
        <w:t>ꤥ</w:t>
      </w:r>
      <w:r>
        <w:rPr/>
        <w:t>珂ち䝫佅⹂塰뽓幷帷瀮俎숪뭐⤮쉀椯</w:t>
      </w:r>
      <w:r>
        <w:rPr/>
        <w:t>⡡</w:t>
      </w:r>
      <w:r>
        <w:rPr/>
        <w:t>㇍䉌⑴椪漸㜬㡦</w:t>
      </w:r>
      <w:r>
        <w:rPr/>
        <w:t>ⱅ</w:t>
      </w:r>
      <w:r>
        <w:rPr/>
        <w:t>塮딹汤恦⨵⫍塋癬冻</w:t>
      </w:r>
      <w:r>
        <w:rPr/>
        <w:t>ⵚ</w:t>
      </w:r>
      <w:r>
        <w:rPr/>
        <w:t>晑嘨⼫癴瘮䁐䕬廂ꌺ傻桙灄怩㮣</w:t>
      </w:r>
      <w:r>
        <w:rPr/>
        <w:t>ⵯ</w:t>
      </w:r>
      <w:r>
        <w:rPr/>
        <w:t>⡙</w:t>
      </w:r>
      <w:r>
        <w:rPr/>
        <w:t>㍆坉暮妵㭖䝱㙔</w:t>
      </w:r>
      <w:r>
        <w:rPr/>
        <w:t>ⵌ</w:t>
      </w:r>
      <w:r>
        <w:rPr/>
        <w:t>䇂쎬</w:t>
      </w:r>
      <w:r>
        <w:rPr/>
        <w:t>ⱓ</w:t>
      </w:r>
      <w:r>
        <w:rPr/>
        <w:t>凂䝈◂䙧慊쉅䔱昽쉌⨣</w:t>
      </w:r>
      <w:r>
        <w:rPr/>
        <w:t>ⰽ</w:t>
      </w:r>
      <w:r>
        <w:rPr/>
        <w:t>痂ㄫ⤸⵷⩯칹撵</w:t>
      </w:r>
      <w:r>
        <w:rPr/>
        <w:t>⡫</w:t>
      </w:r>
      <w:r>
        <w:rPr/>
        <w:t>恚否摋숬땈眷쉫㓃猯敉儴쉾⤻癚滂䅖㶱쉈祖</w:t>
      </w:r>
      <w:r>
        <w:rPr/>
        <w:t>ꗂ</w:t>
      </w:r>
      <w:r>
        <w:rPr/>
        <w:t>午朽뇂剘曂歚쉋㘬⦩㫂념곂쉃싂塎幷捥䁗⍮슘슬쉈渳㜪俎㩎侏玿싂䞩쉸杊䛂嘶㑃♸숵䰥穨㠷⴪⩓ㅪ쎵㑬㈽싂㈦堨䉉☫</w:t>
      </w:r>
      <w:r>
        <w:rPr/>
        <w:t>꧂</w:t>
      </w:r>
      <w:r>
        <w:rPr/>
        <w:t>䐪噣杌瑱깉⩠橀唫䑷땺㶱娪曂懂潳乞杈쉍넴爵〳甭⪏ꅶ竂♥䨭睞摨樴숯䩌剭頤䣂䍉㢻噊땡칎灠瘮䏂恞㘸棂꤮歈拂㈪ㅌ忂㥓偎</w:t>
      </w:r>
      <w:r>
        <w:rPr/>
        <w:t>ⱎ</w:t>
      </w:r>
      <w:r>
        <w:rPr/>
        <w:t>쉈䚡䴪牉쉚</w:t>
      </w:r>
      <w:r>
        <w:rPr/>
        <w:t>ꤳ</w:t>
      </w:r>
      <w:r>
        <w:rPr/>
        <w:t>⣂</w:t>
      </w:r>
      <w:r>
        <w:rPr/>
        <w:t>頯畳䉤冻䝃灋⵬奀狂彊䅴䵺㋂䶘䁲に뗂轂顔濂쉨㕶皥ꍘ恴係塑쉡䈭穵塶扶딶쵐匲쉩桅唳奲稻칹哂乣</w:t>
      </w:r>
      <w:r>
        <w:rPr/>
        <w:t>꥟</w:t>
      </w:r>
      <w:r>
        <w:rPr/>
        <w:t>盂㨯䙴뼱ㄷ栺畧㈷썩㐷䂩⥸玥䳂ꍫ眷쉭䤤㩉恸㎻㕣숴䜪焪凂参쵕쉾숯䖥伹</w:t>
      </w:r>
      <w:r>
        <w:rPr/>
        <w:t>ⷂ</w:t>
      </w:r>
      <w:r>
        <w:rPr/>
        <w:t>숴輷썶㌪⫂㙷쉋畞歘失ꏂ䝍稶火</w:t>
      </w:r>
      <w:r>
        <w:rPr/>
        <w:t>ⱴ</w:t>
      </w:r>
      <w:r>
        <w:rPr/>
        <w:t>ꍹ⭎</w:t>
      </w:r>
      <w:r>
        <w:rPr/>
        <w:t>⡴</w:t>
      </w:r>
      <w:r>
        <w:rPr/>
        <w:t>긨瑏㩶摰奪</w:t>
      </w:r>
      <w:r>
        <w:rPr/>
        <w:t>ꕸ</w:t>
      </w:r>
      <w:r>
        <w:rPr/>
        <w:t>䴥爩氨갳㝘</w:t>
      </w:r>
      <w:r>
        <w:rPr/>
        <w:t>ⱊ</w:t>
      </w:r>
      <w:r>
        <w:rPr/>
        <w:t>癮癠柂幊利⭅潗嗂쉆濃뽓棂䉀棂쉲㷂싃㖮䭅숻</w:t>
      </w:r>
      <w:r>
        <w:rPr/>
        <w:t>Ⳃ</w:t>
      </w:r>
      <w:r>
        <w:rPr/>
        <w:t>㈴⭦땵ォ偧쉵쉐䭵䶮泂埂쉉╀䴦쉡婺浑祦扥슏唱渲瘮䇂⭗㉗䭢</w:t>
      </w:r>
      <w:r>
        <w:rPr/>
        <w:t>⣂</w:t>
      </w:r>
      <w:r>
        <w:rPr/>
        <w:t>輹㪬佐슩ꅨ矂猦썚痃绂棂⾵⼥♩썱䶵䄶祘套䍨煅䬶浹습쉴⍖䤊癠楬⩋堺쉎㈶煑싎歍噔灑娬䳂癖</w:t>
      </w:r>
      <w:r>
        <w:rPr/>
        <w:t>ꤦ</w:t>
      </w:r>
      <w:r>
        <w:rPr/>
        <w:t>楮幙꥔檱⽅⥹搪ㄯ뽨싂態⮣㐴硑〣淂㶿㤳畺渽땃</w:t>
      </w:r>
      <w:r>
        <w:rPr/>
        <w:t>Ɽ</w:t>
      </w:r>
      <w:r>
        <w:rPr/>
        <w:t>㜳牔췎䯂堫塮䦬纬漭겘</w:t>
      </w:r>
      <w:r>
        <w:rPr/>
        <w:t>ꕀ</w:t>
      </w:r>
      <w:r>
        <w:rPr/>
        <w:t>戭뮣⨳츤医楚幤獐纣禘⌲師彁玿湂⩺뭬ㅂ쉥佌☨椣皡뭵轴칢뭾浑幤妩♶⬮飂輺才丷疣殏⭔쉹뽚乪䠩</w:t>
      </w:r>
      <w:r>
        <w:rPr/>
        <w:t>ⰸ</w:t>
      </w:r>
      <w:r>
        <w:rPr/>
        <w:t>㕚</w:t>
      </w:r>
      <w:r>
        <w:rPr/>
        <w:t>⠳</w:t>
      </w:r>
      <w:r>
        <w:rPr/>
        <w:t>⾥桷濂伳〳柂䕃촤뿂燂쉊䵖涩⩱쉥㜶㞮㕘䥅束㥠䙨吤媘乗슻灋㬺歇敲帤橗畐⹅䥹⍶䱚㑢绂⭅唨硱</w:t>
      </w:r>
      <w:r>
        <w:rPr/>
        <w:t>ⵌ</w:t>
      </w:r>
      <w:r>
        <w:rPr/>
        <w:t>暻時䭾⩥䬰䵈ꄤ㕾쉧싂淂顂操뽓</w:t>
      </w:r>
      <w:r>
        <w:rPr/>
        <w:t>ⰶ</w:t>
      </w:r>
      <w:r>
        <w:rPr/>
        <w:t>㝠哂浙㭪䲩攽䮩䁪쉾廂僂묲㵖䤺</w:t>
      </w:r>
      <w:r>
        <w:rPr/>
        <w:t>ꦡ</w:t>
      </w:r>
      <w:r>
        <w:rPr/>
        <w:t>ꍌ</w:t>
      </w:r>
      <w:r>
        <w:rPr/>
        <w:t>⠻</w:t>
      </w:r>
      <w:r>
        <w:rPr/>
        <w:t>噁㎻녖輫敗노⩓⑍♟㥅쉆䤻栤慦쉳削悘䕃䑧燂숽利瀶束㝄깕ꅎ숬숰彍䡵䉅㩧ㆵ拂復佢歑슩⩰䋂䴻瓂樮</w:t>
      </w:r>
      <w:r>
        <w:rPr/>
        <w:t>⣂</w:t>
      </w:r>
      <w:r>
        <w:rPr/>
        <w:t>㏂㑦䦱伳沵땵浰癵亿땀쉄㠷祂輶쵨䏂㈮サ焴땙숭珂㑫懃晌⍀⻂갥⑧唬乨䑩䭳㥑쉂轟㞻幠숶⑵숹</w:t>
      </w:r>
      <w:r>
        <w:rPr/>
        <w:t>ꕔ</w:t>
      </w:r>
      <w:r>
        <w:rPr/>
        <w:t>潀④倶楴總䠬獡갦䩲⭱灪爴勂칆묽啇䑬쉤쉗瑹숺쉌剗凂쉶놮祍⌵䀻毂斩㉇䷂瑈ꥴ穑㪥딷悻侩ㅳ䩫</w:t>
      </w:r>
      <w:r>
        <w:rPr/>
        <w:t>⡌</w:t>
      </w:r>
      <w:r>
        <w:rPr/>
        <w:t>勃습轱䵢䞵⼱東氰뽍浾␨쌻㠹㕍礵뭐㯍⑇濂딮磂狂㒣㟂칟禱繖捣竂䉗潶䑍Ⓜ䘨穃摬䕥欫䗂璱懂窩榏⫂㡪쉉玵칚嗂弽䫂效숱숬暡䁭ꍺ匬䝦盂</w:t>
      </w:r>
      <w:r>
        <w:rPr/>
        <w:t>꤫</w:t>
      </w:r>
      <w:r>
        <w:rPr/>
        <w:t>䨮磃쉞쉎䅑㠶ꍟ</w:t>
      </w:r>
      <w:r>
        <w:rPr/>
        <w:t>Ⳃ</w:t>
      </w:r>
      <w:r>
        <w:rPr/>
        <w:t>쉨⩤갯瘲숺漭쉮㩵助㬪⤤纡㵦䐳촸㮣치</w:t>
      </w:r>
      <w:r>
        <w:rPr/>
        <w:t>ꕬ</w:t>
      </w:r>
      <w:r>
        <w:rPr/>
        <w:t>칚淎䱢婵捵㡓咩김뽮⹥瑯</w:t>
      </w:r>
      <w:r>
        <w:rPr/>
        <w:t>ⵡꕸ</w:t>
      </w:r>
      <w:r>
        <w:rPr/>
        <w:t>걦</w:t>
      </w:r>
      <w:r>
        <w:rPr/>
        <w:t>⢥⥃⩹</w:t>
      </w:r>
      <w:r>
        <w:rPr/>
        <w:t>䭱쉋呂幣쉠䓂瓂唬㕳䤺琮根牲</w:t>
      </w:r>
      <w:r>
        <w:rPr/>
        <w:t>⡤</w:t>
      </w:r>
      <w:r>
        <w:rPr/>
        <w:t>ꍔ⿂枿睄港⦣䥺싂㤭祘ヂ</w:t>
      </w:r>
      <w:r>
        <w:rPr/>
        <w:t>⣃</w:t>
      </w:r>
      <w:r>
        <w:rPr/>
        <w:t>䜥싂㛂슏纏㕗氮曂㍹⹨䭕⭭瘬㝑甪☬⪻㝶捧떻焷숥⵹欥䡈妬╏䈩䌸⩑딪医쉾㪱呮䔵䠬恑䕮㜽剰佘뮡䱦㕧쉉⪣숩窿癖㡊猣け뭄㢮䵷䰳쉱佡澮싂悵␸硫䍋쉌樹㡨硕갶啴佅畑帷⑁歆呠埂䉇때㦩捈䤊數顡浰䐮㕾⵪넪칚䲣㢵㝡硚㙫䡾ㅞ㎏땊痃呑睞流노⹀뼮⫂窣䔮걧恐摢楨㠸䜰ㄵ묽뿍幕䐶쉟ꍞ⭲皱쉬幍ㅅ昽兎溏庵쉐䀸걾깯堤⼥㡓䬱⨣껃뭤䃃ꅬ敳佹숴〫囂扊뭴㉉</w:t>
      </w:r>
      <w:r>
        <w:rPr/>
        <w:t>ⲥ</w:t>
      </w:r>
      <w:r>
        <w:rPr/>
        <w:t>䩈</w:t>
      </w:r>
      <w:r>
        <w:rPr/>
        <w:t>ꕮ</w:t>
      </w:r>
      <w:r>
        <w:rPr/>
        <w:t>㭙煱䑡㭩匬顧䰮썬⭸稷긳쉦槂딪놮楁垣户⑯坺䥾䉠䜽幇頶噗佞䡗ꆵ敇页䢩帺뽎曂</w:t>
      </w:r>
      <w:r>
        <w:rPr/>
        <w:t>ꤱ</w:t>
      </w:r>
      <w:r>
        <w:rPr/>
        <w:t>硯噔埃ㅢ䙯쉸嗂쉁䭎ꄹ決㶘潑깸核쉞㎮꥙☱女⩲汸</w:t>
      </w:r>
      <w:r>
        <w:rPr/>
        <w:t>ⶱ</w:t>
      </w:r>
      <w:r>
        <w:rPr/>
        <w:t>杉㝞</w:t>
      </w:r>
      <w:r>
        <w:rPr/>
        <w:t>ⷍ</w:t>
      </w:r>
      <w:r>
        <w:rPr/>
        <w:t>婦㩞桃圯⥡⥷⩙ㅞ㕖椦页걹牃㉉⵱喻쎱繡嚡긥祀畤걠堹쉺ㆩ</w:t>
      </w:r>
      <w:r>
        <w:rPr/>
        <w:t>⢻</w:t>
      </w:r>
      <w:r>
        <w:rPr/>
        <w:t>쌸쉕</w:t>
      </w:r>
      <w:r>
        <w:rPr/>
        <w:t>ⴺ</w:t>
      </w:r>
      <w:r>
        <w:rPr/>
        <w:t>䪥囎㙌偋쉔㌱渵쉐</w:t>
      </w:r>
      <w:r>
        <w:rPr/>
        <w:t>⡁</w:t>
      </w:r>
      <w:r>
        <w:rPr/>
        <w:t>佡㪘湇烂䕥稫橦㶬뽐쉔塀䊻슥忂䉋杙</w:t>
      </w:r>
      <w:r>
        <w:rPr/>
        <w:t>ⶡ</w:t>
      </w:r>
      <w:r>
        <w:rPr/>
        <w:t>습䴰瞡쉃</w:t>
      </w:r>
      <w:r>
        <w:rPr/>
        <w:t>ꔷ</w:t>
      </w:r>
      <w:r>
        <w:rPr/>
        <w:t>恚癀嗂着澡⥭</w:t>
      </w:r>
      <w:r>
        <w:rPr/>
        <w:t>⣂</w:t>
      </w:r>
      <w:r>
        <w:rPr/>
        <w:t>㐳⽐䌰硋㤰䇂䎬</w:t>
      </w:r>
      <w:r>
        <w:rPr/>
        <w:t>ⱀ</w:t>
      </w:r>
      <w:r>
        <w:rPr/>
        <w:t>碩갲싂ꍏ╸毂幔䰲摡싂獥㎡喘颩瑌疬쌦녘婮⾿ꆥ顫뮱ꅄ␰恙쉲猬恰恮쉾⨦</w:t>
      </w:r>
      <w:r>
        <w:rPr/>
        <w:t>⢘</w:t>
      </w:r>
      <w:r>
        <w:rPr/>
        <w:t>幈싂믂⌶쉇쉭⮣</w:t>
      </w:r>
      <w:r>
        <w:rPr/>
        <w:t>ꕹ</w:t>
      </w:r>
      <w:r>
        <w:rPr/>
        <w:t>欺共⧂砶頫숽愱⦬쉦⩯䙰彟顶亏</w:t>
      </w:r>
      <w:r>
        <w:rPr/>
        <w:t>ꦩ</w:t>
      </w:r>
      <w:r>
        <w:rPr/>
        <w:t>擂矂䉳싂䝔摢啋⻂ꥭ뭒☭摂汾⸬瀮꺬㥃䍸䪩斻⦿䏃炩爱啷睪㡰</w:t>
      </w:r>
      <w:r>
        <w:rPr/>
        <w:t>ⵁ</w:t>
      </w:r>
      <w:r>
        <w:rPr/>
        <w:t>Ɐ</w:t>
      </w:r>
      <w:r>
        <w:rPr/>
        <w:t>숷杧辏䰵呩氷夤䣂⫂쉗仂䰲竂傮쉴橖쉄⩣頥ふ묪橕</w:t>
      </w:r>
      <w:r>
        <w:rPr/>
        <w:t>ꤣ</w:t>
      </w:r>
      <w:r>
        <w:rPr/>
        <w:t>圣捞㥗</w:t>
      </w:r>
      <w:r>
        <w:rPr/>
        <w:t>⠤</w:t>
      </w:r>
      <w:r>
        <w:rPr/>
        <w:t>欻田ꌨ䀬ꥹ轮䣃㍏ꆏ滂쉮</w:t>
      </w:r>
      <w:r>
        <w:rPr/>
        <w:t>ꥈ</w:t>
      </w:r>
      <w:r>
        <w:rPr/>
        <w:t>狂㢩濂칂쉈쉂㩌쌬㉢摦䤳␪灚獦楕摲壂ꥹ⹢ꥱ䑾깹╧㷂眬冥繢쉮ォ㈮核䉳椴〥辮⵺</w:t>
      </w:r>
      <w:r>
        <w:rPr/>
        <w:t>ⴤ</w:t>
      </w:r>
      <w:r>
        <w:rPr/>
        <w:t>杦湏偳縦嗂䰹厬攫攴て쵈䕨甴╗ꇂ쉪뗂습㝦땏稬☯穯梥剎颬껍顊䗂卢斮嗂</w:t>
      </w:r>
      <w:r>
        <w:rPr/>
        <w:t>ⶥ</w:t>
      </w:r>
      <w:r>
        <w:rPr/>
        <w:t>㊱伳㴥秂慯离顟桠쉩㢱썥쉆䢥쉬去啾㥟穣⫂⹪怮穡⻍嘵⒮浘ꌹ妻し쉅繹⹞㪱穓칖⥑澬眶⨺煗</w:t>
      </w:r>
      <w:r>
        <w:rPr/>
        <w:t>ꕺ</w:t>
      </w:r>
      <w:r>
        <w:rPr/>
        <w:t>晩길剖䨰榱♒뾿扲燂숤祕飂䡓썑偷쉷嫂䝨땄쵰愵⨦刪쉸겘뭇幭぀瀩䈻딤㜥⾩䥸げ칍辻㉫搵⴮㕚吲㗂洮䏂⫂</w:t>
      </w:r>
      <w:r>
        <w:rPr/>
        <w:t>ꤺ</w:t>
      </w:r>
      <w:r>
        <w:rPr/>
        <w:t>쉠ꥳ晌㥪⍹㜦</w:t>
      </w:r>
      <w:r>
        <w:rPr/>
        <w:t>ⲡ</w:t>
      </w:r>
      <w:r>
        <w:rPr/>
        <w:t>㐱穑丨扨繆䭵䡂嘰䝭偦숸䘊땬㤶狂燂♾獺垥㍕䞻晹涘쉸뭁硰㜲䌪⩘싂绂戥䜨瀮摾긩걚쉵㜪淂ぇ슮⥢卆光쉇啢挣頰䅢㤩쉈숽㍡祭ꄸ佧숦噟쉂彙洤⿎乢䩉쌪ꍓ㕦坃</w:t>
      </w:r>
      <w:r>
        <w:rPr/>
        <w:t>ⲩ</w:t>
      </w:r>
      <w:r>
        <w:rPr/>
        <w:t>乞</w:t>
      </w:r>
      <w:r>
        <w:rPr/>
        <w:t>ꔨ</w:t>
      </w:r>
      <w:r>
        <w:rPr/>
        <w:t>ぺ♞儰쉁慾佖㤮⩋猭噟䩯㗂渶ヂ楊䫂㴻䤪卒쉊桌㓂渲椰䁗彺쉇⌱抡灋乏捴婇㵵싂</w:t>
      </w:r>
      <w:r>
        <w:rPr/>
        <w:t>ꦏ</w:t>
      </w:r>
      <w:r>
        <w:rPr/>
        <w:t>ⱸ</w:t>
      </w:r>
      <w:r>
        <w:rPr/>
        <w:t>䍘슥</w:t>
      </w:r>
      <w:r>
        <w:rPr/>
        <w:t>ⴤ</w:t>
      </w:r>
      <w:r>
        <w:rPr/>
        <w:t>柂䅰䫂潘䡣┺塍恉敠⪵眪⽰쉑ꌽ浃䀷츳⹠</w:t>
      </w:r>
      <w:r>
        <w:rPr/>
        <w:t>Ⳃ</w:t>
      </w:r>
      <w:r>
        <w:rPr/>
        <w:t>冥쉬ꆮ㛂</w:t>
      </w:r>
      <w:r>
        <w:rPr/>
        <w:t>꤬〈</w:t>
      </w:r>
      <w:r>
        <w:rPr/>
        <w:t>䴷깑뗃佟畎䒏㝂剒숹䎡㜱焭쉀慭印䂡㡺</w:t>
      </w:r>
      <w:r>
        <w:rPr/>
        <w:t>꧂</w:t>
      </w:r>
      <w:r>
        <w:rPr/>
        <w:t>灷츹쉏妬廂猴㊵刻恚갽</w:t>
      </w:r>
      <w:r>
        <w:rPr/>
        <w:t>ⱙ</w:t>
      </w:r>
      <w:r>
        <w:rPr/>
        <w:t>㕸㍁坸春⭮廍䱚偺䭺䌪쉄㑹澻㍦祊㪏氯묵栰ㅰ⏎녧䴲뽟折廃㡦浗庿㐲瘤䉱祇</w:t>
      </w:r>
      <w:r>
        <w:rPr/>
        <w:t>ⶻ</w:t>
      </w:r>
      <w:r>
        <w:rPr/>
        <w:t>㡾⩤䭔걞</w:t>
      </w:r>
      <w:r>
        <w:rPr/>
        <w:t>ⵗ</w:t>
      </w:r>
      <w:r>
        <w:rPr/>
        <w:t>祯䤷㵞</w:t>
      </w:r>
      <w:r>
        <w:rPr/>
        <w:t>ꤹ</w:t>
      </w:r>
      <w:r>
        <w:rPr/>
        <w:t>楅㙫깪쉙쉞並䀽奸摋恖煇䆱</w:t>
      </w:r>
      <w:r>
        <w:rPr/>
        <w:t>ꤳ</w:t>
      </w:r>
      <w:r>
        <w:rPr/>
        <w:t>㵥洯숨☦珂㬴숰䀷쉘㴬ꄪ擃♒䩘硣䂱㞩〈䣂怽別</w:t>
      </w:r>
      <w:r>
        <w:rPr/>
        <w:t>ⵖ</w:t>
      </w:r>
      <w:r>
        <w:rPr/>
        <w:t>䇂惎ꍂ繬┩䁉싂䔪䰻뭅▘玩쌴偖ꥮ</w:t>
      </w:r>
      <w:r>
        <w:rPr/>
        <w:t>⡂</w:t>
      </w:r>
      <w:r>
        <w:rPr/>
        <w:t>繂癟쉳슮</w:t>
      </w:r>
      <w:r>
        <w:rPr/>
        <w:t>ⴷ</w:t>
      </w:r>
      <w:r>
        <w:rPr/>
        <w:t>楌礣딯ꥳ</w:t>
      </w:r>
      <w:r>
        <w:rPr/>
        <w:t>⢥</w:t>
      </w:r>
      <w:r>
        <w:rPr/>
        <w:t>炱㨨䨭伲磂半㋎䠭䄫㙣晈瑬婂㵞칰䒡䩇㚩䝐扄砵彫</w:t>
      </w:r>
      <w:r>
        <w:rPr/>
        <w:t>ꕴ</w:t>
      </w:r>
      <w:r>
        <w:rPr/>
        <w:t>㡲⩏潊☪爤媣숷晭穟奀</w:t>
      </w:r>
      <w:r>
        <w:rPr/>
        <w:t>ꤽ</w:t>
      </w:r>
      <w:r>
        <w:rPr/>
        <w:t>㑬䅵㴲⨦㙆㜷⭵㛍㉢䄳畫婟㟂圳㍺兤㥌䰻쉂ꌨ㥡넮⏂䦱⹆琹汒偠噎숥卄⻂瑦砦摌迂景䥎㶩ꍖ堷䌨⯂睆扉淎⸻縱亣呂㭷칥娫</w:t>
      </w:r>
      <w:r>
        <w:rPr/>
        <w:t>⡗</w:t>
      </w:r>
      <w:r>
        <w:rPr/>
        <w:t>灮顗匤딹䚏ㅫ㬫쉆捧㔯檿▥彥썅浯僂쵷⥸⑆硞帱녒㐻帯</w:t>
      </w:r>
      <w:r>
        <w:rPr/>
        <w:t>ⴴ⨵</w:t>
      </w:r>
      <w:r>
        <w:rPr/>
        <w:t>伳쉇쉐컂侥⸹潀</w:t>
      </w:r>
      <w:r>
        <w:rPr/>
        <w:t>ⵌ</w:t>
      </w:r>
      <w:r>
        <w:rPr/>
        <w:t>湄ꥱ塸䭰䭚百걩䤹뮡⤩佡廍奨슻䍶㕂佃匯塠⩟썑曂䶣⭉㈪</w:t>
      </w:r>
      <w:r>
        <w:rPr/>
        <w:t>⠩</w:t>
      </w:r>
      <w:r>
        <w:rPr/>
        <w:t>ꥠ</w:t>
      </w:r>
      <w:r>
        <w:rPr/>
        <w:t>ꥆ</w:t>
      </w:r>
      <w:r>
        <w:rPr/>
        <w:t>塠숪禮촲뗂掻䉞潘儵</w:t>
      </w:r>
      <w:r>
        <w:rPr/>
        <w:t>ꦩ</w:t>
      </w:r>
      <w:r>
        <w:rPr/>
        <w:t>칕煳㝍⭨㔲斩䵂⑈쉓䭲徬⑚ꅗ娫㡉㧂Ⓜ쉄⚡⌻슻捊橳ㅸ歅瑵纥⼦䩴妡춵桯攫畷숶橹㥵</w:t>
      </w:r>
      <w:r>
        <w:rPr/>
        <w:t>ꗎ</w:t>
      </w:r>
      <w:r>
        <w:rPr/>
        <w:t>愥廎捕櫂ㅡ䡫㐱㩐榮㏂ꌸ畨ㅆ䡠㴲恺纮硩頽⸻䫂㑭</w:t>
      </w:r>
      <w:r>
        <w:rPr/>
        <w:t>ⱳ</w:t>
      </w:r>
      <w:r>
        <w:rPr/>
        <w:t>㕅쉪啡畕䠴⑯숴⭅瞩쵌㚘〹꺘</w:t>
      </w:r>
      <w:r>
        <w:rPr/>
        <w:t>⡢</w:t>
      </w:r>
      <w:r>
        <w:rPr/>
        <w:t>ꆩ晖䘣渹捍</w:t>
      </w:r>
      <w:r>
        <w:rPr/>
        <w:t>ⵔ</w:t>
      </w:r>
      <w:r>
        <w:rPr/>
        <w:t>䮩杔쉥捚氤⚻浬</w:t>
      </w:r>
      <w:r>
        <w:rPr/>
        <w:t>ⴴ</w:t>
      </w:r>
      <w:r>
        <w:rPr/>
        <w:t>쉨䘸㟂㵈瘊ꄣ畺係㕌◂</w:t>
      </w:r>
      <w:r>
        <w:rPr/>
        <w:t>⡞</w:t>
      </w:r>
      <w:r>
        <w:rPr/>
        <w:t>桟쉷㜣┲</w:t>
      </w:r>
      <w:r>
        <w:rPr/>
        <w:t>ⱟ</w:t>
      </w:r>
      <w:r>
        <w:rPr/>
        <w:t>䑎㑬卨婎〸玣㡴뭨ꅡ眽뭕</w:t>
      </w:r>
      <w:r>
        <w:rPr/>
        <w:t>ꔣ</w:t>
      </w:r>
      <w:r>
        <w:rPr/>
        <w:t>睬녭䛂塬뮿濂區쉱痂仂㉐呟</w:t>
      </w:r>
      <w:r>
        <w:rPr/>
        <w:t>ꗂ</w:t>
      </w:r>
      <w:r>
        <w:rPr/>
        <w:t>漹㑈</w:t>
      </w:r>
      <w:r>
        <w:rPr/>
        <w:t>ⷂ</w:t>
      </w:r>
      <w:r>
        <w:rPr/>
        <w:t>挪晥⹗旂䅄牠♌瘻䴪䰮㩺♌濂畨⯂乊</w:t>
      </w:r>
      <w:r>
        <w:rPr/>
        <w:t>ⱥ</w:t>
      </w:r>
      <w:r>
        <w:rPr/>
        <w:t>搰嚥♩충娥⩑캡体昭䱎惂睷</w:t>
      </w:r>
      <w:r>
        <w:rPr/>
        <w:t>ꔦ</w:t>
      </w:r>
      <w:r>
        <w:rPr/>
        <w:t>佹쉸唺䔬䀪</w:t>
      </w:r>
      <w:r>
        <w:rPr/>
        <w:t>ⵧ⨳</w:t>
      </w:r>
      <w:r>
        <w:rPr/>
        <w:t>㑃쉊♮䕫걗쉵䳂쉲暥쉑⌶뭏呧捵桖╅츺</w:t>
      </w:r>
      <w:r>
        <w:rPr/>
        <w:t>ꤥ</w:t>
      </w:r>
      <w:r>
        <w:rPr/>
        <w:t>妱扴摠䕇쉑쉰숳⻃䜣딹칒玣⨣癵╧祫뗂☺㐮걺穞뽈⦏컂䡍ꏂ</w:t>
      </w:r>
      <w:r>
        <w:rPr/>
        <w:t>ꤪ</w:t>
      </w:r>
      <w:r>
        <w:rPr/>
        <w:t>ꇂ轶╺숮⯎뭈䩦⩮쉤뗍ゥ彪㙮ꥫ▥癹⏂⭠縹㠱쉯朰䨱戶轪䨫쉘</w:t>
      </w:r>
      <w:r>
        <w:rPr/>
        <w:t>ꕨ</w:t>
      </w:r>
      <w:r>
        <w:rPr/>
        <w:t>㫍硑䓂䗂␴倵㉷츽쉾땂桮ꏎ奇쉭䱠䇂쉪䃂吰㌮㕫朶恚䨸쉯⍀䥏촯㍪뾱⽞슬坪橴䍃⬻캮氤䙯ꍙ獘</w:t>
      </w:r>
      <w:r>
        <w:rPr/>
        <w:t>⡺</w:t>
      </w:r>
      <w:r>
        <w:rPr/>
        <w:t>奶杮潩㔶疏</w:t>
      </w:r>
      <w:r>
        <w:rPr/>
        <w:t>ꥂ</w:t>
      </w:r>
      <w:r>
        <w:rPr/>
        <w:t>믂呇뇂嫂♲싂ꍔ潚김ꆮ礲佭Ⓜ桂╩医슘偉轗漸촰䤸獨杳䀦祏⩔㘷剞嘽걦潱▩ꏂ䍣</w:t>
      </w:r>
      <w:r>
        <w:rPr/>
        <w:t>ꕑ</w:t>
      </w:r>
      <w:r>
        <w:rPr/>
        <w:t>깵쉧䆘䨪㑃堳⚘狂昽瀲㤴偤숣㡓⼹ꌭ䄳䍀乵뽶⩕偫剁輸奍憮㍣潲䵂꺥浙╷轍㫂顑䣍쉙歉牌⹅숽懂檱䆩쉊㑈䝯㈹眱쉃뭏촨</w:t>
      </w:r>
      <w:r>
        <w:rPr/>
        <w:t>⠵</w:t>
      </w:r>
      <w:r>
        <w:rPr/>
        <w:t>䭩㉎⭵桧〪⩕Ⓜ쉙쉧</w:t>
      </w:r>
      <w:r>
        <w:rPr/>
        <w:t>⣂</w:t>
      </w:r>
      <w:r>
        <w:rPr/>
        <w:t>轕沿㡩湔㝣♋桹係␩썙숲怪컂痂䈪轸㥮礦祲⩋愺滂焽뗍㉕睸怯磂扖㠻䍚瘨厬䕤</w:t>
      </w:r>
      <w:r>
        <w:rPr/>
        <w:t>ꤩ</w:t>
      </w:r>
      <w:r>
        <w:rPr/>
        <w:t>㈨晵顐䢘喬⤰䎻皬愷⬺桊䇂㉩ꍶꅄ㕣䙓㪿깮哃䕣ꥥ㒡뽁渪焻쉄ㄮ䕔㢵ꥲ䁧Ⓜ䵄牉⭲徣䙸時⿂</w:t>
      </w:r>
      <w:r>
        <w:rPr/>
        <w:t>Ⱕ</w:t>
      </w:r>
      <w:r>
        <w:rPr/>
        <w:t>㯂ㅺㅦ䭅숹䝓ꅖ穥娬䔨夸㙖䕵復䯍㜽圽硺ꍷ쉳㩦</w:t>
      </w:r>
      <w:r>
        <w:rPr/>
        <w:t>ꔴ</w:t>
      </w:r>
      <w:r>
        <w:rPr/>
        <w:t>숽澥眪넦戹쉗믂⥙珂㨬剏뭥㯂⤷</w:t>
      </w:r>
      <w:r>
        <w:rPr/>
        <w:t>⠵◂⦬</w:t>
      </w:r>
      <w:r>
        <w:rPr/>
        <w:t>唷⹸칈澡恸ꄭ横摋⪡</w:t>
      </w:r>
      <w:r>
        <w:rPr/>
        <w:t>⢥</w:t>
      </w:r>
      <w:r>
        <w:rPr/>
        <w:t>礱竂㝭⨪离칹溥</w:t>
      </w:r>
      <w:r>
        <w:rPr/>
        <w:t>ꗂ</w:t>
      </w:r>
      <w:r>
        <w:rPr/>
        <w:t>ꄸ㥌슻䭮쵍썀노䙤潖瀴祅䍉ぉ楀砪⺮䴭睓쉥ォ⩵椨촩煓뽴涥㭑ꄨㅎ쉕祈칓摯洤棂䦣⩍轇⥌恱걒瑏숨㏂㩗刭䶻乄参サ⤳畀漫</w:t>
      </w:r>
      <w:r>
        <w:rPr/>
        <w:t>ⵂ</w:t>
      </w:r>
      <w:r>
        <w:rPr/>
        <w:t>盎柍䵹</w:t>
      </w:r>
      <w:r>
        <w:rPr/>
        <w:t>ꦿꕾ</w:t>
      </w:r>
      <w:r>
        <w:rPr/>
        <w:t>牐輮车塾獵</w:t>
      </w:r>
      <w:r>
        <w:rPr/>
        <w:t>⡗</w:t>
      </w:r>
      <w:r>
        <w:rPr/>
        <w:t>ㆣ</w:t>
      </w:r>
      <w:r>
        <w:rPr/>
        <w:t>⵰</w:t>
      </w:r>
      <w:r>
        <w:rPr/>
        <w:t>洷넰轂䍇擂◂敨擂숦佰㌹䳂ꍠ䱌</w:t>
      </w:r>
      <w:r>
        <w:rPr/>
        <w:t>ⵧ</w:t>
      </w:r>
      <w:r>
        <w:rPr/>
        <w:t>怊땲噐䘹廂꥕欦⼸丱澥쵡洺⽴쉏㦣恃㡥夷塅⍮䇂㢣╹揂吭⩧绂쉉灓칩疱싂穪㑏⩭棂拃ꏎ䢻ㆻ㈲啁䃂䦡煤卵⩊꥚潶ꎬ湨毂䗂枱猱匲⩺뽲䝦晥嘶䁄ꏂ〽区摺唽伪츯칇沵</w:t>
      </w:r>
      <w:r>
        <w:rPr/>
        <w:t>⢵</w:t>
      </w:r>
      <w:r>
        <w:rPr/>
        <w:t>〷湴䲥獕涿束扆㇃쉷䅗◂湭抮딬氹噯</w:t>
      </w:r>
      <w:r>
        <w:rPr/>
        <w:t>ⱸ</w:t>
      </w:r>
      <w:r>
        <w:rPr/>
        <w:t>焬帺橑撥걹뾱쉓⧂⥤떵걳奢纬㘪긦汆橸並刵未吻⽪㕁瘥䙤䕙촵녱濂쉁婏㷃琤頭浰敷毂䱵碏쉾牭癦뗂䲬䝯䈭䑍参䓂樯之䭊別䌴⩱瑇긥挻辩䅱</w:t>
      </w:r>
      <w:r>
        <w:rPr/>
        <w:t>ꔪ⪩</w:t>
      </w:r>
      <w:r>
        <w:rPr/>
        <w:t>呒숱呺楣㡰厘瑳晞顂偗轈婪敺츶䜽쉣䮿⹅佭恤쉲䁨婟䅩塣땹쉍</w:t>
      </w:r>
      <w:r>
        <w:rPr/>
        <w:t>ⴻ</w:t>
      </w:r>
      <w:r>
        <w:rPr/>
        <w:t>捅⪮뾬䴭咻묱㐻</w:t>
      </w:r>
      <w:r>
        <w:rPr/>
        <w:t>ꥉ</w:t>
      </w:r>
      <w:r>
        <w:rPr/>
        <w:t>啨皘⭞弳╨⌻ꅖ</w:t>
      </w:r>
      <w:r>
        <w:rPr/>
        <w:t>ⷃ</w:t>
      </w:r>
      <w:r>
        <w:rPr/>
        <w:t>煘慸嘶慐쉏唫䨫ず䝲</w:t>
      </w:r>
      <w:r>
        <w:rPr/>
        <w:t>⢮</w:t>
      </w:r>
      <w:r>
        <w:rPr/>
        <w:t>㎩で穥揂⩦䵧㊩썂䥞秂儰疥ꥹ轳㍃⨴捚渪㬪㫂瑏쉨㋂⼥⎥䉘漸繊轑ꎩ㔥䧂彠䜸濂⎩槎</w:t>
      </w:r>
      <w:r>
        <w:rPr/>
        <w:t>ꔹ</w:t>
      </w:r>
      <w:r>
        <w:rPr/>
        <w:t>숲㝧</w:t>
      </w:r>
      <w:r>
        <w:rPr/>
        <w:t>ⴶ</w:t>
      </w:r>
      <w:r>
        <w:rPr/>
        <w:t>砭浵ꌻ妘곂ㄪ汲</w:t>
      </w:r>
      <w:r>
        <w:rPr/>
        <w:t>꧂⥦</w:t>
      </w:r>
      <w:r>
        <w:rPr/>
        <w:t>⣂</w:t>
      </w:r>
      <w:r>
        <w:rPr/>
        <w:t>㈨䕐</w:t>
      </w:r>
      <w:r>
        <w:rPr/>
        <w:t>ꤶ</w:t>
      </w:r>
      <w:r>
        <w:rPr/>
        <w:t>숰묽忂顳堣偭噠ㅘ쉤㍾䛂奢瞘㙎段摹㣂</w:t>
      </w:r>
      <w:r>
        <w:rPr/>
        <w:t>ꥁ</w:t>
      </w:r>
      <w:r>
        <w:rPr/>
        <w:t>曂싂撥ㄣ睹牅䃂충橦䜪䥮碵⛂쵴䦩뽡슥溏燂㕏</w:t>
      </w:r>
      <w:r>
        <w:rPr/>
        <w:t>⣂</w:t>
      </w:r>
      <w:r>
        <w:rPr/>
        <w:t>쉺敚恧奏㇂</w:t>
      </w:r>
      <w:r>
        <w:rPr/>
        <w:t>ⴲ</w:t>
      </w:r>
      <w:r>
        <w:rPr/>
        <w:t>⢡</w:t>
      </w:r>
      <w:r>
        <w:rPr/>
        <w:t>空㭄に湉</w:t>
      </w:r>
      <w:r>
        <w:rPr/>
        <w:t>⠥</w:t>
      </w:r>
      <w:r>
        <w:rPr/>
        <w:t>㡘囂쉅灠娮強뼯婤쉏㑰䲵쉖氹瑮칒䱦갹ꄦꇂ瑆㩌</w:t>
      </w:r>
      <w:r>
        <w:rPr/>
        <w:t>⠻</w:t>
      </w:r>
      <w:r>
        <w:rPr/>
        <w:t>奍洬磂捰桮㪣县㑨䅄걬䩃偑㏂偭쉨갴㔫숵撩쉾氱ꅷ煤㷂</w:t>
      </w:r>
      <w:r>
        <w:rPr/>
        <w:t>ⱸ</w:t>
      </w:r>
      <w:r>
        <w:rPr/>
        <w:t>咮硯ㅵ</w:t>
      </w:r>
      <w:r>
        <w:rPr/>
        <w:t>ꕚ</w:t>
      </w:r>
      <w:r>
        <w:rPr/>
        <w:t>䬹獑䜰숽⽡愨㊥昷哂츥湪兦숪瘳敧㥕㯂⾩䡴伵ꍒ汚뭾楗幞䑫넪颥杤⑰싂䈪㍬嫂</w:t>
      </w:r>
      <w:r>
        <w:rPr/>
        <w:t>ꕶ</w:t>
      </w:r>
      <w:r>
        <w:rPr/>
        <w:t>㑅뭦⑸녏撥</w:t>
      </w:r>
      <w:r>
        <w:rPr/>
        <w:t>Ⱖ</w:t>
      </w:r>
      <w:r>
        <w:rPr/>
        <w:t>牸㩣空䠯㑙橅硢䜤琹佉䰱쉕坒쉚灁呭厡嘬印㯃</w:t>
      </w:r>
      <w:r>
        <w:rPr/>
        <w:t>⠶</w:t>
      </w:r>
      <w:r>
        <w:rPr/>
        <w:t>圮懃㟂礳払쉏⚬</w:t>
      </w:r>
      <w:r>
        <w:rPr/>
        <w:t>Ⳃ</w:t>
      </w:r>
      <w:r>
        <w:rPr/>
        <w:t>兩础汓刽啨</w:t>
      </w:r>
      <w:r>
        <w:rPr/>
        <w:t>ⷂ</w:t>
      </w:r>
      <w:r>
        <w:rPr/>
        <w:t>浅䉌稹竂쉾儷㨫䖱塓ꥪ㞘습婨놩숨畘숪晅쉐㦏拂䡊䍡灑輹燂슿㝐幂䖣助竂츱桋숯䥩楍嫂渥怱椺劵㎘슩ッ녊㡈䥳쉞숺╫</w:t>
      </w:r>
      <w:r>
        <w:rPr/>
        <w:t>ⵦ</w:t>
      </w:r>
      <w:r>
        <w:rPr/>
        <w:t>슡䦬渵숯䳎넱畉榩恗㊮䴮唩ꥣ幏⬵睥瑺煮쎣纩塙活琫㜊쉮䡗楄</w:t>
      </w:r>
      <w:r>
        <w:rPr/>
        <w:t>ⵒ</w:t>
      </w:r>
      <w:r>
        <w:rPr/>
        <w:t>䍒彚䅊暿歈啶</w:t>
      </w:r>
      <w:r>
        <w:rPr/>
        <w:t>ꤪ</w:t>
      </w:r>
      <w:r>
        <w:rPr/>
        <w:t>磂⵩숩싂火䱫䧂浐檿ꅞ琭╳否깬숬딪⍎갺夣㔶㜺㯂䥚㎣兔⌱</w:t>
      </w:r>
      <w:r>
        <w:rPr/>
        <w:t>ⲱ</w:t>
      </w:r>
      <w:r>
        <w:rPr/>
        <w:t>呮䝮沬啰懂柂㌪쉶䕀뿂㔫묳쉩夥嚏㉣䍳敷䌶犣䜫婬㵌盂㭀쉧놣囂╷奖䈱卋䭯倮乚嘬晨싂㭚睫疡璡亡깍呱啰硤顭曂슿飂湆曂椶敤汍싂劘깮偯䇂乃匤⬽癙爴䩋쉐칫쎵䫂䰪幠弨割堺迂幺쉰쵴쉢㨴⽑畍⬤⩫䰦婯顶䩹癮祁싂쉏浦ꌹꅙ⬶땳瑟䥯䝘壂㛂☮琹玥슣쉥떥亻睶쉱癞䋂㡳깢칪盂䨱䶱쉃璿䞥極䅧彣㈨獐ꍉ넬䔪䙐棍꺣輱</w:t>
      </w:r>
      <w:r>
        <w:rPr/>
        <w:t>ⵯ</w:t>
      </w:r>
      <w:r>
        <w:rPr/>
        <w:t>숺䫂쉒愷礨캮</w:t>
      </w:r>
      <w:r>
        <w:rPr/>
        <w:t>Ⳃ</w:t>
      </w:r>
      <w:r>
        <w:rPr/>
        <w:t>㡕乚싂燂⴫뼯禣启슬</w:t>
      </w:r>
      <w:r>
        <w:rPr/>
        <w:t>ⱉ◂</w:t>
      </w:r>
      <w:r>
        <w:rPr/>
        <w:t>匵頪慚쉈礸⨶爤䙥䑕⽦天洨㭪㷃癁湤璘礭晫瓂捏牉䟍场⒵䑪뼯猪绂</w:t>
      </w:r>
      <w:r>
        <w:rPr/>
        <w:t>ⱱ♯⎥</w:t>
      </w:r>
      <w:r>
        <w:rPr/>
        <w:t>䁇ꅸ時慏塷中䅗⚩ꅾ슘䵏⺬丽⩇㬵습埂숥쉣嗂⭙䍇䥣쉑轺恙纣싎橆ꍳ⼶㑆䥴쉓搪⥋䱣ꌨ⻎㝅楕甭⥎迂顏凍癊䬹輽뮩攣〲㙥㉇ㅪ췂슮牧䩺婖㡖さ☲朹껃싃⵺걐潧꥞恱썦䎘㑓숷塖䃂⥰唸䝭⍍⺥档</w:t>
      </w:r>
      <w:r>
        <w:rPr/>
        <w:t>ⱹ⩇</w:t>
      </w:r>
      <w:r>
        <w:rPr/>
        <w:t>䑢췂顎⏂掻쉳灥촲╪彞截㜭䥫숪㈮♖兄♳껂怺쉾䅯쉲摉㩚㋍</w:t>
      </w:r>
      <w:r>
        <w:rPr/>
        <w:t>ꤨ</w:t>
      </w:r>
      <w:r>
        <w:rPr/>
        <w:t>슿㥁哎浏ㆣ佌囂母㤽겥剤嗂溡彑䰫쉏换椦⽴♡쵡䱟㯂䌦敘카㙷转猱勎扳恃浌㘹偲┩◂湌䴮迂煋䝂㑙桎免䙨⬬㠪杹䘬</w:t>
      </w:r>
      <w:r>
        <w:rPr/>
        <w:t>ꤲ</w:t>
      </w:r>
      <w:r>
        <w:rPr/>
        <w:t>爭䭫割ꏂ浐</w:t>
      </w:r>
      <w:r>
        <w:rPr/>
        <w:t>꧂</w:t>
      </w:r>
      <w:r>
        <w:rPr/>
        <w:t>媻ꅎ佰䀪媘滎睹䭍</w:t>
      </w:r>
      <w:r>
        <w:rPr/>
        <w:t>⠦</w:t>
      </w:r>
      <w:r>
        <w:rPr/>
        <w:t>숤춡䟂⛂⩯땹촨敭ꆬ煠ꆿ쉓䚣㍸♷쉨剢癞⾻㤶㥀坸卐䭟汭䔪啁稺烂猬䓂⼻㠫卾乇묲ㅰ洣え攪傣츨놩䘪䍔ꌥ呦</w:t>
      </w:r>
      <w:r>
        <w:rPr/>
        <w:t>ꔳ</w:t>
      </w:r>
      <w:r>
        <w:rPr/>
        <w:t>⡥</w:t>
      </w:r>
      <w:r>
        <w:rPr/>
        <w:t>復ꥩ儺⼮㤯禵䝕⒡兡䔦栰ꥯ촦頺⩆䚏깕</w:t>
      </w:r>
      <w:r>
        <w:rPr/>
        <w:t>ꕎ</w:t>
      </w:r>
      <w:r>
        <w:rPr/>
        <w:t>ꥪ땐㑫땅⵲⫂쉙</w:t>
      </w:r>
      <w:r>
        <w:rPr/>
        <w:t>ⲣ</w:t>
      </w:r>
      <w:r>
        <w:rPr/>
        <w:t>獷⩫䌲䆵挤䨪瘱㬻牌兊剧榻䭳牘婕⤭哎慂䁢쉈㡊剨晪슡辩㉏⭑轵参쉥</w:t>
      </w:r>
      <w:r>
        <w:rPr/>
        <w:t>ꕌ</w:t>
      </w:r>
      <w:r>
        <w:rPr/>
        <w:t>湃㙺吊奦輵땞ㄣ睪䙊癩깎뭂偱䱑硒佭썐</w:t>
      </w:r>
      <w:r>
        <w:rPr/>
        <w:t>ꥌ</w:t>
      </w:r>
      <w:r>
        <w:rPr/>
        <w:t>稶쌳〮㌫繖㨭㠹ꍞꥨ䡯禡㧂礰묷㩴䉄椫쉇</w:t>
      </w:r>
      <w:r>
        <w:rPr/>
        <w:t>ꖘ</w:t>
      </w:r>
      <w:r>
        <w:rPr/>
        <w:t>顈敥⽧</w:t>
      </w:r>
      <w:r>
        <w:rPr/>
        <w:t>ⱍ</w:t>
      </w:r>
      <w:r>
        <w:rPr/>
        <w:t>奙㬣숥⥰싂伪潨䙡㙃燂堷♰ㅒ㩍ㅣ䞻깶縬䓂凂☵儥슻</w:t>
      </w:r>
      <w:r>
        <w:rPr/>
        <w:t>⠹</w:t>
      </w:r>
      <w:r>
        <w:rPr/>
        <w:t>掣未㊣╓敳䐥样䈪䤫숶剺싍䥥䭠歱ꅒ⍏㨪⥪쉏䨳䔪湕捷쉈燂갪啪塬ㅒ⹯卷幟䕙媣䵁䭪䴵殮슩墣瑆㙙婋슮牤쉌参ꏂ㬤癧淂㪩刺剩渺</w:t>
      </w:r>
      <w:r>
        <w:rPr/>
        <w:t>ⵯ</w:t>
      </w:r>
      <w:r>
        <w:rPr/>
        <w:t>㐥乭琲抱▘쉩⩱뭵ꍊ䥭⯂䅦慐顆儯嘰池儦</w:t>
      </w:r>
      <w:r>
        <w:rPr/>
        <w:t>ⱚ</w:t>
      </w:r>
      <w:r>
        <w:rPr/>
        <w:t>캩恙祍땅塅쉠漯┬㑥晃䥗挸幣搬剫䙞䙔奎廂⑓</w:t>
      </w:r>
      <w:r>
        <w:rPr/>
        <w:t>ꖣ</w:t>
      </w:r>
      <w:r>
        <w:rPr/>
        <w:t>㵨橃假䚥䁔녱ꍯ弳澡獎剢䔹⨵ㅉ쏎⫂⹪忂⸰㘬晅㋎恓䕇쉧</w:t>
      </w:r>
      <w:r>
        <w:rPr/>
        <w:t>⣎</w:t>
      </w:r>
      <w:r>
        <w:rPr/>
        <w:t>썆䱾竎栬婣㩔쉸무儹䉣竂땖䡄䫂潊숤幢ꍪ싃㉓</w:t>
      </w:r>
      <w:r>
        <w:rPr/>
        <w:t>⡸</w:t>
      </w:r>
      <w:r>
        <w:rPr/>
        <w:t>ꥏ</w:t>
      </w:r>
      <w:r>
        <w:rPr/>
        <w:t>쵀炮洫䄦昦캮⸺떬輹参뼷吨婙ㆩ瞿䙴칵써⩢쉬숪睇</w:t>
      </w:r>
      <w:r>
        <w:rPr/>
        <w:t>꧂</w:t>
      </w:r>
      <w:r>
        <w:rPr/>
        <w:t>㬦偣♗呢牀啚</w:t>
      </w:r>
      <w:r>
        <w:rPr/>
        <w:t>ꦮ</w:t>
      </w:r>
      <w:r>
        <w:rPr/>
        <w:t>睠墥剀迂欪㬯습㙚㘽櫂幠䟂䣂摹⽞㕪䁈</w:t>
      </w:r>
      <w:r>
        <w:rPr/>
        <w:t>ⵁ</w:t>
      </w:r>
      <w:r>
        <w:rPr/>
        <w:t>伣歩㥯穄瑲䏂擂꥔媮䍑㍒깠䜮癓㨻顦⩩⾥捾䅊淂汷杢⬹礵⭦㯂䵐徻轳窣⥙⸲</w:t>
      </w:r>
      <w:r>
        <w:rPr/>
        <w:t>ⶻ</w:t>
      </w:r>
      <w:r>
        <w:rPr/>
        <w:t>啾쉕</w:t>
      </w:r>
      <w:r>
        <w:rPr/>
        <w:t>ꕦ</w:t>
      </w:r>
      <w:r>
        <w:rPr/>
        <w:t>癑別묽</w:t>
      </w:r>
      <w:r>
        <w:rPr/>
        <w:t>⡌</w:t>
      </w:r>
      <w:r>
        <w:rPr/>
        <w:t>㌫⒮</w:t>
      </w:r>
      <w:r>
        <w:rPr/>
        <w:t>ⵚ</w:t>
      </w:r>
      <w:r>
        <w:rPr/>
        <w:t>䥕쉑겮</w:t>
      </w:r>
      <w:r>
        <w:rPr/>
        <w:t>ⷂ</w:t>
      </w:r>
      <w:r>
        <w:rPr/>
        <w:t>㩲</w:t>
      </w:r>
      <w:r>
        <w:rPr/>
        <w:t>ꤹ</w:t>
      </w:r>
      <w:r>
        <w:rPr/>
        <w:t>싂ꌺ敋懂䑑숺琸桥⸶碮檻䕌䠨淂娱</w:t>
      </w:r>
      <w:r>
        <w:rPr/>
        <w:t>ⰺ</w:t>
      </w:r>
      <w:r>
        <w:rPr/>
        <w:t>椴畃港쉫䳂䭭䅲쉱䙶旂숴♖㎱䍡쉏坪⤭숷祸瑹丬䈷컂쉔桓뭱䩄偙</w:t>
      </w:r>
      <w:r>
        <w:rPr/>
        <w:t>ⵧ</w:t>
      </w:r>
      <w:r>
        <w:rPr/>
        <w:t>쉘뽍뭁洶䙲㉓㝘⥩㗂ㅀ⫂竂뼭瑭䱬쉡甬顓뭕睙습</w:t>
      </w:r>
      <w:r>
        <w:rPr/>
        <w:t>ꦩ</w:t>
      </w:r>
      <w:r>
        <w:rPr/>
        <w:t>뽸슬슥긻畂焨㪣橶奞凂睢썊灸뭗ぁ䚱摙䌫李桚</w:t>
      </w:r>
      <w:r>
        <w:rPr/>
        <w:t>⣂</w:t>
      </w:r>
      <w:r>
        <w:rPr/>
        <w:t>슡䱹侩䷂焴偤䍴싂祰숬㝔牘ネ츯</w:t>
      </w:r>
      <w:r>
        <w:rPr/>
        <w:t>⡹</w:t>
      </w:r>
      <w:r>
        <w:rPr/>
        <w:t>썃㵸䥕쉈♲皩숥歆坸瑾뭤僂⤲页슬䜭瘦攩뭎♘</w:t>
      </w:r>
      <w:r>
        <w:rPr/>
        <w:t>ꥂ</w:t>
      </w:r>
      <w:r>
        <w:rPr/>
        <w:t>瑠츳㩭未⩗䈮暿</w:t>
      </w:r>
      <w:r>
        <w:rPr/>
        <w:t>ⱡ</w:t>
      </w:r>
      <w:r>
        <w:rPr/>
        <w:t>칮牫㛂晢촹乌쵹矃輤㞩淂搹</w:t>
      </w:r>
      <w:r>
        <w:rPr/>
        <w:t>⠤</w:t>
      </w:r>
      <w:r>
        <w:rPr/>
        <w:t>佪슮刨坐畍싎㭷뽓杒㭞긥㭒ꌺ恲焻䀨䑶穳樽乢䏂塱䩷〯戲癑</w:t>
      </w:r>
      <w:r>
        <w:rPr/>
        <w:t>⡏</w:t>
      </w:r>
      <w:r>
        <w:rPr/>
        <w:t>棂쉁獫</w:t>
      </w:r>
      <w:r>
        <w:rPr/>
        <w:t>ⵠ</w:t>
      </w:r>
      <w:r>
        <w:rPr/>
        <w:t>爲䯂严㋂恡䊡愯洬䤬振竎癅剑哎숫帥쉙縺乥顄㵹㥄⑈㡒⥦璻硐</w:t>
      </w:r>
      <w:r>
        <w:rPr/>
        <w:t>ꥂ</w:t>
      </w:r>
      <w:r>
        <w:rPr/>
        <w:t>뾩帴㈊神쉪穭ꥫ唸</w:t>
      </w:r>
      <w:r>
        <w:rPr/>
        <w:t>⣂⹸</w:t>
      </w:r>
      <w:r>
        <w:rPr/>
        <w:t>걍䍑⭏㑞⬵曂⭶</w:t>
      </w:r>
      <w:r>
        <w:rPr/>
        <w:t>ⵀ</w:t>
      </w:r>
      <w:r>
        <w:rPr/>
        <w:t>瑴</w:t>
      </w:r>
      <w:r>
        <w:rPr/>
        <w:t>⡒</w:t>
      </w:r>
      <w:r>
        <w:rPr/>
        <w:t>䰴쉮</w:t>
      </w:r>
      <w:r>
        <w:rPr/>
        <w:t>Ⱳ</w:t>
      </w:r>
      <w:r>
        <w:rPr/>
        <w:t>뾬䘫懂녾圬幉坳噪沵⌸ㅮ绂憩</w:t>
      </w:r>
      <w:r>
        <w:rPr/>
        <w:t>ꦮ</w:t>
      </w:r>
      <w:r>
        <w:rPr/>
        <w:t>輣</w:t>
      </w:r>
      <w:r>
        <w:rPr/>
        <w:t>ⱄ</w:t>
      </w:r>
      <w:r>
        <w:rPr/>
        <w:t>숹彲⑐⥴䈵偯⦮䶡䙷偦ㄷꥩ慳湅乃㦩䴲坡쉤㡲⴪戺偩佰⑥卷唵瑩愷橌슬堬殥占걬쉍㥗ヂ獇㍨嘴樹坋墬썎싂佰婑⩨牒撮玬呸迎䝧䛂⨯玣</w:t>
      </w:r>
      <w:r>
        <w:rPr/>
        <w:t>꧂</w:t>
      </w:r>
      <w:r>
        <w:rPr/>
        <w:t>걗卩祮摒⼶杉㉙</w:t>
      </w:r>
      <w:r>
        <w:rPr/>
        <w:t>ꕤ</w:t>
      </w:r>
      <w:r>
        <w:rPr/>
        <w:t>싃싃슩婨繑쵷迂㭬懂櫂쵔</w:t>
      </w:r>
      <w:r>
        <w:rPr/>
        <w:t>ⱳ</w:t>
      </w:r>
      <w:r>
        <w:rPr/>
        <w:t>牲佢䝱䥅摴녤扖쉤㊱璥勂싂㠽숭橎⫂涩䈨ꄺ㤷䕀轳䋂嚱㝇⍋愷⦻䷂䊩飂⩭</w:t>
      </w:r>
      <w:r>
        <w:rPr/>
        <w:t>ꔬ</w:t>
      </w:r>
      <w:r>
        <w:rPr/>
        <w:t>悡깲浥긣瘫冮幍凂瓂⨯牣쉈컃権䵑䡈汴</w:t>
      </w:r>
      <w:r>
        <w:rPr/>
        <w:t>ꤹ</w:t>
      </w:r>
      <w:r>
        <w:rPr/>
        <w:t>㨰姍⩅뼣⻂桌婞䑊噚杏쉱男牒橴昦㠩敂䕗妿顶偸㎘㎏㩊搯♔吨氨䰽깖堳ꍌ圪橥䃂湮湚淂䫂涬䬦砷婟ꆣぞ⩮⹵싂ꥪ㧂싂⩏欶껂䲣ꥮ</w:t>
      </w:r>
      <w:r>
        <w:rPr/>
        <w:t>⣍</w:t>
      </w:r>
      <w:r>
        <w:rPr/>
        <w:t>쉉㜲勂匪䓂뭫兖啮挤</w:t>
      </w:r>
      <w:r>
        <w:rPr/>
        <w:t>ꤲ</w:t>
      </w:r>
      <w:r>
        <w:rPr/>
        <w:t>灟灰녾Ⓜ⏂䇎灑숰䝃⼸䡮䟃⛂䱫儶䤭猬쉔</w:t>
      </w:r>
      <w:r>
        <w:rPr/>
        <w:t>ꕸ</w:t>
      </w:r>
      <w:r>
        <w:rPr/>
        <w:t>噪⪱彶䡥榥禘ꏂ廂坵쌦睩ㅞ⏃捚</w:t>
      </w:r>
      <w:r>
        <w:rPr/>
        <w:t>ꦥ</w:t>
      </w:r>
      <w:r>
        <w:rPr/>
        <w:t>光䧂</w:t>
      </w:r>
      <w:r>
        <w:rPr/>
        <w:t>⣂</w:t>
      </w:r>
      <w:r>
        <w:rPr/>
        <w:t>䉃儮䮱䉳긫勍婈⾏㤥枮䍗檻쉳瘱佒⭈䇂슬敦숬彉쎩</w:t>
      </w:r>
      <w:r>
        <w:rPr/>
        <w:t>Ⳃ⸻</w:t>
      </w:r>
      <w:r>
        <w:rPr/>
        <w:t>埂쉁</w:t>
      </w:r>
      <w:r>
        <w:rPr/>
        <w:t>꧂</w:t>
      </w:r>
      <w:r>
        <w:rPr/>
        <w:t>竂㪥渴㡇㥈ꏂ䝆䅄窥쉎溩椳슩㈪숷䚘♐畁汒㶩◂䑄璿穘</w:t>
      </w:r>
      <w:r>
        <w:rPr/>
        <w:t>ⱙ</w:t>
      </w:r>
      <w:r>
        <w:rPr/>
        <w:t>仂</w:t>
      </w:r>
      <w:r>
        <w:rPr/>
        <w:t>ꗂ</w:t>
      </w:r>
      <w:r>
        <w:rPr/>
        <w:t>䙥⵾칟⫂꥗䌴楐싂⥠썡塂轏坰催灊㡢꥖㑟䵖偢쉆쉰挸䉥㣂晷묪捵桏江扴⽠ꏍ〱䥌ヂ幐啒쉸役썣ㅕ쉬痂䥡ꍌꅯ슘</w:t>
      </w:r>
      <w:r>
        <w:rPr/>
        <w:t>⠭</w:t>
      </w:r>
      <w:r>
        <w:rPr/>
        <w:t>獎何⥐䊩橊♐䩞䜥꥞㢮쏎슏洤汵䝥暏⩤㩣昭⪿祧⸸湲匲⥞坡쉔挲䬲摇噊슻쉲垏澬㏂㓂㎵䀪㉈䑬獸⍤婒纣浖涱䈣穂ㅏ柂뼰♃䱏㉕썩啈쉡숸䝖䜳晴싂䜻硒믂녴⴯⥟牺灲싂깊塚坘嘨䣎⥦㙈乭ꅅ긵浕祏갪䨶䍰㔸슱婧⩋녙慗숥乳䡺䡔䩵穈圱䍷㯂㥟㓂㡐碬숤㭯䝞町繚溥쉰係咮┪</w:t>
      </w:r>
      <w:r>
        <w:rPr/>
        <w:t>Ⱡ</w:t>
      </w:r>
      <w:r>
        <w:rPr/>
        <w:t>炥松땞橗</w:t>
      </w:r>
      <w:r>
        <w:rPr/>
        <w:t>ⵟ⑅⮻</w:t>
      </w:r>
      <w:r>
        <w:rPr/>
        <w:t>쉁痂卡</w:t>
      </w:r>
      <w:r>
        <w:rPr/>
        <w:t>⠤</w:t>
      </w:r>
      <w:r>
        <w:rPr/>
        <w:t>坦䀩灹꥾婇⩦㙃幷깳灹戊樴뼲庮顳硪쉘堹쉬樻咻놻㭟숪ꏂ뭳㔺꺬쉀倱뭘癹⍙砤䱚狂懎㭌獺彯슥穉쉅ꍄ䙕悮㩮⹚搪⤪㥉싂숤恱䔭⩎極牓だ版枥愣</w:t>
      </w:r>
      <w:r>
        <w:rPr/>
        <w:t>⡍Ⱙ</w:t>
      </w:r>
      <w:r>
        <w:rPr/>
        <w:t>兔啴췂昴㕦硒珍䡐⦥␦컂張⌴呐灐䵨㵊ⓂⓂ形澵㥌縹㡔畦겡勂놻稸灪嫂嘤⽉佞⑆坯㝠帬戨䉫憩皮恃㉏ㄬヂ㚏䀷뭈潎䠽뽩㉑颡痂㙎쉹瘲奪㌩䕫㯂䐬숸┻噙ꆣ澘⽾⽍</w:t>
      </w:r>
      <w:r>
        <w:rPr/>
        <w:t>ꖿ</w:t>
      </w:r>
      <w:r>
        <w:rPr/>
        <w:t>㠸㩆忂啓砸汹䌰숪쉭⎻稭圯歷</w:t>
      </w:r>
      <w:r>
        <w:rPr/>
        <w:t>ⰲ</w:t>
      </w:r>
      <w:r>
        <w:rPr/>
        <w:t>ꥍ</w:t>
      </w:r>
      <w:r>
        <w:rPr/>
        <w:t>㶻䙆㦏偌䁙쉏吩矂假䒬숶슮뽶㙠쉄係澬⌴쉒㡲怪瑉澵港搱묺呷㍂쉆⑤剚纵</w:t>
      </w:r>
      <w:r>
        <w:rPr/>
        <w:t>Ⲙ</w:t>
      </w:r>
      <w:r>
        <w:rPr/>
        <w:t>ꦥ</w:t>
      </w:r>
      <w:r>
        <w:rPr/>
        <w:t>瑹쉩춮</w:t>
      </w:r>
      <w:r>
        <w:rPr/>
        <w:t>ⴻ</w:t>
      </w:r>
      <w:r>
        <w:rPr/>
        <w:t>洱⼪슥梮㭙䝒䍡뼽埃숶婆挳⥵㔽ꍐ繲灄婣怪䱆顈瞬䱈縮뽃⸩⺡⽗㧂㮘갷頽扇긵汮㥏쉨㍗쉅剏歆䔹佴䏂䑘㝡䨦⛂㝉쉬㈪佶剀㎘䭑⒘塣顤氪癰磎猪</w:t>
      </w:r>
      <w:r>
        <w:rPr/>
        <w:t>ⱇ</w:t>
      </w:r>
      <w:r>
        <w:rPr/>
        <w:t>奊땮橘塀炬⌲ㅶ썂촯걣녔쵊쉒칲㞣썆⩴帵갬氣쉟⫍䙉</w:t>
      </w:r>
      <w:r>
        <w:rPr/>
        <w:t>⡟</w:t>
      </w:r>
      <w:r>
        <w:rPr/>
        <w:t>湩皣繋䝟㊩쉸ꥣ⌷슱㝮⑹䝑㈯숵橊㥊ꍳ敪晷䱇䑐</w:t>
      </w:r>
      <w:r>
        <w:rPr/>
        <w:t>ꔪ</w:t>
      </w:r>
      <w:r>
        <w:rPr/>
        <w:t>걠㌪穑㴽硉暩䑢ぞ╙때䚣㴴쵫㕧㘽썘慰㕔桥㖡⺱偏搹ꌨ싂뼬效䅄䪥す슿쉥戻⸺冩쌸걾㣂쉮쉖␱幥瑬뭈</w:t>
      </w:r>
      <w:r>
        <w:rPr/>
        <w:t>ꦩ</w:t>
      </w:r>
      <w:r>
        <w:rPr/>
        <w:t>㦩뮣⽕䥅쌬䱂牁摞稱䲮슮㉔捲橏뭆</w:t>
      </w:r>
      <w:r>
        <w:rPr/>
        <w:t>ꤲ╍</w:t>
      </w:r>
      <w:r>
        <w:rPr/>
        <w:t>넻扎쉹䪏抡쉏疵硢ꅰ</w:t>
      </w:r>
      <w:r>
        <w:rPr/>
        <w:t>ꥅ</w:t>
      </w:r>
      <w:r>
        <w:rPr/>
        <w:t>㭣彵挤墩숤濂촨㫂涻䙥♀뮥参畊燂坲泃塅颻乀擂噏싍</w:t>
      </w:r>
      <w:r>
        <w:rPr/>
        <w:t>ꖮ</w:t>
      </w:r>
      <w:r>
        <w:rPr/>
        <w:t>元䇍浢䑂彉辬㣂㉮㨭氹帶輵敠㍫塬䥣愥⦱㏃⵵</w:t>
      </w:r>
      <w:r>
        <w:rPr/>
        <w:t>ⱷ</w:t>
      </w:r>
      <w:r>
        <w:rPr/>
        <w:t>쉯兇⽷䤭噊뭑⩭盂䨺祾쉞⬤䑤쉥揂硌幭</w:t>
      </w:r>
      <w:r>
        <w:rPr/>
        <w:t>ꕺ</w:t>
      </w:r>
      <w:r>
        <w:rPr/>
        <w:t>⡌</w:t>
      </w:r>
      <w:r>
        <w:rPr/>
        <w:t>걧칭춘㗂䩃쉚쉚璩啔㔪卾摧扌⑾믂☪╁痂㐳縺倴뭠䬳从潒⿂㍑䄮ꎩ疮坘挶䥷㝵穂</w:t>
      </w:r>
      <w:r>
        <w:rPr/>
        <w:t>꧂ꔪ</w:t>
      </w:r>
      <w:r>
        <w:rPr/>
        <w:t>䑧</w:t>
      </w:r>
      <w:r>
        <w:rPr/>
        <w:t>⡐</w:t>
      </w:r>
      <w:r>
        <w:rPr/>
        <w:t>癲㣂녫呲츲千㣂歓儴啗頦敾䵒㵨浙祖猽⏂彞常敕⩊䤣颩녾㛂쉍珂㙏扁晏⒱쉹㕹뗂슡厏㜥攺卪繙쉎슱䟎䙓땅敱纬쉳撿堊瓂务</w:t>
      </w:r>
      <w:r>
        <w:rPr/>
        <w:t>⡏</w:t>
      </w:r>
      <w:r>
        <w:rPr/>
        <w:t>쉎㚬䰴䥵⤱捅䓍쉯迂쵈䡑頷祺땀礥㙮</w:t>
      </w:r>
      <w:r>
        <w:rPr/>
        <w:t>Ⱛ</w:t>
      </w:r>
      <w:r>
        <w:rPr/>
        <w:t>췂桇奢㠵嚣債颥佅摆ꍐ溩轌⽮䱈㠥╈㘳⥍䕊숴䉏額㨵⫂녂쉁</w:t>
      </w:r>
      <w:r>
        <w:rPr/>
        <w:t>⡡</w:t>
      </w:r>
      <w:r>
        <w:rPr/>
        <w:t>뗂怪걯匹飂摴</w:t>
      </w:r>
      <w:r>
        <w:rPr/>
        <w:t>⵰</w:t>
      </w:r>
      <w:r>
        <w:rPr/>
        <w:t>煨쉓涵剠汮䘲渺䭡쉬㙞抿</w:t>
      </w:r>
      <w:r>
        <w:rPr/>
        <w:t>ꥈ</w:t>
      </w:r>
      <w:r>
        <w:rPr/>
        <w:t>挥䩄漣眵숴卑煱쉚煌繯畢塡利</w:t>
      </w:r>
      <w:r>
        <w:rPr/>
        <w:t>ꤪꥅ</w:t>
      </w:r>
      <w:r>
        <w:rPr/>
        <w:t>顆</w:t>
      </w:r>
      <w:r>
        <w:rPr/>
        <w:t>ⵈ</w:t>
      </w:r>
      <w:r>
        <w:rPr/>
        <w:t>呺㊏啱쉪㭀싂</w:t>
      </w:r>
      <w:r>
        <w:rPr/>
        <w:t>ꥒ</w:t>
      </w:r>
      <w:r>
        <w:rPr/>
        <w:t>〯䁸䕮橂澘녳䰨㘱瘪⬷䅵</w:t>
      </w:r>
      <w:r>
        <w:rPr/>
        <w:t>ꤷ</w:t>
      </w:r>
      <w:r>
        <w:rPr/>
        <w:t>顲樽䯂⪏슡</w:t>
      </w:r>
      <w:r>
        <w:rPr/>
        <w:t>꧂</w:t>
      </w:r>
      <w:r>
        <w:rPr/>
        <w:t>싍挻쉔啷슣숮⭅暻婹㫎♆䆿⽳秂榩䄯嘷뗂扫並収䁠㔻⑌䭡祊㎬䩹⾱슻喵䅄㶿㟂䉗㙂⵨彋⧎扆㵤⧂뼥仂碿걃⸬溘</w:t>
      </w:r>
      <w:r>
        <w:rPr/>
        <w:t>ꥋꔯ</w:t>
      </w:r>
      <w:r>
        <w:rPr/>
        <w:t>参숱ꄷ汆卦䒣쉠뭙噁䙔煡畒㥺卾䝘㔹繫⏂愬帰⥖쉹숥숲䁖䁍䕧⩟쏂☥⌮㭎圥浺濂ꥰ㙌坊参⹫㡎歙쉕柂斣欶㷍媱䋎漣柂轵싎䥚搯䔪顑㭲㴰ꅍ乑劥뽶걸䁱㶿奃㩍딯뮡䍂</w:t>
      </w:r>
      <w:r>
        <w:rPr/>
        <w:t>ⱨ</w:t>
      </w:r>
      <w:r>
        <w:rPr/>
        <w:t>效쉋牌入灁曂싎㡷ㅥ㵄ꥷ깃块堭奇牎搤穎做穞쉺⺩㈩歟员䉎䘰</w:t>
      </w:r>
      <w:r>
        <w:rPr/>
        <w:t>ⱆ</w:t>
      </w:r>
      <w:r>
        <w:rPr/>
        <w:t>竂䍍ㆮ匪㉶愸煎伲䘷礵塱繓恟矂㤨䇂姂⑞</w:t>
      </w:r>
      <w:r>
        <w:rPr/>
        <w:t>ⴻ</w:t>
      </w:r>
      <w:r>
        <w:rPr/>
        <w:t>ⱚ</w:t>
      </w:r>
      <w:r>
        <w:rPr/>
        <w:t>痂⨥</w:t>
      </w:r>
      <w:r>
        <w:rPr/>
        <w:t>꧂</w:t>
      </w:r>
      <w:r>
        <w:rPr/>
        <w:t>礽䉀灥痂卯样樷싍㠱⚩恘䑍槃穫숹佹쉍歸㤯頵硾顎쉥慗◂싂䡨偺洤츶橓뽮</w:t>
      </w:r>
      <w:r>
        <w:rPr/>
        <w:t>ꔭ</w:t>
      </w:r>
      <w:r>
        <w:rPr/>
        <w:t>숤㵪杉땲걏╮䁷䑸摤</w:t>
      </w:r>
      <w:r>
        <w:rPr/>
        <w:t>ꦬ</w:t>
      </w:r>
      <w:r>
        <w:rPr/>
        <w:t>녀⭕夬礫戽믂棃쉍⍁췎ꅁ䅴埂쉗䇂㛂쉇♘䳂橏쌰偙䩩狂ꄳ꥞㟂㴪썒</w:t>
      </w:r>
      <w:r>
        <w:rPr/>
        <w:t>ꤰ</w:t>
      </w:r>
      <w:r>
        <w:rPr/>
        <w:t>灄⩣쉫촻쉙甯喬凂⹯싎㧂瓂乑㉴牫剉쉘쉑庩숴╲㣍⨩䮘㞩稨唵枿歯䍥疩繶㝭硒慾䒡津</w:t>
      </w:r>
      <w:r>
        <w:rPr/>
        <w:t>ꥈ</w:t>
      </w:r>
      <w:r>
        <w:rPr/>
        <w:t>䜣䙏㍊</w:t>
      </w:r>
      <w:r>
        <w:rPr/>
        <w:t>ꥑ</w:t>
      </w:r>
      <w:r>
        <w:rPr/>
        <w:t>塓ㄽ歊楥갫쉢䝨垱썯䙃婖슏祟纏䴬橆⽉幚쉵场쌺影礳싂⹵儺⩦⼭歅ꥪ䶩䠳慅⵺⑰⽉건呫繠䜺䪬쵒쉉⩔㥷漰㝈⍢═⵮</w:t>
      </w:r>
      <w:r>
        <w:rPr/>
        <w:t>⡷</w:t>
      </w:r>
      <w:r>
        <w:rPr/>
        <w:t>촺</w:t>
      </w:r>
      <w:r>
        <w:rPr/>
        <w:t>⣂</w:t>
      </w:r>
      <w:r>
        <w:rPr/>
        <w:t>ㅄ橂쉣쉷濍껂橨㝪㡣♚숹썰䩔玏쉅⤵㕍瑙䘯ꍳ⽳䥣礱啘倥䱵</w:t>
      </w:r>
      <w:r>
        <w:rPr/>
        <w:t>⡙</w:t>
      </w:r>
      <w:r>
        <w:rPr/>
        <w:t>矂協㥦</w:t>
      </w:r>
      <w:r>
        <w:rPr/>
        <w:t>⡱</w:t>
      </w:r>
      <w:r>
        <w:rPr/>
        <w:t>扠嘪⥞칱䃍楞숴䥆磂悿숷ꅉ婨凂녉䈺</w:t>
      </w:r>
      <w:r>
        <w:rPr/>
        <w:t>ⵇ</w:t>
      </w:r>
      <w:r>
        <w:rPr/>
        <w:t>䰨㑄䱸强䫂䏍吸沩牘數⒣䭲갩㟂숊⾣⬰㯎㡵⥴슿㣂㏂䈺䥮넬姃睯兕</w:t>
      </w:r>
      <w:r>
        <w:rPr/>
        <w:t>⠷</w:t>
      </w:r>
      <w:r>
        <w:rPr/>
        <w:t>歈挩䑱瑘㉆坾棂ㄳㅑ䪵婰ꌸ㜨⍨枻瑘㔬乔䕤⹓</w:t>
      </w:r>
      <w:r>
        <w:rPr/>
        <w:t>⣂╗⛃</w:t>
      </w:r>
      <w:r>
        <w:rPr/>
        <w:t>땄㙊憣⺩⌶</w:t>
      </w:r>
      <w:r>
        <w:rPr/>
        <w:t>⣂⧃</w:t>
      </w:r>
      <w:r>
        <w:rPr/>
        <w:t>䡣䠨㝬戤쌬쉺縱쉮⌦档捪쉈啑⭟쉩庡㍥煵硪輻뽍䌨䱠撥쉣㭣湉땗쉶愩쉂㕗숶牢⽥넶捅쉮癌涘恀䍵☨瀸湖繳⑗偣䍆㑊䁬</w:t>
      </w:r>
      <w:r>
        <w:rPr/>
        <w:t>꥟</w:t>
      </w:r>
      <w:r>
        <w:rPr/>
        <w:t>䱤쉈摥㑾㦩禡ꍰ딦</w:t>
      </w:r>
      <w:r>
        <w:rPr/>
        <w:t>ⱡ</w:t>
      </w:r>
      <w:r>
        <w:rPr/>
        <w:t>ⷂ⫂ꤷ</w:t>
      </w:r>
      <w:r>
        <w:rPr/>
        <w:t>穕敭祇潒䁱穸湹氹攱彤慨㧂滂矂煏楲疏頦乑ヂ쉋〭㠸昩뽒㔪갣嘨䉤娥憏</w:t>
      </w:r>
      <w:r>
        <w:rPr/>
        <w:t>⡣</w:t>
      </w:r>
      <w:r>
        <w:rPr/>
        <w:t>硉䩮绍놏⹎怤⸦塭娻䩪싂㉫昲</w:t>
      </w:r>
      <w:r>
        <w:rPr/>
        <w:t>⡨</w:t>
      </w:r>
      <w:r>
        <w:rPr/>
        <w:t>㑯輤</w:t>
      </w:r>
      <w:r>
        <w:rPr/>
        <w:t>ꤪ</w:t>
      </w:r>
      <w:r>
        <w:rPr/>
        <w:t>潌ꥶ椨ꍎ乓欰矂뮘⨨睹</w:t>
      </w:r>
      <w:r>
        <w:rPr/>
        <w:t>ⱚ</w:t>
      </w:r>
      <w:r>
        <w:rPr/>
        <w:t>䔸頤㵠竃搫⍆ꥺ숣㠩넸㕱樮敇</w:t>
      </w:r>
      <w:r>
        <w:rPr/>
        <w:t>⡢</w:t>
      </w:r>
      <w:r>
        <w:rPr/>
        <w:t>泂玩㩃喬〬〈磂㴴搲畅搪충繵䝑뭤</w:t>
      </w:r>
      <w:r>
        <w:rPr/>
        <w:t>ⵠ</w:t>
      </w:r>
      <w:r>
        <w:rPr/>
        <w:t>츦䈵則嚩걬䵉⚥ꅭ杒杋桇숨숺恄</w:t>
      </w:r>
      <w:r>
        <w:rPr/>
        <w:t>ꗃ</w:t>
      </w:r>
      <w:r>
        <w:rPr/>
        <w:t>䲮☪堺ꍊ⑅ㅖ幆䔤婍曂츺繄쉖毂슣㦱纩刳⌭㖿갷䤽㨴숮术㙫뾩䝞츷㩖是䑔〬损番⤥爦繂博뽾ꍐ䐪改䴫繀숯坰洫瑹城梬繸╉奅㡠㝍넽⩇쉊偨剁⭂乥頥ꥺ습渹깥攦땪爥兣쉡ꆩ恾嫂⒩䗃帵넴㞩堩彯吪뼪숥敳榥䒬ꥸ佫皡䩸㈸䛂</w:t>
      </w:r>
      <w:r>
        <w:rPr/>
        <w:t>Ⱖ</w:t>
      </w:r>
      <w:r>
        <w:rPr/>
        <w:t>猪㋂쉯⤲쵀癴嘱敳䬤娽慦䉨</w:t>
      </w:r>
      <w:r>
        <w:rPr/>
        <w:t>ⴺ</w:t>
      </w:r>
      <w:r>
        <w:rPr/>
        <w:t>椤깁㪻㉂佧ꅢ␪䀬䬵敘숽ꅆ獡㥗숸⍟㭏㢵숻倭뾣圬</w:t>
      </w:r>
      <w:r>
        <w:rPr/>
        <w:t>ⵦ</w:t>
      </w:r>
      <w:r>
        <w:rPr/>
        <w:t>坐栥ꎵ彙楯潉䀥犵쉀柎䆮䜮浌匳뮱刯噎쉱䏃칵䭃슏㟍昩䙮漳䞩걨싂㘤캏辵呕깊땆䁫ꥶ壎犱煀塔㌪捚쉑㙐做熬帱䘽睕쉈戶卐층䥭卪䖥</w:t>
      </w:r>
      <w:r>
        <w:rPr/>
        <w:t>ⶏ꥕</w:t>
      </w:r>
      <w:r>
        <w:rPr/>
        <w:t>䍉䰭슬⹺乬쉨싂쉙⽱器⹯ꄮ本漪祒轡敭揎临㆏㍍临奲穅未顈⽯쉈澿攬⩯슬뭗ꌥ⫂䬲飂轆媿쵎卸쉷썍</w:t>
      </w:r>
      <w:r>
        <w:rPr/>
        <w:t>⡋</w:t>
      </w:r>
      <w:r>
        <w:rPr/>
        <w:t>숥슻㥣瑪灶烃确ꅸ坡㝮</w:t>
      </w:r>
      <w:r>
        <w:rPr/>
        <w:t>ꖣ</w:t>
      </w:r>
      <w:r>
        <w:rPr/>
        <w:t>楸䇂扃</w:t>
      </w:r>
      <w:r>
        <w:rPr/>
        <w:t>⡢</w:t>
      </w:r>
      <w:r>
        <w:rPr/>
        <w:t>갶㙣䈱㙠╅刲辥攻涻㑥獑╣쵑吳换戽浱</w:t>
      </w:r>
      <w:r>
        <w:rPr/>
        <w:t>ꕀ</w:t>
      </w:r>
      <w:r>
        <w:rPr/>
        <w:t>婀佟娷慹偩␣䁶䤳㔹种㝾㠮기兎╭⹰㵂䓂쉋却愶づ쉑⬴뭶</w:t>
      </w:r>
      <w:r>
        <w:rPr/>
        <w:t>⢡</w:t>
      </w:r>
      <w:r>
        <w:rPr/>
        <w:t>契䉈噸갊䑉捯䚻쉩녅塕䡘匵䋂東⹣숫⍔旂殩䠺僃歰渷ㅦ◂䕮硭并䀱뭱揂䕤⻎숫䀺⹣摋摇昷员㎩佄矂瞥歁㝘숥ㅵ䅉ꄦ栽䯂䩷暮吪쉎䫂쉏⍚弤顚晰嘶么칳睩瀳⨭坈䉀圩</w:t>
      </w:r>
      <w:r>
        <w:rPr/>
        <w:t>꧍</w:t>
      </w:r>
      <w:r>
        <w:rPr/>
        <w:t>慶㕥㤪䨫䓂숥丱倥啌ィ恒礫疏㞻㩥䀶娹歕ㄦ樱乷窿㠺橯㊵㶡⽳绂⌮㡲坑䴨䙳</w:t>
      </w:r>
      <w:r>
        <w:rPr/>
        <w:t>ⱏ⎘</w:t>
      </w:r>
      <w:r>
        <w:rPr/>
        <w:t>佴汃恗칃쉟柂灥䅡乧㙲柂煥⍔⴪䤻쉨⬹彫</w:t>
      </w:r>
      <w:r>
        <w:rPr/>
        <w:t>ⶵ</w:t>
      </w:r>
      <w:r>
        <w:rPr/>
        <w:t>⣂</w:t>
      </w:r>
      <w:r>
        <w:rPr/>
        <w:t>伪䝦砥乃偯䬰♟灊숭獹䀥浙浦㉭뭠瑫さ⽔沩啅츷硐恟煅⭆쉉疥晠</w:t>
      </w:r>
      <w:r>
        <w:rPr/>
        <w:t>꤫</w:t>
      </w:r>
      <w:r>
        <w:rPr/>
        <w:t>뇂儬套ꎮ樲党쉍䵎剺瞡숴㪵㑀埂捇沘䄶</w:t>
      </w:r>
      <w:r>
        <w:rPr/>
        <w:t>⠫</w:t>
      </w:r>
      <w:r>
        <w:rPr/>
        <w:t>㠩㭍捯⧂㈸䁑㥂轩긭倩⾩穬쉰㆏忂憱⫂搩⹵㥞砰便歩숷恘䭚⑗ꥯ㉬坋☰䃍⸶皏椶⽢뇃쉤坋긤侱坪⭅충卦♓⹘</w:t>
      </w:r>
      <w:r>
        <w:rPr/>
        <w:t>⠳</w:t>
      </w:r>
      <w:r>
        <w:rPr/>
        <w:t>㓂숩깑枩䜪掬⼳奘넻ꅸ쉘煥㊬砫樫纥㨥ꌪ䙊╖婕</w:t>
      </w:r>
      <w:r>
        <w:rPr/>
        <w:t>ꔰ</w:t>
      </w:r>
      <w:r>
        <w:rPr/>
        <w:t>绂⑨</w:t>
      </w:r>
      <w:r>
        <w:rPr/>
        <w:t>ⴱ</w:t>
      </w:r>
      <w:r>
        <w:rPr/>
        <w:t>䞻쉂刬窡⾏獅㩗佨쉱捫亩歂桨祮捃싂㦣㥟幯癱쵐⪏쉏敃⬳䱱畆⹆┽禱湃</w:t>
      </w:r>
      <w:r>
        <w:rPr/>
        <w:t>ꔮ</w:t>
      </w:r>
      <w:r>
        <w:rPr/>
        <w:t>숯幊䒩橁䵆㍬穠坶슩彆眶쉦䀻숹婖棂믂澏⛂딮㌽䈷杙桂⨥瓂䝰澵䤬婲杹㵎唶</w:t>
      </w:r>
      <w:r>
        <w:rPr/>
        <w:t>ⱗ⩌</w:t>
      </w:r>
      <w:r>
        <w:rPr/>
        <w:t>椤淍坞ꍁ䦏掻灊ㆵ勂ぞ乄숺㨥쵩㑯穖穯쉣栵愳濂繢㤣걓</w:t>
      </w:r>
      <w:r>
        <w:rPr/>
        <w:t>ⱱ</w:t>
      </w:r>
      <w:r>
        <w:rPr/>
        <w:t>썷搪癇ㅣ搪슥稹㑀畎넫╰䑸瘱倴쉪슿槂秂彊嫂녕幅乁䇂浕♣啦꤮숽㍷䁪슿牞숲湢䍐杁杵싂꥾ꥬꥭ⍭⚩慩䷂兘⎩楓ꏂ頳洫祳縭坶ㅹ異슮쏂묨</w:t>
      </w:r>
      <w:r>
        <w:rPr/>
        <w:t>ⱑ</w:t>
      </w:r>
      <w:r>
        <w:rPr/>
        <w:t>剙廂啎ꆏ䄰딩朴瘫⾥㨥拃朱毂仂ꥡ䙮㘲䷃垻攩瑑䮩汾䤤촪忂汌弤숪㨴긵氲杩뇎婫暮縻婀盂㨥咘슩穦㴤슥䄩㪱⹈慁倻懍朤睈㠫뭧坠柂怩乂辮쵎ꌦ䭖꺡쉄쉸摋砰渹㡁㧂偠쉐恇僃燂쉊㡺䵋兑쉎痂슘䗂甦</w:t>
      </w:r>
      <w:r>
        <w:rPr/>
        <w:t>Ⱓ</w:t>
      </w:r>
      <w:r>
        <w:rPr/>
        <w:t>稴</w:t>
      </w:r>
      <w:r>
        <w:rPr/>
        <w:t>ꤷ</w:t>
      </w:r>
      <w:r>
        <w:rPr/>
        <w:t>슏슻썙땠濂쉙硭숫吻</w:t>
      </w:r>
      <w:r>
        <w:rPr/>
        <w:t>ⵆ</w:t>
      </w:r>
      <w:r>
        <w:rPr/>
        <w:t>춮瑒歁囂숥欶繘呍䄩桞ꎩ</w:t>
      </w:r>
      <w:r>
        <w:rPr/>
        <w:t>꧂</w:t>
      </w:r>
      <w:r>
        <w:rPr/>
        <w:t>쉎ꍫ溵牷⽂愊灒䔤仂枿쉀놩䩉⏂氱싂稣␫껂䥗焣䏂渥䚘䌬䱎颩潅嚿轅瓂亵熡</w:t>
      </w:r>
      <w:r>
        <w:rPr/>
        <w:t>⡌</w:t>
      </w:r>
      <w:r>
        <w:rPr/>
        <w:t>瑧</w:t>
      </w:r>
      <w:r>
        <w:rPr/>
        <w:t>ꦻ</w:t>
      </w:r>
      <w:r>
        <w:rPr/>
        <w:t>睫◂뮩䵌쉮捋ꍳ正捫儨⸤䧂䇂怽쉧歵硉秂䩯슏쉧숸啫樱⍧䖩ꅪ塳숳썳䭖쉦䱬긥畏녊浾参䜶嗂撣灱き硐갷䝘捸ꆣ癤㜷坎彦幰匹䯍告樵⑰⺩札</w:t>
      </w:r>
      <w:r>
        <w:rPr/>
        <w:t>ⰽ</w:t>
      </w:r>
      <w:r>
        <w:rPr/>
        <w:t>㩗숴</w:t>
      </w:r>
      <w:r>
        <w:rPr/>
        <w:t>ꥎ</w:t>
      </w:r>
      <w:r>
        <w:rPr/>
        <w:t>泂⍵決㴶쉍䐮奫汎䝦照</w:t>
      </w:r>
      <w:r>
        <w:rPr/>
        <w:t>ꥒ</w:t>
      </w:r>
      <w:r>
        <w:rPr/>
        <w:t>ꅎ獟硐⩥뼷㞮幕⥑户頭榱</w:t>
      </w:r>
      <w:r>
        <w:rPr/>
        <w:t>⡖</w:t>
      </w:r>
      <w:r>
        <w:rPr/>
        <w:t>䎮浕䁙嘹煓싂쵦夦嫂潋慹顺䡏欭싂䙕沥</w:t>
      </w:r>
      <w:r>
        <w:rPr/>
        <w:t>⣍</w:t>
      </w:r>
      <w:r>
        <w:rPr/>
        <w:t>湹ꇂ捇쉙拂</w:t>
      </w:r>
      <w:r>
        <w:rPr/>
        <w:t>ⵦ</w:t>
      </w:r>
      <w:r>
        <w:rPr/>
        <w:t>繾栦婷䵷쉞町䬸转顙橬ꎡ硢捌</w:t>
      </w:r>
      <w:r>
        <w:rPr/>
        <w:t>ꔬ</w:t>
      </w:r>
      <w:r>
        <w:rPr/>
        <w:t>습⼽숬쉐⍤㥋뽀囍但轘䓂䄲䨫♷畁⩭쉡䘬扁硶뭔䙧ꅸ⩩녟潫瓂⤳♱⑖</w:t>
      </w:r>
      <w:r>
        <w:rPr/>
        <w:t>ꥊ</w:t>
      </w:r>
      <w:r>
        <w:rPr/>
        <w:t>氷걁뾱䉲슡</w:t>
      </w:r>
      <w:r>
        <w:rPr/>
        <w:t>ꕙ</w:t>
      </w:r>
      <w:r>
        <w:rPr/>
        <w:t>싂썖呅ꇂ灨奷╋帲㩯所匶␽⪘牆抩딯瑅⪱硖䇂</w:t>
      </w:r>
      <w:r>
        <w:rPr/>
        <w:t>Ɐ</w:t>
      </w:r>
      <w:r>
        <w:rPr/>
        <w:t>촺坂轲㩫㷂ꍏ┭䑏改쉃侥숷⬶㎡摁슮㔰慮偵橎䉦幀櫂疩⿂쉐偞쉉싂畇兾稭杓</w:t>
      </w:r>
      <w:r>
        <w:rPr/>
        <w:t>ꔺ⑃</w:t>
      </w:r>
      <w:r>
        <w:rPr/>
        <w:t>硁儤囂⼪さ싂坋轺긥坹㕙⬩䌻睺揂╧㘷쉵</w:t>
      </w:r>
      <w:r>
        <w:rPr/>
        <w:t>꧂⩗</w:t>
      </w:r>
      <w:r>
        <w:rPr/>
        <w:t>䴥⺵暿轪䌫</w:t>
      </w:r>
      <w:r>
        <w:rPr/>
        <w:t>ꤤ</w:t>
      </w:r>
      <w:r>
        <w:rPr/>
        <w:t>呫㭴쉐灅⭏娰典捴睋㙇畭넩䥐圫㫂쉕쉨싎녀檵敥</w:t>
      </w:r>
      <w:r>
        <w:rPr/>
        <w:t>ꕋ⩧</w:t>
      </w:r>
      <w:r>
        <w:rPr/>
        <w:t>숪쉓䵕칗㘶쉺䗍劵䅯甬쉣뼤䉚䄺</w:t>
      </w:r>
      <w:r>
        <w:rPr/>
        <w:t>ⱔ</w:t>
      </w:r>
      <w:r>
        <w:rPr/>
        <w:t>ꥰ潋䁈癠弦卮⭺呢뽍䅰칢滍䩖娭쉪灆繆䦬歇䏂䦱⌳⪡橥⍖捆匸幦녫㈱䡸격呉吶剈㵢䩔纻㏂㑑場汨摇쉳太坊쉰顈쏃惎┣</w:t>
      </w:r>
      <w:r>
        <w:rPr/>
        <w:t>⡠</w:t>
      </w:r>
      <w:r>
        <w:rPr/>
        <w:t>噈灍湂泂쉔氶ꥥ껂</w:t>
      </w:r>
      <w:r>
        <w:rPr/>
        <w:t>ⵏ</w:t>
      </w:r>
      <w:r>
        <w:rPr/>
        <w:t>숽쵗</w:t>
      </w:r>
      <w:r>
        <w:rPr/>
        <w:t>꥓</w:t>
      </w:r>
      <w:r>
        <w:rPr/>
        <w:t>䔺桓瀶춱</w:t>
      </w:r>
      <w:r>
        <w:rPr/>
        <w:t>ⵣ</w:t>
      </w:r>
      <w:r>
        <w:rPr/>
        <w:t>䰬唷캘쵊⍸佟䭢敾㭘䠪䬣滂乶㇎绂じ㠷䢏ㄶ</w:t>
      </w:r>
      <w:r>
        <w:rPr/>
        <w:t>⡂</w:t>
      </w:r>
      <w:r>
        <w:rPr/>
        <w:t>ꥤ䭯뭟䙞땴쉷⩆숳㵂卣뿎煮거⵲䣂┱䴮쉇䥱녖兗啒绂⍰婨䙅湏歡潷杚㬸瘵㉓䉰⫍䝙쉅딪䮡啓兆瑖쉤催幣頲ꎥ⫃숴㥶⽋</w:t>
      </w:r>
      <w:r>
        <w:rPr/>
        <w:t>ꕍ</w:t>
      </w:r>
      <w:r>
        <w:rPr/>
        <w:t>뭧迃숩㴸숮穙숣⒏⍐歵湱쵫剟䍳啳墬礷뭐䀰䅣컎땤슿䃃櫂곂⹬瑄ꄽ墿녁⬣쉓䏂껎㵴녺䰹橪栻佤</w:t>
      </w:r>
      <w:r>
        <w:rPr/>
        <w:t>ꗂ</w:t>
      </w:r>
      <w:r>
        <w:rPr/>
        <w:t>桷榬㩳</w:t>
      </w:r>
      <w:r>
        <w:rPr/>
        <w:t>ꥐ</w:t>
      </w:r>
      <w:r>
        <w:rPr/>
        <w:t>숪嚻썢䯂숪뭭䤪患奌䍷숤념怊䋂䵱㔥眨扩뇂档</w:t>
      </w:r>
      <w:r>
        <w:rPr/>
        <w:t>ⰶ</w:t>
      </w:r>
      <w:r>
        <w:rPr/>
        <w:t>炱썚澵췂</w:t>
      </w:r>
      <w:r>
        <w:rPr/>
        <w:t>⠻</w:t>
      </w:r>
      <w:r>
        <w:rPr/>
        <w:t>扣뾏깕㬴㵘숣䩴땑숦</w:t>
      </w:r>
      <w:r>
        <w:rPr/>
        <w:t>⠸</w:t>
      </w:r>
      <w:r>
        <w:rPr/>
        <w:t>㘳檱湐稣奈⑞拂슘沣㭙嘶썅䁆掏灰㙬걸㡅硄녁㠮顴瘤䑠䍉䁉쉬晍吶䊡</w:t>
      </w:r>
      <w:r>
        <w:rPr/>
        <w:t>ꕢ</w:t>
      </w:r>
      <w:r>
        <w:rPr/>
        <w:t>狂⹭썴氷♔䕖㙃ꅩ槂瞥䱉ꍪ拂쉉㵳畀격슣廂歎婕쉘쵋</w:t>
      </w:r>
      <w:r>
        <w:rPr/>
        <w:t>ꗂ</w:t>
      </w:r>
      <w:r>
        <w:rPr/>
        <w:t>礶䱐쉲</w:t>
      </w:r>
      <w:r>
        <w:rPr/>
        <w:t>ⱬ</w:t>
      </w:r>
      <w:r>
        <w:rPr/>
        <w:t>傮㇃桡挱䫂⑯瑮쉫숳䥮㥚纏㷍䯂⿂쵄䈣⩀☱䯂䟂頨ꇂ佑㗂楶䍕쉌䈰泂䡳떡獊⬳⹨㍺㚘䩊楣칳挲쉍㔺憬⭓㐫㎱哎㑡</w:t>
      </w:r>
      <w:r>
        <w:rPr/>
        <w:t>Ⳃ</w:t>
      </w:r>
      <w:r>
        <w:rPr/>
        <w:t>숴煉場橄撥制敪奙托숳⑮㓂歺ꌵて䤶䨭甪曃㕊쏂</w:t>
      </w:r>
      <w:r>
        <w:rPr/>
        <w:t>Ɑ</w:t>
      </w:r>
      <w:r>
        <w:rPr/>
        <w:t>睇毎⨰樤昦㔸쉶싂⌭㵬</w:t>
      </w:r>
      <w:r>
        <w:rPr/>
        <w:t>⠻</w:t>
      </w:r>
      <w:r>
        <w:rPr/>
        <w:t>剄愺쉬놿恚녅</w:t>
      </w:r>
      <w:r>
        <w:rPr/>
        <w:t>ⱘ</w:t>
      </w:r>
      <w:r>
        <w:rPr/>
        <w:t>칟묭싂</w:t>
      </w:r>
      <w:r>
        <w:rPr/>
        <w:t>Ⱟ</w:t>
      </w:r>
      <w:r>
        <w:rPr/>
        <w:t>㯂习煉䀽沩剁䮬堨</w:t>
      </w:r>
      <w:r>
        <w:rPr/>
        <w:t>⡨</w:t>
      </w:r>
      <w:r>
        <w:rPr/>
        <w:t>䀩촰炣㥚숤儺⭣⻂帻䨱嫂⼲싂散⨻ⸯ⪡旂쉬ꥣ剷敲䁩㡒쉊◂歂敮촳䑌ꅓ⌽䢩侏䫃㯃嘣椻⥫㥞数ꥤ垿䵃坌し猩䬦䄱煠奃狂柂♆㉵䮣祋䕌칉稭쉷輩䩑걵⍟땢姂䍙㩈㙔䘻㶮瀺뾘䅩畉숮㯂浹⭯瑏䞥瑸쉴⨦뽃佸䗂恣摢幯㑭牉㜹参㕓徥溘盂楤칀쉓⥉⩘㑕瑂</w:t>
      </w:r>
      <w:r>
        <w:rPr/>
        <w:t>ⰳ⩣</w:t>
      </w:r>
      <w:r>
        <w:rPr/>
        <w:t>瘳䶘瓂䓂䕫畤⩕浱</w:t>
      </w:r>
      <w:r>
        <w:rPr/>
        <w:t>ꕉ⎻</w:t>
      </w:r>
      <w:r>
        <w:rPr/>
        <w:t>瑥⹒夽쉕恄⩲숲㴩繃抩繗쉊걌㚬기䡥猺쉋숲猹⨶싂徥슱㤳㝲곂ꥵ卥畴偺䀽滂♺琪⩡䅡姂䑳穊㬯潒㞵漮幔</w:t>
      </w:r>
      <w:r>
        <w:rPr/>
        <w:t>⣂</w:t>
      </w:r>
      <w:r>
        <w:rPr/>
        <w:t>搭⎮煓믂皡싂⦿쉁ꍦ佋촣ꥮ磃泎촫塪</w:t>
      </w:r>
      <w:r>
        <w:rPr/>
        <w:t>⢩</w:t>
      </w:r>
      <w:r>
        <w:rPr/>
        <w:t>接䜨䓂숲瘭畳슡炡搴愽犬</w:t>
      </w:r>
      <w:r>
        <w:rPr/>
        <w:t>ꗃ</w:t>
      </w:r>
      <w:r>
        <w:rPr/>
        <w:t>痂쉐쌪䵾⺏쉔춬⻂灭喱剋䑐発挷暘䱣汐쉧睋䉣</w:t>
      </w:r>
      <w:r>
        <w:rPr/>
        <w:t>ꔳ</w:t>
      </w:r>
      <w:r>
        <w:rPr/>
        <w:t>䰬潡䛂㡘쉘㙐庩核啤㞵</w:t>
      </w:r>
      <w:r>
        <w:rPr/>
        <w:t>ꔻ</w:t>
      </w:r>
      <w:r>
        <w:rPr/>
        <w:t>㙒幞⎻洬䕱眫炥栰涱挪갫摳뭠坡숱偘桔枘摥뽎捤쉲춿ꅥ▬噮亻摨歒⨫䙭</w:t>
      </w:r>
      <w:r>
        <w:rPr/>
        <w:t>ⵇ</w:t>
      </w:r>
      <w:r>
        <w:rPr/>
        <w:t>幉做䅎㶩晓歒ꍺ㴹颬촣㇎䔨䃍㕗⨹㠶숬♨㔨睤纻㩐䳂㘷ꆣ㕢뼸䆻便뽕獋쉄䌨ꇂ晹㧂姂⤶塒㇂偍浟═乯⛂⼣津썵싂璿㮣넪ノ唬㪩뾥吥㍇쉔刲꺥ꌶ⬺㷍烎奘磍깾뮻㠊㓂䩖䭐っ쉥쉁겮攤啅숷妣䷂ヂ兯䭮练坙䲩琨⩧뼴枏꥞汎숸싂䘲彞ꎥ娹懂汫庿</w:t>
      </w:r>
      <w:r>
        <w:rPr/>
        <w:t>⡦</w:t>
      </w:r>
      <w:r>
        <w:rPr/>
        <w:t>떣쉺䥶⽯㧂㉦歂恞奘</w:t>
      </w:r>
      <w:r>
        <w:rPr/>
        <w:t>ⱳ</w:t>
      </w:r>
      <w:r>
        <w:rPr/>
        <w:t>䢿♣灋䑭</w:t>
      </w:r>
      <w:r>
        <w:rPr/>
        <w:t>⣎</w:t>
      </w:r>
      <w:r>
        <w:rPr/>
        <w:t>掩㥲䈥㦥渹㨬◂劣⹕晖彭슏纥慦쉩惂츹剡뭺쉶潹彘긫䅚慂㘥⥌㙬䓂丫䩌⏂圲㷎슥깭䥫㤦熥摵䑋癈係숦䥁湷</w:t>
      </w:r>
      <w:r>
        <w:rPr/>
        <w:t>ⶱ</w:t>
      </w:r>
      <w:r>
        <w:rPr/>
        <w:t>㈨ꍋ䥊兤ㅅ⫂旂슥坧佁</w:t>
      </w:r>
      <w:r>
        <w:rPr/>
        <w:t>⢏</w:t>
      </w:r>
      <w:r>
        <w:rPr/>
        <w:t>挸쎮䨴慚当㭈輴碵</w:t>
      </w:r>
      <w:r>
        <w:rPr/>
        <w:t>Ȿ</w:t>
      </w:r>
      <w:r>
        <w:rPr/>
        <w:t>ꏂ깘祎쉔㡏䡍䶵䴺䩂</w:t>
      </w:r>
      <w:r>
        <w:rPr/>
        <w:t>ⲱ</w:t>
      </w:r>
      <w:r>
        <w:rPr/>
        <w:t>㕲ꏎ湌딱䔴칗娺䯂땴疵</w:t>
      </w:r>
      <w:r>
        <w:rPr/>
        <w:t>⡾</w:t>
      </w:r>
      <w:r>
        <w:rPr/>
        <w:t>ⴻ</w:t>
      </w:r>
      <w:r>
        <w:rPr/>
        <w:t>걷촣䙐癅杢⥌轨煎쉭</w:t>
      </w:r>
      <w:r>
        <w:rPr/>
        <w:t>Ⳃ♪</w:t>
      </w:r>
      <w:r>
        <w:rPr/>
        <w:t>쌨䝶</w:t>
      </w:r>
      <w:r>
        <w:rPr/>
        <w:t>⣂</w:t>
      </w:r>
      <w:r>
        <w:rPr/>
        <w:t>嚮䟎칆⽆塭ㄻ䩉䕚旍䉡䵬哂硑㍲</w:t>
      </w:r>
      <w:r>
        <w:rPr/>
        <w:t>⡒</w:t>
      </w:r>
      <w:r>
        <w:rPr/>
        <w:t>杯䭗ꎥꅊ彘갽飂♟쉸晦녈⽴⿂摭竂ꄽ䎩剰</w:t>
      </w:r>
      <w:r>
        <w:rPr/>
        <w:t>Ɫ</w:t>
      </w:r>
      <w:r>
        <w:rPr/>
        <w:t>氭恕ꇍ䉁쌬⑔⽇磂願埂쵵⒩㴦欰华䉁佉⼴☤䍯敞轅捫㬯㊵숶䥉촵繚幱咥副懂⪵琦伭</w:t>
      </w:r>
      <w:r>
        <w:rPr/>
        <w:t>ⴳ</w:t>
      </w:r>
      <w:r>
        <w:rPr/>
        <w:t>䨽㥺䍉묪ꇂ㬪䳂坉畈娤</w:t>
      </w:r>
      <w:r>
        <w:rPr/>
        <w:t>ⱞ</w:t>
      </w:r>
      <w:r>
        <w:rPr/>
        <w:t>優꥔扟恠圥剗㑦䍟칚氬怴䏂䵵ꅏ칫썆慮䩃瘲揂業轾敤顁晅绂䕗湲攩녱숩迂呧彾싍⹆㘬</w:t>
      </w:r>
      <w:r>
        <w:rPr/>
        <w:t>⣂</w:t>
      </w:r>
      <w:r>
        <w:rPr/>
        <w:t>깩슩㭧써願䁋榱쉖歄䐵䧂䅥⨯⩰楟</w:t>
      </w:r>
      <w:r>
        <w:rPr/>
        <w:t>ⱔ</w:t>
      </w:r>
      <w:r>
        <w:rPr/>
        <w:t>廍轮⥩䕬⵬㑀礶䑎㶵㵊⵵숱뭋毂⩍內䢻ꅤ幱쉬两䡱㤪숷뼺娵ꅡꍦ硧仂⩑ㅷ奘숲区灂</w:t>
      </w:r>
      <w:r>
        <w:rPr/>
        <w:t>ꥀ</w:t>
      </w:r>
      <w:r>
        <w:rPr/>
        <w:t>숸帲呀㝺╁橥冿</w:t>
      </w:r>
      <w:r>
        <w:rPr/>
        <w:t>꧃</w:t>
      </w:r>
      <w:r>
        <w:rPr/>
        <w:t>㔲뼤♢擎埂矍☦땘㡩䗂꺿춮喿ぱ攬긬梡卡ꄨ㜣䅚䅦䄨扌甬䱆䠱澮䍶ガ쉎⍟刵桉</w:t>
      </w:r>
      <w:r>
        <w:rPr/>
        <w:t>꥟</w:t>
      </w:r>
      <w:r>
        <w:rPr/>
        <w:t>爮繪䫍䡊䉺矂⩴低⬻坂癄쉦♣숱쌦䍱䡗ꏎ僂뽎쉗ꅞ恙儴숵캵䀨䈥ꅾ쉃椻묩㇂땁</w:t>
      </w:r>
      <w:r>
        <w:rPr/>
        <w:t>⣂⬨</w:t>
      </w:r>
      <w:r>
        <w:rPr/>
        <w:t>煕츴㏃㙰㥞繤殻숥牓皣㥪</w:t>
      </w:r>
      <w:r>
        <w:rPr/>
        <w:t>ꖻⴲ</w:t>
      </w:r>
      <w:r>
        <w:rPr/>
        <w:t>牺䉷睞汱⩒딺彶⯃唲쵈䉸浺쉠땎컃⽕㠴뾡勂娹婷抮쉤⩫䝇帥䩴䵣썯婟싃땣㑤ꥩ杫潭쌹撮漽⩋〈⍔䡹夭晲㡁칞睕痂⭄硞潔㚩潉湃睳촪䘶杚쵨䕲⬵刪㋂䈱ㅋ칈ꄣ愴䕤復☽묤슘㐵숲䇎牞䙩ꥠ瑤䧂⬪</w:t>
      </w:r>
      <w:r>
        <w:rPr/>
        <w:t>ⷂ</w:t>
      </w:r>
      <w:r>
        <w:rPr/>
        <w:t>걯䉱䯂䅎㫍䅇僎杺</w:t>
      </w:r>
      <w:r>
        <w:rPr/>
        <w:t>ⵟ</w:t>
      </w:r>
      <w:r>
        <w:rPr/>
        <w:t>〲䈊在権爭柎숩ㅐ劻⽵촬䡫䱦㔸땰ヂ迂偕摞㩶뽈吤伩깇椪㝩숸걐穃敨싂㫂昦敉瑤녣⑧⥟⼻慵쉖頩泂か㵊䉧슏㗂㦥灦䮩䜱坎깬勂㌽敳横墘</w:t>
      </w:r>
      <w:r>
        <w:rPr/>
        <w:t>Ⱚ</w:t>
      </w:r>
      <w:r>
        <w:rPr/>
        <w:t>牳䉢顆☱瑇顮沬捂卮뇂ㄵ</w:t>
      </w:r>
      <w:r>
        <w:rPr/>
        <w:t>ⵗ</w:t>
      </w:r>
      <w:r>
        <w:rPr/>
        <w:t>牏晷兑</w:t>
      </w:r>
      <w:r>
        <w:rPr/>
        <w:t>⡟</w:t>
      </w:r>
      <w:r>
        <w:rPr/>
        <w:t>秃쉵ㅡ</w:t>
      </w:r>
      <w:r>
        <w:rPr/>
        <w:t>ⱋ</w:t>
      </w:r>
      <w:r>
        <w:rPr/>
        <w:t>愨瑐轅컃▣껂卓旂ꅆ杶䶵</w:t>
      </w:r>
      <w:r>
        <w:rPr/>
        <w:t>ⵤ◂</w:t>
      </w:r>
      <w:r>
        <w:rPr/>
        <w:t>⣃</w:t>
      </w:r>
      <w:r>
        <w:rPr/>
        <w:t>ꄣ쉦⩰㤵묽⫂슬⤸촪</w:t>
      </w:r>
      <w:r>
        <w:rPr/>
        <w:t>ⴵ</w:t>
      </w:r>
      <w:r>
        <w:rPr/>
        <w:t>恑숦㩹䥊쉞쉯㔺녯埍㝓슩⽸坐</w:t>
      </w:r>
      <w:r>
        <w:rPr/>
        <w:t>꧂</w:t>
      </w:r>
      <w:r>
        <w:rPr/>
        <w:t>ꅰꏂ嗂砪</w:t>
      </w:r>
      <w:r>
        <w:rPr/>
        <w:t>ⱳ</w:t>
      </w:r>
      <w:r>
        <w:rPr/>
        <w:t>悵〽䶣凃瘩㋍浱縬圥朶쉦쉤扄湚嘯</w:t>
      </w:r>
      <w:r>
        <w:rPr/>
        <w:t>ⴻ</w:t>
      </w:r>
      <w:r>
        <w:rPr/>
        <w:t>쉇癗䙐숪牟儵欳牮祚쉾㩢㨭畚玻㝁䐳♅㬦婰䱨갺쉅㉈䖥癈塎摔咩攪</w:t>
      </w:r>
      <w:r>
        <w:rPr/>
        <w:t>ꥉ</w:t>
      </w:r>
      <w:r>
        <w:rPr/>
        <w:t>桍牗⩡瑸쉋♤㌬</w:t>
      </w:r>
      <w:r>
        <w:rPr/>
        <w:t>⣂</w:t>
      </w:r>
      <w:r>
        <w:rPr/>
        <w:t>夷걣琨쉆쉠獄弬⨶䝫县垣冥倷걂싂쉶䴵䗎쉀딮숸</w:t>
      </w:r>
      <w:r>
        <w:rPr/>
        <w:t>ꥎ</w:t>
      </w:r>
      <w:r>
        <w:rPr/>
        <w:t>杯娵沱潈㠮獑条ㄩ</w:t>
      </w:r>
      <w:r>
        <w:rPr/>
        <w:t>ⶥ</w:t>
      </w:r>
      <w:r>
        <w:rPr/>
        <w:t>넹</w:t>
      </w:r>
      <w:r>
        <w:rPr/>
        <w:t>ꕊ␽</w:t>
      </w:r>
      <w:r>
        <w:rPr/>
        <w:t>숽繋怳뿂䥘썑啐䗂恚潵䮘䲬쉢ꥭ㴦뽢墡㩠噋乇䩑䍴刳숨㡦轌っ瑂惂幾䩓슬䃂썳숽䉕㭡쉐㝄漤⼵全춱♈礤숨洩쵈橅䡲㝈〤彇硣쉓序◂䔪</w:t>
      </w:r>
      <w:r>
        <w:rPr/>
        <w:t>ⱴ</w:t>
      </w:r>
      <w:r>
        <w:rPr/>
        <w:t>扞␽幗冘橍쉀儫湅瞣뭬⥟慨顆枱떩썩깘穂숮瓂㜫격</w:t>
      </w:r>
      <w:r>
        <w:rPr/>
        <w:t>⡺⵶</w:t>
      </w:r>
      <w:r>
        <w:rPr/>
        <w:t>땹熏␤䄪⨫</w:t>
      </w:r>
      <w:r>
        <w:rPr/>
        <w:t>ⶡ</w:t>
      </w:r>
      <w:r>
        <w:rPr/>
        <w:t>㢏묭䑂⹖싂怬䧂夶㘪㡙⥫⹴抮甯㥣╲䙠㥷䨯燂乖祦칗뭸縵淂㨸⤲勂秂渨숽嚏永ꍵ役帬싂</w:t>
      </w:r>
      <w:r>
        <w:rPr/>
        <w:t>⠥</w:t>
      </w:r>
      <w:r>
        <w:rPr/>
        <w:t>䩒⫂愻湪뭆ꇂ슏懂㬪▿슬쵪练縻䭲䅔ヂ祖떘劣䍓䘶쉖䴩䚻쏂㤩⩚佅ご婁䙸夵㌬稣㜪畢⍬摨㝞关⼷報典䑅</w:t>
      </w:r>
      <w:r>
        <w:rPr/>
        <w:t>ⵗ</w:t>
      </w:r>
      <w:r>
        <w:rPr/>
        <w:t>硅</w:t>
      </w:r>
      <w:r>
        <w:rPr/>
        <w:t>ꗂ</w:t>
      </w:r>
      <w:r>
        <w:rPr/>
        <w:t>䙀㭐㣂긱⏂㏍仍쉶䂩꥞䌸촥딽쉮</w:t>
      </w:r>
      <w:r>
        <w:rPr/>
        <w:t>ꤶ</w:t>
      </w:r>
      <w:r>
        <w:rPr/>
        <w:t>揂뽌⩣㡌庿㈤⽎汣充♐梱⨮皥쉩쌣♃䔯숣彶湚</w:t>
      </w:r>
      <w:r>
        <w:rPr/>
        <w:t>ꔮ</w:t>
      </w:r>
      <w:r>
        <w:rPr/>
        <w:t>㌥媣垡쉯㜴ꍦ⼳ꥸ䟍㩑焸猪慇쉅⹨⍳⭫杶䅡悬</w:t>
      </w:r>
      <w:r>
        <w:rPr/>
        <w:t>ꦱ꥚</w:t>
      </w:r>
      <w:r>
        <w:rPr/>
        <w:t>噖哂坦㯃䉺슘녵丫瞥救ꍇ</w:t>
      </w:r>
      <w:r>
        <w:rPr/>
        <w:t>⡏</w:t>
      </w:r>
      <w:r>
        <w:rPr/>
        <w:t>췃景爲濎숻湇㡭縻⽯穨㋂䪬ꇂ슿塈呢慚坘㉦摵啨</w:t>
      </w:r>
      <w:r>
        <w:rPr/>
        <w:t>ꕄ</w:t>
      </w:r>
      <w:r>
        <w:rPr/>
        <w:t>㝎⦮쉳</w:t>
      </w:r>
      <w:r>
        <w:rPr/>
        <w:t>ⵟ</w:t>
      </w:r>
      <w:r>
        <w:rPr/>
        <w:t>Ⲙ⯂</w:t>
      </w:r>
      <w:r>
        <w:rPr/>
        <w:t>婴痂申秃䝇ꥮ畲轣搭掿䡰䵳䵐㝔幕䩘凂桺坕䩾슘橵ꍭ䱠呁妿</w:t>
      </w:r>
      <w:r>
        <w:rPr/>
        <w:t>ⵡ</w:t>
      </w:r>
      <w:r>
        <w:rPr/>
        <w:t>㌥愊꺩♣</w:t>
      </w:r>
      <w:r>
        <w:rPr/>
        <w:t>ꕸ⩒⫃</w:t>
      </w:r>
      <w:r>
        <w:rPr/>
        <w:t>漹⮵㍯〉䘬슱洺</w:t>
      </w:r>
      <w:r>
        <w:rPr/>
        <w:t>ꕮ</w:t>
      </w:r>
      <w:r>
        <w:rPr/>
        <w:t>怨瑥喏扳슩뽾欻꥞</w:t>
      </w:r>
      <w:r>
        <w:rPr/>
        <w:t>Ȿ⪩</w:t>
      </w:r>
      <w:r>
        <w:rPr/>
        <w:t>㟂㙲</w:t>
      </w:r>
      <w:r>
        <w:rPr/>
        <w:t>꧂</w:t>
      </w:r>
      <w:r>
        <w:rPr/>
        <w:t>碘灷쉚啬棂㔮凂䙈깖硘類庻☺싂䈫쉢썉싂☣쉖颩檩勂묬煦墵渷渫깹橚쵮烂㘻䈷⩤杘╠椨唩◂㍆昲顕夲⛂稥╠⌬뭯堫椽睍걓⬥싂抏썖塭⑬</w:t>
      </w:r>
      <w:r>
        <w:rPr/>
        <w:t>⡚</w:t>
      </w:r>
      <w:r>
        <w:rPr/>
        <w:t>ꄽ渲㞬</w:t>
      </w:r>
      <w:r>
        <w:rPr/>
        <w:t>ⴭ</w:t>
      </w:r>
      <w:r>
        <w:rPr/>
        <w:t>摉치쉃瀰渨秂疘⑷䋂쉳뗃䡕摙栲倷녢뭪电ꌱ◂助淂슩⧂㄰楮ㄵ쉚㢿抩䬬灬犥瀳싃妩⨴獪싂슻匨</w:t>
      </w:r>
      <w:r>
        <w:rPr/>
        <w:t>꧃</w:t>
      </w:r>
      <w:r>
        <w:rPr/>
        <w:t>周癇㍉⦮걦䭮슡洩焲怷␹숫䤪皩⭚页㕫㌺ꍟ</w:t>
      </w:r>
      <w:r>
        <w:rPr/>
        <w:t>ꕂ</w:t>
      </w:r>
      <w:r>
        <w:rPr/>
        <w:t>焹抏쉎伹慚敘</w:t>
      </w:r>
      <w:r>
        <w:rPr/>
        <w:t>⠴</w:t>
      </w:r>
      <w:r>
        <w:rPr/>
        <w:t>䣂剞婬猶䏂泂奷䕱䑚⑦栯쉳⍆䨷毂礻╂晪䍥숩擂摂⿂瑵吹뭧瀺轌䓂䱑䠤榥</w:t>
      </w:r>
      <w:r>
        <w:rPr/>
        <w:t>ꔫ</w:t>
      </w:r>
      <w:r>
        <w:rPr/>
        <w:t>㌽ꆬ</w:t>
      </w:r>
      <w:r>
        <w:rPr/>
        <w:t>⡀</w:t>
      </w:r>
      <w:r>
        <w:rPr/>
        <w:t>圩獡䄩汑䔸旂濂砯砨</w:t>
      </w:r>
      <w:r>
        <w:rPr/>
        <w:t>ꕗ</w:t>
      </w:r>
      <w:r>
        <w:rPr/>
        <w:t>彙㎬땱参ꏂ潂坣㯂歑帬幧䄽䍫欴操吣洽㎘걍汋唵뮥㜨刪獐然中䍭焳敊쵏伤쉎塚ぷ⿂㦻楯쉬쉖뿂㕎䱄썌㡂楬㙃潌愪╳㵩獁惂頽걌㴲浀㭒摒쉩뽳㔴轍䙐ꥳ横㐩긪爮쉌䝗䈬〵洦㠻싂獃묵昹畔䡎껂庘뇍顷쉄⹭浓䃂汾쉅㚵瑯噧橋辬橺歯㪬疡</w:t>
      </w:r>
      <w:r>
        <w:rPr/>
        <w:t>ꗂ</w:t>
      </w:r>
      <w:r>
        <w:rPr/>
        <w:t>圱䙬숴氭区쉬桥湮剞⸺冬圱쉰㕵㍲墏浱뾘博䑵㘪祏輶䱥㉩♞睊䖣塓㫍䩏깚䪥噂㭷繌煣䍶䘳彔樱긪슘㌲干숪쉠캮䱃䁁䙋睹䜰眺</w:t>
      </w:r>
      <w:r>
        <w:rPr/>
        <w:t>ꔨ</w:t>
      </w:r>
      <w:r>
        <w:rPr/>
        <w:t>㙵睆㷃囂뽱䶻輯嫂慭쉐穅唬凂䉏拂ꆘ걣䈲슏쵵숪䁷値秂味㍏ぐ⑺橫䅕ꆻ</w:t>
      </w:r>
      <w:r>
        <w:rPr/>
        <w:t>⣂</w:t>
      </w:r>
      <w:r>
        <w:rPr/>
        <w:t>啗慣嚩轑슻摸倥湅顕⥶䡥婵恩⸣싂㈱⎣䀪婯䝈⩏쌸㙪婡潨쵆畷</w:t>
      </w:r>
      <w:r>
        <w:rPr/>
        <w:t>꧂</w:t>
      </w:r>
      <w:r>
        <w:rPr/>
        <w:t>颬㍦</w:t>
      </w:r>
      <w:r>
        <w:rPr/>
        <w:t>ꕭ</w:t>
      </w:r>
      <w:r>
        <w:rPr/>
        <w:t>矂쉩恱桢쉄窥▏假ヂ祣卺䮵쉖兩䱑뽇䩵⩌煅異樣彷䆬媩唱嗂〺䚵䭌圸숦磍㚩挪攮橆⸺쉷㌸堩</w:t>
      </w:r>
      <w:r>
        <w:rPr/>
        <w:t>ꤷ</w:t>
      </w:r>
      <w:r>
        <w:rPr/>
        <w:t>䋂拂㎩恣㷂睊䙡繓䇂啂惂均ꆘ숦㊣ギ⯂顬㙟쉍楇犿♏쉵纡埃⩶뭃瞿䆩꥞싂㙙擂瑅轟⩩潓숭넸㎩䙥杖䱭긫爬숊㠱⨵歭㉃䊩ꅰ煯䡾㍒</w:t>
      </w:r>
      <w:r>
        <w:rPr/>
        <w:t>ꥂ</w:t>
      </w:r>
      <w:r>
        <w:rPr/>
        <w:t>摞까恋</w:t>
      </w:r>
      <w:r>
        <w:rPr/>
        <w:t>꧂</w:t>
      </w:r>
      <w:r>
        <w:rPr/>
        <w:t>汬</w:t>
      </w:r>
      <w:r>
        <w:rPr/>
        <w:t>ꥒ</w:t>
      </w:r>
      <w:r>
        <w:rPr/>
        <w:t>愯</w:t>
      </w:r>
      <w:r>
        <w:rPr/>
        <w:t>ⵙ</w:t>
      </w:r>
      <w:r>
        <w:rPr/>
        <w:t>条偟瑲し䝷塹쉣쉀冩丩彵묽瑚㞥塒瑣⍥⍺Ⓜ癎쉭澵庣栦㊩喬硹ꏃ涏⭗参쎩憡䙂愹眪奢⨵偌䘶弣卓㡠圲䑊䥈䜤뽸䈦係쉙딶憵䵯㵓瑲琴䍨獉䉥潃촶摡䕓牷습⼽╆㙁湉㐬</w:t>
      </w:r>
      <w:r>
        <w:rPr/>
        <w:t>ⵦ⭫</w:t>
      </w:r>
      <w:r>
        <w:rPr/>
        <w:t>䩴桪쵴䩎燂</w:t>
      </w:r>
      <w:r>
        <w:rPr/>
        <w:t>⠶</w:t>
      </w:r>
      <w:r>
        <w:rPr/>
        <w:t>䯃灯熱睈┴깹촯</w:t>
      </w:r>
      <w:r>
        <w:rPr/>
        <w:t>ꤷ</w:t>
      </w:r>
      <w:r>
        <w:rPr/>
        <w:t>さ低땕剏䝔渴妡佣温⹢桢㡶䱰Ⓜ⩸婶啥쉸녧匥坁㉮婊汁컂칱䲿呑抮敺塷䄹Ⓜ㙉幘烂</w:t>
      </w:r>
      <w:r>
        <w:rPr/>
        <w:t>꧂</w:t>
      </w:r>
      <w:r>
        <w:rPr/>
        <w:t>뭨男杸춘㦩㖩ꅬ劮匽쵎뼺䔳컍쉃쉬倹嗂쵕㋎睆⍆ꥠ顋숪㥯ㅆ偰殿欦偋漦湓煈㔣䁦夷扔쉴쉸硘剘䉺嗂嗂㥆扙殘䅖㠣␹䕹숶⒩⩂䈽뽒땃煋♕嫂兺䑪畚숯⮡煬婲匤</w:t>
      </w:r>
    </w:p>
    <w:p>
      <w:pPr>
        <w:pStyle w:val="PreformattedText"/>
        <w:bidi w:val="0"/>
        <w:spacing w:before="0" w:after="0"/>
        <w:jc w:val="left"/>
        <w:rPr/>
      </w:pPr>
      <w:r>
        <w:rPr/>
        <w:t>숽</w:t>
      </w:r>
      <w:r>
        <w:rPr/>
        <w:t>⡧</w:t>
      </w:r>
      <w:r>
        <w:rPr/>
        <w:t>㡍〶⸣爮⪱漨䵂뼸姂뿂㥏ꎬ砺嘴쉯숵꺿䬱秂싂㵚ぶ坮旎轊䉔愤㵹⭬塋檡㡴썎ヂ惂噖摰⩋썤晵瑯컂걎㝥䩮䤻へ䥢汧据쌲摅硹秂祁쉢單塋京䝪珂䉎⩞扎破╎轑쉶䕢䰺剧☰嚵毂䭯⵭숭凂뭆璣碏灾⤴㋂䱱灰妏唪橶狂</w:t>
      </w:r>
      <w:r>
        <w:rPr/>
        <w:t>ⰽ</w:t>
      </w:r>
      <w:r>
        <w:rPr/>
        <w:t>쉏廍獸캻싂兏칡欱캥䙫䍯䆩輻弦睂⭇㑹礯䠴녬㊏淂㴬쉒灕䘰捴㘲⛂慍䩣묹曍␩컂剨睲桘숵⩵</w:t>
      </w:r>
      <w:r>
        <w:rPr/>
        <w:t>ⶵ</w:t>
      </w:r>
      <w:r>
        <w:rPr/>
        <w:t>㑨㩀䜳뗂</w:t>
      </w:r>
      <w:r>
        <w:rPr/>
        <w:t>꧂</w:t>
      </w:r>
      <w:r>
        <w:rPr/>
        <w:t>洹昵㝔煢䅋眵⚵帱⺥嘴䧂㡳䅕幞슣땁恐쉗떩䱟洹磂쉂啺䊮ㅘ쉇⸫묹땳煄촽猱嘭搭普㝔䜳縹枿数㌹⍴⩹ꅋ吪䍾쉙⽕昺ㆮ䍖輵䍥㝺滂恨䳂</w:t>
      </w:r>
      <w:r>
        <w:rPr/>
        <w:t>⡳</w:t>
      </w:r>
      <w:r>
        <w:rPr/>
        <w:t>倽뾬䨦湩梮㉓ㅶ淂㴸渣ㅬ숥⸲太</w:t>
      </w:r>
      <w:r>
        <w:rPr/>
        <w:t>ꕃ</w:t>
      </w:r>
      <w:r>
        <w:rPr/>
        <w:t>㝊矍弲␴枩痂</w:t>
      </w:r>
      <w:r>
        <w:rPr/>
        <w:t>ꔽ</w:t>
      </w:r>
      <w:r>
        <w:rPr/>
        <w:t>椨爲䁀⽂晰昹椹欮거㉢㡩婸婖쉑⑒㭊쉰敷垩晣⽒畅㐶뮬</w:t>
      </w:r>
      <w:r>
        <w:rPr/>
        <w:t>ⵋ</w:t>
      </w:r>
      <w:r>
        <w:rPr/>
        <w:t>積㝲敍㊿뭆㝳㯃㴸烂暿슘䝭轎䙊⌤矂숵牡㡲冘⩟쉃䎩뭮煐슱㒿⛂轒澏</w:t>
      </w:r>
      <w:r>
        <w:rPr/>
        <w:t>ꤽ</w:t>
      </w:r>
      <w:r>
        <w:rPr/>
        <w:t>쉷ꍤ䠯䍩圽呆㝰䁩쉺焱歁祰숳欦撏睑ㄲ顱╎搷㔸塷䩀擂䉯숊塋爷䱈䀳否懃⪩眶⽟穊敔</w:t>
      </w:r>
      <w:r>
        <w:rPr/>
        <w:t>ⷂ</w:t>
      </w:r>
      <w:r>
        <w:rPr/>
        <w:t>䝆塇焣䥓䉧数긶땆炮쉾枩頱柂㛂⽅辱⨪꤮厘唱⨬敏幐ꍃ弥汍堯┰쉴䤰頴售潰</w:t>
      </w:r>
      <w:r>
        <w:rPr/>
        <w:t>ꥎ</w:t>
      </w:r>
      <w:r>
        <w:rPr/>
        <w:t>䌣圸潉縹壃〮㩂䵹摋䟂㍋砸窏燂㖵쉢䟃呞卯뽘浵摰潊捳</w:t>
      </w:r>
      <w:r>
        <w:rPr/>
        <w:t>ꔲ</w:t>
      </w:r>
      <w:r>
        <w:rPr/>
        <w:t>剤㮩㵮⽱</w:t>
      </w:r>
      <w:r>
        <w:rPr/>
        <w:t>ꗂ</w:t>
      </w:r>
      <w:r>
        <w:rPr/>
        <w:t>唺꥾批睠煂數ꍗ㜸쉉췂췂稳煊</w:t>
      </w:r>
      <w:r>
        <w:rPr/>
        <w:t>Ⱞ</w:t>
      </w:r>
      <w:r>
        <w:rPr/>
        <w:t>칺ꎵ䜦庩㍀䘳컂啵竂㍠깏⬨뮩獦쉁旂嘶</w:t>
      </w:r>
      <w:r>
        <w:rPr/>
        <w:t>ꦣ</w:t>
      </w:r>
      <w:r>
        <w:rPr/>
        <w:t>助歭䅒⑒椪놩㝤</w:t>
      </w:r>
      <w:r>
        <w:rPr/>
        <w:t>ꤣ</w:t>
      </w:r>
      <w:r>
        <w:rPr/>
        <w:t>堬⩑奷䉏싂䠪灴稯⩱瀻␫㕐橓</w:t>
      </w:r>
      <w:r>
        <w:rPr/>
        <w:t>ꖥ</w:t>
      </w:r>
      <w:r>
        <w:rPr/>
        <w:t>畡㭐㥱潠쉭摗⨪㩱䝩촥숤⼬楈典⫂繢獶搹乢곂摚㵮氻㡣䍅夵⩯䴪㩟即珂쵴⾬ぁ싂灥ꅪ쉞ꅎ깭煢繠䜣汋</w:t>
      </w:r>
      <w:r>
        <w:rPr/>
        <w:t>ⱘ</w:t>
      </w:r>
      <w:r>
        <w:rPr/>
        <w:t>싂湭坱</w:t>
      </w:r>
      <w:r>
        <w:rPr/>
        <w:t>ꕭꥆ</w:t>
      </w:r>
      <w:r>
        <w:rPr/>
        <w:t>넯浢䥊⵶唷</w:t>
      </w:r>
      <w:r>
        <w:rPr/>
        <w:t>ꕃ</w:t>
      </w:r>
      <w:r>
        <w:rPr/>
        <w:t>晁</w:t>
      </w:r>
      <w:r>
        <w:rPr/>
        <w:t>ꕋ</w:t>
      </w:r>
      <w:r>
        <w:rPr/>
        <w:t>⿎쉳歰㩃睠颡ぁ㤫䙁昤乚捫碘쵪싂뽶싂</w:t>
      </w:r>
      <w:r>
        <w:rPr/>
        <w:t>Ⲭ</w:t>
      </w:r>
      <w:r>
        <w:rPr/>
        <w:t>ⴸ</w:t>
      </w:r>
      <w:r>
        <w:rPr/>
        <w:t>㕪楳牬偾㉑爯쉊飂㑈摲㇂甸瑥䌳漲</w:t>
      </w:r>
      <w:r>
        <w:rPr/>
        <w:t>ꖬ</w:t>
      </w:r>
      <w:r>
        <w:rPr/>
        <w:t>㩚뽑歹ㅮ㭏⑲䡒┥䒡싂ꍫ头⩂兮椱㑩䅦䜯拂悻㩉畈歠燂䈹䔰䭩捾숩쉳녳슏㔴奥놏촮牧䠻갮慀牁ꅵ뾻숶쉬쉧僂䪱佥깤ㅗ䡧繒⭦썆⪏</w:t>
      </w:r>
      <w:r>
        <w:rPr/>
        <w:t>⣂</w:t>
      </w:r>
      <w:r>
        <w:rPr/>
        <w:t>婖剏睰楨灅쌫녎顒㭰ꇂ</w:t>
      </w:r>
      <w:r>
        <w:rPr/>
        <w:t>ꤣ</w:t>
      </w:r>
      <w:r>
        <w:rPr/>
        <w:t>딨轰䬽싍</w:t>
      </w:r>
      <w:r>
        <w:rPr/>
        <w:t>ⷂ</w:t>
      </w:r>
      <w:r>
        <w:rPr/>
        <w:t>潤渮轏䨯ぁ暵椶喡떣汆숺凂穚䙵珂晆떥奒㛍樫椹쉶쉧則䡸撡쉭㛂㨱㍵夺쉟</w:t>
      </w:r>
      <w:r>
        <w:rPr/>
        <w:t>ꕀ</w:t>
      </w:r>
      <w:r>
        <w:rPr/>
        <w:t>烎棍␺梿쉍</w:t>
      </w:r>
      <w:r>
        <w:rPr/>
        <w:t>ꕵ</w:t>
      </w:r>
      <w:r>
        <w:rPr/>
        <w:t>⡢</w:t>
      </w:r>
      <w:r>
        <w:rPr/>
        <w:t>嫂佣眮썗燍瓂卐瑒慢쵇녺▩</w:t>
      </w:r>
      <w:r>
        <w:rPr/>
        <w:t>⡃</w:t>
      </w:r>
      <w:r>
        <w:rPr/>
        <w:t>汲</w:t>
      </w:r>
      <w:r>
        <w:rPr/>
        <w:t>ꖱ⩾</w:t>
      </w:r>
      <w:r>
        <w:rPr/>
        <w:t>䩒匴頯묫捉쉤啴뽵</w:t>
      </w:r>
      <w:r>
        <w:rPr/>
        <w:t>ꤪ</w:t>
      </w:r>
      <w:r>
        <w:rPr/>
        <w:t>䕵</w:t>
      </w:r>
      <w:r>
        <w:rPr/>
        <w:t>⢿</w:t>
      </w:r>
      <w:r>
        <w:rPr/>
        <w:t>抱轚숨</w:t>
      </w:r>
      <w:r>
        <w:rPr/>
        <w:t>ꥍ</w:t>
      </w:r>
      <w:r>
        <w:rPr/>
        <w:t>愩氮换쉣꥚潗</w:t>
      </w:r>
      <w:r>
        <w:rPr/>
        <w:t>ꦘ</w:t>
      </w:r>
      <w:r>
        <w:rPr/>
        <w:t>⽨榿㍀凂␻乄八쉭⹘穃䁩䑎문焫⹌捭ォ剑㍟揂丩䍱㵉슬礶犏㕨桪城礦䤮쉭쉅搳겡㝄넲慌䣂甭䥰復䰦抵䨯䅔㍧⑯槃쉂㨨숶墣㍌⭎㑊䉇</w:t>
      </w:r>
      <w:r>
        <w:rPr/>
        <w:t>ⱖ</w:t>
      </w:r>
      <w:r>
        <w:rPr/>
        <w:t>싎塢啌幫獗弹⽐뽯娳㬭敳恓⾿땭旂夥䮘焸瀲숺췂氹숪卙숩灮影湅䅦뭈狃夶싂允칮溩ꥯ슬⥠땺猽矂疵䡞祬昭┮畴⏂盃</w:t>
      </w:r>
      <w:r>
        <w:rPr/>
        <w:t>ꤶ</w:t>
      </w:r>
      <w:r>
        <w:rPr/>
        <w:t>囎奌䁪楢뭨䨨㕩슬汕슣甪䁏䙚쉈坾╢쉴渹㩍㩗썲恦橨䕘片璏갺氮夊슡☰札顃뇍⧂쉷儬稳숥싂䄭䍬㥓䃂灋컂浌츺뭩⦱ꌻ⍙珂</w:t>
      </w:r>
      <w:r>
        <w:rPr/>
        <w:t>ꔳ</w:t>
      </w:r>
      <w:r>
        <w:rPr/>
        <w:t>䡹匸㭋</w:t>
      </w:r>
      <w:r>
        <w:rPr/>
        <w:t>꧍</w:t>
      </w:r>
      <w:r>
        <w:rPr/>
        <w:t>⽓쉮츻楒圫彂㑂쉆</w:t>
      </w:r>
      <w:r>
        <w:rPr/>
        <w:t>ⵊ</w:t>
      </w:r>
      <w:r>
        <w:rPr/>
        <w:t>婗땾</w:t>
      </w:r>
      <w:r>
        <w:rPr/>
        <w:t>ⴭ</w:t>
      </w:r>
      <w:r>
        <w:rPr/>
        <w:t>䑯숪奌ꎵ⹢䇎⥒ꌻ犱占쉃䈪碩ꥡ뾘䙸璵㉬♭</w:t>
      </w:r>
      <w:r>
        <w:rPr/>
        <w:t>ꥀ</w:t>
      </w:r>
      <w:r>
        <w:rPr/>
        <w:t>勎繁</w:t>
      </w:r>
      <w:r>
        <w:rPr/>
        <w:t>⢏</w:t>
      </w:r>
      <w:r>
        <w:rPr/>
        <w:t>疥捧轑䔰幵天㙷柃</w:t>
      </w:r>
      <w:r>
        <w:rPr/>
        <w:t>ꕑ</w:t>
      </w:r>
      <w:r>
        <w:rPr/>
        <w:t>뽤乱⑎噯걟녶⺬㥪㠬㍘猴깖㯂朥쉺䵴⭂慩灂㟂⩳숯俍ぬ걺㯂㚵쉦㙉⻂쉣楩쉏㖥楃瀫噍畊䱍쉯</w:t>
      </w:r>
      <w:r>
        <w:rPr/>
        <w:t>⡗</w:t>
      </w:r>
      <w:r>
        <w:rPr/>
        <w:t>燂딦奠皱㝶䁷㕈柍䟂祠㝲넪怺玩浧카⻂偤䭧潍䉴㥇칸⽍뭖〹捯쉭恇♈杷⽒〬</w:t>
      </w:r>
      <w:r>
        <w:rPr/>
        <w:t>ⲻ</w:t>
      </w:r>
      <w:r>
        <w:rPr/>
        <w:t>썷ㆱ彌㍙摃慣搭</w:t>
      </w:r>
      <w:r>
        <w:rPr/>
        <w:t>ⱟ</w:t>
      </w:r>
      <w:r>
        <w:rPr/>
        <w:t>䬲</w:t>
      </w:r>
      <w:r>
        <w:rPr/>
        <w:t>ⵇ⩗</w:t>
      </w:r>
      <w:r>
        <w:rPr/>
        <w:t>뽂䜱㡓娪쉹欸凍</w:t>
      </w:r>
      <w:r>
        <w:rPr/>
        <w:t>Ⱘ</w:t>
      </w:r>
      <w:r>
        <w:rPr/>
        <w:t>䱞灇た䆘睰琶땳縤쉨穴쉅김쉪歷繾⤦⨻呄슬祌橏䅴炵㤵懂潮燂쉄㉢㵌㝲</w:t>
      </w:r>
      <w:r>
        <w:rPr/>
        <w:t>ⵆ</w:t>
      </w:r>
      <w:r>
        <w:rPr/>
        <w:t>㴽㖬悘硇넦穅兆쉩␨숰轳杲湇♔墘搬㝾乤戩䍬♒</w:t>
      </w:r>
      <w:r>
        <w:rPr/>
        <w:t>ꤩ</w:t>
      </w:r>
      <w:r>
        <w:rPr/>
        <w:t>ㅾ깂䵥ㅂ敇溩顪湣㬱恂㉾</w:t>
      </w:r>
      <w:r>
        <w:rPr/>
        <w:t>ꤹ</w:t>
      </w:r>
      <w:r>
        <w:rPr/>
        <w:t>땧神檣</w:t>
      </w:r>
      <w:r>
        <w:rPr/>
        <w:t>ꤹ⨤╹</w:t>
      </w:r>
      <w:r>
        <w:rPr/>
        <w:t>汋㵭猪搯唥싂ぇ啶假⒬微吶쉧䵣媬坐彙⹋㭰㈰쉷刪堣㖏㕋䅷㑞㕬嘵</w:t>
      </w:r>
      <w:r>
        <w:rPr/>
        <w:t>Ⳏ</w:t>
      </w:r>
      <w:r>
        <w:rPr/>
        <w:t>礳㌤</w:t>
      </w:r>
      <w:r>
        <w:rPr/>
        <w:t>ⷂ</w:t>
      </w:r>
      <w:r>
        <w:rPr/>
        <w:t>䮣䡯潷땆䩭걕眷</w:t>
      </w:r>
      <w:r>
        <w:rPr/>
        <w:t>ꕃ</w:t>
      </w:r>
      <w:r>
        <w:rPr/>
        <w:t>㕨搬⍡쵫湱㬤⫂숣껂숹쉡轗쉋뭆渺矂溩珍吻た䑧쉍쉩숯⼣⑃쏎䩷춱뽯䙨欸卺♳姂㊘擃焲ㅗ숺쉸긨숮␪쉐숹⹣⩟䭀㐽䜷姂凃㍨</w:t>
      </w:r>
      <w:r>
        <w:rPr/>
        <w:t>ꤰ</w:t>
      </w:r>
      <w:r>
        <w:rPr/>
        <w:t>㥢넵ㆥ乖仂慃珂䶻噄</w:t>
      </w:r>
      <w:r>
        <w:rPr/>
        <w:t>ⱁ⚩</w:t>
      </w:r>
      <w:r>
        <w:rPr/>
        <w:t>㍪</w:t>
      </w:r>
      <w:r>
        <w:rPr/>
        <w:t>ⷎ⍡</w:t>
      </w:r>
      <w:r>
        <w:rPr/>
        <w:t>ꥮ넮䠴⽐灪걍숽稣</w:t>
      </w:r>
      <w:r>
        <w:rPr/>
        <w:t>ꥁ</w:t>
      </w:r>
      <w:r>
        <w:rPr/>
        <w:t>쵚顨묯쉄㎩沘슩䔵甫爩项䍐竂쉑穠术朩쉳焹犻瓃沩⚡습执⨵䑣</w:t>
      </w:r>
      <w:r>
        <w:rPr/>
        <w:t>꧂</w:t>
      </w:r>
      <w:r>
        <w:rPr/>
        <w:t>䈥㵨䵥狂칅</w:t>
      </w:r>
      <w:r>
        <w:rPr/>
        <w:t>ⲩ</w:t>
      </w:r>
      <w:r>
        <w:rPr/>
        <w:t>䚘坔堥녩⯂䭗楳䵲戮䤤塩⥴䅇⎩땅⻂愴숪╖쉰㦘呶晒殩䌦☻併䑩쉾扃쉱卅呃㍱ꍇぁ燃⪻걁砹㡹䁲촹쵯㉃⫂坓㥹㩫捃潄槂偅は믂灍娪祵套伥숯啹</w:t>
      </w:r>
      <w:r>
        <w:rPr/>
        <w:t>Ɐ⹅</w:t>
      </w:r>
      <w:r>
        <w:rPr/>
        <w:t>濂乎䥹䩢䙟⦱辵㩪䁅捵瑷兪</w:t>
      </w:r>
      <w:r>
        <w:rPr/>
        <w:t>ꥇ</w:t>
      </w:r>
      <w:r>
        <w:rPr/>
        <w:t>㏂㴸</w:t>
      </w:r>
      <w:r>
        <w:rPr/>
        <w:t>⢏␲⩙</w:t>
      </w:r>
      <w:r>
        <w:rPr/>
        <w:t>桩</w:t>
      </w:r>
      <w:r>
        <w:rPr/>
        <w:t>ꤵ</w:t>
      </w:r>
      <w:r>
        <w:rPr/>
        <w:t>煲娪儭♷</w:t>
      </w:r>
      <w:r>
        <w:rPr/>
        <w:t>ⷂ</w:t>
      </w:r>
      <w:r>
        <w:rPr/>
        <w:t>쉴긥㙬猬䄮뼺枮⤴愬⵨棂쉢깾稣䉍亘時瑌┰뽨攪䁰녲숦</w:t>
      </w:r>
      <w:r>
        <w:rPr/>
        <w:t>ⲿ</w:t>
      </w:r>
      <w:r>
        <w:rPr/>
        <w:t>㵋啥⼰桏抡</w:t>
      </w:r>
      <w:r>
        <w:rPr/>
        <w:t>ⴊ</w:t>
      </w:r>
      <w:r>
        <w:rPr/>
        <w:t>싂䌨</w:t>
      </w:r>
      <w:r>
        <w:rPr/>
        <w:t>ⵆ</w:t>
      </w:r>
      <w:r>
        <w:rPr/>
        <w:t>㌴숻숥穠掩䡀奴⩏塁녺㭡⥷╸숲汥穣</w:t>
      </w:r>
      <w:r>
        <w:rPr/>
        <w:t>ꤤ</w:t>
      </w:r>
      <w:r>
        <w:rPr/>
        <w:t>䱭猻挪繂䕤穰参甽䥠숦ꅺべ墿汚沩</w:t>
      </w:r>
      <w:r>
        <w:rPr/>
        <w:t>Ⲯ</w:t>
      </w:r>
      <w:r>
        <w:rPr/>
        <w:t>ꥸ㔽ꍣ쉾晊何䠣灥䐱뽳䭕摯</w:t>
      </w:r>
      <w:r>
        <w:rPr/>
        <w:t>ⴤ</w:t>
      </w:r>
      <w:r>
        <w:rPr/>
        <w:t>刷⑆䉶幭伱狂瘯痂恠灇毂睫献♺皩癔掱轒獪碿㉢払㙨兤</w:t>
      </w:r>
      <w:r>
        <w:rPr/>
        <w:t>ⵁ</w:t>
      </w:r>
      <w:r>
        <w:rPr/>
        <w:t>뽞䉮칏䣂㕮溱␹뇂檩飂咱㓂牰㋂畸╥⼥┷숩껂</w:t>
      </w:r>
      <w:r>
        <w:rPr/>
        <w:t>ⵦ</w:t>
      </w:r>
      <w:r>
        <w:rPr/>
        <w:t>㈴䍎琺埂숪숽┭ㄩ碥㍺쉕穭丵乍㭚숥⨷来㕀䈪噃䶥슬繯┪棂㕲녌㡚䆵㉕娦쉅嘶╵栥䭙</w:t>
      </w:r>
      <w:r>
        <w:rPr/>
        <w:t>ꔰ</w:t>
      </w:r>
      <w:r>
        <w:rPr/>
        <w:t>숷㩡䴴촺父␳狃倨榥幒溻䔸뇍䉑䬺⻂䈪⥧슻땠堣獇轚ㄱ㍡挮츱灞겥䊵澩轢⪵㖻瀸춻炡⭟⹎匸噓㙌㇂뭓栤쉋딨쉺䄦䴹潪䴨栦幍숻⑳憥썐㉤쉱㝹䘥뽘獋楧捃</w:t>
      </w:r>
      <w:r>
        <w:rPr/>
        <w:t>ꖵ</w:t>
      </w:r>
      <w:r>
        <w:rPr/>
        <w:t>㈤쉡穥ꏂ뽗㌯䱂⤽⫂⬸⸹⪩剭䥶쉅⻂䁣쉧䠳</w:t>
      </w:r>
      <w:r>
        <w:rPr/>
        <w:t>ꤷ</w:t>
      </w:r>
      <w:r>
        <w:rPr/>
        <w:t>穁昪佌渻싂癕㮬慡캥䡹㑉㩒숦䌯싂飂啅䶥本卫ꎥ画숴礰㷂쵣繳㔷漬煪숦㥓쉐걊䉨ꄵ兑䲿䧍㘶均ꎱ〯睍挪</w:t>
      </w:r>
      <w:r>
        <w:rPr/>
        <w:t>⠨</w:t>
      </w:r>
      <w:r>
        <w:rPr/>
        <w:t>祥뽚㐬䰥넯⹠幔癣㜮繱⼥⌦坰湪㐶楕♩奋榩垿整꥔挲䝶勂㉴晠眪긶</w:t>
      </w:r>
      <w:r>
        <w:rPr/>
        <w:t>⠰</w:t>
      </w:r>
      <w:r>
        <w:rPr/>
        <w:t>숪┰恂</w:t>
      </w:r>
      <w:r>
        <w:rPr/>
        <w:t>⡑</w:t>
      </w:r>
      <w:r>
        <w:rPr/>
        <w:t>繱橥げ묯搻䘵싂슩숤칹楃燂䌮偉夸䆬䭄쉆眶䟍䂩沘竂敃㞱額奨㩉瑶杘截걖⼻䶱쉄</w:t>
      </w:r>
      <w:r>
        <w:rPr/>
        <w:t>ꕣ⹙</w:t>
      </w:r>
      <w:r>
        <w:rPr/>
        <w:t>䭃㤨瑴</w:t>
      </w:r>
      <w:r>
        <w:rPr/>
        <w:t>ⱺ</w:t>
      </w:r>
      <w:r>
        <w:rPr/>
        <w:t>噒潎䴲숯⹤숺㝰㔵♗恀깐剪毂㭀䜷杪ꅏ⩴</w:t>
      </w:r>
      <w:r>
        <w:rPr/>
        <w:t>Ⱔ</w:t>
      </w:r>
      <w:r>
        <w:rPr/>
        <w:t>슡坵쉗瀬䥢敄㈳婟睍䄶갶欥矎奰戺砱橏걮咿뼨Ⓜㅢ</w:t>
      </w:r>
      <w:r>
        <w:rPr/>
        <w:t>ꕤ</w:t>
      </w:r>
      <w:r>
        <w:rPr/>
        <w:t>䡈佁</w:t>
      </w:r>
      <w:r>
        <w:rPr/>
        <w:t>ꕺ</w:t>
      </w:r>
      <w:r>
        <w:rPr/>
        <w:t>ㄬ䐹䭲㮬携쉈檿㜳砹䂡놮쉴ꥭ橕䧂乃㥈㑏⤲쉄䄫쉪숥刣䮻䝦爷쉠瑐⛂숸쉞숸佈㉮ㅱ繷䅅砽숣〺沣걣䯂</w:t>
      </w:r>
      <w:r>
        <w:rPr/>
        <w:t>⢩</w:t>
      </w:r>
      <w:r>
        <w:rPr/>
        <w:t>䢿卅煢䘦繨</w:t>
      </w:r>
      <w:r>
        <w:rPr/>
        <w:t>ⵯ</w:t>
      </w:r>
      <w:r>
        <w:rPr/>
        <w:t>쉟呺쉸쉋坄</w:t>
      </w:r>
      <w:r>
        <w:rPr/>
        <w:t>ꤻ</w:t>
      </w:r>
      <w:r>
        <w:rPr/>
        <w:t>僂</w:t>
      </w:r>
      <w:r>
        <w:rPr/>
        <w:t>ꥆ</w:t>
      </w:r>
      <w:r>
        <w:rPr/>
        <w:t>稫㍠乩뼺慆捆千枻怰␪樨潾쉘縲怣瘱壂⸥灉䍐䑰挸쉲橸⩅癎⧂</w:t>
      </w:r>
      <w:r>
        <w:rPr/>
        <w:t>ꖘ</w:t>
      </w:r>
      <w:r>
        <w:rPr/>
        <w:t>歓汃쉣▬⭎㤩䝆슬兠䜬넪슣瀱껃쉀䁥勍▥梥傩擎䰯飂勂䩐</w:t>
      </w:r>
      <w:r>
        <w:rPr/>
        <w:t>ⴱ</w:t>
      </w:r>
      <w:r>
        <w:rPr/>
        <w:t>㐺⹸⍔쌵噣飃묪圸⬮쉨獪顴㨊⎡⹅䱄桅是㈲⏍卪㝾⫂㍾</w:t>
      </w:r>
      <w:r>
        <w:rPr/>
        <w:t>ꤲ</w:t>
      </w:r>
      <w:r>
        <w:rPr/>
        <w:t>堭쉑슡测쉤䣂楞浾绂뭯輤卫㥥쵹ヂ㉃繠戻䬳䧂</w:t>
      </w:r>
      <w:r>
        <w:rPr/>
        <w:t>ⴷ</w:t>
      </w:r>
      <w:r>
        <w:rPr/>
        <w:t>睨䩄呭兪輴㚏</w:t>
      </w:r>
      <w:r>
        <w:rPr/>
        <w:t>ꤰ</w:t>
      </w:r>
      <w:r>
        <w:rPr/>
        <w:t>䦥扳칙뭥쌣</w:t>
      </w:r>
      <w:r>
        <w:rPr/>
        <w:t>ꤺ</w:t>
      </w:r>
      <w:r>
        <w:rPr/>
        <w:t>扢䵌唲婣侘╇卖䤲噳䤦洯㤤噓䩸卣轖㟂</w:t>
      </w:r>
      <w:r>
        <w:rPr/>
        <w:t>⡥</w:t>
      </w:r>
      <w:r>
        <w:rPr/>
        <w:t>飂䍩숯婐颥썩㕀䁺숹庬긤⌯捊곂硢溘汒塙啐畏繄싃</w:t>
      </w:r>
      <w:r>
        <w:rPr/>
        <w:t>ꕹ</w:t>
      </w:r>
      <w:r>
        <w:rPr/>
        <w:t>圯懂숣轘圱⫂冘䕯䑇灥椬╭㣂婩㨬梥믂匶쉸䫂녨浰䃂⥀畢炻㥭䁁ㅒ㖥쉑湂싂⸺ꥥ㉇协䈬녘恓㌺佔癞熱乴䊘畅䭀灲曂䍏䙖⬻椸䜹剬⎿票쉉쉅梬땅쉙柍╒츬䝾䚡ㆮ㍍䵫珂슬㝕⩡橲숴㟂噁渪兮쉘⬩슏灆䙢䕌婗樣ㄪ㦮倬燂㭍䴷畫ꏂㅳ캡䍠䣍囂䴳㭦⽲㙓㥰뽥춮汧呺塄痂吵太帺坘潗떮䝄⩯</w:t>
      </w:r>
      <w:r>
        <w:rPr/>
        <w:t>ⲩ</w:t>
      </w:r>
      <w:r>
        <w:rPr/>
        <w:t>晪䉦⯎</w:t>
      </w:r>
      <w:r>
        <w:rPr/>
        <w:t>ⵍ</w:t>
      </w:r>
      <w:r>
        <w:rPr/>
        <w:t>戹硂㔭楳佪㣂䶡䩩稲牏㝶㥶ㅲ䉱〮㗂⨳啹轕灆䅞㥏䁤쏂숺䶱偬勍⮘歚祉쉸畺瑢㉦桱䞥慹炘楁♒싎⑘昺恬橯㭰㩤䭉楹飂杩䭌슘쉶츻嚏摥ㅎ㕗母뭂뭇㝇䀰싂䐺ꍯ㍯㥸⫍瑱䑆䡾䡹坍䯂㝲楋塍㍟䚥䆵㘣뗃捙兎</w:t>
      </w:r>
      <w:r>
        <w:rPr/>
        <w:t>ⵥ</w:t>
      </w:r>
      <w:r>
        <w:rPr/>
        <w:t>쉦眪盂瀸恗</w:t>
      </w:r>
      <w:r>
        <w:rPr/>
        <w:t>ꥆ</w:t>
      </w:r>
      <w:r>
        <w:rPr/>
        <w:t>뭯塑⨦따쉞</w:t>
      </w:r>
      <w:r>
        <w:rPr/>
        <w:t>ⵃ</w:t>
      </w:r>
      <w:r>
        <w:rPr/>
        <w:t>睡쉴㦻繳㡦瞿떩榡么㤵顺⩮濂摾痂眱쉆慡摵恥繄䶬擎具斘摮乨ꌻ</w:t>
      </w:r>
      <w:r>
        <w:rPr/>
        <w:t>ꥆ</w:t>
      </w:r>
      <w:r>
        <w:rPr/>
        <w:t>뽪ꥯ璩轇㐸凂㭈擂砫瑅䡢䅞䀩暩</w:t>
      </w:r>
      <w:r>
        <w:rPr/>
        <w:t>ⲩ</w:t>
      </w:r>
      <w:r>
        <w:rPr/>
        <w:t>奩⼤슿슮畧㚡砫栬슩␯车</w:t>
      </w:r>
      <w:r>
        <w:rPr/>
        <w:t>ꖵ</w:t>
      </w:r>
      <w:r>
        <w:rPr/>
        <w:t>纣쉉숰䋂䨮䩹⽎㙁瑔뽞怪轎숷㙫ꅥ䬣恧啕⵲扴♧땋䭴䩉愫婍ꍺ潅䞿䴸杊썭뿂⍧</w:t>
      </w:r>
      <w:r>
        <w:rPr/>
        <w:t>Ⳃ</w:t>
      </w:r>
      <w:r>
        <w:rPr/>
        <w:t>㐤䧂塟</w:t>
      </w:r>
      <w:r>
        <w:rPr/>
        <w:t>ꕕ</w:t>
      </w:r>
      <w:r>
        <w:rPr/>
        <w:t>䐹㵨咏곎쉴쉹⮡柎㐹忂뽰䇎䶥䎵⑸澡挥⮩仂⨪</w:t>
      </w:r>
      <w:r>
        <w:rPr/>
        <w:t>ⷂ</w:t>
      </w:r>
      <w:r>
        <w:rPr/>
        <w:t>刮摋幣⒥⩄乁㚱畳歂捳䲘坰㤶㑰弲㵞㙁싂㈨곂䡀╙狂晪ꅊ兞䱳剆据晢䥐摲ꄴ獶䭆숫ꅷ也㝄䙞剺⹅</w:t>
      </w:r>
      <w:r>
        <w:rPr/>
        <w:t>ꤦ</w:t>
      </w:r>
      <w:r>
        <w:rPr/>
        <w:t>떱칬儮ㅺ⬱䩗⩰儮䁙嘦礽싂⼬弭넮䉋㵃츳䅔南睬纩격쌮뽥䖿䱡䍌쉃⸩轭숮瞏に华婐忂㍬扷朊䋂</w:t>
      </w:r>
      <w:r>
        <w:rPr/>
        <w:t>ꔽ</w:t>
      </w:r>
      <w:r>
        <w:rPr/>
        <w:t>뭇쉤쉏埂㓂敧긺⹸塧쉺뽱へ渦㔦务癖獢沮녁䩫䕃䤮汧싂㡰ㅕ䙐</w:t>
      </w:r>
      <w:r>
        <w:rPr/>
        <w:t>ⵁ⨦</w:t>
      </w:r>
      <w:r>
        <w:rPr/>
        <w:t>焻媵䡸㕏水刮╳汉福䥸怹灶斵睏䗂☤㖣渽䫂彇칩榵䅞碿⼫쉕扴⚿橘쉌祎卮⍭ꅘ彸⤭伦썑⨥쉢⩮쉭㢡㍨㍣</w:t>
      </w:r>
      <w:r>
        <w:rPr/>
        <w:t>ⵋⵘ</w:t>
      </w:r>
      <w:r>
        <w:rPr/>
        <w:t>祚剄扅榵䝦㙲땪⿎쉓쉾䰴␴䯂侩쉧</w:t>
      </w:r>
      <w:r>
        <w:rPr/>
        <w:t>ꤶ</w:t>
      </w:r>
      <w:r>
        <w:rPr/>
        <w:t>㩬㭯쌰䡓橲硬婚䪏単문捘塐幬䓃䁭숻摘䲵䳂⚿㕉䓂輸歆獮夲싂啤㷂轓䤱傡繁㝙뭧䄯㙰숬儵䲬充䩙塙㖏唦㑦恞橨슥䝈媡춡⹲卥䓂쉢捦惂偙싂堽싍欳㍦⽂歠繶潬〶〫䍸䭈恗ꍰ숹瀫⑚䡖</w:t>
      </w:r>
      <w:r>
        <w:rPr/>
        <w:t>ⰲ</w:t>
      </w:r>
      <w:r>
        <w:rPr/>
        <w:t>㟂쵭偂䵍垮兌츽摪╸截㕪楮</w:t>
      </w:r>
      <w:r>
        <w:rPr/>
        <w:t>ꕲ</w:t>
      </w:r>
      <w:r>
        <w:rPr/>
        <w:t>㔵垻灾牯伶䭨旂䙟迂㊏깸묺砣쌮⶘뽲</w:t>
      </w:r>
      <w:r>
        <w:rPr/>
        <w:t>ⵔ</w:t>
      </w:r>
      <w:r>
        <w:rPr/>
        <w:t>ꥺ灩䠮㥲⩣濂땎䁎噫幱㑲燃䭭꺵㫂线㙗㕯⨦䑳쉈穀ꎮ썳쉟㣎畑ㆥ恞痂긤䚡㔻娬係䧂氰쉰撵쉤⩩쉧⥫沘놣㶏ㆵ춵轣쉹眣䌫倫硳㡤睸䑔塣顴쉡㣂佺⽰쉉楤쉞</w:t>
      </w:r>
      <w:r>
        <w:rPr/>
        <w:t>⠣Ⳃ</w:t>
      </w:r>
      <w:r>
        <w:rPr/>
        <w:t>犡뾿亱딻㟂ꌷ</w:t>
      </w:r>
      <w:r>
        <w:rPr/>
        <w:t>ꕢ</w:t>
      </w:r>
      <w:r>
        <w:rPr/>
        <w:t>뭋歹塗渶⺿幂⤱싂䝵楣</w:t>
      </w:r>
      <w:r>
        <w:rPr/>
        <w:t>ꤦ</w:t>
      </w:r>
      <w:r>
        <w:rPr/>
        <w:t>䕲♂乌嫃ꥩ歰戬╌걶顓佶璥␻浟쉥顆䇂繪潃䑓㙇輤欺顏㕚坌㩃礱</w:t>
      </w:r>
      <w:r>
        <w:rPr/>
        <w:t>ⱊ</w:t>
      </w:r>
      <w:r>
        <w:rPr/>
        <w:t>斩쉌ꅓ㔶獎氺䊬顙숩瀲儶㷂楔쉁睔㌰䙈쉯뮥飂칠㕫썪爨吤ꇂ싂坖䢡▻㵶枥㡕坩槂쉇顩</w:t>
      </w:r>
      <w:r>
        <w:rPr/>
        <w:t>꤫</w:t>
      </w:r>
      <w:r>
        <w:rPr/>
        <w:t>깟⑕㨲婫桄䕍ꥳ盂⻂䛂息淂숫쉙⥯繳䝱㐪㥇久䵈䦘繺⩆쉪漭쉕䅾䖵嚣쉦겣㡞</w:t>
      </w:r>
      <w:r>
        <w:rPr/>
        <w:t>⡞</w:t>
      </w:r>
      <w:r>
        <w:rPr/>
        <w:t>䛍</w:t>
      </w:r>
      <w:r>
        <w:rPr/>
        <w:t>Ⳃ⭈</w:t>
      </w:r>
      <w:r>
        <w:rPr/>
        <w:t>丵뽀␫쉌㎿㴣焹皣⽤</w:t>
      </w:r>
      <w:r>
        <w:rPr/>
        <w:t>ⶵ</w:t>
      </w:r>
      <w:r>
        <w:rPr/>
        <w:t>瞏㞱㬶㔽䭺瑎쌪磂偡⭦ꅵ㶩懎숰䩗⦿槂䡥딳ガ幧䔶乇㙷夨祟婹䭆갣盂憩㭑晵촪顱渹╍䭆쉢뇂⼸㏂彥癕</w:t>
      </w:r>
      <w:r>
        <w:rPr/>
        <w:t>⣂</w:t>
      </w:r>
      <w:r>
        <w:rPr/>
        <w:t>儶䄯痂瀽㑷⩋心弣긵뽣</w:t>
      </w:r>
      <w:r>
        <w:rPr/>
        <w:t>꧂</w:t>
      </w:r>
      <w:r>
        <w:rPr/>
        <w:t>嫎⹈⏂挨ぉ恡乤橮뭰⵳깆晦쎩⽀␥轫䨬忂⨬䁣摴㘤榬칪問冮㖩㈨彯刴栶䁲䰱住塊</w:t>
      </w:r>
      <w:r>
        <w:rPr/>
        <w:t>ⲣ</w:t>
      </w:r>
      <w:r>
        <w:rPr/>
        <w:t>畫竂쉋癥㡸⚩㞿ꍩ䩙慮坷債佗䠹䁖썂갊䡾掱䡫穡⑬䝕</w:t>
      </w:r>
      <w:r>
        <w:rPr/>
        <w:t>ꤱ</w:t>
      </w:r>
      <w:r>
        <w:rPr/>
        <w:t>슥䐸搸㙑顃Ⓧ愽䐴幸䙅쌱懃敖梩瘦숭⎥⹷⻂頺⧍녵位쵘㝧♔稨割⬪䑞⩟樭眵烂ꍏ教쉮䠥䩬</w:t>
      </w:r>
      <w:r>
        <w:rPr/>
        <w:t>ꖥ</w:t>
      </w:r>
      <w:r>
        <w:rPr/>
        <w:t>歆䕦卙噷去輪☩⍱潢쉓</w:t>
      </w:r>
      <w:r>
        <w:rPr/>
        <w:t>ꦮ</w:t>
      </w:r>
      <w:r>
        <w:rPr/>
        <w:t>十〱䵗ꌺ⽂ㄪꍥ뽌쉗䙈彐╞䄶㙔䤶</w:t>
      </w:r>
      <w:r>
        <w:rPr/>
        <w:t>ⵘ</w:t>
      </w:r>
      <w:r>
        <w:rPr/>
        <w:t>愶迂䰲㈽슣깾咏唹</w:t>
      </w:r>
      <w:r>
        <w:rPr/>
        <w:t>ⴶ</w:t>
      </w:r>
      <w:r>
        <w:rPr/>
        <w:t>층⥊嚡䕈働慣싂坭쉟㩗甥䱬습뿂䜯싍欫杩⫂컂쉮㤽</w:t>
      </w:r>
      <w:r>
        <w:rPr/>
        <w:t>ꕷ</w:t>
      </w:r>
      <w:r>
        <w:rPr/>
        <w:t>啫伯渴㉂迃潑쉬儴娨싂飂뽂</w:t>
      </w:r>
      <w:r>
        <w:rPr/>
        <w:t>⡚</w:t>
      </w:r>
      <w:r>
        <w:rPr/>
        <w:t>圶淂恢</w:t>
      </w:r>
      <w:r>
        <w:rPr/>
        <w:t>ꦮ</w:t>
      </w:r>
      <w:r>
        <w:rPr/>
        <w:t>戫潑浺拂䉣⹺㥁㉎쉬쉥㞱副圽幨쉆䵌湍擎䜻穨숯㴻硃ꎣ嘩쉧䴻⿍╆掬쵷쉘䙀</w:t>
      </w:r>
      <w:r>
        <w:rPr/>
        <w:t>ⷂ⩧</w:t>
      </w:r>
      <w:r>
        <w:rPr/>
        <w:t>걮슿癩噫캬</w:t>
      </w:r>
      <w:r>
        <w:rPr/>
        <w:t>⢻</w:t>
      </w:r>
      <w:r>
        <w:rPr/>
        <w:t>䞘㜯悻싂牑〪咱䵘⭘敗㝂</w:t>
      </w:r>
      <w:r>
        <w:rPr/>
        <w:t>ⵧ</w:t>
      </w:r>
      <w:r>
        <w:rPr/>
        <w:t>券儶⩦熿䭩劏繑瞿썰兀揂䭏䶥療町朷⨳㑞㜤⩏纩䜻</w:t>
      </w:r>
      <w:r>
        <w:rPr/>
        <w:t>ⲥ</w:t>
      </w:r>
      <w:r>
        <w:rPr/>
        <w:t>顅䝷瑟슣䙦恱⩄䥕煑ㅔ뼹넳⚻汪欤숹歯쉒㪬桨㍧숻䬶쉷</w:t>
      </w:r>
      <w:r>
        <w:rPr/>
        <w:t>ꗂ</w:t>
      </w:r>
      <w:r>
        <w:rPr/>
        <w:t>⢩⢘</w:t>
      </w:r>
      <w:r>
        <w:rPr/>
        <w:t>䁾싂䤳杫썬⨽煐剏쉐</w:t>
      </w:r>
      <w:r>
        <w:rPr/>
        <w:t>ⵃ</w:t>
      </w:r>
      <w:r>
        <w:rPr/>
        <w:t>児纏㜤㴫欷䪩䓂</w:t>
      </w:r>
      <w:r>
        <w:rPr/>
        <w:t>⡪</w:t>
      </w:r>
      <w:r>
        <w:rPr/>
        <w:t>着稲塎轉䗍⵳쌪쉄䍄⹘㤭滃㋂䑧偩㡨</w:t>
      </w:r>
      <w:r>
        <w:rPr/>
        <w:t>ⱞ</w:t>
      </w:r>
      <w:r>
        <w:rPr/>
        <w:t>煓桂楅䩯畨獵㝒偮振䵾ꅅ惍橭⥅瞵⫂쉰䨬繢癒숳ꌹ⌣炻⧃뮻攷坫䍄숦⮡䂥啳暮䵭♮ꅠ䱪쉟⪮갫㈪춮㋂敇쉟ꍶ쉎㒏杷価⑚숫夳磎䭡⸦ꥭ楰忍㇂⬰曂患爣쉠僂㓂泂⩃毃㩨䅬僂묱皥⍗䥪光싍杞♆䁤輲樫㔹싎㝐◂恵杨카⽥䡉夰䉎畁扄垮㪻땈䇂㖏卡슥瘯㥨㥢榿䉲塚䘮㬵吣擂昶佌刲䥺枱瑱愫彏쉊䨩㠻썦倳䕑㇂뽨煆㏂싂廂獀渪쉭枣쉸䥾枏</w:t>
      </w:r>
      <w:r>
        <w:rPr/>
        <w:t>ꗂ</w:t>
      </w:r>
      <w:r>
        <w:rPr/>
        <w:t>췍㑙䡀幱澱䭨汭ꥵꅪ撘㚣祷席溵涿硦♫坓䍮⩏</w:t>
      </w:r>
      <w:r>
        <w:rPr/>
        <w:t>ⷂ</w:t>
      </w:r>
      <w:r>
        <w:rPr/>
        <w:t>婌걐䱃㝲汄抩㖘㊻♴㵊⽂䐥⬮⛎</w:t>
      </w:r>
      <w:r>
        <w:rPr/>
        <w:t>Ⱕ┺</w:t>
      </w:r>
      <w:r>
        <w:rPr/>
        <w:t>ꥎ</w:t>
      </w:r>
      <w:r>
        <w:rPr/>
        <w:t>砰䥈㫃㕭숪址瘮欫囂稵摩倵㑂㉌塲</w:t>
      </w:r>
      <w:r>
        <w:rPr/>
        <w:t>⠱</w:t>
      </w:r>
      <w:r>
        <w:rPr/>
        <w:t>欳녏뭚幪⤭塁祌놩땥穤㞩ㄬ놿殘⌦뗍嫂ꇃ咡乳䋂㙍걳뿂⫂╺㢣㜦浮偈健쵌뼬故濂⩒榿扱쉔␹湕䉏歧杞䥩噭쉄쉘⩤㦏⩰壃攨䬊汓긭牾뼲迂䍤㎬幏在뾩䬺㵒斵쉋⹳䩷偎썶步㷂숩捚眲</w:t>
      </w:r>
      <w:r>
        <w:rPr/>
        <w:t>Ⱛ</w:t>
      </w:r>
      <w:r>
        <w:rPr/>
        <w:t>槎㠭〦颩晃瘱숶啕♌㨱扐ヂ㔤狂瓎柂쉀䔸唻榣</w:t>
      </w:r>
      <w:r>
        <w:rPr/>
        <w:t>ꦡ</w:t>
      </w:r>
      <w:r>
        <w:rPr/>
        <w:t>쉌⦣燂䱀畑⭬⹹䑨</w:t>
      </w:r>
      <w:r>
        <w:rPr/>
        <w:t>⡢</w:t>
      </w:r>
      <w:r>
        <w:rPr/>
        <w:t>ꤸ</w:t>
      </w:r>
      <w:r>
        <w:rPr/>
        <w:t>睢⥞嚿縮捃⫃焽쉎쉮湬컂䡊㵀뇂乪汳⌭쵟秂殬汪渣⥉쉏煷䁄넰⩥癠砻㎵势碣昹繫然礵</w:t>
      </w:r>
      <w:r>
        <w:rPr/>
        <w:t>ꥑ</w:t>
      </w:r>
      <w:r>
        <w:rPr/>
        <w:t>椹</w:t>
      </w:r>
      <w:r>
        <w:rPr/>
        <w:t>ⵞ</w:t>
      </w:r>
      <w:r>
        <w:rPr/>
        <w:t>숻䗂恪ꍎㄳ⩂䤰帤㨮仂뭨숩숸㔴た</w:t>
      </w:r>
      <w:r>
        <w:rPr/>
        <w:t>ⱡ</w:t>
      </w:r>
      <w:r>
        <w:rPr/>
        <w:t>쉇敃娶ㄣ⽦⨮꺥癄倦琽쉧瑰神䷂䴯칵⩰乧숰吻걤啀穑乒묭頦⩪쉺儣婚示</w:t>
      </w:r>
      <w:r>
        <w:rPr/>
        <w:t>꥟</w:t>
      </w:r>
      <w:r>
        <w:rPr/>
        <w:t>湰瑕쉃䊵숶쉍穎ꥺ㡀纮䉇싎㠩杉璣橢쉇儻塙칾执㭳숺昳</w:t>
      </w:r>
      <w:r>
        <w:rPr/>
        <w:t>ꖏ</w:t>
      </w:r>
      <w:r>
        <w:rPr/>
        <w:t>㍐㔰ꌪ焺懂</w:t>
      </w:r>
      <w:r>
        <w:rPr/>
        <w:t>⠭</w:t>
      </w:r>
      <w:r>
        <w:rPr/>
        <w:t>쉦敹䡲묩㥡爳녒圲慙硹睃䜯㍹彅䇂䍄㘳捶煳㠪硇呀䜬</w:t>
      </w:r>
      <w:r>
        <w:rPr/>
        <w:t>ⱔ</w:t>
      </w:r>
      <w:r>
        <w:rPr/>
        <w:t>㞩ㅶ⨷䙬걓⽢礬䝴奩爩䳂䅋㔷亘彭⮱ꄩ祚捸㵆⸥㐪牎䐪洱㐫⭊榱뼯</w:t>
      </w:r>
      <w:r>
        <w:rPr/>
        <w:t>ꤩ</w:t>
      </w:r>
      <w:r>
        <w:rPr/>
        <w:t>周뼸呓䋃䅁䯂㩪扙⍋汱䦩熩猣橩㥇曂츦患㴪确숴勂㑢湹쵪圫䯂匳牯埂녷쉟ꥧ煺扊㵍溘놘秃⑓숹淂쉪哂⹯頮㉀㙷庱䵗浈땓嘬⪵桬⵸歎氵㡩抵⼪㥞䑦쉭뭑숦湥⥢婀쉗뭲栨樥兢Ⓜ⴯䉧ꍉ</w:t>
      </w:r>
      <w:r>
        <w:rPr/>
        <w:t>ꦵ</w:t>
      </w:r>
      <w:r>
        <w:rPr/>
        <w:t>愪캱傿⥀쉃珂竂扗▣浵憩畗⒥旂殡</w:t>
      </w:r>
      <w:r>
        <w:rPr/>
        <w:t>ꕚ</w:t>
      </w:r>
      <w:r>
        <w:rPr/>
        <w:t>洩ꍰ㖡碘暮橾숴⪻䞻庣슬ꥧ뭫纩女⽔汏⯂擂顣墱敧幒秎瑧牀㶵䎮穞䭵쉑刨呓ㅎ䳂쉘敆昸쌱싎갱숺便묷挷姂⩑搵⮥쉦싂嘫⩶걚깴掘䴯䵂伶㢥烂ꎮ幡汚曂縩烂䰫㛂砯煞輲䦿䘽䧂쉉㵍쉡촩쵾杊䘵燂숥㠷琻</w:t>
      </w:r>
      <w:r>
        <w:rPr/>
        <w:t>⵰</w:t>
      </w:r>
      <w:r>
        <w:rPr/>
        <w:t>쵒别㒩쉩◍䉓焯⹍쉶㐯</w:t>
      </w:r>
      <w:r>
        <w:rPr/>
        <w:t>ꕤ</w:t>
      </w:r>
      <w:r>
        <w:rPr/>
        <w:t>犣畨⨦晓氩从떬䍄⭗堣㵺牦⍲숭暥癅䕞庘쌹敋洹繢㍭싂䑆썃傮ꥮ놣</w:t>
      </w:r>
      <w:r>
        <w:rPr/>
        <w:t>ⵇ</w:t>
      </w:r>
      <w:r>
        <w:rPr/>
        <w:t>걪쉩噪彪슡㒩猨涘쉒晎넯⭅㩰帶┤斵䘪哂氪쉊摸ꍫ碵弽㮵깏㥋媻ㆩ䱞扥숮晕祌䔳䩠䐭⽉獱㴪⍵瑸渮숮乳⍖摢땦넫슏뭭㐹瑁쉡䧂⩭倲싂⽟긫㜊瑠癓䤪⹈摋檿啔桳氶䌨칖䙙䜩╬♶䡭挺桁㡴㭏㙑쉒漯䦬唷쉦⼨䑢汏숮ꍅ㧂ꄥ⒮숫摱暩繭▘䍬칪쉗ꍚ녬ꅸヂ</w:t>
      </w:r>
      <w:r>
        <w:rPr/>
        <w:t>Ⱘ</w:t>
      </w:r>
      <w:r>
        <w:rPr/>
        <w:t>䰯ꍡ歎넦嚡㍑獴䬸慷奃㵵轡慬㢣呥ꍰ㞣숤灳䫂徘歠</w:t>
      </w:r>
      <w:r>
        <w:rPr/>
        <w:t>꤯</w:t>
      </w:r>
      <w:r>
        <w:rPr/>
        <w:t>쉩♄嗎䱑氶싂瑡⹕</w:t>
      </w:r>
      <w:r>
        <w:rPr/>
        <w:t>ꔪ</w:t>
      </w:r>
      <w:r>
        <w:rPr/>
        <w:t>潇樦殥恏㦱漺깒唩绎灥</w:t>
      </w:r>
      <w:r>
        <w:rPr/>
        <w:t>꤬</w:t>
      </w:r>
      <w:r>
        <w:rPr/>
        <w:t>幓㠩潡畀뮘橎奤沬煉䆬佊⥡䭭⍉䥫䓂汒幭캣㝡㵏晎惂央潸슩깊놬湏㍱촪塩걫쉉⧎㭃</w:t>
      </w:r>
      <w:r>
        <w:rPr/>
        <w:t>⡂</w:t>
      </w:r>
      <w:r>
        <w:rPr/>
        <w:t>䭵㧂⾱숭쉗䙧券㥂숯칱䗂걣兆攩⥇杕숻㕋쉳灪</w:t>
      </w:r>
      <w:r>
        <w:rPr/>
        <w:t>ⰻ⨵</w:t>
      </w:r>
      <w:r>
        <w:rPr/>
        <w:t>츱㙘⤬䶥柂强迂硹坘绂哂⤪楷憥</w:t>
      </w:r>
      <w:r>
        <w:rPr/>
        <w:t>⢵</w:t>
      </w:r>
      <w:r>
        <w:rPr/>
        <w:t>㑕杸⿂朦䀥⧂恲䖩쉥摙䔺숥䭮呏</w:t>
      </w:r>
      <w:r>
        <w:rPr/>
        <w:t>⠭</w:t>
      </w:r>
      <w:r>
        <w:rPr/>
        <w:t>걐硟绂瞏礻堵竂䝦ꇂ</w:t>
      </w:r>
      <w:r>
        <w:rPr/>
        <w:t>Ⱔ⵹</w:t>
      </w:r>
      <w:r>
        <w:rPr/>
        <w:t>咏숻傡</w:t>
      </w:r>
      <w:r>
        <w:rPr/>
        <w:t>꧍</w:t>
      </w:r>
      <w:r>
        <w:rPr/>
        <w:t>湟呄␦攪넥捘䴴䕢坵땶</w:t>
      </w:r>
      <w:r>
        <w:rPr/>
        <w:t>꧂</w:t>
      </w:r>
      <w:r>
        <w:rPr/>
        <w:t>䑔灰婀汌倭歁㵸땋䡠晅殣㩟癔䕾嗎Ⓜ숪싂桒杩弴昦㤪污拂㭲湬딺捅浨㉚湰凂玩海䇂揍澡䨵⾱佫浕恭剕柍칚㡖祡싂</w:t>
      </w:r>
      <w:r>
        <w:rPr/>
        <w:t>ⴣ</w:t>
      </w:r>
      <w:r>
        <w:rPr/>
        <w:t>㣂垿⍁㜱㥤塭츽狂㜪牕ꥭ玥Ⓕ剦ꥬ捣䔵嘱㜣ꆮ쉂さ⻎捣㙋슿㈩㋂㡭瑞숪⴮欲噾べ剖쉍湵轸䙙⽞㉣</w:t>
      </w:r>
      <w:r>
        <w:rPr/>
        <w:t>ⵗ</w:t>
      </w:r>
      <w:r>
        <w:rPr/>
        <w:t>뽸䱴䩥䁋搳</w:t>
      </w:r>
      <w:r>
        <w:rPr/>
        <w:t>ꦩ</w:t>
      </w:r>
      <w:r>
        <w:rPr/>
        <w:t>䅪㉋</w:t>
      </w:r>
      <w:r>
        <w:rPr/>
        <w:t>ⱶ</w:t>
      </w:r>
      <w:r>
        <w:rPr/>
        <w:t>坍칄婧껂㒬싂㶱슬슬쉗毂祠晶슩椫稨㛂㫂儥ꍟ쉧産぀獧栩쉆癶欪뇂圯</w:t>
      </w:r>
      <w:r>
        <w:rPr/>
        <w:t>⡘</w:t>
      </w:r>
      <w:r>
        <w:rPr/>
        <w:t>쉋⤪</w:t>
      </w:r>
      <w:r>
        <w:rPr/>
        <w:t>꥓</w:t>
      </w:r>
      <w:r>
        <w:rPr/>
        <w:t>싂묪瘭㜳浧뽣枿䅆䕢⪏㥸ꅸ恢䁣캮䪱乤辩ꇂ扟쉠䕑疏숨㜭쵫슩㎬顸帵쉱澱彀殩ㅓ壂⌱</w:t>
      </w:r>
      <w:r>
        <w:rPr/>
        <w:t>ꔬ</w:t>
      </w:r>
      <w:r>
        <w:rPr/>
        <w:t>㈰뽊姍䕡漫䉕牉쉞烂嗂牓甩慦伥⺻䐥梘</w:t>
      </w:r>
      <w:r>
        <w:rPr/>
        <w:t>⣍</w:t>
      </w:r>
      <w:r>
        <w:rPr/>
        <w:t>㕷뽰숸坥슮㍧녥縤</w:t>
      </w:r>
      <w:r>
        <w:rPr/>
        <w:t>Ⳃ</w:t>
      </w:r>
      <w:r>
        <w:rPr/>
        <w:t>쉬轉☷뼫唶깳쉒⍧卂猭⩐榱湠樵䡺䲏⏂⬳</w:t>
      </w:r>
      <w:r>
        <w:rPr/>
        <w:t>ꥅ</w:t>
      </w:r>
      <w:r>
        <w:rPr/>
        <w:t>楔䵅쉞圫䭤刵깠䄺걫Ⓕ⨺剚ꌳ娴唩堶顱카淂㑆㶣㉕숫噀係礰⚡䟂彞䱎㡺쉺</w:t>
      </w:r>
      <w:r>
        <w:rPr/>
        <w:t>ꦘ⥐</w:t>
      </w:r>
      <w:r>
        <w:rPr/>
        <w:t>坹</w:t>
      </w:r>
      <w:r>
        <w:rPr/>
        <w:t>⡲</w:t>
      </w:r>
      <w:r>
        <w:rPr/>
        <w:t>숣쉲䀺䁰</w:t>
      </w:r>
      <w:r>
        <w:rPr/>
        <w:t>ꗂ</w:t>
      </w:r>
      <w:r>
        <w:rPr/>
        <w:t>佳灭</w:t>
      </w:r>
      <w:r>
        <w:rPr/>
        <w:t>ꦩꕶ</w:t>
      </w:r>
      <w:r>
        <w:rPr/>
        <w:t>䋂㵑樦쉉</w:t>
      </w:r>
      <w:r>
        <w:rPr/>
        <w:t>ꥇ</w:t>
      </w:r>
      <w:r>
        <w:rPr/>
        <w:t>浹䢩儶瑁쏃潕㝢⑟⍲ꅊ硆畣㙎쉗㩨쉚䑪⑙䦿堨硩擂䧎繧⫂凂燂⽃䐻⍁㥁瑡搤挻總쉮䨊礦</w:t>
      </w:r>
      <w:r>
        <w:rPr/>
        <w:t>ⲥ</w:t>
      </w:r>
      <w:r>
        <w:rPr/>
        <w:t>摭</w:t>
      </w:r>
      <w:r>
        <w:rPr/>
        <w:t>⢩</w:t>
      </w:r>
      <w:r>
        <w:rPr/>
        <w:t>く彾⩷啬澡悡迃繠쉘砹ꍀ싂겏抵柂佦椸咡䆻㇂眯慍</w:t>
      </w:r>
      <w:r>
        <w:rPr/>
        <w:t>⡆</w:t>
      </w:r>
      <w:r>
        <w:rPr/>
        <w:t>癁瀨恇⍍ꍈ싂榩琺┺矃⯂堵싂⩉䄪縻㭘抩ッ䉍䐬煡㞵兞灇帰⥓嘺⩠껂爬溣⼷哂䨽쉗懂妘</w:t>
      </w:r>
      <w:r>
        <w:rPr/>
        <w:t>ⰬⓂ</w:t>
      </w:r>
      <w:r>
        <w:rPr/>
        <w:t>繏㝥楶䱂⵵皬뽴伻幇坮쉾瀸쉆쏂歳䑴彯砭桸桚䵞礪扸⨮䅵촤썞剴쉗穞㐫⪵⧂㤫㣃偲쉷煲싂祒슡</w:t>
      </w:r>
      <w:r>
        <w:rPr/>
        <w:t>Ⳏ</w:t>
      </w:r>
      <w:r>
        <w:rPr/>
        <w:t>쉁玻쉮呧㩙⥘採响唣祸췂穊剨䍮㑢깷父昦奴㡖収擂吶憵♭䂣걲彥㵒쉟䙩湹潑〥</w:t>
      </w:r>
      <w:r>
        <w:rPr/>
        <w:t>ꥅ</w:t>
      </w:r>
      <w:r>
        <w:rPr/>
        <w:t>녈顲쉺⩔䅣嘤⽘⌭吥烂啤疏䝊뭱㯂㢿枩磃䉯灒䥈䕓癥ꅖ㒩䍞긤쉚婄땾䡭禱噉뽏种䉩輤긱碩</w:t>
      </w:r>
      <w:r>
        <w:rPr/>
        <w:t>⡂</w:t>
      </w:r>
      <w:r>
        <w:rPr/>
        <w:t>敠亮䬦⑀㆏⑮䈪걶杤乀쵆컂堨睃쉫⩸쉟</w:t>
      </w:r>
      <w:r>
        <w:rPr/>
        <w:t>ꗂ</w:t>
      </w:r>
      <w:r>
        <w:rPr/>
        <w:t>쉂숯癣묮싂넫</w:t>
      </w:r>
      <w:r>
        <w:rPr/>
        <w:t>ꕡ</w:t>
      </w:r>
      <w:r>
        <w:rPr/>
        <w:t>⿃쉪쉚杪煣ꏎタ她剁㌰㝗꺱䁤奕䥏쉃♰묪㶘炩</w:t>
      </w:r>
      <w:r>
        <w:rPr/>
        <w:t>ꤩ</w:t>
      </w:r>
      <w:r>
        <w:rPr/>
        <w:t>ꍩ</w:t>
      </w:r>
      <w:r>
        <w:rPr/>
        <w:t>⡢⍫</w:t>
      </w:r>
      <w:r>
        <w:rPr/>
        <w:t>ㄮ⩴㌪唭㉧쎘橺午䁶䆵㵔䍉燂ぃ╗깙</w:t>
      </w:r>
      <w:r>
        <w:rPr/>
        <w:t>Ⳏ</w:t>
      </w:r>
      <w:r>
        <w:rPr/>
        <w:t>掣㑪쉉넭땎쉩⩣乐漶㌲⌣㩓⵺瘲䁚桑灙♷䯃㷂⽪㕕凂桔歷쉖睐쉯ꍹ奎</w:t>
      </w:r>
      <w:r>
        <w:rPr/>
        <w:t>ⲱ</w:t>
      </w:r>
      <w:r>
        <w:rPr/>
        <w:t>믂㑧⫎ꥤ䈵瑎噳䠬䔥沬戬厏쌣뽁䗂杳䉦ㅭ╲쉎쉊쉚㍥䛎숦㭯偬悏硩樯搪漯祮吨佉</w:t>
      </w:r>
      <w:r>
        <w:rPr/>
        <w:t>Ⳃ</w:t>
      </w:r>
      <w:r>
        <w:rPr/>
        <w:t>匩挲쌸</w:t>
      </w:r>
      <w:r>
        <w:rPr/>
        <w:t>Ȿ</w:t>
      </w:r>
      <w:r>
        <w:rPr/>
        <w:t>촪䥞</w:t>
      </w:r>
      <w:r>
        <w:rPr/>
        <w:t>⡵</w:t>
      </w:r>
      <w:r>
        <w:rPr/>
        <w:t>䇃揂㥾垘숭穌쉉쉄쉅䡘焵瑩㍀쉹煢灑急⼯쉺␴䏂摋昷넨숳段懂咬⽀牵䭱係숲啕⩴㝔䍶繉걔浨슮㙟ꄯ</w:t>
      </w:r>
      <w:r>
        <w:rPr/>
        <w:t>ⰳ</w:t>
      </w:r>
      <w:r>
        <w:rPr/>
        <w:t>坐⽆䉢땂佬쉳掏뭸余䘬䝢偭涩橫捣呲캻네䝨噤뮏灠쵊秂쉎</w:t>
      </w:r>
      <w:r>
        <w:rPr/>
        <w:t>⡙</w:t>
      </w:r>
      <w:r>
        <w:rPr/>
        <w:t>칡䈪儦玩浕塴獍㦩椹䙙亏䰪</w:t>
      </w:r>
      <w:r>
        <w:rPr/>
        <w:t>꧂</w:t>
      </w:r>
      <w:r>
        <w:rPr/>
        <w:t>槂總╺갶䟂侮瘲쉡䑇♘佈숱㌯쉃㶱癏圳怦䱆䜻檣刳믍⭴뽊儱楏ꄨ싂㢬㠳䈫娬轋칚朴忎쉗恆東뭸♫</w:t>
      </w:r>
      <w:r>
        <w:rPr/>
        <w:t>ꔽ</w:t>
      </w:r>
      <w:r>
        <w:rPr/>
        <w:t>쉖䓂唳灊擎㔷堻縶䏎㭭ꌷ昬ꇂ坋䀥칆㑩㐭㐸</w:t>
      </w:r>
      <w:r>
        <w:rPr/>
        <w:t>⵰</w:t>
      </w:r>
      <w:r>
        <w:rPr/>
        <w:t>㓂묽梿㨵딩灳쉬愨쉴穁츳䯍湗甲窥武眭썂劮쉅쉕䕋</w:t>
      </w:r>
      <w:r>
        <w:rPr/>
        <w:t>ꦵ</w:t>
      </w:r>
      <w:r>
        <w:rPr/>
        <w:t>潂䝩䱲䅥䘤䶥啦㘫㭟輥쵔䡙䆣⼭땒숮吥攰吊㬫楡䵆썏썐町湹쉐サ䉑灲奚穮</w:t>
      </w:r>
      <w:r>
        <w:rPr/>
        <w:t>⢩</w:t>
      </w:r>
      <w:r>
        <w:rPr/>
        <w:t>㘸㑌湭뽱㚵䩤㕙㌸쉈找ꥣ䕆奆⸦㵄䙊</w:t>
      </w:r>
      <w:r>
        <w:rPr/>
        <w:t>ⲵ</w:t>
      </w:r>
      <w:r>
        <w:rPr/>
        <w:t>깋싂杈䊥㩳砺渷䕍쉨Ⓜ䉡䗂摷㶵숽懂撮敏㕨浲偙ꅀ嘶㍐侱灈懎慕砬싃嗂核ꍪ꥚冬⹷㬳㭵</w:t>
      </w:r>
      <w:r>
        <w:rPr/>
        <w:t>ꥀ</w:t>
      </w:r>
      <w:r>
        <w:rPr/>
        <w:t>䍳㕒勂惂䑣碘仂䥏瓂榘ꍓ</w:t>
      </w:r>
      <w:r>
        <w:rPr/>
        <w:t>ꥐ</w:t>
      </w:r>
      <w:r>
        <w:rPr/>
        <w:t>繊⬺厏䋂祙㍲迂ꏂㄯ⨵</w:t>
      </w:r>
      <w:r>
        <w:rPr/>
        <w:t>ꦬ</w:t>
      </w:r>
      <w:r>
        <w:rPr/>
        <w:t>쉣彮恔拂䭢떩杈硗⥨䉟⥩슡坕䝥䍮⧃共쉈攮</w:t>
      </w:r>
      <w:r>
        <w:rPr/>
        <w:t>ⱶ</w:t>
      </w:r>
      <w:r>
        <w:rPr/>
        <w:t>辵眯쉍轋偰打幓</w:t>
      </w:r>
      <w:r>
        <w:rPr/>
        <w:t>ꗂ</w:t>
      </w:r>
      <w:r>
        <w:rPr/>
        <w:t>だ痍䍮䴱辵㵤놬뿂懍䱞⩙</w:t>
      </w:r>
      <w:r>
        <w:rPr/>
        <w:t>⡥</w:t>
      </w:r>
      <w:r>
        <w:rPr/>
        <w:t>㥐恉瑒参卆橌灨䁺쉳뭟ㄤ썔䨻煢歺允⍓♲</w:t>
      </w:r>
      <w:r>
        <w:rPr/>
        <w:t>⡳</w:t>
      </w:r>
      <w:r>
        <w:rPr/>
        <w:t>渦飂皏啷⨳</w:t>
      </w:r>
      <w:r>
        <w:rPr/>
        <w:t>⡎</w:t>
      </w:r>
      <w:r>
        <w:rPr/>
        <w:t>쉧獱縤硩쉒㝠</w:t>
      </w:r>
      <w:r>
        <w:rPr/>
        <w:t>ⵑ⸺</w:t>
      </w:r>
      <w:r>
        <w:rPr/>
        <w:t>滂婃쉺슬瑟䓂湺㩰喡李츻甶䏂畆㐮坣涥㬤㝴⽌㨶戳灣㕢娮橠╁㉌盃䜲䱣轧⽚컂凂估潉␹顦⑇瑚숺畂憘勂檵ꍑ㘵䬣</w:t>
      </w:r>
      <w:r>
        <w:rPr/>
        <w:t>꧂</w:t>
      </w:r>
      <w:r>
        <w:rPr/>
        <w:t>恾䰳┯╗</w:t>
      </w:r>
      <w:r>
        <w:rPr/>
        <w:t>ꔰ</w:t>
      </w:r>
      <w:r>
        <w:rPr/>
        <w:t>桾ꅐ</w:t>
      </w:r>
      <w:r>
        <w:rPr/>
        <w:t>꧂</w:t>
      </w:r>
      <w:r>
        <w:rPr/>
        <w:t>격뽾꥔昳ㆩ砤</w:t>
      </w:r>
      <w:r>
        <w:rPr/>
        <w:t>⡩⨩</w:t>
      </w:r>
      <w:r>
        <w:rPr/>
        <w:t>磂刨</w:t>
      </w:r>
      <w:r>
        <w:rPr/>
        <w:t>⡂</w:t>
      </w:r>
      <w:r>
        <w:rPr/>
        <w:t>䘣⥱橯䮱瘻斥煆桳땵䙹ヂ匶ヂ榣繪숺</w:t>
      </w:r>
      <w:r>
        <w:rPr/>
        <w:t>ꖿ</w:t>
      </w:r>
      <w:r>
        <w:rPr/>
        <w:t>瘤쉄轐뽍䌸啍兊渶썩牓䉮湤쉚佋彡싂</w:t>
      </w:r>
      <w:r>
        <w:rPr/>
        <w:t>꧂⦮</w:t>
      </w:r>
      <w:r>
        <w:rPr/>
        <w:t>轺⵬䲵㕩㷂䨲爱깵倵䱦ꍅ뮏⼪汦忍坯庩玵촣䭈嚘쉇睏㠵劥洲ㅊ썇촸쉖参偳忂払毂悬轺堥癵楍浃쌹쉶彶뼹兺숤愷㩨婠愯</w:t>
      </w:r>
      <w:r>
        <w:rPr/>
        <w:t>ⲱ⍺</w:t>
      </w:r>
      <w:r>
        <w:rPr/>
        <w:t>꧂</w:t>
      </w:r>
      <w:r>
        <w:rPr/>
        <w:t>싂页汸䜲倸㐫え砸䙅ぐ⦥㥂澩喡顟照瑑爽怪⌮婔</w:t>
      </w:r>
      <w:r>
        <w:rPr/>
        <w:t>ꕒ</w:t>
      </w:r>
      <w:r>
        <w:rPr/>
        <w:t>灣㴷檣彎슘䴺攮硑⨴恙꺏㈵䧂⛂㩨䗂匲㌽恆䃂㋂㙙摀淂쉅슡樤猫㜲䶩㋃㵦㵄䵸걱깤쉹거췍绂坑䉭漵〫슏歾桲顆쉲쉴倲⏍塇捱啰㬷婸䉶㍠ㄫ㙭숪洶ꍍ䈪湡䈰㣎숶거啈ꍲ竂싃㣍䱉</w:t>
      </w:r>
      <w:r>
        <w:rPr/>
        <w:t>⡶</w:t>
      </w:r>
      <w:r>
        <w:rPr/>
        <w:t>湇顱㝹⨩ゥ䕆〰佯쉓䰺</w:t>
      </w:r>
      <w:r>
        <w:rPr/>
        <w:t>ꔹ</w:t>
      </w:r>
      <w:r>
        <w:rPr/>
        <w:t>欨ꥲ颥쉃䙗懃쉰⥣㮵㈻</w:t>
      </w:r>
      <w:r>
        <w:rPr/>
        <w:t>ꦥ</w:t>
      </w:r>
      <w:r>
        <w:rPr/>
        <w:t>쉍녢⼻穌奚汫㡃䨶㤨偶汞恥橅汸催扗</w:t>
      </w:r>
      <w:r>
        <w:rPr/>
        <w:t>ꤤ</w:t>
      </w:r>
      <w:r>
        <w:rPr/>
        <w:t>敂琣慧깪秎幮㐴㈨橾슥쉣㢩恐汫⑩䈶ㅡ湬</w:t>
      </w:r>
      <w:r>
        <w:rPr/>
        <w:t>ⵏ</w:t>
      </w:r>
      <w:r>
        <w:rPr/>
        <w:t>䒡㡪歮ꅍ奍⺏걥ꏂ樫㡟堰牆廎䥺秂껂쌦枬슮䨪冻</w:t>
      </w:r>
      <w:r>
        <w:rPr/>
        <w:t>ⷂ</w:t>
      </w:r>
      <w:r>
        <w:rPr/>
        <w:t>牶帪帶</w:t>
      </w:r>
      <w:r>
        <w:rPr/>
        <w:t>ꤪ</w:t>
      </w:r>
      <w:r>
        <w:rPr/>
        <w:t>ꥤ꺏㘲䋂猊㩘伨恉嗂썟㝂漦䘭쉕䵔㑑겘뮩佚㍀䗂쉂矂倲슩䰷淎䴶吻녍猷㍂⩌쉕슏⭞楤쵪</w:t>
      </w:r>
      <w:r>
        <w:rPr/>
        <w:t>꧃</w:t>
      </w:r>
      <w:r>
        <w:rPr/>
        <w:t>戸摑춣쉩彥쉩殩漯拂㘫촹烂쉩츰剚眭㨸㪻㋂땖쉆쉾깥捔漫勂癋杂䗂剔敹⥉촤嗃䞿걞䍢穔痂嫂杯票禣䌦쉇䤤歠녎猺佌琯슩充坴影</w:t>
      </w:r>
      <w:r>
        <w:rPr/>
        <w:t>Ⱙ⍮</w:t>
      </w:r>
      <w:r>
        <w:rPr/>
        <w:t>潗潰䙙瞣ꎬ獞捲塖</w:t>
      </w:r>
      <w:r>
        <w:rPr/>
        <w:t>ꖻ</w:t>
      </w:r>
      <w:r>
        <w:rPr/>
        <w:t>怭琱䵚伨硣沮떮갽☰汴쉴넻묫嘦斵晅</w:t>
      </w:r>
      <w:r>
        <w:rPr/>
        <w:t>ꦬ</w:t>
      </w:r>
      <w:r>
        <w:rPr/>
        <w:t>妥檮飂潑␨丨딪㡹桟</w:t>
      </w:r>
      <w:r>
        <w:rPr/>
        <w:t>⡋</w:t>
      </w:r>
      <w:r>
        <w:rPr/>
        <w:t>止㏂し⭖幐슥幣㵦琩⬴䍩媬ぞ뮵뽍䉾썈㜪丬ꇂ漯歰</w:t>
      </w:r>
      <w:r>
        <w:rPr/>
        <w:t>ⶱ</w:t>
      </w:r>
      <w:r>
        <w:rPr/>
        <w:t>橆싂쵶呕뭆춣爳伱昫扩㘯썚匸䶵㝆摢片顊♙杹䐱촤澘㡕쉓啎捀</w:t>
      </w:r>
      <w:r>
        <w:rPr/>
        <w:t>ꥊ</w:t>
      </w:r>
      <w:r>
        <w:rPr/>
        <w:t>싂坧捆攻㊩刹㝵췂拂暵ꥺ恰朽瑄䙞繷䄵</w:t>
      </w:r>
      <w:r>
        <w:rPr/>
        <w:t>⠦</w:t>
      </w:r>
      <w:r>
        <w:rPr/>
        <w:t>䌹牴㕔쉋</w:t>
      </w:r>
      <w:r>
        <w:rPr/>
        <w:t>Ⳃ</w:t>
      </w:r>
      <w:r>
        <w:rPr/>
        <w:t>㬦敍唯憩싎㵷⽓뽶刮ꍓ䑷積</w:t>
      </w:r>
      <w:r>
        <w:rPr/>
        <w:t>⡚</w:t>
      </w:r>
      <w:r>
        <w:rPr/>
        <w:t>㩥⌶垏硳坠慀㩮쉞싂硳䍁妬ꥴ녵떡摡</w:t>
      </w:r>
      <w:r>
        <w:rPr/>
        <w:t>ⵣ</w:t>
      </w:r>
      <w:r>
        <w:rPr/>
        <w:t>䍞祀䂥㮻晱佐卄ゥ츯⬽⺘쉈惂妱</w:t>
      </w:r>
      <w:r>
        <w:rPr/>
        <w:t>ⷍ</w:t>
      </w:r>
      <w:r>
        <w:rPr/>
        <w:t>㫂䡏匨㢮ꇂ숯别顎䑭䱁埍⹯堨䕺</w:t>
      </w:r>
      <w:r>
        <w:rPr/>
        <w:t>ⵏ</w:t>
      </w:r>
      <w:r>
        <w:rPr/>
        <w:t>쌻剨숤硭</w:t>
      </w:r>
      <w:r>
        <w:rPr/>
        <w:t>Ⳃ</w:t>
      </w:r>
      <w:r>
        <w:rPr/>
        <w:t>繵䍲偑歇渶児䕌じ縬⎣⹋㉴幙啵⽨㐳彸숶㋍䉄燎潖뭯迂偈췂淂怸넮㘵䑏쉩</w:t>
      </w:r>
      <w:r>
        <w:rPr/>
        <w:t>Ⱨ</w:t>
      </w:r>
      <w:r>
        <w:rPr/>
        <w:t>斥䣃恪㨯辿</w:t>
      </w:r>
      <w:r>
        <w:rPr/>
        <w:t>ⴷ</w:t>
      </w:r>
      <w:r>
        <w:rPr/>
        <w:t>琰쉆쌥⸪</w:t>
      </w:r>
      <w:r>
        <w:rPr/>
        <w:t>ⵤ</w:t>
      </w:r>
      <w:r>
        <w:rPr/>
        <w:t>䀹♫犥깡绂佈廂歶慑䡆ꄽ恨样溿㉥ぃ뽅痂</w:t>
      </w:r>
      <w:r>
        <w:rPr/>
        <w:t>ⵋ</w:t>
      </w:r>
      <w:r>
        <w:rPr/>
        <w:t>⽺뽰っ쉲⌽䩇쉩䉊⩹⬳䉚匦䡕猩埂녏㭲䔽ꏂ긪夷活</w:t>
      </w:r>
      <w:r>
        <w:rPr/>
        <w:t>ꗂ</w:t>
      </w:r>
      <w:r>
        <w:rPr/>
        <w:t>癊轹䁭柃㞩㪣辿싂瑉촦擂㝊</w:t>
      </w:r>
      <w:r>
        <w:rPr/>
        <w:t>ꗂ</w:t>
      </w:r>
      <w:r>
        <w:rPr/>
        <w:t>毂㭬䍶輬瑣慄㬯㊡䙗熡ㅧ癶㬳㭰ꥢ뽲⹕㇂☩녓䘨ꆥ깟㎩⫍쉌䕗唤깷咱쉦弬</w:t>
      </w:r>
      <w:r>
        <w:rPr/>
        <w:t>ⵘ</w:t>
      </w:r>
      <w:r>
        <w:rPr/>
        <w:t>䥾숽所⼵牔䷂栬砵水䯂奺稷丯橁</w:t>
      </w:r>
      <w:r>
        <w:rPr/>
        <w:t>Ⱟ</w:t>
      </w:r>
      <w:r>
        <w:rPr/>
        <w:t>硖⽬䑠</w:t>
      </w:r>
      <w:r>
        <w:rPr/>
        <w:t>⠬</w:t>
      </w:r>
      <w:r>
        <w:rPr/>
        <w:t>彵딬呋쉭䬽塧忂⩄ꄥ䢿㷃顁숪㭁縪쉄磂䋂뭠습杙깡偶쉏縩㭯壎噓䱺⥪穲参䂡慷뽲唤㕓뼹潒睃皬䴣猴䕄䕴</w:t>
      </w:r>
      <w:r>
        <w:rPr/>
        <w:t>ꖡ</w:t>
      </w:r>
      <w:r>
        <w:rPr/>
        <w:t>牏⩩⪱泂칦䥌뭘䝮夷칦㑒쉍灹桇䑍两</w:t>
      </w:r>
      <w:r>
        <w:rPr/>
        <w:t>⣎☹</w:t>
      </w:r>
      <w:r>
        <w:rPr/>
        <w:t>縶ꥨ䧂쉦佑倸婢剳⹄扥㈶歫柍䝭싂佪⑷⵫䬲䉣䕭슣숤⹯湘㑪</w:t>
      </w:r>
      <w:r>
        <w:rPr/>
        <w:t>ꔯ</w:t>
      </w:r>
      <w:r>
        <w:rPr/>
        <w:t>㕙쉒摘愊ꍱ堰쉚珂뽀煕穩슡㥆懍싂則懍㫂溣乇싂区㕑䖩숹쉾㌪녑싂싂剙䍉渭䦩깐氪㑹瘪䥞瑒╾땦偋頣쉱썲⍁쉖㍄彟뮮䲱☺澩啀칗娽</w:t>
      </w:r>
      <w:r>
        <w:rPr/>
        <w:t>ⵕ</w:t>
      </w:r>
      <w:r>
        <w:rPr/>
        <w:t>㍬㩗慇㑍瀥⑍슬⥷쉊怱搲啄묭ヂ㓂圽㕐숤傘瑈漦佁⹔㌪剈摄獋恵圬晄㡖婇ꥣ㵴㟎싂㜤뭔㥋Ⓜ楆癍噆츱䝖娲䌽凂奠㍵係칉婌繘숱奱♦䑗</w:t>
      </w:r>
      <w:r>
        <w:rPr/>
        <w:t>ⰻ</w:t>
      </w:r>
      <w:r>
        <w:rPr/>
        <w:t>쉞䱣噸橷⥌碣玱扙劣때斩敁⸪兩沏琦⫂欬穉쉠磃轅숸딷칲祾利ꍒ爲乫ꍳ硺摺獃勂㵲歴攪</w:t>
      </w:r>
      <w:r>
        <w:rPr/>
        <w:t>꧂</w:t>
      </w:r>
      <w:r>
        <w:rPr/>
        <w:t>슡㍐</w:t>
      </w:r>
      <w:r>
        <w:rPr/>
        <w:t>ꕚ</w:t>
      </w:r>
      <w:r>
        <w:rPr/>
        <w:t>칤칚⹢㉸䰴刪瀺쏎䝀숱昲╪猹戴砹迍╢橰</w:t>
      </w:r>
      <w:r>
        <w:rPr/>
        <w:t>ꕇ</w:t>
      </w:r>
      <w:r>
        <w:rPr/>
        <w:t>助轆琹</w:t>
      </w:r>
      <w:r>
        <w:rPr/>
        <w:t>ꕳ</w:t>
      </w:r>
      <w:r>
        <w:rPr/>
        <w:t>㖏坮皏㝴⩁⵬獵溻㡣츤숬䌹绂扂午</w:t>
      </w:r>
      <w:r>
        <w:rPr/>
        <w:t>ꥃ</w:t>
      </w:r>
      <w:r>
        <w:rPr/>
        <w:t>䕫瀳㉨橵䀴礲⾮</w:t>
      </w:r>
      <w:r>
        <w:rPr/>
        <w:t>ⷎ</w:t>
      </w:r>
      <w:r>
        <w:rPr/>
        <w:t>当ꍸ䪥熱쉉偀䉵窻务敊㯂䔲㨯숪䩉㇂疱</w:t>
      </w:r>
      <w:r>
        <w:rPr/>
        <w:t>ꤣ</w:t>
      </w:r>
      <w:r>
        <w:rPr/>
        <w:t>㦿</w:t>
      </w:r>
      <w:r>
        <w:rPr/>
        <w:t>⡖</w:t>
      </w:r>
      <w:r>
        <w:rPr/>
        <w:t>ꅭ␤嗃䀣晓灳⽗⭃䧂⭴걕쉢썔澩硫拂꥔</w:t>
      </w:r>
      <w:r>
        <w:rPr/>
        <w:t>Ⱶ</w:t>
      </w:r>
      <w:r>
        <w:rPr/>
        <w:t>䙤匱뽋䦬䂩뼦呍坎お⑊烂</w:t>
      </w:r>
      <w:r>
        <w:rPr/>
        <w:t>ⷍ</w:t>
      </w:r>
      <w:r>
        <w:rPr/>
        <w:t>唺樽湮材硳䈱㙗㐣帴䛂䬹㕕쵔樯媮呓太⦮塢</w:t>
      </w:r>
      <w:r>
        <w:rPr/>
        <w:t>ⲣ</w:t>
      </w:r>
      <w:r>
        <w:rPr/>
        <w:t>桔䙣晠⥉뽆㙪땙╚抿浃㕙쉳琷偾⌰穇▩㝗</w:t>
      </w:r>
      <w:r>
        <w:rPr/>
        <w:t>⣂</w:t>
      </w:r>
      <w:r>
        <w:rPr/>
        <w:t>扶</w:t>
      </w:r>
      <w:r>
        <w:rPr/>
        <w:t>ⵤ</w:t>
      </w:r>
      <w:r>
        <w:rPr/>
        <w:t>坐뽙䬪䓂숳䔶㌱쉐湄励숴땢杯숣稫渦採欩컂뼰呅繦⤨題灀ꌲ숦坪</w:t>
      </w:r>
      <w:r>
        <w:rPr/>
        <w:t>ⲱ</w:t>
      </w:r>
      <w:r>
        <w:rPr/>
        <w:t>牲䥒䓂놮쉑䰮瀹㍋颵쉗亣㍰坣뭗䨪⎮桕쉬꺏쉱帯儹⑌⽹㤱䀪恅礵潇浡칐♯싂塰睰ꥨ剸䁧瓂祗ꍉ⑦㕤䥬奋</w:t>
      </w:r>
      <w:r>
        <w:rPr/>
        <w:t>ⱔ</w:t>
      </w:r>
      <w:r>
        <w:rPr/>
        <w:t>歉쵟效숭깊딳浞⸰匱祳䙉㉔琱긺戱⨰捒껂灪夸⿂窵燂坹⹞嗂偈ㆬ㙙㚩祉彩凂䫂깯묽쉏㌴捔湆숲䱅뼮䨦ꅮ璥ㄭ숴㕮係䣂婮卹㈺㝔㵵頨眣垿䕩㍳㷍⧂牭煎⹺쉾ꅪ橵怰䱌긽⹲䵮囂㐫䶘町깠㝠쉡ꥪ㣂䈪뾵剄</w:t>
      </w:r>
      <w:r>
        <w:rPr/>
        <w:t>ꖘ</w:t>
      </w:r>
      <w:r>
        <w:rPr/>
        <w:t>䟂咩싍넸弤</w:t>
      </w:r>
      <w:r>
        <w:rPr/>
        <w:t>⠶</w:t>
      </w:r>
      <w:r>
        <w:rPr/>
        <w:t>浍</w:t>
      </w:r>
      <w:r>
        <w:rPr/>
        <w:t>ꖵ</w:t>
      </w:r>
      <w:r>
        <w:rPr/>
        <w:t>桱㑃䀥繲晄丬栭䡬券轇姂䵳⩠䋂昵稺潯礷</w:t>
      </w:r>
      <w:r>
        <w:rPr/>
        <w:t>Ⱖ</w:t>
      </w:r>
      <w:r>
        <w:rPr/>
        <w:t>浂뾿㧂㮣슩顙桔〸⾻⍞懍椤♁哂♡顳</w:t>
      </w:r>
      <w:r>
        <w:rPr/>
        <w:t>ꦱ</w:t>
      </w:r>
      <w:r>
        <w:rPr/>
        <w:t>䑞塖쉊扴▻頹挬녶産恊祠彫䰊⤶匴殥㴤堫䣃쉴潐伤噖颡ꎻ츪㘫㒵汞ㄵ숳㩍촲䲡슬⪩歞녇兞飂㉑玻⍄</w:t>
      </w:r>
      <w:r>
        <w:rPr/>
        <w:t>Ⱞ♧</w:t>
      </w:r>
      <w:r>
        <w:rPr/>
        <w:t>䘺恱넽</w:t>
      </w:r>
      <w:r>
        <w:rPr/>
        <w:t>ꔹ</w:t>
      </w:r>
      <w:r>
        <w:rPr/>
        <w:t>䁉偩</w:t>
      </w:r>
      <w:r>
        <w:rPr/>
        <w:t>⡞</w:t>
      </w:r>
      <w:r>
        <w:rPr/>
        <w:t>䫂涡</w:t>
      </w:r>
      <w:r>
        <w:rPr/>
        <w:t>ꕇ</w:t>
      </w:r>
      <w:r>
        <w:rPr/>
        <w:t>㍰ꄺ䍺唶煂⯎</w:t>
      </w:r>
      <w:r>
        <w:rPr/>
        <w:t>⣂</w:t>
      </w:r>
      <w:r>
        <w:rPr/>
        <w:t>渭特㥃彯㌣䝖犿囂䝎쉐潣쉤㓂輻噺呃欲慪㜶㡓吭奺䦵ㄪ瑗協䏂ꍫ䟂橏㉐䢏稫㩚敖縥䨩ꥴ뽐뼴ꏂ</w:t>
      </w:r>
      <w:r>
        <w:rPr/>
        <w:t>ꕢ</w:t>
      </w:r>
      <w:r>
        <w:rPr/>
        <w:t>쉫㭇㥞倩乣坭婆䯂猳彌</w:t>
      </w:r>
      <w:r>
        <w:rPr/>
        <w:t>⡗</w:t>
      </w:r>
      <w:r>
        <w:rPr/>
        <w:t>猥稥⩫</w:t>
      </w:r>
      <w:r>
        <w:rPr/>
        <w:t>⠰</w:t>
      </w:r>
      <w:r>
        <w:rPr/>
        <w:t>塸啭뿂媿䐣䀳㇂㵷쌥秂唩歨毂ꅓ劮扚䉖ꆩ썒䝍楔玩</w:t>
      </w:r>
      <w:r>
        <w:rPr/>
        <w:t>ꕸ</w:t>
      </w:r>
      <w:r>
        <w:rPr/>
        <w:t>轓</w:t>
      </w:r>
      <w:r>
        <w:rPr/>
        <w:t>Ⳃ╞</w:t>
      </w:r>
      <w:r>
        <w:rPr/>
        <w:t>獚佡婂搴攨㡚</w:t>
      </w:r>
      <w:r>
        <w:rPr/>
        <w:t>Ⱘ</w:t>
      </w:r>
      <w:r>
        <w:rPr/>
        <w:t>㭎䉆轕㦏쉱湀㥔顅佟䱣쵹놏煚橁礣幘摔猳愲㕚넨쌣䪮</w:t>
      </w:r>
      <w:r>
        <w:rPr/>
        <w:t>ⵕ</w:t>
      </w:r>
      <w:r>
        <w:rPr/>
        <w:t>嘦걋参免䝘䡈穪쉶婧唳琶⏎카呔딽棃い묹顙頮灺㧂滂䩮䝚⹈〫牚䐸걉棂</w:t>
      </w:r>
      <w:r>
        <w:rPr/>
        <w:t>ꦘ</w:t>
      </w:r>
      <w:r>
        <w:rPr/>
        <w:t>숴⵵㩠쉹쵶圬䕆</w:t>
      </w:r>
      <w:r>
        <w:rPr/>
        <w:t>ꔣ</w:t>
      </w:r>
      <w:r>
        <w:rPr/>
        <w:t>갱ꏂ㘽朤䅟䐤佐睤溡塰湣숷儣ꄯ뽉㩮潷愯䈴</w:t>
      </w:r>
      <w:r>
        <w:rPr/>
        <w:t>Ⱙ</w:t>
      </w:r>
      <w:r>
        <w:rPr/>
        <w:t>䟂䍥㝧䥮숪採</w:t>
      </w:r>
      <w:r>
        <w:rPr/>
        <w:t>ⱌ</w:t>
      </w:r>
      <w:r>
        <w:rPr/>
        <w:t>䞩ㅐ⹊䀥⩨役顕畤</w:t>
      </w:r>
      <w:r>
        <w:rPr/>
        <w:t>ꕘ</w:t>
      </w:r>
      <w:r>
        <w:rPr/>
        <w:t>ひꅅ㡒뽅啙囂参쉊佊㩡䴸</w:t>
      </w:r>
      <w:r>
        <w:rPr/>
        <w:t>ⰺ</w:t>
      </w:r>
      <w:r>
        <w:rPr/>
        <w:t>迂繰倶㉏塘⽾项母砽껂摄㡤숤쉡䉳䔶戳绂쉤㣎婾庱繏烂ㆻ䈰㜦旂扶忂䆻䤪䙟</w:t>
      </w:r>
      <w:r>
        <w:rPr/>
        <w:t>ꥌ</w:t>
      </w:r>
      <w:r>
        <w:rPr/>
        <w:t>㡀뗂䭪╋쉷幂칞爴㤳칠啲㙨⭇⽀䃂癒攰慪䐺丨ㆻ报㥊쵂</w:t>
      </w:r>
      <w:r>
        <w:rPr/>
        <w:t>ꥎ</w:t>
      </w:r>
      <w:r>
        <w:rPr/>
        <w:t>洭煙䕭딮癀倵歲倣䬷旂㴥쉏幮弳獾椬戫归丩뭳牥</w:t>
      </w:r>
      <w:r>
        <w:rPr/>
        <w:t>ⷂ</w:t>
      </w:r>
      <w:r>
        <w:rPr/>
        <w:t>㮩愪伳撮♡⑨⹇䷂城䚘䱥祇싂楬䡬뼤숺쉀⥔偃垥秂潡⬮</w:t>
      </w:r>
      <w:r>
        <w:rPr/>
        <w:t>ꥁ</w:t>
      </w:r>
      <w:r>
        <w:rPr/>
        <w:t>㩸煗牸ぐ恧싂匰쵓㭧쉘瑦넳偆圥櫂㐷⹪席決琮♐걩ㅥ硊䡉㄰湓䉳쉷</w:t>
      </w:r>
      <w:r>
        <w:rPr/>
        <w:t>ⵋ</w:t>
      </w:r>
      <w:r>
        <w:rPr/>
        <w:t>畂悘㥸숤숪協檩硐깺䝮悥♮灺僂◂灧쉭杗幑䐮偸戤烂恮쵵昸啸㥪슩䜨䅶</w:t>
      </w:r>
      <w:r>
        <w:rPr/>
        <w:t>ꥁ⹄</w:t>
      </w:r>
      <w:r>
        <w:rPr/>
        <w:t>嗂䞏䩋䅉漵吪☴겮슡썌㍚숨䱰瑁䚡⎣僂䜰繋⑍</w:t>
      </w:r>
      <w:r>
        <w:rPr/>
        <w:t>⠪</w:t>
      </w:r>
      <w:r>
        <w:rPr/>
        <w:t>汄䣂㒩㡲㝦㉪佳晹渵쉄䜸煦愻灥⬷♢㴱</w:t>
      </w:r>
      <w:r>
        <w:rPr/>
        <w:t>⡡</w:t>
      </w:r>
      <w:r>
        <w:rPr/>
        <w:t>癐㛎⽠쉘쉸䁰⍴儱殡䕠颡奊䴦睺䍷쵇繉榩╋剰䋃ヂ㑁䙏╱뿂敱쉯깐╅仂场桯㠳汨㕳쉁䡁硴</w:t>
      </w:r>
      <w:r>
        <w:rPr/>
        <w:t>ꕪ</w:t>
      </w:r>
      <w:r>
        <w:rPr/>
        <w:t>洶敥㤰㫂쉤습繘碏唥两䨣礬刊䉬⭂♹輥㮵收㝤쵰ꥧꥹ瀺쏂佪惂煗䠵噄䬸畏唳䡐䕊⩀⹗婁</w:t>
      </w:r>
      <w:r>
        <w:rPr/>
        <w:t>⠱</w:t>
      </w:r>
      <w:r>
        <w:rPr/>
        <w:t>渴㩍琤䓂</w:t>
      </w:r>
      <w:r>
        <w:rPr/>
        <w:t>⡮</w:t>
      </w:r>
      <w:r>
        <w:rPr/>
        <w:t>䑁⻂㥾긩圦偢썭㒩㍉⹏㉺敨⭑淂㕣呁ど⩞⎮偹灓夤轎</w:t>
      </w:r>
      <w:r>
        <w:rPr/>
        <w:t>꤯</w:t>
      </w:r>
      <w:r>
        <w:rPr/>
        <w:t>憱恐卟䕤晢搮塦쉥啁뭱뭢뾿値㮿乌織廂瑡⯂䐤</w:t>
      </w:r>
      <w:r>
        <w:rPr/>
        <w:t>⡾</w:t>
      </w:r>
      <w:r>
        <w:rPr/>
        <w:t>㝦禩㝈슿⦵슡㥢슻繭⧂㘥</w:t>
      </w:r>
      <w:r>
        <w:rPr/>
        <w:t>ꔪ</w:t>
      </w:r>
      <w:r>
        <w:rPr/>
        <w:t>癧玘㜥㴸獗椱瓂䘦暘吶츸녊桎ꍤ⩂♄숰晏ㅓ⬵슥姂䂏쉹晪⍍䤸숯ꥺ</w:t>
      </w:r>
      <w:r>
        <w:rPr/>
        <w:t>ꔰ</w:t>
      </w:r>
      <w:r>
        <w:rPr/>
        <w:t>䤫</w:t>
      </w:r>
      <w:r>
        <w:rPr/>
        <w:t>ꕆ</w:t>
      </w:r>
      <w:r>
        <w:rPr/>
        <w:t>침奔䨬</w:t>
      </w:r>
      <w:r>
        <w:rPr/>
        <w:t>꧃</w:t>
      </w:r>
      <w:r>
        <w:rPr/>
        <w:t>浯䡘쉰㡵㩉숺㬰爪稣煘䑤桩쉅硳䄫皩帥圭㍉䀭⴮</w:t>
      </w:r>
      <w:r>
        <w:rPr/>
        <w:t>ꦮ</w:t>
      </w:r>
      <w:r>
        <w:rPr/>
        <w:t>疻갪卺⴪䙃敀</w:t>
      </w:r>
      <w:r>
        <w:rPr/>
        <w:t>ⰹ</w:t>
      </w:r>
      <w:r>
        <w:rPr/>
        <w:t>쉥숲걂뽂㨮㗂兌瑭煅䥬捐惂媵겥㝔⛂爥</w:t>
      </w:r>
      <w:r>
        <w:rPr/>
        <w:t>⡏ⱶ</w:t>
      </w:r>
      <w:r>
        <w:rPr/>
        <w:t>剮汫彰恓䫂䡨縹ㅔ琪쉗䁙噟楅쉠숹㬫慤䵟넯</w:t>
      </w:r>
      <w:r>
        <w:rPr/>
        <w:t>Ⳃ</w:t>
      </w:r>
      <w:r>
        <w:rPr/>
        <w:t>깅敧慟剸㩷슮㤮湌轣憱⩔┲䡷堹䡭묣ꅶ노䤸겥玱凂뮡塀</w:t>
      </w:r>
      <w:r>
        <w:rPr/>
        <w:t>ⶏ</w:t>
      </w:r>
      <w:r>
        <w:rPr/>
        <w:t>숺슥瀦朱堶䐽䥁ꅗ慅咡繐挭涱깉䭣ꎮ㩄䉺弮뾵痎浍棂呗札湠䳂㩸稦塉⨲⥊兙绍眶儲䴺摠䅲쵃汄⽸⭆晓㐸㵙쵀婪껂뿎㎵䕅溣堰婑ꍬ</w:t>
      </w:r>
      <w:r>
        <w:rPr/>
        <w:t>ⵃ</w:t>
      </w:r>
      <w:r>
        <w:rPr/>
        <w:t>呎䴲⍒垣</w:t>
      </w:r>
      <w:r>
        <w:rPr/>
        <w:t>Ⳃ</w:t>
      </w:r>
      <w:r>
        <w:rPr/>
        <w:t>䬸浞䷃啶歀숸䮿浖싍㕚摎㵙湉顋淂欫쉆썔纥戩倴儶⭕癃䐫堷쉉넨琽뽳䱃摂쉐捵ㅾ㭙轑帳</w:t>
      </w:r>
      <w:r>
        <w:rPr/>
        <w:t>⡷</w:t>
      </w:r>
      <w:r>
        <w:rPr/>
        <w:t>ꥧ庱樮⍟뾱쉥潟楇깓琩㵣㩲㧍䛂</w:t>
      </w:r>
      <w:r>
        <w:rPr/>
        <w:t>ⰺ</w:t>
      </w:r>
      <w:r>
        <w:rPr/>
        <w:t>飍䡚㬴⽵㚡㤩楠쉠걐⿍</w:t>
      </w:r>
      <w:r>
        <w:rPr/>
        <w:t>ⱓ</w:t>
      </w:r>
      <w:r>
        <w:rPr/>
        <w:t>슡才䈶㠱呤捧廂稲䧍침䠳卟繕獐쉦祏</w:t>
      </w:r>
      <w:r>
        <w:rPr/>
        <w:t>ⴵ</w:t>
      </w:r>
      <w:r>
        <w:rPr/>
        <w:t>싎哂썥</w:t>
      </w:r>
      <w:r>
        <w:rPr/>
        <w:t>ꥆ</w:t>
      </w:r>
      <w:r>
        <w:rPr/>
        <w:t>䁑䭗쉑㍵쉴ꌮ猪彷璿⥘牑쏂灗當쉹⼷㨺䥐</w:t>
      </w:r>
      <w:r>
        <w:rPr/>
        <w:t>⡫</w:t>
      </w:r>
      <w:r>
        <w:rPr/>
        <w:t>쉹䝡</w:t>
      </w:r>
      <w:r>
        <w:rPr/>
        <w:t>ꥀ</w:t>
      </w:r>
      <w:r>
        <w:rPr/>
        <w:t>但</w:t>
      </w:r>
      <w:r>
        <w:rPr/>
        <w:t>ⲿ</w:t>
      </w:r>
      <w:r>
        <w:rPr/>
        <w:t>嚩쉯坘硙頪㑥愸楫盂捰䭦汃⪥焨䤲煆湄싂㬥槂␸</w:t>
      </w:r>
      <w:r>
        <w:rPr/>
        <w:t>ⴻ</w:t>
      </w:r>
      <w:r>
        <w:rPr/>
        <w:t>磂犻䷂⩓䣂쉮⪩慑숮숱⥅쉘⹟쉠⨻淂㩳呃⥐⺘</w:t>
      </w:r>
      <w:r>
        <w:rPr/>
        <w:t>ⰵ</w:t>
      </w:r>
      <w:r>
        <w:rPr/>
        <w:t>栥땫</w:t>
      </w:r>
      <w:r>
        <w:rPr/>
        <w:t>⡥␣</w:t>
      </w:r>
      <w:r>
        <w:rPr/>
        <w:t>㍞㨳ぇ唰⩀䭸쵊漻칰燃컃쉭</w:t>
      </w:r>
      <w:r>
        <w:rPr/>
        <w:t>ꥅꖵ</w:t>
      </w:r>
      <w:r>
        <w:rPr/>
        <w:t>半⚻거쎻䲡䬹싎牷僂녱⦻썬⽸塊걢喬燂顆ㆬ怶㈭彃挨梵掩쉤숣䛍⒩祣Ⓜ㠷㍅䁪숥嘻倴幯何晐䄮ꅹ껂</w:t>
      </w:r>
      <w:r>
        <w:rPr/>
        <w:t>ⵌ</w:t>
      </w:r>
      <w:r>
        <w:rPr/>
        <w:t>촷ㅙ䕭</w:t>
      </w:r>
      <w:r>
        <w:rPr/>
        <w:t>ⴶ</w:t>
      </w:r>
      <w:r>
        <w:rPr/>
        <w:t>瘥╇싂⍙◂摧呲悿㥳縪쉄쉡䩺挊珂쉺</w:t>
      </w:r>
      <w:r>
        <w:rPr/>
        <w:t>ꦥ</w:t>
      </w:r>
      <w:r>
        <w:rPr/>
        <w:t>깙쉁䳂奾싂䥕䍆繪䑍쉔㭣奐쉣ね朵䪘恲䍯噾쉚⫍渮䁑圥問⭊⹵伶⛂墿晹䘷뼽</w:t>
      </w:r>
      <w:r>
        <w:rPr/>
        <w:t>ꕎ</w:t>
      </w:r>
      <w:r>
        <w:rPr/>
        <w:t>㙹姂䭁칰⑫坆杭䤻␱批⿂꧎癴沩⤷쉚뽴烂ꅧ抮姂쉪㘤棂䵌湭떱쏍쌥䥵</w:t>
      </w:r>
      <w:r>
        <w:rPr/>
        <w:t>ⱂ</w:t>
      </w:r>
      <w:r>
        <w:rPr/>
        <w:t>硦싂</w:t>
      </w:r>
      <w:r>
        <w:rPr/>
        <w:t>ꕂ</w:t>
      </w:r>
      <w:r>
        <w:rPr/>
        <w:t>昵嘱師熣慞楂㢬믂搴싂</w:t>
      </w:r>
      <w:r>
        <w:rPr/>
        <w:t>Ⱨ</w:t>
      </w:r>
      <w:r>
        <w:rPr/>
        <w:t>婱⤺係㐲䒬撩㠸䱦捋⫂摋숵畈协佶ㅚ</w:t>
      </w:r>
      <w:r>
        <w:rPr/>
        <w:t>⠷</w:t>
      </w:r>
      <w:r>
        <w:rPr/>
        <w:t>奆惂䥞㨱烂䲿啥넶牑녞溩쉈繃啃䵨潡椻쉊璵쉢쉚䑆彐唲犥爲䱫녰ꥯ帶頭䙩♠쉶框䡟昤⶿떣</w:t>
      </w:r>
      <w:r>
        <w:rPr/>
        <w:t>ꕑ</w:t>
      </w:r>
      <w:r>
        <w:rPr/>
        <w:t>瘫婟搨ꍎꍬ싂獬⩵⥥博佄숹噌瑗⹴塮䧂⽑頪䒏쉏轲渴硂쉷ꅡ건</w:t>
      </w:r>
      <w:r>
        <w:rPr/>
        <w:t>Ⳃ</w:t>
      </w:r>
      <w:r>
        <w:rPr/>
        <w:t>场㉰嘥쉏쵧顴⽳㢩牾뾣奎䔫☩殣噕凂煖쉞迂숨剎ギ顮㝀炏硯䗎칟숮戦恢瀬⨯㔲䆵뭆㝸ꄸꥷ╌쉠㭕澵㕅礩╌奶噁녾㙁쉲슮彈䥲⼭뼺칈⯎幚쉋㴭묱</w:t>
      </w:r>
      <w:r>
        <w:rPr/>
        <w:t>Ⳃ</w:t>
      </w:r>
      <w:r>
        <w:rPr/>
        <w:t>噩穐깪幓</w:t>
      </w:r>
      <w:r>
        <w:rPr/>
        <w:t>⡺</w:t>
      </w:r>
      <w:r>
        <w:rPr/>
        <w:t>ㆿ쉢牑壂杤싂剩员䉧쉮㙷猣杒䍸䪘⭩䈩</w:t>
      </w:r>
      <w:r>
        <w:rPr/>
        <w:t>ꕢ</w:t>
      </w:r>
      <w:r>
        <w:rPr/>
        <w:t>温쉮䥹年㌬浪⩔な䓂㣂⨸㉟긪瓂䢘氭縥䁅䎱㐷睊づ⩢䝚奮써䭫氵䩆攪梿狂䲩刭䙆犬䡟㨸䔥㈪칟䐱㩟乕䥳뭁넪櫂ㆿ㔰啙슘忂㴤</w:t>
      </w:r>
      <w:r>
        <w:rPr/>
        <w:t>ⷂ⹟</w:t>
      </w:r>
      <w:r>
        <w:rPr/>
        <w:t>怪</w:t>
      </w:r>
      <w:r>
        <w:rPr/>
        <w:t>ꗂ</w:t>
      </w:r>
      <w:r>
        <w:rPr/>
        <w:t>敖杖畭煅搣迂扡栬滂</w:t>
      </w:r>
      <w:r>
        <w:rPr/>
        <w:t>ⱥ⹺</w:t>
      </w:r>
      <w:r>
        <w:rPr/>
        <w:t>戵숣槎剶她儬⾬⤫⭖穄슏㩇䠪䟃啀畗㋂䐫奸ꅡ塧橚뮩갸䝫㠪숩娨拂</w:t>
      </w:r>
      <w:r>
        <w:rPr/>
        <w:t>⡇</w:t>
      </w:r>
      <w:r>
        <w:rPr/>
        <w:t>슘ꏂ侩</w:t>
      </w:r>
      <w:r>
        <w:rPr/>
        <w:t>ꔪ</w:t>
      </w:r>
      <w:r>
        <w:rPr/>
        <w:t>迂슩桴䇂㮻慌⨺扪㑷䕳係硊숽숪</w:t>
      </w:r>
      <w:r>
        <w:rPr/>
        <w:t>꧂</w:t>
      </w:r>
      <w:r>
        <w:rPr/>
        <w:t>쉷䢥扏쉯⒏</w:t>
      </w:r>
      <w:r>
        <w:rPr/>
        <w:t>ꤦ</w:t>
      </w:r>
      <w:r>
        <w:rPr/>
        <w:t>縺컂ꄰ</w:t>
      </w:r>
      <w:r>
        <w:rPr/>
        <w:t>Ɫ</w:t>
      </w:r>
      <w:r>
        <w:rPr/>
        <w:t>穗</w:t>
      </w:r>
      <w:r>
        <w:rPr/>
        <w:t>ꕭ</w:t>
      </w:r>
      <w:r>
        <w:rPr/>
        <w:t>㯂싂㍳に☴䉕⹏ㄫ慰㴣쉐㠩嗂眬㋂猷䒱곃慸瘻畂㩶㕑㌪擂傩儮㝪싂ꄺ曂剂㙙곂</w:t>
      </w:r>
      <w:r>
        <w:rPr/>
        <w:t>ⲵ</w:t>
      </w:r>
      <w:r>
        <w:rPr/>
        <w:t>쉇潦剐位ㅥ땠䳃煲㓂汈뼳咘넺晳⩋揂⽀숺䝮숶쉆슱橃</w:t>
      </w:r>
      <w:r>
        <w:rPr/>
        <w:t>ꕫꤣ</w:t>
      </w:r>
      <w:r>
        <w:rPr/>
        <w:t>슻塴⼨掩⩗䓂䄭썾坣㉘塤싂</w:t>
      </w:r>
      <w:r>
        <w:rPr/>
        <w:t>꧂</w:t>
      </w:r>
      <w:r>
        <w:rPr/>
        <w:t>渦穰煁佳呱个䑹䜸⭕湕컂䒩</w:t>
      </w:r>
      <w:r>
        <w:rPr/>
        <w:t>⡞</w:t>
      </w:r>
      <w:r>
        <w:rPr/>
        <w:t>㨷䝒彔矎捚</w:t>
      </w:r>
      <w:r>
        <w:rPr/>
        <w:t>ꥊ</w:t>
      </w:r>
      <w:r>
        <w:rPr/>
        <w:t>⡫</w:t>
      </w:r>
      <w:r>
        <w:rPr/>
        <w:t>樸</w:t>
      </w:r>
      <w:r>
        <w:rPr/>
        <w:t>ꕗ</w:t>
      </w:r>
      <w:r>
        <w:rPr/>
        <w:t>捍㖮轲幰爨쉟슱攳숩呚兯ㅊ㡫썡㭠⍦爥匪攩楍㬣⛂摥쉩䡖礶癏䝸䵚㠭捥婙珃䴊싂桶싂娭弪䭆飃②숦顳湉⥖摯祠离⌫싂䍓ꅒ桋␰搬뭯㄰顎㔭싂╇け盂⼸ꌽ轄□䥉숰戱㵒㑞砬뽅柂橞춻㩌숵</w:t>
      </w:r>
      <w:r>
        <w:rPr/>
        <w:t>ꤰ</w:t>
      </w:r>
      <w:r>
        <w:rPr/>
        <w:t>䍐⌵摮⴩㗎</w:t>
      </w:r>
      <w:r>
        <w:rPr/>
        <w:t>⡍</w:t>
      </w:r>
      <w:r>
        <w:rPr/>
        <w:t>婙惂欣彦⩡幎彴ꏃ囂顠嘰⍢캡⫂晖恤穭壂숹ꌳ䦩僂漮呣暿懂습䙭䁊쉶긵䍋濂⧂礣撩淂忍긤䅮儷ꅃ䩄奢㥭绂慐</w:t>
      </w:r>
      <w:r>
        <w:rPr/>
        <w:t>ꕞ</w:t>
      </w:r>
      <w:r>
        <w:rPr/>
        <w:t>㠷숷槂䙇⾩斩㵦꥔䵙彟숭焸癑긳⤤⪥</w:t>
      </w:r>
      <w:r>
        <w:rPr/>
        <w:t>ꖿ</w:t>
      </w:r>
      <w:r>
        <w:rPr/>
        <w:t>潪牬䅵쉟䩄湂쵍剡㘪淂⸵</w:t>
      </w:r>
      <w:r>
        <w:rPr/>
        <w:t>ꥋ☭</w:t>
      </w:r>
      <w:r>
        <w:rPr/>
        <w:t>쏂瘲癔䌤㓂숦</w:t>
      </w:r>
      <w:r>
        <w:rPr/>
        <w:t>ⰹ┸</w:t>
      </w:r>
      <w:r>
        <w:rPr/>
        <w:t>颡쉹䴺쏂䅰㡙꺵婢䑓䰲氨硳䰵捥▘쉴䰹术䀵汧츻䶏橱⏂</w:t>
      </w:r>
      <w:r>
        <w:rPr/>
        <w:t>꤬</w:t>
      </w:r>
      <w:r>
        <w:rPr/>
        <w:t>㕒썍礹卞侮彳쎏䎣㉉숸</w:t>
      </w:r>
      <w:r>
        <w:rPr/>
        <w:t>⠭</w:t>
      </w:r>
      <w:r>
        <w:rPr/>
        <w:t>㭢쉬䈲숶숨㩮㥥䭘뽯瘪㇎쉾啵䋂</w:t>
      </w:r>
      <w:r>
        <w:rPr/>
        <w:t>⡠</w:t>
      </w:r>
      <w:r>
        <w:rPr/>
        <w:t>䕪頺个ꅔ싎䨯쉲乹䉣쉔칞㙃갲</w:t>
      </w:r>
      <w:r>
        <w:rPr/>
        <w:t>⡲</w:t>
      </w:r>
      <w:r>
        <w:rPr/>
        <w:t>쉣싍꺱</w:t>
      </w:r>
      <w:r>
        <w:rPr/>
        <w:t>꧂</w:t>
      </w:r>
      <w:r>
        <w:rPr/>
        <w:t>䫎樣뭔ꍌ器쉷碘婘杓숻숳⑌䳍☪响挱娭쌰쉲⩾䲩썒捲稪睉輣⏎녖⑴䵆㘷卾䢩䖏싂廂䍲싂晦㡷쉒쵊潾恱싃浳썒슘悏숺晩㨺㉉汋楨搹礷숭쉬秂⭳츤〷쉳숨䁺뭰놿兔唸㉟刮썆渥湳쉹犻奸츨摗䁘绍瑰♏帺㠴⩆畴꥘飂煤뭐婤噪疩伤뭅淂坃긭䴥䵆⸹</w:t>
      </w:r>
      <w:r>
        <w:rPr/>
        <w:t>ꗂ⩊</w:t>
      </w:r>
      <w:r>
        <w:rPr/>
        <w:t>塑灃⮬槂쉬숥愣</w:t>
      </w:r>
      <w:r>
        <w:rPr/>
        <w:t>ⵖ</w:t>
      </w:r>
      <w:r>
        <w:rPr/>
        <w:t>쏃恴瓂欮泂䨲ꅥ摰춥橍慊⩏仂呢砦뽨䠭◂</w:t>
      </w:r>
      <w:r>
        <w:rPr/>
        <w:t>ⱹ</w:t>
      </w:r>
      <w:r>
        <w:rPr/>
        <w:t>믂뽐穆奠堥䓎땐廂歺촴瘩㔬싂婾灨뭡㜫乙쉬嘶㗂卵䠮眤焹䣍煒䅔彮슱쉐쉸湧쉪歆䘬쉀뇂柃煃</w:t>
      </w:r>
      <w:r>
        <w:rPr/>
        <w:t>Ⱚ</w:t>
      </w:r>
      <w:r>
        <w:rPr/>
        <w:t>숯㵍ꅥ䳂싂咱㥙ꥱ侵ㅣ쉸㓂䡍⬤㊵楒敤噀쉞坐ヂ乣村뽟슿슱쉶쉏捠䍘⹩촦璱☩쉨戶碬</w:t>
      </w:r>
      <w:r>
        <w:rPr/>
        <w:t>ꕴ꥕</w:t>
      </w:r>
      <w:r>
        <w:rPr/>
        <w:t>䵠䧂優桭梵갵䩣䉍乲颿♉潾睩뼴吪猸甥㔯䰪嘲쉆奕╁䵩쉕</w:t>
      </w:r>
      <w:r>
        <w:rPr/>
        <w:t>ⱒ⹷</w:t>
      </w:r>
      <w:r>
        <w:rPr/>
        <w:t>ヂ㕴⭱⹔惂慆䁦쉔⹗縪⍑㤴姃㡬⨵⸭橄뼦瑆㎣⫂ꄯ呃桷⭈疥칵⪡㉭싂扲⽡㭴⯂彤㪿䤻슻쉎㯂票췂녱䰵區</w:t>
      </w:r>
      <w:r>
        <w:rPr/>
        <w:t>ⴽ</w:t>
      </w:r>
      <w:r>
        <w:rPr/>
        <w:t>䴬䵾灬彸⥈仂怽㴻┫䭢싂⑌♩㨨挩싂ㅋ⥪稊彙⑟싂</w:t>
      </w:r>
      <w:r>
        <w:rPr/>
        <w:t>ꦮ</w:t>
      </w:r>
      <w:r>
        <w:rPr/>
        <w:t>㵰坸쏂쉆䅌㬱㉓ꏂ㬵暣慫桋杆眷⽪┻媏烂倷佨㎮烂穫癅</w:t>
      </w:r>
      <w:r>
        <w:rPr/>
        <w:t>ⵆ</w:t>
      </w:r>
      <w:r>
        <w:rPr/>
        <w:t>䝮㌦心㒻㐯</w:t>
      </w:r>
      <w:r>
        <w:rPr/>
        <w:t>ⷂ</w:t>
      </w:r>
      <w:r>
        <w:rPr/>
        <w:t>挩꺩捍⩎杮頭牕ㅢ癃惃浑慎슿䴪瓂䯂児숩敖䫂噺뼳㭢儷䶬䨮⪬</w:t>
      </w:r>
      <w:r>
        <w:rPr/>
        <w:t>⠪</w:t>
      </w:r>
      <w:r>
        <w:rPr/>
        <w:t>묷渷땧憥卺幮吮㈸曂樴㕲㕰ꍘ땠⭄䧂췂䥊⭎</w:t>
      </w:r>
      <w:r>
        <w:rPr/>
        <w:t>ⰽ</w:t>
      </w:r>
      <w:r>
        <w:rPr/>
        <w:t>幊㨮奃쌹堵㪘⽇</w:t>
      </w:r>
      <w:r>
        <w:rPr/>
        <w:t>Ⱘ</w:t>
      </w:r>
      <w:r>
        <w:rPr/>
        <w:t>瀪癠ぬ憱╯쉧슡棂습䭎椣䵄棂꺮㵢숩숥㉡녗</w:t>
      </w:r>
      <w:r>
        <w:rPr/>
        <w:t>ꔩ</w:t>
      </w:r>
      <w:r>
        <w:rPr/>
        <w:t>歞넲圮嘲䚱潩㣂捧爮㘷쉗격싂才슱冮啧坦䰦繮땕㑓稱싂딷⫃啳欸⸺婴쌬昳溻硸揂䩃慯䥹⌱䇎㤨帻숰䲱䘪⧂쉌攴㭸䲡潸兀㬥歓煟</w:t>
      </w:r>
      <w:r>
        <w:rPr/>
        <w:t>ꦩ</w:t>
      </w:r>
      <w:r>
        <w:rPr/>
        <w:t>䉞</w:t>
      </w:r>
      <w:r>
        <w:rPr/>
        <w:t>ꤪ</w:t>
      </w:r>
      <w:r>
        <w:rPr/>
        <w:t>칷⛍㵞䋂㉑촪⼶㙇䭦䳂⪮慠뼽껂⥞긥㈤㙰㵱执⭔⫂厏⴯긳</w:t>
      </w:r>
      <w:r>
        <w:rPr/>
        <w:t>ꕶ</w:t>
      </w:r>
      <w:r>
        <w:rPr/>
        <w:t>넪쉠惂㉹熬㡥獞扉╘坦䙅䞣頹ぁ漦䨽㵘</w:t>
      </w:r>
      <w:r>
        <w:rPr/>
        <w:t>ꕵ</w:t>
      </w:r>
      <w:r>
        <w:rPr/>
        <w:t>榮㵷繳쵉⽚⑳</w:t>
      </w:r>
      <w:r>
        <w:rPr/>
        <w:t>ꕧ</w:t>
      </w:r>
      <w:r>
        <w:rPr/>
        <w:t>撩ꅔ뭟剕ㆵ㑍牳쉖녭剑砳격稶竂딭숽㮥㴫꥾</w:t>
      </w:r>
      <w:r>
        <w:rPr/>
        <w:t>ⱏ</w:t>
      </w:r>
      <w:r>
        <w:rPr/>
        <w:t>礴쉮䍙쉋쉷坚䬪㑩쉃㡨깋歅璣⩘批⭇捠㌵帽</w:t>
      </w:r>
      <w:r>
        <w:rPr/>
        <w:t>⡠</w:t>
      </w:r>
      <w:r>
        <w:rPr/>
        <w:t>쉑⤱恎㕶숭繥瀲썺숲壂</w:t>
      </w:r>
      <w:r>
        <w:rPr/>
        <w:t>Ⱬ</w:t>
      </w:r>
      <w:r>
        <w:rPr/>
        <w:t>楓啒䐥㟍厬穭䇂氵쉡쉺ꅢ칫ꥧ䰲礲쉂ꅇ썣振卓</w:t>
      </w:r>
      <w:r>
        <w:rPr/>
        <w:t>Ⳃ</w:t>
      </w:r>
      <w:r>
        <w:rPr/>
        <w:t>䑂轀噋⍋澥싂唪걭搶佮債玩桪楐珍</w:t>
      </w:r>
      <w:r>
        <w:rPr/>
        <w:t>ⰸ</w:t>
      </w:r>
      <w:r>
        <w:rPr/>
        <w:t>収㣂㫂㙩⎮䪬䩹窮㭵㐷ㄪ䥹勂䜴쵆거꥕䁵吲轍☤숷扚⛍㨺秃㕬幸䶣洱䭩숷種갳搹辿䋂䰳剕쉹쉎</w:t>
      </w:r>
      <w:r>
        <w:rPr/>
        <w:t>⣂</w:t>
      </w:r>
      <w:r>
        <w:rPr/>
        <w:t>⽌曂☥긯⬷扑䜩⑘䮬쌷㘰塎桀싂旂䔬╢㉮⽃癒瑲쉘㝚⌸琸㙞癤⽗⸨⩅숬쉂䏍㭚歉깏圹轀☹竂</w:t>
      </w:r>
      <w:r>
        <w:rPr/>
        <w:t>ⶻ</w:t>
      </w:r>
      <w:r>
        <w:rPr/>
        <w:t>㕥깕操䔸䜲㈩ㆱ쉡䥹哎쉵ㄭ쉰態坦桧걃捖捭⛍♧쉨癱偫䩹搦㈱汢暥帹싎뽡樹䕳쵡⹎儱㧎坟啨痂桃</w:t>
      </w:r>
      <w:r>
        <w:rPr/>
        <w:t>ꕇ</w:t>
      </w:r>
      <w:r>
        <w:rPr/>
        <w:t>慘佱䐴㌻⩪汴剫슡婍썖绂朹䌲稻㈱縬堵쉏ㅇ칍⚱匤쵳坕穷묳扭獖숶㎡⛂⼭쉤㭙</w:t>
      </w:r>
      <w:r>
        <w:rPr/>
        <w:t>ꔮ</w:t>
      </w:r>
      <w:r>
        <w:rPr/>
        <w:t>皮亘浯㙸㈥债玱숷놏窘昪婶㍃</w:t>
      </w:r>
      <w:r>
        <w:rPr/>
        <w:t>꧂</w:t>
      </w:r>
      <w:r>
        <w:rPr/>
        <w:t>ꍙ廂㠳䅊⚵歅䀲䒏㌮⹌汆</w:t>
      </w:r>
      <w:r>
        <w:rPr/>
        <w:t>⠽</w:t>
      </w:r>
      <w:r>
        <w:rPr/>
        <w:t>㵹㇂燂敗ヂ쉙㈰䅤⍅슩㙏㮻⩓촻砮响搊ꆏ䵇㘹杏</w:t>
      </w:r>
      <w:r>
        <w:rPr/>
        <w:t>ꤤ⯂</w:t>
      </w:r>
      <w:r>
        <w:rPr/>
        <w:t>㖣</w:t>
      </w:r>
      <w:r>
        <w:rPr/>
        <w:t>ꖩ</w:t>
      </w:r>
      <w:r>
        <w:rPr/>
        <w:t>㐶㯃穁砺숦숸剖㇂䴴娮猷迂쵤쉗㎵䝾</w:t>
      </w:r>
      <w:r>
        <w:rPr/>
        <w:t>⠦</w:t>
      </w:r>
      <w:r>
        <w:rPr/>
        <w:t>啵싍㝏䕄㕡ぅ㘪썉奃浸䍙睷䨵㡀眦憩</w:t>
      </w:r>
      <w:r>
        <w:rPr/>
        <w:t>꧂</w:t>
      </w:r>
      <w:r>
        <w:rPr/>
        <w:t>䁒晚녚堹獞</w:t>
      </w:r>
      <w:r>
        <w:rPr/>
        <w:t>꧂</w:t>
      </w:r>
      <w:r>
        <w:rPr/>
        <w:t>㐻婋轀捤獑썶玩牥瀺氮⑕뾻楆䤪場⫂䅬</w:t>
      </w:r>
      <w:r>
        <w:rPr/>
        <w:t>ꦵ</w:t>
      </w:r>
      <w:r>
        <w:rPr/>
        <w:t>쌣婯⤲橃䄲坩伵桅꥞쉶灴䭹䱚땎⚵䠣晬싂疬桃긤正칬獥⵭⭡顥䵉睇㩶㝁咬쉓〨䅳坦浸姂딹昦线쉤博顔숸슿┲싍稸堥瑹촥湟㑍橡⫂녨暏煞⎩呾熘竂垻硴쉠療⒣癆勂싂䎣㝰套癅塅兡㯂쉴樥쉚㬱⑰飃쉶桓⹒硕</w:t>
      </w:r>
      <w:r>
        <w:rPr/>
        <w:t>ⱁ</w:t>
      </w:r>
      <w:r>
        <w:rPr/>
        <w:t>穖㔸晖䏂堺ꅺ凂뭩䑒呥</w:t>
      </w:r>
      <w:r>
        <w:rPr/>
        <w:t>ⶵ</w:t>
      </w:r>
      <w:r>
        <w:rPr/>
        <w:t>䥙걅塏녠⑕䧎⹯㞮⍬䌽뭫敐갴뭢塘ꅭ⬮歁偵浧싂婑敤啭䵏樳乪쵗田숤坌䁗牋圣熣</w:t>
      </w:r>
      <w:r>
        <w:rPr/>
        <w:t>⢡</w:t>
      </w:r>
      <w:r>
        <w:rPr/>
        <w:t>㥳呕㍇</w:t>
      </w:r>
      <w:r>
        <w:rPr/>
        <w:t>ꕎ</w:t>
      </w:r>
      <w:r>
        <w:rPr/>
        <w:t>頸⩈뾮䜸洩싂倦䡭㦣圵毂爦⹧</w:t>
      </w:r>
      <w:r>
        <w:rPr/>
        <w:t>ⰺ</w:t>
      </w:r>
      <w:r>
        <w:rPr/>
        <w:t>迂敒⩙䱢♁츦繀ꥮ⸤頵瘳瘫⩑滂咩쉕䊬꥘甦┥坰㔤乾쉟⽑炮쉄⩡桡녌獞暩넨䵵咏⼶繓ま接墣⹶䍀</w:t>
      </w:r>
      <w:r>
        <w:rPr/>
        <w:t>ⰳ</w:t>
      </w:r>
      <w:r>
        <w:rPr/>
        <w:t>㭈갳㡕㙫坵ꅦ冥㑒⽾䗎숥숳斬⸻㕘䱗䠤䍤녬ꅫ㭁⽔</w:t>
      </w:r>
      <w:r>
        <w:rPr/>
        <w:t>ꕱ</w:t>
      </w:r>
      <w:r>
        <w:rPr/>
        <w:t>㯂㴷捞潸楹檬㩊榩慌㌪땦슬瀭㮩䴥숥㯂숱䆥䍞䧂䵧⵨⍙⑃넪冻狂杴串木㑙칯㴣싎╒숴㜳㍷媏奱栲儣䝃慕㑫欫걈㉁啄┪ꇂ썮땡轨뗂</w:t>
      </w:r>
      <w:r>
        <w:rPr/>
        <w:t>ⶡ</w:t>
      </w:r>
      <w:r>
        <w:rPr/>
        <w:t>뮥匤䩷⭓뽊琩슩묦硭㛂쉉싂뿎佅쉏㕩䕗壂쉮䰯灶㭑硨♗숪橥焤㏂깩쉥祄</w:t>
      </w:r>
      <w:r>
        <w:rPr/>
        <w:t>Ⱝ</w:t>
      </w:r>
      <w:r>
        <w:rPr/>
        <w:t>充猷쉚佚⭢匬䉑嘸ꇂ迃晍㴦꺏氲䱹⩀姂炮轁⤩勂ꄺ㘽⬺</w:t>
      </w:r>
      <w:r>
        <w:rPr/>
        <w:t>ⰱ</w:t>
      </w:r>
      <w:r>
        <w:rPr/>
        <w:t>땚䩞晭쉶䈪쉗䡀㒡</w:t>
      </w:r>
      <w:r>
        <w:rPr/>
        <w:t>⢩</w:t>
      </w:r>
      <w:r>
        <w:rPr/>
        <w:t>⽎䅥기眪數㝁獱䴱吪갶数慗䐨䔵䡮䭢恰佷琵奋ꍏ䐦ꍭ꧎쉵䉾⼯佭쉀䏂</w:t>
      </w:r>
      <w:r>
        <w:rPr/>
        <w:t>ꗂ</w:t>
      </w:r>
      <w:r>
        <w:rPr/>
        <w:t>㯂瑨敄㧃뼫㞡䩠頺㥒쉈䝧䭃䅊䤰ꍋ⹶쉭䁰睑愺쉮숥䝘㨲</w:t>
      </w:r>
      <w:r>
        <w:rPr/>
        <w:t>ꦵ</w:t>
      </w:r>
      <w:r>
        <w:rPr/>
        <w:t>싂猲毂㵊捔</w:t>
      </w:r>
      <w:r>
        <w:rPr/>
        <w:t>Ⲙ</w:t>
      </w:r>
      <w:r>
        <w:rPr/>
        <w:t>쉷㝤幫</w:t>
      </w:r>
      <w:r>
        <w:rPr/>
        <w:t>ꕞ</w:t>
      </w:r>
      <w:r>
        <w:rPr/>
        <w:t>敯搻쉰㞥揃䙱垮煡啤ꥯ쉺唺⫂楘㥁걸䥂숤㟃䡴檿縳㘮</w:t>
      </w:r>
      <w:r>
        <w:rPr/>
        <w:t>ꖥ</w:t>
      </w:r>
      <w:r>
        <w:rPr/>
        <w:t>㍯獈䭒⩄智城</w:t>
      </w:r>
      <w:r>
        <w:rPr/>
        <w:t>ꦻ</w:t>
      </w:r>
      <w:r>
        <w:rPr/>
        <w:t>歟쉡㌺㟎⏂圊슏珍ㅔ䍭⌹딺땵剟䶬⌵넰㍹䆥顟㝱䭐</w:t>
      </w:r>
      <w:r>
        <w:rPr/>
        <w:t>ꥌ</w:t>
      </w:r>
      <w:r>
        <w:rPr/>
        <w:t>塓吭䭖싃睡䠻㕍琪彯㘸皵填䭒參♦汄쉄碬濂뾣㍪⹟뿂싂䑾걶⩦</w:t>
      </w:r>
      <w:r>
        <w:rPr/>
        <w:t>Ⱔ</w:t>
      </w:r>
      <w:r>
        <w:rPr/>
        <w:t>乣⸥䅕╗䥈烂帷⽵쵾琭榣껂捍呷嘸䱄爥⽷숩瑬</w:t>
      </w:r>
      <w:r>
        <w:rPr/>
        <w:t>ⱋ</w:t>
      </w:r>
      <w:r>
        <w:rPr/>
        <w:t>칵䘳佮ꆩ䐻䙹㞮䰩杚쉌敘Ⓜ쵐兊愺楯㓂恟㉍묰憩걺䱁曂ꌴ䑳䰪ꆥ⸮潲</w:t>
      </w:r>
      <w:r>
        <w:rPr/>
        <w:t>ꤦ</w:t>
      </w:r>
      <w:r>
        <w:rPr/>
        <w:t>䴦쉮滂숬⥀㢣嘽係䏂噲嫃싃</w:t>
      </w:r>
      <w:r>
        <w:rPr/>
        <w:t>ꤳ┫⨦</w:t>
      </w:r>
      <w:r>
        <w:rPr/>
        <w:t>潥쵹</w:t>
      </w:r>
      <w:r>
        <w:rPr/>
        <w:t>ⵥ</w:t>
      </w:r>
      <w:r>
        <w:rPr/>
        <w:t>浔淂愥湆㨭敦婅</w:t>
      </w:r>
      <w:r>
        <w:rPr/>
        <w:t>ꕘ⩂ꦩ</w:t>
      </w:r>
      <w:r>
        <w:rPr/>
        <w:t>焯䥤輲╫漺戵轥坓ꅊ匫㣂儲䕐쉘轐娪獟䏂猴</w:t>
      </w:r>
      <w:r>
        <w:rPr/>
        <w:t>ꤪ</w:t>
      </w:r>
      <w:r>
        <w:rPr/>
        <w:t>獦彣</w:t>
      </w:r>
      <w:r>
        <w:rPr/>
        <w:t>ⷂ</w:t>
      </w:r>
      <w:r>
        <w:rPr/>
        <w:t>獪㝂㡮佷畖걵䨭彟ꄫ쵄剩쉉놮쉘쉉숶塤廂㗍畘</w:t>
      </w:r>
      <w:r>
        <w:rPr/>
        <w:t>⡕</w:t>
      </w:r>
      <w:r>
        <w:rPr/>
        <w:t>ꌽ썊扩ꅧ眫숯祱傮硎숮쎮䁄猩䩱厵汖捨奆甹䔷曂䂿慚숦垡쉐䩯之</w:t>
      </w:r>
      <w:r>
        <w:rPr/>
        <w:t>ꦮ♉</w:t>
      </w:r>
      <w:r>
        <w:rPr/>
        <w:t>扖ꇂ뾥稽戯㬷濂灢슩␺優壂쉂䁭쉀两</w:t>
      </w:r>
      <w:r>
        <w:rPr/>
        <w:t>ⰶ</w:t>
      </w:r>
      <w:r>
        <w:rPr/>
        <w:t>ꅲぺ圥습䯂묨껂䤭ⸯ╁⍶⍉</w:t>
      </w:r>
      <w:r>
        <w:rPr/>
        <w:t>⢡♴</w:t>
      </w:r>
      <w:r>
        <w:rPr/>
        <w:t>㟃⬬숱祭沿䝳畅捗⍰歮歃顆⩢䊻畺漷搦</w:t>
      </w:r>
      <w:r>
        <w:rPr/>
        <w:t>ꕘ</w:t>
      </w:r>
      <w:r>
        <w:rPr/>
        <w:t>瑣机橢쉱塩颥睾ヂ穠♅싂轮汗칀彤⿍套쉷微쵒㥲ꄺ橖獣슏♗䙭䑘</w:t>
      </w:r>
      <w:r>
        <w:rPr/>
        <w:t>Ɱ</w:t>
      </w:r>
      <w:r>
        <w:rPr/>
        <w:t>긻캬浥</w:t>
      </w:r>
      <w:r>
        <w:rPr/>
        <w:t>ꕏ</w:t>
      </w:r>
      <w:r>
        <w:rPr/>
        <w:t>䊣縷䑣凂⤵眦潀䧂氯盂曎杭㍧⹆旂쉗噏䳂癫䙴偰坓깟恆⭺쉷㕐㨱⨱⑘墻漺䎮怽帮周歗畚뽢敗䷂橶╬㇂싃滂⑃깖汫╙쉂쉟䁯쉱칐㵢煟ꍦ澩幘㭪㐹堺䱊抵슻燂汘哂八炣츪䙖栩愳扚碣種纏싂쉒䕳竂</w:t>
      </w:r>
      <w:r>
        <w:rPr/>
        <w:t>ⵃ⬸</w:t>
      </w:r>
      <w:r>
        <w:rPr/>
        <w:t>潶㡊癵쉠桞</w:t>
      </w:r>
      <w:r>
        <w:rPr/>
        <w:t>ⵋ⨱</w:t>
      </w:r>
      <w:r>
        <w:rPr/>
        <w:t>ꇂ䍠け⥉뽉꺘則쉹♪䍢䠽쉂㒩㥶⌣</w:t>
      </w:r>
      <w:r>
        <w:rPr/>
        <w:t>ꤨ</w:t>
      </w:r>
      <w:r>
        <w:rPr/>
        <w:t>㖵춥</w:t>
      </w:r>
      <w:r>
        <w:rPr/>
        <w:t>ⴶ</w:t>
      </w:r>
      <w:r>
        <w:rPr/>
        <w:t>숷䋃슩顕䈫㵲轷⥬湅敆쉖攴ꌬ</w:t>
      </w:r>
      <w:r>
        <w:rPr/>
        <w:t>ⱷ</w:t>
      </w:r>
      <w:r>
        <w:rPr/>
        <w:t>䙕</w:t>
      </w:r>
      <w:r>
        <w:rPr/>
        <w:t>꤭</w:t>
      </w:r>
      <w:r>
        <w:rPr/>
        <w:t>쉱焪ㅔ쉦㥱뗂</w:t>
      </w:r>
      <w:r>
        <w:rPr/>
        <w:t>ⲻ䷍</w:t>
      </w:r>
      <w:r>
        <w:rPr/>
        <w:t>䥶璘⭱싂潘䙏</w:t>
      </w:r>
      <w:r>
        <w:rPr/>
        <w:t>ꕢ</w:t>
      </w:r>
      <w:r>
        <w:rPr/>
        <w:t>幨輳塌쉆櫍坋⫂㭕⒩奄☮塆숷捩숮묲兑䡚渲瀶珂䭮㆏┨堩䭨柂겿썦枥䝸潴䘪䉚┪䬦だ䭲쉇繷⫂쉎</w:t>
      </w:r>
      <w:r>
        <w:rPr/>
        <w:t>ꕕ</w:t>
      </w:r>
      <w:r>
        <w:rPr/>
        <w:t>偗⍖偆幚</w:t>
      </w:r>
      <w:r>
        <w:rPr/>
        <w:t>ⲣ</w:t>
      </w:r>
      <w:r>
        <w:rPr/>
        <w:t>湠䥂僂㋂砻䍧䔸䖱걓咘</w:t>
      </w:r>
    </w:p>
    <w:p>
      <w:pPr>
        <w:pStyle w:val="PreformattedText"/>
        <w:bidi w:val="0"/>
        <w:spacing w:before="0" w:after="0"/>
        <w:jc w:val="left"/>
        <w:rPr/>
      </w:pPr>
      <w:r>
        <w:rPr/>
        <w:t>숻橥坑殥뽸♒⨷䰯伥琬ギ皿瑮◂슩</w:t>
      </w:r>
      <w:r>
        <w:rPr/>
        <w:t>ꥂ</w:t>
      </w:r>
      <w:r>
        <w:rPr/>
        <w:t>縪놻嘶晑偨쉖煯땒爴乱濂僂⤰䡺</w:t>
      </w:r>
      <w:r>
        <w:rPr/>
        <w:t>Ⰺ</w:t>
      </w:r>
      <w:r>
        <w:rPr/>
        <w:t>㭧䌳</w:t>
      </w:r>
      <w:r>
        <w:rPr/>
        <w:t>ꥆ</w:t>
      </w:r>
      <w:r>
        <w:rPr/>
        <w:t>瑱杮⫂䘶溵橮澘坔䝷卍쉥振ꄪ꥖㕑佭ꅚ灦㠪晾䝰绂撻潶⤭捐</w:t>
      </w:r>
      <w:r>
        <w:rPr/>
        <w:t>⠺⭍</w:t>
      </w:r>
      <w:r>
        <w:rPr/>
        <w:t>㜶䦩쉢㚮杄쎥㏂䡲㉏╨⎻䡟纱哎婔䍗䮵쵢㥚嗎卵椽㝪㡖䔻䒣塴摥婤穲쉲繮䭈杪⍙䕁坢洤㈬䂣牓쵾쉾咮</w:t>
      </w:r>
      <w:r>
        <w:rPr/>
        <w:t>ꤰ</w:t>
      </w:r>
      <w:r>
        <w:rPr/>
        <w:t>廂懃佯䲩ㄭ刪칩櫂숹숰䘸啣䘯奁䙒甦否榘打煖ꍖ猱숻걓⽙娮斣숩汲⼽</w:t>
      </w:r>
      <w:r>
        <w:rPr/>
        <w:t>ꖱ</w:t>
      </w:r>
      <w:r>
        <w:rPr/>
        <w:t>玥㩅䭇瘪㛂ꄯ䝓煺㉕损杺䵖浴㉦吺关灷景묵典湧䰲縣坾䑹슡堣뽎</w:t>
      </w:r>
      <w:r>
        <w:rPr/>
        <w:t>⡮</w:t>
      </w:r>
      <w:r>
        <w:rPr/>
        <w:t>㇂뭎딱稳깤㥒ㆩ庬촪⑚䕾䗂畦楟숳晱㝥㤹⽫⍔穁偷戫恞⍩뭖偷춏䘽㘻숦擂㭶婰䠴㉺ㅦ妮內畕ꅱ쉏帣</w:t>
      </w:r>
      <w:r>
        <w:rPr/>
        <w:t>꤫</w:t>
      </w:r>
      <w:r>
        <w:rPr/>
        <w:t>の㣂繘땰畟㶥㑾䮿칦㏃걷숹慔墩㟍瑬♞</w:t>
      </w:r>
      <w:r>
        <w:rPr/>
        <w:t>꧂</w:t>
      </w:r>
      <w:r>
        <w:rPr/>
        <w:t>憩겿긶</w:t>
      </w:r>
      <w:r>
        <w:rPr/>
        <w:t>ⲻ</w:t>
      </w:r>
      <w:r>
        <w:rPr/>
        <w:t>䲥买⨩晊卒伴圥獲怶</w:t>
      </w:r>
      <w:r>
        <w:rPr/>
        <w:t>ꥍ</w:t>
      </w:r>
      <w:r>
        <w:rPr/>
        <w:t>昽戨䕚扌㭫懂爦㵚㙇쉷顢깷瑈䣃〱䑋颬⾮</w:t>
      </w:r>
      <w:r>
        <w:rPr/>
        <w:t>ⱑ</w:t>
      </w:r>
      <w:r>
        <w:rPr/>
        <w:t>捦쉗氱땃㝷䌲⤳澵捤儳僂瑖䋂哂浏嫃顓쉅䏎쵹䭇洱㕫⽙䭔活䡩䍎숯견䴫䌳</w:t>
      </w:r>
      <w:r>
        <w:rPr/>
        <w:t>⡹</w:t>
      </w:r>
      <w:r>
        <w:rPr/>
        <w:t>쵾땐⼴烂㌪㕩슡畺砹쌺塑侬歑녋녅ゥ⛂䡡睰㯂吣뗂⭷刦俎딣⼮걬칁칬䝳瑒⍑㍓㡗䍯棂묪⹉쉍癚쉴刽漺䙢呟숽卆䚿敺杳뭸</w:t>
      </w:r>
      <w:r>
        <w:rPr/>
        <w:t>⠺</w:t>
      </w:r>
      <w:r>
        <w:rPr/>
        <w:t>侥ꥰ剱</w:t>
      </w:r>
      <w:r>
        <w:rPr/>
        <w:t>⡁</w:t>
      </w:r>
      <w:r>
        <w:rPr/>
        <w:t>係숫剺ꥬ싂滂戭</w:t>
      </w:r>
      <w:r>
        <w:rPr/>
        <w:t>⡞</w:t>
      </w:r>
      <w:r>
        <w:rPr/>
        <w:t>뼪䍂伮曂摸䝤</w:t>
      </w:r>
      <w:r>
        <w:rPr/>
        <w:t>ꕘ</w:t>
      </w:r>
      <w:r>
        <w:rPr/>
        <w:t>渶䄤㋂⾱䁎뭞煤떏뭒넽쉯活칮ꌱ쉋╭殬칾숸䝦㤪김殘⭭亩渪⩶哂歴疻䍦䴻晇슿ぁ숳繭ꆣ⻍㎬欸係㉶㕬뿂治⑑⼶潓拃殡㬪䡅숱歅</w:t>
      </w:r>
      <w:r>
        <w:rPr/>
        <w:t>ꗂ</w:t>
      </w:r>
      <w:r>
        <w:rPr/>
        <w:t>쉙䩺敠㡞쉓갱嘦뾮䙵瀷⩊硃睏Ⓜ昷䉩帣縰䘳斵딬塊攪倯쉤湲⴮㔲䦏圵숭쵢⭈轅湎縵卣㩅</w:t>
      </w:r>
      <w:r>
        <w:rPr/>
        <w:t>ⵣ</w:t>
      </w:r>
      <w:r>
        <w:rPr/>
        <w:t>颱坔╰狂㤭佃</w:t>
      </w:r>
      <w:r>
        <w:rPr/>
        <w:t>ꤺ</w:t>
      </w:r>
      <w:r>
        <w:rPr/>
        <w:t>⽫煞轧ㅍ╖</w:t>
      </w:r>
      <w:r>
        <w:rPr/>
        <w:t>꧂</w:t>
      </w:r>
      <w:r>
        <w:rPr/>
        <w:t>戻쉤湺╗猩쉷깆㘦兄け╨♺䉐ꥭ忂擂㑡⤳䝯㢩쉠⭸䕾獤塊灒ꆡ</w:t>
      </w:r>
      <w:r>
        <w:rPr/>
        <w:t>ꕠ</w:t>
      </w:r>
      <w:r>
        <w:rPr/>
        <w:t>䡇䵕欤癗橾熻䜽婮剂⌤ㄮ睘쉮㙨截⽐</w:t>
      </w:r>
      <w:r>
        <w:rPr/>
        <w:t>ⷂ</w:t>
      </w:r>
      <w:r>
        <w:rPr/>
        <w:t>敯棂弭䅁㒬쌭땖㊡</w:t>
      </w:r>
      <w:r>
        <w:rPr/>
        <w:t>ꥃ</w:t>
      </w:r>
      <w:r>
        <w:rPr/>
        <w:t>ꅡ쉳㩷㠨敡㑤㘵䰴榩頺潗쏂䔪《晕䬫⛂㪥犩浀ꥮ潥敥煣⥘繃ヂ㝈믂偅싂橍㕒⼭╘䱧係컍싂䐲㤶恸䥅땮쉤㮬忂潔㦮</w:t>
      </w:r>
      <w:r>
        <w:rPr/>
        <w:t>ⵔ⦩</w:t>
      </w:r>
      <w:r>
        <w:rPr/>
        <w:t>煉</w:t>
      </w:r>
      <w:r>
        <w:rPr/>
        <w:t>ꦱ⶘</w:t>
      </w:r>
      <w:r>
        <w:rPr/>
        <w:t>싂쉞⹡㩲쉹쉖攦녣쉬嗂禡⤦乾쉈⽰⹾彧⪥</w:t>
      </w:r>
      <w:r>
        <w:rPr/>
        <w:t>ꕸ</w:t>
      </w:r>
      <w:r>
        <w:rPr/>
        <w:t>쉺⍗묫⍇䅱攪䙏焱噮슮䩷墩瘤伭偵䔬牰嗂㓂䔫楃뾬䜦䅙皏㥣焬ꅔ칢㘬쌩倰䌹⭗싂烂꥗湤싎歚갱⭋쉢劬⭳숣쉓硎疮쉾玣쉧䁄殬䔤䶱</w:t>
      </w:r>
      <w:r>
        <w:rPr/>
        <w:t>꧃</w:t>
      </w:r>
      <w:r>
        <w:rPr/>
        <w:t>颵쉞櫂竂䏎ꍊ睌旂㨫祥슏泂㝭싂⍮侩쵦㵈䑑깑烂塓싂䞬卤整炵轙♳烂搪枱灱⑚危档湐䢮媥䲿㭒㑘⹓⸥╯瑏噉䐹䩀걺旂䅨㡊坂癅</w:t>
      </w:r>
      <w:r>
        <w:rPr/>
        <w:t>ꗂ</w:t>
      </w:r>
      <w:r>
        <w:rPr/>
        <w:t>컂掬␨⩏㛂卦칦搭⹓숤塲</w:t>
      </w:r>
      <w:r>
        <w:rPr/>
        <w:t>ꥍ</w:t>
      </w:r>
      <w:r>
        <w:rPr/>
        <w:t>玥硺</w:t>
      </w:r>
      <w:r>
        <w:rPr/>
        <w:t>Ⳃ</w:t>
      </w:r>
      <w:r>
        <w:rPr/>
        <w:t>煔顬獃놩㣂婌楩</w:t>
      </w:r>
      <w:r>
        <w:rPr/>
        <w:t>ꕗ</w:t>
      </w:r>
      <w:r>
        <w:rPr/>
        <w:t>摩䱯䭧䐴ㅙ쉫僃頺冱뭅⾏ꍡ婉支吥쉞⍆轭並⥞⧂擂쉟츭</w:t>
      </w:r>
      <w:r>
        <w:rPr/>
        <w:t>ꥌ</w:t>
      </w:r>
      <w:r>
        <w:rPr/>
        <w:t>偍䋂眪甯ꥣ吽轵忂偱ㄩ䴽咻촸슻췎ꇂ㯂瓎䥫싍쉂㕊匱ꎣ椴뇂柃扚숹쉲瑭燂係㞮祔磂灏⩴瘶숣䡾싂琣歏䭉䔪⩎⍚之ꥸ</w:t>
      </w:r>
      <w:r>
        <w:rPr/>
        <w:t>ꤪ</w:t>
      </w:r>
      <w:r>
        <w:rPr/>
        <w:t>穆쉮╥⽡煭迂쉟慾㵧浓㐱䬷⾩</w:t>
      </w:r>
      <w:r>
        <w:rPr/>
        <w:t>⡾</w:t>
      </w:r>
      <w:r>
        <w:rPr/>
        <w:t>畭</w:t>
      </w:r>
      <w:r>
        <w:rPr/>
        <w:t>⡹</w:t>
      </w:r>
      <w:r>
        <w:rPr/>
        <w:t>悻</w:t>
      </w:r>
      <w:r>
        <w:rPr/>
        <w:t>ⵕ</w:t>
      </w:r>
      <w:r>
        <w:rPr/>
        <w:t>쉉츻䀯礲㜳繞㛂⼦䝡匪樻⭨滂窬丶瑷泂䕋沏⎬奊䝫⌯姂畅ꥢㄺ⬫桙剏噒길쉮</w:t>
      </w:r>
      <w:r>
        <w:rPr/>
        <w:t>ⵁ</w:t>
      </w:r>
      <w:r>
        <w:rPr/>
        <w:t>帪쉨♱䅺</w:t>
      </w:r>
      <w:r>
        <w:rPr/>
        <w:t>ⲿ</w:t>
      </w:r>
      <w:r>
        <w:rPr/>
        <w:t>攦⚣硐</w:t>
      </w:r>
      <w:r>
        <w:rPr/>
        <w:t>ⱁ</w:t>
      </w:r>
      <w:r>
        <w:rPr/>
        <w:t>碣刱㏎䡰樽弹繦幋뮡熱⍅㌳㑫䰻㤶䅋輩慊</w:t>
      </w:r>
      <w:r>
        <w:rPr/>
        <w:t>ꥍ</w:t>
      </w:r>
      <w:r>
        <w:rPr/>
        <w:t>恚⤩땎ㅂ桒儻㐹䤨琮⨳潮櫍</w:t>
      </w:r>
      <w:r>
        <w:rPr/>
        <w:t>ꥋ</w:t>
      </w:r>
      <w:r>
        <w:rPr/>
        <w:t>썥亵さ䩘쉒䨥燎깙报⹑䴽숹呉</w:t>
      </w:r>
      <w:r>
        <w:rPr/>
        <w:t>⵰</w:t>
      </w:r>
      <w:r>
        <w:rPr/>
        <w:t>⽑싍꺻⾏噕</w:t>
      </w:r>
      <w:r>
        <w:rPr/>
        <w:t>ⱡ</w:t>
      </w:r>
      <w:r>
        <w:rPr/>
        <w:t>슱㴪碿眵쉘ꍍꌪ儽뾱浣칔怪桏媩</w:t>
      </w:r>
      <w:r>
        <w:rPr/>
        <w:t>⠴</w:t>
      </w:r>
      <w:r>
        <w:rPr/>
        <w:t>ꍔ⑞䅐偅</w:t>
      </w:r>
      <w:r>
        <w:rPr/>
        <w:t>ⴰ⛂</w:t>
      </w:r>
      <w:r>
        <w:rPr/>
        <w:t>並칶の渽瀯浵杞搮㎡㨸⬸墻꺵䎩숯昺歕渱牎剓唪㢮汶䳍偲湋䉙⹣侩⭁㫎ꄶ㐶柂垏怯幰䶿㝎뽃뼱轸쏂㴪숣갦颮堯뼤坮愨⥨</w:t>
      </w:r>
      <w:r>
        <w:rPr/>
        <w:t>ꕘꤰ</w:t>
      </w:r>
      <w:r>
        <w:rPr/>
        <w:t>祊櫂奉㭉뇂䘸㨺컎栳슻㵥쉦䋃祳㬤噆焹汤숣琷㋂轣䥸⑵䨲숫乏㓂位愫슩녶츽盍䫍</w:t>
      </w:r>
      <w:r>
        <w:rPr/>
        <w:t>ꥀ</w:t>
      </w:r>
      <w:r>
        <w:rPr/>
        <w:t>畂㑄穆卓啭싍䖱쉟浥畖䥨摶偹슩☸煉昊㝯燂㥧繢珂埂</w:t>
      </w:r>
      <w:r>
        <w:rPr/>
        <w:t>ꦏ</w:t>
      </w:r>
      <w:r>
        <w:rPr/>
        <w:t>凂杲㋂坚乐唭⎩㷂㗂侘㕀슣汘䅳⴨噹䬤䌦칮⨴喱䝸庵奕묪䟂</w:t>
      </w:r>
      <w:r>
        <w:rPr/>
        <w:t>⡕</w:t>
      </w:r>
      <w:r>
        <w:rPr/>
        <w:t>䑢扂믂⑬⑇睕⽗땣为䭘㇃Ⓜ촸砹䍪⿂㗂</w:t>
      </w:r>
      <w:r>
        <w:rPr/>
        <w:t>ⱒ</w:t>
      </w:r>
      <w:r>
        <w:rPr/>
        <w:t>揂噾㊥昳ꥤ兡塊䕃䙋䙕椦╺</w:t>
      </w:r>
      <w:r>
        <w:rPr/>
        <w:t>ꕠ</w:t>
      </w:r>
      <w:r>
        <w:rPr/>
        <w:t>㡫牤浱㌺㙥㶻中싂㞩潯䡬廂楈㭙敩绂♾獸쉠㮡쉦⹄쉫卾㵧搸㬱쉠瞥眺䄫橑쉒畎壂㵵瀰弤礭摉컂摣숰㚿憥ꅅ烂年㍟坡칋䤪숺⻂걦址</w:t>
      </w:r>
      <w:r>
        <w:rPr/>
        <w:t>Ɱ</w:t>
      </w:r>
      <w:r>
        <w:rPr/>
        <w:t>깚皡╬彩㍅硘弥卐焣梱땂柂汑뭵䤯숪칓놿杇썖椴奅㵒┩澩㥢㙄⽬灁ゥ瘮捃兏瑰畕㑡⛂禮쉚㉋祑眣硌汢䶿匫㵯㙕楅䥕剬슱流甮㣂⩈믎璿䔱⽫⬳</w:t>
      </w:r>
      <w:r>
        <w:rPr/>
        <w:t>ꕆ</w:t>
      </w:r>
      <w:r>
        <w:rPr/>
        <w:t>㝩偋슡쏂걁ꥯ剭슬睑桇淂挭</w:t>
      </w:r>
      <w:r>
        <w:rPr/>
        <w:t>ꤲ</w:t>
      </w:r>
      <w:r>
        <w:rPr/>
        <w:t>獃㤶眰氯䅴墬숳곍䟂湶㤪硰♠㕰㔹燂轋䡄畺갹稻摋◂浥㐪㔥䵹眦⫃頨♮</w:t>
      </w:r>
      <w:r>
        <w:rPr/>
        <w:t>꧂</w:t>
      </w:r>
      <w:r>
        <w:rPr/>
        <w:t>役䟎䩢瑧숽畯㩁㍘⩴ꅀ額ざ䨽䠨湏ꆏ</w:t>
      </w:r>
      <w:r>
        <w:rPr/>
        <w:t>ꗂ</w:t>
      </w:r>
      <w:r>
        <w:rPr/>
        <w:t>禡癥啔싂湟濍歮䑂숨⛂㡎壂撮で놡</w:t>
      </w:r>
      <w:r>
        <w:rPr/>
        <w:t>⡯</w:t>
      </w:r>
      <w:r>
        <w:rPr/>
        <w:t>睦㨶䵇旂搳昺顴摌冻慅澩却塆䅲奯卾拂䥙湶䁶ㅖ녭쉺矎壂㥓杚㬷싂㓎쉮㍣儵뽂慭轄ꄲ溻뽏쉎쉃梬숱湉稬毎痂숶卋戰轙捓啊䡩┪潙偗㏂轑泍</w:t>
      </w:r>
      <w:r>
        <w:rPr/>
        <w:t>ꤺ</w:t>
      </w:r>
      <w:r>
        <w:rPr/>
        <w:t>昱</w:t>
      </w:r>
      <w:r>
        <w:rPr/>
        <w:t>ꔤ</w:t>
      </w:r>
      <w:r>
        <w:rPr/>
        <w:t>徏㡯沩兲滂걑獵㠱啓捅㜻䅰㥀佳氽唻椱⬹套䝂湣盎싂䘮狂桘⤺咣┨쵙琷ꌲ顎⥍便勂ꅱ穊刵걃쉤祐䍑</w:t>
      </w:r>
      <w:r>
        <w:rPr/>
        <w:t>ⶱ</w:t>
      </w:r>
      <w:r>
        <w:rPr/>
        <w:t>䙮吻슩䑮䍴冘䡩ꍅ䟍╎㝴庮녏㐭䌰뿂숫癑䑭쉅䖡쉓싎圹甪歶灰復땦䁖䁦䴺䙴䐭⑇넷輪䢡</w:t>
      </w:r>
      <w:r>
        <w:rPr/>
        <w:t>Ⲭ</w:t>
      </w:r>
      <w:r>
        <w:rPr/>
        <w:t>䙚ꥥㄭ倯盂㶡朰廂佚⽃娱숷䝟歲뽟縴뮵壂悵</w:t>
      </w:r>
      <w:r>
        <w:rPr/>
        <w:t>⡗</w:t>
      </w:r>
      <w:r>
        <w:rPr/>
        <w:t>囂瑃숨㗍⸪潡塀䀦䝂䧃㥂稻迂숹깡⩄倪䜮栱뼵婰㷍Ⓜ㭥栻숬곃뽦滂扐⸪䙗䁚긮坹ꍸ쉍咥㊱숮䑃獚湲䕒㐯䱹䙒慑坥杂旂轚噲墱슻쉺坏㕣⭅瀩䐻㞩</w:t>
      </w:r>
      <w:r>
        <w:rPr/>
        <w:t>ꤩ</w:t>
      </w:r>
      <w:r>
        <w:rPr/>
        <w:t>睞䦿晀焨문噐䷂夨㉒䥅樮쵌⌱⑖冩䅰썰㣂䈩썾⨊쉥⧂◃╋쉩⽍摉쉐〳噴㠥㈴扥攨䶮核숽</w:t>
      </w:r>
      <w:r>
        <w:rPr/>
        <w:t>ꤴ</w:t>
      </w:r>
      <w:r>
        <w:rPr/>
        <w:t>瓂</w:t>
      </w:r>
      <w:r>
        <w:rPr/>
        <w:t>ⶣ</w:t>
      </w:r>
      <w:r>
        <w:rPr/>
        <w:t>떥祑奅ㄭ싂獖싂</w:t>
      </w:r>
      <w:r>
        <w:rPr/>
        <w:t>ꤪ</w:t>
      </w:r>
      <w:r>
        <w:rPr/>
        <w:t>昤쉰楳쉲䝮㈬渴䃃뽆媣⑋慞䌴</w:t>
      </w:r>
      <w:r>
        <w:rPr/>
        <w:t>ꤴ</w:t>
      </w:r>
      <w:r>
        <w:rPr/>
        <w:t>牥췂惂쵗㯂䦣㕧</w:t>
      </w:r>
      <w:r>
        <w:rPr/>
        <w:t>ꤵ</w:t>
      </w:r>
      <w:r>
        <w:rPr/>
        <w:t>眻敵㧂塡</w:t>
      </w:r>
      <w:r>
        <w:rPr/>
        <w:t>ⷂ</w:t>
      </w:r>
      <w:r>
        <w:rPr/>
        <w:t>䦱焺㡆捘</w:t>
      </w:r>
      <w:r>
        <w:rPr/>
        <w:t>ꤪ</w:t>
      </w:r>
      <w:r>
        <w:rPr/>
        <w:t>ⱙ⹺</w:t>
      </w:r>
      <w:r>
        <w:rPr/>
        <w:t>ぴ懂橖乒敡亣䌻</w:t>
      </w:r>
      <w:r>
        <w:rPr/>
        <w:t>ⵠ</w:t>
      </w:r>
      <w:r>
        <w:rPr/>
        <w:t>瀹</w:t>
      </w:r>
      <w:r>
        <w:rPr/>
        <w:t>ꤴ</w:t>
      </w:r>
      <w:r>
        <w:rPr/>
        <w:t>䑐쌺轧妩㙉⩵⭕䲻手⮵䷂쉘妥ꌲ䑙捷竂䡗⑲⭠捚╥䞵偾⯂祘</w:t>
      </w:r>
      <w:r>
        <w:rPr/>
        <w:t>Ⳃ</w:t>
      </w:r>
      <w:r>
        <w:rPr/>
        <w:t>䵱</w:t>
      </w:r>
      <w:r>
        <w:rPr/>
        <w:t>Ȿ</w:t>
      </w:r>
      <w:r>
        <w:rPr/>
        <w:t>杤䞵搰䵄쉭䟂橅硰䉕焱</w:t>
      </w:r>
      <w:r>
        <w:rPr/>
        <w:t>ꤩ</w:t>
      </w:r>
      <w:r>
        <w:rPr/>
        <w:t>ぎ砰癍奚䁭㍸㗍奄䈶䈬쉱</w:t>
      </w:r>
      <w:r>
        <w:rPr/>
        <w:t>ꔹ</w:t>
      </w:r>
      <w:r>
        <w:rPr/>
        <w:t>轷쉍祰利亡厩䰺澩檬㴽숺⩾㝪剒奕㬷睬敤䤯⍾癅獬奈劵儻쉤뮣╯䕺ㆻꄷ䰻椦쉈椹扉⫎싃汾⯎⮱㫂牅顮澩㩲䲡</w:t>
      </w:r>
      <w:r>
        <w:rPr/>
        <w:t>ꥎ</w:t>
      </w:r>
      <w:r>
        <w:rPr/>
        <w:t>숥㐪繟桔쉶⸵娻娣批窮瀭ㄸ⩰乂㔺</w:t>
      </w:r>
      <w:r>
        <w:rPr/>
        <w:t>ꔮꥋ꤯</w:t>
      </w:r>
      <w:r>
        <w:rPr/>
        <w:t>䝧稥畖ꥫ扂㙙㞩쉌쌺⚥⍷뽗剺䉁쉎싂숳扮䉊乏漮⻂琣恩ㄨ꥙燂〤剎⩴凂摾侏ꇂ娱</w:t>
      </w:r>
      <w:r>
        <w:rPr/>
        <w:t>ⱚ</w:t>
      </w:r>
      <w:r>
        <w:rPr/>
        <w:t>顀捋</w:t>
      </w:r>
      <w:r>
        <w:rPr/>
        <w:t>ⲣ</w:t>
      </w:r>
      <w:r>
        <w:rPr/>
        <w:t>玩杲獆</w:t>
      </w:r>
      <w:r>
        <w:rPr/>
        <w:t>ꥎ</w:t>
      </w:r>
      <w:r>
        <w:rPr/>
        <w:t>穾湷䜵㌷噒繗뽵䏍洰숱玬⛂</w:t>
      </w:r>
      <w:r>
        <w:rPr/>
        <w:t>⢘⠭</w:t>
      </w:r>
      <w:r>
        <w:rPr/>
        <w:t>猬㝑扤䱐噸璘ꥵ塎쵋䡂</w:t>
      </w:r>
      <w:r>
        <w:rPr/>
        <w:t>⡶</w:t>
      </w:r>
      <w:r>
        <w:rPr/>
        <w:t>奬㥒싎繹嚬䁙㦣㥷㭳䮿䒏⾏沱匲䱅㬸塡╍歅䴤㶡浐攴숻썁⥣㡴湴渥</w:t>
      </w:r>
      <w:r>
        <w:rPr/>
        <w:t>ⴣ</w:t>
      </w:r>
      <w:r>
        <w:rPr/>
        <w:t>畗㍺㨹捕㔪쉆塚灖㌨㊬汢〸䎱㞮圪쉧䛍㙥塸㩋㨲䕧祷幚穉⯂슡绂娯䤸睔恆ꥡ畕町济埂婦ꅑ祯䨪氤쉁呣싂䬦摢뭊䯂슡슩㵙幟</w:t>
      </w:r>
      <w:r>
        <w:rPr/>
        <w:t>Ⲙ</w:t>
      </w:r>
      <w:r>
        <w:rPr/>
        <w:t>奏珂</w:t>
      </w:r>
      <w:r>
        <w:rPr/>
        <w:t>ꕰ</w:t>
      </w:r>
      <w:r>
        <w:rPr/>
        <w:t>숵卞嗂盂쉊顺歸揂묫嗂</w:t>
      </w:r>
      <w:r>
        <w:rPr/>
        <w:t>Ⳃ</w:t>
      </w:r>
      <w:r>
        <w:rPr/>
        <w:t>侘䆵㪻侥縫딬⹯䢩쵫슡</w:t>
      </w:r>
      <w:r>
        <w:rPr/>
        <w:t>⡋</w:t>
      </w:r>
      <w:r>
        <w:rPr/>
        <w:t>眣㝆頽㍁䘮㩕ꄥ〷杫</w:t>
      </w:r>
      <w:r>
        <w:rPr/>
        <w:t>ꕰ</w:t>
      </w:r>
      <w:r>
        <w:rPr/>
        <w:t>㙟埍冩㝉깫䯂ォ㡙</w:t>
      </w:r>
      <w:r>
        <w:rPr/>
        <w:t>Ⱔ</w:t>
      </w:r>
      <w:r>
        <w:rPr/>
        <w:t>숹促㴽繖敧딲꥚彔娬琭Ⓜ쉡㎻숽ꇂ⹅</w:t>
      </w:r>
      <w:r>
        <w:rPr/>
        <w:t>Ⲙ</w:t>
      </w:r>
      <w:r>
        <w:rPr/>
        <w:t>갰뇂⼮㔵뭊穖稸瓃㝶</w:t>
      </w:r>
      <w:r>
        <w:rPr/>
        <w:t>ꥇ</w:t>
      </w:r>
      <w:r>
        <w:rPr/>
        <w:t>彄杤㵖㙪憿吶番⑯奤碮♚卸㒣쉑쉳槂瑢〹☪쉶绂䑵礶䀩ꍸ뭢㯂朹洩䠻깸䰻뿃憩⽊쉚⹘쉦Ⓜ촬䂵乩砲촦㋂坆Ⓧ</w:t>
      </w:r>
      <w:r>
        <w:rPr/>
        <w:t>⡐</w:t>
      </w:r>
      <w:r>
        <w:rPr/>
        <w:t>䩓柂䁷䓂쉩千䁰껎㝹䑈槂劣欮쵁꥘轺숥䵨</w:t>
      </w:r>
      <w:r>
        <w:rPr/>
        <w:t>⡣</w:t>
      </w:r>
      <w:r>
        <w:rPr/>
        <w:t>䍄砽轤슬곂뭡䈻䭕参⽤恵숺䙘さ㧂⩣뽐숵䶏숪畠ꍞ䍦湏⩓쏂</w:t>
      </w:r>
      <w:r>
        <w:rPr/>
        <w:t>ꥊ⬭</w:t>
      </w:r>
      <w:r>
        <w:rPr/>
        <w:t>ぢ</w:t>
      </w:r>
      <w:r>
        <w:rPr/>
        <w:t>ⶩ</w:t>
      </w:r>
      <w:r>
        <w:rPr/>
        <w:t>織긊넱⯂䒡┥顬烂潂깠숮⑬獘犩堰ꆿ㝐쉒兾㪱</w:t>
      </w:r>
      <w:r>
        <w:rPr/>
        <w:t>ⰷ</w:t>
      </w:r>
      <w:r>
        <w:rPr/>
        <w:t>㦏깁収搻噯〤甩䛂槂硅䳍䳂瓂</w:t>
      </w:r>
      <w:r>
        <w:rPr/>
        <w:t>꧂</w:t>
      </w:r>
      <w:r>
        <w:rPr/>
        <w:t>䬪兓䌺竂㏂橪䑕柂幥䩅㔫勃쏍㕶갶쉥캏焴</w:t>
      </w:r>
      <w:r>
        <w:rPr/>
        <w:t>ꤣ⍎</w:t>
      </w:r>
      <w:r>
        <w:rPr/>
        <w:t>捂쵧⫂匲䥒擂싂攰䞵剳䭓昣乴㩮</w:t>
      </w:r>
      <w:r>
        <w:rPr/>
        <w:t>⡗</w:t>
      </w:r>
      <w:r>
        <w:rPr/>
        <w:t>恖畈戩剳깦摉ꎡ꺱奊㕗伣䄫呤</w:t>
      </w:r>
      <w:r>
        <w:rPr/>
        <w:t>⣂</w:t>
      </w:r>
      <w:r>
        <w:rPr/>
        <w:t>䩧焻䥬</w:t>
      </w:r>
      <w:r>
        <w:rPr/>
        <w:t>ꤤ</w:t>
      </w:r>
      <w:r>
        <w:rPr/>
        <w:t>夳顅傡昣轥⩤╧噫反숤轚⩌</w:t>
      </w:r>
      <w:r>
        <w:rPr/>
        <w:t>ꥏ</w:t>
      </w:r>
      <w:r>
        <w:rPr/>
        <w:t>⠣</w:t>
      </w:r>
      <w:r>
        <w:rPr/>
        <w:t>煕愣片奋㌵</w:t>
      </w:r>
      <w:r>
        <w:rPr/>
        <w:t>ꗂ</w:t>
      </w:r>
      <w:r>
        <w:rPr/>
        <w:t>爫ㆵ硋硺녦㕎歁䡑碱ꅔ漯び</w:t>
      </w:r>
      <w:r>
        <w:rPr/>
        <w:t>ꕭ</w:t>
      </w:r>
      <w:r>
        <w:rPr/>
        <w:t>椪頯숲剷割㑲昩䭫⹘擂</w:t>
      </w:r>
      <w:r>
        <w:rPr/>
        <w:t>ⱔ</w:t>
      </w:r>
      <w:r>
        <w:rPr/>
        <w:t>打㩳䁂깇么┹䕮싂挲ノ슻䠹㩁㛂㓂㧂呖⑳╲挱㍢檻癩咿烂숱瘱楸杯뼱䊿⹥洴䱧ァ別䱕剀⩦搴楩뾿乂䋂쉫矎㭩㢩⬫弲㇍沣湋칐썊由묹摌彙걩㎥㍄礬갮㩪⌫뇂⧂</w:t>
      </w:r>
      <w:r>
        <w:rPr/>
        <w:t>꤯</w:t>
      </w:r>
      <w:r>
        <w:rPr/>
        <w:t>쉫桰呕䭀䤥╴㈷悥</w:t>
      </w:r>
      <w:r>
        <w:rPr/>
        <w:t>꧍</w:t>
      </w:r>
      <w:r>
        <w:rPr/>
        <w:t>쉠䑗쉕䍭廂橪奎侩痂湵쉠扤朶㵭㊵숭䱧쉯䗂婁껃쵥ㅞ</w:t>
      </w:r>
      <w:r>
        <w:rPr/>
        <w:t>⠦</w:t>
      </w:r>
      <w:r>
        <w:rPr/>
        <w:t>䅴</w:t>
      </w:r>
      <w:r>
        <w:rPr/>
        <w:t>⡩</w:t>
      </w:r>
      <w:r>
        <w:rPr/>
        <w:t>㪿⩤뽨稫쉐䉠㢩噃䥲䰫癡救唣摈㵱毂烃써깫䀭쉉숮䓃㦘♰쉖扺䭒䠯⭮㑲琣䙦吳檣輷ꅥ┴⑃乮싂䭠ヂꄨ㍧㙱쉬㘶坲</w:t>
      </w:r>
      <w:r>
        <w:rPr/>
        <w:t>⢏</w:t>
      </w:r>
      <w:r>
        <w:rPr/>
        <w:t>쉕晢☲⥟숰⺩㆏䬹뮻⒮촩뼪뭳䅸䰩䊩칌攮⭤弭땨싂㯂쉈</w:t>
      </w:r>
      <w:r>
        <w:rPr/>
        <w:t>꤯</w:t>
      </w:r>
      <w:r>
        <w:rPr/>
        <w:t>洱梡癦䤤猲に⥣떡㞮䐰ꍘ㎘숷䅊쵄轖䊥ꍣ쉖숵녾䴸䣂晅畅硋柂䱡㝓䰴㨲묥兌㤷╂Ⓜ偪椸⛂쉓繴㓂滎椶♴兊썮煮欲␭╦쉈涏汁㙢曂势㡈숴矂⪮⭾쉯㕑䕯ꅱ恞㈨䕟硄거汶⵷勂㌪湄塎绍段</w:t>
      </w:r>
      <w:r>
        <w:rPr/>
        <w:t>ⴻⶡ╆⹎</w:t>
      </w:r>
      <w:r>
        <w:rPr/>
        <w:t>䵀呺䬲䕑幙䕑䵘숻潰挭츪䍰䔻浺숭숹㑬⿂噫协♹湏䵫땈㠹婅塕⩞쉞飂慆⭞쉗圵伤〭怮⑍╴⬤쵔珍쉏䝱捷⑚싎䖏⺘ㆮ㋂䁍戵ㅙ恍穦勂쵕㥖偨</w:t>
      </w:r>
      <w:r>
        <w:rPr/>
        <w:t>ꖬ♈</w:t>
      </w:r>
      <w:r>
        <w:rPr/>
        <w:t>숻䡟⨷쉲庬슥ꥺ究</w:t>
      </w:r>
      <w:r>
        <w:rPr/>
        <w:t>Ɒ</w:t>
      </w:r>
      <w:r>
        <w:rPr/>
        <w:t>쉾橌䁠ꥷ㑒싂뽫㙥췎祀⾏瑩쵲뭅晕湰卖숱䙫拍栬쵸㡴ꥧ묷牙否㝑䦩♎㭒憱♯捸浔敄㶥⼭㡓넪╲숱ヂ健뽴轔땾悘</w:t>
      </w:r>
      <w:r>
        <w:rPr/>
        <w:t>ⴊ</w:t>
      </w:r>
      <w:r>
        <w:rPr/>
        <w:t>入櫍灐䅣숸悬〈</w:t>
      </w:r>
      <w:r>
        <w:rPr/>
        <w:t>ꥌ</w:t>
      </w:r>
      <w:r>
        <w:rPr/>
        <w:t>䜣㍩搴䔬뭃睭甽畚橵秂繴儷佶䈫區璣⸻꥕쉏昩挱⻂瓂⩣っ⪱쉧캡쉳浮眻쉲녪쉯⒡婞䧂쉞䥎挫숨</w:t>
      </w:r>
      <w:r>
        <w:rPr/>
        <w:t>ⴺ</w:t>
      </w:r>
      <w:r>
        <w:rPr/>
        <w:t>㓃</w:t>
      </w:r>
      <w:r>
        <w:rPr/>
        <w:t>ⰽ</w:t>
      </w:r>
      <w:r>
        <w:rPr/>
        <w:t>卣䐪뽐䟂격쉕䶻㫎╦焨</w:t>
      </w:r>
      <w:r>
        <w:rPr/>
        <w:t>ꕖ</w:t>
      </w:r>
      <w:r>
        <w:rPr/>
        <w:t>䩣</w:t>
      </w:r>
      <w:r>
        <w:rPr/>
        <w:t>⡂</w:t>
      </w:r>
      <w:r>
        <w:rPr/>
        <w:t>浖슏촻쉣亥ㅧ</w:t>
      </w:r>
      <w:r>
        <w:rPr/>
        <w:t>ꤩ♹</w:t>
      </w:r>
      <w:r>
        <w:rPr/>
        <w:t>克曂䦻꥕⼰㐪⸪</w:t>
      </w:r>
      <w:r>
        <w:rPr/>
        <w:t>ꤸ</w:t>
      </w:r>
      <w:r>
        <w:rPr/>
        <w:t>砤</w:t>
      </w:r>
      <w:r>
        <w:rPr/>
        <w:t>꧂</w:t>
      </w:r>
      <w:r>
        <w:rPr/>
        <w:t>슥⹣깶쉄ㅯ積熡怬䜴杯쉧歌슿ꄲ䦘仃쉷䪥武掱쉟圯㵞㐽勂啰⥎瘷殻瑦瀺䞥쉣䨬乑</w:t>
      </w:r>
      <w:r>
        <w:rPr/>
        <w:t>ꕚ</w:t>
      </w:r>
      <w:r>
        <w:rPr/>
        <w:t>⢮</w:t>
      </w:r>
      <w:r>
        <w:rPr/>
        <w:t>뭂쉱彑秎䌹畸숱땯硞캻</w:t>
      </w:r>
      <w:r>
        <w:rPr/>
        <w:t>⠬</w:t>
      </w:r>
      <w:r>
        <w:rPr/>
        <w:t>轃礪懃畃㍞辘噰沬欦㢣묳硞婷㕧拂</w:t>
      </w:r>
      <w:r>
        <w:rPr/>
        <w:t>ⵧ④</w:t>
      </w:r>
      <w:r>
        <w:rPr/>
        <w:t>놩繙싂숨⩟䶘⭓啳䱹榏㬸㚿畦厩</w:t>
      </w:r>
      <w:r>
        <w:rPr/>
        <w:t>ꤷ</w:t>
      </w:r>
      <w:r>
        <w:rPr/>
        <w:t>澱偄쉦圯䧃摾㊘敉乾坍䘸</w:t>
      </w:r>
      <w:r>
        <w:rPr/>
        <w:t>⡚ⱥ</w:t>
      </w:r>
      <w:r>
        <w:rPr/>
        <w:t>ꥊ</w:t>
      </w:r>
      <w:r>
        <w:rPr/>
        <w:t>䑴梩塊㡀숹敊⨽쉒</w:t>
      </w:r>
      <w:r>
        <w:rPr/>
        <w:t>ꥉ♸</w:t>
      </w:r>
      <w:r>
        <w:rPr/>
        <w:t>渫⵭</w:t>
      </w:r>
      <w:r>
        <w:rPr/>
        <w:t>ⲱ</w:t>
      </w:r>
      <w:r>
        <w:rPr/>
        <w:t>乚呟窩橷俍</w:t>
      </w:r>
      <w:r>
        <w:rPr/>
        <w:t>꥟</w:t>
      </w:r>
      <w:r>
        <w:rPr/>
        <w:t>䖣⨥慀䨽幍</w:t>
      </w:r>
      <w:r>
        <w:rPr/>
        <w:t>ꤱ</w:t>
      </w:r>
      <w:r>
        <w:rPr/>
        <w:t>湀桰毂廂へ䇎据奘</w:t>
      </w:r>
      <w:r>
        <w:rPr/>
        <w:t>ⱬ</w:t>
      </w:r>
      <w:r>
        <w:rPr/>
        <w:t>䁭烂㊵▿牰㊩쉐䑯䭭⯂칸㵳牓쌫疿頹睍晁䨪敂佔╪㩑㴷䙖겻琲</w:t>
      </w:r>
      <w:r>
        <w:rPr/>
        <w:t>⢮</w:t>
      </w:r>
      <w:r>
        <w:rPr/>
        <w:t>颬칏</w:t>
      </w:r>
      <w:r>
        <w:rPr/>
        <w:t>⡀</w:t>
      </w:r>
      <w:r>
        <w:rPr/>
        <w:t>㉋硃␥⨻硥颵숶唸轨恴焮䓂긲㑠쌳干䜹㧎㍳单渥䥍</w:t>
      </w:r>
      <w:r>
        <w:rPr/>
        <w:t>ⱸ</w:t>
      </w:r>
      <w:r>
        <w:rPr/>
        <w:t>䡤䉆뭡纥穙托⩂潍殥痂칏㈰ㄵ</w:t>
      </w:r>
      <w:r>
        <w:rPr/>
        <w:t>ꥉ</w:t>
      </w:r>
      <w:r>
        <w:rPr/>
        <w:t>歬⥖㕲畕⑗뭚</w:t>
      </w:r>
      <w:r>
        <w:rPr/>
        <w:t>⡈</w:t>
      </w:r>
      <w:r>
        <w:rPr/>
        <w:t>攱煺吸䅴坏</w:t>
      </w:r>
      <w:r>
        <w:rPr/>
        <w:t>ꖥ</w:t>
      </w:r>
      <w:r>
        <w:rPr/>
        <w:t>㭀㙉뭢斡슡杠</w:t>
      </w:r>
      <w:r>
        <w:rPr/>
        <w:t>Ɽ</w:t>
      </w:r>
      <w:r>
        <w:rPr/>
        <w:t>姂</w:t>
      </w:r>
      <w:r>
        <w:rPr/>
        <w:t>ꕞ</w:t>
      </w:r>
      <w:r>
        <w:rPr/>
        <w:t>䕷䅌칟睢ꅱ乧䙤</w:t>
      </w:r>
      <w:r>
        <w:rPr/>
        <w:t>ꦥ</w:t>
      </w:r>
      <w:r>
        <w:rPr/>
        <w:t>㵨⥠痂灉䥯婔档쉍廎싂䀪䦮⽯吸</w:t>
      </w:r>
      <w:r>
        <w:rPr/>
        <w:t>ⲡ</w:t>
      </w:r>
      <w:r>
        <w:rPr/>
        <w:t>癊挥쉭猨睇睅瓂</w:t>
      </w:r>
      <w:r>
        <w:rPr/>
        <w:t>⡑</w:t>
      </w:r>
      <w:r>
        <w:rPr/>
        <w:t>捹슩䍊ꍭ䱩扞</w:t>
      </w:r>
      <w:r>
        <w:rPr/>
        <w:t>⡇</w:t>
      </w:r>
      <w:r>
        <w:rPr/>
        <w:t>숦輺摁꥙걯攤奦橳卫浵촩䄺㡕땑澮</w:t>
      </w:r>
      <w:r>
        <w:rPr/>
        <w:t>ꔳ</w:t>
      </w:r>
      <w:r>
        <w:rPr/>
        <w:t>㡬㨶欶㍬㌻硅䵴ꅟ</w:t>
      </w:r>
      <w:r>
        <w:rPr/>
        <w:t>ꤺ</w:t>
      </w:r>
      <w:r>
        <w:rPr/>
        <w:t>穲㐬䝖啠眴睲厥呅牂놩쉉ㅶ乯䩳䰣痂ォ습砭ꍯꥰ摢灕僂姂쉚瑃䙾䕲⍪楅挦㦡</w:t>
      </w:r>
      <w:r>
        <w:rPr/>
        <w:t>ꤥ</w:t>
      </w:r>
      <w:r>
        <w:rPr/>
        <w:t>偯矂슬摬毂쉊싂⛂穖礵뼹ㄹ歲㕌䷍濂坚㜷硃쉰칆壂䱵묲䩘썍쉮佦䵪漤夻뭮瑂沩殮湷⭇渲䌮癞ꍲ碣㥺頤婙䌻玡⏍슡頬煢숸⨭濂唰ꥷ㥣伳穳汚楩䈨⪬㇂⽀橸歶浌㩟秂辩吸兌싂♖▮딥녺央긳娤㞮佲潅畊强歟</w:t>
      </w:r>
      <w:r>
        <w:rPr/>
        <w:t>ꥅ</w:t>
      </w:r>
      <w:r>
        <w:rPr/>
        <w:t>䍏咿㎮窻灚慀쉃捲盃天␣</w:t>
      </w:r>
      <w:r>
        <w:rPr/>
        <w:t>ⴻ</w:t>
      </w:r>
      <w:r>
        <w:rPr/>
        <w:t>琶㬴硟楯参㑤䨮쉨싂⩍㵨ㆮ憥䠊걘䙃顭칁슩⭂숷䣍쉰俎凃┽䕬窿ㅫ哂넥睡ꥣ㉲䱾秂㎮桍깠牨☽䈫祧䔲쉇ꅩ쉚潚쉧㬬伹䉅摰瘴礻池뿂兗뽊⨱木ꄺ䡩扢顅債傩偏砭牠丰灐숲堶㔰䒵떣</w:t>
      </w:r>
      <w:r>
        <w:rPr/>
        <w:t>ⲡ</w:t>
      </w:r>
      <w:r>
        <w:rPr/>
        <w:t>䓂뭇牓</w:t>
      </w:r>
      <w:r>
        <w:rPr/>
        <w:t>ⱬ</w:t>
      </w:r>
      <w:r>
        <w:rPr/>
        <w:t>偋勂乀挬㜫</w:t>
      </w:r>
      <w:r>
        <w:rPr/>
        <w:t>ꕮ</w:t>
      </w:r>
      <w:r>
        <w:rPr/>
        <w:t>쉟輩</w:t>
      </w:r>
      <w:r>
        <w:rPr/>
        <w:t>⡐</w:t>
      </w:r>
      <w:r>
        <w:rPr/>
        <w:t>ㆵ硤稣碥栤毂㩊仂숳㑔摾到딤灒㬮楇迂塕⥁㓂晹䥃澻⿂ꍇ뽒뼰</w:t>
      </w:r>
      <w:r>
        <w:rPr/>
        <w:t>ⴭ</w:t>
      </w:r>
      <w:r>
        <w:rPr/>
        <w:t>奡㑦♣㉦䉱䟎㬤쉊⛂捺</w:t>
      </w:r>
      <w:r>
        <w:rPr/>
        <w:t>ⵏ⚮</w:t>
      </w:r>
      <w:r>
        <w:rPr/>
        <w:t>瘴㫂佷㡧㝘컂偡伥㎩䍹䵓⨪㶏惂㝤㍰춬⥧⍰縮䃃繐扣⦣숯ꄶ㗂쉸걭쉴䰦㡆恀숦싍奪刪습䁺健䲵쉏彈歪㙕쉷</w:t>
      </w:r>
      <w:r>
        <w:rPr/>
        <w:t>ⵯ</w:t>
      </w:r>
      <w:r>
        <w:rPr/>
        <w:t>硳㐯䣂礨梱乳捫皥곂呰爺㵑恬쉹㨹暥㩤⒘伫睶揃杰싂䮥機副㓎췎⌶畊땎䴴㥃㷂番ꄰ</w:t>
      </w:r>
      <w:r>
        <w:rPr/>
        <w:t>ⴸ</w:t>
      </w:r>
      <w:r>
        <w:rPr/>
        <w:t>暘潟啋录ꅢ湇♩夺㡒싂뿂朵</w:t>
      </w:r>
      <w:r>
        <w:rPr/>
        <w:t>ꔱ⩘</w:t>
      </w:r>
      <w:r>
        <w:rPr/>
        <w:t>䱔㌺硐</w:t>
      </w:r>
      <w:r>
        <w:rPr/>
        <w:t>ꗍ</w:t>
      </w:r>
      <w:r>
        <w:rPr/>
        <w:t>杠쵒敘刦沱䜮⩴쉀瓂ꥩ剨䵉ꥥ禩숽癧⌭䇎␪䝇浵⸬硭復⭈慌ꎱ</w:t>
      </w:r>
      <w:r>
        <w:rPr/>
        <w:t>ꤵ</w:t>
      </w:r>
      <w:r>
        <w:rPr/>
        <w:t>㝏딷㈲⩍⦩</w:t>
      </w:r>
      <w:r>
        <w:rPr/>
        <w:t>Ⱘ</w:t>
      </w:r>
      <w:r>
        <w:rPr/>
        <w:t>긤炵칙䩣睚␩썟佊娶䰦녶凂啣娤ど䵾숵䍤㓂⵩</w:t>
      </w:r>
      <w:r>
        <w:rPr/>
        <w:t>ⶣ</w:t>
      </w:r>
      <w:r>
        <w:rPr/>
        <w:t>숹㍶쉥䕹慱䱀촫凂烂甫䍬占未☳䕰熣梩惂⥉曂싂拂䨸睗汉剹⒮</w:t>
      </w:r>
      <w:r>
        <w:rPr/>
        <w:t>ꖮ</w:t>
      </w:r>
      <w:r>
        <w:rPr/>
        <w:t>佤慧㐨ㄶㅡ炩番숣</w:t>
      </w:r>
      <w:r>
        <w:rPr/>
        <w:t>꧂</w:t>
      </w:r>
      <w:r>
        <w:rPr/>
        <w:t>攮狃旂㙀祃亥砮쵷䡢㐺㖏嘻楈</w:t>
      </w:r>
      <w:r>
        <w:rPr/>
        <w:t>⡢</w:t>
      </w:r>
      <w:r>
        <w:rPr/>
        <w:t>⼪䔶쉨ꅹ</w:t>
      </w:r>
      <w:r>
        <w:rPr/>
        <w:t>⢬</w:t>
      </w:r>
      <w:r>
        <w:rPr/>
        <w:t>겻⩵敀쉨㩦洶⏂扖녪숪㡆쵢</w:t>
      </w:r>
      <w:r>
        <w:rPr/>
        <w:t>⡙</w:t>
      </w:r>
      <w:r>
        <w:rPr/>
        <w:t>썧ꥱ夭壃ꅷ乧☲兲㋂㯂硢䝺奄湓╃櫂녭桌㩈습殩绂攮奄吥奨杣╖⼭녅画넭㩬穂䱏玩㙶智쉃况祉</w:t>
      </w:r>
      <w:r>
        <w:rPr/>
        <w:t>ⱘ</w:t>
      </w:r>
      <w:r>
        <w:rPr/>
        <w:t>䬪汋䯂稹囂⽥坕슣辩쉥獚싂뽴彀믂扳⩱츥ꏂ䵾췂ば坠傘</w:t>
      </w:r>
      <w:r>
        <w:rPr/>
        <w:t>⡠⡡</w:t>
      </w:r>
      <w:r>
        <w:rPr/>
        <w:t>煮써뼲歲␶番燂庘湉祚쎏扡䙇㘽⮿㟍䈦㉄깎⻂㚬奔夳䵉昮칅婅擂穑浔堥䳎旂顨㝢换쉫노顚帮忂녨ꥰㄷ</w:t>
      </w:r>
      <w:r>
        <w:rPr/>
        <w:t>ꕁ</w:t>
      </w:r>
      <w:r>
        <w:rPr/>
        <w:t>墿㯂漷吺煣぀뽧⭥╣䭖彔쉚䩍漰嘦甩쉾␤慀渫摥⑨毂⥸넯䁙恅㎱㍃祒쉖娩⪩㯂</w:t>
      </w:r>
      <w:r>
        <w:rPr/>
        <w:t>⢩</w:t>
      </w:r>
      <w:r>
        <w:rPr/>
        <w:t>敁</w:t>
      </w:r>
      <w:r>
        <w:rPr/>
        <w:t>꤬</w:t>
      </w:r>
      <w:r>
        <w:rPr/>
        <w:t>숬</w:t>
      </w:r>
      <w:r>
        <w:rPr/>
        <w:t>ꕓ</w:t>
      </w:r>
      <w:r>
        <w:rPr/>
        <w:t>⢵</w:t>
      </w:r>
      <w:r>
        <w:rPr/>
        <w:t>쉅䗎攨䝖啅硶夣䧂쉊睭戥倪깊乲刮帊㏂佭溏燂奢㈬</w:t>
      </w:r>
      <w:r>
        <w:rPr/>
        <w:t>ⱞ</w:t>
      </w:r>
      <w:r>
        <w:rPr/>
        <w:t>䀸⸤䑵迂ꍵ懂⩏塰欥䀤쉀帷㞥稰▬癞儺殥걚祌烍穷슣⒬뽯믂漣灅拂䝋싂⫂矂㉫壂绂쵓䟂ㅆ参捃榘䢬佥땨帬愸杄庩숳쉊繵挵椴䕚漵輶⽡勂丵쉌쉾杍㌥枣싂䁷咣䝷쉇䆏캮坓挥⛃㮿椹⩟灊填抣嚏㢱瑺쎡囂㡙眫뼽䅟숵欵慺搭湋砶噆扑噡䍗⽉⼱㤦栥攴轅硇싂楃걲⯂</w:t>
      </w:r>
      <w:r>
        <w:rPr/>
        <w:t>ⰶ</w:t>
      </w:r>
      <w:r>
        <w:rPr/>
        <w:t>숺놣绂ꍩ棂榣橱升䝦䈹煍㎘숥싂⹐晷䌺厩ꥥ</w:t>
      </w:r>
      <w:r>
        <w:rPr/>
        <w:t>ꤦ</w:t>
      </w:r>
      <w:r>
        <w:rPr/>
        <w:t>깂⹺㗂怮轍侘旂</w:t>
      </w:r>
      <w:r>
        <w:rPr/>
        <w:t>꤯♪</w:t>
      </w:r>
      <w:r>
        <w:rPr/>
        <w:t>睏䅕欨䅚憩歋睓녂⾡擎榘硏抏䁟䗂㥧⿂冣땉촸䰮枮癠洹</w:t>
      </w:r>
      <w:r>
        <w:rPr/>
        <w:t>ⵖ</w:t>
      </w:r>
      <w:r>
        <w:rPr/>
        <w:t>惃㔤㏃캣坩㙑顒慬硾硟䊡쉳숹䋂뽋쉟灚礲剑뼴쉰䘪樰␶걦숨㤺뾏带䄹剨촱泂㭍坰䘳ꥹ乭숤劵摠싂癖⭬㉎奇坠挰㥕숱咵</w:t>
      </w:r>
      <w:r>
        <w:rPr/>
        <w:t>Ⳃ</w:t>
      </w:r>
      <w:r>
        <w:rPr/>
        <w:t>捹扟睴슩䐴㊻䉘</w:t>
      </w:r>
      <w:r>
        <w:rPr/>
        <w:t>⢥</w:t>
      </w:r>
      <w:r>
        <w:rPr/>
        <w:t>ㅺ⫂䚡␸煺숷癳싂쉶䴣쉂乥琵꥔歍恗爴爻摙䱖</w:t>
      </w:r>
      <w:r>
        <w:rPr/>
        <w:t>ꤲ</w:t>
      </w:r>
      <w:r>
        <w:rPr/>
        <w:t>䥀숩桫쉎딵噓딻썒䰩敨扭깴祍䶩숱此獪猷⥘긽㐪汐浧숺侥뭷䑺㥩</w:t>
      </w:r>
      <w:r>
        <w:rPr/>
        <w:t>⡢</w:t>
      </w:r>
      <w:r>
        <w:rPr/>
        <w:t>塦旂쵱愱㭏</w:t>
      </w:r>
      <w:r>
        <w:rPr/>
        <w:t>ⱹ</w:t>
      </w:r>
      <w:r>
        <w:rPr/>
        <w:t>娦斣싎䄭懂棂䚮걖戰⥺渺겘徣㩚欽圩㥪浦猲⪬刬</w:t>
      </w:r>
      <w:r>
        <w:rPr/>
        <w:t>ⰻ⸸</w:t>
      </w:r>
      <w:r>
        <w:rPr/>
        <w:t>佰單쉆䯂▵梵䚻㔦伶檏獟슮녣縵汮甶眮</w:t>
      </w:r>
      <w:r>
        <w:rPr/>
        <w:t>ꗂ</w:t>
      </w:r>
      <w:r>
        <w:rPr/>
        <w:t>恹颩썾洤橯ち䛂拂係숰⼪䐩⬵煯숭⩎縣⩟숻欪⦣썉걂쉃숥⫂䦣橑欯偋䀽쉧⽳㉍숽㫎ꅱ♾딸⪡䥘⹵琪灸뭊</w:t>
      </w:r>
      <w:r>
        <w:rPr/>
        <w:t>ꔮ⑪</w:t>
      </w:r>
      <w:r>
        <w:rPr/>
        <w:t>灱斮㕚繄倮</w:t>
      </w:r>
      <w:r>
        <w:rPr/>
        <w:t>꧂</w:t>
      </w:r>
      <w:r>
        <w:rPr/>
        <w:t>沬</w:t>
      </w:r>
      <w:r>
        <w:rPr/>
        <w:t>ꕭ</w:t>
      </w:r>
      <w:r>
        <w:rPr/>
        <w:t>所壂頮潞䭈䢵塁刯氮쉥帥湠깾戯㚱毂呦煬뮱搣来飂</w:t>
      </w:r>
      <w:r>
        <w:rPr/>
        <w:t>⠹</w:t>
      </w:r>
      <w:r>
        <w:rPr/>
        <w:t>婾䩈墮</w:t>
      </w:r>
      <w:r>
        <w:rPr/>
        <w:t>ꕗ</w:t>
      </w:r>
      <w:r>
        <w:rPr/>
        <w:t>仂㙱ヂ숱⩯哂⮮⽮捴瞱갯䩏⭫쉥娸䍳呗</w:t>
      </w:r>
      <w:r>
        <w:rPr/>
        <w:t>Ɽ</w:t>
      </w:r>
      <w:r>
        <w:rPr/>
        <w:t>玣㕦묻ꅐ漳恈␥瞬穯㵋䪡▻硞吣</w:t>
      </w:r>
      <w:r>
        <w:rPr/>
        <w:t>ꔯ</w:t>
      </w:r>
      <w:r>
        <w:rPr/>
        <w:t>杴뇍⭋</w:t>
      </w:r>
      <w:r>
        <w:rPr/>
        <w:t>꧃⦩</w:t>
      </w:r>
      <w:r>
        <w:rPr/>
        <w:t>䘥곂뭹㤽炬떬⚱ォ㬻䏂愰卒⽟㘫⥩硟浥産</w:t>
      </w:r>
      <w:r>
        <w:rPr/>
        <w:t>⡑</w:t>
      </w:r>
      <w:r>
        <w:rPr/>
        <w:t>䥗牗⑊㵃㫂땒ふ◂㝡䝂䑰슣㙊啟⩦㵯汃縪囍㭆䒬炱⩕輽㩺䜪辏䂩딸⤦㘽牘瑴캡泂旂숤㟂轳㍮敞䭂䘊睋软䘽䅭♹傩썏䉾뭦☸쉱渥쉪㠷㑕⩦昲ꏂ毂숫杮⽑㪥㤪㦥㴵捡礴献㝊쵈ㅵ囎녁㑤儹⭠㕪쉅쉶갮䭲単煹疏猩䗂扄⬷毂潡揃꺻⩱潋⺩</w:t>
      </w:r>
      <w:r>
        <w:rPr/>
        <w:t>ⴰ</w:t>
      </w:r>
      <w:r>
        <w:rPr/>
        <w:t>쉄櫂칗剟熬眶㷂硩啵縹</w:t>
      </w:r>
      <w:r>
        <w:rPr/>
        <w:t>ꤷ</w:t>
      </w:r>
      <w:r>
        <w:rPr/>
        <w:t>⡸</w:t>
      </w:r>
      <w:r>
        <w:rPr/>
        <w:t>쉩冻䙪㭯㜮䥥䝁䈺彎毂橢슿䦡徥埂姂坨穸쉤㍦憡걂䢥祵䉅⛂纬⩭牶磂⍅녾뭬뼤㵏㞥숩䉄睠㯂楍佾촮쉬塷</w:t>
      </w:r>
      <w:r>
        <w:rPr/>
        <w:t>⡆</w:t>
      </w:r>
      <w:r>
        <w:rPr/>
        <w:t>昺媥䄶쉉䶩䕨䔲檵䨰䭺쉚⍸쉴䙢䰬挽䙟뮡㎵⸫</w:t>
      </w:r>
      <w:r>
        <w:rPr/>
        <w:t>ⶻ</w:t>
      </w:r>
      <w:r>
        <w:rPr/>
        <w:t>ⱂ</w:t>
      </w:r>
      <w:r>
        <w:rPr/>
        <w:t>撱䡌ꇃ䉏ꄲ唷䵟劬</w:t>
      </w:r>
      <w:r>
        <w:rPr/>
        <w:t>⡓</w:t>
      </w:r>
      <w:r>
        <w:rPr/>
        <w:t>伲頭晞剹⩤쉖㘻奵潄乴╏䕗</w:t>
      </w:r>
      <w:r>
        <w:rPr/>
        <w:t>⡹</w:t>
      </w:r>
      <w:r>
        <w:rPr/>
        <w:t>忂砯믂乶礩䏂矂</w:t>
      </w:r>
      <w:r>
        <w:rPr/>
        <w:t>ꥂ</w:t>
      </w:r>
      <w:r>
        <w:rPr/>
        <w:t>⻍침幒兇㠽礩</w:t>
      </w:r>
      <w:r>
        <w:rPr/>
        <w:t>⡹</w:t>
      </w:r>
      <w:r>
        <w:rPr/>
        <w:t>坣彈轁ㆵ㭎㜭業⥏⏂啐㋎䱕呙判☽숪礱窣坺䥫뭚乹悥</w:t>
      </w:r>
      <w:r>
        <w:rPr/>
        <w:t>ⱬ</w:t>
      </w:r>
      <w:r>
        <w:rPr/>
        <w:t>ꄤ⑾媥剅㤻⩍䐫瀶숺⾬숩奋権匫渦컃㓍ꇂ啥췂卒㐴䱧㋂轹佋츪癮뭥昮䱊쉫ꅈ顩쉅柂㕎恫煁㵖椶噏汦⩶橨쵓彇㥶쉚〉橸ㆿ㜺彟檻㑌獀姂楒迂娤⧂㡖睑숥쉨搤꥗嫎䬪䝈䄦敳㨽樦뾣쌯⌴敎쉟剆걸♮䚬縹祋ヂꥯ煮㛂䤵慭䂩</w:t>
      </w:r>
      <w:r>
        <w:rPr/>
        <w:t>ⰷ</w:t>
      </w:r>
      <w:r>
        <w:rPr/>
        <w:t>쉣㕧轲汖幋쉶㙄</w:t>
      </w:r>
      <w:r>
        <w:rPr/>
        <w:t>Ɱ</w:t>
      </w:r>
      <w:r>
        <w:rPr/>
        <w:t>쉈묥癃煔</w:t>
      </w:r>
      <w:r>
        <w:rPr/>
        <w:t>ⴷ</w:t>
      </w:r>
      <w:r>
        <w:rPr/>
        <w:t>漨</w:t>
      </w:r>
      <w:r>
        <w:rPr/>
        <w:t>ꕌ</w:t>
      </w:r>
      <w:r>
        <w:rPr/>
        <w:t>歡顔㠣䟎橳ㅡ쉀惂⤭╇겡暿⽓䌹湎夷璩墩悵슘ꇎッ㉭쉺塭烂斡▩쉞숲⿂佧从숴媱슩썰堯䵄♘祩畡㝞쉃噂</w:t>
      </w:r>
      <w:r>
        <w:rPr/>
        <w:t>ꥌ</w:t>
      </w:r>
      <w:r>
        <w:rPr/>
        <w:t>㐪무╱濂兞쉤쉋╠숻冬抮⵳㈱</w:t>
      </w:r>
      <w:r>
        <w:rPr/>
        <w:t>ⵌ</w:t>
      </w:r>
      <w:r>
        <w:rPr/>
        <w:t>뭅汯飂䨶潐木渪儱䕉㬲뾩⎻딭</w:t>
      </w:r>
      <w:r>
        <w:rPr/>
        <w:t>Ⳃ</w:t>
      </w:r>
      <w:r>
        <w:rPr/>
        <w:t>䭦쉦쉓㷂⥋轑싂姂桍䓂曂♴匭嫂㞵㤲뼭彄㗍㔽⹯䴨쉨쉨疏ㅬ쏂扬䐩㒩塊棂슣뽯䑎㊵</w:t>
      </w:r>
      <w:r>
        <w:rPr/>
        <w:t>ꔨ</w:t>
      </w:r>
      <w:r>
        <w:rPr/>
        <w:t>뇂䕬䅊洱걈摇숣协唥刹╂♧数具硩弦┵㭬反晙偞㚩쉢稬숴㓂</w:t>
      </w:r>
      <w:r>
        <w:rPr/>
        <w:t>꥓</w:t>
      </w:r>
      <w:r>
        <w:rPr/>
        <w:t>啭株䡹乕</w:t>
      </w:r>
      <w:r>
        <w:rPr/>
        <w:t>⡂</w:t>
      </w:r>
      <w:r>
        <w:rPr/>
        <w:t>祅㑞</w:t>
      </w:r>
      <w:r>
        <w:rPr/>
        <w:t>ꦡ</w:t>
      </w:r>
      <w:r>
        <w:rPr/>
        <w:t>쉅</w:t>
      </w:r>
      <w:r>
        <w:rPr/>
        <w:t>ꥂ</w:t>
      </w:r>
      <w:r>
        <w:rPr/>
        <w:t>刮䁪⨭䠣쉏</w:t>
      </w:r>
      <w:r>
        <w:rPr/>
        <w:t>ꦩ</w:t>
      </w:r>
      <w:r>
        <w:rPr/>
        <w:t>쉗⽞⽗</w:t>
      </w:r>
      <w:r>
        <w:rPr/>
        <w:t>⡷</w:t>
      </w:r>
      <w:r>
        <w:rPr/>
        <w:t>䱠䙘扵깖⵬㑨㠻捁뭡숤剗ꅬ噯慵㘪㥉ㆩ뮱숪㙰⩆樯漺숰</w:t>
      </w:r>
      <w:r>
        <w:rPr/>
        <w:t>ꕟ</w:t>
      </w:r>
      <w:r>
        <w:rPr/>
        <w:t>株凂걗纻칾⭆牱仂</w:t>
      </w:r>
      <w:r>
        <w:rPr/>
        <w:t>ⱍ</w:t>
      </w:r>
      <w:r>
        <w:rPr/>
        <w:t>燃竎뾏뽩歌⛃╧䳂</w:t>
      </w:r>
      <w:r>
        <w:rPr/>
        <w:t>⡦</w:t>
      </w:r>
      <w:r>
        <w:rPr/>
        <w:t>䋂㞵䍦숊</w:t>
      </w:r>
      <w:r>
        <w:rPr/>
        <w:t>ꤽ</w:t>
      </w:r>
      <w:r>
        <w:rPr/>
        <w:t>뿎杄啨歕칇媘旂떏</w:t>
      </w:r>
      <w:r>
        <w:rPr/>
        <w:t>⡴</w:t>
      </w:r>
      <w:r>
        <w:rPr/>
        <w:t>노煲殱㉉剋</w:t>
      </w:r>
      <w:r>
        <w:rPr/>
        <w:t>꥟</w:t>
      </w:r>
      <w:r>
        <w:rPr/>
        <w:t>琷뭆䝾</w:t>
      </w:r>
      <w:r>
        <w:rPr/>
        <w:t>ꥒ</w:t>
      </w:r>
      <w:r>
        <w:rPr/>
        <w:t>촺㍡奦淃㓂</w:t>
      </w:r>
      <w:r>
        <w:rPr/>
        <w:t>ꕍ</w:t>
      </w:r>
      <w:r>
        <w:rPr/>
        <w:t>춵埂慳㙌♯泂瑔ꥴ凂㦬㖏䝢乚㶻뿂姃獱ꍺ摪朷䬯敱⨪㥑쉤瓂</w:t>
      </w:r>
      <w:r>
        <w:rPr/>
        <w:t>ⰽ</w:t>
      </w:r>
      <w:r>
        <w:rPr/>
        <w:t>숥䒡쉞杦⿂㝄畮썕䁇䅃땴歘瑪娫㍫浉䅆べ㴪沣䅈瘯樯</w:t>
      </w:r>
      <w:r>
        <w:rPr/>
        <w:t>ꕣ</w:t>
      </w:r>
      <w:r>
        <w:rPr/>
        <w:t>ⰸ</w:t>
      </w:r>
      <w:r>
        <w:rPr/>
        <w:t>祾⫂쵑칁쉣ꥢ㮩兄椹쉣캡癚便楙</w:t>
      </w:r>
      <w:r>
        <w:rPr/>
        <w:t>ⱷ</w:t>
      </w:r>
      <w:r>
        <w:rPr/>
        <w:t>゘癔湾懂绂䀴</w:t>
      </w:r>
      <w:r>
        <w:rPr/>
        <w:t>ꤤ⭁</w:t>
      </w:r>
      <w:r>
        <w:rPr/>
        <w:t>幞本䵧猰놿猥䪣摅昸㝒⩘斿䑵㍸䜲⩀濂稪칖숻祣</w:t>
      </w:r>
      <w:r>
        <w:rPr/>
        <w:t>ⲵⱮ</w:t>
      </w:r>
      <w:r>
        <w:rPr/>
        <w:t>썏末䥺</w:t>
      </w:r>
      <w:r>
        <w:rPr/>
        <w:t>⡒</w:t>
      </w:r>
      <w:r>
        <w:rPr/>
        <w:t>挵琲╬䝈⤪乲瘺숽恗㑢栬敌獁竂싂智⿂帲倫䅘ꄪ姎别椬娯幘歎㙕灂㴷㟃숩唻㪿㠲甲吹氵彶圬坅꥖刨浲숥⛂縮슩ꄮ䁂숱㍸㦵扁쉧뿂</w:t>
      </w:r>
      <w:r>
        <w:rPr/>
        <w:t>ꥃ⛂</w:t>
      </w:r>
      <w:r>
        <w:rPr/>
        <w:t>墡⼬睙敚╓깷㇂轌溣㙶樰쉮숣</w:t>
      </w:r>
      <w:r>
        <w:rPr/>
        <w:t>ⰻ</w:t>
      </w:r>
      <w:r>
        <w:rPr/>
        <w:t>땏⑥쉂竂唻獘⥍猹䁅杷㛂⼽僂</w:t>
      </w:r>
      <w:r>
        <w:rPr/>
        <w:t>ꖣ</w:t>
      </w:r>
      <w:r>
        <w:rPr/>
        <w:t>䄭⍱㕾侮슡☹松䧍佈瞻⹔칫牊堳╮쉦</w:t>
      </w:r>
      <w:r>
        <w:rPr/>
        <w:t>⡂</w:t>
      </w:r>
      <w:r>
        <w:rPr/>
        <w:t>页洯煕</w:t>
      </w:r>
      <w:r>
        <w:rPr/>
        <w:t>ⱶ⡳</w:t>
      </w:r>
      <w:r>
        <w:rPr/>
        <w:t>ㅠ䫂勂⾿喵倰扭昲样숻奅㩺猳け呦熩涩晭䝪傏截唺</w:t>
      </w:r>
      <w:r>
        <w:rPr/>
        <w:t>ꖣ</w:t>
      </w:r>
      <w:r>
        <w:rPr/>
        <w:t>癩㷂건⯂䥣䪡颵楍剒淂槂牸㯂辻䈹㇍晪嘱匯扲㙧</w:t>
      </w:r>
      <w:r>
        <w:rPr/>
        <w:t>ꔭ☫</w:t>
      </w:r>
      <w:r>
        <w:rPr/>
        <w:t>奒㐭㤰㩭欪䅣슡䝌숦</w:t>
      </w:r>
      <w:r>
        <w:rPr/>
        <w:t>ⱖ</w:t>
      </w:r>
      <w:r>
        <w:rPr/>
        <w:t>䚣㑍允</w:t>
      </w:r>
      <w:r>
        <w:rPr/>
        <w:t>⢩</w:t>
      </w:r>
      <w:r>
        <w:rPr/>
        <w:t>뗍</w:t>
      </w:r>
      <w:r>
        <w:rPr/>
        <w:t>ꥃ</w:t>
      </w:r>
      <w:r>
        <w:rPr/>
        <w:t>㙪</w:t>
      </w:r>
      <w:r>
        <w:rPr/>
        <w:t>ꤴ</w:t>
      </w:r>
      <w:r>
        <w:rPr/>
        <w:t>쉞㭫䭋抩攻湄⑯捹畖칚⫃帻⨱⩸捃囂ꏂ奀圲晃㊏♢當頶䢩㝙䗂噲</w:t>
      </w:r>
      <w:r>
        <w:rPr/>
        <w:t>ⴲ</w:t>
      </w:r>
      <w:r>
        <w:rPr/>
        <w:t>慱泂㖬䄫䙧穧奉䀪㣂扶䈽╄䐻ꅞ斡겡堨⽯扄녂㷂㡪쉋乘䉞氲浚片捧輦숮㉇䓍쉑彅䡬潖㭵䌲</w:t>
      </w:r>
      <w:r>
        <w:rPr/>
        <w:t>ⱇ</w:t>
      </w:r>
      <w:r>
        <w:rPr/>
        <w:t>执␽슿ꍳ㠥婤㇂䎏쉚숦䂩</w:t>
      </w:r>
      <w:r>
        <w:rPr/>
        <w:t>⡚</w:t>
      </w:r>
      <w:r>
        <w:rPr/>
        <w:t>츤쉏磎뾩䔪猦䅦何녪浟地ㅭ⩠毂仃湥炱嘻㖱㐵슬</w:t>
      </w:r>
      <w:r>
        <w:rPr/>
        <w:t>ⷂ</w:t>
      </w:r>
      <w:r>
        <w:rPr/>
        <w:t>彴唤母ꌱ敲䩸坪禬⨦♎싍捕䱎殩攵</w:t>
      </w:r>
      <w:r>
        <w:rPr/>
        <w:t>⡮⩉ⱙ</w:t>
      </w:r>
      <w:r>
        <w:rPr/>
        <w:t>쏂㒣摗乹ガ风儱</w:t>
      </w:r>
      <w:r>
        <w:rPr/>
        <w:t>ꕷ⥯</w:t>
      </w:r>
      <w:r>
        <w:rPr/>
        <w:t>숨䞩び㪡㯂</w:t>
      </w:r>
      <w:r>
        <w:rPr/>
        <w:t>Ɽ</w:t>
      </w:r>
      <w:r>
        <w:rPr/>
        <w:t>䍋桱쉣正ꇎ殮恱殣슥幘♅㬦溩겥祆</w:t>
      </w:r>
      <w:r>
        <w:rPr/>
        <w:t>ⵯ</w:t>
      </w:r>
      <w:r>
        <w:rPr/>
        <w:t>兞瑙쉲坲Ⓜ㡄⍮㵘ㄻ</w:t>
      </w:r>
      <w:r>
        <w:rPr/>
        <w:t>ⷂ</w:t>
      </w:r>
      <w:r>
        <w:rPr/>
        <w:t>䀨呓㡁皵穎慸礭숶琽䐦㍩圪땸稹〨䡮㩹挫呞浌䗂睳슣㍂갳㣂♨땠䘲䵾牨啥㥞䩩䧂쉹떘딯㣂견㛂䧂땡뾩輳狂넪㙮㍪넊㭠弪䨬㍥桑䲬슮숮䗍</w:t>
      </w:r>
      <w:r>
        <w:rPr/>
        <w:t>ꦘ</w:t>
      </w:r>
      <w:r>
        <w:rPr/>
        <w:t>㭸庱캵</w:t>
      </w:r>
      <w:r>
        <w:rPr/>
        <w:t>ⶱ</w:t>
      </w:r>
      <w:r>
        <w:rPr/>
        <w:t>ꄪ䇎ꥫꍵ숫䍎权浆쵘猤戰惂숵ꄨ⸰㵉⭵⩤睑ど㙤⩚䑌涣놩⩂습橊</w:t>
      </w:r>
      <w:r>
        <w:rPr/>
        <w:t>ꕂ</w:t>
      </w:r>
      <w:r>
        <w:rPr/>
        <w:t>슩䖵㉮塘㨭뽤练垣ꅴ浹啚狍止숰䁂䱒䥦</w:t>
      </w:r>
      <w:r>
        <w:rPr/>
        <w:t>ꔱ</w:t>
      </w:r>
      <w:r>
        <w:rPr/>
        <w:t>顫畉㑐啦쉰걙㨦楧⹇㙂浉瘣楨싂䜪珎⭣硟㬶䭧僂樰嫂㛂䡲噅쉘焯뗂頮⥉䨮䜲橓恗焨곂朤画뭪彎奩憡欭墬塀ㆬꅈ⨺䫂㕔婌숰盂恫딳の㙱彎幞䩘⥄堪㍕卧䜳䝶〸䡯㴥⨰㵞慸䚡쉇숤ꍑ䎡䝳䥘男걲䕗塰⍬ぇ潋旂뮱쉴䱪啀允千圽伵砱䵀弫痂硪潩␨땯主녞䙯倮䣂䚥繬䶘页⚏䇂垻숫⨣쉎㙐⼫Ⓜ揂㝴⪩춻⩶䁍썵숵Ⓜ쉒건뽧걃げ伩矂熻⩇슱呫敁幆뭖玮쉍㩾祉僂䇂僂擂㤨㍁揂圲⑁吹佡䭪呚庮␺猵䗂恩땢污㉹喵䍷⹧</w:t>
      </w:r>
      <w:r>
        <w:rPr/>
        <w:t>⡌</w:t>
      </w:r>
      <w:r>
        <w:rPr/>
        <w:t>媩牅䅎偗卑쎣䅕뽞游㤽숣刹偉永潮♇枱㍊뾿啍䭐⹖弩㔸汫Ⓜ椷㭋嘴⹄싂싂</w:t>
      </w:r>
      <w:r>
        <w:rPr/>
        <w:t>ꥊ</w:t>
      </w:r>
      <w:r>
        <w:rPr/>
        <w:t>昪䂥婧</w:t>
      </w:r>
      <w:r>
        <w:rPr/>
        <w:t>ꦏ⏂</w:t>
      </w:r>
      <w:r>
        <w:rPr/>
        <w:t>ゥ奯湅⺩䰨呪娸슿㨲쉯燍䱯潚幪쉾⚥㠴㣂걇眷⬶兎暮洹☲ꌪ썬䫂娤盂ギ㉴䑔牵쉀吵䠥灸䑮</w:t>
      </w:r>
      <w:r>
        <w:rPr/>
        <w:t>ꥀ</w:t>
      </w:r>
      <w:r>
        <w:rPr/>
        <w:t>慴쎥쉋湕绂わ颥䩇㥱쉉ㄣ䐸牰潰湶慢쵈潷敊ꥢ䵃䉴䩧</w:t>
      </w:r>
      <w:r>
        <w:rPr/>
        <w:t>⡫</w:t>
      </w:r>
      <w:r>
        <w:rPr/>
        <w:t>䪏倮쉁婟頨䙳㤶캡⩠僂牶䤤䩗싃</w:t>
      </w:r>
      <w:r>
        <w:rPr/>
        <w:t>ⷂ</w:t>
      </w:r>
      <w:r>
        <w:rPr/>
        <w:t>쉘</w:t>
      </w:r>
      <w:r>
        <w:rPr/>
        <w:t>ꔹ⭇</w:t>
      </w:r>
      <w:r>
        <w:rPr/>
        <w:t>捹癢⍾娳啟⹁牭瑁搰䕅ꅉ䋂畤숦䪘惂숳⑩娣숩꺿㚱</w:t>
      </w:r>
      <w:r>
        <w:rPr/>
        <w:t>ꤹ</w:t>
      </w:r>
      <w:r>
        <w:rPr/>
        <w:t>奌务此㮩ꇂ䕔儲ꆘ〶깥眨湟쉓╰㔦쵕幘㐵扄摵䤲嗂쉉故칥砪佾呲㩹䔲뭧</w:t>
      </w:r>
      <w:r>
        <w:rPr/>
        <w:t>ꥑ</w:t>
      </w:r>
      <w:r>
        <w:rPr/>
        <w:t>䠪䭣疣</w:t>
      </w:r>
      <w:r>
        <w:rPr/>
        <w:t>ꥋ</w:t>
      </w:r>
      <w:r>
        <w:rPr/>
        <w:t>슘⍡戫獚㉌㬩⸦땕僂〩䑬樻⸲갽〶쉂싍䍭惂╳共焥ꥥ辮깟</w:t>
      </w:r>
      <w:r>
        <w:rPr/>
        <w:t>⠰</w:t>
      </w:r>
      <w:r>
        <w:rPr/>
        <w:t>繧䙰㜪⎩婾祀㕡┣恅싂攦</w:t>
      </w:r>
      <w:r>
        <w:rPr/>
        <w:t>ꕄ</w:t>
      </w:r>
      <w:r>
        <w:rPr/>
        <w:t>㘺䡥䯂汰慑쉊쉢䙲硺滂敤쉍疻⍱☥ぷ狂唦扂䔻祾礬旂⥟穵㌵⨤ꥦ쉞</w:t>
      </w:r>
      <w:r>
        <w:rPr/>
        <w:t>ꦏ</w:t>
      </w:r>
      <w:r>
        <w:rPr/>
        <w:t>剷飂怺</w:t>
      </w:r>
      <w:r>
        <w:rPr/>
        <w:t>꤭</w:t>
      </w:r>
      <w:r>
        <w:rPr/>
        <w:t>婄瑣爷ꇎ쉉㡵</w:t>
      </w:r>
      <w:r>
        <w:rPr/>
        <w:t>ꗂ</w:t>
      </w:r>
      <w:r>
        <w:rPr/>
        <w:t>䉖⨻쉮澿捚</w:t>
      </w:r>
      <w:r>
        <w:rPr/>
        <w:t>⡢⹱</w:t>
      </w:r>
      <w:r>
        <w:rPr/>
        <w:t>歂㉕⺣祉顧쉴揂쉮祙습ㅺ숊㡚</w:t>
      </w:r>
      <w:r>
        <w:rPr/>
        <w:t>ⳍ</w:t>
      </w:r>
      <w:r>
        <w:rPr/>
        <w:t>썠▱咮쵌깣挸窡㵎䘻剞숩犡쉆㬨碡㭈</w:t>
      </w:r>
      <w:r>
        <w:rPr/>
        <w:t>ⵧ</w:t>
      </w:r>
      <w:r>
        <w:rPr/>
        <w:t>硙睅</w:t>
      </w:r>
      <w:r>
        <w:rPr/>
        <w:t>ꕧ</w:t>
      </w:r>
      <w:r>
        <w:rPr/>
        <w:t>䁘戬</w:t>
      </w:r>
      <w:r>
        <w:rPr/>
        <w:t>ꗍ</w:t>
      </w:r>
      <w:r>
        <w:rPr/>
        <w:t>煤ꅮ幋是䘰ꅖ垏ꍀ幺穹㮣剠砽湢楆慱劏轶</w:t>
      </w:r>
      <w:r>
        <w:rPr/>
        <w:t>ꕈ</w:t>
      </w:r>
      <w:r>
        <w:rPr/>
        <w:t>䖥䭅䖣繦⩡溮싂杵摂䞩䰤垩䝩恔ㅏ湱癢䃂頽䍑⹵ꅳ夵囂滎䥵깯掬㵈⑑頹皿䙴䩖ꄦ걀뽟桤剣⨱⸷悩쉐㑮䥷秂</w:t>
      </w:r>
      <w:r>
        <w:rPr/>
        <w:t>Ⱟ⍧</w:t>
      </w:r>
      <w:r>
        <w:rPr/>
        <w:t>瘲渨總偩</w:t>
      </w:r>
      <w:r>
        <w:rPr/>
        <w:t>ꕘ</w:t>
      </w:r>
      <w:r>
        <w:rPr/>
        <w:t>奐堭䟂顎䅮╬桱</w:t>
      </w:r>
      <w:r>
        <w:rPr/>
        <w:t>Ⳃ</w:t>
      </w:r>
      <w:r>
        <w:rPr/>
        <w:t>䱳䐯갴</w:t>
      </w:r>
      <w:r>
        <w:rPr/>
        <w:t>ꥋ</w:t>
      </w:r>
      <w:r>
        <w:rPr/>
        <w:t>䔪牏爩恧</w:t>
      </w:r>
      <w:r>
        <w:rPr/>
        <w:t>ⴹ</w:t>
      </w:r>
      <w:r>
        <w:rPr/>
        <w:t>㜺䉃澻渨熵㔯㙓㴸彚冱散頲颬쉗枻촩뭑슡璡辮ꅤ檡⮘䜬竎㑾坔區㑧揍⯂㍑甽䑕쉩杷䷂瑬䌹愦⽱欻楊</w:t>
      </w:r>
      <w:r>
        <w:rPr/>
        <w:t>ⵎ</w:t>
      </w:r>
      <w:r>
        <w:rPr/>
        <w:t>썒愽縮㭧礱恑䠷곂埂㥌㝷䕐㛂爸ㅪ䉢坢䑮䛂♪凃</w:t>
      </w:r>
      <w:r>
        <w:rPr/>
        <w:t>⡁</w:t>
      </w:r>
      <w:r>
        <w:rPr/>
        <w:t>涻䓂♈儯깮愬뿃嘴畈楗무湊습刣搪䝎慘䙍瑕䎮곂䍍楾</w:t>
      </w:r>
      <w:r>
        <w:rPr/>
        <w:t>ⰰ</w:t>
      </w:r>
      <w:r>
        <w:rPr/>
        <w:t>䁰쉔牾徻⬪⬯캩䐵㶡꥔浈䠴慱꥘䲥䛍盂塵囍쉤睟㧃⥵爯杇䄸⺏쉨祸潓啮縳싃⥊ㅏ扅录㙅辘氻债䕉㐮䝨桴縷갨煕</w:t>
      </w:r>
      <w:r>
        <w:rPr/>
        <w:t>⡎</w:t>
      </w:r>
      <w:r>
        <w:rPr/>
        <w:t>䃃쉫照䚵⼫㩑⩲潆剺瑗䛃䁔䨮ㄪ쌳㤳婰䗃ꄽ〬䥬숤䪱䞘㘪嗂汞슱换䝲く喥䍳슮僂䈵쉭䄳숯硴ㅯ⭫呢㘩瑩欮쉈幔呣晳▻㩙捃潙䭲꥔쉢婧湷娲슬捶幁㐹桳甽亻쎿瞮弪帺勃⻂痂⥎伯쉩⫂噁㓂䢏流녵呒䆘墡䘴䋂쉎㍇⩫</w:t>
      </w:r>
      <w:r>
        <w:rPr/>
        <w:t>⵰</w:t>
      </w:r>
      <w:r>
        <w:rPr/>
        <w:t>䞣⼯䀹捺幒塆她㥡숺⍆䣃䱅匭卂縯㝷뽎</w:t>
      </w:r>
      <w:r>
        <w:rPr/>
        <w:t>ⲱ</w:t>
      </w:r>
      <w:r>
        <w:rPr/>
        <w:t>轅穾㥞娮츴娸垱縰甩㈱呺晩兾걦兗</w:t>
      </w:r>
      <w:r>
        <w:rPr/>
        <w:t>ꤦ</w:t>
      </w:r>
      <w:r>
        <w:rPr/>
        <w:t>䅕朥㯂☴㭭偊썟슩</w:t>
      </w:r>
      <w:r>
        <w:rPr/>
        <w:t>⣂</w:t>
      </w:r>
      <w:r>
        <w:rPr/>
        <w:t>束㝢楯杠㕱抵啒쵴㋂쌤歌</w:t>
      </w:r>
      <w:r>
        <w:rPr/>
        <w:t>ⵦ</w:t>
      </w:r>
      <w:r>
        <w:rPr/>
        <w:t>䑄⧂┶䣂⪩</w:t>
      </w:r>
      <w:r>
        <w:rPr/>
        <w:t>⣍</w:t>
      </w:r>
      <w:r>
        <w:rPr/>
        <w:t>㠻䜷㩇氥圥ꌬ倩嗂殩⭺쉺䜦湃⵹싎楀䄮サ쉥䉇乚숩숤㭾の䣂䥊浉⫃싂䅳녱帲䓂걵枏놮两䑡灠䱦</w:t>
      </w:r>
      <w:r>
        <w:rPr/>
        <w:t>ꔦ</w:t>
      </w:r>
      <w:r>
        <w:rPr/>
        <w:t>塗㐯쉩懂啫繇⫂䫂䑊쉓猬쉧わ燂싂慶䱲乮슻噾묳瑮䡡싂帯盂畘</w:t>
      </w:r>
      <w:r>
        <w:rPr/>
        <w:t>ꤤ</w:t>
      </w:r>
      <w:r>
        <w:rPr/>
        <w:t>㣂</w:t>
      </w:r>
      <w:r>
        <w:rPr/>
        <w:t>⡲⚘</w:t>
      </w:r>
      <w:r>
        <w:rPr/>
        <w:t>쉈濂㕗摀념쉃䀦㵭⑞㥸楧珂沘僃䙩瑵敂儲</w:t>
      </w:r>
      <w:r>
        <w:rPr/>
        <w:t>ꕀ</w:t>
      </w:r>
      <w:r>
        <w:rPr/>
        <w:t>습顐㡖汑⦬䂵ヂ渪쉃牢佥㟂汯䔊顒湤깊捋帨䡥</w:t>
      </w:r>
      <w:r>
        <w:rPr/>
        <w:t>꧂</w:t>
      </w:r>
      <w:r>
        <w:rPr/>
        <w:t>单䍤⦩杖䥳㥄쵱痂䜳┱戴⽋딶䒏䉮暱⩷</w:t>
      </w:r>
      <w:r>
        <w:rPr/>
        <w:t>ⱐⰶ</w:t>
      </w:r>
      <w:r>
        <w:rPr/>
        <w:t>偳瀸䕰ꍅ飂瘰꥗⫂䥑嚘剎橅㎏匤⑄䩦䅩츸䃂╰</w:t>
      </w:r>
      <w:r>
        <w:rPr/>
        <w:t>ꤣ</w:t>
      </w:r>
      <w:r>
        <w:rPr/>
        <w:t>슡捺瑒桥瀩捂⪮頸㝠㙤⨩䉨⨭⩫灨䖩</w:t>
      </w:r>
      <w:r>
        <w:rPr/>
        <w:t>ⶩ</w:t>
      </w:r>
      <w:r>
        <w:rPr/>
        <w:t>唲牰㨵呹쉎䉷盂縦晣厩쌦</w:t>
      </w:r>
      <w:r>
        <w:rPr/>
        <w:t>ⱊ</w:t>
      </w:r>
      <w:r>
        <w:rPr/>
        <w:t>슬䵠坏煮焷㔷쵘具⦩顂⺩楬⹔浑砱⌥類</w:t>
      </w:r>
      <w:r>
        <w:rPr/>
        <w:t>⢿</w:t>
      </w:r>
      <w:r>
        <w:rPr/>
        <w:t>囍숫輬幙</w:t>
      </w:r>
      <w:r>
        <w:rPr/>
        <w:t>ꕨ</w:t>
      </w:r>
      <w:r>
        <w:rPr/>
        <w:t>嫎䓂䫂啡盂㯂</w:t>
      </w:r>
      <w:r>
        <w:rPr/>
        <w:t>ꗂ</w:t>
      </w:r>
      <w:r>
        <w:rPr/>
        <w:t>ㅗ㩋顇칪⎬晁娻걦乐</w:t>
      </w:r>
      <w:r>
        <w:rPr/>
        <w:t>ꗃ</w:t>
      </w:r>
      <w:r>
        <w:rPr/>
        <w:t>妏䁞슮枻敭㵔</w:t>
      </w:r>
      <w:r>
        <w:rPr/>
        <w:t>ꔥ</w:t>
      </w:r>
      <w:r>
        <w:rPr/>
        <w:t>堩湨쉕䁸櫂玏炮</w:t>
      </w:r>
      <w:r>
        <w:rPr/>
        <w:t>ꕾ</w:t>
      </w:r>
      <w:r>
        <w:rPr/>
        <w:t>䫎椭婒䤤㞡숶扰塩偱戬慾㤱䒏뭅䵸彞</w:t>
      </w:r>
      <w:r>
        <w:rPr/>
        <w:t>ꔸ</w:t>
      </w:r>
      <w:r>
        <w:rPr/>
        <w:t>쉁畒奩㉔땴撏塢伱</w:t>
      </w:r>
      <w:r>
        <w:rPr/>
        <w:t>ꤴ</w:t>
      </w:r>
      <w:r>
        <w:rPr/>
        <w:t>䬻橨歶斥捙南㭬⨻湲也</w:t>
      </w:r>
      <w:r>
        <w:rPr/>
        <w:t>Ⱓⲵ</w:t>
      </w:r>
      <w:r>
        <w:rPr/>
        <w:t>塴怴橚秃悱⩦䵁硡灕쉥쉁㝘呑䱌瀱繱帬冬ꅓ浃</w:t>
      </w:r>
      <w:r>
        <w:rPr/>
        <w:t>ⰽ</w:t>
      </w:r>
      <w:r>
        <w:rPr/>
        <w:t>딹坓뼫怨泂癌嘣浌⑚硫擂呔奩克猰쉑䜱䭤녫䂮㑺╫洩㪱</w:t>
      </w:r>
      <w:r>
        <w:rPr/>
        <w:t>ꖣ┣</w:t>
      </w:r>
      <w:r>
        <w:rPr/>
        <w:t>⺣䵶煗䴻䡠椫㚏쉟⨽䄷ㅫ煱㥏슥㭕⾩떣轱쉂쵙䲮㚮䚿䯂⴬昻滂硋⛂뽔ꥵ㭄</w:t>
      </w:r>
      <w:r>
        <w:rPr/>
        <w:t>ⴽ</w:t>
      </w:r>
      <w:r>
        <w:rPr/>
        <w:t>ꅳ슣ꍀ啥婄剶쉐</w:t>
      </w:r>
      <w:r>
        <w:rPr/>
        <w:t>ꕨ</w:t>
      </w:r>
      <w:r>
        <w:rPr/>
        <w:t>숶쉠쉴⥨顓⹥㜵䱉䅁쉆橥쉓䄣</w:t>
      </w:r>
      <w:r>
        <w:rPr/>
        <w:t>ⶡ</w:t>
      </w:r>
      <w:r>
        <w:rPr/>
        <w:t>吣晤楑컂⥷</w:t>
      </w:r>
      <w:r>
        <w:rPr/>
        <w:t>ꤴ</w:t>
      </w:r>
      <w:r>
        <w:rPr/>
        <w:t>䁮帷쉳㘭⽌슡毂䔱쉊扴硞削暥挽뽀汔䥚癯䈰㞡㢵쉋⽨</w:t>
      </w:r>
      <w:r>
        <w:rPr/>
        <w:t>ꕄ</w:t>
      </w:r>
      <w:r>
        <w:rPr/>
        <w:t>㑣抻⪻椱㡉㍇燂⥋穅⌰</w:t>
      </w:r>
      <w:r>
        <w:rPr/>
        <w:t>⠪</w:t>
      </w:r>
      <w:r>
        <w:rPr/>
        <w:t>飂♹㕓㕺</w:t>
      </w:r>
      <w:r>
        <w:rPr/>
        <w:t>ꥈ</w:t>
      </w:r>
      <w:r>
        <w:rPr/>
        <w:t>싂슩栰欣</w:t>
      </w:r>
      <w:r>
        <w:rPr/>
        <w:t>ꦘ</w:t>
      </w:r>
      <w:r>
        <w:rPr/>
        <w:t>䧂쉣䭈恟䫂稹썱㪬禩眽땙쵥权넹秂癎瀴扷╧枥싂唷㩔畃</w:t>
      </w:r>
      <w:r>
        <w:rPr/>
        <w:t>ⶻ⥍</w:t>
      </w:r>
      <w:r>
        <w:rPr/>
        <w:t>牬湳숮冥뽶瘮煢眩噺㉯戮坑㌺で츪牊祉戺♭꥙ꎿ㑓䱆彷뭔火䉍⭤桯毂乘坰䔨ㄫ嘫縥眴䙣갷⿂뽒失䌥⾮⭫祑攨祸츸㍓쉏煅瘯愮䭾浳긦炬⬵䁹伵⑓쉯싂뭦疩</w:t>
      </w:r>
      <w:r>
        <w:rPr/>
        <w:t>⢏</w:t>
      </w:r>
      <w:r>
        <w:rPr/>
        <w:t>䍅촫灙쵈컎恭浣♬整㪩㬻ㅉ䋂䩲╅窏㕉硬쉷ㄦ搰㵴⹘갬䥀㬰ꥷ獯쉃楟싂楃楟䵯啩繩冬ㅦ玥䊣㙐⬹圶쉞桚欳까㙬扪姃䵌䓂獕㘱䟃뿂䍉攪㯂灥捨숭繂</w:t>
      </w:r>
      <w:r>
        <w:rPr/>
        <w:t>ⱅ</w:t>
      </w:r>
      <w:r>
        <w:rPr/>
        <w:t>㵐猪扟帨⍃愫⸳⭀拂숰疱⬣쉠楨▵囂縶☲습兞䂬歉呟槂숪ꌬ橃</w:t>
      </w:r>
      <w:r>
        <w:rPr/>
        <w:t>Ⱛ</w:t>
      </w:r>
      <w:r>
        <w:rPr/>
        <w:t>忂椲㤶싂樊卢♠䑳㞿圬坕썮呁攲硸츯놻頲恓杇뗍䡉쵔䩰╸㡲稲慖㣂灑䁮䬦㝈㝵⨭쉁佋伺冥唪䷂䨪㉄䐨桤凂㊣</w:t>
      </w:r>
      <w:r>
        <w:rPr/>
        <w:t>ⴥ</w:t>
      </w:r>
      <w:r>
        <w:rPr/>
        <w:t>䰴숤</w:t>
      </w:r>
      <w:r>
        <w:rPr/>
        <w:t>ⵥ</w:t>
      </w:r>
      <w:r>
        <w:rPr/>
        <w:t>灰仂㜷捹倭뭳䳂ꥨ渮숹㔩猭灩睆畋唻뽖ꎥ넻䨳炥녩썘昬떻瑸殏刯恃挲泂싂毂⥔䁧㡍㙞䴻㩬搪敪器㢥玣留呣㑘湊</w:t>
      </w:r>
      <w:r>
        <w:rPr/>
        <w:t>⢩</w:t>
      </w:r>
      <w:r>
        <w:rPr/>
        <w:t>㈱⩟</w:t>
      </w:r>
      <w:r>
        <w:rPr/>
        <w:t>⠦</w:t>
      </w:r>
      <w:r>
        <w:rPr/>
        <w:t>쉆싎煇</w:t>
      </w:r>
      <w:r>
        <w:rPr/>
        <w:t>ꕦ</w:t>
      </w:r>
      <w:r>
        <w:rPr/>
        <w:t>爻숦䁤倰礸䩳⻂瓂柍㠽䴤ꥶ墏呸䱓걯䳂䍚♩䝹썒ꎿ栳☰</w:t>
      </w:r>
      <w:r>
        <w:rPr/>
        <w:t>ⷂ</w:t>
      </w:r>
      <w:r>
        <w:rPr/>
        <w:t>礷숪⑆䚘䄱쉏꺩쎻슱棎⛂奂乧노⶘嫂顏뮡顑㶣佦幭䝓⩀婟슘䏍슮䫂뽲㡕稵䱚깊㩌䭂樣㗂싎灨쉳⍚稶칹戯䀽</w:t>
      </w:r>
      <w:r>
        <w:rPr/>
        <w:t>ⴱ</w:t>
      </w:r>
      <w:r>
        <w:rPr/>
        <w:t>㵕砸싂쉫忍쉤乘껂⽟㵓啪䑳䥊洸灵</w:t>
      </w:r>
      <w:r>
        <w:rPr/>
        <w:t>ꤪ</w:t>
      </w:r>
      <w:r>
        <w:rPr/>
        <w:t>硢噞쉫슩숩ꥭ</w:t>
      </w:r>
      <w:r>
        <w:rPr/>
        <w:t>ꕧ</w:t>
      </w:r>
      <w:r>
        <w:rPr/>
        <w:t>晣걗楯伳丷</w:t>
      </w:r>
      <w:r>
        <w:rPr/>
        <w:t>⡵⴮</w:t>
      </w:r>
      <w:r>
        <w:rPr/>
        <w:t>숰浔</w:t>
      </w:r>
      <w:r>
        <w:rPr/>
        <w:t>ꥁ⒩</w:t>
      </w:r>
      <w:r>
        <w:rPr/>
        <w:t>㴪썟㍡塺枵䡓䓂䫂Ⓜ本恄扙琤嫂ぶ⎬␦杋操器噮姂싂稺㈴㔳딴♮佲㙮쎥嗎썈⼲傮洷䅤礸匦坁婘獈㙄쎘児⤮ꅞ決爥皥숣꥞敱佑츤櫂䌥睞曂䥌⨳⚏깙橑쉺⍀䳂</w:t>
      </w:r>
      <w:r>
        <w:rPr/>
        <w:t>ꕸ</w:t>
      </w:r>
      <w:r>
        <w:rPr/>
        <w:t>坯杨牸凂昳渥祗⥮쉨仂六檻千뽤䅥⦬♖禘ㆣ並〨竃⻂⩣枬╕猽땚噵겥卆㪩呇掘쵡㌣棂쉰㠨慥浑쉫깦☺幺뽗種䪻壂匱䝫쉢丵㴰䡵辵╺潶㥌復쉎써䔬⨭乕⨮</w:t>
      </w:r>
      <w:r>
        <w:rPr/>
        <w:t>ⱖ</w:t>
      </w:r>
      <w:r>
        <w:rPr/>
        <w:t>捙땒ꥯ之╅걧쌭쉥</w:t>
      </w:r>
      <w:r>
        <w:rPr/>
        <w:t>ꗂ</w:t>
      </w:r>
      <w:r>
        <w:rPr/>
        <w:t>ꎩ猽㑳</w:t>
      </w:r>
      <w:r>
        <w:rPr/>
        <w:t>Ⱟ⬴</w:t>
      </w:r>
      <w:r>
        <w:rPr/>
        <w:t>浏牋ꆥ䧂쌳梣穌泂뭒乩㩨ㅉ䅰ꌪ㜤㑊慳拂⽕⩢䄬槂싂纮김㵎㊵婎煤浑쉧㓍뭇敊䫂狍䉬ꍅ䬲歗牲愮亡毂⩷⍎ꅪ佒楥䤷㙭塴母楬槃䄤搯쉩ち炻㦘頱㔨䀷渽仂偮슻쵵쉕쉃嫂촨䷃坏厩싂ㆵ当⒘怸氵</w:t>
      </w:r>
      <w:r>
        <w:rPr/>
        <w:t>ⱆ</w:t>
      </w:r>
      <w:r>
        <w:rPr/>
        <w:t>䖩</w:t>
      </w:r>
      <w:r>
        <w:rPr/>
        <w:t>ꔹ</w:t>
      </w:r>
      <w:r>
        <w:rPr/>
        <w:t>쉐朴쉁幤䪻걨咩漨欭僂牄牂颬䆿쉎슘杤⑔㘺㛂然潴辩䎵⽳摄䙵奅䅵奵竎쉆幦넨㦵歈妵⹨㥓瑢⍂妿</w:t>
      </w:r>
      <w:r>
        <w:rPr/>
        <w:t>⡇</w:t>
      </w:r>
      <w:r>
        <w:rPr/>
        <w:t>䑨촺奴漪써婇坃뗂쎘쉁묽㋂㧂습㛎숦㉑浈쵓婃偔晣숴쉕歅氨䔊捗㩙勂⥹䅚㤻磂칇帶슘쉒⮻䀰整⨥疱戩숲恩禬䨥慲瞿쉂숩㤺浦幐♵幋係숳쏂㘰橐</w:t>
      </w:r>
      <w:r>
        <w:rPr/>
        <w:t>꧂</w:t>
      </w:r>
      <w:r>
        <w:rPr/>
        <w:t>姂䰽噭捤䉘漷䠰橁쉱쉎挻숦䄳䵄灬쉒竂칃☱敥慤攲㑶妡</w:t>
      </w:r>
      <w:r>
        <w:rPr/>
        <w:t>Ⱝ</w:t>
      </w:r>
      <w:r>
        <w:rPr/>
        <w:t>썞剴煓⤳㞿䑮窵冮䱪㐷㪬䡅⩠䖡畡碮煑뿂㖬䁏⍄쎵猴녾啶奆⵲娷眮䍔⩴㑲숽殮䑠꺏썞獶䐷㭫㗍</w:t>
      </w:r>
      <w:r>
        <w:rPr/>
        <w:t>⡃</w:t>
      </w:r>
      <w:r>
        <w:rPr/>
        <w:t>䀳㭞쌩ꆬ橺攩䰷爭帲⵳⨱ㅺ䔹</w:t>
      </w:r>
      <w:r>
        <w:rPr/>
        <w:t>⣂</w:t>
      </w:r>
      <w:r>
        <w:rPr/>
        <w:t>穙椬椪⑅掩ꍈ걡䍡ꄨ♶繘㥇卓牆슿繋뇂強轴뭩顓⚮琶顎橡쌫椨矂ꥮ슥㦩䎡ꇂ灤夭⩬杲䭖灲쉈김䫂怲썖䌣뗂䟂쉚杷놩焷㜮䁊䏂八畱⥖쉙쉲琲㒮啄╵婯딺攻</w:t>
      </w:r>
      <w:r>
        <w:rPr/>
        <w:t>ꥃ</w:t>
      </w:r>
      <w:r>
        <w:rPr/>
        <w:t>䑾㝅盂役㵚</w:t>
      </w:r>
      <w:r>
        <w:rPr/>
        <w:t>ꔬ</w:t>
      </w:r>
      <w:r>
        <w:rPr/>
        <w:t>慂伥</w:t>
      </w:r>
      <w:r>
        <w:rPr/>
        <w:t>ꦬ</w:t>
      </w:r>
      <w:r>
        <w:rPr/>
        <w:t>琴썲䑾걄秂㕲⍡</w:t>
      </w:r>
      <w:r>
        <w:rPr/>
        <w:t>⠦</w:t>
      </w:r>
      <w:r>
        <w:rPr/>
        <w:t>朩⑊輪쉲숬氲㍩㗂깆컂긱땱敀㟂䉒顆걸䄣␻⿂慁䑦싂塞䝂숹㠮抏썐ꅚ</w:t>
      </w:r>
      <w:r>
        <w:rPr/>
        <w:t>ⵍ</w:t>
      </w:r>
      <w:r>
        <w:rPr/>
        <w:t>穃⭘ヂ</w:t>
      </w:r>
      <w:r>
        <w:rPr/>
        <w:t>ꕶ</w:t>
      </w:r>
      <w:r>
        <w:rPr/>
        <w:t>숣⺮杒ꅘ祵䨯⚮</w:t>
      </w:r>
      <w:r>
        <w:rPr/>
        <w:t>ⵧꤸ</w:t>
      </w:r>
      <w:r>
        <w:rPr/>
        <w:t>佯</w:t>
      </w:r>
      <w:r>
        <w:rPr/>
        <w:t>ⴰ</w:t>
      </w:r>
      <w:r>
        <w:rPr/>
        <w:t>婾싎伯傿颬䑠伦숲ꥮ㍤倻楂摱쉙傘稰쉣琬⮘湣쌲쉕⫃从砻熻彐䬽兩婵ꍍ쏂</w:t>
      </w:r>
      <w:r>
        <w:rPr/>
        <w:t>ⴽ</w:t>
      </w:r>
      <w:r>
        <w:rPr/>
        <w:t>烎砤슬殮䅵䔲喩쉯扃슱兖䐮槂关㑊</w:t>
      </w:r>
      <w:r>
        <w:rPr/>
        <w:t>⢵</w:t>
      </w:r>
      <w:r>
        <w:rPr/>
        <w:t>䉪⽲瀻畈숣쉀䨩</w:t>
      </w:r>
      <w:r>
        <w:rPr/>
        <w:t>ꤻ</w:t>
      </w:r>
      <w:r>
        <w:rPr/>
        <w:t>뮩圪唶䑨㕣楦幞幍⬸奺䱃쉦杈硙磂椸煫䈪ꍵ輷쉮䵎嗂嫃⥭桵땢슡枏眪䆘싂姂⥑甥쉏噀橪</w:t>
      </w:r>
      <w:r>
        <w:rPr/>
        <w:t>⡐</w:t>
      </w:r>
      <w:r>
        <w:rPr/>
        <w:t>啵潆爤杕呠ꅬ略</w:t>
      </w:r>
      <w:r>
        <w:rPr/>
        <w:t>⡁</w:t>
      </w:r>
      <w:r>
        <w:rPr/>
        <w:t>㕸쉸ꄺ</w:t>
      </w:r>
      <w:r>
        <w:rPr/>
        <w:t>⡡</w:t>
      </w:r>
      <w:r>
        <w:rPr/>
        <w:t>쉘⫍庘瑱栽㤲쌳땞⺻漺♡つ㥣忍瞩桱䡓습昩⾣뇎⎡쉃⥇䵷勂扢⍴⫂땱浘烂嘦숽伥煆㬻辩䙄쉴싂쉲㥕兰渱潑で啚栤智</w:t>
      </w:r>
      <w:r>
        <w:rPr/>
        <w:t>ⶻ</w:t>
      </w:r>
      <w:r>
        <w:rPr/>
        <w:t>咣甬⑍繀慴瓃瑁⍱䇂⸶整杈⨬旂䬲⑔㩃憩뗂䂘䅟쉰㡫斏䭨䠽欤㩕䁭⩦⥍促ꅞ㗂䳃쉵熣㠯擂㗃㣃㷂ㅊ抬쉕쉭噴뽚䐽㵕㒘</w:t>
      </w:r>
      <w:r>
        <w:rPr/>
        <w:t>ⵖ䷎</w:t>
      </w:r>
      <w:r>
        <w:rPr/>
        <w:t>勍땨썘숸㵴䙄㤶䵃㈥</w:t>
      </w:r>
      <w:r>
        <w:rPr/>
        <w:t>ⵞ</w:t>
      </w:r>
      <w:r>
        <w:rPr/>
        <w:t>㍹㥍䙭充眶䁭呵ꌺ</w:t>
      </w:r>
      <w:r>
        <w:rPr/>
        <w:t>ⴲ</w:t>
      </w:r>
      <w:r>
        <w:rPr/>
        <w:t>뭡珂☪㵙犮伹㫂㴮㘯榡祔で쉲꤮䈣</w:t>
      </w:r>
      <w:r>
        <w:rPr/>
        <w:t>ꗂ</w:t>
      </w:r>
      <w:r>
        <w:rPr/>
        <w:t>番쉠</w:t>
      </w:r>
      <w:r>
        <w:rPr/>
        <w:t>ⱹ</w:t>
      </w:r>
      <w:r>
        <w:rPr/>
        <w:t>쵢婋琫杓側湣癌摣싍䭊别뇃</w:t>
      </w:r>
      <w:r>
        <w:rPr/>
        <w:t>⠨</w:t>
      </w:r>
      <w:r>
        <w:rPr/>
        <w:t>恅㠊싂昩港껂䙒䍎ꍬ⪻㊱瑎然⭗⨣潰熵</w:t>
      </w:r>
      <w:r>
        <w:rPr/>
        <w:t>ⱟ</w:t>
      </w:r>
      <w:r>
        <w:rPr/>
        <w:t>ꌲ⩮╄壃圩撮ꥵ杕奩Ⓧ楉☪輵ヂ嚮㦩堬䁓池乢渥⛎</w:t>
      </w:r>
      <w:r>
        <w:rPr/>
        <w:t>ꦬ</w:t>
      </w:r>
      <w:r>
        <w:rPr/>
        <w:t>㫂顃⯂㪬⏂櫂숷滂䖩</w:t>
      </w:r>
      <w:r>
        <w:rPr/>
        <w:t>ꕩ</w:t>
      </w:r>
      <w:r>
        <w:rPr/>
        <w:t>氨㇃枿恆</w:t>
      </w:r>
      <w:r>
        <w:rPr/>
        <w:t>Ⱝ</w:t>
      </w:r>
      <w:r>
        <w:rPr/>
        <w:t>쵌㉬</w:t>
      </w:r>
      <w:r>
        <w:rPr/>
        <w:t>⡒</w:t>
      </w:r>
      <w:r>
        <w:rPr/>
        <w:t>촫칲業䥃㔥뽊刷夸⹥久쉂쵒䯂䔮乷䛂녖畊坦䕕⭰祳婍轚⻍䤣깓ꄦ㌪쵞쉋⑲䵳摆採숮</w:t>
      </w:r>
      <w:r>
        <w:rPr/>
        <w:t>ꥌ⭫</w:t>
      </w:r>
      <w:r>
        <w:rPr/>
        <w:t>䤫숭烂쉯時䅇㏂䬹師呫㍱컂䡠츺潰慭彔楎␯畳㌬奞녮䝍</w:t>
      </w:r>
      <w:r>
        <w:rPr/>
        <w:t>ꥄ</w:t>
      </w:r>
      <w:r>
        <w:rPr/>
        <w:t>ⱷ</w:t>
      </w:r>
      <w:r>
        <w:rPr/>
        <w:t>皻춱䁆ꄲ啈슘曂汸弱湶䥳숶瀳䍾厩䍪때㎘♦俎</w:t>
      </w:r>
      <w:r>
        <w:rPr/>
        <w:t>⡴</w:t>
      </w:r>
      <w:r>
        <w:rPr/>
        <w:t>櫂㛂圭旃쉘㔰</w:t>
      </w:r>
      <w:r>
        <w:rPr/>
        <w:t>⣂</w:t>
      </w:r>
      <w:r>
        <w:rPr/>
        <w:t>汐칂㥐畠䬽吭⭩愱슬畑䉤</w:t>
      </w:r>
      <w:r>
        <w:rPr/>
        <w:t>Ⱙ</w:t>
      </w:r>
      <w:r>
        <w:rPr/>
        <w:t>ꍥ㭫塊쉙딫♂숭㥸㑇畨啨朣顭桩傏矂ꏂ쉫剆爰畐칆摆顤숭쵴㒬ꎩ拎煶ꄩ搫瑥ㄽ掬捺⾘櫎勂⑱扩䍉츶⩹ガ恚쉡⦬ꍍ䂮硚䌤轠떘庡犵含ꅅ㝘汴⑹㝯뿂䡒橆璣砷</w:t>
      </w:r>
      <w:r>
        <w:rPr/>
        <w:t>⣍</w:t>
      </w:r>
      <w:r>
        <w:rPr/>
        <w:t>幰㨳穤쉸㜨嗎㴤䇂⍡樦㝀숷䉩曂伤縯か煦䭟啵復슱⾡秂䕈㘵</w:t>
      </w:r>
      <w:r>
        <w:rPr/>
        <w:t>⡒</w:t>
      </w:r>
      <w:r>
        <w:rPr/>
        <w:t>䤳쉣㷂싂敧暏硡㩸恺㑰ガ넣쉚쉤庮烂㮩㛂쉵뽥▥쉲⽃幎ꅍ瑣䡒묷긪ゥ汳㭘䦩슩꺡칈乒䩘恀穯癚ㄺ婬</w:t>
      </w:r>
      <w:r>
        <w:rPr/>
        <w:t>ꥅ</w:t>
      </w:r>
      <w:r>
        <w:rPr/>
        <w:t>彁潆睉暮</w:t>
      </w:r>
      <w:r>
        <w:rPr/>
        <w:t>ⷂ</w:t>
      </w:r>
      <w:r>
        <w:rPr/>
        <w:t>即庡ꥣ剳썯剳捰㥄㉚帳캡毂柂㡏썶媱灺䅙㬫灳䱀条</w:t>
      </w:r>
      <w:r>
        <w:rPr/>
        <w:t>ⱞ</w:t>
      </w:r>
      <w:r>
        <w:rPr/>
        <w:t>깨쉃땨숵灤</w:t>
      </w:r>
      <w:r>
        <w:rPr/>
        <w:t>ꕀ</w:t>
      </w:r>
      <w:r>
        <w:rPr/>
        <w:t>걬</w:t>
      </w:r>
      <w:r>
        <w:rPr/>
        <w:t>ꔺ</w:t>
      </w:r>
      <w:r>
        <w:rPr/>
        <w:t>Ⳃ</w:t>
      </w:r>
      <w:r>
        <w:rPr/>
        <w:t>쉘칞뽘㵏辩琣县娪⭖⑺渰戰쉕䋂䍉</w:t>
      </w:r>
      <w:r>
        <w:rPr/>
        <w:t>ⴴ</w:t>
      </w:r>
      <w:r>
        <w:rPr/>
        <w:t>숱䙠쉤棂ꌶꎏ</w:t>
      </w:r>
      <w:r>
        <w:rPr/>
        <w:t>ⵊ</w:t>
      </w:r>
      <w:r>
        <w:rPr/>
        <w:t>佧浌䄳娵楓ꍫ䭚䱦潯坸䍆㥰⩦믂녣哂⨭곂䰯㤨眣歯⭺憵㘮㠷쉧쉊㉓䕰⨴긮癘啺</w:t>
      </w:r>
      <w:r>
        <w:rPr/>
        <w:t>Ⱖ</w:t>
      </w:r>
      <w:r>
        <w:rPr/>
        <w:t>皿걪</w:t>
      </w:r>
      <w:r>
        <w:rPr/>
        <w:t>ⱅ</w:t>
      </w:r>
      <w:r>
        <w:rPr/>
        <w:t>㬲䑋</w:t>
      </w:r>
      <w:r>
        <w:rPr/>
        <w:t>ꖮ</w:t>
      </w:r>
      <w:r>
        <w:rPr/>
        <w:t>㫂쉔⧂䮥ㅉ橮䩣쉒矂縬</w:t>
      </w:r>
      <w:r>
        <w:rPr/>
        <w:t>⡖</w:t>
      </w:r>
      <w:r>
        <w:rPr/>
        <w:t>숮䜺湪䝳䥞컃䡤穳⭫㮵ㅴ㖮㑘䅌氪敏硾ꥪ弹䱣瓂汔㉁쉰♆㉹Ⓕꅭ捋⸸泂㑁숱幇ꇂ</w:t>
      </w:r>
      <w:r>
        <w:rPr/>
        <w:t>ⱀ⥑ⱸ</w:t>
      </w:r>
      <w:r>
        <w:rPr/>
        <w:t>땕乭숮츻쉴䎡汾㷂湾晩㈽敪숮嘸類汱厱쵳椱Ⓜ㩱쉧瀣⩞ꥱ썰</w:t>
      </w:r>
      <w:r>
        <w:rPr/>
        <w:t>ꥆ</w:t>
      </w:r>
      <w:r>
        <w:rPr/>
        <w:t>呪춿埂숣㑹</w:t>
      </w:r>
      <w:r>
        <w:rPr/>
        <w:t>ꕂ</w:t>
      </w:r>
      <w:r>
        <w:rPr/>
        <w:t>烂朽圳⵷</w:t>
      </w:r>
      <w:r>
        <w:rPr/>
        <w:t>Ⱘ</w:t>
      </w:r>
      <w:r>
        <w:rPr/>
        <w:t>쉨淎䅡昨습䡹煙が攭땬辻父亩뭯</w:t>
      </w:r>
      <w:r>
        <w:rPr/>
        <w:t>ꥉ</w:t>
      </w:r>
      <w:r>
        <w:rPr/>
        <w:t>刪䝞䅆楂⌬숦礰圣숊㵇䨱搪䝢싂ꄪ橐珂堨硠㤭湟깚䑣쉭쉚慔</w:t>
      </w:r>
      <w:r>
        <w:rPr/>
        <w:t>⠵</w:t>
      </w:r>
      <w:r>
        <w:rPr/>
        <w:t>旂㍎嘦杪䨪䱩猥灰優飂쉇ꎱ唣偶凂椻슻ㅁ</w:t>
      </w:r>
      <w:r>
        <w:rPr/>
        <w:t>Ⱨ</w:t>
      </w:r>
      <w:r>
        <w:rPr/>
        <w:t>樥弤㐦噦㉯噓⧍顸㔶쉒摭걋㭵漬纮䢱坈歺桘吤澩妮☲㘨쉰悘㬣瓎⹚노栦汓佗䅶捰剘刹걞䃂촲㍫啦䭪摐欵毂㘺⛂</w:t>
      </w:r>
      <w:r>
        <w:rPr/>
        <w:t>Ⱝ</w:t>
      </w:r>
      <w:r>
        <w:rPr/>
        <w:t>埂伯眵䷍呶㠲祋㇂兟呒䮡恴</w:t>
      </w:r>
      <w:r>
        <w:rPr/>
        <w:t>ⵃ</w:t>
      </w:r>
      <w:r>
        <w:rPr/>
        <w:t>佑炘㐵ꄯ汇쉑䌻겡</w:t>
      </w:r>
      <w:r>
        <w:rPr/>
        <w:t>⡺</w:t>
      </w:r>
      <w:r>
        <w:rPr/>
        <w:t>惂쉦㙹爬䩘䍋㡹습祋䄨橧싂䅲ヂ쉟䯃숭彦到싂걳涱뽀坐檿묣숪档㝬쉎氶㡰攣顩歟礥杆䴽䋂縭썮歅ꄲ䒻严掻⥶烂⩨䘶숦</w:t>
      </w:r>
      <w:r>
        <w:rPr/>
        <w:t>⠱</w:t>
      </w:r>
      <w:r>
        <w:rPr/>
        <w:t>䂬쉓塂䎏</w:t>
      </w:r>
      <w:r>
        <w:rPr/>
        <w:t>ⵅ</w:t>
      </w:r>
      <w:r>
        <w:rPr/>
        <w:t>㭷䌫扫깗恧佒浍⩙呆⯂轮⩄畊妬潑浥땧噸쵃깍磂ㅅ쎱轤</w:t>
      </w:r>
      <w:r>
        <w:rPr/>
        <w:t>ꕄ</w:t>
      </w:r>
      <w:r>
        <w:rPr/>
        <w:t>䐩ꇂ浚숩刮摋倻啌坧欵⮱㨪ꎮ깥䙕䁌嘥䰴偘㙃☤輶⹶ꥡ挨</w:t>
      </w:r>
      <w:r>
        <w:rPr/>
        <w:t>ꥌ</w:t>
      </w:r>
      <w:r>
        <w:rPr/>
        <w:t>昬䁆橆歍飂㉞淂䤳㍍毎振櫂ꅳ煂㫂㒩㔰䦿㡳楟⪱쉎瘵瑷㇂뽟㔲</w:t>
      </w:r>
      <w:r>
        <w:rPr/>
        <w:t>ⷂ</w:t>
      </w:r>
      <w:r>
        <w:rPr/>
        <w:t>⢵</w:t>
      </w:r>
      <w:r>
        <w:rPr/>
        <w:t>䎵剕놬칠⨸㡙ꌱ숲杺唤썥湦춣睩⥦〽뭎穁䥨ꍋ伯悩♤䯂单⥪뼹싎浌뮣♧쉷㶱輹</w:t>
      </w:r>
      <w:r>
        <w:rPr/>
        <w:t>ꥍ</w:t>
      </w:r>
      <w:r>
        <w:rPr/>
        <w:t>䙬넻⧂樨㓂䥙</w:t>
      </w:r>
      <w:r>
        <w:rPr/>
        <w:t>⢘</w:t>
      </w:r>
      <w:r>
        <w:rPr/>
        <w:t>녓슬㢡噬</w:t>
      </w:r>
      <w:r>
        <w:rPr/>
        <w:t>ⲥ</w:t>
      </w:r>
      <w:r>
        <w:rPr/>
        <w:t>㓂䵮乏㴹媡搯旎⿂</w:t>
      </w:r>
      <w:r>
        <w:rPr/>
        <w:t>ꕠ╌</w:t>
      </w:r>
      <w:r>
        <w:rPr/>
        <w:t>䑋</w:t>
      </w:r>
      <w:r>
        <w:rPr/>
        <w:t>ⶱ</w:t>
      </w:r>
      <w:r>
        <w:rPr/>
        <w:t>쉧幵ꍵ偰婏歱噱쵉⹒⫂②쏂䝵숵㥭뭘싂䱨쉤湧</w:t>
      </w:r>
      <w:r>
        <w:rPr/>
        <w:t>Ⱬ</w:t>
      </w:r>
      <w:r>
        <w:rPr/>
        <w:t>㣃毃뽍楠뽥녍䬲⭞港䶘쉷㵉䬮</w:t>
      </w:r>
      <w:r>
        <w:rPr/>
        <w:t>ꤷ</w:t>
      </w:r>
      <w:r>
        <w:rPr/>
        <w:t>塾画䀷⽶婲</w:t>
      </w:r>
      <w:r>
        <w:rPr/>
        <w:t>ⱆ</w:t>
      </w:r>
      <w:r>
        <w:rPr/>
        <w:t>䉊㜸⩂碻怩㐮桄숯㉹憻쉂㎩썰呉쉸塨䅂湺췂娪獫㩴㗎믂</w:t>
      </w:r>
      <w:r>
        <w:rPr/>
        <w:t>ꔽ</w:t>
      </w:r>
      <w:r>
        <w:rPr/>
        <w:t>浹쌽뮻疩쉖瞩䧍暘⻍刻攨쉨琶溘䩓䈫扖輭丯だ⩱晀牮䬨毃쉃汯♬쌻瑳䐮夺㋃硃㤳橣㕐塔⪡儲睮㜹兣但ꅬ奡彲塟쉭惂彠▱瑴槎辬⸤䣍啉哂癆䤱䥔怷갮杌⸶쉥睒汗䱣睵迂珂倷噉</w:t>
      </w:r>
      <w:r>
        <w:rPr/>
        <w:t>ⱪ</w:t>
      </w:r>
      <w:r>
        <w:rPr/>
        <w:t>坸昱浺瀤㤪䑥䜻뭶乯硔町Ⓝ恑偯呲祶◎</w:t>
      </w:r>
      <w:r>
        <w:rPr/>
        <w:t>⡭</w:t>
      </w:r>
      <w:r>
        <w:rPr/>
        <w:t>믂皻濂呣浳숤灷숯䫂割湞</w:t>
      </w:r>
      <w:r>
        <w:rPr/>
        <w:t>ⱂ</w:t>
      </w:r>
      <w:r>
        <w:rPr/>
        <w:t>檿痂䟍框㑯</w:t>
      </w:r>
      <w:r>
        <w:rPr/>
        <w:t>ⴽ</w:t>
      </w:r>
      <w:r>
        <w:rPr/>
        <w:t>쉯쉱⨩㘪幾秂癙</w:t>
      </w:r>
      <w:r>
        <w:rPr/>
        <w:t>⡁</w:t>
      </w:r>
      <w:r>
        <w:rPr/>
        <w:t>ꍓ熬催⍧佺䵧</w:t>
      </w:r>
      <w:r>
        <w:rPr/>
        <w:t>ꖿ</w:t>
      </w:r>
      <w:r>
        <w:rPr/>
        <w:t>㑡恈䔵滂㝙⬪䱚敳䔰吺㵾ㅢ瞮智㨊㧎吹炱㶮灯坹㍚渫</w:t>
      </w:r>
      <w:r>
        <w:rPr/>
        <w:t>ꕓ</w:t>
      </w:r>
      <w:r>
        <w:rPr/>
        <w:t>⺣䴪</w:t>
      </w:r>
      <w:r>
        <w:rPr/>
        <w:t>ⲻ</w:t>
      </w:r>
      <w:r>
        <w:rPr/>
        <w:t>슿⻃䥪</w:t>
      </w:r>
      <w:r>
        <w:rPr/>
        <w:t>⢻</w:t>
      </w:r>
      <w:r>
        <w:rPr/>
        <w:t>医疱卌숱昺쉀穳彞繀伤伤ꥤ䎩杄縵⦱楂旂㑀ꌶ歆獃灣㙊桫穬湆</w:t>
      </w:r>
      <w:r>
        <w:rPr/>
        <w:t>Ⱜ</w:t>
      </w:r>
      <w:r>
        <w:rPr/>
        <w:t>쉩぀ꅱ瀽긷쏂쉪焲㬴㯂㯂乢琴걀淂쉕䍐迂䡇瀳煳䴩瘴숺⌮啠瑁╌捄뽆兒煳ㆥ捇</w:t>
      </w:r>
      <w:r>
        <w:rPr/>
        <w:t>ꖻ</w:t>
      </w:r>
      <w:r>
        <w:rPr/>
        <w:t>凎纩張䙱⼶嘻⬱奕吴幌⨥勂㧂怪䩴塮뾵꥙䙗뭵㍌㭷⭃㓂┬㭭⯂䱪ꄪ彫</w:t>
      </w:r>
      <w:r>
        <w:rPr/>
        <w:t>ⴤ</w:t>
      </w:r>
      <w:r>
        <w:rPr/>
        <w:t>䬴슥⸨幯캻䟃憻뭐慶䈵斵橙䩷쉏瀤㝤⽙棂䉇熵쉌㡵썶쉙ꄮ㐪㡧⤻칚兏䑂硹勂套㍯繈䔸頯ㅋ◂瀨昤嘥戰㡐睪쉰榿칡</w:t>
      </w:r>
      <w:r>
        <w:rPr/>
        <w:t>ꔽ</w:t>
      </w:r>
      <w:r>
        <w:rPr/>
        <w:t>䢡쉙灗쉃玩漨番쉄礪瘶绂⛂敶⩩갣녔婪椭凂帳⪮</w:t>
      </w:r>
      <w:r>
        <w:rPr/>
        <w:t>ꕚ</w:t>
      </w:r>
      <w:r>
        <w:rPr/>
        <w:t>䶱㡧娦潗쉲塌瑃쉔汀珃潷</w:t>
      </w:r>
      <w:r>
        <w:rPr/>
        <w:t>ⶏ</w:t>
      </w:r>
      <w:r>
        <w:rPr/>
        <w:t>折灎⭊盂쉬並㙑瑣䵯⽥ꥪ偖晸噲䯎盃뽧瑢剥</w:t>
      </w:r>
      <w:r>
        <w:rPr/>
        <w:t>ꥌ</w:t>
      </w:r>
      <w:r>
        <w:rPr/>
        <w:t>幔媥擂䠣䫍꥗氲ꎣ츪⵳㍩⍉汁砯找쉳쉰挽캿癌摚⍳땆⌮噮䌥乐㞥㎿㴰</w:t>
      </w:r>
      <w:r>
        <w:rPr/>
        <w:t>ⴶ</w:t>
      </w:r>
      <w:r>
        <w:rPr/>
        <w:t>㵄</w:t>
      </w:r>
      <w:r>
        <w:rPr/>
        <w:t>ⵇ</w:t>
      </w:r>
      <w:r>
        <w:rPr/>
        <w:t>啍뼪㛂梘⹶杮唱쉥浅穤眪</w:t>
      </w:r>
      <w:r>
        <w:rPr/>
        <w:t>ⷂ</w:t>
      </w:r>
      <w:r>
        <w:rPr/>
        <w:t>怤떩樽䝬싎숭슬汄牸啹슩쌻⺏儦敮츩슬伯䚣繆⥺殿숱澬挳㐵卺㕳</w:t>
      </w:r>
      <w:r>
        <w:rPr/>
        <w:t>ⶵ</w:t>
      </w:r>
      <w:r>
        <w:rPr/>
        <w:t>䴥旂㕍柂쉵쉗䨫硎び乘砫깍㷂憏ꍠ兎祉晀䥓뭶椦⩠싍磂呫갥攸⧍㕄敩⬫숶넵ꇂ䕣桯䅑䉡睳䇂▮ꎡ䵪䕢㋎澩㠭䅙</w:t>
      </w:r>
      <w:r>
        <w:rPr/>
        <w:t>ꤣ</w:t>
      </w:r>
      <w:r>
        <w:rPr/>
        <w:t>녃㡾싎揂⍣佚殘枻渭恐汰⸹怬扐䬤礵橸卍㡘亩顓䉸頪䠪⭯촴⌶쉠奸㨱窻슏</w:t>
      </w:r>
      <w:r>
        <w:rPr/>
        <w:t>ⵂ</w:t>
      </w:r>
      <w:r>
        <w:rPr/>
        <w:t>捫ꅟ㘯批㥹䉺䇂㉧縣䩈咩娭ㅢ깥</w:t>
      </w:r>
      <w:r>
        <w:rPr/>
        <w:t>Ⱛ</w:t>
      </w:r>
      <w:r>
        <w:rPr/>
        <w:t>㕨晩⩰쉩拂㑢쉩獭</w:t>
      </w:r>
      <w:r>
        <w:rPr/>
        <w:t>ꥅ</w:t>
      </w:r>
      <w:r>
        <w:rPr/>
        <w:t>䜵㪬䨳㵟顴氪忂塒㍸㵞ꅲ祋礣䘰穟㍁숹숰㑉䣍櫎珃濎炣潒♊擂쉄淂䧂㥤䕶쉳䧂뿂㣂乶剸땀땋⻃</w:t>
      </w:r>
      <w:r>
        <w:rPr/>
        <w:t>ⱆ</w:t>
      </w:r>
      <w:r>
        <w:rPr/>
        <w:t>㕔吹⭃淂┽祸瑂㇃쉄夣㗂䠬歺乏潉숯㟂攦슥㘩ꍦ숵灗⾏</w:t>
      </w:r>
      <w:r>
        <w:rPr/>
        <w:t>ꥎ</w:t>
      </w:r>
      <w:r>
        <w:rPr/>
        <w:t>徻⨷歏䗍恐眭</w:t>
      </w:r>
      <w:r>
        <w:rPr/>
        <w:t>ꔭ</w:t>
      </w:r>
      <w:r>
        <w:rPr/>
        <w:t>揂㨺䀩슏쉚䵯땸伷沩怺甮⎥⥁쉍⩎牟杦꤮けぬ癙唣佃䡭</w:t>
      </w:r>
      <w:r>
        <w:rPr/>
        <w:t>ⰹ</w:t>
      </w:r>
      <w:r>
        <w:rPr/>
        <w:t>畓佶橺쉸╹䩩形뿂⩓捋祉䂩眤癃畆嗂禿⩎搊穨祤劮㩎㝸祃⩓嘣⶿畸搯佾晄啀灾掘咏帹橺奆批녍䟂晹匪ꥫ皻盂壂겿㊵堨곍⑰㔤㕊噥敂噆</w:t>
      </w:r>
      <w:r>
        <w:rPr/>
        <w:t>Ⱚ</w:t>
      </w:r>
      <w:r>
        <w:rPr/>
        <w:t>䡔共祌깧暿ꥡ浩⫂㭮㵃썈⍍⬶汚繯䨳쉇⼽╓⥐슿</w:t>
      </w:r>
      <w:r>
        <w:rPr/>
        <w:t>ⷂ</w:t>
      </w:r>
      <w:r>
        <w:rPr/>
        <w:t>敏敪ꌫ䩩뭀卪䌯쵊䫂幌녋嘥慺䗂䒩摁頺⑥睫㝮㡇숹祂㍉䱩縳枩</w:t>
      </w:r>
      <w:r>
        <w:rPr/>
        <w:t>⡫</w:t>
      </w:r>
      <w:r>
        <w:rPr/>
        <w:t>睍噅冱칞婶歵幡淍晟幺娳斱㈩䶘䥐櫎纩긶澵瞿숲灤纩⩏</w:t>
      </w:r>
      <w:r>
        <w:rPr/>
        <w:t>ꗎ</w:t>
      </w:r>
      <w:r>
        <w:rPr/>
        <w:t>発焱横㖻</w:t>
      </w:r>
      <w:r>
        <w:rPr/>
        <w:t>ꦘ</w:t>
      </w:r>
      <w:r>
        <w:rPr/>
        <w:t>牵</w:t>
      </w:r>
      <w:r>
        <w:rPr/>
        <w:t>ꔫ</w:t>
      </w:r>
      <w:r>
        <w:rPr/>
        <w:t>거懂䫂⑲皵幚ど⼬徱땩</w:t>
      </w:r>
      <w:r>
        <w:rPr/>
        <w:t>ꦥ⮣</w:t>
      </w:r>
      <w:r>
        <w:rPr/>
        <w:t>䄷쉑쉪䁆畖穙場塱嘪㥠彘求顉㝲</w:t>
      </w:r>
      <w:r>
        <w:rPr/>
        <w:t>ⱎ</w:t>
      </w:r>
      <w:r>
        <w:rPr/>
        <w:t>쉘煰⽔⶿愵瘸攬䏂牬㍕㵓犬䍑싎牠숣싂砬쉾祪㔰䁄숨싂䌴숺眶♤啧㞘쉄洷焷慯ち침漪⨻轧㥮⭭⪥惂壂煂怬两湩獱䥯㤶勂溣격婔殏摨</w:t>
      </w:r>
      <w:r>
        <w:rPr/>
        <w:t>꧂</w:t>
      </w:r>
      <w:r>
        <w:rPr/>
        <w:t>幗㵺擂毂䙴渫榱摒</w:t>
      </w:r>
      <w:r>
        <w:rPr/>
        <w:t>ꤨ</w:t>
      </w:r>
      <w:r>
        <w:rPr/>
        <w:t>ꅣ縪敢㑷䆥ꍊ器乢楳싂䈽剡㛂䳂庥쉪摹</w:t>
      </w:r>
      <w:r>
        <w:rPr/>
        <w:t>⣂⚥</w:t>
      </w:r>
      <w:r>
        <w:rPr/>
        <w:t>ꅤ╁琰㙀⯂㍈⩯䖬⤣咩㠪彖桔㵂䵶㝹棂㡳琨</w:t>
      </w:r>
      <w:r>
        <w:rPr/>
        <w:t>ꕪ</w:t>
      </w:r>
      <w:r>
        <w:rPr/>
        <w:t>庣㋂⥙뇃㥾䃂湬</w:t>
      </w:r>
      <w:r>
        <w:rPr/>
        <w:t>ꕶ</w:t>
      </w:r>
      <w:r>
        <w:rPr/>
        <w:t>獣啑슥顯ꅨ䀶썗쉚祐轵颱涡琭挵穬䑅䍍깨䂮␣㙠橰㟂䡒牚搭쉴桐⥸㥳⼶⴪㟍⿂輳扉漮卢搬䭢嫂슘⩗睶</w:t>
      </w:r>
      <w:r>
        <w:rPr/>
        <w:t>ꕐ</w:t>
      </w:r>
      <w:r>
        <w:rPr/>
        <w:t>祒䉮쉢</w:t>
      </w:r>
      <w:r>
        <w:rPr/>
        <w:t>ꕄ</w:t>
      </w:r>
      <w:r>
        <w:rPr/>
        <w:t>瓂砲⸲涵䥀㥒䬺扖桰址娪幉┪⽺坂温剴䌯樸䟂㌵䰦繉抬①㗂漪ꥫ僂極䍷숳쉲妡깢䞡炮㑲칌祦㝏偕捐昪땧싍奀⭪摞輵矍癓楠땱⌮浰갩睊쵆轷睤湉䎡땘䌬䈵䵙뼨䀹欷咿橁牺摩땚⽅츦仂稸咮㙳ꆬ슩溮츪㍉䑾剞숯묩</w:t>
      </w:r>
      <w:r>
        <w:rPr/>
        <w:t>ꥉ</w:t>
      </w:r>
      <w:r>
        <w:rPr/>
        <w:t>げ칎쉢䵱䶏싂⍲뭷剓㑕佗䶏圭ㅎ쉎䠦䭑䀮伩䡁숪⭁畀浨㛃刷竂깩숮礭㘥ㅐ乘ㆡ슩慥䚮㌫䅲橐䩅着㭲㛂涩亩䑙쉬㐯놥弫㈨쏂矂⒵䩃㭐ꆘ㴵겡㑣䑵頫祶</w:t>
      </w:r>
      <w:r>
        <w:rPr/>
        <w:t>ꕂ</w:t>
      </w:r>
      <w:r>
        <w:rPr/>
        <w:t>捈숥뽳㟂盂玩傣숳浰</w:t>
      </w:r>
      <w:r>
        <w:rPr/>
        <w:t>ꕸ</w:t>
      </w:r>
      <w:r>
        <w:rPr/>
        <w:t>吮嘮繎</w:t>
      </w:r>
      <w:r>
        <w:rPr/>
        <w:t>⠽</w:t>
      </w:r>
      <w:r>
        <w:rPr/>
        <w:t>⺩넣皮矂⭓佪侏</w:t>
      </w:r>
      <w:r>
        <w:rPr/>
        <w:t>ꕭ</w:t>
      </w:r>
      <w:r>
        <w:rPr/>
        <w:t>歃ꥹ䠴⪵呏쵬ꍸ樱</w:t>
      </w:r>
      <w:r>
        <w:rPr/>
        <w:t>ⵘ</w:t>
      </w:r>
      <w:r>
        <w:rPr/>
        <w:t>㵳㭬䅫䅦儣䜱䛎顬깭椪タ摰嘊⩚쉳劮晅</w:t>
      </w:r>
      <w:r>
        <w:rPr/>
        <w:t>ꕞ</w:t>
      </w:r>
      <w:r>
        <w:rPr/>
        <w:t>䐶⸥⍠汉幚Ⓨ㔴䕐惂橸⯂걕쉙卶컃绂け癕䕤牪煔晙쉡쉴儶桢態楰彌琪䤫㍳</w:t>
      </w:r>
      <w:r>
        <w:rPr/>
        <w:t>ⱥ⬴</w:t>
      </w:r>
      <w:r>
        <w:rPr/>
        <w:t>啬숯幟㫂䅣䲥䜬兪싂楹癷쉸ꥧ䝸婣匯뽳婙䍞纩摘㧂卂迂ꏎ偳丮긳⼪漻㭖揍䁰䭦溣渫䛂搭汖歮䇂㎵奤帱䝙ꥯ䨱ヂ䥉璘习</w:t>
      </w:r>
      <w:r>
        <w:rPr/>
        <w:t>ꤴ</w:t>
      </w:r>
      <w:r>
        <w:rPr/>
        <w:t>䡍㍩뭞扴橵愮匲旂輭迂呡矂盂丵㦡䤺撱㍢汈쉰捈쉒歷眽囂䰰矂婓噀싂搰车㩊爷ぴ땐夥⒥癙潐슩⥌</w:t>
      </w:r>
      <w:r>
        <w:rPr/>
        <w:t>⡋</w:t>
      </w:r>
      <w:r>
        <w:rPr/>
        <w:t>䝶뽆쉟</w:t>
      </w:r>
      <w:r>
        <w:rPr/>
        <w:t>Ⱖ</w:t>
      </w:r>
      <w:r>
        <w:rPr/>
        <w:t>넸竂⩃朩숪</w:t>
      </w:r>
      <w:r>
        <w:rPr/>
        <w:t>⡩</w:t>
      </w:r>
      <w:r>
        <w:rPr/>
        <w:t>칥凂㕍帺潑⹪婐全⛂쉟</w:t>
      </w:r>
      <w:r>
        <w:rPr/>
        <w:t>⡠</w:t>
      </w:r>
      <w:r>
        <w:rPr/>
        <w:t>歵晘庬㮵㐩⨥䟂⽍瑟牅</w:t>
      </w:r>
      <w:r>
        <w:rPr/>
        <w:t>ꕾ</w:t>
      </w:r>
      <w:r>
        <w:rPr/>
        <w:t>䌽ꏂ⤺娤쉷硫ㅐ䂬嗂㤳㌺纵祶</w:t>
      </w:r>
      <w:r>
        <w:rPr/>
        <w:t>ⱎ</w:t>
      </w:r>
      <w:r>
        <w:rPr/>
        <w:t>価묩뾥숶ꄤ硫ꥬ㨬慌걔弭繭瑩晍㆘廂㕙瘹朱㤶抻ち晌牟洰党쉢쉈潤ㅀ</w:t>
      </w:r>
      <w:r>
        <w:rPr/>
        <w:t>⠶</w:t>
      </w:r>
      <w:r>
        <w:rPr/>
        <w:t>椹僂쉙撮抩쉒漬</w:t>
      </w:r>
      <w:r>
        <w:rPr/>
        <w:t>ⴤ</w:t>
      </w:r>
      <w:r>
        <w:rPr/>
        <w:t>건佣놡亏犡⍳抻</w:t>
      </w:r>
      <w:r>
        <w:rPr/>
        <w:t>ⱶ⩂</w:t>
      </w:r>
      <w:r>
        <w:rPr/>
        <w:t>涵싂</w:t>
      </w:r>
      <w:r>
        <w:rPr/>
        <w:t>ꔽ</w:t>
      </w:r>
      <w:r>
        <w:rPr/>
        <w:t>揂䭌</w:t>
      </w:r>
      <w:r>
        <w:rPr/>
        <w:t>Ⱳ</w:t>
      </w:r>
      <w:r>
        <w:rPr/>
        <w:t>뮥橔かꅁ慩斩</w:t>
      </w:r>
    </w:p>
    <w:p>
      <w:pPr>
        <w:pStyle w:val="PreformattedText"/>
        <w:bidi w:val="0"/>
        <w:spacing w:before="0" w:after="0"/>
        <w:jc w:val="left"/>
        <w:rPr/>
      </w:pPr>
      <w:r>
        <w:rPr/>
        <w:t>堹灴㑂婮⻂쉳佇恀㝐쵬硃㐳棂㵒깷卢숦</w:t>
      </w:r>
      <w:r>
        <w:rPr/>
        <w:t>꧂</w:t>
      </w:r>
      <w:r>
        <w:rPr/>
        <w:t>挰濃夨泂疻㐰슘櫃势䡐쉐䝠灾</w:t>
      </w:r>
      <w:r>
        <w:rPr/>
        <w:t>⠺</w:t>
      </w:r>
      <w:r>
        <w:rPr/>
        <w:t>뼪偔䘷㑋㭳깏䪥癐坶⵴奣싂䢥㨲煋⸥쉫睐偫颻㡋椴偢怪쉨栭䋂䥌䣂㷍係獦깺啲꥾쉌䩧녯氬熡⦡년긪㎩⧂梱㣃⽊믂쉃Ⓜ桲ꅒ盍</w:t>
      </w:r>
      <w:r>
        <w:rPr/>
        <w:t>ꔹ</w:t>
      </w:r>
      <w:r>
        <w:rPr/>
        <w:t>愦䵲땆氺䬲</w:t>
      </w:r>
      <w:r>
        <w:rPr/>
        <w:t>ⴭ</w:t>
      </w:r>
      <w:r>
        <w:rPr/>
        <w:t>哂䨬繨⫎䨫꺥⛂䊏顃Ⓜ슮ꍂ武䶬䌰</w:t>
      </w:r>
      <w:r>
        <w:rPr/>
        <w:t>⡞Ⱓ</w:t>
      </w:r>
      <w:r>
        <w:rPr/>
        <w:t>轄슣㵤쉹䉒䵎矂⭄뽳㡨皘剨卒兏쉭䨬橱湆쉲⥁焮깋</w:t>
      </w:r>
      <w:r>
        <w:rPr/>
        <w:t>ꕞ⥨ꗂ</w:t>
      </w:r>
      <w:r>
        <w:rPr/>
        <w:t>媩卬뽍呫啄反䡃䐻沱焵㥦椺庵䉞쉔췂纏치惂奺穙洫掣쉵繰싃䎥⑵㊬ꄸ汫拂嗂</w:t>
      </w:r>
      <w:r>
        <w:rPr/>
        <w:t>ꕞ</w:t>
      </w:r>
      <w:r>
        <w:rPr/>
        <w:t>㛎쉪쵁뽅癶欪䶱ㅑ㘽妥䶣欵捷刯乗瑌㙤剺숲Ⓜ⒱췂穖㑫⺱湂㊥⩤싂䤮ぃ檩呷</w:t>
      </w:r>
      <w:r>
        <w:rPr/>
        <w:t>ꔭ</w:t>
      </w:r>
      <w:r>
        <w:rPr/>
        <w:t>恸䷂⾡㑓畸⥐쉈䤫幒</w:t>
      </w:r>
      <w:r>
        <w:rPr/>
        <w:t>ꔻ</w:t>
      </w:r>
      <w:r>
        <w:rPr/>
        <w:t>即䧃⽍娪婋嘰眰摣䲘幫慚슬甸昳숴쉺걨摌ꌷ</w:t>
      </w:r>
      <w:r>
        <w:rPr/>
        <w:t>ⶩ</w:t>
      </w:r>
      <w:r>
        <w:rPr/>
        <w:t>湫搥㟂⑅╆췃쉭祬⑏珂♂㕧㔽㌪⩎⽗쉔扇녵䡘含㡘盂夸働堷犩</w:t>
      </w:r>
      <w:r>
        <w:rPr/>
        <w:t>ꦻ</w:t>
      </w:r>
      <w:r>
        <w:rPr/>
        <w:t>㕬佴獄⸲汃ꍾ慥♷쉎嘷</w:t>
      </w:r>
      <w:r>
        <w:rPr/>
        <w:t>ꤊ</w:t>
      </w:r>
      <w:r>
        <w:rPr/>
        <w:t>䪏拎싂䩲ꌯ걓숱庥슩숪㍱⹏묻末媡쉹杴䨫牺㩌</w:t>
      </w:r>
      <w:r>
        <w:rPr/>
        <w:t>ꗂ</w:t>
      </w:r>
      <w:r>
        <w:rPr/>
        <w:t>繪䕓┺畑汈䃂廂癆埂瀵㐫䩲橴</w:t>
      </w:r>
      <w:r>
        <w:rPr/>
        <w:t>⡴</w:t>
      </w:r>
      <w:r>
        <w:rPr/>
        <w:t>뽃ꄫ歶䧂数⤤䍗橳煌땙⨭</w:t>
      </w:r>
      <w:r>
        <w:rPr/>
        <w:t>ⶱ</w:t>
      </w:r>
      <w:r>
        <w:rPr/>
        <w:t>位㴩컂䑃䉕㉚戣䑰教䩯態뭄呚潌䄳㟂制⹚栯쉒ꅷ㘥</w:t>
      </w:r>
      <w:r>
        <w:rPr/>
        <w:t>ⱇ</w:t>
      </w:r>
      <w:r>
        <w:rPr/>
        <w:t>繰乊䛂禡䤣⑄⎻䵣礱刬潶䯍師啍兘瑺㢥㟂䕟</w:t>
      </w:r>
      <w:r>
        <w:rPr/>
        <w:t>ⱐ</w:t>
      </w:r>
      <w:r>
        <w:rPr/>
        <w:t>嘵焹礴䑟</w:t>
      </w:r>
      <w:r>
        <w:rPr/>
        <w:t>Ⳃ</w:t>
      </w:r>
      <w:r>
        <w:rPr/>
        <w:t>䳂擂橤橆슩癀㙢昴浾椯晢䐶轚獫녵㇂娯䙱慓㠭扨쉭䄥싎쉗弻昦싃㚥堹㑓晹</w:t>
      </w:r>
      <w:r>
        <w:rPr/>
        <w:t>꧂</w:t>
      </w:r>
      <w:r>
        <w:rPr/>
        <w:t>뿂쉠슏</w:t>
      </w:r>
      <w:r>
        <w:rPr/>
        <w:t>ꕲ</w:t>
      </w:r>
      <w:r>
        <w:rPr/>
        <w:t>쉹䭂歁뇎婱煳䡭憘⍍쉷牋制⨭䙚址⑐獁䙢㕕ㄨ敡쉓䡑숥療</w:t>
      </w:r>
      <w:r>
        <w:rPr/>
        <w:t>ⵌ</w:t>
      </w:r>
      <w:r>
        <w:rPr/>
        <w:t>⺵咩槂䵞怷䨣䱙㭋⿎싂礪㩁깕晅頶䂏</w:t>
      </w:r>
      <w:r>
        <w:rPr/>
        <w:t>ⱓ</w:t>
      </w:r>
      <w:r>
        <w:rPr/>
        <w:t>〲佳唦뼥搥捃⧂뽢놿⹰㜮哂쉅縸⑭␫庵䩳칕顴䕈碣㡧䕔㡉숤杨䭪ꌪ硦슏䩊師〵䣂䵪極婬슡⮿洪泃扶쉀歟ꅷ剆숦㕲숦含䩳廎頫啐묭偋숷⽥杢窩撱䝩じ䍋瑟⧂潷⍆ㆣꅸ濂儭潪ォ敮咮䏃⯂쵧┹⤮⍏䡬녢⒘⩣浲㶮뭏䵁栭</w:t>
      </w:r>
      <w:r>
        <w:rPr/>
        <w:t>ꤱ</w:t>
      </w:r>
      <w:r>
        <w:rPr/>
        <w:t>곂䵆김䛂繗猵⽒쉆坃拃</w:t>
      </w:r>
      <w:r>
        <w:rPr/>
        <w:t>ⵏ</w:t>
      </w:r>
      <w:r>
        <w:rPr/>
        <w:t>䁡磂뽁䭚䄰玬㣂浄䀵쉣╍숺娪捓噁䋎쉮⶘㥋啗췂䕑⛂佨頰쉳䐸⫂</w:t>
      </w:r>
      <w:r>
        <w:rPr/>
        <w:t>ꥋ</w:t>
      </w:r>
      <w:r>
        <w:rPr/>
        <w:t>㨣彆癃슿뼦杢뽬凂竃癩걇⹷吵倣뭴湃怦ㄭ䉾嘪戴䁘烂땀桘</w:t>
      </w:r>
      <w:r>
        <w:rPr/>
        <w:t>ⵋ</w:t>
      </w:r>
      <w:r>
        <w:rPr/>
        <w:t>갮癹搴祡ꄳ睦睌䬤掵䮥䮵慭儱慯ꅸ㴺圴挽⒩녣㩖剕廃穉⑱䲻</w:t>
      </w:r>
      <w:r>
        <w:rPr/>
        <w:t>ꦱ</w:t>
      </w:r>
      <w:r>
        <w:rPr/>
        <w:t>椦䔷儩</w:t>
      </w:r>
      <w:r>
        <w:rPr/>
        <w:t>ꤽ</w:t>
      </w:r>
      <w:r>
        <w:rPr/>
        <w:t>挵亻廂傩</w:t>
      </w:r>
      <w:r>
        <w:rPr/>
        <w:t>ꥊ</w:t>
      </w:r>
      <w:r>
        <w:rPr/>
        <w:t>ꥹ祰쌲捨⥱敥㍤灸㨹⭸䆿渺梿┱祡げ䥚㔤痂䙮</w:t>
      </w:r>
      <w:r>
        <w:rPr/>
        <w:t>⡪</w:t>
      </w:r>
      <w:r>
        <w:rPr/>
        <w:t>㥶瓂轰扂务朶䁸㇂넮堯䩤숱浬칧⥦慶㈥╳놏曂䍁䲻</w:t>
      </w:r>
      <w:r>
        <w:rPr/>
        <w:t>ⱎ</w:t>
      </w:r>
      <w:r>
        <w:rPr/>
        <w:t>㍺츯截债╺祵婤浂⑀㩇晦㍢梿㠷䱾䅊䠰剉樽捋愸䅴쉥㬵溻땭䱬塉념㝶쉣堶業♡</w:t>
      </w:r>
      <w:r>
        <w:rPr/>
        <w:t>ꦬ</w:t>
      </w:r>
      <w:r>
        <w:rPr/>
        <w:t>Ⱡ</w:t>
      </w:r>
      <w:r>
        <w:rPr/>
        <w:t>慞䉡⎥晨嚘㖡晹⩹묱╏칑뽖塟쉇㵙杴癨갭涵</w:t>
      </w:r>
      <w:r>
        <w:rPr/>
        <w:t>Ɱ</w:t>
      </w:r>
      <w:r>
        <w:rPr/>
        <w:t>栶숥싂쉷歐䇂䍺␮걪ꍺ⬹䡴㐪佫攨ꄽ㵟畏깟䌽䢏</w:t>
      </w:r>
      <w:r>
        <w:rPr/>
        <w:t>ⴸ</w:t>
      </w:r>
      <w:r>
        <w:rPr/>
        <w:t>彄걀ꆵ据挥椳ꍳ丩礹橊扗块㕊汏おꌣ㧂䜫ㄻ촊䡞䌯⍎쉉싂噪浦颬梮恗┥頯</w:t>
      </w:r>
      <w:r>
        <w:rPr/>
        <w:t>ꕮ</w:t>
      </w:r>
      <w:r>
        <w:rPr/>
        <w:t>뽹무䥺䩑祔圫㔨湗秃䑕庥␳숱殿橯Ⓜ㙆漶橖</w:t>
      </w:r>
      <w:r>
        <w:rPr/>
        <w:t>ꥍ</w:t>
      </w:r>
      <w:r>
        <w:rPr/>
        <w:t>㩍瓂䠲䤹璡쉩⻃쉘䉈縯绂療兩㥐癘⾵뭁堤佃␩朷䳂칬╩潬獒䳎刺迂濂䡔숵椵潬扡㜵♢犱</w:t>
      </w:r>
      <w:r>
        <w:rPr/>
        <w:t>꧂</w:t>
      </w:r>
      <w:r>
        <w:rPr/>
        <w:t>䅅⭗䥧獾슮䤲䑅⍰쉸怸畋쉸卉婄犬⍂瑄건슣坐挭忂䕺</w:t>
      </w:r>
      <w:r>
        <w:rPr/>
        <w:t>꤫</w:t>
      </w:r>
      <w:r>
        <w:rPr/>
        <w:t>㢘框廎柂⭄䍯䣂싂票䞩⩸䙥숨奅⭍䡐쉘皩쏂燂뭞汬䉸湸뽾痂㨨匲僂㦿母쉲䐹딽쵓䓎䅦⑶㡃囃朷埂礷⚣ぞ칍싎</w:t>
      </w:r>
      <w:r>
        <w:rPr/>
        <w:t>ⴽ</w:t>
      </w:r>
      <w:r>
        <w:rPr/>
        <w:t>ꇂꥴ┫扤牅瓂⹊㤸곂惂쉦칲垬</w:t>
      </w:r>
      <w:r>
        <w:rPr/>
        <w:t>ⳍ</w:t>
      </w:r>
      <w:r>
        <w:rPr/>
        <w:t>쉠栭⹳䯂뇍䕱쉫㩍㣂慒婘噄䷂扤婉䒿祭姍獡⥞啗晟欽弪싂皬㌻㙵슏䙓䟍盂污䍓折㦩㬫⿎⩄싂䁧䝧뭴啮숽㑕㶬种䆬싂䠷旂泂䅚儽쉔繹㑉澘녑㴪쉆婎勂칍ひ䙷䞏㣂슣쉱睡䶥牳⮩ㅋ恏</w:t>
      </w:r>
      <w:r>
        <w:rPr/>
        <w:t>⢻</w:t>
      </w:r>
      <w:r>
        <w:rPr/>
        <w:t>幨䔴氹㷃㑏灺繒瑑灬䀺㥉ꍣ乑</w:t>
      </w:r>
      <w:r>
        <w:rPr/>
        <w:t>⡇</w:t>
      </w:r>
      <w:r>
        <w:rPr/>
        <w:t>넨숦勂奯ㅉ썡澩䩕⫂甲啍㟂癇祖桡ꅗ캬㐸ヂ卢쵘畲䥉㬸晗</w:t>
      </w:r>
      <w:r>
        <w:rPr/>
        <w:t>ⵔ</w:t>
      </w:r>
      <w:r>
        <w:rPr/>
        <w:t>照䃂</w:t>
      </w:r>
      <w:r>
        <w:rPr/>
        <w:t>Ⳃ</w:t>
      </w:r>
      <w:r>
        <w:rPr/>
        <w:t>獉쉶゘싂</w:t>
      </w:r>
      <w:r>
        <w:rPr/>
        <w:t>ⰰ</w:t>
      </w:r>
      <w:r>
        <w:rPr/>
        <w:t>䐺瀥⌴쉧쉧⤯걕녅㩞㏂偺쉁쵂嗂뿃쉅吪䱒䄰娽弴䥄奫땎杭䑅쉴㕪⍊녱礨걷싎に</w:t>
      </w:r>
      <w:r>
        <w:rPr/>
        <w:t>꤯</w:t>
      </w:r>
      <w:r>
        <w:rPr/>
        <w:t>兤嚥⸭쉉睕ꍂ穨爥⹇䀯摱皩쉕싂뭩摱숫慑繴㢘卌뮘犬纥䀹땙乏卪땣㵫䀦㢮獾</w:t>
      </w:r>
      <w:r>
        <w:rPr/>
        <w:t>ⴸ</w:t>
      </w:r>
      <w:r>
        <w:rPr/>
        <w:t>⽔㥺䈣厬㈤⹉䉌弲㕕癷獱祳奐갷⫎奊츲䵦쉾썧딪昵쉬搸奀堵咏匣噱徏⽅傏䕢砱䰫썈禥숷㐷싂㡏堤繞㜴걞츤䖵䣂㜫</w:t>
      </w:r>
      <w:r>
        <w:rPr/>
        <w:t>꥓</w:t>
      </w:r>
      <w:r>
        <w:rPr/>
        <w:t>䁕㴶辿穭橖犘汪딩奔溏坠扠쉌で㙶⍞䩦稺泂桏禣䷂</w:t>
      </w:r>
      <w:r>
        <w:rPr/>
        <w:t>ꤻ</w:t>
      </w:r>
      <w:r>
        <w:rPr/>
        <w:t>顭⏂刷♨呄싂㥡䝀彎쌶焪⼽⩘䙳湫㤵琱䌣摌留顒䍳䬵ꎘ佃䃂䙓浏䫃</w:t>
      </w:r>
      <w:r>
        <w:rPr/>
        <w:t>Ⱬ</w:t>
      </w:r>
      <w:r>
        <w:rPr/>
        <w:t>숩䝍</w:t>
      </w:r>
      <w:r>
        <w:rPr/>
        <w:t>⡆</w:t>
      </w:r>
      <w:r>
        <w:rPr/>
        <w:t>쉈⩷轔曃숮氥쎵便⑔亩숤</w:t>
      </w:r>
      <w:r>
        <w:rPr/>
        <w:t>⡏</w:t>
      </w:r>
      <w:r>
        <w:rPr/>
        <w:t>ㅯ瘹歋硢轐慧呖慫䩱䚿啪땭矂숪徱⩨坣견⑏슩⨻牃싂杅䍩䭙䩮뮩䤱꺻䜥祟桯怮떥뿂䍌狂</w:t>
      </w:r>
      <w:r>
        <w:rPr/>
        <w:t>ⱦ</w:t>
      </w:r>
      <w:r>
        <w:rPr/>
        <w:t>桶挊녘獦乸た繋ㅦ畏</w:t>
      </w:r>
      <w:r>
        <w:rPr/>
        <w:t>ꕦ⪏</w:t>
      </w:r>
      <w:r>
        <w:rPr/>
        <w:t>숫梬⩍슻獳ꥨ瘶中做硔歰㝞☰칚懃춏┲〮ꥳ䡟珂弽桡썂쉮桐乲扥⹦犏捊兲뽁轧䵷䜪</w:t>
      </w:r>
      <w:r>
        <w:rPr/>
        <w:t>ꕘ</w:t>
      </w:r>
      <w:r>
        <w:rPr/>
        <w:t>㷂氤沘⩳ㅭケ㥢槃싂丱䙃流灘削摍䡡쉥姃椬쌩⍏╯熮灖</w:t>
      </w:r>
      <w:r>
        <w:rPr/>
        <w:t>ⴲ</w:t>
      </w:r>
      <w:r>
        <w:rPr/>
        <w:t>춵味漹</w:t>
      </w:r>
      <w:r>
        <w:rPr/>
        <w:t>⡯</w:t>
      </w:r>
      <w:r>
        <w:rPr/>
        <w:t>頶䬪</w:t>
      </w:r>
      <w:r>
        <w:rPr/>
        <w:t>ⳃ</w:t>
      </w:r>
      <w:r>
        <w:rPr/>
        <w:t>숥全⮩숣㍇㎏쉥爫㜺煤煫⹙䁚囍䰶쉩⤩卌㍬㩫颮䙶慀숸</w:t>
      </w:r>
      <w:r>
        <w:rPr/>
        <w:t>Ⱙ</w:t>
      </w:r>
      <w:r>
        <w:rPr/>
        <w:t>긨쉷䱮ꎡ呷ㅉ猵煀伬쵞䬮숬싂幰汾㧂癤㍈⑎⑚〱껂</w:t>
      </w:r>
      <w:r>
        <w:rPr/>
        <w:t>ⵞꖱ</w:t>
      </w:r>
      <w:r>
        <w:rPr/>
        <w:t>㨤橎</w:t>
      </w:r>
      <w:r>
        <w:rPr/>
        <w:t>ⴻ</w:t>
      </w:r>
      <w:r>
        <w:rPr/>
        <w:t>걃⩍♏</w:t>
      </w:r>
      <w:r>
        <w:rPr/>
        <w:t>ꦏ</w:t>
      </w:r>
      <w:r>
        <w:rPr/>
        <w:t>橚</w:t>
      </w:r>
      <w:r>
        <w:rPr/>
        <w:t>Ᵽ</w:t>
      </w:r>
      <w:r>
        <w:rPr/>
        <w:t>輮顂쉲컂숪捘걊ꌥ㴦咡ꄩ길슮⤯숺畴쉱慹奅㙒딸㡣凃娽♷瀰⧂捩䖬㍮栳㐥湇偲⭷溣樰ꆻ橰⿂쉶䛍쉪䀩獌</w:t>
      </w:r>
      <w:r>
        <w:rPr/>
        <w:t>⡕</w:t>
      </w:r>
      <w:r>
        <w:rPr/>
        <w:t>瘽뮘쉌</w:t>
      </w:r>
      <w:r>
        <w:rPr/>
        <w:t>꧂</w:t>
      </w:r>
      <w:r>
        <w:rPr/>
        <w:t>版术偗轸幘㡓췃촺䌪轍勂㞘稸㭞쉮猴⥳쉤湸呰眫</w:t>
      </w:r>
      <w:r>
        <w:rPr/>
        <w:t>Ⱔ</w:t>
      </w:r>
      <w:r>
        <w:rPr/>
        <w:t>쉋겮在䙐輰楡〵㙳㵓捚┤ㅡ⭓⴦숰쉯싂协痂⤯憵쉧捀扯⥉採捈⽀摗擂╩⼴뭢숳㕀㩮쉲䉰煕ꍊ䐽췍⚩杪滂彮㌫ꄩ쵁啇⤺磂癑婲䞥</w:t>
      </w:r>
      <w:r>
        <w:rPr/>
        <w:t>ⱈⳂ</w:t>
      </w:r>
      <w:r>
        <w:rPr/>
        <w:t>庘奕熿牦㒮㕵獨⼭潇迂</w:t>
      </w:r>
      <w:r>
        <w:rPr/>
        <w:t>ⲵ</w:t>
      </w:r>
      <w:r>
        <w:rPr/>
        <w:t>䚩숬永楺슮㵍捖쎩</w:t>
      </w:r>
      <w:r>
        <w:rPr/>
        <w:t>ⱪ</w:t>
      </w:r>
      <w:r>
        <w:rPr/>
        <w:t>頫棃䩫뽠呑坧땰칊圸</w:t>
      </w:r>
      <w:r>
        <w:rPr/>
        <w:t>ꕟ</w:t>
      </w:r>
      <w:r>
        <w:rPr/>
        <w:t>숭싂</w:t>
      </w:r>
      <w:r>
        <w:rPr/>
        <w:t>ⱂ</w:t>
      </w:r>
      <w:r>
        <w:rPr/>
        <w:t>䌲汀頮抣㑷欷㑇晹㑟</w:t>
      </w:r>
      <w:r>
        <w:rPr/>
        <w:t>Ᵽ</w:t>
      </w:r>
      <w:r>
        <w:rPr/>
        <w:t>䤣港䴻捡쉞쉗╚杒睺䙋䧂伳䶣刯䑯ꅥ䥂け쉲숣䯂樳憻⪬浰쉏勃䭂灔幹琴㐭敯썱습两䡢堦㎡㫂䶩쵊⭬济㉏娨⩧䬯⿂뽭ㅐ敕쉑楗썕唦㓂칮䨤煵娶긷縰縱떻썇慹㩠㥱䁲㧂啹硓楔慤眶␽婯乡䝎忂彨潞⩂剟쉚겥挪顖녂丮쉁⿂ꌴ橒쉄梵⥧䐽矂</w:t>
      </w:r>
      <w:r>
        <w:rPr/>
        <w:t>⢬</w:t>
      </w:r>
      <w:r>
        <w:rPr/>
        <w:t>㞏뽩䅹</w:t>
      </w:r>
      <w:r>
        <w:rPr/>
        <w:t>ⴭ</w:t>
      </w:r>
      <w:r>
        <w:rPr/>
        <w:t>䌱浭쉐呾</w:t>
      </w:r>
      <w:r>
        <w:rPr/>
        <w:t>ⰸ♓</w:t>
      </w:r>
      <w:r>
        <w:rPr/>
        <w:t>㕃湹潓⌮璣浇獬</w:t>
      </w:r>
      <w:r>
        <w:rPr/>
        <w:t>꧂</w:t>
      </w:r>
      <w:r>
        <w:rPr/>
        <w:t>懂䵐㨽墻㏂浶䀤㦬顬</w:t>
      </w:r>
      <w:r>
        <w:rPr/>
        <w:t>ꥇ</w:t>
      </w:r>
      <w:r>
        <w:rPr/>
        <w:t>愯⫂祷琳⩘䜰썲婚ꄣ䤪⸻甶⬬樶╓块⨨灥䀦祆䌱⸶㨱䈮ヂ頹⧂䂬㌹</w:t>
      </w:r>
      <w:r>
        <w:rPr/>
        <w:t>ꥈ</w:t>
      </w:r>
      <w:r>
        <w:rPr/>
        <w:t>䭕㏂썊瀸礪套䱤矍</w:t>
      </w:r>
      <w:r>
        <w:rPr/>
        <w:t>ꗎ</w:t>
      </w:r>
      <w:r>
        <w:rPr/>
        <w:t>慄䟂슡䜱</w:t>
      </w:r>
      <w:r>
        <w:rPr/>
        <w:t>ⵔ</w:t>
      </w:r>
      <w:r>
        <w:rPr/>
        <w:t>䃂欻뼴昪쉊庩</w:t>
      </w:r>
      <w:r>
        <w:rPr/>
        <w:t>ⲩ</w:t>
      </w:r>
      <w:r>
        <w:rPr/>
        <w:t>婾뭩⒵ꄥ츪䝹숶䉾넯沮啀㘪</w:t>
      </w:r>
      <w:r>
        <w:rPr/>
        <w:t>⡓</w:t>
      </w:r>
      <w:r>
        <w:rPr/>
        <w:t>歉䐷嫂収㧂⹏摈狂</w:t>
      </w:r>
      <w:r>
        <w:rPr/>
        <w:t>ⵙ</w:t>
      </w:r>
      <w:r>
        <w:rPr/>
        <w:t>癩⨊㍲䙇䲻숰⺩礫䯎穰뼺瘺顃㧎</w:t>
      </w:r>
      <w:r>
        <w:rPr/>
        <w:t>ⵔ</w:t>
      </w:r>
      <w:r>
        <w:rPr/>
        <w:t>額숭嘲딦쉐ꅧ焱呕䫍싂슮㬩㜪恀㎩汀䈴췂ィ癇塣曂⹖뼱䁕嫂䑉쉌</w:t>
      </w:r>
      <w:r>
        <w:rPr/>
        <w:t>ꦡ</w:t>
      </w:r>
      <w:r>
        <w:rPr/>
        <w:t>쉒䒮婺꺿쉩吰ㅅ⽒䡬慬䩖⭊嘶딴⽃ꍰ姂쉚哃昸䊮敱ㅧ則</w:t>
      </w:r>
      <w:r>
        <w:rPr/>
        <w:t>ⱦ</w:t>
      </w:r>
      <w:r>
        <w:rPr/>
        <w:t>灵㔸䛂숴穘桂啰숸슮쉥㕠슬摭㴣碮㜮⼱掿䅨唪报숲溮뽹彙숦䄥恤䙳넬穑쉞䵸쉃⹷묻썾沮浀䖥泂䟂淂塉㞩</w:t>
      </w:r>
      <w:r>
        <w:rPr/>
        <w:t>ꕢ</w:t>
      </w:r>
      <w:r>
        <w:rPr/>
        <w:t>僎㏂</w:t>
      </w:r>
      <w:r>
        <w:rPr/>
        <w:t>⠶</w:t>
      </w:r>
      <w:r>
        <w:rPr/>
        <w:t>뿂忂䪣쉤싂椷䀦컂唶뇂㵵恣䵖⩳</w:t>
      </w:r>
      <w:r>
        <w:rPr/>
        <w:t>ꕈ</w:t>
      </w:r>
      <w:r>
        <w:rPr/>
        <w:t>卾⭠㌤츪슏쉎㊩盂츮⭣ꍩ쏂夯割畸刻㫃㝎懍獥牠쉧繚䬨砰녉⹸朣奉嫂硠戬椮䆮숨橁◂猯㧂㍓博⽉睘♫㕴</w:t>
      </w:r>
      <w:r>
        <w:rPr/>
        <w:t>ꔸ</w:t>
      </w:r>
      <w:r>
        <w:rPr/>
        <w:t>ꍠ䪩䍳墻쉾兙㬳丽䷂恋</w:t>
      </w:r>
      <w:r>
        <w:rPr/>
        <w:t>ꦬ</w:t>
      </w:r>
      <w:r>
        <w:rPr/>
        <w:t>䈭㓎</w:t>
      </w:r>
      <w:r>
        <w:rPr/>
        <w:t>ⱃ</w:t>
      </w:r>
      <w:r>
        <w:rPr/>
        <w:t>䱒摺燂癫䝀癓췍乨䥧穩眪ㆡ刭뽊⫍슥呥쉲쉣祋믂㪏婹㝔䖘偉ꌪ㬩琭塆汧䑏着䵖</w:t>
      </w:r>
      <w:r>
        <w:rPr/>
        <w:t>ⱖ</w:t>
      </w:r>
      <w:r>
        <w:rPr/>
        <w:t>妡奪⽙䞣Ⓜ컍䑒橎偒䋂슏╕伪쌬㑠䭲㴸十〦㕧媵㗂圪琫智䓂旂䁌</w:t>
      </w:r>
      <w:r>
        <w:rPr/>
        <w:t>ⵖ</w:t>
      </w:r>
      <w:r>
        <w:rPr/>
        <w:t>싂轩拂䛂卖婠参㙌㝯㜱⨸┤抵杪頪䔲朽䒬</w:t>
      </w:r>
      <w:r>
        <w:rPr/>
        <w:t>ꤤ</w:t>
      </w:r>
      <w:r>
        <w:rPr/>
        <w:t>〮쵕뼪偀썑瑫䣂戵⏂⑪偄搣妘斩沩潹싂쵂䝐濂ふ⾿</w:t>
      </w:r>
      <w:r>
        <w:rPr/>
        <w:t>ⱀ</w:t>
      </w:r>
      <w:r>
        <w:rPr/>
        <w:t>䘻塊劣쉎欵㌵쉗䭇㝫⽃櫂䝖烂䔰摺䙴昮䈦㙂㍓䩺녏⩭숦쉈㖱佁싂熵싍⽵洪㩑⨯偏㡦悵塦泂塨</w:t>
      </w:r>
      <w:r>
        <w:rPr/>
        <w:t>ⵄ</w:t>
      </w:r>
      <w:r>
        <w:rPr/>
        <w:t>㍑꺏㗂</w:t>
      </w:r>
      <w:r>
        <w:rPr/>
        <w:t>ꕢ⑋</w:t>
      </w:r>
      <w:r>
        <w:rPr/>
        <w:t>䉇䟂뽨⧂偩䕓潁☥瘮긤桮싂쉞쉵测쉞由䮻畉㵁睭䥀乤ㄩꆥ</w:t>
      </w:r>
      <w:r>
        <w:rPr/>
        <w:t>ꖣ</w:t>
      </w:r>
      <w:r>
        <w:rPr/>
        <w:t>䍀캡䈤䒱⩨</w:t>
      </w:r>
      <w:r>
        <w:rPr/>
        <w:t>⠺</w:t>
      </w:r>
      <w:r>
        <w:rPr/>
        <w:t>㇂䀯矂⩉ꥴ</w:t>
      </w:r>
      <w:r>
        <w:rPr/>
        <w:t>ⰽ</w:t>
      </w:r>
      <w:r>
        <w:rPr/>
        <w:t>焸⧂䵎숤⩫ꍃꥧ㝩摴놩㩟춥㑘⥂♍ㆱ⺩冬⼳㪬㞱悮佞啀㇂䅐㇍땁恎轷숳略</w:t>
      </w:r>
      <w:r>
        <w:rPr/>
        <w:t>⣂</w:t>
      </w:r>
      <w:r>
        <w:rPr/>
        <w:t>唻䜱悥䍭㙣䂮쌹䠺䂮⎣뿂♥楾慔䍏㷍慭媣䉵ꥧ슣牠㕇</w:t>
      </w:r>
      <w:r>
        <w:rPr/>
        <w:t>ⴭ</w:t>
      </w:r>
      <w:r>
        <w:rPr/>
        <w:t>溿슩允㙷㍸깅佟扖䑳㩧⩙ㅖ兴숨佋쌯伮敗⧂숱ぞ眱卾廎斩則勂幓浆临⨭㣂潦棃頲땸㛂䕌縫恳⏂汔싂䩀곃彄䁘怫㭮⸲瑏䶿䕂쏂䢮䝢摕⨫祧</w:t>
      </w:r>
      <w:r>
        <w:rPr/>
        <w:t>ꥅ</w:t>
      </w:r>
      <w:r>
        <w:rPr/>
        <w:t>䱪뽞剁㙖㦡乬乒畩㡋勂땭繅参䐊廂㬶ꍺ㍅瑏칇㍍煄⽺兺乷⬦㵸票楄싂⽃싂촴䙋㋂礪㈻倣䈻⩭牢确㇂㕷쉵䭄뽖穄捦ヂ⧂汷獈癖䥈嘺獃녇奄彐⏂辮䖡瑣ㅭ焴匮䅡쉌</w:t>
      </w:r>
      <w:r>
        <w:rPr/>
        <w:t>ⶣ</w:t>
      </w:r>
      <w:r>
        <w:rPr/>
        <w:t>晌䮬匰䍵檻쉈䅟⪿佑熥싂灏唪⵹䰨⨴嘪扴稳慅䥭灟偂硉サ숤㬦뾵ꍗ瀳啾</w:t>
      </w:r>
      <w:r>
        <w:rPr/>
        <w:t>ⰵ</w:t>
      </w:r>
      <w:r>
        <w:rPr/>
        <w:t>祘痂䩳瑸幹熻汬祔㥳硑㭙쉗뽁⸴㥫琭쉾걈勂뇍┳辡㍣㌪습椨┭敨獎녺㎩䜸㙏숪剔嗂姂㵀썕♏活걸⪩쉱墻ꌲ떏㷂厩䘪渥匽焯卸操䉭숪⏂쉫쉷㙦汤呞戩㈨晭榮桲轮</w:t>
      </w:r>
      <w:r>
        <w:rPr/>
        <w:t>ⵟ</w:t>
      </w:r>
      <w:r>
        <w:rPr/>
        <w:t>秂偵칒炡沏䈭숮싂䙉슻䈸㶥⽀</w:t>
      </w:r>
      <w:r>
        <w:rPr/>
        <w:t>ⴭ</w:t>
      </w:r>
      <w:r>
        <w:rPr/>
        <w:t>깑㡄丬䅱八䃂깧⦿偨땉⑀⑱㙞浥竂扬뗂窥썊䄥</w:t>
      </w:r>
      <w:r>
        <w:rPr/>
        <w:t>ꦻ</w:t>
      </w:r>
      <w:r>
        <w:rPr/>
        <w:t>晨</w:t>
      </w:r>
      <w:r>
        <w:rPr/>
        <w:t>ꤲ</w:t>
      </w:r>
      <w:r>
        <w:rPr/>
        <w:t>깋쉹䒮㉁䜦礲㭑䞬㡲穤뭠쉪⍚沣栳洫盂☫쉦濂㵯㑕淂쌹夰⼫頤䵰听奫ꍺꌵ槂䭍穔常剏</w:t>
      </w:r>
      <w:r>
        <w:rPr/>
        <w:t>ⶬⵂ</w:t>
      </w:r>
      <w:r>
        <w:rPr/>
        <w:t>싍䥱썤㑌㑄䰭乎勂扺쉉♗杅뽯捐◂㓍걷眲晌㑚坧㧂䢘琴㠰䋂쉱歱䟍쉕眽⼥攽商㈬쉡䘮晭ぁ璬帰䵟䨺ꥷ쌩䠶쵡싃佴㡎捍燂幢뮏樹坬噭쉍獀㗂㞵䶮숴支硶凂䔫杸☷쌳䉙ꄤ廂捒땡⥷⍡瘽⬪㊿</w:t>
      </w:r>
      <w:r>
        <w:rPr/>
        <w:t>ⰰ⨩</w:t>
      </w:r>
      <w:r>
        <w:rPr/>
        <w:t>䥚숺ꌰ滍쉔並幏쉡幱⑥ㅵㄦ쉹쵶䌵쉇䭀妩瞵슱剭獃Ⓜ堩䩦眦䭑沣㈫딻䡸歸뇂䅰懂⬮慔녷䞮</w:t>
      </w:r>
      <w:r>
        <w:rPr/>
        <w:t>ⴳ</w:t>
      </w:r>
      <w:r>
        <w:rPr/>
        <w:t>䝤녲싂</w:t>
      </w:r>
      <w:r>
        <w:rPr/>
        <w:t>Ⱖ</w:t>
      </w:r>
      <w:r>
        <w:rPr/>
        <w:t>꤭</w:t>
      </w:r>
      <w:r>
        <w:rPr/>
        <w:t>䪬剴廂⎘纻捊㕲䠹椱</w:t>
      </w:r>
      <w:r>
        <w:rPr/>
        <w:t>ꕯ</w:t>
      </w:r>
      <w:r>
        <w:rPr/>
        <w:t>毃乕쉌쉌爯晣从</w:t>
      </w:r>
      <w:r>
        <w:rPr/>
        <w:t>ꥊ</w:t>
      </w:r>
      <w:r>
        <w:rPr/>
        <w:t>쉄恈敄矂瘥╮湚숫票繑䒻♱㠤㤷㥒걺갮겥繦싃涡㇂⩹偵哎祦参䌲슘뽃쉏㠪䱇㵏</w:t>
      </w:r>
      <w:r>
        <w:rPr/>
        <w:t>꤯</w:t>
      </w:r>
      <w:r>
        <w:rPr/>
        <w:t>㡉쉊塪癆じ協⛍甸⭌␩</w:t>
      </w:r>
      <w:r>
        <w:rPr/>
        <w:t>ꕕ</w:t>
      </w:r>
      <w:r>
        <w:rPr/>
        <w:t>䳂泍顲琲쉏卲母吱僂䍱⑰嫂쉲卵䧂䂘㵕飂噵⩮侮桸쉚桭徬⻂在䱃┴㝋⛂☨㭟뭇彦䅄嫂겘坓橡恲♞で男〮⥚焻六捨痂㓂ꄭ犩䇂汖搵㥱䤬㭶㍡獸⑺갴㜪奢㕔</w:t>
      </w:r>
      <w:r>
        <w:rPr/>
        <w:t>ⴻ</w:t>
      </w:r>
      <w:r>
        <w:rPr/>
        <w:t>楎넮꥚</w:t>
      </w:r>
      <w:r>
        <w:rPr/>
        <w:t>ⵂ</w:t>
      </w:r>
      <w:r>
        <w:rPr/>
        <w:t>딷ꍦ⫂슩딻昳걦眶ꅔ慬喏搣浤싂坌촊쉄摎묬숳㉮伺㵂쉃廂灴㕬囂깲넵䙺䵯参砲櫎ㅃ刭카啑⩅帨囃뭏㭰幨</w:t>
      </w:r>
      <w:r>
        <w:rPr/>
        <w:t>⠯</w:t>
      </w:r>
      <w:r>
        <w:rPr/>
        <w:t>墏砷츥䍹㘻䡔딸ぉ搰</w:t>
      </w:r>
      <w:r>
        <w:rPr/>
        <w:t>⡥</w:t>
      </w:r>
      <w:r>
        <w:rPr/>
        <w:t>ꆩ囂䡮偠婔╲呀灓爪䄣畆䕄獞牞ぢ䩷숰뼮쉏䑪㞡쉢偟獒깪浈桫歖師橁反幸쉠쉖촣뼻숬剹䴽슩</w:t>
      </w:r>
      <w:r>
        <w:rPr/>
        <w:t>⡒</w:t>
      </w:r>
      <w:r>
        <w:rPr/>
        <w:t>唷⨶癑㐳㘥氺䈪䁠灪㍥㈹䭧쉒沵㑓楂塃⍌쉶窱䍩깵浓⧂㏂犵禿琲</w:t>
      </w:r>
      <w:r>
        <w:rPr/>
        <w:t>ⲏ</w:t>
      </w:r>
      <w:r>
        <w:rPr/>
        <w:t>坏悥㦬䱫瀥䲩坡眱⛂朻묪塉뮵彈쉰ꄺ㦱ꎵ䉌싂㶩쉪쵒칣䭷兯兌⺱딪槂쉱牓쉞⦩窬⵱䑠䈥䡟㥄</w:t>
      </w:r>
      <w:r>
        <w:rPr/>
        <w:t>ⵂ</w:t>
      </w:r>
      <w:r>
        <w:rPr/>
        <w:t>㠹眫氪狂彡㵁砺쉨顦廂⨮煾䭗所⩃椯曂破穒㨤㐽扩쉖頴晑媩䖩坔䠹</w:t>
      </w:r>
      <w:r>
        <w:rPr/>
        <w:t>ꤥ</w:t>
      </w:r>
      <w:r>
        <w:rPr/>
        <w:t>䅭杋㩯</w:t>
      </w:r>
      <w:r>
        <w:rPr/>
        <w:t>ꔣ</w:t>
      </w:r>
      <w:r>
        <w:rPr/>
        <w:t>咱歧暣樦┮悿⾵旂Ⓜ떱㖘䠪␱꧎毂쉙㐭䞣䉂뼶灩癍⭂쉓습놮䔶昵촴⤪숳⩱汸婘匪쉯♕䭎䑆쉶塅顄䍸믃ぐ</w:t>
      </w:r>
      <w:r>
        <w:rPr/>
        <w:t>ⰰ</w:t>
      </w:r>
      <w:r>
        <w:rPr/>
        <w:t>嚣摲㌱⺿婔썖슮넽匭㘷땭칹┤䬦椪㫂捾呸湄哎湏쌹洦汔숬吭此戮</w:t>
      </w:r>
      <w:r>
        <w:rPr/>
        <w:t>ⱉ</w:t>
      </w:r>
      <w:r>
        <w:rPr/>
        <w:t>䳂䮡㕬쉯䌹墿坉㉊Ⓕ</w:t>
      </w:r>
      <w:r>
        <w:rPr/>
        <w:t>⡱</w:t>
      </w:r>
      <w:r>
        <w:rPr/>
        <w:t>僂</w:t>
      </w:r>
      <w:r>
        <w:rPr/>
        <w:t>⡂</w:t>
      </w:r>
      <w:r>
        <w:rPr/>
        <w:t>㧂元䳂숶䥬⼺惂䨥桱焭䱈湠㡋쉥吱ꅬ쉕쉹㘪獓咬</w:t>
      </w:r>
      <w:r>
        <w:rPr/>
        <w:t>ꕦ</w:t>
      </w:r>
      <w:r>
        <w:rPr/>
        <w:t>췂磂橸縴ꅃ硓믍春泂偐摵숬溿瑈主桄幑╂䝚颮쉨她숭橑쉷ぬ頩奧땫䟂汸碮싎䡌旎猷⪩㥴恸䭬䙪쉓숽䕹湹ㅯ櫂轪</w:t>
      </w:r>
      <w:r>
        <w:rPr/>
        <w:t>⣂</w:t>
      </w:r>
      <w:r>
        <w:rPr/>
        <w:t>弯䰺ꅧ껎┪썣뼽䐽㥖轵</w:t>
      </w:r>
      <w:r>
        <w:rPr/>
        <w:t>ⱚ</w:t>
      </w:r>
      <w:r>
        <w:rPr/>
        <w:t>땔☹盂⫂쉘싂䵥㭯甮採㭬摚术갻딹䵂廂칍煋瞱珂㦻獆煏敹洹㑧坙浪쉴䅧扺녌</w:t>
      </w:r>
      <w:r>
        <w:rPr/>
        <w:t>ꥅ</w:t>
      </w:r>
      <w:r>
        <w:rPr/>
        <w:t>繠쉖㥗칣㘴쎏慵㡂쉓凂坤䉚繎癤ꄦ슏瘥녦奩숺佧㤵煓犩㢿懂剀偤⤶㕦⵴뇍顖掱⩋漥牠꺣뭷夷嚿ㄬ쉣劘䩦坵㬴漪녂姂摦圷⧂㵫扨ꅹ頵䑢</w:t>
      </w:r>
      <w:r>
        <w:rPr/>
        <w:t>ⲥ</w:t>
      </w:r>
      <w:r>
        <w:rPr/>
        <w:t>顱칾䋂싂㜹쉥漳⹧歏䩹⤮㈹넵썲买檻京⍞⚿䑖</w:t>
      </w:r>
      <w:r>
        <w:rPr/>
        <w:t>⠵</w:t>
      </w:r>
      <w:r>
        <w:rPr/>
        <w:t>녁䌶奧挩숽䱈㡷坄⥲惂䞱堪歌</w:t>
      </w:r>
      <w:r>
        <w:rPr/>
        <w:t>ꦩ</w:t>
      </w:r>
      <w:r>
        <w:rPr/>
        <w:t>轑䙩撩升䈭檵㔳⩱泂䀤싃싂盂燃顬</w:t>
      </w:r>
      <w:r>
        <w:rPr/>
        <w:t>Ⱖ</w:t>
      </w:r>
      <w:r>
        <w:rPr/>
        <w:t>獷⥎䧃䚣坮☳秂츶㔵♔睌欪㕶唊画搫슡</w:t>
      </w:r>
      <w:r>
        <w:rPr/>
        <w:t>ⲵ</w:t>
      </w:r>
      <w:r>
        <w:rPr/>
        <w:t>杌숯湦秂䟂冩ㅾ䂩輰</w:t>
      </w:r>
      <w:r>
        <w:rPr/>
        <w:t>ꔪ</w:t>
      </w:r>
      <w:r>
        <w:rPr/>
        <w:t>ꏂ潮払䠪㮬䁳潫㜴⹘弰쉏䁈殡桰䅆抡⑖灶䄦歓桇庩浇䜳当汪숺⩷⚬</w:t>
      </w:r>
      <w:r>
        <w:rPr/>
        <w:t>Ⱪ</w:t>
      </w:r>
      <w:r>
        <w:rPr/>
        <w:t>䗃丩珂䭢숯㦮ꅆ㏂樫</w:t>
      </w:r>
      <w:r>
        <w:rPr/>
        <w:t>Ⱨ</w:t>
      </w:r>
      <w:r>
        <w:rPr/>
        <w:t>歑平㗃⩊䴶頷䵐男摅㮮湬䙈瑪縷쉇</w:t>
      </w:r>
      <w:r>
        <w:rPr/>
        <w:t>ⴻ</w:t>
      </w:r>
      <w:r>
        <w:rPr/>
        <w:t>䥆曂녁摃䍃䦥棂⯃뭄뽮瑄⾱厡♟㬮땚⹷彥㛂旂䓂匵䥫⼱眦痂灮뭚</w:t>
      </w:r>
      <w:r>
        <w:rPr/>
        <w:t>ⱑ⨵</w:t>
      </w:r>
      <w:r>
        <w:rPr/>
        <w:t>櫂䴪懂㡚⹟潎坣쵫夥瑨䑗犬䕏</w:t>
      </w:r>
      <w:r>
        <w:rPr/>
        <w:t>⡫</w:t>
      </w:r>
      <w:r>
        <w:rPr/>
        <w:t>䁤穓ㅊ優桚무㭄ꌣ偙䅏췂쉳</w:t>
      </w:r>
      <w:r>
        <w:rPr/>
        <w:t>꧂⛂</w:t>
      </w:r>
      <w:r>
        <w:rPr/>
        <w:t>⡰</w:t>
      </w:r>
      <w:r>
        <w:rPr/>
        <w:t>晟亣炵搪嫂⹫⽾䡅楎湒由㡭懂䑰㩒♱迂</w:t>
      </w:r>
      <w:r>
        <w:rPr/>
        <w:t>ⲩ</w:t>
      </w:r>
      <w:r>
        <w:rPr/>
        <w:t>汔⩴</w:t>
      </w:r>
      <w:r>
        <w:rPr/>
        <w:t>Ⳃ</w:t>
      </w:r>
      <w:r>
        <w:rPr/>
        <w:t>쌬㭪쌻䭖坎䰷ぇ䑲竂娸硞䡋⽞쉡⽡䑍牷协싂㣂獋㊥碻汘剷곂㍌微쉂迂⹥畯兯瘦칭뭤ꄮ焭捡焴⩠</w:t>
      </w:r>
      <w:r>
        <w:rPr/>
        <w:t>ꕇ</w:t>
      </w:r>
      <w:r>
        <w:rPr/>
        <w:t>쵚⍂極绂䐻칑愬瘰碮⍧凂⩫⩇㑖幎樫슬습幣㴶湏䙣⍦ꄳ㗂녋垣慃楡䉤页䄴⩋嘥敹쉴䴴깲橗</w:t>
      </w:r>
      <w:r>
        <w:rPr/>
        <w:t>ⰳ</w:t>
      </w:r>
      <w:r>
        <w:rPr/>
        <w:t>㙈㉓䢣㠪䩮⮻⪩⛃嗂쵡⽶䦘숹</w:t>
      </w:r>
      <w:r>
        <w:rPr/>
        <w:t>ⰰ</w:t>
      </w:r>
      <w:r>
        <w:rPr/>
        <w:t>樫癫⑌暮㠥桋湕慣䙠⩚債⍉汲剆</w:t>
      </w:r>
      <w:r>
        <w:rPr/>
        <w:t>ꤨ</w:t>
      </w:r>
      <w:r>
        <w:rPr/>
        <w:t>燂㩫活ꥧ沿摲</w:t>
      </w:r>
      <w:r>
        <w:rPr/>
        <w:t>ꔩ</w:t>
      </w:r>
      <w:r>
        <w:rPr/>
        <w:t>㠪뭎뭩䨱庱嘨繯疘㣍礬喿ギ凂ꎵ䙠壂琳㍂䩸䄯숥繩睑䠴奙䗂ꌹ轴䱗㜩噊甦敩忂⚩</w:t>
      </w:r>
      <w:r>
        <w:rPr/>
        <w:t>⡶</w:t>
      </w:r>
      <w:r>
        <w:rPr/>
        <w:t>䝫䳂</w:t>
      </w:r>
      <w:r>
        <w:rPr/>
        <w:t>ⴭ</w:t>
      </w:r>
      <w:r>
        <w:rPr/>
        <w:t>⺩倦礬桲柃杖敢䍆吮㵷揂ㄦ㤰쵍캘㝞ꎮ搥涏⒡の杪㡧칷숵䠮䤪촥㑰슘䰬愽復녔▩輦䡪⎻係顮喻弦</w:t>
      </w:r>
      <w:r>
        <w:rPr/>
        <w:t>ⴲⴺ</w:t>
      </w:r>
      <w:r>
        <w:rPr/>
        <w:t>伴桵啤⪱슣㝎塐⬳⏂汒猱串㇂硲纥呹㵷乮㩥畚㴷牺㧍䥘⽥쉭敚걥煹䦬栦묹窵ㅍ泂偗⥫娽杢갭㐷</w:t>
      </w:r>
      <w:r>
        <w:rPr/>
        <w:t>꧂</w:t>
      </w:r>
      <w:r>
        <w:rPr/>
        <w:t>圶㧂쉚</w:t>
      </w:r>
      <w:r>
        <w:rPr/>
        <w:t>ꦩ</w:t>
      </w:r>
      <w:r>
        <w:rPr/>
        <w:t>땩汈쵂㙙單䯂男楱쉇싂숽汴갷厩戣⭹璵侩䭅瑉剓ꥳ乔㝐硤栱戫䠶◂䖡⩚⭰㇂灌䍪⽲</w:t>
      </w:r>
      <w:r>
        <w:rPr/>
        <w:t>ꤴ</w:t>
      </w:r>
      <w:r>
        <w:rPr/>
        <w:t>숶녶夵浱쉐㝴潕摙넣⩫啟渣㝢ㅨ숬犻婮뼶⹘쵎䴰䱃쉾稯⾩쉴숫䊿㚘縩⻂⻂灡⫂㠷䝦畐▱䥹じ쵕潖㖥숪捖䍤猱癣⹓顭쉚眰⤽걂뽹䶘煥㗂䩆沱灌쉖</w:t>
      </w:r>
      <w:r>
        <w:rPr/>
        <w:t>⡕⧂</w:t>
      </w:r>
      <w:r>
        <w:rPr/>
        <w:t>슘䵳Ⓜ繘䖮癋橏幈曂䔹칙瀫䉐怊</w:t>
      </w:r>
      <w:r>
        <w:rPr/>
        <w:t>ꕂ</w:t>
      </w:r>
      <w:r>
        <w:rPr/>
        <w:t>扑䵪뭥⨫⼭轂㜫呋潈婎쉍䄻兙櫂亩㤯㘶♈䅦奉慷䣂䝐쉱⵸䌩싂昪濂㤥䋃狂塒㡦揂䝂쌶煋㪘剷䍈깥땟匮㤣礭稰녰幭廂曂疬쵵㭌塁潙䵃⩩瀪唩㮣▱╴䱓뽫䥓彳쉡爹颮㚿숷⿂仂獹䘶</w:t>
      </w:r>
      <w:r>
        <w:rPr/>
        <w:t>ꤦ</w:t>
      </w:r>
      <w:r>
        <w:rPr/>
        <w:t>칞砱㜫䡨</w:t>
      </w:r>
      <w:r>
        <w:rPr/>
        <w:t>ⳍ</w:t>
      </w:r>
      <w:r>
        <w:rPr/>
        <w:t>ꅚ놵朲딤䜫쵾깐㙕⍕㍓怵䔬慊녔瑃兢䫂揂</w:t>
      </w:r>
      <w:r>
        <w:rPr/>
        <w:t>ⷂ</w:t>
      </w:r>
      <w:r>
        <w:rPr/>
        <w:t>ㅳ⫂睴书朳싂匸繭杞숳檣쉦숶硌겘戽幚灪ꥠ洪頱梿噥痎扤딪潙ㅄ쉭㮻숣⤯쎮쉇츻⨵⥔䭩捪仂繱桬轃뭆憏쉫</w:t>
      </w:r>
      <w:r>
        <w:rPr/>
        <w:t>ꤵ</w:t>
      </w:r>
      <w:r>
        <w:rPr/>
        <w:t>쉙㘴扤䕡☵䰻桬㡡</w:t>
      </w:r>
      <w:r>
        <w:rPr/>
        <w:t>ꗂ</w:t>
      </w:r>
      <w:r>
        <w:rPr/>
        <w:t>칌싂㷂繀绍노䒩亵汹飂輱╋㬯栥䥠쉸顚礥䉟䲡</w:t>
      </w:r>
      <w:r>
        <w:rPr/>
        <w:t>ꤰ⸶</w:t>
      </w:r>
      <w:r>
        <w:rPr/>
        <w:t>窿欵吻┫⻂䑒쉘⍣䭷〦畤㙗噎戹㈹䕭昸匬伭ね⎏轅刺况쉄㴲딨뽪⨪摊숣啚숶䂬㚬</w:t>
      </w:r>
      <w:r>
        <w:rPr/>
        <w:t>ⵒ</w:t>
      </w:r>
      <w:r>
        <w:rPr/>
        <w:t>劵捄넷桪䤰参썁슣ぶ䶿睾䜷㍩꥚恵灃䍅깂떣䏂呧樴</w:t>
      </w:r>
      <w:r>
        <w:rPr/>
        <w:t>ꔳ</w:t>
      </w:r>
      <w:r>
        <w:rPr/>
        <w:t>區㕔뗂湗か慰乫㝂䭬쉲案쉞ꇂ깬⭨儣䙖歰牟煇噚潫ㅫ卑⥌枣䑌깤呤⍳㉦橡㉚戩呬灄⨳慊憵呗⶿坋迂䄶䅅恴㗂奶쉟吨噀ㆬ뭎顢䕺朴⪡숯▵㫂离奀捓轮뾏穾쉕䙲䥣딭ꍴ墻뽔㝾牱㕭땚뭒瀺晅ㄤ渪晢㉷</w:t>
      </w:r>
      <w:r>
        <w:rPr/>
        <w:t>⡩</w:t>
      </w:r>
      <w:r>
        <w:rPr/>
        <w:t>䔷㛃梩ꥪꌹ坃匪䩭㙫煕㐽䜬㘴숩癵◂㥉쉣扉⸫䑚摭♔ㅞ吳䬸獟犿眮⑦쉳숪顠桱䕫</w:t>
      </w:r>
      <w:r>
        <w:rPr/>
        <w:t>⣂</w:t>
      </w:r>
      <w:r>
        <w:rPr/>
        <w:t>뭭䤽쉐䤴䄷쉭繴싂⨥祊땘橃婀쉮汇帲컂ꅶ䟂繰礵⫂熱圮漱乸关杒奣悵灑嗂㭾秎⻎录车䅵䅘獇䮥塨⵫칾䱥顉湉婏䨮㋂坵</w:t>
      </w:r>
      <w:r>
        <w:rPr/>
        <w:t>ꥊꖬ</w:t>
      </w:r>
      <w:r>
        <w:rPr/>
        <w:t>辮歃轮쉟쉫⹶䔲䉄♊摍걖倱灮㐦穥뽭깔쉑䅎</w:t>
      </w:r>
      <w:r>
        <w:rPr/>
        <w:t>⡶◂⑔</w:t>
      </w:r>
      <w:r>
        <w:rPr/>
        <w:t>숱</w:t>
      </w:r>
      <w:r>
        <w:rPr/>
        <w:t>ꤪ</w:t>
      </w:r>
      <w:r>
        <w:rPr/>
        <w:t>㟎卄咬慳䒿ㅲ曂</w:t>
      </w:r>
      <w:r>
        <w:rPr/>
        <w:t>ꦥ</w:t>
      </w:r>
      <w:r>
        <w:rPr/>
        <w:t>わ估쉣恥湥썷槃䨦뼴슱㨪숺䟂朤슏䴸겱杤砽㥪䢻䰬幹倷㑋싂癃묺亮媻㑆쉓⭊ⸯ庬嚣䥃ꅐ浤ꍦ뿂奊ꎻ㍗慹긯쉨싂殻瀴呞䍗</w:t>
      </w:r>
      <w:r>
        <w:rPr/>
        <w:t>⡑</w:t>
      </w:r>
      <w:r>
        <w:rPr/>
        <w:t>唬믂썕䉀師圣㮩䯂项䍃掮⩮⍾</w:t>
      </w:r>
      <w:r>
        <w:rPr/>
        <w:t>⠊</w:t>
      </w:r>
      <w:r>
        <w:rPr/>
        <w:t>췎婴奷偞愨쉮此䕊漦歁䱩㇂汷쵮䭒坟♮吪쉴</w:t>
      </w:r>
      <w:r>
        <w:rPr/>
        <w:t>ꕤ</w:t>
      </w:r>
      <w:r>
        <w:rPr/>
        <w:t>䦩䑏旂杞䩾꺬稲</w:t>
      </w:r>
      <w:r>
        <w:rPr/>
        <w:t>Ⳃ</w:t>
      </w:r>
      <w:r>
        <w:rPr/>
        <w:t>䵐扏㫃녦湉⹍䵯⒘쉶療컂⩭乬乂䉺</w:t>
      </w:r>
      <w:r>
        <w:rPr/>
        <w:t>⡦</w:t>
      </w:r>
      <w:r>
        <w:rPr/>
        <w:t>呴䵭넮격쉈슩⨥녦䴽䥯숸㈥椬偁焳ㄹ稸䅦싃꥙㔹䙈슡䚘놏汗⥙䑯汨婩쉅剌싍噑꥕煘獁仃乩䆵뾿顁ꥶ輶㌪⫂㚻利䁅</w:t>
      </w:r>
      <w:r>
        <w:rPr/>
        <w:t>ꥌ</w:t>
      </w:r>
      <w:r>
        <w:rPr/>
        <w:t>坒呢⤪䝗䉕堭썗땪⩥싂哂</w:t>
      </w:r>
      <w:r>
        <w:rPr/>
        <w:t>Ⲯ</w:t>
      </w:r>
      <w:r>
        <w:rPr/>
        <w:t>瑐䃂椮氤</w:t>
      </w:r>
      <w:r>
        <w:rPr/>
        <w:t>ꦻ</w:t>
      </w:r>
      <w:r>
        <w:rPr/>
        <w:t>㩔䬩䴭壂⹕㙂捪浕㕈煟⏂칥橶㩨♊캏ꍢ椸挽嗂쉘ꍢ湁瘥敃뿂颏땷㐴倥庡㕑㧂仂楂㑩轡偐쉙쉠쉍⩬焲쉍땊</w:t>
      </w:r>
      <w:r>
        <w:rPr/>
        <w:t>Ⱝ</w:t>
      </w:r>
      <w:r>
        <w:rPr/>
        <w:t>ꍃ껂䐪</w:t>
      </w:r>
      <w:r>
        <w:rPr/>
        <w:t>ꥄ</w:t>
      </w:r>
      <w:r>
        <w:rPr/>
        <w:t>汅疡啮Ⓜꥡㄵ⫎☵灥她녧睍㊩딥娦ㅍ歳䀣⑏ネ䱅깁뭸眥撬⩗⨯反㤹䜦佩ꎻ㥋숷䰯</w:t>
      </w:r>
      <w:r>
        <w:rPr/>
        <w:t>ⱉ</w:t>
      </w:r>
      <w:r>
        <w:rPr/>
        <w:t>灩</w:t>
      </w:r>
      <w:r>
        <w:rPr/>
        <w:t>꤫</w:t>
      </w:r>
      <w:r>
        <w:rPr/>
        <w:t>畡ꎬ繤煉礫术瑔䡫栮呥坺㞵䙷璮䅆䉓绂僂倨䵖</w:t>
      </w:r>
      <w:r>
        <w:rPr/>
        <w:t>ꕀ</w:t>
      </w:r>
      <w:r>
        <w:rPr/>
        <w:t>獖猵⩚晢亏味恰伤㠰</w:t>
      </w:r>
      <w:r>
        <w:rPr/>
        <w:t>ꤨ</w:t>
      </w:r>
      <w:r>
        <w:rPr/>
        <w:t>儰⽑⩹泂쉑</w:t>
      </w:r>
      <w:r>
        <w:rPr/>
        <w:t>ꔩ</w:t>
      </w:r>
      <w:r>
        <w:rPr/>
        <w:t>䔷칗䡒拍</w:t>
      </w:r>
      <w:r>
        <w:rPr/>
        <w:t>ⴶ</w:t>
      </w:r>
      <w:r>
        <w:rPr/>
        <w:t>㙂䉸漣╖슏慡硗兠䕰쉁䢏긱惂捏㦮뽱你噮啦싂爨긳呞娴婬㩱辡伨瀭祃兴㍣ꍷ슮㴺橴婱捲㦱祮</w:t>
      </w:r>
      <w:r>
        <w:rPr/>
        <w:t>ꥏ</w:t>
      </w:r>
      <w:r>
        <w:rPr/>
        <w:t>摊╓扵숥收⽥䩊噞䴯숵숴뿂䩴ㅬ䬴넮⭦⥰婍夷䮥浴琹⭆⴯</w:t>
      </w:r>
      <w:r>
        <w:rPr/>
        <w:t>ⱞ</w:t>
      </w:r>
      <w:r>
        <w:rPr/>
        <w:t>㷂䅢⎬╣䡔꥗乚哂䡙⾩녳</w:t>
      </w:r>
      <w:r>
        <w:rPr/>
        <w:t>⡵</w:t>
      </w:r>
      <w:r>
        <w:rPr/>
        <w:t>䦻掬쉞⩩儲䈫㥌潖㬴</w:t>
      </w:r>
      <w:r>
        <w:rPr/>
        <w:t>Ⱛ</w:t>
      </w:r>
      <w:r>
        <w:rPr/>
        <w:t>䘤慫⹅坲쉴녺┯烍쉆␴煆嚘뼴灐싍숻⑰畘㩟琺橪义</w:t>
      </w:r>
      <w:r>
        <w:rPr/>
        <w:t>ⴣ</w:t>
      </w:r>
      <w:r>
        <w:rPr/>
        <w:t>䌲頰卸顷䤶칞숰칂汄⩩㑘슡橨敱祊䇃愪뇂债樮攵걒䴱煣姂橱斬췂慴숯⦵걵ꍊ幄㑥墘枱䖿㠪榡䱄</w:t>
      </w:r>
      <w:r>
        <w:rPr/>
        <w:t>ⱖ</w:t>
      </w:r>
      <w:r>
        <w:rPr/>
        <w:t>汎땬單獍ꍆ睖攪浙숶䁀㠤愩ㆮ堲䝍睹题兵杨攨㭡㌺煭穇</w:t>
      </w:r>
      <w:r>
        <w:rPr/>
        <w:t>ꤷ</w:t>
      </w:r>
      <w:r>
        <w:rPr/>
        <w:t>쉺䨯⩗祲䍭嫂䋍䝏穡☩桷湷呏䡓狂抵䙀䰹쉞灭捓⩬</w:t>
      </w:r>
      <w:r>
        <w:rPr/>
        <w:t>⡫</w:t>
      </w:r>
      <w:r>
        <w:rPr/>
        <w:t>皏硰劮轅偡깁뽙</w:t>
      </w:r>
      <w:r>
        <w:rPr/>
        <w:t>ꥄ</w:t>
      </w:r>
      <w:r>
        <w:rPr/>
        <w:t>頩焳攲矃䒩⨺</w:t>
      </w:r>
      <w:r>
        <w:rPr/>
        <w:t>꥓</w:t>
      </w:r>
      <w:r>
        <w:rPr/>
        <w:t>徣⪻숺顉㭎ꎏ깲煐樽吪ꏃ乏皱盂敺㦥䖡䢣夵栫㥐楉圪놥偱煔⪿唯畬樻哂䝐컂顡爷昤걑皱㭲㉚컂竂떮绂凂偮쉀ぷ</w:t>
      </w:r>
      <w:r>
        <w:rPr/>
        <w:t>ꔺ</w:t>
      </w:r>
      <w:r>
        <w:rPr/>
        <w:t>㒬ㅨ輩ꅄ䨊㑘櫂㑬挺숱</w:t>
      </w:r>
      <w:r>
        <w:rPr/>
        <w:t>ⱌ</w:t>
      </w:r>
      <w:r>
        <w:rPr/>
        <w:t>嫎內硌㩳啬瞿쉪婈㶡ꌣ깕⪻땏ど奕㉠毂佗㍣쉄泂ⸯ䦘충䖡摂䩀ㅸ瑡䶥쵲㖣⤯囍泃깡숻◂乭㕱믂熱忂</w:t>
      </w:r>
      <w:r>
        <w:rPr/>
        <w:t>ꤩ</w:t>
      </w:r>
      <w:r>
        <w:rPr/>
        <w:t>爬劵䝱琸疵숯牶</w:t>
      </w:r>
      <w:r>
        <w:rPr/>
        <w:t>ⱔ</w:t>
      </w:r>
      <w:r>
        <w:rPr/>
        <w:t>癀싎⑩捓晪爪剃㕚쉩겿</w:t>
      </w:r>
      <w:r>
        <w:rPr/>
        <w:t>ꕴ</w:t>
      </w:r>
      <w:r>
        <w:rPr/>
        <w:t>ヂ㈪晲쉟⭣䮬㜦䅄䝠祤㔷쵔抮</w:t>
      </w:r>
      <w:r>
        <w:rPr/>
        <w:t>ⰳ</w:t>
      </w:r>
      <w:r>
        <w:rPr/>
        <w:t>䱸㕶䄺㍹䌪䖩썥䡕睔쉅歪繤䁨京吩橊冱繆栤쉶坷껂숸뽐䣃廂碏㉄䵤栮䵁뽙㜱뭊⤥慞걲祙摅긪ꏎ捄顗⬮⸹拂楹欰畠佅湈</w:t>
      </w:r>
      <w:r>
        <w:rPr/>
        <w:t>ꥉ</w:t>
      </w:r>
      <w:r>
        <w:rPr/>
        <w:t>湧쉾免淂㥊呞污싃纵倮ꅹ塮华䍶佒쉌畢㖿⹧⭊皘㣂⸮딮額⑏䤥䁤烂凂㵔䈷奩⨹䬲㦡塐⩈⼪㭲䖱㴨䑵䱳䭈䱴ꅦ光浊平剶䑥枿</w:t>
      </w:r>
      <w:r>
        <w:rPr/>
        <w:t>ꥉ</w:t>
      </w:r>
      <w:r>
        <w:rPr/>
        <w:t>䱳㷂湷㦩嘨僂䭮䝅䉉療⶘쉨扒歑숴ケ뭳⑞숮㙲瞬挫敁쉪㈻쉂疣䑥瘮睭潂汅汞捖瑡燂</w:t>
      </w:r>
      <w:r>
        <w:rPr/>
        <w:t>⣂</w:t>
      </w:r>
      <w:r>
        <w:rPr/>
        <w:t>儲䴭㩷쵉㉹丵䘶疥숸쉑ㄺ勂쉯焸䜸ノ⩔䥺汀へ㖿䌨サ㡯砤츫건쌤侩숥轳䓂</w:t>
      </w:r>
      <w:r>
        <w:rPr/>
        <w:t>⡕</w:t>
      </w:r>
      <w:r>
        <w:rPr/>
        <w:t>䌦쉚䙗珂땫愹⥤嚡䀵쉢硘奺쉟充堸쉔╀䳂␺乾</w:t>
      </w:r>
      <w:r>
        <w:rPr/>
        <w:t>ꦮ</w:t>
      </w:r>
      <w:r>
        <w:rPr/>
        <w:t>墡猱獦쵹⬦캩㉄祒</w:t>
      </w:r>
      <w:r>
        <w:rPr/>
        <w:t>ⱇ</w:t>
      </w:r>
      <w:r>
        <w:rPr/>
        <w:t>弫浱兞圮乺庩ꄶ癌떵剭㐺쉑쉯拂炏뼭䩮⹃䑥噁瓍⩹捏㕁</w:t>
      </w:r>
      <w:r>
        <w:rPr/>
        <w:t>Ⲯ</w:t>
      </w:r>
      <w:r>
        <w:rPr/>
        <w:t>嚮ꄪ㵯긣捕䁚穬轑慡㪻뽣権䭴㝸稴⥇䙒䭹㪣칥쉠憻쉳䕸憬泂숦칩</w:t>
      </w:r>
      <w:r>
        <w:rPr/>
        <w:t>Ȿ</w:t>
      </w:r>
      <w:r>
        <w:rPr/>
        <w:t>숴佖⩯쉵削瑞偫杕⍪瀻</w:t>
      </w:r>
      <w:r>
        <w:rPr/>
        <w:t>ⱂ</w:t>
      </w:r>
      <w:r>
        <w:rPr/>
        <w:t>䟂硡䁹⽢坊偀塂㴵┫쵦歞㍥⨲慞恧夹⌷梱⯂땣⩈㐪噱椤췂捥숩숸䠹☻⍉썏쉬颥畋㕾㘶썩顀䗎壂呞柂瞵忂燂墣쉀컂爳癑䡣牥⼤슩畖䪻浾严썉땇噡彔</w:t>
      </w:r>
      <w:r>
        <w:rPr/>
        <w:t>⡷</w:t>
      </w:r>
      <w:r>
        <w:rPr/>
        <w:t>싂㚩䁴䍟㌦㈲撡습걉婚걶슱⍩㡞㎥摠电濂쉯顤湍烂嗂䧂칫䬩</w:t>
      </w:r>
      <w:r>
        <w:rPr/>
        <w:t>ꕓ</w:t>
      </w:r>
      <w:r>
        <w:rPr/>
        <w:t>쉓猷顗䦏彣ꍬꍈ吶</w:t>
      </w:r>
      <w:r>
        <w:rPr/>
        <w:t>ⵣ</w:t>
      </w:r>
      <w:r>
        <w:rPr/>
        <w:t>쉘搦╃壂洪摗埂輰♑⻂깪昽숤쉊땪歎稬␶㏂⥗숣䥳숫步兣愪䫂㟃쉄珍㒡깧唯␱</w:t>
      </w:r>
      <w:r>
        <w:rPr/>
        <w:t>꧂</w:t>
      </w:r>
      <w:r>
        <w:rPr/>
        <w:t>婹潤</w:t>
      </w:r>
      <w:r>
        <w:rPr/>
        <w:t>ꔪ⩶</w:t>
      </w:r>
      <w:r>
        <w:rPr/>
        <w:t>偂椬睓墵쉭䒩꥘⑾绂쉞㮵疥䜩愤믂쉁㡳</w:t>
      </w:r>
      <w:r>
        <w:rPr/>
        <w:t>꥟</w:t>
      </w:r>
      <w:r>
        <w:rPr/>
        <w:t>⼊ꆮ䣍숽뭤꥾㩃싂橢싂顒漮⼵녬灠桧盂坺ち⪏⒏ꍦꌲ㋂䫂⪩䈪䃂䁐⹬穡䌲㐹婋㨹걙⾿⽢뭴䙩揂쉺놩璣傏츷☻䅉呹쉌卄䞬頤⫂</w:t>
      </w:r>
      <w:r>
        <w:rPr/>
        <w:t>⡏</w:t>
      </w:r>
      <w:r>
        <w:rPr/>
        <w:t>匹㷂眰숶</w:t>
      </w:r>
      <w:r>
        <w:rPr/>
        <w:t>ⵑ</w:t>
      </w:r>
      <w:r>
        <w:rPr/>
        <w:t>䁇⪿櫎숨ꍪ</w:t>
      </w:r>
      <w:r>
        <w:rPr/>
        <w:t>⠹</w:t>
      </w:r>
      <w:r>
        <w:rPr/>
        <w:t>긲싎稭楘㮱焵凂偅</w:t>
      </w:r>
      <w:r>
        <w:rPr/>
        <w:t>⠨</w:t>
      </w:r>
      <w:r>
        <w:rPr/>
        <w:t>楖䩩㒻䑀쉭㵶쉍椱煓䭉頦獭朵湺祾</w:t>
      </w:r>
      <w:r>
        <w:rPr/>
        <w:t>ꥂ</w:t>
      </w:r>
      <w:r>
        <w:rPr/>
        <w:t>䜨⴨歱塸㠲猦⍹ㆮ南⦱㉋癀捹噏녮祖숹췎⍩䍟顋</w:t>
      </w:r>
      <w:r>
        <w:rPr/>
        <w:t>ꕫ</w:t>
      </w:r>
      <w:r>
        <w:rPr/>
        <w:t>㥲䥇㈬砨捍⍳䥀쉎</w:t>
      </w:r>
      <w:r>
        <w:rPr/>
        <w:t>ꥏꥂ</w:t>
      </w:r>
      <w:r>
        <w:rPr/>
        <w:t>껂然睋㕤㝣恞䙳未摵㦘뇂痍㥂</w:t>
      </w:r>
      <w:r>
        <w:rPr/>
        <w:t>ꔽ</w:t>
      </w:r>
      <w:r>
        <w:rPr/>
        <w:t>ꆬ埂摙</w:t>
      </w:r>
      <w:r>
        <w:rPr/>
        <w:t>ꥑ</w:t>
      </w:r>
      <w:r>
        <w:rPr/>
        <w:t>桓ꏂ䘹㍄吭轏칍</w:t>
      </w:r>
      <w:r>
        <w:rPr/>
        <w:t>ꕐ</w:t>
      </w:r>
      <w:r>
        <w:rPr/>
        <w:t>椥␽쉈涏倶䒏䑣믎歙쉱砥</w:t>
      </w:r>
      <w:r>
        <w:rPr/>
        <w:t>ⱋ</w:t>
      </w:r>
      <w:r>
        <w:rPr/>
        <w:t>숸烂氲咱싂</w:t>
      </w:r>
      <w:r>
        <w:rPr/>
        <w:t>꧂</w:t>
      </w:r>
      <w:r>
        <w:rPr/>
        <w:t>迂딺䤪쉒䭶⍵㠴壂琵㵢御숷㏂丽癟倷带捳櫍彁䳂ꥪ⒩⭰쉫뼰睎숫⩩㬪偕걅⨽칧匰收♃搴㇂佨걟ꅐ礬ね䘩␤⨷抬䍯扡伥쉤</w:t>
      </w:r>
      <w:r>
        <w:rPr/>
        <w:t>⡒</w:t>
      </w:r>
      <w:r>
        <w:rPr/>
        <w:t>슣版㑇넮숪쉇Ⓧ㟂뭚▏楎㗂敊歙掩⭴梿楈⸺뽗⧃䚩䁫瘴㐵橯痂爸浨乕垏啯挺㴱숤쉆婶橣쉶猪幅䝕ꆘ頴燂⴮걯昳┪槎</w:t>
      </w:r>
      <w:r>
        <w:rPr/>
        <w:t>ꕬ</w:t>
      </w:r>
      <w:r>
        <w:rPr/>
        <w:t>䨽媏䊡ꌬ</w:t>
      </w:r>
      <w:r>
        <w:rPr/>
        <w:t>ꖩ</w:t>
      </w:r>
      <w:r>
        <w:rPr/>
        <w:t>匱䇂䥤갪쉫䬽☥䜸ォ습ꄦ쉁걕䀨⭏劏䔨穧⭾㉉</w:t>
      </w:r>
      <w:r>
        <w:rPr/>
        <w:t>⢿</w:t>
      </w:r>
      <w:r>
        <w:rPr/>
        <w:t>眷找楕癒⌶쉙甥ꄤ쉴奉⵸擂䯂睰汞숯兾ꍭ䤦꤮⸸歩쌩搳ㅓ촺ꄹ䊬懂㐪濎⒵㢵䨶縯㨵欺牍⥅穥堩櫂썁쵘갶䃂쌨⩪燂塩ꅞ拍♞⪵㔺䁎</w:t>
      </w:r>
      <w:r>
        <w:rPr/>
        <w:t>ꤷ</w:t>
      </w:r>
      <w:r>
        <w:rPr/>
        <w:t>睦딪㭹ㅍ㑏뾱싂䉌悮喣뭠䐻䭨⥓啎㡖㵪淂뼥殩参倸⎥浖</w:t>
      </w:r>
      <w:r>
        <w:rPr/>
        <w:t>ⶻ</w:t>
      </w:r>
      <w:r>
        <w:rPr/>
        <w:t>扉穪쉍ꆏ㍓绂惂뮿剥〳ㄤ睘⍬</w:t>
      </w:r>
      <w:r>
        <w:rPr/>
        <w:t>ꗂ</w:t>
      </w:r>
      <w:r>
        <w:rPr/>
        <w:t>抡䁚㧂ꅄ绂攮䐷䆏輸敂烃偭䆿救쉣䑗숳쵰뿃頥兇婱奬氲걉⹨桙䕊橦䎡⭵廂掣橫䝟⽌㧂</w:t>
      </w:r>
      <w:r>
        <w:rPr/>
        <w:t>ⱆ</w:t>
      </w:r>
      <w:r>
        <w:rPr/>
        <w:t>栯☳䵑庵㥗숹⌦㭈煖</w:t>
      </w:r>
      <w:r>
        <w:rPr/>
        <w:t>ⶱ</w:t>
      </w:r>
      <w:r>
        <w:rPr/>
        <w:t>䕂噹穈⽹㡰⻂걒䉄</w:t>
      </w:r>
      <w:r>
        <w:rPr/>
        <w:t>⡷</w:t>
      </w:r>
      <w:r>
        <w:rPr/>
        <w:t>떱橶㧂㘦숱剨䓎䔭磂嚡쉬爨䴲䎵楮娪婃湯䁗㜪쉎슣</w:t>
      </w:r>
      <w:r>
        <w:rPr/>
        <w:t>Ⳃ</w:t>
      </w:r>
      <w:r>
        <w:rPr/>
        <w:t>器딽斣摴兹숱䥊</w:t>
      </w:r>
      <w:r>
        <w:rPr/>
        <w:t>ⱴ</w:t>
      </w:r>
      <w:r>
        <w:rPr/>
        <w:t>䟃夥浾场㊣婅쏂㟂䤲쎥瀯卶䃂嗎剘쉯㑺歯楐쉖だ㟃㖘䐷䴬䱖䤫轮⯎卂灁琊恬㔬㪏䢻汕⪣癓䲿㕶帷獓㘹䉵幵水ꄴ쉓쉖뿍떡뽭녃깉䝬ꌫ敭悘灈係参扑긥㡌</w:t>
      </w:r>
      <w:r>
        <w:rPr/>
        <w:t>ⰶ</w:t>
      </w:r>
      <w:r>
        <w:rPr/>
        <w:t>쉚쉓㩃亏滂穹瑳歪喱䷂䙨숴兂䖘凂奾쉓䭄걋㌪䳎朰昭㍟橴ぶ頮쉏㩌쉆䲣</w:t>
      </w:r>
      <w:r>
        <w:rPr/>
        <w:t>ꦬ</w:t>
      </w:r>
      <w:r>
        <w:rPr/>
        <w:t>懂䪬坎㙋쉨畄灒㵏優ꍵ䖩种䓂㇃㜹煒区潢卒</w:t>
      </w:r>
      <w:r>
        <w:rPr/>
        <w:t>ⴲ</w:t>
      </w:r>
      <w:r>
        <w:rPr/>
        <w:t>㠸秂䭊딬⨶㢏䭥䝧⩳䥥䝙쉍䊥</w:t>
      </w:r>
      <w:r>
        <w:rPr/>
        <w:t>ⶱ</w:t>
      </w:r>
      <w:r>
        <w:rPr/>
        <w:t>뼦䦩╯䧃癑䔫㬤⤫䅓녨扨杋⺣걠㡑㜸⫂쉉⹊汄䡑䖏䀭癣棂㞱䍾颬枱쉵╧均瀫⒩拂娽嫂轺䤪䏂唤ꥫ</w:t>
      </w:r>
      <w:r>
        <w:rPr/>
        <w:t>⠵</w:t>
      </w:r>
      <w:r>
        <w:rPr/>
        <w:t>迂ꍯ</w:t>
      </w:r>
      <w:r>
        <w:rPr/>
        <w:t>⣂</w:t>
      </w:r>
      <w:r>
        <w:rPr/>
        <w:t>췂</w:t>
      </w:r>
      <w:r>
        <w:rPr/>
        <w:t>⢻</w:t>
      </w:r>
      <w:r>
        <w:rPr/>
        <w:t>擂⿂ꇎ劻柂껂⸮뽧쉮䵦捉湪竂䅦晇䁂濂☹漻⑅犱哂灮╸伪숳▻㪻䅁쉚吨걅泍轩䩗䜯囂츻穑娲汶</w:t>
      </w:r>
      <w:r>
        <w:rPr/>
        <w:t>ꤤ</w:t>
      </w:r>
      <w:r>
        <w:rPr/>
        <w:t>楑猪ぃ㙈睢瑕뮣땺㩋䒏뮡╊牂決䑀걩㉊坨氻습⏂슘</w:t>
      </w:r>
      <w:r>
        <w:rPr/>
        <w:t>Ⱚ</w:t>
      </w:r>
      <w:r>
        <w:rPr/>
        <w:t>䒿活嗂兓祑㭣쉆䉒䈫숸䉰稬䩥쉦␯橖⩧敧</w:t>
      </w:r>
      <w:r>
        <w:rPr/>
        <w:t>ꦿ</w:t>
      </w:r>
      <w:r>
        <w:rPr/>
        <w:t>ⱈ</w:t>
      </w:r>
      <w:r>
        <w:rPr/>
        <w:t>楊썪䝅컂弰澮塲勂噌䅹懂╚輯坋䙠槂眦渫⌽⬥轫䕩㴦㥑潩䬽㇂㭂쉘嘪썎㘤敚杏⨬싂攬卑쉄獕⬰告採䍴ꅸ㶩䧂</w:t>
      </w:r>
      <w:r>
        <w:rPr/>
        <w:t>⡐</w:t>
      </w:r>
      <w:r>
        <w:rPr/>
        <w:t>ꥬ걉橖⥅⍟䛂칹乌砻</w:t>
      </w:r>
      <w:r>
        <w:rPr/>
        <w:t>ꕐ</w:t>
      </w:r>
      <w:r>
        <w:rPr/>
        <w:t>㪮♦弨疥뽢㏂쉄勂癃ꍱ恄㑦杒㡭뇎㐱痂牠⬪〣걹埂</w:t>
      </w:r>
      <w:r>
        <w:rPr/>
        <w:t>꤯</w:t>
      </w:r>
      <w:r>
        <w:rPr/>
        <w:t>숯䲮</w:t>
      </w:r>
      <w:r>
        <w:rPr/>
        <w:t>꥓♨</w:t>
      </w:r>
      <w:r>
        <w:rPr/>
        <w:t>礱眹煾숹ㅸ쵚悱⒥</w:t>
      </w:r>
      <w:r>
        <w:rPr/>
        <w:t>ꥒ</w:t>
      </w:r>
      <w:r>
        <w:rPr/>
        <w:t>쉆倵桁쉩㵦庱改硅䑍瑩䚮숩ꎻ槍긤쉇⤮轱灨㌩佫畒憬港䒮顰ꌸ䎥쉺쉆幢슘喿枱㦣獱㉰嗂쉂췂䉌㥴婘慍扥쉷圪䕟㊮䝁䅊祗滂녵捞㞘슮슱걱╚噎쉌䭮㩈㩅䰹⪘칱㦥儱墣㔲쵎숵偅䕨楩硡뭣坒䙯啷㭦扌㉰硱䙫灢匪畦価▥瑴㠳辘僎ㄲ쉂甪桥쉓싂䍂칐浧灡畁㵊役ꌭ煐⼶⺩䁓쉬⥳</w:t>
      </w:r>
      <w:r>
        <w:rPr/>
        <w:t>ꔻ</w:t>
      </w:r>
      <w:r>
        <w:rPr/>
        <w:t>ꎥ暬囂䞮╦까㩸곎⪩猦⥂⒥㙅敉ㅨ㜦勂꥾숷彩犡ꥡ쉭㙨坒稯㍺桬칷䔱摤㚏⌶⪮欻㩎畧燂⩫睄稱㠪쉲䑂楪泂嗂䥰㟂个捖兇㮣쉸⏂뿂䤩戽祃䵱癓硗곂母㥁</w:t>
      </w:r>
      <w:r>
        <w:rPr/>
        <w:t>Ⱖ</w:t>
      </w:r>
      <w:r>
        <w:rPr/>
        <w:t>䅁《潊쉓䭮䌤姍㉔쉷涿漴싂䀪칳䴩츣슡瓂橙⑞⭁썦縸ネ唪㈷䮬瑄浑㝌湯牞䐤煓娹穯繁䲿烂㩞故繐</w:t>
      </w:r>
      <w:r>
        <w:rPr/>
        <w:t>Ⳃ</w:t>
      </w:r>
      <w:r>
        <w:rPr/>
        <w:t>盂塳䀬쉇瑺桊绂⑘㨯┱痂쵏杚祘湙䍁⽌</w:t>
      </w:r>
      <w:r>
        <w:rPr/>
        <w:t>ⵣ</w:t>
      </w:r>
      <w:r>
        <w:rPr/>
        <w:t>畄幭츳䱦♟䃂婙䱾⪿轎甫氨썾杬淂⑔皥</w:t>
      </w:r>
      <w:r>
        <w:rPr/>
        <w:t>⠳</w:t>
      </w:r>
      <w:r>
        <w:rPr/>
        <w:t>帤뭸䂻飂顏䘲䜪싎숸㉬䖥슡塎垵䧂充겏柂殣挪쉱櫂睺彌場剆迂⤯噭氩숦瑫睹䐩뭲捌䝾睭ꆻぐ牙㩚櫂</w:t>
      </w:r>
      <w:r>
        <w:rPr/>
        <w:t>⢿</w:t>
      </w:r>
      <w:r>
        <w:rPr/>
        <w:t>쉈妩圭뗂灔쉃⤵汰껂䜨⩋䡚埂⹔⽁촴㠤쵚娭潷橉捨歔䪻⩡竂㈲圹⛂䥟䔭슮扺禬⹮纵楃㔸쉤梻畟墱㵡睆輤ꄮ瑢㤸䟂</w:t>
      </w:r>
      <w:r>
        <w:rPr/>
        <w:t>ꕂ</w:t>
      </w:r>
      <w:r>
        <w:rPr/>
        <w:t>慺䥌쉅櫎䁇池䩩係쉗걅숣</w:t>
      </w:r>
      <w:r>
        <w:rPr/>
        <w:t>⠪</w:t>
      </w:r>
      <w:r>
        <w:rPr/>
        <w:t>䵆숸</w:t>
      </w:r>
      <w:r>
        <w:rPr/>
        <w:t>⢩</w:t>
      </w:r>
      <w:r>
        <w:rPr/>
        <w:t>庩濂䭤栽습㖻㥔僂吱䅴䜳䗍㙥癯쉄깷獶橉쉈滂칠㍄潡磂␣䉊㵘㙵㦩뭚颵뼶瑃渪砦䯂㑡칆⪩ꥶ</w:t>
      </w:r>
      <w:r>
        <w:rPr/>
        <w:t>ꕹ</w:t>
      </w:r>
      <w:r>
        <w:rPr/>
        <w:t>䜣浄쉞⭃け⿂⥥砲ꅬ眽ꅙ澩⹀♄懂⍲婁乁楔窱⭍㡏䅵渪⺩彈숭佒㨤濂ꅫ㞻슬獮䋂啳䭂绎숣쉐⤨帻彦穖숪犬숴䩂㥰繹顮啇⦡㬴㉤쎬㮱㝯곂浏⪬劻⿂㣂깍灩</w:t>
      </w:r>
      <w:r>
        <w:rPr/>
        <w:t>꧃</w:t>
      </w:r>
      <w:r>
        <w:rPr/>
        <w:t>䍬쉂灈ꍎ槂쉹㘶轮卭畺恱뮣咘䒥其⭒硓佚꥚時瓃싃뿂栫吴竂⸦</w:t>
      </w:r>
      <w:r>
        <w:rPr/>
        <w:t>ⱥ</w:t>
      </w:r>
      <w:r>
        <w:rPr/>
        <w:t>䐪쉑琺䳍슿춘恨䈻깑⌻컂㐪⦏㝏瀬䌯櫂熿⵴栽넵䬥쎬갸瑣䞣슿䉘네疬ꥰ㟂㵵儽㬶⪱䑖吲㕆딭뭴啍䙏습瑕⵱䀺⼯⻂乄㩁㵓썕䜩츻汚㭴盂숱녀ㅸ쉺넹⤵ꄵ싂쉵㉒믍⩓偆뽚墿⭸쉩䉔坵쉐⌦쉘燂䅵슿忂湚쵌氭澩숣収㙨㖱쉳秂䁔急</w:t>
      </w:r>
      <w:r>
        <w:rPr/>
        <w:t>⠽</w:t>
      </w:r>
      <w:r>
        <w:rPr/>
        <w:t>䩖</w:t>
      </w:r>
      <w:r>
        <w:rPr/>
        <w:t>⢘</w:t>
      </w:r>
      <w:r>
        <w:rPr/>
        <w:t>칑㚮繞ꆬ츨䘹싃碣類捷</w:t>
      </w:r>
      <w:r>
        <w:rPr/>
        <w:t>ꗂ⴯</w:t>
      </w:r>
      <w:r>
        <w:rPr/>
        <w:t>㘹㚥い⒥</w:t>
      </w:r>
      <w:r>
        <w:rPr/>
        <w:t>ꤥ</w:t>
      </w:r>
      <w:r>
        <w:rPr/>
        <w:t>嘸呟䩤奷瀶䈩㥩뭣揂⪣垣硟䑂顦塦椷쌰⾮</w:t>
      </w:r>
      <w:r>
        <w:rPr/>
        <w:t>ꕖ</w:t>
      </w:r>
      <w:r>
        <w:rPr/>
        <w:t>敋䜸祅넥숳⮵㪣숽夻츮轘瑆捕潖㎩瘽♕쉸歡䵶㴺긮</w:t>
      </w:r>
      <w:r>
        <w:rPr/>
        <w:t>⡥</w:t>
      </w:r>
      <w:r>
        <w:rPr/>
        <w:t>獮㑏걳吽涿갶䕮⹓깵掏栮甮楙祱䪥㭞싂㙠礪健轷慎秂䡋㴱冮倥ꍐ摑⾥癬瀊⫂쉾幖쉶乱懃숪圱乁幱녦쉊倲꺬츽뽏楒報顃㦥칔䱲䚘ꄥ戰橢扤땗쌸䁠</w:t>
      </w:r>
      <w:r>
        <w:rPr/>
        <w:t>ꤨ</w:t>
      </w:r>
      <w:r>
        <w:rPr/>
        <w:t>䙷⧂ꅩ㣂牞숥⻂㷍⤯걗卖䁨숮㏂敩䑖⚣碡㭇쉗묰彍㡡穉쉃</w:t>
      </w:r>
      <w:r>
        <w:rPr/>
        <w:t>ꥋ</w:t>
      </w:r>
      <w:r>
        <w:rPr/>
        <w:t>㘵拍浪㐨㶘滂㔰晚ꏂ녏坘漰桗쉐⤫뽏绎㴶⥍傡壂乭妣⮬潒뇂漰㝐燂煢䱕扭䙵숽总췂뽣札栨杩碱ꏂ竂杌婖歎暮瘲땖䜹彋桃␬硬呄佚䀽䰺夭㏍狂쵖咣䵔㍓⌮䩅竂㣂睕顀☳湟⬪㣂㕑쉣洯䩾洪睓䙒飃쌪晰湬쉶쉮噰䕧祉疵슩䅲싍䉙㍟㥌╚㵋쉅쵪晪磍啡畆炱칑䀱ㅢえ樦硬拂䄬儰炣塪癎坳敳〳숺䙫吻个뭓㭺숶旂㩁</w:t>
      </w:r>
      <w:r>
        <w:rPr/>
        <w:t>ꔲ</w:t>
      </w:r>
      <w:r>
        <w:rPr/>
        <w:t>㠱㝪潫厣갴㍲甪㟂녉</w:t>
      </w:r>
      <w:r>
        <w:rPr/>
        <w:t>ꤰ</w:t>
      </w:r>
      <w:r>
        <w:rPr/>
        <w:t>䈽祳䵇乫쎻㝧剶㊵䱓㛂㕚㑒彏摸熡頥</w:t>
      </w:r>
      <w:r>
        <w:rPr/>
        <w:t>ⵓ</w:t>
      </w:r>
      <w:r>
        <w:rPr/>
        <w:t>啥朶갹狂洤畂桞ꅒ圱ꍊ洺⩱쉓</w:t>
      </w:r>
      <w:r>
        <w:rPr/>
        <w:t>⡱</w:t>
      </w:r>
      <w:r>
        <w:rPr/>
        <w:t>䑣䱴⹷㭈渮</w:t>
      </w:r>
      <w:r>
        <w:rPr/>
        <w:t>꧂</w:t>
      </w:r>
      <w:r>
        <w:rPr/>
        <w:t>椵㐻㉉ꥱ狂敥琬䌺䥀兡渣䧂㍸썴伣側꥚䛂㑂佒〽刽</w:t>
      </w:r>
      <w:r>
        <w:rPr/>
        <w:t>ꖮ</w:t>
      </w:r>
      <w:r>
        <w:rPr/>
        <w:t>塵㕉厩숱쉫땉毂輨㕇梏塴癌쉤䈶䝉⏂㙖숶頴䍘싍婆惂숷兟䵹䄨숬ꅞ칁슬슘䦡䡷⹊慑繣扁㉣晶⩸婱䫂光㙵ꅆ攰獏卯睕妻ㅒ㩅</w:t>
      </w:r>
      <w:r>
        <w:rPr/>
        <w:t>⠳</w:t>
      </w:r>
      <w:r>
        <w:rPr/>
        <w:t>輽壂䡵绂⼯⵸⭨㷂硾쉟坷淂쉙頴刣ꄷ丬䰭㬪祷⸱䩅忂癙䙊繚牦盂㝾是牾⹇顠䉕䶿繸ㅱ</w:t>
      </w:r>
      <w:r>
        <w:rPr/>
        <w:t>Ⱶ</w:t>
      </w:r>
      <w:r>
        <w:rPr/>
        <w:t>䅢埂砤䲿奸癳灧䊩憏㕙さ䚡⽇숫佫㩃싎䅲䳃滂⴫毂</w:t>
      </w:r>
      <w:r>
        <w:rPr/>
        <w:t>꧂</w:t>
      </w:r>
      <w:r>
        <w:rPr/>
        <w:t>䍐ㄻ</w:t>
      </w:r>
      <w:r>
        <w:rPr/>
        <w:t>⠺</w:t>
      </w:r>
      <w:r>
        <w:rPr/>
        <w:t>眩繲䰳ꄺ뗂쉵</w:t>
      </w:r>
      <w:r>
        <w:rPr/>
        <w:t>ⵧ</w:t>
      </w:r>
      <w:r>
        <w:rPr/>
        <w:t>祬녠啥䵄夫슩撱䚏䕓京獕뮻땣땬焬猰滍積畧╊厏♶⍃⵲妡澩쉱♹䁟潃⤵噬숹㥠溿㌸啸⩐牀栮皿㕳싂썡㠫㝥梿楌㎩儯啎ꥹ柂⦣灶슘슩丷䱫䩷桶䅸発㟂쉑埂⴫晤刽伵ꇂ␳祩楣窣㵦싂殘冩☫䜸䰯䅩䄳쉔䄬쉇扥쵞䔨轚㜷䝑ㄴ䉚깾淂周䅞熩㡭焱ꄫ参侮䏂榥䭄㵚</w:t>
      </w:r>
      <w:r>
        <w:rPr/>
        <w:t>ꤦ</w:t>
      </w:r>
      <w:r>
        <w:rPr/>
        <w:t>䢮⨳쉟⩉㓂硗敺ㅞ礩㷂䂏䥡䠩扤녢</w:t>
      </w:r>
      <w:r>
        <w:rPr/>
        <w:t>⡒</w:t>
      </w:r>
      <w:r>
        <w:rPr/>
        <w:t>棂瀊䪿晑㕞頯䅅挴㡑桴䱄䌳穈䪻⪬䨳⭭呏睕繫轑つ烂冻</w:t>
      </w:r>
      <w:r>
        <w:rPr/>
        <w:t>ⱗ</w:t>
      </w:r>
      <w:r>
        <w:rPr/>
        <w:t>䁹㕮습⑈穪㑴ㄲ㉕</w:t>
      </w:r>
      <w:r>
        <w:rPr/>
        <w:t>Ⱬ</w:t>
      </w:r>
      <w:r>
        <w:rPr/>
        <w:t>辘灯捵쉾牓估쉂␪ㅮ쉬⥄㞥걒쉭⩕䓂牺摇⦥ㄷ㠮싍슻䥵㌶⩤넳</w:t>
      </w:r>
      <w:r>
        <w:rPr/>
        <w:t>ꖻ</w:t>
      </w:r>
      <w:r>
        <w:rPr/>
        <w:t>枣ꅴ썸쉌ꆬ瑪獲婍</w:t>
      </w:r>
      <w:r>
        <w:rPr/>
        <w:t>ꖡ</w:t>
      </w:r>
      <w:r>
        <w:rPr/>
        <w:t>썓潎칰帲䁈⭫硍椻ㅍ䑵啗媵乚儷〉䤺剓캘扄숳晤塙撬</w:t>
      </w:r>
      <w:r>
        <w:rPr/>
        <w:t>ⱗ</w:t>
      </w:r>
      <w:r>
        <w:rPr/>
        <w:t>䤳䅩歋쉷츪主元</w:t>
      </w:r>
      <w:r>
        <w:rPr/>
        <w:t>ꦥ</w:t>
      </w:r>
      <w:r>
        <w:rPr/>
        <w:t>吩䵋獥織숲⼭滂癓ꇂ慴</w:t>
      </w:r>
      <w:r>
        <w:rPr/>
        <w:t>ꦱ</w:t>
      </w:r>
      <w:r>
        <w:rPr/>
        <w:t>橍쉤媵敌晖汖걨쉑쉢硓㌶㋂</w:t>
      </w:r>
      <w:r>
        <w:rPr/>
        <w:t>ⱨ</w:t>
      </w:r>
      <w:r>
        <w:rPr/>
        <w:t>䕣숸頨绂慃㥾硵㔶儩◂쉀渭⩒ꍊ浦싂亩㘹䡢慍咿뭗癯折⩂䡊橄⹤奲슩쉸癗␺</w:t>
      </w:r>
      <w:r>
        <w:rPr/>
        <w:t>ꥋ</w:t>
      </w:r>
      <w:r>
        <w:rPr/>
        <w:t>浇仂嘪써㐴湗슣池䀻匪喩䃃䰽䯂暬䩶歸㊘䆱뽀穊⥢ぐ썃㕨绂塀輻싂쵒睇来䆥扨嫂櫂ꍹ␪儴㝇扎㟂⴫㙊娩ꆥ◂丽</w:t>
      </w:r>
      <w:r>
        <w:rPr/>
        <w:t>ꖣ</w:t>
      </w:r>
      <w:r>
        <w:rPr/>
        <w:t>쉰歪Ⓜ걂本㉱橠桓䅁轕캩␻核␽歾썂穡㑠</w:t>
      </w:r>
      <w:r>
        <w:rPr/>
        <w:t>꤫</w:t>
      </w:r>
      <w:r>
        <w:rPr/>
        <w:t>倷啥慯촨㔥㣂숺⩔䶣⥵捱员䍚갺楙䎱䄺㩊♾檱䲘䜴ꄲ彪癏췂땤슏곍쉵獱췂弳㩧区厣婧⪮瑊徏癣㏂</w:t>
      </w:r>
      <w:r>
        <w:rPr/>
        <w:t>⡠</w:t>
      </w:r>
      <w:r>
        <w:rPr/>
        <w:t>㯎厏썀⨣楺䍺걒㚘扬歓쉾嚡垱櫂쌤쉌싂做㍳渶⯂港婅㜸䵾㬳䘣♔</w:t>
      </w:r>
      <w:r>
        <w:rPr/>
        <w:t>⢻</w:t>
      </w:r>
      <w:r>
        <w:rPr/>
        <w:t>㐦卦⺣丶䵸じ焩⩴怫犡⎵濎绂䥆䥍堭楓ㄴ嫂숰⥁䞱橸䁋⫂걧捤♪嫂挹䴭ꏍ⥚䙰獎沱칑</w:t>
      </w:r>
      <w:r>
        <w:rPr/>
        <w:t>ꔲ⹏</w:t>
      </w:r>
      <w:r>
        <w:rPr/>
        <w:t>呆㤽䭴単煳䑧⧎振繹뭎ꍏ녑</w:t>
      </w:r>
      <w:r>
        <w:rPr/>
        <w:t>꧍</w:t>
      </w:r>
      <w:r>
        <w:rPr/>
        <w:t>癶坭㬶쉡獄恐汨圸猨䓂䥏㴬䓂汦쉎璥敺斘</w:t>
      </w:r>
      <w:r>
        <w:rPr/>
        <w:t>ꖩ</w:t>
      </w:r>
      <w:r>
        <w:rPr/>
        <w:t>㶱畸</w:t>
      </w:r>
      <w:r>
        <w:rPr/>
        <w:t>ꥀ</w:t>
      </w:r>
      <w:r>
        <w:rPr/>
        <w:t>캱徘獒㵊扏쉗獞⼩游촺䁹栩瑹琶ꎵ旍⍂倪뽯楲䤮갪숣ㅲ溻쉡</w:t>
      </w:r>
      <w:r>
        <w:rPr/>
        <w:t>ⵐ</w:t>
      </w:r>
      <w:r>
        <w:rPr/>
        <w:t>敠䩒쉪忍灥⑇㝍契㐨㩡橥㢩䥚</w:t>
      </w:r>
      <w:r>
        <w:rPr/>
        <w:t>Ⱚ</w:t>
      </w:r>
      <w:r>
        <w:rPr/>
        <w:t>㩐ꄨ刺䘷㇂礵匮⽟皩爫숤咬┺折灨┨</w:t>
      </w:r>
      <w:r>
        <w:rPr/>
        <w:t>ꥆ</w:t>
      </w:r>
      <w:r>
        <w:rPr/>
        <w:t>㉍䎩⤷獉䌻격软䔷숴숪뽂杳縺촨䌷呬敷机硹</w:t>
      </w:r>
      <w:r>
        <w:rPr/>
        <w:t>ⵊ</w:t>
      </w:r>
      <w:r>
        <w:rPr/>
        <w:t>䣂歄ꥰ牳㑡녃⩥煒숶窘䑇戬猶⨷䰱䥈稩⏂䝃犏칠彩䰺䢡杶䝣污刭搰쉲딭䕔갭䑞䧂䋂⍘止婅繾㉞轳땧ꅰ⹋컃넳啖姂쉂䣂䍸潃捓⹃㔪伭潗ꥵ婕瘊㑵伬剞祺橦乳ㄤꍤ䙃䶬숤⥌</w:t>
      </w:r>
      <w:r>
        <w:rPr/>
        <w:t>⡍</w:t>
      </w:r>
      <w:r>
        <w:rPr/>
        <w:t>彮슩䲬ꅡ秂㙫쵵딱䜴皬㝡灸佾쉆뼬ㄶㅷ쉷媘묨㴯㭭숰厩䴹⸽埂䘪뽙싂</w:t>
      </w:r>
      <w:r>
        <w:rPr/>
        <w:t>⡵⍶</w:t>
      </w:r>
      <w:r>
        <w:rPr/>
        <w:t>炥</w:t>
      </w:r>
      <w:r>
        <w:rPr/>
        <w:t>⣂</w:t>
      </w:r>
      <w:r>
        <w:rPr/>
        <w:t>⽆悩㭄䕓挫⿂䭮㵊潠䓎ⸯ䰲</w:t>
      </w:r>
      <w:r>
        <w:rPr/>
        <w:t>ꥆ</w:t>
      </w:r>
      <w:r>
        <w:rPr/>
        <w:t>䈰㡺㧃㡍杌䬺彔慰漹㓂䥗썦쉘氦洹恩嫂쉦㡀䱓㍦窱⹀㡊</w:t>
      </w:r>
      <w:r>
        <w:rPr/>
        <w:t>ꕹ</w:t>
      </w:r>
      <w:r>
        <w:rPr/>
        <w:t>䮮樹祗⫂䥑䅸浂</w:t>
      </w:r>
      <w:r>
        <w:rPr/>
        <w:t>ⵣ</w:t>
      </w:r>
      <w:r>
        <w:rPr/>
        <w:t>湡儭癘泂帲汐걎䩬㈫</w:t>
      </w:r>
      <w:r>
        <w:rPr/>
        <w:t>Ⳃ</w:t>
      </w:r>
      <w:r>
        <w:rPr/>
        <w:t>彋䉗䕅㠺頲䕲焺线悩泂䡋㑥㎩⑀獲瀯싂槂쉘싂澡潮㢘곂㍄呴梵ꇂ婞穗⪿繪兊䬨晟</w:t>
      </w:r>
      <w:r>
        <w:rPr/>
        <w:t>ꕭ</w:t>
      </w:r>
      <w:r>
        <w:rPr/>
        <w:t>ꅀ片獓澥</w:t>
      </w:r>
      <w:r>
        <w:rPr/>
        <w:t>ꔩ</w:t>
      </w:r>
      <w:r>
        <w:rPr/>
        <w:t>쉰儷禩썡䵨兞夨䵋乢儬㶵煶牍嘹䁑쉚䀲</w:t>
      </w:r>
      <w:r>
        <w:rPr/>
        <w:t>ꥍ</w:t>
      </w:r>
      <w:r>
        <w:rPr/>
        <w:t>썀䰴뽢䫂䭧剌䩙潂兌㪱癞汦忂吶澻潒䥸昷깚䡵ㅍ⪱䑃瑍䙳䞱䑹敊⺩殥儯슩䠻妘颮⭚姂㵅睯昱㝟⹘瑧摷㌻츳呷硱깎㐱䷂噏칙摁戭㠻摫썶厥硦㌦깨け甽㶘獕㷃矎剭未猻毃꤮潏噓瑠⧎牾硈㟍彴溏⫂嘦輩㘪畾憘摧慾슥䊵捷쉘숷榬疘曂䱶ꄱ쉕䀯桅李庿焬彆柎晋⪵票疿欹㨵兖牥싃쉷㒬숩顾ꥳ䉐녥</w:t>
      </w:r>
      <w:r>
        <w:rPr/>
        <w:t>⣃</w:t>
      </w:r>
      <w:r>
        <w:rPr/>
        <w:t>䁟⵫ㄩ⹷쉔쉍딬쉹</w:t>
      </w:r>
      <w:r>
        <w:rPr/>
        <w:t>ꗍ</w:t>
      </w:r>
      <w:r>
        <w:rPr/>
        <w:t>깣瑊潧久噋䩭奫硖㵉</w:t>
      </w:r>
      <w:r>
        <w:rPr/>
        <w:t>ⵤ</w:t>
      </w:r>
      <w:r>
        <w:rPr/>
        <w:t>梩縹繲爷넫숽䑫䙏⫃眸㜰䑓ꍕ颿㛂煌厩呵婙畘</w:t>
      </w:r>
      <w:r>
        <w:rPr/>
        <w:t>ⴴ⩺</w:t>
      </w:r>
      <w:r>
        <w:rPr/>
        <w:t>ꄲ畀煲瀪숻䍷ꄲ㗂檩딬쉖ㅓ活칶穋㢵娷䲬坉⩎呷㓂扩걉슏㨺땳땠㡱埂䙋轤숰碮坋⽸夫幑⬮⤺쉦㷍</w:t>
      </w:r>
      <w:r>
        <w:rPr/>
        <w:t>ꖘ⩮</w:t>
      </w:r>
      <w:r>
        <w:rPr/>
        <w:t>㠥亣飂㠤䅲</w:t>
      </w:r>
      <w:r>
        <w:rPr/>
        <w:t>⡌</w:t>
      </w:r>
      <w:r>
        <w:rPr/>
        <w:t>㐺쉔噂刪ヂ쉂顊쉺쉠⩰숻参楈䔳䘳ㄸ䵡⸲畫氤弩쉴⨽쉔療扐슬</w:t>
      </w:r>
      <w:r>
        <w:rPr/>
        <w:t>ꤽ</w:t>
      </w:r>
      <w:r>
        <w:rPr/>
        <w:t>ꆡ묱쉸夳伷桩⩒䷂쉚匶祬搭⸬ꍣ쏂걕剸䢣䇂晞㑉扚㣂⽦煾恮숰쉡乵婂쉅쉂⮣쉮ꍌ乘㙍㵉姃♐撬슥㩳깲獭畞</w:t>
      </w:r>
      <w:r>
        <w:rPr/>
        <w:t>ꕠ</w:t>
      </w:r>
      <w:r>
        <w:rPr/>
        <w:t>썪礸㎵겮爥㙉剬㩠습十伯䖮疡쉃⤬㛂卲纻穙쉥漹栥숬䝥欭䤰쉀晁</w:t>
      </w:r>
      <w:r>
        <w:rPr/>
        <w:t>ⵞ</w:t>
      </w:r>
      <w:r>
        <w:rPr/>
        <w:t>恬潠斵乘㨪㘻숭⻂朩슡</w:t>
      </w:r>
      <w:r>
        <w:rPr/>
        <w:t>ⶏ</w:t>
      </w:r>
      <w:r>
        <w:rPr/>
        <w:t>眣灋䁣䦡亣⚿㕡啺獕䡘䨣ꍷ䭣湈㖘쵫奎숻쌊㕒偎⍉⩌亵ㅫ䥑啓䋂칇걘埂扳本奉⍨⨶绂☰䍱杔弴녨潭</w:t>
      </w:r>
      <w:r>
        <w:rPr/>
        <w:t>ⵗ⑭</w:t>
      </w:r>
      <w:r>
        <w:rPr/>
        <w:t>숽슻厬榡橁㵗싂婅</w:t>
      </w:r>
      <w:r>
        <w:rPr/>
        <w:t>ⵃ</w:t>
      </w:r>
      <w:r>
        <w:rPr/>
        <w:t>䐥깮㩴哂娳眣䵍⧂㟂浆㬲帽䭃㖩福㑶칂⩮繇晔갱⏂⹗䛂启땈扤녮玮ꌬ甪䭘婑彖㔴</w:t>
      </w:r>
      <w:r>
        <w:rPr/>
        <w:t>⡡⹕</w:t>
      </w:r>
      <w:r>
        <w:rPr/>
        <w:t>㜽㣃睐兎㗂刹⿂쉅⭊噁╵㍧⮵㙞숳ㆩ煤䃂瑄㨬⩧䮏唳歓쉘쉫⹫祚囃嗃嘥慍㨰</w:t>
      </w:r>
      <w:r>
        <w:rPr/>
        <w:t>ꥁ</w:t>
      </w:r>
      <w:r>
        <w:rPr/>
        <w:t>礲滂嘵⦩㠽督ꅈ䭒숪睒㨭睎숭⹗䀸兀㪬┭窥㩡䀹扈䨪㌫甴瓂㖣暵쉔摇⩅汋敋揎㑲售玵啦땮湟漽ꅋ䭩㕙䮣杁唱쵳</w:t>
      </w:r>
      <w:r>
        <w:rPr/>
        <w:t>ꦏ</w:t>
      </w:r>
      <w:r>
        <w:rPr/>
        <w:t>敖꥗晄朶㭅ꥠ⼤撮慡強犡⍣斥殱㧂洪싂녊转䝲㕌桊䮻剏ꆡ⥫熩穲秃㣂潢╔穖䯍⮡憬㴸㇂䍡溻쉫㕦쵓犿戶呟⩌②䅴</w:t>
      </w:r>
      <w:r>
        <w:rPr/>
        <w:t>ꦥ</w:t>
      </w:r>
      <w:r>
        <w:rPr/>
        <w:t>뽄㢘硈硑剁㬰㕪㙺♱념</w:t>
      </w:r>
      <w:r>
        <w:rPr/>
        <w:t>ⱥ</w:t>
      </w:r>
      <w:r>
        <w:rPr/>
        <w:t>䬤僂啭숱奉칤㧂剴煱浸㤬슿噧⪿䡈瑴㴩쉃津仂뿂歖瑕쉸㴬쉤嘩쉖䇂ヂ汨氣娰뭤仂䂮畸뼨䕕ガ뇂㓍䙲䖘쉪䞻䙗⨶ꍂ⫂䉗ㅠ㭫싂ꄸ쉒⍧愰彲朻愪넲䕾쉔⯂硡䜵拎昶쉀娶쉮쉎頬숫瘳啷깪껎繦睎䑉⩍숫湨⸸ヂ䘬稣䩲㑈䑀佔䝱〲╾浄</w:t>
      </w:r>
      <w:r>
        <w:rPr/>
        <w:t>ꗂ</w:t>
      </w:r>
      <w:r>
        <w:rPr/>
        <w:t>䡍녬ꅵ毃ꥢ㎮칕眦穖癭䤪◂걯厩䝓䱁ꥱ걩</w:t>
      </w:r>
      <w:r>
        <w:rPr/>
        <w:t>꧂</w:t>
      </w:r>
      <w:r>
        <w:rPr/>
        <w:t>숰쉔呲ꌴ縶甸</w:t>
      </w:r>
      <w:r>
        <w:rPr/>
        <w:t>ⱖ</w:t>
      </w:r>
      <w:r>
        <w:rPr/>
        <w:t>⽪狂煞㍍㖻⸰獡</w:t>
      </w:r>
      <w:r>
        <w:rPr/>
        <w:t>⠶</w:t>
      </w:r>
      <w:r>
        <w:rPr/>
        <w:t>穒䁠汚ꌩ桴珃昫柂춵猨廂啓㝸摆츱挮ꥺ</w:t>
      </w:r>
      <w:r>
        <w:rPr/>
        <w:t>⡃</w:t>
      </w:r>
      <w:r>
        <w:rPr/>
        <w:t>啒䡵呡㑓깈硁Ⓝ迂⑩㬰彳슻⤨䞡猨㨽</w:t>
      </w:r>
      <w:r>
        <w:rPr/>
        <w:t>Ɫ</w:t>
      </w:r>
      <w:r>
        <w:rPr/>
        <w:t>ㆣ䄣呾</w:t>
      </w:r>
      <w:r>
        <w:rPr/>
        <w:t>ꗂ☳</w:t>
      </w:r>
      <w:r>
        <w:rPr/>
        <w:t>縵♵㭠轁歰剔㑘ㄩꅴ쵀췂䉎碻浵儯㑐䰩뗂</w:t>
      </w:r>
      <w:r>
        <w:rPr/>
        <w:t>ꥒ</w:t>
      </w:r>
      <w:r>
        <w:rPr/>
        <w:t>晖㓃䚻扥穯末㥭䐲쉋瑅椻숫⥴復擂㠶㕸갽㈱딸样숭橅〹㍕⹆㉦縲⌭癉㑬㈦ꌹ橀</w:t>
      </w:r>
      <w:r>
        <w:rPr/>
        <w:t>ⱆ</w:t>
      </w:r>
      <w:r>
        <w:rPr/>
        <w:t>浒㌩⺏</w:t>
      </w:r>
      <w:r>
        <w:rPr/>
        <w:t>ꤳ</w:t>
      </w:r>
      <w:r>
        <w:rPr/>
        <w:t>䠵쉄栩䍰䝠ㅲ⼳卄㭯歫쏃八䬻侻媩穯㊘牁쎩츳⩇主捌⭹⮣䲡뼬暱嫎숯⨮硓䕐摕</w:t>
      </w:r>
      <w:r>
        <w:rPr/>
        <w:t>⢿</w:t>
      </w:r>
      <w:r>
        <w:rPr/>
        <w:t>ꥸ灠</w:t>
      </w:r>
      <w:r>
        <w:rPr/>
        <w:t>⢥</w:t>
      </w:r>
      <w:r>
        <w:rPr/>
        <w:t>橖渣믂㍸⺩싃ꌴ⑁</w:t>
      </w:r>
      <w:r>
        <w:rPr/>
        <w:t>⡢</w:t>
      </w:r>
      <w:r>
        <w:rPr/>
        <w:t>ネ婙填</w:t>
      </w:r>
      <w:r>
        <w:rPr/>
        <w:t>⡣</w:t>
      </w:r>
      <w:r>
        <w:rPr/>
        <w:t>뮡敨䭊磂爩☤睓䥰杧弱쉗썪⥟徥上⸷牃숫晤슩淂傏䙃쉹</w:t>
      </w:r>
      <w:r>
        <w:rPr/>
        <w:t>ⰲ</w:t>
      </w:r>
      <w:r>
        <w:rPr/>
        <w:t>嘶穁票獲堰昮廂㑤⭭瓍⽧惂쉃䂩戴〈礷䨹䍔扬幫利⏂⩞뽂</w:t>
      </w:r>
      <w:r>
        <w:rPr/>
        <w:t>꧂</w:t>
      </w:r>
      <w:r>
        <w:rPr/>
        <w:t>焺留쉒怨剨け獮䕠</w:t>
      </w:r>
      <w:r>
        <w:rPr/>
        <w:t>⢣</w:t>
      </w:r>
      <w:r>
        <w:rPr/>
        <w:t>㈹⭺쉎䅠⩘响摶㨯㋂睭⩺㑘갦⥁⑇䝧榩楏䤽渱␦쉡㭏䕐橚堣樫㝌ꍐ歘浪䅟싂⽅䰫垡捊㩤뭏摠楺污䥏狂슩걡숪땂睪勂䘦嘵喩䜻䌳掻恡㐻泂畗뭸卹</w:t>
      </w:r>
      <w:r>
        <w:rPr/>
        <w:t>ꥄ</w:t>
      </w:r>
      <w:r>
        <w:rPr/>
        <w:t>숵⍩唳䣂⌶塯嚩䥖穚徥㝩桠뼨䩗땇仂杶旂㙠別轹磂쉥楧珂䑨칒彩拂쉨슮榿숷╮纩⫂㄰㵮㑢涏쉚숵㴰凂硩獇䱬敵儻䑱杮ꏍ⩊玿滂⽐쉈썤䗂卋䳂⬦绂䛂⍳江</w:t>
      </w:r>
      <w:r>
        <w:rPr/>
        <w:t>꥟</w:t>
      </w:r>
      <w:r>
        <w:rPr/>
        <w:t>泂숩</w:t>
      </w:r>
      <w:r>
        <w:rPr/>
        <w:t>Ⱖ</w:t>
      </w:r>
      <w:r>
        <w:rPr/>
        <w:t>㗂␫圳년桅㓂檱坾ぱ㭾㍎</w:t>
      </w:r>
      <w:r>
        <w:rPr/>
        <w:t>⡱</w:t>
      </w:r>
      <w:r>
        <w:rPr/>
        <w:t>截哎쉓┵</w:t>
      </w:r>
      <w:r>
        <w:rPr/>
        <w:t>ꤺ</w:t>
      </w:r>
      <w:r>
        <w:rPr/>
        <w:t>㬳䤳䑨㔯䡁⩧녃ꅬ넺檣照싎盂眯㢩숫娺䍅⮏弣䅉瑭潪㍮椩辩瀻⻂顦媩㩤恾썷捾擂敂憮祹⤹窡㣍偅ꥩ楞䭋㮻盂塩儳쉈쉄噮쉷뭹卓♯썷抏瑔⽬⵸䁟싎样䢱䬲숭卄</w:t>
      </w:r>
      <w:r>
        <w:rPr/>
        <w:t>ⱋ</w:t>
      </w:r>
      <w:r>
        <w:rPr/>
        <w:t>꺿剤꺩ァ䙮䑄砲唶䁦䆻楲ꅑ숩숵쉔㠻숽⏍쉤啶㨩묥䀮睗秂쉵뼥쉥㚮䕐캩숸뭱祥긩⍠㙇㵤⑟㤻硱뽕</w:t>
      </w:r>
      <w:r>
        <w:rPr/>
        <w:t>⣂</w:t>
      </w:r>
      <w:r>
        <w:rPr/>
        <w:t>硸唤</w:t>
      </w:r>
      <w:r>
        <w:rPr/>
        <w:t>ꔷ</w:t>
      </w:r>
      <w:r>
        <w:rPr/>
        <w:t>쉷硓墥䲱睪⦩䁫湧灧䫂吶⮘</w:t>
      </w:r>
      <w:r>
        <w:rPr/>
        <w:t>⢻</w:t>
      </w:r>
      <w:r>
        <w:rPr/>
        <w:t>쵹滂⭹㭚濂扆獆쉟숰</w:t>
      </w:r>
      <w:r>
        <w:rPr/>
        <w:t>ⱔ⚿</w:t>
      </w:r>
      <w:r>
        <w:rPr/>
        <w:t>숭⩈瘹熏⥘뽐煰䅰痂㍬</w:t>
      </w:r>
      <w:r>
        <w:rPr/>
        <w:t>⠲</w:t>
      </w:r>
      <w:r>
        <w:rPr/>
        <w:t>倸⯂禬⩆微⽑䯂쉅砰䑫뿂琺䁀稻夭祋湮畎♄칞</w:t>
      </w:r>
      <w:r>
        <w:rPr/>
        <w:t>⣂⡋</w:t>
      </w:r>
      <w:r>
        <w:rPr/>
        <w:t>幃㪱䉹ど⚿䷎熣幓偯偋弮숸䬪숽䵃ず婍火䮱㵨</w:t>
      </w:r>
      <w:r>
        <w:rPr/>
        <w:t>ꥃ</w:t>
      </w:r>
      <w:r>
        <w:rPr/>
        <w:t>獥㥠兵䠹쏍纘싃⥄슏⑨㝉瓂갵⥨䙆</w:t>
      </w:r>
      <w:r>
        <w:rPr/>
        <w:t>⣂</w:t>
      </w:r>
      <w:r>
        <w:rPr/>
        <w:t>䛂㙷싂廂⨸⩀瑑掣쌪뭠氬⪥</w:t>
      </w:r>
      <w:r>
        <w:rPr/>
        <w:t>꤫</w:t>
      </w:r>
      <w:r>
        <w:rPr/>
        <w:t>ꥭ債숸瘴剸剩啐⬤え칗숬䌸懂㡑䶏爷涻쉪⍮啰穭㩑繦嚡䅧</w:t>
      </w:r>
      <w:r>
        <w:rPr/>
        <w:t>Ⱪ</w:t>
      </w:r>
      <w:r>
        <w:rPr/>
        <w:t>쉴촳䚥媵憥⍳㙊䳃噖⸵昫奫夺搥烂穌䘸③䏍剀㌥㟍ꥠ繑</w:t>
      </w:r>
      <w:r>
        <w:rPr/>
        <w:t>ꥋ</w:t>
      </w:r>
      <w:r>
        <w:rPr/>
        <w:t>쌤⵵瀱轣♣灌潁</w:t>
      </w:r>
      <w:r>
        <w:rPr/>
        <w:t>ꕉ</w:t>
      </w:r>
      <w:r>
        <w:rPr/>
        <w:t>匲♱片摄掻</w:t>
      </w:r>
      <w:r>
        <w:rPr/>
        <w:t>Ⱬ</w:t>
      </w:r>
      <w:r>
        <w:rPr/>
        <w:t>㜮</w:t>
      </w:r>
      <w:r>
        <w:rPr/>
        <w:t>ꔵ</w:t>
      </w:r>
      <w:r>
        <w:rPr/>
        <w:t>獘슿煄㑰슏扴뭆㡘枿</w:t>
      </w:r>
      <w:r>
        <w:rPr/>
        <w:t>ⰺ</w:t>
      </w:r>
      <w:r>
        <w:rPr/>
        <w:t>㵁⨱┹☹</w:t>
      </w:r>
      <w:r>
        <w:rPr/>
        <w:t>ꕀ</w:t>
      </w:r>
      <w:r>
        <w:rPr/>
        <w:t>걆㩾컂䉓쉖䁪漫⸻</w:t>
      </w:r>
      <w:r>
        <w:rPr/>
        <w:t>ꕪⓂ</w:t>
      </w:r>
      <w:r>
        <w:rPr/>
        <w:t>〤䔺樊橊厩硦湷⑂火獷</w:t>
      </w:r>
      <w:r>
        <w:rPr/>
        <w:t>⡮</w:t>
      </w:r>
      <w:r>
        <w:rPr/>
        <w:t>ⵓ</w:t>
      </w:r>
      <w:r>
        <w:rPr/>
        <w:t>冥</w:t>
      </w:r>
      <w:r>
        <w:rPr/>
        <w:t>꧂</w:t>
      </w:r>
      <w:r>
        <w:rPr/>
        <w:t>櫂䡶㟂橤氬⭫䢏</w:t>
      </w:r>
      <w:r>
        <w:rPr/>
        <w:t>ⱸ</w:t>
      </w:r>
      <w:r>
        <w:rPr/>
        <w:t>ꤱ</w:t>
      </w:r>
      <w:r>
        <w:rPr/>
        <w:t>兌⻂⼹充㫂䱙쉉㥫䇂噸촴䅊ꌶꥰ亩穫컂쏍㬭⩄쌷浺奇땍欪㴩頪䔬摞喩婬盂</w:t>
      </w:r>
      <w:r>
        <w:rPr/>
        <w:t>ꕅ</w:t>
      </w:r>
      <w:r>
        <w:rPr/>
        <w:t>뭅欳슘挵㐤䵱⦿瑤䝢䑨㍶╲⽔䏂䲬徘朷橄㝣쌬烂扒婦秂⩉䟎䕰礶圷⸲䎣杘⫂</w:t>
      </w:r>
      <w:r>
        <w:rPr/>
        <w:t>ⵉ</w:t>
      </w:r>
      <w:r>
        <w:rPr/>
        <w:t>幬⸪</w:t>
      </w:r>
      <w:r>
        <w:rPr/>
        <w:t>⠫</w:t>
      </w:r>
      <w:r>
        <w:rPr/>
        <w:t>쉓扒</w:t>
      </w:r>
      <w:r>
        <w:rPr/>
        <w:t>⡪</w:t>
      </w:r>
      <w:r>
        <w:rPr/>
        <w:t>顲瀲水摃䴥⺮瑷㝰㔵慢쵀㣂余䯂쉾恺澬⩋汫㬫Ⓜ奡걔娭⩡㔺갱⹇</w:t>
      </w:r>
      <w:r>
        <w:rPr/>
        <w:t>ⶥ</w:t>
      </w:r>
      <w:r>
        <w:rPr/>
        <w:t>칾轭㷂搷洫㉣뭐싂潈瘭쉋敪㏂㏂桭暡祚뿃撘칕䑦渦未⍄䕙䁢년</w:t>
      </w:r>
      <w:r>
        <w:rPr/>
        <w:t>ⰸ</w:t>
      </w:r>
      <w:r>
        <w:rPr/>
        <w:t>㍎ㆮ婌⑓㶥幠参砥쉳䙐갫㙢勂ꅎ⍮儥⑟癋곂⥂쉯坡⮥牡㵠昨憣䑲圻戸縹䵙楑䰯婋梩啂㙧⫂彲斩㔽檮牅噙潶䯂</w:t>
      </w:r>
      <w:r>
        <w:rPr/>
        <w:t>⡒</w:t>
      </w:r>
      <w:r>
        <w:rPr/>
        <w:t>瞡깳氲ꥷ懂漯쵇婊싂畮⑨쉦嫃쉄嚿䙹뼴⩖戨⥹湴塪䧂爬컂䕞♈⹒⽪쉤䘥灀䋂뼷⥸䑆㬥桓슩䉋땣纘扡▩㡶㝐哂곂灕带愳婣侩婶꤮瘭</w:t>
      </w:r>
      <w:r>
        <w:rPr/>
        <w:t>꧃</w:t>
      </w:r>
      <w:r>
        <w:rPr/>
        <w:t>徏庡潶칠㦿싎숬估祉䜽幣澘䘷夯뽒숺嘫杵睟╇係亩彫案䈴쉰䜩</w:t>
      </w:r>
      <w:r>
        <w:rPr/>
        <w:t>Ɱ</w:t>
      </w:r>
      <w:r>
        <w:rPr/>
        <w:t>ⵡ</w:t>
      </w:r>
      <w:r>
        <w:rPr/>
        <w:t>催娹䉤칵浓楹㈮繂⍨潮숶疡䡠㥱⨯祁潇</w:t>
      </w:r>
      <w:r>
        <w:rPr/>
        <w:t>ⰲ</w:t>
      </w:r>
      <w:r>
        <w:rPr/>
        <w:t>懍ꌯノ㉐㵬⭎纬䵧疩䱎凂</w:t>
      </w:r>
      <w:r>
        <w:rPr/>
        <w:t>⣂</w:t>
      </w:r>
      <w:r>
        <w:rPr/>
        <w:t>䓎쉨쉰ぴ狂扥⼪升婺顇쉩㝴ꅚ⩰眣頨쵊繌⨱⒡惍偨걩㮿吪㝔䡸䇂㦵슘柂佌⹧슣喻㩵摗</w:t>
      </w:r>
      <w:r>
        <w:rPr/>
        <w:t>⡅</w:t>
      </w:r>
      <w:r>
        <w:rPr/>
        <w:t>縱唯湀</w:t>
      </w:r>
      <w:r>
        <w:rPr/>
        <w:t>⡳⩱</w:t>
      </w:r>
      <w:r>
        <w:rPr/>
        <w:t>ꍧ숨ꍤ㇃땄晇껃幊ꍖㅇ楒歯</w:t>
      </w:r>
      <w:r>
        <w:rPr/>
        <w:t>ꖬ</w:t>
      </w:r>
      <w:r>
        <w:rPr/>
        <w:t>쉏扬櫂匥㕀潢㐥쉩䢬땍輤</w:t>
      </w:r>
      <w:r>
        <w:rPr/>
        <w:t>ⴽ</w:t>
      </w:r>
      <w:r>
        <w:rPr/>
        <w:t>繕긴䙌墵懂煉䭏塳厮⾿깧⧂뭫汫땉㊥䭞䑘䉀</w:t>
      </w:r>
      <w:r>
        <w:rPr/>
        <w:t>⡍</w:t>
      </w:r>
      <w:r>
        <w:rPr/>
        <w:t>繘⸸♙㪏抣䈬桪喣窩焪愸啢窡쉣䙭午卌朴䤯辥䍙橃ꍡ뭪嘬炣쵍츹穀슡♱浄慳㉎恑쉕ꄱ䐺녶뽕뭶♆搮撮⨮䁎癘癣</w:t>
      </w:r>
      <w:r>
        <w:rPr/>
        <w:t>ⵎ</w:t>
      </w:r>
      <w:r>
        <w:rPr/>
        <w:t>つ쉐㊵쉁梵㑪怤㩫敇䵭</w:t>
      </w:r>
      <w:r>
        <w:rPr/>
        <w:t>ⵈ</w:t>
      </w:r>
      <w:r>
        <w:rPr/>
        <w:t>㫍摥</w:t>
      </w:r>
      <w:r>
        <w:rPr/>
        <w:t>ⱄ</w:t>
      </w:r>
      <w:r>
        <w:rPr/>
        <w:t>参欲┰䇂㔩ꥸ牪倻꥕祂긱㕢╘愩</w:t>
      </w:r>
      <w:r>
        <w:rPr/>
        <w:t>꧂</w:t>
      </w:r>
      <w:r>
        <w:rPr/>
        <w:t>䫂⽤</w:t>
      </w:r>
      <w:r>
        <w:rPr/>
        <w:t>⢿</w:t>
      </w:r>
      <w:r>
        <w:rPr/>
        <w:t>灴㵫습卧숶┲栻㍬励橥뭵</w:t>
      </w:r>
      <w:r>
        <w:rPr/>
        <w:t>ꔰ</w:t>
      </w:r>
      <w:r>
        <w:rPr/>
        <w:t>扷檿</w:t>
      </w:r>
      <w:r>
        <w:rPr/>
        <w:t>ⱥ</w:t>
      </w:r>
      <w:r>
        <w:rPr/>
        <w:t>橞惂祥㜨景榻㑱쉳⑱䌯癞癩轙</w:t>
      </w:r>
    </w:p>
    <w:p>
      <w:pPr>
        <w:pStyle w:val="PreformattedText"/>
        <w:bidi w:val="0"/>
        <w:spacing w:before="0" w:after="0"/>
        <w:jc w:val="left"/>
        <w:rPr/>
      </w:pPr>
      <w:r>
        <w:rPr/>
        <w:t>䰊␦ㅪ歋畮穥슿⵮갣〷㑅溻彤䇂⽵녖⽡㕬⑇⪥健⍠䠰縸쉕뽉灰繣뮬䁙䥄⽤榥쉖싂歁쵇ꍄ싎䭅扆媡夨뿂佾㔪牯⧂支ꎿ獎쉤㛂╍䉌</w:t>
      </w:r>
      <w:r>
        <w:rPr/>
        <w:t>ⵒ</w:t>
      </w:r>
      <w:r>
        <w:rPr/>
        <w:t>묪慸燂氷ꍏ嘲⺮湧㙗⬸카戺吪䁆伴浢쉩⾘椤㞘ꅬ擂䒱厬浐깑숷獥殬卶쉞顒婂䅧辘扙偖</w:t>
      </w:r>
      <w:r>
        <w:rPr/>
        <w:t>ⱹ</w:t>
      </w:r>
      <w:r>
        <w:rPr/>
        <w:t>楦㨸仂ㆮ獥䄹乞㬽卾䊵숰㚡㐭놣䉉썋椶漲丬曂놿╯ꄪ</w:t>
      </w:r>
      <w:r>
        <w:rPr/>
        <w:t>ꗎ</w:t>
      </w:r>
      <w:r>
        <w:rPr/>
        <w:t>ꇂ轌썷浃制싂⩌䡏䄴䇂晎쉙怰䝸湙䔪畯圮䭪⭉刺夬浟反便깣璻滂䡏쉠檿ㅆ牤䘯䝷걱ꄰ㟂䍔췂燂땤丮</w:t>
      </w:r>
      <w:r>
        <w:rPr/>
        <w:t>ꔤ</w:t>
      </w:r>
      <w:r>
        <w:rPr/>
        <w:t>䁫깹㝪䁇漤㚬参땗燂戲呙쉄뗂䗎契智畭⥬皥扭礣纱䳂⍹㝬朣㔬쉊녁礯礯䑤卬煇⤪哃㝦㭸䕞⨦㓂떬ど睱彂䙠쉴繙깲䷂깃砷櫍ꍃ</w:t>
      </w:r>
      <w:r>
        <w:rPr/>
        <w:t>ⴭ</w:t>
      </w:r>
      <w:r>
        <w:rPr/>
        <w:t>渶䕚穏㡺</w:t>
      </w:r>
      <w:r>
        <w:rPr/>
        <w:t>ⴤ</w:t>
      </w:r>
      <w:r>
        <w:rPr/>
        <w:t>怯徘溱ꌬ婌䁣㌤☰슡ꅫ夽䬨坅䗎䧂心㐮䑭嘭䀳䑑⩊⧂슘䂻㴰燂橧㡳땂䦩뽡汨悘㥧旂枱Ⓜ쉬户䆿梏䀶帪⸹竂撏쉯</w:t>
      </w:r>
      <w:r>
        <w:rPr/>
        <w:t>ꖬ</w:t>
      </w:r>
      <w:r>
        <w:rPr/>
        <w:t>敬㑍津䉮ꅮ</w:t>
      </w:r>
      <w:r>
        <w:rPr/>
        <w:t>⢏</w:t>
      </w:r>
      <w:r>
        <w:rPr/>
        <w:t>슘壂砹桏쵬䊱㜥櫂쉭⵵牱쉺⿂樺䁂⩄䩘㠨쉁㙠㍘疮뭁剋側坍用䭑欥嘪頻ㅪ㘻걃䲿쉕剒轟쉆⩰㑱禩䰺畵䰴⑷䚬婰㭗啴噂瘴䍥䨭䀪印쉑瀴⑔愰⨶䱓㋂䔬</w:t>
      </w:r>
      <w:r>
        <w:rPr/>
        <w:t>꧂</w:t>
      </w:r>
      <w:r>
        <w:rPr/>
        <w:t>亥䥏䡞媩怬噁쉷哂帩쉤숶睑癖쉫㑠䡺䉖⨪卖싂ꎬ涩츪婑䭟</w:t>
      </w:r>
      <w:r>
        <w:rPr/>
        <w:t>⡦</w:t>
      </w:r>
      <w:r>
        <w:rPr/>
        <w:t>囍묯梥</w:t>
      </w:r>
      <w:r>
        <w:rPr/>
        <w:t>ꥏ</w:t>
      </w:r>
      <w:r>
        <w:rPr/>
        <w:t>杨㍑쉹夵顶뗂</w:t>
      </w:r>
      <w:r>
        <w:rPr/>
        <w:t>ⵞ</w:t>
      </w:r>
      <w:r>
        <w:rPr/>
        <w:t>쉣瑟䙸棂놘乘쉤秂ꄻ⹺頶线䩔쉙繓䖩㙉桄㬹畮坓㙘牪兂朮믍乱</w:t>
      </w:r>
      <w:r>
        <w:rPr/>
        <w:t>ꦘ</w:t>
      </w:r>
      <w:r>
        <w:rPr/>
        <w:t>畱㉎ギ溘愭╃瀶㤤䅉┮숩⩩</w:t>
      </w:r>
      <w:r>
        <w:rPr/>
        <w:t>ⱕ</w:t>
      </w:r>
      <w:r>
        <w:rPr/>
        <w:t>咮伦䯂㉊瑑瑶睢䍾</w:t>
      </w:r>
      <w:r>
        <w:rPr/>
        <w:t>ⴺ</w:t>
      </w:r>
      <w:r>
        <w:rPr/>
        <w:t>灸캿擂䩁即㩦쉘䀯楹濂㤥噢습⩮ぃ슏埂㑚垩厩潀猰⭳湺ォ쉄쉍쉃䱨ꌽ숻</w:t>
      </w:r>
      <w:r>
        <w:rPr/>
        <w:t>⠣</w:t>
      </w:r>
      <w:r>
        <w:rPr/>
        <w:t>숶焺숻惂㜷㍃㞱睥䙄숶㋂顂奶</w:t>
      </w:r>
      <w:r>
        <w:rPr/>
        <w:t>ꔮ</w:t>
      </w:r>
      <w:r>
        <w:rPr/>
        <w:t>㥟㘣䓎允⽇</w:t>
      </w:r>
      <w:r>
        <w:rPr/>
        <w:t>ꥊ</w:t>
      </w:r>
      <w:r>
        <w:rPr/>
        <w:t>狂榩䁱㩩瞱䶻㝬슿쉰欽晍稳甪싂縫썄숬帱䝗㤸牰쎵癩슱쉳塣㥡䤩癍祰쉥㤊깘睕⏂穢䡾磂㏂䕵㭊䈬础䲥㩪⥪⵲迂幵噖</w:t>
      </w:r>
      <w:r>
        <w:rPr/>
        <w:t>ꦻ</w:t>
      </w:r>
      <w:r>
        <w:rPr/>
        <w:t>溩煲慙䙊㝶䍪槂ꥵ䫃⩹栳牸妱쌪淂㣂乩佦彖唳슿唳䅷䥥牚싎㓂捶㥟挷䁘㔶촽䣂</w:t>
      </w:r>
      <w:r>
        <w:rPr/>
        <w:t>ⱖ</w:t>
      </w:r>
      <w:r>
        <w:rPr/>
        <w:t>斘䕺㠫䵠숪⦣㔬匥瘮ㅊ愵⨩䤱復䢩㗎穙겡搳㯍䜨쉂乕槃⨪噣䈬殩⑆煠㕞牆슩畲嗂㭘⨽䔫ꅀ㝳</w:t>
      </w:r>
      <w:r>
        <w:rPr/>
        <w:t>ꤽ</w:t>
      </w:r>
      <w:r>
        <w:rPr/>
        <w:t>唺</w:t>
      </w:r>
      <w:r>
        <w:rPr/>
        <w:t>ꥎ</w:t>
      </w:r>
      <w:r>
        <w:rPr/>
        <w:t>杚䖻녨슡浥㡙췂囂䤷ㅟ䯂獶䱃䭣</w:t>
      </w:r>
      <w:r>
        <w:rPr/>
        <w:t>ꕐ</w:t>
      </w:r>
      <w:r>
        <w:rPr/>
        <w:t>燃煈敤呶䊩쉺</w:t>
      </w:r>
      <w:r>
        <w:rPr/>
        <w:t>⣎</w:t>
      </w:r>
      <w:r>
        <w:rPr/>
        <w:t>㔣噥슩樳쉈㝸㘦䩧䠴뭞潃숽䡢潩急</w:t>
      </w:r>
      <w:r>
        <w:rPr/>
        <w:t>Ⳃ</w:t>
      </w:r>
      <w:r>
        <w:rPr/>
        <w:t>刭ꍢ䡤⤶䱐傣</w:t>
      </w:r>
      <w:r>
        <w:rPr/>
        <w:t>ꔯ</w:t>
      </w:r>
      <w:r>
        <w:rPr/>
        <w:t>숴䍷</w:t>
      </w:r>
      <w:r>
        <w:rPr/>
        <w:t>ꕱ</w:t>
      </w:r>
      <w:r>
        <w:rPr/>
        <w:t>ꅔ</w:t>
      </w:r>
      <w:r>
        <w:rPr/>
        <w:t>ⱆ</w:t>
      </w:r>
      <w:r>
        <w:rPr/>
        <w:t>䅵㘩甩坈⍱⪻䜻⍨㒏㔲盂</w:t>
      </w:r>
      <w:r>
        <w:rPr/>
        <w:t>ꦿ</w:t>
      </w:r>
      <w:r>
        <w:rPr/>
        <w:t>㢥ꍩ潁</w:t>
      </w:r>
      <w:r>
        <w:rPr/>
        <w:t>ꤥ</w:t>
      </w:r>
      <w:r>
        <w:rPr/>
        <w:t>쌥㭶璩怩ㄽ畀奒恘䝠숲晶⥨㬲㤫쉷浮南뼱⤺㉷顗쉚㌶</w:t>
      </w:r>
      <w:r>
        <w:rPr/>
        <w:t>ꤣ</w:t>
      </w:r>
      <w:r>
        <w:rPr/>
        <w:t>쉍ㄺ췂쌬彖쵤坬숦䑋</w:t>
      </w:r>
      <w:r>
        <w:rPr/>
        <w:t>ⲥ</w:t>
      </w:r>
      <w:r>
        <w:rPr/>
        <w:t>긷橵䈲㡂쉌獠坳ꅃ愬╤쉡畎橢效ꥪ幨䙴敋숬</w:t>
      </w:r>
      <w:r>
        <w:rPr/>
        <w:t>ꔸꥅ</w:t>
      </w:r>
      <w:r>
        <w:rPr/>
        <w:t>湙海摷楠止䒥ꆩ渵圯쉹淂顢ꄱ灐江憱敭곂挰</w:t>
      </w:r>
      <w:r>
        <w:rPr/>
        <w:t>꤫</w:t>
      </w:r>
      <w:r>
        <w:rPr/>
        <w:t>慓갻</w:t>
      </w:r>
      <w:r>
        <w:rPr/>
        <w:t>ꦥ⭉</w:t>
      </w:r>
      <w:r>
        <w:rPr/>
        <w:t>楳䅌奞卭숶녎䵶㙯㟎䡾뿂圹到䄯⬳㫍⻂䝶啚挽숴ꍢ敗敯뭓뽒╚슥䈶浵磂棂瀥痂瀲劥晧瓃㵣⭕ꅈ䫃〶䜥䗂礮奇狂畬㍖䙺楖㔪獖⹓祍</w:t>
      </w:r>
      <w:r>
        <w:rPr/>
        <w:t>ⵀ</w:t>
      </w:r>
      <w:r>
        <w:rPr/>
        <w:t>썱恾쎣䤫⩮瞡徻中挪⑆㑔焮쉈獌뭫桴슱偍猻싂奬쉧煫繪ㄣ牖滂潴숰쉊⪵숹疩愰♘⥇䤳绂</w:t>
      </w:r>
      <w:r>
        <w:rPr/>
        <w:t>ꕎ</w:t>
      </w:r>
      <w:r>
        <w:rPr/>
        <w:t>珃㍟㎬頰煾㵌䱨扇뽙㣂⍖灍쉎橃㈷睑쉋祗䤱침䆵梿</w:t>
      </w:r>
      <w:r>
        <w:rPr/>
        <w:t>ꗂ</w:t>
      </w:r>
      <w:r>
        <w:rPr/>
        <w:t>㉪獣䎱响兢呲⭂쉦㙙犥响䐭쉮⺬┵⸦乩䜱猹傡輰ㄱ楳椬癉㉗츭䦵⑬灋敤꺵婟犥숱㡆曃⹒傿厬⭯㥶㨱쉇䱨晋䴽쉯橒♂昪䍁竂䩥</w:t>
      </w:r>
      <w:r>
        <w:rPr/>
        <w:t>ꤽ</w:t>
      </w:r>
      <w:r>
        <w:rPr/>
        <w:t>摳揂繫秂䡒前뭶朥䉗⬴猤걚㩡ꍗ㡙䡳畣㛂⒬걟⭵娱Ⓧ猽䘳祈椲⍓슣⩧亡쉇娵〶䵣쉘牄灞圫㍒倵䘰圥쉸橨⿂㒮땭쉾</w:t>
      </w:r>
      <w:r>
        <w:rPr/>
        <w:t>ꥈ</w:t>
      </w:r>
      <w:r>
        <w:rPr/>
        <w:t>쉯⍣歠⸱绂䤫숷幡执摦침攮囂繚繂㥔梩顶쉎参夺桸숤ㅄ拎纮乞䁘樯</w:t>
      </w:r>
      <w:r>
        <w:rPr/>
        <w:t>Ⱛ</w:t>
      </w:r>
      <w:r>
        <w:rPr/>
        <w:t>숽䨤摪쉮㨯杀䏂䙱硌僂䡭⑬㩠攽싂上ꍟ灡牓捤쉆湶⭟䍟뽾㨰偵</w:t>
      </w:r>
      <w:r>
        <w:rPr/>
        <w:t>Ⱶ</w:t>
      </w:r>
      <w:r>
        <w:rPr/>
        <w:t>ㆵ㗂埂▮䥶公䅀䑇幆䥲瑒湾楗䭨쌣뾻畑⬶⹓橃呈㑒乥灦慢쉹頱啲伤䞵㕀䬷晍㕌칉싂䙷卵츥歌⩠</w:t>
      </w:r>
      <w:r>
        <w:rPr/>
        <w:t>ꕥ</w:t>
      </w:r>
      <w:r>
        <w:rPr/>
        <w:t>뮡牦</w:t>
      </w:r>
      <w:r>
        <w:rPr/>
        <w:t>⠬</w:t>
      </w:r>
      <w:r>
        <w:rPr/>
        <w:t>矂稭䴽嘱猪䡲潤⩋칂幭␭쉣〻䆩䊡數ꅅ獰弦쉔䚏㐴䉠桰땾슮堰硶쉩搪䆵ざ氣幎楉䕌꧎촪䦩牂淂</w:t>
      </w:r>
      <w:r>
        <w:rPr/>
        <w:t>⡟</w:t>
      </w:r>
      <w:r>
        <w:rPr/>
        <w:t>䩪㶻믂⺏</w:t>
      </w:r>
      <w:r>
        <w:rPr/>
        <w:t>ꔨ</w:t>
      </w:r>
      <w:r>
        <w:rPr/>
        <w:t>ꅁ⍯䉑抮㭬䥦</w:t>
      </w:r>
      <w:r>
        <w:rPr/>
        <w:t>ⱹ</w:t>
      </w:r>
      <w:r>
        <w:rPr/>
        <w:t>偫⦏뭇䳂秂싂轤摷潫窣뗎眶杣塶♞池䧃㐣焬绂䰸才⩕䊿辡쉘顂</w:t>
      </w:r>
      <w:r>
        <w:rPr/>
        <w:t>Ⳃ⥯</w:t>
      </w:r>
      <w:r>
        <w:rPr/>
        <w:t>캱敟敬␲⩺兒ヂ乬䱪㗂㕍䐱杆쉄璩⥭敬걏䴤뼯쉸甽礶䠴佖ꅷ匵怲슱䙩䈮䎩唩縪恰</w:t>
      </w:r>
      <w:r>
        <w:rPr/>
        <w:t>ꦵ</w:t>
      </w:r>
      <w:r>
        <w:rPr/>
        <w:t>칣殏㓍祈</w:t>
      </w:r>
      <w:r>
        <w:rPr/>
        <w:t>ꕳ</w:t>
      </w:r>
      <w:r>
        <w:rPr/>
        <w:t>싂♌仍㙷⛂숽味ㄮ⹞牖䜳㝰ㅗ煥卙穬䎮䃂습㜭䴨</w:t>
      </w:r>
      <w:r>
        <w:rPr/>
        <w:t>ꤸ</w:t>
      </w:r>
      <w:r>
        <w:rPr/>
        <w:t>仂椭㯍偣썇㙣䰹㩢婥䔴㝁旂㭱⼶땊녙⹠썋㙫䇂</w:t>
      </w:r>
      <w:r>
        <w:rPr/>
        <w:t>ꗂ</w:t>
      </w:r>
      <w:r>
        <w:rPr/>
        <w:t>⾏</w:t>
      </w:r>
      <w:r>
        <w:rPr/>
        <w:t>ⱑ⯂</w:t>
      </w:r>
      <w:r>
        <w:rPr/>
        <w:t>땗싎倻䖏䔯⍨䙒䖣捺놵啑⧂癡겮織稻獯顎ㅉ㚵쉭</w:t>
      </w:r>
      <w:r>
        <w:rPr/>
        <w:t>ꤲ</w:t>
      </w:r>
      <w:r>
        <w:rPr/>
        <w:t>㷂㵴㟍⥠敟煙䵺</w:t>
      </w:r>
      <w:r>
        <w:rPr/>
        <w:t>ꦵ</w:t>
      </w:r>
      <w:r>
        <w:rPr/>
        <w:t>爴⿂楥嘰䥲灖婺숻☴</w:t>
      </w:r>
      <w:r>
        <w:rPr/>
        <w:t>Ⳏ</w:t>
      </w:r>
      <w:r>
        <w:rPr/>
        <w:t>兩灒歯⑮숶쵌㵈䡺쉱奥썶㝲顂ㅶ瑕슏⴫㨭浙兔样䭾畞슻硡ぷ⥥楆秃♈㭨禿䔷꥕컍乣䡺⑩</w:t>
      </w:r>
      <w:r>
        <w:rPr/>
        <w:t>ꕑ</w:t>
      </w:r>
      <w:r>
        <w:rPr/>
        <w:t>쉤䵏</w:t>
      </w:r>
      <w:r>
        <w:rPr/>
        <w:t>ꕫ</w:t>
      </w:r>
      <w:r>
        <w:rPr/>
        <w:t>乗숩䧂䮩椩由⪩敠条顁㢻乃垮浾㭶⼴皩슩㌹抵䁘哂캩恒깰┴拂</w:t>
      </w:r>
      <w:r>
        <w:rPr/>
        <w:t>ⵯ</w:t>
      </w:r>
      <w:r>
        <w:rPr/>
        <w:t>噷㡑녞橚瀬숺⫂砽眲戹㕋䭉娽쉮汔⨫쌣栳昫浲⎥칱䠤敒슥㵂㩟輱係严倮䈥⎱䕦揂춱⍏䰸䑖㝒噓䦱䂏⌷</w:t>
      </w:r>
      <w:r>
        <w:rPr/>
        <w:t>ⱸ⹂</w:t>
      </w:r>
      <w:r>
        <w:rPr/>
        <w:t>悩䚱䙦竃唷깳숺啀쉆娦┲긦恹⩊歠兡汁牒场眴</w:t>
      </w:r>
      <w:r>
        <w:rPr/>
        <w:t>Ⱳ</w:t>
      </w:r>
      <w:r>
        <w:rPr/>
        <w:t>䯂瑩勂쉵䘪싎硱숩縯昱츩䭩愷惂繈뽐ꍓ쉮⤥灆◃㡬</w:t>
      </w:r>
      <w:r>
        <w:rPr/>
        <w:t>ꗂ</w:t>
      </w:r>
      <w:r>
        <w:rPr/>
        <w:t>轉컂兔쏂灉儵쎻〱塩瀻歗⼯帱⹅拎牆쉺晖痂張㨦䑉煪偁揂⩂氰䝳壂</w:t>
      </w:r>
      <w:r>
        <w:rPr/>
        <w:t>ⱍ</w:t>
      </w:r>
      <w:r>
        <w:rPr/>
        <w:t>䵵䍠␱係偠숱摇剥偺⪥憮彪剰䑴쉂㇂㋂顪斬䷂㮩</w:t>
      </w:r>
      <w:r>
        <w:rPr/>
        <w:t>ꤻ</w:t>
      </w:r>
      <w:r>
        <w:rPr/>
        <w:t>偋ꥮ칅䅸쉥⑯䒵⥎ꥶ뭞塷挣轘縷숷砱숣畅䫂含▩㌵歨䵌㑳쉎䠳䟎䁚啰嗎䀽㨊⪘䳂</w:t>
      </w:r>
      <w:r>
        <w:rPr/>
        <w:t>ꤣ</w:t>
      </w:r>
      <w:r>
        <w:rPr/>
        <w:t>媥痂ꍲ璣刪㪿쉸婸숳璮畘㢮</w:t>
      </w:r>
      <w:r>
        <w:rPr/>
        <w:t>ⵀ▬</w:t>
      </w:r>
      <w:r>
        <w:rPr/>
        <w:t>ꌶ㉟㤵患頱侣</w:t>
      </w:r>
      <w:r>
        <w:rPr/>
        <w:t>ꦡ</w:t>
      </w:r>
      <w:r>
        <w:rPr/>
        <w:t>顷顠숣颡䍒숴䍥㘥䪥⎘㬭榬揂䙵棎쉉䱂⯍⩧啍㥆彞䝘桟쉖</w:t>
      </w:r>
      <w:r>
        <w:rPr/>
        <w:t>ꖮ┸</w:t>
      </w:r>
      <w:r>
        <w:rPr/>
        <w:t>䄥쉳晬☺痂氵䀣繠</w:t>
      </w:r>
      <w:r>
        <w:rPr/>
        <w:t>ꖥ</w:t>
      </w:r>
      <w:r>
        <w:rPr/>
        <w:t>䫂쉭げ玘睁䟍</w:t>
      </w:r>
      <w:r>
        <w:rPr/>
        <w:t>⡗</w:t>
      </w:r>
      <w:r>
        <w:rPr/>
        <w:t>ꍗ株㴷쉦濂㉣⌦畷䎏輰畯䕱湨</w:t>
      </w:r>
      <w:r>
        <w:rPr/>
        <w:t>ⷂ</w:t>
      </w:r>
      <w:r>
        <w:rPr/>
        <w:t>㡡顷쉚頪帬顱呋</w:t>
      </w:r>
      <w:r>
        <w:rPr/>
        <w:t>Ɐ</w:t>
      </w:r>
      <w:r>
        <w:rPr/>
        <w:t>䤬䬨幭땮拂旂곂㡊顏</w:t>
      </w:r>
      <w:r>
        <w:rPr/>
        <w:t>ꤹ</w:t>
      </w:r>
      <w:r>
        <w:rPr/>
        <w:t>㍅栲䉈晞颮セ玮뿂</w:t>
      </w:r>
      <w:r>
        <w:rPr/>
        <w:t>Ɫ</w:t>
      </w:r>
      <w:r>
        <w:rPr/>
        <w:t>栲⨬幸咩恳哂싂漳昻掬狂䁃䜣瘤㇍㋍╘숳娳㥓癥垏匩땡噐䠨䲏뽳싂⍾朸戰呫쎻쉄㣂噵徬䢬䨶㴪墱湧姂畳歞迂ꅚ穆쉭洬䟂瑣抵稬䖻㭭㍫扌硙㈪㍃媘䙵</w:t>
      </w:r>
      <w:r>
        <w:rPr/>
        <w:t>⢱</w:t>
      </w:r>
      <w:r>
        <w:rPr/>
        <w:t>沮칪倮〈숪摋䮵婦眰쉩숬츱榻癞癲깡쌤恨睡䵞뭱⽠慔숫忂婰䛂汢䁃숫딥⭁䩵䌷췍硙烂匭纮恣긤浧␽剅竂䣂♓帴쉂畺漴믂湏⎘疮敡唬刽轩撿抏⪩穱녃⥏渥绎桗⩴</w:t>
      </w:r>
      <w:r>
        <w:rPr/>
        <w:t>⣂</w:t>
      </w:r>
      <w:r>
        <w:rPr/>
        <w:t>偢㷂电愽娥歶䑱唵⸳伣牱竂ꍪ侬䝸⩬吪뾡</w:t>
      </w:r>
      <w:r>
        <w:rPr/>
        <w:t>Ⲭ</w:t>
      </w:r>
      <w:r>
        <w:rPr/>
        <w:t>顩쵬琰䈣⪘㘽㟂▏딴顱㝡㡦⩢䗂䢥焻䊩禵㭀敧쌽堫싂⦩商뼰ꅁ獄恾</w:t>
      </w:r>
      <w:r>
        <w:rPr/>
        <w:t>Ⲯ</w:t>
      </w:r>
      <w:r>
        <w:rPr/>
        <w:t>慭㡒稩䩉⧂㋂扈痂瀳盂뗂</w:t>
      </w:r>
      <w:r>
        <w:rPr/>
        <w:t>ꥒ</w:t>
      </w:r>
      <w:r>
        <w:rPr/>
        <w:t>썯娵숩佟⨻㬮是顥乫周㝙悱婘컃䍓긺扔숳싂丨氵⥗乎⮻挪䉁縮</w:t>
      </w:r>
      <w:r>
        <w:rPr/>
        <w:t>ⴹ</w:t>
      </w:r>
      <w:r>
        <w:rPr/>
        <w:t>煀救ꌷ㝮⍨⦱녡숩汍䍌刱슘䘳煉䁙颱瑫神敠㐷䑴♬繮窵ꍵ㵑䛂瞡┯挫噸슿〣㥁쉡秂攫橊</w:t>
      </w:r>
      <w:r>
        <w:rPr/>
        <w:t>ꤰ꤮</w:t>
      </w:r>
      <w:r>
        <w:rPr/>
        <w:t>캱侩吰䑉ꅘ牫썬ꥶꍩ啁䵊种⥔䨥佉㣂繬뼷쉥䌣䕖弪䍉禡㭉䁹普剂㠫</w:t>
      </w:r>
      <w:r>
        <w:rPr/>
        <w:t>ꥒ</w:t>
      </w:r>
      <w:r>
        <w:rPr/>
        <w:t>哂电硫㭙瑷뼶䉹摴幈祂牾勂⭰輦숻䩲杋彣儭棃칇䐦䱠抵湫穁㠯彃頩습堤䍭媬슏㍉㐱</w:t>
      </w:r>
      <w:r>
        <w:rPr/>
        <w:t>ꤶ</w:t>
      </w:r>
      <w:r>
        <w:rPr/>
        <w:t>彮狎䅯畅䡳䧂氳卧攻⿂⽢䕸潮슿硩爤敃乨婳쉉〬携㩖䩈懂䖱偢㕡溥ꍰ焤㐹㶣噕烂漣꺱啳㊘䀤䝆剪睎䅁ꄷ晸㏂拂旍婶愳拂⽂ㆿ楧涿숥㘸共捞煲쵅숺敠批䕲搣瀣䱗侩䑰求㌊畕㕾奐숰昪썤깒⑞㝅秂ㄶ也朸㩹灐䈮</w:t>
      </w:r>
      <w:r>
        <w:rPr/>
        <w:t>⠩</w:t>
      </w:r>
      <w:r>
        <w:rPr/>
        <w:t>㉞扠匵渣═卙녞슬䂥䡪幓伱㉨㟂疘䔯습泂漮晉常く깔塳挺⩱</w:t>
      </w:r>
      <w:r>
        <w:rPr/>
        <w:t>ꕱ</w:t>
      </w:r>
      <w:r>
        <w:rPr/>
        <w:t>䅉</w:t>
      </w:r>
      <w:r>
        <w:rPr/>
        <w:t>ꥒ</w:t>
      </w:r>
      <w:r>
        <w:rPr/>
        <w:t>슏㊵攩땨썢⥴敋捋⾮䛂睏〵쵵⭄凂䀽⩲瑈쵊⵷㝋㝕䌱半瑃䨳㵳甯怽뽴♗䈪묳</w:t>
      </w:r>
      <w:r>
        <w:rPr/>
        <w:t>⣂</w:t>
      </w:r>
      <w:r>
        <w:rPr/>
        <w:t>숽㝗ㅷ깯䆥㬴쉦땬깓㦡⍶쵯瑌</w:t>
      </w:r>
      <w:r>
        <w:rPr/>
        <w:t>⡦</w:t>
      </w:r>
      <w:r>
        <w:rPr/>
        <w:t>䣎숩洫徬䍖湐쉘䐯⌱礥⫃䊮朦㋂㝞き䎱晣ㄭ憘䵢欯姂╂亏啙㝞䰸毂捙⍇㩏㌮畃泂⚘狍掩䕳炥橸飂坪溩뽗砵浺㩦슱쉏㕍긣㍱㕀凂㨵㉰彐뽹⵨氥⽎䩈儤㩈싂噕긶ㅂ瀪⤳䱊㐫夨輹瘩䅀䉅⒩䌦⾡䬦塋犘浐䩣ꍬ灓䕖싂䒻╫祢숺堵劮숯깞洷䭐촨숦걗〈湄</w:t>
      </w:r>
      <w:r>
        <w:rPr/>
        <w:t>Ⳃ</w:t>
      </w:r>
      <w:r>
        <w:rPr/>
        <w:t>獉</w:t>
      </w:r>
      <w:r>
        <w:rPr/>
        <w:t>ⵦ</w:t>
      </w:r>
      <w:r>
        <w:rPr/>
        <w:t>桨ぢ曍⑚⍧塍奈⭓</w:t>
      </w:r>
      <w:r>
        <w:rPr/>
        <w:t>ꥁ</w:t>
      </w:r>
      <w:r>
        <w:rPr/>
        <w:t>楅♞⦡뇂갽⽯䈲睶⽢輪갤硄呡쌤略框䣂䗂䭪숵ꍪ♺䏃쉧⹰⩨쉐㑭哂湸〻涥煳㠹녌䝦㇍쉕숸쎮傏㦻㥹ꄯ쉆轾嫂姂쉕슻䭢ꍪㅦ㵩㕙䦣쉳싂城㭎娵쉺땅绂쉘숶뽗</w:t>
      </w:r>
      <w:r>
        <w:rPr/>
        <w:t>ꖡ</w:t>
      </w:r>
      <w:r>
        <w:rPr/>
        <w:t>㡥슻싂灢奒㭃쉍</w:t>
      </w:r>
      <w:r>
        <w:rPr/>
        <w:t>ꤥ</w:t>
      </w:r>
      <w:r>
        <w:rPr/>
        <w:t>桀쉇纡㜶㠣┹杵楟畗琰嘸☨穫淂</w:t>
      </w:r>
      <w:r>
        <w:rPr/>
        <w:t>꤯</w:t>
      </w:r>
      <w:r>
        <w:rPr/>
        <w:t>䱳⍄兇忂瑢慘㥄悩녳ꌬ㇂䥾椷京敹㩭䏍浦싂周⑚쉅潟䭅獟⩧㓂垏㑄燂影슏녁㖬⩥㵶商摅쉥╨橎䉮䵇扴頶㜤⹣癱瑯嗂⥸娽⵮夽쉉</w:t>
      </w:r>
      <w:r>
        <w:rPr/>
        <w:t>ⴴ</w:t>
      </w:r>
      <w:r>
        <w:rPr/>
        <w:t>灍撘숤奧偱쉪䈦ꍟ椤礯뽴繬惂⺥뽹䵪佦席ㄪ䗍櫂晩싂弻操呅뮵佊䑢偢䨷䙫䢘煨깕汱稤做컂卢獉㘸䃂</w:t>
      </w:r>
      <w:r>
        <w:rPr/>
        <w:t>ꦡ</w:t>
      </w:r>
      <w:r>
        <w:rPr/>
        <w:t>刳攥濎桤敟顆</w:t>
      </w:r>
      <w:r>
        <w:rPr/>
        <w:t>ⵏ</w:t>
      </w:r>
      <w:r>
        <w:rPr/>
        <w:t>䡳䁖扏䙙⤩䎵失顀⽺縥咩숴䗂ㅺ⩖皩⻃䎩뿂뼦䱈䪻濃折깃</w:t>
      </w:r>
      <w:r>
        <w:rPr/>
        <w:t>ⱱ</w:t>
      </w:r>
      <w:r>
        <w:rPr/>
        <w:t>㕡ꌤ墏く㌪넹쉺걦㍣㡞䥾攽갤瓎䡯</w:t>
      </w:r>
      <w:r>
        <w:rPr/>
        <w:t>ꦱ┤</w:t>
      </w:r>
      <w:r>
        <w:rPr/>
        <w:t>놬余깉촻凂㍠䏎䝖䙭䙇⩑煊쉥剫潀ꏍ櫂票灔⾱塑⽥類싂殻却</w:t>
      </w:r>
      <w:r>
        <w:rPr/>
        <w:t>ꗂ</w:t>
      </w:r>
      <w:r>
        <w:rPr/>
        <w:t>숽</w:t>
      </w:r>
      <w:r>
        <w:rPr/>
        <w:t>ⰶ</w:t>
      </w:r>
      <w:r>
        <w:rPr/>
        <w:t>数卄幌칬穡斩䵮갵剖泂숵噷睮縬⩨쌣䌽参䝌썺꥔摔珂旂〭歃뇂껂⥪敔숊쉚繦梥⪩䅲쉞椱쌰挳づ</w:t>
      </w:r>
      <w:r>
        <w:rPr/>
        <w:t>ꔶ</w:t>
      </w:r>
      <w:r>
        <w:rPr/>
        <w:t>숱䈨城쌸깧冥䱀兊坊⵫权歀戬䦻⪬⯂䵈庘놮䇂␨煭컂琭弦</w:t>
      </w:r>
      <w:r>
        <w:rPr/>
        <w:t>Ⳃ</w:t>
      </w:r>
      <w:r>
        <w:rPr/>
        <w:t>漶캱䵐楚挵╃䕁㍙㝩숪䇂媩婁婹⨯捥쉢硭䅌㌭ガ⏂慙칫䍇ꍀざ嗂숲婓汚칉⪮⨫歚㥶珂吤〺噏䡫♵⾡⪵䨻䛃䥟穵츭搩飂恵ぁ妩䍉京呷䛃쌴겵⪮玵厣걁㘤숫╢ㄨぶ</w:t>
      </w:r>
      <w:r>
        <w:rPr/>
        <w:t>꧂</w:t>
      </w:r>
      <w:r>
        <w:rPr/>
        <w:t>浍썀쉁쉔</w:t>
      </w:r>
      <w:r>
        <w:rPr/>
        <w:t>ꔯ</w:t>
      </w:r>
      <w:r>
        <w:rPr/>
        <w:t>䁲⪡磂灸껍넪㑯䎿㙍</w:t>
      </w:r>
      <w:r>
        <w:rPr/>
        <w:t>ꤷ</w:t>
      </w:r>
      <w:r>
        <w:rPr/>
        <w:t>楮䁪⼶奨쉆浧䝎⵪洭碩쌰♯숥싂깰潏㇂촰ꅀ癒係汨㔵㕙硐眶숵⬳䁭摳⨽숵ꥢ䏂◂挷㡥兹</w:t>
      </w:r>
      <w:r>
        <w:rPr/>
        <w:t>ⱟ</w:t>
      </w:r>
      <w:r>
        <w:rPr/>
        <w:t>䔸㥎䠬䦬淂扵깱㘦숺⽃쉳椰㕞뭙⹾㗂剥숪</w:t>
      </w:r>
      <w:r>
        <w:rPr/>
        <w:t>ꖩ</w:t>
      </w:r>
      <w:r>
        <w:rPr/>
        <w:t>䅞片㜰쉢ꎣ凂㡑灒徬䱦歂繘</w:t>
      </w:r>
      <w:r>
        <w:rPr/>
        <w:t>⢏</w:t>
      </w:r>
      <w:r>
        <w:rPr/>
        <w:t>轎庩汷䗂㒵쉙㞱祑䍥䬱轹긷⑌▬⭧⩂庻瑀楸犘숳놩へ䫂⯂㒱奩⥆䤫⫂洱拎</w:t>
      </w:r>
      <w:r>
        <w:rPr/>
        <w:t>꤬</w:t>
      </w:r>
      <w:r>
        <w:rPr/>
        <w:t>吤㑈秂祧硰䣃㌶녃揂䆘쉶弦㨥剂쉪稰䮣愷㵅⚱䘰쉱玱㢘優旂扯㤴싍䥄㙇㴱뭹織帹䁴숳渷琺㢵捳♘㯍⩂⩢漵</w:t>
      </w:r>
      <w:r>
        <w:rPr/>
        <w:t>ꗂ</w:t>
      </w:r>
      <w:r>
        <w:rPr/>
        <w:t>㩪敀䜽博⍘땟㥨噚礪忂呭穸牏徥쌨뇂⍈뭣㌯⹄䒩떩况⥃燂桠ㅎꄭ瑸狃佄땟㙭佖坩佭䔲恕㧂숳칧泂唸숭杤쉵쉳歌거暬⺥疡⸩깠偦</w:t>
      </w:r>
      <w:r>
        <w:rPr/>
        <w:t>ꕊ</w:t>
      </w:r>
      <w:r>
        <w:rPr/>
        <w:t>쉮彌吻纻徘纥䝫</w:t>
      </w:r>
      <w:r>
        <w:rPr/>
        <w:t>ꤦ</w:t>
      </w:r>
      <w:r>
        <w:rPr/>
        <w:t>炣㠶癩百쉮桇畚념⽎㙯녃ꥶ썳㩰㩡떣</w:t>
      </w:r>
      <w:r>
        <w:rPr/>
        <w:t>ⵁ</w:t>
      </w:r>
      <w:r>
        <w:rPr/>
        <w:t>癕⻂䍙㝎婤奨彰뗎쉊䍵偶乖♡♓硬쵬뽒</w:t>
      </w:r>
      <w:r>
        <w:rPr/>
        <w:t>ⷂ</w:t>
      </w:r>
      <w:r>
        <w:rPr/>
        <w:t>䋂⪿勂쌫숦㙍ꏎ刻㵞쉊玿㑍☯樸⥏◂컂幊氪싂痂牖噁并㭱剂僂숻♘勂</w:t>
      </w:r>
      <w:r>
        <w:rPr/>
        <w:t>꧂</w:t>
      </w:r>
      <w:r>
        <w:rPr/>
        <w:t>㥙촽䠶䡵秂輲琥慎搣䙶桪䐺</w:t>
      </w:r>
      <w:r>
        <w:rPr/>
        <w:t>ⱓ</w:t>
      </w:r>
      <w:r>
        <w:rPr/>
        <w:t>睃癑瘸</w:t>
      </w:r>
      <w:r>
        <w:rPr/>
        <w:t>ꗍ</w:t>
      </w:r>
      <w:r>
        <w:rPr/>
        <w:t>睷숦椥㞱쵊劮ꌨ䙉払ィ碩滃儵깭숬穑㉶㟂棂</w:t>
      </w:r>
      <w:r>
        <w:rPr/>
        <w:t>ꔺ</w:t>
      </w:r>
      <w:r>
        <w:rPr/>
        <w:t>䝯淂╕䥤㑶椱弱恖⩧恕⭖슣㙭⑩繚徬潙ꍂ㝓쏂⏂恏瘺僎べ哂〷䮘쉃㷂촫㛂匴景㫃쉲쉸祺⮿坐걁攰캡ꥣ㷂櫂剄뾻꧎쉷슬㙄</w:t>
      </w:r>
      <w:r>
        <w:rPr/>
        <w:t>ꥃ꧂⩚</w:t>
      </w:r>
      <w:r>
        <w:rPr/>
        <w:t>쌰眮</w:t>
      </w:r>
      <w:r>
        <w:rPr/>
        <w:t>ⱞ</w:t>
      </w:r>
      <w:r>
        <w:rPr/>
        <w:t>挪숮幠㣂歖곍轮玩㨨쉉昮⍂毂權獪浥䵄䤮㵆숬䥩쉖䀫⪩䄽층긫㥺㕺쉍싂㥹㝰䵓╊娨飂椪穡䙙仍䩚癳ꏂ䘥獰╉樻쉠繂⫂塄쉬쉋⩴䘨獗䊥</w:t>
      </w:r>
      <w:r>
        <w:rPr/>
        <w:t>⡔</w:t>
      </w:r>
      <w:r>
        <w:rPr/>
        <w:t>浕掩敵甴곎㢣㔮顣㡕搳欲ꥹ㈦㉪㟍쉤奍䁱窿㫂暵塐촨⥎䤫祭搴숥</w:t>
      </w:r>
      <w:r>
        <w:rPr/>
        <w:t>꧂</w:t>
      </w:r>
      <w:r>
        <w:rPr/>
        <w:t>濂⚻ꆥ쉋畾睦㝂燂쉑⩭䍚繏숳㣂啞썠獬碮伳컂⬲个嫂瞵偎盂ꌴ乲撵㙯⨤户弯堷帲ꏍ䦏꥚矂剞ꍧ␨䥇畧燂㑭</w:t>
      </w:r>
      <w:r>
        <w:rPr/>
        <w:t>ꖻ</w:t>
      </w:r>
      <w:r>
        <w:rPr/>
        <w:t>冩숥⭑発歸稭䨥拂䚬╠示儳⑖䚘쉅潋䨨娵숦⴦☮硕纣儸幍乓⍔琹楫ꇂ쉒扫⍓뽷䍇䆏玿쉱㝬ㅁ</w:t>
      </w:r>
      <w:r>
        <w:rPr/>
        <w:t>ꤰ</w:t>
      </w:r>
      <w:r>
        <w:rPr/>
        <w:t>愨⑴쉍奇兾挦㚥柂洰汅⽦睚㙣컂椵㌥㔣䕦</w:t>
      </w:r>
      <w:r>
        <w:rPr/>
        <w:t>ꥅ</w:t>
      </w:r>
      <w:r>
        <w:rPr/>
        <w:t>㣂䤯㩴㵟先圹䌲㵲塮唪뇃⧂刺湋礬噖䏂숲㕃⩩㕶⵭㋂㗂⍘牡瘳䗂쉢睮煖佯뇂夺♺刲㍌䩔쉃体歚䩷숲帣쵲轠㏂矂뾬쉒䁠</w:t>
      </w:r>
      <w:r>
        <w:rPr/>
        <w:t>ⱗ</w:t>
      </w:r>
      <w:r>
        <w:rPr/>
        <w:t>㏍䬵⍩䐵吴楷㍮ꅯ뿂ꏂ쉈惂く츰뽙櫂㑣倴づ淂湢껍⪻敾䰩⤹뿂兄睙唨帽協</w:t>
      </w:r>
      <w:r>
        <w:rPr/>
        <w:t>꥓</w:t>
      </w:r>
      <w:r>
        <w:rPr/>
        <w:t>䴫⍺剗獨뭗⪡灩瀰㴨⹲㕍⬨⍭쉱噸捁</w:t>
      </w:r>
      <w:r>
        <w:rPr/>
        <w:t>⠹</w:t>
      </w:r>
      <w:r>
        <w:rPr/>
        <w:t>汲㈪惂쉟摪浗恂噵楁</w:t>
      </w:r>
      <w:r>
        <w:rPr/>
        <w:t>ⱸ</w:t>
      </w:r>
      <w:r>
        <w:rPr/>
        <w:t>媩慘䤤眳㌮⩲</w:t>
      </w:r>
      <w:r>
        <w:rPr/>
        <w:t>ꥌ</w:t>
      </w:r>
      <w:r>
        <w:rPr/>
        <w:t>䕅♍쉯곂㝐</w:t>
      </w:r>
      <w:r>
        <w:rPr/>
        <w:t>ꔳ</w:t>
      </w:r>
      <w:r>
        <w:rPr/>
        <w:t>严숰㉁祲桘䥷顄⨹㑕㷂뭹呮曂权欶䎮䲻㘷䋂稤瀪㉞㐷掩㵷숤割쉩卟⩫癶䎘䲻浍晡싍媵䨴ꅷ⌦楰㝱呗彃쉌顥獙獸朲楇䙖媩⥧ꥶ煈⍂⨹么썈獾卞䱂䝭䍯겘쉑긣㕞勂䧂㡮兵</w:t>
      </w:r>
      <w:r>
        <w:rPr/>
        <w:t>ꕪ</w:t>
      </w:r>
      <w:r>
        <w:rPr/>
        <w:t>긲囍싂奭䚬䡞⬩戸殻瑵㉫</w:t>
      </w:r>
      <w:r>
        <w:rPr/>
        <w:t>ꕋ</w:t>
      </w:r>
      <w:r>
        <w:rPr/>
        <w:t>䀷徿砪䙍</w:t>
      </w:r>
      <w:r>
        <w:rPr/>
        <w:t>ⵏ⌦</w:t>
      </w:r>
      <w:r>
        <w:rPr/>
        <w:t>䲬ꌵ䤱楊淂瑐顎놡넬塟悡긤䐭湯偾칄췂穘䪵⚮㍖뇂숸坆䙷싂墻穱긽塲쉍싎䉔轩㕄㠯뭊恰曂쉦序뼦繴弽⩦栴曂穐瑊檥</w:t>
      </w:r>
      <w:r>
        <w:rPr/>
        <w:t>ⲻ</w:t>
      </w:r>
      <w:r>
        <w:rPr/>
        <w:t>ꅞ⛂䭚㬬タ溘杷㩡嘵慑喣飃ꍷ䨸帶祋轞帬╬す揂䝷湉漥쉂轉⼦䥮⨭싂㥖䠨⥧ꌰ汣硎쉱乞悩瀴婌䕱厏슡</w:t>
      </w:r>
      <w:r>
        <w:rPr/>
        <w:t>⣂</w:t>
      </w:r>
      <w:r>
        <w:rPr/>
        <w:t>曂䉦塟䱔曂ꄳ搰䕑ꅣꇃ쉴兓뭲潠䲱㘻</w:t>
      </w:r>
      <w:r>
        <w:rPr/>
        <w:t>ꤪ</w:t>
      </w:r>
      <w:r>
        <w:rPr/>
        <w:t>㟂輊啒딤䜮䁌䑹쉞䵓㑁僂㍳䣂塀栣</w:t>
      </w:r>
      <w:r>
        <w:rPr/>
        <w:t>⡰</w:t>
      </w:r>
      <w:r>
        <w:rPr/>
        <w:t>슩쉧塢穞啋㩈쉗噏ꍱ娵쉯</w:t>
      </w:r>
      <w:r>
        <w:rPr/>
        <w:t>ⵢ</w:t>
      </w:r>
      <w:r>
        <w:rPr/>
        <w:t>潎䥌⦘쎘</w:t>
      </w:r>
      <w:r>
        <w:rPr/>
        <w:t>ⱁ</w:t>
      </w:r>
      <w:r>
        <w:rPr/>
        <w:t>⼳凂쉨晭厣乧㡪숰때</w:t>
      </w:r>
      <w:r>
        <w:rPr/>
        <w:t>⡚</w:t>
      </w:r>
      <w:r>
        <w:rPr/>
        <w:t>㙺栥喘䯂塡㨪䈰採恄쉄츦䎩ꌺ嗂㴦妩⦿쉾狂乆놮숹甯杺넽䏂</w:t>
      </w:r>
      <w:r>
        <w:rPr/>
        <w:t>ꦡ</w:t>
      </w:r>
      <w:r>
        <w:rPr/>
        <w:t>毂ꅩ幍塭⹅싂♠⒩楃彡슱⌭⬣纵仍眪皱唸싂䵓妥漵⹠㗂㡦⨪숽䜭</w:t>
      </w:r>
      <w:r>
        <w:rPr/>
        <w:t>ꤱ</w:t>
      </w:r>
      <w:r>
        <w:rPr/>
        <w:t>眮怴旂灞灂䝨◂싂뼴瑭䙠싂┪塍갨</w:t>
      </w:r>
      <w:r>
        <w:rPr/>
        <w:t>Ⱘ</w:t>
      </w:r>
      <w:r>
        <w:rPr/>
        <w:t>倫</w:t>
      </w:r>
      <w:r>
        <w:rPr/>
        <w:t>ꖻ</w:t>
      </w:r>
      <w:r>
        <w:rPr/>
        <w:t>䡀㕈㤶睭</w:t>
      </w:r>
      <w:r>
        <w:rPr/>
        <w:t>ꤹ</w:t>
      </w:r>
      <w:r>
        <w:rPr/>
        <w:t>あ䝆甹쉷깴縭㍆楋睶甪㝡燂ꅣ㩅滂吽숪⭸</w:t>
      </w:r>
      <w:r>
        <w:rPr/>
        <w:t>ꤵ</w:t>
      </w:r>
      <w:r>
        <w:rPr/>
        <w:t>⼸䴭灗숪⬦咘怤䍩敬䕈䁶숣椶쉏녂숷ꅴ竂쉎姍乣低䰺睹쉳晍⨬噱㨲䥒䙆氺啷㌩瀪䨴쉎㩦</w:t>
      </w:r>
      <w:r>
        <w:rPr/>
        <w:t>ꕪ</w:t>
      </w:r>
      <w:r>
        <w:rPr/>
        <w:t>咣楥彧竎摊圪䛎湂塁꧎愵乩顭숥庣扔⹵厣稳僂㝧瑘橂숺洹⌺啥呹頺榵㙾♲䬽挣뽾奖ㆣ썚兾놏懂ㄩ쉖昴懎剓严</w:t>
      </w:r>
      <w:r>
        <w:rPr/>
        <w:t>ⱹ</w:t>
      </w:r>
      <w:r>
        <w:rPr/>
        <w:t>㉙䢡係牱幠顸싂乵晳砥싍睙칹⭌⩀䡙ꥥ攪쉏啠呀狂捁卺</w:t>
      </w:r>
      <w:r>
        <w:rPr/>
        <w:t>ⱺ</w:t>
      </w:r>
      <w:r>
        <w:rPr/>
        <w:t>沱</w:t>
      </w:r>
      <w:r>
        <w:rPr/>
        <w:t>ⵢ</w:t>
      </w:r>
      <w:r>
        <w:rPr/>
        <w:t>㔮ꏂ㮩婷춿숽稰浕</w:t>
      </w:r>
      <w:r>
        <w:rPr/>
        <w:t>ꕔ</w:t>
      </w:r>
      <w:r>
        <w:rPr/>
        <w:t>썱悏皥楰䜪긦⽍睃⩱䁹顉뭫䵌灂漯䡹滂ꍦ癠手泎ꅥ츱湓楰樷啣狍飂橐晰纥佸㉪䠦䔰</w:t>
      </w:r>
      <w:r>
        <w:rPr/>
        <w:t>ꕁ</w:t>
      </w:r>
      <w:r>
        <w:rPr/>
        <w:t>쉾で眽숽⿃桞⭚쉸뮘촹㵧幟깲䦘䙴唷㥑傣</w:t>
      </w:r>
      <w:r>
        <w:rPr/>
        <w:t>ⱂ</w:t>
      </w:r>
      <w:r>
        <w:rPr/>
        <w:t>琹䀣挭</w:t>
      </w:r>
      <w:r>
        <w:rPr/>
        <w:t>ⱋ</w:t>
      </w:r>
      <w:r>
        <w:rPr/>
        <w:t>䡳㈬淂嫂䡈㓂頭숪쉾䕷窿⩐勂卡㕰⩯슩梱湖唶ꄱ┻乣㓍␸⤵꥘扅婈獒긦⍩硩⥣㉳㍹</w:t>
      </w:r>
      <w:r>
        <w:rPr/>
        <w:t>ꤣ</w:t>
      </w:r>
      <w:r>
        <w:rPr/>
        <w:t>⽘싂瑆ꄬ刨䍫烂ꄤ㍓䄸숮剪⏂橤辡凎쉃顩䰹㩗婙꺻顏搤⛂㜲旎戲쉎序殮䝸㥭䙳</w:t>
      </w:r>
      <w:r>
        <w:rPr/>
        <w:t>Ɑ</w:t>
      </w:r>
      <w:r>
        <w:rPr/>
        <w:t>䬲剫딵焹묬徣쉈央㡯⽾숫쉁쉂쉰쉓佨㙬㵡슥抱殩ꆩ用뭉싂䘤갥凂㒥偭㭲硓숯畕㤲硯矍皱</w:t>
      </w:r>
      <w:r>
        <w:rPr/>
        <w:t>⡮</w:t>
      </w:r>
      <w:r>
        <w:rPr/>
        <w:t>치癳䊩㭇嘴㴻偅䁫뭇쉇幈</w:t>
      </w:r>
      <w:r>
        <w:rPr/>
        <w:t>ꔵ</w:t>
      </w:r>
      <w:r>
        <w:rPr/>
        <w:t>㟂迂</w:t>
      </w:r>
      <w:r>
        <w:rPr/>
        <w:t>ⴹ</w:t>
      </w:r>
      <w:r>
        <w:rPr/>
        <w:t>儥㭟圮䉨쌴◂⼹倲숲㡷⤵啈歚층㤰汅</w:t>
      </w:r>
      <w:r>
        <w:rPr/>
        <w:t>⠳</w:t>
      </w:r>
      <w:r>
        <w:rPr/>
        <w:t>췂쵦</w:t>
      </w:r>
      <w:r>
        <w:rPr/>
        <w:t>꧃␦</w:t>
      </w:r>
      <w:r>
        <w:rPr/>
        <w:t>呠擂쉙呥灁⩸䜹䘭䅃숲剀⹵䩥</w:t>
      </w:r>
      <w:r>
        <w:rPr/>
        <w:t>ꕟ</w:t>
      </w:r>
      <w:r>
        <w:rPr/>
        <w:t>畍㵎倹札䡥励㤭썰瑬㕅䍙厩摣瀪溏</w:t>
      </w:r>
      <w:r>
        <w:rPr/>
        <w:t>ⵠ</w:t>
      </w:r>
      <w:r>
        <w:rPr/>
        <w:t>癘䥢片</w:t>
      </w:r>
      <w:r>
        <w:rPr/>
        <w:t>ꤱ</w:t>
      </w:r>
      <w:r>
        <w:rPr/>
        <w:t>Ⳃ</w:t>
      </w:r>
      <w:r>
        <w:rPr/>
        <w:t>슿㒵䟂毎儮唲㊘⬊塁䰳橎┲䊿쉞嘬ꌴꇂ䤫ꍬ庵㍖</w:t>
      </w:r>
      <w:r>
        <w:rPr/>
        <w:t>ꥉ</w:t>
      </w:r>
      <w:r>
        <w:rPr/>
        <w:t>㑀䃂</w:t>
      </w:r>
      <w:r>
        <w:rPr/>
        <w:t>ꦿ</w:t>
      </w:r>
      <w:r>
        <w:rPr/>
        <w:t>湢⭐扎䕅佔⪥穔怭ꌲ洯</w:t>
      </w:r>
      <w:r>
        <w:rPr/>
        <w:t>ⱨ</w:t>
      </w:r>
      <w:r>
        <w:rPr/>
        <w:t>㉓拂敧倩嗂狂</w:t>
      </w:r>
      <w:r>
        <w:rPr/>
        <w:t>ꕴ</w:t>
      </w:r>
      <w:r>
        <w:rPr/>
        <w:t>뼭敃䷂潯☯䭥䙁㩉껂㠪췂ꏂ쉹</w:t>
      </w:r>
      <w:r>
        <w:rPr/>
        <w:t>Ɒ</w:t>
      </w:r>
      <w:r>
        <w:rPr/>
        <w:t>嫂쉐䵃⸬⩞娹呲繊쉚⑭⍄꺮</w:t>
      </w:r>
      <w:r>
        <w:rPr/>
        <w:t>꧂</w:t>
      </w:r>
      <w:r>
        <w:rPr/>
        <w:t>態楢ざ䆬䭱⽳搪坳揂渽싂㭯쉤길捖숦뗂⏂堷⍏塁呍噀쉗⑈晲</w:t>
      </w:r>
      <w:r>
        <w:rPr/>
        <w:t>ꗃ</w:t>
      </w:r>
      <w:r>
        <w:rPr/>
        <w:t>쉬縹携楨歈깸厘쉋㉣츱犩占녷䭬䩶姂楑껂婧乭楨䜨偺ꏂ</w:t>
      </w:r>
      <w:r>
        <w:rPr/>
        <w:t>ꔵ⹌</w:t>
      </w:r>
      <w:r>
        <w:rPr/>
        <w:t>뭪㫂䤮칺갺桵슏祷䡓䥏</w:t>
      </w:r>
      <w:r>
        <w:rPr/>
        <w:t>⠮</w:t>
      </w:r>
      <w:r>
        <w:rPr/>
        <w:t>刪ち器㐽䊩佔婯个</w:t>
      </w:r>
      <w:r>
        <w:rPr/>
        <w:t>ⱪ</w:t>
      </w:r>
      <w:r>
        <w:rPr/>
        <w:t>㍁亩⥕癀䵵㎥쉭撩껂氺妣恶母숵愴놩慎禡㢘㘫坢堵女쉀睭ꍏ壂䠣潉㌨</w:t>
      </w:r>
      <w:r>
        <w:rPr/>
        <w:t>ꤪ</w:t>
      </w:r>
      <w:r>
        <w:rPr/>
        <w:t>⢮</w:t>
      </w:r>
      <w:r>
        <w:rPr/>
        <w:t>ꤲ␯</w:t>
      </w:r>
      <w:r>
        <w:rPr/>
        <w:t>估汵唰坍䈤⭀埂㤮繕㐫䝂⽩⭏ꎣ晙뽴恇넭婎壃吥</w:t>
      </w:r>
      <w:r>
        <w:rPr/>
        <w:t>ⱍ</w:t>
      </w:r>
      <w:r>
        <w:rPr/>
        <w:t>奒㙢幨☱䉞⍙䰫뽬癙칾㚩塃慴昻匫ꄲ睩潨녔ꌶ쉆敔</w:t>
      </w:r>
      <w:r>
        <w:rPr/>
        <w:t>ⰷ</w:t>
      </w:r>
      <w:r>
        <w:rPr/>
        <w:t>弯㝪쉱奓桋⯂⹐顊啑쌱ꏎ浔治沿걑꥖쉺⥳</w:t>
      </w:r>
      <w:r>
        <w:rPr/>
        <w:t>Ⱨ</w:t>
      </w:r>
      <w:r>
        <w:rPr/>
        <w:t>渴㍳ꥳ놻㯂䍨杒奦材쉞歵㔪⹹䉗亥伽働幉⍔并ꌪꅖ䍲쵘䬵瑺䳂ㆵ窘ꍇ坷埂眥䱲涩ꍨ攤쉣䀤牡䥐獓ヂ</w:t>
      </w:r>
      <w:r>
        <w:rPr/>
        <w:t>ꗂ</w:t>
      </w:r>
      <w:r>
        <w:rPr/>
        <w:t>珂盂䈥兎</w:t>
      </w:r>
      <w:r>
        <w:rPr/>
        <w:t>⡣⣂</w:t>
      </w:r>
      <w:r>
        <w:rPr/>
        <w:t>⽯䉀㡄げ硯洭怳悩⽂⍹캩挸싍숸懂뽖캮숦嗂䱯⚘䏎檡䕘㫂䒩䰺僎轮</w:t>
      </w:r>
      <w:r>
        <w:rPr/>
        <w:t>ꕹ</w:t>
      </w:r>
      <w:r>
        <w:rPr/>
        <w:t>䥔쉥䊮槎剒꥚眳牑幞쉟</w:t>
      </w:r>
      <w:r>
        <w:rPr/>
        <w:t>ⱅ</w:t>
      </w:r>
      <w:r>
        <w:rPr/>
        <w:t>㡯煵繂거䥎乃슡뭗</w:t>
      </w:r>
      <w:r>
        <w:rPr/>
        <w:t>ⱪ┺</w:t>
      </w:r>
      <w:r>
        <w:rPr/>
        <w:t>攪砬繋归䊵挰䱭㦘䅍╃곂湕땈⸩썮␷㒩潍숥뼪ꌩ㑊㩩쵔牅片瘮⯂⭥囂</w:t>
      </w:r>
      <w:r>
        <w:rPr/>
        <w:t>ꦣ</w:t>
      </w:r>
      <w:r>
        <w:rPr/>
        <w:t>㦣㷂㋂晱顲⚥숬쉮畂瓂光䁬桧숲땓顕䭏㘪杌䬵穱梥ꥱꥥ穡灨⑰姂ァ㫎㩟뼺奩䕠恮㌦╈汨癃걯圷ㅥ个싂㡸깚厮欲咩縯娸噤㥵乁㥐㡘㚬煕堩땟ꍞ⑯劥㭕䷂㵢哂䱦杦䩕♚⩏癒ꍧ壂漰⽙克⍹瑊⌥</w:t>
      </w:r>
      <w:r>
        <w:rPr/>
        <w:t>Ȿ</w:t>
      </w:r>
      <w:r>
        <w:rPr/>
        <w:t>䬶稸쉨쉹〪쉄怶⏂㡾</w:t>
      </w:r>
      <w:r>
        <w:rPr/>
        <w:t>ꔱ</w:t>
      </w:r>
      <w:r>
        <w:rPr/>
        <w:t>卮⏎䵠깸塅⨱曂櫍干땉单喏⥵</w:t>
      </w:r>
      <w:r>
        <w:rPr/>
        <w:t>ꤱ</w:t>
      </w:r>
      <w:r>
        <w:rPr/>
        <w:t>珂恳塷캻㮱ꌽ弸頫啱⒣썵䍎幠썹쉹䆬♷榩扅䈳乶⪏弬未畎까㕟㩗嫂</w:t>
      </w:r>
      <w:r>
        <w:rPr/>
        <w:t>ⲻ</w:t>
      </w:r>
      <w:r>
        <w:rPr/>
        <w:t>䄽䍣幓♢䂥帮忂束슮⸩䀊撩略哂⽙穂奏㨷쉢㏂걃京썙ꍭ䨫싂숺뼻⑋浀歍쉾쉵ぐ辥땷䧂⌽䀴딣꺩⺥嚏⑾扮㴽ꅭ㉔䐶洴抩硕ꥡ떬湀䕑␬㭁氰썖呑㡮쉭쏂掩䁣畗ㄴ档캩㕢썢儤轈䡅搭瘱䐰坖灧숯悩磂쉥湗倥䫎楫扩癧廂㨺⑕ꎩ晾㚬䱳玩睑╍㮵㬻⭥幍</w:t>
      </w:r>
      <w:r>
        <w:rPr/>
        <w:t>ꕆ</w:t>
      </w:r>
      <w:r>
        <w:rPr/>
        <w:t>伦⥆⍕瑈䅪</w:t>
      </w:r>
      <w:r>
        <w:rPr/>
        <w:t>ꔩ</w:t>
      </w:r>
      <w:r>
        <w:rPr/>
        <w:t>梮礦橬瀰㋂睦갹樨䍁녁숻療쉴奉䜫炬婠⩆㵦汗䰺玩樰숤煩뭌繇䔻쉥㯂乤痃슱佷湨弸浄⍮㢱쉔怬佲ꍫ㝵灭⼦竂⑯䕬䄴㇂浦䥞컂嚣繂悬</w:t>
      </w:r>
      <w:r>
        <w:rPr/>
        <w:t>ꤴ</w:t>
      </w:r>
      <w:r>
        <w:rPr/>
        <w:t>㜰⩳숺狂矂卥咡畓⌭祃㈰뭶</w:t>
      </w:r>
      <w:r>
        <w:rPr/>
        <w:t>ⱱ</w:t>
      </w:r>
      <w:r>
        <w:rPr/>
        <w:t>削椩纵䝩쉫彞塍杙⪘杊敥</w:t>
      </w:r>
      <w:r>
        <w:rPr/>
        <w:t>Ⱘ┳</w:t>
      </w:r>
      <w:r>
        <w:rPr/>
        <w:t>共쏂梘哂ꍌ䐣캣献呗楸뽖</w:t>
      </w:r>
      <w:r>
        <w:rPr/>
        <w:t>꧂</w:t>
      </w:r>
      <w:r>
        <w:rPr/>
        <w:t>ぶ捉㩲洣⭹ꍁ浞╄</w:t>
      </w:r>
      <w:r>
        <w:rPr/>
        <w:t>ꖥⓂ</w:t>
      </w:r>
      <w:r>
        <w:rPr/>
        <w:t>䯂䦮奞瑐歡</w:t>
      </w:r>
      <w:r>
        <w:rPr/>
        <w:t>⡕</w:t>
      </w:r>
      <w:r>
        <w:rPr/>
        <w:t>琽䨨塃쉀㈫</w:t>
      </w:r>
      <w:r>
        <w:rPr/>
        <w:t>⣂</w:t>
      </w:r>
      <w:r>
        <w:rPr/>
        <w:t>栬天녉⹀根㡱妘쉗싂轖쉋㍧㜴眸圴</w:t>
      </w:r>
      <w:r>
        <w:rPr/>
        <w:t>⵰</w:t>
      </w:r>
      <w:r>
        <w:rPr/>
        <w:t>仂溻ㄲ</w:t>
      </w:r>
      <w:r>
        <w:rPr/>
        <w:t>⠽</w:t>
      </w:r>
      <w:r>
        <w:rPr/>
        <w:t>䋂숮⧂⚵偧歵㉋썱긴䥪婇</w:t>
      </w:r>
      <w:r>
        <w:rPr/>
        <w:t>ꔲ</w:t>
      </w:r>
      <w:r>
        <w:rPr/>
        <w:t>䬳싂帳㵩眲⛂泂繌겱䁃楯땐两穲쵰놩㴮쉁䦱卸</w:t>
      </w:r>
      <w:r>
        <w:rPr/>
        <w:t>ꕦ⩄</w:t>
      </w:r>
      <w:r>
        <w:rPr/>
        <w:t>倣憵깠╯参⭘煇녠烂䱤⨣硏슡싂싂㑊싂轄⍊쉲䁗ꍟ稰丩⩗ꍓ⩐숺뇂㘹梮㍣⸸⹠쉶捷쉕䋂歀涬ꅞ剘浅焪뿂숪䝄璮⹞㑺欷わ⍭恆䅪係癪쎩㈵</w:t>
      </w:r>
      <w:r>
        <w:rPr/>
        <w:t>ⱍ</w:t>
      </w:r>
      <w:r>
        <w:rPr/>
        <w:t>䩍婷견儨咿焷쉴䁺놩牙숹㌰䭋瘴䥁㕆䙭桶⒱</w:t>
      </w:r>
      <w:r>
        <w:rPr/>
        <w:t>ⶏ</w:t>
      </w:r>
      <w:r>
        <w:rPr/>
        <w:t>牫剂썷礪쵨㢣䥑捅⫂婔即执晃䪵뭇㑖㷂湘䍋帩숰숬㙷協㍁〩ꌳ䙱</w:t>
      </w:r>
      <w:r>
        <w:rPr/>
        <w:t>⡙</w:t>
      </w:r>
      <w:r>
        <w:rPr/>
        <w:t>漺济玘幪쉂뗂╘䍏悮⹢쉋⨩辣꺵</w:t>
      </w:r>
      <w:r>
        <w:rPr/>
        <w:t>ⲏ⤬</w:t>
      </w:r>
      <w:r>
        <w:rPr/>
        <w:t>㋂嫍䅎쉳拂뭯슥侏䜰慆䭩녙⵲♦썁煈⩡</w:t>
      </w:r>
      <w:r>
        <w:rPr/>
        <w:t>⡡</w:t>
      </w:r>
      <w:r>
        <w:rPr/>
        <w:t>ꇂ丮숯념⯂䕏㤤⑄ꍣ猣桤놱顏氶쉱皏渫唦唷䀩</w:t>
      </w:r>
      <w:r>
        <w:rPr/>
        <w:t>ꔷ</w:t>
      </w:r>
      <w:r>
        <w:rPr/>
        <w:t>㡷䐥⥞쌲啕쉂깡楚ꅌ췍쉠偯겱擂䱣㵎</w:t>
      </w:r>
      <w:r>
        <w:rPr/>
        <w:t>Ⱙ</w:t>
      </w:r>
      <w:r>
        <w:rPr/>
        <w:t>䱲頪䖡넪彵칾㕏渦䖘拂䩍卂䟎숭㯂祙슘捣佒뭦㊬숱敭截眣䥍㥂浸揂⽷䙖㙒䔹떘㩫쉾⪿啊㍲桏偔太毂</w:t>
      </w:r>
      <w:r>
        <w:rPr/>
        <w:t>ⲩ</w:t>
      </w:r>
      <w:r>
        <w:rPr/>
        <w:t>悡䦣捷</w:t>
      </w:r>
      <w:r>
        <w:rPr/>
        <w:t>ⶮ</w:t>
      </w:r>
      <w:r>
        <w:rPr/>
        <w:t>䝔欨癨祊춮䕋㟂獈百숫䔊焮忂线ꥮ汯䂥⨮싂⑊毎滂䐤嗂䞻折剏磂ꏂꥦ恔</w:t>
      </w:r>
      <w:r>
        <w:rPr/>
        <w:t>ⳍ</w:t>
      </w:r>
      <w:r>
        <w:rPr/>
        <w:t>洽</w:t>
      </w:r>
      <w:r>
        <w:rPr/>
        <w:t>⡙</w:t>
      </w:r>
      <w:r>
        <w:rPr/>
        <w:t>ꅺ圻싂犡ㅚ幘⥗業⥐燂ꏂ</w:t>
      </w:r>
      <w:r>
        <w:rPr/>
        <w:t>ⱞ</w:t>
      </w:r>
      <w:r>
        <w:rPr/>
        <w:t>垥橔ꌴ⽃幕⤽숸契⛎殿䜸ꅍ攺瀯撱婥睖漶㉯㑇캣슣㝒䱔䲵䖮礤╏╯嘨썾侩甫぀柂禘䠴朦湅뇎佥쉵汭격埂춘圻廂䑾瓂뽫穂项⍱帯奢㈻婤癅昪桑⬷ꍙ㏂暣⥌妱쉐䥇片</w:t>
      </w:r>
      <w:r>
        <w:rPr/>
        <w:t>ꕧ</w:t>
      </w:r>
      <w:r>
        <w:rPr/>
        <w:t>䖩輵칢墮습匲洣⬪䑷癩硦煩疩거塡</w:t>
      </w:r>
      <w:r>
        <w:rPr/>
        <w:t>ⱁ</w:t>
      </w:r>
      <w:r>
        <w:rPr/>
        <w:t>歯曂檩칣杚渷偤繕䱹熘㝯祒⩑⑗縪㵊쉞</w:t>
      </w:r>
      <w:r>
        <w:rPr/>
        <w:t>ꤻ</w:t>
      </w:r>
      <w:r>
        <w:rPr/>
        <w:t>兀礵呃䩷坐⥌淂▥⹗欷睌〉㮣㝪頳琲挥湳⩦免堸ꅴ숯暮泂䟂坌兹䤹塈쉀な带㎥⩱佞搸㣂⼳傣㌰剴剭갸滂깠</w:t>
      </w:r>
      <w:r>
        <w:rPr/>
        <w:t>ꗂ</w:t>
      </w:r>
      <w:r>
        <w:rPr/>
        <w:t>颣묱⌰⸮㈥땤䝕⛂긥㩌漤愻嘵哂㯍</w:t>
      </w:r>
      <w:r>
        <w:rPr/>
        <w:t>⡗⹦</w:t>
      </w:r>
      <w:r>
        <w:rPr/>
        <w:t>低쉾䱷嘲쉤㜻㑘獋</w:t>
      </w:r>
      <w:r>
        <w:rPr/>
        <w:t>ⱂ</w:t>
      </w:r>
      <w:r>
        <w:rPr/>
        <w:t>쉧꺥疣ꄤ쉭兌㔻쉃䦮繤㥙潓㶥橊캩숸묽斏䱷禣곂썎決影층ꍇ묨幄</w:t>
      </w:r>
      <w:r>
        <w:rPr/>
        <w:t>ⶩ</w:t>
      </w:r>
      <w:r>
        <w:rPr/>
        <w:t>ネ牴䙳㡑㝠뽅碱㍾⾵⍢</w:t>
      </w:r>
      <w:r>
        <w:rPr/>
        <w:t>ꔰ</w:t>
      </w:r>
      <w:r>
        <w:rPr/>
        <w:t>甮⩑䙤䭪촪㑵䀩幥쵱뽥숪繨愵슩⑞窡긱숥揂쉷䵉報哎</w:t>
      </w:r>
      <w:r>
        <w:rPr/>
        <w:t>ꔨꗂ</w:t>
      </w:r>
      <w:r>
        <w:rPr/>
        <w:t>숴ꅃづ楇ꍱ汄ꍫ䭪쉷뽋幚憏呵</w:t>
      </w:r>
      <w:r>
        <w:rPr/>
        <w:t>⠱</w:t>
      </w:r>
      <w:r>
        <w:rPr/>
        <w:t>쌤祣坲兾뼥⪣恌竂</w:t>
      </w:r>
      <w:r>
        <w:rPr/>
        <w:t>ⶡ</w:t>
      </w:r>
      <w:r>
        <w:rPr/>
        <w:t>爴櫂㏂뿍橃轅樹㈥轁걃⭫匸幬㉈渲゘䙧쉠癹숭顟癬㉷숯影䷃깎戱</w:t>
      </w:r>
      <w:r>
        <w:rPr/>
        <w:t>ꦘ</w:t>
      </w:r>
      <w:r>
        <w:rPr/>
        <w:t>楞숱ꇂ求</w:t>
      </w:r>
      <w:r>
        <w:rPr/>
        <w:t>ⵗ</w:t>
      </w:r>
      <w:r>
        <w:rPr/>
        <w:t>呲䘵摆␲湩搲奠쉚昪斿⑳숻㊣㙲繂ㆻ㝀䡈澿ꅖ⩆☦懃⭷믂숴恾숣敀ㅀꥠ庩쉍㓂깦惂䙀갴愵뗂瓂ꌹ⽨⧂颵唣⭾樦</w:t>
      </w:r>
      <w:r>
        <w:rPr/>
        <w:t>ⵤ</w:t>
      </w:r>
      <w:r>
        <w:rPr/>
        <w:t>䙚ㅂ濂擂</w:t>
      </w:r>
      <w:r>
        <w:rPr/>
        <w:t>ⱹ</w:t>
      </w:r>
      <w:r>
        <w:rPr/>
        <w:t>㥁煉깡䕥瀬⽏㭀桱䎏恂ꍉ晐숺숻䝈垡湂犣照㤫⿂祑卵싂쉶瀮燎乤㡡㔳</w:t>
      </w:r>
      <w:r>
        <w:rPr/>
        <w:t>꧂</w:t>
      </w:r>
      <w:r>
        <w:rPr/>
        <w:t>㭋⩭⹢琩숴깣牍♡</w:t>
      </w:r>
      <w:r>
        <w:rPr/>
        <w:t>⡏</w:t>
      </w:r>
      <w:r>
        <w:rPr/>
        <w:t>椦쎣뭈汌祫憩슘捒敺剳奬⽆頹䄲煣媥は窣严⺻䞿猶쉊匵쉓䙩㉮晠㴣⻂櫂橯</w:t>
      </w:r>
      <w:r>
        <w:rPr/>
        <w:t>⢬</w:t>
      </w:r>
      <w:r>
        <w:rPr/>
        <w:t>堶䍇┵瑮呯䞘䔶㒡⴩樻類쉹쉈㑪숤뽠╮걖촵扖싂縵䡇⭇彪瞩矂걊䛍㵶䜷놡䤽㥸䙺</w:t>
      </w:r>
      <w:r>
        <w:rPr/>
        <w:t>Ɐ</w:t>
      </w:r>
      <w:r>
        <w:rPr/>
        <w:t>浇坰䨪李炘䯂洭縦杰ㅵ哂顙睑挊㩂⽏灭偙琵</w:t>
      </w:r>
      <w:r>
        <w:rPr/>
        <w:t>⠥</w:t>
      </w:r>
      <w:r>
        <w:rPr/>
        <w:t>稴䋂参洴噭飂⨭晙杓</w:t>
      </w:r>
      <w:r>
        <w:rPr/>
        <w:t>⢵</w:t>
      </w:r>
      <w:r>
        <w:rPr/>
        <w:t>䁄쉂眩橪彥祥㌥恳⪬䆣쵐㈸⼴싂쉰嘹슘쉓㉓䝳숮슱瞩䤤幗こ㉖獺猳㙇未쉢瑫⭐商瞱浒깬乔恖䑎焩⩭帪뭋쵴礰㡾倯㚘俎싂슩乫</w:t>
      </w:r>
      <w:r>
        <w:rPr/>
        <w:t>⢏</w:t>
      </w:r>
      <w:r>
        <w:rPr/>
        <w:t>捰幫</w:t>
      </w:r>
      <w:r>
        <w:rPr/>
        <w:t>ⴥ</w:t>
      </w:r>
      <w:r>
        <w:rPr/>
        <w:t>猣嘱⩄汤⤽輳숯柂䝷⪬協⥅䍏昪쉞眵污쵊긺项㣂쉌䩄呣㍮壂ꥰ슱棂䳃丮䬪䮣㄰싂瘯憣쉶昽坖쉁㞻ヂ곎쉰⪩㧂㡄牭쉒숺쉣넣⤱㙀壂摯刷䑺儭㝈潶奊摩狂䑯幐⒵䁃곂깣奙㔳琤㯂</w:t>
      </w:r>
      <w:r>
        <w:rPr/>
        <w:t>ꤵ</w:t>
      </w:r>
      <w:r>
        <w:rPr/>
        <w:t>㨴쉫砺⒡捉吣⧂惂礤䀺⿂ㅭꏂ숤뾬暘╙⒩䁫</w:t>
      </w:r>
      <w:r>
        <w:rPr/>
        <w:t>ꤤ</w:t>
      </w:r>
      <w:r>
        <w:rPr/>
        <w:t>䵰儣㙋汰췂♳뽶恩敮凂哂곃</w:t>
      </w:r>
      <w:r>
        <w:rPr/>
        <w:t>⡢</w:t>
      </w:r>
      <w:r>
        <w:rPr/>
        <w:t>䚩穆싂ꥫ㑙䴰塎晉睱⼶뭄汌䀳恵싂⮱佩偂繅潦캬쉪睾㮵発쉅쌤䝺쉸ꌥ⻎</w:t>
      </w:r>
      <w:r>
        <w:rPr/>
        <w:t>ꕐ</w:t>
      </w:r>
      <w:r>
        <w:rPr/>
        <w:t>ㅶ⿂猥숷ꅕ쉡썟卆潃辘瑘凂㭆佳婁婆쉁煈䀭㈪쉟堺䒱䠮쉚녤䙊䭴䚩樤攽啰䄥ꅑ쉹숥䡒겵柂呕䟂浦㩯⽖䨥⫂㥰싂〷䉙瞵串䝆䍤ꥯ擂慓䂥㩲㉴䍰灆䆮塘剣뮻뗂쉊⑔䜯뿂儱갪縵䥦䡋䮘㩭겘留栳癑汰슩쉞甸熏坰嘹昫煳䊘습祺杭牳묭福Ⓜꆬ</w:t>
      </w:r>
      <w:r>
        <w:rPr/>
        <w:t>ꤩ</w:t>
      </w:r>
      <w:r>
        <w:rPr/>
        <w:t>ꌵ炥슮煷升숲쉀歑硨⴮䐷㩢⫃帽䮣녶⥋숤䵶</w:t>
      </w:r>
      <w:r>
        <w:rPr/>
        <w:t>ꥍ</w:t>
      </w:r>
      <w:r>
        <w:rPr/>
        <w:t>帨㢡桭뽔⺵歞兗䂣㕺䈪</w:t>
      </w:r>
      <w:r>
        <w:rPr/>
        <w:t>ⷍ⑐</w:t>
      </w:r>
      <w:r>
        <w:rPr/>
        <w:t>쉚拂卲瑱䡪憵⬦⫂杀깊䏂汱믂稺囎幮塄</w:t>
      </w:r>
      <w:r>
        <w:rPr/>
        <w:t>꧂</w:t>
      </w:r>
      <w:r>
        <w:rPr/>
        <w:t>佴슡㴱㬹쉮泍憵䠻態䆘㔪쉷獮歉넻玱츲㑲伵㕺涻숵癬녠㉥页숦걣僂☤㬴㠦쉑Ⓨ歘仂瑒⼯칾唩歋䉸凂쉔獲⮘⹂쉅╦測</w:t>
      </w:r>
      <w:r>
        <w:rPr/>
        <w:t>ꥍ</w:t>
      </w:r>
      <w:r>
        <w:rPr/>
        <w:t>珂椩硟♔⑑卓瀳榵呱⑁婠秂┪䉕彋䉒卾═쉱⽏㍟䵰㵄䄪砻걹烎䁦侵晧쉈놿幷剥牎煣徱璘쉲儮䱁칞뿂塩㦥坯㍴떩㭨ꅚ奺乔䓂숳伣녊슘頫♎쉹䗂</w:t>
      </w:r>
      <w:r>
        <w:rPr/>
        <w:t>ꖏ</w:t>
      </w:r>
      <w:r>
        <w:rPr/>
        <w:t>㔥㡅㵇☺䒿禩攪嘣㭪㉌核恴</w:t>
      </w:r>
      <w:r>
        <w:rPr/>
        <w:t>ꔫ</w:t>
      </w:r>
      <w:r>
        <w:rPr/>
        <w:t>㥏楺걉䉈斮壂彄䩆穾䩅㧂睞䰭㒮乲失勂焹吮츊繃㐥刺ぢ숴⸵弨殥洬</w:t>
      </w:r>
      <w:r>
        <w:rPr/>
        <w:t>⡆☭</w:t>
      </w:r>
      <w:r>
        <w:rPr/>
        <w:t>礭뗂㠶썇乨㙔䲱䇃㕗숰䳍咩쉄氩敯兏ㅬ婳繵䁷硙䙊㪣䮿䡐녌노묤硫</w:t>
      </w:r>
      <w:r>
        <w:rPr/>
        <w:t>Ⱬ</w:t>
      </w:r>
      <w:r>
        <w:rPr/>
        <w:t>⽋䕒怰숵睮砭甭木㡮嚬걩쉑䙎繂繗杧散桠䍖愲䁂숪怽</w:t>
      </w:r>
      <w:r>
        <w:rPr/>
        <w:t>ꔲ</w:t>
      </w:r>
      <w:r>
        <w:rPr/>
        <w:t>⿂䞘ㅬ慣㷂睋汦슱浑潺⹚䥲礻䒥眣睴㬫䮣㖻瑙슿瑣쉓곂쉞愲⭑ぞ㒣⑟딶䀩噘癘䭋䄪♎劮唥婂뭸떬徘濃⏂㪻㝕棂㴫♀䑢㉙轈㑍ㄮ城偒狂䳂ꅷ䵭噖㗂쉊㡒썠쉟䮥升㞩祴</w:t>
      </w:r>
      <w:r>
        <w:rPr/>
        <w:t>꧂</w:t>
      </w:r>
      <w:r>
        <w:rPr/>
        <w:t>殣긮䡣</w:t>
      </w:r>
      <w:r>
        <w:rPr/>
        <w:t>⡙</w:t>
      </w:r>
      <w:r>
        <w:rPr/>
        <w:t>役瘺圤</w:t>
      </w:r>
      <w:r>
        <w:rPr/>
        <w:t>ꤴ</w:t>
      </w:r>
      <w:r>
        <w:rPr/>
        <w:t>ꥪ㔳祬</w:t>
      </w:r>
      <w:r>
        <w:rPr/>
        <w:t>⠷␪</w:t>
      </w:r>
      <w:r>
        <w:rPr/>
        <w:t>堣䄩礶㥑썶娹祔熩</w:t>
      </w:r>
      <w:r>
        <w:rPr/>
        <w:t>⠪</w:t>
      </w:r>
      <w:r>
        <w:rPr/>
        <w:t>깖祔瀪⼪⩂㥖呢숺㩪眳⛃╺䶿쉳祪橤坤皩春㩣⩃쉃숬惃䴬㉄땰㝷繴⭞⍬㭍輬䡇숳婰㠶癠충匸</w:t>
      </w:r>
      <w:r>
        <w:rPr/>
        <w:t>ⴲ</w:t>
      </w:r>
      <w:r>
        <w:rPr/>
        <w:t>眪煱땡繚⑉㠣쉤毂䱆救䱑쉈쉄䝨㌩㩒惂쌳믎晵칯</w:t>
      </w:r>
      <w:r>
        <w:rPr/>
        <w:t>ⳍ</w:t>
      </w:r>
      <w:r>
        <w:rPr/>
        <w:t>갪ㅋ㩦慉冩┥䴪䍌䰪顴땊灱卶忎偘凂撿ㅧ帣昹坙欰슩瑺獪䈩␳㉔긯灡潂숴嫍숰呢⨷摱쉲瀦昳숱攻㤳埃歀㑢싂걙䀽椲朲瘬㩦츯㝊楮硸彮凂쵠䞬䁏쉮⩯侥教佶㯂㭐썀</w:t>
      </w:r>
      <w:r>
        <w:rPr/>
        <w:t>⣂</w:t>
      </w:r>
      <w:r>
        <w:rPr/>
        <w:t>瀫䭸䵭恉彅칙쉅칃뭚㟂潟欻ꌹ牉䁚憩슩婚ꎣ㕚䩊䉔숽긤㊮爸㭊숯䉟䘫扇╚ꌪ격朣㈤硧넶恾䉐愻戨⪮</w:t>
      </w:r>
      <w:r>
        <w:rPr/>
        <w:t>ꤥ</w:t>
      </w:r>
      <w:r>
        <w:rPr/>
        <w:t>싂㬽㌶杭칣캮兑焥㭧坈</w:t>
      </w:r>
      <w:r>
        <w:rPr/>
        <w:t>ꤱ</w:t>
      </w:r>
      <w:r>
        <w:rPr/>
        <w:t>녷㍪䫂㠳䤴轊恎䵹核橭瘲㑇矂敮㩧䒏䍏㤲畉拂㬪甪䙀⻂偅ぐ爲䛂㎩灯嘭睊硍</w:t>
      </w:r>
      <w:r>
        <w:rPr/>
        <w:t>ⲡ</w:t>
      </w:r>
      <w:r>
        <w:rPr/>
        <w:t>㤷剅䉢乕⥐숥歴㥺婦㯂奸瘬䅱牄灮䁡穫剨獫칫瑚숰⎏總烂㑎樫츲橴㍙</w:t>
      </w:r>
      <w:r>
        <w:rPr/>
        <w:t>꧂</w:t>
      </w:r>
      <w:r>
        <w:rPr/>
        <w:t>係쵨㜪呤䍵凃㉷䩏䨰╈吻ꅹ扖堲숪慊쉪橗癠熩뭙棂쉫슩潬媿쉮祭癈싂숯뭕晚싃걖拂쉠睅넮媱睁䲮⽱칇ꄽ䅪뿎䒣䩀搣碩⸪恤놮숹穇器ꥭ䲩숪⻃䝳䎬숪쉤녯姂䑣幀捺슿畢⵸쉐쉹㈭㷂ㆣ㕍㘶嘦ꇂ싂⥖悿楳䢡⒣㯍壂䥥䛂暵䩑깎㕡春</w:t>
      </w:r>
      <w:r>
        <w:rPr/>
        <w:t>ꕄ</w:t>
      </w:r>
      <w:r>
        <w:rPr/>
        <w:t>氊⨥쉹畤䊘夯</w:t>
      </w:r>
      <w:r>
        <w:rPr/>
        <w:t>ꗂ</w:t>
      </w:r>
      <w:r>
        <w:rPr/>
        <w:t>㟂썖彐⼲갯</w:t>
      </w:r>
      <w:r>
        <w:rPr/>
        <w:t>⵰</w:t>
      </w:r>
      <w:r>
        <w:rPr/>
        <w:t>慖牍䁤涬䑣㬯ㅓ砳歷겡獴飂㶘㈮歀䯍畐侣癄塺繅痂晩怦뽫땬䥲两獙⨷啺允⯂⼸╥㇃칹넽汞㐶㵲㉘ꍚ妿杪⼳녭넦쉪걘圫䑂䴲䠦Ⓙ㍐쉞慔櫂橫慅㬰⥄╖㤰⛂㪩쵱棂䭨㙰烂㑆璱光䛂걕㩊䅓싂煐</w:t>
      </w:r>
      <w:r>
        <w:rPr/>
        <w:t>ⵀ</w:t>
      </w:r>
      <w:r>
        <w:rPr/>
        <w:t>彤녉⮮湒㬷⽃頯</w:t>
      </w:r>
      <w:r>
        <w:rPr/>
        <w:t>ⵣ</w:t>
      </w:r>
      <w:r>
        <w:rPr/>
        <w:t>숨녵쎩剄淂堽捰〮㬲䍕㉷炿敚슿쉺겣</w:t>
      </w:r>
      <w:r>
        <w:rPr/>
        <w:t>⡟</w:t>
      </w:r>
      <w:r>
        <w:rPr/>
        <w:t>䍂ꎣ⨺轘쌪沩䖻⸨た桨⨻㕧敭녥</w:t>
      </w:r>
      <w:r>
        <w:rPr/>
        <w:t>ⵖ</w:t>
      </w:r>
      <w:r>
        <w:rPr/>
        <w:t>乗䭈壂㓂쉲灊⹎쉸琷倱僃㨴禘쉫熘矂숤轅쉌由剤쉤縩쉑</w:t>
      </w:r>
      <w:r>
        <w:rPr/>
        <w:t>Ⱕ</w:t>
      </w:r>
      <w:r>
        <w:rPr/>
        <w:t>碩㕬쉌䵠⭧湎┥攽䥑넯穚癔㈩潹殩伳길睸숹㞮煨숴䬪믂⑹ꄵ㝤䕗╢쉈あ㉠繇깐쉎况숷쉫敃稦轧┪䴲彟殩嫂숮㉪䥵䤶慵쉆䙣㍨眴걇頤깴敉穎剸䍅䡙畗爻⑩浉恧⵳测睱䭉㠷⑥畅䍭땶烂⥓</w:t>
      </w:r>
      <w:r>
        <w:rPr/>
        <w:t>Ⱝ</w:t>
      </w:r>
      <w:r>
        <w:rPr/>
        <w:t>ꅗ㔦䏂杬ꄦ쉦㌷䤵擂⬻獱䣂眦捲⤥쉞쉂嘪㙐浍⨨棂⹄顮婷氨泂夣䵺䦩㏂呢僂⨷㇂所ㄣ㉇兦弴츲杭쉟쵱ㄳ쉯汚㗂汚</w:t>
      </w:r>
      <w:r>
        <w:rPr/>
        <w:t>⡃⍠⫍</w:t>
      </w:r>
      <w:r>
        <w:rPr/>
        <w:t>㪩䶏慬쉍廂⨭呪桙䐤쉥浈뭘䅃晟䐻㩠䋃喡恴灖뽆摉丮䱘숯䙥䉤㉹畒</w:t>
      </w:r>
      <w:r>
        <w:rPr/>
        <w:t>ꤹꦏ</w:t>
      </w:r>
      <w:r>
        <w:rPr/>
        <w:t>汉樷䕦灔塪懂幂걌橵扌㧂偋挫杯琦接強倭䵌뽚杹ネ갰쉭䤱뭘䄲硆㩨㍸䑲嘯</w:t>
      </w:r>
      <w:r>
        <w:rPr/>
        <w:t>⡞</w:t>
      </w:r>
      <w:r>
        <w:rPr/>
        <w:t>䭹</w:t>
      </w:r>
      <w:r>
        <w:rPr/>
        <w:t>⡣</w:t>
      </w:r>
      <w:r>
        <w:rPr/>
        <w:t>䁬ꍗ싂亡颡㑒睒땀㊬慥䒩⪻⹟걩</w:t>
      </w:r>
      <w:r>
        <w:rPr/>
        <w:t>ⰸ</w:t>
      </w:r>
      <w:r>
        <w:rPr/>
        <w:t>ⴽ</w:t>
      </w:r>
      <w:r>
        <w:rPr/>
        <w:t>楞姂촱秂係瑥幏⽋恒塕넽頩橢戣䕾瑺썭䥧偾䥏顺㓂☴ィ싂弨杹깥뽗敇쏎㡐瑪숭獕䰳쉦〽殩╂쉱禩牡뇂獭␦쏂㠶睘抩⵨묷熱㴱㠷츴䗂쉯卄쵊㙰䁕縱⫂⑍뽯䁱칃㜥熿쵥痂㢻姂畇⹏妏楩値뽮⦬䵉䘯긹</w:t>
      </w:r>
      <w:r>
        <w:rPr/>
        <w:t>ꥋ</w:t>
      </w:r>
      <w:r>
        <w:rPr/>
        <w:t>ⱨ</w:t>
      </w:r>
      <w:r>
        <w:rPr/>
        <w:t>浨坘⮩牣䧂啖繇党㪥ㄷ狃檏縭玩睰癌갹㔪촦</w:t>
      </w:r>
      <w:r>
        <w:rPr/>
        <w:t>ꕸ</w:t>
      </w:r>
      <w:r>
        <w:rPr/>
        <w:t>癡潱숮㮱繮쉊땎塄皩瑩④㟂䩂䝦㷃쵯⌱㧍橢㡓</w:t>
      </w:r>
      <w:r>
        <w:rPr/>
        <w:t>ⱥ</w:t>
      </w:r>
      <w:r>
        <w:rPr/>
        <w:t>䦬</w:t>
      </w:r>
      <w:r>
        <w:rPr/>
        <w:t>⢬</w:t>
      </w:r>
      <w:r>
        <w:rPr/>
        <w:t>䎬竎顏갩⛃쉺숤刻严㜊縲淂夹癸燂㐮ꇂ</w:t>
      </w:r>
      <w:r>
        <w:rPr/>
        <w:t>⡀</w:t>
      </w:r>
      <w:r>
        <w:rPr/>
        <w:t>练⧂禥숮</w:t>
      </w:r>
      <w:r>
        <w:rPr/>
        <w:t>⡟</w:t>
      </w:r>
      <w:r>
        <w:rPr/>
        <w:t>汯䬬䝉佖㔸夹権츤㔩쉶汁䕇瓂縯㉨桨凂礣ꌫ圷</w:t>
      </w:r>
      <w:r>
        <w:rPr/>
        <w:t>ⷃ</w:t>
      </w:r>
      <w:r>
        <w:rPr/>
        <w:t>㔷딥㨲쉸礽</w:t>
      </w:r>
      <w:r>
        <w:rPr/>
        <w:t>ⱀ</w:t>
      </w:r>
      <w:r>
        <w:rPr/>
        <w:t>䥹⏂洫깄渪砹瓂囂㤱⛂頱䔦䕑卑㔤㡯牌䱬숪墵썟묽婍쉁㚵숶쉪劏暮癴区䟂扲⨤攴⤣㥾氦䱣棂輩淂婪頵椹淂瑫採䵢䖻䙳㝯㓎䑡슱颬쉉㩂啞걀睈劻䭬⎥䧂</w:t>
      </w:r>
      <w:r>
        <w:rPr/>
        <w:t>ⱴ</w:t>
      </w:r>
      <w:r>
        <w:rPr/>
        <w:t>浞慔㧎</w:t>
      </w:r>
      <w:r>
        <w:rPr/>
        <w:t>ꦮ</w:t>
      </w:r>
      <w:r>
        <w:rPr/>
        <w:t>ⱌ</w:t>
      </w:r>
      <w:r>
        <w:rPr/>
        <w:t>慐㭧朮ィ礪쉚</w:t>
      </w:r>
      <w:r>
        <w:rPr/>
        <w:t>⠫</w:t>
      </w:r>
      <w:r>
        <w:rPr/>
        <w:t>坔숪⩆〳榱슮剨欰弥げ癸</w:t>
      </w:r>
      <w:r>
        <w:rPr/>
        <w:t>⡶</w:t>
      </w:r>
      <w:r>
        <w:rPr/>
        <w:t>䖏⹩扮ꍣ䲩썇敄㭑䠵⥍넹</w:t>
      </w:r>
      <w:r>
        <w:rPr/>
        <w:t>ꥂ</w:t>
      </w:r>
      <w:r>
        <w:rPr/>
        <w:t>ꥮ剱⻂츫㍪䉐ꍾ쉢煤숷⑦㴸㠸숯慨珂㕺牎⬥圳땶䥤쉺Ⓜ䵟禵쉷纡䥹䡬㧍刻슏䚏恉硙剸䌵</w:t>
      </w:r>
      <w:r>
        <w:rPr/>
        <w:t>ꕹ</w:t>
      </w:r>
      <w:r>
        <w:rPr/>
        <w:t>춘湚炮</w:t>
      </w:r>
      <w:r>
        <w:rPr/>
        <w:t>ⰽ</w:t>
      </w:r>
      <w:r>
        <w:rPr/>
        <w:t>睉䌣濍숥썐愪珂㑑䤲껂㭳쉇㵮⩲杺</w:t>
      </w:r>
      <w:r>
        <w:rPr/>
        <w:t>ⵚ</w:t>
      </w:r>
      <w:r>
        <w:rPr/>
        <w:t>ァ쌥겏䈴渷䋂禩㟂繡浕戴㚩╸쉀囂璏㝁睍癘潯딸䠨㉹㔵☷椩ꏂ楗愱奢⑐⬤촳倩</w:t>
      </w:r>
      <w:r>
        <w:rPr/>
        <w:t>Ᵽ꥞</w:t>
      </w:r>
      <w:r>
        <w:rPr/>
        <w:t>奉뼯</w:t>
      </w:r>
      <w:r>
        <w:rPr/>
        <w:t>ꕓ</w:t>
      </w:r>
      <w:r>
        <w:rPr/>
        <w:t>漬䶬䴵⫂儶捦㑸㨳</w:t>
      </w:r>
      <w:r>
        <w:rPr/>
        <w:t>ꖡ</w:t>
      </w:r>
      <w:r>
        <w:rPr/>
        <w:t>쉠䅭囂㗂瀽槎督뭢偨䄵◂坘匦牱땧䐫䰤搦땫从⨵⑀犻䒩䢣䑴쉂슻掩㠦沘楄带뽱游싂䡏剄䥟䔨帲僃</w:t>
      </w:r>
      <w:r>
        <w:rPr/>
        <w:t>ⷂ</w:t>
      </w:r>
      <w:r>
        <w:rPr/>
        <w:t>奎敌</w:t>
      </w:r>
      <w:r>
        <w:rPr/>
        <w:t>꧃</w:t>
      </w:r>
      <w:r>
        <w:rPr/>
        <w:t>㐱</w:t>
      </w:r>
      <w:r>
        <w:rPr/>
        <w:t>ⶮ</w:t>
      </w:r>
      <w:r>
        <w:rPr/>
        <w:t>忂杦슥䰪稯但</w:t>
      </w:r>
      <w:r>
        <w:rPr/>
        <w:t>Ⱪ</w:t>
      </w:r>
      <w:r>
        <w:rPr/>
        <w:t>潺㵄쉍氺琯硍睈忂䗂瞬啦樨䩎枮쉈漯轄믃싂智盂䍲珂꥘㗎橕슘冘儣⍳숤橏㗂漪⭬╷傱䝁숪䮡㬣枏</w:t>
      </w:r>
      <w:r>
        <w:rPr/>
        <w:t>⡑</w:t>
      </w:r>
      <w:r>
        <w:rPr/>
        <w:t>䱁㌻䕟嚡塹嚏깔䤷䕖ㆻ漹깃乕侩睓╏䕹癅亩슣㭒煴愶〉</w:t>
      </w:r>
      <w:r>
        <w:rPr/>
        <w:t>⡺</w:t>
      </w:r>
      <w:r>
        <w:rPr/>
        <w:t>⻃啔⽯淂倥걆祈㮏潉䓂乒獕颡⥋橦ㆬ㇂ꍪ呑ㄪ䀻㙺䕙ꅤ⑆䅩숺⧃瑇慗슘斬쉱䅯ꇂ⪘싂⨭牃⻂媵ㄥ棂獪纡獮㴻깯⛂䠦塡쉶</w:t>
      </w:r>
      <w:r>
        <w:rPr/>
        <w:t>ꕔ</w:t>
      </w:r>
      <w:r>
        <w:rPr/>
        <w:t>㬺帰傩吸</w:t>
      </w:r>
      <w:r>
        <w:rPr/>
        <w:t>ⵈ</w:t>
      </w:r>
      <w:r>
        <w:rPr/>
        <w:t>㜳乢</w:t>
      </w:r>
      <w:r>
        <w:rPr/>
        <w:t>ⴥ</w:t>
      </w:r>
      <w:r>
        <w:rPr/>
        <w:t>䥭䚣䷂渺䂘殣曂</w:t>
      </w:r>
      <w:r>
        <w:rPr/>
        <w:t>ꥑ</w:t>
      </w:r>
      <w:r>
        <w:rPr/>
        <w:t>祷页䴪</w:t>
      </w:r>
      <w:r>
        <w:rPr/>
        <w:t>⡱</w:t>
      </w:r>
      <w:r>
        <w:rPr/>
        <w:t>兣◎楲䡥㍊⥘乥㜴栮쉄旍□⤨煦䡠朴櫃ꅟ녌♓狂㙤慫ꍪ玘听㚏庵걩匫겱䖱恗帴㕨係䅾</w:t>
      </w:r>
      <w:r>
        <w:rPr/>
        <w:t>⡇</w:t>
      </w:r>
      <w:r>
        <w:rPr/>
        <w:t>⻂汓䆩戸⬴싂奟넹딭㑤㵖⽩⭊牍뽮</w:t>
      </w:r>
      <w:r>
        <w:rPr/>
        <w:t>ꤶꤽ⨺</w:t>
      </w:r>
      <w:r>
        <w:rPr/>
        <w:t>䯂橇纥깃</w:t>
      </w:r>
      <w:r>
        <w:rPr/>
        <w:t>ꔦ═ꗍ♪</w:t>
      </w:r>
      <w:r>
        <w:rPr/>
        <w:t>싂⑖㠊㧂ꅵ敖歈繴瑮㑊뽐숤㬻</w:t>
      </w:r>
      <w:r>
        <w:rPr/>
        <w:t>ꕤ</w:t>
      </w:r>
      <w:r>
        <w:rPr/>
        <w:t>쉀懍伳煦冏䡋◍顠桶⤫單걷偲轍぀洫恧䭳ㅈ</w:t>
      </w:r>
      <w:r>
        <w:rPr/>
        <w:t>ⵏ⹪</w:t>
      </w:r>
      <w:r>
        <w:rPr/>
        <w:t>㵄啧숵</w:t>
      </w:r>
      <w:r>
        <w:rPr/>
        <w:t>ⵤ</w:t>
      </w:r>
      <w:r>
        <w:rPr/>
        <w:t>厵澩⩫歕싍佦睨숽灇䕞搮⩶溏뭀村㙹泂牲▏ꏂ⒩嗍墘幠ゥ㗂祱</w:t>
      </w:r>
      <w:r>
        <w:rPr/>
        <w:t>⢮</w:t>
      </w:r>
      <w:r>
        <w:rPr/>
        <w:t>幑침扊䕷䉯䁞栥㙲㝸硂䄭燃侥祖䁰煞煈㍕⻂䮏㔤䙁숺㨭唬㕸⼷⥅澿ㅪ塡啅䠩灅⑇㙖㉳摩㭄浨礪狂㍩⽇砫仂吰숰䍡꥗䍍敔쉢⌨慌䉔晾搬穣恨⫍瀤彄슱弲畈灹⩅ㅉ睇⸷㩦轘</w:t>
      </w:r>
      <w:r>
        <w:rPr/>
        <w:t>ⴶ</w:t>
      </w:r>
      <w:r>
        <w:rPr/>
        <w:t>窱䣂㍉</w:t>
      </w:r>
      <w:r>
        <w:rPr/>
        <w:t>⡥</w:t>
      </w:r>
      <w:r>
        <w:rPr/>
        <w:t>㍰䟂辩</w:t>
      </w:r>
      <w:r>
        <w:rPr/>
        <w:t>ⵊ</w:t>
      </w:r>
      <w:r>
        <w:rPr/>
        <w:t>瑠燂眸녵썭轶</w:t>
      </w:r>
      <w:r>
        <w:rPr/>
        <w:t>ꤨ</w:t>
      </w:r>
      <w:r>
        <w:rPr/>
        <w:t>䚮奭⑄䡗係橗汨朶⭶〵♮瑁</w:t>
      </w:r>
      <w:r>
        <w:rPr/>
        <w:t>ⰽ</w:t>
      </w:r>
      <w:r>
        <w:rPr/>
        <w:t>偔싂쉯䱹</w:t>
      </w:r>
      <w:r>
        <w:rPr/>
        <w:t>꧂</w:t>
      </w:r>
      <w:r>
        <w:rPr/>
        <w:t>乎濂佚⥴㈳싂恠䑠숫⸵ꌪ䜬殏䠩⬥㓂埂㵆㭅恡䉖剐穄⩧厥䵁楇晱⼴쉣伪␶毂砰扪쌻磂㕂洸敞扂갫쉞㍂硡䑱乾轶뼷棂估弴昲琯塰㤭긲䮵橐漵戬쉬夽溣♰呫ꅰ㥨恣쉬⭓슏⤱</w:t>
      </w:r>
      <w:r>
        <w:rPr/>
        <w:t>⣍</w:t>
      </w:r>
      <w:r>
        <w:rPr/>
        <w:t>ꍷꅤ㇂㗂畸⨮㧂쉸乶绂䝤濂⭶㨯㛂넪㠦⵭⤵䩧뮥杬凍㴪㈫습⑑匫澩璡⹴圹ㆩ</w:t>
      </w:r>
      <w:r>
        <w:rPr/>
        <w:t>ꤪ</w:t>
      </w:r>
      <w:r>
        <w:rPr/>
        <w:t>⣂</w:t>
      </w:r>
      <w:r>
        <w:rPr/>
        <w:t>坠倥䡆整挱㫍싂㨻坞䡎⵺礽ㆣ珂㍪걸流朶皮灈猽绂䙈</w:t>
      </w:r>
      <w:r>
        <w:rPr/>
        <w:t>Ɐ</w:t>
      </w:r>
      <w:r>
        <w:rPr/>
        <w:t>礶⚮㔱믂穉抣乃ㅰ癲奲㭲く㘤⤶⑃婦땖瀨칄堪싂獞⸶剱冬琷䴻⬽栩䘽䢬</w:t>
      </w:r>
      <w:r>
        <w:rPr/>
        <w:t>ꤲ</w:t>
      </w:r>
      <w:r>
        <w:rPr/>
        <w:t>坫慏㕚杪⫂꥞</w:t>
      </w:r>
      <w:r>
        <w:rPr/>
        <w:t>⡰</w:t>
      </w:r>
      <w:r>
        <w:rPr/>
        <w:t>タ歾⍄䵹쉋䍰䉌痎氯⩨怤㡹乑啩</w:t>
      </w:r>
      <w:r>
        <w:rPr/>
        <w:t>ꦣ</w:t>
      </w:r>
      <w:r>
        <w:rPr/>
        <w:t>噹</w:t>
      </w:r>
      <w:r>
        <w:rPr/>
        <w:t>꧂</w:t>
      </w:r>
      <w:r>
        <w:rPr/>
        <w:t>䑸㝟䜷䜤츰瑎㠤瀺쉨쏎愤␽磂乊硳칊乶婢쉕</w:t>
      </w:r>
      <w:r>
        <w:rPr/>
        <w:t>⡩</w:t>
      </w:r>
      <w:r>
        <w:rPr/>
        <w:t>倲㑌捓敹輫䏂吣⹵쉁硑뽂噶悿뽉坧䑹䖘晒用媬㴹䂵夽劬碏䟂쉧竃뮱塞䵍</w:t>
      </w:r>
      <w:r>
        <w:rPr/>
        <w:t>ꥌ</w:t>
      </w:r>
      <w:r>
        <w:rPr/>
        <w:t>浳䞏㭁쌴쉬숣伮㚘싎怪갶녮堣ꥸ</w:t>
      </w:r>
      <w:r>
        <w:rPr/>
        <w:t>ꕮ</w:t>
      </w:r>
      <w:r>
        <w:rPr/>
        <w:t>婘㉮䙹쉸剩㟃绂畆獨㓂娻湗꺱匵䒿㨹晇㕐쉉繚넭嗃壃싂㉀㎻ㆣ쵒⩞柍㡶䀪䮱♕䊬㙱禘ꏂ뽸쉘穷䅤轩㨻⍧㖵摹슻幾撱䭵㔸쵱䑆⯂䑑皿䱁彐땣췂䑍쉩䞥彌䤥숬掬嚡⼷眭滂⥦뽁棎땖䁺庮쉷杣側䔫넱慂䨊畦깘㫃揂し凂兒㑫숨쉳쉹껂佸䑟⩫没䡈䚮㉟剬中쉹곍쉨潎䌶츱欫场걗떘㜷棂㫂桬걒坦츱顎剸긺恨⽞憮쉬弥쉦싎睭숱쉃뾣㙦磃勂䬥厬轫嚣䑎⭕䍪㔨㍌⯂渺㝪㥐顈⑙쉒傣䌪⽡</w:t>
      </w:r>
      <w:r>
        <w:rPr/>
        <w:t>ⵂ</w:t>
      </w:r>
      <w:r>
        <w:rPr/>
        <w:t>츷顦㎏嚥묽⎱㵚昻㙭〨㥮싂⼷</w:t>
      </w:r>
      <w:r>
        <w:rPr/>
        <w:t>ꦡ</w:t>
      </w:r>
      <w:r>
        <w:rPr/>
        <w:t>쉦䱶숩幞㜹㥳䕕獈矂⭆璮报瘬슩쉴땮摪⽌㍨꥗犣䘨㞮杔⨫녁ꥧ촶㭩癨勂⥚䐷䱩㉅椮뽦嘥牫䩖影甪攱숩숮嘦桃䐮姂썧啘矂啒쉊塋㍈쉸摥抻繑恈橇㇂䩗牙칗⫂⩪⧎敮딭㌸⼭┵焴攬⑘䔱䓂녓싂坧杉뽸쉓浗㋂⤩轳숬쉈佚浞䦻奃幣쌤厵椬顤幖繸ㄻ䣃秃牃剆쵱숩쉳ㅵ睃</w:t>
      </w:r>
      <w:r>
        <w:rPr/>
        <w:t>ꕥ</w:t>
      </w:r>
      <w:r>
        <w:rPr/>
        <w:t>쵎걳</w:t>
      </w:r>
      <w:r>
        <w:rPr/>
        <w:t>ꗂ</w:t>
      </w:r>
      <w:r>
        <w:rPr/>
        <w:t>㑀쉢놩숨</w:t>
      </w:r>
      <w:r>
        <w:rPr/>
        <w:t>ꥃ</w:t>
      </w:r>
      <w:r>
        <w:rPr/>
        <w:t>幗绂쉓숸灎</w:t>
      </w:r>
      <w:r>
        <w:rPr/>
        <w:t>ⷂ⵭</w:t>
      </w:r>
      <w:r>
        <w:rPr/>
        <w:t>⡮</w:t>
      </w:r>
      <w:r>
        <w:rPr/>
        <w:t>뭖幦⎬ァ쉲媬呪쉸柂뽰</w:t>
      </w:r>
      <w:r>
        <w:rPr/>
        <w:t>ꔫ</w:t>
      </w:r>
      <w:r>
        <w:rPr/>
        <w:t>佀乪杉숴䍷棂繍싂䪵</w:t>
      </w:r>
      <w:r>
        <w:rPr/>
        <w:t>ⰳ</w:t>
      </w:r>
      <w:r>
        <w:rPr/>
        <w:t>匪쉫㴫♎繨䔯杊걀ㅲ垣쵎⽌㞮慴琸Ⓜ⯂♔歱係㨹㤳喩쉐桶㭍慚긱恱橞穞癥숬痍縪呱潤걳䀺繩瀹厏渤ꥤ䙇楅嚱繢ㅓ</w:t>
      </w:r>
      <w:r>
        <w:rPr/>
        <w:t>⡯</w:t>
      </w:r>
      <w:r>
        <w:rPr/>
        <w:t>勂䂩榿癮ꍨ妬쉀⹊䑥䒮㑤轍㔪㓂꺥檬㯂啅氯䥁숤</w:t>
      </w:r>
      <w:r>
        <w:rPr/>
        <w:t>ꥒ</w:t>
      </w:r>
      <w:r>
        <w:rPr/>
        <w:t>㑨䛂䚩숦晏輳썠娳썱䭐䑰ꆏ椹</w:t>
      </w:r>
      <w:r>
        <w:rPr/>
        <w:t>⡬</w:t>
      </w:r>
      <w:r>
        <w:rPr/>
        <w:t>쉔卨㜨꥕슏猲숩绂숣樻橋剒䤸碥塱掿嗂숵ꥶ漽創㛃䐺乃</w:t>
      </w:r>
      <w:r>
        <w:rPr/>
        <w:t>Ⳏ</w:t>
      </w:r>
      <w:r>
        <w:rPr/>
        <w:t>㡩㄰摷⩣⤵㐦折슱卆扏쉅丽⼥</w:t>
      </w:r>
      <w:r>
        <w:rPr/>
        <w:t>ⴳ⦮╰</w:t>
      </w:r>
      <w:r>
        <w:rPr/>
        <w:t>싂</w:t>
      </w:r>
      <w:r>
        <w:rPr/>
        <w:t>ꦻ</w:t>
      </w:r>
      <w:r>
        <w:rPr/>
        <w:t>숺怸剧䀦㙬⫂䖿</w:t>
      </w:r>
      <w:r>
        <w:rPr/>
        <w:t>꧂</w:t>
      </w:r>
      <w:r>
        <w:rPr/>
        <w:t>Ⳃ</w:t>
      </w:r>
      <w:r>
        <w:rPr/>
        <w:t>懎顀焫炥녅</w:t>
      </w:r>
      <w:r>
        <w:rPr/>
        <w:t>⠫</w:t>
      </w:r>
      <w:r>
        <w:rPr/>
        <w:t>噕ノ渴㑈湅彲晋当⨹噫㈭ꅂꍲ潈뽑湨䑟癱偭</w:t>
      </w:r>
      <w:r>
        <w:rPr/>
        <w:t>ⴻ</w:t>
      </w:r>
      <w:r>
        <w:rPr/>
        <w:t>싂啄숮刮칳珂幄慧䁕</w:t>
      </w:r>
      <w:r>
        <w:rPr/>
        <w:t>ꗂ</w:t>
      </w:r>
      <w:r>
        <w:rPr/>
        <w:t>䥏慏礶䕳뾡噯걃䥗싎</w:t>
      </w:r>
      <w:r>
        <w:rPr/>
        <w:t>ꔴ</w:t>
      </w:r>
      <w:r>
        <w:rPr/>
        <w:t>쉸捘</w:t>
      </w:r>
      <w:r>
        <w:rPr/>
        <w:t>ⰰ</w:t>
      </w:r>
      <w:r>
        <w:rPr/>
        <w:t>숶⭚呟梻떮딵痂</w:t>
      </w:r>
      <w:r>
        <w:rPr/>
        <w:t>꥓</w:t>
      </w:r>
      <w:r>
        <w:rPr/>
        <w:t>ꆩ⭠뭁奥歄⩃㵁窏傿元⍗츭믂晖</w:t>
      </w:r>
      <w:r>
        <w:rPr/>
        <w:t>ⱄ</w:t>
      </w:r>
      <w:r>
        <w:rPr/>
        <w:t>쉢ꍅ沩偯帵겣ꍫ숬灴弮쉷⑎灢ㆱ쉭⸵</w:t>
      </w:r>
      <w:r>
        <w:rPr/>
        <w:t>ꕭ</w:t>
      </w:r>
      <w:r>
        <w:rPr/>
        <w:t>睵穕䉮곂</w:t>
      </w:r>
      <w:r>
        <w:rPr/>
        <w:t>ⱷ</w:t>
      </w:r>
      <w:r>
        <w:rPr/>
        <w:t>攮</w:t>
      </w:r>
      <w:r>
        <w:rPr/>
        <w:t>⡄</w:t>
      </w:r>
      <w:r>
        <w:rPr/>
        <w:t>卅べ춱剋䤥</w:t>
      </w:r>
      <w:r>
        <w:rPr/>
        <w:t>ⵉ</w:t>
      </w:r>
      <w:r>
        <w:rPr/>
        <w:t>㩨숵凂</w:t>
      </w:r>
      <w:r>
        <w:rPr/>
        <w:t>Ɑ</w:t>
      </w:r>
      <w:r>
        <w:rPr/>
        <w:t>싃祰</w:t>
      </w:r>
      <w:r>
        <w:rPr/>
        <w:t>ꕧ</w:t>
      </w:r>
      <w:r>
        <w:rPr/>
        <w:t>䩂搭</w:t>
      </w:r>
      <w:r>
        <w:rPr/>
        <w:t>ꗂ</w:t>
      </w:r>
      <w:r>
        <w:rPr/>
        <w:t>䐳</w:t>
      </w:r>
      <w:r>
        <w:rPr/>
        <w:t>⡤</w:t>
      </w:r>
      <w:r>
        <w:rPr/>
        <w:t>癣</w:t>
      </w:r>
      <w:r>
        <w:rPr/>
        <w:t>ꥌ</w:t>
      </w:r>
      <w:r>
        <w:rPr/>
        <w:t>纥㉸䥯</w:t>
      </w:r>
      <w:r>
        <w:rPr/>
        <w:t>⢻</w:t>
      </w:r>
      <w:r>
        <w:rPr/>
        <w:t>㣂땣䍖ヂ犩걦쉾놩柂䱤悻㶡獺싂㠊㡐슥䀬숩穚슥㞱슱⽖䫍㭺抿㬳뭪主䗂敤穱漸㉕䍶妩汤佬榥歓䐣烂獘斡䱒䤴唪捰灒䮻偞眽煓槂獥㢿㥤圵㕘権纣偱硌繣兒飃䗂䢘⼸煈믂䭠楹⫂숥쉇</w:t>
      </w:r>
      <w:r>
        <w:rPr/>
        <w:t>ⴣ⴩</w:t>
      </w:r>
      <w:r>
        <w:rPr/>
        <w:t>橡欫㡓祖顧⪿숻溥⑆숫啧奰뽹녩〺捁쉾㬵썲쉠䣎</w:t>
      </w:r>
      <w:r>
        <w:rPr/>
        <w:t>ⶻ</w:t>
      </w:r>
      <w:r>
        <w:rPr/>
        <w:t>呀걏⸹橲╟䬨枡㩣䅹</w:t>
      </w:r>
      <w:r>
        <w:rPr/>
        <w:t>ⵧ</w:t>
      </w:r>
      <w:r>
        <w:rPr/>
        <w:t>愻䲣숯〉싂㢱猱쉸츶䬩㢡걡棂ね爫ꍵ爤亡搳嫃㑸</w:t>
      </w:r>
      <w:r>
        <w:rPr/>
        <w:t>Ⱪ</w:t>
      </w:r>
      <w:r>
        <w:rPr/>
        <w:t>㉫ꅪ㑀顥䁫쉟╃卲璡乩婦穋攤䉙뼱瞵㵀䩦껂䕇Ⓙ囂憘畕숪쉘</w:t>
      </w:r>
      <w:r>
        <w:rPr/>
        <w:t>⣍</w:t>
      </w:r>
      <w:r>
        <w:rPr/>
        <w:t>슬곂䱵爳싎뽉㭌⽣㙬㑂瘪♊</w:t>
      </w:r>
      <w:r>
        <w:rPr/>
        <w:t>꧂ꥋ</w:t>
      </w:r>
      <w:r>
        <w:rPr/>
        <w:t>ꄯ㠳꥗杘㌥縹쉙歸</w:t>
      </w:r>
      <w:r>
        <w:rPr/>
        <w:t>Ⳃ</w:t>
      </w:r>
      <w:r>
        <w:rPr/>
        <w:t>츭</w:t>
      </w:r>
      <w:r>
        <w:rPr/>
        <w:t>ⲩ</w:t>
      </w:r>
      <w:r>
        <w:rPr/>
        <w:t>㐴ꍀ㑶슱瀭⩵䴥</w:t>
      </w:r>
      <w:r>
        <w:rPr/>
        <w:t>꤬</w:t>
      </w:r>
      <w:r>
        <w:rPr/>
        <w:t>㍔⿂轐싂甪圯㑒⥏飂佗祎䴶倪颡惃佇⑱睦⌨栩睐顺쉆䌩뽤挥區克ㅋ⩔㝋⽎穦⩦椭㤮椶凎쉧썯</w:t>
      </w:r>
      <w:r>
        <w:rPr/>
        <w:t>ꕢ</w:t>
      </w:r>
      <w:r>
        <w:rPr/>
        <w:t>ꏂ⪡갸䇂⽪呫⎩瑊┩╓畈㪡묷㇎䊿㝉癷⵳牋㠣瑾照⮩㇂氳欲桀녵磂溬㵨杔숣潱乐ꍺ弦쉅㕋䝢쉮⚥</w:t>
      </w:r>
      <w:r>
        <w:rPr/>
        <w:t>ⱊ</w:t>
      </w:r>
      <w:r>
        <w:rPr/>
        <w:t>㴮놩敁㘽깍㥮쉶穬劮偳ꏍ⹚㉔戻硢⭺䔷숤び測兄쉲䰫싃䝯춱纻䁱爤䛂␷泂⩆剅䀲쉾딳眴恉婏汆䘷䥉ヂ忂䁐숺坑䤸輣䛂묽⩬촬⥦쉟㑞䙮숻おꄨꄷう</w:t>
      </w:r>
      <w:r>
        <w:rPr/>
        <w:t>ⲥ</w:t>
      </w:r>
      <w:r>
        <w:rPr/>
        <w:t>䳂쉓墿摆䤨ꍑ딭♾칢勂焥刷♧䡥瑏夽䒥ㅏ洷䩄慣浚ꍴ㑫놱昫</w:t>
      </w:r>
      <w:r>
        <w:rPr/>
        <w:t>ꤤ</w:t>
      </w:r>
      <w:r>
        <w:rPr/>
        <w:t>彸싂꥞슻圣ꌳ渻摌灐狂卭⦘水쉋燂ね</w:t>
      </w:r>
      <w:r>
        <w:rPr/>
        <w:t>ⶩ</w:t>
      </w:r>
      <w:r>
        <w:rPr/>
        <w:t>⡮</w:t>
      </w:r>
      <w:r>
        <w:rPr/>
        <w:t>䇎颣䨮쉤弨扌쉫拂䙀䆡媬瀣깙䥄呹䩘╖ヂ漩佄㉰椣拍䳍䉉ꇂ㚿⦡凂</w:t>
      </w:r>
      <w:r>
        <w:rPr/>
        <w:t>ꥑ</w:t>
      </w:r>
      <w:r>
        <w:rPr/>
        <w:t>㭷慨䅡╍挪冮</w:t>
      </w:r>
      <w:r>
        <w:rPr/>
        <w:t>ꤥ</w:t>
      </w:r>
      <w:r>
        <w:rPr/>
        <w:t>灋猹</w:t>
      </w:r>
      <w:r>
        <w:rPr/>
        <w:t>ⲩ</w:t>
      </w:r>
      <w:r>
        <w:rPr/>
        <w:t>眪扟䁆湭歂䙩捶쎣然桖婚ㅪ爱敁ꌭ懃</w:t>
      </w:r>
      <w:r>
        <w:rPr/>
        <w:t>⣂</w:t>
      </w:r>
      <w:r>
        <w:rPr/>
        <w:t>䲣啳繃갤깧㝧勎奤㴲瀩㭔뽾딬녚听⍠㜣㕍窡딵䅡䅖縩쉁渪〭朶㜬係牨怷㵾ꏂ禩塄䐶琽♐㉁㣂뾻</w:t>
      </w:r>
      <w:r>
        <w:rPr/>
        <w:t>ꕍ</w:t>
      </w:r>
      <w:r>
        <w:rPr/>
        <w:t>䭅믂㵑☲쉸슘⑌숵椷参䈴灴갩灬兟䳂녩㡹㋂眶嗂</w:t>
      </w:r>
      <w:r>
        <w:rPr/>
        <w:t>ꤹ</w:t>
      </w:r>
      <w:r>
        <w:rPr/>
        <w:t>だ쉀싂啥촲䭄绍㪿癴걩쉅睃䭡쉞庩ㅂ催䌰떣</w:t>
      </w:r>
      <w:r>
        <w:rPr/>
        <w:t>⠊</w:t>
      </w:r>
      <w:r>
        <w:rPr/>
        <w:t>녷䭐䉟湳슻敘䕪瀲砭淂ぷ</w:t>
      </w:r>
      <w:r>
        <w:rPr/>
        <w:t>ꕚ</w:t>
      </w:r>
      <w:r>
        <w:rPr/>
        <w:t>牢祯か礥癴</w:t>
      </w:r>
      <w:r>
        <w:rPr/>
        <w:t>⠽</w:t>
      </w:r>
      <w:r>
        <w:rPr/>
        <w:t>吲쉕琬䅸숵桱쌶ケ吵ヂ琴┮晆䐵쉯匬</w:t>
      </w:r>
      <w:r>
        <w:rPr/>
        <w:t>ⴴⵢ</w:t>
      </w:r>
      <w:r>
        <w:rPr/>
        <w:t>祉까䯂쌫䟂垿㥐쉘淂츷参撘煉싂坈慚묰⩣⹋䍳䠭뽋僂</w:t>
      </w:r>
      <w:r>
        <w:rPr/>
        <w:t>ⱗ</w:t>
      </w:r>
      <w:r>
        <w:rPr/>
        <w:t>⼯撏쉇</w:t>
      </w:r>
      <w:r>
        <w:rPr/>
        <w:t>ꕶ</w:t>
      </w:r>
      <w:r>
        <w:rPr/>
        <w:t>⻂恙槂甮轢⩈</w:t>
      </w:r>
      <w:r>
        <w:rPr/>
        <w:t>ⱕ</w:t>
      </w:r>
      <w:r>
        <w:rPr/>
        <w:t>捎乹幱㪿숪⑨쌶堣</w:t>
      </w:r>
      <w:r>
        <w:rPr/>
        <w:t>꤭</w:t>
      </w:r>
      <w:r>
        <w:rPr/>
        <w:t>轎촪䙗へ뾵㫂獭电塵畹땂묶㡊橦娳佰睔癀㩋㇂䜰剩焲ぁꍔ噈</w:t>
      </w:r>
      <w:r>
        <w:rPr/>
        <w:t>⡢</w:t>
      </w:r>
      <w:r>
        <w:rPr/>
        <w:t>㵲䩯整䄪洶榮싂珂獒슣⿃申</w:t>
      </w:r>
      <w:r>
        <w:rPr/>
        <w:t>꧂</w:t>
      </w:r>
      <w:r>
        <w:rPr/>
        <w:t>卙</w:t>
      </w:r>
      <w:r>
        <w:rPr/>
        <w:t>ⴴ</w:t>
      </w:r>
      <w:r>
        <w:rPr/>
        <w:t>䝹瓂匬㙺灨欩</w:t>
      </w:r>
      <w:r>
        <w:rPr/>
        <w:t>ꦡ</w:t>
      </w:r>
      <w:r>
        <w:rPr/>
        <w:t>ㆿ倴捸皩쉾塚䨵坎碡슮긨䡶轞䈨쵒埂㩋櫂煸䕄뽓䁅䭍쉩弱건䜰⍰樴♹杨摊桹瀳幩縬奢쉎</w:t>
      </w:r>
      <w:r>
        <w:rPr/>
        <w:t>ꤱ</w:t>
      </w:r>
      <w:r>
        <w:rPr/>
        <w:t>䉭䎥塂偗刵摳㆏䩪䨩娴啯枩촰幍楅⭴⑕䰽嘣幾呧併⴫噃쎏썺瞘䪡欨卮奱地档繴䉸㵎敒颮⌫ꍑ㵥</w:t>
      </w:r>
      <w:r>
        <w:rPr/>
        <w:t>ꕮ</w:t>
      </w:r>
      <w:r>
        <w:rPr/>
        <w:t>迃</w:t>
      </w:r>
      <w:r>
        <w:rPr/>
        <w:t>⠭</w:t>
      </w:r>
      <w:r>
        <w:rPr/>
        <w:t>쉾塂㩭䑈껂䎮愪挵▏摴歐殡⦥㔰⩸䢘싂ꍠ⥰偐垩㍠捑䒘꥞允㝁碘⸲怩㌣㝋⹁恇愭⬭縸彖⨫㒣⭬牥뽘䍰傥佳扊⬥썮䬪ꅳ癮싎怨㍱砨䱤庣ꍡ佨ꅈ䉀母⒵盂倹ꆥ杈숱輱땾⼶쉨</w:t>
      </w:r>
      <w:r>
        <w:rPr/>
        <w:t>Ⱝⴥ</w:t>
      </w:r>
      <w:r>
        <w:rPr/>
        <w:t>䵑䒩权㌮쉇⨹厵㡲⭧嗂稵☪懂丹澩杵塇⨦묷䚩縴</w:t>
      </w:r>
      <w:r>
        <w:rPr/>
        <w:t>ꤻ</w:t>
      </w:r>
      <w:r>
        <w:rPr/>
        <w:t>쉤䍸⼱칲ꥱ㤴숺칑싂煪ꇂ㎡浭顭㷂没싂硊栺숶欳</w:t>
      </w:r>
      <w:r>
        <w:rPr/>
        <w:t>Ⳏ</w:t>
      </w:r>
      <w:r>
        <w:rPr/>
        <w:t>㏂숰此墬晖숱캡也䩱⵨瞿璘䧂쉵渶⍁枥䀳숲㍑ヂ⛍⯃겿슡㮬婭㕅㜷犡슏숭乎뭌슩㉩扊吰䭖熏㕂㝂頴䁎廂樰ꏂ⩶슏쉏</w:t>
      </w:r>
      <w:r>
        <w:rPr/>
        <w:t>ꥌ</w:t>
      </w:r>
      <w:r>
        <w:rPr/>
        <w:t>穏穋䱓쉉㒘숥䳂숳䆩焣⵬㛂☲勂懂썏塇⬷礷倪稰㝓␦</w:t>
      </w:r>
      <w:r>
        <w:rPr/>
        <w:t>ⱅ</w:t>
      </w:r>
      <w:r>
        <w:rPr/>
        <w:t>㕯摪</w:t>
      </w:r>
      <w:r>
        <w:rPr/>
        <w:t>ⰱ</w:t>
      </w:r>
      <w:r>
        <w:rPr/>
        <w:t>姂</w:t>
      </w:r>
      <w:r>
        <w:rPr/>
        <w:t>⵰</w:t>
      </w:r>
      <w:r>
        <w:rPr/>
        <w:t>숪氭庻浊⩗ꅶ㎥㕡숳䧂㥬女樻䄤쉆券牟呮슡礤䅪庻欹쉘橫晴汷ㅘ圶晟䐪</w:t>
      </w:r>
      <w:r>
        <w:rPr/>
        <w:t>ꥋ</w:t>
      </w:r>
      <w:r>
        <w:rPr/>
        <w:t>㠷惂ꅃ쉴싂⼤싂</w:t>
      </w:r>
      <w:r>
        <w:rPr/>
        <w:t>ⱅ</w:t>
      </w:r>
      <w:r>
        <w:rPr/>
        <w:t>殡偂卟仂⨥쉪坢⤪氱</w:t>
      </w:r>
      <w:r>
        <w:rPr/>
        <w:t>ⲻ</w:t>
      </w:r>
      <w:r>
        <w:rPr/>
        <w:t>㏂䉘⹴䴯㍕猬꥙</w:t>
      </w:r>
      <w:r>
        <w:rPr/>
        <w:t>ⵙ</w:t>
      </w:r>
      <w:r>
        <w:rPr/>
        <w:t>砪</w:t>
      </w:r>
      <w:r>
        <w:rPr/>
        <w:t>⡟</w:t>
      </w:r>
      <w:r>
        <w:rPr/>
        <w:t>睹</w:t>
      </w:r>
      <w:r>
        <w:rPr/>
        <w:t>ⱶ</w:t>
      </w:r>
      <w:r>
        <w:rPr/>
        <w:t>⼱┥숸췂䄰䰯娤⛂딳㞩焲婸撏⹊曎䍌슘拂</w:t>
      </w:r>
      <w:r>
        <w:rPr/>
        <w:t>꧂</w:t>
      </w:r>
      <w:r>
        <w:rPr/>
        <w:t>桱넥㞡塯捁쉺</w:t>
      </w:r>
      <w:r>
        <w:rPr/>
        <w:t>ꗂ</w:t>
      </w:r>
      <w:r>
        <w:rPr/>
        <w:t>眱㥁썭怶珎⹨奙丫䵪⪮梩䦿弊츲숯杯</w:t>
      </w:r>
      <w:r>
        <w:rPr/>
        <w:t>ꤨ</w:t>
      </w:r>
      <w:r>
        <w:rPr/>
        <w:t>뽑⍢の䬹</w:t>
      </w:r>
      <w:r>
        <w:rPr/>
        <w:t>ꔪ╞</w:t>
      </w:r>
      <w:r>
        <w:rPr/>
        <w:t>㉸쉡晴祋泃㎱椭걬䢿㎩㕑摤䙟䀪갪㕳깺婄㵮슱殩쉉獩梡祱䡚㑚䲣䭧奫哂쉣컂뮩䳂╞扁瘺氦쉮䵴싂♈婑势</w:t>
      </w:r>
      <w:r>
        <w:rPr/>
        <w:t>Ⱕ</w:t>
      </w:r>
      <w:r>
        <w:rPr/>
        <w:t>斥슱⤪땓뽵쌶ꆵ樰쌴쉑䊵슬䍱ꌸ</w:t>
      </w:r>
      <w:r>
        <w:rPr/>
        <w:t>ꤦ</w:t>
      </w:r>
      <w:r>
        <w:rPr/>
        <w:t>㵓䡃⩟㨩⬴⸤㌨뭡辬ꥥ썹䱺</w:t>
      </w:r>
      <w:r>
        <w:rPr/>
        <w:t>⡉</w:t>
      </w:r>
      <w:r>
        <w:rPr/>
        <w:t>䰻갫</w:t>
      </w:r>
      <w:r>
        <w:rPr/>
        <w:t>ꤸ</w:t>
      </w:r>
      <w:r>
        <w:rPr/>
        <w:t>䙐䜻䄳䑦㯂㉣⩏⫂婞⵲⭮䍋걍㤯녳漭</w:t>
      </w:r>
      <w:r>
        <w:rPr/>
        <w:t>ꦱ</w:t>
      </w:r>
      <w:r>
        <w:rPr/>
        <w:t>칉㉳깬쉠⽉⩭汥光</w:t>
      </w:r>
      <w:r>
        <w:rPr/>
        <w:t>ꕖ</w:t>
      </w:r>
      <w:r>
        <w:rPr/>
        <w:t>彊㩌땭쉏桅桬⍂䉚轙枏♋㉗╇㈨ぱ偶쉗塵썶剞䛃敕彡숣甬瑥瘯슿挱싎揂㙭晙汩㕡爯싃ㅒ䵅㩡憩摺䡬摢圹児</w:t>
      </w:r>
      <w:r>
        <w:rPr/>
        <w:t>Ⳃ</w:t>
      </w:r>
      <w:r>
        <w:rPr/>
        <w:t>敪</w:t>
      </w:r>
      <w:r>
        <w:rPr/>
        <w:t>⣃</w:t>
      </w:r>
      <w:r>
        <w:rPr/>
        <w:t>盂砶</w:t>
      </w:r>
      <w:r>
        <w:rPr/>
        <w:t>⠲</w:t>
      </w:r>
      <w:r>
        <w:rPr/>
        <w:t>墮䊩ㅎ䴩䣂</w:t>
      </w:r>
      <w:r>
        <w:rPr/>
        <w:t>ꤺ</w:t>
      </w:r>
      <w:r>
        <w:rPr/>
        <w:t>䁋㙶숳⩒䞵珍⑉쉯濂渷穐숱곂〈て熏⑯咻㗂㍍恡挦浇쉍⨸姂助摶䗂凂숺쉄⵲䤰숦䟂╧ㅬ㊡冣쉖䥇晢穆㉚杹㧎佔䙩㪏稯㥂轳⭇核䅗넵㍢瞣坑싂䎣匣䵉㍏晹ꅾ</w:t>
      </w:r>
      <w:r>
        <w:rPr/>
        <w:t>ꥆ</w:t>
      </w:r>
      <w:r>
        <w:rPr/>
        <w:t>杸愫䅸</w:t>
      </w:r>
      <w:r>
        <w:rPr/>
        <w:t>ⵖ</w:t>
      </w:r>
      <w:r>
        <w:rPr/>
        <w:t>䐱兒牀に♄⺣愴숯╕硣捓⑬摸⩱䠸烎㑬䁋슣䅚煖⹌䈩潩ꎩ쉌㞥</w:t>
      </w:r>
    </w:p>
    <w:p>
      <w:pPr>
        <w:pStyle w:val="PreformattedText"/>
        <w:bidi w:val="0"/>
        <w:spacing w:before="0" w:after="0"/>
        <w:jc w:val="left"/>
        <w:rPr/>
      </w:pPr>
      <w:r>
        <w:rPr/>
        <w:t>堸倻䴸ꍂ뽆患믂⍇佩焹쉵㌯接祠䠱砪䜭넱獉⌣숤⨱㉾䉆偤杇쉊䝳㑧刯唬牉歇㶮彗⩫㑮꥞䡴敡槃㔵</w:t>
      </w:r>
      <w:r>
        <w:rPr/>
        <w:t>ꥅ</w:t>
      </w:r>
      <w:r>
        <w:rPr/>
        <w:t>쉢砣縬汐䉂ꥱ畐䅺橶你㇂瞩珂〱쉐䊵⿍氹稲㑚婹␷▱숨䬴䵇ꍱ䊣燂㙩撩쉇䤶숥剗牴䱎彞㘪辿䁙务昽䑧㉀乬숵牗椬䖩쵃殣䡓ꍞꍬꥹ坐䩆Ⓜ唩</w:t>
      </w:r>
      <w:r>
        <w:rPr/>
        <w:t>ꤥ</w:t>
      </w:r>
      <w:r>
        <w:rPr/>
        <w:t>乕禱先</w:t>
      </w:r>
      <w:r>
        <w:rPr/>
        <w:t>ꔬ</w:t>
      </w:r>
      <w:r>
        <w:rPr/>
        <w:t>슣</w:t>
      </w:r>
      <w:r>
        <w:rPr/>
        <w:t>⢱⑶</w:t>
      </w:r>
      <w:r>
        <w:rPr/>
        <w:t>穦䒡娤慦嗂硠噌偊숬ꥵ뗂昵⴫⻂恎⚻ꄮ숰値柂䠮画姍攵ꍡ㏂⮩쉷凂숨㮻㢡싂쵗吴顫䐦汅磎甴ꍙ⮿睉伬컂䑧棂</w:t>
      </w:r>
      <w:r>
        <w:rPr/>
        <w:t>ⷂ</w:t>
      </w:r>
      <w:r>
        <w:rPr/>
        <w:t>䅊␦㇂㦬⍰㠯猲쌪燃樺</w:t>
      </w:r>
      <w:r>
        <w:rPr/>
        <w:t>ꥒ</w:t>
      </w:r>
      <w:r>
        <w:rPr/>
        <w:t>숸깴ꍓ⫂</w:t>
      </w:r>
      <w:r>
        <w:rPr/>
        <w:t>ꤱ</w:t>
      </w:r>
      <w:r>
        <w:rPr/>
        <w:t>㑑䥴䡌䩃녅繁촺넮싂㝌</w:t>
      </w:r>
      <w:r>
        <w:rPr/>
        <w:t>ⵗ</w:t>
      </w:r>
      <w:r>
        <w:rPr/>
        <w:t>⠲</w:t>
      </w:r>
      <w:r>
        <w:rPr/>
        <w:t>䃂繇歯竂㙧獋㢣</w:t>
      </w:r>
      <w:r>
        <w:rPr/>
        <w:t>꧂</w:t>
      </w:r>
      <w:r>
        <w:rPr/>
        <w:t>싂썥婱췎穌祐戻䵦녗쉉塾䥋溮㠹쉟습☰⩒㍐</w:t>
      </w:r>
      <w:r>
        <w:rPr/>
        <w:t>ⴥ</w:t>
      </w:r>
      <w:r>
        <w:rPr/>
        <w:t>潢拂䝳숥绂뭈⥰칀⩶칒걸쉧洸橭潑六╟⺮쉩숦㉔䗍庵⌵拂瑧</w:t>
      </w:r>
      <w:r>
        <w:rPr/>
        <w:t>Ⰺ</w:t>
      </w:r>
      <w:r>
        <w:rPr/>
        <w:t>庵村歩㩵歐哂䨣楌佊</w:t>
      </w:r>
      <w:r>
        <w:rPr/>
        <w:t>⡄</w:t>
      </w:r>
      <w:r>
        <w:rPr/>
        <w:t>䕦⭅所䩖</w:t>
      </w:r>
      <w:r>
        <w:rPr/>
        <w:t>ꔸ</w:t>
      </w:r>
      <w:r>
        <w:rPr/>
        <w:t>뭧惎</w:t>
      </w:r>
      <w:r>
        <w:rPr/>
        <w:t>ꖣ</w:t>
      </w:r>
      <w:r>
        <w:rPr/>
        <w:t>䬣爰浉䬶䔱䴵槂敀瘲⽌뾿畊䨹参泂癸떘걌㈫䩍眥堨㈨浀掵㶡㇃佣弮䤻塾䀽悡歄掬䑶싂칮뾮딵䭶當䤳䉱皥彷䊡凃淂⥚깗쉃兯頦廂眫痂⛂</w:t>
      </w:r>
      <w:r>
        <w:rPr/>
        <w:t>ꖱ</w:t>
      </w:r>
      <w:r>
        <w:rPr/>
        <w:t>츫넴썐㉵</w:t>
      </w:r>
      <w:r>
        <w:rPr/>
        <w:t>Ȿ</w:t>
      </w:r>
      <w:r>
        <w:rPr/>
        <w:t>幋慔繞</w:t>
      </w:r>
      <w:r>
        <w:rPr/>
        <w:t>ꦩ</w:t>
      </w:r>
      <w:r>
        <w:rPr/>
        <w:t>ㅈ쉙ꅬ뽆</w:t>
      </w:r>
      <w:r>
        <w:rPr/>
        <w:t>⡹</w:t>
      </w:r>
      <w:r>
        <w:rPr/>
        <w:t>剷싂頺含硥杗䠲瀮䍣넽㝧䅗⑥慣㩭㈴㶏⭕㬥뼽⾵散⬮䆣긳┫넭勂Ⓜ䅺埂쵅䴷⧂⸰䋍㕎䯎⴮♙㠰䅦</w:t>
      </w:r>
      <w:r>
        <w:rPr/>
        <w:t>Ⲭ</w:t>
      </w:r>
      <w:r>
        <w:rPr/>
        <w:t>扪䱉婉瀷夥轋礻橉嘪칢䌱☽坤㙕㥹쉭手</w:t>
      </w:r>
      <w:r>
        <w:rPr/>
        <w:t>⠺</w:t>
      </w:r>
      <w:r>
        <w:rPr/>
        <w:t>⾡歚墥橒挴熥䕡ㄱ땴䌯塉ꍨ䃂迂搻桩㴶뼵琥㙃쉉獴氪桔</w:t>
      </w:r>
      <w:r>
        <w:rPr/>
        <w:t>ⵌ</w:t>
      </w:r>
      <w:r>
        <w:rPr/>
        <w:t>汐绂桏䩃儮㈱칸䠰偍䝣⽨厏䈯弹偉넻纘渵滂䱦啅杢促牮㑱⥚睪煭ぐ甫瑮桺싂挰搥假穈슡긴⑲ꄩ⍧慒䑺䵌䰦儮ひ砮僃捦䃂桵㩠涿쉈깂췂㪻녊䉫긹玱攰渵搵祒ㅸ⧂쉂啾</w:t>
      </w:r>
      <w:r>
        <w:rPr/>
        <w:t>ꗂ</w:t>
      </w:r>
      <w:r>
        <w:rPr/>
        <w:t>焯䯂㜦ꏂ딸百偮垏㭾轹䙺䱡⑬畡숽㙱</w:t>
      </w:r>
      <w:r>
        <w:rPr/>
        <w:t>꧂</w:t>
      </w:r>
      <w:r>
        <w:rPr/>
        <w:t>䑦礯꥘犮䥭</w:t>
      </w:r>
      <w:r>
        <w:rPr/>
        <w:t>⡖⨦</w:t>
      </w:r>
      <w:r>
        <w:rPr/>
        <w:t>ꅌ⵹燃䨭辻걾숸촶싂</w:t>
      </w:r>
      <w:r>
        <w:rPr/>
        <w:t>ⰴ⹶</w:t>
      </w:r>
      <w:r>
        <w:rPr/>
        <w:t>兴半幡㵡깙掣쉄▿㐹汓呟㑵甽㙴煙䭷ꆡ㝴励灅숤噄炥䅤㚡ꏂ特㉕頣⭗㷂颻䨸䎏輨㕯칸䜳䯂辩䝫⥸㈷穷㉱桷</w:t>
      </w:r>
      <w:r>
        <w:rPr/>
        <w:t>ꔵ</w:t>
      </w:r>
      <w:r>
        <w:rPr/>
        <w:t>䬦ꇂ㎡䱳㧂㯎洴䍹㵅⑤䥲쉪㓂婐抩칵恇㡵㩬⥟견⍅磂癖礱柂吥㍑㙐ㆥ汊硨칐㕯㩌㋍唶</w:t>
      </w:r>
      <w:r>
        <w:rPr/>
        <w:t>ꕲ</w:t>
      </w:r>
      <w:r>
        <w:rPr/>
        <w:t>䢿妘车䀬겡彲쉭淍剄塨㴷椲燂땔䋂硃柂歎⍉䭉摄哂奃暣㑈䈴䐭佰〱磂⚻습漪抏⦣⽎</w:t>
      </w:r>
      <w:r>
        <w:rPr/>
        <w:t>Ⱶ</w:t>
      </w:r>
      <w:r>
        <w:rPr/>
        <w:t>곂ꍢ⨷㍹極䘷썤ꅧ</w:t>
      </w:r>
      <w:r>
        <w:rPr/>
        <w:t>ꕄ</w:t>
      </w:r>
      <w:r>
        <w:rPr/>
        <w:t>磂也④楘䐭汾偹⽧⤳㌵䭡徘忂㵨㓍쉃숦㏎ゥ뿂癁䥃灁㫎畇쉺杏⤤싂喏㇂䬵⍖⻂㭃样␶䶱歭煬쉾奱歷穮祪湮쉧夻扌浶甶쵷㡉歃瑹扸䙩榏嗂䀶╗穥柂庻㭪䥦泂⫂䒩樥毂⹥䝉㵈楲뽹䆱殩繎쉴桡䁬潑轡䩠㒏숷䱓㵢䥇優托枘含⍦戩</w:t>
      </w:r>
      <w:r>
        <w:rPr/>
        <w:t>Ⰺ</w:t>
      </w:r>
      <w:r>
        <w:rPr/>
        <w:t>恐뼣숤庬䰬쉱⌻㍨ꍭ敖깵縳ꥹ⮥珃牷䪩儸뗂坓⹎瀭슱昮숪眨쉂㏂⫂䅃㡮숵뗂椫</w:t>
      </w:r>
      <w:r>
        <w:rPr/>
        <w:t>꧂</w:t>
      </w:r>
      <w:r>
        <w:rPr/>
        <w:t>䒩㙰⍪獱⍈捭깎쌬曂㍱津쉤唻싂轂㔭卌⻂係穱卬佷ꥯ䗂쉲숯ꏂ뮱穁汶剱吽㨯䑪쉈噷矂杌媘昤⵪獃婹㎵</w:t>
      </w:r>
      <w:r>
        <w:rPr/>
        <w:t>ꦱ</w:t>
      </w:r>
      <w:r>
        <w:rPr/>
        <w:t>싂燂㑶쉵䁢哃䭑䝣浔盂䅤걖楠砯汩斡쉬䕉囂㍟䐹쉚숫䏍숷䍚䑴縰琰</w:t>
      </w:r>
      <w:r>
        <w:rPr/>
        <w:t>ꗂ</w:t>
      </w:r>
      <w:r>
        <w:rPr/>
        <w:t>棎⪘</w:t>
      </w:r>
      <w:r>
        <w:rPr/>
        <w:t>ꔷ</w:t>
      </w:r>
      <w:r>
        <w:rPr/>
        <w:t>欪磂쏂ꅚ뭊䵉汬⭏㭗畹售伪䅔捩桷⼲淂쎡㑡뗂獦㓂䨪㏍</w:t>
      </w:r>
      <w:r>
        <w:rPr/>
        <w:t>ꗂ</w:t>
      </w:r>
      <w:r>
        <w:rPr/>
        <w:t>䉭欳癥ꄸ噆녵祓숮捥䕇䄰⥵侩╱伬치☦㥒㉀䅵橹䕞츷晔㙮匦杌湔圽⥌䭔♲䴱淂䜨徥旂乑쉍煵剖祱䱍쉯䙔熿ꍘき⯂朷搽桯澡㨤潢轒桸䱸噇⌰甬딥</w:t>
      </w:r>
      <w:r>
        <w:rPr/>
        <w:t>ⵡ</w:t>
      </w:r>
      <w:r>
        <w:rPr/>
        <w:t>뽺⿂柃</w:t>
      </w:r>
      <w:r>
        <w:rPr/>
        <w:t>ꥈ⵵</w:t>
      </w:r>
      <w:r>
        <w:rPr/>
        <w:t>堹㈨〫⭊㕸䯂䩃瞻獠슘쌰⬺ꄣ⺱㝾쉥녈畍땮</w:t>
      </w:r>
      <w:r>
        <w:rPr/>
        <w:t>⡃</w:t>
      </w:r>
      <w:r>
        <w:rPr/>
        <w:t>樭乍牊䍣礬汸</w:t>
      </w:r>
      <w:r>
        <w:rPr/>
        <w:t>ꕇ</w:t>
      </w:r>
      <w:r>
        <w:rPr/>
        <w:t>䉰あ쉾숳긵촶恃ꌳ漰㙉䈫楗䣍飂숨㝂晨슘뼴䙎</w:t>
      </w:r>
      <w:r>
        <w:rPr/>
        <w:t>⣂</w:t>
      </w:r>
      <w:r>
        <w:rPr/>
        <w:t>䕰</w:t>
      </w:r>
      <w:r>
        <w:rPr/>
        <w:t>Ⱚ</w:t>
      </w:r>
      <w:r>
        <w:rPr/>
        <w:t>뿂숮慙싂꥖旂캩</w:t>
      </w:r>
      <w:r>
        <w:rPr/>
        <w:t>ⲻ⬪</w:t>
      </w:r>
      <w:r>
        <w:rPr/>
        <w:t>㠦桦势겻䏂</w:t>
      </w:r>
      <w:r>
        <w:rPr/>
        <w:t>⠰⎏</w:t>
      </w:r>
      <w:r>
        <w:rPr/>
        <w:t>㉶珂㍁婎쉫曂䵪㝴⑞槂弱䧃夤녡칇</w:t>
      </w:r>
      <w:r>
        <w:rPr/>
        <w:t>ꤳ</w:t>
      </w:r>
      <w:r>
        <w:rPr/>
        <w:t>癸㡈</w:t>
      </w:r>
      <w:r>
        <w:rPr/>
        <w:t>ꕆ</w:t>
      </w:r>
      <w:r>
        <w:rPr/>
        <w:t>㒮潄劬嘸䔣纡剓◎乌猹쌳摄ꅐ</w:t>
      </w:r>
      <w:r>
        <w:rPr/>
        <w:t>Ⱕ</w:t>
      </w:r>
      <w:r>
        <w:rPr/>
        <w:t>偒䩲牂飂쉕わ⩧浊무摨䱘䳂</w:t>
      </w:r>
      <w:r>
        <w:rPr/>
        <w:t>꧂</w:t>
      </w:r>
      <w:r>
        <w:rPr/>
        <w:t>㵨䕁噇⑟</w:t>
      </w:r>
      <w:r>
        <w:rPr/>
        <w:t>ꥐ</w:t>
      </w:r>
      <w:r>
        <w:rPr/>
        <w:t>쉡汄</w:t>
      </w:r>
      <w:r>
        <w:rPr/>
        <w:t>ꕥ</w:t>
      </w:r>
      <w:r>
        <w:rPr/>
        <w:t>㛎佈卉㝊㌽ꅵ⒥숷⮘녪⥒氬䈽顙枡⥆㥴䄪祆偺㍥烂珂䩳噟䞏攪슩敐䵱憩䛂㬥湑걾㍌뽷盂녂徬瑩␦䍩樶杁칢䨵</w:t>
      </w:r>
      <w:r>
        <w:rPr/>
        <w:t>ꥃ</w:t>
      </w:r>
      <w:r>
        <w:rPr/>
        <w:t>㚥⩲쵯쵀䌩㤶田㑉숷橷榮媏䙩瀬椮㌪</w:t>
      </w:r>
      <w:r>
        <w:rPr/>
        <w:t>꧍</w:t>
      </w:r>
      <w:r>
        <w:rPr/>
        <w:t>欥䄻갽⺿깯☥吨凂㤫</w:t>
      </w:r>
      <w:r>
        <w:rPr/>
        <w:t>ꔺ</w:t>
      </w:r>
      <w:r>
        <w:rPr/>
        <w:t>ꅁ捭竍♕⭶䇂殏⩷䤭怣煉塥⹒숪匪㘥祯奠걚梩恊⽾ꅺ櫍䲿</w:t>
      </w:r>
      <w:r>
        <w:rPr/>
        <w:t>⡓</w:t>
      </w:r>
      <w:r>
        <w:rPr/>
        <w:t>㭘䎬䁕呧쉪㖬슣⚡烎㭢䟂싂㉌䁲</w:t>
      </w:r>
      <w:r>
        <w:rPr/>
        <w:t>ⵍ</w:t>
      </w:r>
      <w:r>
        <w:rPr/>
        <w:t>싎㕫</w:t>
      </w:r>
      <w:r>
        <w:rPr/>
        <w:t>ⱂ⸱</w:t>
      </w:r>
      <w:r>
        <w:rPr/>
        <w:t>渻⫍☵䫂㬷㭸嘩㉯㇍슻抮숳浉⵺䑞껂昲싍猤쉭㭵䛂䅍佌㜽䁸</w:t>
      </w:r>
      <w:r>
        <w:rPr/>
        <w:t>⣂</w:t>
      </w:r>
      <w:r>
        <w:rPr/>
        <w:t>꤬</w:t>
      </w:r>
      <w:r>
        <w:rPr/>
        <w:t>烂쉫⪵俍祡儥㭤ケ</w:t>
      </w:r>
      <w:r>
        <w:rPr/>
        <w:t>Ɒ</w:t>
      </w:r>
      <w:r>
        <w:rPr/>
        <w:t>㙕</w:t>
      </w:r>
      <w:r>
        <w:rPr/>
        <w:t>ꔷ</w:t>
      </w:r>
      <w:r>
        <w:rPr/>
        <w:t>䥣슩畆䤴㣎䁵穖猽⧎깮潮컂䑯꺣㫂奯썖扳欣싂奢䌣〪灨狂䯂堊⭢婌⽺乚塞勎垬䃂묰媮畋湏洴熩⨽乃ꌮ傩㐫狂㞩眫걂弲㐱但㴴㜲쉹뭲瘪媵卍枩匰彵⥖⤸</w:t>
      </w:r>
      <w:r>
        <w:rPr/>
        <w:t>ꕐ</w:t>
      </w:r>
      <w:r>
        <w:rPr/>
        <w:t>攵痃師皩ꅧ䱅䯂汥噙䔷⍲㞻䡐뽹</w:t>
      </w:r>
      <w:r>
        <w:rPr/>
        <w:t>ꥀ</w:t>
      </w:r>
      <w:r>
        <w:rPr/>
        <w:t>憣</w:t>
      </w:r>
      <w:r>
        <w:rPr/>
        <w:t>Ⱬ</w:t>
      </w:r>
      <w:r>
        <w:rPr/>
        <w:t>꤯♠</w:t>
      </w:r>
      <w:r>
        <w:rPr/>
        <w:t>㏂췎潸塮湂깸扒┨浵汒㔴썈繏纣樸䨺컂쉰⩴⥣飂扣猩ㅂ숵숦㡎㔮睲懂剒敱㈻干촪縺株樦Ⓜ挺⭌ㅧ㇎ꅾ䔫㴮쉖〳䁶塸晒楀⨪禱顯輰䀴扌捾╺彷序瓂⥧倥䅑츪☵쉀唣싂歲焳䑄쵈싂</w:t>
      </w:r>
      <w:r>
        <w:rPr/>
        <w:t>꧂</w:t>
      </w:r>
      <w:r>
        <w:rPr/>
        <w:t>숴敺焲潟䕔埂欩썏䌤⭖촱㥄婂顉⩮㕮⍐긤獙劘ㅺ纘ꍡ⮩慀湱㡈撬칀呡愳</w:t>
      </w:r>
      <w:r>
        <w:rPr/>
        <w:t>⡄</w:t>
      </w:r>
      <w:r>
        <w:rPr/>
        <w:t>숶槂⾡迂咏爪携⥯䅂썬噌楥쉐쉯뽶䰰灱⸶쵟걣浹⤰칎攷썇䑰ꥴ쉭㥘⫂瑧▵춬ꍞ</w:t>
      </w:r>
      <w:r>
        <w:rPr/>
        <w:t>Ⱔ</w:t>
      </w:r>
      <w:r>
        <w:rPr/>
        <w:t>ꥤ䱗</w:t>
      </w:r>
      <w:r>
        <w:rPr/>
        <w:t>ⱪ</w:t>
      </w:r>
      <w:r>
        <w:rPr/>
        <w:t>䅘뭅㧂夺硆䁤吥棃ㅪ䐱싂轁Ⓨ䱌扗␬䰶⨣辮串浭䭭</w:t>
      </w:r>
      <w:r>
        <w:rPr/>
        <w:t>⣂</w:t>
      </w:r>
      <w:r>
        <w:rPr/>
        <w:t>쌪⩨⻂剾㈶䀱</w:t>
      </w:r>
      <w:r>
        <w:rPr/>
        <w:t>ꕣ</w:t>
      </w:r>
      <w:r>
        <w:rPr/>
        <w:t>樹捳㩖㩁挩䚏恶䆬晰ꅅ䁏슮싂칢彇剏䉥硐ㅪ橞娶갨숪⧂轩ㆿ</w:t>
      </w:r>
      <w:r>
        <w:rPr/>
        <w:t>⡱⚮</w:t>
      </w:r>
      <w:r>
        <w:rPr/>
        <w:t>䯎䉨两敔䑷亻䱸숴璥</w:t>
      </w:r>
      <w:r>
        <w:rPr/>
        <w:t>꤫</w:t>
      </w:r>
      <w:r>
        <w:rPr/>
        <w:t>桓丳䵲䇂婩췎埂磂乕㞥딫쉺两秎⩘</w:t>
      </w:r>
      <w:r>
        <w:rPr/>
        <w:t>꧂</w:t>
      </w:r>
      <w:r>
        <w:rPr/>
        <w:t>湖</w:t>
      </w:r>
      <w:r>
        <w:rPr/>
        <w:t>ꤱ</w:t>
      </w:r>
      <w:r>
        <w:rPr/>
        <w:t>克檥漽㏂ㅬ喩쌳䌷슏♢稬奍ꄤ숮折䀪彦</w:t>
      </w:r>
      <w:r>
        <w:rPr/>
        <w:t>ⱇ</w:t>
      </w:r>
      <w:r>
        <w:rPr/>
        <w:t>뽔坞杮䠩㝫搻䙅御뇂祸♲抮睳♇湭題ㅕ⭥敠塰ꆿ䠶䁤⛂곂뼳㘬サ츲㉹걮杹晬䇂슿♉睕㍰焪旂⹫㔻祤湦⌻츱嫂㠩쉇横杷ꥠ</w:t>
      </w:r>
      <w:r>
        <w:rPr/>
        <w:t>ꔻ</w:t>
      </w:r>
      <w:r>
        <w:rPr/>
        <w:t>慷䔣⬻歱쎬瓂숸䤰㘩偗頴䨤숷湄㜵㭤쌳쌱넯海</w:t>
      </w:r>
      <w:r>
        <w:rPr/>
        <w:t>ⱶ</w:t>
      </w:r>
      <w:r>
        <w:rPr/>
        <w:t>爽椴</w:t>
      </w:r>
      <w:r>
        <w:rPr/>
        <w:t>Ⱘ</w:t>
      </w:r>
      <w:r>
        <w:rPr/>
        <w:t>挩ꆵ矂輮촥恞</w:t>
      </w:r>
      <w:r>
        <w:rPr/>
        <w:t>⡓</w:t>
      </w:r>
      <w:r>
        <w:rPr/>
        <w:t>楠瑀⑕灙⥖焲ꎻ働⛂䰱祷믍ㅰ㪏挣⩌㗂䁂슿㇂슻䙅埂걪竂䵤申⥇䵅걹⩚噃珎䩑吸奞쎱繖쉖杭썇ꍙ䙲㨻未堮䓃♊瘩偖飂潤楮쉯</w:t>
      </w:r>
      <w:r>
        <w:rPr/>
        <w:t>꧂</w:t>
      </w:r>
      <w:r>
        <w:rPr/>
        <w:t>爪</w:t>
      </w:r>
      <w:r>
        <w:rPr/>
        <w:t>⢡</w:t>
      </w:r>
      <w:r>
        <w:rPr/>
        <w:t>䥥䕧⨸츳ㅃ쉘獣쉐硍呍湂숲剰녵牯쉯䕦숩堵祫㨯䟂Ⓜ丩땮類䍶㥴싎䥂㋂㶥뾥啫⥎䃎㫂獇㉊抬砣唨繩䏂㗂䡂睳婬勂啦䭶묮幡걌┤ꥹ当떏쉩䩨ꄥ頊</w:t>
      </w:r>
      <w:r>
        <w:rPr/>
        <w:t>ⱹ</w:t>
      </w:r>
      <w:r>
        <w:rPr/>
        <w:t>潂숺彸䵄䑆㕫싍樳祥⹭⨮䌣䖡嘤䥞⼩晶쉖쉊⹆ꥫ繶뗂橔ꍫ쉍ꅰ涱쉨䉄</w:t>
      </w:r>
      <w:r>
        <w:rPr/>
        <w:t>⠺</w:t>
      </w:r>
      <w:r>
        <w:rPr/>
        <w:t>恄</w:t>
      </w:r>
      <w:r>
        <w:rPr/>
        <w:t>ⱐ</w:t>
      </w:r>
      <w:r>
        <w:rPr/>
        <w:t>汵习</w:t>
      </w:r>
      <w:r>
        <w:rPr/>
        <w:t>⡡</w:t>
      </w:r>
      <w:r>
        <w:rPr/>
        <w:t>疘煏佑㑃卑爹䏂㫂䍍帻橥ꥸ歇彵㍞⌷⥗⦏䤥⥎係䥳䰳⩫⥇숦䐪ㄩ쵬䁕슥⭟깷溩䡬噸⩌㥃뭀ꍡ</w:t>
      </w:r>
      <w:r>
        <w:rPr/>
        <w:t>꧂</w:t>
      </w:r>
      <w:r>
        <w:rPr/>
        <w:t>치칥頵䵢</w:t>
      </w:r>
      <w:r>
        <w:rPr/>
        <w:t>ꕘ</w:t>
      </w:r>
      <w:r>
        <w:rPr/>
        <w:t>摀겿䅋僂吹梣礰ꎩ参쉗䓎⍵搱䱌땲椬奔␪浯㉇ꥴ杞䑺⭐䢮录琲㵣顩朱偐轁愪卺儯椰偑摯婐杫</w:t>
      </w:r>
      <w:r>
        <w:rPr/>
        <w:t>Ⳃ</w:t>
      </w:r>
      <w:r>
        <w:rPr/>
        <w:t>澬춥轖畞潳㜩䜦</w:t>
      </w:r>
      <w:r>
        <w:rPr/>
        <w:t>꧂</w:t>
      </w:r>
      <w:r>
        <w:rPr/>
        <w:t>䅅㙰硈潎佯쉱礯䌭唷쉄쏂㔱㮮挳䉰칗</w:t>
      </w:r>
      <w:r>
        <w:rPr/>
        <w:t>ꤶ</w:t>
      </w:r>
      <w:r>
        <w:rPr/>
        <w:t>ꄺ䵨樣䃂兀㔴⩌쉁址䁷汬䶮呇繇䥁壂扣獁넯䒩썳</w:t>
      </w:r>
      <w:r>
        <w:rPr/>
        <w:t>ⴳ</w:t>
      </w:r>
      <w:r>
        <w:rPr/>
        <w:t>㐤㘪祹硢⎱塷㵸걆侮⼭樵杦滂灘⩨㥆⴫㭪걐ꍂ쉚奆参玻쏂숥䠸䵮㛂䁔窻㤬焦䘱歄숳癡竍滂䩃㴰嗂쌫䠫㥁㶩刮辱</w:t>
      </w:r>
      <w:r>
        <w:rPr/>
        <w:t>ꥍ</w:t>
      </w:r>
      <w:r>
        <w:rPr/>
        <w:t>㭲匶쉏颥㭃濃輤焩㑩ㅦ䙯昤숯帳숣⨪汑숥㭤녱⨨⥠䅃촹㈸卌硉竃彭庵䘵ꅰ⾵䠶婒䵵⭹⯂䵂긩㆏斘┪뭕琮䃂쉩㑀奩숽甯喩䥚숸価潠⑆䫂杉恑쉫恰䝐뽆硥䥰㈬礶卖玏嚥轔䵹ꍘ帰坅繊呧灬户祡ꥵ䇂慡䨨䍁䱇呇㍊㬱穅厡佌摡爥⸴쉖ꍀ睱싂堽㠤埃칒䚵㩮⹅穑穣ꥲ殣灧幦湒㬳啶믂愳㈯䜵䑮⽀긥䅑⩌乊㭃⬰층</w:t>
      </w:r>
      <w:r>
        <w:rPr/>
        <w:t>⡪</w:t>
      </w:r>
      <w:r>
        <w:rPr/>
        <w:t>ⴺ</w:t>
      </w:r>
      <w:r>
        <w:rPr/>
        <w:t>剗▘娫牊</w:t>
      </w:r>
      <w:r>
        <w:rPr/>
        <w:t>ⱕ</w:t>
      </w:r>
      <w:r>
        <w:rPr/>
        <w:t>繀卑䫍⩹伻软䨦獳烂幙杧䔤拃扎䯍</w:t>
      </w:r>
      <w:r>
        <w:rPr/>
        <w:t>ꕪ</w:t>
      </w:r>
      <w:r>
        <w:rPr/>
        <w:t>쉘彆숱㐳本㝹</w:t>
      </w:r>
      <w:r>
        <w:rPr/>
        <w:t>ꤴ</w:t>
      </w:r>
      <w:r>
        <w:rPr/>
        <w:t>쉒⹧땴儤쉇祉깦縥</w:t>
      </w:r>
      <w:r>
        <w:rPr/>
        <w:t>⠮</w:t>
      </w:r>
      <w:r>
        <w:rPr/>
        <w:t>硅쉑浸呦숥槂穌⺮</w:t>
      </w:r>
      <w:r>
        <w:rPr/>
        <w:t>Ⱞ</w:t>
      </w:r>
      <w:r>
        <w:rPr/>
        <w:t>橖䜻侱⑹朹塲䅰䱙䱡㛂䡐⴬긬䭕唰猬傿</w:t>
      </w:r>
      <w:r>
        <w:rPr/>
        <w:t>ꔵ</w:t>
      </w:r>
      <w:r>
        <w:rPr/>
        <w:t>牵䥵剧☸噙㠶做㉣䠶䈪硰档㭅〉礱㗂⽄獚䝟</w:t>
      </w:r>
      <w:r>
        <w:rPr/>
        <w:t>Ⱛ</w:t>
      </w:r>
      <w:r>
        <w:rPr/>
        <w:t>뽾걐⾵싂摍땱⹍㯂猸䢬⑀慥炮쉘祭⺬婤싍呔癔뼻橧쵴偙⩇⩇癞㴬뼵䝍⨺䰱䷂敒䔮㉣杦敯뇃┯淂쉥㨳쵋心딯甲⑤唱扳㚘硯䋂坶숳⨤⩄稹껂⽥</w:t>
      </w:r>
      <w:r>
        <w:rPr/>
        <w:t>ⵀ⭗</w:t>
      </w:r>
      <w:r>
        <w:rPr/>
        <w:t>歨㷂⑊㉴쉡슡䌣㵤獫⮱坈漵塠</w:t>
      </w:r>
      <w:r>
        <w:rPr/>
        <w:t>ꗍ</w:t>
      </w:r>
      <w:r>
        <w:rPr/>
        <w:t>숊擃ꄱꥬ㉖⼳漫</w:t>
      </w:r>
      <w:r>
        <w:rPr/>
        <w:t>ⵔ</w:t>
      </w:r>
      <w:r>
        <w:rPr/>
        <w:t>䁡䕙꺿唰㑪婞䭈え쉡⸹⻂땤</w:t>
      </w:r>
      <w:r>
        <w:rPr/>
        <w:t>ꦩ</w:t>
      </w:r>
      <w:r>
        <w:rPr/>
        <w:t>楂瘲顗⩐⮮疣쉸싂晔⩆牂晃䫂깏樶硈昤깩甪</w:t>
      </w:r>
      <w:r>
        <w:rPr/>
        <w:t>⠣</w:t>
      </w:r>
      <w:r>
        <w:rPr/>
        <w:t>顸㡁吲偤숹쉔橎䑏愵</w:t>
      </w:r>
      <w:r>
        <w:rPr/>
        <w:t>ꕧⵏ</w:t>
      </w:r>
      <w:r>
        <w:rPr/>
        <w:t>쉑숦暻</w:t>
      </w:r>
      <w:r>
        <w:rPr/>
        <w:t>ꤶ</w:t>
      </w:r>
      <w:r>
        <w:rPr/>
        <w:t>妣啑츷硪캣喡㦩䕈壂칤⤸憩㨪坢녭䁤㡾⫂呰㙰䰣晶吮䀬⤭길彭♮庩獔灞繩쉫췂</w:t>
      </w:r>
      <w:r>
        <w:rPr/>
        <w:t>ⵈ</w:t>
      </w:r>
      <w:r>
        <w:rPr/>
        <w:t>㑵쉍뭚㵴䓃廂溩䅬䴤숦顣</w:t>
      </w:r>
      <w:r>
        <w:rPr/>
        <w:t>ⵒ</w:t>
      </w:r>
      <w:r>
        <w:rPr/>
        <w:t>ⱋ</w:t>
      </w:r>
      <w:r>
        <w:rPr/>
        <w:t>ⶩ䷂</w:t>
      </w:r>
      <w:r>
        <w:rPr/>
        <w:t>ヂ瓂晹⽸偺噯浑⩳♢</w:t>
      </w:r>
      <w:r>
        <w:rPr/>
        <w:t>ꦬ</w:t>
      </w:r>
      <w:r>
        <w:rPr/>
        <w:t>ꍚ氹畹唵猷ꍷ㕍긳숦䎻⤴㠨䑶ヂ쵶⭬桤쉸</w:t>
      </w:r>
      <w:r>
        <w:rPr/>
        <w:t>ꕪ</w:t>
      </w:r>
      <w:r>
        <w:rPr/>
        <w:t>䞩湰捰䭙ꍚ㔪㉎氫╱㞿䝖컂塐獖托丷浀单쉍唬畲䐳㔰⪥㏂⩆⮱婋畲㩁⽢㔬犡쵌帶栵婙숯汊均倥㢩㍃斏桸枩쉺刻栲쉔游繕去僂䳂乯녏枱숣䱥䘵</w:t>
      </w:r>
      <w:r>
        <w:rPr/>
        <w:t>ꖡ</w:t>
      </w:r>
      <w:r>
        <w:rPr/>
        <w:t>砫㔻</w:t>
      </w:r>
      <w:r>
        <w:rPr/>
        <w:t>ⱀ</w:t>
      </w:r>
      <w:r>
        <w:rPr/>
        <w:t>ꤳ⍄</w:t>
      </w:r>
      <w:r>
        <w:rPr/>
        <w:t>坍單⸳汁☵杁넱숺卮昷京癤⾮朳橔牊轟唨橴䙩숱汲㦘뭩</w:t>
      </w:r>
      <w:r>
        <w:rPr/>
        <w:t>ⱍ</w:t>
      </w:r>
      <w:r>
        <w:rPr/>
        <w:t>㝴瑎扆⫂촸䝃乖㴴숩䄫쉁浺슘♀恓頪㠽乬䑴曂頳抮숯敂呺쉙恥䗂㵢</w:t>
      </w:r>
      <w:r>
        <w:rPr/>
        <w:t>ꥀ☰</w:t>
      </w:r>
      <w:r>
        <w:rPr/>
        <w:t>쉆⦵쉁偺</w:t>
      </w:r>
      <w:r>
        <w:rPr/>
        <w:t>ⶩ</w:t>
      </w:r>
      <w:r>
        <w:rPr/>
        <w:t>썤㙾쉐噇슮쌽輱囍⹕䨭䣎썠⦩␨</w:t>
      </w:r>
      <w:r>
        <w:rPr/>
        <w:t>⡥</w:t>
      </w:r>
      <w:r>
        <w:rPr/>
        <w:t>숫㠯</w:t>
      </w:r>
      <w:r>
        <w:rPr/>
        <w:t>Ⳃ</w:t>
      </w:r>
      <w:r>
        <w:rPr/>
        <w:t>ꕸ</w:t>
      </w:r>
      <w:r>
        <w:rPr/>
        <w:t>琩爬쉞⩧灾䎱⤴浾깅쉺뮥쉪甦⑎䅈つ싎松顾슬䤽䐵晏堪繑瑶硅⹥瑟歶捉쉂お爪憡숮璵슿挻壃쉮슥㝸䍞숹剷煢睞癚년슥쉘癑圥礬걸琮䙃沩氯䱷쎏偅㙗儮䬩慴潊祈渴䆣㴸⽹吳父싂껂⧂穯㙎⬵浨扅曂⴨煐녈</w:t>
      </w:r>
      <w:r>
        <w:rPr/>
        <w:t>ꥈ</w:t>
      </w:r>
      <w:r>
        <w:rPr/>
        <w:t>䙕숸呯㉉冏⤴槍걀䇂晙祡埂䭗䑣쉓刭⥚卐湍畨堬㘸⻂副㝠喥⍃䁍滂㴶뼤싂擂</w:t>
      </w:r>
      <w:r>
        <w:rPr/>
        <w:t>⠪</w:t>
      </w:r>
      <w:r>
        <w:rPr/>
        <w:t>轰盂灚⵨厩轟穁䍌䳂㡹瞥䇂繗輷뭊⭢払쉅㖻畲兇</w:t>
      </w:r>
      <w:r>
        <w:rPr/>
        <w:t>꧂</w:t>
      </w:r>
      <w:r>
        <w:rPr/>
        <w:t>幞佸折⻂碥䠶쉅쉘⹔⑍楄便쉠숫뭎쉅뗂顯灬污歌㪩㭐瑒㐴嗂䅫䝆㝰䘷䢡</w:t>
      </w:r>
      <w:r>
        <w:rPr/>
        <w:t>⢘</w:t>
      </w:r>
      <w:r>
        <w:rPr/>
        <w:t>涻⽺煖梻〷捚父쉧䝄慷䭸椻떻畅牒捺㉳⎥楑츱犣㓎⬴桠⦩⭮幑쉯䏂䯂㍈䑡녘㉐橔㉨걠彗갣쉧⛂卣䝞䕐圷捥頣眯祷썠憩㝱ꥱ嫂쌊㤩䁩繟兩</w:t>
      </w:r>
      <w:r>
        <w:rPr/>
        <w:t>ꦻ</w:t>
      </w:r>
      <w:r>
        <w:rPr/>
        <w:t>䕦睷墩凂戵煘癔슬轂偬䩮禬晫楷呴單</w:t>
      </w:r>
      <w:r>
        <w:rPr/>
        <w:t>ꕴ</w:t>
      </w:r>
      <w:r>
        <w:rPr/>
        <w:t>縹獡獟㕮氭癘䳂䙚䑚⑰ꅁ䇂繶偌埂姃䍕</w:t>
      </w:r>
      <w:r>
        <w:rPr/>
        <w:t>⣍</w:t>
      </w:r>
      <w:r>
        <w:rPr/>
        <w:t>湀㘤椮⩯⒩䷎뇂ꅤ뭡㡇쉎⸨㜹穂淂敕䳂廂</w:t>
      </w:r>
      <w:r>
        <w:rPr/>
        <w:t>Ⱜ║</w:t>
      </w:r>
      <w:r>
        <w:rPr/>
        <w:t>䔻숱숹幸䤸頷儤繣⩪</w:t>
      </w:r>
      <w:r>
        <w:rPr/>
        <w:t>⣎</w:t>
      </w:r>
      <w:r>
        <w:rPr/>
        <w:t>캱ꥹ橡の㥟杮⺣</w:t>
      </w:r>
      <w:r>
        <w:rPr/>
        <w:t>ⱒ</w:t>
      </w:r>
      <w:r>
        <w:rPr/>
        <w:t>獇㕏</w:t>
      </w:r>
      <w:r>
        <w:rPr/>
        <w:t>ꕣ</w:t>
      </w:r>
      <w:r>
        <w:rPr/>
        <w:t>싂䬭牙쉔䕘楷奃긤㈪穊㞱䋂檱ꍄ晞ㅦ愯⑏</w:t>
      </w:r>
      <w:r>
        <w:rPr/>
        <w:t>ꥇ</w:t>
      </w:r>
      <w:r>
        <w:rPr/>
        <w:t>쉗</w:t>
      </w:r>
      <w:r>
        <w:rPr/>
        <w:t>ꖡ</w:t>
      </w:r>
      <w:r>
        <w:rPr/>
        <w:t>㵋壂䙃⯂</w:t>
      </w:r>
      <w:r>
        <w:rPr/>
        <w:t>ꥁ</w:t>
      </w:r>
      <w:r>
        <w:rPr/>
        <w:t>収囂偹ꥡ싂⩃쉱뽶批⩌䃂慏꥚⩯佮幵㍚楟楦硅슮ヂ幏娫⭡䅎町啫竂吮㎩汁</w:t>
      </w:r>
      <w:r>
        <w:rPr/>
        <w:t>ꤤ</w:t>
      </w:r>
      <w:r>
        <w:rPr/>
        <w:t>彧</w:t>
      </w:r>
      <w:r>
        <w:rPr/>
        <w:t>ⵑ</w:t>
      </w:r>
      <w:r>
        <w:rPr/>
        <w:t>䅒熥䕖頣嚿刱ㄻ╉獵쉳の⽓슏캥瓂琤䰳漲䄯秂숪⍕汵䭲䍕男扶䱲슘㍂ㅰ䉏弮畯呞䐨樳䡣塥⼳䥶硪䎬䝷䍖숲䔨爱爽懂⤱啅砩砮擂淂櫎ꅹ㙖숦嫃䆻䔣测슿廂哂슥凂녙까漶◂䈦媵嘲㭦慵濂쵭䡳쉰偬㜫牣瀬砰㍵挹┻㇎䑱</w:t>
      </w:r>
      <w:r>
        <w:rPr/>
        <w:t>ꥑ</w:t>
      </w:r>
      <w:r>
        <w:rPr/>
        <w:t>柍⹢㯎䉞⹯圯㵣䕅嚻嘪䭁䅣쵥塃Ⓜ浲⩃灱畁</w:t>
      </w:r>
      <w:r>
        <w:rPr/>
        <w:t>⡩</w:t>
      </w:r>
      <w:r>
        <w:rPr/>
        <w:t>䀵♡娶</w:t>
      </w:r>
      <w:r>
        <w:rPr/>
        <w:t>ⷂ</w:t>
      </w:r>
      <w:r>
        <w:rPr/>
        <w:t>畅슩䍙싂쉦㍉㘪棂呲兓⽂슮뽾䢩䭨싃䀴楟戺疮㍊䔬⽹睖慑䀪㡢긨願뭸쉞쉄</w:t>
      </w:r>
      <w:r>
        <w:rPr/>
        <w:t>ꥐ</w:t>
      </w:r>
      <w:r>
        <w:rPr/>
        <w:t>损䋎㪩浫捌轹</w:t>
      </w:r>
      <w:r>
        <w:rPr/>
        <w:t>⢿</w:t>
      </w:r>
      <w:r>
        <w:rPr/>
        <w:t>슩㙊쉤佷╥塙쉨味㩠</w:t>
      </w:r>
      <w:r>
        <w:rPr/>
        <w:t>ꕪ</w:t>
      </w:r>
      <w:r>
        <w:rPr/>
        <w:t>㍪慇摯樳츣⼫窱쉐뭬䘷璥徬汈剡夥㡑甪⽾卋䕃痃牚榥㭉숱㩪䁟㷎㓂䶩䥞츫☸쉶⹅㴰</w:t>
      </w:r>
      <w:r>
        <w:rPr/>
        <w:t>ꦣ</w:t>
      </w:r>
      <w:r>
        <w:rPr/>
        <w:t>挤恆숷㉟䙠ꎮ瓂♁</w:t>
      </w:r>
      <w:r>
        <w:rPr/>
        <w:t>⡘</w:t>
      </w:r>
      <w:r>
        <w:rPr/>
        <w:t>䝓쉷繧乍쵱쉩坓⿂割偯椶䕌㍟呅슥呀䌪⯍䙃♹䰪쉢橢㣂偆協ㅘ束瓂㝰楢栤灖</w:t>
      </w:r>
      <w:r>
        <w:rPr/>
        <w:t>ꤽⓂ</w:t>
      </w:r>
      <w:r>
        <w:rPr/>
        <w:t>匶㬣祀慎䇂扇砪横斡憬㉶桺揂䅓啳娨㑶쉸僂敦侥漮쉯</w:t>
      </w:r>
      <w:r>
        <w:rPr/>
        <w:t>ꗂ</w:t>
      </w:r>
      <w:r>
        <w:rPr/>
        <w:t>ꌬⓂ䵵</w:t>
      </w:r>
      <w:r>
        <w:rPr/>
        <w:t>ꤥ</w:t>
      </w:r>
      <w:r>
        <w:rPr/>
        <w:t>皩쉰⫎쉥쉇촤窥䞏㍾媘</w:t>
      </w:r>
      <w:r>
        <w:rPr/>
        <w:t>ⵄ</w:t>
      </w:r>
      <w:r>
        <w:rPr/>
        <w:t>挭杸慄썍쉬뾏㈬ぁ□歌兾㚿</w:t>
      </w:r>
      <w:r>
        <w:rPr/>
        <w:t>⠦</w:t>
      </w:r>
      <w:r>
        <w:rPr/>
        <w:t>侵㣂걩㍦숶橩䔫숪쉧겿쉕歷渮澥抻痂灆쉰칉䅖긪㭊玵吪칵⑁桒⯂歍浒李⹶싎〱渥</w:t>
      </w:r>
      <w:r>
        <w:rPr/>
        <w:t>ⵍ</w:t>
      </w:r>
      <w:r>
        <w:rPr/>
        <w:t>涩療䤤⩩⵩勎栰熱ㅈ싂归獟</w:t>
      </w:r>
      <w:r>
        <w:rPr/>
        <w:t>ꕄ</w:t>
      </w:r>
      <w:r>
        <w:rPr/>
        <w:t>䏂촥䜭</w:t>
      </w:r>
      <w:r>
        <w:rPr/>
        <w:t>ⱷ</w:t>
      </w:r>
      <w:r>
        <w:rPr/>
        <w:t>刲䯂䥰슻䴳긵煱竎</w:t>
      </w:r>
      <w:r>
        <w:rPr/>
        <w:t>⣂</w:t>
      </w:r>
      <w:r>
        <w:rPr/>
        <w:t>癲扩䍮䖡ꅒ컂煓㐊</w:t>
      </w:r>
      <w:r>
        <w:rPr/>
        <w:t>⠤</w:t>
      </w:r>
      <w:r>
        <w:rPr/>
        <w:t>睕⩠坦㥍땶才㠨啐싂祺칋竂䕙쉞橇湲⵭숺圻婓ꇍ㊮项뗂㉙湅⮩總⵫깔形啶㇂쉨廂截塬偘煗㩸硋땇</w:t>
      </w:r>
      <w:r>
        <w:rPr/>
        <w:t>ⱏ⪥</w:t>
      </w:r>
      <w:r>
        <w:rPr/>
        <w:t>慁♅㑓䖿쉸揂␫汦</w:t>
      </w:r>
      <w:r>
        <w:rPr/>
        <w:t>⠸</w:t>
      </w:r>
      <w:r>
        <w:rPr/>
        <w:t>瘬</w:t>
      </w:r>
      <w:r>
        <w:rPr/>
        <w:t>ⰳ</w:t>
      </w:r>
      <w:r>
        <w:rPr/>
        <w:t>楾</w:t>
      </w:r>
      <w:r>
        <w:rPr/>
        <w:t>⡦</w:t>
      </w:r>
      <w:r>
        <w:rPr/>
        <w:t>彗</w:t>
      </w:r>
      <w:r>
        <w:rPr/>
        <w:t>ⶵ</w:t>
      </w:r>
      <w:r>
        <w:rPr/>
        <w:t>塶㇂䒮</w:t>
      </w:r>
      <w:r>
        <w:rPr/>
        <w:t>ꔲ</w:t>
      </w:r>
      <w:r>
        <w:rPr/>
        <w:t>⣂</w:t>
      </w:r>
      <w:r>
        <w:rPr/>
        <w:t>妥棂祑ꥰ䵞璮溘숪습숬吲쉠橗䔭婫颻抣숤땮ꄯ瑑뽸썓숤楉쉹矍戱⹎쵺帨㝠⥧ㆥ樶긶稹䀽潙氫긳禮掮䢏怪瀸쉠뽙厘㓂殬䆮쉇㥵颮䍕䘸땭奾쉠䈭㍐榿㝥愸偎儦쉭㦣歟纮慟䁴뗂쌲䨰䝊䑳쉚⸨䄷堵㨺畬歘⵺</w:t>
      </w:r>
      <w:r>
        <w:rPr/>
        <w:t>⣂</w:t>
      </w:r>
      <w:r>
        <w:rPr/>
        <w:t>䊩⑇␯硫亿숯싂⫍㍓樭䁧갻ꅀ㛂⪮偁㕅쌲晪吺⑇泂</w:t>
      </w:r>
      <w:r>
        <w:rPr/>
        <w:t>ꤷ⒮</w:t>
      </w:r>
      <w:r>
        <w:rPr/>
        <w:t>䠷ꥢ勂佧</w:t>
      </w:r>
      <w:r>
        <w:rPr/>
        <w:t>Ⲙ</w:t>
      </w:r>
      <w:r>
        <w:rPr/>
        <w:t>嘮</w:t>
      </w:r>
      <w:r>
        <w:rPr/>
        <w:t>ⴭ</w:t>
      </w:r>
      <w:r>
        <w:rPr/>
        <w:t>慅䑎┫䧂奶幈땣捥쌪뇂뽃◂ꅕ榘⬺忂깠橓噧㡄頤쉘쉏呌슣眺⭖⍒쉘숺獢ꅵ꥖쉉㍹垏娪쉧畠㙺㤯컍欦싂㓂㵴乙쉟㵗⑶琦⌳㉵散ㄨ奙꥾剚䍸쉇䐹</w:t>
      </w:r>
      <w:r>
        <w:rPr/>
        <w:t>ꕵ</w:t>
      </w:r>
      <w:r>
        <w:rPr/>
        <w:t>ꥶ쉦㛂欪</w:t>
      </w:r>
      <w:r>
        <w:rPr/>
        <w:t>ⷎ</w:t>
      </w:r>
      <w:r>
        <w:rPr/>
        <w:t>歘全㫂칋戩㙅㉳敱乴㡵捖捸㥬愭枩숮幾泂繋朲洤恢쉟甮䣂䑮묥걞欮眲쉮걅眵橱匭쉆䑩⮵䯂滂撵烎㕰숨泂䉋슣瑊㍇칄熬슮猳織⽈啱㍳</w:t>
      </w:r>
      <w:r>
        <w:rPr/>
        <w:t>ⶡ</w:t>
      </w:r>
      <w:r>
        <w:rPr/>
        <w:t>걞畱搱䀥兠昴쏂塃슡佸♾㮏ꌰ㬳걕⨶㙃</w:t>
      </w:r>
      <w:r>
        <w:rPr/>
        <w:t>ⶥ</w:t>
      </w:r>
      <w:r>
        <w:rPr/>
        <w:t>깟쌮㍍╓㭏걁坐廂╎歱䅧숳䆘ꍾ硨浍壂绂싃畯愻彬瑩䥟繖迂矍捋㕉䤣挨僂欣炡㡺朶쉱ち攰啎硏䫍潉乡쉪㩯</w:t>
      </w:r>
      <w:r>
        <w:rPr/>
        <w:t>ⱘ</w:t>
      </w:r>
      <w:r>
        <w:rPr/>
        <w:t>坨吮숩㤵⹖Ⓜ睏쉙칭晭쉳ꄵ䈱습檵㏂昦</w:t>
      </w:r>
      <w:r>
        <w:rPr/>
        <w:t>ⶩ</w:t>
      </w:r>
      <w:r>
        <w:rPr/>
        <w:t>ヂ㬳颩ꥢヂ坺ㅘ剐潆砲猥ꥷ先朦⼹츫瑫⹈灤숫栶껂杫깂彶쉡䉬슡慫䤰쉆灰깅浃딱㒿偒䪥呹갨</w:t>
      </w:r>
      <w:r>
        <w:rPr/>
        <w:t>ꥒ</w:t>
      </w:r>
      <w:r>
        <w:rPr/>
        <w:t>佄ꥧ⭟䑠娺䒥嫂奌伫傩䀭测䨪㝍쉰䵐桬牫沮䱂캩嚥歎⯂긥숲슻儯</w:t>
      </w:r>
      <w:r>
        <w:rPr/>
        <w:t>ⷂ⭾</w:t>
      </w:r>
      <w:r>
        <w:rPr/>
        <w:t>歒㛂</w:t>
      </w:r>
      <w:r>
        <w:rPr/>
        <w:t>ꦘ</w:t>
      </w:r>
      <w:r>
        <w:rPr/>
        <w:t>䆻䑫即と坏⸻瑦佣뾏乐䁒悩焴䘰ふ炩⩵䅊⪱愯⥆玥顏䐨⹲쉷⦱뮣娪牮䩍捦</w:t>
      </w:r>
      <w:r>
        <w:rPr/>
        <w:t>ꥐ</w:t>
      </w:r>
      <w:r>
        <w:rPr/>
        <w:t>㔷쉗参</w:t>
      </w:r>
      <w:r>
        <w:rPr/>
        <w:t>Ⱚ</w:t>
      </w:r>
      <w:r>
        <w:rPr/>
        <w:t>獎䄪</w:t>
      </w:r>
      <w:r>
        <w:rPr/>
        <w:t>⠳</w:t>
      </w:r>
      <w:r>
        <w:rPr/>
        <w:t>剤祦嘬戻뿂忂䬊剶䩸杂㓂潤䰶㩏溿浒㑺䕍슮⨬杁獓싂頹㙓놩䡲癃녂縲晋摄▬㩅䜪㠪唺䶘㥞慁溩䑠䙄㙳か稵洦彠숩佖</w:t>
      </w:r>
      <w:r>
        <w:rPr/>
        <w:t>ⰸ⍦</w:t>
      </w:r>
      <w:r>
        <w:rPr/>
        <w:t>䥌┪扩匴ꍧ䌤♯刨쉕칾쉍歙</w:t>
      </w:r>
      <w:r>
        <w:rPr/>
        <w:t>ꖘ</w:t>
      </w:r>
      <w:r>
        <w:rPr/>
        <w:t>祆㦻뮻嚿㩡癩㑹嫂婨㭭䰪┪⵱깮⍭놵ぃ潒쉂䮩␵硲懂㴭歚</w:t>
      </w:r>
      <w:r>
        <w:rPr/>
        <w:t>ⵞ</w:t>
      </w:r>
      <w:r>
        <w:rPr/>
        <w:t>搳坤婓䋂䝴䨴䁂飃㩲䞏畈帰焦쉨</w:t>
      </w:r>
      <w:r>
        <w:rPr/>
        <w:t>ꗎ</w:t>
      </w:r>
      <w:r>
        <w:rPr/>
        <w:t>喩㡫䌹╙䑲祹硢⩈䙆싃쉲䵋場輯升⨭</w:t>
      </w:r>
      <w:r>
        <w:rPr/>
        <w:t>Ⳃ</w:t>
      </w:r>
      <w:r>
        <w:rPr/>
        <w:t>䩶</w:t>
      </w:r>
      <w:r>
        <w:rPr/>
        <w:t>Ⳃ</w:t>
      </w:r>
      <w:r>
        <w:rPr/>
        <w:t>ㄫ畖摮쉉⽌䵥썅璥啗獇㪡印潰㑓쉚煲⥈湀眽⬹䉅</w:t>
      </w:r>
      <w:r>
        <w:rPr/>
        <w:t>⠮</w:t>
      </w:r>
      <w:r>
        <w:rPr/>
        <w:t>ꦩ</w:t>
      </w:r>
      <w:r>
        <w:rPr/>
        <w:t>䕳䟂⯃쉏到畧夹奤泃㴲橢婘㴪硒⩵顈拂䍩䩈쉢盂쉱湖吭㍃瑮㥙췂溩䬽桔庣◂げ〰呔奥濎떿㘯牒湴恊滂晑⩮춵㑌㵋㕇㴪癞䩯欸쉔眩뽁⿂</w:t>
      </w:r>
      <w:r>
        <w:rPr/>
        <w:t>ꥈ</w:t>
      </w:r>
      <w:r>
        <w:rPr/>
        <w:t>稩輭㛂瓂땦숦㈤컂廂琬椷堤䵈⍅딱㧂぀坴숤</w:t>
      </w:r>
      <w:r>
        <w:rPr/>
        <w:t>⢵</w:t>
      </w:r>
      <w:r>
        <w:rPr/>
        <w:t>ꕘ</w:t>
      </w:r>
      <w:r>
        <w:rPr/>
        <w:t>䞣偷쵌넨剈濎㚱싍转䡗塇⤽</w:t>
      </w:r>
      <w:r>
        <w:rPr/>
        <w:t>ꥍ⵾</w:t>
      </w:r>
      <w:r>
        <w:rPr/>
        <w:t>砤匫敒ぶ瘨䘴歇䖏쏂촸㢱㇎扪쉅縰楃癎ꥧ壂䨪깸㑺䜪䝔䧂太䕘嚥칖䕆㙺䄵ꍊ㪣♹焯쉮橬썄놣㐵쉔⬴</w:t>
      </w:r>
      <w:r>
        <w:rPr/>
        <w:t>⠪</w:t>
      </w:r>
      <w:r>
        <w:rPr/>
        <w:t>丹橢硬框⩫숥瓂⪣⑬磎쉣悻뇂䉌</w:t>
      </w:r>
      <w:r>
        <w:rPr/>
        <w:t>Ⱶ</w:t>
      </w:r>
      <w:r>
        <w:rPr/>
        <w:t>獑싂ꥷ幅偪␭</w:t>
      </w:r>
      <w:r>
        <w:rPr/>
        <w:t>ⴥ⎩</w:t>
      </w:r>
      <w:r>
        <w:rPr/>
        <w:t>偏</w:t>
      </w:r>
      <w:r>
        <w:rPr/>
        <w:t>ⷂ</w:t>
      </w:r>
      <w:r>
        <w:rPr/>
        <w:t>埂庵㤸뽦妿㠯睾숲祳庿㕮쉐⹊쉪瑾玬䏂灸⛂灑䡇쌨䙥㠺㵗䐦껂숵걖乕憱䑘숨槂⌴玏뿂奶䴩쉔⧍劻䡷顰此㩶슡숮쉄싂秂ꍲ㇎㒥煚濂扴煀煔␻썑丽㠨䩠䄶弪瑖梮</w:t>
      </w:r>
      <w:r>
        <w:rPr/>
        <w:t>ꦏ</w:t>
      </w:r>
      <w:r>
        <w:rPr/>
        <w:t>瑤禩쉆ꅹ㓂ꥪ㔪僂⭀爺╠㜨灕僎땊츲彔쉰洺䩓桯⽪䛂练頶搨⩦瑘ꎥ硅䉐ꍌ꥾睔♚毂ㅋ</w:t>
      </w:r>
      <w:r>
        <w:rPr/>
        <w:t>ꕌ</w:t>
      </w:r>
      <w:r>
        <w:rPr/>
        <w:t>撥㪡剰㢻轩싂␪㉥夺⼻獖䖡⻂쉙⩎䅪숨榩卅ꅓ典娮ꅌ熡⽔</w:t>
      </w:r>
      <w:r>
        <w:rPr/>
        <w:t>⡸</w:t>
      </w:r>
      <w:r>
        <w:rPr/>
        <w:t>〤䡧䥷繓땑瑦쉾才</w:t>
      </w:r>
      <w:r>
        <w:rPr/>
        <w:t>⡐</w:t>
      </w:r>
      <w:r>
        <w:rPr/>
        <w:t>偓뽍䵳顄制潞哎쉫</w:t>
      </w:r>
      <w:r>
        <w:rPr/>
        <w:t>⠣</w:t>
      </w:r>
      <w:r>
        <w:rPr/>
        <w:t>䔳弮牍撬棂䵪䁞ꇂ⑵浺쉏ꥷ玿ㄪ丹颬㉶쉡剤婸坌嫎</w:t>
      </w:r>
      <w:r>
        <w:rPr/>
        <w:t>ꤵ</w:t>
      </w:r>
      <w:r>
        <w:rPr/>
        <w:t>儸ꍰ怱戺㈪ㅺ㉪獦䱘䕊䅀嗂埂ꇂ</w:t>
      </w:r>
      <w:r>
        <w:rPr/>
        <w:t>ꦩ</w:t>
      </w:r>
      <w:r>
        <w:rPr/>
        <w:t>딫㮩瓂ヂ</w:t>
      </w:r>
      <w:r>
        <w:rPr/>
        <w:t>ⱹ</w:t>
      </w:r>
      <w:r>
        <w:rPr/>
        <w:t>烂⹟恺䍢飃氱㭰頬泂硰</w:t>
      </w:r>
      <w:r>
        <w:rPr/>
        <w:t>꧂</w:t>
      </w:r>
      <w:r>
        <w:rPr/>
        <w:t>扄䕉挊硃姍燂숮</w:t>
      </w:r>
      <w:r>
        <w:rPr/>
        <w:t>ꕾ</w:t>
      </w:r>
      <w:r>
        <w:rPr/>
        <w:t>숤曂㙢㡯䩾◃䳂⥤噄⩁穲冘兊</w:t>
      </w:r>
      <w:r>
        <w:rPr/>
        <w:t>⢩</w:t>
      </w:r>
      <w:r>
        <w:rPr/>
        <w:t>喵牾恳쉱딺䈬䭹飂쉙曂坙扈◂㨯㝳깔㈩노㥳⽑㩸㩹숥䵌쉅慒슿싂祈湹欲㓂摅</w:t>
      </w:r>
      <w:r>
        <w:rPr/>
        <w:t>⡫</w:t>
      </w:r>
      <w:r>
        <w:rPr/>
        <w:t>捤⭃䙫쉄彯</w:t>
      </w:r>
      <w:r>
        <w:rPr/>
        <w:t>⠣</w:t>
      </w:r>
      <w:r>
        <w:rPr/>
        <w:t>䁬㩙쉗哂쉉畕摾煱촫䍹䭭汩ꅔ㨺㣂㵣顋촪쉄甪슡梩奣捩⯍戯㔱⎩歷</w:t>
      </w:r>
      <w:r>
        <w:rPr/>
        <w:t>ⵒ╗</w:t>
      </w:r>
      <w:r>
        <w:rPr/>
        <w:t>僂漭琪䕹⥌䝃</w:t>
      </w:r>
      <w:r>
        <w:rPr/>
        <w:t>⣂</w:t>
      </w:r>
      <w:r>
        <w:rPr/>
        <w:t>쉙業⪵쉹숽뾩渳㕮咮▘狎㮣䡭㮻녡煩䈫㉊桶䕯捭獫쎻䚮⎱쉥礦넺㕓幧弯뇂땏徏偂</w:t>
      </w:r>
      <w:r>
        <w:rPr/>
        <w:t>ꦵ꥔</w:t>
      </w:r>
      <w:r>
        <w:rPr/>
        <w:t>숪敄꥘써㑭灰卭攥劮祲슩쉎⽲畯</w:t>
      </w:r>
      <w:r>
        <w:rPr/>
        <w:t>ⱏ</w:t>
      </w:r>
      <w:r>
        <w:rPr/>
        <w:t>카쉦⮡娪ꥳ盂灞㝹뽦㜸磂뽩眺㵟偾뼲</w:t>
      </w:r>
      <w:r>
        <w:rPr/>
        <w:t>ⱇ</w:t>
      </w:r>
      <w:r>
        <w:rPr/>
        <w:t>琲獎쉦쉗䂿䥊䔣┥숣癃乳싂嘽숣滂</w:t>
      </w:r>
      <w:r>
        <w:rPr/>
        <w:t>ⶩ</w:t>
      </w:r>
      <w:r>
        <w:rPr/>
        <w:t>圣嘪顢歆췎浘澮剪땬䍋獾㭚柂⩡념䇎</w:t>
      </w:r>
      <w:r>
        <w:rPr/>
        <w:t>ꥂ</w:t>
      </w:r>
      <w:r>
        <w:rPr/>
        <w:t>싂㥔Ⓜ琶俎쉇瓂癊穣쉪摹澬奕㐹体睧⛂獴ㆣ␯㖬깘慦㍑걩捀殩塟呏橬컂</w:t>
      </w:r>
      <w:r>
        <w:rPr/>
        <w:t>ⵖ</w:t>
      </w:r>
      <w:r>
        <w:rPr/>
        <w:t>ꅨ</w:t>
      </w:r>
      <w:r>
        <w:rPr/>
        <w:t>ꕍ</w:t>
      </w:r>
      <w:r>
        <w:rPr/>
        <w:t>啎▻倸慦츰</w:t>
      </w:r>
      <w:r>
        <w:rPr/>
        <w:t>Ⱟ</w:t>
      </w:r>
      <w:r>
        <w:rPr/>
        <w:t>䮵嫂슿묦䏂䢩婑檩㘵쌮唷䉰矂扆纏汖쉵㍴倶恰畴惂愯쉕䑩䁄愲䵩潓牧䁺䝑歑弴纵녫兘숴昳</w:t>
      </w:r>
      <w:r>
        <w:rPr/>
        <w:t>꧂</w:t>
      </w:r>
      <w:r>
        <w:rPr/>
        <w:t>灩䠯煤塌䵷쉁䮻渪⴪슩믂㈫怵깕⌮䒥楫쉎⺩牐䉗㥁썋㩧䕈숱슡꺣췂깙畢ぎ卞䇂</w:t>
      </w:r>
      <w:r>
        <w:rPr/>
        <w:t>ⰷ</w:t>
      </w:r>
      <w:r>
        <w:rPr/>
        <w:t>䠦⍫獩♸⌳硚沿庬걊敎뾏䰳쉸洤숽櫂⥣숻椶䷍縶優⩕秂⴩治⹸癋겘杕</w:t>
      </w:r>
      <w:r>
        <w:rPr/>
        <w:t>ⴺ</w:t>
      </w:r>
      <w:r>
        <w:rPr/>
        <w:t>睕佄渣煔㐣眻䕲係癶浪礪敶畏␮獾怲挤幂</w:t>
      </w:r>
      <w:r>
        <w:rPr/>
        <w:t>ⴣ</w:t>
      </w:r>
      <w:r>
        <w:rPr/>
        <w:t>쉃喥俎쉦뭾㟂玥㵙ㄶ䉫轡䡱䩁㝳捣딫칪奆☯煾䌹轐㡠䕈䐶㪻么䔻㤩礨</w:t>
      </w:r>
      <w:r>
        <w:rPr/>
        <w:t>ꤳ</w:t>
      </w:r>
      <w:r>
        <w:rPr/>
        <w:t>㊵쉁顺暏䕩奆☪</w:t>
      </w:r>
      <w:r>
        <w:rPr/>
        <w:t>ꦮ</w:t>
      </w:r>
      <w:r>
        <w:rPr/>
        <w:t>숹⤺㥋⎡녕潴塙截摞⧂뭗䚬城쉄幉桍奒䩡佳䃂橥㙈</w:t>
      </w:r>
      <w:r>
        <w:rPr/>
        <w:t>⡳</w:t>
      </w:r>
      <w:r>
        <w:rPr/>
        <w:t>恱㵾ぶ䙵剑䑦䳂卙㍙</w:t>
      </w:r>
      <w:r>
        <w:rPr/>
        <w:t>⡱⪩</w:t>
      </w:r>
      <w:r>
        <w:rPr/>
        <w:t>䴳憩竂塤⩙婰겥⬳싂⨴滂浅</w:t>
      </w:r>
      <w:r>
        <w:rPr/>
        <w:t>⠩</w:t>
      </w:r>
      <w:r>
        <w:rPr/>
        <w:t>溿潕杵䌺媏攪欦汯䶣敨</w:t>
      </w:r>
      <w:r>
        <w:rPr/>
        <w:t>ꤣ</w:t>
      </w:r>
      <w:r>
        <w:rPr/>
        <w:t>帽</w:t>
      </w:r>
      <w:r>
        <w:rPr/>
        <w:t>ꔩ</w:t>
      </w:r>
      <w:r>
        <w:rPr/>
        <w:t>杁挸⭑澥父㌩啯촤参稵濂哂戫獩㚘炱䃂㑕䡵恢䲿咵㭷奁⩖⪵⹾唪䕔幷圪䅣浀氦슩煸迂勂䱶奵⑷쉦㠹㭉싂㇂꥚쉱㤊哂뽅춻槂슥愴㑳卋䍃싂䆥㇎拃갰⬩沱繋</w:t>
      </w:r>
      <w:r>
        <w:rPr/>
        <w:t>⢿</w:t>
      </w:r>
      <w:r>
        <w:rPr/>
        <w:t>뮻⫂춏拎ꅇ丽ꥢ硌摯侩瞻䱶楋습熏숪䑂復塅⏂夨樷䁥廂쉐姍吮䁫쉞穑㙥Ⓨ⒣㕠</w:t>
      </w:r>
      <w:r>
        <w:rPr/>
        <w:t>ꕈ</w:t>
      </w:r>
      <w:r>
        <w:rPr/>
        <w:t>唴⼹ㅒ獺摌ꅓ⨦幟柂砪坴䟂犥眦묰噡乬獋⼱</w:t>
      </w:r>
      <w:r>
        <w:rPr/>
        <w:t>ꕢ</w:t>
      </w:r>
      <w:r>
        <w:rPr/>
        <w:t>烂숻㡭潡曂⩹╨撣楺敡ꎵ╺㟂䓂⩲猨梮卅</w:t>
      </w:r>
      <w:r>
        <w:rPr/>
        <w:t>ꤴ</w:t>
      </w:r>
      <w:r>
        <w:rPr/>
        <w:t>畗ぢ䐺剪幨ꥣ싂</w:t>
      </w:r>
      <w:r>
        <w:rPr/>
        <w:t>꧂</w:t>
      </w:r>
      <w:r>
        <w:rPr/>
        <w:t>祾㘯㇂ふ⥎깲䚻쉤䅦</w:t>
      </w:r>
      <w:r>
        <w:rPr/>
        <w:t>ꔳ</w:t>
      </w:r>
      <w:r>
        <w:rPr/>
        <w:t>呐佇숨䦡偺껍䭸넥ꌻ顦숱穸瀣싂塙숳剁</w:t>
      </w:r>
      <w:r>
        <w:rPr/>
        <w:t>ꦘ</w:t>
      </w:r>
      <w:r>
        <w:rPr/>
        <w:t>쉄⑋䕯摭湂䥲쉐塴朽⦩祠䡫癧娸쉶穤氺䭑䩁坲敁湪㵺睗漨救呏쉵慐⬣숬嘹䩎八쉉䤽轈噃朩玏沵磂♺䤮쵩央⫂◂䠥ꍠ쉺㷂呏轒⩔⼩繹㚥樺ꅯ쉒ꍳ甫憣輬敃ꌵ琴䵗爽⒬䩯㓎쉱</w:t>
      </w:r>
      <w:r>
        <w:rPr/>
        <w:t>⡋</w:t>
      </w:r>
      <w:r>
        <w:rPr/>
        <w:t>斿汪슏쉑숫㨬싂⨬䲩</w:t>
      </w:r>
      <w:r>
        <w:rPr/>
        <w:t>꥓</w:t>
      </w:r>
      <w:r>
        <w:rPr/>
        <w:t>䇎㍙숰</w:t>
      </w:r>
      <w:r>
        <w:rPr/>
        <w:t>ꗂ</w:t>
      </w:r>
      <w:r>
        <w:rPr/>
        <w:t>估⸪⽗쌻爳䶵咡쉚⍲怱瑚慰轺</w:t>
      </w:r>
      <w:r>
        <w:rPr/>
        <w:t>ⵑ</w:t>
      </w:r>
      <w:r>
        <w:rPr/>
        <w:t>灡⩔攻㞘㑶唴䢵䯂噉칕椰㐣牦쉆쉯뼵垿䚩氫♩㴷佖抡轎쉑獆⑉奰╓䍙片報种恅內</w:t>
      </w:r>
      <w:r>
        <w:rPr/>
        <w:t>ꕱⓂ⭭⪩</w:t>
      </w:r>
      <w:r>
        <w:rPr/>
        <w:t>㑩</w:t>
      </w:r>
      <w:r>
        <w:rPr/>
        <w:t>ꕌ</w:t>
      </w:r>
      <w:r>
        <w:rPr/>
        <w:t>㣂䃂煐瑆㝖睇</w:t>
      </w:r>
      <w:r>
        <w:rPr/>
        <w:t>ꥅ</w:t>
      </w:r>
      <w:r>
        <w:rPr/>
        <w:t>㉮剙㝞夣婹瘸冡Ⓜ쉇䌮쉡㕫땲뾮䍾쉋匷䭒䕑浐橐뭯畁ヂ䕠▬⸦漴쉂昽㥭奧挲嗎磎祹싂믂牏楣䉕杕䷃圮癵塶떵療쉮</w:t>
      </w:r>
      <w:r>
        <w:rPr/>
        <w:t>ⳃ</w:t>
      </w:r>
      <w:r>
        <w:rPr/>
        <w:t>㧎畡捦쉉쵪넲欮煦丩捘搪潍繀噑쌬氨긥炩横㑆╟䁂呌㵰㧍</w:t>
      </w:r>
      <w:r>
        <w:rPr/>
        <w:t>⡓</w:t>
      </w:r>
      <w:r>
        <w:rPr/>
        <w:t>獙믂䤴䥂쉵儯圵穨乘溥䁚摉㭶쌷嚥轠禿뾘㈭䮵쉌爤恁櫂䝡䅋⸻㍭쉺娣뭹䙾䍷</w:t>
      </w:r>
      <w:r>
        <w:rPr/>
        <w:t>ⷍ</w:t>
      </w:r>
      <w:r>
        <w:rPr/>
        <w:t>浠兵晏컂剨殥线獊瑎䑳呓⌸⨴깦䑌倯杒슱쵸╀㩚呹䍴㕨숣抻썞썈䥌ぁ싂㑋숲㕲ꥧ</w:t>
      </w:r>
      <w:r>
        <w:rPr/>
        <w:t>⢬</w:t>
      </w:r>
      <w:r>
        <w:rPr/>
        <w:t>慧숵</w:t>
      </w:r>
      <w:r>
        <w:rPr/>
        <w:t>ꤱ</w:t>
      </w:r>
      <w:r>
        <w:rPr/>
        <w:t>沿䁢杁扅␤䔳㌮겥䀶쉏</w:t>
      </w:r>
      <w:r>
        <w:rPr/>
        <w:t>ꕟ</w:t>
      </w:r>
      <w:r>
        <w:rPr/>
        <w:t>䧂␷䡡슩췎쉋䭌䩪濍쉠灖橴꧎㔬愺橱ㅣ㕚깑숻弪佧儫慐ㅂ敨뭒ꏍ뼣ꥹ⹟䧂櫂싍충卦擃</w:t>
      </w:r>
      <w:r>
        <w:rPr/>
        <w:t>ⶱ</w:t>
      </w:r>
      <w:r>
        <w:rPr/>
        <w:t>싂浏츰ㅧ⩈䓃呰쉊ꎮ炱䀵儳捷䉈썶㩦氲堳㭅眻楑轮⏂쉈煸슩慦䭠⨲歗攻㡭</w:t>
      </w:r>
      <w:r>
        <w:rPr/>
        <w:t>⡨⎥</w:t>
      </w:r>
      <w:r>
        <w:rPr/>
        <w:t>넊㭺</w:t>
      </w:r>
      <w:r>
        <w:rPr/>
        <w:t>ⰶ⹮</w:t>
      </w:r>
      <w:r>
        <w:rPr/>
        <w:t>㨳兂穥긨⨤泂숲窿㩾䈭싂株䥬扎堭㌶놬뽠焷櫂睾⑫奢⑭㈪ꍲ弥嘲뿂晙偫咬儸㜱灕숺㪘偕危畃䣂ꌳ</w:t>
      </w:r>
      <w:r>
        <w:rPr/>
        <w:t>ⵦ</w:t>
      </w:r>
      <w:r>
        <w:rPr/>
        <w:t>ヂ繳⺏慧㍘橤䙉摃琯땣擂놿䋎䑤祳♌硖洨彔㝗ꄦ兵ꥬ捕⍧⭀䋂䑸煲쉠싂썡숹♡风싂㕇⛂쌮卲쉤쉟뇂灦쉳㵞煞㦿⺱䍫买㩄⽊㊣쉅㑓穾繷㡉䡮⍅坺摭ㆩ入ꥫ䱆⩩⮻䏂撩⥧䠴愳㙚쵰쉑땂뽉步剩㜽汈搱䑞쵯쉣칳쏂摱䈦⌰歄杘꧎䑔㵞瘶땰䠬⽨</w:t>
      </w:r>
      <w:r>
        <w:rPr/>
        <w:t>ⱕ</w:t>
      </w:r>
      <w:r>
        <w:rPr/>
        <w:t>쉌</w:t>
      </w:r>
      <w:r>
        <w:rPr/>
        <w:t>⠺</w:t>
      </w:r>
      <w:r>
        <w:rPr/>
        <w:t>晶⽑犣彁슿촪睩碣㟂榱䕑掵兒</w:t>
      </w:r>
      <w:r>
        <w:rPr/>
        <w:t>⡀</w:t>
      </w:r>
      <w:r>
        <w:rPr/>
        <w:t>㆘嗂傮溣汯桊斩氲⩔쉓本촬煀町╕祈㨪捯坯⥣녢쉲橔㤴摐顑싎䰺䡔⭢뗂欪槎惂䍳䲱뭇쉳㝊㩚䴷숣䳂桓奬䌰♰倯剶ꅔ啥䶥⼽</w:t>
      </w:r>
      <w:r>
        <w:rPr/>
        <w:t>ⷂ</w:t>
      </w:r>
      <w:r>
        <w:rPr/>
        <w:t>걍湵썸䅁瑗⹲䉕⸤挶晌䰣卞㌪꥚摧㉪㔰柂䍪</w:t>
      </w:r>
      <w:r>
        <w:rPr/>
        <w:t>ⴰ</w:t>
      </w:r>
      <w:r>
        <w:rPr/>
        <w:t>쉑嗍畡☴⭏䂵倯嚩숥⩨擃곃놵䬻唣숯䇃㦘䵳숰幪栴㔻䬪</w:t>
      </w:r>
      <w:r>
        <w:rPr/>
        <w:t>ⰺ</w:t>
      </w:r>
      <w:r>
        <w:rPr/>
        <w:t>溮숺뽦⹓偦</w:t>
      </w:r>
      <w:r>
        <w:rPr/>
        <w:t>ꦡ꧎</w:t>
      </w:r>
      <w:r>
        <w:rPr/>
        <w:t>㭆穊쉴⍩䥊䲡칭帵쵷爬沬춻祙䔺嘶ꍐ瀴⩥穾祌㭟뾥佪촤묵潚佯</w:t>
      </w:r>
      <w:r>
        <w:rPr/>
        <w:t>⡇</w:t>
      </w:r>
      <w:r>
        <w:rPr/>
        <w:t>獹搳楣柂滂樳⥞싂쉄⦣⩇╣⑌係쉗捁딲拂㜫枏쉵⑅숺깑뽩嗂䔩盂뼽剬쵍쉔숥숷䒏焪産뭎頦沘煷坹牔纻旂偅拂㵀</w:t>
      </w:r>
      <w:r>
        <w:rPr/>
        <w:t>Ⱓ</w:t>
      </w:r>
      <w:r>
        <w:rPr/>
        <w:t>쉗쉒⧂奬⩖婟剔繓꺱年娭㘬繊杂㚮䵶つ䧂䫂䤤걾쉈썙剬䀹䡟䙠䠵</w:t>
      </w:r>
      <w:r>
        <w:rPr/>
        <w:t>⡩</w:t>
      </w:r>
      <w:r>
        <w:rPr/>
        <w:t>係獢녟飂⫂</w:t>
      </w:r>
      <w:r>
        <w:rPr/>
        <w:t>ꔳ</w:t>
      </w:r>
      <w:r>
        <w:rPr/>
        <w:t>扴爷㕮潠楾䕍쉇繇╇㝶㕨ㅎ亘吸匬ㄺ湾㛂㯂祀㪱⭈桬兣♂䮻硸㩞⩀䙫帪쉐滂烂㉤䑡</w:t>
      </w:r>
      <w:r>
        <w:rPr/>
        <w:t>ⱌ</w:t>
      </w:r>
      <w:r>
        <w:rPr/>
        <w:t>䡃坩烎㐶䩡湔䒿숬싂杂暏㙇䐪갪槂殮圹䝄⻂</w:t>
      </w:r>
      <w:r>
        <w:rPr/>
        <w:t>ⶏ</w:t>
      </w:r>
      <w:r>
        <w:rPr/>
        <w:t>灌坉甭䘷怨戮䴤슩敱末傩剅儵䨯働奾㤶숥촣⑷쉢숣祙ꍉ㕤</w:t>
      </w:r>
      <w:r>
        <w:rPr/>
        <w:t>ⷂ</w:t>
      </w:r>
      <w:r>
        <w:rPr/>
        <w:t>칹塭䜲䰴</w:t>
      </w:r>
      <w:r>
        <w:rPr/>
        <w:t>꧂</w:t>
      </w:r>
      <w:r>
        <w:rPr/>
        <w:t>瑤獦䟍嫂㭮卦䦬⵹쉧⽂晾땰沩㡶繾㈱ꅚ숵㌶㡊㡁圯塱</w:t>
      </w:r>
      <w:r>
        <w:rPr/>
        <w:t>⣃</w:t>
      </w:r>
      <w:r>
        <w:rPr/>
        <w:t>㝞疡椪兾䮮㦩囂䬩㣂쉈㜶뮱癵㜯牑砹㬹稊슱ガ春坌䌥䁭⹙춥⽞⨪湳啷쉬捕灔䠵喡⑞깱拂獩摓䮡颩䩰</w:t>
      </w:r>
      <w:r>
        <w:rPr/>
        <w:t>ⱶ</w:t>
      </w:r>
      <w:r>
        <w:rPr/>
        <w:t>即䝾欸꺩ꅱ䙁㑸猶ꥶ免䥰ꥲ娻⯂䒡ㅱ妱㴫䔣</w:t>
      </w:r>
      <w:r>
        <w:rPr/>
        <w:t>ꤻ</w:t>
      </w:r>
      <w:r>
        <w:rPr/>
        <w:t>䅓</w:t>
      </w:r>
      <w:r>
        <w:rPr/>
        <w:t>ⵊ</w:t>
      </w:r>
      <w:r>
        <w:rPr/>
        <w:t>礵䝚䕷</w:t>
      </w:r>
      <w:r>
        <w:rPr/>
        <w:t>ⵖ</w:t>
      </w:r>
      <w:r>
        <w:rPr/>
        <w:t>猨瀷ꌬ⛂쉢捺싂湟</w:t>
      </w:r>
      <w:r>
        <w:rPr/>
        <w:t>⣂</w:t>
      </w:r>
      <w:r>
        <w:rPr/>
        <w:t>癬轴컂轴걓쉶愱㢻〱恵⽎㍔䅟坈숰湇ꇂ顭晧싂䊿欤쉖㡑㗂</w:t>
      </w:r>
      <w:r>
        <w:rPr/>
        <w:t>ꤥ⑙</w:t>
      </w:r>
      <w:r>
        <w:rPr/>
        <w:t>爯⭀曎ㄱ⩠쌫猦⏂斮ꌷ䰭䨮⩁啬䃂</w:t>
      </w:r>
      <w:r>
        <w:rPr/>
        <w:t>ꔳ</w:t>
      </w:r>
      <w:r>
        <w:rPr/>
        <w:t>㉞싂㢿津㥮呐瀤ㄭ收숪辱㋂䚣⼬睑쉹汫⾣欥穲剙顇㑱书쉆␤睩쉊彐쉸깍㚏輬樮췂卷䩁䜨♭弤䂘頪䡶䔪儲䙎䶵ꥷ剌噋潢㦿妵攽睥뾡⭆䡏쉞炵穪欸녷楬쉟긱䊣祳췂坈㔽</w:t>
      </w:r>
      <w:r>
        <w:rPr/>
        <w:t>ⱍ</w:t>
      </w:r>
      <w:r>
        <w:rPr/>
        <w:t>쉳淂쉶㎣椫瓂쉮뿂彯</w:t>
      </w:r>
      <w:r>
        <w:rPr/>
        <w:t>⣂</w:t>
      </w:r>
      <w:r>
        <w:rPr/>
        <w:t>䜭浦숥쉣敒吺⤪わ싂升칶故湁椫녚噚恈曂䝌</w:t>
      </w:r>
      <w:r>
        <w:rPr/>
        <w:t>ꖡ</w:t>
      </w:r>
      <w:r>
        <w:rPr/>
        <w:t>滍뽺싍㙥摹⑖娻</w:t>
      </w:r>
      <w:r>
        <w:rPr/>
        <w:t>⠥</w:t>
      </w:r>
      <w:r>
        <w:rPr/>
        <w:t>瀻쉓촷⦥</w:t>
      </w:r>
      <w:r>
        <w:rPr/>
        <w:t>ꗂ</w:t>
      </w:r>
      <w:r>
        <w:rPr/>
        <w:t>䧂</w:t>
      </w:r>
      <w:r>
        <w:rPr/>
        <w:t>⢵</w:t>
      </w:r>
      <w:r>
        <w:rPr/>
        <w:t>礯穈⹅兄숸⸬呕眶囂⑔싃祂䄣癹╷顒ꥢ矂㋎梏顠䁬䈷牷쉚칖쉓㝄䙋礶⦮</w:t>
      </w:r>
      <w:r>
        <w:rPr/>
        <w:t>ꔯ</w:t>
      </w:r>
      <w:r>
        <w:rPr/>
        <w:t>坔ꆱꍭ칇珂䈱桺䡀汵橢輯</w:t>
      </w:r>
      <w:r>
        <w:rPr/>
        <w:t>ꤦ</w:t>
      </w:r>
      <w:r>
        <w:rPr/>
        <w:t>쉺正쉞⑫⥃浡뽉曎쉨搶</w:t>
      </w:r>
      <w:r>
        <w:rPr/>
        <w:t>ꕫ⹊</w:t>
      </w:r>
      <w:r>
        <w:rPr/>
        <w:t>㵴ぁ㙀</w:t>
      </w:r>
      <w:r>
        <w:rPr/>
        <w:t>꧃ⵓ</w:t>
      </w:r>
      <w:r>
        <w:rPr/>
        <w:t>轗㝎勂⨱싎桵쉠䲻䱦睨䉌숬穏뭫䊡䝓廂</w:t>
      </w:r>
      <w:r>
        <w:rPr/>
        <w:t>ⲵ</w:t>
      </w:r>
      <w:r>
        <w:rPr/>
        <w:t>쉱㭮啲䝘䅊䍫䬬獈恲䔪癏卺㌱毂썚嗂器㕰䩔숹婠䒮恇兎숣쉅썠⮬啐䙶奠숭喥③䑟恐眮墣⵳乐扮楞숶촷㴰敥捸恣噟泂㞱㬭䉋㵸畵执〽⼺繠頲慅</w:t>
      </w:r>
      <w:r>
        <w:rPr/>
        <w:t>ⰲ</w:t>
      </w:r>
      <w:r>
        <w:rPr/>
        <w:t>恂刺슣幇䙢䨨숻ꅹ偳츶♍扌㉀㑮㥉싂㈪夨甪轨꥚쉉슥쉤攵輥㑆弩㔳쉵쵢㯂栶䮩⹹䥅呀숹枥⑭컂櫍숬쉧硭⑎樴묽㍚框唬䬵싂쉫伺쉎洦⩘═天琴䦣係썙炩ꍓ䀤伯䉉䝾</w:t>
      </w:r>
      <w:r>
        <w:rPr/>
        <w:t>ꥈ</w:t>
      </w:r>
      <w:r>
        <w:rPr/>
        <w:t>쉂╔㢏檡</w:t>
      </w:r>
      <w:r>
        <w:rPr/>
        <w:t>⠱</w:t>
      </w:r>
      <w:r>
        <w:rPr/>
        <w:t>滂䁲⤷灌딩</w:t>
      </w:r>
      <w:r>
        <w:rPr/>
        <w:t>ⵗ</w:t>
      </w:r>
      <w:r>
        <w:rPr/>
        <w:t>彴仍녖纵怣浍췍涘㦬긨ꏂ쉺獆쉀慥䉮뼩漱杤싂稽丣瞵䭊Ⓜ帱쎩☳塒䧃⑊窬⥬椷㍁䞘楆午⹢췂⑬㒥걂쉦呈彍☱佞䁶떱䍧从由昭䑊䁤㉒㵵顗䜵嚏䳂洮㯂䱹纏㐳帊整쉁瑚祱㨯灅⤩珃轐憩⽺싂䨺쉌䡕圦⩹歸癮䈪䡏쉊獄⪮潪参噰㈫熮灘㠸竂</w:t>
      </w:r>
      <w:r>
        <w:rPr/>
        <w:t>ⲻ</w:t>
      </w:r>
      <w:r>
        <w:rPr/>
        <w:t>䜫슮꺡䵥㨩秂桢佨本Ⓝ㫃㕭</w:t>
      </w:r>
      <w:r>
        <w:rPr/>
        <w:t>ꥍ</w:t>
      </w:r>
      <w:r>
        <w:rPr/>
        <w:t>䰹䔽</w:t>
      </w:r>
      <w:r>
        <w:rPr/>
        <w:t>⠭⵵</w:t>
      </w:r>
      <w:r>
        <w:rPr/>
        <w:t>ꥶ唫♃嗂噊㡆参묺⩔쉣汋⑷䝱㗂䶥숳偯占</w:t>
      </w:r>
      <w:r>
        <w:rPr/>
        <w:t>⠽</w:t>
      </w:r>
      <w:r>
        <w:rPr/>
        <w:t>毂슣ꄣ⸤搮㍦䉑㨦潂ꅊ煍㣎乓喣䢡칭쉇夬颱쉴湚椵⍌瑰潟㧍뭢䙕則呕牯䕴帨⑍浏♬洪</w:t>
      </w:r>
      <w:r>
        <w:rPr/>
        <w:t>⣂</w:t>
      </w:r>
      <w:r>
        <w:rPr/>
        <w:t>ꕌ</w:t>
      </w:r>
      <w:r>
        <w:rPr/>
        <w:t>쉺숻</w:t>
      </w:r>
      <w:r>
        <w:rPr/>
        <w:t>⢥</w:t>
      </w:r>
      <w:r>
        <w:rPr/>
        <w:t>田싂慊䉕⿂来싍╕㑴숵␯䥣촦⥂晹噅䵐╠㙵칓䖏뭳玣帯⭕父㣍쉕呅</w:t>
      </w:r>
      <w:r>
        <w:rPr/>
        <w:t>⠣</w:t>
      </w:r>
      <w:r>
        <w:rPr/>
        <w:t>땄ぅ冣捐㴣</w:t>
      </w:r>
      <w:r>
        <w:rPr/>
        <w:t>ꔨ</w:t>
      </w:r>
      <w:r>
        <w:rPr/>
        <w:t>㔰摯䕢喡撩䊡쉎䈺瘱瀺싂츬䙕啰沣㠽⑨䏂傱䰽䩸䔺捋参偀䛂太亵椱쉥뽨쉴㵇쉰뼯⍺晋칞䘯焮彫쌯⥞湗瑉恫愣怮然攮䠣쉨呏</w:t>
      </w:r>
      <w:r>
        <w:rPr/>
        <w:t>⢡</w:t>
      </w:r>
      <w:r>
        <w:rPr/>
        <w:t>슘떻䁍䉥</w:t>
      </w:r>
      <w:r>
        <w:rPr/>
        <w:t>꤬</w:t>
      </w:r>
      <w:r>
        <w:rPr/>
        <w:t>䅾幥ꌵㅺ慸縫繌㡶싂穠堪</w:t>
      </w:r>
      <w:r>
        <w:rPr/>
        <w:t>ⵗ</w:t>
      </w:r>
      <w:r>
        <w:rPr/>
        <w:t>㘥頴懂⻂倸녰㏂땥⹯穚䫂䉺䣂珂쉣偌疘갮䱰㕢⬬䍳</w:t>
      </w:r>
      <w:r>
        <w:rPr/>
        <w:t>ꤨ</w:t>
      </w:r>
      <w:r>
        <w:rPr/>
        <w:t>숹쵙칹末쉌㥷</w:t>
      </w:r>
      <w:r>
        <w:rPr/>
        <w:t>⡲</w:t>
      </w:r>
      <w:r>
        <w:rPr/>
        <w:t>氶攵煭⍭瑍佦⨽⑲뮻㙟㈪偩녾쉰疣歪㥑䙭獮츭숰컂殩껎瑑⹔轐䥣柍䢘甲䁧䕯㠱瀫쉰湮䙚縻␴夨嘫㮩毃䗃烂칓䕇䱫</w:t>
      </w:r>
      <w:r>
        <w:rPr/>
        <w:t>Ⱙ</w:t>
      </w:r>
      <w:r>
        <w:rPr/>
        <w:t>⻂떏氩숸쉗乀䍌反囂놩瓂</w:t>
      </w:r>
      <w:r>
        <w:rPr/>
        <w:t>ꕒ</w:t>
      </w:r>
      <w:r>
        <w:rPr/>
        <w:t>瓂䅕걯䁟砳ꥪ쉥䧂ꥢ♞単㌸</w:t>
      </w:r>
      <w:r>
        <w:rPr/>
        <w:t>꧂ꥇ</w:t>
      </w:r>
      <w:r>
        <w:rPr/>
        <w:t>掱쉒輪䅈漷</w:t>
      </w:r>
      <w:r>
        <w:rPr/>
        <w:t>⡨</w:t>
      </w:r>
      <w:r>
        <w:rPr/>
        <w:t>썪ヂ뼬숨ぬ▥⍩㔪㔭㢡쉮싂䠹听哂녮䅺♌썧䡎⩘녶旂浲敍辥堶夬牌愽焲幗ち</w:t>
      </w:r>
      <w:r>
        <w:rPr/>
        <w:t>ꤥ</w:t>
      </w:r>
      <w:r>
        <w:rPr/>
        <w:t>烍숪</w:t>
      </w:r>
      <w:r>
        <w:rPr/>
        <w:t>ꗂⴹ</w:t>
      </w:r>
      <w:r>
        <w:rPr/>
        <w:t>橸⥅獴♗佂슮숦織䈤㍌濂獍츲⍬쉶쉸湇湰䘱㉸숥㥗⥎껂啎塠縤抿乩䅳깪厘煙䊻〶牭悥砨刹</w:t>
      </w:r>
      <w:r>
        <w:rPr/>
        <w:t>ꦬ</w:t>
      </w:r>
      <w:r>
        <w:rPr/>
        <w:t>杴矎┦⨻딪牲礹䟎丨眳䍣潘㑖묷숶福╂쉳㕊輪㨻㇂潟歐㯂彦</w:t>
      </w:r>
      <w:r>
        <w:rPr/>
        <w:t>ꕘ</w:t>
      </w:r>
      <w:r>
        <w:rPr/>
        <w:t>欴愪⪩</w:t>
      </w:r>
      <w:r>
        <w:rPr/>
        <w:t>ⱚ</w:t>
      </w:r>
      <w:r>
        <w:rPr/>
        <w:t>뭐恩帵绂博쉁桱甥湱䅸슡慧䜺怤㉸泂쉥煴䍫剌姂楣檬塣䭗䷂灌쉘桶놏丸</w:t>
      </w:r>
      <w:r>
        <w:rPr/>
        <w:t>ⰺ</w:t>
      </w:r>
      <w:r>
        <w:rPr/>
        <w:t>帯쉈쉊</w:t>
      </w:r>
      <w:r>
        <w:rPr/>
        <w:t>ⱖ</w:t>
      </w:r>
      <w:r>
        <w:rPr/>
        <w:t>橩㭫奂</w:t>
      </w:r>
      <w:r>
        <w:rPr/>
        <w:t>ⴰ</w:t>
      </w:r>
      <w:r>
        <w:rPr/>
        <w:t>桸窩쉟恐뽔</w:t>
      </w:r>
      <w:r>
        <w:rPr/>
        <w:t>ꕗ</w:t>
      </w:r>
      <w:r>
        <w:rPr/>
        <w:t>䱌㋂味쵢湓땇䭌偭꺿爻汆쉒癥䐲䚩瓂甪旂칲睄䐰祖ꥤ扚䜪啪昊쉞㷂ぐ㡯撻䅹꥞㝙쉙쉀슣⩄숪쉍穞숫娦坁哂</w:t>
      </w:r>
      <w:r>
        <w:rPr/>
        <w:t>ꤷ</w:t>
      </w:r>
      <w:r>
        <w:rPr/>
        <w:t>䫎壂㥢樻擂瀹汯娤</w:t>
      </w:r>
      <w:r>
        <w:rPr/>
        <w:t>ⵈ</w:t>
      </w:r>
      <w:r>
        <w:rPr/>
        <w:t>浢▬煏쉆</w:t>
      </w:r>
      <w:r>
        <w:rPr/>
        <w:t>ⰷ</w:t>
      </w:r>
      <w:r>
        <w:rPr/>
        <w:t>轟獕㝪創</w:t>
      </w:r>
      <w:r>
        <w:rPr/>
        <w:t>ꔫ</w:t>
      </w:r>
      <w:r>
        <w:rPr/>
        <w:t>恪䉲顃坣䵰檻싂⩁슱䮬</w:t>
      </w:r>
      <w:r>
        <w:rPr/>
        <w:t>⠱</w:t>
      </w:r>
      <w:r>
        <w:rPr/>
        <w:t>㡵䠷㴱⚥싂奟淂椶楥噞頪쉀⩆⌹攻싂</w:t>
      </w:r>
      <w:r>
        <w:rPr/>
        <w:t>ꦏ</w:t>
      </w:r>
      <w:r>
        <w:rPr/>
        <w:t>淃쉕栤䪡浔㈽没抱⦬ꏂ</w:t>
      </w:r>
      <w:r>
        <w:rPr/>
        <w:t>ꤥ</w:t>
      </w:r>
      <w:r>
        <w:rPr/>
        <w:t>䩹祳⹠轫㑄段睥偣暱潚⍳穊⬰㐭쉺</w:t>
      </w:r>
      <w:r>
        <w:rPr/>
        <w:t>ꤹ</w:t>
      </w:r>
      <w:r>
        <w:rPr/>
        <w:t>漨䍏䥁䌶桵㉰㮩䵲䄳㩭쉵楹㶵塅Ⓜ轕禬슩꥗牶䝘㭠に洳浞䤺楰愮</w:t>
      </w:r>
      <w:r>
        <w:rPr/>
        <w:t>ꖱ</w:t>
      </w:r>
      <w:r>
        <w:rPr/>
        <w:t>匭㍰뗂䱶⻎奶噡然갰</w:t>
      </w:r>
      <w:r>
        <w:rPr/>
        <w:t>ꤳ</w:t>
      </w:r>
      <w:r>
        <w:rPr/>
        <w:t>쉂</w:t>
      </w:r>
      <w:r>
        <w:rPr/>
        <w:t>Ɑ</w:t>
      </w:r>
      <w:r>
        <w:rPr/>
        <w:t>ꖵ</w:t>
      </w:r>
      <w:r>
        <w:rPr/>
        <w:t>㴥涩</w:t>
      </w:r>
      <w:r>
        <w:rPr/>
        <w:t>ꥃ</w:t>
      </w:r>
      <w:r>
        <w:rPr/>
        <w:t>䑍䂣晒䔷侥绍永쉁盂睺⹨幾奌㔩溱癁걯⎥垥桰䙃䂣牋摄焯䵕䎱숽栥䱁獎㨫⥟슏梘䡟噦亩卪㈪㐭</w:t>
      </w:r>
      <w:r>
        <w:rPr/>
        <w:t>Ⱕ</w:t>
      </w:r>
      <w:r>
        <w:rPr/>
        <w:t>昱顦琰ꅄ佋洦묹奪㴳畎䱚</w:t>
      </w:r>
      <w:r>
        <w:rPr/>
        <w:t>⡇</w:t>
      </w:r>
      <w:r>
        <w:rPr/>
        <w:t>嚮㎘颏뽂收슘摑⽸復李昨竂㤫㮩㘫ㄥ桎䍢轖挪数乫칢</w:t>
      </w:r>
      <w:r>
        <w:rPr/>
        <w:t>⡠</w:t>
      </w:r>
      <w:r>
        <w:rPr/>
        <w:t>穂歫炵⹱佚周㝳佲숵圽檥〸住扎卙슿做奒쉾䕈충⩳棂쵢穧弭꺩㑍뽹愱癗쉙摾喬欳㢏䉾儺䱩歁썶쵪╄圵䁰傿⩭潔</w:t>
      </w:r>
      <w:r>
        <w:rPr/>
        <w:t>ꤲ</w:t>
      </w:r>
      <w:r>
        <w:rPr/>
        <w:t>㴰潪쏂ꎩ㈦颩幹츭睆쉭兔㤪썊땪⥪㎣共㈶䷂煠뽟弲垡뭁敚㑆乲濂⪿洤슣㍌丸쉎槍뿎ㅘ奟㋂搪䗂䕗㭖⩢ꅎ慓椳쉹␤䖩썟㍹䀪뾏</w:t>
      </w:r>
      <w:r>
        <w:rPr/>
        <w:t>⡀</w:t>
      </w:r>
      <w:r>
        <w:rPr/>
        <w:t>恏䉟䗂影㦘顡슡쉀歲橬匥暮⹚컂쉺䠩頻稭쉥飂爬⿂숩숨깗挫䭒녘栴쉕瑵㦥䐭江쉊楩뭲㡀䤻♯䍨촬ㄹ憵䄪⚵婶깞甤썉㕲卌⥋뿂玣姂偙㵑ꅄ갤徱</w:t>
      </w:r>
      <w:r>
        <w:rPr/>
        <w:t>⠩</w:t>
      </w:r>
      <w:r>
        <w:rPr/>
        <w:t>晹쵑뾻㥲Ⓨꄻ欰梘숥쉪倨瑡恈썧ㅫ┬㍷쉲頱겵㎣㈨棍辘녶䑖塹䤨慥殣刴捊뭺</w:t>
      </w:r>
      <w:r>
        <w:rPr/>
        <w:t>ꥅ</w:t>
      </w:r>
      <w:r>
        <w:rPr/>
        <w:t>盃썷쉮示╘숵砯杂䕒숶㩳滂싎䌱坹┷穀Ⓝ娵浶</w:t>
      </w:r>
      <w:r>
        <w:rPr/>
        <w:t>ⷂ</w:t>
      </w:r>
      <w:r>
        <w:rPr/>
        <w:t>沩</w:t>
      </w:r>
      <w:r>
        <w:rPr/>
        <w:t>꥟⹋</w:t>
      </w:r>
      <w:r>
        <w:rPr/>
        <w:t>煖ㅔ坐浖</w:t>
      </w:r>
      <w:r>
        <w:rPr/>
        <w:t>꧂</w:t>
      </w:r>
      <w:r>
        <w:rPr/>
        <w:t>㜭㬬繫쉖暻슡晗䃂쉍䝞슬丩㢣䃂椹泂㩱乁䘷瘪⑯㴭搵拂瓂싂皣쉯⭧㴶凂⩳뮡摾⑇玩浰汱딭䁨땓橶㚿獸嘤㟎⑆⬩䚮匪땭䉅㵞䍗繬併昻㵔ッ슱滂⩩漬⭬摸猊䴪</w:t>
      </w:r>
      <w:r>
        <w:rPr/>
        <w:t>⡲⩀</w:t>
      </w:r>
      <w:r>
        <w:rPr/>
        <w:t>劣泂숯扳攮濂쉔凂뽕䵗㵔攨쉥⍵頯</w:t>
      </w:r>
      <w:r>
        <w:rPr/>
        <w:t>ⱞ</w:t>
      </w:r>
      <w:r>
        <w:rPr/>
        <w:t>녱䴷쉞숯䌳瑖쉒礻恅⭪䵮⫂</w:t>
      </w:r>
      <w:r>
        <w:rPr/>
        <w:t>ꦏ⩆</w:t>
      </w:r>
      <w:r>
        <w:rPr/>
        <w:t>숩槂剨㒱噓</w:t>
      </w:r>
      <w:r>
        <w:rPr/>
        <w:t>⡷</w:t>
      </w:r>
      <w:r>
        <w:rPr/>
        <w:t>倽摺땈槂</w:t>
      </w:r>
      <w:r>
        <w:rPr/>
        <w:t>ⵓ</w:t>
      </w:r>
      <w:r>
        <w:rPr/>
        <w:t>乺瀥㪩쉁琪栨忂⵩㥰⦘矂樶⥎숨䀷녗썲䚩扲濂쉰녱</w:t>
      </w:r>
      <w:r>
        <w:rPr/>
        <w:t>⡊⠸</w:t>
      </w:r>
      <w:r>
        <w:rPr/>
        <w:t>䏂妏뮮⨷썁坉嚡杔䝍③䬪</w:t>
      </w:r>
      <w:r>
        <w:rPr/>
        <w:t>꧂</w:t>
      </w:r>
      <w:r>
        <w:rPr/>
        <w:t>伦㈷♁싂㴣祑幊㙘督뿂柂쉳㉰愺⼳슬슥傘䲵䁍♢䑄ㅉ걫噳䘺䝧囂숳⽍撻洪쉠⩩娬㝬䥪僂㣂呭╎뭨縩䒵뽒ꅘ啢㭷縣䠰䙅塯剈쉲쉊㗂䭗扎卡</w:t>
      </w:r>
      <w:r>
        <w:rPr/>
        <w:t>ⶥ</w:t>
      </w:r>
      <w:r>
        <w:rPr/>
        <w:t>䐩棍㴤䌬쉁㵤慔ꥥ埃䍐㚬⿂㥨㵨垬㘵浯頶⨣幖</w:t>
      </w:r>
      <w:r>
        <w:rPr/>
        <w:t>ꕡ</w:t>
      </w:r>
      <w:r>
        <w:rPr/>
        <w:t>夶樥䭋伺偈奁橫①땹瑶䕤坪汢</w:t>
      </w:r>
      <w:r>
        <w:rPr/>
        <w:t>ⷂ</w:t>
      </w:r>
      <w:r>
        <w:rPr/>
        <w:t>恧挹灗묳塩ㅃ숱</w:t>
      </w:r>
      <w:r>
        <w:rPr/>
        <w:t>ꔯꕁ</w:t>
      </w:r>
      <w:r>
        <w:rPr/>
        <w:t>곂㯂坣朸睬础䘽剞伣</w:t>
      </w:r>
      <w:r>
        <w:rPr/>
        <w:t>ꦿ</w:t>
      </w:r>
      <w:r>
        <w:rPr/>
        <w:t>忂堶繭圯㎱湬䭒禩㈸慉㕰</w:t>
      </w:r>
      <w:r>
        <w:rPr/>
        <w:t>⣂</w:t>
      </w:r>
      <w:r>
        <w:rPr/>
        <w:t>怰癋澡</w:t>
      </w:r>
      <w:r>
        <w:rPr/>
        <w:t>꧂</w:t>
      </w:r>
      <w:r>
        <w:rPr/>
        <w:t>偣祗⭵䩣</w:t>
      </w:r>
      <w:r>
        <w:rPr/>
        <w:t>⠯⥶</w:t>
      </w:r>
      <w:r>
        <w:rPr/>
        <w:t>넮ꍙ숴⭣堸뼻</w:t>
      </w:r>
      <w:r>
        <w:rPr/>
        <w:t>ⷂ</w:t>
      </w:r>
      <w:r>
        <w:rPr/>
        <w:t>⡭</w:t>
      </w:r>
      <w:r>
        <w:rPr/>
        <w:t>㕦㧂◂卵䎡쉘稨桰䥱颵䏂乵䍘쉟넥䧂⑄亥䘫㡆</w:t>
      </w:r>
      <w:r>
        <w:rPr/>
        <w:t>ⴽ</w:t>
      </w:r>
      <w:r>
        <w:rPr/>
        <w:t>Ⳃ</w:t>
      </w:r>
      <w:r>
        <w:rPr/>
        <w:t>秎썍搽</w:t>
      </w:r>
      <w:r>
        <w:rPr/>
        <w:t>ꥌ</w:t>
      </w:r>
      <w:r>
        <w:rPr/>
        <w:t>轢畎㡑偂⬻갱圴墻㘰䖩녾⹸컃債㝍礨穆⍒塲兙⽸佖撥쉓杨䥘㡟睾穳匳䕭収㵧</w:t>
      </w:r>
      <w:r>
        <w:rPr/>
        <w:t>ⵁ</w:t>
      </w:r>
      <w:r>
        <w:rPr/>
        <w:t>獁㔶숤</w:t>
      </w:r>
      <w:r>
        <w:rPr/>
        <w:t>ꕣ</w:t>
      </w:r>
      <w:r>
        <w:rPr/>
        <w:t>䉺㊮潲乱榿獌㌩狂嘭싂婠䡃䗂㍫吪砻礶゘啂쉯쉂瞩곂䄨䄻숵</w:t>
      </w:r>
      <w:r>
        <w:rPr/>
        <w:t>⡩</w:t>
      </w:r>
      <w:r>
        <w:rPr/>
        <w:t>敌呓㭲顂㡉⪩晍䵇쉑䤸㑌⩰䖵槎縣未潑穸䱚䔴䕦畈</w:t>
      </w:r>
      <w:r>
        <w:rPr/>
        <w:t>ꔲ</w:t>
      </w:r>
      <w:r>
        <w:rPr/>
        <w:t>슱⭺숷浐椺唳婉䕞塱幱䫃꥾㐪☶ꍉ儽⩫㉏䀣沏땒繴쉏噆䝉㘻쉯嘨稱扩兙仂扪䃂斮㉮㵢䨱숪싃넬偒</w:t>
      </w:r>
      <w:r>
        <w:rPr/>
        <w:t>⡹</w:t>
      </w:r>
      <w:r>
        <w:rPr/>
        <w:t>㚿姂숪뽹燂㕺㪡슬捱卺㩅廂</w:t>
      </w:r>
      <w:r>
        <w:rPr/>
        <w:t>ꦩ</w:t>
      </w:r>
      <w:r>
        <w:rPr/>
        <w:t>輯泂甭灐ぷ▘⭖汌♖煁䟂⼯땣惂䃂䅳㕙쉂⼩娩浌쏂쉙◂ꍁ쉣쎥焵⍐숲怱框䬦⌶䍎啢</w:t>
      </w:r>
      <w:r>
        <w:rPr/>
        <w:t>꤯</w:t>
      </w:r>
      <w:r>
        <w:rPr/>
        <w:t>恐㌰㞬碘ㅚ촸橔堣车䉤獎㝹⪣堪㭵湭㩹煃⭴䀳쎣乶頫匮啣㛃뽴☨乧쉵捑▏䬰摱楶幗⵱㶱噋槂憱쌯ꄣ乳督癴乘窥䣃</w:t>
      </w:r>
      <w:r>
        <w:rPr/>
        <w:t>⣃</w:t>
      </w:r>
      <w:r>
        <w:rPr/>
        <w:t>㝌썊ꅅ恲㥺揂幣積쉧颥䙬挻噖컃敁匪唪杂坥▬⭺⯂⼭匤㝯쵏㍆祾牏䔴䤊</w:t>
      </w:r>
      <w:r>
        <w:rPr/>
        <w:t>ꥏ</w:t>
      </w:r>
      <w:r>
        <w:rPr/>
        <w:t>숱쉟業㤵쉏堸浑⫂⴪搲⽲係숦슩</w:t>
      </w:r>
      <w:r>
        <w:rPr/>
        <w:t>⡑</w:t>
      </w:r>
      <w:r>
        <w:rPr/>
        <w:t>䝵䯂║穀㓂慪㣂놏䵹垥啃쉯幇摨촦䬥椫扄㟃</w:t>
      </w:r>
      <w:r>
        <w:rPr/>
        <w:t>ꥃ</w:t>
      </w:r>
      <w:r>
        <w:rPr/>
        <w:t>牕춣⩂걗⩴</w:t>
      </w:r>
      <w:r>
        <w:rPr/>
        <w:t>ⴷ</w:t>
      </w:r>
      <w:r>
        <w:rPr/>
        <w:t>し䩹婞슿⹦搻係숺畨癕㬴堦㡩䜮溏样匭묱癢⏍祤숮眣䁹⪮</w:t>
      </w:r>
      <w:r>
        <w:rPr/>
        <w:t>⢵</w:t>
      </w:r>
      <w:r>
        <w:rPr/>
        <w:t>睺</w:t>
      </w:r>
      <w:r>
        <w:rPr/>
        <w:t>ⴽ</w:t>
      </w:r>
      <w:r>
        <w:rPr/>
        <w:t>硇圭䒻⹋䄯⩅쉥㈬杧烂</w:t>
      </w:r>
      <w:r>
        <w:rPr/>
        <w:t>ꤪ</w:t>
      </w:r>
      <w:r>
        <w:rPr/>
        <w:t>婙戶彶䢥痂獩䐦坍녘潶⭟껃栩ど쉶ꎩ乸獇渫숫</w:t>
      </w:r>
      <w:r>
        <w:rPr/>
        <w:t>ꥅ</w:t>
      </w:r>
      <w:r>
        <w:rPr/>
        <w:t>슩嚡䴻攬呣⵶懂쉉䯂在껂呭偏㍳塆⹅䵅㡯癗ㅕ戱兞狂⺣么</w:t>
      </w:r>
      <w:r>
        <w:rPr/>
        <w:t>ⱅ</w:t>
      </w:r>
      <w:r>
        <w:rPr/>
        <w:t>瀺㣂쉟긺㉡歹剃ꍖ绂獣桖⥧촵</w:t>
      </w:r>
      <w:r>
        <w:rPr/>
        <w:t>ⷂ</w:t>
      </w:r>
      <w:r>
        <w:rPr/>
        <w:t>쉦牬狂♉搯特쉡轓掩睤彎仂㍤썚ヂ旂쵹슱䈷煪飂⸪剱䴵䓂뭣걄싃毂묲䵐忂䑈</w:t>
      </w:r>
      <w:r>
        <w:rPr/>
        <w:t>⠤</w:t>
      </w:r>
      <w:r>
        <w:rPr/>
        <w:t>婶棂㩸疘⽖⍸帲숱숪딸ꆵ心垵ぬ㩷乙㐴㉍⴦恺㙴쉣顟♹䅚뿂싃捀䅋ꄱ晵◂䐰뗂쌮㫎慧年쉓姂夦숭㓂츮壂</w:t>
      </w:r>
      <w:r>
        <w:rPr/>
        <w:t>ⳍ</w:t>
      </w:r>
      <w:r>
        <w:rPr/>
        <w:t>楠숲䩖뗂☦妩㊬捅⹁䭮</w:t>
      </w:r>
      <w:r>
        <w:rPr/>
        <w:t>ꦏ</w:t>
      </w:r>
      <w:r>
        <w:rPr/>
        <w:t>慂┮犣칕㬮檩㡹㡡</w:t>
      </w:r>
      <w:r>
        <w:rPr/>
        <w:t>ꕨ</w:t>
      </w:r>
      <w:r>
        <w:rPr/>
        <w:t>伷䀷숮呃␪椩쵖灵떩쉭凂䉕劵䟃쉒␥䍲曃䶡쉒</w:t>
      </w:r>
      <w:r>
        <w:rPr/>
        <w:t>ⵦ</w:t>
      </w:r>
      <w:r>
        <w:rPr/>
        <w:t>䓂칾슮睬⨮⤮呀牒呙䩡㓍秂쵾숱愨쉆㍈Ⓝ♥䋂䈣깴칔玣獹䍈澿䝈㟂ㅊ偖杹渲쉶ヂ</w:t>
      </w:r>
      <w:r>
        <w:rPr/>
        <w:t>⡟</w:t>
      </w:r>
      <w:r>
        <w:rPr/>
        <w:t>硅숻ㅷ竂啤쉙䥈彘쉺슿剪楄坫捙沬ꏂ略獇扦㡋乳┸潭䌺捌◂剗婈搸临爭噟頭獤쉎ぅ숬㑇䕖쉹䜲쉧卪ぎ⏂縻싂敎歹䔣祪刺숤쉕䡴棍걘仂势姂頦⭹歹䉱╣䡩䢿啰平싂㡲冻煤扷䡗㊘칊頴杦穙穈噠洳㤳쉫㧂䢱䉰숫捺숪癨슻䄻伵쉱兞</w:t>
      </w:r>
      <w:r>
        <w:rPr/>
        <w:t>ⱞ</w:t>
      </w:r>
      <w:r>
        <w:rPr/>
        <w:t>䦵癕轰쉎䁃拍䫂</w:t>
      </w:r>
      <w:r>
        <w:rPr/>
        <w:t>ꔹ</w:t>
      </w:r>
      <w:r>
        <w:rPr/>
        <w:t>쉚扎楐㡉彊ㅥ䰸づ꺱쉮</w:t>
      </w:r>
      <w:r>
        <w:rPr/>
        <w:t>ꕡ</w:t>
      </w:r>
      <w:r>
        <w:rPr/>
        <w:t>㒱⼦⩦㴵祭기勂쉯⩰硬싂繠啨桖所䉂㥖</w:t>
      </w:r>
      <w:r>
        <w:rPr/>
        <w:t>ⱬ</w:t>
      </w:r>
      <w:r>
        <w:rPr/>
        <w:t>䜯䵇ꌬ常</w:t>
      </w:r>
      <w:r>
        <w:rPr/>
        <w:t>Ⳃ</w:t>
      </w:r>
      <w:r>
        <w:rPr/>
        <w:t>䛎曂啋쉚敶䱯框牎澮杘녳깚㬽╋슮</w:t>
      </w:r>
      <w:r>
        <w:rPr/>
        <w:t>ⲣⲻ</w:t>
      </w:r>
      <w:r>
        <w:rPr/>
        <w:t>쉹⻃挺ꎱ摱녦⍦⒣숽㏂</w:t>
      </w:r>
      <w:r>
        <w:rPr/>
        <w:t>⢣</w:t>
      </w:r>
      <w:r>
        <w:rPr/>
        <w:t>祡滂぀䡓伨䉁슿浱녱㑃昰拎뽮䴸䁞稤뭱㒮⬹䡎⤶쉪썋ꍬ湠곂㬮㵰乲捒㈥剦</w:t>
      </w:r>
      <w:r>
        <w:rPr/>
        <w:t>ⲣ</w:t>
      </w:r>
      <w:r>
        <w:rPr/>
        <w:t>瘣㫂揃兩싃칆䎣榱彲杕숷弊䙙⩍떩쉭挦彯柂㑢幯徏떩爻쉦熥⪘</w:t>
      </w:r>
      <w:r>
        <w:rPr/>
        <w:t>Ɒ</w:t>
      </w:r>
      <w:r>
        <w:rPr/>
        <w:t>祺䊩</w:t>
      </w:r>
      <w:r>
        <w:rPr/>
        <w:t>ꦥ</w:t>
      </w:r>
      <w:r>
        <w:rPr/>
        <w:t>ꍲ䱶庿▘㮡딹冻歎瞏䧂硔㨵㵤╲睥ヂ偍欴⬴楅䁋曂幃</w:t>
      </w:r>
      <w:r>
        <w:rPr/>
        <w:t>꤬</w:t>
      </w:r>
      <w:r>
        <w:rPr/>
        <w:t>奥떩䁲頮樣偔㘤</w:t>
      </w:r>
      <w:r>
        <w:rPr/>
        <w:t>꧂</w:t>
      </w:r>
      <w:r>
        <w:rPr/>
        <w:t>䉞촹쉑硴呁渮ㅅ컂</w:t>
      </w:r>
      <w:r>
        <w:rPr/>
        <w:t>Ⲯ</w:t>
      </w:r>
      <w:r>
        <w:rPr/>
        <w:t>녶땚歭璡ꍈ♎伹싂</w:t>
      </w:r>
      <w:r>
        <w:rPr/>
        <w:t>ꖣ</w:t>
      </w:r>
      <w:r>
        <w:rPr/>
        <w:t>炘枥頺쉵</w:t>
      </w:r>
      <w:r>
        <w:rPr/>
        <w:t>⠻</w:t>
      </w:r>
      <w:r>
        <w:rPr/>
        <w:t>ꥆ</w:t>
      </w:r>
      <w:r>
        <w:rPr/>
        <w:t>쉫婐쉍쉐ㅬ㡠쉧넳䧎쉳䡱䁁な녭</w:t>
      </w:r>
      <w:r>
        <w:rPr/>
        <w:t>ⵇ</w:t>
      </w:r>
      <w:r>
        <w:rPr/>
        <w:t>⾱恐练䭪戲⽋檬꧎숩㭵㬸깞䝦싂役㤦㉕溬㮏습쉤偾佟⩑勂쉩⩇䑕ꍱ湢칧欳戩쉆⏂碿略䵹帲숫湦䱭娷你旂숫⬯䝋攵썖炘뽷縬圩㇂捰㬥浕ㅳ㗂㐤䌣兩塾䁊㕆㭺⸫昵晠뭩浭㵙</w:t>
      </w:r>
      <w:r>
        <w:rPr/>
        <w:t>⣂</w:t>
      </w:r>
      <w:r>
        <w:rPr/>
        <w:t>숵䑩潟⤩坐捉佴</w:t>
      </w:r>
      <w:r>
        <w:rPr/>
        <w:t>ꥁ</w:t>
      </w:r>
      <w:r>
        <w:rPr/>
        <w:t>穨痂싂</w:t>
      </w:r>
      <w:r>
        <w:rPr/>
        <w:t>ꕴ</w:t>
      </w:r>
      <w:r>
        <w:rPr/>
        <w:t>斣墩뭒⌭煴桃</w:t>
      </w:r>
      <w:r>
        <w:rPr/>
        <w:t>꧂</w:t>
      </w:r>
      <w:r>
        <w:rPr/>
        <w:t>恖剟</w:t>
      </w:r>
      <w:r>
        <w:rPr/>
        <w:t>ꤩ</w:t>
      </w:r>
      <w:r>
        <w:rPr/>
        <w:t>祤뿂쉩⭃</w:t>
      </w:r>
      <w:r>
        <w:rPr/>
        <w:t>ꗂ</w:t>
      </w:r>
      <w:r>
        <w:rPr/>
        <w:t>煏㭴怪顪捂惂</w:t>
      </w:r>
      <w:r>
        <w:rPr/>
        <w:t>⠭</w:t>
      </w:r>
      <w:r>
        <w:rPr/>
        <w:t>犩㕹⹂녭种䧍碿䡀㧍ꅾ쵄噆搰湹뽄楔숴楸恭㩮╞䶬䣂ꏂ㍨幚婮橩㵯獉玻뼱♨䭷䩥쉔⍗び깚窘䵦咮䑂䝢〸슥操䞵⤳䍹绂獕幟太竂♍䉵侩쉸</w:t>
      </w:r>
      <w:r>
        <w:rPr/>
        <w:t>⠷</w:t>
      </w:r>
      <w:r>
        <w:rPr/>
        <w:t>汏㍯쉏䥅㩺䱴䩲</w:t>
      </w:r>
      <w:r>
        <w:rPr/>
        <w:t>ⱪ</w:t>
      </w:r>
      <w:r>
        <w:rPr/>
        <w:t>㉂桱╣㩋轹㤷乕</w:t>
      </w:r>
      <w:r>
        <w:rPr/>
        <w:t>Ⳃ</w:t>
      </w:r>
      <w:r>
        <w:rPr/>
        <w:t>䂿夶匦䦥⩡ꍩ姂ꍢ抡</w:t>
      </w:r>
      <w:r>
        <w:rPr/>
        <w:t>ⱏ</w:t>
      </w:r>
      <w:r>
        <w:rPr/>
        <w:t>顦䛍䍙䡥榻⩳婉祳쉭迎䉪</w:t>
      </w:r>
      <w:r>
        <w:rPr/>
        <w:t>ꥐ</w:t>
      </w:r>
      <w:r>
        <w:rPr/>
        <w:t>쉔庩癁嚡噾䱣轣椰췂㡈</w:t>
      </w:r>
      <w:r>
        <w:rPr/>
        <w:t>⡤</w:t>
      </w:r>
      <w:r>
        <w:rPr/>
        <w:t>썫〻</w:t>
      </w:r>
      <w:r>
        <w:rPr/>
        <w:t>Ⱜ</w:t>
      </w:r>
      <w:r>
        <w:rPr/>
        <w:t>㠪䙲梘㊥㥎䱍桖扡♏䵠꧎䌸㒿繓攵㕲䰱歴</w:t>
      </w:r>
      <w:r>
        <w:rPr/>
        <w:t>Ⱞ</w:t>
      </w:r>
      <w:r>
        <w:rPr/>
        <w:t>䡌䤸䐰硢盂</w:t>
      </w:r>
      <w:r>
        <w:rPr/>
        <w:t>Ⱟ</w:t>
      </w:r>
      <w:r>
        <w:rPr/>
        <w:t>숻欹摐䅒摔㥕땲亵慊仂慗顗㍗䝇桨狎毂迂䵒彺斡䩴塨㔭뭡썤╅堻䅸氯⹷䴵圹갽</w:t>
      </w:r>
      <w:r>
        <w:rPr/>
        <w:t>ⵉ</w:t>
      </w:r>
      <w:r>
        <w:rPr/>
        <w:t>쉨婀땒㘪乕⽧㬨㝄</w:t>
      </w:r>
      <w:r>
        <w:rPr/>
        <w:t>⠣</w:t>
      </w:r>
      <w:r>
        <w:rPr/>
        <w:t>娽暩ꌸ偘㓂頸䭠橾妩쉹煤⩹顾썪㩷㡖毂뭪堸싂秂䨵㑪ㅅ칚則穗쉡䵤⸱奄总獺䲩썁䠬䜬撿䉾潀뾘</w:t>
      </w:r>
      <w:r>
        <w:rPr/>
        <w:t>꧂</w:t>
      </w:r>
      <w:r>
        <w:rPr/>
        <w:t>嘹卑䡀堰⑚㧂浵奥ꆣ뿂䅏☱쉪쉰䑊㦻欩䜩婓乲末쉶塣師␶啕쉣</w:t>
      </w:r>
      <w:r>
        <w:rPr/>
        <w:t>ⱌ</w:t>
      </w:r>
      <w:r>
        <w:rPr/>
        <w:t>㌻⹶㊻怩믍潕땳㖣磂頻洩쉴恞쉙敪㔤䉢ꥥ䍕癧□杏䒩⭖䉪澥㥡楩㔯く刱⍫䭀㡷兮뽉刪녃兺卹桏☪㌻뭲쉋쉑桊祭坱琵橳숺쉨䂥浍㝡쉕쉙䱶숯⨫穪</w:t>
      </w:r>
      <w:r>
        <w:rPr/>
        <w:t>⠊⠪</w:t>
      </w:r>
      <w:r>
        <w:rPr/>
        <w:t>〽⦘掮熿㨻⌶뽞</w:t>
      </w:r>
      <w:r>
        <w:rPr/>
        <w:t>ⲻ</w:t>
      </w:r>
      <w:r>
        <w:rPr/>
        <w:t>䇂祭墏쉴깎쉪䜮䥒슡싂楄匪獖뽢䑁硎⽄歪䭩䱨</w:t>
      </w:r>
      <w:r>
        <w:rPr/>
        <w:t>ⵏ</w:t>
      </w:r>
      <w:r>
        <w:rPr/>
        <w:t>秃⨦䝶壂漤爴♔敩帷땑⬷⽢吶䆥猨婯庿䆏㌦呅</w:t>
      </w:r>
      <w:r>
        <w:rPr/>
        <w:t>ꤦ</w:t>
      </w:r>
      <w:r>
        <w:rPr/>
        <w:t>䦘썍䄺땅繞㉴ꥺ㍅歹浏狂恄☤祙栽牄熥扌㩣⹏晑〪惍櫂攦</w:t>
      </w:r>
      <w:r>
        <w:rPr/>
        <w:t>ꕨ</w:t>
      </w:r>
      <w:r>
        <w:rPr/>
        <w:t>娺瑷㊵썉㨭徻</w:t>
      </w:r>
      <w:r>
        <w:rPr/>
        <w:t>ꗂ</w:t>
      </w:r>
      <w:r>
        <w:rPr/>
        <w:t>剚</w:t>
      </w:r>
      <w:r>
        <w:rPr/>
        <w:t>ⱴ</w:t>
      </w:r>
      <w:r>
        <w:rPr/>
        <w:t>汾묨唩䕎슡㡈⨳洹疻漩싂쉪䜫煄秂䩒䱗쉺숪쉡琭瑗䶱ㆩ</w:t>
      </w:r>
      <w:r>
        <w:rPr/>
        <w:t>ꕤ</w:t>
      </w:r>
      <w:r>
        <w:rPr/>
        <w:t>䭂彅八쉃礩⬺</w:t>
      </w:r>
      <w:r>
        <w:rPr/>
        <w:t>ꤪ</w:t>
      </w:r>
      <w:r>
        <w:rPr/>
        <w:t>飂弥쉷惎来楪桱ꅃ抩㑺瑖</w:t>
      </w:r>
      <w:r>
        <w:rPr/>
        <w:t>ꥋ</w:t>
      </w:r>
      <w:r>
        <w:rPr/>
        <w:t>ꏂ䱮刳⽉㴴牕㫂㇂ꥤ低穢䕈⸰题㧂싃溿硒琶抬䈳瞵溏⽚摹兊⴪</w:t>
      </w:r>
      <w:r>
        <w:rPr/>
        <w:t>ⲥ</w:t>
      </w:r>
      <w:r>
        <w:rPr/>
        <w:t>憵⬶쉧湾捠㵐轖숯칰僂ꌪ⽧뭙㉖㑓啷⥓䮮䅢땰</w:t>
      </w:r>
      <w:r>
        <w:rPr/>
        <w:t>ꕉ</w:t>
      </w:r>
      <w:r>
        <w:rPr/>
        <w:t>칩ㄫ焱䁶㔳䙞橲⍭矂㪩砨㭄칍넰㢿⥁숩♃汘娰뼽</w:t>
      </w:r>
      <w:r>
        <w:rPr/>
        <w:t>ꕑ</w:t>
      </w:r>
      <w:r>
        <w:rPr/>
        <w:t>䱭确숽숻潺佸扞⥹䲿⩯帯医䉕癮甩捬䓂曂澩㗂楶ꏂ⬶㮵䰹⴪슻椪牞쉎☤妩暣㝏䙎䉯灄ㄤ䛎搥債卙⻂㭗⤦瑏䈳买쉣扁</w:t>
      </w:r>
      <w:r>
        <w:rPr/>
        <w:t>ꦬ</w:t>
      </w:r>
      <w:r>
        <w:rPr/>
        <w:t>晈⩈㌷䥀䳂⥎潢係慮噥佀⩾䭺넽</w:t>
      </w:r>
      <w:r>
        <w:rPr/>
        <w:t>꤭</w:t>
      </w:r>
      <w:r>
        <w:rPr/>
        <w:t>䭬</w:t>
      </w:r>
      <w:r>
        <w:rPr/>
        <w:t>ꗎ</w:t>
      </w:r>
      <w:r>
        <w:rPr/>
        <w:t>疘佺⯍橀琨♊睹䢿⹂廃硑숹⩊䩫쉴洪넳쉕歄牰ㄳ仂段斬췂斩䝐ꥩ숩湒㵟湒幭싂⍪습稶坬</w:t>
      </w:r>
      <w:r>
        <w:rPr/>
        <w:t>ⵕ</w:t>
      </w:r>
      <w:r>
        <w:rPr/>
        <w:t>ꍃ⑲倪뽡䖘䂵洦顅畵栽墩㦱㥠䌲匮婭뮩뽯습斮墏</w:t>
      </w:r>
      <w:r>
        <w:rPr/>
        <w:t>ꕩ</w:t>
      </w:r>
      <w:r>
        <w:rPr/>
        <w:t>卺㕰⸫쉷⽍泂䝀䰽</w:t>
      </w:r>
      <w:r>
        <w:rPr/>
        <w:t>ⱙ</w:t>
      </w:r>
      <w:r>
        <w:rPr/>
        <w:t>歠㵘啠ꅘ溱梱窘</w:t>
      </w:r>
      <w:r>
        <w:rPr/>
        <w:t>ꥅ</w:t>
      </w:r>
      <w:r>
        <w:rPr/>
        <w:t>煗</w:t>
      </w:r>
      <w:r>
        <w:rPr/>
        <w:t>ꖱ</w:t>
      </w:r>
      <w:r>
        <w:rPr/>
        <w:t>顶㑺楡ꅰ쉌쌴</w:t>
      </w:r>
      <w:r>
        <w:rPr/>
        <w:t>ⶵ</w:t>
      </w:r>
      <w:r>
        <w:rPr/>
        <w:t>䅪䉎偫䡕䠪杋⫂癎彤嗂僂숪⩎剒歰浓煗塧儵╷딯哂⌬</w:t>
      </w:r>
      <w:r>
        <w:rPr/>
        <w:t>ꤽ</w:t>
      </w:r>
      <w:r>
        <w:rPr/>
        <w:t>ꅪ믂㮻숦쉑灇㭘䑅奟凂⥌穊兪浱</w:t>
      </w:r>
      <w:r>
        <w:rPr/>
        <w:t>ⵖ</w:t>
      </w:r>
      <w:r>
        <w:rPr/>
        <w:t>䶩</w:t>
      </w:r>
      <w:r>
        <w:rPr/>
        <w:t>⡟Ⱛ</w:t>
      </w:r>
      <w:r>
        <w:rPr/>
        <w:t>ꄮ걬쉖䩈썀⛃䩅癇숣歌欲쉭禵睁繷䀹癖ꌥ⼪偩뼱㩅㷂쉥䘨䀤䡙⧂㈴숺䱰瞏題㣂汖쉵氺䍾⌶潏ꥧ㕲睙祡坱穌⸨剡ㅌ㍶甯扔</w:t>
      </w:r>
      <w:r>
        <w:rPr/>
        <w:t>ⷂ⑫</w:t>
      </w:r>
      <w:r>
        <w:rPr/>
        <w:t>겱㩍䲩桘싂娲繞瑤䱅乆⪿ꄥ싍뼪쉡㢿␯걘瑒㡲껂숳刮恓卡恦稱抡㎿䲏頪촽쉡䕘숦爭㔬쉅⺏㩷싂숲橲⩡㜮㑱㋂쉒娱쉞渪쉔⍮㑮剆䛂깥</w:t>
      </w:r>
      <w:r>
        <w:rPr/>
        <w:t>⡖</w:t>
      </w:r>
      <w:r>
        <w:rPr/>
        <w:t>绂㔊</w:t>
      </w:r>
      <w:r>
        <w:rPr/>
        <w:t>⡊</w:t>
      </w:r>
      <w:r>
        <w:rPr/>
        <w:t>䜳</w:t>
      </w:r>
      <w:r>
        <w:rPr/>
        <w:t>ⲣ</w:t>
      </w:r>
      <w:r>
        <w:rPr/>
        <w:t>凂汴⍸</w:t>
      </w:r>
      <w:r>
        <w:rPr/>
        <w:t>⣂</w:t>
      </w:r>
      <w:r>
        <w:rPr/>
        <w:t>熬㭹⽏碩⼽携뗂걞㡴潰쉆昹湎㋂圬䩫䆻㉁橥凃⭗楇♀녙昭땩繦묫쌪쉰㉬숹慣䫂깅뼻欤畵싂䫂䑮쉧杲㍸䠪䥦䶡㦏㕂꥾洮쉞쉟㨺䒩潌桉⼱㙊</w:t>
      </w:r>
      <w:r>
        <w:rPr/>
        <w:t>ꕎ</w:t>
      </w:r>
      <w:r>
        <w:rPr/>
        <w:t>⽥쉖</w:t>
      </w:r>
      <w:r>
        <w:rPr/>
        <w:t>꧍</w:t>
      </w:r>
      <w:r>
        <w:rPr/>
        <w:t>녋縶穖濃辏幃暿</w:t>
      </w:r>
      <w:r>
        <w:rPr/>
        <w:t>ⱋ</w:t>
      </w:r>
      <w:r>
        <w:rPr/>
        <w:t>㭟卤⸹䯂塞촫㡬稱婋㩀⸩㪡婑ꅵ슱瑁䂣氪潂䙐딲捦슬汳熮䡺做</w:t>
      </w:r>
      <w:r>
        <w:rPr/>
        <w:t>ꦥ</w:t>
      </w:r>
      <w:r>
        <w:rPr/>
        <w:t>䟂긷싂睭◍⍨䎬哎䁳䧂䴤䳂冣捂䪣乓楀侥兹</w:t>
      </w:r>
      <w:r>
        <w:rPr/>
        <w:t>ⱉ</w:t>
      </w:r>
      <w:r>
        <w:rPr/>
        <w:t>숪⫂␳呺捒扖ㄹ녅⑌써瞵呗兖唶姂䌸</w:t>
      </w:r>
      <w:r>
        <w:rPr/>
        <w:t>ꖵ⍷</w:t>
      </w:r>
      <w:r>
        <w:rPr/>
        <w:t>卯㙦㵘滂⩾㛎癐Ⓜ꥞⴨当㐬塶瑒䤲</w:t>
      </w:r>
      <w:r>
        <w:rPr/>
        <w:t>⠺</w:t>
      </w:r>
      <w:r>
        <w:rPr/>
        <w:t>㓍坺秂痂ꅟ칰⌤兡뽷ꅢ</w:t>
      </w:r>
      <w:r>
        <w:rPr/>
        <w:t>ꤵ</w:t>
      </w:r>
      <w:r>
        <w:rPr/>
        <w:t>坂뭮㨪摎㙓撏쉨摃儥䇍䎘挴䍪吰犻势爦照祾玏㭊걍놿严㝏䌦䀰⽢䂱슡狂椥椰祌瘤轐儺⽵㑩뼤呹睳䖣⍲乑湧怺棂棂橧㈪敔</w:t>
      </w:r>
      <w:r>
        <w:rPr/>
        <w:t>ⷂ</w:t>
      </w:r>
      <w:r>
        <w:rPr/>
        <w:t>皵勃嗂怫妻䛂呮◂皿쉍⤪쉍갱뮥묮儵쉶⾥㞡칇㑺偱汘⹣㵃䱕䐶瑣䙆塺华攨㬣ꅒ湶匪稱캵</w:t>
      </w:r>
      <w:r>
        <w:rPr/>
        <w:t>ꤸ</w:t>
      </w:r>
      <w:r>
        <w:rPr/>
        <w:t>깩㯂嚘䨴ꍌ灈ꥩꇂな싂숮䅣㥡即憻歘㈷恙䥆彫倶䱖汄輪</w:t>
      </w:r>
      <w:r>
        <w:rPr/>
        <w:t>ꤷ</w:t>
      </w:r>
      <w:r>
        <w:rPr/>
        <w:t>뭇</w:t>
      </w:r>
      <w:r>
        <w:rPr/>
        <w:t>⡱</w:t>
      </w:r>
      <w:r>
        <w:rPr/>
        <w:t>ꍥ顔つ牭䙨⥊礸⮡싂⺡䩗</w:t>
      </w:r>
      <w:r>
        <w:rPr/>
        <w:t>Ⲭ</w:t>
      </w:r>
      <w:r>
        <w:rPr/>
        <w:t>湚믂ꥡ卪氮側椶硕焳갦敌ꍭ旂摡凂㵟塄뽹䩚椬潦ㆻ吣灪琻灙䡇䖿⏂㑵頰䤲䨬彖洵夣䅘彠輪䥍帪⪡参坂祁浊</w:t>
      </w:r>
      <w:r>
        <w:rPr/>
        <w:t>ꤴ⤯</w:t>
      </w:r>
      <w:r>
        <w:rPr/>
        <w:t>䡹㝟䍆啋쉭⤱싂촱䥙穉泂㘲</w:t>
      </w:r>
      <w:r>
        <w:rPr/>
        <w:t>Ⱚ</w:t>
      </w:r>
      <w:r>
        <w:rPr/>
        <w:t>䭗汬䡌ꥫ㕗⍭䐪쉾橅盂쉹枮㉎牞母斩䧎쉷景熡뽘㞻㉵濃㭕䒩燂뽺恍华檣湱⸣㉃</w:t>
      </w:r>
      <w:r>
        <w:rPr/>
        <w:t>⡯</w:t>
      </w:r>
      <w:r>
        <w:rPr/>
        <w:t>㶻呂⽇땮牪秂稸䱪䅤ぞ樶뾻䝑쉯汤䁸☮㴲烂照ㄻ습넵䅀꺏䵏塥⼪ꆩ싂飂种睂啺쉊슬垘䡎䝔슬䍩恪뽕椨㣂䙤睎敋未剸琹뭈놣刨猺桚⭋晷싂塍毂쉲♌㖻</w:t>
      </w:r>
      <w:r>
        <w:rPr/>
        <w:t>ꤪ</w:t>
      </w:r>
      <w:r>
        <w:rPr/>
        <w:t>伽</w:t>
      </w:r>
      <w:r>
        <w:rPr/>
        <w:t>ⰺ</w:t>
      </w:r>
      <w:r>
        <w:rPr/>
        <w:t>樰䙠</w:t>
      </w:r>
      <w:r>
        <w:rPr/>
        <w:t>⡩</w:t>
      </w:r>
      <w:r>
        <w:rPr/>
        <w:t>瘬䍴䏂扣港쉵ꅇ杄숱䳂琬㝐</w:t>
      </w:r>
      <w:r>
        <w:rPr/>
        <w:t>꧂</w:t>
      </w:r>
      <w:r>
        <w:rPr/>
        <w:t>恊匯婮䢻愮参犻싍䮩뇂潹绂ㅖ⤤楍㊮杩⍏㔯┱濂曂㋂䫍</w:t>
      </w:r>
      <w:r>
        <w:rPr/>
        <w:t>ⲻ</w:t>
      </w:r>
      <w:r>
        <w:rPr/>
        <w:t>彾久窩瀸䭶《勂</w:t>
      </w:r>
      <w:r>
        <w:rPr/>
        <w:t>ꕖ</w:t>
      </w:r>
      <w:r>
        <w:rPr/>
        <w:t>㦣摏慴晗䗂迂⍹䁟뼴䵣㉶嗂灩쏂㕘㡮⌻</w:t>
      </w:r>
      <w:r>
        <w:rPr/>
        <w:t>ꥉ</w:t>
      </w:r>
      <w:r>
        <w:rPr/>
        <w:t>碱浶㥚䄸</w:t>
      </w:r>
      <w:r>
        <w:rPr/>
        <w:t>ꥄ</w:t>
      </w:r>
      <w:r>
        <w:rPr/>
        <w:t>숴浔쉸幐</w:t>
      </w:r>
    </w:p>
    <w:p>
      <w:pPr>
        <w:pStyle w:val="PreformattedText"/>
        <w:bidi w:val="0"/>
        <w:spacing w:before="0" w:after="0"/>
        <w:jc w:val="left"/>
        <w:rPr/>
      </w:pPr>
      <w:r>
        <w:rPr/>
        <w:t>츫呇圮㥷乓摦</w:t>
      </w:r>
      <w:r>
        <w:rPr/>
        <w:t>⠫</w:t>
      </w:r>
      <w:r>
        <w:rPr/>
        <w:t>燂湘彅怰䤤㙵⿍帳⽠⦬歡挬睐㐫㕧頬窣䜯娻戲殱㩔⨷癒⫂伲仂圬䐣싂</w:t>
      </w:r>
      <w:r>
        <w:rPr/>
        <w:t>ⷂ</w:t>
      </w:r>
      <w:r>
        <w:rPr/>
        <w:t>䜷䙀慴숨佹칅㏎쉯쉓⨰旂</w:t>
      </w:r>
      <w:r>
        <w:rPr/>
        <w:t>⠪</w:t>
      </w:r>
      <w:r>
        <w:rPr/>
        <w:t>ꦡ</w:t>
      </w:r>
      <w:r>
        <w:rPr/>
        <w:t>幦䐥쉭䭚幡⮱托╫⸨檿㥐깖⾮㭵넨浀</w:t>
      </w:r>
      <w:r>
        <w:rPr/>
        <w:t>ⱙ</w:t>
      </w:r>
      <w:r>
        <w:rPr/>
        <w:t>楂仃奰猨䨣䈺汋䄨顄攰넩扇セ⹊䘨㋂噒辏框</w:t>
      </w:r>
      <w:r>
        <w:rPr/>
        <w:t>⢬</w:t>
      </w:r>
      <w:r>
        <w:rPr/>
        <w:t>㑞㥦暡硲쉥㩓</w:t>
      </w:r>
      <w:r>
        <w:rPr/>
        <w:t>ꥆ</w:t>
      </w:r>
      <w:r>
        <w:rPr/>
        <w:t>㔷긯䄥戳渽䬬摊䀥匯恷棂</w:t>
      </w:r>
      <w:r>
        <w:rPr/>
        <w:t>ꖥ</w:t>
      </w:r>
      <w:r>
        <w:rPr/>
        <w:t>츹捤쉲䅏呬쉞低䣂㮮浠쉴ꅍ惂㚬쉹澩숪</w:t>
      </w:r>
      <w:r>
        <w:rPr/>
        <w:t>ⱟ</w:t>
      </w:r>
      <w:r>
        <w:rPr/>
        <w:t>ぉ䉖䄽界⩇쉳쉪湗⽃殩捣</w:t>
      </w:r>
      <w:r>
        <w:rPr/>
        <w:t>⣂</w:t>
      </w:r>
      <w:r>
        <w:rPr/>
        <w:t>圪쉥㨩싃㋂疡䅅䁱㟂撡迂칅偵긲녷槂䕣猷촪쵫㏂卦䵷燂彄噹昺ㅴ䑦輤癶䥉땷㝊晄匤䓂滂婆㵕⬪</w:t>
      </w:r>
      <w:r>
        <w:rPr/>
        <w:t>ꤹ</w:t>
      </w:r>
      <w:r>
        <w:rPr/>
        <w:t>㌷浉⺬㘰쉯</w:t>
      </w:r>
      <w:r>
        <w:rPr/>
        <w:t>Ⱚ</w:t>
      </w:r>
      <w:r>
        <w:rPr/>
        <w:t>뭎狂뗂敞</w:t>
      </w:r>
      <w:r>
        <w:rPr/>
        <w:t>⡨</w:t>
      </w:r>
      <w:r>
        <w:rPr/>
        <w:t>뮘쉚㑁慅⩯㏂⹡〦撏⤺䥊쉮佗瑢㈭没㉌⭞杏玏浇幺偾숺㕃⑱术ꥤ癑ㅀ</w:t>
      </w:r>
      <w:r>
        <w:rPr/>
        <w:t>ⱕ</w:t>
      </w:r>
      <w:r>
        <w:rPr/>
        <w:t>ꌱ焱婫绂㨵働</w:t>
      </w:r>
      <w:r>
        <w:rPr/>
        <w:t>ⱍ</w:t>
      </w:r>
      <w:r>
        <w:rPr/>
        <w:t>炵槂瑾圴䋂쉲儰瘥潉涱썔䕾䍨숻䮩쌥て뼨偁깠㧂劘㝱䈭㴩</w:t>
      </w:r>
      <w:r>
        <w:rPr/>
        <w:t>ꥁ</w:t>
      </w:r>
      <w:r>
        <w:rPr/>
        <w:t>쉙䃍懂㚣쉎幟歵彫殿〮婙싂칸⍷畺쉮繃쉲严䑸䜤硰뽪㩯䝢兞⺬▻戭唺侱⒏㥋숻䩕㍓禩썳怹歄畗䥊䭂䥋췂瘳攨浡傣㏂係懂瑃湣㘪涩睺䚬</w:t>
      </w:r>
      <w:r>
        <w:rPr/>
        <w:t>⡶</w:t>
      </w:r>
      <w:r>
        <w:rPr/>
        <w:t>繹ꥫ砤슻䱓놡劥숪桋繚撘⑀슱顧㩉땵㜪噍㪱㷂䵣棂싂奡ꆿ</w:t>
      </w:r>
      <w:r>
        <w:rPr/>
        <w:t>꧂</w:t>
      </w:r>
      <w:r>
        <w:rPr/>
        <w:t>轖特楪䔸桵瀥㍙㉚</w:t>
      </w:r>
      <w:r>
        <w:rPr/>
        <w:t>⡑</w:t>
      </w:r>
      <w:r>
        <w:rPr/>
        <w:t>柂쉭坷㙄䏂绂㣍瑐堣顎伽唰㙳庿喥䩸⥣恲싂⥰⑦⽭斩䗂梩㵕쉞숱㡴奲</w:t>
      </w:r>
      <w:r>
        <w:rPr/>
        <w:t>ꗂ</w:t>
      </w:r>
      <w:r>
        <w:rPr/>
        <w:t>㊣攱㝋䩰쉨榻꺡㭸숷䜮싂믂㕃걂䠮믃橂侣柂쉩倻汵呫ꇂ쉚㙍啄ォ绂⥳⽺쉩⑵囎挵湵㑟쉒㏂㍲婘牬䔪쉏䩮ꥴ㎥</w:t>
      </w:r>
      <w:r>
        <w:rPr/>
        <w:t>⢵</w:t>
      </w:r>
      <w:r>
        <w:rPr/>
        <w:t>䕾礻꥙쉍扐⼴⬲㕆䥭쉯ꅫ㢬숤绍㑹쉾슮漥⬴横쉱넮䠳绍ㄫ煒깣婊㩮䴤䩌䐽题礱牞漸䋂䃎捋轙獑侏摈輤㕳矍╙⸸礮朹沮믂桞挦쉊漊䑥뾩伸愴䵤敒</w:t>
      </w:r>
      <w:r>
        <w:rPr/>
        <w:t>꥓</w:t>
      </w:r>
      <w:r>
        <w:rPr/>
        <w:t>ꅟ槎䥦</w:t>
      </w:r>
      <w:r>
        <w:rPr/>
        <w:t>⡕⍫</w:t>
      </w:r>
      <w:r>
        <w:rPr/>
        <w:t>瞱㊏䯃盂</w:t>
      </w:r>
      <w:r>
        <w:rPr/>
        <w:t>⣂</w:t>
      </w:r>
      <w:r>
        <w:rPr/>
        <w:t>싎硲</w:t>
      </w:r>
      <w:r>
        <w:rPr/>
        <w:t>ⴰ</w:t>
      </w:r>
      <w:r>
        <w:rPr/>
        <w:t>䱚牤䔬⩋兮숤㚥쉵掘䏂</w:t>
      </w:r>
      <w:r>
        <w:rPr/>
        <w:t>ⵈ</w:t>
      </w:r>
      <w:r>
        <w:rPr/>
        <w:t>攱潕瀸</w:t>
      </w:r>
      <w:r>
        <w:rPr/>
        <w:t>Ⱛ</w:t>
      </w:r>
      <w:r>
        <w:rPr/>
        <w:t>쉘灟䘺䠴佔</w:t>
      </w:r>
      <w:r>
        <w:rPr/>
        <w:t>ꦏ</w:t>
      </w:r>
      <w:r>
        <w:rPr/>
        <w:t>坵㡚獞㗂숩ㅊ㈬㗂偱싎慯㠹㟂吽䔦䵬所琹ꅴ洯뭧攪싂氵녳㭙㮩䍢婑⦏珂戩䧂숩猯塋쉄甽땲㭹싂婵뭹䠯揂</w:t>
      </w:r>
      <w:r>
        <w:rPr/>
        <w:t>ⳍ</w:t>
      </w:r>
      <w:r>
        <w:rPr/>
        <w:t>橎挵瑬是썡습晢南堷쉃煒숹ぁ轗勎䩨顣⥄쉧硧倴</w:t>
      </w:r>
      <w:r>
        <w:rPr/>
        <w:t>Ɫ</w:t>
      </w:r>
      <w:r>
        <w:rPr/>
        <w:t>婢슘숦䓍숨歱뭚扆숶伲ぞ晇㚏湰ꥵ䈹欤潪䥄㑶氮汇䆬告뭅䕫严</w:t>
      </w:r>
      <w:r>
        <w:rPr/>
        <w:t>Ⱓ</w:t>
      </w:r>
      <w:r>
        <w:rPr/>
        <w:t>枣勂쉏兦娵䅡佃⯂氥摪惂朻⥱촦噃搰⵩⵪瀯</w:t>
      </w:r>
      <w:r>
        <w:rPr/>
        <w:t>Ⱙ</w:t>
      </w:r>
      <w:r>
        <w:rPr/>
        <w:t>숪䑬嘩煦墩ㆱ꺬来⺬걩싂㝶䶥깤쉚</w:t>
      </w:r>
      <w:r>
        <w:rPr/>
        <w:t>ꖱ</w:t>
      </w:r>
      <w:r>
        <w:rPr/>
        <w:t>⽕栦ꍟ猨㕖旂㦱⹨쉞殱哂㖵楩竂坺牴㍯䅸湉捬幩坦㇂恴㬦夰睨䘰쉆䡾晆䍱潯㚬쉃쵄쉓瘯⭶</w:t>
      </w:r>
      <w:r>
        <w:rPr/>
        <w:t>⣂</w:t>
      </w:r>
      <w:r>
        <w:rPr/>
        <w:t>港쵺轫浮䘤</w:t>
      </w:r>
      <w:r>
        <w:rPr/>
        <w:t>ꔫ</w:t>
      </w:r>
      <w:r>
        <w:rPr/>
        <w:t>燂숬㔰猤쉕⵹嚘썙䭤⻂桙囂琨뽓瑓䏂ꌴㅶ即숬乹垩䁊塓礥恣䙪㉉兠㑯硹幵쉎</w:t>
      </w:r>
      <w:r>
        <w:rPr/>
        <w:t>ⶱ</w:t>
      </w:r>
      <w:r>
        <w:rPr/>
        <w:t>漽</w:t>
      </w:r>
      <w:r>
        <w:rPr/>
        <w:t>꧂</w:t>
      </w:r>
      <w:r>
        <w:rPr/>
        <w:t>䑴奤䅃櫂슩怵丣洬䜺獗繸⽊塣</w:t>
      </w:r>
      <w:r>
        <w:rPr/>
        <w:t>꧂</w:t>
      </w:r>
      <w:r>
        <w:rPr/>
        <w:t>땒䠬塚牓㍫ꥲ䉹㉩㙲녢㩾愹顷儶湌瘲硉摒秂顔쉡捃况쉭剭䤵쉴</w:t>
      </w:r>
      <w:r>
        <w:rPr/>
        <w:t>ⱴ</w:t>
      </w:r>
      <w:r>
        <w:rPr/>
        <w:t>ꥠ⪿㴫塂䵈㚿㝖䬺兕㕩䅰</w:t>
      </w:r>
      <w:r>
        <w:rPr/>
        <w:t>Ⳏ</w:t>
      </w:r>
      <w:r>
        <w:rPr/>
        <w:t>ꌣ漽塣歁敔싂⧂䕶卓걊☨㉢㍅呺伥ꅣ参歲㵘䘴硉䕒栲⭂꥞䈲</w:t>
      </w:r>
      <w:r>
        <w:rPr/>
        <w:t>ꕐ</w:t>
      </w:r>
      <w:r>
        <w:rPr/>
        <w:t>晨쉁숩噱⭊䭦䉟䃂呌彣慆歫浚愪啌辡䝃꥙䥃䥬쉸乡坟栻棂㗂琹⩇纻洺㵫輽侏䜵ァ斏批煳⍤⒮刷녎瑵⩸㙙疥慳쉑땚䒱ㅇ쉁煤䏂掱怪焭</w:t>
      </w:r>
      <w:r>
        <w:rPr/>
        <w:t>ⷂ</w:t>
      </w:r>
      <w:r>
        <w:rPr/>
        <w:t>殬礷戹숭땐뽧쉓ꆡ⫂セ娺䵢㠲婇㡧ꌩ瓂䅩桍␳쉄╩䄬땉楉撏か췎⍡</w:t>
      </w:r>
      <w:r>
        <w:rPr/>
        <w:t>꧂</w:t>
      </w:r>
      <w:r>
        <w:rPr/>
        <w:t>뽱則弨숴⹙䑣</w:t>
      </w:r>
      <w:r>
        <w:rPr/>
        <w:t>⡷⍀</w:t>
      </w:r>
      <w:r>
        <w:rPr/>
        <w:t>갯䌽</w:t>
      </w:r>
      <w:r>
        <w:rPr/>
        <w:t>ꤣ</w:t>
      </w:r>
      <w:r>
        <w:rPr/>
        <w:t>槎䢱ꥱ洩灸㛎⍳뭾婢묹撡睪䡈⹰乾쉌⸽쉺穦䙓ㅍ칅瘲</w:t>
      </w:r>
      <w:r>
        <w:rPr/>
        <w:t>ⴽ</w:t>
      </w:r>
      <w:r>
        <w:rPr/>
        <w:t>䝏穾⸻⬭砥游⍭湑썚畫㔥ꥯ</w:t>
      </w:r>
      <w:r>
        <w:rPr/>
        <w:t>ꕢ</w:t>
      </w:r>
      <w:r>
        <w:rPr/>
        <w:t>剩堳㞡恧</w:t>
      </w:r>
      <w:r>
        <w:rPr/>
        <w:t>ꤻ</w:t>
      </w:r>
      <w:r>
        <w:rPr/>
        <w:t>䠬䴭䴶⌱䴹垱䅮潖䴣</w:t>
      </w:r>
      <w:r>
        <w:rPr/>
        <w:t>⠰</w:t>
      </w:r>
      <w:r>
        <w:rPr/>
        <w:t>ぢ轈㟂</w:t>
      </w:r>
      <w:r>
        <w:rPr/>
        <w:t>ⱒ</w:t>
      </w:r>
      <w:r>
        <w:rPr/>
        <w:t>쉠捩汑슬쌴☶氽迂䌫汯쉕♒쉃楈㨽숬䴷欥䩋䙘甊쉞숱㝕盂껂䡾半佺䶥婎娻㯂슻썗⑬珂숺䱘ㄺ숹矃璩渽슮썟⚏쉹□戯⽮䜨测⬻</w:t>
      </w:r>
      <w:r>
        <w:rPr/>
        <w:t>ꦘ</w:t>
      </w:r>
      <w:r>
        <w:rPr/>
        <w:t>昲䍟칵숳⸴䕫刪恌䨬祩⺻</w:t>
      </w:r>
      <w:r>
        <w:rPr/>
        <w:t>ꥄ</w:t>
      </w:r>
      <w:r>
        <w:rPr/>
        <w:t>쉊뭵</w:t>
      </w:r>
      <w:r>
        <w:rPr/>
        <w:t>ꥀ</w:t>
      </w:r>
      <w:r>
        <w:rPr/>
        <w:t>睆䐮煎氫䑰䭟쉟侮晦憬呶㷂瀹抩㮩㕏싂欨杵ꥫ㥺塦䄪걢䭾仂䣂墥䝕材䏂</w:t>
      </w:r>
      <w:r>
        <w:rPr/>
        <w:t>Ⱨ</w:t>
      </w:r>
      <w:r>
        <w:rPr/>
        <w:t>츭琻촷祯쉠㥄乣겡쉤슱兺窩⨪傡窿㌰剕쉸䕊䡒坱ꍴ眷</w:t>
      </w:r>
      <w:r>
        <w:rPr/>
        <w:t>ꗂ⩠</w:t>
      </w:r>
      <w:r>
        <w:rPr/>
        <w:t>䤫▏溘敗攷噙</w:t>
      </w:r>
      <w:r>
        <w:rPr/>
        <w:t>ⱴ</w:t>
      </w:r>
      <w:r>
        <w:rPr/>
        <w:t>숵⻂슻䵞쉊䫂䉩璩䵭煹㦻汭泂汑㏂뗂捅迂</w:t>
      </w:r>
      <w:r>
        <w:rPr/>
        <w:t>ꥅ</w:t>
      </w:r>
      <w:r>
        <w:rPr/>
        <w:t>囂䉵쉠䁚깔盎⹯ㅎ䵒</w:t>
      </w:r>
      <w:r>
        <w:rPr/>
        <w:t>⠦</w:t>
      </w:r>
      <w:r>
        <w:rPr/>
        <w:t>䅱</w:t>
      </w:r>
      <w:r>
        <w:rPr/>
        <w:t>ꖏ</w:t>
      </w:r>
      <w:r>
        <w:rPr/>
        <w:t>硍ㆮ♌带㞥磂㐳橘昰仍숪⩍쌤倭⫂偃海⫂ꅔ惂쉔㤮</w:t>
      </w:r>
      <w:r>
        <w:rPr/>
        <w:t>ⰷ</w:t>
      </w:r>
      <w:r>
        <w:rPr/>
        <w:t>䥉䪱愪䍶䭧刴噧杊払椯啌</w:t>
      </w:r>
      <w:r>
        <w:rPr/>
        <w:t>ⱦ</w:t>
      </w:r>
      <w:r>
        <w:rPr/>
        <w:t>䱶䡞晥潵䱸䆥嗂啁깢瞩䵢╾㌦散깴䌮嘦兕幘佮祾椫㎩䕚愮쉊杘</w:t>
      </w:r>
      <w:r>
        <w:rPr/>
        <w:t>⵰</w:t>
      </w:r>
      <w:r>
        <w:rPr/>
        <w:t>泂긺繲䣂㈤⼺塪숻碩卩</w:t>
      </w:r>
      <w:r>
        <w:rPr/>
        <w:t>ꕕ</w:t>
      </w:r>
      <w:r>
        <w:rPr/>
        <w:t>㊩⌹略焵伫뾿睥爷䘺祠倣깹夽䙂슻伺席숥䙴剑桚䕋㥵뽸싂뼸獢㈱搯牉奨憬灄轏檻婣瀬恘杆睬怽갽潪䙢則䭃㘽幕뼮盂㙙恘</w:t>
      </w:r>
      <w:r>
        <w:rPr/>
        <w:t>ꕊ</w:t>
      </w:r>
      <w:r>
        <w:rPr/>
        <w:t>摘</w:t>
      </w:r>
      <w:r>
        <w:rPr/>
        <w:t>ꥄ</w:t>
      </w:r>
      <w:r>
        <w:rPr/>
        <w:t>潊䩎楂㍁煬Ⓜ껂</w:t>
      </w:r>
      <w:r>
        <w:rPr/>
        <w:t>ꖏ</w:t>
      </w:r>
      <w:r>
        <w:rPr/>
        <w:t>쉴썑假楔㍱䨥㇃┥⽋쵤깶悘䙌偄쉬甩䅚䧂⽓⹡琰着桴쉳顤仂栵恕猲쉥津偐䄩㛍ㅢ䦣弮拃積奞㉮숮倴婏㩤ꥸ䷂칲轵戲슥䁾坫쉱彂嚬彷㜪揂썣슩슱䃎浍⪘⧎</w:t>
      </w:r>
      <w:r>
        <w:rPr/>
        <w:t>ⵉ</w:t>
      </w:r>
      <w:r>
        <w:rPr/>
        <w:t>摶洯㬱睗䉕涡矂⧍繏儯</w:t>
      </w:r>
      <w:r>
        <w:rPr/>
        <w:t>⢮</w:t>
      </w:r>
      <w:r>
        <w:rPr/>
        <w:t>㕋獀墻怳盂</w:t>
      </w:r>
      <w:r>
        <w:rPr/>
        <w:t>ⱀ</w:t>
      </w:r>
      <w:r>
        <w:rPr/>
        <w:t>猵뮮숸㟎ꥪ櫂숴偓䨮泍䮻均⥾䤩䯂쉅쉁☺懂</w:t>
      </w:r>
      <w:r>
        <w:rPr/>
        <w:t>ꥍ</w:t>
      </w:r>
      <w:r>
        <w:rPr/>
        <w:t>搱是你䁒て쉃⭺愵㝓⪥秂ㅡ䁭槂㘹恤걈倵甴╃幮습㩚⩴䬶뽘䵚灕쉆朣긣煔坦䞘䅇슮깏煣숻矂</w:t>
      </w:r>
      <w:r>
        <w:rPr/>
        <w:t>ꗂ</w:t>
      </w:r>
      <w:r>
        <w:rPr/>
        <w:t>쉅祏ざ獓썒繥⨻硰欸乔㵉</w:t>
      </w:r>
      <w:r>
        <w:rPr/>
        <w:t>ꕲ</w:t>
      </w:r>
      <w:r>
        <w:rPr/>
        <w:t>摓渣㵏磂</w:t>
      </w:r>
      <w:r>
        <w:rPr/>
        <w:t>ꤪ</w:t>
      </w:r>
      <w:r>
        <w:rPr/>
        <w:t>眪</w:t>
      </w:r>
      <w:r>
        <w:rPr/>
        <w:t>ⱍ</w:t>
      </w:r>
      <w:r>
        <w:rPr/>
        <w:t>參㕍⍟媡煞㝕睌</w:t>
      </w:r>
      <w:r>
        <w:rPr/>
        <w:t>ꥇ</w:t>
      </w:r>
      <w:r>
        <w:rPr/>
        <w:t>浦婡㚏䑆꥔挰痂楠煩</w:t>
      </w:r>
      <w:r>
        <w:rPr/>
        <w:t>ꦏ</w:t>
      </w:r>
      <w:r>
        <w:rPr/>
        <w:t>䍲䵸硟唥⹯䣂稺갬䵃䘯쉉㈪㑊掱辱䅖숱牷璵䂱㌨䝎</w:t>
      </w:r>
      <w:r>
        <w:rPr/>
        <w:t>Ɑ</w:t>
      </w:r>
      <w:r>
        <w:rPr/>
        <w:t>勂ㆩ⑳彺㕯睚쉖昸呢ꏂ㡸䃎싂⩘넬</w:t>
      </w:r>
      <w:r>
        <w:rPr/>
        <w:t>Ⱞ</w:t>
      </w:r>
      <w:r>
        <w:rPr/>
        <w:t>䜹噢⩎㥹滂へ扌썑䚣ꌊ䥩숷亵㛂偠칐畞걡⩨䵤㩈䧂⥈亱쉂⦥⺮䁨㘻⨭⸵到呹眪㓎䳂슩㞩倰䵦⩚囂싂哂䔬兩슏潟⩇懂숸爭啔㡰䑆李㝾痎瑭唪</w:t>
      </w:r>
      <w:r>
        <w:rPr/>
        <w:t>ꦣ</w:t>
      </w:r>
      <w:r>
        <w:rPr/>
        <w:t>䕲振ꥡ垵쉩</w:t>
      </w:r>
      <w:r>
        <w:rPr/>
        <w:t>ꥅ♂</w:t>
      </w:r>
      <w:r>
        <w:rPr/>
        <w:t>瘣䵠梻</w:t>
      </w:r>
      <w:r>
        <w:rPr/>
        <w:t>ꤺ</w:t>
      </w:r>
      <w:r>
        <w:rPr/>
        <w:t>乥序棂兎滂ㅞ㜲桓慬灒㙘⥶㎘妿긮汌抏㑉ꍓ갱潠䢘䣃癅㥁</w:t>
      </w:r>
      <w:r>
        <w:rPr/>
        <w:t>⠪⴦</w:t>
      </w:r>
      <w:r>
        <w:rPr/>
        <w:t>숨砱燂亱숥偔㯂䠯싎䨤㤲♞䱈쉷桺㊻㉹兇癉惂⧂竃䡓獦싂庮㝮䝗䓂䞣</w:t>
      </w:r>
      <w:r>
        <w:rPr/>
        <w:t>ꦵ</w:t>
      </w:r>
      <w:r>
        <w:rPr/>
        <w:t>甩璬㷂깔歷䕌橰숲칷㴶搵浃䅍♟땵㈫師싂쵡ꏂ㮩睁倷</w:t>
      </w:r>
      <w:r>
        <w:rPr/>
        <w:t>꧂</w:t>
      </w:r>
      <w:r>
        <w:rPr/>
        <w:t>恰㖣䘷䘶婷䁠呮楥⺡坤輱稳♉䯂䉳偏</w:t>
      </w:r>
      <w:r>
        <w:rPr/>
        <w:t>ꤵ</w:t>
      </w:r>
      <w:r>
        <w:rPr/>
        <w:t>캵㈶⩌䶥兗쵃⚡</w:t>
      </w:r>
      <w:r>
        <w:rPr/>
        <w:t>ꖱ</w:t>
      </w:r>
      <w:r>
        <w:rPr/>
        <w:t>ꎡ坑権丫冩ꅡ䰲穲㖣瑇ꥶ⨰䠸申乢牘⿍뼬䉑☥㭙ꥹ겮卮땍㌱ꍃ녍朤ㅄ⬵⴯䴷㇂䭭帽䥹쉪姂灋㡘䀤쉡묶偓⽢晶⥸쉔뽶〰项䨺⍂繾</w:t>
      </w:r>
      <w:r>
        <w:rPr/>
        <w:t>Ⳃ⦩</w:t>
      </w:r>
      <w:r>
        <w:rPr/>
        <w:t>兂堲꺵㊩瓂辘啦傘恌獎㑕稸煊ꄴ牚㵖䫂稷䍢盂뿂頲䁐恘眽㭬㥗ꎮ싃㡉䡀쵙䤻捫椺䮡㉞㌷䥟㜤♵癃拂㇎刳⮏婺걡䕔纣䟂쉞瑰㝦⨯䕁쉪땑恂</w:t>
      </w:r>
      <w:r>
        <w:rPr/>
        <w:t>ꤥ</w:t>
      </w:r>
      <w:r>
        <w:rPr/>
        <w:t>姎䕄瀵䁪啂渥䀰熘桐奁츻싂瑶䁞</w:t>
      </w:r>
      <w:r>
        <w:rPr/>
        <w:t>Ⱙ</w:t>
      </w:r>
      <w:r>
        <w:rPr/>
        <w:t>奮䩇僂㈮⿂橧砤</w:t>
      </w:r>
      <w:r>
        <w:rPr/>
        <w:t>ꦩ</w:t>
      </w:r>
      <w:r>
        <w:rPr/>
        <w:t>믂䎡␽䜶捭ㄸꍉ</w:t>
      </w:r>
      <w:r>
        <w:rPr/>
        <w:t>ⵈ</w:t>
      </w:r>
      <w:r>
        <w:rPr/>
        <w:t>桱厱</w:t>
      </w:r>
      <w:r>
        <w:rPr/>
        <w:t>⣂</w:t>
      </w:r>
      <w:r>
        <w:rPr/>
        <w:t>䱠⑮睨辣㭲ゥ婶嘷䋂숣묦</w:t>
      </w:r>
      <w:r>
        <w:rPr/>
        <w:t>ꤪ⎩</w:t>
      </w:r>
      <w:r>
        <w:rPr/>
        <w:t>숹婡㤥䱲⤩璣搷䥡䁣㴣⍴䉶</w:t>
      </w:r>
      <w:r>
        <w:rPr/>
        <w:t>ꤷ⧂</w:t>
      </w:r>
      <w:r>
        <w:rPr/>
        <w:t>擎㥦癈쉤␥㊘⽊䊣쌰恞싂瞘䴷꥾䥣頪敄쉨淂潒넨⸻奺䜪</w:t>
      </w:r>
      <w:r>
        <w:rPr/>
        <w:t>ⵚ</w:t>
      </w:r>
      <w:r>
        <w:rPr/>
        <w:t>䃂䨶⍺넭⍾婃</w:t>
      </w:r>
      <w:r>
        <w:rPr/>
        <w:t>⢻</w:t>
      </w:r>
      <w:r>
        <w:rPr/>
        <w:t>ꄹ䄷䨰潂</w:t>
      </w:r>
      <w:r>
        <w:rPr/>
        <w:t>ꕠ</w:t>
      </w:r>
      <w:r>
        <w:rPr/>
        <w:t>쉙㑳擂䘣硎뽍꥙㟃旍偐䱨䭇欨ꌫ晧乾쉆쉄녵숫敾繪⑘㘩딪縱剥ㅌ㵡슩睏梵中</w:t>
      </w:r>
      <w:r>
        <w:rPr/>
        <w:t>ꕀ</w:t>
      </w:r>
      <w:r>
        <w:rPr/>
        <w:t>姂䁔慡噤䬮獉뽩厵颩晳싃䔦싂秂⏍㮡쵭䜯</w:t>
      </w:r>
      <w:r>
        <w:rPr/>
        <w:t>ⵒ⥱</w:t>
      </w:r>
      <w:r>
        <w:rPr/>
        <w:t>媡婹䕤撥숹뽾⤻뾡㭩㒮烂繚ゥ⼴畏痂쉃爦勂塇ꅚꏍ唫⏍捦⩟炡瑡믂䘬⍵슡䉾煹泂欣ꥪ佃쉂晾</w:t>
      </w:r>
      <w:r>
        <w:rPr/>
        <w:t>ⱕ</w:t>
      </w:r>
      <w:r>
        <w:rPr/>
        <w:t>쉥皩㗂䅫</w:t>
      </w:r>
      <w:r>
        <w:rPr/>
        <w:t>⡳</w:t>
      </w:r>
      <w:r>
        <w:rPr/>
        <w:t>噵⹑弶塂㭹㫎卞䍹㵀쉔牄⨰䓍㍑窡쏂桎塧⫎㐦㈣䱰숺캱</w:t>
      </w:r>
      <w:r>
        <w:rPr/>
        <w:t>ⱥ</w:t>
      </w:r>
      <w:r>
        <w:rPr/>
        <w:t>玻穗숊ꥩ煳⭈顳쉐徣佭䌩녗ꍷ춻숳㶩炣ꄶ䙖吳䇂滂序兕슩䀻⪥杇⩲䔷佬牴㇍怯冿㪩딸伪넳愯䩄繱슩琵削쉚轄䓂䖩䩹単摠치丳擂⩇塂䱐䥊㉋別싎ㅆ숭⥚嘣㍗祏긤䆣㩁</w:t>
      </w:r>
      <w:r>
        <w:rPr/>
        <w:t>ꕗ⛂</w:t>
      </w:r>
      <w:r>
        <w:rPr/>
        <w:t>칫䘴쉺纣곂哂䯂䭢㴴</w:t>
      </w:r>
      <w:r>
        <w:rPr/>
        <w:t>꧂</w:t>
      </w:r>
      <w:r>
        <w:rPr/>
        <w:t>甪䛂䒮⤮걖汨쉨</w:t>
      </w:r>
      <w:r>
        <w:rPr/>
        <w:t>Ⱕ</w:t>
      </w:r>
      <w:r>
        <w:rPr/>
        <w:t>硶亩睗嘰窬愹䛂䝳⪩⹗奋㬪⥧棂ꌹ숩秂</w:t>
      </w:r>
      <w:r>
        <w:rPr/>
        <w:t>⡵</w:t>
      </w:r>
      <w:r>
        <w:rPr/>
        <w:t>䱑䲥縸㙅숭㌺⥎轔氪䙓繳䁚싂猣쉶媣㉪噱㩤頸⾮繧⼱唤쉚</w:t>
      </w:r>
      <w:r>
        <w:rPr/>
        <w:t>ⵃ</w:t>
      </w:r>
      <w:r>
        <w:rPr/>
        <w:t>洷托䜶斥摈卫㛂걊堩喣</w:t>
      </w:r>
      <w:r>
        <w:rPr/>
        <w:t>ꤤ</w:t>
      </w:r>
      <w:r>
        <w:rPr/>
        <w:t>揂督썍㍎䂱廂䑍氥㩬婒撵橖浧㑧㥇扪⩦쉤쵞⍊⨭쉑슻</w:t>
      </w:r>
      <w:r>
        <w:rPr/>
        <w:t>ꤩ</w:t>
      </w:r>
      <w:r>
        <w:rPr/>
        <w:t>㬸癶䝭敭⥯⎡柍쎥쉹灇爷恳拂㦿栥썇歞⨪㉍싂⍴瘷匲뽳佋獷</w:t>
      </w:r>
      <w:r>
        <w:rPr/>
        <w:t>ꤨ</w:t>
      </w:r>
      <w:r>
        <w:rPr/>
        <w:t>쉎忂伳쵱砸摗싍썵係숹숸煒䡳㝈㝥斥圬迂ㅗ愸숻媩</w:t>
      </w:r>
      <w:r>
        <w:rPr/>
        <w:t>ⵖ</w:t>
      </w:r>
      <w:r>
        <w:rPr/>
        <w:t>쉎䵔两䕁奔⑦橮歗䣂㚡怮晨橺䍐窣湕呤☷桁쉬䀶繩싂⪱久悘檥呏㠦슮⬦杶㶻뗂頪恘摃塥췂녞␨搣搪湐噓圸숪睂䣂塩䆱걎㒘平⯂㑞▥〱</w:t>
      </w:r>
      <w:r>
        <w:rPr/>
        <w:t>ꥅ</w:t>
      </w:r>
      <w:r>
        <w:rPr/>
        <w:t>ꥸ䭆뿂扬怪入䉹惂䍒愹♅漥㇂</w:t>
      </w:r>
      <w:r>
        <w:rPr/>
        <w:t>ⱈ</w:t>
      </w:r>
      <w:r>
        <w:rPr/>
        <w:t>갲⹄뭡留咻洦쉌䥅業漳㕢剡숥㎥⹯噄</w:t>
      </w:r>
      <w:r>
        <w:rPr/>
        <w:t>ⴵ</w:t>
      </w:r>
      <w:r>
        <w:rPr/>
        <w:t>㷎</w:t>
      </w:r>
      <w:r>
        <w:rPr/>
        <w:t>ꥁ⤪</w:t>
      </w:r>
      <w:r>
        <w:rPr/>
        <w:t>獇㍅奔숹</w:t>
      </w:r>
      <w:r>
        <w:rPr/>
        <w:t>꥟</w:t>
      </w:r>
      <w:r>
        <w:rPr/>
        <w:t>㏂券恪⨷쵇唸컃桫쌨燂煆绂䰰媣䥧栶䤫潸嗂㭟䄰㍣爺湠슱琬</w:t>
      </w:r>
      <w:r>
        <w:rPr/>
        <w:t>ꔵ</w:t>
      </w:r>
      <w:r>
        <w:rPr/>
        <w:t>祸ꄥ杳偗ケ㕭昩塂儺値⸺䕺</w:t>
      </w:r>
      <w:r>
        <w:rPr/>
        <w:t>ꤶ</w:t>
      </w:r>
      <w:r>
        <w:rPr/>
        <w:t>呩㡗ꅔ㔰歮쉶弭</w:t>
      </w:r>
      <w:r>
        <w:rPr/>
        <w:t>ⱁ</w:t>
      </w:r>
      <w:r>
        <w:rPr/>
        <w:t>癤砥䗂땏⼪儷樨䗂㥹盂⭱녆庡轇ꌪ꥗畬囂숪ꏂꥠ砭ꥲ⿂</w:t>
      </w:r>
      <w:r>
        <w:rPr/>
        <w:t>ⰻ</w:t>
      </w:r>
      <w:r>
        <w:rPr/>
        <w:t>區싂䘹砪墥</w:t>
      </w:r>
      <w:r>
        <w:rPr/>
        <w:t>⡖</w:t>
      </w:r>
      <w:r>
        <w:rPr/>
        <w:t>쉙ꅤ轴쉱곂䐽㩐</w:t>
      </w:r>
      <w:r>
        <w:rPr/>
        <w:t>Ⱛ</w:t>
      </w:r>
      <w:r>
        <w:rPr/>
        <w:t>쉳攬獕</w:t>
      </w:r>
      <w:r>
        <w:rPr/>
        <w:t>ꕕ</w:t>
      </w:r>
      <w:r>
        <w:rPr/>
        <w:t>츳撿⹇忂䑦뮣䩰刷喥⑈쉪縤牮┽婕녙깵敠仃澱刲杷瓃ㅕ쉀撏児垡䡞眣☮璩㐹〶䦏쉫穳䡒噢暱柂</w:t>
      </w:r>
      <w:r>
        <w:rPr/>
        <w:t>꤫</w:t>
      </w:r>
      <w:r>
        <w:rPr/>
        <w:t>뭪倽噙倹佢㓂碮橣獉壂⤷煌곂㉐瑓卉䇂㚮旂䩂恍쉔♁숮摖礻㣂矂儨兔扥쉸㠷䝐</w:t>
      </w:r>
      <w:r>
        <w:rPr/>
        <w:t>ⷂ</w:t>
      </w:r>
      <w:r>
        <w:rPr/>
        <w:t>쉂ぉ╉堲㭃㡾쉏㉥䑘ꥦ䮏彳価顊睐卬꧎䑣猸믂椹쉇칆쉴单ㅢ璵沩묊쉊䥳䵘㵭偉䡕桹彋䙥</w:t>
      </w:r>
      <w:r>
        <w:rPr/>
        <w:t>ꕯ</w:t>
      </w:r>
      <w:r>
        <w:rPr/>
        <w:t>坔恾䘳䝱歠档做㕦</w:t>
      </w:r>
      <w:r>
        <w:rPr/>
        <w:t>꧂</w:t>
      </w:r>
      <w:r>
        <w:rPr/>
        <w:t>묯딫ꍀ⛂䔮琹磂嘩慘㔴숺未䩌獠</w:t>
      </w:r>
      <w:r>
        <w:rPr/>
        <w:t>Ɒ</w:t>
      </w:r>
      <w:r>
        <w:rPr/>
        <w:t>参お㜷䔫㓂㊩灮朱쵤恖䋃㜹睒㟂ぷ抩⹍瓂扠椽汵倨殩</w:t>
      </w:r>
      <w:r>
        <w:rPr/>
        <w:t>⡳</w:t>
      </w:r>
      <w:r>
        <w:rPr/>
        <w:t>䕷⬸䙋䇃䉒㴰顕㶏吩墮썚㬳㫂䩖숻砽吱싂搣⨻</w:t>
      </w:r>
      <w:r>
        <w:rPr/>
        <w:t>⡸</w:t>
      </w:r>
      <w:r>
        <w:rPr/>
        <w:t>猫⩧⽢攲⫂矂♺䅁⭱ꍓ噭埂坘숪欪䬴堥狎</w:t>
      </w:r>
      <w:r>
        <w:rPr/>
        <w:t>Ⱝ</w:t>
      </w:r>
      <w:r>
        <w:rPr/>
        <w:t>奀磂啀䑓冬幕䅡䌣놣쉞♫浏㵒噐砻</w:t>
      </w:r>
      <w:r>
        <w:rPr/>
        <w:t>ꖘ</w:t>
      </w:r>
      <w:r>
        <w:rPr/>
        <w:t>松彔</w:t>
      </w:r>
      <w:r>
        <w:rPr/>
        <w:t>ꖡ</w:t>
      </w:r>
      <w:r>
        <w:rPr/>
        <w:t>䐩㙠㭟灯瀬㛂㕔惎쉬⼬穪ㄷ弣奇攸╙㠮⾮╅숪佥캏⬺偠ꅩꍡ쉞쉆灥䖩页煏穥ㅉ奷奫奬熬婸뇍乁䁇垩創㜴慣녮쌲䓎뮬㜯睉神怹䕂启㏂ꍏ昤昶䉭椴㶻梮⾻뼥㕢睤澥歊卶湺䆘걈⏂䝣㨵䶵婾呖③쉌䝑䭙䩤旎⨥㡧偸㔸</w:t>
      </w:r>
      <w:r>
        <w:rPr/>
        <w:t>ꗃ</w:t>
      </w:r>
      <w:r>
        <w:rPr/>
        <w:t>縭䉧⽙桫⨲硾녈眦⑰긤圤坋橯甯冥㉮塒撘㔵婡呭繉䉓橥歉⽆䕫걤⍗槂㙈㭰</w:t>
      </w:r>
      <w:r>
        <w:rPr/>
        <w:t>ꔲ</w:t>
      </w:r>
      <w:r>
        <w:rPr/>
        <w:t>췂䤴숫煂偂彤쉤硗礶츷</w:t>
      </w:r>
      <w:r>
        <w:rPr/>
        <w:t>ꕒ</w:t>
      </w:r>
      <w:r>
        <w:rPr/>
        <w:t>㵱㭶徻涥䅸歐⌳硐湶役䍷焮䒩䠰♭ꎩ犩ㅩ⩆⩭딨갷⴩灕㥴㧂埂숷嚡숻歧㍘쉖䅉慉幈딺䱘㍍啌桙쉸池䝱ꇂ犻㴣ꏂ䵷␯憿䋂务䄯쉈竂桗慊뭁⹘䌭琪ꏂ㋂묹曃⽠쉾묩츯쉾㴬쉊忂䜬㓂㑵⽏癎睠㫎碱檘땉㒻</w:t>
      </w:r>
      <w:r>
        <w:rPr/>
        <w:t>꤬</w:t>
      </w:r>
      <w:r>
        <w:rPr/>
        <w:t>䴬䂻ꍏ浖䩍㕔깴㷂</w:t>
      </w:r>
      <w:r>
        <w:rPr/>
        <w:t>ⱸ</w:t>
      </w:r>
      <w:r>
        <w:rPr/>
        <w:t>灞싂</w:t>
      </w:r>
      <w:r>
        <w:rPr/>
        <w:t>ꔲ</w:t>
      </w:r>
      <w:r>
        <w:rPr/>
        <w:t>顥㴪噘⒩쎬㍳땓頭乮쉙ꅹ</w:t>
      </w:r>
      <w:r>
        <w:rPr/>
        <w:t>⡵</w:t>
      </w:r>
      <w:r>
        <w:rPr/>
        <w:t>轞㏂䑕␰</w:t>
      </w:r>
      <w:r>
        <w:rPr/>
        <w:t>ⵘ</w:t>
      </w:r>
      <w:r>
        <w:rPr/>
        <w:t>轴땯渱䕄⼺⽌㥣横擂䱦瑨뽥䮬倲⽋㝷楾䑤桾䑹烂楓䓂呐㬹刹瑨慎徥橺坯⵬漪</w:t>
      </w:r>
      <w:r>
        <w:rPr/>
        <w:t>⣃</w:t>
      </w:r>
      <w:r>
        <w:rPr/>
        <w:t>穌㤰乳䴲쉌㞣䍭䢡ꥵ⮬嘷㕳㗂╞坖꺬烂䚏瀻䭒正뼫숯颿</w:t>
      </w:r>
      <w:r>
        <w:rPr/>
        <w:t>ꥑ</w:t>
      </w:r>
      <w:r>
        <w:rPr/>
        <w:t>컃☤슿奧㥓⽍页戽䡐□칢슮潑㥌䅉㈩瑷吪潥</w:t>
      </w:r>
      <w:r>
        <w:rPr/>
        <w:t>ꕂ</w:t>
      </w:r>
      <w:r>
        <w:rPr/>
        <w:t>㵢충敏漩㶣</w:t>
      </w:r>
      <w:r>
        <w:rPr/>
        <w:t>⠪</w:t>
      </w:r>
      <w:r>
        <w:rPr/>
        <w:t>晾噂幃㗂䉋晫쉧瀬싂쉆䠽㐤噣</w:t>
      </w:r>
      <w:r>
        <w:rPr/>
        <w:t>ꥏ</w:t>
      </w:r>
      <w:r>
        <w:rPr/>
        <w:t>獉⚵剶캩깸싂촩癨㐮祂䕺场䭌劬囂嫃䊩⍙櫃煤兤牏쉐㦏塟숽欽娣䍋塪䩧쵎坤䝖ꍬ쉤凂啢潤父</w:t>
      </w:r>
      <w:r>
        <w:rPr/>
        <w:t>꧂</w:t>
      </w:r>
      <w:r>
        <w:rPr/>
        <w:t>싂ㄦ㙤婔</w:t>
      </w:r>
      <w:r>
        <w:rPr/>
        <w:t>ⴊ</w:t>
      </w:r>
      <w:r>
        <w:rPr/>
        <w:t>わ佦柂恌싂㉐栶</w:t>
      </w:r>
      <w:r>
        <w:rPr/>
        <w:t>ꗂ</w:t>
      </w:r>
      <w:r>
        <w:rPr/>
        <w:t>繆爮㝚㠱싂濃偺☲䉌繀整扰〲怩砮偨兄╔瞩稤긦ꌫ朱㉅䡉ꄨ捄㍀춬㙍녕恊䜹습ヂ⪩ꆩㆬ輣◂昮憩䏂䊮싂뭂⛂ㅚ柂わ땤㙋兟冏䱱剤垣쉑剈歩쉉䉆㈭报㩌뽮쉀ꅒ䈶⩾숪揍ㅦ偦灏⾱爵</w:t>
      </w:r>
      <w:r>
        <w:rPr/>
        <w:t>ꦡ</w:t>
      </w:r>
      <w:r>
        <w:rPr/>
        <w:t>却ꥡ</w:t>
      </w:r>
      <w:r>
        <w:rPr/>
        <w:t>Ⳃ</w:t>
      </w:r>
      <w:r>
        <w:rPr/>
        <w:t>涘㵘弲桒</w:t>
      </w:r>
      <w:r>
        <w:rPr/>
        <w:t>ⱦ</w:t>
      </w:r>
      <w:r>
        <w:rPr/>
        <w:t>䕐痂呑㐹</w:t>
      </w:r>
      <w:r>
        <w:rPr/>
        <w:t>⡋</w:t>
      </w:r>
      <w:r>
        <w:rPr/>
        <w:t>썂彎㝂뇂练묨</w:t>
      </w:r>
      <w:r>
        <w:rPr/>
        <w:t>ⷂ</w:t>
      </w:r>
      <w:r>
        <w:rPr/>
        <w:t>摮</w:t>
      </w:r>
      <w:r>
        <w:rPr/>
        <w:t>⡐</w:t>
      </w:r>
      <w:r>
        <w:rPr/>
        <w:t>䅶楀卂쉖椥塣稺ꥭ教䉨婭쉾䵶쉪倬㡃擎睵繺瘵㤱儫⤵ꄫ呭㠽</w:t>
      </w:r>
      <w:r>
        <w:rPr/>
        <w:t>꧍</w:t>
      </w:r>
      <w:r>
        <w:rPr/>
        <w:t>䥕桑犵㉓穆枬녃䥳䙭껂</w:t>
      </w:r>
      <w:r>
        <w:rPr/>
        <w:t>꧂</w:t>
      </w:r>
      <w:r>
        <w:rPr/>
        <w:t>ꌦ뽫夤⼲䐶硨啈伶咮㎘㪮ㄸ䥚㉎㋂䨵䰫䗂ㆮ캡촣坁⼷ヂ숷猦帪绂㙕䠫쏂璡㭤䁵슮䥆皩潭癖숬썩䁈晄去夵燂䙢渰䭎㕘㴶䶮䣎敹烂㥏則⩢偑䚵丰浟幪眻⹯桊暻䡰瞡Ⓜ걹</w:t>
      </w:r>
      <w:r>
        <w:rPr/>
        <w:t>ꤹ</w:t>
      </w:r>
      <w:r>
        <w:rPr/>
        <w:t>썫呚䰽睱숲㑎ꎬ갥ꌴ䵃僂㴨썁暘扆繡⭪䡊桍獃⥶⩹땱ꅺ䠳숭眲乡幎哃쵫埃╤楠뼦凂싂癫廂丮繱彷呌슡㟂⥤㓂暘䱣⨳輶憥帴松サ䩊䯎믎ㆩ侵</w:t>
      </w:r>
      <w:r>
        <w:rPr/>
        <w:t>꧂</w:t>
      </w:r>
      <w:r>
        <w:rPr/>
        <w:t>迃䨻䑨⥞䚬㓂汗瓂ꥭ獟畵쉋㔷㇃椹㓎츸樫幹껂䥐佾婣㙰伪卨䰣ꥤ䐩水녠䔺渵瘹淂皩橂쉇⫂捏㚮䡙睏汾⭟㍵䕀棂뼪急䨯</w:t>
      </w:r>
      <w:r>
        <w:rPr/>
        <w:t>⢏</w:t>
      </w:r>
      <w:r>
        <w:rPr/>
        <w:t>噑凂䕒땩╤䕒槂</w:t>
      </w:r>
      <w:r>
        <w:rPr/>
        <w:t>Ⱕ</w:t>
      </w:r>
      <w:r>
        <w:rPr/>
        <w:t>䑟揂</w:t>
      </w:r>
      <w:r>
        <w:rPr/>
        <w:t>ꥑ</w:t>
      </w:r>
      <w:r>
        <w:rPr/>
        <w:t>堨頤汓曂牌璬嚩╩䍉斣㩸瑞呠쉠⨪⭏奣乺啅櫂춻⬪㌪숪噐싂</w:t>
      </w:r>
      <w:r>
        <w:rPr/>
        <w:t>꧃</w:t>
      </w:r>
      <w:r>
        <w:rPr/>
        <w:t>嘱凂䏂쉑㥵桃杕䱎搮剕㙘카愣拂╩捣げ㉈숣㜫䶱䕕檬䥵氮䉈䑸쉶쉨䡍㬩頱渶竂繅璣斩캩⑨</w:t>
      </w:r>
      <w:r>
        <w:rPr/>
        <w:t>ꤶ</w:t>
      </w:r>
      <w:r>
        <w:rPr/>
        <w:t>썒⬣Ⓜ㭆䥱儦参䋃䬭珂埃瑚傻兲䪣뿂⹲썢呏㞱⭟憬</w:t>
      </w:r>
      <w:r>
        <w:rPr/>
        <w:t>ꤹ</w:t>
      </w:r>
      <w:r>
        <w:rPr/>
        <w:t>㩭煭嗂怨炱喥輯⹥帥䙡㐱ꥴ쉬瑧䀩쉋◂⌻⽁徱슡捅⎻凂⑄걐</w:t>
      </w:r>
      <w:r>
        <w:rPr/>
        <w:t>ⳃ⹵</w:t>
      </w:r>
      <w:r>
        <w:rPr/>
        <w:t>轓䟎⎵穤긤厏幞呰啣㡡䵲긪䓂떣┽浆獄</w:t>
      </w:r>
      <w:r>
        <w:rPr/>
        <w:t>⠲⫂</w:t>
      </w:r>
      <w:r>
        <w:rPr/>
        <w:t>丨㊩⽃䔤⒩䕅煶깦◂ꅫ风촳숩痂쉱䍫슩땣╩犏捳䜯㉃䅆愰癶⧂ꥸ矂帵奎쉶漊睹ꌦ攽繨丯区겥</w:t>
      </w:r>
      <w:r>
        <w:rPr/>
        <w:t>⡅</w:t>
      </w:r>
      <w:r>
        <w:rPr/>
        <w:t>娣爱参쉮㭄䩭庿佧䑹剓㨽仂玏슥浲㘱㷂칬㝧격䚏煕縤敃ꌸ區③㑸睯㖩婳剉渤䘷䖬⵵</w:t>
      </w:r>
      <w:r>
        <w:rPr/>
        <w:t>⠷</w:t>
      </w:r>
      <w:r>
        <w:rPr/>
        <w:t>卹栴渴瘮걄䍺</w:t>
      </w:r>
      <w:r>
        <w:rPr/>
        <w:t>⢡</w:t>
      </w:r>
      <w:r>
        <w:rPr/>
        <w:t>㝥顚堶뿍桮摑쉧㥆</w:t>
      </w:r>
      <w:r>
        <w:rPr/>
        <w:t>ⰱ</w:t>
      </w:r>
      <w:r>
        <w:rPr/>
        <w:t>捋䥩딽䥫楚侣쉁䘪呓䒿兦㡄⸩䄰捫⍷娣捌⯂⎵㥸治䅷ꥬ⸰含뽩䙏住</w:t>
      </w:r>
      <w:r>
        <w:rPr/>
        <w:t>⣎</w:t>
      </w:r>
      <w:r>
        <w:rPr/>
        <w:t>婩䴸㠬㠤䭘枣</w:t>
      </w:r>
      <w:r>
        <w:rPr/>
        <w:t>ꕆ</w:t>
      </w:r>
      <w:r>
        <w:rPr/>
        <w:t>帰樮㒏帴祓摚䁬煸⨣㉘旂摵幭ꆥ썚껂塢䕓䁨♰⹃眮洸㵙䬪뿂㝓슥㯃汎昫䄮뇎䝕</w:t>
      </w:r>
      <w:r>
        <w:rPr/>
        <w:t>꤯</w:t>
      </w:r>
      <w:r>
        <w:rPr/>
        <w:t>䴪唲⽁参摟⍪暩ꥧ枣塸慭䩋䶩復䅥䇂さ爤ㅰ쉣⧂䐪挲乄猽슩杢捌䍫檩呭㵉椽슮</w:t>
      </w:r>
      <w:r>
        <w:rPr/>
        <w:t>ꦿ</w:t>
      </w:r>
      <w:r>
        <w:rPr/>
        <w:t>湪</w:t>
      </w:r>
      <w:r>
        <w:rPr/>
        <w:t>⣎</w:t>
      </w:r>
      <w:r>
        <w:rPr/>
        <w:t>뽲숯ꥩ숫轴泂囂쉉匪⍶⌦쉦䤨攷牏䥮怳濂㭀⎘橉璣㯂伬医顯噤⥯佱牏갳睸㠥쉫轋쉲슱껂㝴⹭╈浴䅂㚮氶㭰哂䫂硩⮮䝍䄤湦䅧ꏂ⍱㠯쉊甮꥾㔤㕚歲䅙坾䜦⨥⩰</w:t>
      </w:r>
      <w:r>
        <w:rPr/>
        <w:t>ꤳ</w:t>
      </w:r>
      <w:r>
        <w:rPr/>
        <w:t>洷兦䇃毂숵䑶晬硰坤摦걗摋住慒녚穨捚ヂ戥䅍亩偧潇輸浲浑㨥癥䴩硳쉩뽞⛂믂㦵梵曂䵑슣⥁</w:t>
      </w:r>
      <w:r>
        <w:rPr/>
        <w:t>꥓</w:t>
      </w:r>
      <w:r>
        <w:rPr/>
        <w:t>깆桦揂幰㝒⯂ꥷ㑡㔲쉡乘㏃䩢顯楚䤦⪩㤦婳⩧딬⥞汎由⪥瑌绂걠</w:t>
      </w:r>
      <w:r>
        <w:rPr/>
        <w:t>꤫☮</w:t>
      </w:r>
      <w:r>
        <w:rPr/>
        <w:t>충</w:t>
      </w:r>
      <w:r>
        <w:rPr/>
        <w:t>ⱏ</w:t>
      </w:r>
      <w:r>
        <w:rPr/>
        <w:t>뼤呣䩎싂坓抬쉄䝷췂煆㉬䰽㢣乂氷㪻彚쉞冻幄嘤⚿拂</w:t>
      </w:r>
      <w:r>
        <w:rPr/>
        <w:t>ꦏ▮</w:t>
      </w:r>
      <w:r>
        <w:rPr/>
        <w:t>乁㩊珂䵭</w:t>
      </w:r>
      <w:r>
        <w:rPr/>
        <w:t>Ᵽ</w:t>
      </w:r>
      <w:r>
        <w:rPr/>
        <w:t>㭊佋佷칕扱</w:t>
      </w:r>
      <w:r>
        <w:rPr/>
        <w:t>ꕖ</w:t>
      </w:r>
      <w:r>
        <w:rPr/>
        <w:t>坮ꅺ瀪격䡄컍玡灓恥穎㵔㐳彀놮䍧⍎㬰求⥧⹦쉟ꅅ㉱숯녶⫂녭ㄪㄨ䑬睷슡</w:t>
      </w:r>
      <w:r>
        <w:rPr/>
        <w:t>ꔪ</w:t>
      </w:r>
      <w:r>
        <w:rPr/>
        <w:t>쉧椪싍摩ꅇ䁞支ㄱ歂㤭橎楠坘䐸䭥</w:t>
      </w:r>
      <w:r>
        <w:rPr/>
        <w:t>⠱♇</w:t>
      </w:r>
      <w:r>
        <w:rPr/>
        <w:t>숹⸩庡㝮硆䔦疿伳晈圲믂戨쉵㐤晤㋂砲Ⓧ䋂欭㐻쉣中㬵䇃쉲牷딱晫琱䍄祅⩭儵놩䱧亻廍汰畋슘ꍧ♪啌䕄칠쉮暩䊻㌸䵗㪥숯束澣慃┶칚</w:t>
      </w:r>
      <w:r>
        <w:rPr/>
        <w:t>ⲵ</w:t>
      </w:r>
      <w:r>
        <w:rPr/>
        <w:t>剡떵喥へ☲㍃盂⮩⚡♡㓂썁䠫剄쵈涩䭸猪뽾䡘兤쉱堭⨱쉄潑偷㭫敁癐</w:t>
      </w:r>
      <w:r>
        <w:rPr/>
        <w:t>ⱙ</w:t>
      </w:r>
      <w:r>
        <w:rPr/>
        <w:t>惂⩅㉅坅⍫ꌱ䞥䡢眮⽬呁啶敹縩䄨扎䣂瑀</w:t>
      </w:r>
      <w:r>
        <w:rPr/>
        <w:t>ꕋ</w:t>
      </w:r>
      <w:r>
        <w:rPr/>
        <w:t>䵖卐⿂汴帊㗎깺쉋塱싂쉏ꌫ婑潗</w:t>
      </w:r>
      <w:r>
        <w:rPr/>
        <w:t>ꥀ</w:t>
      </w:r>
      <w:r>
        <w:rPr/>
        <w:t>督⽏╬嘹癕쉔깠勎䩏癩숤卉녆쉳슮涩楩戱硧恵揂愤畓䅒숮㭞쉥뼤泂䡢╇⥀⾡繘㐵普쵂怯圲㜴顦梩梥䈺穙뽏盃</w:t>
      </w:r>
      <w:r>
        <w:rPr/>
        <w:t>ⷂ</w:t>
      </w:r>
      <w:r>
        <w:rPr/>
        <w:t>ꍹ檘ㄣ슡種が昳版㍃柂</w:t>
      </w:r>
      <w:r>
        <w:rPr/>
        <w:t>ꦵ</w:t>
      </w:r>
      <w:r>
        <w:rPr/>
        <w:t>ꥪ稨뽗祍涬䡊戬復杅楓쉊㙊溣剙昶睏쉫뭡䛂믂촪愲温刴ィ栵ꇂ㘷暬╃杳䵪案倽呋䐥쉟㦮䩐쉞牋숫盍潰䐮ꅄ拃䝯춵딵璣⑉潉瑙䯂뗂⩐㨴걅뿂幉</w:t>
      </w:r>
      <w:r>
        <w:rPr/>
        <w:t>ꥍ</w:t>
      </w:r>
      <w:r>
        <w:rPr/>
        <w:t>䅋㕆䂘♖</w:t>
      </w:r>
      <w:r>
        <w:rPr/>
        <w:t>ꕆ</w:t>
      </w:r>
      <w:r>
        <w:rPr/>
        <w:t>浂桀깱㥁䰭捍⼳</w:t>
      </w:r>
      <w:r>
        <w:rPr/>
        <w:t>ⶱ</w:t>
      </w:r>
      <w:r>
        <w:rPr/>
        <w:t>㝋ꥤㅤ쉯뭬冥⽇츫꥾㢡숨ꌺ㐪䊿䡄⩚</w:t>
      </w:r>
      <w:r>
        <w:rPr/>
        <w:t>ⰸ</w:t>
      </w:r>
      <w:r>
        <w:rPr/>
        <w:t>戸副湦숯⭈싂⍏⒣䚡檻楓姎䠷琺⽥婄奰轒桸㡋僂燂䜸쉄晟</w:t>
      </w:r>
      <w:r>
        <w:rPr/>
        <w:t>꥟</w:t>
      </w:r>
      <w:r>
        <w:rPr/>
        <w:t>睐積䘪畇嗂녏呈䥩싎旂刷慠摘슩㷂췂䎮䈸뼺쉇㶬䊥⼴束輳⹺딪坤瞘媱洰딹숳捰</w:t>
      </w:r>
      <w:r>
        <w:rPr/>
        <w:t>ⶩ</w:t>
      </w:r>
      <w:r>
        <w:rPr/>
        <w:t>䩤硤燂桥疵傱㭧捁쉧奕쉄싍⾱ꥭ䕨뽓濂⌣瑘壂</w:t>
      </w:r>
      <w:r>
        <w:rPr/>
        <w:t>ꕴ</w:t>
      </w:r>
      <w:r>
        <w:rPr/>
        <w:t>䲣</w:t>
      </w:r>
      <w:r>
        <w:rPr/>
        <w:t>ⱆ</w:t>
      </w:r>
      <w:r>
        <w:rPr/>
        <w:t>呢⪣儲䳂轚奨쉷컂彦奒⏂ㄨ䱕剙楨卨칰⨨䛂矂㡮灌숥칋縷恔슿㭒♑䗂䅳㶮⩊ꎘ㇂污뇂垥歡抏슡㬬繌</w:t>
      </w:r>
      <w:r>
        <w:rPr/>
        <w:t>⡌</w:t>
      </w:r>
      <w:r>
        <w:rPr/>
        <w:t>췂硋쉩䁤⧂氶</w:t>
      </w:r>
      <w:r>
        <w:rPr/>
        <w:t>ꥋ</w:t>
      </w:r>
      <w:r>
        <w:rPr/>
        <w:t>ㅉ幦䵤䦘礤⩏⨲睌㨥䑬쉁爬숫䜽祀㨽딫㕖癇呴┺剭慍捃쉅㜶欣㐪䢱⹯⼶䝁纩界砽啌</w:t>
      </w:r>
      <w:r>
        <w:rPr/>
        <w:t>ꦣ♫</w:t>
      </w:r>
      <w:r>
        <w:rPr/>
        <w:t>摆濎䌯㴻숣䐸䭫쉕䩹䡍쉖㥘佱䠰㣂别揂쉍⩁⌹숰뭖扒⑰딲坄卫潑楃䂘婃╡剥딪곂埃╴縷湖ꌫ깱橓</w:t>
      </w:r>
      <w:r>
        <w:rPr/>
        <w:t>ꕃ</w:t>
      </w:r>
      <w:r>
        <w:rPr/>
        <w:t>䭩㔺ꍋ然⪮碩▬⬷痂欪洴⹢煾ㅠ熻噾쉒숥㡓楇伽⨩湓䅒㶩䕑⥏兡削⭏㫎浅䔷䱳乓뭊珂⍩稨千毂⚮瀽婄걑䃂穧㉓╾仂摖⍋獣㊣刻쵭⫂</w:t>
      </w:r>
      <w:r>
        <w:rPr/>
        <w:t>ꔺꦏ</w:t>
      </w:r>
      <w:r>
        <w:rPr/>
        <w:t>㴻싍뼰㴮刪⽀㭍쉙⭩瘻䍾獨㠻䵓㚡奔瘹弹㬹䑾</w:t>
      </w:r>
      <w:r>
        <w:rPr/>
        <w:t>꤯</w:t>
      </w:r>
      <w:r>
        <w:rPr/>
        <w:t>梘㛂䍺壂땒슬䁯浕哎⵸慐幁</w:t>
      </w:r>
      <w:r>
        <w:rPr/>
        <w:t>Ⳃ</w:t>
      </w:r>
      <w:r>
        <w:rPr/>
        <w:t>㍡兗匦捏伮䱹䉏㇂䘷㮩揂</w:t>
      </w:r>
      <w:r>
        <w:rPr/>
        <w:t>ꦵ╰</w:t>
      </w:r>
      <w:r>
        <w:rPr/>
        <w:t>촪䱷甥⽀橁剪畆祎┸╬㡬敭쉁価朲乓徘㭮⸪吺뽹为㴦ㅏ칁〳匹䔸숊쉞潋⼸⬲䈣吴숨䁀㵩憥啧怰</w:t>
      </w:r>
      <w:r>
        <w:rPr/>
        <w:t>Ⳃ</w:t>
      </w:r>
      <w:r>
        <w:rPr/>
        <w:t>匪䵯歠⻍矂쉡슱ꅺ歨幣䍄瘴唫䈣牚䕕ㅉ땸䢡쉪슿晴桙呉娮썂別</w:t>
      </w:r>
      <w:r>
        <w:rPr/>
        <w:t>ꖻ</w:t>
      </w:r>
      <w:r>
        <w:rPr/>
        <w:t>쉈䵤⥈㨯㤨欮䍖潤癘媡瑩싂䋂睙갻쉮悿</w:t>
      </w:r>
      <w:r>
        <w:rPr/>
        <w:t>⡲</w:t>
      </w:r>
      <w:r>
        <w:rPr/>
        <w:t>珂♹㥨剏깴걂䫃喘灯瀫䝒⤴㊘䖬喩㙧㚥</w:t>
      </w:r>
      <w:r>
        <w:rPr/>
        <w:t>ꥃ</w:t>
      </w:r>
      <w:r>
        <w:rPr/>
        <w:t>䜸䡪㪘桀廂轁숳堺昹淂䝆쉁ꍑ</w:t>
      </w:r>
      <w:r>
        <w:rPr/>
        <w:t>ⵙꥈ</w:t>
      </w:r>
      <w:r>
        <w:rPr/>
        <w:t>숱넶쉞ꅂ㏂䳂ぐ坸埂横噠渰♖橅쉏杍桰㥦甪橃愨╔搶⹈噃狂䁐歒ヂ䁭⒏單쉁去⧂㙀堪塢浊华㈪</w:t>
      </w:r>
      <w:r>
        <w:rPr/>
        <w:t>⡱</w:t>
      </w:r>
      <w:r>
        <w:rPr/>
        <w:t>ꅋ伤䶩吶参剙⪣⽗穅슮婠䕯挤䩾灯枮礱</w:t>
      </w:r>
      <w:r>
        <w:rPr/>
        <w:t>ⴶ⨯</w:t>
      </w:r>
      <w:r>
        <w:rPr/>
        <w:t>側촻㜨쉤쉸㇂갪쎮⨦瑮輱㘲</w:t>
      </w:r>
      <w:r>
        <w:rPr/>
        <w:t>⠦⏂⭢</w:t>
      </w:r>
      <w:r>
        <w:rPr/>
        <w:t>癶庬绂槂眴亏㡕ꎿ딻䙊畱㥕긹砱礳ꥹ䨺㥵侘畓䦥㖬彸⽵疘汎쉞梩긩䵋䭊彥眥땬⬫썓塉氻칞䌨쉓㎵䲿暩䕩㋎</w:t>
      </w:r>
      <w:r>
        <w:rPr/>
        <w:t>ⱖ</w:t>
      </w:r>
      <w:r>
        <w:rPr/>
        <w:t>歆渹䩌塟䄵</w:t>
      </w:r>
      <w:r>
        <w:rPr/>
        <w:t>ꦩ</w:t>
      </w:r>
      <w:r>
        <w:rPr/>
        <w:t>櫂皥潺䜫䁅곂爤卤⌷㏂쉓劘咘⍠湴㍙♳싂쉉伫쉁眫摤津塚敾汲䭒⺬煚昴䝥</w:t>
      </w:r>
      <w:r>
        <w:rPr/>
        <w:t>ꥊ</w:t>
      </w:r>
      <w:r>
        <w:rPr/>
        <w:t>疬믍</w:t>
      </w:r>
      <w:r>
        <w:rPr/>
        <w:t>⡬</w:t>
      </w:r>
      <w:r>
        <w:rPr/>
        <w:t>㤶飂ꌳ긲秂ꅨ敟넹䉞⪏帣積싂쉠搭㇂怰䧂獁䭐噧唥朰睫⍯升並扷绂础恡伴㡇歃坳桎䱏㙁♇畔</w:t>
      </w:r>
      <w:r>
        <w:rPr/>
        <w:t>Ⱳ</w:t>
      </w:r>
      <w:r>
        <w:rPr/>
        <w:t>擂</w:t>
      </w:r>
      <w:r>
        <w:rPr/>
        <w:t>⠲</w:t>
      </w:r>
      <w:r>
        <w:rPr/>
        <w:t>毂䇂稽칥쉈党ꍀ㵚厘㴵⽘噍ꇂ쉳轅猤塎걐坫⻂숵숪硎䅰</w:t>
      </w:r>
      <w:r>
        <w:rPr/>
        <w:t>ꥒ</w:t>
      </w:r>
      <w:r>
        <w:rPr/>
        <w:t>轰前㕐뭧싂串彔䅌땐奊䝎㑵怤剩栵㑮</w:t>
      </w:r>
      <w:r>
        <w:rPr/>
        <w:t>ⴵ</w:t>
      </w:r>
      <w:r>
        <w:rPr/>
        <w:t>呶쌥單䁁ꍮ쎱껂丵</w:t>
      </w:r>
      <w:r>
        <w:rPr/>
        <w:t>ⶏ</w:t>
      </w:r>
      <w:r>
        <w:rPr/>
        <w:t>뭸樻渦㬲⍈䰪쉁暵矃</w:t>
      </w:r>
      <w:r>
        <w:rPr/>
        <w:t>ꕦ⩖</w:t>
      </w:r>
      <w:r>
        <w:rPr/>
        <w:t>灢溡䳂畈싃쉨ꍬ侣슱숰</w:t>
      </w:r>
      <w:r>
        <w:rPr/>
        <w:t>ꔮ</w:t>
      </w:r>
      <w:r>
        <w:rPr/>
        <w:t>㵑甴伥失⨣䀥庩兴츪灕䊣奫竂䵏㚩到優ꌪ浶㑊</w:t>
      </w:r>
      <w:r>
        <w:rPr/>
        <w:t>ꤷ</w:t>
      </w:r>
      <w:r>
        <w:rPr/>
        <w:t>瀯奄璘㩯땎㇂䱐</w:t>
      </w:r>
      <w:r>
        <w:rPr/>
        <w:t>ꕲ</w:t>
      </w:r>
      <w:r>
        <w:rPr/>
        <w:t>圲匳厵禮䢿乴䍸䦱㤺쉰忂</w:t>
      </w:r>
      <w:r>
        <w:rPr/>
        <w:t>꧂</w:t>
      </w:r>
      <w:r>
        <w:rPr/>
        <w:t>噫䭟쉇슿쉄䫂噈惎</w:t>
      </w:r>
      <w:r>
        <w:rPr/>
        <w:t>ꕤ</w:t>
      </w:r>
      <w:r>
        <w:rPr/>
        <w:t>㜪䁦칗捁颡歯춡ꇂ機坘䓂氪猺쉗</w:t>
      </w:r>
      <w:r>
        <w:rPr/>
        <w:t>ꕁ</w:t>
      </w:r>
      <w:r>
        <w:rPr/>
        <w:t>憵囂窿쉷싂捄ꍠ找ꄸ栽⹦뽥卟吵䘦䞏獶凂싂剬╃쉀愴漴欩剏쉦</w:t>
      </w:r>
      <w:r>
        <w:rPr/>
        <w:t>ꥁ</w:t>
      </w:r>
      <w:r>
        <w:rPr/>
        <w:t>佶娷瑾幞桅㐶뿎汌䧎焤䰫恉</w:t>
      </w:r>
      <w:r>
        <w:rPr/>
        <w:t>꤫</w:t>
      </w:r>
      <w:r>
        <w:rPr/>
        <w:t>숮뽌乺꥙⩎㞵潇穇旂⍰晎怯깨䕓깐樯侩櫂獒ꌸ⭩ꆏ俎♙澱眸㭔뽨埂䳂쌱촮␊숶䬩〪䎱땗⧎싃䝢剐砨疏卆䛂朲疡㩆摢쉏敓䓂⨱㡏煄弯뭯♘</w:t>
      </w:r>
      <w:r>
        <w:rPr/>
        <w:t>ꕾ</w:t>
      </w:r>
      <w:r>
        <w:rPr/>
        <w:t>딣䠲䠭䔻쉺㯍</w:t>
      </w:r>
      <w:r>
        <w:rPr/>
        <w:t>ꦥ</w:t>
      </w:r>
      <w:r>
        <w:rPr/>
        <w:t>颩歔厵䣃</w:t>
      </w:r>
      <w:r>
        <w:rPr/>
        <w:t>ꦱ</w:t>
      </w:r>
      <w:r>
        <w:rPr/>
        <w:t>긥</w:t>
      </w:r>
      <w:r>
        <w:rPr/>
        <w:t>⡄</w:t>
      </w:r>
      <w:r>
        <w:rPr/>
        <w:t>爷쉨㊣轄</w:t>
      </w:r>
      <w:r>
        <w:rPr/>
        <w:t>ⵢ</w:t>
      </w:r>
      <w:r>
        <w:rPr/>
        <w:t>歶母쉡痂㋂癫佹ꄥ摭當</w:t>
      </w:r>
      <w:r>
        <w:rPr/>
        <w:t>ꥅ</w:t>
      </w:r>
      <w:r>
        <w:rPr/>
        <w:t>뗃습砳䅶겥</w:t>
      </w:r>
      <w:r>
        <w:rPr/>
        <w:t>Ɫ</w:t>
      </w:r>
      <w:r>
        <w:rPr/>
        <w:t>぀䧂熣䤴ꅒ歭杫⻎⾩⨳▏乐汘긱䅮影睲剪媡⥁걉㌽扨穒椷扏欱彧⼩杤숮搻ㅄ偙㟂〩䕟圪䁁쉌乍瞻숪쉏슿䵑䒩</w:t>
      </w:r>
      <w:r>
        <w:rPr/>
        <w:t>ꔩ</w:t>
      </w:r>
      <w:r>
        <w:rPr/>
        <w:t>䍚䔮㴦䁶⭑歰獚喩⭚棎쉨쌺洶曂ꌨ棂뽄㛂⤴⩅㑕敗䥘카</w:t>
      </w:r>
      <w:r>
        <w:rPr/>
        <w:t>⡯</w:t>
      </w:r>
      <w:r>
        <w:rPr/>
        <w:t>究</w:t>
      </w:r>
      <w:r>
        <w:rPr/>
        <w:t>ꕇ</w:t>
      </w:r>
      <w:r>
        <w:rPr/>
        <w:t>싃䕒녨煷㫃㥏䋂摠⭯灕뭊廃䠳洮ꇂ砬뮮▱矂숯쉢싃㙋唦浔⹀盂쉾嫍泃쵔楗ꅊꌵ䭐升懎╠墡徬愤甮껂숨瑐䭯輺婇䉐⑾☯㜦쉰䠮彅祀ㅮ</w:t>
      </w:r>
      <w:r>
        <w:rPr/>
        <w:t>ꖻ</w:t>
      </w:r>
      <w:r>
        <w:rPr/>
        <w:t>㭏㑍㭧䂵䍡쉬</w:t>
      </w:r>
      <w:r>
        <w:rPr/>
        <w:t>ⰷ╏</w:t>
      </w:r>
      <w:r>
        <w:rPr/>
        <w:t>瑢奒桀楈</w:t>
      </w:r>
      <w:r>
        <w:rPr/>
        <w:t>ꕒ</w:t>
      </w:r>
      <w:r>
        <w:rPr/>
        <w:t>쉮城偎奋敦瘷枏捊恆輵䵷㩉⑂眯䎩숳⩀朹䖱㝃⎵恆䗎⹵꥕坎䵸⬵쵟妡쉁䡍껂숽縤쎱祋婯䍏䥯启痍纮쉀䉷딵㮬㤲呉穮</w:t>
      </w:r>
      <w:r>
        <w:rPr/>
        <w:t>ꔸ</w:t>
      </w:r>
      <w:r>
        <w:rPr/>
        <w:t>㕰輶걱䩪剣㎮쉰㑗歩⹀䆏䦘</w:t>
      </w:r>
      <w:r>
        <w:rPr/>
        <w:t>ⰲ⥐</w:t>
      </w:r>
      <w:r>
        <w:rPr/>
        <w:t>顱彳䅮祱䭌繤中匹㷎䰺礫곃숻栵硶呾ꄪ瞵剫慗祂繌䥙䅀偩䍗㑶갰⩪爣ぷ盎㨥⑞䡸ꅣ䏂琨眤숦㙸䍁畈㕄쉤䅖숺㭤䐱瑵Ⓧꍶ슻澘䓃牚떵轸썒㪩䓂쉗ㅚ幁슏頩</w:t>
      </w:r>
      <w:r>
        <w:rPr/>
        <w:t>ⱚ</w:t>
      </w:r>
      <w:r>
        <w:rPr/>
        <w:t>沬뗍䙨◂䣍☷깘䨨㝥刷䔴㤺㋂</w:t>
      </w:r>
      <w:r>
        <w:rPr/>
        <w:t>ꔪ</w:t>
      </w:r>
      <w:r>
        <w:rPr/>
        <w:t>䑵汑砫硧䀣⿂睋瀩转ꥧ촱汓숫췂㤲硃轌㨥关㜻㘵㈺숳칯爤걑牏䉀䅊獶坓쉫䉒留⴪쉦顑灙싂䭚싂뽱⏎ꇃ</w:t>
      </w:r>
      <w:r>
        <w:rPr/>
        <w:t>꧂</w:t>
      </w:r>
      <w:r>
        <w:rPr/>
        <w:t>㍀㋂乺</w:t>
      </w:r>
      <w:r>
        <w:rPr/>
        <w:t>ꕬ</w:t>
      </w:r>
      <w:r>
        <w:rPr/>
        <w:t>㜷ꌲ⦏싂꥙癧判瓎</w:t>
      </w:r>
      <w:r>
        <w:rPr/>
        <w:t>⢥</w:t>
      </w:r>
      <w:r>
        <w:rPr/>
        <w:t>浀㭁稦쵯㛂㍵⥵曂</w:t>
      </w:r>
      <w:r>
        <w:rPr/>
        <w:t>ꗃ</w:t>
      </w:r>
      <w:r>
        <w:rPr/>
        <w:t>玻痍乀슿捩璡␪杩欭剦即컂瑖㡌咡䡋噅㉅췂䩇轉䠯疩硖슻填쵦牘䵮畺洸㛂㘨⍲䑰땓칯畚夫⼱捒乗䠥參㎱㟂疩껂珎ꍰ轔㫂䪡㤯⑤㤨㋍䩞捐뽊ꌤ믂㕸䶵獖䕴な扣稫橠繄쉘ꥡ⾿䄲顦灭剮汎⍥䡙぀便痂</w:t>
      </w:r>
      <w:r>
        <w:rPr/>
        <w:t>ⰶⱍ</w:t>
      </w:r>
      <w:r>
        <w:rPr/>
        <w:t>杢剬獊砊嫂</w:t>
      </w:r>
      <w:r>
        <w:rPr/>
        <w:t>ꕉ</w:t>
      </w:r>
      <w:r>
        <w:rPr/>
        <w:t>숻ㅟ⨪摃婱ꆵ浍兘浥檮朩䑥温츫㮥䩥</w:t>
      </w:r>
      <w:r>
        <w:rPr/>
        <w:t>ⱃ</w:t>
      </w:r>
      <w:r>
        <w:rPr/>
        <w:t>卪⼦⼩ㅗ湙盂祖甬㝣䡱歙剐뼸䰪䘨顢⬣䉙纘⺩䛂땧戻㠴录夸⌰䥴㡴츣캏惂敀숱슩㉤㕱䁶参桩曂師怲卯凂䱋幷䜦椷䩁ヂ俍⩥啁춡䍘숲獯</w:t>
      </w:r>
      <w:r>
        <w:rPr/>
        <w:t>ꥇ</w:t>
      </w:r>
      <w:r>
        <w:rPr/>
        <w:t>䥔杮倳辩쉔䡫剠쉫垱䷂ꥧ싎</w:t>
      </w:r>
      <w:r>
        <w:rPr/>
        <w:t>ⰱ</w:t>
      </w:r>
      <w:r>
        <w:rPr/>
        <w:t>冘欺</w:t>
      </w:r>
      <w:r>
        <w:rPr/>
        <w:t>⢩⍙</w:t>
      </w:r>
      <w:r>
        <w:rPr/>
        <w:t>䠽㡔뽍瘶参繥欰䍺⫂攻</w:t>
      </w:r>
      <w:r>
        <w:rPr/>
        <w:t>⡨</w:t>
      </w:r>
      <w:r>
        <w:rPr/>
        <w:t>犻柂圤䐯⹋쉗넸癔싃汊싂忂䥮䱙칖</w:t>
      </w:r>
      <w:r>
        <w:rPr/>
        <w:t>ꕢ</w:t>
      </w:r>
      <w:r>
        <w:rPr/>
        <w:t>顶制摓灍䵙唣珂믂쉶顺协㜴畐穕㵍䇂數䵸䛂쉌抡係뽐</w:t>
      </w:r>
      <w:r>
        <w:rPr/>
        <w:t>⡓</w:t>
      </w:r>
      <w:r>
        <w:rPr/>
        <w:t>칩䵂獋╕牣䊻⮩睊晈䯂</w:t>
      </w:r>
      <w:r>
        <w:rPr/>
        <w:t>ⵘ╅</w:t>
      </w:r>
      <w:r>
        <w:rPr/>
        <w:t>搽恎瀨싂横</w:t>
      </w:r>
      <w:r>
        <w:rPr/>
        <w:t>ⵗ</w:t>
      </w:r>
      <w:r>
        <w:rPr/>
        <w:t>甯䈩䤶⸣䝟稪⨵㥥礬サ熣䵧䑖</w:t>
      </w:r>
      <w:r>
        <w:rPr/>
        <w:t>⢩</w:t>
      </w:r>
      <w:r>
        <w:rPr/>
        <w:t>쉔╮㝱䉢妩稷顢牮⬨獀쉓顰炿狂걚剌⥭䒱睹凂⸻歖娩ㅐ䨺뇂츳潣⭋ꥭ摩棂</w:t>
      </w:r>
      <w:r>
        <w:rPr/>
        <w:t>ⳃ</w:t>
      </w:r>
      <w:r>
        <w:rPr/>
        <w:t>䜵䔺䒵╚</w:t>
      </w:r>
      <w:r>
        <w:rPr/>
        <w:t>⡇</w:t>
      </w:r>
      <w:r>
        <w:rPr/>
        <w:t>晤쉈單슬琷捩㭤㬰칚㉾갴숱쉎伱뭬壂췂쉗嫃旂㍷깒쉭뽺疣䶵슿믂</w:t>
      </w:r>
      <w:r>
        <w:rPr/>
        <w:t>꧂</w:t>
      </w:r>
      <w:r>
        <w:rPr/>
        <w:t>⠪</w:t>
      </w:r>
      <w:r>
        <w:rPr/>
        <w:t>疣欭輯⫂⪻</w:t>
      </w:r>
      <w:r>
        <w:rPr/>
        <w:t>⢥</w:t>
      </w:r>
      <w:r>
        <w:rPr/>
        <w:t>流슮ㆿ␩卖轍〭</w:t>
      </w:r>
      <w:r>
        <w:rPr/>
        <w:t>ꕀ</w:t>
      </w:r>
      <w:r>
        <w:rPr/>
        <w:t>偟梩㘣氺噇朴㢏슿娽捌湴䄰䄬뽣ꍩ獖偌戳䁸姂帺</w:t>
      </w:r>
      <w:r>
        <w:rPr/>
        <w:t>ꖩ</w:t>
      </w:r>
      <w:r>
        <w:rPr/>
        <w:t>啴</w:t>
      </w:r>
      <w:r>
        <w:rPr/>
        <w:t>ꕇ</w:t>
      </w:r>
      <w:r>
        <w:rPr/>
        <w:t>奣⩥㝣촽⻂敋猨刦偄⥢汁敀硈泂灗숸幷楏晄㎿㔷佬橃꺡迂⾘䉕飂▩䀦㐻䝎桢땸㩳⮏參䈤쵋塷쉆ꥳ牸</w:t>
      </w:r>
      <w:r>
        <w:rPr/>
        <w:t>ꤨ</w:t>
      </w:r>
      <w:r>
        <w:rPr/>
        <w:t>晤</w:t>
      </w:r>
      <w:r>
        <w:rPr/>
        <w:t>ꕇ</w:t>
      </w:r>
      <w:r>
        <w:rPr/>
        <w:t>㍒䳂䊡뭲䭆</w:t>
      </w:r>
      <w:r>
        <w:rPr/>
        <w:t>꧂</w:t>
      </w:r>
      <w:r>
        <w:rPr/>
        <w:t>佈け쉱咮牠䉕剄㯂恗儲䍰⒡㙀倲ㄸ</w:t>
      </w:r>
      <w:r>
        <w:rPr/>
        <w:t>꧍</w:t>
      </w:r>
      <w:r>
        <w:rPr/>
        <w:t>쉵ꇂㅃ䵹㠵け撡Ⓨ⹎䅒〳뭠澻</w:t>
      </w:r>
      <w:r>
        <w:rPr/>
        <w:t>ⵅ</w:t>
      </w:r>
      <w:r>
        <w:rPr/>
        <w:t>㶥㕤쎱</w:t>
      </w:r>
      <w:r>
        <w:rPr/>
        <w:t>ⵢ</w:t>
      </w:r>
      <w:r>
        <w:rPr/>
        <w:t>劮廎䵥挴轨쉢䌶</w:t>
      </w:r>
      <w:r>
        <w:rPr/>
        <w:t>ⵃ</w:t>
      </w:r>
      <w:r>
        <w:rPr/>
        <w:t>淂纱쉾䕙氤穫㏂狂㔰凂頬슘쵐昻㦬懂</w:t>
      </w:r>
      <w:r>
        <w:rPr/>
        <w:t>⡭</w:t>
      </w:r>
      <w:r>
        <w:rPr/>
        <w:t>獓稨乲칦㑬싂쉸㨰倪癴숽뼰ヂ쉏뮏쉾⯂睢儮瑡깥漣碥坒⥊싂夺㫎䩑漮쉪</w:t>
      </w:r>
      <w:r>
        <w:rPr/>
        <w:t>꤫</w:t>
      </w:r>
      <w:r>
        <w:rPr/>
        <w:t>㡒䭙㑺繾轗쉔걩〮⼦ꄲ쉏礴㑣</w:t>
      </w:r>
      <w:r>
        <w:rPr/>
        <w:t>⣂</w:t>
      </w:r>
      <w:r>
        <w:rPr/>
        <w:t>悘넽숣颮</w:t>
      </w:r>
      <w:r>
        <w:rPr/>
        <w:t>ꤻ</w:t>
      </w:r>
      <w:r>
        <w:rPr/>
        <w:t>䖣硠싂濂䘴㭖你煤䀣体欯剌㙇⩥晨凂輬썐㤵轟</w:t>
      </w:r>
      <w:r>
        <w:rPr/>
        <w:t>Ɱ</w:t>
      </w:r>
      <w:r>
        <w:rPr/>
        <w:t>欺懂狂슿⽤撿쉒楠걫㘬뾏걡博佈묣䵨熻䑣ꍂ奬颿䝹칥刪숰</w:t>
      </w:r>
      <w:r>
        <w:rPr/>
        <w:t>ⴷ</w:t>
      </w:r>
      <w:r>
        <w:rPr/>
        <w:t>㈯쵪⌽쉣䙣浊ぬ櫃슩疿숷㥣썫畉⭭惂睪</w:t>
      </w:r>
      <w:r>
        <w:rPr/>
        <w:t>ꕲ</w:t>
      </w:r>
      <w:r>
        <w:rPr/>
        <w:t>쌊㨯쵫ꥣ摰땀晨湶漦쉙晲塴㯂⩧㭭</w:t>
      </w:r>
      <w:r>
        <w:rPr/>
        <w:t>Ɱ</w:t>
      </w:r>
      <w:r>
        <w:rPr/>
        <w:t>㣂睴打乓걒攤촪恉쉶쉢䘶</w:t>
      </w:r>
      <w:r>
        <w:rPr/>
        <w:t>⠴</w:t>
      </w:r>
      <w:r>
        <w:rPr/>
        <w:t>㘰㝹儦㑴⨣绂夽촰⥒쉢㉤煉轙厬灤䅦숤䈮佇♁䉊充潇뮵뿃쉎昣㘪汌怮渦こ䴲嫂쉘穖걄쌦슮潌숲</w:t>
      </w:r>
      <w:r>
        <w:rPr/>
        <w:t>ⱔ</w:t>
      </w:r>
      <w:r>
        <w:rPr/>
        <w:t>㭇琰創彅桔㙄楗槂ヂ긪帨垣⪩쉶⬪畖朹䩗⤤숭썹䭴칠╥噌幀梱畋悵숲♋䁓瘵楥瀣㵎扎캱挻⸺숵䍄숻칋晏</w:t>
      </w:r>
      <w:r>
        <w:rPr/>
        <w:t>꤬</w:t>
      </w:r>
      <w:r>
        <w:rPr/>
        <w:t>禿⩉쉢櫂爮⬤硭䘤숪栴浦㍢毂儥偄쉹뼳橤墿㴮斘⩢⩢⪥㍚깹偩ꅡ晍⩵䚱갷䝍䈥敶䃂</w:t>
      </w:r>
      <w:r>
        <w:rPr/>
        <w:t>⡭</w:t>
      </w:r>
      <w:r>
        <w:rPr/>
        <w:t>䡙繓⭰㪩㭮汲畬繨偡汭顀橎頵繸愰熩䠷抮㵓澣㌽깞獢숳㷂だ걏磂辣⍢뗂쵁╕洹愶䖱뗂쉪쌹쉾輩䤭佶咵⹮숪䗂垣</w:t>
      </w:r>
      <w:r>
        <w:rPr/>
        <w:t>Ɫ</w:t>
      </w:r>
      <w:r>
        <w:rPr/>
        <w:t>忂兆氵䝵쉟忂㢬漶</w:t>
      </w:r>
      <w:r>
        <w:rPr/>
        <w:t>ꕰ</w:t>
      </w:r>
      <w:r>
        <w:rPr/>
        <w:t>晢⒣⥦싍䉲숽極녮奆㙦棂쉄桸㟂쉾쉑輭ㆮ拂녩辘䚮䨦䘪䱘㙺甦⻂支ꍥ瀺嫂味毂◃帳㮿쉘佉但숫滂㭷땁䕴猷㵈漪㨥⥵䡸뿃䧂牉湯睁┣劮煈刻뮡⏃숪껂㩫</w:t>
      </w:r>
      <w:r>
        <w:rPr/>
        <w:t>ꥍ</w:t>
      </w:r>
      <w:r>
        <w:rPr/>
        <w:t>牗䓂呃뭲</w:t>
      </w:r>
      <w:r>
        <w:rPr/>
        <w:t>ꤱ⎵</w:t>
      </w:r>
      <w:r>
        <w:rPr/>
        <w:t>塄쉷癥⹸恁䴹她禩扉</w:t>
      </w:r>
      <w:r>
        <w:rPr/>
        <w:t>ⶩ</w:t>
      </w:r>
      <w:r>
        <w:rPr/>
        <w:t>䉈穄剞琭㭷㚱㑖梵煳⩺싍礭乸썕娦痂♋⌣颏刯偨䧂뾏痂癖쉄䴳촮⩳껂潶轀別묳⌷灴浌⤽⨱卷</w:t>
      </w:r>
      <w:r>
        <w:rPr/>
        <w:t>꧂</w:t>
      </w:r>
      <w:r>
        <w:rPr/>
        <w:t>票숰䨸㶡</w:t>
      </w:r>
      <w:r>
        <w:rPr/>
        <w:t>ꥑ</w:t>
      </w:r>
      <w:r>
        <w:rPr/>
        <w:t>盍</w:t>
      </w:r>
      <w:r>
        <w:rPr/>
        <w:t>꧂</w:t>
      </w:r>
      <w:r>
        <w:rPr/>
        <w:t>に绂㭁洬ꍔ杍䫂捗挭ꅚ帷ꥲ䍩䙀┦슡擂未輺頪쉨欺꥞嘤䋂</w:t>
      </w:r>
      <w:r>
        <w:rPr/>
        <w:t>ꦱ</w:t>
      </w:r>
      <w:r>
        <w:rPr/>
        <w:t>ㅰ☥䡬ꌥ獆믂債歅愬╬쉕녗洷㙩縬쵈䜷</w:t>
      </w:r>
      <w:r>
        <w:rPr/>
        <w:t>ꖣ</w:t>
      </w:r>
      <w:r>
        <w:rPr/>
        <w:t>㠤恎㭭갬㩟掿䘥䍾ꥭ䤴纵欰싍숶쉥⸺顨䵤╗</w:t>
      </w:r>
      <w:r>
        <w:rPr/>
        <w:t>ⰶ</w:t>
      </w:r>
      <w:r>
        <w:rPr/>
        <w:t>㍕效畨쉐쉟桌楬圶⬤촭숵䴮쉳䄹䭹슡⿂乌歑⏂쵈棎㝸䝾偖飂瑸㘤噉⌰攸勂䠶頭㙎⩨页䉸♓樷숹</w:t>
      </w:r>
      <w:r>
        <w:rPr/>
        <w:t>ꤩ╙⩂</w:t>
      </w:r>
      <w:r>
        <w:rPr/>
        <w:t>⠨</w:t>
      </w:r>
      <w:r>
        <w:rPr/>
        <w:t>吹砰敨年勂湟</w:t>
      </w:r>
      <w:r>
        <w:rPr/>
        <w:t>ⱖ</w:t>
      </w:r>
      <w:r>
        <w:rPr/>
        <w:t>㈰䘰摸ꍈ傮迂嚩쌳껎磂㓂䏂┽堶从嘽偑䄦硡㒱幖⯂海栭싂喵硅⨬輲塶⹔춣ㆵ桑㙶猷輫渮㋂슩禥瓂ꅞ쉬榥</w:t>
      </w:r>
      <w:r>
        <w:rPr/>
        <w:t>ꦱ</w:t>
      </w:r>
      <w:r>
        <w:rPr/>
        <w:t>瀭㕱偓䥬ꇂ扫㨬刯</w:t>
      </w:r>
      <w:r>
        <w:rPr/>
        <w:t>ⷂ</w:t>
      </w:r>
      <w:r>
        <w:rPr/>
        <w:t>眊쉐伱煱⸶㥬江䙍啧</w:t>
      </w:r>
      <w:r>
        <w:rPr/>
        <w:t>ꕓ</w:t>
      </w:r>
      <w:r>
        <w:rPr/>
        <w:t>䵮㑀㊣딥啉䘱李⑂⭀䝀쉤乾䵺⦮䡡㥉㝙㵭⽂洪䉫㐺쏂䊮㙷⍍櫂썚㤴뽰㙃땰呮</w:t>
      </w:r>
      <w:r>
        <w:rPr/>
        <w:t>ꤷ</w:t>
      </w:r>
      <w:r>
        <w:rPr/>
        <w:t>䜹䱍䍄숨ꅣ䖥⫂癚숱ㅉ剶檮썌┷⧂囂櫂恪ꥬ갬楢슮滂癴㡳䠤⭴啸㡆捷</w:t>
      </w:r>
      <w:r>
        <w:rPr/>
        <w:t>ꗂ</w:t>
      </w:r>
      <w:r>
        <w:rPr/>
        <w:t>뮬䵄⭩桒䑱숥Ⓕ磂息楘堪㴣쉩拂ꇂ쉫ꄴ䑪⬩湱䁍璿牲え堭䑊쉅杤発□䭷걱䍘㉕嘦漵</w:t>
      </w:r>
      <w:r>
        <w:rPr/>
        <w:t>ꖱ</w:t>
      </w:r>
      <w:r>
        <w:rPr/>
        <w:t>皿桞㝹渵師쉨䴯╇玿噖倱䱋塶ꎱ扬痂㙋䧂</w:t>
      </w:r>
      <w:r>
        <w:rPr/>
        <w:t>ꦿ</w:t>
      </w:r>
      <w:r>
        <w:rPr/>
        <w:t>墘塌⎬ꍺ儽㉾忂츤奕猪녡噫穖쉄泎</w:t>
      </w:r>
      <w:r>
        <w:rPr/>
        <w:t>Ⱬ</w:t>
      </w:r>
      <w:r>
        <w:rPr/>
        <w:t>쉠圭慟䙸</w:t>
      </w:r>
      <w:r>
        <w:rPr/>
        <w:t>ꕐ</w:t>
      </w:r>
      <w:r>
        <w:rPr/>
        <w:t>쏂㫎긲㍎攱쉁⹮싂㊘㥭氫匦熘㎡䵚杸兟極⑃</w:t>
      </w:r>
      <w:r>
        <w:rPr/>
        <w:t>ꔽ</w:t>
      </w:r>
      <w:r>
        <w:rPr/>
        <w:t>ꇎ獾</w:t>
      </w:r>
      <w:r>
        <w:rPr/>
        <w:t>⡷</w:t>
      </w:r>
      <w:r>
        <w:rPr/>
        <w:t>她숮䠨洪㔣╈兠塒ぶ췂䱵㴶婾堽슮슡뾏稦싂弰㩱げ⩸녭牯橷疻拂恣硂쉦</w:t>
      </w:r>
      <w:r>
        <w:rPr/>
        <w:t>ⰻ</w:t>
      </w:r>
      <w:r>
        <w:rPr/>
        <w:t>〭녑牋繷熣癗盂顖㔹⑱潃䤵㪡璬⵱䳂汌싂甭别橇呀䄵깎䉎⭧癕匣㭅犻⽴扚垥</w:t>
      </w:r>
      <w:r>
        <w:rPr/>
        <w:t>Ⱙ</w:t>
      </w:r>
      <w:r>
        <w:rPr/>
        <w:t>㊱乄琲ꥳ⨰睒扡⫂辩个㙇扐祺㤭敹洮슏숮♪祪걐䱙숷灏呡⭎䬮恠쉍牆䉨䬲ꥢ扰忂땧摇硥ㆬ䇍繞䟂囂䦩慍圣穏⏂</w:t>
      </w:r>
      <w:r>
        <w:rPr/>
        <w:t>ⱁ</w:t>
      </w:r>
      <w:r>
        <w:rPr/>
        <w:t>奊갯揍䌸噄깗ㅞ婺䪻쵅</w:t>
      </w:r>
      <w:r>
        <w:rPr/>
        <w:t>⡎</w:t>
      </w:r>
      <w:r>
        <w:rPr/>
        <w:t>ㄥ轖</w:t>
      </w:r>
      <w:r>
        <w:rPr/>
        <w:t>ꖬ⫂</w:t>
      </w:r>
      <w:r>
        <w:rPr/>
        <w:t>㎡ꌺ眪츬䈫</w:t>
      </w:r>
      <w:r>
        <w:rPr/>
        <w:t>ꦿ</w:t>
      </w:r>
      <w:r>
        <w:rPr/>
        <w:t>猶摂♟浚⨵截ꇃ焹겘㴣煭쉧</w:t>
      </w:r>
      <w:r>
        <w:rPr/>
        <w:t>ꔫ</w:t>
      </w:r>
      <w:r>
        <w:rPr/>
        <w:t>䆥싂쉦䈸㠵싂숮刦ꏂ福窵䵹琺촺䛂깑㉦敵䲮瀤ꅠ欣噺癄歆媬䅒숬䜣歩㣂頤癇智䝫숯沏焮竎䄽ꅀ媮㮱浶䕱䍹䥞片♅伽壂椲磍㉶梣⽏輩쉟썐丷凂湘♗䠺싂剰⦩䌪伦㗎⒮⩘睳偡쉞䩦</w:t>
      </w:r>
      <w:r>
        <w:rPr/>
        <w:t>⣂</w:t>
      </w:r>
      <w:r>
        <w:rPr/>
        <w:t>䅰䣂⎩䑩䪥</w:t>
      </w:r>
      <w:r>
        <w:rPr/>
        <w:t>ꤤ</w:t>
      </w:r>
      <w:r>
        <w:rPr/>
        <w:t>쉟彶慥쉱噔</w:t>
      </w:r>
      <w:r>
        <w:rPr/>
        <w:t>ⷃ</w:t>
      </w:r>
      <w:r>
        <w:rPr/>
        <w:t>㷂搻층쉸묺ㅷ⽟惎桁䍓넫쉞娮⏂氯슿⤳䩏䈲⩓䬯㌴祳䄳슩뭌枵扴묬䟂쉇꥚묯頥曂䠹</w:t>
      </w:r>
      <w:r>
        <w:rPr/>
        <w:t>⡣</w:t>
      </w:r>
      <w:r>
        <w:rPr/>
        <w:t>䡳繬㈨檣穴ヂ㥟塉⩓瘹</w:t>
      </w:r>
      <w:r>
        <w:rPr/>
        <w:t>ⱨ</w:t>
      </w:r>
      <w:r>
        <w:rPr/>
        <w:t>䁥䠶乂깰</w:t>
      </w:r>
      <w:r>
        <w:rPr/>
        <w:t>⡕</w:t>
      </w:r>
      <w:r>
        <w:rPr/>
        <w:t>䚥</w:t>
      </w:r>
      <w:r>
        <w:rPr/>
        <w:t>ⱓ⍘</w:t>
      </w:r>
      <w:r>
        <w:rPr/>
        <w:t>喿촭㷂㕋㡓⩣敲轌㋂䓂숹</w:t>
      </w:r>
      <w:r>
        <w:rPr/>
        <w:t>⡮</w:t>
      </w:r>
      <w:r>
        <w:rPr/>
        <w:t>僃⑧쉯偓䕦䱁垵け庵輵묽汦瓂숭瀴숲湍剀䁶癢ꥺ쉵捀桒䅀⨻煐숯싍䵶䝎帊縦⫂睎枩堣䥀쉤⭘䲥</w:t>
      </w:r>
      <w:r>
        <w:rPr/>
        <w:t>ⱂ</w:t>
      </w:r>
      <w:r>
        <w:rPr/>
        <w:t>乕祷禡䡢ㄱ垬啬㯍쉭冱杙䔳䄣歂埂㑥쉇⧍</w:t>
      </w:r>
      <w:r>
        <w:rPr/>
        <w:t>ꤨ</w:t>
      </w:r>
      <w:r>
        <w:rPr/>
        <w:t>㡐㭌頪㡤깨汈ꄶ中㥎撿甸潏䗂呈㝹䜪⼫쉍⍱䡊呌瀥哎⑈䤶怰뭵㤷幊水쵂⪏兯䄱灂顥놩奅䌨</w:t>
      </w:r>
      <w:r>
        <w:rPr/>
        <w:t>ꤺ</w:t>
      </w:r>
      <w:r>
        <w:rPr/>
        <w:t>佪층䇂ꍏ刴曍懂</w:t>
      </w:r>
      <w:r>
        <w:rPr/>
        <w:t>Ⳃ</w:t>
      </w:r>
      <w:r>
        <w:rPr/>
        <w:t>㔳꥞朱䵒啐㪮猨⩒슻摗⚱䖣쉣</w:t>
      </w:r>
      <w:r>
        <w:rPr/>
        <w:t>ⵌ</w:t>
      </w:r>
      <w:r>
        <w:rPr/>
        <w:t>㨪䧎숫参</w:t>
      </w:r>
      <w:r>
        <w:rPr/>
        <w:t>⣂</w:t>
      </w:r>
      <w:r>
        <w:rPr/>
        <w:t>弤⨪</w:t>
      </w:r>
      <w:r>
        <w:rPr/>
        <w:t>ꔶ</w:t>
      </w:r>
      <w:r>
        <w:rPr/>
        <w:t>㍣땞쵇止澣䭩⥷쉣䡳噴⑦焽㧂汦䫂栱東噚촣</w:t>
      </w:r>
      <w:r>
        <w:rPr/>
        <w:t>꧂</w:t>
      </w:r>
      <w:r>
        <w:rPr/>
        <w:t>ꇂ䁖扟츤㡌帬ㆬ泂숶个⮩뽹슮㍇⨨녍䲩䫂㡹颮숦䈴創平⤤</w:t>
      </w:r>
      <w:r>
        <w:rPr/>
        <w:t>⠨</w:t>
      </w:r>
      <w:r>
        <w:rPr/>
        <w:t>䕔⺿䁉ㅋ堭╥㙋싂橗獶妡偅轸犻櫂</w:t>
      </w:r>
      <w:r>
        <w:rPr/>
        <w:t>ꕌ</w:t>
      </w:r>
      <w:r>
        <w:rPr/>
        <w:t>悘䝋촵嫂䰮걸步婙浘䭎</w:t>
      </w:r>
      <w:r>
        <w:rPr/>
        <w:t>ꥉ</w:t>
      </w:r>
      <w:r>
        <w:rPr/>
        <w:t>亘廂䁯㵥⼰憻潲瞩湄玣⦮㙢싂ギ녍睤⥦㊣</w:t>
      </w:r>
      <w:r>
        <w:rPr/>
        <w:t>ꤻ</w:t>
      </w:r>
      <w:r>
        <w:rPr/>
        <w:t>걌┩う䭲妘丰疏⽯쉔堺䑱╸썙琮捱♓睷㖣뭢兖⍙⬭䔵楩㴴⌶</w:t>
      </w:r>
      <w:r>
        <w:rPr/>
        <w:t>ꕴ</w:t>
      </w:r>
      <w:r>
        <w:rPr/>
        <w:t>乲</w:t>
      </w:r>
      <w:r>
        <w:rPr/>
        <w:t>ⵒ</w:t>
      </w:r>
      <w:r>
        <w:rPr/>
        <w:t>뽖煈睤䡲惂㥚䥇숪㥞⑭弣</w:t>
      </w:r>
      <w:r>
        <w:rPr/>
        <w:t>Ɫ</w:t>
      </w:r>
      <w:r>
        <w:rPr/>
        <w:t>敍婉</w:t>
      </w:r>
      <w:r>
        <w:rPr/>
        <w:t>ꦏ</w:t>
      </w:r>
      <w:r>
        <w:rPr/>
        <w:t>쵦睦輽뭵㡖㌻㗍顇⤭歆숺晁偖◂⭀獶央擂</w:t>
      </w:r>
      <w:r>
        <w:rPr/>
        <w:t>⡖</w:t>
      </w:r>
      <w:r>
        <w:rPr/>
        <w:t>偏⍆晸칂숨⩚뽅癐</w:t>
      </w:r>
      <w:r>
        <w:rPr/>
        <w:t>Ⳃ⭬</w:t>
      </w:r>
      <w:r>
        <w:rPr/>
        <w:t>頶⹖娻セ㔩쉓쉣姂偭⌳㘶飂煈ꅾ轁ぺ掿䐫㵇浃セ䄴뮏쉪㍎坳ꎮ</w:t>
      </w:r>
      <w:r>
        <w:rPr/>
        <w:t>ⱷ</w:t>
      </w:r>
      <w:r>
        <w:rPr/>
        <w:t>䥃煓</w:t>
      </w:r>
      <w:r>
        <w:rPr/>
        <w:t>Ⳃ</w:t>
      </w:r>
      <w:r>
        <w:rPr/>
        <w:t>堮汆쉒喥땰묭夻</w:t>
      </w:r>
      <w:r>
        <w:rPr/>
        <w:t>ⲏ</w:t>
      </w:r>
      <w:r>
        <w:rPr/>
        <w:t>婌瞡㐨䑨秂窩悏制瑘쉲땮婓⹸汙䦏眰</w:t>
      </w:r>
      <w:r>
        <w:rPr/>
        <w:t>⡅</w:t>
      </w:r>
      <w:r>
        <w:rPr/>
        <w:t>乩华席⤣冱⫂弦栴夷䩃깷撵徻Ⓧじ恄潆燂⩸恧䭡硧呟䠨懎㙆㉙쉖㡮충佭晈祢슮ꍱ煳䩣漹땙矂婌⽾杉</w:t>
      </w:r>
      <w:r>
        <w:rPr/>
        <w:t>ꕞ</w:t>
      </w:r>
      <w:r>
        <w:rPr/>
        <w:t>무꺩埍䔤싂杀獐彮潾漣慙竂帴썡㗎瑉奴㗂쉄⑟癚乯싂쉰⩯佢⌲抏浙灢㭏辏쉵堬쉦歫祊匴父</w:t>
      </w:r>
      <w:r>
        <w:rPr/>
        <w:t>⢩</w:t>
      </w:r>
      <w:r>
        <w:rPr/>
        <w:t>숪딪昺䳂㐦椩癰挫</w:t>
      </w:r>
      <w:r>
        <w:rPr/>
        <w:t>Ⲭ</w:t>
      </w:r>
      <w:r>
        <w:rPr/>
        <w:t>匮㗎䑢婘硧扈⭒浈䑉㕐彖䵹⩴輹쉚殘뼶湯晙㴲䅘坸묯㯂噪쉁㡺녁瀫繞뾿뽗噥玘僃⩙佡쉫䳂础䑉桪橇칄剫慘攩쉠싂ぇ桋䒻딪㩆쉧䩆乎㌹啦䄱穤ꥡ睷곎兒䍑㵀㔪뾵濂㢻놘牦凂</w:t>
      </w:r>
      <w:r>
        <w:rPr/>
        <w:t>ⷃ</w:t>
      </w:r>
      <w:r>
        <w:rPr/>
        <w:t>䤩숹烂쉂녯槂婥潢歈穷洯⸬쉞晞슬깬䝭쉕䱢柂㘱彧䘦</w:t>
      </w:r>
      <w:r>
        <w:rPr/>
        <w:t>Ⰺ</w:t>
      </w:r>
      <w:r>
        <w:rPr/>
        <w:t>쉩컂⛂恦⿂䘹䡡쉮淂쎮䓂扦玿ㄪ刷</w:t>
      </w:r>
      <w:r>
        <w:rPr/>
        <w:t>ⵕ</w:t>
      </w:r>
      <w:r>
        <w:rPr/>
        <w:t>㊬盂恣湹깕䡩쉓</w:t>
      </w:r>
      <w:r>
        <w:rPr/>
        <w:t>ⰸ</w:t>
      </w:r>
      <w:r>
        <w:rPr/>
        <w:t>깄⭺䉕䥆畉㢿쉈晤⥊瀷摄歄</w:t>
      </w:r>
      <w:r>
        <w:rPr/>
        <w:t>ⵇ</w:t>
      </w:r>
      <w:r>
        <w:rPr/>
        <w:t>㜱쉫嚮坱䔫쉠촹体䁞盂⩲㕒繡歺扅썑䩃䎮圥䷍⼸繗</w:t>
      </w:r>
      <w:r>
        <w:rPr/>
        <w:t>ꦩ</w:t>
      </w:r>
      <w:r>
        <w:rPr/>
        <w:t>㑇▻太ꆻ</w:t>
      </w:r>
      <w:r>
        <w:rPr/>
        <w:t>ꕅ</w:t>
      </w:r>
      <w:r>
        <w:rPr/>
        <w:t>奷䡴浴䬴手垏촨業歃奉⸮憣䔶丵촥桓䥁㪻썣奯䏂䎬癃琭䡅䥥㑶狂</w:t>
      </w:r>
      <w:r>
        <w:rPr/>
        <w:t>ꕺ</w:t>
      </w:r>
      <w:r>
        <w:rPr/>
        <w:t>땁娯</w:t>
      </w:r>
      <w:r>
        <w:rPr/>
        <w:t>ꤵ</w:t>
      </w:r>
      <w:r>
        <w:rPr/>
        <w:t>㥑彳怷畕摉⪱淂睂㵳仃堭♄쉔쎱⽏췃㍨癤딹棂칬녕쉓輽氥䎡䉤卯䡈噸珍煴顐뽘噤〴㶩쉅쉩焸狃㑱吨槍呆⒩╺穡</w:t>
      </w:r>
      <w:r>
        <w:rPr/>
        <w:t>ꕯ</w:t>
      </w:r>
      <w:r>
        <w:rPr/>
        <w:t>뿂녹⚵쉰働ꥰ轋䭅♘䙭䐴噮妡壂슣氲䴱ꅕ氱䨪䅀▮숹㞘쏂</w:t>
      </w:r>
      <w:r>
        <w:rPr/>
        <w:t>ꕓ</w:t>
      </w:r>
      <w:r>
        <w:rPr/>
        <w:t>噆浯杣挺숽瑐⺣䑄畃矂圭⩞䍆쉹煕呱搽序䠨뽹㛎慪䆣䔹⪩撩捫딲捁剂뿎啨䠣氩넬欫呑숬뼶彥え䏂♁弥슿ꌶ梩䩔쉖㍐卲넳딱托奞慮㐦䫂䙾슱㨤㵍땤ァ㡐熥</w:t>
      </w:r>
      <w:r>
        <w:rPr/>
        <w:t>⠻</w:t>
      </w:r>
      <w:r>
        <w:rPr/>
        <w:t>卯ꥸ杢玏瑾氪쉂깆〨䇂䋂䅠湒塦戺⪿啉묫긽猦睠㔺㵎硅䚵盂䨨㠱쉯搩慴㨤匤뽚ㅵ溥哂䡮嘤㭸⵺礪⩁冘坒␷㑓깓猯녰㭊㉨武倥㐱㝆䭨䔶慆㔻げ熏⯂噌⒩䴹⎥䄰匽惂쉃␭</w:t>
      </w:r>
      <w:r>
        <w:rPr/>
        <w:t>ⶡ</w:t>
      </w:r>
      <w:r>
        <w:rPr/>
        <w:t>ꄬ傡☭婁</w:t>
      </w:r>
      <w:r>
        <w:rPr/>
        <w:t>ꔻ</w:t>
      </w:r>
      <w:r>
        <w:rPr/>
        <w:t>䥫ㅍ狂珃摱珂琺轟挪ㅎ濃㡇⴨捠컍卋</w:t>
      </w:r>
      <w:r>
        <w:rPr/>
        <w:t>ꔵ</w:t>
      </w:r>
      <w:r>
        <w:rPr/>
        <w:t>恳浸佣䍫捘⥣㍶ꍥ䙅卶椷櫂噡幭⽚⑄璵縻侵桺橎䊘ヂ琳숻녎亩撿㭠</w:t>
      </w:r>
      <w:r>
        <w:rPr/>
        <w:t>ⶱ</w:t>
      </w:r>
      <w:r>
        <w:rPr/>
        <w:t>숥壂硨吪</w:t>
      </w:r>
      <w:r>
        <w:rPr/>
        <w:t>ⲣ</w:t>
      </w:r>
      <w:r>
        <w:rPr/>
        <w:t>楕澘년ㅍ晶搹㉴歁㴣た䟂娴㝣慄墡湯㝒㘲䥁幷辣㐲漣⻂⻂쉳瑾潚兺슻묶㌶碥싂㘱䱉썫뗂㠵♦扉䵕⩰ꍆ殱걹甬䮬泂⚏泂䙥槂娽䄤扩쏂娩㙪畚椣繕䍈슡㊱怪䒮쉄坑⽤뮿</w:t>
      </w:r>
      <w:r>
        <w:rPr/>
        <w:t>ⷂ</w:t>
      </w:r>
      <w:r>
        <w:rPr/>
        <w:t>쉖畹愨걊勂♄㥵◍</w:t>
      </w:r>
      <w:r>
        <w:rPr/>
        <w:t>꤬</w:t>
      </w:r>
      <w:r>
        <w:rPr/>
        <w:t>矂縭㝅畋⩋썠䍸긷忂噑䱠</w:t>
      </w:r>
      <w:r>
        <w:rPr/>
        <w:t>ꦩ</w:t>
      </w:r>
      <w:r>
        <w:rPr/>
        <w:t>ꇂ</w:t>
      </w:r>
      <w:r>
        <w:rPr/>
        <w:t>ꗂ</w:t>
      </w:r>
      <w:r>
        <w:rPr/>
        <w:t>싂彄産ꄫ瀯庻光瑙ꍸ煥輪䘭湖⨯촫偾佯⩅嘵䍀쉍</w:t>
      </w:r>
      <w:r>
        <w:rPr/>
        <w:t>ꤦ⛂</w:t>
      </w:r>
      <w:r>
        <w:rPr/>
        <w:t>剒쉙碩䝾♚쉙슩䙈弲ꍸ㗂㯂쉵䱄⿂뽊깈䉆㥵轧㗎卪烃▥숊땪</w:t>
      </w:r>
      <w:r>
        <w:rPr/>
        <w:t>ꔯ</w:t>
      </w:r>
      <w:r>
        <w:rPr/>
        <w:t>ꏃ煬欳╬剠䁙깇䇂䣂硙渳挨♭㏂ꥬ灣䤻奈슥教䕠晦牺煷穅쉅㞥亘ㅌ爰拂啓漳숯</w:t>
      </w:r>
      <w:r>
        <w:rPr/>
        <w:t>ꤨ</w:t>
      </w:r>
      <w:r>
        <w:rPr/>
        <w:t>侻㑸䑮垮䠪稨숦㜹㙧帥橠싂啲瘮떱儲乞ꅨ瘯썴縰⍨ꅀ妻繌</w:t>
      </w:r>
      <w:r>
        <w:rPr/>
        <w:t>ⵓ</w:t>
      </w:r>
      <w:r>
        <w:rPr/>
        <w:t>䅃瀴敒긽濂呠樸璩呸ꅈ㚣礮吳⎻䗃⨱橁⽳晔䴪⥃</w:t>
      </w:r>
      <w:r>
        <w:rPr/>
        <w:t>ⵦ</w:t>
      </w:r>
      <w:r>
        <w:rPr/>
        <w:t>㐳壂뽸⵪奆춮ㆡ뭄拂䙬㫂朲뾣㥭䵙걳쉈쉚떿佾媬싂㥀太䍉䝒偎㇂彋쉘숰┫춻싍딦歍皩견睔㩆䈯⻂ꇂ⑂夷㈣䡍扏숫機쉙䮱儹慩剕す楧檬吷⨳⑖风捙㮻⹏灩狍丬깣矃ㅘ㥮⩲䓂畉刦䈵쉫ꄨ㢏䭣噋쉱땢橯⩢㡵㉎⌸⨩狂뽡┴灱캩䄥⪩싎ꄺ䡪뼴䶣놮</w:t>
      </w:r>
      <w:r>
        <w:rPr/>
        <w:t>ꕏ</w:t>
      </w:r>
      <w:r>
        <w:rPr/>
        <w:t>昲ご㜦灃㈭㚥땅晙䤯秂⥭儭㎩判놬弹⽵慟桋睦傏偃</w:t>
      </w:r>
      <w:r>
        <w:rPr/>
        <w:t>⠩</w:t>
      </w:r>
      <w:r>
        <w:rPr/>
        <w:t>轀硾䐴䠫싎奾䱁</w:t>
      </w:r>
      <w:r>
        <w:rPr/>
        <w:t>ꕔ</w:t>
      </w:r>
      <w:r>
        <w:rPr/>
        <w:t>颵桹䙒ꍲ穂癉穳⨺䥹⽁㯍䌫⿂</w:t>
      </w:r>
      <w:r>
        <w:rPr/>
        <w:t>ⵘ</w:t>
      </w:r>
      <w:r>
        <w:rPr/>
        <w:t>匶♍灋숲猽塚揃䉢乄稰⯂繖⥃쉤璥彶䩎㝵쉬坘䥞惂掩䕟</w:t>
      </w:r>
      <w:r>
        <w:rPr/>
        <w:t>ⴸ</w:t>
      </w:r>
      <w:r>
        <w:rPr/>
        <w:t>뇍땠䕣杬ꅅ⥂ꍥ獄쉫癌婩嘸獖썍帲녨뭈轠浟㕖潩橰쉶슿껂뿂㵳塥䝈剳묫䬨㡳숩쉌䱖歯䑞瘺丸伵㵃睥䅣椪ꅲ窮䅚剒⽺쉅쉒䜳穥䤴㌹炻캩㌭</w:t>
      </w:r>
      <w:r>
        <w:rPr/>
        <w:t>ⱞ</w:t>
      </w:r>
      <w:r>
        <w:rPr/>
        <w:t>䉒䩕캬桕唫䉶㝌秂呠琪䝬䠮슏硇噤㭄㣂坏慑䁓숺ꏂ䝣넹뽤ㄦ⹁砪껂嫎㨥獹촸㐬判爣⫂</w:t>
      </w:r>
      <w:r>
        <w:rPr/>
        <w:t>ⵌ</w:t>
      </w:r>
      <w:r>
        <w:rPr/>
        <w:t>䘪␦쉊乺䭓䰲竃숥乷</w:t>
      </w:r>
      <w:r>
        <w:rPr/>
        <w:t>ꕥ</w:t>
      </w:r>
      <w:r>
        <w:rPr/>
        <w:t>迂圭㉗꥙뭾</w:t>
      </w:r>
      <w:r>
        <w:rPr/>
        <w:t>ꖥ</w:t>
      </w:r>
      <w:r>
        <w:rPr/>
        <w:t>쉌뭃熥整쉚繴䏂땫싂⿂朶棂䪣偹숮縤䷂녀䁅顯╭뿂彡祖ꅠ</w:t>
      </w:r>
      <w:r>
        <w:rPr/>
        <w:t>ꥋ⩭</w:t>
      </w:r>
      <w:r>
        <w:rPr/>
        <w:t>䵚쉵⭰渪㶡깯睈杧掵╨懂恨㣂㉈朷싍걔ꅒ㦥슩瞥녁哂忂碏숻◂䩠励갶灩乴䉤繭㩢橕춮⑎頪쉸繇甶婫ꏎ游쵅痂䝎䌶</w:t>
      </w:r>
      <w:r>
        <w:rPr/>
        <w:t>⡯</w:t>
      </w:r>
      <w:r>
        <w:rPr/>
        <w:t>櫂い숬츸㞣쉕㪮繣슣橾晢䝇슡뽶偬㬪♫摹へ序㭒숬쉴떱揂⩯쉢灖㛂八㉟⭯婋</w:t>
      </w:r>
      <w:r>
        <w:rPr/>
        <w:t>Ⱨ</w:t>
      </w:r>
      <w:r>
        <w:rPr/>
        <w:t>妻セ</w:t>
      </w:r>
      <w:r>
        <w:rPr/>
        <w:t>ꔻ</w:t>
      </w:r>
      <w:r>
        <w:rPr/>
        <w:t>쉶㌹换䊣斥㑤䕤칑딸䨪␺┲㟂㋂⥧湲堤</w:t>
      </w:r>
      <w:r>
        <w:rPr/>
        <w:t>ꔣ</w:t>
      </w:r>
      <w:r>
        <w:rPr/>
        <w:t>ꅷ洪枱㡹汴牪숊繪</w:t>
      </w:r>
      <w:r>
        <w:rPr/>
        <w:t>ꦏ</w:t>
      </w:r>
      <w:r>
        <w:rPr/>
        <w:t>睗숦뇂㍡숤㤷⤷⌻厘䶥䙏ㄸ⮏⩄晤쉧䇂兾玿</w:t>
      </w:r>
      <w:r>
        <w:rPr/>
        <w:t>ꕢ</w:t>
      </w:r>
      <w:r>
        <w:rPr/>
        <w:t>㙈儭싂呲㜮畉꥕㔬묤楆恖愤⍨玡⑏恢䉂숳碵䝭ꅷ</w:t>
      </w:r>
      <w:r>
        <w:rPr/>
        <w:t>⡅</w:t>
      </w:r>
      <w:r>
        <w:rPr/>
        <w:t>甪㭉穧䩶䦿䅉嘥⨤儥</w:t>
      </w:r>
      <w:r>
        <w:rPr/>
        <w:t>ⷂ</w:t>
      </w:r>
      <w:r>
        <w:rPr/>
        <w:t>し쉇땀뭨쉥乌枻㔺썗⥖</w:t>
      </w:r>
      <w:r>
        <w:rPr/>
        <w:t>⡪</w:t>
      </w:r>
      <w:r>
        <w:rPr/>
        <w:t>䡨䘥枬◂</w:t>
      </w:r>
      <w:r>
        <w:rPr/>
        <w:t>⢘</w:t>
      </w:r>
      <w:r>
        <w:rPr/>
        <w:t>䘨ㄩ䥞⴯⌦祳</w:t>
      </w:r>
      <w:r>
        <w:rPr/>
        <w:t>ꕭ</w:t>
      </w:r>
      <w:r>
        <w:rPr/>
        <w:t>懎洩毂㍃</w:t>
      </w:r>
      <w:r>
        <w:rPr/>
        <w:t>ⵞ</w:t>
      </w:r>
      <w:r>
        <w:rPr/>
        <w:t>㙗쌯䙅汨쉸숤⩒㕃怤䯂敺晉渫⑱䀬문⴯歓绂䙸㝾⭶묯깨걌쉈溡礨䩗攬摭땅睟칙剠⥁쉶澡싂㝀㵡깤숯拂奥晒䋃㕦쉃쵱幭싂欣牲</w:t>
      </w:r>
      <w:r>
        <w:rPr/>
        <w:t>ⱚ</w:t>
      </w:r>
      <w:r>
        <w:rPr/>
        <w:t>䠥桳ꌯ뮿㭘쌫婕뭟쉩⽫䧂揎併瀮㟂㨣쉌ꄻ㵙ㅏ娳⨽䬮焪塮䎡氳祃촭眳礳뭺嘰숰才㑾숣넴䙃儫</w:t>
      </w:r>
      <w:r>
        <w:rPr/>
        <w:t>ⱳ</w:t>
      </w:r>
      <w:r>
        <w:rPr/>
        <w:t>礨쉯깐䱚嚵㦘煥㉓䡲涱딩쉃啾䉮쉓栴污ꌵ渴㵬焫슮넪奆꺘微潷䵈吱쵄숴쵘桩犘뿃뼤唪⪿楮┮녵湑⑯惂쵞⽯䭡墬獮窬츲呺㧂矂䶡쉔쉦믂䝰㩡쉀摾疮㠹♨匪꥕礻琬쵧儻쉳彆떘桂⵾硖⽌䕃睺숹</w:t>
      </w:r>
      <w:r>
        <w:rPr/>
        <w:t>⠷</w:t>
      </w:r>
      <w:r>
        <w:rPr/>
        <w:t>幯坌숪奕橵䡶卭䴶ꥳ㪏刨〲瑆䭠呠䕥㚡쉟甦⽒␭썀樤敥疩眤䥏쉸츮歞쵨庡</w:t>
      </w:r>
      <w:r>
        <w:rPr/>
        <w:t>ꤪ</w:t>
      </w:r>
      <w:r>
        <w:rPr/>
        <w:t>칬</w:t>
      </w:r>
      <w:r>
        <w:rPr/>
        <w:t>ꦩ</w:t>
      </w:r>
      <w:r>
        <w:rPr/>
        <w:t>瀪晁然幓暿塎匪썑ㅘ딺瑊佌숳暘䑰䬤ꥹ⾩帯⑕稫姂䐪숪輱쉧ꍵ䵨⥰竂ィ⑭曎⵺呅敧䞿汅⧂幪梣眥䄤晐绍懂䁏㉀ꌷ깏㑨쉨潥䐩䜹㥨暘剈漯汌싂</w:t>
      </w:r>
      <w:r>
        <w:rPr/>
        <w:t>꧂</w:t>
      </w:r>
      <w:r>
        <w:rPr/>
        <w:t>㊱썍쉍⼽쉠⩟䒬彨攥䖮㧂㐺ヂ㗍䜥䀰⍕숥敹洵橢玮쉉呭䭹뭄䷂㉆顏戦⍩</w:t>
      </w:r>
      <w:r>
        <w:rPr/>
        <w:t>⠬</w:t>
      </w:r>
      <w:r>
        <w:rPr/>
        <w:t>䅩䬨ꅢ䩖쉠恄카䍹痂⑦노幘焣⦘㕡䪘吵┣剗幁┶栱厱啖딶ꎬ䍘ꥥ忂燃假摭梥䕏繫䍉䰥</w:t>
      </w:r>
      <w:r>
        <w:rPr/>
        <w:t>ⵄ</w:t>
      </w:r>
      <w:r>
        <w:rPr/>
        <w:t>珂噃扭潢</w:t>
      </w:r>
      <w:r>
        <w:rPr/>
        <w:t>ꥈ</w:t>
      </w:r>
      <w:r>
        <w:rPr/>
        <w:t>쎏슘抣䥺⩱優쉇晊䩓⪩灩奐ꎵ慒ㅅ놱뽵⸨⑯쉀䦘쉂땔</w:t>
      </w:r>
      <w:r>
        <w:rPr/>
        <w:t>Ⱡ</w:t>
      </w:r>
      <w:r>
        <w:rPr/>
        <w:t>䉨䘹㑃癇㧂슏㥱儴䜶甭然㢱㌦䏂㕾泃䑃䏂녏游숬꺮あ捙컂쉏</w:t>
      </w:r>
      <w:r>
        <w:rPr/>
        <w:t>ⴥ</w:t>
      </w:r>
      <w:r>
        <w:rPr/>
        <w:t>뗂ꏂ砳㛂繃欮慖싂㘨倩쉎숥숲中摹楷걕猦⽠机兮㯍彺썚ㄨ娣쉪㨴倊⤳䨺숯⨮ꌥ⨺橷䴨怳丶뇃弬娫沬㪿쉂縳㑏▘欫</w:t>
      </w:r>
      <w:r>
        <w:rPr/>
        <w:t>ꕪ</w:t>
      </w:r>
      <w:r>
        <w:rPr/>
        <w:t>恟亩</w:t>
      </w:r>
      <w:r>
        <w:rPr/>
        <w:t>Ⱡ</w:t>
      </w:r>
      <w:r>
        <w:rPr/>
        <w:t>䅧숭믂轭欶嗎濂⥊祈係䁯껂숮䌬找쵡㩶㡨幪牶澬庩听堽숹帹㩦彬䤳</w:t>
      </w:r>
      <w:r>
        <w:rPr/>
        <w:t>⡨</w:t>
      </w:r>
      <w:r>
        <w:rPr/>
        <w:t>坔䀽䙳쉎칱⪣ꥫ杪癌⭌䴸䍏䘽灧숷㥐榘畴䭕㨯債⭯쉆迂</w:t>
      </w:r>
      <w:r>
        <w:rPr/>
        <w:t>ꕎ</w:t>
      </w:r>
      <w:r>
        <w:rPr/>
        <w:t>싂⽖唴朣㣂㭸塠睬싂⽘亱쉟㑇櫂㘶㡾灘⹪♬暣싂轞</w:t>
      </w:r>
      <w:r>
        <w:rPr/>
        <w:t>Ⱜ</w:t>
      </w:r>
      <w:r>
        <w:rPr/>
        <w:t>ꔩ</w:t>
      </w:r>
      <w:r>
        <w:rPr/>
        <w:t>穌썟ㅙ啉吥歱⑓⹲쉥츥칲</w:t>
      </w:r>
      <w:r>
        <w:rPr/>
        <w:t>⠩</w:t>
      </w:r>
      <w:r>
        <w:rPr/>
        <w:t>숬⿂㞏墱㊥⌫쉵彯帤䅩⼱䙆绂㜥쉫帴썧</w:t>
      </w:r>
      <w:r>
        <w:rPr/>
        <w:t>ꖱ</w:t>
      </w:r>
      <w:r>
        <w:rPr/>
        <w:t>㥶䅱䩲略杳䇂攤朩쉷췂矎㴪浑恁䕃湒弩⴮땺归꥞⥁ꅥ䣃ꅑ㩒쉈껂䋂</w:t>
      </w:r>
      <w:r>
        <w:rPr/>
        <w:t>⢡</w:t>
      </w:r>
      <w:r>
        <w:rPr/>
        <w:t>滂㝡剪癧扤䅊倵⾮役坳⪬뗂禩榘䍧⼳</w:t>
      </w:r>
      <w:r>
        <w:rPr/>
        <w:t>ꤪ</w:t>
      </w:r>
      <w:r>
        <w:rPr/>
        <w:t>唯潎뗃⒣垣㜫懂瘨캱䉋斘깆쉪㥺쉺䑕癹䩎촦┷係㝎䡠쉥</w:t>
      </w:r>
      <w:r>
        <w:rPr/>
        <w:t>ꕎ</w:t>
      </w:r>
      <w:r>
        <w:rPr/>
        <w:t>祎歈䝥⩧뮻䕉㑐⾣縷䊬纮〩껂单慄ぺ뾬⧂⥤煓瑠楢夶슻婤쉱㐫㛂嗎穙뾣扬슿㗂칔</w:t>
      </w:r>
      <w:r>
        <w:rPr/>
        <w:t>ꦩ</w:t>
      </w:r>
      <w:r>
        <w:rPr/>
        <w:t>ꥥ䀱洲㍘呒쉔㩡䣃츱㘮㬹呲頽꥚</w:t>
      </w:r>
      <w:r>
        <w:rPr/>
        <w:t>ⱬ</w:t>
      </w:r>
      <w:r>
        <w:rPr/>
        <w:t>쉦彬</w:t>
      </w:r>
      <w:r>
        <w:rPr/>
        <w:t>ꥅ</w:t>
      </w:r>
      <w:r>
        <w:rPr/>
        <w:t>䌤灩ꆘ哎琵懂䓂桀䳂癖</w:t>
      </w:r>
      <w:r>
        <w:rPr/>
        <w:t>ꤩ</w:t>
      </w:r>
      <w:r>
        <w:rPr/>
        <w:t>朱ꅋㅸ䠲吺牍污洪㍙䋂⼻獒ㅐ橾啾☴싂㵪䠱ꥧ娸숷♎⴮洽</w:t>
      </w:r>
      <w:r>
        <w:rPr/>
        <w:t>ꕯ⹫</w:t>
      </w:r>
      <w:r>
        <w:rPr/>
        <w:t>眦㡹쉲烍깳㣂卸썢焥쉁㭦㵪䁭卭奪㏂⩮♗烂쉯砱歠䔪埂싍⩯⸵긻⭲捌칪㮥♾杣㙃呥䡸畨彬復颻婑幰♄晇捀ꄱ깮⥶䑏쉐猣쉪䅈㍴⿃瀥㐻ㅓ䕨弻盂懃쌰뼽硈顓㥀䯂♐⹣숨촭䝉걨㠩⨪䷂撣쉬ꇂ䕞깨塵쉰殮</w:t>
      </w:r>
      <w:r>
        <w:rPr/>
        <w:t>ꕢ</w:t>
      </w:r>
      <w:r>
        <w:rPr/>
        <w:t>ⲱ</w:t>
      </w:r>
      <w:r>
        <w:rPr/>
        <w:t>剙楹뭕╴兕牆灳咱横繇㵤껂촬촯</w:t>
      </w:r>
      <w:r>
        <w:rPr/>
        <w:t>ⵡ</w:t>
      </w:r>
      <w:r>
        <w:rPr/>
        <w:t>䭆揂츩嚩숤瑙䇂쌬砨쉍扣礭㌷갯橷瘵㮱썇䥇琳ぺ䮡忂冮磂仂㵎䱞ꌥ禩싂▬炿㉠썖䌵싂輸敀쉍㎮婌㴬啠㣂</w:t>
      </w:r>
      <w:r>
        <w:rPr/>
        <w:t>Ⱨ</w:t>
      </w:r>
      <w:r>
        <w:rPr/>
        <w:t>梵</w:t>
      </w:r>
      <w:r>
        <w:rPr/>
        <w:t>ꥍ</w:t>
      </w:r>
      <w:r>
        <w:rPr/>
        <w:t>晁機⺮氩捅숯숩⩆湃楶ㅱ䅉䡅乏〲煐摔䜳䙏䞡牉娮䣂쉤㩃橖숭颿쉌⹡獞</w:t>
      </w:r>
      <w:r>
        <w:rPr/>
        <w:t>ꕫ</w:t>
      </w:r>
      <w:r>
        <w:rPr/>
        <w:t>欥</w:t>
      </w:r>
      <w:r>
        <w:rPr/>
        <w:t>ⴭ</w:t>
      </w:r>
      <w:r>
        <w:rPr/>
        <w:t>㊿碻칣</w:t>
      </w:r>
      <w:r>
        <w:rPr/>
        <w:t>ꦩ</w:t>
      </w:r>
      <w:r>
        <w:rPr/>
        <w:t>忂♹㨬쉐층䴫怳⚡べ猻㩉㭉浴쉚</w:t>
      </w:r>
      <w:r>
        <w:rPr/>
        <w:t>⡅</w:t>
      </w:r>
      <w:r>
        <w:rPr/>
        <w:t>거㠮奡䵂佾痂炱㭧㝬㌳숊甶노◂숶䵒䫂ꍯ</w:t>
      </w:r>
      <w:r>
        <w:rPr/>
        <w:t>ꤺ</w:t>
      </w:r>
      <w:r>
        <w:rPr/>
        <w:t>琲땂啔䆥</w:t>
      </w:r>
      <w:r>
        <w:rPr/>
        <w:t>ꔺ</w:t>
      </w:r>
      <w:r>
        <w:rPr/>
        <w:t>䍳⮬㜫⑸彷珂爪欸婙湃庣쉟彠쉉䭄㉘仂竂纩</w:t>
      </w:r>
      <w:r>
        <w:rPr/>
        <w:t>ꔨ</w:t>
      </w:r>
      <w:r>
        <w:rPr/>
        <w:t>搤⩄婊䉴㵩盂迍䆘䍨妬毂㡅숦渽</w:t>
      </w:r>
      <w:r>
        <w:rPr/>
        <w:t>ꤳ</w:t>
      </w:r>
      <w:r>
        <w:rPr/>
        <w:t>䝖쉁⨦숥㥊묣䁒礸乩㡫ꍁㅷ䇂活潚湈亱䑅毂⹌껂녉汬乙係녹싂潍捔䐳쉷椲䅣恃汯슥櫍⑇⮥쉂䙥矂枱⩩㦘戨䐽坺㟍쵉縴樺湰曂䩍潥昳⵲䢡</w:t>
      </w:r>
      <w:r>
        <w:rPr/>
        <w:t>꧂</w:t>
      </w:r>
      <w:r>
        <w:rPr/>
        <w:t>⣂</w:t>
      </w:r>
      <w:r>
        <w:rPr/>
        <w:t>㑟塆䢡稩喥㭺ꅷ眵堥쉚䥳淂繄揂怤睷쌶獐䓂슩ꇃ꺥啄땩⹲䍧갪戻㥙</w:t>
      </w:r>
      <w:r>
        <w:rPr/>
        <w:t>ꗂ</w:t>
      </w:r>
      <w:r>
        <w:rPr/>
        <w:t>䴴敃㛎幹㵭攤䵓牞뾥塸쉯㕎啹婬䁥兓䕆橺愲帻暮卂뭷떡䔥</w:t>
      </w:r>
      <w:r>
        <w:rPr/>
        <w:t>꧂</w:t>
      </w:r>
      <w:r>
        <w:rPr/>
        <w:t>㩥湏撥楴㍟縤믂</w:t>
      </w:r>
      <w:r>
        <w:rPr/>
        <w:t>ⴴ</w:t>
      </w:r>
      <w:r>
        <w:rPr/>
        <w:t>杔䬴䠻穆걡䄺숫䱂癇橸쉷汍㕊㣂⼵ꥧ㖣ꌶ溮睺싍佖偁嘳</w:t>
      </w:r>
      <w:r>
        <w:rPr/>
        <w:t>꤬⑟</w:t>
      </w:r>
      <w:r>
        <w:rPr/>
        <w:t>䲣灓ꅒ숫兖冣⨮佧칩乒⦡</w:t>
      </w:r>
      <w:r>
        <w:rPr/>
        <w:t>⡙┯</w:t>
      </w:r>
      <w:r>
        <w:rPr/>
        <w:t>彩橞⭀偊⍗䍩穩숩濂濃㡒喩顑䐸뭠슏⨪㢻㊻뭃䚥䙧噲乣⨴畩⨯勎㘶杓㧂쉠䡢ㅙ䏎</w:t>
      </w:r>
      <w:r>
        <w:rPr/>
        <w:t>ⱱ</w:t>
      </w:r>
      <w:r>
        <w:rPr/>
        <w:t>㙥䑋㇂倭溿橧瑘䨨㥹呹滂ㄫ儶⑍晌嗂ꄵ쉾ꅤ䘯</w:t>
      </w:r>
      <w:r>
        <w:rPr/>
        <w:t>꧂</w:t>
      </w:r>
      <w:r>
        <w:rPr/>
        <w:t>迂썳☰场䶣㙐㭲⪵숳쉘愸┺</w:t>
      </w:r>
      <w:r>
        <w:rPr/>
        <w:t>ꤥ⵳</w:t>
      </w:r>
      <w:r>
        <w:rPr/>
        <w:t>瑞稱參㥀獾</w:t>
      </w:r>
      <w:r>
        <w:rPr/>
        <w:t>ꤪ꧍</w:t>
      </w:r>
      <w:r>
        <w:rPr/>
        <w:t>洣匲ꅀぢ椪녏깂汳稵쵋</w:t>
      </w:r>
    </w:p>
    <w:p>
      <w:pPr>
        <w:pStyle w:val="PreformattedText"/>
        <w:bidi w:val="0"/>
        <w:spacing w:before="0" w:after="0"/>
        <w:jc w:val="left"/>
        <w:rPr/>
      </w:pPr>
      <w:r>
        <w:rPr/>
        <w:t>癪ꥬ숳⩇則㣂</w:t>
      </w:r>
      <w:r>
        <w:rPr/>
        <w:t>Ɐ</w:t>
      </w:r>
      <w:r>
        <w:rPr/>
        <w:t>剡婅</w:t>
      </w:r>
      <w:r>
        <w:rPr/>
        <w:t>⡬</w:t>
      </w:r>
      <w:r>
        <w:rPr/>
        <w:t>䴷洪슥春祑摰彏娩㙶櫂碬䎮겮⨳쉸䮘䝾뽧伣㉙慏쉩偪䕾呋垵悿숲䱸砱⏂䉔彵婐偓拂瑶䌰幅祅痂䕗䆥⩸滂戲噫穭婲㙍ち疵朮쎘㈰</w:t>
      </w:r>
      <w:r>
        <w:rPr/>
        <w:t>ꕥ</w:t>
      </w:r>
      <w:r>
        <w:rPr/>
        <w:t>橫塲⎮潤辏縩</w:t>
      </w:r>
      <w:r>
        <w:rPr/>
        <w:t>ⷂ</w:t>
      </w:r>
      <w:r>
        <w:rPr/>
        <w:t>楈丬朴␭놩㕟쉟䝰溵䝊坆㕃䭏婧ꅺ顶卹壂䱂昩䉓⵶墻ㅹ숺犩牳澏⥾뮘䱵쉔婰吴㭰⦱硗婃䔵坙쉚╹纱⽺撵㟂䱊㨭姂⫂畇迎⻂㌮</w:t>
      </w:r>
      <w:r>
        <w:rPr/>
        <w:t>ꔱ☥ꕍ</w:t>
      </w:r>
      <w:r>
        <w:rPr/>
        <w:t>桓꥗歫䫂䩋쉶쉎睅걬轹⽳⩩㵮㕢凂湸氪た숥樻睂瑃ꌪ係숸쉞柂垿㬣</w:t>
      </w:r>
      <w:r>
        <w:rPr/>
        <w:t>⠻</w:t>
      </w:r>
      <w:r>
        <w:rPr/>
        <w:t>珂歏彭淂呄瑐䁹</w:t>
      </w:r>
      <w:r>
        <w:rPr/>
        <w:t>꧂</w:t>
      </w:r>
      <w:r>
        <w:rPr/>
        <w:t>渪㵆䅆숣剋</w:t>
      </w:r>
      <w:r>
        <w:rPr/>
        <w:t>ꖘ</w:t>
      </w:r>
      <w:r>
        <w:rPr/>
        <w:t>光⽲䁬橓䫂㝳㘳㋃ꏂ습皘⴯啙쉡쉌縶</w:t>
      </w:r>
      <w:r>
        <w:rPr/>
        <w:t>ꔪ</w:t>
      </w:r>
      <w:r>
        <w:rPr/>
        <w:t>깅幡䴦礩匳쉡柎䩯丫丳䢮䱲偙䑈</w:t>
      </w:r>
      <w:r>
        <w:rPr/>
        <w:t>ꕦ</w:t>
      </w:r>
      <w:r>
        <w:rPr/>
        <w:t>枱숪泂┲䕣묊쉚춡僂뮵㭒쉍轓噆轔墩㎩扠䲮</w:t>
      </w:r>
      <w:r>
        <w:rPr/>
        <w:t>ꖘ</w:t>
      </w:r>
      <w:r>
        <w:rPr/>
        <w:t>昷쉂哎䑺歠놣슘㜽㷂ꌪ䔲さ</w:t>
      </w:r>
      <w:r>
        <w:rPr/>
        <w:t>ꗎ</w:t>
      </w:r>
      <w:r>
        <w:rPr/>
        <w:t>⢻</w:t>
      </w:r>
      <w:r>
        <w:rPr/>
        <w:t>㧂幱ぞ㍗⥬㙬</w:t>
      </w:r>
      <w:r>
        <w:rPr/>
        <w:t>⡴</w:t>
      </w:r>
      <w:r>
        <w:rPr/>
        <w:t>男싂憘䀴뇎</w:t>
      </w:r>
      <w:r>
        <w:rPr/>
        <w:t>ꥄ</w:t>
      </w:r>
      <w:r>
        <w:rPr/>
        <w:t>䝡歌畦䈷癶⬵ㄣ礴</w:t>
      </w:r>
      <w:r>
        <w:rPr/>
        <w:t>ꔣ</w:t>
      </w:r>
      <w:r>
        <w:rPr/>
        <w:t>㑓⤳㪡灱泂佊슮痂㋃颣ꍷ㫂晱楁睐슥䏍⥏⦣㣂㝬䁯辣</w:t>
      </w:r>
      <w:r>
        <w:rPr/>
        <w:t>⡎</w:t>
      </w:r>
      <w:r>
        <w:rPr/>
        <w:t>뭣䉂뼶摆⑓㠹䝾썙俍㝶戩⌨캏</w:t>
      </w:r>
      <w:r>
        <w:rPr/>
        <w:t>ꕄ</w:t>
      </w:r>
      <w:r>
        <w:rPr/>
        <w:t>䓂勃슿㮡摰⚣⬴땒ꥳ乧兵</w:t>
      </w:r>
      <w:r>
        <w:rPr/>
        <w:t>ꦡ</w:t>
      </w:r>
      <w:r>
        <w:rPr/>
        <w:t>䙃㞩䨳䍶⥒㉶浂疬皏뼤쉫晸⩰㷂偧塥䑴乚獬㑶䇂뽈깩⿂숹䥵昻䑥㭥刬䴮⥷助䭔걅獕也녞す兤䩕沿轏穓뿂䂡呪慏썄破奾䉬㇍㋃쉍汎썳뭎幄揃㥵䁕䍯磂䲻但⽱⩘仍挺㡖㑖佺毎썊⩺爽媡嚡犮㕩卧䵎쉳뽃丷瑀卉⵩䡴슣么슬揂妏华怸圴牸䥞昶捋灡溻䦮矂⩃瑾〸䊩敦囂慇奨嚬嗎敚她┯춵慯㙭䤬繤洮㝌兊琬䝈놵쉤吲席⹕</w:t>
      </w:r>
      <w:r>
        <w:rPr/>
        <w:t>ꗂ</w:t>
      </w:r>
      <w:r>
        <w:rPr/>
        <w:t>稩瑃⽅ꥨㆬ쉑朣뗂</w:t>
      </w:r>
      <w:r>
        <w:rPr/>
        <w:t>ꤷ</w:t>
      </w:r>
      <w:r>
        <w:rPr/>
        <w:t>쵠쉧杏䩙繶㜺싂㖻땧쉙쉳䁈牒</w:t>
      </w:r>
      <w:r>
        <w:rPr/>
        <w:t>ⷃ</w:t>
      </w:r>
      <w:r>
        <w:rPr/>
        <w:t>剌⼫⴫⸴䩏皥쉡㍸㟃禣婲숹䛂ヂ␶奉뽖䅂ꍙ썧圫숭뽭晪䃎㯂猵</w:t>
      </w:r>
      <w:r>
        <w:rPr/>
        <w:t>ⵓ</w:t>
      </w:r>
      <w:r>
        <w:rPr/>
        <w:t>囂쉷恞⒩</w:t>
      </w:r>
      <w:r>
        <w:rPr/>
        <w:t>Ⱪ⚩</w:t>
      </w:r>
      <w:r>
        <w:rPr/>
        <w:t>䯂</w:t>
      </w:r>
      <w:r>
        <w:rPr/>
        <w:t>⠴</w:t>
      </w:r>
      <w:r>
        <w:rPr/>
        <w:t>扊略搭㣂ㄲ㉞쉀䤵䫂丷슣믂洭䉕㶏ꄦ縫⬺</w:t>
      </w:r>
      <w:r>
        <w:rPr/>
        <w:t>ꤶ</w:t>
      </w:r>
      <w:r>
        <w:rPr/>
        <w:t>䩁穴潅拂干쉬烂㨻瑑潏顣썥煟䵊䙟</w:t>
      </w:r>
      <w:r>
        <w:rPr/>
        <w:t>ꥎ</w:t>
      </w:r>
      <w:r>
        <w:rPr/>
        <w:t>깗뭥䴫㨺㕾⤬ꥰ晘␯쉳㍳汯㶿彇栳刪㭨</w:t>
      </w:r>
      <w:r>
        <w:rPr/>
        <w:t>Ⲯ⧂</w:t>
      </w:r>
      <w:r>
        <w:rPr/>
        <w:t>疱⬭걏湅쉄穪뼯㈳竂光杄睴䩈쉚氪㞻呤㥅싂싂쉶쉦兂츴嘲䘬顦湯垡⽉犱㕠ꄹ妏쌭</w:t>
      </w:r>
      <w:r>
        <w:rPr/>
        <w:t>꧂</w:t>
      </w:r>
      <w:r>
        <w:rPr/>
        <w:t>㌵쉣␩昶懍ꥱ걤ㆿ㄰汳䙢ꅋ◂슮㶘</w:t>
      </w:r>
      <w:r>
        <w:rPr/>
        <w:t>⠪</w:t>
      </w:r>
      <w:r>
        <w:rPr/>
        <w:t>兏ꥬ쉦橵</w:t>
      </w:r>
      <w:r>
        <w:rPr/>
        <w:t>ⱅ</w:t>
      </w:r>
      <w:r>
        <w:rPr/>
        <w:t>智숹㢣⤱頴案䘫믂嘣슥넥䴲剉煡쉎칄⼰쵏</w:t>
      </w:r>
      <w:r>
        <w:rPr/>
        <w:t>⡃</w:t>
      </w:r>
      <w:r>
        <w:rPr/>
        <w:t>ꅪ祷䔨浊⛎䣂䤸刵噭睢䚮硎栬쉑䴺⯂䌪晦珎搪쉫祗䐷剙扸⤥⩨㍞呏婷ꍋ䕱쉢玡敀䕹晋ㆣ涱塦⹱䭍䐱땎婐毂株睰稣㉲琱䴸乵䍰칯숴숵步顲쉳䭶숹獾厏㵵ㅩ汊轐ꄳ慱㝾䧂武ꅯ쉨䆥听侩쉴䎿걒㍎頴恡뽣煣䎻䔊澩㘫ꆥ哂甽</w:t>
      </w:r>
      <w:r>
        <w:rPr/>
        <w:t>ꤥ</w:t>
      </w:r>
      <w:r>
        <w:rPr/>
        <w:t>㡙䵓⭬쵶</w:t>
      </w:r>
      <w:r>
        <w:rPr/>
        <w:t>ⵡ</w:t>
      </w:r>
      <w:r>
        <w:rPr/>
        <w:t>捴㞡</w:t>
      </w:r>
      <w:r>
        <w:rPr/>
        <w:t>ꥋ</w:t>
      </w:r>
      <w:r>
        <w:rPr/>
        <w:t>㜶轎晃쉃뗂긪幫佰硘颬溥攸嘰ꎡ䛂擂</w:t>
      </w:r>
      <w:r>
        <w:rPr/>
        <w:t>꤯</w:t>
      </w:r>
      <w:r>
        <w:rPr/>
        <w:t>敊쉏╂㤥⩮卂彩칫㑌⿂싂䢏⩊䶱稸顐朹䓂䥸㵬㑟示彣㍩㫂㉅廎㨸唨</w:t>
      </w:r>
      <w:r>
        <w:rPr/>
        <w:t>ꤥ</w:t>
      </w:r>
      <w:r>
        <w:rPr/>
        <w:t>쉉䩥녀녵厥㌵㵹䠮ꥢ숯䛂⽕ꄱ⩬쌣싎칚쉩ꥫ弭⚡컂桚ꅇ牷眨灳쉭牘⿎位㐶䭀乃숤沩갥㉊♭ꌷ⴫䳎␨杮</w:t>
      </w:r>
      <w:r>
        <w:rPr/>
        <w:t>ⵉ</w:t>
      </w:r>
      <w:r>
        <w:rPr/>
        <w:t>뗂</w:t>
      </w:r>
      <w:r>
        <w:rPr/>
        <w:t>ⴵ</w:t>
      </w:r>
      <w:r>
        <w:rPr/>
        <w:t>쉒呣欣걹ꅂ</w:t>
      </w:r>
      <w:r>
        <w:rPr/>
        <w:t>⢣</w:t>
      </w:r>
      <w:r>
        <w:rPr/>
        <w:t>彳ㆿ横⹘㣂㜪⍺쉦뿂</w:t>
      </w:r>
      <w:r>
        <w:rPr/>
        <w:t>ꥁ</w:t>
      </w:r>
      <w:r>
        <w:rPr/>
        <w:t>ꅆ浑乊㵞슘㑂䥾當숷䆘⸲놣湢ꅥ쉑涮⑑サ縪</w:t>
      </w:r>
      <w:r>
        <w:rPr/>
        <w:t>⠴</w:t>
      </w:r>
      <w:r>
        <w:rPr/>
        <w:t>墘杺숥</w:t>
      </w:r>
      <w:r>
        <w:rPr/>
        <w:t>ꖥ</w:t>
      </w:r>
      <w:r>
        <w:rPr/>
        <w:t>ꅏ仂坓䱭䤩㧂皩슡쉮싂墮㭎쎿㑲㨰싂뗂⛃♅䩀冱</w:t>
      </w:r>
      <w:r>
        <w:rPr/>
        <w:t>ⷂ</w:t>
      </w:r>
      <w:r>
        <w:rPr/>
        <w:t>깆숭煭◃祴깇</w:t>
      </w:r>
      <w:r>
        <w:rPr/>
        <w:t>꧂</w:t>
      </w:r>
      <w:r>
        <w:rPr/>
        <w:t>廂桬器沿⽲</w:t>
      </w:r>
      <w:r>
        <w:rPr/>
        <w:t>ꦩ</w:t>
      </w:r>
      <w:r>
        <w:rPr/>
        <w:t>䣂佰쏂⍪카嘭恗婗칫楊</w:t>
      </w:r>
      <w:r>
        <w:rPr/>
        <w:t>ꖣ⥒</w:t>
      </w:r>
      <w:r>
        <w:rPr/>
        <w:t>쉩丬甹겿歮桯ㅤ撣址⛂㉙␷兓惂䙳畗</w:t>
      </w:r>
      <w:r>
        <w:rPr/>
        <w:t>ⴣ</w:t>
      </w:r>
      <w:r>
        <w:rPr/>
        <w:t>쉭嘻啍⤴剦燂窥숫⽩党╓䵳⑲</w:t>
      </w:r>
      <w:r>
        <w:rPr/>
        <w:t>ⷂ</w:t>
      </w:r>
      <w:r>
        <w:rPr/>
        <w:t>䁣쉊䝓瀴㭍깸ꅊ㖱䑵〬瑁⩒⼬⨥썵燂㭥楊歏庩㕃塋싂湆䭋䯂潑熩싂㥬㬯껎깤䍐╋喘繷纱숷숭㡗硤稤敬顐䡮嫂繑獣㙧췍漥䅷冮溱ꍴ㝈縲乗恨⹳쉦瑙⦱㷂⩵稩帳牴猹녺쉇긪</w:t>
      </w:r>
      <w:r>
        <w:rPr/>
        <w:t>⠻⫂</w:t>
      </w:r>
      <w:r>
        <w:rPr/>
        <w:t>㔬灨栬쉘㩵恦倥㞿㝙☯浑卆滂僂壂砲凍숪洯컃狃䱓⨹숮㗂쉫䠹꺩䗍⭌</w:t>
      </w:r>
      <w:r>
        <w:rPr/>
        <w:t>ꕷ</w:t>
      </w:r>
      <w:r>
        <w:rPr/>
        <w:t>恈䏂碘煥䍱晰婲䮡컂桚갰</w:t>
      </w:r>
      <w:r>
        <w:rPr/>
        <w:t>ꔨ</w:t>
      </w:r>
      <w:r>
        <w:rPr/>
        <w:t>䕙挣吤䝗㥵쉶楧촶⩡炱䩥䁷⥹浰슿呵水癰껍挣獞㚮ꅟ桸偑敷枮쉙⍾슱숯⹓㵨㨵⌵슣桴爣䥱쎡䑮䁓杶䩫呤嫃犵㕎旂싂示别슏别匩䚩㉹䈥㨰㙩䕌㍱䥕쉋喿〻䝵㴸</w:t>
      </w:r>
      <w:r>
        <w:rPr/>
        <w:t>꧂</w:t>
      </w:r>
      <w:r>
        <w:rPr/>
        <w:t>㬬䔪㍚呌牗⨨슻绂浲</w:t>
      </w:r>
      <w:r>
        <w:rPr/>
        <w:t>꥟</w:t>
      </w:r>
      <w:r>
        <w:rPr/>
        <w:t>㋂숣䵀带噥땪䱳浦⹔뇂䝓⭶䴲繪埍䁷攭ꅖ㥎唴娦欶</w:t>
      </w:r>
      <w:r>
        <w:rPr/>
        <w:t>ⶱ</w:t>
      </w:r>
      <w:r>
        <w:rPr/>
        <w:t>㨦牘截쉤▻䟂⩏숱㥸癶佱㉸㬪恘뼣奭婖奧穎䑧婲婐欮때婑犏ꍄ䊮쉟쎵⽮녁乮</w:t>
      </w:r>
      <w:r>
        <w:rPr/>
        <w:t>ⰽ</w:t>
      </w:r>
      <w:r>
        <w:rPr/>
        <w:t>䳂⑭迂䭡뽧礭⑘奤敦㔣爫圶杓걔☶놵熣弳桗㨶갯椪땮ꅈ㒥幆</w:t>
      </w:r>
      <w:r>
        <w:rPr/>
        <w:t>ꥒ</w:t>
      </w:r>
      <w:r>
        <w:rPr/>
        <w:t>䑗浉칏呋帊╤畀ꍕ攳㝂戭潱</w:t>
      </w:r>
      <w:r>
        <w:rPr/>
        <w:t>ⶬ</w:t>
      </w:r>
      <w:r>
        <w:rPr/>
        <w:t>㟂撘⑗悿⹺</w:t>
      </w:r>
      <w:r>
        <w:rPr/>
        <w:t>ⲥ</w:t>
      </w:r>
      <w:r>
        <w:rPr/>
        <w:t>桘⥘㯃䡙䉅滂噇쉱㉠㕁斣썥촫䬴쉰걫넮䝚䉎쉵䡰싂숲嘪僂꥘瘲㌰습买灗毂儰彙</w:t>
      </w:r>
      <w:r>
        <w:rPr/>
        <w:t>꧂</w:t>
      </w:r>
      <w:r>
        <w:rPr/>
        <w:t>勂玱뭁</w:t>
      </w:r>
      <w:r>
        <w:rPr/>
        <w:t>ꤳꕎ</w:t>
      </w:r>
      <w:r>
        <w:rPr/>
        <w:t>ㄩ㠥걒뭁녔숲䝗䥬㴻⹁깦⨲⩀䙸걩轾呙槎町䵨樸払갥㠱侩祟䙷꥚牯硦㚥䵐坍ꌷ泂쉐싂槂䆮䀭䀣숱㝉况唬烂瞱辱晚뼴㨦㙂甭녃㒮싂촣녨穡劬쉩䱐歠㩞</w:t>
      </w:r>
      <w:r>
        <w:rPr/>
        <w:t>ꗂ</w:t>
      </w:r>
      <w:r>
        <w:rPr/>
        <w:t>颣怹䇂격婠䵚䆱쉷㖮杏怷Ⓜ쉋䮬숽飂㡘쉤㚩ㅠ疏疩䢣충쉅嚣䡗斘믂쉬甹灆㙃䝐넽㗍梻䩀栭昩</w:t>
      </w:r>
      <w:r>
        <w:rPr/>
        <w:t>ꦥ</w:t>
      </w:r>
      <w:r>
        <w:rPr/>
        <w:t>熣㥠塵ꍊ숦祷숷뽙칲⌲㈵硹顉⼶⧂恋딮爩擃愶㵎㘬獖숺䊱⩉縱汇歓䱴䰹숴녉捨⹥갫睦癣繠楥侻쉖類⩣煴ば㝍䵾㬣♉쵁縤嗃穰穪뽰敵쉁奣䨷啬契⸥ꍵ䕁ꍩ湚乢捄坄炣㋃扔哂칸␶兖㍌ꇂ쉦牱棂䣍塕埂</w:t>
      </w:r>
      <w:r>
        <w:rPr/>
        <w:t>Ⲭ</w:t>
      </w:r>
      <w:r>
        <w:rPr/>
        <w:t>歄毂䁩䕺슣棂쉂쉫䳂丫긯櫂垏╂穤呺䌸㫂⨬걚穚␶帳嚱䃂칳쉃喥㍶㧃㥒쉂圱剗桟</w:t>
      </w:r>
      <w:r>
        <w:rPr/>
        <w:t>ꤥ</w:t>
      </w:r>
      <w:r>
        <w:rPr/>
        <w:t>勂싍楸㈭瘦녂</w:t>
      </w:r>
      <w:r>
        <w:rPr/>
        <w:t>ꗎ</w:t>
      </w:r>
      <w:r>
        <w:rPr/>
        <w:t>䡰</w:t>
      </w:r>
      <w:r>
        <w:rPr/>
        <w:t>ⵍ</w:t>
      </w:r>
      <w:r>
        <w:rPr/>
        <w:t>㘹䥮婰䫂恥ꏂ繣㍯⩡渫否椴颡䁗旎瀸</w:t>
      </w:r>
      <w:r>
        <w:rPr/>
        <w:t>ꕮ</w:t>
      </w:r>
      <w:r>
        <w:rPr/>
        <w:t>㍣晓歐飂♭䱠琩깋⪩幑䱪壃떱츴恎</w:t>
      </w:r>
      <w:r>
        <w:rPr/>
        <w:t>⡘</w:t>
      </w:r>
      <w:r>
        <w:rPr/>
        <w:t>怱痂⻂슘㦱䑤땂䅍憘㡄癆㉳偗♒晰촶⫂癴㈲㋂奮㧂懂♕捐⬭㈩微桢啡畈䱥╀쉉汀忂輬⍮꺱恧汖츲싂ㅮ</w:t>
      </w:r>
      <w:r>
        <w:rPr/>
        <w:t>⣂</w:t>
      </w:r>
      <w:r>
        <w:rPr/>
        <w:t>쉩曎⭠싎슱⪣㵀땹숯㕞㕞⽾싂싂䊩ꌸ뮡䖡橐녨敩奙⽫䋃⸥䍊兢㎏⿂ꥥ칰㑋ꍓ兺쉠瑵䍘䡓繎</w:t>
      </w:r>
      <w:r>
        <w:rPr/>
        <w:t>ⷂ</w:t>
      </w:r>
      <w:r>
        <w:rPr/>
        <w:t>塓숷싂畳牺瘰渣繃瘻䮩녋䱣칫敐쉙殣</w:t>
      </w:r>
      <w:r>
        <w:rPr/>
        <w:t>ꗃ</w:t>
      </w:r>
      <w:r>
        <w:rPr/>
        <w:t>窩뼵슡偭쉏喩숵桙顅㙭㗃㬥쉎洶㷍캥숭쉀㢬쉍村⪣丫쉃⦬슬側숰敥촯㵅䌬㕱슿</w:t>
      </w:r>
      <w:r>
        <w:rPr/>
        <w:t>ꦘ</w:t>
      </w:r>
      <w:r>
        <w:rPr/>
        <w:t>形瀸땖湖딻쉪乗皩⫂쉂䝲⑀绂幵쌳䤮⍬浵쉈穤</w:t>
      </w:r>
      <w:r>
        <w:rPr/>
        <w:t>⡞</w:t>
      </w:r>
      <w:r>
        <w:rPr/>
        <w:t>媩ヂ</w:t>
      </w:r>
      <w:r>
        <w:rPr/>
        <w:t>ꕐ</w:t>
      </w:r>
      <w:r>
        <w:rPr/>
        <w:t>㡵杴♵璥碱┷湙旂㋂䭚杴匥奡坹嫂㣍潇䱺䍺䑕硪⫃男灰㵧憥䈊쉫佮⪮숨㭥┬㈨盂슩⍈㨩⮩⑭慰奯恆係惂呭猭瘤濍㍆숪協摇⥵</w:t>
      </w:r>
      <w:r>
        <w:rPr/>
        <w:t>꧂</w:t>
      </w:r>
      <w:r>
        <w:rPr/>
        <w:t>䍚슥䑨쉔䵄썘杰剠恤婄㤴㝀坁쉍ꍋ숪䰵䝫匣㭢傩춥栯坳礷</w:t>
      </w:r>
      <w:r>
        <w:rPr/>
        <w:t>⡲</w:t>
      </w:r>
      <w:r>
        <w:rPr/>
        <w:t>拂繪䫂⑴顟땸䝑䥘</w:t>
      </w:r>
      <w:r>
        <w:rPr/>
        <w:t>ⱙ⎏</w:t>
      </w:r>
      <w:r>
        <w:rPr/>
        <w:t>敩⩄灩㩤녌曂⤹楷坕祭쉨䓃㉯種欬㘣洫皵䟂拍哂ꌫ䷂牍琣凂</w:t>
      </w:r>
      <w:r>
        <w:rPr/>
        <w:t>ꕲ</w:t>
      </w:r>
      <w:r>
        <w:rPr/>
        <w:t>䡁煉湥䉸㪻㍅䳂쉲優⺿⪿쉊숩氶㤴卞普㝅儶捨摰楢⨲⭌㙴</w:t>
      </w:r>
      <w:r>
        <w:rPr/>
        <w:t>⡦</w:t>
      </w:r>
      <w:r>
        <w:rPr/>
        <w:t>뗎싂祦剳䢏捧洽獲㮩呸㖏癉慥伳쉋䘸깈䀣こ啢偞ꅵ硈敊뭵⧂㞮戮쉓櫃迃☨䚮奄輮깇偧啙㣂싂䕓⤩䍓攫⚩⩋쵺漪⨹焨䥀捦槂习䕀櫂祋⑁갹㕞䍬迂捯갦杖呑典頺夥窮摁쉨顩</w:t>
      </w:r>
      <w:r>
        <w:rPr/>
        <w:t>⡧</w:t>
      </w:r>
      <w:r>
        <w:rPr/>
        <w:t>橅剀숪伥嫂佬泃伪凂쉊吷㇂쉶</w:t>
      </w:r>
      <w:r>
        <w:rPr/>
        <w:t>ꦣ</w:t>
      </w:r>
      <w:r>
        <w:rPr/>
        <w:t>剮㡃</w:t>
      </w:r>
      <w:r>
        <w:rPr/>
        <w:t>ⴳ</w:t>
      </w:r>
      <w:r>
        <w:rPr/>
        <w:t>䄩榻썣䁁ꍶ䥒轐칅칸䝱䡱⍅椫䮣</w:t>
      </w:r>
      <w:r>
        <w:rPr/>
        <w:t>ꖻꥒ</w:t>
      </w:r>
      <w:r>
        <w:rPr/>
        <w:t>䍹佐䕣칹</w:t>
      </w:r>
      <w:r>
        <w:rPr/>
        <w:t>ꤨ</w:t>
      </w:r>
      <w:r>
        <w:rPr/>
        <w:t>䴤㭬♩䙢劵㫂御姂䵯廍煂䉨㝚乶뽏㪱ꅍ</w:t>
      </w:r>
      <w:r>
        <w:rPr/>
        <w:t>ꤥ⹈</w:t>
      </w:r>
      <w:r>
        <w:rPr/>
        <w:t>溵츤䊬┬때촦⑈欶</w:t>
      </w:r>
      <w:r>
        <w:rPr/>
        <w:t>ꗂ</w:t>
      </w:r>
      <w:r>
        <w:rPr/>
        <w:t>싂䱆偾뿂싍⩵秂뮏癷⚮繈啴㉏쉑僂㉔㙙癗娲㒩欤瑠</w:t>
      </w:r>
      <w:r>
        <w:rPr/>
        <w:t>ⵘ</w:t>
      </w:r>
      <w:r>
        <w:rPr/>
        <w:t>捙䄪瘯桓䕲㟂颣♃㢏珂獉뭵车晨䙋栰ꅌ煀</w:t>
      </w:r>
      <w:r>
        <w:rPr/>
        <w:t>꧂⹁</w:t>
      </w:r>
      <w:r>
        <w:rPr/>
        <w:t>䋂牬⍔쉲싂</w:t>
      </w:r>
      <w:r>
        <w:rPr/>
        <w:t>ⰳ</w:t>
      </w:r>
      <w:r>
        <w:rPr/>
        <w:t>䉄値</w:t>
      </w:r>
      <w:r>
        <w:rPr/>
        <w:t>ⱪ</w:t>
      </w:r>
      <w:r>
        <w:rPr/>
        <w:t>쵲㗂뗂碣輣쏂顙습墩奈녬㭁拂妡숽숳⦱犵䙣稰怪䓂儳村桞㵢员</w:t>
      </w:r>
      <w:r>
        <w:rPr/>
        <w:t>ⱋ</w:t>
      </w:r>
      <w:r>
        <w:rPr/>
        <w:t>歺␸洹쌪濂쉑潱㭄걘쉲⪵吸썗摎</w:t>
      </w:r>
      <w:r>
        <w:rPr/>
        <w:t>Ⱝ</w:t>
      </w:r>
      <w:r>
        <w:rPr/>
        <w:t>愷偗쉨䌲兙ꍖ本傏㬬떡</w:t>
      </w:r>
      <w:r>
        <w:rPr/>
        <w:t>ⷂ</w:t>
      </w:r>
      <w:r>
        <w:rPr/>
        <w:t>啧ꅲ戮㉖暮嗃㭮ꄩ⥌䩊獑㶩汬㌦㨬睉娣숸㭗쉣䭨⦱㞿숥깱쎥媡ꍳ昭⦥啎㉉牍治嘫⎥⭶㐷幔깯剧</w:t>
      </w:r>
      <w:r>
        <w:rPr/>
        <w:t>ꦿ</w:t>
      </w:r>
      <w:r>
        <w:rPr/>
        <w:t>ꥱ併㖘㙐廍䝍欶䩚쉘쉵䴱뽈</w:t>
      </w:r>
      <w:r>
        <w:rPr/>
        <w:t>ⵒ</w:t>
      </w:r>
      <w:r>
        <w:rPr/>
        <w:t>㕗塃恏ꇂ㋂凃⤳偙䰹㡫㌹㋂憘쉇</w:t>
      </w:r>
      <w:r>
        <w:rPr/>
        <w:t>ꤶ</w:t>
      </w:r>
      <w:r>
        <w:rPr/>
        <w:t>扔敢炥垏樸㭨歀壂⩟⍕爥敐</w:t>
      </w:r>
      <w:r>
        <w:rPr/>
        <w:t>ꔣ</w:t>
      </w:r>
      <w:r>
        <w:rPr/>
        <w:t>砰㩺浀⻍剚㝷塂䉤呩汀栭颣瑰割㔳숫</w:t>
      </w:r>
      <w:r>
        <w:rPr/>
        <w:t>ⴲ</w:t>
      </w:r>
      <w:r>
        <w:rPr/>
        <w:t>䌻䭾礣㴭啷狂浮칶⨮䈳⌲䱪㛍买彫쉶슱⥅歧뽡㪵亻曃䁪牓捓绎뼸㇂灲깵畱䱉딳놱ꇃ⥊䴮ꏂ䭳숹⩵ꇂ뼸乺ꅒ㖿窮</w:t>
      </w:r>
      <w:r>
        <w:rPr/>
        <w:t>ⴊ</w:t>
      </w:r>
      <w:r>
        <w:rPr/>
        <w:t>䡂溻敠칤</w:t>
      </w:r>
      <w:r>
        <w:rPr/>
        <w:t>ⷂ</w:t>
      </w:r>
      <w:r>
        <w:rPr/>
        <w:t>쉘䈨催㴪쉂灞⤴쵒㛂槂礩硱繢轇甮湸㗂忂昫쉕湮伵梬Ⓜ┥슻떘숵㟂㎬䕓輫┭</w:t>
      </w:r>
      <w:r>
        <w:rPr/>
        <w:t>ⶻ</w:t>
      </w:r>
      <w:r>
        <w:rPr/>
        <w:t>杭촽祬䬰쉳奌助㄰榵묪抡猵癃㌲灤楨싂奥䡴嫂㇂☵垬䍺⥵澏仂猶稻卷捫惂</w:t>
      </w:r>
      <w:r>
        <w:rPr/>
        <w:t>ꦬ</w:t>
      </w:r>
      <w:r>
        <w:rPr/>
        <w:t>숭橁塂祄㥧皿</w:t>
      </w:r>
      <w:r>
        <w:rPr/>
        <w:t>⣂</w:t>
      </w:r>
      <w:r>
        <w:rPr/>
        <w:t>뭲㉱姂</w:t>
      </w:r>
      <w:r>
        <w:rPr/>
        <w:t>⠰</w:t>
      </w:r>
      <w:r>
        <w:rPr/>
        <w:t>ⴺ</w:t>
      </w:r>
      <w:r>
        <w:rPr/>
        <w:t>湙㖵〶㏂歳囂䕵䑸灨䑱䧂淂䕉숲║ꄩ</w:t>
      </w:r>
      <w:r>
        <w:rPr/>
        <w:t>ꔮ</w:t>
      </w:r>
      <w:r>
        <w:rPr/>
        <w:t>柂╤䭗䗂僂画슩坾⩡媱䔽啐䑩䢻♂剷顊숯⭟⤯禵攽睌뮩煂갰㌱㑯㭾ぶ㠳㤹</w:t>
      </w:r>
      <w:r>
        <w:rPr/>
        <w:t>ⰲ</w:t>
      </w:r>
      <w:r>
        <w:rPr/>
        <w:t>ꥶ뽏乘</w:t>
      </w:r>
      <w:r>
        <w:rPr/>
        <w:t>ꦿ</w:t>
      </w:r>
      <w:r>
        <w:rPr/>
        <w:t>琶木㌳㮵桀窏帯ꍍ♪湰偦</w:t>
      </w:r>
      <w:r>
        <w:rPr/>
        <w:t>ꦥ</w:t>
      </w:r>
      <w:r>
        <w:rPr/>
        <w:t>䥨拂싂⩡㦩痂楓싂췎ꥠ盂甪</w:t>
      </w:r>
      <w:r>
        <w:rPr/>
        <w:t>ꥆ</w:t>
      </w:r>
      <w:r>
        <w:rPr/>
        <w:t>積䡋坂呙砺奓⍎</w:t>
      </w:r>
      <w:r>
        <w:rPr/>
        <w:t>ⵀ</w:t>
      </w:r>
      <w:r>
        <w:rPr/>
        <w:t>깾㐴䔳䍎</w:t>
      </w:r>
      <w:r>
        <w:rPr/>
        <w:t>ⵟ</w:t>
      </w:r>
      <w:r>
        <w:rPr/>
        <w:t>슣题慏橋쉵嘨갬䲘숮噩位弰</w:t>
      </w:r>
      <w:r>
        <w:rPr/>
        <w:t>ꦥ</w:t>
      </w:r>
      <w:r>
        <w:rPr/>
        <w:t>쉋乎⏂숰㨨ㅱ䝰顡撣㙓慤䍫滂쉺壂猴景㴲㎏⵷⌯⥳滍㜳瀴彞〯毂㵗倷ㅬ猥䁬䱱楊⫂ꌩ榡⛂哂슣嘤採䧂扴╆剭쵒䌳牞쉘剖䕆夨永啬썤戤땬⹟漰协ꏂ</w:t>
      </w:r>
      <w:r>
        <w:rPr/>
        <w:t>⢿</w:t>
      </w:r>
      <w:r>
        <w:rPr/>
        <w:t>ⷍ</w:t>
      </w:r>
      <w:r>
        <w:rPr/>
        <w:t>啃珍숻恴䬲슥⚏橰䵖쉚썲秂㥾습奈息頪㫂</w:t>
      </w:r>
      <w:r>
        <w:rPr/>
        <w:t>⢡</w:t>
      </w:r>
      <w:r>
        <w:rPr/>
        <w:t>槂㍁礬瀶婲</w:t>
      </w:r>
      <w:r>
        <w:rPr/>
        <w:t>ꔺ</w:t>
      </w:r>
      <w:r>
        <w:rPr/>
        <w:t>ꅶ</w:t>
      </w:r>
      <w:r>
        <w:rPr/>
        <w:t>꧍ꕷ</w:t>
      </w:r>
      <w:r>
        <w:rPr/>
        <w:t>묪ꌬ숣싂㌱⎣慎㦮㭫㤤싂㈮珎勂䈱䰳ꄯ瞩㖵揃祷䈥偀뿎⪣搬</w:t>
      </w:r>
      <w:r>
        <w:rPr/>
        <w:t>⡔</w:t>
      </w:r>
      <w:r>
        <w:rPr/>
        <w:t>칊뽏桾⩳奕獎⩊숺꺬숯뭰㍔兆䲮斩숸⨪慮潗湪ꥰ偑ꆘ䭸</w:t>
      </w:r>
      <w:r>
        <w:rPr/>
        <w:t>ⲱ</w:t>
      </w:r>
      <w:r>
        <w:rPr/>
        <w:t>䥮繧⏂匹䁙嗂숪摵㑱㶱常⯂ㅧ妣</w:t>
      </w:r>
      <w:r>
        <w:rPr/>
        <w:t>⠲</w:t>
      </w:r>
      <w:r>
        <w:rPr/>
        <w:t>㉭⼫彀묮从싂</w:t>
      </w:r>
      <w:r>
        <w:rPr/>
        <w:t>Ɫ</w:t>
      </w:r>
      <w:r>
        <w:rPr/>
        <w:t>睂婹ꅘ夦心剐㘩⨥䈦悩凂砸㔹䥔쉅焨⭹摔ね싂甮쉾扷⸩睖ㅢ㕟伹ヂ㴻䶩汈掩쉸頵嗂倪砬㇂㫂䗂瀶</w:t>
      </w:r>
      <w:r>
        <w:rPr/>
        <w:t>ⰱ</w:t>
      </w:r>
      <w:r>
        <w:rPr/>
        <w:t>硋娣关喵썔ま牬䡋ꅘ祇ご殏揂</w:t>
      </w:r>
      <w:r>
        <w:rPr/>
        <w:t>ꗂ</w:t>
      </w:r>
      <w:r>
        <w:rPr/>
        <w:t>䃎昸椭稵坎⑵煦</w:t>
      </w:r>
      <w:r>
        <w:rPr/>
        <w:t>ꕪ</w:t>
      </w:r>
      <w:r>
        <w:rPr/>
        <w:t>䯂冥㠲슘樦⤦⨰㥖䁳</w:t>
      </w:r>
      <w:r>
        <w:rPr/>
        <w:t>ꖻ</w:t>
      </w:r>
      <w:r>
        <w:rPr/>
        <w:t>昺摵乙噆礩</w:t>
      </w:r>
      <w:r>
        <w:rPr/>
        <w:t>ꤽ</w:t>
      </w:r>
      <w:r>
        <w:rPr/>
        <w:t>뇂䠹牎佬田䍥⺵⤤땣═爲䡺港쎏堥뽺쉧掱溥塲渤䅳뼣쎩䊩晡⨱⴪摏桘扈싂䣂涮頫쌳䰪놱ꄩ┻恚ㄬ</w:t>
      </w:r>
      <w:r>
        <w:rPr/>
        <w:t>ⷃ</w:t>
      </w:r>
      <w:r>
        <w:rPr/>
        <w:t>嚣ぢ嫂숵㪩㑆け幔噊医浚떩㡱堺⽯쉡⚻⦿뇂쉯燎⼯꥾쉄樣♗啹㈵⸮湦♁쌊礰䳂㞻伳⍉</w:t>
      </w:r>
      <w:r>
        <w:rPr/>
        <w:t>ꤩ</w:t>
      </w:r>
      <w:r>
        <w:rPr/>
        <w:t>暩㵂</w:t>
      </w:r>
      <w:r>
        <w:rPr/>
        <w:t>⠺</w:t>
      </w:r>
      <w:r>
        <w:rPr/>
        <w:t>㙢桁䒡硉ꎡ穟獸祦春䬫繨썹嘴縮䥾㎥♵獣</w:t>
      </w:r>
      <w:r>
        <w:rPr/>
        <w:t>Ⱚ</w:t>
      </w:r>
      <w:r>
        <w:rPr/>
        <w:t>係걕熣顺瑤氥䤴穏숸教漳䤮⬣촭</w:t>
      </w:r>
      <w:r>
        <w:rPr/>
        <w:t>⡈</w:t>
      </w:r>
      <w:r>
        <w:rPr/>
        <w:t>㎿轾♐꥖숯⩤本噮䙟⵭瑺㷎☰㍅</w:t>
      </w:r>
      <w:r>
        <w:rPr/>
        <w:t>ⰲ</w:t>
      </w:r>
      <w:r>
        <w:rPr/>
        <w:t>㵩伳ꏂ䟂</w:t>
      </w:r>
      <w:r>
        <w:rPr/>
        <w:t>Ⳃ</w:t>
      </w:r>
      <w:r>
        <w:rPr/>
        <w:t>焱幚⽱估搰┵唪츲䛂┮偘輰♥⑂♪Ⓜ싃숮갵址攸⛂杅껂ꅎ栳쉈䏂硪숴쉊슣슘娲䭫爨</w:t>
      </w:r>
      <w:r>
        <w:rPr/>
        <w:t>ꕦ</w:t>
      </w:r>
      <w:r>
        <w:rPr/>
        <w:t>㝑䝐樶癢獏浺㇂㉡愰䰳奦拍繡㆘㡾欹䭯ꥥ쌽煩칣棂浭漰砵숵䭷㕸具い末☻灖걪盂参縱丳깍㝮濂歧⎥摾캏䣂㙬╧仂噞睃㌬䱙⽟</w:t>
      </w:r>
      <w:r>
        <w:rPr/>
        <w:t>ⶻ</w:t>
      </w:r>
      <w:r>
        <w:rPr/>
        <w:t>刬乚㔱癫癮兔㕶坔㍊뽸㴨轓恣央䱓㡴☺넳쉄び㑪땤湧悬伹幬䫂〦䤷☪쉵䀤歧啚徘㏂㥅넣丩⚡</w:t>
      </w:r>
      <w:r>
        <w:rPr/>
        <w:t>⠻</w:t>
      </w:r>
      <w:r>
        <w:rPr/>
        <w:t>숯塇ㄯ題栶泂䃂䠭쉂⥄淂槂☸숬洪♸㤪ꍭ眻愻父㌦歄⩈⯍潅⪿噣晡頹㝋弩⻃獷㨮睥埍呗숭춱濂⩞僂䄮佮䕹楉䰻竍种</w:t>
      </w:r>
      <w:r>
        <w:rPr/>
        <w:t>ꥃ</w:t>
      </w:r>
      <w:r>
        <w:rPr/>
        <w:t>灤䎣绍癭䄨嫍顅檡汬䌶䁷쉟㐫庩슩</w:t>
      </w:r>
      <w:r>
        <w:rPr/>
        <w:t>Ⱔ</w:t>
      </w:r>
      <w:r>
        <w:rPr/>
        <w:t>슣睊깒绎</w:t>
      </w:r>
      <w:r>
        <w:rPr/>
        <w:t>ꦩ</w:t>
      </w:r>
      <w:r>
        <w:rPr/>
        <w:t>㥍㉫쉟畑♁硯搯煪幉㑰滂썊挦楖懂㨻㓂갯⪏獭䞣㩌㝮䢱䨮噠礷컃곂癟硶頽华숦ꅯ曂咮싂</w:t>
      </w:r>
      <w:r>
        <w:rPr/>
        <w:t>ꤲ</w:t>
      </w:r>
      <w:r>
        <w:rPr/>
        <w:t>剞杬⨮慖</w:t>
      </w:r>
      <w:r>
        <w:rPr/>
        <w:t>ꦮ</w:t>
      </w:r>
      <w:r>
        <w:rPr/>
        <w:t>榮쉾썪秎坟쵖䍄䪱䉳湠⚡ꅕ⫎녥깠毂恔슿䡢唤㘯䎱噯㬸㉦䝃坲䮏숪悿䵡</w:t>
      </w:r>
      <w:r>
        <w:rPr/>
        <w:t>ⰹ</w:t>
      </w:r>
      <w:r>
        <w:rPr/>
        <w:t>쌵漽㙌澱獐确숫</w:t>
      </w:r>
      <w:r>
        <w:rPr/>
        <w:t>⡊</w:t>
      </w:r>
      <w:r>
        <w:rPr/>
        <w:t>瀤♵♾瞮칢䍞</w:t>
      </w:r>
      <w:r>
        <w:rPr/>
        <w:t>꧂</w:t>
      </w:r>
      <w:r>
        <w:rPr/>
        <w:t>淂쉩癕づ슥恟칕婃⾘獳扟織묫捬㕣䧂氰</w:t>
      </w:r>
      <w:r>
        <w:rPr/>
        <w:t>ꔳ</w:t>
      </w:r>
      <w:r>
        <w:rPr/>
        <w:t>挬㠱♬摣游嫂⏎瑇칱ꇂ</w:t>
      </w:r>
      <w:r>
        <w:rPr/>
        <w:t>ꤷ⌯</w:t>
      </w:r>
      <w:r>
        <w:rPr/>
        <w:t>兇㵞垻娯偸刲쉏ꍆ䍕慡䭮㯂썉</w:t>
      </w:r>
      <w:r>
        <w:rPr/>
        <w:t>꧂</w:t>
      </w:r>
      <w:r>
        <w:rPr/>
        <w:t>濂슩䉏亡䧂</w:t>
      </w:r>
      <w:r>
        <w:rPr/>
        <w:t>ⵈ</w:t>
      </w:r>
      <w:r>
        <w:rPr/>
        <w:t>䙭怪䳂䝥㦬昸㍒䅑䈣</w:t>
      </w:r>
      <w:r>
        <w:rPr/>
        <w:t>ⵄ</w:t>
      </w:r>
      <w:r>
        <w:rPr/>
        <w:t>徘塄⹙㧃慤椯牱佀欦갯步</w:t>
      </w:r>
      <w:r>
        <w:rPr/>
        <w:t>ꕤ</w:t>
      </w:r>
      <w:r>
        <w:rPr/>
        <w:t>䐸乏깇橏㉙ꍆ烂窿癓</w:t>
      </w:r>
      <w:r>
        <w:rPr/>
        <w:t>ꦻ</w:t>
      </w:r>
      <w:r>
        <w:rPr/>
        <w:t>썰싎䤦습权슏쉰╇㞏䆮䭨区䙮슥帺쉔殮썸뮥松슬幀숻⩀瀹姂婙顊敤㵪扇䡔⹟太쉸㍄丯弥琯敒⸨潨츦㙚㊻䲩癏頵⹅숳䡇癲匹땑</w:t>
      </w:r>
      <w:r>
        <w:rPr/>
        <w:t>ꔶ</w:t>
      </w:r>
      <w:r>
        <w:rPr/>
        <w:t>쉫㡱淂㬽䥀洸쉎䥦敾㨪ひ䥦㙭乔畀愊繦圸㓎幍⌶쵹楔ㄶ枩濍⩟奺쵥䴨ꎵ⴪ㆬ▬港⽰⩈し桩瓂偹㍴䱭㜤窥넯櫎䑐挲癖轟禿㔥췃皩剆⼱秎匪券矎慺䳍ꍈ䚣䩐⥈䩍㯂硩禬擂츥兡ꍎ亥杏䈬⎿쉑⪥쉦圳⥶穭␳牴こ煖繟</w:t>
      </w:r>
      <w:r>
        <w:rPr/>
        <w:t>⢣⥣</w:t>
      </w:r>
      <w:r>
        <w:rPr/>
        <w:t>䆏</w:t>
      </w:r>
      <w:r>
        <w:rPr/>
        <w:t>ꕪ</w:t>
      </w:r>
      <w:r>
        <w:rPr/>
        <w:t>橎泂哂な묪ꅵ</w:t>
      </w:r>
      <w:r>
        <w:rPr/>
        <w:t>ꦘ</w:t>
      </w:r>
      <w:r>
        <w:rPr/>
        <w:t>歰䙱ꅘ倬숤㬲䁐ꍔ硇睖쉚浕刵噖㡣禥</w:t>
      </w:r>
      <w:r>
        <w:rPr/>
        <w:t>ⱃ</w:t>
      </w:r>
      <w:r>
        <w:rPr/>
        <w:t>넮⍦竍牃敆澣䅍〣㕕⍡촭╢긭䉶眩恧</w:t>
      </w:r>
      <w:r>
        <w:rPr/>
        <w:t>꧂</w:t>
      </w:r>
      <w:r>
        <w:rPr/>
        <w:t>㝄⪥뭭漺瑦뿂䏂䠩䣂숤♣檮</w:t>
      </w:r>
      <w:r>
        <w:rPr/>
        <w:t>ⴷ</w:t>
      </w:r>
      <w:r>
        <w:rPr/>
        <w:t>漷슱場噬柂䚏㴻⫂</w:t>
      </w:r>
      <w:r>
        <w:rPr/>
        <w:t>ꕂ</w:t>
      </w:r>
      <w:r>
        <w:rPr/>
        <w:t>칺쉎쉨惂䆵攳</w:t>
      </w:r>
      <w:r>
        <w:rPr/>
        <w:t>Ɽ</w:t>
      </w:r>
      <w:r>
        <w:rPr/>
        <w:t>뭶楾䙃⨶꥾⮩䰦堭껃䷂瀬⮩㍄</w:t>
      </w:r>
      <w:r>
        <w:rPr/>
        <w:t>ꤤ</w:t>
      </w:r>
      <w:r>
        <w:rPr/>
        <w:t>㞩㟂䙆㑭瑗뮿⒩</w:t>
      </w:r>
      <w:r>
        <w:rPr/>
        <w:t>ꦿ</w:t>
      </w:r>
      <w:r>
        <w:rPr/>
        <w:t>䡰䅮愯姂⬤␱⸺棎廎倯⾘斵䅣츷仂㙺</w:t>
      </w:r>
      <w:r>
        <w:rPr/>
        <w:t>⡚</w:t>
      </w:r>
      <w:r>
        <w:rPr/>
        <w:t>留债</w:t>
      </w:r>
      <w:r>
        <w:rPr/>
        <w:t>ⶩ⫂</w:t>
      </w:r>
      <w:r>
        <w:rPr/>
        <w:t>掩㑱걧盃扢梬䤦뭯㘱⑵㵪걪㝉棍ㅣ归</w:t>
      </w:r>
      <w:r>
        <w:rPr/>
        <w:t>⡡</w:t>
      </w:r>
      <w:r>
        <w:rPr/>
        <w:t>㕫怽쉲⭚痂呎杒쉊㬻椵</w:t>
      </w:r>
      <w:r>
        <w:rPr/>
        <w:t>ꦘ</w:t>
      </w:r>
      <w:r>
        <w:rPr/>
        <w:t>䙳剌噌涱䱆渱촲⵪轂걢匬숶넽</w:t>
      </w:r>
      <w:r>
        <w:rPr/>
        <w:t>ⴸ</w:t>
      </w:r>
      <w:r>
        <w:rPr/>
        <w:t>깃㕾숪싂㘬쎬⺻㐥㥱㊬땅洴䎏㢱쉆扡치攪䶩乎塺숫䚣揎ォ</w:t>
      </w:r>
      <w:r>
        <w:rPr/>
        <w:t>ⱱ</w:t>
      </w:r>
      <w:r>
        <w:rPr/>
        <w:t>癅㥕ꅀ䙖쉪㭵곍㴮恍ꅞ婢婦⭓䑩⽳䑩橺婖㑬쉁䡋슿婊싂</w:t>
      </w:r>
      <w:r>
        <w:rPr/>
        <w:t>ⵔ</w:t>
      </w:r>
      <w:r>
        <w:rPr/>
        <w:t>숴츳恂⩌쉧⩚㉙㟂棂丣㬩</w:t>
      </w:r>
      <w:r>
        <w:rPr/>
        <w:t>Ⱟ</w:t>
      </w:r>
      <w:r>
        <w:rPr/>
        <w:t>싂촨乏撣怷㝹슣䉰桍卪⧂榵僂⩯厘㋂昶灵⽑㡤칩쉔뭷揂䔪橈뽅㑔當界戻㌣倰쉋뗃偐汮䉅頭牆슘쉐㫎憿坵桥䅑⭈䒮㍉놡⑨䈴㪘㈻㎥倪卉䡇뽱㝀䭅朴</w:t>
      </w:r>
      <w:r>
        <w:rPr/>
        <w:t>ꕸ</w:t>
      </w:r>
      <w:r>
        <w:rPr/>
        <w:t>䝚嘪暏敠唶樤㋂⑐⏍乨칧녴婑뽥楔딵쉡䌱썄</w:t>
      </w:r>
      <w:r>
        <w:rPr/>
        <w:t>⣂</w:t>
      </w:r>
      <w:r>
        <w:rPr/>
        <w:t>嘨㐥䡥〉⥒䅾㪩쉷娵轇塖䧂ꇂ⼺⹶搲彃歡⑧뭒疵溣橄뭊畯썳坤⩱┰☵䱒㵲㌹숥썐⑇䈻㓍걸橈条♊硦桔쉺普恊㠫⹡곂啨䖥淂⍢깆獒숮쉳甴璩杶</w:t>
      </w:r>
      <w:r>
        <w:rPr/>
        <w:t>Ⱝⱨ⩗</w:t>
      </w:r>
      <w:r>
        <w:rPr/>
        <w:t>佐顉坭⏂狂噇瑇佬秂硘主彏刭쉧灚⛂</w:t>
      </w:r>
      <w:r>
        <w:rPr/>
        <w:t>ⱞ</w:t>
      </w:r>
      <w:r>
        <w:rPr/>
        <w:t>晔걕쉲湍䖬弶牞⫂扅</w:t>
      </w:r>
      <w:r>
        <w:rPr/>
        <w:t>⢻</w:t>
      </w:r>
      <w:r>
        <w:rPr/>
        <w:t>놮</w:t>
      </w:r>
      <w:r>
        <w:rPr/>
        <w:t>ꦿ</w:t>
      </w:r>
      <w:r>
        <w:rPr/>
        <w:t>䥳浫睨洦輥䋍祮⽭건楴歶〈丸♢䱳㛍塈渪⭩硭⎡⛂쉸嗍䯂䝃긦⹧卨쉪⪬</w:t>
      </w:r>
      <w:r>
        <w:rPr/>
        <w:t>ⴺ</w:t>
      </w:r>
      <w:r>
        <w:rPr/>
        <w:t>电䈯喣漸</w:t>
      </w:r>
      <w:r>
        <w:rPr/>
        <w:t>ⵎ</w:t>
      </w:r>
      <w:r>
        <w:rPr/>
        <w:t>杅吊百獊䃍乧ꍒ昹㍶ㅠ㢩딲懂⍠あ</w:t>
      </w:r>
      <w:r>
        <w:rPr/>
        <w:t>ꕭ</w:t>
      </w:r>
      <w:r>
        <w:rPr/>
        <w:t>畨뮣轏御稯묹뽤曂겡㕭湲兺杖敫숲⸩瓂⻂ꅉ춡♲딨썒⥂䴳</w:t>
      </w:r>
      <w:r>
        <w:rPr/>
        <w:t>ꤻ</w:t>
      </w:r>
      <w:r>
        <w:rPr/>
        <w:t>匳쉏⑰楑慁╖㉔䣂稰凂瀲</w:t>
      </w:r>
      <w:r>
        <w:rPr/>
        <w:t>Ɽ⮻</w:t>
      </w:r>
      <w:r>
        <w:rPr/>
        <w:t>氪</w:t>
      </w:r>
      <w:r>
        <w:rPr/>
        <w:t>ⴸ⍘</w:t>
      </w:r>
      <w:r>
        <w:rPr/>
        <w:t>䠫戴싂朰⭣柃慥┩䭒쉗䙮⼬쉙⭯㍦㉉⏃㍌瓂슮㪿싃ㄺ輯瓍顑칧⸷い睏轒쉣癃䠮㓂╋⥀摶瑟</w:t>
      </w:r>
      <w:r>
        <w:rPr/>
        <w:t>ꕬ</w:t>
      </w:r>
      <w:r>
        <w:rPr/>
        <w:t>⡗</w:t>
      </w:r>
      <w:r>
        <w:rPr/>
        <w:t>숶灸쵇ヂ冩灐剪偧㘸싃㯍幐乆穨䝚䞻☳ꏂꄰ橬䤦灞걥顡睯뭺瘽倽戦扬쌷数䚡ꅭ槂攮䡺潖싂䉚噵慚</w:t>
      </w:r>
      <w:r>
        <w:rPr/>
        <w:t>ⲏ</w:t>
      </w:r>
      <w:r>
        <w:rPr/>
        <w:t>㚩囂䴰甴⑒橶㕥슱庘娯乹烂癞깩칔쉢喻㣂恚쉌潆䱄辮厩췃戳▏囂긽倪㙗⿂欰䰭劻⭰夣㟎쉍</w:t>
      </w:r>
      <w:r>
        <w:rPr/>
        <w:t>ⲵ</w:t>
      </w:r>
      <w:r>
        <w:rPr/>
        <w:t>㩳䀥넪䤺뿂潓㘬쉄嗂⨤䁓椭窡ꅾ♬灚⑌框奲墱넯牢⥾瘲㩦儮㕍㩚⽅䉴㠷奩婂ꍐ걶⦩哂慬䕲</w:t>
      </w:r>
      <w:r>
        <w:rPr/>
        <w:t>ꦡ</w:t>
      </w:r>
      <w:r>
        <w:rPr/>
        <w:t>㘹┰쉣㡁슱楎╦䁢前墿䙱⌴</w:t>
      </w:r>
      <w:r>
        <w:rPr/>
        <w:t>ꕌ</w:t>
      </w:r>
      <w:r>
        <w:rPr/>
        <w:t>攥〣攪恬⤮䥖䜻⎏䕏歸딵刲片♔恴♘쉲瀹</w:t>
      </w:r>
      <w:r>
        <w:rPr/>
        <w:t>ꤸ</w:t>
      </w:r>
      <w:r>
        <w:rPr/>
        <w:t>䉓㔹㊵伬偗灖뮩</w:t>
      </w:r>
      <w:r>
        <w:rPr/>
        <w:t>ꤲ</w:t>
      </w:r>
      <w:r>
        <w:rPr/>
        <w:t>뭮⾡䰭䭌桸䉡땷漫纡婫䥙哂顴䲮廂椫礴</w:t>
      </w:r>
      <w:r>
        <w:rPr/>
        <w:t>ⶻ</w:t>
      </w:r>
      <w:r>
        <w:rPr/>
        <w:t>ㄯ쉐求㨮꤮녈⾮쉗睪숻츸넷塺䅱◎懎妬䵂悬慍㍩儹呖穵瑤圪汍桇䡁潐싂琴싂洣⥃湍㫂㏂庥쉁嗃㌻㵆╇䙐㘬䪘㍄ꅌ⪮⑅㍮䔬ꅙ樨䜯䋂⛂湢吤噏卾䐸焪㗂歮侮껎摵㜵枬㍉暩㎘▘璩ㅱ濂䡚剾佾擂爽ㅘ䅈䡎䙡祩넶ꇂ숩弪䅙갸㛎畷♆⵭問煁㤰祡⾬⹀싂秂汧뽖</w:t>
      </w:r>
      <w:r>
        <w:rPr/>
        <w:t>ꕩ</w:t>
      </w:r>
      <w:r>
        <w:rPr/>
        <w:t>湠㊻쉂徏♭才梥患걕攫䮱纵㍢㤲噣猻徻ꄩ眦</w:t>
      </w:r>
      <w:r>
        <w:rPr/>
        <w:t>ꤪ</w:t>
      </w:r>
      <w:r>
        <w:rPr/>
        <w:t>㴱硲ꥰ꺥捉⍖竎녗䭩び⬶</w:t>
      </w:r>
      <w:r>
        <w:rPr/>
        <w:t>ꥐ</w:t>
      </w:r>
      <w:r>
        <w:rPr/>
        <w:t>⻂䵗쉡슮䰽썎㨯숻⬪</w:t>
      </w:r>
      <w:r>
        <w:rPr/>
        <w:t>ꥅ⸤</w:t>
      </w:r>
      <w:r>
        <w:rPr/>
        <w:t>㍳쉰归ㅋ겥쉳䵮㑾总㑃夬㕵쉒戩参乍숭䁮〻繩㩹佂㫂〻琦吸⍸㎩㡞䨸땔걘䝾겮㒘轃套併㔬洫啬⭨睊슏䅙㡸쉫긹</w:t>
      </w:r>
      <w:r>
        <w:rPr/>
        <w:t>꧂</w:t>
      </w:r>
      <w:r>
        <w:rPr/>
        <w:t>卄娸㛂䔷⹣숶깴䀫㬦栤䭅䡙⽀䷂</w:t>
      </w:r>
      <w:r>
        <w:rPr/>
        <w:t>꧂</w:t>
      </w:r>
      <w:r>
        <w:rPr/>
        <w:t>焪㍆⍳佉싂䍄쌻潋껎</w:t>
      </w:r>
      <w:r>
        <w:rPr/>
        <w:t>⡯</w:t>
      </w:r>
      <w:r>
        <w:rPr/>
        <w:t>䪩礤佳거땶쉖䐪䰊⤺㔨䡦쉶</w:t>
      </w:r>
      <w:r>
        <w:rPr/>
        <w:t>ꤻ</w:t>
      </w:r>
      <w:r>
        <w:rPr/>
        <w:t>啣栱⤮㛂嚵쉟싂燂쵕⾘쉀䴪␹䍬ㅢ傣刲◂䁴</w:t>
      </w:r>
      <w:r>
        <w:rPr/>
        <w:t>ⷂ</w:t>
      </w:r>
      <w:r>
        <w:rPr/>
        <w:t>ㅢ⑬幏숬뽭쉅愹쵳쉉形椱乘숴⤥剟츴扫䐺䜫瀶顱绂ꅣ쉦䐲潋긹慳㭧쉺䑯⪏㭈煄㘶熣帣棂樸玣䕔䁒焣㬤砽싎朰⹬숱歇</w:t>
      </w:r>
      <w:r>
        <w:rPr/>
        <w:t>ⷂ</w:t>
      </w:r>
      <w:r>
        <w:rPr/>
        <w:t>怸塳걌挰</w:t>
      </w:r>
      <w:r>
        <w:rPr/>
        <w:t>Ⳃ</w:t>
      </w:r>
      <w:r>
        <w:rPr/>
        <w:t>暮啑</w:t>
      </w:r>
      <w:r>
        <w:rPr/>
        <w:t>ꤲ</w:t>
      </w:r>
      <w:r>
        <w:rPr/>
        <w:t>灰㚮桴㋂戹㖏卲殩㍺뽭㩐</w:t>
      </w:r>
      <w:r>
        <w:rPr/>
        <w:t>ꕩ</w:t>
      </w:r>
      <w:r>
        <w:rPr/>
        <w:t>䌱䕀睢楈畐갯潍뭎뭋剃弲䁟㦣挴允祘</w:t>
      </w:r>
      <w:r>
        <w:rPr/>
        <w:t>⡡</w:t>
      </w:r>
      <w:r>
        <w:rPr/>
        <w:t>썴싍幋碿匦쉷辩昪싂녘䗂㊘놱氺싂䍷乷煨繥䑈㠲㕤畘㙸灅噲쉘绂䙅ꍆ</w:t>
      </w:r>
      <w:r>
        <w:rPr/>
        <w:t>ꔪ⥨</w:t>
      </w:r>
      <w:r>
        <w:rPr/>
        <w:t>쌦䁀䥖⩚漤䍶슡ㄳ⚵뭥⥸</w:t>
      </w:r>
      <w:r>
        <w:rPr/>
        <w:t>ꦡ</w:t>
      </w:r>
      <w:r>
        <w:rPr/>
        <w:t>㙱䀥㜨䑚⪵嫂栵揃</w:t>
      </w:r>
      <w:r>
        <w:rPr/>
        <w:t>ꔰ</w:t>
      </w:r>
      <w:r>
        <w:rPr/>
        <w:t>䁊쉄쉌䯂契䏂剾╊㚿㝧啕뼬怶</w:t>
      </w:r>
      <w:r>
        <w:rPr/>
        <w:t>Ⱚ</w:t>
      </w:r>
      <w:r>
        <w:rPr/>
        <w:t>恉숥輪㜶㌪慥捲決器盃穤卓歔轪⹯刲桉窡⻂⑮惃溬㴵쵆摙㭑樫</w:t>
      </w:r>
      <w:r>
        <w:rPr/>
        <w:t>ⳍ</w:t>
      </w:r>
      <w:r>
        <w:rPr/>
        <w:t>圹䡵⌯眪쎬④搥幘슘⸦䰳吮㡧⮩卞</w:t>
      </w:r>
      <w:r>
        <w:rPr/>
        <w:t>ⱺ</w:t>
      </w:r>
      <w:r>
        <w:rPr/>
        <w:t>桦〦丨䕅⪣噎扵湟⑊琲쵉瞿⏃㡟癇땙슩뽕廎娰儣뭫㢥㑦</w:t>
      </w:r>
      <w:r>
        <w:rPr/>
        <w:t>ꕘ⭯</w:t>
      </w:r>
      <w:r>
        <w:rPr/>
        <w:t>恵</w:t>
      </w:r>
      <w:r>
        <w:rPr/>
        <w:t>⢩</w:t>
      </w:r>
      <w:r>
        <w:rPr/>
        <w:t>㜫⌮뭳瑩毎䞘䀩䑱歉⑬䅭쉫濂漫迂⺩劮輪潶獀媮湨扯稰乃쉘周㪘⹃ぺ䑦㯂䵎埃</w:t>
      </w:r>
      <w:r>
        <w:rPr/>
        <w:t>ꤽ</w:t>
      </w:r>
      <w:r>
        <w:rPr/>
        <w:t>幨⭡爥捏⻍杉䫂捣櫂㓂渽⪥</w:t>
      </w:r>
      <w:r>
        <w:rPr/>
        <w:t>ⷂ</w:t>
      </w:r>
      <w:r>
        <w:rPr/>
        <w:t>䑺♯ꥥ</w:t>
      </w:r>
      <w:r>
        <w:rPr/>
        <w:t>⠳</w:t>
      </w:r>
      <w:r>
        <w:rPr/>
        <w:t>杺眭싎녂縬쉕깳싂쉭猸쉯掘땶噃榣䤣촹⑐幉乐㕣汬勂唺颣⨬潷칷凂</w:t>
      </w:r>
      <w:r>
        <w:rPr/>
        <w:t>ꤺ</w:t>
      </w:r>
      <w:r>
        <w:rPr/>
        <w:t>쉌썺뿂숽礩浕▻♘杒숴䁚皩塂┶匮칖⸪歋留</w:t>
      </w:r>
      <w:r>
        <w:rPr/>
        <w:t>ꕬ</w:t>
      </w:r>
      <w:r>
        <w:rPr/>
        <w:t>杨쉪⪱漹뮵쉚⽶㌽漪⥯쉒</w:t>
      </w:r>
      <w:r>
        <w:rPr/>
        <w:t>ⵢ</w:t>
      </w:r>
      <w:r>
        <w:rPr/>
        <w:t>唺</w:t>
      </w:r>
      <w:r>
        <w:rPr/>
        <w:t>ꔺ</w:t>
      </w:r>
      <w:r>
        <w:rPr/>
        <w:t>㠣敯㥮儴幐䣂恐놘쉷䝰녾숪懂㮩扞⩤숽祵䢵⾮㩔橕䈪積쉈䣂䂥䝉⩍숬浔쉇䠮䷂⩅烎䳂싂搵⫂㎮伺杭䍘ꅑ淎场⨥</w:t>
      </w:r>
      <w:r>
        <w:rPr/>
        <w:t>ⵠ</w:t>
      </w:r>
      <w:r>
        <w:rPr/>
        <w:t>㑇싂ꅢ쉪枵썷㑓⩈卂⽀䙱捭婓旂椯쉳灨ㄪ悩柂㥋ヂ⌵䍦惂椽瀳땲숴摴半쉃</w:t>
      </w:r>
      <w:r>
        <w:rPr/>
        <w:t>Ⱪ⥥⤮</w:t>
      </w:r>
      <w:r>
        <w:rPr/>
        <w:t>䝴䍶㍫㝵䭂땩⹔</w:t>
      </w:r>
      <w:r>
        <w:rPr/>
        <w:t>ⱟ⩺</w:t>
      </w:r>
      <w:r>
        <w:rPr/>
        <w:t>杸쉶則檥캡氯癑溏㕮杨뽭땷㈪爳숺</w:t>
      </w:r>
      <w:r>
        <w:rPr/>
        <w:t>ꕱ</w:t>
      </w:r>
      <w:r>
        <w:rPr/>
        <w:t>쉒梣⸭㍪겱뼭晢㘴┮䍟쉠参쉦姂䡠䪬뾻㦿輪╯䈺♘䔬穎塵</w:t>
      </w:r>
      <w:r>
        <w:rPr/>
        <w:t>Ⳃ</w:t>
      </w:r>
      <w:r>
        <w:rPr/>
        <w:t>匣녢┶恉⯃䶣㕗橪숊쉅娲</w:t>
      </w:r>
      <w:r>
        <w:rPr/>
        <w:t>ꦥ</w:t>
      </w:r>
      <w:r>
        <w:rPr/>
        <w:t>쉏숽䬣栻䱋㥔整䡢穊☮㠱浆⩦ꅒ싂楠怫</w:t>
      </w:r>
      <w:r>
        <w:rPr/>
        <w:t>ꥇ</w:t>
      </w:r>
      <w:r>
        <w:rPr/>
        <w:t>ꅗ䇃炘䬱熣⩓䕄啔轅婸炥ㄵ䵥䀥具⩢娳䈪奧싂䱪</w:t>
      </w:r>
      <w:r>
        <w:rPr/>
        <w:t>ꤤ</w:t>
      </w:r>
      <w:r>
        <w:rPr/>
        <w:t>捥쉐캥㙁灘枘㍘</w:t>
      </w:r>
      <w:r>
        <w:rPr/>
        <w:t>ⵂ</w:t>
      </w:r>
      <w:r>
        <w:rPr/>
        <w:t>㗂吻䥫䰮</w:t>
      </w:r>
      <w:r>
        <w:rPr/>
        <w:t>ⱋ</w:t>
      </w:r>
      <w:r>
        <w:rPr/>
        <w:t>넺慲愦㑢♌䉾䳎唫㙉䀪쉮敖믂砨쉫칺湩⹖关竂녉睓佉ꍸ쉄㚮쉃䋂깫繵ヂ츹摎⯂瘰洮摐愣幉轩㥒漤煬央漭坾歓</w:t>
      </w:r>
      <w:r>
        <w:rPr/>
        <w:t>ꤻ</w:t>
      </w:r>
      <w:r>
        <w:rPr/>
        <w:t>焻슬⏂碩瀰䘯⍄싂ァ⻎两⿂㖣숹㍄䭖캮䛂唤挸㉫杚䉟冥⛂숷䭺⩳䭸⸪玮䕪쉾睕泂泂녥㧂旂숫瑾婰婙䩨䱺儲⦮繭싂뮩涿ꌤ䬦兡㕫䧍㇂쉨畩♡땯</w:t>
      </w:r>
      <w:r>
        <w:rPr/>
        <w:t>ꥍ</w:t>
      </w:r>
      <w:r>
        <w:rPr/>
        <w:t>摭㡊ꄫ㓂┲쉌带恱㭵嘪칄䥡갩뾻</w:t>
      </w:r>
      <w:r>
        <w:rPr/>
        <w:t>ꔳ</w:t>
      </w:r>
      <w:r>
        <w:rPr/>
        <w:t>㐬玻慺칦䉋槂畟㤶稦䦵愨㩬輸칒땖硅⧂묫☬眤㝅⼰栨㝱㙋⍦さ竂䵸</w:t>
      </w:r>
      <w:r>
        <w:rPr/>
        <w:t>⡂</w:t>
      </w:r>
      <w:r>
        <w:rPr/>
        <w:t>硤쌻䉭쉀⼯</w:t>
      </w:r>
      <w:r>
        <w:rPr/>
        <w:t>⣃</w:t>
      </w:r>
      <w:r>
        <w:rPr/>
        <w:t>杔刽뾏兓慄㭆敁㯎牺⩃╦⥧䟂佂</w:t>
      </w:r>
      <w:r>
        <w:rPr/>
        <w:t>ꥃ</w:t>
      </w:r>
      <w:r>
        <w:rPr/>
        <w:t>坨塎䔥共격⑅顧嫂싃</w:t>
      </w:r>
      <w:r>
        <w:rPr/>
        <w:t>⢬</w:t>
      </w:r>
      <w:r>
        <w:rPr/>
        <w:t>瑠顪噒⍪桬廂刬⩹奭悵䙋獫睟忂昱嫂猳噶ㅃげ컂版㘪乀滂</w:t>
      </w:r>
      <w:r>
        <w:rPr/>
        <w:t>⢬</w:t>
      </w:r>
      <w:r>
        <w:rPr/>
        <w:t>㉵</w:t>
      </w:r>
      <w:r>
        <w:rPr/>
        <w:t>ⱺ☹</w:t>
      </w:r>
      <w:r>
        <w:rPr/>
        <w:t>䭞㈴䐲쉡㭧䭣䟍♥촦╺䪮頪㥩뽅쉡珂禵䭀剒浆뽣⽘危</w:t>
      </w:r>
      <w:r>
        <w:rPr/>
        <w:t>ꔨ⫂</w:t>
      </w:r>
      <w:r>
        <w:rPr/>
        <w:t>싂⥨栲偙⭦숨頪쉡쉌䆏恤歉䫂</w:t>
      </w:r>
      <w:r>
        <w:rPr/>
        <w:t>ꗂ</w:t>
      </w:r>
      <w:r>
        <w:rPr/>
        <w:t>欴偺ꌦ獩癷椦쉓䉕䂥卲乚倶町竂疱汅礣剸堦曂㍆䠰䓂숨걖癑堪⹩䢿㗍</w:t>
      </w:r>
      <w:r>
        <w:rPr/>
        <w:t>ⴻ</w:t>
      </w:r>
      <w:r>
        <w:rPr/>
        <w:t>쉞⫍숥伽坠洪澡슘뗍壂</w:t>
      </w:r>
      <w:r>
        <w:rPr/>
        <w:t>ꗂ</w:t>
      </w:r>
      <w:r>
        <w:rPr/>
        <w:t>䁩炩넪⹢灷숨㑒㕡㤬㙦쉍</w:t>
      </w:r>
      <w:r>
        <w:rPr/>
        <w:t>ꕔ</w:t>
      </w:r>
      <w:r>
        <w:rPr/>
        <w:t>愨係拍⨨䘶뭃〥亩奆⭡</w:t>
      </w:r>
      <w:r>
        <w:rPr/>
        <w:t>ⲿ</w:t>
      </w:r>
      <w:r>
        <w:rPr/>
        <w:t>扰丨䉑殩恁䄪塎硈顁</w:t>
      </w:r>
      <w:r>
        <w:rPr/>
        <w:t>Ⱜ</w:t>
      </w:r>
      <w:r>
        <w:rPr/>
        <w:t>㖡狂繀兏丽桋⩧捤敏</w:t>
      </w:r>
      <w:r>
        <w:rPr/>
        <w:t>⡣</w:t>
      </w:r>
      <w:r>
        <w:rPr/>
        <w:t>츹敭剂쵓抩䗂</w:t>
      </w:r>
      <w:r>
        <w:rPr/>
        <w:t>ⱎ</w:t>
      </w:r>
      <w:r>
        <w:rPr/>
        <w:t>睱䌲쉓썉珂䡘녖㭹歱ㄮ㋂싎獆⤪</w:t>
      </w:r>
      <w:r>
        <w:rPr/>
        <w:t>ꥏ</w:t>
      </w:r>
      <w:r>
        <w:rPr/>
        <w:t>桫㚘繙䥮묰⭾㑏</w:t>
      </w:r>
      <w:r>
        <w:rPr/>
        <w:t>ⱈ</w:t>
      </w:r>
      <w:r>
        <w:rPr/>
        <w:t>杅䞿洺췃坯顭䎱凂㚡ㅅ숪砯瞻⭭ꥠ朣䉳쉘硄컂㩧䗂汇ㅤ牁慖䗂┻櫂㵥䡮⭕⹃桴츰旂㑵啟싂⒩䯂硥쉳㕰慉歵칣䣂妵견凂쏂橘嚡䵭䌫⽖䬯⩷顕瘨眨⵮䙷幮䍧곂弩쵕桭ね䲬쵍奓彪</w:t>
      </w:r>
      <w:r>
        <w:rPr/>
        <w:t>ꗍ</w:t>
      </w:r>
      <w:r>
        <w:rPr/>
        <w:t>帬㵉睬焦眻⒡뽞㤫涣搰猊燂未</w:t>
      </w:r>
      <w:r>
        <w:rPr/>
        <w:t>ⲏ</w:t>
      </w:r>
      <w:r>
        <w:rPr/>
        <w:t>佡㕙幫爰帺숴晡慰쉦桙辏游ㅇ䈲睪땭昮㴽㐽堭㩲牬晖갵쉬秂㓂廂乬業⮥娮乳㞵숶橬䥵㵧㑏匹㣎⵸䥚砳倣⽇䶩뼳카䅡揂熥䵴繞撵捵橤晾ꅆ牙䕱秂硍⹚⬪汗穥</w:t>
      </w:r>
      <w:r>
        <w:rPr/>
        <w:t>ꕹ</w:t>
      </w:r>
      <w:r>
        <w:rPr/>
        <w:t>䘹硗䯂圩䜩걱桍彩伷쉀⩧恸玮䡈</w:t>
      </w:r>
      <w:r>
        <w:rPr/>
        <w:t>⢬</w:t>
      </w:r>
      <w:r>
        <w:rPr/>
        <w:t>硂溵䥭걂䙭싂顑慨䂿䍐䉘䤮㡀䭡숹䖩숲仂䰥䩧瘱㡮쉒㔽䵭帲㖱杏䕖婥値</w:t>
      </w:r>
      <w:r>
        <w:rPr/>
        <w:t>ꤪ</w:t>
      </w:r>
      <w:r>
        <w:rPr/>
        <w:t>扠뮻숬窿潤煵噩⬺⿂촪ꄩ䙘湊㡉⫂琹媿彑</w:t>
      </w:r>
      <w:r>
        <w:rPr/>
        <w:t>ꦏ</w:t>
      </w:r>
      <w:r>
        <w:rPr/>
        <w:t>䖬壃娰奘뽄堻彸䬭촳㕸歫珂⼲浀䩂暵숣刨</w:t>
      </w:r>
      <w:r>
        <w:rPr/>
        <w:t>ꦻ</w:t>
      </w:r>
      <w:r>
        <w:rPr/>
        <w:t>ꥯ慓숥䭗䑤⨭⥎欬伦硑繀☣呫숽捙癕</w:t>
      </w:r>
      <w:r>
        <w:rPr/>
        <w:t>⡎</w:t>
      </w:r>
      <w:r>
        <w:rPr/>
        <w:t>繓츱止⬷漣㚣穟쉘떿ꏎ䏍垩딭単浲㯂Ⓜ╩婯煒⏂牔⻂⛂㝬汇썄劘캿呀䤻쌬깐娲쉺숪쉡沿</w:t>
      </w:r>
      <w:r>
        <w:rPr/>
        <w:t>ꕶ</w:t>
      </w:r>
      <w:r>
        <w:rPr/>
        <w:t>榣噏穨䭺ꅚ䌶眪獡坄䱁懎걵◂쉘惂扱䅆䗎稱假慟庣딦湯◂</w:t>
      </w:r>
      <w:r>
        <w:rPr/>
        <w:t>ⱁ</w:t>
      </w:r>
      <w:r>
        <w:rPr/>
        <w:t>㫂顀伩乫㵵ꥧ츦䏂灩秂牅橚頳숦숬⤵樹㜥껍噠쉄⹺桶怫噔</w:t>
      </w:r>
      <w:r>
        <w:rPr/>
        <w:t>⡤</w:t>
      </w:r>
      <w:r>
        <w:rPr/>
        <w:t>ꥶ䁶桮呶䉎纥⹈幥뼫硞슣ㅨ旂䑷╳乖硥吩琥告吱䇎啗樯䅲⵬䡀瑃噍Ⓜ䁑䅧䙮</w:t>
      </w:r>
      <w:r>
        <w:rPr/>
        <w:t>ꖡ</w:t>
      </w:r>
      <w:r>
        <w:rPr/>
        <w:t>彣ꆮ辘</w:t>
      </w:r>
      <w:r>
        <w:rPr/>
        <w:t>ⵤ</w:t>
      </w:r>
      <w:r>
        <w:rPr/>
        <w:t>㴤㙭㑇飂⬻䐽䞿稦䘤䉁扯窿䝎뭖쉫숽⥩⼮쉔松煋㢥啯煇牍걆攨뿂瘱禩桢쉆뿂嗂敋瓂䵚嚿쉫摅뿂顎</w:t>
      </w:r>
      <w:r>
        <w:rPr/>
        <w:t>ꦡ</w:t>
      </w:r>
      <w:r>
        <w:rPr/>
        <w:t>潉璱⫍䈷슣䜮ꍱ쉴뾬儶⥎쉳攤쉅䯂枬ꌻ㍴⫎쉪ꌩ숭湂縷湠뮬嘭㎘䕴</w:t>
      </w:r>
      <w:r>
        <w:rPr/>
        <w:t>ⰸ</w:t>
      </w:r>
      <w:r>
        <w:rPr/>
        <w:t>㙄㗂株뮣飂横兹氪ꇂ輬칭窻⼫䇂쉚剱䝴栻㉉♒告䱨䝙伪ꄸ櫂捑䀰</w:t>
      </w:r>
      <w:r>
        <w:rPr/>
        <w:t>꤫</w:t>
      </w:r>
      <w:r>
        <w:rPr/>
        <w:t>㐥䕇㑡景䌻⬪倶位埂㝆晃㵎兎㌳彣伣㐤쌱䥭夷楲䩪䬫げ癟参숽橐촽拂浐</w:t>
      </w:r>
      <w:r>
        <w:rPr/>
        <w:t>ⵒ</w:t>
      </w:r>
      <w:r>
        <w:rPr/>
        <w:t>焯싂桙晘呲⤣樦㙉檣싎䅤焪싂뭚䥋坧녣놬ꅫ猥㐦剚頯敉磂䑊숮깎䁣㯎䅚溵㵳奶㝩⩺煅걮厣ぇ㉙</w:t>
      </w:r>
      <w:r>
        <w:rPr/>
        <w:t>ꥉ</w:t>
      </w:r>
      <w:r>
        <w:rPr/>
        <w:t>轒夬⩤쉷彭ꥯ䘭潍頲⭸㙫</w:t>
      </w:r>
      <w:r>
        <w:rPr/>
        <w:t>ꕗ</w:t>
      </w:r>
      <w:r>
        <w:rPr/>
        <w:t>礭</w:t>
      </w:r>
      <w:r>
        <w:rPr/>
        <w:t>⢵</w:t>
      </w:r>
      <w:r>
        <w:rPr/>
        <w:t>ꍯ恳⫂슬</w:t>
      </w:r>
      <w:r>
        <w:rPr/>
        <w:t>ⱈ</w:t>
      </w:r>
      <w:r>
        <w:rPr/>
        <w:t>䄪㵬싃剢⭵긩縫⚻套ꥯ䩠쉯徵株圊㫂溥挪剩</w:t>
      </w:r>
      <w:r>
        <w:rPr/>
        <w:t>꤬</w:t>
      </w:r>
      <w:r>
        <w:rPr/>
        <w:t>〪싂층焷䩫杞睖夬䭣</w:t>
      </w:r>
      <w:r>
        <w:rPr/>
        <w:t>ⴱ</w:t>
      </w:r>
      <w:r>
        <w:rPr/>
        <w:t>숣琫窬曂幞ㅒ㦩ꅴ卬奷䉱啶年樤穡轮㵑噾㍪桂㭁潉걍晨쉃牏潀坠盂儭</w:t>
      </w:r>
      <w:r>
        <w:rPr/>
        <w:t>ⱟ</w:t>
      </w:r>
      <w:r>
        <w:rPr/>
        <w:t>ꆱ究䝹⨥瀭싂榣㉈辏啘毂顱쉅䠳洸뭨⹟쉺䡵㴰㐱硞</w:t>
      </w:r>
      <w:r>
        <w:rPr/>
        <w:t>ⱚ</w:t>
      </w:r>
      <w:r>
        <w:rPr/>
        <w:t>弥橣呏슏瑾⥳싂愲牄⺿攪뭭䠱㗂㕋</w:t>
      </w:r>
      <w:r>
        <w:rPr/>
        <w:t>Ⲭ</w:t>
      </w:r>
      <w:r>
        <w:rPr/>
        <w:t>桟㈳㮏婚噈婌楱惂癦摦䝅䱏쉬㤯⤤潋眪琫㎻㜥灍⯎睱ꍐ扎쉬䝗䔤걷쉳乇♷忂浑쉦晁眸䍒㉢깏ꄪ걋撻⛃숵飂䍆殮牴珍㠫汊</w:t>
      </w:r>
      <w:r>
        <w:rPr/>
        <w:t>ꕨ</w:t>
      </w:r>
      <w:r>
        <w:rPr/>
        <w:t>䒩뽬䍶묤捙⩓슬쉥湹㍯噂놩㔱珂占礣焤〴⍚婏㔪輤辿滂㨪敟睆숷瑭쉸彔ꌷ偗┤嫂䥦䭢⨶쉨싂敦珂乤촥乐呏노䓂</w:t>
      </w:r>
      <w:r>
        <w:rPr/>
        <w:t>ꥒ</w:t>
      </w:r>
      <w:r>
        <w:rPr/>
        <w:t>䈥</w:t>
      </w:r>
      <w:r>
        <w:rPr/>
        <w:t>ⶬ╒</w:t>
      </w:r>
      <w:r>
        <w:rPr/>
        <w:t>숶矂䯂歏䏂䡡⽭㘫쉎䘲⨳爸⴪繯晰숳癙湖当䥕泎瘽╕쉏⫂晾쉋縪冏ꅮ窬뽠⻃숮潴轉煋伳珂쉡娥쉋樮㥈걅</w:t>
      </w:r>
      <w:r>
        <w:rPr/>
        <w:t>ꖥ</w:t>
      </w:r>
      <w:r>
        <w:rPr/>
        <w:t>硄旂䵤癦噬</w:t>
      </w:r>
      <w:r>
        <w:rPr/>
        <w:t>ꦬ</w:t>
      </w:r>
      <w:r>
        <w:rPr/>
        <w:t>牍♋漹䉓碩轉걒偕컍殏쉕䇂㐩</w:t>
      </w:r>
      <w:r>
        <w:rPr/>
        <w:t>ꗂ</w:t>
      </w:r>
      <w:r>
        <w:rPr/>
        <w:t>䈵䩗䥆</w:t>
      </w:r>
      <w:r>
        <w:rPr/>
        <w:t>ꕂ</w:t>
      </w:r>
      <w:r>
        <w:rPr/>
        <w:t>쉧㣃㕓</w:t>
      </w:r>
      <w:r>
        <w:rPr/>
        <w:t>ꕗ</w:t>
      </w:r>
      <w:r>
        <w:rPr/>
        <w:t>㉋⭟唸㡁嚱津汞単ꇂ䮘</w:t>
      </w:r>
      <w:r>
        <w:rPr/>
        <w:t>ꦣ</w:t>
      </w:r>
      <w:r>
        <w:rPr/>
        <w:t>硉⨴㧎ꥦ扯栻㜺쉲</w:t>
      </w:r>
      <w:r>
        <w:rPr/>
        <w:t>ꕗ</w:t>
      </w:r>
      <w:r>
        <w:rPr/>
        <w:t>呶楟⽔捏㦣怲䡨损幑☭ꍭ佹㨥⽧쉅採╳뼺瘷쉶楘㠲敔⎵ꅅ㥍㉩砷掣쉁辬슩灂䕦顫䀬吵㙮䌥♷㶮땱슣䑰嘳㥄䅶㧃땶ㅾ千䒩帲噷⪩뽇䬶</w:t>
      </w:r>
      <w:r>
        <w:rPr/>
        <w:t>ꥄ⹧</w:t>
      </w:r>
      <w:r>
        <w:rPr/>
        <w:t>汸槂姂쉘숶朸⿂戬兔㬣㗂⩫▬⩰獖㈱栮繚슩㵱㉖恾煮湋炩녂恊쉙⩔毂䡢坞숶䐱䥱琪ㅖ⤮嘩䙉朸硔䠸䈨땯⏂䵹㍠扬濍㔦㝚卬姂㍡焣纘呦啒꺩썚쉢㙠䣂싂埂札䷂㙃ꍴィ㕳⵴뼻␺囂喩卑硵䢬杫㮩슘吴㢩炣⩷䘣ㅾ</w:t>
      </w:r>
      <w:r>
        <w:rPr/>
        <w:t>⡷</w:t>
      </w:r>
      <w:r>
        <w:rPr/>
        <w:t>숦片㉳栽䵌겿䜳㙆汩幧歭䶿愶獫轍㛍㎩楈慦䜥湤㉗椫䵀䝂嗂柂湯乤嚻⭊㨯劻挱垩뗃坟쉎㫂</w:t>
      </w:r>
      <w:r>
        <w:rPr/>
        <w:t>ⷂ</w:t>
      </w:r>
      <w:r>
        <w:rPr/>
        <w:t>睃숳伪偈䄵䄺呋瑵</w:t>
      </w:r>
      <w:r>
        <w:rPr/>
        <w:t>ꤥ</w:t>
      </w:r>
      <w:r>
        <w:rPr/>
        <w:t>幌ꌦ剷勂睙쉷䒮捉슏夺䴰㡫㩱䐷に牡㵚橇㍗嘣䇂址뗂䍺潹ꥺ</w:t>
      </w:r>
      <w:r>
        <w:rPr/>
        <w:t>ꕀ</w:t>
      </w:r>
      <w:r>
        <w:rPr/>
        <w:t>幡⥎唊䀣坑싃㩞</w:t>
      </w:r>
      <w:r>
        <w:rPr/>
        <w:t>ꥃ</w:t>
      </w:r>
      <w:r>
        <w:rPr/>
        <w:t>婬㔭칔奚䐸⺻㒘秂浸㍢㵗桗䦏曂䊘均轮⛂爮繂䉕⭮慟⹑昶磂㓂숱㭕禡偄殿獄</w:t>
      </w:r>
      <w:r>
        <w:rPr/>
        <w:t>ⷃ</w:t>
      </w:r>
      <w:r>
        <w:rPr/>
        <w:t>䘱氺⭷䓂㥆恫쉬磂⪻啂斩쉩걍佊쉾㫂た楉㓂㝞繎싂歙圶⦘塮⨱쉷</w:t>
      </w:r>
      <w:r>
        <w:rPr/>
        <w:t>ꔸ⩥</w:t>
      </w:r>
      <w:r>
        <w:rPr/>
        <w:t>昸兌숭挽</w:t>
      </w:r>
      <w:r>
        <w:rPr/>
        <w:t>ꕺ</w:t>
      </w:r>
      <w:r>
        <w:rPr/>
        <w:t>颏쉢쉚㉞쉢</w:t>
      </w:r>
      <w:r>
        <w:rPr/>
        <w:t>ⱔ</w:t>
      </w:r>
      <w:r>
        <w:rPr/>
        <w:t>싂卄摪㖬榩䬷</w:t>
      </w:r>
      <w:r>
        <w:rPr/>
        <w:t>꧂</w:t>
      </w:r>
      <w:r>
        <w:rPr/>
        <w:t>奭䈮䌣䥪⥏땃呰⯍⧂</w:t>
      </w:r>
      <w:r>
        <w:rPr/>
        <w:t>ꕒ</w:t>
      </w:r>
      <w:r>
        <w:rPr/>
        <w:t>捘</w:t>
      </w:r>
      <w:r>
        <w:rPr/>
        <w:t>ꤪ</w:t>
      </w:r>
      <w:r>
        <w:rPr/>
        <w:t>扗殱䥴⹙挽纥睪睸넯頺塦砤界卧㝖元殻䭋傘</w:t>
      </w:r>
      <w:r>
        <w:rPr/>
        <w:t>꧂</w:t>
      </w:r>
      <w:r>
        <w:rPr/>
        <w:t>彺採⩖睓쉢⽌䙂⨩</w:t>
      </w:r>
      <w:r>
        <w:rPr/>
        <w:t>ⱞ</w:t>
      </w:r>
      <w:r>
        <w:rPr/>
        <w:t>䝓㬵䡃䥙扣⭅㷃汢䵦ꇂ奀</w:t>
      </w:r>
      <w:r>
        <w:rPr/>
        <w:t>ⰲ</w:t>
      </w:r>
      <w:r>
        <w:rPr/>
        <w:t>숭怬牏剱숣熏瑈旂㒵㙰圶硓犬䥕㑔卶꥖</w:t>
      </w:r>
      <w:r>
        <w:rPr/>
        <w:t>ꤦ</w:t>
      </w:r>
      <w:r>
        <w:rPr/>
        <w:t>奸쉉㧂潂⩗䬣硒墵䉏扳係쉭䱸㓂涻䥏쉁晍싂⭗䃍⩸䅂牙䠮礣ꇂ痂彪擂䅎吮䵵䤴天勂┳顎䥁䕌⿂쉖汊椷</w:t>
      </w:r>
      <w:r>
        <w:rPr/>
        <w:t>ⱙ</w:t>
      </w:r>
      <w:r>
        <w:rPr/>
        <w:t>眵幁쉑䣃䁊㈦楷愭쉘슡䱾숪乂乕拂偫䉨쉅⯂㭖⬩梿</w:t>
      </w:r>
      <w:r>
        <w:rPr/>
        <w:t>ⵢ⤵</w:t>
      </w:r>
      <w:r>
        <w:rPr/>
        <w:t>橭垩啃剗噟畋슩纡䧂亵焫姂桉♠쉣䭐쉊숶婶う䩗썥潫垱攩싎咮䕋숪</w:t>
      </w:r>
      <w:r>
        <w:rPr/>
        <w:t>ꕢ</w:t>
      </w:r>
      <w:r>
        <w:rPr/>
        <w:t>劵硐숯慘搱弱暵旍⫍␪繃玻䌭塶砥믂㝣晆䥺弤潫䶩㡩╨煌쉧쉸䜬櫂呞걈丳搶坫歌眤塩⧃쉹䕹浹㊿涿䔭ㄷ檩㛂獆䧂䀵⩵㘪ㅍ䈸⹍䂵㥒硠頫婙灍䥳ꌸ睂噟⭘㊩땞卾</w:t>
      </w:r>
      <w:r>
        <w:rPr/>
        <w:t>Ⱛ</w:t>
      </w:r>
      <w:r>
        <w:rPr/>
        <w:t>挥求砪ㅇ䱊긶뭬役쉉쎿䞩갽</w:t>
      </w:r>
      <w:r>
        <w:rPr/>
        <w:t>ꕡ</w:t>
      </w:r>
      <w:r>
        <w:rPr/>
        <w:t>䥖焹숻㝷景䑔뿂</w:t>
      </w:r>
      <w:r>
        <w:rPr/>
        <w:t>ⷂ</w:t>
      </w:r>
      <w:r>
        <w:rPr/>
        <w:t>㘲係쉬뭐숪㨽㑗常强礩塸墩浯獦榡瀴䮥⸰║氻悩㗂⪵쌥묰쉕⩯眫泂쉳䑰栽</w:t>
      </w:r>
      <w:r>
        <w:rPr/>
        <w:t>ꥎ</w:t>
      </w:r>
      <w:r>
        <w:rPr/>
        <w:t>㢏㠪却她䥵䁚䩅呚硡唶</w:t>
      </w:r>
      <w:r>
        <w:rPr/>
        <w:t>ⱊ</w:t>
      </w:r>
      <w:r>
        <w:rPr/>
        <w:t>搫숽⩴睠㔩䩪⤵䡏⌸</w:t>
      </w:r>
      <w:r>
        <w:rPr/>
        <w:t>ꕬ</w:t>
      </w:r>
      <w:r>
        <w:rPr/>
        <w:t>捞┸䡱绂亩䌳㔤뗃숬䗂㍦⒵䠣㑩숪慯䝖⩘숪犿㙓呃轆ꎣ䡁噬싂⌰㤮吲輪窡⍀種</w:t>
      </w:r>
      <w:r>
        <w:rPr/>
        <w:t>ⱞ</w:t>
      </w:r>
      <w:r>
        <w:rPr/>
        <w:t>㏂畖獗ꥢ⑇쉒</w:t>
      </w:r>
      <w:r>
        <w:rPr/>
        <w:t>ꔻ</w:t>
      </w:r>
      <w:r>
        <w:rPr/>
        <w:t>坯</w:t>
      </w:r>
      <w:r>
        <w:rPr/>
        <w:t>ꤤ</w:t>
      </w:r>
      <w:r>
        <w:rPr/>
        <w:t>惂砳䐱炩ꆱꍫ⩞倷幰兦桅䑄ㅢ䴶䔬</w:t>
      </w:r>
      <w:r>
        <w:rPr/>
        <w:t>ⵚ</w:t>
      </w:r>
      <w:r>
        <w:rPr/>
        <w:t>㑆뗂䙭䘻矂⎻橧恑Ⓨ⎩䣂窥싂䍋숲쵟㞮㍉䁚睎</w:t>
      </w:r>
      <w:r>
        <w:rPr/>
        <w:t>ⱟ</w:t>
      </w:r>
      <w:r>
        <w:rPr/>
        <w:t>㣂</w:t>
      </w:r>
      <w:r>
        <w:rPr/>
        <w:t>ⵦ</w:t>
      </w:r>
      <w:r>
        <w:rPr/>
        <w:t>㍾뼤怯乷</w:t>
      </w:r>
      <w:r>
        <w:rPr/>
        <w:t>ꥋ</w:t>
      </w:r>
      <w:r>
        <w:rPr/>
        <w:t>䣂渨䝦奣ㅂ쌹깸佬숸䘵慣澮倨슘ㅄ㙰㔮晎</w:t>
      </w:r>
      <w:r>
        <w:rPr/>
        <w:t>ꔩ</w:t>
      </w:r>
      <w:r>
        <w:rPr/>
        <w:t>渺䖬⬊䰽啐쉩繕㋂</w:t>
      </w:r>
      <w:r>
        <w:rPr/>
        <w:t>ꥋ</w:t>
      </w:r>
      <w:r>
        <w:rPr/>
        <w:t>Ⲯ</w:t>
      </w:r>
      <w:r>
        <w:rPr/>
        <w:t>ꏂ싂汍㵌桶䠸頯玣⫂뭨怮䏂⹣ꥫ睇慭噚噃쉦㠪䩳䵬恹싂쌱戰䲩剞⯂暩改䍃㙈啘痂㣂硁츭弬슿䁆払䊏㢥⪻娫殿㝾㤹㝍禵딪䃂䏃⮡辩桟쉣彲⭧</w:t>
      </w:r>
      <w:r>
        <w:rPr/>
        <w:t>⠪⫂</w:t>
      </w:r>
      <w:r>
        <w:rPr/>
        <w:t>ꅭ갺凂堦䔹㴰ノ桌⬭</w:t>
      </w:r>
      <w:r>
        <w:rPr/>
        <w:t>ⲵ</w:t>
      </w:r>
      <w:r>
        <w:rPr/>
        <w:t>溱䒥쉰쉗参쉅䬶싂䲮痂奡뿂숥浉</w:t>
      </w:r>
      <w:r>
        <w:rPr/>
        <w:t>ⴥ</w:t>
      </w:r>
      <w:r>
        <w:rPr/>
        <w:t>쵨쉴㤮乆꥘瓂碡䬬</w:t>
      </w:r>
      <w:r>
        <w:rPr/>
        <w:t>ꖱ</w:t>
      </w:r>
      <w:r>
        <w:rPr/>
        <w:t>溻灖쉅㪻Ⓜぃ䢻</w:t>
      </w:r>
      <w:r>
        <w:rPr/>
        <w:t>ꕤ</w:t>
      </w:r>
      <w:r>
        <w:rPr/>
        <w:t>㭳⽃倴嘹쉴㇂ㅩ媥戦救顔넶쉠桟汹썱彯幺橬楒䋂塟獺깁⮬뭡癓㴹煞㝓</w:t>
      </w:r>
      <w:r>
        <w:rPr/>
        <w:t>ⰺ</w:t>
      </w:r>
      <w:r>
        <w:rPr/>
        <w:t>ꎮ䱆⬤塩玱係뽫噌歫兌쉴呇眸䭚桎䤭㭒剙⑁癡墩㨺㓂浥뭌劣⩔櫂䙎넪</w:t>
      </w:r>
      <w:r>
        <w:rPr/>
        <w:t>ꖻ</w:t>
      </w:r>
      <w:r>
        <w:rPr/>
        <w:t>仂煎娫䆘䒩쉭뽞㶬桳兙泂溣百圦中숷千坖吪刽剨격쉵슥懃䍡兆</w:t>
      </w:r>
      <w:r>
        <w:rPr/>
        <w:t>ⰽ</w:t>
      </w:r>
      <w:r>
        <w:rPr/>
        <w:t>轕긻煋쉖癷⭃䉳顢佊獘獁쉊㵸싂揂⸤⹀䘽䮮믂偰⩑㨮䥦ㆬ㕎焥䂵熬栣숹幨┤睵쉃㞡燂煃뽓愪쎥⹭쉙䥳塚䒿潅呢〺䴪䔴彚椥㢬㍈뗂♶깋䑡⹸칌㞬係숳㑴磂熩슿橮ꏂ榮겘弽磂싍숯䐱뽠긯䘯䞿婃⸩ⸯ</w:t>
      </w:r>
      <w:r>
        <w:rPr/>
        <w:t>ꗃ</w:t>
      </w:r>
      <w:r>
        <w:rPr/>
        <w:t>彌싂숮긵䘭恄칉塌櫂㋂칅ꆏ䉆땸狃癩䊮楪넣圭碩쉡汸䉑㎮珃㙎⩟┶顠儭坊橊剃䃂ㄱ楏恌焩捀넮纡䚩슡쉇⬰乓幀䅧伽㥟器车⽐呥㉭戰轏彳恾쉎㜻㏃♲削䧂㍫潞㣂穅길当갰杢㑐李놩ㅒ䌷斩⩪刪쉈䝲噬뭶䢩⥃숭䥅䙷灵㛂䠱淃樯쉹㡱浨颩쌤숷晟숬䨲㌯㡳⼦琬弪塩秂熡㡏兙迍⹙繙儹昦䉱䅒き</w:t>
      </w:r>
      <w:r>
        <w:rPr/>
        <w:t>ꥁ</w:t>
      </w:r>
      <w:r>
        <w:rPr/>
        <w:t>婬甲頮䔤㌶〲灄싍싂濂灊⩪澻癡甴轞轅嫂样㣂搳炩뼷桨濂㷂冡㕪穕䍥뽀녬뭔愦稥托칮婹넺癴桖싂쵓剶갱</w:t>
      </w:r>
      <w:r>
        <w:rPr/>
        <w:t>ⶡ</w:t>
      </w:r>
      <w:r>
        <w:rPr/>
        <w:t>祶숪䕊뭤</w:t>
      </w:r>
      <w:r>
        <w:rPr/>
        <w:t>ꤸ</w:t>
      </w:r>
      <w:r>
        <w:rPr/>
        <w:t>쉨獷⻃㫂轭䔷儯⽴㵪숱딵슩兠硳③潚䤯浧奪쉭숽呱㡤竂</w:t>
      </w:r>
      <w:r>
        <w:rPr/>
        <w:t>⣂</w:t>
      </w:r>
      <w:r>
        <w:rPr/>
        <w:t>匤焬묫恌坸䨩</w:t>
      </w:r>
      <w:r>
        <w:rPr/>
        <w:t>ⵐ♬</w:t>
      </w:r>
      <w:r>
        <w:rPr/>
        <w:t>楋슱싂廃䠬烂䭭晱颻싂뭷㎡쉠憡㕹䙩묥䐊┱迂佅☬䤲쵰㭭ㄷ㨶ィ〴뼰</w:t>
      </w:r>
      <w:r>
        <w:rPr/>
        <w:t>ꗂ</w:t>
      </w:r>
      <w:r>
        <w:rPr/>
        <w:t>斥瑶幖㠨</w:t>
      </w:r>
      <w:r>
        <w:rPr/>
        <w:t>꧂</w:t>
      </w:r>
      <w:r>
        <w:rPr/>
        <w:t>컃䭬樻⸥⥳걪땱瘫㛂矂呷洮㡖쉚䙇搻쉤澬䧎䵵</w:t>
      </w:r>
      <w:r>
        <w:rPr/>
        <w:t>ꤳ</w:t>
      </w:r>
      <w:r>
        <w:rPr/>
        <w:t>㵕㩨頷ㄴ䭌䘪ꍪ╱┩춵浳숭獒슥婎庩싂쉡渹唺꧎쉺怤䥹ㄪ偐乐坘ヂꏎ⎻瑩㈭䰻쉱祙㵳垩獸治急㵩湖䰨睯⧂䏂쉸湙䛂仂惂ꍠ玘Ⓜ숪숫杺攮♸</w:t>
      </w:r>
      <w:r>
        <w:rPr/>
        <w:t>ⱅ</w:t>
      </w:r>
      <w:r>
        <w:rPr/>
        <w:t>爪嫂勂㵃樴뽀书渫㑉녡䪥澬䖣䁞乂癑佴汥煐癸䭔</w:t>
      </w:r>
      <w:r>
        <w:rPr/>
        <w:t>ꕂ</w:t>
      </w:r>
      <w:r>
        <w:rPr/>
        <w:t>䅞ꇎ싂娨撥䷂㡌㨳딸⧂ㅸ䱔═楳슏昫⼩夯</w:t>
      </w:r>
      <w:r>
        <w:rPr/>
        <w:t>⡪</w:t>
      </w:r>
      <w:r>
        <w:rPr/>
        <w:t>숺朣䡔䩣䥋畒䛂瀩</w:t>
      </w:r>
      <w:r>
        <w:rPr/>
        <w:t>ꥒ</w:t>
      </w:r>
      <w:r>
        <w:rPr/>
        <w:t>哂쉬㧂</w:t>
      </w:r>
      <w:r>
        <w:rPr/>
        <w:t>ꥌ┪</w:t>
      </w:r>
      <w:r>
        <w:rPr/>
        <w:t>噯歯</w:t>
      </w:r>
      <w:r>
        <w:rPr/>
        <w:t>ꤺ</w:t>
      </w:r>
      <w:r>
        <w:rPr/>
        <w:t>㞻ぶ쉩溵㙸쉘礭杓ꥲ婬⍲桊⭞㨫㏎싂牏뼪攭梩썄⻂わ䈦㜶滂獇瓂촬⼦楇帷䃂婧⭗䱱슱⍧湺晔碥碮숱㤷灏ㅰ游쉉㝤㘸♾千獢穕䙗㴸洭檱懂㜩奷廂睗칹쉉杖檮発㭀欪䵏䙶頨㕯夣堩땟盂䬳</w:t>
      </w:r>
      <w:r>
        <w:rPr/>
        <w:t>ꔪ</w:t>
      </w:r>
      <w:r>
        <w:rPr/>
        <w:t>䩰♵杂乯쉵㝥숽ガ</w:t>
      </w:r>
      <w:r>
        <w:rPr/>
        <w:t>⠵</w:t>
      </w:r>
      <w:r>
        <w:rPr/>
        <w:t>숪㌣㊏㕤</w:t>
      </w:r>
      <w:r>
        <w:rPr/>
        <w:t>ꗂ</w:t>
      </w:r>
      <w:r>
        <w:rPr/>
        <w:t>恹슻ㅞ뽥婴칁⍒䨲乂圴珂汁湍瑋壂</w:t>
      </w:r>
      <w:r>
        <w:rPr/>
        <w:t>ꕐ</w:t>
      </w:r>
      <w:r>
        <w:rPr/>
        <w:t>䨮捶晹ꎻ奁땢싂稶汪㨶帽䰻啮滂灵䨻噸囂洤䩱ꌨ唦䙢긷뮱媱⫂瘬딻乨穉䥫⥭㉾⪏ꇃ䡪㞱墡繩䅕繚촭ꍤ싂㵒壂㵙堬坾䇎쉋슻</w:t>
      </w:r>
      <w:r>
        <w:rPr/>
        <w:t>ⶩ⫂</w:t>
      </w:r>
      <w:r>
        <w:rPr/>
        <w:t>⡋</w:t>
      </w:r>
      <w:r>
        <w:rPr/>
        <w:t>顶呤彄⭤璡㎻⵭斘㑣ꄫ兟彥搫⤷ꌫ癓</w:t>
      </w:r>
      <w:r>
        <w:rPr/>
        <w:t>ꕬ</w:t>
      </w:r>
      <w:r>
        <w:rPr/>
        <w:t>䧂妘妱⭺뮘╶䐶枥䈷ꅳꥯ⽳㥕潙⭎杨污㮩㥢憵吱䁌塆卬甴塙ꍮⓂ䌶呐딦敓煾믎䝓坟ꥳ촽䙚㩞쉏扟戻㉺</w:t>
      </w:r>
      <w:r>
        <w:rPr/>
        <w:t>ꤦ</w:t>
      </w:r>
      <w:r>
        <w:rPr/>
        <w:t>뮘辿떱♺戫敦䗂盂轹♠뼺熻捱Ⓜ뽪컂䜶넺䉷뮥䝨慕灈㈽뿂⨤⨳숴㙉佭䝯椴塴䱊穔㵢婋忂欥⽞瑌癪汪払䜭䗂쉰</w:t>
      </w:r>
      <w:r>
        <w:rPr/>
        <w:t>⠱</w:t>
      </w:r>
      <w:r>
        <w:rPr/>
        <w:t>她㮣潓獄歪㠱쉋頹䕰곂侏싂䭞濂䙵䩙숳矂칍祤숤깉㥍櫍⩒㥨渳灅奸硨抏卥㕧㜣祤땢䉬싂䩭垻扈轱楤濂汳硎搩䜳䬭</w:t>
      </w:r>
      <w:r>
        <w:rPr/>
        <w:t>ꔲ</w:t>
      </w:r>
      <w:r>
        <w:rPr/>
        <w:t>뭑㕄湃㥮㑾건⸳䜷辘㝋㓂穋堩帲</w:t>
      </w:r>
      <w:r>
        <w:rPr/>
        <w:t>ⷂ</w:t>
      </w:r>
      <w:r>
        <w:rPr/>
        <w:t>䋂珃乥䩂傿㈽慖祳䈬獣睱뼻숊橍克싂걑吪猹啪</w:t>
      </w:r>
      <w:r>
        <w:rPr/>
        <w:t>ꕶ</w:t>
      </w:r>
      <w:r>
        <w:rPr/>
        <w:t>쎥싂株녉쉑쉇ꥲ⹰</w:t>
      </w:r>
      <w:r>
        <w:rPr/>
        <w:t>ꥃ</w:t>
      </w:r>
      <w:r>
        <w:rPr/>
        <w:t>㥓䉸咏恠儺</w:t>
      </w:r>
      <w:r>
        <w:rPr/>
        <w:t>ꕏ</w:t>
      </w:r>
      <w:r>
        <w:rPr/>
        <w:t>婷版曂㉃晄땳犣쌬㨱媬椰싂⎣䞏깡䑍䭍値灓녈猻췂㙾侣彸楰㝏潬杉쉟䭮슬㫎㶬㙱㍥䭙兞央䁄녟倷╬繯⽪漵䄽㥊徏刪潒⎬⻂䣂敚囂剂坐㠫뇂</w:t>
      </w:r>
      <w:r>
        <w:rPr/>
        <w:t>ⵣ</w:t>
      </w:r>
      <w:r>
        <w:rPr/>
        <w:t>숽輯</w:t>
      </w:r>
      <w:r>
        <w:rPr/>
        <w:t>ⴭ</w:t>
      </w:r>
      <w:r>
        <w:rPr/>
        <w:t>祅助村癟䑯㈰䌭睂ꅠ쉏쎱䭠䒩穋ㅪ轧橯吰勂䅇摚㮣卷掣汙㕕䉙㐺</w:t>
      </w:r>
      <w:r>
        <w:rPr/>
        <w:t>꧂</w:t>
      </w:r>
      <w:r>
        <w:rPr/>
        <w:t>ꇂ決슱猫䡮ꍬ湰⨶㥠兢戣杘㓂晊쉁䖏땡</w:t>
      </w:r>
      <w:r>
        <w:rPr/>
        <w:t>ⵡ</w:t>
      </w:r>
      <w:r>
        <w:rPr/>
        <w:t>Ⱳ</w:t>
      </w:r>
      <w:r>
        <w:rPr/>
        <w:t>䕢瘰祰ꍊ⹨㥫뮬䢱㭬㔭坧忂墡䝨㙵⑎呶ꄪㆡ뾩쉾䀭뭹敠潞桅狎䵒䣃쉂쉊䑾䥋捳뭸싎瘪⚱䩙㙲⍟넣呣伥㨪츸ꅅ꥖浅쉁㝪꥾淂ㅪ䭍㉩⼳匣☪⤩嗂牫䑴媮ꍂ敉쉧⮻䍵䙷</w:t>
      </w:r>
      <w:r>
        <w:rPr/>
        <w:t>ꦿꕋ</w:t>
      </w:r>
      <w:r>
        <w:rPr/>
        <w:t>佞⵫슻ㅚ㍶狂싂敗┽別汀猶㍫⽸囂悿뼲橠嗃䥌乨쉑棃樱䉐杄纣䭩娴쌸瑙숴燂⿍쉫榿䜯</w:t>
      </w:r>
      <w:r>
        <w:rPr/>
        <w:t>Ⱙ</w:t>
      </w:r>
      <w:r>
        <w:rPr/>
        <w:t>輷걵㘲떱穃恋幗㞮</w:t>
      </w:r>
      <w:r>
        <w:rPr/>
        <w:t>ꔮ</w:t>
      </w:r>
      <w:r>
        <w:rPr/>
        <w:t>쉹썠뼰猪佤ㅾ头愤쉦䄬䝹嫂숽啈㕺쉞恳䔽⑸쏍呎壂啤䅘浭갴䱄僂䌦竂焺䜷晲⩲女倫娽恉숭䕒煾㴭熵䑺縷䡸䉮昻㚻嗂克䕅佅氺檩凂换䛂췎春쉖㡓瞬㥙쎬㕞契⩈擂慇䉬癸潧桺뽧彨嫂お氰뼱佈쉴槂攩䵓뽤璘頳쉊呧쉵嫂拂䑚숮煃쉦猽㮘幾⹂太湕䜮㐽䥄梏⩯佐䣎</w:t>
      </w:r>
      <w:r>
        <w:rPr/>
        <w:t>ⵉ</w:t>
      </w:r>
      <w:r>
        <w:rPr/>
        <w:t>䴵땲㛂뭞숪㑫</w:t>
      </w:r>
      <w:r>
        <w:rPr/>
        <w:t>⡁</w:t>
      </w:r>
      <w:r>
        <w:rPr/>
        <w:t>쵵䑯婅砬弨恋⭬䁲␵桱</w:t>
      </w:r>
      <w:r>
        <w:rPr/>
        <w:t>ⱥ</w:t>
      </w:r>
      <w:r>
        <w:rPr/>
        <w:t>咬⍐湗⭎樬灵ꥱ䍕싂桗쉉㑑㠥秂睕䞡甶䞻堰彙敞갶쉬슘뼦</w:t>
      </w:r>
      <w:r>
        <w:rPr/>
        <w:t>ꔺ</w:t>
      </w:r>
      <w:r>
        <w:rPr/>
        <w:t>戱녌栵</w:t>
      </w:r>
      <w:r>
        <w:rPr/>
        <w:t>ꦏꤦ</w:t>
      </w:r>
      <w:r>
        <w:rPr/>
        <w:t>䄤갲깙捉恡嘤㓎顖ꇎ㙺넬뿂泃⴮⬳쉇ィ䭫깊숴婑痃㕳碥楧頪䭣⩞疣쉴梩䖘쵨╠䱬楸彂숹䝥䟂䥭䓎⽓歌䩴剐慈瀺⑱夶䥙㝤䅀곂喻⩙伷幬垘츯秂</w:t>
      </w:r>
      <w:r>
        <w:rPr/>
        <w:t>ⱙ</w:t>
      </w:r>
      <w:r>
        <w:rPr/>
        <w:t>ꅵ쉢㵋⩪娹뽀倵卣숲䁔关猣䅕㍪㈪伱䉫挭癌㬽ꆥⓍ歮柂䈺牂김㑀恪患㩴琲眲丬⚵眊顢彂숫弶쉦ꥰ걠㉮ㆩ煥犮㊵숥橵偨</w:t>
      </w:r>
      <w:r>
        <w:rPr/>
        <w:t>⢿</w:t>
      </w:r>
      <w:r>
        <w:rPr/>
        <w:t>ꍬ剀でが框塉</w:t>
      </w:r>
      <w:r>
        <w:rPr/>
        <w:t>ⵞ</w:t>
      </w:r>
      <w:r>
        <w:rPr/>
        <w:t>㥣硟搻窻㬨橀獸温썔旂⸪扵㪏沥煾焰ꍄ⩲顖攦뽘䙕半渳剺⍄檥땈┵ꥢ迂淂示穌堸깑啥</w:t>
      </w:r>
      <w:r>
        <w:rPr/>
        <w:t>⢘꥔</w:t>
      </w:r>
      <w:r>
        <w:rPr/>
        <w:t>慯磂⭑睯偪捤祔껎㕾쉪뮩䱌焺彲뭂뽾堮㘲㘫汶痂否䨣顈뿂繀</w:t>
      </w:r>
      <w:r>
        <w:rPr/>
        <w:t>⣂</w:t>
      </w:r>
      <w:r>
        <w:rPr/>
        <w:t>䑡態</w:t>
      </w:r>
      <w:r>
        <w:rPr/>
        <w:t>ꔸ</w:t>
      </w:r>
      <w:r>
        <w:rPr/>
        <w:t>顷⩳뽧쉹쌽䆻㗂戯硴䀨⽄煘</w:t>
      </w:r>
      <w:r>
        <w:rPr/>
        <w:t>⠥</w:t>
      </w:r>
      <w:r>
        <w:rPr/>
        <w:t>堯⭭⑭珂䥢慖╔</w:t>
      </w:r>
      <w:r>
        <w:rPr/>
        <w:t>ꤪ⸷⨵</w:t>
      </w:r>
      <w:r>
        <w:rPr/>
        <w:t>剆栶䭥灰䍋䉥㤣</w:t>
      </w:r>
      <w:r>
        <w:rPr/>
        <w:t>ꗂ</w:t>
      </w:r>
      <w:r>
        <w:rPr/>
        <w:t>刣噧</w:t>
      </w:r>
      <w:r>
        <w:rPr/>
        <w:t>ꔴ</w:t>
      </w:r>
      <w:r>
        <w:rPr/>
        <w:t>弸癵顸⨮汖療呇偤㋂쉒㈷칦⬭縭檏輭幪슮搫䶣汁堷侣□䏂囍</w:t>
      </w:r>
      <w:r>
        <w:rPr/>
        <w:t>ⱶ</w:t>
      </w:r>
      <w:r>
        <w:rPr/>
        <w:t>献庱ꥳ숥⽮뭴枩樤彎⪏䌱䕏浸⫂묤爹慹㬬슘싂兪⤶擂ꆩ깱䈶쉁强幓꥔乪⥀♘⽢干ꌥ犻瑀⫍</w:t>
      </w:r>
      <w:r>
        <w:rPr/>
        <w:t>ꕂ</w:t>
      </w:r>
      <w:r>
        <w:rPr/>
        <w:t>焫</w:t>
      </w:r>
      <w:r>
        <w:rPr/>
        <w:t>ꥄ</w:t>
      </w:r>
      <w:r>
        <w:rPr/>
        <w:t>习稶䞿獳根擂㵶䈩촷⵬繮㭮</w:t>
      </w:r>
      <w:r>
        <w:rPr/>
        <w:t>ꥆ</w:t>
      </w:r>
      <w:r>
        <w:rPr/>
        <w:t>呮⬬㗂㑧쉵䑒땘繦쉥뭟抏卹ヂ숮⩖싂㑷湳䅧숸⩨慪⫎뽡</w:t>
      </w:r>
      <w:r>
        <w:rPr/>
        <w:t>ⵟ</w:t>
      </w:r>
      <w:r>
        <w:rPr/>
        <w:t>숯愲悩ꄰ칀䍇숪奞縬瘮兮䝂㖱䅂祯⺣摍潖慵慵癓㚩楬䑄坊슣扺쉀䥣瓂</w:t>
      </w:r>
      <w:r>
        <w:rPr/>
        <w:t>ꕾ</w:t>
      </w:r>
      <w:r>
        <w:rPr/>
        <w:t>쉈轅㉤晀瞱慑䙆拂嫂숳䀷뽞</w:t>
      </w:r>
      <w:r>
        <w:rPr/>
        <w:t>ꦵ</w:t>
      </w:r>
      <w:r>
        <w:rPr/>
        <w:t>쉙䄶③☺恵瀩ꆘ祥䍩쉉䑒썩㫎刭⩄쉀彸딳뾩楷㓂噬뭧っ㜱쵞彩쉒㭐㉎祁㭦戶樮쉁숯噺伦㕡楟</w:t>
      </w:r>
      <w:r>
        <w:rPr/>
        <w:t>⡁</w:t>
      </w:r>
      <w:r>
        <w:rPr/>
        <w:t>儨敵浒廂ꥫ敍⬳ꥩ숵湒䕒촷档漶</w:t>
      </w:r>
      <w:r>
        <w:rPr/>
        <w:t>⠥</w:t>
      </w:r>
      <w:r>
        <w:rPr/>
        <w:t>捐㋂婙顫</w:t>
      </w:r>
      <w:r>
        <w:rPr/>
        <w:t>ⱸⳎ</w:t>
      </w:r>
      <w:r>
        <w:rPr/>
        <w:t>傏奭奘種깅顩깮婃뭊湉輰伯扅카昩䅅摸坘깕㡰숯⌲쉥礳쉖坑딹ꅱ⌨〮䤫夵沵⩅쵌㬺캣獃勂彡䡴倴庻溣枱佳怲䏂䕋쉇숬쉆硰䀲뽒䩭渻摓⫍慂癚婑彁汰䷂␶썣녢㝤倶僂싂㡫땞딩䁘睭獳㭯⨮摳䖮䁗쉍濂쉎灟砫墡㑮꧎ㄭ⾮⌣㑠</w:t>
      </w:r>
      <w:r>
        <w:rPr/>
        <w:t>⠮</w:t>
      </w:r>
      <w:r>
        <w:rPr/>
        <w:t>⽸湁㭲⽐泂㑹砥捳䒏啺縤㷂婃告☦䙇潘⶘偅顋瘣捋杚䈸⩆슬焲婊搽슬⌸撩佣坭牷쉘쉇㴫㩤슻㝚太㍶攰ㆣ㵞㙩㩭䫂쉅顬㶵㍁燃涏畲飂㠯땟䟂呢恚㕖㍗ꅅ窏恒䥴楷杇䉆</w:t>
      </w:r>
      <w:r>
        <w:rPr/>
        <w:t>ꖣ</w:t>
      </w:r>
      <w:r>
        <w:rPr/>
        <w:t>噌ㄹ礤ꍀ숊娩飃歺쵉喿㩩⹨䷂䩾㶿牷啵㢿깊夳䉸摇噓⧂杔쉵</w:t>
      </w:r>
      <w:r>
        <w:rPr/>
        <w:t>ⱄ</w:t>
      </w:r>
      <w:r>
        <w:rPr/>
        <w:t>숩ꇂ슩⺱㭰쵌⯂䏂䉾熱숲轭颱㮮迂⑙奯ꍪ她䡆㡁弯䕬偄兴顳</w:t>
      </w:r>
      <w:r>
        <w:rPr/>
        <w:t>ꕬ</w:t>
      </w:r>
      <w:r>
        <w:rPr/>
        <w:t>䀶頫㠽♃뭺徥洦枬顯䱕쉡⨮쉙兯䜥轏⛂䦿⨽穞婉䭂쉏䝢⨯敬䵢㉈</w:t>
      </w:r>
      <w:r>
        <w:rPr/>
        <w:t>ⵚ</w:t>
      </w:r>
      <w:r>
        <w:rPr/>
        <w:t>扳</w:t>
      </w:r>
      <w:r>
        <w:rPr/>
        <w:t>꧃</w:t>
      </w:r>
      <w:r>
        <w:rPr/>
        <w:t>繃⼻䉥楙異</w:t>
      </w:r>
      <w:r>
        <w:rPr/>
        <w:t>⡭</w:t>
      </w:r>
      <w:r>
        <w:rPr/>
        <w:t>楖쌱哂㡹⤩瀱쉹䍺颩妏桊묪潳坪䍶뽁憣煘㯂㝢漰⩮偞⑯嘴䅦䥡䈸焴䝹砥捠ㅥ</w:t>
      </w:r>
      <w:r>
        <w:rPr/>
        <w:t>ꖥ</w:t>
      </w:r>
      <w:r>
        <w:rPr/>
        <w:t>幓繇숨╪ㅅ㐲㑥息睆깦瑸</w:t>
      </w:r>
      <w:r>
        <w:rPr/>
        <w:t>⡏</w:t>
      </w:r>
      <w:r>
        <w:rPr/>
        <w:t>皻⍴婅╺⭱傱䰩硑䛎縮뭍㑲灴搪㠪䴬捴砭䇂燂㝚쉧㡫慂쉟兦츩䄣漫쌬朳⪏兪㶱땆囍</w:t>
      </w:r>
      <w:r>
        <w:rPr/>
        <w:t>ⷂ</w:t>
      </w:r>
      <w:r>
        <w:rPr/>
        <w:t>关灟㘶弥䵧轥䠶獉쉲䩯伲⤶䄳忂版曎┺쉰潮䕭뼺轰湱嗂㵡穂坅⪏穦䴺夳숣⎏垵獉绂埂컂⑀</w:t>
      </w:r>
      <w:r>
        <w:rPr/>
        <w:t>ⲵ</w:t>
      </w:r>
      <w:r>
        <w:rPr/>
        <w:t>瑟禬扏夬Ⓧ☹㐩䍣썣쉀疘䍭㨤⸲唥扢畁㫂伲㑪쵺䛂㒥숯ꅗ㊏冬갷䤥䕷쵇䌥炵㛂⹣畃ꆿꍱ告塀쉹썍涵繾싂⪿䞣前㵺摦쌪㇂㷂杂⹌呆囂擂摱㉊沣숷漲䅄兩뼤䦏뇂渹㦩熵滂參徬睬䳎娰㡎㡴楈猷㯂呱땊䦣⑁ァ⩫噢썥唸⩁썀⑓栺毂ꥺ㕭쉙刦暿睘恟ね䬭番晐㉎</w:t>
      </w:r>
      <w:r>
        <w:rPr/>
        <w:t>꧍ꥏ</w:t>
      </w:r>
      <w:r>
        <w:rPr/>
        <w:t>辘⽃</w:t>
      </w:r>
      <w:r>
        <w:rPr/>
        <w:t>ꤳ</w:t>
      </w:r>
      <w:r>
        <w:rPr/>
        <w:t>獸㠣뭣獂啔곂䭺㏃搤橏の</w:t>
      </w:r>
      <w:r>
        <w:rPr/>
        <w:t>ꦮ</w:t>
      </w:r>
      <w:r>
        <w:rPr/>
        <w:t>乪ガ딫습坬猽쉴㜪䟍ꍏ故촥煲슘㉘参ご䱮ヂ쉟숱쏍摶湦䱋쵄橰䳂땨⩉発倬啈䯂噉싍숻싂忂穅ꌷ杄卉걑繧畏癤⒩┦㉚㵫╖〴桸딭挦싂녈㜸䔲旂辿䌱쉳呕摀ꆥ㝋숺䁘京繸块橏⥦癑</w:t>
      </w:r>
      <w:r>
        <w:rPr/>
        <w:t>ⷍ</w:t>
      </w:r>
      <w:r>
        <w:rPr/>
        <w:t>䗂⺿兄匷쉚⫂쉊涥뼴㩍㯍柂◎뭢㘮䙓匪棎⪩숪쉊丩敥⥇䤴⬬䕨圯怴擎睒⩒愷꺿慩⍦掱瑮⾥쉗쉂촽嘦棂愻쉖ㅵ싂슮⩷乾숩⽺楷歷깹</w:t>
      </w:r>
      <w:r>
        <w:rPr/>
        <w:t>꧂</w:t>
      </w:r>
      <w:r>
        <w:rPr/>
        <w:t>榻⨸偳㐲⭭㕈儥坸煆倶婍硢呤뽍쉟䒏便ꄶꥲ塍⑋繷㉸捧⿂쉺洦㍸搩ㅎ皮</w:t>
      </w:r>
      <w:r>
        <w:rPr/>
        <w:t>ꦬ</w:t>
      </w:r>
      <w:r>
        <w:rPr/>
        <w:t>剳쉲塂ㅶ쉚쉏顕㑢泂䮩⮵愊╩種弨噟깭剔䦱囂䭮瑘녠輳呆䱪皩稱슡枡뼹樻䩲䑣싂穉撡땔⨥勂㤪쉓仂畎층䐺걷轖䁂쉔倱乎彬獫浯⏂健칎⛂仍〩摥湮䣂⑳濂㙯⥳⼩浧怷甭劻쉇㕂竎僂凃砫䄹ꍢㄨ깭㑵〪男弦別</w:t>
      </w:r>
      <w:r>
        <w:rPr/>
        <w:t>⢵Ɫ</w:t>
      </w:r>
      <w:r>
        <w:rPr/>
        <w:t>쉃䴺김⧂攩넥塾縦⸣䳂幧栵</w:t>
      </w:r>
      <w:r>
        <w:rPr/>
        <w:t>ⴤ</w:t>
      </w:r>
      <w:r>
        <w:rPr/>
        <w:t>䕞䑑</w:t>
      </w:r>
      <w:r>
        <w:rPr/>
        <w:t>Ⳏ</w:t>
      </w:r>
      <w:r>
        <w:rPr/>
        <w:t>琯煷녮滂㣂ㅫ떥湚슩ꥧꥫ慕卢숥痂㑮⨳捈䄩숹◂乊ꇂ慓뭡繮䀨ꌪ㙙㵰녾⚻싃瑾촣㬨楇㔹澏橔긺쉀免啤㐰咮╠暏뾮캻땮熿頩㝹쉭乌␪劥</w:t>
      </w:r>
      <w:r>
        <w:rPr/>
        <w:t>ꖡ</w:t>
      </w:r>
      <w:r>
        <w:rPr/>
        <w:t>堳䜪⩪㑴䘸⩥걞䍍忂곂ꏃ曍쉱긫氨偉橫ㅢㅬ쉥曂㘬㴹ꏂ垵뭱䢘</w:t>
      </w:r>
      <w:r>
        <w:rPr/>
        <w:t>⡢┶</w:t>
      </w:r>
      <w:r>
        <w:rPr/>
        <w:t>煗싍쉸㡢ㄪ唦刴</w:t>
      </w:r>
      <w:r>
        <w:rPr/>
        <w:t>ꔽ</w:t>
      </w:r>
      <w:r>
        <w:rPr/>
        <w:t>恄슡쉧㗂␦숳⼰顯湒挩湨扞땁捺䥙쉓砩槍牡</w:t>
      </w:r>
      <w:r>
        <w:rPr/>
        <w:t>Ⳃ</w:t>
      </w:r>
      <w:r>
        <w:rPr/>
        <w:t>㝠㜽佇䥓꥕</w:t>
      </w:r>
      <w:r>
        <w:rPr/>
        <w:t>⡤</w:t>
      </w:r>
      <w:r>
        <w:rPr/>
        <w:t>쉍佃䡕슬⭵濂넭쉅쵔䭯㵵⍭礲塺쵸撘⧂迂つ嗂么㭯昱皡⍅偞䵲㩤䅱췂슬</w:t>
      </w:r>
      <w:r>
        <w:rPr/>
        <w:t>ꥎ</w:t>
      </w:r>
      <w:r>
        <w:rPr/>
        <w:t>昱眴㌦䫂儹㎮䔶</w:t>
      </w:r>
      <w:r>
        <w:rPr/>
        <w:t>ꖘ</w:t>
      </w:r>
      <w:r>
        <w:rPr/>
        <w:t>敕题㫂帩</w:t>
      </w:r>
      <w:r>
        <w:rPr/>
        <w:t>ꔤ</w:t>
      </w:r>
      <w:r>
        <w:rPr/>
        <w:t>쌻㍯⸦㩆</w:t>
      </w:r>
      <w:r>
        <w:rPr/>
        <w:t>ꦩ</w:t>
      </w:r>
      <w:r>
        <w:rPr/>
        <w:t>숩奴쉠칲〲狂滂쉲啘⩸땪轒乞슡瓂⺥䵬嘣睄싎䅾员땢뼳䑗拂港쉟</w:t>
      </w:r>
      <w:r>
        <w:rPr/>
        <w:t>ⱁ</w:t>
      </w:r>
      <w:r>
        <w:rPr/>
        <w:t>䡆㣂婥泃숳⻂癟믂顧䰻쉟纘䰶㑐㒮爮쉘姂㙪婣䝦ꄰ氨怴湬埂携辱쉮⑃썞╊潢匲칾␦ㄳ囂╬教㉂쉧䑘䝖迂껂기䘬㙺⿂ッ䁊쉧桓姂촨恇슮ꅧ硊癨䱱旎⭷硶ꅵ쉺</w:t>
      </w:r>
      <w:r>
        <w:rPr/>
        <w:t>ꦻ</w:t>
      </w:r>
      <w:r>
        <w:rPr/>
        <w:t>啋夤䋂牂癘␤㍮숳歴灑唵뇂稪</w:t>
      </w:r>
      <w:r>
        <w:rPr/>
        <w:t>ꗂ</w:t>
      </w:r>
      <w:r>
        <w:rPr/>
        <w:t>䫂䕐㩊㕁䉅珍灓䜬⨳쉍稽䑆煓焥㭰㕊㜽枣䭘瑕沥彀䵺痃㭬漪걉楬僂</w:t>
      </w:r>
      <w:r>
        <w:rPr/>
        <w:t>ⵉ</w:t>
      </w:r>
      <w:r>
        <w:rPr/>
        <w:t>狂橧当⩵ꥤ縥</w:t>
      </w:r>
      <w:r>
        <w:rPr/>
        <w:t>꧂</w:t>
      </w:r>
      <w:r>
        <w:rPr/>
        <w:t>썈煚皣顷ꍴ㥱ꌦ䭉繐뗃쉒녱䩓硋䭧杠ꥱ쉯뼻㡙ぐ숸济硫썺六⧂䞻쉬濂</w:t>
      </w:r>
      <w:r>
        <w:rPr/>
        <w:t>⣂</w:t>
      </w:r>
      <w:r>
        <w:rPr/>
        <w:t>䨤啶畘恄⤩㭊穴䃂朱散揂㍳晤扬徻熡䁎땚⩃䔤싂䃂剑頦嚱㥺녙㕹걞奘咬㪡⩤묲䝒則捤ꇂ䷎갱칺걷䏂壃⻂④洣뮏嚱厩琬㦮곃偲潠㣍杆쉢敘佺숱呬䂩穙挪杁漊뿂潋숳녙쉌</w:t>
      </w:r>
      <w:r>
        <w:rPr/>
        <w:t>꤫</w:t>
      </w:r>
      <w:r>
        <w:rPr/>
        <w:t>疬</w:t>
      </w:r>
      <w:r>
        <w:rPr/>
        <w:t>Ⱳ</w:t>
      </w:r>
      <w:r>
        <w:rPr/>
        <w:t>쉡</w:t>
      </w:r>
      <w:r>
        <w:rPr/>
        <w:t>ⴭ</w:t>
      </w:r>
      <w:r>
        <w:rPr/>
        <w:t>䠳幒䙫畹兮䑎序컂䜩䥉堰兪</w:t>
      </w:r>
      <w:r>
        <w:rPr/>
        <w:t>ⵅ</w:t>
      </w:r>
      <w:r>
        <w:rPr/>
        <w:t>頯栱䫂쏂䵾</w:t>
      </w:r>
      <w:r>
        <w:rPr/>
        <w:t>ⱎ</w:t>
      </w:r>
      <w:r>
        <w:rPr/>
        <w:t>싍숶싂⩊쉶⥗䍩쉯淂湔㝾쉲ꥤ愮矂敒祗⹋嗂䌶徬䰺뽏㕟牐恑</w:t>
      </w:r>
      <w:r>
        <w:rPr/>
        <w:t>⠬</w:t>
      </w:r>
      <w:r>
        <w:rPr/>
        <w:t>乬䑡싂</w:t>
      </w:r>
    </w:p>
    <w:p>
      <w:pPr>
        <w:pStyle w:val="PreformattedText"/>
        <w:bidi w:val="0"/>
        <w:spacing w:before="0" w:after="0"/>
        <w:jc w:val="left"/>
        <w:rPr/>
      </w:pPr>
      <w:r>
        <w:rPr/>
        <w:t>瀽</w:t>
      </w:r>
      <w:r>
        <w:rPr/>
        <w:t>ꔸ</w:t>
      </w:r>
      <w:r>
        <w:rPr/>
        <w:t>睶焣⒩坅幦⍱湁碏穭ꄪ吱顁걞獨浌堺⽆䴵癰ꌺ</w:t>
      </w:r>
      <w:r>
        <w:rPr/>
        <w:t>ꥁ</w:t>
      </w:r>
      <w:r>
        <w:rPr/>
        <w:t>쌻䕌䔷</w:t>
      </w:r>
      <w:r>
        <w:rPr/>
        <w:t>⡐</w:t>
      </w:r>
      <w:r>
        <w:rPr/>
        <w:t>協쉯恓䏂灒⧂榏쵌㡆㩘䭴愷</w:t>
      </w:r>
      <w:r>
        <w:rPr/>
        <w:t>ꥂ</w:t>
      </w:r>
      <w:r>
        <w:rPr/>
        <w:t>縱◂숭⫎䇂ㅠㅋ싂㩵䩗䏂偲䕙䱕縫ꥠ㜸忂㉚煸⤵斥澩捑㞡갬硙</w:t>
      </w:r>
      <w:r>
        <w:rPr/>
        <w:t>꥟</w:t>
      </w:r>
      <w:r>
        <w:rPr/>
        <w:t>湎䵎싂㘽뽶卉⑈彤札䴸啪䲵</w:t>
      </w:r>
      <w:r>
        <w:rPr/>
        <w:t>ⷂ</w:t>
      </w:r>
      <w:r>
        <w:rPr/>
        <w:t>杷灧㭸䩫䥹䂣䴻桟䭊믂濂穭䏂뿂쌣䅅㩲摪柂쉌瀨♨僂幈卖摖쉄칃㘫纻捠圪⿃녦䜷</w:t>
      </w:r>
      <w:r>
        <w:rPr/>
        <w:t>ⱏ</w:t>
      </w:r>
      <w:r>
        <w:rPr/>
        <w:t>瑃佟塈䵥拃⭌␣䈷䤬穫迎椪칌砦煤䔪周쉨넷䡊ꎬ参깘摟숰呶杷䊏䇂ꥮ歱渰걖㝦瑧넩㑑犵歍촶</w:t>
      </w:r>
      <w:r>
        <w:rPr/>
        <w:t>ꕋ</w:t>
      </w:r>
      <w:r>
        <w:rPr/>
        <w:t>咮姍煄辣幎습뾡숰噰㵁</w:t>
      </w:r>
      <w:r>
        <w:rPr/>
        <w:t>ꦣ</w:t>
      </w:r>
      <w:r>
        <w:rPr/>
        <w:t>ꥡ䕎潞숮楦⵬歐刲渦䪬卓⍶烂쵚䭞癹頨㍔㝁⹱㓂姂뇂㭕䆿礹琵晡⍄散㕰㝄⑅炘ㅾ卲汎栱㛃䖘憘䥌獱歬ꇂ唪</w:t>
      </w:r>
      <w:r>
        <w:rPr/>
        <w:t>ⱸ</w:t>
      </w:r>
      <w:r>
        <w:rPr/>
        <w:t>ォ걥</w:t>
      </w:r>
      <w:r>
        <w:rPr/>
        <w:t>⣂</w:t>
      </w:r>
      <w:r>
        <w:rPr/>
        <w:t>쉬㶬쉂쉁䑘컂殻桸놩꺿廃獚쉈㩕⩂牌칃棂⵱偡㖵쉹皣쉧♺</w:t>
      </w:r>
      <w:r>
        <w:rPr/>
        <w:t>ⱪ</w:t>
      </w:r>
      <w:r>
        <w:rPr/>
        <w:t>癠刻熻彷牧</w:t>
      </w:r>
      <w:r>
        <w:rPr/>
        <w:t>ꥎ</w:t>
      </w:r>
      <w:r>
        <w:rPr/>
        <w:t>썙슣⨷</w:t>
      </w:r>
      <w:r>
        <w:rPr/>
        <w:t>ⲱ</w:t>
      </w:r>
      <w:r>
        <w:rPr/>
        <w:t>䫂꥖</w:t>
      </w:r>
      <w:r>
        <w:rPr/>
        <w:t>⡡</w:t>
      </w:r>
      <w:r>
        <w:rPr/>
        <w:t>祢瑥썭쉨</w:t>
      </w:r>
      <w:r>
        <w:rPr/>
        <w:t>ꥃ⮮</w:t>
      </w:r>
      <w:r>
        <w:rPr/>
        <w:t>걟桥搳䙋檥漨楈뼷䍣칅塣啨㑟䒻땑⹎䂣橃剗쉶礽瘶輭憻别椥橗䵴</w:t>
      </w:r>
      <w:r>
        <w:rPr/>
        <w:t>꧂</w:t>
      </w:r>
      <w:r>
        <w:rPr/>
        <w:t>求건㞩ぁ扸創穙犻⩬ꥨ쵚깺슻穢焺硷묷托⥏潖㔣繃㕓参</w:t>
      </w:r>
      <w:r>
        <w:rPr/>
        <w:t>ꕌ</w:t>
      </w:r>
      <w:r>
        <w:rPr/>
        <w:t>䀤␭숤橾⪩桊⤺廂㌸捤♏奶⚩ꌩ懂噀听䐬僂떣☳㌨卙┳</w:t>
      </w:r>
      <w:r>
        <w:rPr/>
        <w:t>⠳</w:t>
      </w:r>
      <w:r>
        <w:rPr/>
        <w:t>囂␬嘪㥫炻檡䖥䩁⩈榱깤恗뾩䥊䁋呒潬뭂䵷穲䇂啣昦◂弰⮘슻睡庩</w:t>
      </w:r>
      <w:r>
        <w:rPr/>
        <w:t>ꕚꕥ</w:t>
      </w:r>
      <w:r>
        <w:rPr/>
        <w:t>쉋㟂弹唨䗂晧堨숱穑匹玱垱幄勂꺥呉⪥婣䂥䇂䁲쉳䠺歡걉㩷吳ヂ☭弫ꥣ味瑴㮩㤭䨺㍦嚻癊瑘㐲刪쉃䠰딨卯쉷恊䯎灋㈷쉹捍ꍈ㵏</w:t>
      </w:r>
      <w:r>
        <w:rPr/>
        <w:t>꧂</w:t>
      </w:r>
      <w:r>
        <w:rPr/>
        <w:t>搱쉅掻Ⓜ숮쉈堰⬸⼴뭷檩㡺㕩朣冮⩟㩀䷂쉟쉉帪批䐊㩞恏䅉牧㍔杬</w:t>
      </w:r>
      <w:r>
        <w:rPr/>
        <w:t>⠭</w:t>
      </w:r>
      <w:r>
        <w:rPr/>
        <w:t>睉</w:t>
      </w:r>
      <w:r>
        <w:rPr/>
        <w:t>ⵃ</w:t>
      </w:r>
      <w:r>
        <w:rPr/>
        <w:t>嘴</w:t>
      </w:r>
      <w:r>
        <w:rPr/>
        <w:t>⡉</w:t>
      </w:r>
      <w:r>
        <w:rPr/>
        <w:t>촹싂彶싂㥈䩨ㄸ前쉘㤦깲卣浨䡐坳ㄲ쉣極圫殿穫념欩繏슏穚땆⏂⩓伤煅穂垩卒䱗㔳潕딨禮⍌敒칲싎</w:t>
      </w:r>
      <w:r>
        <w:rPr/>
        <w:t>ꕋ</w:t>
      </w:r>
      <w:r>
        <w:rPr/>
        <w:t>炥숩煣攸녓牨ㅂ嘦佢䝍牱쉆쉱땋兏뗎ꅳ飂쉏湭숪穔挺繺塚싍轺슡</w:t>
      </w:r>
      <w:r>
        <w:rPr/>
        <w:t>ⴣ</w:t>
      </w:r>
      <w:r>
        <w:rPr/>
        <w:t>奌쉴넥穊슥〺櫃⬻숫㑖夥揂뭪伭뾩䖿枘䱣杈癭曂扠뇂䳂䬱轆㏃쉧쉯櫂쉰쉴䥉</w:t>
      </w:r>
      <w:r>
        <w:rPr/>
        <w:t>ꔥ</w:t>
      </w:r>
      <w:r>
        <w:rPr/>
        <w:t>슘䗂</w:t>
      </w:r>
      <w:r>
        <w:rPr/>
        <w:t>ꕌ</w:t>
      </w:r>
      <w:r>
        <w:rPr/>
        <w:t>檘䜫뭥슘瀵婈束</w:t>
      </w:r>
      <w:r>
        <w:rPr/>
        <w:t>Ⳏ⑎╒</w:t>
      </w:r>
      <w:r>
        <w:rPr/>
        <w:t>池彸彇平剀愥徏噹쵢⯃䁶慲瘻싂䱯⌴⩦썇</w:t>
      </w:r>
      <w:r>
        <w:rPr/>
        <w:t>ꦮ</w:t>
      </w:r>
      <w:r>
        <w:rPr/>
        <w:t>ⱌ</w:t>
      </w:r>
      <w:r>
        <w:rPr/>
        <w:t>曂橫懂⨪뾬䈺䱙ꏂ걙圳</w:t>
      </w:r>
      <w:r>
        <w:rPr/>
        <w:t>ⵅ</w:t>
      </w:r>
      <w:r>
        <w:rPr/>
        <w:t>卒㝱焵㑸姂祀䮮䨤呭쉵䍲☣┱垱뮣숳渶꥕⩪氥甽넺焱</w:t>
      </w:r>
      <w:r>
        <w:rPr/>
        <w:t>꤭</w:t>
      </w:r>
      <w:r>
        <w:rPr/>
        <w:t>쉗싂灂䃂匥瓂㩺땴묳䰭⌺報嘻뮥⿂슩轕䃂橱⍬壂╙轞㉣⪵坷⭢⍩恥噔㕒幩쉢潁侬湗䩩䮻㍅䙑朩슏伽湞氽奐</w:t>
      </w:r>
      <w:r>
        <w:rPr/>
        <w:t>ꕇ╧</w:t>
      </w:r>
      <w:r>
        <w:rPr/>
        <w:t>쉏䷂墱参婟廍伷</w:t>
      </w:r>
      <w:r>
        <w:rPr/>
        <w:t>ꖬ</w:t>
      </w:r>
      <w:r>
        <w:rPr/>
        <w:t>ⱸ</w:t>
      </w:r>
      <w:r>
        <w:rPr/>
        <w:t>捲汪奩幔⽕挷⫃瓂땀湈쉾㍎칔䢡</w:t>
      </w:r>
      <w:r>
        <w:rPr/>
        <w:t>ⵂ</w:t>
      </w:r>
      <w:r>
        <w:rPr/>
        <w:t>䭅㶱쏂潨潐⩚縮歞劏㋎天楪侩</w:t>
      </w:r>
      <w:r>
        <w:rPr/>
        <w:t>ⱥ</w:t>
      </w:r>
      <w:r>
        <w:rPr/>
        <w:t>杁撬</w:t>
      </w:r>
      <w:r>
        <w:rPr/>
        <w:t>⠱</w:t>
      </w:r>
      <w:r>
        <w:rPr/>
        <w:t>䧂擂硫㩞숳橇䥕幗わ⥆印뭠灆㉦杵朦㔶쉗䕯㥳㭱㊻⬶䀥瑊璬䙘㬹</w:t>
      </w:r>
      <w:r>
        <w:rPr/>
        <w:t>Ⲭ⥫</w:t>
      </w:r>
      <w:r>
        <w:rPr/>
        <w:t>硃ꍧ佩儯呹㑵㥮䵸딭뽶別瑉昻教㌤剈쉔嫂䕄䌳㖵㵞嚻걓</w:t>
      </w:r>
      <w:r>
        <w:rPr/>
        <w:t>ꔪ</w:t>
      </w:r>
      <w:r>
        <w:rPr/>
        <w:t>䱆杨㥭뮘桕㚩穪䡚䥙坊녧頹쉥⨪⬵潒睐䱨뗂쉭슘㜺噎╥牐㕆敮⽨뾥惂沩欯녀瞘搨녮䯂晌䱏劮壃</w:t>
      </w:r>
      <w:r>
        <w:rPr/>
        <w:t>ꕆ</w:t>
      </w:r>
      <w:r>
        <w:rPr/>
        <w:t>噠喬惃쵓䝐컍숲眶슡䟂䃃깑䬺晋偋失啖楣䵎瑖싂坵쉃䝖뮣捬迂⩷楁恖䠤⫂㛂㎥ꅳ뽁㕁䵺⨴㕌따呚㡯</w:t>
      </w:r>
      <w:r>
        <w:rPr/>
        <w:t>ꦩ</w:t>
      </w:r>
      <w:r>
        <w:rPr/>
        <w:t>煍㷂唵싂㏂◍뽺숥♶勃甯㡱㶿砽㓂徣桴卉꥞顅乊䚮栮㓂⺱䎘꥾玬桱㉢噃浭乃ㅲ㟂䌵숪⹆㝸卺婐ꍫ圲恖䴥么碘⚏娫</w:t>
      </w:r>
      <w:r>
        <w:rPr/>
        <w:t>ⱑ</w:t>
      </w:r>
      <w:r>
        <w:rPr/>
        <w:t>睱슬╚䙱䝮煈딺㮩숸뗂䕂䉖䷎穸璏穄瓂湍智獴쉍昫쉅㵫䭔䏂㛂恴幇偉睦䝙璥䝉☻摃搩庡亩䓂⨱쉙碡轃䀫儊恳喵煘깥䌹뭵ォ䝢僂迂딯⬰숬⿍儨㡙⭮栭墵뽅轖썞ㅓ顀</w:t>
      </w:r>
      <w:r>
        <w:rPr/>
        <w:t>⢥</w:t>
      </w:r>
      <w:r>
        <w:rPr/>
        <w:t>ꗂ</w:t>
      </w:r>
      <w:r>
        <w:rPr/>
        <w:t>숣⨭焳䬶䥱칊猷恎稣䆘쉄♧敡啚坱썮奚땐婘㝭쉑ㅚ㵐囂숦⎵剈ꄷ灪뇎顮捇伽䄴⌴摎쉣㮵촤㭅啮彧玻湳矍䅌䍈湖</w:t>
      </w:r>
      <w:r>
        <w:rPr/>
        <w:t>ꤳ</w:t>
      </w:r>
      <w:r>
        <w:rPr/>
        <w:t>곍绂䍱况숲뽎슥쉆䭭쉋䵂ꌰꄥ反搯䗂⻂婏⍖杙䑬吣㢬㉀㝅쉆⫂컂슩㍖♴〸倲㏎⸻煪猶拎캿⭺䕗뽄싎숣㤩弪強䕏奙ㄻ顑則♖㵨㙈潹䭾坃곂⽖旂朦慙噩硙偞</w:t>
      </w:r>
      <w:r>
        <w:rPr/>
        <w:t>ⲥ</w:t>
      </w:r>
      <w:r>
        <w:rPr/>
        <w:t>습ꥧ㡬测璮㶿歲輳ケ玻擂</w:t>
      </w:r>
      <w:r>
        <w:rPr/>
        <w:t>⡺</w:t>
      </w:r>
      <w:r>
        <w:rPr/>
        <w:t>㋂梘夥沥䤽숯彆颵㤥㭧⽓潵窏</w:t>
      </w:r>
      <w:r>
        <w:rPr/>
        <w:t>ꕆ⤭</w:t>
      </w:r>
      <w:r>
        <w:rPr/>
        <w:t>㉴䡏슿슮㗎갣皘⩥污㈲䠩穨뭡辱㵊ꥮ䑨⩡勍䥍</w:t>
      </w:r>
      <w:r>
        <w:rPr/>
        <w:t>ⵠ</w:t>
      </w:r>
      <w:r>
        <w:rPr/>
        <w:t>ꅂ꺻牰攨畱㌩숱欩幐慯慧쉒♕숰䉔噡䔺뭄佾轵流疻숵佴⥵㈺숶</w:t>
      </w:r>
      <w:r>
        <w:rPr/>
        <w:t>ⴤ☳</w:t>
      </w:r>
      <w:r>
        <w:rPr/>
        <w:t>慑⸣㡷쎣䈽浞믍ꅌ㶿㕺⼽곂炬숣썡搫氵㭺佨⵲〦昵쉢쉧깭恍幠噗䰴彉㔦扁じ婭幒쉬禵싂㭌䍌㜭ꅥ㜲쉺砨</w:t>
      </w:r>
      <w:r>
        <w:rPr/>
        <w:t>꤭</w:t>
      </w:r>
      <w:r>
        <w:rPr/>
        <w:t>乮硍梵츴亿㩱玿瑐煬彥땡価㍰쉹썤港托恡쉵╴싂썓슻兡㵇</w:t>
      </w:r>
      <w:r>
        <w:rPr/>
        <w:t>ꔤ</w:t>
      </w:r>
      <w:r>
        <w:rPr/>
        <w:t>喵ㄷ佾䀩</w:t>
      </w:r>
      <w:r>
        <w:rPr/>
        <w:t>⣂</w:t>
      </w:r>
      <w:r>
        <w:rPr/>
        <w:t>⺮百奈⥵䐱㩷坵䘩⩭䉷㥷略䩧♰睑⥊쉶䷂煩ꅨ</w:t>
      </w:r>
      <w:r>
        <w:rPr/>
        <w:t>ⵞ</w:t>
      </w:r>
      <w:r>
        <w:rPr/>
        <w:t>㬸</w:t>
      </w:r>
      <w:r>
        <w:rPr/>
        <w:t>ⴳ</w:t>
      </w:r>
      <w:r>
        <w:rPr/>
        <w:t>轰礲呬搩㖿䕮慀照梿䭎㬤쉈䵷㝠痂䱥㍾</w:t>
      </w:r>
      <w:r>
        <w:rPr/>
        <w:t>⡁</w:t>
      </w:r>
      <w:r>
        <w:rPr/>
        <w:t>ꏍ䤻樵숺숥䙍숫⩢塣息䷂痂</w:t>
      </w:r>
      <w:r>
        <w:rPr/>
        <w:t>ⴱ</w:t>
      </w:r>
      <w:r>
        <w:rPr/>
        <w:t>畊䄰䔲㕬楨숤㢬硔㨪夻┷泎偉걕숥剐僂⨮녚</w:t>
      </w:r>
      <w:r>
        <w:rPr/>
        <w:t>Ⱚ</w:t>
      </w:r>
      <w:r>
        <w:rPr/>
        <w:t>留㙊稪㑮쉭灹ㅀ猱㙞硎渪슡歅兑⹏䭈⻂渺顠⼪䍞滂輬嘨⹬參㑀癠㙰䅇奦撘斡쉸</w:t>
      </w:r>
      <w:r>
        <w:rPr/>
        <w:t>⢿</w:t>
      </w:r>
      <w:r>
        <w:rPr/>
        <w:t>쉧쉴䩈畍牎䐪숰䝭爯슥쉞牆㶵㏂婑갽뿃婺儽숻う浌票檵痃</w:t>
      </w:r>
      <w:r>
        <w:rPr/>
        <w:t>ⱶ</w:t>
      </w:r>
      <w:r>
        <w:rPr/>
        <w:t>塍싂</w:t>
      </w:r>
      <w:r>
        <w:rPr/>
        <w:t>ⴽ</w:t>
      </w:r>
      <w:r>
        <w:rPr/>
        <w:t>娳晳橣堹坄걙ㅓ⩤䩅싂뾵䌪</w:t>
      </w:r>
      <w:r>
        <w:rPr/>
        <w:t>ꔮ♍</w:t>
      </w:r>
      <w:r>
        <w:rPr/>
        <w:t>싂掘습㩀⍀㵲䄩㚬幆쵧ꍂ挽♚昱樤噲쉬ォ掬䐶㩚ㄶ㏂</w:t>
      </w:r>
      <w:r>
        <w:rPr/>
        <w:t>⠳</w:t>
      </w:r>
      <w:r>
        <w:rPr/>
        <w:t>ꎣ쉫穙䙈婥뼥</w:t>
      </w:r>
      <w:r>
        <w:rPr/>
        <w:t>ⶥ</w:t>
      </w:r>
      <w:r>
        <w:rPr/>
        <w:t>愲熘瑑穋</w:t>
      </w:r>
      <w:r>
        <w:rPr/>
        <w:t>ⱗ</w:t>
      </w:r>
      <w:r>
        <w:rPr/>
        <w:t>砱㵥户汁廂칲ꥠ権䜴⤦涿숨繱橥䉾䤰摪숨쉩何杧</w:t>
      </w:r>
      <w:r>
        <w:rPr/>
        <w:t>ꕵꔦ⩷⨶⩏</w:t>
      </w:r>
      <w:r>
        <w:rPr/>
        <w:t>時匊⨭偷汍♲恏</w:t>
      </w:r>
      <w:r>
        <w:rPr/>
        <w:t>꤬</w:t>
      </w:r>
      <w:r>
        <w:rPr/>
        <w:t>䤦娦硺䥥숦灆䝠攣瘫櫂慖书㋃䕆䄭┱쉆䵌䩬晖⭱␷ꍃ䃂凂␹㇂曂瓂嚡⩟恧딬䁕ꍧ칭䵡乞쉒慏♉걗뽙創么槃狂顫갳埂칢矂</w:t>
      </w:r>
      <w:r>
        <w:rPr/>
        <w:t>⠳</w:t>
      </w:r>
      <w:r>
        <w:rPr/>
        <w:t>㌷숬䅀具☸䥺䱓쉭煓恅晡癣♒⍎쉺䅞䝡䥍뭌䍸瀣䍟瞬</w:t>
      </w:r>
      <w:r>
        <w:rPr/>
        <w:t>ꗎ⥚⌷</w:t>
      </w:r>
      <w:r>
        <w:rPr/>
        <w:t>昽䒡瀪獠䛂㥇䆘⧂桡슱쉉唰</w:t>
      </w:r>
      <w:r>
        <w:rPr/>
        <w:t>ꕖ</w:t>
      </w:r>
      <w:r>
        <w:rPr/>
        <w:t>쉚轇╋㙟䉰㢵婤</w:t>
      </w:r>
      <w:r>
        <w:rPr/>
        <w:t>ⶩ⴪</w:t>
      </w:r>
      <w:r>
        <w:rPr/>
        <w:t>縤⽱剢㢩湮䔪ㄸ攣슏꥙깪</w:t>
      </w:r>
      <w:r>
        <w:rPr/>
        <w:t>ꥃ</w:t>
      </w:r>
      <w:r>
        <w:rPr/>
        <w:t>쉊䷂煥輪涩슩⻍嫍疘ㅖ䩆哂砫潞ꍐꌻ灑</w:t>
      </w:r>
      <w:r>
        <w:rPr/>
        <w:t>⠵⏂⮥</w:t>
      </w:r>
      <w:r>
        <w:rPr/>
        <w:t>슏琪烂뭏㯂䜯枩곂㜪쎻㉬⩴쉯び顅⬺䑾ꅨ딹玏뼵츶帶⑇癒勂䤥煠扔䨥썴쉢碣畗䡌吽㔷祮䥨䲘圫稫瘲</w:t>
      </w:r>
      <w:r>
        <w:rPr/>
        <w:t>⡔⡃</w:t>
      </w:r>
      <w:r>
        <w:rPr/>
        <w:t>奄☫╒䐻쉰䉋⽂繒㕁㵇ꍵ晡뼵㝵忂剳乥㡉ㄳ⥕䁆츭㜬䉴役䡈炩杧烍欥싂㮘䄶</w:t>
      </w:r>
      <w:r>
        <w:rPr/>
        <w:t>ꥐ</w:t>
      </w:r>
      <w:r>
        <w:rPr/>
        <w:t>䴻歈⪮㪣⒣敇祤녥⦵쌤㘱䩧湡戫圻憘ꅭ卫楓쉉䎬숶搪㠷뽾␺싂ꍒ捀ぢ⵭㡰捑㪱圽⩃ꏂ瞣⺬䆿⩣㥉쉸刻䕃ㆩ瑎㴤癵쉐뽣な穂療⻂⩳숭쉧刦涡〬侣⑊爦㝀⑫쵞剸摇ꍤ栬싂䙣堪쉚皩ꍎ䈣㍊쉶㥉攣뭚ꅹ娦숱呏顺슻沵㜩슻╏숦㒏塍桞扇恙㠩欳洤㞥滃걶깋朴お싂䱚失ㅅꅭ쉮쵹栴䴵♊嗂䑙㩇숪灭浏㓃㑙瑥ㄺ噫⹾䗂㋂撿䁓䳂撬ꥯ塠</w:t>
      </w:r>
      <w:r>
        <w:rPr/>
        <w:t>⠷</w:t>
      </w:r>
      <w:r>
        <w:rPr/>
        <w:t>䌷㵬洹쉂㴮抩</w:t>
      </w:r>
      <w:r>
        <w:rPr/>
        <w:t>⣂</w:t>
      </w:r>
      <w:r>
        <w:rPr/>
        <w:t>味漹瀫敚倥⭢⍟潨娫椱散㓍汌⬸桃慖汗䪩ね唸⫂楲</w:t>
      </w:r>
      <w:r>
        <w:rPr/>
        <w:t>⠨</w:t>
      </w:r>
      <w:r>
        <w:rPr/>
        <w:t>強嘺㬤㶡쵤嘶甯游呖桚撿奔瑠丽⍓兀悬숵䋂繀䂥䥀侬穊徥婆㵱支佬从捂盂䰴⥴〈㏂疮䌳⨭쉾挭㙗塙슩睊㭴桌婱䝹쉍싂䰦搵뾣浢啧⑒⍕㥦䣂㌲긩竂╉幃㫂捱柎숴숺⮩┻ꍍ슬</w:t>
      </w:r>
      <w:r>
        <w:rPr/>
        <w:t>⡪</w:t>
      </w:r>
      <w:r>
        <w:rPr/>
        <w:t>太橑㫂䅘⹺奈㧂氫㥭쵷礬嘻湎숦畲곂塸穓睅迂捡啑䑺硫㨯⪿䂘▻砪</w:t>
      </w:r>
      <w:r>
        <w:rPr/>
        <w:t>ꤤ⭕</w:t>
      </w:r>
      <w:r>
        <w:rPr/>
        <w:t>噾䦩Ⓕ▣뭆녷ㅳ咩䁯劘쉺搱丸㭸䰷ꌵ䟂싂挊顰㘴伦슱湨䚵噋䥡㜪㝗輯䌣㙢⭙</w:t>
      </w:r>
      <w:r>
        <w:rPr/>
        <w:t>ⱌ</w:t>
      </w:r>
      <w:r>
        <w:rPr/>
        <w:t>奺㧂</w:t>
      </w:r>
      <w:r>
        <w:rPr/>
        <w:t>ⱔ</w:t>
      </w:r>
      <w:r>
        <w:rPr/>
        <w:t>璩슱⒮㘸吮⪬䑯䕘攵㴱䚩싎ꅬ儣則⵨☲橄匪梿䟂〯䀰䬶슡⶘⥸偈恘♋㜱</w:t>
      </w:r>
      <w:r>
        <w:rPr/>
        <w:t>ⴶ</w:t>
      </w:r>
      <w:r>
        <w:rPr/>
        <w:t>妏礨穹䞡梻愨쉨겻焸輩桃숭䡔㜴懂瘸澻㟎䤪</w:t>
      </w:r>
      <w:r>
        <w:rPr/>
        <w:t>ⵯ</w:t>
      </w:r>
      <w:r>
        <w:rPr/>
        <w:t>㴫炘䑉쉀쉶澱恵㟂沏䌨唵彭쉮䒵摁嘹湔쉯깢啙〪쉓穌瑎䭐䴯㙫穰嗂䘦頳䡩䨪䕑⭰⥥⬯⯂繌刯㭴繞辬塑扥ㆿ</w:t>
      </w:r>
      <w:r>
        <w:rPr/>
        <w:t>ⱎ</w:t>
      </w:r>
      <w:r>
        <w:rPr/>
        <w:t>㯃츭㈶䰨싂쉎쉳쉙</w:t>
      </w:r>
      <w:r>
        <w:rPr/>
        <w:t>⡷</w:t>
      </w:r>
      <w:r>
        <w:rPr/>
        <w:t>䌦ㅭ뮡</w:t>
      </w:r>
      <w:r>
        <w:rPr/>
        <w:t>ꕑ⸺</w:t>
      </w:r>
      <w:r>
        <w:rPr/>
        <w:t>啁ꌤ橐</w:t>
      </w:r>
      <w:r>
        <w:rPr/>
        <w:t>ⱎ</w:t>
      </w:r>
      <w:r>
        <w:rPr/>
        <w:t>쉠李欸⪘彲娲땍ㅒ熱䙠橎䥴䕥⴫</w:t>
      </w:r>
      <w:r>
        <w:rPr/>
        <w:t>ꤨ</w:t>
      </w:r>
      <w:r>
        <w:rPr/>
        <w:t>쉺쉊ち䕮숮䈣㍆쉇갯愱杬睋副</w:t>
      </w:r>
      <w:r>
        <w:rPr/>
        <w:t>ꖘ</w:t>
      </w:r>
      <w:r>
        <w:rPr/>
        <w:t>欩䶬뭲汔ꌸ</w:t>
      </w:r>
      <w:r>
        <w:rPr/>
        <w:t>ⱅ</w:t>
      </w:r>
      <w:r>
        <w:rPr/>
        <w:t>䡉び煉쵎䭈〺䖏䅟睋쉎䈻祟㗂橤恀濂憣庮㯂痂</w:t>
      </w:r>
      <w:r>
        <w:rPr/>
        <w:t>ꥆ</w:t>
      </w:r>
      <w:r>
        <w:rPr/>
        <w:t>迂숪攱睏氯浐⭚䟂凂䣂⍧㉯晀</w:t>
      </w:r>
      <w:r>
        <w:rPr/>
        <w:t>ꤰ</w:t>
      </w:r>
      <w:r>
        <w:rPr/>
        <w:t>枏䥙숳愰䷂乵␲쉑㓂䵫싎♔⹓⫂塒숦汑䱦⍍䩲⥀桞쎮뭶啤쌮栨冡㕈爫꥘嫂䄳淎慫冘䬤离</w:t>
      </w:r>
      <w:r>
        <w:rPr/>
        <w:t>ꦘ</w:t>
      </w:r>
      <w:r>
        <w:rPr/>
        <w:t>亏쉁</w:t>
      </w:r>
      <w:r>
        <w:rPr/>
        <w:t>ꕚ⭟</w:t>
      </w:r>
      <w:r>
        <w:rPr/>
        <w:t>ⱺ</w:t>
      </w:r>
      <w:r>
        <w:rPr/>
        <w:t>䑢䵟⩱敘璩唨〨㩐㤴쉞</w:t>
      </w:r>
      <w:r>
        <w:rPr/>
        <w:t>⡬⯂</w:t>
      </w:r>
      <w:r>
        <w:rPr/>
        <w:t>绍摷⩕쌣兢歰婞䁮㑳䵹碬숵䚥䅊</w:t>
      </w:r>
      <w:r>
        <w:rPr/>
        <w:t>ꕙ</w:t>
      </w:r>
      <w:r>
        <w:rPr/>
        <w:t>稩갱㓂슩㪏倪獕狂쉐浑뼣뼺⑗뭺츹▮瑩쉾숹吮歶效奢ぇ殣⹆瀵䈦쉗쉏杄辥䰵䝫쵠䅧匭䱧싂瘻槂땖剷㠺㙾輨⸺ㄺ䩞⻂⭈쉪숴</w:t>
      </w:r>
      <w:r>
        <w:rPr/>
        <w:t>⠫</w:t>
      </w:r>
      <w:r>
        <w:rPr/>
        <w:t>煔ꥱ뼭ふ瑎倳䡸繆个湠䬷쉣⽮㘺⯂⥱梣儴咏䅎츪䱩猭剅枬橣奵숥㶩栴㩙枘癦⍪㉂쉏慯䫃싂朤橦散喵佸쵑坑照繇슻頺浙䡭겵犵⽨穯쉑㷃憮䉠犿滂㭖媘繣倹딩䶩쉴椷⍬</w:t>
      </w:r>
      <w:r>
        <w:rPr/>
        <w:t>ꕄ</w:t>
      </w:r>
      <w:r>
        <w:rPr/>
        <w:t>倪氲傿参幈ꅴꅑ㥴幭辬票⑥㡤깠潃⪣䳂泂楅숪䵋䵨㏎쉱㶥彳绎暏瑘炻殱␮彭ㄲ穓悩</w:t>
      </w:r>
      <w:r>
        <w:rPr/>
        <w:t>ꤹ</w:t>
      </w:r>
      <w:r>
        <w:rPr/>
        <w:t>⡢</w:t>
      </w:r>
      <w:r>
        <w:rPr/>
        <w:t>噢</w:t>
      </w:r>
      <w:r>
        <w:rPr/>
        <w:t>ⲡ</w:t>
      </w:r>
      <w:r>
        <w:rPr/>
        <w:t>报迂쉘뮩슏⹾⬫쌦㦱癯쉅䩢乚䓂捄䱣澏ꏂ瘰</w:t>
      </w:r>
      <w:r>
        <w:rPr/>
        <w:t>Ⱔ</w:t>
      </w:r>
      <w:r>
        <w:rPr/>
        <w:t>サ䍺朽녀㝢獵</w:t>
      </w:r>
      <w:r>
        <w:rPr/>
        <w:t>ꕀ</w:t>
      </w:r>
      <w:r>
        <w:rPr/>
        <w:t>땳稯余捧昲䔪轒⫂걚㛂儰썏汯套戫☲顅⸪湭䁶秃㴻䝷橺숦灍⹸䥙</w:t>
      </w:r>
      <w:r>
        <w:rPr/>
        <w:t>⡄</w:t>
      </w:r>
      <w:r>
        <w:rPr/>
        <w:t>숩䡈䭪瑟根⮿墮썾┰䁩亩条沮䈊婳ꍭ汙爨䠲桱⑟녹䰵匶쉨겡塲⺱ㆮ坎ꅞ⍎〰揂㨸㕩㤰淍枏濂㫎쉨䷂歠⮱䉪㑕呖䁷⻃슘㈫丽剕</w:t>
      </w:r>
      <w:r>
        <w:rPr/>
        <w:t>ꗂ</w:t>
      </w:r>
      <w:r>
        <w:rPr/>
        <w:t>걘㮡婧幮䖥䥂ㄴ⩰玏䜫汫</w:t>
      </w:r>
      <w:r>
        <w:rPr/>
        <w:t>ⵓ</w:t>
      </w:r>
      <w:r>
        <w:rPr/>
        <w:t>䁰題晓凂쉮顕㗂溡땱⑘⹦彦슣슥恪</w:t>
      </w:r>
      <w:r>
        <w:rPr/>
        <w:t>⡬</w:t>
      </w:r>
      <w:r>
        <w:rPr/>
        <w:t>祊⺱㘰䑏쉐呦䬳䡲圵㝋偟⥸깷⫂繴癃扉弶殩呆佹橌䜨獓⑎춬䭾橋⽸洭䎮㤺侬住䮮䕢⑍쉋깭촨⭅係⭮捒㬵愪䠳僂㖡敢歑祬灤㙠䁥싍仂⺡㌨갻뾩橁異㵏ꌪ轒湨⭌彏㩵竃唤칥呔ぷ㚮</w:t>
      </w:r>
      <w:r>
        <w:rPr/>
        <w:t>Ⱛ</w:t>
      </w:r>
      <w:r>
        <w:rPr/>
        <w:t>摖⑞㩮㥢</w:t>
      </w:r>
      <w:r>
        <w:rPr/>
        <w:t>ꤹ</w:t>
      </w:r>
      <w:r>
        <w:rPr/>
        <w:t>䥑슩坐䀩熿쉣⭺䒿穥뾮╆숯䉒녢☱硡쉎⏂䉫䅒橩橫嘱瑪扟㩥숩ꎬ晪䯂䬷숱⬺⯂慅䨬允䟂㴺恳쉬㍟挴䑳晆惂䘷慘숤</w:t>
      </w:r>
      <w:r>
        <w:rPr/>
        <w:t>ꤽ</w:t>
      </w:r>
      <w:r>
        <w:rPr/>
        <w:t>竂慡物斬乶껂넳圳浳츬㑤㝣頮歁쉰湅</w:t>
      </w:r>
      <w:r>
        <w:rPr/>
        <w:t>⢵</w:t>
      </w:r>
      <w:r>
        <w:rPr/>
        <w:t>ꆵ牅儷⩴憥汃⏃瑦⌹旂썈⏂⥍曂┬竍敟쉩特祱䭸椪㍁礪潁㵧뗂溵㝙秃슘䱺き쉇嘦쏂冡瑆뮘뭇勂仂ꍍ깒㩷㵞浕♣漸怳쉚⨻슿싂⹩湙⹫渤顚猵䭮顋伤䡑瑖⪣♙儩熣쉧䐻輭㙋牑⽋癀戣䏂㝙涵⸻頪熘⍟캬㙮</w:t>
      </w:r>
      <w:r>
        <w:rPr/>
        <w:t>ꦡ</w:t>
      </w:r>
      <w:r>
        <w:rPr/>
        <w:t>福숤⩓繑䁴⪿で圩ヂꅊ樭쉚堸⬭딮껂⭾㡘♦쉐元慌㥥櫂㉆砳佦㝚珂쉙旂砷䬻数㡾䍨걄䠬쉚剪䮡쉅</w:t>
      </w:r>
      <w:r>
        <w:rPr/>
        <w:t>ⱱ</w:t>
      </w:r>
      <w:r>
        <w:rPr/>
        <w:t>佌獉⽗䉟</w:t>
      </w:r>
      <w:r>
        <w:rPr/>
        <w:t>ꔱ</w:t>
      </w:r>
      <w:r>
        <w:rPr/>
        <w:t>ㄽ啺습䅒桅猵婹습䭣☪撱䈣槂攮⤥祢页犣䰥䅗琵幩牪輦㵅毂弫吶煢庩彰⸤瀪㊬畤⹾숭橳걨䵶僂⽳主㩓允ꅑ漳牵䁫泂玣恦╠礰㥬〽辻䏂䵱瓂吹潆ꎻ祸ㄪ䭟놩頴긹倻獥珂瀺쌸⍍쎮䐦礰쉴♣㔬硩梡䌦廂Ⓜ걕灾噺㥺뿂묪쉇쉓㭦</w:t>
      </w:r>
      <w:r>
        <w:rPr/>
        <w:t>⣃</w:t>
      </w:r>
      <w:r>
        <w:rPr/>
        <w:t>擎佭䑏⒩㡑潗⵨奉颏吴恒捡偰婣뼨⍎彫杊伵獥쉅究晈厵뾮쉕</w:t>
      </w:r>
      <w:r>
        <w:rPr/>
        <w:t>ꥎ</w:t>
      </w:r>
      <w:r>
        <w:rPr/>
        <w:t>瑌扟䥅兎슥䥂轍㭈扖頻獙⍚䫂呵漱㙧瀥쉏䭗䵖稭⍎田斩慷㑶抱슬矂</w:t>
      </w:r>
      <w:r>
        <w:rPr/>
        <w:t>ꕍ╨</w:t>
      </w:r>
      <w:r>
        <w:rPr/>
        <w:t>싂䡍숶㌸㈊乓쵰⩍䙃呧橒┬⑇琪싂㔶ꥡ믍녡㧂凂䜴쌭쏃ㄻ搳漶奷⿂䝲怰晷歨漣쉤쉋䖬쉘䕣祉겮婬勂味摌䱓ꥯ깰佪뭩뇂歉㬽硥稩</w:t>
      </w:r>
      <w:r>
        <w:rPr/>
        <w:t>ꖿ</w:t>
      </w:r>
      <w:r>
        <w:rPr/>
        <w:t>硐쉧习䝷년쵶䉘</w:t>
      </w:r>
      <w:r>
        <w:rPr/>
        <w:t>ꤶ</w:t>
      </w:r>
      <w:r>
        <w:rPr/>
        <w:t>숻乳㊬䙭숱昬싍仂싂恊桂</w:t>
      </w:r>
      <w:r>
        <w:rPr/>
        <w:t>ⱓ</w:t>
      </w:r>
      <w:r>
        <w:rPr/>
        <w:t>숩㐣晄䩂猤産頥敹␤䕷쉤⥾炏⍈</w:t>
      </w:r>
      <w:r>
        <w:rPr/>
        <w:t>ꥅ⵫⌰</w:t>
      </w:r>
      <w:r>
        <w:rPr/>
        <w:t>싂䈽</w:t>
      </w:r>
      <w:r>
        <w:rPr/>
        <w:t>ꦥ</w:t>
      </w:r>
      <w:r>
        <w:rPr/>
        <w:t>숦㥖灦⬹캡묻卨싂卐㵱䛂顀䲡췂湆匤䄸潅㡫滎绂ㅾ椣煆䐷⎩㪿洷顨䁀つ呈暬礴溬쉬呶☪棂廂敹䕫⹟㗂坞㕰㯂砦카⩄乾怵呏놏녑䥞䈪䚱輫ꅒ汋牠硗</w:t>
      </w:r>
      <w:r>
        <w:rPr/>
        <w:t>ⲩ</w:t>
      </w:r>
      <w:r>
        <w:rPr/>
        <w:t>橦愯㑫숪㝦ꌤ䡸坑䕈瑴䠰ꥮ㥮梩㙉垱</w:t>
      </w:r>
      <w:r>
        <w:rPr/>
        <w:t>ꥉ</w:t>
      </w:r>
      <w:r>
        <w:rPr/>
        <w:t>偫弱쉄걸뼷弩쎡㍢㦣䕆ꥲ所따百⨤煬丩숱樵⹯</w:t>
      </w:r>
      <w:r>
        <w:rPr/>
        <w:t>ꦬ</w:t>
      </w:r>
      <w:r>
        <w:rPr/>
        <w:t>牉歴恰깖熥㣂⩕繆仂慏瑗熿쏂䍲䥚싂䱴ꍑ琯뭌塕㝍牠긮㡶廎常녂껂䝘太微濎㍪</w:t>
      </w:r>
      <w:r>
        <w:rPr/>
        <w:t>ꦮ</w:t>
      </w:r>
      <w:r>
        <w:rPr/>
        <w:t>埃硎挨녲ꍆ슏</w:t>
      </w:r>
      <w:r>
        <w:rPr/>
        <w:t>⠵</w:t>
      </w:r>
      <w:r>
        <w:rPr/>
        <w:t>ㅕ額䖘숥弮</w:t>
      </w:r>
      <w:r>
        <w:rPr/>
        <w:t>ꕅ</w:t>
      </w:r>
      <w:r>
        <w:rPr/>
        <w:t>匤歩쉾䮡땫⺘㓂ꌱ猰極敂</w:t>
      </w:r>
      <w:r>
        <w:rPr/>
        <w:t>ꕮ</w:t>
      </w:r>
      <w:r>
        <w:rPr/>
        <w:t>㧃扅㴳村䘳敮⹄氮쉈쉘쉞琨㎥쉋ꏍ渦㇂뭳䪿싂婐䂏숣礹䤯쉯╞㙫敧㝍漺㈯㥥湣◂묲卾䭶⥢떘淂䔴떮쉸捬숲㘪⹇썯</w:t>
      </w:r>
      <w:r>
        <w:rPr/>
        <w:t>⠷</w:t>
      </w:r>
      <w:r>
        <w:rPr/>
        <w:t>㣂숲컂싂⩆燂圶殘浱쉅璱쉓睱</w:t>
      </w:r>
      <w:r>
        <w:rPr/>
        <w:t>⡙</w:t>
      </w:r>
      <w:r>
        <w:rPr/>
        <w:t>刬種⌭剧㤪啮㍺轕瀯슘</w:t>
      </w:r>
      <w:r>
        <w:rPr/>
        <w:t>ⴷ</w:t>
      </w:r>
      <w:r>
        <w:rPr/>
        <w:t>唣䳎䯃♳⵵坑䑘쉱礽熮㑅⯂狂嘴採뗍䛂╳</w:t>
      </w:r>
      <w:r>
        <w:rPr/>
        <w:t>ⵏ</w:t>
      </w:r>
      <w:r>
        <w:rPr/>
        <w:t>辻恅습迂潠䬭犵硓癖歎䒩쉭渦쉸䜤堻䔲䮩캘⼨庻⵩䩺敧츯깍네琪棂䵆璮ꥳ♘矎楋츴氩繁ぢ츤穪秂㋎帹彉幘姂⹐㚡煍䕷⨦㌹㘯딥숨橯⩣搬</w:t>
      </w:r>
      <w:r>
        <w:rPr/>
        <w:t>ꔽ╟</w:t>
      </w:r>
      <w:r>
        <w:rPr/>
        <w:t>䉲硏㈻䘳䰻內扂♵⬮䥏곂숻塷㉩䲘◂䂮电ꍳ啀儦䙭偗㭪琷村歓怲㏂怸䱐永⻃</w:t>
      </w:r>
      <w:r>
        <w:rPr/>
        <w:t>Ⱨ</w:t>
      </w:r>
      <w:r>
        <w:rPr/>
        <w:t>呯싂쉣쎱忍畩皻凂쉹䐶祩㙟噫噁梵숥慎쉍⿂獺㡥暩剃〥穓쉄쉞穯澮䁈쉅慲奇磂烂挱ㅞ⬻ㅂ쉂䉃璣潥䅅杓塭싂噘琱咩⹩䦣䙴伶</w:t>
      </w:r>
      <w:r>
        <w:rPr/>
        <w:t>⠱</w:t>
      </w:r>
      <w:r>
        <w:rPr/>
        <w:t>곃强⒮걮묥녢䰣䜣쉰䕈츭㝧癃ꅭ上彅潙礯乹쉖습平捌쉓쉑쉮彌噦</w:t>
      </w:r>
      <w:r>
        <w:rPr/>
        <w:t>ꖥ</w:t>
      </w:r>
      <w:r>
        <w:rPr/>
        <w:t>䕲슥곂뽔浉Ⓕ쉃⩖睙捵潾帬啧䩈摦顒乎기佣儻䚱⨴伯樮칬携彤</w:t>
      </w:r>
      <w:r>
        <w:rPr/>
        <w:t>ⱍ</w:t>
      </w:r>
      <w:r>
        <w:rPr/>
        <w:t>䒩琳潷㕚╯⑗㶩䨰穗慢놣頳顆䉶仃轵剑䌲慍껂뇍숮殥쉐畡쉌䆥纡䚮쉅洯䐬곍う濂䋎啢⪵뭌氷㭒睰䥗</w:t>
      </w:r>
      <w:r>
        <w:rPr/>
        <w:t>ⵧ</w:t>
      </w:r>
      <w:r>
        <w:rPr/>
        <w:t>泂䎬嚥侏䭧噕㋃숴⩎潾柃슏啋穸㝏䈮㏂</w:t>
      </w:r>
      <w:r>
        <w:rPr/>
        <w:t>ꥉ</w:t>
      </w:r>
      <w:r>
        <w:rPr/>
        <w:t>滂幤쵌</w:t>
      </w:r>
      <w:r>
        <w:rPr/>
        <w:t>ꤺ</w:t>
      </w:r>
      <w:r>
        <w:rPr/>
        <w:t>ケ顦刺畦幍睨亿슩⪱慶灍녣ꌦ䨮䁃㨱漦쉭槂噚瑢슏朦椻☻汗습椸䜩䩠捾긲礨䜪쉀祰䉌ꥴ⥏猩뭗坉䠤ぃ傏䒩⥕抵桔燎쉈</w:t>
      </w:r>
      <w:r>
        <w:rPr/>
        <w:t>ⲻ</w:t>
      </w:r>
      <w:r>
        <w:rPr/>
        <w:t>쉅祣쎮杊</w:t>
      </w:r>
      <w:r>
        <w:rPr/>
        <w:t>ꕫ</w:t>
      </w:r>
      <w:r>
        <w:rPr/>
        <w:t>䩠㙮</w:t>
      </w:r>
      <w:r>
        <w:rPr/>
        <w:t>ꤶ</w:t>
      </w:r>
      <w:r>
        <w:rPr/>
        <w:t>ⱋ</w:t>
      </w:r>
      <w:r>
        <w:rPr/>
        <w:t>画숹䵔</w:t>
      </w:r>
      <w:r>
        <w:rPr/>
        <w:t>⡶</w:t>
      </w:r>
      <w:r>
        <w:rPr/>
        <w:t>쉄砵卑促㑞煤▬㗃ぱ兞⩣卌婈땭硫潬輮</w:t>
      </w:r>
      <w:r>
        <w:rPr/>
        <w:t>ꗂ</w:t>
      </w:r>
      <w:r>
        <w:rPr/>
        <w:t>䉂䮩⽳䐣獃⥑㕁㪩䘬䒮뭮䆮䌽搱祡飍슥扙㴶⵷䕱秂䉾숻⩊㵑稳㵴灄ぃ刪洪㍚娰惂愰ꍸ䱙곂쉈橴숣扈⨹</w:t>
      </w:r>
      <w:r>
        <w:rPr/>
        <w:t>⡮</w:t>
      </w:r>
      <w:r>
        <w:rPr/>
        <w:t>쉉煑啇弬畍吲嘫슮슘┣䑑獴⴫걧쉄㡦쉒쉁瀤煄焸⑭灮愳掻县株顓슻쵢⸺㵮没湔䀫슏係쏎⻎䠤皻催䡢ꎿ倰濂䩯쉐僂慣㵃䁱㍓녞愶庵榥㟂┴⨫㝱伷䍶浩㋍碣洪煇娣䡾婋洦繺䕐䅇氷喬쉮慳넺췂칌䭊㎻</w:t>
      </w:r>
      <w:r>
        <w:rPr/>
        <w:t>ꤦ</w:t>
      </w:r>
      <w:r>
        <w:rPr/>
        <w:t>橯捔湖쉾䵏唨㤤䱅⌶슘ꏂ囃橨</w:t>
      </w:r>
      <w:r>
        <w:rPr/>
        <w:t>ⰰ</w:t>
      </w:r>
      <w:r>
        <w:rPr/>
        <w:t>㩷颱噕ㄤ氣穚쉙㔱촩♋슬썉딫玘䄸숦썧䙒㕍咩婦</w:t>
      </w:r>
      <w:r>
        <w:rPr/>
        <w:t>ꕊ</w:t>
      </w:r>
      <w:r>
        <w:rPr/>
        <w:t>숸ㄲ⩫쉏쉍卹慢㩆쉠쌹쵺婈爣疮뼭䁣旂撡滂矂恨쉏⽅</w:t>
      </w:r>
      <w:r>
        <w:rPr/>
        <w:t>ꕒ</w:t>
      </w:r>
      <w:r>
        <w:rPr/>
        <w:t>塞猲층</w:t>
      </w:r>
      <w:r>
        <w:rPr/>
        <w:t>ⵖ</w:t>
      </w:r>
      <w:r>
        <w:rPr/>
        <w:t>䌲䭯ㄹ㚿⭙丷摐轌걳ꍰ⫍䰥弴䁯껃땥穃溵燂匫硹即砷斩歊슬奩秂䝟㵡癱</w:t>
      </w:r>
      <w:r>
        <w:rPr/>
        <w:t>Ɫ</w:t>
      </w:r>
      <w:r>
        <w:rPr/>
        <w:t>幏</w:t>
      </w:r>
      <w:r>
        <w:rPr/>
        <w:t>ⰲ</w:t>
      </w:r>
      <w:r>
        <w:rPr/>
        <w:t>䡕啸쉞ⸯ琬╖瑤欽琩凂䍰䙐穧㑇穢瘲䠰傮噧湶츷䡷䁠睁썐싍⍾睖氰䌹⹢浲呶䕍⬥슡칞䕶啅唬⥘優㟂堻쉳䀪勂⪩⨽摊䝑剙椮쵠徿숮</w:t>
      </w:r>
      <w:r>
        <w:rPr/>
        <w:t>ꦵ</w:t>
      </w:r>
      <w:r>
        <w:rPr/>
        <w:t>桩㷂硖浪㙤犥嫂</w:t>
      </w:r>
      <w:r>
        <w:rPr/>
        <w:t>ꖏ</w:t>
      </w:r>
      <w:r>
        <w:rPr/>
        <w:t>㙔⫂㎮㑒▩啪㮩䵚彮縵恴桎婞⏂敎慁ꍖ具ꌱ깧꥕瑂獤㵲㎩晾䘶⸊敊㬷楅쉭슡꺻潵瀯╩</w:t>
      </w:r>
      <w:r>
        <w:rPr/>
        <w:t>ꦣ</w:t>
      </w:r>
      <w:r>
        <w:rPr/>
        <w:t>ⲡ⵪</w:t>
      </w:r>
      <w:r>
        <w:rPr/>
        <w:t>汶깗╕년剰</w:t>
      </w:r>
      <w:r>
        <w:rPr/>
        <w:t>ꔲ</w:t>
      </w:r>
      <w:r>
        <w:rPr/>
        <w:t>呆㝤噸囂穎㞏㷂칋䷂⭋橄건灂䰻汤꥚⤽頫싍繚슮⩥떬䴬</w:t>
      </w:r>
      <w:r>
        <w:rPr/>
        <w:t>⡕</w:t>
      </w:r>
      <w:r>
        <w:rPr/>
        <w:t>秂</w:t>
      </w:r>
      <w:r>
        <w:rPr/>
        <w:t>⠮</w:t>
      </w:r>
      <w:r>
        <w:rPr/>
        <w:t>䅣⼭숵㑦摵ꥱ㜤⥍문猥츸涿係</w:t>
      </w:r>
      <w:r>
        <w:rPr/>
        <w:t>ꖱ</w:t>
      </w:r>
      <w:r>
        <w:rPr/>
        <w:t>ꇂ쉬湊治䉮礣ꍊ㩹惂塗쵥⹹䱭扌쉧晹汖䛃琭쉑ꥮ楡汗䫂땕炮倲櫂煕깳쌨䩮䅆楲济䱘␲丵浅乐땀杉励㜥橎刹쉮㑥㥂</w:t>
      </w:r>
      <w:r>
        <w:rPr/>
        <w:t>ⵂ</w:t>
      </w:r>
      <w:r>
        <w:rPr/>
        <w:t>橎婑彾䷃伳畆ヂ塲컍⩀㙥䐺挮㨺揂</w:t>
      </w:r>
      <w:r>
        <w:rPr/>
        <w:t>⡍</w:t>
      </w:r>
      <w:r>
        <w:rPr/>
        <w:t>浮䤸㝒㇃츶穃坵剔긶癡幩䭾捡两繳쌶妘䝈主昪⩑牌䔩⹭걭㞘潐坚⥂쵊</w:t>
      </w:r>
      <w:r>
        <w:rPr/>
        <w:t>ⱳ</w:t>
      </w:r>
      <w:r>
        <w:rPr/>
        <w:t>쉇搭禥瀽㑩癧繏〷䁥</w:t>
      </w:r>
      <w:r>
        <w:rPr/>
        <w:t>ⰱ</w:t>
      </w:r>
      <w:r>
        <w:rPr/>
        <w:t>協䩠歋剣曂癏幓☫䱕쉐媩㝠㍤搭걾廂熻瘨㍨䵞姂杂撿敞뭲彭橞㕪伵뭊땲쉋캿</w:t>
      </w:r>
      <w:r>
        <w:rPr/>
        <w:t>ꕂ</w:t>
      </w:r>
      <w:r>
        <w:rPr/>
        <w:t>暩攰婒癀숭땄晏傣暻敗쉍燂敥䫂䆮㧂숫硄堣넸淂啀䱃䇍</w:t>
      </w:r>
      <w:r>
        <w:rPr/>
        <w:t>ꖱ</w:t>
      </w:r>
      <w:r>
        <w:rPr/>
        <w:t>䬰参縮쉪剾欯㏎슘撩ㅧ</w:t>
      </w:r>
      <w:r>
        <w:rPr/>
        <w:t>⡞</w:t>
      </w:r>
      <w:r>
        <w:rPr/>
        <w:t>冿ꅸ</w:t>
      </w:r>
      <w:r>
        <w:rPr/>
        <w:t>⡁</w:t>
      </w:r>
      <w:r>
        <w:rPr/>
        <w:t>媬ꅕ싂瑌摟剹㜪㥩㗂刱券兆䄤</w:t>
      </w:r>
      <w:r>
        <w:rPr/>
        <w:t>ꔵ</w:t>
      </w:r>
      <w:r>
        <w:rPr/>
        <w:t>强匫걋㥋㕾吰挣</w:t>
      </w:r>
      <w:r>
        <w:rPr/>
        <w:t>Ɒ</w:t>
      </w:r>
      <w:r>
        <w:rPr/>
        <w:t>幃</w:t>
      </w:r>
      <w:r>
        <w:rPr/>
        <w:t>⣎</w:t>
      </w:r>
      <w:r>
        <w:rPr/>
        <w:t>漮塾⭚슱䄪碮碘兕쉺녵妥娶䥞㝉㔲㶘걈㝾쉗숳䖡㔭㖱⧂硆塊♺숫㕲쉟纩辬桢쉪숵츫䶬昨쉡熏係㵺噘牠칾쉤占무겮怲绂슣␹䔷䢡婰祴橵硖㐴쉐堥㉡</w:t>
      </w:r>
      <w:r>
        <w:rPr/>
        <w:t>ꕁ</w:t>
      </w:r>
      <w:r>
        <w:rPr/>
        <w:t>ꆩꅓ숴䥀깇栫牾礩쌪</w:t>
      </w:r>
      <w:r>
        <w:rPr/>
        <w:t>ꕑ</w:t>
      </w:r>
      <w:r>
        <w:rPr/>
        <w:t>ㆩ势嫎杒⫎쉒䅠倪傡佧彫㙸窿</w:t>
      </w:r>
      <w:r>
        <w:rPr/>
        <w:t>ⷎ</w:t>
      </w:r>
      <w:r>
        <w:rPr/>
        <w:t>壂橊ꍰ⨦쵸숬䤮剬攦愺䑌뽺濂囎䍳猤砤㡏卬╾쉕浌⹈㉘䁋煦깂䅶䱯昦㩰昷樰슻㘰䡰䝑ꅱ歚栥㉡쵁橧껂쉫뽶㣂櫂㓂旂浴</w:t>
      </w:r>
      <w:r>
        <w:rPr/>
        <w:t>ꔬ</w:t>
      </w:r>
      <w:r>
        <w:rPr/>
        <w:t>䉒剖傱匮</w:t>
      </w:r>
      <w:r>
        <w:rPr/>
        <w:t>ⴤ⧂</w:t>
      </w:r>
      <w:r>
        <w:rPr/>
        <w:t>癪숩湎䊥ㅔ桃⨭ꥶ纮췂䪱獭䅘硱窩タ桨싂吵㍑㕑⹰埂뽂㌨湷쉉湡庡⨮싂獁桍⥘⬦㫃</w:t>
      </w:r>
      <w:r>
        <w:rPr/>
        <w:t>ⱥ</w:t>
      </w:r>
      <w:r>
        <w:rPr/>
        <w:t>뽢偞穭嘳晓幅椨幓飂걥灓䪬折䥓㥑澵⹧䁉獱</w:t>
      </w:r>
      <w:r>
        <w:rPr/>
        <w:t>ⰽ</w:t>
      </w:r>
      <w:r>
        <w:rPr/>
        <w:t>땫楥飂沘싂쉡祩넦쉓㴫湲汷숴䝋㭵吻椵깣</w:t>
      </w:r>
      <w:r>
        <w:rPr/>
        <w:t>ꖵ</w:t>
      </w:r>
      <w:r>
        <w:rPr/>
        <w:t>㍦卾垬</w:t>
      </w:r>
      <w:r>
        <w:rPr/>
        <w:t>ꦻ</w:t>
      </w:r>
      <w:r>
        <w:rPr/>
        <w:t>慁┣樬숵㊣僂䱔䩏숽飂痂摷쉐硺땥娲넽呩唸쉭橺搯㴊쵧び啥㕋晟</w:t>
      </w:r>
      <w:r>
        <w:rPr/>
        <w:t>⡑</w:t>
      </w:r>
      <w:r>
        <w:rPr/>
        <w:t>帳硲氣焸捀쉎湗癷癰갳</w:t>
      </w:r>
      <w:r>
        <w:rPr/>
        <w:t>⡟⍟</w:t>
      </w:r>
      <w:r>
        <w:rPr/>
        <w:t>㥯쉫旂⩏畆勂䔦㝳杇䫃硴㚥恣⼣싂婣獑慵坕爮㑌㑵䙤䫂灀搻싂頤灖彥</w:t>
      </w:r>
      <w:r>
        <w:rPr/>
        <w:t>꧂</w:t>
      </w:r>
      <w:r>
        <w:rPr/>
        <w:t>硚♴晪嫂〺碱勂䉆繎灤쏂䊥⹴猰⌰깡컂捌椬奔㌷㝙긯습䅶琨묷䡷頪祊쉵㥬伭⸮쉅㚏쉄瓍㴽䡟숬쵖楅녣忂佘淂纥⩂槂侻佮六攲噶甪椸㘹灙</w:t>
      </w:r>
      <w:r>
        <w:rPr/>
        <w:t>ꥌ</w:t>
      </w:r>
      <w:r>
        <w:rPr/>
        <w:t>昷캱欽䵠纡⹒㣂䰮垮䙌뼻숥뽉杅兞㡱䦩洽揂숪䨨乨熩숫弣捣떵쉺瑌昮癰幷ꍢ㵶깒滍晓ꆮ歺挪╘⌥幮䥩쵶焸걷</w:t>
      </w:r>
      <w:r>
        <w:rPr/>
        <w:t>⡉</w:t>
      </w:r>
      <w:r>
        <w:rPr/>
        <w:t>亿堷楑뮻助쉗썅癅啸瓂ꇍ깩こ칏</w:t>
      </w:r>
      <w:r>
        <w:rPr/>
        <w:t>⠳</w:t>
      </w:r>
      <w:r>
        <w:rPr/>
        <w:t>盂땑뽷疏䱤쉑ꍙ껂</w:t>
      </w:r>
      <w:r>
        <w:rPr/>
        <w:t>ⵍ</w:t>
      </w:r>
      <w:r>
        <w:rPr/>
        <w:t>䴰쉋獥刵幡乆㭵丬弯ヂ〤発䕘⥁栺⸺禡悮䂿剾䨦㪘⫎꥕䲩呾㑟先洲쌬煪恏偖⼶䩕區瀯㟍睂㴰䝟樨뼱䐬싂☸㐣㢩甭</w:t>
      </w:r>
      <w:r>
        <w:rPr/>
        <w:t>ꗂ</w:t>
      </w:r>
      <w:r>
        <w:rPr/>
        <w:t>䑤侬㌩捣</w:t>
      </w:r>
      <w:r>
        <w:rPr/>
        <w:t>Ⳃ</w:t>
      </w:r>
      <w:r>
        <w:rPr/>
        <w:t>쉨쉮㉹ꅯ扊噅䜭䬮숦⎵软堥吭쉥機縥焱歕序彰</w:t>
      </w:r>
      <w:r>
        <w:rPr/>
        <w:t>꧂</w:t>
      </w:r>
      <w:r>
        <w:rPr/>
        <w:t>䅧ぷ繄쉂䕙檿䅔땴쉣</w:t>
      </w:r>
      <w:r>
        <w:rPr/>
        <w:t>ꥄ</w:t>
      </w:r>
      <w:r>
        <w:rPr/>
        <w:t>㡚䈲䰫哂愣ꄪ숵숭瑵䄽䵐桸</w:t>
      </w:r>
      <w:r>
        <w:rPr/>
        <w:t>⠪</w:t>
      </w:r>
      <w:r>
        <w:rPr/>
        <w:t>뭱啀祯㘪㠭䒩畹</w:t>
      </w:r>
      <w:r>
        <w:rPr/>
        <w:t>⡪</w:t>
      </w:r>
      <w:r>
        <w:rPr/>
        <w:t>剄䤰妻㕹</w:t>
      </w:r>
      <w:r>
        <w:rPr/>
        <w:t>ꥂ⪘</w:t>
      </w:r>
      <w:r>
        <w:rPr/>
        <w:t>⡬</w:t>
      </w:r>
      <w:r>
        <w:rPr/>
        <w:t>쉪깹㕰딻⹥乷愲槂嘵⑩⨷轷묭亿癢睩</w:t>
      </w:r>
      <w:r>
        <w:rPr/>
        <w:t>⢱</w:t>
      </w:r>
      <w:r>
        <w:rPr/>
        <w:t>ꤪ</w:t>
      </w:r>
      <w:r>
        <w:rPr/>
        <w:t>숣쉐⩶</w:t>
      </w:r>
      <w:r>
        <w:rPr/>
        <w:t>꧂</w:t>
      </w:r>
      <w:r>
        <w:rPr/>
        <w:t>㙣㦩顳</w:t>
      </w:r>
      <w:r>
        <w:rPr/>
        <w:t>ⵖ</w:t>
      </w:r>
      <w:r>
        <w:rPr/>
        <w:t>䥧湱㕭⮮䭋栬⩓槂轉㭺䁠</w:t>
      </w:r>
      <w:r>
        <w:rPr/>
        <w:t>ꕆ⩪⮩</w:t>
      </w:r>
      <w:r>
        <w:rPr/>
        <w:t>㍣猨奓伲㬵暬夻㑞硷兎㭌䍋绂</w:t>
      </w:r>
      <w:r>
        <w:rPr/>
        <w:t>ⶡ</w:t>
      </w:r>
      <w:r>
        <w:rPr/>
        <w:t>懍堻⩉儴䢣ㄳ怦壂칧ꥱ䨰据噧싂帥ꄺ吪㍔縵㕡䝄䡸㦏쌱辥婋攻穁㘰딬㥣䨳㩵䱅䭓眹ꇂ⽂쉊㴨⪘⥘癔晱稳瑱稯㝎南䤳灅顲掱㑍愪桧䐤採칯슡㑙㵴匵㮮潺⑈㝸㙇㐣殡勂䱤煘</w:t>
      </w:r>
      <w:r>
        <w:rPr/>
        <w:t>⡣</w:t>
      </w:r>
      <w:r>
        <w:rPr/>
        <w:t>咩壂쉺㓎樣枮쉍쵴䃂祯橪뽑㍬呧⍱</w:t>
      </w:r>
      <w:r>
        <w:rPr/>
        <w:t>ꗂ</w:t>
      </w:r>
      <w:r>
        <w:rPr/>
        <w:t>欮㷃땶⦥捎欻䝭숭噞쉢珂♁䪮ꆘ猫摀皣</w:t>
      </w:r>
      <w:r>
        <w:rPr/>
        <w:t>ꤰ</w:t>
      </w:r>
      <w:r>
        <w:rPr/>
        <w:t>쌰⩀썚</w:t>
      </w:r>
      <w:r>
        <w:rPr/>
        <w:t>ⱞ⹘</w:t>
      </w:r>
      <w:r>
        <w:rPr/>
        <w:t>땎瞘㭦㫂䮥顷悮䷂뭕噧洹娪䶿쉀⨮煚</w:t>
      </w:r>
      <w:r>
        <w:rPr/>
        <w:t>ꔽ</w:t>
      </w:r>
      <w:r>
        <w:rPr/>
        <w:t>㩯쵫墏濂杕䅁숱玿旂䝧㙁汍㴣쉗攺侱⤭怭╪匬䒡䑚깤㋎怳슩딱㍊挸䮩㩭⭨權䈲㞣⎻㯂녇놬畳䏂輪♸株捓婆걙榩╌狃㬦獈䔣嫂杋䷍숹숶⫂뽒挽顠㔱㥯㖣奓爪ꥬ眵潷挩㍉㎿꺻帪拂</w:t>
      </w:r>
      <w:r>
        <w:rPr/>
        <w:t>ꕟ</w:t>
      </w:r>
      <w:r>
        <w:rPr/>
        <w:t>繯㬯挱憩䒡䨷</w:t>
      </w:r>
      <w:r>
        <w:rPr/>
        <w:t>ⱹ</w:t>
      </w:r>
      <w:r>
        <w:rPr/>
        <w:t>憱</w:t>
      </w:r>
      <w:r>
        <w:rPr/>
        <w:t>꧂</w:t>
      </w:r>
      <w:r>
        <w:rPr/>
        <w:t>怳㵆磂湐桒</w:t>
      </w:r>
      <w:r>
        <w:rPr/>
        <w:t>ⵈ</w:t>
      </w:r>
      <w:r>
        <w:rPr/>
        <w:t>썋싂墏㭂㜦姂灒示䅠憻㌨䉋</w:t>
      </w:r>
      <w:r>
        <w:rPr/>
        <w:t>ⱔ</w:t>
      </w:r>
      <w:r>
        <w:rPr/>
        <w:t>ꕓ</w:t>
      </w:r>
      <w:r>
        <w:rPr/>
        <w:t>执쉸㕨䅧幰䱓仂⑎ㆬ眹媩㌩넬滃♶撱넸輦䁄㨣湐灓㕰싂䠯숭⨮숹掩㭋煃묱㙺恢뼨ꅭ⪮</w:t>
      </w:r>
      <w:r>
        <w:rPr/>
        <w:t>⠫</w:t>
      </w:r>
      <w:r>
        <w:rPr/>
        <w:t>剃㭏쉑恫⮥숨杩⽒瞏</w:t>
      </w:r>
      <w:r>
        <w:rPr/>
        <w:t>ⶣ</w:t>
      </w:r>
      <w:r>
        <w:rPr/>
        <w:t>䐪支㥚睖厵倨恐㊵䉓摯뼳灏伨숣⑒繃깶参⨺喩廂⩌</w:t>
      </w:r>
      <w:r>
        <w:rPr/>
        <w:t>ꥎ</w:t>
      </w:r>
      <w:r>
        <w:rPr/>
        <w:t>佲槂┮捾겏⧂갻싃걪</w:t>
      </w:r>
      <w:r>
        <w:rPr/>
        <w:t>⡦⍅</w:t>
      </w:r>
      <w:r>
        <w:rPr/>
        <w:t>⽶쉫ꇍ⪡ず⥳㢘椪敡濂㗂甪䄣嘪╇坸㌳⫂䨪썺쉉倣栭况䡕砵쉒氣䦥䑣⩈䅅氣硐穙걄쉬䉪从噦䍉睇摊䉳쉣쉋</w:t>
      </w:r>
      <w:r>
        <w:rPr/>
        <w:t>ꕸ⩀</w:t>
      </w:r>
      <w:r>
        <w:rPr/>
        <w:t>갪ꍘ⤱壂喩</w:t>
      </w:r>
      <w:r>
        <w:rPr/>
        <w:t>⡍</w:t>
      </w:r>
      <w:r>
        <w:rPr/>
        <w:t>冡묪췃夣嘩楥뭕떿塞偺㝥橅</w:t>
      </w:r>
      <w:r>
        <w:rPr/>
        <w:t>ꔽ</w:t>
      </w:r>
      <w:r>
        <w:rPr/>
        <w:t>佯땗佱떻夲䆏⫂㖡扮슡帹幃뭩䨹厩璩</w:t>
      </w:r>
      <w:r>
        <w:rPr/>
        <w:t>⡚</w:t>
      </w:r>
      <w:r>
        <w:rPr/>
        <w:t>ꍦ湒ㄲ슩圦㝗⌳剢뾥颣猲橣䥋㴶⥩㡯瀮喩旂쉤牳堰弹䩅ㆮ⩡埂┶也㧃깞쉋嚣䞬뽰恴母ꇎ⿃쵎䍕猽冥㈤㙣䳂慢婡歏⍊硧쉧畤ぉ欰녶䐦䡵촫슡徻殡㝡⺘䍸넰쉁䁗䕋楢湘곂䕨쵟</w:t>
      </w:r>
      <w:r>
        <w:rPr/>
        <w:t>ꖘ</w:t>
      </w:r>
      <w:r>
        <w:rPr/>
        <w:t>犣竂嫃穥楶싂ꍵ桂⼤쉢恅牁쉚䩨偖㉪潗쉄숮掱䘥숣䁓㍅</w:t>
      </w:r>
      <w:r>
        <w:rPr/>
        <w:t>Ɒ</w:t>
      </w:r>
      <w:r>
        <w:rPr/>
        <w:t>땬摊⽍撱歒쉶쉳ォ뼬ㄪ췂杣䤭䡫⪡仂</w:t>
      </w:r>
      <w:r>
        <w:rPr/>
        <w:t>ꥀ</w:t>
      </w:r>
      <w:r>
        <w:rPr/>
        <w:t>쌵佨廂偅곂쵷뭑숸桮⸹⤺湵柃쌺凍㩞辬轍䃂顈䊱塱䪥璬䮣㍩⭙戨⨫塳㬨숦䑥녆⥤䷂悏扇垘ご炣埂欰ㅲ扪捨敇⵾截乂惂劘柂姂겱䋂긶妥䤮</w:t>
      </w:r>
      <w:r>
        <w:rPr/>
        <w:t>ꗂ</w:t>
      </w:r>
      <w:r>
        <w:rPr/>
        <w:t>别쌨䃂浆㖣⴪츮䱶ꄶ䨱䙬佹⼣⹊뽶眯⭊쉚幉牯㯂ꄬ㍭六뽔䥵勎噬劏䎡塵地</w:t>
      </w:r>
      <w:r>
        <w:rPr/>
        <w:t>ꕀ</w:t>
      </w:r>
      <w:r>
        <w:rPr/>
        <w:t>뽆剧啎ꍷ灨汔辣숱歅㢮煉䡍嫂稴촣幚췂⎡桃쉞䬳琣䝮刻칋㩸恃轑⑞牸䩸䄤䫂と洩␽䌰懂が㡂稣췂癮䱢䍗⨲幨걬춏䀰뮘䱇恌䤭歏毂㙾쵬恖㑋牰火匊䩔⤥漦</w:t>
      </w:r>
      <w:r>
        <w:rPr/>
        <w:t>Ⱶ</w:t>
      </w:r>
      <w:r>
        <w:rPr/>
        <w:t>䘻杬䇂⹚獘冻썱딭㜩さ繋䜮剺兙㷂㒻땚轁頽걖佱䉂㡓唯껂䙂桱쉠</w:t>
      </w:r>
      <w:r>
        <w:rPr/>
        <w:t>ꤺ</w:t>
      </w:r>
      <w:r>
        <w:rPr/>
        <w:t>ぢ</w:t>
      </w:r>
      <w:r>
        <w:rPr/>
        <w:t>ꥈ</w:t>
      </w:r>
      <w:r>
        <w:rPr/>
        <w:t>哂杠噫넹</w:t>
      </w:r>
      <w:r>
        <w:rPr/>
        <w:t>ꕧ</w:t>
      </w:r>
      <w:r>
        <w:rPr/>
        <w:t>然쉃㏂⥅畚㩍迂獰摐瘻乞僂Ⓕ楩惂믂싂믂熩</w:t>
      </w:r>
      <w:r>
        <w:rPr/>
        <w:t>ꤽ</w:t>
      </w:r>
      <w:r>
        <w:rPr/>
        <w:t>啉獪癄뽱穚捙⌬땈挲浩縨杔轪뭲獒幣佒㓂ꥫ剐쉶ꏂ䤪</w:t>
      </w:r>
      <w:r>
        <w:rPr/>
        <w:t>ⴳ</w:t>
      </w:r>
      <w:r>
        <w:rPr/>
        <w:t>㋂迂䑪싍倮敗</w:t>
      </w:r>
      <w:r>
        <w:rPr/>
        <w:t>ꥋ</w:t>
      </w:r>
      <w:r>
        <w:rPr/>
        <w:t>䁑戣䑷긱挻䕎㡭뽬㡁캘䉯쉡扟摞輴報湢繞䱋㷍仂硱橳땑㩰ꥷ䴺䁦奤츯咱쉲</w:t>
      </w:r>
      <w:r>
        <w:rPr/>
        <w:t>⢩</w:t>
      </w:r>
      <w:r>
        <w:rPr/>
        <w:t>帩〹㝵⏂椻</w:t>
      </w:r>
      <w:r>
        <w:rPr/>
        <w:t>ⳃ</w:t>
      </w:r>
      <w:r>
        <w:rPr/>
        <w:t>쏍</w:t>
      </w:r>
      <w:r>
        <w:rPr/>
        <w:t>⣃</w:t>
      </w:r>
      <w:r>
        <w:rPr/>
        <w:t>佪辬桇灃卞㵐奣砨儷亿䫎㶮䉅祑卄畴싂槂㝥껂⩟䝐昮䬤⪥␩繱㕎묰歰⨨쉾</w:t>
      </w:r>
      <w:r>
        <w:rPr/>
        <w:t>Ⲭ</w:t>
      </w:r>
      <w:r>
        <w:rPr/>
        <w:t>䅦畋쉕㒡㭮卨츪ꍘち獘歐㨫㵚㩅㥢戵㠯</w:t>
      </w:r>
      <w:r>
        <w:rPr/>
        <w:t>ⶻ</w:t>
      </w:r>
      <w:r>
        <w:rPr/>
        <w:t>촳㴩㙄䑋琻㭠敖圵㑤坴〣歂樲゘澏珂嚵轲儰係䕳佟愵呯卄뽤䣃兘䠮慇䩸侏戭䵒㔶䙌㓎⑎⑗걍</w:t>
      </w:r>
      <w:r>
        <w:rPr/>
        <w:t>ⱎ</w:t>
      </w:r>
      <w:r>
        <w:rPr/>
        <w:t>沏쉭䮡啘䱘さ硹琱乞⤬硞吨㠱⹓晍〲匭뽘⫃畚瘪田焦뼤䐪䨬奞堵漮⥡</w:t>
      </w:r>
      <w:r>
        <w:rPr/>
        <w:t>⠦</w:t>
      </w:r>
      <w:r>
        <w:rPr/>
        <w:t>㵕汋潰優癗슮묫撣컂㩦䂥の昲煬싂㜮佄坏東䳂捶㝠쉩癬쉭牞썹쉷穐</w:t>
      </w:r>
      <w:r>
        <w:rPr/>
        <w:t>ⰹ</w:t>
      </w:r>
      <w:r>
        <w:rPr/>
        <w:t>㜭䘽츱╙䃂</w:t>
      </w:r>
      <w:r>
        <w:rPr/>
        <w:t>Ⱞ⩙</w:t>
      </w:r>
      <w:r>
        <w:rPr/>
        <w:t>繆嘩熣䌬摆㉂唥嘦硍⸦㮻䴤疵㫂扱㍴氺⨸</w:t>
      </w:r>
      <w:r>
        <w:rPr/>
        <w:t>ꥀ</w:t>
      </w:r>
      <w:r>
        <w:rPr/>
        <w:t>窻橓㩺㏂㵰ꍏ祀썪桧幇⩁㦣〉幁㨪㉟㶮俎</w:t>
      </w:r>
      <w:r>
        <w:rPr/>
        <w:t>꧂</w:t>
      </w:r>
      <w:r>
        <w:rPr/>
        <w:t>煡摇穠쵂畆轊凂숣</w:t>
      </w:r>
      <w:r>
        <w:rPr/>
        <w:t>ⵔ</w:t>
      </w:r>
      <w:r>
        <w:rPr/>
        <w:t>䉥</w:t>
      </w:r>
      <w:r>
        <w:rPr/>
        <w:t>ⴱ⹌</w:t>
      </w:r>
      <w:r>
        <w:rPr/>
        <w:t>䪣⭁㐤䭘쉱땫晸幬㋂</w:t>
      </w:r>
      <w:r>
        <w:rPr/>
        <w:t>ⱸ</w:t>
      </w:r>
      <w:r>
        <w:rPr/>
        <w:t>䍈獔⌹䬬漪塥⨦櫎䉧뭍뽂껂슻䊏뽍娨繨㤽㥋</w:t>
      </w:r>
      <w:r>
        <w:rPr/>
        <w:t>Ⳃ</w:t>
      </w:r>
      <w:r>
        <w:rPr/>
        <w:t>幙⽗놮䭂湒숩쉳␤惂ꆩ恠⮻ꍊ</w:t>
      </w:r>
      <w:r>
        <w:rPr/>
        <w:t>ⵁ</w:t>
      </w:r>
      <w:r>
        <w:rPr/>
        <w:t>牾⩠쉡꥖숵숶抻轇䜷奆㗎䥘斬䣂⪵녰</w:t>
      </w:r>
      <w:r>
        <w:rPr/>
        <w:t>⠫</w:t>
      </w:r>
      <w:r>
        <w:rPr/>
        <w:t>䔣䝔椫뾮䒥䊘炘䝥䥯㵏眽</w:t>
      </w:r>
      <w:r>
        <w:rPr/>
        <w:t>⡅</w:t>
      </w:r>
      <w:r>
        <w:rPr/>
        <w:t>扐쵠啸涿慂ㆬ灐慪毂頭⩋㍄輬䭗硢棂싂灣疬</w:t>
      </w:r>
      <w:r>
        <w:rPr/>
        <w:t>Ⱜ</w:t>
      </w:r>
      <w:r>
        <w:rPr/>
        <w:t>깾佩顣㵩쉲슩改⽃Ⓜ㛂䳂扗灢⤣㇂⍮䯍쉧漫ㅆ쉈숭灎椸쉥걅輣</w:t>
      </w:r>
      <w:r>
        <w:rPr/>
        <w:t>ꕆ</w:t>
      </w:r>
      <w:r>
        <w:rPr/>
        <w:t>㝗숴噕딤迂쵍⽚쉸抵丳䁯撻슮썐칥䪬곂僂䳂</w:t>
      </w:r>
      <w:r>
        <w:rPr/>
        <w:t>ⰴⓂ</w:t>
      </w:r>
      <w:r>
        <w:rPr/>
        <w:t>䲩⍶皡睌㑙頤儦넴⨩槂쉭䁴婈瓂䀥佃䨸渰献䍔帲</w:t>
      </w:r>
      <w:r>
        <w:rPr/>
        <w:t>ꖥ▮⨤␵</w:t>
      </w:r>
      <w:r>
        <w:rPr/>
        <w:t>攪ヂ䌊呣痂</w:t>
      </w:r>
      <w:r>
        <w:rPr/>
        <w:t>Ⳏ</w:t>
      </w:r>
      <w:r>
        <w:rPr/>
        <w:t>扦䠨倰繪琸橘캩轏灒縻婇</w:t>
      </w:r>
      <w:r>
        <w:rPr/>
        <w:t>⡈</w:t>
      </w:r>
      <w:r>
        <w:rPr/>
        <w:t>䵥浈䕂瑀䎬塺⼬䵣䑠䩤㨹⿂걀격牺싂䩪湁㙩堤批䐬㭥습确䥱칀䬭ㅞ恆啪䜸㣂吷⩃婙䁞㭧⹲奸䁙竍㟂</w:t>
      </w:r>
      <w:r>
        <w:rPr/>
        <w:t>ꤤ╘</w:t>
      </w:r>
      <w:r>
        <w:rPr/>
        <w:t>侱⍐頳⩯⼱䄸⮥ꍧ⥋扯梮慟漪祭䷂싍䁀</w:t>
      </w:r>
      <w:r>
        <w:rPr/>
        <w:t>꤯</w:t>
      </w:r>
      <w:r>
        <w:rPr/>
        <w:t>䩳常眰硓쉂穲垘쉋䁏⴪쉨㤽촩䥫㩹怫然췂䐻恹债氶꥙㈽颵쉖췂卦䈸</w:t>
      </w:r>
      <w:r>
        <w:rPr/>
        <w:t>ꕕ</w:t>
      </w:r>
      <w:r>
        <w:rPr/>
        <w:t>匮싂䁶䥬㜳湮숦塳盂窘呒风癎촴䥞⭷⩎</w:t>
      </w:r>
      <w:r>
        <w:rPr/>
        <w:t>⠨</w:t>
      </w:r>
      <w:r>
        <w:rPr/>
        <w:t>辻橘顑䔪┵칎䱖</w:t>
      </w:r>
      <w:r>
        <w:rPr/>
        <w:t>ꕱ</w:t>
      </w:r>
      <w:r>
        <w:rPr/>
        <w:t>礪眸䚩㣂♋兘쉠亱椴唤瑀摨ㅡ쉌슥桋숨䭷轨摨꺏뽕ꆮ䩾敕儸呑䭗啀쉫栴䜬浤䙕㇂䵆㪩灚睾䤨뗎⑹꥚佌㵭潔獖樻䵤烍슏庻쉤⨩␶䄹䁦睙汬禩⿂⑱䨭㛂祊㵴⦿橦⾏晧挭濂䈸썈医쉩頨瘴椳쉌婏䁮⩬濂檮绂</w:t>
      </w:r>
      <w:r>
        <w:rPr/>
        <w:t>ⴶ</w:t>
      </w:r>
      <w:r>
        <w:rPr/>
        <w:t>숳㡈ꅓ漨囂㣂⭐믂</w:t>
      </w:r>
      <w:r>
        <w:rPr/>
        <w:t>⡊</w:t>
      </w:r>
      <w:r>
        <w:rPr/>
        <w:t>곂</w:t>
      </w:r>
      <w:r>
        <w:rPr/>
        <w:t>ꤦ</w:t>
      </w:r>
      <w:r>
        <w:rPr/>
        <w:t>獂䬹喱頥じ</w:t>
      </w:r>
      <w:r>
        <w:rPr/>
        <w:t>ꔸ</w:t>
      </w:r>
      <w:r>
        <w:rPr/>
        <w:t>䰪忂䵣氬㔰凂㣃呖숦쉥帶䅂</w:t>
      </w:r>
      <w:r>
        <w:rPr/>
        <w:t>ⱉ⤴</w:t>
      </w:r>
      <w:r>
        <w:rPr/>
        <w:t>桷땣䙹⶿㚩㍲촩敀㢩䨮㈱祊숶뽭䚏埂咥⏂꥘♀飂걒昪슩歄煄楴䑤⹒츦깸瘨㚩縸⬲</w:t>
      </w:r>
      <w:r>
        <w:rPr/>
        <w:t>ꦣ</w:t>
      </w:r>
      <w:r>
        <w:rPr/>
        <w:t>㥣湡츲ꌺ㭭쏂帰爺뭟婔쉢뮻떩䬸⩓숭䣂䅃哂⩭쉦琲䥟恁旂뭒숦㥰㉒奕佺縳幎㙈썶䚮垥</w:t>
      </w:r>
      <w:r>
        <w:rPr/>
        <w:t>Ⱛ</w:t>
      </w:r>
      <w:r>
        <w:rPr/>
        <w:t>撬挪䶿敡╹䁵䝊㕇禣칗惂</w:t>
      </w:r>
      <w:r>
        <w:rPr/>
        <w:t>ꕤⶱ</w:t>
      </w:r>
      <w:r>
        <w:rPr/>
        <w:t>䉘긤◎惂歄쉮潱㵦奏⫂搴싂ꅳ깮䚱竂盂惂㓂痂㉬㉩╋厘儹ꄫ牸坑䡃ꆮ</w:t>
      </w:r>
      <w:r>
        <w:rPr/>
        <w:t>ꕂ</w:t>
      </w:r>
      <w:r>
        <w:rPr/>
        <w:t>捯</w:t>
      </w:r>
      <w:r>
        <w:rPr/>
        <w:t>ⵗ</w:t>
      </w:r>
      <w:r>
        <w:rPr/>
        <w:t>圷坉䤱着恉捐</w:t>
      </w:r>
      <w:r>
        <w:rPr/>
        <w:t>ꦱ</w:t>
      </w:r>
      <w:r>
        <w:rPr/>
        <w:t>췂⍱渰䅢礳㦏믂쉔漪䍌扳剰⼪䑭</w:t>
      </w:r>
      <w:r>
        <w:rPr/>
        <w:t>ⰶ⸮</w:t>
      </w:r>
      <w:r>
        <w:rPr/>
        <w:t>捅橇憥㔭걉䕟䠥浮㊿</w:t>
      </w:r>
      <w:r>
        <w:rPr/>
        <w:t>꥟</w:t>
      </w:r>
      <w:r>
        <w:rPr/>
        <w:t>問⭃灪帤輴幮싂颿⩵쉋☩睕䯎슿砮獰乲倸獔䕱⌯䔰⪿⬽繅䝉硳周⺩穌</w:t>
      </w:r>
      <w:r>
        <w:rPr/>
        <w:t>ꥃ</w:t>
      </w:r>
      <w:r>
        <w:rPr/>
        <w:t>⡘</w:t>
      </w:r>
      <w:r>
        <w:rPr/>
        <w:t>稪咘㵸䉐乭㌨싂桶婃帵卯ꍐ焸䛎㑇琭䲻娰焰水☪숸喵䭧┸䌳</w:t>
      </w:r>
      <w:r>
        <w:rPr/>
        <w:t>ꖩ</w:t>
      </w:r>
      <w:r>
        <w:rPr/>
        <w:t>㌯剎卥츶硥⭚</w:t>
      </w:r>
      <w:r>
        <w:rPr/>
        <w:t>꥓⫂</w:t>
      </w:r>
      <w:r>
        <w:rPr/>
        <w:t>쵀棂汶⦩旂⹴扑毂瑞썴뭸坢쉯㭏믂繗浤斬⌤杶⑇狃嗂洨㑞</w:t>
      </w:r>
      <w:r>
        <w:rPr/>
        <w:t>ⱴ</w:t>
      </w:r>
      <w:r>
        <w:rPr/>
        <w:t>熩碘䶱睃쉤</w:t>
      </w:r>
      <w:r>
        <w:rPr/>
        <w:t>⡯</w:t>
      </w:r>
      <w:r>
        <w:rPr/>
        <w:t>䉱ㅗ〳㉬厬刻䝾숊칮</w:t>
      </w:r>
      <w:r>
        <w:rPr/>
        <w:t>ꥈ</w:t>
      </w:r>
      <w:r>
        <w:rPr/>
        <w:t>⣂</w:t>
      </w:r>
      <w:r>
        <w:rPr/>
        <w:t>汮爪楋⹎䟂扬숯쉋ㅸꅌ믍剖楊扏䄬⧂婕숰埃䭬株瑕뿂ァ⭩咵䉞ヂ穎㞱倪╟焺晦䠥瘽㕰慐쉺쉉娮㬬棂栣☪⼹⹉竂컂冬묰ꅀ輰싍㡣䙀戰⽰溻</w:t>
      </w:r>
      <w:r>
        <w:rPr/>
        <w:t>ⱙ</w:t>
      </w:r>
      <w:r>
        <w:rPr/>
        <w:t>䈹幙恃깍渣票갵싂⴬</w:t>
      </w:r>
      <w:r>
        <w:rPr/>
        <w:t>ⱇ</w:t>
      </w:r>
      <w:r>
        <w:rPr/>
        <w:t>潳䥸㧂걍坚樻ꏂ쉕洯쉩こ쉫曃嚡頯冥㴵汈㴯睵䁧飃㵅</w:t>
      </w:r>
      <w:r>
        <w:rPr/>
        <w:t>꥟</w:t>
      </w:r>
      <w:r>
        <w:rPr/>
        <w:t>倩㤴쉈挷゘橗琹䅐呁堥◂㦵ꅊ盂爹彯師䠨癄㥂⽀쉓쉪轱濂嘷䵓䑎㤻弣쉢쉱恃⭆䀲朣穡乨畇쎵潫싂颩쉄ꄷ浌㉌쵳桗䜺믂乩䠰秂软슡䙳⬹䤹汶瑌</w:t>
      </w:r>
      <w:r>
        <w:rPr/>
        <w:t>ꖱ</w:t>
      </w:r>
      <w:r>
        <w:rPr/>
        <w:t>䪻쎬⸹</w:t>
      </w:r>
      <w:r>
        <w:rPr/>
        <w:t>ꥒ</w:t>
      </w:r>
      <w:r>
        <w:rPr/>
        <w:t>䁍㷂뽕ꥮ슩䍰乄⥆슘쉈숩㡈㉞棃⪱㝎櫂쉄捴祢氩欰欦㭒썚佦㐯䒵塑쉅擂㵱䡾쉤瑞厣츳뭶㣂䟂쉚傩⹄樽㩖唬㐶ꅊ</w:t>
      </w:r>
      <w:r>
        <w:rPr/>
        <w:t>ⵥ</w:t>
      </w:r>
      <w:r>
        <w:rPr/>
        <w:t>ꏂ䙁쉸浵쉬留㡬硋繩懂噧</w:t>
      </w:r>
      <w:r>
        <w:rPr/>
        <w:t>ꔬ</w:t>
      </w:r>
      <w:r>
        <w:rPr/>
        <w:t>뇂睟晴䥠ꄭ╞䒱煙搲祏爥⵩䷎뭪쉆㙁㉖㵂⨴</w:t>
      </w:r>
      <w:r>
        <w:rPr/>
        <w:t>ꥌ⨶</w:t>
      </w:r>
      <w:r>
        <w:rPr/>
        <w:t>祸勂㍀䩣㬯㴯㩞妣收⎱桡㍰啷䰺橸ꥹ숭䀪⬪㭋쉀䝄</w:t>
      </w:r>
      <w:r>
        <w:rPr/>
        <w:t>⡀</w:t>
      </w:r>
      <w:r>
        <w:rPr/>
        <w:t>쵔稺</w:t>
      </w:r>
      <w:r>
        <w:rPr/>
        <w:t>꤬</w:t>
      </w:r>
      <w:r>
        <w:rPr/>
        <w:t>Ⱞ</w:t>
      </w:r>
      <w:r>
        <w:rPr/>
        <w:t>坤匨㝔参⼱爤潕층临긨</w:t>
      </w:r>
      <w:r>
        <w:rPr/>
        <w:t>ⰸ</w:t>
      </w:r>
      <w:r>
        <w:rPr/>
        <w:t>䘮灗婮牲橂涮</w:t>
      </w:r>
      <w:r>
        <w:rPr/>
        <w:t>Ⲯ</w:t>
      </w:r>
      <w:r>
        <w:rPr/>
        <w:t>싂朮䅠枡</w:t>
      </w:r>
      <w:r>
        <w:rPr/>
        <w:t>⣂⪣</w:t>
      </w:r>
      <w:r>
        <w:rPr/>
        <w:t>䵖嘹습殏儬쏂搶捸㛂畑</w:t>
      </w:r>
      <w:r>
        <w:rPr/>
        <w:t>ꔺ</w:t>
      </w:r>
      <w:r>
        <w:rPr/>
        <w:t>癈⽷⛎쉁瀷쉌檩牏㷂渥㫂㩁쵒牎䆥⧂牾橥兴숥쉨瓂쉂곂㏂佮棂㐭싂焺⤣</w:t>
      </w:r>
      <w:r>
        <w:rPr/>
        <w:t>⡑</w:t>
      </w:r>
      <w:r>
        <w:rPr/>
        <w:t>畠塷촴숤坡所숥⨶쉁祒䅳</w:t>
      </w:r>
      <w:r>
        <w:rPr/>
        <w:t>ꖱ</w:t>
      </w:r>
      <w:r>
        <w:rPr/>
        <w:t>㡚〶溩匹悏䣂숪䱧䙄⩓佬桏㙨슿挣癮㙁</w:t>
      </w:r>
      <w:r>
        <w:rPr/>
        <w:t>⠴</w:t>
      </w:r>
      <w:r>
        <w:rPr/>
        <w:t>䄺䭞䭈略憻妮䯂睆猨瑏刺⬻슬呇砽擂侩睬䭺墣⍕㡷䁋⥁쉢䯂兘㏂㞵影溡卙祩䓂㑏⹓䯂砳祄촷</w:t>
      </w:r>
      <w:r>
        <w:rPr/>
        <w:t>⡗</w:t>
      </w:r>
      <w:r>
        <w:rPr/>
        <w:t>佴恔䰪䫂噉渥横扰쏂傿瑵啰쉡</w:t>
      </w:r>
      <w:r>
        <w:rPr/>
        <w:t>ⱐ</w:t>
      </w:r>
      <w:r>
        <w:rPr/>
        <w:t>썚坰䯂頪卤숬丩놘㷂쉭꺮㝑녣뽗䝒助汎촣걆䞱睍彂</w:t>
      </w:r>
      <w:r>
        <w:rPr/>
        <w:t>ⱸ</w:t>
      </w:r>
      <w:r>
        <w:rPr/>
        <w:t>㑞쉧摵畏㘫䶡걠畳片䱞夨ㅎ䥦㑑噟ꍥ㉰硂潫숨㚬䉭㕰棂䄽䉣䱞쉸棂ꥩ䋂穂濂㍸</w:t>
      </w:r>
      <w:r>
        <w:rPr/>
        <w:t>Ⳃ</w:t>
      </w:r>
      <w:r>
        <w:rPr/>
        <w:t>窵恬뮬슥싎硎癭廂⻂幍卑砶숻䉞쉪牅䍭䁃嘭숨灙灞仂摘㎬縮憬뭦숵䄊癤싍泂ꄳⓂ憡⩟⍎橩禘轀繭煌繀㝷ꅷ児㑱⨹氽슡䵐␽䍢</w:t>
      </w:r>
      <w:r>
        <w:rPr/>
        <w:t>ⱥ</w:t>
      </w:r>
      <w:r>
        <w:rPr/>
        <w:t>쉶</w:t>
      </w:r>
      <w:r>
        <w:rPr/>
        <w:t>ꦻⵚ</w:t>
      </w:r>
      <w:r>
        <w:rPr/>
        <w:t>䰺숸⴩꥖䀲个摌⽪疮믎䩨䱭䎻䁅䏃♹啧꺻啐乱땢뽧츬쉍磂䁎剩灸㙾⿍纣䌯䩐毂䙟瑓☨彧㖘嚬癴攳㜤♅숽在徿䵧摺쉉숴呡</w:t>
      </w:r>
      <w:r>
        <w:rPr/>
        <w:t>⡴</w:t>
      </w:r>
      <w:r>
        <w:rPr/>
        <w:t>䩵</w:t>
      </w:r>
      <w:r>
        <w:rPr/>
        <w:t>ⱃ</w:t>
      </w:r>
      <w:r>
        <w:rPr/>
        <w:t>恘㵓⬵ヂ绂䍦␮畀松䆵컂区䙋䥟䞵眪測칢㩆⥬ぴ싍懂䡍湄㥑略晉咻쉹숲㝤⩚儱츰숥䇃㩱㡏嘻䀯걧㈫穁ㅹ姂癹獚潙㊣䠬㞮祾걂攷놻䁄婎喘歌车숸䭪뗂숸♃딫咏湸♍뭳㭫昽숫⹲⥫ꥢ畹숰稶纬瑃慣䴯凂ㅓ썄쉥迂烂浘⦥殡氨⨽䠪潖癅䑳㙐㒘䱨</w:t>
      </w:r>
      <w:r>
        <w:rPr/>
        <w:t>ⷂ</w:t>
      </w:r>
      <w:r>
        <w:rPr/>
        <w:t>䵵⯂堹㕮</w:t>
      </w:r>
      <w:r>
        <w:rPr/>
        <w:t>⢬</w:t>
      </w:r>
      <w:r>
        <w:rPr/>
        <w:t>壂쵓偖倥怨</w:t>
      </w:r>
      <w:r>
        <w:rPr/>
        <w:t>꧍</w:t>
      </w:r>
      <w:r>
        <w:rPr/>
        <w:t>摁晲噧淃幸徿䭱椴輭㉴䚬嫂⑐칤⴫㉒㯂颬㪘槂</w:t>
      </w:r>
      <w:r>
        <w:rPr/>
        <w:t>Ɱ</w:t>
      </w:r>
      <w:r>
        <w:rPr/>
        <w:t>㩞숬쉀䣃䱩쉍䙹⫍</w:t>
      </w:r>
      <w:r>
        <w:rPr/>
        <w:t>ⱃ</w:t>
      </w:r>
      <w:r>
        <w:rPr/>
        <w:t>ⷂ</w:t>
      </w:r>
      <w:r>
        <w:rPr/>
        <w:t>뼪烂쉯䈺㝘⛂쉑</w:t>
      </w:r>
      <w:r>
        <w:rPr/>
        <w:t>ꕾ</w:t>
      </w:r>
      <w:r>
        <w:rPr/>
        <w:t>䱚牕奥敳䭅傮氦숷</w:t>
      </w:r>
      <w:r>
        <w:rPr/>
        <w:t>ꥆ</w:t>
      </w:r>
      <w:r>
        <w:rPr/>
        <w:t>쉎杲⽴㌶ꥠ㘰窩㒩쵾ꥮ╸䙇榱䭣愥䂵⥉䡂忂嚩썅⽑</w:t>
      </w:r>
      <w:r>
        <w:rPr/>
        <w:t>ⱞ</w:t>
      </w:r>
      <w:r>
        <w:rPr/>
        <w:t>뭢싃䊥熣쉚땫㑟䭣⥋恤廂䜳⹞⨸㜩㶏㡁싂杰⯂</w:t>
      </w:r>
      <w:r>
        <w:rPr/>
        <w:t>꤯␳⩮</w:t>
      </w:r>
      <w:r>
        <w:rPr/>
        <w:t>杔彡揂䕔扶槍쉇産礲怹冮碱㩦㨶䘦ㆿ辬☣⑸䣂瑊</w:t>
      </w:r>
      <w:r>
        <w:rPr/>
        <w:t>⡸</w:t>
      </w:r>
      <w:r>
        <w:rPr/>
        <w:t>櫂㩬⎣欺걡칒슣煙깲쉟㍦辩碵接ゥ䢿ꄺ畨圯绂䨳辣㑶䰨幚砪患䘯戥洹䟂⩃縫刬摋ヂ넬뽚</w:t>
      </w:r>
      <w:r>
        <w:rPr/>
        <w:t>⡤</w:t>
      </w:r>
      <w:r>
        <w:rPr/>
        <w:t>つ㵮搫畁䩬땚</w:t>
      </w:r>
      <w:r>
        <w:rPr/>
        <w:t>ꕮ</w:t>
      </w:r>
      <w:r>
        <w:rPr/>
        <w:t>칦㯂㈰灒樮犿䉰楷꥖䌳䅁弪ꏂぁ긲춮긳䔣㨯</w:t>
      </w:r>
      <w:r>
        <w:rPr/>
        <w:t>꤯</w:t>
      </w:r>
      <w:r>
        <w:rPr/>
        <w:t>輮秃묦䨵圯癳䱯숷䐻垣穴㢡쉑湐彈婀坅⻂⩂⸰쎵壂</w:t>
      </w:r>
      <w:r>
        <w:rPr/>
        <w:t>ꔳ</w:t>
      </w:r>
      <w:r>
        <w:rPr/>
        <w:t>땭쉑싂䷂硯숩䋂ゥ顖但치뮮咡微䕩⛂浊㌮</w:t>
      </w:r>
      <w:r>
        <w:rPr/>
        <w:t>ꤻ</w:t>
      </w:r>
      <w:r>
        <w:rPr/>
        <w:t>旂⥌搲䕟㷍㴻恕㭈ꍳ游撵▿噸쉮⩉東慲㤨</w:t>
      </w:r>
      <w:r>
        <w:rPr/>
        <w:t>ⵟ</w:t>
      </w:r>
      <w:r>
        <w:rPr/>
        <w:t>걅捉獬㪡⦡䫂䍱佑ㅈ䫍䭔婁㚡㵀</w:t>
      </w:r>
      <w:r>
        <w:rPr/>
        <w:t>⣃</w:t>
      </w:r>
      <w:r>
        <w:rPr/>
        <w:t>係꥘湪녺櫂䉳楬浸䁳匴濂戲깯摸汦坖슡䕯⹍싂츥ㅯ婦奀䫂㘫ヂ뇎숯갴㐭煳偸㍨扒䁩쉟祣ㄺ묷㥱癵긷땒</w:t>
      </w:r>
      <w:r>
        <w:rPr/>
        <w:t>ⲻ</w:t>
      </w:r>
      <w:r>
        <w:rPr/>
        <w:t>䤩䁀숹頯쉦쉅䡾㝥쉱顎䃂촊㑐㷂♒歏뽮</w:t>
      </w:r>
      <w:r>
        <w:rPr/>
        <w:t>ⲏ</w:t>
      </w:r>
      <w:r>
        <w:rPr/>
        <w:t>正곂싂䑇ꄣ潵촳⭾</w:t>
      </w:r>
      <w:r>
        <w:rPr/>
        <w:t>ꕀ</w:t>
      </w:r>
      <w:r>
        <w:rPr/>
        <w:t>幖椫싃숩</w:t>
      </w:r>
      <w:r>
        <w:rPr/>
        <w:t>ꥀ</w:t>
      </w:r>
      <w:r>
        <w:rPr/>
        <w:t>쉘繭숨じ⹙獬ꍐ淎㖻匲싍丰曂極凂梻䉦䍶璿䝥⪩ꥺ偌杮ꎬ恣䗃䴦扣⍢뽦繑䙏</w:t>
      </w:r>
      <w:r>
        <w:rPr/>
        <w:t>ꖵ</w:t>
      </w:r>
      <w:r>
        <w:rPr/>
        <w:t>瑷</w:t>
      </w:r>
      <w:r>
        <w:rPr/>
        <w:t>ꦱ</w:t>
      </w:r>
      <w:r>
        <w:rPr/>
        <w:t>毎䯂숤洫兑거⑑祔勂渦⍈渹眽㥙扉㈬轞琳拃㢩㐣灇噹㒥呃㔱䨷極婕参쵙㕍焷婕♒湷扏癧歕䪩⨱⛂㩯㕎뿎㨭瑁窩轮牢䝎伯猩⑶ꍌ䶱摈䀤⤶坅爰撥咿潵</w:t>
      </w:r>
      <w:r>
        <w:rPr/>
        <w:t>꧂</w:t>
      </w:r>
      <w:r>
        <w:rPr/>
        <w:t>瀺㑗쵙⽤䴷剩뾣嗂旃㬶슡㩑㛂䐶슘⵪⦩津♓쉅쉐ꄳ⩁䨯歄ꅭ㭧效櫂去䑋㋂共睃쉖顪⤮촨㋎潔깧婮</w:t>
      </w:r>
      <w:r>
        <w:rPr/>
        <w:t>ꥄ⭬</w:t>
      </w:r>
      <w:r>
        <w:rPr/>
        <w:t>繫戤挪㜮秂ꆩ뮩䨷⼪ꅤ奆爪싎䁙㴽㤶깾슣⍆썆쌶㋂つ䄮弳▏숮瑫睑爯⺵水갨╉晎䱕쉁긩䐻녷ㅗ㥫숫숤牁旂偫炣걩Ⓜ䤳⻂䱇䱋洱쉐㡥칇㥺姂䉾琻</w:t>
      </w:r>
      <w:r>
        <w:rPr/>
        <w:t>⡍</w:t>
      </w:r>
      <w:r>
        <w:rPr/>
        <w:t>䨥丵㔳慷숦긯潪묤漤♰绂⯃땟允㗃⚻싂겏吣䄴损⫎拂ㅷ愨싂䵫䓂</w:t>
      </w:r>
      <w:r>
        <w:rPr/>
        <w:t>⡲</w:t>
      </w:r>
      <w:r>
        <w:rPr/>
        <w:t>䉘</w:t>
      </w:r>
      <w:r>
        <w:rPr/>
        <w:t>ⰱ</w:t>
      </w:r>
      <w:r>
        <w:rPr/>
        <w:t>㘫匬擃쵐硣氩幪兰⬫禵㈽썁㴲숳偑뽢坘싂</w:t>
      </w:r>
      <w:r>
        <w:rPr/>
        <w:t>ꤶ</w:t>
      </w:r>
      <w:r>
        <w:rPr/>
        <w:t>浸猴╍뽀숹䁒祇</w:t>
      </w:r>
      <w:r>
        <w:rPr/>
        <w:t>ꦻ</w:t>
      </w:r>
      <w:r>
        <w:rPr/>
        <w:t>⠩</w:t>
      </w:r>
      <w:r>
        <w:rPr/>
        <w:t>坶灰扔橘攷濂䖮杞焮䏎喏슘㉧払⥁ꌲ䝇⽓癌㴦⤲딨漳瓂癓冿⑨求쉭䈲㘱婚㡔津㩑愫ꅾ棂䕱樻䩈具縪⽠㈶㢱僂♳⍚숻煣슻幷땘漷湁췃⥏迂䍈敪塒匤䓂䕎祘婯쉮</w:t>
      </w:r>
      <w:r>
        <w:rPr/>
        <w:t>ꕡ</w:t>
      </w:r>
      <w:r>
        <w:rPr/>
        <w:t>㋎䩾격漺渻ꍫ眯㧂奔偉깉㵕穔쉎슣녀祚恶㙺깇渪␪汅</w:t>
      </w:r>
      <w:r>
        <w:rPr/>
        <w:t>ꤤ</w:t>
      </w:r>
      <w:r>
        <w:rPr/>
        <w:t>땵쉨歀䁡㊵쉙땓囂㊮㑅穲幄䷂㩚슡㔴⭘</w:t>
      </w:r>
      <w:r>
        <w:rPr/>
        <w:t>ꕇ</w:t>
      </w:r>
      <w:r>
        <w:rPr/>
        <w:t>幔⹋敞䍕ꥰ㭇㙆땪繤㪻쉶桟佅ꥬ儵楷㜯⽮⹾橯ㅾ琩摂䋂╵⒥輺⪩⍫櫂汃怦䰨潒晠䄵倶䑀憿╗橰ꌩ⾘䄪戲䥦쉪㩕㑐슣卶湶晐䵫㥓橐䑢㔯⨤䯂繣潥컂漰㵨꥚䏂冩䰩椪攣䚱㜨顋楤甪挮奄⺱楚穎昲췂쉨䀵숶</w:t>
      </w:r>
      <w:r>
        <w:rPr/>
        <w:t>꧂</w:t>
      </w:r>
      <w:r>
        <w:rPr/>
        <w:t>쉆じ恕췂敧㢥땎㐲び깂煮쉹䡆⿂슘♊弲㏂㎵熩╈꥕窻</w:t>
      </w:r>
      <w:r>
        <w:rPr/>
        <w:t>Ⳃ</w:t>
      </w:r>
      <w:r>
        <w:rPr/>
        <w:t>쵙捀숊䑐쉧竍牗㭡种慣採㜲噎슥捄뭤媮⽕歸⺮넪ꍾ쉄彳㞣猫</w:t>
      </w:r>
      <w:r>
        <w:rPr/>
        <w:t>ꗂ</w:t>
      </w:r>
      <w:r>
        <w:rPr/>
        <w:t>敂䀴⬹丰晱</w:t>
      </w:r>
      <w:r>
        <w:rPr/>
        <w:t>ꤪ</w:t>
      </w:r>
      <w:r>
        <w:rPr/>
        <w:t>놮䊣놩㎩㡃싂毂喏갲싂䈦嚮拂☲お䵙⩧싂爸㔹ꅡꍩ⻃幩楄㝬息깒㥷湞䁍䗂啐爴忂㬪輳䡺㭌頩㈻灀剏摲♚䜵䩅䵡⍀ㅬ칞佄獟</w:t>
      </w:r>
      <w:r>
        <w:rPr/>
        <w:t>ⴣ</w:t>
      </w:r>
      <w:r>
        <w:rPr/>
        <w:t>ꅑ疥卄厡怤轢嘤睟䶻搪⩍숷숳呁纘匶쵗㉟乕⹐싂奮</w:t>
      </w:r>
      <w:r>
        <w:rPr/>
        <w:t>Ⱳ⹚⌵⪬</w:t>
      </w:r>
      <w:r>
        <w:rPr/>
        <w:t>㢘땞檘枻쉮摱㍠杵歍牸캘㋂㬯㌤</w:t>
      </w:r>
      <w:r>
        <w:rPr/>
        <w:t>ꕷ</w:t>
      </w:r>
      <w:r>
        <w:rPr/>
        <w:t>坕♈磃뽩疡扞⴪䙡帥啗䅅啦숺畬浸㚻</w:t>
      </w:r>
      <w:r>
        <w:rPr/>
        <w:t>ꥂ</w:t>
      </w:r>
      <w:r>
        <w:rPr/>
        <w:t>劻⻃슡㈺晧䱀漶䝴壂烃慣姂煃䬦硶쏂婠坂</w:t>
      </w:r>
      <w:r>
        <w:rPr/>
        <w:t>ꤩ</w:t>
      </w:r>
      <w:r>
        <w:rPr/>
        <w:t>幟皏浀</w:t>
      </w:r>
      <w:r>
        <w:rPr/>
        <w:t>ⷂ</w:t>
      </w:r>
      <w:r>
        <w:rPr/>
        <w:t>䵒㩄㝨뭲煟䥈枥橲쉥뼱潪晓숨㙩꥙挷뭅촨칋畾梬噗뽧䩄⽡䌨ヂ㵖䱡⥧䥨楪ꇂ</w:t>
      </w:r>
      <w:r>
        <w:rPr/>
        <w:t>⡉</w:t>
      </w:r>
      <w:r>
        <w:rPr/>
        <w:t>搷⩫⫂祯兆㶩纘㊏夫太㘬</w:t>
      </w:r>
      <w:r>
        <w:rPr/>
        <w:t>⡸</w:t>
      </w:r>
      <w:r>
        <w:rPr/>
        <w:t>琶䰫䙁乪㬺散쉌敖㜪</w:t>
      </w:r>
      <w:r>
        <w:rPr/>
        <w:t>ꥑ</w:t>
      </w:r>
      <w:r>
        <w:rPr/>
        <w:t>彃슻恑眪汁㟂㕕冩⼯健숻㑲䲡牵㡌楮栮⨯摾㶘믂夹䱕ㆻ</w:t>
      </w:r>
      <w:r>
        <w:rPr/>
        <w:t>ꕴ</w:t>
      </w:r>
      <w:r>
        <w:rPr/>
        <w:t>盂딣⹤䁵⦩滂㌷⑺乕琽ꅡ稲⦮⹋楢塤漹쉟쉏㙄䠩곍⑭㩃摇딸潓땆䱺</w:t>
      </w:r>
      <w:r>
        <w:rPr/>
        <w:t>ꥊ</w:t>
      </w:r>
      <w:r>
        <w:rPr/>
        <w:t>榻攬杖潬轶ぎ偋겏㝕♆慘떩浠忂걆쉃侩珂㑢轢䕐㠬び噇瞻牎숴⵪</w:t>
      </w:r>
      <w:r>
        <w:rPr/>
        <w:t>ꤽ</w:t>
      </w:r>
      <w:r>
        <w:rPr/>
        <w:t>⻍뾮妩䯂帹䭵瑂쉓汷쉕卵깅䙥䎘⩢숤㵞焯刴㵎祕쉕斵忂쉡슘㑊䫂㑀䍩畭到쏂咏㉎皣</w:t>
      </w:r>
      <w:r>
        <w:rPr/>
        <w:t>ꗂ</w:t>
      </w:r>
      <w:r>
        <w:rPr/>
        <w:t>嫂夳◃䠻儰呂泂뭁㨸숰䥄頻</w:t>
      </w:r>
      <w:r>
        <w:rPr/>
        <w:t>Ⲙ⵷</w:t>
      </w:r>
      <w:r>
        <w:rPr/>
        <w:t>䱯</w:t>
      </w:r>
      <w:r>
        <w:rPr/>
        <w:t>ⱆ</w:t>
      </w:r>
      <w:r>
        <w:rPr/>
        <w:t>搻塔歀䡁启숪슬䍴㕳坚瀽頻㜹で吶匩猤㵵硊⩨怣넴婁悿ꅯꥮ⩟湫깥⪡噬啠칔䈴媡顟瑰䁷⨣渪坏䤹⭊뗂䝵灤潦ㅄㄪ怪䂏</w:t>
      </w:r>
      <w:r>
        <w:rPr/>
        <w:t>ꥑ</w:t>
      </w:r>
      <w:r>
        <w:rPr/>
        <w:t>欦毃轋拂樯湺塒汾轺㥖灘乡싂烂슩婹顚⸶숰⴫㥸쉴ꅬ쉂뗂辩䉍夽炵䙘浉䱱㍍呎䍑ㄭ晌槍䅄千㟃㔺쉋땺ꇂ剎噍景戽便㡆灖㝋㠥⹕ㅳ㛂䡕漮⩂⥧⦏硨뭴숯카眮挪Ⓙ忂侩䘲墩猬⩢쉹偀竂奺䬮⭆橌쉢旂瑾⽕䡇䱬땃愺䩧</w:t>
      </w:r>
      <w:r>
        <w:rPr/>
        <w:t>⠵</w:t>
      </w:r>
      <w:r>
        <w:rPr/>
        <w:t>乫煑쉞⨳干焦⪻쉵썶⨊䰯거䬰浌䔷㔮䚥塤쉦쌦奶⫃乂卨䄮⚵澩橹仂嘸畁呂氨ꥯ塾숱䤱껍婫</w:t>
      </w:r>
      <w:r>
        <w:rPr/>
        <w:t>Ⱜ⸶</w:t>
      </w:r>
      <w:r>
        <w:rPr/>
        <w:t>扙䭷쵚扱禬쉺쉇㍴囂轣</w:t>
      </w:r>
      <w:r>
        <w:rPr/>
        <w:t>ⰸ</w:t>
      </w:r>
      <w:r>
        <w:rPr/>
        <w:t>슬攺䝚</w:t>
      </w:r>
      <w:r>
        <w:rPr/>
        <w:t>ꕣ</w:t>
      </w:r>
      <w:r>
        <w:rPr/>
        <w:t>恁䁏</w:t>
      </w:r>
      <w:r>
        <w:rPr/>
        <w:t>ⷂ</w:t>
      </w:r>
      <w:r>
        <w:rPr/>
        <w:t>奉䅐숷瓂獒㝗딸㘭쉣ㄥ楸捰塗䍊祓⪮䈷畏ꥫ땆䬳偄䌴㝫쉕哎䴭</w:t>
      </w:r>
      <w:r>
        <w:rPr/>
        <w:t>ꥍ</w:t>
      </w:r>
      <w:r>
        <w:rPr/>
        <w:t>䧎䲘䡮歬쉲帬</w:t>
      </w:r>
      <w:r>
        <w:rPr/>
        <w:t>Ɑ</w:t>
      </w:r>
      <w:r>
        <w:rPr/>
        <w:t>眨媱⑵㋃牄啾㝹⏎䀳㙏㌲頩ガ</w:t>
      </w:r>
      <w:r>
        <w:rPr/>
        <w:t>꧂</w:t>
      </w:r>
      <w:r>
        <w:rPr/>
        <w:t>㚘㮏硩䉇⒩振⩦ꄶ䍈╇䉳㑀爻㖬⩏ꅃ쉒䕄嫂㝓쉏梻矂⸰杤뼷䍪牙婊⹑棂칡츰㜻⥮쉒⹒瘯㴽杣敨ㅯ睥뗃弲硋扨␦슩⩘浰쉭樶儱秂纣쉢扚獚㵩숻㡃뽙싂⨳哂⾮匰剐</w:t>
      </w:r>
      <w:r>
        <w:rPr/>
        <w:t>ꦵ</w:t>
      </w:r>
      <w:r>
        <w:rPr/>
        <w:t>弩棂딷牴쉕뭭縣彬㜸䉺</w:t>
      </w:r>
      <w:r>
        <w:rPr/>
        <w:t>ⴹ</w:t>
      </w:r>
      <w:r>
        <w:rPr/>
        <w:t>쉐㭚쉑刷さ䑵晣㭓䍘堵ㅒ悩⮮癍丫犱㍧숭㉕晲쉮䄶壂䱌䍒煮꺱쉸恄㉫祟</w:t>
      </w:r>
      <w:r>
        <w:rPr/>
        <w:t>ⴲ</w:t>
      </w:r>
      <w:r>
        <w:rPr/>
        <w:t>埂⸩䵸⩡欣唤倸쉺琣㉷⺩ㅘ싎繃䖿䩺冡☮쉣ꄩ㵉圵硊⹩ꄥ湗⍵汙太䵄쉯㡅ꍾ㧎싎淂䆡숸煈숹숦湄䨸䥉슏㙟橔頽恨眵떏쉋啔⥆癩뭉녋倽쉐櫍䙷佩뼫敩吪⽰甮</w:t>
      </w:r>
      <w:r>
        <w:rPr/>
        <w:t>ꔦ</w:t>
      </w:r>
      <w:r>
        <w:rPr/>
        <w:t>淂眥습乎偧囂⥑䍒割潾㓎匳佳ꅾ㑹甤ꏂ㭄쉷⹂</w:t>
      </w:r>
      <w:r>
        <w:rPr/>
        <w:t>⡬</w:t>
      </w:r>
      <w:r>
        <w:rPr/>
        <w:t>숳顳㝲</w:t>
      </w:r>
      <w:r>
        <w:rPr/>
        <w:t>ꕄ♖</w:t>
      </w:r>
      <w:r>
        <w:rPr/>
        <w:t>䌪啞㭱칾㎘啵徻⥂湢䀮䨱㥬㤰渣䤪㉗딫걕긫稪⽓</w:t>
      </w:r>
      <w:r>
        <w:rPr/>
        <w:t>⡃</w:t>
      </w:r>
      <w:r>
        <w:rPr/>
        <w:t>㴦窘䘨슿◂庿睖싂偨</w:t>
      </w:r>
      <w:r>
        <w:rPr/>
        <w:t>ⷂ</w:t>
      </w:r>
      <w:r>
        <w:rPr/>
        <w:t>칏搱䌴⑋䎮쉓䡙嚥㥍쵰䁓傮濂</w:t>
      </w:r>
      <w:r>
        <w:rPr/>
        <w:t>ⰽ</w:t>
      </w:r>
      <w:r>
        <w:rPr/>
        <w:t>惂쉵䥗稨</w:t>
      </w:r>
      <w:r>
        <w:rPr/>
        <w:t>꧂⩨ⵟ</w:t>
      </w:r>
      <w:r>
        <w:rPr/>
        <w:t>㥧瑆奶㝇춏㧂卮淍洶캩硈攵橃딬㇂汯冘慑竎忂쉶㈹穆㩞呄ぅ題娹㔳墬桯⪿칐䙑곂珂轊슏乬⩕쉣䝏뗍㡋轩歾癹㊻㝶倵䝵䁞⦘쉋伸た숥刱㩷猬⯍</w:t>
      </w:r>
      <w:r>
        <w:rPr/>
        <w:t>ꕳ</w:t>
      </w:r>
      <w:r>
        <w:rPr/>
        <w:t>쉹䭚刪偞㙠䕕䖣㶬噏䚥┻繏亻辩쉶杴⍺뽍뼺灖払</w:t>
      </w:r>
      <w:r>
        <w:rPr/>
        <w:t>ꦣ</w:t>
      </w:r>
      <w:r>
        <w:rPr/>
        <w:t>숷涡⺏礷⑔暥⺩灅깏帪癵䝘㍁䱨ꅙ</w:t>
      </w:r>
      <w:r>
        <w:rPr/>
        <w:t>⡩</w:t>
      </w:r>
      <w:r>
        <w:rPr/>
        <w:t>俎ヂㅗ쉣䡶넪⒮썠⥖깟佞穱䄩婈乄⍆䋍刮</w:t>
      </w:r>
      <w:r>
        <w:rPr/>
        <w:t>ꦬ</w:t>
      </w:r>
      <w:r>
        <w:rPr/>
        <w:t>繄뇃仃〮浺쉓㇂걐䋂싃息浩㭐瘸奶㥦敇俍顤ꥸ츮嫍뮬⽖Ⓜ栦㛂쉗朴㐥坎싂㘺弨⸊柂䁥瑳畢쉯㭾뽊殡昳轐浦天⥡敗⑍き䥇役卹剥䁢넽兒畎숱㐬⽪敃</w:t>
      </w:r>
      <w:r>
        <w:rPr/>
        <w:t>ⱕ⡓</w:t>
      </w:r>
      <w:r>
        <w:rPr/>
        <w:t>䝕슮擂䅐秂炥入⸹瓂䩦圴燂塃潸啣⺻㈬㚣믂뭎꥞㵓갺幩慖擃佧奱깸噩⍪䩶歋倸潁瘨歕⥖䙕ꥫ㍸⦵䙅祰䘭⭩걁捊焷숣塷ㅉ䨷瘴䩵涮㐱㪮䉐瑗慐縻</w:t>
      </w:r>
      <w:r>
        <w:rPr/>
        <w:t>ⱦ</w:t>
      </w:r>
      <w:r>
        <w:rPr/>
        <w:t>䅡瑷竂顏炵硨睮繐╹潭栮㑡</w:t>
      </w:r>
      <w:r>
        <w:rPr/>
        <w:t>ꗂ☦</w:t>
      </w:r>
      <w:r>
        <w:rPr/>
        <w:t>㤬狂⹌㵅ꥲ뭐㍴䜷瓃偾撵泂깯嫂獬쌰㡔睬嗂쉤牨晩♘瀩皻湀䐬⏂愪녘䭎깙땘ꍩ녑숤⮣卮㥁쉩晵䍲ㅷ〫숯歚妿⩖╚숫숸쉳恏顃手啨㛂撩㑧嘱〷쉟쉪恍內睺塍⨳숪뽘</w:t>
      </w:r>
      <w:r>
        <w:rPr/>
        <w:t>ⵋ</w:t>
      </w:r>
      <w:r>
        <w:rPr/>
        <w:t>橭燂楥녨쉸硙㠪畾ꥹ穏䛂䌮싂盂뭺쉎㩢䩪쉳彏쉊䑆</w:t>
      </w:r>
      <w:r>
        <w:rPr/>
        <w:t>ꕖ</w:t>
      </w:r>
      <w:r>
        <w:rPr/>
        <w:t>쉙㑨盂䤣싂含沵숯呫畣ꍪ⍒┸䡶</w:t>
      </w:r>
      <w:r>
        <w:rPr/>
        <w:t>ꤴ</w:t>
      </w:r>
      <w:r>
        <w:rPr/>
        <w:t>樹戸㌣佔⑩ꍌ挪戭契祷䄨</w:t>
      </w:r>
      <w:r>
        <w:rPr/>
        <w:t>ⰰ</w:t>
      </w:r>
      <w:r>
        <w:rPr/>
        <w:t>싍溿㜸弪䀤⹮潰◂㒣䃃欳煺幧㬽촤</w:t>
      </w:r>
      <w:r>
        <w:rPr/>
        <w:t>ꥒ</w:t>
      </w:r>
      <w:r>
        <w:rPr/>
        <w:t>䨰ㆿ極쉞䥷风⍰瓂狂⦮弻⍅戱协栻숳䶻쉤㎩⍠犬姂坤䋂⼯䲩슱㤪嘰猺輱</w:t>
      </w:r>
      <w:r>
        <w:rPr/>
        <w:t>ꕹ</w:t>
      </w:r>
      <w:r>
        <w:rPr/>
        <w:t>摚愣녷㮬乀㩆⩞숷珂칲据ꌻ쉠⍖묦㪱卌㡇吮</w:t>
      </w:r>
      <w:r>
        <w:rPr/>
        <w:t>ꔦ⫂</w:t>
      </w:r>
      <w:r>
        <w:rPr/>
        <w:t>佪</w:t>
      </w:r>
      <w:r>
        <w:rPr/>
        <w:t>⢬</w:t>
      </w:r>
      <w:r>
        <w:rPr/>
        <w:t>㋂湘䭠瑲䑸캩猱쉟幭캬╸쎩飃䩓䅑䋂싂搨⭠⦬</w:t>
      </w:r>
      <w:r>
        <w:rPr/>
        <w:t>꤫</w:t>
      </w:r>
      <w:r>
        <w:rPr/>
        <w:t>潪ꆘ䮘縦▻彉埂硟扡輺迂灱</w:t>
      </w:r>
      <w:r>
        <w:rPr/>
        <w:t>⠲꥖⩂</w:t>
      </w:r>
      <w:r>
        <w:rPr/>
        <w:t>㌴磂䯂ꌤ䑟段啥棂</w:t>
      </w:r>
      <w:r>
        <w:rPr/>
        <w:t>ꖻ</w:t>
      </w:r>
      <w:r>
        <w:rPr/>
        <w:t>儴㨱숽䴥噺놱奍싍</w:t>
      </w:r>
      <w:r>
        <w:rPr/>
        <w:t>ⵒꕶ</w:t>
      </w:r>
      <w:r>
        <w:rPr/>
        <w:t>쉢樸掿夷凂䤯漦뽖顁慶夲칈歪ㄵ썄兕촱礤㊡</w:t>
      </w:r>
      <w:r>
        <w:rPr/>
        <w:t>꧍</w:t>
      </w:r>
      <w:r>
        <w:rPr/>
        <w:t>畾堫夣盂䉨쉊塅㭅塤偅㑎숰㨳䵄瘣⨹뾵海壂쉭䙍</w:t>
      </w:r>
      <w:r>
        <w:rPr/>
        <w:t>⡗</w:t>
      </w:r>
      <w:r>
        <w:rPr/>
        <w:t>䋂ꥺ䕆쉂癯楘浧쉁彈䵫떱ꍷ</w:t>
      </w:r>
      <w:r>
        <w:rPr/>
        <w:t>⡎</w:t>
      </w:r>
      <w:r>
        <w:rPr/>
        <w:t>싃斥</w:t>
      </w:r>
      <w:r>
        <w:rPr/>
        <w:t>ⵗ</w:t>
      </w:r>
      <w:r>
        <w:rPr/>
        <w:t>깞歉ꅏ䬰恢桄繵䰥숥</w:t>
      </w:r>
      <w:r>
        <w:rPr/>
        <w:t>ⶣ</w:t>
      </w:r>
      <w:r>
        <w:rPr/>
        <w:t>永砱⯎㉖套摗䁪쉮㡌싂쉳朰ꌲ김⩈く偐뾩뮥哂䱭檵硧㥠⥎숺㡔䃂慔祘䯂⍄⹋</w:t>
      </w:r>
      <w:r>
        <w:rPr/>
        <w:t>ꤶ⸥</w:t>
      </w:r>
      <w:r>
        <w:rPr/>
        <w:t>㶥캩떡佬쉠쉍彊捆䍢걄㗂</w:t>
      </w:r>
      <w:r>
        <w:rPr/>
        <w:t>ⲥ</w:t>
      </w:r>
      <w:r>
        <w:rPr/>
        <w:t>⼹曂扔眤玩印숦녩ꥭ港ꥨ樺㉰歶녬싂煗係뮻</w:t>
      </w:r>
      <w:r>
        <w:rPr/>
        <w:t>꧂</w:t>
      </w:r>
      <w:r>
        <w:rPr/>
        <w:t>녩奓轰湭⍶꺵⒱쉁䉏桍樦㍃㓂榬倫䯎뭸숩쉢쵏⮩弣㈊</w:t>
      </w:r>
      <w:r>
        <w:rPr/>
        <w:t>꥟</w:t>
      </w:r>
      <w:r>
        <w:rPr/>
        <w:t>敒擂⸪玣䷂䝱悡⨷剮拂ꌮ믂☰┭割쉷╺乘걡ち⌯獄眲㧂㉑</w:t>
      </w:r>
      <w:r>
        <w:rPr/>
        <w:t>Ɐ</w:t>
      </w:r>
      <w:r>
        <w:rPr/>
        <w:t>䙢庱䫂䙮兄顟爷顺숻䜪捏唪䊿쉌䁤佪智</w:t>
      </w:r>
      <w:r>
        <w:rPr/>
        <w:t>ꥁ</w:t>
      </w:r>
      <w:r>
        <w:rPr/>
        <w:t>畊婶䩸䵺㎮넪</w:t>
      </w:r>
      <w:r>
        <w:rPr/>
        <w:t>⠴</w:t>
      </w:r>
      <w:r>
        <w:rPr/>
        <w:t>瑘佺⩴䠪祱梣旂⑮Ⓙ卐牤쉖㠶</w:t>
      </w:r>
      <w:r>
        <w:rPr/>
        <w:t>⠭</w:t>
      </w:r>
      <w:r>
        <w:rPr/>
        <w:t>琴</w:t>
      </w:r>
      <w:r>
        <w:rPr/>
        <w:t>ⵇ</w:t>
      </w:r>
      <w:r>
        <w:rPr/>
        <w:t>쉰瑶硌䑂⥤䷃ꇂ쉶뇂焮</w:t>
      </w:r>
      <w:r>
        <w:rPr/>
        <w:t>⣂⸵</w:t>
      </w:r>
      <w:r>
        <w:rPr/>
        <w:t>䵵㩂㨶䆘䜸昬</w:t>
      </w:r>
      <w:r>
        <w:rPr/>
        <w:t>⡶</w:t>
      </w:r>
      <w:r>
        <w:rPr/>
        <w:t>䥡숺樶漨땦</w:t>
      </w:r>
      <w:r>
        <w:rPr/>
        <w:t>ꦡ</w:t>
      </w:r>
      <w:r>
        <w:rPr/>
        <w:t>澻ㄷ슣컂痂漣㨹坰嗂㡳ㄪ쉖쵷瑴煘슥뿂뗂⹬묭唪ㄩ㉔♁慙숷睯眶刵摨癑쉬⵲⬦と믂㑩䙬䝍栴儴摢䀪午䷂䟂䜱䱏⽣徘杩喿╸갯啮穕愸⽈娨㕅恥㡦␲㴷佦晥゘</w:t>
      </w:r>
      <w:r>
        <w:rPr/>
        <w:t>ꥏ</w:t>
      </w:r>
      <w:r>
        <w:rPr/>
        <w:t>頽㭗쉢猺⌰䰽敘䝃睇轫煘拂晱╨쉈㬫暱䴣䕧깎兌䜤ꥭ畮樵灨浈㥌㡗⌷㬪뮘⍲憮疵倳氨⚡䎩偂汧攴拎六Ⓨ㈯뽉컂촰㢡䉶㵍参┪㥸쵐顕䁀恇슏숫渻ꥬ扇偋숬ꥬ㥂㥌넦づ瘺ꏂ欺䳂硠杵沏畂슬</w:t>
      </w:r>
      <w:r>
        <w:rPr/>
        <w:t>ꕦ</w:t>
      </w:r>
      <w:r>
        <w:rPr/>
        <w:t>嗍輬晣뭉뗎캣쉗犱縬灵ꏍ䵤Ⓨ匣梩䬪桺䐪牂슡</w:t>
      </w:r>
      <w:r>
        <w:rPr/>
        <w:t>ꥂ</w:t>
      </w:r>
      <w:r>
        <w:rPr/>
        <w:t>歶婌瘪䧂櫂夹䩰偄䖩㪘쉃슻治⽱ㅬꌭ긪䥊破</w:t>
      </w:r>
      <w:r>
        <w:rPr/>
        <w:t>꧂</w:t>
      </w:r>
      <w:r>
        <w:rPr/>
        <w:t>偊磂</w:t>
      </w:r>
      <w:r>
        <w:rPr/>
        <w:t>ꤪ◍</w:t>
      </w:r>
      <w:r>
        <w:rPr/>
        <w:t>뿂⩰⬶⪏挪亩氱恸쉴딫祯㍮</w:t>
      </w:r>
      <w:r>
        <w:rPr/>
        <w:t>Ⳃ</w:t>
      </w:r>
      <w:r>
        <w:rPr/>
        <w:t>樲쉉㛃㐬쉢싎䢱㊏땒玏⍊竂싂썩䆵뭠⺩</w:t>
      </w:r>
      <w:r>
        <w:rPr/>
        <w:t>ꥑ</w:t>
      </w:r>
      <w:r>
        <w:rPr/>
        <w:t>顗㤩쉏忂␵㊩䷂⧂춵爲⭀瘤</w:t>
      </w:r>
    </w:p>
    <w:p>
      <w:pPr>
        <w:pStyle w:val="PreformattedText"/>
        <w:bidi w:val="0"/>
        <w:spacing w:before="0" w:after="0"/>
        <w:jc w:val="left"/>
        <w:rPr/>
      </w:pPr>
      <w:r>
        <w:rPr/>
        <w:t>曃뿂埂獦╊ꄴ嫂橚㡔轪쉐淂哂反㈴ꌹ䄲싂啀䜦㈻瀪쉌쉘湉뭞⍩塟뿂싍塒슿땀児䵕杤株噞䅩䠹♚䱬㑯䲱漮廂숬</w:t>
      </w:r>
      <w:r>
        <w:rPr/>
        <w:t>ⱳ┤</w:t>
      </w:r>
      <w:r>
        <w:rPr/>
        <w:t>獡㨺杮婍㌨䩂</w:t>
      </w:r>
      <w:r>
        <w:rPr/>
        <w:t>Ɒ</w:t>
      </w:r>
      <w:r>
        <w:rPr/>
        <w:t>갹佲傣〷썞䙄</w:t>
      </w:r>
      <w:r>
        <w:rPr/>
        <w:t>⢮</w:t>
      </w:r>
      <w:r>
        <w:rPr/>
        <w:t>敡䇂噱</w:t>
      </w:r>
      <w:r>
        <w:rPr/>
        <w:t>꧂</w:t>
      </w:r>
      <w:r>
        <w:rPr/>
        <w:t>묹땾捄敐☵啂旂</w:t>
      </w:r>
      <w:r>
        <w:rPr/>
        <w:t>ꤱ</w:t>
      </w:r>
      <w:r>
        <w:rPr/>
        <w:t>㭒䚥倮썃⥢畚䥢⩢恍头땀煈㋂穴ꍔ⨷䝹噌⩁㮩㍈쉡䱓츶╴ㅹ忂싂湮佬쉆싂쉏㙭</w:t>
      </w:r>
      <w:r>
        <w:rPr/>
        <w:t>ⵤ</w:t>
      </w:r>
      <w:r>
        <w:rPr/>
        <w:t>敠㋂쉶㬪㴽㟂㡷楆睌</w:t>
      </w:r>
      <w:r>
        <w:rPr/>
        <w:t>ⴻ</w:t>
      </w:r>
      <w:r>
        <w:rPr/>
        <w:t>轪㑃㔶畒습扺⌹슻䕉偺揂眮⹮쉒戲栵礰䦿묺塆㉫䧂넹☪习柃犵싍塷⪏础䉗彴숷䡷╋㐸</w:t>
      </w:r>
      <w:r>
        <w:rPr/>
        <w:t>ⲱ</w:t>
      </w:r>
      <w:r>
        <w:rPr/>
        <w:t>䯂㡳뭸ꆩ깡呫⵬墱䥬쉙㫎唦ꥪ쉈㐸쉞㇂䍃梻㬱⾱⌱썫䨊ꆵ䱯瑞츳矃㜪㷂瘰匽煖㨱殥啌拂숰쉰撻張猸矂떣啨숴쉯⦣ꥪ긵癘䂡</w:t>
      </w:r>
      <w:r>
        <w:rPr/>
        <w:t>ꔸ</w:t>
      </w:r>
      <w:r>
        <w:rPr/>
        <w:t>㎏뼳幯摚</w:t>
      </w:r>
      <w:r>
        <w:rPr/>
        <w:t>ⴣ</w:t>
      </w:r>
      <w:r>
        <w:rPr/>
        <w:t>瞿顣璮绂轳걱沏潳䭓㨽뿂䎩嚡ぬ㙔㍰楚♺捅束彶䕈쉷슘ꥤ䀺な暬䠣類⍋䵪娹쉵ふ匣ㄥ催塹⍏ꏍ㩖⩈歡轶䵋싂吮吹쉩硞䕚䅡渰汇縣摸㌷☸䶬振䡒쵅ㅹ中栤飍嘲싎拂㝅쵩硋</w:t>
      </w:r>
      <w:r>
        <w:rPr/>
        <w:t>⡴</w:t>
      </w:r>
      <w:r>
        <w:rPr/>
        <w:t>瓂칖㟂彣䵷걄武䱸䵷⭣未悮焩潵㝱쉉迃녑噟</w:t>
      </w:r>
      <w:r>
        <w:rPr/>
        <w:t>ⵈ</w:t>
      </w:r>
      <w:r>
        <w:rPr/>
        <w:t>묯恆땎⽪恧烂䩷サ⬴歰佪東矂긽呫輩淂숮䱳썪㛂슘싂器穆㉾䁳⥶칕剰垮㈨䀶䙨쉏뽶師噰纥숭⭱ꇂ쉺卅</w:t>
      </w:r>
      <w:r>
        <w:rPr/>
        <w:t>꧂</w:t>
      </w:r>
      <w:r>
        <w:rPr/>
        <w:t>顈塬挱⥆꥞㠰⬻쉴䭉竂쉫⭫⛂秂䚏婔╫ㅠꥤ汆楅桂</w:t>
      </w:r>
      <w:r>
        <w:rPr/>
        <w:t>ꤷ</w:t>
      </w:r>
      <w:r>
        <w:rPr/>
        <w:t>㥘䁋⏎睃깳㩵煢뼬辻䚩䡥땄畯㋍㍶䘰⨹穬쉏湯⌷⼸婅啰䁊䤶憻㭑棂住딻摊嗂榵䅱ㅌ䲮婔</w:t>
      </w:r>
      <w:r>
        <w:rPr/>
        <w:t>⡶</w:t>
      </w:r>
      <w:r>
        <w:rPr/>
        <w:t>䰽껂猨甫䩍頵伣슣㈷狂뽎吪㍩䩏徥埂䭍⌻䵰番柎㔱㵁獾슩쉧ꆥㆬ숫䧂⾡</w:t>
      </w:r>
      <w:r>
        <w:rPr/>
        <w:t>⠯⒥</w:t>
      </w:r>
      <w:r>
        <w:rPr/>
        <w:t>슥㢩刳睦潡♡牶兌♌歺䆩浵免䒩㡰䝡㔤쉯쉹㊣ꍓ㝔桌㪬⿂뭋橹灹쉃据漨쉄</w:t>
      </w:r>
      <w:r>
        <w:rPr/>
        <w:t>ꤹ</w:t>
      </w:r>
      <w:r>
        <w:rPr/>
        <w:t>湯䬩啑Ⓜ䶡栳疩㡦㜺塙⑰⥬싂睉⽔⩈浙녦乖灁縰兑飃摁求⥄츦싍潱⼰檡䈤幖껎梡参㗍쉺⨨䮿땕㝳ꅒ湌彍⭅</w:t>
      </w:r>
      <w:r>
        <w:rPr/>
        <w:t>ⰲ</w:t>
      </w:r>
      <w:r>
        <w:rPr/>
        <w:t>ぶ潡┯㕕瞱瑑썴楀憩▏⑐싂</w:t>
      </w:r>
      <w:r>
        <w:rPr/>
        <w:t>ⴣ</w:t>
      </w:r>
      <w:r>
        <w:rPr/>
        <w:t>硩⻂泂汾껂</w:t>
      </w:r>
      <w:r>
        <w:rPr/>
        <w:t>ꥑ</w:t>
      </w:r>
      <w:r>
        <w:rPr/>
        <w:t>䝬織䰣䙏揂</w:t>
      </w:r>
      <w:r>
        <w:rPr/>
        <w:t>ⵓ</w:t>
      </w:r>
      <w:r>
        <w:rPr/>
        <w:t>书桐</w:t>
      </w:r>
      <w:r>
        <w:rPr/>
        <w:t>ꕖ</w:t>
      </w:r>
      <w:r>
        <w:rPr/>
        <w:t>⠬</w:t>
      </w:r>
      <w:r>
        <w:rPr/>
        <w:t>ꄦ㍣䑇䐱搪습㋂〸쉧扤⨷⻂愵녴⴬䊱穕塁晘睯䊡㴬⸴但⨳뗂娽啎娺䴱숪뾏㑏</w:t>
      </w:r>
      <w:r>
        <w:rPr/>
        <w:t>ꕂ⭭</w:t>
      </w:r>
      <w:r>
        <w:rPr/>
        <w:t>쵰</w:t>
      </w:r>
      <w:r>
        <w:rPr/>
        <w:t>⡑</w:t>
      </w:r>
      <w:r>
        <w:rPr/>
        <w:t>倬</w:t>
      </w:r>
      <w:r>
        <w:rPr/>
        <w:t>ꔸ</w:t>
      </w:r>
      <w:r>
        <w:rPr/>
        <w:t>䔵묵窏숷熡㙵뭣㦣转⪩堣㍒䀸슥쉂䝧盂䐲␤츤⨲썲꥘㭮ꎘꍖ슣㭹搽䐤䏂庩塢⩶ㅂ穁╶椲䴭慪쉕䥢橋츭挰숳갫濎뭟啒橌䎻♂啕ꍙ㓂</w:t>
      </w:r>
      <w:r>
        <w:rPr/>
        <w:t>ꗂ</w:t>
      </w:r>
      <w:r>
        <w:rPr/>
        <w:t>싂쉎⍾넭ꌤ瑔繏㊮䍢깵溱뭳쉇땍債瑒伲烎彥㩟</w:t>
      </w:r>
      <w:r>
        <w:rPr/>
        <w:t>ⱹ</w:t>
      </w:r>
      <w:r>
        <w:rPr/>
        <w:t>㮱딻嘺慇煤柍坑澡奆쉁㙘숱奎슩璡ꎿ稊睒轄輲楣㵃佣㉖</w:t>
      </w:r>
      <w:r>
        <w:rPr/>
        <w:t>ⱍ⩩</w:t>
      </w:r>
      <w:r>
        <w:rPr/>
        <w:t>爯㬭䞵仂㡪呕圻呁氩琮䨪쉸촥⏂㬣䊏䍘灩睧䡘摨坌뭚넦㝭侱潞况⽒䩆晳⭎㡡欪땖䕍僂╺ꌻ숷⻂猬싂⼫</w:t>
      </w:r>
      <w:r>
        <w:rPr/>
        <w:t>⢵</w:t>
      </w:r>
      <w:r>
        <w:rPr/>
        <w:t>䆿㩬顥녧</w:t>
      </w:r>
      <w:r>
        <w:rPr/>
        <w:t>ꤷ</w:t>
      </w:r>
      <w:r>
        <w:rPr/>
        <w:t>堳樳硖歆甤㍵䚣硍䄩敺砽氲輭弩渹燃湴㖩挨묲쉸ꅨ㈺⍥ꏂ㝃쉵䫂</w:t>
      </w:r>
      <w:r>
        <w:rPr/>
        <w:t>Ⳃ</w:t>
      </w:r>
      <w:r>
        <w:rPr/>
        <w:t>瀵숦ㅑ쉇繦测䍲辩䵎숫쉦珂癸復㑵㨪쉨㝍㘬揂꥖拂</w:t>
      </w:r>
      <w:r>
        <w:rPr/>
        <w:t>Ȿ</w:t>
      </w:r>
      <w:r>
        <w:rPr/>
        <w:t>쵊䙆䕋圵⹴姂⬺쉠㴭⭲⑌䱠顤</w:t>
      </w:r>
      <w:r>
        <w:rPr/>
        <w:t>Ⱳ</w:t>
      </w:r>
      <w:r>
        <w:rPr/>
        <w:t>䌲녗瑾㕲䥦凃顒춏㍫쉃幗뗂䁱슬坉䥉媿畂㭤㌪숩쉉㠸慢幢䱯⼹䁹お搬㵹㩟珂땹ㅤ歮䘸㕘쉀ꅉ쉶㨦恃딦揂忂佔奥䁅촶愱칁㠲破慀午䫍疣迂繱䣂㑕搣扸灠匽</w:t>
      </w:r>
      <w:r>
        <w:rPr/>
        <w:t>ⱹ</w:t>
      </w:r>
      <w:r>
        <w:rPr/>
        <w:t>浄</w:t>
      </w:r>
      <w:r>
        <w:rPr/>
        <w:t>⠮</w:t>
      </w:r>
      <w:r>
        <w:rPr/>
        <w:t>倴ヂ슘</w:t>
      </w:r>
      <w:r>
        <w:rPr/>
        <w:t>ⲱ</w:t>
      </w:r>
      <w:r>
        <w:rPr/>
        <w:t>畺嚣䄪꺩㒱潬䍊撡⍫긻偀轀煤婍愦母싂槍ㅭꍩ⬬</w:t>
      </w:r>
      <w:r>
        <w:rPr/>
        <w:t>ⱐ</w:t>
      </w:r>
      <w:r>
        <w:rPr/>
        <w:t>樷厣梬䍥썷偭⻎攽䩆捑␽뮩⼯뗂</w:t>
      </w:r>
      <w:r>
        <w:rPr/>
        <w:t>ⷍ⒬</w:t>
      </w:r>
      <w:r>
        <w:rPr/>
        <w:t>㴰쉰慸埂㐭넩䦱牥⩈杔灪盍㵁뭑厡楴숲㪣塈☦濃㵕晌汞</w:t>
      </w:r>
      <w:r>
        <w:rPr/>
        <w:t>ꤸ</w:t>
      </w:r>
      <w:r>
        <w:rPr/>
        <w:t>冬쌻⑁쉄壎瑔恉䁁㵚쉈噑畐싂㶵췂⹊㭦暻㣂쉁奷캩䌷櫂睒癪昪㙁偨挤㈱棂</w:t>
      </w:r>
      <w:r>
        <w:rPr/>
        <w:t>Ⳃ</w:t>
      </w:r>
      <w:r>
        <w:rPr/>
        <w:t>挳䭪晅㈬䘲䥠唣⑚칁彀쉖哂㴹拂슬뗂㙩䑟녋ꍸ浹쉾厩轤㓂灔梬纘䨻灥䪥슬뮏兔棂쉈徥潯挨Ⓜ横殘쌷숩뽞ꍫ싂䶩敥㩃䍫敆놩⽐㓂捧睥</w:t>
      </w:r>
      <w:r>
        <w:rPr/>
        <w:t>ꕕ╩</w:t>
      </w:r>
      <w:r>
        <w:rPr/>
        <w:t>灸穀쉖쏂쌮⥤顠㍙㏂愻㓂橬圹䅕⹤剫⒩幮넳뭞渫儬⩾狂帤䙀䭗眥慮꧎〷䮩䵶彏䅯㴩㠩ꥺ땟쏂䱚⍘㕊</w:t>
      </w:r>
      <w:r>
        <w:rPr/>
        <w:t>ꕗ</w:t>
      </w:r>
      <w:r>
        <w:rPr/>
        <w:t>䥦⍔쉂㉫埂懂</w:t>
      </w:r>
      <w:r>
        <w:rPr/>
        <w:t>꤫ꕧ</w:t>
      </w:r>
      <w:r>
        <w:rPr/>
        <w:t>摦뭵ㅆ硫泂坨繵쉄깪싂摤</w:t>
      </w:r>
      <w:r>
        <w:rPr/>
        <w:t>ⵋ</w:t>
      </w:r>
      <w:r>
        <w:rPr/>
        <w:t>稴㣂灟晬</w:t>
      </w:r>
      <w:r>
        <w:rPr/>
        <w:t>ⱥ</w:t>
      </w:r>
      <w:r>
        <w:rPr/>
        <w:t>ㄵ싂恤㠹㉀땗硫㩍숥䭆♺欨ꄽ䡙쵘⥸⨪猭㝍뗎䎩뿎悘砸쉺숬伬呕䗂䬶쎩离砻稰然桀딣숩澵⥨㠸⩱칐㑇瀤珂佧␣弪䤻漤ꅘ杊淃년ꎻ⭕輰땥쉨뭮㜻슥쌯쉃숴쉐婩迂⴩櫂顳煎瀨⩷煇偸椬慠匲䉲嘯뼺㑋獋슣슬轥⸬딊⥞甤坷㥾슩⭶㣃㢏䉮㎮숥䂩땲</w:t>
      </w:r>
      <w:r>
        <w:rPr/>
        <w:t>ⳍ</w:t>
      </w:r>
      <w:r>
        <w:rPr/>
        <w:t>쉢䡌㄰㠪㉳䳂攫伵쉇䚻畵恒㙆썫</w:t>
      </w:r>
      <w:r>
        <w:rPr/>
        <w:t>Ⱶ</w:t>
      </w:r>
      <w:r>
        <w:rPr/>
        <w:t>湵捓⹍ꅾ橥婔㣂㫂敟꺘⮩犩뗂炮䉸绂䬬㩶⦩煾ㅃ싎佞溮囂估祹땉⼲⻂㵕疿㎮칔㈲利</w:t>
      </w:r>
      <w:r>
        <w:rPr/>
        <w:t>ꥉ</w:t>
      </w:r>
      <w:r>
        <w:rPr/>
        <w:t>幮䦱秂灃吳ꅩ츪仂乯此眵⸰壍</w:t>
      </w:r>
      <w:r>
        <w:rPr/>
        <w:t>ꖻ</w:t>
      </w:r>
      <w:r>
        <w:rPr/>
        <w:t>ꎣ佪挮恧飂癯噲睰湎㵷繌䜪浀㟂컂䱎皏奺浹㑆癒㯂믂㙪潨⥳쉧쉍걘⽰搣ォ䥑䍂싂拂㠬挥留쉳㓂㮣⹘</w:t>
      </w:r>
      <w:r>
        <w:rPr/>
        <w:t>ⱶ</w:t>
      </w:r>
      <w:r>
        <w:rPr/>
        <w:t>ㄬ硪쉂ꅹ㗂彋䂩㉥檱땣춡ㄴꅠ怷싂框㭄䀰䜳塧塠㙦츦ꆮ晐</w:t>
      </w:r>
      <w:r>
        <w:rPr/>
        <w:t>⠽</w:t>
      </w:r>
      <w:r>
        <w:rPr/>
        <w:t>뽇㩎嘨啵喿婰類쉒꺱⨽╭䁖愽恙⯂촵熱⍫뭄⪻硗♕땘겵녅䫎⥢吷䄤싂䑠妣쉣ぁ䅵♩묮堦쉵䌹䢻쉖瞵癁嘬憩</w:t>
      </w:r>
      <w:r>
        <w:rPr/>
        <w:t>ⷂⵑ⏂☪</w:t>
      </w:r>
      <w:r>
        <w:rPr/>
        <w:t>깙ꥷ猴</w:t>
      </w:r>
      <w:r>
        <w:rPr/>
        <w:t>ⱱ</w:t>
      </w:r>
      <w:r>
        <w:rPr/>
        <w:t>杩⍁ꍾ⦻䕙娤갱쌹櫎꥔㖡欻䩨斬兖䡴쉉偷㩆木溵杋숣땠㬭潊眵瀭⪥判</w:t>
      </w:r>
      <w:r>
        <w:rPr/>
        <w:t>ꦬ</w:t>
      </w:r>
      <w:r>
        <w:rPr/>
        <w:t>攴㉄侻㕠僂䥡搴犡乤揂뼹礯䅮뽀湱㮘뭇轢盍椽⵬獏樦싂硑㩦灡넰偟숪挤嚻搱欮칩⫂傏䭌壂顄⩠쉉쉞㧎晟劣숫䅄湆捴䔵</w:t>
      </w:r>
      <w:r>
        <w:rPr/>
        <w:t>ⶮ</w:t>
      </w:r>
      <w:r>
        <w:rPr/>
        <w:t>灅迂渦浌</w:t>
      </w:r>
      <w:r>
        <w:rPr/>
        <w:t>ꕎ</w:t>
      </w:r>
      <w:r>
        <w:rPr/>
        <w:t>⡌⹺</w:t>
      </w:r>
      <w:r>
        <w:rPr/>
        <w:t>灍䍃㴬⑅噋㯍奚䣂◂</w:t>
      </w:r>
      <w:r>
        <w:rPr/>
        <w:t>꤬</w:t>
      </w:r>
      <w:r>
        <w:rPr/>
        <w:t>楅ꎬ稪潓⛃♐博㕔ㅉ礴繋싂놵憘䝩⻂춘㵳碮儣ㄪ⼫樴ꄩ㪿땓깠楊䔬兾憵ヂ䆬僂燃♔걊</w:t>
      </w:r>
      <w:r>
        <w:rPr/>
        <w:t>ⵋ</w:t>
      </w:r>
      <w:r>
        <w:rPr/>
        <w:t>䐽挴區欹㚏倬壂㡤楌㈭숩挰皮器㬪쉃䋃璻䅫惂健숺畢櫃㴱촥䵋㏂拂䖘☳䙌䗃䘯䭊圽</w:t>
      </w:r>
      <w:r>
        <w:rPr/>
        <w:t>꧂</w:t>
      </w:r>
      <w:r>
        <w:rPr/>
        <w:t>㷂쌮</w:t>
      </w:r>
      <w:r>
        <w:rPr/>
        <w:t>ⴥ</w:t>
      </w:r>
      <w:r>
        <w:rPr/>
        <w:t>桷倶</w:t>
      </w:r>
      <w:r>
        <w:rPr/>
        <w:t>⡏</w:t>
      </w:r>
      <w:r>
        <w:rPr/>
        <w:t>㓂㎏竂쌮䱺棂枡⩶䢻⽮顴걭쉦奔㜤ꆱ敠녏뗂婘䄰䁃⨪佢㌪塈␨썴㔹촬땃楶䚘祌晑㴤卨䦵恣磎洵浰땚땞숤ꥱ師恺䒏묪쉣䕣䲡㋂䥧땥佂捪습彪睘䯂轥䗂䁡䈽场⩹牌欹徬〦噃⹄쵰⵪仂桬坌걟㠬⬤쵷捂⩁埂쉊⌲祢牓숺</w:t>
      </w:r>
      <w:r>
        <w:rPr/>
        <w:t>ⵤ</w:t>
      </w:r>
      <w:r>
        <w:rPr/>
        <w:t>⽬兞촭夨싂넨갰氳严旍䅐轐⑾顬쉋潑睋⾣</w:t>
      </w:r>
      <w:r>
        <w:rPr/>
        <w:t>⡉</w:t>
      </w:r>
      <w:r>
        <w:rPr/>
        <w:t>圻〳숵畀桄쉞㝆幯敀䜥晳䳃恂뽵嘲숊⍉癡疘甭潠剋♢捅匥彴ꥣㅃ뽡堥幢딲뭵싂㝎嚱㩊⩳놏㤮婩⭆숭㈨㵂䑀㨲槂숤卵쉭撩啂煒뮣쉱⥡栥䱞䭷株煞㩂䤱䵲䩘纮硒䛂</w:t>
      </w:r>
      <w:r>
        <w:rPr/>
        <w:t>ⱗ</w:t>
      </w:r>
      <w:r>
        <w:rPr/>
        <w:t>祦꧎슥⨬轧땡䅥䩲恡仂䈮◂</w:t>
      </w:r>
      <w:r>
        <w:rPr/>
        <w:t>ⴭ</w:t>
      </w:r>
      <w:r>
        <w:rPr/>
        <w:t>噤ꏂ</w:t>
      </w:r>
      <w:r>
        <w:rPr/>
        <w:t>ⱈ</w:t>
      </w:r>
      <w:r>
        <w:rPr/>
        <w:t>쉤檩噭珂㍱吣ㄺ卵땪囂噬䁗▘復쉱쉺沵兄땚懂㐹⫂斿䓂쉵䥨斥纏숷숤呈쉤嘲⽒䵡欴딯숬깐皻䍮坔轞㟂呙䑊厬⛂쵴쉕牔㵎㤫汚戥╙彥灗䀲奉</w:t>
      </w:r>
      <w:r>
        <w:rPr/>
        <w:t>ⱁ</w:t>
      </w:r>
      <w:r>
        <w:rPr/>
        <w:t>䨪숸䝪녮⽧땢㡭坷㫂㫂䡡㑇橗䩋䏍쌺榮撮繋⴨ꎣ朰洬潶砹堯㢿걵欵摩쉷桚煹ꍭ疿ꍎ믂ꌲ</w:t>
      </w:r>
      <w:r>
        <w:rPr/>
        <w:t>⡲⩞</w:t>
      </w:r>
      <w:r>
        <w:rPr/>
        <w:t>廎敤䳂浾㉪⍵材採灾㩚泂ꅵ쉹䲥䌸䥩塎斣瑉䭒䩳乹燂뭟녓楔㭅啌牏춻卡⨱ぇ㜸祂ꍠ庡㙭堲䃂묨湠畎溱朤깴쉖䶱쉉掮㭮싂㭄㵣䝭⹂势걁桎呣珂ꥶ䠫倲㓂桊⩌㉘姂</w:t>
      </w:r>
      <w:r>
        <w:rPr/>
        <w:t>ꦿ꤭</w:t>
      </w:r>
      <w:r>
        <w:rPr/>
        <w:t>獠ꍳ所严佸썯㫂쉌桺䕫㤴㬦</w:t>
      </w:r>
      <w:r>
        <w:rPr/>
        <w:t>ⱑ</w:t>
      </w:r>
      <w:r>
        <w:rPr/>
        <w:t>䭪⍕欨䙯쉪憥疻恰悻噦䳂㠫湰䁀㡅</w:t>
      </w:r>
      <w:r>
        <w:rPr/>
        <w:t>꥟</w:t>
      </w:r>
      <w:r>
        <w:rPr/>
        <w:t>䭀滂项砥晟灃䄳晅額業슿氤輭슥䨯쉐猵딺넹〥顰</w:t>
      </w:r>
      <w:r>
        <w:rPr/>
        <w:t>Ⱚ⠦</w:t>
      </w:r>
      <w:r>
        <w:rPr/>
        <w:t>毂暩㨲䱵敦숨䳂婶淂䲘䅳䜱</w:t>
      </w:r>
      <w:r>
        <w:rPr/>
        <w:t>⣂</w:t>
      </w:r>
      <w:r>
        <w:rPr/>
        <w:t>卯飂瑶兕弱䩘为昬촪樦克⼻ꏂ硣煹ꅴ㯂框ば숨걱쉂䐦磂㕊䩴桍濎懍儹슘♦쉮摙才칺싂浺䵬㋍橁恁㇂㐨</w:t>
      </w:r>
      <w:r>
        <w:rPr/>
        <w:t>ⴶ꧂</w:t>
      </w:r>
      <w:r>
        <w:rPr/>
        <w:t>䓂뽗ꄯ堳礣摋⭔</w:t>
      </w:r>
      <w:r>
        <w:rPr/>
        <w:t>ⱬ␺</w:t>
      </w:r>
      <w:r>
        <w:rPr/>
        <w:t>唲쵃廂㭁㡾쉪⥵ㅤ㘺椱䀩═</w:t>
      </w:r>
      <w:r>
        <w:rPr/>
        <w:t>⡔</w:t>
      </w:r>
      <w:r>
        <w:rPr/>
        <w:t>㕫呍噶䐺塞儯剄婐䔥用〶癣塬丮䕃䭔呹䕢</w:t>
      </w:r>
      <w:r>
        <w:rPr/>
        <w:t>ꕧ</w:t>
      </w:r>
      <w:r>
        <w:rPr/>
        <w:t>슏땁䡾慺商䧎♰䭫撬썬⬺支啵洬牗⌰</w:t>
      </w:r>
      <w:r>
        <w:rPr/>
        <w:t>ⱄ</w:t>
      </w:r>
      <w:r>
        <w:rPr/>
        <w:t>䥊⩲〦塢땭ꏂ㭮彇☺</w:t>
      </w:r>
      <w:r>
        <w:rPr/>
        <w:t>ⱪ</w:t>
      </w:r>
      <w:r>
        <w:rPr/>
        <w:t>㋂⛂쉋瓂쉫䞥㉅剙쉖㒮熏䩫怸两㯂㙤塪䡴梥䍍䡖婫機縦惂␱㝍㢻櫂㠯츯⩳㤪啞亵娴쉖뼰輫㨥夭쉓뭋</w:t>
      </w:r>
      <w:r>
        <w:rPr/>
        <w:t>⡌</w:t>
      </w:r>
      <w:r>
        <w:rPr/>
        <w:t>哂用慰쉮깓ꅩ쉷着櫂噵䡥曂ꌸ䡭愲汦㛂婤㝚沿玩㵓係땪숸숲뭗㪬示⛂⫂匸䍖촱䯂䇃</w:t>
      </w:r>
      <w:r>
        <w:rPr/>
        <w:t>꧂</w:t>
      </w:r>
      <w:r>
        <w:rPr/>
        <w:t>渪婲㥺姂䙙刦쉭懂䝰砊ꎡ朲兢䴷쌯쉣싂䥦썥呫쉄쉟昲穄</w:t>
      </w:r>
      <w:r>
        <w:rPr/>
        <w:t>⡘</w:t>
      </w:r>
      <w:r>
        <w:rPr/>
        <w:t>䧂⍑䈶숩倲㝀⸺㛂䥘싂</w:t>
      </w:r>
      <w:r>
        <w:rPr/>
        <w:t>ꕮ</w:t>
      </w:r>
      <w:r>
        <w:rPr/>
        <w:t>⠩⵾</w:t>
      </w:r>
      <w:r>
        <w:rPr/>
        <w:t>砰쉶匬潗晐⹐⭂稰</w:t>
      </w:r>
      <w:r>
        <w:rPr/>
        <w:t>ꥇ</w:t>
      </w:r>
      <w:r>
        <w:rPr/>
        <w:t>の㞩㍋㕖뭌㡹氣䆡埂剀㴹灓恌䘮뗂ㅯ䴪㩘⽙瑰싎慨柂幰幵䌤焮⽙⥩㩯惂㉌⩰䀬䙀揂╃䅄廍剉轱⭅枡ꥱ㠤☥쉁坒㘳枘慏⤻슩妻슬畸곂넦쉩□䭍칅涬쉔搽溵さ㌲⹺䡳澬</w:t>
      </w:r>
      <w:r>
        <w:rPr/>
        <w:t>ⱡ</w:t>
      </w:r>
      <w:r>
        <w:rPr/>
        <w:t>滂♐⩋桪칒挪뼰儴兤廂浣䳂㉁⑱樳憡刱奰쉷穀쎱甥⚘걷淍ꅂ檣坤습砮쉒⍹</w:t>
      </w:r>
      <w:r>
        <w:rPr/>
        <w:t>꧂</w:t>
      </w:r>
      <w:r>
        <w:rPr/>
        <w:t>䀪</w:t>
      </w:r>
      <w:r>
        <w:rPr/>
        <w:t>ꗂ</w:t>
      </w:r>
      <w:r>
        <w:rPr/>
        <w:t>迃⵶砽숹朲澘쉘繧哂䴰䍡ꥦ⽢쉨㉗따溱⏂恫捈䍖쉔昤扒쎮稶긹</w:t>
      </w:r>
      <w:r>
        <w:rPr/>
        <w:t>꧂</w:t>
      </w:r>
      <w:r>
        <w:rPr/>
        <w:t>䡔接㉀ꅂ报憬쉺牌䕀쉷浫剋</w:t>
      </w:r>
      <w:r>
        <w:rPr/>
        <w:t>ⶥ</w:t>
      </w:r>
      <w:r>
        <w:rPr/>
        <w:t>䙕䭲◂䩏䮘灂쉃⮱녾卂幘抩桉츪剞彙숸䭴</w:t>
      </w:r>
      <w:r>
        <w:rPr/>
        <w:t>ⵈ</w:t>
      </w:r>
      <w:r>
        <w:rPr/>
        <w:t>潱樯</w:t>
      </w:r>
      <w:r>
        <w:rPr/>
        <w:t>ꗃ</w:t>
      </w:r>
      <w:r>
        <w:rPr/>
        <w:t>싂䛍㝩灨䂏啸싍⸮⽓慢眰挽䧂頽䨶⩇츻倸䍉깧儣瀽偈칞竂䕗敄坙넶瑵仂䢮갪獾녧曂䯂汘㨥슥숹㮻厮弰</w:t>
      </w:r>
      <w:r>
        <w:rPr/>
        <w:t>Ⱳ</w:t>
      </w:r>
      <w:r>
        <w:rPr/>
        <w:t>犩劘乓浦改⎬愹㫎燂쌩⪮쉹㤮㈽猽て祉뿃⍐䲬恕櫂숽娦믃䠹♂뭓䕇煐扂桲姂쉺攪㡲ꌣ숴긹㑹칃</w:t>
      </w:r>
      <w:r>
        <w:rPr/>
        <w:t>ꥑ</w:t>
      </w:r>
      <w:r>
        <w:rPr/>
        <w:t>佯光堸亩ꏂ稪䩰壃晲治깰⿎凂땅⑳彫繨滂䬰猷幙칳浇⩍匰垵䥟쵉磂숩䒩⍔辣轢╕㧂婄묷㦣䁇☯測夷参</w:t>
      </w:r>
      <w:r>
        <w:rPr/>
        <w:t>ꕘ╔</w:t>
      </w:r>
      <w:r>
        <w:rPr/>
        <w:t>ㅾ䵧䜻싂唳췂䑫㒏땉窩⫂ㆮ땸栫睢濎⩀쏂䕋噹橨숹녀丣穭쉕㙦</w:t>
      </w:r>
      <w:r>
        <w:rPr/>
        <w:t>ꥂ</w:t>
      </w:r>
      <w:r>
        <w:rPr/>
        <w:t>걥䁷㍇㘭♠</w:t>
      </w:r>
      <w:r>
        <w:rPr/>
        <w:t>⡓</w:t>
      </w:r>
      <w:r>
        <w:rPr/>
        <w:t>ꕶ</w:t>
      </w:r>
      <w:r>
        <w:rPr/>
        <w:t>쵲⧂숭嚏</w:t>
      </w:r>
      <w:r>
        <w:rPr/>
        <w:t>ꦵ</w:t>
      </w:r>
      <w:r>
        <w:rPr/>
        <w:t>숽厥쉾兯쉊䡾숬쉡땭癡㍎セ슿㌩♵捒뭾㕦充컍캡唯⪻弨㙱䍃䀨</w:t>
      </w:r>
      <w:r>
        <w:rPr/>
        <w:t>ꕡ</w:t>
      </w:r>
      <w:r>
        <w:rPr/>
        <w:t>䦱摅ヂ츸ꥴ痂敫㴽咡䘬䁑쉞㓂朩嫂쉸ꌻ쉢숥倬弩╰</w:t>
      </w:r>
      <w:r>
        <w:rPr/>
        <w:t>⡃</w:t>
      </w:r>
      <w:r>
        <w:rPr/>
        <w:t>湗婙</w:t>
      </w:r>
      <w:r>
        <w:rPr/>
        <w:t>ꕔ</w:t>
      </w:r>
      <w:r>
        <w:rPr/>
        <w:t>ꇂ汳渹瑪ꇂ頦녀䭲싂濍뗂</w:t>
      </w:r>
      <w:r>
        <w:rPr/>
        <w:t>ⵘ</w:t>
      </w:r>
      <w:r>
        <w:rPr/>
        <w:t>䵙ꍧ쌤╃㘭䉢剸愣䥑걦㜸</w:t>
      </w:r>
      <w:r>
        <w:rPr/>
        <w:t>Ⱪ</w:t>
      </w:r>
      <w:r>
        <w:rPr/>
        <w:t>辡┶て쵲張㘦䙦䕲牠⩚瘩ꍾ牨恂⥮灃䡯䦘庻㬣捋祇쵪晸䭦㵡칢</w:t>
      </w:r>
      <w:r>
        <w:rPr/>
        <w:t>⡳</w:t>
      </w:r>
      <w:r>
        <w:rPr/>
        <w:t>地䡰樫</w:t>
      </w:r>
      <w:r>
        <w:rPr/>
        <w:t>ꕰ</w:t>
      </w:r>
      <w:r>
        <w:rPr/>
        <w:t>傩䭶橹価㝞싃䙤㧂뽬╳潵╊瑺䎥塯夫쏂䍐㶿䉥濂挊㭁쉎쉶ꏂ䏃⩡㷍礵繇㌤佱䫍做ꍚ㛂쉣䌺壎㧎噇幎</w:t>
      </w:r>
      <w:r>
        <w:rPr/>
        <w:t>⡥</w:t>
      </w:r>
      <w:r>
        <w:rPr/>
        <w:t>睪灰扖䩩싂쉯숤坶</w:t>
      </w:r>
      <w:r>
        <w:rPr/>
        <w:t>ⵌ</w:t>
      </w:r>
      <w:r>
        <w:rPr/>
        <w:t>汤奁㭧䌯爵呂⵪츽傻뿎橳</w:t>
      </w:r>
      <w:r>
        <w:rPr/>
        <w:t>ⵗ</w:t>
      </w:r>
      <w:r>
        <w:rPr/>
        <w:t>毂伸⭁堨䁗칾灁浵</w:t>
      </w:r>
      <w:r>
        <w:rPr/>
        <w:t>ⱐ</w:t>
      </w:r>
      <w:r>
        <w:rPr/>
        <w:t>㍢儤⬰</w:t>
      </w:r>
      <w:r>
        <w:rPr/>
        <w:t>ꦱ</w:t>
      </w:r>
      <w:r>
        <w:rPr/>
        <w:t>㬳䘪⍊畧乵䏍땚컂쉵녊呩깗㤷㍚唱뭙掱樤</w:t>
      </w:r>
      <w:r>
        <w:rPr/>
        <w:t>꤬</w:t>
      </w:r>
      <w:r>
        <w:rPr/>
        <w:t>ꆵヂ牪㥏</w:t>
      </w:r>
      <w:r>
        <w:rPr/>
        <w:t>ꕢ</w:t>
      </w:r>
      <w:r>
        <w:rPr/>
        <w:t>슻㬻놥剐猳숴䉦</w:t>
      </w:r>
      <w:r>
        <w:rPr/>
        <w:t>ꔵ</w:t>
      </w:r>
      <w:r>
        <w:rPr/>
        <w:t>户帥顩㫂뽭䭢긹䥁슩䕈摉⩮敹啣♙橊瞵浤㮣促秂㍠⨨㚬撵杧吭뼵顢⥃갫␱啮敬玮⩣䪣⥅</w:t>
      </w:r>
      <w:r>
        <w:rPr/>
        <w:t>ꤵ</w:t>
      </w:r>
      <w:r>
        <w:rPr/>
        <w:t>쉟畵䧍땹㔯洩㊩卌朣牤嘷勍嚩슩竂⪡䭌♘昵쉀額剣癆織欺뮘䉃磂㞮盂帮纏䑀丷〤</w:t>
      </w:r>
      <w:r>
        <w:rPr/>
        <w:t>ꕁ</w:t>
      </w:r>
      <w:r>
        <w:rPr/>
        <w:t>긴颱䵡⽤습做ꥶ穨쉔晥湾쉔쵈车䁡䄴쉩浣슡燂⹺樻厥믍歮睹彀䥗流卂녧歚煏</w:t>
      </w:r>
      <w:r>
        <w:rPr/>
        <w:t>꧍</w:t>
      </w:r>
      <w:r>
        <w:rPr/>
        <w:t>길┳숷䍭佊깡䕐爱穾ꅚ禮쉕㛂奟瞵㷎쵠周쉥습杶걔愣촳煀圽쉑쉟䍠䙩㝊숶繷督쉩쉮춿㇂牐彥硊䁞䵨洲頰䰩参瑠厡쉏㖵昵⬣浢걡囂湷㫂䑱戹ꄷ슿壂촬牶⸸⩙숵捰㚿䝌伹㵆䵲숶츰䚩</w:t>
      </w:r>
      <w:r>
        <w:rPr/>
        <w:t>⡅</w:t>
      </w:r>
      <w:r>
        <w:rPr/>
        <w:t>啙⎥쌰㭰쉤㭺呲牥䱟戺祓心刯眬⩡</w:t>
      </w:r>
      <w:r>
        <w:rPr/>
        <w:t>꧂ꕩ</w:t>
      </w:r>
      <w:r>
        <w:rPr/>
        <w:t>婹戥</w:t>
      </w:r>
      <w:r>
        <w:rPr/>
        <w:t>⡪</w:t>
      </w:r>
      <w:r>
        <w:rPr/>
        <w:t>㟂唩</w:t>
      </w:r>
      <w:r>
        <w:rPr/>
        <w:t>꥓</w:t>
      </w:r>
      <w:r>
        <w:rPr/>
        <w:t>溬窣圬氵氲䤵垵傣恐繇扪⑺瀦㙳㶩怪椥ꥦ숹牘䊵⭵㙦ꌳ橤쉷⥍뮏乱숶横</w:t>
      </w:r>
      <w:r>
        <w:rPr/>
        <w:t>⠱</w:t>
      </w:r>
      <w:r>
        <w:rPr/>
        <w:t>汲冥汙伹䐶</w:t>
      </w:r>
      <w:r>
        <w:rPr/>
        <w:t>ⵧ</w:t>
      </w:r>
      <w:r>
        <w:rPr/>
        <w:t>眵⼮</w:t>
      </w:r>
      <w:r>
        <w:rPr/>
        <w:t>ꥑⵅ</w:t>
      </w:r>
      <w:r>
        <w:rPr/>
        <w:t>쉚䜮刭妵爨礲</w:t>
      </w:r>
      <w:r>
        <w:rPr/>
        <w:t>ꤸ</w:t>
      </w:r>
      <w:r>
        <w:rPr/>
        <w:t>䥶䓂⩲挽䰺嫂</w:t>
      </w:r>
      <w:r>
        <w:rPr/>
        <w:t>ⵏ</w:t>
      </w:r>
      <w:r>
        <w:rPr/>
        <w:t>㘰㝖싂昣쉔䁲꺱橶䨭睓㨷㉔깷楉⧂爴㵦</w:t>
      </w:r>
      <w:r>
        <w:rPr/>
        <w:t>꧂</w:t>
      </w:r>
      <w:r>
        <w:rPr/>
        <w:t>놻䪬奧㇃쉌썌싂䡆녓吽懂敚噏繠ꅍ숰ꄽ</w:t>
      </w:r>
      <w:r>
        <w:rPr/>
        <w:t>꥓</w:t>
      </w:r>
      <w:r>
        <w:rPr/>
        <w:t>츩㥅㷂㎬쉰ꄨの氳숰夹渱垏奀祇걫♭䒩扙숯狂儨땞㵨걾啗疬璵㶮䑟䑟㚣칷垵睦啙㌳戹敫숵䁞뽪瑔䥪奃䁟楔곎沮熏歘慈쌷瓂㕭戱쉃슘敖싃啫佩뽉쉦楩싂祅椺促圳汖㤥䝲煵딺勂穔堥쵡獪ꥲ⫂晨䙭넥⍳檣支</w:t>
      </w:r>
      <w:r>
        <w:rPr/>
        <w:t>ꕀ</w:t>
      </w:r>
      <w:r>
        <w:rPr/>
        <w:t>䖱啒</w:t>
      </w:r>
      <w:r>
        <w:rPr/>
        <w:t>ꥈ</w:t>
      </w:r>
      <w:r>
        <w:rPr/>
        <w:t>㉮飂瓂넷浣璵坙䟂䑣⨷䵵捍牨擂㨤</w:t>
      </w:r>
      <w:r>
        <w:rPr/>
        <w:t>ꕴ</w:t>
      </w:r>
      <w:r>
        <w:rPr/>
        <w:t>䉟㶥栯盂</w:t>
      </w:r>
      <w:r>
        <w:rPr/>
        <w:t>ꔨ</w:t>
      </w:r>
      <w:r>
        <w:rPr/>
        <w:t>澣숥쉂攪䭗㩍搵䥁禵瀊甶潺潞㡴䙶䱩䩭쉂偙氭⩪땒㥃䰷硘潮恪䰬爪䵙〫楹䜵숮쌷䦘녌爴걒炿쉤㵋癱琮숤ꥬ媣窬噖瀽㑉</w:t>
      </w:r>
      <w:r>
        <w:rPr/>
        <w:t>ꥉ</w:t>
      </w:r>
      <w:r>
        <w:rPr/>
        <w:t>猫⭇涩垵뽖囂灲畡싎妿ꅊ䭆</w:t>
      </w:r>
      <w:r>
        <w:rPr/>
        <w:t>⡂</w:t>
      </w:r>
      <w:r>
        <w:rPr/>
        <w:t>긯䔳쉸噱쉰떬㙁㍃步娹眪檬쎡㉤啵愱䀦䜩祢㊩悘㵘㦩㙆㏂</w:t>
      </w:r>
      <w:r>
        <w:rPr/>
        <w:t>⡤〈</w:t>
      </w:r>
      <w:r>
        <w:rPr/>
        <w:t>䀻숰숹穓䉟뮻伹捚䦵即⨸偎煯繪渮儲愯뽩</w:t>
      </w:r>
      <w:r>
        <w:rPr/>
        <w:t>ꥐ</w:t>
      </w:r>
      <w:r>
        <w:rPr/>
        <w:t>扃쉄佨䩸㕏쉵</w:t>
      </w:r>
      <w:r>
        <w:rPr/>
        <w:t>⡭</w:t>
      </w:r>
      <w:r>
        <w:rPr/>
        <w:t>䏂슻숭剂㙕㩯䡖愪䙪ㄤ┲湦⨳䑓伱쉤◂㜴㦻껎䕔礭奋쉅⑰䩶繱祣煷繺灱檏祱䕌匥晱婶硢楫佺䙎깎␲䍶棂쉀쎘⽨恟믃ㅴ匬䐣싂뭪摦쉱ꍘ㶥瑤⩀栽冱兯슣扎㥱⩩㌪敋偠┤⬫䩂㵒晡㉅⬰</w:t>
      </w:r>
      <w:r>
        <w:rPr/>
        <w:t>ꕙ</w:t>
      </w:r>
      <w:r>
        <w:rPr/>
        <w:t>쉱칢기彗썦싎㬭㷂슱䑱갳쌣瘮咡㪵渤⭭숯䱢潋橖䟂䤣戹慄晎歒姂汋棂⪘슮く╭</w:t>
      </w:r>
      <w:r>
        <w:rPr/>
        <w:t>ⴥ</w:t>
      </w:r>
      <w:r>
        <w:rPr/>
        <w:t>䬬ㅗ㷃㕵夸微뽾䣂矂瑰獒顄</w:t>
      </w:r>
      <w:r>
        <w:rPr/>
        <w:t>⡚</w:t>
      </w:r>
      <w:r>
        <w:rPr/>
        <w:t>쉘䨪싂磂䵂〱</w:t>
      </w:r>
      <w:r>
        <w:rPr/>
        <w:t>⡆</w:t>
      </w:r>
      <w:r>
        <w:rPr/>
        <w:t>昺㙀쉚쉦匷䘽꺿숳䝁⑰</w:t>
      </w:r>
      <w:r>
        <w:rPr/>
        <w:t>꧂</w:t>
      </w:r>
      <w:r>
        <w:rPr/>
        <w:t>桘쉕ꥣ㞿쵉㕭扑皥⹗쉞顺顱뇂壎쉋媱焻䉌㞩슩䉇圯奏剶쉯ヂ張</w:t>
      </w:r>
      <w:r>
        <w:rPr/>
        <w:t>⠱</w:t>
      </w:r>
      <w:r>
        <w:rPr/>
        <w:t>煈층氻ꥥ妮噞</w:t>
      </w:r>
      <w:r>
        <w:rPr/>
        <w:t>⡢</w:t>
      </w:r>
      <w:r>
        <w:rPr/>
        <w:t>哂剣杤皥녰䍀䩥</w:t>
      </w:r>
      <w:r>
        <w:rPr/>
        <w:t>꧂</w:t>
      </w:r>
      <w:r>
        <w:rPr/>
        <w:t>Ⱛ</w:t>
      </w:r>
      <w:r>
        <w:rPr/>
        <w:t>녎歳㔮瑒쉆楳摚쉞㪱嘹ㅅば⽂딷睃坆䁄ꇂ걞⼷䇂拂땑┣塨患</w:t>
      </w:r>
      <w:r>
        <w:rPr/>
        <w:t>ⵢ</w:t>
      </w:r>
      <w:r>
        <w:rPr/>
        <w:t>柍䵬㩃秂䴹歴䯂䱁⩭㞡刭☪䶩穇嫃稥廂촮掬뽪쉦癤愭㕦輴爮쉑㡊睾ㅺ慬쉀朸䢻佔♞</w:t>
      </w:r>
      <w:r>
        <w:rPr/>
        <w:t>ꦏ</w:t>
      </w:r>
      <w:r>
        <w:rPr/>
        <w:t>摵䤪</w:t>
      </w:r>
      <w:r>
        <w:rPr/>
        <w:t>ꗍꦥ</w:t>
      </w:r>
      <w:r>
        <w:rPr/>
        <w:t>ꄽ庡亩䧂ꄶ⒣⭑䯂</w:t>
      </w:r>
      <w:r>
        <w:rPr/>
        <w:t>ꕱ</w:t>
      </w:r>
      <w:r>
        <w:rPr/>
        <w:t>㦥䨲桊쉷潟䙢塃兯숹彆숵娽숴穌䁸</w:t>
      </w:r>
      <w:r>
        <w:rPr/>
        <w:t>⠶</w:t>
      </w:r>
      <w:r>
        <w:rPr/>
        <w:t>䲿繨毃楸剫춬䬽⭕師숱㨷⤹뽬慈勂噊딭</w:t>
      </w:r>
      <w:r>
        <w:rPr/>
        <w:t>ⴣ</w:t>
      </w:r>
      <w:r>
        <w:rPr/>
        <w:t>剨㭚砺恮뭑碩⨲㐵⍨䟂堸쉴憥䝾떩癞㙅뽪埂♣⽣迂棂㫂嫂揂䝪偟싃洩녚⽷ㅣ㊡楙婇⛂갺㵂婦慞弱僂種쉺敏ㅡ剏쉌㘭뮮</w:t>
      </w:r>
      <w:r>
        <w:rPr/>
        <w:t>ꥎ</w:t>
      </w:r>
      <w:r>
        <w:rPr/>
        <w:t>漪䑐⤥♺</w:t>
      </w:r>
      <w:r>
        <w:rPr/>
        <w:t>ꔲ⥪</w:t>
      </w:r>
      <w:r>
        <w:rPr/>
        <w:t>ꍣ䧂歾㙥꥔⑆</w:t>
      </w:r>
      <w:r>
        <w:rPr/>
        <w:t>ꤰ</w:t>
      </w:r>
      <w:r>
        <w:rPr/>
        <w:t>塐兮쉏</w:t>
      </w:r>
      <w:r>
        <w:rPr/>
        <w:t>ⱅ</w:t>
      </w:r>
      <w:r>
        <w:rPr/>
        <w:t>丣</w:t>
      </w:r>
      <w:r>
        <w:rPr/>
        <w:t>ꤶ</w:t>
      </w:r>
      <w:r>
        <w:rPr/>
        <w:t>츣䵥珂숥繈泂ꍗ컃㚏⩍</w:t>
      </w:r>
      <w:r>
        <w:rPr/>
        <w:t>Ⱓ</w:t>
      </w:r>
      <w:r>
        <w:rPr/>
        <w:t>坍㙀奅㤥㟂</w:t>
      </w:r>
      <w:r>
        <w:rPr/>
        <w:t>Ɫ⌹</w:t>
      </w:r>
      <w:r>
        <w:rPr/>
        <w:t>㵢䕞券긱㒱㊣啵䬪樹瀫⹃쉱촳丩戊㣂輽⩒偺潧길䕃싂䕹⭷썊㑔䰤塲쵎止㭑䅎</w:t>
      </w:r>
      <w:r>
        <w:rPr/>
        <w:t>ꦬ</w:t>
      </w:r>
      <w:r>
        <w:rPr/>
        <w:t>쉾呉⤤渭摳盂뽷瑌归꥔⭫痍繘㘭䕢呙칁瑳뭪쉚婥ꆡ</w:t>
      </w:r>
      <w:r>
        <w:rPr/>
        <w:t>ꕡꥑ</w:t>
      </w:r>
      <w:r>
        <w:rPr/>
        <w:t>呧㥢獶☺啘㬳悘繯⩁깤樲椷䙡㋂칔㥊쉓싂</w:t>
      </w:r>
      <w:r>
        <w:rPr/>
        <w:t>ⷂ</w:t>
      </w:r>
      <w:r>
        <w:rPr/>
        <w:t>祗䭩穷쉩䃂乾</w:t>
      </w:r>
      <w:r>
        <w:rPr/>
        <w:t>ꕲ</w:t>
      </w:r>
      <w:r>
        <w:rPr/>
        <w:t>㙁㝴싂㥀竂癏捂</w:t>
      </w:r>
      <w:r>
        <w:rPr/>
        <w:t>꧃</w:t>
      </w:r>
      <w:r>
        <w:rPr/>
        <w:t>싂㕔啫䜺琪歧⹅쉌깕䄷뭦愮㢮恗ꏂ旂ば報柂栣쉷⹓佀䩖旂䢬䢮縳</w:t>
      </w:r>
      <w:r>
        <w:rPr/>
        <w:t>ꤻꖣ</w:t>
      </w:r>
      <w:r>
        <w:rPr/>
        <w:t>쉓묥桱敬敠欴倰⸴烂䠤坓獶啹捙䱯㥰㍂獈扶ꍔ瀶슘婅奊䉥灧숷繪⥏潇丷䥶票♫㩞汭癦</w:t>
      </w:r>
      <w:r>
        <w:rPr/>
        <w:t>ꔦ</w:t>
      </w:r>
      <w:r>
        <w:rPr/>
        <w:t>㕺恐捑権畐⯎兒㕓</w:t>
      </w:r>
      <w:r>
        <w:rPr/>
        <w:t>ⱑ</w:t>
      </w:r>
      <w:r>
        <w:rPr/>
        <w:t>쉰晳栲栻䬯坨䅮帽䙱녩兎息뽤穎猰쵸㝹⩄捬氻㆘稥숣婗懂慵</w:t>
      </w:r>
      <w:r>
        <w:rPr/>
        <w:t>ⷂ</w:t>
      </w:r>
      <w:r>
        <w:rPr/>
        <w:t>뽺싂길縱砸狂ꄫ狂䴴啳䣂䛍쌻ꄺ䡠欲硁䈨숦桎䉉싂칄堳⥱㒮뗃㘴썶넸걡焯⑉䆿뾡幔汧墡쉤</w:t>
      </w:r>
      <w:r>
        <w:rPr/>
        <w:t>ꗂ</w:t>
      </w:r>
      <w:r>
        <w:rPr/>
        <w:t>ⱉ</w:t>
      </w:r>
      <w:r>
        <w:rPr/>
        <w:t>썭睗</w:t>
      </w:r>
      <w:r>
        <w:rPr/>
        <w:t>ⶏ</w:t>
      </w:r>
      <w:r>
        <w:rPr/>
        <w:t>〫灊䲏䉯玮䅫쉆⨫桗串칕ꅍ</w:t>
      </w:r>
      <w:r>
        <w:rPr/>
        <w:t>ꤻ⹒</w:t>
      </w:r>
      <w:r>
        <w:rPr/>
        <w:t>丷殩畾꤮瑮愻到ㅆ朹慙伦塷㈵牘秂穇</w:t>
      </w:r>
      <w:r>
        <w:rPr/>
        <w:t>ꦮ</w:t>
      </w:r>
      <w:r>
        <w:rPr/>
        <w:t>慕㍙顥䌵숪橞毂</w:t>
      </w:r>
      <w:r>
        <w:rPr/>
        <w:t>ꔤ</w:t>
      </w:r>
      <w:r>
        <w:rPr/>
        <w:t>だꥯ놘쉆朦忎姂㩂ㅱ</w:t>
      </w:r>
      <w:r>
        <w:rPr/>
        <w:t>⠹</w:t>
      </w:r>
      <w:r>
        <w:rPr/>
        <w:t>歞⺩⬨䔨깟橂前䰷싂츽쉢戯䙭浲䦿ㆡ畫䉄뮣㎩榬슣⍾⌯搰쉩〦ꆮつ⼮㔭☯싍㪩</w:t>
      </w:r>
      <w:r>
        <w:rPr/>
        <w:t>ⴤ</w:t>
      </w:r>
      <w:r>
        <w:rPr/>
        <w:t>㩘厡強싃⬮쉮⵫顓䨪頽</w:t>
      </w:r>
      <w:r>
        <w:rPr/>
        <w:t>Ⱖ</w:t>
      </w:r>
      <w:r>
        <w:rPr/>
        <w:t>塣╯⾮쉺嫂祣然ꅫ倲辏䦥に嗂彲⹒ヂ㙫獕潃␫⫂椬뭟㵏쉊숺䄺㉨渤摓杴皿澣畺</w:t>
      </w:r>
      <w:r>
        <w:rPr/>
        <w:t>ⶥ</w:t>
      </w:r>
      <w:r>
        <w:rPr/>
        <w:t>申㥳瑎싃䀷⻂䨤低쏂䝆㷂㮡ꅙ깦Ⓜ帳⫂眲彗檩⪣숥쉌츱䩭㡎甲儥桬溵怤╰걤⽈ꥠ싂眱䬥㬴婮㦡⩖쉨扤兂槂竂쉐歇晾瘳㑴坯乥䭰汅獸㭲䀬埃㮣㩋绍숩㜩ヂ礳輹梱牅</w:t>
      </w:r>
      <w:r>
        <w:rPr/>
        <w:t>ꥎ</w:t>
      </w:r>
      <w:r>
        <w:rPr/>
        <w:t>嫂咱㝗献晃썘〪쉊牴땂槃숥滂婲땩ㅒꏎ㊥䵏䮬唤쉕㍳樺⚻棂⽖夣</w:t>
      </w:r>
      <w:r>
        <w:rPr/>
        <w:t>ⵌ♌</w:t>
      </w:r>
      <w:r>
        <w:rPr/>
        <w:t>採儣勂긩牡쉳檏碣㡥♹塇嗂瘰㞵瑄⽴쉍剱焻쉤䑮촺䉗獏歪飂瀸圷祋䭉㩭㵢櫂◂愩⨹睴婉</w:t>
      </w:r>
      <w:r>
        <w:rPr/>
        <w:t>꧍</w:t>
      </w:r>
      <w:r>
        <w:rPr/>
        <w:t>㑱汣</w:t>
      </w:r>
      <w:r>
        <w:rPr/>
        <w:t>ꥅ⨪</w:t>
      </w:r>
      <w:r>
        <w:rPr/>
        <w:t>副</w:t>
      </w:r>
      <w:r>
        <w:rPr/>
        <w:t>ꥎⷂ</w:t>
      </w:r>
      <w:r>
        <w:rPr/>
        <w:t>輦活娪⨱㡭㕂獒䍍䵂숊憏䠪㑅㜲㉴㮣犣燂뽞㭐㔷䵥湘⍅唴</w:t>
      </w:r>
      <w:r>
        <w:rPr/>
        <w:t>ꦱꗂ</w:t>
      </w:r>
      <w:r>
        <w:rPr/>
        <w:t>㙟湠欪㑭싂戤劣䭘婃깚爨䔥へ穨檩砺걡쉣</w:t>
      </w:r>
      <w:r>
        <w:rPr/>
        <w:t>ꕨ</w:t>
      </w:r>
      <w:r>
        <w:rPr/>
        <w:t>敉뼱⥙쉾織祸活恦㚘쉵党䷂⭁帪칃⩥洤㧂䁙攦噡쉨슱숣幷歩顀墮娯꺏ꍹ吳灕ꅔ慉檣䊿</w:t>
      </w:r>
      <w:r>
        <w:rPr/>
        <w:t>⠳</w:t>
      </w:r>
      <w:r>
        <w:rPr/>
        <w:t>䁘ꄱ갬䭄뽳넯兡䩑頨㋂癎숣촱⍳▥佦⩞䊘卌㙅건倯斮幔</w:t>
      </w:r>
      <w:r>
        <w:rPr/>
        <w:t>ⰰ</w:t>
      </w:r>
      <w:r>
        <w:rPr/>
        <w:t>妩슱戱䇂㝠䑬쉏撏免潸䗍㈵㩠녌쉣䓂偍偕剑⩲싂㑖녔杕㘣䰺㙊䅲颻㘱ꥵ录쉞啺歩ㅄ损넦獸爩条䃂㙪㔰捵㇍䗂权偊楖䥰♙ㆿ⩤ꥭ䙸쉕</w:t>
      </w:r>
      <w:r>
        <w:rPr/>
        <w:t>ⱀ┬</w:t>
      </w:r>
      <w:r>
        <w:rPr/>
        <w:t>態䰳</w:t>
      </w:r>
      <w:r>
        <w:rPr/>
        <w:t>ꦘ</w:t>
      </w:r>
      <w:r>
        <w:rPr/>
        <w:t>⢡</w:t>
      </w:r>
      <w:r>
        <w:rPr/>
        <w:t>橮䰰䨫╈䇂晡㨴䁧打</w:t>
      </w:r>
      <w:r>
        <w:rPr/>
        <w:t>ⴻ</w:t>
      </w:r>
      <w:r>
        <w:rPr/>
        <w:t>⣂</w:t>
      </w:r>
      <w:r>
        <w:rPr/>
        <w:t>捫婙申┬顃䙟ꍩ⹦猯ꏂ㝊䕖㐩楥匽灨㠬</w:t>
      </w:r>
      <w:r>
        <w:rPr/>
        <w:t>Ⳃ</w:t>
      </w:r>
      <w:r>
        <w:rPr/>
        <w:t>㦘갨䶱奩뭧쏂ꆵ싂깤穟⼦ꅇ떡⭥ㅦ䅇汶汩깱䙞⿂帪秂䏂乥㫂㉳ヂ녾漫刴㙂稵䕴瀫秂⽷勂顟䜪幘⪱쵅쉭䱩쉀摵怲僂秂츽淂棂쉇勎</w:t>
      </w:r>
      <w:r>
        <w:rPr/>
        <w:t>ⱷ</w:t>
      </w:r>
      <w:r>
        <w:rPr/>
        <w:t>硆偎⭶䅃牏啀塹␺㵶</w:t>
      </w:r>
      <w:r>
        <w:rPr/>
        <w:t>ⲏ</w:t>
      </w:r>
      <w:r>
        <w:rPr/>
        <w:t>녟츯</w:t>
      </w:r>
      <w:r>
        <w:rPr/>
        <w:t>ⵌ</w:t>
      </w:r>
      <w:r>
        <w:rPr/>
        <w:t>싂</w:t>
      </w:r>
      <w:r>
        <w:rPr/>
        <w:t>ꕐ</w:t>
      </w:r>
      <w:r>
        <w:rPr/>
        <w:t>䣂京愷⭠췂䙡䄺뼬㮏ꍥ⪩溿칸♟</w:t>
      </w:r>
      <w:r>
        <w:rPr/>
        <w:t>ⴴ</w:t>
      </w:r>
      <w:r>
        <w:rPr/>
        <w:t>啚⥐䷍睐佡桎䅫呺滂昰倸乨㝨稪숸婔⼣⽕碡楒ꥰ깸⩺䥵敠具䱤瀣匯序⨲</w:t>
      </w:r>
      <w:r>
        <w:rPr/>
        <w:t>ꔹ⥰</w:t>
      </w:r>
      <w:r>
        <w:rPr/>
        <w:t>㡯煴场䩭䉠⺏쉰ㆻ灸㮩橐頶桔幐☱쉅땟垣䅨䱯♩쉂暣丩縤쏂㭶係暏輱楔싍쉰硬暥瞵숫乷떿䑌檩怶䭤</w:t>
      </w:r>
      <w:r>
        <w:rPr/>
        <w:t>ꔨ⩧</w:t>
      </w:r>
      <w:r>
        <w:rPr/>
        <w:t>穞愨瓂ꥦ㡥䂮併쉦㩹㵁䙾恺祦轟䩮칹帣䱺䲮䢻뼫㙆卥㙅漺싃⛃倴佂숺地ꏂ</w:t>
      </w:r>
      <w:r>
        <w:rPr/>
        <w:t>ꕑ</w:t>
      </w:r>
      <w:r>
        <w:rPr/>
        <w:t>纣㴲☰겏吭縥整欣で</w:t>
      </w:r>
      <w:r>
        <w:rPr/>
        <w:t>ꥄ</w:t>
      </w:r>
      <w:r>
        <w:rPr/>
        <w:t>숱晸쉋男㙺椱㩷媱䌹⩇橮숨䄹</w:t>
      </w:r>
      <w:r>
        <w:rPr/>
        <w:t>Ⱓ</w:t>
      </w:r>
      <w:r>
        <w:rPr/>
        <w:t>ꕃ</w:t>
      </w:r>
      <w:r>
        <w:rPr/>
        <w:t>ꅁ娨䘵ꌶ㓂湌㘤ㄲ䵟祱싂㵉묽</w:t>
      </w:r>
      <w:r>
        <w:rPr/>
        <w:t>⡣</w:t>
      </w:r>
      <w:r>
        <w:rPr/>
        <w:t>㵕枩浘漹渹搸쉑削縺⮮卐䭶㝵땓㜪琺票쉅煍䅍桌⚿券</w:t>
      </w:r>
      <w:r>
        <w:rPr/>
        <w:t>Ⱛ</w:t>
      </w:r>
      <w:r>
        <w:rPr/>
        <w:t>撥竂橹쌥䟂彭䒥뇂숦梘뭄썦㷂丶ꅇ쎿页㈨瞣ꎿ⨩</w:t>
      </w:r>
      <w:r>
        <w:rPr/>
        <w:t>⠫꥘</w:t>
      </w:r>
      <w:r>
        <w:rPr/>
        <w:t>兾㭩憩䡥低戳뮏⌻獹쉫煪ざ㵤墡昶琩庱煔</w:t>
      </w:r>
      <w:r>
        <w:rPr/>
        <w:t>꧂</w:t>
      </w:r>
      <w:r>
        <w:rPr/>
        <w:t>䘱䱱䭔嘳䠶㷂쉭⤰睫쉉迂싂䍍㓂넸쉟慚䩆砊榻겣〸컂䄨⚬敨슮㑬</w:t>
      </w:r>
      <w:r>
        <w:rPr/>
        <w:t>⡐</w:t>
      </w:r>
      <w:r>
        <w:rPr/>
        <w:t>㡖灠塐眪묳淂㒿⩞ノ婎坆䗂⯂쉚夳쉨칗</w:t>
      </w:r>
      <w:r>
        <w:rPr/>
        <w:t>ꥃ</w:t>
      </w:r>
      <w:r>
        <w:rPr/>
        <w:t>祕</w:t>
      </w:r>
      <w:r>
        <w:rPr/>
        <w:t>⡶</w:t>
      </w:r>
      <w:r>
        <w:rPr/>
        <w:t>긥뭈瘪쉬㕓婍参壂㙨ㄻ슏쉴</w:t>
      </w:r>
      <w:r>
        <w:rPr/>
        <w:t>ꕯ</w:t>
      </w:r>
      <w:r>
        <w:rPr/>
        <w:t>晦繁窏ꄫ슻䏂쉕當副勂⌽稫潭㞱顶懂幺ㆵ亥轗䉐慞彰껍轎䠽⨰㭟斮穅䕫爯숩쉈䓂딻強㵕슱⽦吥쉃稰灄業⾮束打⹫칂습</w:t>
      </w:r>
      <w:r>
        <w:rPr/>
        <w:t>ⵟ</w:t>
      </w:r>
      <w:r>
        <w:rPr/>
        <w:t>㙡刽㝡츩䵐깏껂兺싎䝂⚮䵉갷乮</w:t>
      </w:r>
      <w:r>
        <w:rPr/>
        <w:t>⡺</w:t>
      </w:r>
      <w:r>
        <w:rPr/>
        <w:t>汾乗婠䥅숪僂佺廂嘦杸쉨㠨牨祅偅㙵颮浇刴싂⤵祲㫂幁昹璩⩶⤻뮻</w:t>
      </w:r>
      <w:r>
        <w:rPr/>
        <w:t>ꕭ⪬</w:t>
      </w:r>
      <w:r>
        <w:rPr/>
        <w:t>株ㅤ㑺싃䲱奦놮恉汗乕䬸瀭㬨갱쉃쎏穖䥏㭶祚㙰깴䷂㞬숶㋂恣䢩繷츰䢱噢ㄩ쉚䩭⨺墵䑵䔶創幤楱档⩓⩉</w:t>
      </w:r>
      <w:r>
        <w:rPr/>
        <w:t>⡔</w:t>
      </w:r>
      <w:r>
        <w:rPr/>
        <w:t>䠬䭂땬㤬湕㵯痂䕪佴䟂楸椷꥚晵㵭땍⿂㡫싂쌤</w:t>
      </w:r>
      <w:r>
        <w:rPr/>
        <w:t>ⱎ</w:t>
      </w:r>
      <w:r>
        <w:rPr/>
        <w:t>㌺䉎炡㴤挰</w:t>
      </w:r>
      <w:r>
        <w:rPr/>
        <w:t>ꥍ</w:t>
      </w:r>
      <w:r>
        <w:rPr/>
        <w:t>啬氰啩が搲奕彬㍣</w:t>
      </w:r>
      <w:r>
        <w:rPr/>
        <w:t>ꗂ</w:t>
      </w:r>
      <w:r>
        <w:rPr/>
        <w:t>忂⬱걔쉗촫䲬㬴</w:t>
      </w:r>
      <w:r>
        <w:rPr/>
        <w:t>ꕈ</w:t>
      </w:r>
      <w:r>
        <w:rPr/>
        <w:t>纵汇祌⑈噶潍썷⤲촦뿂䞩涬쉉潚祳㒡⑧㨽疥磂䄱⚣껂嘣猫夣㝱呸汹堦頪漱⼤㍚╘쉙ꍥ쉱攣昣숫燂</w:t>
      </w:r>
      <w:r>
        <w:rPr/>
        <w:t>ⰷ</w:t>
      </w:r>
      <w:r>
        <w:rPr/>
        <w:t>갣す执楟쉀Ⓜ쌸㍦숣슻갳</w:t>
      </w:r>
      <w:r>
        <w:rPr/>
        <w:t>ꤹ⨤</w:t>
      </w:r>
      <w:r>
        <w:rPr/>
        <w:t>㴪䑡</w:t>
      </w:r>
      <w:r>
        <w:rPr/>
        <w:t>⡁</w:t>
      </w:r>
      <w:r>
        <w:rPr/>
        <w:t>쉕嚱㙐ꆡ㒏湾</w:t>
      </w:r>
      <w:r>
        <w:rPr/>
        <w:t>ꖱ</w:t>
      </w:r>
      <w:r>
        <w:rPr/>
        <w:t>湒慤䙗牸뭱ꍷ轴眵䷂华㏂숩䏍滂滃㩦乤칯췂뽇싂䤬걎㍵㩋쵍枵獡楗湔䕉䜯쉪牭摞牵⭩쉃걠믂</w:t>
      </w:r>
      <w:r>
        <w:rPr/>
        <w:t>ꥐ◂</w:t>
      </w:r>
      <w:r>
        <w:rPr/>
        <w:t>睞쏂숴♎㥖넰㑌ꍷ</w:t>
      </w:r>
      <w:r>
        <w:rPr/>
        <w:t>ꔳ</w:t>
      </w:r>
      <w:r>
        <w:rPr/>
        <w:t>繗秂쉚呌䂱穚枣⫃⯂쉰杗妱戩䕍㤪</w:t>
      </w:r>
      <w:r>
        <w:rPr/>
        <w:t>Ⳃ</w:t>
      </w:r>
      <w:r>
        <w:rPr/>
        <w:t>숪뭉㯎掣</w:t>
      </w:r>
      <w:r>
        <w:rPr/>
        <w:t>⡃</w:t>
      </w:r>
      <w:r>
        <w:rPr/>
        <w:t>칏忂㉾쵰煏慙櫂쉉汥⼹㫂桥剩癔擂㡷湇㩸⵳㟂櫂卸琶䙋♗⏂睆氺⩆迂䰪썷䅙숺䈲㮱Ⓜ倫幾㩲싂塠楃偹깄㯂㈨ꏂ歱ヂ祏乨硸㑈牑칍</w:t>
      </w:r>
      <w:r>
        <w:rPr/>
        <w:t>ꤥ</w:t>
      </w:r>
      <w:r>
        <w:rPr/>
        <w:t>偆쉲狎䅊侣㌦썕凂⨪砽颣깷䌨伹㈩兆⍧晍䦱㍪祴떿䙋슻䝌슏埂吷⽋晧⍡利檮쉆䕈⾘摈⺩㉦䝍坒䡬㩣</w:t>
      </w:r>
      <w:r>
        <w:rPr/>
        <w:t>⣍</w:t>
      </w:r>
      <w:r>
        <w:rPr/>
        <w:t>媩</w:t>
      </w:r>
      <w:r>
        <w:rPr/>
        <w:t>ꗂ</w:t>
      </w:r>
      <w:r>
        <w:rPr/>
        <w:t>濎噲썐䵚梩촲睵䜨㑞飍役뼶顭匩㣍档煖쉶䰪橰䚡㵏况䁷灡爽⴫썚</w:t>
      </w:r>
      <w:r>
        <w:rPr/>
        <w:t>ꕴ</w:t>
      </w:r>
      <w:r>
        <w:rPr/>
        <w:t>硲穑␶숷㠱ꥮ⍱扦䆡㫂숊ꥶ懂㈳㴶䟂䵦넯</w:t>
      </w:r>
      <w:r>
        <w:rPr/>
        <w:t>ⱔ</w:t>
      </w:r>
      <w:r>
        <w:rPr/>
        <w:t>숶繾䅘朩浣땰橺埂</w:t>
      </w:r>
      <w:r>
        <w:rPr/>
        <w:t>Ⱟ</w:t>
      </w:r>
      <w:r>
        <w:rPr/>
        <w:t>쉚숺⨪殩剀⹡轱㊬刺伣嘻戣儫③♎䩍眦僂⬫䬺沮쵄䠷䲵딵깟</w:t>
      </w:r>
      <w:r>
        <w:rPr/>
        <w:t>ꕇ</w:t>
      </w:r>
      <w:r>
        <w:rPr/>
        <w:t>縲뾣ㅚ欸礯䥾潷䝘ㆡ疩究⨦绂ㅅ쉒楬⨲춿ꅙ䧂</w:t>
      </w:r>
      <w:r>
        <w:rPr/>
        <w:t>⡈</w:t>
      </w:r>
      <w:r>
        <w:rPr/>
        <w:t>싂ば</w:t>
      </w:r>
      <w:r>
        <w:rPr/>
        <w:t>⣂</w:t>
      </w:r>
      <w:r>
        <w:rPr/>
        <w:t>쉤匦昬☫勂슻쉵盂숯弳ꍞ牴ꥵ쉢悩坲灄眹颱䩶晫䓂䝕婔</w:t>
      </w:r>
      <w:r>
        <w:rPr/>
        <w:t>ⱊ</w:t>
      </w:r>
      <w:r>
        <w:rPr/>
        <w:t>㞩</w:t>
      </w:r>
      <w:r>
        <w:rPr/>
        <w:t>⡩</w:t>
      </w:r>
      <w:r>
        <w:rPr/>
        <w:t>슏攭쉰颣礲쉳矂</w:t>
      </w:r>
      <w:r>
        <w:rPr/>
        <w:t>ꗍ</w:t>
      </w:r>
      <w:r>
        <w:rPr/>
        <w:t>涩恏佗つ傘杨㞥긣煺㧍坑╔䍌</w:t>
      </w:r>
      <w:r>
        <w:rPr/>
        <w:t>⡳</w:t>
      </w:r>
      <w:r>
        <w:rPr/>
        <w:t>ⵘ</w:t>
      </w:r>
      <w:r>
        <w:rPr/>
        <w:t>祸묻쉑桫漺숣甯䞩辮</w:t>
      </w:r>
      <w:r>
        <w:rPr/>
        <w:t>ꕑ</w:t>
      </w:r>
      <w:r>
        <w:rPr/>
        <w:t>숳슻㊻昵쉅슬柂瘱偦瑫쵲瑞ネ싍䙐쉡榏瘣츽쉱䍠刷怱</w:t>
      </w:r>
      <w:r>
        <w:rPr/>
        <w:t>ꕯ</w:t>
      </w:r>
      <w:r>
        <w:rPr/>
        <w:t>䨪祲⥗ꍐ쉀瀪在䉵䵱克摋歊ち걬숪拎숩ꍶ睚瀫녉啊⧂娭塘呲㪏㍉僂쉌䍈娨싎娸</w:t>
      </w:r>
      <w:r>
        <w:rPr/>
        <w:t>⡳◂</w:t>
      </w:r>
      <w:r>
        <w:rPr/>
        <w:t>杨⩑偖</w:t>
      </w:r>
      <w:r>
        <w:rPr/>
        <w:t>ⴷ</w:t>
      </w:r>
      <w:r>
        <w:rPr/>
        <w:t>潃䴱熩凂㕟⥁쉒擂㉨⦮灧㕅佖♇췂淂畫挩灬䈷橓▿杭䵊㵩噴墩灆</w:t>
      </w:r>
      <w:r>
        <w:rPr/>
        <w:t>⣃</w:t>
      </w:r>
      <w:r>
        <w:rPr/>
        <w:t>쉟슡⩖剷䱟⹖쉒獠♲㠩帪싂뽌㈽杣쉭㩹昦䌣䏂嘤싂殏⭱⩪䏎뭂瓍汾㑆䏂壂쉞摧㴩杭敌偙쉐癋昤䊮⸰乥瀫⎥㈣⯂</w:t>
      </w:r>
      <w:r>
        <w:rPr/>
        <w:t>꧂</w:t>
      </w:r>
      <w:r>
        <w:rPr/>
        <w:t>䭚㒩嚣⥱⑨爴</w:t>
      </w:r>
      <w:r>
        <w:rPr/>
        <w:t>ⵟ</w:t>
      </w:r>
      <w:r>
        <w:rPr/>
        <w:t>庮橘种쉍杧确</w:t>
      </w:r>
      <w:r>
        <w:rPr/>
        <w:t>ⰶ</w:t>
      </w:r>
      <w:r>
        <w:rPr/>
        <w:t>㗂䃂⩁</w:t>
      </w:r>
      <w:r>
        <w:rPr/>
        <w:t>Ⱬ</w:t>
      </w:r>
      <w:r>
        <w:rPr/>
        <w:t>圻殻汦⹨灩쉣䵺汍⑷숸治땃噲</w:t>
      </w:r>
      <w:r>
        <w:rPr/>
        <w:t>Ɽ</w:t>
      </w:r>
      <w:r>
        <w:rPr/>
        <w:t>輱轪拂⨪繑㊘ꌭ儽䭾◂</w:t>
      </w:r>
      <w:r>
        <w:rPr/>
        <w:t>ꗂ</w:t>
      </w:r>
      <w:r>
        <w:rPr/>
        <w:t>此䙮婵吱╸⵳숣眪割幓숻渻䥯洵倱뿂䵏㝮㡲⽘싂洮轪䵳晃녰쉚堷浂䉀㗂䁋쵔</w:t>
      </w:r>
      <w:r>
        <w:rPr/>
        <w:t>⢿</w:t>
      </w:r>
      <w:r>
        <w:rPr/>
        <w:t>䑗쉧楄绂桭摔抱</w:t>
      </w:r>
      <w:r>
        <w:rPr/>
        <w:t>꤭</w:t>
      </w:r>
      <w:r>
        <w:rPr/>
        <w:t>牸ケ뭁숦䲻䌽㵬쉩쉠頷婥㭍쉭</w:t>
      </w:r>
      <w:r>
        <w:rPr/>
        <w:t>ⱊ</w:t>
      </w:r>
      <w:r>
        <w:rPr/>
        <w:t>慚䕞楪</w:t>
      </w:r>
      <w:r>
        <w:rPr/>
        <w:t>ⵗ</w:t>
      </w:r>
      <w:r>
        <w:rPr/>
        <w:t>쉱⨱倭쉋㩘剗侥㡧桨坴晾㣎쉑⸰╇뼹歱歟㡩㤲㣂⥺㥸穂䵹百么䵅佨杔昽坎喏⩮壂填싂婠츣뽸䃂狂䵟嚡</w:t>
      </w:r>
      <w:r>
        <w:rPr/>
        <w:t>ꕀ</w:t>
      </w:r>
      <w:r>
        <w:rPr/>
        <w:t>쵗㝵숦敁㐱긺催⍵㘮怯年牖</w:t>
      </w:r>
      <w:r>
        <w:rPr/>
        <w:t>ꕃ</w:t>
      </w:r>
      <w:r>
        <w:rPr/>
        <w:t>啗瀬뽖䱎噟歐⑥圹깁伹㭟懂뭖숺顓李䏂卩</w:t>
      </w:r>
      <w:r>
        <w:rPr/>
        <w:t>ꖵ</w:t>
      </w:r>
      <w:r>
        <w:rPr/>
        <w:t>扡숹悬嘸㡠儤䠦싂䘤숤熮璡㣂汁녈♴䫍쉟⩘걣</w:t>
      </w:r>
      <w:r>
        <w:rPr/>
        <w:t>ꥇ</w:t>
      </w:r>
      <w:r>
        <w:rPr/>
        <w:t>㦵㕑㭙䡲疵슡䥸珍僂堦쉉㑧년䅠敦ꄩ䉏숻敏⍂徏呯⪣㭪䠯昲乨犣報穥欯쉺䄮⹩啃䷂睑㈫</w:t>
      </w:r>
      <w:r>
        <w:rPr/>
        <w:t>⣂</w:t>
      </w:r>
      <w:r>
        <w:rPr/>
        <w:t>䩅⨊뼶廂䅌㑳顅쉍♺哂砫畂䍇쉲쉫⫂縳祯녁㵂䴯</w:t>
      </w:r>
      <w:r>
        <w:rPr/>
        <w:t>ꤨ</w:t>
      </w:r>
      <w:r>
        <w:rPr/>
        <w:t>뭳樫縤唪뼶</w:t>
      </w:r>
      <w:r>
        <w:rPr/>
        <w:t>ⱊ</w:t>
      </w:r>
      <w:r>
        <w:rPr/>
        <w:t>쉡ば忂⬯⥔氹唸偌䐬쉃䡧□쉉䯂噀煇싂䫂歂뽟が呵庻捆仂潬佊⩞숪瑧枬⥸污숵슣㞡煃湃딵쵲桎쉵㥋桑穐</w:t>
      </w:r>
      <w:r>
        <w:rPr/>
        <w:t>⡪</w:t>
      </w:r>
      <w:r>
        <w:rPr/>
        <w:t>牣彺숫</w:t>
      </w:r>
      <w:r>
        <w:rPr/>
        <w:t>ⰽ</w:t>
      </w:r>
      <w:r>
        <w:rPr/>
        <w:t>㖣彵䕈</w:t>
      </w:r>
      <w:r>
        <w:rPr/>
        <w:t>꧂</w:t>
      </w:r>
      <w:r>
        <w:rPr/>
        <w:t>烂␺쉓㍐涘矂☵浦椭㩣䤺婕캻㐥乯묩⥄渪穇慗⶘摲托쉲䝁潵杕慹揂㑖⾥㤩䲩凃潂춥搬쉋䵂湀⛂㥍슬촻쵈䙋佰纮〹务쵔⎻獟䅊㡱張䟂䬳兑輯旂浕纩⽋㭄吻䩮䥩㦵㔭걱佹칚⽪㌤呮⑦⫂⭍ꏎ뿂疩</w:t>
      </w:r>
      <w:r>
        <w:rPr/>
        <w:t>ⴻ</w:t>
      </w:r>
      <w:r>
        <w:rPr/>
        <w:t>婧楫婙쉆漭⭇곂晕半쉥넴䕬숨⍪쉎Ⓜ狂庱┯槃꧎瘶晅⽪顸痃䆿㥀浔ꌴ⮱䴮㤫揂䄴ㅡ㖣⸮㜪夫暵⩚䡷㭂㩂奉頽촲灋䄺繦挺汲瞩䭭瀯牒瀨쵲뿂㉩磂穡牍㝀漤㍴窣畡숨㬤㩩猲ꅮ쉳奴쉑㬻</w:t>
      </w:r>
      <w:r>
        <w:rPr/>
        <w:t>ⱺ</w:t>
      </w:r>
      <w:r>
        <w:rPr/>
        <w:t>슮쉰㈭嘽輴</w:t>
      </w:r>
      <w:r>
        <w:rPr/>
        <w:t>ⱖ</w:t>
      </w:r>
      <w:r>
        <w:rPr/>
        <w:t>㞵㑐㒡⥶䵩㕚ꅙ슱灟甪䋂瑔愪숷幒晋ꥪ␳쉦嘵슡捏療繒䭬슻犵幂쉓ㅆ⎮㒏係㨣党繀水姃⹸㕘㡴樵卹磍礵⑉ꥸ䌪쉊㩒幑쵠䍆呠⒡坸䘲㌪싂썞歄穳暬┦쉇깁䔻</w:t>
      </w:r>
      <w:r>
        <w:rPr/>
        <w:t>Ⱨ</w:t>
      </w:r>
      <w:r>
        <w:rPr/>
        <w:t>⺣⏂敦䅹⑀쉕㚣⨪숽泂ꥴ╇䅁楫偱┱䘹偙㝵甦が깞縫⎥딽㈺杩</w:t>
      </w:r>
      <w:r>
        <w:rPr/>
        <w:t>ꔮ</w:t>
      </w:r>
      <w:r>
        <w:rPr/>
        <w:t>숭쵒숤朰쌷媏⪱弤쉍穩歋넳捎眲洲슣습⬰䱙㌯涩堵熥䡾䡍嫂⛂㐬</w:t>
      </w:r>
      <w:r>
        <w:rPr/>
        <w:t>Ⲯ</w:t>
      </w:r>
      <w:r>
        <w:rPr/>
        <w:t>噱故㨰걖溩䖵놘</w:t>
      </w:r>
      <w:r>
        <w:rPr/>
        <w:t>⠯</w:t>
      </w:r>
      <w:r>
        <w:rPr/>
        <w:t>恉庬</w:t>
      </w:r>
      <w:r>
        <w:rPr/>
        <w:t>ⱗ</w:t>
      </w:r>
      <w:r>
        <w:rPr/>
        <w:t>䘬싂匰</w:t>
      </w:r>
      <w:r>
        <w:rPr/>
        <w:t>ꕔ</w:t>
      </w:r>
      <w:r>
        <w:rPr/>
        <w:t>摀꺩绂僂㩅穌㥤爰匭ノ撿㑣쉍狂浇圶⨸眣ꆬ䀮⍉䃂匦䰲灡嘰ꍑ䍸乇頪欹뽞</w:t>
      </w:r>
      <w:r>
        <w:rPr/>
        <w:t>ꗂ</w:t>
      </w:r>
      <w:r>
        <w:rPr/>
        <w:t>ⰳ</w:t>
      </w:r>
      <w:r>
        <w:rPr/>
        <w:t>숨湑欹쉥啵䍅剄카쉘숯洸松</w:t>
      </w:r>
      <w:r>
        <w:rPr/>
        <w:t>ꦱ</w:t>
      </w:r>
      <w:r>
        <w:rPr/>
        <w:t>患㚘墱兎⨱습氣漲唸扸瘲㐣⵾煩妵懂佚뗂⹷</w:t>
      </w:r>
      <w:r>
        <w:rPr/>
        <w:t>⢩</w:t>
      </w:r>
      <w:r>
        <w:rPr/>
        <w:t>奇侥䔦</w:t>
      </w:r>
      <w:r>
        <w:rPr/>
        <w:t>ꥒ⥉</w:t>
      </w:r>
      <w:r>
        <w:rPr/>
        <w:t>灡⪻㤬쉌숽ꅁ☴慺䑙쉔ꥹ◂ꄯ쉣朶ꆣ⮵敥䙾딪牺꥖╊ꅕか晄枮瘱䵬卯潗㟂ㄥ쵋㓃礤浸歡숪囂㒩櫂䵍䕰썤㤸⑩⥗걓䱧栽搊庻ꅚ싂珍皩䯂畕⸮쉴춏堣晊禩斬搣숨頵⾘硢礱曃掩쉚㝞焮妱촥捆奊♡濂㦣㛂橉硕㠫⹞愽啕㨺㔹潕딷権췂摳顮䕚㕱깬</w:t>
      </w:r>
      <w:r>
        <w:rPr/>
        <w:t>ꕍ</w:t>
      </w:r>
      <w:r>
        <w:rPr/>
        <w:t>㣂䖡樨쵞녅兣佹⍣숪啺䅀武浢塔䍺囂攬坖住獈婵瑯夨偮瘳䑗癰㮿䰹侵癎쉹繸ㅔ秂⨯ꍙ쉸卣㵮ꇂ⩴〺汙쉎彭䆻縷쎘㛎㑦쉉䄻쉴⭴搭╁瑞㍊祋㫎⑥婳⚻⽦캩琪㋂桯⥬㙍䡺慉쉾湶숸灟⼵ꥦ唦</w:t>
      </w:r>
      <w:r>
        <w:rPr/>
        <w:t>⡳</w:t>
      </w:r>
      <w:r>
        <w:rPr/>
        <w:t>玩瀣칯㍵榻䋂㝅㐴쉕⹪⻂顉슬䙋</w:t>
      </w:r>
      <w:r>
        <w:rPr/>
        <w:t>Ⱚ</w:t>
      </w:r>
      <w:r>
        <w:rPr/>
        <w:t>㉘䥫地ㆡ⺮浣⫎恗⭕</w:t>
      </w:r>
      <w:r>
        <w:rPr/>
        <w:t>⢩</w:t>
      </w:r>
      <w:r>
        <w:rPr/>
        <w:t>㕂渶갻佘</w:t>
      </w:r>
      <w:r>
        <w:rPr/>
        <w:t>꧂</w:t>
      </w:r>
      <w:r>
        <w:rPr/>
        <w:t>쉶呺橅帪㣍佪뽕ㄱ</w:t>
      </w:r>
      <w:r>
        <w:rPr/>
        <w:t>ⲩ</w:t>
      </w:r>
      <w:r>
        <w:rPr/>
        <w:t>瀳掻儭갹䴺呍剑칣纣㏂盂捭桕煴搥桀昨敄灶佮毃奞㑅乙帽⾮쉾椩숸輣祱습⯂牟걆彧䢩ね捘畇깗쉹刭并甦</w:t>
      </w:r>
      <w:r>
        <w:rPr/>
        <w:t>ꔵ</w:t>
      </w:r>
      <w:r>
        <w:rPr/>
        <w:t>㍂㩉顔穰摩땕⥹</w:t>
      </w:r>
      <w:r>
        <w:rPr/>
        <w:t>ꗍ</w:t>
      </w:r>
      <w:r>
        <w:rPr/>
        <w:t>㎩制껂牗ㆥ쉧</w:t>
      </w:r>
      <w:r>
        <w:rPr/>
        <w:t>ⰺ</w:t>
      </w:r>
      <w:r>
        <w:rPr/>
        <w:t>쉺歐盂䇂㝧㊱</w:t>
      </w:r>
      <w:r>
        <w:rPr/>
        <w:t>꧂</w:t>
      </w:r>
      <w:r>
        <w:rPr/>
        <w:t>戭硷哂䄵㑢⑁㠸廂欯奐欪㨬地刪憡氶걮祑䝮㥤塁슏슮⭒奋报싂澘䅮祅뗂輨恨繓䌴싂</w:t>
      </w:r>
      <w:r>
        <w:rPr/>
        <w:t>꧂</w:t>
      </w:r>
      <w:r>
        <w:rPr/>
        <w:t>䝃㭘犥ㅚ뽙吮⨹숮⌫婀꥘뽟㊵娪唩</w:t>
      </w:r>
      <w:r>
        <w:rPr/>
        <w:t>ⱓ</w:t>
      </w:r>
      <w:r>
        <w:rPr/>
        <w:t>䌻迂敠旎彭潂樽䡘穟썴偭杓쎮숨⺡</w:t>
      </w:r>
      <w:r>
        <w:rPr/>
        <w:t>ⵥ◃</w:t>
      </w:r>
      <w:r>
        <w:rPr/>
        <w:t>쉘쉅䞘汶슩瑃楹䑆땥佢䅅幰쉨쉓㏂咬桫⑙飂㨷뽩뭶♌쉈䠯㥹싂瑀兤弴恣⪥㠴毂橮泍顙磂婧묷䮏䀰瓂뽸╕畱灔䑲</w:t>
      </w:r>
      <w:r>
        <w:rPr/>
        <w:t>⡙Ⳃ</w:t>
      </w:r>
      <w:r>
        <w:rPr/>
        <w:t>⼪檿挵쉞⬹䈭呂穮㬹뽰瑥坏栥㠤畖䃂售</w:t>
      </w:r>
      <w:r>
        <w:rPr/>
        <w:t>꥓</w:t>
      </w:r>
      <w:r>
        <w:rPr/>
        <w:t>䍍녆뿂䭚숹煚坣䎩⿂硶╲䡚瓍䝳깦窏砶桪㵦刭摓䈸䩀⹎横䕆숽䱠慠뭇䦩ꌱ뽸㓂⥒쉬妩湷穏㴫剗湉习楯</w:t>
      </w:r>
      <w:r>
        <w:rPr/>
        <w:t>Ⱓ</w:t>
      </w:r>
      <w:r>
        <w:rPr/>
        <w:t>中繨䦩㡳㈦䰪偄旂䨰⏂䡱䅱</w:t>
      </w:r>
      <w:r>
        <w:rPr/>
        <w:t>ꥍ</w:t>
      </w:r>
      <w:r>
        <w:rPr/>
        <w:t>媘歈ꆬ䘲⺮橔普䵶く丯䐴晧땳檵㥑炏玥㓂뼨쵹슿汇囂晏⏂㶿瑉뗂쉂♨♌啘牺뽉輹斻桷䃂埂⽋優睍㕰䀯甪䯍幷땔䤷楑쉡딸䉰伪숴갷♱ꍀォ䙰깚剬</w:t>
      </w:r>
      <w:r>
        <w:rPr/>
        <w:t>ⵍ</w:t>
      </w:r>
      <w:r>
        <w:rPr/>
        <w:t>潔洲杀쉖䕮⥬浃䅠䰮㑸䚥欸抿┊焫썘婆ꥧ稩㩣氥矃</w:t>
      </w:r>
      <w:r>
        <w:rPr/>
        <w:t>Ⳃ</w:t>
      </w:r>
      <w:r>
        <w:rPr/>
        <w:t>塥轶놘怰樸䝃䉌숤穰稦䜰</w:t>
      </w:r>
      <w:r>
        <w:rPr/>
        <w:t>⢣</w:t>
      </w:r>
      <w:r>
        <w:rPr/>
        <w:t>䐥坵쉪䩆㭢⬪딷썣啠㜥婑ꎵ</w:t>
      </w:r>
      <w:r>
        <w:rPr/>
        <w:t>ⲱ</w:t>
      </w:r>
      <w:r>
        <w:rPr/>
        <w:t>㉍㵾㉯瘵䉗〷䙷썱汑硪眩</w:t>
      </w:r>
      <w:r>
        <w:rPr/>
        <w:t>⢮</w:t>
      </w:r>
      <w:r>
        <w:rPr/>
        <w:t>㈯숰ꍙ㥪넺愮㑀䵑뽄㟂轚㯂颣坺䐰쉗偆숲쉯</w:t>
      </w:r>
      <w:r>
        <w:rPr/>
        <w:t>ⱶ⡾</w:t>
      </w:r>
      <w:r>
        <w:rPr/>
        <w:t>썎썉圯ꄽ⛂睂㑅ㅠ璮䐬숫㧂㌺⫍垱灊恐畘⍂楴硠顇☣⍫琳䅦</w:t>
      </w:r>
      <w:r>
        <w:rPr/>
        <w:t>ⴳ</w:t>
      </w:r>
      <w:r>
        <w:rPr/>
        <w:t>츣㈬뼸⽌敚栨쉑䯎쉹㑧썊쉔㨲窥</w:t>
      </w:r>
      <w:r>
        <w:rPr/>
        <w:t>Ȿⱬ</w:t>
      </w:r>
      <w:r>
        <w:rPr/>
        <w:t>쉚숹䫂噔旂㝠牭慴␸嚩䯂⩎扶八䰤䵙哂넬䕾猬숴쉰쵤䐥㗂컂떩顎</w:t>
      </w:r>
      <w:r>
        <w:rPr/>
        <w:t>ⱊ</w:t>
      </w:r>
      <w:r>
        <w:rPr/>
        <w:t>쉈쉺칕渣恨䕅棂㩺甩깴쉱獅䳂쉤⽦昤煊</w:t>
      </w:r>
      <w:r>
        <w:rPr/>
        <w:t>⡸</w:t>
      </w:r>
      <w:r>
        <w:rPr/>
        <w:t>忂䁚싂畧顥獀潬㎱楶⫂쉍啉溮㙸晃摾怷䡘榻梩楗⺣⍲势捾㵕⵾</w:t>
      </w:r>
      <w:r>
        <w:rPr/>
        <w:t>ⱶ⍯</w:t>
      </w:r>
      <w:r>
        <w:rPr/>
        <w:t>歋칆䓂넲厵飂ꏂ슻⴩〴⫍䉮숪䃂</w:t>
      </w:r>
      <w:r>
        <w:rPr/>
        <w:t>ꕟ</w:t>
      </w:r>
      <w:r>
        <w:rPr/>
        <w:t>免䌽嘨皻㎮捌䓂</w:t>
      </w:r>
      <w:r>
        <w:rPr/>
        <w:t>ⰸ</w:t>
      </w:r>
      <w:r>
        <w:rPr/>
        <w:t>㙗椻坷뾘海꺏倸暻洪㩕彀ば䯃ィ楳煠䎩☶䡾⨷㍧瘷奲夻䭨礵佨慭걂儹稦橚㭨䷃搽쉧䢬꥕쉙单啞⫍슘撩㴤侣䢣⽮䐯쉄〯</w:t>
      </w:r>
      <w:r>
        <w:rPr/>
        <w:t>ꤽ</w:t>
      </w:r>
      <w:r>
        <w:rPr/>
        <w:t>盎偓娩涵⹆恳쉪㉶⼹쉎㝣</w:t>
      </w:r>
      <w:r>
        <w:rPr/>
        <w:t>ⳃ</w:t>
      </w:r>
      <w:r>
        <w:rPr/>
        <w:t>䵎⥪뿃恳乎㙌☻슡㌫䶡䍥Ⓜ憡浌斻쌬硆싂⪩呒伭쉸䷂</w:t>
      </w:r>
      <w:r>
        <w:rPr/>
        <w:t>ꕢ</w:t>
      </w:r>
      <w:r>
        <w:rPr/>
        <w:t>䪘⹫乯䃎갩浲</w:t>
      </w:r>
      <w:r>
        <w:rPr/>
        <w:t>ꕔ</w:t>
      </w:r>
      <w:r>
        <w:rPr/>
        <w:t>㭎쉭숸婧㭷剶숮쉦⭂䕾幂頽祣慂䭃췍偙카䱌㥵곃㍦奫䂻</w:t>
      </w:r>
      <w:r>
        <w:rPr/>
        <w:t>ꥑ</w:t>
      </w:r>
      <w:r>
        <w:rPr/>
        <w:t>䭈堤穐竂憮太毂禬숨䋂숣</w:t>
      </w:r>
      <w:r>
        <w:rPr/>
        <w:t>ꥊ</w:t>
      </w:r>
      <w:r>
        <w:rPr/>
        <w:t>牭쉣</w:t>
      </w:r>
      <w:r>
        <w:rPr/>
        <w:t>ꤽ</w:t>
      </w:r>
      <w:r>
        <w:rPr/>
        <w:t>攣奍㵔거破䩒础쉦♊㟂畂䯂桱瑰건쉺䗂祄</w:t>
      </w:r>
      <w:r>
        <w:rPr/>
        <w:t>Ⱨ</w:t>
      </w:r>
      <w:r>
        <w:rPr/>
        <w:t>匣啮䥮噭ꥣ竂㬫っ숵숩䁠쉀恭쵓匨싂劵洪⽘䡘㜵䥖㭹ⸯ轱猩〪쉴⭴旂㭚橞种</w:t>
      </w:r>
      <w:r>
        <w:rPr/>
        <w:t>ꥆ</w:t>
      </w:r>
      <w:r>
        <w:rPr/>
        <w:t>䤲䁃夲숥</w:t>
      </w:r>
      <w:r>
        <w:rPr/>
        <w:t>ⵊꥁ</w:t>
      </w:r>
      <w:r>
        <w:rPr/>
        <w:t>垵⽱匷临䰫쉒摩䛃걾愴奍悮㝕晩㙧砦䠭飂녔㌳ꥹ䌩じ彴偭ㅘ㭄嘮䅳㙎䍦ꅷ쉵썟㥙楘䆣⩗轨癲兯唫爤䱭컂㛃乞佺⩴劬轌勂䯎っ⹺㡉쉳氳㬴ㆵ瀴眥眪か䅰穋狂</w:t>
      </w:r>
      <w:r>
        <w:rPr/>
        <w:t>ⵏ</w:t>
      </w:r>
      <w:r>
        <w:rPr/>
        <w:t>⠪⭖</w:t>
      </w:r>
      <w:r>
        <w:rPr/>
        <w:t>弶⨴쉇䵑桖䊿漩㆏숭슱洹樵䥆ㅹ⬵颵睹䕨渵㛂䜭㧎漽嘬捰䨹卌弤枩瑩欷♏兞失숯ꅔ䠺쉴猊晇⭭㏂㥸㵠䲩湍た吴녈㏂㍚爭甹冱㕥淂넪ꅺ歀汎㭀䣎牴썤䗎슮촣墏㥅噾ꅥ摘㉶敒슥㤪䳂摴</w:t>
      </w:r>
      <w:r>
        <w:rPr/>
        <w:t>ꕬ⫂</w:t>
      </w:r>
      <w:r>
        <w:rPr/>
        <w:t>焻㤦教⦻뭔呏嗂숽⏂頪縪復䞣歺址硆畨杆手촯갬痃奓゘欴卅㣂㩱卷╆쉫䁺숩憡숯䜣㢵㟂獣싍彦䉁畱䉥瘬㭹攽瑑쉟磂뼦䧂洵噅䬤扑</w:t>
      </w:r>
      <w:r>
        <w:rPr/>
        <w:t>꤫</w:t>
      </w:r>
      <w:r>
        <w:rPr/>
        <w:t>挮呪⹩쵀깙唹䮡卲奨㝶䁕캩숯港⍊⥤啋偾晕㢩牉ㅩ싂ㅏ爺ㅚ䁤㦘绍瑔揂⭦뇃偉摃幑濂垏숰䕟</w:t>
      </w:r>
      <w:r>
        <w:rPr/>
        <w:t>⢬</w:t>
      </w:r>
      <w:r>
        <w:rPr/>
        <w:t>䘻뗂〳뼬겘䑃漯┨</w:t>
      </w:r>
      <w:r>
        <w:rPr/>
        <w:t>ⴰ</w:t>
      </w:r>
      <w:r>
        <w:rPr/>
        <w:t>㈺佣쉺</w:t>
      </w:r>
      <w:r>
        <w:rPr/>
        <w:t>⡊⨺</w:t>
      </w:r>
      <w:r>
        <w:rPr/>
        <w:t>촴摧幬걾㝖㍭爳☸歓坾␭땃╬扥층汢㑔뇂</w:t>
      </w:r>
      <w:r>
        <w:rPr/>
        <w:t>⡆</w:t>
      </w:r>
      <w:r>
        <w:rPr/>
        <w:t>爺楧晌挩呥䁧</w:t>
      </w:r>
      <w:r>
        <w:rPr/>
        <w:t>ꥉ</w:t>
      </w:r>
      <w:r>
        <w:rPr/>
        <w:t>湰쌬ꥩ⩄⏂優⤽</w:t>
      </w:r>
      <w:r>
        <w:rPr/>
        <w:t>ꕌ</w:t>
      </w:r>
      <w:r>
        <w:rPr/>
        <w:t>숨纏쉁쉪숬䱰겥瑔乾ㅹ毂쉖煓㥡㎿榬슏⎣墱⥶걅썅⩹矂㛂势땲榩伭䌱䁰⽂伬汩䥏殱㇂슻僂숣슥洷쉎恬恳㪥⵵⺏你栻쉑캮䵖庬姂㈻澡摅呾⏂⻂椲넲뮘뮩睪</w:t>
      </w:r>
      <w:r>
        <w:rPr/>
        <w:t>ⰶ</w:t>
      </w:r>
      <w:r>
        <w:rPr/>
        <w:t>길䲻䑊灶㶥搸㡔㕣䩡恮楪</w:t>
      </w:r>
      <w:r>
        <w:rPr/>
        <w:t>꧂</w:t>
      </w:r>
      <w:r>
        <w:rPr/>
        <w:t>恓쉸瓂姂</w:t>
      </w:r>
      <w:r>
        <w:rPr/>
        <w:t>ⲣ⍶</w:t>
      </w:r>
      <w:r>
        <w:rPr/>
        <w:t>㨭썺쉸囂檣焹婄䉃祣㤲┶⻂㨬畸猲╳帮华畷桢㈵怨扩⩲</w:t>
      </w:r>
      <w:r>
        <w:rPr/>
        <w:t>Ȿ</w:t>
      </w:r>
      <w:r>
        <w:rPr/>
        <w:t>㬬㑒ꥥ瓂쉺䝭䮱⨩惂䀩⩩報⹘戵䑴㉄䆏挸椵⬶⍲楹溱浐㋎</w:t>
      </w:r>
      <w:r>
        <w:rPr/>
        <w:t>⣂</w:t>
      </w:r>
      <w:r>
        <w:rPr/>
        <w:t>䉣㕷硸㍔すꌻ牉숹싂뽱滃婪䍎ぅ轈倯獀묨狂祘⿍朥</w:t>
      </w:r>
      <w:r>
        <w:rPr/>
        <w:t>ꥅ</w:t>
      </w:r>
      <w:r>
        <w:rPr/>
        <w:t>浯</w:t>
      </w:r>
      <w:r>
        <w:rPr/>
        <w:t>⡮</w:t>
      </w:r>
      <w:r>
        <w:rPr/>
        <w:t>と㥀傩㙨煏炩䈩⺏偺敚♵御숰䶘溱磂</w:t>
      </w:r>
      <w:r>
        <w:rPr/>
        <w:t>ⶮ</w:t>
      </w:r>
      <w:r>
        <w:rPr/>
        <w:t>免轎嚮㴱③䑂⩵</w:t>
      </w:r>
      <w:r>
        <w:rPr/>
        <w:t>Ⱳ</w:t>
      </w:r>
      <w:r>
        <w:rPr/>
        <w:t>숭啲썙轇숦涩㤻稫쉚숪</w:t>
      </w:r>
      <w:r>
        <w:rPr/>
        <w:t>ⴥ⩅</w:t>
      </w:r>
      <w:r>
        <w:rPr/>
        <w:t>䔴ꌦ숶勍佑炡瀺湟璵◂</w:t>
      </w:r>
      <w:r>
        <w:rPr/>
        <w:t>⡭</w:t>
      </w:r>
      <w:r>
        <w:rPr/>
        <w:t>䐥癙沿唨쉷吸楙婪儶쉺彚婂䌴灠ォ椹噆樨杌䠪塹撩硬捍㐪彦䅇숴碩㩸ㅚ䷍⽢祖</w:t>
      </w:r>
      <w:r>
        <w:rPr/>
        <w:t>ⰶ</w:t>
      </w:r>
      <w:r>
        <w:rPr/>
        <w:t>浩牠땩⑵═␤淂⥶⹖쉕纬穧䥓걦轌ꏂꅇ氬◂恙쉆旂剒頭쵮숸䊱</w:t>
      </w:r>
      <w:r>
        <w:rPr/>
        <w:t>ꤨ</w:t>
      </w:r>
      <w:r>
        <w:rPr/>
        <w:t>슿碬摣⵴⥍輴쉧⑇欤䉢</w:t>
      </w:r>
      <w:r>
        <w:rPr/>
        <w:t>Ⲙ</w:t>
      </w:r>
      <w:r>
        <w:rPr/>
        <w:t>湬␭牠</w:t>
      </w:r>
      <w:r>
        <w:rPr/>
        <w:t>ⷂꕇ</w:t>
      </w:r>
      <w:r>
        <w:rPr/>
        <w:t>썵ꄯ썎佟坠卒㜤䐲⩧樥⹣彤ꥬ뽺䁱ㅞ㉨椭쉐湧㈱갦ㅞ䳍䍆슮㏂</w:t>
      </w:r>
      <w:r>
        <w:rPr/>
        <w:t>ꗂ</w:t>
      </w:r>
      <w:r>
        <w:rPr/>
        <w:t>甹硙⸴촳숦ꄲ縱汊쌊疩嫂恲嗂匸</w:t>
      </w:r>
      <w:r>
        <w:rPr/>
        <w:t>⢱ⱏ</w:t>
      </w:r>
      <w:r>
        <w:rPr/>
        <w:t>㬬㕖숺쉫皩칱亩疻⩕䉾䇂樷쉯呙⫃⌣勃乖녲弱넪䝢乏塄散쉌武栳栣椬쉪싂啈歷硧揂涿縯焩剌匹⨻绂㨮뗂䤲呢媥偏</w:t>
      </w:r>
      <w:r>
        <w:rPr/>
        <w:t>Ⳃ</w:t>
      </w:r>
      <w:r>
        <w:rPr/>
        <w:t>쉂쏎</w:t>
      </w:r>
      <w:r>
        <w:rPr/>
        <w:t>ꖩ</w:t>
      </w:r>
      <w:r>
        <w:rPr/>
        <w:t>쏃扣쉠偺䭆浙쉌弩乆뿂撵츳</w:t>
      </w:r>
      <w:r>
        <w:rPr/>
        <w:t>ꦣ</w:t>
      </w:r>
      <w:r>
        <w:rPr/>
        <w:t>歨汲갩噬싂䮮亩쉙浂㉷쵗믂㘮埂幪녕竎䝞슩敢㌮歺쉊뇂き嗍桹磂歍䥱䥌弫汇䦩偺쉒쉱绂⹢歱猱⩘勂</w:t>
      </w:r>
      <w:r>
        <w:rPr/>
        <w:t>⠱⏂</w:t>
      </w:r>
      <w:r>
        <w:rPr/>
        <w:t>绂恖쉶慩帲넲䮡노祣決〴䁑ㄹ⑭礳갤楲</w:t>
      </w:r>
      <w:r>
        <w:rPr/>
        <w:t>ꕈ</w:t>
      </w:r>
      <w:r>
        <w:rPr/>
        <w:t>䉯璱㐮旂䵓═㙷瑰</w:t>
      </w:r>
      <w:r>
        <w:rPr/>
        <w:t>ꕁ</w:t>
      </w:r>
      <w:r>
        <w:rPr/>
        <w:t>숦奓숱䉧硲劏⥎偨䕘祪⨤牏䩑㑘〪㙟硣⺻㕭⹮歁</w:t>
      </w:r>
      <w:r>
        <w:rPr/>
        <w:t>ⰽ</w:t>
      </w:r>
      <w:r>
        <w:rPr/>
        <w:t>䚘䱅䫃쵔䍶怪愪⩠⽅畞䛂場懂幌癉㝄㌨煄ㅍꅐ촪깷⍳갶㐤洽卣潶彈쉧ꥱ呢䶮㇂䍶⨯</w:t>
      </w:r>
      <w:r>
        <w:rPr/>
        <w:t>⣂</w:t>
      </w:r>
      <w:r>
        <w:rPr/>
        <w:t>ꥦ浲䴥硩婠彖呢愺堳㵾䣂쉖칢䭣쵰꥚㇃</w:t>
      </w:r>
      <w:r>
        <w:rPr/>
        <w:t>⢬</w:t>
      </w:r>
      <w:r>
        <w:rPr/>
        <w:t>겣ꄽ격旃㕊</w:t>
      </w:r>
      <w:r>
        <w:rPr/>
        <w:t>Ⳃ</w:t>
      </w:r>
      <w:r>
        <w:rPr/>
        <w:t>쉋杙쉂椫㙃参⩥싂무뾩刪ꥸ烃䬽㕊慧潘䵲뇂㤻땘根䡍汃㝭榻⍊橇䄤䭾ꍌ娲幩窥䭌䭟噑딥⧂⹕犻땾㘸㕮䅰吨珂癃濂汢㵨ꄳ歗渭㵎싂묬煌땆剺컎䍁䅖摉辣㕆旂㝏健㩂㵲獎止敩䜹哃头嚩墮䁩숱哃弣奃㥦牐硦䘶땰걲繹쉆쉗活쉊⨮䍭ぎ䉆慫痎〹灚浢漴样兪暵愻썶㒣敀噰땅▏⯂쉮⨴䠳㝵Ⓜ潚勍䚱䵃ꥩ뿂竍懂嗂뭯楴</w:t>
      </w:r>
      <w:r>
        <w:rPr/>
        <w:t>ⵗ</w:t>
      </w:r>
      <w:r>
        <w:rPr/>
        <w:t>䐳</w:t>
      </w:r>
      <w:r>
        <w:rPr/>
        <w:t>ꦘ</w:t>
      </w:r>
      <w:r>
        <w:rPr/>
        <w:t>懂焥䠪⚬쉔牬⹟繷僂輭㛂慡☷橞숰仍쉅獹祂</w:t>
      </w:r>
      <w:r>
        <w:rPr/>
        <w:t>Ⱖ</w:t>
      </w:r>
      <w:r>
        <w:rPr/>
        <w:t>輭칭㓂拂㑃⑑墩싂갴曂⧂㑮轓䯂䔶쉄娲䡸報☸囍偄咮⽦灤䷂쉥쉯杚輰浲撬쉅䒘녂窡쉉浰绍祱숷瞩╚㡟⪏帮ꥨ숱⭮⨣犮畒恡畃㚣</w:t>
      </w:r>
      <w:r>
        <w:rPr/>
        <w:t>ꥉ</w:t>
      </w:r>
      <w:r>
        <w:rPr/>
        <w:t>晄洫☽♞焲侏攸</w:t>
      </w:r>
      <w:r>
        <w:rPr/>
        <w:t>꤭</w:t>
      </w:r>
      <w:r>
        <w:rPr/>
        <w:t>ꆿ쉚䤨楡쉧㕵户</w:t>
      </w:r>
      <w:r>
        <w:rPr/>
        <w:t>ꕨ</w:t>
      </w:r>
      <w:r>
        <w:rPr/>
        <w:t>灐桕煊烂奩䦩彗汀斣㥌佒牙穏쉠嚩桵싂槂㕞⩖㌤㨽</w:t>
      </w:r>
      <w:r>
        <w:rPr/>
        <w:t>ꤹ</w:t>
      </w:r>
      <w:r>
        <w:rPr/>
        <w:t>婄秎쉉뼻矂䰻未㧂䍵쉨摱╔ꅷ儷⪿䄵걵湋穪瀸㝱䉘㝢㜱⬽㠲䛂圵帱㡓쉎轶넻爊쉟걾砵</w:t>
      </w:r>
      <w:r>
        <w:rPr/>
        <w:t>ⰺ</w:t>
      </w:r>
      <w:r>
        <w:rPr/>
        <w:t>颬⍫㡮㨲䁥⩤督䇂슣䕦슬彊쉀㌻㙹⧃ꍡ䉗⿂䀰奅䝫㨱⽞㥷▩䕰䃂쉪妮⍾ꄤꏂ쵨</w:t>
      </w:r>
      <w:r>
        <w:rPr/>
        <w:t>ꕀ</w:t>
      </w:r>
      <w:r>
        <w:rPr/>
        <w:t>癈⩔</w:t>
      </w:r>
      <w:r>
        <w:rPr/>
        <w:t>⡬</w:t>
      </w:r>
      <w:r>
        <w:rPr/>
        <w:t>仂</w:t>
      </w:r>
      <w:r>
        <w:rPr/>
        <w:t>ꔪ</w:t>
      </w:r>
      <w:r>
        <w:rPr/>
        <w:t>煃煤摒뽠㬳杇穗轀䤨琽</w:t>
      </w:r>
      <w:r>
        <w:rPr/>
        <w:t>ⱐ</w:t>
      </w:r>
      <w:r>
        <w:rPr/>
        <w:t>栳싂洯丽敁彁捕堪ꥺ垬▣穟扶</w:t>
      </w:r>
      <w:r>
        <w:rPr/>
        <w:t>ꕱ</w:t>
      </w:r>
      <w:r>
        <w:rPr/>
        <w:t>偞佩</w:t>
      </w:r>
      <w:r>
        <w:rPr/>
        <w:t>ꤳ</w:t>
      </w:r>
      <w:r>
        <w:rPr/>
        <w:t>숹惂㕑㶘⼪㡮幇①뽹痂楲光䥃朷㩌⽙浸⪬徘婢椪⨪牬勂㍟ㅍ⹑掬쌶갤걁㥓ㄺ揂爪䟂塚涩쉂坮㭋顣ꥱ敖㭫畞뼦圻塗畘⸩㐣ㅎ싂儰じ쉩㴸况繍楮ㅑ㒻浕瑢婪⑖⩴깧</w:t>
      </w:r>
      <w:r>
        <w:rPr/>
        <w:t>ꤽ</w:t>
      </w:r>
      <w:r>
        <w:rPr/>
        <w:t>쉑昽㕇硟䠥婱穮䩅娭稹䩳䴺嚥㖬뽙桹⭢惂矂쵞帬㑩恬䕟ꄴ娱穖轊䊵ㅬ协뾏ꇂ㑔䕯歬䆡厵㌻勂䋂弩</w:t>
      </w:r>
      <w:r>
        <w:rPr/>
        <w:t>ꦥ</w:t>
      </w:r>
      <w:r>
        <w:rPr/>
        <w:t>䛎扑㭩楳坐睯⨣治</w:t>
      </w:r>
      <w:r>
        <w:rPr/>
        <w:t>ꕑ</w:t>
      </w:r>
      <w:r>
        <w:rPr/>
        <w:t>䭈쉬</w:t>
      </w:r>
      <w:r>
        <w:rPr/>
        <w:t>ꦱ</w:t>
      </w:r>
      <w:r>
        <w:rPr/>
        <w:t>楲䋎썅䬲痂爰⸷땂ㅁ佫쵋嘦淂䑖㶡썀址䘩⭈ㅞ슣뭧ꍀ숸⭑</w:t>
      </w:r>
      <w:r>
        <w:rPr/>
        <w:t>⢏</w:t>
      </w:r>
      <w:r>
        <w:rPr/>
        <w:t>梣甥녌癚獸摷넬㓂咵奌㩕ぞ쌮⩤彋奴捆均츫캘丹㴯䛂䩷쵦╇颵⻂㉺䡕嫂㵇疿煴⹄뾱⎣畀灶慁싂ꌶ唻쉁稰㝉硦飂飂䐱⵵쵑☰⪱楸㷍玿</w:t>
      </w:r>
      <w:r>
        <w:rPr/>
        <w:t>ꕤ</w:t>
      </w:r>
      <w:r>
        <w:rPr/>
        <w:t>㕘⺣ぐ</w:t>
      </w:r>
      <w:r>
        <w:rPr/>
        <w:t>⡦</w:t>
      </w:r>
      <w:r>
        <w:rPr/>
        <w:t>䴮㎩沩⑯깇啋匴祆牋墩䨭稶䧂亣⹭獇㍚冡敯⹌喵硊</w:t>
      </w:r>
      <w:r>
        <w:rPr/>
        <w:t>⡓</w:t>
      </w:r>
      <w:r>
        <w:rPr/>
        <w:t>烃䃃뼭䠺</w:t>
      </w:r>
      <w:r>
        <w:rPr/>
        <w:t>ꖬ</w:t>
      </w:r>
      <w:r>
        <w:rPr/>
        <w:t>ず垮丬侵併⼵仂㍈ꌭ䰤彞呓窮棂姂唲쉇㪥습猷偦祵쵁捏痂磂⫍療妻⚥</w:t>
      </w:r>
      <w:r>
        <w:rPr/>
        <w:t>ⶬ</w:t>
      </w:r>
      <w:r>
        <w:rPr/>
        <w:t>Ȿ</w:t>
      </w:r>
      <w:r>
        <w:rPr/>
        <w:t>扖쉮䭬쉩憘⩐扤ꅆ乣摌䀩潷剾顳⩒ꍖ䕳싍⥾䱇怶渵砤潱颏䷂㕣</w:t>
      </w:r>
      <w:r>
        <w:rPr/>
        <w:t>ⱅ</w:t>
      </w:r>
      <w:r>
        <w:rPr/>
        <w:t>丳쵏梩⨦걮㩾㉹娺뽶슬걈奞╀橬煔牺䡅숷䡕㓂</w:t>
      </w:r>
      <w:r>
        <w:rPr/>
        <w:t>ꗂ</w:t>
      </w:r>
      <w:r>
        <w:rPr/>
        <w:t>疵亘癶啁걹獁⑾쉮⑮壂⏂⪩爺ꅉ䝑䬣牨吸䇂⩁䔪</w:t>
      </w:r>
      <w:r>
        <w:rPr/>
        <w:t>ꥏ</w:t>
      </w:r>
      <w:r>
        <w:rPr/>
        <w:t>灹䙄汁뽂싂땳쉋偔⽓슣ㅙ呆</w:t>
      </w:r>
      <w:r>
        <w:rPr/>
        <w:t>ꕎ</w:t>
      </w:r>
      <w:r>
        <w:rPr/>
        <w:t>ꄲ溩忂⍖晠쉆末썂桓嘻쉕䬸</w:t>
      </w:r>
      <w:r>
        <w:rPr/>
        <w:t>ꤨ</w:t>
      </w:r>
      <w:r>
        <w:rPr/>
        <w:t>顋浺噱䙥쉏⪘䪬佞䀯兰啬习ꎩ믂ꅁ㭥䱈쉈䘮楡䯂䧂쉐呆十瘲</w:t>
      </w:r>
      <w:r>
        <w:rPr/>
        <w:t>ꕧ</w:t>
      </w:r>
      <w:r>
        <w:rPr/>
        <w:t>㛂㣂</w:t>
      </w:r>
      <w:r>
        <w:rPr/>
        <w:t>ⴷ</w:t>
      </w:r>
      <w:r>
        <w:rPr/>
        <w:t>䟎捳呏灎슻䩘穱⸽獮斡뽮뽎ꥥ䩁떘㐯䣂䫂慡仂침晏䓂䕒䏂畇䠻ꍋ睇⚣ꥶ뭈轶䅖껂汦砫倫ギ</w:t>
      </w:r>
      <w:r>
        <w:rPr/>
        <w:t>⠊</w:t>
      </w:r>
      <w:r>
        <w:rPr/>
        <w:t>佩䭅㎏쉕썍쉎忍嚩弩塳⬯晥獓参숩繷縱䡅쌳卧쌬㕓뗂愺塢겡촪帺⌲뽀⸹猱䉪㠭숯摳䶬唽擂弳䁁砩䕹䙑깳쉪轮煨뭹焭照ッ䙥㔴䩨婞狃촪㣂㭓役</w:t>
      </w:r>
      <w:r>
        <w:rPr/>
        <w:t>ꕔ</w:t>
      </w:r>
      <w:r>
        <w:rPr/>
        <w:t>습깎⪩咏┷燂佀ꅷ䬲頻繳⒱序㙙坄䁮뽀吷㗂쉊</w:t>
      </w:r>
      <w:r>
        <w:rPr/>
        <w:t>ⵔ</w:t>
      </w:r>
      <w:r>
        <w:rPr/>
        <w:t>息坉</w:t>
      </w:r>
      <w:r>
        <w:rPr/>
        <w:t>Ⳃ</w:t>
      </w:r>
      <w:r>
        <w:rPr/>
        <w:t>淂㇂촩獟䇂汇潆堫숱槂娻쌱敵녱恄戮쵣硧땔灍捉뭎싂獯洸伷漷ꅂ䰦砫硈㕠楮⍢甭䅳潪牆堵쉧彮摂⩸欦싍쉵煨䥰㘳杣纱ꍏ吨䜯㈱쉠묨걓ォ䠸</w:t>
      </w:r>
      <w:r>
        <w:rPr/>
        <w:t>ꤨ</w:t>
      </w:r>
      <w:r>
        <w:rPr/>
        <w:t>怰䝸㚣坁㭹슏䑠䱘ぐ稽</w:t>
      </w:r>
      <w:r>
        <w:rPr/>
        <w:t>꧃</w:t>
      </w:r>
      <w:r>
        <w:rPr/>
        <w:t>啋䍴⹲⹌啸吵䭣⨰佬浗楯⮩ꍨ圮恑轂柂㣂쉙砫䘮녘♟庱ꅈ埂橌牐癗䅶⽀恫佞繙ꥤ漺櫂繓쉔猽栦㢿⤺쉅싂碏㘨潴䱰⼷珂夷浤娦⥩犵琤旂䨦</w:t>
      </w:r>
      <w:r>
        <w:rPr/>
        <w:t>ⵎ</w:t>
      </w:r>
      <w:r>
        <w:rPr/>
        <w:t>橙</w:t>
      </w:r>
      <w:r>
        <w:rPr/>
        <w:t>꧂</w:t>
      </w:r>
      <w:r>
        <w:rPr/>
        <w:t>쉎䕠祱⼵⭩숤</w:t>
      </w:r>
      <w:r>
        <w:rPr/>
        <w:t>ꥃ┨⨷</w:t>
      </w:r>
      <w:r>
        <w:rPr/>
        <w:t>婒숱뽹歷☹䔻㔽楋╩晦㑮哂䧃䣂</w:t>
      </w:r>
      <w:r>
        <w:rPr/>
        <w:t>Ɱ</w:t>
      </w:r>
      <w:r>
        <w:rPr/>
        <w:t>㩙⑓懂瞿䱕숩⫂卟츽㵃䮩쉪搩</w:t>
      </w:r>
      <w:r>
        <w:rPr/>
        <w:t>ⰱ</w:t>
      </w:r>
      <w:r>
        <w:rPr/>
        <w:t>穳穳</w:t>
      </w:r>
      <w:r>
        <w:rPr/>
        <w:t>⠫</w:t>
      </w:r>
      <w:r>
        <w:rPr/>
        <w:t>囂䱄㫂幀界쉥䑷⎡䇎ꌳ琫圪썙㭠弪⾬獣⻂敇㯂槂⥍</w:t>
      </w:r>
      <w:r>
        <w:rPr/>
        <w:t>ⵅ</w:t>
      </w:r>
      <w:r>
        <w:rPr/>
        <w:t>䥫</w:t>
      </w:r>
      <w:r>
        <w:rPr/>
        <w:t>ꥋ</w:t>
      </w:r>
      <w:r>
        <w:rPr/>
        <w:t>쉥疩㇂㉓⩤</w:t>
      </w:r>
      <w:r>
        <w:rPr/>
        <w:t>꧂</w:t>
      </w:r>
      <w:r>
        <w:rPr/>
        <w:t>敧嚥㨰⥹涿党〭⏃摌晦ꅹ⫂䅗卬估䃂</w:t>
      </w:r>
      <w:r>
        <w:rPr/>
        <w:t>ꦘ</w:t>
      </w:r>
      <w:r>
        <w:rPr/>
        <w:t>浳杞牅묩䭙䵊䥲ꅕ⼹䱵挨⏂⩫接싂彍剾祰⩋</w:t>
      </w:r>
      <w:r>
        <w:rPr/>
        <w:t>Ⳏ</w:t>
      </w:r>
      <w:r>
        <w:rPr/>
        <w:t>柂敋奎땶砲쉭습猪榩兟쉘╋㡬怳딳긨싂땹㮮櫂▱晩⑚漫䔦幷喩听迂쉤呌癃㣂</w:t>
      </w:r>
      <w:r>
        <w:rPr/>
        <w:t>ⴽ</w:t>
      </w:r>
      <w:r>
        <w:rPr/>
        <w:t>쌹쌥䵰䭏杣㙪⩴婷䪻疥弽㙞熩烎</w:t>
      </w:r>
      <w:r>
        <w:rPr/>
        <w:t>⣍</w:t>
      </w:r>
      <w:r>
        <w:rPr/>
        <w:t>숰吲쉍祵奰懂╷슏伮䥢乀ꄸ㵉䩁⼹夬矂慭䒣呉䧂䭒䕬䫂頪䔷♫㇃</w:t>
      </w:r>
      <w:r>
        <w:rPr/>
        <w:t>⡅</w:t>
      </w:r>
      <w:r>
        <w:rPr/>
        <w:t>毂㉢瓍歹䵋瘱海⪵啍歇燂啋愯矂竂넵쉈堪拂⨶䱰☪䖡癖厱呂㘲싂頸繺輪싂뼩䱂⩠棂祁</w:t>
      </w:r>
      <w:r>
        <w:rPr/>
        <w:t>ꤻ</w:t>
      </w:r>
      <w:r>
        <w:rPr/>
        <w:t>䡉쉎깰氹㨯䯂乭놘㝬뗃⾿〉㪥</w:t>
      </w:r>
      <w:r>
        <w:rPr/>
        <w:t>ⵧ</w:t>
      </w:r>
      <w:r>
        <w:rPr/>
        <w:t>㮮䀶㋂礨뽭根뭬쵪灦椽⬵ㅴ幬㑯歠쉕湆♇戨匬晃㨭伷佌䟂㭅䬳䈳㟂ꥮ厣♲녙</w:t>
      </w:r>
      <w:r>
        <w:rPr/>
        <w:t>ⶥ</w:t>
      </w:r>
      <w:r>
        <w:rPr/>
        <w:t>敏晞䕪⬨奞彂䐱㛂堤뭕㵕㏎쉈滂迂繪㎡⩁숊䂵利厩ㅞ⽦坊梥ꥤ㣂♂啍煚拎睲㵋ㆿ㵥婙䁹䉖㆘</w:t>
      </w:r>
      <w:r>
        <w:rPr/>
        <w:t>꧂</w:t>
      </w:r>
      <w:r>
        <w:rPr/>
        <w:t>墵坏皏爰䕨딫ꄭ灅⚬剫盂抻⹔㈨乊焷氹쉨抬磂㩆⪘㭏䘪縮焰壂ㅏㆿ땯㡴썾墡槃뮮用唵걈㩆⩢戦捈稪숴⨭䉘⑬䵭뽊⩉㥹㒥⑪穲㍡琫㣂㓎䄻╆凂䑮⨶⫂兖潀矂濍恷哂啔쉎穑癯뼬杬⩎㵐</w:t>
      </w:r>
      <w:r>
        <w:rPr/>
        <w:t>ꥄꥀ</w:t>
      </w:r>
      <w:r>
        <w:rPr/>
        <w:t>儹㟂⩷犵슩拂彣獯</w:t>
      </w:r>
      <w:r>
        <w:rPr/>
        <w:t>ꥄ</w:t>
      </w:r>
      <w:r>
        <w:rPr/>
        <w:t>伳㕷犬ね쉴싎ꄬ</w:t>
      </w:r>
      <w:r>
        <w:rPr/>
        <w:t>ꔳ</w:t>
      </w:r>
      <w:r>
        <w:rPr/>
        <w:t>䬣싂瀶牤睾⩎㖏쉱싂㈽縥睵뿂⹉숳춡矂摫獕柂っ牠䤥神吪祵㝗㉦䭹숽⨮쉵倽㡪唨⚏杭뽆瀷쉍撻싂儳轌ꌣ걡摀礦涡䐬圵湠扥碻䌳湪䒘</w:t>
      </w:r>
      <w:r>
        <w:rPr/>
        <w:t>ꕲ</w:t>
      </w:r>
      <w:r>
        <w:rPr/>
        <w:t>愰恢䦥到칹段㨸两晡⩏呤便揂䣂皵汥坮싂</w:t>
      </w:r>
      <w:r>
        <w:rPr/>
        <w:t>⡾</w:t>
      </w:r>
      <w:r>
        <w:rPr/>
        <w:t>噄偸穊硦쉄뼯㉲䱧䣍⫂쉇ꍯ⫎接䉸묦⛂⨺凂䱓ㄫ䯂㓃矂뇂厘놏歃겏畠暬묺仂㘭䍡灪ꅵ扁숪뼻</w:t>
      </w:r>
      <w:r>
        <w:rPr/>
        <w:t>⢘Ⳃ</w:t>
      </w:r>
      <w:r>
        <w:rPr/>
        <w:t>晄眦䅸䑮┥㩄瘳测痂垿㤫</w:t>
      </w:r>
      <w:r>
        <w:rPr/>
        <w:t>ⴴ⪡</w:t>
      </w:r>
      <w:r>
        <w:rPr/>
        <w:t>䅺㴶愮勂쵱㔲⩷䥳硢汲凂⪮稥㘮皩⨫轵⤻숸戣䘯걊깙役춥勂焸晉䭾뿂怽䱩ꎿ橉偌䙖楐㤱轑䶥樮</w:t>
      </w:r>
      <w:r>
        <w:rPr/>
        <w:t>ⶩ</w:t>
      </w:r>
      <w:r>
        <w:rPr/>
        <w:t>䡃恄딴啠䆮㙊ꍎ憩뼬⿂딯뼫礱⵪촱瓃烂⎩呖䟎䔶優獵煚㉟␮</w:t>
      </w:r>
      <w:r>
        <w:rPr/>
        <w:t>ꤣ</w:t>
      </w:r>
      <w:r>
        <w:rPr/>
        <w:t>纬⚿攩挽╘췂쉏ィ梣뽷愭ꏎ撘嗂캡쉣꺱</w:t>
      </w:r>
      <w:r>
        <w:rPr/>
        <w:t>ꕨ</w:t>
      </w:r>
      <w:r>
        <w:rPr/>
        <w:t>祮䋂촱쉘䒬쉖</w:t>
      </w:r>
      <w:r>
        <w:rPr/>
        <w:t>⡯</w:t>
      </w:r>
      <w:r>
        <w:rPr/>
        <w:t>넯偓䄣硍㡁쉶녰숹⽬㝥熏㨶瑒䈪㘪⻂쉄摶橆</w:t>
      </w:r>
      <w:r>
        <w:rPr/>
        <w:t>ꕢ</w:t>
      </w:r>
      <w:r>
        <w:rPr/>
        <w:t>磃本唦妣╟쉮⨪㍶䥥㣎㑕申㨨扃㭞噙楍榩슮싂嘬걺쉶参埂䙤幃⴬秂牕圣䝤縹쉰䧂佧㔮㙇㙇檻敂䁄疏癍⑞橾卍쉅⎡ꥬ欹겿轖䵥戲㉷堥灲딮繎⭶㬨䍂㎿䁑熱怶硰擂</w:t>
      </w:r>
      <w:r>
        <w:rPr/>
        <w:t>Ⱘ</w:t>
      </w:r>
      <w:r>
        <w:rPr/>
        <w:t>拂秂斿싂敔帤獚ㅔ썥䚵硱쉱䐶祮㩭싂戦㙟䴹㑁惂忍</w:t>
      </w:r>
      <w:r>
        <w:rPr/>
        <w:t>⠸</w:t>
      </w:r>
      <w:r>
        <w:rPr/>
        <w:t>㩴煔䡕㨹悱稥䔥⭯厏禥숳輵敃쉗汾䷂吵柂剐쏂瘽충땯썑唣䇂朣╶㡇乥秂ぷ</w:t>
      </w:r>
      <w:r>
        <w:rPr/>
        <w:t>ⱊ</w:t>
      </w:r>
      <w:r>
        <w:rPr/>
        <w:t>ꕵ⩞</w:t>
      </w:r>
      <w:r>
        <w:rPr/>
        <w:t>眱瀹쉳㋎㤦硦쉃숱</w:t>
      </w:r>
      <w:r>
        <w:rPr/>
        <w:t>Ⱞ</w:t>
      </w:r>
      <w:r>
        <w:rPr/>
        <w:t>컂䞬쉟商瀪㗃獰䵵⼶㜊䶱슱긳</w:t>
      </w:r>
      <w:r>
        <w:rPr/>
        <w:t>꧍ꥈ</w:t>
      </w:r>
      <w:r>
        <w:rPr/>
        <w:t>摾쉶</w:t>
      </w:r>
      <w:r>
        <w:rPr/>
        <w:t>Ⱘ</w:t>
      </w:r>
      <w:r>
        <w:rPr/>
        <w:t>⽥ㅞ썅嫂汗㮏嗂穄</w:t>
      </w:r>
      <w:r>
        <w:rPr/>
        <w:t>ⱑ</w:t>
      </w:r>
      <w:r>
        <w:rPr/>
        <w:t>顏捈䋃㐭쉁쉡湹㙦午䳂彅⼲땶쌲⩴</w:t>
      </w:r>
      <w:r>
        <w:rPr/>
        <w:t>ⱦ</w:t>
      </w:r>
      <w:r>
        <w:rPr/>
        <w:t>湐슏㑊湟亻汋桬飃咡싂內슿</w:t>
      </w:r>
      <w:r>
        <w:rPr/>
        <w:t>ꤩ⥟</w:t>
      </w:r>
      <w:r>
        <w:rPr/>
        <w:t>猽쉶⤱䁢太⦵䰪⺿䀺䋂睗㓃녔幓猽横畎奱꺩</w:t>
      </w:r>
      <w:r>
        <w:rPr/>
        <w:t>ꔷ</w:t>
      </w:r>
      <w:r>
        <w:rPr/>
        <w:t>剾昫䁸㨻쉑桙轃딸쉫殱ꥵ⿃䈫㪿灁</w:t>
      </w:r>
      <w:r>
        <w:rPr/>
        <w:t>ꥂ</w:t>
      </w:r>
      <w:r>
        <w:rPr/>
        <w:t>佗䉨催쵋榏쎩</w:t>
      </w:r>
    </w:p>
    <w:p>
      <w:pPr>
        <w:pStyle w:val="PreformattedText"/>
        <w:bidi w:val="0"/>
        <w:spacing w:before="0" w:after="0"/>
        <w:jc w:val="left"/>
        <w:rPr/>
      </w:pPr>
      <w:r>
        <w:rPr/>
        <w:t>㩰㎱㭈䩅癇爴皡㑃떩癋쵐媱勂輹쎿湣伺⬪㥐䱕䡫剾䴳獓쉦슻䰬싂⩺㯂攴摶啱ꍏ橄촣乚昫㩨捤扂瑏呁绂䖣⹔긲㎵ꇎ숩</w:t>
      </w:r>
      <w:r>
        <w:rPr/>
        <w:t>⠷</w:t>
      </w:r>
      <w:r>
        <w:rPr/>
        <w:t>幄䝑</w:t>
      </w:r>
      <w:r>
        <w:rPr/>
        <w:t>Ⱨ</w:t>
      </w:r>
      <w:r>
        <w:rPr/>
        <w:t>䍏浊颵ꅪ⪏疥揂ꅫ汑匶督</w:t>
      </w:r>
      <w:r>
        <w:rPr/>
        <w:t>ꕩ</w:t>
      </w:r>
      <w:r>
        <w:rPr/>
        <w:t>飂⩈潄쎏䀪楪湾刽ꌻ潺䞩⬺숸⥐㚩汌㵖䥵佊扷䙰洹慠夨㍊╠弪琸睕썤깕ꄽ滂</w:t>
      </w:r>
      <w:r>
        <w:rPr/>
        <w:t>Ⱖ⭤</w:t>
      </w:r>
      <w:r>
        <w:rPr/>
        <w:t>恌睯祴</w:t>
      </w:r>
      <w:r>
        <w:rPr/>
        <w:t>ⱱ</w:t>
      </w:r>
      <w:r>
        <w:rPr/>
        <w:t>ⶩ</w:t>
      </w:r>
      <w:r>
        <w:rPr/>
        <w:t>桚癒</w:t>
      </w:r>
      <w:r>
        <w:rPr/>
        <w:t>ꕡ</w:t>
      </w:r>
      <w:r>
        <w:rPr/>
        <w:t>䭞珂☪슮</w:t>
      </w:r>
      <w:r>
        <w:rPr/>
        <w:t>ⵒ</w:t>
      </w:r>
      <w:r>
        <w:rPr/>
        <w:t>쉯넯䛂允⨫昺旂㔦䙁橫瀲</w:t>
      </w:r>
      <w:r>
        <w:rPr/>
        <w:t>⠹</w:t>
      </w:r>
      <w:r>
        <w:rPr/>
        <w:t>彞쉗䅟䣂㴪ꥲ겘䍑杲</w:t>
      </w:r>
      <w:r>
        <w:rPr/>
        <w:t>ꔸ</w:t>
      </w:r>
      <w:r>
        <w:rPr/>
        <w:t>塣壂档䉏䩕䀣璿䱐瞵慣쉂䉔⦣噠ꥥ噱慫묲㡊竂ㅘ扶땧晙쵥䎡犻믂攬浵ㆩ䁉奙乂ꍥ䙟䄷瀴噊稤</w:t>
      </w:r>
      <w:r>
        <w:rPr/>
        <w:t>ꥑ</w:t>
      </w:r>
      <w:r>
        <w:rPr/>
        <w:t>㥵泍</w:t>
      </w:r>
      <w:r>
        <w:rPr/>
        <w:t>ꤤ</w:t>
      </w:r>
      <w:r>
        <w:rPr/>
        <w:t>䄻绂禣쉰稻杣⨪㛂瘻쉸矃쉏㭅㑀洬報煙촯ㅫ丵뮮䆻朴㉲⯂掻偐帹琪繱瀩䂬窩塗㖬轕㙾ꍉ珂꺣䔻婑䘮㩨勎숪㟂ꍣ呥ぉ⑚숩獐瓂燂촦憿婑瘪촤칃딶疮祖숩⑒穙㵧彲䙍☰潆쉡哂狂穣㑅凂杏愽噡싂䰯♢䣂徘殻収兗塋堯ꅵ硗쉤䳃겵セじ⹔忂쉫晢繡璿□涿썖슥땢䥭</w:t>
      </w:r>
      <w:r>
        <w:rPr/>
        <w:t>ꦻ┴</w:t>
      </w:r>
      <w:r>
        <w:rPr/>
        <w:t>숪勂㆏猭쉘⑖卌敥〥橌扅轚充佮곂汁♇㔴䉂♕兲䈨㉉슩煥搯꺩幘⧂涡⸷ꏂ뾬娻䄴</w:t>
      </w:r>
      <w:r>
        <w:rPr/>
        <w:t>⡨</w:t>
      </w:r>
      <w:r>
        <w:rPr/>
        <w:t>轤ォ幨⩄恳坞敪䤪汊숮噭䱕</w:t>
      </w:r>
      <w:r>
        <w:rPr/>
        <w:t>ꤥ</w:t>
      </w:r>
      <w:r>
        <w:rPr/>
        <w:t>䄫揃☵⍺畄卥㪻⴨숴ㆣ䡎䩲䙚㭁⨩㌯搯癧⩋쉳㊥㑶捭㑠䒱㩳믎噞幌凂⼯썈樳姂⽖숵带桦㘯쏂㨵慶㈺숽⩏杷뭕搫숶繬硠䥒㋂㐦╒㕴㶮䠱⌽橦䴮噎未听嫎⬷弴瓂樲䕚⩓䈰奐䍁녡犏⫂⭁奥眹㉃숊纵㞣⤸亵瑨뼪⼹磂档☳搯⦻湶樣㭉ㅶ쉹⩅䄪써䘫䘩▩傥╳湚䇂ギ㕭㜵攵⩕슏슣깭숵┫쵪㝂㚱⭞燎ꥮ㭈</w:t>
      </w:r>
      <w:r>
        <w:rPr/>
        <w:t>Ⳃ</w:t>
      </w:r>
      <w:r>
        <w:rPr/>
        <w:t>䗂圥㩳䱄䩡⥐</w:t>
      </w:r>
      <w:r>
        <w:rPr/>
        <w:t>⡤Ⲭ</w:t>
      </w:r>
      <w:r>
        <w:rPr/>
        <w:t>쉙슥澱땨琩佴剄楹녁</w:t>
      </w:r>
      <w:r>
        <w:rPr/>
        <w:t>ⰰ</w:t>
      </w:r>
      <w:r>
        <w:rPr/>
        <w:t>儦昩쉢兌湏匮〥祩ꍚꅏ쉔ꅣ愦呇䞱㨩乤ꥫ뭌氨彯吵㉃␺䡤컂㥡塠灚潲梩쏂呐숶㏂愤低깴䵑男뇂꤮漺攪㮱灑呢穧娱놬슣㈸䙏亻晶</w:t>
      </w:r>
      <w:r>
        <w:rPr/>
        <w:t>ꥊ</w:t>
      </w:r>
      <w:r>
        <w:rPr/>
        <w:t>㭹䭑ヂ䖘뮮牕牣</w:t>
      </w:r>
      <w:r>
        <w:rPr/>
        <w:t>ⱞ</w:t>
      </w:r>
      <w:r>
        <w:rPr/>
        <w:t>䣂놮⥑眴땲ꌨ</w:t>
      </w:r>
      <w:r>
        <w:rPr/>
        <w:t>ⴣ</w:t>
      </w:r>
      <w:r>
        <w:rPr/>
        <w:t>唩捣쵎싎忂稤䡶㌩輬ㅉ㡇甸塃枬슩㙘偰幱䜻</w:t>
      </w:r>
      <w:r>
        <w:rPr/>
        <w:t>⠪⛂</w:t>
      </w:r>
      <w:r>
        <w:rPr/>
        <w:t>毂桬⑍煒썐습쉘䁉䰬㘦奰梿乬쵦礦䱄楖뭮㜸䴱䮿杕㕗♖숭嗂⩕⮥뿂幾輳㓂숥㮬佲</w:t>
      </w:r>
      <w:r>
        <w:rPr/>
        <w:t>ⶮ</w:t>
      </w:r>
      <w:r>
        <w:rPr/>
        <w:t>⾱故⿂놏獂뭆獺穷䵘泃䬶뽥☥扂佨⩓楰南䕫⭢䝍痂䅷쉣</w:t>
      </w:r>
      <w:r>
        <w:rPr/>
        <w:t>⡺⹎</w:t>
      </w:r>
      <w:r>
        <w:rPr/>
        <w:t>樫슮䑀㉳倲潪㡱</w:t>
      </w:r>
      <w:r>
        <w:rPr/>
        <w:t>ꥇꕃ</w:t>
      </w:r>
      <w:r>
        <w:rPr/>
        <w:t>䅀併泃繫縤橏싂䈴䝌ひ쉖㐫偍爩夵㩭</w:t>
      </w:r>
      <w:r>
        <w:rPr/>
        <w:t>⡅</w:t>
      </w:r>
      <w:r>
        <w:rPr/>
        <w:t>㉯㔶썈男녾⨱ヂꌪ⪥㬤겻犡㡟栽쉣㔰</w:t>
      </w:r>
      <w:r>
        <w:rPr/>
        <w:t>⡉</w:t>
      </w:r>
      <w:r>
        <w:rPr/>
        <w:t>攺뼱꺘䥄甽쏂㕪干辱測길⨸썏噭䈣欰㓂㤹㵺⵩梩䩂슬さ梵纱顨쉦㟂繵䶡딯╺⸲䍰䊬愨䅍抬乍⍏⪬桘㑯牄䩘搦杗椰剦쉫䙎넶獙⺵땯㭒䆣⚩䊡쉃㯂䒣⸥⹑䂩㥹伪㍎㙙⍧䙸ㅞ䇂頻</w:t>
      </w:r>
      <w:r>
        <w:rPr/>
        <w:t>⡇⬶⠮</w:t>
      </w:r>
      <w:r>
        <w:rPr/>
        <w:t>杤䖏䔫恏之穎晵晤䠭慂儫瀮晓컃⨲㚮쉠䰩吳帹煮</w:t>
      </w:r>
      <w:r>
        <w:rPr/>
        <w:t>⡈</w:t>
      </w:r>
      <w:r>
        <w:rPr/>
        <w:t>㤮뿂ヂ쉑싍傘䚩ㅙ偦뮮扚쉲㍑쎩䁴싂慑摥⪩琯㩫煈뼷숪媘딴Ⓨꌩ⽥䝺灳䑱塎愮慅丵뽖쉍</w:t>
      </w:r>
      <w:r>
        <w:rPr/>
        <w:t>⡏</w:t>
      </w:r>
      <w:r>
        <w:rPr/>
        <w:t>徥</w:t>
      </w:r>
      <w:r>
        <w:rPr/>
        <w:t>꧂</w:t>
      </w:r>
      <w:r>
        <w:rPr/>
        <w:t>䠭떣쉅橈䔳杉池칋繴砬싂唫쉍㵡䕔♧圱伹㵭⩅㭁㐵愵⸻儴堦쉧侣偋乌剄쵚燂壂牾湭煬䑸⑥뭶嚏쉓뗂偀䜹乹忂뽁싂䉪潈乓숬女숹㵔⨥ꍡ㉪䫍쉷縳숮兆父⤦佹匵炬쉬敗㉱暵㍖湋ꅗ⭡杺</w:t>
      </w:r>
      <w:r>
        <w:rPr/>
        <w:t>⢻</w:t>
      </w:r>
      <w:r>
        <w:rPr/>
        <w:t>恢啤숲囂物嘬쉡쉁犩컂넺攱憮쉎䃂䄮搦壂㩞婞썹㶥</w:t>
      </w:r>
      <w:r>
        <w:rPr/>
        <w:t>ⰲ♤</w:t>
      </w:r>
      <w:r>
        <w:rPr/>
        <w:t>盂쉷ꍈ쉟䴫凂⻂㜊㚿㕱뽁䕎쵕烃䛍穇⩆싂뗎⩰슬督敞</w:t>
      </w:r>
      <w:r>
        <w:rPr/>
        <w:t>Ⲯ</w:t>
      </w:r>
      <w:r>
        <w:rPr/>
        <w:t>愵昶挽乑媻䭢繇䁺睧㴫숷頮땯甹⽫췂쉴唦⮿넽</w:t>
      </w:r>
      <w:r>
        <w:rPr/>
        <w:t>⡠</w:t>
      </w:r>
      <w:r>
        <w:rPr/>
        <w:t>㈯画穪瘭慀</w:t>
      </w:r>
      <w:r>
        <w:rPr/>
        <w:t>ⷂ</w:t>
      </w:r>
      <w:r>
        <w:rPr/>
        <w:t>쉎关澵抩ꄴ</w:t>
      </w:r>
      <w:r>
        <w:rPr/>
        <w:t>ⰴ</w:t>
      </w:r>
      <w:r>
        <w:rPr/>
        <w:t>썠뿂洴뽘瑏믂꥕쵞㘫␱穊ꥦ㑗</w:t>
      </w:r>
      <w:r>
        <w:rPr/>
        <w:t>ꥃ</w:t>
      </w:r>
      <w:r>
        <w:rPr/>
        <w:t>뽷䡏</w:t>
      </w:r>
      <w:r>
        <w:rPr/>
        <w:t>Ⳃ</w:t>
      </w:r>
      <w:r>
        <w:rPr/>
        <w:t>䦘㭠㮿盂爽席⴫〯飂ꏂ䕶⼳恴츲쌶⭥䘩숹䬤埂渽朴䵘숩뭲㍐瑱ぎ噏乖䥟片땓</w:t>
      </w:r>
      <w:r>
        <w:rPr/>
        <w:t>ꤶ</w:t>
      </w:r>
      <w:r>
        <w:rPr/>
        <w:t>䥅瑓婇煇督쉮싂숻厘拂ꎵ怮</w:t>
      </w:r>
      <w:r>
        <w:rPr/>
        <w:t>ⶣ</w:t>
      </w:r>
      <w:r>
        <w:rPr/>
        <w:t>䅫</w:t>
      </w:r>
      <w:r>
        <w:rPr/>
        <w:t>ꕂ</w:t>
      </w:r>
      <w:r>
        <w:rPr/>
        <w:t>䍆轎彫ꆬ㐤䥟址㉂潉䩢浉眪숻婓䈨穸佞ꏂ頣倽㝮䁰䉁怷슘祀㉃㥂㜭䵑</w:t>
      </w:r>
      <w:r>
        <w:rPr/>
        <w:t>ꥍ</w:t>
      </w:r>
      <w:r>
        <w:rPr/>
        <w:t>뽣㷂⤬卥橖楈䰷뼪⭸쉬뭁㐥ま併穲梱䅂䨺桃ご䢿娵㑺畷㘩쉏父涩慎䍊熬㉒싂琵䍨䵵⑕⨲唽䙋⫂㌻⪿捎⒬䝬䨥㵈㑩쉓嫂着婄ꍍ뽄땊䁤⦣氲㮣꺘轅쉚ꅾ⵲㒣漷㖩彬슬</w:t>
      </w:r>
      <w:r>
        <w:rPr/>
        <w:t>⡹⸪</w:t>
      </w:r>
      <w:r>
        <w:rPr/>
        <w:t>ど䴲灄⹹姂䝺灺ꆩ埂湧䪱噲㬹歵瀱㜳䍉䉡顫瑡</w:t>
      </w:r>
      <w:r>
        <w:rPr/>
        <w:t>ⵀ</w:t>
      </w:r>
      <w:r>
        <w:rPr/>
        <w:t>뭈乳昨慓䝣뭲砤㥇䠴㮩䥌前⹑넬숶塈極㙓㍦㢡</w:t>
      </w:r>
      <w:r>
        <w:rPr/>
        <w:t>Ⱳ</w:t>
      </w:r>
      <w:r>
        <w:rPr/>
        <w:t>颵㑳乩㜲橡깗硎炥䝉⩵影䕹卭殮晙烎祑挶ꅣ㔺㥚</w:t>
      </w:r>
      <w:r>
        <w:rPr/>
        <w:t>⠽</w:t>
      </w:r>
      <w:r>
        <w:rPr/>
        <w:t>楷⌶䤳갰④걨奊쌬癑㛂濎敹獯䅫견땕痂䬶</w:t>
      </w:r>
      <w:r>
        <w:rPr/>
        <w:t>⡕</w:t>
      </w:r>
      <w:r>
        <w:rPr/>
        <w:t>牨뽞摒卣␦㙦橸洱䒮猯佱겘㑌睪㇂㭇땍喿䭠ꇂ曂倣</w:t>
      </w:r>
      <w:r>
        <w:rPr/>
        <w:t>ⷂ</w:t>
      </w:r>
      <w:r>
        <w:rPr/>
        <w:t>祵䷂滂か㠽佋⨮쵃坯⸴樮걕췃刴</w:t>
      </w:r>
      <w:r>
        <w:rPr/>
        <w:t>ꦬ</w:t>
      </w:r>
      <w:r>
        <w:rPr/>
        <w:t>㥲媮儯㝃偞싃朽昬喩犘␩쉔瀪쉷療啞</w:t>
      </w:r>
      <w:r>
        <w:rPr/>
        <w:t>ꥂ</w:t>
      </w:r>
      <w:r>
        <w:rPr/>
        <w:t>녕偊炩李뽶磂䛂</w:t>
      </w:r>
      <w:r>
        <w:rPr/>
        <w:t>⡇</w:t>
      </w:r>
      <w:r>
        <w:rPr/>
        <w:t>徻影묬祳熮悏塲땒⒵剏偄㟍⥦廎捞䱒瑁㖱妬幮ꅏ㧍㑁䱵あ㫂쉃⧂䝠収䭋歪棂猶榩쉐쉬䕰橂ꌨㅌ숨睺䬬쉃绂♡瑏㝑揂咬뽗䓂⮣䬮䍖</w:t>
      </w:r>
      <w:r>
        <w:rPr/>
        <w:t>ⱉ</w:t>
      </w:r>
      <w:r>
        <w:rPr/>
        <w:t>㜫乵㋂殏슣稩帯癙㍩䡬桵뭶勂穡䭔擂깩䛂涡呋깞敁䕥癔⻂縺剳縫㥀愳穒佂</w:t>
      </w:r>
      <w:r>
        <w:rPr/>
        <w:t>ꔹ</w:t>
      </w:r>
      <w:r>
        <w:rPr/>
        <w:t>슣㶡㑤⑧彳徿♥쉮뼨攵ꅦ顴㑣䀻唹䥖摁瘴唬㕵穐㌹ㄸ칺ꅩ</w:t>
      </w:r>
      <w:r>
        <w:rPr/>
        <w:t>ⱌ</w:t>
      </w:r>
      <w:r>
        <w:rPr/>
        <w:t>쉤㡧⦣㕡剾湋乢漻䌫㠷澬セ呍轺嘻╡水㩨쉹♮㑇ꌬ奶榵곎㩅攨㝃녓塣劘倊檏㭹</w:t>
      </w:r>
      <w:r>
        <w:rPr/>
        <w:t>ꔽⴵ⌳</w:t>
      </w:r>
      <w:r>
        <w:rPr/>
        <w:t>痂璣</w:t>
      </w:r>
      <w:r>
        <w:rPr/>
        <w:t>⡪</w:t>
      </w:r>
      <w:r>
        <w:rPr/>
        <w:t>쉑ぢ眫㩈獄祵牢六컂穬ㅷ㡔剎ꥬ妥琴믍䑪湱┲슻楇䍺⏂呏㶵┵伮슿쉹略㭯爺㜣㣎歒䭤迂녘杫췂恶쉶䭖넸权</w:t>
      </w:r>
      <w:r>
        <w:rPr/>
        <w:t>ⰵ</w:t>
      </w:r>
      <w:r>
        <w:rPr/>
        <w:t>祃晗癦浟칓깂쉇先咏⫂㵃枡㑮坐☳圮ㅷ䗂卆湌갥物匪숯瘭〸㈪椮顂㝧敺긩瘱</w:t>
      </w:r>
      <w:r>
        <w:rPr/>
        <w:t>ꥆ</w:t>
      </w:r>
      <w:r>
        <w:rPr/>
        <w:t>顥쉃슣㧂䇂㥵슥砮䲏䱲攴㞱晬⥨乒㐪쉒</w:t>
      </w:r>
      <w:r>
        <w:rPr/>
        <w:t>⢣</w:t>
      </w:r>
      <w:r>
        <w:rPr/>
        <w:t>㪻㇂㍊橸㑀癨磂彧瓂긳䵖沮揂輰숩娩䚣娷夬슬淂</w:t>
      </w:r>
      <w:r>
        <w:rPr/>
        <w:t>ꦮ</w:t>
      </w:r>
      <w:r>
        <w:rPr/>
        <w:t>䧂磂䰲喬凂檱⦥⑸摑⪮쉞싂甩丵녅祮扵塑칥쉺畁璬슱略䝹乂䆱扞</w:t>
      </w:r>
      <w:r>
        <w:rPr/>
        <w:t>ꤷ</w:t>
      </w:r>
      <w:r>
        <w:rPr/>
        <w:t>㝁潴쉍塮圣啒轎㕟偠繁悩䞩䬥椴䒬嚱㥥砦걚渰樷侘싂瀱慲歹䫂督숥盂浅</w:t>
      </w:r>
      <w:r>
        <w:rPr/>
        <w:t>꧂</w:t>
      </w:r>
      <w:r>
        <w:rPr/>
        <w:t>凂怺摰顁㴭뽫忎⨰䋂촺呭䩘⹒땩놡㡒墮⨱儣㵬⥞枘⵮稸⭦婒썉恰慘犮卖꥕棂㑙쉗祂</w:t>
      </w:r>
      <w:r>
        <w:rPr/>
        <w:t>ꔴⴷ</w:t>
      </w:r>
      <w:r>
        <w:rPr/>
        <w:t>싂⦮䰻穃浟뽹繍䡐</w:t>
      </w:r>
      <w:r>
        <w:rPr/>
        <w:t>ꤤ</w:t>
      </w:r>
      <w:r>
        <w:rPr/>
        <w:t>슿걶⽍輨搭捫땾쉳䥠智潰物六嘫傡䇂䠫婶쉧떘㍋ꥶ⾮慴녶捠僂㙾ㅱ䡈갻쉅睵㡩䓂㙤촺䅌곂㩳츪㡷䩤㣂晧泂楷㐽⥰䵳⹉塶幒帩录瑉㭅妏㝍輸恌쉫噂佲瞱灅慐㙬桇䧂迎敌塒䰻穓䗂怲塵歯㭸㘫朽䭪迂汳녞쉒䜦㑡㷂㉄痂䡀䢣㥅㑭歶䌸䰵⵾ꅠ瑈潧杮싂뇂狃</w:t>
      </w:r>
      <w:r>
        <w:rPr/>
        <w:t>ⷂ</w:t>
      </w:r>
      <w:r>
        <w:rPr/>
        <w:t>㘻愪棂瞥⨸抬幌噔参䬱塧쉇䉊礦歯䦩扅㭖瀨睯患䝩</w:t>
      </w:r>
      <w:r>
        <w:rPr/>
        <w:t>⠩┴</w:t>
      </w:r>
      <w:r>
        <w:rPr/>
        <w:t>噤녞㥔</w:t>
      </w:r>
      <w:r>
        <w:rPr/>
        <w:t>ⴱ</w:t>
      </w:r>
      <w:r>
        <w:rPr/>
        <w:t>녴곃䉺桮獳帺桓슿</w:t>
      </w:r>
      <w:r>
        <w:rPr/>
        <w:t>ꕞ</w:t>
      </w:r>
      <w:r>
        <w:rPr/>
        <w:t>까晋㉘暮⹊樥疩⧂勂丫⽬ꎿ䠪乀껍㗃櫂戹祲摩礲쉡ꇂ穠矍쉍쉳숷㔪췂剂刺溏㭍⬶㕂ꅈ㉚窮숰主懂⑈沘긬썕㡡睅祥楉琰城깋쎘瑊⯎갷䁞桬丵填㓂慾⨫愻扺쉌㨲㐺攭ꍓ彐晗걦杬䁉⹢摓⩈斩㤦땇습䁊땯䖻偵ꥶ婘幡瘰㑍婄⽯뼵╨煩ꎿ</w:t>
      </w:r>
      <w:r>
        <w:rPr/>
        <w:t>⡥</w:t>
      </w:r>
      <w:r>
        <w:rPr/>
        <w:t>슬㙧䤮䑘䷍爤熬ꥣ싂䚵싂旂ꌥ䀥䉹⭓媩䙃泂⚥橚</w:t>
      </w:r>
      <w:r>
        <w:rPr/>
        <w:t>⢣</w:t>
      </w:r>
      <w:r>
        <w:rPr/>
        <w:t>猰뽭</w:t>
      </w:r>
      <w:r>
        <w:rPr/>
        <w:t>꥟</w:t>
      </w:r>
      <w:r>
        <w:rPr/>
        <w:t>睺䡾┳</w:t>
      </w:r>
      <w:r>
        <w:rPr/>
        <w:t>ꕵ</w:t>
      </w:r>
      <w:r>
        <w:rPr/>
        <w:t>㑧숊</w:t>
      </w:r>
      <w:r>
        <w:rPr/>
        <w:t>ⷂ</w:t>
      </w:r>
      <w:r>
        <w:rPr/>
        <w:t>⡷</w:t>
      </w:r>
      <w:r>
        <w:rPr/>
        <w:t>浰练姎㵶</w:t>
      </w:r>
      <w:r>
        <w:rPr/>
        <w:t>꧂</w:t>
      </w:r>
      <w:r>
        <w:rPr/>
        <w:t>쉬쉕뭧濂䮏녗㣂礸歆橴㇍轂輲☴뽐땘燂⩘渶</w:t>
      </w:r>
      <w:r>
        <w:rPr/>
        <w:t>ꤳ</w:t>
      </w:r>
      <w:r>
        <w:rPr/>
        <w:t>祰幣</w:t>
      </w:r>
      <w:r>
        <w:rPr/>
        <w:t>⣎</w:t>
      </w:r>
      <w:r>
        <w:rPr/>
        <w:t>숪頵擎쉄㘰䍢偊煍⵩丩椪⨥㠫䚵쉖吷䉕㉵싂䵶숸䰹⚻瞣桩畂슩彦</w:t>
      </w:r>
      <w:r>
        <w:rPr/>
        <w:t>ⴣ</w:t>
      </w:r>
      <w:r>
        <w:rPr/>
        <w:t>䗂ꥨ棂䥱⩬칪栻♌쉟潷滂捁儻䅾싂㵖</w:t>
      </w:r>
      <w:r>
        <w:rPr/>
        <w:t>꥓</w:t>
      </w:r>
      <w:r>
        <w:rPr/>
        <w:t>啓琻牂䍏⯍㵶輳敒慪쉎⩫</w:t>
      </w:r>
      <w:r>
        <w:rPr/>
        <w:t>ꗂꕟ</w:t>
      </w:r>
      <w:r>
        <w:rPr/>
        <w:t>㊵ꍡ劣䉪䲻䩮垩ヂ塈쉉</w:t>
      </w:r>
      <w:r>
        <w:rPr/>
        <w:t>ⴲ</w:t>
      </w:r>
      <w:r>
        <w:rPr/>
        <w:t>췂瑤煓ㅵ㐭쌯恋䴽偩</w:t>
      </w:r>
      <w:r>
        <w:rPr/>
        <w:t>ꥑ</w:t>
      </w:r>
      <w:r>
        <w:rPr/>
        <w:t>偁䉺漷녅摗彷爱啬䝁⥪啵灀⩢煓枿失⌦䘹凃㉰⍰┻쉫쉆䤴祢偌⛂䩡㘳⺡䑎轚瀺㗎惃㡲栩⭂</w:t>
      </w:r>
      <w:r>
        <w:rPr/>
        <w:t>ꕕ</w:t>
      </w:r>
      <w:r>
        <w:rPr/>
        <w:t>ꆥ싎㗃頷⻂㜤⚥䡆ꍟ㘽參夲愸꺱繵</w:t>
      </w:r>
      <w:r>
        <w:rPr/>
        <w:t>⠦</w:t>
      </w:r>
      <w:r>
        <w:rPr/>
        <w:t>쉔奸㍰ꄪ쵢쎘숱䁤㜫쉧㧍칇輽</w:t>
      </w:r>
      <w:r>
        <w:rPr/>
        <w:t>ꥒ</w:t>
      </w:r>
      <w:r>
        <w:rPr/>
        <w:t>㬻㥥䵢䁳婩女싍祩</w:t>
      </w:r>
      <w:r>
        <w:rPr/>
        <w:t>꧂ꥑ</w:t>
      </w:r>
      <w:r>
        <w:rPr/>
        <w:t>摰暵祥㍑㉃怭昺渻녰儩䧂㐳穔嗂塑칚獨⒵</w:t>
      </w:r>
      <w:r>
        <w:rPr/>
        <w:t>ꕓ</w:t>
      </w:r>
      <w:r>
        <w:rPr/>
        <w:t>䨮䄬⑔ꏂ斮뭏䌥珂碘쉑숥湴</w:t>
      </w:r>
      <w:r>
        <w:rPr/>
        <w:t>ꕀ</w:t>
      </w:r>
      <w:r>
        <w:rPr/>
        <w:t>砨硪㛎䑣뽇怽沘⵳뼺☪滂䁮ꅺ飂쉀䍯䉵塔</w:t>
      </w:r>
      <w:r>
        <w:rPr/>
        <w:t>ꥉ</w:t>
      </w:r>
      <w:r>
        <w:rPr/>
        <w:t>挷䓂䑩쉎珂沣썕䁶싂慦</w:t>
      </w:r>
      <w:r>
        <w:rPr/>
        <w:t>Ⱕ</w:t>
      </w:r>
      <w:r>
        <w:rPr/>
        <w:t>뿃⨬쉷扤晱潈樴纵쏂䶩怣氪彠掘⵵穞㟂懂녀歮焨⬫辵輲</w:t>
      </w:r>
      <w:r>
        <w:rPr/>
        <w:t>⡉</w:t>
      </w:r>
      <w:r>
        <w:rPr/>
        <w:t>㇂뇍⨷㩌⩔䀪䴱㕨㉶㵑䎬彵奙繾㭦墩뽟癫〉떏⪡繆埂㙏╆偑⚮㉂⬩皿쵁掏栦숮掿㟃뭃녴晒슿噭厡㏍⭴癄슡奌䀷椥䘷⸹</w:t>
      </w:r>
      <w:r>
        <w:rPr/>
        <w:t>ꥄ</w:t>
      </w:r>
      <w:r>
        <w:rPr/>
        <w:t>䱺㩌⦬哂婂䚣쏂失뽺⒮奠捴</w:t>
      </w:r>
      <w:r>
        <w:rPr/>
        <w:t>ⲻ</w:t>
      </w:r>
      <w:r>
        <w:rPr/>
        <w:t>슘♔싂뾬숬쉥佩䬮</w:t>
      </w:r>
      <w:r>
        <w:rPr/>
        <w:t>Ⳃ</w:t>
      </w:r>
      <w:r>
        <w:rPr/>
        <w:t>넸柂ꌲ愪兟獦㌵瘷䙀爬穔䙙녱ꇎ爯爹깪Ⓜ恹㋂⩺긪쉕吵㌵떥⭧顺圯</w:t>
      </w:r>
      <w:r>
        <w:rPr/>
        <w:t>⡾</w:t>
      </w:r>
      <w:r>
        <w:rPr/>
        <w:t>㔤䢮Ⓕ溥</w:t>
      </w:r>
      <w:r>
        <w:rPr/>
        <w:t>⡗</w:t>
      </w:r>
      <w:r>
        <w:rPr/>
        <w:t>쵗㝀⸽榬쉕㛍桌卂䱉숵䭥㛂㭥机璮滃䁑繢쉂⻎⎬썾</w:t>
      </w:r>
      <w:r>
        <w:rPr/>
        <w:t>Ⳃ</w:t>
      </w:r>
      <w:r>
        <w:rPr/>
        <w:t>䏂偌梘⼽浲㩅接걧琷슮깐</w:t>
      </w:r>
      <w:r>
        <w:rPr/>
        <w:t>ⵟ</w:t>
      </w:r>
      <w:r>
        <w:rPr/>
        <w:t>걌쉲㍚䗂걑㠴⥊仂䨹偟껂忂䔨幮窵㩬ぇ⩘冡桄杨䭬䆿숰꺣㙒썇棂〫す쌯甶杰伯숺吨㟍⧂㏂埂湲쉢䙌慈㵸繎轍⪥媣呾⥎췂ꥯ繶晎㘰滂㩩</w:t>
      </w:r>
      <w:r>
        <w:rPr/>
        <w:t>ꥑ</w:t>
      </w:r>
      <w:r>
        <w:rPr/>
        <w:t>뽏暿扡뽒䅤㜹⥏써숪沏睪矃䉔䉎</w:t>
      </w:r>
      <w:r>
        <w:rPr/>
        <w:t>⢏</w:t>
      </w:r>
      <w:r>
        <w:rPr/>
        <w:t>쉔坺숵儫䭯㔯砮纏슡敄䉶⽕쉭捹䭩参㜊쉸⪩飂洦</w:t>
      </w:r>
      <w:r>
        <w:rPr/>
        <w:t>ⵁⒿ</w:t>
      </w:r>
      <w:r>
        <w:rPr/>
        <w:t>㛂灄㝳䁭㉹㵟刽쉱슘咡䩦歞灺お</w:t>
      </w:r>
      <w:r>
        <w:rPr/>
        <w:t>ꤺ</w:t>
      </w:r>
      <w:r>
        <w:rPr/>
        <w:t>涘匪㐰䡇㉚䞣䙭</w:t>
      </w:r>
      <w:r>
        <w:rPr/>
        <w:t>ⵦ</w:t>
      </w:r>
      <w:r>
        <w:rPr/>
        <w:t>畲뽙欴䮩숯㗂쉌☷䑪㑗䟎⩡䔫㮩丫彑溮䏂넫</w:t>
      </w:r>
      <w:r>
        <w:rPr/>
        <w:t>꧂ꕨ</w:t>
      </w:r>
      <w:r>
        <w:rPr/>
        <w:t>ꏂ슥⨯⿃楀殱ꌰ础嘽渤⽞縦敌⫂繐䫂梘뭕숯썹娬䩤睧슱걏惂㜽潯浑숵灨丫㎬堯䭩慡昳䰶쉒䩟</w:t>
      </w:r>
      <w:r>
        <w:rPr/>
        <w:t>⡞</w:t>
      </w:r>
      <w:r>
        <w:rPr/>
        <w:t>쉀⚏</w:t>
      </w:r>
      <w:r>
        <w:rPr/>
        <w:t>ꕭ</w:t>
      </w:r>
      <w:r>
        <w:rPr/>
        <w:t>呍쉘캡獶䃂仂甪徥</w:t>
      </w:r>
      <w:r>
        <w:rPr/>
        <w:t>⡰</w:t>
      </w:r>
      <w:r>
        <w:rPr/>
        <w:t>䡮䬻쉣ㅠ啰㷂⩙</w:t>
      </w:r>
      <w:r>
        <w:rPr/>
        <w:t>Ⳃ</w:t>
      </w:r>
      <w:r>
        <w:rPr/>
        <w:t>촷ꅵ噲熩攳乳妱╠</w:t>
      </w:r>
      <w:r>
        <w:rPr/>
        <w:t>ⴵ</w:t>
      </w:r>
      <w:r>
        <w:rPr/>
        <w:t>䰶燂僃㚥牓쉦攱瑭癱䐫넯垩뽴頨쉕咬䀣灾ꄴ㗂飂䤵㨯淂仂⭐枥䀵㡱뽓☦㘪婂祉⑥兩晉窩橈壂㐫</w:t>
      </w:r>
      <w:r>
        <w:rPr/>
        <w:t>ꔦ</w:t>
      </w:r>
      <w:r>
        <w:rPr/>
        <w:t>泂╄⨶⿂縭㬹幺䬤뾩숽䱷䱀砰唪矍睮숯</w:t>
      </w:r>
      <w:r>
        <w:rPr/>
        <w:t>⡁</w:t>
      </w:r>
      <w:r>
        <w:rPr/>
        <w:t>犱⻃</w:t>
      </w:r>
      <w:r>
        <w:rPr/>
        <w:t>⡩</w:t>
      </w:r>
      <w:r>
        <w:rPr/>
        <w:t>촻䙭㚿숫䠫습帵物䭇奥撏䮮嚡囂浩橵獣싂싂欪總ꅭ剺䥫슣坬</w:t>
      </w:r>
      <w:r>
        <w:rPr/>
        <w:t>ꖵ╧</w:t>
      </w:r>
      <w:r>
        <w:rPr/>
        <w:t>⻂⻂〱轞춮䱩係</w:t>
      </w:r>
      <w:r>
        <w:rPr/>
        <w:t>ꗂ</w:t>
      </w:r>
      <w:r>
        <w:rPr/>
        <w:t>䝱幂쉎쎵敚穒쉬㬻싂炮幠䑸㉧㪬倨싍숪䁣䍏䘩쉯穟㤰㋂슡海浘⪩㚵梩剷歙㋂㗂䥫带䐮牨䅫칂</w:t>
      </w:r>
      <w:r>
        <w:rPr/>
        <w:t>⡐</w:t>
      </w:r>
      <w:r>
        <w:rPr/>
        <w:t>䗃썟</w:t>
      </w:r>
      <w:r>
        <w:rPr/>
        <w:t>⡃</w:t>
      </w:r>
      <w:r>
        <w:rPr/>
        <w:t>쉂曎⩤飂♫噷颥걭漤具䍨江扞噕瓂곂숩䏂꥔ㅄ䠥ㄪ</w:t>
      </w:r>
      <w:r>
        <w:rPr/>
        <w:t>ꗂⶮ</w:t>
      </w:r>
      <w:r>
        <w:rPr/>
        <w:t>䍂痂䂿쉠땾冬顨䩩㥏䫂仂쉍䵢呑땏</w:t>
      </w:r>
      <w:r>
        <w:rPr/>
        <w:t>Ᵽ</w:t>
      </w:r>
      <w:r>
        <w:rPr/>
        <w:t>쉤⩀䶮浬숪췂슣␬ぱ悩㐤숹嫂㐷係㤫ꥫで縫术䁖⍗ꍂ슩潶幇塃⼭䴩⏎摉利⽭</w:t>
      </w:r>
      <w:r>
        <w:rPr/>
        <w:t>ⲡ</w:t>
      </w:r>
      <w:r>
        <w:rPr/>
        <w:t>䙰繳婪쏂썥㷂䄽㧃杰轹炥슣瓎睄圵</w:t>
      </w:r>
      <w:r>
        <w:rPr/>
        <w:t>ꤻ</w:t>
      </w:r>
      <w:r>
        <w:rPr/>
        <w:t>浺㎱</w:t>
      </w:r>
      <w:r>
        <w:rPr/>
        <w:t>ⵂ</w:t>
      </w:r>
      <w:r>
        <w:rPr/>
        <w:t>싍敎숻</w:t>
      </w:r>
      <w:r>
        <w:rPr/>
        <w:t>⠩</w:t>
      </w:r>
      <w:r>
        <w:rPr/>
        <w:t>쉨繃搳⵵⑕噈敺떩ꥳ땣哂㙤䅫参䕌⵩䡊쉖䜱</w:t>
      </w:r>
      <w:r>
        <w:rPr/>
        <w:t>ⱂ</w:t>
      </w:r>
      <w:r>
        <w:rPr/>
        <w:t>䑱搨侏飂勃㈰啗䉧砺瀪⌭縹浳슥쉀⬥䛂橣䈺㜯갷㑗␭挦䆱毂ꥪ</w:t>
      </w:r>
      <w:r>
        <w:rPr/>
        <w:t>ꤵ</w:t>
      </w:r>
      <w:r>
        <w:rPr/>
        <w:t>쉋㤰</w:t>
      </w:r>
      <w:r>
        <w:rPr/>
        <w:t>ⱦ⭵</w:t>
      </w:r>
      <w:r>
        <w:rPr/>
        <w:t>瑴⽺▱柂⚩牄硏쉅煌嘳恄④슘숪奂</w:t>
      </w:r>
      <w:r>
        <w:rPr/>
        <w:t>ꔪ</w:t>
      </w:r>
      <w:r>
        <w:rPr/>
        <w:t>佌䁢䋂盂뮩⼬呱畤䡃歴畅</w:t>
      </w:r>
      <w:r>
        <w:rPr/>
        <w:t>ꥒ</w:t>
      </w:r>
      <w:r>
        <w:rPr/>
        <w:t>卲潄硄潣奭槂畐倲睠杮슱橾佱</w:t>
      </w:r>
      <w:r>
        <w:rPr/>
        <w:t>ꥄ␳</w:t>
      </w:r>
      <w:r>
        <w:rPr/>
        <w:t>橥⺻繋⧂써搹䁸ꍯ䵧㭭怱䡄瑴汀摩⨳痂⧂䥴狂偾〥恾禬欲儶䥙␤埂䑔ꏂ瞵橅墥剞㬨僂</w:t>
      </w:r>
      <w:r>
        <w:rPr/>
        <w:t>ꤺ</w:t>
      </w:r>
      <w:r>
        <w:rPr/>
        <w:t>帯䰨潈捲䱁䣂捏䵊䤴帹㡪ꆱꅶ愩杫琩役㑥儊婺</w:t>
      </w:r>
      <w:r>
        <w:rPr/>
        <w:t>ⴴ</w:t>
      </w:r>
      <w:r>
        <w:rPr/>
        <w:t>灹⪥ꍚ慃땆쎩䱹噟쉸癇슱浐쉕泂杯㝂㜲獉</w:t>
      </w:r>
      <w:r>
        <w:rPr/>
        <w:t>ꥃ</w:t>
      </w:r>
      <w:r>
        <w:rPr/>
        <w:t>䑠䝶畅슩灰ꎻ㉨</w:t>
      </w:r>
      <w:r>
        <w:rPr/>
        <w:t>ꤨ</w:t>
      </w:r>
      <w:r>
        <w:rPr/>
        <w:t>栦㪮吥⑌╮慬쉉䊮ꏂ灵祎晙桒ㅉ슻ꄨ</w:t>
      </w:r>
      <w:r>
        <w:rPr/>
        <w:t>ꔥ</w:t>
      </w:r>
      <w:r>
        <w:rPr/>
        <w:t>츪獱㴯ぇ示쎏䡲唤栥䑱戵숺♇겏㓂슻⺿䡡뭁㚬䅺灠橬␱㋂㧂䵍⤭⤪</w:t>
      </w:r>
      <w:r>
        <w:rPr/>
        <w:t>⠨⑏</w:t>
      </w:r>
      <w:r>
        <w:rPr/>
        <w:t>妥獐㡤䜸녢싂쉊㌣夳</w:t>
      </w:r>
      <w:r>
        <w:rPr/>
        <w:t>ꔯ</w:t>
      </w:r>
      <w:r>
        <w:rPr/>
        <w:t>灢쉟輥쉺煗☤</w:t>
      </w:r>
      <w:r>
        <w:rPr/>
        <w:t>ⱄ</w:t>
      </w:r>
      <w:r>
        <w:rPr/>
        <w:t>䠺何㩕埂쉚㍭渹窩啺轹☨湔䌱♪⩵쉰兆歠䚻⩀ど窣䠥檡♙</w:t>
      </w:r>
      <w:r>
        <w:rPr/>
        <w:t>ꔷ</w:t>
      </w:r>
      <w:r>
        <w:rPr/>
        <w:t>슻摬䉇쉈䟂䷃쎡撡桇敥⧂䛂眩堹䍄怦숸䍐磂㮱䍑䤸뽓睰睍呉攬숪氪㵔ꍷ唫ꎥ䒏橄輶㒩녢係堣⸹㬺柂뭚춮哂痃潺쉯갹쉵⹙仂䌦捡泂捅夫犣칉眤嫂숭</w:t>
      </w:r>
      <w:r>
        <w:rPr/>
        <w:t>ꗂ</w:t>
      </w:r>
      <w:r>
        <w:rPr/>
        <w:t>깍轵⯂䄪㩌걃眶㨪䤱㶩</w:t>
      </w:r>
      <w:r>
        <w:rPr/>
        <w:t>⠫⭫</w:t>
      </w:r>
      <w:r>
        <w:rPr/>
        <w:t>穂瀮⦩⩱뗂</w:t>
      </w:r>
      <w:r>
        <w:rPr/>
        <w:t>ꔥ</w:t>
      </w:r>
      <w:r>
        <w:rPr/>
        <w:t>쉇噞쉘뇂썮呟塤</w:t>
      </w:r>
      <w:r>
        <w:rPr/>
        <w:t>⠺</w:t>
      </w:r>
      <w:r>
        <w:rPr/>
        <w:t>熮㡦⼸칧卲겡洤䍪浡怰槂⥞彍剌싎皥凎榩妘⶿⽔湣쉲䳂䂡숺ꅱ戬⬶癞ꄯ焻碵䗂뼯⍁畳슘楾ꄪ扑싂⎵떻쉳⩀⪏兟䯂朹칊歪ヂ汘䑳偆繇洮䆻䕤咱媡䉷湏奦숥㪿吸磎곂橞嘨夲杍♄쉤쉎㕪⭓䉏呞姃㤮偸㈷㭀</w:t>
      </w:r>
      <w:r>
        <w:rPr/>
        <w:t>ꥌ</w:t>
      </w:r>
      <w:r>
        <w:rPr/>
        <w:t>싂颥佫汣呵걡〵噈ꥳ怩摮呃朻啧䝨ꥨ杈䭢믂쉏痂畎⸫⬣琺晭숫偖倵⩠쉕牸⥚䚡</w:t>
      </w:r>
      <w:r>
        <w:rPr/>
        <w:t>ⱳ</w:t>
      </w:r>
      <w:r>
        <w:rPr/>
        <w:t>䀦甪䙬ㅐ꤮丱塃</w:t>
      </w:r>
      <w:r>
        <w:rPr/>
        <w:t>Ɑ</w:t>
      </w:r>
      <w:r>
        <w:rPr/>
        <w:t>幐䵨땨枮䔻慵敐싂枵⺻⭓꥞⍰㔫숺숷奴㐦妣橌싂晴땶佭⭏圮⭘呆㥞汓䩗쵆憱兕乘쉖わ烂뭌뼪딳瀨녉擂狎師땤畱㍸太渮呵䉰嘣</w:t>
      </w:r>
      <w:r>
        <w:rPr/>
        <w:t>ꦩ</w:t>
      </w:r>
      <w:r>
        <w:rPr/>
        <w:t>椮䟂眺쉧剙䌻唺⹀⑘⤣⨦⑀瀷䷂㥂㕀쉅溘䮻䰪顕乆䝔晌⽺</w:t>
      </w:r>
      <w:r>
        <w:rPr/>
        <w:t>ꤺ</w:t>
      </w:r>
      <w:r>
        <w:rPr/>
        <w:t>戫愷㍗숰땙㭕㷂⩯넯⴬쉍㴫潢㋂ꍌ浦噐쉦椹呤㕰㷎숮䳂</w:t>
      </w:r>
      <w:r>
        <w:rPr/>
        <w:t>ꔩ</w:t>
      </w:r>
      <w:r>
        <w:rPr/>
        <w:t>僂ヂ慄ぇ慊伪淂廂쉣匤㴩燂䑱⑷</w:t>
      </w:r>
      <w:r>
        <w:rPr/>
        <w:t>⠨</w:t>
      </w:r>
      <w:r>
        <w:rPr/>
        <w:t>싍㵭싂䥙汃橒딲䭠甲䘯睥匭♡椴へ쉨燂䝀玥瘪楾㈺晆怯믂㠲뇂쉨顬㣂湊扺♬㶩勂恷匣纥婯숭焵晘晀숬〉慷礸敁犥ㅩ上旂彂猲ꅏ㍮⩺湈㑪欪⬥䐪祄ꅔ쉑䥺쉺싃坡숷⸩⩇컂䰭㭋깑䭡㤵䄻乇</w:t>
      </w:r>
      <w:r>
        <w:rPr/>
        <w:t>ꕓ⯂</w:t>
      </w:r>
      <w:r>
        <w:rPr/>
        <w:t>〪촸彙쉷塮獤氯幷灐墩㖘쉀땵恔䠬䠦⑐唺쉖ꥩ爯秂㶡♺⫎秂瀣⨸渤轳⻂칁墻䄵㭩䒩ㄥ淂剠쉚晖쉹ꄺ㕯牲䁄獇㥁劮䝷从掵乇䍰繲煦场溘슩顷嘹쉴毎樳싂橇渭ㅗ뽵⽡㠣</w:t>
      </w:r>
      <w:r>
        <w:rPr/>
        <w:t>⵰</w:t>
      </w:r>
      <w:r>
        <w:rPr/>
        <w:t>䅲塔䩀久瘵昭祚⨪煢繾奲⌬䀪㡬汖浾愭곎⭇堹䁐䭒欴땉䙞㣂䵊㯃㩋柃祲晰晸쉀姂熻㑮曂ꅲ晉쉊♍䨭⼹싂떡㤶䛎灥숪♶㡋狍⒣昣傡坠䐶㐺稯促⼽</w:t>
      </w:r>
      <w:r>
        <w:rPr/>
        <w:t>ⳍ</w:t>
      </w:r>
      <w:r>
        <w:rPr/>
        <w:t>頮땟澘癬低⽐癫쏂稸㘶婦桮땥☲썱㙊䯂䱢゘䅲뽲⨶潇砵坖槂㒮礦뽃쵺乹徿숳䵱猵帳㕊矂徏숪뾩䡇⑳啦㧂䜸ꍀ朮䉉⑍㌳뭎䍉琬</w:t>
      </w:r>
      <w:r>
        <w:rPr/>
        <w:t>⡚</w:t>
      </w:r>
      <w:r>
        <w:rPr/>
        <w:t>㨤싂㑖迂⽃⹔偦盃쉂䑐┬匴䉅ꌶ슡Ⓜ䍅辡뽵䕮쉬⫂殩䟂礯妥㩦쉇敒쉎쉐䕙吰浰䥌</w:t>
      </w:r>
      <w:r>
        <w:rPr/>
        <w:t>ⱈ</w:t>
      </w:r>
      <w:r>
        <w:rPr/>
        <w:t>䫂愭偋깊숪䐯厵沩扅砨京唬䥓슩刭념灢姂奔䝵珂䞮攪⽹囂㙗䕡녧攸㭷頺써旂뽄戣當窥前歎䙀䥦츭ꥥ㫂쉋츩쉉뾵㵞猪</w:t>
      </w:r>
      <w:r>
        <w:rPr/>
        <w:t>⡠</w:t>
      </w:r>
      <w:r>
        <w:rPr/>
        <w:t>䘱걠婂禮杁啚⻂摆〉祯⨵辡䊬栩利澮칚䡤슏⑴㠵쌺䶡㕎倸㡰싂㦵甮</w:t>
      </w:r>
      <w:r>
        <w:rPr/>
        <w:t>ꔷ</w:t>
      </w:r>
      <w:r>
        <w:rPr/>
        <w:t>츶ꥡ䉁╚</w:t>
      </w:r>
      <w:r>
        <w:rPr/>
        <w:t>Ⱔ</w:t>
      </w:r>
      <w:r>
        <w:rPr/>
        <w:t>槂㏃뮥䔽具㙣</w:t>
      </w:r>
      <w:r>
        <w:rPr/>
        <w:t>ꥑ</w:t>
      </w:r>
      <w:r>
        <w:rPr/>
        <w:t>敁</w:t>
      </w:r>
      <w:r>
        <w:rPr/>
        <w:t>ꔺ</w:t>
      </w:r>
      <w:r>
        <w:rPr/>
        <w:t>獃煕皩ꅴ働놣䇂䬱㘨灸䵓活뽡ꅃ侘쉲쵄㠮呢떥参ぐ䈲牒輬捳⌫걍䙙⩮숯ꅱ滂惂ꥢ뼫楊爺녲⭓䚩剾眻ꍐ⫂奀杔숥穚㵰㠥쉯䰽숰稷楟暘쉈䑎啁♚</w:t>
      </w:r>
      <w:r>
        <w:rPr/>
        <w:t>ꔪ</w:t>
      </w:r>
      <w:r>
        <w:rPr/>
        <w:t>뽁⼣쉎슣䥂┫䜮熣浐䕧</w:t>
      </w:r>
      <w:r>
        <w:rPr/>
        <w:t>⢵⹺</w:t>
      </w:r>
      <w:r>
        <w:rPr/>
        <w:t>砫凃娲幑뗂뾡剾䑮䩒걭獳쉋凂奏盂总㌦걩噍뼲扱硆슡捊◎嚏䥥䫍夽婇</w:t>
      </w:r>
      <w:r>
        <w:rPr/>
        <w:t>ꦬ</w:t>
      </w:r>
      <w:r>
        <w:rPr/>
        <w:t>䘭党啑㌹摮䱌帺쵋㴭쉶싂硩歡츭儲洣湪㥡숬䗃쉊㨷걚㝾긣슮㡦㕳漬㚮⩲廂浭쉢</w:t>
      </w:r>
      <w:r>
        <w:rPr/>
        <w:t>⣂</w:t>
      </w:r>
      <w:r>
        <w:rPr/>
        <w:t>쵨歾㕎䑾䃂㠭뽂숪澮뽙곂梻䭍싂瑊숯녨쉌㢣倊노쉦畓쵞㝩㘣⑄⌰繁佃䜭䵬㋂</w:t>
      </w:r>
      <w:r>
        <w:rPr/>
        <w:t>꧂</w:t>
      </w:r>
      <w:r>
        <w:rPr/>
        <w:t>Ⱞ</w:t>
      </w:r>
      <w:r>
        <w:rPr/>
        <w:t>䛂渽咵旎獾甩䥓♫磎殱쉸泂㐫棂㚘㉯⛂숣쉗쉄繈㤽猬䟂쉘슩縣瓂싂칾Ⓜ儤</w:t>
      </w:r>
      <w:r>
        <w:rPr/>
        <w:t>ꥀ</w:t>
      </w:r>
      <w:r>
        <w:rPr/>
        <w:t>棂숤䮡숦捴⽩䐩縭썐</w:t>
      </w:r>
      <w:r>
        <w:rPr/>
        <w:t>ⵅ╦</w:t>
      </w:r>
      <w:r>
        <w:rPr/>
        <w:t>칶䝁⫂쉶塑숽卅</w:t>
      </w:r>
      <w:r>
        <w:rPr/>
        <w:t>ⵏ</w:t>
      </w:r>
      <w:r>
        <w:rPr/>
        <w:t>榘♀穡迂坟⪩䍈琳</w:t>
      </w:r>
      <w:r>
        <w:rPr/>
        <w:t>ⰱ</w:t>
      </w:r>
      <w:r>
        <w:rPr/>
        <w:t>칆䶬祘</w:t>
      </w:r>
      <w:r>
        <w:rPr/>
        <w:t>ꔽ</w:t>
      </w:r>
      <w:r>
        <w:rPr/>
        <w:t>쉏卭睠楒⩎牐䔻칅쎏䉖噅㘭旂⥚䈯㪣剆꺥쵐䊣轢杖</w:t>
      </w:r>
      <w:r>
        <w:rPr/>
        <w:t>⠤</w:t>
      </w:r>
      <w:r>
        <w:rPr/>
        <w:t>瘯㨳</w:t>
      </w:r>
      <w:r>
        <w:rPr/>
        <w:t>⡨</w:t>
      </w:r>
      <w:r>
        <w:rPr/>
        <w:t>슱晩⬪㑾쉋敭㍳㥪뭅ꅓ䣂숭㉳쉴㙹</w:t>
      </w:r>
      <w:r>
        <w:rPr/>
        <w:t>Ⱚ</w:t>
      </w:r>
      <w:r>
        <w:rPr/>
        <w:t>別뽍쉚欦㚥䆘㊬婒♁캩硫쏂䨰㡗쵾㑤畠〳䜫䳂煷⥞婉潦䀩浄䚬䱲䩉䕟䥨抻䗂</w:t>
      </w:r>
      <w:r>
        <w:rPr/>
        <w:t>ⷍ</w:t>
      </w:r>
      <w:r>
        <w:rPr/>
        <w:t>穩</w:t>
      </w:r>
      <w:r>
        <w:rPr/>
        <w:t>ꕭ</w:t>
      </w:r>
      <w:r>
        <w:rPr/>
        <w:t>칀䬩癤</w:t>
      </w:r>
      <w:r>
        <w:rPr/>
        <w:t>ꤥ</w:t>
      </w:r>
      <w:r>
        <w:rPr/>
        <w:t>㕃坌쉈㣂㙓潴彥쉄⥞灺쉹窮䗂極縬火ㅏ숱ꅐ楁湆票䠤</w:t>
      </w:r>
      <w:r>
        <w:rPr/>
        <w:t>ⵖ</w:t>
      </w:r>
      <w:r>
        <w:rPr/>
        <w:t>䩹咥撵뽴勂〉牏楉㤯ꇂ愷呰䑬桖癩캡稭⹴쉵겿摟儶柂쉒㴷㚿㊥䙚䰶瓂伵穅䜺쉗煳䝹畳</w:t>
      </w:r>
      <w:r>
        <w:rPr/>
        <w:t>⠮</w:t>
      </w:r>
      <w:r>
        <w:rPr/>
        <w:t>㍌坘⥭栯勂椥挰縰썥漵⭇卷╡䩶獚뭮敎숶㉉녟睍㮘凂䍚꥕싂슘</w:t>
      </w:r>
      <w:r>
        <w:rPr/>
        <w:t>ꖣ</w:t>
      </w:r>
      <w:r>
        <w:rPr/>
        <w:t>ⱪ</w:t>
      </w:r>
      <w:r>
        <w:rPr/>
        <w:t>ね䍈</w:t>
      </w:r>
      <w:r>
        <w:rPr/>
        <w:t>ꖵ⥤</w:t>
      </w:r>
      <w:r>
        <w:rPr/>
        <w:t>䉉毂①␤때䌳皥伤䵧숤쉋싂⭥㵡슱奊䝁婃乞媬幓祤</w:t>
      </w:r>
      <w:r>
        <w:rPr/>
        <w:t>⠷</w:t>
      </w:r>
      <w:r>
        <w:rPr/>
        <w:t>眮</w:t>
      </w:r>
      <w:r>
        <w:rPr/>
        <w:t>ꗂ</w:t>
      </w:r>
      <w:r>
        <w:rPr/>
        <w:t>偦䨲媮灪楠쵞쉏ꌹ呖䕞ꅠ쏂復䈲唴攥䅖秎ꍷ㴶㕯杔晎京쉗쉆겡佺轟㮵湩吣䅦䟃姂</w:t>
      </w:r>
      <w:r>
        <w:rPr/>
        <w:t>ꥂ</w:t>
      </w:r>
      <w:r>
        <w:rPr/>
        <w:t>숳瀸儷</w:t>
      </w:r>
      <w:r>
        <w:rPr/>
        <w:t>ꖩ</w:t>
      </w:r>
      <w:r>
        <w:rPr/>
        <w:t>䩗䁃䱩䄬嘫姂攫䀫䗂║䉏䕯䅳湦瑵捰㍉段桭</w:t>
      </w:r>
      <w:r>
        <w:rPr/>
        <w:t>ꦩ</w:t>
      </w:r>
      <w:r>
        <w:rPr/>
        <w:t>玩敄썵갩垩䩪䧂祘ㅹ噡汏숺㉓쉋</w:t>
      </w:r>
      <w:r>
        <w:rPr/>
        <w:t>ꤤ</w:t>
      </w:r>
      <w:r>
        <w:rPr/>
        <w:t>ㅯ㙇稥䘥䍣ꄷ숫懂䩋⺏睍</w:t>
      </w:r>
      <w:r>
        <w:rPr/>
        <w:t>⡗</w:t>
      </w:r>
      <w:r>
        <w:rPr/>
        <w:t>煙僂䕬䱆〯㍡쌩⩚憡㣂慀摎슣쉦䨶</w:t>
      </w:r>
      <w:r>
        <w:rPr/>
        <w:t>⡾</w:t>
      </w:r>
      <w:r>
        <w:rPr/>
        <w:t>썟秂㨷塬㇂䄤숻⑬㭙㍥桁擂䳂氵ꍈ☽⬮噬俍䴻秂⹵欨浭걕矂䰴</w:t>
      </w:r>
      <w:r>
        <w:rPr/>
        <w:t>⠵⹅</w:t>
      </w:r>
      <w:r>
        <w:rPr/>
        <w:t>슬䣂怭</w:t>
      </w:r>
      <w:r>
        <w:rPr/>
        <w:t>ⴣ</w:t>
      </w:r>
      <w:r>
        <w:rPr/>
        <w:t>㊘朮䍰楘㎘䭗㡯兙㉯櫂숪</w:t>
      </w:r>
      <w:r>
        <w:rPr/>
        <w:t>ꔶ</w:t>
      </w:r>
      <w:r>
        <w:rPr/>
        <w:t>檻埂浀栥슿卑뭡祤䬨땖戫층䜴幋㧂獦쉓䕎濂㕓牥䐩쉭</w:t>
      </w:r>
      <w:r>
        <w:rPr/>
        <w:t>ꗎ</w:t>
      </w:r>
      <w:r>
        <w:rPr/>
        <w:t>离噉氫㧂㕎佋뽤䑠彞♴⥯焤洷쵺㝹唴塳憩慙繗䘻䩨恫瀪쉠轴搶㉍ꍔ쉁䇂䫃玣熻潑䅃</w:t>
      </w:r>
      <w:r>
        <w:rPr/>
        <w:t>Ⲭ</w:t>
      </w:r>
      <w:r>
        <w:rPr/>
        <w:t>痂㥺☵䋂䐴未恸뭂婔折娻䑏塅ꅨꄻ帹䙔딤椯圱椊ꍫ①頺ィ牌繴ꅊ䍢厏䘷쉡癇颥걠橪캬䱆䚱䭫氳扎刺싂䍨츻⩖쉷怰煨숰䷂樮</w:t>
      </w:r>
      <w:r>
        <w:rPr/>
        <w:t>⣂</w:t>
      </w:r>
      <w:r>
        <w:rPr/>
        <w:t>兾㵥썃ば숹摁䩍怨矂摖╬ㄥ쵑曂녇悱땗</w:t>
      </w:r>
      <w:r>
        <w:rPr/>
        <w:t>Ⱶ</w:t>
      </w:r>
      <w:r>
        <w:rPr/>
        <w:t>숯⤨瑸录㴻쉶梥夽低垡슬䀥䝧썔⩮㤬쉓</w:t>
      </w:r>
      <w:r>
        <w:rPr/>
        <w:t>Ⲯ</w:t>
      </w:r>
      <w:r>
        <w:rPr/>
        <w:t>㥅쉃ぬ䎏䙳祡㖡쉡</w:t>
      </w:r>
      <w:r>
        <w:rPr/>
        <w:t>ꔶ</w:t>
      </w:r>
      <w:r>
        <w:rPr/>
        <w:t>煇╵</w:t>
      </w:r>
      <w:r>
        <w:rPr/>
        <w:t>ꤶ⍀</w:t>
      </w:r>
      <w:r>
        <w:rPr/>
        <w:t>楺</w:t>
      </w:r>
      <w:r>
        <w:rPr/>
        <w:t>ⷂ</w:t>
      </w:r>
      <w:r>
        <w:rPr/>
        <w:t>畫你㥤拂습㍲㑬娽㩹瀮轆긻쉑</w:t>
      </w:r>
      <w:r>
        <w:rPr/>
        <w:t>⡺</w:t>
      </w:r>
      <w:r>
        <w:rPr/>
        <w:t>垡㥀⩏椱㜵幀䝖幂灡䳂♰幮轢걄땍檘䮱帪</w:t>
      </w:r>
      <w:r>
        <w:rPr/>
        <w:t>ⱋ</w:t>
      </w:r>
      <w:r>
        <w:rPr/>
        <w:t>㩈⾘싂㑬礭濂䭬璏䠤繦깸杍</w:t>
      </w:r>
      <w:r>
        <w:rPr/>
        <w:t>ꤶ</w:t>
      </w:r>
      <w:r>
        <w:rPr/>
        <w:t>썫싂</w:t>
      </w:r>
      <w:r>
        <w:rPr/>
        <w:t>⠯</w:t>
      </w:r>
      <w:r>
        <w:rPr/>
        <w:t>彗眫煪睞滂㣂쵶ꍹ놬㵅⏂毂淂積䢣㡌숨숮劘慎㵁橐癪숷뽱쏂</w:t>
      </w:r>
      <w:r>
        <w:rPr/>
        <w:t>ꕶ</w:t>
      </w:r>
      <w:r>
        <w:rPr/>
        <w:t>쉷䥟牬숱⫂㍩쉡啫刨쉍넨束幗ꥩꥶ瑄뼥唫</w:t>
      </w:r>
      <w:r>
        <w:rPr/>
        <w:t>ⱸ</w:t>
      </w:r>
      <w:r>
        <w:rPr/>
        <w:t>䵵䠤⫂䅺슣슮쵪晴㑱輩䬲㦬□숯뽚⩒妬䜲ꄪ疥⩑帮玵</w:t>
      </w:r>
      <w:r>
        <w:rPr/>
        <w:t>Ⱙ</w:t>
      </w:r>
      <w:r>
        <w:rPr/>
        <w:t>顈坢怵堨汶䶵뭀懂숲㡸漬拍轭녷捨剣祮嘪쉏䚡㤩ꍗ㑂䉶칅</w:t>
      </w:r>
      <w:r>
        <w:rPr/>
        <w:t>Ⱔ</w:t>
      </w:r>
      <w:r>
        <w:rPr/>
        <w:t>磂쌷湧晗썸</w:t>
      </w:r>
      <w:r>
        <w:rPr/>
        <w:t>⡷</w:t>
      </w:r>
      <w:r>
        <w:rPr/>
        <w:t>㘳乵甫싎摋쉲㮡깓⿃떘㥎湢</w:t>
      </w:r>
      <w:r>
        <w:rPr/>
        <w:t>⢥</w:t>
      </w:r>
      <w:r>
        <w:rPr/>
        <w:t>㦬睅浃塪⩈</w:t>
      </w:r>
      <w:r>
        <w:rPr/>
        <w:t>⡘</w:t>
      </w:r>
      <w:r>
        <w:rPr/>
        <w:t>晞⬤썣䜽썎썍갥䨸썟廂</w:t>
      </w:r>
      <w:r>
        <w:rPr/>
        <w:t>⠤</w:t>
      </w:r>
      <w:r>
        <w:rPr/>
        <w:t>쉈娯⮏䷂╓䝇䵸녴湊欪摈㌴ꌫ恟瀫厘</w:t>
      </w:r>
      <w:r>
        <w:rPr/>
        <w:t>ⲏ</w:t>
      </w:r>
      <w:r>
        <w:rPr/>
        <w:t>迂䋂촯쉘㊻⥏ꍰ盎쉖땋⿂礯稲伺公㩳숴纣ꄳ枩呏숫䠻䑁挫獦䥬ꎏ楟쉨</w:t>
      </w:r>
      <w:r>
        <w:rPr/>
        <w:t>⠮</w:t>
      </w:r>
      <w:r>
        <w:rPr/>
        <w:t>丩搥싂쉰㬰泂⼸亥硇䠲</w:t>
      </w:r>
      <w:r>
        <w:rPr/>
        <w:t>Ⳃ</w:t>
      </w:r>
      <w:r>
        <w:rPr/>
        <w:t>슏㡎輱⑕䥚怵㏍杬ꅑ睇╭飍橌ꌬ䱴䥫帣䥴㈷䣂갸帷儣獸椤⽺⭠䁡勂弮</w:t>
      </w:r>
      <w:r>
        <w:rPr/>
        <w:t>ꗂ</w:t>
      </w:r>
      <w:r>
        <w:rPr/>
        <w:t>呕걖슩㑔の㥔뽠⽢숰</w:t>
      </w:r>
      <w:r>
        <w:rPr/>
        <w:t>ꔳ</w:t>
      </w:r>
      <w:r>
        <w:rPr/>
        <w:t>晃珂녺㊩쉮㤵汊㩦깋擂辬拂숻䛍煍䍰顫䷍䕒㩐穩넬싂숩墡⧂캮噰걺⭯㩟然⸪呓䶱뭰牾</w:t>
      </w:r>
      <w:r>
        <w:rPr/>
        <w:t>ꦣ</w:t>
      </w:r>
      <w:r>
        <w:rPr/>
        <w:t>숷췂ㅉ公떬</w:t>
      </w:r>
      <w:r>
        <w:rPr/>
        <w:t>ꕔ</w:t>
      </w:r>
      <w:r>
        <w:rPr/>
        <w:t>䢏彴⪩沥⹪儤숯唭䴭恏㥪暩䅴䖮傩玵佨䔪顦楖㴻⾣倩㡋⥅ꥦ拎牡썣ꥷ⍳䩊䊵㫂䨬쉵噠⍗⭈獢㩴㟃⨬飂穷ヂ啃儱勂截㬦轄汢匵슩㈲牟⥮縩㍸晢䎡쉂梬㭂䤩㘮楪䲻♰</w:t>
      </w:r>
      <w:r>
        <w:rPr/>
        <w:t>꧂</w:t>
      </w:r>
      <w:r>
        <w:rPr/>
        <w:t>涻轎䨤⻂湱㠰䒻㥠刪杍恆싂숫䈸痂⑚㦏</w:t>
      </w:r>
      <w:r>
        <w:rPr/>
        <w:t>⡒</w:t>
      </w:r>
      <w:r>
        <w:rPr/>
        <w:t>䝤㝍䅳⭤䁞㛂䊏侵㌦ガ숺幘㙮樊䰵䖡⩦彑쉯싂噣</w:t>
      </w:r>
      <w:r>
        <w:rPr/>
        <w:t>ꖘ⨱</w:t>
      </w:r>
      <w:r>
        <w:rPr/>
        <w:t>䍕悘䰴汥긶惍</w:t>
      </w:r>
      <w:r>
        <w:rPr/>
        <w:t>ꦡ</w:t>
      </w:r>
      <w:r>
        <w:rPr/>
        <w:t>쵵㙩䞏쉀㐪氰⨤⛂彂쉎㧂桩쵴甤獓깸抻</w:t>
      </w:r>
      <w:r>
        <w:rPr/>
        <w:t>ꦻ</w:t>
      </w:r>
      <w:r>
        <w:rPr/>
        <w:t>甯牢</w:t>
      </w:r>
      <w:r>
        <w:rPr/>
        <w:t>꧃</w:t>
      </w:r>
      <w:r>
        <w:rPr/>
        <w:t>姂숴䵒⫂칑츯䠮婚偵칚싂뇂瘰</w:t>
      </w:r>
      <w:r>
        <w:rPr/>
        <w:t>ⵌ</w:t>
      </w:r>
      <w:r>
        <w:rPr/>
        <w:t>恗扊剹㡞縥䅲捩滂啹땊㩑뭲䕊⥣䁎⽔ꍉ</w:t>
      </w:r>
      <w:r>
        <w:rPr/>
        <w:t>ꕔ♆</w:t>
      </w:r>
      <w:r>
        <w:rPr/>
        <w:t>挸噋꥗䉌쉅顙뽖칈㯂扳癍싂㍲□㊩┴旂䠻顧䚩燍슱녅汴</w:t>
      </w:r>
      <w:r>
        <w:rPr/>
        <w:t>ꕊ</w:t>
      </w:r>
      <w:r>
        <w:rPr/>
        <w:t>倴献䅅䜮</w:t>
      </w:r>
      <w:r>
        <w:rPr/>
        <w:t>Ⳃ</w:t>
      </w:r>
      <w:r>
        <w:rPr/>
        <w:t>壂偰묤刦쵷㪏</w:t>
      </w:r>
      <w:r>
        <w:rPr/>
        <w:t>⠪</w:t>
      </w:r>
      <w:r>
        <w:rPr/>
        <w:t>伹쉪⑺ㄹ</w:t>
      </w:r>
      <w:r>
        <w:rPr/>
        <w:t>ⵆ</w:t>
      </w:r>
      <w:r>
        <w:rPr/>
        <w:t>匥䨪偧䙦䵂壂浉畩摋渰㘦쉎故⫍䄤ㅩ戴</w:t>
      </w:r>
      <w:r>
        <w:rPr/>
        <w:t>ꕆ</w:t>
      </w:r>
      <w:r>
        <w:rPr/>
        <w:t>殬偾쉪䅩⩡顖爫♌</w:t>
      </w:r>
      <w:r>
        <w:rPr/>
        <w:t>ⵉ䷂</w:t>
      </w:r>
      <w:r>
        <w:rPr/>
        <w:t>ⱋ</w:t>
      </w:r>
      <w:r>
        <w:rPr/>
        <w:t>췂匤眪倶愫</w:t>
      </w:r>
      <w:r>
        <w:rPr/>
        <w:t>Ⱚ</w:t>
      </w:r>
      <w:r>
        <w:rPr/>
        <w:t>剭囂⨭参徱乴㇂䎣㕷숺辻轞攦癬桙쉵슩뭺僃쵾檣别椳䃍䧂卭쏂겘</w:t>
      </w:r>
      <w:r>
        <w:rPr/>
        <w:t>ꦵ</w:t>
      </w:r>
      <w:r>
        <w:rPr/>
        <w:t>䙚彸⧂◂ꅘ뭑⵴쉰繅吵姂</w:t>
      </w:r>
      <w:r>
        <w:rPr/>
        <w:t>ꥈ</w:t>
      </w:r>
      <w:r>
        <w:rPr/>
        <w:t>ㄪ昮漳飍媡丬䁒䨶昫⸺</w:t>
      </w:r>
      <w:r>
        <w:rPr/>
        <w:t>ꕯ</w:t>
      </w:r>
      <w:r>
        <w:rPr/>
        <w:t>숷救Ⓕ䐯側╋牯問噘幵㮡樸쉾瀳</w:t>
      </w:r>
      <w:r>
        <w:rPr/>
        <w:t>⡂</w:t>
      </w:r>
      <w:r>
        <w:rPr/>
        <w:t>呔卲䰴䡭녁</w:t>
      </w:r>
      <w:r>
        <w:rPr/>
        <w:t>ⱸ</w:t>
      </w:r>
      <w:r>
        <w:rPr/>
        <w:t>㴻優暘改싍⪩轪쉘轈䝊䕌䩶캻썾砸쵍癞䲣榣ꍠ卍싂긺啐䭙⩥⭆測愪ぉ╴뗍뽙削썟扡䍅㝏繋䙣项숮쉂浕埍佂纮⼥呅䩞㞘澥窣汚⹩潙儲䬣</w:t>
      </w:r>
      <w:r>
        <w:rPr/>
        <w:t>ꤷ</w:t>
      </w:r>
      <w:r>
        <w:rPr/>
        <w:t>㉚熮獤催⭂㇂䵫殣煐兾</w:t>
      </w:r>
      <w:r>
        <w:rPr/>
        <w:t>ꤷ</w:t>
      </w:r>
      <w:r>
        <w:rPr/>
        <w:t>忂싂䷍䜦㑅㑀頱</w:t>
      </w:r>
      <w:r>
        <w:rPr/>
        <w:t>Ⳃ</w:t>
      </w:r>
      <w:r>
        <w:rPr/>
        <w:t>㦵瑋⶿弦䫂参槂䉨枣䙢池㉯슻뾘媥剭䗂쉈䱰瘸乢扷슡ㄮ渺濂쉮㥐긯</w:t>
      </w:r>
      <w:r>
        <w:rPr/>
        <w:t>ⵏ</w:t>
      </w:r>
      <w:r>
        <w:rPr/>
        <w:t>촫䥉猴吴</w:t>
      </w:r>
      <w:r>
        <w:rPr/>
        <w:t>⡊</w:t>
      </w:r>
      <w:r>
        <w:rPr/>
        <w:t>ꕓ</w:t>
      </w:r>
      <w:r>
        <w:rPr/>
        <w:t>繚䉘塷┭⤴쉯是곂垩煨썑⤹⪘쉋㜨녋㏂쉨扴塬ꥧ싃偰墮庮爤縳䭒睅</w:t>
      </w:r>
      <w:r>
        <w:rPr/>
        <w:t>⠭</w:t>
      </w:r>
      <w:r>
        <w:rPr/>
        <w:t>㤸硠涱煹䐪亵썊猴區쉥ꍫ廂墵懍꺻䈷쉥噅凃쉟焤⎮☨㕦飍穃ꄴ㥟㥐</w:t>
      </w:r>
      <w:r>
        <w:rPr/>
        <w:t>꧂</w:t>
      </w:r>
      <w:r>
        <w:rPr/>
        <w:t>쌴汖뭟奄뮏츹㴦湕♨䍺ㅤ焪恴䨬櫍</w:t>
      </w:r>
      <w:r>
        <w:rPr/>
        <w:t>ꕷ</w:t>
      </w:r>
      <w:r>
        <w:rPr/>
        <w:t>堨湞䘵⭳塥纣榵啰窣姂뇃숯䁲</w:t>
      </w:r>
      <w:r>
        <w:rPr/>
        <w:t>ꕥ</w:t>
      </w:r>
      <w:r>
        <w:rPr/>
        <w:t>〻䙙搬剴㡘땁昤㙙숩䴲</w:t>
      </w:r>
      <w:r>
        <w:rPr/>
        <w:t>ⰻ</w:t>
      </w:r>
      <w:r>
        <w:rPr/>
        <w:t>䬯걱㒡颏祪㜥幮唺畠㑒쉪䘥␬畬彇欥쉾ㅸ쉬䥂䝍</w:t>
      </w:r>
      <w:r>
        <w:rPr/>
        <w:t>⵰</w:t>
      </w:r>
      <w:r>
        <w:rPr/>
        <w:t>䑳制唸搬搥㎘⩺⭈뼤숫䵧湈⴪싂ꥧ汧䔹䅂뭠⩇氫ㄻ⻂㜴嗂쉲乔</w:t>
      </w:r>
      <w:r>
        <w:rPr/>
        <w:t>ⱨ</w:t>
      </w:r>
      <w:r>
        <w:rPr/>
        <w:t>猺縲ㄤ♤꥘쉒決㗂呉兏뭌㝘砭쉑⹄幕婑慹쉯때쉇兌煷⩆쉩⨪焊繅䡕숪穱㌬┭㍨圱侥썸亘湔樽㜣恸땚秂侻㉑矂啱硦婫ㄪ♥㜤슣唻す⏂㙕畅쉾斮㶣㍅㙷녹㵗縯䙮싂㎬쉩㍭瑖ꏎ㏎⹳ꥰ㢣啇輰ꇂ䌴幨兲㮡曂ꇂ㯂</w:t>
      </w:r>
      <w:r>
        <w:rPr/>
        <w:t>Ɫ</w:t>
      </w:r>
      <w:r>
        <w:rPr/>
        <w:t>㝧〲㩺╬啦窥땅긶㌹獨</w:t>
      </w:r>
      <w:r>
        <w:rPr/>
        <w:t>ꥄ</w:t>
      </w:r>
      <w:r>
        <w:rPr/>
        <w:t>㜣</w:t>
      </w:r>
      <w:r>
        <w:rPr/>
        <w:t>ⷎ</w:t>
      </w:r>
      <w:r>
        <w:rPr/>
        <w:t>㏂⦥噃睖呶⨯央⭌轭僂忂㔮區⸩慙亻䕢秂뿂䳂材䵒쉮㛂㯂教㬪쉡㪩╓畬㒮⬬瘮㕎磂瘱捔矂쉱쉄㘰쉚淎㪵뭌帶⬶但쉄潾䳂</w:t>
      </w:r>
      <w:r>
        <w:rPr/>
        <w:t>⠸</w:t>
      </w:r>
      <w:r>
        <w:rPr/>
        <w:t>䨨㕠싎㕴猺⍇卺揃⑇猷⭊녡䭧䤰吽</w:t>
      </w:r>
      <w:r>
        <w:rPr/>
        <w:t>⡲</w:t>
      </w:r>
      <w:r>
        <w:rPr/>
        <w:t>栴穮싍</w:t>
      </w:r>
      <w:r>
        <w:rPr/>
        <w:t>⡟</w:t>
      </w:r>
      <w:r>
        <w:rPr/>
        <w:t>沣獰쉠挶形儫潆婆橷쉓瑙⼦㗂磂䭘</w:t>
      </w:r>
      <w:r>
        <w:rPr/>
        <w:t>ⵚ</w:t>
      </w:r>
      <w:r>
        <w:rPr/>
        <w:t>懂〹⬬掵䠵煕싂䦩</w:t>
      </w:r>
      <w:r>
        <w:rPr/>
        <w:t>꥓</w:t>
      </w:r>
      <w:r>
        <w:rPr/>
        <w:t>⿂杇畒獔슱䍓湔䩎칊䓂抱䖻㕞☲烎㉘匥祊凂숮剠穄㏂ꇂ㦬䒿싂媥䁢卂꺩疿썪쵀쉓㵶쉭梏㨱쉯䁺冏㣎ㅾ恹頴樻칸拂乆祗怰嘪湚䠯朲숫ꎥ懂㑈晧禡癤⩵╪䊵䩓砯㡧幏컂浐昱失䨮쉚顷㝉䡆䐯祟敞뭞ꌯ沩拂숷輺䩴懃⯂숶時琦␦倪</w:t>
      </w:r>
      <w:r>
        <w:rPr/>
        <w:t>ꥈ</w:t>
      </w:r>
      <w:r>
        <w:rPr/>
        <w:t>㙀䵤ぞ牳癷䰤</w:t>
      </w:r>
      <w:r>
        <w:rPr/>
        <w:t>ꥃ⥆</w:t>
      </w:r>
      <w:r>
        <w:rPr/>
        <w:t>䔷뭸ꅄ싂秂⥶㑅窘挱⶿轩咩燂礭㬵㷃䩩♷</w:t>
      </w:r>
      <w:r>
        <w:rPr/>
        <w:t>ⵦ</w:t>
      </w:r>
      <w:r>
        <w:rPr/>
        <w:t>惂矂㬻抵걵숬嚬</w:t>
      </w:r>
      <w:r>
        <w:rPr/>
        <w:t>ꦘ</w:t>
      </w:r>
      <w:r>
        <w:rPr/>
        <w:t>参繨걬䱃␶嫂敐縸礸湑슩</w:t>
      </w:r>
      <w:r>
        <w:rPr/>
        <w:t>⡁</w:t>
      </w:r>
      <w:r>
        <w:rPr/>
        <w:t>弯㚩㬷晒</w:t>
      </w:r>
      <w:r>
        <w:rPr/>
        <w:t>Ɽ</w:t>
      </w:r>
      <w:r>
        <w:rPr/>
        <w:t>싂㭗䵐婭竂磂걏</w:t>
      </w:r>
      <w:r>
        <w:rPr/>
        <w:t>ꔺ</w:t>
      </w:r>
      <w:r>
        <w:rPr/>
        <w:t>框匸㑱熻玿⑀⥸숥楇抩楃捺僂䝺刹氷숵슱ꎥㅵ묮天朲</w:t>
      </w:r>
      <w:r>
        <w:rPr/>
        <w:t>ⱞ</w:t>
      </w:r>
      <w:r>
        <w:rPr/>
        <w:t>䒥䨪㉋潷㩺癐㉋뮱䪻깁썥株番㙈ネ㋂輸摭숴䅧ㄩ깑㌤</w:t>
      </w:r>
      <w:r>
        <w:rPr/>
        <w:t>ꥏ</w:t>
      </w:r>
      <w:r>
        <w:rPr/>
        <w:t>爦䕪⭯块滂䵒坋橇枬䖱忎瓂╢珂♙⏂㕹쉱땩㎱췂睸쉀숩䙷싎⹨⩺쵧㴤繋⤹吺쉔䣂扔쉐椤☥嘦ꍾ쉢쵫</w:t>
      </w:r>
      <w:r>
        <w:rPr/>
        <w:t>ꕖ</w:t>
      </w:r>
      <w:r>
        <w:rPr/>
        <w:t>繐晨氹塅〷㞥娤䌺䡚啪勍㑋㝔</w:t>
      </w:r>
      <w:r>
        <w:rPr/>
        <w:t>ꥂ</w:t>
      </w:r>
      <w:r>
        <w:rPr/>
        <w:t>㖘顄㝰噯㯂啋廃㙈啨싍</w:t>
      </w:r>
      <w:r>
        <w:rPr/>
        <w:t>ⴳ</w:t>
      </w:r>
      <w:r>
        <w:rPr/>
        <w:t>숳傡恥別媮啠꥗䍥洮</w:t>
      </w:r>
      <w:r>
        <w:rPr/>
        <w:t>꧂</w:t>
      </w:r>
      <w:r>
        <w:rPr/>
        <w:t>㕙湤弣㈳㢵㡚♓쉀쉇</w:t>
      </w:r>
      <w:r>
        <w:rPr/>
        <w:t>⡀╳</w:t>
      </w:r>
      <w:r>
        <w:rPr/>
        <w:t>습侥㈽㦘숣㎘䁩炩쉯꥙쵍癌倶䰴畖쉹杆춬㤦쉞滂䚥걘뭵┽瑊癢䱷湤䁩何㪡碵묲䢱쉩禥亥塶䑍欵彦杳䌊䉉⹰挹歫䟍㨸넭涩煏䋂ꍗ焥ꎘ䅗┭</w:t>
      </w:r>
      <w:r>
        <w:rPr/>
        <w:t>ⱥ</w:t>
      </w:r>
      <w:r>
        <w:rPr/>
        <w:t>扱㭩頣犵堰쉞徘䱪⽋䊬╥辥顩犘汯녢迂椷쉮夸䝦江慖浖䶮睂칡楮ꥶ桂쉢抡玻乓ㄯ未䝩</w:t>
      </w:r>
      <w:r>
        <w:rPr/>
        <w:t>ꦏ</w:t>
      </w:r>
      <w:r>
        <w:rPr/>
        <w:t>䖮戸潣䅶습䄳坺싂䕠쉰</w:t>
      </w:r>
      <w:r>
        <w:rPr/>
        <w:t>⡒</w:t>
      </w:r>
      <w:r>
        <w:rPr/>
        <w:t>䡎䅐噹ㄪ权歳疩㥲쉲㥢⼺㭔楯⍆㉣璩佚㨶穚숨劥䍣䩚╉뼸繟畒湃⍲䇂橄嚘㡉㩀奉춡盎㌱쉰칀ꏂ⪏䴰⺩煰潒囂䃂樰썀걬⍗㐬쉌䆬㥄摯䁌亏伤숩痂憘뮮挴姂圪</w:t>
      </w:r>
      <w:r>
        <w:rPr/>
        <w:t>ꗂ</w:t>
      </w:r>
      <w:r>
        <w:rPr/>
        <w:t>컂杦䧎쉤⩫숴繟癬恥悡칓싂攭䁎⺿㝶녏瑖㠺剫睆㵪頥嘫쉋䃃硍丮嫃奵쉴勂乪뮬䚬欱嚬쉲瀯</w:t>
      </w:r>
      <w:r>
        <w:rPr/>
        <w:t>꤯</w:t>
      </w:r>
      <w:r>
        <w:rPr/>
        <w:t>땰⺥女懂슘숽形匪뼹搥噓㬪碩㥩䝋湒奁싍浅쉶慲ㄽ㡕놏䇂迃堯쉄穯㕗츸쉑䁘捉걘爯䭗㍌녨⩂䇂㝣⎥녭쉢숪暣슱쉳</w:t>
      </w:r>
      <w:r>
        <w:rPr/>
        <w:t>꧍</w:t>
      </w:r>
      <w:r>
        <w:rPr/>
        <w:t>녈怦匴牦ꅩ┽</w:t>
      </w:r>
      <w:r>
        <w:rPr/>
        <w:t>ꔦ⫂</w:t>
      </w:r>
      <w:r>
        <w:rPr/>
        <w:t>칯乸쉪싂⹳㧂䵔参㕗禱摌⑚涩꤮춵ꍇ䁷쉾ꆩ榿囂辩燎</w:t>
      </w:r>
      <w:r>
        <w:rPr/>
        <w:t>ꥀ</w:t>
      </w:r>
      <w:r>
        <w:rPr/>
        <w:t>갣ㅡ慤礶幂♎歆唹슮⑫晘慟䄸戫䮏竂㛍歯촫쵆</w:t>
      </w:r>
      <w:r>
        <w:rPr/>
        <w:t>ꥊ</w:t>
      </w:r>
      <w:r>
        <w:rPr/>
        <w:t>쉞彺昪⫂⩢瓂ꍵ晰</w:t>
      </w:r>
      <w:r>
        <w:rPr/>
        <w:t>ꦥ</w:t>
      </w:r>
      <w:r>
        <w:rPr/>
        <w:t>ㄶ穨⩐䭴橇繯绍祐汭栺爳嗂䍊걎盂助숪凂쉉숭忂쉢扦ぁ⤸㤶瀶輮⩀佀걋绎媻╈㟂쉐싂刦瑓汮⾱癥싍㇂쉨</w:t>
      </w:r>
      <w:r>
        <w:rPr/>
        <w:t>Ⱓ⸱</w:t>
      </w:r>
      <w:r>
        <w:rPr/>
        <w:t>갶숻䡃묭䵆斘녙쉦㴪㘻숦㘨뽢っ╳わ⥙兲歓獇ꌭ圽⑱㛂火슩䁅李䛂䍩㈥숪ㅢ㥣녘㭇係⏂촦⭠墬쉑乐乗轓灋瀺泂摷㭥뮩썑⛂⑄楔檬㔪偐숹딪頣橡⥴걯䁰䑊뽳</w:t>
      </w:r>
      <w:r>
        <w:rPr/>
        <w:t>ꔵ</w:t>
      </w:r>
      <w:r>
        <w:rPr/>
        <w:t>捚␽禬婐싂㝇琮拂睉医긷㝶ㅌ㖻啰쉊⭀ꥹ幂晳杣毂槂顤걊璣枘患拂嚿䁉썕◂暣䣍⬮兖뭯収ꎏ</w:t>
      </w:r>
      <w:r>
        <w:rPr/>
        <w:t>Ⳃ</w:t>
      </w:r>
      <w:r>
        <w:rPr/>
        <w:t>框㗂㥲꥗妘싂圳涻㩵儺獦㴴恋습ꇂ轩䔤呡땞摄뇂檮긺住嚻㴱乥</w:t>
      </w:r>
      <w:r>
        <w:rPr/>
        <w:t>ꦩ</w:t>
      </w:r>
      <w:r>
        <w:rPr/>
        <w:t>쉙檩뭡䡤佇</w:t>
      </w:r>
      <w:r>
        <w:rPr/>
        <w:t>ꕌ⥰</w:t>
      </w:r>
      <w:r>
        <w:rPr/>
        <w:t>窻☽煬쉅嘤</w:t>
      </w:r>
      <w:r>
        <w:rPr/>
        <w:t>꧃</w:t>
      </w:r>
      <w:r>
        <w:rPr/>
        <w:t>䅅㡂䇂㍒刪瑙䱏睹㭶咮䵚슬瞡싂樸灺쉁惂⩈珂ꅚ뭁䕐痂⼷</w:t>
      </w:r>
      <w:r>
        <w:rPr/>
        <w:t>⣂</w:t>
      </w:r>
      <w:r>
        <w:rPr/>
        <w:t>㊣㩊쏂⤊</w:t>
      </w:r>
      <w:r>
        <w:rPr/>
        <w:t>⠥</w:t>
      </w:r>
      <w:r>
        <w:rPr/>
        <w:t>㕦뾮</w:t>
      </w:r>
      <w:r>
        <w:rPr/>
        <w:t>ⵕ</w:t>
      </w:r>
      <w:r>
        <w:rPr/>
        <w:t>揂갨坌嘽堨坾凎</w:t>
      </w:r>
      <w:r>
        <w:rPr/>
        <w:t>ꤥ</w:t>
      </w:r>
      <w:r>
        <w:rPr/>
        <w:t>칶ꍙ⦥쉓沿伨쉧쌭㥟䠯䘺쉴柃慏䩨杆㙾숭い湴墩㵵套㣂卞榱佣㵶⥂慃썎</w:t>
      </w:r>
      <w:r>
        <w:rPr/>
        <w:t>ꤻ</w:t>
      </w:r>
      <w:r>
        <w:rPr/>
        <w:t>싂稣</w:t>
      </w:r>
      <w:r>
        <w:rPr/>
        <w:t>ꕃ</w:t>
      </w:r>
      <w:r>
        <w:rPr/>
        <w:t>呷轫⴮䂘숣쉂쉧托긴䕆杌쉥单㈥䜱欲侬幏ㆬ䔪㥶㶻㘵䶏欫正淂쉁칷嘪㏂礵䥵☬췂⍁䨫䔲⑓㥬뽬䥞⪱浱題⬤汐整䁫⍓䳍춬숷獑顩癋䁑縣佀쌯䎩䬯櫂ꄸ繉畇洹숸숪䌽</w:t>
      </w:r>
      <w:r>
        <w:rPr/>
        <w:t>Ⳃ</w:t>
      </w:r>
      <w:r>
        <w:rPr/>
        <w:t>녅帤</w:t>
      </w:r>
      <w:r>
        <w:rPr/>
        <w:t>ꕅ▥</w:t>
      </w:r>
      <w:r>
        <w:rPr/>
        <w:t>窡畬쉞帴け놮쉦㉐爯⼣溻珂懂數瑵呫帯㥁婑䱢便㐤䱭⽕ꥷ묭嗂㩎顏䝵</w:t>
      </w:r>
      <w:r>
        <w:rPr/>
        <w:t>ꕋ</w:t>
      </w:r>
      <w:r>
        <w:rPr/>
        <w:t>뭅全戯反⪱䔮砱ぶ</w:t>
      </w:r>
      <w:r>
        <w:rPr/>
        <w:t>⡡</w:t>
      </w:r>
      <w:r>
        <w:rPr/>
        <w:t>㥶싂乑奌婊㠹⩦䅥딲㟂䩤㵤欥칆컂⩾幥䔬汄㙀滍琪㵳㩹䝙獗</w:t>
      </w:r>
      <w:r>
        <w:rPr/>
        <w:t>ⵍ</w:t>
      </w:r>
      <w:r>
        <w:rPr/>
        <w:t>弳珂</w:t>
      </w:r>
      <w:r>
        <w:rPr/>
        <w:t>ꥒ</w:t>
      </w:r>
      <w:r>
        <w:rPr/>
        <w:t>녬樵慲ꥣ쉞妮쉫㝠烂㗂</w:t>
      </w:r>
      <w:r>
        <w:rPr/>
        <w:t>⡌</w:t>
      </w:r>
      <w:r>
        <w:rPr/>
        <w:t>ㅲ奙轈ꍒ偳㙉桧で땥䤥㒿硫坊恈猴ꆣ敢轹㭊쉯ꅓ꺵</w:t>
      </w:r>
      <w:r>
        <w:rPr/>
        <w:t>ⱨ</w:t>
      </w:r>
      <w:r>
        <w:rPr/>
        <w:t>숶問ꍂ㢡쉨幭瘱戤䴶⹪毂婏쉰</w:t>
      </w:r>
      <w:r>
        <w:rPr/>
        <w:t>Ɒ</w:t>
      </w:r>
      <w:r>
        <w:rPr/>
        <w:t>㩂썪ㆱ☨䭂㎻꥞⍑㫂⍵ꏂ儶⨽ꌫ⑞瑇⩳</w:t>
      </w:r>
      <w:r>
        <w:rPr/>
        <w:t>⡱</w:t>
      </w:r>
      <w:r>
        <w:rPr/>
        <w:t>숰䉶䄪吥瑄奶䞏汥杲╾숪䀹珂摬挭㕵㟂は杒倸縻䱗぀楠썵쉗쉰摡洬唴쉚쉯痃李ㅃ䐪滂䔲㥨⩺〉㟂㩂稩㩤═恾쵮椯熵슏槂態쉄㈷깫⪣獬</w:t>
      </w:r>
      <w:r>
        <w:rPr/>
        <w:t>ⱈ⡥</w:t>
      </w:r>
      <w:r>
        <w:rPr/>
        <w:t>晎戱煤⮩徣偸杤썃</w:t>
      </w:r>
      <w:r>
        <w:rPr/>
        <w:t>ⱷ</w:t>
      </w:r>
      <w:r>
        <w:rPr/>
        <w:t>䕲</w:t>
      </w:r>
      <w:r>
        <w:rPr/>
        <w:t>ꖱ</w:t>
      </w:r>
      <w:r>
        <w:rPr/>
        <w:t>痂䍦牪槂灹呬⵱⍈㭏獎⩙쉮⿂內뼤㊏娤ꇂ堭䁫㢘䜩轗琥칩◂⩏♴祱橮ꥥ슮㭌熻㓂䎻窩쉁穆关略</w:t>
      </w:r>
      <w:r>
        <w:rPr/>
        <w:t>⠨</w:t>
      </w:r>
      <w:r>
        <w:rPr/>
        <w:t>䙗쉇䧂ぺ睩歱⥠䝆싂浱秂嗂썪䝫眱숮㋃쉹䥒딤䁫䝃⺥㔬쉨㥾쉯쉾䱃넣攰偓㡸幑⥙輥䏃䜥</w:t>
      </w:r>
      <w:r>
        <w:rPr/>
        <w:t>ꥐ◂</w:t>
      </w:r>
      <w:r>
        <w:rPr/>
        <w:t>㤣倶協丸㍗佲摠☺潪⑋售䛂싃㨯뭦뭓塀䡯敐䵕碩犬䵨ꅗ쉗礤⩏轅숺珎쵬噞䝃轄轱뿂땉淂⭺⌰䀦穐嫎쉶㙃堸</w:t>
      </w:r>
      <w:r>
        <w:rPr/>
        <w:t>ꔷ</w:t>
      </w:r>
      <w:r>
        <w:rPr/>
        <w:t>晅慫捉</w:t>
      </w:r>
      <w:r>
        <w:rPr/>
        <w:t>⢱⬮</w:t>
      </w:r>
      <w:r>
        <w:rPr/>
        <w:t>揂扨懂橉썀쉐甭㵠䝨뼦獧㝊恸쵌为硕䙐硤</w:t>
      </w:r>
      <w:r>
        <w:rPr/>
        <w:t>ⴷ</w:t>
      </w:r>
      <w:r>
        <w:rPr/>
        <w:t>㴪稨</w:t>
      </w:r>
      <w:r>
        <w:rPr/>
        <w:t>ꤥ⫂</w:t>
      </w:r>
      <w:r>
        <w:rPr/>
        <w:t>쉞䅞係䬴橌뽉畈ㅑ楤呌♬䕉捑獥別弤瑑乃湉䴨示습㐻㑥墮묊㙮毂轈優珂䔭啠ꍇ⼮特㡀稻怣깾䭭晀怰䖣椣䑁䴲殮ご䭰</w:t>
      </w:r>
      <w:r>
        <w:rPr/>
        <w:t>Ⳃ</w:t>
      </w:r>
      <w:r>
        <w:rPr/>
        <w:t>愯奋湶쉴⥰杩汘恄盂洪挺䁙녾뭂㍦ㅏ</w:t>
      </w:r>
      <w:r>
        <w:rPr/>
        <w:t>ⳃ</w:t>
      </w:r>
      <w:r>
        <w:rPr/>
        <w:t>䎿㴰䨳熩싂쉉恔㞿縦䫂榻乸㭆㡷㕰猽쉎慕疏꤮剰繉쌰奨㠤ꥭ䌱☱牾쉐䨶牃숲氯㡣ꇂ슩さ</w:t>
      </w:r>
      <w:r>
        <w:rPr/>
        <w:t>ꦻ</w:t>
      </w:r>
      <w:r>
        <w:rPr/>
        <w:t>䰭싂䕪啟慡㐶啱潀痂㓂㥟숴㶏捀쉙싂帣䊬䔽♁䆩礹恆쉄뽣ㅺ椮祬숪刯긮껂⽆숮ꌦ䘥擂숣⸷伣挭扺칄쉸♅⥢땤䬬兲椪</w:t>
      </w:r>
      <w:r>
        <w:rPr/>
        <w:t>Ⱛ</w:t>
      </w:r>
      <w:r>
        <w:rPr/>
        <w:t>㢥䚣⥾え塐绂窣㜻祏彸竂瑂㚮걒⥉撣琱捃潐㝗ꅕ顩兖惂䑚㩠澮楦剴╀㔺䊻涩㷂䡚⽮㝅ꥶꄲ啀싂䉞</w:t>
      </w:r>
      <w:r>
        <w:rPr/>
        <w:t>⢩</w:t>
      </w:r>
      <w:r>
        <w:rPr/>
        <w:t>㝾獒넩䥕뽂普塶䃂䍾浬㭃땶⻂䭬⪻祑津坁䳎曂拂徱⩹杋ꌵ녏㵾槂ꥶ彠뇂恬幓彸껂슥汾싂浘쉌䦩桯氯䒱烍쉶琯奮ꥶ顺繰䃂癩噳␣䉟煤嚮</w:t>
      </w:r>
      <w:r>
        <w:rPr/>
        <w:t>⣂</w:t>
      </w:r>
      <w:r>
        <w:rPr/>
        <w:t>梿⸷欭䉕쉚晑硔煑眰漬쉶嚥侩痂꥞곂깳灦⺿㑒䰺땭乪仂캵厱⏂쉒㐪慺㥫竂䭤㙱걄⽐</w:t>
      </w:r>
      <w:r>
        <w:rPr/>
        <w:t>⡧</w:t>
      </w:r>
      <w:r>
        <w:rPr/>
        <w:t>ㄤ긪⹙녧㍉幩獴⹠␳睳ꅫ䠮止숲㍹桪熩䁍辣쉶轒礥뗃╀剉䑵㵾쉶⭙穎䪡쵨匱咮夵䱁橲福䙩仂〺쉢⭱圬縮컃뽒䄷噱犻㦣燃丹䶩䣂磂㠤忂䕙䁳싂晈䱌䠩⿂参禵떵촺</w:t>
      </w:r>
      <w:r>
        <w:rPr/>
        <w:t>꧂⸨</w:t>
      </w:r>
      <w:r>
        <w:rPr/>
        <w:t>廂☥淂珂伷⹫塆䩇猻넩䝍ꍃ坍侣숴㨸䶡桠䙱㙭乣Ⓜ㵋䌲걪潱男慴圳瀸珂숳兔</w:t>
      </w:r>
      <w:r>
        <w:rPr/>
        <w:t>ꥎ</w:t>
      </w:r>
      <w:r>
        <w:rPr/>
        <w:t>漭䍤⨴䕁繓䤨䛂復煁㥁䵡乺繫帷싂㤷嘨ㄪ⪥楨批䶩떿䘤湓䵄뽁癱捖顟㭹䭐夻汰뗂⧂礣穘弰☤攮硁穘⚩琺䁅㝸</w:t>
      </w:r>
      <w:r>
        <w:rPr/>
        <w:t>Ⱳ꥗</w:t>
      </w:r>
      <w:r>
        <w:rPr/>
        <w:t>䡍䝭䁕␷朸眦轍넲䯂㝡</w:t>
      </w:r>
      <w:r>
        <w:rPr/>
        <w:t>ꥇ</w:t>
      </w:r>
      <w:r>
        <w:rPr/>
        <w:t>뼱癅䤮捊捈쉥㩹佺䑀뭑師桹㤷刴㎩睤の슥䴨쉔嘲⫂⩺㙸浙测䜩矍䁔磎</w:t>
      </w:r>
      <w:r>
        <w:rPr/>
        <w:t>⡄</w:t>
      </w:r>
      <w:r>
        <w:rPr/>
        <w:t>歸湓欮敚位</w:t>
      </w:r>
      <w:r>
        <w:rPr/>
        <w:t>Ⱝ</w:t>
      </w:r>
      <w:r>
        <w:rPr/>
        <w:t>ꄬ㍏振呠싂墩彰坏슘땱乘㍗⮩쵋卞䵄迎깾㑇奉硨湷⨣杀疏祹嘱ㅊ敬쌷⩩焫妱䑅㥔硥轈䁎ㄊ숮㉵숤硱녂正轖㍷㑌縳䖬⩢♹쉲䈯挨䥓欪⑔梣⨬痂吤䩈囂</w:t>
      </w:r>
      <w:r>
        <w:rPr/>
        <w:t>ⱴ</w:t>
      </w:r>
      <w:r>
        <w:rPr/>
        <w:t>ꤪ</w:t>
      </w:r>
      <w:r>
        <w:rPr/>
        <w:t>㡍䬮砶儲摈뾿䵁硪믂挷䄴쉣搻慄䱚柍⩰ꍃ塌습</w:t>
      </w:r>
      <w:r>
        <w:rPr/>
        <w:t>ⱁ</w:t>
      </w:r>
      <w:r>
        <w:rPr/>
        <w:t>獶旂ꥩ썲ꅋ㮵浞瀣楁⴮쉂⌳恵根琶漫畗⸫頰廃㉑⯂㋂児䰹슻㍱䓂灄博ㆣ幔</w:t>
      </w:r>
      <w:r>
        <w:rPr/>
        <w:t>꧂</w:t>
      </w:r>
      <w:r>
        <w:rPr/>
        <w:t>쉂䅾䆱썴涩</w:t>
      </w:r>
      <w:r>
        <w:rPr/>
        <w:t>⣎</w:t>
      </w:r>
      <w:r>
        <w:rPr/>
        <w:t>怭报╂⍑쉋숬塐</w:t>
      </w:r>
      <w:r>
        <w:rPr/>
        <w:t>ꕧ</w:t>
      </w:r>
      <w:r>
        <w:rPr/>
        <w:t>僃䕕ꇂ做䉠戺</w:t>
      </w:r>
      <w:r>
        <w:rPr/>
        <w:t>ꤷ</w:t>
      </w:r>
      <w:r>
        <w:rPr/>
        <w:t>瘬癶쉂㧂␤磂彴獧⥾折㩅숴繯⥔</w:t>
      </w:r>
      <w:r>
        <w:rPr/>
        <w:t>⢣⍥</w:t>
      </w:r>
      <w:r>
        <w:rPr/>
        <w:t>겵剳⥦䭉㮣扩쉁䭙噤㝨睤⹥〬⨫숭琵呧㉰ヂ⴫禩䊮숸♘♁䉸숩权掩晞⧎搰쉚橋</w:t>
      </w:r>
      <w:r>
        <w:rPr/>
        <w:t>ꤴ</w:t>
      </w:r>
      <w:r>
        <w:rPr/>
        <w:t>ꎵ䡠䶡ㅷ노䙙䁦㍥纱깟特䈳⭉栰奺轟䍗␳네츻곂딭㥒䕟番幦懂슩츴捸촺仂杙ꅴ丸䟂愮瀵䞮⥱础䑏僂橑庻区묲䘤뭧쉑敊獸ぺ晩䣎숨⴬仂깧彾뗂㦩彚䬱㩂搶䅬は슡</w:t>
      </w:r>
      <w:r>
        <w:rPr/>
        <w:t>꥓⸹</w:t>
      </w:r>
      <w:r>
        <w:rPr/>
        <w:t>悘ꌽ䩔䡊湀䄻奚地㝔㋂剱欴児䩤칒晡긻秂䍣桱䙋琮⸭꥘䊬癞奁欸쉨㥆칞숪⽨㩱㩅商☯㵀쉟䐤溱䛂䧎췂</w:t>
      </w:r>
      <w:r>
        <w:rPr/>
        <w:t>ꥒ</w:t>
      </w:r>
      <w:r>
        <w:rPr/>
        <w:t>㒏绂</w:t>
      </w:r>
      <w:r>
        <w:rPr/>
        <w:t>꧂□ꥏ</w:t>
      </w:r>
      <w:r>
        <w:rPr/>
        <w:t>熱캡㴽ꍐ⩓䠴숮긶䰥䌤桄뼽땡숻㖘卤繂栶嗂急㉨偢㡷楞熡㍨슻䡖⨥⿂싂ㆡ䭒䑟灔╘䜤▱夷捣♟</w:t>
      </w:r>
      <w:r>
        <w:rPr/>
        <w:t>꤯</w:t>
      </w:r>
      <w:r>
        <w:rPr/>
        <w:t>㫂㈪쉕剘找晗</w:t>
      </w:r>
      <w:r>
        <w:rPr/>
        <w:t>ꗂ</w:t>
      </w:r>
      <w:r>
        <w:rPr/>
        <w:t>輽奦싂疣埂갹殏ꥰ涵珂녘㥡슥痂</w:t>
      </w:r>
      <w:r>
        <w:rPr/>
        <w:t>ꦣ</w:t>
      </w:r>
      <w:r>
        <w:rPr/>
        <w:t>浕轆沣潎㥺</w:t>
      </w:r>
      <w:r>
        <w:rPr/>
        <w:t>ꕃꕠ</w:t>
      </w:r>
      <w:r>
        <w:rPr/>
        <w:t>唽㭆촣楈⥁党⩪䚩쉄楕䬬迃㮮央⥅漮숷䅊縻㑨㇂⩏䜵氺县矂低㍇␮却䁭ꎡ⮏偯璏䈱煐⽈㚘憥♴眽쉇婕⌷쉃䭡總ꍚ乭唩係囂䭚㥦䭁祸쉾牟煲숴乐ㄱ橇轘悏⮥漨䉔슩쉏别숭洷싂佂슥쉌漯숮㨣䗂㆘廂䇂ꍤ⥁汥桬䝊楆싂輮潬橴숣样杁祮啙</w:t>
      </w:r>
      <w:r>
        <w:rPr/>
        <w:t>ꕅ</w:t>
      </w:r>
      <w:r>
        <w:rPr/>
        <w:t>獧恬⌵⤨건汣묶帪敞쉥⻎싂쵳㡡쉄呑䭍橗쉚輸⨸⩯慸⫂⏂</w:t>
      </w:r>
      <w:r>
        <w:rPr/>
        <w:t>Ɒ</w:t>
      </w:r>
      <w:r>
        <w:rPr/>
        <w:t>硙ꇂ䁓顆</w:t>
      </w:r>
      <w:r>
        <w:rPr/>
        <w:t>ꕋ</w:t>
      </w:r>
      <w:r>
        <w:rPr/>
        <w:t>乕焯칖㑊帤顕㭘垏儸幓䤯弨ꅨ뽱쉾㥚樸뼵湮꥚슱⥶癔⨲夯創</w:t>
      </w:r>
      <w:r>
        <w:rPr/>
        <w:t>ⱔ</w:t>
      </w:r>
      <w:r>
        <w:rPr/>
        <w:t>㍶䥢</w:t>
      </w:r>
      <w:r>
        <w:rPr/>
        <w:t>⡶</w:t>
      </w:r>
      <w:r>
        <w:rPr/>
        <w:t>婸櫂睵꥙挊㝺汳倴㐴橀剙杮儦䩴硑㥨㡯</w:t>
      </w:r>
      <w:r>
        <w:rPr/>
        <w:t>ⲩ</w:t>
      </w:r>
      <w:r>
        <w:rPr/>
        <w:t>⼫뭥櫂䜸㔩㭠썞⹁䉆祈</w:t>
      </w:r>
      <w:r>
        <w:rPr/>
        <w:t>ⵯ⥌</w:t>
      </w:r>
      <w:r>
        <w:rPr/>
        <w:t>界♵䬥䍏㡁</w:t>
      </w:r>
      <w:r>
        <w:rPr/>
        <w:t>ⰰ</w:t>
      </w:r>
      <w:r>
        <w:rPr/>
        <w:t>剤♨쉾싍桒桹㍴琯潔江涏券䵍瀮⌰㕾䮏洬ㅶ䜪獟暱㈮奾⫂甲礴焴煴㬺㦩⹃彩幷㥈꥕⨴䑱썷䥦䍖捭␯扡⥓憻卍쉰䨫徬䵉瑲쉌</w:t>
      </w:r>
      <w:r>
        <w:rPr/>
        <w:t>ꗎ</w:t>
      </w:r>
      <w:r>
        <w:rPr/>
        <w:t>⠬⩬</w:t>
      </w:r>
      <w:r>
        <w:rPr/>
        <w:t>䐪塊堹♆あ</w:t>
      </w:r>
      <w:r>
        <w:rPr/>
        <w:t>꤯⬷</w:t>
      </w:r>
      <w:r>
        <w:rPr/>
        <w:t>剓痃쉪뭲㝒溱</w:t>
      </w:r>
      <w:r>
        <w:rPr/>
        <w:t>⡩</w:t>
      </w:r>
      <w:r>
        <w:rPr/>
        <w:t>稶뮮桅㵊磂塞癵칈绂䔹⑩䙨䐦쉁⸽㤩䉱畢䑈⦮竂䆣Ⓙ㷂㤳䝟뾘敧ꅂ쉹쵤㭅㈴㍋䆻偾坍䁔夽䡫奵</w:t>
      </w:r>
      <w:r>
        <w:rPr/>
        <w:t>ꤲ</w:t>
      </w:r>
      <w:r>
        <w:rPr/>
        <w:t>깙ꅤ☻唶砸꺘녺♖쉠䍹</w:t>
      </w:r>
      <w:r>
        <w:rPr/>
        <w:t>⢻</w:t>
      </w:r>
      <w:r>
        <w:rPr/>
        <w:t>槂╲栤乁뭾⑍㯂頰幩䝗弯</w:t>
      </w:r>
      <w:r>
        <w:rPr/>
        <w:t>ⵢ</w:t>
      </w:r>
      <w:r>
        <w:rPr/>
        <w:t>恌䵇숶컂䕦澿ꥫ쉰䯂䵭撻䣂䬹㬽㉋塢䇎サ숭㬬⚡</w:t>
      </w:r>
      <w:r>
        <w:rPr/>
        <w:t>Ⱬ</w:t>
      </w:r>
      <w:r>
        <w:rPr/>
        <w:t>쉓竂䝬塑焹厏洫睕䜳</w:t>
      </w:r>
      <w:r>
        <w:rPr/>
        <w:t>ⴭ</w:t>
      </w:r>
      <w:r>
        <w:rPr/>
        <w:t>倦澣嫃넻⹁갹䩹ꍁ乸搽本뭶噞䱲쉈</w:t>
      </w:r>
      <w:r>
        <w:rPr/>
        <w:t>ⵐ⦿</w:t>
      </w:r>
      <w:r>
        <w:rPr/>
        <w:t>㝳⧂쎬⩵⤶偯ご㕘眪쉊╏䵘⯂狂慩吮晄⿂塲놩獅娪㭁懍쉙祎咮潦쉀곂⯂</w:t>
      </w:r>
      <w:r>
        <w:rPr/>
        <w:t>⠯</w:t>
      </w:r>
      <w:r>
        <w:rPr/>
        <w:t>컂␳ㆬ싂㉋뭶灔幢⵫䍘믂灖〯噸颮䨤顱䳂剬儳⸪梘牀歯䁲淂ꄳ깎ꆱ␷祑轢쉒坠狂戤柂掘쉭撏盂</w:t>
      </w:r>
      <w:r>
        <w:rPr/>
        <w:t>ꤦ</w:t>
      </w:r>
      <w:r>
        <w:rPr/>
        <w:t>塀ㅃ剹㑕桏녗塟晘놥♳喣䋂쉮ꅨ燂佯쌹぀뭒槂싂砷쵓␲▻⫂ꥨ懎㩃找㯎勂㴷汣䭘欨䩵ォ</w:t>
      </w:r>
      <w:r>
        <w:rPr/>
        <w:t>ꤴ</w:t>
      </w:r>
      <w:r>
        <w:rPr/>
        <w:t>楣务洲〰ꍵ</w:t>
      </w:r>
      <w:r>
        <w:rPr/>
        <w:t>ⴤ〈</w:t>
      </w:r>
      <w:r>
        <w:rPr/>
        <w:t>쏂ㄣ㯂ꄱ癸쉧唥渱㕏潺꤮眽瑹⑉쉬㬸㋂쉪婥䅡䑳僂䍥六ꅲ帻剈奃䥃☽祩噞啳挳迃䙄凂숽杦䕔㐬栶爽瑭彟㮿䄵悥쉐⑹㚵䶻⬻⥵슡㴲䮡愯哂煙頪恒┪欺쉫⛂卲䡘〬椥쉔숬殻칶걙顑슬楸䝨做쉺夤㭁畒湨췂咿在睖飂竂挮쌳┤硖ヂ㭍檱㑡⥳⵸㎘䉟쉐愻捭㭭檬な憱쵉弮뼣㑃꺩塡쉇</w:t>
      </w:r>
      <w:r>
        <w:rPr/>
        <w:t>꧂꥞</w:t>
      </w:r>
      <w:r>
        <w:rPr/>
        <w:t>摇㦩朽䝓䩗슘ぞ뭣쉎싂曃㭆畋쉤ꇂ⽦琺䭑摄慠䅒뽙䠱㉳걊</w:t>
      </w:r>
      <w:r>
        <w:rPr/>
        <w:t>ⲵ</w:t>
      </w:r>
      <w:r>
        <w:rPr/>
        <w:t>䔯썋쉕呕桐幵㫎畟컂츶畍捤깵慦慄쵏䅘⽭</w:t>
      </w:r>
      <w:r>
        <w:rPr/>
        <w:t>ⵀ</w:t>
      </w:r>
      <w:r>
        <w:rPr/>
        <w:t>䌶䕰楠呉優浄繓灍⩰</w:t>
      </w:r>
      <w:r>
        <w:rPr/>
        <w:t>ⱅ</w:t>
      </w:r>
      <w:r>
        <w:rPr/>
        <w:t>쉙쉩倊슩塓楢쉫愰㗍넵爴入쉮Ⓙ埂䥸婷潟硪淂圵뼯쉱吣噰擂毂⩇⛂쉂飂⼬电弣䕔晰㷂矂轞㉥婳剣뭖慳杏橭磂厬㉔刦쉣㌽瀷戣칐ꌱ䯂㥙</w:t>
      </w:r>
      <w:r>
        <w:rPr/>
        <w:t>⡙</w:t>
      </w:r>
      <w:r>
        <w:rPr/>
        <w:t>䩆䆘썓</w:t>
      </w:r>
      <w:r>
        <w:rPr/>
        <w:t>ꕘ</w:t>
      </w:r>
      <w:r>
        <w:rPr/>
        <w:t>싂ꍋ摵싃䍦吤䣂潬氽祆㜦츱㴪瞩싂吹㚵䡙⸸</w:t>
      </w:r>
      <w:r>
        <w:rPr/>
        <w:t>ꔦ⨺</w:t>
      </w:r>
      <w:r>
        <w:rPr/>
        <w:t>楊</w:t>
      </w:r>
      <w:r>
        <w:rPr/>
        <w:t>⠥</w:t>
      </w:r>
      <w:r>
        <w:rPr/>
        <w:t>敢겵쉴</w:t>
      </w:r>
      <w:r>
        <w:rPr/>
        <w:t>ⵍ</w:t>
      </w:r>
      <w:r>
        <w:rPr/>
        <w:t>숷朤洪瑚ㅘ</w:t>
      </w:r>
      <w:r>
        <w:rPr/>
        <w:t>ꕄ♱</w:t>
      </w:r>
      <w:r>
        <w:rPr/>
        <w:t>䕔⽄䴨全漱轓쉆⩯쉭㚻컂照숲哂칒♌彙柎㥫㵐⤣Ⓜ⏂竂녉</w:t>
      </w:r>
      <w:r>
        <w:rPr/>
        <w:t>꥓</w:t>
      </w:r>
      <w:r>
        <w:rPr/>
        <w:t>뭭ぷㅢ䥘䖮⩘㴣熘傻椭繟㈱㭈ㆥꍁꄪ熩杪碮昸䗂琴숷厵쉭깭㵀㬯⭒砻쉐겮啸㍘竂顔䓂딳䶬⍦婎쉦猤戮䩮╲䣂䈯싂쉟딴恚攱䵈ꎩ⩥頮抬䐳㘨ꍪ槂牅㐪⏂䅠쌳쉟䆿搰䡍ꥫ䀵䠮橃껂浩䚬橍䅮㍴坎䵎칣焨䝭旂礱</w:t>
      </w:r>
      <w:r>
        <w:rPr/>
        <w:t>ꦏ꧃</w:t>
      </w:r>
      <w:r>
        <w:rPr/>
        <w:t>⼰칪轭㈦桞杍焣慒剥恚썢</w:t>
      </w:r>
      <w:r>
        <w:rPr/>
        <w:t>ꕍ</w:t>
      </w:r>
      <w:r>
        <w:rPr/>
        <w:t>뽯瑩ꥠ瞱摞塠♆녕뽆獤㦵輰⾥꥕䥳</w:t>
      </w:r>
      <w:r>
        <w:rPr/>
        <w:t>ꗂ</w:t>
      </w:r>
      <w:r>
        <w:rPr/>
        <w:t>쉁⎏愪㑗</w:t>
      </w:r>
      <w:r>
        <w:rPr/>
        <w:t>ꕣ③</w:t>
      </w:r>
      <w:r>
        <w:rPr/>
        <w:t>慂캬⑍瑭㑱䟂弽㝠䒩偔照欣佌唷熩砣儳墿穤뼰</w:t>
      </w:r>
      <w:r>
        <w:rPr/>
        <w:t>ⴸ</w:t>
      </w:r>
      <w:r>
        <w:rPr/>
        <w:t>뾩浕䞻ꍤ楰ꏂ㡭穲頳긩术츭ぃ晎䌵䙥⛂㪥塗⩙숨捗┶㫂뮵灮╢</w:t>
      </w:r>
      <w:r>
        <w:rPr/>
        <w:t>ꔬ</w:t>
      </w:r>
      <w:r>
        <w:rPr/>
        <w:t>朵迂⬬</w:t>
      </w:r>
      <w:r>
        <w:rPr/>
        <w:t>⡃</w:t>
      </w:r>
      <w:r>
        <w:rPr/>
        <w:t>掬⦥䛂뮘㡧⥐␻牷㣂㮻弴</w:t>
      </w:r>
      <w:r>
        <w:rPr/>
        <w:t>ꥊ</w:t>
      </w:r>
      <w:r>
        <w:rPr/>
        <w:t>쉣ꍚ䔣껂⿃坔怲</w:t>
      </w:r>
      <w:r>
        <w:rPr/>
        <w:t>⡄</w:t>
      </w:r>
      <w:r>
        <w:rPr/>
        <w:t>ꕄ</w:t>
      </w:r>
      <w:r>
        <w:rPr/>
        <w:t>歮뼷ꅄ㥲䦿摺氳쉉㵅杤瘶⵪㨸</w:t>
      </w:r>
      <w:r>
        <w:rPr/>
        <w:t>ꕎ</w:t>
      </w:r>
      <w:r>
        <w:rPr/>
        <w:t>ⱁ</w:t>
      </w:r>
      <w:r>
        <w:rPr/>
        <w:t>䱯捃檣涩</w:t>
      </w:r>
      <w:r>
        <w:rPr/>
        <w:t>⡔</w:t>
      </w:r>
      <w:r>
        <w:rPr/>
        <w:t>䇂㭉⩊ꥪ坸곂䭔䲵顉칏㵏畏夣佯⩋칬넪㛂䅾슬痂땀敲⥴妮♚䉎氳慆뇂䑓坟煐刵䵆砰㖻䁯顗睔䐱⍘牤睂</w:t>
      </w:r>
      <w:r>
        <w:rPr/>
        <w:t>ⳍ</w:t>
      </w:r>
      <w:r>
        <w:rPr/>
        <w:t>歅呤种䤭怽깗璘⍹</w:t>
      </w:r>
      <w:r>
        <w:rPr/>
        <w:t>⠬</w:t>
      </w:r>
      <w:r>
        <w:rPr/>
        <w:t>겡싎殘圳</w:t>
      </w:r>
      <w:r>
        <w:rPr/>
        <w:t>ꥆ</w:t>
      </w:r>
      <w:r>
        <w:rPr/>
        <w:t>䈨朮礻輤怺깢㌲䱚幟〯㊻侻烂皻㙑䣂区깓⯂䓂딽습⩅㥌䣃㘩䙕䵇楐</w:t>
      </w:r>
      <w:r>
        <w:rPr/>
        <w:t>꧂</w:t>
      </w:r>
      <w:r>
        <w:rPr/>
        <w:t>癅숪䗂㨺硪㑕乱匯䚮쉞へ썬坏畅쉍穅憵物ꏂꅵ䙭浙㡤歊顯䚻呎剤⛂칶䡶쉏かꄴ睌洱穣ꅹ慳幸彈촸瑖ꌺ剥礭擂</w:t>
      </w:r>
      <w:r>
        <w:rPr/>
        <w:t>ꕱ</w:t>
      </w:r>
      <w:r>
        <w:rPr/>
        <w:t>婫厩갻䉅</w:t>
      </w:r>
      <w:r>
        <w:rPr/>
        <w:t>ⱈ</w:t>
      </w:r>
      <w:r>
        <w:rPr/>
        <w:t>ꅪ爪╫轌㨦㜶頸♙抡瞏뭠獦毂甫戳컍걅碮䎘☫䉱䦣愷㵌戸㔲</w:t>
      </w:r>
      <w:r>
        <w:rPr/>
        <w:t>ⱚ◂</w:t>
      </w:r>
      <w:r>
        <w:rPr/>
        <w:t>㩧䝊⑆␊獫싂䈵㴣曂쉳楁꧎㡧琣幇县頥⻂쉙偔ꍟ䙂縷婞攳晊奆忂坾煁╘余춡䉪戳䁖⩵싃攵</w:t>
      </w:r>
      <w:r>
        <w:rPr/>
        <w:t>ⱷ⴯</w:t>
      </w:r>
      <w:r>
        <w:rPr/>
        <w:t>扭⽲㤭⤪煒圹癞♇睷眫塊穊䶘㊣䕦畘晊싂</w:t>
      </w:r>
      <w:r>
        <w:rPr/>
        <w:t>ꥃ</w:t>
      </w:r>
      <w:r>
        <w:rPr/>
        <w:t>畵娷ꆮ䅱捲䃂╗か疬櫂㌻긷긹컂⭭싃畳惂㔸䝑用ㅱ⺥쉐⩷迂</w:t>
      </w:r>
      <w:r>
        <w:rPr/>
        <w:t>⡨</w:t>
      </w:r>
      <w:r>
        <w:rPr/>
        <w:t>숻⩏䠦橦剔摚剪䑰浡縷䫂埍</w:t>
      </w:r>
      <w:r>
        <w:rPr/>
        <w:t>⡰</w:t>
      </w:r>
      <w:r>
        <w:rPr/>
        <w:t>歒畠〽獸䡎䍨ꍖ眤䝹갥⼵䱮硵偘㘹㍸숶뮱⽺뮬匹싂癑祲堲꥗䬯딵摤</w:t>
      </w:r>
      <w:r>
        <w:rPr/>
        <w:t>ꔵ</w:t>
      </w:r>
      <w:r>
        <w:rPr/>
        <w:t>㈷中⩣求숨䳂瑱ꅞ㬬</w:t>
      </w:r>
      <w:r>
        <w:rPr/>
        <w:t>ⲏ</w:t>
      </w:r>
      <w:r>
        <w:rPr/>
        <w:t>㑺뭦㯂㝊</w:t>
      </w:r>
      <w:r>
        <w:rPr/>
        <w:t>ⱈ</w:t>
      </w:r>
      <w:r>
        <w:rPr/>
        <w:t>⼨烂堳⩑瘪灐㚩却摦⭥掻쉬䧂䷂썔朶桫⥌䉘䍉瓂칹뭗乪噐颿䨲智杵版㗎싂⹠땱晴뇂숳숰摥싎㭩捾ㅁ</w:t>
      </w:r>
      <w:r>
        <w:rPr/>
        <w:t>ⵯ⨪ꗍ</w:t>
      </w:r>
      <w:r>
        <w:rPr/>
        <w:t>⡙</w:t>
      </w:r>
      <w:r>
        <w:rPr/>
        <w:t>ꎩ숣</w:t>
      </w:r>
      <w:r>
        <w:rPr/>
        <w:t>ꗍ⸸⌶</w:t>
      </w:r>
      <w:r>
        <w:rPr/>
        <w:t>걋슱携扪䴲䔦㑏畎䥠</w:t>
      </w:r>
      <w:r>
        <w:rPr/>
        <w:t>ꔽ</w:t>
      </w:r>
      <w:r>
        <w:rPr/>
        <w:t>쉕囂숻潅䙉眶忂䐯㉒䳍㕄婶熩偳㵁噵扙堭䔺惂䪩쉵䵳슩䬴厥䵠썁⭐⥒䰹걦砩吶ꌽ츴⬱싂⤮╤싂쉅쉗⑺㨳轱㥾</w:t>
      </w:r>
      <w:r>
        <w:rPr/>
        <w:t>ⲣ</w:t>
      </w:r>
      <w:r>
        <w:rPr/>
        <w:t>㉅䔪䍏兌灎䤹䘴灷⎣儵</w:t>
      </w:r>
      <w:r>
        <w:rPr/>
        <w:t>ꥒ</w:t>
      </w:r>
      <w:r>
        <w:rPr/>
        <w:t>䁚㨪嚬顚♩Ⓜ⯃</w:t>
      </w:r>
      <w:r>
        <w:rPr/>
        <w:t>ⵧ</w:t>
      </w:r>
      <w:r>
        <w:rPr/>
        <w:t>干牵⨱䡍畸싂晲噃⨭瑟쵤⪏摺参竂䍶</w:t>
      </w:r>
      <w:r>
        <w:rPr/>
        <w:t>ⱋ</w:t>
      </w:r>
      <w:r>
        <w:rPr/>
        <w:t>界祂뿎㧃㍒▮쉃潪⨱㝢슩㖡쉵矂</w:t>
      </w:r>
      <w:r>
        <w:rPr/>
        <w:t>ⶵ</w:t>
      </w:r>
      <w:r>
        <w:rPr/>
        <w:t>佡瀪㢮⽢딥城싂ꥭ䰱焲쉥浰㍲㠸숳㘶牶燂㥹湱뭊曂㔴䔽䝥煤㜴㏂촨砺촵ꎵ繰㦱⽑堦眮썰䱙弳縮ㆻ坳礦숳婴㩮㏎渳獡眮쉏兮帮廃썷桟䈮쉶桾垵獮稬偙庩晸▵⹴⤰揍桸䐵꥾넺䀵婺ㅍ填</w:t>
      </w:r>
      <w:r>
        <w:rPr/>
        <w:t>ⵐ</w:t>
      </w:r>
      <w:r>
        <w:rPr/>
        <w:t>卐쉀⿂ꏂ圦䰨쉨쵃</w:t>
      </w:r>
      <w:r>
        <w:rPr/>
        <w:t>ⵗ⵹⍈</w:t>
      </w:r>
      <w:r>
        <w:rPr/>
        <w:t>ꥣ슘呉슣䴻琷ꍮ瑃슱䅩瑂뭥姎䖿稻呫♒</w:t>
      </w:r>
      <w:r>
        <w:rPr/>
        <w:t>ꥂ</w:t>
      </w:r>
      <w:r>
        <w:rPr/>
        <w:t>顰䥄轣炻煦䍷쉥㑒쉆漪</w:t>
      </w:r>
      <w:r>
        <w:rPr/>
        <w:t>⠪</w:t>
      </w:r>
      <w:r>
        <w:rPr/>
        <w:t>兗뽵㤪潾뭡땴</w:t>
      </w:r>
      <w:r>
        <w:rPr/>
        <w:t>ꤪ</w:t>
      </w:r>
      <w:r>
        <w:rPr/>
        <w:t>惂檣䱢塯㉱剸怱┴畭佇〽塾␰匤瘲䥉濍剚氤琥喱녉卦瑘㙉쉷咏摶䒱渪桋숤䫍</w:t>
      </w:r>
      <w:r>
        <w:rPr/>
        <w:t>ꤵ</w:t>
      </w:r>
      <w:r>
        <w:rPr/>
        <w:t>勂䙃슿카⩠⽨睨⑧ꍀ</w:t>
      </w:r>
      <w:r>
        <w:rPr/>
        <w:t>⢵</w:t>
      </w:r>
      <w:r>
        <w:rPr/>
        <w:t>睟愯</w:t>
      </w:r>
      <w:r>
        <w:rPr/>
        <w:t>⡴</w:t>
      </w:r>
      <w:r>
        <w:rPr/>
        <w:t>彭⧂彊䌹쌺甫</w:t>
      </w:r>
      <w:r>
        <w:rPr/>
        <w:t>ꔶꕙ</w:t>
      </w:r>
      <w:r>
        <w:rPr/>
        <w:t>㪩啁潆ꥺ쉀㘯ꇂ珂䉣燂唵報습磂伦⧂</w:t>
      </w:r>
      <w:r>
        <w:rPr/>
        <w:t>ꥌ</w:t>
      </w:r>
      <w:r>
        <w:rPr/>
        <w:t>味♱丫竃儣⥓䅕⥹⹸싎숪愊沘㟂㏂⩐塚䣍뽙ꌴ輬쉆⬰ꥢ╯獮捌㡧怭㥖쉟渴嚿쉆兂䛂䨹橤扄㫃넣䕏㑣칎渭쉒䕨奏뭪祱彟쉖㧃䯂䥘纏伸⾣䔳漰䥱抵㬻ꎣ汞晗轎弩䑣䬤奄䥯쉑湺䅟㠱숱䖵䟂</w:t>
      </w:r>
      <w:r>
        <w:rPr/>
        <w:t>⡑</w:t>
      </w:r>
      <w:r>
        <w:rPr/>
        <w:t>䵧瀤欶䨫泂埂欵쉹繍㖏</w:t>
      </w:r>
      <w:r>
        <w:rPr/>
        <w:t>ꕓ</w:t>
      </w:r>
      <w:r>
        <w:rPr/>
        <w:t>欬䰹御朸⍷⚏氺싂뭕淂</w:t>
      </w:r>
      <w:r>
        <w:rPr/>
        <w:t>ⲡ</w:t>
      </w:r>
      <w:r>
        <w:rPr/>
        <w:t>灟䍈녑쉇ꅔ轪䥩䤶쉷慆㙩擂偖攥櫍朲偵噙⥣桩묻煉⸤焰숳뭩뽯㤷</w:t>
      </w:r>
      <w:r>
        <w:rPr/>
        <w:t>ꖩ</w:t>
      </w:r>
      <w:r>
        <w:rPr/>
        <w:t>껂䜴㥕⤶㕣揂晚⌥☻灊䒩ㅓ晒吸㥖杋녳㙱灓〮䋎♆㢱</w:t>
      </w:r>
      <w:r>
        <w:rPr/>
        <w:t>ꥌ</w:t>
      </w:r>
      <w:r>
        <w:rPr/>
        <w:t>쌰䯂㵴䋂⭄ꍴ♂䉱⭥彮쏂㡤摡䩸䱾䀷숳숽桞숥晔</w:t>
      </w:r>
      <w:r>
        <w:rPr/>
        <w:t>⠹</w:t>
      </w:r>
      <w:r>
        <w:rPr/>
        <w:t>ꦱ</w:t>
      </w:r>
      <w:r>
        <w:rPr/>
        <w:t>䵂뿍쉪摍挱ꌮ䙃깢䐳쉆딶ꅨ╰䈭껂䪘깫</w:t>
      </w:r>
      <w:r>
        <w:rPr/>
        <w:t>ⵠ</w:t>
      </w:r>
      <w:r>
        <w:rPr/>
        <w:t>쉫杊</w:t>
      </w:r>
      <w:r>
        <w:rPr/>
        <w:t>ꥌ</w:t>
      </w:r>
      <w:r>
        <w:rPr/>
        <w:t>昸堵ㅖ싂瀱㩏쉣</w:t>
      </w:r>
      <w:r>
        <w:rPr/>
        <w:t>Ȿ</w:t>
      </w:r>
      <w:r>
        <w:rPr/>
        <w:t>ⴴ</w:t>
      </w:r>
      <w:r>
        <w:rPr/>
        <w:t>旂⑾响쉄澵㙉ꇎ싍땢溵㭷凂뼮顮硄뼲塥槂僂♮ꥬ漩⽷痂䡃䠰⚻䇂꥕普㭥썍䂡⩭の晇쉪숨壂쉥偒参卉獳佪睊⍊</w:t>
      </w:r>
      <w:r>
        <w:rPr/>
        <w:t>ⶱ</w:t>
      </w:r>
      <w:r>
        <w:rPr/>
        <w:t>窡迂㈳</w:t>
      </w:r>
      <w:r>
        <w:rPr/>
        <w:t>⢻</w:t>
      </w:r>
      <w:r>
        <w:rPr/>
        <w:t>桺캵惂甶䦩⺮쉈嘮氫漶쵎繵갴埂彩为䡲渺畓辵焯䀩傥ꇂ湆竍㩩뽈熬帣슿䝱睈</w:t>
      </w:r>
      <w:r>
        <w:rPr/>
        <w:t>ⰺ</w:t>
      </w:r>
      <w:r>
        <w:rPr/>
        <w:t>㡵稲䙧쉱冣㟂儩畹嘻</w:t>
      </w:r>
      <w:r>
        <w:rPr/>
        <w:t>ⰶ</w:t>
      </w:r>
      <w:r>
        <w:rPr/>
        <w:t>瑾䉒곂奺ꅪ♈棂珂洣牔걆祏㩷ꅱ뽗쌵瀷线㙶撬쉕䖮塦纻捶䂥影嘺쉺彤敊쉥⤷</w:t>
      </w:r>
      <w:r>
        <w:rPr/>
        <w:t>⠣</w:t>
      </w:r>
      <w:r>
        <w:rPr/>
        <w:t>妻㡐华ㅶ猺┨</w:t>
      </w:r>
      <w:r>
        <w:rPr/>
        <w:t>Ⲭ</w:t>
      </w:r>
      <w:r>
        <w:rPr/>
        <w:t>䱦攷䉆桫啎㮬姂兔</w:t>
      </w:r>
      <w:r>
        <w:rPr/>
        <w:t>Ɐ</w:t>
      </w:r>
      <w:r>
        <w:rPr/>
        <w:t>㙫쉱ꎘ汨䫂䜲輵♔䑮轳澱뽊싍⭆匩㥍㦬⩁</w:t>
      </w:r>
    </w:p>
    <w:p>
      <w:pPr>
        <w:pStyle w:val="PreformattedText"/>
        <w:bidi w:val="0"/>
        <w:spacing w:before="0" w:after="0"/>
        <w:jc w:val="left"/>
        <w:rPr/>
      </w:pPr>
      <w:r>
        <w:rPr/>
        <w:t>繷奈썁歗䩬䅾婑滂뽑挴쉖⧂녯녉硁묨䍒싂瀷攽唱쌩⼵썴竍⿂䁌믂䭪戵㩬測쉡㘸㵹슱㠳唥䥥姂偄뭺싍䐦唥쉯⏂㙺恄乹㵵扡搽䅬奞慗䐷春㉷쉘㙡긣䭶刳佡숣⸮ꥢ朲悏殬刷璬畧冮穚껂炡숥ㅶ䑪汀㵵ꅎ歸䱨쉈뇂地쉕⩸㬷ꥺ녙嚣浯㙋㩬䵒䡋㝮癆䋂䁟촴㝒灪</w:t>
      </w:r>
      <w:r>
        <w:rPr/>
        <w:t>ꥏ☴</w:t>
      </w:r>
      <w:r>
        <w:rPr/>
        <w:t>噕恩幓⥮갥㍧쉣⾩檩꺱䉐找吣◂問쉞㙔숺㵷ꄯ澬䛃獮쉪稥ꍦ怰抱㯂ꍙ滂㇂㥳戦偬</w:t>
      </w:r>
      <w:r>
        <w:rPr/>
        <w:t>ꕀ</w:t>
      </w:r>
      <w:r>
        <w:rPr/>
        <w:t>䚥⺬仂洳捚쉫딊⚬⹫䕞値瑯㝐슣썍䛂䁣⵴슩祾焪㨤쉺硆㗂슣ꍊ繤⍫楖攻厏쉱朥頣쉅稪쉈渨甫攤灴嘪ꍚㅾ娣싎偢싍</w:t>
      </w:r>
      <w:r>
        <w:rPr/>
        <w:t>⡢</w:t>
      </w:r>
      <w:r>
        <w:rPr/>
        <w:t>淂㈴</w:t>
      </w:r>
      <w:r>
        <w:rPr/>
        <w:t>⡲</w:t>
      </w:r>
      <w:r>
        <w:rPr/>
        <w:t>䥘숪迂㭋슥央깵④ね䉟㭄顇숩慀顕煓슱乶뭂桸ご慬깖繠㡡壂塷념</w:t>
      </w:r>
      <w:r>
        <w:rPr/>
        <w:t>ⶬ</w:t>
      </w:r>
      <w:r>
        <w:rPr/>
        <w:t>繉䙪</w:t>
      </w:r>
      <w:r>
        <w:rPr/>
        <w:t>꧂</w:t>
      </w:r>
      <w:r>
        <w:rPr/>
        <w:t>䇂硹쉘瀻敮瀩拎ㅮ⧂啾놿埂喡슬</w:t>
      </w:r>
      <w:r>
        <w:rPr/>
        <w:t>⡅</w:t>
      </w:r>
      <w:r>
        <w:rPr/>
        <w:t>睰䳂칸纡杔녦쉎⽔歠䡩䩫夻⽥ꍇ쉚顯▮噶⑃</w:t>
      </w:r>
      <w:r>
        <w:rPr/>
        <w:t>ꤪ</w:t>
      </w:r>
      <w:r>
        <w:rPr/>
        <w:t>䡥슘敌灳楂輷뭡樫쉳⥅뮱싂ꅵ♈⩲慳唶칶狂춻㡬캡䝣◂顒㝆⨬쉓怺</w:t>
      </w:r>
      <w:r>
        <w:rPr/>
        <w:t>ꦡ</w:t>
      </w:r>
      <w:r>
        <w:rPr/>
        <w:t>稶㉃㩍䗃㢡⨪㥰</w:t>
      </w:r>
      <w:r>
        <w:rPr/>
        <w:t>ⵥ</w:t>
      </w:r>
      <w:r>
        <w:rPr/>
        <w:t>敋彩⒘䍪纏㬽繸穩痎橬坏넪䉪漥洱⽗幮</w:t>
      </w:r>
      <w:r>
        <w:rPr/>
        <w:t>ꗂ</w:t>
      </w:r>
      <w:r>
        <w:rPr/>
        <w:t>㪏⨯頪浥䬸쉏顋汁磂⩥呒숵彧䐶壂瑫䜹ꅘ⨣奙祠幪灭晐皣컂狂瘵</w:t>
      </w:r>
      <w:r>
        <w:rPr/>
        <w:t>⡊</w:t>
      </w:r>
      <w:r>
        <w:rPr/>
        <w:t>擎ꍉ⾻㦱啡㐽獒긮硙ォ</w:t>
      </w:r>
      <w:r>
        <w:rPr/>
        <w:t>ꕥ</w:t>
      </w:r>
      <w:r>
        <w:rPr/>
        <w:t>껂⪱嚏竂繩夫⍴畕썟녾恤䧂帹㒿䡡乩</w:t>
      </w:r>
      <w:r>
        <w:rPr/>
        <w:t>⡐</w:t>
      </w:r>
      <w:r>
        <w:rPr/>
        <w:t>時噊㍖</w:t>
      </w:r>
      <w:r>
        <w:rPr/>
        <w:t>⣍</w:t>
      </w:r>
      <w:r>
        <w:rPr/>
        <w:t>囂┪촬漲숫㖿쉩䨣䅣券窡夹奢숮係㥷⬰櫂㜸娸</w:t>
      </w:r>
      <w:r>
        <w:rPr/>
        <w:t>ꗂ</w:t>
      </w:r>
      <w:r>
        <w:rPr/>
        <w:t>䁰⫂硡噳숻癘敱砥町㕴癠䶿䰣Ⓕ㉲쉒䞣</w:t>
      </w:r>
      <w:r>
        <w:rPr/>
        <w:t>⢡</w:t>
      </w:r>
      <w:r>
        <w:rPr/>
        <w:t>넭㥙湏潙넹</w:t>
      </w:r>
      <w:r>
        <w:rPr/>
        <w:t>ꥇ</w:t>
      </w:r>
      <w:r>
        <w:rPr/>
        <w:t>⼶獾㚣嗂ㄯ拃丬</w:t>
      </w:r>
      <w:r>
        <w:rPr/>
        <w:t>ꕳ</w:t>
      </w:r>
      <w:r>
        <w:rPr/>
        <w:t>ꅌ曂睄쌰㡦쉇䱚侬곂汯쉂捦䭤</w:t>
      </w:r>
      <w:r>
        <w:rPr/>
        <w:t>ꦏ⎵</w:t>
      </w:r>
      <w:r>
        <w:rPr/>
        <w:t>쉈숭㘩䅖䙊䳂穾⭾숫숬扆䕀奕⹣慴䥨⌮䕌㞬㊻⩩傮䙎䑔䄭땃䉇惂刣侮䉵䭐忂뽒⤤䘵ㅨ敥㊥㙌炵猦祂⑥䗂偕䍰</w:t>
      </w:r>
      <w:r>
        <w:rPr/>
        <w:t>ⵇ</w:t>
      </w:r>
      <w:r>
        <w:rPr/>
        <w:t>䉠䅢䵵輣暩땀塑⵾縪깅뗍繷㑄昩䥰秂睢礬浕㫃漹⎏杘䍍딫祆⎣灱숣⧎ㄥ슣ꍚ埂뭪뭲䋂抩晀</w:t>
      </w:r>
      <w:r>
        <w:rPr/>
        <w:t>⡙</w:t>
      </w:r>
      <w:r>
        <w:rPr/>
        <w:t>⽸</w:t>
      </w:r>
      <w:r>
        <w:rPr/>
        <w:t>ⵧ</w:t>
      </w:r>
      <w:r>
        <w:rPr/>
        <w:t>넺㐨弸漲瀳</w:t>
      </w:r>
      <w:r>
        <w:rPr/>
        <w:t>ꔻ</w:t>
      </w:r>
      <w:r>
        <w:rPr/>
        <w:t>痂斬</w:t>
      </w:r>
      <w:r>
        <w:rPr/>
        <w:t>Ⳃ</w:t>
      </w:r>
      <w:r>
        <w:rPr/>
        <w:t>樮</w:t>
      </w:r>
      <w:r>
        <w:rPr/>
        <w:t>⠣</w:t>
      </w:r>
      <w:r>
        <w:rPr/>
        <w:t>㡵䅋敔넹熵䮘칪匯㫂㉂㕵딨顥彣뇂琷迂ꎡ䤹婯儮暿砸싂奩泂眶歕縯䲏⽏皻</w:t>
      </w:r>
      <w:r>
        <w:rPr/>
        <w:t>Ⱘ▘</w:t>
      </w:r>
      <w:r>
        <w:rPr/>
        <w:t>㑸咣涡凂⩤䞬ㅪ庮␴刱烂浃䩵숫쉉䥞㢩儯晵术睆允꥔の숪敨▱昪ꄬ♰겻婂縳</w:t>
      </w:r>
      <w:r>
        <w:rPr/>
        <w:t>ꕏ</w:t>
      </w:r>
      <w:r>
        <w:rPr/>
        <w:t>呁祔</w:t>
      </w:r>
      <w:r>
        <w:rPr/>
        <w:t>ꗂ</w:t>
      </w:r>
      <w:r>
        <w:rPr/>
        <w:t>㴭桘䩀걣攭套瀫頥婎䥰䏂♫䶏㘵唯漤쌦숫⥍㍰䉤湆걒瀳灸긥兓썁剈䙋穬慐㵨♀⤶쉗㨮橹湈㏍싂㈊㵮㭷甥䫎㕩猴㑔녭䆏싂⪬</w:t>
      </w:r>
      <w:r>
        <w:rPr/>
        <w:t>ꥁ⥣</w:t>
      </w:r>
      <w:r>
        <w:rPr/>
        <w:t>㶏䙲獒潲䤺漭爰㍸Ⓜ晭怴㝲氩夽싍彅⮡䨴敚盂쉓䍲奸㉊亱玡曂칵</w:t>
      </w:r>
      <w:r>
        <w:rPr/>
        <w:t>ꤹ⪿⯂</w:t>
      </w:r>
      <w:r>
        <w:rPr/>
        <w:t>꺮뗂㡮ꥸ⭇</w:t>
      </w:r>
      <w:r>
        <w:rPr/>
        <w:t>ꦬ</w:t>
      </w:r>
      <w:r>
        <w:rPr/>
        <w:t>䇂塹䒩㵨桗⼥⍞壂㍩썍䃂䙙捭硟飂打轣㯍䠥株깐㥥뽒浐㝤䌽磂䥯爮捖碏습숸墥겿癈潔轅杮㡌湶愶◂柂昤彑樭䴹㐩梘⒬㐽☪焴䠮⦩偂愤㄰䤪┤싂</w:t>
      </w:r>
      <w:r>
        <w:rPr/>
        <w:t>⡺</w:t>
      </w:r>
      <w:r>
        <w:rPr/>
        <w:t>쉶㍓㊣쉰㭸䝇幫婯猪母焮楤숪徿擂䭬</w:t>
      </w:r>
      <w:r>
        <w:rPr/>
        <w:t>ⱙ</w:t>
      </w:r>
      <w:r>
        <w:rPr/>
        <w:t>奌㡳⥟䵇㙶唷噧䆩⭚䄮強呏ꅥ牞㴪싂皩㠨䓂捖䥚倩ㅈ⸦儬싍䮮眨␰䈤奘䈪ꌴ⍓㝋⮣ꍥ䙫枡숳汓ꅰ쉍线䨽쉷浺厩ꍑ彌⼦哂歎싎䑓쉰礱炘췂繲倵싂甪㫂ぅ輺㩺③䵟慩塋쎘㝧</w:t>
      </w:r>
      <w:r>
        <w:rPr/>
        <w:t>ꤪ</w:t>
      </w:r>
      <w:r>
        <w:rPr/>
        <w:t>狂⩪䭔䝣穰繅䩉块硑瀴䈪塕䯂槍㧂㍖瘨갮쉑奵昺橁ㅭ晫싂㝣쉁丣愰皬啢⫂쉄娤䵥契喏幱⸪毂묩⥌傮挪ㆡ搪䦩垩숻垬啉棂仂輪쵤</w:t>
      </w:r>
      <w:r>
        <w:rPr/>
        <w:t>ⵟ</w:t>
      </w:r>
      <w:r>
        <w:rPr/>
        <w:t>䰤쵃獫㤪玵</w:t>
      </w:r>
      <w:r>
        <w:rPr/>
        <w:t>⠫</w:t>
      </w:r>
      <w:r>
        <w:rPr/>
        <w:t>硲扯杹慘䡊倩矂渣㘸倬걔㥪</w:t>
      </w:r>
      <w:r>
        <w:rPr/>
        <w:t>Ⳃ</w:t>
      </w:r>
      <w:r>
        <w:rPr/>
        <w:t>捚⍋츱皡䟂⥩砹숶梩悩湒䅓墩杣坷睨뼨掣ꌮ㯂ぺ쵈꥔廂頽顪䘨㑳灡充⩑┻䝅㡙䄣剣</w:t>
      </w:r>
      <w:r>
        <w:rPr/>
        <w:t>ⴹ</w:t>
      </w:r>
      <w:r>
        <w:rPr/>
        <w:t>坡橷쵓넣竂栬</w:t>
      </w:r>
      <w:r>
        <w:rPr/>
        <w:t>꧂</w:t>
      </w:r>
      <w:r>
        <w:rPr/>
        <w:t>㭆ꄳ圱憿獗欤숪숻晙㖻䷂</w:t>
      </w:r>
      <w:r>
        <w:rPr/>
        <w:t>ⲿ</w:t>
      </w:r>
      <w:r>
        <w:rPr/>
        <w:t>걯땗쉓⍚</w:t>
      </w:r>
      <w:r>
        <w:rPr/>
        <w:t>ⱐ</w:t>
      </w:r>
      <w:r>
        <w:rPr/>
        <w:t>䰽䥂䉥䍪〸䡉숨䰫楁漨痂쉎偩桨녷겮㝊쌪癡堰⽅兮썹批壂䍃㧂仂穹⯂歨漪㨭㜫䩆⥥祘</w:t>
      </w:r>
      <w:r>
        <w:rPr/>
        <w:t>ꥏ</w:t>
      </w:r>
      <w:r>
        <w:rPr/>
        <w:t>焥칐</w:t>
      </w:r>
      <w:r>
        <w:rPr/>
        <w:t>ⵏ</w:t>
      </w:r>
      <w:r>
        <w:rPr/>
        <w:t>輻⩭③㬮摺做녇睄숷㍡䨩契戹㗃䌶긺㝱繂桄숮쉄녬椷樹䬵敬戩淂啣㎥⽬⼪常㒬쵮쉚⩟暘嫂쉈쉔溻㞏갱本睹䝗琰␰䥟䠲숶珂╸숽슮瑔㕅䙧辡䄥⻂砰㬫呡䩹祥摇⍴哂⼤숬頲卉⹅椨潐潩轞쵭㨯砸♈焩枿</w:t>
      </w:r>
      <w:r>
        <w:rPr/>
        <w:t>ⱬ⯎</w:t>
      </w:r>
      <w:r>
        <w:rPr/>
        <w:t>䙨殱杅祪쉩頸䥚쉢瓂抣⚏쉟䣃ꅲ⒏揍⹺偩㝴㍲瑵슩슩㌯</w:t>
      </w:r>
      <w:r>
        <w:rPr/>
        <w:t>Ⳃ</w:t>
      </w:r>
      <w:r>
        <w:rPr/>
        <w:t>䄲</w:t>
      </w:r>
      <w:r>
        <w:rPr/>
        <w:t>ꔪ⫂⸪⭈⍷⪬</w:t>
      </w:r>
      <w:r>
        <w:rPr/>
        <w:t>䲡〺妬妘个瀱</w:t>
      </w:r>
      <w:r>
        <w:rPr/>
        <w:t>ꥑ</w:t>
      </w:r>
      <w:r>
        <w:rPr/>
        <w:t>䦮浸⩤瑮⼊칒⥾哎䦡夥飂䵓싂㌲⑴䠬⪣㚵卢䩰橎</w:t>
      </w:r>
      <w:r>
        <w:rPr/>
        <w:t>⡞</w:t>
      </w:r>
      <w:r>
        <w:rPr/>
        <w:t>攽뭘患椭顀쉺丬ㄯ쉨庩癱坌䁒䁃ꍞ摥䁓媻㑺녔丹㍧啮䕡⥦⍦夲㵭</w:t>
      </w:r>
      <w:r>
        <w:rPr/>
        <w:t>⡔</w:t>
      </w:r>
      <w:r>
        <w:rPr/>
        <w:t>爲촷㑏㍤㙆嘦ㅞ慟䞮</w:t>
      </w:r>
      <w:r>
        <w:rPr/>
        <w:t>ꦘ</w:t>
      </w:r>
      <w:r>
        <w:rPr/>
        <w:t>輸硅쉡啹漹敹啷쏂位歬䘻梮쉘䪱</w:t>
      </w:r>
      <w:r>
        <w:rPr/>
        <w:t>꧂</w:t>
      </w:r>
      <w:r>
        <w:rPr/>
        <w:t>瀬䴲⏂⥏쉌㈦恂㯂捙㪿涘䱨偗㓂睭浳澣䥩姂숺祱쉠숲䵘摸⤤瞿帣䑩슬䉹瑙佧浵顧숨扞唩쉭奨</w:t>
      </w:r>
      <w:r>
        <w:rPr/>
        <w:t>꥟</w:t>
      </w:r>
      <w:r>
        <w:rPr/>
        <w:t>싂呙坆輮睱ㅦ㔴㜶嚡</w:t>
      </w:r>
      <w:r>
        <w:rPr/>
        <w:t>ⱀ</w:t>
      </w:r>
      <w:r>
        <w:rPr/>
        <w:t>쵦煃⑴轄僂弰䐶ギ湫㡎⩕含⩦䈹뽀此숰含ㅴ慚넽⍌쉹숷쉘潢绂揃杄䁕㥶㈬䂩⽳橩䤪</w:t>
      </w:r>
      <w:r>
        <w:rPr/>
        <w:t>ⰹ</w:t>
      </w:r>
      <w:r>
        <w:rPr/>
        <w:t>扉㨶⩕敪治档浱㩬婆슏㴮牆□㜫쉯碵쉙辏㩖摅═뭷繫㭳濍䎮佞㈪쌥ꏂ</w:t>
      </w:r>
      <w:r>
        <w:rPr/>
        <w:t>ꦘ</w:t>
      </w:r>
      <w:r>
        <w:rPr/>
        <w:t>䙐♅扉䐹儶杵敚硎㑸灭ꄪ煪⬳⩲㔽써义㘳囂椴煱椴ꅞ畘䔽</w:t>
      </w:r>
      <w:r>
        <w:rPr/>
        <w:t>ꦏ</w:t>
      </w:r>
      <w:r>
        <w:rPr/>
        <w:t>䟂愷泂</w:t>
      </w:r>
      <w:r>
        <w:rPr/>
        <w:t>ⷂ</w:t>
      </w:r>
      <w:r>
        <w:rPr/>
        <w:t>㙱烃㣂</w:t>
      </w:r>
      <w:r>
        <w:rPr/>
        <w:t>ꥑ</w:t>
      </w:r>
      <w:r>
        <w:rPr/>
        <w:t>別燂㒱䨮쉣쎘炿뽰䷂轾싃㴫⾵㋂䐣漵ꍕ捋砪狎숮캥⩍</w:t>
      </w:r>
      <w:r>
        <w:rPr/>
        <w:t>ⱅ⩧</w:t>
      </w:r>
      <w:r>
        <w:rPr/>
        <w:t>숤輴栭䉔썐♹竂ꅋ傩彡㦘</w:t>
      </w:r>
      <w:r>
        <w:rPr/>
        <w:t>⡷</w:t>
      </w:r>
      <w:r>
        <w:rPr/>
        <w:t>컂妥珂啦㭁ꌶ䮣噖整扵㔵쉵⹋㔳</w:t>
      </w:r>
      <w:r>
        <w:rPr/>
        <w:t>ⱄ</w:t>
      </w:r>
      <w:r>
        <w:rPr/>
        <w:t>㥀썠⩚뼦걤嗂쉱</w:t>
      </w:r>
      <w:r>
        <w:rPr/>
        <w:t>ꤷ</w:t>
      </w:r>
      <w:r>
        <w:rPr/>
        <w:t>迎</w:t>
      </w:r>
      <w:r>
        <w:rPr/>
        <w:t>ꕏ⍑</w:t>
      </w:r>
      <w:r>
        <w:rPr/>
        <w:t>㕆㭁敒ꍷ</w:t>
      </w:r>
      <w:r>
        <w:rPr/>
        <w:t>ⶏ</w:t>
      </w:r>
      <w:r>
        <w:rPr/>
        <w:t>栣塾夨䱆</w:t>
      </w:r>
      <w:r>
        <w:rPr/>
        <w:t>⡋</w:t>
      </w:r>
      <w:r>
        <w:rPr/>
        <w:t>䵎栭噐</w:t>
      </w:r>
      <w:r>
        <w:rPr/>
        <w:t>꤬</w:t>
      </w:r>
      <w:r>
        <w:rPr/>
        <w:t>窵쉸畍쉂䔴刹⏂␰卥숴</w:t>
      </w:r>
      <w:r>
        <w:rPr/>
        <w:t>ⰷ</w:t>
      </w:r>
      <w:r>
        <w:rPr/>
        <w:t>썖촬幨쉏䡗⿂</w:t>
      </w:r>
      <w:r>
        <w:rPr/>
        <w:t>ꕄ</w:t>
      </w:r>
      <w:r>
        <w:rPr/>
        <w:t>䕳㡵숩ꥶ恂摺숮⫃쉶潾䕓璵煕獊㙉呄䎡做ㅾ㙡え</w:t>
      </w:r>
      <w:r>
        <w:rPr/>
        <w:t>Ⱚ</w:t>
      </w:r>
      <w:r>
        <w:rPr/>
        <w:t>ꅫ橶噯係㜸卋癕穾</w:t>
      </w:r>
      <w:r>
        <w:rPr/>
        <w:t>⡾</w:t>
      </w:r>
      <w:r>
        <w:rPr/>
        <w:t>江䊡懍녫㐤眣㍕☳⑀晁䆩桋㉡坫┲䨫</w:t>
      </w:r>
      <w:r>
        <w:rPr/>
        <w:t>ꤦ</w:t>
      </w:r>
      <w:r>
        <w:rPr/>
        <w:t>걗坑넨뼱⑷쉩⮵昣淃슥䁦搦憡⩯㩸焳㌯쉫쉂㡵䎣懂䏂ケ쏂ꍈ㤽숪㉆쉎䄨䃂㤪쉯呬俎䵡栽㵐쉴쉡灺媘照扦䵑哂㤽쉂䳂廂㡟顁䟂⸵奰</w:t>
      </w:r>
      <w:r>
        <w:rPr/>
        <w:t>꧂⬹</w:t>
      </w:r>
      <w:r>
        <w:rPr/>
        <w:t>欨칢爫</w:t>
      </w:r>
      <w:r>
        <w:rPr/>
        <w:t>ꥁ</w:t>
      </w:r>
      <w:r>
        <w:rPr/>
        <w:t>琪</w:t>
      </w:r>
      <w:r>
        <w:rPr/>
        <w:t>ꤤ</w:t>
      </w:r>
      <w:r>
        <w:rPr/>
        <w:t>単縰쉕ꌭ瑎丩싂㙺毂埂ㅥ幭㘣濃쉕彸䈴㑐숴换瑫㙶㘱㵆싂杘㔵싃涩⮣⍋摕숵⍸偌欯䉕辱싂敗摘樽竂種繇㢵㢡㝉</w:t>
      </w:r>
      <w:r>
        <w:rPr/>
        <w:t>⡗</w:t>
      </w:r>
      <w:r>
        <w:rPr/>
        <w:t>坠俎습⸸关╥濎ㄳ쉎硋땳⫂婣촱涿烂⍵栥⩦䶘㡩繵洪畚㉢숰灹㔪♔㭨火⤊潱㡓皣⥊䚬㵤墱쉉⮣携縣◂㓂硸</w:t>
      </w:r>
      <w:r>
        <w:rPr/>
        <w:t>⡲</w:t>
      </w:r>
      <w:r>
        <w:rPr/>
        <w:t>恄䩉㜬疬䩌䍨礶獞</w:t>
      </w:r>
      <w:r>
        <w:rPr/>
        <w:t>ꔭ</w:t>
      </w:r>
      <w:r>
        <w:rPr/>
        <w:t>牵幾䒵䘹쉎䊩咻⩔숱䜪塨〉뭤⨣迂䔫夵婱䩏쉃쵒</w:t>
      </w:r>
      <w:r>
        <w:rPr/>
        <w:t>ꤱ</w:t>
      </w:r>
      <w:r>
        <w:rPr/>
        <w:t>捦㕯奕쉰拂</w:t>
      </w:r>
      <w:r>
        <w:rPr/>
        <w:t>꧂</w:t>
      </w:r>
      <w:r>
        <w:rPr/>
        <w:t>숰剀쉣轪伬睳ꌬꥸ祪辮练㑓</w:t>
      </w:r>
      <w:r>
        <w:rPr/>
        <w:t>ꦮ⵮</w:t>
      </w:r>
      <w:r>
        <w:rPr/>
        <w:t>夹䳂甮쉉㜷輮썞〪</w:t>
      </w:r>
      <w:r>
        <w:rPr/>
        <w:t>⠯</w:t>
      </w:r>
      <w:r>
        <w:rPr/>
        <w:t>ꥲ䍷㕡䘫参䑭琽┺춘ꅠ婏礳恖䌭촯䆩슏싂抩㑃婱㡺䝶뭢撘㓍轓걳쉁坤걖䓂㔽轭㑗녦䁫ぶ</w:t>
      </w:r>
      <w:r>
        <w:rPr/>
        <w:t>ⷂ</w:t>
      </w:r>
      <w:r>
        <w:rPr/>
        <w:t>幆牟湲침怭슘硂兺쉲恫仂淂䙴뭤兰穮橏쉓戽췂싂昲株䅊쉀╙슿쉱併奟</w:t>
      </w:r>
      <w:r>
        <w:rPr/>
        <w:t>ꦣ</w:t>
      </w:r>
      <w:r>
        <w:rPr/>
        <w:t>숲软㩍⩗䕄燍䝔係䩾辡啭䙷ꅴ弮塋㍟녟䔮쉖煓⼺彇쉌汑穧Ⓜ㈤㥮딪䅓㧂轈⹐珂䝪㵍䘫䡫挰숴參썰勃딽䎮顆䚵漸⩆堯㠰㴸ㅥ쵪啍廂</w:t>
      </w:r>
      <w:r>
        <w:rPr/>
        <w:t>ꥐ</w:t>
      </w:r>
      <w:r>
        <w:rPr/>
        <w:t>쉬昴䮿顋怳祇숵싂坓椴愭敞轳䤪ꍦ擂⽣嘮㙯湯癃⹁㥫票㕥灄䵣㮣䯂䟎䩩컂揃婳䉉㦱捃곎</w:t>
      </w:r>
      <w:r>
        <w:rPr/>
        <w:t>Ⳃ꥚</w:t>
      </w:r>
      <w:r>
        <w:rPr/>
        <w:t>歗獐䥲㇂熿☲⒵쉪㣂扔넻⪮쉷⩃熵据塠㥃숣⽾焱☥㣂껂</w:t>
      </w:r>
      <w:r>
        <w:rPr/>
        <w:t>ꗂ</w:t>
      </w:r>
      <w:r>
        <w:rPr/>
        <w:t>㭪딽䫃乱ㅇꥭ栣⫎⹧숶ㅷ쉥㉸⵾촨囂걅幟⩾숶滂䵑䒿㨪썰⩙⩢轐毂䍤瑋瘲婭쉦湪⹈噐础ꥶ瓂㔪⍑曂䡃倨䛂䍞佚㞱ꥱ㕬뽤䎡撘员ꥢꍵ㐨亱朣稯墡⽺牥セ否磂쌣䀽噊囂捌㭩橙걏쉢⏃⸦轘䙡琺ꌹ䆿⑈ヂ睔␫㐺彘徻⽳⭬⩮个쉡帣乫嘨啠쉐商숭⍹ㆩ癫䁏矂漪䤲恘ꏂ優</w:t>
      </w:r>
      <w:r>
        <w:rPr/>
        <w:t>ꤺ</w:t>
      </w:r>
      <w:r>
        <w:rPr/>
        <w:t>䤯䷂栬愣煄穚亵깧뗂儯슣㛂⭨戱⫂</w:t>
      </w:r>
      <w:r>
        <w:rPr/>
        <w:t>Ⱡ</w:t>
      </w:r>
      <w:r>
        <w:rPr/>
        <w:t>搪顶厣㡧쉰沮䷂漷捦⹀繹쉾渶</w:t>
      </w:r>
      <w:r>
        <w:rPr/>
        <w:t>⡇</w:t>
      </w:r>
      <w:r>
        <w:rPr/>
        <w:t>ꌮ쉟瑾㕌頫뿂䒩㬦ꄻㅊ㘦獨ꍾ刱</w:t>
      </w:r>
      <w:r>
        <w:rPr/>
        <w:t>⠦</w:t>
      </w:r>
      <w:r>
        <w:rPr/>
        <w:t>卅츦㑁也何깮쉨숹ꄪ쉨ꄻ顸쉇濂䜭悘䁃灕繞ꅮ</w:t>
      </w:r>
      <w:r>
        <w:rPr/>
        <w:t>⡍</w:t>
      </w:r>
      <w:r>
        <w:rPr/>
        <w:t>䕩ꍃ沮ꌬ捨绂숫䑐ㅪ㭇启쉓㨹䄻燂慒奦䙰兎뭙類六瞬促呎乌穁⥖⽫歶⭬啴쉑繢痂䛂烂⾻쉔娪攣幷䑊係쉎䅘散썡건ꍄ䒿䵒塣乐캬睵㣂䱮勂⪩ꏃ䜴壂숫䕉䔊</w:t>
      </w:r>
      <w:r>
        <w:rPr/>
        <w:t>⣂</w:t>
      </w:r>
      <w:r>
        <w:rPr/>
        <w:t>䠷剄쉹片空쉂飂</w:t>
      </w:r>
      <w:r>
        <w:rPr/>
        <w:t>⡖</w:t>
      </w:r>
      <w:r>
        <w:rPr/>
        <w:t>䲱뭣㈰噗琻姂䟂椬컂㉥猵佱놏Ⓜꏍ䍠㭥灄쉧嚿畡潪묨卍긩歚⶘놩⍃丨쉕痂숵䉉伦㗂㋂ㅆ⩈瀪䚘녢獂㤮憱썹숭넷㉹慺䉘㩕打慁樺沿托</w:t>
      </w:r>
      <w:r>
        <w:rPr/>
        <w:t>ꔺ</w:t>
      </w:r>
      <w:r>
        <w:rPr/>
        <w:t>辩佞㬺㤲</w:t>
      </w:r>
      <w:r>
        <w:rPr/>
        <w:t>ꕯ</w:t>
      </w:r>
      <w:r>
        <w:rPr/>
        <w:t>垏嘦♒⨣딦地䈶摫係祤噡䷎之</w:t>
      </w:r>
      <w:r>
        <w:rPr/>
        <w:t>ꕩⶏ</w:t>
      </w:r>
      <w:r>
        <w:rPr/>
        <w:t>䮏뭮㍲硉圶숮奕뽥䭀䤴犏盂挪敷⵵㭄塵由單컂偑⹑栵⑶쉱呰䙈딳㝋䕒⻂犩⮡撏朣䁭椬ヂ䆮挫걙帮畖匦╃㉀扢頣㭉嫂숺估䑂ꄣ䏎圴卩剸㙩䧂竂⼩桇䅯숤䙬녅</w:t>
      </w:r>
      <w:r>
        <w:rPr/>
        <w:t>Ɫ</w:t>
      </w:r>
      <w:r>
        <w:rPr/>
        <w:t>뮩⸩䨩䳂頥싂煋⬱吪㍄㌴䉘塋え뭅䥃녬栨ㅲ⼤㍦沣烂䁘飂危烂盂佟䙀␫爽쉉倰縫焨⨯㡤凂썾係䐤改散彚쉪쉂츻</w:t>
      </w:r>
      <w:r>
        <w:rPr/>
        <w:t>ⶵ</w:t>
      </w:r>
      <w:r>
        <w:rPr/>
        <w:t>썌䅥師剳⤬浙촽䣂숴䜪㔥䄽</w:t>
      </w:r>
      <w:r>
        <w:rPr/>
        <w:t>ⰱ</w:t>
      </w:r>
      <w:r>
        <w:rPr/>
        <w:t>㕊뿂剀촥⨶⭭⨶奥䕓䵸呑䭅卦</w:t>
      </w:r>
      <w:r>
        <w:rPr/>
        <w:t>⡦</w:t>
      </w:r>
      <w:r>
        <w:rPr/>
        <w:t>쉉</w:t>
      </w:r>
      <w:r>
        <w:rPr/>
        <w:t>ꕶ</w:t>
      </w:r>
      <w:r>
        <w:rPr/>
        <w:t>圸䆮</w:t>
      </w:r>
      <w:r>
        <w:rPr/>
        <w:t>⡀</w:t>
      </w:r>
      <w:r>
        <w:rPr/>
        <w:t>㐥穥슡歑</w:t>
      </w:r>
      <w:r>
        <w:rPr/>
        <w:t>ⵇ</w:t>
      </w:r>
      <w:r>
        <w:rPr/>
        <w:t>䵧摰嫂晊䥩칫〰쉴竂㣂䄫싂祕牣唷⥥暡京吴电⑀⮱殩熏㚱䘦쵞⍔乯䘺㢘⑑쉫싂灩⥖渳䇎猤☫슥갹쉬圽愶汑眩ꌪ⽒㐫堵帴㡁⭥顡䁷⪱습땫佊凂䇂砶⤦杊㉡㜷䨳</w:t>
      </w:r>
      <w:r>
        <w:rPr/>
        <w:t>ꖱ</w:t>
      </w:r>
      <w:r>
        <w:rPr/>
        <w:t>㕓㩺䑇瑈繇䑰䉒</w:t>
      </w:r>
      <w:r>
        <w:rPr/>
        <w:t>ⵟ</w:t>
      </w:r>
      <w:r>
        <w:rPr/>
        <w:t>쉒숪渰奉䒿乔춱䁄⶿濂獵⹥ꄨ眣⺥⬪</w:t>
      </w:r>
      <w:r>
        <w:rPr/>
        <w:t>ⵁ</w:t>
      </w:r>
      <w:r>
        <w:rPr/>
        <w:t>畇</w:t>
      </w:r>
      <w:r>
        <w:rPr/>
        <w:t>ⷃ</w:t>
      </w:r>
      <w:r>
        <w:rPr/>
        <w:t>䁞땔碱숴꥞砥</w:t>
      </w:r>
      <w:r>
        <w:rPr/>
        <w:t>ⵢ</w:t>
      </w:r>
      <w:r>
        <w:rPr/>
        <w:t>쉋妘</w:t>
      </w:r>
      <w:r>
        <w:rPr/>
        <w:t>ⵄ</w:t>
      </w:r>
      <w:r>
        <w:rPr/>
        <w:t>廂䡡報祁洳刻♥</w:t>
      </w:r>
      <w:r>
        <w:rPr/>
        <w:t>ꦥ</w:t>
      </w:r>
      <w:r>
        <w:rPr/>
        <w:t>숳具獤恁㶮㙦敀彇㊣ㄭ④걃穸轎呌ㆣ녩䙉뗂㓂佃䄫䄬㕥츮䰭ꥳ</w:t>
      </w:r>
      <w:r>
        <w:rPr/>
        <w:t>⣂</w:t>
      </w:r>
      <w:r>
        <w:rPr/>
        <w:t>顒⌨쉺瘩㔪䱮</w:t>
      </w:r>
      <w:r>
        <w:rPr/>
        <w:t>ꤸ</w:t>
      </w:r>
      <w:r>
        <w:rPr/>
        <w:t>쉦澬㙮洨쉧쉈㶥捚</w:t>
      </w:r>
      <w:r>
        <w:rPr/>
        <w:t>Ⳃ</w:t>
      </w:r>
      <w:r>
        <w:rPr/>
        <w:t>媿䬣⾩⩳偋繩쉰숬㘵숬瀨䷃쏂御兘䥐뇍搯</w:t>
      </w:r>
      <w:r>
        <w:rPr/>
        <w:t>ꕮ</w:t>
      </w:r>
      <w:r>
        <w:rPr/>
        <w:t>쉘䌽䵷竂곂㝣摇産숥싂㍒ꄪ䑫渲樷⺡䟂搤뽺㵰㨴湪煤◂</w:t>
      </w:r>
      <w:r>
        <w:rPr/>
        <w:t>ⱇ</w:t>
      </w:r>
      <w:r>
        <w:rPr/>
        <w:t>쉳䨽</w:t>
      </w:r>
      <w:r>
        <w:rPr/>
        <w:t>ⵯ</w:t>
      </w:r>
      <w:r>
        <w:rPr/>
        <w:t>䉱垻啚楯䕞䍲㙍쉅꧎息ꥡ</w:t>
      </w:r>
      <w:r>
        <w:rPr/>
        <w:t>ꕶ꥖</w:t>
      </w:r>
      <w:r>
        <w:rPr/>
        <w:t>严⥰亩慦㤮捋砥</w:t>
      </w:r>
      <w:r>
        <w:rPr/>
        <w:t>꧂</w:t>
      </w:r>
      <w:r>
        <w:rPr/>
        <w:t>喵杖</w:t>
      </w:r>
      <w:r>
        <w:rPr/>
        <w:t>ꕙ</w:t>
      </w:r>
      <w:r>
        <w:rPr/>
        <w:t>彈瑅⑍㠰碬숵ꥶ걺歌线溏캩繯⏂父昪梣㭶乐숴橘곂湋嚩쉹顣</w:t>
      </w:r>
      <w:r>
        <w:rPr/>
        <w:t>ꤸ</w:t>
      </w:r>
      <w:r>
        <w:rPr/>
        <w:t>輳╶</w:t>
      </w:r>
      <w:r>
        <w:rPr/>
        <w:t>ⱌ╈⬳</w:t>
      </w:r>
      <w:r>
        <w:rPr/>
        <w:t>슻䱫슣䱑䠱䁒縣䩫뗂礊겵幏輵捵剱礴䱲⼹슡椱숵걠</w:t>
      </w:r>
      <w:r>
        <w:rPr/>
        <w:t>ꗎ</w:t>
      </w:r>
      <w:r>
        <w:rPr/>
        <w:t>汣湊⤲䥬呾儲嘦庬䥌囂䙾濂쉣䍪⺩䑕睶뾵浶桌帽숹恟拂繎濂硦䤯刦棂⩴掬싂䵖춿쉶皵䝘숪兆䬭㙨</w:t>
      </w:r>
      <w:r>
        <w:rPr/>
        <w:t>⡞</w:t>
      </w:r>
      <w:r>
        <w:rPr/>
        <w:t>䕡쵢丣兠硫쉨츬堤⩴偯썘卦奎䉩䴸歳呹洬奞⏂癧숨彀㥙狂奵㘣獾婆뽔梱稪頺썄ꆿ啘숬拂♱㭱噰畔䠺烂㔯⮥惎</w:t>
      </w:r>
      <w:r>
        <w:rPr/>
        <w:t>ⴴ</w:t>
      </w:r>
      <w:r>
        <w:rPr/>
        <w:t>扠숻彐쉙䤪憮숭䯂海彯쉬쉉넶슮頽穀⹎咻걎싂숮䥭濂楃橔㩀繢숥</w:t>
      </w:r>
      <w:r>
        <w:rPr/>
        <w:t>ꖏ</w:t>
      </w:r>
      <w:r>
        <w:rPr/>
        <w:t>焹깧䝄乑猨䐮⍌掘</w:t>
      </w:r>
      <w:r>
        <w:rPr/>
        <w:t>ꤨ</w:t>
      </w:r>
      <w:r>
        <w:rPr/>
        <w:t>儴숯恴㓍䌰</w:t>
      </w:r>
      <w:r>
        <w:rPr/>
        <w:t>⡧</w:t>
      </w:r>
      <w:r>
        <w:rPr/>
        <w:t>㍮机♮䂩갮㪮憘扰兞婹㉣幌扵歎⥨窿⌤㶏䚣䙀佯参堣㥣⬬湗ꍎ昦칁㧍咘盍牠䷂슏副⸰杧╶⍩頪㴬囂瓂䜪㖿晍쉰㭾⬩쉰䀯뭍쉳䀫뼴⭃婟サ潋幭〶㬽幌永僂䁫奟㘴前硗</w:t>
      </w:r>
      <w:r>
        <w:rPr/>
        <w:t>꤫</w:t>
      </w:r>
      <w:r>
        <w:rPr/>
        <w:t>嘸숯쉈䉱갭匷춱秎ꍂ晡㈵䑅䠴㵘쉞쉶穇盂嫂⼹⑆䘶䓂䁵쉸䑃㉠沿余䲮쉬⸪坸潡愽毂助沱挥斡梿쵲뾡싂睋긲쉍煁</w:t>
      </w:r>
      <w:r>
        <w:rPr/>
        <w:t>ⵕ</w:t>
      </w:r>
      <w:r>
        <w:rPr/>
        <w:t>䨮뽯娵坍獡檱숽飂땂楫柂㟎埃☭㐬弮卬穉슻슥뭷뼨䉺抻濂⽧䠻㶻⦮毂䍗</w:t>
      </w:r>
      <w:r>
        <w:rPr/>
        <w:t>ꗂ</w:t>
      </w:r>
      <w:r>
        <w:rPr/>
        <w:t>焤㡃彷帻奥쉄䘥㉓烂犵⩇䌣녷걦摞䄦㍟噯촸奦昫畓凎愨</w:t>
      </w:r>
      <w:r>
        <w:rPr/>
        <w:t>Ⱙ</w:t>
      </w:r>
      <w:r>
        <w:rPr/>
        <w:t>灎汑쉑挬坅ꍡ⩄横怲녗㕧敦쵕心쉙⩱⬣睟</w:t>
      </w:r>
      <w:r>
        <w:rPr/>
        <w:t>ꗂ</w:t>
      </w:r>
      <w:r>
        <w:rPr/>
        <w:t>䤫浔辏쉩㵰癶䋂㐸㝦숪슿椭乳㜸顧㏂咩쉥⾩ꎩ卋员䂮娴쉠⬣稹ꆏ榮⭵</w:t>
      </w:r>
      <w:r>
        <w:rPr/>
        <w:t>ⵇ</w:t>
      </w:r>
      <w:r>
        <w:rPr/>
        <w:t>䙨㮩灚㋂⪵摎ꅯ䙵䰹奸摮两쉷㐪櫃種㙔갪쉕兀祑瑍숱瑫쉲⸴쉆쉠츭㯍渰숹䙠㦏奉縦䴽</w:t>
      </w:r>
      <w:r>
        <w:rPr/>
        <w:t>꧂</w:t>
      </w:r>
      <w:r>
        <w:rPr/>
        <w:t>䲵뼯䥯㛂䑃顋祈⭧ꅪ娽걠類婘穯桴枻㍃繥쉦溥䭊熬◂偷㙞䏂⥴䔨牋⎮礪䖮뭺⑸싂㏂뼣咮ꄮ䄸顦䱀殘克</w:t>
      </w:r>
      <w:r>
        <w:rPr/>
        <w:t>ⵚ╊</w:t>
      </w:r>
      <w:r>
        <w:rPr/>
        <w:t>媵䝯態〽⭘槂ꏂ쉞ꥷ⍑䯂⴩顄㕒쌪⽑딴娯⩴怭䡍⪵딮╢彴项倲塏㙕䵹⹆</w:t>
      </w:r>
      <w:r>
        <w:rPr/>
        <w:t>Ⱨ</w:t>
      </w:r>
      <w:r>
        <w:rPr/>
        <w:t>쌶⩾㥅⥃쵌⭾捘⍘䨳轋桊싂䕩扳넶슩쉞䗂潠숊爺䯂녪뭩⭡숩頮딥䡡癡祅杄伱喥䥫圻싂㜮꥗⥶祏㩞</w:t>
      </w:r>
      <w:r>
        <w:rPr/>
        <w:t>꥓</w:t>
      </w:r>
      <w:r>
        <w:rPr/>
        <w:t>묥㔴ㆡ</w:t>
      </w:r>
      <w:r>
        <w:rPr/>
        <w:t>ⱄ</w:t>
      </w:r>
      <w:r>
        <w:rPr/>
        <w:t>칺⥵ぢ姂偨╫辿瑍쉁䥷恈漽䗂輵䵋啠䱡灱뼤穢⪮䍆㬥偕挱뼶ꍂ塧䜣⻃恎剁䴦〥党㍢쉔ꅯ䀨噋㈦⨸䌲幵⫂顙ꌲ䬪㉳쉖싂漨숲湀偕䁆繠䯂깵丬㥚恶䭴䌭쉱䱳攲숽㵵梿</w:t>
      </w:r>
      <w:r>
        <w:rPr/>
        <w:t>⡟ⴣ</w:t>
      </w:r>
      <w:r>
        <w:rPr/>
        <w:t>㔤믂窱㝱┲</w:t>
      </w:r>
      <w:r>
        <w:rPr/>
        <w:t>ꔭ</w:t>
      </w:r>
      <w:r>
        <w:rPr/>
        <w:t>䥢唴畾煍玵䡑문뽳㈣딽딶吵㉇㨯彵婡쌱剹䝸䉮獭嘲쉠眺쏂穕싂㟂䬮轰⑺㉭</w:t>
      </w:r>
      <w:r>
        <w:rPr/>
        <w:t>ꦻ</w:t>
      </w:r>
      <w:r>
        <w:rPr/>
        <w:t>硬撮뾮癟僂旂䇂⩋곃</w:t>
      </w:r>
      <w:r>
        <w:rPr/>
        <w:t>ꦡ</w:t>
      </w:r>
      <w:r>
        <w:rPr/>
        <w:t>뽘땱㴰</w:t>
      </w:r>
      <w:r>
        <w:rPr/>
        <w:t>ꗂ</w:t>
      </w:r>
      <w:r>
        <w:rPr/>
        <w:t>噇㠻꺻曂奶璣㦿欤쉵档杈⩮䩈睔札㕕水㡡뭫⽬炩촺炏樳灄숮歩䌽辩丸㧂䀽䍌痂哂坶䍶⭋</w:t>
      </w:r>
      <w:r>
        <w:rPr/>
        <w:t>ⲵ</w:t>
      </w:r>
      <w:r>
        <w:rPr/>
        <w:t>偕╶㮣框믎穓㶘奬䫍种偺䷂礪煁浖灁琴灮䝾</w:t>
      </w:r>
      <w:r>
        <w:rPr/>
        <w:t>ⱃ</w:t>
      </w:r>
      <w:r>
        <w:rPr/>
        <w:t>怮䩑㓂䉙⩚⑟㉨沘员쉷恑攦瑩潨枣꺣쉌딮塊츨轱㉾㕆㭡町⒘冣株쉏쉣氥浢㑍头婀㛍㙞뮻⩗슡쉍礸</w:t>
      </w:r>
      <w:r>
        <w:rPr/>
        <w:t>ꗂ</w:t>
      </w:r>
      <w:r>
        <w:rPr/>
        <w:t>堩쉧䀣㉊琨쉹</w:t>
      </w:r>
      <w:r>
        <w:rPr/>
        <w:t>ꦮ</w:t>
      </w:r>
      <w:r>
        <w:rPr/>
        <w:t>쉩⛂䖱盂倱뽨䢮瑉䴽䳂燂</w:t>
      </w:r>
      <w:r>
        <w:rPr/>
        <w:t>ꕉ⭌</w:t>
      </w:r>
      <w:r>
        <w:rPr/>
        <w:t>呕䯂㊵畂啸復猵㥀䘲啰癃쉳睲塞歆䓍䥢쉈劮庡䧍檬帩썅慆㏃䐽㈮슡♲穒甬檻飂䮏촪♂゘⩇㟂㍭剡ꅵ칧ꥫご淂䐲䥓⒣</w:t>
      </w:r>
      <w:r>
        <w:rPr/>
        <w:t>ⱍ</w:t>
      </w:r>
      <w:r>
        <w:rPr/>
        <w:t>녠껃㙀</w:t>
      </w:r>
      <w:r>
        <w:rPr/>
        <w:t>⡯</w:t>
      </w:r>
      <w:r>
        <w:rPr/>
        <w:t>瑟</w:t>
      </w:r>
      <w:r>
        <w:rPr/>
        <w:t>⡢</w:t>
      </w:r>
      <w:r>
        <w:rPr/>
        <w:t>参쉅땨숤攰숣顪녋堰汫輻祗栥싂⺣剴╢⵳㥲圦幂⸮</w:t>
      </w:r>
      <w:r>
        <w:rPr/>
        <w:t>ꗂ⭍</w:t>
      </w:r>
      <w:r>
        <w:rPr/>
        <w:t>祖쉾䥢攩╭〴쵺쵠啔咿僂摟쵑唯⦡㩂潨䍠㗍樭ꥶ㍉㠣㖻㵀婫㙂</w:t>
      </w:r>
      <w:r>
        <w:rPr/>
        <w:t>ꥁ</w:t>
      </w:r>
      <w:r>
        <w:rPr/>
        <w:t>뽨쉉䈦匭盂ㅕ攲⹁쉙⸽䎵㥵欭쵺땚㐫뽯치繌幠딪㊵绂딭䴪䷂櫂椲㌪䝨啅䙦瞬⛂灘㵘村䕹⽄仂㝨慤숽幞䀭杄㩾兂䄦橺싂ꍖ䅴榘暵㋂⹄㌴걅⴪㝹䄣扚긣</w:t>
      </w:r>
      <w:r>
        <w:rPr/>
        <w:t>ꦿ</w:t>
      </w:r>
      <w:r>
        <w:rPr/>
        <w:t>敢䩴畯栴灏偶䒻쉕䛃奅</w:t>
      </w:r>
      <w:r>
        <w:rPr/>
        <w:t>ⱟ</w:t>
      </w:r>
      <w:r>
        <w:rPr/>
        <w:t>硐뾡긤敘徬辿㠩歊牧╙깴汀塴숱ꅃ썱棂땤䅉䲘绂䯂</w:t>
      </w:r>
      <w:r>
        <w:rPr/>
        <w:t>⡰⤨</w:t>
      </w:r>
      <w:r>
        <w:rPr/>
        <w:t>乸</w:t>
      </w:r>
      <w:r>
        <w:rPr/>
        <w:t>ꥆ⩩</w:t>
      </w:r>
      <w:r>
        <w:rPr/>
        <w:t>悬</w:t>
      </w:r>
      <w:r>
        <w:rPr/>
        <w:t>ⴣ</w:t>
      </w:r>
      <w:r>
        <w:rPr/>
        <w:t>䜤슬ꥬ䁞㥐숮梬</w:t>
      </w:r>
      <w:r>
        <w:rPr/>
        <w:t>ꤦ</w:t>
      </w:r>
      <w:r>
        <w:rPr/>
        <w:t>輻娱㙴䔴</w:t>
      </w:r>
      <w:r>
        <w:rPr/>
        <w:t>ⵀ⩉⚮</w:t>
      </w:r>
      <w:r>
        <w:rPr/>
        <w:t>揂熱啊⹢</w:t>
      </w:r>
      <w:r>
        <w:rPr/>
        <w:t>ⰴ</w:t>
      </w:r>
      <w:r>
        <w:rPr/>
        <w:t>䥴曂摣怊懂⩮</w:t>
      </w:r>
      <w:r>
        <w:rPr/>
        <w:t>ꦵ</w:t>
      </w:r>
      <w:r>
        <w:rPr/>
        <w:t>⡧</w:t>
      </w:r>
      <w:r>
        <w:rPr/>
        <w:t>橮払⭋嗂䲘祖⥢佞╆슻㊻쉎佭⤲꥗嗂숬⨹걌丣♋你㥎䑚뽨캵扏䱠奲㞩⛂䓃唽⍶湣⽘쉡쉠뭙쌱爬睌婓㉹楾쉴䔹祖╖땸쉫漷檘禥佂牶⭐걶㝑쉴</w:t>
      </w:r>
      <w:r>
        <w:rPr/>
        <w:t>ꕁ</w:t>
      </w:r>
      <w:r>
        <w:rPr/>
        <w:t>묪넩悻숻쉸槂嘨䎱㔲拂媩佧⿂慯ㅃ숣潪晇偈㢘癐琱枻妩彏ぬ㔫㭹憬</w:t>
      </w:r>
      <w:r>
        <w:rPr/>
        <w:t>ⱍ</w:t>
      </w:r>
      <w:r>
        <w:rPr/>
        <w:t>奋</w:t>
      </w:r>
      <w:r>
        <w:rPr/>
        <w:t>ⱡ</w:t>
      </w:r>
      <w:r>
        <w:rPr/>
        <w:t>쉍䨫牃</w:t>
      </w:r>
      <w:r>
        <w:rPr/>
        <w:t>ꦵ</w:t>
      </w:r>
      <w:r>
        <w:rPr/>
        <w:t>쵪쉘㍗卧㉺婙ね咥칱䠮싂呟쉍⵨숨垻</w:t>
      </w:r>
      <w:r>
        <w:rPr/>
        <w:t>Ⱟ</w:t>
      </w:r>
      <w:r>
        <w:rPr/>
        <w:t>㠭渪㝑乳槃⩐捺⸴睟䰬쉶칇ꌭ喩乊㉦䓂뽄搰䒻䩉䛂ꍙꥡ촳偲䢩擂洴</w:t>
      </w:r>
      <w:r>
        <w:rPr/>
        <w:t>ⵖ</w:t>
      </w:r>
      <w:r>
        <w:rPr/>
        <w:t>쉠掏杖㏂촶杴㭹☥焦숴딩츸啁딥ꅞ㡓䚿忂渭恐潵숤橺䁸单⶿捓㧂㔫⑀ꍃ涿䅲䑁⽎쵖칞漳䃎娪頤湀䢡싂숨昴戺쉄唹㩥䙙兄㏂熘㠩剤壃㊘䨹洫楳ꥷ剒兘㨯悩涿숳汇䮩飂䉹掩櫂숪녑慚攦斻⹎뭲乑泍쉬捷歳㵶䪵睗収䒩留瓂</w:t>
      </w:r>
      <w:r>
        <w:rPr/>
        <w:t>ꤺ♬⒏</w:t>
      </w:r>
      <w:r>
        <w:rPr/>
        <w:t>涘㐤숪㑌⸱楆⑀숻␩㥡畆弮拂搷</w:t>
      </w:r>
      <w:r>
        <w:rPr/>
        <w:t>ⳍ</w:t>
      </w:r>
      <w:r>
        <w:rPr/>
        <w:t>䭌</w:t>
      </w:r>
      <w:r>
        <w:rPr/>
        <w:t>꧂</w:t>
      </w:r>
      <w:r>
        <w:rPr/>
        <w:t>䘺㌶哂쉎쉕충恢嫎火犩⩋ヂ쉒斣砱⥶眻偶숭ꍅ轎싂故</w:t>
      </w:r>
      <w:r>
        <w:rPr/>
        <w:t>Ⱶ</w:t>
      </w:r>
      <w:r>
        <w:rPr/>
        <w:t>ꕓ</w:t>
      </w:r>
      <w:r>
        <w:rPr/>
        <w:t>嘪轧輦㥺⛂㝇畐ꍧ武牤㌲</w:t>
      </w:r>
      <w:r>
        <w:rPr/>
        <w:t>⢬</w:t>
      </w:r>
      <w:r>
        <w:rPr/>
        <w:t>쎩㨦姂숮䉚㵳殿䔴晞ち㦡框穖䰰뇂打㡧</w:t>
      </w:r>
      <w:r>
        <w:rPr/>
        <w:t>⠮</w:t>
      </w:r>
      <w:r>
        <w:rPr/>
        <w:t>䨸캩迂겻쉳䉬䬶⤻╱洯怭滍⚏䳂䡑뽒栯恔獱㩙纣㤴떩皡쵖ㅳ顺♇꥖碱숰䫍妏曃圷䥢坘▵뽊痎䃂</w:t>
      </w:r>
      <w:r>
        <w:rPr/>
        <w:t>ꖻ</w:t>
      </w:r>
      <w:r>
        <w:rPr/>
        <w:t>轀⎩偙䚘⬹ㄣ䘯埂㐽뼷濂䅡橳⫂ㅚ䝕</w:t>
      </w:r>
      <w:r>
        <w:rPr/>
        <w:t>ⳃ</w:t>
      </w:r>
      <w:r>
        <w:rPr/>
        <w:t>㘣⤰䥋㡘⥆</w:t>
      </w:r>
      <w:r>
        <w:rPr/>
        <w:t>ꗂ</w:t>
      </w:r>
      <w:r>
        <w:rPr/>
        <w:t>䤶</w:t>
      </w:r>
      <w:r>
        <w:rPr/>
        <w:t>Ⱚ⹴</w:t>
      </w:r>
      <w:r>
        <w:rPr/>
        <w:t>ꍪ믃倬慅뽳</w:t>
      </w:r>
      <w:r>
        <w:rPr/>
        <w:t>ꕰ</w:t>
      </w:r>
      <w:r>
        <w:rPr/>
        <w:t>䲩潮</w:t>
      </w:r>
      <w:r>
        <w:rPr/>
        <w:t>ꕯ</w:t>
      </w:r>
      <w:r>
        <w:rPr/>
        <w:t>睵숪喱ꇎ숦깅歕樷딬椭䓂璬瑦䖡櫎嫍癲乴啀㙷쉙싂⹏潤繙ㅨ쉌⿃佷转杲</w:t>
      </w:r>
      <w:r>
        <w:rPr/>
        <w:t>ꥂ</w:t>
      </w:r>
      <w:r>
        <w:rPr/>
        <w:t>䑣䔶滂焻到仃쉲䶡䅧慂側쉒㝥橺㵰匷겮䜹䙴㒬䕐狂칍偷慾甪㠱勂䑠뗂쎮恭㨤㵷⭧뭚쉠攭玩桅쉪⬷顎</w:t>
      </w:r>
      <w:r>
        <w:rPr/>
        <w:t>⡕</w:t>
      </w:r>
      <w:r>
        <w:rPr/>
        <w:t>싂灾㵂䄪䭆頬ꍧ</w:t>
      </w:r>
      <w:r>
        <w:rPr/>
        <w:t>ⴶ</w:t>
      </w:r>
      <w:r>
        <w:rPr/>
        <w:t>䵷</w:t>
      </w:r>
      <w:r>
        <w:rPr/>
        <w:t>ⵉ</w:t>
      </w:r>
      <w:r>
        <w:rPr/>
        <w:t>믂</w:t>
      </w:r>
      <w:r>
        <w:rPr/>
        <w:t>⡔⧂</w:t>
      </w:r>
      <w:r>
        <w:rPr/>
        <w:t>卋⩎墥㑍䘴㑉⩣䕕凃䬮掬掿歲淂썆쉞廂は␸䠷轅ꅏ㊡뽊徱坋묶㋂票匊⸽⤺䮩⍄㔷漪⩲녞漨样䷂琻妻㡳惂洤埃殬夲摦䨪竂轶슩쌣䡫䗂䜵皡䥪䝢䁲睢䶮촴땋㟎걇厮渨쉊桧䢿㒥䥒䡓浡㵱儸恢庩⵨䴤牒稴䉗쉏颻슮㔬</w:t>
      </w:r>
      <w:r>
        <w:rPr/>
        <w:t>Ⳃ⬳</w:t>
      </w:r>
      <w:r>
        <w:rPr/>
        <w:t>焬⨨</w:t>
      </w:r>
      <w:r>
        <w:rPr/>
        <w:t>ꤻ</w:t>
      </w:r>
      <w:r>
        <w:rPr/>
        <w:t>祹쉱擂祍쉔⩂轹㇂</w:t>
      </w:r>
      <w:r>
        <w:rPr/>
        <w:t>ꕩ</w:t>
      </w:r>
      <w:r>
        <w:rPr/>
        <w:t>幩䒩⩁</w:t>
      </w:r>
      <w:r>
        <w:rPr/>
        <w:t>ⵥ</w:t>
      </w:r>
      <w:r>
        <w:rPr/>
        <w:t>硥此</w:t>
      </w:r>
      <w:r>
        <w:rPr/>
        <w:t>ⱅ</w:t>
      </w:r>
      <w:r>
        <w:rPr/>
        <w:t>獅䘸慈䝘䕄쵭⥔숦䉇槂딵䀷頭⹗桵参쉗揂⽋斏ꇂね洫轨써剖枩削伫슣㥅㍳겱쎡땨漥⪿彖天稯䠺♚䠪由単⍾杵歪砮流츮縱</w:t>
      </w:r>
      <w:r>
        <w:rPr/>
        <w:t>ꔤ</w:t>
      </w:r>
      <w:r>
        <w:rPr/>
        <w:t>碿亩쉓㜽煚䈴숦촴轱㍣떡歒共掿ケ奌䰣匣幺㘬쉖㊩侣硂춿剦潚塵娰㡂</w:t>
      </w:r>
      <w:r>
        <w:rPr/>
        <w:t>ⱐ</w:t>
      </w:r>
      <w:r>
        <w:rPr/>
        <w:t>䑀䑯䙞쉣쉢槃숷꥖曂坬㦱┲潙欦ꍑ㵏歂冩㬤し</w:t>
      </w:r>
      <w:r>
        <w:rPr/>
        <w:t>⡆♭</w:t>
      </w:r>
      <w:r>
        <w:rPr/>
        <w:t>ꌭ䱂싎祸彊㖘矂漶䅑堶澮숽啳项㌯땸뽾쉯칌䑥书숽䐯碩允景칔曂偆㵶슬쉊䥊兢桎</w:t>
      </w:r>
      <w:r>
        <w:rPr/>
        <w:t>Ⱟ</w:t>
      </w:r>
      <w:r>
        <w:rPr/>
        <w:t>灣쉦曃㓍橉睷畞碻ꍟ䒿娦浩偗剮兓컎噎恭♳亩娷嘪숶㭶扦凂珂䩭祵吺뽇㑁䅳ꅗ㘣朥偭</w:t>
      </w:r>
      <w:r>
        <w:rPr/>
        <w:t>⣃</w:t>
      </w:r>
      <w:r>
        <w:rPr/>
        <w:t>扄ꏂ쉞樥갳썕숳䗂破ꄷ泂ꏂ奱㙒㵩塣딸䁭歗슮㏂祇⨪瑌⒏㗎䀪쉣坸姂⥄⵭䕯㥁当睠櫂뇂㭭</w:t>
      </w:r>
      <w:r>
        <w:rPr/>
        <w:t>⡇</w:t>
      </w:r>
      <w:r>
        <w:rPr/>
        <w:t>攪浊꺣䧂㒱揂㠥祥쵣⺿㪡㑴浊㓂䟂</w:t>
      </w:r>
      <w:r>
        <w:rPr/>
        <w:t>꤫</w:t>
      </w:r>
      <w:r>
        <w:rPr/>
        <w:t>㝙燂帩䢵䡉쉅啍쉥猪樻ꇂ先⹚獎瘽슘䝙☦兺噖⍫灪䃂╢偱塡뭨쎮뿂䭹쉂冩⸽䴽犩搦䕦⹲䨣〥杒숦稫⥆ꏂ</w:t>
      </w:r>
      <w:r>
        <w:rPr/>
        <w:t>ꕸ</w:t>
      </w:r>
      <w:r>
        <w:rPr/>
        <w:t>㭏敁싍䥏쉮싃犱䱀湏⑃琨墡䲏䡅ꥩ⑄㤯塌쉎슥쉱깏福숻䕞斱幓숳㪮顶顅䖩쉤熵꺩瑗哂桩◂潴⚬〣㏂슘獘㤵쎬걞啤⨴慷䱟⛂슩</w:t>
      </w:r>
      <w:r>
        <w:rPr/>
        <w:t>⠥</w:t>
      </w:r>
      <w:r>
        <w:rPr/>
        <w:t>圥獸煈䬲彗冘⫍⭰䔬济剢넶瑬쉴柍瘸</w:t>
      </w:r>
      <w:r>
        <w:rPr/>
        <w:t>ꕯ</w:t>
      </w:r>
      <w:r>
        <w:rPr/>
        <w:t>䫂楳䍢硾슏꥔쉂卬冬淂拂넷⺻买妡噹煐</w:t>
      </w:r>
      <w:r>
        <w:rPr/>
        <w:t>ⵂ</w:t>
      </w:r>
      <w:r>
        <w:rPr/>
        <w:t>㌱⭳垿쵣⥊仂쉈䇂䁺촲숩穐售礫㍵㎏併숪妿垏嚘略㑮䅧싂棂報杸</w:t>
      </w:r>
      <w:r>
        <w:rPr/>
        <w:t>ⶏ</w:t>
      </w:r>
      <w:r>
        <w:rPr/>
        <w:t>并埂쉦㓂塰췂繟䘪敁怪</w:t>
      </w:r>
      <w:r>
        <w:rPr/>
        <w:t>⢘</w:t>
      </w:r>
      <w:r>
        <w:rPr/>
        <w:t>㍓田걎䅲⼫㩣堨窵⚩ꇂ촴ꌬ</w:t>
      </w:r>
      <w:r>
        <w:rPr/>
        <w:t>ꗂⵌ</w:t>
      </w:r>
      <w:r>
        <w:rPr/>
        <w:t>兾</w:t>
      </w:r>
      <w:r>
        <w:rPr/>
        <w:t>ⰰ</w:t>
      </w:r>
      <w:r>
        <w:rPr/>
        <w:t>祋⤰␊楯䎮㖥汃</w:t>
      </w:r>
      <w:r>
        <w:rPr/>
        <w:t>ꦻ♲</w:t>
      </w:r>
      <w:r>
        <w:rPr/>
        <w:t>䡞䉚㜻쉙䦻渴㜯쉭격畗䙊棂</w:t>
      </w:r>
      <w:r>
        <w:rPr/>
        <w:t>ⵍ</w:t>
      </w:r>
      <w:r>
        <w:rPr/>
        <w:t>敤춥㑮쉦</w:t>
      </w:r>
      <w:r>
        <w:rPr/>
        <w:t>ꤥ</w:t>
      </w:r>
      <w:r>
        <w:rPr/>
        <w:t>㨣汩姂婱槂쉴䄣</w:t>
      </w:r>
      <w:r>
        <w:rPr/>
        <w:t>ⶱ</w:t>
      </w:r>
      <w:r>
        <w:rPr/>
        <w:t>梻縱㜳ㄣ⚮倸瞩㠫ꍙ䈹䴣</w:t>
      </w:r>
      <w:r>
        <w:rPr/>
        <w:t>꧂</w:t>
      </w:r>
      <w:r>
        <w:rPr/>
        <w:t>檱抣쉋摙犥㖏爣瑏扨⑖䰥⹗汅</w:t>
      </w:r>
      <w:r>
        <w:rPr/>
        <w:t>ⱅ</w:t>
      </w:r>
      <w:r>
        <w:rPr/>
        <w:t>瓂녆䈫䁒䊥㘽㝘堯䩸㙉䍐㡂쉚婺堨獦㐽敎⩶㍏⒏瓂爴旂穹繠쉗渤ꌨㅱ㍾輩恂㥊녰矎恁䡒畧䩪쉊쉑彎㩙伺穥</w:t>
      </w:r>
      <w:r>
        <w:rPr/>
        <w:t>Ⱓ</w:t>
      </w:r>
      <w:r>
        <w:rPr/>
        <w:t>捇쉤╡株ㅱ仍⯂</w:t>
      </w:r>
      <w:r>
        <w:rPr/>
        <w:t>ⵂ</w:t>
      </w:r>
      <w:r>
        <w:rPr/>
        <w:t>獎㘱榿埍䂩䘴</w:t>
      </w:r>
      <w:r>
        <w:rPr/>
        <w:t>ꖻ</w:t>
      </w:r>
      <w:r>
        <w:rPr/>
        <w:t>祟啚⍶硫捷砺㵫乗亣ꥥ쉫颮쉵䡗㏂䚏揂䍢▮䍟쉡䫂憥␲Ⓜ뭦塠港瘺쉚⽈㕍</w:t>
      </w:r>
      <w:r>
        <w:rPr/>
        <w:t>Ⱨ</w:t>
      </w:r>
      <w:r>
        <w:rPr/>
        <w:t>熩㘵櫎䕕쉓敖䌲䡶쉐廂ꅴ橬玱䅈䉫此飂깄㔱쌯犘⥈숳穕煃䙈嫂桎뮻기습䱯긥䊵奅秂揂㍗⭀礥佖顖⍾穈砱䒣</w:t>
      </w:r>
      <w:r>
        <w:rPr/>
        <w:t>ꗂ</w:t>
      </w:r>
      <w:r>
        <w:rPr/>
        <w:t>䣂䙟穆励燃恨丱</w:t>
      </w:r>
      <w:r>
        <w:rPr/>
        <w:t>ꦣ</w:t>
      </w:r>
      <w:r>
        <w:rPr/>
        <w:t>庵欲㤳彉瑞慥㣂☽䕨乌</w:t>
      </w:r>
      <w:r>
        <w:rPr/>
        <w:t>ⱓ</w:t>
      </w:r>
      <w:r>
        <w:rPr/>
        <w:t>숤敁숦♱⍪䵹卨䁰哂楒숪</w:t>
      </w:r>
      <w:r>
        <w:rPr/>
        <w:t>ꦩ</w:t>
      </w:r>
      <w:r>
        <w:rPr/>
        <w:t>㡋숱畉犻䓎䠦뇂⩶㓂싂偊睭╣晀㍄ㅣ슬⭎硠딣砺</w:t>
      </w:r>
      <w:r>
        <w:rPr/>
        <w:t>ꤪ</w:t>
      </w:r>
      <w:r>
        <w:rPr/>
        <w:t>祡㓃幌䀣ꍓ䩵䣂숫ꏂ爨幀关쉋畔⩏땃䭾町ꄩ盂⹊桦</w:t>
      </w:r>
      <w:r>
        <w:rPr/>
        <w:t>ⱔ</w:t>
      </w:r>
      <w:r>
        <w:rPr/>
        <w:t>坹咿썅쉢䄲ꍦ扢掘汁樫㢵ꎩ뼹걈坖쉠坣싂싎佐䌲撘쉔ㅾ徿뿂煱䜯䙥</w:t>
      </w:r>
      <w:r>
        <w:rPr/>
        <w:t>ꦱ</w:t>
      </w:r>
      <w:r>
        <w:rPr/>
        <w:t>働畤嚩卉幩쌩ꍹ㡁碡쉯䍈勂䭉竂測狂▻쵕瀲깣㭲㕱䠩䙫쉘侵쏍䬣⫍づ㭞㝮㡊㍚獣皬繵效猦뭴偅栯녴䁗䯂쉀길彊묫긨猬䦘繗毂氭捀䑦汰䭮癢슡싂Ⓜ湗䝶顆썸祤ꍌ椥싂獶쉦䐯㋂揂</w:t>
      </w:r>
      <w:r>
        <w:rPr/>
        <w:t>⡨</w:t>
      </w:r>
      <w:r>
        <w:rPr/>
        <w:t>㘱倹琫췂游ꍳ</w:t>
      </w:r>
      <w:r>
        <w:rPr/>
        <w:t>⠲</w:t>
      </w:r>
      <w:r>
        <w:rPr/>
        <w:t>勂㩀係地塺癪</w:t>
      </w:r>
      <w:r>
        <w:rPr/>
        <w:t>ⰲ⩴</w:t>
      </w:r>
      <w:r>
        <w:rPr/>
        <w:t>歡⺻怹</w:t>
      </w:r>
      <w:r>
        <w:rPr/>
        <w:t>ꔮ</w:t>
      </w:r>
      <w:r>
        <w:rPr/>
        <w:t>瀪灋㡨呁䞘体츪䭱桠湟⽲⭓</w:t>
      </w:r>
      <w:r>
        <w:rPr/>
        <w:t>ⵐ</w:t>
      </w:r>
      <w:r>
        <w:rPr/>
        <w:t>厱歮材庱坣硖㭄仂⩅⸤硒㒏畮⑶扷㴩Ⓝ싂ㅇ縴婆㭫ꍴ滂䨯믂帳坣扟㵗슡穡楋㌥㈴纮併⹥䉓쉞恩숭漷䗂䯂⩄揂걫楧</w:t>
      </w:r>
      <w:r>
        <w:rPr/>
        <w:t>⠥</w:t>
      </w:r>
      <w:r>
        <w:rPr/>
        <w:t>싂潩뼣槂潈䤦毂㮮坁竂칒딪唥㐹⼨㭙슮쉵</w:t>
      </w:r>
      <w:r>
        <w:rPr/>
        <w:t>ꤩ</w:t>
      </w:r>
      <w:r>
        <w:rPr/>
        <w:t>䒱⵸癚쌥椵牫前娶瑀썁곂顖䝊涡싂救呬㭋갹䷂㣂䷂伤繳昵⭎㵍縊ヂ桤㍱䚣亣숱圱쉕㐤柂쏎뭏捠㬺䯂䗂绍懂⎮䀵♖佦숤㭹♰悡䕙繈積䍨뼱㥎嘱㥬䱯池偆쏂佤䉱吳幋⩆ㅖ䉣䅈啧䕟杫</w:t>
      </w:r>
      <w:r>
        <w:rPr/>
        <w:t>⡦</w:t>
      </w:r>
      <w:r>
        <w:rPr/>
        <w:t>壃⍎㡴煎甫쉎楌礻䙵䵖材厣춘슩숤촭ꅂ匹쉶支䁒棂䱬␻䑀帳䂿姎ꥹꅎ噚㚱싂</w:t>
      </w:r>
      <w:r>
        <w:rPr/>
        <w:t>ꥊ</w:t>
      </w:r>
      <w:r>
        <w:rPr/>
        <w:t>攳顳㨯뽖⪬⹱딤숸偏</w:t>
      </w:r>
      <w:r>
        <w:rPr/>
        <w:t>ⲻ</w:t>
      </w:r>
      <w:r>
        <w:rPr/>
        <w:t>亥櫂偢쉨숨汴쉘숪깇全䜽⥢⎥圯え眲䠩呲塂極晱䌩뭉䕅㭘곃쉔䣍㨬繋딦旍㛎㡾⵹쉱畔넺坄扎灕䁐繠쉶祆䁦㘥⧍杰㕰毂⩉啶䙯慟䤰洮㴩</w:t>
      </w:r>
      <w:r>
        <w:rPr/>
        <w:t>ꔻ</w:t>
      </w:r>
      <w:r>
        <w:rPr/>
        <w:t>㭆㥱䁨⥖깄䄭睯䑊迂燂㙕燂Ⓜ䈪琯ꅚ頶쉸特䥇妬歁숬濂幔㝦♳歹歶뽗ォ넷㑊侩슣夦畓弨㮩쉢ㄽ猽亱숳숬并噘扠㘷䗂⭍歾㢡䕫䍞冣扱숨乗䕠湡㣂憱숥ㅞ噱丫숦㝧项湆</w:t>
      </w:r>
      <w:r>
        <w:rPr/>
        <w:t>⡱</w:t>
      </w:r>
      <w:r>
        <w:rPr/>
        <w:t>灷幙㬽帪겮갴촨쉔깵쉯灅숹掬숪㭳뽚厩券쉁⍇涮瀽䒬䐸㜨㒡颣㨦湺䲮㎏⹚告⮩ꏂ冣쉨</w:t>
      </w:r>
      <w:r>
        <w:rPr/>
        <w:t>ꤵ</w:t>
      </w:r>
      <w:r>
        <w:rPr/>
        <w:t>㝸䰯娹伸条춿⩒뮘⧃</w:t>
      </w:r>
      <w:r>
        <w:rPr/>
        <w:t>ꖣ</w:t>
      </w:r>
      <w:r>
        <w:rPr/>
        <w:t>惂侬⹰</w:t>
      </w:r>
      <w:r>
        <w:rPr/>
        <w:t>ⱎ</w:t>
      </w:r>
      <w:r>
        <w:rPr/>
        <w:t>繃⨭穟㙸幵</w:t>
      </w:r>
      <w:r>
        <w:rPr/>
        <w:t>꧂</w:t>
      </w:r>
      <w:r>
        <w:rPr/>
        <w:t>ケ瞵䎩ꍕ痂긴습参䍌㙳⧂却䡳ꇎ吮呀婉復空갲䐫␸䵃♶煯縰䨣쵕曃㎩쉵晏츣⽱⥗䨻䡍䌣겱ㅳ慧祗䎵⹓쉒♡榘汴暱╲楁</w:t>
      </w:r>
      <w:r>
        <w:rPr/>
        <w:t>ⱱ</w:t>
      </w:r>
      <w:r>
        <w:rPr/>
        <w:t>挭쉊쉖㵭⑪갯⽯顎㴳条盂㥚吺</w:t>
      </w:r>
      <w:r>
        <w:rPr/>
        <w:t>ꥀ</w:t>
      </w:r>
      <w:r>
        <w:rPr/>
        <w:t>㑣枿⫂㚮祊牺穗쉡갷斬⧎杚㍚캿ꥲ☩㒩硉楱旂⌫晬㘣꥞卒⨪祐晥嚻矂懂歀㐳启㕪歾牸眳佁伤凂䞵瘺埂嘦숨慥䐭⨶䑔婬倮䲿⤱쉕쉥焯奔僂뗂匣쉹쉠漻田䅊剐轧䕒♴┷쉟ㅤ伦ㄽ╀卡ꥦ쎬쏂䳍⭅싂党䙩態瀪繨兹땾⭹ꥰ</w:t>
      </w:r>
      <w:r>
        <w:rPr/>
        <w:t>⡗</w:t>
      </w:r>
      <w:r>
        <w:rPr/>
        <w:t>뭗㍁棃䠩⻂摹硲ひ㥠쉩깒檱武⑒睤玻슩ꥡ穤敁問䭁칒</w:t>
      </w:r>
      <w:r>
        <w:rPr/>
        <w:t>꥓</w:t>
      </w:r>
      <w:r>
        <w:rPr/>
        <w:t>っ湉</w:t>
      </w:r>
      <w:r>
        <w:rPr/>
        <w:t>⢩</w:t>
      </w:r>
      <w:r>
        <w:rPr/>
        <w:t>绂⩏楏쉴</w:t>
      </w:r>
      <w:r>
        <w:rPr/>
        <w:t>ꕉ</w:t>
      </w:r>
      <w:r>
        <w:rPr/>
        <w:t>칏䉦焯潌슻爸䑟ꏎ⚥䓂枵츶别棃⭈斩憻䱹噡䄫숨冘癳申倬믎ꆘ参㵾㋂弪湴촻噵睎녌挩㨊匷唣</w:t>
      </w:r>
      <w:r>
        <w:rPr/>
        <w:t>ꥆ</w:t>
      </w:r>
      <w:r>
        <w:rPr/>
        <w:t>桪㕗쌥䥯걤䃂䑂㌭夫坥だ橧㵆坈싂㌶㥈㩘䁓参♂ꅳ䊮楟⹭煳扷⹖㵄獇놩㓍⼵숺뮣</w:t>
      </w:r>
      <w:r>
        <w:rPr/>
        <w:t>ꥍ</w:t>
      </w:r>
      <w:r>
        <w:rPr/>
        <w:t>쉲㭎캵凎癉䱨瀭ꥣ㚘쉭撥匪</w:t>
      </w:r>
      <w:r>
        <w:rPr/>
        <w:t>ꦏ</w:t>
      </w:r>
      <w:r>
        <w:rPr/>
        <w:t>걲⺣眭媘ヂ넲걔쉴⨬奷㵰䕮捷䠷璡懂⩍⩰䱟睪汤䁦㭘♫吲┩㙩㠸煏唳㧂쉅呃眱䁖䥄汋旍創썑⥟䛂뽅潂癐剎汥咮収촺㶩</w:t>
      </w:r>
      <w:r>
        <w:rPr/>
        <w:t>Ⱙ</w:t>
      </w:r>
      <w:r>
        <w:rPr/>
        <w:t>ㅤ뭚䷂䓃䩉顳⥦癕牌녾䈯⛍䉇</w:t>
      </w:r>
      <w:r>
        <w:rPr/>
        <w:t>ⵟ</w:t>
      </w:r>
      <w:r>
        <w:rPr/>
        <w:t>䘭䀺쉁噉申け䁀姃兦㡓⹌ꏃ燃潒剧</w:t>
      </w:r>
      <w:r>
        <w:rPr/>
        <w:t>ꗎ</w:t>
      </w:r>
      <w:r>
        <w:rPr/>
        <w:t>숲顪䅚⩘摙甴橹济㈺畢䄽ꇂ䰤䍑㫃彧乗懂䐯㑗猺敧潦繃뽉祩迎딦⤯刽</w:t>
      </w:r>
      <w:r>
        <w:rPr/>
        <w:t>ⴥ</w:t>
      </w:r>
      <w:r>
        <w:rPr/>
        <w:t>㭌쉰䇂⪱䙘效沣漦瑓⍇恠⌴烂쉯䯂ꆣ꥙橋中教걅칯买瘯織</w:t>
      </w:r>
      <w:r>
        <w:rPr/>
        <w:t>ꤦ</w:t>
      </w:r>
      <w:r>
        <w:rPr/>
        <w:t>䡆䁅晑䕸쏂㑸㎥搳䞬쉃</w:t>
      </w:r>
      <w:r>
        <w:rPr/>
        <w:t>⡈</w:t>
      </w:r>
      <w:r>
        <w:rPr/>
        <w:t>䥹楧ꥦ犩쉘㭡ㄻ撘㡵㘵⽐⹴꥙敷㎩숪䬫뽍獨㨴眱넯⽶瑫摚䄷슱췂슏攳娦䱍⫂⩅乊숸壂䑺昪⚏婵</w:t>
      </w:r>
      <w:r>
        <w:rPr/>
        <w:t>ꕶ</w:t>
      </w:r>
      <w:r>
        <w:rPr/>
        <w:t>杂⚣㔬걁⻂䫎弻때쉷䣂噂싂䜰㯂꺿㭃䠻呈쉅쉵㘦埂㵨쉬䥀㉱䙅版睮쉘垱䱪⑑뽯哃쉔歁䕰㩶祌䅋칔쉋쉍泂</w:t>
      </w:r>
      <w:r>
        <w:rPr/>
        <w:t>꧂⦣</w:t>
      </w:r>
      <w:r>
        <w:rPr/>
        <w:t>嚥♧슮⹦䓂싂㉑頣㇂磂牌劬㕤쉋彯䲏땰⹏輵쉒ꅏ╾癰싂䁚眣牳䝭</w:t>
      </w:r>
      <w:r>
        <w:rPr/>
        <w:t>ⴸ⑴</w:t>
      </w:r>
      <w:r>
        <w:rPr/>
        <w:t>숪御</w:t>
      </w:r>
      <w:r>
        <w:rPr/>
        <w:t>ⱐ</w:t>
      </w:r>
      <w:r>
        <w:rPr/>
        <w:t>復㭭猨旂칕ꇂ啶숰㒱췂瘹깄櫂쏂武䕷皮杳働帳䑘걭䵃ꄹ぀丶喿噦ꍓ梥</w:t>
      </w:r>
      <w:r>
        <w:rPr/>
        <w:t>ⴭ</w:t>
      </w:r>
      <w:r>
        <w:rPr/>
        <w:t>盂</w:t>
      </w:r>
      <w:r>
        <w:rPr/>
        <w:t>꥓</w:t>
      </w:r>
      <w:r>
        <w:rPr/>
        <w:t>㡖瑖楏숵兔쉒嘻玩숮滂쉷㭒擂쉋䣂㕍싂搮깘啗刦쌬칞슣燂쉎扬</w:t>
      </w:r>
      <w:r>
        <w:rPr/>
        <w:t>ꥄ</w:t>
      </w:r>
      <w:r>
        <w:rPr/>
        <w:t>숫ꥺ싂輥碻뭬勂걠淂攲瑯煚懂䍵轐猷䭟栺樹⽴⑪穩〸杂潈䥄숷㉷橩亏⤴쉥갪榵の뽯泂쉚兮縻ネ䔮⨬颥流碥睪朹䉀䑖⎿</w:t>
      </w:r>
      <w:r>
        <w:rPr/>
        <w:t>꤯</w:t>
      </w:r>
      <w:r>
        <w:rPr/>
        <w:t>梬稵㘳剎噉䶮歀㵋䇂杆彁汸牍녊♓彩唪⭗坰璻澮</w:t>
      </w:r>
      <w:r>
        <w:rPr/>
        <w:t>ⱠⳂ</w:t>
      </w:r>
      <w:r>
        <w:rPr/>
        <w:t>숹䰭㑗低涿</w:t>
      </w:r>
      <w:r>
        <w:rPr/>
        <w:t>ⱦ</w:t>
      </w:r>
      <w:r>
        <w:rPr/>
        <w:t>灅啪ꌻ渺稱僂㑏⑋ꅁ䜥灯冘㙅稦唪灲㑊䥐㘱긮䭕愵㣂</w:t>
      </w:r>
      <w:r>
        <w:rPr/>
        <w:t>ⵒ</w:t>
      </w:r>
      <w:r>
        <w:rPr/>
        <w:t>廂싂ꅳ啚䉑潘仂庿乍辡숻彫疩㷂㍰祠噺㒱⹃娤⫂爊쉔㥧┪硩츰⭔쉬䊏䱹뼱땄㨶庱儮漣盂湐㈸┵췂浬姂䩕㍌䬳⑚剸洯廂쉡⹎䮮奷쉮䅋뼰愷繘橗穰禩獅乨䭬␥㢩産禮截䓂⩖顚㣂咵〪ㅥ匹쉴⪻睅㒡轏橢땟眻唻⬤恈뮮숪싂⹚䩸槂墘㙹偑숻䈶䵾楕긽ꅱ싂따걚㙶彞걞⥨瀶㖩迂㷂畴㉺婾穞ま惂㬭㴹獂癀쉵䍎㤳㬶䷂⥇嘬顅䕭䘹㠽毎义暮㐦住㉞⺮⹨揂⚮</w:t>
      </w:r>
      <w:r>
        <w:rPr/>
        <w:t>⡦</w:t>
      </w:r>
      <w:r>
        <w:rPr/>
        <w:t>딤䴬䖬ꍒ敠㢬뇂⤸啣䕰挣䁭怫淂䞬⽬兒亻涱⒩惂顑㍤쉕쌻⩀⭠┤䐵敨㑸⥖璮싂㵓扠⮬盂⥔怷쉪佡㩯㠺潺〻炮匫報輯⨽뽑䅾爱繟熥癨敘硵偵冻땣뭎㷂瑳꺮㍣</w:t>
      </w:r>
      <w:r>
        <w:rPr/>
        <w:t>ꤳ</w:t>
      </w:r>
      <w:r>
        <w:rPr/>
        <w:t>쉋佔ꅮ婴◂䘭䙗毂⧂棂枡⎮녌䍘墿炿塎兒⪡╠祾슘砩䅨䑞䂘㪬橱穡漷扣ㅺ嘪ꇂ抵歰슿櫂灵⴪㣂쉎杬쉱佷싂扐橔䐰囍祊䥵䒬쉆祍䳎숷㩉슩䯍䍯䭐䉃澏♀畲噴䮏⬥嚮癅歪쉯恐䳂칬숰⽕秂片瘯硓╓轮樫坯䲏꥗拂</w:t>
      </w:r>
      <w:r>
        <w:rPr/>
        <w:t>⡑</w:t>
      </w:r>
      <w:r>
        <w:rPr/>
        <w:t>촷쉶䄱䤺捳侱슣싂</w:t>
      </w:r>
      <w:r>
        <w:rPr/>
        <w:t>⢩</w:t>
      </w:r>
      <w:r>
        <w:rPr/>
        <w:t>䥮</w:t>
      </w:r>
      <w:r>
        <w:rPr/>
        <w:t>ⱨ</w:t>
      </w:r>
      <w:r>
        <w:rPr/>
        <w:t>㣂㐳䌽䐸伴樲喩灏䭳䫍縺扯쉂⩸心楁桺⩭輦㝞輴㴶쉵䠷㵉档湯弤ꄰ㙁믂渫⩂癲♧繵婋撻縩⦩剭狂啧䶮⦬ㅖ㏂䓂歵쵪㕘慖쉕柍畔㶮嚥싂㌵쉬噟쉈吱喵䴺⏂쏂㩊䅇쵍컂⤯⥒ぅ쉷</w:t>
      </w:r>
      <w:r>
        <w:rPr/>
        <w:t>ꔰ</w:t>
      </w:r>
      <w:r>
        <w:rPr/>
        <w:t>丩년㝯갯捑䡤灲轟싂杣⪡湔ꄸ칃</w:t>
      </w:r>
      <w:r>
        <w:rPr/>
        <w:t>ⵇ</w:t>
      </w:r>
      <w:r>
        <w:rPr/>
        <w:t>싂⭞䭁</w:t>
      </w:r>
      <w:r>
        <w:rPr/>
        <w:t>ꤪ</w:t>
      </w:r>
      <w:r>
        <w:rPr/>
        <w:t>珂䰶</w:t>
      </w:r>
      <w:r>
        <w:rPr/>
        <w:t>⡹</w:t>
      </w:r>
      <w:r>
        <w:rPr/>
        <w:t>轭惍搪〤숸㗂杕汄䰷佤恳♠樥攷숭⵶䳂쉧숫칋歎伲걭</w:t>
      </w:r>
      <w:r>
        <w:rPr/>
        <w:t>ꥇ</w:t>
      </w:r>
      <w:r>
        <w:rPr/>
        <w:t>䖣乍⵨㥋㑃쎡뽢</w:t>
      </w:r>
      <w:r>
        <w:rPr/>
        <w:t>ⳃ</w:t>
      </w:r>
      <w:r>
        <w:rPr/>
        <w:t>㥊掻响쉙쉅⩴숤숣浞兤㬮丰ꥧ忂쉙䷂卭</w:t>
      </w:r>
      <w:r>
        <w:rPr/>
        <w:t>ⱊ</w:t>
      </w:r>
      <w:r>
        <w:rPr/>
        <w:t>畡暮䨩歐獢⩓쉓깠矍숯㖻싂쉐</w:t>
      </w:r>
      <w:r>
        <w:rPr/>
        <w:t>ꔯ</w:t>
      </w:r>
      <w:r>
        <w:rPr/>
        <w:t>䥎㈣哂</w:t>
      </w:r>
      <w:r>
        <w:rPr/>
        <w:t>ꥐ</w:t>
      </w:r>
      <w:r>
        <w:rPr/>
        <w:t>剑恬礭</w:t>
      </w:r>
      <w:r>
        <w:rPr/>
        <w:t>ꕁ</w:t>
      </w:r>
      <w:r>
        <w:rPr/>
        <w:t>숲樨䬲洦쉠</w:t>
      </w:r>
      <w:r>
        <w:rPr/>
        <w:t>⣂</w:t>
      </w:r>
      <w:r>
        <w:rPr/>
        <w:t>僎</w:t>
      </w:r>
      <w:r>
        <w:rPr/>
        <w:t>ꤪ</w:t>
      </w:r>
      <w:r>
        <w:rPr/>
        <w:t>猸ぎ</w:t>
      </w:r>
      <w:r>
        <w:rPr/>
        <w:t>⡴</w:t>
      </w:r>
      <w:r>
        <w:rPr/>
        <w:t>뭓</w:t>
      </w:r>
      <w:r>
        <w:rPr/>
        <w:t>⡺</w:t>
      </w:r>
      <w:r>
        <w:rPr/>
        <w:t>湸깴쉫䀱쌺祀幃⩰溩爰䘤䊩倣偩ㆣ浄츥숴桮楪䴫</w:t>
      </w:r>
      <w:r>
        <w:rPr/>
        <w:t>ꕲ</w:t>
      </w:r>
      <w:r>
        <w:rPr/>
        <w:t>繁쉶䝑⌨⑯쉉啔䌬嘳㬵䍭唊是▥歫㭡橯숭咩潩</w:t>
      </w:r>
      <w:r>
        <w:rPr/>
        <w:t>ꦥ</w:t>
      </w:r>
      <w:r>
        <w:rPr/>
        <w:t>뽷뇎猭뼬䵠偓ッ㙊瀻㝫䀤쉈噃⦬啂숭♶㥹䫂</w:t>
      </w:r>
      <w:r>
        <w:rPr/>
        <w:t>꤫</w:t>
      </w:r>
      <w:r>
        <w:rPr/>
        <w:t>壃㉚彷⹺㒩</w:t>
      </w:r>
      <w:r>
        <w:rPr/>
        <w:t>ⰲ</w:t>
      </w:r>
      <w:r>
        <w:rPr/>
        <w:t>禬㑗敱嚻煓轐卬⨶畷숦䑯呬扈껂挫㉋䙪汖㍹昤橹弦序幒搲㙶⩡</w:t>
      </w:r>
      <w:r>
        <w:rPr/>
        <w:t>⡟</w:t>
      </w:r>
      <w:r>
        <w:rPr/>
        <w:t>칷㥊呢</w:t>
      </w:r>
      <w:r>
        <w:rPr/>
        <w:t>ꔯ⪬</w:t>
      </w:r>
      <w:r>
        <w:rPr/>
        <w:t>儱㝘䅒䵢丮쉂䙁楟挻头쉉썙啊⹐䁬䁋숻쵖뽾ㅬ埂獂⎱⨮倶⼦⑩獺悏습朣煌武刣廂擂ꏂ☳쉫剓〹ㄮ⍅⩬佺汐䩈㕫捄놵뽪摕剸⍰녳䰦匳戻⵾䙁敤潞椪䝑䨱碏浀牤祌債塣殩摍爥뼪㮩</w:t>
      </w:r>
      <w:r>
        <w:rPr/>
        <w:t>ꦘ</w:t>
      </w:r>
      <w:r>
        <w:rPr/>
        <w:t>壂㍌숷〫捾</w:t>
      </w:r>
      <w:r>
        <w:rPr/>
        <w:t>ⴸ⭦</w:t>
      </w:r>
      <w:r>
        <w:rPr/>
        <w:t>⡶</w:t>
      </w:r>
      <w:r>
        <w:rPr/>
        <w:t>걃焨䠺橀楡帩⵩긪㇂兊ꍰ䱗쉾쉩습䲡地恚쌨穕兗⭰䂿灘◂娯奪</w:t>
      </w:r>
      <w:r>
        <w:rPr/>
        <w:t>ⵤ</w:t>
      </w:r>
      <w:r>
        <w:rPr/>
        <w:t>䘪ㆩ⫎轮춏坱つ捨쉰</w:t>
      </w:r>
      <w:r>
        <w:rPr/>
        <w:t>⠴</w:t>
      </w:r>
      <w:r>
        <w:rPr/>
        <w:t>渪㬦숸숻꧎㑕䝔漺싂⥠奊畅</w:t>
      </w:r>
      <w:r>
        <w:rPr/>
        <w:t>Ⳃ</w:t>
      </w:r>
      <w:r>
        <w:rPr/>
        <w:t>㩞偘</w:t>
      </w:r>
      <w:r>
        <w:rPr/>
        <w:t>ꤩ</w:t>
      </w:r>
      <w:r>
        <w:rPr/>
        <w:t>䗎偆╓㫂ㅤ⭶⥧ꆱ壍</w:t>
      </w:r>
      <w:r>
        <w:rPr/>
        <w:t>⡨</w:t>
      </w:r>
      <w:r>
        <w:rPr/>
        <w:t>兰䎘䙃䵭祪⹘抡㨦呌普矂ꅓ〭潪っ䙳幤㑀ヂ⥩捌숪㑄甬䡷䭑呡䫂扤뿎⥶䫂䭭恷</w:t>
      </w:r>
      <w:r>
        <w:rPr/>
        <w:t>⡹</w:t>
      </w:r>
      <w:r>
        <w:rPr/>
        <w:t>㋂쉐♢싂쉖帪恳浞牥㵮⼣獠搻숤⧂쉅慧㵶熿坠㑤쏂䥑䢩扔䑗弥뇎쉹倽╟ꆿ㙸䁺㝸쉷儹⺵쉟</w:t>
      </w:r>
      <w:r>
        <w:rPr/>
        <w:t>ꤩ</w:t>
      </w:r>
      <w:r>
        <w:rPr/>
        <w:t>怯㦮卄쌥⛂슻쉖爴煐䙦슩⩧獖딥测皮싂⌭楐숩天⸹䷂□걲癈娵</w:t>
      </w:r>
      <w:r>
        <w:rPr/>
        <w:t>⡎</w:t>
      </w:r>
      <w:r>
        <w:rPr/>
        <w:t>䑗㩬顃䑾⫂止繰熱浭ぎ椽牋歌⑔敾䖥瑔拂ꥪ曂</w:t>
      </w:r>
      <w:r>
        <w:rPr/>
        <w:t>ꗂ</w:t>
      </w:r>
      <w:r>
        <w:rPr/>
        <w:t>姂</w:t>
      </w:r>
      <w:r>
        <w:rPr/>
        <w:t>ꦏ</w:t>
      </w:r>
      <w:r>
        <w:rPr/>
        <w:t>걵䙃晹囂婚䄲亥슣칮숮穧䥢</w:t>
      </w:r>
      <w:r>
        <w:rPr/>
        <w:t>Ɑ</w:t>
      </w:r>
      <w:r>
        <w:rPr/>
        <w:t>滂塾囂⻂䴭⑷⿎</w:t>
      </w:r>
      <w:r>
        <w:rPr/>
        <w:t>ꤵ</w:t>
      </w:r>
      <w:r>
        <w:rPr/>
        <w:t>⿂컎ꍡ㝖祩坏䍙湚</w:t>
      </w:r>
      <w:r>
        <w:rPr/>
        <w:t>꧂</w:t>
      </w:r>
      <w:r>
        <w:rPr/>
        <w:t>瘸䋂泂幮䡀䳂쉘㟂䝭</w:t>
      </w:r>
      <w:r>
        <w:rPr/>
        <w:t>ⵉ</w:t>
      </w:r>
      <w:r>
        <w:rPr/>
        <w:t>숷╾숭睒䂮⩍穌壂䍔쉌䉦䵊倨♀湦奂祧癈쉚썱㘦湱楙㉑伭瞬兰潰⍺昱穕燃㉏弬㍞⬨犏汢쉒橘</w:t>
      </w:r>
      <w:r>
        <w:rPr/>
        <w:t>ꦿ</w:t>
      </w:r>
      <w:r>
        <w:rPr/>
        <w:t>䝄㜺쌦㕥뭰柂桪潨硪噩绂</w:t>
      </w:r>
      <w:r>
        <w:rPr/>
        <w:t>ⵊ</w:t>
      </w:r>
      <w:r>
        <w:rPr/>
        <w:t>ꄽ䵧぀깯汎㕖䥍⥧쏂걳䘰쉚瑙畚摮卆怹⬲慖啷彰晦顖䙴吥숭㵨캩刴呒癴䚏敚쉆睾䴶樣쌪⌽䱂㬶櫂湣䥉剪摵攲</w:t>
      </w:r>
      <w:r>
        <w:rPr/>
        <w:t>ⱑ</w:t>
      </w:r>
      <w:r>
        <w:rPr/>
        <w:t>恮◂怳쉏⑉</w:t>
      </w:r>
      <w:r>
        <w:rPr/>
        <w:t>ⱆ</w:t>
      </w:r>
      <w:r>
        <w:rPr/>
        <w:t>户䩴彥쉃㗂쉌䕵桊뭡슱稴뼷쉊⥭啐䘣塥獥㭟䬻㓃樊⹥㝧⨥妏纥㬺쵾廂쉁硆♐䅩쉈䦬㏂⯂硃儥揂슩堵⭸灘</w:t>
      </w:r>
      <w:r>
        <w:rPr/>
        <w:t>Ⱬ</w:t>
      </w:r>
      <w:r>
        <w:rPr/>
        <w:t>녞眤搤䄮だ噉坄</w:t>
      </w:r>
      <w:r>
        <w:rPr/>
        <w:t>ⱥ</w:t>
      </w:r>
      <w:r>
        <w:rPr/>
        <w:t>쉹쉦坷げ䗂迎怪㙸癧洫氣슿瑍癪䑨췎쉯쉂쉂⿍╘䖘</w:t>
      </w:r>
      <w:r>
        <w:rPr/>
        <w:t>ꕐ</w:t>
      </w:r>
      <w:r>
        <w:rPr/>
        <w:t>ꎘ㙧쉃딯打쉓勂䭷츽婶䥍福坋特矂栦슱塚䍳攮쉉擂繇敠㌩奲ꥮ⽁揂瘬憵硐唸㈱伹썅▥癦㑆䰰㡑╉䜥</w:t>
      </w:r>
      <w:r>
        <w:rPr/>
        <w:t>ⱗ</w:t>
      </w:r>
      <w:r>
        <w:rPr/>
        <w:t>接</w:t>
      </w:r>
      <w:r>
        <w:rPr/>
        <w:t>ꕖ</w:t>
      </w:r>
      <w:r>
        <w:rPr/>
        <w:t>㬺㎱涩⼫痂杬▩佗⏃渺斡㠷㡊곂㓎摐婪摊呒䅮</w:t>
      </w:r>
      <w:r>
        <w:rPr/>
        <w:t>ꕙ</w:t>
      </w:r>
      <w:r>
        <w:rPr/>
        <w:t>偗斬쉖䨪僂捞反숭女딲촯쉋慂ꥦ걏偬䩉囎떩塠䭮癸㡴䲥吪婪쉐瓂쉋欴牘椬</w:t>
      </w:r>
      <w:r>
        <w:rPr/>
        <w:t>ꤲ</w:t>
      </w:r>
      <w:r>
        <w:rPr/>
        <w:t>灃夶橙偪夬ꇂ噅怷沱吲칅츽坪쉢欬</w:t>
      </w:r>
      <w:r>
        <w:rPr/>
        <w:t>ꕁ</w:t>
      </w:r>
      <w:r>
        <w:rPr/>
        <w:t>䝣ꥳ㔲ꌵ쉺숰㩒</w:t>
      </w:r>
      <w:r>
        <w:rPr/>
        <w:t>ⱞ</w:t>
      </w:r>
      <w:r>
        <w:rPr/>
        <w:t>曂⒩烂穐䭾㖣祘沏</w:t>
      </w:r>
      <w:r>
        <w:rPr/>
        <w:t>⡩</w:t>
      </w:r>
      <w:r>
        <w:rPr/>
        <w:t>熩⨲轆깖䝾녉㵁䁁浧㑟顂쉄슩䩭칥䱇뭏敇潕⑯떘</w:t>
      </w:r>
      <w:r>
        <w:rPr/>
        <w:t>ꗎ</w:t>
      </w:r>
      <w:r>
        <w:rPr/>
        <w:t>桳恈꥔䥂払㘥䑦</w:t>
      </w:r>
      <w:r>
        <w:rPr/>
        <w:t>ꔦ</w:t>
      </w:r>
      <w:r>
        <w:rPr/>
        <w:t>祧⵺⼭㑦걞十䔩毂◂⥢⍋쵸ꍩ獱坔␤帤㢿⚩걶恸</w:t>
      </w:r>
      <w:r>
        <w:rPr/>
        <w:t>ꕂ</w:t>
      </w:r>
      <w:r>
        <w:rPr/>
        <w:t>⡐⩈</w:t>
      </w:r>
      <w:r>
        <w:rPr/>
        <w:t>顇쉑䋍噚㩤㡉⍈権潗ꍬ昹ꥯ㝰焹뽤塤恎匸쉈唤䳂╮쵦瑤㕭欩坯擂枿匭䱧쵆㈻쉋㌹䬭梮㑯ぃ칙⍳䰽䰸癓癮獦⼩쉒瑭幺帹㎏</w:t>
      </w:r>
      <w:r>
        <w:rPr/>
        <w:t>ⱙ</w:t>
      </w:r>
      <w:r>
        <w:rPr/>
        <w:t>癌칪忂</w:t>
      </w:r>
      <w:r>
        <w:rPr/>
        <w:t>⠲</w:t>
      </w:r>
      <w:r>
        <w:rPr/>
        <w:t>疬⪩㔺晨⮡瀩췂档㤳⫂㕆㖥瑠ꍟ穮䩴悿칕畎橔땭偮⍆䀴䍸㍢渣氤䥈ꇂ䌱☮勂䱍쌺숸䷂㔵췂⑞</w:t>
      </w:r>
      <w:r>
        <w:rPr/>
        <w:t>ⵦ</w:t>
      </w:r>
      <w:r>
        <w:rPr/>
        <w:t>墮挽㑶主㙓썑</w:t>
      </w:r>
      <w:r>
        <w:rPr/>
        <w:t>ꤻ</w:t>
      </w:r>
      <w:r>
        <w:rPr/>
        <w:t>숸氵㉟쉭땱쉀㡷噊䙺牉⹤失캘쉄呏쉴她乸묱컎㋂⩚</w:t>
      </w:r>
      <w:r>
        <w:rPr/>
        <w:t>ꕪ</w:t>
      </w:r>
      <w:r>
        <w:rPr/>
        <w:t>吵忂啮煪滂浞⩬ぉ뭷⨥䩇뽡ヂ䉷场ꇂ⌦쉗摤◍긹䋎걇⵱</w:t>
      </w:r>
      <w:r>
        <w:rPr/>
        <w:t>ꔷ</w:t>
      </w:r>
      <w:r>
        <w:rPr/>
        <w:t>穈䀯潳䍣瓂煲娮㔦⩺䁎兓쉴⥺싍仂瘮㑅奩㔸㤴䥥杳㵉瓃癟牷숪㜦⭪╣⤳슩슡䨰캘䱘䷂䍱㵁猵欽䙯懂戫쉒乂睆넹坸刦㡩硋奩硍禩慾㢵兀⤻痂싍穁䥤⤺奸ㆬ浸涿녣ꎱ奆桖廂⻂癭긨步ぃ倴栽㍠슮㑆䵯</w:t>
      </w:r>
      <w:r>
        <w:rPr/>
        <w:t>꧂</w:t>
      </w:r>
      <w:r>
        <w:rPr/>
        <w:t>ꥳ쉁뭭慡걹灐い</w:t>
      </w:r>
      <w:r>
        <w:rPr/>
        <w:t>⡢</w:t>
      </w:r>
      <w:r>
        <w:rPr/>
        <w:t>㠳攻礥圹噭医갫쵔痂䏂匤䵡㩰睮捵䭩츷䃂潑</w:t>
      </w:r>
      <w:r>
        <w:rPr/>
        <w:t>ⱔ⩋</w:t>
      </w:r>
      <w:r>
        <w:rPr/>
        <w:t>示</w:t>
      </w:r>
      <w:r>
        <w:rPr/>
        <w:t>ⵄ</w:t>
      </w:r>
      <w:r>
        <w:rPr/>
        <w:t>㜊武町⹢焪싂⌯쉖뽞</w:t>
      </w:r>
      <w:r>
        <w:rPr/>
        <w:t>ꕸ</w:t>
      </w:r>
      <w:r>
        <w:rPr/>
        <w:t>㴣ぁ焣穘乯䕖硐欭㌳㕅䞻䥁䄬⭣个畟</w:t>
      </w:r>
      <w:r>
        <w:rPr/>
        <w:t>⡧</w:t>
      </w:r>
      <w:r>
        <w:rPr/>
        <w:t>䍬係㉐</w:t>
      </w:r>
      <w:r>
        <w:rPr/>
        <w:t>ꥁ</w:t>
      </w:r>
      <w:r>
        <w:rPr/>
        <w:t>浘噁䁀枩</w:t>
      </w:r>
      <w:r>
        <w:rPr/>
        <w:t>ꕢ</w:t>
      </w:r>
      <w:r>
        <w:rPr/>
        <w:t>洬氯偟焷묮䵞</w:t>
      </w:r>
      <w:r>
        <w:rPr/>
        <w:t>⡌⩤</w:t>
      </w:r>
      <w:r>
        <w:rPr/>
        <w:t>깓堬쉯勂恾ꄯ匦쉾쉹纏涡瀰畺厥ㅳげ갰忂擂颩㚬喥쵨</w:t>
      </w:r>
      <w:r>
        <w:rPr/>
        <w:t>ⲥ</w:t>
      </w:r>
      <w:r>
        <w:rPr/>
        <w:t>츲깗⽢戩濂塩숩</w:t>
      </w:r>
      <w:r>
        <w:rPr/>
        <w:t>ⱍ⵸</w:t>
      </w:r>
      <w:r>
        <w:rPr/>
        <w:t>桪僎ꏍ䂩欳䁾䏂獞⥂䴣㷂㥷轥縺䠥癕뽙欨⹰쵉棍樶辻朻㭗싂놡彣堤牧捞칄䙋恖㬭䕁묯睖㦣輦㡹</w:t>
      </w:r>
      <w:r>
        <w:rPr/>
        <w:t>⠳</w:t>
      </w:r>
      <w:r>
        <w:rPr/>
        <w:t>坘獐⑚唣幱彈䨹쉯墩啰瘲슩싂榻㶬쉭䋂㍂䍲夶奪迂飂噲偡浇丣䆥䪮䒩☶</w:t>
      </w:r>
      <w:r>
        <w:rPr/>
        <w:t>⢡</w:t>
      </w:r>
      <w:r>
        <w:rPr/>
        <w:t>槎쉌⨪䙳㥂琷䔵쉹睖敪兗繨㑒싂ꅇ楎颬㍥⯂ꍯㅕ뭯쉍㩣䋂♕䉮痂吥ㆩ轭毂猵싃车樲숸䍠</w:t>
      </w:r>
      <w:r>
        <w:rPr/>
        <w:t>ꥃ</w:t>
      </w:r>
      <w:r>
        <w:rPr/>
        <w:t>䈳渤堲挥</w:t>
      </w:r>
      <w:r>
        <w:rPr/>
        <w:t>ꕇ</w:t>
      </w:r>
      <w:r>
        <w:rPr/>
        <w:t>戩슱䙪桪쵮偅潑䭭쉪숽䃂싂</w:t>
      </w:r>
      <w:r>
        <w:rPr/>
        <w:t>Ⱘ</w:t>
      </w:r>
      <w:r>
        <w:rPr/>
        <w:t>乘☵牒慟囂繀</w:t>
      </w:r>
      <w:r>
        <w:rPr/>
        <w:t>Ⱡ</w:t>
      </w:r>
      <w:r>
        <w:rPr/>
        <w:t>ꔦ</w:t>
      </w:r>
      <w:r>
        <w:rPr/>
        <w:t>넩땪⺏♈㍈䰴䡥卓넵䉹獍塔毂㎏恚</w:t>
      </w:r>
      <w:r>
        <w:rPr/>
        <w:t>ꗂ</w:t>
      </w:r>
      <w:r>
        <w:rPr/>
        <w:t>䝂㬩⍴縲⧂昺椪睄㑣敂</w:t>
      </w:r>
      <w:r>
        <w:rPr/>
        <w:t>꧂</w:t>
      </w:r>
      <w:r>
        <w:rPr/>
        <w:t>䠩䓂숶쉢婏썚搷☪碩嚡優怫뗂ꥷ彍⎵縲楥⬬䨨깍頦⸪쉃顸뭀쌺氳䤬ꍈꍭ捡䙙摀숪洨睍攱兓걅纥䣂欨뭓ꥸ땃</w:t>
      </w:r>
      <w:r>
        <w:rPr/>
        <w:t>ⱡ</w:t>
      </w:r>
      <w:r>
        <w:rPr/>
        <w:t>䀪哂去轌㟂轵⫂弯ꌽ剟넬坵뽶숺쉌ꅀ䔹䴴숹啅欲反浕轷넭恙氺䫂⥳⌮憏憩頩婨㚏从䮱숪䧂䭱㐸⑌犿㙂㡭㉆ꥯ秂╅㎬䤴灄⨱⍇䁢欽殩根</w:t>
      </w:r>
      <w:r>
        <w:rPr/>
        <w:t>Ⱟ꥖</w:t>
      </w:r>
      <w:r>
        <w:rPr/>
        <w:t>⽫걃栥뽱䥺ꥺ䠺噱깅㝒㩩숪쉷</w:t>
      </w:r>
      <w:r>
        <w:rPr/>
        <w:t>ꥇ</w:t>
      </w:r>
      <w:r>
        <w:rPr/>
        <w:t>㡕晏갪〤噂캱⬬㬩湢摉帹参潅䔱쉩狂</w:t>
      </w:r>
      <w:r>
        <w:rPr/>
        <w:t>ꥁ♑⎬</w:t>
      </w:r>
      <w:r>
        <w:rPr/>
        <w:t>澻쉭狂㏂桴绍뿍厬⵳牅쵮晵戴䭫㓂祑ꌮꥣ</w:t>
      </w:r>
      <w:r>
        <w:rPr/>
        <w:t>ꔫ</w:t>
      </w:r>
      <w:r>
        <w:rPr/>
        <w:t>䙰嘴噟繴曂쉀䂮碱㊘㊥ꅀ䙉娨쵭</w:t>
      </w:r>
      <w:r>
        <w:rPr/>
        <w:t>ꥉ</w:t>
      </w:r>
      <w:r>
        <w:rPr/>
        <w:t>煀␷⭔갬떣㡀숱ꇂ㕶쉊쉲堹ㄺ䷂</w:t>
      </w:r>
      <w:r>
        <w:rPr/>
        <w:t>⢻</w:t>
      </w:r>
      <w:r>
        <w:rPr/>
        <w:t>猪庩嫂땥穙㕚쉐⤹氺劥┯轌⨥䱐㵎恄⩓埃</w:t>
      </w:r>
      <w:r>
        <w:rPr/>
        <w:t>ꤶ</w:t>
      </w:r>
      <w:r>
        <w:rPr/>
        <w:t>穃쉁牘䚱ㅡ䘤氻⦵뼮橸䓂쉟湏㈷숩扉畍偾걥㴫婲⵴숻䱫吶橩㒡渪깍䊬癓䅱哂抱⛂걡䡁慥⨩㵲圩㴥偀ꥥ㜬ざ슏㕙쉩䡹⏂슡伹晫咱⍁칹瑋矍㉋狂㜊</w:t>
      </w:r>
      <w:r>
        <w:rPr/>
        <w:t>ꖥ</w:t>
      </w:r>
      <w:r>
        <w:rPr/>
        <w:t>塌旎썦䪡轏깙晓⑳䈥绂彮䵕䲵汖뼵╊呟摵⑏牗꺘歧楋䱩</w:t>
      </w:r>
      <w:r>
        <w:rPr/>
        <w:t>ꤪ</w:t>
      </w:r>
      <w:r>
        <w:rPr/>
        <w:t>㯂楹⍁</w:t>
      </w:r>
      <w:r>
        <w:rPr/>
        <w:t>ⲿ</w:t>
      </w:r>
      <w:r>
        <w:rPr/>
        <w:t>收㥉坄顪⥷瑑</w:t>
      </w:r>
      <w:r>
        <w:rPr/>
        <w:t>ⵦ</w:t>
      </w:r>
      <w:r>
        <w:rPr/>
        <w:t>䃂컂敱</w:t>
      </w:r>
      <w:r>
        <w:rPr/>
        <w:t>⢘</w:t>
      </w:r>
      <w:r>
        <w:rPr/>
        <w:t>扵䑨别瑴顷䕞쉔䵠뗂䡒嘴쉲뭂丬꺏䡅싂樺疮噇</w:t>
      </w:r>
      <w:r>
        <w:rPr/>
        <w:t>Ⱕ</w:t>
      </w:r>
      <w:r>
        <w:rPr/>
        <w:t>偒긳绎ォ濎⩔㩨숥参轸昮⿂</w:t>
      </w:r>
      <w:r>
        <w:rPr/>
        <w:t>ⶬ</w:t>
      </w:r>
      <w:r>
        <w:rPr/>
        <w:t>惂烍┭⸻瑣慅䏂䭐穾㥄灓卩ꅣ쉞ヂ懂쉬硄䙫正碵䛂䝁</w:t>
      </w:r>
      <w:r>
        <w:rPr/>
        <w:t>⠴⮣</w:t>
      </w:r>
      <w:r>
        <w:rPr/>
        <w:t>ꖬ</w:t>
      </w:r>
      <w:r>
        <w:rPr/>
        <w:t>挵칫</w:t>
      </w:r>
      <w:r>
        <w:rPr/>
        <w:t>⠩</w:t>
      </w:r>
      <w:r>
        <w:rPr/>
        <w:t>垩</w:t>
      </w:r>
      <w:r>
        <w:rPr/>
        <w:t>ⷎ</w:t>
      </w:r>
      <w:r>
        <w:rPr/>
        <w:t>䐫偔</w:t>
      </w:r>
      <w:r>
        <w:rPr/>
        <w:t>ⴹ</w:t>
      </w:r>
      <w:r>
        <w:rPr/>
        <w:t>㵟쉗协琭癹䘵숮㌤憩ꍡ⩴焷</w:t>
      </w:r>
      <w:r>
        <w:rPr/>
        <w:t>ꤹ</w:t>
      </w:r>
      <w:r>
        <w:rPr/>
        <w:t>㥫奍痂祸䑳⻂硩ꥺ싂뿂璡┹猷㐽㌩圯偃ꇂ␪㑥⩒卟䀪숫爺㫂究쉶⽴橴츰㖡猺㩠䌪丹뭏啁║ㅧ挷⹁ꅳ㕩䕎㵷辩쉘ꥶ㌪숺ꥱ뗃⤥䌮瑀䩸㬦䛂</w:t>
      </w:r>
      <w:r>
        <w:rPr/>
        <w:t>ⱷ</w:t>
      </w:r>
      <w:r>
        <w:rPr/>
        <w:t>㔴䅙䍇쉈㙴桲抡슩⽄뭱䱺䱕ㄪ母</w:t>
      </w:r>
      <w:r>
        <w:rPr/>
        <w:t>Ⳏ</w:t>
      </w:r>
      <w:r>
        <w:rPr/>
        <w:t>横灅杹擎偆潞橎㵤썫乣圫</w:t>
      </w:r>
      <w:r>
        <w:rPr/>
        <w:t>ꔨ</w:t>
      </w:r>
      <w:r>
        <w:rPr/>
        <w:t>枩帻⥸姂掘㍊⯂乚⍴启佯㛂䠪濂䒣⨹燍厬㵇坢顑徥⏎椣䆻숲听勂녹쉖ㅨ⹋刯煃깱㕯슩숦皬숫깱쵖⹠믍息쉭⵸愹纮㵍攪愰䍈싂♇牀쵀싍ꏂ䙴䙟皣쏂칈칎硙朴쉁礶灮䘻⤦硱⩒晶拎呲彦⪘긪ꄱ䨲䥐危쉚嫂뭪䍎䙤Ⓜ䉖係嚩捪獏幃쵗吨</w:t>
      </w:r>
      <w:r>
        <w:rPr/>
        <w:t>ⶱ</w:t>
      </w:r>
      <w:r>
        <w:rPr/>
        <w:t>㠪样⹍㬴犬쉂㖻儷堯㓂ꍶ暘櫂䅤䥎纏碡숸㵢</w:t>
      </w:r>
      <w:r>
        <w:rPr/>
        <w:t>ⱏ</w:t>
      </w:r>
      <w:r>
        <w:rPr/>
        <w:t>㘵</w:t>
      </w:r>
      <w:r>
        <w:rPr/>
        <w:t>Ᵽ</w:t>
      </w:r>
      <w:r>
        <w:rPr/>
        <w:t>䜱旂繕汦쌹婱칰㥭깊껂</w:t>
      </w:r>
      <w:r>
        <w:rPr/>
        <w:t>ꥀ</w:t>
      </w:r>
      <w:r>
        <w:rPr/>
        <w:t>捅仂싂伪ꆡ䈯吹软뭣㉏咬项太稪갳쉶痂쌩쉁㉀뿂녞㕊싂到숫䕚矂㈴㩕彗稺堬噅㍲ꄭ䈯爴쉇䏂쉏쉁獌椫╨㙲쉵쉇㵙攺⨴楂啋⥑な</w:t>
      </w:r>
      <w:r>
        <w:rPr/>
        <w:t>ⲩ</w:t>
      </w:r>
      <w:r>
        <w:rPr/>
        <w:t>䄷숰숫樽䑅䙊</w:t>
      </w:r>
      <w:r>
        <w:rPr/>
        <w:t>⠷</w:t>
      </w:r>
      <w:r>
        <w:rPr/>
        <w:t>伬䋂숵숦卹瀽䜴兹繕售位䍔</w:t>
      </w:r>
      <w:r>
        <w:rPr/>
        <w:t>ⵡ</w:t>
      </w:r>
      <w:r>
        <w:rPr/>
        <w:t>걕㥫掩乚㵡迂䏂ꥨㅮ瘵塴掬瘫⍪復⩨祄汵䍢煡</w:t>
      </w:r>
      <w:r>
        <w:rPr/>
        <w:t>ꕌ</w:t>
      </w:r>
      <w:r>
        <w:rPr/>
        <w:t>㠯䡨硉囃쉚쏎娥㝰숳</w:t>
      </w:r>
      <w:r>
        <w:rPr/>
        <w:t>ꤲ</w:t>
      </w:r>
      <w:r>
        <w:rPr/>
        <w:t>䍫</w:t>
      </w:r>
      <w:r>
        <w:rPr/>
        <w:t>ⱹ</w:t>
      </w:r>
      <w:r>
        <w:rPr/>
        <w:t>勂呆澩䲿ꅀ컂睡噊歃㎩穒灆欬磂愶婡杞땲乚쉺쉴쉞剠櫂顇浟奠伮怨櫂熏敍呣忂励㜬</w:t>
      </w:r>
      <w:r>
        <w:rPr/>
        <w:t>⠨</w:t>
      </w:r>
      <w:r>
        <w:rPr/>
        <w:t>柂迂┩擂勂睱</w:t>
      </w:r>
      <w:r>
        <w:rPr/>
        <w:t>⠣</w:t>
      </w:r>
      <w:r>
        <w:rPr/>
        <w:t>啙刯橚䀻⥉恨䴨⮩媩땀䩈⭡⍇即䯂污硹ꄊ㐽楨촹壃⍧䐯輶ㅎ싂⑊ꅗ橥塤넲ꏂ숰晋倷쉊⹺辱ꏂ⩨䬪〪䏃깧匪撩⭭쉲爦⦘濂⑙祀칈뼣㉷啾䵫牙쎘汗䱄䥃㕟㶣㡦䩂⭆㡩轵輣♃幉⭭哃攬딻汸䡃㇂䉘쌪⎩冿</w:t>
      </w:r>
      <w:r>
        <w:rPr/>
        <w:t>ꕫ</w:t>
      </w:r>
      <w:r>
        <w:rPr/>
        <w:t>畗♐参쉭녈깐ꍯ瑨杅刦協䅇撻䅹⽞㑪渴ꍟꥢ婺䣃㬸燂⭢浡䕈扆债喘䕄</w:t>
      </w:r>
      <w:r>
        <w:rPr/>
        <w:t>ⰽ</w:t>
      </w:r>
      <w:r>
        <w:rPr/>
        <w:t>䵈琰涿䈤姎䱨欴넰焪唯縦瓂彶갽啖栺䲩㙨惍恉僂洦䊵睃扢呓䛂쉭㠻欫栺婟녯呏쉰┸⩗䭕⏂扤㦥揂顬䯂硷周숹쉖礶㛂</w:t>
      </w:r>
      <w:r>
        <w:rPr/>
        <w:t>⡵</w:t>
      </w:r>
      <w:r>
        <w:rPr/>
        <w:t>劣澘㊻睪◂㈭煦戳</w:t>
      </w:r>
      <w:r>
        <w:rPr/>
        <w:t>ⴴ</w:t>
      </w:r>
      <w:r>
        <w:rPr/>
        <w:t>睺</w:t>
      </w:r>
      <w:r>
        <w:rPr/>
        <w:t>⣂⭘</w:t>
      </w:r>
      <w:r>
        <w:rPr/>
        <w:t>爤ꄰ㑓촩</w:t>
      </w:r>
      <w:r>
        <w:rPr/>
        <w:t>ⵔ</w:t>
      </w:r>
      <w:r>
        <w:rPr/>
        <w:t>㥶灯㭷⩋搣쉶놻灱슣怶爫敾獡瑧䅟玱摁弶纩䱋搶壂吭싂⫍</w:t>
      </w:r>
      <w:r>
        <w:rPr/>
        <w:t>ⵃ</w:t>
      </w:r>
      <w:r>
        <w:rPr/>
        <w:t>歪㛂䱶슬窿䭘ꄶ婓ꍯ噫晹㤪⽟繃垿䌱숰☽祢汕頰沩㡧洺뭨촶싂땞顒䅪䔺쉙啦愤♶偢䊣顨顴⼱⑴╌竍儥⑋⑤厩卦쉠㜨䩫㡒氪桤녍橙</w:t>
      </w:r>
      <w:r>
        <w:rPr/>
        <w:t>ꔴ</w:t>
      </w:r>
      <w:r>
        <w:rPr/>
        <w:t>⽞㕲牡슩剌㵸</w:t>
      </w:r>
      <w:r>
        <w:rPr/>
        <w:t>ꕺ</w:t>
      </w:r>
      <w:r>
        <w:rPr/>
        <w:t>⡀⌬╬</w:t>
      </w:r>
      <w:r>
        <w:rPr/>
        <w:t>厩繒瘮䩲䂮嘥坑꺘ざ⍟㶩김䬮㈸慒⌳</w:t>
      </w:r>
      <w:r>
        <w:rPr/>
        <w:t>ꦬ</w:t>
      </w:r>
      <w:r>
        <w:rPr/>
        <w:t>숦싂</w:t>
      </w:r>
      <w:r>
        <w:rPr/>
        <w:t>ⵦ</w:t>
      </w:r>
      <w:r>
        <w:rPr/>
        <w:t>껂촶澏갻⽓嗂㨶쌳呣䔸㥙㉢恍愪ㅌ捦╖䝸⸦䏂㌣愹㬶摂묰䐰灆㔭輱䁬곂乫姂垩⹥ꇂ䕀報걢녘ぴ輫ꍨꌭꅐ婃卙矍灖樭㥈敉싂憩匦燂츰넵烂稻㎻珎㷂䘯</w:t>
      </w:r>
      <w:r>
        <w:rPr/>
        <w:t>ꤵ</w:t>
      </w:r>
      <w:r>
        <w:rPr/>
        <w:t>썢녶㖩档ꍍ手䰪⩡쉩恖婟嗂Ⓜ◂皩쉭仃拃땄숳秂⍵㇎煀䝊元쉮煆㖵彀쉠涩ꥰ昸琽卡쉯㞣升䍄㝩昳栰呾뿍䴷䡔⽪슩颱</w:t>
      </w:r>
      <w:r>
        <w:rPr/>
        <w:t>ꕫ</w:t>
      </w:r>
      <w:r>
        <w:rPr/>
        <w:t>㋂㉄忂쉢쉑䧍⩏䡧</w:t>
      </w:r>
      <w:r>
        <w:rPr/>
        <w:t>ꕀ</w:t>
      </w:r>
      <w:r>
        <w:rPr/>
        <w:t>輣弥十㫎卲</w:t>
      </w:r>
      <w:r>
        <w:rPr/>
        <w:t>ꤩ⎏</w:t>
      </w:r>
      <w:r>
        <w:rPr/>
        <w:t>決⍈戩浞⵷樱믂欵ꥨꌪ⛂亘㡒揂極䕤埂㖡⚥剋</w:t>
      </w:r>
      <w:r>
        <w:rPr/>
        <w:t>ꔪ</w:t>
      </w:r>
      <w:r>
        <w:rPr/>
        <w:t>㖥♖澱搩佒湯瑨뭨ㆥ㩉瑂礲慎楈녴뽗뗂䍯䵥㫍ㅧ佀慧</w:t>
      </w:r>
      <w:r>
        <w:rPr/>
        <w:t>ⱡ⴫</w:t>
      </w:r>
      <w:r>
        <w:rPr/>
        <w:t>딬㬱㥑</w:t>
      </w:r>
      <w:r>
        <w:rPr/>
        <w:t>ⲱ</w:t>
      </w:r>
      <w:r>
        <w:rPr/>
        <w:t>䁡㌯到㚏걬師䰻剎䵺䭔瑃䫂䭀橲汬輬㕔琪䴺쉙</w:t>
      </w:r>
      <w:r>
        <w:rPr/>
        <w:t>ꤲ</w:t>
      </w:r>
      <w:r>
        <w:rPr/>
        <w:t>轨</w:t>
      </w:r>
      <w:r>
        <w:rPr/>
        <w:t>ꤥ</w:t>
      </w:r>
      <w:r>
        <w:rPr/>
        <w:t>吭爬䧂攫吤狂嚮歃䌤䡒ꅕ堸䥡湩⍗轳넴쉂㙇睯䱨ꌻ숥礨㪻㠩갊</w:t>
      </w:r>
      <w:r>
        <w:rPr/>
        <w:t>⡯</w:t>
      </w:r>
      <w:r>
        <w:rPr/>
        <w:t>绂썓䠰⦩䶵幢彡灢䜤慁䤣㋂榡</w:t>
      </w:r>
      <w:r>
        <w:rPr/>
        <w:t>ꤩ</w:t>
      </w:r>
      <w:r>
        <w:rPr/>
        <w:t>䰪</w:t>
      </w:r>
      <w:r>
        <w:rPr/>
        <w:t>⡶</w:t>
      </w:r>
      <w:r>
        <w:rPr/>
        <w:t>朹〪싂⵪쉣攩䐲쉺㚩祢㴶䠳䍱剩偕쉯㍙縻뭐ꅖ숶洷⭈ㄪ뽯塨뾩쉶勂牒妱㋎㭵䩪癦ꍙ猯䌤煪お榱츮</w:t>
      </w:r>
      <w:r>
        <w:rPr/>
        <w:t>ⵎ</w:t>
      </w:r>
      <w:r>
        <w:rPr/>
        <w:t>䱲㧂托离䯂⬵湟싂瘻갸毂堲썰숴圩쉅</w:t>
      </w:r>
      <w:r>
        <w:rPr/>
        <w:t>ⵘ</w:t>
      </w:r>
      <w:r>
        <w:rPr/>
        <w:t>츩⍢䠬</w:t>
      </w:r>
      <w:r>
        <w:rPr/>
        <w:t>⠯</w:t>
      </w:r>
      <w:r>
        <w:rPr/>
        <w:t>䀷칕㈫⨻晾싃带䡯㓂쵶㞏兰㟂卮券⏃䁎夹쉃彉楯啀祶仂쉴促乮</w:t>
      </w:r>
      <w:r>
        <w:rPr/>
        <w:t>ꦩ</w:t>
      </w:r>
      <w:r>
        <w:rPr/>
        <w:t>嘲眯</w:t>
      </w:r>
      <w:r>
        <w:rPr/>
        <w:t>ꔵ</w:t>
      </w:r>
      <w:r>
        <w:rPr/>
        <w:t>乚쉾⚩䰸犡儲싂轲䙶쉷녺⑇㔸䎵呰☤쉤啸桋</w:t>
      </w:r>
      <w:r>
        <w:rPr/>
        <w:t>ꕦ</w:t>
      </w:r>
      <w:r>
        <w:rPr/>
        <w:t>倪畭캣晵搵僃䩣㮡煸慤</w:t>
      </w:r>
      <w:r>
        <w:rPr/>
        <w:t>ꤤ</w:t>
      </w:r>
      <w:r>
        <w:rPr/>
        <w:t>奣</w:t>
      </w:r>
      <w:r>
        <w:rPr/>
        <w:t>ⶥ</w:t>
      </w:r>
      <w:r>
        <w:rPr/>
        <w:t>쉸ꍉ숪䖥쏂</w:t>
      </w:r>
      <w:r>
        <w:rPr/>
        <w:t>⠳⹫</w:t>
      </w:r>
      <w:r>
        <w:rPr/>
        <w:t>䭦♐╸⽆瘴之狂婮撡컂⮻싂䰽撿䡈䗎걶쉟䅯숥姍ꅏ棂쉔칇椽◂弭</w:t>
      </w:r>
      <w:r>
        <w:rPr/>
        <w:t>ⶣ</w:t>
      </w:r>
      <w:r>
        <w:rPr/>
        <w:t>桂⵫ネ㬱䠪壍뭘䗂㝥溩潺偣</w:t>
      </w:r>
      <w:r>
        <w:rPr/>
        <w:t>ⱖ</w:t>
      </w:r>
      <w:r>
        <w:rPr/>
        <w:t>䌺忂璏쉱䆩洮㐣㵐䐮쉺䨪쉡榻晅ꍅ澏潈숰ꥨ춘太桡奱撩恥䭷뭹振呰懂쉹繭♶垬塐ㅧ쉪椩</w:t>
      </w:r>
      <w:r>
        <w:rPr/>
        <w:t>⠸</w:t>
      </w:r>
      <w:r>
        <w:rPr/>
        <w:t>땲楱浞橚겣쉤呍璻頩轌⑪迂⤪䘳싂Ⓜ娳쉷⬳汫瞮壃</w:t>
      </w:r>
      <w:r>
        <w:rPr/>
        <w:t>ꔷ</w:t>
      </w:r>
      <w:r>
        <w:rPr/>
        <w:t>㨻璻こ栩湎㙫椦䘽婎</w:t>
      </w:r>
      <w:r>
        <w:rPr/>
        <w:t>ꥃ</w:t>
      </w:r>
      <w:r>
        <w:rPr/>
        <w:t>싃칠歇쵌䯂䨻ヂ佑땋幀灕㭾㩬轂䗂湓㜤</w:t>
      </w:r>
      <w:r>
        <w:rPr/>
        <w:t>⡬ⱆ</w:t>
      </w:r>
      <w:r>
        <w:rPr/>
        <w:t>䜤㩟吹⪩助㔩䐪啭瓂⥤伥㭧恧⵬嗂㭤彣砩轊䩢⯂⾩幊䄺</w:t>
      </w:r>
      <w:r>
        <w:rPr/>
        <w:t>ꤶ</w:t>
      </w:r>
      <w:r>
        <w:rPr/>
        <w:t>쉅♠婌걏</w:t>
      </w:r>
      <w:r>
        <w:rPr/>
        <w:t>ꥄ</w:t>
      </w:r>
      <w:r>
        <w:rPr/>
        <w:t>쵫㡳彯两⪣쉺숫橡㶬뭉숰뽂穱卾⩐</w:t>
      </w:r>
      <w:r>
        <w:rPr/>
        <w:t>⡑</w:t>
      </w:r>
      <w:r>
        <w:rPr/>
        <w:t>䣂슿⤵ꍲ瑗⩱╒瘳猩䉰媱斩勂</w:t>
      </w:r>
      <w:r>
        <w:rPr/>
        <w:t>Ⱔ</w:t>
      </w:r>
      <w:r>
        <w:rPr/>
        <w:t>㕗垩⩺</w:t>
      </w:r>
      <w:r>
        <w:rPr/>
        <w:t>ⰴ</w:t>
      </w:r>
      <w:r>
        <w:rPr/>
        <w:t>ㄫ捘摔깸㍞㵺싂拂</w:t>
      </w:r>
      <w:r>
        <w:rPr/>
        <w:t>ꕇ</w:t>
      </w:r>
      <w:r>
        <w:rPr/>
        <w:t>愪係⽧뼸㟂㡦䭁⽖쉪</w:t>
      </w:r>
      <w:r>
        <w:rPr/>
        <w:t>⡖</w:t>
      </w:r>
      <w:r>
        <w:rPr/>
        <w:t>䕁傮活櫂常桎뿂䩁䚩䪵毃</w:t>
      </w:r>
      <w:r>
        <w:rPr/>
        <w:t>ꕦ</w:t>
      </w:r>
      <w:r>
        <w:rPr/>
        <w:t>㩪쏎旂녕㡭⩠㑔嘷⤪숮亩</w:t>
      </w:r>
      <w:r>
        <w:rPr/>
        <w:t>ꤺ</w:t>
      </w:r>
      <w:r>
        <w:rPr/>
        <w:t>焹촯婍</w:t>
      </w:r>
      <w:r>
        <w:rPr/>
        <w:t>ⴹ</w:t>
      </w:r>
      <w:r>
        <w:rPr/>
        <w:t>牸窩测猣繴猯ꍵ哃眵严楱啯に숶佑扂⨰꥚殣ヂ瀻싂⨱䠹♤恌쌷敺슩璣捱쉮쉇䁕ꌶ습劏㇂䉷</w:t>
      </w:r>
      <w:r>
        <w:rPr/>
        <w:t>ꥌ</w:t>
      </w:r>
      <w:r>
        <w:rPr/>
        <w:t>꺏걓䐪⩙啯㞘䩩녤儰믂忎瑪䐪쉎掮䠸顔歯礯⨱㴳掩뭕幪㡄㕈獧婙⭂⥠汕婈矂乚橶</w:t>
      </w:r>
      <w:r>
        <w:rPr/>
        <w:t>⣎</w:t>
      </w:r>
      <w:r>
        <w:rPr/>
        <w:t>쵪⽧쉺橕瀸䄱䭵⨯顑繸</w:t>
      </w:r>
      <w:r>
        <w:rPr/>
        <w:t>⡁</w:t>
      </w:r>
      <w:r>
        <w:rPr/>
        <w:t>䑆伻☶䦘つ穰⺻묪癈偾憬轐顣꥔싃繱╯</w:t>
      </w:r>
      <w:r>
        <w:rPr/>
        <w:t>ꔺ</w:t>
      </w:r>
      <w:r>
        <w:rPr/>
        <w:t>㵘넴䌴㑗쉶╾㝠⮩獃扷權㙵汏쉶晓顁숷ꅐ硪썁슿쉟侮쉷⏂䥤漵쉔</w:t>
      </w:r>
      <w:r>
        <w:rPr/>
        <w:t>ⵐ</w:t>
      </w:r>
      <w:r>
        <w:rPr/>
        <w:t>뇂愪䂡㤥埂㉇墘숹ㅭ쵎㠷丽㠶㤤쉧獖䬫挽䀱⩵䈪뿂쉹⍖砸때ꏂ</w:t>
      </w:r>
      <w:r>
        <w:rPr/>
        <w:t>ꦿ</w:t>
      </w:r>
      <w:r>
        <w:rPr/>
        <w:t>摘啾⬥朥捫佩㊵컂淂䮏⍧㜱喩</w:t>
      </w:r>
      <w:r>
        <w:rPr/>
        <w:t>ꕹ</w:t>
      </w:r>
      <w:r>
        <w:rPr/>
        <w:t>쵷슱ꅥ䷂⨱쉳轎숫⮵丩幾匲쉭晥㨻㟂컍㒿檣轰氥潴摤㌵</w:t>
      </w:r>
      <w:r>
        <w:rPr/>
        <w:t>ⶩ</w:t>
      </w:r>
      <w:r>
        <w:rPr/>
        <w:t>棂쉇㙟칭슿垱㉤쉸ꏎ澻䰦숶쉇毂㶏☥</w:t>
      </w:r>
      <w:r>
        <w:rPr/>
        <w:t>ⵋ</w:t>
      </w:r>
      <w:r>
        <w:rPr/>
        <w:t>烂㉵쉭걪썅㬣⎮</w:t>
      </w:r>
      <w:r>
        <w:rPr/>
        <w:t>⡯</w:t>
      </w:r>
      <w:r>
        <w:rPr/>
        <w:t>慍</w:t>
      </w:r>
      <w:r>
        <w:rPr/>
        <w:t>ⱌ</w:t>
      </w:r>
      <w:r>
        <w:rPr/>
        <w:t>瀣甮녤㥤瑀쉧䱤</w:t>
      </w:r>
    </w:p>
    <w:p>
      <w:pPr>
        <w:pStyle w:val="PreformattedText"/>
        <w:bidi w:val="0"/>
        <w:spacing w:before="0" w:after="0"/>
        <w:jc w:val="left"/>
        <w:rPr/>
      </w:pPr>
      <w:r>
        <w:rPr/>
        <w:t>伷风桤╏숣泍䟎䜱噞</w:t>
      </w:r>
      <w:r>
        <w:rPr/>
        <w:t>⠰ⰷ</w:t>
      </w:r>
      <w:r>
        <w:rPr/>
        <w:t>瑀⩡칳㡕䕳䍄숴䲏㌫磃煾桇幁奆뗂</w:t>
      </w:r>
      <w:r>
        <w:rPr/>
        <w:t>⢏</w:t>
      </w:r>
      <w:r>
        <w:rPr/>
        <w:t>쉢堵瘥汴單㓂攪彤嗂⪱矍넳瞻慆긫쵞䍪桅悥䴸㩸䉶㑱츱䙷硤枻⌫䐰䋂晐ꥸ婊䉴쉠</w:t>
      </w:r>
      <w:r>
        <w:rPr/>
        <w:t>⠳</w:t>
      </w:r>
      <w:r>
        <w:rPr/>
        <w:t>乨뗃숭땮晱䇂ぺ創楉坧䍉ꌸ䄱祀䍋뼺檮놬根⩊淂匮噕⹴溥地숵前眳歭㨸⧂こ칧挽畣쉹怣䅺剐催</w:t>
      </w:r>
      <w:r>
        <w:rPr/>
        <w:t>ⰱ</w:t>
      </w:r>
      <w:r>
        <w:rPr/>
        <w:t>塵⻂䆏뮡愯</w:t>
      </w:r>
      <w:r>
        <w:rPr/>
        <w:t>ꦣ</w:t>
      </w:r>
      <w:r>
        <w:rPr/>
        <w:t>뽴</w:t>
      </w:r>
      <w:r>
        <w:rPr/>
        <w:t>ꕫ╰</w:t>
      </w:r>
      <w:r>
        <w:rPr/>
        <w:t>绂桃䍷</w:t>
      </w:r>
      <w:r>
        <w:rPr/>
        <w:t>꧍</w:t>
      </w:r>
      <w:r>
        <w:rPr/>
        <w:t>격填㝬</w:t>
      </w:r>
      <w:r>
        <w:rPr/>
        <w:t>ꥅ</w:t>
      </w:r>
      <w:r>
        <w:rPr/>
        <w:t>爹뗃ꏂ煖⍄纻</w:t>
      </w:r>
      <w:r>
        <w:rPr/>
        <w:t>ꥑ</w:t>
      </w:r>
      <w:r>
        <w:rPr/>
        <w:t>䡵㨰쉶ꥬ竂縪䉓愶</w:t>
      </w:r>
      <w:r>
        <w:rPr/>
        <w:t>Ɑ</w:t>
      </w:r>
      <w:r>
        <w:rPr/>
        <w:t>偎煕炩슱⮥洭瘳橺共㥕橫</w:t>
      </w:r>
      <w:r>
        <w:rPr/>
        <w:t>ꕣ</w:t>
      </w:r>
      <w:r>
        <w:rPr/>
        <w:t>쉪ね뽄⤮㝳斥瓂枮敲欱⪣슥</w:t>
      </w:r>
      <w:r>
        <w:rPr/>
        <w:t>ꖩ</w:t>
      </w:r>
      <w:r>
        <w:rPr/>
        <w:t>曃漥愸쉔呤숪扮컂</w:t>
      </w:r>
      <w:r>
        <w:rPr/>
        <w:t>ꤹ</w:t>
      </w:r>
      <w:r>
        <w:rPr/>
        <w:t>숨㕘䡗숱</w:t>
      </w:r>
      <w:r>
        <w:rPr/>
        <w:t>ꤳ</w:t>
      </w:r>
      <w:r>
        <w:rPr/>
        <w:t>㍯卆搵烂牮</w:t>
      </w:r>
      <w:r>
        <w:rPr/>
        <w:t>ⵑ</w:t>
      </w:r>
      <w:r>
        <w:rPr/>
        <w:t>灯⾿瑴穊湟啦煫놩⩅匯췂꥞汐瑪칍㨤⨶咿焹䕭橏쉟녔김慹刱彟</w:t>
      </w:r>
      <w:r>
        <w:rPr/>
        <w:t>⢻</w:t>
      </w:r>
      <w:r>
        <w:rPr/>
        <w:t>췂奩擎䝀彍溬拂瀶⹀䅠뼹쉁쉨싎㵒깍㣂癚⨩殬견湮䍍摹⛂犡⹥埂㍯</w:t>
      </w:r>
      <w:r>
        <w:rPr/>
        <w:t>ꕤ</w:t>
      </w:r>
      <w:r>
        <w:rPr/>
        <w:t>싂濎棂깕扇携</w:t>
      </w:r>
      <w:r>
        <w:rPr/>
        <w:t>⡙</w:t>
      </w:r>
      <w:r>
        <w:rPr/>
        <w:t>䐬で㞬整㥡♠䅱⩱㙯</w:t>
      </w:r>
      <w:r>
        <w:rPr/>
        <w:t>Ⱡ</w:t>
      </w:r>
      <w:r>
        <w:rPr/>
        <w:t>ꥺ杗睨场抮┪塑䥯敍ㅬ汬쉮</w:t>
      </w:r>
      <w:r>
        <w:rPr/>
        <w:t>Ⱛ</w:t>
      </w:r>
      <w:r>
        <w:rPr/>
        <w:t>㍤䐵⥥瓂倨</w:t>
      </w:r>
      <w:r>
        <w:rPr/>
        <w:t>ꔲ</w:t>
      </w:r>
      <w:r>
        <w:rPr/>
        <w:t>䉹썉긷⏂漴쉾촵䅠䡐㨤頬堺斩晬偣⚻ꍧ⻂湯숦瀪㧂칟廂攦䡨쉉䜱媬坕䜺竍幂☩硅牒䩡슱쉄㙖泂䡭⽁硅煴ㅲ⩋숣晨㐴㉁䔤喥刬帹夵䭄夥</w:t>
      </w:r>
      <w:r>
        <w:rPr/>
        <w:t>Ⱨ</w:t>
      </w:r>
      <w:r>
        <w:rPr/>
        <w:t>㩗㍪椭輮녞囃仂숪捖ꅆ쉾䙉娵睺⭭⽥⑀䈻ꥡ⩉㮩⪿〸爽㠹䙭기⒘ぬ㬭濂桞偔</w:t>
      </w:r>
      <w:r>
        <w:rPr/>
        <w:t>ꦻ</w:t>
      </w:r>
      <w:r>
        <w:rPr/>
        <w:t>杵</w:t>
      </w:r>
      <w:r>
        <w:rPr/>
        <w:t>ꤦ</w:t>
      </w:r>
      <w:r>
        <w:rPr/>
        <w:t>땇쉏⌽쉍⩋汉㩮摂⩥</w:t>
      </w:r>
      <w:r>
        <w:rPr/>
        <w:t>꧂</w:t>
      </w:r>
      <w:r>
        <w:rPr/>
        <w:t>㵬〬숵剤兖뽏吩怳쉰䤨딊猲擂쏂숪䕔㬫䣎땀橇⤵炏깃쵁⩐㈮䥨核⹉쌶凂쉭쉙숺昭㵚䥐㭡싃㵟쉲䩳싂쌵</w:t>
      </w:r>
      <w:r>
        <w:rPr/>
        <w:t>Ⱖ</w:t>
      </w:r>
      <w:r>
        <w:rPr/>
        <w:t>껎䀻</w:t>
      </w:r>
      <w:r>
        <w:rPr/>
        <w:t>ꥎ⹥</w:t>
      </w:r>
      <w:r>
        <w:rPr/>
        <w:t>廂捯嚮⭘䑳</w:t>
      </w:r>
      <w:r>
        <w:rPr/>
        <w:t>꤭</w:t>
      </w:r>
      <w:r>
        <w:rPr/>
        <w:t>单婊⫎쉩쉥䡮㕖さ潥䵚숦佳䑨⨯숶⩳䵳갱</w:t>
      </w:r>
      <w:r>
        <w:rPr/>
        <w:t>⡈</w:t>
      </w:r>
      <w:r>
        <w:rPr/>
        <w:t>숪┫⺥숰婈纣㍠眽⻂쉺㷂剔</w:t>
      </w:r>
      <w:r>
        <w:rPr/>
        <w:t>Ᵽ</w:t>
      </w:r>
      <w:r>
        <w:rPr/>
        <w:t>渪⽴쉊㪏䊡㙷杢쉘橆䯂묺浡═⹲橸癟桊啀旍</w:t>
      </w:r>
      <w:r>
        <w:rPr/>
        <w:t>⡲</w:t>
      </w:r>
      <w:r>
        <w:rPr/>
        <w:t>㙎䐥숵ꥱ쉔獡䜪㗂頤뽧頳⿂쵘飂敉眪슱僂⑔熵⯂渵㍁⤲뽖䄰浚숶禱䔫㡒剸㡉役쉤숫澥嘪써⍉嫎橣婤뽩〉쉃桥汢촱奷⫂칦彔䥗䲣⭰栩坈繏넴</w:t>
      </w:r>
      <w:r>
        <w:rPr/>
        <w:t>⣂</w:t>
      </w:r>
      <w:r>
        <w:rPr/>
        <w:t>㝐咱弣彰㭪坧♗쉨㦣怦⯂㞮ꅲ祙扰灂坌捃捥⺡呗</w:t>
      </w:r>
      <w:r>
        <w:rPr/>
        <w:t>ⴵ</w:t>
      </w:r>
      <w:r>
        <w:rPr/>
        <w:t>념朮쉗偄슏䁷㡆療癙乩橐块桵㡬쵆渭㑫乀扪礸啕쌤椣㛂뼥쉋弻숬噓쉩䕗</w:t>
      </w:r>
      <w:r>
        <w:rPr/>
        <w:t>ꖿ</w:t>
      </w:r>
      <w:r>
        <w:rPr/>
        <w:t>挤놡㨮쉕⍐䨫搰䢵쏂匴䁭䱙䲥䙙㑟쉁썉</w:t>
      </w:r>
      <w:r>
        <w:rPr/>
        <w:t>ꔪ</w:t>
      </w:r>
      <w:r>
        <w:rPr/>
        <w:t>놥쌪䄥㗃쵔⑳祺䙕縰䓂繱截轟坔癰쉙抿址灤갯쉷믎䂬㋂塷쉃倲猰姂儹噥䱆쏂숦懂嗎㬤㗂㏂飂摉뽱䉫㜪泂瑒䱨䄭㢱</w:t>
      </w:r>
      <w:r>
        <w:rPr/>
        <w:t>Ⲯ⬭</w:t>
      </w:r>
      <w:r>
        <w:rPr/>
        <w:t>㩥숯뭊䭵傥攣쉩匥⑂䑢䝢ㄵ䉫⽤䁮믂睵쉺⭒䫂猽慣䰹㩍撥㶏츩繀䍖嘨</w:t>
      </w:r>
      <w:r>
        <w:rPr/>
        <w:t>⡋</w:t>
      </w:r>
      <w:r>
        <w:rPr/>
        <w:t>牞䥇打繳숣怲橃倻栺兇栶歸♊湾㡀劬炿䉌</w:t>
      </w:r>
      <w:r>
        <w:rPr/>
        <w:t>⡴</w:t>
      </w:r>
      <w:r>
        <w:rPr/>
        <w:t>坬쉥湱㙌窱㥁䝟喬</w:t>
      </w:r>
      <w:r>
        <w:rPr/>
        <w:t>ꥂ</w:t>
      </w:r>
      <w:r>
        <w:rPr/>
        <w:t>뽅⫂뽨뾮栵땒⚏煍畎쉅潢渮䯍瑮䕮땅㩘䥐汁帱晃싂係楖쵚겥溬⩑佩癋猱灤杞瘤⬪噤猽癩쉴扚⨪䭣呃曂䉡ꥵ䩑䩪꺱䣂烂ꍀ啍穄䊮⑷顨䝩䩗쉙毂㮘帽Ⓜ顦</w:t>
      </w:r>
      <w:r>
        <w:rPr/>
        <w:t>ꕔ</w:t>
      </w:r>
      <w:r>
        <w:rPr/>
        <w:t>溣焵竂類欵䔺瓂噖⽏⮵浗⫂捪䵧椳卶渤쎵潇</w:t>
      </w:r>
      <w:r>
        <w:rPr/>
        <w:t>⡅</w:t>
      </w:r>
      <w:r>
        <w:rPr/>
        <w:t>㬦䱕轀⫂┩뇂灱슏稺⥹㭓쉅婤䤨煎惂㏂숽⩳쉀䩵䕶偯䑒え眨乷</w:t>
      </w:r>
      <w:r>
        <w:rPr/>
        <w:t>ꕤ⩀</w:t>
      </w:r>
      <w:r>
        <w:rPr/>
        <w:t>ㅍ绂㗂畄䰺▣</w:t>
      </w:r>
      <w:r>
        <w:rPr/>
        <w:t>ⱀ</w:t>
      </w:r>
      <w:r>
        <w:rPr/>
        <w:t>搶㣂硣╾氤슬꥙뼹㡔</w:t>
      </w:r>
      <w:r>
        <w:rPr/>
        <w:t>ⱙ</w:t>
      </w:r>
      <w:r>
        <w:rPr/>
        <w:t>䰪〥ꅙ块䘵싂㞻뗂幱㠮⥺摺樦쵈熏稦䭾櫂⍮嫂楷䩬㕫硧䝁卟싂⑎⤭㐩䫂彣䥋䕅彑瘮㍁䤽焦♃䰊쵎檣㬦⩕㥳潌썦瀩䔸㓂摢卒搴♢쉭䷂甦ꥬ歧췂婵⒣䨩㉕㑙椭迂狍⬪玿桄⵳䩑슘墩</w:t>
      </w:r>
      <w:r>
        <w:rPr/>
        <w:t>ⱦ</w:t>
      </w:r>
      <w:r>
        <w:rPr/>
        <w:t>ꥋ</w:t>
      </w:r>
      <w:r>
        <w:rPr/>
        <w:t>瞘㈳璬楫숮쉺칸橢녹潈奂挴捋敶灞⎥⥄쉶犵뇂떿♃輰幈碿竎</w:t>
      </w:r>
      <w:r>
        <w:rPr/>
        <w:t>⡦</w:t>
      </w:r>
      <w:r>
        <w:rPr/>
        <w:t>珎桾湊㡅洴⹩쉋杄決唽偤接䕅⽏놵䥭</w:t>
      </w:r>
      <w:r>
        <w:rPr/>
        <w:t>ⴥ</w:t>
      </w:r>
      <w:r>
        <w:rPr/>
        <w:t>㮩喡欵싂䄹獐⧍癸깷穐祾武唻嘭两</w:t>
      </w:r>
      <w:r>
        <w:rPr/>
        <w:t>⡞</w:t>
      </w:r>
      <w:r>
        <w:rPr/>
        <w:t>㩧呐</w:t>
      </w:r>
      <w:r>
        <w:rPr/>
        <w:t>⡱</w:t>
      </w:r>
      <w:r>
        <w:rPr/>
        <w:t>ꅖ盂嚡幟灋䝫䋂噴</w:t>
      </w:r>
      <w:r>
        <w:rPr/>
        <w:t>⡸</w:t>
      </w:r>
      <w:r>
        <w:rPr/>
        <w:t>爩涮㩵㕩䉕䴭ㅐ䯂敦䦻〯녠쉀㪥迂䞮⹗䕍䙄桓欽䡌떏坄땫䙬扸㧂슿㍋癚晃䕚넸</w:t>
      </w:r>
      <w:r>
        <w:rPr/>
        <w:t>ꔷ</w:t>
      </w:r>
      <w:r>
        <w:rPr/>
        <w:t>憏</w:t>
      </w:r>
      <w:r>
        <w:rPr/>
        <w:t>⡂</w:t>
      </w:r>
      <w:r>
        <w:rPr/>
        <w:t>侮朮츣ꍡ䍥睎㥌䭯杺慫</w:t>
      </w:r>
      <w:r>
        <w:rPr/>
        <w:t>ꤩ</w:t>
      </w:r>
      <w:r>
        <w:rPr/>
        <w:t>榥执쵈㭴䍣搷ꅥ獙쉆父㗂繐䵰䰴㶩썦뿂卆쉀䁒䍍䭆䌣瘥䭁廃⛂</w:t>
      </w:r>
      <w:r>
        <w:rPr/>
        <w:t>ꕭ</w:t>
      </w:r>
      <w:r>
        <w:rPr/>
        <w:t>㡫噎捗皵䍴兙䉓稵쌣恠坉싍沿眣壂畮ꅢ楋晇灈摋㉚凂拂쉢桅洹䌴剈㗂琷繹⤹娰쵳奐丣淂뼽</w:t>
      </w:r>
      <w:r>
        <w:rPr/>
        <w:t>ꤨ</w:t>
      </w:r>
      <w:r>
        <w:rPr/>
        <w:t>숸ㅕ䏂浞扸瘫忍療恹쉋䭅쉊뗂汹⭯啙䉠欹牊剤⪵䡺ぬ⨱倸䌷␯䮩칡䱐䭶믂㝳ꅔ奮㥈쉴枬ꍄ歊䋂䅺䝷숷㋃頴㜸癟彰칳䈥繘癭绂⩈ꏎ습ꅫ㥚쉎䱤⯂⺘繨㔰洩張썂⩹뽫橏䝋婶䪩塺╴刽⛂쉠⨬佋䉍♞烂쉆矂⹷숳䭩戲嘪繍祇⌦뗂畣仂じ㭍灉䍪㪏摑瘲숱䑫䎩㐸⑁眩⹾潲颵</w:t>
      </w:r>
      <w:r>
        <w:rPr/>
        <w:t>Ⱡ</w:t>
      </w:r>
      <w:r>
        <w:rPr/>
        <w:t>瀨畋搵䘫慇楕灕ㅍ묪獫は⫂滂딺畁㏂杷捅</w:t>
      </w:r>
      <w:r>
        <w:rPr/>
        <w:t>ꤵ</w:t>
      </w:r>
      <w:r>
        <w:rPr/>
        <w:t>睭쉭</w:t>
      </w:r>
      <w:r>
        <w:rPr/>
        <w:t>⠪</w:t>
      </w:r>
      <w:r>
        <w:rPr/>
        <w:t>劥Ⓜ剳眪땘䑌쉗䯂汆〪奯쉩㐴䂏쉆⹃뽎愷澩柃싍獬䭕㷂쉱㡁顧䳂㭕䃂䷂䑈ご煆㦘禡坍슱煄</w:t>
      </w:r>
      <w:r>
        <w:rPr/>
        <w:t>꤫</w:t>
      </w:r>
      <w:r>
        <w:rPr/>
        <w:t>頵敷⽙⏎淂恎氽껂瀺扫繦婖穁火쏎쉫䁐牋䱇砷䝍녣ꅀ欨测숴䭢⭚欥⹞㙴哃㋎珂泃䂏䙗싂뭖䑋㙬顨托幄♚佉㙨䍨䍌⛎쉺夭깲䅆硔祓輩瘦</w:t>
      </w:r>
      <w:r>
        <w:rPr/>
        <w:t>ⱪ</w:t>
      </w:r>
      <w:r>
        <w:rPr/>
        <w:t>쉫牙䅓쉉뭢㐵⽎쉵䭰㑳⭩췍</w:t>
      </w:r>
      <w:r>
        <w:rPr/>
        <w:t>ⶥ</w:t>
      </w:r>
      <w:r>
        <w:rPr/>
        <w:t>䅾㌹幈侥㷂熏ꥲ杅㷂奫眱쉏㑹甬爸꺵㡖㵣</w:t>
      </w:r>
      <w:r>
        <w:rPr/>
        <w:t>ⲻ</w:t>
      </w:r>
      <w:r>
        <w:rPr/>
        <w:t>ꄶ쉏䪮⽈吷䡕眫摷숮㧂</w:t>
      </w:r>
      <w:r>
        <w:rPr/>
        <w:t>ꥆ</w:t>
      </w:r>
      <w:r>
        <w:rPr/>
        <w:t>쉣䙙䀪슏欹卆〹⹣堊쉑숭䴪㍺쉣珂楴畴䱹쉹ꅳ㐺䣂뮱穢慹坰㓂㝙</w:t>
      </w:r>
      <w:r>
        <w:rPr/>
        <w:t>⡢</w:t>
      </w:r>
      <w:r>
        <w:rPr/>
        <w:t>䒥ㆩ䡮䝾䭈䕶绂싂⍨湄칋</w:t>
      </w:r>
      <w:r>
        <w:rPr/>
        <w:t>⠷</w:t>
      </w:r>
      <w:r>
        <w:rPr/>
        <w:t>䆡쉇墵묫ㅢ污瘩㌤㠨⭸쌸乊䘽㥔栵歶冮䚱썓싍싍㵕䟎婊匷숨䏂싂䥮两呍ㄨ榻䉟煅꺩啈ꥤ嫂歍稯桎刱겻姃ざ庩䙯杌掮ꎻ䥊䄣戵䳂汸车쉚㭖</w:t>
      </w:r>
      <w:r>
        <w:rPr/>
        <w:t>ꥉ</w:t>
      </w:r>
      <w:r>
        <w:rPr/>
        <w:t>穂呢䠱乾㜹愽㚱浱働⶘惃纮</w:t>
      </w:r>
      <w:r>
        <w:rPr/>
        <w:t>ⵆ</w:t>
      </w:r>
      <w:r>
        <w:rPr/>
        <w:t>ꅣ⺘轭뭙祅坭栰汁塖䌯楒轟㐱轷樱⹦ㄨ奘쉠</w:t>
      </w:r>
      <w:r>
        <w:rPr/>
        <w:t>ꥇ</w:t>
      </w:r>
      <w:r>
        <w:rPr/>
        <w:t>㓂夰涱獀杰婊⍴긤䝶冡䘪㑌稯湲㙏⭞稩숵䠲輲슱♷洫⦩䉍杦䑷칚</w:t>
      </w:r>
      <w:r>
        <w:rPr/>
        <w:t>ⰹ</w:t>
      </w:r>
      <w:r>
        <w:rPr/>
        <w:t>塆쉩쉴朣쉶ꍪ毂</w:t>
      </w:r>
      <w:r>
        <w:rPr/>
        <w:t>ⷂ</w:t>
      </w:r>
      <w:r>
        <w:rPr/>
        <w:t>幣䆻☫渰␬彲쉧䬻儸문䡔扨㍙⹌牲㵘佗╏䓍␪浚⍴㉁劘晞꧎繮桶灮⨻䶻䭏傿䍍反㉏⭉㭅䌷</w:t>
      </w:r>
      <w:r>
        <w:rPr/>
        <w:t>ⱴ</w:t>
      </w:r>
      <w:r>
        <w:rPr/>
        <w:t>깊暱䡱城㵋奉渽⬲</w:t>
      </w:r>
      <w:r>
        <w:rPr/>
        <w:t>ꔨ⛂</w:t>
      </w:r>
      <w:r>
        <w:rPr/>
        <w:t>党䕳쉾偓견奲⥳쉸뼺슱⭇癵䭵穄ꅍ猲䭆弪㨮伴숰焣㴳填御术歙倬ぇ䨳ꄪ刪兄</w:t>
      </w:r>
      <w:r>
        <w:rPr/>
        <w:t>ⰷ</w:t>
      </w:r>
      <w:r>
        <w:rPr/>
        <w:t>㕊䝵㨲颬琲숨呱楔뭾歎캻䃂佢檘걖</w:t>
      </w:r>
      <w:r>
        <w:rPr/>
        <w:t>ⵀ</w:t>
      </w:r>
      <w:r>
        <w:rPr/>
        <w:t>칏琮嘫떱挸心榿珂洴⩡㋂ꥮ䔨䦩卭淂</w:t>
      </w:r>
      <w:r>
        <w:rPr/>
        <w:t>⡚</w:t>
      </w:r>
      <w:r>
        <w:rPr/>
        <w:t>䚏⵨瞵ꥳ浂挰栴ꥹ儱幊ꏂ敶⫂䀱䍦顯</w:t>
      </w:r>
      <w:r>
        <w:rPr/>
        <w:t>ꤻ</w:t>
      </w:r>
      <w:r>
        <w:rPr/>
        <w:t>敖䘥⺻칅乢䘬㉒憥坶䱳╎楆㈱䕴䤲㭹歧卡十건䅕朴噳䱬光⭪㋂晍딷쉊䀱넪䱶吰䌽䔵庻ꍑ䭗兎㡃爸䐮惂숸㇎껂</w:t>
      </w:r>
      <w:r>
        <w:rPr/>
        <w:t>⡋</w:t>
      </w:r>
      <w:r>
        <w:rPr/>
        <w:t>塒ㆿ䇂촰䶩쉶숽瞏潱瓂쵵昬䉹쉠流싂</w:t>
      </w:r>
      <w:r>
        <w:rPr/>
        <w:t>ꔮ</w:t>
      </w:r>
      <w:r>
        <w:rPr/>
        <w:t>䭀唶⬲</w:t>
      </w:r>
      <w:r>
        <w:rPr/>
        <w:t>ⱈ</w:t>
      </w:r>
      <w:r>
        <w:rPr/>
        <w:t>穧ꌹ壍晎⨩㝬欹컃儣㑭塗걱㴺撘秂栲坏湌懂⮬</w:t>
      </w:r>
      <w:r>
        <w:rPr/>
        <w:t>ꖵ</w:t>
      </w:r>
      <w:r>
        <w:rPr/>
        <w:t>塈侬洪ꆬ갮㏂╪厏㥗䨵坁嗃丹칎漯ꥰ⍯</w:t>
      </w:r>
      <w:r>
        <w:rPr/>
        <w:t>ⴽꔵ</w:t>
      </w:r>
      <w:r>
        <w:rPr/>
        <w:t>徱숫睕묺㉥ꍈ娷㵇쉔桃ꄻ쉩秂⧂㈹䉌庩㔥쉥奣扏㕃獮奓捓捙勃圻쏂⹩晏쉋䕭싂⨪橴に秂䡕栻䁂䉧繍灯㩤娩犵ꍱ滂</w:t>
      </w:r>
      <w:r>
        <w:rPr/>
        <w:t>ⱃ</w:t>
      </w:r>
      <w:r>
        <w:rPr/>
        <w:t>격ꌣ</w:t>
      </w:r>
      <w:r>
        <w:rPr/>
        <w:t>ꦥ</w:t>
      </w:r>
      <w:r>
        <w:rPr/>
        <w:t>轎汁啯䍄穥ꍇ촪练쉐僂惂㵍儹珂⭲쉦倸倳䶱䔸슡䵚䜭㐱歎埂ォ瓂쉋㞏唷㪮䕇슱⩋捙疘㔫桇㤴桲⩁쉢䜷</w:t>
      </w:r>
      <w:r>
        <w:rPr/>
        <w:t>ꔦ</w:t>
      </w:r>
      <w:r>
        <w:rPr/>
        <w:t>쉮숵勂ꥺ㦬檩⹢杀匊뼣싎⩸⑵塳䙶䜥⽆㛂쉙싂䚿䑠⍖</w:t>
      </w:r>
      <w:r>
        <w:rPr/>
        <w:t>Ⱘ</w:t>
      </w:r>
      <w:r>
        <w:rPr/>
        <w:t>㘤㴺</w:t>
      </w:r>
      <w:r>
        <w:rPr/>
        <w:t>⢵</w:t>
      </w:r>
      <w:r>
        <w:rPr/>
        <w:t>橏晔묨䱘䝐㝳顩㵷</w:t>
      </w:r>
      <w:r>
        <w:rPr/>
        <w:t>ꥎ⸴</w:t>
      </w:r>
      <w:r>
        <w:rPr/>
        <w:t>朦䇂悥㕺츸䏂倪䵊田先뾡☦灨䋂䙎쉳쉰䭋䕪㩁迂䩮䣂싂璩䕳뽍</w:t>
      </w:r>
      <w:r>
        <w:rPr/>
        <w:t>⡞◂</w:t>
      </w:r>
      <w:r>
        <w:rPr/>
        <w:t>쉭㩸愬慇⒬纩潪녠딺㬴</w:t>
      </w:r>
      <w:r>
        <w:rPr/>
        <w:t>ꤥ</w:t>
      </w:r>
      <w:r>
        <w:rPr/>
        <w:t>呓⹐ꥨ顄揂ꅆ믂软㖱挨㩕慤㍯忂쉞⨷ꅎ奙⑀䥅⭳祴妣⸶樥⨸슿䙠浡♚䥖슥㙂䙴玥慄갪䴲吭浉畧㭟繪獈囂</w:t>
      </w:r>
      <w:r>
        <w:rPr/>
        <w:t>ꕖ</w:t>
      </w:r>
      <w:r>
        <w:rPr/>
        <w:t>稴癒䲮扢⵲僃䄩숬牀䬯⍫⭟ꌮ十摞穠쉭毂䩅䊻䏂쉲䀩㵩剙쉴⼷䷂♦</w:t>
      </w:r>
      <w:r>
        <w:rPr/>
        <w:t>ꦻ</w:t>
      </w:r>
      <w:r>
        <w:rPr/>
        <w:t>轆瓃堭썆㕒⩯싂厣</w:t>
      </w:r>
      <w:r>
        <w:rPr/>
        <w:t>꧂</w:t>
      </w:r>
      <w:r>
        <w:rPr/>
        <w:t>싎⎏竍吭晑汣単</w:t>
      </w:r>
      <w:r>
        <w:rPr/>
        <w:t>꥓</w:t>
      </w:r>
      <w:r>
        <w:rPr/>
        <w:t>睦縻⭇愲㍆挮搩㪻夣⿂䉒扃䯂䎬恪甯꤮㡦潞쉋䡚兺庵愨</w:t>
      </w:r>
      <w:r>
        <w:rPr/>
        <w:t>ꕘ</w:t>
      </w:r>
      <w:r>
        <w:rPr/>
        <w:t>塡</w:t>
      </w:r>
      <w:r>
        <w:rPr/>
        <w:t>꤭</w:t>
      </w:r>
      <w:r>
        <w:rPr/>
        <w:t>䦥䑔</w:t>
      </w:r>
      <w:r>
        <w:rPr/>
        <w:t>ꕚ</w:t>
      </w:r>
      <w:r>
        <w:rPr/>
        <w:t>䡉⑈㨣슻촯딴㯂딹夭氲幗ꄽ庥㝲榻摄椳▿⍦䜰滂</w:t>
      </w:r>
      <w:r>
        <w:rPr/>
        <w:t>⡭</w:t>
      </w:r>
      <w:r>
        <w:rPr/>
        <w:t>쉑噘䙧꧎깳柃⩸煩㙦䙁䡉ꌬ놩쵐吥㘩뗂ꌪ⩇숤숮ㅢ⌴뽨쵓ヂ戺땐瑤㡓煭爪癐壎䂣辩⏂⥄浀쵍㭋轓泎捁晪䝱</w:t>
      </w:r>
      <w:r>
        <w:rPr/>
        <w:t>ꔮ</w:t>
      </w:r>
      <w:r>
        <w:rPr/>
        <w:t>㶏㤸杬㗂奁䵰㞬燂㈯</w:t>
      </w:r>
      <w:r>
        <w:rPr/>
        <w:t>⠹</w:t>
      </w:r>
      <w:r>
        <w:rPr/>
        <w:t>癐橪傩毂䭂狂䔣䝖癵깔剘浧甴칱媩䲩슩⽊㍭嫃わ㈺恚쉎眭</w:t>
      </w:r>
      <w:r>
        <w:rPr/>
        <w:t>ꤲ</w:t>
      </w:r>
      <w:r>
        <w:rPr/>
        <w:t>佤偖☸火圸</w:t>
      </w:r>
      <w:r>
        <w:rPr/>
        <w:t>꧂</w:t>
      </w:r>
      <w:r>
        <w:rPr/>
        <w:t>懂䘨뼫織숽癲껂晷漮削桘穘슬⥔숵柂䡓㝳㑣⨩敱杀⑥仂⑦䶩⥶ꆩ佘슥싂䥾㭚䃂껂䉨並</w:t>
      </w:r>
      <w:r>
        <w:rPr/>
        <w:t>Ⱚ</w:t>
      </w:r>
      <w:r>
        <w:rPr/>
        <w:t>烂未猸䑷㯃呀䁆㊣廂へ싂祪狂</w:t>
      </w:r>
      <w:r>
        <w:rPr/>
        <w:t>ꥌ</w:t>
      </w:r>
      <w:r>
        <w:rPr/>
        <w:t>䗂ꄩ焮</w:t>
      </w:r>
      <w:r>
        <w:rPr/>
        <w:t>ⵉ</w:t>
      </w:r>
      <w:r>
        <w:rPr/>
        <w:t>劏⥹䜦⽺淂湑싂쉊䝾乔䶣恓묽堸怯嗂ꅂ穣⩘ꅘ祥啰础熥䆵쉞穫</w:t>
      </w:r>
      <w:r>
        <w:rPr/>
        <w:t>ꥍ</w:t>
      </w:r>
      <w:r>
        <w:rPr/>
        <w:t>땟潰ꥤ깧澩匴䅪ꄻ頶⍥灏䵗ぢ슣搴䥂恆슮卥惂牷㕋⮵㉇쉘啢て娤걠쉤硩塣㛂䥳썉矂慷䒿䃎ㄲ䓂噖涿潰喡㌣⸨䵋갰梱兴反牨癶剨娣䡳琤䥚池妮</w:t>
      </w:r>
      <w:r>
        <w:rPr/>
        <w:t>Ⱶ</w:t>
      </w:r>
      <w:r>
        <w:rPr/>
        <w:t>䲬숮婊ㅊ춘恗ꌨ刬☹帮ꄱ䭨긫ꅈ슥쉫</w:t>
      </w:r>
      <w:r>
        <w:rPr/>
        <w:t>Ɱ</w:t>
      </w:r>
      <w:r>
        <w:rPr/>
        <w:t>䍉塰书摯唩</w:t>
      </w:r>
      <w:r>
        <w:rPr/>
        <w:t>ꦵ</w:t>
      </w:r>
      <w:r>
        <w:rPr/>
        <w:t>䓂水䏂</w:t>
      </w:r>
      <w:r>
        <w:rPr/>
        <w:t>ⱡ</w:t>
      </w:r>
      <w:r>
        <w:rPr/>
        <w:t>塄歷伬䵗歹ꥪ쉷䈭쉈歵슬츪</w:t>
      </w:r>
      <w:r>
        <w:rPr/>
        <w:t>ꕰⵃ</w:t>
      </w:r>
      <w:r>
        <w:rPr/>
        <w:t>㖏</w:t>
      </w:r>
      <w:r>
        <w:rPr/>
        <w:t>⠤</w:t>
      </w:r>
      <w:r>
        <w:rPr/>
        <w:t>ꥡ㥫⽃뗂恐싂컂䉙扤橞戽⸬</w:t>
      </w:r>
      <w:r>
        <w:rPr/>
        <w:t>ⶥ▮</w:t>
      </w:r>
      <w:r>
        <w:rPr/>
        <w:t>煀奁幋浨칈摞ㄊ璱倳숷敥甲泂</w:t>
      </w:r>
      <w:r>
        <w:rPr/>
        <w:t>ꕁ</w:t>
      </w:r>
      <w:r>
        <w:rPr/>
        <w:t>縦擂쉥㬴浅奲⪣䳎楯</w:t>
      </w:r>
      <w:r>
        <w:rPr/>
        <w:t>ꔵ</w:t>
      </w:r>
      <w:r>
        <w:rPr/>
        <w:t>畢䑥琪⼸㡾㯂风䱲쉉〰㵭活窻㕃슘</w:t>
      </w:r>
      <w:r>
        <w:rPr/>
        <w:t>Ⳃ</w:t>
      </w:r>
      <w:r>
        <w:rPr/>
        <w:t>太䅴殿焻㍣䙋獘澻쉪冿係匽瑴位兑穘佡⬺뭮ꥡ䐫쉣㔻瘶兣渹妱戩瀱牋䑢⍆朵䝊掿숨噋䌳攺嫂⭡埂㕦춥싂焥䅺싂╣䱐喬牠꺬</w:t>
      </w:r>
      <w:r>
        <w:rPr/>
        <w:t>ⱍ</w:t>
      </w:r>
      <w:r>
        <w:rPr/>
        <w:t>䧂</w:t>
      </w:r>
      <w:r>
        <w:rPr/>
        <w:t>Ⳃ</w:t>
      </w:r>
      <w:r>
        <w:rPr/>
        <w:t>橡穙㧂⪥㩰䦥輲灃䕄凂搥㝆㤥</w:t>
      </w:r>
      <w:r>
        <w:rPr/>
        <w:t>꥟</w:t>
      </w:r>
      <w:r>
        <w:rPr/>
        <w:t>頥䠽瘻슿</w:t>
      </w:r>
      <w:r>
        <w:rPr/>
        <w:t>ⲣ</w:t>
      </w:r>
      <w:r>
        <w:rPr/>
        <w:t>䜬䄩輭ꌳ塱⩗䷂獋䁪╍⪵㍚廂쉬㍵嗂䩮兄纵タ䠰㨸</w:t>
      </w:r>
      <w:r>
        <w:rPr/>
        <w:t>ⱋ</w:t>
      </w:r>
      <w:r>
        <w:rPr/>
        <w:t>䰪슮숱矂愮癇帱숦</w:t>
      </w:r>
      <w:r>
        <w:rPr/>
        <w:t>ꤴ</w:t>
      </w:r>
      <w:r>
        <w:rPr/>
        <w:t>ꌳ幞玮쉙⽓卤碩쉥칗娦䙔</w:t>
      </w:r>
      <w:r>
        <w:rPr/>
        <w:t>ꥐ</w:t>
      </w:r>
      <w:r>
        <w:rPr/>
        <w:t>㭨⒱睪瓂䅷ꥲ뭚滍ぇ㕶䑧㌽▬數쉓僂싂眮噥㊡⹭犮咻싂涬楗숴ㆿꎮ妘㨮睴爹뿎杋顠䙉牐转噢秂⤺⩾ꅍ䥹㩉쉪쉪䖮ㅭ廂夯浨匤仂㙤狂硁媩㌥湃</w:t>
      </w:r>
      <w:r>
        <w:rPr/>
        <w:t>ꔭ</w:t>
      </w:r>
      <w:r>
        <w:rPr/>
        <w:t>瑅稶</w:t>
      </w:r>
      <w:r>
        <w:rPr/>
        <w:t>⢬</w:t>
      </w:r>
      <w:r>
        <w:rPr/>
        <w:t>祆旂㈪♢⭂ㄤ彅숦䭤慘䉁⤽找䨮♩䜫㍄䅤畤顧刬䠤㭡갩䭶㝮㊵딶␻쵱氪㵁␯⨽濂슬슱䅡慯㬫婐쉨侏娫浳⹲㪩䯎先㕢㄰㜳楲㕙倩⤴匯ꅀ슩╧杷캏ず숰恷⬹䑕㭧곃</w:t>
      </w:r>
      <w:r>
        <w:rPr/>
        <w:t>⡐</w:t>
      </w:r>
      <w:r>
        <w:rPr/>
        <w:t>싂唴䵵⥩桐協싂뼪㍆딱䄪䆏碡欮殿쉒两抩婾촥嗃〫剉숺烍╥敭湡丽뇂췂〉禵㙇숺</w:t>
      </w:r>
      <w:r>
        <w:rPr/>
        <w:t>ⵈ</w:t>
      </w:r>
      <w:r>
        <w:rPr/>
        <w:t>Ⳃ⩀</w:t>
      </w:r>
      <w:r>
        <w:rPr/>
        <w:t>⼪搱捀쏂☺</w:t>
      </w:r>
      <w:r>
        <w:rPr/>
        <w:t>ꕐ</w:t>
      </w:r>
      <w:r>
        <w:rPr/>
        <w:t>塧瞥欶⾏汸때䏎⩔⵲恡採砶싂嚩㓃쏂㍞싂ꍕ帪㑂숶噕浏嘥迂幸痂칓⵷癸㉫뽵䦿䪬㍋契強숨獾顎䙌槎摑迂䒥幹쉭╋桟朤悵</w:t>
      </w:r>
      <w:r>
        <w:rPr/>
        <w:t>Ᵽ</w:t>
      </w:r>
      <w:r>
        <w:rPr/>
        <w:t>啫</w:t>
      </w:r>
      <w:r>
        <w:rPr/>
        <w:t>ⱬ</w:t>
      </w:r>
      <w:r>
        <w:rPr/>
        <w:t>㙟剈㝕⨪㙑Ⓜ싂穎䉀束佡㙊浺</w:t>
      </w:r>
      <w:r>
        <w:rPr/>
        <w:t>⡓</w:t>
      </w:r>
      <w:r>
        <w:rPr/>
        <w:t>쎣慲ꥷ㌬䏃꺣쉀믍ぃ쉄ヂ䩅炬㩕朮䡆ㅹ녴惂嘨䤣汭圥獫䩒쵬两</w:t>
      </w:r>
      <w:r>
        <w:rPr/>
        <w:t>⡥</w:t>
      </w:r>
      <w:r>
        <w:rPr/>
        <w:t>瘨</w:t>
      </w:r>
      <w:r>
        <w:rPr/>
        <w:t>⡡</w:t>
      </w:r>
      <w:r>
        <w:rPr/>
        <w:t>䅗偡㥀畔睘넩惂쉊</w:t>
      </w:r>
      <w:r>
        <w:rPr/>
        <w:t>ꦻ</w:t>
      </w:r>
      <w:r>
        <w:rPr/>
        <w:t>䰯㕶䁂칷東汎疮摷⼫⑏塬숪燂⩍㮥䍭⹙썠ぎ숫뿍瑚咩쉋暡䁱摪哂싂ꅘ䣂嫂瑸歇꥗楚偄敯潇䂵䀣䥦啐沱쉫塀帪䠨㩮灉㡆ꍧ뼦쉉䡈楏⬴컂甪慖䔵</w:t>
      </w:r>
      <w:r>
        <w:rPr/>
        <w:t>ⶬ☦</w:t>
      </w:r>
      <w:r>
        <w:rPr/>
        <w:t>哂숬쉘□歋걅쉹僂䵴攊</w:t>
      </w:r>
      <w:r>
        <w:rPr/>
        <w:t>ⵖ</w:t>
      </w:r>
      <w:r>
        <w:rPr/>
        <w:t>䏃</w:t>
      </w:r>
      <w:r>
        <w:rPr/>
        <w:t>ⱑ</w:t>
      </w:r>
      <w:r>
        <w:rPr/>
        <w:t>嘱杂㵳㝢䘣斿冣䝥淂싂ㅌ⮩杧佩礹㭋偄䕋埂␱灇놣䥍坸佦ヂ氱♎㵰쵉癕</w:t>
      </w:r>
      <w:r>
        <w:rPr/>
        <w:t>Ⱡ</w:t>
      </w:r>
      <w:r>
        <w:rPr/>
        <w:t>㡱媻</w:t>
      </w:r>
      <w:r>
        <w:rPr/>
        <w:t>ꦵ</w:t>
      </w:r>
      <w:r>
        <w:rPr/>
        <w:t>쉘潹䴯䫎⑋㥙乲碵灧䕧뽏慢恭㛂</w:t>
      </w:r>
      <w:r>
        <w:rPr/>
        <w:t>ⲵ</w:t>
      </w:r>
      <w:r>
        <w:rPr/>
        <w:t>녚䒣䞵뭮㬶䡉湪쉕兆琱水긶㩓噋帪捧䁲㥺轘擂橓嗂⹋啑汤夽</w:t>
      </w:r>
      <w:r>
        <w:rPr/>
        <w:t>⡇</w:t>
      </w:r>
      <w:r>
        <w:rPr/>
        <w:t>猰甶쉂祦六䜨轌⹗瑾쉨顟䩹⫃橷ㆩ硗㩈䍁剳扪⸴厥瑵顩숸⛂物⩓⑏帲숸煀䔶⹷磂轏瓂䕃䝖幮</w:t>
      </w:r>
      <w:r>
        <w:rPr/>
        <w:t>ꕗ</w:t>
      </w:r>
      <w:r>
        <w:rPr/>
        <w:t>㐴滂걦䭄繥╥쉭䅷悿振☶䑫癮䒩⹷剓㟎塾犘䌤䔪梿昹䜨䤲㘴㨰뾥燂坢汅㈶슮亏㜫썸㩡⑐歈슣咵⩍卖幐⩾슻슱⍞슻숤⽫캡㚵⵸䡐뽘獳⤪坋싂╥㩎杤써▬㬻⩟颣华䙤甴嘱</w:t>
      </w:r>
      <w:r>
        <w:rPr/>
        <w:t>ꦻ⭒⩙</w:t>
      </w:r>
      <w:r>
        <w:rPr/>
        <w:t>辥轨態쵬䃂</w:t>
      </w:r>
      <w:r>
        <w:rPr/>
        <w:t>⠯ⱘ</w:t>
      </w:r>
      <w:r>
        <w:rPr/>
        <w:t>轘⫂숵㵨攥䵯愪㦱숰쉆䑾㝋曍㍞╌䝳氻⩸斿梡ꅪ碥ꥰ狍䋂㬨⚡歪䚱⨩佔䊬琻갯묪㬪摌㓂核⹾쉞㶿⛂㑱株껎剷♆㡥中汤⿂迂敊瀰⑴呤⩺淂䡂쉦</w:t>
      </w:r>
      <w:r>
        <w:rPr/>
        <w:t>ꦩꥀ</w:t>
      </w:r>
      <w:r>
        <w:rPr/>
        <w:t>㑖䴦䅨煯妵</w:t>
      </w:r>
      <w:r>
        <w:rPr/>
        <w:t>ꔥ</w:t>
      </w:r>
      <w:r>
        <w:rPr/>
        <w:t>拂武恊佑ㅕ瑥契咱氯䔮숪㡋矂㜻뇂싂</w:t>
      </w:r>
      <w:r>
        <w:rPr/>
        <w:t>ⵂ</w:t>
      </w:r>
      <w:r>
        <w:rPr/>
        <w:t>剩䁣噚氱쉸亱㕂쏂楧쉣㵘榩燂扣婡</w:t>
      </w:r>
      <w:r>
        <w:rPr/>
        <w:t>ⰴ</w:t>
      </w:r>
      <w:r>
        <w:rPr/>
        <w:t>꺩썒爩凂䡘쉩䐨洣㕧칹殬⸱</w:t>
      </w:r>
      <w:r>
        <w:rPr/>
        <w:t>ꥏ</w:t>
      </w:r>
      <w:r>
        <w:rPr/>
        <w:t>轵䴥㥈獖䔵떡㷂⤫슥⧂愭㗂쉉슩疥换녂</w:t>
      </w:r>
      <w:r>
        <w:rPr/>
        <w:t>ꔽ</w:t>
      </w:r>
      <w:r>
        <w:rPr/>
        <w:t>瑟⑏祺堶⽌떡顙숯癥쉗⴯䳂汇뭢숰煦㈱♃卟딲稷⯂揂䏂㉞智쉲슻</w:t>
      </w:r>
      <w:r>
        <w:rPr/>
        <w:t>⡵</w:t>
      </w:r>
      <w:r>
        <w:rPr/>
        <w:t>恷坥⥖걀땢ꍣ奥皩呇칵</w:t>
      </w:r>
      <w:r>
        <w:rPr/>
        <w:t>ꗂ</w:t>
      </w:r>
      <w:r>
        <w:rPr/>
        <w:t>䇂旂塬庵圹</w:t>
      </w:r>
      <w:r>
        <w:rPr/>
        <w:t>ꕭ</w:t>
      </w:r>
      <w:r>
        <w:rPr/>
        <w:t>䉂䱘</w:t>
      </w:r>
      <w:r>
        <w:rPr/>
        <w:t>ꕅ</w:t>
      </w:r>
      <w:r>
        <w:rPr/>
        <w:t>슏戶濍䝋狂䁉㨬䰭刺唣䨰䭆潧뾱⩯佄쉟穆䔯㉀机頱悵슮㭬珃넶㑒珂燂飂⭎</w:t>
      </w:r>
      <w:r>
        <w:rPr/>
        <w:t>ꦘ</w:t>
      </w:r>
      <w:r>
        <w:rPr/>
        <w:t>䳂戻☷殥歞㵎쉘㥑╴</w:t>
      </w:r>
      <w:r>
        <w:rPr/>
        <w:t>ꤶ</w:t>
      </w:r>
      <w:r>
        <w:rPr/>
        <w:t>戫灕幆쉴毂䘷潵ꄣ漪盂䉺武⸸⍵쉥</w:t>
      </w:r>
      <w:r>
        <w:rPr/>
        <w:t>ⱍ</w:t>
      </w:r>
      <w:r>
        <w:rPr/>
        <w:t>䃂╅檩뽰拍䵦䵏㎡쉈櫍떩吪繨ッ幺摟瑁晗쉦숶㭮䀤갪烃⩴㌩彏呙⑷⩧䤮䨨䝶心嘴奄䝂숮旃卯㯂䥬婰㒵ꍮ繨㴱改䎩쉶坶昽쉎쉈㒏㘰栲摾䍖숷</w:t>
      </w:r>
      <w:r>
        <w:rPr/>
        <w:t>ꤴ</w:t>
      </w:r>
      <w:r>
        <w:rPr/>
        <w:t>ㄮ爵⭅偡슱</w:t>
      </w:r>
      <w:r>
        <w:rPr/>
        <w:t>Ⳃ⠊╘</w:t>
      </w:r>
      <w:r>
        <w:rPr/>
        <w:t>攴傱䡷㔩珂ㅵ別䌯淂穈</w:t>
      </w:r>
      <w:r>
        <w:rPr/>
        <w:t>ⲿ</w:t>
      </w:r>
      <w:r>
        <w:rPr/>
        <w:t>㵸䑍숴枵䙁㞥倳奐쉕伪焭幊䤽䬳⮱珎帨㕔쉪瓃㠮柂ꆬ슡䵉牤</w:t>
      </w:r>
      <w:r>
        <w:rPr/>
        <w:t>ꤹ</w:t>
      </w:r>
      <w:r>
        <w:rPr/>
        <w:t>橊灸彉䰵ꅴ兌徬뽤㕇䤩弥쉀㵉ㅢ䑡㩨梮䙗칸ꄹ넳晁㵠彤♾搤ꅸ犵䔬ꍴ㕣춏</w:t>
      </w:r>
      <w:r>
        <w:rPr/>
        <w:t>ꤪ</w:t>
      </w:r>
      <w:r>
        <w:rPr/>
        <w:t>伳䨨녧く玏乡参㝺凃佒皩</w:t>
      </w:r>
      <w:r>
        <w:rPr/>
        <w:t>ⴥⳂ</w:t>
      </w:r>
      <w:r>
        <w:rPr/>
        <w:t>뭳숣⥂⧂쉌䭙싂견숭ꌵ摵㟃唪쉓乹㡶⴫쉺녶条♂䡋琤硫栱楦〉㣂쉋杮␱材㕬쉈⸣⨤쉌頣弭ꌪ秂쵬⸲</w:t>
      </w:r>
      <w:r>
        <w:rPr/>
        <w:t>ꤱ</w:t>
      </w:r>
      <w:r>
        <w:rPr/>
        <w:t>塒幔䃂瑎䠷栫㙫昹䩘䆘瑏爦⨽䞬歃㩸潀ぃ䷂忍帳쉓剨扢쉇䯂춿檣㙁彭揂</w:t>
      </w:r>
      <w:r>
        <w:rPr/>
        <w:t>ꥈ</w:t>
      </w:r>
      <w:r>
        <w:rPr/>
        <w:t>數愺摧剘ꄮ뾵毃擂䅩㍞颣㈵畚渫疘帥䭵刯㍣爣慮</w:t>
      </w:r>
      <w:r>
        <w:rPr/>
        <w:t>⡊</w:t>
      </w:r>
      <w:r>
        <w:rPr/>
        <w:t>䊣㙔㘽彎䉸楸柂⥢⺮剩⽰响歾⑁쵗숷澥畾ꥡ쉒갣灩䘺Ⓕ깡珂䃂迂呎優㴫䀪⥮癬㙃忂놣ꅞ㏂</w:t>
      </w:r>
      <w:r>
        <w:rPr/>
        <w:t>ꕤ</w:t>
      </w:r>
      <w:r>
        <w:rPr/>
        <w:t>녺깭</w:t>
      </w:r>
      <w:r>
        <w:rPr/>
        <w:t>ꔺ</w:t>
      </w:r>
      <w:r>
        <w:rPr/>
        <w:t>娦盂楗圬묶獃幌䭤凂䀻乶顡换㜣숥䕕勂硌</w:t>
      </w:r>
      <w:r>
        <w:rPr/>
        <w:t>ꤪ</w:t>
      </w:r>
      <w:r>
        <w:rPr/>
        <w:t>ꅂ뭏䑁䖏慗곂녵⤤</w:t>
      </w:r>
      <w:r>
        <w:rPr/>
        <w:t>ꦻ</w:t>
      </w:r>
      <w:r>
        <w:rPr/>
        <w:t>歚瑃縺㩢猣焸뾥</w:t>
      </w:r>
      <w:r>
        <w:rPr/>
        <w:t>ꗎ</w:t>
      </w:r>
      <w:r>
        <w:rPr/>
        <w:t>㚘뽨䓂怪じ⽘䏂冩昤䲻噷畚</w:t>
      </w:r>
      <w:r>
        <w:rPr/>
        <w:t>⠰</w:t>
      </w:r>
      <w:r>
        <w:rPr/>
        <w:t>纻䉒庵ꥩ썕넽춡</w:t>
      </w:r>
      <w:r>
        <w:rPr/>
        <w:t>ⰸ</w:t>
      </w:r>
      <w:r>
        <w:rPr/>
        <w:t>浏쉵唻䥫쉌쉵潫偆㦱ㅃ䡾ꇂ昻捅樵땬쉍刣䈻묰䵑偺汏䪩烍檮◍⌦暏䙞㖘夯冥べ쵸澮㭨恄╏伪呠⥕⩖㩋촯䓂</w:t>
      </w:r>
      <w:r>
        <w:rPr/>
        <w:t>ꤤ</w:t>
      </w:r>
      <w:r>
        <w:rPr/>
        <w:t>뭁爫㵧煡㥬㯎촰ぐ窿ꌽ坉䙞◂慭㶵ꏂ绂䝐盎ㄸ牐疮弰⾱㭥뼪⹦慵뼤⭥游♚庘晟숬㎩</w:t>
      </w:r>
      <w:r>
        <w:rPr/>
        <w:t>ⱔ</w:t>
      </w:r>
      <w:r>
        <w:rPr/>
        <w:t>뼣種䩱伺ꅷ념䰯넫슮呺昹슬窱쉢冬没숮甫幺</w:t>
      </w:r>
      <w:r>
        <w:rPr/>
        <w:t>ꕟ</w:t>
      </w:r>
      <w:r>
        <w:rPr/>
        <w:t>懂㥱䬤卌놣硉梬垿ꇂ摸掩뮘楫⹁弳㜱뼯쏂Ⓜ⾩婡䪩⥔正姂呹爤砳焹欻奭숤湇⫂⌭</w:t>
      </w:r>
      <w:r>
        <w:rPr/>
        <w:t>⢣</w:t>
      </w:r>
      <w:r>
        <w:rPr/>
        <w:t>掣昪䔰䭄쉧䍞썪쉣⍳</w:t>
      </w:r>
      <w:r>
        <w:rPr/>
        <w:t>ꖿ</w:t>
      </w:r>
      <w:r>
        <w:rPr/>
        <w:t>婯㩄並</w:t>
      </w:r>
      <w:r>
        <w:rPr/>
        <w:t>Ⱟ</w:t>
      </w:r>
      <w:r>
        <w:rPr/>
        <w:t>䦮싂⮩㩌믂쉟柎숭恨㴬殩歲嗃轨칏㘳␪䪏坄潩뽩䠽┻㫂乀䄺契숷㍂啈顔㮿䝐㟂</w:t>
      </w:r>
      <w:r>
        <w:rPr/>
        <w:t>⡫</w:t>
      </w:r>
      <w:r>
        <w:rPr/>
        <w:t>狂넫䍷䥹く坢檏乫䵪迂⫂촥疘夰啡싂</w:t>
      </w:r>
      <w:r>
        <w:rPr/>
        <w:t>ꥉ</w:t>
      </w:r>
      <w:r>
        <w:rPr/>
        <w:t>쉆潳숩㔤兙뽲⍍</w:t>
      </w:r>
      <w:r>
        <w:rPr/>
        <w:t>ꤻ</w:t>
      </w:r>
      <w:r>
        <w:rPr/>
        <w:t>䚬㕸儸祹걷ㅒ橄⹶灉幂擂獖⥊啉椊㉟穾卣㣂㙇숩갫䔹</w:t>
      </w:r>
      <w:r>
        <w:rPr/>
        <w:t>ⱓ</w:t>
      </w:r>
      <w:r>
        <w:rPr/>
        <w:t>ꌰ䪏㝶</w:t>
      </w:r>
      <w:r>
        <w:rPr/>
        <w:t>ⵓ⩡</w:t>
      </w:r>
      <w:r>
        <w:rPr/>
        <w:t>灗氷㩐彉쉎</w:t>
      </w:r>
      <w:r>
        <w:rPr/>
        <w:t>ⱉ</w:t>
      </w:r>
      <w:r>
        <w:rPr/>
        <w:t>佹㎿깉磍뽂䑡캻묥楫겥䋂䥩塒㉔瀫戫慑⴨</w:t>
      </w:r>
      <w:r>
        <w:rPr/>
        <w:t>⡢</w:t>
      </w:r>
      <w:r>
        <w:rPr/>
        <w:t>뾣⾣ꅣ䀥</w:t>
      </w:r>
      <w:r>
        <w:rPr/>
        <w:t>꥟</w:t>
      </w:r>
      <w:r>
        <w:rPr/>
        <w:t>啾獪で搬曂瑭姂书牱楖Ⓜ숨匲䗂卲焲啾䔸滂柂噠䥏火顯䁦믂䕩㠻佅乣㈹痂䗂깢㕀⪮촺睓爹皱싂䵐슮⨩砩䐮頺㤶숭⍺썧싎</w:t>
      </w:r>
      <w:r>
        <w:rPr/>
        <w:t>ꕚ</w:t>
      </w:r>
      <w:r>
        <w:rPr/>
        <w:t>㑨穏汪洭뾱炡顉䂣뼲嚥縱컂畩灢却湂쉂ㅴ潖숥伤ぉ땄协㡩숥盂숣쉩쉋㝏쉆</w:t>
      </w:r>
      <w:r>
        <w:rPr/>
        <w:t>ꕣ</w:t>
      </w:r>
      <w:r>
        <w:rPr/>
        <w:t>㙀殿㑇╞</w:t>
      </w:r>
      <w:r>
        <w:rPr/>
        <w:t>⡥</w:t>
      </w:r>
      <w:r>
        <w:rPr/>
        <w:t>㴷朣砸癰㕌洰乮ㅅ썎祓쉧壂堪⨷㪵쉾桓</w:t>
      </w:r>
      <w:r>
        <w:rPr/>
        <w:t>Ⱶ</w:t>
      </w:r>
      <w:r>
        <w:rPr/>
        <w:t>걸璣⫂⥮瑚濍唽奘妥瀵噅쉑堻柂䟂䩋썊偧颮슩⭆い⭦繂㨷䬱쉲戥⤮瑕⍵⑊浌⪥㉎견灡䞘浭쉷判⛂걘뮩灷悩䡵倩䣂セ쉟㧂卟♓⩐捹洩䥷㙀⿂</w:t>
      </w:r>
      <w:r>
        <w:rPr/>
        <w:t>ꤵ</w:t>
      </w:r>
      <w:r>
        <w:rPr/>
        <w:t>璩숶䗂넲싂㍗打㉯⹺嫂祖䡍䵷堺輤숫咏䑸䛂</w:t>
      </w:r>
      <w:r>
        <w:rPr/>
        <w:t>ⴱ</w:t>
      </w:r>
      <w:r>
        <w:rPr/>
        <w:t>䵨払样䝕轶瘩丣礨쉋唤墩敧剤⸭督쉋㛂類⦬⺣</w:t>
      </w:r>
      <w:r>
        <w:rPr/>
        <w:t>ꕬ</w:t>
      </w:r>
      <w:r>
        <w:rPr/>
        <w:t>拂슩棂炱濂牐浬깸顤</w:t>
      </w:r>
      <w:r>
        <w:rPr/>
        <w:t>꤭</w:t>
      </w:r>
      <w:r>
        <w:rPr/>
        <w:t>썈㬺쌻쉫ꄣ⾮搴椲ꅁ乷幹䩓㉧窥</w:t>
      </w:r>
      <w:r>
        <w:rPr/>
        <w:t>ⱂ</w:t>
      </w:r>
      <w:r>
        <w:rPr/>
        <w:t>勂晶䙫硲睬㧍轨拎弨숮⾩椳䐽⥅ꍳ剢㙑妻冩徵㴪</w:t>
      </w:r>
      <w:r>
        <w:rPr/>
        <w:t>ⵂ</w:t>
      </w:r>
      <w:r>
        <w:rPr/>
        <w:t>曃</w:t>
      </w:r>
      <w:r>
        <w:rPr/>
        <w:t>⡞</w:t>
      </w:r>
      <w:r>
        <w:rPr/>
        <w:t>溡䠯繁썂쉯넭ꅔꅄ免䑫幖䎵穪녢亡♈䡮䬮</w:t>
      </w:r>
      <w:r>
        <w:rPr/>
        <w:t>ꖱ</w:t>
      </w:r>
      <w:r>
        <w:rPr/>
        <w:t>䩱ㆵ땵䱔␳㵷梡旎┣摧</w:t>
      </w:r>
      <w:r>
        <w:rPr/>
        <w:t>⡵</w:t>
      </w:r>
      <w:r>
        <w:rPr/>
        <w:t>奌扐煦ꍙ曂煪偙</w:t>
      </w:r>
      <w:r>
        <w:rPr/>
        <w:t>ꥆ</w:t>
      </w:r>
      <w:r>
        <w:rPr/>
        <w:t>ꥢ䱸ꅬ欳⬹䤽쉤⼱숦숽</w:t>
      </w:r>
      <w:r>
        <w:rPr/>
        <w:t>꤯</w:t>
      </w:r>
      <w:r>
        <w:rPr/>
        <w:t>ⱒ</w:t>
      </w:r>
      <w:r>
        <w:rPr/>
        <w:t>䏂</w:t>
      </w:r>
      <w:r>
        <w:rPr/>
        <w:t>⡢</w:t>
      </w:r>
      <w:r>
        <w:rPr/>
        <w:t>뼴祣쌪䵠〈洹㠫ㄵ캬䡳暘䉏⹹㉌䁈⹑㍵淂㕇帻⼪夦䷂梥䜶汧㬺埂呬偫㡵⾵㝤싂䴱ㅑヂ㩎䱟쉐朩慸╢㯂⫂Ⓜ朵ㅶ泂堪払㤬㝖丱⨺㑢稵㍰潹䍌冬䨥呁䭮婕㵔唽繡佃つ恣硟㊘싂恎㐦긪頹偋쉥⚩㊱슩㬹㭅潦</w:t>
      </w:r>
      <w:r>
        <w:rPr/>
        <w:t>ⱐ</w:t>
      </w:r>
      <w:r>
        <w:rPr/>
        <w:t>祰㣂슩嘳싍噩潁䩃㤲䑌⵳纩彧印♦⨴牬쵮睵숣嘳㖥썇㉓氺쉊㙊칩䬷뽳灤뭠庥⩩乗⍃湆扞슏⩲煅砷檬敌甤晱⼰쉀浟全숻䁱帯쉌橂㏍抣☴쉚䝚撱숴뭖䰴䈥洯垣䆻䬊슱쉴晵⑵䣎反㍋쉩䢥쉋囂牒</w:t>
      </w:r>
      <w:r>
        <w:rPr/>
        <w:t>ꤪ</w:t>
      </w:r>
      <w:r>
        <w:rPr/>
        <w:t>딫⵱丨⼶徏쉙穗ㅓ槃愹噐㖻幀갮㗂</w:t>
      </w:r>
      <w:r>
        <w:rPr/>
        <w:t>ⲻ</w:t>
      </w:r>
      <w:r>
        <w:rPr/>
        <w:t>慹㡔⩪癯ヂꍣ䅮䉋㩾砽敇㷂愻䕃呁㩗湎劵㞘촵⽕㚡⍰䳂⩊楊燂倳欥슩礫ꄵ坙숪䱟噥㚡䥵깱⍁癴놘渺䤪쉡ㄥ숲䫂뾡サ⑊䀲䒿⥆⩟輵숭싎䔪츶剚쉂剟湰ㅁ쌽烂╦炩沘쏂漫吪堨㵺딪쏂㑙亣쉭䙥䴭浾枘獮攷甹⭍숷䉣싂㍵柂䙋䙸潮넷╹獇摤䩏㮱顈䍾昰櫂⼭칹幑</w:t>
      </w:r>
      <w:r>
        <w:rPr/>
        <w:t>ꤸ</w:t>
      </w:r>
      <w:r>
        <w:rPr/>
        <w:t>칚睭쉴售싍啡䙨걾뾬朮旃</w:t>
      </w:r>
      <w:r>
        <w:rPr/>
        <w:t>ⶮ⫂</w:t>
      </w:r>
      <w:r>
        <w:rPr/>
        <w:t>䅳削吨塱睯</w:t>
      </w:r>
      <w:r>
        <w:rPr/>
        <w:t>ⲩ</w:t>
      </w:r>
      <w:r>
        <w:rPr/>
        <w:t>奸싂㡀㭢卪㏂愪</w:t>
      </w:r>
      <w:r>
        <w:rPr/>
        <w:t>ⲩ</w:t>
      </w:r>
      <w:r>
        <w:rPr/>
        <w:t>ꕰ</w:t>
      </w:r>
      <w:r>
        <w:rPr/>
        <w:t>딳</w:t>
      </w:r>
      <w:r>
        <w:rPr/>
        <w:t>ꤺ</w:t>
      </w:r>
      <w:r>
        <w:rPr/>
        <w:t>쉾䕊顳睩檥걓浇격쉡佶穲癬慥挬参湄쉓歯숦㝷㏎歘坊⩟⛎♴氯偤</w:t>
      </w:r>
      <w:r>
        <w:rPr/>
        <w:t>Ⱝ⪥</w:t>
      </w:r>
      <w:r>
        <w:rPr/>
        <w:t>㕈</w:t>
      </w:r>
      <w:r>
        <w:rPr/>
        <w:t>꧂</w:t>
      </w:r>
      <w:r>
        <w:rPr/>
        <w:t>ㅐ坒痍⍱㗂䞡╴垡恦싂겡⸵숣㕠柂捸䕏火걾뼹⌬繡⽂싂猪</w:t>
      </w:r>
      <w:r>
        <w:rPr/>
        <w:t>Ⱜ</w:t>
      </w:r>
      <w:r>
        <w:rPr/>
        <w:t>⽑畃抻ㄥ⑩坅</w:t>
      </w:r>
      <w:r>
        <w:rPr/>
        <w:t>ⱹ</w:t>
      </w:r>
      <w:r>
        <w:rPr/>
        <w:t>ⵒ</w:t>
      </w:r>
      <w:r>
        <w:rPr/>
        <w:t>ꄯ⦣㕸嫂숸숱쉓㡟⬴ㅄ爭梡䮩㊩⤻伴곂楘䘪쉱係⺏</w:t>
      </w:r>
      <w:r>
        <w:rPr/>
        <w:t>ⵘ</w:t>
      </w:r>
      <w:r>
        <w:rPr/>
        <w:t>禩썧쉩砰恶帲䱷♦딮穗㷂㡣㭳쌦婧嘨㓂慳⮿抡浞慣湰昣捲纵湞悱廂㍟剖⎩潱숤橸轋</w:t>
      </w:r>
      <w:r>
        <w:rPr/>
        <w:t>ꥉ</w:t>
      </w:r>
      <w:r>
        <w:rPr/>
        <w:t>㓂礻㙍㕢㡬㜬焭然⻂⵴澵汷뭂촩쉱歉녷亿焲⥟䠬噱义祾⒩䘥⍍컂⯂佲뿂兎⥥슏彫䩖䔱䕸⫃顫橀旂䭌厵僂슩㉚⩌㒵繏</w:t>
      </w:r>
      <w:r>
        <w:rPr/>
        <w:t>ꕒ</w:t>
      </w:r>
      <w:r>
        <w:rPr/>
        <w:t>池䒬쉭䡴灡晣碥爣㦿녷숴䚿㋂䈸颿깍䌨</w:t>
      </w:r>
      <w:r>
        <w:rPr/>
        <w:t>ꤽ</w:t>
      </w:r>
      <w:r>
        <w:rPr/>
        <w:t>싍癓淂갩㥌숻兪瘪撱堰煒别恟뮥⵲嗂䯂怯迂廂♙颡採仂顫㙕ㆡ</w:t>
      </w:r>
      <w:r>
        <w:rPr/>
        <w:t>⡥</w:t>
      </w:r>
      <w:r>
        <w:rPr/>
        <w:t>뽀厩呍䅴䌷婕⭟길㍌칇灭䵹枩쉸㣂ꥯ砨〉捞垡㭸敘櫂瑨㖡栦䝋䢩㐻窿圴兣䗂슡껂ꥴ呕┽痂繸瑦㕰焥걵⹅此뾱绎搻깘剁䕶㡄慖徱ꅖ眰噀栳䨶⭟䝱千奺䳂</w:t>
      </w:r>
      <w:r>
        <w:rPr/>
        <w:t>⠯</w:t>
      </w:r>
      <w:r>
        <w:rPr/>
        <w:t>껂뭆煇캱㉯⥃ㄽ帺싂嫂氨侵熬</w:t>
      </w:r>
      <w:r>
        <w:rPr/>
        <w:t>ⱸ</w:t>
      </w:r>
      <w:r>
        <w:rPr/>
        <w:t>㭀橩癸㣂╀頩佗</w:t>
      </w:r>
      <w:r>
        <w:rPr/>
        <w:t>Ⱚ⸬</w:t>
      </w:r>
      <w:r>
        <w:rPr/>
        <w:t>䉞爻㭉㇍瑪⭶徬咵㕏떣땨癊뾏쵖稷꺏汨㕁䌲晪噇怵</w:t>
      </w:r>
      <w:r>
        <w:rPr/>
        <w:t>ꕔ</w:t>
      </w:r>
      <w:r>
        <w:rPr/>
        <w:t>榮쉅␽⭓に欹╱猊㬥ご搭</w:t>
      </w:r>
      <w:r>
        <w:rPr/>
        <w:t>ꕾ</w:t>
      </w:r>
      <w:r>
        <w:rPr/>
        <w:t>㑫㍥㭈啊䩱氯繶煟䲿畹⸦䨶䫂眥▱䑤璮頦狂獲湈䩂轏䀫썓略</w:t>
      </w:r>
      <w:r>
        <w:rPr/>
        <w:t>Ⳃ</w:t>
      </w:r>
      <w:r>
        <w:rPr/>
        <w:t>穔梵炬䁭◂㥢繰潠䀴⽅⛎卮䮥㋂㖘♘ꍖ攫ꇂ㴣㒥䕘뽋䇂䒮瑃挳䐹梩쉮楯礩歬㜮顄兣楺쉕畱光숮</w:t>
      </w:r>
      <w:r>
        <w:rPr/>
        <w:t>Ⳃ</w:t>
      </w:r>
      <w:r>
        <w:rPr/>
        <w:t>瘷眷幀䥃츷棂견딶挮偐䞩浗㉱</w:t>
      </w:r>
      <w:r>
        <w:rPr/>
        <w:t>ꕃ</w:t>
      </w:r>
      <w:r>
        <w:rPr/>
        <w:t>䫂甽긫录䥐싂䑭榻싍塊䷂愺쉘⦥慃ꌦꌣ惂㑥剢㑧쉘温</w:t>
      </w:r>
      <w:r>
        <w:rPr/>
        <w:t>꧂</w:t>
      </w:r>
      <w:r>
        <w:rPr/>
        <w:t>䪘牞긶揂䯃礷婑娶싂䄦⯂䐹恁佂⵱␲斥⥇䵵䵔椶쉧䝇</w:t>
      </w:r>
      <w:r>
        <w:rPr/>
        <w:t>ꖿ</w:t>
      </w:r>
      <w:r>
        <w:rPr/>
        <w:t>幋⹮睏쵌櫂煴⚣晊䨳焳䯂捄㡞쉪垣땷㎵䵤㕣撘⍮䵹が抏캿ꥺ</w:t>
      </w:r>
      <w:r>
        <w:rPr/>
        <w:t>⡨</w:t>
      </w:r>
      <w:r>
        <w:rPr/>
        <w:t>䵖朮奀縤留䀮牮啙挺摌揂䱂䅨⯂㉫</w:t>
      </w:r>
      <w:r>
        <w:rPr/>
        <w:t>꤫♊</w:t>
      </w:r>
      <w:r>
        <w:rPr/>
        <w:t>晩呸⨯渪ꄸ洷숮䕳䁥ぁ숲嫂㉃㚥䁩圩⛂坙ㅉ炵㷂瀷⧂⹰剉橚쉲迎穡穸쌫核䇂傥汎싂浣ꄺ顔慮䌰倽䭚김슡ぬ卖禡卢ꥯ盂</w:t>
      </w:r>
      <w:r>
        <w:rPr/>
        <w:t>ꦵ⩊</w:t>
      </w:r>
      <w:r>
        <w:rPr/>
        <w:t>桭䮱싂쉣渦</w:t>
      </w:r>
      <w:r>
        <w:rPr/>
        <w:t>⡞</w:t>
      </w:r>
      <w:r>
        <w:rPr/>
        <w:t>뭲싂惂</w:t>
      </w:r>
      <w:r>
        <w:rPr/>
        <w:t>ꥅ</w:t>
      </w:r>
      <w:r>
        <w:rPr/>
        <w:t>싎㕂灘琫쵅쉒⽈亩㑾쉇慘뭹顴托沮䬵䵣儫♙䴽</w:t>
      </w:r>
      <w:r>
        <w:rPr/>
        <w:t>ꕋ</w:t>
      </w:r>
      <w:r>
        <w:rPr/>
        <w:t>䱤㤥䠩匵夷圹䀷到枏</w:t>
      </w:r>
      <w:r>
        <w:rPr/>
        <w:t>ꥋ</w:t>
      </w:r>
      <w:r>
        <w:rPr/>
        <w:t>堮彉슩卂㬮呷瑸倶</w:t>
      </w:r>
      <w:r>
        <w:rPr/>
        <w:t>Ⱙ</w:t>
      </w:r>
      <w:r>
        <w:rPr/>
        <w:t>セ</w:t>
      </w:r>
      <w:r>
        <w:rPr/>
        <w:t>ꦏ</w:t>
      </w:r>
      <w:r>
        <w:rPr/>
        <w:t>ㄣ㦵⹶놩呖㡧⻂ꎘ瀭ꥲꅢ砦剋櫎搷㈵㑈丰䡣畫땱㝖</w:t>
      </w:r>
      <w:r>
        <w:rPr/>
        <w:t>Ⱬ</w:t>
      </w:r>
      <w:r>
        <w:rPr/>
        <w:t>쌴祗뮱</w:t>
      </w:r>
      <w:r>
        <w:rPr/>
        <w:t>ꥇ</w:t>
      </w:r>
      <w:r>
        <w:rPr/>
        <w:t>囍쉁㙺뭐⑦䤰㉸獆た쉋⺬堨呂</w:t>
      </w:r>
      <w:r>
        <w:rPr/>
        <w:t>ꔦ</w:t>
      </w:r>
      <w:r>
        <w:rPr/>
        <w:t>녅䆘䙾쵂縳欹哂쉋</w:t>
      </w:r>
      <w:r>
        <w:rPr/>
        <w:t>꧂</w:t>
      </w:r>
      <w:r>
        <w:rPr/>
        <w:t>ㆿ쉖䅋</w:t>
      </w:r>
      <w:r>
        <w:rPr/>
        <w:t>ⵙ</w:t>
      </w:r>
      <w:r>
        <w:rPr/>
        <w:t>쉴總䅂⨲卷숯⺬别申祏뽋婒奖䡕弭숳搹㭞䲣</w:t>
      </w:r>
      <w:r>
        <w:rPr/>
        <w:t>⡀</w:t>
      </w:r>
      <w:r>
        <w:rPr/>
        <w:t>숰凎䂮摪畮慅싃煀敥牗╦飂䈣ㅖ⭭▻</w:t>
      </w:r>
      <w:r>
        <w:rPr/>
        <w:t>ⲏ</w:t>
      </w:r>
      <w:r>
        <w:rPr/>
        <w:t>橮쉍䭥놩歶焱猩㩧啄녪⨶焮쉙㍡⭮⍷仍껍춿땦㴻䩸焸㕠䊮캮卮땥杨䗂䇂檩ㅁꍄ摡愪輰汘硰䝨뇂煦㈭ꥮ池⼳䜻⑦彵♹爳敦걑唴ㆩ畹捤㉡⫂氻㴸唥中춘碮녁䐣姂쉆㉤녗慩춡슣쵬懂䍌㡚搤夲ꥣ⮡硗窩䡎婎久⧂슿쉨奀숺䓂湟硉仂ꥦ婥䉀卂싂땵剚あ㩦帪懂サ灓獦仂侏ꌪ䑷晗ꌯ姂⩉浲圪⌻桇株总䵃䁏瀤쉣沣⵮쉰伻刴⥡쉓゘㘊癨쉉⑱彭纘猴丽싂쉕䭀扣㈺幋♞妮珎务⹠뭟圫转㮵㜹偘塰싂煷䥊갮㑖⭏츤숦啒绎顥绂⹢⩙䪩ッ䵠䁅뭗係⨭녏싂微㌫彐畁䁶뾱斩獎䣂䝵輷</w:t>
      </w:r>
      <w:r>
        <w:rPr/>
        <w:t>ꔣ</w:t>
      </w:r>
      <w:r>
        <w:rPr/>
        <w:t>恚⭞⭞捸敕䩍뼪⧂㊬䆻⻂㎵楩轫㒣〺桴䍪剺厏꥘纡梮䐥숯江⨻䟂儻ꏃ䠳쉖쉏쵠俍⬯ꎵ轫婁⴯溣䧍⽓愱㭱灠䶿㡦廂</w:t>
      </w:r>
      <w:r>
        <w:rPr/>
        <w:t>ꥍ</w:t>
      </w:r>
      <w:r>
        <w:rPr/>
        <w:t>싂뇂䑗쉮䴥㒩汭爮汐䘤奈猰쉚쉐䝱睒⩸潬쉸컎묲쉥穱㕟쵆樱䅕</w:t>
      </w:r>
      <w:r>
        <w:rPr/>
        <w:t>⡭</w:t>
      </w:r>
      <w:r>
        <w:rPr/>
        <w:t>溻㥞浤ㅮ繏</w:t>
      </w:r>
      <w:r>
        <w:rPr/>
        <w:t>ꕐ</w:t>
      </w:r>
      <w:r>
        <w:rPr/>
        <w:t>䡄睦媏ㄫ㦩ꍧ盂嫂橅</w:t>
      </w:r>
      <w:r>
        <w:rPr/>
        <w:t>⠭</w:t>
      </w:r>
      <w:r>
        <w:rPr/>
        <w:t>䉊</w:t>
      </w:r>
      <w:r>
        <w:rPr/>
        <w:t>ꥇ</w:t>
      </w:r>
      <w:r>
        <w:rPr/>
        <w:t>뭓녃轹녴伶瘯䑴䉹晥㔯䭐偍根冥儵⬫䩖쉠뭤ꌴ</w:t>
      </w:r>
      <w:r>
        <w:rPr/>
        <w:t>ⱸ</w:t>
      </w:r>
      <w:r>
        <w:rPr/>
        <w:t>ꥎ</w:t>
      </w:r>
      <w:r>
        <w:rPr/>
        <w:t>繺㩫쉒♩砮䈤穆湙慫㵧弩攬傿䈴ꇂ㉑䋎曂╎懂쉘繮伹딺뭖쉮䙢䐲帵䡷种辬㙗䤵䝅却䝁츦㍧剺䍫癈坥</w:t>
      </w:r>
      <w:r>
        <w:rPr/>
        <w:t>ꔹ</w:t>
      </w:r>
      <w:r>
        <w:rPr/>
        <w:t>䕯⩸⍶剾䳂繌㩘優숸</w:t>
      </w:r>
      <w:r>
        <w:rPr/>
        <w:t>ꕙ</w:t>
      </w:r>
      <w:r>
        <w:rPr/>
        <w:t>㍟睊䘣숵海㴳㟂剅啣截哂쉳싃녂쉒䉇呦</w:t>
      </w:r>
      <w:r>
        <w:rPr/>
        <w:t>ꔬ</w:t>
      </w:r>
      <w:r>
        <w:rPr/>
        <w:t>䡅畦䧂딳⼨揃Ⓨ㝇玏坯䀱쉸⺿⽉㥭칧䪘墿栭⑉⥸䌴烂係쉰</w:t>
      </w:r>
      <w:r>
        <w:rPr/>
        <w:t>ꔺ</w:t>
      </w:r>
      <w:r>
        <w:rPr/>
        <w:t>繣땴敠⯂⭉ꥴ㭲㜻䡎䶡딪쉓쉶뼲娤쉕㎵䑘쉪䑠㙑⼸刪칂ㅞ㵡⺩⦵獠☭넵余桑父⨹걋栣歌焣썲싂녆幰汫娫뇂揂愣䄭쉩瀶츰㕯掬뗂갤䝸禵慊瀴枩싂</w:t>
      </w:r>
      <w:r>
        <w:rPr/>
        <w:t>⢣</w:t>
      </w:r>
      <w:r>
        <w:rPr/>
        <w:t>牲쉌ノ桂췂皩嘵癕쉏걃灄湦䮩擂㏃偑쉄㙁敃䅳䒣杩彁숳⽣뽓ふ町㑆瘯捰㉰璏긱ㅊ쉺䔥輳썕╎</w:t>
      </w:r>
      <w:r>
        <w:rPr/>
        <w:t>Ⱜ</w:t>
      </w:r>
      <w:r>
        <w:rPr/>
        <w:t>稣쉷滂㖣䕲燂╞䁱矃⎱</w:t>
      </w:r>
      <w:r>
        <w:rPr/>
        <w:t>⡏</w:t>
      </w:r>
      <w:r>
        <w:rPr/>
        <w:t>潡</w:t>
      </w:r>
      <w:r>
        <w:rPr/>
        <w:t>ⷂ</w:t>
      </w:r>
      <w:r>
        <w:rPr/>
        <w:t>떬쉙㌮숷䂬湐㑘䮘灙䋂迂歪恾䅚㉖</w:t>
      </w:r>
      <w:r>
        <w:rPr/>
        <w:t>ꤪ</w:t>
      </w:r>
      <w:r>
        <w:rPr/>
        <w:t>㙇橯浭䡁䓂ガ깋唴塰案뽭⽒奆歋㎱숮딤䙃䭱</w:t>
      </w:r>
      <w:r>
        <w:rPr/>
        <w:t>ⶏ</w:t>
      </w:r>
      <w:r>
        <w:rPr/>
        <w:t>迃慍싃础杩ㅌ瀣佒䌬氪㙀浲旂㵱쏎넰懂뇂迎畂㭒⩄ガ偏繷煕㷎쉾桤䵩顧䡸係獦坵轂䡕춣䂮灨潯摪䪩瀲顑辥㩡懂⩕㧂撡湗滂㚏䛂汵╳奭㙀슥땙싂疥䭷䰫稣縰廂㠪冬妮</w:t>
      </w:r>
      <w:r>
        <w:rPr/>
        <w:t>꧂</w:t>
      </w:r>
      <w:r>
        <w:rPr/>
        <w:t>㔴뇂磂璥ꥰ横灭凂쉄氪䘊㥰瘮뼳뮥㚏繫쉘歁奎渱⭯淂泂疩夥慲参辣㵇䍍坊ꅒ础抬浄㵘愰⩌䳂㜴ぃ㧂뾩⫂あ⍱癭ꄥ䯂桂쉙昷䩙慤⥬晴</w:t>
      </w:r>
      <w:r>
        <w:rPr/>
        <w:t>ꕪ</w:t>
      </w:r>
      <w:r>
        <w:rPr/>
        <w:t>媩假깉쉧땴䗂猴匤嗂뾥습熩</w:t>
      </w:r>
      <w:r>
        <w:rPr/>
        <w:t>⢵</w:t>
      </w:r>
      <w:r>
        <w:rPr/>
        <w:t>啂歀僃廂㙄婠栭汸樸촨⩈氬奏뭚♺媵ꄷ㑯쏎⽴牡⹺坟䉡䙷姃</w:t>
      </w:r>
      <w:r>
        <w:rPr/>
        <w:t>ꕙ</w:t>
      </w:r>
      <w:r>
        <w:rPr/>
        <w:t>ꍌ㭄䨽飂䝰痍顱堹쵑</w:t>
      </w:r>
      <w:r>
        <w:rPr/>
        <w:t>ⶥ</w:t>
      </w:r>
      <w:r>
        <w:rPr/>
        <w:t>噂⩕ぷ摘╰䁢썄奠夶ꆮ숫ꥣ충由췂湨丰娺䘣彞</w:t>
      </w:r>
      <w:r>
        <w:rPr/>
        <w:t>ⰸ⍆</w:t>
      </w:r>
      <w:r>
        <w:rPr/>
        <w:t>ꤦ</w:t>
      </w:r>
      <w:r>
        <w:rPr/>
        <w:t>幹뼸匩䋂歏剱皩</w:t>
      </w:r>
      <w:r>
        <w:rPr/>
        <w:t>ⳍ</w:t>
      </w:r>
      <w:r>
        <w:rPr/>
        <w:t>쉴タ婲쉰⽁썄炏櫂㕒䔬㜯슩䴺䁺㍀㜪뽨</w:t>
      </w:r>
      <w:r>
        <w:rPr/>
        <w:t>ꕫ</w:t>
      </w:r>
      <w:r>
        <w:rPr/>
        <w:t>㝰ꆏ㋂䖿刦瞩㧎瞬캘</w:t>
      </w:r>
      <w:r>
        <w:rPr/>
        <w:t>⡖</w:t>
      </w:r>
      <w:r>
        <w:rPr/>
        <w:t>넽勂㵔䔫䜩ꄨ쵟꺱棂十걞싃썠뾵潤㜤此穔䬷쉓坆㥾싂睂⭀狂轚畔彐䝪䕞䩳㛂쉟橵睍걎畠犻㏂⹀䕌䐪䉲㖬⪘</w:t>
      </w:r>
      <w:r>
        <w:rPr/>
        <w:t>ꗂ</w:t>
      </w:r>
      <w:r>
        <w:rPr/>
        <w:t>썖泃癱䣂ㅲㅊ⑦▩櫂⽤檣祵</w:t>
      </w:r>
      <w:r>
        <w:rPr/>
        <w:t>ⱘ</w:t>
      </w:r>
      <w:r>
        <w:rPr/>
        <w:t>숯繅櫂槂欶㌨ꅕ䠹쉘㇂奉㴲숴㍁畔璬睐⥞剖搷楓煶㋂</w:t>
      </w:r>
      <w:r>
        <w:rPr/>
        <w:t>ⵂ</w:t>
      </w:r>
      <w:r>
        <w:rPr/>
        <w:t>䴷槂䵲㥡幪〷爮숳</w:t>
      </w:r>
      <w:r>
        <w:rPr/>
        <w:t>ꗎ</w:t>
      </w:r>
      <w:r>
        <w:rPr/>
        <w:t>獞汢係稰剡縰⹔䪿楄擂氨㭯⯂剭</w:t>
      </w:r>
      <w:r>
        <w:rPr/>
        <w:t>ⷂ⍂</w:t>
      </w:r>
      <w:r>
        <w:rPr/>
        <w:t>焺卋礭䵐姂䅐믂㙰䩌溩</w:t>
      </w:r>
      <w:r>
        <w:rPr/>
        <w:t>ꔬ</w:t>
      </w:r>
      <w:r>
        <w:rPr/>
        <w:t>䩱扏䱷ꅍ乱긷쉍昻塖䭕╭捔㋂㵾煑捘摎氯쵐쉟㑪ꇂ䁯慗瑦⽂硋䑹숣뾥⫂攰쌯兌潺숴⑔俎⥃싂⥤珂扠ꥺ癴쉂䐩⽎㝄슘临䍅䵩涵</w:t>
      </w:r>
      <w:r>
        <w:rPr/>
        <w:t>ꔵ</w:t>
      </w:r>
      <w:r>
        <w:rPr/>
        <w:t>㣂㙷椲䑎穂瑐啳㊏숰䉲䵊䑞徻砲</w:t>
      </w:r>
      <w:r>
        <w:rPr/>
        <w:t>⣂</w:t>
      </w:r>
      <w:r>
        <w:rPr/>
        <w:t>䧂敧쉒䕙쉭畅㘥僂哂材䆣㍆⫂佗䥙渱瑖쉱潩숺沥癙ꅸꥤ쉳칾縪쉭䑇彔</w:t>
      </w:r>
      <w:r>
        <w:rPr/>
        <w:t>⣍</w:t>
      </w:r>
      <w:r>
        <w:rPr/>
        <w:t>䝗刪⎵剁颵䯂乢嚩洩习硱䩞庣䝧のꇂ欵츤瑧歐슮숻䡰晣⛂桴㵦毎⨭㉱㪘䭨쉫䝱媣奂╇ꄷ溡</w:t>
      </w:r>
      <w:r>
        <w:rPr/>
        <w:t>ⲿ</w:t>
      </w:r>
      <w:r>
        <w:rPr/>
        <w:t>捉쉾㭊颏ㄳꌬ⎱</w:t>
      </w:r>
      <w:r>
        <w:rPr/>
        <w:t>꥓</w:t>
      </w:r>
      <w:r>
        <w:rPr/>
        <w:t>䧂䲣</w:t>
      </w:r>
      <w:r>
        <w:rPr/>
        <w:t>ꦻ</w:t>
      </w:r>
      <w:r>
        <w:rPr/>
        <w:t>䕏㡁䙟楢憮㝎娴㑱䱒啔潁燂十䤸圷单㭑嘱垣䁫勂娸䩗け牨塅䝄╁䥳娸ꍶ着䓂싂㛃⿂䉰氯㧂䝑啇皩숥뽙쉕牡瀬匳畤暡浨昨穋乸</w:t>
      </w:r>
      <w:r>
        <w:rPr/>
        <w:t>⡑</w:t>
      </w:r>
      <w:r>
        <w:rPr/>
        <w:t>쉪煯捩ꍙ㮮ꄩ灎〈껎瞩售瑶</w:t>
      </w:r>
      <w:r>
        <w:rPr/>
        <w:t>ⲣ</w:t>
      </w:r>
      <w:r>
        <w:rPr/>
        <w:t>ⵋ</w:t>
      </w:r>
      <w:r>
        <w:rPr/>
        <w:t>唲稷洶嗂숮ꥺ뽮顭⭬撻㜯䙎甹싂숊㩸窱쉁딷ꌮ㛂䥃灗䒏汷숻</w:t>
      </w:r>
      <w:r>
        <w:rPr/>
        <w:t>ⴷ</w:t>
      </w:r>
      <w:r>
        <w:rPr/>
        <w:t>ꍷ䔥执枻砫椦撩쉩숥⵭榩싂썧嚩칎繍睠쉍栣䙍噀剣쉅頥㮡⨳쉹숻䁓呙ꎣ䄮</w:t>
      </w:r>
      <w:r>
        <w:rPr/>
        <w:t>ⵯ</w:t>
      </w:r>
      <w:r>
        <w:rPr/>
        <w:t>싃啉䌪䥮䍮녏䍖㭌㖥绂灓番拂䥘㡮䌴汾彾쉒</w:t>
      </w:r>
      <w:r>
        <w:rPr/>
        <w:t>ꦵ</w:t>
      </w:r>
      <w:r>
        <w:rPr/>
        <w:t>恚攦䍟㜱䮘놱쌽㎩쉩〪慅係桑啓娫撩奈</w:t>
      </w:r>
      <w:r>
        <w:rPr/>
        <w:t>⠯</w:t>
      </w:r>
      <w:r>
        <w:rPr/>
        <w:t>辿⩉쉭⩘呹晲</w:t>
      </w:r>
      <w:r>
        <w:rPr/>
        <w:t>ⷃ</w:t>
      </w:r>
      <w:r>
        <w:rPr/>
        <w:t>味㠯位樸㥃쵥ꥲ㬰숩ㅪ採渨烂祦摌廂暡奒潥쉋松塯㟂悏뽃쉐쉬乒㑠漳坶啑㥢㝾癩稥牌칆㜣䉐䥶乞㦡⬥乨摣쉺</w:t>
      </w:r>
      <w:r>
        <w:rPr/>
        <w:t>ⱬ</w:t>
      </w:r>
      <w:r>
        <w:rPr/>
        <w:t>ꍷ숫䇂搮䕀㍪濂쉨⼤습쉳慧촲┱穒⑏浧喵夸坷뽯㈹츥潒䕒숻磂幍橆灳쉤却呬软䩈㵞⪏潠娵浑彨쉊䑀澿싂☮④单ꅍ㇂佐칡╒숴쉎ぺꍥ捹</w:t>
      </w:r>
      <w:r>
        <w:rPr/>
        <w:t>ꦡ</w:t>
      </w:r>
      <w:r>
        <w:rPr/>
        <w:t>떩扎㡱㵈犬⨭䤻걔挷朴쉣䫂⫂㠤牅넳걓炏썑慬埂睴</w:t>
      </w:r>
      <w:r>
        <w:rPr/>
        <w:t>ⱦ</w:t>
      </w:r>
      <w:r>
        <w:rPr/>
        <w:t>梮⨺弪◂曎桎煉楈䖣佟㵋썤杁氵咡攤痂癣㩓么걎摥彚䶿쉠杖㩯䍀兕墮打娬⒩</w:t>
      </w:r>
      <w:r>
        <w:rPr/>
        <w:t>ⷂꦣ</w:t>
      </w:r>
      <w:r>
        <w:rPr/>
        <w:t>㑆ꌶ晇䪿싂⿂欶숺欨䣂琫噮匶칢煌뭮䀮싎㵖勂慁琬ꆻ⥺㩫池撵劣숬椲㑫彅㏂</w:t>
      </w:r>
      <w:r>
        <w:rPr/>
        <w:t>⡧</w:t>
      </w:r>
      <w:r>
        <w:rPr/>
        <w:t>넮㝂㜪塔♒潨噍넲吷⴮땯䍒佱悮뗂䥫춿⽩槂兡坅쉰痂䙷⍰㩶</w:t>
      </w:r>
      <w:r>
        <w:rPr/>
        <w:t>ⰹ</w:t>
      </w:r>
      <w:r>
        <w:rPr/>
        <w:t>獍숺갭摲쉇䨳䈹쉺뭹佐垬땊穡</w:t>
      </w:r>
      <w:r>
        <w:rPr/>
        <w:t>ⷂ</w:t>
      </w:r>
      <w:r>
        <w:rPr/>
        <w:t>斘䫂牔칬</w:t>
      </w:r>
      <w:r>
        <w:rPr/>
        <w:t>ꦬ</w:t>
      </w:r>
      <w:r>
        <w:rPr/>
        <w:t>亵</w:t>
      </w:r>
      <w:r>
        <w:rPr/>
        <w:t>ꦏ</w:t>
      </w:r>
      <w:r>
        <w:rPr/>
        <w:t>桍湇呾䙭쉡牾䥱⦡偖뽶㩁ꥰ燂䄵奞⮮䑱⧂乾稻⾮</w:t>
      </w:r>
      <w:r>
        <w:rPr/>
        <w:t>Ⱜⸯ</w:t>
      </w:r>
      <w:r>
        <w:rPr/>
        <w:t>ꦮ⨵</w:t>
      </w:r>
      <w:r>
        <w:rPr/>
        <w:t>䁺烂⍈쉠쉢樶偬癒</w:t>
      </w:r>
      <w:r>
        <w:rPr/>
        <w:t>ꗎ</w:t>
      </w:r>
      <w:r>
        <w:rPr/>
        <w:t>ㄻ⥍쉚쉸싂㟂㈩쉳徘㩕䰺㥧砽嘫浯㕠竂숸걱怸桃夵㙵時䡶壂䗂쉥杵癷⽰⪬敱䄭橀䣂恰쵣</w:t>
      </w:r>
      <w:r>
        <w:rPr/>
        <w:t>ꗎ</w:t>
      </w:r>
      <w:r>
        <w:rPr/>
        <w:t>健䴻微瑑숹捦彞獃⛂婴ㄹ椽㤺ぴ檡繡ꄽ撏摣숽딮倲</w:t>
      </w:r>
      <w:r>
        <w:rPr/>
        <w:t>ꤨ</w:t>
      </w:r>
      <w:r>
        <w:rPr/>
        <w:t>㶩쉊汫剴䳍坮</w:t>
      </w:r>
      <w:r>
        <w:rPr/>
        <w:t>⡦</w:t>
      </w:r>
      <w:r>
        <w:rPr/>
        <w:t>㑟췂浊洣堨놩灗咬쉱㍖彥厵扡숫扁楅숰⻂䝀쉀䉟쉣쉥敮慡䃂坶뼲䫂㙗噏ꅱ⎘꥙⥱칥녔婒焯숽媬㴬⹭⮮䕟䄥㪻矂偶欤均䍁歊싂灬땘䴱⍣⑒娦숵余恲슣摖㢬㎮栻啕剟깢⨊拂㙑싍녴⼽愭쉌轡唤晍묪썣顎哂䪮㋂ꅠ뭚╓쉊㩱㘯⵮轊㈱啶쉔温䑠歪改숻䊏⒣穮숷⑨㉔滂䩤愭楞㙶䵔깁兣</w:t>
      </w:r>
      <w:r>
        <w:rPr/>
        <w:t>Ⱪ</w:t>
      </w:r>
      <w:r>
        <w:rPr/>
        <w:t>囂瑘頨㣂쉙♸䕚쉪⽚⍪䑷뽺⹨輨䥗ㄣ䉒祙橇㫂䕧姂剙쉸</w:t>
      </w:r>
      <w:r>
        <w:rPr/>
        <w:t>ꥊⷂ</w:t>
      </w:r>
      <w:r>
        <w:rPr/>
        <w:t>㜫☤䕧帮瑧䙀硡庡挶兆竃㗍㑁灋濂䨤博灖潢䆬呄囃넫坺䑌垩䉀쉥썪숳歒䩌祺䝬牴頺꺣潣偎깳곂䠫睭澵깕㔨佱䥨⾏㕱㡗刪䭴넶瑠䄷䅢票晵偠婁瑐쉶䌰</w:t>
      </w:r>
      <w:r>
        <w:rPr/>
        <w:t>⢱</w:t>
      </w:r>
      <w:r>
        <w:rPr/>
        <w:t>唪ㅯ炏穑ォ쉟忂숴</w:t>
      </w:r>
      <w:r>
        <w:rPr/>
        <w:t>꧂ꗂ</w:t>
      </w:r>
      <w:r>
        <w:rPr/>
        <w:t>쉺桲纵슩숶坮䝞睡숶冩亣</w:t>
      </w:r>
      <w:r>
        <w:rPr/>
        <w:t>ꕑ</w:t>
      </w:r>
      <w:r>
        <w:rPr/>
        <w:t>䡮䅈䃂䮩䢣㙾㘵䰱烂拂帥뭕瑐숹쉇䓂ヂ健瑱堰ꍦ</w:t>
      </w:r>
      <w:r>
        <w:rPr/>
        <w:t>ⱌ</w:t>
      </w:r>
      <w:r>
        <w:rPr/>
        <w:t>촭뽑㖿礶◂克洷恮ま婴昭♉椳氫⿂㵓颵疡놬琬⥵氲㵡女쉋숻着쌪䅯柂呡頨쉞ㄥ쌫恋䬩⽄䬫걔㇎㛃洷충촭䡣㈨䂘뽸</w:t>
      </w:r>
      <w:r>
        <w:rPr/>
        <w:t>⡷</w:t>
      </w:r>
      <w:r>
        <w:rPr/>
        <w:t>睺伴⑤㌣⩾浩싍䖵䁁嘷쌶项擂숥⥔㥆䁆쏂仂䧂㐬恉淃⽚㪵㔻䫂秂⧂硄㗂八砻ꄮ⥩劘橸砻戫繫兖歉噊쏂敲呟空穁㡇伨䏃⻃䵶䰪䭡⩌湤摠堤婊㬫扃佚䋎䧂㝭抩䕥晲䝌伵琲售㵺橀婁</w:t>
      </w:r>
      <w:r>
        <w:rPr/>
        <w:t>ꕇ</w:t>
      </w:r>
      <w:r>
        <w:rPr/>
        <w:t>澘也䵥䫂搻礣㡵獘⏂곂뇂</w:t>
      </w:r>
      <w:r>
        <w:rPr/>
        <w:t>Ⳃ</w:t>
      </w:r>
      <w:r>
        <w:rPr/>
        <w:t>㡕燂殣숽氲䩫쉦믂嗂뽑쉬祌떏奸</w:t>
      </w:r>
      <w:r>
        <w:rPr/>
        <w:t>ꗂ</w:t>
      </w:r>
      <w:r>
        <w:rPr/>
        <w:t>偶</w:t>
      </w:r>
      <w:r>
        <w:rPr/>
        <w:t>ꔥ</w:t>
      </w:r>
      <w:r>
        <w:rPr/>
        <w:t>睓梩愽楖剚欸涿</w:t>
      </w:r>
      <w:r>
        <w:rPr/>
        <w:t>ꕳ</w:t>
      </w:r>
      <w:r>
        <w:rPr/>
        <w:t>숴뭸䎏쉂硘橹䙀涩你䕎輶儬㫃䡖卦渨습澬梬偤㍟䷃䭨</w:t>
      </w:r>
      <w:r>
        <w:rPr/>
        <w:t>꧂</w:t>
      </w:r>
      <w:r>
        <w:rPr/>
        <w:t>强牪削쉳㉷⭦싎쉺焳䌭숬쉉䢬浃껂何歫戨</w:t>
      </w:r>
      <w:r>
        <w:rPr/>
        <w:t>ⶥ</w:t>
      </w:r>
      <w:r>
        <w:rPr/>
        <w:t>墱␺穓皻娷ꅤ㮥杖쉗쉕瓃勂ㄬ卸ꏂ㔵쉩縶</w:t>
      </w:r>
      <w:r>
        <w:rPr/>
        <w:t>ꥅ</w:t>
      </w:r>
      <w:r>
        <w:rPr/>
        <w:t>㇂쉳⑹愪쉋뿂⭠㙵乀辮싂</w:t>
      </w:r>
      <w:r>
        <w:rPr/>
        <w:t>ⰰ</w:t>
      </w:r>
      <w:r>
        <w:rPr/>
        <w:t>氫</w:t>
      </w:r>
      <w:r>
        <w:rPr/>
        <w:t>ⲡ</w:t>
      </w:r>
      <w:r>
        <w:rPr/>
        <w:t>ꔽ</w:t>
      </w:r>
      <w:r>
        <w:rPr/>
        <w:t>슩係彖쉦䠬뭋⨩숰沩쵢硙噄呀쉊</w:t>
      </w:r>
      <w:r>
        <w:rPr/>
        <w:t>ꤩ</w:t>
      </w:r>
      <w:r>
        <w:rPr/>
        <w:t>䉠⮱㔮╠ㄱ扅㚬⬶剎歚捒㴥斘䖵浰䝒楋乘뿂ꄸ뼪숦㪩㝾㡪Ⓨ곂娦</w:t>
      </w:r>
      <w:r>
        <w:rPr/>
        <w:t>ꔸ</w:t>
      </w:r>
      <w:r>
        <w:rPr/>
        <w:t>串䴺㦩嫂呓歅瀽硵浰晥瓍撏帮竂䈹恲噎䶻乳櫂仂縦䩸㡦穴쉀咬敱棍勂쵓䉠㝠沬䝨쉔䍐</w:t>
      </w:r>
      <w:r>
        <w:rPr/>
        <w:t>ꕧ</w:t>
      </w:r>
      <w:r>
        <w:rPr/>
        <w:t>㴷넥⧂ば犱깣숊쉪쏂殘惂烎㥊䠱녑␻숺瑷숸㏍슱佮祃礻쉌ㅃ싍쉶쉖</w:t>
      </w:r>
      <w:r>
        <w:rPr/>
        <w:t>ⶬ</w:t>
      </w:r>
      <w:r>
        <w:rPr/>
        <w:t>슱伤⫂瑞ꅚ쉔</w:t>
      </w:r>
      <w:r>
        <w:rPr/>
        <w:t>ꖏ⩣</w:t>
      </w:r>
      <w:r>
        <w:rPr/>
        <w:t>ㅃ敨桄桩牖唷偨殿⚻땇嗃痂䎣栩爪䄥쉸숽㥓</w:t>
      </w:r>
      <w:r>
        <w:rPr/>
        <w:t>Ⱜ</w:t>
      </w:r>
      <w:r>
        <w:rPr/>
        <w:t>갱㡺牗煒㭁䭸쉪瑦⩄땋塒潾晑婰橅唶婌㐸䦻⫂浊녾▘㖻긦炩椭䃂卌䛂䇃偊숰䬹潌㮮㭦浃漭橇㙀村堣栭䦻䯎⺬⽉ꍶ╖㚱䣎㑷漹慬櫂䭙辿뾿䯍춻䷂轣殻洨䨴㙸┹斥橭㥱㕡㧂瓂깖昦椲慤⑱洳杗姂梵㩘坮伲噳棂乹</w:t>
      </w:r>
      <w:r>
        <w:rPr/>
        <w:t>ⴤ</w:t>
      </w:r>
      <w:r>
        <w:rPr/>
        <w:t>㈭整싎싂樣斵嘩㬭땪</w:t>
      </w:r>
      <w:r>
        <w:rPr/>
        <w:t>ꔻ</w:t>
      </w:r>
      <w:r>
        <w:rPr/>
        <w:t>⾘쉩泂漵⼫囂剠ꍫ싃⽴껂</w:t>
      </w:r>
      <w:r>
        <w:rPr/>
        <w:t>ꕸ</w:t>
      </w:r>
      <w:r>
        <w:rPr/>
        <w:t>ぅ桄㛂㝆㠶狂숩嚏圥ꆬ뭒穏뽣頩凂煘䐤呁㙁㯂媿帯䐬㕭䮮싂쉀爣㝂⼭印㚱┷卄뭌쵪슮窩塆権䳂䱓䇃숤湥㧂ㅠ礮㐣땾⥪橹淂슿㙆凂慎㒣㇂춬䭯☳檮僂♈쉸彗쉕畫㗍㬶쉾⴮㣂患㠹硴炿</w:t>
      </w:r>
      <w:r>
        <w:rPr/>
        <w:t>ꕗ</w:t>
      </w:r>
      <w:r>
        <w:rPr/>
        <w:t>睃埂搵䌲땁嗎书癟摔⭱漷灔쉇刵䠦</w:t>
      </w:r>
      <w:r>
        <w:rPr/>
        <w:t>ꤽ</w:t>
      </w:r>
      <w:r>
        <w:rPr/>
        <w:t>쉤ꥳ係슩쉣佒쉢奦곂珂⑇砷ヂꍪ促瞵⤥쉚⻂轸汫主捷㑇곂</w:t>
      </w:r>
      <w:r>
        <w:rPr/>
        <w:t>ⱏ</w:t>
      </w:r>
      <w:r>
        <w:rPr/>
        <w:t>䡆仂␽싂榮抩숪倥歮幇硙㤷浚祱쉀⸩亮砳숩ꍅ啠瑘末䌱汫辏쉦窣婣㵃쉶劏櫂ꄨ⚡㥐숪伪从瑷奅乏썸煃ㅷ摹穞슩䝉㔵㩺轷㴮</w:t>
      </w:r>
      <w:r>
        <w:rPr/>
        <w:t>ꥁ</w:t>
      </w:r>
      <w:r>
        <w:rPr/>
        <w:t>嗂祐㣂싂땦轓殩뽌䠴慦媵檮☺깬뽦暥夦癄넪䀯䡓熱䬰뭭乍飂⚏䦥獒煤䝀⥮琲</w:t>
      </w:r>
      <w:r>
        <w:rPr/>
        <w:t>⡂</w:t>
      </w:r>
      <w:r>
        <w:rPr/>
        <w:t>䫂竍䍩潔㍊䉶ㄩ塏촹쉑捗楇ꅢ杴䨯ꄨ</w:t>
      </w:r>
      <w:r>
        <w:rPr/>
        <w:t>Ȿ</w:t>
      </w:r>
      <w:r>
        <w:rPr/>
        <w:t>䥃繠轘恟㖩楎⑩䩾䀵啹䵪</w:t>
      </w:r>
      <w:r>
        <w:rPr/>
        <w:t>ⱺ</w:t>
      </w:r>
      <w:r>
        <w:rPr/>
        <w:t>幟畫</w:t>
      </w:r>
      <w:r>
        <w:rPr/>
        <w:t>ꤲ⵳</w:t>
      </w:r>
      <w:r>
        <w:rPr/>
        <w:t>䥣爻甭슬䀵歪㥓</w:t>
      </w:r>
      <w:r>
        <w:rPr/>
        <w:t>Ⱪ</w:t>
      </w:r>
      <w:r>
        <w:rPr/>
        <w:t>溣䑒</w:t>
      </w:r>
      <w:r>
        <w:rPr/>
        <w:t>Ⲯ</w:t>
      </w:r>
      <w:r>
        <w:rPr/>
        <w:t>⽨湏㠹⑎♥婫歄硈⨮び睅昪䨸庬偌숽캩⍧녺㩵넰䅷䎬쉞ꍣꆣ㉹䓂㕀䨬䖬䑄㫍景</w:t>
      </w:r>
      <w:r>
        <w:rPr/>
        <w:t>Ⳃ</w:t>
      </w:r>
      <w:r>
        <w:rPr/>
        <w:t>䩩♒▱⩷깵슩㍭㙧⽧䇂䩣ꍒと樨炩ꍴ칑㘷輯党亥桌슱쉐盂㴤쉖긶䱴碮䵪䥍弯䒡䉇䐸┶摣煳ㅀ含槃䋂⼤灗仂㕡숨㍩쉋榿䡇ꍱ橧⍮숲牳숯焹</w:t>
      </w:r>
      <w:r>
        <w:rPr/>
        <w:t>ꤳ</w:t>
      </w:r>
      <w:r>
        <w:rPr/>
        <w:t>䤊썀䘤盂席娴当䀯䳂</w:t>
      </w:r>
      <w:r>
        <w:rPr/>
        <w:t>ꤷ</w:t>
      </w:r>
      <w:r>
        <w:rPr/>
        <w:t>䩩伻奍걩㝘쎡숻</w:t>
      </w:r>
      <w:r>
        <w:rPr/>
        <w:t>ⱕ</w:t>
      </w:r>
      <w:r>
        <w:rPr/>
        <w:t>ꤪ</w:t>
      </w:r>
      <w:r>
        <w:rPr/>
        <w:t>슩⍑쉮싂〩숺囂氮顲썃愱㜲怮숯㨦꥘쉗</w:t>
      </w:r>
      <w:r>
        <w:rPr/>
        <w:t>⢬</w:t>
      </w:r>
      <w:r>
        <w:rPr/>
        <w:t>煩侵칀㠪㡸⥩䑇⻂</w:t>
      </w:r>
      <w:r>
        <w:rPr/>
        <w:t>ꦏ③␵</w:t>
      </w:r>
      <w:r>
        <w:rPr/>
        <w:t>勂ꎥ撥摁㇂쉌⴩╌晩⸣児灷싃欣㊻䈭㴸げ㉓昷습愫䱘厘橩桎ヂ伶梣暵⮩㭺竂쵢轱싂䦻</w:t>
      </w:r>
      <w:r>
        <w:rPr/>
        <w:t>ⷂ</w:t>
      </w:r>
      <w:r>
        <w:rPr/>
        <w:t>㢘쉯〣䝱睲偤幫묣爸㗂桗坧㕴䟂⥤쉈㵟湂싂帹䰩䀨⼸⍢呖兕⩙恟뗂礫歾頻㪬긶숬⥂扮숤剕ꄶ昤䑰煾偾䙏㷂㍪쉤婘归煨䬦♢⑩灤顗殣㕕</w:t>
      </w:r>
      <w:r>
        <w:rPr/>
        <w:t>꧂꥖</w:t>
      </w:r>
      <w:r>
        <w:rPr/>
        <w:t>䀷䟂쌺</w:t>
      </w:r>
      <w:r>
        <w:rPr/>
        <w:t>⡙◂</w:t>
      </w:r>
      <w:r>
        <w:rPr/>
        <w:t>㉒䥸轂捃䑃猣摩ꌶ㜥䈪㍨梬䱉㘶썦䑕䉱㜯慯灉こ</w:t>
      </w:r>
      <w:r>
        <w:rPr/>
        <w:t>ꖏ</w:t>
      </w:r>
      <w:r>
        <w:rPr/>
        <w:t>䥯䡧撩䠬㭭싂㠱</w:t>
      </w:r>
      <w:r>
        <w:rPr/>
        <w:t>ꖣ</w:t>
      </w:r>
      <w:r>
        <w:rPr/>
        <w:t>⽰⩑癷祕슣圣顾</w:t>
      </w:r>
      <w:r>
        <w:rPr/>
        <w:t>ⱱ</w:t>
      </w:r>
      <w:r>
        <w:rPr/>
        <w:t>䕟뽹癫▮⌺꥗⩦㠣圮昺䕸偢㩣報正坊</w:t>
      </w:r>
      <w:r>
        <w:rPr/>
        <w:t>⠰⭎</w:t>
      </w:r>
      <w:r>
        <w:rPr/>
        <w:t>塓听繂㝠䀥䱄</w:t>
      </w:r>
      <w:r>
        <w:rPr/>
        <w:t>ꔽ</w:t>
      </w:r>
      <w:r>
        <w:rPr/>
        <w:t>ㄦ䓂썒쉤穰劮䠦场䨪㉰⻍슻痍儰䲣睶</w:t>
      </w:r>
      <w:r>
        <w:rPr/>
        <w:t>ⵍ</w:t>
      </w:r>
      <w:r>
        <w:rPr/>
        <w:t>䰮〰ㅟ䦵┨氰刪摮쉆땚牃쉤쌸湳쉏䨦㭢䏂硘</w:t>
      </w:r>
      <w:r>
        <w:rPr/>
        <w:t>ꔦ</w:t>
      </w:r>
      <w:r>
        <w:rPr/>
        <w:t>煇楇母䏂㵣⩈搱砻柂쵚쉟ꎘ䌪슱뮵쵄⩁뾥眷睄偷ㅆ瑏⪩慶ㅣ㙅슩敋쉥は䁄</w:t>
      </w:r>
      <w:r>
        <w:rPr/>
        <w:t>ꗂ⏎</w:t>
      </w:r>
      <w:r>
        <w:rPr/>
        <w:t>桙䪥頫礳䵦䵶뾘딶䌽弽轃媵秎⬷⼪썥框免湡⤤┴㘹㭞䃂㜯夸彮乳슮栫㑲</w:t>
      </w:r>
      <w:r>
        <w:rPr/>
        <w:t>ꕕ</w:t>
      </w:r>
      <w:r>
        <w:rPr/>
        <w:t>婵㘽琪湥晰⹲栣뭶桔쉇澻噗稦䩏壂悬</w:t>
      </w:r>
      <w:r>
        <w:rPr/>
        <w:t>ⴹ</w:t>
      </w:r>
      <w:r>
        <w:rPr/>
        <w:t>抩걫쉨繶䩦楧挺杉깯쉈浮㊩䨸䑢놣橈䌻窵썶䁄䬤怽剹䩌渲쌵</w:t>
      </w:r>
      <w:r>
        <w:rPr/>
        <w:t>ⰳ</w:t>
      </w:r>
      <w:r>
        <w:rPr/>
        <w:t>浗㠥䑋ꥳ璬㞬숲歄⩉槂夫繨恢檥瑋⭈契슏囃슩慙쉸圪㉡㵣䙇䱌ꏃ◃䞵倹䱫쵍췂쉁塲쉘冘숻灤顊싂捋歲㙓佐쉮뭙繤䙤⩄栦쉌熥姂扁枻☷朮층슩䩗㍺⫂椰䉯椻媩⍺䧂⤴㔷썥ꌱ⨬彘⩃䉪獣儻⑑칈唭慳捚䄲偮椣쵰穕楌䣂窬元䝔㫂쉲灢䁧毂갯淂㓂癆㫍넻䕠撩廃抱堹春䣂썚套斿椪ꅂ⭋䵭</w:t>
      </w:r>
      <w:r>
        <w:rPr/>
        <w:t>ꥄ</w:t>
      </w:r>
      <w:r>
        <w:rPr/>
        <w:t>슘啟놩䇂싂繾昰帱䝓奲ヂ牊䁬游吭嫂녎纮</w:t>
      </w:r>
      <w:r>
        <w:rPr/>
        <w:t>ⱦ</w:t>
      </w:r>
      <w:r>
        <w:rPr/>
        <w:t>껂</w:t>
      </w:r>
      <w:r>
        <w:rPr/>
        <w:t>ⵑ</w:t>
      </w:r>
      <w:r>
        <w:rPr/>
        <w:t>⽴♆숯乣⩫㐳㔲盎ꥳ</w:t>
      </w:r>
      <w:r>
        <w:rPr/>
        <w:t>⠊</w:t>
      </w:r>
      <w:r>
        <w:rPr/>
        <w:t>檵椮㕥䬬쉺浉癑繾咩녶쉒㍌쵑䴥灦墡꺏潍䙢硦썉ꆻ嗂긲扫㥪㥏ꥸ繞㘻ㅷ㑵숺㉮㬮晬顤佞䲩玘䁥㡘姃쉃瑪䱌獵慙杳쉘쵎ꍸꅰ濂⒡䖩ꎿ㉪輴瑦뭾愭䕢䜩䨬쉤㐩걞㞡</w:t>
      </w:r>
      <w:r>
        <w:rPr/>
        <w:t>ꕭ</w:t>
      </w:r>
      <w:r>
        <w:rPr/>
        <w:t>礨䶥佬뭁␺瑪썡湫쉬㞻</w:t>
      </w:r>
      <w:r>
        <w:rPr/>
        <w:t>⠪</w:t>
      </w:r>
      <w:r>
        <w:rPr/>
        <w:t>竃쉑䩀潇狂뽅楅㝅</w:t>
      </w:r>
      <w:r>
        <w:rPr/>
        <w:t>⡹</w:t>
      </w:r>
      <w:r>
        <w:rPr/>
        <w:t>呏믂䍐䙕</w:t>
      </w:r>
      <w:r>
        <w:rPr/>
        <w:t>ⲵ</w:t>
      </w:r>
      <w:r>
        <w:rPr/>
        <w:t>哂ゥ칙㇂⽵癷丨쉰뼻塖㷂</w:t>
      </w:r>
      <w:r>
        <w:rPr/>
        <w:t>꧂</w:t>
      </w:r>
      <w:r>
        <w:rPr/>
        <w:t>㴥䱐컂쉘兾</w:t>
      </w:r>
      <w:r>
        <w:rPr/>
        <w:t>ꥂ</w:t>
      </w:r>
      <w:r>
        <w:rPr/>
        <w:t>顫女焰⭕灾⩵⬭懂䴯灘欤呌ꥶ徏ꅙ凂捌夤䵡땞⹓⨫㵨氨썡㙴娭奆怱䰽傏쉞ꍺ쉂쉧摮奣䉷噴䥱⽘䡖䬪⹤슿其䡎䓎楢潱䂥썞唺帺⹅硑昷棂兞刪硂牫扮捑싂斏䱹泂㖩䕰硥庬䥇輸ꅚ決天帲</w:t>
      </w:r>
      <w:r>
        <w:rPr/>
        <w:t>ⴱ</w:t>
      </w:r>
      <w:r>
        <w:rPr/>
        <w:t>泂䔶녰䉏歠</w:t>
      </w:r>
      <w:r>
        <w:rPr/>
        <w:t>ꔶ</w:t>
      </w:r>
      <w:r>
        <w:rPr/>
        <w:t>쉄妮슡䉱떿숵㦩䍣唵䬺瑯偕㵎犬砪欴捎䬺⥤瞩쉣䱧</w:t>
      </w:r>
      <w:r>
        <w:rPr/>
        <w:t>ⴻ</w:t>
      </w:r>
      <w:r>
        <w:rPr/>
        <w:t>入썅䘯쵸⩙갨갻⴪䍖彟숣榱䩒┩㎩</w:t>
      </w:r>
      <w:r>
        <w:rPr/>
        <w:t>ꗎ</w:t>
      </w:r>
      <w:r>
        <w:rPr/>
        <w:t>䊥輽洯䒵睧</w:t>
      </w:r>
      <w:r>
        <w:rPr/>
        <w:t>ꤨ</w:t>
      </w:r>
      <w:r>
        <w:rPr/>
        <w:t>㔳ꎿ쉍䑭繙憘䪏䍨쉾乚</w:t>
      </w:r>
      <w:r>
        <w:rPr/>
        <w:t>⡖⴫⹡</w:t>
      </w:r>
      <w:r>
        <w:rPr/>
        <w:t>쉲繷扞姂⚻♦䁧</w:t>
      </w:r>
      <w:r>
        <w:rPr/>
        <w:t>ꥋ</w:t>
      </w:r>
      <w:r>
        <w:rPr/>
        <w:t>쉟牟㘬겵긳乗溿쵪挴㤲숰䠸䨰繞㉥⪿</w:t>
      </w:r>
      <w:r>
        <w:rPr/>
        <w:t>ꦩ</w:t>
      </w:r>
      <w:r>
        <w:rPr/>
        <w:t>㊵採쉷䩓煇䠽嚩擂睠㫂睃ꅚ棂♔䝫奔卫杌汍</w:t>
      </w:r>
      <w:r>
        <w:rPr/>
        <w:t>Ⱚ</w:t>
      </w:r>
      <w:r>
        <w:rPr/>
        <w:t>䡯㉺夬歖</w:t>
      </w:r>
      <w:r>
        <w:rPr/>
        <w:t>ꗂ</w:t>
      </w:r>
      <w:r>
        <w:rPr/>
        <w:t>浤䉕㣂쉨牖녂③䱢攨㉄칵升歬歏꧎华쉂瑋쵂働㭺条䇂欣㚵䨸⭭䨤䦏슥䛂樵ㅏ中⭐〥䶩㦩습쉑爨頸呭眫䔷ㅤ</w:t>
      </w:r>
      <w:r>
        <w:rPr/>
        <w:t>ⴵ</w:t>
      </w:r>
      <w:r>
        <w:rPr/>
        <w:t>䝫碩縶䀮䝹䍕呄㍧乄穨쉐呐⪘땷䪥</w:t>
      </w:r>
      <w:r>
        <w:rPr/>
        <w:t>ꤹ</w:t>
      </w:r>
      <w:r>
        <w:rPr/>
        <w:t>㔨奉䭎</w:t>
      </w:r>
      <w:r>
        <w:rPr/>
        <w:t>꧂</w:t>
      </w:r>
      <w:r>
        <w:rPr/>
        <w:t>煯堬꥙瓍㥲摰縹</w:t>
      </w:r>
      <w:r>
        <w:rPr/>
        <w:t>ⱨ</w:t>
      </w:r>
      <w:r>
        <w:rPr/>
        <w:t>伥䘪ꌬ쉅批</w:t>
      </w:r>
      <w:r>
        <w:rPr/>
        <w:t>ⵔ</w:t>
      </w:r>
      <w:r>
        <w:rPr/>
        <w:t>䆮⭙</w:t>
      </w:r>
      <w:r>
        <w:rPr/>
        <w:t>ⱦ</w:t>
      </w:r>
      <w:r>
        <w:rPr/>
        <w:t>晾敚朷急떵</w:t>
      </w:r>
      <w:r>
        <w:rPr/>
        <w:t>ⷂ</w:t>
      </w:r>
      <w:r>
        <w:rPr/>
        <w:t>廃桞쉸</w:t>
      </w:r>
      <w:r>
        <w:rPr/>
        <w:t>ꤴ</w:t>
      </w:r>
      <w:r>
        <w:rPr/>
        <w:t>所쉢쉈⪱⬵슥牲祄㛂繯䁌氬쉃⧂⧂弽땑쉘檏䍈녵ㅲ䕸뮏ㅧ⏃憘汯ꥶ</w:t>
      </w:r>
      <w:r>
        <w:rPr/>
        <w:t>ⱆ</w:t>
      </w:r>
      <w:r>
        <w:rPr/>
        <w:t>쉣ァ䙯</w:t>
      </w:r>
      <w:r>
        <w:rPr/>
        <w:t>ꕡ</w:t>
      </w:r>
      <w:r>
        <w:rPr/>
        <w:t>쉄柂꺘䓂</w:t>
      </w:r>
      <w:r>
        <w:rPr/>
        <w:t>ꗂ</w:t>
      </w:r>
      <w:r>
        <w:rPr/>
        <w:t>獎뭒㢏槂☰䵵⴦썡슻睉䖬捒匳쉲䌫⑪卾穤渵䌻慔焩兑䝉㍟⑬卄洭쉃䄲㭊硶숴婶숲㡬㙗眨氷⫂嚩㉠堣슥</w:t>
      </w:r>
      <w:r>
        <w:rPr/>
        <w:t>⠦</w:t>
      </w:r>
      <w:r>
        <w:rPr/>
        <w:t>⼪␥熮슮䰵♓敹嗂礨⫂무䡴㑏䨶슩婌⽩䭹⫂秃⩁⍙䬪塊敵䱟橶숊䚿漰獠呮⹰㟂㝳⎿슱乺⌯丣䩷䶮潁䙾绂桦席㑌湫</w:t>
      </w:r>
      <w:r>
        <w:rPr/>
        <w:t>⡊</w:t>
      </w:r>
      <w:r>
        <w:rPr/>
        <w:t>㨰뼦숫睱䤬㤪绎䡤瞮┱晳㑭⥹䠵䪣䉞</w:t>
      </w:r>
      <w:r>
        <w:rPr/>
        <w:t>ⷂ</w:t>
      </w:r>
      <w:r>
        <w:rPr/>
        <w:t>썑녶뭤㕞숭堩張欶</w:t>
      </w:r>
      <w:r>
        <w:rPr/>
        <w:t>ⵖ</w:t>
      </w:r>
      <w:r>
        <w:rPr/>
        <w:t>㙧뽵䜱</w:t>
      </w:r>
      <w:r>
        <w:rPr/>
        <w:t>⡭⡏</w:t>
      </w:r>
      <w:r>
        <w:rPr/>
        <w:t>橨쉡숥縪䡄쉞愽㙐轧쉸쉸煩</w:t>
      </w:r>
      <w:r>
        <w:rPr/>
        <w:t>ꥀ</w:t>
      </w:r>
      <w:r>
        <w:rPr/>
        <w:t>땢</w:t>
      </w:r>
      <w:r>
        <w:rPr/>
        <w:t>ꦥ</w:t>
      </w:r>
      <w:r>
        <w:rPr/>
        <w:t>歪䙂곎杨⸱ꅂ곂ㅅ呇䍗겣숱畇쉡㖿眤쉵쉒呆愷测恤砪㦣剞슣帽</w:t>
      </w:r>
      <w:r>
        <w:rPr/>
        <w:t>ⵁ</w:t>
      </w:r>
      <w:r>
        <w:rPr/>
        <w:t>潆幔ꆵ䥥䝷⍎歁捤橠쉒畅</w:t>
      </w:r>
      <w:r>
        <w:rPr/>
        <w:t>꥟</w:t>
      </w:r>
      <w:r>
        <w:rPr/>
        <w:t>䑅婔</w:t>
      </w:r>
      <w:r>
        <w:rPr/>
        <w:t>ꥀ♶</w:t>
      </w:r>
      <w:r>
        <w:rPr/>
        <w:t>쉒潊㥇놥懂䪩仂址</w:t>
      </w:r>
      <w:r>
        <w:rPr/>
        <w:t>⡲</w:t>
      </w:r>
      <w:r>
        <w:rPr/>
        <w:t>䬵機捊渰숴彄卫樻</w:t>
      </w:r>
      <w:r>
        <w:rPr/>
        <w:t>ꕆ</w:t>
      </w:r>
      <w:r>
        <w:rPr/>
        <w:t>묩橵쉶灪刻䙃允仍땐噇㯂</w:t>
      </w:r>
      <w:r>
        <w:rPr/>
        <w:t>ꤸ</w:t>
      </w:r>
      <w:r>
        <w:rPr/>
        <w:t>슘琦散땱瀣䩱㥅祄⫂䜱쉫㜸橖</w:t>
      </w:r>
      <w:r>
        <w:rPr/>
        <w:t>ꕃ</w:t>
      </w:r>
      <w:r>
        <w:rPr/>
        <w:t>弸䱀㙂倩爨㭭愮㑧瘥畊츳⦮䅋頵圱㧂竂圭汀䅭㈽ꏎ亱쉴⨩値穧㌰㍗杭⥣啴祥싂</w:t>
      </w:r>
      <w:r>
        <w:rPr/>
        <w:t>⣂</w:t>
      </w:r>
      <w:r>
        <w:rPr/>
        <w:t>숦兘剘慂⫂슿칈쉷係瑅兆〻년旂垬䒮</w:t>
      </w:r>
      <w:r>
        <w:rPr/>
        <w:t>⵰</w:t>
      </w:r>
      <w:r>
        <w:rPr/>
        <w:t>䲬瑫漣睲⽊㐤㥱㠤惂녧⑎噐ꍊ㌯㊿䵨쉈䯍昨塚㝬䕦숻䐳╒㧂牮㕓冩庘䭕告ꍚ濂䍣顢砣䓂繌썆녖睲㌵搪넴爹ま싂刵棂乥䙣燂䕳沮㛂じ禩倵쉶녮숩㑖秂慺サ䫂祭潹盂⽡灅浾숸欹㮮旂睕땒걢</w:t>
      </w:r>
      <w:r>
        <w:rPr/>
        <w:t>ⶥ</w:t>
      </w:r>
      <w:r>
        <w:rPr/>
        <w:t>榩♨</w:t>
      </w:r>
      <w:r>
        <w:rPr/>
        <w:t>ꤷ</w:t>
      </w:r>
      <w:r>
        <w:rPr/>
        <w:t>畷卉㙷㥍Ⓜ硁</w:t>
      </w:r>
      <w:r>
        <w:rPr/>
        <w:t>⣂</w:t>
      </w:r>
      <w:r>
        <w:rPr/>
        <w:t>⻂僂䄫䳎䕋긺䟂⥒䧂깂欩单췂⎩壂湐䩟╡㝬싂獆ぁㅪ晣㵲⎘䳃桍ꏂ㴻䵁䴭⛂츰㗂睭ꌻ믂堵슏䪘䡨䅍㊿㬤</w:t>
      </w:r>
      <w:r>
        <w:rPr/>
        <w:t>ⵅ</w:t>
      </w:r>
      <w:r>
        <w:rPr/>
        <w:t>㘨才뽇</w:t>
      </w:r>
      <w:r>
        <w:rPr/>
        <w:t>Ⳏ</w:t>
      </w:r>
      <w:r>
        <w:rPr/>
        <w:t>咩㑱⿂噈</w:t>
      </w:r>
      <w:r>
        <w:rPr/>
        <w:t>⠶</w:t>
      </w:r>
      <w:r>
        <w:rPr/>
        <w:t>稱墿䷂畱埂丵瑲涏䜺쉊놬呐盃杇氩嚮쉮楊倦ꥩ䁴뭪栽抩坂噔娰㈹⩭쵈</w:t>
      </w:r>
      <w:r>
        <w:rPr/>
        <w:t>ꔽ</w:t>
      </w:r>
      <w:r>
        <w:rPr/>
        <w:t>슬ㅮ깺</w:t>
      </w:r>
      <w:r>
        <w:rPr/>
        <w:t>Ⳃ</w:t>
      </w:r>
      <w:r>
        <w:rPr/>
        <w:t>溵匸</w:t>
      </w:r>
      <w:r>
        <w:rPr/>
        <w:t>꤬</w:t>
      </w:r>
      <w:r>
        <w:rPr/>
        <w:t>䠰ꅟ㜹婡娬䯂砵愥⽄塌쵚♚䭰歧嘫䨴牢㈬繓噖圥ㆱ⩙䉇</w:t>
      </w:r>
      <w:r>
        <w:rPr/>
        <w:t>Ⱘ</w:t>
      </w:r>
      <w:r>
        <w:rPr/>
        <w:t>戩㔪㐹⨱⵫捲㤸櫂噹啶</w:t>
      </w:r>
      <w:r>
        <w:rPr/>
        <w:t>ꔥ</w:t>
      </w:r>
      <w:r>
        <w:rPr/>
        <w:t>垵捞</w:t>
      </w:r>
      <w:r>
        <w:rPr/>
        <w:t>ꦱꤪ</w:t>
      </w:r>
      <w:r>
        <w:rPr/>
        <w:t>䴫㊣偔牳</w:t>
      </w:r>
      <w:r>
        <w:rPr/>
        <w:t>ꥑ</w:t>
      </w:r>
      <w:r>
        <w:rPr/>
        <w:t>쉘拂墩♂彤纩</w:t>
      </w:r>
      <w:r>
        <w:rPr/>
        <w:t>⡂</w:t>
      </w:r>
      <w:r>
        <w:rPr/>
        <w:t>灦泂걟䎩䟂⤥䝹㈥⫂숴㭆洫楤</w:t>
      </w:r>
      <w:r>
        <w:rPr/>
        <w:t>⡢</w:t>
      </w:r>
      <w:r>
        <w:rPr/>
        <w:t>眹슥啱戹幄㥶硷风쎣竎噭昹悩䡰썡㬦桓걙歑⍓㤹癲㜶攻칹䧂偣䆮䁩繺쵈</w:t>
      </w:r>
      <w:r>
        <w:rPr/>
        <w:t>⠩</w:t>
      </w:r>
      <w:r>
        <w:rPr/>
        <w:t>礭劮썌땤槂</w:t>
      </w:r>
      <w:r>
        <w:rPr/>
        <w:t>⡹</w:t>
      </w:r>
      <w:r>
        <w:rPr/>
        <w:t>싂䔭ꌪ썡偁㣂⩈慣㈽쎱涩卒睍求䁣挊ꅩ晰幙槍癧帣ꌨ桵流⧎⹉䋃彄傮窏⹥搩呤嗂⨫숳搸쉲䗂㨳䥏┬乮쉭刣㉄싂䭩㈱段壂眲扲</w:t>
      </w:r>
      <w:r>
        <w:rPr/>
        <w:t>ꦵ</w:t>
      </w:r>
      <w:r>
        <w:rPr/>
        <w:t>矂楳췃⭐♯砪摷⪥䤶ꥫ报楧⍞繍湉煾㵌갤땍帽眸恣䱭䉮凂偲景啶戺쉲</w:t>
      </w:r>
      <w:r>
        <w:rPr/>
        <w:t>ꔭ</w:t>
      </w:r>
      <w:r>
        <w:rPr/>
        <w:t>숷칃㝱숥轇㠽꥖㕊䐷쉍女买彧塣숸ꇂ갱ㅇ칬쉪睭敇禥患⤹⥤橧䘤⪩㵐숽夻긭槂쉄쉠걣숰婘㩴ꥣㅪ䥵쉬䭪㛂榱⭣⑩싂쉌橣慫槂㙯䭷嚻枥쉉匹㇂⥭䁕슮癷걁㪩珍뽍캮䝱櫂⩶樲㑆婨쉮</w:t>
      </w:r>
      <w:r>
        <w:rPr/>
        <w:t>ⲡ</w:t>
      </w:r>
      <w:r>
        <w:rPr/>
        <w:t>眮潌⨱겣ꄴ㕓樬䅱䍕䑨묬묣滂♧惃</w:t>
      </w:r>
      <w:r>
        <w:rPr/>
        <w:t>꧂</w:t>
      </w:r>
      <w:r>
        <w:rPr/>
        <w:t>輪싂摳ꍅ⽱戩卭惃쉖뿎䝈䗃㏂楨唪轃汔拎⑺剾⥵ꏂ嚿⨮껂楪썊楆搵㕁㡗믂㡥活긩㕲摹ふ獵に㍬㇂㋃幢秂熵ヂ㷂扉慗轾⩱婺倪磂츣㢬檵晥㔲⻂㍱硢湣扺徱䡬</w:t>
      </w:r>
      <w:r>
        <w:rPr/>
        <w:t>⣂</w:t>
      </w:r>
      <w:r>
        <w:rPr/>
        <w:t>兕勂⩈晅┹䑊㭲⹴㑖禱漪樤䵐也爲㶿浱核瞻</w:t>
      </w:r>
      <w:r>
        <w:rPr/>
        <w:t>ⵖ</w:t>
      </w:r>
      <w:r>
        <w:rPr/>
        <w:t>江⸦毂印泂</w:t>
      </w:r>
      <w:r>
        <w:rPr/>
        <w:t>ⰱ</w:t>
      </w:r>
      <w:r>
        <w:rPr/>
        <w:t>礱旂塲栵䚩䮮殿纻彮㕅땶瘽捩㵹숸</w:t>
      </w:r>
      <w:r>
        <w:rPr/>
        <w:t>⠯</w:t>
      </w:r>
      <w:r>
        <w:rPr/>
        <w:t>殡圲䊡塩獭嘬䰫</w:t>
      </w:r>
      <w:r>
        <w:rPr/>
        <w:t>ꔵ</w:t>
      </w:r>
      <w:r>
        <w:rPr/>
        <w:t>쉁轧떣쉁</w:t>
      </w:r>
      <w:r>
        <w:rPr/>
        <w:t>Ⳃ</w:t>
      </w:r>
      <w:r>
        <w:rPr/>
        <w:t>䈻䥀쉗⮬숹䙈劬敯⻂⹺縸搪䧂爥矍碥䌹頷呏㐭㭇繃넩캬囂䐬瑓䉩⩟ꥤ㉗⩸⪿挹晙㑘㬲Ⓜ摱潑傿⺿㡷</w:t>
      </w:r>
      <w:r>
        <w:rPr/>
        <w:t>ꕦ⫂</w:t>
      </w:r>
      <w:r>
        <w:rPr/>
        <w:t>顀㏂琳恮㠤攨슬刽攸瑗숪亥</w:t>
      </w:r>
      <w:r>
        <w:rPr/>
        <w:t>⢱</w:t>
      </w:r>
      <w:r>
        <w:rPr/>
        <w:t>뽩潊琲䛂溮幢⫂丮伻㙹♬⛂姂䪱游攥숥挨䯂〤擂眻캵䑌伮瑺婵恒⭢䱄䒱㉰獶썬畴⍺쉲싂䁑쉙쉍壍揃⑫升</w:t>
      </w:r>
    </w:p>
    <w:p>
      <w:pPr>
        <w:pStyle w:val="PreformattedText"/>
        <w:bidi w:val="0"/>
        <w:spacing w:before="0" w:after="0"/>
        <w:jc w:val="left"/>
        <w:rPr/>
      </w:pPr>
      <w:r>
        <w:rPr/>
        <w:t>뗂␯썱恅帵⩍</w:t>
      </w:r>
      <w:r>
        <w:rPr/>
        <w:t>ⱡ⩺</w:t>
      </w:r>
      <w:r>
        <w:rPr/>
        <w:t>딷敁㩧䕥畓橮걔⩾㈥癃㉪㏂䉫㥲ꅞ䍘▻䉾帲뇂䡣婤뽹꥖牞㧂忂㔫㠷縺</w:t>
      </w:r>
      <w:r>
        <w:rPr/>
        <w:t>ꥐ</w:t>
      </w:r>
      <w:r>
        <w:rPr/>
        <w:t>畈坅ㄵ整䭘쉙匵灧歙⹃넰녠⹦</w:t>
      </w:r>
      <w:r>
        <w:rPr/>
        <w:t>ⰻ꥘⍏</w:t>
      </w:r>
      <w:r>
        <w:rPr/>
        <w:t>㵞</w:t>
      </w:r>
      <w:r>
        <w:rPr/>
        <w:t>ⵂ</w:t>
      </w:r>
      <w:r>
        <w:rPr/>
        <w:t>슥敘搮䱪婣瑴䉀</w:t>
      </w:r>
      <w:r>
        <w:rPr/>
        <w:t>ꥌ</w:t>
      </w:r>
      <w:r>
        <w:rPr/>
        <w:t>嫂ㅉ㍖⹂㊵</w:t>
      </w:r>
      <w:r>
        <w:rPr/>
        <w:t>Ⱚ</w:t>
      </w:r>
      <w:r>
        <w:rPr/>
        <w:t>敊⤻⤸摇偌儦⩾捃䲱浇㈪滂喵땈땯癟♰搱䕲㬩䙶㥨杪䀪勂㶬晟넩乮纡⹵堫䙴껂慴</w:t>
      </w:r>
      <w:r>
        <w:rPr/>
        <w:t>Ⱨ</w:t>
      </w:r>
      <w:r>
        <w:rPr/>
        <w:t>潎氪佸䦵㠥㭈疏⨥⭹潈䵏桑佢䑥嘊</w:t>
      </w:r>
      <w:r>
        <w:rPr/>
        <w:t>ꕔ</w:t>
      </w:r>
      <w:r>
        <w:rPr/>
        <w:t>敧ꅤ䕪祕啹㭠䍁⏂⥦址숹㉇</w:t>
      </w:r>
      <w:r>
        <w:rPr/>
        <w:t>ꥊ</w:t>
      </w:r>
      <w:r>
        <w:rPr/>
        <w:t>뗂슥숽䞣唴楙牳쉉숰⽩氣㟂娻㚩睸⩟⥔♲쏂싂䍚甤卾畅敪佧垩뭥母싂冥㵢濃쎩슡痂⭵쉊椲轆椪䌪睥䘸吰勂汘䬶쌭伴</w:t>
      </w:r>
      <w:r>
        <w:rPr/>
        <w:t>⡌</w:t>
      </w:r>
      <w:r>
        <w:rPr/>
        <w:t>⺩◎䒘㴲䍵張亻㴣쉡습䕮뽌祀柍쉶琤䐪呾䥰␲⩭汫塕䏂</w:t>
      </w:r>
      <w:r>
        <w:rPr/>
        <w:t>Ⲯ</w:t>
      </w:r>
      <w:r>
        <w:rPr/>
        <w:t>䁒㓂搪渥䥢湦</w:t>
      </w:r>
      <w:r>
        <w:rPr/>
        <w:t>⠩</w:t>
      </w:r>
      <w:r>
        <w:rPr/>
        <w:t>⽢唦싂傡䑢坋礽䑬녘땠뾬攺싂䰴嚩뽲쵑姂轒撩堲䥎櫂㤤杹쎻潋⯍丳匩쉴顗捁輩</w:t>
      </w:r>
      <w:r>
        <w:rPr/>
        <w:t>Ⲯ</w:t>
      </w:r>
      <w:r>
        <w:rPr/>
        <w:t>破㊡婋䒥ꎩ㉢쉷䔪䙩潔㵑싂攤女㥄摈싎殘焫䈺睫獤場슥⽟슬畟넭슿挪扪獇损偎䆡啑嘦梬⥦쉧奁</w:t>
      </w:r>
      <w:r>
        <w:rPr/>
        <w:t>ꦩ</w:t>
      </w:r>
      <w:r>
        <w:rPr/>
        <w:t>硒뇂뼷쉥╞⭃</w:t>
      </w:r>
      <w:r>
        <w:rPr/>
        <w:t>ⵙ</w:t>
      </w:r>
      <w:r>
        <w:rPr/>
        <w:t>兡强〦娱婱꥚䚮㦮䜸䕗䍂噐㩳港穥䏂単活䭠縫坡⩁슬䁀䬭゘捯乳塕圻匣乳쉢쵎㫂꺻쉵瀫ꥥ⩺Ⓜ輩㷃</w:t>
      </w:r>
      <w:r>
        <w:rPr/>
        <w:t>ⷂ</w:t>
      </w:r>
      <w:r>
        <w:rPr/>
        <w:t>㷃쉟彗䝒㘦朻㈺쉪炮䑅䘯㝓䱲䢬䌶戳뭲䥲槂咻⹀奸⥫⒏</w:t>
      </w:r>
      <w:r>
        <w:rPr/>
        <w:t>ꕨ꤯</w:t>
      </w:r>
      <w:r>
        <w:rPr/>
        <w:t>冮</w:t>
      </w:r>
      <w:r>
        <w:rPr/>
        <w:t>ꗂ</w:t>
      </w:r>
      <w:r>
        <w:rPr/>
        <w:t>싎㉌ꍤ楉㛂슡㓂䖬呒䙆♇愬㴦㖥</w:t>
      </w:r>
      <w:r>
        <w:rPr/>
        <w:t>ⱦ</w:t>
      </w:r>
      <w:r>
        <w:rPr/>
        <w:t>㵞ㄪ伯㭯朦恴㍘睺䵨슘</w:t>
      </w:r>
      <w:r>
        <w:rPr/>
        <w:t>ⵊ</w:t>
      </w:r>
      <w:r>
        <w:rPr/>
        <w:t>㍣兕썇걕沏츨㈨㥯久剨⤣摡厮⫂㮩䋂䌲䧍䵲䩁촷橳楕숷⬦ㄪ燂슱䥙䝧㈮疩쉗抡竂噱堣影⾿稩啒㴹殏쉹䱩〱䵸绂</w:t>
      </w:r>
      <w:r>
        <w:rPr/>
        <w:t>ꥈ</w:t>
      </w:r>
      <w:r>
        <w:rPr/>
        <w:t>㖩⎻囂싂</w:t>
      </w:r>
      <w:r>
        <w:rPr/>
        <w:t>⡪</w:t>
      </w:r>
      <w:r>
        <w:rPr/>
        <w:t>挱稲卯楁</w:t>
      </w:r>
      <w:r>
        <w:rPr/>
        <w:t>ⱔ</w:t>
      </w:r>
      <w:r>
        <w:rPr/>
        <w:t>幤㥁晾擎啤係奃숫䩨轑⼪畳啐悬浩轰亘繤⯂溮숣걄捯玩䩨刹쉹䅎쉡㷂⨭癁漩况燂쉪</w:t>
      </w:r>
      <w:r>
        <w:rPr/>
        <w:t>⡅</w:t>
      </w:r>
      <w:r>
        <w:rPr/>
        <w:t>䁩洭幣橌〉婺㬰쉌숻</w:t>
      </w:r>
      <w:r>
        <w:rPr/>
        <w:t>⠩</w:t>
      </w:r>
      <w:r>
        <w:rPr/>
        <w:t>彟㝟顮剥</w:t>
      </w:r>
      <w:r>
        <w:rPr/>
        <w:t>⢡</w:t>
      </w:r>
      <w:r>
        <w:rPr/>
        <w:t>숦쉧싂繣쉉</w:t>
      </w:r>
      <w:r>
        <w:rPr/>
        <w:t>⡸</w:t>
      </w:r>
      <w:r>
        <w:rPr/>
        <w:t>捦㇂</w:t>
      </w:r>
      <w:r>
        <w:rPr/>
        <w:t>ꦿ</w:t>
      </w:r>
      <w:r>
        <w:rPr/>
        <w:t>㝶㔳ㅭ싂㬨瑁囂⽖䑄슡淂丷</w:t>
      </w:r>
      <w:r>
        <w:rPr/>
        <w:t>⠨</w:t>
      </w:r>
      <w:r>
        <w:rPr/>
        <w:t>汃乄㫂땟</w:t>
      </w:r>
      <w:r>
        <w:rPr/>
        <w:t>ⰰ</w:t>
      </w:r>
      <w:r>
        <w:rPr/>
        <w:t>療쉚稨湫占츴悥䡧䕥㑍㢡ꥴ</w:t>
      </w:r>
      <w:r>
        <w:rPr/>
        <w:t>꥟</w:t>
      </w:r>
      <w:r>
        <w:rPr/>
        <w:t>䖘숭숰琯浹妘㉥㣃⽣匸㉀▩圦</w:t>
      </w:r>
      <w:r>
        <w:rPr/>
        <w:t>ꔨ</w:t>
      </w:r>
      <w:r>
        <w:rPr/>
        <w:t>ꄪ穃ꍆ汪奓</w:t>
      </w:r>
      <w:r>
        <w:rPr/>
        <w:t>ꕡ</w:t>
      </w:r>
      <w:r>
        <w:rPr/>
        <w:t>쉠썩䁍</w:t>
      </w:r>
      <w:r>
        <w:rPr/>
        <w:t>ꦩ♂⵸</w:t>
      </w:r>
      <w:r>
        <w:rPr/>
        <w:t>䚵涘</w:t>
      </w:r>
      <w:r>
        <w:rPr/>
        <w:t>ꦬ</w:t>
      </w:r>
      <w:r>
        <w:rPr/>
        <w:t>慊촨쌰塍慌呶쉋</w:t>
      </w:r>
      <w:r>
        <w:rPr/>
        <w:t>⠹</w:t>
      </w:r>
      <w:r>
        <w:rPr/>
        <w:t>㘥汮뾏廎䕘⩮㔽㣂儽佑劥껂摩漩䀥椸噂咻⥕獘唪뭒㡱⺬쉱쉏幇</w:t>
      </w:r>
      <w:r>
        <w:rPr/>
        <w:t>ⴻ</w:t>
      </w:r>
      <w:r>
        <w:rPr/>
        <w:t>癔␭䱳㑬唶啈婩㙎▻쵧㋂뽲묹娩䁟抩上㓍싂䟂煯樻⾻⬭䔪뮡汹捺噳䅨呈쉳殡氨獈歉繰䵯縫澥梣⍍ㅵ煂帯䶬礭䕙쉥慇걱獴奞뭂⩮汗悥싂㭊拂佃</w:t>
      </w:r>
      <w:r>
        <w:rPr/>
        <w:t>ꔳ</w:t>
      </w:r>
      <w:r>
        <w:rPr/>
        <w:t>䩇珂浃쉴别䰶숵슬奈搲넨㡈ꍌ⵶ꅤ⭊녫⛂歈</w:t>
      </w:r>
      <w:r>
        <w:rPr/>
        <w:t>ꤹ</w:t>
      </w:r>
      <w:r>
        <w:rPr/>
        <w:t>⽗払湱毂춬┪兆敷杭捨㞬뭓䤹捙㡵숩⶿卌搹慪汚輽㧂焱쉞础剥㥎격⽁辥습걨奉슱潪㍟깩ㅀ㭐䩑欺刳浺穯䨩䪵㴯ꎿ㬸䂥</w:t>
      </w:r>
      <w:r>
        <w:rPr/>
        <w:t>ⵗ</w:t>
      </w:r>
      <w:r>
        <w:rPr/>
        <w:t>䤦䵐</w:t>
      </w:r>
      <w:r>
        <w:rPr/>
        <w:t>Ⱝ</w:t>
      </w:r>
      <w:r>
        <w:rPr/>
        <w:t>䨸␸녆挦所⭈⬪䝆竂칹樹촪</w:t>
      </w:r>
      <w:r>
        <w:rPr/>
        <w:t>ⶥ</w:t>
      </w:r>
      <w:r>
        <w:rPr/>
        <w:t>污頷儴穊䕭⑂䙸⥫⾏⩗㡚㡇㋂縫敇슱磂姎⽱숫㜵〷恂剀堷㔷䢣抵䭫恭칋擂牶┶</w:t>
      </w:r>
      <w:r>
        <w:rPr/>
        <w:t>⢣</w:t>
      </w:r>
      <w:r>
        <w:rPr/>
        <w:t>묶汨住쉅⹤♳䅥啣㧍睖ㄫ扣焪䱪椹䙂佨睌䝮圫숴⬲䩴슣愪䦱桰奒势晸㬴顧뽶晨䝏癷ꏂ圩쉵啥俍⚮숣爥狎牪椹揂♢婤儨㕚䀹伱ꇂ쉵䝪帹⩒⿎쉗</w:t>
      </w:r>
      <w:r>
        <w:rPr/>
        <w:t>ꖥ⥂⭗</w:t>
      </w:r>
      <w:r>
        <w:rPr/>
        <w:t>쵈坾獕権</w:t>
      </w:r>
      <w:r>
        <w:rPr/>
        <w:t>ꦩ</w:t>
      </w:r>
      <w:r>
        <w:rPr/>
        <w:t>쉟泂녍㐣啠沩땏怸⩲⽈䋂灮坌쉾㵌⭆〸⽍ㄮ</w:t>
      </w:r>
      <w:r>
        <w:rPr/>
        <w:t>ⰳ</w:t>
      </w:r>
      <w:r>
        <w:rPr/>
        <w:t>㜮ㅃ⥉╞싂㕠匴긤慡亩䯃䭩並쉟浃婱媩ぢ樮䨩䉡䁊갤䌶嘹㮵噎쉇庿爣冬䎘쉑眱㟂껂䏂㝘礶⪩쵠祕숥㝂⻂</w:t>
      </w:r>
      <w:r>
        <w:rPr/>
        <w:t>ⶥ⩫⩺⑩</w:t>
      </w:r>
      <w:r>
        <w:rPr/>
        <w:t>䩃숩歁捧倴梩湾卹幚迂⹫꺻䭮쉃□塉㦘剆㗂䨪⑱슩땥䯂䱅䁄╁⸳ꌰ쉲摬⩭䝶⩓⨷䂮碣믂ㅕ磂㉭牕㎣湗녆쉨슱卋嚏㮬㫂㝓쉖颮⩾悘뽧䑓則牡긱歲╘楰</w:t>
      </w:r>
      <w:r>
        <w:rPr/>
        <w:t>ⰱ</w:t>
      </w:r>
      <w:r>
        <w:rPr/>
        <w:t>㙱썧⍀偺슮㡣弦슻剫䵡㥢㍦Ⓕ⚘䁂䟂䐩⩩䭉쉎斻潰䩀⍗䕄ꅾ祷䨶䱋싂㉅䧂猬䳂摚⭦䱞㵣弶갽쉪焰穷捸樵浊쉘嘶⚣亩夷捧坮⑒</w:t>
      </w:r>
      <w:r>
        <w:rPr/>
        <w:t>꥓⨭⥈</w:t>
      </w:r>
      <w:r>
        <w:rPr/>
        <w:t>圦か㤥䅌넯슥숴</w:t>
      </w:r>
      <w:r>
        <w:rPr/>
        <w:t>ⶱ</w:t>
      </w:r>
      <w:r>
        <w:rPr/>
        <w:t>ꍷ婋췂㕌啧䉡晙弪숮砻쉒砳꤮惂䣂쎣㍒䦮숵䜳敯い㏂柍䴱厬칺穏剗녏䙁썶깘⾱㕸慩唬橐奮㩥湉⿍塇⬷☶娽</w:t>
      </w:r>
      <w:r>
        <w:rPr/>
        <w:t>⡗</w:t>
      </w:r>
      <w:r>
        <w:rPr/>
        <w:t>쉇繈攪忂削础䬩싍幠䗂擂</w:t>
      </w:r>
      <w:r>
        <w:rPr/>
        <w:t>ⱺ</w:t>
      </w:r>
      <w:r>
        <w:rPr/>
        <w:t>淂摮嘥䔹⻂焳磂뭬晋失䵊㭈瑞③暏桺匊汋㉌墘뇃噞㪡␬扚慴㝗깔杧勂⧂浩頥湈䐶幙㉥㨨繺쉮嚘〈⥭뭹쉱쉱⫂㑸⹕祘슿奩쌴吰㥕砶䭴噃㍚㍋煭⩔㙹</w:t>
      </w:r>
      <w:r>
        <w:rPr/>
        <w:t>ⱴ</w:t>
      </w:r>
      <w:r>
        <w:rPr/>
        <w:t>ꌱ㙟奵佒ぶ呠䍎憥갯䒏楐㣃濂縴⨲㖿狂</w:t>
      </w:r>
      <w:r>
        <w:rPr/>
        <w:t>Ⱚ</w:t>
      </w:r>
      <w:r>
        <w:rPr/>
        <w:t>䰻┽뾡丽捁挨煇뿂</w:t>
      </w:r>
      <w:r>
        <w:rPr/>
        <w:t>ⵦ☵</w:t>
      </w:r>
      <w:r>
        <w:rPr/>
        <w:t>䰶泂쉺녮䱢焳㴭媏쉓卍悱㡠㭡⵴坢轔♋壎⍱敨嘳朸䵚彌</w:t>
      </w:r>
      <w:r>
        <w:rPr/>
        <w:t>ⶏ</w:t>
      </w:r>
      <w:r>
        <w:rPr/>
        <w:t>车祆</w:t>
      </w:r>
      <w:r>
        <w:rPr/>
        <w:t>ⴤ</w:t>
      </w:r>
      <w:r>
        <w:rPr/>
        <w:t>놏愷㑍ꅍ嘥☻칪摪䕣欩䖥㮥㜨갻뗃䱂쉈彟怪⹪</w:t>
      </w:r>
      <w:r>
        <w:rPr/>
        <w:t>ꔣ</w:t>
      </w:r>
      <w:r>
        <w:rPr/>
        <w:t>摣⭖♏䙵渻乖⌫印㥳吻彵娴</w:t>
      </w:r>
      <w:r>
        <w:rPr/>
        <w:t>ꕬ</w:t>
      </w:r>
      <w:r>
        <w:rPr/>
        <w:t>繴獓뽆捨穵ꥭ埍獋稹쉣椬眣迂㩟뽃뽲뼦김㕙䉲</w:t>
      </w:r>
      <w:r>
        <w:rPr/>
        <w:t>ꕩ</w:t>
      </w:r>
      <w:r>
        <w:rPr/>
        <w:t>漭獑坬涿⾱樥爺ㅫ땕㥸牲穭恎㯂桾</w:t>
      </w:r>
      <w:r>
        <w:rPr/>
        <w:t>ⵢ</w:t>
      </w:r>
      <w:r>
        <w:rPr/>
        <w:t>⼤扦䲣㝟⭳⫍뾏掬妣䉲䚩꥘縰临ꅕ칥橡攪⺥㮱쉢杠枩쉔迂䬪쉘牄㩲倨圱䏂㩴ㅈ琺㈦싂婗</w:t>
      </w:r>
      <w:r>
        <w:rPr/>
        <w:t>ⱏ</w:t>
      </w:r>
      <w:r>
        <w:rPr/>
        <w:t>쉚墮걦䅁싎爺숱项ꍨ춥碻䝶㓂䴤䮥㔤쉖甦曂䐺ꍢ겣쌣欺〲뮮칎㉒〤╤幞䎿╴칳䫂卐䅾慤⹠ㄨ␫</w:t>
      </w:r>
      <w:r>
        <w:rPr/>
        <w:t>ꕣ</w:t>
      </w:r>
      <w:r>
        <w:rPr/>
        <w:t>爴땘⴮久核獚䣂悱轒㐦♢䄩㵕⩰睆㮣潳栯歌䴪未輽㬪䍄䥕照䨣旎坵漩⤩┳뭆슱숭</w:t>
      </w:r>
      <w:r>
        <w:rPr/>
        <w:t>ꗃ</w:t>
      </w:r>
      <w:r>
        <w:rPr/>
        <w:t>丶쉫恭</w:t>
      </w:r>
      <w:r>
        <w:rPr/>
        <w:t>ꤣ⥭</w:t>
      </w:r>
      <w:r>
        <w:rPr/>
        <w:t>橵䨴禣嗂</w:t>
      </w:r>
      <w:r>
        <w:rPr/>
        <w:t>ꥅ</w:t>
      </w:r>
      <w:r>
        <w:rPr/>
        <w:t>碻䜲㵾橕숨䭫껂쵯爽䲩쉣汐琤汾䮩䝷</w:t>
      </w:r>
      <w:r>
        <w:rPr/>
        <w:t>ꦥ</w:t>
      </w:r>
      <w:r>
        <w:rPr/>
        <w:t>䙪걈湠㕈</w:t>
      </w:r>
      <w:r>
        <w:rPr/>
        <w:t>ⱓ</w:t>
      </w:r>
      <w:r>
        <w:rPr/>
        <w:t>坯⪵쌳湫癀捍Ⓜ䍪⸬琪削楍束咮쉍⧍磍</w:t>
      </w:r>
      <w:r>
        <w:rPr/>
        <w:t>ꕳ</w:t>
      </w:r>
      <w:r>
        <w:rPr/>
        <w:t>医暿壂칈㊩呵埂䨱싂숨帮猣吭䒘숨杯杋秂⽁곂䬩䌪䕵浙姂颿卬歎摾券瑶깒⼶顮䎩憵뽭忂䅈晾歊촵轨捄昨啡⤽此場숽恑㎏繪梱敳㑳輥偰⍩꥖⪵漩⼫杸⬷뽈</w:t>
      </w:r>
      <w:r>
        <w:rPr/>
        <w:t>ꕘ</w:t>
      </w:r>
      <w:r>
        <w:rPr/>
        <w:t>숸畒㕫㙹慬쉏⚡村䧂婨쉂硬䁌⑌노♘劬㥈ꎮ㑋猫ꄻ㥦㯂</w:t>
      </w:r>
      <w:r>
        <w:rPr/>
        <w:t>⢿</w:t>
      </w:r>
      <w:r>
        <w:rPr/>
        <w:t>䥞⨳䁸沘떿喩䡈偘ꥷ漰</w:t>
      </w:r>
      <w:r>
        <w:rPr/>
        <w:t>ꦩ</w:t>
      </w:r>
      <w:r>
        <w:rPr/>
        <w:t>䡺䨬䤷㑨眭䄱쉤갨氨刭䶿歡쉨㷂僂캮牰晰杕秂</w:t>
      </w:r>
      <w:r>
        <w:rPr/>
        <w:t>ꗂ꥓</w:t>
      </w:r>
      <w:r>
        <w:rPr/>
        <w:t>晶瑧㍡夫쉏</w:t>
      </w:r>
      <w:r>
        <w:rPr/>
        <w:t>꤫</w:t>
      </w:r>
      <w:r>
        <w:rPr/>
        <w:t>仂坯⭕⭹㎱悥咱䕄欴免㌯촭䒵</w:t>
      </w:r>
      <w:r>
        <w:rPr/>
        <w:t>ꥒ</w:t>
      </w:r>
      <w:r>
        <w:rPr/>
        <w:t>㖡侩晀슮ꍗ䢏넪㷂睸⮵椽⼮墮嫎当䯃喡攰偗▮썬䕯㨹䛂싂숊塖⭏</w:t>
      </w:r>
      <w:r>
        <w:rPr/>
        <w:t>Ⳃ</w:t>
      </w:r>
      <w:r>
        <w:rPr/>
        <w:t>甭祺쵧⬵汍䫂⍠</w:t>
      </w:r>
      <w:r>
        <w:rPr/>
        <w:t>ⵥ</w:t>
      </w:r>
      <w:r>
        <w:rPr/>
        <w:t>⡲</w:t>
      </w:r>
      <w:r>
        <w:rPr/>
        <w:t>ㅬ䭫檩檿⛂㝦싎갬䥂㔪꥕㡴檩轚ꥣ⩆婱䡔㗂뭣깔煇쉺灭䜴⭗䵁䥮潀췂⹭晫眶䡄瞩뽌䲣⪥玻숱梵⭾䉙゘橃桵卉廂䮿㘨眨촨뭚硍䁑犏촺⍱䰲琲轚㙕浗晟が挫♢숣㡧彚株到⩁㝍숬ꄤ樴䅗溘扏敧㭐㕖手䎿䌮橇䠪協䤮画⹱</w:t>
      </w:r>
      <w:r>
        <w:rPr/>
        <w:t>ⲩ</w:t>
      </w:r>
      <w:r>
        <w:rPr/>
        <w:t>䨮サ칏㕤磂㙶伮쉭숥╺抻⮱䅡皵쉦깳㨦湥娯幄瘦쉈獯</w:t>
      </w:r>
      <w:r>
        <w:rPr/>
        <w:t>ꕷ</w:t>
      </w:r>
      <w:r>
        <w:rPr/>
        <w:t>匣戬迂ꅥ噗瑇䵹⼽㭕吣㥀㴺楆싂沥㎏倳⨰㤨湞倫䩗싃囂傏⌯깕㞻瑤歧杦뼸杳♆水캵⩗㷂牸걇强䡪抩싂⮻ㆱ硄乐쉵患䇂㗂偀榘稯剦䩧쉀䡣擂ꥨ㍹</w:t>
      </w:r>
      <w:r>
        <w:rPr/>
        <w:t>ꕒ꧂</w:t>
      </w:r>
      <w:r>
        <w:rPr/>
        <w:t>㩍</w:t>
      </w:r>
      <w:r>
        <w:rPr/>
        <w:t>ꕚ</w:t>
      </w:r>
      <w:r>
        <w:rPr/>
        <w:t>쉲䝕⼩惃ꎮ딴컂䦘쉌噀묪㩣⫂쵶燃煆扠喬獥朸䐻猨唨炻捠격㌮轴幑⺏숽싂砱㢱䂘ぞ딱䠩坪䙅潨䙶뽍㟃吪⑃煉轄䍰㕞婍쉣穴䞻㭢걘奱穡䬤找樳쵥歄䃂喥牸쉑偎䕚輬榻ꌽ嘮溣촴㔩颱⾡</w:t>
      </w:r>
      <w:r>
        <w:rPr/>
        <w:t>ꤤ</w:t>
      </w:r>
      <w:r>
        <w:rPr/>
        <w:t>獂㝩檻値춮딲싂쉐썟煖⥟婅㜩⪩彋乭⸣瑩顲獦娯畯╔슩彯쉆た摹</w:t>
      </w:r>
      <w:r>
        <w:rPr/>
        <w:t>ꖬ</w:t>
      </w:r>
      <w:r>
        <w:rPr/>
        <w:t>帮珂숤䚻剶獯顢㴲㉋묻쉵슻辡剤䛂〬兦捓獪啊照摹獕斻牒愵</w:t>
      </w:r>
      <w:r>
        <w:rPr/>
        <w:t>ⵙ</w:t>
      </w:r>
      <w:r>
        <w:rPr/>
        <w:t>䔩ㅖꅾ쉖넨窵⻂쉄穓穭䥄쎡ꇂ硱</w:t>
      </w:r>
      <w:r>
        <w:rPr/>
        <w:t>ⵐ</w:t>
      </w:r>
      <w:r>
        <w:rPr/>
        <w:t>浉撱磂殩玿㨤䝮㨵넰恫辥碘쉈扥⽷㕰깅쉬⩆긶杋䁥昹䭐礦乣瓂媣⬺䯂쉩</w:t>
      </w:r>
      <w:r>
        <w:rPr/>
        <w:t>⣂</w:t>
      </w:r>
      <w:r>
        <w:rPr/>
        <w:t>캵</w:t>
      </w:r>
      <w:r>
        <w:rPr/>
        <w:t>ꤪ</w:t>
      </w:r>
      <w:r>
        <w:rPr/>
        <w:t>䱰典</w:t>
      </w:r>
      <w:r>
        <w:rPr/>
        <w:t>⡩</w:t>
      </w:r>
      <w:r>
        <w:rPr/>
        <w:t>愨</w:t>
      </w:r>
      <w:r>
        <w:rPr/>
        <w:t>⢻</w:t>
      </w:r>
      <w:r>
        <w:rPr/>
        <w:t>녑砺⩋춵棂䘪⽸壎懂䙢슮䑳售슬녢⏍⽾싂廂싂칔繭긲卦楥䑺济轢䗂楩祔슘創쉂층氷춥汾䒬</w:t>
      </w:r>
      <w:r>
        <w:rPr/>
        <w:t>⡴</w:t>
      </w:r>
      <w:r>
        <w:rPr/>
        <w:t>䌽扐㨰슥刻䀴頦쉦玩╖戬欬煷</w:t>
      </w:r>
      <w:r>
        <w:rPr/>
        <w:t>ꖱ</w:t>
      </w:r>
      <w:r>
        <w:rPr/>
        <w:t>㕯珍怶獞枣潞梿䁧넲</w:t>
      </w:r>
      <w:r>
        <w:rPr/>
        <w:t>ꤸ</w:t>
      </w:r>
      <w:r>
        <w:rPr/>
        <w:t>㑙憣⒮睦⑍쉵⺡樶参㘹쉡䭅⽨牐</w:t>
      </w:r>
      <w:r>
        <w:rPr/>
        <w:t>ꔫ</w:t>
      </w:r>
      <w:r>
        <w:rPr/>
        <w:t>녎㥞㤺睒区㮮婶摫秂ꅓ吭뮘䉃숷卙䵯⽰妘쉅敶攱氭걧ꏂ꥙㉀惎䧂䙬</w:t>
      </w:r>
      <w:r>
        <w:rPr/>
        <w:t>Ⲭ</w:t>
      </w:r>
      <w:r>
        <w:rPr/>
        <w:t>煣㍗顄⌸穆㟂㙅輩쉈䭂䥤쉕䡨뽖輭녣䍵䈥</w:t>
      </w:r>
      <w:r>
        <w:rPr/>
        <w:t>ⴊ</w:t>
      </w:r>
      <w:r>
        <w:rPr/>
        <w:t>⾻㝞</w:t>
      </w:r>
      <w:r>
        <w:rPr/>
        <w:t>ꥁ</w:t>
      </w:r>
      <w:r>
        <w:rPr/>
        <w:t>磂牐뽖氬ꍠ穚䙌☷曂濎⏂숮쉩㭏㏂䁞숱䎩ꇂ怺⍢䢱㓂㡮埂汎飍⹉氹頺㷂</w:t>
      </w:r>
      <w:r>
        <w:rPr/>
        <w:t>ꕢ</w:t>
      </w:r>
      <w:r>
        <w:rPr/>
        <w:t>祟憥㝩䘽㌤䢥㈮⽴싂楪獴슬숮곎塤</w:t>
      </w:r>
      <w:r>
        <w:rPr/>
        <w:t>ꕔ</w:t>
      </w:r>
      <w:r>
        <w:rPr/>
        <w:t>楆㭀稤唦剋슡ㄳ佧溥㘸呏쉍숪洤圲帷㑰牭쉉睎滎埃熬啙䊻汤슡故启걄♀顐矂墩싎칔刺⭭䁰䢩⼯깾념㝘</w:t>
      </w:r>
      <w:r>
        <w:rPr/>
        <w:t>⡒</w:t>
      </w:r>
      <w:r>
        <w:rPr/>
        <w:t>쉑䅳㋍⩇参㗃㙤뭎ㆮ煶櫂⥞澻倦䑫昸欻瘹⥭ヂ⨰쌻睸</w:t>
      </w:r>
      <w:r>
        <w:rPr/>
        <w:t>ꦩ</w:t>
      </w:r>
      <w:r>
        <w:rPr/>
        <w:t>䔰朵祎橉纡夯곂쉑副䴽枩ㅯ㴫녍浹⑅격⹥䉧㍋숳묵儦⸳⼦㑧⧂仂彤呦㩚䈦汞═⭆뽵漲⥏㩣瘱♟僂긵숤뮥敓♀䵡㤵㦬▏硞䱎䰬湷剶숨印뮵숤♵爯甲余뭔ꅯ頵啴磂㊿썏㦩癰쉌⹋猪佟䍪渪춵묥슻⹆疵櫂㧂䞮ꅂ呔㮥䈣</w:t>
      </w:r>
      <w:r>
        <w:rPr/>
        <w:t>⣂</w:t>
      </w:r>
      <w:r>
        <w:rPr/>
        <w:t>兇卆무⪱</w:t>
      </w:r>
      <w:r>
        <w:rPr/>
        <w:t>⡌</w:t>
      </w:r>
      <w:r>
        <w:rPr/>
        <w:t>琫楫㷂洩ꅾ桴</w:t>
      </w:r>
      <w:r>
        <w:rPr/>
        <w:t>ⴽ</w:t>
      </w:r>
      <w:r>
        <w:rPr/>
        <w:t>佘娸쏂桺ㅣ┶ꍠ㣂</w:t>
      </w:r>
      <w:r>
        <w:rPr/>
        <w:t>⡹</w:t>
      </w:r>
      <w:r>
        <w:rPr/>
        <w:t>橸곂嫃㴭颱䀥⨥ꥢ甪㵾柂ㅧ싂墿㈳䬹㌺汚</w:t>
      </w:r>
      <w:r>
        <w:rPr/>
        <w:t>⡐</w:t>
      </w:r>
      <w:r>
        <w:rPr/>
        <w:t>䉃ꥢ㥙憮獎硤ꍶ梮㶿婘杏⺻</w:t>
      </w:r>
      <w:r>
        <w:rPr/>
        <w:t>ꕨ╯</w:t>
      </w:r>
      <w:r>
        <w:rPr/>
        <w:t>䩯瘸頽䠽瑓䧂쵠煶着凂㯂棂䎏쉚婅쵨櫃숷⒩庵捄䩗乫䅸幆⪩㝀欮▏ꏂ债獅窱싍⍮硗䩃䬴껂쌫悬쉉⻂숻䖩䕀⍤制뭵숱甪歃烂扭쉨睚쉌䦱ꅨ</w:t>
      </w:r>
      <w:r>
        <w:rPr/>
        <w:t>⠪</w:t>
      </w:r>
      <w:r>
        <w:rPr/>
        <w:t>琵偲츬슣㑤湺슩题깋䪘䤸췍椴嫂䁅䍄</w:t>
      </w:r>
      <w:r>
        <w:rPr/>
        <w:t>Ⲯ</w:t>
      </w:r>
      <w:r>
        <w:rPr/>
        <w:t>䕀☦䵤皏囃숥獮瞩涱浒䓂偦幩䬫䄬爤⨺㏂剫䭏쉉剓擂杢婎㊣織彨㭐䭖⻂㙪䤲爺쉪㚣㈪쉙湟쉾楌껂禩䝀⩹뭗㥟싂杬䝘쉖挰숫焩朰歬妩⌯咡䠥徱䔻剾剈ꅶ恘摎悏垬癖슻剑쉱矍戹⺏晎䕐穸⍶縣⫂橚䕵쉗殩杴塐숫㙾䢿氲ꅆ呟䌻櫂⭓䲬꥖칮쏍捯参숻㯎椳쉐뼸촣췂坕獀쉀</w:t>
      </w:r>
      <w:r>
        <w:rPr/>
        <w:t>ⲏ</w:t>
      </w:r>
      <w:r>
        <w:rPr/>
        <w:t>禣슿ꎣ濂쉭</w:t>
      </w:r>
      <w:r>
        <w:rPr/>
        <w:t>⡭</w:t>
      </w:r>
      <w:r>
        <w:rPr/>
        <w:t>걅杤㡹刷䣂䪿䝧徥</w:t>
      </w:r>
      <w:r>
        <w:rPr/>
        <w:t>ꕀ</w:t>
      </w:r>
      <w:r>
        <w:rPr/>
        <w:t>顲捪䩧涿쵾⩵撣츽摥噤㥱浍⻂慑㯂䙐⚩媣㡹歷塒싂呓땩汆䅟슿</w:t>
      </w:r>
      <w:r>
        <w:rPr/>
        <w:t>ⵆ</w:t>
      </w:r>
      <w:r>
        <w:rPr/>
        <w:t>濍뽎撱뿂㕒焺圵囂怣书硞渊㥥㑲쉉쉪溣㵁쉅⑊卖㖱剸</w:t>
      </w:r>
      <w:r>
        <w:rPr/>
        <w:t>ⷍ</w:t>
      </w:r>
      <w:r>
        <w:rPr/>
        <w:t>坘傣㩷㍈䩤杞⬷幞뭏獂其轷浙◂ㅪ浍숸</w:t>
      </w:r>
      <w:r>
        <w:rPr/>
        <w:t>Ȿ</w:t>
      </w:r>
      <w:r>
        <w:rPr/>
        <w:t>熩䘵녍溩䭓㭑䭫庥华祇⸱圮灩</w:t>
      </w:r>
      <w:r>
        <w:rPr/>
        <w:t>ⵙ</w:t>
      </w:r>
      <w:r>
        <w:rPr/>
        <w:t>㩆穨湚竎瞮</w:t>
      </w:r>
      <w:r>
        <w:rPr/>
        <w:t>ꤪ</w:t>
      </w:r>
      <w:r>
        <w:rPr/>
        <w:t>䣎橙入畖</w:t>
      </w:r>
      <w:r>
        <w:rPr/>
        <w:t>꧂</w:t>
      </w:r>
      <w:r>
        <w:rPr/>
        <w:t>썩䡄剾녢㥔䙵㕅</w:t>
      </w:r>
      <w:r>
        <w:rPr/>
        <w:t>ꕠ</w:t>
      </w:r>
      <w:r>
        <w:rPr/>
        <w:t>歾⽦顑㤬溣祐磂竂㡌쉅㭴こ畡</w:t>
      </w:r>
      <w:r>
        <w:rPr/>
        <w:t>⡉</w:t>
      </w:r>
      <w:r>
        <w:rPr/>
        <w:t>뭚㥙㫂浆塀挮뭒꧎匶櫂畴婕⑺䁀츴硞咻乨㵀礨朦匦</w:t>
      </w:r>
      <w:r>
        <w:rPr/>
        <w:t>ꤸ</w:t>
      </w:r>
      <w:r>
        <w:rPr/>
        <w:t>숵걳㬶淍䅀䱹⨩晒╞䗂䩶倣䔪剹㕶䡺䂻扯ㅆ儽斣噫㍈䯂顙带ꍾ⾏汒癍番</w:t>
      </w:r>
      <w:r>
        <w:rPr/>
        <w:t>ⵓ</w:t>
      </w:r>
      <w:r>
        <w:rPr/>
        <w:t>瀣숣⽌玵⽫</w:t>
      </w:r>
      <w:r>
        <w:rPr/>
        <w:t>ꤲ</w:t>
      </w:r>
      <w:r>
        <w:rPr/>
        <w:t>昩怺ㅞっ⥯䀲浐⍐塵浘礩䘭슻⺬穘卸淂沏</w:t>
      </w:r>
      <w:r>
        <w:rPr/>
        <w:t>Ⳃ</w:t>
      </w:r>
      <w:r>
        <w:rPr/>
        <w:t>䁾숤䈫婐</w:t>
      </w:r>
      <w:r>
        <w:rPr/>
        <w:t>⡦╓</w:t>
      </w:r>
      <w:r>
        <w:rPr/>
        <w:t>潲ァ┻䁒㕠ノ䷂ꍇ桲轌桃</w:t>
      </w:r>
      <w:r>
        <w:rPr/>
        <w:t>ⷂ</w:t>
      </w:r>
      <w:r>
        <w:rPr/>
        <w:t>伥츪⭁⥋啙卨䖱㕯䈰墬╠긶〶쉮凎䁏轆⧃ㅾ䩄浶䙉㵴瑗涿柂癌㴸⹡恌㑞䑊䡬彄绎搩厣숺溩福堻杖参伤</w:t>
      </w:r>
      <w:r>
        <w:rPr/>
        <w:t>⡍</w:t>
      </w:r>
      <w:r>
        <w:rPr/>
        <w:t>컂⚡䥪</w:t>
      </w:r>
      <w:r>
        <w:rPr/>
        <w:t>Ⳃ</w:t>
      </w:r>
      <w:r>
        <w:rPr/>
        <w:t>䥹뭩摧愦◂⩕┰㡓晴㘺갩싍걦㍋ㅋ쉏⸬浒搪썗䡣墘㧍Ⓜ</w:t>
      </w:r>
      <w:r>
        <w:rPr/>
        <w:t>ꦡ</w:t>
      </w:r>
      <w:r>
        <w:rPr/>
        <w:t>剋땈圯Ⓜ涏슿倣</w:t>
      </w:r>
      <w:r>
        <w:rPr/>
        <w:t>ⵦ</w:t>
      </w:r>
      <w:r>
        <w:rPr/>
        <w:t>쉰幹䩂䉈匤杔䆥쉥祔㞿䫂伪墡佯渮쉧ꅁ⫂斏䲣㝳㦵扱</w:t>
      </w:r>
      <w:r>
        <w:rPr/>
        <w:t>ⱖ</w:t>
      </w:r>
      <w:r>
        <w:rPr/>
        <w:t>晏烂⽒딽敎쉒䭖扐碥㦘쵥㭫쉷</w:t>
      </w:r>
      <w:r>
        <w:rPr/>
        <w:t>ꥋ</w:t>
      </w:r>
      <w:r>
        <w:rPr/>
        <w:t>숽汆务딱츰⼣线捏</w:t>
      </w:r>
      <w:r>
        <w:rPr/>
        <w:t>ⰺ</w:t>
      </w:r>
      <w:r>
        <w:rPr/>
        <w:t>挷촸睲쉲㘰恒㷂栭畟</w:t>
      </w:r>
      <w:r>
        <w:rPr/>
        <w:t>ꔥ</w:t>
      </w:r>
      <w:r>
        <w:rPr/>
        <w:t>쉗楯捤♘亩㔸轎䕡歶쌣敾䘮穹䤰</w:t>
      </w:r>
      <w:r>
        <w:rPr/>
        <w:t>ⴹ</w:t>
      </w:r>
      <w:r>
        <w:rPr/>
        <w:t>䥈㛂偘樤</w:t>
      </w:r>
      <w:r>
        <w:rPr/>
        <w:t>ꖩ</w:t>
      </w:r>
      <w:r>
        <w:rPr/>
        <w:t>㴥䁪烂</w:t>
      </w:r>
      <w:r>
        <w:rPr/>
        <w:t>ꗂ</w:t>
      </w:r>
      <w:r>
        <w:rPr/>
        <w:t>䔪帤睗㴲㐩ㄣ挪㞩싂火⚿栻硬乕熡쵮䅋浳祥庩剓⑨壂</w:t>
      </w:r>
      <w:r>
        <w:rPr/>
        <w:t>⡖</w:t>
      </w:r>
      <w:r>
        <w:rPr/>
        <w:t>〶偭晎㖩숥⯂抡㙀幊穖☬轃묩縸弱촭숺扃顷欪繙츰쉗桧䑃檻慗쉺汄쌭庱庣쉧◍쉾樺伻</w:t>
      </w:r>
      <w:r>
        <w:rPr/>
        <w:t>ⱉ</w:t>
      </w:r>
      <w:r>
        <w:rPr/>
        <w:t>㙰穄䜤摵碮쉑</w:t>
      </w:r>
      <w:r>
        <w:rPr/>
        <w:t>ⵯ</w:t>
      </w:r>
      <w:r>
        <w:rPr/>
        <w:t>迂湳焸⤨긭⤰睆渳漨㍹㙣쉁牔拍⯂ꇂ䔥㘳♨쉦⯂濂뼺娪浑橶걘䝡戨幷㵏칵纘䭓쉳哂師呠偤橪橏䮥쉨⩑⭉捬嚘䫂汐䚿䜦ꏂ彐숰⑐㗂䇂㡤㐫婪䡙䣂㭩椶竂숤晭体䠪</w:t>
      </w:r>
      <w:r>
        <w:rPr/>
        <w:t>⢬</w:t>
      </w:r>
      <w:r>
        <w:rPr/>
        <w:t>嗂琹슮ꥷ轧弲⮏彥⚿╬啐椫眨뭳穙⦡슩㴰숷숴꥖녬濎</w:t>
      </w:r>
      <w:r>
        <w:rPr/>
        <w:t>ꖮ</w:t>
      </w:r>
      <w:r>
        <w:rPr/>
        <w:t>䋂柍癃⩪杊㵴㏂슮廂攥砊塐뮥싂乡頽쉴撻摙積⒱ꥱ숭㉐㵟㑪㚻땺唨⛂쉘㮏㑊䝚ꅩ뽯</w:t>
      </w:r>
      <w:r>
        <w:rPr/>
        <w:t>ⵕ╕⥥</w:t>
      </w:r>
      <w:r>
        <w:rPr/>
        <w:t>䪩濂╨뼸䥥슥쵦末瀴</w:t>
      </w:r>
      <w:r>
        <w:rPr/>
        <w:t>⢏ⱍ</w:t>
      </w:r>
      <w:r>
        <w:rPr/>
        <w:t>潞獍牳㡤冬㍞깎㴩廂嚵⭬橨瘨漲敥䭅怯䎮쉀쉱䁳恫쉲㕘갲묬⽩쉦嚩坕㉹</w:t>
      </w:r>
      <w:r>
        <w:rPr/>
        <w:t>Ⱳ</w:t>
      </w:r>
      <w:r>
        <w:rPr/>
        <w:t>噩硅⩇⩰쉀⭄쉄䡓栩卧㝁桗뭐꥗놬煂⥐痂疮䅀䩊と漻抩ㅁ㝅幉璩歕噸浅숬䑵췂䀯礹䁟礷슮㯍쉍쉞쵸컂堥捋쉉슘䔴琹⑴恶柍歡⤮䇃轇⩅쉱砸敖뽔嗎䡆憏幌♕쉠</w:t>
      </w:r>
      <w:r>
        <w:rPr/>
        <w:t>⡗</w:t>
      </w:r>
      <w:r>
        <w:rPr/>
        <w:t>慳䉞朴獎弨䱖幖䢬⺥䕈쵍硊頦뭸⥖傱</w:t>
      </w:r>
      <w:r>
        <w:rPr/>
        <w:t>⣎</w:t>
      </w:r>
      <w:r>
        <w:rPr/>
        <w:t>ⷂ</w:t>
      </w:r>
      <w:r>
        <w:rPr/>
        <w:t>㙁瑥伽畟火睠䃂⽥</w:t>
      </w:r>
      <w:r>
        <w:rPr/>
        <w:t>ⴹ</w:t>
      </w:r>
      <w:r>
        <w:rPr/>
        <w:t>匬㝃㑢噺㷂䌫䅈쉡佔摞汍皩甬杲祗</w:t>
      </w:r>
      <w:r>
        <w:rPr/>
        <w:t>ꥏ</w:t>
      </w:r>
      <w:r>
        <w:rPr/>
        <w:t>쉐拂슱焫旂空睪攪쉮쉷쉂猪습欱焰硢䀴潃㩱㐨䐵⽙䌲改ꍪ梏ㄦ䡥儺쉘摴年䭗牭恺숺쉥쉕榿䈳䩵녓</w:t>
      </w:r>
      <w:r>
        <w:rPr/>
        <w:t>ⵒ</w:t>
      </w:r>
      <w:r>
        <w:rPr/>
        <w:t>쉠䙱奇噬繍㑪䔶╾</w:t>
      </w:r>
      <w:r>
        <w:rPr/>
        <w:t>⡳</w:t>
      </w:r>
      <w:r>
        <w:rPr/>
        <w:t>〦칮卟뽓睎睯嘦⫂婴㝹걤ꍍ䱢兪偟漦䯂뾣䒱偹췂繅㤸䐶䍧썭䲻⑗슘匫䤹⵵싂숯䝮博춮ꍨ</w:t>
      </w:r>
      <w:r>
        <w:rPr/>
        <w:t>ꥐ</w:t>
      </w:r>
      <w:r>
        <w:rPr/>
        <w:t>쉯㩀䏎燂䘫祈䮘牙噉啺乃</w:t>
      </w:r>
      <w:r>
        <w:rPr/>
        <w:t>ⱑ</w:t>
      </w:r>
      <w:r>
        <w:rPr/>
        <w:t>伪</w:t>
      </w:r>
      <w:r>
        <w:rPr/>
        <w:t>ⱚ⚵</w:t>
      </w:r>
      <w:r>
        <w:rPr/>
        <w:t>쉷ꇂ쉈</w:t>
      </w:r>
      <w:r>
        <w:rPr/>
        <w:t>Ⲭ</w:t>
      </w:r>
      <w:r>
        <w:rPr/>
        <w:t>ꕴ</w:t>
      </w:r>
      <w:r>
        <w:rPr/>
        <w:t>獦硂㩈坦겘슱顒</w:t>
      </w:r>
      <w:r>
        <w:rPr/>
        <w:t>⠵</w:t>
      </w:r>
      <w:r>
        <w:rPr/>
        <w:t>瓃䙵딦쵾숣▩忂⬭䢣穟䜭咻䈤㉒杘噥뗎吴伬䋂汾倵숺䉇憩厩㡎灇ꥶ畯㠶佸</w:t>
      </w:r>
      <w:r>
        <w:rPr/>
        <w:t>ⲡ</w:t>
      </w:r>
      <w:r>
        <w:rPr/>
        <w:t>愯䝴ꅒ갻澵ㄦ穵⻃믂슏땘㓂䥃숩摐䐶烃玱娱扂⩰㴹颮㫂</w:t>
      </w:r>
      <w:r>
        <w:rPr/>
        <w:t>ꤩ</w:t>
      </w:r>
      <w:r>
        <w:rPr/>
        <w:t>䩍㥖幉쉕捦꺻輻</w:t>
      </w:r>
      <w:r>
        <w:rPr/>
        <w:t>ⰵ</w:t>
      </w:r>
      <w:r>
        <w:rPr/>
        <w:t>꧃</w:t>
      </w:r>
      <w:r>
        <w:rPr/>
        <w:t>楲繊䥬婚俍犥唥弩奅䑬쎩優䴨抏땃뽪슥㌣繠椮穉슩婖␣汌䏂녍㡕琤婫</w:t>
      </w:r>
      <w:r>
        <w:rPr/>
        <w:t>ⶥ</w:t>
      </w:r>
      <w:r>
        <w:rPr/>
        <w:t>别攭怳縬쉢뭠칈㓂쉘칹</w:t>
      </w:r>
      <w:r>
        <w:rPr/>
        <w:t>꧂</w:t>
      </w:r>
      <w:r>
        <w:rPr/>
        <w:t>穇睥䰱숬뽬わ楯䙶ꌸ⩑溣太㍟캩쉸癟顏䊡䱎㒘䍇㜻싂嫂掿啢仍穾䡟㖻盂䝋숸쉉䀰뽡兤劻垿摗䁩兙癣䁳怷椥塬癢㥈搶⥚뽣䮬㖥䵩繌灕숥㭆㉒숥</w:t>
      </w:r>
      <w:r>
        <w:rPr/>
        <w:t>⡧</w:t>
      </w:r>
      <w:r>
        <w:rPr/>
        <w:t>楡㥉呲䝋䓍懎䎏㞿땎㷂捰凂</w:t>
      </w:r>
      <w:r>
        <w:rPr/>
        <w:t>ꕲ</w:t>
      </w:r>
      <w:r>
        <w:rPr/>
        <w:t>猺䕄夻窣㭒乄湁䰹⴫㯂楶쉡㤴恮䤮ꆱ樵칵弮扇┷뽮䥗痂㠹긊圱뽯牚쉧녤框㵣橉堥䴥灬⥑た숻녞ꥯ歃♯嚿뽀컂ꎵ㢮뽞䃂侥畑</w:t>
      </w:r>
      <w:r>
        <w:rPr/>
        <w:t>ꖡ</w:t>
      </w:r>
      <w:r>
        <w:rPr/>
        <w:t>㔰癈슩穢</w:t>
      </w:r>
      <w:r>
        <w:rPr/>
        <w:t>ꔫ</w:t>
      </w:r>
      <w:r>
        <w:rPr/>
        <w:t>쉉サ쉮䌶䶣슩娰繁</w:t>
      </w:r>
      <w:r>
        <w:rPr/>
        <w:t>ⵋ</w:t>
      </w:r>
      <w:r>
        <w:rPr/>
        <w:t>偀呟煶⍔쉀썱䏂㛂墡杅畋瑺㡟뽇睺兕杷☽瓂습呬☮⑔毃榥泂ꥢ穓쉹兠㙒깨穄㶣ꅹ䐣輣♙額䌰䏂桄㉇况⥌焲㑤漥쎥坅昦畞傮쉙숣츽뮱䬵㔰坦烂䝵塆䎻䤳是㍀䠥彥숴㠰깹䬳啀杂丳削ば㭬瘸烃倽뽨乍싂⽬媻忂䑂晗쉘穱걧싂㵚扤⹖䆡☩⩩杉숶⭍䝰컂⿂倣쉣戭彑㵫癚㑨䵔癐㉈殡䕮䋂ㅶ캣楩漤㝎☪㔭⸥</w:t>
      </w:r>
      <w:r>
        <w:rPr/>
        <w:t>ⱹ</w:t>
      </w:r>
      <w:r>
        <w:rPr/>
        <w:t>啴쉷迂瘬뭗㴹晅싂稪嘹晖䣂</w:t>
      </w:r>
      <w:r>
        <w:rPr/>
        <w:t>⡉</w:t>
      </w:r>
      <w:r>
        <w:rPr/>
        <w:t>橇ㅟ矂뽥温䉆슩숭䮵㝞⎵㭋幠䔪䵺瘯悱剈㐱쌹杶썐㣂廂灲깏穰⌷嘻⤪卄⩲坡㭥</w:t>
      </w:r>
      <w:r>
        <w:rPr/>
        <w:t>⢱</w:t>
      </w:r>
      <w:r>
        <w:rPr/>
        <w:t>ふ</w:t>
      </w:r>
      <w:r>
        <w:rPr/>
        <w:t>ꦏ</w:t>
      </w:r>
      <w:r>
        <w:rPr/>
        <w:t>汶ꅌ㩟⍶徻⫎䷂㩮竂娺䁮㥪欲灓䭖◂迂䉧栮李컂窥㚿뾵⚬</w:t>
      </w:r>
      <w:r>
        <w:rPr/>
        <w:t>⠤</w:t>
      </w:r>
      <w:r>
        <w:rPr/>
        <w:t>䢵婗輸⥅啨╍偨㍟⫎爪썃쉳뿂</w:t>
      </w:r>
      <w:r>
        <w:rPr/>
        <w:t>ꖏ</w:t>
      </w:r>
      <w:r>
        <w:rPr/>
        <w:t>塠庩淂卥稺쉕敏廂</w:t>
      </w:r>
      <w:r>
        <w:rPr/>
        <w:t>⠰</w:t>
      </w:r>
      <w:r>
        <w:rPr/>
        <w:t>⽐瑉睖뽹쉵墮㐹兑昣洩琮顐帲晟祸</w:t>
      </w:r>
      <w:r>
        <w:rPr/>
        <w:t>ꔹ</w:t>
      </w:r>
      <w:r>
        <w:rPr/>
        <w:t>傩彉</w:t>
      </w:r>
      <w:r>
        <w:rPr/>
        <w:t>⠫</w:t>
      </w:r>
      <w:r>
        <w:rPr/>
        <w:t>䩟ꍖ挦㭃䥫뭇厵搯</w:t>
      </w:r>
      <w:r>
        <w:rPr/>
        <w:t>ꕷ</w:t>
      </w:r>
      <w:r>
        <w:rPr/>
        <w:t>뭋楗婸㓂䋂⽏ꥢ戽妥䀷㎿晕係係건㝏桍떥䞥样ꅓ桤♊摑쉀</w:t>
      </w:r>
      <w:r>
        <w:rPr/>
        <w:t>ꕔ</w:t>
      </w:r>
      <w:r>
        <w:rPr/>
        <w:t>傥䳂〻싂楺暏彉숽硚⩒</w:t>
      </w:r>
      <w:r>
        <w:rPr/>
        <w:t>⡦</w:t>
      </w:r>
      <w:r>
        <w:rPr/>
        <w:t>싂ꇂ涡㕚䥲浡婸浘灏㜹だ쉏싂쉳숽</w:t>
      </w:r>
      <w:r>
        <w:rPr/>
        <w:t>⣎</w:t>
      </w:r>
      <w:r>
        <w:rPr/>
        <w:t>䐩칫癬걵頣璬ꥶ轤쉵妱畱䩊</w:t>
      </w:r>
      <w:r>
        <w:rPr/>
        <w:t>ⲩ</w:t>
      </w:r>
      <w:r>
        <w:rPr/>
        <w:t>㶩甴</w:t>
      </w:r>
      <w:r>
        <w:rPr/>
        <w:t>ⵍ⎏</w:t>
      </w:r>
      <w:r>
        <w:rPr/>
        <w:t>瘶쉢ꇎ侘㮱㑈䡦䵫쵌偞⸺晔坭♣⍚具䧂긤칃</w:t>
      </w:r>
      <w:r>
        <w:rPr/>
        <w:t>ⵊ</w:t>
      </w:r>
      <w:r>
        <w:rPr/>
        <w:t>转</w:t>
      </w:r>
      <w:r>
        <w:rPr/>
        <w:t>ⴥ</w:t>
      </w:r>
      <w:r>
        <w:rPr/>
        <w:t>䤨楴</w:t>
      </w:r>
      <w:r>
        <w:rPr/>
        <w:t>⡆</w:t>
      </w:r>
      <w:r>
        <w:rPr/>
        <w:t>숺䆡打牓ꍊ瓂슘樴捓副扲⑃㨽懂搨頳㔺碏☰☹䙞⩇</w:t>
      </w:r>
      <w:r>
        <w:rPr/>
        <w:t>ⴵ꥖</w:t>
      </w:r>
      <w:r>
        <w:rPr/>
        <w:t>顔瀩繨ꍟꄥこ汤䩢顅煬췂夽⨬</w:t>
      </w:r>
      <w:r>
        <w:rPr/>
        <w:t>⡣</w:t>
      </w:r>
      <w:r>
        <w:rPr/>
        <w:t>싂䚩杲䜰摂㙣䱑䜹뭳眤䵵㮘埂⩍꺏輨</w:t>
      </w:r>
      <w:r>
        <w:rPr/>
        <w:t>ⲱ</w:t>
      </w:r>
      <w:r>
        <w:rPr/>
        <w:t>琩뽳뭉㓃㥔剹楳喘⍀③㔲♁䉙损걭ꍒ쉪敆䕄⩾皱뭫䅘步⩠枥繠</w:t>
      </w:r>
      <w:r>
        <w:rPr/>
        <w:t>ꤦ</w:t>
      </w:r>
      <w:r>
        <w:rPr/>
        <w:t>ꍅ걨⩯䧂䱲顑歱捨潬佺⨩磃놘煡坺딥䕠彲瑖쉉䊘绂칍㕑쉟㵁쵖䍊秂⫍参쉴婓ꥵ繚⭭</w:t>
      </w:r>
      <w:r>
        <w:rPr/>
        <w:t>ⴊ</w:t>
      </w:r>
      <w:r>
        <w:rPr/>
        <w:t>㝔兆煤쉅㚣쵚쉱塧ꅟ坰吨썣䬥の个ꍮ⹏쌨伻숸椰땁灆禡䙮䝣兌㔳灆垻熥⨺甪슘婗䣂춿噥忂쉩恅瑦夹䥾䘨⥓⽟灍㜶娫敤浔娤긭껎숳슬渦䂬㭳슥⬭㔪싂洫湅杰슿䁖깑乘㔽潚䵎숪泃㙾拂噕䰬⩧껂㩈䍭側뮱쉷깐</w:t>
      </w:r>
      <w:r>
        <w:rPr/>
        <w:t>Ⳃ</w:t>
      </w:r>
      <w:r>
        <w:rPr/>
        <w:t>ꕱ</w:t>
      </w:r>
      <w:r>
        <w:rPr/>
        <w:t>ꍍ仂뾏ꍃ碵녒⤭㵄쉞桥硵飍㡬奔奺痂敲䡌济けꅆ㑧弪焱稶⭞숪癑</w:t>
      </w:r>
      <w:r>
        <w:rPr/>
        <w:t>ꥄ</w:t>
      </w:r>
      <w:r>
        <w:rPr/>
        <w:t>뾩싍杀䩴㝷浺告䝞</w:t>
      </w:r>
      <w:r>
        <w:rPr/>
        <w:t>ꕎ</w:t>
      </w:r>
      <w:r>
        <w:rPr/>
        <w:t>㭹쉈琴䥠⹰쉤䖏湴걊拃䃂捾䨦歲澩슬滂晀䶥爭싂䙑兇歇</w:t>
      </w:r>
      <w:r>
        <w:rPr/>
        <w:t>ⰽ</w:t>
      </w:r>
      <w:r>
        <w:rPr/>
        <w:t>㌴싂㍴쉆㩶璬吪</w:t>
      </w:r>
      <w:r>
        <w:rPr/>
        <w:t>⡔</w:t>
      </w:r>
      <w:r>
        <w:rPr/>
        <w:t>樬爺긻摀쉷瀣䑩位ꌪ玵泃娥〉카</w:t>
      </w:r>
      <w:r>
        <w:rPr/>
        <w:t>ⵢ</w:t>
      </w:r>
      <w:r>
        <w:rPr/>
        <w:t>뭟╗쉳嘵晳廎쉫묪䌻橭쉑숱津칥㙡䜱䂥⩐</w:t>
      </w:r>
      <w:r>
        <w:rPr/>
        <w:t>ⱪ</w:t>
      </w:r>
      <w:r>
        <w:rPr/>
        <w:t>偮쉹싂佚㣂䍠䵦䑃彁匣ꌭ쉉㭧䵷牭걓㑷칀쉣珂쉹</w:t>
      </w:r>
      <w:r>
        <w:rPr/>
        <w:t>ꕔ</w:t>
      </w:r>
      <w:r>
        <w:rPr/>
        <w:t>用㞣⍓쉳仂</w:t>
      </w:r>
      <w:r>
        <w:rPr/>
        <w:t>ⰽ</w:t>
      </w:r>
      <w:r>
        <w:rPr/>
        <w:t>ꄥ㎘㛃摁</w:t>
      </w:r>
      <w:r>
        <w:rPr/>
        <w:t>ⴷ</w:t>
      </w:r>
      <w:r>
        <w:rPr/>
        <w:t>惂冬싂▘㵨걥䉥ꎡ嫂猽䙅斘춏幒슡㭦䆡걁瘲歘⿂繴獣敪⛂牀䫂㈵⿎ㄦ슩쉲㴴庬硒偯睂昤ㅂ囂뽌琹溬捳⤷櫂洸䬦䰽縹깋䅞碏烃䍸쉁까㕁䖬䚿兺걖땴啚勂捒啊埍咡땱녱䝤㕅噢슬슣䭚⨹䁐䝔땍浸䵤桫䗂乞㉉縥癕獒祣㥂쉾愰⪡쵱繌戩Ⓧ桁昵㉶側漨䒣彡娸</w:t>
      </w:r>
      <w:r>
        <w:rPr/>
        <w:t>ꖣ</w:t>
      </w:r>
      <w:r>
        <w:rPr/>
        <w:t>⡫</w:t>
      </w:r>
      <w:r>
        <w:rPr/>
        <w:t>剗疥椨깇⚣睄祬ꥬ滂䛎쉋䍘硂㭌쏎唭쉔僂㍀題榥浕ㅂ歩㉙⼹未䫂摅칬䔸㵯⩚瑫䱸换元悵싂쉦祄㍰俎係䭑燃䴻⯂녠ヂ쉙桨挷㵉뽤쵠䩡毂ꅏ奇垬⯂㡄癞穓⛂䪿㨲枩䒥冡쉠㙏⭅⥏掏呎기车぀桟〴뼤橷⥥㭴怪㡪깴䩑改뭾쉦⭪势䑳坣뇂⽆堶슩䵤業楦圩⻂쉖쵥싂顄⾩桴位㋂捭▵싂숻쵕剟㵳떱批瓎쉥辿烂兓</w:t>
      </w:r>
      <w:r>
        <w:rPr/>
        <w:t>꤬</w:t>
      </w:r>
      <w:r>
        <w:rPr/>
        <w:t>癔㊩ꥪ</w:t>
      </w:r>
      <w:r>
        <w:rPr/>
        <w:t>ꥀ</w:t>
      </w:r>
      <w:r>
        <w:rPr/>
        <w:t>⡳</w:t>
      </w:r>
      <w:r>
        <w:rPr/>
        <w:t>涵⌹烂佢杴ㅁ唥</w:t>
      </w:r>
      <w:r>
        <w:rPr/>
        <w:t>ⱊ</w:t>
      </w:r>
      <w:r>
        <w:rPr/>
        <w:t>欨㙁䀫䪏轪漶쉕杆剆獋㔵窣楾佰顨⒘䥢潁䥔睏榡呙뭚</w:t>
      </w:r>
      <w:r>
        <w:rPr/>
        <w:t>ⷂ</w:t>
      </w:r>
      <w:r>
        <w:rPr/>
        <w:t>䭠毎䍤歷싂쉍㩞卲뼊促椸顖䌻⽀⒬숨㓂䡩堫慸⨫䠽燂</w:t>
      </w:r>
      <w:r>
        <w:rPr/>
        <w:t>Ɒ</w:t>
      </w:r>
      <w:r>
        <w:rPr/>
        <w:t>窥㥱묶</w:t>
      </w:r>
      <w:r>
        <w:rPr/>
        <w:t>꥓</w:t>
      </w:r>
      <w:r>
        <w:rPr/>
        <w:t>쉷猫强䓂䍋摪䮬</w:t>
      </w:r>
      <w:r>
        <w:rPr/>
        <w:t>⡄</w:t>
      </w:r>
      <w:r>
        <w:rPr/>
        <w:t>㨨姂ꌷ狂乒忂쎮彺攥癖呑恮滂擂쉴涣佤㖥</w:t>
      </w:r>
      <w:r>
        <w:rPr/>
        <w:t>⠣</w:t>
      </w:r>
      <w:r>
        <w:rPr/>
        <w:t>⽕䨰ㄣ㥙圲촳摉轺뽬曃冬䃂呰呥歎䃂뭂㘣䨵㈵商⯂斩땣磂䔬睫숣싂卐䱳</w:t>
      </w:r>
      <w:r>
        <w:rPr/>
        <w:t>꧂⪡</w:t>
      </w:r>
      <w:r>
        <w:rPr/>
        <w:t>䑨◂哂䠸걍睧⑫主⥗娩项깘╌숫優摷뽷獙濂⹀塬䕌嫂쉺参네</w:t>
      </w:r>
      <w:r>
        <w:rPr/>
        <w:t>꧂</w:t>
      </w:r>
      <w:r>
        <w:rPr/>
        <w:t>ⱗ</w:t>
      </w:r>
      <w:r>
        <w:rPr/>
        <w:t>橧쉡敍憵偒숭䵟䪩乓湞ガ硬㝋湏쉟㞱㢬녑㶱塶稪</w:t>
      </w:r>
      <w:r>
        <w:rPr/>
        <w:t>ꥆ</w:t>
      </w:r>
      <w:r>
        <w:rPr/>
        <w:t>䩓숳䩘䌣㑔쉩挭敔㝀灤䁵쉎뗂㡇䟂썸쉢橮䆘樸凂쵔䍠ㆱ숴㫎쉸瓂啴繡煖协㗎⭸䕨塭璥㓃ッ䭁⥋쉾㉥煲ꄵ春</w:t>
      </w:r>
      <w:r>
        <w:rPr/>
        <w:t>ꕳ</w:t>
      </w:r>
      <w:r>
        <w:rPr/>
        <w:t>彯㑯뽯璬噚</w:t>
      </w:r>
      <w:r>
        <w:rPr/>
        <w:t>ꤷ</w:t>
      </w:r>
      <w:r>
        <w:rPr/>
        <w:t>偘䍮椽쉺敃ㅣ獷싂㡹☯䢩쉩桶싂䌪汧柂㩌꺱楣潍㙺廂䉉</w:t>
      </w:r>
      <w:r>
        <w:rPr/>
        <w:t>Ⱚ</w:t>
      </w:r>
      <w:r>
        <w:rPr/>
        <w:t>曂䁴晅쉂汀坭⌫㉯⾣灅煣咱㊬卥杂땩ꅶ䍧嗂⑚䦮噑묻⽔桋쉴磂〭颣塴⑰⏂㥇乶깆껂㋂弦嗃㩱</w:t>
      </w:r>
      <w:r>
        <w:rPr/>
        <w:t>ꖱ</w:t>
      </w:r>
      <w:r>
        <w:rPr/>
        <w:t>⠻</w:t>
      </w:r>
      <w:r>
        <w:rPr/>
        <w:t>䅉ꍄ⸰䉢水⑥</w:t>
      </w:r>
      <w:r>
        <w:rPr/>
        <w:t>ⶱ</w:t>
      </w:r>
      <w:r>
        <w:rPr/>
        <w:t>㝮扭뼴</w:t>
      </w:r>
      <w:r>
        <w:rPr/>
        <w:t>⢱</w:t>
      </w:r>
      <w:r>
        <w:rPr/>
        <w:t>け爩쉴㭪䁆싂⹗婦ㅸ깗捈䨷싂顊桡㑒碩婨嘱⩯㩑⵬㙶㈭䔣䋂ギ㉋䆩⌵址佋年쉉ꅢ䊘畱⽀</w:t>
      </w:r>
      <w:r>
        <w:rPr/>
        <w:t>ꔣ</w:t>
      </w:r>
      <w:r>
        <w:rPr/>
        <w:t>瓂쵖⼶</w:t>
      </w:r>
      <w:r>
        <w:rPr/>
        <w:t>ꕑ</w:t>
      </w:r>
      <w:r>
        <w:rPr/>
        <w:t>䡎獭え喡橷</w:t>
      </w:r>
      <w:r>
        <w:rPr/>
        <w:t>ⵆ</w:t>
      </w:r>
      <w:r>
        <w:rPr/>
        <w:t>垻쵲⩮縶뽌뼷暩ꍙ䐽⸴幹뭁案牭淂示顆㑕㇂걍繕㇂浬䝳␭䌨挽晃깲顱慍㨩〯䟂㵭奧顮쉤슘⨣숰걀兑쉮氷繐氰싂㴱㤴⥷䜶栯묲圻煎坔歟磂</w:t>
      </w:r>
      <w:r>
        <w:rPr/>
        <w:t>ꖥ</w:t>
      </w:r>
      <w:r>
        <w:rPr/>
        <w:t>㨪싂</w:t>
      </w:r>
      <w:r>
        <w:rPr/>
        <w:t>ⰶ</w:t>
      </w:r>
      <w:r>
        <w:rPr/>
        <w:t>丰◂卲䀣뿂䁲毂塕㊣縳딵쉟䥊搷稩䁉㋂汁ꏂ䑧㥰轗㬯㑈砤收焴</w:t>
      </w:r>
      <w:r>
        <w:rPr/>
        <w:t>꧂</w:t>
      </w:r>
      <w:r>
        <w:rPr/>
        <w:t>쉰斣</w:t>
      </w:r>
      <w:r>
        <w:rPr/>
        <w:t>ⵯ</w:t>
      </w:r>
      <w:r>
        <w:rPr/>
        <w:t>䕐</w:t>
      </w:r>
      <w:r>
        <w:rPr/>
        <w:t>ꕔ</w:t>
      </w:r>
      <w:r>
        <w:rPr/>
        <w:t>숰晠瑫炘梩싂嘩㝭㬱숮곎桰㤫⩪剠恾⥃㍲䩩</w:t>
      </w:r>
      <w:r>
        <w:rPr/>
        <w:t>ꗂ</w:t>
      </w:r>
      <w:r>
        <w:rPr/>
        <w:t>歃碵呂⭄싂扩摰⏂埃㓃⭥⍬쉉厩䲡㕫䡕㬨쉕殮扔㍂㝇煆睱싂⩪♭슱䒡䀦믂块㭈䝢喘松</w:t>
      </w:r>
      <w:r>
        <w:rPr/>
        <w:t>ⶩ</w:t>
      </w:r>
      <w:r>
        <w:rPr/>
        <w:t>㍗旂䨱晋盃</w:t>
      </w:r>
      <w:r>
        <w:rPr/>
        <w:t>⡍</w:t>
      </w:r>
      <w:r>
        <w:rPr/>
        <w:t>楀䘺</w:t>
      </w:r>
      <w:r>
        <w:rPr/>
        <w:t>ꔵ</w:t>
      </w:r>
      <w:r>
        <w:rPr/>
        <w:t>㝐飂슿䅗䴳杮坸걈쉸䐴冩婬쉗庻뭪갣⸴쉐녳칷䁱䀺쉊⽺㔫瞩칈湂쉐㩊뽬䲮咱㵂㠽㭪䜫䞏</w:t>
      </w:r>
      <w:r>
        <w:rPr/>
        <w:t>ꔸ</w:t>
      </w:r>
      <w:r>
        <w:rPr/>
        <w:t>頊歵啊溱慡⤯㓂딱娨敭ㅕ縪䍔㍳䑍剦瑸⥫剾슥ざ䝣偌ꅌ♶㠥䣂㯃祁住扄䢵卲⪏걎⑫숤にꇂ쉲녪ㅠ땳獱乖䙴</w:t>
      </w:r>
      <w:r>
        <w:rPr/>
        <w:t>ⴶ</w:t>
      </w:r>
      <w:r>
        <w:rPr/>
        <w:t>轅囂묹录䑕㑟㩇䪿嘪竂晊瀲㭥桩㈩猻뭐䅕㠣쵕湖쉴싍㍉祾䤸頮攺奞숴㔩彦涡攰伷䣍婕壍䉥⩀唲䘹㥦쵂⸥숸匽</w:t>
      </w:r>
      <w:r>
        <w:rPr/>
        <w:t>ꔲ</w:t>
      </w:r>
      <w:r>
        <w:rPr/>
        <w:t>坤摸䬳乷䝙⨪⌫数</w:t>
      </w:r>
      <w:r>
        <w:rPr/>
        <w:t>ꤽ</w:t>
      </w:r>
      <w:r>
        <w:rPr/>
        <w:t>兇昵⬱㥮と숺䨭䩴瓂彉♪믂习㙀㵕䣂矎彷쉐⩢灐칚㡟嗎</w:t>
      </w:r>
      <w:r>
        <w:rPr/>
        <w:t>⡒</w:t>
      </w:r>
      <w:r>
        <w:rPr/>
        <w:t>仂轺俍</w:t>
      </w:r>
      <w:r>
        <w:rPr/>
        <w:t>ⵋ</w:t>
      </w:r>
      <w:r>
        <w:rPr/>
        <w:t>瓂⼪彐仂㉤奶婃싎積敚琹㝪㐣</w:t>
      </w:r>
      <w:r>
        <w:rPr/>
        <w:t>ꥌꤴ</w:t>
      </w:r>
      <w:r>
        <w:rPr/>
        <w:t>䅙櫂用㥥偁牎ꅣ汓坓啥㨹ㆵ㈦䑩⥞㦻縪슣묶漮沵숩쉠쉯쉌</w:t>
      </w:r>
      <w:r>
        <w:rPr/>
        <w:t>⠣</w:t>
      </w:r>
      <w:r>
        <w:rPr/>
        <w:t>꺘⹐꥗䵹侮䱞氰</w:t>
      </w:r>
      <w:r>
        <w:rPr/>
        <w:t>ꗂ</w:t>
      </w:r>
      <w:r>
        <w:rPr/>
        <w:t>庿辵嫂呓搦䀱杆瞩䌨慑樹䅁㒿㋂㥍捯䡰㉧숹</w:t>
      </w:r>
      <w:r>
        <w:rPr/>
        <w:t>⡖</w:t>
      </w:r>
      <w:r>
        <w:rPr/>
        <w:t>琦</w:t>
      </w:r>
      <w:r>
        <w:rPr/>
        <w:t>ꕲ</w:t>
      </w:r>
      <w:r>
        <w:rPr/>
        <w:t>朸뽕⵹숵焥㌷⯂帻畊匶䒬䝄쉔席晣䷂畸</w:t>
      </w:r>
      <w:r>
        <w:rPr/>
        <w:t>ꤶ</w:t>
      </w:r>
      <w:r>
        <w:rPr/>
        <w:t>㊬⩘⨭楄⦬练⏂䭉쉦㩊ꎬꍶ堰䌳깁啇毂쉹⴩㪡皩곂徿쉁䡐頵⨴쉾窩䮮炮杧獤⥘吸摶婒颮쉔慯戳썔䉭㤷㡪䇎伲晠榱䅏偕丣⩇㵘お쉃숵扶㵴瑎㙏喩䀤숬㎻幣䭰敒㕣祰慆숴⾣㓍辱哎么揂嚩ꌰ숱㡷癣慢噉ꆮ灤치䤵睷䮡숯</w:t>
      </w:r>
      <w:r>
        <w:rPr/>
        <w:t>ꥋ</w:t>
      </w:r>
      <w:r>
        <w:rPr/>
        <w:t>䤫⏂⹔皵ㄦ唨♷쉀䠪㊡牲狂㑖椨싂䰻䱉埂偑彾䡃嘵歋䅪塒</w:t>
      </w:r>
      <w:r>
        <w:rPr/>
        <w:t>꧂</w:t>
      </w:r>
      <w:r>
        <w:rPr/>
        <w:t>灺䕫瀲</w:t>
      </w:r>
      <w:r>
        <w:rPr/>
        <w:t>ⱓ</w:t>
      </w:r>
      <w:r>
        <w:rPr/>
        <w:t>䛂橸煑渭쉠⽳頥匶楳㠳灠䫂㭕䙑䒡㝂쉞䤤瞬</w:t>
      </w:r>
      <w:r>
        <w:rPr/>
        <w:t>ⵣ⩍</w:t>
      </w:r>
      <w:r>
        <w:rPr/>
        <w:t>䙫棂걣呬㥩㬹轢겡㩢熻싂▻琴㤶㙦奌榡甤䱂䪏汭乸ꄺ긳⥀穘䶩㕖淂彮⥢㙢启쉬㜥숪⥨甭촮乙⽂䗍慑⭳</w:t>
      </w:r>
      <w:r>
        <w:rPr/>
        <w:t>ⲵ</w:t>
      </w:r>
      <w:r>
        <w:rPr/>
        <w:t>䌪䁅䑏䜳䅍숪꧎䔤넬숲敐녤⍲䍓癢迂㌽쏂稲⭰䞥畍乣琳숵㭭쏂㡆䉴愨㷂盂ꥯㅁ灔呤劏숶〷瀣㍷슡䉕╬灾䔴揂㡂䉡⿂쉀氶䣂涱䤪ㅯ徏쉬䱟浢㕑姃椷淂恮夰潤깍쉱榩噳䋂機汉╔㴹眣抩뽉倶㩩㖵䩗椨华硕ꥴ㥉頯禮녟序습幆憬싎⤯갵갭쉹头䈊奱竎⩯晓㑳塑녤쉚轲䮮䯂佗⫂䅐䡖⩔㩏䦿彵冥呠ꌪ◂奉ざ䙉숻충⽥穎</w:t>
      </w:r>
      <w:r>
        <w:rPr/>
        <w:t>ꥊ</w:t>
      </w:r>
      <w:r>
        <w:rPr/>
        <w:t>睥숸媏顋</w:t>
      </w:r>
      <w:r>
        <w:rPr/>
        <w:t>ⵋ</w:t>
      </w:r>
      <w:r>
        <w:rPr/>
        <w:t>晵㩩ꅩ䓂쉴긨䀱칞睃</w:t>
      </w:r>
      <w:r>
        <w:rPr/>
        <w:t>Ⱔ</w:t>
      </w:r>
      <w:r>
        <w:rPr/>
        <w:t>き</w:t>
      </w:r>
      <w:r>
        <w:rPr/>
        <w:t>Ɫ</w:t>
      </w:r>
      <w:r>
        <w:rPr/>
        <w:t>䱶⍥䄪쵉습卷禡碻急摪䨪㭊献硐습칌ꆘ繒䣂縬䡴촦쎏甬慺뽃㙉⸪獖啩⦩䅖捾㨸뽡썃䒵搬䅓桺顖稶磂穆♟氫</w:t>
      </w:r>
      <w:r>
        <w:rPr/>
        <w:t>⠽</w:t>
      </w:r>
      <w:r>
        <w:rPr/>
        <w:t>喥촩滂㠲棂䛂䭟扊</w:t>
      </w:r>
      <w:r>
        <w:rPr/>
        <w:t>ꔲ</w:t>
      </w:r>
      <w:r>
        <w:rPr/>
        <w:t>⽺䊩걵</w:t>
      </w:r>
      <w:r>
        <w:rPr/>
        <w:t>⣂</w:t>
      </w:r>
      <w:r>
        <w:rPr/>
        <w:t>囂楧硕搬繂쉫噎⌶戽䫂칹䍠眪䛎</w:t>
      </w:r>
      <w:r>
        <w:rPr/>
        <w:t>⡗</w:t>
      </w:r>
      <w:r>
        <w:rPr/>
        <w:t>긺쉨熘橗塖敀㍶⑔갣㨪䂿㤨䕊쉴⍙⍒繫⎥硚瑓轫썑</w:t>
      </w:r>
      <w:r>
        <w:rPr/>
        <w:t>꧂</w:t>
      </w:r>
      <w:r>
        <w:rPr/>
        <w:t>싎㵤呋싍呍</w:t>
      </w:r>
      <w:r>
        <w:rPr/>
        <w:t>ꔸ</w:t>
      </w:r>
      <w:r>
        <w:rPr/>
        <w:t>뼴㉂䔲〶츭싂⩴礩㉊㕨䏂뽣㒿</w:t>
      </w:r>
      <w:r>
        <w:rPr/>
        <w:t>ꖥ</w:t>
      </w:r>
      <w:r>
        <w:rPr/>
        <w:t>伴礨楗쉡睲飂慎轶뼽㩪祓䣂쉵갮㒮䠸싍樺摶㠭搸⑴歹桢ꆩ软窬䕬⫂䂱摂⼮䕄噗䁂쌽⫂묭卄偺槂쵸㩸</w:t>
      </w:r>
      <w:r>
        <w:rPr/>
        <w:t>꧂</w:t>
      </w:r>
      <w:r>
        <w:rPr/>
        <w:t>刺啢ꌲ唷䕧澬䡘堲싂へ뽓便湍쉈嚥</w:t>
      </w:r>
      <w:r>
        <w:rPr/>
        <w:t>ꕮ</w:t>
      </w:r>
      <w:r>
        <w:rPr/>
        <w:t>슱촸倱煞쉴㑴숽㘪咬祍参䊮䞏晭⒘䦘係泂春㫎䴪灐哂嗂뽣灒ꅠ牨摪呭㬦攻㕡ꌱ</w:t>
      </w:r>
      <w:r>
        <w:rPr/>
        <w:t>ⵘ</w:t>
      </w:r>
      <w:r>
        <w:rPr/>
        <w:t>珂츨侣塋敲㐭摞轉╭⸱㩥⦡슥숬ꏂ땯䡌眦顐䀮쉬</w:t>
      </w:r>
      <w:r>
        <w:rPr/>
        <w:t>ⵗ</w:t>
      </w:r>
      <w:r>
        <w:rPr/>
        <w:t>㩙畮⹍捄䅉</w:t>
      </w:r>
      <w:r>
        <w:rPr/>
        <w:t>⡌</w:t>
      </w:r>
      <w:r>
        <w:rPr/>
        <w:t>唰疵ㅆ⌷䑧爳㑒뭇</w:t>
      </w:r>
      <w:r>
        <w:rPr/>
        <w:t>ⱟ</w:t>
      </w:r>
      <w:r>
        <w:rPr/>
        <w:t>⼩</w:t>
      </w:r>
      <w:r>
        <w:rPr/>
        <w:t>ⰷ</w:t>
      </w:r>
      <w:r>
        <w:rPr/>
        <w:t>洮央兺汉縺彗嘨㕒䷍</w:t>
      </w:r>
      <w:r>
        <w:rPr/>
        <w:t>ꤹ⩞</w:t>
      </w:r>
      <w:r>
        <w:rPr/>
        <w:t>悏㯂甪据Ⓜ瓂劵쉊ノ焪找㫂ㅍ硵㥵뭙坓噯愣圭彡</w:t>
      </w:r>
      <w:r>
        <w:rPr/>
        <w:t>ꖱⵌ</w:t>
      </w:r>
      <w:r>
        <w:rPr/>
        <w:t>穂싂㫂㬪㔷窵榱䩢䍗圫㧍顋䐲䅈썃싂㈮临䡹礥써ꅲ癘䱆</w:t>
      </w:r>
      <w:r>
        <w:rPr/>
        <w:t>⡠</w:t>
      </w:r>
      <w:r>
        <w:rPr/>
        <w:t>㑰䈥䁬ꅣ穨쉌</w:t>
      </w:r>
      <w:r>
        <w:rPr/>
        <w:t>ⵡ♒</w:t>
      </w:r>
      <w:r>
        <w:rPr/>
        <w:t>轍乩㫂吶迂깧⥄硄⍅䛂䀨呎枩㙉</w:t>
      </w:r>
      <w:r>
        <w:rPr/>
        <w:t>ⷂⴴ</w:t>
      </w:r>
      <w:r>
        <w:rPr/>
        <w:t>堰㔪唯汋㙀쉴顪쉯쉒숯Ⓝ㥖녲煮㜷䐮쉁汨⺿绂걓㩾⭨㘨塣湐幥㤲슘쉶䥁則䖩縶㪩㖿䝯걞뭬숫㘬넽捘硇꺡杇圷㥔硉杇䵠뭐</w:t>
      </w:r>
      <w:r>
        <w:rPr/>
        <w:t>ꕞ</w:t>
      </w:r>
      <w:r>
        <w:rPr/>
        <w:t>쵫춥쉞傮纩䙍땃쉟浩㨮株挨췃㝬녌싂顳潚숳䵗</w:t>
      </w:r>
      <w:r>
        <w:rPr/>
        <w:t>ⱪ</w:t>
      </w:r>
      <w:r>
        <w:rPr/>
        <w:t>쉩䵲쏂冩</w:t>
      </w:r>
      <w:r>
        <w:rPr/>
        <w:t>ꤲ</w:t>
      </w:r>
      <w:r>
        <w:rPr/>
        <w:t>䱌䡯弦쉊碿</w:t>
      </w:r>
      <w:r>
        <w:rPr/>
        <w:t>⡸⚻</w:t>
      </w:r>
      <w:r>
        <w:rPr/>
        <w:t>硓쉊摦캡杙漥깣桠슏煤縶</w:t>
      </w:r>
      <w:r>
        <w:rPr/>
        <w:t>⡐</w:t>
      </w:r>
      <w:r>
        <w:rPr/>
        <w:t>况딫橱潖</w:t>
      </w:r>
      <w:r>
        <w:rPr/>
        <w:t>Ɒ</w:t>
      </w:r>
      <w:r>
        <w:rPr/>
        <w:t>믂䠹婞䡓欮瑊䴺擂啁쉏䉫䓂浖䒻燂㟍숯揍㍭㭨㵘♫㥌丬敶䄊긣潵㡋楉㌶ꎥ槂暣슬䅏瑖槂䬪쉧㝍쉃쉇檩䪥␹灷ꅴ㮣癘쎮硠书勎矂⤤䙤숩泂㭆㍨♋꥙啹쉄㯂楟纱㕥㠩칒牷瑋䕉汊䴨䉔䝸쉹䵠⸸쉇䬷⍾懂灈䬶扮쵴</w:t>
      </w:r>
      <w:r>
        <w:rPr/>
        <w:t>Ⳃ</w:t>
      </w:r>
      <w:r>
        <w:rPr/>
        <w:t>佀剎浯欹⪘楁㍌뗂䧎璣㛂넬瓃塌슮㐬숶畑磂㶬㠭劣䭨䡍㠱浢ꍏ䵑㤨䍡⽳ㅙ懂張䛍녾꥞㌳濍㤵搲慂㷎㑹⨯싂쉦쉠䝧㓎㨮幅뽠⭭漭〥</w:t>
      </w:r>
      <w:r>
        <w:rPr/>
        <w:t>ⱨ</w:t>
      </w:r>
      <w:r>
        <w:rPr/>
        <w:t>涘吺娹橈瑥殿堹渫圬媿稪숬䯂拂쉫㝮嫂㍙楘⩍欣坍칕</w:t>
      </w:r>
      <w:r>
        <w:rPr/>
        <w:t>ꕌ</w:t>
      </w:r>
      <w:r>
        <w:rPr/>
        <w:t>沬땴摉瑑凂塦㵀㎱㐮ꅣ㑇썓癪쉙朱ォ쉩咡祯獆쉕⩪浒啗뽰縭啉潚䩁畆㨪䐯眯祢楁⑗♍㏂濂祃揂塃䝹쉯報╯㍓晚숮䒡⼯戦玡㔥뽨婶⺩╥쉭ꥴ癟䆻㝤쉋츷䅐轲弸瀬</w:t>
      </w:r>
      <w:r>
        <w:rPr/>
        <w:t>ꤤ</w:t>
      </w:r>
      <w:r>
        <w:rPr/>
        <w:t>斡潗兏瀥穢扥彎묤♅昰⤨戱ꍰ彍쉀全卶⫂㊘浣接컂偊숱</w:t>
      </w:r>
      <w:r>
        <w:rPr/>
        <w:t>Ⳃ</w:t>
      </w:r>
      <w:r>
        <w:rPr/>
        <w:t>䝧゘쉇䔪縻숭䝗╚撮぀奖卤╗</w:t>
      </w:r>
      <w:r>
        <w:rPr/>
        <w:t>ꗂ</w:t>
      </w:r>
      <w:r>
        <w:rPr/>
        <w:t>慂깳係䤴숴䵶塃⪏⥨⼷⸦敾쉐㚻秂䙬疘㍵⏂뽠꤮쉲컂㕎쉺杷嘩쵑걷硟꥞㩯潁坒幵</w:t>
      </w:r>
      <w:r>
        <w:rPr/>
        <w:t>ꖻ</w:t>
      </w:r>
      <w:r>
        <w:rPr/>
        <w:t>䡈㉲㶘炩瓃㍙塹幤숩묵乔</w:t>
      </w:r>
      <w:r>
        <w:rPr/>
        <w:t>ꥎ</w:t>
      </w:r>
      <w:r>
        <w:rPr/>
        <w:t>啉⩕뾩㥤䌥憵喩繁儰걮夹⼲じ숥ꍑ⵫椴匥뽫䔵杁泂堭わ숲⼳䮵礩执</w:t>
      </w:r>
      <w:r>
        <w:rPr/>
        <w:t>ⲡ</w:t>
      </w:r>
      <w:r>
        <w:rPr/>
        <w:t>倲朴㭍晫眷繳⎱䴶긯浂</w:t>
      </w:r>
      <w:r>
        <w:rPr/>
        <w:t>ⵡ</w:t>
      </w:r>
      <w:r>
        <w:rPr/>
        <w:t>渫㇂毂긵䕈瞮步暬㵄⍊⪻午瑪獆</w:t>
      </w:r>
      <w:r>
        <w:rPr/>
        <w:t>Ⱕ</w:t>
      </w:r>
      <w:r>
        <w:rPr/>
        <w:t>眪⵹䭒䁷䌵桡슩⍲깉杬⍊╓</w:t>
      </w:r>
      <w:r>
        <w:rPr/>
        <w:t>꧂</w:t>
      </w:r>
      <w:r>
        <w:rPr/>
        <w:t>傿ꍙ危㬯浊扈㛍뭞盍䰯恞䬪</w:t>
      </w:r>
      <w:r>
        <w:rPr/>
        <w:t>Ⳃ</w:t>
      </w:r>
      <w:r>
        <w:rPr/>
        <w:t>䉹泂睾欲慯氣䁤带䵭㉣扂⛂㔮櫂嘨潎顟⩢쵵湉쉩㎬惎슘廂甦</w:t>
      </w:r>
      <w:r>
        <w:rPr/>
        <w:t>꧂⹩</w:t>
      </w:r>
      <w:r>
        <w:rPr/>
        <w:t>⡾</w:t>
      </w:r>
      <w:r>
        <w:rPr/>
        <w:t>埂楣睬䂻漻揂⹨뇍摈佀㩎갴操䱷싍顊䕹숲䝔玏㭴畆</w:t>
      </w:r>
      <w:r>
        <w:rPr/>
        <w:t>ⶬ</w:t>
      </w:r>
      <w:r>
        <w:rPr/>
        <w:t>䩰⩴痂煃깥栥田禮丳繥</w:t>
      </w:r>
      <w:r>
        <w:rPr/>
        <w:t>Ɑ</w:t>
      </w:r>
      <w:r>
        <w:rPr/>
        <w:t>割㵠睢汅츦⏂凂滂뭔㑄</w:t>
      </w:r>
      <w:r>
        <w:rPr/>
        <w:t>ꤱ</w:t>
      </w:r>
      <w:r>
        <w:rPr/>
        <w:t>畕偀䄽畗歰싂뽞曂䩚㎘䵮眱䉴䋃慥ꅎ걈싍쉆쉤忂㡴瓂捹⹅⍥㬹狃湯兡㥗窏</w:t>
      </w:r>
      <w:r>
        <w:rPr/>
        <w:t>⢻</w:t>
      </w:r>
      <w:r>
        <w:rPr/>
        <w:t>䂻</w:t>
      </w:r>
      <w:r>
        <w:rPr/>
        <w:t>ꤱ</w:t>
      </w:r>
      <w:r>
        <w:rPr/>
        <w:t>⺿ꏂ迂䎘坯䵑⽊䊻䅇参⏃湱橃녖辥䜩瀽ꅏ⨊玻湸䙋㊵넪㮿䔬佚⩩쉗숰渪㏂睴쉟䡐兹쵖璵晔숳뭮⹋䠷㌣憩䝆瑓挪숹帨栥盂拂卨䑐</w:t>
      </w:r>
      <w:r>
        <w:rPr/>
        <w:t>ꥆ</w:t>
      </w:r>
      <w:r>
        <w:rPr/>
        <w:t>琫縣䤻㔩쵣㇍㦿쉠⨯究칡⹲繩䌲棂⍞牟䬻䩔瑺療繲燂䡳失穹긵挩䵮ꅈ슘杇幎桢⩳싂揂㥒摄奾⽰慥Ⓕ泂乓㶱컂촳摊쉷丶瑟搣슩汯祓䉷䐹싂䙚㉷問盂ㅍ睺怸싂㶿总城楃扺쵘洱琫숬숪偦쉕숲愬嘳㒩</w:t>
      </w:r>
      <w:r>
        <w:rPr/>
        <w:t>꤭</w:t>
      </w:r>
      <w:r>
        <w:rPr/>
        <w:t>渦㕟⑇䷂</w:t>
      </w:r>
      <w:r>
        <w:rPr/>
        <w:t>ⶣ</w:t>
      </w:r>
      <w:r>
        <w:rPr/>
        <w:t>奍瑉⽩Ⓜ㝔쎱䁪啍䎥㬦つ僂㪩䋂▣嘽ꍮ療礱燂㤮⪣䭸坍汌瑴</w:t>
      </w:r>
      <w:r>
        <w:rPr/>
        <w:t>⠷⑫</w:t>
      </w:r>
      <w:r>
        <w:rPr/>
        <w:t>物Ⓝ妬刣潉债爤塇䍣</w:t>
      </w:r>
      <w:r>
        <w:rPr/>
        <w:t>ꕷ</w:t>
      </w:r>
      <w:r>
        <w:rPr/>
        <w:t>䭸쎩㵋硑卍슱䐣⏃塗幄楥츭侬㎩㡋쉆</w:t>
      </w:r>
      <w:r>
        <w:rPr/>
        <w:t>꧂♆</w:t>
      </w:r>
      <w:r>
        <w:rPr/>
        <w:t>匽㒵塚⽌㕴숯뽚䩓썖婂䙚佹剌썣㎱䉨䲡殩촽⥐䭘⤫쉘久顟</w:t>
      </w:r>
      <w:r>
        <w:rPr/>
        <w:t>⡢</w:t>
      </w:r>
      <w:r>
        <w:rPr/>
        <w:t>楶뽶捣꥕䡸剌勃㫂煦乐棂燂繨乪䑕健奃숳拂㔷ꍓ㕂便쉺磃懂呯呑⬫砣⭰</w:t>
      </w:r>
      <w:r>
        <w:rPr/>
        <w:t>ⴳ</w:t>
      </w:r>
      <w:r>
        <w:rPr/>
        <w:t>䑹</w:t>
      </w:r>
      <w:r>
        <w:rPr/>
        <w:t>ꤪ</w:t>
      </w:r>
      <w:r>
        <w:rPr/>
        <w:t>⽦</w:t>
      </w:r>
      <w:r>
        <w:rPr/>
        <w:t>꧂⎵</w:t>
      </w:r>
      <w:r>
        <w:rPr/>
        <w:t>穴呓갬塀堪䵵</w:t>
      </w:r>
      <w:r>
        <w:rPr/>
        <w:t>⡭</w:t>
      </w:r>
      <w:r>
        <w:rPr/>
        <w:t>㐸獚䱶䝏䰰䥯㜸儩䅖疵䵸깎</w:t>
      </w:r>
      <w:r>
        <w:rPr/>
        <w:t>ꦘ</w:t>
      </w:r>
      <w:r>
        <w:rPr/>
        <w:t>偩䱖ヂ䜬㕎噁䣃뭴ㆡ⌴扵旂䕟견痂㔹礮⽓꥔慺슻䉒摺㩨呩療䅰㫍쉎係呖旂䕨啔䴫癢</w:t>
      </w:r>
      <w:r>
        <w:rPr/>
        <w:t>ꦩ</w:t>
      </w:r>
      <w:r>
        <w:rPr/>
        <w:t>㙸㯂⸰港㭕携呠汧牗㘣䉰놿⥉䧍嘣䥷㍰摳䠨抵殻畧十㍾呄⩍⩊ꇂ⍩嫂塍灦䘩䑢弭彲ꍣ縯晔䴪깃坰瑔礱淎⫂䥘숨⴮䝫桇䩆䛂睙慷獡쉹妻䎡污癘顣ꥠ쵵쉑畟搦迂땈珂檵彖</w:t>
      </w:r>
      <w:r>
        <w:rPr/>
        <w:t>ꕂꖘ</w:t>
      </w:r>
      <w:r>
        <w:rPr/>
        <w:t>쉮⬭㌪㥈껂扈</w:t>
      </w:r>
      <w:r>
        <w:rPr/>
        <w:t>ꔴ</w:t>
      </w:r>
      <w:r>
        <w:rPr/>
        <w:t>景伻䙈吮캿內堩偣㭹걙뗂⍌⍑㕲䡳唴歺쉐稨態촮勂户싂䅏疿㇂쉙ꄳ牄⩃癭깪濂㛎䣂⤰䁈숶㠷䰭䲬挻獵橃汃땨㕋炘弴</w:t>
      </w:r>
      <w:r>
        <w:rPr/>
        <w:t>⠫</w:t>
      </w:r>
      <w:r>
        <w:rPr/>
        <w:t>男䁈䍲櫂칓</w:t>
      </w:r>
      <w:r>
        <w:rPr/>
        <w:t>ⱋ</w:t>
      </w:r>
      <w:r>
        <w:rPr/>
        <w:t>晐⥲廃컂⭭⥯쉪坆轢挺㑆㌪㮩䡵쉑㪘仂囂숪</w:t>
      </w:r>
      <w:r>
        <w:rPr/>
        <w:t>Ɱ</w:t>
      </w:r>
      <w:r>
        <w:rPr/>
        <w:t>搽村㭒噄砺녑㦻轚䱖칎晟⽵䔻ꅩ칫때夳啫䯂䰩싂䑬顨⩯㈷㬰ㅬ뭯㍱䉋卨땏㙭녚怣嫂姂녙숭쉵汙䝨㭠䴴䩦䫂礳⩤栲⨬믂唊㞵敓婭쉬䡀뮵炡奀啔쉢橠楄䝔</w:t>
      </w:r>
      <w:r>
        <w:rPr/>
        <w:t>ꤴ</w:t>
      </w:r>
      <w:r>
        <w:rPr/>
        <w:t>垻슣쉌掱从欮礯ꥸ瞥㍚悡此</w:t>
      </w:r>
      <w:r>
        <w:rPr/>
        <w:t>ꔩ⤴</w:t>
      </w:r>
      <w:r>
        <w:rPr/>
        <w:t>䑟ꍟ涵䝧쉪㋂䉇⾻䅄</w:t>
      </w:r>
      <w:r>
        <w:rPr/>
        <w:t>⡷</w:t>
      </w:r>
      <w:r>
        <w:rPr/>
        <w:t>쵆뭾婊㵇嚏占㐸偳慒쉥묪祡䐳쉊⫂剰帷䃂⭧</w:t>
      </w:r>
      <w:r>
        <w:rPr/>
        <w:t>ꤷ</w:t>
      </w:r>
      <w:r>
        <w:rPr/>
        <w:t>썠塊쉅</w:t>
      </w:r>
      <w:r>
        <w:rPr/>
        <w:t>⡱</w:t>
      </w:r>
      <w:r>
        <w:rPr/>
        <w:t>䝋녱壂㜥싎䨮⹣儽伲儺␪딦⸤⨭䳂䴨矂咵愰剡⎱숻折䩤捅쉩칣䁦쉆硰椳㝲曍杙쉓䍣⵪䐯彸䨳档쉊䄣津ꎥ</w:t>
      </w:r>
      <w:r>
        <w:rPr/>
        <w:t>꥟</w:t>
      </w:r>
      <w:r>
        <w:rPr/>
        <w:t>散㦵健愥</w:t>
      </w:r>
      <w:r>
        <w:rPr/>
        <w:t>ꥊ</w:t>
      </w:r>
      <w:r>
        <w:rPr/>
        <w:t>뭍㥂䈷땗湐⿎䠥㭔㮬╌뭷奴牚㋂䅎뽫┣ꄥㅸ疣☰䙰䬫楓煹䤥彰뭂确璥祮癞뗂へꍩ슏쉖쉾歅彙⨮弶쉯潃洲㩸땢쉾녬</w:t>
      </w:r>
      <w:r>
        <w:rPr/>
        <w:t>ꖻ</w:t>
      </w:r>
      <w:r>
        <w:rPr/>
        <w:t>숺㊘䵎壂偧䭅쉆恋囂쌶烂칌㌣䰻振坌갺熣⒘쉆⥞挷䣃⑮뭀䩇顃睎䖬啟䉥潆汷⦬╋硾⍆</w:t>
      </w:r>
      <w:r>
        <w:rPr/>
        <w:t>ꕁ</w:t>
      </w:r>
      <w:r>
        <w:rPr/>
        <w:t>싎奇걒利矂啇橖智滂</w:t>
      </w:r>
      <w:r>
        <w:rPr/>
        <w:t>ꤻ</w:t>
      </w:r>
      <w:r>
        <w:rPr/>
        <w:t>䚵煖癶슱䧂䚮뽅⩔玬祢㣂癌컍넶䀳勂ꆵ堫凂넩捦뼭⵴戽쉾㪿才摆땉售슘칚쉩㨸丶㕙祦䱣界幗潔纩汇栴吳촸쉡슩由쉵䭟慔幾〽⨰婉⽔쉔迂䉏쉫潡㭖⿎㙒彘祖仂䭉杣〮顭盂䰰兇⵴侘쉘怱灹㭅升㙭恾䡑灍㔩</w:t>
      </w:r>
      <w:r>
        <w:rPr/>
        <w:t>ⴲ</w:t>
      </w:r>
      <w:r>
        <w:rPr/>
        <w:t>䋂뭚╲搲곂稤싂坓塸剘</w:t>
      </w:r>
      <w:r>
        <w:rPr/>
        <w:t>ⴻ</w:t>
      </w:r>
      <w:r>
        <w:rPr/>
        <w:t>濂갤佒⩎</w:t>
      </w:r>
      <w:r>
        <w:rPr/>
        <w:t>ꔹ</w:t>
      </w:r>
      <w:r>
        <w:rPr/>
        <w:t>㤲슩是晡攷幷澬㆘礬繺쉪䥥迂ꥭ슥☥땨ㅾ潏儩楧匣帲걟惂㍩숭습潩怹슡㙍䝴捁怬⥘녶癬乔䙳圤⹈噒쉦坆걏䑣刨䉡弹兠䍁太牵䷂坔⧂怫㵮䷂⍷껂㎩硚䙁숸䬦썶▏慓컂땢슥㙀擂朷㡉祏䚩䬹繙䩰䨯䭯竃㙋捋厏캩畂偖ꏂㄵ싎㌦塴⩢畞침湡卧恺睉㠶뇂ㅏ㥭辩</w:t>
      </w:r>
      <w:r>
        <w:rPr/>
        <w:t>ꔪ</w:t>
      </w:r>
      <w:r>
        <w:rPr/>
        <w:t>䔪䉨哂쉸辩슘牶㑮吮</w:t>
      </w:r>
      <w:r>
        <w:rPr/>
        <w:t>⡲</w:t>
      </w:r>
      <w:r>
        <w:rPr/>
        <w:t>㟃촤灲</w:t>
      </w:r>
      <w:r>
        <w:rPr/>
        <w:t>꤬</w:t>
      </w:r>
      <w:r>
        <w:rPr/>
        <w:t>䱉쉥㭵颣뇎춬㕏穑</w:t>
      </w:r>
      <w:r>
        <w:rPr/>
        <w:t>ⱖ</w:t>
      </w:r>
      <w:r>
        <w:rPr/>
        <w:t>ꍲ滂愪䗂呧慔ヂ湯⹐繳洱咻の䬻輰♏㦿</w:t>
      </w:r>
      <w:r>
        <w:rPr/>
        <w:t>ⰺ</w:t>
      </w:r>
      <w:r>
        <w:rPr/>
        <w:t>哂슏址쉾䳎柂住燂</w:t>
      </w:r>
      <w:r>
        <w:rPr/>
        <w:t>꧂</w:t>
      </w:r>
      <w:r>
        <w:rPr/>
        <w:t>伪洵㉷싂뭩㑪䑃穴묥眪쉅壂瓂㬬爫㯂兕㡓凃秂䨽ꍚ汚㥢뽂浵桁潱䥈祒㞘癭捇楐栲甫㤬漊㈳爷숸㑦頣</w:t>
      </w:r>
      <w:r>
        <w:rPr/>
        <w:t>ꥍ</w:t>
      </w:r>
      <w:r>
        <w:rPr/>
        <w:t>㙄뗂汸숹ꇂ㘹ꅘ呦埂伴슘䚿䑈딤䐱浨涩㈨幍땩撏儷猵㇂眪╄깎⑃쉺숳呦숪⥌꥙榩㴨쉹淂썖参썚捚業⩤쉔桯㘻歶</w:t>
      </w:r>
      <w:r>
        <w:rPr/>
        <w:t>⠪</w:t>
      </w:r>
      <w:r>
        <w:rPr/>
        <w:t>勂⩱㝶䤫前幉呂</w:t>
      </w:r>
      <w:r>
        <w:rPr/>
        <w:t>⢣</w:t>
      </w:r>
      <w:r>
        <w:rPr/>
        <w:t>㓂䮡䦮曂쉅</w:t>
      </w:r>
      <w:r>
        <w:rPr/>
        <w:t>꧂</w:t>
      </w:r>
      <w:r>
        <w:rPr/>
        <w:t>쉉㕒氵䧂뭚瞣矂㩨攱⽚ꇎ䭍廎숬晖え礶摰牷쌳暥慚㕮塪ꍕ슬轷쉗쵗뽧쉋伻縪堦呁偍⵳坡㥲숻潈ꍷ匱쉚噾쉳础桂㤰⧂癊䀻特</w:t>
      </w:r>
      <w:r>
        <w:rPr/>
        <w:t>ꕡ</w:t>
      </w:r>
      <w:r>
        <w:rPr/>
        <w:t>灑쵟㑎䡐䁉⨦⴯썃夹惂恴浣䥇湉䇂潢噡</w:t>
      </w:r>
      <w:r>
        <w:rPr/>
        <w:t>ⴻ</w:t>
      </w:r>
      <w:r>
        <w:rPr/>
        <w:t>倷⸬뽌ꄮ꥚勂㐮땢㉃兘冱녪䡍用䩡뽀枥䨭숶쉖䑒⩖䉕戱슘湒丱ㅮ슿梣칐⤶쉍獱ネ充㙘녵䀸㩸㦵슮栭숭纩뽸䷂</w:t>
      </w:r>
      <w:r>
        <w:rPr/>
        <w:t>ꕱ</w:t>
      </w:r>
      <w:r>
        <w:rPr/>
        <w:t>䎻䁒佳稯呟䨨敚拂⼦單ꅆ㈻廂廂䑑썇䄪娸徬椺</w:t>
      </w:r>
      <w:r>
        <w:rPr/>
        <w:t>꧂</w:t>
      </w:r>
      <w:r>
        <w:rPr/>
        <w:t>긮昪䡖䴨听撣瘶春倨爪乞偫갸䖩䢮㥯䓍㔰㑬䊥쉆숹걊꥚␤灓琶劣啇㌣㦱礩榡슿䀭昤침걕瑄帲䩋奺츹南攦촨뽈ꅑ</w:t>
      </w:r>
      <w:r>
        <w:rPr/>
        <w:t>⡂⭄</w:t>
      </w:r>
      <w:r>
        <w:rPr/>
        <w:t>뭆⩡⩪恆瑸⴯ꆮ</w:t>
      </w:r>
      <w:r>
        <w:rPr/>
        <w:t>ⴵ</w:t>
      </w:r>
      <w:r>
        <w:rPr/>
        <w:t>櫂䱤匯呹䴪뿂攱南</w:t>
      </w:r>
      <w:r>
        <w:rPr/>
        <w:t>ꗂ</w:t>
      </w:r>
      <w:r>
        <w:rPr/>
        <w:t>䌪슻쉋珂㵤</w:t>
      </w:r>
      <w:r>
        <w:rPr/>
        <w:t>⡥</w:t>
      </w:r>
      <w:r>
        <w:rPr/>
        <w:t>츬㝨꥞浪御꥔쉔┶⼲췃㩘㩋䕏婨쉀橉☩㐷轍栵</w:t>
      </w:r>
      <w:r>
        <w:rPr/>
        <w:t>ꕞ</w:t>
      </w:r>
      <w:r>
        <w:rPr/>
        <w:t>숬堩瀭澥</w:t>
      </w:r>
      <w:r>
        <w:rPr/>
        <w:t>ⴤ</w:t>
      </w:r>
      <w:r>
        <w:rPr/>
        <w:t>焳潷换㝴⹢ꥴ啴湁牚噥睢活⑱䴽剃禬䥂匨썏繳뼨⨯祄쉭뽳輬弳⨽뽈磂桧㓂䰦癲⽬凂</w:t>
      </w:r>
      <w:r>
        <w:rPr/>
        <w:t>⡒</w:t>
      </w:r>
      <w:r>
        <w:rPr/>
        <w:t>슥堷曂歐汁㐪⹭姂卺挤쌪㯃싂氨圤㡱⹾䇂깕䰹婸䙍窡珂㔬ꍕ⥠玏彺숨</w:t>
      </w:r>
      <w:r>
        <w:rPr/>
        <w:t>ⱁ</w:t>
      </w:r>
      <w:r>
        <w:rPr/>
        <w:t>匸嗂</w:t>
      </w:r>
      <w:r>
        <w:rPr/>
        <w:t>ⰶ</w:t>
      </w:r>
      <w:r>
        <w:rPr/>
        <w:t>瀺礹捘䅦딳焤戦楶㨹</w:t>
      </w:r>
      <w:r>
        <w:rPr/>
        <w:t>ꦵ</w:t>
      </w:r>
      <w:r>
        <w:rPr/>
        <w:t>煨幖睩䕕夷䉑瀺㜽吵榱捄灊쉨⿂녑</w:t>
      </w:r>
      <w:r>
        <w:rPr/>
        <w:t>Ⳃ</w:t>
      </w:r>
      <w:r>
        <w:rPr/>
        <w:t>顱抿牀㔯슻兾쉚⌻元쉃失恗</w:t>
      </w:r>
      <w:r>
        <w:rPr/>
        <w:t>꥓</w:t>
      </w:r>
      <w:r>
        <w:rPr/>
        <w:t>䉷촺癋䙶㒩轉㚣⭫숬싂㊵塴喥楨녦쎘穇憱䵺玮䑃숲놘ꅶ献喵愶橏牂畴慊㨪汣嫂㗂顰┲⭴㩀⸦딺ꥲ轪⿃〴⥂</w:t>
      </w:r>
      <w:r>
        <w:rPr/>
        <w:t>ꖻ</w:t>
      </w:r>
      <w:r>
        <w:rPr/>
        <w:t>땖傮㬺쉋ㆩ䱖싂땚칀쉏뽤걨漪噭♅浉慃焰噙佟凂劘楂㭁</w:t>
      </w:r>
      <w:r>
        <w:rPr/>
        <w:t>ꔥ</w:t>
      </w:r>
      <w:r>
        <w:rPr/>
        <w:t>棂⼪䕎</w:t>
      </w:r>
      <w:r>
        <w:rPr/>
        <w:t>ⱖ</w:t>
      </w:r>
      <w:r>
        <w:rPr/>
        <w:t>塾꥔转㔤䕷숵쉶숳쉈灏⼤䙈晄묣㥣桁輊쉯瑠䡃㝥㌻㓂䡨쵌뭫娩쉤濂呋</w:t>
      </w:r>
      <w:r>
        <w:rPr/>
        <w:t>꧂</w:t>
      </w:r>
      <w:r>
        <w:rPr/>
        <w:t>愥ㅶ䅮䕔仂䭀刯䙊嫃㵅敂</w:t>
      </w:r>
      <w:r>
        <w:rPr/>
        <w:t>ꥑ</w:t>
      </w:r>
      <w:r>
        <w:rPr/>
        <w:t>쉠炱쉰嚡敃奷牂</w:t>
      </w:r>
      <w:r>
        <w:rPr/>
        <w:t>ⵄ</w:t>
      </w:r>
      <w:r>
        <w:rPr/>
        <w:t>橘搰慺♁憣㕏썍䙩썙꺱쉣氩剡祩婳</w:t>
      </w:r>
      <w:r>
        <w:rPr/>
        <w:t>ꤽ</w:t>
      </w:r>
      <w:r>
        <w:rPr/>
        <w:t>熥戳槂橚畄㍠桰殮</w:t>
      </w:r>
      <w:r>
        <w:rPr/>
        <w:t>ꤲ</w:t>
      </w:r>
      <w:r>
        <w:rPr/>
        <w:t>伦싂</w:t>
      </w:r>
      <w:r>
        <w:rPr/>
        <w:t>ⵧ</w:t>
      </w:r>
      <w:r>
        <w:rPr/>
        <w:t>㔺㝳漹㓂⨯塁</w:t>
      </w:r>
      <w:r>
        <w:rPr/>
        <w:t>ⴤ</w:t>
      </w:r>
      <w:r>
        <w:rPr/>
        <w:t>䱃梣뾥캩女昪ꌶ䜣</w:t>
      </w:r>
      <w:r>
        <w:rPr/>
        <w:t>ꤳ</w:t>
      </w:r>
      <w:r>
        <w:rPr/>
        <w:t>䨳灵煩涡</w:t>
      </w:r>
      <w:r>
        <w:rPr/>
        <w:t>ꤶ</w:t>
      </w:r>
      <w:r>
        <w:rPr/>
        <w:t>畨⤱啖</w:t>
      </w:r>
      <w:r>
        <w:rPr/>
        <w:t>⢬⢻</w:t>
      </w:r>
      <w:r>
        <w:rPr/>
        <w:t>ꕈ</w:t>
      </w:r>
      <w:r>
        <w:rPr/>
        <w:t>枵⍢쏂秂㐯吶瑵㙦컎슥焭轄厵</w:t>
      </w:r>
      <w:r>
        <w:rPr/>
        <w:t>⢩</w:t>
      </w:r>
      <w:r>
        <w:rPr/>
        <w:t>䬣츲䊮㯂쉤뭯桞攺⛂㴸框ぉ⑏싂伺䠽䑌♺琶殏䉺뭢顕儸繶䱹뾵①婩啷奯ꄣ䱌㕀埂儷牭慑便灴뭠┦乨㨷妣⚩⽌乒橏㡹뭥쉚桊飍㠷顦枱㍶挬冡兑쉯敺뭷䃂</w:t>
      </w:r>
      <w:r>
        <w:rPr/>
        <w:t>Ⲯ</w:t>
      </w:r>
      <w:r>
        <w:rPr/>
        <w:t>㵶⾬ꍒ땦쵩乏祋牎汇繷䯍⽠㯂啅绂啢캩숦祘曂ꇂ捲師쉗⍇㩙㔴溩捑摷䰺䱬㕅繆⼶</w:t>
      </w:r>
      <w:r>
        <w:rPr/>
        <w:t>ꤣ</w:t>
      </w:r>
      <w:r>
        <w:rPr/>
        <w:t>顆䞿땀炣㥬轵晷䡥ꆮ╨쉆쉣건꥘㭧杲捡슡啁湔疡㢵␪玏娳汐桘䫃㤳㙈揂桕⤰礩瞣䕹櫂沵⑀佱⍡⹀奌칵슡䴱汬쵹㥟猤쵌湙땭㡪摗呷⩾㑗츪抩㙡</w:t>
      </w:r>
      <w:r>
        <w:rPr/>
        <w:t>⡁</w:t>
      </w:r>
      <w:r>
        <w:rPr/>
        <w:t>偎䡫䩟倳</w:t>
      </w:r>
      <w:r>
        <w:rPr/>
        <w:t>ꔴ</w:t>
      </w:r>
      <w:r>
        <w:rPr/>
        <w:t>䘯깠䰳ꍬ樹愩偙쉟示潕</w:t>
      </w:r>
      <w:r>
        <w:rPr/>
        <w:t>ꔵ</w:t>
      </w:r>
      <w:r>
        <w:rPr/>
        <w:t>䠴걱睅칌流癲㷂</w:t>
      </w:r>
      <w:r>
        <w:rPr/>
        <w:t>ꦱ</w:t>
      </w:r>
      <w:r>
        <w:rPr/>
        <w:t>瘤㭠轗渤搫믂䜷</w:t>
      </w:r>
      <w:r>
        <w:rPr/>
        <w:t>ⱀ</w:t>
      </w:r>
      <w:r>
        <w:rPr/>
        <w:t>湒㭹숽䆵㙄晒㕒㍳迂歱♔⭌妿쌶䥀敤噌奓㏂䉊㐺穮砷穚楦⹴奸䝢婤⹙佧畕朳쉯칁堵쉄䱳쵌摔睤⧂㬭䵤쉊㘯䩷㭴⬺녴疘歉渵ㅆ숷仂䉀䍭曂␤㫂</w:t>
      </w:r>
      <w:r>
        <w:rPr/>
        <w:t>ⱞ</w:t>
      </w:r>
      <w:r>
        <w:rPr/>
        <w:t>挻㭨㡞奈</w:t>
      </w:r>
      <w:r>
        <w:rPr/>
        <w:t>ꥆ⍵</w:t>
      </w:r>
      <w:r>
        <w:rPr/>
        <w:t>轉슻潞呏긤歷扁䯂慗Ⓙ⸵</w:t>
      </w:r>
      <w:r>
        <w:rPr/>
        <w:t>ꤥ</w:t>
      </w:r>
      <w:r>
        <w:rPr/>
        <w:t>硺Ⓜ⦮䍑䡵⹄慢㇂牣刳䜮卺㭤䥖</w:t>
      </w:r>
      <w:r>
        <w:rPr/>
        <w:t>ꔽꦩ</w:t>
      </w:r>
      <w:r>
        <w:rPr/>
        <w:t>쉊稽畊㖩뿂㘰숬㬫栮⼲</w:t>
      </w:r>
      <w:r>
        <w:rPr/>
        <w:t>꧂</w:t>
      </w:r>
      <w:r>
        <w:rPr/>
        <w:t>쉖參㈩䝷</w:t>
      </w:r>
      <w:r>
        <w:rPr/>
        <w:t>⡅</w:t>
      </w:r>
      <w:r>
        <w:rPr/>
        <w:t>쉞</w:t>
      </w:r>
      <w:r>
        <w:rPr/>
        <w:t>ⵈ</w:t>
      </w:r>
      <w:r>
        <w:rPr/>
        <w:t>晈䥅㵕喡塄皻癐〳砸啘滂燂㵞놻䵷呄辡</w:t>
      </w:r>
      <w:r>
        <w:rPr/>
        <w:t>ⵇ</w:t>
      </w:r>
      <w:r>
        <w:rPr/>
        <w:t>쉨嫂㭢乬㍊㏂䵈⥌㶮╕ꄪ獆⸻㋂䌫穉听㭾쉺乙</w:t>
      </w:r>
      <w:r>
        <w:rPr/>
        <w:t>ⷂ</w:t>
      </w:r>
      <w:r>
        <w:rPr/>
        <w:t>捅▩浖╦佭</w:t>
      </w:r>
      <w:r>
        <w:rPr/>
        <w:t>꧂</w:t>
      </w:r>
      <w:r>
        <w:rPr/>
        <w:t>㜵殘▮䙑ꏃ䠪汹⩴玱</w:t>
      </w:r>
      <w:r>
        <w:rPr/>
        <w:t>ⵞ</w:t>
      </w:r>
      <w:r>
        <w:rPr/>
        <w:t>ꍈ䯂ꏂ秂쉥佤⍢奃ꇂ쉸坳呶䭟䮘柂䠩⥓煭녞땵䧂ヂ冩⫃</w:t>
      </w:r>
      <w:r>
        <w:rPr/>
        <w:t>ⱍ</w:t>
      </w:r>
      <w:r>
        <w:rPr/>
        <w:t>关㣂ꆥ癖村䊻䵢䪥㕦䰥䴲ꍚ␯枮唳䥢뽁녭權ぴ婎쵉廂眹〺㍭쵤微碱悥奚䕔眮䞵㭊ꥦ㨨燂䪻딱䆩轗伯啌磂츷炡⩠但爹杣佃쉾㥺⥉䧂爯걋矂숰稰썒뼥扷幍㥏睴쉩剖♬㟂佯쉞搦券㷂绂</w:t>
      </w:r>
      <w:r>
        <w:rPr/>
        <w:t>⡵</w:t>
      </w:r>
      <w:r>
        <w:rPr/>
        <w:t>䲩㙩☯癣啵㩵ꄩ秂煔干</w:t>
      </w:r>
      <w:r>
        <w:rPr/>
        <w:t>⢩</w:t>
      </w:r>
      <w:r>
        <w:rPr/>
        <w:t>뭄뽈渲爳畕㯂㖬㑁矂㓍照㠭奒╊뭧싂</w:t>
      </w:r>
      <w:r>
        <w:rPr/>
        <w:t>꥓</w:t>
      </w:r>
      <w:r>
        <w:rPr/>
        <w:t>ꎵ湐爳썈</w:t>
      </w:r>
      <w:r>
        <w:rPr/>
        <w:t>ꖩ</w:t>
      </w:r>
      <w:r>
        <w:rPr/>
        <w:t>幄녕䕴걣</w:t>
      </w:r>
      <w:r>
        <w:rPr/>
        <w:t>ꕊ</w:t>
      </w:r>
      <w:r>
        <w:rPr/>
        <w:t>殥䉺堹䛂塺澻숽䙍쉆쵢漯숹桁搥</w:t>
      </w:r>
      <w:r>
        <w:rPr/>
        <w:t>ꤷ╖</w:t>
      </w:r>
      <w:r>
        <w:rPr/>
        <w:t>塅弮渳碬湞㏂䑆딪甥儫堨</w:t>
      </w:r>
      <w:r>
        <w:rPr/>
        <w:t>ꗂ</w:t>
      </w:r>
      <w:r>
        <w:rPr/>
        <w:t>惃㏂璱㔴ꅠ慠⩍棂窥</w:t>
      </w:r>
      <w:r>
        <w:rPr/>
        <w:t>ⴻ⭞</w:t>
      </w:r>
      <w:r>
        <w:rPr/>
        <w:t>ⰸ</w:t>
      </w:r>
      <w:r>
        <w:rPr/>
        <w:t>ꎮ䠲圫ꅁ☪潫䬺㖩剷䉡</w:t>
      </w:r>
      <w:r>
        <w:rPr/>
        <w:t>ⵕ</w:t>
      </w:r>
      <w:r>
        <w:rPr/>
        <w:t>嚬坢䑃⻂㩺뗎⿂嘱䊬㙃숪濂惂冘汔杕</w:t>
      </w:r>
      <w:r>
        <w:rPr/>
        <w:t>ⵚ</w:t>
      </w:r>
      <w:r>
        <w:rPr/>
        <w:t>氳♔䭪癯⽁츪啺硲眺⺡楰䨪</w:t>
      </w:r>
      <w:r>
        <w:rPr/>
        <w:t>⡳</w:t>
      </w:r>
      <w:r>
        <w:rPr/>
        <w:t>烂帳䡨숨滂と楰쉁䔷㭐晃䙳㉒⾱쉦䥠⭫♗掩싍⩁</w:t>
      </w:r>
      <w:r>
        <w:rPr/>
        <w:t>Ɫ</w:t>
      </w:r>
      <w:r>
        <w:rPr/>
        <w:t>浕⥐瀭䦻䣂氵敉渨漥烂榮㤶믂쉂쉍슥슻旂輫⩉囂쉯㇂樸⨲ꄥ䀬㙪숰䴬汋侻䑃쏂畤摵敇㡤摢</w:t>
      </w:r>
      <w:r>
        <w:rPr/>
        <w:t>⣂</w:t>
      </w:r>
      <w:r>
        <w:rPr/>
        <w:t>㉒컃⹸䊏㪻숽〹獙䴳燂穗⩃爭㙮♎䝍䍬媘繂祫吹㑘㕎⺵갪㒵祺癯啮灙壂쉹塴眽瑈⑺曂⩦晠⬪擂搸怩㤱㩶並ꍖ뾿</w:t>
      </w:r>
      <w:r>
        <w:rPr/>
        <w:t>ꖣ</w:t>
      </w:r>
      <w:r>
        <w:rPr/>
        <w:t>顄䉾獞䢿칣㐴祥偠秃煊潌ㆡㅾ싂ꅚ眦㌣况轥㠮⩓䝟夣쉩ㅰ쉭슱㖿飂猸兺慨깣숷䑁쵵䜬䠩丸暻䴫硈곂춿◍</w:t>
      </w:r>
      <w:r>
        <w:rPr/>
        <w:t>ꔻ</w:t>
      </w:r>
      <w:r>
        <w:rPr/>
        <w:t>ヂ㐽♬츬㈮촤坹</w:t>
      </w:r>
      <w:r>
        <w:rPr/>
        <w:t>ꤴ</w:t>
      </w:r>
      <w:r>
        <w:rPr/>
        <w:t>䥹㥐췂쉯媘䑫摣幙姂䗂唵䉥슬䡗䑟⹰㔻武儩䭊㵆</w:t>
      </w:r>
      <w:r>
        <w:rPr/>
        <w:t>ⲩ</w:t>
      </w:r>
      <w:r>
        <w:rPr/>
        <w:t>恟⩧慏</w:t>
      </w:r>
      <w:r>
        <w:rPr/>
        <w:t>ꗎ⑸</w:t>
      </w:r>
      <w:r>
        <w:rPr/>
        <w:t>歷溩㫂⚩㜴䙈깩</w:t>
      </w:r>
      <w:r>
        <w:rPr/>
        <w:t>⣎⑳</w:t>
      </w:r>
      <w:r>
        <w:rPr/>
        <w:t>뿂砹溵呲</w:t>
      </w:r>
      <w:r>
        <w:rPr/>
        <w:t>ꕘ</w:t>
      </w:r>
      <w:r>
        <w:rPr/>
        <w:t>䥋慏쉗쉴兩㓃䎣煃吽姂牞竃꧎噞擎漰顇䠽玘獤뾵殘奩唱摩䁟稲뽧䝵䘯ꄤ⬨煡拂墱ꍫ患䄻췂殘쉒敊녙㠪ヂ</w:t>
      </w:r>
      <w:r>
        <w:rPr/>
        <w:t>ꤲ</w:t>
      </w:r>
      <w:r>
        <w:rPr/>
        <w:t>湑嫂문琤슥乧습㕸쉂⩯㡫㌩软弨⽀䗂⸨乴</w:t>
      </w:r>
      <w:r>
        <w:rPr/>
        <w:t>ꕅ</w:t>
      </w:r>
      <w:r>
        <w:rPr/>
        <w:t>숪카㙒溿卭呃〶湊쉙彨娸怨뭀칦物改頶㶥此㢥扑瀭</w:t>
      </w:r>
      <w:r>
        <w:rPr/>
        <w:t>⠲</w:t>
      </w:r>
      <w:r>
        <w:rPr/>
        <w:t>㑟ꅘ噸䣂扸ꄴ䐳仂䙆쉱ꥭ䡟뿂䔩汶氻㈶뭟츨塂佈⑨磍け伱쉲昴䬯敒쉙ぅ㵠桭伮⩚嘩弣쉳懂숊噊㩯礤⽭㡴顕共瓂䙾슬堪쉖䠻牬⨪撻뭥慚扶싂怩恕穥␭湌䶣뽬㣂</w:t>
      </w:r>
      <w:r>
        <w:rPr/>
        <w:t>⠸</w:t>
      </w:r>
      <w:r>
        <w:rPr/>
        <w:t>縯欹昰壎ꅘ橵썐琫縸㪡긴敬堲卪昨㡰䝀硹伪楚盂츳劏춮䳂쉦捚㨻숶眤⭍Ⓜ浖䚿쉾匵刯ꎏ쉭䮩橘杊</w:t>
      </w:r>
      <w:r>
        <w:rPr/>
        <w:t>ꦥ</w:t>
      </w:r>
      <w:r>
        <w:rPr/>
        <w:t>쉚窘繀狍䅇쉰瑉⸰湓숴뭌栩乃䜵⛍狂奓곂</w:t>
      </w:r>
      <w:r>
        <w:rPr/>
        <w:t>⡄</w:t>
      </w:r>
      <w:r>
        <w:rPr/>
        <w:t>漮䛂⽁斿䅷싂繶䌪쉕汹䶮⬪颏栨쉞⼵區䕮番摚</w:t>
      </w:r>
      <w:r>
        <w:rPr/>
        <w:t>ꤷ</w:t>
      </w:r>
      <w:r>
        <w:rPr/>
        <w:t>禿䶬</w:t>
      </w:r>
      <w:r>
        <w:rPr/>
        <w:t>ⵥ</w:t>
      </w:r>
      <w:r>
        <w:rPr/>
        <w:t>㋂垘슩♘䒣⤷묯㥲瓂硣䙤썣浬䕠쉧毂县帴䔣㑸䞩䙊顮⩰</w:t>
      </w:r>
      <w:r>
        <w:rPr/>
        <w:t>ⱒ</w:t>
      </w:r>
      <w:r>
        <w:rPr/>
        <w:t>쉊搮㈦傻晵싂㵕汘숰</w:t>
      </w:r>
      <w:r>
        <w:rPr/>
        <w:t>ꗃ</w:t>
      </w:r>
      <w:r>
        <w:rPr/>
        <w:t>䵟쉄癈栱뽟㊱쉂瘸彤才⫂涵啟싂倪瑢㣂쉀칃떿楾䀺싍</w:t>
      </w:r>
      <w:r>
        <w:rPr/>
        <w:t>ⳃ</w:t>
      </w:r>
      <w:r>
        <w:rPr/>
        <w:t>썒⼬</w:t>
      </w:r>
      <w:r>
        <w:rPr/>
        <w:t>ⰱ</w:t>
      </w:r>
      <w:r>
        <w:rPr/>
        <w:t>佒榮忂浆㭡䱟㉢㬻昰⚮晞╊뽫쉂쵏②栲䝯␴䱒䌴슩午潋畏偪㏂</w:t>
      </w:r>
      <w:r>
        <w:rPr/>
        <w:t>ꤩ</w:t>
      </w:r>
      <w:r>
        <w:rPr/>
        <w:t>幯츯싂슬拂䔤문</w:t>
      </w:r>
      <w:r>
        <w:rPr/>
        <w:t>ⱡ</w:t>
      </w:r>
      <w:r>
        <w:rPr/>
        <w:t>绂숤䣂嫃㝏杈啃</w:t>
      </w:r>
      <w:r>
        <w:rPr/>
        <w:t>⡲</w:t>
      </w:r>
      <w:r>
        <w:rPr/>
        <w:t>싂컂睙쉑숳泂祖⵸䯂㩹偧摚싂堺</w:t>
      </w:r>
      <w:r>
        <w:rPr/>
        <w:t>꧂</w:t>
      </w:r>
      <w:r>
        <w:rPr/>
        <w:t>㕹棂秂긫䪮窘쏂两婀䘳橦싂ㄪ咣쉏䝤题䬳甯㉰ㅅ愭䕑桒䥔穮恲</w:t>
      </w:r>
      <w:r>
        <w:rPr/>
        <w:t>ꕇ</w:t>
      </w:r>
      <w:r>
        <w:rPr/>
        <w:t>昱쵥쉬습䉅따쉟㤽㠺唽她楪쉠煥쉹⪏䠶䍶睫女䅘伴䵏坯♯濂⭌矂勂⥟싂眯숯癣┦䀶璏兤㔨桑呹䅘兂硖牐슥</w:t>
      </w:r>
      <w:r>
        <w:rPr/>
        <w:t>⠮</w:t>
      </w:r>
      <w:r>
        <w:rPr/>
        <w:t>ꆱ칮烂煦⑯쉯㔱婒収䱁⍎㮩呆⫎噖☮</w:t>
      </w:r>
      <w:r>
        <w:rPr/>
        <w:t>ⵤⵢ⍅⑘</w:t>
      </w:r>
      <w:r>
        <w:rPr/>
        <w:t>窮⪮쉥懂㉉幕䙬窣쉶操煟Ⓝ礬灔녕촪䝎廍㋂偧ꇂ燂㠹慷䀬썆燎㈫걑浤쉟칆㭦䅡甦歯쌪썒棂쉁亿煦慡㍍牮獓滂⾣此⵪ꆱ</w:t>
      </w:r>
      <w:r>
        <w:rPr/>
        <w:t>ⵞ</w:t>
      </w:r>
      <w:r>
        <w:rPr/>
        <w:t>ㅶ䑷㴹悘㐦䑖숪ㅪ⑉⵹㌴伻쉍夶欷걟䵱⥪㤪溻⍐숩夤䚏乺䱱垏㇃㐥䍞䅲焹떘姃懂뭳⭠癱䜰爦♦啩</w:t>
      </w:r>
      <w:r>
        <w:rPr/>
        <w:t>ꕲ</w:t>
      </w:r>
      <w:r>
        <w:rPr/>
        <w:t>㮩㉗佭쉞歱㍇쉠疘⻂쉶⿂⫂싂쉣㑳㥢磂䈮뼳䆏䍄啙㗂䩩깣斵싂⩥炵ㆩ⑩㵢䆿儳慀㍫坄슏슩뽉攻歔ꌴ⹍睈뇎䝁慇땔땬䏃걐뽊媱瑹갩怰恪嘽䭒䅶쉦創⩪殣ひ刪瑍㊱⨹</w:t>
      </w:r>
      <w:r>
        <w:rPr/>
        <w:t>Ⳃ</w:t>
      </w:r>
      <w:r>
        <w:rPr/>
        <w:t>䉹檬帲⩓길㵠숳捖䝂㥓戳㩎煞♦渊뭰卞⛂쉥㑑偯ヂ歴穯䊻僂쉑쉅琥䵁</w:t>
      </w:r>
      <w:r>
        <w:rPr/>
        <w:t>⡖</w:t>
      </w:r>
      <w:r>
        <w:rPr/>
        <w:t>ꅕ乁⭉◂獎暵⒥䱅甤슣䏂㡡奇牓做歱眭䉸쉨䁾怸牵睁썌ꥠ穋⍮♎⵴坘姂깨ㅓ刲惂浔慌畞츫ㅢ䱵瑭桷딷츽뼲㕡㜤斩圶斡녬썋埍</w:t>
      </w:r>
      <w:r>
        <w:rPr/>
        <w:t>ⰵ⤣</w:t>
      </w:r>
      <w:r>
        <w:rPr/>
        <w:t>ꥢ樲┲仂䷂剉㝐輫ꅆ捞녀歔敀쉞へ갩掣㉟㚥匱㙌ꅎ</w:t>
      </w:r>
      <w:r>
        <w:rPr/>
        <w:t>꧂</w:t>
      </w:r>
      <w:r>
        <w:rPr/>
        <w:t>㥬轘촦⼵㙅⩇숴剨伯䐰슘쉏㤷䛂숣渮녉穢⥺⑋㥱㵧넷䕦䁇珂떱숳㌵⹦ꆱ㪩⭈竂쉇㵮⩇⯂晅儬䤥숱滃땬䌬摰䤹璣䐲榬囂</w:t>
      </w:r>
      <w:r>
        <w:rPr/>
        <w:t>ꔥ</w:t>
      </w:r>
      <w:r>
        <w:rPr/>
        <w:t>䐦砽</w:t>
      </w:r>
    </w:p>
    <w:p>
      <w:pPr>
        <w:pStyle w:val="PreformattedText"/>
        <w:bidi w:val="0"/>
        <w:spacing w:before="0" w:after="0"/>
        <w:jc w:val="left"/>
        <w:rPr/>
      </w:pPr>
      <w:r>
        <w:rPr/>
        <w:t>牅쎥拎悿し漶걃乆楥䗂쉙䬬㡡䅓㑈恟汨㛎爨堨쉲轓昲쉪繺擎眳扷㍒ꅖ䩷剌숪㈳椺顑⩬㦣쉫幇㯍</w:t>
      </w:r>
      <w:r>
        <w:rPr/>
        <w:t>ⷂ</w:t>
      </w:r>
      <w:r>
        <w:rPr/>
        <w:t>䰷浺摘削捕쉊㉏櫂吵炩乩刹煮䲩纡穣恗⹌⒥㤵땈뽁杉믃常䩟♃䓂⬬䕓㜳숻桺쉲璩쉎㥢歑촪囂㕸灱䠮恂灷묬쌳쌳㉅슣䉳乯숦䰩䰭␩㑶兣坅噅㓂䴪憥㭐彪㑮갶㨬䱃乏劻呍싎但</w:t>
      </w:r>
      <w:r>
        <w:rPr/>
        <w:t>ⵑ</w:t>
      </w:r>
      <w:r>
        <w:rPr/>
        <w:t>䗂㗃杹䞵轹啱䡪䝩</w:t>
      </w:r>
      <w:r>
        <w:rPr/>
        <w:t>ꕎ</w:t>
      </w:r>
      <w:r>
        <w:rPr/>
        <w:t>⣂</w:t>
      </w:r>
      <w:r>
        <w:rPr/>
        <w:t>습松剖⾩䜣⥣砥と⹷扂噾⼻뽰報氨中걧㮱긳뗂</w:t>
      </w:r>
      <w:r>
        <w:rPr/>
        <w:t>⠴</w:t>
      </w:r>
      <w:r>
        <w:rPr/>
        <w:t>㴤癲喡恮䤲迂싂穓⩵挤㡣煳㠹䌤쉢敊丱晌祂䜪炩懂䅮琯橠䆱쉶䣂潲甽ㅏ桦⫃걈氷涿쉋〨奘㝥颮祲ぶ別摑ヂ椺佾呧末戫쉺㬲␭䥲걀⭄捒曂廂彋뭏唬䓂㭚䁁슣쉨呅곂⪥⥇辘䴪滂숨숹乆</w:t>
      </w:r>
      <w:r>
        <w:rPr/>
        <w:t>ⵡ</w:t>
      </w:r>
      <w:r>
        <w:rPr/>
        <w:t>䝦獶쉡拂硟䯂呂ㄶ㮵䭐䊣뼲䅓䯎熱뭧况</w:t>
      </w:r>
      <w:r>
        <w:rPr/>
        <w:t>ⲩ</w:t>
      </w:r>
      <w:r>
        <w:rPr/>
        <w:t>㥆繖捴깬쏂숪㖣义㷂呹㠷걅䱲</w:t>
      </w:r>
      <w:r>
        <w:rPr/>
        <w:t>ⱈ</w:t>
      </w:r>
      <w:r>
        <w:rPr/>
        <w:t>⽤⹢䇂㶣컂䡪燂㌦쵫䱥쉹</w:t>
      </w:r>
      <w:r>
        <w:rPr/>
        <w:t>ⱑ</w:t>
      </w:r>
      <w:r>
        <w:rPr/>
        <w:t>㐫繞뗎焦⛂</w:t>
      </w:r>
      <w:r>
        <w:rPr/>
        <w:t>ⴵ</w:t>
      </w:r>
      <w:r>
        <w:rPr/>
        <w:t>桎䨬䉣扌䁑椪媻主㵊</w:t>
      </w:r>
      <w:r>
        <w:rPr/>
        <w:t>ꤻ</w:t>
      </w:r>
      <w:r>
        <w:rPr/>
        <w:t>瀮ケ坌堳ご当⯂牉橺昮䯂♯懃晗䒏㚿</w:t>
      </w:r>
      <w:r>
        <w:rPr/>
        <w:t>ⰵ</w:t>
      </w:r>
      <w:r>
        <w:rPr/>
        <w:t>뽧⩹⹍㉐쉓き噎⽉㍡ぉ⌱儺帹⵸温儫䷂灺䢣╓晰兲녲</w:t>
      </w:r>
      <w:r>
        <w:rPr/>
        <w:t>Ⱳ</w:t>
      </w:r>
      <w:r>
        <w:rPr/>
        <w:t>弶剥</w:t>
      </w:r>
      <w:r>
        <w:rPr/>
        <w:t>ꕀ</w:t>
      </w:r>
      <w:r>
        <w:rPr/>
        <w:t>獡䃂獊쉰⸽</w:t>
      </w:r>
      <w:r>
        <w:rPr/>
        <w:t>ⵯ</w:t>
      </w:r>
      <w:r>
        <w:rPr/>
        <w:t>䀷㭂㉑⌣晫⹭勃㭙꺬稷䅺꥗扙ꍏ⑲歪颏쵄㍎ㅱ潑澏㉨㣍숵䀊㑞䍬摓欨䱂⤤ꅐ㑷灂浪⌶뽬妮斘䘻곂⭤ヂ</w:t>
      </w:r>
      <w:r>
        <w:rPr/>
        <w:t>ꕃ</w:t>
      </w:r>
      <w:r>
        <w:rPr/>
        <w:t>側墮♾桤싂⍲㩣䚏</w:t>
      </w:r>
      <w:r>
        <w:rPr/>
        <w:t>꥓</w:t>
      </w:r>
      <w:r>
        <w:rPr/>
        <w:t>爮焦쉥㊬昰⚏御䴴䜳䉩哂縬氳商皣╇⎿焬놿㕋昫깇䴫䣍彅䚵急㓂⪱搨乡奣戶쉩</w:t>
      </w:r>
      <w:r>
        <w:rPr/>
        <w:t>⣃</w:t>
      </w:r>
      <w:r>
        <w:rPr/>
        <w:t>捕楮汗⤯⬪ㅚ</w:t>
      </w:r>
      <w:r>
        <w:rPr/>
        <w:t>ⱎ</w:t>
      </w:r>
      <w:r>
        <w:rPr/>
        <w:t>济揂쉞亣䟂쉬折㜽未뼫湆槂桟쉪㙆奧숫呸싂칳숱☬唶塌汬槂喩촷炬祗쉸㉣卤䚘㍫照㘻깅䝶䗂칷儩싂싂塖瑉猪獔囂숩ꄮ㝫</w:t>
      </w:r>
      <w:r>
        <w:rPr/>
        <w:t>ꥁ</w:t>
      </w:r>
      <w:r>
        <w:rPr/>
        <w:t>䅪ㄮ纩捡䙪睄䗂걁揂唷</w:t>
      </w:r>
      <w:r>
        <w:rPr/>
        <w:t>ꥅ</w:t>
      </w:r>
      <w:r>
        <w:rPr/>
        <w:t>垡轧⨷䥗礳⭔婴捧</w:t>
      </w:r>
      <w:r>
        <w:rPr/>
        <w:t>ⱀ</w:t>
      </w:r>
      <w:r>
        <w:rPr/>
        <w:t>깮恅ꌹ洬匩쉣剦쉂洸當丷䩰췂渫橳䧂쉍㡖</w:t>
      </w:r>
      <w:r>
        <w:rPr/>
        <w:t>ꤲ</w:t>
      </w:r>
      <w:r>
        <w:rPr/>
        <w:t>칫▣嘯煬牓</w:t>
      </w:r>
      <w:r>
        <w:rPr/>
        <w:t>⣂</w:t>
      </w:r>
      <w:r>
        <w:rPr/>
        <w:t>顇弽輪恱쉉쉣硢뇂獦漪淂怬㚥牚㉍쉓츱洹␶畯慄憘㝥偺歑冬輸뗂假敫儺縯䉶眩땹䘤䃂숥灴䑐컂扸ꅧ䊩垬堬㙴㭓媮掱䢡癮쉘견⬥㧂뽃砺弪曂摙憻昫侘⬪睵擂⥶癃⨥䱅捬숹겮条張</w:t>
      </w:r>
      <w:r>
        <w:rPr/>
        <w:t>ⷂ</w:t>
      </w:r>
      <w:r>
        <w:rPr/>
        <w:t>剐㶿⭆ꍑ숬쵧⌮促㝎䰤伭㈮䬵影쉲倪⹙쉙묭㘩싂扐⥎健牱汉㑲儳⍃䢥桂쉆䱅䩀쉸椴漥啯겣⚬䕎稦甯婏☶奯繪꺩깄䀹쉕췂⑓輤⵪</w:t>
      </w:r>
      <w:r>
        <w:rPr/>
        <w:t>Ⳏ⍴</w:t>
      </w:r>
      <w:r>
        <w:rPr/>
        <w:t>ꕆ⏂</w:t>
      </w:r>
      <w:r>
        <w:rPr/>
        <w:t>惂</w:t>
      </w:r>
      <w:r>
        <w:rPr/>
        <w:t>ꕊ</w:t>
      </w:r>
      <w:r>
        <w:rPr/>
        <w:t>ㅈ余</w:t>
      </w:r>
      <w:r>
        <w:rPr/>
        <w:t>ⵗ</w:t>
      </w:r>
      <w:r>
        <w:rPr/>
        <w:t>믂숯㉔壃</w:t>
      </w:r>
      <w:r>
        <w:rPr/>
        <w:t>Ⱶ</w:t>
      </w:r>
      <w:r>
        <w:rPr/>
        <w:t>䅲⍮숶㝄</w:t>
      </w:r>
      <w:r>
        <w:rPr/>
        <w:t>ⷂ</w:t>
      </w:r>
      <w:r>
        <w:rPr/>
        <w:t>㭸䈴歨涣</w:t>
      </w:r>
      <w:r>
        <w:rPr/>
        <w:t>ꕱ</w:t>
      </w:r>
      <w:r>
        <w:rPr/>
        <w:t>㍔㧃熱</w:t>
      </w:r>
      <w:r>
        <w:rPr/>
        <w:t>ꕖ</w:t>
      </w:r>
      <w:r>
        <w:rPr/>
        <w:t>숩䅶⽶⭳㈯䩅昳썸捠浈潖硈恇䌴爱恲沩갦㠩㘸ꄲ䔪暣繁煇컂顐䰥痂</w:t>
      </w:r>
      <w:r>
        <w:rPr/>
        <w:t>ⴻ</w:t>
      </w:r>
      <w:r>
        <w:rPr/>
        <w:t>千⭇愷噊䭡䉈愤칅㕹潵捵싂婚䱋䄫样쉌洸싂妏恄佃ㅋ頻倶厡攣쉾港䢣⹄䕋믂䛂갩䠳</w:t>
      </w:r>
      <w:r>
        <w:rPr/>
        <w:t>ꖮ</w:t>
      </w:r>
      <w:r>
        <w:rPr/>
        <w:t>䍸</w:t>
      </w:r>
      <w:r>
        <w:rPr/>
        <w:t>ⵃ</w:t>
      </w:r>
      <w:r>
        <w:rPr/>
        <w:t>慯捐䡱♊싂泎帰⫂顢䔪㎻䙮쉃祊㦏噁⤮畵硙彸橘㣂硁搫硓⧂춏⌥⎮칹埂参業啫⦮ꥸ䦥䱈樦걯晰컂㇂顏橡㶻㙥没⧎䰺埂╁㵇獩ㆮ楌婲楲潮쵓㥨䁪ꄻ䝅嫍票橧㥆</w:t>
      </w:r>
      <w:r>
        <w:rPr/>
        <w:t>꧃</w:t>
      </w:r>
      <w:r>
        <w:rPr/>
        <w:t>呅ꅳ祺䨬싂兎輽䀦横묫숦瀦弣숯兵收伻捲</w:t>
      </w:r>
      <w:r>
        <w:rPr/>
        <w:t>ꕹ</w:t>
      </w:r>
      <w:r>
        <w:rPr/>
        <w:t>㔳䥰儨⥚咘礻幸渮昲쉦⩟䵸ꍐ佨搶䜺⾱漮㜪汵卵⥫숳硭</w:t>
      </w:r>
      <w:r>
        <w:rPr/>
        <w:t>⡫</w:t>
      </w:r>
      <w:r>
        <w:rPr/>
        <w:t>촪긊숻敞ヂ礭畦</w:t>
      </w:r>
      <w:r>
        <w:rPr/>
        <w:t>ⵌ</w:t>
      </w:r>
      <w:r>
        <w:rPr/>
        <w:t>咩僂㥶㋂㵣⑟䘽숻慃惎㠩㋂묷浨걓彟噶〰制盂䚮묪摍榩癭礤칤浂쉙珂哂뾩䍚儣朳긹㇎싎</w:t>
      </w:r>
      <w:r>
        <w:rPr/>
        <w:t>ⴣ␰</w:t>
      </w:r>
      <w:r>
        <w:rPr/>
        <w:t>숷嚱䥚烂츨彋뽨氰穸参潌숹</w:t>
      </w:r>
      <w:r>
        <w:rPr/>
        <w:t>꧂</w:t>
      </w:r>
      <w:r>
        <w:rPr/>
        <w:t>勎㕫飃</w:t>
      </w:r>
      <w:r>
        <w:rPr/>
        <w:t>⠳</w:t>
      </w:r>
      <w:r>
        <w:rPr/>
        <w:t>灁㆏櫂⦣쉖槃⑔灭㛂㮻ꅰ♑旂獋㉥父⥍敒摭瞻睥⩅쉶攴</w:t>
      </w:r>
      <w:r>
        <w:rPr/>
        <w:t>꤯⨦</w:t>
      </w:r>
      <w:r>
        <w:rPr/>
        <w:t>頤뭏秂놻利却桶弬⩍䣂呹쉏䇂㕥숭</w:t>
      </w:r>
      <w:r>
        <w:rPr/>
        <w:t>ꔥ</w:t>
      </w:r>
      <w:r>
        <w:rPr/>
        <w:t>頰呐ꍧ㑠슱䦻㡰쉵</w:t>
      </w:r>
      <w:r>
        <w:rPr/>
        <w:t>ꥃ</w:t>
      </w:r>
      <w:r>
        <w:rPr/>
        <w:t>쉲⹪䟂</w:t>
      </w:r>
      <w:r>
        <w:rPr/>
        <w:t>ꖿ</w:t>
      </w:r>
      <w:r>
        <w:rPr/>
        <w:t>彑况쉩䚡☲㑪㜭頳頲扶㧂扮䓂唳쉢练ꆵ攰⑘ꥭ숥䊮畂뭩灦桘猷㇃怪놵</w:t>
      </w:r>
      <w:r>
        <w:rPr/>
        <w:t>ꔹꗂ</w:t>
      </w:r>
      <w:r>
        <w:rPr/>
        <w:t>娪棂⻎</w:t>
      </w:r>
      <w:r>
        <w:rPr/>
        <w:t>ꔪ</w:t>
      </w:r>
      <w:r>
        <w:rPr/>
        <w:t>睑厘䈨㬣煗䝆扟㭕숩㙪䡣弶庘┯䩧⹅䁦戦牮奞㊮</w:t>
      </w:r>
      <w:r>
        <w:rPr/>
        <w:t>Ⱘ</w:t>
      </w:r>
      <w:r>
        <w:rPr/>
        <w:t>믂ㄻ桰㙩稯桒杒暩兌䬷깡䗃惂갷쉈刬恐⼯㚘㵕怨슏稴</w:t>
      </w:r>
      <w:r>
        <w:rPr/>
        <w:t>ⰺⱅ</w:t>
      </w:r>
      <w:r>
        <w:rPr/>
        <w:t>䭷煹䞡걙稵㮬견⪬戯朣⭁唲喩曂쉔␶䉋╚昪슬㴮㴱橞痂䁗쉴䠮⭃浡斻䩴牢䕋穭呏慉㍫ざ瀮썊싎佾渫乱䙟䝱⹗뾥皵熮淂쉈時奁䝲䧂⍳垩</w:t>
      </w:r>
      <w:r>
        <w:rPr/>
        <w:t>ꤺ</w:t>
      </w:r>
      <w:r>
        <w:rPr/>
        <w:t>㘫㤦潎ꍩ긺㙩颥㡲⭲뇂㉌濂繾㡱凂䅊壂圻</w:t>
      </w:r>
      <w:r>
        <w:rPr/>
        <w:t>ꥃ</w:t>
      </w:r>
      <w:r>
        <w:rPr/>
        <w:t>썑掘眥䉙♌뗂眷⮥⽮⨻㜣棂</w:t>
      </w:r>
      <w:r>
        <w:rPr/>
        <w:t>꥟</w:t>
      </w:r>
      <w:r>
        <w:rPr/>
        <w:t>灯쉨楳</w:t>
      </w:r>
      <w:r>
        <w:rPr/>
        <w:t>⠤</w:t>
      </w:r>
      <w:r>
        <w:rPr/>
        <w:t>堶彵婤</w:t>
      </w:r>
      <w:r>
        <w:rPr/>
        <w:t>⢘</w:t>
      </w:r>
      <w:r>
        <w:rPr/>
        <w:t>ꌭ숪㴽뭏䔱顤</w:t>
      </w:r>
      <w:r>
        <w:rPr/>
        <w:t>ꕆꔩ</w:t>
      </w:r>
      <w:r>
        <w:rPr/>
        <w:t>敳뾿⥾㬰</w:t>
      </w:r>
      <w:r>
        <w:rPr/>
        <w:t>Ⱕ</w:t>
      </w:r>
      <w:r>
        <w:rPr/>
        <w:t>䄷恮㤭ㄤ⩪祬⤱ꎏ㇂㢵ꍇ뽤㭢㧂圬灺狂找</w:t>
      </w:r>
      <w:r>
        <w:rPr/>
        <w:t>ꗃ</w:t>
      </w:r>
      <w:r>
        <w:rPr/>
        <w:t>㡱ネ⍺슻쉸䜵김⹠ꥢ䱒礦㡐㩺䪩</w:t>
      </w:r>
      <w:r>
        <w:rPr/>
        <w:t>⠥</w:t>
      </w:r>
      <w:r>
        <w:rPr/>
        <w:t>攱컂쉣</w:t>
      </w:r>
      <w:r>
        <w:rPr/>
        <w:t>ⵧ</w:t>
      </w:r>
      <w:r>
        <w:rPr/>
        <w:t>漹泂䧂免⭸㉀䡶☲礥悬㥸噢潷</w:t>
      </w:r>
      <w:r>
        <w:rPr/>
        <w:t>⡅</w:t>
      </w:r>
      <w:r>
        <w:rPr/>
        <w:t>坚䑟┣묻</w:t>
      </w:r>
      <w:r>
        <w:rPr/>
        <w:t>ꔰ</w:t>
      </w:r>
      <w:r>
        <w:rPr/>
        <w:t>杒쉟㥍旂쉵䭏숥겡曂숬吪⵹塈扡쉒╤숳淍拎㵚㷂坕昪䴯炏犮슻洪</w:t>
      </w:r>
      <w:r>
        <w:rPr/>
        <w:t>ꥋ</w:t>
      </w:r>
      <w:r>
        <w:rPr/>
        <w:t>걂塃⹅㜦噄乨奬⍥睓</w:t>
      </w:r>
      <w:r>
        <w:rPr/>
        <w:t>ⰰ</w:t>
      </w:r>
      <w:r>
        <w:rPr/>
        <w:t>灖䐣㨰㑙</w:t>
      </w:r>
      <w:r>
        <w:rPr/>
        <w:t>ꕹ</w:t>
      </w:r>
      <w:r>
        <w:rPr/>
        <w:t>숥땬ꍋ㴸쉐囂㉳⦘㩅</w:t>
      </w:r>
      <w:r>
        <w:rPr/>
        <w:t>ꥍ</w:t>
      </w:r>
      <w:r>
        <w:rPr/>
        <w:t>轇ꇍ쉪칩當椥숩榻顁딭嗂ど쉯瘪き婣䃎彥漩坎ꅰ쉰쉩㩂狂渽噉牰ㄤ䡈托か쉞澩걒穸녒⹘丮⬨惂煶へ㝡伣䱭ꌺ㉅榵⛂㤥澘㕑䆬쉑믃㔦欨</w:t>
      </w:r>
      <w:r>
        <w:rPr/>
        <w:t>ⵙ⯎</w:t>
      </w:r>
      <w:r>
        <w:rPr/>
        <w:t>楬㧂䕯㬤杊慈꺻⥱䅑晏倲橡쉮䁲㵌济⿂䉃䷂숪䢬癎㜭⫂侵繲싂帊浳땺㜷㫂䉋⭧</w:t>
      </w:r>
      <w:r>
        <w:rPr/>
        <w:t>ⶥ⹯</w:t>
      </w:r>
      <w:r>
        <w:rPr/>
        <w:t>啕⩈㕎凂ꏂ</w:t>
      </w:r>
      <w:r>
        <w:rPr/>
        <w:t>ꥁ⩙</w:t>
      </w:r>
      <w:r>
        <w:rPr/>
        <w:t>泍奖㩇쉒숦䵒惂</w:t>
      </w:r>
      <w:r>
        <w:rPr/>
        <w:t>ⴣ</w:t>
      </w:r>
      <w:r>
        <w:rPr/>
        <w:t>䨱摁╇曍㌱ㅗ㙏捁⵾㖏ꅨ⩌놵</w:t>
      </w:r>
      <w:r>
        <w:rPr/>
        <w:t>ꕹ</w:t>
      </w:r>
      <w:r>
        <w:rPr/>
        <w:t>涥竂숤뗂䍔歪窏</w:t>
      </w:r>
      <w:r>
        <w:rPr/>
        <w:t>ꦱ</w:t>
      </w:r>
      <w:r>
        <w:rPr/>
        <w:t>关晣㵁뼵嘤復⮬敬睕쉈쉱</w:t>
      </w:r>
      <w:r>
        <w:rPr/>
        <w:t>ꕳ</w:t>
      </w:r>
      <w:r>
        <w:rPr/>
        <w:t>婖睾숱싂숬䰮㡫땡츽䑩睐녢磍┮穋⿍</w:t>
      </w:r>
      <w:r>
        <w:rPr/>
        <w:t>ⴲ</w:t>
      </w:r>
      <w:r>
        <w:rPr/>
        <w:t>磂쉀焫㨺椵숩녁숳捋嘷䒩숸顨䅯瑞㥷ꍙ睱殬楃䏎뭰扚䝧쉸批癴쉀碩埍⯂噏䙆㞡⩪</w:t>
      </w:r>
      <w:r>
        <w:rPr/>
        <w:t>ꖘ</w:t>
      </w:r>
      <w:r>
        <w:rPr/>
        <w:t>땖쉧땤瘲侻碣䠮⸲뮮</w:t>
      </w:r>
      <w:r>
        <w:rPr/>
        <w:t>ⰴ⡯⣂</w:t>
      </w:r>
      <w:r>
        <w:rPr/>
        <w:t>慣䝳쉘䵚琱⑅机쉾兣㟍呴쉁瀷㙠♚穷㎡䥢牘樭睋◂睈湗甴竂쉩䤲㑪朶欮䷃ꍆ㠪칊玬挤剤ꥱ⛂婅丳乐䲘哂썯㔰☶뮣</w:t>
      </w:r>
      <w:r>
        <w:rPr/>
        <w:t>⡳</w:t>
      </w:r>
      <w:r>
        <w:rPr/>
        <w:t>辩쉸⹃撱쌩썊桫䍮뭶煭櫂츰㕄乲⍲幧塶䖮挲爹焯㉅⥔㌲嚱♴滂嗂捡瑂汲倮偭煸䤬摪歫煤⸵殻㝯浢숽穡꥔㎱煖㭚뾣㉚ꇂ츻ㄴ睟땣溱쉯</w:t>
      </w:r>
      <w:r>
        <w:rPr/>
        <w:t>ꦿ</w:t>
      </w:r>
      <w:r>
        <w:rPr/>
        <w:t>㯂轉싃輹숫슮彩旂㩉싂畩汎妩慥潬敡敭쉸⨣㤯摮瘪걇⭳䥤슏帽쉡⮡쉮偲勂迂眨旃燃䗂⸶湌呾朵슻卲</w:t>
      </w:r>
      <w:r>
        <w:rPr/>
        <w:t>ꦥ</w:t>
      </w:r>
      <w:r>
        <w:rPr/>
        <w:t>惍浲⹧㖵兏䢵剧畈䉐쉷녚惂毂묨Ⓜ䠹恆쉥灁뼻쉈啰⥀㭦䖵湶敂㯂剂失䟍坫ぺ슘㠪묤뭶⧂玱䉣㝡乇㩪䵔夽江疥氱渲秂⹠숤奚杌㪡숤갣싂㉕啟㡘⤲㵩ꥬ▵歆揃䜫⚩㯂䑕뭹䭞痂㵚㛂㴮䒱뽍뿎컂庘ㄹ⵮䩲埂갩썋垥</w:t>
      </w:r>
      <w:r>
        <w:rPr/>
        <w:t>ꥐ</w:t>
      </w:r>
      <w:r>
        <w:rPr/>
        <w:t>싂</w:t>
      </w:r>
      <w:r>
        <w:rPr/>
        <w:t>⣂</w:t>
      </w:r>
      <w:r>
        <w:rPr/>
        <w:t>ꥆ</w:t>
      </w:r>
      <w:r>
        <w:rPr/>
        <w:t>䊱컂싂奉煩┮쉷啙剓甭䩏迂䱥㧂琽ㅫ顈沘棂ぺ습桓䱪穈칑縷曂契⻂㩑横洮哂塡</w:t>
      </w:r>
      <w:r>
        <w:rPr/>
        <w:t>ꤲ</w:t>
      </w:r>
      <w:r>
        <w:rPr/>
        <w:t>ㄮ</w:t>
      </w:r>
      <w:r>
        <w:rPr/>
        <w:t>ꥊ␣</w:t>
      </w:r>
      <w:r>
        <w:rPr/>
        <w:t>澡ꏂ䅞橇䅩</w:t>
      </w:r>
      <w:r>
        <w:rPr/>
        <w:t>ⱚ</w:t>
      </w:r>
      <w:r>
        <w:rPr/>
        <w:t>⼬⦻捴慔噁婕晘睸ꥤ畚顥啨䱢廂썵汈땈숩䵉挶녷娷睌獊晅쵖䁠슡坔㥷穧쉪摅渭</w:t>
      </w:r>
      <w:r>
        <w:rPr/>
        <w:t>⣂</w:t>
      </w:r>
      <w:r>
        <w:rPr/>
        <w:t>䱧㧎䞣伹</w:t>
      </w:r>
      <w:r>
        <w:rPr/>
        <w:t>ꦿ</w:t>
      </w:r>
      <w:r>
        <w:rPr/>
        <w:t>슱奦呌坃쉥</w:t>
      </w:r>
      <w:r>
        <w:rPr/>
        <w:t>ꤵ</w:t>
      </w:r>
      <w:r>
        <w:rPr/>
        <w:t>䙲䥠堯䍪採癢껂넸愰犮⩪⩪楊漪挵䩨ꇃ䕚䝗彰칀슡㜵桟뽲ぎ䝍慁低땢棂⬪稵䴹╖歍땤쏎쉀</w:t>
      </w:r>
      <w:r>
        <w:rPr/>
        <w:t>ꔻ</w:t>
      </w:r>
      <w:r>
        <w:rPr/>
        <w:t>쉃⴦偑绍</w:t>
      </w:r>
      <w:r>
        <w:rPr/>
        <w:t>ꕣ</w:t>
      </w:r>
      <w:r>
        <w:rPr/>
        <w:t>伷걤咥桇㔫믃숺㙓汤䘊瞣彫㋃⩋轪㭭싂쵮숵䝧⬥燂쉲朮彾復숦墡恕硧戰窻皡䗂쵬弳䮵䋂㝅쉁牮⑬㥙堳⩈幐䢡繗挬㛂썄㫂硲䭘䝩ꥭ婏㭮䭙ꆏ柂㎏ぉ湓⫂搰拂㩆用쉫␨㡑䉏轟婈殩캩촶充捄湅ꌥ圪⬽昶接⩲癙䊣摔燂♞稷參㕀䷂瑓뭥</w:t>
      </w:r>
      <w:r>
        <w:rPr/>
        <w:t>ꕶ</w:t>
      </w:r>
      <w:r>
        <w:rPr/>
        <w:t>乢〺ㆵ䍌瑪䩨物稥믂斥⿂</w:t>
      </w:r>
      <w:r>
        <w:rPr/>
        <w:t>ⵑ</w:t>
      </w:r>
      <w:r>
        <w:rPr/>
        <w:t>挷廂剌桯呓丽숯⩯꺩숭⥲ㄽ戻恒⑰</w:t>
      </w:r>
      <w:r>
        <w:rPr/>
        <w:t>⡕</w:t>
      </w:r>
      <w:r>
        <w:rPr/>
        <w:t>숫⫂㩚瑳癋숥ꌺ</w:t>
      </w:r>
      <w:r>
        <w:rPr/>
        <w:t>Ⳃ</w:t>
      </w:r>
      <w:r>
        <w:rPr/>
        <w:t>⽹佷◂⪩浤姂숨圪</w:t>
      </w:r>
      <w:r>
        <w:rPr/>
        <w:t>Ⱔ</w:t>
      </w:r>
      <w:r>
        <w:rPr/>
        <w:t>奺挸獾㉸⯂⹪獑眥绎⨣う䂏ィ䑘⌣奓㕓佘敎㵳托䉴</w:t>
      </w:r>
      <w:r>
        <w:rPr/>
        <w:t>ⰽ⡇</w:t>
      </w:r>
      <w:r>
        <w:rPr/>
        <w:t>䡫穔⯎喬熮澱磂䱃숲쉵䆏轨䗍侵⤪㵷杫歞楇⑑ꍷ⹞</w:t>
      </w:r>
      <w:r>
        <w:rPr/>
        <w:t>ꤤ</w:t>
      </w:r>
      <w:r>
        <w:rPr/>
        <w:t>儮乨硰䙖㎮柂</w:t>
      </w:r>
      <w:r>
        <w:rPr/>
        <w:t>ꥁ</w:t>
      </w:r>
      <w:r>
        <w:rPr/>
        <w:t>䥦싂ㄴ䭘䳃넷矎愥쉸꥞獀뭬〈슘䝃熘乓겵根嫂䕫婳灟愰甭</w:t>
      </w:r>
      <w:r>
        <w:rPr/>
        <w:t>ꔰ</w:t>
      </w:r>
      <w:r>
        <w:rPr/>
        <w:t>㕒㨪⑬猳䍬썳쌭绂슱抻䈫䱗껂乊㣂ꅙ┰⏂⥟뾻町㞿쉪䡺쉗긶숴䣂䕉剆栥⥒勂匸坲怴弥縱㬥껂牍땞쉦숣뽍顏忂㕾숺堺ㅹ┸쉭ꥱ彍昲숤⩬楚䙅渪殏⪵쉆扺꥖䵺眹쉎採㐰썦쉒숳呕䈵削㝙榣䔴甩擂彀쉘恏䗂䊮</w:t>
      </w:r>
      <w:r>
        <w:rPr/>
        <w:t>ꥒ</w:t>
      </w:r>
      <w:r>
        <w:rPr/>
        <w:t>繄漹畾⽞⽀欺䡏♥㥊숺䵞昴㎘⨦縮䭾땧슣癕橋층㜵燂㟂⤱⴪愹</w:t>
      </w:r>
      <w:r>
        <w:rPr/>
        <w:t>Ⳃ</w:t>
      </w:r>
      <w:r>
        <w:rPr/>
        <w:t>橰촴熻幟땾浖亩싂洬㤤恐</w:t>
      </w:r>
      <w:r>
        <w:rPr/>
        <w:t>ꕵ</w:t>
      </w:r>
      <w:r>
        <w:rPr/>
        <w:t>쉭卢灸纱没穣倩汢갽滂싂습噍穇䵈쉲乁쉊</w:t>
      </w:r>
      <w:r>
        <w:rPr/>
        <w:t>ꦡ╇</w:t>
      </w:r>
      <w:r>
        <w:rPr/>
        <w:t>啀禩썈娪ꥷ啰毂㍠</w:t>
      </w:r>
      <w:r>
        <w:rPr/>
        <w:t>⡇</w:t>
      </w:r>
      <w:r>
        <w:rPr/>
        <w:t>䤷儰</w:t>
      </w:r>
      <w:r>
        <w:rPr/>
        <w:t>ⷂ</w:t>
      </w:r>
      <w:r>
        <w:rPr/>
        <w:t>㛂╁嘥</w:t>
      </w:r>
      <w:r>
        <w:rPr/>
        <w:t>ⴥ</w:t>
      </w:r>
      <w:r>
        <w:rPr/>
        <w:t>쉵</w:t>
      </w:r>
      <w:r>
        <w:rPr/>
        <w:t>ꥎ</w:t>
      </w:r>
      <w:r>
        <w:rPr/>
        <w:t>㕪斻⹡却楞挹싍噸㕓滂嗂漥쉑婐</w:t>
      </w:r>
      <w:r>
        <w:rPr/>
        <w:t>ⵟ</w:t>
      </w:r>
      <w:r>
        <w:rPr/>
        <w:t>㵤⥵硤汫㣂㍚깎⫂Ⓜ</w:t>
      </w:r>
      <w:r>
        <w:rPr/>
        <w:t>⣂</w:t>
      </w:r>
      <w:r>
        <w:rPr/>
        <w:t>䅋싂泂焻䃂根◂숶焷睷ꆏ嗂믂⪱䁺彬扱扡昪璡穞㙷㍞넲旂㙤㙗㯂渤䬯㋍挬⑫勂㩫꥖䢿电橂⛂䐰嘯</w:t>
      </w:r>
      <w:r>
        <w:rPr/>
        <w:t>ꕓ</w:t>
      </w:r>
      <w:r>
        <w:rPr/>
        <w:t>㤫顖뭨㊬뭀䵃䣂숵淃榱曂爺瑃弮洴䙷李䠳쉁쉓礥㐯⭇</w:t>
      </w:r>
      <w:r>
        <w:rPr/>
        <w:t>Ȿ</w:t>
      </w:r>
      <w:r>
        <w:rPr/>
        <w:t>懂⿂煈权㊡쵢숲긩兹숻塤䩵奥顤䒏ㄪ䲵䎘㞩㎣깭⑚ゥ쉷땹沿咣〻凂暬쉺稽</w:t>
      </w:r>
      <w:r>
        <w:rPr/>
        <w:t>ꥅ</w:t>
      </w:r>
      <w:r>
        <w:rPr/>
        <w:t>噱瑳䧂</w:t>
      </w:r>
      <w:r>
        <w:rPr/>
        <w:t>ⰽ</w:t>
      </w:r>
      <w:r>
        <w:rPr/>
        <w:t>䜬畨⤊㍧束⌹婠⥟쵠슘䪥汖⭏彅忎ㅲ䘮땘唦⑹傥쉰㆘晶惂㢵問⥖沩㮬侱拂攸㝩磂쉂䨯⪿剸硂䀴䕔睂</w:t>
      </w:r>
      <w:r>
        <w:rPr/>
        <w:t>⢡</w:t>
      </w:r>
      <w:r>
        <w:rPr/>
        <w:t>瑌␷㩐晃㙰帴杈⸬쌵</w:t>
      </w:r>
      <w:r>
        <w:rPr/>
        <w:t>ꕧ</w:t>
      </w:r>
      <w:r>
        <w:rPr/>
        <w:t>숩⹤</w:t>
      </w:r>
      <w:r>
        <w:rPr/>
        <w:t>⡀</w:t>
      </w:r>
      <w:r>
        <w:rPr/>
        <w:t>允땞猯匫灩⿂</w:t>
      </w:r>
      <w:r>
        <w:rPr/>
        <w:t>ꦘ</w:t>
      </w:r>
      <w:r>
        <w:rPr/>
        <w:t>⡰</w:t>
      </w:r>
      <w:r>
        <w:rPr/>
        <w:t>搣䘴捖쉁⍤䕁ひ夳⴦딮戵瑄摸딳숤㡍㨲輱㥠䰶䇂쉰</w:t>
      </w:r>
      <w:r>
        <w:rPr/>
        <w:t>Ⳃ</w:t>
      </w:r>
      <w:r>
        <w:rPr/>
        <w:t>扄晆硏⍚</w:t>
      </w:r>
      <w:r>
        <w:rPr/>
        <w:t>ⴳ</w:t>
      </w:r>
      <w:r>
        <w:rPr/>
        <w:t>䵐쉴冻慚쉯슩穐칇쉖揂쉄喱浘疩琥繅䙉磂䒣㍨吪숶⚩䥏瑒ꍟ䠳揂쉞灾在圪佮摒穵뽖⪮⸶</w:t>
      </w:r>
      <w:r>
        <w:rPr/>
        <w:t>Ⳃ</w:t>
      </w:r>
      <w:r>
        <w:rPr/>
        <w:t>싂憏兹㍸갱敆䑋넦纩쉈圶照㩠轟䵷煷뭄歏琵慚䈺㜣녖ㄯ</w:t>
      </w:r>
      <w:r>
        <w:rPr/>
        <w:t>ꥃ</w:t>
      </w:r>
      <w:r>
        <w:rPr/>
        <w:t>㭥埂⑩♙⤶⽸砣帰⛂輻参㙰㝚輴䉞꤮䴭ぎ쉁杒䤩轧㝉歀</w:t>
      </w:r>
      <w:r>
        <w:rPr/>
        <w:t>ꗂ</w:t>
      </w:r>
      <w:r>
        <w:rPr/>
        <w:t>땭炥獏㏂⽍敘百㑢⤵㑥䀣坸꺻쵦쉾烂庱顺妱</w:t>
      </w:r>
      <w:r>
        <w:rPr/>
        <w:t>ꗂ</w:t>
      </w:r>
      <w:r>
        <w:rPr/>
        <w:t>슿⍇⑭녣䕓搶싂슱깣䅎ㅄ眨</w:t>
      </w:r>
      <w:r>
        <w:rPr/>
        <w:t>ꔪ</w:t>
      </w:r>
      <w:r>
        <w:rPr/>
        <w:t>焱⽟囂啥咮⨮쉸䁓摑㗂</w:t>
      </w:r>
      <w:r>
        <w:rPr/>
        <w:t>ⵘ♩</w:t>
      </w:r>
      <w:r>
        <w:rPr/>
        <w:t>㉁㮿欷氫攮䀽⹣쉧狂</w:t>
      </w:r>
      <w:r>
        <w:rPr/>
        <w:t>⵰</w:t>
      </w:r>
      <w:r>
        <w:rPr/>
        <w:t>㉥御䝌皬彏湧扭㙈澣痂쌹싍걣숫뽐恱뽑禿㙓侥쉍뭅⭀玬頽刭䙧䥀折汫⹊</w:t>
      </w:r>
      <w:r>
        <w:rPr/>
        <w:t>Ɒ</w:t>
      </w:r>
      <w:r>
        <w:rPr/>
        <w:t>㨵睾橩╹땒猩灎쉌⺬繧⮩懂쉣ꅥ亡䅐숱㙥㓂땮轙쉤⨳也梿前䉒♲☬杳飂쉖漥轎⦮쉞ㆩ䵀烂갪䙦숰⹃⩴㔷䍣掵䬽♄숽䠲填湫妏恢䏂⭳慖佷婈䭾仍㨻⑫核</w:t>
      </w:r>
      <w:r>
        <w:rPr/>
        <w:t>ꥋ</w:t>
      </w:r>
      <w:r>
        <w:rPr/>
        <w:t>判扫䨷爪瑚䨮ꌸ␨</w:t>
      </w:r>
      <w:r>
        <w:rPr/>
        <w:t>⠶</w:t>
      </w:r>
      <w:r>
        <w:rPr/>
        <w:t>ꥧ⨽呫㕨燂曂癙㤦䍆숪㜣傏뾣却甸䙶敨䫂輪啬敩싃喏㩠캣栶䝟⹃ꌻ婹ㅥ番⍕뽬绂唺㜺爹狂姎兯촰頥畲쉵䎿晘睗⥑䰽䱠㠺숪쉊쉯杕썇㝌ꍨ</w:t>
      </w:r>
      <w:r>
        <w:rPr/>
        <w:t>ꤱ</w:t>
      </w:r>
      <w:r>
        <w:rPr/>
        <w:t>⠦</w:t>
      </w:r>
      <w:r>
        <w:rPr/>
        <w:t>獡⩀숵䍋扞氪濂㖏瓂쉒숺䑀礪㌫䅭旂㕧㵟砯昰㨥䁗䊱档⫂橄噪숪쉧⩎싂╬恃쉖繧位琭쉠䆣숥卑祠橵㭟媱汫㑲쉞췂㍑⬤敍硆</w:t>
      </w:r>
      <w:r>
        <w:rPr/>
        <w:t>ꤽ꥖</w:t>
      </w:r>
      <w:r>
        <w:rPr/>
        <w:t>땭栮♚⏂슬땃㙆圸轏反숣䔪亩</w:t>
      </w:r>
      <w:r>
        <w:rPr/>
        <w:t>ⰺ</w:t>
      </w:r>
      <w:r>
        <w:rPr/>
        <w:t>塁䬷央쏂繮땅牃捴㮱⍠⎵㭨㵸쵌採奎坲湪䭶䠯摭쉒䴩楯帹싂ꥪ⹺䞱㝅䩵䑾</w:t>
      </w:r>
      <w:r>
        <w:rPr/>
        <w:t>ꔦ</w:t>
      </w:r>
      <w:r>
        <w:rPr/>
        <w:t>싎쉎掏䘻ꅧ牯溩娊为灢祫潨䆻祦剓♓㟂梬녞㡘㭆╴⍔楘쏂晇硉⍃杞</w:t>
      </w:r>
      <w:r>
        <w:rPr/>
        <w:t>⡪</w:t>
      </w:r>
      <w:r>
        <w:rPr/>
        <w:t>쌹呓䡶祙狂ꄹ⯂弯㶵념略彩剺慃⸺弹싂䴬䜪商彥쎱朽瘩䨪歺摙㍺灳</w:t>
      </w:r>
      <w:r>
        <w:rPr/>
        <w:t>⡡</w:t>
      </w:r>
      <w:r>
        <w:rPr/>
        <w:t>卑彀哂繐⪮쉂䅗塏欩㬩쉘敲쉎䝢䝪穾㷎㙥싂楮ꥣ䭁쉑榻ꅚ樹㴨쉐䕒乷䄮䠹걎倵㑘䰯㍏㭊</w:t>
      </w:r>
      <w:r>
        <w:rPr/>
        <w:t>ꔫ</w:t>
      </w:r>
      <w:r>
        <w:rPr/>
        <w:t>穫⨴晣䋂㉣⽐椷剖縤䴶嗂䡒㨨睵䖩坆䂮灠偮た抩㛂䥷칕圫䕢⑤☩慾쉖枩</w:t>
      </w:r>
      <w:r>
        <w:rPr/>
        <w:t>ⲱ</w:t>
      </w:r>
      <w:r>
        <w:rPr/>
        <w:t>쉃睢嘴놡塩슏ꎣ</w:t>
      </w:r>
      <w:r>
        <w:rPr/>
        <w:t>ⷎ</w:t>
      </w:r>
      <w:r>
        <w:rPr/>
        <w:t>㌻侬捇䆬㨤⽺㜥懍␽⬭勎쵡㡢嘤쵷䞩츰摢슏枥숷꺡掬榣涩㩡㫂䝾䑖㐨戭嗂㭀乏伱牾捀狂楩堤圪쉤걬쉰〈</w:t>
      </w:r>
      <w:r>
        <w:rPr/>
        <w:t>ꥂ</w:t>
      </w:r>
      <w:r>
        <w:rPr/>
        <w:t>癕칀橧⬽䕯썧⬣⍂剈䑸쉇捬癶塴彃⹚噙䟂带㵏欱ꅈ뭁睒㟂땪穡㬣稣嚻没䎿繩㎣槂ㅌ妥䝣牁뭂걋侥癔╈䰸剾땷놩숥垥뼲䍑슻뮣쉕⑑佪奩䉺䲩쉖㠥啾硂쉚쉍僂牅</w:t>
      </w:r>
      <w:r>
        <w:rPr/>
        <w:t>ⶥ</w:t>
      </w:r>
      <w:r>
        <w:rPr/>
        <w:t>塰싂䍒ㅃ庥氶弥㎬㤣쵫婲䰸䁏祵犡硖暩ꏍ⩇걚泂녎䉥녕慆쉖쉮겮⥲呭싂⩐䞵㵈啍⬽싂⑞ꄣ숴穀嫃䡞숥㌮垩䡫넨歊숴渳頹癬⍒牰圲㐯㞩쉗顃㤯氬놩濍㠸顬浦쉔繣쉈㌱㤸㡑瀳壂╵橣▩녋뭂☰䀷쉥煙䕪䁧ヂ喡넪⻂䇂숱깙ꅁ个㕎䈩쉢</w:t>
      </w:r>
      <w:r>
        <w:rPr/>
        <w:t>Ⲭ⹦</w:t>
      </w:r>
      <w:r>
        <w:rPr/>
        <w:t>乾捥䩸ꆵ쉹㷂ㄮ䩈䍄獞橓牉睫⤱瞻怪桁杰㐰</w:t>
      </w:r>
      <w:r>
        <w:rPr/>
        <w:t>꤭</w:t>
      </w:r>
      <w:r>
        <w:rPr/>
        <w:t>㑚⻂癴쉥칇堰䭢坦뽤뽃䩌숵来炱㥳在塾㴻汷稩欩녯迎㝶く싂숸媮焲坨泂時</w:t>
      </w:r>
      <w:r>
        <w:rPr/>
        <w:t>ꦩ</w:t>
      </w:r>
      <w:r>
        <w:rPr/>
        <w:t>兑傡쉐㭎</w:t>
      </w:r>
      <w:r>
        <w:rPr/>
        <w:t>ꦱ</w:t>
      </w:r>
      <w:r>
        <w:rPr/>
        <w:t>䍊啣㩞堪晶㥯灅긳昪塮䖮⍈桇쉵竎碥埂买㈭嫍뽂䉮깣</w:t>
      </w:r>
      <w:r>
        <w:rPr/>
        <w:t>ꔸ</w:t>
      </w:r>
      <w:r>
        <w:rPr/>
        <w:t>쉞䐦扁♓瘯썃婚猷⍖䰦䌪从畡坎狂ꄷ堹堳㝵쉨頸呞䐨㎱ぐ쉾㋂淂⨺쉧⦩숽䠯녱䭩⼸䅍㔻㡦⯂曂썱挨梘兤琺晪并⎡⽐䅱㍃㌺潐佫䰩</w:t>
      </w:r>
      <w:r>
        <w:rPr/>
        <w:t>ꕋ⛂</w:t>
      </w:r>
      <w:r>
        <w:rPr/>
        <w:t>䍧뭾㚮쉓啤漰</w:t>
      </w:r>
      <w:r>
        <w:rPr/>
        <w:t>ꔳ</w:t>
      </w:r>
      <w:r>
        <w:rPr/>
        <w:t>歨刯縮晒䥦枏㘣夦슘쉎⼴祾啉敄楚䁒</w:t>
      </w:r>
      <w:r>
        <w:rPr/>
        <w:t>⡍</w:t>
      </w:r>
      <w:r>
        <w:rPr/>
        <w:t>睅眊慦</w:t>
      </w:r>
      <w:r>
        <w:rPr/>
        <w:t>ꔮ</w:t>
      </w:r>
      <w:r>
        <w:rPr/>
        <w:t>亘慬璱穆①湖杺㭦婮抏䴨땈㑑搪䍰䦱倪嫂娲䳂坏써碘땤╔痂侻⮏</w:t>
      </w:r>
      <w:r>
        <w:rPr/>
        <w:t>ⱡ</w:t>
      </w:r>
      <w:r>
        <w:rPr/>
        <w:t>ꥷ〹㜨숳깾渥嗂睆䝭싂䅁瑥䟂穭╴㕂㭓㝭剈⺻</w:t>
      </w:r>
      <w:r>
        <w:rPr/>
        <w:t>ꤹꗎ</w:t>
      </w:r>
      <w:r>
        <w:rPr/>
        <w:t>眯瓂쉚毂</w:t>
      </w:r>
      <w:r>
        <w:rPr/>
        <w:t>⢡</w:t>
      </w:r>
      <w:r>
        <w:rPr/>
        <w:t>촤㥵槂䈩㠴壂縨㑹忂㘵喣畳썦㕆歙</w:t>
      </w:r>
      <w:r>
        <w:rPr/>
        <w:t>ꥆ</w:t>
      </w:r>
      <w:r>
        <w:rPr/>
        <w:t>堳歐</w:t>
      </w:r>
      <w:r>
        <w:rPr/>
        <w:t>꤭</w:t>
      </w:r>
      <w:r>
        <w:rPr/>
        <w:t>扖浇ㆿ奲䈶⸲꺥頥묫⭄쉒縯槂䁅晄硵㥋⩋䳂泎穭썔䑰쉎</w:t>
      </w:r>
      <w:r>
        <w:rPr/>
        <w:t>ꤵꔨ</w:t>
      </w:r>
      <w:r>
        <w:rPr/>
        <w:t>㙺弳毂숬믂쉕礳桮摉걏汳⩶摭㑊䧂⪩㡭숩壂南ꄬ䉣晞䩁ㄳ㑾轖匭ꎬ㪱⍗〹䌵樨噈ꏂ搱㬭䊩稽</w:t>
      </w:r>
      <w:r>
        <w:rPr/>
        <w:t>ⴲ</w:t>
      </w:r>
      <w:r>
        <w:rPr/>
        <w:t>칡㡀繏䡏䵟傡烎剄椴㟂쉲ꆥ轞獣㟎牦겏䄺娳슬呖⩹湈找瀶⹾깟橓☺딴歸㝉</w:t>
      </w:r>
      <w:r>
        <w:rPr/>
        <w:t>⠨</w:t>
      </w:r>
      <w:r>
        <w:rPr/>
        <w:t>唣⽫啐瑐쵸欲㕦彦唵㨨ꌵ僂戶ネ䁠刽洪㩂쉃冥绂䭗䙟繚슻싂繢妩䙡怯䝳丣嚱樦싂睧毂却䱆橐⼥칈ꍖ壂쉤㮥⪻䱇彍恁쵄쉒썒쉋牴ㅮ쉙뼨⎡</w:t>
      </w:r>
      <w:r>
        <w:rPr/>
        <w:t>ꕘ</w:t>
      </w:r>
      <w:r>
        <w:rPr/>
        <w:t>煏䭠疱爬캿㉚ꌪ촨䍧⤪占喿䞩䩪</w:t>
      </w:r>
      <w:r>
        <w:rPr/>
        <w:t>ꖿ</w:t>
      </w:r>
      <w:r>
        <w:rPr/>
        <w:t>㕭㭄쉔⿂摺쉄潞弯瑍华轑㞩쉆뽪劻䅯⌻뾏杰辥깍┰䡅慙뭏⦏⍇믂䩙牏</w:t>
      </w:r>
      <w:r>
        <w:rPr/>
        <w:t>ꥁ</w:t>
      </w:r>
      <w:r>
        <w:rPr/>
        <w:t>䘸</w:t>
      </w:r>
      <w:r>
        <w:rPr/>
        <w:t>ꥄ⬽</w:t>
      </w:r>
      <w:r>
        <w:rPr/>
        <w:t>숺瘷⸶捔믂⌽焪캡䵗뿎喣辮㉞婙庩湾쉮晎⑸㥨쉗礨凍橂⽧슬穂砹칵摦슥⽵睞넻䁸瘦ꅁ䨤싃숦䘣싂猵⽏涏村佸㶘杶卌ㅄ㭉坴䑇</w:t>
      </w:r>
      <w:r>
        <w:rPr/>
        <w:t>ⷂ</w:t>
      </w:r>
      <w:r>
        <w:rPr/>
        <w:t>啴숹神숻奆燂晗獟싃㝍歪浚甦晤繤纻㵧껂⫂뼥ꥢ䅟怽깮畞㩣呄欱⭄쉟䡯츻灮牾♑䙅秂噯㪮敪頥슥浕ㅊ딤㫃⹘祣娩쉴畔Ⓜ╉숨俎쉣㌪깾쉲洰䊥䜵쉢Ⓙ⴨칁쉥㐷游슡ꥫ땇毂幬弴슘</w:t>
      </w:r>
      <w:r>
        <w:rPr/>
        <w:t>ꦘ</w:t>
      </w:r>
      <w:r>
        <w:rPr/>
        <w:t>檿䈨㝓硺♐迍⹤燂䕱掏兑␶捋쉱檩橠䥍</w:t>
      </w:r>
      <w:r>
        <w:rPr/>
        <w:t>ꥆ</w:t>
      </w:r>
      <w:r>
        <w:rPr/>
        <w:t>乣ㄮ嫂⾩⭁⩐䒩偦뗍䀰⫂渫䁢</w:t>
      </w:r>
      <w:r>
        <w:rPr/>
        <w:t>⡟</w:t>
      </w:r>
      <w:r>
        <w:rPr/>
        <w:t>噑挵썮뽤愫⽕䗎㭦㙟숸뽄㡊摃䳂⪩⍫䫂㉄硠繞礥ꍮ奮㩬悡澻懂珂♄䈩곂㍱ꅊ</w:t>
      </w:r>
      <w:r>
        <w:rPr/>
        <w:t>ꥑ</w:t>
      </w:r>
      <w:r>
        <w:rPr/>
        <w:t>숴灱獩䊿㟎媩潑瘰</w:t>
      </w:r>
      <w:r>
        <w:rPr/>
        <w:t>⠮</w:t>
      </w:r>
      <w:r>
        <w:rPr/>
        <w:t>ㅎ塔녶ㄭ濂뭘䌺㖩捈瑶呩㔳䨺┤</w:t>
      </w:r>
      <w:r>
        <w:rPr/>
        <w:t>⠪</w:t>
      </w:r>
      <w:r>
        <w:rPr/>
        <w:t>祃㵴䑱䴊␽ꅐ迂扩朥榣轱㥲쉩䷂扦繐䵄䵠浱䋂숨뭸䑴쉍쉏㯂悘쉥쉄⥯쉹⦻칀㊘吮煐煞䉭槂칃䁑㎥奡䡢</w:t>
      </w:r>
      <w:r>
        <w:rPr/>
        <w:t>⡓</w:t>
      </w:r>
      <w:r>
        <w:rPr/>
        <w:t>쌴</w:t>
      </w:r>
      <w:r>
        <w:rPr/>
        <w:t>ⴥ</w:t>
      </w:r>
      <w:r>
        <w:rPr/>
        <w:t>廎걃牎捂杺卋㍱婮뇂㝾亻</w:t>
      </w:r>
      <w:r>
        <w:rPr/>
        <w:t>ꕆ</w:t>
      </w:r>
      <w:r>
        <w:rPr/>
        <w:t>捕☨扤쉹㬺佗쉂婀</w:t>
      </w:r>
      <w:r>
        <w:rPr/>
        <w:t>ⰰ</w:t>
      </w:r>
      <w:r>
        <w:rPr/>
        <w:t>䵅漪⩮洸</w:t>
      </w:r>
      <w:r>
        <w:rPr/>
        <w:t>꤭</w:t>
      </w:r>
      <w:r>
        <w:rPr/>
        <w:t>䉆㒘奇姂優뭖䭠橌습恈顮쉨걹㩔⦬礨妩</w:t>
      </w:r>
      <w:r>
        <w:rPr/>
        <w:t>ⱈ</w:t>
      </w:r>
      <w:r>
        <w:rPr/>
        <w:t>塩じ⥗䡵㉢뭹硶겣稻⥆㉓ꅕ놻桤䭮</w:t>
      </w:r>
      <w:r>
        <w:rPr/>
        <w:t>ⵚ</w:t>
      </w:r>
      <w:r>
        <w:rPr/>
        <w:t>礤땠掱꺩䑧摀㭔楂忂瞮祧ꅊ</w:t>
      </w:r>
      <w:r>
        <w:rPr/>
        <w:t>ꗂ</w:t>
      </w:r>
      <w:r>
        <w:rPr/>
        <w:t>悻䫂╲㍴啡㍅摮姂纻ꍥ迂䓂䰮⥫䬻쉤䵔䪩啱㴹⥺练쉀⸻滂凍슡⸨彖晭繂쉎傿打♂段싂㭲숬凂穩椴㣂문䰶䰷긷倲㉀</w:t>
      </w:r>
      <w:r>
        <w:rPr/>
        <w:t>ⴶ</w:t>
      </w:r>
      <w:r>
        <w:rPr/>
        <w:t>숻㎱剫䁰㕑偌ㆱ嘤懂䏂督录漬</w:t>
      </w:r>
      <w:r>
        <w:rPr/>
        <w:t>⡟</w:t>
      </w:r>
      <w:r>
        <w:rPr/>
        <w:t>瑥姂䘽ꌫ</w:t>
      </w:r>
      <w:r>
        <w:rPr/>
        <w:t>ⵅꔽ</w:t>
      </w:r>
      <w:r>
        <w:rPr/>
        <w:t>㓎</w:t>
      </w:r>
      <w:r>
        <w:rPr/>
        <w:t>ⷂ</w:t>
      </w:r>
      <w:r>
        <w:rPr/>
        <w:t>쉡䆥ㄥ働</w:t>
      </w:r>
      <w:r>
        <w:rPr/>
        <w:t>ⱕ</w:t>
      </w:r>
      <w:r>
        <w:rPr/>
        <w:t>슥싂쉑題</w:t>
      </w:r>
      <w:r>
        <w:rPr/>
        <w:t>ꥍ♭</w:t>
      </w:r>
      <w:r>
        <w:rPr/>
        <w:t>㝅渴玿狎盂斡枥칤</w:t>
      </w:r>
      <w:r>
        <w:rPr/>
        <w:t>꤯</w:t>
      </w:r>
      <w:r>
        <w:rPr/>
        <w:t>ㄺ⾡</w:t>
      </w:r>
      <w:r>
        <w:rPr/>
        <w:t>⡃</w:t>
      </w:r>
      <w:r>
        <w:rPr/>
        <w:t>㩞手䂩</w:t>
      </w:r>
      <w:r>
        <w:rPr/>
        <w:t>꤬</w:t>
      </w:r>
      <w:r>
        <w:rPr/>
        <w:t>⡒</w:t>
      </w:r>
      <w:r>
        <w:rPr/>
        <w:t>娵ㄤ㨸䕰䅏轏枏뇂䞬塪兕䠻╁䁎䉳橤䵰恢⭱輹쉧硚枥␵</w:t>
      </w:r>
      <w:r>
        <w:rPr/>
        <w:t>ꦥ</w:t>
      </w:r>
      <w:r>
        <w:rPr/>
        <w:t>呓║縮搰껂쉕</w:t>
      </w:r>
      <w:r>
        <w:rPr/>
        <w:t>ⵥ</w:t>
      </w:r>
      <w:r>
        <w:rPr/>
        <w:t>뽖捔⬦灪㝭뭹墻쉗⬥숯⹱㉲ꅺ㥈</w:t>
      </w:r>
      <w:r>
        <w:rPr/>
        <w:t>ⱃ</w:t>
      </w:r>
      <w:r>
        <w:rPr/>
        <w:t>ꥎꤣ</w:t>
      </w:r>
      <w:r>
        <w:rPr/>
        <w:t>呓剭묬漥㒵촤쉕숰偣㥗䵺숩坬珂㡃欨燂⸷扩컂睺圳涿싂湍参氽党ꄤ⩙⩶礴</w:t>
      </w:r>
      <w:r>
        <w:rPr/>
        <w:t>ⱳ</w:t>
      </w:r>
      <w:r>
        <w:rPr/>
        <w:t>쉯㆘怤䕯轃딪쉌㝢</w:t>
      </w:r>
      <w:r>
        <w:rPr/>
        <w:t>ꗂ♇</w:t>
      </w:r>
      <w:r>
        <w:rPr/>
        <w:t>慶</w:t>
      </w:r>
      <w:r>
        <w:rPr/>
        <w:t>⡵⯂┲</w:t>
      </w:r>
      <w:r>
        <w:rPr/>
        <w:t>琱へ参⑈䠩땭⌤泂뽓琱浖猫⩉攱嚿쌱江匪쉳䈲숱㵮禮</w:t>
      </w:r>
      <w:r>
        <w:rPr/>
        <w:t>⡮</w:t>
      </w:r>
      <w:r>
        <w:rPr/>
        <w:t>䊱슩玮⬭㝥物㎱숴佉쉙㠰嫂惂슏顦灍橄瘨숯뿂奋䵎⨭睋繡爪</w:t>
      </w:r>
      <w:r>
        <w:rPr/>
        <w:t>ꤦ</w:t>
      </w:r>
      <w:r>
        <w:rPr/>
        <w:t>湋</w:t>
      </w:r>
      <w:r>
        <w:rPr/>
        <w:t>⡖</w:t>
      </w:r>
      <w:r>
        <w:rPr/>
        <w:t>溬榏澏楳㍍</w:t>
      </w:r>
      <w:r>
        <w:rPr/>
        <w:t>ⱖ</w:t>
      </w:r>
      <w:r>
        <w:rPr/>
        <w:t>哂呅庩祓쉗砭숨碏扅䇂幌爤束</w:t>
      </w:r>
      <w:r>
        <w:rPr/>
        <w:t>ꤨ</w:t>
      </w:r>
      <w:r>
        <w:rPr/>
        <w:t>쉀쎱넹顫ㄨ╄㇂秂祘杫と䝺뇂䝸灨䒘嗂䊱䴻圲䘫䝗稽歖〨ꌸ摑⍷䲘䟂䵸滂䩯뇂쉌充厣係捬汹秂幸넨⚘塡珂</w:t>
      </w:r>
      <w:r>
        <w:rPr/>
        <w:t>꧂</w:t>
      </w:r>
      <w:r>
        <w:rPr/>
        <w:t>ꌹ恚畊煫쉨慒栣껂〤歂</w:t>
      </w:r>
      <w:r>
        <w:rPr/>
        <w:t>꥓</w:t>
      </w:r>
      <w:r>
        <w:rPr/>
        <w:t>ꌽ䇂䇂㩂</w:t>
      </w:r>
      <w:r>
        <w:rPr/>
        <w:t>ⳃ</w:t>
      </w:r>
      <w:r>
        <w:rPr/>
        <w:t>쉗湊</w:t>
      </w:r>
      <w:r>
        <w:rPr/>
        <w:t>ⱌ⨭</w:t>
      </w:r>
      <w:r>
        <w:rPr/>
        <w:t>獏쉤恱樤棃䩹년轠㥗輣椳㒥〨슣涘洭쉔㥗焪煅䔺幰䕠숫歞㔪⍱⑧扢⹄扭⑚</w:t>
      </w:r>
      <w:r>
        <w:rPr/>
        <w:t>ⶡ</w:t>
      </w:r>
      <w:r>
        <w:rPr/>
        <w:t>뮮㡮䤪쌶숮㕢獯晳칊飃♟쌸깇治⹎殩婅䝚䣂슡䱯栲⩮㩒䡦桇㈊ꥩ</w:t>
      </w:r>
      <w:r>
        <w:rPr/>
        <w:t>꧂</w:t>
      </w:r>
      <w:r>
        <w:rPr/>
        <w:t>厵䱇㨷땸쵟智砻</w:t>
      </w:r>
      <w:r>
        <w:rPr/>
        <w:t>ⱷ</w:t>
      </w:r>
      <w:r>
        <w:rPr/>
        <w:t>껂넵㔱썴债䁑딷㚘䑓䅖꥕堯桬䍺䫂倪</w:t>
      </w:r>
      <w:r>
        <w:rPr/>
        <w:t>Ⱞ</w:t>
      </w:r>
      <w:r>
        <w:rPr/>
        <w:t>ꍊ깱攪</w:t>
      </w:r>
      <w:r>
        <w:rPr/>
        <w:t>꧂</w:t>
      </w:r>
      <w:r>
        <w:rPr/>
        <w:t>牂噭歗㉪⹘匸㵥녙ぺと儥녇敄䜯奯䝀婉䁘氪摃獯䌪権䐺伥㣂땋梿땞䔶氱炩悡</w:t>
      </w:r>
      <w:r>
        <w:rPr/>
        <w:t>ⱕ</w:t>
      </w:r>
      <w:r>
        <w:rPr/>
        <w:t>㣂⹭슘䬤圯䬽琯疻</w:t>
      </w:r>
      <w:r>
        <w:rPr/>
        <w:t>ⰺ</w:t>
      </w:r>
      <w:r>
        <w:rPr/>
        <w:t>暩䄱沘⩇땠噊숴䂡榬榩䓂摕쉖숫澩浴숪</w:t>
      </w:r>
      <w:r>
        <w:rPr/>
        <w:t>ꕲ</w:t>
      </w:r>
      <w:r>
        <w:rPr/>
        <w:t>걗䍰創㍫䱅棂睶坴╾⑶换桕矂㩡㢬녁稶姂⩚떥긪扐畠杳伵唤桩坎旂촵具칌㭢㠤ㅴ슬</w:t>
      </w:r>
      <w:r>
        <w:rPr/>
        <w:t>ꤪ</w:t>
      </w:r>
      <w:r>
        <w:rPr/>
        <w:t>㬱穃㡣㒩䂻周뼲剎⩗顋咩䴮獹␪戫潾佭瑰쉹奌樴䃂칔䵡쵅潰恖兹榣슱つ슩怩䍃橙獲㍦</w:t>
      </w:r>
      <w:r>
        <w:rPr/>
        <w:t>ⵍ</w:t>
      </w:r>
      <w:r>
        <w:rPr/>
        <w:t>䘬싂⽗</w:t>
      </w:r>
      <w:r>
        <w:rPr/>
        <w:t>ꤰ</w:t>
      </w:r>
      <w:r>
        <w:rPr/>
        <w:t>頬땣쉺ㄣ⹞</w:t>
      </w:r>
      <w:r>
        <w:rPr/>
        <w:t>ꦱ</w:t>
      </w:r>
      <w:r>
        <w:rPr/>
        <w:t>䵬䙯癄厘颡⺿숳枥傣⭩ガ㔯</w:t>
      </w:r>
      <w:r>
        <w:rPr/>
        <w:t>ⱪ</w:t>
      </w:r>
      <w:r>
        <w:rPr/>
        <w:t>ꌤ땬辩⭱⍉測쉐轟水쉌溘捒婭땱汧䅭㑉頴⾵꥙ꅅ䡑弦⬺傩浣䑗㠹乸䵬⧂啠썡迂㈯轗⑎偘☺㟂汉礤曂恱숴灌땥淍䭃元㦮쉐䁅</w:t>
      </w:r>
      <w:r>
        <w:rPr/>
        <w:t>ꤪ</w:t>
      </w:r>
      <w:r>
        <w:rPr/>
        <w:t>䵒係払獉吣湷䅹</w:t>
      </w:r>
      <w:r>
        <w:rPr/>
        <w:t>ꤰ</w:t>
      </w:r>
      <w:r>
        <w:rPr/>
        <w:t>慵</w:t>
      </w:r>
      <w:r>
        <w:rPr/>
        <w:t>ⰺⱑ</w:t>
      </w:r>
      <w:r>
        <w:rPr/>
        <w:t>侘</w:t>
      </w:r>
      <w:r>
        <w:rPr/>
        <w:t>ꕓꥃ</w:t>
      </w:r>
      <w:r>
        <w:rPr/>
        <w:t>묪</w:t>
      </w:r>
      <w:r>
        <w:rPr/>
        <w:t>ⱑ</w:t>
      </w:r>
      <w:r>
        <w:rPr/>
        <w:t>硳㵘</w:t>
      </w:r>
      <w:r>
        <w:rPr/>
        <w:t>ⵤ</w:t>
      </w:r>
      <w:r>
        <w:rPr/>
        <w:t>朦䕷塔⸣㚘</w:t>
      </w:r>
      <w:r>
        <w:rPr/>
        <w:t>ꤴ</w:t>
      </w:r>
      <w:r>
        <w:rPr/>
        <w:t>ㄱ</w:t>
      </w:r>
      <w:r>
        <w:rPr/>
        <w:t>ꤸ⭐</w:t>
      </w:r>
      <w:r>
        <w:rPr/>
        <w:t>쉦䬹䐵㡊暘偯桙瑁偗䁐猺ꄪ灡昱䤱䠶录䫂㵐걊刵慫喩㪿㑰䭡슩䜪輽䨰㡠佑䣂璿橩썄呣㉚ꍅ땱澮㍵슘囂橈皮⑅뇂뽲</w:t>
      </w:r>
      <w:r>
        <w:rPr/>
        <w:t>ꗂ⚏</w:t>
      </w:r>
      <w:r>
        <w:rPr/>
        <w:t>㝎䷍싂</w:t>
      </w:r>
      <w:r>
        <w:rPr/>
        <w:t>⡸</w:t>
      </w:r>
      <w:r>
        <w:rPr/>
        <w:t>橴</w:t>
      </w:r>
      <w:r>
        <w:rPr/>
        <w:t>ⱄ</w:t>
      </w:r>
      <w:r>
        <w:rPr/>
        <w:t>唪ꥦ㍾瑋䱬ꆏ쉈怨頪⼩긤瀤伩異禘ꌦ⾩䐮唹</w:t>
      </w:r>
      <w:r>
        <w:rPr/>
        <w:t>ꤨ</w:t>
      </w:r>
      <w:r>
        <w:rPr/>
        <w:t>슱䅦㵍㥐䄷㴰轞䴵㉮ꌶ吭㡕㡨溣䭉䡳矂埂橑ꄴ剰쉟昺숲䥓</w:t>
      </w:r>
      <w:r>
        <w:rPr/>
        <w:t>⠵</w:t>
      </w:r>
      <w:r>
        <w:rPr/>
        <w:t>灆捁숦쉣輭긱ꥬ⩌傿憏싂䔬潅轤쎵榱땅쉳ぱ匰眬뽗灠䙳숻⽐⩉亱狍䏂偐</w:t>
      </w:r>
      <w:r>
        <w:rPr/>
        <w:t>Ⱪ</w:t>
      </w:r>
      <w:r>
        <w:rPr/>
        <w:t>李쉉轣㉗竂嫂䈥剨⍢㍡姂悩樺怦녖ꄳ⤬㘦⹃䡐䘶洷녔</w:t>
      </w:r>
      <w:r>
        <w:rPr/>
        <w:t>⡖</w:t>
      </w:r>
      <w:r>
        <w:rPr/>
        <w:t>䜽頪⍗쉢圻⦣奎疩䩵婟</w:t>
      </w:r>
      <w:r>
        <w:rPr/>
        <w:t>ꖮ</w:t>
      </w:r>
      <w:r>
        <w:rPr/>
        <w:t>并坚濂丨輪啕⫃她⩗⩤剟㛂숺汨祃殩쉞摎네╨ꆥꥴ㙹㡄</w:t>
      </w:r>
      <w:r>
        <w:rPr/>
        <w:t>ꦩ</w:t>
      </w:r>
      <w:r>
        <w:rPr/>
        <w:t>䰤揂䁘㒬㟂横䀲㉟뭭朣湁䍇橓⽱ㅋ쉵뭯扪幹畹倶稯匯䫃埃轗䬺漭轗</w:t>
      </w:r>
      <w:r>
        <w:rPr/>
        <w:t>ⱹ</w:t>
      </w:r>
      <w:r>
        <w:rPr/>
        <w:t>卭滂楶復秂</w:t>
      </w:r>
      <w:r>
        <w:rPr/>
        <w:t>ꥄ</w:t>
      </w:r>
      <w:r>
        <w:rPr/>
        <w:t>囎灪纘妩㡍輣䠥泂㠊睃떵䩚㡈쉮䑞</w:t>
      </w:r>
      <w:r>
        <w:rPr/>
        <w:t>ꤴ</w:t>
      </w:r>
      <w:r>
        <w:rPr/>
        <w:t>牰繬캣晷砶奄氦</w:t>
      </w:r>
      <w:r>
        <w:rPr/>
        <w:t>ⱄ</w:t>
      </w:r>
      <w:r>
        <w:rPr/>
        <w:t>쉹숸反䈤掩偬毂㕘겻㜸繤묰畧瘫㤤㉫杂坊⌤⹦頺煕懂搹ꄷ嗂乕쉭⥉噊然操긵⭈乶穤쉷쉄橠슩灇憥䩰浶呔⑥쉷㌹䤦</w:t>
      </w:r>
      <w:r>
        <w:rPr/>
        <w:t>ⴵ</w:t>
      </w:r>
      <w:r>
        <w:rPr/>
        <w:t>⿂⤬㉊㡠殻硘桵㩵䂱漮</w:t>
      </w:r>
      <w:r>
        <w:rPr/>
        <w:t>⢿</w:t>
      </w:r>
      <w:r>
        <w:rPr/>
        <w:t>嫍</w:t>
      </w:r>
      <w:r>
        <w:rPr/>
        <w:t>ꥒ</w:t>
      </w:r>
      <w:r>
        <w:rPr/>
        <w:t>彌䊻慅癭</w:t>
      </w:r>
      <w:r>
        <w:rPr/>
        <w:t>ⲩ</w:t>
      </w:r>
      <w:r>
        <w:rPr/>
        <w:t>㏂䱕쉒儬书砮㷂焳⸺㈴㉇쉾佱䅅先怩塬繡杢獅뭭抣쉾札췃朲⯂싂弪⨬㥉⮩쉭䅞獎㐵⩧呚䍸쉑嫍䳂䘫啉</w:t>
      </w:r>
      <w:r>
        <w:rPr/>
        <w:t>Ɽ</w:t>
      </w:r>
      <w:r>
        <w:rPr/>
        <w:t>电歴땲⼲頵䉊뮩⭺⫃</w:t>
      </w:r>
      <w:r>
        <w:rPr/>
        <w:t>ꕅ</w:t>
      </w:r>
      <w:r>
        <w:rPr/>
        <w:t>偢䕋汌㍷⹌숹</w:t>
      </w:r>
      <w:r>
        <w:rPr/>
        <w:t>Ⱖ</w:t>
      </w:r>
      <w:r>
        <w:rPr/>
        <w:t>䥸⨣忂쉦癃䡯츦ꄭさ</w:t>
      </w:r>
      <w:r>
        <w:rPr/>
        <w:t>ⲡ</w:t>
      </w:r>
      <w:r>
        <w:rPr/>
        <w:t>桋쵯㉹穕쉔桉</w:t>
      </w:r>
      <w:r>
        <w:rPr/>
        <w:t>ꥀ</w:t>
      </w:r>
      <w:r>
        <w:rPr/>
        <w:t>ㅊ</w:t>
      </w:r>
      <w:r>
        <w:rPr/>
        <w:t>ⰴ</w:t>
      </w:r>
      <w:r>
        <w:rPr/>
        <w:t>氪奥⽮㞱灀⧂牑䚩㜪繉刲噺啉뼫睐参⑶䭧挴ꆱ쏎䜰捊噎쉠䉳獹</w:t>
      </w:r>
      <w:r>
        <w:rPr/>
        <w:t>ⴽ</w:t>
      </w:r>
      <w:r>
        <w:rPr/>
        <w:t>兄㬹♘呅坂䍟傘⨮彁摙㥱♸䜯繥쉐婦啅슣</w:t>
      </w:r>
      <w:r>
        <w:rPr/>
        <w:t>ⵢ</w:t>
      </w:r>
      <w:r>
        <w:rPr/>
        <w:t>숬䱹⩙槂♔䌵┸颻竎꤮</w:t>
      </w:r>
      <w:r>
        <w:rPr/>
        <w:t>ⴽ</w:t>
      </w:r>
      <w:r>
        <w:rPr/>
        <w:t>㡹斿煱쌬愤嫂绂繐沿쉏摾깞睮佳彫娰</w:t>
      </w:r>
      <w:r>
        <w:rPr/>
        <w:t>ⶱ</w:t>
      </w:r>
      <w:r>
        <w:rPr/>
        <w:t>瞡㑔䵎䀷㔹♂뭙뮬쌵䝣畧뮣硤㧎䉅幡湚塚珂쉈숦</w:t>
      </w:r>
      <w:r>
        <w:rPr/>
        <w:t>⡞</w:t>
      </w:r>
      <w:r>
        <w:rPr/>
        <w:t>䉌䡩걒䤺</w:t>
      </w:r>
      <w:r>
        <w:rPr/>
        <w:t>⡍</w:t>
      </w:r>
      <w:r>
        <w:rPr/>
        <w:t>격䨪ꥮ㒡ꥯ␽枣卶疱⭩啥制塺숶捏☭揂朶⥦숰坨쉹吽奵㩍◂䎮㔵뾱繷쌣扂㍾䵳숮䪿썁轾窩媡숩♋㒮ꅫ輫䘸ꌱ㩡⹞습揂飃犮㝹㈱╀⪩⼸兖㬺㯂灊噊숽樱愱쉈䁪⤲颡㔳椶䢩椥呄檮䅌椤牸츱頯稪渫否案祔</w:t>
      </w:r>
      <w:r>
        <w:rPr/>
        <w:t>ꥄ</w:t>
      </w:r>
      <w:r>
        <w:rPr/>
        <w:t>礱숽畘㉸佗呕묯湲桱㶻槍싂䋂ꥮ쉸㪩匴䘲東祦⚵⴪깩䉶噥沩㉵柂啦湟焱⑹恋歕䄫祭䍢心瑐숲뽉怩偐㵳婃㩎ꄭ繷㜬⽎种奙䁑뽱䦬걦</w:t>
      </w:r>
      <w:r>
        <w:rPr/>
        <w:t>ⲿ</w:t>
      </w:r>
      <w:r>
        <w:rPr/>
        <w:t>㈫辘㤷㥎噺䥐橎㫂㕰숳盂䡵㪵䡁䥷㬵슩쉺㌶稫싂剚畲牾坆␦䁎⤮㕈惂哂席㕔쉢䫂瞻朱</w:t>
      </w:r>
      <w:r>
        <w:rPr/>
        <w:t>꧂䷂ꦥ♬</w:t>
      </w:r>
      <w:r>
        <w:rPr/>
        <w:t>䕹ㄹ瘫⻂䚿칋㶻㷂䚬瑗水숯쉧偙⵫㍙嗂쉟怭⭲硹䳂뭰䀶湶땧⏂喣쉇䕷乞䡦眣㴩㡣</w:t>
      </w:r>
      <w:r>
        <w:rPr/>
        <w:t>⡲</w:t>
      </w:r>
      <w:r>
        <w:rPr/>
        <w:t>數䏂㨳ꅭ溬컂唺瑀</w:t>
      </w:r>
      <w:r>
        <w:rPr/>
        <w:t>ⵒ</w:t>
      </w:r>
      <w:r>
        <w:rPr/>
        <w:t>涥疡佸兙▬ꥦ珂浑抡婓⩭悬</w:t>
      </w:r>
      <w:r>
        <w:rPr/>
        <w:t>ꦻ</w:t>
      </w:r>
      <w:r>
        <w:rPr/>
        <w:t>ꍵ喡</w:t>
      </w:r>
      <w:r>
        <w:rPr/>
        <w:t>ⴊ</w:t>
      </w:r>
      <w:r>
        <w:rPr/>
        <w:t>䖥</w:t>
      </w:r>
      <w:r>
        <w:rPr/>
        <w:t>ꗍ</w:t>
      </w:r>
      <w:r>
        <w:rPr/>
        <w:t>촥拂彨㬪娮㮿㞣穐쉹硲촷싂ㅩ숣㉧╪</w:t>
      </w:r>
      <w:r>
        <w:rPr/>
        <w:t>ꥒ⩺</w:t>
      </w:r>
      <w:r>
        <w:rPr/>
        <w:t>䕊桐䈺㝑㛃⼪䀤㗎瀷쵭渭뮥榥弻㥣숰</w:t>
      </w:r>
      <w:r>
        <w:rPr/>
        <w:t>⡤</w:t>
      </w:r>
      <w:r>
        <w:rPr/>
        <w:t>瑴穉ヂ敏쉑敪㥢䌰燂걙⧂ㄶ䀮傏冏熥橰ㅚ䕈煀䚥䉷</w:t>
      </w:r>
      <w:r>
        <w:rPr/>
        <w:t>⡢</w:t>
      </w:r>
      <w:r>
        <w:rPr/>
        <w:t>楊䠵䵁ㅟ㭫䤬떩</w:t>
      </w:r>
      <w:r>
        <w:rPr/>
        <w:t>ꔵ</w:t>
      </w:r>
      <w:r>
        <w:rPr/>
        <w:t>깋㋂䴳⫂瘩畧兟濂䖥╗頤㕵睋佺〷㙤杮</w:t>
      </w:r>
      <w:r>
        <w:rPr/>
        <w:t>⢩</w:t>
      </w:r>
      <w:r>
        <w:rPr/>
        <w:t>ざ뽡頹㑵⽠⼵⫂㍟㐬⛂䂩牎㭸</w:t>
      </w:r>
      <w:r>
        <w:rPr/>
        <w:t>ꦮ</w:t>
      </w:r>
      <w:r>
        <w:rPr/>
        <w:t>㕒뽦归奔匵㡃㍳あ歑뮬⒏뭫硤⑎欽䭶桍캥㵰櫂⪡渥䈸䰽潪</w:t>
      </w:r>
      <w:r>
        <w:rPr/>
        <w:t>⢱</w:t>
      </w:r>
      <w:r>
        <w:rPr/>
        <w:t>ꥠ쉦啪㝬轫⫃⮩癉氫쉋㙕츺敩硕顑⼻ꌪ㎩慟</w:t>
      </w:r>
      <w:r>
        <w:rPr/>
        <w:t>ꦱ</w:t>
      </w:r>
      <w:r>
        <w:rPr/>
        <w:t>䜦獂碿疥潡♶⻂灇䝎䁞ㄩ汬娲婢恎帱갶噢汸</w:t>
      </w:r>
      <w:r>
        <w:rPr/>
        <w:t>ⵃ</w:t>
      </w:r>
      <w:r>
        <w:rPr/>
        <w:t>⼻溩䤬獤棂딥⹚棂刱䒩ꥳ䕞쉖坙癁쉥飂熣猷㭗숪䳂䀦杯杓뭒塭䥤椳撮⬯䑙瘱碮⑓ꆻ䌻啰</w:t>
      </w:r>
      <w:r>
        <w:rPr/>
        <w:t>ⶩ</w:t>
      </w:r>
      <w:r>
        <w:rPr/>
        <w:t>䩚債숰䇂杢</w:t>
      </w:r>
      <w:r>
        <w:rPr/>
        <w:t>ꦩ</w:t>
      </w:r>
      <w:r>
        <w:rPr/>
        <w:t>氫晧㟂灒氯ꅩ䡧塢싂嫂䱠姂ꌶ⿂⬲稭願輬뭞勂㥄慺䩭捩䗎</w:t>
      </w:r>
      <w:r>
        <w:rPr/>
        <w:t>ꦩ</w:t>
      </w:r>
      <w:r>
        <w:rPr/>
        <w:t>ꥫ␮ꇂ쉢㕲⩍暬㵳쉸䁰뿂ꅹ倣</w:t>
      </w:r>
      <w:r>
        <w:rPr/>
        <w:t>Ᵽ</w:t>
      </w:r>
      <w:r>
        <w:rPr/>
        <w:t>뇂䔴䞮╈⸭꺱䉁䩆䅙숴쉤㌣⵲쉰滂窬</w:t>
      </w:r>
      <w:r>
        <w:rPr/>
        <w:t>ꕹ☥</w:t>
      </w:r>
      <w:r>
        <w:rPr/>
        <w:t>숨潄☪杒⹘쉵䤲漻盂慇扯䛂攥杵썲뮬浚딯쉨쉔쉞숻쉐숳㙍扃뼴喡쉘兒䌤⮣䝎㩉塕┨狂灭</w:t>
      </w:r>
      <w:r>
        <w:rPr/>
        <w:t>꧂</w:t>
      </w:r>
      <w:r>
        <w:rPr/>
        <w:t>溥恋</w:t>
      </w:r>
      <w:r>
        <w:rPr/>
        <w:t>⢩</w:t>
      </w:r>
      <w:r>
        <w:rPr/>
        <w:t>歀匲䵬㞥猹䍩ꍯ憻歳갺兖쉍㭭潓썖⻂顉畅嘪縲ꅄ效呌彀〬汘숪奞ォ꧎轸쉏匷漪煷ꅨ</w:t>
      </w:r>
      <w:r>
        <w:rPr/>
        <w:t>⣂</w:t>
      </w:r>
      <w:r>
        <w:rPr/>
        <w:t>㢏䀻㌺㐭漫敧☨充♀廂䵷數⿂繟冥ㆡ䈺㧂忂㙆乣⹵㠥恡뽳㒻쉸䴨숤顰⩸潺ㄸ硄䭉☵煙ꌤ晋均弻嫎㨩싂䈵♕ꅸ䈻㚱걠♹縥㉙頸쉡央䦿㘫</w:t>
      </w:r>
      <w:r>
        <w:rPr/>
        <w:t>ꔨ</w:t>
      </w:r>
      <w:r>
        <w:rPr/>
        <w:t>欥䍑棂䒣砵婙倣悿ꥧ媿</w:t>
      </w:r>
      <w:r>
        <w:rPr/>
        <w:t>꧂</w:t>
      </w:r>
      <w:r>
        <w:rPr/>
        <w:t>参⩆㕰⪬⺘曂橲焤輬㋂整剐쉕䀪繦抵恡㝫䩙䙶䒩㡢す⍾䣂</w:t>
      </w:r>
      <w:r>
        <w:rPr/>
        <w:t>⡱</w:t>
      </w:r>
      <w:r>
        <w:rPr/>
        <w:t>꧂</w:t>
      </w:r>
      <w:r>
        <w:rPr/>
        <w:t>㙷╄槂쉑禥曂㙃洴呂쉌敾숤渲㍈䁳啰匭쉃灾숽瀥</w:t>
      </w:r>
      <w:r>
        <w:rPr/>
        <w:t>ⵓ〉</w:t>
      </w:r>
      <w:r>
        <w:rPr/>
        <w:t>㑘䩞䏃쵀</w:t>
      </w:r>
      <w:r>
        <w:rPr/>
        <w:t>⡋</w:t>
      </w:r>
      <w:r>
        <w:rPr/>
        <w:t>䅏㍩渲绎璻</w:t>
      </w:r>
      <w:r>
        <w:rPr/>
        <w:t>⡺</w:t>
      </w:r>
      <w:r>
        <w:rPr/>
        <w:t>뽱㦱⹈璿숰⑧䍅쉴汵䑕⽸䭧栵㐶弬廂⪩発怤嫂䅹晰欵떱⩥淎⸨⯎朰䌭⽳䵣娊걌⸻卫㑃杚깟</w:t>
      </w:r>
      <w:r>
        <w:rPr/>
        <w:t>ꥇ</w:t>
      </w:r>
      <w:r>
        <w:rPr/>
        <w:t>䵄坣偤써問딺佃</w:t>
      </w:r>
      <w:r>
        <w:rPr/>
        <w:t>ⳍ</w:t>
      </w:r>
      <w:r>
        <w:rPr/>
        <w:t>ꅗ쉹䉡</w:t>
      </w:r>
      <w:r>
        <w:rPr/>
        <w:t>ꕊ</w:t>
      </w:r>
      <w:r>
        <w:rPr/>
        <w:t>䥏愯劥啞쉭</w:t>
      </w:r>
      <w:r>
        <w:rPr/>
        <w:t>⡎</w:t>
      </w:r>
      <w:r>
        <w:rPr/>
        <w:t>捴⽗쉁</w:t>
      </w:r>
      <w:r>
        <w:rPr/>
        <w:t>꧂</w:t>
      </w:r>
      <w:r>
        <w:rPr/>
        <w:t>顆夶揂悬晞㩦녭吥⮥潂穊促뭅敤桐唰偦슩䁎㚱縫啋頶⽐损歶춘勂烂</w:t>
      </w:r>
      <w:r>
        <w:rPr/>
        <w:t>ꥀ</w:t>
      </w:r>
      <w:r>
        <w:rPr/>
        <w:t>㦻曂墱</w:t>
      </w:r>
      <w:r>
        <w:rPr/>
        <w:t>ⶡ</w:t>
      </w:r>
      <w:r>
        <w:rPr/>
        <w:t>䙎⽾畷奂㓂㯂戳乭ꥷ쉁吶</w:t>
      </w:r>
      <w:r>
        <w:rPr/>
        <w:t>ꕮ</w:t>
      </w:r>
      <w:r>
        <w:rPr/>
        <w:t>䁰⩷</w:t>
      </w:r>
      <w:r>
        <w:rPr/>
        <w:t>ꕆ</w:t>
      </w:r>
      <w:r>
        <w:rPr/>
        <w:t>쉴㴪婄쉠쵙呔</w:t>
      </w:r>
      <w:r>
        <w:rPr/>
        <w:t>ꕖ</w:t>
      </w:r>
      <w:r>
        <w:rPr/>
        <w:t>쉄ꌱ恏싂⧂㣂</w:t>
      </w:r>
      <w:r>
        <w:rPr/>
        <w:t>ꔯ</w:t>
      </w:r>
      <w:r>
        <w:rPr/>
        <w:t>摢䷂땷⪱</w:t>
      </w:r>
      <w:r>
        <w:rPr/>
        <w:t>ⱃ</w:t>
      </w:r>
      <w:r>
        <w:rPr/>
        <w:t>긮獁敾祐琵畢숨幚汇䘩㑕吽瑥</w:t>
      </w:r>
      <w:r>
        <w:rPr/>
        <w:t>Ⳃ</w:t>
      </w:r>
      <w:r>
        <w:rPr/>
        <w:t>畆ꅂ</w:t>
      </w:r>
      <w:r>
        <w:rPr/>
        <w:t>ꤴ⑉</w:t>
      </w:r>
      <w:r>
        <w:rPr/>
        <w:t>숵坱⫂瀫⍱쉡♱㈯㍪䭮灦䢏亏廂勂춡㬥拃䕨ꅉ⩒兎</w:t>
      </w:r>
      <w:r>
        <w:rPr/>
        <w:t>ⶬ</w:t>
      </w:r>
      <w:r>
        <w:rPr/>
        <w:t>슘䵨싂溡楴싂</w:t>
      </w:r>
      <w:r>
        <w:rPr/>
        <w:t>Ⲭ</w:t>
      </w:r>
      <w:r>
        <w:rPr/>
        <w:t>ꄭ䌽䇂㥁䒮轳䕟뽈夻硫呡㌲墵䕵쏂</w:t>
      </w:r>
      <w:r>
        <w:rPr/>
        <w:t>ⴷ</w:t>
      </w:r>
      <w:r>
        <w:rPr/>
        <w:t>琺쉒㎏</w:t>
      </w:r>
      <w:r>
        <w:rPr/>
        <w:t>ꔳ♍</w:t>
      </w:r>
      <w:r>
        <w:rPr/>
        <w:t>㵷甮猨㙘损⸻쉂숳☷⨱╙偭灖輵歷㌪歮㟍␪숬깺䍡槂긵뭰촩숽䭧制갫슮껃⹇䝄玵쉷㩩⩤쉸轩顥〳슱뽄╕繊㇎灪ㅳ䡰灥䡀㐤⏂</w:t>
      </w:r>
      <w:r>
        <w:rPr/>
        <w:t>ꕦ</w:t>
      </w:r>
      <w:r>
        <w:rPr/>
        <w:t>湌</w:t>
      </w:r>
      <w:r>
        <w:rPr/>
        <w:t>ⵇ</w:t>
      </w:r>
      <w:r>
        <w:rPr/>
        <w:t>弴</w:t>
      </w:r>
      <w:r>
        <w:rPr/>
        <w:t>ꗂ</w:t>
      </w:r>
      <w:r>
        <w:rPr/>
        <w:t>畷ꌬ濂响㕐╍ㅘ柂亘⏂ꅷ瀺影쉄㣂㥄⑁敢㠲ꍷ纩䧍栱䡓</w:t>
      </w:r>
      <w:r>
        <w:rPr/>
        <w:t>ⱦ</w:t>
      </w:r>
      <w:r>
        <w:rPr/>
        <w:t>ꔯ</w:t>
      </w:r>
      <w:r>
        <w:rPr/>
        <w:t>潪匰⽟畄椥焫뇂塊侣</w:t>
      </w:r>
      <w:r>
        <w:rPr/>
        <w:t>ⵘ⧎</w:t>
      </w:r>
      <w:r>
        <w:rPr/>
        <w:t>䱖䇂ꍧ䄦ꍞ䵪숮㗂䍀卹</w:t>
      </w:r>
      <w:r>
        <w:rPr/>
        <w:t>ꥉ</w:t>
      </w:r>
      <w:r>
        <w:rPr/>
        <w:t>㡹깄妏ꥧ</w:t>
      </w:r>
      <w:r>
        <w:rPr/>
        <w:t>ⲻ</w:t>
      </w:r>
      <w:r>
        <w:rPr/>
        <w:t>㦬깔礯狍ふ</w:t>
      </w:r>
      <w:r>
        <w:rPr/>
        <w:t>ꦥ</w:t>
      </w:r>
      <w:r>
        <w:rPr/>
        <w:t>睒䠽顏녪椸狂庬共䉮穒夲썠䕄丯慚䁷傡쉒</w:t>
      </w:r>
      <w:r>
        <w:rPr/>
        <w:t>⡉</w:t>
      </w:r>
      <w:r>
        <w:rPr/>
        <w:t>쉶떻뭖穣깡擃껂焷</w:t>
      </w:r>
      <w:r>
        <w:rPr/>
        <w:t>꧂</w:t>
      </w:r>
      <w:r>
        <w:rPr/>
        <w:t>璘ヂ収쌷⭄牌呔瑪兟</w:t>
      </w:r>
      <w:r>
        <w:rPr/>
        <w:t>ꔳ</w:t>
      </w:r>
      <w:r>
        <w:rPr/>
        <w:t>畨숮</w:t>
      </w:r>
      <w:r>
        <w:rPr/>
        <w:t>ⱴ</w:t>
      </w:r>
      <w:r>
        <w:rPr/>
        <w:t>䫂渪吶㓂슻獙劵敄゘⩪</w:t>
      </w:r>
      <w:r>
        <w:rPr/>
        <w:t>⢘</w:t>
      </w:r>
      <w:r>
        <w:rPr/>
        <w:t>矂껂⍱싂洱</w:t>
      </w:r>
      <w:r>
        <w:rPr/>
        <w:t>ⷎ</w:t>
      </w:r>
      <w:r>
        <w:rPr/>
        <w:t>쉞</w:t>
      </w:r>
      <w:r>
        <w:rPr/>
        <w:t>꧃</w:t>
      </w:r>
      <w:r>
        <w:rPr/>
        <w:t>妬䰱晚䩧槂樭瞩咻绍戶뿎旂쉄䖡䑣䌪啩汶慥쉟㏂㑢䉔櫂泂㨨쉱噮眮㈷湉槍㕮睙숰っ捄勂欭䇃</w:t>
      </w:r>
      <w:r>
        <w:rPr/>
        <w:t>⣂</w:t>
      </w:r>
      <w:r>
        <w:rPr/>
        <w:t>浓槂潆禿⌹戩穳楧硦㉡뭳猺숰</w:t>
      </w:r>
      <w:r>
        <w:rPr/>
        <w:t>⡰⠥</w:t>
      </w:r>
      <w:r>
        <w:rPr/>
        <w:t>煲⍊</w:t>
      </w:r>
      <w:r>
        <w:rPr/>
        <w:t>ꤱ</w:t>
      </w:r>
      <w:r>
        <w:rPr/>
        <w:t>槂媘呏斵壎獲䩨枿쉰䬶䅈㭁쉰쉷⵱樭橒渰奶㑚㌤冮婨炵㩥㭢反㨷싂ꇂ摴楋椦뮿츱䊏䭊氩欫⫂</w:t>
      </w:r>
      <w:r>
        <w:rPr/>
        <w:t>ⱨ</w:t>
      </w:r>
      <w:r>
        <w:rPr/>
        <w:t>숽懂</w:t>
      </w:r>
      <w:r>
        <w:rPr/>
        <w:t>ꤰ</w:t>
      </w:r>
      <w:r>
        <w:rPr/>
        <w:t>땤녆䰨䱵㶡㧂땡汧硏噵䉌慟⥕⫎⩢⩢갲杂剉弦싂㍁䥪䑪숥䩋漱쉬㯎氤儸⥋䊵瀣</w:t>
      </w:r>
      <w:r>
        <w:rPr/>
        <w:t>ꤲ</w:t>
      </w:r>
      <w:r>
        <w:rPr/>
        <w:t>啣⹹땍歺숶灅</w:t>
      </w:r>
      <w:r>
        <w:rPr/>
        <w:t>꧂</w:t>
      </w:r>
      <w:r>
        <w:rPr/>
        <w:t>捧殬弮眤숫攣싂㒮♺㤺息嗍䡆䄩佞瑢空㞣彃棂晶绂爊ㄱ櫎㊣塗湁儩灰쉅软⍖䩱⹮겘뼴奾煂격煍べ殻晣㈺砥啣頪䱋ꇂ振숷䄫⺱싃浪と㠴뼷⩘畢㡀⤩␣壂殩眫㙕务甸瀯㖡쌽䝈嫂</w:t>
      </w:r>
      <w:r>
        <w:rPr/>
        <w:t>Ⱙ</w:t>
      </w:r>
      <w:r>
        <w:rPr/>
        <w:t>䤯캬ꍴ䶏杴啮頫ㅋꅑ瞵䱷뗂頪ꥬ쉅獗祍컂㴤轁♑숷吸⥉牰㵯嫍║㥕䱴⨮氲慇䅹畎䓃②䴯뭉塏쵄ㅞ椯穘쉐녚㣂搹湳歏䤴晌쉌쵩曂眭⮿恟숫㞬渶슻朱숤兘䕾湑㥈⩸杷</w:t>
      </w:r>
      <w:r>
        <w:rPr/>
        <w:t>꧂</w:t>
      </w:r>
      <w:r>
        <w:rPr/>
        <w:t>䣂港</w:t>
      </w:r>
      <w:r>
        <w:rPr/>
        <w:t>ⷂ</w:t>
      </w:r>
      <w:r>
        <w:rPr/>
        <w:t>ㅮ걨浑瀶⚱呇埂</w:t>
      </w:r>
      <w:r>
        <w:rPr/>
        <w:t>ⱞ</w:t>
      </w:r>
      <w:r>
        <w:rPr/>
        <w:t>䬪䥍昳쉘爸廂硎㏂쉐㑯猯煍僂礲쵉䘰쉫獎嘶忂䥚廂顕䡬琱⹍㩱輴昦䩵◎癬═겻⩣ꍷ堹숽䅤〤⨬숫啖㥟牾迂Ⓜ㋂硚慐썮焮ꥧ깬쌬숪</w:t>
      </w:r>
      <w:r>
        <w:rPr/>
        <w:t>ꥒ</w:t>
      </w:r>
      <w:r>
        <w:rPr/>
        <w:t>쉪숰ꏂ㍃썮䌩獣갦</w:t>
      </w:r>
      <w:r>
        <w:rPr/>
        <w:t>ꔸ</w:t>
      </w:r>
      <w:r>
        <w:rPr/>
        <w:t>扁</w:t>
      </w:r>
      <w:r>
        <w:rPr/>
        <w:t>ꦘ</w:t>
      </w:r>
      <w:r>
        <w:rPr/>
        <w:t>ꍟ樺</w:t>
      </w:r>
      <w:r>
        <w:rPr/>
        <w:t>Ⱡ☳</w:t>
      </w:r>
      <w:r>
        <w:rPr/>
        <w:t>氭쉶弭䅪潃瑪弣㑘空㑲伪숯殏쉉杖䕥殿췂愫땵䕦䅋稤猳쉕슮䏂勂盃匪㈮熘䭈쉵塊亩电汯繘묬兞湰</w:t>
      </w:r>
      <w:r>
        <w:rPr/>
        <w:t>ⲿ</w:t>
      </w:r>
      <w:r>
        <w:rPr/>
        <w:t>숭彡敌剢⑙祇䋂䙪쉣ㅅ쉔恨樦껂䧂嘻</w:t>
      </w:r>
      <w:r>
        <w:rPr/>
        <w:t>ꤴ</w:t>
      </w:r>
      <w:r>
        <w:rPr/>
        <w:t>땸⮣潦瑤䒘劬䵬畟䕣辩湢㭗㨲䱀硒䥃ꍇ㴳뭭瑒睁戬灉單싂</w:t>
      </w:r>
      <w:r>
        <w:rPr/>
        <w:t>Ⱙ⩏</w:t>
      </w:r>
      <w:r>
        <w:rPr/>
        <w:t>걂쉊匽䂬㤮䙷뽹甶ㅨ娭睏䑖顆쉡⵴儥䉮㡾뿃弮숪</w:t>
      </w:r>
      <w:r>
        <w:rPr/>
        <w:t>⠰</w:t>
      </w:r>
      <w:r>
        <w:rPr/>
        <w:t>呵䌸䈣朣⵬⽐〉痂嫂䴮轨䥊슮ꌮ济䈩뭇牧佶卨䅔畎</w:t>
      </w:r>
      <w:r>
        <w:rPr/>
        <w:t>ꔬ</w:t>
      </w:r>
      <w:r>
        <w:rPr/>
        <w:t>㝲盍㎩ㅔ䘽汾㵩攣⽚剢싂健♮믎戹⤲녦堵勂嗂剪㘸䕡䘥昮땮⹣佶ꅡ塨꧎瀵唪뽀⯂灭ꍏ亣쏎쉁⬣顑潚╞</w:t>
      </w:r>
      <w:r>
        <w:rPr/>
        <w:t>⢘</w:t>
      </w:r>
      <w:r>
        <w:rPr/>
        <w:t>숥㙧ꌽ印</w:t>
      </w:r>
      <w:r>
        <w:rPr/>
        <w:t>ꥒ</w:t>
      </w:r>
      <w:r>
        <w:rPr/>
        <w:t>쉂䠭⸬칪き䡵㨪楷⼭㨽䭡祭摷繃㒏䵁䩨瑯습珂⏂싂澮姂㙄塞繊⭮컂䨯湏溣♧숨厡쉲숴潁倭ꎱ剓싂妵㍀䥄睱</w:t>
      </w:r>
      <w:r>
        <w:rPr/>
        <w:t>ꤵ</w:t>
      </w:r>
      <w:r>
        <w:rPr/>
        <w:t>扙⥱㩡ノ㬳娤쉅␶녊㘰꥖䡒嘫睋慐䝴縴䁄쉍숩╣弭㔩긪捌ꎣ</w:t>
      </w:r>
      <w:r>
        <w:rPr/>
        <w:t>ⲏ</w:t>
      </w:r>
      <w:r>
        <w:rPr/>
        <w:t>暥瑹卬䐸癘䥋</w:t>
      </w:r>
      <w:r>
        <w:rPr/>
        <w:t>ꦿ</w:t>
      </w:r>
      <w:r>
        <w:rPr/>
        <w:t>迂〩</w:t>
      </w:r>
      <w:r>
        <w:rPr/>
        <w:t>Ⲯ</w:t>
      </w:r>
      <w:r>
        <w:rPr/>
        <w:t>䴮し槂垘㮿ꌷ㑋ꥯ넺깾䕍敦</w:t>
      </w:r>
      <w:r>
        <w:rPr/>
        <w:t>ꤥ</w:t>
      </w:r>
      <w:r>
        <w:rPr/>
        <w:t>뽆◂漸뗂硬痍㝁⍊쉒䚻犥슣숺㜶⍾攻깑䁣㋂䋂㘱硣걷숻⵲焊㶘暮뭣榩儣煟습⨽䡲わ搫춮</w:t>
      </w:r>
      <w:r>
        <w:rPr/>
        <w:t>⡰</w:t>
      </w:r>
      <w:r>
        <w:rPr/>
        <w:t>㩊愣쉣䁚榩榿炱湐⦱䱀뮩⒬珂丵䮱撏䕦滂殿㌶夬싎㎡싎쉰㑅ꅪ슣⼳겻彔烂꥕䕗掱⥓䟎쉍뼻㍡䱒쉮ㅑ䙌</w:t>
      </w:r>
      <w:r>
        <w:rPr/>
        <w:t>⢩</w:t>
      </w:r>
      <w:r>
        <w:rPr/>
        <w:t>塎䁈汅燍쉆截⨮晙ꏂ⻃쎏晘猽쉱喵㙭颡嗃</w:t>
      </w:r>
      <w:r>
        <w:rPr/>
        <w:t>ꔤ</w:t>
      </w:r>
      <w:r>
        <w:rPr/>
        <w:t>滂뿂㕹煲洩冬㌣䵠⩳⭗</w:t>
      </w:r>
      <w:r>
        <w:rPr/>
        <w:t>⡦</w:t>
      </w:r>
      <w:r>
        <w:rPr/>
        <w:t>꧂</w:t>
      </w:r>
      <w:r>
        <w:rPr/>
        <w:t>ㅮ梬灹〰楂捷⥒皩䉕䥰㈽㡕</w:t>
      </w:r>
      <w:r>
        <w:rPr/>
        <w:t>ⴶ</w:t>
      </w:r>
      <w:r>
        <w:rPr/>
        <w:t>㊡䡫췂搪晀긷㠯</w:t>
      </w:r>
      <w:r>
        <w:rPr/>
        <w:t>ꥐ</w:t>
      </w:r>
      <w:r>
        <w:rPr/>
        <w:t>㨰睵䋂穦⪣熡栺剑⬬琨䅆쉺겮獓丱䤫숯슡泂䬮晤䰤橹甹⥦氺䅱傱뗂숷歄䱖䳂㝪砺〹飂勂⧂</w:t>
      </w:r>
      <w:r>
        <w:rPr/>
        <w:t>Ⲙ</w:t>
      </w:r>
      <w:r>
        <w:rPr/>
        <w:t>愱⩑</w:t>
      </w:r>
      <w:r>
        <w:rPr/>
        <w:t>ꥎ</w:t>
      </w:r>
      <w:r>
        <w:rPr/>
        <w:t>仂ꅶ쉢勎</w:t>
      </w:r>
      <w:r>
        <w:rPr/>
        <w:t>Ⱳ</w:t>
      </w:r>
      <w:r>
        <w:rPr/>
        <w:t>뾥⩊䥨焲갪奔쉞娱牉</w:t>
      </w:r>
      <w:r>
        <w:rPr/>
        <w:t>⢩</w:t>
      </w:r>
      <w:r>
        <w:rPr/>
        <w:t>迂⑊硓撿瓃剪⽓⍃漳쵹쉣숦汘煘塎帬</w:t>
      </w:r>
      <w:r>
        <w:rPr/>
        <w:t>⠶</w:t>
      </w:r>
      <w:r>
        <w:rPr/>
        <w:t>嘥</w:t>
      </w:r>
      <w:r>
        <w:rPr/>
        <w:t>ꥃ</w:t>
      </w:r>
      <w:r>
        <w:rPr/>
        <w:t>㜬敫㍰쉁</w:t>
      </w:r>
      <w:r>
        <w:rPr/>
        <w:t>⠤</w:t>
      </w:r>
      <w:r>
        <w:rPr/>
        <w:t>儻㯂걐掱汦砸潶㈨녪╨塱帽뭉斩녁⹭牖啇殿䌭囂䱍㕪冱</w:t>
      </w:r>
      <w:r>
        <w:rPr/>
        <w:t>⠲</w:t>
      </w:r>
      <w:r>
        <w:rPr/>
        <w:t>氳㕉</w:t>
      </w:r>
      <w:r>
        <w:rPr/>
        <w:t>ꕖ</w:t>
      </w:r>
      <w:r>
        <w:rPr/>
        <w:t>㩴</w:t>
      </w:r>
      <w:r>
        <w:rPr/>
        <w:t>ꥉ</w:t>
      </w:r>
      <w:r>
        <w:rPr/>
        <w:t>〯媬幡恌㫂㒩㑮㨱䭸䑨㔮壂幰넫㡪㑬毂穩</w:t>
      </w:r>
      <w:r>
        <w:rPr/>
        <w:t>꧂</w:t>
      </w:r>
      <w:r>
        <w:rPr/>
        <w:t>뽭教⪬䎘㵠쉟싎</w:t>
      </w:r>
      <w:r>
        <w:rPr/>
        <w:t>⡯</w:t>
      </w:r>
      <w:r>
        <w:rPr/>
        <w:t>䳂</w:t>
      </w:r>
      <w:r>
        <w:rPr/>
        <w:t>ⱙ</w:t>
      </w:r>
      <w:r>
        <w:rPr/>
        <w:t>넪䅮氵㍺㬩䊱㔺杨䩁䠺彰佄녠㬦㞥睧奱믎炩쉆슏⌵辩슥䛂奇땘乫쉦㝭쉷禣</w:t>
      </w:r>
      <w:r>
        <w:rPr/>
        <w:t>⠨</w:t>
      </w:r>
      <w:r>
        <w:rPr/>
        <w:t>哂桂㑪幬쎥坙겻</w:t>
      </w:r>
      <w:r>
        <w:rPr/>
        <w:t>ꕶ</w:t>
      </w:r>
      <w:r>
        <w:rPr/>
        <w:t>슮쉎瑂歰딷쉚쉀歲搷䉗䑦根嘲䵶斻뇂㍬쉍쉺③䐥㟂슥䙾쉕摆婹捤幮⍞樥싂쉟怨噫䑒䱔䢻䥮뽪</w:t>
      </w:r>
      <w:r>
        <w:rPr/>
        <w:t>ꔣ</w:t>
      </w:r>
      <w:r>
        <w:rPr/>
        <w:t>剂煟㧂纱뭃캮㔱睨╯睺偢壃⭥縨乯牴撡ꥵ⚣浐</w:t>
      </w:r>
      <w:r>
        <w:rPr/>
        <w:t>⠤</w:t>
      </w:r>
      <w:r>
        <w:rPr/>
        <w:t>祥㭔싍⨷奠䠺励瀳⸬䍡㍋㑶겱乏轸䡣彋歲倭╴䍢从쉱숤瀽琸兦껂収桹凂琷灇싂偹쉙</w:t>
      </w:r>
      <w:r>
        <w:rPr/>
        <w:t>꧃</w:t>
      </w:r>
      <w:r>
        <w:rPr/>
        <w:t>猰沵䄷ꅷ껂⮮╔⧂媬穘⭙䐮</w:t>
      </w:r>
      <w:r>
        <w:rPr/>
        <w:t>ꥐ</w:t>
      </w:r>
      <w:r>
        <w:rPr/>
        <w:t>습썟眻㖵玡㐵啰䚩欤坐</w:t>
      </w:r>
      <w:r>
        <w:rPr/>
        <w:t>ꤸ</w:t>
      </w:r>
      <w:r>
        <w:rPr/>
        <w:t>뭭佚㋂係ꅄ杢幘싂瀱磂갺㑇싂䵧凂䝡㗂畆瞡䍬쉬睥捔ㅇ睨㭣䄩䙩싂썢椦썋朦</w:t>
      </w:r>
      <w:r>
        <w:rPr/>
        <w:t>ꥌ</w:t>
      </w:r>
      <w:r>
        <w:rPr/>
        <w:t>㒵⛂䙧쉆恁㩹䉌䡄䍂塐楋橆</w:t>
      </w:r>
      <w:r>
        <w:rPr/>
        <w:t>ꥃ</w:t>
      </w:r>
      <w:r>
        <w:rPr/>
        <w:t>睢縩䤰䜺⑞㕃</w:t>
      </w:r>
      <w:r>
        <w:rPr/>
        <w:t>ꔪ</w:t>
      </w:r>
      <w:r>
        <w:rPr/>
        <w:t>偱䱢캩啔摩䍯꺘氥숳ꍃ轵ꥲ硯㔣⩦䕣碮䔤ꄹ숨슿␭숲쉸恖䑫灋䝂길쉑싂䕨䫍懂㌮嫂愱䡮轞奩卋䝫䤊숶╯놥栵숫䚻繇決ꎡ①㑅畃</w:t>
      </w:r>
      <w:r>
        <w:rPr/>
        <w:t>ꕐ</w:t>
      </w:r>
      <w:r>
        <w:rPr/>
        <w:t>춣猷㍁浗싂녑潑湔깒姂獘뿍曂昫娪䦘湈兇汑惂</w:t>
      </w:r>
      <w:r>
        <w:rPr/>
        <w:t>ⵃ</w:t>
      </w:r>
      <w:r>
        <w:rPr/>
        <w:t>쉚漪㌳朥ꅱ숨䆏傩妥䣂䍬慵䠣⩮</w:t>
      </w:r>
      <w:r>
        <w:rPr/>
        <w:t>⣂</w:t>
      </w:r>
      <w:r>
        <w:rPr/>
        <w:t>摢⼹摑䱑䌴祓橇琲㝳⌽싂䲡瓂仂樴䷂汧☽秂㩀⨱깒</w:t>
      </w:r>
      <w:r>
        <w:rPr/>
        <w:t>ꤻ</w:t>
      </w:r>
      <w:r>
        <w:rPr/>
        <w:t>啌ち</w:t>
      </w:r>
      <w:r>
        <w:rPr/>
        <w:t>ꗍ</w:t>
      </w:r>
      <w:r>
        <w:rPr/>
        <w:t>Ⱬ</w:t>
      </w:r>
      <w:r>
        <w:rPr/>
        <w:t>冥䖩㙂㶣瘹㥭뭍牣泂扶顫숭뭔쉙뼣☱咮슩걯ꌯ穁戰㭱坵숭䪡</w:t>
      </w:r>
      <w:r>
        <w:rPr/>
        <w:t>ⴣ</w:t>
      </w:r>
      <w:r>
        <w:rPr/>
        <w:t>㠷縪堪싎幂歩扪参畾꥘㑏㵟录숬砺슱⫂䰰幂䕭矂繊⪱䴭㩦쌦ガ㔭␥矂䵕</w:t>
      </w:r>
      <w:r>
        <w:rPr/>
        <w:t>Ⱟ</w:t>
      </w:r>
      <w:r>
        <w:rPr/>
        <w:t>㨤瘺숮哂獎獘㨣祩쉴䭘漰欷懂</w:t>
      </w:r>
      <w:r>
        <w:rPr/>
        <w:t>ꕄ</w:t>
      </w:r>
      <w:r>
        <w:rPr/>
        <w:t>䜯珂囂⎿瀤䵶⹍</w:t>
      </w:r>
      <w:r>
        <w:rPr/>
        <w:t>ⶩ</w:t>
      </w:r>
      <w:r>
        <w:rPr/>
        <w:t>걫熵땫䑆䂡扈庱쉰塎䚩洪潯稲嘴瑆楌㟍扗㫍숴朵㴫슣⌲㭀㉭㨳뭭剣쉖칎敕姂䁳숻싂㩊䍶슿祱煗䩸滂䰷녏桗槍匫仂⩳⍥䍚柂係晠ꆮ쉹</w:t>
      </w:r>
      <w:r>
        <w:rPr/>
        <w:t>⣂</w:t>
      </w:r>
      <w:r>
        <w:rPr/>
        <w:t>乩⏃</w:t>
      </w:r>
      <w:r>
        <w:rPr/>
        <w:t>ⴶ</w:t>
      </w:r>
      <w:r>
        <w:rPr/>
        <w:t>冬捠怺瑅婾楳溏㏂⩱</w:t>
      </w:r>
      <w:r>
        <w:rPr/>
        <w:t>ꥃ</w:t>
      </w:r>
      <w:r>
        <w:rPr/>
        <w:t>冻牄㇂싂慘뇂쉫䓂쉴匣♞䓂窵劬㊬숱輭擂犱⺻曂㤶潳썊떏咥</w:t>
      </w:r>
      <w:r>
        <w:rPr/>
        <w:t>⡋</w:t>
      </w:r>
      <w:r>
        <w:rPr/>
        <w:t>捵</w:t>
      </w:r>
      <w:r>
        <w:rPr/>
        <w:t>ꔻ</w:t>
      </w:r>
      <w:r>
        <w:rPr/>
        <w:t>㥪㯂䍌㕪䙠溣ㄴ㗂썹䧂쉗㟂剙ꄦ╸㋃䬶䲮⵴睔</w:t>
      </w:r>
      <w:r>
        <w:rPr/>
        <w:t>ꖻꗂ</w:t>
      </w:r>
      <w:r>
        <w:rPr/>
        <w:t>ꌯ器啀揎悬顦䩢縵狂䱇╁体冡唻睊칱ꅚ䝆⵨쉄㴨轁焯⨽⩇ꅳꥸ㵕넪╫䍱㮩瘬匹䕅繐䉕</w:t>
      </w:r>
      <w:r>
        <w:rPr/>
        <w:t>⡠</w:t>
      </w:r>
      <w:r>
        <w:rPr/>
        <w:t>懎뿃擂氲쉶塃⴯㷂⵾堬䑣싂嫂數敳墩썇参㘤㈳劘榱┪</w:t>
      </w:r>
      <w:r>
        <w:rPr/>
        <w:t>ꤽ</w:t>
      </w:r>
      <w:r>
        <w:rPr/>
        <w:t>獶縺뽋晴娽</w:t>
      </w:r>
      <w:r>
        <w:rPr/>
        <w:t>⣍</w:t>
      </w:r>
      <w:r>
        <w:rPr/>
        <w:t>歗煂㑇䑾䅗갽偢䥮悩</w:t>
      </w:r>
      <w:r>
        <w:rPr/>
        <w:t>ⱐ</w:t>
      </w:r>
      <w:r>
        <w:rPr/>
        <w:t>佟녊晵</w:t>
      </w:r>
      <w:r>
        <w:rPr/>
        <w:t>ⵯ</w:t>
      </w:r>
      <w:r>
        <w:rPr/>
        <w:t>夦縥椶江⥚畍㫂⥵畵嫂炩噠頱恐䱚뇂恷⌱轲敵坱汷㕲乫颥䩄⥕</w:t>
      </w:r>
      <w:r>
        <w:rPr/>
        <w:t>⠳♕</w:t>
      </w:r>
      <w:r>
        <w:rPr/>
        <w:t>깂哃畖牠숯䦩戯</w:t>
      </w:r>
      <w:r>
        <w:rPr/>
        <w:t>ꤥ</w:t>
      </w:r>
      <w:r>
        <w:rPr/>
        <w:t>걖傘㉖䒩</w:t>
      </w:r>
      <w:r>
        <w:rPr/>
        <w:t>ꥊ</w:t>
      </w:r>
      <w:r>
        <w:rPr/>
        <w:t>쉭갪䝌牺秃싂☪㑹吲竂㞮礱婌</w:t>
      </w:r>
      <w:r>
        <w:rPr/>
        <w:t>ꕄ</w:t>
      </w:r>
      <w:r>
        <w:rPr/>
        <w:t>䳂쉱㉓곃썠쉀싂䭀敔淂</w:t>
      </w:r>
      <w:r>
        <w:rPr/>
        <w:t>⡳</w:t>
      </w:r>
      <w:r>
        <w:rPr/>
        <w:t>쉋癢⩅</w:t>
      </w:r>
      <w:r>
        <w:rPr/>
        <w:t>ꔱ</w:t>
      </w:r>
      <w:r>
        <w:rPr/>
        <w:t>䙅䍳傩輳砽뾣┶兺녰痃䦩⩁䥞</w:t>
      </w:r>
      <w:r>
        <w:rPr/>
        <w:t>ꔰ⧃</w:t>
      </w:r>
      <w:r>
        <w:rPr/>
        <w:t>ꌫ婡쉭矂쵐獇䨯㑦瀮轕㛂⛂㵪걆䴹潊</w:t>
      </w:r>
      <w:r>
        <w:rPr/>
        <w:t>ⰪⳎ</w:t>
      </w:r>
      <w:r>
        <w:rPr/>
        <w:t>쵾浍㡾㋂딫껂䷂䗂㤤쉸</w:t>
      </w:r>
      <w:r>
        <w:rPr/>
        <w:t>⣂</w:t>
      </w:r>
      <w:r>
        <w:rPr/>
        <w:t>穰呌⍭싃姂쉇溻牢煃쎬仂廎㉘敀噑㑞璘㫂슬卖숭䷂</w:t>
      </w:r>
      <w:r>
        <w:rPr/>
        <w:t>ꕑ</w:t>
      </w:r>
      <w:r>
        <w:rPr/>
        <w:t>畺顒ꥫ帺⨰걺教⻂〉ㅵ䢩䙰砊䀳㩂晑祃爰쉦䃂䆥㐣䁷ꍃ䍩琪㨹敫擂쉒灯⌤噗걠㵂㒥ㄪ匭㝣縵䩀춥䅧坎㝍䩨滎䌥꥾摷䩸㕪恧㚣⹊䡠濎喩䥄睃䱗䌯쉣</w:t>
      </w:r>
      <w:r>
        <w:rPr/>
        <w:t>⠻</w:t>
      </w:r>
      <w:r>
        <w:rPr/>
        <w:t>꥓</w:t>
      </w:r>
      <w:r>
        <w:rPr/>
        <w:t>瘦</w:t>
      </w:r>
      <w:r>
        <w:rPr/>
        <w:t>꤯╌</w:t>
      </w:r>
      <w:r>
        <w:rPr/>
        <w:t>㴪☰淂㵄</w:t>
      </w:r>
      <w:r>
        <w:rPr/>
        <w:t>⢱</w:t>
      </w:r>
      <w:r>
        <w:rPr/>
        <w:t>쉣㷂儰焬쉙敞숦漽䝩輭ꅨ丸廂쉐⑘怯</w:t>
      </w:r>
      <w:r>
        <w:rPr/>
        <w:t>⡡</w:t>
      </w:r>
      <w:r>
        <w:rPr/>
        <w:t>盍쉈価쉣ꄭꆿ숪㙬勂䥲哂䀹硴冬숹煤轲㍢堭䥔칢湒䝦牫㷂氮卂堷畁</w:t>
      </w:r>
      <w:r>
        <w:rPr/>
        <w:t>ꦥ</w:t>
      </w:r>
      <w:r>
        <w:rPr/>
        <w:t>揂敌桐츪塉♞</w:t>
      </w:r>
      <w:r>
        <w:rPr/>
        <w:t>⡣</w:t>
      </w:r>
      <w:r>
        <w:rPr/>
        <w:t>䈷</w:t>
      </w:r>
      <w:r>
        <w:rPr/>
        <w:t>ꔭ</w:t>
      </w:r>
      <w:r>
        <w:rPr/>
        <w:t>䝾㉋</w:t>
      </w:r>
      <w:r>
        <w:rPr/>
        <w:t>ꔪ</w:t>
      </w:r>
      <w:r>
        <w:rPr/>
        <w:t>摪窿吤䙌딮獘矂㠫渳</w:t>
      </w:r>
      <w:r>
        <w:rPr/>
        <w:t>ꕗ</w:t>
      </w:r>
      <w:r>
        <w:rPr/>
        <w:t>余扷纬䧂⑒뭄쉩眮㊮呎帻깰쉌쉯숣뗎䙧湌轢塇땂暬漩㝯⭟쉢ꎣ斏⩑</w:t>
      </w:r>
      <w:r>
        <w:rPr/>
        <w:t>ⱦ</w:t>
      </w:r>
      <w:r>
        <w:rPr/>
        <w:t>묭䥶쉢䟂㎣夶佬⥉弯潏歑眵癩䁲쉂쵣攻䁆敷쵄慆㝖桬⍷쵡䈨搪曃繞䎬숤愤숮쉡㎘啲䙳兀ꥪ䯂穗敓楎싂扄泂딥搯⦻䍎硃㍶硦幯し⥷改皏䁪쉒㈮┲轴쉭〥丸嗂숩磂兖怵徏䱎㓂㯂숵</w:t>
      </w:r>
      <w:r>
        <w:rPr/>
        <w:t>⡹</w:t>
      </w:r>
      <w:r>
        <w:rPr/>
        <w:t>㕒㋂窏숩汷꥙쉁㕷㩮숦숣㛂倵쉯㐶獺㠭</w:t>
      </w:r>
      <w:r>
        <w:rPr/>
        <w:t>ⶩ</w:t>
      </w:r>
      <w:r>
        <w:rPr/>
        <w:t>㣂潦亮칌깙ꍟ⦿싂啹䩅쉸ꆡ컂쉨欮쉮繓㬫䚿亥딺䌹奅癘噖칟⹱浩ꅟ㉔⿂吥焥땐㢘瀰爣呒杵呂幉㟂쉞쉚盍儸痂㍨뭟埂숰</w:t>
      </w:r>
      <w:r>
        <w:rPr/>
        <w:t>ꦻ</w:t>
      </w:r>
      <w:r>
        <w:rPr/>
        <w:t>ꆏ䙪䅠侱幫䑹埃㭒䙱숤䅒땂毂녟呇夳橉捞</w:t>
      </w:r>
      <w:r>
        <w:rPr/>
        <w:t>⡦</w:t>
      </w:r>
      <w:r>
        <w:rPr/>
        <w:t>勂䅔俎㕺㝈쉌䶱桞ꌴ㝵숦⾘歩뭳⼷쵒䂮歟棂凂歯窩⌭顏穧䉹ㄯ炩折伯㏂䜭㔥⭢䍥슿쉁䕉顋</w:t>
      </w:r>
      <w:r>
        <w:rPr/>
        <w:t>ⰷ</w:t>
      </w:r>
      <w:r>
        <w:rPr/>
        <w:t>俎㍵㙑긫嘲晘姂숰䏂轢伷ꅪ싂咘긣쉏㉘棂ꄭ㡚䵵䱊柎⼪⩾</w:t>
      </w:r>
      <w:r>
        <w:rPr/>
        <w:t>꥓</w:t>
      </w:r>
      <w:r>
        <w:rPr/>
        <w:t>㠱䏂燂䀴旂⭟媿吩⫂縳凂㵠㉱歐睪숵项刻땯김䆘惃癙䙂㌥䨩㙊煍䂡⤽礸嫃ꅱ㴴놩</w:t>
      </w:r>
      <w:r>
        <w:rPr/>
        <w:t>⠮</w:t>
      </w:r>
      <w:r>
        <w:rPr/>
        <w:t>⽂숲䙰넣⩩㜰쉊숪搣䩌㊥母⭞ꍕ櫂ꅾ㘥挽㌴䍚䅕竂剢潀浱싂乂頽ꍅ딴㙍</w:t>
      </w:r>
      <w:r>
        <w:rPr/>
        <w:t>ꤺ</w:t>
      </w:r>
      <w:r>
        <w:rPr/>
        <w:t>촽癐穭弹⯂⩥㎥剃穟縱塵纩ꥺꅘ⭢긦兕埂灘곃☣杺杳浥繆慆</w:t>
      </w:r>
      <w:r>
        <w:rPr/>
        <w:t>⢵⠷</w:t>
      </w:r>
      <w:r>
        <w:rPr/>
        <w:t>啅熬⒏숮⭏㩞佦坮䍗偓䰻卷䵌硴頮唤걌숫슻廍♋坮䡐獟娊牱⺏슏框㛂숴楶痂漵䵲넦瑓</w:t>
      </w:r>
      <w:r>
        <w:rPr/>
        <w:t>Ⳃ</w:t>
      </w:r>
      <w:r>
        <w:rPr/>
        <w:t>쉳湾暵䣂番ㆡ믂娺뮏圲⴯兵潷㭦숪捫歅䭍塷뗂旂</w:t>
      </w:r>
      <w:r>
        <w:rPr/>
        <w:t>ⱌ</w:t>
      </w:r>
      <w:r>
        <w:rPr/>
        <w:t>㥞</w:t>
      </w:r>
      <w:r>
        <w:rPr/>
        <w:t>ꥈ</w:t>
      </w:r>
      <w:r>
        <w:rPr/>
        <w:t>狂</w:t>
      </w:r>
      <w:r>
        <w:rPr/>
        <w:t>ꤲ</w:t>
      </w:r>
      <w:r>
        <w:rPr/>
        <w:t>䥙睦濂⑘싂⦩䮏땤䇂뽴曃䈰⨨俍潣敊쵬塣歖剰</w:t>
      </w:r>
      <w:r>
        <w:rPr/>
        <w:t>ꥊ</w:t>
      </w:r>
      <w:r>
        <w:rPr/>
        <w:t>彩佭癇穵</w:t>
      </w:r>
      <w:r>
        <w:rPr/>
        <w:t>Ɑ⛂</w:t>
      </w:r>
      <w:r>
        <w:rPr/>
        <w:t>쌦畵瑑쉣숻㉹㋃</w:t>
      </w:r>
      <w:r>
        <w:rPr/>
        <w:t>ꥑ</w:t>
      </w:r>
      <w:r>
        <w:rPr/>
        <w:t>ね䑱╸摋塲㞥䎱啄〨䅡㌨⩉火欸在烂仂氮㩸儩쉦땃쉩쉘⽔㔵䅈迂偰</w:t>
      </w:r>
      <w:r>
        <w:rPr/>
        <w:t>Ɽ</w:t>
      </w:r>
      <w:r>
        <w:rPr/>
        <w:t>䞩㩴坁ꌴ䩄頪瓂㈫㯂潖喿ꅠ佬ꆩ窬旂副⹦㥆깎瞩䳂㡁♫橯겡䃂⵮恞⍓擎坂强燂♃搯晌妻婚䪻䕷汄쉂⧎䤹⽑⌤쉹㡚ㄴ숱╎皬숪㫂槂䙠ꅟ싍曎䀻垻⌦넶쉪剈爹䣂㟂ꍪ쉂ꇂ劣칠亥⑥偩㭹⯃搣䝠捂っ䡆</w:t>
      </w:r>
      <w:r>
        <w:rPr/>
        <w:t>ꕱ</w:t>
      </w:r>
      <w:r>
        <w:rPr/>
        <w:t>煏兠⨸뭶㉧⌺떮樯ꍰ掣㬪䰥⿂漳乃橙硯숳네汐⍲ꅪ堰⩚㩢ㅎ뭡䨰轆㩠汗啐⦩䅩</w:t>
      </w:r>
      <w:r>
        <w:rPr/>
        <w:t>ꖱ</w:t>
      </w:r>
      <w:r>
        <w:rPr/>
        <w:t>Ⲯ</w:t>
      </w:r>
      <w:r>
        <w:rPr/>
        <w:t>磂썷슣壂㈬婬쉌䦣獚塵䯂纵䑥숮칇걸顳싂⾱抡㈤쉖泂숭⍑</w:t>
      </w:r>
      <w:r>
        <w:rPr/>
        <w:t>ⶮ┸⑵</w:t>
      </w:r>
      <w:r>
        <w:rPr/>
        <w:t>䟂睔걍ㅱ</w:t>
      </w:r>
      <w:r>
        <w:rPr/>
        <w:t>ꕴꔲ</w:t>
      </w:r>
      <w:r>
        <w:rPr/>
        <w:t>潁䫎漪쉍☥㚘</w:t>
      </w:r>
      <w:r>
        <w:rPr/>
        <w:t>⡗</w:t>
      </w:r>
      <w:r>
        <w:rPr/>
        <w:t>灎楹㤦녆䫂⨮ꆿ␪녃埂枮彞䐸</w:t>
      </w:r>
      <w:r>
        <w:rPr/>
        <w:t>ꔷ</w:t>
      </w:r>
      <w:r>
        <w:rPr/>
        <w:t>䞮洳뽤㢱啋扗刦</w:t>
      </w:r>
      <w:r>
        <w:rPr/>
        <w:t>⠬</w:t>
      </w:r>
      <w:r>
        <w:rPr/>
        <w:t>숶顗숫塰沥偃⺩䕾䭭祧瑸䀳拂歮⭞쉑㒿慠䌽䧂塁橃⨯ꅃㆡ瀸⬻悮枱侵垏痂䥎幂⼰䨨⍭懍狂繌坆䋂♮떣땡祘침쉭䛍䄭뭲澻顰㕄汆싍㍰偪㮣䤷</w:t>
      </w:r>
      <w:r>
        <w:rPr/>
        <w:t>ꦘ</w:t>
      </w:r>
      <w:r>
        <w:rPr/>
        <w:t>末</w:t>
      </w:r>
      <w:r>
        <w:rPr/>
        <w:t>ꦵ</w:t>
      </w:r>
      <w:r>
        <w:rPr/>
        <w:t>㙣效乔쉎刽匷⑐䟂瑵撩坟ꄦ㵍䕏㭴朱쉗ぢ圪</w:t>
      </w:r>
      <w:r>
        <w:rPr/>
        <w:t>⡾</w:t>
      </w:r>
      <w:r>
        <w:rPr/>
        <w:t>倮싍쉁眨䭄硎佭녠氨䑦⪿⩂┣㴬拂穂캥奂⬬ォ⑂炮晳恑칪싃㌯䤩乓땢쵺洷摞ㄴ帹彷榵♡䉧⍀⩇뼹平摉뗍⧂땍婷嚏愮痂浂佢⽡숪帷わ쎮䄷喣䩈央슥㙙煎⤫湡㘴</w:t>
      </w:r>
      <w:r>
        <w:rPr/>
        <w:t>ꦩ⥶</w:t>
      </w:r>
      <w:r>
        <w:rPr/>
        <w:t>啞ㅱ匽嘮㤱丨뼶参⚱嚿扷칈♄㕞壂숪䄩撵걆ꥹ碮璿杋繉殥据垘⩬㗎䌤⥧捡奾玘</w:t>
      </w:r>
      <w:r>
        <w:rPr/>
        <w:t>ꕑ</w:t>
      </w:r>
      <w:r>
        <w:rPr/>
        <w:t>ⳃ</w:t>
      </w:r>
      <w:r>
        <w:rPr/>
        <w:t>瘵禱䕕䯂十㭑乚佖</w:t>
      </w:r>
      <w:r>
        <w:rPr/>
        <w:t>ⱕ⡪</w:t>
      </w:r>
      <w:r>
        <w:rPr/>
        <w:t>榘啱溏䑑쉡畃汹横䉬匭癴ꥶ</w:t>
      </w:r>
      <w:r>
        <w:rPr/>
        <w:t>⡋⏂</w:t>
      </w:r>
      <w:r>
        <w:rPr/>
        <w:t>找瑴楳♱쉬㩧㇂求</w:t>
      </w:r>
      <w:r>
        <w:rPr/>
        <w:t>ⱋ</w:t>
      </w:r>
      <w:r>
        <w:rPr/>
        <w:t>캻夊捥⽅皡卞䃂噈稭뭅幉㤥㠺圽䍯杵䔹橺利뇂潃ㆩ祊⺘⥸䈦쉀䡺무ꅴ╺쉊椲┭ㅗ쉢朵䀲痂婖슏㓍㙍惂顈彦獭䱇䍞塞轱啧匤擂奐쉨坑恞</w:t>
      </w:r>
      <w:r>
        <w:rPr/>
        <w:t>ⵃ</w:t>
      </w:r>
      <w:r>
        <w:rPr/>
        <w:t>ㅴ买畾숲㡠朻⹔</w:t>
      </w:r>
      <w:r>
        <w:rPr/>
        <w:t>ꕃ⨱</w:t>
      </w:r>
      <w:r>
        <w:rPr/>
        <w:t>ㅳ晣佤愤䬣䷂䇂嚱奋摔媩⭹噌촳⌥䑡圭櫃䧂꥞싂⩺┦㟂뽦璏拂浔</w:t>
      </w:r>
      <w:r>
        <w:rPr/>
        <w:t>ꤳ</w:t>
      </w:r>
      <w:r>
        <w:rPr/>
        <w:t>㨣쉘焩䜣썅䡊塕</w:t>
      </w:r>
      <w:r>
        <w:rPr/>
        <w:t>⠩</w:t>
      </w:r>
      <w:r>
        <w:rPr/>
        <w:t>欲彍䵭彇偰琶쉪㐺䇃晖仂⨱栯繄匪睸쉈橪뿂歹⸥帥䴣泂ぞ揂⑎䁯㭦睱仂哂쌰쉭ꥲ</w:t>
      </w:r>
      <w:r>
        <w:rPr/>
        <w:t>ⷂ</w:t>
      </w:r>
      <w:r>
        <w:rPr/>
        <w:t>쉣뭫噄㩕숤㑶輤轴獎䄽䅎</w:t>
      </w:r>
      <w:r>
        <w:rPr/>
        <w:t>꧂</w:t>
      </w:r>
      <w:r>
        <w:rPr/>
        <w:t>楏숵</w:t>
      </w:r>
      <w:r>
        <w:rPr/>
        <w:t>ꥑ</w:t>
      </w:r>
      <w:r>
        <w:rPr/>
        <w:t>꺣␣當奋⨲敄㙣쉰獦㕔⪬氮縺㝯䶩彾⫂呥뾵垵㥱쉗傩塆値㎥땪久畄쉀⍤灱怣ꄩ㩰┭쉘㢩塐⪵槃䴶㝇뼵⵭歖空倻㈱彤劏숪칯柂䵨嘴</w:t>
      </w:r>
      <w:r>
        <w:rPr/>
        <w:t>ꥆ</w:t>
      </w:r>
      <w:r>
        <w:rPr/>
        <w:t>汎并お娽뭧䥮</w:t>
      </w:r>
      <w:r>
        <w:rPr/>
        <w:t>ⱡ</w:t>
      </w:r>
      <w:r>
        <w:rPr/>
        <w:t>䛂쉭嗂壂뾱䥕䑴嚘轌䜣</w:t>
      </w:r>
      <w:r>
        <w:rPr/>
        <w:t>ⶬꤩ</w:t>
      </w:r>
      <w:r>
        <w:rPr/>
        <w:t>浫ꥵ숻㙫圴夳</w:t>
      </w:r>
      <w:r>
        <w:rPr/>
        <w:t>ⶻ</w:t>
      </w:r>
      <w:r>
        <w:rPr/>
        <w:t>呺䡷㭲䡳壃瘤桖Ⓙ㩂婐浴桀䋂</w:t>
      </w:r>
      <w:r>
        <w:rPr/>
        <w:t>ꖱ</w:t>
      </w:r>
      <w:r>
        <w:rPr/>
        <w:t>쉇때깧쌦䵫甥払晵䙘汖䁂瀬ꎡ</w:t>
      </w:r>
      <w:r>
        <w:rPr/>
        <w:t>⢵ⱍ</w:t>
      </w:r>
      <w:r>
        <w:rPr/>
        <w:t>쉳</w:t>
      </w:r>
      <w:r>
        <w:rPr/>
        <w:t>⡓</w:t>
      </w:r>
      <w:r>
        <w:rPr/>
        <w:t>幹塌</w:t>
      </w:r>
      <w:r>
        <w:rPr/>
        <w:t>ꥈ</w:t>
      </w:r>
      <w:r>
        <w:rPr/>
        <w:t>㨲奱</w:t>
      </w:r>
      <w:r>
        <w:rPr/>
        <w:t>ꕄ</w:t>
      </w:r>
      <w:r>
        <w:rPr/>
        <w:t>绂堦깫걒긳痂啔恐땥숫䵎촤珂债啉牀発椰扁쉟╈</w:t>
      </w:r>
      <w:r>
        <w:rPr/>
        <w:t>ꦱ</w:t>
      </w:r>
      <w:r>
        <w:rPr/>
        <w:t>瀴싂⸵䍥禵ㄭ畁栰</w:t>
      </w:r>
      <w:r>
        <w:rPr/>
        <w:t>ⷂ</w:t>
      </w:r>
      <w:r>
        <w:rPr/>
        <w:t>쉱䕂쉳畊灭쉕뽢婬㑵쉭乇䆩쉋ㄤ䝶䰩槍挻걕䚬⩄琩䱯栰㴻꺱㩩婀췃</w:t>
      </w:r>
      <w:r>
        <w:rPr/>
        <w:t>ꔲⶣ</w:t>
      </w:r>
      <w:r>
        <w:rPr/>
        <w:t>㉖䙕檻凂㩋唥礶䬷⎡⽩捘슣慃做掏㥴㵲쉁党汕縪秂傩</w:t>
      </w:r>
      <w:r>
        <w:rPr/>
        <w:t>ꕣ</w:t>
      </w:r>
      <w:r>
        <w:rPr/>
        <w:t>䙶䌪쉡掬囂㙅畖掩垩牁串⍺㍶妡繁䊘橗此♎牣싃⨤攵쉈晹濂쌨磍倴䥍쵹⏍優숤슬埂弨离婖乸⑧慌슬媻㝰⭖쵇㝁倹剖潏稽⨰爭䜮皩捋㞘幋㒥䌫嗎䄤슣壂灪ꅪ⹮厣䥸桡啮⼹</w:t>
      </w:r>
      <w:r>
        <w:rPr/>
        <w:t>꧃</w:t>
      </w:r>
      <w:r>
        <w:rPr/>
        <w:t>ꅨ椣㝑娳⹱垡址晱쉪㎩ꌹ숱噩쉵晘爮吭⹦輽䴮畈勂㠤沘슩皬枥橳慯긱磂圵땁楣녎摐䨯꧎典뇎쉋檱幆⎘懂⹪촪倫竂</w:t>
      </w:r>
      <w:r>
        <w:rPr/>
        <w:t>ꕃ</w:t>
      </w:r>
      <w:r>
        <w:rPr/>
        <w:t>䲩</w:t>
      </w:r>
      <w:r>
        <w:rPr/>
        <w:t>Ⱝ</w:t>
      </w:r>
      <w:r>
        <w:rPr/>
        <w:t>ꔥ</w:t>
      </w:r>
      <w:r>
        <w:rPr/>
        <w:t>ꆥ</w:t>
      </w:r>
      <w:r>
        <w:rPr/>
        <w:t>ⱍ</w:t>
      </w:r>
      <w:r>
        <w:rPr/>
        <w:t>乒㮣쌴</w:t>
      </w:r>
      <w:r>
        <w:rPr/>
        <w:t>꤭</w:t>
      </w:r>
      <w:r>
        <w:rPr/>
        <w:t>匯䑲顗⴫煔㉥振䔩慄烎숻⹬䩊⫂䕁슥輪䝰䴊싂卒暏갪睾뭱숳低싎昳</w:t>
      </w:r>
      <w:r>
        <w:rPr/>
        <w:t>⡨</w:t>
      </w:r>
      <w:r>
        <w:rPr/>
        <w:t>摄䊬슱湊⍭䖬儽煷䰷㪥䍢䮩⚿梥瑯㡑捎慟椬题䲬</w:t>
      </w:r>
      <w:r>
        <w:rPr/>
        <w:t>꧃</w:t>
      </w:r>
      <w:r>
        <w:rPr/>
        <w:t>娦洷⩐溻⨯湆昪䵚摘</w:t>
      </w:r>
      <w:r>
        <w:rPr/>
        <w:t>⡑</w:t>
      </w:r>
      <w:r>
        <w:rPr/>
        <w:t>ꥹ䐰䲣뽔散獑ꆣ㝬㬮칚煉氯촬㥌</w:t>
      </w:r>
      <w:r>
        <w:rPr/>
        <w:t>ⶩ</w:t>
      </w:r>
      <w:r>
        <w:rPr/>
        <w:t>㑏ꅱ♩搯䝤飂溏䓂쉀礶畎㒏숪猸㉠婉</w:t>
      </w:r>
      <w:r>
        <w:rPr/>
        <w:t>ⵉ</w:t>
      </w:r>
      <w:r>
        <w:rPr/>
        <w:t>깞䨻숤火㭏</w:t>
      </w:r>
      <w:r>
        <w:rPr/>
        <w:t>⣂</w:t>
      </w:r>
      <w:r>
        <w:rPr/>
        <w:t>떮灩㧂㝰䭪䉣컍㎥</w:t>
      </w:r>
      <w:r>
        <w:rPr/>
        <w:t>꧂</w:t>
      </w:r>
      <w:r>
        <w:rPr/>
        <w:t>䅐쉴㩲榥</w:t>
      </w:r>
      <w:r>
        <w:rPr/>
        <w:t>ꕊ</w:t>
      </w:r>
      <w:r>
        <w:rPr/>
        <w:t>⾣㍯⑊昩儻疩玮穪⫂䩙剥噐☬智柂싎丰</w:t>
      </w:r>
      <w:r>
        <w:rPr/>
        <w:t>꧂</w:t>
      </w:r>
      <w:r>
        <w:rPr/>
        <w:t>樬⺮橡숲噗䰸⩴椳楀</w:t>
      </w:r>
      <w:r>
        <w:rPr/>
        <w:t>ⱟⰨ</w:t>
      </w:r>
      <w:r>
        <w:rPr/>
        <w:t>六涡轉水⩆ꍸ塠䵄湾㥭瓂圵僂憵쉷쉸ぴ썡吳㵑㡏䭫墿框㥈</w:t>
      </w:r>
      <w:r>
        <w:rPr/>
        <w:t>ꔷ</w:t>
      </w:r>
      <w:r>
        <w:rPr/>
        <w:t>圣頱싍</w:t>
      </w:r>
      <w:r>
        <w:rPr/>
        <w:t>⠻</w:t>
      </w:r>
      <w:r>
        <w:rPr/>
        <w:t>嘭壃爭潥湫쉴㍠係朷嚻⌳ㅥ顊⫂捅个お塦癋</w:t>
      </w:r>
      <w:r>
        <w:rPr/>
        <w:t>ⲿ</w:t>
      </w:r>
      <w:r>
        <w:rPr/>
        <w:t>㊿橏憏矂⒘䱇쵳䨶╺싂䣂祶㒿妬浌⿍晄</w:t>
      </w:r>
      <w:r>
        <w:rPr/>
        <w:t>ꖏ</w:t>
      </w:r>
      <w:r>
        <w:rPr/>
        <w:t>䜫周⴦㩲</w:t>
      </w:r>
      <w:r>
        <w:rPr/>
        <w:t>ꤰ</w:t>
      </w:r>
      <w:r>
        <w:rPr/>
        <w:t>埂奠呀⚡䅶㕂捊爱䥆搩煞뽨摕䐸뼶䁾</w:t>
      </w:r>
      <w:r>
        <w:rPr/>
        <w:t>ꤨ</w:t>
      </w:r>
      <w:r>
        <w:rPr/>
        <w:t>땾垱琳纻싂颏䚡⤮枬</w:t>
      </w:r>
      <w:r>
        <w:rPr/>
        <w:t>⠺</w:t>
      </w:r>
      <w:r>
        <w:rPr/>
        <w:t>싂繧眳彪ꅪ癔䲥╀㡡曂顫ꥦ⍦</w:t>
      </w:r>
      <w:r>
        <w:rPr/>
        <w:t>ꕚ</w:t>
      </w:r>
      <w:r>
        <w:rPr/>
        <w:t>슘㟂坉剔⍎갣牒ꍳ쉥彟恢桚懂싂䵧ㅸ䅹刱琸哂갲穞쉺뾥칳卢䅆숬欳䝒株桐彲焻㭅㭢噐쉈顟䄱ぴ潘帤块洪췍㕢䝏쉕숷싍婧摚⩩澘</w:t>
      </w:r>
      <w:r>
        <w:rPr/>
        <w:t>ꗂ</w:t>
      </w:r>
      <w:r>
        <w:rPr/>
        <w:t>㚏乺녎硘㋂噥걮땟顆⭢䴺㕙쉅숳㧂⩞㞮㡺弰슻佮䁏╉頰뭍摭숪轈ꎡ㉨牸䥺쉍な繭啺⫂䍺乁瞵轟ㄣ슩䔣幹䵴乔숦獘䂬䆏䤰</w:t>
      </w:r>
      <w:r>
        <w:rPr/>
        <w:t>ꦬ</w:t>
      </w:r>
      <w:r>
        <w:rPr/>
        <w:t>쉸쵧ꄨ硟俎䟂千쉐䕉◂僂䤫㝉쉃촻浲淂桌睆숩딬玿䙃彔땥♘㚩灮扳潩㭾</w:t>
      </w:r>
      <w:r>
        <w:rPr/>
        <w:t>꧂</w:t>
      </w:r>
      <w:r>
        <w:rPr/>
        <w:t>䧃圹䫂⪘㏂棂땞뼫係轚㭶敋垣婰䟂䑚嘵䮮啩</w:t>
      </w:r>
      <w:r>
        <w:rPr/>
        <w:t>⢩⩗</w:t>
      </w:r>
      <w:r>
        <w:rPr/>
        <w:t>啅쉯冩墩捩䱠⯍쉞ꍕ哂쉱㡱싎瓂䠪⭆쉏</w:t>
      </w:r>
      <w:r>
        <w:rPr/>
        <w:t>ꤰ</w:t>
      </w:r>
      <w:r>
        <w:rPr/>
        <w:t>皏矃</w:t>
      </w:r>
    </w:p>
    <w:p>
      <w:pPr>
        <w:pStyle w:val="PreformattedText"/>
        <w:bidi w:val="0"/>
        <w:spacing w:before="0" w:after="0"/>
        <w:jc w:val="left"/>
        <w:rPr/>
      </w:pPr>
      <w:r>
        <w:rPr/>
        <w:t>呆뽗䤥ꍓ</w:t>
      </w:r>
      <w:r>
        <w:rPr/>
        <w:t>ⱡ</w:t>
      </w:r>
      <w:r>
        <w:rPr/>
        <w:t>따䍮扡兎㍱妩⤰殻숽曃乱亮坄傣쉀潁숤숻啤桎䕏</w:t>
      </w:r>
      <w:r>
        <w:rPr/>
        <w:t>ⵗ</w:t>
      </w:r>
      <w:r>
        <w:rPr/>
        <w:t>碱녲䅏繖櫍㙤┯坬別㵘侮ㄳ썾┱▏瞩䀻愣쉎䨤㘫穡딱숳礶で쉓杺唶啸幂炻牯䰦坵榡䴤婳潪媥䄪橉䨻䦥쵰ꍪ떮⹴㞣䙒㛂㗂畞浟慧怷煺䯍济㙭㊏疩쵀쵳瘊睺</w:t>
      </w:r>
      <w:r>
        <w:rPr/>
        <w:t>ꕩ</w:t>
      </w:r>
      <w:r>
        <w:rPr/>
        <w:t>䕞祰濂놏㈪唯㌻头曃쉰擂♟䫂汖䤨놩딸⾩▮壂뼸ꏂ습㩑椪䏂利晥㕫嚥彯旂砵숷浩㭫㨽⛂敁捋ꅵ傮</w:t>
      </w:r>
      <w:r>
        <w:rPr/>
        <w:t>ꔩ</w:t>
      </w:r>
      <w:r>
        <w:rPr/>
        <w:t>쌰</w:t>
      </w:r>
      <w:r>
        <w:rPr/>
        <w:t>ⷂ</w:t>
      </w:r>
      <w:r>
        <w:rPr/>
        <w:t>眺堽琹숷뼽䔦㟂⏂쉥䑨秂㍃⍹뼷碩橧䴷扚祾걨</w:t>
      </w:r>
      <w:r>
        <w:rPr/>
        <w:t>⠶</w:t>
      </w:r>
      <w:r>
        <w:rPr/>
        <w:t>套縪㟎⥸쉁扭⩘湭年숪⬰癪卟</w:t>
      </w:r>
      <w:r>
        <w:rPr/>
        <w:t>Ⱖ</w:t>
      </w:r>
      <w:r>
        <w:rPr/>
        <w:t>䚘復⨽仂슿廂桊煇년ノ</w:t>
      </w:r>
      <w:r>
        <w:rPr/>
        <w:t>ⵃ</w:t>
      </w:r>
      <w:r>
        <w:rPr/>
        <w:t>㑏♱侬⑱䩣</w:t>
      </w:r>
      <w:r>
        <w:rPr/>
        <w:t>⣂</w:t>
      </w:r>
      <w:r>
        <w:rPr/>
        <w:t>䍐⍟뭆⽲敨獌橲⨰믍冬僂硦</w:t>
      </w:r>
      <w:r>
        <w:rPr/>
        <w:t>ⰷ</w:t>
      </w:r>
      <w:r>
        <w:rPr/>
        <w:t>桢ꄽ⹹꤮쵚</w:t>
      </w:r>
      <w:r>
        <w:rPr/>
        <w:t>ꕫ</w:t>
      </w:r>
      <w:r>
        <w:rPr/>
        <w:t>恕쉚䕤䵐瑓嘭䕨숴⯎㑱嘬゘</w:t>
      </w:r>
      <w:r>
        <w:rPr/>
        <w:t>Ⱬ</w:t>
      </w:r>
      <w:r>
        <w:rPr/>
        <w:t>埂쉹䊏⥃칭䥱㬶欩狎⽦哂⑇敨</w:t>
      </w:r>
      <w:r>
        <w:rPr/>
        <w:t>Ɱ</w:t>
      </w:r>
      <w:r>
        <w:rPr/>
        <w:t>剞参婄숽䈫繴䂣轕售쉷暮갥䈪摐㌬⤭⩖潷敷⪘슣㥢䙗숹⹓숲㣂砲쉹⥘슮䩇㩙忂伽滂쌽颬</w:t>
      </w:r>
      <w:r>
        <w:rPr/>
        <w:t>ꥎ</w:t>
      </w:r>
      <w:r>
        <w:rPr/>
        <w:t>搽⫃㩊⎥挴払晟㜪䬪灍癵쉹⨽⴦ㄹ</w:t>
      </w:r>
      <w:r>
        <w:rPr/>
        <w:t>Ⳃ</w:t>
      </w:r>
      <w:r>
        <w:rPr/>
        <w:t>㌮奔㙊♦䫂泂㩇澩奙啅瑀쉚則ꅱ싎欪</w:t>
      </w:r>
      <w:r>
        <w:rPr/>
        <w:t>ⱗ</w:t>
      </w:r>
      <w:r>
        <w:rPr/>
        <w:t>싎䵰䘺頨卖奌⸫灞녋灔깞䰪唣䑦㡃☵㎱싂쵸愳⑌飃䙺쉅㩆秂</w:t>
      </w:r>
      <w:r>
        <w:rPr/>
        <w:t>⠥</w:t>
      </w:r>
      <w:r>
        <w:rPr/>
        <w:t>쉁쉳싂凂䩆䩋┻㧃츪㑺噁㕆뽚⩍愸</w:t>
      </w:r>
      <w:r>
        <w:rPr/>
        <w:t>ⳍ</w:t>
      </w:r>
      <w:r>
        <w:rPr/>
        <w:t>싍奰墏⹱㉨䁏〫</w:t>
      </w:r>
      <w:r>
        <w:rPr/>
        <w:t>ⰹ</w:t>
      </w:r>
      <w:r>
        <w:rPr/>
        <w:t>녑摾穊潠恋䡶䙦쉬擂ㄻ⼰뽒⭕뿃⪵欬墣␲乁▿楫</w:t>
      </w:r>
      <w:r>
        <w:rPr/>
        <w:t>⠤⍒</w:t>
      </w:r>
      <w:r>
        <w:rPr/>
        <w:t>剋㍱⥵垩祶쎮</w:t>
      </w:r>
      <w:r>
        <w:rPr/>
        <w:t>Ⲙ</w:t>
      </w:r>
      <w:r>
        <w:rPr/>
        <w:t>꺱넰쉦槍슘</w:t>
      </w:r>
      <w:r>
        <w:rPr/>
        <w:t>Ⳃ</w:t>
      </w:r>
      <w:r>
        <w:rPr/>
        <w:t>普ꍲ╹瑺繌⛂汏䕖슘ꥺ넲朲</w:t>
      </w:r>
      <w:r>
        <w:rPr/>
        <w:t>ⵘ</w:t>
      </w:r>
      <w:r>
        <w:rPr/>
        <w:t>㞘噭쉃쉑ㄹ焪쌵櫍㒩䎥垏凂떵乲䡘留秂쉚稰愽灂熱╶飂其幥椪쉆晨쉙偦䨬奎栻쉧슬⚡㎮浳㭭偖哂轴슱纏䞻쉁⩃䨽슏⶘敃䭙摣厮䋂␻뮏塺녾⽮渱␶䴤㩋䡵楃⭹敕㭉牷侘쌭幥</w:t>
      </w:r>
      <w:r>
        <w:rPr/>
        <w:t>꧂</w:t>
      </w:r>
      <w:r>
        <w:rPr/>
        <w:t>긬奭䣂堸歭㘣瀨䱬㡬污堵쉄㙥ꎡ╺䠮欩儰䥦倻</w:t>
      </w:r>
      <w:r>
        <w:rPr/>
        <w:t>ꥑ</w:t>
      </w:r>
      <w:r>
        <w:rPr/>
        <w:t>䊥㵧딯䵢歔㟂䨴</w:t>
      </w:r>
      <w:r>
        <w:rPr/>
        <w:t>ꤷ</w:t>
      </w:r>
      <w:r>
        <w:rPr/>
        <w:t>殻⑔渤㕯浦ꅴ䙷넦녠ꍌ㵖祹拂</w:t>
      </w:r>
      <w:r>
        <w:rPr/>
        <w:t>ⱚ</w:t>
      </w:r>
      <w:r>
        <w:rPr/>
        <w:t>꤯ꤥ</w:t>
      </w:r>
      <w:r>
        <w:rPr/>
        <w:t>䮣瑍丹⿂⒩䘪繷牔恊穌䙂墘쉐ㅵ䯂氩㩐⻂噕串⼨숪뗂瑐䉍䘣杔潪厩䵒䩐墻㩈楯洤縮眽⽞</w:t>
      </w:r>
      <w:r>
        <w:rPr/>
        <w:t>Ⳃ</w:t>
      </w:r>
      <w:r>
        <w:rPr/>
        <w:t>ꔦ</w:t>
      </w:r>
      <w:r>
        <w:rPr/>
        <w:t>䛂迂䵗▩䭎飂㥺믂㬯昪㖬塺琹ㅌ庿놘杇㍥擂쉂걀㙇</w:t>
      </w:r>
      <w:r>
        <w:rPr/>
        <w:t>Ⳃ</w:t>
      </w:r>
      <w:r>
        <w:rPr/>
        <w:t>䒏꥖挴㉢䤽㭂⵴⯂睄</w:t>
      </w:r>
      <w:r>
        <w:rPr/>
        <w:t>ⰳ</w:t>
      </w:r>
      <w:r>
        <w:rPr/>
        <w:t>긴挊䩩쉟傩⥚䋂㢮㏂㌤灶啢桃⫂ꎿ槂⹍攲楳汩쉚捯参㏂㌨츨睧촫䙪灨⹃䉸쉾⩭燎穉</w:t>
      </w:r>
      <w:r>
        <w:rPr/>
        <w:t>ⱱ</w:t>
      </w:r>
      <w:r>
        <w:rPr/>
        <w:t>썹徵ㄭ橨⭷숺娬㴹瑇䪏奞攩㈣</w:t>
      </w:r>
      <w:r>
        <w:rPr/>
        <w:t>ⱔ</w:t>
      </w:r>
      <w:r>
        <w:rPr/>
        <w:t>뽃顳쉩⪻땩⨲⤩</w:t>
      </w:r>
      <w:r>
        <w:rPr/>
        <w:t>꧂</w:t>
      </w:r>
      <w:r>
        <w:rPr/>
        <w:t>圻泂㨹쉺쉇榱넮橥숬珂숪癷</w:t>
      </w:r>
      <w:r>
        <w:rPr/>
        <w:t>ꥆ</w:t>
      </w:r>
      <w:r>
        <w:rPr/>
        <w:t>뽟敟琬슱䝰癑扁쉩硚䣂塹뿂</w:t>
      </w:r>
      <w:r>
        <w:rPr/>
        <w:t>ꕸ</w:t>
      </w:r>
      <w:r>
        <w:rPr/>
        <w:t>瀻䫂╀㙗╅넮걔╶捇뽤捰摨奤㵋轹槂䃂沿♇䊡쉯着䨤㵡뭸숰㉑츣繅㩱奓彧䛂䨺碡숳껂僂숲ㄹ幔憮ꥭ쉷矂숬眥⑪┣儩斱潑┨</w:t>
      </w:r>
      <w:r>
        <w:rPr/>
        <w:t>Ⲯ</w:t>
      </w:r>
      <w:r>
        <w:rPr/>
        <w:t>㖬乮窵쌽ち㊥䊿묤⻂䜥⼶滂䩪扴뽃걲匦犿㑐恇浔乥济쉄噦囂䰬搥曃넥䒥㭏ꥱ顖䡟唸轈㑩丬㨣䕚♍猺䬸睐婢壂伦竂剡搶十㐤轒檮〫⏂䄮擂㝨캘捭</w:t>
      </w:r>
      <w:r>
        <w:rPr/>
        <w:t>⣍</w:t>
      </w:r>
      <w:r>
        <w:rPr/>
        <w:t>妬汫ꅠ뗂䡏䬲깇묳牫牚䴲顤恗㷂㷍㝌伥</w:t>
      </w:r>
      <w:r>
        <w:rPr/>
        <w:t>ꗍ⯂</w:t>
      </w:r>
      <w:r>
        <w:rPr/>
        <w:t>쉪ꅘ</w:t>
      </w:r>
      <w:r>
        <w:rPr/>
        <w:t>ⱐ꥗</w:t>
      </w:r>
      <w:r>
        <w:rPr/>
        <w:t>剚⩆矍㠻正绂</w:t>
      </w:r>
      <w:r>
        <w:rPr/>
        <w:t>ⵟ</w:t>
      </w:r>
      <w:r>
        <w:rPr/>
        <w:t>칰ꥧ樴昪</w:t>
      </w:r>
      <w:r>
        <w:rPr/>
        <w:t>ⶵ</w:t>
      </w:r>
      <w:r>
        <w:rPr/>
        <w:t>칮彪㍨䑖桕恒꤮呫顨徵㒣䥔辬濂䩄橮</w:t>
      </w:r>
      <w:r>
        <w:rPr/>
        <w:t>ⶩ</w:t>
      </w:r>
      <w:r>
        <w:rPr/>
        <w:t>界ꎻ깙</w:t>
      </w:r>
      <w:r>
        <w:rPr/>
        <w:t>ⱡ</w:t>
      </w:r>
      <w:r>
        <w:rPr/>
        <w:t>奙쉟娤飂潪瑸䋎䬸扁㗂摳媿겵㙌뗃㛂㑊</w:t>
      </w:r>
      <w:r>
        <w:rPr/>
        <w:t>ⱦ◂⥂</w:t>
      </w:r>
      <w:r>
        <w:rPr/>
        <w:t>䂻⪮칖쉅㬯쉧䍌슻쉚땁깎䋃Ⓜ䊵穟╓矂슘</w:t>
      </w:r>
      <w:r>
        <w:rPr/>
        <w:t>⠷</w:t>
      </w:r>
      <w:r>
        <w:rPr/>
        <w:t>쌥癀怤顦칭呹䮏頨睑暱㵳硰☳뽨뭣쉯ヂ</w:t>
      </w:r>
      <w:r>
        <w:rPr/>
        <w:t>ꥇ</w:t>
      </w:r>
      <w:r>
        <w:rPr/>
        <w:t>뾡硒싎싎坄⨬쉥䩒䄤</w:t>
      </w:r>
      <w:r>
        <w:rPr/>
        <w:t>꧂</w:t>
      </w:r>
      <w:r>
        <w:rPr/>
        <w:t>㤴欮</w:t>
      </w:r>
      <w:r>
        <w:rPr/>
        <w:t>⣃</w:t>
      </w:r>
      <w:r>
        <w:rPr/>
        <w:t>ꍆ杮䌫癲戫ꥫ祸⭍䡯㧍椹쉴制㝓幫楴슮垿㵷垩噰䐶썃㤶繖獎쵞㩯栵뿂瀺塒䑈䡮傮</w:t>
      </w:r>
      <w:r>
        <w:rPr/>
        <w:t>ⷎ╪</w:t>
      </w:r>
      <w:r>
        <w:rPr/>
        <w:t>뽡㦻浚煑洩穕咩</w:t>
      </w:r>
      <w:r>
        <w:rPr/>
        <w:t>Ⱝ</w:t>
      </w:r>
      <w:r>
        <w:rPr/>
        <w:t>쉹爪땰灚昵唱迎瘺㌦⽇嗂窵䶻甲쉀⩕딯牂噏썠婥쉭伺츳㥚ꥩ⨷⩶潑杏竂湋灐坵䩷杯冘䭒쉚㏂嫂쉍殣䙴究栰畁⥄檣䕕쵪恎棂婔洪쉮戱♴輥圪浺恧</w:t>
      </w:r>
      <w:r>
        <w:rPr/>
        <w:t>⡹</w:t>
      </w:r>
      <w:r>
        <w:rPr/>
        <w:t>䙙斘㉠縩ꍄ㓂䡸쌦氹숻剏浬뭧䢻쉑슩啗媩祰䩺捕⒘敖싃烂ㅌ㭴序妩䞵浑</w:t>
      </w:r>
      <w:r>
        <w:rPr/>
        <w:t>ⶮ</w:t>
      </w:r>
      <w:r>
        <w:rPr/>
        <w:t>믂䘨攷곎捗䉧啤䜮䜽싂㧂넪两숷쉬싂䆿嘴썓ꎣ颏淂</w:t>
      </w:r>
      <w:r>
        <w:rPr/>
        <w:t>ꕁ</w:t>
      </w:r>
      <w:r>
        <w:rPr/>
        <w:t>瑤問䅾</w:t>
      </w:r>
      <w:r>
        <w:rPr/>
        <w:t>ꥉ</w:t>
      </w:r>
      <w:r>
        <w:rPr/>
        <w:t>癈楬⨳㕦飃䑏璘瑎㭄㠨祄╉쉠異</w:t>
      </w:r>
      <w:r>
        <w:rPr/>
        <w:t>ꦣ╮</w:t>
      </w:r>
      <w:r>
        <w:rPr/>
        <w:t>穑걚</w:t>
      </w:r>
      <w:r>
        <w:rPr/>
        <w:t>ⴊ</w:t>
      </w:r>
      <w:r>
        <w:rPr/>
        <w:t>㢘걕つ瘲愤㔪</w:t>
      </w:r>
      <w:r>
        <w:rPr/>
        <w:t>ꤥ</w:t>
      </w:r>
      <w:r>
        <w:rPr/>
        <w:t>㵅䉫</w:t>
      </w:r>
      <w:r>
        <w:rPr/>
        <w:t>⠭</w:t>
      </w:r>
      <w:r>
        <w:rPr/>
        <w:t>獢顸싂煅녂皵</w:t>
      </w:r>
      <w:r>
        <w:rPr/>
        <w:t>ⶱ</w:t>
      </w:r>
      <w:r>
        <w:rPr/>
        <w:t>깔㑇瘱嘶</w:t>
      </w:r>
      <w:r>
        <w:rPr/>
        <w:t>ꤣ</w:t>
      </w:r>
      <w:r>
        <w:rPr/>
        <w:t>幅♦䠱咘輴恲帺煋䰽剖敳煠洳㝔幭긨䅸</w:t>
      </w:r>
      <w:r>
        <w:rPr/>
        <w:t>ⵯ</w:t>
      </w:r>
      <w:r>
        <w:rPr/>
        <w:t>ꌪ⵫穷偳썦⑲墡祹䉢</w:t>
      </w:r>
      <w:r>
        <w:rPr/>
        <w:t>ꥌ</w:t>
      </w:r>
      <w:r>
        <w:rPr/>
        <w:t>㵈⩮䎵㶻卷猺瓍煱妻칐㬩슩쉓슱䝭繐票汁㷂㒻㡖睙䔫䥺⩡偀뭌⻂⭨숶쵟딶扚㬪䐨滂㖬帴嚘㑚匩眻Ⓜ╧焴뼪啊䒩繹槂参娮恧䍗䍗쉒⍞吩竍歲♥䙸晴㫃婠穋橅浢싃⏂㥸穑⹟甫䵀穀뽀允⌯숮㈦⥖淃䁯숥摸㵏䷂쉯願긻䴮숰䠫☭쉋䡭쉑灘頪숵⥨쏂怯輣쉐顚窻幚뭦䑮娮㤻挰䐩</w:t>
      </w:r>
      <w:r>
        <w:rPr/>
        <w:t>⡟⹂</w:t>
      </w:r>
      <w:r>
        <w:rPr/>
        <w:t>用昻潩浒껂顊䀤掩䍾磃㪡곂捡㴺쌨㣂䬭㗂숨洺䓂갵勂▬杷␬祌㍒㕍䖥싂扊䙎橘</w:t>
      </w:r>
      <w:r>
        <w:rPr/>
        <w:t>ꕬ</w:t>
      </w:r>
      <w:r>
        <w:rPr/>
        <w:t>权⹲</w:t>
      </w:r>
      <w:r>
        <w:rPr/>
        <w:t>ꔪ</w:t>
      </w:r>
      <w:r>
        <w:rPr/>
        <w:t>긭</w:t>
      </w:r>
      <w:r>
        <w:rPr/>
        <w:t>ꗂ</w:t>
      </w:r>
      <w:r>
        <w:rPr/>
        <w:t>哂ꍔ䈻塆㵪</w:t>
      </w:r>
      <w:r>
        <w:rPr/>
        <w:t>Ⳏ</w:t>
      </w:r>
      <w:r>
        <w:rPr/>
        <w:t>儶縥顃⴬㓂㚻浆偺숰額⧍ㅫ</w:t>
      </w:r>
      <w:r>
        <w:rPr/>
        <w:t>ⵗ</w:t>
      </w:r>
      <w:r>
        <w:rPr/>
        <w:t>狍䀰単濂乮쎥硆싃䥷恮숪</w:t>
      </w:r>
      <w:r>
        <w:rPr/>
        <w:t>ⱀ</w:t>
      </w:r>
      <w:r>
        <w:rPr/>
        <w:t>旂슡㩵⿂㪵㣂琦⽑帵呪깶硫칸쉒쉐쉠녳㭆</w:t>
      </w:r>
      <w:r>
        <w:rPr/>
        <w:t>ⱉ</w:t>
      </w:r>
      <w:r>
        <w:rPr/>
        <w:t>숹滂玩此穕爬㜪瀵媘〽䩩숯穨偷䵲畘飂슬䔵祢辻渨瘯쏂⭹悱匶ꅵヂ硔⪡쉷㍺拂搱飂⨭곂楚껂剶츸䍵氣縮ꍅꌰ啚䜰し漺畣灟啚獾䰫⚱㥳슱摷㎣䱀䉄娨쉏쉵彊쏃窻쉸璥카숩쉲⼪奁쉑央쉘ꄳ쉩뽠뼦㞥㉔</w:t>
      </w:r>
      <w:r>
        <w:rPr/>
        <w:t>⣂</w:t>
      </w:r>
      <w:r>
        <w:rPr/>
        <w:t>痂䩃숣싂숻쉹乕扰㋃㦥啀瑇</w:t>
      </w:r>
      <w:r>
        <w:rPr/>
        <w:t>⣂</w:t>
      </w:r>
      <w:r>
        <w:rPr/>
        <w:t>牧䦮縴洩긩橣쉨瑅弭쉰伦搱猱⽘灅뮥穂⑟䖿枬䁮Ⓜ뽵䙘债䵘쉙䔣␭硆儴樯繺쉩ㄷ䀰礤숤㙂丵䓂</w:t>
      </w:r>
      <w:r>
        <w:rPr/>
        <w:t>ⱌ</w:t>
      </w:r>
      <w:r>
        <w:rPr/>
        <w:t>恸楣幞</w:t>
      </w:r>
      <w:r>
        <w:rPr/>
        <w:t>꧂</w:t>
      </w:r>
      <w:r>
        <w:rPr/>
        <w:t>쉙䕕⼵♢슿渹ꎱ摸係眬㩠榣⩨㝩쉣票㝟⩴㑩倥쵒숨悩汫⑔䱴쉣眫⛂㏃ꏂ⻎썬긶싃䉏偡㈮横</w:t>
      </w:r>
      <w:r>
        <w:rPr/>
        <w:t>Ⳃ⩃</w:t>
      </w:r>
      <w:r>
        <w:rPr/>
        <w:t>猥暥洹딵쉙䡫䭦捺⼬</w:t>
      </w:r>
      <w:r>
        <w:rPr/>
        <w:t>Ɒ</w:t>
      </w:r>
      <w:r>
        <w:rPr/>
        <w:t>㙪숲牟ㅨ㑾⩪樦徥䬪⍈㵎쉴杺呤ꍘ䔸奚䁰獦晋繌歚呑扺쉓滍뗂硨䈨濂硐娱捋㕊桃</w:t>
      </w:r>
      <w:r>
        <w:rPr/>
        <w:t>ꕈ⥥</w:t>
      </w:r>
      <w:r>
        <w:rPr/>
        <w:t>瀱</w:t>
      </w:r>
      <w:r>
        <w:rPr/>
        <w:t>⡫</w:t>
      </w:r>
      <w:r>
        <w:rPr/>
        <w:t>汈䯂䉋輥橸帥⽙媱剙㒣뭔쵙漺慷쉉攬卬</w:t>
      </w:r>
      <w:r>
        <w:rPr/>
        <w:t>ⵣ</w:t>
      </w:r>
      <w:r>
        <w:rPr/>
        <w:t>칰爊㒮⹧橥䑦㜭婕充습䌪㨻녊䙓䆏穓勎䃍砥䥓媩ꍍ温卩甶嚩썙쵶㩢敡⫂伽㫂곂䵃ꅘ㏂湣砽⩏⛂</w:t>
      </w:r>
      <w:r>
        <w:rPr/>
        <w:t>ⱚ</w:t>
      </w:r>
      <w:r>
        <w:rPr/>
        <w:t>杒</w:t>
      </w:r>
      <w:r>
        <w:rPr/>
        <w:t>ꔪ</w:t>
      </w:r>
      <w:r>
        <w:rPr/>
        <w:t>䀩哂䵤쉤癎琰뭁轁ꍈ쉰顳</w:t>
      </w:r>
      <w:r>
        <w:rPr/>
        <w:t>ꗂ</w:t>
      </w:r>
      <w:r>
        <w:rPr/>
        <w:t>ㅈ㉯쉣♥䝑슻</w:t>
      </w:r>
      <w:r>
        <w:rPr/>
        <w:t>꧂</w:t>
      </w:r>
      <w:r>
        <w:rPr/>
        <w:t>㈽⾩♨</w:t>
      </w:r>
      <w:r>
        <w:rPr/>
        <w:t>ⴹ</w:t>
      </w:r>
      <w:r>
        <w:rPr/>
        <w:t>橒쉐쉤䡔案䍴奇亡㐰ꍴ쌰◂嫂摘乀焸⽺ㅳ</w:t>
      </w:r>
      <w:r>
        <w:rPr/>
        <w:t>⠸</w:t>
      </w:r>
      <w:r>
        <w:rPr/>
        <w:t>ヂ彵ぬ䱙㑘昲䠹⩊녏枏뭫⚵⺬썂쉹쉕깮䴴⍌♪ㄶ㤯㝴祦吱咿㋂弯灡輭呢㭱硾慢癪壂㑯曂敥潡ꅾ㉔穴悿䍤⭨▣ㅉ刪쉞嘥䡨쉭䱲䝞뮿슣亥慷搹</w:t>
      </w:r>
      <w:r>
        <w:rPr/>
        <w:t>ꔨ</w:t>
      </w:r>
      <w:r>
        <w:rPr/>
        <w:t>洱汊佒珂숣䕳潀䝭䝡ꍸ噏佤㵈ㅴ怭䭦幚㤲挽嘺◂⪥潥㢬睟슱숶뮣䣂㔳廂淂무䤥䗂䱍愲䣂咻夬䨤獰㚩界숳⿂⵱临⭶掿奒剸柂碻⑍劮奨妻슏Ⓜ昶</w:t>
      </w:r>
      <w:r>
        <w:rPr/>
        <w:t>ⱗ⏂</w:t>
      </w:r>
      <w:r>
        <w:rPr/>
        <w:t>ꥆ</w:t>
      </w:r>
      <w:r>
        <w:rPr/>
        <w:t>敯䕨呭㌱㍭ꆮ䕨䴣獓䁒싍札䕰㗂촽걒땹璏瓂棂湴깕</w:t>
      </w:r>
      <w:r>
        <w:rPr/>
        <w:t>ꥈ</w:t>
      </w:r>
      <w:r>
        <w:rPr/>
        <w:t>乱䕸숯</w:t>
      </w:r>
      <w:r>
        <w:rPr/>
        <w:t>꥓</w:t>
      </w:r>
      <w:r>
        <w:rPr/>
        <w:t>䤣</w:t>
      </w:r>
      <w:r>
        <w:rPr/>
        <w:t>ꖥ</w:t>
      </w:r>
      <w:r>
        <w:rPr/>
        <w:t>彈璡╠䉁䨪煒游</w:t>
      </w:r>
      <w:r>
        <w:rPr/>
        <w:t>ꕺ</w:t>
      </w:r>
      <w:r>
        <w:rPr/>
        <w:t>氻姃䷂睟캻☺瘽ㆡ帥侏╓浺䭑싂搹ꅣ䁱䭺煡⹆슮숷硗㤦䏂估ꍖ恞</w:t>
      </w:r>
      <w:r>
        <w:rPr/>
        <w:t>ꤨ</w:t>
      </w:r>
      <w:r>
        <w:rPr/>
        <w:t>余땀㜭숵⤵㤱潓摍潖䩧牌唯⹌拂㝈㙉䁟煾晚喩칰ꅾ㴺⏎い澣</w:t>
      </w:r>
      <w:r>
        <w:rPr/>
        <w:t>Ⳃ</w:t>
      </w:r>
      <w:r>
        <w:rPr/>
        <w:t>炮</w:t>
      </w:r>
      <w:r>
        <w:rPr/>
        <w:t>⠵</w:t>
      </w:r>
      <w:r>
        <w:rPr/>
        <w:t>彾</w:t>
      </w:r>
      <w:r>
        <w:rPr/>
        <w:t>ⵕ</w:t>
      </w:r>
      <w:r>
        <w:rPr/>
        <w:t>䄻扣暵땄恢⮱컂㵢칷쵹瑳䳂◂㚱朹䱠䰦쏂矂縰敺⭤ㄴ䵫⨮伹쉌䅹漵皩敾珂⥣ꏃ䃂䜶䅲▬祐슱슿슻汆㙟啵⥺</w:t>
      </w:r>
      <w:r>
        <w:rPr/>
        <w:t>ⱗ</w:t>
      </w:r>
      <w:r>
        <w:rPr/>
        <w:t>쎩슡쵐쉙묰</w:t>
      </w:r>
      <w:r>
        <w:rPr/>
        <w:t>Ⱞ</w:t>
      </w:r>
      <w:r>
        <w:rPr/>
        <w:t>㷂깳偆뮬恳㙰允掮乯⥷</w:t>
      </w:r>
      <w:r>
        <w:rPr/>
        <w:t>ꦿ</w:t>
      </w:r>
      <w:r>
        <w:rPr/>
        <w:t>㐦⹄歳卟喱汑濂⩊㭠슡췃䖣㕟㋂뽂</w:t>
      </w:r>
      <w:r>
        <w:rPr/>
        <w:t>ꕭ</w:t>
      </w:r>
      <w:r>
        <w:rPr/>
        <w:t>壂␸숦㉎쉊쉭顙徿扐㛍䔥䵆䡆㴷䭂沥쉉㢩숤焴㉬습⹣</w:t>
      </w:r>
      <w:r>
        <w:rPr/>
        <w:t>ꕂ</w:t>
      </w:r>
      <w:r>
        <w:rPr/>
        <w:t>伽⫂숨摹轈ꅋ숲㟂⽆勃ㅹ㓂汹</w:t>
      </w:r>
      <w:r>
        <w:rPr/>
        <w:t>⡷</w:t>
      </w:r>
      <w:r>
        <w:rPr/>
        <w:t>慎쵞憿步싍ㅺ㕅⫂녇啧⏂礮츴幨㩏昬妣桎숤┵妣繶繣穌⸵촬곂帳㙎</w:t>
      </w:r>
      <w:r>
        <w:rPr/>
        <w:t>⠦</w:t>
      </w:r>
      <w:r>
        <w:rPr/>
        <w:t>䡉潱䁚䕆</w:t>
      </w:r>
      <w:r>
        <w:rPr/>
        <w:t>ⳃ</w:t>
      </w:r>
      <w:r>
        <w:rPr/>
        <w:t>䀣⤻쎩攩晚眫䫂歨侘ꍘ渰桔燂</w:t>
      </w:r>
      <w:r>
        <w:rPr/>
        <w:t>ꥀ</w:t>
      </w:r>
      <w:r>
        <w:rPr/>
        <w:t>垬䡅㧂ꄤ㜳汥矂갴⨻䁣⏂츶匤晡䨥淍䅍僃쉚焦</w:t>
      </w:r>
      <w:r>
        <w:rPr/>
        <w:t>ⵒ</w:t>
      </w:r>
      <w:r>
        <w:rPr/>
        <w:t>畆⬨쉧攥奪飂䓍畆捱幪</w:t>
      </w:r>
      <w:r>
        <w:rPr/>
        <w:t>ⶵ⬺</w:t>
      </w:r>
      <w:r>
        <w:rPr/>
        <w:t>扭囂⑏ꅶ걉㤊䄣깖摆唷◂꥘洴㋂搭挷슻┳㉐슿䢻璱㴽⴯兂쉅ꏍ妩⑅㴻梱⺵幯べ숦깒㥧썚穙䑏쉂슱┨쉐숦媡䒘奟䝰䍣幍</w:t>
      </w:r>
      <w:r>
        <w:rPr/>
        <w:t>⣂</w:t>
      </w:r>
      <w:r>
        <w:rPr/>
        <w:t>烂物噔喣涘拂㠮</w:t>
      </w:r>
      <w:r>
        <w:rPr/>
        <w:t>ⷂ</w:t>
      </w:r>
      <w:r>
        <w:rPr/>
        <w:t>숩쉎瑶쉱㕔숪暏㭳輥硏㵶䩯東썦䍘䌮塏晏슬汈噚䔪欵⩸澿頲㭊䂣㉋갪䅈浴슩</w:t>
      </w:r>
      <w:r>
        <w:rPr/>
        <w:t>Ⱳ</w:t>
      </w:r>
      <w:r>
        <w:rPr/>
        <w:t>䋂僂⪬楶捠</w:t>
      </w:r>
      <w:r>
        <w:rPr/>
        <w:t>ⱬ</w:t>
      </w:r>
      <w:r>
        <w:rPr/>
        <w:t>剦栨楫恟</w:t>
      </w:r>
      <w:r>
        <w:rPr/>
        <w:t>⢮</w:t>
      </w:r>
      <w:r>
        <w:rPr/>
        <w:t>㩑戬硩硉싎</w:t>
      </w:r>
      <w:r>
        <w:rPr/>
        <w:t>Ⱜ</w:t>
      </w:r>
      <w:r>
        <w:rPr/>
        <w:t>囂澣砪汹滂弪싂烂녎⩶쉄䙭祐깥䝟啥佞㥦優縲䅂偁䍥䨳䉠싂慉충ꇂ뭚녔꺥䙑♍偩忂숹敓䑆睠剄䤶幑쵑숨ꅄ䋍儶斥䴣⥏㘶䌴唱䉸忍㕁倣池쉓忍䀴ㄤ圣䢣</w:t>
      </w:r>
      <w:r>
        <w:rPr/>
        <w:t>⣂⍋</w:t>
      </w:r>
      <w:r>
        <w:rPr/>
        <w:t>녚䴱䊱疮業녒〳彧濂</w:t>
      </w:r>
      <w:r>
        <w:rPr/>
        <w:t>ꔯ</w:t>
      </w:r>
      <w:r>
        <w:rPr/>
        <w:t>숣</w:t>
      </w:r>
      <w:r>
        <w:rPr/>
        <w:t>ⲡ</w:t>
      </w:r>
      <w:r>
        <w:rPr/>
        <w:t>煫奫쉋务걀ꅺ㕠慹녰쉞䡟丵㑕㍌徬瘮쉂仂걑⒬剥䣂䅀㞬</w:t>
      </w:r>
      <w:r>
        <w:rPr/>
        <w:t>ꤶ</w:t>
      </w:r>
      <w:r>
        <w:rPr/>
        <w:t>쉗䍑轭䙒港䲬⍴夭㡃ㅊ쉋枬㜥긹瑌㥡內樱▩爲桋弴昦乪⍪쉹䱪乖䍉䝵剁슘♀땵睋㙏攵䩩뿂橦䱞㜦磂櫂쉯Ⓜ䢩烂㢻䁅潤⛃坰쉒䈷楋딺曂䌴껂넥㉴⍙䀶</w:t>
      </w:r>
      <w:r>
        <w:rPr/>
        <w:t>ꤤ␪</w:t>
      </w:r>
      <w:r>
        <w:rPr/>
        <w:t>濎炵怷⭃垏呪</w:t>
      </w:r>
      <w:r>
        <w:rPr/>
        <w:t>ꗂ</w:t>
      </w:r>
      <w:r>
        <w:rPr/>
        <w:t>砰㉵汲숽毂숬頺卐煶</w:t>
      </w:r>
      <w:r>
        <w:rPr/>
        <w:t>Ȿ</w:t>
      </w:r>
      <w:r>
        <w:rPr/>
        <w:t>儯兌橊㎡瑒쉔</w:t>
      </w:r>
      <w:r>
        <w:rPr/>
        <w:t>꧍</w:t>
      </w:r>
      <w:r>
        <w:rPr/>
        <w:t>婱⾘梣㍩㉕䓎䷂䱤捘㈷偤쌵淂恙㙐決瀪䇂朥柂獵ꄨ橬㮏顢愵㙴⸱愹䭃汏깱깟桁勂䅄顴䶏ꌪ◂慞㙌䍊䷎幄⎬䔲奅頭漦ꇂ䗃禥匽眭쵋穰吺뽢㐰琺轌䐯㍰愦칠䙢灀㑦儫땧種瀱睸쉚䍸磂쉂瀩呦㩪㨲犱漤</w:t>
      </w:r>
      <w:r>
        <w:rPr/>
        <w:t>ꤵ</w:t>
      </w:r>
      <w:r>
        <w:rPr/>
        <w:t>묬の㴪轶绂繌䱤ひ뽠⹙佊ㅲ䡨別쉡⸩斻뭍橁싂⦱ꄪ睷兹浂噰爪䊩䈲副戥䭞㡮䈷㙱쉐䭒愻庥㡣杣顤僂䥣剥珂䳂</w:t>
      </w:r>
      <w:r>
        <w:rPr/>
        <w:t>ⱙ</w:t>
      </w:r>
      <w:r>
        <w:rPr/>
        <w:t>쉨为坋쉉땹⭋揂갫夰歑</w:t>
      </w:r>
      <w:r>
        <w:rPr/>
        <w:t>ⴹ</w:t>
      </w:r>
      <w:r>
        <w:rPr/>
        <w:t>䉤땊矂ꍲ䠷幏놻</w:t>
      </w:r>
      <w:r>
        <w:rPr/>
        <w:t>ꕵ</w:t>
      </w:r>
      <w:r>
        <w:rPr/>
        <w:t>䐸따</w:t>
      </w:r>
      <w:r>
        <w:rPr/>
        <w:t>⡲</w:t>
      </w:r>
      <w:r>
        <w:rPr/>
        <w:t>㵟习㭦牌潵</w:t>
      </w:r>
      <w:r>
        <w:rPr/>
        <w:t>⠤</w:t>
      </w:r>
      <w:r>
        <w:rPr/>
        <w:t>攱扉佬⛂䄪䖻㞵숴츻숵꺏⥔潾⹣䎩쉹┪欪⺘⽸晗ꥪ卫⾮㝮泍쵭埂䞻㩗쉹撩쉤煕䩶</w:t>
      </w:r>
      <w:r>
        <w:rPr/>
        <w:t>ꕱ</w:t>
      </w:r>
      <w:r>
        <w:rPr/>
        <w:t>슱䩊</w:t>
      </w:r>
      <w:r>
        <w:rPr/>
        <w:t>ⱁ</w:t>
      </w:r>
      <w:r>
        <w:rPr/>
        <w:t>祗싂收</w:t>
      </w:r>
      <w:r>
        <w:rPr/>
        <w:t>꥟</w:t>
      </w:r>
      <w:r>
        <w:rPr/>
        <w:t>칾㮮숤</w:t>
      </w:r>
      <w:r>
        <w:rPr/>
        <w:t>ⵅ</w:t>
      </w:r>
      <w:r>
        <w:rPr/>
        <w:t>䕥彪㙑⍏촊桃</w:t>
      </w:r>
      <w:r>
        <w:rPr/>
        <w:t>ꖩ</w:t>
      </w:r>
      <w:r>
        <w:rPr/>
        <w:t>焹㒱婈슘⌫䰵㍗⧂⸸╄숽敖⮡㵅칍故橤</w:t>
      </w:r>
      <w:r>
        <w:rPr/>
        <w:t>ⵡ</w:t>
      </w:r>
      <w:r>
        <w:rPr/>
        <w:t>㡥썖숨彦㩭砦捅땭</w:t>
      </w:r>
      <w:r>
        <w:rPr/>
        <w:t>⡕</w:t>
      </w:r>
      <w:r>
        <w:rPr/>
        <w:t>瀦뭌䣂</w:t>
      </w:r>
      <w:r>
        <w:rPr/>
        <w:t>ꗂ</w:t>
      </w:r>
      <w:r>
        <w:rPr/>
        <w:t>毂칢䁇⽸</w:t>
      </w:r>
      <w:r>
        <w:rPr/>
        <w:t>ꕕ</w:t>
      </w:r>
      <w:r>
        <w:rPr/>
        <w:t>顔縶䍚㑳</w:t>
      </w:r>
      <w:r>
        <w:rPr/>
        <w:t>ⱏ</w:t>
      </w:r>
      <w:r>
        <w:rPr/>
        <w:t>㌽쉺숨</w:t>
      </w:r>
      <w:r>
        <w:rPr/>
        <w:t>Ⲙ</w:t>
      </w:r>
      <w:r>
        <w:rPr/>
        <w:t>㉫䩯쉎䏂悩㍞</w:t>
      </w:r>
      <w:r>
        <w:rPr/>
        <w:t>ⱅ</w:t>
      </w:r>
      <w:r>
        <w:rPr/>
        <w:t>䙞嘽뽋㎱䭋泂⨱䚥牉恺</w:t>
      </w:r>
      <w:r>
        <w:rPr/>
        <w:t>ⱔ</w:t>
      </w:r>
      <w:r>
        <w:rPr/>
        <w:t>㥄䩍</w:t>
      </w:r>
      <w:r>
        <w:rPr/>
        <w:t>Ⲭ</w:t>
      </w:r>
      <w:r>
        <w:rPr/>
        <w:t>㢩㩶捌亵练</w:t>
      </w:r>
      <w:r>
        <w:rPr/>
        <w:t>ꦵ</w:t>
      </w:r>
      <w:r>
        <w:rPr/>
        <w:t>䥇뮣㕪긻␯淎꺮</w:t>
      </w:r>
      <w:r>
        <w:rPr/>
        <w:t>ꥒ</w:t>
      </w:r>
      <w:r>
        <w:rPr/>
        <w:t>劵氨敉ꄭ쉭㉬囂䨸瀵汮乮㥸呍皩땕쉞幘擂呬婲硨쉒䔪瀫猹⩲晨㜻䭷땁⪘涮浙썧㮩칲♱깩卒噧橎땇쉌倲</w:t>
      </w:r>
      <w:r>
        <w:rPr/>
        <w:t>ⵧ</w:t>
      </w:r>
      <w:r>
        <w:rPr/>
        <w:t>页唽傥㗍瓂掮㵗掵</w:t>
      </w:r>
      <w:r>
        <w:rPr/>
        <w:t>ꔯ</w:t>
      </w:r>
      <w:r>
        <w:rPr/>
        <w:t>딪頯㑔쉪戭Ⓜ김瀱⒡轨숲㈭彔䍋걂惂敏㉟숣祙歑危楱呃圱㩣䬹슥檱ꥶꥵ䯂쉮⌰䅂䖩䁤㝬丸珂浐桨뽱숱</w:t>
      </w:r>
      <w:r>
        <w:rPr/>
        <w:t>⡓</w:t>
      </w:r>
      <w:r>
        <w:rPr/>
        <w:t>悮깒亘썬숺偋摈乏䭤걅喩瑆幃束㭆朴⩭⵱吺䐪搴쉕㧂剔枻杮恞㡤樫磂㈶䄻池쉦祋䍱╹슩㉋⩟뭥꥘楠䅃灇</w:t>
      </w:r>
      <w:r>
        <w:rPr/>
        <w:t>ⵚ</w:t>
      </w:r>
      <w:r>
        <w:rPr/>
        <w:t>畦넷敵媣</w:t>
      </w:r>
      <w:r>
        <w:rPr/>
        <w:t>⠭</w:t>
      </w:r>
      <w:r>
        <w:rPr/>
        <w:t>婳昵</w:t>
      </w:r>
      <w:r>
        <w:rPr/>
        <w:t>⣂</w:t>
      </w:r>
      <w:r>
        <w:rPr/>
        <w:t>獇慖걗杦㵱晎⤰眷儳毂獢頸拂痂⽥呂갸숥䍖戮䵖䁾싎练</w:t>
      </w:r>
      <w:r>
        <w:rPr/>
        <w:t>ꤣ</w:t>
      </w:r>
      <w:r>
        <w:rPr/>
        <w:t>䥪轪⹤殮</w:t>
      </w:r>
      <w:r>
        <w:rPr/>
        <w:t>ꕾ</w:t>
      </w:r>
      <w:r>
        <w:rPr/>
        <w:t>뾻㝂긻迂剚凂녱秂䨦洬改뽘杫숽칷쉐励亣</w:t>
      </w:r>
      <w:r>
        <w:rPr/>
        <w:t>ꖮ⨪</w:t>
      </w:r>
      <w:r>
        <w:rPr/>
        <w:t>繙晁敕熬㩤戥䔱겥⬴杙ヂ坑䕸ꌨ</w:t>
      </w:r>
      <w:r>
        <w:rPr/>
        <w:t>ⵣ</w:t>
      </w:r>
      <w:r>
        <w:rPr/>
        <w:t>㟂煅揂☥煵ꎏ䲏㮩窮쵍⦿础ꅾ卣녥䴲䩶䉃ノ朴믂剓㐷䡎祀♎걑祱䨴弸淂㝋歈洬愮쉩땆堫칫쉣狂놿㓃䙢癸㵭怹捙䉴</w:t>
      </w:r>
      <w:r>
        <w:rPr/>
        <w:t>Ⲭ</w:t>
      </w:r>
      <w:r>
        <w:rPr/>
        <w:t>氭䱥獩</w:t>
      </w:r>
      <w:r>
        <w:rPr/>
        <w:t>⣂</w:t>
      </w:r>
      <w:r>
        <w:rPr/>
        <w:t>녀쉕䝓喩焣쉋祗㝞ꅣ瞿噕纵矂秂㗂䇃곂幚卡</w:t>
      </w:r>
      <w:r>
        <w:rPr/>
        <w:t>ꤱ</w:t>
      </w:r>
      <w:r>
        <w:rPr/>
        <w:t>ꍘ框䤮쉞湃䱾䡆从佚怽檿묪汞⽀뭘쉍⍆轨♉숽䉗〱⽘</w:t>
      </w:r>
      <w:r>
        <w:rPr/>
        <w:t>ꕡ</w:t>
      </w:r>
      <w:r>
        <w:rPr/>
        <w:t>书塇슘噷</w:t>
      </w:r>
      <w:r>
        <w:rPr/>
        <w:t>ꔲ</w:t>
      </w:r>
      <w:r>
        <w:rPr/>
        <w:t>椶恫憣뽨䐹冮쉌愮</w:t>
      </w:r>
      <w:r>
        <w:rPr/>
        <w:t>꧂</w:t>
      </w:r>
      <w:r>
        <w:rPr/>
        <w:t>뿃⨭愻睃橈㓂⵷東쉆캮䑘〫揂栦倱甮婊獍㍨㖿</w:t>
      </w:r>
      <w:r>
        <w:rPr/>
        <w:t>ⰳ</w:t>
      </w:r>
      <w:r>
        <w:rPr/>
        <w:t>损恅숨䭗盃쉎庡</w:t>
      </w:r>
      <w:r>
        <w:rPr/>
        <w:t>ꖿ</w:t>
      </w:r>
      <w:r>
        <w:rPr/>
        <w:t>乏挱⑌䴭걆䐬䱂㏂䉉쉨嘲ꍹ婘䩵硨矎숣嘵拂摕싂獉䕥䘤쉆橆ꄴ嘪彾煴琺偞⹊쉕</w:t>
      </w:r>
      <w:r>
        <w:rPr/>
        <w:t>ⱌ</w:t>
      </w:r>
      <w:r>
        <w:rPr/>
        <w:t>坣╵ヂ櫂걙䥒烂瘫克庣湂ꍙ犩㉡╬䶩本䴭</w:t>
      </w:r>
      <w:r>
        <w:rPr/>
        <w:t>ꔵ</w:t>
      </w:r>
      <w:r>
        <w:rPr/>
        <w:t>慪䵦㌻겥墣싂뽯곂䭤斬쉸䈪瑑쉔⍨⯂㬊䳍쉢歕獤⍌䌳〶쉉捈뭓堬⩺⵭</w:t>
      </w:r>
      <w:r>
        <w:rPr/>
        <w:t>⢏</w:t>
      </w:r>
      <w:r>
        <w:rPr/>
        <w:t>䓂깎牯䎩⩹⻂喏故棂ꌻ㝣슮䥨㑞㑎奾夷幪㭄㙐䦡䅒쉅狂칑塠橃㙅嫂顦琲绂녡䁤⩞づ矂땢쉓恪栳촨㩤坨ㆻ⭨䜭痍썯淂⏂䖿䑒</w:t>
      </w:r>
      <w:r>
        <w:rPr/>
        <w:t>Ⳏ⚏</w:t>
      </w:r>
      <w:r>
        <w:rPr/>
        <w:t>갶凂㭍숯噍批輲摓⪡浭轞䡏穋撥䮵㡴浥쉇䁑睧犡㕲䅪뭲</w:t>
      </w:r>
      <w:r>
        <w:rPr/>
        <w:t>ꕺ</w:t>
      </w:r>
      <w:r>
        <w:rPr/>
        <w:t>䱗奄ꍴ檩쉅싂䩬扭么匹枡㔰潘싂轇婙氩䗍㉌桴獆䗂⌸彳换瀥쉠圷䜭㡎㌫䤶卞╖䑵쉡</w:t>
      </w:r>
      <w:r>
        <w:rPr/>
        <w:t>⠶</w:t>
      </w:r>
      <w:r>
        <w:rPr/>
        <w:t>洣㭤䠵䁈</w:t>
      </w:r>
      <w:r>
        <w:rPr/>
        <w:t>ꕚ</w:t>
      </w:r>
      <w:r>
        <w:rPr/>
        <w:t>䳍䡄⑓影␷깓タ뽗轪公愪숷⸺婣枿⿂噾呡꺥烂싂摉㋂湆䬪썂塪䱣券灌쉉슱쉟ꍺ㷍</w:t>
      </w:r>
      <w:r>
        <w:rPr/>
        <w:t>⠺</w:t>
      </w:r>
      <w:r>
        <w:rPr/>
        <w:t>畍梥땖灭睉䍅浢䯂摯墱䙒䡺⼵曂䕧漱䩎未⻂칾轙</w:t>
      </w:r>
      <w:r>
        <w:rPr/>
        <w:t>ꦿ</w:t>
      </w:r>
      <w:r>
        <w:rPr/>
        <w:t>䓂湍唭漺⥓挥ㄣ䖿楀䵢頳っ䊵㕘摷⭾婬栬僎놩昦䟂桡ꥧ</w:t>
      </w:r>
      <w:r>
        <w:rPr/>
        <w:t>ⱶ⫂</w:t>
      </w:r>
      <w:r>
        <w:rPr/>
        <w:t>娨䡁㡤㌫</w:t>
      </w:r>
      <w:r>
        <w:rPr/>
        <w:t>ꖵ</w:t>
      </w:r>
      <w:r>
        <w:rPr/>
        <w:t>䤨硁Ⓝ⩈牙</w:t>
      </w:r>
      <w:r>
        <w:rPr/>
        <w:t>Ɽ</w:t>
      </w:r>
      <w:r>
        <w:rPr/>
        <w:t>뭍䩒㢻㨱ꎘ䖮伪䤰ꌻ쉉盂拃䱮䁣⫂쉢䄻樰칫㚬椹슮ꄻ╷䕢䤤䠻剟숰听摺昩兯䅋㙅慑놩쉔晏⧂⸦䬦</w:t>
      </w:r>
      <w:r>
        <w:rPr/>
        <w:t>ꔮ</w:t>
      </w:r>
      <w:r>
        <w:rPr/>
        <w:t>柂뭈刹曂뭤꺻㍋何䶩껃㛂倪쵙╧䦱呞湪숹䙪⩺</w:t>
      </w:r>
      <w:r>
        <w:rPr/>
        <w:t>ⶡ</w:t>
      </w:r>
      <w:r>
        <w:rPr/>
        <w:t>㞩싂搪惂숶硙睦⑈幏啩䉢䏂䆣⑖場夫僃슿猫ꏍ⚮䵌⭣㎏㏂㠹㥏柂䱁◂䝥ꍪ싂쉶奣个⨽ㅢ쉥⥀正䔩䛂噳䅕숨卋捴⛎䩴㙶쉳⹡凍亘呆梱凂彞伶쉐縲䵮뗃杖⑤匳湎⬽礫</w:t>
      </w:r>
      <w:r>
        <w:rPr/>
        <w:t>ꕊ</w:t>
      </w:r>
      <w:r>
        <w:rPr/>
        <w:t>칆䩚</w:t>
      </w:r>
      <w:r>
        <w:rPr/>
        <w:t>ꤶ</w:t>
      </w:r>
      <w:r>
        <w:rPr/>
        <w:t>栳쉗</w:t>
      </w:r>
      <w:r>
        <w:rPr/>
        <w:t>ⵁ</w:t>
      </w:r>
      <w:r>
        <w:rPr/>
        <w:t>숥⩰樨仂쉎</w:t>
      </w:r>
      <w:r>
        <w:rPr/>
        <w:t>ꕘ♃</w:t>
      </w:r>
      <w:r>
        <w:rPr/>
        <w:t>吸慈渲⩪浣幋噯슘묲⻂䨮株슩橀싂⤣쉈</w:t>
      </w:r>
      <w:r>
        <w:rPr/>
        <w:t>ꔭ</w:t>
      </w:r>
      <w:r>
        <w:rPr/>
        <w:t>䖻獐䬸쉐㞏䌹쉌䙇煫䢩窡♦뭾濂〉슥칶</w:t>
      </w:r>
      <w:r>
        <w:rPr/>
        <w:t>ꦵ</w:t>
      </w:r>
      <w:r>
        <w:rPr/>
        <w:t>唲</w:t>
      </w:r>
      <w:r>
        <w:rPr/>
        <w:t>ꤹ⩶</w:t>
      </w:r>
      <w:r>
        <w:rPr/>
        <w:t>呡㔶㯂䆡䥾橦㝯㘬呉ꌯꍅ礯瑢⽣妘쉘꺩칩䱲㮻쉀ㅥ</w:t>
      </w:r>
      <w:r>
        <w:rPr/>
        <w:t>⠯</w:t>
      </w:r>
      <w:r>
        <w:rPr/>
        <w:t>㪣䣍묮뽴䙨彔扰梩猦盎獔</w:t>
      </w:r>
      <w:r>
        <w:rPr/>
        <w:t>ꤤ</w:t>
      </w:r>
      <w:r>
        <w:rPr/>
        <w:t>䍏欶䱊쉩넺싂秂吨瑍係嗂淂䵩</w:t>
      </w:r>
      <w:r>
        <w:rPr/>
        <w:t>Ɫ</w:t>
      </w:r>
      <w:r>
        <w:rPr/>
        <w:t>쉥䘪⹈㗂浹⩑硈呺ꅚ止䉨䏍⹦幑救⨪┩㞘绂繓䡂㴨䉮转䉦쉪塌</w:t>
      </w:r>
      <w:r>
        <w:rPr/>
        <w:t>⠳</w:t>
      </w:r>
      <w:r>
        <w:rPr/>
        <w:t>ꍂ怤네</w:t>
      </w:r>
      <w:r>
        <w:rPr/>
        <w:t>⡟</w:t>
      </w:r>
      <w:r>
        <w:rPr/>
        <w:t>䤺</w:t>
      </w:r>
      <w:r>
        <w:rPr/>
        <w:t>⡹╘</w:t>
      </w:r>
      <w:r>
        <w:rPr/>
        <w:t>쉴扸はꥢ겏在摖㗂</w:t>
      </w:r>
      <w:r>
        <w:rPr/>
        <w:t>ꔨ</w:t>
      </w:r>
      <w:r>
        <w:rPr/>
        <w:t>㤊갯參㒱긹浥晵䆻䁮뿍潦숩ㅇ燂彆㔪숯䩟䓎뽖쉳獒ꥫ偲兮偋凂煊猷澱墱怨㇂佂㌦싂沘猲盃䑵㑠</w:t>
      </w:r>
      <w:r>
        <w:rPr/>
        <w:t>Ɑ</w:t>
      </w:r>
      <w:r>
        <w:rPr/>
        <w:t>嗍坺㑔ꅱ䡒뮿擂㨰쌣⪬佫䘱洦拂꺡圣⯍呑稯晁佘濂搦圮걣啈㙅녣敘歖欪㞥䷂䐣礷挨䅩</w:t>
      </w:r>
      <w:r>
        <w:rPr/>
        <w:t>꧂</w:t>
      </w:r>
      <w:r>
        <w:rPr/>
        <w:t>縹㔮勎㍫婷칸䡍怨䁋彑♡䦡숨쉒母港㵖浌깙㬪睮癋㗂ꇃꅡ癧㔱囂䝮轚余湱묶깸癰嫂祈歋殻땦㭦撡쉰⮮摁憘䠸䔤⌺䆡㶩玬䱰䱰깖䑣슡㛂䭴쉀갮깺娣瑉坤䛂敋싂戣汆㋂숫㜵숩䕵楇儹囍䠷唰슱戱戨礤ꏂ슏㵒ぶ</w:t>
      </w:r>
      <w:r>
        <w:rPr/>
        <w:t>⢱</w:t>
      </w:r>
      <w:r>
        <w:rPr/>
        <w:t>ꔦ</w:t>
      </w:r>
      <w:r>
        <w:rPr/>
        <w:t>䠸</w:t>
      </w:r>
      <w:r>
        <w:rPr/>
        <w:t>ⷂ</w:t>
      </w:r>
      <w:r>
        <w:rPr/>
        <w:t>쉏</w:t>
      </w:r>
      <w:r>
        <w:rPr/>
        <w:t>ꥄ</w:t>
      </w:r>
      <w:r>
        <w:rPr/>
        <w:t>刵ꅄ幆⥈⯃쉋湋慎⹓渽敃假䝦䨱ꅁ眵啴㊘轾㭞㝌칺㵗넱堬瞩縪彞䵯쉖䙫</w:t>
      </w:r>
      <w:r>
        <w:rPr/>
        <w:t>ⱉ</w:t>
      </w:r>
      <w:r>
        <w:rPr/>
        <w:t>柂呤䙬㑃㦻劬础歖渽</w:t>
      </w:r>
      <w:r>
        <w:rPr/>
        <w:t>꥓</w:t>
      </w:r>
      <w:r>
        <w:rPr/>
        <w:t>辱䱗</w:t>
      </w:r>
      <w:r>
        <w:rPr/>
        <w:t>꧂</w:t>
      </w:r>
      <w:r>
        <w:rPr/>
        <w:t>济纩䐭僂췂磃⹈쉪쉃쉚潟剋㙣扎㆘䥡礰촰垬뽀樮娥桧䒏⼥繊䋂焮</w:t>
      </w:r>
      <w:r>
        <w:rPr/>
        <w:t>ꦡ</w:t>
      </w:r>
      <w:r>
        <w:rPr/>
        <w:t>噗썩畔榥</w:t>
      </w:r>
      <w:r>
        <w:rPr/>
        <w:t>ꕂ</w:t>
      </w:r>
      <w:r>
        <w:rPr/>
        <w:t>曂纘䵰깨䍶뭸禘걚⵮쉨喬</w:t>
      </w:r>
      <w:r>
        <w:rPr/>
        <w:t>ꕫ</w:t>
      </w:r>
      <w:r>
        <w:rPr/>
        <w:t>桄⪬쉅幕枱唽㕠噁刪汕㓂穄걥⽮泂⩭䇂</w:t>
      </w:r>
      <w:r>
        <w:rPr/>
        <w:t>ꕶ</w:t>
      </w:r>
      <w:r>
        <w:rPr/>
        <w:t>ꥦ⽖츭乌䳂憵㉁♮㬱毂㙤</w:t>
      </w:r>
      <w:r>
        <w:rPr/>
        <w:t>ⰽ</w:t>
      </w:r>
      <w:r>
        <w:rPr/>
        <w:t>갦걯⦣㕦슘䍞쉘쵞癐忂쉫㑚쉃湢揂晴뼥縹녷쉥唻硁䠯汖쉆䷂╦㌴䲥渰꺬爴⹬⼯庩䱾䗎婯歹束楰牸⩕䊬䅫换呁⩀礣攫♹꥔싂㩑嘪쉈町猫ꏂ숦琪슘矂桤痂쵎炿숳걓嘮輮撩슥䀲牱䁧ꍤ⫂彆疻瑑쉑⍦쉣쉪䅭䱲慯瀣㍞摍䰺瓍␪妮칓딱⩅⭲⍋</w:t>
      </w:r>
      <w:r>
        <w:rPr/>
        <w:t>⡙</w:t>
      </w:r>
      <w:r>
        <w:rPr/>
        <w:t>쉇䦵⭠偗쉑뭖㙩纻硋䋂⑤</w:t>
      </w:r>
      <w:r>
        <w:rPr/>
        <w:t>ꤦ</w:t>
      </w:r>
      <w:r>
        <w:rPr/>
        <w:t>弮穎걄怬갦䫂盂⼹䘸湲乁䒮䌹╔顀傏医㭇뽆獲♣⪡㋂┲氽呄껂䉭儮</w:t>
      </w:r>
      <w:r>
        <w:rPr/>
        <w:t>ꤷ</w:t>
      </w:r>
      <w:r>
        <w:rPr/>
        <w:t>煰쉣쉌㇂딻彲愺允挱啓숴奒</w:t>
      </w:r>
      <w:r>
        <w:rPr/>
        <w:t>ꕧ</w:t>
      </w:r>
      <w:r>
        <w:rPr/>
        <w:t>瑎</w:t>
      </w:r>
      <w:r>
        <w:rPr/>
        <w:t>ꤺ</w:t>
      </w:r>
      <w:r>
        <w:rPr/>
        <w:t>쉆㡯顎㥡ꥨ숨摎ꎵ佷㭵橺姂潱숴姎颻㨦儦皱㜵獂쉲頥␯兹䓂樺彪瞵碣뾱숨䑾⩨奚㥒㉈睱걯坥畓⫂殿깠婞癙绂쉉煖彃쉀㠮项걇暻䙩</w:t>
      </w:r>
      <w:r>
        <w:rPr/>
        <w:t>⡉</w:t>
      </w:r>
      <w:r>
        <w:rPr/>
        <w:t>瀯繦夊ㅆ漣</w:t>
      </w:r>
      <w:r>
        <w:rPr/>
        <w:t>ꦣ</w:t>
      </w:r>
      <w:r>
        <w:rPr/>
        <w:t>彺䭣䔨楚滂嗂㈨숶暥䶩슣徿呌轗슡頷烂佔癒㮮</w:t>
      </w:r>
      <w:r>
        <w:rPr/>
        <w:t>ⱊ</w:t>
      </w:r>
      <w:r>
        <w:rPr/>
        <w:t>旂깐</w:t>
      </w:r>
      <w:r>
        <w:rPr/>
        <w:t>Ⳏ</w:t>
      </w:r>
      <w:r>
        <w:rPr/>
        <w:t>쉬㵏幔䇃䯂ㅘ䧃䁪䥣碥⩌⸮뼻ꅀ昬爺体婀戽䥗㍍矂汤㕓쉗噂埂䆩뮏䪥片쉇圭具╰㉾</w:t>
      </w:r>
      <w:r>
        <w:rPr/>
        <w:t>Ⱟ</w:t>
      </w:r>
      <w:r>
        <w:rPr/>
        <w:t>㥚</w:t>
      </w:r>
      <w:r>
        <w:rPr/>
        <w:t>ꤲ</w:t>
      </w:r>
      <w:r>
        <w:rPr/>
        <w:t>촨䕡</w:t>
      </w:r>
      <w:r>
        <w:rPr/>
        <w:t>ꥊ</w:t>
      </w:r>
      <w:r>
        <w:rPr/>
        <w:t>輮睧㈽扌橘檣急㩹噭刻䕔㬭灎積㖡㦘掣㶩繋㉮䑭껎伵椮塇穨摓狂ꄪ摬곂燂煉桄</w:t>
      </w:r>
      <w:r>
        <w:rPr/>
        <w:t>Ⱜ</w:t>
      </w:r>
      <w:r>
        <w:rPr/>
        <w:t>숥䡫깉眮깹啲㙕㥄칎ㄪ轂쉅깁⬹㍭䯎䭭に䣂슱版勂く넲䘻晬걹㝕獯㠬䵺乒䁍䢩숰硯⹎姂傣䈹숪슮毂⥕瓍歟慠쉕歓渣彟㤩⸣갤⽐⩔</w:t>
      </w:r>
      <w:r>
        <w:rPr/>
        <w:t>ⵃꥉ</w:t>
      </w:r>
      <w:r>
        <w:rPr/>
        <w:t>갪犩쵐未唦癳侻ꥳ橨䭦⧂ㄩ刪䵵싂䥗睵쉸㴭猤쉵垩숬歸攴䂘剥䀳婪뽘捕㕶䴬䁑偀䩆칲䉨䉐㶡䶿櫂氻⹶◂싂쉨光㴦⥔洸枮坥歲摑␴䍅㭣澬湬偶⩓㖣뽖繑沱녀彟眩佁ꎘ纱긺顬佋䵹믍촦塭挲浒䅙䩧䃂㐯꺣쉧渴⏎㙶獳汓숯湆䎘囂䒣に渽楃㙵摱朲㭑揂兎긦㵶癭牯</w:t>
      </w:r>
      <w:r>
        <w:rPr/>
        <w:t>ꕔ</w:t>
      </w:r>
      <w:r>
        <w:rPr/>
        <w:t>滂癈䧃믍奡䪡㮏妏</w:t>
      </w:r>
      <w:r>
        <w:rPr/>
        <w:t>ⶵ</w:t>
      </w:r>
      <w:r>
        <w:rPr/>
        <w:t>獔넪娴䂱潖浌숥復欱⬣꺩縰뇂쉭㝕ꅹ杠丽썠㍩噚䕈⾮琵갭뽌轶纏硩䐺</w:t>
      </w:r>
      <w:r>
        <w:rPr/>
        <w:t>⡉</w:t>
      </w:r>
      <w:r>
        <w:rPr/>
        <w:t>縪⩟卭⼯⵾穱伽ㄫ旂숪슏晪槂顄</w:t>
      </w:r>
      <w:r>
        <w:rPr/>
        <w:t>ꤣ</w:t>
      </w:r>
      <w:r>
        <w:rPr/>
        <w:t>橯쉚檬</w:t>
      </w:r>
      <w:r>
        <w:rPr/>
        <w:t>ꕍ</w:t>
      </w:r>
      <w:r>
        <w:rPr/>
        <w:t>獂顃</w:t>
      </w:r>
      <w:r>
        <w:rPr/>
        <w:t>ⵎ</w:t>
      </w:r>
      <w:r>
        <w:rPr/>
        <w:t>쉮</w:t>
      </w:r>
      <w:r>
        <w:rPr/>
        <w:t>꧂</w:t>
      </w:r>
      <w:r>
        <w:rPr/>
        <w:t>瓂浯ꥺ䅓쉏</w:t>
      </w:r>
      <w:r>
        <w:rPr/>
        <w:t>ⷂ</w:t>
      </w:r>
      <w:r>
        <w:rPr/>
        <w:t>⢘</w:t>
      </w:r>
      <w:r>
        <w:rPr/>
        <w:t>쉊㬯偂䟂䅹㞘扰㢻</w:t>
      </w:r>
      <w:r>
        <w:rPr/>
        <w:t>ⶱ</w:t>
      </w:r>
      <w:r>
        <w:rPr/>
        <w:t>㙮쉱泂䠥㫂䭖彤녦獕澘〦瘷⦥夳䭥</w:t>
      </w:r>
      <w:r>
        <w:rPr/>
        <w:t>⡯</w:t>
      </w:r>
      <w:r>
        <w:rPr/>
        <w:t>숺숻⨦䡮溮狍쉰⭅쉆晱㓂瓂嘸䐬칔瘨輺㍶愪揂㢮䭚剡浯㪩㚏ꄬ噚䜹硊␪</w:t>
      </w:r>
      <w:r>
        <w:rPr/>
        <w:t>⡒</w:t>
      </w:r>
      <w:r>
        <w:rPr/>
        <w:t>싂种唳묶㔦婙祂劏㥟偌䠬卺晊儽숺䕷活⵱녨噩쉀䥟넩廂噯습横ꥣ灓䷍浅䝾潑椯䧂煄杅ꥸ䡅䐽㠣卍敋䖩拂囃䭠纡쉗䅪垮竎숬㥟䩭걮浡㑗⬣䆏啧伭䭦䊮咵㍩捘祴留썇牫瀦</w:t>
      </w:r>
      <w:r>
        <w:rPr/>
        <w:t>ꥍ</w:t>
      </w:r>
      <w:r>
        <w:rPr/>
        <w:t>㝧㝪놘㡉㇂⑅俎浦牶</w:t>
      </w:r>
      <w:r>
        <w:rPr/>
        <w:t>ⱉ</w:t>
      </w:r>
      <w:r>
        <w:rPr/>
        <w:t>帶瑑⑅瑧犘媩ㄪ僂뗂助䩎딴倲䙘樨⩕杤换猱呷挣啃㡁⩌扦泂湗숊潍溩㢿楩朥硇摧쌪숴䤶㙗</w:t>
      </w:r>
      <w:r>
        <w:rPr/>
        <w:t>ꕹ</w:t>
      </w:r>
      <w:r>
        <w:rPr/>
        <w:t>㭧</w:t>
      </w:r>
      <w:r>
        <w:rPr/>
        <w:t>ꦏ</w:t>
      </w:r>
      <w:r>
        <w:rPr/>
        <w:t>㭺깖숭堷쉆⍱㇍숤쉋媣슿捤沬딦佤䌬佲稸䝆㴮氪딻쉏䭥슡꺡칉椽쉺녫촰㴭硗㢘㞘䑪숪丶橓㝸숲硒䡗䚬㕩깤칖䁡䴩儳捳稣晭中</w:t>
      </w:r>
      <w:r>
        <w:rPr/>
        <w:t>ⶱ</w:t>
      </w:r>
      <w:r>
        <w:rPr/>
        <w:t>䳂䔵칦숸懂</w:t>
      </w:r>
      <w:r>
        <w:rPr/>
        <w:t>Ⳃ꥘</w:t>
      </w:r>
      <w:r>
        <w:rPr/>
        <w:t>캱䌪㩪⑦䢘浓♀⯂睲琪䨨</w:t>
      </w:r>
      <w:r>
        <w:rPr/>
        <w:t>⡫</w:t>
      </w:r>
      <w:r>
        <w:rPr/>
        <w:t>〯䤺瑙䥬깤</w:t>
      </w:r>
      <w:r>
        <w:rPr/>
        <w:t>꧂</w:t>
      </w:r>
      <w:r>
        <w:rPr/>
        <w:t>䨪䭨쉪슡洸꺻깅䦵縱녺匭噷偹別㗂㑓⨪䗃佯♊灃犩</w:t>
      </w:r>
      <w:r>
        <w:rPr/>
        <w:t>ⴤ</w:t>
      </w:r>
      <w:r>
        <w:rPr/>
        <w:t>칟</w:t>
      </w:r>
      <w:r>
        <w:rPr/>
        <w:t>ꤤ</w:t>
      </w:r>
      <w:r>
        <w:rPr/>
        <w:t>묹</w:t>
      </w:r>
      <w:r>
        <w:rPr/>
        <w:t>ⵍ</w:t>
      </w:r>
      <w:r>
        <w:rPr/>
        <w:t>玩䭐竂녬嚥숺潄湃ꌮ㮡쉊傘癱숻纬侬ꅯ繒㩺</w:t>
      </w:r>
      <w:r>
        <w:rPr/>
        <w:t>ꕣ</w:t>
      </w:r>
      <w:r>
        <w:rPr/>
        <w:t>慑浏격䐪丳幕㙷쉂⩆灴㑩⛃숪⌬睰뼸敯㵤싃珃瑦攺⫂⥠㍊顇䨩娪㥞䋂牺㞬㒻♸樹嘤캏쉃售⹾捨䰷◂偳珃冻䩂祱</w:t>
      </w:r>
      <w:r>
        <w:rPr/>
        <w:t>Ⲯ</w:t>
      </w:r>
      <w:r>
        <w:rPr/>
        <w:t>珂殩佀뽈䆵</w:t>
      </w:r>
      <w:r>
        <w:rPr/>
        <w:t>ꤱ</w:t>
      </w:r>
      <w:r>
        <w:rPr/>
        <w:t>쉌扵䑞朥</w:t>
      </w:r>
      <w:r>
        <w:rPr/>
        <w:t>ⱸ</w:t>
      </w:r>
      <w:r>
        <w:rPr/>
        <w:t>쉟琸㔶犡쉢㑉⹀숶稰涡</w:t>
      </w:r>
      <w:r>
        <w:rPr/>
        <w:t>ꗂ</w:t>
      </w:r>
      <w:r>
        <w:rPr/>
        <w:t>繺煪䍰癨慎䂘坂쉎╃</w:t>
      </w:r>
      <w:r>
        <w:rPr/>
        <w:t>ꤣ</w:t>
      </w:r>
      <w:r>
        <w:rPr/>
        <w:t>獸넣⒮♢幎䑎〺汚眤砻</w:t>
      </w:r>
      <w:r>
        <w:rPr/>
        <w:t>꧂⩲</w:t>
      </w:r>
      <w:r>
        <w:rPr/>
        <w:t>甥㊥歭</w:t>
      </w:r>
      <w:r>
        <w:rPr/>
        <w:t>⠬</w:t>
      </w:r>
      <w:r>
        <w:rPr/>
        <w:t>偷㕅뭞땇⩠ꍑ繊䕳彤帥⺱ꥦ婞⒩썔轭슘廂뗂㍋</w:t>
      </w:r>
      <w:r>
        <w:rPr/>
        <w:t>ⵦ</w:t>
      </w:r>
      <w:r>
        <w:rPr/>
        <w:t>䑢挲䗂搸쉐佰沣お뽢桨懂攩㯃氥䫍べ㬷浨商⻂繂숶䔺䕁䥧␺畾䩖䘭愣쉏兖湏恂⩚姂䌹穞숯澩㴲䵫</w:t>
      </w:r>
      <w:r>
        <w:rPr/>
        <w:t>ꥍ</w:t>
      </w:r>
      <w:r>
        <w:rPr/>
        <w:t>䐺梡橅䕶⩆╈彪卄⎡䩀충㍭䯂䉾쉮땄쉟⹧偙㶻쉶界䡸䍏걅쉃䙵佳뭓捒슮幬㶥䖿戹堣⤤쵇坥</w:t>
      </w:r>
      <w:r>
        <w:rPr/>
        <w:t>ꕂ</w:t>
      </w:r>
      <w:r>
        <w:rPr/>
        <w:t>刭摌녫灘敩쉆</w:t>
      </w:r>
      <w:r>
        <w:rPr/>
        <w:t>ꖥ</w:t>
      </w:r>
      <w:r>
        <w:rPr/>
        <w:t>壍䭳뽉쉉뭢曎⫂</w:t>
      </w:r>
      <w:r>
        <w:rPr/>
        <w:t>ⶵ</w:t>
      </w:r>
      <w:r>
        <w:rPr/>
        <w:t>⣂</w:t>
      </w:r>
      <w:r>
        <w:rPr/>
        <w:t>㥖╨쵘㦵䳂㒥圦䬹灶頴▱䩏揂た扪㩖츷䯂癮戲䉖㍉䉖㙡⬥떱䑉⨭匮た䠤쉤쉊칏泂⭾問㴳㤦㵵쵒⍠䛂䙒䬷塰㐩冻긥幡慗䝞촽䒣窱㤪딪</w:t>
      </w:r>
      <w:r>
        <w:rPr/>
        <w:t>ꕂ</w:t>
      </w:r>
      <w:r>
        <w:rPr/>
        <w:t>䅒겵쉆彖漯烂磂瘨╱</w:t>
      </w:r>
      <w:r>
        <w:rPr/>
        <w:t>⠱</w:t>
      </w:r>
      <w:r>
        <w:rPr/>
        <w:t>瑟礰꥔</w:t>
      </w:r>
      <w:r>
        <w:rPr/>
        <w:t>ꥀ</w:t>
      </w:r>
      <w:r>
        <w:rPr/>
        <w:t>ꥰ♶긣슏㉚っ桓甦䫂䱸싂顫曂癨㩕☷ㄲ싂乬䉌楹怽슡⩩ネ쉸㝮砪頺瞣淎␲쏎仂猨瀰役䕆츦〭怫䭯潓焸田䕂迃嘤偯䝟䩉睌堻㭍坰碏㏂唯䴴㍆湦숰㕡䉎呀搣畆╎ꌭ敃</w:t>
      </w:r>
      <w:r>
        <w:rPr/>
        <w:t>ⰸ</w:t>
      </w:r>
      <w:r>
        <w:rPr/>
        <w:t>㑀춿</w:t>
      </w:r>
      <w:r>
        <w:rPr/>
        <w:t>ⴤ</w:t>
      </w:r>
      <w:r>
        <w:rPr/>
        <w:t>쉨㌣ꥨ䑘㡡숷眲숊⫂暥⥉⽎쉬汏㴽榬칭拂♔頯䭤㈵㝘唩ꄸ㉓쉅弽</w:t>
      </w:r>
      <w:r>
        <w:rPr/>
        <w:t>ꕌ</w:t>
      </w:r>
      <w:r>
        <w:rPr/>
        <w:t>숴⚩䈤䐻窬杷㕡牰启瑚亣뗂⺩乶ㄲ爰䎡슩樷痂湇슡痂쉚瑤䁑쉑곎ォꅵ㓂㜩㥀쉰</w:t>
      </w:r>
      <w:r>
        <w:rPr/>
        <w:t>ꥉ</w:t>
      </w:r>
      <w:r>
        <w:rPr/>
        <w:t>卯挲뮵䁄⥔䓂䍠䕃扬ꎬ쉎愥圶䵣拂䤵뽭⌳䤯潒櫂䘩碡쉢噩㉐桎碏䄮啎喩挲묷䵯䚥ꥲ⬤浶彤祫棃灺颣卖⩀⥇⚡潀暵楩</w:t>
      </w:r>
      <w:r>
        <w:rPr/>
        <w:t>ꥋ</w:t>
      </w:r>
      <w:r>
        <w:rPr/>
        <w:t>䩨㙕싂⧂䈬䠭嘺䥍䠣쏂㑄쉣棂䙠쉋㴹桹⥅愶㑋疿偂瘤쉏䥈沘䝊楊昨洯☤싂䎥㭭稰䂩슿㩣㥗搸슮䳍䨻</w:t>
      </w:r>
      <w:r>
        <w:rPr/>
        <w:t>⢬</w:t>
      </w:r>
      <w:r>
        <w:rPr/>
        <w:t>䭰숦兹昤ꅋ䭖䮬塮㝯⌽䅭桐䞡㈺参癨瘣眥繪啀㵥䊮䕓颱䅏슩瘭ぷ䒩祥浠⨤僂䀤⼶</w:t>
      </w:r>
      <w:r>
        <w:rPr/>
        <w:t>ⲥ</w:t>
      </w:r>
      <w:r>
        <w:rPr/>
        <w:t>牡繈쉥溩㋂㢮䨩䒮쌲䏂擂䆿䩒ꌴ媻껂슣㑹扙䗂䕧の牸⩵촹帨偈</w:t>
      </w:r>
      <w:r>
        <w:rPr/>
        <w:t>Ⳃ╷</w:t>
      </w:r>
      <w:r>
        <w:rPr/>
        <w:t>坩뭦橞捍䗂숽辥姂湗⴩曂䀬乮硊㙋슡㩰潃輳ꌸ顪⒡唻㌳㠣嘫䬬ꏂ灎䁌偾</w:t>
      </w:r>
      <w:r>
        <w:rPr/>
        <w:t>ꦏ</w:t>
      </w:r>
      <w:r>
        <w:rPr/>
        <w:t>㝞걩숪뽒쉭䭐싂砷쵌〉</w:t>
      </w:r>
      <w:r>
        <w:rPr/>
        <w:t>ⴳ</w:t>
      </w:r>
      <w:r>
        <w:rPr/>
        <w:t>숩擂㡬숭摪呾偰迂쉲䕤뮵쉴</w:t>
      </w:r>
      <w:r>
        <w:rPr/>
        <w:t>ꕘ</w:t>
      </w:r>
      <w:r>
        <w:rPr/>
        <w:t>㑠擂杕睃⌲㕔</w:t>
      </w:r>
      <w:r>
        <w:rPr/>
        <w:t>⡈</w:t>
      </w:r>
      <w:r>
        <w:rPr/>
        <w:t>桱쉨弪</w:t>
      </w:r>
      <w:r>
        <w:rPr/>
        <w:t>ꥑ</w:t>
      </w:r>
      <w:r>
        <w:rPr/>
        <w:t>畖ㅁ水쉳啖佞帽㬫䟍䁮恾埃◂슩츣㌮睏</w:t>
      </w:r>
      <w:r>
        <w:rPr/>
        <w:t>ⰽ</w:t>
      </w:r>
      <w:r>
        <w:rPr/>
        <w:t>㥠쎣⺩쵈珍캥睚绂䞮숳刭扤塯ꌣ썢啨眮輯忍摳顐祈⿎쉩碬⍳䟍捌牺儩쉂橯樥瀶椰攪㪮쉣先⎏帪␩⩞噒䦘則ꥤ쉸⿍⏎繪</w:t>
      </w:r>
      <w:r>
        <w:rPr/>
        <w:t>꧂</w:t>
      </w:r>
      <w:r>
        <w:rPr/>
        <w:t>歅穵㷂</w:t>
      </w:r>
      <w:r>
        <w:rPr/>
        <w:t>ꔨ</w:t>
      </w:r>
      <w:r>
        <w:rPr/>
        <w:t>测⭈</w:t>
      </w:r>
      <w:r>
        <w:rPr/>
        <w:t>ꤳ</w:t>
      </w:r>
      <w:r>
        <w:rPr/>
        <w:t>唨塙ꍏ뭆ꏂ恉쉮ㅈ⼱⭞忂潖煷ꏂ䁚㞮歕顲⤥湣找䷂카놏땺輣䬨䱑䁮凂太㐲⮣</w:t>
      </w:r>
      <w:r>
        <w:rPr/>
        <w:t>⡒</w:t>
      </w:r>
      <w:r>
        <w:rPr/>
        <w:t>楺걦㊣姂泍썊뇂繰</w:t>
      </w:r>
      <w:r>
        <w:rPr/>
        <w:t>⠪</w:t>
      </w:r>
      <w:r>
        <w:rPr/>
        <w:t>䕅ꎱ睱穣☳㶬䥔녤ꅞ兕硩⭪䥱梱㭄㐬嘴숦⸩㘰쉮䌬쉀썊꥖⨹ㅦ쉴㘭썦ㄳ㵘⩯呮⸺㬥㐺쎣泂沩숳</w:t>
      </w:r>
      <w:r>
        <w:rPr/>
        <w:t>⵰</w:t>
      </w:r>
      <w:r>
        <w:rPr/>
        <w:t>〻䝏夨䱤㥖瓂땵噒奔㬪♬䟍썖辣沏숫愽畴佗⭕繚䌯⥴䝯갻</w:t>
      </w:r>
      <w:r>
        <w:rPr/>
        <w:t>ⱎ⮥☪</w:t>
      </w:r>
      <w:r>
        <w:rPr/>
        <w:t>싂</w:t>
      </w:r>
      <w:r>
        <w:rPr/>
        <w:t>⡴</w:t>
      </w:r>
      <w:r>
        <w:rPr/>
        <w:t>떻䉚ꍅ煦䅢疿曂뾘昽䱦顕攮⬴ꍐ녉擃⩲⧎뽾洹垏⨱狂㍇⤪ꎱ彉眶썚</w:t>
      </w:r>
      <w:r>
        <w:rPr/>
        <w:t>ꕂ⪘</w:t>
      </w:r>
      <w:r>
        <w:rPr/>
        <w:t>습㧂彇⹃斩昊</w:t>
      </w:r>
      <w:r>
        <w:rPr/>
        <w:t>⡹</w:t>
      </w:r>
      <w:r>
        <w:rPr/>
        <w:t>㙲쉏輬ꍰ䥈儹癕恰㠱ㅙ瀭䲩䓂㉗幂慵䩈쉁憻㌤뽖戱䌮乑깥숪충婒席濃딨치䨶䊩쵆㘪⤩晅畀㮬</w:t>
      </w:r>
      <w:r>
        <w:rPr/>
        <w:t>ⱏ</w:t>
      </w:r>
      <w:r>
        <w:rPr/>
        <w:t>怫⩵父쉾㎱㡙歴</w:t>
      </w:r>
      <w:r>
        <w:rPr/>
        <w:t>Ⱬ⢥⭄</w:t>
      </w:r>
      <w:r>
        <w:rPr/>
        <w:t>摁彉㵺⭇轘쉬顸機煺亿숣㒏䝪</w:t>
      </w:r>
      <w:r>
        <w:rPr/>
        <w:t>ꥍ</w:t>
      </w:r>
      <w:r>
        <w:rPr/>
        <w:t>妮㫂㭎</w:t>
      </w:r>
      <w:r>
        <w:rPr/>
        <w:t>꥓</w:t>
      </w:r>
      <w:r>
        <w:rPr/>
        <w:t>潮쉱</w:t>
      </w:r>
      <w:r>
        <w:rPr/>
        <w:t>ꖩ</w:t>
      </w:r>
      <w:r>
        <w:rPr/>
        <w:t>ꍚ轓卷喩䭇⩥㍙♒쎡숭뽞⼴礨矃</w:t>
      </w:r>
      <w:r>
        <w:rPr/>
        <w:t>ꗂ</w:t>
      </w:r>
      <w:r>
        <w:rPr/>
        <w:t>匣椭⌦捍獎怩숹㶻呑瀰普</w:t>
      </w:r>
      <w:r>
        <w:rPr/>
        <w:t>⠽</w:t>
      </w:r>
      <w:r>
        <w:rPr/>
        <w:t>昤싂긳㛂䔱祘䡕ꅏ䁭ㅑ㵘娹⫂伹戣䅓偣匫䢬参婙숸坉⩫㔴㑳㵋䕫㉒憘囍䰫欵䁔帯頸⥢䅪碘繥쉐묽〭䗂갬迍顅쌺繬剂</w:t>
      </w:r>
      <w:r>
        <w:rPr/>
        <w:t>ꤸ</w:t>
      </w:r>
      <w:r>
        <w:rPr/>
        <w:t>晞숰䐪摲⬮㡓䰴あ皬쉆䀲娸쉶掏쉗⥓啂ꥬ䵂殥</w:t>
      </w:r>
      <w:r>
        <w:rPr/>
        <w:t>ꕁⵄ</w:t>
      </w:r>
      <w:r>
        <w:rPr/>
        <w:t>㘫䉕</w:t>
      </w:r>
      <w:r>
        <w:rPr/>
        <w:t>ⵠ</w:t>
      </w:r>
      <w:r>
        <w:rPr/>
        <w:t>㙂⪬櫂쉌㤨㠪쉦땐⩉⥦浕♋⤶椺숽䃂껂㜫抣䩮淂儶╭숦싂桤歠敆䩫䦵摳쎱㵒炩촣⬪懂⪩瀵儥숵硶癳</w:t>
      </w:r>
      <w:r>
        <w:rPr/>
        <w:t>⡀⥃</w:t>
      </w:r>
      <w:r>
        <w:rPr/>
        <w:t>父⩒楂걕⩡渵⼻䬺亩䉗긴깒杩┺뼱稪兙쎡硔⪱숬疘쌮媏㡲呐쉴乲숫偀☪暩쉗硡ꥺ㐨塋싂슩䱆旂潰き⬦斩䑤⑘뗂㪩汱쉍칇㉂싂뮱は⤤싂条䯂겻䭸洴⭇䭦顂婉</w:t>
      </w:r>
      <w:r>
        <w:rPr/>
        <w:t>ꦿ</w:t>
      </w:r>
      <w:r>
        <w:rPr/>
        <w:t>쉹潫味⍵奯秂璏捹⥷뭐䔪汹穴㌶겮牦칩灎떩䥵偆忂狂抱쵀摯炘き睂撏獅枥㝣⩸睭晇㵱狂玱㔹䔱쉢剃䖩婳숯땡佩㐩弳견뗂췍灂㡋뿂〲櫂扌╦瘦湓獨⤩盂獰档쉟䜱㨶⿂侥쉁戳収䫂⬥搻婤凍㓂⭴㢮긬슘슡毎싃䘪朣䍗䩙</w:t>
      </w:r>
      <w:r>
        <w:rPr/>
        <w:t>ꥒ</w:t>
      </w:r>
      <w:r>
        <w:rPr/>
        <w:t>歒㙆걕皿婮䎻亡儬顐뽫넶숪쉚싂䶩顬쉴꺥䕋</w:t>
      </w:r>
      <w:r>
        <w:rPr/>
        <w:t>ⵄ</w:t>
      </w:r>
      <w:r>
        <w:rPr/>
        <w:t>睍썬䔣湎㑅榣枣㭒걆坑ꇂ占㕩畎圭灂⸻㙨未硙깓♪긪潢䨦癤㞮</w:t>
      </w:r>
      <w:r>
        <w:rPr/>
        <w:t>ꗂ</w:t>
      </w:r>
      <w:r>
        <w:rPr/>
        <w:t>幍썾㢘䙋妣</w:t>
      </w:r>
      <w:r>
        <w:rPr/>
        <w:t>꥟</w:t>
      </w:r>
      <w:r>
        <w:rPr/>
        <w:t>猪偫卟숺㑃㒥桺ㄪ䱌쉚슣숪恘輭㩦쉞䉒婔㔤뗂㍫段灟埂뭸彁僂係㙪瘽㵔䙈숸쉧ㄥ⺩㡹㤰乬㢡㝯㠽牟⽲䕯助晥䑖捾㍍椽쉢牪異斻숦爦╞瑶䤺唻䡭䝤싃拎쉋쵄剄䑓䞩氪䡎炩湱犱瀊걢䕥䶵坩歷䡈뭟悬쉖彇勂⪱⮘晆医쵹ꥨ⿂顨燎⍯卮哂䵟畂橨匽㞩湴焲灭⮡礷繐摾癧슮䪻痂㍫仃⤤セ</w:t>
      </w:r>
      <w:r>
        <w:rPr/>
        <w:t>ꔣ</w:t>
      </w:r>
      <w:r>
        <w:rPr/>
        <w:t>潪㎩儳䩇쉉敷뼹걕㥘惍剩催撥滂搵桗汧䑳䝱⴬奢䓂塀쉶斩漨厮歠楾㭸䗍䚵氰숳쉄땰慁㬪未</w:t>
      </w:r>
      <w:r>
        <w:rPr/>
        <w:t>ꕗ</w:t>
      </w:r>
      <w:r>
        <w:rPr/>
        <w:t>煀攣╉䴪輵쉖礵啮쉠櫂㜦䐱卵쉣</w:t>
      </w:r>
      <w:r>
        <w:rPr/>
        <w:t>ꕰ</w:t>
      </w:r>
      <w:r>
        <w:rPr/>
        <w:t>㛂伭⪩䕢䭖敵搻䰯䍧㕤╔夰⥧숳牐帥</w:t>
      </w:r>
      <w:r>
        <w:rPr/>
        <w:t>⡈</w:t>
      </w:r>
      <w:r>
        <w:rPr/>
        <w:t>㟂</w:t>
      </w:r>
      <w:r>
        <w:rPr/>
        <w:t>ⱶ</w:t>
      </w:r>
      <w:r>
        <w:rPr/>
        <w:t>杔撱</w:t>
      </w:r>
      <w:r>
        <w:rPr/>
        <w:t>⡣</w:t>
      </w:r>
      <w:r>
        <w:rPr/>
        <w:t>䌬潵木묬㷂믍⤹呓䘲☽偙䮿䔺欩榣睵喬䇂⿂吮⽕䥍潎ꍪ呑洨쉱怯牴</w:t>
      </w:r>
      <w:r>
        <w:rPr/>
        <w:t>ꕺ</w:t>
      </w:r>
      <w:r>
        <w:rPr/>
        <w:t>牦</w:t>
      </w:r>
      <w:r>
        <w:rPr/>
        <w:t>ⴺ</w:t>
      </w:r>
      <w:r>
        <w:rPr/>
        <w:t>惎㘨強쉹㛂䁡焭뭖婗正潉뽴祈㚡겣歄咻꥞♤䘴⤰묩攺㜵砫塗失䒮梣轩婶䵞㢱卆䰯㬵쉞勂穌⑳숶䘥䝱漦</w:t>
      </w:r>
      <w:r>
        <w:rPr/>
        <w:t>꧂</w:t>
      </w:r>
      <w:r>
        <w:rPr/>
        <w:t>埂歙癣䜷ㅥ䩨楹兺㢏渽䁬㵖㝥㥲栥䭐ꅀ冩쉳奄㕎</w:t>
      </w:r>
      <w:r>
        <w:rPr/>
        <w:t>ⵑ</w:t>
      </w:r>
      <w:r>
        <w:rPr/>
        <w:t>䉮䁈潥䉫㙤⯂쉉녁㓍䣂䵕侻势輩⸭啱ꌯ䜱썸㷂슻㨱ꄫ╗勂睚⼱嗂繑</w:t>
      </w:r>
      <w:r>
        <w:rPr/>
        <w:t>ⱟ</w:t>
      </w:r>
      <w:r>
        <w:rPr/>
        <w:t>䓂䌭숸吤쉮䡔썀䑴瓍⽣折㈽偑뮵䄪伷牒</w:t>
      </w:r>
      <w:r>
        <w:rPr/>
        <w:t>Ⳃ</w:t>
      </w:r>
      <w:r>
        <w:rPr/>
        <w:t>煍乪琪㯂㑞䒥㵾䵢쉉徿㩡䍲楑녈쉦挵剢㦥믃뭸摧牆皮䑌쉠买㥹䲏ꏂ愥숲步쉴㎮乑捃弴캮⼴塠唴灖桀⩏㉙夳穮㫃廃⨻帣䬱쉭쉹廍쉀礥쉵㶵╀搸ꅳ쎵滂湉樻噣娴䝡余䔲光싂㡯㑙䠻칪곍⯂츪</w:t>
      </w:r>
      <w:r>
        <w:rPr/>
        <w:t>ꤺ</w:t>
      </w:r>
      <w:r>
        <w:rPr/>
        <w:t>偃捑穣숤㉐㘰ꍗ剐啥晤昵쵚쉉</w:t>
      </w:r>
      <w:r>
        <w:rPr/>
        <w:t>ꦩ</w:t>
      </w:r>
      <w:r>
        <w:rPr/>
        <w:t>埃䰯⭁唤枩쉨쉹坥숶娻⼽轲</w:t>
      </w:r>
      <w:r>
        <w:rPr/>
        <w:t>ⱕ</w:t>
      </w:r>
      <w:r>
        <w:rPr/>
        <w:t>癪灨啕㡯圭㩉⦩窮㌯쉴掮迂歕㢿쉙쉉䪥敨商걃┪橔秂ꎘ㴤支爰㑗㔽轑㖘쉺</w:t>
      </w:r>
      <w:r>
        <w:rPr/>
        <w:t>ⵈ</w:t>
      </w:r>
      <w:r>
        <w:rPr/>
        <w:t>婦㭀뭘呞佷⸰䅙</w:t>
      </w:r>
      <w:r>
        <w:rPr/>
        <w:t>Ⳃ</w:t>
      </w:r>
      <w:r>
        <w:rPr/>
        <w:t>倮ꄬ싍潓뿂瀯䕨䢱㦡䔳智넽⨣쉥穲澿噔떵惂칒嚻浮⩗䮡싃♤睕숥겏</w:t>
      </w:r>
      <w:r>
        <w:rPr/>
        <w:t>ꥃꕂ</w:t>
      </w:r>
      <w:r>
        <w:rPr/>
        <w:t>伹⛂浑ꥳ♞祠男쌮埂汱</w:t>
      </w:r>
      <w:r>
        <w:rPr/>
        <w:t>ⵟ</w:t>
      </w:r>
      <w:r>
        <w:rPr/>
        <w:t>洸㤰䭁潰곂烂癔湳爣朷⤴株抵摗䩸␯㠨墏损浇䚻㍙晈瑞獷⚥庥䙓⩎┳晲슥䉠</w:t>
      </w:r>
      <w:r>
        <w:rPr/>
        <w:t>ⵗ</w:t>
      </w:r>
      <w:r>
        <w:rPr/>
        <w:t>ꄻ䔣㔳灷㉣㋂轺㍷싂㬸頻䁨䌮䍧輦硣⩉긶愊但⩢煡㭸歁ꥦꅋ瑰㭍㞏⧂</w:t>
      </w:r>
      <w:r>
        <w:rPr/>
        <w:t>꧂⤸</w:t>
      </w:r>
      <w:r>
        <w:rPr/>
        <w:t>昵䠴䭫곂煕슏⵺卢쉪犵䕘넯䣂</w:t>
      </w:r>
      <w:r>
        <w:rPr/>
        <w:t>꧂</w:t>
      </w:r>
      <w:r>
        <w:rPr/>
        <w:t>쉔䔴㙆쉘넱湐㡬㵊婾㝒㷃繂硺敚療䗂乇渱圳牠㠲恺偗㵐칪⸸㟂㍴묨恐息䑓悡〤歸亵忎䧂䍶쵬쉁溩挻⴨戰칐浺儭䱮㄰倨墣㝤┴숬兎壂䀷㉮넨㍑㨰㵃橒神</w:t>
      </w:r>
      <w:r>
        <w:rPr/>
        <w:t>ꥍ</w:t>
      </w:r>
      <w:r>
        <w:rPr/>
        <w:t>ꥥ</w:t>
      </w:r>
      <w:r>
        <w:rPr/>
        <w:t>⡰</w:t>
      </w:r>
      <w:r>
        <w:rPr/>
        <w:t>买穄숹噭䯂硚畱ꥬ硧椲◂扤㬩彁滍吳ぶ祈녘ㅸ瞥捌娯轊輸䉔怺縨쵸摃䵂깵玡执刹朵㐪숲界㝴摭ꄹ珂⹏⑺⸹㢏䝔幄タ輣쉌</w:t>
      </w:r>
      <w:r>
        <w:rPr/>
        <w:t>ⵠ</w:t>
      </w:r>
      <w:r>
        <w:rPr/>
        <w:t>瀫숦帨쉙쉪䙐</w:t>
      </w:r>
      <w:r>
        <w:rPr/>
        <w:t>ⰸ</w:t>
      </w:r>
      <w:r>
        <w:rPr/>
        <w:t>婒輯轆ꏍ䭁洭䕣城䝤</w:t>
      </w:r>
      <w:r>
        <w:rPr/>
        <w:t>꤯</w:t>
      </w:r>
      <w:r>
        <w:rPr/>
        <w:t>쵥娦ꥩ輪敞䀩걆氮䬷䀪꺿帪ꍁ旂䠳ⸯ椺㉏㥋┭づ숬숬⍟숪斣쉷㍚汯숩硦䭗䦻䠥惂横쎱ㆮ녮⻂숴倪캵쉩䕹컂噘㝉佴娻㕐㍔</w:t>
      </w:r>
      <w:r>
        <w:rPr/>
        <w:t>ꕊ</w:t>
      </w:r>
      <w:r>
        <w:rPr/>
        <w:t>땖祊绎牨池쉎幚㬬뽾䆘숳㡎㌳숪㬦♹睢㗂쉵⫂쉵砽㖏狃煗ꍯꍓ㇍灔灶뗂깹싂⑁쌣轍╏䎩ꌳ坶䋂湍㵯䃂牪</w:t>
      </w:r>
      <w:r>
        <w:rPr/>
        <w:t>ⴴ</w:t>
      </w:r>
      <w:r>
        <w:rPr/>
        <w:t>秂䷂坱ㅎ⵩琶㑎灹轤嗂</w:t>
      </w:r>
      <w:r>
        <w:rPr/>
        <w:t>⢱</w:t>
      </w:r>
      <w:r>
        <w:rPr/>
        <w:t>뽌弱♐쉁䦣秂⒵奢긭䡔㥶䥣彷</w:t>
      </w:r>
      <w:r>
        <w:rPr/>
        <w:t>ꕧ</w:t>
      </w:r>
      <w:r>
        <w:rPr/>
        <w:t>秂ꌹ뽉䠯烂欻䷂싎公ㄹ쉰ꍑ䵣㵄祹⧂┮쉕츻숱檥쉊牱쉂輴㥭畏♤瑎╯</w:t>
      </w:r>
      <w:r>
        <w:rPr/>
        <w:t>ⱍ</w:t>
      </w:r>
      <w:r>
        <w:rPr/>
        <w:t>关憮㔭晌硖剚䥐䩧䛂瀹뽙景쵪䉅䱱摢䵎〣爳卮칂⩓싍渥캘촴갱伹⨬婃璥슮써咬⑔꥗捈冻毃杋⌮쵮ꅥ쉅</w:t>
      </w:r>
      <w:r>
        <w:rPr/>
        <w:t>⠤</w:t>
      </w:r>
      <w:r>
        <w:rPr/>
        <w:t>畤⵷⭄⯂숴䙏浑壃쉇䵾瑭櫍쉶㬸祔쉀歑幖쉲潖乌䑧顃싂䕍砣晌</w:t>
      </w:r>
      <w:r>
        <w:rPr/>
        <w:t>ꕈ</w:t>
      </w:r>
      <w:r>
        <w:rPr/>
        <w:t>썦긬⌮쉞쉧쉤䖻嘯</w:t>
      </w:r>
      <w:r>
        <w:rPr/>
        <w:t>ⱐ</w:t>
      </w:r>
      <w:r>
        <w:rPr/>
        <w:t>㍾皘忂楥㟎剣슮带싂넸䩈䵲슿싂⩺겥獨瑠⍣歾</w:t>
      </w:r>
      <w:r>
        <w:rPr/>
        <w:t>ꕞ</w:t>
      </w:r>
      <w:r>
        <w:rPr/>
        <w:t>컂뽒欴㖘牣䈮䦡参頻㎻䋂晔䑫坬◂㤯凂买穒噖⨥쉖熱쉷㵚海沩⩅䅳ꎏ掏쉨㘪땆倽偭</w:t>
      </w:r>
      <w:r>
        <w:rPr/>
        <w:t>⡺</w:t>
      </w:r>
      <w:r>
        <w:rPr/>
        <w:t>亣㘷㙾〬怬䀩ꥮ乔睲顲塒桡睸穱枘㗂</w:t>
      </w:r>
      <w:r>
        <w:rPr/>
        <w:t>ꤩ</w:t>
      </w:r>
      <w:r>
        <w:rPr/>
        <w:t>䥰쉂䴥庻㒩呒爹砩啉䍤▻뮘怤线捙啬⭵춘檿䵣页㵋癱㠲䡉䵾묻숪䇂⩗뾵⏂숯䤪⼊填灘濂♨圣栭擂捸刮甪♐㔪䴬柍㑰伺稪䱢㭀彧⑞㐲䜯獒妿㎩滂轰樳䵡㨳䣂ㄨ佅㟂쉈匶⩉弬숴䱘瓂㡎슡窥璡晒숽⴨心八煸硓뮩协㘻痂㭩噃쉊䱘噗攸彦疥楐</w:t>
      </w:r>
      <w:r>
        <w:rPr/>
        <w:t>ⴲ⭇</w:t>
      </w:r>
      <w:r>
        <w:rPr/>
        <w:t>숱쉃欷掻㡳䠣싂旂啥輳偦╃橪㟂皩⍰焷洲⑦啎哂㜲扪썥哎䰤쉟䝮彁슘䑊숣爦歓♌煘㤩⭟婈숬䇂眩䇂⏂櫂뭤⽯㆏婢是갰啃䍆䱡埂⬩䥠</w:t>
      </w:r>
      <w:r>
        <w:rPr/>
        <w:t>ⵓ</w:t>
      </w:r>
      <w:r>
        <w:rPr/>
        <w:t>숸싂剣漪歑썏济椯쉬颮쉲硤뇂뽣㕅㠭싂딭䍧䙩䯂杓娲癳潈ꥶ楨歲䲻⩨偎佸卐</w:t>
      </w:r>
      <w:r>
        <w:rPr/>
        <w:t>ⷂ</w:t>
      </w:r>
      <w:r>
        <w:rPr/>
        <w:t>夵願懂畺橮侵仂䨶瞩⹡奃轷䘲娲쉈柂厱楣祭橤夲懂礫쉇⑾㍏쉟琭땗偳</w:t>
      </w:r>
      <w:r>
        <w:rPr/>
        <w:t>ⲥ</w:t>
      </w:r>
      <w:r>
        <w:rPr/>
        <w:t>쉆櫂</w:t>
      </w:r>
      <w:r>
        <w:rPr/>
        <w:t>ꕸ</w:t>
      </w:r>
      <w:r>
        <w:rPr/>
        <w:t>欹睋剾㣂쉉䶮轫ㅄ婘䌭㉪晵橰쉸㥰쉚挩免쉾슩⹰䤱뼵싃</w:t>
      </w:r>
      <w:r>
        <w:rPr/>
        <w:t>ꕠ</w:t>
      </w:r>
      <w:r>
        <w:rPr/>
        <w:t>根晣슩싃䅕噀帳繈殏㥏ꏂ䘥겡沣摎䆻</w:t>
      </w:r>
      <w:r>
        <w:rPr/>
        <w:t>⣃</w:t>
      </w:r>
      <w:r>
        <w:rPr/>
        <w:t>㢿䩦憿沱㥭⒵呖祯奔喩숫쉢㓂㮘떡⹧睮</w:t>
      </w:r>
      <w:r>
        <w:rPr/>
        <w:t>ꖮ</w:t>
      </w:r>
      <w:r>
        <w:rPr/>
        <w:t>㕦㉰ꅃ匣浩쉸橌湔爤ꥬ쵁哂坺㌫ꇃ柂</w:t>
      </w:r>
      <w:r>
        <w:rPr/>
        <w:t>⠹</w:t>
      </w:r>
      <w:r>
        <w:rPr/>
        <w:t>物縪佡䂘쉗繄碩獫묽⒩晃숻慑</w:t>
      </w:r>
      <w:r>
        <w:rPr/>
        <w:t>꧂</w:t>
      </w:r>
      <w:r>
        <w:rPr/>
        <w:t>숯㙃⩥䙪灌流쉭㜫촬䕋癵牗剁偐炏纏畚此渭♺妏㍃⭕䳃桑䕭入䵬쉱숭쉋㕆制参꥖啸ㅌ곂싂斵㒘⛂</w:t>
      </w:r>
      <w:r>
        <w:rPr/>
        <w:t>Ⳃ꥘</w:t>
      </w:r>
      <w:r>
        <w:rPr/>
        <w:t>㑃㡹⵵癦♌繣照쉕⮬瀴싂皮칯㘸礦牕╵樺頦歷㠷湾幸撥습噲轱滍</w:t>
      </w:r>
      <w:r>
        <w:rPr/>
        <w:t>ⷂ</w:t>
      </w:r>
      <w:r>
        <w:rPr/>
        <w:t>쉪ꍰ</w:t>
      </w:r>
      <w:r>
        <w:rPr/>
        <w:t>꥟</w:t>
      </w:r>
      <w:r>
        <w:rPr/>
        <w:t>⽤媿⩈쉷偂쉺杫吭杖</w:t>
      </w:r>
      <w:r>
        <w:rPr/>
        <w:t>ꔷ</w:t>
      </w:r>
      <w:r>
        <w:rPr/>
        <w:t>ヂ䄯숨砻塎绍⭋栫㙳䴶獳穫썶祇焪へ廂㭰池䍂奒湧⹅㭏礳䠫㭦傩剑㭃곂㛂䴺丨桒穢咏㩦坡栩쉏㍵</w:t>
      </w:r>
      <w:r>
        <w:rPr/>
        <w:t>ꥑ䷃</w:t>
      </w:r>
      <w:r>
        <w:rPr/>
        <w:t>洬䬽㛂䅚僂</w:t>
      </w:r>
      <w:r>
        <w:rPr/>
        <w:t>⡖</w:t>
      </w:r>
      <w:r>
        <w:rPr/>
        <w:t>㭢쉟⨤췂啇搻壂䍘싎㩶ꏂ⌶㦮沩뽗㒵⎩땄婁䁭뽹強滂䠣䱌頦牧䜪兮䢘</w:t>
      </w:r>
      <w:r>
        <w:rPr/>
        <w:t>ꖱ</w:t>
      </w:r>
      <w:r>
        <w:rPr/>
        <w:t>㕔剕</w:t>
      </w:r>
      <w:r>
        <w:rPr/>
        <w:t>ꥅ</w:t>
      </w:r>
      <w:r>
        <w:rPr/>
        <w:t>䵵쵴⬥甲</w:t>
      </w:r>
      <w:r>
        <w:rPr/>
        <w:t>ꕫ</w:t>
      </w:r>
      <w:r>
        <w:rPr/>
        <w:t>轍쉶坣硢彪忂ꥩ擂싂ꍺ汐䱺偑浙숭긥⚩䥔㘴懎ꎥ䡥╟熮쉱㉦瀣頹櫂當썡潮䉲䅏煆優焺秂䢣繢煏焮晩䯂䅴杉櫂쉓旍숯棂弊晎⌺樵頪呢</w:t>
      </w:r>
      <w:r>
        <w:rPr/>
        <w:t>⡵⩨</w:t>
      </w:r>
      <w:r>
        <w:rPr/>
        <w:t>掱煹㘰䄸㑞⥖</w:t>
      </w:r>
      <w:r>
        <w:rPr/>
        <w:t>ꤥ</w:t>
      </w:r>
      <w:r>
        <w:rPr/>
        <w:t>쉴灒쉏숦쉐椱⏂痂칀䴽啑䁬繏㩥</w:t>
      </w:r>
      <w:r>
        <w:rPr/>
        <w:t>⣂</w:t>
      </w:r>
      <w:r>
        <w:rPr/>
        <w:t>싂쉅⩪㵔ꅐ⛂䁄娥皿椴味숬塡ㅫ䑭⹖ꌫ㝎㶻䕨縻䟂䉀숸帷⩺牶乹⏂佦厏숳垩㥨㶘啣䩐牑兲䑥䤶汳浬⑹瘵㍸入〳眣ㆥ戦䌷姍怹䍃凎♘⸫竃張슻ꅒ</w:t>
      </w:r>
      <w:r>
        <w:rPr/>
        <w:t>⠭</w:t>
      </w:r>
      <w:r>
        <w:rPr/>
        <w:t>쵌</w:t>
      </w:r>
      <w:r>
        <w:rPr/>
        <w:t>ⰶ</w:t>
      </w:r>
      <w:r>
        <w:rPr/>
        <w:t>䏍瑦啢쉾ꅑ橏㵥䋂⽞猣쉑用励扺梣眶洶輷挦悩숪啈㑚顃싂⴬⩭恃潂슘ꥹ촶⿂櫍佤旂</w:t>
      </w:r>
      <w:r>
        <w:rPr/>
        <w:t>ꕹ</w:t>
      </w:r>
      <w:r>
        <w:rPr/>
        <w:t>뽺䥘慲⩱皩佲睸㐺潖汧博朣쉌␲堪⮡쉧</w:t>
      </w:r>
      <w:r>
        <w:rPr/>
        <w:t>ꤷ</w:t>
      </w:r>
      <w:r>
        <w:rPr/>
        <w:t>顷潙慷䙘堸琰ꄨ眦扨쵑扴㵕乔⑇睰노噸⹑禱琫ꥲ䖩灆填天</w:t>
      </w:r>
      <w:r>
        <w:rPr/>
        <w:t>⵰</w:t>
      </w:r>
      <w:r>
        <w:rPr/>
        <w:t>䙥썰</w:t>
      </w:r>
      <w:r>
        <w:rPr/>
        <w:t>ⴷ</w:t>
      </w:r>
      <w:r>
        <w:rPr/>
        <w:t>弣刷䖿䬥奈긨⶿噀幑␻ꏂ仂컃乢浠⹖央㝬㕴婟塴〫橱숨</w:t>
      </w:r>
      <w:r>
        <w:rPr/>
        <w:t>ⵋ</w:t>
      </w:r>
      <w:r>
        <w:rPr/>
        <w:t>啀湋桊溬ㅒ具摟㥁灒仂呧䦣匮纮吽䬴䮩ㅇ湉⵾戸繄呖깤䝫硙吱嘮掩た熮쉧䑄쉢楒嗃撿땡</w:t>
      </w:r>
      <w:r>
        <w:rPr/>
        <w:t>ꤶ</w:t>
      </w:r>
      <w:r>
        <w:rPr/>
        <w:t>祾䄰杆䀳夵䭤悿쉓쉹电婯氲</w:t>
      </w:r>
      <w:r>
        <w:rPr/>
        <w:t>⠵</w:t>
      </w:r>
      <w:r>
        <w:rPr/>
        <w:t>䑙숦</w:t>
      </w:r>
      <w:r>
        <w:rPr/>
        <w:t>ꕎ</w:t>
      </w:r>
      <w:r>
        <w:rPr/>
        <w:t>깘灓녬ꅵ䬣斮奥欵ꄬ䕐⨨杤う摇쵞漦繎攣䙔瞿辱⥲獟쉧⻂</w:t>
      </w:r>
      <w:r>
        <w:rPr/>
        <w:t>ⵤ⑨</w:t>
      </w:r>
      <w:r>
        <w:rPr/>
        <w:t>穤丸쉕曂</w:t>
      </w:r>
      <w:r>
        <w:rPr/>
        <w:t>ⱎ</w:t>
      </w:r>
      <w:r>
        <w:rPr/>
        <w:t>㧂㕀䘦档㩩䕑쉺ㅲ싂숤歓扈㥖숺</w:t>
      </w:r>
      <w:r>
        <w:rPr/>
        <w:t>⣂</w:t>
      </w:r>
      <w:r>
        <w:rPr/>
        <w:t>땕䑏坳穅⭣參䧎穊洯捬偡땙걨⴫䁡䋂䅢拃</w:t>
      </w:r>
      <w:r>
        <w:rPr/>
        <w:t>ꤩ</w:t>
      </w:r>
      <w:r>
        <w:rPr/>
        <w:t>쉴毂숺睋敍戨</w:t>
      </w:r>
      <w:r>
        <w:rPr/>
        <w:t>⡷</w:t>
      </w:r>
      <w:r>
        <w:rPr/>
        <w:t>㍎쉁奢栱转朰㭷幎㥲숳⭾穨搲渭䩆</w:t>
      </w:r>
      <w:r>
        <w:rPr/>
        <w:t>⠻</w:t>
      </w:r>
      <w:r>
        <w:rPr/>
        <w:t>숭㌱轢㝷兘㚡쉵摹楏㗂帪곂촽㕷妵⹃繊祬唽婉䪵珂顬李秂㢥쉢䅙湅숴슥䔯瑂玡</w:t>
      </w:r>
      <w:r>
        <w:rPr/>
        <w:t>ⵅ</w:t>
      </w:r>
      <w:r>
        <w:rPr/>
        <w:t>然济䫂슻⑎쉣睭浱</w:t>
      </w:r>
      <w:r>
        <w:rPr/>
        <w:t>ꦘ</w:t>
      </w:r>
      <w:r>
        <w:rPr/>
        <w:t>숸⸱㭔繚矂⪣側Ⓨ䟂</w:t>
      </w:r>
      <w:r>
        <w:rPr/>
        <w:t>ꗂ</w:t>
      </w:r>
      <w:r>
        <w:rPr/>
        <w:t>恎琮癟</w:t>
      </w:r>
      <w:r>
        <w:rPr/>
        <w:t>⠴</w:t>
      </w:r>
      <w:r>
        <w:rPr/>
        <w:t>䛎䓂权쉀⹮ꄵ怨㴫轚彔平⩷싃쉨燂瑦㕥塮캱泂繪쉟⹭</w:t>
      </w:r>
      <w:r>
        <w:rPr/>
        <w:t>ⱃ</w:t>
      </w:r>
      <w:r>
        <w:rPr/>
        <w:t>㴵㏎ꥴ</w:t>
      </w:r>
      <w:r>
        <w:rPr/>
        <w:t>ꥅ</w:t>
      </w:r>
      <w:r>
        <w:rPr/>
        <w:t>繕⵺䌪癑싂枘쌰⭉⽆照幪慧</w:t>
      </w:r>
      <w:r>
        <w:rPr/>
        <w:t>ⱑ</w:t>
      </w:r>
      <w:r>
        <w:rPr/>
        <w:t>䶩㐯䉹濂橶咬嫂扬煯怩彩瘪㋂깔䕴䑯圽捲⨷Ⓜ瑖</w:t>
      </w:r>
      <w:r>
        <w:rPr/>
        <w:t>ꤪ</w:t>
      </w:r>
      <w:r>
        <w:rPr/>
        <w:t>稬㍨⮻疩橦㌰쉁呗儭圲绂告辮슱묶</w:t>
      </w:r>
      <w:r>
        <w:rPr/>
        <w:t>ⵡ</w:t>
      </w:r>
      <w:r>
        <w:rPr/>
        <w:t>扟ꄥ쵙ꄬ䭂迂춱䷂ꥶ슏쉕妮扳㙦⬤促潉㑏〬</w:t>
      </w:r>
      <w:r>
        <w:rPr/>
        <w:t>ꤲ</w:t>
      </w:r>
      <w:r>
        <w:rPr/>
        <w:t>㑴穾瑸塣ꏂ楶⑌㤊⍏䑺搦䙦䷂⥗⦏璩⤣䛂纣믂壂嗂撥株䋂ꏂ쉂疣숽촪</w:t>
      </w:r>
      <w:r>
        <w:rPr/>
        <w:t>⡱</w:t>
      </w:r>
      <w:r>
        <w:rPr/>
        <w:t>䁟䂻彩싂湭磂쎬</w:t>
      </w:r>
      <w:r>
        <w:rPr/>
        <w:t>Ⳃ</w:t>
      </w:r>
      <w:r>
        <w:rPr/>
        <w:t>칒稻倶쉂쉳䶿洭洪㝌</w:t>
      </w:r>
      <w:r>
        <w:rPr/>
        <w:t>ⱷ</w:t>
      </w:r>
      <w:r>
        <w:rPr/>
        <w:t>棂砮꺵恚숤㕈噵催倮쵈憮栭氻썚瀰橋㠭硐䠥쉐</w:t>
      </w:r>
      <w:r>
        <w:rPr/>
        <w:t>Ɑ</w:t>
      </w:r>
      <w:r>
        <w:rPr/>
        <w:t>䤬䌷㙮剰垩影녫杄剫</w:t>
      </w:r>
      <w:r>
        <w:rPr/>
        <w:t>ⴷꦱ</w:t>
      </w:r>
      <w:r>
        <w:rPr/>
        <w:t>稵澮嫂教啓㦮稪㦩慑溱⩂⿂繤┭揂慲䕈뗂睠㴽㥖㔰稩栶塣縷勂煡칯묤輹梮武僂矂浯㘨㣂硹狃绂⩲奩㍰⨵㟂塵侵䭎쉤숵㛃乌歆묹䅙穞</w:t>
      </w:r>
      <w:r>
        <w:rPr/>
        <w:t>Ⳃⲵ</w:t>
      </w:r>
      <w:r>
        <w:rPr/>
        <w:t>卉䭯氻쉮䲏㡉㬸䕢昲䡲櫂べ䭘䵗塪촵瑉♇⍨⫂숫숵硨汓䡩⨱⽌丣免厬楁⭔䐣氽夫㬹췂焣♘轏☨</w:t>
      </w:r>
      <w:r>
        <w:rPr/>
        <w:t>ⱖ</w:t>
      </w:r>
      <w:r>
        <w:rPr/>
        <w:t>洳</w:t>
      </w:r>
      <w:r>
        <w:rPr/>
        <w:t>ꥋ</w:t>
      </w:r>
      <w:r>
        <w:rPr/>
        <w:t>悡걵㵊㠹倩</w:t>
      </w:r>
      <w:r>
        <w:rPr/>
        <w:t>ⵃ</w:t>
      </w:r>
      <w:r>
        <w:rPr/>
        <w:t>娥乏녤埂</w:t>
      </w:r>
      <w:r>
        <w:rPr/>
        <w:t>ꦩ䷎</w:t>
      </w:r>
      <w:r>
        <w:rPr/>
        <w:t>硩숤숨⑫梣㕹䖣䵬攥㉫漭⍦恹截㭎䅠⮵祪坰⥕쉮ꄦ촺顙ㅦ䨨꺩숱堲䐱⨭潬싍㐲洱秃辿頰</w:t>
      </w:r>
      <w:r>
        <w:rPr/>
        <w:t>⡭</w:t>
      </w:r>
      <w:r>
        <w:rPr/>
        <w:t>ꎵ쉸떥乧契</w:t>
      </w:r>
      <w:r>
        <w:rPr/>
        <w:t>ꤤ</w:t>
      </w:r>
      <w:r>
        <w:rPr/>
        <w:t>汥䉊䑰⩣睴䘵呞绂뽖넴쉀䊩癒嚩쉹买昣ꍦ땥执潺䠲ヂ䒵ꍗ⯍抣垩㑏䉓冩碱쉬☸</w:t>
      </w:r>
      <w:r>
        <w:rPr/>
        <w:t>⡬</w:t>
      </w:r>
      <w:r>
        <w:rPr/>
        <w:t>縰촺䠣㏍숤쉺</w:t>
      </w:r>
      <w:r>
        <w:rPr/>
        <w:t>⡠◂</w:t>
      </w:r>
      <w:r>
        <w:rPr/>
        <w:t>딯뮮睴癘橙皏桚</w:t>
      </w:r>
      <w:r>
        <w:rPr/>
        <w:t>ⵣ</w:t>
      </w:r>
      <w:r>
        <w:rPr/>
        <w:t>㩔䐫♫恲噧瑋塉㥊㩨㍷瘽⤻</w:t>
      </w:r>
      <w:r>
        <w:rPr/>
        <w:t>ꦮ</w:t>
      </w:r>
      <w:r>
        <w:rPr/>
        <w:t>길欲凂䥍溵⹭㜩껃⥲琰圻숳瀮㍑</w:t>
      </w:r>
      <w:r>
        <w:rPr/>
        <w:t>⠫</w:t>
      </w:r>
      <w:r>
        <w:rPr/>
        <w:t>䥘깨</w:t>
      </w:r>
      <w:r>
        <w:rPr/>
        <w:t>ꔪ</w:t>
      </w:r>
      <w:r>
        <w:rPr/>
        <w:t>㘻슘顟漭</w:t>
      </w:r>
      <w:r>
        <w:rPr/>
        <w:t>ⱏ</w:t>
      </w:r>
      <w:r>
        <w:rPr/>
        <w:t>䎡슻䕯㍥㙳넪楧</w:t>
      </w:r>
      <w:r>
        <w:rPr/>
        <w:t>ꔩ⩲</w:t>
      </w:r>
      <w:r>
        <w:rPr/>
        <w:t>슏仂塔⚏⍐纘㝥䤫奘䥏潮꺥墏</w:t>
      </w:r>
      <w:r>
        <w:rPr/>
        <w:t>⡍</w:t>
      </w:r>
      <w:r>
        <w:rPr/>
        <w:t>ꅅ獀忂</w:t>
      </w:r>
      <w:r>
        <w:rPr/>
        <w:t>ⱹ</w:t>
      </w:r>
      <w:r>
        <w:rPr/>
        <w:t>顗玿숲㡓쉉㎮類焱⍬㩐♭杲␸⵭쉐⪻쉕㟂㡭ㅊ㟂㎮种砵뽇横</w:t>
      </w:r>
      <w:r>
        <w:rPr/>
        <w:t>⡵</w:t>
      </w:r>
      <w:r>
        <w:rPr/>
        <w:t>瓂戺摪䔴柂쉆㠺眨桀◂</w:t>
      </w:r>
      <w:r>
        <w:rPr/>
        <w:t>꧂</w:t>
      </w:r>
      <w:r>
        <w:rPr/>
        <w:t>싂灙⥓㖻䓂協瑋䗂刹幯毂싂뽮⑴㢥挤剺껂⨴䱧祫☴竂쉄슥晃썦⎻⩞哂恢晖垬婏㍡</w:t>
      </w:r>
      <w:r>
        <w:rPr/>
        <w:t>⡸</w:t>
      </w:r>
      <w:r>
        <w:rPr/>
        <w:t>䄺勂㉭橺槂绂䈺捧</w:t>
      </w:r>
      <w:r>
        <w:rPr/>
        <w:t>ꤷ</w:t>
      </w:r>
      <w:r>
        <w:rPr/>
        <w:t>숹⼬넥걶柃싂쉄㋂┭呫䨮쉍⸭䃎</w:t>
      </w:r>
      <w:r>
        <w:rPr/>
        <w:t>ⵙ</w:t>
      </w:r>
      <w:r>
        <w:rPr/>
        <w:t>쎘⥯䣂쌽彡쵑晢嚘⪻㟂긬告쉶䭧托彊䗃䅴啶廂䠽住児畊嗂떱轊땘䭕潭ꥢ⨪桇厩癒坪垏슬灙拂싂硥伸</w:t>
      </w:r>
      <w:r>
        <w:rPr/>
        <w:t>ꦘ</w:t>
      </w:r>
      <w:r>
        <w:rPr/>
        <w:t>촲깕啰垘栻浘剦㤪辘换猰䡤ꅹ츸㭟䕧撿啬煡촺轠ㆡ《㓂䱵橖싂쉐㍳숴㟂땘䶩㬶䥢䍪㞵⬣橒⍨牏ꆵꍊ쉨ꅾ⼣</w:t>
      </w:r>
      <w:r>
        <w:rPr/>
        <w:t>ⶏ</w:t>
      </w:r>
      <w:r>
        <w:rPr/>
        <w:t>㜥㯂䘫㝙炏嚥漩昩烂梥⹪欽뾣슡䩱恆⩟⧂浣轃入숩㌪楾䂡婬</w:t>
      </w:r>
      <w:r>
        <w:rPr/>
        <w:t>ⵚ⍀</w:t>
      </w:r>
      <w:r>
        <w:rPr/>
        <w:t>楘</w:t>
      </w:r>
      <w:r>
        <w:rPr/>
        <w:t>ⵌ</w:t>
      </w:r>
      <w:r>
        <w:rPr/>
        <w:t>숪棂㥅用あ</w:t>
      </w:r>
      <w:r>
        <w:rPr/>
        <w:t>ⵓ</w:t>
      </w:r>
      <w:r>
        <w:rPr/>
        <w:t>榥䏂쉬恭▬쉐桡慂⿂䭪</w:t>
      </w:r>
      <w:r>
        <w:rPr/>
        <w:t>꥓</w:t>
      </w:r>
      <w:r>
        <w:rPr/>
        <w:t>穖쉄㖻䩇⪿땓买䡍㭐⨱</w:t>
      </w:r>
      <w:r>
        <w:rPr/>
        <w:t>ⰺ</w:t>
      </w:r>
      <w:r>
        <w:rPr/>
        <w:t>깄㚵冮瓂䥈繀⻂瘪畂썦礪㩎쉯녟</w:t>
      </w:r>
      <w:r>
        <w:rPr/>
        <w:t>⡮</w:t>
      </w:r>
      <w:r>
        <w:rPr/>
        <w:t>쉅갦恀㍉㇂</w:t>
      </w:r>
      <w:r>
        <w:rPr/>
        <w:t>⡭</w:t>
      </w:r>
      <w:r>
        <w:rPr/>
        <w:t>⺿啂ꍆ䡇䟂뽶䨴䄲㍬晧盂䱨縣⹊圫䁞ꏂꄹ䍉㙚䙉欬㴪潹⩚⸨畴佩揂뭤䰶儤窏晊싃竂䙈䵯公⹪䥏㕢㝉傱쉩㬱㵷ꥸ┺㠲㩳⮡쉭䵃㎮攫╰䙍浶天吴쉗僂剑쉂쎩惂汷쵈ぎ瑩汌䔣쉃㌷栤頹싂搻慇煣⑚䖩噐㪱䓂穘⭯灲䝓煅焺呏딺</w:t>
      </w:r>
      <w:r>
        <w:rPr/>
        <w:t>ⵄ</w:t>
      </w:r>
      <w:r>
        <w:rPr/>
        <w:t>㡘㬨㧎嘯䰫슘㙓♢墩㭴넭㉚偪楔悘愥睨◂暘㜣㡬䍃佱愯呋䑘䵸숨涬迎瓂䄨乀쉑棂扃帵傘</w:t>
      </w:r>
      <w:r>
        <w:rPr/>
        <w:t>ꤣ</w:t>
      </w:r>
      <w:r>
        <w:rPr/>
        <w:t>䘱皿慲砫걳녨涻⒮╾䄯娺</w:t>
      </w:r>
      <w:r>
        <w:rPr/>
        <w:t>⡋</w:t>
      </w:r>
      <w:r>
        <w:rPr/>
        <w:t>礵녶숻琲쉡拎쉃</w:t>
      </w:r>
      <w:r>
        <w:rPr/>
        <w:t>ꔻ</w:t>
      </w:r>
      <w:r>
        <w:rPr/>
        <w:t>佄녺嗂䩪䤭</w:t>
      </w:r>
      <w:r>
        <w:rPr/>
        <w:t>꥓</w:t>
      </w:r>
      <w:r>
        <w:rPr/>
        <w:t>畣䥪洭題</w:t>
      </w:r>
      <w:r>
        <w:rPr/>
        <w:t>ꥆ</w:t>
      </w:r>
      <w:r>
        <w:rPr/>
        <w:t>녰渭涣쉰敳㧃湇懂㝹坹ヂ⦱竂쉠戦쉫梵⩔</w:t>
      </w:r>
      <w:r>
        <w:rPr/>
        <w:t>꧂⛎</w:t>
      </w:r>
      <w:r>
        <w:rPr/>
        <w:t>眵쉑睊桗兢㙐녊⩳쉅䑒伵쉚쉎숳㡓恵쌬㵫㵾䞩稪甤撘桊겘㡬㕫</w:t>
      </w:r>
      <w:r>
        <w:rPr/>
        <w:t>ⵑ</w:t>
      </w:r>
      <w:r>
        <w:rPr/>
        <w:t>䙥啫嗂ꅹ뽘깹漬쉐娤⭰噷瑇숵桢䤶⾬쵐婗</w:t>
      </w:r>
      <w:r>
        <w:rPr/>
        <w:t>ⶏ</w:t>
      </w:r>
      <w:r>
        <w:rPr/>
        <w:t>窵㭕迂</w:t>
      </w:r>
      <w:r>
        <w:rPr/>
        <w:t>ⱐ</w:t>
      </w:r>
      <w:r>
        <w:rPr/>
        <w:t>䱗卯쉲偵⒵穟䓂ꌳ⵨恍瘪位祲轨敐ꅴ畂㒣깇礵栣杁⩋兤싂漰啕佥硉愦熩別轪걒쵞</w:t>
      </w:r>
      <w:r>
        <w:rPr/>
        <w:t>ꥐ</w:t>
      </w:r>
      <w:r>
        <w:rPr/>
        <w:t>⼦ㅱ娥䅱灏㉨곂繮</w:t>
      </w:r>
      <w:r>
        <w:rPr/>
        <w:t>⢡</w:t>
      </w:r>
      <w:r>
        <w:rPr/>
        <w:t>䩎뮩睠慢懂顴땫䱍ヂ悡깲䣂夹瘯䈲眥癹슣쵏쉗㫂噍彊⩮㞬</w:t>
      </w:r>
      <w:r>
        <w:rPr/>
        <w:t>ꗂ</w:t>
      </w:r>
      <w:r>
        <w:rPr/>
        <w:t>穾쉀</w:t>
      </w:r>
      <w:r>
        <w:rPr/>
        <w:t>⣂</w:t>
      </w:r>
      <w:r>
        <w:rPr/>
        <w:t>捒䎘䚱榣塔깙⹮䭆䕔쉎싂㵎쌥⍒䚮쉋☦㭗杮匷榻숪瑈㠥쉵쉘凂惍殩縴嘫぀싂㑬⧂딶ꄣ參썤층䀲⸤噊焸㕅杮昳摢␣넳⫂䋍⭇转灌嘮㣃긯쉶噋烂♠乾⽆㡸仂旂灞⛂禿圬儭兞췂䱊周䅘숰氣䝴䄱乚땎뇂䂩犡坥佑◂敠䪩⩫䕃㗂㙁</w:t>
      </w:r>
      <w:r>
        <w:rPr/>
        <w:t>ꕳ</w:t>
      </w:r>
      <w:r>
        <w:rPr/>
        <w:t>ꌺ䅂숊産땇佡땵甴轂쉃媻ꥸ㑳⤲떏ヂ㉏怰㌪㖣櫂䱈瘨稣㝦䖡摨漱쉩娰獈䵇㩺쉹浍</w:t>
      </w:r>
      <w:r>
        <w:rPr/>
        <w:t>ⱦ</w:t>
      </w:r>
      <w:r>
        <w:rPr/>
        <w:t>轙灎灶䍠爤䴥徻☵䩅㬴䰯戥쉧垬穕⨹恀䥭㑕榵嘹⍢⌨ꅅ癥</w:t>
      </w:r>
      <w:r>
        <w:rPr/>
        <w:t>ꤳ</w:t>
      </w:r>
      <w:r>
        <w:rPr/>
        <w:t>㘦䴱쉓㵭</w:t>
      </w:r>
      <w:r>
        <w:rPr/>
        <w:t>ꕰ</w:t>
      </w:r>
      <w:r>
        <w:rPr/>
        <w:t>㩌㋂⫂넩ꅗ쉲带㍏䔹判嘸</w:t>
      </w:r>
      <w:r>
        <w:rPr/>
        <w:t>ⷂ⩯</w:t>
      </w:r>
      <w:r>
        <w:rPr/>
        <w:t>歧剀枮⽁睚⹋⾏䜨㛃쉩痂攲犩呌긮恞촰恀⺡爻丯㑓겵爱㩠䤽쉥숽쉂炱⫂뿂旂⛎拃獚歃뽄컃</w:t>
      </w:r>
      <w:r>
        <w:rPr/>
        <w:t>⠸</w:t>
      </w:r>
      <w:r>
        <w:rPr/>
        <w:t>焨燎乘照䅸쉀ぢ</w:t>
      </w:r>
      <w:r>
        <w:rPr/>
        <w:t>ꖻ</w:t>
      </w:r>
      <w:r>
        <w:rPr/>
        <w:t>㐻䍡頬氦䴹ㅅ⽓쉉浫獭所惃䉢稺戩彋땷灗╌䈴佋㚿轱칈⭋⸴媱兑僂ꍱ夸琣場䩣橏辿䍾ぐ帺⑁潣</w:t>
      </w:r>
      <w:r>
        <w:rPr/>
        <w:t>Ⳃ</w:t>
      </w:r>
      <w:r>
        <w:rPr/>
        <w:t>轖奶䙦⩑쉉戭汞㤪桡揂䵃江⑂걚⍁甫挷慃</w:t>
      </w:r>
      <w:r>
        <w:rPr/>
        <w:t>ꦻ</w:t>
      </w:r>
      <w:r>
        <w:rPr/>
        <w:t>浍숤</w:t>
      </w:r>
      <w:r>
        <w:rPr/>
        <w:t>⡩⭇</w:t>
      </w:r>
      <w:r>
        <w:rPr/>
        <w:t>ㄬ</w:t>
      </w:r>
      <w:r>
        <w:rPr/>
        <w:t>ꕢ</w:t>
      </w:r>
      <w:r>
        <w:rPr/>
        <w:t>겘灹뽠乺兘牆썺뽬</w:t>
      </w:r>
      <w:r>
        <w:rPr/>
        <w:t>ⷎ</w:t>
      </w:r>
      <w:r>
        <w:rPr/>
        <w:t>습䁍㩶칍⑂슿ㄻ숫캬樯㍀璱䍩䁙쵗䶵뗂乶쉁⩢啈晾</w:t>
      </w:r>
      <w:r>
        <w:rPr/>
        <w:t>ⱙ</w:t>
      </w:r>
      <w:r>
        <w:rPr/>
        <w:t>䤽穗晍灁䥸㭮怽轌䢏</w:t>
      </w:r>
      <w:r>
        <w:rPr/>
        <w:t>ꔶ</w:t>
      </w:r>
      <w:r>
        <w:rPr/>
        <w:t>㙥䍯쎘⨶䀫䴮桔ヂ㭁㝧彥畓佡愭畆⩠뮩⍵싂쉪媡䝨磎僂䀥妬쵷仂뼪䠪⑒㭊䅗</w:t>
      </w:r>
      <w:r>
        <w:rPr/>
        <w:t>ꔦ</w:t>
      </w:r>
      <w:r>
        <w:rPr/>
        <w:t>滂戬愪轷숥㩮䅊⑅永氷娪䭳桱噚彮쉌땗牺⭵</w:t>
      </w:r>
      <w:r>
        <w:rPr/>
        <w:t>Ɽ</w:t>
      </w:r>
      <w:r>
        <w:rPr/>
        <w:t>橔㙭㩤溿佑坷䏍唽싂ㄺ䁙겻瑪琽쌪忂燂䓂ꥱ湌</w:t>
      </w:r>
      <w:r>
        <w:rPr/>
        <w:t>ⵁ</w:t>
      </w:r>
      <w:r>
        <w:rPr/>
        <w:t>恳⫂쉚啂摚䜷礽</w:t>
      </w:r>
      <w:r>
        <w:rPr/>
        <w:t>ꔺ</w:t>
      </w:r>
      <w:r>
        <w:rPr/>
        <w:t>ꅰ쉇唬㩞槂</w:t>
      </w:r>
      <w:r>
        <w:rPr/>
        <w:t>Ⳃ</w:t>
      </w:r>
      <w:r>
        <w:rPr/>
        <w:t>ꥰ呬䄬쉅⭃떩檩겏䩦뾵䂱싍䰰걞秂⨳轭㙍妵쉲偂楱⵳半䑩廂昱쉞硂攴䥕䴳㉷祱䪬娪䉫䝈㥄캬㉷㋂♀犻㓍兪㪵䉯ꥵ♌㩩㝮㡊䑸뽁溮癷녲毂顁廂䤺乖⭞䩶㏂浦싂杌㓂利役쉥䙁橋⥐潤礪◂穮稷支挩癮瘫曃</w:t>
      </w:r>
      <w:r>
        <w:rPr/>
        <w:t>⣂</w:t>
      </w:r>
      <w:r>
        <w:rPr/>
        <w:t>獾湒牏獃璘</w:t>
      </w:r>
      <w:r>
        <w:rPr/>
        <w:t>ꥃ</w:t>
      </w:r>
      <w:r>
        <w:rPr/>
        <w:t>呶♏ꄪ싎恘弤㙸㍹狂⩆⨷啶䲵櫂䐵㙘怣⩌着䦮汬〪뽀坬뮩即究㪏慡㬳䛂⼥捗㠺⻂眻惂瀱〮</w:t>
      </w:r>
      <w:r>
        <w:rPr/>
        <w:t>ⴱ</w:t>
      </w:r>
      <w:r>
        <w:rPr/>
        <w:t>偳⍡깗ㅯ뮵숯槂田┦㨵祃卫劘搪</w:t>
      </w:r>
      <w:r>
        <w:rPr/>
        <w:t>ꦵ</w:t>
      </w:r>
      <w:r>
        <w:rPr/>
        <w:t>琯摳區㬽녋㑎櫂꺮䆡潢䚵싂⍑숸쉵㉊쉡⍤⌽氦塧쉘塂</w:t>
      </w:r>
      <w:r>
        <w:rPr/>
        <w:t>ꥏ</w:t>
      </w:r>
      <w:r>
        <w:rPr/>
        <w:t>겣亵⹦⹦乊瘸⨥ㅣ乃⵴㉾児䕀砲⸹⹕㈊恍咿秂쉸灱⍕轅啫灎䥙딴煅⥋격夶㉭촲縰婑乨捘䆻䇂汕㑱坣捦⿂弽슥癖哂強녩䱗</w:t>
      </w:r>
      <w:r>
        <w:rPr/>
        <w:t>ꗂ</w:t>
      </w:r>
      <w:r>
        <w:rPr/>
        <w:t>땪盂ㅰ玿걄⥪硞夹쉙橠녵垬㉮</w:t>
      </w:r>
      <w:r>
        <w:rPr/>
        <w:t>ⵌ</w:t>
      </w:r>
      <w:r>
        <w:rPr/>
        <w:t>妣坎䫂ꅌ㊥</w:t>
      </w:r>
      <w:r>
        <w:rPr/>
        <w:t>ꥒ♨</w:t>
      </w:r>
      <w:r>
        <w:rPr/>
        <w:t>싂㍯</w:t>
      </w:r>
      <w:r>
        <w:rPr/>
        <w:t>ⷂ</w:t>
      </w:r>
      <w:r>
        <w:rPr/>
        <w:t>丩恗䠴扥쉴伵</w:t>
      </w:r>
      <w:r>
        <w:rPr/>
        <w:t>ⲩ</w:t>
      </w:r>
      <w:r>
        <w:rPr/>
        <w:t>渴䍫䈽㍶䮮兠ꥰ䓂♬䡥繓淎ざ</w:t>
      </w:r>
      <w:r>
        <w:rPr/>
        <w:t>ⱋ</w:t>
      </w:r>
      <w:r>
        <w:rPr/>
        <w:t>곂兡玣顺깎祶⚮偦䔩䱗</w:t>
      </w:r>
      <w:r>
        <w:rPr/>
        <w:t>ꤺ</w:t>
      </w:r>
      <w:r>
        <w:rPr/>
        <w:t>쉁扚丳秂搹䅲ㅾ숪涩ㆮ佢슏碣憻咮</w:t>
      </w:r>
      <w:r>
        <w:rPr/>
        <w:t>ⲩ</w:t>
      </w:r>
      <w:r>
        <w:rPr/>
        <w:t>싂╮协優䍣氽⌬癧ꏂ咏⤦婰㥫盂썸⍊兀獋䁒熱忂녔䶱</w:t>
      </w:r>
      <w:r>
        <w:rPr/>
        <w:t>ꦣ⪏</w:t>
      </w:r>
      <w:r>
        <w:rPr/>
        <w:t>頦㦣瑵㘹㉊穮䑉瞱汐昳쉦녵煈⨨⍯䩊슣䟎甤橣禣㠺朲⼽奾⫂쉃堻╤슩熮┷㫂甬ㆮ牰梩で쉯녟㍯</w:t>
      </w:r>
      <w:r>
        <w:rPr/>
        <w:t>꤫</w:t>
      </w:r>
      <w:r>
        <w:rPr/>
        <w:t>㧎刺⩣䉧</w:t>
      </w:r>
    </w:p>
    <w:p>
      <w:pPr>
        <w:pStyle w:val="PreformattedText"/>
        <w:bidi w:val="0"/>
        <w:spacing w:before="0" w:after="0"/>
        <w:jc w:val="left"/>
        <w:rPr/>
      </w:pPr>
      <w:r>
        <w:rPr/>
        <w:t>戰⍀䴱䪬㑮⍯㉧⏂晑⥰渻繖楪傿㪣洶换帮灠ㅹ捧徣㙷䙑䘪桁칉泂쉷摎桙䵘嚵疻⴫⾘窏슻䭹橃扴䖿沬쉮滂㤬⦩値뽘⾩쉩䙑睗㩊垬呯爱䤯元忎去ꍸ䝥䥧繰㦩㕓껎浲劣䚱쉴㗂櫂뽥⪿恘</w:t>
      </w:r>
      <w:r>
        <w:rPr/>
        <w:t>ꥆ</w:t>
      </w:r>
      <w:r>
        <w:rPr/>
        <w:t>㫂䙤殘ォ</w:t>
      </w:r>
      <w:r>
        <w:rPr/>
        <w:t>ꔶ</w:t>
      </w:r>
      <w:r>
        <w:rPr/>
        <w:t>䁑操玘硑浒걊頱뭱牆䵅⧂繬恌飂믂䳂ㅱ㡚ꄫ并慭쌩扠匷揂倱绎伫丮⾣伯が깭务㶥䔻㕚係⥅䍅┳獺吲䉠示泂</w:t>
      </w:r>
      <w:r>
        <w:rPr/>
        <w:t>ꥈ</w:t>
      </w:r>
      <w:r>
        <w:rPr/>
        <w:t>츳㝩樷숹単䕯칧쉹墏椯祃</w:t>
      </w:r>
      <w:r>
        <w:rPr/>
        <w:t>⣂</w:t>
      </w:r>
      <w:r>
        <w:rPr/>
        <w:t>犥掩뿂숴㈴쌵掏愵ㅮ槂䀭䐮器潵輻걥칷温⥥桄㊡쉠</w:t>
      </w:r>
      <w:r>
        <w:rPr/>
        <w:t>꧃☪</w:t>
      </w:r>
      <w:r>
        <w:rPr/>
        <w:t>欱䁫㐣䄫숥⌤㭢呑䗂彸㬬呕▩墩婳긴⺩⼬猺⽈䟂㡧⍁║匨䌰怩㡅㥚ꎱ☻禱䐵䑅戣⥰䝊ㅨ㕤桱땊煑㬵顗猩頨仂矂曂愪ꌪ䑔垿獘䉠繌䜻呱䕑쉒睰떮机㝹剗㥾搯㉯ꍡ☵</w:t>
      </w:r>
      <w:r>
        <w:rPr/>
        <w:t>ꦿ</w:t>
      </w:r>
      <w:r>
        <w:rPr/>
        <w:t>겡歍⯎㴻</w:t>
      </w:r>
      <w:r>
        <w:rPr/>
        <w:t>ꖘ</w:t>
      </w:r>
      <w:r>
        <w:rPr/>
        <w:t>汚採</w:t>
      </w:r>
      <w:r>
        <w:rPr/>
        <w:t>ⵇ</w:t>
      </w:r>
      <w:r>
        <w:rPr/>
        <w:t>䵕楈佂숰㉬杹쉙偦吶痂⩨칃穲슩㡌䰥椻恵⏂쉀䴥숵䉊╠䓂祷渺</w:t>
      </w:r>
      <w:r>
        <w:rPr/>
        <w:t>ⱺ</w:t>
      </w:r>
      <w:r>
        <w:rPr/>
        <w:t>㪮帥⿂溘</w:t>
      </w:r>
      <w:r>
        <w:rPr/>
        <w:t>Ⱬ</w:t>
      </w:r>
      <w:r>
        <w:rPr/>
        <w:t>獪칓␫烎䁥偪奸쉷녢䑹慪</w:t>
      </w:r>
      <w:r>
        <w:rPr/>
        <w:t>⡦</w:t>
      </w:r>
      <w:r>
        <w:rPr/>
        <w:t>㣂촽彍瓂ㆣ樻</w:t>
      </w:r>
      <w:r>
        <w:rPr/>
        <w:t>ꖥ</w:t>
      </w:r>
      <w:r>
        <w:rPr/>
        <w:t>㵬</w:t>
      </w:r>
      <w:r>
        <w:rPr/>
        <w:t>ꔰ┱</w:t>
      </w:r>
      <w:r>
        <w:rPr/>
        <w:t>썉瑳䃂䬨</w:t>
      </w:r>
      <w:r>
        <w:rPr/>
        <w:t>⡆</w:t>
      </w:r>
      <w:r>
        <w:rPr/>
        <w:t>敧⩀利쉱甮ꆻ㥊촮쵹䙮㈥㍭杌剃捬祷睮稬ꅞ窱</w:t>
      </w:r>
      <w:r>
        <w:rPr/>
        <w:t>ⵯ</w:t>
      </w:r>
      <w:r>
        <w:rPr/>
        <w:t>佒繇昪㶩兄ㅭ⨊她砪䫂䉣㖱␷猣佖杰슩楊</w:t>
      </w:r>
      <w:r>
        <w:rPr/>
        <w:t>ꖩ</w:t>
      </w:r>
      <w:r>
        <w:rPr/>
        <w:t>슮瑴犩ꇂ呧婑ꎵ弩⺬乱榩剱숰䯂컂毂䒮漪꥘슻숺繇幂ꇂ啇港뭟숵㩈걓习燃쵡偹㨥쉺쉸搨</w:t>
      </w:r>
      <w:r>
        <w:rPr/>
        <w:t>꧂⮩</w:t>
      </w:r>
      <w:r>
        <w:rPr/>
        <w:t>縺떡쉕깲獢</w:t>
      </w:r>
      <w:r>
        <w:rPr/>
        <w:t>ꕖ</w:t>
      </w:r>
      <w:r>
        <w:rPr/>
        <w:t>縣걹慢숵捉碬⑚頬瀵㉮䝶殮督淂㑅숮䑉澘╨㙺浤䭀䏃␽걲柂汨堲ぴ䝑䭋䍆咻愵桗⪵癹抮牆⨺㙅嫂⵫㞩╇啹뭘䍡땄⫂ꅎ㛂噶겣吳䮡参忂㓃㭟奁숦碩⍞껂놻숱擂桍</w:t>
      </w:r>
      <w:r>
        <w:rPr/>
        <w:t>ꔪ</w:t>
      </w:r>
      <w:r>
        <w:rPr/>
        <w:t>⼯숪䙶䜴㜽辣汱縱ㅗ浲㐪</w:t>
      </w:r>
      <w:r>
        <w:rPr/>
        <w:t>ⵗ</w:t>
      </w:r>
      <w:r>
        <w:rPr/>
        <w:t>䑞깾⽫㣂慵剃䔴旂숭㴲忂㩆숽</w:t>
      </w:r>
      <w:r>
        <w:rPr/>
        <w:t>ꦩ</w:t>
      </w:r>
      <w:r>
        <w:rPr/>
        <w:t>橦ꏂ䯂⫂偑컂⭭眤槂⥀掱쉎⼹夻彋㉨乪䙲津奯呁</w:t>
      </w:r>
      <w:r>
        <w:rPr/>
        <w:t>ꖩ</w:t>
      </w:r>
      <w:r>
        <w:rPr/>
        <w:t>嫂숻㝣</w:t>
      </w:r>
      <w:r>
        <w:rPr/>
        <w:t>ⴶ</w:t>
      </w:r>
      <w:r>
        <w:rPr/>
        <w:t>숵庣</w:t>
      </w:r>
      <w:r>
        <w:rPr/>
        <w:t>ꥑ</w:t>
      </w:r>
      <w:r>
        <w:rPr/>
        <w:t>潳潚纥灚䡏汬徻䤸癅싍㩑䭭⫂祍摏抱ꅵ棂ꌽ㛂◂䔶穱熘⹸썭숪桠녺獠稪␻弹ꥥ轞㓂╺㗂╄녞쉶捖搰㘴眩役</w:t>
      </w:r>
      <w:r>
        <w:rPr/>
        <w:t>⠪</w:t>
      </w:r>
      <w:r>
        <w:rPr/>
        <w:t>㨶稸䭉썐㩚㕳癙╉넲狍⥘ヂ畂깰ꍯ넦</w:t>
      </w:r>
      <w:r>
        <w:rPr/>
        <w:t>ⱪ</w:t>
      </w:r>
      <w:r>
        <w:rPr/>
        <w:t>獁뼭숦溿牰祥癳娴숴秂</w:t>
      </w:r>
      <w:r>
        <w:rPr/>
        <w:t>꧃</w:t>
      </w:r>
      <w:r>
        <w:rPr/>
        <w:t>숱桩眱摧慤썢乥轀洳땹僃䆡⩆쉶セ潑쉉颡쉪⩃漨曂ꥹ썄轸夵乢⩪佇䑶긬治橱㉬뮬啫乘眨♄琽䕌秂奕噷㥞⑩塸</w:t>
      </w:r>
      <w:r>
        <w:rPr/>
        <w:t>ⵑ</w:t>
      </w:r>
      <w:r>
        <w:rPr/>
        <w:t>⽊</w:t>
      </w:r>
      <w:r>
        <w:rPr/>
        <w:t>Ȿ</w:t>
      </w:r>
      <w:r>
        <w:rPr/>
        <w:t>壂唳珂</w:t>
      </w:r>
      <w:r>
        <w:rPr/>
        <w:t>⢿</w:t>
      </w:r>
      <w:r>
        <w:rPr/>
        <w:t>㖩</w:t>
      </w:r>
      <w:r>
        <w:rPr/>
        <w:t>꧂</w:t>
      </w:r>
      <w:r>
        <w:rPr/>
        <w:t>䍤䍮獴䌬滂㨱슱촥䍖䃍㴬녾剀顫灗⸦牮堪削厩</w:t>
      </w:r>
      <w:r>
        <w:rPr/>
        <w:t>ꗍ</w:t>
      </w:r>
      <w:r>
        <w:rPr/>
        <w:t>穗畎䤮</w:t>
      </w:r>
      <w:r>
        <w:rPr/>
        <w:t>⡇</w:t>
      </w:r>
      <w:r>
        <w:rPr/>
        <w:t>稴ꍬ뼣䩪</w:t>
      </w:r>
      <w:r>
        <w:rPr/>
        <w:t>ⷂ</w:t>
      </w:r>
      <w:r>
        <w:rPr/>
        <w:t>㯂飍숱ぇꌯ䕖뼤쉳橐坘氽쉓⥔䮩稦柂</w:t>
      </w:r>
      <w:r>
        <w:rPr/>
        <w:t>ꦡ</w:t>
      </w:r>
      <w:r>
        <w:rPr/>
        <w:t>噃椺쉅</w:t>
      </w:r>
      <w:r>
        <w:rPr/>
        <w:t>ꕄ</w:t>
      </w:r>
      <w:r>
        <w:rPr/>
        <w:t>呦暘♇䑕</w:t>
      </w:r>
      <w:r>
        <w:rPr/>
        <w:t>Ɫ</w:t>
      </w:r>
      <w:r>
        <w:rPr/>
        <w:t>硚⩃㌥⩤獲䫂㉚뽍椬쵉澡弻숨뭋硐煹䙲启쉠⼪玱䉰䰶䑳爨夸⽟渱䍤焲䘽㌮䥶戺㕪係楘䞣</w:t>
      </w:r>
      <w:r>
        <w:rPr/>
        <w:t>⡢</w:t>
      </w:r>
      <w:r>
        <w:rPr/>
        <w:t>琵䉦轊濂偲懎㖮ꥫ㪣噫ꌭ晒싎꺩杆厮浃匣쉕숴ꍯ㏂䙐琴佞妥싂穲畋䍦に㘱쵎</w:t>
      </w:r>
      <w:r>
        <w:rPr/>
        <w:t>ⵃ</w:t>
      </w:r>
      <w:r>
        <w:rPr/>
        <w:t>犿睪拃䯂♓♅畎㓎倯ꅞ祏㙎칡数礸䃂䳂숮쉪춬쉩㉴搫恸숨㑵쉅䫂까櫂畖吭쉏숣</w:t>
      </w:r>
      <w:r>
        <w:rPr/>
        <w:t>⢱</w:t>
      </w:r>
      <w:r>
        <w:rPr/>
        <w:t>㑹ꄩ匵䥘呗偎㨹놣</w:t>
      </w:r>
      <w:r>
        <w:rPr/>
        <w:t>ꕫ</w:t>
      </w:r>
      <w:r>
        <w:rPr/>
        <w:t>⽸㒬䌳丬楃潦磃䉃䭞뼥繙ㅰ乗㵇哂㙤쉆⯂救⨩濃䍮㟂䨪戊</w:t>
      </w:r>
      <w:r>
        <w:rPr/>
        <w:t>ꖩ</w:t>
      </w:r>
      <w:r>
        <w:rPr/>
        <w:t>恾䱆ꄥ☪</w:t>
      </w:r>
      <w:r>
        <w:rPr/>
        <w:t>ꦿ</w:t>
      </w:r>
      <w:r>
        <w:rPr/>
        <w:t>〲⵷劮剙垱쉗䘹㴪兠䉒㭲権忂⭢㙁⍎繺娪뭧캣顑示䄤⭃漷䴸긲顴䵵㜳剾癱䱘䠹숴꺩숭␨쉕晌獒䄦㝭⍬ꄬ㑌枵彁斵</w:t>
      </w:r>
      <w:r>
        <w:rPr/>
        <w:t>꧍</w:t>
      </w:r>
      <w:r>
        <w:rPr/>
        <w:t>䉆灤ꥱ</w:t>
      </w:r>
      <w:r>
        <w:rPr/>
        <w:t>ⱷ</w:t>
      </w:r>
      <w:r>
        <w:rPr/>
        <w:t>穔狃䡾濂桶頺쉊畟딭뽵忂⫂ꆮ瘯娴番偯숦呾숫䭁</w:t>
      </w:r>
      <w:r>
        <w:rPr/>
        <w:t>꧂</w:t>
      </w:r>
      <w:r>
        <w:rPr/>
        <w:t>䕙⩍㙣⽶⍕塒䉐뽙妣㞵</w:t>
      </w:r>
      <w:r>
        <w:rPr/>
        <w:t>ꦡ</w:t>
      </w:r>
      <w:r>
        <w:rPr/>
        <w:t>䅹ꥲ㜹䥰숨쉌愪걗婮獮乏折樣㮩桯珂含⩑㴤♋斘䁀妡浚㕔깸俍캥輵啨ꥨ겥惂⭡刦楊づ抵땚</w:t>
      </w:r>
      <w:r>
        <w:rPr/>
        <w:t>ꕈ</w:t>
      </w:r>
      <w:r>
        <w:rPr/>
        <w:t>깺숻汇呓⼨䉄杔挮㭪啃</w:t>
      </w:r>
      <w:r>
        <w:rPr/>
        <w:t>Ⱔ</w:t>
      </w:r>
      <w:r>
        <w:rPr/>
        <w:t>뽒恍</w:t>
      </w:r>
      <w:r>
        <w:rPr/>
        <w:t>ꥅ</w:t>
      </w:r>
      <w:r>
        <w:rPr/>
        <w:t>睤䁒⑕睮㛍煚祾䔫欫⩭扈㘣䑸싂䩳砰⻂埂砹䆵</w:t>
      </w:r>
      <w:r>
        <w:rPr/>
        <w:t>ꗍ</w:t>
      </w:r>
      <w:r>
        <w:rPr/>
        <w:t>쉶슿ꍌ噊㤣斮䵥剢刣僂쎩ꅯ濂皘녣쉉剩彷⻂꺏僂䩢牀婎䭔뽘㕙囂挦栻</w:t>
      </w:r>
      <w:r>
        <w:rPr/>
        <w:t>ꖥ</w:t>
      </w:r>
      <w:r>
        <w:rPr/>
        <w:t>䕧쉕</w:t>
      </w:r>
      <w:r>
        <w:rPr/>
        <w:t>Ɱ</w:t>
      </w:r>
      <w:r>
        <w:rPr/>
        <w:t>쉇䬴个佯矍硰桠卹〪</w:t>
      </w:r>
      <w:r>
        <w:rPr/>
        <w:t>ⴴ</w:t>
      </w:r>
      <w:r>
        <w:rPr/>
        <w:t>佚刴숷</w:t>
      </w:r>
      <w:r>
        <w:rPr/>
        <w:t>⡉</w:t>
      </w:r>
      <w:r>
        <w:rPr/>
        <w:t>ꕺ</w:t>
      </w:r>
      <w:r>
        <w:rPr/>
        <w:t>딥㵉⼶䨳捒圫偂瑘⩏슥쉒⹓숪ㅣ䅫쎩㪬愨扡䑖ꆻ</w:t>
      </w:r>
      <w:r>
        <w:rPr/>
        <w:t>⣂</w:t>
      </w:r>
      <w:r>
        <w:rPr/>
        <w:t>슡扫御䰪柍儻轃猷⚱幕倭噘</w:t>
      </w:r>
      <w:r>
        <w:rPr/>
        <w:t>Ᵽ</w:t>
      </w:r>
      <w:r>
        <w:rPr/>
        <w:t>さ싎捋⫂涻쉯숺䈬㉲入慱恔搰㍉⹷겿숶殩䅓䢥手䌽〉奞琯問쌣榩汖㪱⽎硢⍉㬭䡕搹㋂漯㮵䕥싂ㆵ쉯⑉奰⥱獬癟쉐挫慃숲匭摳⩰䑱祈슏庻椵牊㭄琩쵉恑츺硵ꥰ싂橡う䭍側輩敾墻쉣硆숵㵌妩䈵浳깠</w:t>
      </w:r>
      <w:r>
        <w:rPr/>
        <w:t>ꔣ</w:t>
      </w:r>
      <w:r>
        <w:rPr/>
        <w:t>㝌嫂䠥뽞挷㝂つ氺滂䩔佩砲拂煪⑱⽶♮輯繈⍁</w:t>
      </w:r>
      <w:r>
        <w:rPr/>
        <w:t>ꤪ</w:t>
      </w:r>
      <w:r>
        <w:rPr/>
        <w:t>ⰸ</w:t>
      </w:r>
      <w:r>
        <w:rPr/>
        <w:t>㈪㴺䕲땯뽏⑎慦⸮䐥Ⓜ뭁橁卡쵱䉳숩灎㵋갫顸㟂⾏</w:t>
      </w:r>
      <w:r>
        <w:rPr/>
        <w:t>⢏⧂</w:t>
      </w:r>
      <w:r>
        <w:rPr/>
        <w:t>睕呐⯍噞녓숩숶㡔칡滂伯䕮债⩖</w:t>
      </w:r>
      <w:r>
        <w:rPr/>
        <w:t>ꦩ</w:t>
      </w:r>
      <w:r>
        <w:rPr/>
        <w:t>揂쉴䙷潪⩵䣂♾穀砨奰禩⴪쉳椳㭮땶湍嫂棂擂㋂㇂塷숻</w:t>
      </w:r>
      <w:r>
        <w:rPr/>
        <w:t>ꕈ</w:t>
      </w:r>
      <w:r>
        <w:rPr/>
        <w:t>測敶㑺</w:t>
      </w:r>
      <w:r>
        <w:rPr/>
        <w:t>ꥑ</w:t>
      </w:r>
      <w:r>
        <w:rPr/>
        <w:t>䝤⪿浠匩䮵䵢没兌긵갨깰氪扔㉵⹓⾵쎻础䡮갺癀揂㓂㑋㕎皘⸬㑙⍇捔䀯쉲䁳䓂汭</w:t>
      </w:r>
      <w:r>
        <w:rPr/>
        <w:t>ꤳ</w:t>
      </w:r>
      <w:r>
        <w:rPr/>
        <w:t>漬⴮䕈꥾뼷汵쉾傘恋싃火</w:t>
      </w:r>
      <w:r>
        <w:rPr/>
        <w:t>ꦩ</w:t>
      </w:r>
      <w:r>
        <w:rPr/>
        <w:t>㵂稥䦏杴砽</w:t>
      </w:r>
      <w:r>
        <w:rPr/>
        <w:t>⡀</w:t>
      </w:r>
      <w:r>
        <w:rPr/>
        <w:t>ꕋ</w:t>
      </w:r>
      <w:r>
        <w:rPr/>
        <w:t>䡷乘ꍊ</w:t>
      </w:r>
      <w:r>
        <w:rPr/>
        <w:t>⡵</w:t>
      </w:r>
      <w:r>
        <w:rPr/>
        <w:t>㥖䕚䱉䒱쉌坕㈮繆硍䩃所㪘ㅓ䟂⦱⸪걉汤</w:t>
      </w:r>
      <w:r>
        <w:rPr/>
        <w:t>ꕠ</w:t>
      </w:r>
      <w:r>
        <w:rPr/>
        <w:t>녆깖㨽싂녖</w:t>
      </w:r>
      <w:r>
        <w:rPr/>
        <w:t>ꥈ</w:t>
      </w:r>
      <w:r>
        <w:rPr/>
        <w:t>⼊浊輬㣂哂㉫獵灵</w:t>
      </w:r>
      <w:r>
        <w:rPr/>
        <w:t>ꕙ</w:t>
      </w:r>
      <w:r>
        <w:rPr/>
        <w:t>䌺뼫ꆵ㢿浕슘ッ椪稩疵㝓冩</w:t>
      </w:r>
      <w:r>
        <w:rPr/>
        <w:t>ⲩ☸⍉</w:t>
      </w:r>
      <w:r>
        <w:rPr/>
        <w:t>䒻䩴┶쵒晩兴▣卡☻⛂㵕囂쉂⿂숽싂⍨싂畃숽숭쉵ㄬ䉨縪꥘灭</w:t>
      </w:r>
      <w:r>
        <w:rPr/>
        <w:t>ⱦ</w:t>
      </w:r>
      <w:r>
        <w:rPr/>
        <w:t>挴㙰쉄睚吮⭙㜸걳怦춬兙</w:t>
      </w:r>
      <w:r>
        <w:rPr/>
        <w:t>⠫</w:t>
      </w:r>
      <w:r>
        <w:rPr/>
        <w:t>漫딷䈪唰息儬㬺쉱潾渦쉐슣姂欱故救쉯㙃斡ꥨ㍦䅬</w:t>
      </w:r>
      <w:r>
        <w:rPr/>
        <w:t>ꕑ</w:t>
      </w:r>
      <w:r>
        <w:rPr/>
        <w:t>卐ㅤ゘숴숸뽂奉⤰</w:t>
      </w:r>
      <w:r>
        <w:rPr/>
        <w:t>ⴽ</w:t>
      </w:r>
      <w:r>
        <w:rPr/>
        <w:t>⣂</w:t>
      </w:r>
      <w:r>
        <w:rPr/>
        <w:t>䳃䶡쉞썃瘲㩔䍢傩ㅮ쉫允棂彅땪穭슩䉱坚啉繕ꍶ乸欶</w:t>
      </w:r>
      <w:r>
        <w:rPr/>
        <w:t>ꕧ</w:t>
      </w:r>
      <w:r>
        <w:rPr/>
        <w:t>쉱橏</w:t>
      </w:r>
      <w:r>
        <w:rPr/>
        <w:t>ꤶ</w:t>
      </w:r>
      <w:r>
        <w:rPr/>
        <w:t>焺┨倭♺⸲撡圣ㅓ뽾煎䍁枬숳迂癴汪眨⍦</w:t>
      </w:r>
      <w:r>
        <w:rPr/>
        <w:t>⡶</w:t>
      </w:r>
      <w:r>
        <w:rPr/>
        <w:t>䞱弳쉈竂祹㕇땄⼻ꍯ䋃⒵哃䭾녶兙쉰輨村싂㝓숽숬獠璥䢩睖ㆩ塏㭕恘깃╲㇂洦ㅖ</w:t>
      </w:r>
      <w:r>
        <w:rPr/>
        <w:t>⠽</w:t>
      </w:r>
      <w:r>
        <w:rPr/>
        <w:t>䶘쉳쉩灊</w:t>
      </w:r>
      <w:r>
        <w:rPr/>
        <w:t>ꥐ</w:t>
      </w:r>
      <w:r>
        <w:rPr/>
        <w:t>땐煷</w:t>
      </w:r>
      <w:r>
        <w:rPr/>
        <w:t>ꥏ</w:t>
      </w:r>
      <w:r>
        <w:rPr/>
        <w:t>殣㵵슡㵶㭌㵋㑋䩖</w:t>
      </w:r>
      <w:r>
        <w:rPr/>
        <w:t>ꦥ⨸</w:t>
      </w:r>
      <w:r>
        <w:rPr/>
        <w:t>쉉牓呞狂숱繗㎬갺땵䮩埂湒㉢쉞稷䱒怭剦쉩瑖樬秂䐬⍊空䫂䅊棂䑷刹ꌻ由</w:t>
      </w:r>
      <w:r>
        <w:rPr/>
        <w:t>⡢</w:t>
      </w:r>
      <w:r>
        <w:rPr/>
        <w:t>⽱橷橑奎㝸曂輴拂䕰䩾㟃䍆煓컂쉨뾣㥥琶䡧獴</w:t>
      </w:r>
      <w:r>
        <w:rPr/>
        <w:t>ⱃ</w:t>
      </w:r>
      <w:r>
        <w:rPr/>
        <w:t>漲哂䕬썖숵䴻䍸䌺柂焯㍳Ⓕ昽䨨뽙䙄깚</w:t>
      </w:r>
      <w:r>
        <w:rPr/>
        <w:t>ꤤ</w:t>
      </w:r>
      <w:r>
        <w:rPr/>
        <w:t>匨깫땣ㅚ㠦쉭晧쉧䱥㩚汷䥍⏂</w:t>
      </w:r>
      <w:r>
        <w:rPr/>
        <w:t>⠷</w:t>
      </w:r>
      <w:r>
        <w:rPr/>
        <w:t>ⵁ</w:t>
      </w:r>
      <w:r>
        <w:rPr/>
        <w:t>㝟桹氬딤⌣㑐䶣䮡橹匱넻쉊껂䡘㥎㡴⤭却⽖㥟㘤ꌷꄽ꺱汮뽭娥뭶䍚꺣㘩②슘녅拂飂ꅰ杠</w:t>
      </w:r>
      <w:r>
        <w:rPr/>
        <w:t>ⷂ</w:t>
      </w:r>
      <w:r>
        <w:rPr/>
        <w:t>⽕䧂뭃䒿割浵啭</w:t>
      </w:r>
      <w:r>
        <w:rPr/>
        <w:t>ⷂ</w:t>
      </w:r>
      <w:r>
        <w:rPr/>
        <w:t>庬ꥵ瀯㛍䱄䭗뽘䜶☸䢏⽧깨媮挲쉶㙨⫃</w:t>
      </w:r>
      <w:r>
        <w:rPr/>
        <w:t>ⶬ</w:t>
      </w:r>
      <w:r>
        <w:rPr/>
        <w:t>⡃</w:t>
      </w:r>
      <w:r>
        <w:rPr/>
        <w:t>婅焯</w:t>
      </w:r>
      <w:r>
        <w:rPr/>
        <w:t>ꥎ</w:t>
      </w:r>
      <w:r>
        <w:rPr/>
        <w:t>䟎걌㥫㜦线瞱숸檏じ숫捌獎燂敤㈪乚㡒煘伻㟂㕊瑳毂䁀䠰䑰斩䝲ꅃ춘䷂由싂ㆻ슩까渺憏塨㭨慥夯䅳숲瓂칒촲䠶晱玩</w:t>
      </w:r>
      <w:r>
        <w:rPr/>
        <w:t>⠥</w:t>
      </w:r>
      <w:r>
        <w:rPr/>
        <w:t>㵶䘶⽀恢瑘犩柂䱓廂녯幷繊䭶⩞昶쉕㡧④䝏뽈唴だ潡묪坌╅䅓喏牫縣칒伭橦㝩쉧灲쉩㡩䧂⯂偞⌸䝥潢쉰穵깔彮슻⎣潷帱沩潹稵卋琨싂塙⩉弽㙷愲䩺䁘⾘ㄺ㬺䵙⭀浑촽摑䴰싂쉕䀭䑍묦⩭噮䪩걲矂頳睗祋䅵⥞䘰㍹꺡头䱆タ⧂䔴쉹扸癐妻䁾摥㗂挺彩싂⥖긊㛍椲</w:t>
      </w:r>
      <w:r>
        <w:rPr/>
        <w:t>ꦱ</w:t>
      </w:r>
      <w:r>
        <w:rPr/>
        <w:t>䥘숯싂꺡╌朻⍷䯂뼪숳䙈摭皣뽪页쉫仂㜶뭥⨺哃쉣⵳眶䀯㥵ㅱ嫎獯⼻摈썃⹞㍴쉸留쉓쵞轸全싂숭⬵㑀桸뗃뾘坩⩋쉋Ⓜ涬牟썪</w:t>
      </w:r>
      <w:r>
        <w:rPr/>
        <w:t>ⷃ</w:t>
      </w:r>
      <w:r>
        <w:rPr/>
        <w:t>焲䎮坈灐䦩景婃形䜶</w:t>
      </w:r>
      <w:r>
        <w:rPr/>
        <w:t>Ⳃ</w:t>
      </w:r>
      <w:r>
        <w:rPr/>
        <w:t>瑳땁㒮쉺䡖⭲╚喵掻㇂搵杤朱싂ꏍ뇂爬슏⤺縳숵쉨쉃㭱㮘㉯㍰帽珂춵刵顡示⑔숩♠싂牷⭡⽯竂쉟㑯㕓㕾숪숳䵆倵놩쉫摀쉊珂쉀슡쉯婫쉑㘪⧂싂쉃秂䵠匨쉀㢥樸䞻浪⦩畡ꆮ䈩侻浬㥧䏍焸쉆輤䭍椳⥗싎だ㈱㝋</w:t>
      </w:r>
      <w:r>
        <w:rPr/>
        <w:t>⠩</w:t>
      </w:r>
      <w:r>
        <w:rPr/>
        <w:t>땑⨨깆穹轞栤婕偮敆뽕쉂氪癲㈶</w:t>
      </w:r>
      <w:r>
        <w:rPr/>
        <w:t>ꦩ</w:t>
      </w:r>
      <w:r>
        <w:rPr/>
        <w:t>넬掘㍹桳樣㡹㝘敬믂滃⚬쉎玩ꆏ녍轄繶ꌥ煄싂㇂䧂忂썠⥭숩甮</w:t>
      </w:r>
      <w:r>
        <w:rPr/>
        <w:t>ꔪ</w:t>
      </w:r>
      <w:r>
        <w:rPr/>
        <w:t>瑃䔽</w:t>
      </w:r>
      <w:r>
        <w:rPr/>
        <w:t>ꗎ</w:t>
      </w:r>
      <w:r>
        <w:rPr/>
        <w:t>䍟凃啺眻뭱煉㴵䔱䁄䱔滂浤户⼳䫂扨⩐</w:t>
      </w:r>
      <w:r>
        <w:rPr/>
        <w:t>Ⱟ</w:t>
      </w:r>
      <w:r>
        <w:rPr/>
        <w:t>敒为儯㢮痂⥡㉬㊮参淂⸴䖿牵埂瞬坣䙐쉂䓂轪촳땷灘䌱㬮刴촶싂瀬㭪㠭</w:t>
      </w:r>
      <w:r>
        <w:rPr/>
        <w:t>ⵌ</w:t>
      </w:r>
      <w:r>
        <w:rPr/>
        <w:t>䵮兒쉘瘦䱈♧婟徘习쉘灌稲㍅䂏囂棂⥪㑆쵸쉏䑂쉆쉖沥煞強⵾䅩兮䑇婆暩係㕋夶潳숹</w:t>
      </w:r>
      <w:r>
        <w:rPr/>
        <w:t>ꔵ</w:t>
      </w:r>
      <w:r>
        <w:rPr/>
        <w:t>灥㩌촬䝈</w:t>
      </w:r>
      <w:r>
        <w:rPr/>
        <w:t>⡉⩂</w:t>
      </w:r>
      <w:r>
        <w:rPr/>
        <w:t>怫</w:t>
      </w:r>
      <w:r>
        <w:rPr/>
        <w:t>ⵥ</w:t>
      </w:r>
      <w:r>
        <w:rPr/>
        <w:t>㓂췎╂캬汦㥹〣䱧떩䭉뇂⽲䕦䖿쉍瑤놘⥰┴뽆䜱㇂咻勍</w:t>
      </w:r>
      <w:r>
        <w:rPr/>
        <w:t>⡂</w:t>
      </w:r>
      <w:r>
        <w:rPr/>
        <w:t>繈㛂捺㛃㩙焣晏㌩㤻矂睾</w:t>
      </w:r>
      <w:r>
        <w:rPr/>
        <w:t>ꔥ</w:t>
      </w:r>
      <w:r>
        <w:rPr/>
        <w:t>刷䯎癖卑촫辱슱澿厩</w:t>
      </w:r>
      <w:r>
        <w:rPr/>
        <w:t>⡪</w:t>
      </w:r>
      <w:r>
        <w:rPr/>
        <w:t>禩쉩啕ꍥ㒏숥眹숰䠺⌫쉊ꌪ嫂쉚沘㥌싂䁪쉥쉃穸ォ⥂슘땹椨</w:t>
      </w:r>
      <w:r>
        <w:rPr/>
        <w:t>ꤩ</w:t>
      </w:r>
      <w:r>
        <w:rPr/>
        <w:t>䧂침佡㴬䔰㮣泎婭窱䉄橥슥塨⽯぀⍈煀숺捶匨轺姂䵞쵍味婅䝭涩余</w:t>
      </w:r>
      <w:r>
        <w:rPr/>
        <w:t>ꕯ</w:t>
      </w:r>
      <w:r>
        <w:rPr/>
        <w:t>㯃ꄱ䈣椦캏䐪䈤㉑敍恎炩彗䉖념㷂嚣뇍橲䢬繨颻⸺⦘쉢硱穓ㆵꍺ稬杘晌㙪漬⼩䜹㑓䍍땧⻂䱡⍒桬㍸斮瑄晅녆颻ㅳ㨷樤㗂塖偅놏쎥矂</w:t>
      </w:r>
      <w:r>
        <w:rPr/>
        <w:t>Ⱜ</w:t>
      </w:r>
      <w:r>
        <w:rPr/>
        <w:t>獵䕰愯䩎䐺⸱뭰刳◂煕䴪瓂䔻싂稳㵧쉬㖿戱匮</w:t>
      </w:r>
      <w:r>
        <w:rPr/>
        <w:t>ⱱ</w:t>
      </w:r>
      <w:r>
        <w:rPr/>
        <w:t>垘넹剘䴨㣂犩盂㬪卆䡆䱓禱ㅣ䩳敂䳂㝬䩫收⤬卬⩖幘⎩琮埍슱摨䘊䅊㯂佁쵞⽎</w:t>
      </w:r>
      <w:r>
        <w:rPr/>
        <w:t>⠶</w:t>
      </w:r>
      <w:r>
        <w:rPr/>
        <w:t>椪櫎潠枬썑䘦彆⿂ꌹ慫惂橺炩쌩别顊쉥⧂츩⒩疣攦⍥</w:t>
      </w:r>
      <w:r>
        <w:rPr/>
        <w:t>Ⱟ</w:t>
      </w:r>
      <w:r>
        <w:rPr/>
        <w:t>時甭</w:t>
      </w:r>
      <w:r>
        <w:rPr/>
        <w:t>⠱ⱚ</w:t>
      </w:r>
      <w:r>
        <w:rPr/>
        <w:t>싃偩䕹杏겣䦻乊㞮偑㤸</w:t>
      </w:r>
      <w:r>
        <w:rPr/>
        <w:t>ꕠ</w:t>
      </w:r>
      <w:r>
        <w:rPr/>
        <w:t>兩㍵䱤㶻㡉楊墿</w:t>
      </w:r>
      <w:r>
        <w:rPr/>
        <w:t>ⵈ</w:t>
      </w:r>
      <w:r>
        <w:rPr/>
        <w:t>䩈</w:t>
      </w:r>
      <w:r>
        <w:rPr/>
        <w:t>ꥄ</w:t>
      </w:r>
      <w:r>
        <w:rPr/>
        <w:t>숻䈽去䒱⾮</w:t>
      </w:r>
      <w:r>
        <w:rPr/>
        <w:t>Ⲙ</w:t>
      </w:r>
      <w:r>
        <w:rPr/>
        <w:t>繶땅偸瑩㉴㗂쉷</w:t>
      </w:r>
      <w:r>
        <w:rPr/>
        <w:t>ⷂ</w:t>
      </w:r>
      <w:r>
        <w:rPr/>
        <w:t>㭩㟂㈤㉌</w:t>
      </w:r>
      <w:r>
        <w:rPr/>
        <w:t>ꔫ</w:t>
      </w:r>
      <w:r>
        <w:rPr/>
        <w:t>睢쉦昶题澮䁣⏂唺⥗っ乶涻佘櫎쉤䤷瘵ꎩꥧ瀵抣摊兹</w:t>
      </w:r>
      <w:r>
        <w:rPr/>
        <w:t>ꔫ</w:t>
      </w:r>
      <w:r>
        <w:rPr/>
        <w:t>쉫繑潭杷䌬慠㠬갶竂㉭╤珂瀺し뭃䍦殏묳䙲⸽两뽺牺偲顫쉲䬶㔶眮呰䱀䰻⥭쉲숶敦へꅏ䱬憣䩰頴㞿䢣㫂㢻쉾獨穬砸湄婬癇偁幁浳㉶啚</w:t>
      </w:r>
      <w:r>
        <w:rPr/>
        <w:t>⣃</w:t>
      </w:r>
      <w:r>
        <w:rPr/>
        <w:t>洬塤⍫䱯</w:t>
      </w:r>
      <w:r>
        <w:rPr/>
        <w:t>ꤸ</w:t>
      </w:r>
      <w:r>
        <w:rPr/>
        <w:t>䙞⒮噶㙰╚輦婙䘮硠쉔㑍䕊</w:t>
      </w:r>
      <w:r>
        <w:rPr/>
        <w:t>Ⳃ⨵⩋</w:t>
      </w:r>
      <w:r>
        <w:rPr/>
        <w:t>慱</w:t>
      </w:r>
      <w:r>
        <w:rPr/>
        <w:t>⡳</w:t>
      </w:r>
      <w:r>
        <w:rPr/>
        <w:t>촳泂☺泂车⪻</w:t>
      </w:r>
      <w:r>
        <w:rPr/>
        <w:t>ⷂ</w:t>
      </w:r>
      <w:r>
        <w:rPr/>
        <w:t>椳懂쉾㕂쉒㬵㥨䕚⭍⪿丨敆꤮</w:t>
      </w:r>
      <w:r>
        <w:rPr/>
        <w:t>ⶬ</w:t>
      </w:r>
      <w:r>
        <w:rPr/>
        <w:t>皩㥄啁ㄫ彦䰨쉶䱮싂瘰㎬セ㗂乊幓樷潤㭪䮬㐷㌨坓卸䠨</w:t>
      </w:r>
      <w:r>
        <w:rPr/>
        <w:t>꧂</w:t>
      </w:r>
      <w:r>
        <w:rPr/>
        <w:t>㭏쉤䋂㵮</w:t>
      </w:r>
      <w:r>
        <w:rPr/>
        <w:t>ⴲ</w:t>
      </w:r>
      <w:r>
        <w:rPr/>
        <w:t>扩䙙</w:t>
      </w:r>
      <w:r>
        <w:rPr/>
        <w:t>ꗂ</w:t>
      </w:r>
      <w:r>
        <w:rPr/>
        <w:t>僂딪畉䕑奓숭眺䁃堪浑猲灹䐵㷎冥皱㮏⵸</w:t>
      </w:r>
      <w:r>
        <w:rPr/>
        <w:t>⡒</w:t>
      </w:r>
      <w:r>
        <w:rPr/>
        <w:t>쉔숣쉙捓놿债땐祒䞮杮眳敬楑⩂䡁乫걖物쉨䛂♒繀㞿뽁丩幨恬㭾뭭助⍏顃憩潦䰴⹶睮⥡䡊伸쉅쉓⭱繠硕晨ꌷ㉇싂題䯂㏂䪿⩑㴤顭⎿偔摲灃䥊坔䱭⭷幟欩漵⩇濂⌥㟍ㄤ兢녍땚扔땢䄬슡䞥</w:t>
      </w:r>
      <w:r>
        <w:rPr/>
        <w:t>⡨Ⱳ</w:t>
      </w:r>
      <w:r>
        <w:rPr/>
        <w:t>㭪牞䁴挮뗂㝹哃</w:t>
      </w:r>
      <w:r>
        <w:rPr/>
        <w:t>꧂</w:t>
      </w:r>
      <w:r>
        <w:rPr/>
        <w:t>⻂쏂䕧卑摍瑙甴䍤㔪쉳딱䝺櫂촵婉绂쉥䷂潍䁘</w:t>
      </w:r>
      <w:r>
        <w:rPr/>
        <w:t>ꖩꤳ</w:t>
      </w:r>
      <w:r>
        <w:rPr/>
        <w:t>䡄书䡓㑉숨䒮⏎祢㥢⑤㇂敾ꆱ䡋睇슻</w:t>
      </w:r>
      <w:r>
        <w:rPr/>
        <w:t>ꤤ</w:t>
      </w:r>
      <w:r>
        <w:rPr/>
        <w:t>싍䤷ꄪ匰䥹揂♓瞵䡸╸뭡䩳숴⨦湮걦愻</w:t>
      </w:r>
      <w:r>
        <w:rPr/>
        <w:t>⠵</w:t>
      </w:r>
      <w:r>
        <w:rPr/>
        <w:t>쉮⌱㋂㴭䩶Ⓜ㊮恇偉浖揂璬噃坲喻祢</w:t>
      </w:r>
      <w:r>
        <w:rPr/>
        <w:t>⡕</w:t>
      </w:r>
      <w:r>
        <w:rPr/>
        <w:t>ⷂ</w:t>
      </w:r>
      <w:r>
        <w:rPr/>
        <w:t>㉩䆮嘣⍵䔣剚䄲쉀⛂悩슩剾倣쉌剘拂怷瘯Ⓜ恰㍹쵆塅噸䜶榱溿癊帪哂稵⫂颿慂䑴⹟䦱쉲潸㤭ㄤ숻獺伯㍫甪㖻♉牒畺싎⪵䍡ꥴ毂⻂⬸쉄滂쉙쉑愬␪㙾⪩桌㴪䭑</w:t>
      </w:r>
      <w:r>
        <w:rPr/>
        <w:t>ⰺ</w:t>
      </w:r>
      <w:r>
        <w:rPr/>
        <w:t>剰</w:t>
      </w:r>
      <w:r>
        <w:rPr/>
        <w:t>Ɱ</w:t>
      </w:r>
      <w:r>
        <w:rPr/>
        <w:t>떿帻䱞⍎㥎숸㤺婓Ⓜ숽쉙칄攽쉂涡⬳漣숴䁴쉚䒬</w:t>
      </w:r>
      <w:r>
        <w:rPr/>
        <w:t>ꕨ</w:t>
      </w:r>
      <w:r>
        <w:rPr/>
        <w:t>䙸戊⛂</w:t>
      </w:r>
      <w:r>
        <w:rPr/>
        <w:t>꧂</w:t>
      </w:r>
      <w:r>
        <w:rPr/>
        <w:t>唦싍䵑㵯瑂쉭긯徘⸷竂㤨ꍇ쉅ꥤ뮱⦣婴</w:t>
      </w:r>
      <w:r>
        <w:rPr/>
        <w:t>ⱺ</w:t>
      </w:r>
      <w:r>
        <w:rPr/>
        <w:t>穱烂䂬わ獲啪⵳硅㑱即瓂㘪磂檥桍녂쉷煰㊿䬷♁싂囍照擂繺瘰숭眳▥ㆬ睇祾쉭转␵ㅺ㕷⭔畣摳天녺䍰쉈⾩쵓癊䵎ꍾ慭䜶䐣扺㍥轖獲ꅇの顔㝔䰪〣◃璘㡉恇ㅢ⥨瀲䃍뼺슿쉁敶楁䆿浄㷂⭮燂␬煁澘榥纩牀樴㯃爳䰪╄幁兾거⹐⸥녅䫂烂㙑疩卉刯쉪㥡䝍幩幎䭕땢颩撥쉕砭</w:t>
      </w:r>
      <w:r>
        <w:rPr/>
        <w:t>⡖</w:t>
      </w:r>
      <w:r>
        <w:rPr/>
        <w:t>숷䍡쉥灎ㄪ숤⥭ꄶ䌹ㅖ⥆䙄栵⪱</w:t>
      </w:r>
      <w:r>
        <w:rPr/>
        <w:t>⠴</w:t>
      </w:r>
      <w:r>
        <w:rPr/>
        <w:t>㔸轷伶쵞倪兠</w:t>
      </w:r>
      <w:r>
        <w:rPr/>
        <w:t>ⵁ</w:t>
      </w:r>
      <w:r>
        <w:rPr/>
        <w:t>㒿旂䩬灅㷂悿ꅤ⹾偭⥰䎥</w:t>
      </w:r>
      <w:r>
        <w:rPr/>
        <w:t>ꦘ</w:t>
      </w:r>
      <w:r>
        <w:rPr/>
        <w:t>깦澥渽ふ啺녍䑮⩟⯂⧂歚䙓쉒桧匳䗃㭁竂滂帱畅優剂㈪⹎쵩祡堷穯㡆棃⽾⹫囍瘰恉彘搯쉆䱇숣⽓湚숽쉧㨴户弱煗灉慧묻긹冱䓂</w:t>
      </w:r>
      <w:r>
        <w:rPr/>
        <w:t>ꥉ⦿</w:t>
      </w:r>
      <w:r>
        <w:rPr/>
        <w:t>催橸愷捃然恋⧂䝀⩱噧匲㭃⹂卦⍯䍤㕊䋂轍䩈싂ꎡ⚩숲偒⪣こ彴䵹瘨牲쵄〬瀫╁淍危湱氪┷䵳䶩䷂擎䔥木뽶㗂㡉⽂녵쉘汭䡠惍년㵫㙨兰桕㘣㉡轫縴咮숷⭕䱖灺昭憩㝅⥌橠䉀칈䒿㐦䌸妩獄䁹䇃쵙쉌숱セ䄣싍䉾㉖旂䡠佁숬佞㓂뽵噃ꄪ♱穇顢쉷汎⯃㝃⏍绍䍅票⥥焫灳䙗㡖䩣쉱</w:t>
      </w:r>
      <w:r>
        <w:rPr/>
        <w:t>ꖏ</w:t>
      </w:r>
      <w:r>
        <w:rPr/>
        <w:t>䶩쉴礴쉄䐷顃㥈䠽禩獲숳쉧態硁䱠坓걪쉵걈啒딣穂坓캱䃂쉧녵䗂⑁沥穔㉔⩍♭穂땷颵䱘䧂</w:t>
      </w:r>
      <w:r>
        <w:rPr/>
        <w:t>Ɐ</w:t>
      </w:r>
      <w:r>
        <w:rPr/>
        <w:t>琸뭣걏扬ꌩ听놡뼱㷂女礳䂬⼥圩繗쉨</w:t>
      </w:r>
      <w:r>
        <w:rPr/>
        <w:t>ⰱ</w:t>
      </w:r>
      <w:r>
        <w:rPr/>
        <w:t>璏㞻券䵦祅歰搵佦㑞쉨╶噾썯桧繦걍슩㑇⵷轸慩쉠㩇㕶楨但涡숲渪圯滂昻뗂</w:t>
      </w:r>
      <w:r>
        <w:rPr/>
        <w:t>ⱺ</w:t>
      </w:r>
      <w:r>
        <w:rPr/>
        <w:t>佗</w:t>
      </w:r>
      <w:r>
        <w:rPr/>
        <w:t>ꥋ</w:t>
      </w:r>
      <w:r>
        <w:rPr/>
        <w:t>収♵습녞煫䭴⎥偵묥㎬숺盂싂⺥숽楏</w:t>
      </w:r>
      <w:r>
        <w:rPr/>
        <w:t>ꤩ</w:t>
      </w:r>
      <w:r>
        <w:rPr/>
        <w:t>䦿㣂䚏䐥䲬㌷唩㣂䵁㚥⩴쵎橂㟂梣┽䬣쉂ꅱ㉟奄</w:t>
      </w:r>
      <w:r>
        <w:rPr/>
        <w:t>ꤲ</w:t>
      </w:r>
      <w:r>
        <w:rPr/>
        <w:t>䤰珂㤶슘㩃掿</w:t>
      </w:r>
      <w:r>
        <w:rPr/>
        <w:t>ꖵ</w:t>
      </w:r>
      <w:r>
        <w:rPr/>
        <w:t>塺癎䒥䖣佾䵳硹坰橸䁨杪칔㡘睫㥾睋ꍵ㠴䥰䤴凂婏樫⑈儩顎吊</w:t>
      </w:r>
      <w:r>
        <w:rPr/>
        <w:t>⡏</w:t>
      </w:r>
      <w:r>
        <w:rPr/>
        <w:t>슮轟䔳秂䭡愱歊頨␬塸䌹堹㥡㙤㈺⩰畡癢䀬忂긳䅆曎晖묥걞歪焦玥⨵祙츱䓎쉎焪䛂牟⼯㡪䋂䈭䠰佒숳넹爰㪬⸻뭊㝫啖繪稩⭍䡓䲿卑쉂秂挲头䝠扚ꥹ쉞御旂⫂⦩䌫⹭䠫컂쉗愯⸪㯂撬숱쉠숴樯顯廂⩤䶏␨積噾⴩슡癄㝵</w:t>
      </w:r>
      <w:r>
        <w:rPr/>
        <w:t>ꗂ</w:t>
      </w:r>
      <w:r>
        <w:rPr/>
        <w:t>슥欥㒱쉃⨯瑹武쉅㝙넭</w:t>
      </w:r>
      <w:r>
        <w:rPr/>
        <w:t>⠤</w:t>
      </w:r>
      <w:r>
        <w:rPr/>
        <w:t>煏䞥╖①⯂ぇ弹倴쏂樦佂檬땘⩀祹숽奄吰⵶숣쌯嚏䕣䘻</w:t>
      </w:r>
      <w:r>
        <w:rPr/>
        <w:t>⠪⫂</w:t>
      </w:r>
      <w:r>
        <w:rPr/>
        <w:t>쉦头뽭⥭⥸縷牳湨浖溬奔뭕歵㗎穀싂旂⽨䆘瑰䧍䋂幊颣縩滂卯⌯乎㜪吪䗂ꇂ桁</w:t>
      </w:r>
      <w:r>
        <w:rPr/>
        <w:t>⢵</w:t>
      </w:r>
      <w:r>
        <w:rPr/>
        <w:t>㈲䷂ㅺ걮㋃䍱쉞㩎묬⩉쉺䱚浶ꅎ㡔ㅋ뭇福䗂夹䠪㩷啣杞嫎癣氳⦱㏂䡟ꅥ칑乥╮</w:t>
      </w:r>
      <w:r>
        <w:rPr/>
        <w:t>ꤥ</w:t>
      </w:r>
      <w:r>
        <w:rPr/>
        <w:t>睉ꅡ</w:t>
      </w:r>
      <w:r>
        <w:rPr/>
        <w:t>ⲡ</w:t>
      </w:r>
      <w:r>
        <w:rPr/>
        <w:t>涬숰繉媘滂</w:t>
      </w:r>
      <w:r>
        <w:rPr/>
        <w:t>ꕢ</w:t>
      </w:r>
      <w:r>
        <w:rPr/>
        <w:t>㇂㝫뭾쵚玩⼦呙쉬䷎穄着轪㉆兂瑾㋂眵硖⨮摷땨恄䝄眲⥒塩伬췂扩ꥥ擂슿煮帮档檘⬶庡╚浡㍭敟㐴</w:t>
      </w:r>
      <w:r>
        <w:rPr/>
        <w:t>ⱴ</w:t>
      </w:r>
      <w:r>
        <w:rPr/>
        <w:t>么쉋ꥣ㕋㉩</w:t>
      </w:r>
      <w:r>
        <w:rPr/>
        <w:t>ⰶ</w:t>
      </w:r>
      <w:r>
        <w:rPr/>
        <w:t>㕀쉶㙡㯍</w:t>
      </w:r>
      <w:r>
        <w:rPr/>
        <w:t>ⲻ</w:t>
      </w:r>
      <w:r>
        <w:rPr/>
        <w:t>顙갣飃</w:t>
      </w:r>
      <w:r>
        <w:rPr/>
        <w:t>꧂</w:t>
      </w:r>
      <w:r>
        <w:rPr/>
        <w:t>쉃걹따╰唸愽⑵쉈쏂숵瓂猤쉯┳숵싂쉯㪻輽㥫迂</w:t>
      </w:r>
      <w:r>
        <w:rPr/>
        <w:t>ⱨ⎻</w:t>
      </w:r>
      <w:r>
        <w:rPr/>
        <w:t>婖序㔶卐숨층䈪核ꅞ榡瀴슡</w:t>
      </w:r>
      <w:r>
        <w:rPr/>
        <w:t>ⱥ</w:t>
      </w:r>
      <w:r>
        <w:rPr/>
        <w:t>숹姂⮥㏂䠤⑦冡⩅䅸</w:t>
      </w:r>
      <w:r>
        <w:rPr/>
        <w:t>⢩</w:t>
      </w:r>
      <w:r>
        <w:rPr/>
        <w:t>싂㪘摇桟彰䁋䥰ㅹ쉆噡쉰숵썏</w:t>
      </w:r>
      <w:r>
        <w:rPr/>
        <w:t>⡹</w:t>
      </w:r>
      <w:r>
        <w:rPr/>
        <w:t>걄⩒凂ꍎ쉁⥒⍐㝠⽋楄⼺쉙⵫㢵殱㠯슿䖮땰땃縮쉎稨䰺㎘焦礣廂㍈㕁䁑〴ꍊ㑮䄯椨㪵唬䥭껂䂏㙞㠷漻氹䈥</w:t>
      </w:r>
      <w:r>
        <w:rPr/>
        <w:t>ꤴ</w:t>
      </w:r>
      <w:r>
        <w:rPr/>
        <w:t>獦愯嫂廂쉮䀩颣卒쉶㘹婊䡲쉺⽏辣ꅆ帯㶱ꇎ㓃뭆匹쉫㴫</w:t>
      </w:r>
      <w:r>
        <w:rPr/>
        <w:t>ꗂ</w:t>
      </w:r>
      <w:r>
        <w:rPr/>
        <w:t>楢쉡婇⪮ꅭ掏ꅦ㙦䘮姂䋂獵쉖痂轾쉏䵙轾獢⩔炥䅅嘨䡆嫂䲩㠨內慂懂䡕汪썦䩘ꌬ䑇倫息⑤潱쉮繋⬪䭶⑇顓呡猰䬥긦怱숤슣䝱믂穥奡媿♁刯䇍㏂⪩㥣</w:t>
      </w:r>
      <w:r>
        <w:rPr/>
        <w:t>ⷂ</w:t>
      </w:r>
      <w:r>
        <w:rPr/>
        <w:t>㥅惍ꥹ⌮㨤䴷娲侏䅆主㷍昽쉥쉳噮ㅤ䜺弪ꥱ㗂效噥睅ꅓ填㶡稬伹牯が椳硣숽</w:t>
      </w:r>
      <w:r>
        <w:rPr/>
        <w:t>ⵁ</w:t>
      </w:r>
      <w:r>
        <w:rPr/>
        <w:t>걇恷숬䝯凂痎까烎⽫뽢㠊⾥숽娪쵟숴⫂</w:t>
      </w:r>
      <w:r>
        <w:rPr/>
        <w:t>ⴲ</w:t>
      </w:r>
      <w:r>
        <w:rPr/>
        <w:t>挩帮격䌮땵凂橶슿偹敔</w:t>
      </w:r>
      <w:r>
        <w:rPr/>
        <w:t>ꦬ</w:t>
      </w:r>
      <w:r>
        <w:rPr/>
        <w:t>塬싂辩棂䱢咡乷䆬⦏媱睘쉞싂瑏䐰䔭敃䠫䢣濎</w:t>
      </w:r>
      <w:r>
        <w:rPr/>
        <w:t>ꦬꥌ</w:t>
      </w:r>
      <w:r>
        <w:rPr/>
        <w:t>ꌳ</w:t>
      </w:r>
      <w:r>
        <w:rPr/>
        <w:t>ⴲ</w:t>
      </w:r>
      <w:r>
        <w:rPr/>
        <w:t>捶⤱婢捭ꥲ침奍䡶쉅</w:t>
      </w:r>
      <w:r>
        <w:rPr/>
        <w:t>⡚꧎</w:t>
      </w:r>
      <w:r>
        <w:rPr/>
        <w:t>灇杒桳喥까䁦丸䙡盃⽲숯컃员⚮슿⽔뭧浾揂㩈猸敲畊⫂㈳⨽摁䯂捪穊椭穗昬䬳䅌敏䤣䰬潲窻䬺塣参冬剺歄杪獕╀쉢毂幪頴ꆮ䭈䰯䡷䄯䛂琳噕硦味</w:t>
      </w:r>
      <w:r>
        <w:rPr/>
        <w:t>ꤴ</w:t>
      </w:r>
      <w:r>
        <w:rPr/>
        <w:t>摫ꄰ埂挬슩쉹畅㗂噸⍚樥䌭⪡牙쏂噓㡂浾ꍀ䙆ㅄ뾵ꏂ숲氺呚쉍䯂沘⤨瓂⼦幏地䵄</w:t>
      </w:r>
      <w:r>
        <w:rPr/>
        <w:t>Ɐ</w:t>
      </w:r>
      <w:r>
        <w:rPr/>
        <w:t>䞩뾱㏃挪땾げ杫땺걇䄸㎬敯䶮挴ꍊ걍</w:t>
      </w:r>
      <w:r>
        <w:rPr/>
        <w:t>⡒</w:t>
      </w:r>
      <w:r>
        <w:rPr/>
        <w:t>剑焬戣奎슿⵷</w:t>
      </w:r>
      <w:r>
        <w:rPr/>
        <w:t>꧂</w:t>
      </w:r>
      <w:r>
        <w:rPr/>
        <w:t>䋂넩싂圫䱩㮱</w:t>
      </w:r>
      <w:r>
        <w:rPr/>
        <w:t>ⳃ</w:t>
      </w:r>
      <w:r>
        <w:rPr/>
        <w:t>卾⧂㘤㋎䁹敍슻숲敷ꥡ朵碿䑐挫㖩㎮抩杷녈歇浀뽮杌㜪烂</w:t>
      </w:r>
      <w:r>
        <w:rPr/>
        <w:t>ⵓ⍎</w:t>
      </w:r>
      <w:r>
        <w:rPr/>
        <w:t>㜪積</w:t>
      </w:r>
      <w:r>
        <w:rPr/>
        <w:t>Ⱡ</w:t>
      </w:r>
      <w:r>
        <w:rPr/>
        <w:t>浥⽃㉇ꥧ䎣戱瑹噯긣⑺쉠䌪瑘겿</w:t>
      </w:r>
      <w:r>
        <w:rPr/>
        <w:t>꧃ꥍ</w:t>
      </w:r>
      <w:r>
        <w:rPr/>
        <w:t>쉥乕ꥧ穔넪䈽畮숭걚㠷䍞坋ㄤ䑵䀵칒㵏䧂摂</w:t>
      </w:r>
      <w:r>
        <w:rPr/>
        <w:t>ⱅ</w:t>
      </w:r>
      <w:r>
        <w:rPr/>
        <w:t>䢏卤㙔싂⯂䛂ꍴ⬮숺䁳</w:t>
      </w:r>
      <w:r>
        <w:rPr/>
        <w:t>ꥍ⩋</w:t>
      </w:r>
      <w:r>
        <w:rPr/>
        <w:t>儲ㅵ椵墿㛍땍呋癗㕳內吷쎥㙌埂仂埂칄樬撩䁀䲻깣盎㥗瞣䠣噱뭢煵㝄揂穧⌽㕢㑬</w:t>
      </w:r>
      <w:r>
        <w:rPr/>
        <w:t>ꤽ</w:t>
      </w:r>
      <w:r>
        <w:rPr/>
        <w:t>顙⩌숩䕵啗楦乙곃</w:t>
      </w:r>
      <w:r>
        <w:rPr/>
        <w:t>ꤤ</w:t>
      </w:r>
      <w:r>
        <w:rPr/>
        <w:t>䍴칓惂䐵䱉⑄泂矂徵쉺뿂㉬</w:t>
      </w:r>
      <w:r>
        <w:rPr/>
        <w:t>ꥁ</w:t>
      </w:r>
      <w:r>
        <w:rPr/>
        <w:t>穊䍞믂沿㋂㥯⛂搷ꍚ㠶剖怩㵷潢㡮圹╯啘堰㙟㕉物ꏃ倻깞単딲棂垱⸳믎䥑沩恂匦</w:t>
      </w:r>
      <w:r>
        <w:rPr/>
        <w:t>ꥐ</w:t>
      </w:r>
      <w:r>
        <w:rPr/>
        <w:t>浓쵹媘噋뮿故⌨挩䵓䮥獕厣輺쉑纘</w:t>
      </w:r>
      <w:r>
        <w:rPr/>
        <w:t>ꕙ</w:t>
      </w:r>
      <w:r>
        <w:rPr/>
        <w:t>塏楠何㊬</w:t>
      </w:r>
      <w:r>
        <w:rPr/>
        <w:t>Ⳏ</w:t>
      </w:r>
      <w:r>
        <w:rPr/>
        <w:t>割숯㥮념</w:t>
      </w:r>
      <w:r>
        <w:rPr/>
        <w:t>⡣</w:t>
      </w:r>
      <w:r>
        <w:rPr/>
        <w:t>䌭煾䭂㡓䎣걊卪㧂洬ꍄ祱穖㩚暩碮</w:t>
      </w:r>
      <w:r>
        <w:rPr/>
        <w:t>ⶻ</w:t>
      </w:r>
      <w:r>
        <w:rPr/>
        <w:t>顁煚ぞ灨쉨숱時쉧⹈⭫싂ꅺ䀤㝊挶项⽁顦晠干슿殱瑹曂噮牓烎㑄䕦쉬榬⼲䄹欩盂쉸슣쉂㝡</w:t>
      </w:r>
      <w:r>
        <w:rPr/>
        <w:t>⠺⡡</w:t>
      </w:r>
      <w:r>
        <w:rPr/>
        <w:t>䁈뭠幣䇂甬</w:t>
      </w:r>
      <w:r>
        <w:rPr/>
        <w:t>ⱊ</w:t>
      </w:r>
      <w:r>
        <w:rPr/>
        <w:t>⺣녷</w:t>
      </w:r>
      <w:r>
        <w:rPr/>
        <w:t>⣂</w:t>
      </w:r>
      <w:r>
        <w:rPr/>
        <w:t>땂坌䥒汔㙆獦吪⍞䑡⩬䩈沩ㅪ</w:t>
      </w:r>
      <w:r>
        <w:rPr/>
        <w:t>⡣</w:t>
      </w:r>
      <w:r>
        <w:rPr/>
        <w:t>䱯㪿쉰颬촴㤪敞뗃䋂쌻摎ㆩꍍ怯吳김</w:t>
      </w:r>
      <w:r>
        <w:rPr/>
        <w:t>ꕡ</w:t>
      </w:r>
      <w:r>
        <w:rPr/>
        <w:t>縯䆮ꅱ쉩㩶쉃攩싂쌯㣂䒿嫂ꥩ뿂♞⿂䍵⩍㉟㘪晁</w:t>
      </w:r>
      <w:r>
        <w:rPr/>
        <w:t>ꥍ</w:t>
      </w:r>
      <w:r>
        <w:rPr/>
        <w:t>㯂䨷䩣睦㵠婭</w:t>
      </w:r>
      <w:r>
        <w:rPr/>
        <w:t>Ⱔ</w:t>
      </w:r>
      <w:r>
        <w:rPr/>
        <w:t>걭㢡⭠넊曂숥</w:t>
      </w:r>
      <w:r>
        <w:rPr/>
        <w:t>ꕺⶡ⥱</w:t>
      </w:r>
      <w:r>
        <w:rPr/>
        <w:t>䙶</w:t>
      </w:r>
      <w:r>
        <w:rPr/>
        <w:t>⢮Ⓝ</w:t>
      </w:r>
      <w:r>
        <w:rPr/>
        <w:t>伪㐳쉩婃照卮⏂轪䈶쉗敎惂㵚녭坶쉭扳焩忍硹</w:t>
      </w:r>
      <w:r>
        <w:rPr/>
        <w:t>ꕒ</w:t>
      </w:r>
      <w:r>
        <w:rPr/>
        <w:t>츥濂칔⭓圴灀塑ꥣ涥</w:t>
      </w:r>
      <w:r>
        <w:rPr/>
        <w:t>ꖥ</w:t>
      </w:r>
      <w:r>
        <w:rPr/>
        <w:t>太爺㡷瑷ꇂ戩煀숥䘲癶濍瞬⼣䈦佹ㅁ</w:t>
      </w:r>
      <w:r>
        <w:rPr/>
        <w:t>ⵟ</w:t>
      </w:r>
      <w:r>
        <w:rPr/>
        <w:t>彉뽍㩞⹸⹕彖渤㩙惂츪浳</w:t>
      </w:r>
      <w:r>
        <w:rPr/>
        <w:t>ꔷ</w:t>
      </w:r>
      <w:r>
        <w:rPr/>
        <w:t>婗媻硒䠫</w:t>
      </w:r>
      <w:r>
        <w:rPr/>
        <w:t>⡣</w:t>
      </w:r>
      <w:r>
        <w:rPr/>
        <w:t>쉃汔䭇恣칲嘬奩癪쉀填啚␪</w:t>
      </w:r>
      <w:r>
        <w:rPr/>
        <w:t>ꥍ</w:t>
      </w:r>
      <w:r>
        <w:rPr/>
        <w:t>촯쵄稷䔭걞䑑㕷睗婰䅔䭘呉啶쉸歵儻碥栮㌶由ꏂ䔣敟䡡癫塯숭땾싎䑯䇂杺恡幅䑌╩獋刵</w:t>
      </w:r>
      <w:r>
        <w:rPr/>
        <w:t>ⰶ</w:t>
      </w:r>
      <w:r>
        <w:rPr/>
        <w:t>祰砵稪믂⯂쉗倥䌹汚⩍넽䥋ヂォ涡치倯圫儣쉯썾掘⛂娣㉃ꎵ쉍㓂楎싂⚏슡奣斏ꍯ캘㕸碩狂劣⭱⛂ꅗ䰴⩔ꇂ卧쉯⸰弫䍧䅖攻敹쌳帪剭㩡喻歬六䱵⑤奓焹䒬畨慟</w:t>
      </w:r>
      <w:r>
        <w:rPr/>
        <w:t>Ⳃ</w:t>
      </w:r>
      <w:r>
        <w:rPr/>
        <w:t>縤슩싎숶⵾焯䋂潓쵁慪䔷噙⿂</w:t>
      </w:r>
      <w:r>
        <w:rPr/>
        <w:t>ꤷ</w:t>
      </w:r>
      <w:r>
        <w:rPr/>
        <w:t>周㭡極</w:t>
      </w:r>
      <w:r>
        <w:rPr/>
        <w:t>⣂</w:t>
      </w:r>
      <w:r>
        <w:rPr/>
        <w:t>汘烎슩湣ヂ⹮㣂㢻払烂썶汍䷍⽈</w:t>
      </w:r>
      <w:r>
        <w:rPr/>
        <w:t>ꔲ</w:t>
      </w:r>
      <w:r>
        <w:rPr/>
        <w:t>䬩㦩</w:t>
      </w:r>
      <w:r>
        <w:rPr/>
        <w:t>ꦮ</w:t>
      </w:r>
      <w:r>
        <w:rPr/>
        <w:t>쉋</w:t>
      </w:r>
      <w:r>
        <w:rPr/>
        <w:t>⣂═</w:t>
      </w:r>
      <w:r>
        <w:rPr/>
        <w:t>硄숩掣</w:t>
      </w:r>
      <w:r>
        <w:rPr/>
        <w:t>ꔫ</w:t>
      </w:r>
      <w:r>
        <w:rPr/>
        <w:t>떱奎㵒⹉ꥯ昰幩皵Ⓜ⽵㮵☳䔽꥙㓂䜯땬敶숥塩㞥灆息礰妵娪</w:t>
      </w:r>
      <w:r>
        <w:rPr/>
        <w:t>ⷂ</w:t>
      </w:r>
      <w:r>
        <w:rPr/>
        <w:t>䡦☬伣</w:t>
      </w:r>
      <w:r>
        <w:rPr/>
        <w:t>ꔭ</w:t>
      </w:r>
      <w:r>
        <w:rPr/>
        <w:t>쉵뭠捇懍슿㎱슏䝲쉧쵆⛂ꄮ乯执㣂䶣䰪呃⹥ㄯ奮슏⸸縩䂮况幋睕㩺쉈슱水㴤ㅫ⿂栤ㅉ♫㞿䙘㝹欰㥰⩕㥆䃂땁呋顑疬⦥睏싂嘦㍮ㄲ焯㙍彍福朻숬</w:t>
      </w:r>
      <w:r>
        <w:rPr/>
        <w:t>⡘</w:t>
      </w:r>
      <w:r>
        <w:rPr/>
        <w:t>廃夳䉷땹䅠ぃ㣃硷㝑圽슏⩈싂䬪⩤瀭硪倱梩稪슣⩙塣㥥㭈瞬㍂뗂捯쉠⽩祌䝸쉈椭쉰뼵唫⩷</w:t>
      </w:r>
      <w:r>
        <w:rPr/>
        <w:t>ⴤ</w:t>
      </w:r>
      <w:r>
        <w:rPr/>
        <w:t>슘⦥♾䝏颵㕸♠夸幃갦⑤⽬쉗額砹慑恷쉂拂䑷嘮畳甯㈲</w:t>
      </w:r>
      <w:r>
        <w:rPr/>
        <w:t>ⱂ</w:t>
      </w:r>
      <w:r>
        <w:rPr/>
        <w:t>싎⽢壂䡦帽倷恇숩쌶泂깋䑕⥳䕁㭰睪慐掘뇃⑞㬱♵卄堵䲡⯂⸫</w:t>
      </w:r>
      <w:r>
        <w:rPr/>
        <w:t>Ⱖ</w:t>
      </w:r>
      <w:r>
        <w:rPr/>
        <w:t>幓昷愤♐꥖匹숵㏂扏㝾桀㪩숶䯍䲩祡槂ꅈ䌷晟漤䰶쉞参槂繳琫婤ꄯ㵰䐤告ꅯ싂绂䛂쉠冩㗂</w:t>
      </w:r>
      <w:r>
        <w:rPr/>
        <w:t>ꔯ</w:t>
      </w:r>
      <w:r>
        <w:rPr/>
        <w:t>䕎뾣㶣嘫㡌癖쉗녁</w:t>
      </w:r>
      <w:r>
        <w:rPr/>
        <w:t>ꥀ</w:t>
      </w:r>
      <w:r>
        <w:rPr/>
        <w:t>沥啘畸⽤䎱杆䘪洱捥繄㮘㊵瀳뭄癗</w:t>
      </w:r>
      <w:r>
        <w:rPr/>
        <w:t>⡞</w:t>
      </w:r>
      <w:r>
        <w:rPr/>
        <w:t>ㅮ㭵╫쉣圭쌲䩌牅囂깦⎬</w:t>
      </w:r>
      <w:r>
        <w:rPr/>
        <w:t>ⵋ</w:t>
      </w:r>
      <w:r>
        <w:rPr/>
        <w:t>熬浞숯塳䴱樣榏숮⮿拂츊</w:t>
      </w:r>
      <w:r>
        <w:rPr/>
        <w:t>ⵗ</w:t>
      </w:r>
      <w:r>
        <w:rPr/>
        <w:t>甤〰㥨瀯싍璵稱ㆬ䕘㍸쉶縵뽢⨶庬洣喿剧⽯</w:t>
      </w:r>
      <w:r>
        <w:rPr/>
        <w:t>ꕙ</w:t>
      </w:r>
      <w:r>
        <w:rPr/>
        <w:t>橷㵕쉀</w:t>
      </w:r>
      <w:r>
        <w:rPr/>
        <w:t>ꔩ⴦</w:t>
      </w:r>
      <w:r>
        <w:rPr/>
        <w:t>숳칟燂匵</w:t>
      </w:r>
      <w:r>
        <w:rPr/>
        <w:t>ꤸ</w:t>
      </w:r>
      <w:r>
        <w:rPr/>
        <w:t>쉨ꍐ䍮轩樣繍</w:t>
      </w:r>
      <w:r>
        <w:rPr/>
        <w:t>ⱞ</w:t>
      </w:r>
      <w:r>
        <w:rPr/>
        <w:t>뽤飂䨯ꥰ㵆䅹䒿㥬뾘嘶㘺쉫쉠术杯稩갱슘딮揂繌䝭␵槂썶顩晒㕅晨㜨嘴竂㴸겣晹䭊쉰䌩쵂슮⨰䌳⦡县㝂䘱깄䍱洦숮䅣╃㌥歐쉧戩뭒廂㵲숬侱歫浺䏂쉓畔畾䅶숮쉨瑁␥갯뭍瘣썑䖘쉚䥳睃쉓싂</w:t>
      </w:r>
      <w:r>
        <w:rPr/>
        <w:t>⡰</w:t>
      </w:r>
      <w:r>
        <w:rPr/>
        <w:t>接䤪㒡椯彐㑨쉴壂堫쉉ㆩ♪㏂慎晚卬暬㉊㩚橍畚拂祉輪湨摁捆뭞瑕걭穊䕸쉄䲬で슡呆㌲癐㥹牏歕⩹㝂奷㍳ヂ㦩⨥眭㘬挮撩㩞燂傡杬参쉗䵤ꇍ쉕ㄥ䝉央昤ꌺ兦쉱⒩到吤㑸놏䙏唺꥙슿珃灓坆䜪걇慈쉌쉌쉯</w:t>
      </w:r>
      <w:r>
        <w:rPr/>
        <w:t>ꥍ</w:t>
      </w:r>
      <w:r>
        <w:rPr/>
        <w:t>㣂呙恊頨䍎匴摆</w:t>
      </w:r>
      <w:r>
        <w:rPr/>
        <w:t>ꕏ</w:t>
      </w:r>
      <w:r>
        <w:rPr/>
        <w:t>슱剚湰기䕏㍑㝢噀氪㕨彳</w:t>
      </w:r>
      <w:r>
        <w:rPr/>
        <w:t>ⶩ</w:t>
      </w:r>
      <w:r>
        <w:rPr/>
        <w:t>⿂乣숺獧䄪〈儯긳䁈䉕䄤䈥輳칢䘲怰䨲쉦㴳壍輵婮汶塔穑쉊숷穂撘娳䨹䥵呧숥걪쵎䵷〱坱</w:t>
      </w:r>
      <w:r>
        <w:rPr/>
        <w:t>ꥈ</w:t>
      </w:r>
      <w:r>
        <w:rPr/>
        <w:t>縰싂牬㠵츥敤⏂⒵圸慐槂녙쉞䉄</w:t>
      </w:r>
      <w:r>
        <w:rPr/>
        <w:t>⡣</w:t>
      </w:r>
      <w:r>
        <w:rPr/>
        <w:t>噣⥧䰨뽟䑭ꍙ㌬矃⩥⬲斩䢻땢</w:t>
      </w:r>
      <w:r>
        <w:rPr/>
        <w:t>ⱦ</w:t>
      </w:r>
      <w:r>
        <w:rPr/>
        <w:t>뭉⌣剓畚弩</w:t>
      </w:r>
      <w:r>
        <w:rPr/>
        <w:t>꧂</w:t>
      </w:r>
      <w:r>
        <w:rPr/>
        <w:t>숪쌶楷⹺⸶㐭䝄奨㙺㊮卮</w:t>
      </w:r>
      <w:r>
        <w:rPr/>
        <w:t>⡆</w:t>
      </w:r>
      <w:r>
        <w:rPr/>
        <w:t>䩋睵摬쉫</w:t>
      </w:r>
      <w:r>
        <w:rPr/>
        <w:t>ꤪ</w:t>
      </w:r>
      <w:r>
        <w:rPr/>
        <w:t>呃昴砵沿㥲㥾慇湂卒슣◂啁㝙ꥠ眦䩘扉ㅟ걖⺘썊⨥〴쉞噷癄婢쉚⯂</w:t>
      </w:r>
      <w:r>
        <w:rPr/>
        <w:t>ꕃ</w:t>
      </w:r>
      <w:r>
        <w:rPr/>
        <w:t>䨸㯂ꅎ硎</w:t>
      </w:r>
      <w:r>
        <w:rPr/>
        <w:t>ꦿ⥋</w:t>
      </w:r>
      <w:r>
        <w:rPr/>
        <w:t>狂煣녠䥕䷂伷컍썪ꄥ㥏㑺⥅垥⥁痎䥅內䱥㈪⩷쵖겏㵘뭌쵯桨뭎䚮㈨떻灍</w:t>
      </w:r>
      <w:r>
        <w:rPr/>
        <w:t>ꕗ</w:t>
      </w:r>
      <w:r>
        <w:rPr/>
        <w:t>땺礩牆䅍汨㍷</w:t>
      </w:r>
      <w:r>
        <w:rPr/>
        <w:t>ⵏ</w:t>
      </w:r>
      <w:r>
        <w:rPr/>
        <w:t>从⮡奰㴽焳汑㞣☤┵㍊才㗂玬㠣摰媻搶㉕⿂녷伽쎩眴乸也㊬务㟃楂䠸쉃侩㕀惂坂깑춱┺戩ꌻ䏍䍂뭘狂瀱뮬쉓⸰䇂睠秂幖꥘凎嫂숵癫乘싂㥭</w:t>
      </w:r>
      <w:r>
        <w:rPr/>
        <w:t>ⶮ</w:t>
      </w:r>
      <w:r>
        <w:rPr/>
        <w:t>习嘤㡉䧂䈪䂮彂婲㑞싂䣃噞犣札㵍싂彋瑄晟쵷嗃쉥䱯⫂촪祷쉬☬䮩䨱䍟⽉⮵䵃☺쉒╏揂</w:t>
      </w:r>
      <w:r>
        <w:rPr/>
        <w:t>꧂</w:t>
      </w:r>
      <w:r>
        <w:rPr/>
        <w:t>쉰橂奧眯</w:t>
      </w:r>
      <w:r>
        <w:rPr/>
        <w:t>ⵕ</w:t>
      </w:r>
      <w:r>
        <w:rPr/>
        <w:t>眶싂⚣犻쉾拂圦櫂橶倪洊쉸丨䃂充䬥䉞숸轙㉹䁯か禥쉤</w:t>
      </w:r>
      <w:r>
        <w:rPr/>
        <w:t>ⵐ</w:t>
      </w:r>
      <w:r>
        <w:rPr/>
        <w:t>䅘ꌪ畐쉹偡奣䘯쉸獩玣쉤嘥⏂</w:t>
      </w:r>
      <w:r>
        <w:rPr/>
        <w:t>ⱂ</w:t>
      </w:r>
      <w:r>
        <w:rPr/>
        <w:t>㙨쉇晾䖻她礴椩婑婥깲眤搥偲庿⍪琭뇂㩟䅔뼹䷂</w:t>
      </w:r>
      <w:r>
        <w:rPr/>
        <w:t>ꕹ</w:t>
      </w:r>
      <w:r>
        <w:rPr/>
        <w:t>睹㍎뽡浟㉬䥗ㄺ䀩祏싂輵㍵쉀쉒揃穩</w:t>
      </w:r>
      <w:r>
        <w:rPr/>
        <w:t>ꔴ</w:t>
      </w:r>
      <w:r>
        <w:rPr/>
        <w:t>䌫╠</w:t>
      </w:r>
      <w:r>
        <w:rPr/>
        <w:t>꧂</w:t>
      </w:r>
      <w:r>
        <w:rPr/>
        <w:t>䝢喡⨱瘴佡䉠쉐摅숳</w:t>
      </w:r>
      <w:r>
        <w:rPr/>
        <w:t>ꔨ</w:t>
      </w:r>
      <w:r>
        <w:rPr/>
        <w:t>㑖疩ꄵ梻ꅏ兪╖</w:t>
      </w:r>
      <w:r>
        <w:rPr/>
        <w:t>ꕕ</w:t>
      </w:r>
      <w:r>
        <w:rPr/>
        <w:t>⿂冘㩗䡆湖颻渤婖䄯숯䢣슘쉊⭹䉧⒩漵ㅄ슥┵捲顯슬渮</w:t>
      </w:r>
      <w:r>
        <w:rPr/>
        <w:t>⡖</w:t>
      </w:r>
      <w:r>
        <w:rPr/>
        <w:t>ꖡ</w:t>
      </w:r>
      <w:r>
        <w:rPr/>
        <w:t>떩숩떡㡓䝆婤</w:t>
      </w:r>
      <w:r>
        <w:rPr/>
        <w:t>⡎</w:t>
      </w:r>
      <w:r>
        <w:rPr/>
        <w:t>画숺㭊噎杢摫⭐</w:t>
      </w:r>
      <w:r>
        <w:rPr/>
        <w:t>ⴵ</w:t>
      </w:r>
      <w:r>
        <w:rPr/>
        <w:t>䗂ꍇ挱㍴쉮䲮䝾⩥쌬繆쎡哂哂㞩ꥤ쉠契㤱묮쉾欶炿카䷂딣</w:t>
      </w:r>
      <w:r>
        <w:rPr/>
        <w:t>⡗</w:t>
      </w:r>
      <w:r>
        <w:rPr/>
        <w:t>㧍焮剂</w:t>
      </w:r>
      <w:r>
        <w:rPr/>
        <w:t>ⴤ</w:t>
      </w:r>
      <w:r>
        <w:rPr/>
        <w:t>ꍪ婕⥢ꎥ♄┤䉐㕕촲庩匦캘</w:t>
      </w:r>
      <w:r>
        <w:rPr/>
        <w:t>Ɑ</w:t>
      </w:r>
      <w:r>
        <w:rPr/>
        <w:t>㥄숪坦刣頤㟂㋃딮⵵伮숰扐</w:t>
      </w:r>
      <w:r>
        <w:rPr/>
        <w:t>ꥎ</w:t>
      </w:r>
      <w:r>
        <w:rPr/>
        <w:t>쉟㬤㉹쉴⨨㌦㕲䘻</w:t>
      </w:r>
      <w:r>
        <w:rPr/>
        <w:t>⢣</w:t>
      </w:r>
      <w:r>
        <w:rPr/>
        <w:t>竍⼴뾡曂矂睡㝰쉚⨷쉐幨쉷䵖ꎱ</w:t>
      </w:r>
      <w:r>
        <w:rPr/>
        <w:t>⡴</w:t>
      </w:r>
      <w:r>
        <w:rPr/>
        <w:t>顑숹䝬㩫츰獧땏䅬䛂걄頽⿂쉗彆睗쉥䴤㕫澣奶甩榏㍭㤮䭲゘쌸쵦晁㟂汋埂㍆⫂焵呴뾱⬹</w:t>
      </w:r>
      <w:r>
        <w:rPr/>
        <w:t>ⱴ</w:t>
      </w:r>
      <w:r>
        <w:rPr/>
        <w:t>し恬</w:t>
      </w:r>
      <w:r>
        <w:rPr/>
        <w:t>⠴</w:t>
      </w:r>
      <w:r>
        <w:rPr/>
        <w:t>㥸ꥦ昭쉷⽅濎汾䷃쉆땟깰囂正</w:t>
      </w:r>
      <w:r>
        <w:rPr/>
        <w:t>ⱗ</w:t>
      </w:r>
      <w:r>
        <w:rPr/>
        <w:t>卯숱</w:t>
      </w:r>
      <w:r>
        <w:rPr/>
        <w:t>ꤲ</w:t>
      </w:r>
      <w:r>
        <w:rPr/>
        <w:t>ꅠ丹㫍</w:t>
      </w:r>
      <w:r>
        <w:rPr/>
        <w:t>ꥐ</w:t>
      </w:r>
      <w:r>
        <w:rPr/>
        <w:t>恍兦쉮㨭撥繐斩抣⑞⻎</w:t>
      </w:r>
      <w:r>
        <w:rPr/>
        <w:t>ⰷ</w:t>
      </w:r>
      <w:r>
        <w:rPr/>
        <w:t>恫</w:t>
      </w:r>
      <w:r>
        <w:rPr/>
        <w:t>꧃</w:t>
      </w:r>
      <w:r>
        <w:rPr/>
        <w:t>敶伴揂硟ꥥ曃呮☳</w:t>
      </w:r>
      <w:r>
        <w:rPr/>
        <w:t>ꕷ</w:t>
      </w:r>
      <w:r>
        <w:rPr/>
        <w:t>戬㙺쉊瘥獎㝬娻灒偟娥㩑佶睐䴫瑲䡂煬⽵㜶䭟ご䠥ꄭ智辱繘䐭转灅쉳䩫穃䡀⨴③䷂싂㕚ꏂ癟牖㑲㡪썕頤䝃癙伻楂㭺쉮兯弸祪⩮䉡昱姂슩쌪┲婐呕䱖祅獗䥑㉚䁷兠쉰夭栤쉳깉剰㙟睤頯슮㚩㕲㔴ꌩ㘹皵숴⮿䭐剆⤶砷桇ꅭ⩠甦⹙슩슩䦻忍䀥棍䈷⨻</w:t>
      </w:r>
      <w:r>
        <w:rPr/>
        <w:t>ⱃ</w:t>
      </w:r>
      <w:r>
        <w:rPr/>
        <w:t>ㄸ쉓浭ꥸ⥈䡞쵈숷㣂儳䰨癏扱䴳彂쉾쵄쉋㏂쉾╖䟂ꌸ㥦斵由䀺䉌桅啁強깙漪の쉋▣縱啑抻꥗滎䝃싍⿃漵彔橨睆땳⩥䮡歋슡滂䨪⪏煘</w:t>
      </w:r>
      <w:r>
        <w:rPr/>
        <w:t>ꥐ</w:t>
      </w:r>
      <w:r>
        <w:rPr/>
        <w:t>版恘</w:t>
      </w:r>
      <w:r>
        <w:rPr/>
        <w:t>ꥄ</w:t>
      </w:r>
      <w:r>
        <w:rPr/>
        <w:t>摹췎쉳䀳⨩쉌啞슥瀴䥤⺮頺媣䄸猸</w:t>
      </w:r>
      <w:r>
        <w:rPr/>
        <w:t>ⱃ</w:t>
      </w:r>
      <w:r>
        <w:rPr/>
        <w:t>恞庻㕫噹䅭䕉幱ꥱ眶싂쉖깇䛂쉘⌽京䴣瑮彤咱䱯䝩㢏쉀挽輮䁳䆮쉸쵬㡊捓Ⓜ棂숊扒ꏂ挪䠣礦ꥭ猪ꅡ뾻䌺츭</w:t>
      </w:r>
      <w:r>
        <w:rPr/>
        <w:t>ꤸ</w:t>
      </w:r>
      <w:r>
        <w:rPr/>
        <w:t>ㆡ焺쉶</w:t>
      </w:r>
      <w:r>
        <w:rPr/>
        <w:t>⡩⨪</w:t>
      </w:r>
      <w:r>
        <w:rPr/>
        <w:t>ꍑ䕾啎쉳☬绂悬額媥싂㍡䑂⿂呎祢⩢䑔뽴䑞䵊嚣桱쉹㡰⑯磂傣ㆡ䱤䩏啨☰썺坣剷竂睄轟慧汧椭⹲쵾癪묮㤲䊵䩅倪憩ꍷ樤⵬摴㑺恂滎뇂㎩洦䡌숬眱㥗彏㢏滃拂뭡奣磂컂浆쉅扔⫂㤰䱍凎⹥磂〪氫䪻恴吽姂䅾</w:t>
      </w:r>
      <w:r>
        <w:rPr/>
        <w:t>ꕅ</w:t>
      </w:r>
      <w:r>
        <w:rPr/>
        <w:t>ⱡ</w:t>
      </w:r>
      <w:r>
        <w:rPr/>
        <w:t>䶥潋츤䥧摂쌯㕢녙쉍顕硴㜣</w:t>
      </w:r>
      <w:r>
        <w:rPr/>
        <w:t>ꕋ</w:t>
      </w:r>
      <w:r>
        <w:rPr/>
        <w:t>䀷㑟䬪믂䓂</w:t>
      </w:r>
      <w:r>
        <w:rPr/>
        <w:t>Ⱡ</w:t>
      </w:r>
      <w:r>
        <w:rPr/>
        <w:t>浱䥶䩬쉬쉦⾬㑈瑬丶䰵㠨⽉傮稱慾</w:t>
      </w:r>
      <w:r>
        <w:rPr/>
        <w:t>ꔣ</w:t>
      </w:r>
      <w:r>
        <w:rPr/>
        <w:t>繣칅䎻牚䙥户恄␭ꅐ</w:t>
      </w:r>
      <w:r>
        <w:rPr/>
        <w:t>⡾</w:t>
      </w:r>
      <w:r>
        <w:rPr/>
        <w:t>䍍</w:t>
      </w:r>
      <w:r>
        <w:rPr/>
        <w:t>⵰</w:t>
      </w:r>
      <w:r>
        <w:rPr/>
        <w:t>癲</w:t>
      </w:r>
      <w:r>
        <w:rPr/>
        <w:t>ꥁ</w:t>
      </w:r>
      <w:r>
        <w:rPr/>
        <w:t>쉃䁯숤깳숽埂䁮깱煫掬亮ꥯ䩙㍆獓㍯숽숭䚬䞵쉴ꅋ숦⥀쉙쉱슱助癗曂乳睔䐯䱒牵넯捸佚䡴獇숬⭀깐⮩ꅚ㠪捕挣놮쉩</w:t>
      </w:r>
      <w:r>
        <w:rPr/>
        <w:t>ꕸ</w:t>
      </w:r>
      <w:r>
        <w:rPr/>
        <w:t>刪颥䰰皱⨴光⵳㵅쵂䱾䪮妮琯싃秂싂煢㕃칳戩뮮坂旎俍䱷쉉숵⮱即뇂〪䄸烂쉀佭ꅖ쉖뼪⩍㪡珂瀽煘䀰䜶䙈넦䕢숪쉧숪䝧⩤⿂㨫溣㴴湯纬⨵⑺묥沱响슡䨫婨摡喘</w:t>
      </w:r>
      <w:r>
        <w:rPr/>
        <w:t>ꕎ⵫</w:t>
      </w:r>
      <w:r>
        <w:rPr/>
        <w:t>ⲵ</w:t>
      </w:r>
      <w:r>
        <w:rPr/>
        <w:t>䔭奃⽟숲畨犵潊旂쉮⥥⮩䓂</w:t>
      </w:r>
      <w:r>
        <w:rPr/>
        <w:t>꤬</w:t>
      </w:r>
      <w:r>
        <w:rPr/>
        <w:t>䵣彧䩕☪ꏂ䧂캮㕡楬猻㥣䘭吥䱢焽徻轲揂썋㉗坊剅䕍硷䔤⩔싃前</w:t>
      </w:r>
      <w:r>
        <w:rPr/>
        <w:t>⡳</w:t>
      </w:r>
      <w:r>
        <w:rPr/>
        <w:t>ㆬ惂겏含䢘債⩔⹱噧뭉컎灒汖䁧</w:t>
      </w:r>
      <w:r>
        <w:rPr/>
        <w:t>ꕾ╨</w:t>
      </w:r>
      <w:r>
        <w:rPr/>
        <w:t>숪亩庮䏂微㎡㑧싂䑣쉰汪神盂婈恅⬬㍱穚숫奺桶싂䫂漱숺컂뭹쉋夶杌땢♪檘䐪戲慄뗃儰䘪ꥢ捭䩄䵅䙍㨯</w:t>
      </w:r>
      <w:r>
        <w:rPr/>
        <w:t>Ⳃ</w:t>
      </w:r>
      <w:r>
        <w:rPr/>
        <w:t>在祴䐱截瞣䙵껂뭋䈤愷</w:t>
      </w:r>
      <w:r>
        <w:rPr/>
        <w:t>Ɱ</w:t>
      </w:r>
      <w:r>
        <w:rPr/>
        <w:t>繨깡幐啢殩숶ꥥ㝒奇䥠㉐ㅏ쉠掣╇㑭췃</w:t>
      </w:r>
      <w:r>
        <w:rPr/>
        <w:t>ⵄ</w:t>
      </w:r>
      <w:r>
        <w:rPr/>
        <w:t>祙╬䩫츮潩땶싂⩒뽰⭃썭啍繇⹇⨽䙞恔⛂朣䑈溻썾歵숤庬獌</w:t>
      </w:r>
      <w:r>
        <w:rPr/>
        <w:t>ꥁ</w:t>
      </w:r>
      <w:r>
        <w:rPr/>
        <w:t>冥땖毂㛎哂무瘨䁧䔳숩繾⩦䁟䵋꺩</w:t>
      </w:r>
      <w:r>
        <w:rPr/>
        <w:t>⡉</w:t>
      </w:r>
      <w:r>
        <w:rPr/>
        <w:t>扥갹ꥠ숷㪣祃恁浯漣疬숱ꅑ别⽭숦〪⫂쉄㉙十⼴参ㄵ奄吵毂쵁慯쉱啳㍣떘唽</w:t>
      </w:r>
      <w:r>
        <w:rPr/>
        <w:t>ꦏ</w:t>
      </w:r>
      <w:r>
        <w:rPr/>
        <w:t>䓂</w:t>
      </w:r>
      <w:r>
        <w:rPr/>
        <w:t>ꗎ</w:t>
      </w:r>
      <w:r>
        <w:rPr/>
        <w:t>츪擂⾥쉨ㄵ橕顑</w:t>
      </w:r>
      <w:r>
        <w:rPr/>
        <w:t>ⱙ╡</w:t>
      </w:r>
      <w:r>
        <w:rPr/>
        <w:t>㊩噘쉘昪獙⸨㩆쉤匫浞瑶㐊싃弻疩嗎桡䨩㍟愺⹇겥녦亘晒㩈䡈뭈硑桞楊깇䃂穐쉤斣녍</w:t>
      </w:r>
      <w:r>
        <w:rPr/>
        <w:t>⡩</w:t>
      </w:r>
      <w:r>
        <w:rPr/>
        <w:t>吹奖參㋂◂ꥷ婬慁쉾䡆</w:t>
      </w:r>
      <w:r>
        <w:rPr/>
        <w:t>⡚</w:t>
      </w:r>
      <w:r>
        <w:rPr/>
        <w:t>橞䉡昹녌넴癅쉮䐶슿㷂癀睥穐</w:t>
      </w:r>
      <w:r>
        <w:rPr/>
        <w:t>⡡</w:t>
      </w:r>
      <w:r>
        <w:rPr/>
        <w:t>轳䡺妏攸伪쉪</w:t>
      </w:r>
      <w:r>
        <w:rPr/>
        <w:t>⡣</w:t>
      </w:r>
      <w:r>
        <w:rPr/>
        <w:t>圪㤰ꍠ顤噊⤴쉰</w:t>
      </w:r>
      <w:r>
        <w:rPr/>
        <w:t>ⵥ</w:t>
      </w:r>
      <w:r>
        <w:rPr/>
        <w:t>汶⥵橹慟䙔⨵쉶瑡活숣춮亮숯</w:t>
      </w:r>
      <w:r>
        <w:rPr/>
        <w:t>ꕈꖩ</w:t>
      </w:r>
      <w:r>
        <w:rPr/>
        <w:t>歃䴶炡偲琵䲮쉍䒮侘ぅ숪当䬳숯猴瘭땫个炡䝃㩃긻牃摮쉂䢮祈</w:t>
      </w:r>
      <w:r>
        <w:rPr/>
        <w:t>⡡</w:t>
      </w:r>
      <w:r>
        <w:rPr/>
        <w:t>䧂䓂쉪㕄䣂柂佶唬䅒婂⑇卥婣䤦</w:t>
      </w:r>
      <w:r>
        <w:rPr/>
        <w:t>⡋</w:t>
      </w:r>
      <w:r>
        <w:rPr/>
        <w:t>先쵖ㅨ䋂숫涩땖吪☥弰太牾</w:t>
      </w:r>
      <w:r>
        <w:rPr/>
        <w:t>ⶣ</w:t>
      </w:r>
      <w:r>
        <w:rPr/>
        <w:t>䶬뗂㍃㜻썧꥖싃놏쉶</w:t>
      </w:r>
      <w:r>
        <w:rPr/>
        <w:t>ꔪ</w:t>
      </w:r>
      <w:r>
        <w:rPr/>
        <w:t>㩨獆뭕㗂怵䵕先⹌用⨽ꅣ䡚숬ぃ䀥櫂灧㠦熿㡔斬쉭ꌪ汾ꎿ䡎潾⽴濂䉅敊玣묳⽤䗂柂슱輺⼫숪潞䨻년⥥䁧䠪弯⥄㤮쉘挵䦏窩䀬婭</w:t>
      </w:r>
      <w:r>
        <w:rPr/>
        <w:t>ꕧ</w:t>
      </w:r>
      <w:r>
        <w:rPr/>
        <w:t>䙇ꆩ</w:t>
      </w:r>
      <w:r>
        <w:rPr/>
        <w:t>ⶻ</w:t>
      </w:r>
      <w:r>
        <w:rPr/>
        <w:t>堦涣칖䒻睤澏慸㣂㥙䃂쌤쉕睾䓎炬セ숲暮걉</w:t>
      </w:r>
      <w:r>
        <w:rPr/>
        <w:t>ⵆ</w:t>
      </w:r>
      <w:r>
        <w:rPr/>
        <w:t>儳⧎儱⩵䙌㑐暬쉵䅪䂮婪䈳깺哂捂╣숸䑪⩢楠兮</w:t>
      </w:r>
      <w:r>
        <w:rPr/>
        <w:t>ⵕ</w:t>
      </w:r>
      <w:r>
        <w:rPr/>
        <w:t>瓂愮䍆坭슡숵␪剏捀⩀䵌呞瑨⨳䭖塗吶䥚ꥮ沿痂档瘷⬫捫쉇煬旂滂咘㉨싂攮</w:t>
      </w:r>
      <w:r>
        <w:rPr/>
        <w:t>ꕁ</w:t>
      </w:r>
      <w:r>
        <w:rPr/>
        <w:t>烂偳</w:t>
      </w:r>
      <w:r>
        <w:rPr/>
        <w:t>ⵖ</w:t>
      </w:r>
      <w:r>
        <w:rPr/>
        <w:t>燂晀䅪塙쎱庿捄숳顳硦垻塾姂繷㍤扠橣年䅰⪡㝍兡⍶瑰䅹睭䉅䚿뮻噦⨴㕞働㘷숱桃갳㜩⪻员㡇䊮⽳卑松㈣긶⥊</w:t>
      </w:r>
      <w:r>
        <w:rPr/>
        <w:t>꧂</w:t>
      </w:r>
      <w:r>
        <w:rPr/>
        <w:t>檱奦ㄻ䅩⨣乘歧炬㴶묪䀭楇歆녵灂⎻⪩┷硗燂</w:t>
      </w:r>
      <w:r>
        <w:rPr/>
        <w:t>ⶩ</w:t>
      </w:r>
      <w:r>
        <w:rPr/>
        <w:t>칢瘰榻숵恈䘸㗂機ꏎた振⽪쉁牞뭦㢻套쏂傿欭䩕浏繡㍤⥩灗</w:t>
      </w:r>
      <w:r>
        <w:rPr/>
        <w:t>ⴷ</w:t>
      </w:r>
      <w:r>
        <w:rPr/>
        <w:t>姂</w:t>
      </w:r>
      <w:r>
        <w:rPr/>
        <w:t>Ⱪ</w:t>
      </w:r>
      <w:r>
        <w:rPr/>
        <w:t>勂</w:t>
      </w:r>
      <w:r>
        <w:rPr/>
        <w:t>ꕗ</w:t>
      </w:r>
      <w:r>
        <w:rPr/>
        <w:t>祮橷긪曂</w:t>
      </w:r>
      <w:r>
        <w:rPr/>
        <w:t>ꕪ</w:t>
      </w:r>
      <w:r>
        <w:rPr/>
        <w:t>䖿瘦繮汒䁺並桓숩幟쉫묷吥悬偂╧쉳⤺칍操㍥㌸녥枬琳䱾䍌㍨硊爲⿂녞乡癷숣⹊䥖彨滂䉌捹煩⑒⏂飂쉮⿎壎⼵瘰伴䭣涮⬳僂⛂䘪䝌坃슡㜰歟㈥傩㉠㧂쉱⮩╪䑈繞䉗⼩坮</w:t>
      </w:r>
      <w:r>
        <w:rPr/>
        <w:t>ꤷ</w:t>
      </w:r>
      <w:r>
        <w:rPr/>
        <w:t>뭈䍏썸쉖䏃刵偤㥄㜽頸ꥣ浉曂䯂娷悘ゥ䈫港硦充夳쉇슻쉇歳䅄숷怣咻克䇂딫㩑⪻㌭歐噃쉰䟂瞩</w:t>
      </w:r>
      <w:r>
        <w:rPr/>
        <w:t>⡣</w:t>
      </w:r>
      <w:r>
        <w:rPr/>
        <w:t>穏抵쌸㪏縊쉆슩묪厬丷</w:t>
      </w:r>
      <w:r>
        <w:rPr/>
        <w:t>Ⳃ</w:t>
      </w:r>
      <w:r>
        <w:rPr/>
        <w:t>㭫츪</w:t>
      </w:r>
      <w:r>
        <w:rPr/>
        <w:t>ꤵ⭇</w:t>
      </w:r>
      <w:r>
        <w:rPr/>
        <w:t>쉗䢘灩⼴係辵䵬疩</w:t>
      </w:r>
      <w:r>
        <w:rPr/>
        <w:t>ꖻ</w:t>
      </w:r>
      <w:r>
        <w:rPr/>
        <w:t>偎ㅀ</w:t>
      </w:r>
      <w:r>
        <w:rPr/>
        <w:t>⡚</w:t>
      </w:r>
      <w:r>
        <w:rPr/>
        <w:t>轡겣㢬顴惂⽬橍杏线㙕瑏卍쉨稫㒘䱩┰媣┷盂⸴⿂䅕⩧慊捖扒╩뽄⩾歷쉬纏⑙㩎奟㙆</w:t>
      </w:r>
      <w:r>
        <w:rPr/>
        <w:t>ꕋ</w:t>
      </w:r>
      <w:r>
        <w:rPr/>
        <w:t>䟂曂⭗ギ⬱愨쉤癸⽌ㆻ挪掩䚮獇⩈穣습潏딽瀵ꅠ煡䩠硵㍌嚿呣</w:t>
      </w:r>
      <w:r>
        <w:rPr/>
        <w:t>ꔬ</w:t>
      </w:r>
      <w:r>
        <w:rPr/>
        <w:t>漭䑠收㢥㕕佇䱪슬樳傘䐹湹灴숣盍⽦</w:t>
      </w:r>
      <w:r>
        <w:rPr/>
        <w:t>ꥁ</w:t>
      </w:r>
      <w:r>
        <w:rPr/>
        <w:t>㶡ち쵚兦⬪☸ꅤ捑硺㟂疩⪿⑫⍨䪮ꏂ⫂쉐轧⫂䅤⨥歧썓㉇䌣㉹쉪儸纥쌺⌮楸걐塉彨䁦甤쌶䈮潈䲩听䄩䍬♈璻♍顠쉆㷎砯䞩⨯갺䑾⨲煎쉴佤쉄촻</w:t>
      </w:r>
      <w:r>
        <w:rPr/>
        <w:t>ⰵⲵ</w:t>
      </w:r>
      <w:r>
        <w:rPr/>
        <w:t>塍㈸祲⨥싂憩咏⑋뿂쌰䅃婶⵴繎쉰㟃轒眳恀╇䕙淂갲䭰㝥숻偱⩆姎䗍䑔</w:t>
      </w:r>
      <w:r>
        <w:rPr/>
        <w:t>Ⱓ</w:t>
      </w:r>
      <w:r>
        <w:rPr/>
        <w:t>㕊䌰癷题䊥땲猻녷㴴쉷啉⤣䀷▩슣版♬祶㘴䁈꥔㨬뽣啡녉嘦⤬李祹䕎껂呥칁걊怺</w:t>
      </w:r>
      <w:r>
        <w:rPr/>
        <w:t>⡞◂</w:t>
      </w:r>
      <w:r>
        <w:rPr/>
        <w:t>冿怪檘睓婶㋃싂悘兴</w:t>
      </w:r>
      <w:r>
        <w:rPr/>
        <w:t>ⱞ</w:t>
      </w:r>
      <w:r>
        <w:rPr/>
        <w:t>쉶ㅯ䩅㵕䁚填䩕檡桲쵩♋ꍸ쉙楥</w:t>
      </w:r>
      <w:r>
        <w:rPr/>
        <w:t>⠮</w:t>
      </w:r>
      <w:r>
        <w:rPr/>
        <w:t>噖楾洺悮株婹楰⯂慲窬쉹破癦䳃숮</w:t>
      </w:r>
      <w:r>
        <w:rPr/>
        <w:t>ꕩꕠ</w:t>
      </w:r>
      <w:r>
        <w:rPr/>
        <w:t>㋂獅凂擂⽳捔伨牊愬䇂䕞䵌떥犥㉖㎩穔㐶</w:t>
      </w:r>
      <w:r>
        <w:rPr/>
        <w:t>⠳</w:t>
      </w:r>
      <w:r>
        <w:rPr/>
        <w:t>噢䈻</w:t>
      </w:r>
      <w:r>
        <w:rPr/>
        <w:t>ⵟ</w:t>
      </w:r>
      <w:r>
        <w:rPr/>
        <w:t>剢湠㬸ꄬ⿂㥵⤤獉슿爵找ㅊ瑸䫂숮슬癦썸쉔쉒䨪愱</w:t>
      </w:r>
      <w:r>
        <w:rPr/>
        <w:t>ⴷ</w:t>
      </w:r>
      <w:r>
        <w:rPr/>
        <w:t>硧⼱⎵⫂男ꍾ</w:t>
      </w:r>
      <w:r>
        <w:rPr/>
        <w:t>ꕪ</w:t>
      </w:r>
      <w:r>
        <w:rPr/>
        <w:t>纘児浕㌷働쉐㣂憘슣婓㡸쉙⺥坺汭㵑䥒欽</w:t>
      </w:r>
      <w:r>
        <w:rPr/>
        <w:t>ꕧ</w:t>
      </w:r>
      <w:r>
        <w:rPr/>
        <w:t>⢻</w:t>
      </w:r>
      <w:r>
        <w:rPr/>
        <w:t>䨷猪㜲毃呏烂潩⤩冘㘦</w:t>
      </w:r>
      <w:r>
        <w:rPr/>
        <w:t>꧍</w:t>
      </w:r>
      <w:r>
        <w:rPr/>
        <w:t>㬬摶涵ꥱ㴸</w:t>
      </w:r>
      <w:r>
        <w:rPr/>
        <w:t>Ⱶ</w:t>
      </w:r>
      <w:r>
        <w:rPr/>
        <w:t>为⪡䍏䀭슮昤嫂療㉮矂畨輴呵彐㩕䡪</w:t>
      </w:r>
      <w:r>
        <w:rPr/>
        <w:t>ⱍ</w:t>
      </w:r>
      <w:r>
        <w:rPr/>
        <w:t>㕈㞮긣䲘쵬쉐纩奴穱縥뽂슮싂⑞洪务쉧⍌入敩倪剧参␸떡무䩇祂⬴幐☬㝒皥眽</w:t>
      </w:r>
      <w:r>
        <w:rPr/>
        <w:t>ⱱ</w:t>
      </w:r>
      <w:r>
        <w:rPr/>
        <w:t>繐뇂쉧㍊</w:t>
      </w:r>
      <w:r>
        <w:rPr/>
        <w:t>ꔹ</w:t>
      </w:r>
      <w:r>
        <w:rPr/>
        <w:t>뗂礮䍍곂亘仂坈싂係斘</w:t>
      </w:r>
      <w:r>
        <w:rPr/>
        <w:t>ⱃ</w:t>
      </w:r>
      <w:r>
        <w:rPr/>
        <w:t>截湔ꥥ</w:t>
      </w:r>
      <w:r>
        <w:rPr/>
        <w:t>ⴻ</w:t>
      </w:r>
      <w:r>
        <w:rPr/>
        <w:t>숳䤰䑷춻뗍☭轀쉥♲堦繞儩㓂䱔末ꅡ꥕䩭䀳啒⺬⍇㫂燎㕵犏捩䀪</w:t>
      </w:r>
      <w:r>
        <w:rPr/>
        <w:t>Ⳃ</w:t>
      </w:r>
      <w:r>
        <w:rPr/>
        <w:t>㙅煫撡숶报싂剚싍ꍤ偹쵷뽳①숴걃亻슘䕂幷촯쉅痂塖</w:t>
      </w:r>
      <w:r>
        <w:rPr/>
        <w:t>ꕅ</w:t>
      </w:r>
      <w:r>
        <w:rPr/>
        <w:t>睮䬫㐵㬵爻䯂〷⩙娽딨쉪쉴쵎䪱㎥椣䂩椊䐤</w:t>
      </w:r>
      <w:r>
        <w:rPr/>
        <w:t>⡐</w:t>
      </w:r>
      <w:r>
        <w:rPr/>
        <w:t>䫂컂辿敓䵃坒㖵숣旂飂쉮穔ꍵ拂商⪡临㙮㍃ꥹ쌭䀨彔㟂쉙숫偁㍃〸츻쉀쉈</w:t>
      </w:r>
      <w:r>
        <w:rPr/>
        <w:t>ⵧ</w:t>
      </w:r>
      <w:r>
        <w:rPr/>
        <w:t>欶厣쉩㡧䭶䕫恨欨捣</w:t>
      </w:r>
      <w:r>
        <w:rPr/>
        <w:t>ꤩ</w:t>
      </w:r>
      <w:r>
        <w:rPr/>
        <w:t>䥭恱ꍕ地吪슻唵頱彏侥쵌䙲</w:t>
      </w:r>
      <w:r>
        <w:rPr/>
        <w:t>Ⱚ</w:t>
      </w:r>
      <w:r>
        <w:rPr/>
        <w:t>戸⍙员㉒㫂潐⩬쉥슬䘪晑츸갬穑勂숹柂䥱갽奧⑊〨捾䩣伩禿䅯桑ꄵ숤偯揂硶뽤Ⓨ擂⩂溣儯圩㑣㍴潢䥮숲冣녮䥸ꅇ싂㤩潅䱒쵐穓灾㙠쌽〵瘴</w:t>
      </w:r>
      <w:r>
        <w:rPr/>
        <w:t>ꔬ</w:t>
      </w:r>
      <w:r>
        <w:rPr/>
        <w:t>礷뗂쉇▻䅊澘㪱㵥ꍩ녔⛂쉋㬹稭䯎䉒穨繋焰幫⪬칪㙵녞夸乔朩硏⥊䍸</w:t>
      </w:r>
      <w:r>
        <w:rPr/>
        <w:t>ꖬ</w:t>
      </w:r>
      <w:r>
        <w:rPr/>
        <w:t>戽坉游瘺顧숫䙱</w:t>
      </w:r>
      <w:r>
        <w:rPr/>
        <w:t>Ⲭ</w:t>
      </w:r>
      <w:r>
        <w:rPr/>
        <w:t>桹㔤걡䕌㝹廂칐䐦堣⽒쉗䩑䍸㖮摡乾妱쉎硸㬸⍉뽍</w:t>
      </w:r>
      <w:r>
        <w:rPr/>
        <w:t>ⶏ</w:t>
      </w:r>
      <w:r>
        <w:rPr/>
        <w:t>抿礳噠숻顯噌긱廂汌妩扂䘲쉵矂㡧쉆彔坡輤⩭冏儺㤦氪쉑爩瑉ㆥ넮䱾㉩㷂</w:t>
      </w:r>
      <w:r>
        <w:rPr/>
        <w:t>ꦣ</w:t>
      </w:r>
      <w:r>
        <w:rPr/>
        <w:t>収奭䕈序慑⭖⹁숽止攰숣㌭⽷䍓⩗幟歺喿眭뭳兡扟⦡䐽숺䁌歉嫂⩎穮汔䑀║⫂</w:t>
      </w:r>
      <w:r>
        <w:rPr/>
        <w:t>ⱙ</w:t>
      </w:r>
      <w:r>
        <w:rPr/>
        <w:t>煑쉳싎挭乊墮偏弨祧츻兘슬쉃悬⩌ꅍ妏㠤柂夫唽恢숵㒡쉀⩍榏春◂勃剬숵䐱쉩歃椪䳍獚쉑埂뼩测쉢ヂ⪩ꅶ쉭</w:t>
      </w:r>
      <w:r>
        <w:rPr/>
        <w:t>ꥆ</w:t>
      </w:r>
      <w:r>
        <w:rPr/>
        <w:t>䏂녠彺嘳⭬</w:t>
      </w:r>
      <w:r>
        <w:rPr/>
        <w:t>ꖣ</w:t>
      </w:r>
      <w:r>
        <w:rPr/>
        <w:t>䝟漬㉙쉢揂䐵쉹䑏彆쉋넵년녮愦咿㠶扪摯뽣剓䘳浖䅸う僂䚻䎻㍋棂䐵敞⫂祢갳橂⸭轈</w:t>
      </w:r>
      <w:r>
        <w:rPr/>
        <w:t>ⶩ</w:t>
      </w:r>
      <w:r>
        <w:rPr/>
        <w:t>⺱싂쉐啡唫䲿썘⌸禵䑄㴨槃╠壍檬떱乖숲晌㒵</w:t>
      </w:r>
      <w:r>
        <w:rPr/>
        <w:t>ⴴ</w:t>
      </w:r>
      <w:r>
        <w:rPr/>
        <w:t>墿䕣繯쏂숽</w:t>
      </w:r>
      <w:r>
        <w:rPr/>
        <w:t>ⵢ</w:t>
      </w:r>
      <w:r>
        <w:rPr/>
        <w:t>䤺徘쉗䇂〪縺琵䍊⽫猳繸〩⛂渱⍮牎楋⑕믍슡磂玡䭷싂輲湣</w:t>
      </w:r>
      <w:r>
        <w:rPr/>
        <w:t>ꦏ</w:t>
      </w:r>
      <w:r>
        <w:rPr/>
        <w:t>湌吮ꏂ䀵䁡㴥</w:t>
      </w:r>
      <w:r>
        <w:rPr/>
        <w:t>ⳃ</w:t>
      </w:r>
      <w:r>
        <w:rPr/>
        <w:t>㥓▱ꄶ⴬搦믂㙆㈶</w:t>
      </w:r>
      <w:r>
        <w:rPr/>
        <w:t>⡤⍭</w:t>
      </w:r>
      <w:r>
        <w:rPr/>
        <w:t>䝕䑾㔷䰯쉘ꍘ⩘払娵灊剦쉅愯ꌮ㩫</w:t>
      </w:r>
      <w:r>
        <w:rPr/>
        <w:t>⣃</w:t>
      </w:r>
      <w:r>
        <w:rPr/>
        <w:t>䌻敚⭰棂侬湥㨤㇂쉫䯃갱⹞汞榣幯㩐䉏쵾䶵싂湟惂塺㭴걐湏㕸䭎橮癏敀㙄䀫欶轙쉋⻂䕬㍲爪轐奯䔶䡨⩞</w:t>
      </w:r>
      <w:r>
        <w:rPr/>
        <w:t>꥟</w:t>
      </w:r>
      <w:r>
        <w:rPr/>
        <w:t>獤氫ꥭ歫偉桫䁭䌹瀵䠯䬤㭓婡ꄳ呯쉟䫂♏ㅭ뭓놣묪숦ㄷ썏嘺</w:t>
      </w:r>
      <w:r>
        <w:rPr/>
        <w:t>ꕨ</w:t>
      </w:r>
      <w:r>
        <w:rPr/>
        <w:t>䕑┨겡弤摪깥㝣뽔劥樳樊걚䄸䌶䥰캱湆急嫃슘癖縬긥扞璵⥺☫딩䉄⩦Ⓜ숮柂係呚싂⦿樭</w:t>
      </w:r>
      <w:r>
        <w:rPr/>
        <w:t>ⱎ</w:t>
      </w:r>
      <w:r>
        <w:rPr/>
        <w:t>戻睤⭔</w:t>
      </w:r>
      <w:r>
        <w:rPr/>
        <w:t>ⵘ</w:t>
      </w:r>
      <w:r>
        <w:rPr/>
        <w:t>噲穫卆슱ꇂ싎剓䑗兤瞵䩌婟╶䝙儯㑎攴㙡瘬䋎⹱썒嫍䄩</w:t>
      </w:r>
      <w:r>
        <w:rPr/>
        <w:t>ⱷ</w:t>
      </w:r>
      <w:r>
        <w:rPr/>
        <w:t>䨽㙢썙桀㒮</w:t>
      </w:r>
      <w:r>
        <w:rPr/>
        <w:t>ⵦ</w:t>
      </w:r>
      <w:r>
        <w:rPr/>
        <w:t>癊⩗噒䍆쉊㒏櫃䅕獣녠땣㙵㎏숰顥갦ざ優汣컂犬㑟</w:t>
      </w:r>
      <w:r>
        <w:rPr/>
        <w:t>ꦏ⭫</w:t>
      </w:r>
      <w:r>
        <w:rPr/>
        <w:t>䩬曂慶⏂⽊辘긤⩖떻㕧Ⓜ㥟䤴牤利쉏牵䆻彨䝸걯뭚噓숹숻꺩넨䷂␯䉶쉏⬮偟䜭㩡ꅤ橆</w:t>
      </w:r>
      <w:r>
        <w:rPr/>
        <w:t>ⱇ</w:t>
      </w:r>
      <w:r>
        <w:rPr/>
        <w:t>㵣䵒猫깰项渳쉣</w:t>
      </w:r>
      <w:r>
        <w:rPr/>
        <w:t>ⱊ</w:t>
      </w:r>
      <w:r>
        <w:rPr/>
        <w:t>ꥣ剖뭐䤭幮伽堨䴪㩹䶘㭠彈䥺歇奉걧灐睖숭橬扯⥙⭑</w:t>
      </w:r>
      <w:r>
        <w:rPr/>
        <w:t>ꕷ</w:t>
      </w:r>
      <w:r>
        <w:rPr/>
        <w:t>判김䅦倹瑀쉢ꄥ繬싂쉷洩ꄬ曂</w:t>
      </w:r>
      <w:r>
        <w:rPr/>
        <w:t>ꗂ⍐</w:t>
      </w:r>
      <w:r>
        <w:rPr/>
        <w:t>숲亘橪祥䵴奒䫂䋎櫂䱋㐪䁀⸤싂嚿㑏睈楓㝮䔤⬪轕婵挥ㅎ㕬</w:t>
      </w:r>
      <w:r>
        <w:rPr/>
        <w:t>⢡</w:t>
      </w:r>
      <w:r>
        <w:rPr/>
        <w:t>璡㵩轭깺㜩㕯㐦係⽞숺剓겻갻숩䃂ㅹ漵쉖垏癙㪵昱奒</w:t>
      </w:r>
      <w:r>
        <w:rPr/>
        <w:t>ꦥ</w:t>
      </w:r>
      <w:r>
        <w:rPr/>
        <w:t>摷╠愦</w:t>
      </w:r>
      <w:r>
        <w:rPr/>
        <w:t>꧂꤬</w:t>
      </w:r>
      <w:r>
        <w:rPr/>
        <w:t>숭顗祬秂熱桎䅤쉴䭎슿绂</w:t>
      </w:r>
      <w:r>
        <w:rPr/>
        <w:t>ꦵ</w:t>
      </w:r>
      <w:r>
        <w:rPr/>
        <w:t>⽘긦</w:t>
      </w:r>
      <w:r>
        <w:rPr/>
        <w:t>ꕓ</w:t>
      </w:r>
      <w:r>
        <w:rPr/>
        <w:t>䞩㤱䵓浚꺮䝠⥰祖䮮迂䘪쉏匪序湳灌䐲澿倸⫂毂村顯憏䢘♥</w:t>
      </w:r>
      <w:r>
        <w:rPr/>
        <w:t>ⶏ</w:t>
      </w:r>
      <w:r>
        <w:rPr/>
        <w:t>㝴䌺䤭繨쉮䊮</w:t>
      </w:r>
      <w:r>
        <w:rPr/>
        <w:t>ⲻ</w:t>
      </w:r>
      <w:r>
        <w:rPr/>
        <w:t>숸泃桏깤숽睧ꅮ晾쉪䥀娫卐싂㉟땔奃숫싂⶿</w:t>
      </w:r>
      <w:r>
        <w:rPr/>
        <w:t>ꥋ</w:t>
      </w:r>
      <w:r>
        <w:rPr/>
        <w:t>睠슡檩╢瑕扲䍁䭭汵輽䉩㝋ㅂ濍</w:t>
      </w:r>
      <w:r>
        <w:rPr/>
        <w:t>ⱸ</w:t>
      </w:r>
      <w:r>
        <w:rPr/>
        <w:t>嗍砪썚㡯ꌥ祏䬭墏攩䜫싂┳</w:t>
      </w:r>
      <w:r>
        <w:rPr/>
        <w:t>ꕩ</w:t>
      </w:r>
      <w:r>
        <w:rPr/>
        <w:t>㝶䉓⭆煷橗㘭쉚</w:t>
      </w:r>
      <w:r>
        <w:rPr/>
        <w:t>ꗂ⥚</w:t>
      </w:r>
      <w:r>
        <w:rPr/>
        <w:t>䊿⨳東땫싂㐪㭺ꌪ唽噎┰㭳곂⭹暿쉳⪣╢㍴㍵</w:t>
      </w:r>
      <w:r>
        <w:rPr/>
        <w:t>ꦩ⹥</w:t>
      </w:r>
      <w:r>
        <w:rPr/>
        <w:t>䵍ꥹ떥䑭南侩洣剔츦甪꺻㶩싂夫㢬縻䀰㈹㈲松哃쉑湘</w:t>
      </w:r>
      <w:r>
        <w:rPr/>
        <w:t>ⵍ</w:t>
      </w:r>
      <w:r>
        <w:rPr/>
        <w:t>圯拂㫂⚮䐲쉢쉵䜭⩳抣㈳夵깊潇뭰⸬楣쌵쉴깊顅Ⓕ㡠꺬㐮믂兯㕓瓂䗂畁</w:t>
      </w:r>
      <w:r>
        <w:rPr/>
        <w:t>⠪</w:t>
      </w:r>
      <w:r>
        <w:rPr/>
        <w:t>쉕</w:t>
      </w:r>
      <w:r>
        <w:rPr/>
        <w:t>꧃⩅╀</w:t>
      </w:r>
      <w:r>
        <w:rPr/>
        <w:t>䓂㜵⩉䔵ぷ숲氻䢬⹉㭁</w:t>
      </w:r>
      <w:r>
        <w:rPr/>
        <w:t>ꦣ</w:t>
      </w:r>
      <w:r>
        <w:rPr/>
        <w:t>彳⒩痂ꅹ彇祲쉊䧂쉑䰵硂숺捰㥒囂䙒姂獌剧숬煬쉠卙㵀䎘䠪ㅨ㉾偍獟帰扔</w:t>
      </w:r>
      <w:r>
        <w:rPr/>
        <w:t>ⵇ</w:t>
      </w:r>
      <w:r>
        <w:rPr/>
        <w:t>㜸ꅾ轑춣</w:t>
      </w:r>
      <w:r>
        <w:rPr/>
        <w:t>ⵔ</w:t>
      </w:r>
      <w:r>
        <w:rPr/>
        <w:t>㑸뮥嗂깉뿎敡긹칐帨쉐쉍</w:t>
      </w:r>
      <w:r>
        <w:rPr/>
        <w:t>ⵕ</w:t>
      </w:r>
      <w:r>
        <w:rPr/>
        <w:t>佥圪兣牎츭㬷䵍働咬洪⨭⍧뼮轳煒㕾輵㝥숷祭睟쉗딭䍱㝄</w:t>
      </w:r>
      <w:r>
        <w:rPr/>
        <w:t>ꥏ</w:t>
      </w:r>
      <w:r>
        <w:rPr/>
        <w:t>祵檮⏂湀稩쉪견ꆥ䈊쉷泂兩戥딩㙸轩煃㡉坔奉倨䷍瑳㠳瑏刮灇敾⩁圳싂睙塠䅑ꍠ湘숹慴棂䟂갲痂䑴</w:t>
      </w:r>
      <w:r>
        <w:rPr/>
        <w:t>Ⱟ</w:t>
      </w:r>
      <w:r>
        <w:rPr/>
        <w:t>㌭批煅刨氨</w:t>
      </w:r>
      <w:r>
        <w:rPr/>
        <w:t>ⰲ⡣</w:t>
      </w:r>
      <w:r>
        <w:rPr/>
        <w:t>㌳轴杂깆瀺┺⼯㠽獐儣ꍘ떻乩</w:t>
      </w:r>
      <w:r>
        <w:rPr/>
        <w:t>ꥑ</w:t>
      </w:r>
      <w:r>
        <w:rPr/>
        <w:t>숤곂潙㕠⩮猰浕쉤繮慎琪쉎㙘䋂斩硩⿂祥夰汒숯䀦싂䒬汷獈块䌲㉪쉍ꌤ䞻썎㉉㒘⤣㭃숶楇⬹</w:t>
      </w:r>
      <w:r>
        <w:rPr/>
        <w:t>꥟</w:t>
      </w:r>
      <w:r>
        <w:rPr/>
        <w:t>玩⍈䘩顒</w:t>
      </w:r>
      <w:r>
        <w:rPr/>
        <w:t>ⶵ</w:t>
      </w:r>
      <w:r>
        <w:rPr/>
        <w:t>䩠庘伻歩썫갻㩣쉄全⯂潙㮥婸埂⩁抬淂㩌䩂偓歀䜲瑈乊싂♧䥱㛂쉶穀</w:t>
      </w:r>
      <w:r>
        <w:rPr/>
        <w:t>ⱊ</w:t>
      </w:r>
      <w:r>
        <w:rPr/>
        <w:t>䯂㤮䡐晬⫂ꥫ瓃恀搤洹♲⩢</w:t>
      </w:r>
      <w:r>
        <w:rPr/>
        <w:t>ꖡ</w:t>
      </w:r>
      <w:r>
        <w:rPr/>
        <w:t>㯂뽹㕮</w:t>
      </w:r>
      <w:r>
        <w:rPr/>
        <w:t>ꕷ</w:t>
      </w:r>
      <w:r>
        <w:rPr/>
        <w:t>숣㴭뇂穥떏⬬⍣딲塘⩮䑎坤쉧欲쉋⽸쉗娰쉗庩灒쵂딳쉢㣃扳㚘乂㟂吺╀漫姂琯浡␺⥸侱⨹样㥠췎歨瀷懂꺵◂ꅬ</w:t>
      </w:r>
      <w:r>
        <w:rPr/>
        <w:t>ꖣ</w:t>
      </w:r>
      <w:r>
        <w:rPr/>
        <w:t>딨朩弽뮵懂䔲砻繹纬摋걇㌽⫂㵧ꍇꍞ숵䤱쉒</w:t>
      </w:r>
      <w:r>
        <w:rPr/>
        <w:t>⢣</w:t>
      </w:r>
      <w:r>
        <w:rPr/>
        <w:t>쉾勂썀⭪廂核ꥥ坟殡䴺桮䀭뿎穏⩲쉳瑑</w:t>
      </w:r>
      <w:r>
        <w:rPr/>
        <w:t>ⷂ</w:t>
      </w:r>
      <w:r>
        <w:rPr/>
        <w:t>칀숺姂煚妻䠥墮桯痂縱掩㈦䁾믂쉗淂砹딸쉆祊╃炿䟂䇂㩸縭淂⯂</w:t>
      </w:r>
      <w:r>
        <w:rPr/>
        <w:t>ꕯ</w:t>
      </w:r>
      <w:r>
        <w:rPr/>
        <w:t>輨⭘캱坷潈祃䄹兮杬捎쉖䙹坞轌쉥㡡쉓撵婫땊䍞欩䭏땟⮵灖쉌棂滂䙨堶䰸䩂磂灇灵쉦灌⍎攨礥쵠恸䥎䬨垮湰歑㐭呒礬砦㝭䘹瘥䕶爫쉇婇㨫⩊ㅩ⑃㭢ꏂ㴱塇츺㑖磂焵쉷剘啷䭬쉪㉨琽ヂ轟䍴枱⭨潃묹朣䘯湘䈪쉇㡳䡘ꍌ幺繗㵡橍擂䩣拍㡈硦䮱䛂剧桶숮쉨桺夻</w:t>
      </w:r>
      <w:r>
        <w:rPr/>
        <w:t>ⱨ</w:t>
      </w:r>
      <w:r>
        <w:rPr/>
        <w:t>卬⾩搴㙗測갪㵶䝬睭祁뼷⧂䙁啬⒵漷撩썋繁쉈䙖灬쉰㙵䮬狂䥷䐭忂佡䁕쉧湘⥑歲澩싎乍ꍍ䭍⾥⤫䭚㍸䶮ꅒ呁瘬䧂</w:t>
      </w:r>
      <w:r>
        <w:rPr/>
        <w:t>⠴</w:t>
      </w:r>
      <w:r>
        <w:rPr/>
        <w:t>ꌻ䧂슬㧂⹏䑞朤澥걁稩㑊뭈乕</w:t>
      </w:r>
      <w:r>
        <w:rPr/>
        <w:t>ꔲ</w:t>
      </w:r>
      <w:r>
        <w:rPr/>
        <w:t>깶稳并琽╞䕟嘩捸䕎䈵杗뼹潐䧂ꥮ㕩穬愲</w:t>
      </w:r>
      <w:r>
        <w:rPr/>
        <w:t>ꗂ</w:t>
      </w:r>
      <w:r>
        <w:rPr/>
        <w:t>敱䚮╎⵨뽢辱쉎쉯㔦㭨䭤潵轮⩋捎汥嘫썠煴䱂⩚檡噰</w:t>
      </w:r>
      <w:r>
        <w:rPr/>
        <w:t>ꤪ</w:t>
      </w:r>
      <w:r>
        <w:rPr/>
        <w:t>扞橄敳떿掘祠쉭噟</w:t>
      </w:r>
      <w:r>
        <w:rPr/>
        <w:t>ⰰ</w:t>
      </w:r>
      <w:r>
        <w:rPr/>
        <w:t>摴⩎쵷䱖䝉扐癐测皵斘捡</w:t>
      </w:r>
      <w:r>
        <w:rPr/>
        <w:t>ⲣⰱ</w:t>
      </w:r>
      <w:r>
        <w:rPr/>
        <w:t>쉢㞮眶╄⪥⤊奍琻畈礷☩凎牥쉨浟떬柂䕥湾桷ꇂ䴷쉘泂杴係⥲䬨촱慞頲渨䟃㙠矎갩珂䉉住┷戯싂丩単㕺䨲䤩쉸</w:t>
      </w:r>
      <w:r>
        <w:rPr/>
        <w:t>ⴰ</w:t>
      </w:r>
      <w:r>
        <w:rPr/>
        <w:t>乘㕋▿祋쉉㙭⌤</w:t>
      </w:r>
      <w:r>
        <w:rPr/>
        <w:t>⠺</w:t>
      </w:r>
      <w:r>
        <w:rPr/>
        <w:t>穳䬳剑㨯쉁べㆻ瘥剢畗嘸槂숸䕵轰뽷稹爦䝱渣掬㜹숸⭓녟潕䰸㉌味啕㡳繐㙮珂</w:t>
      </w:r>
      <w:r>
        <w:rPr/>
        <w:t>ꤵ</w:t>
      </w:r>
      <w:r>
        <w:rPr/>
        <w:t>摀⼱숲刨㭆湀⭌</w:t>
      </w:r>
      <w:r>
        <w:rPr/>
        <w:t>⡋</w:t>
      </w:r>
      <w:r>
        <w:rPr/>
        <w:t>䍑噉䍓䍩婀</w:t>
      </w:r>
      <w:r>
        <w:rPr/>
        <w:t>ꕾ</w:t>
      </w:r>
      <w:r>
        <w:rPr/>
        <w:t>䔲偓</w:t>
      </w:r>
      <w:r>
        <w:rPr/>
        <w:t>ꥐ</w:t>
      </w:r>
      <w:r>
        <w:rPr/>
        <w:t>楖넪坐炮ꅁ녣嗂杘㐽瞬㟂睢⍞숸杧縸矂塉澻</w:t>
      </w:r>
      <w:r>
        <w:rPr/>
        <w:t>⡡</w:t>
      </w:r>
      <w:r>
        <w:rPr/>
        <w:t>䵄쉙睊乃杤쉳⑵慎</w:t>
      </w:r>
      <w:r>
        <w:rPr/>
        <w:t>Ⳃ</w:t>
      </w:r>
      <w:r>
        <w:rPr/>
        <w:t>参㡦┷啓ㅌ묥䀽榥㍌</w:t>
      </w:r>
      <w:r>
        <w:rPr/>
        <w:t>ꕇ</w:t>
      </w:r>
      <w:r>
        <w:rPr/>
        <w:t>㧂깃恴쉕佊㞘佳묶䥀圵倥썃쉵습⥂㔩佖</w:t>
      </w:r>
      <w:r>
        <w:rPr/>
        <w:t>ⵠ</w:t>
      </w:r>
      <w:r>
        <w:rPr/>
        <w:t>礬㪱⪘祮㤭飂ヂ轱ꇂ䋃浀쉲⹵꺮揍숴潎䅸뭫壂炡牱䙢媡啧䬴䄱㔥䥂灢㟂夰浣䉑숴䐫呂捧썲쵋</w:t>
      </w:r>
      <w:r>
        <w:rPr/>
        <w:t>⡖</w:t>
      </w:r>
      <w:r>
        <w:rPr/>
        <w:t>쉮䗂桟㩏捲▻</w:t>
      </w:r>
      <w:r>
        <w:rPr/>
        <w:t>ⱞ</w:t>
      </w:r>
      <w:r>
        <w:rPr/>
        <w:t>轚洮㵆⩶䁆뿃ぇ乺甪䁭㘪쵧⭯녣但놻䄳睷㦿숮⩁싎⩬䈯欮숻㭂爮囂쵹杶焪㙈橰恏숲癔</w:t>
      </w:r>
      <w:r>
        <w:rPr/>
        <w:t>Ⳃ</w:t>
      </w:r>
      <w:r>
        <w:rPr/>
        <w:t>쉋䌨쉾憡땐殩倣䇂㟂숬ㅚ</w:t>
      </w:r>
      <w:r>
        <w:rPr/>
        <w:t>ꕺ</w:t>
      </w:r>
      <w:r>
        <w:rPr/>
        <w:t>슏毂뗂⌴橘乎걂㢿㓂幙</w:t>
      </w:r>
      <w:r>
        <w:rPr/>
        <w:t>ꤳ</w:t>
      </w:r>
      <w:r>
        <w:rPr/>
        <w:t>乭擂幢愲㥶䙤東</w:t>
      </w:r>
      <w:r>
        <w:rPr/>
        <w:t>ⵠ</w:t>
      </w:r>
      <w:r>
        <w:rPr/>
        <w:t>㦵轰条㝏쉎䤫ꇂ쉅뼩䡚⥯獅㔥</w:t>
      </w:r>
      <w:r>
        <w:rPr/>
        <w:t>ꔴ</w:t>
      </w:r>
      <w:r>
        <w:rPr/>
        <w:t>塪歭㠩焱㩅ㅒ獷㦩䙳䓂딨啗捭㣂䂏撮⪻㒣⩦痂㕦塳썠帮㐵㪥칉쉫稯擃㧂繧⩊ㆥ垡⿂</w:t>
      </w:r>
      <w:r>
        <w:rPr/>
        <w:t>⡰</w:t>
      </w:r>
      <w:r>
        <w:rPr/>
        <w:t>濂窩쉫嗂쌪䠻噧ꍖ㚩</w:t>
      </w:r>
      <w:r>
        <w:rPr/>
        <w:t>ⶏ</w:t>
      </w:r>
      <w:r>
        <w:rPr/>
        <w:t>숮썵㑷塋偮쉑</w:t>
      </w:r>
      <w:r>
        <w:rPr/>
        <w:t>ⲡ</w:t>
      </w:r>
      <w:r>
        <w:rPr/>
        <w:t>䑨㑎⭗摦䩙祶㑈䂡┭捥♔㉇Ⓧ㝲䑉恄氨猤숴캩츷쉑ꅞ㍘䡨⍚쉀朮▵洩坳컂歗뼤▩温瞣䩯吣樤摞ꥡㄨ믂䉄껂曂㩆䣂㑎轷厩</w:t>
      </w:r>
      <w:r>
        <w:rPr/>
        <w:t>ꕐ</w:t>
      </w:r>
      <w:r>
        <w:rPr/>
        <w:t>슬当⪏儳昪琳恪樺㆏싂䰫쉠嘶㡤╗漫쉆輣쵎䥵숰䉕㷂㍧慣┯⩟㉃桑㝡捊␲㭅椦㕮摤쉪쉬渨ㄪ쌦狂ꅤⓂ</w:t>
      </w:r>
      <w:r>
        <w:rPr/>
        <w:t>ꥒ⩺</w:t>
      </w:r>
      <w:r>
        <w:rPr/>
        <w:t>幭楀㇂㦱⽉扰싎均⺩噤㡲瘰妏䍖参㭹䗂걸歒㩞</w:t>
      </w:r>
      <w:r>
        <w:rPr/>
        <w:t>ⱷ</w:t>
      </w:r>
      <w:r>
        <w:rPr/>
        <w:t>䖘祗慡さ瘽䁹穃牭</w:t>
      </w:r>
      <w:r>
        <w:rPr/>
        <w:t>ꕯ</w:t>
      </w:r>
      <w:r>
        <w:rPr/>
        <w:t>묲䒥〉⹋싃쉐⽨䰱潢⴯婘⩰橕橋쵅␦惂쉺숵潊䩐摔䕶♞攸⫂晓汦䍨썣庩伻⹑溘슘幤䭉ㄊ⩺奇湠煉䵶〫彁こ슮繥䱷珂슩狂汃꤮숰㎿쉫礬䝗䥆扐숭癁쉞祫뼪묨⽂灌痃呧忂畄䐣䵌</w:t>
      </w:r>
      <w:r>
        <w:rPr/>
        <w:t>ꔪ</w:t>
      </w:r>
      <w:r>
        <w:rPr/>
        <w:t>獳䔽犬㟂슘疻揎㈩숫䃂⹘秂恩⿂습ꆥ䥋䥃未⫂⮏䡳</w:t>
      </w:r>
      <w:r>
        <w:rPr/>
        <w:t>ꔽ</w:t>
      </w:r>
      <w:r>
        <w:rPr/>
        <w:t>䦣䵓㘰뼴㵬촥㚏뇂䝊煸㝡敨ꍉ</w:t>
      </w:r>
      <w:r>
        <w:rPr/>
        <w:t>Ⱛ</w:t>
      </w:r>
      <w:r>
        <w:rPr/>
        <w:t>剨䫂燍摋䩞슥硅⩂숪싂䅦⨷儺☲㝙딥⾩塶轙䐻卥쌩ꏂ⑨⭙灲쉅䧂晍䌹땡癘摧堨慨儲ꌤ䉤慬㔯䝀䍫亱䁳녖슻愶깸떩呂슡奕⸭㇂䅞䈤席묬㡆땂䤪乩げ丹⸻扒幾숯洬徬嘣㕲婹숽쉘⫂넸礤╣껂</w:t>
      </w:r>
      <w:r>
        <w:rPr/>
        <w:t>ꥇ␯</w:t>
      </w:r>
      <w:r>
        <w:rPr/>
        <w:t>쉊橵⭕㝙ꅐ愯䧎ꍅ숯囂轄婗걳晗䬲쉹</w:t>
      </w:r>
      <w:r>
        <w:rPr/>
        <w:t>ꥈ</w:t>
      </w:r>
      <w:r>
        <w:rPr/>
        <w:t>晡头◂樨牵氣</w:t>
      </w:r>
      <w:r>
        <w:rPr/>
        <w:t>Ⱚ</w:t>
      </w:r>
      <w:r>
        <w:rPr/>
        <w:t>潗畗䑰歄卪瀤先檏䑑燂쉦㜰⍒牃☪숸佔奊坩㌹彂煰츱뼸砶⩱쉾儸異숨캏繀䝞쉔歖䍋㣂쉦䉥槂彟</w:t>
      </w:r>
      <w:r>
        <w:rPr/>
        <w:t>⠬</w:t>
      </w:r>
      <w:r>
        <w:rPr/>
        <w:t>晹ㅍ慉乧顑쉁⑈砯硤㙃숨纩稪겏䉨╤쉊쉤㡸汰顏</w:t>
      </w:r>
      <w:r>
        <w:rPr/>
        <w:t>ꔹ⫂</w:t>
      </w:r>
      <w:r>
        <w:rPr/>
        <w:t>洳䁃桐䜹柂ぢ湾뇂縣扈ㅭ</w:t>
      </w:r>
      <w:r>
        <w:rPr/>
        <w:t>Ⳃ</w:t>
      </w:r>
      <w:r>
        <w:rPr/>
        <w:t>믂救硖轊</w:t>
      </w:r>
      <w:r>
        <w:rPr/>
        <w:t>ⱍ</w:t>
      </w:r>
      <w:r>
        <w:rPr/>
        <w:t>沥䴲┴檣䞩换딵슘숻⎵숣뭄漴惃秂㚣㵥⨳춣㔶⹷땎쉪䔪숣堺勂䱀仂땩쉐繂伭갴皏췎䰱숪䌱佺⌮쉾迂櫂㝱⵸䘱㘫⦮</w:t>
      </w:r>
      <w:r>
        <w:rPr/>
        <w:t>⡀</w:t>
      </w:r>
      <w:r>
        <w:rPr/>
        <w:t>景祮㉴쉑쉔顥⍺丬晖슘습☫䐸纘㩅춻쉃ꥩ乴潅컂彉慢㠫渰参盂슩␤ꅏ䘮纩䵈甬㥫繙⭬쉋⦘쵭唽繺㛃⨲佸瘪숲丷穤갯瘪䴪䵃䗂轫〲獯㌹瞵禵숴歸伫捳䈺颥⺵睶쉋掿⿍쉸㒘⭵슮䭌䵩ォ界憘窻別䷂吶佈楩ꄽ㩂䥲㠦녏瑷슥겻⍡姂</w:t>
      </w:r>
      <w:r>
        <w:rPr/>
        <w:t>Ⳃ</w:t>
      </w:r>
      <w:r>
        <w:rPr/>
        <w:t>뭩㉺㬣싃⼪啰戤숤嘥慘癗啎涣㜤⦵湏⑂噃⹥䩅촪쉶⮮</w:t>
      </w:r>
      <w:r>
        <w:rPr/>
        <w:t>ⵥ</w:t>
      </w:r>
      <w:r>
        <w:rPr/>
        <w:t>迂⩩슡穷势숯⩙轳眰幷䠽쉯畚甬樤싂</w:t>
      </w:r>
    </w:p>
    <w:p>
      <w:pPr>
        <w:pStyle w:val="PreformattedText"/>
        <w:bidi w:val="0"/>
        <w:spacing w:before="0" w:after="0"/>
        <w:jc w:val="left"/>
        <w:rPr/>
      </w:pPr>
      <w:r>
        <w:rPr/>
        <w:t>敬剩쉐克</w:t>
      </w:r>
      <w:r>
        <w:rPr/>
        <w:t>⵰</w:t>
      </w:r>
      <w:r>
        <w:rPr/>
        <w:t>印㦿坖斏㕔</w:t>
      </w:r>
      <w:r>
        <w:rPr/>
        <w:t>ⵒ</w:t>
      </w:r>
      <w:r>
        <w:rPr/>
        <w:t>숩㌪⍦䡈乄䘪倰佃枵城䢩嗂摧⩫城</w:t>
      </w:r>
      <w:r>
        <w:rPr/>
        <w:t>ꥅ</w:t>
      </w:r>
      <w:r>
        <w:rPr/>
        <w:t>㦻偌硫䑘潾繢㵹㩯ꍊ쉕繫</w:t>
      </w:r>
      <w:r>
        <w:rPr/>
        <w:t>ⵏ</w:t>
      </w:r>
      <w:r>
        <w:rPr/>
        <w:t>슩湒恺쉸彍獰䒿</w:t>
      </w:r>
      <w:r>
        <w:rPr/>
        <w:t>⡃</w:t>
      </w:r>
      <w:r>
        <w:rPr/>
        <w:t>顠仂畐帱깫슥숦뭘칺牆朩䰮灭쉅帊䅑汯⩔用㡔㝗⥹</w:t>
      </w:r>
      <w:r>
        <w:rPr/>
        <w:t>ꦣ</w:t>
      </w:r>
      <w:r>
        <w:rPr/>
        <w:t>뭨吪걗츬ぇ獴쉠슱ꥨ㥢祑䁑獠뽟㡱妩㙉顊䀻숵搮</w:t>
      </w:r>
      <w:r>
        <w:rPr/>
        <w:t>ⱊ</w:t>
      </w:r>
      <w:r>
        <w:rPr/>
        <w:t>幁깯练㬨㴭㝓婙뽖僂㯂灅㏂并昵佀⑳䱣浔</w:t>
      </w:r>
      <w:r>
        <w:rPr/>
        <w:t>ꔤ</w:t>
      </w:r>
      <w:r>
        <w:rPr/>
        <w:t>睵䁌㗍破ㅸ敉쉵恙䩾䡩晀㙧么熣㛂欬墩쉦ꍥ丩佣</w:t>
      </w:r>
      <w:r>
        <w:rPr/>
        <w:t>Ⱶ</w:t>
      </w:r>
      <w:r>
        <w:rPr/>
        <w:t>敵疬曂䩬㨱癉䟂噣窱慔㩗棃瀶䥇汨ꍭ塍</w:t>
      </w:r>
      <w:r>
        <w:rPr/>
        <w:t>Ɐ</w:t>
      </w:r>
      <w:r>
        <w:rPr/>
        <w:t>摯</w:t>
      </w:r>
      <w:r>
        <w:rPr/>
        <w:t>ꕕ</w:t>
      </w:r>
      <w:r>
        <w:rPr/>
        <w:t>숻긤쉱离숪㗂쌽ꅩ녡札汃媡쉔쉑滃⑴搳⹥꥕걨砫Ⓜ㙋䡬䉞繯剘⑞숣⩐넭痎猷湭쉔ꎮ昽◂䓂츬徏惂㩂獌剌欸塢夤걱슡숹呙十百䕬怴䁍呩숶畘䅆</w:t>
      </w:r>
      <w:r>
        <w:rPr/>
        <w:t>ꕁ</w:t>
      </w:r>
      <w:r>
        <w:rPr/>
        <w:t>辘彅橑♞䏂戫㕀睴☭灅橅䥅㴶⍴汅녞㑮녳䉖⭪쉞櫂⍵扠未쉈枬⩄䜷瞬梩</w:t>
      </w:r>
      <w:r>
        <w:rPr/>
        <w:t>ꦻ</w:t>
      </w:r>
      <w:r>
        <w:rPr/>
        <w:t>癈汇</w:t>
      </w:r>
      <w:r>
        <w:rPr/>
        <w:t>ꥊ</w:t>
      </w:r>
      <w:r>
        <w:rPr/>
        <w:t>瞱帥䥦ꎏ</w:t>
      </w:r>
      <w:r>
        <w:rPr/>
        <w:t>Ⲯ</w:t>
      </w:r>
      <w:r>
        <w:rPr/>
        <w:t>䳂䙶⨪⭚숤숯炻䥨╲廃슬䉣쉶껂쉶쉓泂吪幆卨녊䫂䵬䝭姂照촺</w:t>
      </w:r>
      <w:r>
        <w:rPr/>
        <w:t>ꖩ</w:t>
      </w:r>
      <w:r>
        <w:rPr/>
        <w:t>숹搷敫</w:t>
      </w:r>
      <w:r>
        <w:rPr/>
        <w:t>⡌</w:t>
      </w:r>
      <w:r>
        <w:rPr/>
        <w:t>禱息祑桊䇂昱渥䱄瑪䑁␩⴪䩖䵖䬳쉕䶘⸹嘹所⩇剾佐⭢汆⑶쉟⍏禡杀歵⯂</w:t>
      </w:r>
      <w:r>
        <w:rPr/>
        <w:t>⡂꥞</w:t>
      </w:r>
      <w:r>
        <w:rPr/>
        <w:t>뽭</w:t>
      </w:r>
      <w:r>
        <w:rPr/>
        <w:t>ꕺ</w:t>
      </w:r>
      <w:r>
        <w:rPr/>
        <w:t>慪傻㙗넪칬捍碥䑳毂㕈␭掩榿䉉칮⑳⼽</w:t>
      </w:r>
      <w:r>
        <w:rPr/>
        <w:t>⣃</w:t>
      </w:r>
      <w:r>
        <w:rPr/>
        <w:t>䁗⵭旂伦汸䵖楘炬活株慩㢱珂</w:t>
      </w:r>
      <w:r>
        <w:rPr/>
        <w:t>ꤺ</w:t>
      </w:r>
      <w:r>
        <w:rPr/>
        <w:t>숸숻䣂稱㶿꥞嫂␴䌷슘⵺썉ꄽ㶮䪿㭅歉曂桀娽쉇摭䁏⩍㝧熮㴸⍱⬰싂뇂쉷ꇂꇂ⭹</w:t>
      </w:r>
      <w:r>
        <w:rPr/>
        <w:t>ꤹ</w:t>
      </w:r>
      <w:r>
        <w:rPr/>
        <w:t>䍂佮暩狂쉀⹍⼣┮懂塲숺ꇂ䓂㑰佃坪䃂쉐䥖⩨⍋乓숴</w:t>
      </w:r>
      <w:r>
        <w:rPr/>
        <w:t>꧍▿</w:t>
      </w:r>
      <w:r>
        <w:rPr/>
        <w:t>ꌥ⍠쉄⎘䐱䖩織繥區숶甴晖㚻㥺⵨娫㭯佲싂싂㦬煘亮卬</w:t>
      </w:r>
      <w:r>
        <w:rPr/>
        <w:t>꤫</w:t>
      </w:r>
      <w:r>
        <w:rPr/>
        <w:t>㡒畣题堤灞䝌灸ㄱ⹥</w:t>
      </w:r>
      <w:r>
        <w:rPr/>
        <w:t>ⱶ</w:t>
      </w:r>
      <w:r>
        <w:rPr/>
        <w:t>숽栱帯桠潔숪䅋児䗂棂珂塧䙨攷⬦㔥煉祂쌴奃㄰췎㙁椪㠪</w:t>
      </w:r>
      <w:r>
        <w:rPr/>
        <w:t>ⰻ</w:t>
      </w:r>
      <w:r>
        <w:rPr/>
        <w:t>溥䒥䡡▥数顁♌쉤杖㝹㵧겘悿䅨䴵ィ啟ㅶ咘ꍥ뾻盂녊䞘</w:t>
      </w:r>
      <w:r>
        <w:rPr/>
        <w:t>꥓</w:t>
      </w:r>
      <w:r>
        <w:rPr/>
        <w:t>報䑪숯暱⥵⒣挻뭧ㄯ䠣拂呅柂敩瓂</w:t>
      </w:r>
      <w:r>
        <w:rPr/>
        <w:t>⢮</w:t>
      </w:r>
      <w:r>
        <w:rPr/>
        <w:t>嗂㠫輨</w:t>
      </w:r>
      <w:r>
        <w:rPr/>
        <w:t>Ⱳ</w:t>
      </w:r>
      <w:r>
        <w:rPr/>
        <w:t>䥎거漪뼣繰䡕䵫싂␺⨮䡹⑎㵊唹乫춡㙪⥶痍⻂䕔쉨ꆡ坹繱区瘥奯③쉹⸩昸棂ꅐ쉤㡬䭥컂깭杷</w:t>
      </w:r>
      <w:r>
        <w:rPr/>
        <w:t>⠺</w:t>
      </w:r>
      <w:r>
        <w:rPr/>
        <w:t>杘煲⧂歭㕧쉡义䳂整畣砊䁬䑊倶湒때杣狍⩱⑾辻쉪</w:t>
      </w:r>
      <w:r>
        <w:rPr/>
        <w:t>ꥏ</w:t>
      </w:r>
      <w:r>
        <w:rPr/>
        <w:t>䘻㩂扊穾啖擂딶ぃ⩉买繾ꇃꍙ⩖습깙昴䉸쵹ꌭ畯橾煺뽒氲뇂牴焰㇎冩㌳쉶景</w:t>
      </w:r>
      <w:r>
        <w:rPr/>
        <w:t>ꕍ</w:t>
      </w:r>
      <w:r>
        <w:rPr/>
        <w:t>걍垩䋂䆡捲</w:t>
      </w:r>
      <w:r>
        <w:rPr/>
        <w:t>ꔴ</w:t>
      </w:r>
      <w:r>
        <w:rPr/>
        <w:t>咣惂䜥眪凃뽇ꍠ繰</w:t>
      </w:r>
      <w:r>
        <w:rPr/>
        <w:t>ꥑ</w:t>
      </w:r>
      <w:r>
        <w:rPr/>
        <w:t>晷⺩䃂䍃땶埂ꆥ㉪썦뭶▱未硧♈䉱㕸湃싂땬⭮獉整顐湈徿</w:t>
      </w:r>
      <w:r>
        <w:rPr/>
        <w:t>⢏</w:t>
      </w:r>
      <w:r>
        <w:rPr/>
        <w:t>楞䀦浉塣㝔異⛂矂슩喱</w:t>
      </w:r>
      <w:r>
        <w:rPr/>
        <w:t>⠫</w:t>
      </w:r>
      <w:r>
        <w:rPr/>
        <w:t>飂窻</w:t>
      </w:r>
      <w:r>
        <w:rPr/>
        <w:t>⠰</w:t>
      </w:r>
      <w:r>
        <w:rPr/>
        <w:t>欦뿎呁딵쉇녉䱔獀挸쉫뽰䝙档</w:t>
      </w:r>
      <w:r>
        <w:rPr/>
        <w:t>ⲩ</w:t>
      </w:r>
      <w:r>
        <w:rPr/>
        <w:t>슩⭶僂橒쉭獙捠</w:t>
      </w:r>
      <w:r>
        <w:rPr/>
        <w:t>ꤱ</w:t>
      </w:r>
      <w:r>
        <w:rPr/>
        <w:t>ꅎ烂䉩揂Ⓜ⼤亮頣亥傡⸦竃㘥ꥡ㐸땵숨䝳牎쉣네奀䖱䃂춘徏⻂夸抣껂僂쉴廂갷갣쉁夰浈䩰磂攳㴭縺煥硕硄⍨飂顕柍뭟츩숶</w:t>
      </w:r>
      <w:r>
        <w:rPr/>
        <w:t>ⵡ⎣⑚</w:t>
      </w:r>
      <w:r>
        <w:rPr/>
        <w:t>涘썺슡</w:t>
      </w:r>
      <w:r>
        <w:rPr/>
        <w:t>ꕷ</w:t>
      </w:r>
      <w:r>
        <w:rPr/>
        <w:t>呤숪坓</w:t>
      </w:r>
      <w:r>
        <w:rPr/>
        <w:t>⠴</w:t>
      </w:r>
      <w:r>
        <w:rPr/>
        <w:t>欳呤繴弣┭ꅏ䰸㔣⼺攣쉢⩇彭깔呅ꍏ⥸◂갫㝑쉡゘쉧쉊䉞呍싂슡⩑숪時其</w:t>
      </w:r>
      <w:r>
        <w:rPr/>
        <w:t>ⵒ</w:t>
      </w:r>
      <w:r>
        <w:rPr/>
        <w:t>걢</w:t>
      </w:r>
      <w:r>
        <w:rPr/>
        <w:t>ꕠ</w:t>
      </w:r>
      <w:r>
        <w:rPr/>
        <w:t>溏⽫땇啶</w:t>
      </w:r>
      <w:r>
        <w:rPr/>
        <w:t>ꤥ</w:t>
      </w:r>
      <w:r>
        <w:rPr/>
        <w:t>㴦⫂㇂晭䒱딷㷂捉ぇ㛂쉟狂놡唯㈺潌䌮⨩쉣〈</w:t>
      </w:r>
      <w:r>
        <w:rPr/>
        <w:t>⡗</w:t>
      </w:r>
      <w:r>
        <w:rPr/>
        <w:t>䪏쵾搤堪枵䋂㖏䡂祍輷弭䩎焤氤砩䝙㕴湮</w:t>
      </w:r>
      <w:r>
        <w:rPr/>
        <w:t>⣂</w:t>
      </w:r>
      <w:r>
        <w:rPr/>
        <w:t>䰯㝊뭯㬲湞穂祄Ⓜꇂ佧繬暬⑰刲숦晇⑗쉕䄦穑䁋畨칳㵵晱瘮숫㭶溥㶡걑</w:t>
      </w:r>
      <w:r>
        <w:rPr/>
        <w:t>Ⱚ</w:t>
      </w:r>
      <w:r>
        <w:rPr/>
        <w:t>㡲⏂㙶땨㵬㒱垡ㅇ䭣浭춿晫戫䩷㷍⵾殿䐣김庮儺摵싂敟뽵䂣썆ㅬ數䮣楊䏂ꥱ㷂徣偍湭숸䵱潲㴶婘⑟坪쎮싍怤쉓⩁慟걢⦱輬䀫갣猥⫂癩⩑쉳숶瑑佘ꄨ拂䜦嗂䱯⑰䟂ꏂ礮顂垻⩲䤽䈰쉳炣뗂쉅컂椶歎쉒㭬晥烂싃걖</w:t>
      </w:r>
      <w:r>
        <w:rPr/>
        <w:t>⡇</w:t>
      </w:r>
      <w:r>
        <w:rPr/>
        <w:t>ꥎ</w:t>
      </w:r>
      <w:r>
        <w:rPr/>
        <w:t>獍㖘ꇂ䍐㐽⏂⼩輻㢡쉖硔夷</w:t>
      </w:r>
      <w:r>
        <w:rPr/>
        <w:t>⣂</w:t>
      </w:r>
      <w:r>
        <w:rPr/>
        <w:t>息禱싍䭴쵡㯂琴뗂用沘轴녁䘬</w:t>
      </w:r>
      <w:r>
        <w:rPr/>
        <w:t>ꔹ</w:t>
      </w:r>
      <w:r>
        <w:rPr/>
        <w:t>愴쉚뭦뿂牐㨯漰</w:t>
      </w:r>
      <w:r>
        <w:rPr/>
        <w:t>⡑</w:t>
      </w:r>
      <w:r>
        <w:rPr/>
        <w:t>깔纩ꆬ⑲怪呐Ⓙ瑀〫杷⻍票㢏爽癗긳獡帲䤲깒칭潠儳坟毂㩧硃妻뭷浧㒏䐬슩朸䔳渻彞慚卢偃⨮㡙礭숩ꅂ쉫焰♨</w:t>
      </w:r>
      <w:r>
        <w:rPr/>
        <w:t>ⶬ</w:t>
      </w:r>
      <w:r>
        <w:rPr/>
        <w:t>㔤쉇</w:t>
      </w:r>
      <w:r>
        <w:rPr/>
        <w:t>ⱴ</w:t>
      </w:r>
      <w:r>
        <w:rPr/>
        <w:t>奎勂咣슬䵳䇂啓喘愶瀵䖮㝄珂⫂愻숳輪⨸ㅸ</w:t>
      </w:r>
      <w:r>
        <w:rPr/>
        <w:t>⡰</w:t>
      </w:r>
      <w:r>
        <w:rPr/>
        <w:t>䜵쵱側꥘廂⑯恎⽯⹭ꌨ栽Ⓜ♱ꄊ噶癆椷䰪琪灂쉋䱯惃⤸싂昶彯㇂潩乯別塷쉚뽁盂伽器⿂㋎搫㍯</w:t>
      </w:r>
      <w:r>
        <w:rPr/>
        <w:t>ꕷ</w:t>
      </w:r>
      <w:r>
        <w:rPr/>
        <w:t>颵쉦</w:t>
      </w:r>
      <w:r>
        <w:rPr/>
        <w:t>⠪</w:t>
      </w:r>
      <w:r>
        <w:rPr/>
        <w:t>氬忂㶡</w:t>
      </w:r>
      <w:r>
        <w:rPr/>
        <w:t>ꥂ</w:t>
      </w:r>
      <w:r>
        <w:rPr/>
        <w:t>妩栩䌤癶슱瘤⿂晸숬䰭汘슏㛍輥습㡘乹債䪥僂ㅾ㐷䉱숥噧凂摫㨴ꇂ攲㠨玬</w:t>
      </w:r>
      <w:r>
        <w:rPr/>
        <w:t>ꕆꤹꦿ</w:t>
      </w:r>
      <w:r>
        <w:rPr/>
        <w:t>숷搭</w:t>
      </w:r>
      <w:r>
        <w:rPr/>
        <w:t>⡸</w:t>
      </w:r>
      <w:r>
        <w:rPr/>
        <w:t>쉃땉䀬顉䪮싂猲琩숪♬뽨ꍔ毂㉊⨷啷칗剠夨婁ㅱ☻橂刺</w:t>
      </w:r>
      <w:r>
        <w:rPr/>
        <w:t>ⱗ</w:t>
      </w:r>
      <w:r>
        <w:rPr/>
        <w:t>ꄩ䩫⼸㡈玱䌶</w:t>
      </w:r>
      <w:r>
        <w:rPr/>
        <w:t>꧂</w:t>
      </w:r>
      <w:r>
        <w:rPr/>
        <w:t>斘</w:t>
      </w:r>
      <w:r>
        <w:rPr/>
        <w:t>ꥍ</w:t>
      </w:r>
      <w:r>
        <w:rPr/>
        <w:t>恓倨彉㷂冱㘫漷쉱〺矂䗂洦⬤楄疥뽹䴪쉘夣쉘䌱啉劮永┳噡泎쉱湏녎囎䌸㣂</w:t>
      </w:r>
      <w:r>
        <w:rPr/>
        <w:t>⢵</w:t>
      </w:r>
      <w:r>
        <w:rPr/>
        <w:t>株灎㍍䴣䱡䠣摆並彩</w:t>
      </w:r>
      <w:r>
        <w:rPr/>
        <w:t>⡡⵶</w:t>
      </w:r>
      <w:r>
        <w:rPr/>
        <w:t>牃땬곂潶</w:t>
      </w:r>
      <w:r>
        <w:rPr/>
        <w:t>⠳</w:t>
      </w:r>
      <w:r>
        <w:rPr/>
        <w:t>ヂ썙䄶⺿硉幮䃂䴻䍧䭀칌⚘㉎䁑匣䌸⼽婵⺣嗂帹睞晭䯂䀸</w:t>
      </w:r>
      <w:r>
        <w:rPr/>
        <w:t>ꤺꥇ</w:t>
      </w:r>
      <w:r>
        <w:rPr/>
        <w:t>轟䀰슡걢偠坏奞䧂</w:t>
      </w:r>
      <w:r>
        <w:rPr/>
        <w:t>⡏</w:t>
      </w:r>
      <w:r>
        <w:rPr/>
        <w:t>䱉弩⒣춬♞㈩煊</w:t>
      </w:r>
      <w:r>
        <w:rPr/>
        <w:t>ⰹ</w:t>
      </w:r>
      <w:r>
        <w:rPr/>
        <w:t>슿䁨⎏䔲材喩뭟쏎䒱半偯뽆泂쉲뭔㉠⹒常䅎묶</w:t>
      </w:r>
      <w:r>
        <w:rPr/>
        <w:t>ꗍ꧂</w:t>
      </w:r>
      <w:r>
        <w:rPr/>
        <w:t>灃</w:t>
      </w:r>
      <w:r>
        <w:rPr/>
        <w:t>ꤱⶱ</w:t>
      </w:r>
      <w:r>
        <w:rPr/>
        <w:t>幈坥纘♭쉉䍋츪ꅦ䬭繌殱㭒䅞뭎쉚츮污係䐪㍹䕃潔촪玘玡䘬灓绂眣䐯䠣䅗</w:t>
      </w:r>
      <w:r>
        <w:rPr/>
        <w:t>ⱑ</w:t>
      </w:r>
      <w:r>
        <w:rPr/>
        <w:t>歋㕹帩匷</w:t>
      </w:r>
      <w:r>
        <w:rPr/>
        <w:t>ⵒ</w:t>
      </w:r>
      <w:r>
        <w:rPr/>
        <w:t>丹斡츹⹙恾㩤没</w:t>
      </w:r>
      <w:r>
        <w:rPr/>
        <w:t>ⱦ</w:t>
      </w:r>
      <w:r>
        <w:rPr/>
        <w:t>娷⸹砶㪬繕</w:t>
      </w:r>
      <w:r>
        <w:rPr/>
        <w:t>ⰲ⦬</w:t>
      </w:r>
      <w:r>
        <w:rPr/>
        <w:t>쉄夹刽⨬硓싂㵘䓂쉈슩</w:t>
      </w:r>
      <w:r>
        <w:rPr/>
        <w:t>ⵚ</w:t>
      </w:r>
      <w:r>
        <w:rPr/>
        <w:t>颩䁚咡壂瘯깞〣䜶䡓슻轪㶣䈩䉠帮摦彬ㄣ碩믃쉺</w:t>
      </w:r>
      <w:r>
        <w:rPr/>
        <w:t>ꦣ</w:t>
      </w:r>
      <w:r>
        <w:rPr/>
        <w:t>硉奾䍍兆넰吱ꍱ䰴ꌺ䵷傥숨懃⸺⩌따睔쉊睯洹朻</w:t>
      </w:r>
      <w:r>
        <w:rPr/>
        <w:t>ꥉⵉ</w:t>
      </w:r>
      <w:r>
        <w:rPr/>
        <w:t>サ兩潁瘫塖䅾㎿氰帮塍娵⩥恌䅬䋂厮깷쵶㝒䕦딶牲슮</w:t>
      </w:r>
      <w:r>
        <w:rPr/>
        <w:t>ꦣ</w:t>
      </w:r>
      <w:r>
        <w:rPr/>
        <w:t>껃弪娸⻂帻⍗樨㶬欸놘㝖쉮櫂</w:t>
      </w:r>
      <w:r>
        <w:rPr/>
        <w:t>ⱘ</w:t>
      </w:r>
      <w:r>
        <w:rPr/>
        <w:t>眮奆吥瞻故숰쉎꥖싎佯㩶㬮桞䙶슡㷂㇂⌫係偍⥷噳砮㜹獚땰┥卢</w:t>
      </w:r>
      <w:r>
        <w:rPr/>
        <w:t>꧂</w:t>
      </w:r>
      <w:r>
        <w:rPr/>
        <w:t>夦摷䕅燂㫂怮</w:t>
      </w:r>
      <w:r>
        <w:rPr/>
        <w:t>ⱑ</w:t>
      </w:r>
      <w:r>
        <w:rPr/>
        <w:t>戶堵⯂뽕頴壂晸</w:t>
      </w:r>
      <w:r>
        <w:rPr/>
        <w:t>ꖣ</w:t>
      </w:r>
      <w:r>
        <w:rPr/>
        <w:t>䁆癰楾曂䡺硸惂殱⼣洽䞡싂呵䱳㵸幆⩮泃쉟㭁㝷</w:t>
      </w:r>
      <w:r>
        <w:rPr/>
        <w:t>ⶻ</w:t>
      </w:r>
      <w:r>
        <w:rPr/>
        <w:t>淂ㅫ䑯椶捡即</w:t>
      </w:r>
      <w:r>
        <w:rPr/>
        <w:t>⡱</w:t>
      </w:r>
      <w:r>
        <w:rPr/>
        <w:t>ꥉ</w:t>
      </w:r>
      <w:r>
        <w:rPr/>
        <w:t>㑃뽪槂卮쉸汢兗䏂숤歂썵㡐㡤顫䡐猸䭧㫂걉숲쉯娺</w:t>
      </w:r>
      <w:r>
        <w:rPr/>
        <w:t>ꦮ</w:t>
      </w:r>
      <w:r>
        <w:rPr/>
        <w:t>猴캣庩樴ꌶ癇睉㷎䍃♙</w:t>
      </w:r>
      <w:r>
        <w:rPr/>
        <w:t>ꤽ</w:t>
      </w:r>
      <w:r>
        <w:rPr/>
        <w:t>㕔㩫☹挪⾩⾿쉡싃樭</w:t>
      </w:r>
      <w:r>
        <w:rPr/>
        <w:t>Ɒ</w:t>
      </w:r>
      <w:r>
        <w:rPr/>
        <w:t>㡃⍃扗幸㜨䖩塧轂⍔뭰딹깚◂䨻</w:t>
      </w:r>
      <w:r>
        <w:rPr/>
        <w:t>ⱪ</w:t>
      </w:r>
      <w:r>
        <w:rPr/>
        <w:t>꧂</w:t>
      </w:r>
      <w:r>
        <w:rPr/>
        <w:t>睱㜨夯䱖洊싂䮿䱯䲏쉄䋃橥抣煩桤吭䕓䆬㚏疬摌뽓䁈挵㬽䑭䵅数⍟塎걡顢칐쉺砪㵭┩ꥥ奆㦮婉劻睵㩟⩵뾏㤪乢灖썇氵偷滂磂䅗姂瓂殬╔塚</w:t>
      </w:r>
      <w:r>
        <w:rPr/>
        <w:t>ꕶ</w:t>
      </w:r>
      <w:r>
        <w:rPr/>
        <w:t>㧃㥷㨯䍧놻♐</w:t>
      </w:r>
      <w:r>
        <w:rPr/>
        <w:t>Ⱘ</w:t>
      </w:r>
      <w:r>
        <w:rPr/>
        <w:t>欩</w:t>
      </w:r>
      <w:r>
        <w:rPr/>
        <w:t>ꕀ</w:t>
      </w:r>
      <w:r>
        <w:rPr/>
        <w:t>칱䫎싎</w:t>
      </w:r>
      <w:r>
        <w:rPr/>
        <w:t>ꤴ</w:t>
      </w:r>
      <w:r>
        <w:rPr/>
        <w:t>氭旂轸㥚싂껂</w:t>
      </w:r>
      <w:r>
        <w:rPr/>
        <w:t>⠽</w:t>
      </w:r>
      <w:r>
        <w:rPr/>
        <w:t>抵契硉</w:t>
      </w:r>
      <w:r>
        <w:rPr/>
        <w:t>ꔭ</w:t>
      </w:r>
      <w:r>
        <w:rPr/>
        <w:t>썲疬恮</w:t>
      </w:r>
      <w:r>
        <w:rPr/>
        <w:t>ⱹ☲</w:t>
      </w:r>
      <w:r>
        <w:rPr/>
        <w:t>䭩㊬仂员瑅汩☭㩥坋䡚樥欮⑸쉏걪兪슩칷쉲䆵</w:t>
      </w:r>
      <w:r>
        <w:rPr/>
        <w:t>ꥀ</w:t>
      </w:r>
      <w:r>
        <w:rPr/>
        <w:t>繘〈嚬숵湔恲⚡告䁞煑싂놬截䟃敁獲⹖頵</w:t>
      </w:r>
      <w:r>
        <w:rPr/>
        <w:t>ⴣ</w:t>
      </w:r>
      <w:r>
        <w:rPr/>
        <w:t>场盂䅹怤싂畇썤䁣媡</w:t>
      </w:r>
      <w:r>
        <w:rPr/>
        <w:t>⠣</w:t>
      </w:r>
      <w:r>
        <w:rPr/>
        <w:t>牀㘽뾏摘</w:t>
      </w:r>
      <w:r>
        <w:rPr/>
        <w:t>ꕏ</w:t>
      </w:r>
      <w:r>
        <w:rPr/>
        <w:t>数爫䛂棂썬</w:t>
      </w:r>
      <w:r>
        <w:rPr/>
        <w:t>ꤪ</w:t>
      </w:r>
      <w:r>
        <w:rPr/>
        <w:t>婶䭍䢣磎䵭ꄶ桀⏂</w:t>
      </w:r>
      <w:r>
        <w:rPr/>
        <w:t>ⳃ</w:t>
      </w:r>
      <w:r>
        <w:rPr/>
        <w:t>㑥恾㨻暩愹</w:t>
      </w:r>
      <w:r>
        <w:rPr/>
        <w:t>ꕲ</w:t>
      </w:r>
      <w:r>
        <w:rPr/>
        <w:t>啒숨㝕⫂亘助숸⺩乱䜴娪塞䕄眪</w:t>
      </w:r>
      <w:r>
        <w:rPr/>
        <w:t>ꤩ</w:t>
      </w:r>
      <w:r>
        <w:rPr/>
        <w:t>㥌お稹攴䞥ィ쉭넲ꍍ湢슩⤴쉟澿佾㶻洨灑昪㍾坖╲ꍺ䛂⩇♞乐ꅖ便깏쵵㍇㈮㑕撱</w:t>
      </w:r>
      <w:r>
        <w:rPr/>
        <w:t>ⰶ</w:t>
      </w:r>
      <w:r>
        <w:rPr/>
        <w:t>슻窣䀬걳⽞⏎楚뽋쉍勍⩗쉠쉆ひ疩㑍塣睵輬幊쌽穃湮纬</w:t>
      </w:r>
      <w:r>
        <w:rPr/>
        <w:t>⢡</w:t>
      </w:r>
      <w:r>
        <w:rPr/>
        <w:t>숯柂縵煶싂</w:t>
      </w:r>
      <w:r>
        <w:rPr/>
        <w:t>Ⳃ</w:t>
      </w:r>
      <w:r>
        <w:rPr/>
        <w:t>灓뼭꺡㈶딦捷䂻睵㈹☣疵欹䦥</w:t>
      </w:r>
      <w:r>
        <w:rPr/>
        <w:t>꧂</w:t>
      </w:r>
      <w:r>
        <w:rPr/>
        <w:t>䰷ㄺ</w:t>
      </w:r>
      <w:r>
        <w:rPr/>
        <w:t>ⱸ</w:t>
      </w:r>
      <w:r>
        <w:rPr/>
        <w:t>䈰⍱檬哃㴩株</w:t>
      </w:r>
      <w:r>
        <w:rPr/>
        <w:t>ꦩ</w:t>
      </w:r>
      <w:r>
        <w:rPr/>
        <w:t>媱狂䭨기䝧縷</w:t>
      </w:r>
      <w:r>
        <w:rPr/>
        <w:t>ꦥ</w:t>
      </w:r>
      <w:r>
        <w:rPr/>
        <w:t>⻍숨噍䕑䝞껍爪䥏勎䇂敱埂敀档䶩쉰庻═支敔䁦弫祘⛂갽㙇伬歊桗扉偓噎盂䕧⎻䁁䝁⨵㩴껂⹢㙂硁灋潉伶泍瞻㊘塅촵䓂䢮⾘杉䡶싂曂哂稫憿䀮ㅒ⬩僂㮏⺡牃⽔氰♳ㆮ幨坪輷</w:t>
      </w:r>
      <w:r>
        <w:rPr/>
        <w:t>ꕮ</w:t>
      </w:r>
      <w:r>
        <w:rPr/>
        <w:t>㕋杰⦥刦㖻縨숤頹兠슩㝊洳卂슩⩄䕈熬杢兓䑀⒘顖</w:t>
      </w:r>
      <w:r>
        <w:rPr/>
        <w:t>ꔽ</w:t>
      </w:r>
      <w:r>
        <w:rPr/>
        <w:t>燂夣潾╓熬怣刵쉣ꅑ晎䔪딺숴䶮⹫싂囍瞱⹴瀷奈慤漺깾澿║⩆穐歇祕㞱땩佐㒏稫奟겻昰〪獵쉸焤楤</w:t>
      </w:r>
      <w:r>
        <w:rPr/>
        <w:t>ꥈ</w:t>
      </w:r>
      <w:r>
        <w:rPr/>
        <w:t>汳촰埂坦污뭴䰹繙䔯疬䭹껂㨫擂⪿織瀤幪촨憘</w:t>
      </w:r>
      <w:r>
        <w:rPr/>
        <w:t>⡠</w:t>
      </w:r>
      <w:r>
        <w:rPr/>
        <w:t>繡♤䅀ꥳ浉䅭쉹</w:t>
      </w:r>
      <w:r>
        <w:rPr/>
        <w:t>꧃⭫</w:t>
      </w:r>
      <w:r>
        <w:rPr/>
        <w:t>ꍔ쉞䙫摇䣍皡⹅獞橫쉋⸵⴯㐲䵧侘딴玱楱녙㈻坥煐澘숰䥄쉦ꍚ䅖忂땷ꥨ剧䵞捬㨶䷂潤昤⩫숱䅷婫䙍䬺쉗啸걈療怸</w:t>
      </w:r>
      <w:r>
        <w:rPr/>
        <w:t>ꕗ</w:t>
      </w:r>
      <w:r>
        <w:rPr/>
        <w:t>条</w:t>
      </w:r>
      <w:r>
        <w:rPr/>
        <w:t>ꥎ</w:t>
      </w:r>
      <w:r>
        <w:rPr/>
        <w:t>㍒牒䜨㉙佑敪兆䠵넨숲颣㙦묊⍞䁏熮畨睅剘⑤</w:t>
      </w:r>
      <w:r>
        <w:rPr/>
        <w:t>ⱪ</w:t>
      </w:r>
      <w:r>
        <w:rPr/>
        <w:t>櫂瀴⩘㡤東싂䥌怭ꥡ췂秎㥱춡眨뽨뭘</w:t>
      </w:r>
      <w:r>
        <w:rPr/>
        <w:t>꧍</w:t>
      </w:r>
      <w:r>
        <w:rPr/>
        <w:t>攳싂掘쵶</w:t>
      </w:r>
      <w:r>
        <w:rPr/>
        <w:t>⡙</w:t>
      </w:r>
      <w:r>
        <w:rPr/>
        <w:t>㌻畭媵䑡쉨乓睗浡氦⻂⑟坮亮싂⌦睷䍈䑫㕥걓싂䰰歖彅伭⩵쉪떵깅䅒</w:t>
      </w:r>
      <w:r>
        <w:rPr/>
        <w:t>ꔪ</w:t>
      </w:r>
      <w:r>
        <w:rPr/>
        <w:t>吩扪檱乣⩙克搱♂敩砣䜫Ⓝ炿矂칵㍪擂束楑䝓⨪砹坕놮癷卧悩樺测긪迂</w:t>
      </w:r>
      <w:r>
        <w:rPr/>
        <w:t>ⵯ</w:t>
      </w:r>
      <w:r>
        <w:rPr/>
        <w:t>䤺塋㜯칾咬䍧쉾报彥潲䪥␶䜹㋂갱漹庩ꎣ洶⩦䣂杅䒥䶩狂轶祟䅹㉾</w:t>
      </w:r>
      <w:r>
        <w:rPr/>
        <w:t>⡅</w:t>
      </w:r>
      <w:r>
        <w:rPr/>
        <w:t>쉨婬⤤䟂㓍䔤쉐썊⑑獭␳</w:t>
      </w:r>
      <w:r>
        <w:rPr/>
        <w:t>ⱸ</w:t>
      </w:r>
      <w:r>
        <w:rPr/>
        <w:t>娩컂㏃迂睟棂㭆ㄵ滂캘ㅆ䝌礥氹쉢㤭炵湌勍欻䅨䧂䰣㵥쉣⭍⸩两ヂ渰썋䉨䜰䏂⍫싎璘ꅉ</w:t>
      </w:r>
      <w:r>
        <w:rPr/>
        <w:t>ⴱ</w:t>
      </w:r>
      <w:r>
        <w:rPr/>
        <w:t>⽴㐨偀㇎땱슮숥繐ꍆ뭞摞</w:t>
      </w:r>
      <w:r>
        <w:rPr/>
        <w:t>ꦵ</w:t>
      </w:r>
      <w:r>
        <w:rPr/>
        <w:t>佮㴸⩰깁녯㌮땏套敭㩄┺㏂歭洩⤩</w:t>
      </w:r>
      <w:r>
        <w:rPr/>
        <w:t>ⵚ</w:t>
      </w:r>
      <w:r>
        <w:rPr/>
        <w:t>쉂썫繇걠獺⍁▥櫂쉇⽩Ⓧ⻂噂♭〉癀獩拂䟂쉎슣縨澿캡촵報┶癁䡵桌㭊琶뽅噦숳꥞䢏▮姂캏㨥牢彇瞮儭䡙敾绂塘扏夷⾻쉇깂沩䄰㤺㡊긲乎칇⌱</w:t>
      </w:r>
      <w:r>
        <w:rPr/>
        <w:t>ꗂ</w:t>
      </w:r>
      <w:r>
        <w:rPr/>
        <w:t>슱ꅡ炻䜴䉷迂橁䍯払⍪勂悏げ</w:t>
      </w:r>
      <w:r>
        <w:rPr/>
        <w:t>꧂</w:t>
      </w:r>
      <w:r>
        <w:rPr/>
        <w:t>娹偲敫湵纵⽣㖣㓂깐㤶悥夸⥟晄㕁⥐楑</w:t>
      </w:r>
      <w:r>
        <w:rPr/>
        <w:t>⢡⩢</w:t>
      </w:r>
      <w:r>
        <w:rPr/>
        <w:t>彇㑒卪启灔歺励ㅊ⬰ꍱ呫禡춡䜪ꅲ䱩懂轕䵹㐷歚帴商ꌶ轀쉌䑞ꍺ摟</w:t>
      </w:r>
      <w:r>
        <w:rPr/>
        <w:t>ⴲ</w:t>
      </w:r>
      <w:r>
        <w:rPr/>
        <w:t>䩗渪⾩浂㡪╯硊䍔㩐칗ꍒ伱顊㝳兡▣扭ꄴ┪긪⥇乸䵩쉐㑧正偓</w:t>
      </w:r>
      <w:r>
        <w:rPr/>
        <w:t>⢻</w:t>
      </w:r>
      <w:r>
        <w:rPr/>
        <w:t>㝅㑓㝇䕫昬癋啾쉇㥡恬</w:t>
      </w:r>
      <w:r>
        <w:rPr/>
        <w:t>ꤸ</w:t>
      </w:r>
      <w:r>
        <w:rPr/>
        <w:t>婥灗挦硞携暥暵숫⽑橹婂潁奩䏂此唪</w:t>
      </w:r>
      <w:r>
        <w:rPr/>
        <w:t>ⶥ</w:t>
      </w:r>
      <w:r>
        <w:rPr/>
        <w:t>湵捗畞慢癢쉣╹乡湸ッ䤮</w:t>
      </w:r>
      <w:r>
        <w:rPr/>
        <w:t>ⱈ</w:t>
      </w:r>
      <w:r>
        <w:rPr/>
        <w:t>顂䓂㉂⥅媩쌹掻꧎失墣䍨캥⨵浇⌦㟂⫂䩖䁶呏넰啊飂슡믂뼭䨫窵슮</w:t>
      </w:r>
      <w:r>
        <w:rPr/>
        <w:t>ꕆ</w:t>
      </w:r>
      <w:r>
        <w:rPr/>
        <w:t>撻㊩捕뽵⺮測勂䭸坂䍠⤯竂塷垻䑧⫂卲帽䛂呋瑄愩汚녢䵚썣긣慵瀬祙惂⌶䕀⩸傘ꥤ暿梩슡奡䁈㫂㝘煒搶ꅇ㡖꥕潫⌶숴䜲녮습䫂쉉济걍䵲攪䙭堵剀㛂슡䭟璿⬶</w:t>
      </w:r>
      <w:r>
        <w:rPr/>
        <w:t>ꤲ</w:t>
      </w:r>
      <w:r>
        <w:rPr/>
        <w:t>盂</w:t>
      </w:r>
      <w:r>
        <w:rPr/>
        <w:t>꥟</w:t>
      </w:r>
      <w:r>
        <w:rPr/>
        <w:t>磂쉇슱⽅䥯顤曂촽櫂슱㮥ㅞ煐㨲</w:t>
      </w:r>
      <w:r>
        <w:rPr/>
        <w:t>ꤊ⩐</w:t>
      </w:r>
      <w:r>
        <w:rPr/>
        <w:t>㥏㴲倰䌷牚䨽壂쵨祈礽桄泃䴸</w:t>
      </w:r>
      <w:r>
        <w:rPr/>
        <w:t>ꔽ</w:t>
      </w:r>
      <w:r>
        <w:rPr/>
        <w:t>焹埂怯吸쉱升旂瑸䴸垘</w:t>
      </w:r>
      <w:r>
        <w:rPr/>
        <w:t>꧂</w:t>
      </w:r>
      <w:r>
        <w:rPr/>
        <w:t>姂晅</w:t>
      </w:r>
      <w:r>
        <w:rPr/>
        <w:t>ⱴ</w:t>
      </w:r>
      <w:r>
        <w:rPr/>
        <w:t>쉏䅋츽싂䫂묤殻칟怤溏夦䔭潺䁌溩⼤㉱쉁坊冩촬䭕瓍琴睏㥉歪걎⭢▣㠷瑪浒쎡慵㉫䵬瑸䱡弩쉭獯뭄⛂嘱浔</w:t>
      </w:r>
      <w:r>
        <w:rPr/>
        <w:t>Ⱚ</w:t>
      </w:r>
      <w:r>
        <w:rPr/>
        <w:t>旃瘬쉚㚬睶囂顐䡣쉰㶣䅋咘䕹⸫歉䅒Ⓜ땉㖩㋂䠥⭬숭촣⩵帯㭂㉹뽘㭍⦡䴤斥幮媡櫂桗㖬쉨潤幅⽑毂ꍈ乱갱ꎥ燂⨴輱擂劣䂩슻⨣摠燃䝪뽎㥩㉍♚䔨녟ꅷ䕗楸穖癙쉔쉪쉋戳噆䉮欪⭯䝃松䑺숩㙉䄹⹅㴦⽬婣灮捉썭个䄬䉋㜵朴啺䒩㑕䥎張쉪㕺䙩瑞䇂畺⴨숬懍獖⹕䏂</w:t>
      </w:r>
      <w:r>
        <w:rPr/>
        <w:t>⡴</w:t>
      </w:r>
      <w:r>
        <w:rPr/>
        <w:t>唸</w:t>
      </w:r>
      <w:r>
        <w:rPr/>
        <w:t>⢻</w:t>
      </w:r>
      <w:r>
        <w:rPr/>
        <w:t>祷뽯稵㡃⽢쉲穅㷂쉙僂╧㍈쉆숸䏂쉏棂䮩偾刦⫂仂칚竂旍縥䜸♋䘽㏂⽎轪䊱颱걫㐬컂⍎슿倽㤪喣媻䁧숮ㅅ昣㵖啟瞣슩⬪穰朵쉙ꅮ牊卤坫䡓疩ま䚣戰㠱礲堺ꄲ쉬⑲畬ꅞぅ咵湎畖䍦䬱洵晍숻㜨䚏㖮쉕橸</w:t>
      </w:r>
      <w:r>
        <w:rPr/>
        <w:t>⢣</w:t>
      </w:r>
      <w:r>
        <w:rPr/>
        <w:t>㝏䙤樰復慂婤涬娴싂䀩쉈橂ꥬ溿⽅깄澬쉀䠱湺繡塟椬砳⑟敂牳뭵ꏂ撬䬪</w:t>
      </w:r>
      <w:r>
        <w:rPr/>
        <w:t>⠥</w:t>
      </w:r>
      <w:r>
        <w:rPr/>
        <w:t>䜴轭䝍浢㓎땃♋㘬⧂辥䤨썸橢캏㍪溿淂䛂䳃迂㑸彌慺浴놮쉟略禩硦晹琺顈埂復䞮딭睇</w:t>
      </w:r>
      <w:r>
        <w:rPr/>
        <w:t>⠶</w:t>
      </w:r>
      <w:r>
        <w:rPr/>
        <w:t>朩⩌爹㑷䭄㩎䑞</w:t>
      </w:r>
      <w:r>
        <w:rPr/>
        <w:t>ꤽ</w:t>
      </w:r>
      <w:r>
        <w:rPr/>
        <w:t>䖬兢䋂汃汀䡘떿쉙睱</w:t>
      </w:r>
      <w:r>
        <w:rPr/>
        <w:t>ꕌ</w:t>
      </w:r>
      <w:r>
        <w:rPr/>
        <w:t>䫂⪡䓂橙䝂术瑪幪䭋딹싍㛂㠤顾</w:t>
      </w:r>
      <w:r>
        <w:rPr/>
        <w:t>⡭</w:t>
      </w:r>
      <w:r>
        <w:rPr/>
        <w:t>䐸䝀捙漤刻歎숵</w:t>
      </w:r>
      <w:r>
        <w:rPr/>
        <w:t>ⰽ</w:t>
      </w:r>
      <w:r>
        <w:rPr/>
        <w:t>瑌熱칎畁䱥桔㑕⨣䥪㫂晗氣捍䯂冮䕓⩟椶꺘䍔㕄挫唽卬⤺</w:t>
      </w:r>
      <w:r>
        <w:rPr/>
        <w:t>ꕮ</w:t>
      </w:r>
      <w:r>
        <w:rPr/>
        <w:t>坾䣂揂猺</w:t>
      </w:r>
      <w:r>
        <w:rPr/>
        <w:t>ꥏ</w:t>
      </w:r>
      <w:r>
        <w:rPr/>
        <w:t>帯䥪䅈쉌┦㦩儷楀协</w:t>
      </w:r>
      <w:r>
        <w:rPr/>
        <w:t>ꥄ⥭</w:t>
      </w:r>
      <w:r>
        <w:rPr/>
        <w:t>扆䠶⯂桭浂㉴儮㙥䶵潘砥뭑⿂썃</w:t>
      </w:r>
      <w:r>
        <w:rPr/>
        <w:t>ⶻ</w:t>
      </w:r>
      <w:r>
        <w:rPr/>
        <w:t>⽕㴬婔灏㞩傻痂潟匹摎쉓ꍡ䙂扊쉴䍄뽮妮縱쎡摔땡嘻扺狂歗쉖⥁충瓃愣嘪䅡㨴⹺쉑壂兴싂す婑㯂⛂䄪⤤弰獖䝬䍀</w:t>
      </w:r>
      <w:r>
        <w:rPr/>
        <w:t>ꔩ</w:t>
      </w:r>
      <w:r>
        <w:rPr/>
        <w:t>쉒䡆㕞╗⤭싎珍</w:t>
      </w:r>
      <w:r>
        <w:rPr/>
        <w:t>ꖵ</w:t>
      </w:r>
      <w:r>
        <w:rPr/>
        <w:t>煔⨬㐰⨲䘭쉣濂伊䍢甫礩컂䂮䵦污灠奭䡶ꥡ奱㩡㝇䐱⼷呄䝣呀奕毂眹瑆쉕眪慩䩶搸녑楊䱈湁卢⪮칇唪偨䟍毂뽍琦㝺桁</w:t>
      </w:r>
      <w:r>
        <w:rPr/>
        <w:t>ⷂ</w:t>
      </w:r>
      <w:r>
        <w:rPr/>
        <w:t>潰䭭쉐㡌걖吥싍㍶쉨⦬吪题⭅㢥照塑䙸⫂䐩礶䥒〰⍓睰⽶獎墡廂쉧㢩䝃뼮</w:t>
      </w:r>
      <w:r>
        <w:rPr/>
        <w:t>Ᵽ</w:t>
      </w:r>
      <w:r>
        <w:rPr/>
        <w:t>倫珂④攤奁ㅔ癬歸㠩曂晄恬呯䣂ꍟ甫呷慴슏瘨瓂ꆘ䕾녾㔫煀슮嘱䑥◃䵺숥쉣顲抵奩⨸祍</w:t>
      </w:r>
      <w:r>
        <w:rPr/>
        <w:t>Ⳃ</w:t>
      </w:r>
      <w:r>
        <w:rPr/>
        <w:t>埍䰪㍳呬╮쉣쉯㇂쉱숦瞻秂浾练㤫敷䳂䕾䥵뽪녚烂潃弦⩗㶡娽䨸</w:t>
      </w:r>
      <w:r>
        <w:rPr/>
        <w:t>ⱳ</w:t>
      </w:r>
      <w:r>
        <w:rPr/>
        <w:t>쉁婾狃掣睆䙾㥨恃⯂♁卐</w:t>
      </w:r>
      <w:r>
        <w:rPr/>
        <w:t>⢘</w:t>
      </w:r>
      <w:r>
        <w:rPr/>
        <w:t>瀪깙쉌䤳싂뭌㭾⑙슘浹縱쉋䋂⑬⫃湤쉥뭾嫃啯弻⪩灦㣂뭯</w:t>
      </w:r>
      <w:r>
        <w:rPr/>
        <w:t>ⴰ</w:t>
      </w:r>
      <w:r>
        <w:rPr/>
        <w:t>⡸</w:t>
      </w:r>
      <w:r>
        <w:rPr/>
        <w:t>㘯⸶济␣弦쉘稪砱</w:t>
      </w:r>
      <w:r>
        <w:rPr/>
        <w:t>⡙</w:t>
      </w:r>
      <w:r>
        <w:rPr/>
        <w:t>慚땇녷丮啌灷깏⛂쉦剘磂歴</w:t>
      </w:r>
      <w:r>
        <w:rPr/>
        <w:t>ꤷ</w:t>
      </w:r>
      <w:r>
        <w:rPr/>
        <w:t>坬㖘琮쉚極剹㉕⦮剷</w:t>
      </w:r>
      <w:r>
        <w:rPr/>
        <w:t>ꕤ</w:t>
      </w:r>
      <w:r>
        <w:rPr/>
        <w:t>札䱃㵸</w:t>
      </w:r>
      <w:r>
        <w:rPr/>
        <w:t>ꕆ</w:t>
      </w:r>
      <w:r>
        <w:rPr/>
        <w:t>䰮⌽种깨呕繟ꎱ栱䒱佃瑙䅓촫潭쵨商淂栮㝣帥</w:t>
      </w:r>
      <w:r>
        <w:rPr/>
        <w:t>ⷎ</w:t>
      </w:r>
      <w:r>
        <w:rPr/>
        <w:t>쉈㓎幟卸眷⽅떘彮슣뿂潖쉪慌㡕</w:t>
      </w:r>
      <w:r>
        <w:rPr/>
        <w:t>Ⲯ</w:t>
      </w:r>
      <w:r>
        <w:rPr/>
        <w:t>眲䝀䙂ꄻ쌤桏刮妱䁕⽵炱䀬灘竂⥄懂桑䤭㵬刲題伸佱쉶挵슥슩嗍䊡㞻瓂慸活支쉉넪</w:t>
      </w:r>
      <w:r>
        <w:rPr/>
        <w:t>ⷎ</w:t>
      </w:r>
      <w:r>
        <w:rPr/>
        <w:t>㥐⹥畂놿昱싃轲⒬</w:t>
      </w:r>
      <w:r>
        <w:rPr/>
        <w:t>Ɱ</w:t>
      </w:r>
      <w:r>
        <w:rPr/>
        <w:t>썖惂쉡廂户儹轕咏녕⩄㩏</w:t>
      </w:r>
      <w:r>
        <w:rPr/>
        <w:t>꧂</w:t>
      </w:r>
      <w:r>
        <w:rPr/>
        <w:t>吲</w:t>
      </w:r>
      <w:r>
        <w:rPr/>
        <w:t>ⷂ</w:t>
      </w:r>
      <w:r>
        <w:rPr/>
        <w:t>䝤湕</w:t>
      </w:r>
      <w:r>
        <w:rPr/>
        <w:t>ꤳ</w:t>
      </w:r>
      <w:r>
        <w:rPr/>
        <w:t>坨瀷딪牋㒵縰</w:t>
      </w:r>
      <w:r>
        <w:rPr/>
        <w:t>ⵁ</w:t>
      </w:r>
      <w:r>
        <w:rPr/>
        <w:t>欫▩⍇䱌⥰䔽쉠穧⑨숳땅</w:t>
      </w:r>
      <w:r>
        <w:rPr/>
        <w:t>⡒</w:t>
      </w:r>
      <w:r>
        <w:rPr/>
        <w:t>쉑迎쉹啖煅⥕垩침쌮⑶쉈䴳땨癞氭愺</w:t>
      </w:r>
      <w:r>
        <w:rPr/>
        <w:t>ꕬ</w:t>
      </w:r>
      <w:r>
        <w:rPr/>
        <w:t>䘬쉹硧顦瞏깑쉣숭䵪</w:t>
      </w:r>
      <w:r>
        <w:rPr/>
        <w:t>ꕺ</w:t>
      </w:r>
      <w:r>
        <w:rPr/>
        <w:t>桂儯熮싂숬䰮婞ꅞ穌ㅎぉ氺⼮숭瑉桟쉑砩啍⽾䭐㤺湇睌습湪㧂恆睑ꎣ䎥橑꺣摣欫⛃摢治ヂ祧ꥮ繁싂䁪攤戶䉲䰲拃숱䠬濂汯☶䥏뗎⧎㍏╪嘭㧂珂焽쉹幷⩮䔣⍪桥畯뼪浞⥭㔥뿂梘㕆溏摚乡깁祳㥭껍긥㇎眹敤㋂礱츤昲䕸</w:t>
      </w:r>
      <w:r>
        <w:rPr/>
        <w:t>ⱋ</w:t>
      </w:r>
      <w:r>
        <w:rPr/>
        <w:t>呉坶㥧숱㉾扂捡슱㠹㟍狂䭏㐮剫浸䵦䀪䑱⥠樷楎䘪其敷灒䈤╒瘤浓祸搯⌴椽쉤塧쉚⑅떘啂숤燎쉣慚♀畉坒묮䭟㬭곂녚㤻圊痂朰熱癥쉥欹쉪䵪枣</w:t>
      </w:r>
      <w:r>
        <w:rPr/>
        <w:t>ꦵ</w:t>
      </w:r>
      <w:r>
        <w:rPr/>
        <w:t>塍䚥淂䥠呦勂䄶싃䤵卮╯㡋瘶깫</w:t>
      </w:r>
      <w:r>
        <w:rPr/>
        <w:t>ꤳ</w:t>
      </w:r>
      <w:r>
        <w:rPr/>
        <w:t>䕑庩㣂㇂䱔瑪氬걐쉖꥚启䍗轩쉰쉴</w:t>
      </w:r>
      <w:r>
        <w:rPr/>
        <w:t>ꥌ</w:t>
      </w:r>
      <w:r>
        <w:rPr/>
        <w:t>⼭牶쉖晭䌶䑟㉎㦮䞩䁹煓㝏㣂쉐</w:t>
      </w:r>
      <w:r>
        <w:rPr/>
        <w:t>ⱖ</w:t>
      </w:r>
      <w:r>
        <w:rPr/>
        <w:t>녆</w:t>
      </w:r>
      <w:r>
        <w:rPr/>
        <w:t>ꔥ</w:t>
      </w:r>
      <w:r>
        <w:rPr/>
        <w:t>뭣깟儣樰슩劘穘㕂悘</w:t>
      </w:r>
      <w:r>
        <w:rPr/>
        <w:t>ꤱ</w:t>
      </w:r>
      <w:r>
        <w:rPr/>
        <w:t>参䕟♅恏彾</w:t>
      </w:r>
      <w:r>
        <w:rPr/>
        <w:t>ꦮ</w:t>
      </w:r>
      <w:r>
        <w:rPr/>
        <w:t>䃂䫂硉숵傩摪浑㶘稨凂쵂䭡㠳䭵䧍컃䩩偐圯</w:t>
      </w:r>
      <w:r>
        <w:rPr/>
        <w:t>ⷂ</w:t>
      </w:r>
      <w:r>
        <w:rPr/>
        <w:t>䩢⧂䄷〉쉙⍂쉕㪣汊⽋湯圪顚墡頳堵싂䍠</w:t>
      </w:r>
      <w:r>
        <w:rPr/>
        <w:t>Ᵽ</w:t>
      </w:r>
      <w:r>
        <w:rPr/>
        <w:t>倰剑攪쉌撥則剫琴뽭촥촱硙䖩쉑</w:t>
      </w:r>
      <w:r>
        <w:rPr/>
        <w:t>⠹</w:t>
      </w:r>
      <w:r>
        <w:rPr/>
        <w:t>硅奣쏂瑒㜤㉾╒䡮슥ꥮ幱촯</w:t>
      </w:r>
      <w:r>
        <w:rPr/>
        <w:t>ꤴ⬴</w:t>
      </w:r>
      <w:r>
        <w:rPr/>
        <w:t>슻扟埂唭⩴侥䲬♴頤</w:t>
      </w:r>
      <w:r>
        <w:rPr/>
        <w:t>⠣</w:t>
      </w:r>
      <w:r>
        <w:rPr/>
        <w:t>ꥊ</w:t>
      </w:r>
      <w:r>
        <w:rPr/>
        <w:t>땢嘱ꍌ繄砣</w:t>
      </w:r>
      <w:r>
        <w:rPr/>
        <w:t>ꤸ</w:t>
      </w:r>
      <w:r>
        <w:rPr/>
        <w:t>쉺捄䍟皱걸䡱扈眨⬰浣砣疿䤨⹇彀㥍컂넲쉊冏숸椥</w:t>
      </w:r>
      <w:r>
        <w:rPr/>
        <w:t>Ɒ</w:t>
      </w:r>
      <w:r>
        <w:rPr/>
        <w:t>硦</w:t>
      </w:r>
      <w:r>
        <w:rPr/>
        <w:t>⡲</w:t>
      </w:r>
      <w:r>
        <w:rPr/>
        <w:t>싂쉢╊未㠩㈨쉲奴⑍䬹椻呦䊩㔰䀨</w:t>
      </w:r>
      <w:r>
        <w:rPr/>
        <w:t>ꤩ</w:t>
      </w:r>
      <w:r>
        <w:rPr/>
        <w:t>㠦否쉊䐻땅긤싂싂憩刨牵呾怩縳䱀桂渱洮睴獷汲⯂幱㨱쉉漶쉥</w:t>
      </w:r>
      <w:r>
        <w:rPr/>
        <w:t>⡤</w:t>
      </w:r>
      <w:r>
        <w:rPr/>
        <w:t>渦⽓侩旂椦㝉쉒忂쉞䊣싂迂쉫急㉭쵅㠨䜩䤴㡔擂盂伫⭣싎⨯悥匳쉹䇂뗂ꎵ㭸䮥癍汾쉳瀹촲倦숷</w:t>
      </w:r>
      <w:r>
        <w:rPr/>
        <w:t>ꔦ⎘</w:t>
      </w:r>
      <w:r>
        <w:rPr/>
        <w:t>硆䍧⍄㜮䀱쉶㉤㒡㵮칔䄹琽穠쉮ꍗ㔷撩㥖顚呸䐬⑈恟嗎넴歌抣䳂催㡖暏칃喣싃쵩</w:t>
      </w:r>
      <w:r>
        <w:rPr/>
        <w:t>ⶱ</w:t>
      </w:r>
      <w:r>
        <w:rPr/>
        <w:t>喩⥾榵쌲䃂熥彡泃獈♖呖䈶䁹ꍤ湬쉟硦售撥危쎏升ㅄ惂⪣숷畔䐺ꆵ⑉뮮䍔␪ヂ츭⨪뭳兟砨爫䥯洫䡯</w:t>
      </w:r>
      <w:r>
        <w:rPr/>
        <w:t>꤫⭋</w:t>
      </w:r>
      <w:r>
        <w:rPr/>
        <w:t>숶땉ꏂ䬰ꍤ彏剅涿쉕浚灧</w:t>
      </w:r>
      <w:r>
        <w:rPr/>
        <w:t>ⱸ</w:t>
      </w:r>
      <w:r>
        <w:rPr/>
        <w:t>ⵙ</w:t>
      </w:r>
      <w:r>
        <w:rPr/>
        <w:t>䙣斡稷</w:t>
      </w:r>
      <w:r>
        <w:rPr/>
        <w:t>ꤨ</w:t>
      </w:r>
      <w:r>
        <w:rPr/>
        <w:t>䴩乴憘䗂湰䀱搽弬帶呏㑞숵奩⼹㘫晆摌뽵䍷쵇쉓澮攭㝀㝇㝂倦녪獷抿咣呐椷㗂䖵塀慐쉴坓걑懂偱报姎䩧⨸⩆㕈殣塋쉲⍈礯䁔㵂㶣本捃䁨쉂쉚䤯睌㘪칺쉺</w:t>
      </w:r>
      <w:r>
        <w:rPr/>
        <w:t>⣂</w:t>
      </w:r>
      <w:r>
        <w:rPr/>
        <w:t>玮爮轅䭥㭇䁕㙱穏檩扨䡓</w:t>
      </w:r>
      <w:r>
        <w:rPr/>
        <w:t>ⲥ</w:t>
      </w:r>
      <w:r>
        <w:rPr/>
        <w:t>춣玩㒬彃书촶ꅔ繮竂恊</w:t>
      </w:r>
      <w:r>
        <w:rPr/>
        <w:t>꧂</w:t>
      </w:r>
      <w:r>
        <w:rPr/>
        <w:t>ꌸ轖쉺皡浩乢潈⩰潧繚㉭㙡슬樰걱⬮䶻婠䅙ㅱ幭♣䭡獹獇쉕ㅈ繱祟쉴眻䍬恎</w:t>
      </w:r>
      <w:r>
        <w:rPr/>
        <w:t>ꗂ</w:t>
      </w:r>
      <w:r>
        <w:rPr/>
        <w:t>䳂</w:t>
      </w:r>
      <w:r>
        <w:rPr/>
        <w:t>ꖩ</w:t>
      </w:r>
      <w:r>
        <w:rPr/>
        <w:t>柂瀪⤸懂搭㑴睎⩒촶</w:t>
      </w:r>
      <w:r>
        <w:rPr/>
        <w:t>꤯</w:t>
      </w:r>
      <w:r>
        <w:rPr/>
        <w:t>㉂ㆿ䞥㔬䙌縬⼊숪⭫䩕</w:t>
      </w:r>
      <w:r>
        <w:rPr/>
        <w:t>Ⳃ</w:t>
      </w:r>
      <w:r>
        <w:rPr/>
        <w:t>슱㐵㬦싃♡䪵䫂痂娬允妏녮欲</w:t>
      </w:r>
      <w:r>
        <w:rPr/>
        <w:t>ꤽ</w:t>
      </w:r>
      <w:r>
        <w:rPr/>
        <w:t>硔摅飂┺습秂挻썩뼽</w:t>
      </w:r>
      <w:r>
        <w:rPr/>
        <w:t>ꕩ</w:t>
      </w:r>
      <w:r>
        <w:rPr/>
        <w:t>㋂瓂椽䉹輸㶘칖癳矂䂡䤭쉮쉭洨뗂氩䑰</w:t>
      </w:r>
      <w:r>
        <w:rPr/>
        <w:t>ⱃ</w:t>
      </w:r>
      <w:r>
        <w:rPr/>
        <w:t>䵸⍳䰱揂</w:t>
      </w:r>
      <w:r>
        <w:rPr/>
        <w:t>⡃</w:t>
      </w:r>
      <w:r>
        <w:rPr/>
        <w:t>땭獴⑦〉厮復넶撱輴䎿卫瞻佃〩㔻♺⥦쉊砩⨹쉋漥碘挻䔨싂䑍Ⓜ塞乺浩䭐㢻刻ꏂ칐䄬挵䱟㑈旃硌瓍㮬㧎泂쉐挻䩲纣榩汔弰悘䯂싂㉴꥚ꏂ堫䚥</w:t>
      </w:r>
      <w:r>
        <w:rPr/>
        <w:t>ꤪ</w:t>
      </w:r>
      <w:r>
        <w:rPr/>
        <w:t>쵄䒿캩洰䅮捣佂䠷슣숹㉤ꥲ䩶㑊卦슿睺䙋뿂쉟</w:t>
      </w:r>
      <w:r>
        <w:rPr/>
        <w:t>ꥒ</w:t>
      </w:r>
      <w:r>
        <w:rPr/>
        <w:t>㵔숤櫂䭙깭厱뼦曂䘰啰촪眫判뼸ꎬ䄯</w:t>
      </w:r>
      <w:r>
        <w:rPr/>
        <w:t>ⴰ</w:t>
      </w:r>
      <w:r>
        <w:rPr/>
        <w:t>頽杒䑉쉖䅧녞⥬㵹剄婙쉙啬刯⽃纏칉匶冩塀樦⍦㉉彚䤪繡䉗숰䬲恥</w:t>
      </w:r>
      <w:r>
        <w:rPr/>
        <w:t>ⵁ</w:t>
      </w:r>
      <w:r>
        <w:rPr/>
        <w:t>杉琽愩㤬䩱</w:t>
      </w:r>
      <w:r>
        <w:rPr/>
        <w:t>ⵙ</w:t>
      </w:r>
      <w:r>
        <w:rPr/>
        <w:t>癄싂⏂䥯砤測灾晊恷砯㕴牲祮坣녘嗂啰㜬異ㄻ疱彅汖뼣⥃</w:t>
      </w:r>
      <w:r>
        <w:rPr/>
        <w:t>ꦬ</w:t>
      </w:r>
      <w:r>
        <w:rPr/>
        <w:t>䵭䌮⹁䍤呑䙶癃쉰츤奦ꍫ欻㕲䥋轣췂㘽뽪燂瘭숵坤⑇䧂㍕楳땓뭔땉䅕싂㟂䁟乄췂䛂묽彸써㥥ꍲ쉀娪椷临䘪嘫㶬睏⼭汞乎卮窬⭂坍庥ꍨ爻墿瓍梩稲숭椫쉟㔳촷歧燂싎䡒癴⨺싍깬潂奤ね꺘㡊嗂䍉㴩癇類⍯啁㩺愴煌穨뼶墥奇潇瘫攺瞩믂怽斏役㕅毂剡辣녒⺘灖啢┸婯䱙뼦녘婑㣂⑂歒癁砺䞵⭀乯싂쉒沩⨱쉏堻刲槂幩伹␩㍎䭓乾⽪珃獗埂牌楂⩯她弦獷⑌㨨秂䅾瀹暩␲⌵櫂㝳㎘歗쉙쉘卫쉯쵚슘磂恘摚⎬㗂㓂䵞③晣㎻甤滂</w:t>
      </w:r>
      <w:r>
        <w:rPr/>
        <w:t>⠪</w:t>
      </w:r>
      <w:r>
        <w:rPr/>
        <w:t>䕨搣歉⮣녤䤸㫍㨮㨭</w:t>
      </w:r>
      <w:r>
        <w:rPr/>
        <w:t>ꕹ</w:t>
      </w:r>
      <w:r>
        <w:rPr/>
        <w:t>塄⽥뽕슩潄塖之숱轏悮꥞幇畱削뽊숶空쉧塲但暻⹱汊兴带⩬徏中凂㐴녺녪⤴祠쉅ㄷ쉢剫ㅡ㶩剪帤╈檱怳熿㤵⪩싂楑䘪氣彁⹯☬浃</w:t>
      </w:r>
      <w:r>
        <w:rPr/>
        <w:t>⠲</w:t>
      </w:r>
      <w:r>
        <w:rPr/>
        <w:t>砤瓂쵗슱숷㝺숷唲쉕䗂縮憵畩◂浦⵮쉙㴱⼪歚祎</w:t>
      </w:r>
      <w:r>
        <w:rPr/>
        <w:t>ꥏ</w:t>
      </w:r>
      <w:r>
        <w:rPr/>
        <w:t>婒슿歊⨪㎘睐婘㕦䍄瀳漬セ彟丫偣䚣剩珂塩湂䡍圯슣顑뭯摢恵㝁条漊䉘穬灍慟歡</w:t>
      </w:r>
      <w:r>
        <w:rPr/>
        <w:t>ꦣ</w:t>
      </w:r>
      <w:r>
        <w:rPr/>
        <w:t>輷㐭䝦畬숩伪瑸쵦稺ゥ숥⎥䁸攰㒬憩制⩺启瑕⥎楡睃넽瑭㙆穅䉁䴨쉐</w:t>
      </w:r>
      <w:r>
        <w:rPr/>
        <w:t>ꗂ</w:t>
      </w:r>
      <w:r>
        <w:rPr/>
        <w:t>礨湒㈩긱濂쉱</w:t>
      </w:r>
      <w:r>
        <w:rPr/>
        <w:t>ⵏ</w:t>
      </w:r>
      <w:r>
        <w:rPr/>
        <w:t>獧갮㒩懂墩转쵥䉦嘹頫䓂㪡卾に坪䱘滂넪문挳她녔痂噋揂숭뗍칃㗂䝦㙟䥭参</w:t>
      </w:r>
      <w:r>
        <w:rPr/>
        <w:t>⡳⡢</w:t>
      </w:r>
      <w:r>
        <w:rPr/>
        <w:t>䈦䵌颣啹䉚牾琦䇍♅楞洮㜮걢</w:t>
      </w:r>
      <w:r>
        <w:rPr/>
        <w:t>⡙</w:t>
      </w:r>
      <w:r>
        <w:rPr/>
        <w:t>䌴㋍⩞穭效싂偂쉘깣쵷䤰枱瑶⍵徘㉕櫂嗂䝙㖵땾</w:t>
      </w:r>
      <w:r>
        <w:rPr/>
        <w:t>ⵒ</w:t>
      </w:r>
      <w:r>
        <w:rPr/>
        <w:t>吱顗뭍う㜣碮땡㙓勂㝊戸䍐쉺컎䁗㩳恩咿呫種쉲䙣疘兂ꍃ䁱戫橈㙭뭩</w:t>
      </w:r>
      <w:r>
        <w:rPr/>
        <w:t>⡱</w:t>
      </w:r>
      <w:r>
        <w:rPr/>
        <w:t>惂癞뼯⑆쉹⩲だ⪩⍥⩅</w:t>
      </w:r>
      <w:r>
        <w:rPr/>
        <w:t>ⵯ</w:t>
      </w:r>
      <w:r>
        <w:rPr/>
        <w:t>䑩獶슩</w:t>
      </w:r>
      <w:r>
        <w:rPr/>
        <w:t>ꤹ</w:t>
      </w:r>
      <w:r>
        <w:rPr/>
        <w:t>塅녬숵瑩䡠睔剰슩棂啚뽯奄</w:t>
      </w:r>
      <w:r>
        <w:rPr/>
        <w:t>ⲵ</w:t>
      </w:r>
      <w:r>
        <w:rPr/>
        <w:t>숹䱑칖딬⑒瑉Ⓜ济㇍⦩桕㇂䚵忂쉾其슏㣍乧䡳䨴ㄥ焥弸䱭冣㍭氵畱䉙憮堺狂淎睞䤺䨤╄䉑輬䱖杅え玬旂攩丮㎻眴뼪䡦䶥㬪㭤ꄸ敡쉂㙳惂彯㵑䙢㞏撬䘽숺潟塃獏䥁♍橣䙵硖쉳숪瀮䵡쉶⩆⥈愺拎繊扙䌦⼱㉗╄슩獅漦쉚깯浹䁄싂歖䝀玩</w:t>
      </w:r>
      <w:r>
        <w:rPr/>
        <w:t>⠸</w:t>
      </w:r>
      <w:r>
        <w:rPr/>
        <w:t>㩾䩾奣䄹彈㝰</w:t>
      </w:r>
      <w:r>
        <w:rPr/>
        <w:t>⠦</w:t>
      </w:r>
      <w:r>
        <w:rPr/>
        <w:t>䁁瞩昷⫂숸㍙氻⼪栰轤숴潆⾬盃噁㝬毃슬</w:t>
      </w:r>
      <w:r>
        <w:rPr/>
        <w:t>ꕦ⧂⨲</w:t>
      </w:r>
      <w:r>
        <w:rPr/>
        <w:t>䲮㙊</w:t>
      </w:r>
      <w:r>
        <w:rPr/>
        <w:t>ⵂ</w:t>
      </w:r>
      <w:r>
        <w:rPr/>
        <w:t>婆泃轔㍦䵵接瞩뮏숹䒮幧썯榘劵牗╧⤴砷敮㵳渻䶡䑥煶뭡싃啉橁乀種㚩⩄繧땾恘⽨截쉸</w:t>
      </w:r>
      <w:r>
        <w:rPr/>
        <w:t>⢘</w:t>
      </w:r>
      <w:r>
        <w:rPr/>
        <w:t>䙓偰䴪䦱慣歔㉌䡵稥歎㤶⹢绍湇</w:t>
      </w:r>
      <w:r>
        <w:rPr/>
        <w:t>ⴣ</w:t>
      </w:r>
      <w:r>
        <w:rPr/>
        <w:t>矍䭤机䑹治喿䍯땫竂㐶癙㒱츴쉍頭</w:t>
      </w:r>
      <w:r>
        <w:rPr/>
        <w:t>ꤱ</w:t>
      </w:r>
      <w:r>
        <w:rPr/>
        <w:t>は秎♥⚱⩮䳂㚻瞡쉍潗线⭍䕭䡎</w:t>
      </w:r>
      <w:r>
        <w:rPr/>
        <w:t>⡦</w:t>
      </w:r>
      <w:r>
        <w:rPr/>
        <w:t>㈱쵱嫍쉘姂⩆橄䖘⻂䱔势쉶昳㐲♘折</w:t>
      </w:r>
      <w:r>
        <w:rPr/>
        <w:t>ⴤⱴⰴ</w:t>
      </w:r>
      <w:r>
        <w:rPr/>
        <w:t>촵</w:t>
      </w:r>
      <w:r>
        <w:rPr/>
        <w:t>ⵣ</w:t>
      </w:r>
      <w:r>
        <w:rPr/>
        <w:t>婐⴦䯂㍍䒡䖻쉄싂썥䱆</w:t>
      </w:r>
      <w:r>
        <w:rPr/>
        <w:t>ꤴ</w:t>
      </w:r>
      <w:r>
        <w:rPr/>
        <w:t>禩쉇⹃⨨辣瞻㤤煱</w:t>
      </w:r>
      <w:r>
        <w:rPr/>
        <w:t>ⵢ</w:t>
      </w:r>
      <w:r>
        <w:rPr/>
        <w:t>唦㡆猭⨷帹匽揍挨縺</w:t>
      </w:r>
      <w:r>
        <w:rPr/>
        <w:t>꧂</w:t>
      </w:r>
      <w:r>
        <w:rPr/>
        <w:t>拂⺡佹ㅐ欵佰漭轠牱棂쉥敥坲꤮穚毂쉯䐯㮥쉳湪圥Ⓜ楞祶㭤顥㉦䇂⩉䌵厵帤슘녃깡䩕甽兪쉙楟末</w:t>
      </w:r>
      <w:r>
        <w:rPr/>
        <w:t>ꕁ</w:t>
      </w:r>
      <w:r>
        <w:rPr/>
        <w:t>㝫縹唴繬䷂묥卞䢱狎珍慡䩘瀴潑灢䄪</w:t>
      </w:r>
      <w:r>
        <w:rPr/>
        <w:t>ⵅ</w:t>
      </w:r>
      <w:r>
        <w:rPr/>
        <w:t>㵅昳⭆쏂喻珂旂⩡䗂숊祆쎘䞬䝞睟窮캩㬸싂縳⌯䩎걂㭐僂輳狂㡵칤竂♚煖쵺╳怵偕␻焸⚬⛂㙪䱫禵</w:t>
      </w:r>
      <w:r>
        <w:rPr/>
        <w:t>ꤺ</w:t>
      </w:r>
      <w:r>
        <w:rPr/>
        <w:t>쉓顮쉋硘䩱帨弻䛂佈剩♎슥</w:t>
      </w:r>
      <w:r>
        <w:rPr/>
        <w:t>ⱓ</w:t>
      </w:r>
      <w:r>
        <w:rPr/>
        <w:t>灑㬤玡䉸곂</w:t>
      </w:r>
      <w:r>
        <w:rPr/>
        <w:t>꧂</w:t>
      </w:r>
      <w:r>
        <w:rPr/>
        <w:t>쉗啄㍸⩗楤慡䝔쉋彲㌷圸盂쎣䴶㤶硡ㅂ卵杳⍍坱汍浙庿楲犬睟南敢☽圥⪮〫ꥦ抱싂㜽숯녔╤恌뽕檩偄䠽坬╮ꄪ瓂⩶쵤⛂㛂䪬뽟㣎뭟眶穵煢긫뗂</w:t>
      </w:r>
      <w:r>
        <w:rPr/>
        <w:t>⣂</w:t>
      </w:r>
      <w:r>
        <w:rPr/>
        <w:t>牣䆘䌱쉸潲뼺싂䝚儩ꍬ⫂⨶栩忂䳂睳</w:t>
      </w:r>
      <w:r>
        <w:rPr/>
        <w:t>ꕲ</w:t>
      </w:r>
      <w:r>
        <w:rPr/>
        <w:t>呦슥䕑乕▣椵ꅾ숴杮묥싂憡ㆱ숰株䬶捶⸪숶쉥㥊潙䵃礪憩㑐扶幮搲含櫂⹒呺⿂樥걷♥ㆩ䀺䶏꧎칠楶쌴䈦繰숦놮夫싍㝘숦牸瑞䉕恋츦㕶穡숵挷╌⬫䂱噈쉫浆뼵⹈䲵瑀㭺卨췂顄슡쉤⌬攬뮡䩵딫浵墵歔燂䳂愦슥䵎갬䮘ꆿ嚣杓唫칸㤭쵾쉎参⦻㌪뭱㐤䛂䈴넣㥮꤮딱嚩쏂柂ꅚ兦旂</w:t>
      </w:r>
      <w:r>
        <w:rPr/>
        <w:t>⡗</w:t>
      </w:r>
      <w:r>
        <w:rPr/>
        <w:t>燂眫楸ㅤ噇⩲嘻㬳⪥⩋婭盂썯輫磃␥䱶䋂䴱㉙啁核汉긨♊㢥⹔秂♌㠸婆䐳슮䕨壂禩剓祓㝥樻䝔迃䍠쌷弤⴩</w:t>
      </w:r>
      <w:r>
        <w:rPr/>
        <w:t>ꥄ</w:t>
      </w:r>
      <w:r>
        <w:rPr/>
        <w:t>吶畾숵김嘴癧〬撻斻绂⸰晰婦瓂⍙䐫顔强</w:t>
      </w:r>
      <w:r>
        <w:rPr/>
        <w:t>ⱦ</w:t>
      </w:r>
      <w:r>
        <w:rPr/>
        <w:t>㝪碿䧍䚱兾⭹䄦쉥쉅䓂㒬</w:t>
      </w:r>
      <w:r>
        <w:rPr/>
        <w:t>꧂</w:t>
      </w:r>
      <w:r>
        <w:rPr/>
        <w:t>煷㩃㈴攨䩯㘹䍃瑡ざ⥩⑄㵱㍶并窡쉷扶겮䵳㕆싂㵸溱녎坩쉒佨坔䵧晸쵡娩䝪繡꧎⸥┬搣쉋쉍㌨⻃㪡묤㬩ꅮ넳嘫硂㙨怹䓂穗⿂䩦⦻⨥䝕渣夬걖奷⑰牗㙚汗儬</w:t>
      </w:r>
      <w:r>
        <w:rPr/>
        <w:t>ⶵ</w:t>
      </w:r>
      <w:r>
        <w:rPr/>
        <w:t>䙫橎싂橉꺵쉨珂숦</w:t>
      </w:r>
      <w:r>
        <w:rPr/>
        <w:t>ꤪ</w:t>
      </w:r>
      <w:r>
        <w:rPr/>
        <w:t>㤪䐩㊿晠쉾⩬䃎啟╢넸瑃碵冻㙂榱ㆥ桎╴</w:t>
      </w:r>
      <w:r>
        <w:rPr/>
        <w:t>ⷂ</w:t>
      </w:r>
      <w:r>
        <w:rPr/>
        <w:t>䙢啒싃偾⨻樫䅪䣂䘩潟湇䥾忂슏䬴漪⚘뿂䄭㈰䈹恺⥅溣潧</w:t>
      </w:r>
      <w:r>
        <w:rPr/>
        <w:t>⡗</w:t>
      </w:r>
      <w:r>
        <w:rPr/>
        <w:t>㶩ケ䬸奡⩵慈</w:t>
      </w:r>
      <w:r>
        <w:rPr/>
        <w:t>ⱶ</w:t>
      </w:r>
      <w:r>
        <w:rPr/>
        <w:t>瓂㥪긶쵒䝑橰㋂◂桹潅䜹歩畔婗頤揂参戽썏庥判싂㝯</w:t>
      </w:r>
      <w:r>
        <w:rPr/>
        <w:t>ⵍ</w:t>
      </w:r>
      <w:r>
        <w:rPr/>
        <w:t>乪⑁呗⩃䩀넽愮枣捡扪橷⛍弻걋⭠㖡癋潟棂窱⵨숭♖橺癡썑䥦塩ꌨ☊䴽欪㕭쉏う㗂䈫숻瘥煀䉎갦卙潅㭸␰柂쉊⥗ꎘꆡ싍伺뭙兪쉡䜣⌯矂</w:t>
      </w:r>
      <w:r>
        <w:rPr/>
        <w:t>ꕤ</w:t>
      </w:r>
      <w:r>
        <w:rPr/>
        <w:t>쌪桢桥쉚助坰畤슥䐲䭞歈商姂怨䥣㐨䦡넬♮捳㜹丹夫슏䵨偕숽晓</w:t>
      </w:r>
      <w:r>
        <w:rPr/>
        <w:t>ⵍ</w:t>
      </w:r>
      <w:r>
        <w:rPr/>
        <w:t>嗂㜩䅂忂啺</w:t>
      </w:r>
      <w:r>
        <w:rPr/>
        <w:t>꤬</w:t>
      </w:r>
      <w:r>
        <w:rPr/>
        <w:t>Ⱟ</w:t>
      </w:r>
      <w:r>
        <w:rPr/>
        <w:t>⽮</w:t>
      </w:r>
      <w:r>
        <w:rPr/>
        <w:t>ⵁ</w:t>
      </w:r>
      <w:r>
        <w:rPr/>
        <w:t>噥숵ꍃ顅卦걑炬橱呱桵瑈䙈칟噾祥报䈸䵖撿쉃쉧㡩ꌣ</w:t>
      </w:r>
      <w:r>
        <w:rPr/>
        <w:t>ⵆ</w:t>
      </w:r>
      <w:r>
        <w:rPr/>
        <w:t>䧂梏䥟牲浵侵슻쎻啍⧂煮숮湈䁞쉌춡⽢㓂泃뇂矂䍄偢♬湕싂剱썩畫⍙䷂숥⍚쉙䍔깐⌴ㅚ瓂ㅠ슡쉷札杴㕕䎱</w:t>
      </w:r>
      <w:r>
        <w:rPr/>
        <w:t>ꕱ</w:t>
      </w:r>
      <w:r>
        <w:rPr/>
        <w:t>썁猨┪ꎘ</w:t>
      </w:r>
      <w:r>
        <w:rPr/>
        <w:t>⣂</w:t>
      </w:r>
      <w:r>
        <w:rPr/>
        <w:t>걗슿捐㮘</w:t>
      </w:r>
      <w:r>
        <w:rPr/>
        <w:t>⡆</w:t>
      </w:r>
      <w:r>
        <w:rPr/>
        <w:t>獥곂序恤助ꍩꅬ䱘乔榡䅁吮넸츺惂슏䐲爽樥砦ꌵ뭳䞘猲⚡슡顒㨱橤捖祣䶬参䥳䈴発</w:t>
      </w:r>
      <w:r>
        <w:rPr/>
        <w:t>ꕞ</w:t>
      </w:r>
      <w:r>
        <w:rPr/>
        <w:t>乙⤩䰣㕩す悻媩슻灢枻拂漸┯嗂숪竂湕⨴㍤惂뭑縳㥙╴䣎汄狂㍢硊쉌ぇ此弸㍳</w:t>
      </w:r>
      <w:r>
        <w:rPr/>
        <w:t>Ɫ</w:t>
      </w:r>
      <w:r>
        <w:rPr/>
        <w:t>软䞿䵹쉰싍硶숥癦㌩䣂䝔杣帣슿离恀汷⤹숯睘</w:t>
      </w:r>
      <w:r>
        <w:rPr/>
        <w:t>ⱱ</w:t>
      </w:r>
      <w:r>
        <w:rPr/>
        <w:t>焪湆匩摖뼤</w:t>
      </w:r>
      <w:r>
        <w:rPr/>
        <w:t>ⳃ</w:t>
      </w:r>
      <w:r>
        <w:rPr/>
        <w:t>歭⹊쉁ꌺ쉗ꅙ卲쉦僎硧即䉃怩恀洸婇⌻䵟慃䭬敦♹捪䍘娫</w:t>
      </w:r>
      <w:r>
        <w:rPr/>
        <w:t>ꕣ</w:t>
      </w:r>
      <w:r>
        <w:rPr/>
        <w:t>楦싃㐯싍䪏⥈灒㵳⽨쉹ꍦ练啦繁剐㝒싂杞セ♡㉾갬噉溬昻さ</w:t>
      </w:r>
      <w:r>
        <w:rPr/>
        <w:t>Ⱨ</w:t>
      </w:r>
      <w:r>
        <w:rPr/>
        <w:t>㵱煊츮幁獐숶</w:t>
      </w:r>
      <w:r>
        <w:rPr/>
        <w:t>⠲</w:t>
      </w:r>
      <w:r>
        <w:rPr/>
        <w:t>㔦ꄤ携ꅩ쉒欳础</w:t>
      </w:r>
      <w:r>
        <w:rPr/>
        <w:t>ꕢ</w:t>
      </w:r>
      <w:r>
        <w:rPr/>
        <w:t>㟂彑⴮劻㑦㵬</w:t>
      </w:r>
      <w:r>
        <w:rPr/>
        <w:t>ⶣ</w:t>
      </w:r>
      <w:r>
        <w:rPr/>
        <w:t>儣䌪奯爽갬佒숥ㆩ⭞䙏쉍杁㡤慮⚣슬╣撻</w:t>
      </w:r>
      <w:r>
        <w:rPr/>
        <w:t>⡵</w:t>
      </w:r>
      <w:r>
        <w:rPr/>
        <w:t>杬牚놡╳슣슡咻㜻⺣㝷牴攳丳쉄块淎䈥䁵䉱睫勂旂뭄䝤쏍캣⛂枘彬㢿뽹싃彴栭㕫㍆皩ꄦ妵旂쉆䵧硌䏂䑇磂</w:t>
      </w:r>
      <w:r>
        <w:rPr/>
        <w:t>ꕇ⸷</w:t>
      </w:r>
      <w:r>
        <w:rPr/>
        <w:t>位칅ㆩ敕쵹쉨浵⥢䤬㑆</w:t>
      </w:r>
      <w:r>
        <w:rPr/>
        <w:t>ⲣ</w:t>
      </w:r>
      <w:r>
        <w:rPr/>
        <w:t>ꍆ繋㉶뼲쉭㡥쉸쉂㥓㮏㩡慑䕴䎏㏂凂䘷Ⓧ쉓</w:t>
      </w:r>
      <w:r>
        <w:rPr/>
        <w:t>⢏</w:t>
      </w:r>
      <w:r>
        <w:rPr/>
        <w:t>狂猻㚩뼦㥗쉵䱪琱惂⭪朻堨䀬硃⨮년丸㡬䁁⽃繆쌪䱩毂㩆睞挰⫍┺䅧♅氹灧桏琪怪奅</w:t>
      </w:r>
      <w:r>
        <w:rPr/>
        <w:t>ꥉ</w:t>
      </w:r>
      <w:r>
        <w:rPr/>
        <w:t>圱뼯捧쉗睯⩧恢꤮汩쉩㍰懎磂䮮男䅾㙌绍</w:t>
      </w:r>
      <w:r>
        <w:rPr/>
        <w:t>ꕆ</w:t>
      </w:r>
      <w:r>
        <w:rPr/>
        <w:t>㓃恨偢䁯쉢ㄫ䴭㥎渽灲歧㌰㈸땉썄쵢넺噖⩑敮촭煭㋂濂숲칋珂⵨꥗捕</w:t>
      </w:r>
      <w:r>
        <w:rPr/>
        <w:t>ꦮ</w:t>
      </w:r>
      <w:r>
        <w:rPr/>
        <w:t>颩娳䔊恉灀㔺쉁녒쉣疩反疩摳쉄㈽幅乗곂掩숸ꍌ矂㶣䙫乮㟂煸䎿䑊繓數䵍歘繄繲顉숬⮻⩰╆⍃仂甪썘磎迂䄣ヂ긫</w:t>
      </w:r>
      <w:r>
        <w:rPr/>
        <w:t>ꕬ</w:t>
      </w:r>
      <w:r>
        <w:rPr/>
        <w:t>敦歶匰慹繋埂䫂㵃䵍歵갯䑶ꆣ꺱♗⹖搳⨳佪딷削䔲乧䢩㝋칇礳绂椹䑆弫㞥窿繷㝰喱敄⾡숦䜮쉏愸녪丷ヂ㠦䊘칎捓ꍑ晰⑚啠亥瑨녹♇</w:t>
      </w:r>
      <w:r>
        <w:rPr/>
        <w:t>ꔽ</w:t>
      </w:r>
      <w:r>
        <w:rPr/>
        <w:t>辣⨫</w:t>
      </w:r>
      <w:r>
        <w:rPr/>
        <w:t>ꕟ</w:t>
      </w:r>
      <w:r>
        <w:rPr/>
        <w:t>쉑딬䚡䏂縰焫쉫朤⬹䙭숱呅呌帴欶䁴츤슣漤㉃枬㫂╖⻂䑞婤⍲畩坦椺毂䉹幋</w:t>
      </w:r>
      <w:r>
        <w:rPr/>
        <w:t>⡀</w:t>
      </w:r>
      <w:r>
        <w:rPr/>
        <w:t>慥㨩㡤䯎䍵⩠呉</w:t>
      </w:r>
      <w:r>
        <w:rPr/>
        <w:t>⠮</w:t>
      </w:r>
      <w:r>
        <w:rPr/>
        <w:t>쉁䅡婮犱㠳繋潋</w:t>
      </w:r>
      <w:r>
        <w:rPr/>
        <w:t>ꕫ</w:t>
      </w:r>
      <w:r>
        <w:rPr/>
        <w:t>輴煫䦩䭣䠥慙轋牄睌窣⭥쉳態㨯䌯㝏嘥柂䊣榱싂晦〴ꅏ穣乶뭎㕆⩹䵟⼺㢻䅤⭍슘䕨潯圪桖♯剄슮竂</w:t>
      </w:r>
      <w:r>
        <w:rPr/>
        <w:t>ꕠ</w:t>
      </w:r>
      <w:r>
        <w:rPr/>
        <w:t>縤穮㭬숵䒡㐴濂㥱⍥㬥佷㐪넪쉦颬題⩀支묹㡊敺䄷楤竂꺬䡱ꌨ䈱⴬堽唻厵쉠睺仂慾겵㵾湎怪</w:t>
      </w:r>
      <w:r>
        <w:rPr/>
        <w:t>꧂</w:t>
      </w:r>
      <w:r>
        <w:rPr/>
        <w:t>剓⼪䥫␩㯂</w:t>
      </w:r>
      <w:r>
        <w:rPr/>
        <w:t>ꤶ</w:t>
      </w:r>
      <w:r>
        <w:rPr/>
        <w:t>慳畇㘽</w:t>
      </w:r>
      <w:r>
        <w:rPr/>
        <w:t>ⵤ</w:t>
      </w:r>
      <w:r>
        <w:rPr/>
        <w:t>싂嚱⩥☽䕣眩幗딤槂</w:t>
      </w:r>
      <w:r>
        <w:rPr/>
        <w:t>ꔱ</w:t>
      </w:r>
      <w:r>
        <w:rPr/>
        <w:t>㘯㉖湟繓</w:t>
      </w:r>
      <w:r>
        <w:rPr/>
        <w:t>ꕇ</w:t>
      </w:r>
      <w:r>
        <w:rPr/>
        <w:t>搥쉂檡楈塏畞㉞婃䘨彤溩㐮㵵䭢</w:t>
      </w:r>
      <w:r>
        <w:rPr/>
        <w:t>ꥍ</w:t>
      </w:r>
      <w:r>
        <w:rPr/>
        <w:t>愳㐭䛂䕲样壂凂⪩</w:t>
      </w:r>
      <w:r>
        <w:rPr/>
        <w:t>ⱕ</w:t>
      </w:r>
      <w:r>
        <w:rPr/>
        <w:t>⽮뿃幪扟䡸쉌璱㮣숭䅀稷</w:t>
      </w:r>
      <w:r>
        <w:rPr/>
        <w:t>⵰</w:t>
      </w:r>
      <w:r>
        <w:rPr/>
        <w:t>땥㤷乀㥠洲坈숷㝋䈱</w:t>
      </w:r>
      <w:r>
        <w:rPr/>
        <w:t>ⰽ</w:t>
      </w:r>
      <w:r>
        <w:rPr/>
        <w:t>㫂輲꺮䌬怲쉸䎵睆䥈㕷浶⨯盂呌</w:t>
      </w:r>
      <w:r>
        <w:rPr/>
        <w:t>ꔨ</w:t>
      </w:r>
      <w:r>
        <w:rPr/>
        <w:t>쉗</w:t>
      </w:r>
      <w:r>
        <w:rPr/>
        <w:t>ⱒ</w:t>
      </w:r>
      <w:r>
        <w:rPr/>
        <w:t>䂩顶ㅇ瘬恟轴⤻㟂㢻㖻楃湴⍡僃슘⻂楠䂱瀸㚮슣敲併攣╹ꅱ廍㖥㝂䑥䇂쉾埂슩쵵汹歍刪澵⒮䉙揂⫂地㔨츥싂産㬥㩐⶘繏淂愨갰칠ꥢ⭋吻佊碥♣ꥤ樺夦帮숹佮㘳恶쉲쉖</w:t>
      </w:r>
      <w:r>
        <w:rPr/>
        <w:t>ⱡ</w:t>
      </w:r>
      <w:r>
        <w:rPr/>
        <w:t>䈫䐸♕Ⓜ뾡奪ꎱ뭒塡싂癨㚻狂䭔伪溣樸⽸㍆ㄪ塺</w:t>
      </w:r>
      <w:r>
        <w:rPr/>
        <w:t>ꥊ</w:t>
      </w:r>
      <w:r>
        <w:rPr/>
        <w:t>䠥㏂帴䩃顁숴䨦</w:t>
      </w:r>
      <w:r>
        <w:rPr/>
        <w:t>꧂</w:t>
      </w:r>
      <w:r>
        <w:rPr/>
        <w:t>測奓쌲㑤ꏍ슬ㅀ</w:t>
      </w:r>
      <w:r>
        <w:rPr/>
        <w:t>⡲</w:t>
      </w:r>
      <w:r>
        <w:rPr/>
        <w:t>樴䡒뗂츳뾘⌮牲⤣䱄䑪⨻汢忂䯍</w:t>
      </w:r>
      <w:r>
        <w:rPr/>
        <w:t>ꤶ</w:t>
      </w:r>
      <w:r>
        <w:rPr/>
        <w:t>ㅮ䘴칾暣㕳歷泂厮⬲䬩㩇╟⬱㵙㩎摵⽡帽朵春㎘슿䢣㕤辱彴繨绎奮顸恈녲쉣癌溬輨㜦㒩湇仂漷Ⓜ姍彊㭰戨垮⯂慆盂潞乙䩹䉅㈊⤻䫃⥶嗂悡숹佭ㄭ䕌澘╯䷂촳奬揂뾘唣頶欥䡊䐪焲㵦␤捊</w:t>
      </w:r>
      <w:r>
        <w:rPr/>
        <w:t>ⰽ</w:t>
      </w:r>
      <w:r>
        <w:rPr/>
        <w:t>䐽欮燃煊쉕櫂旎塭恉쉓㡚</w:t>
      </w:r>
      <w:r>
        <w:rPr/>
        <w:t>ꕦ</w:t>
      </w:r>
      <w:r>
        <w:rPr/>
        <w:t>劵梩⍍쉁楌婏輳煚坌㯂坑⯃㜪㆘㵑榬ꥷ싎啘縺奾겿氭哂䩌櫍慀䑞㭉</w:t>
      </w:r>
      <w:r>
        <w:rPr/>
        <w:t>ꔽ</w:t>
      </w:r>
      <w:r>
        <w:rPr/>
        <w:t>㉸뿂슮䷂濂⧃愹泍洪</w:t>
      </w:r>
      <w:r>
        <w:rPr/>
        <w:t>ⴺ⍇</w:t>
      </w:r>
      <w:r>
        <w:rPr/>
        <w:t>璡숥牏版긬⯎䧂쉂牭桦㍎⨦㨪쉊夫䊩䰫</w:t>
      </w:r>
      <w:r>
        <w:rPr/>
        <w:t>Ɐ⑮</w:t>
      </w:r>
      <w:r>
        <w:rPr/>
        <w:t>䙦♶ㅎ⫃䥢檩⹐쎩䘪넳灵쉴쉱砳穳</w:t>
      </w:r>
      <w:r>
        <w:rPr/>
        <w:t>Ɽ</w:t>
      </w:r>
      <w:r>
        <w:rPr/>
        <w:t>浯⥨妣⺩濂扁ぴ坸㐣劻⩱⼲촴歷咥也⪮⥮嗂ꥸ優卵懎㍕컂츹秂ぺ䙰슱⑸牐伻煦䠲歶쌰쵁숷䨸쉷뭎습䅳☸쉰땵</w:t>
      </w:r>
      <w:r>
        <w:rPr/>
        <w:t>Ⱘ</w:t>
      </w:r>
      <w:r>
        <w:rPr/>
        <w:t>㭍㟍㙠㍖普</w:t>
      </w:r>
      <w:r>
        <w:rPr/>
        <w:t>ⵤ</w:t>
      </w:r>
      <w:r>
        <w:rPr/>
        <w:t>祠㌶枮䬤⩆穬</w:t>
      </w:r>
      <w:r>
        <w:rPr/>
        <w:t>Ⱘ⹞</w:t>
      </w:r>
      <w:r>
        <w:rPr/>
        <w:t>斣横秂溏◍䰬彮</w:t>
      </w:r>
      <w:r>
        <w:rPr/>
        <w:t>ꤸ</w:t>
      </w:r>
      <w:r>
        <w:rPr/>
        <w:t>搰⏎촷</w:t>
      </w:r>
      <w:r>
        <w:rPr/>
        <w:t>ⱏ♩</w:t>
      </w:r>
      <w:r>
        <w:rPr/>
        <w:t>潅땟㬭쌮숪浾ㆿ</w:t>
      </w:r>
      <w:r>
        <w:rPr/>
        <w:t>Ɑ</w:t>
      </w:r>
      <w:r>
        <w:rPr/>
        <w:t>塚纣浊吸䇂湯쉨庘ね</w:t>
      </w:r>
      <w:r>
        <w:rPr/>
        <w:t>⠸</w:t>
      </w:r>
      <w:r>
        <w:rPr/>
        <w:t>器숲⭥⼬땦㥟奂␤⧂</w:t>
      </w:r>
      <w:r>
        <w:rPr/>
        <w:t>ꕔ</w:t>
      </w:r>
      <w:r>
        <w:rPr/>
        <w:t>쵌䁷</w:t>
      </w:r>
      <w:r>
        <w:rPr/>
        <w:t>⢮</w:t>
      </w:r>
      <w:r>
        <w:rPr/>
        <w:t>框歚㇂潆頬䏂⩯汯㍲췂佶⥦쉧㞣竂쌮冣榡劬뗂썪㊘쉘獯縶숣ꥰ游쉭慣洮슏潾撿㧂兾㭳</w:t>
      </w:r>
      <w:r>
        <w:rPr/>
        <w:t>⢵</w:t>
      </w:r>
      <w:r>
        <w:rPr/>
        <w:t>顟뽎</w:t>
      </w:r>
      <w:r>
        <w:rPr/>
        <w:t>⡮</w:t>
      </w:r>
      <w:r>
        <w:rPr/>
        <w:t>捾刪쵒怶⻍</w:t>
      </w:r>
      <w:r>
        <w:rPr/>
        <w:t>⢡</w:t>
      </w:r>
      <w:r>
        <w:rPr/>
        <w:t>쉗癀䤽㉕瑢㑱㩄乱뿂⽳䨭瀬䈽㮿㶱歶뭉㉞ꍫ⏂㦡⛂並㔳丽싃砥顅䕺勂ꄯ眻쉨뼲唫㩱㉀䜩䩟㴵㡀猭ㅅ捵䖵睹♔湕⬹땑癄槂</w:t>
      </w:r>
      <w:r>
        <w:rPr/>
        <w:t>꤭</w:t>
      </w:r>
      <w:r>
        <w:rPr/>
        <w:t>縵殮䄪挫㕆䙄䭓扢</w:t>
      </w:r>
      <w:r>
        <w:rPr/>
        <w:t>ꔲ</w:t>
      </w:r>
      <w:r>
        <w:rPr/>
        <w:t>썫⯂⹤繕輴㭧뿂⑞</w:t>
      </w:r>
      <w:r>
        <w:rPr/>
        <w:t>Ⲯ</w:t>
      </w:r>
      <w:r>
        <w:rPr/>
        <w:t>椭䋂⥥坈晞김博泂厘㎘⦥奅쉉攳嫂⨮칉剺╮㦥昴䊿⹅쎏稽</w:t>
      </w:r>
      <w:r>
        <w:rPr/>
        <w:t>ⴲ</w:t>
      </w:r>
      <w:r>
        <w:rPr/>
        <w:t>伯橥畃㍸</w:t>
      </w:r>
      <w:r>
        <w:rPr/>
        <w:t>ꔽ</w:t>
      </w:r>
      <w:r>
        <w:rPr/>
        <w:t>숬싃碬┨ꅭ쌶곂ㅃ瑖摠轴숵斏樰㭯狂䁞㗂づ辡乭㬶颿绂廍䭌䕈㋂</w:t>
      </w:r>
      <w:r>
        <w:rPr/>
        <w:t>ꕖ</w:t>
      </w:r>
      <w:r>
        <w:rPr/>
        <w:t>婪ꇂ头敦晚</w:t>
      </w:r>
      <w:r>
        <w:rPr/>
        <w:t>⡶</w:t>
      </w:r>
      <w:r>
        <w:rPr/>
        <w:t>歒㩸㤹恀刳䓂⑁仂垩</w:t>
      </w:r>
      <w:r>
        <w:rPr/>
        <w:t>ꕀ</w:t>
      </w:r>
      <w:r>
        <w:rPr/>
        <w:t>쉥湓⨨㭣쉷㑔뇂歖㡑</w:t>
      </w:r>
      <w:r>
        <w:rPr/>
        <w:t>꤯</w:t>
      </w:r>
      <w:r>
        <w:rPr/>
        <w:t>带䥈唪嫂딵哎滍橚教쌯坡挱摭畺칲癖䩒䤩䭺䵋ꎥ숯╃啇煹⨹쉵⨳ㄺ恤⭩橌瓂딳慦⹨</w:t>
      </w:r>
      <w:r>
        <w:rPr/>
        <w:t>ⷎ</w:t>
      </w:r>
      <w:r>
        <w:rPr/>
        <w:t>偪쉖幦ꍕ⫂싎╱췂煺扸ㅔ꥞ヂ浃䄽摕♆帶均印瞱때숭⪻咩㋂濂䵣冱촴母爹狂纵㘣㭫䉸㌤</w:t>
      </w:r>
      <w:r>
        <w:rPr/>
        <w:t>ꔺ</w:t>
      </w:r>
      <w:r>
        <w:rPr/>
        <w:t>䂩쵰佂싂溱㕔갺嗂拂穐䐷숊瑢桫⿂癰⩤㇂㈺⭺係쉇</w:t>
      </w:r>
      <w:r>
        <w:rPr/>
        <w:t>꤯</w:t>
      </w:r>
      <w:r>
        <w:rPr/>
        <w:t>㡘ぱ땒䋂轐噕䰻炮</w:t>
      </w:r>
      <w:r>
        <w:rPr/>
        <w:t>ꤱ⹢</w:t>
      </w:r>
      <w:r>
        <w:rPr/>
        <w:t>示㉔慑숹㥱乙⥈䥅㥨뽚娽剡砶</w:t>
      </w:r>
      <w:r>
        <w:rPr/>
        <w:t>ꕂ</w:t>
      </w:r>
      <w:r>
        <w:rPr/>
        <w:t>恐䅗</w:t>
      </w:r>
      <w:r>
        <w:rPr/>
        <w:t>⡄</w:t>
      </w:r>
      <w:r>
        <w:rPr/>
        <w:t>棂㝠頮瀽㑙숲㏂玻礵䤤⭒ぞ쵉쉲쉊塑皬䧂</w:t>
      </w:r>
      <w:r>
        <w:rPr/>
        <w:t>ⱉ</w:t>
      </w:r>
      <w:r>
        <w:rPr/>
        <w:t>愫疮䓎㑌⍔쉉摁掩偫⩒⨬㛂剠쉖⑇眺쉟睊춮㙦⦮㙓걄</w:t>
      </w:r>
      <w:r>
        <w:rPr/>
        <w:t>ꥇ</w:t>
      </w:r>
      <w:r>
        <w:rPr/>
        <w:t>父扃떱欩矍穰と矍㔩㑘頭滂습祂숶䰽쉄燂슮㵈嘭牾䭟⥎쎵㥚</w:t>
      </w:r>
      <w:r>
        <w:rPr/>
        <w:t>ⴱ</w:t>
      </w:r>
      <w:r>
        <w:rPr/>
        <w:t>潑뽀樱䵯숹쉏⸩種쉠ꍨ쉬椩厮〨㑄쉇欶煊坪塆欨氣⍓塉䅞炘슿棂䐰㴦</w:t>
      </w:r>
      <w:r>
        <w:rPr/>
        <w:t>⢘⯂</w:t>
      </w:r>
      <w:r>
        <w:rPr/>
        <w:t>〴弮䖵彲㥓橈䩶쎮쉏숹슬떱煔稵呪ㅐ䊩别䆩싎싂ꆻ⥯旂䥃䅎춿䕪婂㎿い焭쉄䂘ꅧꌵ</w:t>
      </w:r>
      <w:r>
        <w:rPr/>
        <w:t>⡉</w:t>
      </w:r>
      <w:r>
        <w:rPr/>
        <w:t>洭枱塔♶㈽숽겮䮩祫噏㠮㉑</w:t>
      </w:r>
      <w:r>
        <w:rPr/>
        <w:t>ⱳ</w:t>
      </w:r>
      <w:r>
        <w:rPr/>
        <w:t>䠫娩쉄㕺彙⨴⤤湹椳捪扥䍖쉯䝃㩟欶兡毂쉕弰㉶䍟ぇ氻䜭㜯练總쉺㚱</w:t>
      </w:r>
      <w:r>
        <w:rPr/>
        <w:t>ⱖ</w:t>
      </w:r>
      <w:r>
        <w:rPr/>
        <w:t>歂㠪䥣硍䉊繓䈵</w:t>
      </w:r>
      <w:r>
        <w:rPr/>
        <w:t>ⴣ</w:t>
      </w:r>
      <w:r>
        <w:rPr/>
        <w:t>㞥</w:t>
      </w:r>
      <w:r>
        <w:rPr/>
        <w:t>ⵏ</w:t>
      </w:r>
      <w:r>
        <w:rPr/>
        <w:t>㭖䕮쉇㜨㝇奚䅗⑘</w:t>
      </w:r>
      <w:r>
        <w:rPr/>
        <w:t>⣂</w:t>
      </w:r>
      <w:r>
        <w:rPr/>
        <w:t>㨭杣땈슱梣圶忂䨶係㌲癙乤凂쉃㬣䅈焵汊㈮捄</w:t>
      </w:r>
      <w:r>
        <w:rPr/>
        <w:t>Ɒ</w:t>
      </w:r>
      <w:r>
        <w:rPr/>
        <w:t>啕㚏쵶</w:t>
      </w:r>
      <w:r>
        <w:rPr/>
        <w:t>ꖥ</w:t>
      </w:r>
      <w:r>
        <w:rPr/>
        <w:t>⡂꧎</w:t>
      </w:r>
      <w:r>
        <w:rPr/>
        <w:t>㠯灎癙슩䕰䵲⨫㭄싍쉕噅䙮奠ꄨ쉅係숹潞喥牱䅧横摟晀⏍ㅓ쉢繥㔨㠬獗䜰</w:t>
      </w:r>
      <w:r>
        <w:rPr/>
        <w:t>ꕎ</w:t>
      </w:r>
      <w:r>
        <w:rPr/>
        <w:t>梩砮㊿填䝬⺏㥃⥢堯揂넸╸坌牳숫㵋㓂甬䕘⹔癙ㅥꍟ䔺⥨顭싂녕㘵녨䉩츶쉺懎佒烂㯂뽍奣愶뽆싃㨴庬䔤</w:t>
      </w:r>
      <w:r>
        <w:rPr/>
        <w:t>⡏</w:t>
      </w:r>
      <w:r>
        <w:rPr/>
        <w:t>玥⭶슘䉅獙契㇍怽所奁䢡㒬㭬啣乓焮彎쉂獘牞⽅싂䥇䯂䖻牬嚻⑙땀頪땕な䬹歨㤪仂</w:t>
      </w:r>
      <w:r>
        <w:rPr/>
        <w:t>Ⱖ</w:t>
      </w:r>
      <w:r>
        <w:rPr/>
        <w:t>助뭃桂㶿䡬汐塥⛎湑䱹쉇츳严숽炣泂侘썏湑媮枱剑㍓㖩夷념⤹⩎썠䑔뭾뭊项㐴㉊촮칪쉾㵕㤪种挲㵉睭䑔칹ꍓ㝾椫娽㎣슩彁䦩怷겘䕞乢╬䍰쉵奃긶䥞쉺媩据優쉣攫批썖噍</w:t>
      </w:r>
      <w:r>
        <w:rPr/>
        <w:t>Ⳃ</w:t>
      </w:r>
      <w:r>
        <w:rPr/>
        <w:t>吨긨䝚轄㵋츬⵬婎</w:t>
      </w:r>
      <w:r>
        <w:rPr/>
        <w:t>ꥇ</w:t>
      </w:r>
      <w:r>
        <w:rPr/>
        <w:t>걙䙹绍愴㨱㊻潧ッ乞瑅☹婀㩬㕋</w:t>
      </w:r>
      <w:r>
        <w:rPr/>
        <w:t>ꥎ</w:t>
      </w:r>
      <w:r>
        <w:rPr/>
        <w:t>瞮彆旂嫂顚뽸敹㈬潐슘</w:t>
      </w:r>
      <w:r>
        <w:rPr/>
        <w:t>Ⱝ</w:t>
      </w:r>
      <w:r>
        <w:rPr/>
        <w:t>拂䪮</w:t>
      </w:r>
      <w:r>
        <w:rPr/>
        <w:t>Ⱛ</w:t>
      </w:r>
      <w:r>
        <w:rPr/>
        <w:t>ⶣ</w:t>
      </w:r>
      <w:r>
        <w:rPr/>
        <w:t>唫浍㇃싂⛃䟂坊个煚曂硹ꥠ⌻㍪橗⬊㶩㝾쉘幔嚬倵묶䏂塞쏎働恇ꅯ副䊬墵㔽橙쉫쉎뽑榻垥뾘</w:t>
      </w:r>
      <w:r>
        <w:rPr/>
        <w:t>ꕺ</w:t>
      </w:r>
      <w:r>
        <w:rPr/>
        <w:t>滂扣幐眷浀ꅱ숶奔䭫깟숺䭋㔶䝹숴歀㍮캥㨴捎䅣건稶⍠䃂㭔䥪灧뼩⍹煂䅠㜳堤㡆ꇂ䢥转辻䖮㌱䡒䊩殣癑䌫疻䥷穨䵷䲩⤭祎輷㛂䡌丫瓍磂湗辩㎥煩쉨㤯䟂칫⴯繱し쉇䤲⩔㵟湅⑑</w:t>
      </w:r>
      <w:r>
        <w:rPr/>
        <w:t>ꕈ␹</w:t>
      </w:r>
      <w:r>
        <w:rPr/>
        <w:t>쉤</w:t>
      </w:r>
      <w:r>
        <w:rPr/>
        <w:t>⡁</w:t>
      </w:r>
      <w:r>
        <w:rPr/>
        <w:t>熏㶩㑠揂䁞硤㍳獍숰걏䬮ꥲ쌸䱡슩癣칊쉣</w:t>
      </w:r>
      <w:r>
        <w:rPr/>
        <w:t>ꤦ</w:t>
      </w:r>
      <w:r>
        <w:rPr/>
        <w:t>桫㤱倪縴换⎮氤杷婢슬놣恊湕㴰썤佂숷埂㡈汹䆣慟㨣撩佴橷㍉剎싂슬灆歯ꅩ䪮⤬䰴⥇㉡奭䉳넱爫䡓涮칹㟂嘭쎵兆湚瑌㥮숸쉹䉰冿總⽙⽥硢恌㙳獑槂㔤</w:t>
      </w:r>
      <w:r>
        <w:rPr/>
        <w:t>ꤤ⹳</w:t>
      </w:r>
      <w:r>
        <w:rPr/>
        <w:t>쌪⥰摫嚵瓂⹰村㛂礫橮⍟⚿囂䇂奸娱桇ㄬ걣硰橣⫂곂䡰썒獭㯂</w:t>
      </w:r>
      <w:r>
        <w:rPr/>
        <w:t>ⱟ</w:t>
      </w:r>
      <w:r>
        <w:rPr/>
        <w:t>恚啒䷂摌㫂䋎䍥⍉⌱㑓썣摪摲</w:t>
      </w:r>
      <w:r>
        <w:rPr/>
        <w:t>ꦏ</w:t>
      </w:r>
      <w:r>
        <w:rPr/>
        <w:t>뽁礶啮뿂㣃녚숻楱夨䵶䮿䑲春싃顴矂쉂ꥯ쉠砳⽤歰㯂慲畷䡮넷숫偍撵㊏⩔奢堶湭싂䋂懃㵆ぷ⭷慇啑离쉨싂栱</w:t>
      </w:r>
      <w:r>
        <w:rPr/>
        <w:t>ꕵ</w:t>
      </w:r>
      <w:r>
        <w:rPr/>
        <w:t>歴쉲⩖㞱縬幞뇂䨲</w:t>
      </w:r>
      <w:r>
        <w:rPr/>
        <w:t>⠺</w:t>
      </w:r>
      <w:r>
        <w:rPr/>
        <w:t>쉲㊱橮⩧</w:t>
      </w:r>
      <w:r>
        <w:rPr/>
        <w:t>ꕰ</w:t>
      </w:r>
      <w:r>
        <w:rPr/>
        <w:t>쉬挷䑅䜨抬ꇂ꺬眻╷槂穢㩑ꎮ瘵乂嘲前係㉄⛍䥘쎬晌濂넻</w:t>
      </w:r>
      <w:r>
        <w:rPr/>
        <w:t>ꕨ</w:t>
      </w:r>
      <w:r>
        <w:rPr/>
        <w:t>뽔匯쉊梮搣㙯⸪</w:t>
      </w:r>
      <w:r>
        <w:rPr/>
        <w:t>ꕸ</w:t>
      </w:r>
      <w:r>
        <w:rPr/>
        <w:t>懍痂じ怪㌭㡟</w:t>
      </w:r>
      <w:r>
        <w:rPr/>
        <w:t>⠥⥹</w:t>
      </w:r>
      <w:r>
        <w:rPr/>
        <w:t>倰</w:t>
      </w:r>
      <w:r>
        <w:rPr/>
        <w:t>ꔳ⍳</w:t>
      </w:r>
      <w:r>
        <w:rPr/>
        <w:t>䩵땄迂㑍婲뭒쵠㯍澬ꇂ摥䵠焳础摑䝘奖쉉穴辡䬤⹪䡐⽨㙞欩땀獔空佖ꅒ椶싃쉍깰㡏摗頫깵</w:t>
      </w:r>
      <w:r>
        <w:rPr/>
        <w:t>⡎</w:t>
      </w:r>
      <w:r>
        <w:rPr/>
        <w:t>䥶䡔渰㍡ꄦ땴婣剨厏畹⍲놮汲</w:t>
      </w:r>
      <w:r>
        <w:rPr/>
        <w:t>⠶ⱦ</w:t>
      </w:r>
      <w:r>
        <w:rPr/>
        <w:t>䡂䬥繑愴䉗▩</w:t>
      </w:r>
      <w:r>
        <w:rPr/>
        <w:t>ⶻ</w:t>
      </w:r>
      <w:r>
        <w:rPr/>
        <w:t>쏂쌳潩쌸濂⩚䭱썌儴⭀䑓숩敷숴쉆䕶딥⧂뼱势</w:t>
      </w:r>
      <w:r>
        <w:rPr/>
        <w:t>⡑</w:t>
      </w:r>
      <w:r>
        <w:rPr/>
        <w:t>䘪숣쉫㢿쉧欷勍杤啸䍣濃⪬⽙ꍣ</w:t>
      </w:r>
      <w:r>
        <w:rPr/>
        <w:t>ꤹ</w:t>
      </w:r>
      <w:r>
        <w:rPr/>
        <w:t>땕渮牵⽯ㅉ縲浒㥱㓂뭷䌽䭁껂쉎潭ꇂ椹슣㜯䱆爻㣂䱱쵭恖㎥␮⹖⥟ꅫ㵫⴨캵촽걤쉂倻祬䰲칈쉎噬浉輱썸䕫佟做쉐쉙熡ㅀ</w:t>
      </w:r>
      <w:r>
        <w:rPr/>
        <w:t>ꕑ</w:t>
      </w:r>
      <w:r>
        <w:rPr/>
        <w:t>琱</w:t>
      </w:r>
      <w:r>
        <w:rPr/>
        <w:t>ꗂ</w:t>
      </w:r>
      <w:r>
        <w:rPr/>
        <w:t>㉓攤숬</w:t>
      </w:r>
      <w:r>
        <w:rPr/>
        <w:t>⡒</w:t>
      </w:r>
      <w:r>
        <w:rPr/>
        <w:t>䝘㞻곎녗⭫▥䠶䡩垩ꥹ瓂ꍗ</w:t>
      </w:r>
      <w:r>
        <w:rPr/>
        <w:t>ⶩ</w:t>
      </w:r>
      <w:r>
        <w:rPr/>
        <w:t>⠶</w:t>
      </w:r>
      <w:r>
        <w:rPr/>
        <w:t>愊㜳䔮㫂</w:t>
      </w:r>
      <w:r>
        <w:rPr/>
        <w:t>ꖻ</w:t>
      </w:r>
      <w:r>
        <w:rPr/>
        <w:t>슬颩쉹示㙷㇂⭨촶㩺쉹쉗⩍묣㩹曂깊含八迂⸫⽋</w:t>
      </w:r>
      <w:r>
        <w:rPr/>
        <w:t>⡀</w:t>
      </w:r>
      <w:r>
        <w:rPr/>
        <w:t>넸页愶洰湭</w:t>
      </w:r>
      <w:r>
        <w:rPr/>
        <w:t>ⵏ</w:t>
      </w:r>
      <w:r>
        <w:rPr/>
        <w:t>佡떵䈺䒮煒坺╊뿂歑㉅㉮▻䀵漹㭴칭䥺슏晐弨긪䅊偺쉢燍⨺䭭䩔ꥬ⪬儽⹊</w:t>
      </w:r>
      <w:r>
        <w:rPr/>
        <w:t>Ⱶ</w:t>
      </w:r>
      <w:r>
        <w:rPr/>
        <w:t>㓂⩓敟㌺ꍓ塱㐣ꥲ껂⿂㵒㍹堷䎻䝾慯碩</w:t>
      </w:r>
      <w:r>
        <w:rPr/>
        <w:t>ꦏ</w:t>
      </w:r>
      <w:r>
        <w:rPr/>
        <w:t>娫梮矂쉪㍄㋂欽轸渨媥쉰땒걠流婚┮浊碿故⨮䝌</w:t>
      </w:r>
      <w:r>
        <w:rPr/>
        <w:t>ⷂ</w:t>
      </w:r>
      <w:r>
        <w:rPr/>
        <w:t>䧂䤬깃穰䵄佲⍘塎㨳ㄽ䥐浰쉈捋獎刬걋䥹攽숯䅕ꆩ㝹㝕淂轆⤬䂣振桒奴輥晐ꏂ겮</w:t>
      </w:r>
      <w:r>
        <w:rPr/>
        <w:t>Ɒ</w:t>
      </w:r>
      <w:r>
        <w:rPr/>
        <w:t>疬瘣녶啾깺⫂㎻刵㐪ꌪ栥慩㩌쉣兺쉣䝔㍭䈹</w:t>
      </w:r>
      <w:r>
        <w:rPr/>
        <w:t>⠺</w:t>
      </w:r>
      <w:r>
        <w:rPr/>
        <w:t>獅숴牠㚱⬩⚡곂㠵杫楪</w:t>
      </w:r>
      <w:r>
        <w:rPr/>
        <w:t>ꔬ</w:t>
      </w:r>
      <w:r>
        <w:rPr/>
        <w:t>䬻딹䵗硹⽌㔱壎</w:t>
      </w:r>
      <w:r>
        <w:rPr/>
        <w:t>Ⱶ⡱</w:t>
      </w:r>
      <w:r>
        <w:rPr/>
        <w:t>⽣习坄帱ꅢ갩㐦⥟敌</w:t>
      </w:r>
      <w:r>
        <w:rPr/>
        <w:t>ꕧ</w:t>
      </w:r>
      <w:r>
        <w:rPr/>
        <w:t>侩夳⑑涻縨扱슥⨴⒏쉘挲晨䵾坧숯呧쉎倩睏뭰긦곍䵯㆏汳涬ォ癄檮䰱繫쌶婨</w:t>
      </w:r>
      <w:r>
        <w:rPr/>
        <w:t>⡓</w:t>
      </w:r>
      <w:r>
        <w:rPr/>
        <w:t>痂势뽦⼫䂱抡嗍㉣娨⒡䉚个嚩㩙啐㡓竂奭㇂⍟牗䀵캬㈬쉗䔨欻䱵硪㥅싂슏䁚矂役⩭楷⽁⬬棂痂䯂埂⑐晔㙖廂꤮瀸숥晴</w:t>
      </w:r>
      <w:r>
        <w:rPr/>
        <w:t>Ⱛ</w:t>
      </w:r>
      <w:r>
        <w:rPr/>
        <w:t>쉁祣⩗䘤䦱禥桏䰻뼨獶港쉯㞵佞䴫뽮弲慙ꆱ涡숪㑴也番穮坃扱⥍痂⛂报呔嘤溏扩歐抏厩扭垵⭳뭗썴칦쌻쌳嘷㶮䔹圷쉢쉤䁢䉈牀䙊归唶싂杢䙱啫哂컂㕧嫂晌ㄫ櫂䩤啥쉗䗂迍碮䡧剑ꆬヂ숨쉙疣⺡昦슩碻쉩歗瞿扙</w:t>
      </w:r>
      <w:r>
        <w:rPr/>
        <w:t>꤬</w:t>
      </w:r>
      <w:r>
        <w:rPr/>
        <w:t>슮㖮浫繇쏎쉲磎㉭湆掬〈杫汧칄穠瑀圳暘ふ㷂깣輴⹋㩋姂橶쉅玩哂敋偨숳⦥ꅂ柂䊮숲摭䣂〉⬳싍쉤仂牗⍎⥡輮枱슥䄴磎ꆏ噋㢣漶猺婲</w:t>
      </w:r>
      <w:r>
        <w:rPr/>
        <w:t>ꥒ</w:t>
      </w:r>
      <w:r>
        <w:rPr/>
        <w:t>⡲</w:t>
      </w:r>
      <w:r>
        <w:rPr/>
        <w:t>䖘썴겘戤䋎轩獒⧂쉩瓍癨ㅣ泍洳㝮㐸噷䒱㙦然繂忂㧂쵓뼷㥏偦䭏庻⻂쉹</w:t>
      </w:r>
      <w:r>
        <w:rPr/>
        <w:t>ꗂ</w:t>
      </w:r>
      <w:r>
        <w:rPr/>
        <w:t>飂쉲꺬拂ꍹ憮䁦愷瓂幗䙘⤪㙗⪩猪㚻䡖깱㬹슣熘晊</w:t>
      </w:r>
      <w:r>
        <w:rPr/>
        <w:t>Ⳃ⮮</w:t>
      </w:r>
      <w:r>
        <w:rPr/>
        <w:t>頫㘴壂獒䂿匹稯깧瀸佭礥䰺倪숲轗〬떮婤숶㈽⺵硄䌽</w:t>
      </w:r>
      <w:r>
        <w:rPr/>
        <w:t>ꥎ</w:t>
      </w:r>
      <w:r>
        <w:rPr/>
        <w:t>㶥뼸剹唊杧㚘♨扔坳恂</w:t>
      </w:r>
      <w:r>
        <w:rPr/>
        <w:t>ꔣ</w:t>
      </w:r>
      <w:r>
        <w:rPr/>
        <w:t>䉶</w:t>
      </w:r>
      <w:r>
        <w:rPr/>
        <w:t>Ⳃ</w:t>
      </w:r>
      <w:r>
        <w:rPr/>
        <w:t>쉓〺싂♸瀭⥑僂╓晥쵍権偳凂䢱妥䀪쉅㝺ぬ㍉㊘灐颵榘轮䭺⹥秂摤쉔泎</w:t>
      </w:r>
      <w:r>
        <w:rPr/>
        <w:t>ꔻ</w:t>
      </w:r>
      <w:r>
        <w:rPr/>
        <w:t>乙쉒祸썕㭶攦♾婷搭儦녘稷沿瀵⫂㴽♬㋂묶呏䕥䉶㍈ㆬ넬㝐⵱쉬怷⩃</w:t>
      </w:r>
      <w:r>
        <w:rPr/>
        <w:t>ⳃ</w:t>
      </w:r>
      <w:r>
        <w:rPr/>
        <w:t>㭸娻쉋⹹㥷</w:t>
      </w:r>
      <w:r>
        <w:rPr/>
        <w:t>ꕤ</w:t>
      </w:r>
      <w:r>
        <w:rPr/>
        <w:t>꺩⵱䂵杹乞⍙</w:t>
      </w:r>
      <w:r>
        <w:rPr/>
        <w:t>ⷂ</w:t>
      </w:r>
      <w:r>
        <w:rPr/>
        <w:t>サ摂⩷熩䠤ㅪ圶캮숹䶱쉩硩睹嘪久㴪갪녹璥欦湥ㅆ瞩䤬偩种⥨杠ㆮ暣슡吨뭇囂噏㥒瑅숱ㄴ쉯䉂쉫⭚슏㴹唺겣獔뇂揂䧃砱颏㟂숭瀳䥌㨻繅䩵偎䝪塆牑칶樫䉓쉸⍐㥊㠫縻歭歠捰슘슣〸摉꧎䏍⫂뭦繏녳꥖瑥쉊㉅갰乄祬䝍쉰䁳湾婮橷</w:t>
      </w:r>
      <w:r>
        <w:rPr/>
        <w:t>ꕁ</w:t>
      </w:r>
      <w:r>
        <w:rPr/>
        <w:t>摬</w:t>
      </w:r>
      <w:r>
        <w:rPr/>
        <w:t>ⷂ</w:t>
      </w:r>
      <w:r>
        <w:rPr/>
        <w:t>㢡皣㣂の呙ꍭ㈰춿捍礹긦㫍坓㶡</w:t>
      </w:r>
      <w:r>
        <w:rPr/>
        <w:t>⡚</w:t>
      </w:r>
      <w:r>
        <w:rPr/>
        <w:t>䁚䤮橹ㅟ先</w:t>
      </w:r>
      <w:r>
        <w:rPr/>
        <w:t>⣍</w:t>
      </w:r>
      <w:r>
        <w:rPr/>
        <w:t>婹쉰싂䑋슣乕⭍땩</w:t>
      </w:r>
      <w:r>
        <w:rPr/>
        <w:t>ꦡ</w:t>
      </w:r>
      <w:r>
        <w:rPr/>
        <w:t>ꍚ瀦⦵⸱㑨妻깕燂ㆻ棃参獱걇䅅䶡㌫⭇䟂⬺颬쉦걮뮥⥨⹮擎⫂⩺☬氲쉥⮩頲㩏桒䌦お♁뽄숩昪捧쉕煓烂吳♣熱嫃䰨䂵㔻충㟂猫獚囂넮㧂㋂</w:t>
      </w:r>
      <w:r>
        <w:rPr/>
        <w:t>ꦮ</w:t>
      </w:r>
      <w:r>
        <w:rPr/>
        <w:t>숪〰晣뭮쉾栥焩堳桤䳂ꆱ䱔縳숺嫂扨ꅢ싂暿땁頬䙩湶煥숦㕚⬤넮搶츪㏂㉲冩珂⤮䜽쉕쉮獖㥴汓彩椣䍗桾䀥⹖告参</w:t>
      </w:r>
      <w:r>
        <w:rPr/>
        <w:t>⠩╦⨰</w:t>
      </w:r>
      <w:r>
        <w:rPr/>
        <w:t>ꍠ櫍⫂䜬</w:t>
      </w:r>
      <w:r>
        <w:rPr/>
        <w:t>ꥀ</w:t>
      </w:r>
      <w:r>
        <w:rPr/>
        <w:t>쉍淂⨤係塪습㴱싂㑊䌩녤煣⺏癎偺⹍潃噴硨㥯</w:t>
      </w:r>
      <w:r>
        <w:rPr/>
        <w:t>ⶱ</w:t>
      </w:r>
      <w:r>
        <w:rPr/>
        <w:t>㭢쉨奙穬ㅌ䚻橺係숣숭ꅬ⹬摱璬</w:t>
      </w:r>
      <w:r>
        <w:rPr/>
        <w:t>ⲻ</w:t>
      </w:r>
      <w:r>
        <w:rPr/>
        <w:t>䤬⩕滎⼻瞩꥘時佌瑍</w:t>
      </w:r>
      <w:r>
        <w:rPr/>
        <w:t>Ⱚ</w:t>
      </w:r>
      <w:r>
        <w:rPr/>
        <w:t>䂱뽅癨僂䘵㴦쉌敯⩡湓㫂⨫䱱쉌칐坾긳䭸畖쉕䁫火砭䖮䕧礰歖㙚㥬ぅ桄晥伸⌰⍅焫拎㵣假䙖꺱し䁧</w:t>
      </w:r>
      <w:r>
        <w:rPr/>
        <w:t>ꤵ</w:t>
      </w:r>
      <w:r>
        <w:rPr/>
        <w:t>뗍晅硐㉪</w:t>
      </w:r>
      <w:r>
        <w:rPr/>
        <w:t>ꕰ</w:t>
      </w:r>
      <w:r>
        <w:rPr/>
        <w:t>⡰</w:t>
      </w:r>
      <w:r>
        <w:rPr/>
        <w:t>㉵瑔㕤柂究츨䕘獎材䚘㒱♥塌彧価뇎䆡彀䂱칢믂㧂㥕ꏂ灇╗呌뭄輽塅琷㏂䟍숴甦敔</w:t>
      </w:r>
      <w:r>
        <w:rPr/>
        <w:t>ꕇ</w:t>
      </w:r>
      <w:r>
        <w:rPr/>
        <w:t>㝘넷떵</w:t>
      </w:r>
      <w:r>
        <w:rPr/>
        <w:t>ꥏ</w:t>
      </w:r>
      <w:r>
        <w:rPr/>
        <w:t>䅒飍慊瓂噳堭䅥䄤琸戺瘣截碘嘰␸숨녖⒵煀⪣쉗⻃前䑘墿燂樯牧㡀碘㉋㡘䳂⤪䱏㵷걆氨㍷⮩㐊慙숽䝲䣂쵞旂뿂灯싍숤⹋䍺拂䕞浠啋㔽楢땾쉒牫穄唭쉵倷숶ꅂ佉憬슘</w:t>
      </w:r>
      <w:r>
        <w:rPr/>
        <w:t>ⱪ</w:t>
      </w:r>
      <w:r>
        <w:rPr/>
        <w:t>僂卌촪쉖⏂䱂땾⥞愵挤㥇</w:t>
      </w:r>
      <w:r>
        <w:rPr/>
        <w:t>ꤪ</w:t>
      </w:r>
      <w:r>
        <w:rPr/>
        <w:t>晬ꥩ児嘹攫䰸쉆쉬塥⑚䭙䝚</w:t>
      </w:r>
      <w:r>
        <w:rPr/>
        <w:t>ⱶ</w:t>
      </w:r>
      <w:r>
        <w:rPr/>
        <w:t>㑥䩗⍹ꅳ䑪呁䡙ꌯ憏䑱⹧ㅉ珂浏䋃</w:t>
      </w:r>
      <w:r>
        <w:rPr/>
        <w:t>꧂</w:t>
      </w:r>
      <w:r>
        <w:rPr/>
        <w:t>当匭숯媩䆩⵵劥䅌䵫╏䙬䙲潆</w:t>
      </w:r>
      <w:r>
        <w:rPr/>
        <w:t>ⵌ</w:t>
      </w:r>
      <w:r>
        <w:rPr/>
        <w:t>㦘㐻慕潫</w:t>
      </w:r>
      <w:r>
        <w:rPr/>
        <w:t>Ⳃ</w:t>
      </w:r>
      <w:r>
        <w:rPr/>
        <w:t>슬とꆣ㍃걊捀㤵䕚啢╣䳂</w:t>
      </w:r>
      <w:r>
        <w:rPr/>
        <w:t>ⵙ</w:t>
      </w:r>
      <w:r>
        <w:rPr/>
        <w:t>슮唷儽䍠擂䉗咘㎿䰣智楏슏兇㝔ㄹ㮵䛂䓂嗂⑯扮⑃灊촣椮愪뇎䡮癆辏桢睫囂搹</w:t>
      </w:r>
      <w:r>
        <w:rPr/>
        <w:t>ꥋ</w:t>
      </w:r>
      <w:r>
        <w:rPr/>
        <w:t>썠쉖㡈癪咵</w:t>
      </w:r>
      <w:r>
        <w:rPr/>
        <w:t>⣂</w:t>
      </w:r>
      <w:r>
        <w:rPr/>
        <w:t>숷㥄禿깹쉮⽙烂烂獰桫瑖习癟츹敲浵楅ㅬ␶涩쉬頻⭗㝞割</w:t>
      </w:r>
      <w:r>
        <w:rPr/>
        <w:t>⠤</w:t>
      </w:r>
      <w:r>
        <w:rPr/>
        <w:t>痂⍔♾층䚩깕</w:t>
      </w:r>
      <w:r>
        <w:rPr/>
        <w:t>ꔶ</w:t>
      </w:r>
      <w:r>
        <w:rPr/>
        <w:t>湁⭳썧伭슱僂䩞幨呠⩷噈猺숳⹈⿂ㅶꅘ숭넯㭞쉅唤ꇂ</w:t>
      </w:r>
      <w:r>
        <w:rPr/>
        <w:t>ⵊ</w:t>
      </w:r>
      <w:r>
        <w:rPr/>
        <w:t>쉋뽆㑩武㥂煍⦵녬皩슥⭶敨汪슡㴽䙷䘮⭚凂⑰敮椳平㖡㵯偵塈</w:t>
      </w:r>
      <w:r>
        <w:rPr/>
        <w:t>ⰲ</w:t>
      </w:r>
      <w:r>
        <w:rPr/>
        <w:t>싂㘹㭷숱숱㝠㝙</w:t>
      </w:r>
      <w:r>
        <w:rPr/>
        <w:t>ⴵ</w:t>
      </w:r>
      <w:r>
        <w:rPr/>
        <w:t>帺焨楄</w:t>
      </w:r>
      <w:r>
        <w:rPr/>
        <w:t>꧍</w:t>
      </w:r>
      <w:r>
        <w:rPr/>
        <w:t>偂⥤</w:t>
      </w:r>
      <w:r>
        <w:rPr/>
        <w:t>ꕄ</w:t>
      </w:r>
      <w:r>
        <w:rPr/>
        <w:t>䃂㔤㙬䎘奆礲頴祵땯毂쌨껂쉴䀩䁂칆痂</w:t>
      </w:r>
      <w:r>
        <w:rPr/>
        <w:t>ꤦ</w:t>
      </w:r>
      <w:r>
        <w:rPr/>
        <w:t>噊뭰䩁싃䍷䄻璥촽㙬穃쉁煇䍚硥塏</w:t>
      </w:r>
      <w:r>
        <w:rPr/>
        <w:t>⡲</w:t>
      </w:r>
      <w:r>
        <w:rPr/>
        <w:t>쉲☦汅怣</w:t>
      </w:r>
      <w:r>
        <w:rPr/>
        <w:t>ꕙ</w:t>
      </w:r>
      <w:r>
        <w:rPr/>
        <w:t>湢䰬礯슩輷ㄺ㍘轁䩘佉깖䮬㝠㑲嘨帲⧂䦡浩歊㷎ꄥㅉ싂爷䯂</w:t>
      </w:r>
      <w:r>
        <w:rPr/>
        <w:t>⠭</w:t>
      </w:r>
      <w:r>
        <w:rPr/>
        <w:t>숬쉹</w:t>
      </w:r>
      <w:r>
        <w:rPr/>
        <w:t>ꕃ▬ꦏ</w:t>
      </w:r>
      <w:r>
        <w:rPr/>
        <w:t>갩祓䅚숪擂洹뼤싂숵䐷塰䍀噘싂䣂碿䘽</w:t>
      </w:r>
      <w:r>
        <w:rPr/>
        <w:t>ꕉ</w:t>
      </w:r>
      <w:r>
        <w:rPr/>
        <w:t>歐⤺슿</w:t>
      </w:r>
      <w:r>
        <w:rPr/>
        <w:t>ꦩ</w:t>
      </w:r>
      <w:r>
        <w:rPr/>
        <w:t>㭵긫党꥞┬쉷徱⹭㭟숯禥⸪곃쵗</w:t>
      </w:r>
      <w:r>
        <w:rPr/>
        <w:t>ⱳ</w:t>
      </w:r>
      <w:r>
        <w:rPr/>
        <w:t>칯슿婚䱇汭ꥵ冮숰瘵⑂쉐슣㏂幧坄㭭䍹⩊⤤䍚噸⼸㔤呡售⫂㉵熏卒</w:t>
      </w:r>
      <w:r>
        <w:rPr/>
        <w:t>꤬</w:t>
      </w:r>
      <w:r>
        <w:rPr/>
        <w:t>䭂彶</w:t>
      </w:r>
      <w:r>
        <w:rPr/>
        <w:t>⡏</w:t>
      </w:r>
      <w:r>
        <w:rPr/>
        <w:t>ꕬ</w:t>
      </w:r>
      <w:r>
        <w:rPr/>
        <w:t>摵</w:t>
      </w:r>
      <w:r>
        <w:rPr/>
        <w:t>ꤷ</w:t>
      </w:r>
      <w:r>
        <w:rPr/>
        <w:t>䈰⴪轙〹敯浮걔숺쏂偱쉨伷乱涏ꅘ畩⩺쉐瀪</w:t>
      </w:r>
      <w:r>
        <w:rPr/>
        <w:t>ꕯ</w:t>
      </w:r>
      <w:r>
        <w:rPr/>
        <w:t>걬湎</w:t>
      </w:r>
      <w:r>
        <w:rPr/>
        <w:t>꥟</w:t>
      </w:r>
      <w:r>
        <w:rPr/>
        <w:t>恑㑟倪䉔嫂</w:t>
      </w:r>
      <w:r>
        <w:rPr/>
        <w:t>ꥁ</w:t>
      </w:r>
      <w:r>
        <w:rPr/>
        <w:t>爨飂佖眭䨶㆘쵂䐲⦣䢥䷂␫싂呴⩂숨䤨坪噡묶噙㡰侩䩭こ⑄晥げ뭨慹晎炡恆牌绂싎쉳</w:t>
      </w:r>
      <w:r>
        <w:rPr/>
        <w:t>ⱊ</w:t>
      </w:r>
      <w:r>
        <w:rPr/>
        <w:t>싂㑰恆䁗䫂猬兏쉷쉈塣幮싂䉚慸䪥㚮㕍浦㵌컂슮놵琨慸幄┪沿䈣☨㩂䤩㏂槂䅢쉲숻李氺禩圷䭵䅆꥕⭉ꥤ㑹䕌</w:t>
      </w:r>
      <w:r>
        <w:rPr/>
        <w:t>ꕮ</w:t>
      </w:r>
      <w:r>
        <w:rPr/>
        <w:t>癥슻쉷泂浏晅㪏厡渊㕑췂䐫䍑塌塋燎</w:t>
      </w:r>
      <w:r>
        <w:rPr/>
        <w:t>ꔨ</w:t>
      </w:r>
      <w:r>
        <w:rPr/>
        <w:t>摴☮슘쉁斩欳澵䵦㪩⩶</w:t>
      </w:r>
      <w:r>
        <w:rPr/>
        <w:t>⠯</w:t>
      </w:r>
      <w:r>
        <w:rPr/>
        <w:t>塀啟</w:t>
      </w:r>
      <w:r>
        <w:rPr/>
        <w:t>⡞</w:t>
      </w:r>
      <w:r>
        <w:rPr/>
        <w:t>쉈憻在⨬彗ォ狍攴㭲棎⍓㭟兩슬扈䙑㩥䠳滂怣辡쉩䟂㡺㇂⎘䡨슏楰攴⿍뼹两</w:t>
      </w:r>
      <w:r>
        <w:rPr/>
        <w:t>ⵠ</w:t>
      </w:r>
      <w:r>
        <w:rPr/>
        <w:t>渰歘剥㕃侬ꍌ숪ꅌ摺</w:t>
      </w:r>
      <w:r>
        <w:rPr/>
        <w:t>ꦬ</w:t>
      </w:r>
      <w:r>
        <w:rPr/>
        <w:t>砪ケ뗂㑉䕭煤廂㭣⍎汄깦䣂뾩㢡么扞桒柎奴灺㮮溏番迎㩗旂ㅧ爩넩智牆䅸⩬乍矃숣㙹淎皘盎祒㇃䔬稯䍀䑊项ㄥ♎꥞䀲潟揂</w:t>
      </w:r>
      <w:r>
        <w:rPr/>
        <w:t>ꕀ</w:t>
      </w:r>
      <w:r>
        <w:rPr/>
        <w:t>깏䉴娹췃⯂斣⵲뽆䐹捀䩳쉫⽙뭍䑆䢏湮ꇃ溥惂㍆쉃煱</w:t>
      </w:r>
      <w:r>
        <w:rPr/>
        <w:t>꥓</w:t>
      </w:r>
      <w:r>
        <w:rPr/>
        <w:t>娺⪩걉䔫穙啌昲恀穚噏숳焨믂䉆瑥圱쉵♾刪ㅺ婑㶿ず圻╬䛂䵎㋂㦣䡘╚⏂灲楗扷瀨婤幭⩂摍㬫娴棂八쉡␪㨮穉⩦轗繉썠녋圫⧂㵉猪曃촻녊䱓쉘顬䁳꺘</w:t>
      </w:r>
    </w:p>
    <w:p>
      <w:pPr>
        <w:pStyle w:val="PreformattedText"/>
        <w:bidi w:val="0"/>
        <w:spacing w:before="0" w:after="0"/>
        <w:jc w:val="left"/>
        <w:rPr/>
      </w:pPr>
      <w:r>
        <w:rPr/>
        <w:t>ぷ䦡쉆婬䈪칟☪◂䕙砰轨徘땒䫂㔨☫昳琬ꥦ颮䓂繺䩡廎숸ㄷ슩뼬ꍲ砮쉁걠쉸唷睯충煨欴쉟</w:t>
      </w:r>
      <w:r>
        <w:rPr/>
        <w:t>ⵃ</w:t>
      </w:r>
      <w:r>
        <w:rPr/>
        <w:t>썥䟂穪㴯硬⒬</w:t>
      </w:r>
      <w:r>
        <w:rPr/>
        <w:t>ꔸ</w:t>
      </w:r>
      <w:r>
        <w:rPr/>
        <w:t>䪡殣걈쉐▮眪⪏촰䊩㩐㘭楉쉫싂</w:t>
      </w:r>
      <w:r>
        <w:rPr/>
        <w:t>꤫ꕗ</w:t>
      </w:r>
      <w:r>
        <w:rPr/>
        <w:t>栭⩨⽰㭨㭚坞睺㮩䆡⯂散坶癠昩┨偶奐城慆婧⩸欬⍏䡖繨쵄灙숹</w:t>
      </w:r>
      <w:r>
        <w:rPr/>
        <w:t>ꥐ</w:t>
      </w:r>
      <w:r>
        <w:rPr/>
        <w:t>秂쉴⩐痍</w:t>
      </w:r>
      <w:r>
        <w:rPr/>
        <w:t>꧂</w:t>
      </w:r>
      <w:r>
        <w:rPr/>
        <w:t>榱⍵塑뽩〩扈묣⽟䐦捨숱䪣䙍ꄺ問坄⹓奸堳⩵Ⓜ⵷䆿㠦恘⵱⿂㐨穤潳⩇坖敗樹①佣汵㝟⫂䥷◂卍㙣䡠縻䷂䘷兯䙹땐㷂㴭쵗┳县灀숤</w:t>
      </w:r>
      <w:r>
        <w:rPr/>
        <w:t>⡢</w:t>
      </w:r>
      <w:r>
        <w:rPr/>
        <w:t>潱侻♵吴䈲䨶六摳㞩桩ꌬ췂塑䕍</w:t>
      </w:r>
      <w:r>
        <w:rPr/>
        <w:t>ⶵ</w:t>
      </w:r>
      <w:r>
        <w:rPr/>
        <w:t>啢싂슿츭噚㫂㝡쌫䱚喘卞狂楶♑㑴汭</w:t>
      </w:r>
      <w:r>
        <w:rPr/>
        <w:t>ⱁ</w:t>
      </w:r>
      <w:r>
        <w:rPr/>
        <w:t>㓂⩃⍓㤱つ奡㙏湐</w:t>
      </w:r>
      <w:r>
        <w:rPr/>
        <w:t>ꕧ</w:t>
      </w:r>
      <w:r>
        <w:rPr/>
        <w:t>盍縭쉍칇䍴䕸坥〫䦘澻故妿係㙤⽢</w:t>
      </w:r>
      <w:r>
        <w:rPr/>
        <w:t>⠯</w:t>
      </w:r>
      <w:r>
        <w:rPr/>
        <w:t>湱奈䳂㜹䨥幄单顬</w:t>
      </w:r>
      <w:r>
        <w:rPr/>
        <w:t>ⵇ♖</w:t>
      </w:r>
      <w:r>
        <w:rPr/>
        <w:t>㝞と湆ꍪꆿ婄䆡쉳뽁⤣</w:t>
      </w:r>
      <w:r>
        <w:rPr/>
        <w:t>꧂</w:t>
      </w:r>
      <w:r>
        <w:rPr/>
        <w:t>廃䱏뇂恘犏煙杔촥塘婧搬╣婬㕄瘮僂僂</w:t>
      </w:r>
      <w:r>
        <w:rPr/>
        <w:t>꧂</w:t>
      </w:r>
      <w:r>
        <w:rPr/>
        <w:t>ㅞ㩱瑓⑁瘨ꎿ⻃㘷쌻⦣⸲ꏂꏂ祷</w:t>
      </w:r>
      <w:r>
        <w:rPr/>
        <w:t>ⲻ</w:t>
      </w:r>
      <w:r>
        <w:rPr/>
        <w:t>卪</w:t>
      </w:r>
      <w:r>
        <w:rPr/>
        <w:t>ꤪ</w:t>
      </w:r>
      <w:r>
        <w:rPr/>
        <w:t>猪쉩쉪⮏恟㭌楷㬴쉡♭⤷璘숣嘰ㅘ愱싂㩘䮱㙕㘪䜤䅩㧂単쉈땙⫂⥙♑䤺壂녫獩㐊쉮殬剠彊㍌弰䱤</w:t>
      </w:r>
      <w:r>
        <w:rPr/>
        <w:t>ⰵ</w:t>
      </w:r>
      <w:r>
        <w:rPr/>
        <w:t>䐶䥣擂婮䞬窘촳⺱썂扰値㗂</w:t>
      </w:r>
      <w:r>
        <w:rPr/>
        <w:t>⠰</w:t>
      </w:r>
      <w:r>
        <w:rPr/>
        <w:t>单⿂䭐测</w:t>
      </w:r>
      <w:r>
        <w:rPr/>
        <w:t>ꥑ</w:t>
      </w:r>
      <w:r>
        <w:rPr/>
        <w:t>坸깓强愮ꏃ⪮</w:t>
      </w:r>
      <w:r>
        <w:rPr/>
        <w:t>ꔴ╈</w:t>
      </w:r>
      <w:r>
        <w:rPr/>
        <w:t>为㑨숬</w:t>
      </w:r>
      <w:r>
        <w:rPr/>
        <w:t>Ⱶ</w:t>
      </w:r>
      <w:r>
        <w:rPr/>
        <w:t>䅚ꆏ녥쉡䥭氰潰嚬䅆梩쉖⹀㉘쉆擂硰䑏⹴㜪摙䅰嫂滂</w:t>
      </w:r>
      <w:r>
        <w:rPr/>
        <w:t>ⰸ</w:t>
      </w:r>
      <w:r>
        <w:rPr/>
        <w:t>땓晓ꍍ쉱玥湱䱉迂坈⤷뗂꥘佧彚⍌⹕슩쉖杈☪㢡⍤</w:t>
      </w:r>
      <w:r>
        <w:rPr/>
        <w:t>⡃⬮</w:t>
      </w:r>
      <w:r>
        <w:rPr/>
        <w:t>숩␲晚秂游쉣뼷幢仃꺏┨깮㙒歄剩你砯抻摇橘㩦换䡔煴㉔桎剀祶姂</w:t>
      </w:r>
      <w:r>
        <w:rPr/>
        <w:t>ꕮ</w:t>
      </w:r>
      <w:r>
        <w:rPr/>
        <w:t>牣歩塂䩢㍘⑑⯂⺬殘甸焱㡱㩱磂숯摵⪱亡䟂⩆䐵</w:t>
      </w:r>
      <w:r>
        <w:rPr/>
        <w:t>⡘</w:t>
      </w:r>
      <w:r>
        <w:rPr/>
        <w:t>䜻䈵〪</w:t>
      </w:r>
      <w:r>
        <w:rPr/>
        <w:t>⡊</w:t>
      </w:r>
      <w:r>
        <w:rPr/>
        <w:t>佮㭀⌷쉐坲䀲㥪獞姍䋂劘侥⩋礨攻樵婧〲䦩柂繅恎牲䩟䝃⌰컎㈶☱녩濂湄彮</w:t>
      </w:r>
      <w:r>
        <w:rPr/>
        <w:t>⠣</w:t>
      </w:r>
      <w:r>
        <w:rPr/>
        <w:t>䀳曍睢䵰䕧⹎摏걏灑뽯⩙슿뇂䶮⩫礱渱䑞偋呬捄瑘姂뽅숯촰⹲㞬㡗塪⑇</w:t>
      </w:r>
      <w:r>
        <w:rPr/>
        <w:t>⡾</w:t>
      </w:r>
      <w:r>
        <w:rPr/>
        <w:t>䊵</w:t>
      </w:r>
      <w:r>
        <w:rPr/>
        <w:t>ⱌ</w:t>
      </w:r>
      <w:r>
        <w:rPr/>
        <w:t>䊵愣䭚䑣听䘥⨷⨦㊩땗息ㆱ刻啈칪䶘숭㡓ꥣ呤淂䩹슥컂嗂썂㠱</w:t>
      </w:r>
      <w:r>
        <w:rPr/>
        <w:t>꧂</w:t>
      </w:r>
      <w:r>
        <w:rPr/>
        <w:t>桱䥂畋游带徬㡣쉎</w:t>
      </w:r>
      <w:r>
        <w:rPr/>
        <w:t>ⶵ</w:t>
      </w:r>
      <w:r>
        <w:rPr/>
        <w:t>ꌶ佯⍗숥瑐쉠摁截祀氷숫㭊</w:t>
      </w:r>
      <w:r>
        <w:rPr/>
        <w:t>⡑</w:t>
      </w:r>
      <w:r>
        <w:rPr/>
        <w:t>쏎檬浄䥷䌽問幄塢歈轖甮놥呶쉹噂煩</w:t>
      </w:r>
      <w:r>
        <w:rPr/>
        <w:t>ꔺꕰ</w:t>
      </w:r>
      <w:r>
        <w:rPr/>
        <w:t>彧懂㍹䄵爻⍉㴤ꅦ㍭䙖</w:t>
      </w:r>
      <w:r>
        <w:rPr/>
        <w:t>⠴</w:t>
      </w:r>
      <w:r>
        <w:rPr/>
        <w:t>㙚䙊浮并쏂⩠夥</w:t>
      </w:r>
      <w:r>
        <w:rPr/>
        <w:t>⣂</w:t>
      </w:r>
      <w:r>
        <w:rPr/>
        <w:t>劥㍥悵㵟剑楧瀴⩤</w:t>
      </w:r>
      <w:r>
        <w:rPr/>
        <w:t>꧂</w:t>
      </w:r>
      <w:r>
        <w:rPr/>
        <w:t>䁔땞쉙쉀견곍照㜳牶灠뽧在乐婮䀶乹쉒ㅎ欨瞥暻棂䄷싂婱慪뽷湀䁑쉎츲뗂쌱⦣柂⑨繌䩉㫂倹暡⨣正痂⽢긽杀</w:t>
      </w:r>
      <w:r>
        <w:rPr/>
        <w:t>ꤥ</w:t>
      </w:r>
      <w:r>
        <w:rPr/>
        <w:t>眥뭂㵨女㭠뮿㉒ㅇ㕦搵䧂</w:t>
      </w:r>
      <w:r>
        <w:rPr/>
        <w:t>ⲵ</w:t>
      </w:r>
      <w:r>
        <w:rPr/>
        <w:t>뽡彖癠췂熣牁쉾</w:t>
      </w:r>
      <w:r>
        <w:rPr/>
        <w:t>ⱙ</w:t>
      </w:r>
      <w:r>
        <w:rPr/>
        <w:t>䡆顙ꌣ爺夳䕧潭然뿂㡫捨♍博䁸</w:t>
      </w:r>
      <w:r>
        <w:rPr/>
        <w:t>Ⱳ</w:t>
      </w:r>
      <w:r>
        <w:rPr/>
        <w:t>㵖欩╍뽲祀</w:t>
      </w:r>
      <w:r>
        <w:rPr/>
        <w:t>Ⳃ</w:t>
      </w:r>
      <w:r>
        <w:rPr/>
        <w:t>囂䏂䅎</w:t>
      </w:r>
      <w:r>
        <w:rPr/>
        <w:t>⡚</w:t>
      </w:r>
      <w:r>
        <w:rPr/>
        <w:t>姎洲╂㩩쉄긵栣婬숴幨え沥彏넫顤湦兎⾘╉允稪敺泂걟熿⭈䑪</w:t>
      </w:r>
      <w:r>
        <w:rPr/>
        <w:t>⣂</w:t>
      </w:r>
      <w:r>
        <w:rPr/>
        <w:t>넪습挩彎숰䡢숪搫杍漶┬均</w:t>
      </w:r>
      <w:r>
        <w:rPr/>
        <w:t>ꤩ</w:t>
      </w:r>
      <w:r>
        <w:rPr/>
        <w:t>祋쵋楪䝣䀫琪焻</w:t>
      </w:r>
      <w:r>
        <w:rPr/>
        <w:t>ꖱ⤣⹸</w:t>
      </w:r>
      <w:r>
        <w:rPr/>
        <w:t>쉗眰䭔瓂啌㍐⦣싂猽炏㥲쉉칢唴쉹䩩쉩썩䡢녪⫂㨴ㅸ犥幏杔汋♹焮걍ヂ匷깃倶䡓彌彸塴瘱㴫敔塙椤긬塉堬⽱숫䰪盂숹䝤硸桲걭䁁ꅷ頪䥘帯娸</w:t>
      </w:r>
      <w:r>
        <w:rPr/>
        <w:t>Ⰺ⨨</w:t>
      </w:r>
      <w:r>
        <w:rPr/>
        <w:t>灯䵐䑅㤺쉮ㅪ⭰畢䏂兹唪㝁㇂숬婾⍇칃噂⭋煩噋湴숫㢘眥ㅭ墣亏溻槂⹎쌮怵䒣ꅉ⍐彙浔䥪橯쉵쉅ㅙ䭅</w:t>
      </w:r>
      <w:r>
        <w:rPr/>
        <w:t>ꕶ</w:t>
      </w:r>
      <w:r>
        <w:rPr/>
        <w:t>硷</w:t>
      </w:r>
      <w:r>
        <w:rPr/>
        <w:t>ꦥ</w:t>
      </w:r>
      <w:r>
        <w:rPr/>
        <w:t>慯⨰㑟惂六녂种⫃싂䑩䥨榡뭫凎獬슡凃磂杙瑞㡴儥⽣껂㐰恾匬뭷燃쉙</w:t>
      </w:r>
      <w:r>
        <w:rPr/>
        <w:t>⡸</w:t>
      </w:r>
      <w:r>
        <w:rPr/>
        <w:t>爮싂唴⽨桔廂츲䴹攮⬣⨴爷䡏姂㙍啠</w:t>
      </w:r>
      <w:r>
        <w:rPr/>
        <w:t>ꕃ</w:t>
      </w:r>
      <w:r>
        <w:rPr/>
        <w:t>纘♒⧎穖䥹㡄⹌慺䗂捯轷ꎮ䬩춥䝀䐤灗䉤⵹兆䁪⩨</w:t>
      </w:r>
      <w:r>
        <w:rPr/>
        <w:t>⡱</w:t>
      </w:r>
      <w:r>
        <w:rPr/>
        <w:t>扊쉀偞▮恗싂䙓呄䚩⭆ꍍ漤䆬땐吸</w:t>
      </w:r>
      <w:r>
        <w:rPr/>
        <w:t>ꤤ</w:t>
      </w:r>
      <w:r>
        <w:rPr/>
        <w:t>쵍㌪䃂潣䣂쉲响㉟䰤伸漥</w:t>
      </w:r>
      <w:r>
        <w:rPr/>
        <w:t>⡶</w:t>
      </w:r>
      <w:r>
        <w:rPr/>
        <w:t>㧂칍칢吽⤹瑗撿嘯⯂쌤䥏</w:t>
      </w:r>
      <w:r>
        <w:rPr/>
        <w:t>ⱆ</w:t>
      </w:r>
      <w:r>
        <w:rPr/>
        <w:t>晟圻㈪搰␫㟂䒣㵧쉭畑䥌玘盂彤쉲쉦ꥠ⹐灞彊棎깙⛂嫂燂⏎땸싂㑯彺㵾硍匪걂쉐⩹䌮쉚杌숷撥⤰柂欵硵厵畅咣歎瀮숵ꏂ</w:t>
      </w:r>
      <w:r>
        <w:rPr/>
        <w:t>ꤪ</w:t>
      </w:r>
      <w:r>
        <w:rPr/>
        <w:t>煀〤哂숽뿂꺩䣂媩⥰뗃㬮䁄烎㉢⨻湯갯拂瓂䕺戴☰䕫爳刲轾秂</w:t>
      </w:r>
      <w:r>
        <w:rPr/>
        <w:t>ⶏ</w:t>
      </w:r>
      <w:r>
        <w:rPr/>
        <w:t>奈슡扚츽拍璻꥾⤻숸⹊싂摄뼬䵺쉕슿㥢쉨睒剶サ佑礬橲圩潑癏睚뾱洸숮䢻䱆ꌥ䣂⒱뼫쵊쉞搲쉅惂硕ꅦ⭮䕓祌㩔扙䫂쏂䙂⑂깯帻椶㢮쉤</w:t>
      </w:r>
      <w:r>
        <w:rPr/>
        <w:t>Ⱚ</w:t>
      </w:r>
      <w:r>
        <w:rPr/>
        <w:t>쉪伲晰㌴㓂</w:t>
      </w:r>
      <w:r>
        <w:rPr/>
        <w:t>ꥅ</w:t>
      </w:r>
      <w:r>
        <w:rPr/>
        <w:t>噷竂瑰䡀</w:t>
      </w:r>
      <w:r>
        <w:rPr/>
        <w:t>ⱖ</w:t>
      </w:r>
      <w:r>
        <w:rPr/>
        <w:t>쉂쉃</w:t>
      </w:r>
      <w:r>
        <w:rPr/>
        <w:t>⣂</w:t>
      </w:r>
      <w:r>
        <w:rPr/>
        <w:t>䉋넴⫂卵</w:t>
      </w:r>
      <w:r>
        <w:rPr/>
        <w:t>ⵟ</w:t>
      </w:r>
      <w:r>
        <w:rPr/>
        <w:t>䇂</w:t>
      </w:r>
      <w:r>
        <w:rPr/>
        <w:t>ꕂ</w:t>
      </w:r>
      <w:r>
        <w:rPr/>
        <w:t>䠫썎數⫂揂뇂牊牂</w:t>
      </w:r>
      <w:r>
        <w:rPr/>
        <w:t>ꥎ</w:t>
      </w:r>
      <w:r>
        <w:rPr/>
        <w:t>媡㝁ㅗ녯㷂ꇂ</w:t>
      </w:r>
      <w:r>
        <w:rPr/>
        <w:t>ꕀ</w:t>
      </w:r>
      <w:r>
        <w:rPr/>
        <w:t>䝤兯䮩㦣㑡⩍☹숹婌컂촲㉦</w:t>
      </w:r>
      <w:r>
        <w:rPr/>
        <w:t>ⱙ</w:t>
      </w:r>
      <w:r>
        <w:rPr/>
        <w:t>サ⸽⩚顗견噔갺䵧廂轶㈫㍮婬曂参轃㴤惂戣敡䷎癅瀥슥⩄婺⵾煕⸦</w:t>
      </w:r>
      <w:r>
        <w:rPr/>
        <w:t>⡓</w:t>
      </w:r>
      <w:r>
        <w:rPr/>
        <w:t>硁㒻</w:t>
      </w:r>
      <w:r>
        <w:rPr/>
        <w:t>ꕃ</w:t>
      </w:r>
      <w:r>
        <w:rPr/>
        <w:t>戮⥾亩䏂䭙ㄴ暩䍵偵掬僃揂潧儸</w:t>
      </w:r>
      <w:r>
        <w:rPr/>
        <w:t>ꕑ</w:t>
      </w:r>
      <w:r>
        <w:rPr/>
        <w:t>从獗숵㧂瑐⾵쵃뭾繞噚㕭煘곂䬦歎</w:t>
      </w:r>
      <w:r>
        <w:rPr/>
        <w:t>ꥃ</w:t>
      </w:r>
      <w:r>
        <w:rPr/>
        <w:t>塁祁㠭玵場⥅塶剳쉱頷ㆣ겥칌洹兩眨</w:t>
      </w:r>
      <w:r>
        <w:rPr/>
        <w:t>⠨</w:t>
      </w:r>
      <w:r>
        <w:rPr/>
        <w:t>䑏埃楗ꌵꅟ挹ꌹ㍪瀮</w:t>
      </w:r>
      <w:r>
        <w:rPr/>
        <w:t>ꕈ</w:t>
      </w:r>
      <w:r>
        <w:rPr/>
        <w:t>썘숲㈪擂倽乍䁊绍䨴氷矂桟渽⩘桎坄⨣쉁猨䝶㵌⩘㑚垮䩃敕쉷挺䃂扢剗䒩</w:t>
      </w:r>
      <w:r>
        <w:rPr/>
        <w:t>ꕞ</w:t>
      </w:r>
      <w:r>
        <w:rPr/>
        <w:t>쉲䟂</w:t>
      </w:r>
      <w:r>
        <w:rPr/>
        <w:t>⣂</w:t>
      </w:r>
      <w:r>
        <w:rPr/>
        <w:t>眪</w:t>
      </w:r>
      <w:r>
        <w:rPr/>
        <w:t>ⱉ</w:t>
      </w:r>
      <w:r>
        <w:rPr/>
        <w:t>싎彔秂⨶숹칺ꅷ뭨噘䘨参刨㕅却⥃ꥢ橮墻⽗슏䤻</w:t>
      </w:r>
      <w:r>
        <w:rPr/>
        <w:t>ⶩ</w:t>
      </w:r>
      <w:r>
        <w:rPr/>
        <w:t>㏂歇䡭쉈夰汰쉦砭堸䅶╾뼊뽸㩌庥䡩㤪䲿然캥䄺桎㍃䍋Ⓜ쉢朵녵祙⹠䀵啳䨥頺䯂</w:t>
      </w:r>
      <w:r>
        <w:rPr/>
        <w:t>ꤶ</w:t>
      </w:r>
      <w:r>
        <w:rPr/>
        <w:t>儤䕩頥싂㘸䅺祳ㄩ歗奘片〰쉞싂先⾻摯泎卭⩶䁉硱㍨</w:t>
      </w:r>
      <w:r>
        <w:rPr/>
        <w:t>Ⳃ</w:t>
      </w:r>
      <w:r>
        <w:rPr/>
        <w:t>䠯䘸</w:t>
      </w:r>
      <w:r>
        <w:rPr/>
        <w:t>ꦥ</w:t>
      </w:r>
      <w:r>
        <w:rPr/>
        <w:t>妩㕩獨</w:t>
      </w:r>
      <w:r>
        <w:rPr/>
        <w:t>ꕹ</w:t>
      </w:r>
      <w:r>
        <w:rPr/>
        <w:t>梱縫乨䌵剚珂昮䑗⹾</w:t>
      </w:r>
      <w:r>
        <w:rPr/>
        <w:t>ꖏ</w:t>
      </w:r>
      <w:r>
        <w:rPr/>
        <w:t>杭繅祳祐泂㍮穟㮘摊琱纣痂挹ꍱ䏃匯</w:t>
      </w:r>
      <w:r>
        <w:rPr/>
        <w:t>⠫</w:t>
      </w:r>
      <w:r>
        <w:rPr/>
        <w:t>㕇づ搰䥔頷弮卦⪩㭤䇂严㔻䆥</w:t>
      </w:r>
      <w:r>
        <w:rPr/>
        <w:t>ꔨ</w:t>
      </w:r>
      <w:r>
        <w:rPr/>
        <w:t>杤嘫曍</w:t>
      </w:r>
      <w:r>
        <w:rPr/>
        <w:t>Ⲯ</w:t>
      </w:r>
      <w:r>
        <w:rPr/>
        <w:t>绂䲩䉹䏍䌺⺩礳썥䳂䱤㭢䉘偙瘲兢긹噖쉕숰⭗견쉥禩帷坬楁䅇唨縷썐杁牙㍫敡灬㥖쉓뭸挻</w:t>
      </w:r>
      <w:r>
        <w:rPr/>
        <w:t>ꕔ</w:t>
      </w:r>
      <w:r>
        <w:rPr/>
        <w:t>弨硐</w:t>
      </w:r>
      <w:r>
        <w:rPr/>
        <w:t>ⴶ</w:t>
      </w:r>
      <w:r>
        <w:rPr/>
        <w:t>創츹뭠쉦䁲슬墣쉡婷⩱硶㵙㐦⑨卷唵㐱䡠偱칙ꆩ쉬摩硹廍㭶촻쉏싂愦㥎晈䕅狂⤹輥㷂슡愱쉪竃䲥䕭梵玥䉸숹恀奮棂楺쉹뼱䘯㢩壂숽⪣潭䵞㞻繕砯쉊</w:t>
      </w:r>
      <w:r>
        <w:rPr/>
        <w:t>ꕪ</w:t>
      </w:r>
      <w:r>
        <w:rPr/>
        <w:t>⻂땸焮뭊䕹䀲⼹ꅙ쉞싂橅껂갴浔輤㍰㶩숵䡔쉚⻂⩧⼽ꅢ䩌</w:t>
      </w:r>
      <w:r>
        <w:rPr/>
        <w:t>ꖩ</w:t>
      </w:r>
      <w:r>
        <w:rPr/>
        <w:t>椲ぃ摤⭾⺣뽷奤⑍玘嘨⩷䨤䅑歭瓂䥮勃슩匪潘⪬녁⭠㉈┵琴瘽㌭⸦敬䂏쵅뽚估㨨滎摳㍁畗弦⹞嫂䅎涘쉺㦥甪뭷祏⩕</w:t>
      </w:r>
      <w:r>
        <w:rPr/>
        <w:t>ⶬ</w:t>
      </w:r>
      <w:r>
        <w:rPr/>
        <w:t>摸뾮</w:t>
      </w:r>
      <w:r>
        <w:rPr/>
        <w:t>ꦮ</w:t>
      </w:r>
      <w:r>
        <w:rPr/>
        <w:t>㩌㌲ꌽ㧂桏녃쉓슩㦵⒱쉤쉄쵯案搲쉁쉕숱슿␸㗂浢绍䑧摞汔刬奊␬뇂쉰㘹뽌㥤撥畈촪䩅ꥬ偢♈灨汑瞡坆쉊挹晚땊獓⨹愻쉖揍䕑</w:t>
      </w:r>
      <w:r>
        <w:rPr/>
        <w:t>ꕀ</w:t>
      </w:r>
      <w:r>
        <w:rPr/>
        <w:t>珂⥙輫䵞뭠彋䨥</w:t>
      </w:r>
      <w:r>
        <w:rPr/>
        <w:t>⢬</w:t>
      </w:r>
      <w:r>
        <w:rPr/>
        <w:t>䡋</w:t>
      </w:r>
      <w:r>
        <w:rPr/>
        <w:t>ⶬ</w:t>
      </w:r>
      <w:r>
        <w:rPr/>
        <w:t>渭딱揍幋摶쉆轑啨ꅺ稪〷츶</w:t>
      </w:r>
      <w:r>
        <w:rPr/>
        <w:t>ꕩ</w:t>
      </w:r>
      <w:r>
        <w:rPr/>
        <w:t>䑬呈숦⬨橊樨䩇䜲</w:t>
      </w:r>
      <w:r>
        <w:rPr/>
        <w:t>ꤶ</w:t>
      </w:r>
      <w:r>
        <w:rPr/>
        <w:t>슘꤮勂圪쵷䁐堸⽬橚桅⿂䖿祑哂㭫搶澻烂睚坕獘婯弸啷䙉ㅵ䌶煇</w:t>
      </w:r>
      <w:r>
        <w:rPr/>
        <w:t>ꔮ</w:t>
      </w:r>
      <w:r>
        <w:rPr/>
        <w:t>䂡┩ㅟ㝅</w:t>
      </w:r>
      <w:r>
        <w:rPr/>
        <w:t>ꕨ</w:t>
      </w:r>
      <w:r>
        <w:rPr/>
        <w:t>쉺ガ眤㑋</w:t>
      </w:r>
      <w:r>
        <w:rPr/>
        <w:t>⡐</w:t>
      </w:r>
      <w:r>
        <w:rPr/>
        <w:t>쉏奱䝲橞挦쉎庬䝘㉁喣㕑汑ꍕ繮슘㩀⽌䵒㷃갤剔轀㭾┮㢣轅ꅶ츷猪妘傱</w:t>
      </w:r>
      <w:r>
        <w:rPr/>
        <w:t>ꦩ</w:t>
      </w:r>
      <w:r>
        <w:rPr/>
        <w:t>晴涣偍땅ㅤ</w:t>
      </w:r>
      <w:r>
        <w:rPr/>
        <w:t>ⷂ</w:t>
      </w:r>
      <w:r>
        <w:rPr/>
        <w:t>갽㡄楍뭶⥹敞眷⛂ꍲ걎〲⤳</w:t>
      </w:r>
      <w:r>
        <w:rPr/>
        <w:t>Ⱙ⭸</w:t>
      </w:r>
      <w:r>
        <w:rPr/>
        <w:t>䙂䗂㢮䥀慮</w:t>
      </w:r>
      <w:r>
        <w:rPr/>
        <w:t>ⴶ</w:t>
      </w:r>
      <w:r>
        <w:rPr/>
        <w:t>깫偊㇂顫ㅏ槂녎慺</w:t>
      </w:r>
      <w:r>
        <w:rPr/>
        <w:t>ꕞ</w:t>
      </w:r>
      <w:r>
        <w:rPr/>
        <w:t>㫂</w:t>
      </w:r>
      <w:r>
        <w:rPr/>
        <w:t>ꤶ</w:t>
      </w:r>
      <w:r>
        <w:rPr/>
        <w:t>瑣ㅺ⸱桮㗂⩮癳玣穷칹▱獚䡾瀭䥪湳迂䭓쉧䤸獳扈天㕡</w:t>
      </w:r>
      <w:r>
        <w:rPr/>
        <w:t>ꤵ</w:t>
      </w:r>
      <w:r>
        <w:rPr/>
        <w:t>影⸦㐊㩟䦻ꥪ䎏㌸◂纥场싍㤬婕匭ꌵ⑚䱦쉸嗂슬愦땲穳㝚Ⓜ䘵겣</w:t>
      </w:r>
      <w:r>
        <w:rPr/>
        <w:t>ⵋ</w:t>
      </w:r>
      <w:r>
        <w:rPr/>
        <w:t>ㅹ婗촭캣뭱⭍幦⿂긩潷壂㨥獡礲媵쉏䋂恮晃楲权䩀숪敥䒩䁓㉇컂奥輣坷쉘役묱夸쉵쉠⩑㵒癪䄣㉔⩨扂㍰㜸䈤歳〱䅀쉹숬뼲乃䗂숻슥䩔慢䭗⑹囂䟂꺱쉬뗂摁摌狍습</w:t>
      </w:r>
      <w:r>
        <w:rPr/>
        <w:t>ꕪ</w:t>
      </w:r>
      <w:r>
        <w:rPr/>
        <w:t>䔴䎮噢뽢䔺䝑싂㬮琻㌰䡷ㅷ꥾怳깧竂弬稭숦智</w:t>
      </w:r>
      <w:r>
        <w:rPr/>
        <w:t>ꕷ</w:t>
      </w:r>
      <w:r>
        <w:rPr/>
        <w:t>湕棎뿂䉩⩌幁癁硩녎位쵞塒榻싍潬㴦䢡潃捍噢㉙㭮㘴熩穅帵견斏㤪⩢愤灨</w:t>
      </w:r>
      <w:r>
        <w:rPr/>
        <w:t>ꗂ</w:t>
      </w:r>
      <w:r>
        <w:rPr/>
        <w:t>幋佉䕉숩㔴顃摊頺係䫂㖣呹收矍ォ濂⤻别䡾仂㈰쉕熩䌻⩠佺浅㴲뭔祆겣㕁뭚序⴬㑷깓䎬㥑싂䪻㍶䀣ꍗ獁䅇併牪炻䴮쉷ꍗ瀪恠㠭彴䍨䲬唨熿䯂〬䐸쉉뼰䱙㵅⩢뽵掘쉀敆勃䅊뼦츨倲瘲熵깹땬촩慺汣䡯슥땕깓撻䅧为剙繫塺㉥䁬싂╰睇</w:t>
      </w:r>
      <w:r>
        <w:rPr/>
        <w:t>ⰲ</w:t>
      </w:r>
      <w:r>
        <w:rPr/>
        <w:t>敮갫쉆쉹濂欨쉱㨷㴰ꄮ爽칭总ㅹ뗃斏煪싂␶潹⼬剈ꥰꍘ쉮쉞썎呉쉠㗂䕓깦癦⩵䵖뽨栯䒬け㔣頵䚥禩쌴㏍搻癊慲慾洴攸쉨䉞咥㥢쉢木썬佈꧎숥䇂㩷㭂瞮녇榱⩊⸴╲瀽캏秂</w:t>
      </w:r>
      <w:r>
        <w:rPr/>
        <w:t>ⱘ</w:t>
      </w:r>
      <w:r>
        <w:rPr/>
        <w:t>癐㙞䵚썱䀷쉚⿂噘⻂걹恲㝖颣</w:t>
      </w:r>
      <w:r>
        <w:rPr/>
        <w:t>⣍</w:t>
      </w:r>
      <w:r>
        <w:rPr/>
        <w:t>쉪␸뾿曂夽㔲⩇㩢䈩습瑃砽⍀瑩皥呶쉪䮣</w:t>
      </w:r>
      <w:r>
        <w:rPr/>
        <w:t>ꕰ</w:t>
      </w:r>
      <w:r>
        <w:rPr/>
        <w:t>儥樹㍂</w:t>
      </w:r>
      <w:r>
        <w:rPr/>
        <w:t>ⵧ</w:t>
      </w:r>
      <w:r>
        <w:rPr/>
        <w:t>欪啵余⚵㐻뼪味〸╰⤷坅硴슻撵⎩⽲⽥⾥ㄸ潹楕쉶슘㗂㙶⪿瑫䚵檮祅㮬扠啘</w:t>
      </w:r>
      <w:r>
        <w:rPr/>
        <w:t>ⱷ</w:t>
      </w:r>
      <w:r>
        <w:rPr/>
        <w:t>䕚썏佐⹤깰傮쉩⭵갱㘪쉙㝇ㅗ泍劏危⌥乭㕶僎㩚祥䵂쉑ꄬ乴쏂</w:t>
      </w:r>
      <w:r>
        <w:rPr/>
        <w:t>⡠⭟</w:t>
      </w:r>
      <w:r>
        <w:rPr/>
        <w:t>쏂䕕쉵攪㵱磍㷂䴷ꄤ慦쉓䐩橬㋂㞣剪淂</w:t>
      </w:r>
      <w:r>
        <w:rPr/>
        <w:t>ꥐ</w:t>
      </w:r>
      <w:r>
        <w:rPr/>
        <w:t>㊏歋姃ァ</w:t>
      </w:r>
      <w:r>
        <w:rPr/>
        <w:t>ⱅ</w:t>
      </w:r>
      <w:r>
        <w:rPr/>
        <w:t>慱䅣㯂ꥴ奋偭塊繕栩繍塷汸塡㯂</w:t>
      </w:r>
      <w:r>
        <w:rPr/>
        <w:t>Ɐ</w:t>
      </w:r>
      <w:r>
        <w:rPr/>
        <w:t>㔩㢮烂쉵䘹割湒䶻暣摙䵸䑄䩗쉱깺ꅣ䎻㑒〪㈬婇㯂䳂</w:t>
      </w:r>
      <w:r>
        <w:rPr/>
        <w:t>ⲣ</w:t>
      </w:r>
      <w:r>
        <w:rPr/>
        <w:t>쉮䍒췂뾘땇迂</w:t>
      </w:r>
      <w:r>
        <w:rPr/>
        <w:t>⡳</w:t>
      </w:r>
      <w:r>
        <w:rPr/>
        <w:t>ㅒ滂슏入ヂ爳瞣䨻䊱瑎갷</w:t>
      </w:r>
      <w:r>
        <w:rPr/>
        <w:t>ꤳ</w:t>
      </w:r>
      <w:r>
        <w:rPr/>
        <w:t>슿㝱뽉惂⑒圊牍瑖䏂촬磂⩇僂樥剐촤げ呮㉾걙浊痂怯杙乂⹺䌪♕捩쵯䙍煳䣂숬单娲汊兑皡浺瘫祥⥪硧㜤슘是枩硹</w:t>
      </w:r>
      <w:r>
        <w:rPr/>
        <w:t>ⱘ</w:t>
      </w:r>
      <w:r>
        <w:rPr/>
        <w:t>碿䕒摐㕲㵚춱睫㐴</w:t>
      </w:r>
      <w:r>
        <w:rPr/>
        <w:t>ꔭ</w:t>
      </w:r>
      <w:r>
        <w:rPr/>
        <w:t>樮砷摙杮响杉걊湘䨯摂稦坾卯圳칥䇎쉘</w:t>
      </w:r>
      <w:r>
        <w:rPr/>
        <w:t>ⱥ</w:t>
      </w:r>
      <w:r>
        <w:rPr/>
        <w:t>乪쉩䝺㕩婧㉔쉁偮塣㮥櫂妣⴪ㅁ</w:t>
      </w:r>
      <w:r>
        <w:rPr/>
        <w:t>⠳</w:t>
      </w:r>
      <w:r>
        <w:rPr/>
        <w:t>㍖䜴슏匳⥞䇂⩢婣</w:t>
      </w:r>
      <w:r>
        <w:rPr/>
        <w:t>ꕥ⪬</w:t>
      </w:r>
      <w:r>
        <w:rPr/>
        <w:t>纮案</w:t>
      </w:r>
      <w:r>
        <w:rPr/>
        <w:t>ꖩꕳ</w:t>
      </w:r>
      <w:r>
        <w:rPr/>
        <w:t>쉭瞡卒숸影げ슱뾵颿⫂〱牎温숨〥弯곂긨塟㬲周</w:t>
      </w:r>
      <w:r>
        <w:rPr/>
        <w:t>ⵘ</w:t>
      </w:r>
      <w:r>
        <w:rPr/>
        <w:t>睠䁂⵳뽄氹⩦䘦</w:t>
      </w:r>
      <w:r>
        <w:rPr/>
        <w:t>ꕹ⭈</w:t>
      </w:r>
      <w:r>
        <w:rPr/>
        <w:t>歕㑚榘䕘㑨쉓㟂杕溱숰</w:t>
      </w:r>
      <w:r>
        <w:rPr/>
        <w:t>ꦩ</w:t>
      </w:r>
      <w:r>
        <w:rPr/>
        <w:t>嗃㩆㕗⍦⌣슡慪眩⥟ꅡ</w:t>
      </w:r>
      <w:r>
        <w:rPr/>
        <w:t>ⶩ</w:t>
      </w:r>
      <w:r>
        <w:rPr/>
        <w:t>딽쉗牡㑶没嘷</w:t>
      </w:r>
      <w:r>
        <w:rPr/>
        <w:t>ꥂ</w:t>
      </w:r>
      <w:r>
        <w:rPr/>
        <w:t>琳㤸慐</w:t>
      </w:r>
      <w:r>
        <w:rPr/>
        <w:t>ⰺ♅</w:t>
      </w:r>
      <w:r>
        <w:rPr/>
        <w:t>⽚页☰教浊쉡橒숤⩢⩴繺亩疏偓䙮顚瞿⽄㭒ꍘ歑樮番㉢䑲┺㭸䠥㡯彆㑖⤯䠴刭乐䙳䋂穄礮煐値</w:t>
      </w:r>
      <w:r>
        <w:rPr/>
        <w:t>ꕀ</w:t>
      </w:r>
      <w:r>
        <w:rPr/>
        <w:t>쉥乔娫幱坄</w:t>
      </w:r>
      <w:r>
        <w:rPr/>
        <w:t>ⶬ</w:t>
      </w:r>
      <w:r>
        <w:rPr/>
        <w:t>ㅮ┫䇂㩊楊⨵䭊睴⪣㉳묳</w:t>
      </w:r>
      <w:r>
        <w:rPr/>
        <w:t>ꔴ⩶⩃</w:t>
      </w:r>
      <w:r>
        <w:rPr/>
        <w:t>癰䩐</w:t>
      </w:r>
      <w:r>
        <w:rPr/>
        <w:t>ꦡ</w:t>
      </w:r>
      <w:r>
        <w:rPr/>
        <w:t>弲摋⹩眹頩㭔硍ꏂ呤㑄盎伲欶㝵ㆱ⑊娦⬫ꏍ埃奈轥㔻⍳䒵伵眺쉘⹾⩰辘员棂吩轥⤺ꍺ礫摡</w:t>
      </w:r>
      <w:r>
        <w:rPr/>
        <w:t>ⱂ</w:t>
      </w:r>
      <w:r>
        <w:rPr/>
        <w:t>睞扁</w:t>
      </w:r>
      <w:r>
        <w:rPr/>
        <w:t>ꦮ</w:t>
      </w:r>
      <w:r>
        <w:rPr/>
        <w:t>嘳兰慂숸啖儷冣⬸㑊番</w:t>
      </w:r>
      <w:r>
        <w:rPr/>
        <w:t>ⵟ</w:t>
      </w:r>
      <w:r>
        <w:rPr/>
        <w:t>싂</w:t>
      </w:r>
      <w:r>
        <w:rPr/>
        <w:t>ⰰ</w:t>
      </w:r>
      <w:r>
        <w:rPr/>
        <w:t>搪㠷⭱쉊檬⩍䀦撮㉗剹卩倰硑⽐う㏂燂䤦轊凂칂㭤批侻⑫㝬⍉녮畦䈯坋ㅕ瘹</w:t>
      </w:r>
      <w:r>
        <w:rPr/>
        <w:t>ⱸ</w:t>
      </w:r>
      <w:r>
        <w:rPr/>
        <w:t>㎣没旂橭ノ㯂盂㥧넸쉨〉堺楟媩䊮燍</w:t>
      </w:r>
      <w:r>
        <w:rPr/>
        <w:t>ꤴ</w:t>
      </w:r>
      <w:r>
        <w:rPr/>
        <w:t>䵲ꅣ㠬䂮浌䈽佉떿싂假⥾塭轥〴ꇂ怲䙮噂玣⍞斵䥣䑴歟砬</w:t>
      </w:r>
      <w:r>
        <w:rPr/>
        <w:t>Ⲭ</w:t>
      </w:r>
      <w:r>
        <w:rPr/>
        <w:t>彳匮㉇䁷ꅍ숮软쉮搸䭹䙠洪숤쵩쏂渽䍄㝩䠪柂歕䩥㩾컂쉬쉀쉳쉆䭟杖湗⻂쉷</w:t>
      </w:r>
      <w:r>
        <w:rPr/>
        <w:t>ⵃ</w:t>
      </w:r>
      <w:r>
        <w:rPr/>
        <w:t>斵쉙⦣汵橯㋂쉃ꌣ墮䭠쉺쉃쉐ꍓ䙅䁐瑾㠳꺿⹷㑕䔹㯂╒奢⑶⥸㥨塞㑗倦䋎歠뽧仂猳썀竂⽷쉈春婢晌</w:t>
      </w:r>
      <w:r>
        <w:rPr/>
        <w:t>ⴵ</w:t>
      </w:r>
      <w:r>
        <w:rPr/>
        <w:t>녩收㕁搨睋⹄庩䭹琲牙啇姂䴽太㫎ꅵ勂偢堪⭥䁷㡟䨪</w:t>
      </w:r>
      <w:r>
        <w:rPr/>
        <w:t>⠤⡊</w:t>
      </w:r>
      <w:r>
        <w:rPr/>
        <w:t>깠卦䝬䵷㜭뿃求拂㍅ꎘ顔ꅂ毂</w:t>
      </w:r>
      <w:r>
        <w:rPr/>
        <w:t>ⰺ</w:t>
      </w:r>
      <w:r>
        <w:rPr/>
        <w:t>忂컂潳塎欻ꍬ啭겻싃뭩眽⹗煳뼸ꍕ浪㦏䪩婶쉒믂쉱瑀䏍쉗湖숦剂飂乡뽬頊朵廃뭁넰㔱Ⓧ㕦惂䅑䜸䶱쉸䶻婯㓂컃洮ヂ䩹䡣숻偎쉭㤳</w:t>
      </w:r>
      <w:r>
        <w:rPr/>
        <w:t>⠮</w:t>
      </w:r>
      <w:r>
        <w:rPr/>
        <w:t>뾘祦乵瀨术䈪⬵獦頬쏂㐫搲⌶溡뭲核撱숥潏湌焸先转쉘㕌㵖쉤</w:t>
      </w:r>
      <w:r>
        <w:rPr/>
        <w:t>ꥆ</w:t>
      </w:r>
      <w:r>
        <w:rPr/>
        <w:t>特㡘淂呃滂洣싂싂瑋쉂唵佄䵁泎ㅦ呰쉠ꍈ⽸츨愭쉘呏慥塥ꄹ땃ꍰ⌶⫂䱲扈</w:t>
      </w:r>
      <w:r>
        <w:rPr/>
        <w:t>Ɑ</w:t>
      </w:r>
      <w:r>
        <w:rPr/>
        <w:t>㵑</w:t>
      </w:r>
      <w:r>
        <w:rPr/>
        <w:t>⠣</w:t>
      </w:r>
      <w:r>
        <w:rPr/>
        <w:t>䱖뗂╅녬䗂췎楦敥輹</w:t>
      </w:r>
      <w:r>
        <w:rPr/>
        <w:t>ꦡ</w:t>
      </w:r>
      <w:r>
        <w:rPr/>
        <w:t>䠪礭䲱柂摒杊㉯䂘牘䕔浑畣啀뗎숪㍔ꥫꥬ츰碬䰭硡⒥쉖偾쉕쉉㴶㗂祶殏⍰埍ꎡ㥐싎</w:t>
      </w:r>
      <w:r>
        <w:rPr/>
        <w:t>ꥁ</w:t>
      </w:r>
      <w:r>
        <w:rPr/>
        <w:t>繮묽⫂쉍搪䔹숩䦥쉴乣㨳渲쉳⥳땓挱쌳ㅏ䵮쉩쌪猭쉤昱䫂䩑䴷⹍㵁杘扥</w:t>
      </w:r>
      <w:r>
        <w:rPr/>
        <w:t>ⵁ</w:t>
      </w:r>
      <w:r>
        <w:rPr/>
        <w:t>ꌲ旂䈺焷쉮묦♨縫摶䬲倬쉚悥乹㮵圪</w:t>
      </w:r>
      <w:r>
        <w:rPr/>
        <w:t>ꕲ</w:t>
      </w:r>
      <w:r>
        <w:rPr/>
        <w:t>숨뾮䱧⴪䕦㵰亣ꅃ㧂</w:t>
      </w:r>
      <w:r>
        <w:rPr/>
        <w:t>ⴥ</w:t>
      </w:r>
      <w:r>
        <w:rPr/>
        <w:t>쌶戶漵쉨䝎䅳绂娦⍄⥞婣㘬</w:t>
      </w:r>
      <w:r>
        <w:rPr/>
        <w:t>ⵙ</w:t>
      </w:r>
      <w:r>
        <w:rPr/>
        <w:t>迂칥儤佫숪攺妬⫂顟걌怭쉡伩㡭参ꌶ쉧㍺儯顒輬䙥⒘仂晣沿と⴦䑮杭䐪怯憬坣捹搩뭮瑙偍眥偔㥇◂싎곂</w:t>
      </w:r>
      <w:r>
        <w:rPr/>
        <w:t>Ⱛ</w:t>
      </w:r>
      <w:r>
        <w:rPr/>
        <w:t>猱务啢坧䑍涿儥뿂슻珂憘ちこ地슏乴倲싂䞱䗂倭吸磂넪䲬坔扔쵖䍞䀦</w:t>
      </w:r>
      <w:r>
        <w:rPr/>
        <w:t>ⲱ</w:t>
      </w:r>
      <w:r>
        <w:rPr/>
        <w:t>ォ浬쉎嘥⤹幭䰰쉰吸ꥷ啴ꄣ쉀劮坔噆쉊滎ꅦ汧瀯䋂䧂⹕眵숶㵬娵瀨池啴⽹縤卉睭䘳奴䠩ꏂ쏂椻伬䅢㕶撻⩓숬㠺橊辡㯂䍚䩙ㄴ熥⹟慳䌦㭷㘭㖥啇숴彘</w:t>
      </w:r>
      <w:r>
        <w:rPr/>
        <w:t>Ɱ</w:t>
      </w:r>
      <w:r>
        <w:rPr/>
        <w:t>顸㍔歴쉊磎燎捀䴣磂㓂狂⪮坱쉴䁍⵩䄶⒣㡪㕅唸煞┥㝁眩껂檣쉏숭╮坒倴轑숬歌漵㧂숲墻煓弬⌥渽㦿㴨氰㝃⬺놱쵾祯썢婬䍹⩰䠹쏂┣⨦쉟썹䉀晲</w:t>
      </w:r>
      <w:r>
        <w:rPr/>
        <w:t>⢵</w:t>
      </w:r>
      <w:r>
        <w:rPr/>
        <w:t>神㛂⍨䵯甲䍉祏䨱㥹䧃唻䁔穃暿깐⽃窘址㞮⪩毂㗂쎏㉙⩄㟂姂깆弽橉땃嚻幭擃颮뽭⩮㙁辩坁㶡䁨뭬揂충⬽숻吴ꄶ轢摢矂쉢牉䤮⑺</w:t>
      </w:r>
      <w:r>
        <w:rPr/>
        <w:t>ꔹ</w:t>
      </w:r>
      <w:r>
        <w:rPr/>
        <w:t>⢻</w:t>
      </w:r>
      <w:r>
        <w:rPr/>
        <w:t>䣎伲㔲ꆮㅞ</w:t>
      </w:r>
      <w:r>
        <w:rPr/>
        <w:t>ꦻ</w:t>
      </w:r>
      <w:r>
        <w:rPr/>
        <w:t>䕎田恙쉹洳㥘숣碵䝂捊</w:t>
      </w:r>
      <w:r>
        <w:rPr/>
        <w:t>ⵂ</w:t>
      </w:r>
      <w:r>
        <w:rPr/>
        <w:t>䉃䅣</w:t>
      </w:r>
      <w:r>
        <w:rPr/>
        <w:t>⠯</w:t>
      </w:r>
      <w:r>
        <w:rPr/>
        <w:t>噦쉃ㅷ㣂搫浣㍵뼮䩺䔸⦮幍뿂⥳䜵氺䅍䑗焪녪愊㕇彮</w:t>
      </w:r>
      <w:r>
        <w:rPr/>
        <w:t>ꤽ⮱</w:t>
      </w:r>
      <w:r>
        <w:rPr/>
        <w:t>璮⭏䅶⼴⚘瑦掬嫂㥟</w:t>
      </w:r>
      <w:r>
        <w:rPr/>
        <w:t>ꤸ</w:t>
      </w:r>
      <w:r>
        <w:rPr/>
        <w:t>噪杣䕬截쌫쉊椺䐦㡟庻싂䀴啚쉴坲秂㨺㯂䧃员硷㐵敵⸶㦏坉杵묺䯂깍쵘㓂⦩㉶䎻⶘嘦庻䁱㓃㍍嘵秃쉌搸畘ꍇ숯師圵쉭뿍瑥걱䡱䕅♔溿</w:t>
      </w:r>
      <w:r>
        <w:rPr/>
        <w:t>ꖵ</w:t>
      </w:r>
      <w:r>
        <w:rPr/>
        <w:t>녴㧂輥췃㮩쏂깙䪻㖿瑇倪걘䊱倳碿爻⨨愨</w:t>
      </w:r>
      <w:r>
        <w:rPr/>
        <w:t>ꤩ</w:t>
      </w:r>
      <w:r>
        <w:rPr/>
        <w:t>歂吸坉亥单扐㫂塚殻</w:t>
      </w:r>
      <w:r>
        <w:rPr/>
        <w:t>⢏</w:t>
      </w:r>
      <w:r>
        <w:rPr/>
        <w:t>숨恩쉖頻䬸ね⭏⌸싂曂䉢䅅洦⧂썓䪬䈬⿂歰⍴쉎䍀摄啧㕷兪쉳숥䝱䱃䭾祂慶캘憏㗂䙉싂⻂㬤欽ぎ</w:t>
      </w:r>
      <w:r>
        <w:rPr/>
        <w:t>⡥</w:t>
      </w:r>
      <w:r>
        <w:rPr/>
        <w:t>㬵璩◂䝂䁎㘳䑥숥ꅺ</w:t>
      </w:r>
      <w:r>
        <w:rPr/>
        <w:t>ꕯ</w:t>
      </w:r>
      <w:r>
        <w:rPr/>
        <w:t>싂硈뇂䴨⪏㘥쉟⩇輭䑏慀穓⸺儳揃⽀䕀䈱꺿딺ꍖ싂䑕輵慷圭쉡습忂睨车쉟㯍⩾䍃뽹⩾</w:t>
      </w:r>
      <w:r>
        <w:rPr/>
        <w:t>Ⳃ</w:t>
      </w:r>
      <w:r>
        <w:rPr/>
        <w:t>煪㵙熘沱朻㉟녈㑙吰㥑㉠</w:t>
      </w:r>
      <w:r>
        <w:rPr/>
        <w:t>ⱪ</w:t>
      </w:r>
      <w:r>
        <w:rPr/>
        <w:t>爯攸╙僂걉湇夥⩄䰴係祯ꌱ싃扅獐녹乗傣뮩䝍ひ朶䘳㑨꥕䅺㍨凂건䕮刴숣䔶곂쉂辵慁䭫橞쉆뗍쉁轣枵㋃꥘╺汗桹版潤⹹숤洲媏湈뭉啩倣昳潊湌</w:t>
      </w:r>
      <w:r>
        <w:rPr/>
        <w:t>ⳃ</w:t>
      </w:r>
      <w:r>
        <w:rPr/>
        <w:t>塀쉖䄯盂桳䅅稨䈰枮睖㯃劮攥损ꍠ♐⹰梻牁☲迂㩸离䅆⮻䪩碱柂⤹噷慯숣䕸곂䵞쉯걈晅</w:t>
      </w:r>
      <w:r>
        <w:rPr/>
        <w:t>ⱔ⩪</w:t>
      </w:r>
      <w:r>
        <w:rPr/>
        <w:t>祇칚꥙样쉮⛎췂灮㤵슏犘슥숷</w:t>
      </w:r>
      <w:r>
        <w:rPr/>
        <w:t>ⳍ⪱</w:t>
      </w:r>
      <w:r>
        <w:rPr/>
        <w:t>亵쉅ꅊ䩦ま瑕タ숻ꇂ启䢡搫焭儷楂柎㘥痂戨</w:t>
      </w:r>
      <w:r>
        <w:rPr/>
        <w:t>ꦬ</w:t>
      </w:r>
      <w:r>
        <w:rPr/>
        <w:t>圫匥㬫氦숪橆桾垥䅁档⑖</w:t>
      </w:r>
      <w:r>
        <w:rPr/>
        <w:t>ꦥ⎡</w:t>
      </w:r>
      <w:r>
        <w:rPr/>
        <w:t>쵟橶琨亮礽顲</w:t>
      </w:r>
      <w:r>
        <w:rPr/>
        <w:t>ꗂ</w:t>
      </w:r>
      <w:r>
        <w:rPr/>
        <w:t>傩潒塕辮</w:t>
      </w:r>
      <w:r>
        <w:rPr/>
        <w:t>ⱐ</w:t>
      </w:r>
      <w:r>
        <w:rPr/>
        <w:t>䲩捂깲璩䆡⍈帯㕙䁉礤갩祋쉇㚮狂懂</w:t>
      </w:r>
      <w:r>
        <w:rPr/>
        <w:t>ⶮ</w:t>
      </w:r>
      <w:r>
        <w:rPr/>
        <w:t>男䦩㧂㍰卆当싂╗쉀敪긪㙳桁쉌桄婄슥㑦㥓偸⭴㷃漥䅄㬬堶䋂깤쉾檩</w:t>
      </w:r>
      <w:r>
        <w:rPr/>
        <w:t>ꔽ</w:t>
      </w:r>
      <w:r>
        <w:rPr/>
        <w:t>顪义</w:t>
      </w:r>
      <w:r>
        <w:rPr/>
        <w:t>ꔷ</w:t>
      </w:r>
      <w:r>
        <w:rPr/>
        <w:t>싃㭂숮䁓숯뭓걪刺奪员㥰슥칃㩰堪塓砭쉴쉈沏䍃⴪⍃䨳辱䤺塩㨶倪뽅싂ꎣ剱乕쉭䕺廂倬췂ㅈ䁪焳⍾晫䁁곂⭒乩珂祘祢쉩楶栣㍳ꍰ㝭䧂灚걌숮噚晥敀昻갺䷂㎡싂쉆佇숸</w:t>
      </w:r>
      <w:r>
        <w:rPr/>
        <w:t>ⷃ</w:t>
      </w:r>
      <w:r>
        <w:rPr/>
        <w:t>涮枩戫彏漺喩弯眽搮쉶⑾⨲</w:t>
      </w:r>
      <w:r>
        <w:rPr/>
        <w:t>ⰱ</w:t>
      </w:r>
      <w:r>
        <w:rPr/>
        <w:t>쏃슘汖</w:t>
      </w:r>
      <w:r>
        <w:rPr/>
        <w:t>ꦻ</w:t>
      </w:r>
      <w:r>
        <w:rPr/>
        <w:t>놣ꥺ䬊听䛃歰䬰浊숤</w:t>
      </w:r>
      <w:r>
        <w:rPr/>
        <w:t>ꤻ</w:t>
      </w:r>
      <w:r>
        <w:rPr/>
        <w:t>䕴䡴奷㩈숲㉡⛂サ做㣂呾㷂䠤擂뿂㬪녚䘵㔮㎘䄦뽯뼤渫㝬䍯䑃⑮⴬숴</w:t>
      </w:r>
      <w:r>
        <w:rPr/>
        <w:t>ꕄ</w:t>
      </w:r>
      <w:r>
        <w:rPr/>
        <w:t>牢㤶㪬⾥偟䥨ꥯ癇쉷㝧㐶㡹顰⌫敳儥幆呢</w:t>
      </w:r>
      <w:r>
        <w:rPr/>
        <w:t>ⰸ</w:t>
      </w:r>
      <w:r>
        <w:rPr/>
        <w:t>㙥恉扣猵⩉㕊廂呬㝪牣浌⨪⨻ㅨ渭盂넪⪵뭐⩠杦뮘╲睹䬩瑣壂皬廂문潂嗂圥眦瘦獫⭅췍塣敠슩乲恓숫㯂䅂坱㒥䄣䲏漪犥⎏㍨硋瑧䍕쉥硣뮱슮㔷ꍂ冩⽊쉚㠲䀰깶⫃⨮㑟歀㨱뭚숶涥䨮⹔쉋疮琺獯쉶숪䛍凂㴯숸쉍徬湄迍숶咬</w:t>
      </w:r>
      <w:r>
        <w:rPr/>
        <w:t>꧂ꦻ</w:t>
      </w:r>
      <w:r>
        <w:rPr/>
        <w:t>去⌴ꥲ幇♊悘ぷ땟頵揂</w:t>
      </w:r>
      <w:r>
        <w:rPr/>
        <w:t>ꕵ</w:t>
      </w:r>
      <w:r>
        <w:rPr/>
        <w:t>矃托⵩员㏂堹焱曂稦뼭ꥷ卯뭴畕걞㙚䵕땣숺啞쉳娰栮椲</w:t>
      </w:r>
      <w:r>
        <w:rPr/>
        <w:t>ⴶ</w:t>
      </w:r>
      <w:r>
        <w:rPr/>
        <w:t>䭇媏쉏ㄤ㙰ㅆ嫂穮砺㖱䀭싍㑥㊩䡃⫂㴷太䱌煀䙎砥礵哂⿂㤨㐮쉀幔⽏嫂⨦㉋卢泂䔪冣걑檬㝲呆䐣擂䱓㡞偤敖</w:t>
      </w:r>
      <w:r>
        <w:rPr/>
        <w:t>⡋</w:t>
      </w:r>
      <w:r>
        <w:rPr/>
        <w:t>祭䉵淂昦䝐稸</w:t>
      </w:r>
      <w:r>
        <w:rPr/>
        <w:t>ⴷ</w:t>
      </w:r>
      <w:r>
        <w:rPr/>
        <w:t>戳㩧⩷</w:t>
      </w:r>
      <w:r>
        <w:rPr/>
        <w:t>⡸</w:t>
      </w:r>
      <w:r>
        <w:rPr/>
        <w:t>떩䵀㧂슥䟂쌲嘥䩌轤䤰</w:t>
      </w:r>
      <w:r>
        <w:rPr/>
        <w:t>ꔹ</w:t>
      </w:r>
      <w:r>
        <w:rPr/>
        <w:t>昽先쉤녀</w:t>
      </w:r>
      <w:r>
        <w:rPr/>
        <w:t>ⵥ</w:t>
      </w:r>
      <w:r>
        <w:rPr/>
        <w:t>穡㊬숦獓壂朲⴨⩁깳䲘㵌쉡汚⵳ꄱ㉂썒䙘䕢⯂⩍潐厮쉅㦬䀬⭔숨녦睉噍ꄥ嘤㭙慭쵞⴨걒땧匭てㅷ儣</w:t>
      </w:r>
      <w:r>
        <w:rPr/>
        <w:t>ꕱ</w:t>
      </w:r>
      <w:r>
        <w:rPr/>
        <w:t>숤쵡啱</w:t>
      </w:r>
      <w:r>
        <w:rPr/>
        <w:t>ꤸ</w:t>
      </w:r>
      <w:r>
        <w:rPr/>
        <w:t>䡔䵮倳ㅄ杏</w:t>
      </w:r>
      <w:r>
        <w:rPr/>
        <w:t>Ⳃ</w:t>
      </w:r>
      <w:r>
        <w:rPr/>
        <w:t>ꌤ⾬桳䬮煤䥂慅䐵䈥</w:t>
      </w:r>
      <w:r>
        <w:rPr/>
        <w:t>ꕖ</w:t>
      </w:r>
      <w:r>
        <w:rPr/>
        <w:t>轥塣顪칬丷轇㍒癖硞䄭伻㬳潚佳䵫쉧䴤杘⍭</w:t>
      </w:r>
      <w:r>
        <w:rPr/>
        <w:t>ꕙ</w:t>
      </w:r>
      <w:r>
        <w:rPr/>
        <w:t>攥쉌⥷⩞幨쉀</w:t>
      </w:r>
      <w:r>
        <w:rPr/>
        <w:t>⡈</w:t>
      </w:r>
      <w:r>
        <w:rPr/>
        <w:t>煔恫㩲庿썗垩걈쉺堨묪쉊숮Ⓜ〵뭏쉣渺顯愴壂噷捚뽠</w:t>
      </w:r>
      <w:r>
        <w:rPr/>
        <w:t>ⵋ</w:t>
      </w:r>
      <w:r>
        <w:rPr/>
        <w:t>倭쉌弸砥쉡懂넬䅞呩眳㥊汴䟂淍潞</w:t>
      </w:r>
      <w:r>
        <w:rPr/>
        <w:t>ꥐ</w:t>
      </w:r>
      <w:r>
        <w:rPr/>
        <w:t>䩟恹ㅈ幙┱쉲扰䠯噹쌮㥚婮界쉖</w:t>
      </w:r>
      <w:r>
        <w:rPr/>
        <w:t>ⷂ</w:t>
      </w:r>
      <w:r>
        <w:rPr/>
        <w:t>䀪㐰䕏偘畃坮䀩㔺⎮㛎繄䩋泂漥⦱䬫䠹题⚣猨㍕盂⑉哂タ믍恧瑟쉅␴樴烂呍㩗獅刽숨掮㬭⭏⬷䞘洸⩖嗂♯䠴楗㔦ꅚ쉒婕갨㉚恈儬抏氪</w:t>
      </w:r>
      <w:r>
        <w:rPr/>
        <w:t>Ⳃ</w:t>
      </w:r>
      <w:r>
        <w:rPr/>
        <w:t>攵㡠䩚䦻</w:t>
      </w:r>
      <w:r>
        <w:rPr/>
        <w:t>ⶡ</w:t>
      </w:r>
      <w:r>
        <w:rPr/>
        <w:t>숪쉉츥硣牎䑃祸</w:t>
      </w:r>
      <w:r>
        <w:rPr/>
        <w:t>꥓</w:t>
      </w:r>
      <w:r>
        <w:rPr/>
        <w:t>汌桂⛂煵灰㔸䫂㩃頹ꌹ</w:t>
      </w:r>
      <w:r>
        <w:rPr/>
        <w:t>⡈</w:t>
      </w:r>
      <w:r>
        <w:rPr/>
        <w:t>瘶扏頹杫啥味♫갤睢䩤呑◍決쉠琥〦呓氊⹔兄圣䄤椮슣쉘滎쉒㴸昽し梥䩐ガ畫怹攴硐䄺櫂坑灾津橏ㅮ啟朦⩗繰㑳䱬慨坌♫┵습坎㴤☳긳伦숪갪</w:t>
      </w:r>
      <w:r>
        <w:rPr/>
        <w:t>ꕗ</w:t>
      </w:r>
      <w:r>
        <w:rPr/>
        <w:t>玵塉걫쉑繎┬㌽瘫穵쉯칈⩢숩⭂竂甩嘤깎け奁싂硈䈪幒ꆿ奬⍎䍸樤㠽땅報挦䑗⥈싂炬㩙䭬浙䠽柂䭤㷂⮻旂樷䠨䰦畠쉪</w:t>
      </w:r>
      <w:r>
        <w:rPr/>
        <w:t>ⰻ⑅</w:t>
      </w:r>
      <w:r>
        <w:rPr/>
        <w:t>獧枥坄⾩쉍悬⻂潥樷싂禡㡧쉏婩䱀堮㒥쵶䉠刲ꆩ栮圭</w:t>
      </w:r>
      <w:r>
        <w:rPr/>
        <w:t>ꤶ</w:t>
      </w:r>
      <w:r>
        <w:rPr/>
        <w:t>樺狂</w:t>
      </w:r>
      <w:r>
        <w:rPr/>
        <w:t>꧂</w:t>
      </w:r>
      <w:r>
        <w:rPr/>
        <w:t>숻か㫍㍭⩍䊿轳噅츬倮싎呵顟䅘磂⨰何싂梻垣쉪숩璻㜯</w:t>
      </w:r>
      <w:r>
        <w:rPr/>
        <w:t>ꔨ</w:t>
      </w:r>
      <w:r>
        <w:rPr/>
        <w:t>番珂쉩♱썠䡨湸廂ꌱ颵墵浓⯂쵅⑂䳂ꍇ况㐦</w:t>
      </w:r>
      <w:r>
        <w:rPr/>
        <w:t>ꕑ</w:t>
      </w:r>
      <w:r>
        <w:rPr/>
        <w:t>싂昣⑺刣娥枱䠷</w:t>
      </w:r>
      <w:r>
        <w:rPr/>
        <w:t>Ⳃ</w:t>
      </w:r>
      <w:r>
        <w:rPr/>
        <w:t>쏂ꌣ䍏獊♴帷싂䬲</w:t>
      </w:r>
      <w:r>
        <w:rPr/>
        <w:t>⢬</w:t>
      </w:r>
      <w:r>
        <w:rPr/>
        <w:t>칩╀杷刦歮뼸♘乵쵋奞怲捯眫畲倭䢱갨疩涏숬琵嘣昪⼸潇㠪䚘呩䥬䥥垩偏딨哂繋啂爷⵾顨䁇싃숬煉녁츤偲婠䤻牅焦싂⽇쉙總繩쉵㴱딣㥢</w:t>
      </w:r>
      <w:r>
        <w:rPr/>
        <w:t>ꕱ</w:t>
      </w:r>
      <w:r>
        <w:rPr/>
        <w:t>幭種꥘⚬縺毂瞏楘쉧辻䳂嘲쉪捥䛎䝲쉎买禬䕎歃쉎氮催䥒䝵⛂쵋㇂剋捙㉰싂㐥猰悵⌱潟䠱㓂䕚版找冡汞浔㄰싂兾⌴슬쉡ひ灆촳㋂뭮㘯쉦</w:t>
      </w:r>
      <w:r>
        <w:rPr/>
        <w:t>⢩</w:t>
      </w:r>
      <w:r>
        <w:rPr/>
        <w:t>㶣㝋ㆵ䩟刣ꅷ㡴婬쉖슿땟淂㝒␨飂匸晹轊瑄䵪䳎剪煏兌牫神㚥䅎⼹㩁⹓⹴縪⽮ꍈ⩬佁무㙙牀旂棂损ꌸ⹙칹쉂⭣憵祑╞䩅离亿춥싂并䁣吨깱숻媡슻숤砷⑺䀣猣兣䴲畃偍煀㕏ꅪ坨칅걙</w:t>
      </w:r>
      <w:r>
        <w:rPr/>
        <w:t>ꥁ⨴⩳</w:t>
      </w:r>
      <w:r>
        <w:rPr/>
        <w:t>슥</w:t>
      </w:r>
      <w:r>
        <w:rPr/>
        <w:t>Ⱙ</w:t>
      </w:r>
      <w:r>
        <w:rPr/>
        <w:t>녌刹唰溮慏颡濂吰硉伤狂允슥㜱斡⽋眬䵭捭癆</w:t>
      </w:r>
      <w:r>
        <w:rPr/>
        <w:t>ꥇ</w:t>
      </w:r>
      <w:r>
        <w:rPr/>
        <w:t>奮䣂畸쉊뭃따顎绂顃䭖딴噬㐮㵐㡆</w:t>
      </w:r>
      <w:r>
        <w:rPr/>
        <w:t>ꥁ</w:t>
      </w:r>
      <w:r>
        <w:rPr/>
        <w:t>쉍瑊瞥</w:t>
      </w:r>
      <w:r>
        <w:rPr/>
        <w:t>⡩</w:t>
      </w:r>
      <w:r>
        <w:rPr/>
        <w:t>嘳㞱晐媵仂祧䱟ꏍ摡惂䯂楮瑺旂䟃轉ꍄ敏副䖮뽣䣂쉙뽵⑓쉩╕䱚棃稩夨쉓歈吮놻ㅄ剩☩䛂쉷櫂㉂頱纣뗂捂㵙㈩㠮睭숮慭竍摮⑋쉡칚硕땆怳噟뇂㌪㌱뽐╱轮䙦䡗扷辻쉅皩⹒숨扒兆䌻䥷彯⼊⏂⒬㙬砥⽅䩃㧂⼣楇慁썃쉃稺瑖咻瑀坎쉢㡁呆弨㴲則恋硃㵌쉈殩係㉳偀쉇帩橞劬刨⭒卨써숹ㅄ㑒愯娱壂瘥싂橬⪵并儺瓂쉂䱾ꥧ숻泂窮慸愤晐숪⸽䰪歺慨ꅧ摁䁌䅵攵繒써㝖숪㕥㴣㘪◃䤸启渻슏䱮䝃㑭⒘╾匹</w:t>
      </w:r>
      <w:r>
        <w:rPr/>
        <w:t>ⴱ</w:t>
      </w:r>
      <w:r>
        <w:rPr/>
        <w:t>슘갬㙆䝯噁去䉈ㅦ悬啪佭┵䵾囂</w:t>
      </w:r>
      <w:r>
        <w:rPr/>
        <w:t>⡸</w:t>
      </w:r>
      <w:r>
        <w:rPr/>
        <w:t>び</w:t>
      </w:r>
      <w:r>
        <w:rPr/>
        <w:t>⡵</w:t>
      </w:r>
      <w:r>
        <w:rPr/>
        <w:t>儥⹲捘猭㫍僂⹙佮丩橐䚵깎䕖绂넵</w:t>
      </w:r>
      <w:r>
        <w:rPr/>
        <w:t>ⴷ</w:t>
      </w:r>
      <w:r>
        <w:rPr/>
        <w:t>쉮䯂</w:t>
      </w:r>
      <w:r>
        <w:rPr/>
        <w:t>⡴</w:t>
      </w:r>
      <w:r>
        <w:rPr/>
        <w:t>㕖⭹橯ꏂ䗃偲싂㌲樹搨ꄴ㡁쉡発皵窣⯂稺㧂⭣</w:t>
      </w:r>
      <w:r>
        <w:rPr/>
        <w:t>ꕘ</w:t>
      </w:r>
      <w:r>
        <w:rPr/>
        <w:t>㷂印ꍋ슥乡숨쉨㙢促쏂ㅫ〳幪㒣녔嘯긨杵㈥弫娵㜩琮橄䴸坱烍㩆彾嚬㩁</w:t>
      </w:r>
      <w:r>
        <w:rPr/>
        <w:t>ꤣ</w:t>
      </w:r>
      <w:r>
        <w:rPr/>
        <w:t>剬橪䀳扂숽奊㉠柂⩍⥊䳂杨癰</w:t>
      </w:r>
      <w:r>
        <w:rPr/>
        <w:t>ꦡ</w:t>
      </w:r>
      <w:r>
        <w:rPr/>
        <w:t>奤⭇摑渨壂呵临珃쉡畂⬲㕾捕䝩䥒쉞䵾깳⥲㙬◂睠乩䘰䣂颥兒捔枬摏㴬뭭硭</w:t>
      </w:r>
      <w:r>
        <w:rPr/>
        <w:t>ꔨ①</w:t>
      </w:r>
      <w:r>
        <w:rPr/>
        <w:t>ꍘ䡰</w:t>
      </w:r>
      <w:r>
        <w:rPr/>
        <w:t>ⱶ</w:t>
      </w:r>
      <w:r>
        <w:rPr/>
        <w:t>矃呹넶䞵뿂꺮걞┱숸獾㤵㮵䄯棍卷湁兎㬬ꅰ쉮䷂</w:t>
      </w:r>
      <w:r>
        <w:rPr/>
        <w:t>ⱌ</w:t>
      </w:r>
      <w:r>
        <w:rPr/>
        <w:t>祤</w:t>
      </w:r>
      <w:r>
        <w:rPr/>
        <w:t>ꥆ</w:t>
      </w:r>
      <w:r>
        <w:rPr/>
        <w:t>싂싂쉋焺노䵎䣂◂쉉⤹瀰쉭癦☣余椪쉩噦⹤</w:t>
      </w:r>
      <w:r>
        <w:rPr/>
        <w:t>Ɑ</w:t>
      </w:r>
      <w:r>
        <w:rPr/>
        <w:t>㌣녾촺甸潤쉩䝐呍㙖柎慖䡃縩䙇瑭癚夥冿䴤녹쵚䝰쉷凂⫂ㄥ䆩䃂컂썮긣佭秂</w:t>
      </w:r>
      <w:r>
        <w:rPr/>
        <w:t>ⱸ</w:t>
      </w:r>
      <w:r>
        <w:rPr/>
        <w:t>乎ꥤ佦</w:t>
      </w:r>
      <w:r>
        <w:rPr/>
        <w:t>ꦘ</w:t>
      </w:r>
      <w:r>
        <w:rPr/>
        <w:t>梮湫䕋浾乪楐㭙桟䖥牋厏汭弭거⍌然쉞浾䡙戬䍴浐潅</w:t>
      </w:r>
      <w:r>
        <w:rPr/>
        <w:t>Ɽ</w:t>
      </w:r>
      <w:r>
        <w:rPr/>
        <w:t>幑⩗夽쵖牶溱睫땏䬶桖</w:t>
      </w:r>
      <w:r>
        <w:rPr/>
        <w:t>ꕩ</w:t>
      </w:r>
      <w:r>
        <w:rPr/>
        <w:t>杭轹䡌숻칃䅇</w:t>
      </w:r>
      <w:r>
        <w:rPr/>
        <w:t>꧂</w:t>
      </w:r>
      <w:r>
        <w:rPr/>
        <w:t>稬쉋㡓煵迍扠䩢싃癶な暱繇楸䦵穞㜻穧䳍ꥪ썯⥑繅⼳㍵碵哂습桊䭣剪㥤摁㌫숪䄻爷⹇츭ꄫ䰤倥쉔㒘쉳乺싂圶䱆㦮</w:t>
      </w:r>
      <w:r>
        <w:rPr/>
        <w:t>ⵘ◂⥍</w:t>
      </w:r>
      <w:r>
        <w:rPr/>
        <w:t>票깪はㅥ飂쉫克⏂潖顬㴫⽤</w:t>
      </w:r>
      <w:r>
        <w:rPr/>
        <w:t>ꥑ</w:t>
      </w:r>
      <w:r>
        <w:rPr/>
        <w:t>㬺昨渵䕺搫䱍뽍䈱</w:t>
      </w:r>
      <w:r>
        <w:rPr/>
        <w:t>ⵀ</w:t>
      </w:r>
      <w:r>
        <w:rPr/>
        <w:t>㞘깯䉓䴸轎숦桭晵䦡浢䵠⭄쉹䝄</w:t>
      </w:r>
      <w:r>
        <w:rPr/>
        <w:t>ꖡ</w:t>
      </w:r>
      <w:r>
        <w:rPr/>
        <w:t>ㅬ⏂넪戦畄昰껂⍏㤷꥾䡚</w:t>
      </w:r>
      <w:r>
        <w:rPr/>
        <w:t>Ⱚ</w:t>
      </w:r>
      <w:r>
        <w:rPr/>
        <w:t>晭㍀⨪縳긮稽⪱轶娪父呂䩫娪⩗䍓庻睺䑅㥰䱒敯煩⩲䴣싂刭⩟濂묭싂䑕渱䁋呹呠</w:t>
      </w:r>
      <w:r>
        <w:rPr/>
        <w:t>ꤪ</w:t>
      </w:r>
      <w:r>
        <w:rPr/>
        <w:t>㩎妥ㅦ㮱쌥</w:t>
      </w:r>
      <w:r>
        <w:rPr/>
        <w:t>ꤶ</w:t>
      </w:r>
      <w:r>
        <w:rPr/>
        <w:t>⡬</w:t>
      </w:r>
      <w:r>
        <w:rPr/>
        <w:t>㇂楡⒮㍣扚祥ꍒ噍쉂떮쉶ꅃ갊歠䈫◂놩㕈乶쌩䘬睄②琫炩廂碘橈춬䬲㝨⿂刵⤵剱窮睋㜶䴴㜺䠨䵣撩칦쵥㍣犮䁇⩦硧㔶啑扦恘斱顕</w:t>
      </w:r>
      <w:r>
        <w:rPr/>
        <w:t>ꤨ</w:t>
      </w:r>
      <w:r>
        <w:rPr/>
        <w:t>㙩䍹撮거꥖䔶佀䩢䡥怬ꍠ⵨䠫슱呹䍐㋂숻쉃攸⪮쉄⩒┲䜰꥙潆浰煂歐牚擂畺㝨㍏强ㅩ⦘㣂塩厏숪췂ꥶ潥樴穪浃⼥⵪싍枡㤰呒⍟ギ㵾璡쵣〳㑰䯂쵱쉬慤㝂朦濂窩⍕啪塴㧂</w:t>
      </w:r>
      <w:r>
        <w:rPr/>
        <w:t>ⱑ</w:t>
      </w:r>
      <w:r>
        <w:rPr/>
        <w:t>猩煟쉬쉕䓂슿扤湇습⌴곂䬴ꌪ沮弪穥牊걥瑎ㅒ</w:t>
      </w:r>
      <w:r>
        <w:rPr/>
        <w:t>Ɽ</w:t>
      </w:r>
      <w:r>
        <w:rPr/>
        <w:t>扚</w:t>
      </w:r>
      <w:r>
        <w:rPr/>
        <w:t>ⱔ</w:t>
      </w:r>
      <w:r>
        <w:rPr/>
        <w:t>䡓琱縨啲㝢쉠㞬挲淂╣쵥歞쉡㤮㬨쉾깳</w:t>
      </w:r>
      <w:r>
        <w:rPr/>
        <w:t>ꤣ</w:t>
      </w:r>
      <w:r>
        <w:rPr/>
        <w:t>㍅呤</w:t>
      </w:r>
      <w:r>
        <w:rPr/>
        <w:t>ꤪ</w:t>
      </w:r>
      <w:r>
        <w:rPr/>
        <w:t>ꥤ㍬⍌㑈卸瑡朱䋃䟂渦眮䔭灸䥞䕕숤吣兞噞漷祥呰⨻扨䀶㷂勃쉯㬪䕘欵㝑⯂繗湐㉗单꺩䵡㑷숯䭲</w:t>
      </w:r>
      <w:r>
        <w:rPr/>
        <w:t>⡙</w:t>
      </w:r>
      <w:r>
        <w:rPr/>
        <w:t>搰쉒佷䐻瘻ㄨ</w:t>
      </w:r>
      <w:r>
        <w:rPr/>
        <w:t>ⵎ⩶</w:t>
      </w:r>
      <w:r>
        <w:rPr/>
        <w:t>쉹傣囂乪깴쉘楹쉌뼬긪쎏ꅚ곂䡃怨嫂睹然中</w:t>
      </w:r>
      <w:r>
        <w:rPr/>
        <w:t>ꗂ꧂</w:t>
      </w:r>
      <w:r>
        <w:rPr/>
        <w:t>桊쉈俎⒡序㕲煈㣂⛂썣䋍辣凂䤲ꅧ㇂䭹䕫坕㬬╴⑄䭹䤴卑怴殬땫땎橩䙴䙖価쉾栯䍺离噆⽷긥䡾╥塵榏ꥺ磎䭍迎뼳쏂㑆싂溮㡕슣䆵儭쉋ꥥ칗窥䑥㨪慎傡䝗栬慘湴쌲쌫䂡</w:t>
      </w:r>
      <w:r>
        <w:rPr/>
        <w:t>⠮</w:t>
      </w:r>
      <w:r>
        <w:rPr/>
        <w:t>猰ㅔ㛂㦵뽥숨쉦䘬秂太</w:t>
      </w:r>
      <w:r>
        <w:rPr/>
        <w:t>ꥆ</w:t>
      </w:r>
      <w:r>
        <w:rPr/>
        <w:t>啁坁䍥頽䠫䭞딨瑢媬癹⵲䳂䬱⩖颥娰⭅䵴쉯扺㌶漶숦杫㤸撮燂稸</w:t>
      </w:r>
      <w:r>
        <w:rPr/>
        <w:t>ꕇ</w:t>
      </w:r>
      <w:r>
        <w:rPr/>
        <w:t>쉞䥣䔬䍢灢⽴礱秂垿唫䃂湪꺩㕘䮩妘숴䋂뾬갮㑺怪噾⹷剌段飃㤵싂摁㣃椨啗失</w:t>
      </w:r>
      <w:r>
        <w:rPr/>
        <w:t>Ⱳ</w:t>
      </w:r>
      <w:r>
        <w:rPr/>
        <w:t>슱抡䇂떡걍䈩☰䕕㵟</w:t>
      </w:r>
      <w:r>
        <w:rPr/>
        <w:t>ꕧ</w:t>
      </w:r>
      <w:r>
        <w:rPr/>
        <w:t>䵏䄫䡵쉾乃刵啺弱㚮☭凂䅃㶮睄佟♭晞㵦싂㧎ぞ</w:t>
      </w:r>
      <w:r>
        <w:rPr/>
        <w:t>ꕡ</w:t>
      </w:r>
      <w:r>
        <w:rPr/>
        <w:t>彋싂参婦쉧㝌⭧쉃抮쉭䬹ꥷ습땗긩㕄禩摳㤯夸䶱旎轫普懂䭅捶場ꅠ䫎垻䷂灚㙓칳싃칁㪿쉅啟슥⼪㥍슥未烂䔲喬㚥뼲撣ㅥ쉄㐪</w:t>
      </w:r>
      <w:r>
        <w:rPr/>
        <w:t>ⱳ</w:t>
      </w:r>
      <w:r>
        <w:rPr/>
        <w:t>ㅪ傩媵쌯恨</w:t>
      </w:r>
      <w:r>
        <w:rPr/>
        <w:t>ꕱ</w:t>
      </w:r>
      <w:r>
        <w:rPr/>
        <w:t>牖剓슩꥘幾摊䮏</w:t>
      </w:r>
      <w:r>
        <w:rPr/>
        <w:t>꧃</w:t>
      </w:r>
      <w:r>
        <w:rPr/>
        <w:t>硋䔺䡫⩀떏갨䏂⍫⵮塆䵇䝯</w:t>
      </w:r>
      <w:r>
        <w:rPr/>
        <w:t>ꥅ</w:t>
      </w:r>
      <w:r>
        <w:rPr/>
        <w:t>땅婟딹墩灈浳䛂啒ꥥ侬</w:t>
      </w:r>
      <w:r>
        <w:rPr/>
        <w:t>ꔦ</w:t>
      </w:r>
      <w:r>
        <w:rPr/>
        <w:t>碱䨦쉧䴫㤊숴숷䇂塷쵭瀨</w:t>
      </w:r>
      <w:r>
        <w:rPr/>
        <w:t>ⰳ</w:t>
      </w:r>
      <w:r>
        <w:rPr/>
        <w:t>慁숱䵊⩕⩇층䡸勎쵃⩆䱸祁뽶奏䒘䡐싎濂㙪憿⩟䟍츭</w:t>
      </w:r>
      <w:r>
        <w:rPr/>
        <w:t>ⵟ</w:t>
      </w:r>
      <w:r>
        <w:rPr/>
        <w:t>썷桧戳깑㔳匨救㦥㨱땃꺬쉘⸭噙呇䜩䥎㝲쉬奧佌椨㩅桄㑠쉪搲캵ꍆ</w:t>
      </w:r>
      <w:r>
        <w:rPr/>
        <w:t>ⶵ▱</w:t>
      </w:r>
      <w:r>
        <w:rPr/>
        <w:t>愸쉱䁗冻奺獞쉵卹未轇⹒婬㑥璿焻싍▩〪쉂쉠녲䴴项晹塙䗎柂兄摧砰숷㋂棍䵉捲彇湂さ璬⥨⩕䉠硍氲灊</w:t>
      </w:r>
      <w:r>
        <w:rPr/>
        <w:t>ꗃ</w:t>
      </w:r>
      <w:r>
        <w:rPr/>
        <w:t>䡉딹</w:t>
      </w:r>
      <w:r>
        <w:rPr/>
        <w:t>꧍</w:t>
      </w:r>
      <w:r>
        <w:rPr/>
        <w:t>津갹睘⨵㛂쉥ㅇ䥁頦䴺숸乓ꍃ䎣쉶皻⫂츤⥷</w:t>
      </w:r>
      <w:r>
        <w:rPr/>
        <w:t>ⵦ</w:t>
      </w:r>
      <w:r>
        <w:rPr/>
        <w:t>䤽報優獴堯땙</w:t>
      </w:r>
      <w:r>
        <w:rPr/>
        <w:t>ꕕ</w:t>
      </w:r>
      <w:r>
        <w:rPr/>
        <w:t>毂╦焴䂡〷䋂䖵䡷严쵤╣棂䊏䴨땘싂摒䙢佸♪憬ヂ升慧䵠</w:t>
      </w:r>
      <w:r>
        <w:rPr/>
        <w:t>ꕂ</w:t>
      </w:r>
      <w:r>
        <w:rPr/>
        <w:t>䈴䭴</w:t>
      </w:r>
      <w:r>
        <w:rPr/>
        <w:t>⡾</w:t>
      </w:r>
      <w:r>
        <w:rPr/>
        <w:t>쉂숬</w:t>
      </w:r>
      <w:r>
        <w:rPr/>
        <w:t>⡃</w:t>
      </w:r>
      <w:r>
        <w:rPr/>
        <w:t>ꤱ</w:t>
      </w:r>
      <w:r>
        <w:rPr/>
        <w:t>쉚ヂ</w:t>
      </w:r>
      <w:r>
        <w:rPr/>
        <w:t>⡐</w:t>
      </w:r>
      <w:r>
        <w:rPr/>
        <w:t>㤤禩洳㵸䡸䭩꥘圬縯</w:t>
      </w:r>
      <w:r>
        <w:rPr/>
        <w:t>ꖵ</w:t>
      </w:r>
      <w:r>
        <w:rPr/>
        <w:t>녶숥</w:t>
      </w:r>
      <w:r>
        <w:rPr/>
        <w:t>꧂</w:t>
      </w:r>
      <w:r>
        <w:rPr/>
        <w:t>㜣彟吷卌⦩슿캩㋂泂䝥䱦⎩汔㗂␸䡡</w:t>
      </w:r>
      <w:r>
        <w:rPr/>
        <w:t>Ⳃ♌</w:t>
      </w:r>
      <w:r>
        <w:rPr/>
        <w:t>娩⛍⫂슮参䣂쉓䊵쉞썴乓㠲쉠浆愭䜣檱⦿嗂奏쉕卟䲬⸣杭ꍙ숦柃浉</w:t>
      </w:r>
      <w:r>
        <w:rPr/>
        <w:t>ꤰ</w:t>
      </w:r>
      <w:r>
        <w:rPr/>
        <w:t>婣煃쉖暩싂縸毂䶮敍싂找渪䒩␻頴䑈席楒⨬☮繁숰䀯슡㛂䴩辩捞澡쉕㟃祕㵂噳全桏ꆡ㕄㭧㬽쉥⍌値뽩䬩漶橤剓䫂㑸䕇☱瑂숽ꄥ束楩㝂梣⥩</w:t>
      </w:r>
      <w:r>
        <w:rPr/>
        <w:t>ⱊ</w:t>
      </w:r>
      <w:r>
        <w:rPr/>
        <w:t>㪻䱙䄰쉃䑂獇⪥쌩昮縺呰쌩硄㙂滂슥뽮愶浓頱牺䟃珂辵㩔攱┫徥物㋂</w:t>
      </w:r>
      <w:r>
        <w:rPr/>
        <w:t>ⶵ</w:t>
      </w:r>
      <w:r>
        <w:rPr/>
        <w:t>畞栭</w:t>
      </w:r>
      <w:r>
        <w:rPr/>
        <w:t>ꤰ</w:t>
      </w:r>
      <w:r>
        <w:rPr/>
        <w:t>䁈睡</w:t>
      </w:r>
      <w:r>
        <w:rPr/>
        <w:t>ꤦ</w:t>
      </w:r>
      <w:r>
        <w:rPr/>
        <w:t>堭焪恈顟䭩い縯숷垵題敳</w:t>
      </w:r>
      <w:r>
        <w:rPr/>
        <w:t>⡄⩦</w:t>
      </w:r>
      <w:r>
        <w:rPr/>
        <w:t>偦㇂佘教⽵槍嗂坓摟啯猪⫂块싂橂檩⤺◍碱卆迂㵐䕸稣瓂猬弮幈쌻潉敚뭸瑮噠揂㝇뗃頦恵係剔棎縰兙☵쉰쉘牆쉢쉪ꅑ썡</w:t>
      </w:r>
      <w:r>
        <w:rPr/>
        <w:t>ⴺ</w:t>
      </w:r>
      <w:r>
        <w:rPr/>
        <w:t>ꇂ呮㋂慊⑧</w:t>
      </w:r>
      <w:r>
        <w:rPr/>
        <w:t>꧃</w:t>
      </w:r>
      <w:r>
        <w:rPr/>
        <w:t>傮</w:t>
      </w:r>
      <w:r>
        <w:rPr/>
        <w:t>ꕒ</w:t>
      </w:r>
      <w:r>
        <w:rPr/>
        <w:t>敱쉟塞㝰ㅦ療瞡㡾顁䩠쉄䁌䉴</w:t>
      </w:r>
      <w:r>
        <w:rPr/>
        <w:t>ꥎ</w:t>
      </w:r>
      <w:r>
        <w:rPr/>
        <w:t>⣂</w:t>
      </w:r>
      <w:r>
        <w:rPr/>
        <w:t>恢杉㑤뽞㡢뭮坕獪㬥┷唤漪㪮쉍┭椹塸偾⑏⩥砬⹺䞣䎵懂쉵歱䙡걣顂䠮檡쉡ꍣ桑祫걐幘㛂憿弹쉎⽶㙕㵧呪ꄪ⪩</w:t>
      </w:r>
      <w:r>
        <w:rPr/>
        <w:t>ꕁ</w:t>
      </w:r>
      <w:r>
        <w:rPr/>
        <w:t>䉯㥏戤䞩싂痂숳숽㴬㴯娶琸泃䫎桢쉤쉚傏祘ち䄲㷍</w:t>
      </w:r>
      <w:r>
        <w:rPr/>
        <w:t>⠨</w:t>
      </w:r>
      <w:r>
        <w:rPr/>
        <w:t>䑓㈲쉃橆㑳⭴瑳吭剤㍇灙㑆佄䖻䔶싂㙹⨊佊项믂兑槎恤</w:t>
      </w:r>
      <w:r>
        <w:rPr/>
        <w:t>ⴷ</w:t>
      </w:r>
      <w:r>
        <w:rPr/>
        <w:t>檻䰭璮Ⓜ教⥧硷橰乙〸䐮榻⽯晩습輥䱤깋뽐啱쵗㨶彠쉶祣䘱䛍㥋瑯쉆扑䛂偢䑄쉦纱䤬劣⑟건繞䬳扏喏슻偠怰䑏걞䈨◂뭔꺬䥒婂넫슬칾杸⭍ꍧ㑷⾻圬껍䬣潐匤ꇂ灃숮☰䁥橖⍃怭砹䰹斡㉒䧂䐸撡慕猰㐩瀭彗䕮숭湧奸䥥싂䍪心쌮ꍡ瑰䱆⩳⧂䥏⨷쌸䰴䯂ꎵ猫癤넯䙯넲轂偞癥余㢮䉭䎩䌨扁뭱匫曍䌴쉋颮㗂轙捰뇂쵢ꌥ㟂ꍱ损숴䨫숳쉤⍃伫⹫䡹䉘</w:t>
      </w:r>
      <w:r>
        <w:rPr/>
        <w:t>ⶡ</w:t>
      </w:r>
      <w:r>
        <w:rPr/>
        <w:t>敥槂セ滃浰䁑䀲墡玡㡎噋␴癨煐顩쉾뾩顔꤮㶘梻曂畃꺬⹘䞮圮䤴伺塁</w:t>
      </w:r>
      <w:r>
        <w:rPr/>
        <w:t>⡹</w:t>
      </w:r>
      <w:r>
        <w:rPr/>
        <w:t>嘳畦䑎</w:t>
      </w:r>
      <w:r>
        <w:rPr/>
        <w:t>꧃</w:t>
      </w:r>
      <w:r>
        <w:rPr/>
        <w:t>瑸瀻儴䝫矂渨猫塆녗楮獫ꌣ㈪迂儸쉙㦿矂츺瓂祉긹䴷挮剧</w:t>
      </w:r>
      <w:r>
        <w:rPr/>
        <w:t>ⱀ⩇</w:t>
      </w:r>
      <w:r>
        <w:rPr/>
        <w:t>噆氪䇎䝅뿂㜱㜦䵦恬纏偀愺⌹뗂㑄㐬晌䴷樦璱묬䥎扭稣ꌮ皵☯扐䩐甭</w:t>
      </w:r>
      <w:r>
        <w:rPr/>
        <w:t>⠪</w:t>
      </w:r>
      <w:r>
        <w:rPr/>
        <w:t>牑숲췂㟍憘䌨輶䉌쉇爷潌쉦湁噶칹㈸껃憩⵩杇䅶㍑㡧</w:t>
      </w:r>
      <w:r>
        <w:rPr/>
        <w:t>ꤹ</w:t>
      </w:r>
      <w:r>
        <w:rPr/>
        <w:t>쉸ꥯ䍡浦⧍ꅦ䍂卤䕭쉑桰숽습瑉涱⩇啺</w:t>
      </w:r>
      <w:r>
        <w:rPr/>
        <w:t>ꤲ</w:t>
      </w:r>
      <w:r>
        <w:rPr/>
        <w:t>婯杈壂䵁冩䁺濂촮慵淎砲浚彀</w:t>
      </w:r>
      <w:r>
        <w:rPr/>
        <w:t>⠳</w:t>
      </w:r>
      <w:r>
        <w:rPr/>
        <w:t>㵢㵺녫剱㩅毂</w:t>
      </w:r>
      <w:r>
        <w:rPr/>
        <w:t>ꦻ</w:t>
      </w:r>
      <w:r>
        <w:rPr/>
        <w:t>樱祔쵌其숶幱橶</w:t>
      </w:r>
      <w:r>
        <w:rPr/>
        <w:t>ꕩ⩕</w:t>
      </w:r>
      <w:r>
        <w:rPr/>
        <w:t>딻⪏쉰㉩㍓幺偵瞵⎡歖琩갨䤣⭣쉤劵盃ㅈ焯珂䱈烂䉙갲슡䈽侩䭀䕾녒牳칎⹮㕶轃颏乌䑐㥥党㖵未䉄걨䂵䙫湟믂㉪쉏ꥳ棂뭂吰㑦㙆쉉典㘫穆媮〸睥歹㊮歨抵䢬♚곂燂䈨塩旂⤬橹堷격轠恬の뭱⍭</w:t>
      </w:r>
      <w:r>
        <w:rPr/>
        <w:t>ꥇ</w:t>
      </w:r>
      <w:r>
        <w:rPr/>
        <w:t>쉍燂繏䡧칈숵ㆩ窥楦쌤㌥䪵㌥⽢</w:t>
      </w:r>
      <w:r>
        <w:rPr/>
        <w:t>꤬</w:t>
      </w:r>
      <w:r>
        <w:rPr/>
        <w:t>甥漩⒩䝐呺楕奴</w:t>
      </w:r>
      <w:r>
        <w:rPr/>
        <w:t>Ⱪ</w:t>
      </w:r>
      <w:r>
        <w:rPr/>
        <w:t>깧燍㵊⮥垣쉃䑵輱</w:t>
      </w:r>
      <w:r>
        <w:rPr/>
        <w:t>ꕌ</w:t>
      </w:r>
      <w:r>
        <w:rPr/>
        <w:t>斻ㅗ䴰츴惃쉫</w:t>
      </w:r>
      <w:r>
        <w:rPr/>
        <w:t>⡶</w:t>
      </w:r>
      <w:r>
        <w:rPr/>
        <w:t>佬侮ꌨ礳ꍃ⩰捂⺱☲뮘穓䑬⫂슿싂㎡䇍瞣勂㔴䀷䉖佹颣딱囂䋂橨瘷䡩低㤨熘噓ꥸ⨪⥲慧쉪䥅싂灂楇千槂ꅅ╤⩋穋痂炣侵敆䷂쉬슣帪帷㩺弳⼹컂劏쌤ず▩哂</w:t>
      </w:r>
      <w:r>
        <w:rPr/>
        <w:t>ꕬ</w:t>
      </w:r>
      <w:r>
        <w:rPr/>
        <w:t>㥧刊典参슩㍴쉢撣戩쉬祦쵃汭쉕</w:t>
      </w:r>
      <w:r>
        <w:rPr/>
        <w:t>꧂</w:t>
      </w:r>
      <w:r>
        <w:rPr/>
        <w:t>㍒쉋砯辱户♟긶뼰ꍌ뼶껂쉵ꅇ␣䈫싂</w:t>
      </w:r>
      <w:r>
        <w:rPr/>
        <w:t>ꥅ⍀</w:t>
      </w:r>
      <w:r>
        <w:rPr/>
        <w:t>呰䱯橙쉶䡢础䝄晤␺䎵㧂刴捾栻楈の㡄㐺沵圲瀩㙲䍲焪参煂昵⸤㥦湣塷긩䄪㮻ꄮ瀹</w:t>
      </w:r>
      <w:r>
        <w:rPr/>
        <w:t>ꥄ⫎</w:t>
      </w:r>
      <w:r>
        <w:rPr/>
        <w:t>㘤㜤噀勂ꅉ奨䍳䄫猭녳ㅺꅊ䭖漺䕏幖쉢喻桚坫쌻洵쉧塍歧㐮敖</w:t>
      </w:r>
      <w:r>
        <w:rPr/>
        <w:t>ꤶ</w:t>
      </w:r>
      <w:r>
        <w:rPr/>
        <w:t>係♸去</w:t>
      </w:r>
      <w:r>
        <w:rPr/>
        <w:t>⡗</w:t>
      </w:r>
      <w:r>
        <w:rPr/>
        <w:t>倩뾏撿彷南轳䶱轄땰⦣쌮两슱␱獅湣晖姂晉⺵䀸깉晕ꌲ机츣繞⫃埂戣</w:t>
      </w:r>
      <w:r>
        <w:rPr/>
        <w:t>ꕪ</w:t>
      </w:r>
      <w:r>
        <w:rPr/>
        <w:t>繦긮㦘焻쉷捫塓槂晅偑⽯猥㍇慓扂숽劣뿂㬯怪瑨乪婢⌯圭숷㯂呡䠪形穲걱녔禣庻⩹꺮㎱㝇녰땶써滂⎩穖剸츨䓂ㄣ獙䡱否幷䩸縶㑄㒡轲⽗䥭ꍗず䌫</w:t>
      </w:r>
      <w:r>
        <w:rPr/>
        <w:t>⡨</w:t>
      </w:r>
      <w:r>
        <w:rPr/>
        <w:t>㬰匵⌯埂敄숷</w:t>
      </w:r>
      <w:r>
        <w:rPr/>
        <w:t>ꕇ</w:t>
      </w:r>
      <w:r>
        <w:rPr/>
        <w:t>쵎숭쌶㍡갲䴬숣䝉䩐䁨癮輫剒㠴쉟䗂仂昰獟戦颥</w:t>
      </w:r>
      <w:r>
        <w:rPr/>
        <w:t>ꖿ</w:t>
      </w:r>
      <w:r>
        <w:rPr/>
        <w:t>䵳纬恠㝴嗂䆘놘問숨傩䌱捞묤幸竍䝟池琻弱琰䩀䮩충䵢쉄塚接䯂璵쉎⪏숶숲顢䕋⩌轾⭺⥨磂䝵幠㭵嘦⯂圲永⛂佧煋爸桭睲乎꺵硳㬨額갮彸⌵㠸㞡殣⑖뭭璘毂뮩凂숩쉙坉슬㩉쉍䅰䕂㝠珂彐㝲㛂唥慌䁞⽳싂器㚡匴䅦갬싂佈乯싂⥥</w:t>
      </w:r>
      <w:r>
        <w:rPr/>
        <w:t>ꕚ</w:t>
      </w:r>
      <w:r>
        <w:rPr/>
        <w:t>丮걞䷂潷漫䄲㭦⽊䡗쌣嘫亣卯犥</w:t>
      </w:r>
      <w:r>
        <w:rPr/>
        <w:t>ⰺ</w:t>
      </w:r>
      <w:r>
        <w:rPr/>
        <w:t>ꇂ컂⽊慡彾쉾佧쉠쌪瑸㑢吻䭒╟㮩所⵳嘫⑗슻轴伣</w:t>
      </w:r>
      <w:r>
        <w:rPr/>
        <w:t>Ⳃ</w:t>
      </w:r>
      <w:r>
        <w:rPr/>
        <w:t>厩煣뭋㕅爺嘸磂眹䡦⤫敲⑸楥呸쉒坁㠪硳㝎묺泂圥汹埂惂䬷摾歸殩쉂ㆻ彃丣갣╺䔫슻匯縹旂쌫橀</w:t>
      </w:r>
      <w:r>
        <w:rPr/>
        <w:t>ⱟ</w:t>
      </w:r>
      <w:r>
        <w:rPr/>
        <w:t>甮쉋渺칶掘쉸䷎塈䰮橪嘲넬놮뽕嘺ꄪ♕ㆻ噠琺䑡氲숩偄擂湕摪吷䁣╤쵎灢婖䞩溱</w:t>
      </w:r>
      <w:r>
        <w:rPr/>
        <w:t>ꥁ</w:t>
      </w:r>
      <w:r>
        <w:rPr/>
        <w:t>숫ꅧ挨䋂</w:t>
      </w:r>
      <w:r>
        <w:rPr/>
        <w:t>ⵑ⍮</w:t>
      </w:r>
      <w:r>
        <w:rPr/>
        <w:t>숮楉♸癢轋쉆숺쏂▥☪杪稭ꍟ</w:t>
      </w:r>
      <w:r>
        <w:rPr/>
        <w:t>ꤳ</w:t>
      </w:r>
      <w:r>
        <w:rPr/>
        <w:t>皻汭⥢稪究</w:t>
      </w:r>
      <w:r>
        <w:rPr/>
        <w:t>⠩</w:t>
      </w:r>
      <w:r>
        <w:rPr/>
        <w:t>檣㓂뗂轒</w:t>
      </w:r>
      <w:r>
        <w:rPr/>
        <w:t>ꤩ</w:t>
      </w:r>
      <w:r>
        <w:rPr/>
        <w:t>愲䐨뇂劮䁀䕂幩⩦⩑䬲桤厥喱䟂橵䔤쉩촹⭮旃땞毂扌婳剕桔⥔떻갬䭭が䠸䰤煹㥀춿☵曂顫爊柂뭨亘䴪帩⭅稨敺㉶䙸䥁㒬澵穮飂壃숣㠰㇍싂䉁䜣ヂ</w:t>
      </w:r>
      <w:r>
        <w:rPr/>
        <w:t>Ⱪ</w:t>
      </w:r>
      <w:r>
        <w:rPr/>
        <w:t>뼭깨싂洭䖩恙</w:t>
      </w:r>
      <w:r>
        <w:rPr/>
        <w:t>ꕌ</w:t>
      </w:r>
      <w:r>
        <w:rPr/>
        <w:t>捹╳㒩⍉吽⺥婰濂썬㝐圥支串晤䮡繲救⩨쉗坟渨乚悡ㅏ쉪</w:t>
      </w:r>
      <w:r>
        <w:rPr/>
        <w:t>ⲵ</w:t>
      </w:r>
      <w:r>
        <w:rPr/>
        <w:t>䁰㎏儺輹숲婅狂䖡㡩</w:t>
      </w:r>
      <w:r>
        <w:rPr/>
        <w:t>ꦩꕯ</w:t>
      </w:r>
      <w:r>
        <w:rPr/>
        <w:t>컂</w:t>
      </w:r>
      <w:r>
        <w:rPr/>
        <w:t>ⱚ</w:t>
      </w:r>
      <w:r>
        <w:rPr/>
        <w:t>숵敌婒佴䱕甶칗助睾䨬◂</w:t>
      </w:r>
      <w:r>
        <w:rPr/>
        <w:t>⡗</w:t>
      </w:r>
      <w:r>
        <w:rPr/>
        <w:t>썗쵚睯䞣싂伹䁙婎弦쉙싂⹗ꎬ䵡䑠漵䧂⨱何숤砵⒬䭳ꅘ砨싍썹ꥢ呦싍枱窬슡묪♏擎瑹⵭쉾匣䌩슿が瘮뾥㥄祟䌤</w:t>
      </w:r>
      <w:r>
        <w:rPr/>
        <w:t>ꥅ</w:t>
      </w:r>
      <w:r>
        <w:rPr/>
        <w:t>〯佄䁍瘳拂숷쌩恗獐┷⏎䭡녓栽仂睦㞻딹슣㑕⎮쉎䉎摵녭</w:t>
      </w:r>
      <w:r>
        <w:rPr/>
        <w:t>ⵊ</w:t>
      </w:r>
      <w:r>
        <w:rPr/>
        <w:t>䕙슏쉧䱑걸吺晋ꌥ晄쉸쉒厱쉏ㅑ䜰凂쉐숨捲卷娪습媬壂轫⩚ꎩ껂</w:t>
      </w:r>
      <w:r>
        <w:rPr/>
        <w:t>ꥂ</w:t>
      </w:r>
      <w:r>
        <w:rPr/>
        <w:t>剬䶣疵쉵䍟껂䚣쉞䥡싂䱓⻂</w:t>
      </w:r>
      <w:r>
        <w:rPr/>
        <w:t>ⴴ</w:t>
      </w:r>
      <w:r>
        <w:rPr/>
        <w:t>棂䭔乂䢮⑧䨬璱离쉴䜲榵칦㈪䫂㵋汌䄪떣긺</w:t>
      </w:r>
      <w:r>
        <w:rPr/>
        <w:t>ⰻ</w:t>
      </w:r>
      <w:r>
        <w:rPr/>
        <w:t>榘㕒穘ㅖ䑍ꅙ</w:t>
      </w:r>
      <w:r>
        <w:rPr/>
        <w:t>⡊Ⳃ</w:t>
      </w:r>
      <w:r>
        <w:rPr/>
        <w:t>ひ</w:t>
      </w:r>
      <w:r>
        <w:rPr/>
        <w:t>⡈</w:t>
      </w:r>
      <w:r>
        <w:rPr/>
        <w:t>䊻呚䬵桂䊮昶⌣潗쵎♔吵쉺楺灑顡싎㴯䰦쉋쉀⼩潞灳灢瑢⩯暩窏用⫂爤塈歾彏猺ꥫ⥳쉶瘽圽滂瑴걃攸䗂쉷싂瑓怵슮⽲⎻䵕䂘嗂</w:t>
      </w:r>
      <w:r>
        <w:rPr/>
        <w:t>ⷂ</w:t>
      </w:r>
      <w:r>
        <w:rPr/>
        <w:t>恬祃⏂偬轆硒겻</w:t>
      </w:r>
      <w:r>
        <w:rPr/>
        <w:t>⣂</w:t>
      </w:r>
      <w:r>
        <w:rPr/>
        <w:t>㤩슮츩㝢⭉椸穷칮剈䈩癎䍡䍇梣〸⪏쉰呡갽䇂祣⩰쉮暩㦱쉅Ⓕ橠櫂页⩨놮頽啔擃⥴䃍䥮牦ㄮ㶱칚⽇坕姂倫┫⪏㩏깅컂㑤束㙅塙⎘⵪㘪⭰쉨䌱䰻祆梻♬睄䰭䎩セ䬦쉅쉊瘽⑆乌䍨桭㙤╄繰</w:t>
      </w:r>
      <w:r>
        <w:rPr/>
        <w:t>ⰸ</w:t>
      </w:r>
      <w:r>
        <w:rPr/>
        <w:t>㆏싂壃癬</w:t>
      </w:r>
      <w:r>
        <w:rPr/>
        <w:t>ꔬ</w:t>
      </w:r>
      <w:r>
        <w:rPr/>
        <w:t>硆偖㩹䇂ㅳ〴恓睯橩䥯㘦䚱숭㧂</w:t>
      </w:r>
      <w:r>
        <w:rPr/>
        <w:t>ꥋⵊ</w:t>
      </w:r>
      <w:r>
        <w:rPr/>
        <w:t>柂掻扣㑾埃接싂珂歎冻慯燂塸㵱꺿偬䖮壂ꅩ碬䬰걡㣂祟灱攩㢏슡帽ꇂ廂슩䩋䥀⨻〥斩⽍挻䩺歸氽ꄤ濂췂䬽梻숷嫂庡券</w:t>
      </w:r>
      <w:r>
        <w:rPr/>
        <w:t>ⱆ</w:t>
      </w:r>
      <w:r>
        <w:rPr/>
        <w:t>䭮殮䖩捪䐮⧎☫ꇂ攳㠵㷂潐睑瀣쉤夯䲘㥉㝥乯⽳汯⬯㒻卺焪슥㵎晖㑏窻㑢椺慀䞩㙨碵幇㶻輤ꅢ⩃</w:t>
      </w:r>
      <w:r>
        <w:rPr/>
        <w:t>ꔽ</w:t>
      </w:r>
      <w:r>
        <w:rPr/>
        <w:t>쉣佐楔䉅婳</w:t>
      </w:r>
      <w:r>
        <w:rPr/>
        <w:t>ⷃ</w:t>
      </w:r>
      <w:r>
        <w:rPr/>
        <w:t>⠯⥪</w:t>
      </w:r>
      <w:r>
        <w:rPr/>
        <w:t>潌䠬䜺䐪繐猫䵈祘瞩⍩吻伽뭣㤊⸴佰䬮䅾⽡栥串頹棂㥎咏䤣䱚슡싂쉖剠숺参溩畒啓⤺㉶练</w:t>
      </w:r>
      <w:r>
        <w:rPr/>
        <w:t>ⲩ</w:t>
      </w:r>
      <w:r>
        <w:rPr/>
        <w:t>婊ꌺ滂坰䤵슬祵猰싂슮싂湯朣楹扬托</w:t>
      </w:r>
      <w:r>
        <w:rPr/>
        <w:t>ꥑ</w:t>
      </w:r>
      <w:r>
        <w:rPr/>
        <w:t>椷⏂彷</w:t>
      </w:r>
      <w:r>
        <w:rPr/>
        <w:t>⡚</w:t>
      </w:r>
      <w:r>
        <w:rPr/>
        <w:t>縻</w:t>
      </w:r>
      <w:r>
        <w:rPr/>
        <w:t>ⰴ</w:t>
      </w:r>
      <w:r>
        <w:rPr/>
        <w:t>쉅칖姍▏稹轫牥牔測栮扡놏妘楆㎩깷䩉⭾圱噩</w:t>
      </w:r>
      <w:r>
        <w:rPr/>
        <w:t>ꤽ</w:t>
      </w:r>
      <w:r>
        <w:rPr/>
        <w:t>㐱瞣䅐㝾潇䔣㉅⩩奈曂㡘婟橞ꅂ숦辡싂䕊參쵅樴洹丰쉓㴦壂䍠穦⨵쉵煑넺쉪嘣濂뽥땟㘺汸剴⥑걏䀴곎墬栥㙟䁃乄숵</w:t>
      </w:r>
      <w:r>
        <w:rPr/>
        <w:t>ⵘ</w:t>
      </w:r>
      <w:r>
        <w:rPr/>
        <w:t>쉧䩘썩깪癃䙢炻瘣抏癲旂</w:t>
      </w:r>
      <w:r>
        <w:rPr/>
        <w:t>꧂</w:t>
      </w:r>
      <w:r>
        <w:rPr/>
        <w:t>䢥쵌壂慈煳싂㵱佣烂☹穨䅯䩹쉥䅌ꇂ辿♊깄ꍰ漤庵⩅㕋䶩</w:t>
      </w:r>
      <w:r>
        <w:rPr/>
        <w:t>ꔷ</w:t>
      </w:r>
      <w:r>
        <w:rPr/>
        <w:t>睟甪䅭㚣䥔䐴拂浘呧䭩䕥桗氤曂発㑄쉢刳췂</w:t>
      </w:r>
      <w:r>
        <w:rPr/>
        <w:t>꤬</w:t>
      </w:r>
      <w:r>
        <w:rPr/>
        <w:t>䉥塵婥题쉱牤③縲䘮湔敖㕥併문䳂썓걂</w:t>
      </w:r>
      <w:r>
        <w:rPr/>
        <w:t>ꤶ</w:t>
      </w:r>
      <w:r>
        <w:rPr/>
        <w:t>啅䤦瑸婧㤵ꥮ武㓂煵</w:t>
      </w:r>
      <w:r>
        <w:rPr/>
        <w:t>Ɐ</w:t>
      </w:r>
      <w:r>
        <w:rPr/>
        <w:t>彬㝑㠺池ꥴꄨ㥩촱祾幢溻坒匰䡂⽶佋歸ꎩ땸</w:t>
      </w:r>
      <w:r>
        <w:rPr/>
        <w:t>⠣</w:t>
      </w:r>
      <w:r>
        <w:rPr/>
        <w:t>뭤쎻㮥⩋扶䈯㤬䩮뿂㈪갸㝠奅㥅窡㘸◎䉺縲뼪效ꄹ呓쉏櫂卭⪥婀䚡㷂⤣갰䙸⼰祠塶䕄뭾䮣⩖顠兲쉯湇䁋幬묻彏䗂썔橐牮딤婘涥硄ㅎ㓍栯</w:t>
      </w:r>
      <w:r>
        <w:rPr/>
        <w:t>ꥅ</w:t>
      </w:r>
      <w:r>
        <w:rPr/>
        <w:t>싂</w:t>
      </w:r>
      <w:r>
        <w:rPr/>
        <w:t>ꕘ</w:t>
      </w:r>
      <w:r>
        <w:rPr/>
        <w:t>䄯晾⨷⌤격灊没</w:t>
      </w:r>
      <w:r>
        <w:rPr/>
        <w:t>⢱</w:t>
      </w:r>
      <w:r>
        <w:rPr/>
        <w:t>䙫슏卲♁쉷燂㥬쉋剃䉁㉅쉆⽇嚩땱扇䍭⩪畞畯漰䝱浀숲㉶圤◎㜹쎻䩘濂⩕䩸桙츪</w:t>
      </w:r>
      <w:r>
        <w:rPr/>
        <w:t>ⳍ</w:t>
      </w:r>
      <w:r>
        <w:rPr/>
        <w:t>兊쉢숣</w:t>
      </w:r>
      <w:r>
        <w:rPr/>
        <w:t>ꔪ</w:t>
      </w:r>
      <w:r>
        <w:rPr/>
        <w:t>숪浗䴽猤姂㬸役畭礯周숪숶湋⺵숹㐣㜵䄤啀呃묦嘮禱숬쉁㒡係䷃潕</w:t>
      </w:r>
      <w:r>
        <w:rPr/>
        <w:t>ⰳ</w:t>
      </w:r>
      <w:r>
        <w:rPr/>
        <w:t>瑨⩞쉪⑔氪컍촻录Ⓨ㦡ꏂ偭숷⸱곎琶쉏惂敡獘啟涮숥</w:t>
      </w:r>
      <w:r>
        <w:rPr/>
        <w:t>ⲩ⍺</w:t>
      </w:r>
      <w:r>
        <w:rPr/>
        <w:t>䕨쉯塤뽹呚칁䉺긪䝎⍎䝑矂繃癦</w:t>
      </w:r>
      <w:r>
        <w:rPr/>
        <w:t>ⱗ</w:t>
      </w:r>
      <w:r>
        <w:rPr/>
        <w:t>卟ꥮ⩴슣뭠</w:t>
      </w:r>
      <w:r>
        <w:rPr/>
        <w:t>ꤹ</w:t>
      </w:r>
      <w:r>
        <w:rPr/>
        <w:t>瘱偵渭캱歔䭧딪䅳抬顸摄嘱婶繺䑂녋</w:t>
      </w:r>
      <w:r>
        <w:rPr/>
        <w:t>ⵈ</w:t>
      </w:r>
      <w:r>
        <w:rPr/>
        <w:t>顬묹㩩湦⩤㔩깗乄砻焭梱噈싂뇂녎숺</w:t>
      </w:r>
      <w:r>
        <w:rPr/>
        <w:t>꧂⎏</w:t>
      </w:r>
      <w:r>
        <w:rPr/>
        <w:t>䊡窱䔭䟂⍙㘪憱갮슿䓂䀣獕</w:t>
      </w:r>
      <w:r>
        <w:rPr/>
        <w:t>⡨</w:t>
      </w:r>
      <w:r>
        <w:rPr/>
        <w:t>呞嫂걞係뭖碱㍸弬劵䚬滂案</w:t>
      </w:r>
      <w:r>
        <w:rPr/>
        <w:t>ⷍꕾ</w:t>
      </w:r>
      <w:r>
        <w:rPr/>
        <w:t>䰹㙸汒祃㜵偘堯圪挫숲㙞⎩稨⬭瑡묹烂</w:t>
      </w:r>
      <w:r>
        <w:rPr/>
        <w:t>⡁</w:t>
      </w:r>
      <w:r>
        <w:rPr/>
        <w:t>傏昮呡煥䍇</w:t>
      </w:r>
      <w:r>
        <w:rPr/>
        <w:t>ꦩ</w:t>
      </w:r>
      <w:r>
        <w:rPr/>
        <w:t>懂㷂䗂爪匯㔽晆⭏ꍸ䔩</w:t>
      </w:r>
      <w:r>
        <w:rPr/>
        <w:t>ꔬ</w:t>
      </w:r>
      <w:r>
        <w:rPr/>
        <w:t>ꥰ嘊碻城䃂╕쌷䙊㠸千噪䝬䟃入碱娦利睴⭔촭歾쉑⬯⍧呑彾땎擂幭稽㵶獁ㄫ䔹㬽㝀썢⥐놱㝦繉䵭䄲겣㵯楲穀攽숯</w:t>
      </w:r>
      <w:r>
        <w:rPr/>
        <w:t>ꤦ</w:t>
      </w:r>
      <w:r>
        <w:rPr/>
        <w:t>㭄䡟ꥲ吽〷帯䤱뇃⥺㓃묶숴啕復뾏딨쉣㶵忎䩒剠⦥⹖兯넴⫂祉쉷숦䆵쵗懂믂䮮扥午䍤㵡澏⼣슱⹱数㇎偵</w:t>
      </w:r>
      <w:r>
        <w:rPr/>
        <w:t>꧂</w:t>
      </w:r>
      <w:r>
        <w:rPr/>
        <w:t>ㄻ顪梱숯户䰥숩牦嚬슩䥵츺䴹쉣呓</w:t>
      </w:r>
      <w:r>
        <w:rPr/>
        <w:t>ꕑ</w:t>
      </w:r>
      <w:r>
        <w:rPr/>
        <w:t>扷唨쉐橖뭶ㅉ⿂硘숻拂竂瑂숸偾쉰녨⭤揂眮껂䦮䴵汳ヂ䛂싂䷂啂</w:t>
      </w:r>
      <w:r>
        <w:rPr/>
        <w:t>ꥈ</w:t>
      </w:r>
      <w:r>
        <w:rPr/>
        <w:t>⽒</w:t>
      </w:r>
      <w:r>
        <w:rPr/>
        <w:t>⠹</w:t>
      </w:r>
      <w:r>
        <w:rPr/>
        <w:t>䙩痂</w:t>
      </w:r>
      <w:r>
        <w:rPr/>
        <w:t>ⵎ</w:t>
      </w:r>
      <w:r>
        <w:rPr/>
        <w:t>㙠潬㥏頷条㩙䲵䞿歹䜱㝧䝀䵩彧㓍噘䔰嫂欮輳恉쉩剒瑤㎣坩녮⩬춏哂焵㈽</w:t>
      </w:r>
      <w:r>
        <w:rPr/>
        <w:t>ꔴ</w:t>
      </w:r>
      <w:r>
        <w:rPr/>
        <w:t>歏轰</w:t>
      </w:r>
      <w:r>
        <w:rPr/>
        <w:t>ꗂ</w:t>
      </w:r>
      <w:r>
        <w:rPr/>
        <w:t>畕쉚걶⩉眴䤲奷椪璘轐番쉆㩨㦥</w:t>
      </w:r>
      <w:r>
        <w:rPr/>
        <w:t>ꗂꕠꖘ</w:t>
      </w:r>
      <w:r>
        <w:rPr/>
        <w:t>顁剔㋂㉮⹗㝑숱睦⼫ꍘ딦䚱컂卵㍒</w:t>
      </w:r>
      <w:r>
        <w:rPr/>
        <w:t>ꤶ</w:t>
      </w:r>
      <w:r>
        <w:rPr/>
        <w:t>㔪歰</w:t>
      </w:r>
      <w:r>
        <w:rPr/>
        <w:t>⣂</w:t>
      </w:r>
      <w:r>
        <w:rPr/>
        <w:t>숹쉶䉈싂ぶ便숪싂⩃倣㩌땱㬫懂慁ꥪ䁚믂杤橃猤䃎刬㪣⺘춿㡐䩹獤暩祩潬䁡泂礭뿂坩祌쉇쉋쉖꺥昷失⥏</w:t>
      </w:r>
      <w:r>
        <w:rPr/>
        <w:t>⡑</w:t>
      </w:r>
      <w:r>
        <w:rPr/>
        <w:t>㣂ꍡ싂슬슮</w:t>
      </w:r>
      <w:r>
        <w:rPr/>
        <w:t>ⴤ</w:t>
      </w:r>
      <w:r>
        <w:rPr/>
        <w:t>싃祕ꥫ䇂ご穹싂徵⼯쉫⪬并ꄲ쉘嘺橓樦哂晣⪥堸唸</w:t>
      </w:r>
      <w:r>
        <w:rPr/>
        <w:t>ꕹ</w:t>
      </w:r>
      <w:r>
        <w:rPr/>
        <w:t>䙟当牵䅍湎顤倸</w:t>
      </w:r>
      <w:r>
        <w:rPr/>
        <w:t>ⱖ</w:t>
      </w:r>
      <w:r>
        <w:rPr/>
        <w:t>뭵쵳㋂睭娷㣂쉦</w:t>
      </w:r>
      <w:r>
        <w:rPr/>
        <w:t>⡘</w:t>
      </w:r>
      <w:r>
        <w:rPr/>
        <w:t>숲⥘祲惍扅</w:t>
      </w:r>
      <w:r>
        <w:rPr/>
        <w:t>꤭</w:t>
      </w:r>
      <w:r>
        <w:rPr/>
        <w:t>땞</w:t>
      </w:r>
      <w:r>
        <w:rPr/>
        <w:t>ⶮ</w:t>
      </w:r>
      <w:r>
        <w:rPr/>
        <w:t>塦⥴兵偮쉬氦</w:t>
      </w:r>
      <w:r>
        <w:rPr/>
        <w:t>⢏</w:t>
      </w:r>
      <w:r>
        <w:rPr/>
        <w:t>橅燂숫飂䜽嘺忍숮䑱뭢뽄㕚灾杌奱䩟┣洪</w:t>
      </w:r>
      <w:r>
        <w:rPr/>
        <w:t>ꦡ</w:t>
      </w:r>
      <w:r>
        <w:rPr/>
        <w:t>녅氤써反眦䱧㇍䭵婉┩柃婅ㅄ깵싃摈䅢彀쉞汵妩夦敂杔ꥱ겵ꅥ▬儦묲♯癥塳쉓</w:t>
      </w:r>
      <w:r>
        <w:rPr/>
        <w:t>Ⱚ</w:t>
      </w:r>
      <w:r>
        <w:rPr/>
        <w:t>뼮⥨祋弴繃</w:t>
      </w:r>
      <w:r>
        <w:rPr/>
        <w:t>Ⳃ</w:t>
      </w:r>
      <w:r>
        <w:rPr/>
        <w:t>쉸権淂㟍䣂</w:t>
      </w:r>
      <w:r>
        <w:rPr/>
        <w:t>ꦵ</w:t>
      </w:r>
      <w:r>
        <w:rPr/>
        <w:t>䩣枡싂㉌啉爷싂㩏傡ꅱ㔶帬熿깞곂煷氰㑥珂쉐⻂</w:t>
      </w:r>
      <w:r>
        <w:rPr/>
        <w:t>ⱦ</w:t>
      </w:r>
      <w:r>
        <w:rPr/>
        <w:t>獵枥쉄启䅓泂㇎顲䁈䅪㶣䭕쉊顀묣楣</w:t>
      </w:r>
      <w:r>
        <w:rPr/>
        <w:t>ⵙ</w:t>
      </w:r>
      <w:r>
        <w:rPr/>
        <w:t>숩沱㒬僂炘䙹婟쉺</w:t>
      </w:r>
      <w:r>
        <w:rPr/>
        <w:t>⢘</w:t>
      </w:r>
      <w:r>
        <w:rPr/>
        <w:t>汞㕩뽏쉤湧硢뼬灵㉍숤</w:t>
      </w:r>
      <w:r>
        <w:rPr/>
        <w:t>ⶱ</w:t>
      </w:r>
      <w:r>
        <w:rPr/>
        <w:t>㗂쏂◍乫㵵쉁凂깢绂填쉯並</w:t>
      </w:r>
      <w:r>
        <w:rPr/>
        <w:t>ⱒ</w:t>
      </w:r>
      <w:r>
        <w:rPr/>
        <w:t>䡶凂㡈</w:t>
      </w:r>
      <w:r>
        <w:rPr/>
        <w:t>ⲩ</w:t>
      </w:r>
      <w:r>
        <w:rPr/>
        <w:t>쉋偫</w:t>
      </w:r>
      <w:r>
        <w:rPr/>
        <w:t>⠳</w:t>
      </w:r>
      <w:r>
        <w:rPr/>
        <w:t>彌䝥갩☵ꌰ灪⬵㑯㕡⮻䱺祄슻</w:t>
      </w:r>
      <w:r>
        <w:rPr/>
        <w:t>ⴱ</w:t>
      </w:r>
      <w:r>
        <w:rPr/>
        <w:t>桘</w:t>
      </w:r>
      <w:r>
        <w:rPr/>
        <w:t>ꕂ</w:t>
      </w:r>
      <w:r>
        <w:rPr/>
        <w:t>之倬捵恟佣ギ穓䊵⨫癔㈷숷䄳剁깫畹磂爹뿂</w:t>
      </w:r>
      <w:r>
        <w:rPr/>
        <w:t>ⵌ</w:t>
      </w:r>
      <w:r>
        <w:rPr/>
        <w:t>〻潡櫂걗扬斡役牖뼊礴쉆佫敬┸斬쉊桧㓍惂㎮⒏䙪ꍀ㍒숨슬冩䬫琶ㅋ㩷塆幍璏</w:t>
      </w:r>
      <w:r>
        <w:rPr/>
        <w:t>ꦱ</w:t>
      </w:r>
      <w:r>
        <w:rPr/>
        <w:t>砪㍩灐</w:t>
      </w:r>
      <w:r>
        <w:rPr/>
        <w:t>Ⱖ</w:t>
      </w:r>
      <w:r>
        <w:rPr/>
        <w:t>㘮冏瑑촴숽㨫瀵슿疘杷칬摅</w:t>
      </w:r>
      <w:r>
        <w:rPr/>
        <w:t>ꦿ</w:t>
      </w:r>
      <w:r>
        <w:rPr/>
        <w:t>䱀슩卓轙悩璘䕋飂㩫㡡サ䍱䉉啕牴㊘䀪偞깖⍾硤弨㡰湣繊촨</w:t>
      </w:r>
      <w:r>
        <w:rPr/>
        <w:t>ⱂ</w:t>
      </w:r>
      <w:r>
        <w:rPr/>
        <w:t>䉟扨┰渹湏慵䰨츱獟婠慶晵쵢䌮</w:t>
      </w:r>
      <w:r>
        <w:rPr/>
        <w:t>Ⲙ</w:t>
      </w:r>
      <w:r>
        <w:rPr/>
        <w:t>洯♊嘯䅀ㅚ敪刦嗂杅▏敪带䑄䂩磂䡥걅呅쉈㯂瑍凃</w:t>
      </w:r>
      <w:r>
        <w:rPr/>
        <w:t>ⱞ</w:t>
      </w:r>
      <w:r>
        <w:rPr/>
        <w:t>䎥뿂䳂浭娨⨪ꅙ</w:t>
      </w:r>
      <w:r>
        <w:rPr/>
        <w:t>ⱈ</w:t>
      </w:r>
      <w:r>
        <w:rPr/>
        <w:t>婌ꥮ櫂䇃ꄥ䅥杘摗穔㍐䴵畣쉌え䩬幪啶쉄⸪痃</w:t>
      </w:r>
      <w:r>
        <w:rPr/>
        <w:t>ⱗ</w:t>
      </w:r>
      <w:r>
        <w:rPr/>
        <w:t>꧂</w:t>
      </w:r>
      <w:r>
        <w:rPr/>
        <w:t>쉣刹墮坦浔あ쉘渤扈㕔啳潁瘫撏瀺橋楣⩨ㅦ渱⥦垩⯍怱슘⑚獊쉬숬䩥偍㭺儩瞘杦响쉀깸⾻䱏ㅒ浊⹆じꅺ䑆쉖㙞䃍䨰⽹獈噹䵋歁䰨䭞깎楧懂歰䑯䥺奔偪䝁㭓伷榮怳䙪㕗渦轸뿂쉂㉋♔㷂㉚ㅾ䒥伺旂撮䟂乚쉃⤭쉄칷煸兑⩸晳匩竂䄷츣徬쉩祯⨬쉶棎穞숯ㄲ쉤⬷摯偈숥䑑䆻䠴婁⌰䅄䵒쉀狂摰厥ꍈ㕒䥺丮뭡牲㛂偸⽂㋂参㥏䔱쎱䁵迂潺矂땁⪻䯂ꌪ◂숫牏敥乥싂㚿帺湬䉞숮㩪쉍쉡㑶祈䕑㫂䢩䡬呖㭬ꆱ啒䤽䨥쉾</w:t>
      </w:r>
      <w:r>
        <w:rPr/>
        <w:t>ⱔ</w:t>
      </w:r>
      <w:r>
        <w:rPr/>
        <w:t>浉녷呧㮿춱㗂⑐秎䝮䥈⩄쉳圷瞩䙊땭㵭噦쉷噋뼤剖ꥰ⤰恅凎⤪䜴䧍祘놿㍢쉈惃</w:t>
      </w:r>
      <w:r>
        <w:rPr/>
        <w:t>ⵥ</w:t>
      </w:r>
      <w:r>
        <w:rPr/>
        <w:t>䡎쵴㡟朹숩眱⿂</w:t>
      </w:r>
      <w:r>
        <w:rPr/>
        <w:t>ꔶ</w:t>
      </w:r>
      <w:r>
        <w:rPr/>
        <w:t>睚慹</w:t>
      </w:r>
      <w:r>
        <w:rPr/>
        <w:t>ⲩ</w:t>
      </w:r>
      <w:r>
        <w:rPr/>
        <w:t>쵧㨷楖呖䁪㙕坍쉺濂䍍硐拂手劥坁ね瀫</w:t>
      </w:r>
      <w:r>
        <w:rPr/>
        <w:t>⡅</w:t>
      </w:r>
      <w:r>
        <w:rPr/>
        <w:t>堨瑡梡槂쉐쉉쉉䅇싂橯䚣䍆珂㐦敏쉥쌷ㅸ潊썁䙶扢</w:t>
      </w:r>
      <w:r>
        <w:rPr/>
        <w:t>ⱦ</w:t>
      </w:r>
      <w:r>
        <w:rPr/>
        <w:t>ㅷ渵搳樴숲ㅵ漪⼸┻杳礪楂㨩獺帪歘싂伱顾剃䌬㭴捦췃㢵㯂捬彸䕂깹╏ㆻ坌偹</w:t>
      </w:r>
      <w:r>
        <w:rPr/>
        <w:t>⡆</w:t>
      </w:r>
      <w:r>
        <w:rPr/>
        <w:t>걶渭䅺轙䝑꥗偤쵟浙숻摚䖱塄唬칚쉒⭔슥揃싂摰䂱ㅐ⭈䔸㑞쉟</w:t>
      </w:r>
      <w:r>
        <w:rPr/>
        <w:t>Ⳃ</w:t>
      </w:r>
      <w:r>
        <w:rPr/>
        <w:t>ꥇ</w:t>
      </w:r>
      <w:r>
        <w:rPr/>
        <w:t>妥橋ꏂ숺⥃轋楦습쉑瑈ㅔ佅盂</w:t>
      </w:r>
      <w:r>
        <w:rPr/>
        <w:t>ⷂ</w:t>
      </w:r>
      <w:r>
        <w:rPr/>
        <w:t>㥪䫂剒♶䝑녤渻傏땗䆘灵繦ꥷ㐨쉧盂⸸慦摯汖檘뭣䞬⏂␪㍬</w:t>
      </w:r>
      <w:r>
        <w:rPr/>
        <w:t>⣃</w:t>
      </w:r>
      <w:r>
        <w:rPr/>
        <w:t>㦘숥楲太⛂숰䘥焊ꌺ拂玻䉄쉸䜽顢栤쉣쉂☵䩱⩉繑俍땫</w:t>
      </w:r>
      <w:r>
        <w:rPr/>
        <w:t>ꥁ</w:t>
      </w:r>
      <w:r>
        <w:rPr/>
        <w:t>㣂녆洮噃⥚㉄</w:t>
      </w:r>
      <w:r>
        <w:rPr/>
        <w:t>ⵞ</w:t>
      </w:r>
      <w:r>
        <w:rPr/>
        <w:t>暬嚩</w:t>
      </w:r>
      <w:r>
        <w:rPr/>
        <w:t>⢏</w:t>
      </w:r>
      <w:r>
        <w:rPr/>
        <w:t>栲䘥㗂欽妡⧎湟桵컃䨪䵴긭兤숥⻎▣슣獣捋楒獍</w:t>
      </w:r>
      <w:r>
        <w:rPr/>
        <w:t>ꤻ</w:t>
      </w:r>
      <w:r>
        <w:rPr/>
        <w:t>淂砤놵㌽瀸</w:t>
      </w:r>
      <w:r>
        <w:rPr/>
        <w:t>ꕦ</w:t>
      </w:r>
      <w:r>
        <w:rPr/>
        <w:t>塰</w:t>
      </w:r>
      <w:r>
        <w:rPr/>
        <w:t>ꗂ</w:t>
      </w:r>
      <w:r>
        <w:rPr/>
        <w:t>㣃딷⽓䪵㉵</w:t>
      </w:r>
      <w:r>
        <w:rPr/>
        <w:t>Ⳃ</w:t>
      </w:r>
      <w:r>
        <w:rPr/>
        <w:t>㡤숱晅⏂惂帽쉀矂种伨⾱</w:t>
      </w:r>
      <w:r>
        <w:rPr/>
        <w:t>ⵅꥇ</w:t>
      </w:r>
      <w:r>
        <w:rPr/>
        <w:t>㢵枱</w:t>
      </w:r>
      <w:r>
        <w:rPr/>
        <w:t>ⵟ</w:t>
      </w:r>
      <w:r>
        <w:rPr/>
        <w:t>婅䀦걠畍䑨䕥晪㜭</w:t>
      </w:r>
      <w:r>
        <w:rPr/>
        <w:t>ꦱ</w:t>
      </w:r>
      <w:r>
        <w:rPr/>
        <w:t>瞏䓂㤩䀦攽噩埂桀쉎媣㣍瀱爯剣쵚ꌷ偮夸뾘⪏瞥䉗숺</w:t>
      </w:r>
      <w:r>
        <w:rPr/>
        <w:t>ⵟ</w:t>
      </w:r>
      <w:r>
        <w:rPr/>
        <w:t>恍</w:t>
      </w:r>
      <w:r>
        <w:rPr/>
        <w:t>ⰷ</w:t>
      </w:r>
      <w:r>
        <w:rPr/>
        <w:t>㑗娲儸㪮奣僂싃ꆵ丸</w:t>
      </w:r>
      <w:r>
        <w:rPr/>
        <w:t>ꕰ</w:t>
      </w:r>
      <w:r>
        <w:rPr/>
        <w:t>녠慕具杩䃍㊩地活숵煶䷂娶䭶ꌶ䒻㛂欥汕穳猰녯䑤</w:t>
      </w:r>
      <w:r>
        <w:rPr/>
        <w:t>ꖬ</w:t>
      </w:r>
      <w:r>
        <w:rPr/>
        <w:t>숣숹ㅑ顔뼨쉡㵀祱幒䷂佀⽀쉰婏䣎걵♘伴</w:t>
      </w:r>
      <w:r>
        <w:rPr/>
        <w:t>ꔳ</w:t>
      </w:r>
      <w:r>
        <w:rPr/>
        <w:t>쏂䌭숣漸</w:t>
      </w:r>
      <w:r>
        <w:rPr/>
        <w:t>ꕎ</w:t>
      </w:r>
      <w:r>
        <w:rPr/>
        <w:t>싂뼹뮩</w:t>
      </w:r>
      <w:r>
        <w:rPr/>
        <w:t>ꕗ</w:t>
      </w:r>
      <w:r>
        <w:rPr/>
        <w:t>쉏ㄪ╊樵⮬갷輨睒ㅞꍹ⵺</w:t>
      </w:r>
      <w:r>
        <w:rPr/>
        <w:t>ⲩ</w:t>
      </w:r>
      <w:r>
        <w:rPr/>
        <w:t>䅑晃㑈䞏救슩偁熵⩞浲杵碬묦쉖硞伺㤨깙湌佟␶⨺ꍖ䐰</w:t>
      </w:r>
      <w:r>
        <w:rPr/>
        <w:t>⠨</w:t>
      </w:r>
      <w:r>
        <w:rPr/>
        <w:t>憥灞뽞␻♺쉧㟂싂╺㡧㒱⥵ꥩ怩沬畯兪숵弪樱걟㡇捲澣窮牭䩳䧃㖻䠰䅤</w:t>
      </w:r>
      <w:r>
        <w:rPr/>
        <w:t>ꕥ</w:t>
      </w:r>
      <w:r>
        <w:rPr/>
        <w:t>䵍渱</w:t>
      </w:r>
      <w:r>
        <w:rPr/>
        <w:t>⠵</w:t>
      </w:r>
      <w:r>
        <w:rPr/>
        <w:t>㥊믂煈칗凂㨳쉑쉖迂䵯⥫</w:t>
      </w:r>
      <w:r>
        <w:rPr/>
        <w:t>Ⳃ</w:t>
      </w:r>
      <w:r>
        <w:rPr/>
        <w:t>䅑啱</w:t>
      </w:r>
      <w:r>
        <w:rPr/>
        <w:t>ⰹ</w:t>
      </w:r>
      <w:r>
        <w:rPr/>
        <w:t>䤪㥄</w:t>
      </w:r>
      <w:r>
        <w:rPr/>
        <w:t>ⱶ</w:t>
      </w:r>
      <w:r>
        <w:rPr/>
        <w:t>슻䓂塳璏䨬睏幦㤮⹋㙳佴</w:t>
      </w:r>
      <w:r>
        <w:rPr/>
        <w:t>ⳍ</w:t>
      </w:r>
      <w:r>
        <w:rPr/>
        <w:t>楪牅剫䩞쉾䅚㙱楦䭵䢿䱟䀭숸摋潘</w:t>
      </w:r>
      <w:r>
        <w:rPr/>
        <w:t>⡵⪱</w:t>
      </w:r>
      <w:r>
        <w:rPr/>
        <w:t>䵗䱥㥀弣泂⑓在ꅣ⮣慗㙠ꏂ唨숫垡쉞䐸㥁坳숪䴺䉆뭠剫硹煉쉦⩉桱杣숪습献㨥仂奥牪㌦뇂</w:t>
      </w:r>
      <w:r>
        <w:rPr/>
        <w:t>ꤪ</w:t>
      </w:r>
      <w:r>
        <w:rPr/>
        <w:t>Ⱛ</w:t>
      </w:r>
      <w:r>
        <w:rPr/>
        <w:t>顋싎繏䈣쉄㙖䥨숮땲祺䩌㏂썙楫⹇励㣂⍍䒡䐵縤晰䣂䭔奚湢攫娴振癊㗃瑒⨯⭖䮏扸㛂劵癊畦咘䉔깰쉣㢻</w:t>
      </w:r>
      <w:r>
        <w:rPr/>
        <w:t>ꤪ</w:t>
      </w:r>
      <w:r>
        <w:rPr/>
        <w:t>占伯穕嗎穹칐쉒⫂濂넽坺䑹碩幧䂻䷃颣喣穏㇂敯숷夭搨卢츫飂䣂单㓂㟂然뼦潾煫▣</w:t>
      </w:r>
      <w:r>
        <w:rPr/>
        <w:t>ꥈ</w:t>
      </w:r>
      <w:r>
        <w:rPr/>
        <w:t>倣牆넪쎮焴䈴</w:t>
      </w:r>
      <w:r>
        <w:rPr/>
        <w:t>ꦩ</w:t>
      </w:r>
      <w:r>
        <w:rPr/>
        <w:t>倷煔ꄲ</w:t>
      </w:r>
      <w:r>
        <w:rPr/>
        <w:t>ⷍ</w:t>
      </w:r>
      <w:r>
        <w:rPr/>
        <w:t>乨䭎쉍싂湉乐㣂㈰晋堶嫂彁㥋</w:t>
      </w:r>
      <w:r>
        <w:rPr/>
        <w:t>꧂</w:t>
      </w:r>
      <w:r>
        <w:rPr/>
        <w:t>㙤椤㛎뽾礰窏쵡䟂摗母춵쉞녁凎䔮䕍顨䄶⛂恹嘫⽬慇⌤㵐矃䬮쉕숭쵱촤⩥䒬摩昭뽷楍</w:t>
      </w:r>
    </w:p>
    <w:p>
      <w:pPr>
        <w:pStyle w:val="PreformattedText"/>
        <w:bidi w:val="0"/>
        <w:spacing w:before="0" w:after="0"/>
        <w:jc w:val="left"/>
        <w:rPr/>
      </w:pPr>
      <w:r>
        <w:rPr/>
        <w:t>쉡땫暩㥃ꥹ䊩</w:t>
      </w:r>
      <w:r>
        <w:rPr/>
        <w:t>⣂</w:t>
      </w:r>
      <w:r>
        <w:rPr/>
        <w:t>䬸绂癘婸朲긷␵</w:t>
      </w:r>
      <w:r>
        <w:rPr/>
        <w:t>ꕗ⭁</w:t>
      </w:r>
      <w:r>
        <w:rPr/>
        <w:t>㍖䅁컍灦㡈쉢嘻䊩䆱ㅄ㜸䌣㶵썊瑒氊㗃䕖摚녮嫃橮쉙碘煙썢祫慧瘽㴯偀㍂㤪㩹㠲ㅊ숹悏奢</w:t>
      </w:r>
      <w:r>
        <w:rPr/>
        <w:t>ꦮ</w:t>
      </w:r>
      <w:r>
        <w:rPr/>
        <w:t>恷惂䅞䵤┻䉪㭔猱䉣啅眶뼤䤱幓儬䬯獨ㅾ癦</w:t>
      </w:r>
      <w:r>
        <w:rPr/>
        <w:t>꧍⍈</w:t>
      </w:r>
      <w:r>
        <w:rPr/>
        <w:t>棃䐹䩾活㉱㎱漨䨤咵睠橒⼥繲칆哃㵹슡</w:t>
      </w:r>
      <w:r>
        <w:rPr/>
        <w:t>ꗂ</w:t>
      </w:r>
      <w:r>
        <w:rPr/>
        <w:t>㑔樲껂輥厏洰漭歇쵩쉐桙㍧싂欨凂⥫剰㴵㣂묰敘딯믂愮猫䥴㨭䒬異쉷⯂</w:t>
      </w:r>
      <w:r>
        <w:rPr/>
        <w:t>⠪</w:t>
      </w:r>
      <w:r>
        <w:rPr/>
        <w:t>伹긲ꍾ䝏䭠슮⬬䂩礴⌻殥㡏児㴴癍哎뭕扲㝡䛂땂⑾숥</w:t>
      </w:r>
      <w:r>
        <w:rPr/>
        <w:t>⠯⡰</w:t>
      </w:r>
      <w:r>
        <w:rPr/>
        <w:t>갮쵇싃곂⚮吵㕈ㅈ</w:t>
      </w:r>
      <w:r>
        <w:rPr/>
        <w:t>⵰</w:t>
      </w:r>
      <w:r>
        <w:rPr/>
        <w:t>䛂⬯뽺绂⤩쉦晵쉮슡쉅惎嚵</w:t>
      </w:r>
      <w:r>
        <w:rPr/>
        <w:t>⢱</w:t>
      </w:r>
      <w:r>
        <w:rPr/>
        <w:t>佾樯쉩挱㘪湷Ⓝ硡⍞땎䡇恏弽䀮桢䛂嘪煁ꅰ婸⩒框곂䱵ꅑ⑃げ厮㠻婒炩㷍숰ꅺ䪣桓捴吳㐪泂浥段溣⭋毂䚣癤ꄳ畢瑞欬␪숦슥楋㑓ォ촯㡂뭱䕈戹☤牾칑娩嘯䪏㙕☨ㄺ䥴␻働䋍䯂쉘ꆬ偔</w:t>
      </w:r>
      <w:r>
        <w:rPr/>
        <w:t>ꦥ〉</w:t>
      </w:r>
      <w:r>
        <w:rPr/>
        <w:t>嘣</w:t>
      </w:r>
      <w:r>
        <w:rPr/>
        <w:t>ꗂ</w:t>
      </w:r>
      <w:r>
        <w:rPr/>
        <w:t>吹汥竂憻顫撬㝮䱬䲬䙈疥刪䳍숰偏㩌䌪助⽓ꇂ⌳⦥䝞㵞㔩枘숱䵣冬槂捂쵠礯칚썶⩱쉖⍳晑䋃㙞☫ꌹ⭰쉭楀態숨繨睠涵稹繓숹㉫彸媻桖쉠漬쉅敗㬪犩疱堥畲㠨㝉</w:t>
      </w:r>
      <w:r>
        <w:rPr/>
        <w:t>⡢</w:t>
      </w:r>
      <w:r>
        <w:rPr/>
        <w:t>卢㍁勍쏂쉶ィ</w:t>
      </w:r>
      <w:r>
        <w:rPr/>
        <w:t>ꖬ</w:t>
      </w:r>
      <w:r>
        <w:rPr/>
        <w:t>反깘椬걗ꄹ믎깯ꅬ쉃杗칚儱뼸⸳㈪啾䱡깸㝌唫싂秃숨싂怪♹</w:t>
      </w:r>
      <w:r>
        <w:rPr/>
        <w:t>ꥀ</w:t>
      </w:r>
      <w:r>
        <w:rPr/>
        <w:t>灎桎䉮参旎츷䡎⭟晢썇츦딹百䟂参卧쉎ꍋ匯䵫塍捈ꇂ쉩⪥ꅱ搷⩨橃畑倬</w:t>
      </w:r>
      <w:r>
        <w:rPr/>
        <w:t>ⷂ</w:t>
      </w:r>
      <w:r>
        <w:rPr/>
        <w:t>䩁㡅숹䵔⸣꺵ꆱ䧂憿匬椤꺏呔弤轸⽺牋喿</w:t>
      </w:r>
      <w:r>
        <w:rPr/>
        <w:t>ꗂ</w:t>
      </w:r>
      <w:r>
        <w:rPr/>
        <w:t>깕䆱㤻睩⩣甫ヂ噫態⩢</w:t>
      </w:r>
      <w:r>
        <w:rPr/>
        <w:t>ꕮ</w:t>
      </w:r>
      <w:r>
        <w:rPr/>
        <w:t>슘彭痂䍌䙎悬㵏磂婔</w:t>
      </w:r>
      <w:r>
        <w:rPr/>
        <w:t>ⳃ</w:t>
      </w:r>
      <w:r>
        <w:rPr/>
        <w:t>㘩娻皱㶘ꍡ슿慨⑯⧎</w:t>
      </w:r>
      <w:r>
        <w:rPr/>
        <w:t>ꤹ</w:t>
      </w:r>
      <w:r>
        <w:rPr/>
        <w:t>쉵㤩䥓⺥㶻㛎䉧久唱悥䈰儣쉦꥔烂䃎瑔礳乺</w:t>
      </w:r>
      <w:r>
        <w:rPr/>
        <w:t>ⱁ</w:t>
      </w:r>
      <w:r>
        <w:rPr/>
        <w:t>獩伺ㅴ⩤䤬쉾</w:t>
      </w:r>
      <w:r>
        <w:rPr/>
        <w:t>꧂</w:t>
      </w:r>
      <w:r>
        <w:rPr/>
        <w:t>捚⧂㵅쉾礱幩䁩쉅췂䆱쉪꺬땘㚿䎬칡쉳▻䔮癕╊㥯㒏坈㯂⹨쵭긶쉏番╍ꅾ</w:t>
      </w:r>
      <w:r>
        <w:rPr/>
        <w:t>꧂ꔯ</w:t>
      </w:r>
      <w:r>
        <w:rPr/>
        <w:t>꺱畫务㈸뭣嘪䝔摣特⑲</w:t>
      </w:r>
      <w:r>
        <w:rPr/>
        <w:t>ꦵ</w:t>
      </w:r>
      <w:r>
        <w:rPr/>
        <w:t>夲쉁숵癶氤冥䴷杁㉫쵠剬ꥸ㴨係</w:t>
      </w:r>
      <w:r>
        <w:rPr/>
        <w:t>ꕣ</w:t>
      </w:r>
      <w:r>
        <w:rPr/>
        <w:t>䥄洲辻⒡</w:t>
      </w:r>
      <w:r>
        <w:rPr/>
        <w:t>꤯</w:t>
      </w:r>
      <w:r>
        <w:rPr/>
        <w:t>쎘㠪漪㏂넸偳촭䙨䨊游䵔</w:t>
      </w:r>
      <w:r>
        <w:rPr/>
        <w:t>ꔳ</w:t>
      </w:r>
      <w:r>
        <w:rPr/>
        <w:t>ꅔ獔⤮⯃쉭</w:t>
      </w:r>
      <w:r>
        <w:rPr/>
        <w:t>ꕡ</w:t>
      </w:r>
      <w:r>
        <w:rPr/>
        <w:t>柂瑲㥷쵆仂儱婈䈲庿帻숥怨ꅸ䉷䍭겿䝃㠯쉀噳숺쉑뗂䟂恉慯㑇⽁䭀㉭僂憮㑟쉤䱞숷쉋揂䆥採剁眭繥婘䴴뭚썡⩕ㄩ泂⩊繐</w:t>
      </w:r>
      <w:r>
        <w:rPr/>
        <w:t>ⴺ</w:t>
      </w:r>
      <w:r>
        <w:rPr/>
        <w:t>坴欭浦㵮帹䐺撩䈲捯㏎旂怫껃땅⬵焲츨㍎뼲么杹㵵츲쉹䡏晗婦</w:t>
      </w:r>
      <w:r>
        <w:rPr/>
        <w:t>ꤥ</w:t>
      </w:r>
      <w:r>
        <w:rPr/>
        <w:t>䆱묷杂抵恔娱숯余㵑柎넫⑓츶扑吴〳支칄灱ㄱ䮻兩</w:t>
      </w:r>
      <w:r>
        <w:rPr/>
        <w:t>ꕶ</w:t>
      </w:r>
      <w:r>
        <w:rPr/>
        <w:t>쉨쉙쉒瀨䕴㩮娦炿䱭椱뇂䊏䥎煓캡䣂挽숫沣忂╗녬⤦㝫곂쉹䁧䡃㵩侬</w:t>
      </w:r>
      <w:r>
        <w:rPr/>
        <w:t>ꦡ</w:t>
      </w:r>
      <w:r>
        <w:rPr/>
        <w:t>畦썎㞬㴣瓂⨽顦睖♇쉪療穐䙥瀴侩瑳榱中습</w:t>
      </w:r>
      <w:r>
        <w:rPr/>
        <w:t>ⴥ⪩</w:t>
      </w:r>
      <w:r>
        <w:rPr/>
        <w:t>䱷揂䦥칶㜻攨ꌫ丹梡⑗松䁺ꍏ彧ꍱ乔塦坨슮숵奕嫃捐珂栭䬮쉠橕쉾☳喬⭭</w:t>
      </w:r>
      <w:r>
        <w:rPr/>
        <w:t>ꕚ</w:t>
      </w:r>
      <w:r>
        <w:rPr/>
        <w:t>輣㙦⭀娸啃枿佹愸幸杓䤷㤻甶䭋쉙걵</w:t>
      </w:r>
      <w:r>
        <w:rPr/>
        <w:t>⡤</w:t>
      </w:r>
      <w:r>
        <w:rPr/>
        <w:t>墿垩瑡㗂楚숺</w:t>
      </w:r>
      <w:r>
        <w:rPr/>
        <w:t>ꕐ</w:t>
      </w:r>
      <w:r>
        <w:rPr/>
        <w:t>쉒欴啶㭷䵦婤烂긶䝦煱橖硬奣㜪⬫歩╹卡漴䆏ꥣ⎿㨦獴恌㔷ꏂ瑃쉵䦱佺㦥쉺Ⓜ晾瑫뭀㥧䨪楊乴ꍗ砹㘪䕘╒愽璏㖬Ⓜ墵䭚匽⦱浠䘺頺㥫䜸쉳㠪浘갫壂긩淂併䠶䇂⼺䩑刳栫쉬싎瀫妣伯愬䙗䩮頵晚䍳꥕䗂㔸熻䘰뭢䕅劬塙䐸楱䙢숱砦㮣禣⥂櫂</w:t>
      </w:r>
      <w:r>
        <w:rPr/>
        <w:t>꤫</w:t>
      </w:r>
      <w:r>
        <w:rPr/>
        <w:t>쉋杌祪㗂颩슻牆␦案䕥㩘⭎깹濂汌뭊穅䰬숵癮頶슘ꄭ晤ꎘ偳</w:t>
      </w:r>
      <w:r>
        <w:rPr/>
        <w:t>⣂</w:t>
      </w:r>
      <w:r>
        <w:rPr/>
        <w:t>㴷땡뭥䵏淂弨</w:t>
      </w:r>
      <w:r>
        <w:rPr/>
        <w:t>ꥇ</w:t>
      </w:r>
      <w:r>
        <w:rPr/>
        <w:t>婴婐숦</w:t>
      </w:r>
      <w:r>
        <w:rPr/>
        <w:t>꧂</w:t>
      </w:r>
      <w:r>
        <w:rPr/>
        <w:t>涘牆㑲쉂습뽘⸻䩒伴佗┪敲橲쉈癬倦⌲䄨摷ꄺ殩㵥㍞猳瀹关䕑</w:t>
      </w:r>
      <w:r>
        <w:rPr/>
        <w:t>ꦩ</w:t>
      </w:r>
      <w:r>
        <w:rPr/>
        <w:t>て牐婫亩㕂偲杋朶싍</w:t>
      </w:r>
      <w:r>
        <w:rPr/>
        <w:t>ⴤ</w:t>
      </w:r>
      <w:r>
        <w:rPr/>
        <w:t>㕍倮掵╔牅䵟漶噖╏칥쵟䄻ꄳ䭥</w:t>
      </w:r>
      <w:r>
        <w:rPr/>
        <w:t>ⰷ</w:t>
      </w:r>
      <w:r>
        <w:rPr/>
        <w:t>催轞き╒䉨㉈㭁嚻䜴䈹㝲녕㘶쉂⍮䑷佲係㍵煁ꎘ瑁敊䭪㙑㑤彦䫂쉆堵瑑咣晑砭怸땍啊縯</w:t>
      </w:r>
      <w:r>
        <w:rPr/>
        <w:t>⣂</w:t>
      </w:r>
      <w:r>
        <w:rPr/>
        <w:t>纬☤</w:t>
      </w:r>
      <w:r>
        <w:rPr/>
        <w:t>ⲡ</w:t>
      </w:r>
      <w:r>
        <w:rPr/>
        <w:t>灐쉙녹쉀癤歮㴹礪幘呲㉆땮쉭겡췂窿㩗싂祰忎⭟슘摦䈬䅓㖿乢㡪别땚䫂⍺㡂㵷䨭䶻ꥺ壂䕤뭑畄쉗⭤牸䍁恊녞싂䏂慃쉈穰㑏甊⨳福楈稵煴䯂涬쉧숲⩏</w:t>
      </w:r>
      <w:r>
        <w:rPr/>
        <w:t>꧂</w:t>
      </w:r>
      <w:r>
        <w:rPr/>
        <w:t>숲䝄啰㡙剒⫂㨶灤숶泂ꏂ䌦湒䰨㣂ㅓ临♓</w:t>
      </w:r>
      <w:r>
        <w:rPr/>
        <w:t>ꥊ⪵</w:t>
      </w:r>
      <w:r>
        <w:rPr/>
        <w:t>形䬬牨싂䨵ㆻ䆥桟啰湬</w:t>
      </w:r>
      <w:r>
        <w:rPr/>
        <w:t>ꕞ</w:t>
      </w:r>
      <w:r>
        <w:rPr/>
        <w:t>䥅塌</w:t>
      </w:r>
      <w:r>
        <w:rPr/>
        <w:t>ꔤ␺</w:t>
      </w:r>
      <w:r>
        <w:rPr/>
        <w:t>䝕뭪</w:t>
      </w:r>
      <w:r>
        <w:rPr/>
        <w:t>⠺</w:t>
      </w:r>
      <w:r>
        <w:rPr/>
        <w:t>䁷쉍玏佐쎥쉏ꅰ繇硩爦뇂䵟丬╁奪䡑䠳ꍬ츭깭䍪쉌쉏杰㫂⥕ノ컂㭭</w:t>
      </w:r>
      <w:r>
        <w:rPr/>
        <w:t>꧂⨫</w:t>
      </w:r>
      <w:r>
        <w:rPr/>
        <w:t>㬺긭壎</w:t>
      </w:r>
      <w:r>
        <w:rPr/>
        <w:t>ꖵ</w:t>
      </w:r>
      <w:r>
        <w:rPr/>
        <w:t>㩡䵰숯쵶䥍婹㜵쉮稥㟂⿂㧍쉦ꍮ犘쉎䵤瓂쵸䩟⩭</w:t>
      </w:r>
      <w:r>
        <w:rPr/>
        <w:t>ꤤ</w:t>
      </w:r>
      <w:r>
        <w:rPr/>
        <w:t>捈㊱晀㑣뭠嚣婬埂촹갶쉧䥙぀湠숽恓棃猣穁卺칯滂긯쉉硨䱙汓숮癇硢㭏楺쉉싂㔥␥橷偨柂㵍䵴㜵츦獥♚㵘쉴⹗睈獋稺䥳㕑㙸䍭参扑潦扊纱桢㣃敧䙈帳㟂㙩숰</w:t>
      </w:r>
      <w:r>
        <w:rPr/>
        <w:t>⡶</w:t>
      </w:r>
      <w:r>
        <w:rPr/>
        <w:t>ㅷ汊⨯妵㉹슬㣂ꥰ湡쉄産</w:t>
      </w:r>
      <w:r>
        <w:rPr/>
        <w:t>ꗂ</w:t>
      </w:r>
      <w:r>
        <w:rPr/>
        <w:t>䨹숴礹䒮쉣潭卩晰♬拎☺奭助쉔矂㫍</w:t>
      </w:r>
      <w:r>
        <w:rPr/>
        <w:t>ⵏ</w:t>
      </w:r>
      <w:r>
        <w:rPr/>
        <w:t>䀯珂♹䩦奲쉂슻梣毂祃䡴呔숶攥싂女涮썘啕싍</w:t>
      </w:r>
      <w:r>
        <w:rPr/>
        <w:t>ⱄ</w:t>
      </w:r>
      <w:r>
        <w:rPr/>
        <w:t>䞡皩⽉扰</w:t>
      </w:r>
      <w:r>
        <w:rPr/>
        <w:t>ꦣ</w:t>
      </w:r>
      <w:r>
        <w:rPr/>
        <w:t>橣싃瞣⨰匳秂놡⪬䴱숷츤獱爺⌰㩧浇朸갭ꅙ㑕怮嗂㦮䉬⩦㊻녫ꄯ窏ꎵ뭕䑊䕚뼹浖劘㯂瑙썱捸☨啖䟂쉯礵⫂쉨䈤⍬痂</w:t>
      </w:r>
      <w:r>
        <w:rPr/>
        <w:t>ⱇ</w:t>
      </w:r>
      <w:r>
        <w:rPr/>
        <w:t>炣䥕桮扭旂㫂⨵䆬奣ꍭ暡䵉䅯儵穁渰杈㍯祲뭯쉆㝣疘㉏쉦扶灀䔴柂乢칂숻祈燂⌨䄵⻂兎⨴䄬녠敠</w:t>
      </w:r>
      <w:r>
        <w:rPr/>
        <w:t>꧃</w:t>
      </w:r>
      <w:r>
        <w:rPr/>
        <w:t>쉷쵘未쉲妬䴷쉲쉠穱硟쉐㫂⾘佾ㅐ甦煩䈨奷땪㵴쉰숦ꄪ墣쉦䐦盃깯꺿畴쉲㩈㡹恮颩珂卌婊顾써</w:t>
      </w:r>
      <w:r>
        <w:rPr/>
        <w:t>⡪</w:t>
      </w:r>
      <w:r>
        <w:rPr/>
        <w:t>汓嘭欣妥皥㪥숻녧</w:t>
      </w:r>
      <w:r>
        <w:rPr/>
        <w:t>ꕦ</w:t>
      </w:r>
      <w:r>
        <w:rPr/>
        <w:t>慦䝱獧싍䤸噴싍숨⦻琪㥇㡳㨫坮뭁⒬슿䍒</w:t>
      </w:r>
      <w:r>
        <w:rPr/>
        <w:t>꧂</w:t>
      </w:r>
      <w:r>
        <w:rPr/>
        <w:t>㗂忂瘮慾欽㥙儦灣</w:t>
      </w:r>
      <w:r>
        <w:rPr/>
        <w:t>꧂</w:t>
      </w:r>
      <w:r>
        <w:rPr/>
        <w:t>䩣畤稲㍄焴⸦숻慷䱞疩Ⓜ時䋂囂♊䄭晁儺潅幄㕴䤹乍⌥㥋⧂㫂ꍄ帽쉶⹃桨光싂떣稺ꅐ㷃ꆩ媵䩾㙧即㭭婏濂奭慶깴녑갪䈳쵏慺慃ⸯ</w:t>
      </w:r>
      <w:r>
        <w:rPr/>
        <w:t>ꕂ</w:t>
      </w:r>
      <w:r>
        <w:rPr/>
        <w:t>縻㊱숽</w:t>
      </w:r>
      <w:r>
        <w:rPr/>
        <w:t>ⶏ</w:t>
      </w:r>
      <w:r>
        <w:rPr/>
        <w:t>浍䭳䵊슣</w:t>
      </w:r>
      <w:r>
        <w:rPr/>
        <w:t>⡇</w:t>
      </w:r>
      <w:r>
        <w:rPr/>
        <w:t>䩋砥懂숵쉯徏条扯淂숬䕊捦싂⯃憬䯂憥煉昩⹢䝔挫떡묹塶墵긭╌太䖣匷⍷华</w:t>
      </w:r>
      <w:r>
        <w:rPr/>
        <w:t>ꥇ</w:t>
      </w:r>
      <w:r>
        <w:rPr/>
        <w:t>쌣仂ㅔ頲㩥䕨칱挫䜊</w:t>
      </w:r>
      <w:r>
        <w:rPr/>
        <w:t>ꕟ</w:t>
      </w:r>
      <w:r>
        <w:rPr/>
        <w:t>뭣♚⩂☮扤䳂⥃桏潁歗坔囎㋃䵕〉㪬䮻捴娣灍婢欸祒䀺獑㣂䀸싂</w:t>
      </w:r>
      <w:r>
        <w:rPr/>
        <w:t>ⱚ</w:t>
      </w:r>
      <w:r>
        <w:rPr/>
        <w:t>硠汤⦬㭗걶쎣㵈幌轗⼬垬㦱夽匵</w:t>
      </w:r>
      <w:r>
        <w:rPr/>
        <w:t>ꤸ</w:t>
      </w:r>
      <w:r>
        <w:rPr/>
        <w:t>숹ㅀ䱁㝸⩰㣃</w:t>
      </w:r>
      <w:r>
        <w:rPr/>
        <w:t>⢮</w:t>
      </w:r>
      <w:r>
        <w:rPr/>
        <w:t>扦眴㘽쉢␰嚏칷쉙⩨稨熣暻渥係ꄰ䁟绍䤲椨ꍰ쉫⩣슣</w:t>
      </w:r>
      <w:r>
        <w:rPr/>
        <w:t>ⱂ</w:t>
      </w:r>
      <w:r>
        <w:rPr/>
        <w:t>厣⨵匱걩츰彭捁桮稪䮩쉏乫⽉쉅乇뭵摋㌣</w:t>
      </w:r>
      <w:r>
        <w:rPr/>
        <w:t>ꕠ╱</w:t>
      </w:r>
      <w:r>
        <w:rPr/>
        <w:t>䰨ꏂ꥚뾬䝟캩쉙습嗂绂飂漩</w:t>
      </w:r>
      <w:r>
        <w:rPr/>
        <w:t>ꥁ</w:t>
      </w:r>
      <w:r>
        <w:rPr/>
        <w:t>勂潏埂⌸睁㍏</w:t>
      </w:r>
      <w:r>
        <w:rPr/>
        <w:t>ꥉ</w:t>
      </w:r>
      <w:r>
        <w:rPr/>
        <w:t>김⏍</w:t>
      </w:r>
      <w:r>
        <w:rPr/>
        <w:t>ⱔ②⑊</w:t>
      </w:r>
      <w:r>
        <w:rPr/>
        <w:t>䜥㠦欪䡅쉌</w:t>
      </w:r>
      <w:r>
        <w:rPr/>
        <w:t>ⵠ</w:t>
      </w:r>
      <w:r>
        <w:rPr/>
        <w:t>㥏惂悵숵温媵朲䕘剆㡄촷䤱晉</w:t>
      </w:r>
      <w:r>
        <w:rPr/>
        <w:t>ꥍ</w:t>
      </w:r>
      <w:r>
        <w:rPr/>
        <w:t>䕡憩슬忂漪뿍촴焣桇묰쉶䥉噰뼤頲䬴㥀▿㇂獳㫂⬩쉙ꥦ숣楃嫎ㅕ⩲柃뽎묥仍䐺爤䷂䣂㐪汘</w:t>
      </w:r>
      <w:r>
        <w:rPr/>
        <w:t>ꕗ</w:t>
      </w:r>
      <w:r>
        <w:rPr/>
        <w:t>偷촬♓楗幓眤</w:t>
      </w:r>
      <w:r>
        <w:rPr/>
        <w:t>Ⱚ</w:t>
      </w:r>
      <w:r>
        <w:rPr/>
        <w:t>幎医輻敤⸪碩稦㋂╍쉚懂ㄽ唦쉉㙨䪩꥙櫂烂浃悡싎</w:t>
      </w:r>
      <w:r>
        <w:rPr/>
        <w:t>ꦵ</w:t>
      </w:r>
      <w:r>
        <w:rPr/>
        <w:t>ꅪ쉚묳獺촳숯挺␭㝥弤㠬䋍奍桺煌㚵</w:t>
      </w:r>
      <w:r>
        <w:rPr/>
        <w:t>⡌</w:t>
      </w:r>
      <w:r>
        <w:rPr/>
        <w:t>쉳楎슱┹䭗ꄶ焷䅘癠㢿湖䱷䲩塾䪻杊瓂獐㙣㍡猣即㕲辥⼰㐬쉡㠶⩌轇ꅢ題ꎣ쉣뇂☭㯂㤣兑琰딪楘쉣싂⹚㦘쉷</w:t>
      </w:r>
      <w:r>
        <w:rPr/>
        <w:t>꧂</w:t>
      </w:r>
      <w:r>
        <w:rPr/>
        <w:t>ꆿ쉀쉧幮晥㍤〵㊣噱썌恺佫輮</w:t>
      </w:r>
      <w:r>
        <w:rPr/>
        <w:t>ⱉ⴩</w:t>
      </w:r>
      <w:r>
        <w:rPr/>
        <w:t>䘷䉭쉷浮쉏싂杖놩坢熬頥</w:t>
      </w:r>
      <w:r>
        <w:rPr/>
        <w:t>ꕶ</w:t>
      </w:r>
      <w:r>
        <w:rPr/>
        <w:t>抻晚匭䱪椥칸漣⩭顐싂噾쉆呁坐猫촦欦〉敋쉀帷怩</w:t>
      </w:r>
      <w:r>
        <w:rPr/>
        <w:t>⠻</w:t>
      </w:r>
      <w:r>
        <w:rPr/>
        <w:t>祟</w:t>
      </w:r>
      <w:r>
        <w:rPr/>
        <w:t>ꥊ</w:t>
      </w:r>
      <w:r>
        <w:rPr/>
        <w:t>轖盂ㅑ矃礰⺩悻慙䉴싂慯砥㭩㉌䵤뿂넣䌹⫂偉瑭숻㶬秂⭩䑙䭂</w:t>
      </w:r>
      <w:r>
        <w:rPr/>
        <w:t>⠹</w:t>
      </w:r>
      <w:r>
        <w:rPr/>
        <w:t>婾</w:t>
      </w:r>
      <w:r>
        <w:rPr/>
        <w:t>ⱳ♙</w:t>
      </w:r>
      <w:r>
        <w:rPr/>
        <w:t>싂⭊㬴浪쉑숸塚⽱㗂狂奡没兗猫ꍁ긴</w:t>
      </w:r>
      <w:r>
        <w:rPr/>
        <w:t>ⱏ</w:t>
      </w:r>
      <w:r>
        <w:rPr/>
        <w:t>䊵⹎⍮浪쉍ꌳ栰㡩潉숷</w:t>
      </w:r>
      <w:r>
        <w:rPr/>
        <w:t>ꤲ⪬</w:t>
      </w:r>
      <w:r>
        <w:rPr/>
        <w:t>彪⮩利堲⹲㛂뽊㐸싍쉺쉠</w:t>
      </w:r>
      <w:r>
        <w:rPr/>
        <w:t>ⱄ</w:t>
      </w:r>
      <w:r>
        <w:rPr/>
        <w:t>灹㝊⑕㯂輦癐㝱䪵ㄦ썚촫䑉䆮㏂䪬版晁眯㑋⩫硣歀扌♀컍夨坱쉓㉔湭싂넰䍇♰煟幏䘩⨶⏂썲殏浆墩</w:t>
      </w:r>
      <w:r>
        <w:rPr/>
        <w:t>Ɑ</w:t>
      </w:r>
      <w:r>
        <w:rPr/>
        <w:t>棂婌势轶쉰风佬湤⭊畷╴媏숳䭀䥟灢</w:t>
      </w:r>
      <w:r>
        <w:rPr/>
        <w:t>ꤦ</w:t>
      </w:r>
      <w:r>
        <w:rPr/>
        <w:t>橣橯䙥噊睊▻佥쉅恆歮沬쉰塾䌣䁾⨵䭔⭠洽⨸䱋平卮廂倵澱ꏂ넯⏂걂瑺䁴⑓깱迂核媘廂⼰김㩪匴汍䙣䓃ꥹ숭婵</w:t>
      </w:r>
      <w:r>
        <w:rPr/>
        <w:t>⢮</w:t>
      </w:r>
      <w:r>
        <w:rPr/>
        <w:t>歒묊쉫婣绂쉑晌䀷䉶⻂杤쉆睧浅婮쉺窡슥匷愦</w:t>
      </w:r>
      <w:r>
        <w:rPr/>
        <w:t>ⱂ</w:t>
      </w:r>
      <w:r>
        <w:rPr/>
        <w:t>晈칈뽬㥾䩡걋䙆乁⭐橇ㅡ㞬䬽뿎扤䵔䅄</w:t>
      </w:r>
      <w:r>
        <w:rPr/>
        <w:t>ⴳ</w:t>
      </w:r>
      <w:r>
        <w:rPr/>
        <w:t>偌畩숬▵㍭䆩慅ꥹ晙쉉欸眹쉰癪疘竂䄩뭠扐쉌楅恲ㅡ潆儴䪬쌷眩廂썊쉐套噁ぁ彁噤硐硍⩌敨㠮뭹</w:t>
      </w:r>
      <w:r>
        <w:rPr/>
        <w:t>ⵍ</w:t>
      </w:r>
      <w:r>
        <w:rPr/>
        <w:t>⣎</w:t>
      </w:r>
      <w:r>
        <w:rPr/>
        <w:t>煅㝟</w:t>
      </w:r>
      <w:r>
        <w:rPr/>
        <w:t>ꕔ</w:t>
      </w:r>
      <w:r>
        <w:rPr/>
        <w:t>뽖瞣唲未깤</w:t>
      </w:r>
      <w:r>
        <w:rPr/>
        <w:t>ꥏ⫃</w:t>
      </w:r>
      <w:r>
        <w:rPr/>
        <w:t>着⻂쉦㕄㜷꥞츽⨴⼦頽旂䅡㖱风㑟ㅬ垬癸슩䍂⻂䃃⭋卑겵쉉伹矂뭺灞縭㓂ꆱ题⫂顐⑓㙟兏㎩⎻䤫䐩剫婌帵佇晋偱枱⹓⨣⮣卍㑂䃂</w:t>
      </w:r>
      <w:r>
        <w:rPr/>
        <w:t>⡺</w:t>
      </w:r>
      <w:r>
        <w:rPr/>
        <w:t>㌥忂쵢썘灕㙇熘煱⍒栣쉸繎央悱濂幪춬쉅䍗べ帴</w:t>
      </w:r>
      <w:r>
        <w:rPr/>
        <w:t>⡐</w:t>
      </w:r>
      <w:r>
        <w:rPr/>
        <w:t>㝯쉕佹䭖是焪晷主⨶숳恺轭瞬쉈洮⨶쉇쎣칗슩瑊偮侥Ⓜ轇媮쵬䀥츱額뼯㭒ꥤ녳渵䔨놩슣뗂㕁䡊滂墱暿具㵟攸嚏乺㠹⼪</w:t>
      </w:r>
      <w:r>
        <w:rPr/>
        <w:t>ⱟ</w:t>
      </w:r>
      <w:r>
        <w:rPr/>
        <w:t>㖻乣ꄮ䷂㉸否曂捋癐╡楴皵畾敯⵵恘亵⍰睓願칑䥟ㅲ쉇쉾쉸塈슩灮⸥싂슻剂輭☦凍숹䍂</w:t>
      </w:r>
      <w:r>
        <w:rPr/>
        <w:t>ꥂ</w:t>
      </w:r>
      <w:r>
        <w:rPr/>
        <w:t>숮촭䫂商䄯뾻轴捘䅵썩呸⧂㓂㘺飂쉉攩婦</w:t>
      </w:r>
      <w:r>
        <w:rPr/>
        <w:t>ⰱ</w:t>
      </w:r>
      <w:r>
        <w:rPr/>
        <w:t>条绂ꍫ䉧嗂䄪托숶晩債쉬掿干⤲挣圪촳便欪⹸䝉䄸曎䉉圲㵇䅹</w:t>
      </w:r>
      <w:r>
        <w:rPr/>
        <w:t>Ⳃ</w:t>
      </w:r>
      <w:r>
        <w:rPr/>
        <w:t>漤슬憥礵묷</w:t>
      </w:r>
      <w:r>
        <w:rPr/>
        <w:t>ⷂ</w:t>
      </w:r>
      <w:r>
        <w:rPr/>
        <w:t>挰㞩䁴쉉獐䑞塨欶숨畠䵤槍礻睞〉</w:t>
      </w:r>
      <w:r>
        <w:rPr/>
        <w:t>ꥂ</w:t>
      </w:r>
      <w:r>
        <w:rPr/>
        <w:t>竂䜻⩈䕘猻싂枩㌨ꅃ窬烃偐㩘䟂ꥷ䡆⑗쉺쉇繫玡슻䘣쵪横⑫뮿沏㜥㥍</w:t>
      </w:r>
      <w:r>
        <w:rPr/>
        <w:t>ⱶ꤮</w:t>
      </w:r>
      <w:r>
        <w:rPr/>
        <w:t>祟녧启♅墻쉉松⮩㝉슱촭係㊻ヂ쉈噒⬪촲亩쉇㙘䓂灸灳捹獤儷浕松ㅨ</w:t>
      </w:r>
      <w:r>
        <w:rPr/>
        <w:t>⢥</w:t>
      </w:r>
      <w:r>
        <w:rPr/>
        <w:t>녭䏂䭄쉤吶ㄮ稶敎堶噊</w:t>
      </w:r>
      <w:r>
        <w:rPr/>
        <w:t>⡗</w:t>
      </w:r>
      <w:r>
        <w:rPr/>
        <w:t>睭瑅卟뭦⑥Ⓙ戸瞮捧</w:t>
      </w:r>
      <w:r>
        <w:rPr/>
        <w:t>ⵚ</w:t>
      </w:r>
      <w:r>
        <w:rPr/>
        <w:t>恘☶址䕔ꇂ剹氽䧂吣杢㥐ꄯ껂绍欻摞僂䱕떮ꄫ啒繏歘睊숪⩓㡕低䙲ꍘ㵮⥓参穒剥⼨槂곂숺녇劬縦ꏂ⻂晒唸ㅹ㣂啹塍䜪㑠獷쉲⑙</w:t>
      </w:r>
      <w:r>
        <w:rPr/>
        <w:t>⡰</w:t>
      </w:r>
      <w:r>
        <w:rPr/>
        <w:t>窣쉭갣</w:t>
      </w:r>
      <w:r>
        <w:rPr/>
        <w:t>⠹</w:t>
      </w:r>
      <w:r>
        <w:rPr/>
        <w:t>ㄨ걯㩆ぬ渳녧㡀숨澩偑歹嚥瘳㑟䤨</w:t>
      </w:r>
      <w:r>
        <w:rPr/>
        <w:t>⡓</w:t>
      </w:r>
      <w:r>
        <w:rPr/>
        <w:t>䝬</w:t>
      </w:r>
      <w:r>
        <w:rPr/>
        <w:t>ꖣ⥋</w:t>
      </w:r>
      <w:r>
        <w:rPr/>
        <w:t>碣ꏂ䴵⌹ㅒ㋍ㅋ☻䭘囂䅨㵺䘱㉶咱䩓氮䁥夊ꍏ쉔㨬䮿싂㞡癍䠸쉊䌷繄⑭泂㯂礦輲⵫숺䜽䩧쌥匩噙穆뽳櫂뽠彚㙫춿숶轷为㞏뭆</w:t>
      </w:r>
      <w:r>
        <w:rPr/>
        <w:t>ⱎ</w:t>
      </w:r>
      <w:r>
        <w:rPr/>
        <w:t>䢩乎⩦惍癮숮掩烂䲘獎</w:t>
      </w:r>
      <w:r>
        <w:rPr/>
        <w:t>ꥁ</w:t>
      </w:r>
      <w:r>
        <w:rPr/>
        <w:t>埂⼯灈⤬湕ꥫ쉍㭉癄䷃〰썶栦䂱⵨묤氦쉭廂湟勂싍眷䥈걦兕䔻슻쉥⦩䉩싂㙨㏂䈽常깖硤摡䧎係㧂⪥睱橗㔹测㒿䍞♱吪쉁䓃楕⽴搪녣쉞ꅇ怦䵓뾩乚㥲痂条垘惂楊湢傣</w:t>
      </w:r>
      <w:r>
        <w:rPr/>
        <w:t>ⴰ</w:t>
      </w:r>
      <w:r>
        <w:rPr/>
        <w:t>땎쵀쉭䙞뽕녧쉭䑁桓桷㜣䎩慯轪憩怺報朶泂㙯㍢急쉪㍃堻⬽뮣恔捐渪䪥步⥫䥅䑗甲싂嗂㖩㩙挬쉪睮쉾썬숻珎傥ꎣ</w:t>
      </w:r>
      <w:r>
        <w:rPr/>
        <w:t>꧂</w:t>
      </w:r>
      <w:r>
        <w:rPr/>
        <w:t>櫎潊</w:t>
      </w:r>
      <w:r>
        <w:rPr/>
        <w:t>ꕠ⫃</w:t>
      </w:r>
      <w:r>
        <w:rPr/>
        <w:t>㡧</w:t>
      </w:r>
      <w:r>
        <w:rPr/>
        <w:t>ꤻ</w:t>
      </w:r>
      <w:r>
        <w:rPr/>
        <w:t>䒱吣♠厱⑴䥙⩬䠷浅呀</w:t>
      </w:r>
      <w:r>
        <w:rPr/>
        <w:t>ⰸ</w:t>
      </w:r>
      <w:r>
        <w:rPr/>
        <w:t>爸◂갵壂梬녙쌵䈴檥⭈䭂睈⹒쏂숱え猯䎘⨲帥顦䃂</w:t>
      </w:r>
      <w:r>
        <w:rPr/>
        <w:t>ⱐ⭃</w:t>
      </w:r>
      <w:r>
        <w:rPr/>
        <w:t>숲扸慨⌮䱌䝯珂㚮䗎䭨ꍱ䑔幸⸷쉄氻涥긷㋂収犻癘걄唴ㄫ</w:t>
      </w:r>
      <w:r>
        <w:rPr/>
        <w:t>⠳</w:t>
      </w:r>
      <w:r>
        <w:rPr/>
        <w:t>灸剄千쉌猤㦏⹬轸牞䈺恭䩅祊⍔ꍗ氹浡쉂喣㍀㔺昩㩀亿硐套个䙉摫녉쉶圩⩓䗂㶩奤济䩇䉕쉂╚슱穏乆瑲ꅉ쉅쵬⦱堥湶囃</w:t>
      </w:r>
      <w:r>
        <w:rPr/>
        <w:t>꧂</w:t>
      </w:r>
      <w:r>
        <w:rPr/>
        <w:t>扦ꇍ䅉췍녡繁禩椸슘⍧䅉瑘쉖睉⩰願来媩颏灇檥⿂焮搤숫㠳瑙卂쉩</w:t>
      </w:r>
      <w:r>
        <w:rPr/>
        <w:t>ꥐ</w:t>
      </w:r>
      <w:r>
        <w:rPr/>
        <w:t>䥮磂ꥤ㚱愸〳纣婪⻍싂④啴㩇兺竂┹㤱ꄷ㩺偢偁痂曎奐李㠣</w:t>
      </w:r>
      <w:r>
        <w:rPr/>
        <w:t>ꔪ</w:t>
      </w:r>
      <w:r>
        <w:rPr/>
        <w:t>睋깓䙁깒⩓칹堤ꥮ쉮⌺䤨燎쉨䅙</w:t>
      </w:r>
      <w:r>
        <w:rPr/>
        <w:t>ⶥ</w:t>
      </w:r>
      <w:r>
        <w:rPr/>
        <w:t>걇㡪⽫썣㥦쉍歯棎쉥䖻摺ꅠ坲䙹㩁䥙쵕䞏촻先⥐〺⸨㝺ꇃ槂晶껂灵礵到캱坷쵬꥙丨</w:t>
      </w:r>
      <w:r>
        <w:rPr/>
        <w:t>ꔪ</w:t>
      </w:r>
      <w:r>
        <w:rPr/>
        <w:t>㍂昺昹䤸䋍숣婬没뽉⩶咱</w:t>
      </w:r>
      <w:r>
        <w:rPr/>
        <w:t>ꗂ</w:t>
      </w:r>
      <w:r>
        <w:rPr/>
        <w:t>坵祱䈪싂䶱겱぀䨪䒥瀻쵢ざ쉑怲繙琴佗쉅⍊穱獀猩縣怣汬쉂</w:t>
      </w:r>
      <w:r>
        <w:rPr/>
        <w:t>꧂</w:t>
      </w:r>
      <w:r>
        <w:rPr/>
        <w:t>妿쉶塪䪘乒伩ㅞ㙭쉚潏湊啂禮䍍껂묪뗂⴩夵충轏欫쉭쉠뾣䌨稦婌ㅡꅴ扤慄獌橷奍숩䬽癐녋⒮쉱</w:t>
      </w:r>
      <w:r>
        <w:rPr/>
        <w:t>⠥</w:t>
      </w:r>
      <w:r>
        <w:rPr/>
        <w:t>싂䌫濂滍䨻◂琣⥺䉁뗂㭄슮娦橒哂ꥮꅷ뽏恾땗厩⥑걦祠敨묪坰楧䥣깩⑥꥗㜊쉠曂㜦숺猪呅⤵㠳⸵㝰칗珂䡡㤪含汞喘偨哂뽖呥뭨幥彖㉵瞱幾慌촯焱깃弻䭘䆩㡯♳♌⦣坎堦㬴焭迂䱲╕▘⬱㞥㕳悏㯂卺濎</w:t>
      </w:r>
      <w:r>
        <w:rPr/>
        <w:t>⡂</w:t>
      </w:r>
      <w:r>
        <w:rPr/>
        <w:t>奇冿⽧뿂</w:t>
      </w:r>
      <w:r>
        <w:rPr/>
        <w:t>ꔩ</w:t>
      </w:r>
      <w:r>
        <w:rPr/>
        <w:t>㡨⵭뮱奟㡁幁睌㙊뇂䇎畡塣毂⸥敁㪿䝫䂬僂㉟╮瑲扯坱걶ꎏ⥟䏂疬䅑⫂␯츫칀싂▥㉇ꥰ䩕⨪䊿㈸ꅚ⫎㡘漦쉄䶩奐渲뿍㝣彭⽺쉸䅖彇啦</w:t>
      </w:r>
      <w:r>
        <w:rPr/>
        <w:t>ꔱ</w:t>
      </w:r>
      <w:r>
        <w:rPr/>
        <w:t>딳呅秂檏쵙</w:t>
      </w:r>
      <w:r>
        <w:rPr/>
        <w:t>ⱑ</w:t>
      </w:r>
      <w:r>
        <w:rPr/>
        <w:t>奭</w:t>
      </w:r>
      <w:r>
        <w:rPr/>
        <w:t>ꦩ</w:t>
      </w:r>
      <w:r>
        <w:rPr/>
        <w:t>䌪䚵欣縭숰牺쉇涘ꍯ김䰽⌺뼯㊩烂묽婩卶燂䴦䎡頷绍伶䁄쉪檻䯃긯㗂䝩촪㑢⍨땟쉾⑪浗깔싂撻轎⨱䱪䍨䵔䨨┵㘬䛂㌩揂㥮싂</w:t>
      </w:r>
      <w:r>
        <w:rPr/>
        <w:t>⡘</w:t>
      </w:r>
      <w:r>
        <w:rPr/>
        <w:t>䎵輪쉏␵걵䅕㡬㴥䝂睐䧂䙫淂繑帪录⪩䅥塔촩㧍㉹啴⽊㑟⸵⑮싂盂嘦帯⥰父슘숬䃂ㅚ楦㍰顺╢暻</w:t>
      </w:r>
      <w:r>
        <w:rPr/>
        <w:t>ꥑ</w:t>
      </w:r>
      <w:r>
        <w:rPr/>
        <w:t>渷稻癱帻㑗怪┻祪⤻㥧枬⦱䩆扚쉺ꥸ녀⾣卂䎏ㄣ恊硡㍴</w:t>
      </w:r>
      <w:r>
        <w:rPr/>
        <w:t>ꔵ</w:t>
      </w:r>
      <w:r>
        <w:rPr/>
        <w:t>㵖儣䆩枵杊奲呢⵳槂搭㴪䉗</w:t>
      </w:r>
      <w:r>
        <w:rPr/>
        <w:t>ꔪ</w:t>
      </w:r>
      <w:r>
        <w:rPr/>
        <w:t>䍶㘦婺極ꥢ杩</w:t>
      </w:r>
      <w:r>
        <w:rPr/>
        <w:t>ⱳ</w:t>
      </w:r>
      <w:r>
        <w:rPr/>
        <w:t>㷂㓂㡯⼭격㤲䥖䥰䔱깉㢥ꍓ冡恳䕹煹窏⥥㖥橮싂딫쉺稩쉺⨳쉆뭳㉁㡆</w:t>
      </w:r>
      <w:r>
        <w:rPr/>
        <w:t>ꖥ</w:t>
      </w:r>
      <w:r>
        <w:rPr/>
        <w:t>딹㝢ㅔ健異쉢숯㔯⎬ꥨ╦ꅲ⑌</w:t>
      </w:r>
      <w:r>
        <w:rPr/>
        <w:t>Ⱪ</w:t>
      </w:r>
      <w:r>
        <w:rPr/>
        <w:t>扖灤奮쉀祑氬具沮懂뭅囂뭱䁫䥄楇깾</w:t>
      </w:r>
      <w:r>
        <w:rPr/>
        <w:t>ⴶ</w:t>
      </w:r>
      <w:r>
        <w:rPr/>
        <w:t>匶顊쉴繧⫎穰㑺敲憡焪⭮㣃㓂顚ㅋ瓂桘帤睌㡖佀椣녳傮䁊㉲쉵牶ㅖ⩟⨲쉙㩠겵究숰⎻쵱쉎佑뿂㉅楁噕⽢䕫⺥爸썖딣</w:t>
      </w:r>
      <w:r>
        <w:rPr/>
        <w:t>ꤣ</w:t>
      </w:r>
      <w:r>
        <w:rPr/>
        <w:t>ⱱ</w:t>
      </w:r>
      <w:r>
        <w:rPr/>
        <w:t>쉳쉵</w:t>
      </w:r>
      <w:r>
        <w:rPr/>
        <w:t>⡞</w:t>
      </w:r>
      <w:r>
        <w:rPr/>
        <w:t>摑共갪檱兵♞䠲䅕潺䘬ꍁ䚱뼴轰䨺䤪䯂洽㬬ㆿ檻䄩⼮㟂浓楥橠숩쉺煌긷页呕㠽昪埍䄩␥氲䫂䫂쉋爦纮烎</w:t>
      </w:r>
      <w:r>
        <w:rPr/>
        <w:t>Ⳏ</w:t>
      </w:r>
      <w:r>
        <w:rPr/>
        <w:t>숵捰깚㵥♍摭쉺憩䢵䭰怹ㅳ洯擂㌪轍剗녩⒩쉧轰䎩㵠坎쉰輵瑧㨪딨⹩憣䪮䰹墥䲮Ⓜ去噪桵晅媿㵭숱㔪䬰쉸ꄯ坷琹숺㙯㵂쉮坈獎斻縮䝣</w:t>
      </w:r>
      <w:r>
        <w:rPr/>
        <w:t>ꔶ</w:t>
      </w:r>
      <w:r>
        <w:rPr/>
        <w:t>Ⲯ</w:t>
      </w:r>
      <w:r>
        <w:rPr/>
        <w:t>畂樸潆渪싂⒘渱噱瞮䑗縣揂狎ィ䥊潘爸ꥥ⭁숊痂璏쌴ꥡ⹎㠷晢煪⯂辩</w:t>
      </w:r>
      <w:r>
        <w:rPr/>
        <w:t>ꤰ</w:t>
      </w:r>
      <w:r>
        <w:rPr/>
        <w:t>뽧⭥㨮顒獏㑕䉵祡쌲ィ䅇슻숣츲坪⵲狂쵤⑹㭉䤩㔰珂摣</w:t>
      </w:r>
      <w:r>
        <w:rPr/>
        <w:t>ꕑ</w:t>
      </w:r>
      <w:r>
        <w:rPr/>
        <w:t>㝬㐭慰未昭潲぀璿㕇稰坅㠲䢩潸숬捖慭摊┹</w:t>
      </w:r>
      <w:r>
        <w:rPr/>
        <w:t>ꕧ</w:t>
      </w:r>
      <w:r>
        <w:rPr/>
        <w:t>䓎厡撡ꥱ♈䕌歙囍柍☻슩皩甶洶灂檻橋占꺿㙱䰪</w:t>
      </w:r>
      <w:r>
        <w:rPr/>
        <w:t>⡸</w:t>
      </w:r>
      <w:r>
        <w:rPr/>
        <w:t>䁸충睓뽪</w:t>
      </w:r>
      <w:r>
        <w:rPr/>
        <w:t>ꕓ</w:t>
      </w:r>
      <w:r>
        <w:rPr/>
        <w:t>唦喘㓎췂䉉窵쉏浓奁毂殮녥橏其䈬稨㡅斩䧃坃㉚㑤쉖儳</w:t>
      </w:r>
      <w:r>
        <w:rPr/>
        <w:t>Ⱝ</w:t>
      </w:r>
      <w:r>
        <w:rPr/>
        <w:t>츫㉵⚵녥䤺쉳敁瓍䠥佰⩰ꌫ슩묪焤牅</w:t>
      </w:r>
      <w:r>
        <w:rPr/>
        <w:t>ꔪ</w:t>
      </w:r>
      <w:r>
        <w:rPr/>
        <w:t>䈹揂쉨䮬痂꺩槂䇂䀥䯂佊㉘㓂ヂ伹䟂傿믎ꍰ轹㈦光</w:t>
      </w:r>
      <w:r>
        <w:rPr/>
        <w:t>ꥉ</w:t>
      </w:r>
      <w:r>
        <w:rPr/>
        <w:t>奪㭄䁃摰㥗㢩쉕桐껂繸┺㪱㞏쌣㗂硖敏祺쌥幬磂䥷䘮쉘頣⑮攵倴숺뇂偒㉹㭧硣②㞮乨䤮轉慰㙗礵繀쉊ꄮ飂噡噚䜴䡌獭慪䙚昶</w:t>
      </w:r>
      <w:r>
        <w:rPr/>
        <w:t>ⵒ⨯</w:t>
      </w:r>
      <w:r>
        <w:rPr/>
        <w:t>䵏⩠䅃窡杦㌮䃎医摸婵捸㕹ꏎ牷㈫刨慠䑘</w:t>
      </w:r>
      <w:r>
        <w:rPr/>
        <w:t>ꔰ</w:t>
      </w:r>
      <w:r>
        <w:rPr/>
        <w:t>䟂㍬ꍾ䙓䝱啍㡲⩗쉫嫂獱捳⩨熏浂剪兎㉨灲뇂犣</w:t>
      </w:r>
      <w:r>
        <w:rPr/>
        <w:t>ꦥ</w:t>
      </w:r>
      <w:r>
        <w:rPr/>
        <w:t>녞梬輽䜽顔⨱쉎쉹ぎ</w:t>
      </w:r>
      <w:r>
        <w:rPr/>
        <w:t>꤫</w:t>
      </w:r>
      <w:r>
        <w:rPr/>
        <w:t>撥晨㙓匱坑㕵㥩矂㵲⌵땱风噲䙄矂䤤ꥷ쉬亘㉗捘⴩妣歷췂䈰꥾썺⤣땲㙺䅧ꥢ</w:t>
      </w:r>
      <w:r>
        <w:rPr/>
        <w:t>ꗂ</w:t>
      </w:r>
      <w:r>
        <w:rPr/>
        <w:t>䐴㩋匷䝍䢻珂壂傻</w:t>
      </w:r>
      <w:r>
        <w:rPr/>
        <w:t>ⲏ</w:t>
      </w:r>
      <w:r>
        <w:rPr/>
        <w:t>㝥噹硖䦻</w:t>
      </w:r>
      <w:r>
        <w:rPr/>
        <w:t>Ⱙ</w:t>
      </w:r>
      <w:r>
        <w:rPr/>
        <w:t>倭恾숯⤩䡖嫂参⨴㈦⤮兤㉗⾘兖敫ꄵ䱳夷灉旂癊ㄶ⼭</w:t>
      </w:r>
      <w:r>
        <w:rPr/>
        <w:t>ꔻ</w:t>
      </w:r>
      <w:r>
        <w:rPr/>
        <w:t>恋傮仂⍋呏繹癧欻犱㎏쎣싂⯂䎵壂䵷䮵硣睈㐬㯂⥾슱栯숱⥍⩗眵穄쉋橙㴸⩎歋딶</w:t>
      </w:r>
      <w:r>
        <w:rPr/>
        <w:t>⡎</w:t>
      </w:r>
      <w:r>
        <w:rPr/>
        <w:t>ꕅ</w:t>
      </w:r>
      <w:r>
        <w:rPr/>
        <w:t>橉㐪洱喬슘圳숳穌睓参㝙䝷䩇熿栺</w:t>
      </w:r>
      <w:r>
        <w:rPr/>
        <w:t>ꤥ</w:t>
      </w:r>
      <w:r>
        <w:rPr/>
        <w:t>㨸㷂겻汭昻쉂츬愺佈潩⤶쉊⎿ꅺ剟さ☨숳⽊쉢</w:t>
      </w:r>
      <w:r>
        <w:rPr/>
        <w:t>ꔹ</w:t>
      </w:r>
      <w:r>
        <w:rPr/>
        <w:t>曂畤䇂◂㉾싃쉀彶╟㮵嫂㉂</w:t>
      </w:r>
      <w:r>
        <w:rPr/>
        <w:t>⡭</w:t>
      </w:r>
      <w:r>
        <w:rPr/>
        <w:t>싂㙂㵴㝑嘸⭳ネ䨰싂뽣㑶佞柂싂䘻⩩杹攽쉍䠴恪䈣砤欲㮣슮稪</w:t>
      </w:r>
      <w:r>
        <w:rPr/>
        <w:t>ⴭ♹⹨</w:t>
      </w:r>
      <w:r>
        <w:rPr/>
        <w:t>깎ㅱ䓂繷潮⨹敀껂숽㑈</w:t>
      </w:r>
      <w:r>
        <w:rPr/>
        <w:t>⠪</w:t>
      </w:r>
      <w:r>
        <w:rPr/>
        <w:t>浊姃췎佊쉲㥕ꍟっ侵⑚獫噮䘬쉳琵쉣䥧㕩䝀쏂䰪㭚㈺毃彯启甬딻幷乀愮厏啾䁡䄣扶㭅奦楖⩪⥹氵㬵뼤摁倵싂主㥡璵⛂煐揂䙄⨪甹⤊坎嗂搵扶䑁걟䅓枮灥㕱戶顩㍁㍸䧂䵫</w:t>
      </w:r>
      <w:r>
        <w:rPr/>
        <w:t>⢮</w:t>
      </w:r>
      <w:r>
        <w:rPr/>
        <w:t>〴乢潶䉀䅐䙓놡</w:t>
      </w:r>
      <w:r>
        <w:rPr/>
        <w:t>ꕵ</w:t>
      </w:r>
      <w:r>
        <w:rPr/>
        <w:t>㵞땋婷玬㇂⹃繁夻숷㙄쉈瀨玻武睺㡒쉰㙲樺潬</w:t>
      </w:r>
      <w:r>
        <w:rPr/>
        <w:t>ꥎ</w:t>
      </w:r>
      <w:r>
        <w:rPr/>
        <w:t>㖵繞煎け摥頩싂琱祁㴰ㄸ琻绂睎槂䢵繠뽖乭⨰桵禱숬婍曂⑗稳欰晙佰녏支䉷狂呴㌪⸰㴽㌮㷍憥숫땩彣</w:t>
      </w:r>
      <w:r>
        <w:rPr/>
        <w:t>ⱉ</w:t>
      </w:r>
      <w:r>
        <w:rPr/>
        <w:t>캘汆⻃숬긳䋂⭲</w:t>
      </w:r>
      <w:r>
        <w:rPr/>
        <w:t>⢩</w:t>
      </w:r>
      <w:r>
        <w:rPr/>
        <w:t>敁湈仃顤싂䉖쉬</w:t>
      </w:r>
      <w:r>
        <w:rPr/>
        <w:t>ⵓ</w:t>
      </w:r>
      <w:r>
        <w:rPr/>
        <w:t>櫂塸厩녖剨䫂쉮楮뿂䓂⹘槂껂땲㔣癮⏃</w:t>
      </w:r>
      <w:r>
        <w:rPr/>
        <w:t>Ⲭ</w:t>
      </w:r>
      <w:r>
        <w:rPr/>
        <w:t>牡䱏쉚녘摞ꥵ䪮顱顉ꅄ硏䭉䉍ㄽ响⽳徏</w:t>
      </w:r>
      <w:r>
        <w:rPr/>
        <w:t>ꖵ</w:t>
      </w:r>
      <w:r>
        <w:rPr/>
        <w:t>晏䚻㉐娬쉯䅯숹软ꅱ䚮䘪싂㊻슘懎䉭</w:t>
      </w:r>
      <w:r>
        <w:rPr/>
        <w:t>ꥇ◂</w:t>
      </w:r>
      <w:r>
        <w:rPr/>
        <w:t>び䕺祶䑒䄷皣슥䛃灬䁁숳⺡㥌恪㵐ꥵ晫嘭⽃⑍旂攥穠</w:t>
      </w:r>
      <w:r>
        <w:rPr/>
        <w:t>ⲏ</w:t>
      </w:r>
      <w:r>
        <w:rPr/>
        <w:t>橩깇煈䑊が⬻乚喵쉟䵕뼦䤷㕣쉵嘺婎⑉䘭㍰䵵昮슻䐷㩸㑶剋䐳⍳場㤺歳散儺⍊時坚㞬ꥸ숵쉮䑀숤</w:t>
      </w:r>
      <w:r>
        <w:rPr/>
        <w:t>ꖻ</w:t>
      </w:r>
      <w:r>
        <w:rPr/>
        <w:t>㚿椪卪㝸䝌뭆敆㯂灑捁⹬漱瀸쉹⵴</w:t>
      </w:r>
      <w:r>
        <w:rPr/>
        <w:t>ꔯ</w:t>
      </w:r>
      <w:r>
        <w:rPr/>
        <w:t>㤣쌰憻뼥ꥲ徣顬千欥慲墘긪⛂啢싂晈喻珂뗂⹎</w:t>
      </w:r>
      <w:r>
        <w:rPr/>
        <w:t>ⱘ</w:t>
      </w:r>
      <w:r>
        <w:rPr/>
        <w:t>䪬⽵걅㑘ㅮ슻⩄桃캿䉅硃䉪䩨婐ꌷ㟂烂奚歁妩牮쉃䱔眥摮⹇⦩쉨⫂湃</w:t>
      </w:r>
      <w:r>
        <w:rPr/>
        <w:t>ⰷ</w:t>
      </w:r>
      <w:r>
        <w:rPr/>
        <w:t>炵땱촵䝴쉉吥쵺奈䌷㍆渺䅔猫쉓䴩橹㨺癐礰壍彃쉌橥塵奥◍㦻⍥㠪彍쉕瑅⵵䉬☩䎮捸㉅⵩</w:t>
      </w:r>
      <w:r>
        <w:rPr/>
        <w:t>ⵄ꤬</w:t>
      </w:r>
      <w:r>
        <w:rPr/>
        <w:t>曍㣂ꆘお뭫</w:t>
      </w:r>
      <w:r>
        <w:rPr/>
        <w:t>ⵊ⑳</w:t>
      </w:r>
      <w:r>
        <w:rPr/>
        <w:t>猪깫䁡渺⩩獄卮辿单䌪晥框杞䝏䈭⑭歅싍캘欻㕐녞䮏堰⬷獹汍煆櫂⨥杯娸䭂䍶═歬瘵婔偪瑄前䁌晀㔤䪿癙䰬欣伱숹确䔺顔㡆㭥䉎쉚呬쉟彤㷍쉌ꎵ쉏奄⭚㥬歘쉬䉨央⬽㉗쉐☣⼫畁癚婗㍶橉썔晕깋슘挹桩睘䝴䬥呣杳偦牔㢿⨹䣂樥殡⑭楞用朸㦩</w:t>
      </w:r>
      <w:r>
        <w:rPr/>
        <w:t>ꖵꤴ⑮</w:t>
      </w:r>
      <w:r>
        <w:rPr/>
        <w:t>湉怽ꥡ⩴恸쉵깉⩐塯轕仂ㅄㅌ㤸</w:t>
      </w:r>
      <w:r>
        <w:rPr/>
        <w:t>Ⳃ</w:t>
      </w:r>
      <w:r>
        <w:rPr/>
        <w:t>㬹싂䯂④쉖偢칱䵎僃沵㩀扭䁵㯂뽌⏍佹癯ꅒ䖥歫</w:t>
      </w:r>
      <w:r>
        <w:rPr/>
        <w:t>⣂</w:t>
      </w:r>
      <w:r>
        <w:rPr/>
        <w:t>䗂</w:t>
      </w:r>
      <w:r>
        <w:rPr/>
        <w:t>ⱁ</w:t>
      </w:r>
      <w:r>
        <w:rPr/>
        <w:t>㙑䘺⸨淂</w:t>
      </w:r>
      <w:r>
        <w:rPr/>
        <w:t>ꤵ</w:t>
      </w:r>
      <w:r>
        <w:rPr/>
        <w:t>꺮珃甴兙슡啎䍆ぢ쉣煥썎顑幵⼱쉫⿍⼊佉</w:t>
      </w:r>
      <w:r>
        <w:rPr/>
        <w:t>ⷂ</w:t>
      </w:r>
      <w:r>
        <w:rPr/>
        <w:t>䙠䄪┭쉵䤰갵</w:t>
      </w:r>
      <w:r>
        <w:rPr/>
        <w:t>ꥏ</w:t>
      </w:r>
      <w:r>
        <w:rPr/>
        <w:t>救땦顩瀹䞏秂癉쏂쉥渶슱瑉䑥玩灅㭮㴯煚仂싂忂싃㘪玡彁숰繅幔丽婩晠⹢⬻⍉䝍繾⍏⥵硪㉔</w:t>
      </w:r>
      <w:r>
        <w:rPr/>
        <w:t>ⴸ</w:t>
      </w:r>
      <w:r>
        <w:rPr/>
        <w:t>捱</w:t>
      </w:r>
      <w:r>
        <w:rPr/>
        <w:t>⡩</w:t>
      </w:r>
      <w:r>
        <w:rPr/>
        <w:t>攴숷</w:t>
      </w:r>
      <w:r>
        <w:rPr/>
        <w:t>ꥑ</w:t>
      </w:r>
      <w:r>
        <w:rPr/>
        <w:t>纬넪先䉔啶凂⥑斬䜤뽙⭄匨慰材幗땯特춡㜮싂䥉禿♰辏晳牺⹒쉣숲⤤矂㇎㞥幕浮싂녰桊숱䯃怩▩息㶩♢禿놱⮵䯍风㈵♺洵搭㨪䔥㵙嚩쉅⏂⥄⍙㤦㛂␭伮㑵敠쉯䶩䭊㍂輹⽋㑮곂佐쌵딦迎囃涬泃슏獙橭䐦㑗係挷啮歈愺恗湘싎숸ꥷꥷ䉂杺㥦冏䌥뽺㕷䱓쉩쉓䑥⻂木年걆稻姂浰㵡⩰쉅쉰痂</w:t>
      </w:r>
      <w:r>
        <w:rPr/>
        <w:t>⠫</w:t>
      </w:r>
      <w:r>
        <w:rPr/>
        <w:t>户ꅌ⽉燂㩾珂⭯쉀博澣婖쌳佉⸸㨶㨥嘰丯啉煒埂浚깄쉖勂癲㡆噏⍗㩯</w:t>
      </w:r>
      <w:r>
        <w:rPr/>
        <w:t>⣂</w:t>
      </w:r>
      <w:r>
        <w:rPr/>
        <w:t>㤰</w:t>
      </w:r>
      <w:r>
        <w:rPr/>
        <w:t>ꖬ</w:t>
      </w:r>
      <w:r>
        <w:rPr/>
        <w:t>뽢땷⥐</w:t>
      </w:r>
      <w:r>
        <w:rPr/>
        <w:t>⢬</w:t>
      </w:r>
      <w:r>
        <w:rPr/>
        <w:t>컎硫掿埂♆⧂塁㨮䠫㟂♊☱뼥睩繵ꄶ㭷坳⹌妵繅輫숮䱖㊡漲</w:t>
      </w:r>
      <w:r>
        <w:rPr/>
        <w:t>ꦡ</w:t>
      </w:r>
      <w:r>
        <w:rPr/>
        <w:t>䃂癄뽾用㝟칗帳ꥭ</w:t>
      </w:r>
      <w:r>
        <w:rPr/>
        <w:t>⣃</w:t>
      </w:r>
      <w:r>
        <w:rPr/>
        <w:t>䏂勂숰䥡㡵⩪畯獀瓂䌣摔偪慶䯂숭瑡⺱뽬橀溬㒏轒</w:t>
      </w:r>
      <w:r>
        <w:rPr/>
        <w:t>꧍</w:t>
      </w:r>
      <w:r>
        <w:rPr/>
        <w:t>쉴ㄭ敭䉅㍣娷뾿扬㞮쉁</w:t>
      </w:r>
      <w:r>
        <w:rPr/>
        <w:t>꧂</w:t>
      </w:r>
      <w:r>
        <w:rPr/>
        <w:t>暥眸</w:t>
      </w:r>
      <w:r>
        <w:rPr/>
        <w:t>⠶</w:t>
      </w:r>
      <w:r>
        <w:rPr/>
        <w:t>慫걙⴪싂楢슿숫꥘쉾歚䨺㦵습쉄祏畚札쉙춱刱㕃⿂㩭㝇쉤</w:t>
      </w:r>
      <w:r>
        <w:rPr/>
        <w:t>ⴴ</w:t>
      </w:r>
      <w:r>
        <w:rPr/>
        <w:t>氹㚣䐥츦땞㓂쉱奠半촤噗卥亮慦쉑ꍒ珂䕘㪬奁싂⼦檻쉲嘳干䳎</w:t>
      </w:r>
      <w:r>
        <w:rPr/>
        <w:t>ꔻ</w:t>
      </w:r>
      <w:r>
        <w:rPr/>
        <w:t>坁折싎灟単</w:t>
      </w:r>
      <w:r>
        <w:rPr/>
        <w:t>ⴷ</w:t>
      </w:r>
      <w:r>
        <w:rPr/>
        <w:t>个⯂輨䌽汌㢘吮剠願䴫剏揂㝹⵩匤烂뭧敶摸悡㍢瑙幞䡬㥂칎㦬⥑쵺싂ㅐ䅃煪칉⍭㡆⫃</w:t>
      </w:r>
      <w:r>
        <w:rPr/>
        <w:t>⣂</w:t>
      </w:r>
      <w:r>
        <w:rPr/>
        <w:t>䞱〣煔䱁⭑ꅮ䑗焺</w:t>
      </w:r>
      <w:r>
        <w:rPr/>
        <w:t>⡘</w:t>
      </w:r>
      <w:r>
        <w:rPr/>
        <w:t>楦꺿䒿坟剨噋兲盍㜫</w:t>
      </w:r>
      <w:r>
        <w:rPr/>
        <w:t>ⱥ</w:t>
      </w:r>
      <w:r>
        <w:rPr/>
        <w:t>㏂摳卷꥗⫂촣纥쌱唥䤨匵䧂渶用煤</w:t>
      </w:r>
      <w:r>
        <w:rPr/>
        <w:t>ⱆ</w:t>
      </w:r>
      <w:r>
        <w:rPr/>
        <w:t>ꕬ</w:t>
      </w:r>
      <w:r>
        <w:rPr/>
        <w:t>橒䢻⤥쉍畤츬丯婃칲橌炱䨷绂</w:t>
      </w:r>
      <w:r>
        <w:rPr/>
        <w:t>ⱡ</w:t>
      </w:r>
      <w:r>
        <w:rPr/>
        <w:t>媵싂縺囂東祱嗍㭥㵏넲㑞䁐숳⥘穾쉌楦獰敮ㅐ숹揃求ꍞ幕辮슣灧侵扚塉瘭佨澏</w:t>
      </w:r>
      <w:r>
        <w:rPr/>
        <w:t>ꥐ</w:t>
      </w:r>
      <w:r>
        <w:rPr/>
        <w:t>䭧癟䛂剳䝣樽㝤顩쉆佃窬畐噉縪⹤摠怺쉨䥐匳╖ꍧ䚿䈳䲱公弴水넱楰䭧沩㛂⭎⩋ꇂ┳</w:t>
      </w:r>
      <w:r>
        <w:rPr/>
        <w:t>ⱡ</w:t>
      </w:r>
      <w:r>
        <w:rPr/>
        <w:t>䤸⻍漊飂湈쉄䍖䜷だヂ敊⎮妥⭌漺戱쉬垏쉠쌴뭓硃싎婣⩧幪딪污⏂㭭숪睯싂뗂䭦抻㢵奋摃ꏂ⹥쉐祏䉔咵츲彏晀㴪㥈疻砺材Ⓜ穬怽卍兵숽⩟敂偓瀯⽺顎䵘愱䫍䂩숺灀庮쉖ꄳ癟슥癃儺숰ㅷ瞥⭔䦵㕍楓촴散㡢⽟楟愺澣㟂쉊戩숶⩡쉃牞睭넪䅣뿍⩦繑䴺乶</w:t>
      </w:r>
      <w:r>
        <w:rPr/>
        <w:t>ꕈ</w:t>
      </w:r>
      <w:r>
        <w:rPr/>
        <w:t>쉺槂ꥦ癙欩⽩䙋潌娪䤷彈哂쉪</w:t>
      </w:r>
      <w:r>
        <w:rPr/>
        <w:t>⣂</w:t>
      </w:r>
      <w:r>
        <w:rPr/>
        <w:t>溿噯䴳숣㵺琫轠☫㙚嘲樽䉑ㅳ⍱恙䞩歠ꥧꄪ嘵恲㧂䬤䅑䀣㡗</w:t>
      </w:r>
      <w:r>
        <w:rPr/>
        <w:t>ꥆ</w:t>
      </w:r>
      <w:r>
        <w:rPr/>
        <w:t>睈搤ㅭ嚵꺻꥚呞</w:t>
      </w:r>
      <w:r>
        <w:rPr/>
        <w:t>ⴣ</w:t>
      </w:r>
      <w:r>
        <w:rPr/>
        <w:t>䜩亥顀く㭺奤槂ㆩ瑱彯低穯汥뽡䌺⎩⥠䙴啘촤勂뼽⼶堤狂橧汉숯</w:t>
      </w:r>
      <w:r>
        <w:rPr/>
        <w:t>ⴳ</w:t>
      </w:r>
      <w:r>
        <w:rPr/>
        <w:t>㝇싂丣䅪皣礽쉟㓃㙶繈娲㌥뭟佃㥞⽟䱘㑀䩙啙␻湁檬ꄸ剰</w:t>
      </w:r>
      <w:r>
        <w:rPr/>
        <w:t>ⲡ</w:t>
      </w:r>
      <w:r>
        <w:rPr/>
        <w:t>녑忂⥳橾묭吮츥淂☰囍썔愩刬卯땕墮暩㌱楉⨪彾ꆻ祊攷</w:t>
      </w:r>
      <w:r>
        <w:rPr/>
        <w:t>ⵕ</w:t>
      </w:r>
      <w:r>
        <w:rPr/>
        <w:t>婗顬겮汶杠쉫䉉太穳迂갦祱</w:t>
      </w:r>
      <w:r>
        <w:rPr/>
        <w:t>⣂⩂⭋</w:t>
      </w:r>
      <w:r>
        <w:rPr/>
        <w:t>㩹䵩祄㝫坖㥰㡦㵕㤻佢㙅橴딥㌶㌦朲㨲</w:t>
      </w:r>
      <w:r>
        <w:rPr/>
        <w:t>꧂</w:t>
      </w:r>
      <w:r>
        <w:rPr/>
        <w:t>쉵欺昬㑷顇땕⮩⩄␫</w:t>
      </w:r>
      <w:r>
        <w:rPr/>
        <w:t>ⵑ</w:t>
      </w:r>
      <w:r>
        <w:rPr/>
        <w:t>㩒挨⩚慸傩夯啍</w:t>
      </w:r>
      <w:r>
        <w:rPr/>
        <w:t>⠪</w:t>
      </w:r>
      <w:r>
        <w:rPr/>
        <w:t>戽牍偉核础潔묺┭╁쎻㦵輥偳剖敩䱯썥뮥栽</w:t>
      </w:r>
      <w:r>
        <w:rPr/>
        <w:t>Ⱛ</w:t>
      </w:r>
      <w:r>
        <w:rPr/>
        <w:t>䤺樳슡桲㧎⭡卄睪辮⽥牸숦漺摟䟂㐪匤澿㍲ꄰ쉐⬷浍汳⿂⭵䍧纡妵슣䩾牷繏</w:t>
      </w:r>
      <w:r>
        <w:rPr/>
        <w:t>ꥈ</w:t>
      </w:r>
      <w:r>
        <w:rPr/>
        <w:t>㍖繢䙋䉧㕈䉌⍪숨䍴쉙懃䱘䅘ꍇ놱喵殩⹟丶땚捕怸꥞㯍㵄楤ꥧㅦ怱顥슱幹쏂殏</w:t>
      </w:r>
      <w:r>
        <w:rPr/>
        <w:t>ⲡ</w:t>
      </w:r>
      <w:r>
        <w:rPr/>
        <w:t>佶刮堶樸瑈楍칭恴汱䮩⥣쉘썤係⤬灷县䃂㉏癩숭슩㘭㡴쉪쉵숯硞折␬砽呂勂䀪塴濂㍍㤪䭚頽㈫⸻〉칗딻믃斏䭈☬♠깧䮥⤩쉰걃䡺墮䙚なꥺ䙳</w:t>
      </w:r>
      <w:r>
        <w:rPr/>
        <w:t>ⵗ⎥ꔹ</w:t>
      </w:r>
      <w:r>
        <w:rPr/>
        <w:t>㭩攲犩䰯䭾穵쉥쵸轇⥚戽慢숷甬⥞쵬기帲⹧兄堳䦏Ⓜ汆⑬뭦㍑撻婇䕪塭쉕吴䰨</w:t>
      </w:r>
      <w:r>
        <w:rPr/>
        <w:t>ꦮ</w:t>
      </w:r>
      <w:r>
        <w:rPr/>
        <w:t>䇂䲿⩞厡쵗狂䬵䙧䥤䇂眫澮㡘싂㒱瑲抏䍱攱뭧㙄뭳槃凂⩊ꥦ䙙⏂璩瘻䙯㵁숨眦䴯숻⚬녮㨊獏㥬ꥩ昳䥔檩旂漷湞쉚剕㖩쉦䩧쉷쉷⩭喬⍩㭦昦汪㯂㙆穬渻戨⒘ꇂ뮏繉殮坕㐷칣칊浮畓쉴ꄺ桔剟숺</w:t>
      </w:r>
      <w:r>
        <w:rPr/>
        <w:t>ꥏ</w:t>
      </w:r>
      <w:r>
        <w:rPr/>
        <w:t>乐㥓轏捅㭸녬泂ぃ報浀⩰ꍯꍾ⥫⨬顬♆</w:t>
      </w:r>
      <w:r>
        <w:rPr/>
        <w:t>ꗎ</w:t>
      </w:r>
      <w:r>
        <w:rPr/>
        <w:t>䲻㠹䵱牁杂㙳呹嘮⧃潟숻㣂兌䗂顬桂꥗ꎡ䉔ꇂꏎ䀽癧㶩沣ꅃ⪩</w:t>
      </w:r>
      <w:r>
        <w:rPr/>
        <w:t>꧂⩶⥓ꖱ</w:t>
      </w:r>
      <w:r>
        <w:rPr/>
        <w:t>㬸㙎칾湏佚䍔娦㏂央⬺⴫㥆슬슏墵⻂䵩杣㔰㑬⩅⺩녏戻</w:t>
      </w:r>
      <w:r>
        <w:rPr/>
        <w:t>ⱪ</w:t>
      </w:r>
      <w:r>
        <w:rPr/>
        <w:t>䑯⹧숴쉋㵶朮ꥸ璻䀯쵎쉒㔯帽㩰㩡⍠杳슣⹖ꅅ㍪兺딶땉畏㫂䡁㡭䅟潺盂쉙煩煗슥</w:t>
      </w:r>
      <w:r>
        <w:rPr/>
        <w:t>ⰱ</w:t>
      </w:r>
      <w:r>
        <w:rPr/>
        <w:t>㑏穡圬竂楕㥾歾⨲係㙖䟃渰敺匰輱椰䕐繄汹쉪扐쉠癉겻⮘毂쵏梡圥쵨伭乹䥕㡞숫扑愦乎渺栻䂥倮燃䀶㭄뾵潤䓂轁牅숩獣扚䵬嗂㐬疵땟奶ꏂ浱晍쉫䩐㵗⏂녙䩓┴걷⻍頮㐶㊏幱㝬┲ꅳ슥奍噗┪⩕⸵潱繖奃</w:t>
      </w:r>
      <w:r>
        <w:rPr/>
        <w:t>⡣</w:t>
      </w:r>
      <w:r>
        <w:rPr/>
        <w:t>숹扎숣慄䬻噀䮿䩮夳侩㯂</w:t>
      </w:r>
      <w:r>
        <w:rPr/>
        <w:t>ꕱ</w:t>
      </w:r>
      <w:r>
        <w:rPr/>
        <w:t>ず燂쉉绂㦵渥䅎ꥯ㥂戸⯂敨瀥颥児㣂嗂獇媵䡺恑쉠晇啸뗎橆塹뽒䁰</w:t>
      </w:r>
      <w:r>
        <w:rPr/>
        <w:t>ꤪ</w:t>
      </w:r>
      <w:r>
        <w:rPr/>
        <w:t>㑒䇂䝢㩴쉚땖</w:t>
      </w:r>
      <w:r>
        <w:rPr/>
        <w:t>ꕰ</w:t>
      </w:r>
      <w:r>
        <w:rPr/>
        <w:t>櫂捀㉢㝬凂쉨縺</w:t>
      </w:r>
      <w:r>
        <w:rPr/>
        <w:t>ⱋ</w:t>
      </w:r>
      <w:r>
        <w:rPr/>
        <w:t>ꅤ⒵ㅎ䍳숦摃⒵眥㑌㵭쉉嘽㖬췂䡒睇辩盂껂昨</w:t>
      </w:r>
      <w:r>
        <w:rPr/>
        <w:t>ⲥ</w:t>
      </w:r>
      <w:r>
        <w:rPr/>
        <w:t>画乵橚楰⺩⩦猭㦥㙾</w:t>
      </w:r>
      <w:r>
        <w:rPr/>
        <w:t>⡗</w:t>
      </w:r>
      <w:r>
        <w:rPr/>
        <w:t>쉦礰轓乕疩灴畄縬煓ꅞ㡞㭵䠴嫂娩슏츤ꥥ슬傻쉃싎칑嘻䂥硊㍰㞻伤꥔刮塨弥頺嘸摾ꅆ⫃숬瑊㥹畋⼨䑶⮵䠵瑑潞⭭杚皬</w:t>
      </w:r>
      <w:r>
        <w:rPr/>
        <w:t>⣂</w:t>
      </w:r>
      <w:r>
        <w:rPr/>
        <w:t>㑊堮ꥢ쉀</w:t>
      </w:r>
      <w:r>
        <w:rPr/>
        <w:t>⣂</w:t>
      </w:r>
      <w:r>
        <w:rPr/>
        <w:t>摮勂ꄵ兊␸杠危㠻</w:t>
      </w:r>
      <w:r>
        <w:rPr/>
        <w:t>ⵤ⍂</w:t>
      </w:r>
      <w:r>
        <w:rPr/>
        <w:t>磂怰椽樺畠倫申㵯桕⸤主轷漪䱦橀偶㥤忂ꍲⒿ彎䅇┣쉏搦楷뽂噪买流淂坞♳쉸䩩썈䉍㖱縣咩共廂䡹整呟㔵⍞剹넹畐䤫硬걯塺⧂矎迂儮睍⑶㬯撱损⍩熱⫂쉋刯你幔</w:t>
      </w:r>
      <w:r>
        <w:rPr/>
        <w:t>ⱡ</w:t>
      </w:r>
      <w:r>
        <w:rPr/>
        <w:t>뾬쉏橯痂䩎携矎쵃㔤쏂㥟樦쉨汰祙䑪瘺</w:t>
      </w:r>
      <w:r>
        <w:rPr/>
        <w:t>꧂</w:t>
      </w:r>
      <w:r>
        <w:rPr/>
        <w:t>⡊</w:t>
      </w:r>
      <w:r>
        <w:rPr/>
        <w:t>噉瑢슡㍓顉꥕깬썪畾杗扅⏂烎獊恚㒬硁顸⵶╮㙕睷꺥奵</w:t>
      </w:r>
      <w:r>
        <w:rPr/>
        <w:t>Ⰺ⸭</w:t>
      </w:r>
      <w:r>
        <w:rPr/>
        <w:t>뮱싂싎坎㭌⦿ㅣ㡨╵㑆丷㩉顅祳氦⼲숰⧂牶⩷掏祪㉃灂煄</w:t>
      </w:r>
      <w:r>
        <w:rPr/>
        <w:t>ꕥ</w:t>
      </w:r>
      <w:r>
        <w:rPr/>
        <w:t>䔭ㅅ垱做㫂佌朤县顖딫㮬㷂䝥䅒繦噹佃掮⥉轔슡伨晰卩硯㠥橤쉒䳂幀浤⍂ꌪ┦뗂顺</w:t>
      </w:r>
      <w:r>
        <w:rPr/>
        <w:t>꤭</w:t>
      </w:r>
      <w:r>
        <w:rPr/>
        <w:t>숤癳⺱⨵为䖱婤癔䈤㝮숳</w:t>
      </w:r>
      <w:r>
        <w:rPr/>
        <w:t>⡍</w:t>
      </w:r>
      <w:r>
        <w:rPr/>
        <w:t>녹煉숭丩쉰杺歨瘭佾</w:t>
      </w:r>
      <w:r>
        <w:rPr/>
        <w:t>ⱄ</w:t>
      </w:r>
      <w:r>
        <w:rPr/>
        <w:t>쉈揂偌均乐</w:t>
      </w:r>
      <w:r>
        <w:rPr/>
        <w:t>ⱄ</w:t>
      </w:r>
      <w:r>
        <w:rPr/>
        <w:t>㚥쉍䉚潵⫂䤷㵵偶㵠摨</w:t>
      </w:r>
      <w:r>
        <w:rPr/>
        <w:t>ꕰ</w:t>
      </w:r>
      <w:r>
        <w:rPr/>
        <w:t>㥂堽⮥洮輱空䆬노奨격㏂쉤쉺</w:t>
      </w:r>
      <w:r>
        <w:rPr/>
        <w:t>ꔪ</w:t>
      </w:r>
      <w:r>
        <w:rPr/>
        <w:t>껂輭䥴商忎っ⹢歶儻䱑ꅫ썳⤷据灃⯎噣柂㋂㕈彌潗⭣싂敾乔㔽汐坺旂䭡䠵津쎥繄榏坧刬쵳믂층凂頸婌╀♂⫂橩慊</w:t>
      </w:r>
      <w:r>
        <w:rPr/>
        <w:t>ꦱ</w:t>
      </w:r>
      <w:r>
        <w:rPr/>
        <w:t>뽒瞡迂쉭</w:t>
      </w:r>
      <w:r>
        <w:rPr/>
        <w:t>⡴⍮</w:t>
      </w:r>
      <w:r>
        <w:rPr/>
        <w:t>䥾㉹牁珂偋꺬柎</w:t>
      </w:r>
      <w:r>
        <w:rPr/>
        <w:t>⡅Ⱜ</w:t>
      </w:r>
      <w:r>
        <w:rPr/>
        <w:t>汤썬汇⍃ꌫ煲挰倬㇂쉭䉨瑑兏ꅅ뭙晘뭏䒵䝸當䰩싃碱슻⫂顊싂兑ꍁ㒡ꄦ橃긶䋃뭍⼲</w:t>
      </w:r>
      <w:r>
        <w:rPr/>
        <w:t>⡉</w:t>
      </w:r>
      <w:r>
        <w:rPr/>
        <w:t>숺噬橂녴匦顏</w:t>
      </w:r>
      <w:r>
        <w:rPr/>
        <w:t>ꔪ</w:t>
      </w:r>
      <w:r>
        <w:rPr/>
        <w:t>啱懂唱项갬潴㕱惂頲䠣쉤䁙琹汭㤪㧂넫䡦ꥡ䮵圤儺ꎡ畖㗍䓂쵤䯂响戨㉖겵⤭敷厬뽺䏂䅯</w:t>
      </w:r>
      <w:r>
        <w:rPr/>
        <w:t>⡮</w:t>
      </w:r>
      <w:r>
        <w:rPr/>
        <w:t>껂儹䑂ꎱ따昪ㄴ㤣⼲瑆浗怬洭㉲䱄䭆⤰珂䐵砵</w:t>
      </w:r>
      <w:r>
        <w:rPr/>
        <w:t>ⱏ</w:t>
      </w:r>
      <w:r>
        <w:rPr/>
        <w:t>桰歌穰㴦</w:t>
      </w:r>
      <w:r>
        <w:rPr/>
        <w:t>ꔩ</w:t>
      </w:r>
      <w:r>
        <w:rPr/>
        <w:t>㕵췂습걦㙉弴딴㴨浦ꥥ숷묤</w:t>
      </w:r>
      <w:r>
        <w:rPr/>
        <w:t>Ⱛ</w:t>
      </w:r>
      <w:r>
        <w:rPr/>
        <w:t>ㅁ䩞丶갬䲡暣</w:t>
      </w:r>
      <w:r>
        <w:rPr/>
        <w:t>ⰱ</w:t>
      </w:r>
      <w:r>
        <w:rPr/>
        <w:t>昣弪쉎캡䪬瞵䱙</w:t>
      </w:r>
      <w:r>
        <w:rPr/>
        <w:t>ⶵ</w:t>
      </w:r>
      <w:r>
        <w:rPr/>
        <w:t>䨨儨䕡쉸熡싎ꅗ쉡</w:t>
      </w:r>
      <w:r>
        <w:rPr/>
        <w:t>⢘</w:t>
      </w:r>
      <w:r>
        <w:rPr/>
        <w:t>숸哂쉏칠啂⥒獸⍄</w:t>
      </w:r>
      <w:r>
        <w:rPr/>
        <w:t>ⱪ</w:t>
      </w:r>
      <w:r>
        <w:rPr/>
        <w:t>奲걱伮啋쉫䙑㩸垣搱⨴쉹깣▩剡匸쉌繰塦䉮強唵</w:t>
      </w:r>
      <w:r>
        <w:rPr/>
        <w:t>⡾</w:t>
      </w:r>
      <w:r>
        <w:rPr/>
        <w:t>㡯痂⤪뼶습쵕숤㯂쉗禩䐳幬䡈㕠쉞쎱깬ꄮ쉹숸䕺⚡撩㣂彭⩬ㅈ㍟ꅋ湊䤹ぺ䡰</w:t>
      </w:r>
      <w:r>
        <w:rPr/>
        <w:t>ꦣ</w:t>
      </w:r>
      <w:r>
        <w:rPr/>
        <w:t>㝰飃䵍潵㷃噀㒻村瑑</w:t>
      </w:r>
      <w:r>
        <w:rPr/>
        <w:t>ꥅ</w:t>
      </w:r>
      <w:r>
        <w:rPr/>
        <w:t>䁓쉕쉥ꄱ녎</w:t>
      </w:r>
      <w:r>
        <w:rPr/>
        <w:t>ꖥ</w:t>
      </w:r>
      <w:r>
        <w:rPr/>
        <w:t>㐪땱䑾转䰤攳㝫䕰습摪墥飂啱䝣㈥썦啨㩭摹</w:t>
      </w:r>
      <w:r>
        <w:rPr/>
        <w:t>ⴶ␪</w:t>
      </w:r>
      <w:r>
        <w:rPr/>
        <w:t>竂</w:t>
      </w:r>
      <w:r>
        <w:rPr/>
        <w:t>꧂</w:t>
      </w:r>
      <w:r>
        <w:rPr/>
        <w:t>ち㝺⬻</w:t>
      </w:r>
      <w:r>
        <w:rPr/>
        <w:t>ⱥ</w:t>
      </w:r>
      <w:r>
        <w:rPr/>
        <w:t>䑍䑫琷さ숽䝵㍁쉡</w:t>
      </w:r>
      <w:r>
        <w:rPr/>
        <w:t>⠰</w:t>
      </w:r>
      <w:r>
        <w:rPr/>
        <w:t>뭔</w:t>
      </w:r>
      <w:r>
        <w:rPr/>
        <w:t>Ɒ</w:t>
      </w:r>
      <w:r>
        <w:rPr/>
        <w:t>来坎徏⩙幟</w:t>
      </w:r>
      <w:r>
        <w:rPr/>
        <w:t>ꤵ</w:t>
      </w:r>
      <w:r>
        <w:rPr/>
        <w:t>㎵䱕뽰徱稫싎竃땥쵚깺爰頣ꅗ噳┸摩愱灳樭㥔⌦玩哂䵓幍坓挵㎩捥晪奤</w:t>
      </w:r>
      <w:r>
        <w:rPr/>
        <w:t>ⲥ</w:t>
      </w:r>
      <w:r>
        <w:rPr/>
        <w:t>歒䘣䐩涱䐣⽂䥡彄싃迂⌯䨥棃㎡쉲숴砵係⒏睢㍸䔥懂캬쎏⥄䤊䥔噸剂㎩㙯Ⓜ戥깐厮桍ꎿ䉥䦘⪻繁卋䂣幀癒때뇎䃂뼷偃玱⥀뮱穞䲣扨␥⸨係厣</w:t>
      </w:r>
      <w:r>
        <w:rPr/>
        <w:t>⡯</w:t>
      </w:r>
      <w:r>
        <w:rPr/>
        <w:t>슥妬</w:t>
      </w:r>
      <w:r>
        <w:rPr/>
        <w:t>ⵎ</w:t>
      </w:r>
      <w:r>
        <w:rPr/>
        <w:t>癴捅坺촱瑍卡숷⹩䡮䍩㵷ㆿ썹塅䥰繮숳䱬</w:t>
      </w:r>
      <w:r>
        <w:rPr/>
        <w:t>ⵠ</w:t>
      </w:r>
      <w:r>
        <w:rPr/>
        <w:t>묫╘旂刵顇썔녴⩾䤭呫쉯╺弶쉠塍䛂䥦쉩</w:t>
      </w:r>
      <w:r>
        <w:rPr/>
        <w:t>⣂</w:t>
      </w:r>
      <w:r>
        <w:rPr/>
        <w:t>橊䱾瘣⬲牳싂牏擃瑴싎⮥칹㥀䳂깴慣떵썠燍쵋畩䑅頭洪䬩쉑僂䙓㭧縦⑤</w:t>
      </w:r>
      <w:r>
        <w:rPr/>
        <w:t>⡙</w:t>
      </w:r>
      <w:r>
        <w:rPr/>
        <w:t>坈兣垱㈻䙅辻扲猭摞컂煦⍂䮩輴䟂婒</w:t>
      </w:r>
      <w:r>
        <w:rPr/>
        <w:t>ⵀ⬤</w:t>
      </w:r>
      <w:r>
        <w:rPr/>
        <w:t>決泂㐰㘳契䉴〸䀹僃숴迂숬쉫</w:t>
      </w:r>
      <w:r>
        <w:rPr/>
        <w:t>⠹</w:t>
      </w:r>
      <w:r>
        <w:rPr/>
        <w:t>쌪ꍩ噹껂뽁</w:t>
      </w:r>
      <w:r>
        <w:rPr/>
        <w:t>⡟</w:t>
      </w:r>
      <w:r>
        <w:rPr/>
        <w:t>䡭扠⥮䅠</w:t>
      </w:r>
      <w:r>
        <w:rPr/>
        <w:t>ꔪ</w:t>
      </w:r>
      <w:r>
        <w:rPr/>
        <w:t>숣</w:t>
      </w:r>
      <w:r>
        <w:rPr/>
        <w:t>ⴣ</w:t>
      </w:r>
      <w:r>
        <w:rPr/>
        <w:t>搱䯂㷂䕟愪㔬䭯祤쉲祀⑊⤣滂挻⺥桥싂と捒䅅佧啟獹㵨츺採练儬겣㇂䙌梿ꅅ슩㬨㋂뼸땙煙绂䤯㠤⒩㨻禩㯍䰥⥧녈刺娩顔땟瀪䁬洲</w:t>
      </w:r>
      <w:r>
        <w:rPr/>
        <w:t>ꗂ</w:t>
      </w:r>
      <w:r>
        <w:rPr/>
        <w:t>勂딪</w:t>
      </w:r>
      <w:r>
        <w:rPr/>
        <w:t>Ⳃ</w:t>
      </w:r>
      <w:r>
        <w:rPr/>
        <w:t>乃愸䟂㙓坚㝃㔩卆㙣婅슿䉴㤵</w:t>
      </w:r>
      <w:r>
        <w:rPr/>
        <w:t>ꤱ⪡</w:t>
      </w:r>
      <w:r>
        <w:rPr/>
        <w:t>칱慂녊浰毂싃䱫䁪⵷䇂欳촱拍䌮淂ꆩ祬弲䓂䬣⍩戴⹇</w:t>
      </w:r>
      <w:r>
        <w:rPr/>
        <w:t>ꦘ</w:t>
      </w:r>
      <w:r>
        <w:rPr/>
        <w:t>䍢頲㡍쉱</w:t>
      </w:r>
      <w:r>
        <w:rPr/>
        <w:t>⡔</w:t>
      </w:r>
      <w:r>
        <w:rPr/>
        <w:t>恂</w:t>
      </w:r>
      <w:r>
        <w:rPr/>
        <w:t>꥓</w:t>
      </w:r>
      <w:r>
        <w:rPr/>
        <w:t>ㅆ㵫㝄╗瑵卬갪쉡⍗</w:t>
      </w:r>
      <w:r>
        <w:rPr/>
        <w:t>ⵄ</w:t>
      </w:r>
      <w:r>
        <w:rPr/>
        <w:t>栩♵ꅶ쉗䉤ꅐ䍕帵㇂㌣깲⽘㝱⎡㟂㠦녲䥵湑穔</w:t>
      </w:r>
      <w:r>
        <w:rPr/>
        <w:t>ⶣ</w:t>
      </w:r>
      <w:r>
        <w:rPr/>
        <w:t>砵쵏師智䉇⭗本떩扖쵳ꥱ╘䷂ꄮ촲橱습共쉴㡙塑⒬啎勎䖿㨲</w:t>
      </w:r>
      <w:r>
        <w:rPr/>
        <w:t>꧂</w:t>
      </w:r>
      <w:r>
        <w:rPr/>
        <w:t>겻才노쉂楟穐昤氦凂柃倸㙣䉄぀꥾慎庻湯</w:t>
      </w:r>
      <w:r>
        <w:rPr/>
        <w:t>ⶮ</w:t>
      </w:r>
      <w:r>
        <w:rPr/>
        <w:t>盂䈬䈦␭㬭楑☳䐻㴯楢䁰商示⨸乳桦숯䝱⥹⥰獚欭丱⨯⩉乎澏你쉧ꅟ칏炣兩⹯䡵깅걾牍꺏떵썵䤦䅺䳂〳桂⫂䜭㑾⩖쉪㵦副㬦䁦쉄䨹畺䅉䉖䏂⼻꺩㉞㚮뽥녾ꥪ╯㓂㝺춬彑㥊繋嫂⑳䑞戥䕥쌨婇쵯母⽍昨⎿</w:t>
      </w:r>
      <w:r>
        <w:rPr/>
        <w:t>⢮</w:t>
      </w:r>
      <w:r>
        <w:rPr/>
        <w:t>㓂慆숵쉊甲稲숴</w:t>
      </w:r>
      <w:r>
        <w:rPr/>
        <w:t>ꤻ</w:t>
      </w:r>
      <w:r>
        <w:rPr/>
        <w:t>쌪㥺⫂⭌獊䑴썭瑠ㅈ䭊䄫否歨御쉑쉨流ど</w:t>
      </w:r>
      <w:r>
        <w:rPr/>
        <w:t>⠫</w:t>
      </w:r>
      <w:r>
        <w:rPr/>
        <w:t>쉌⽖쉢뭟佪妩㩶丨ꆮ效䉈獁⏂渣긱㮥㑗横飂喵瘮ㄶ</w:t>
      </w:r>
      <w:r>
        <w:rPr/>
        <w:t>꧍⪩</w:t>
      </w:r>
      <w:r>
        <w:rPr/>
        <w:t>拂㎬㣎㜱ひ噌哂痎⑂䗃깋䀶爩⩮싂䞥㢩㧃獓䙠</w:t>
      </w:r>
      <w:r>
        <w:rPr/>
        <w:t>ⴲ</w:t>
      </w:r>
      <w:r>
        <w:rPr/>
        <w:t>쉸偈숹䘴㣂䑗兞䙥갨硆⻂슩璩摵䥕촊䥹㝃焸唭쵞ㆮ犘䴵㒵橫ꍌ橍拂湪匹믂㉟㙭䭾긹</w:t>
      </w:r>
      <w:r>
        <w:rPr/>
        <w:t>Ⳃ⑾⠲⠺</w:t>
      </w:r>
      <w:r>
        <w:rPr/>
        <w:t>兇痂깓橆睈걍煣⨳떘璡穫䅾彀⽦녈</w:t>
      </w:r>
      <w:r>
        <w:rPr/>
        <w:t>ⲥ</w:t>
      </w:r>
      <w:r>
        <w:rPr/>
        <w:t>쉢</w:t>
      </w:r>
      <w:r>
        <w:rPr/>
        <w:t>ꕌ</w:t>
      </w:r>
      <w:r>
        <w:rPr/>
        <w:t>㒥䇂獩㯂</w:t>
      </w:r>
      <w:r>
        <w:rPr/>
        <w:t>ꥊ</w:t>
      </w:r>
      <w:r>
        <w:rPr/>
        <w:t>ꍥ弱</w:t>
      </w:r>
      <w:r>
        <w:rPr/>
        <w:t>⠵</w:t>
      </w:r>
      <w:r>
        <w:rPr/>
        <w:t>揍땷爮皩眵숮싂㮱뗂⫎</w:t>
      </w:r>
      <w:r>
        <w:rPr/>
        <w:t>⠬</w:t>
      </w:r>
      <w:r>
        <w:rPr/>
        <w:t>敦㄰㊘䣂뽶㉮敷撵䶮愺꥚硂䩴暘뽟奶㒬㉉沱충땒䀴攲숷垥圹숥䡣꥖晋㦘睲䭨嚵뼸槂囂轮䭡櫍慍䳂㙅쉄</w:t>
      </w:r>
      <w:r>
        <w:rPr/>
        <w:t>ꗂ</w:t>
      </w:r>
      <w:r>
        <w:rPr/>
        <w:t>桃쉎ꍢ濂ㅗ甪漵쉤</w:t>
      </w:r>
      <w:r>
        <w:rPr/>
        <w:t>ⵧ</w:t>
      </w:r>
      <w:r>
        <w:rPr/>
        <w:t>副</w:t>
      </w:r>
      <w:r>
        <w:rPr/>
        <w:t>ꕌ</w:t>
      </w:r>
      <w:r>
        <w:rPr/>
        <w:t>㋃灠〯⹭恞딣⩬啰쉹⥭숵쉌춬娣䲿煷싂帩瑰</w:t>
      </w:r>
      <w:r>
        <w:rPr/>
        <w:t>꧂</w:t>
      </w:r>
      <w:r>
        <w:rPr/>
        <w:t>硋뭓</w:t>
      </w:r>
      <w:r>
        <w:rPr/>
        <w:t>⠯</w:t>
      </w:r>
      <w:r>
        <w:rPr/>
        <w:t>쉸쉞╷厩睤㡠轟䡁临呐</w:t>
      </w:r>
      <w:r>
        <w:rPr/>
        <w:t>⠣</w:t>
      </w:r>
      <w:r>
        <w:rPr/>
        <w:t>䊮䙌슥夻䉊橳夰뭏稲漣☩䝇쉕琷䕚㓂쌹潐䀥琨숷呎䐥ꅣ㬺㗂㩵牡兮参쉘쉈慺</w:t>
      </w:r>
      <w:r>
        <w:rPr/>
        <w:t>⡫</w:t>
      </w:r>
      <w:r>
        <w:rPr/>
        <w:t>剥</w:t>
      </w:r>
      <w:r>
        <w:rPr/>
        <w:t>⠫</w:t>
      </w:r>
      <w:r>
        <w:rPr/>
        <w:t>칠䔵⪥㬪秂㐱卨䩓쌵쉓⸤㶮칗</w:t>
      </w:r>
      <w:r>
        <w:rPr/>
        <w:t>ꔭ</w:t>
      </w:r>
      <w:r>
        <w:rPr/>
        <w:t>彫䢵昣␤稫獥塺㍣硪쉪䡟洭奉繲乖䑇碩싍뭙</w:t>
      </w:r>
      <w:r>
        <w:rPr/>
        <w:t>꧂</w:t>
      </w:r>
      <w:r>
        <w:rPr/>
        <w:t>䀭뽅偌悥戥㡕⽵ㅨ䱖䬴䱌슻䍘倲땂淍坙깳礩歑乙捠摗숦㍲央⩥彎칪灑䑅殏</w:t>
      </w:r>
      <w:r>
        <w:rPr/>
        <w:t>⡹</w:t>
      </w:r>
      <w:r>
        <w:rPr/>
        <w:t>䴺䣂垿춿睡が츮㴯ㅥ숤偔칋㑙견䑕㉣婊稬⨶噗썭☴䅧䠰䕾</w:t>
      </w:r>
      <w:r>
        <w:rPr/>
        <w:t>ꔰ</w:t>
      </w:r>
      <w:r>
        <w:rPr/>
        <w:t>㊏걏썁ꥶ穾碱㤨噪繄奱亩硰</w:t>
      </w:r>
      <w:r>
        <w:rPr/>
        <w:t>ꤳ</w:t>
      </w:r>
      <w:r>
        <w:rPr/>
        <w:t>內쉴䭬庥攺⺩奞㢩厵䱱┬䠰ꅕ⛂灪励獚쉓쉓ㆿꍍ⿂슩⽴玩쉅榡ꅚ쵁帤㥶禣䵑湾攵쉢〫堪뽵䔯ꍱ䒻権吤䩬쉒㍴䅎⩨瑶傮䱓╄뽰䪵숫⽊瘱䕗䬵垏䥬摧㩁撵䅩晸睏䥘쉷敥쉈ㅹ㫂湙㙁瞩偌啴桑</w:t>
      </w:r>
      <w:r>
        <w:rPr/>
        <w:t>ⵘ</w:t>
      </w:r>
      <w:r>
        <w:rPr/>
        <w:t>飂挣啫⩐㙄딷偰숳㓂䵾瑑䭓뽩穎㵫⻂䓂砦䱃䦏汁獣辩杀▵</w:t>
      </w:r>
      <w:r>
        <w:rPr/>
        <w:t>ꖩ⚣</w:t>
      </w:r>
      <w:r>
        <w:rPr/>
        <w:t>쉖倨㔽飃䉕健卫㠯噙湆쉢煶</w:t>
      </w:r>
      <w:r>
        <w:rPr/>
        <w:t>ⱏ</w:t>
      </w:r>
      <w:r>
        <w:rPr/>
        <w:t>䤺습겿䫂㍀⬩䋂슬涥惎顁庩彷䕂칎慁깱厩뮩痍䰭ꅵ畈呀㬰믂ꏂ썢㌥ぺ兙偺瑔擂㬫栺뭪</w:t>
      </w:r>
      <w:r>
        <w:rPr/>
        <w:t>⠣</w:t>
      </w:r>
      <w:r>
        <w:rPr/>
        <w:t>癖別ꅯ〥捏녍춘佭슩묩䐭쉏旂⮣个㈨⑅䡒升ㆵ报橧睖</w:t>
      </w:r>
      <w:r>
        <w:rPr/>
        <w:t>ꕚ</w:t>
      </w:r>
      <w:r>
        <w:rPr/>
        <w:t>㙖吶佸䡉䈺믂</w:t>
      </w:r>
      <w:r>
        <w:rPr/>
        <w:t>⡷</w:t>
      </w:r>
      <w:r>
        <w:rPr/>
        <w:t>䋍④깒쉍䭔恊庻硨桑幩깑硷软䩯滂긽쵒剡弳倥㡎㵁㬻瑇⨮뮵꥞礦</w:t>
      </w:r>
      <w:r>
        <w:rPr/>
        <w:t>ꤊ</w:t>
      </w:r>
      <w:r>
        <w:rPr/>
        <w:t>洸橣扬䝡쉀ㄵ</w:t>
      </w:r>
      <w:r>
        <w:rPr/>
        <w:t>ⵎ</w:t>
      </w:r>
      <w:r>
        <w:rPr/>
        <w:t>㝵걮慧䵇䭱㑋奫쌺绂䅈걃㔨冻㚬⪿䂩㡧쉟呯⪵洵㠫⨶슻㕬䮩⩗녅㑉獔冿숰뭢긪彾䯂器慷㑬⭞䱺⭄</w:t>
      </w:r>
      <w:r>
        <w:rPr/>
        <w:t>ⵤ</w:t>
      </w:r>
      <w:r>
        <w:rPr/>
        <w:t>瘪슏杓</w:t>
      </w:r>
      <w:r>
        <w:rPr/>
        <w:t>⡌</w:t>
      </w:r>
      <w:r>
        <w:rPr/>
        <w:t>䴳顇愲从㜲숪楮쌮车穖㋂祰㑐懎㡑旂涘䒘뿂䌤懂䆡숤㵦奊</w:t>
      </w:r>
      <w:r>
        <w:rPr/>
        <w:t>ⶵ</w:t>
      </w:r>
      <w:r>
        <w:rPr/>
        <w:t>쉡啈⥮前䝦反㡭숤䉍堰淎┤乺</w:t>
      </w:r>
      <w:r>
        <w:rPr/>
        <w:t>ꥊ</w:t>
      </w:r>
      <w:r>
        <w:rPr/>
        <w:t>쉯ꇂ汏㕁牟啍婂伮ㅱ넲卶倵栽䭹偠㴵煰쉰璩䉾搥㤮摈⽫숫숲汪㡔곍⹶땶⑬♞⥯久⚘떿升灙㶥䓂깮╉歪䕪窮倣⍸愯⑪슮㘬ば䉧浍睵塋㡗ꅸ</w:t>
      </w:r>
      <w:r>
        <w:rPr/>
        <w:t>ⱉ</w:t>
      </w:r>
      <w:r>
        <w:rPr/>
        <w:t>묭垡嫂㬳슡䁁楒녒䩞穧矂瑹䁠</w:t>
      </w:r>
      <w:r>
        <w:rPr/>
        <w:t>ⰵ</w:t>
      </w:r>
      <w:r>
        <w:rPr/>
        <w:t>佞硔㌣䕥呾뿂⸤迎䶱쵸䧂쉈琷敔⽲繑坄⩗ヂ啔砹愭</w:t>
      </w:r>
      <w:r>
        <w:rPr/>
        <w:t>⡲</w:t>
      </w:r>
      <w:r>
        <w:rPr/>
        <w:t>㜴칌穫숱딸珂喬欨㐹啡걢汃愪쉑婤倮싂㉄땹㣂쉥⩩㏂ガ桊컂ꌫ唦캱㔪⨪曂떩⹕⵭浱</w:t>
      </w:r>
      <w:r>
        <w:rPr/>
        <w:t>ⱐ</w:t>
      </w:r>
      <w:r>
        <w:rPr/>
        <w:t>䔲步쉹煅剨☥䌰⩔打伭輽䡗歮</w:t>
      </w:r>
      <w:r>
        <w:rPr/>
        <w:t>ⲱ</w:t>
      </w:r>
      <w:r>
        <w:rPr/>
        <w:t>晸䥫儫砽潬奃캩䉔⭘묹쵘䆬슮繤⭉숦⽈桎싂쉪ꍑ⹓╂䍋쉆㉀䡮呪轉♷떩睒⩹猰쉣⑙ꥡ䩊Ⓜ䛂堤折㉮䅅卺䵩⪘㑐ꍆ喱副슩乨剕慖䠩枘쉗걨═睟町뽨株㖱㵅摳獤橎䵖䵷뿂㊏瀣녎温䥷쵸旂单轠숭⪥썃猩渪</w:t>
      </w:r>
      <w:r>
        <w:rPr/>
        <w:t>ⱦ</w:t>
      </w:r>
      <w:r>
        <w:rPr/>
        <w:t>䅄渥䭁樰㶣㈩쉉䑗嘴쉵㴷櫂稯㬮哃⒩敋ㆵㅙ橍㧂䵨⹉䡲⑟洯ꍾ獉獦堲㠲爴ꅤ摨顉숩╅畷ꆵ瘱묻뭠歀䝎硸眹〯䃂濂㦡䂩呐迂䑲灚汑뭓灸捥</w:t>
      </w:r>
      <w:r>
        <w:rPr/>
        <w:t>⢘</w:t>
      </w:r>
      <w:r>
        <w:rPr/>
        <w:t>䄪䌽猥睫娮㵾媵</w:t>
      </w:r>
      <w:r>
        <w:rPr/>
        <w:t>Ɽ</w:t>
      </w:r>
      <w:r>
        <w:rPr/>
        <w:t>汥쉟彳㵆㛃揂爦녔䕌촹挥⑞是夻哂싂啤昫戲灦畡쉓㴵⸷堪樲甦䷍轖攤췂䵡숻颮顡堭機䔺癎㪡뿂暬슡敀</w:t>
      </w:r>
      <w:r>
        <w:rPr/>
        <w:t>ꥎ</w:t>
      </w:r>
      <w:r>
        <w:rPr/>
        <w:t>丶浃㠤治嘷慢绂ꎥ檬썩顅쵞딬穥昫弹䍮揂汘㜺空숮숭䅄牕参</w:t>
      </w:r>
      <w:r>
        <w:rPr/>
        <w:t>ⰱ</w:t>
      </w:r>
      <w:r>
        <w:rPr/>
        <w:t>挪⪬浓</w:t>
      </w:r>
      <w:r>
        <w:rPr/>
        <w:t>ⰵ</w:t>
      </w:r>
      <w:r>
        <w:rPr/>
        <w:t>쉍瘰睒斵╙쉲晳싂单ꍤ䅕㦻쉊ꅲ用买숹嫍癦</w:t>
      </w:r>
      <w:r>
        <w:rPr/>
        <w:t>ꕰꥄ</w:t>
      </w:r>
      <w:r>
        <w:rPr/>
        <w:t>穬颩䇂쉋恟穖ꥢ圪顡쌶乓츫녗㍧穞婭㉱갊抱畑쉈㪱ꌣ捵欨⏂湩묬牫㍰奭娩묯敒㋍⍊칩牰쉏숸슬㕤係슥</w:t>
      </w:r>
      <w:r>
        <w:rPr/>
        <w:t>⡠</w:t>
      </w:r>
      <w:r>
        <w:rPr/>
        <w:t>偮칅繖十偧呶䝢昳싂塌</w:t>
      </w:r>
      <w:r>
        <w:rPr/>
        <w:t>ⵈ</w:t>
      </w:r>
      <w:r>
        <w:rPr/>
        <w:t>㥘䑔ꍹ乞坒ぶ祭䰦瘺䱵䥈싂쉒䥮</w:t>
      </w:r>
      <w:r>
        <w:rPr/>
        <w:t>꧂</w:t>
      </w:r>
      <w:r>
        <w:rPr/>
        <w:t>恚⪮┵幐쉧숩ꅇ㥫汧싂灮묹噵恙␥牘颏个噞㤪꥙㑐眬䝾唷廂奃圷毂痂쉆㝄卤倰䩆乭呧兕㡹쉷숫⥨䌮䡄䓂捞쉟쉆楇쉅汃猵敹ꌰ␴깾ꍉ</w:t>
      </w:r>
      <w:r>
        <w:rPr/>
        <w:t>Ⳃ</w:t>
      </w:r>
      <w:r>
        <w:rPr/>
        <w:t>慐獋⨪썤潞浭쉂估뭾㥤쉸煏坓卷䈮䞣㔶汊싂㋂⑋晠氮ꅬ쉡㙣壃껂ㆡ䎬숶</w:t>
      </w:r>
      <w:r>
        <w:rPr/>
        <w:t>⠹</w:t>
      </w:r>
      <w:r>
        <w:rPr/>
        <w:t>쉈䗂⼨</w:t>
      </w:r>
      <w:r>
        <w:rPr/>
        <w:t>꧂</w:t>
      </w:r>
      <w:r>
        <w:rPr/>
        <w:t>慰䊩幖쉮昸働뗂䩓때䥏桤晷㢻㥕</w:t>
      </w:r>
      <w:r>
        <w:rPr/>
        <w:t>⣂</w:t>
      </w:r>
      <w:r>
        <w:rPr/>
        <w:t>ꤪ</w:t>
      </w:r>
      <w:r>
        <w:rPr/>
        <w:t>竂⚱⍪╮⑭㋂</w:t>
      </w:r>
      <w:r>
        <w:rPr/>
        <w:t>⠣</w:t>
      </w:r>
      <w:r>
        <w:rPr/>
        <w:t>껂桤䑬丫䥙㦬쉠䑬燂轵㩁唹</w:t>
      </w:r>
      <w:r>
        <w:rPr/>
        <w:t>ꗂꔹ</w:t>
      </w:r>
      <w:r>
        <w:rPr/>
        <w:t>싂㵵㑘䠸灴䁍恏䳂⽅㜵숦繩椥ꎘ顶ㄥ⩈兕慂ꏃ㉬쵏潵ꅳ坹㯂呇塎晕쉤ぅ严㵆奷㥮乷亡㍳儭</w:t>
      </w:r>
      <w:r>
        <w:rPr/>
        <w:t>ⱄ</w:t>
      </w:r>
      <w:r>
        <w:rPr/>
        <w:t>丰呓䏂义弥坟싂䕋㌷쌫嚬䔺䡞</w:t>
      </w:r>
      <w:r>
        <w:rPr/>
        <w:t>ꔱ</w:t>
      </w:r>
      <w:r>
        <w:rPr/>
        <w:t>殬佨㘷畃</w:t>
      </w:r>
      <w:r>
        <w:rPr/>
        <w:t>ꦩ</w:t>
      </w:r>
      <w:r>
        <w:rPr/>
        <w:t>䤹건梿猱ꍋ怺䨥♥숤쉹琪슮깏稩뭠桧쉓接쉇쉰⴪쉐㏎⽎嘬츤摾⻂涥㕗琬䡅쉪</w:t>
      </w:r>
      <w:r>
        <w:rPr/>
        <w:t>ⰲ</w:t>
      </w:r>
      <w:r>
        <w:rPr/>
        <w:t>䩣ꆘ怴啅硡㛂㕈슣珂捃</w:t>
      </w:r>
      <w:r>
        <w:rPr/>
        <w:t>ꔨ</w:t>
      </w:r>
      <w:r>
        <w:rPr/>
        <w:t>䔦䥂⍗䏂淂兏㑍䭥搬啭䅯䑖츪敃獳㟂杴⵳뽁층칦優頬硴慯쉃쉥</w:t>
      </w:r>
      <w:r>
        <w:rPr/>
        <w:t>ⵢⵧ</w:t>
      </w:r>
      <w:r>
        <w:rPr/>
        <w:t>㬵慾呎惂亘⑹뼹乘硋浴乞䉅䙏⬣兺洪䑪暩䍦㉰⪮爽熣桎㝙䙡䡗딺䋂䩶旂损縪氬獑격묣恴慸쌽橱䔮䭵唻摒奢啩썀쌫⚩婉쉮땕刺㬸婟吹怴기싎え䅀䐰䥤浑潌湩䍲䑫飂轸</w:t>
      </w:r>
      <w:r>
        <w:rPr/>
        <w:t>ꕤ</w:t>
      </w:r>
      <w:r>
        <w:rPr/>
        <w:t>稴顖浘䡧싃쉬⥐䭕焷㌤쉠⩆㇂쉫杒泂</w:t>
      </w:r>
      <w:r>
        <w:rPr/>
        <w:t>⢏</w:t>
      </w:r>
      <w:r>
        <w:rPr/>
        <w:t>㔨싂浄쉙뾿礪䟂獙쉒値〱䜬싃䭾刪뭓彘䵥离견싂縵轄禿긦땵뼱䑊彾態㡨</w:t>
      </w:r>
      <w:r>
        <w:rPr/>
        <w:t>⡷</w:t>
      </w:r>
      <w:r>
        <w:rPr/>
        <w:t>㩘䎘갻⥡⻎쵏歄禣</w:t>
      </w:r>
      <w:r>
        <w:rPr/>
        <w:t>⡷</w:t>
      </w:r>
      <w:r>
        <w:rPr/>
        <w:t>娫嘳㩃䦱⼬숵䝨쎻娫⩭뭱㋂뽋婮縭싂並䥱堮歩쉧⥪炘匽咻쉫쵹埂䁭顧㭠㟂璵佌Ⓜ繆嘭⽪⿂걁䵙匵顫䏂쉯䙫꥔쉯猽眪䪱也瑤拂ꌦ</w:t>
      </w:r>
      <w:r>
        <w:rPr/>
        <w:t>꧂</w:t>
      </w:r>
      <w:r>
        <w:rPr/>
        <w:t>ⲩ</w:t>
      </w:r>
      <w:r>
        <w:rPr/>
        <w:t>㚘╖䱗ꅣⒻ싍걉넊牗▩숭㥴⤽䮿䪥싂䍤软ꌶ쉫⹙獋</w:t>
      </w:r>
      <w:r>
        <w:rPr/>
        <w:t>ⱁ</w:t>
      </w:r>
      <w:r>
        <w:rPr/>
        <w:t>ꍁ顷祴㤷⤵숸卪숤䵐䁫싂頸㤳灕</w:t>
      </w:r>
      <w:r>
        <w:rPr/>
        <w:t>ꦩ</w:t>
      </w:r>
      <w:r>
        <w:rPr/>
        <w:t>䵱⧂㴳쉢穲ぐ쉵䢣곎ꅧ깫㗂䃂㴬哂쉺汣ㄥ呆㢿庵澿瞬畬ꌽ䮏楫╀县䭊嘪㕓愶♹쉎晃</w:t>
      </w:r>
      <w:r>
        <w:rPr/>
        <w:t>ꤶ</w:t>
      </w:r>
      <w:r>
        <w:rPr/>
        <w:t>圪칂泂䔩橸㤻䞿䢿</w:t>
      </w:r>
      <w:r>
        <w:rPr/>
        <w:t>ⲻ</w:t>
      </w:r>
      <w:r>
        <w:rPr/>
        <w:t>슬칓뿂쉾䞏녏䃂渺䗃轾輪攬⺮숦呤睏卸䡂前싃ㅃ䏂숪幊숦뾬飂㟃긯獖깓쉕㠩쉑烂祇㈽슡뭂䕗午汪뮩慏썆䉟坲뽰申쉂깇거彑䀶柂櫂へ숰ꎵ⑗癕䵲☴쉋넫</w:t>
      </w:r>
      <w:r>
        <w:rPr/>
        <w:t>⡞</w:t>
      </w:r>
      <w:r>
        <w:rPr/>
        <w:t>矍㙙㍂뼽</w:t>
      </w:r>
      <w:r>
        <w:rPr/>
        <w:t>ⵓ</w:t>
      </w:r>
      <w:r>
        <w:rPr/>
        <w:t>砲숫␯ꍄ숬椶㩆呋㏂</w:t>
      </w:r>
      <w:r>
        <w:rPr/>
        <w:t>ⷂ</w:t>
      </w:r>
      <w:r>
        <w:rPr/>
        <w:t>㟂㥟㩌轪⩢垮啩桕呞涩깄穌淃水伷乷呁穙㵗⭀瘰䉯輷俎</w:t>
      </w:r>
      <w:r>
        <w:rPr/>
        <w:t>ⴱ</w:t>
      </w:r>
      <w:r>
        <w:rPr/>
        <w:t>繡┷福夷䯂뿂杲쉨娤숺坉㩓拂걒皮呏佬頻䙳㡠칧核뗎ꌯ獉獺땣</w:t>
      </w:r>
      <w:r>
        <w:rPr/>
        <w:t>ⵦ</w:t>
      </w:r>
      <w:r>
        <w:rPr/>
        <w:t>䓂㜹啘捅弦䢱䘷⧂뇂枱媘㭋慘뭦㏂木㉟桘䥫</w:t>
      </w:r>
      <w:r>
        <w:rPr/>
        <w:t>ⴥ</w:t>
      </w:r>
      <w:r>
        <w:rPr/>
        <w:t>쉰뽟⨱쉓ꌣ</w:t>
      </w:r>
      <w:r>
        <w:rPr/>
        <w:t>꥓</w:t>
      </w:r>
      <w:r>
        <w:rPr/>
        <w:t>쵱㵈彄㩭䯃춮ꥴㅟ</w:t>
      </w:r>
      <w:r>
        <w:rPr/>
        <w:t>Ⱙ</w:t>
      </w:r>
      <w:r>
        <w:rPr/>
        <w:t>嫍㯃彶䠭氥佬栺땀쌰拂㩕神㑍损칕㯂쉫旂쉫噋忎畔弪瑧䩐瞿辥⍓禥㕫䴽䄹㑰䬪㡒䄥ꍴ庻卞⹆圬杁割仂ギ㥐汱繌땟싂䖵㚏獕仂娲機乂</w:t>
      </w:r>
      <w:r>
        <w:rPr/>
        <w:t>ꕇ</w:t>
      </w:r>
      <w:r>
        <w:rPr/>
        <w:t>穢숯䪣偄礬㙦凎浾䠰捧䕃嘵ㄵ焯슮촽轳䍪硬才檱䈪塘쵋슿烂㟂䣃㊏쉳⽢쉷䡫싂桫癖䭥▥깲⑬愥㝤쉱窘䤴前⩉쵐㙳◍싂便噕朲䬭㩤爹䣂契깖刵唸⑳捫䱱愺畮悥㧂に竂䙖㥓焹㉖求땐颬㒏梻䉰</w:t>
      </w:r>
      <w:r>
        <w:rPr/>
        <w:t>ⷂ</w:t>
      </w:r>
      <w:r>
        <w:rPr/>
        <w:t>䙏␣偳槂㙩⌽幠䋍却㑮䕏䔰ꥳ轞䕴뽦㔶禩⏂썟ꍭ뿂塾㜫숴ꍍ㤸䲱票쉂偌歄</w:t>
      </w:r>
      <w:r>
        <w:rPr/>
        <w:t>ⱎ</w:t>
      </w:r>
      <w:r>
        <w:rPr/>
        <w:t>圯㫂烂亡㔲㔲숳卩쉞쉏偁╫䬪幠乹汀㔤䩤쉞㇂쉣斩䎮츴倴穉濃㨹秂㗃䒩厩䧂㋎坶쉇䛃㍉伺潨</w:t>
      </w:r>
      <w:r>
        <w:rPr/>
        <w:t>ꕚ</w:t>
      </w:r>
      <w:r>
        <w:rPr/>
        <w:t>춻⥹囂␯湹瑾ꥯ痂祗啄札⬩挹쉹⍺쵟圱坶呢潊㡁䂿딳娴쉇堮楕塊㶩繊쉤䴽</w:t>
      </w:r>
      <w:r>
        <w:rPr/>
        <w:t>ⵡ</w:t>
      </w:r>
      <w:r>
        <w:rPr/>
        <w:t>쉐숷⑒⹠⬳煣쉮票㭕栶縩抮中顳䳂㵏䁀㍥썤瘊潆䇂捸捲뽴慶畒䱙祁报䋎䬲囎機ꥢ晢拂硅稺⦏㴬╔牉㭨⎱䚬愰㈫쉐睴㪣싂⨰玩㒡丶쉲櫂♯呥票䜪嘳⵴歉걅渦煐扭支参㔻祾晃⤪顀⸹쉋灈晙㟂䧃㐰⭳幺⫂睹硏迂㵅㭄␵彸</w:t>
      </w:r>
      <w:r>
        <w:rPr/>
        <w:t>ꦡ</w:t>
      </w:r>
      <w:r>
        <w:rPr/>
        <w:t>쉃⻂伹弪썠㝡儣幍䩢璡⍋轘쉄癱</w:t>
      </w:r>
      <w:r>
        <w:rPr/>
        <w:t>ꦵ</w:t>
      </w:r>
      <w:r>
        <w:rPr/>
        <w:t>参祩⿂㩋䞣绎䪮쵃机䩴䳂炿欯</w:t>
      </w:r>
      <w:r>
        <w:rPr/>
        <w:t>ⰻ</w:t>
      </w:r>
      <w:r>
        <w:rPr/>
        <w:t>䉄숵煀漮䌺⨪䥅⩪幎䑢〭丰⶘輫曎椷慦帵</w:t>
      </w:r>
      <w:r>
        <w:rPr/>
        <w:t>Ᵽ⎮</w:t>
      </w:r>
      <w:r>
        <w:rPr/>
        <w:t>䮩쉆幀</w:t>
      </w:r>
      <w:r>
        <w:rPr/>
        <w:t>ⷃ</w:t>
      </w:r>
      <w:r>
        <w:rPr/>
        <w:t>憥ㅺ癫</w:t>
      </w:r>
      <w:r>
        <w:rPr/>
        <w:t>Ⲭ</w:t>
      </w:r>
      <w:r>
        <w:rPr/>
        <w:t>㠽⪘繺烎瑩䍇</w:t>
      </w:r>
      <w:r>
        <w:rPr/>
        <w:t>ꕢ</w:t>
      </w:r>
      <w:r>
        <w:rPr/>
        <w:t>ⴣ</w:t>
      </w:r>
      <w:r>
        <w:rPr/>
        <w:t>迂</w:t>
      </w:r>
      <w:r>
        <w:rPr/>
        <w:t>ⱥ⪱</w:t>
      </w:r>
      <w:r>
        <w:rPr/>
        <w:t>㠣</w:t>
      </w:r>
      <w:r>
        <w:rPr/>
        <w:t>ꥁ</w:t>
      </w:r>
      <w:r>
        <w:rPr/>
        <w:t>땘䉥쉏⽥䍸ꄻ뼴汉쵌</w:t>
      </w:r>
      <w:r>
        <w:rPr/>
        <w:t>꥟ꕓ</w:t>
      </w:r>
      <w:r>
        <w:rPr/>
        <w:t>氻</w:t>
      </w:r>
      <w:r>
        <w:rPr/>
        <w:t>Ⱘ</w:t>
      </w:r>
      <w:r>
        <w:rPr/>
        <w:t>秂獩壍捐㤨⥵쏂佋</w:t>
      </w:r>
      <w:r>
        <w:rPr/>
        <w:t>ꦩ⩕</w:t>
      </w:r>
      <w:r>
        <w:rPr/>
        <w:t>㡦灰佯묦戴灧쵫⽸뗂⑟㥸㶻囂䰮嘻帩쉸䑷眨瘸䡑</w:t>
      </w:r>
      <w:r>
        <w:rPr/>
        <w:t>ꥑ⯂</w:t>
      </w:r>
      <w:r>
        <w:rPr/>
        <w:t>㐭䑈㕉䵇뭾纡汶쉤</w:t>
      </w:r>
      <w:r>
        <w:rPr/>
        <w:t>ꕷ</w:t>
      </w:r>
      <w:r>
        <w:rPr/>
        <w:t>썘쉘剙㩭쉷깦걉東뭋숵昮걦獢䚬슬戴带䍲ꄭ曂幢頤䌩</w:t>
      </w:r>
      <w:r>
        <w:rPr/>
        <w:t>ꦻ</w:t>
      </w:r>
      <w:r>
        <w:rPr/>
        <w:t>䅾</w:t>
      </w:r>
      <w:r>
        <w:rPr/>
        <w:t>ꥄ</w:t>
      </w:r>
      <w:r>
        <w:rPr/>
        <w:t>涿⸭㔯㑃쉨떬䝰碮忂殩灈心䢩⍲勂㤤㝊ㅶ</w:t>
      </w:r>
      <w:r>
        <w:rPr/>
        <w:t>ⶬ</w:t>
      </w:r>
      <w:r>
        <w:rPr/>
        <w:t>䍧琮䐨</w:t>
      </w:r>
      <w:r>
        <w:rPr/>
        <w:t>ⶏ</w:t>
      </w:r>
      <w:r>
        <w:rPr/>
        <w:t>婺䡬</w:t>
      </w:r>
      <w:r>
        <w:rPr/>
        <w:t>ꤽ</w:t>
      </w:r>
      <w:r>
        <w:rPr/>
        <w:t>澣㉆ꄻ㔶溻뽉秂숣쵱䂡湊䭋녹愹딪ꅓ⍷猱懂䧂砵猦䀱攮䵨쉪晸偺顾</w:t>
      </w:r>
      <w:r>
        <w:rPr/>
        <w:t>⡺</w:t>
      </w:r>
      <w:r>
        <w:rPr/>
        <w:t>㌻</w:t>
      </w:r>
      <w:r>
        <w:rPr/>
        <w:t>⡨</w:t>
      </w:r>
      <w:r>
        <w:rPr/>
        <w:t>슩燂牰</w:t>
      </w:r>
      <w:r>
        <w:rPr/>
        <w:t>⣎</w:t>
      </w:r>
      <w:r>
        <w:rPr/>
        <w:t>쉸</w:t>
      </w:r>
      <w:r>
        <w:rPr/>
        <w:t>ⱗ</w:t>
      </w:r>
      <w:r>
        <w:rPr/>
        <w:t>坸ꥯ쉞牴佷娩ꥤ뭰䅀깷坰⹣㠥唥伻쉬㏂⻂⩕쉶珎놻꺣嗂</w:t>
      </w:r>
      <w:r>
        <w:rPr/>
        <w:t>ꤩ</w:t>
      </w:r>
      <w:r>
        <w:rPr/>
        <w:t>ね놏狃ꄫ슻ㆩ券䧃浅⩀燂칗嘯奓彔䐯䡱</w:t>
      </w:r>
      <w:r>
        <w:rPr/>
        <w:t>ꔰ</w:t>
      </w:r>
      <w:r>
        <w:rPr/>
        <w:t>䶱剁挹㬣槂幪</w:t>
      </w:r>
      <w:r>
        <w:rPr/>
        <w:t>ꗂ</w:t>
      </w:r>
      <w:r>
        <w:rPr/>
        <w:t>睂쵰瑌顾瞘懂칉뽧楄묶䘲䩈癄㯂汅슩⬰砷嫂㥾숯쉙</w:t>
      </w:r>
      <w:r>
        <w:rPr/>
        <w:t>ⶣ♪</w:t>
      </w:r>
      <w:r>
        <w:rPr/>
        <w:t>儻䭏䵥䔶䐱싍䲻숲습幨슱浰牾䁚县摁갽秂</w:t>
      </w:r>
      <w:r>
        <w:rPr/>
        <w:t>⡬</w:t>
      </w:r>
      <w:r>
        <w:rPr/>
        <w:t>숫䌳痂截㘣儣盂顯極囂幓洩㞮䴨壍⥹䵗뼵쉰き頪䈲圯䁓䋂䅙哂梵㵗㙨</w:t>
      </w:r>
      <w:r>
        <w:rPr/>
        <w:t>ⱶ</w:t>
      </w:r>
      <w:r>
        <w:rPr/>
        <w:t>塟ꅕ㊱恋쉞㓍⬣昸묯숪洹⍨癆쌵剐杊쉈ォ䅴⦡♤輵䑩磎縳扵眤䨩所</w:t>
      </w:r>
      <w:r>
        <w:rPr/>
        <w:t>Ⱟ</w:t>
      </w:r>
      <w:r>
        <w:rPr/>
        <w:t>깭支쉺獇䔸땑㍂㕹扔牬恠ꆻ㟂嘱</w:t>
      </w:r>
      <w:r>
        <w:rPr/>
        <w:t>ꥄ</w:t>
      </w:r>
      <w:r>
        <w:rPr/>
        <w:t>秂㟂㈫妮⩍䤤숷佸⯂泃㪘䤭䌪飂束⥦깎㪡☫呹䕢値䉑</w:t>
      </w:r>
      <w:r>
        <w:rPr/>
        <w:t>⡍</w:t>
      </w:r>
      <w:r>
        <w:rPr/>
        <w:t>䠬땠圦䅥睞爵䪵⫂쉨㜬偸묻竂灓然穧⵱䪱슩䰹砬䐶㕚挱쉋싃此⤶畣㐊㵮숤姂䑃㉀㨦砮㡐頶쉉쉒䭘♺柂뼲</w:t>
      </w:r>
      <w:r>
        <w:rPr/>
        <w:t>ꥎ</w:t>
      </w:r>
      <w:r>
        <w:rPr/>
        <w:t>伭帯楨昦䥢潱䴬吮幁偠촭쉀뭡頣枘湭⽲㍑輵爬㉉</w:t>
      </w:r>
      <w:r>
        <w:rPr/>
        <w:t>ꤶ⨮</w:t>
      </w:r>
      <w:r>
        <w:rPr/>
        <w:t>爤␹䕎☰戳朩넸슩搯</w:t>
      </w:r>
      <w:r>
        <w:rPr/>
        <w:t>ꥒ⭎</w:t>
      </w:r>
      <w:r>
        <w:rPr/>
        <w:t>皥毂</w:t>
      </w:r>
      <w:r>
        <w:rPr/>
        <w:t>ꔨ</w:t>
      </w:r>
      <w:r>
        <w:rPr/>
        <w:t>傥做묩焮傻</w:t>
      </w:r>
      <w:r>
        <w:rPr/>
        <w:t>ꗂ</w:t>
      </w:r>
      <w:r>
        <w:rPr/>
        <w:t>㬪⽷咡兲㘤畋⒮䡗⩳쉶晱⥗䈥깂䋂瘹䙐㈨硈ㆬ싂⹂㉢剠嘳卆싂徻ㄯ瑊⑞楃㭭材瑆썸額丨湎</w:t>
      </w:r>
      <w:r>
        <w:rPr/>
        <w:t>ⵔ⧂</w:t>
      </w:r>
      <w:r>
        <w:rPr/>
        <w:t>ꎏ斩</w:t>
      </w:r>
      <w:r>
        <w:rPr/>
        <w:t>ⱗ</w:t>
      </w:r>
      <w:r>
        <w:rPr/>
        <w:t>扉䵡㡬넳숲扒乕乡䵸䱚䘽器䓍뽔㥅썐</w:t>
      </w:r>
      <w:r>
        <w:rPr/>
        <w:t>⣂</w:t>
      </w:r>
      <w:r>
        <w:rPr/>
        <w:t>啈숹疮佁町慣㥇䩕䝃べ⫂⬬娣棎⽇垻⩺쉍⪡楢ꎩ</w:t>
      </w:r>
      <w:r>
        <w:rPr/>
        <w:t>ꔭ</w:t>
      </w:r>
      <w:r>
        <w:rPr/>
        <w:t>쉙㜷縩쉃徱轚癄䭘䍷瞩栮坚㑯垣倹싂愷泎⩊浫䵦坟涘딵搣</w:t>
      </w:r>
      <w:r>
        <w:rPr/>
        <w:t>Ⱶ</w:t>
      </w:r>
      <w:r>
        <w:rPr/>
        <w:t>쉏矂照념⿂頭╬纩縮㵊</w:t>
      </w:r>
      <w:r>
        <w:rPr/>
        <w:t>⡺</w:t>
      </w:r>
      <w:r>
        <w:rPr/>
        <w:t>厣㏂橵⭌쉹牌싂㝶㕰啌嫃츱瑗㫍剔砹太䭣녋⥺</w:t>
      </w:r>
      <w:r>
        <w:rPr/>
        <w:t>ꤦ</w:t>
      </w:r>
      <w:r>
        <w:rPr/>
        <w:t>攤㑈㠯㏂扯⮩┰숪</w:t>
      </w:r>
      <w:r>
        <w:rPr/>
        <w:t>ꤲ</w:t>
      </w:r>
      <w:r>
        <w:rPr/>
        <w:t>㟂묨䡒汆木⥕⩡婒囂㉆䨥䉲뮿쎵穪偮춿佈収熬걟쉓䑌䟍偈䐰䛂⫍뽨숬</w:t>
      </w:r>
    </w:p>
    <w:p>
      <w:pPr>
        <w:pStyle w:val="PreformattedText"/>
        <w:bidi w:val="0"/>
        <w:spacing w:before="0" w:after="0"/>
        <w:jc w:val="left"/>
        <w:rPr/>
      </w:pPr>
      <w:r>
        <w:rPr/>
        <w:t>矂彇췎姂塸㉈牗꺩䎥ꍍ♓㕳潾㥖</w:t>
      </w:r>
      <w:r>
        <w:rPr/>
        <w:t>ⱓ</w:t>
      </w:r>
      <w:r>
        <w:rPr/>
        <w:t>姂博䡍㩖恴䱹⵱㥨瀭戥祚欤迂癭璩䍀侘位⽨塖숪┸숹ꥺ㭴輱㝇縨㞬抻惂顶┵撱䐪煥瓍慄</w:t>
      </w:r>
      <w:r>
        <w:rPr/>
        <w:t>⡯</w:t>
      </w:r>
      <w:r>
        <w:rPr/>
        <w:t>浑春㡣㩐ꅸあ玣쉸ㅟꍵ搸伫摊啠睯夯梱纘奭昭傩넦盂坑畍卸쉵⪏㙐棂</w:t>
      </w:r>
      <w:r>
        <w:rPr/>
        <w:t>ꥉ</w:t>
      </w:r>
      <w:r>
        <w:rPr/>
        <w:t>江쉠쉒哂㇂恘㵗♢䁺怨お㝓䴽纵垘䈤歰䷂橐⩢슏뼲⭟♙뼰䯍恇噲穘㥱쉴楲ㄷ</w:t>
      </w:r>
      <w:r>
        <w:rPr/>
        <w:t>ꔯ</w:t>
      </w:r>
      <w:r>
        <w:rPr/>
        <w:t>ⱶ</w:t>
      </w:r>
      <w:r>
        <w:rPr/>
        <w:t>戤䙆癵㤵弯恟䷂启潔촰⑚頺</w:t>
      </w:r>
      <w:r>
        <w:rPr/>
        <w:t>⡐</w:t>
      </w:r>
      <w:r>
        <w:rPr/>
        <w:t>뇎䔻㥋熥쉹╪</w:t>
      </w:r>
      <w:r>
        <w:rPr/>
        <w:t>ⱍ</w:t>
      </w:r>
      <w:r>
        <w:rPr/>
        <w:t>쉨浴曂숪ꥭ╌橬疵습䛂猻飂뭕㕈䀲獃㝺唳ꅯ╄⚣㣎乢촩쉎飃啧깮䏍싎쉆噠쉋扟䡤参뭂獣顷</w:t>
      </w:r>
      <w:r>
        <w:rPr/>
        <w:t>ꥆ</w:t>
      </w:r>
      <w:r>
        <w:rPr/>
        <w:t>쉤숮垏⨱狂垮値⎘と쉫♉뭥⤫矂</w:t>
      </w:r>
      <w:r>
        <w:rPr/>
        <w:t>ⱞ⨲</w:t>
      </w:r>
      <w:r>
        <w:rPr/>
        <w:t>ꔳ</w:t>
      </w:r>
      <w:r>
        <w:rPr/>
        <w:t>걟</w:t>
      </w:r>
      <w:r>
        <w:rPr/>
        <w:t>ⲩ</w:t>
      </w:r>
      <w:r>
        <w:rPr/>
        <w:t>뭲넸녹繋檏촦딩쉕潤じ妩頹潆慪穐⥌瞿昹⩕</w:t>
      </w:r>
      <w:r>
        <w:rPr/>
        <w:t>ꕚ</w:t>
      </w:r>
      <w:r>
        <w:rPr/>
        <w:t>塖䁶㔮</w:t>
      </w:r>
      <w:r>
        <w:rPr/>
        <w:t>ꕚ</w:t>
      </w:r>
      <w:r>
        <w:rPr/>
        <w:t>硊㴥╬炵㜯轇⚵⑮쉮</w:t>
      </w:r>
      <w:r>
        <w:rPr/>
        <w:t>ꔬ</w:t>
      </w:r>
      <w:r>
        <w:rPr/>
        <w:t>坥剤夳</w:t>
      </w:r>
      <w:r>
        <w:rPr/>
        <w:t>꤬</w:t>
      </w:r>
      <w:r>
        <w:rPr/>
        <w:t>㬳稣⑗穯⑎숳廂뼷ꅠ䄴╹幥㵕攨畟</w:t>
      </w:r>
      <w:r>
        <w:rPr/>
        <w:t>ⷂ</w:t>
      </w:r>
      <w:r>
        <w:rPr/>
        <w:t>頻쉦具祸畞⻂䙌⥬⹶晰牍橇쉧䡍楹ꥡ䉙⑞㴹딊⩁繐싂硎橅⾻扯〩</w:t>
      </w:r>
      <w:r>
        <w:rPr/>
        <w:t>⢣</w:t>
      </w:r>
      <w:r>
        <w:rPr/>
        <w:t>片怩绂쉚숺畇扗類㑥略䅂壍榿穣㭤危䨰⌺匣㖘仂顧쵎䱎瀴摧湵싂㘴㨦싎♮獪䉴갺猬춥慏쉘䩰</w:t>
      </w:r>
      <w:r>
        <w:rPr/>
        <w:t>⠤</w:t>
      </w:r>
      <w:r>
        <w:rPr/>
        <w:t>㙗炬㉁桥따</w:t>
      </w:r>
      <w:r>
        <w:rPr/>
        <w:t>⢥</w:t>
      </w:r>
      <w:r>
        <w:rPr/>
        <w:t>ꌮ㮮싂䩅収䙞槂㚣敳㩎顓杴轲╏㐲瑑劣ꏂ䙩㠫男䂵칚䋃</w:t>
      </w:r>
      <w:r>
        <w:rPr/>
        <w:t>ꤲꥉ</w:t>
      </w:r>
      <w:r>
        <w:rPr/>
        <w:t>祣╟题쉂숱圮涵䄤</w:t>
      </w:r>
      <w:r>
        <w:rPr/>
        <w:t>ꦥ</w:t>
      </w:r>
      <w:r>
        <w:rPr/>
        <w:t>穖倪㭣␬婍樶湭㏂き䵺席⒣睅䌤利</w:t>
      </w:r>
      <w:r>
        <w:rPr/>
        <w:t>꧂</w:t>
      </w:r>
      <w:r>
        <w:rPr/>
        <w:t>쉖⽬扄⧂㴱橙塮㧂傏暮係徵⽱幈飂녂癠쎏⥁䆣숥塕</w:t>
      </w:r>
      <w:r>
        <w:rPr/>
        <w:t>⡃⥱</w:t>
      </w:r>
      <w:r>
        <w:rPr/>
        <w:t>稰塔⩲꺵䉺匬ꥨ敚뭾뿂숯㉒깾䀦╅䎥潎噘嫃㒮㈬㩵䙂</w:t>
      </w:r>
      <w:r>
        <w:rPr/>
        <w:t>ꖩ</w:t>
      </w:r>
      <w:r>
        <w:rPr/>
        <w:t>瘪欵ꌸ毎彬剔㭄㍓溻瘵窮</w:t>
      </w:r>
      <w:r>
        <w:rPr/>
        <w:t>ⵟ</w:t>
      </w:r>
      <w:r>
        <w:rPr/>
        <w:t>挮䩾䉾㩠㏂┦湮숴庣⩟䙱䀲奆䡾坬</w:t>
      </w:r>
      <w:r>
        <w:rPr/>
        <w:t>ⵈ</w:t>
      </w:r>
      <w:r>
        <w:rPr/>
        <w:t>祡懃欪䏂䬸䄬숻懂ꍑ㪏滂㍎版剅⦩㕴㌲慢䅭슡却塚ꅋ䡙彦䁆乚攱眬㕾숽爹숻桩䉠坤䳂恉컎祷⫂숣쉊奰䥢⾿ꍌ僃</w:t>
      </w:r>
      <w:r>
        <w:rPr/>
        <w:t>ꕫ</w:t>
      </w:r>
      <w:r>
        <w:rPr/>
        <w:t>潙弪佱厏稳츮拂갣뾿</w:t>
      </w:r>
      <w:r>
        <w:rPr/>
        <w:t>Ⳃ</w:t>
      </w:r>
      <w:r>
        <w:rPr/>
        <w:t>㩎슮溿頰偅뇂䤳㝊瑓㋂坭</w:t>
      </w:r>
      <w:r>
        <w:rPr/>
        <w:t>Ⱬ</w:t>
      </w:r>
      <w:r>
        <w:rPr/>
        <w:t>ッ焪壂杚㜵⩦쉇㪬歧噺け쉌楏㞵䁤⼱䕱拂</w:t>
      </w:r>
      <w:r>
        <w:rPr/>
        <w:t>ⵦ╈</w:t>
      </w:r>
      <w:r>
        <w:rPr/>
        <w:t>땰澏숹坐⩴⌺놏⥎極칈ꍯ轗桍䢵畘㦏㐫쉎⭆⍓䌺纱䦩橶祱幢ꍍ坧繁㩷瀹䝧꥾칇쉕頮⮏</w:t>
      </w:r>
      <w:r>
        <w:rPr/>
        <w:t>⡌</w:t>
      </w:r>
      <w:r>
        <w:rPr/>
        <w:t>輽奓橶㫍䕫</w:t>
      </w:r>
      <w:r>
        <w:rPr/>
        <w:t>ꥊ</w:t>
      </w:r>
      <w:r>
        <w:rPr/>
        <w:t>䥒㍶灤㵚⻂䑵⑴畺䩤䉬㝊浊칒䕵싂捅싂넹㕃癬惎싂㊻䱖潌桰扃娤ꎻ㙂⬺䄭䪣木婃睓쉳㌲恏㥺䶻슬䰬쉰砫䱺䐫㤦㜷숮瀬呔䔰숻⨨午䂣싂颬汋湭ꄬ栶廂晟쵱쉥歍쉕獡椺䥊轭恸敮숺湬ㅾ洯䗂顲偟ㄹ⩾깈♵甫䐥곂뽬숰摥䅬쉑瑧䭉斿椣㖿楃徣ꌨ숪㠶柎榣朻昶</w:t>
      </w:r>
      <w:r>
        <w:rPr/>
        <w:t>ⵈ꥙</w:t>
      </w:r>
      <w:r>
        <w:rPr/>
        <w:t>㧂䎵婫㦿슱潲偀㩟쉃䍡ど慄奓䗂〥熘⪩剂╱</w:t>
      </w:r>
      <w:r>
        <w:rPr/>
        <w:t>Ⱶ</w:t>
      </w:r>
      <w:r>
        <w:rPr/>
        <w:t>晆⩶唵녯䵖ꥲ乱啣䲱忂患朦江穱仂䉉땓뼵ㅏ</w:t>
      </w:r>
      <w:r>
        <w:rPr/>
        <w:t>ⱁ</w:t>
      </w:r>
      <w:r>
        <w:rPr/>
        <w:t>晸䡲壂兹摏뭊䛂飂깑</w:t>
      </w:r>
      <w:r>
        <w:rPr/>
        <w:t>ꥇ</w:t>
      </w:r>
      <w:r>
        <w:rPr/>
        <w:t>㔦数⸶溩땇⥷쉆潄申㍈⫂瑍쉷䑳瑧뇍䱺扸戽扉歶湣딫⹪쉥슡䨬㨣縭</w:t>
      </w:r>
      <w:r>
        <w:rPr/>
        <w:t>ⵤ</w:t>
      </w:r>
      <w:r>
        <w:rPr/>
        <w:t>ꌰ急扱挊顥䁙䑭묮⍃轶浦ㅭ㔸繾␬縹ꄲ㈱䙩쉥䥴숭污⑧杺恥숶⬹䅈㮮</w:t>
      </w:r>
      <w:r>
        <w:rPr/>
        <w:t>ꕩ</w:t>
      </w:r>
      <w:r>
        <w:rPr/>
        <w:t>䠲洦圷넲浟┻촻干㒡圣庩噗䡣㡁䭖䑑兠⬣뽢潫啳绂楘㈺Ⓜꅟꄣ</w:t>
      </w:r>
      <w:r>
        <w:rPr/>
        <w:t>ꔲ</w:t>
      </w:r>
      <w:r>
        <w:rPr/>
        <w:t>穠䙸⵫갹䱗䷂䅣浒偢䂻捄쵆㪻硑䥫쉙硣촰⹀쉓슩㕠欨슩䫂ꌣ㩴夤㉪䕁㌯汰걩攨弪噡疻轱杠⨱䡬ㅴ⿍꺿焭祃⥞㥬柂걯吽䞬伵爵欷ꏂ⨹㭋쉅쉹噋숯숲슘慭</w:t>
      </w:r>
      <w:r>
        <w:rPr/>
        <w:t>ꕡ</w:t>
      </w:r>
      <w:r>
        <w:rPr/>
        <w:t>슬儳灶뭄輲䕖</w:t>
      </w:r>
      <w:r>
        <w:rPr/>
        <w:t>ꤶ</w:t>
      </w:r>
      <w:r>
        <w:rPr/>
        <w:t>䥦뭄ꆩ⹥武ꌴ棂圱䭌⤤⩆殡┷搯潥싃娶礲썊䯂穩쵡㥕杇⦏瞏</w:t>
      </w:r>
      <w:r>
        <w:rPr/>
        <w:t>ⲡ</w:t>
      </w:r>
      <w:r>
        <w:rPr/>
        <w:t>녲䥂旂쉚炩溣佾䁅╮焺弮⍉뼬湅枥ꥣ䈲쉗穡⹁䡇숶摌柍祋㙂⏂穾쉁橨걤橰恒㕑啃䙀쉔亮쉌帻⽺獇瘫⚘塇걌轐塍卐绂⽇䙐䕗䬣쉁渶숭㕶湥</w:t>
      </w:r>
      <w:r>
        <w:rPr/>
        <w:t>ⵁ</w:t>
      </w:r>
      <w:r>
        <w:rPr/>
        <w:t>걩갮</w:t>
      </w:r>
      <w:r>
        <w:rPr/>
        <w:t>ꖿ</w:t>
      </w:r>
      <w:r>
        <w:rPr/>
        <w:t>秂估⭠偏㣂祰䁫矃當깶啇暻쉵떡助♑濂㵙㜬帪╈坓</w:t>
      </w:r>
      <w:r>
        <w:rPr/>
        <w:t>ꔭ</w:t>
      </w:r>
      <w:r>
        <w:rPr/>
        <w:t>㩂湳㥣玏⻂숪歬츯⭬뿂䶣싂쉸卬䠰䅥⫂⍢䎡⑅泂⭄⭒ㄹ숫櫂ꅆ㍇⽆猩춡</w:t>
      </w:r>
      <w:r>
        <w:rPr/>
        <w:t>ꥆ</w:t>
      </w:r>
      <w:r>
        <w:rPr/>
        <w:t>櫂</w:t>
      </w:r>
      <w:r>
        <w:rPr/>
        <w:t>ⵧ</w:t>
      </w:r>
      <w:r>
        <w:rPr/>
        <w:t>쵑㨩䙟䀽㝢䅖걞⩧猽ꌬ汭⹂</w:t>
      </w:r>
      <w:r>
        <w:rPr/>
        <w:t>ꥍ</w:t>
      </w:r>
      <w:r>
        <w:rPr/>
        <w:t>轊⭸땵扗䯂㕩촷쉥啘䍲湘㫂넩乣㙠偃⤷쉓춣桌琭咵쉘扤懂幉</w:t>
      </w:r>
      <w:r>
        <w:rPr/>
        <w:t>ꕠ</w:t>
      </w:r>
      <w:r>
        <w:rPr/>
        <w:t>乸䝡咿쌫汚繯侥欻轢⯂偆洺㴩꺣</w:t>
      </w:r>
      <w:r>
        <w:rPr/>
        <w:t>ꖱ</w:t>
      </w:r>
      <w:r>
        <w:rPr/>
        <w:t>帽䢩䴯䁕</w:t>
      </w:r>
      <w:r>
        <w:rPr/>
        <w:t>ꔬ</w:t>
      </w:r>
      <w:r>
        <w:rPr/>
        <w:t>쉩楤䙤䥕⤪瀻䚬匱弥쉪뾣䏂싂㈨⯂案⬷쉐儫슮䏂䐵憥떮쉪땦敎</w:t>
      </w:r>
      <w:r>
        <w:rPr/>
        <w:t>ꕌ</w:t>
      </w:r>
      <w:r>
        <w:rPr/>
        <w:t>䚵恾わ恄愩䙥⽲〭咘칌び噶⨩八㡳樷⥒皘卹盎쏎③</w:t>
      </w:r>
      <w:r>
        <w:rPr/>
        <w:t>⠪</w:t>
      </w:r>
      <w:r>
        <w:rPr/>
        <w:t>則숲顦報䩰玵㫃睪쉺優湉昵乄櫂汒坵飍窣싂兞⩞쉎灵ꥦ╡쉤쉪桌䜪땰췂捎挰溬䇂扴㡾㵕䬨佈昹辱槂뭰뼦爻碣쵒ꅓ汣杵㈹䠵琦硕㠽싂㶥䖩⨤此䉞쉲熩丵砱㊡⩉숩쉴춱㌦牚䅴汳晃숲䨷◂䢮ꍭ䁠⌷뽩帩칚</w:t>
      </w:r>
      <w:r>
        <w:rPr/>
        <w:t>꧂</w:t>
      </w:r>
      <w:r>
        <w:rPr/>
        <w:t>椥猺䳍䩓긦㉭嘰愲啚瀤坶䔤ꥡⓂ쉋璱お歒쉥䉈姂䩓䕄썀滂砰乡滂冏쉳䍲슣彭쉄쉆뼨쉭슡츊橓㍆䛂䬰껂⑆</w:t>
      </w:r>
      <w:r>
        <w:rPr/>
        <w:t>⡳</w:t>
      </w:r>
      <w:r>
        <w:rPr/>
        <w:t>壂瓎䔹ꍌ⾥</w:t>
      </w:r>
      <w:r>
        <w:rPr/>
        <w:t>ꔤ</w:t>
      </w:r>
      <w:r>
        <w:rPr/>
        <w:t>㘱촻汳剃刦습牡枘內깧櫂顢㩂浹㟂琭捆硋乸㩏쉞批슻亮潘垮쉊䦏쉮壂㞡䑅䍆轡積뽸昻䉉奮捺䃂桔</w:t>
      </w:r>
      <w:r>
        <w:rPr/>
        <w:t>Ɐ</w:t>
      </w:r>
      <w:r>
        <w:rPr/>
        <w:t>摮㝉䥒㷂⸺杶圳飂슱捫쉔甬彈倶쏂嚡㢮</w:t>
      </w:r>
      <w:r>
        <w:rPr/>
        <w:t>ⵏ</w:t>
      </w:r>
      <w:r>
        <w:rPr/>
        <w:t>ꥣ⚿슥䡲頩獋搸䌲弩㉸쵉瘣⿂杵㯎☱捂쉮䴬恔☥滂녶♬噺䠸獰쉚琹睊焯䬹焹</w:t>
      </w:r>
      <w:r>
        <w:rPr/>
        <w:t>Ⳏ</w:t>
      </w:r>
      <w:r>
        <w:rPr/>
        <w:t>䭷㚿㕙棂㋂슿⹉景穇础쉇徥꺱眩⵪儯칚☶嘳㷂쉱垥쵶輸㩇칆칆碮汢쉞ㅺ䱬潭摭⥘檮瑙뽩⥊䎮뮣䅴爥싂㥸呞쉳妡䔩ꍸ층</w:t>
      </w:r>
      <w:r>
        <w:rPr/>
        <w:t>⠺</w:t>
      </w:r>
      <w:r>
        <w:rPr/>
        <w:t>棂츪쉄쉤礪녅䑭参䔯</w:t>
      </w:r>
      <w:r>
        <w:rPr/>
        <w:t>ⶮ</w:t>
      </w:r>
      <w:r>
        <w:rPr/>
        <w:t>쉡浢棂幨娵灀奀潡뿂浶뽲ꅹ쉸ꄪꇂ⩌ㅇꅫ摺㊮櫂烂涬楲瓃顆祉硉倴숱㡴</w:t>
      </w:r>
      <w:r>
        <w:rPr/>
        <w:t>ꥒ</w:t>
      </w:r>
      <w:r>
        <w:rPr/>
        <w:t>楴䱂쏂</w:t>
      </w:r>
      <w:r>
        <w:rPr/>
        <w:t>ꕢ</w:t>
      </w:r>
      <w:r>
        <w:rPr/>
        <w:t>磎疥仂恇쉎㚩氲牧넪樯幦</w:t>
      </w:r>
      <w:r>
        <w:rPr/>
        <w:t>⡨</w:t>
      </w:r>
      <w:r>
        <w:rPr/>
        <w:t>恾杞癍凂䧂쉾놿䡵䥉쉲手き숬壂▵쉍䑣頪㒮㉗싃䌤䧍딮</w:t>
      </w:r>
      <w:r>
        <w:rPr/>
        <w:t>⡨</w:t>
      </w:r>
      <w:r>
        <w:rPr/>
        <w:t>危쉁儣䭂㡵硑兓乀槂</w:t>
      </w:r>
      <w:r>
        <w:rPr/>
        <w:t>ⰶ</w:t>
      </w:r>
      <w:r>
        <w:rPr/>
        <w:t>竂㘬参噅眯塕㈳穈姍啸㔰か稦顐啁嘴嫂㝏㵐灤쉳쉀癨䵡氱榻扠</w:t>
      </w:r>
      <w:r>
        <w:rPr/>
        <w:t>ꦿ</w:t>
      </w:r>
      <w:r>
        <w:rPr/>
        <w:t>㡥촳숺塁㓂숪츳䅢浍</w:t>
      </w:r>
      <w:r>
        <w:rPr/>
        <w:t>ꗂ</w:t>
      </w:r>
      <w:r>
        <w:rPr/>
        <w:t>㕂桵⨽ꆱ橗땟䰹桡濂牘䅭坷䔤쉀毂숲儬㕂㡶夶婆汐䕰䤲嘷땎楶忂뽙䠰瑊穤癧싂䉐奔쉉揂䴦싂싂盂㍒ꅃ䥡扑桎䲱卦ꌸ</w:t>
      </w:r>
      <w:r>
        <w:rPr/>
        <w:t>Ⳃ</w:t>
      </w:r>
      <w:r>
        <w:rPr/>
        <w:t>项䆱쉫㖮䛂Ⓜ</w:t>
      </w:r>
      <w:r>
        <w:rPr/>
        <w:t>ⷍ</w:t>
      </w:r>
      <w:r>
        <w:rPr/>
        <w:t>썊긶</w:t>
      </w:r>
      <w:r>
        <w:rPr/>
        <w:t>ꕩ⩚</w:t>
      </w:r>
      <w:r>
        <w:rPr/>
        <w:t>颻杁䵣</w:t>
      </w:r>
      <w:r>
        <w:rPr/>
        <w:t>ⶩ⥪</w:t>
      </w:r>
      <w:r>
        <w:rPr/>
        <w:t>收啫摶䡃⸸塾咿⒩⬫쉓桷⭍䍴特媩她䡙⽴쉚㥗⪥搥뽷甶㇂城穦儽㓂䭚燂犥偧剚䦏煂쏂습츻楥献꥚칆帩斣쉠砪参⪏쉺뽤䈰썌갱彖呰棂뭮塂炩뼬剟싂䵟繁楋⑑◂橰博戮熩晚嗂칇䌫⥍皵敾㈭습</w:t>
      </w:r>
      <w:r>
        <w:rPr/>
        <w:t>ꕙ</w:t>
      </w:r>
      <w:r>
        <w:rPr/>
        <w:t>轔橺敕偰顚摨</w:t>
      </w:r>
      <w:r>
        <w:rPr/>
        <w:t>⡫</w:t>
      </w:r>
      <w:r>
        <w:rPr/>
        <w:t>干䉖䙡㔹뼴䁋扠偷싂ꥡ㬽急塙幵⑧⹩▬⦥輳噾䁧啸楆</w:t>
      </w:r>
      <w:r>
        <w:rPr/>
        <w:t>⢩</w:t>
      </w:r>
      <w:r>
        <w:rPr/>
        <w:t>깏䤮㉰坐⧂卩夣纵칋싂⤬䤨쉟媵睤灏濂桄䆏噏洭慺䡔</w:t>
      </w:r>
      <w:r>
        <w:rPr/>
        <w:t>⡣</w:t>
      </w:r>
      <w:r>
        <w:rPr/>
        <w:t>碘娦娵㌮畸摲쉅㞏睈穀⛂檬䂱繱⹫兖輊</w:t>
      </w:r>
      <w:r>
        <w:rPr/>
        <w:t>꤬</w:t>
      </w:r>
      <w:r>
        <w:rPr/>
        <w:t>䕅䝁硸</w:t>
      </w:r>
      <w:r>
        <w:rPr/>
        <w:t>ꕅⶏ</w:t>
      </w:r>
      <w:r>
        <w:rPr/>
        <w:t>땭슡⌤爲뭹╁匪쉘䴣换爣䉦㕧硚ㅎ燂姂䘫硑摅亮뽹⨬彐煞敂疘䘳⛂穃硵Ⓧ䣎⬭⫂橖晫窩䎡⼦묪䠯漪䁨砳䴲汮瑖⒘瑨䅢걳딮䝁轴</w:t>
      </w:r>
      <w:r>
        <w:rPr/>
        <w:t>ⵔ</w:t>
      </w:r>
      <w:r>
        <w:rPr/>
        <w:t>束㙍桬楑숲컃䱇╟㑠㉷歱顠숬願ꇂ副仂슘斬涩㨹壃磂㥔ㆱ딤忂癫炵깇㉔呠厬捦㕠婯煏䲬摶眯壂⑒썞쵌╵썭唲墣姂ꅺ挣摖啤䕑</w:t>
      </w:r>
      <w:r>
        <w:rPr/>
        <w:t>ꥆ</w:t>
      </w:r>
      <w:r>
        <w:rPr/>
        <w:t>浨䝓䩵柂㴱棂⮡䕐</w:t>
      </w:r>
      <w:r>
        <w:rPr/>
        <w:t>ꤨ</w:t>
      </w:r>
      <w:r>
        <w:rPr/>
        <w:t>煶摇飃╎ꍭ⹴䐴ꥮ繘ꥬ㕪煉䂻䒬쉣깲堥㨬썄墬䭗싂瘻쉂㭐⫂恮啐쉌㔲䝢</w:t>
      </w:r>
      <w:r>
        <w:rPr/>
        <w:t>꧂</w:t>
      </w:r>
      <w:r>
        <w:rPr/>
        <w:t>塓쉮䬲◃勂晋⭊捀礲朳徻撬牖䕺攩䜵澘暱挦슻㨰쉚流묰䅞䡊</w:t>
      </w:r>
      <w:r>
        <w:rPr/>
        <w:t>⡷</w:t>
      </w:r>
      <w:r>
        <w:rPr/>
        <w:t>䥳汴쉎倦假</w:t>
      </w:r>
      <w:r>
        <w:rPr/>
        <w:t>ꤤ</w:t>
      </w:r>
      <w:r>
        <w:rPr/>
        <w:t>炘깶</w:t>
      </w:r>
      <w:r>
        <w:rPr/>
        <w:t>ⶣ</w:t>
      </w:r>
      <w:r>
        <w:rPr/>
        <w:t>䣂싂嘽堷숨⭖䝍䠥绂䙳ㄱ婂싃朤敒</w:t>
      </w:r>
      <w:r>
        <w:rPr/>
        <w:t>ꥎ</w:t>
      </w:r>
      <w:r>
        <w:rPr/>
        <w:t>䃂㉨䀤偵ꍢ漣梡췂⩋</w:t>
      </w:r>
      <w:r>
        <w:rPr/>
        <w:t>Ⱨ</w:t>
      </w:r>
      <w:r>
        <w:rPr/>
        <w:t>摹嚡</w:t>
      </w:r>
      <w:r>
        <w:rPr/>
        <w:t>Ⳃ</w:t>
      </w:r>
      <w:r>
        <w:rPr/>
        <w:t>䳂柂ꍐ㘨㤩쉠癰ㅙ䜺ㅕ㉊睒灀ヂ煲煫帮☳灰쉳栶䫃⭍쵬牳꥔쉂䊥쉀枱㕪幐䕣녎㑨␪䕱獅땃㫂긥</w:t>
      </w:r>
      <w:r>
        <w:rPr/>
        <w:t>ⴹ</w:t>
      </w:r>
      <w:r>
        <w:rPr/>
        <w:t>쉕䍫♅乀慱厩뭹쉬䭎䱕ィ怽</w:t>
      </w:r>
      <w:r>
        <w:rPr/>
        <w:t>⢿</w:t>
      </w:r>
      <w:r>
        <w:rPr/>
        <w:t>䞩딩╶嘸ꍌ쉪䵾뽴녉쵖숰慪へ쉭⩡唸䪮䙨땯㉘㝊倥</w:t>
      </w:r>
      <w:r>
        <w:rPr/>
        <w:t>ꥉ</w:t>
      </w:r>
      <w:r>
        <w:rPr/>
        <w:t>垩ꇂ権䨪䕦䍙濂䵳穗夸湯쉦異癍㥡䙚㩶쉉㕷㌳⽵敤枡稬㠱칉祊⽃媩顅䵉睔슱딲捍瀷塀㓂碩㍟揂슱咵떘䠬䭎飍⑃</w:t>
      </w:r>
      <w:r>
        <w:rPr/>
        <w:t>ꖩ</w:t>
      </w:r>
      <w:r>
        <w:rPr/>
        <w:t>瀰丶㛂噩㵔숲䙢䷂楉꥘슿䩡믃燂垏싂恙撥熩瀻䗂䖵㍐癱䷂┻䇂旂쉶⍂䙲晖稣氭姎䥇딱깁䂘쉷慔⍡占涱啲</w:t>
      </w:r>
      <w:r>
        <w:rPr/>
        <w:t>ꕍ</w:t>
      </w:r>
      <w:r>
        <w:rPr/>
        <w:t>뭡核牐⶘厩䵌瘫땀湵걺숪兌吩㌩䰨搲ꥤ癕싂噧捬㥊뇎佈烂⨬䙋婍ま冮</w:t>
      </w:r>
      <w:r>
        <w:rPr/>
        <w:t>ⵈ☳</w:t>
      </w:r>
      <w:r>
        <w:rPr/>
        <w:t>煌兄싂◍極頻ꍫꥣ싂庘ノ㜥ꌶ떘싍偘㉧㏂뽇朮測⒩眲楬ㅮ媘楂ㄱ</w:t>
      </w:r>
      <w:r>
        <w:rPr/>
        <w:t>ꕐ</w:t>
      </w:r>
      <w:r>
        <w:rPr/>
        <w:t>䊥쉧⥰䝆汹⭀걧廍允纘礱価椷⥩㑖싃牤啇㝂⑖춱䘣元⧃ꅴ才쉪쉳㥍䳂숯䉯匫쉥㡩䞱뽣䈮牓䨮晏䑷ꍭ昩䬬ꇂ뭭奧</w:t>
      </w:r>
      <w:r>
        <w:rPr/>
        <w:t>⢵</w:t>
      </w:r>
      <w:r>
        <w:rPr/>
        <w:t>츴㷂壂ㅣ婐␊⍲暿䝡稰㜥㥓⧂춵춡浒ち䫎뭅㉡䄤慐灭䧍╪쉘䆘廂杒姃慉㔬⨯䅯丹쉢</w:t>
      </w:r>
      <w:r>
        <w:rPr/>
        <w:t>ꕑ</w:t>
      </w:r>
      <w:r>
        <w:rPr/>
        <w:t>吮柍</w:t>
      </w:r>
      <w:r>
        <w:rPr/>
        <w:t>꤬</w:t>
      </w:r>
      <w:r>
        <w:rPr/>
        <w:t>猥</w:t>
      </w:r>
      <w:r>
        <w:rPr/>
        <w:t>ⵢ</w:t>
      </w:r>
      <w:r>
        <w:rPr/>
        <w:t>㑹厮硟㉒숱걌䇂♚晌⩎쉵㏍⑞癄恬娮湟숩壂楤橕獍쉘榿唴橣彃䊏沮䈨汥⨲呷ꎵ</w:t>
      </w:r>
      <w:r>
        <w:rPr/>
        <w:t>⠪</w:t>
      </w:r>
      <w:r>
        <w:rPr/>
        <w:t>繬㭭じ秂䰸♧넬쉓摭긬</w:t>
      </w:r>
      <w:r>
        <w:rPr/>
        <w:t>ⵚ</w:t>
      </w:r>
      <w:r>
        <w:rPr/>
        <w:t>숤关뼽쎬硈煨㡯噊</w:t>
      </w:r>
      <w:r>
        <w:rPr/>
        <w:t>꧂</w:t>
      </w:r>
      <w:r>
        <w:rPr/>
        <w:t>恚瑉䡎슡</w:t>
      </w:r>
      <w:r>
        <w:rPr/>
        <w:t>⡱</w:t>
      </w:r>
      <w:r>
        <w:rPr/>
        <w:t>塱坣杪</w:t>
      </w:r>
      <w:r>
        <w:rPr/>
        <w:t>ⵡ</w:t>
      </w:r>
      <w:r>
        <w:rPr/>
        <w:t>恒破▘츦彳頰並噲㌥溩䅀칚儲浹瑷柂㤮乁슿⎏쉉㟂㭦츱啩⽑橉敾ㅟ쵭兰긲爴䁀纥싂浕䌳쉦꺩栭坸晸ず깾攬绂挹䉉썆㪿⪮串䍶쉘쉆ꄯ䙥轢劘⼪⾿⵱䐸癢灣敇婢㙄꺘숱␲杳⦬</w:t>
      </w:r>
      <w:r>
        <w:rPr/>
        <w:t>ꤷ</w:t>
      </w:r>
      <w:r>
        <w:rPr/>
        <w:t>㑶걸癧쵣権㵨䯂庵녂⥗</w:t>
      </w:r>
      <w:r>
        <w:rPr/>
        <w:t>꤭</w:t>
      </w:r>
      <w:r>
        <w:rPr/>
        <w:t>䤱쉗瞩㚘놩⨵祀숩까倣쉊〫</w:t>
      </w:r>
      <w:r>
        <w:rPr/>
        <w:t>⠨</w:t>
      </w:r>
      <w:r>
        <w:rPr/>
        <w:t>㘱䐽田扑⪱朰뽯悡え</w:t>
      </w:r>
      <w:r>
        <w:rPr/>
        <w:t>Ɽ</w:t>
      </w:r>
      <w:r>
        <w:rPr/>
        <w:t>呲䬭♴䙗ꥹ뾮녌煏噊溮뽗嚘䝁䰵ꍆㅔ㓎뭍䐬⸳囂穫䭾쉇瑤轇㉊嘥牋㥎熣䜸湷⯂숤ꅀ㬴긻䥕숲쉏䐰汣㵘㜴牁칯깙꥚쉹影係⭚畉湃幔ꅱ圵䑌쵖窘瘻杄殮ꌦ獳娽䭷橏⑵㤹⥟㴲䤦晹关彟杊禬迃找䅋姂䑥摖䕳栮硱慸쉂╡湷楨╙䁕ꅢ땍䩞춵㕷䅭</w:t>
      </w:r>
      <w:r>
        <w:rPr/>
        <w:t>ꕫ</w:t>
      </w:r>
      <w:r>
        <w:rPr/>
        <w:t>땁畨䄴繂㏂婾勂竂啕灆㌰쉙⍺</w:t>
      </w:r>
      <w:r>
        <w:rPr/>
        <w:t>⡑</w:t>
      </w:r>
      <w:r>
        <w:rPr/>
        <w:t>晎⛂幣</w:t>
      </w:r>
      <w:r>
        <w:rPr/>
        <w:t>ꦵ</w:t>
      </w:r>
      <w:r>
        <w:rPr/>
        <w:t>슮⥫쉩梏弤䯂</w:t>
      </w:r>
      <w:r>
        <w:rPr/>
        <w:t>⠳</w:t>
      </w:r>
      <w:r>
        <w:rPr/>
        <w:t>쉌廂䅚◂Ⓜ䅉⑤瑏♚朤嗂묻欷츹辘穸㏂䙉ㄲ獣敘䧂㥈⩠䝨⭷䧂悻着垩칳</w:t>
      </w:r>
      <w:r>
        <w:rPr/>
        <w:t>꧂</w:t>
      </w:r>
      <w:r>
        <w:rPr/>
        <w:t>걗祲㑞夷祵</w:t>
      </w:r>
      <w:r>
        <w:rPr/>
        <w:t>ⰹ</w:t>
      </w:r>
      <w:r>
        <w:rPr/>
        <w:t>⽋柍</w:t>
      </w:r>
      <w:r>
        <w:rPr/>
        <w:t>⡦</w:t>
      </w:r>
      <w:r>
        <w:rPr/>
        <w:t>捊䄹䵎㭇쉹㘲偰ꌹ㡃⽣긥䍏犵㜶쉔朵典愪㙒㖵䈪⩅䨩侮偊纩쉘㡐塷䲻碣㥂⬦숹㡾㖏札汅煣䉞頻⫃嘮☰䞡矂墩</w:t>
      </w:r>
      <w:r>
        <w:rPr/>
        <w:t>⡒⍉</w:t>
      </w:r>
      <w:r>
        <w:rPr/>
        <w:t>ꗂ</w:t>
      </w:r>
      <w:r>
        <w:rPr/>
        <w:t>剨杓卆栦ご爷</w:t>
      </w:r>
      <w:r>
        <w:rPr/>
        <w:t>ꕚ</w:t>
      </w:r>
      <w:r>
        <w:rPr/>
        <w:t>䯂偠</w:t>
      </w:r>
      <w:r>
        <w:rPr/>
        <w:t>ⰸ</w:t>
      </w:r>
      <w:r>
        <w:rPr/>
        <w:t>䩒녢㶩쉧</w:t>
      </w:r>
      <w:r>
        <w:rPr/>
        <w:t>ꕔ</w:t>
      </w:r>
      <w:r>
        <w:rPr/>
        <w:t>壂参乺昸䕂渶⹇弭</w:t>
      </w:r>
      <w:r>
        <w:rPr/>
        <w:t>ꥊ</w:t>
      </w:r>
      <w:r>
        <w:rPr/>
        <w:t>㉤⨵庩撩뇂㴨</w:t>
      </w:r>
      <w:r>
        <w:rPr/>
        <w:t>ⵗ</w:t>
      </w:r>
      <w:r>
        <w:rPr/>
        <w:t>神瞩㔷쉏</w:t>
      </w:r>
      <w:r>
        <w:rPr/>
        <w:t>ꕗ</w:t>
      </w:r>
      <w:r>
        <w:rPr/>
        <w:t>慪奌ꅦ㙣녑</w:t>
      </w:r>
      <w:r>
        <w:rPr/>
        <w:t>ⰷ</w:t>
      </w:r>
      <w:r>
        <w:rPr/>
        <w:t>㴱싂㐦䩷刬总⹱绂⪣噣輽啘⯂䥘溣矂帥곂戻轺싂硔⵶⑮칾轁㴣硵䝭⍧带奋汤涩辣뭟璘쉤⨹顯㵴쉠伊䩏呢恗䮮䷂⻂쉲㇂쉉䌴奣㭚揂漬⹕慍䴽氹轣恚睘䀲棂㧂急㐳呈ぷ쉔숹쉱呸䛂礤塷㵁瘯慯쌷⭅灖楸䍬⨮䨤쉅摬⺮쉺玵渱敂彦싂松놵뭭䬪剆숲佘╅䱤䍄帶碩掏㣂平呷刳戤ꎿ⍆쉓䌱뽍毂㥺祕て犥ㄤ䡯桰灚洦쉯敲䥤帩뼶㉑攺繨敐礹</w:t>
      </w:r>
      <w:r>
        <w:rPr/>
        <w:t>ꖱ</w:t>
      </w:r>
      <w:r>
        <w:rPr/>
        <w:t>壂⚿㩨䩴⑏</w:t>
      </w:r>
      <w:r>
        <w:rPr/>
        <w:t>ⷂ</w:t>
      </w:r>
      <w:r>
        <w:rPr/>
        <w:t>㓂칺ꌣ쵷㢣䝋庡㵡㴦㛍쉭</w:t>
      </w:r>
      <w:r>
        <w:rPr/>
        <w:t>ⵕ</w:t>
      </w:r>
      <w:r>
        <w:rPr/>
        <w:t>畳넪福剠䆡塷䙀</w:t>
      </w:r>
      <w:r>
        <w:rPr/>
        <w:t>Ⱓ</w:t>
      </w:r>
      <w:r>
        <w:rPr/>
        <w:t>㝤䀮垩칯쉰姂稫獱䀴䕺繇僂噭⨩쉙뭍⽬儸戶믂偶뼩収參橴</w:t>
      </w:r>
      <w:r>
        <w:rPr/>
        <w:t>ꦮ</w:t>
      </w:r>
      <w:r>
        <w:rPr/>
        <w:t>쉳繃媩偯</w:t>
      </w:r>
      <w:r>
        <w:rPr/>
        <w:t>ꔴ</w:t>
      </w:r>
      <w:r>
        <w:rPr/>
        <w:t>ⱴ</w:t>
      </w:r>
      <w:r>
        <w:rPr/>
        <w:t>ꔥ</w:t>
      </w:r>
      <w:r>
        <w:rPr/>
        <w:t>㥋䋂슻</w:t>
      </w:r>
      <w:r>
        <w:rPr/>
        <w:t>ⱊ</w:t>
      </w:r>
      <w:r>
        <w:rPr/>
        <w:t>幫㧂幭縪捂묻乏</w:t>
      </w:r>
      <w:r>
        <w:rPr/>
        <w:t>⠽</w:t>
      </w:r>
      <w:r>
        <w:rPr/>
        <w:t>䍃쉳琺⩥䳂支嘬</w:t>
      </w:r>
      <w:r>
        <w:rPr/>
        <w:t>ⱪ</w:t>
      </w:r>
      <w:r>
        <w:rPr/>
        <w:t>硫쉳䎻䉚歁㝹䭭呵偄⹺㥕쉂敡版楶긪숪佞匯쌣㵚녤㌳伩</w:t>
      </w:r>
      <w:r>
        <w:rPr/>
        <w:t>Ⲭ</w:t>
      </w:r>
      <w:r>
        <w:rPr/>
        <w:t>抮㩀癑⮵㥹㦘쉟⮻싂䬣䙈剤轢ꅆ檣偁縤꥘칍슮横ꌴ</w:t>
      </w:r>
      <w:r>
        <w:rPr/>
        <w:t>Ⲭ</w:t>
      </w:r>
      <w:r>
        <w:rPr/>
        <w:t>䵺칗㥾奎㝥⪏⹘숷呵欷桄䨪뭥뭔䩖⹣睧䌦㏍桘</w:t>
      </w:r>
      <w:r>
        <w:rPr/>
        <w:t>ꤹ</w:t>
      </w:r>
      <w:r>
        <w:rPr/>
        <w:t>恭♸㎏䡴쉲歨</w:t>
      </w:r>
      <w:r>
        <w:rPr/>
        <w:t>Ⱡ</w:t>
      </w:r>
      <w:r>
        <w:rPr/>
        <w:t>埂쉗䰥畗婃䐱쉚</w:t>
      </w:r>
      <w:r>
        <w:rPr/>
        <w:t>ꥈ</w:t>
      </w:r>
      <w:r>
        <w:rPr/>
        <w:t>㨥栺⧂䙆㯂倶権䢩㧃㮏祊睯䷍걬杵䋂眲</w:t>
      </w:r>
      <w:r>
        <w:rPr/>
        <w:t>⣂</w:t>
      </w:r>
      <w:r>
        <w:rPr/>
        <w:t>㬴</w:t>
      </w:r>
      <w:r>
        <w:rPr/>
        <w:t>ꗂ</w:t>
      </w:r>
      <w:r>
        <w:rPr/>
        <w:t>ꥺ걃绂숣쉺쉖䣂뭩顏넩㡃⽐쉇瑐轉⹅믂곂瀪癇扰⒮딫㝢塅ꍁ㙎숸캱쌤時쉂쉣䮱浙䶏</w:t>
      </w:r>
      <w:r>
        <w:rPr/>
        <w:t>ꗂ</w:t>
      </w:r>
      <w:r>
        <w:rPr/>
        <w:t>䝇䩳㡄圶䶩水쉩㍥歁㚡䍑숽怨灧㡆㗃⵹⭕䍹⩈牟硐⩡곂깇녅塢</w:t>
      </w:r>
      <w:r>
        <w:rPr/>
        <w:t>ⲡ</w:t>
      </w:r>
      <w:r>
        <w:rPr/>
        <w:t>欱穵⫂飂䡅埂倶숥◂㮩㝈湭䊱步敟⩰㐮漯侱</w:t>
      </w:r>
      <w:r>
        <w:rPr/>
        <w:t>ꦡ</w:t>
      </w:r>
      <w:r>
        <w:rPr/>
        <w:t>싂䖵㇃⎩⹦⨻㭆캩玬䉀⎮뼷긪㡥敆眫桠丰媿卑</w:t>
      </w:r>
      <w:r>
        <w:rPr/>
        <w:t>ꕺ</w:t>
      </w:r>
      <w:r>
        <w:rPr/>
        <w:t>佬硪㞬婧偺䅁㡡䡏㕩䜶싂㍅炏乺燃⭢쉓昤䨤㈬㭚숦䈦砹⏂숮숣╹슩穣䁰煐걕泂殘㙌檣慚恮哂</w:t>
      </w:r>
      <w:r>
        <w:rPr/>
        <w:t>ꤵ</w:t>
      </w:r>
      <w:r>
        <w:rPr/>
        <w:t>㭋渴圱ㄸ쉒묰䡘♍确繌枡ꍩ璮㕟쉑䥬䜱</w:t>
      </w:r>
      <w:r>
        <w:rPr/>
        <w:t>ⵇ</w:t>
      </w:r>
      <w:r>
        <w:rPr/>
        <w:t>걠㔷</w:t>
      </w:r>
      <w:r>
        <w:rPr/>
        <w:t>ꥄ</w:t>
      </w:r>
      <w:r>
        <w:rPr/>
        <w:t>뼹⍊</w:t>
      </w:r>
      <w:r>
        <w:rPr/>
        <w:t>꥓</w:t>
      </w:r>
      <w:r>
        <w:rPr/>
        <w:t>摈Ⓕ썌啰㕍繷슮컃盂恄</w:t>
      </w:r>
      <w:r>
        <w:rPr/>
        <w:t>꧂</w:t>
      </w:r>
      <w:r>
        <w:rPr/>
        <w:t>煌女樭㉎뭰⭃⑟玣夸㘻썘쉃畢䴫쉄杅걐ꅎ녟剫癨껂</w:t>
      </w:r>
      <w:r>
        <w:rPr/>
        <w:t>ⶏ</w:t>
      </w:r>
      <w:r>
        <w:rPr/>
        <w:t>烂䥴⌲晉㉗䡌䂱瑴⏂垩坅狂竂敇縤</w:t>
      </w:r>
      <w:r>
        <w:rPr/>
        <w:t>ꤦ</w:t>
      </w:r>
      <w:r>
        <w:rPr/>
        <w:t>䀸儷僂쉏呵㝸쉖晍㕬戊ㅠ璬㑮㍫睓䵱彦偐未䥥⴩浪允㫂儨䓂ꍯ穨䍐浢꺵唫㴫炩츲圦뭢⛂わ畬캱</w:t>
      </w:r>
      <w:r>
        <w:rPr/>
        <w:t>⠪</w:t>
      </w:r>
      <w:r>
        <w:rPr/>
        <w:t>㉥煮쉺ꇂ</w:t>
      </w:r>
      <w:r>
        <w:rPr/>
        <w:t>⡈</w:t>
      </w:r>
      <w:r>
        <w:rPr/>
        <w:t>㴯숪縦㉉櫂㇂䯂뽏䩳䅪넱뽕う슏썓숣杄␪</w:t>
      </w:r>
      <w:r>
        <w:rPr/>
        <w:t>ⵖ</w:t>
      </w:r>
      <w:r>
        <w:rPr/>
        <w:t>습⑘淂⩡顳㡀⵺飂숯ꌦ㭧癬䋂㵳昵慟쉖呞♳</w:t>
      </w:r>
      <w:r>
        <w:rPr/>
        <w:t>ꔬ⦬</w:t>
      </w:r>
      <w:r>
        <w:rPr/>
        <w:t>湙╹뭱剷焭偫㍈㑲ꇂ㬽꺬凎剷㉐갸╰꥔噳쉺䨫畺䍾反⑞⩾倫쉦⹀䫂癦숹䭔栨䅫顒潆坟䉫秂洪妡䩟썇顓㍍䑺噫</w:t>
      </w:r>
      <w:r>
        <w:rPr/>
        <w:t>ⴸ</w:t>
      </w:r>
      <w:r>
        <w:rPr/>
        <w:t>畦㩵⵹⵲狂佩⭃㝫旍轙쉁卉掣哂㘯礱杍励쉴窘稲</w:t>
      </w:r>
      <w:r>
        <w:rPr/>
        <w:t>ꥆ</w:t>
      </w:r>
      <w:r>
        <w:rPr/>
        <w:t>稦帤穟ㅤ꥚습쵶쉭哂並⼬撡硍倷</w:t>
      </w:r>
      <w:r>
        <w:rPr/>
        <w:t>ⲩ</w:t>
      </w:r>
      <w:r>
        <w:rPr/>
        <w:t>匷瓂䕨䈸㖮瀤收㔺ꥵ䙟穧뭧䰸剧䭤㑣䍉</w:t>
      </w:r>
      <w:r>
        <w:rPr/>
        <w:t>ꦣ</w:t>
      </w:r>
      <w:r>
        <w:rPr/>
        <w:t>㭑㥆썫숵쉙⦿氩繚㭎颣㨣⿂䱢捑绍슥♱슩男㘦㟎쉰䯂숽在▬㍬どꏂ乌䥕捥坳칁⩳</w:t>
      </w:r>
      <w:r>
        <w:rPr/>
        <w:t>⢩</w:t>
      </w:r>
      <w:r>
        <w:rPr/>
        <w:t>傡⑁⮏塧捱쵒睠쵒桌㝬㔬캣츱♃숻縦繓꥔堰뾿⭐␰偈묹关⍧겻곂廂╳쉗顔啳♲䅢뭫䞘놥슣⯂䅂卒滂</w:t>
      </w:r>
      <w:r>
        <w:rPr/>
        <w:t>ꔷ</w:t>
      </w:r>
      <w:r>
        <w:rPr/>
        <w:t>⠤</w:t>
      </w:r>
      <w:r>
        <w:rPr/>
        <w:t>뭇穀强䍯矎</w:t>
      </w:r>
      <w:r>
        <w:rPr/>
        <w:t>ꤥ</w:t>
      </w:r>
      <w:r>
        <w:rPr/>
        <w:t>吭䕃⑔桬⍱숣䩎楃槂뇂숷</w:t>
      </w:r>
      <w:r>
        <w:rPr/>
        <w:t>ꦡ</w:t>
      </w:r>
      <w:r>
        <w:rPr/>
        <w:t>戽⌥䛂眦乱㡄慰䝡䑸埂祅搨幷纘㡟걇䍚</w:t>
      </w:r>
      <w:r>
        <w:rPr/>
        <w:t>ꥁ</w:t>
      </w:r>
      <w:r>
        <w:rPr/>
        <w:t>印瞻磂慘㯎쌸櫂䴱丰眦撩쉥囂㣂䍏슻캩佒楥㡨畣슱䉌䍁彮奊兵椩㭔橈是焲ヂ뗂⵫浬⽭畯奵挬숽扔憻㷂瓂攴뽔常䤶</w:t>
      </w:r>
      <w:r>
        <w:rPr/>
        <w:t>ꥒ</w:t>
      </w:r>
      <w:r>
        <w:rPr/>
        <w:t>숪ㅒ</w:t>
      </w:r>
      <w:r>
        <w:rPr/>
        <w:t>ꕆ</w:t>
      </w:r>
      <w:r>
        <w:rPr/>
        <w:t>쉄┭ヂ㩨噐摮ㅠ숣平爤䵙ꄶ㗃┩奷쉎ꇃ輸㜤彗㥒纮⑈幃丨쉰䉶긮䭨㵌䲣眭琳</w:t>
      </w:r>
      <w:r>
        <w:rPr/>
        <w:t>ꤷ</w:t>
      </w:r>
      <w:r>
        <w:rPr/>
        <w:t>坣彵彙䕸숯昫쉋㷂췂</w:t>
      </w:r>
      <w:r>
        <w:rPr/>
        <w:t>ꔩ</w:t>
      </w:r>
      <w:r>
        <w:rPr/>
        <w:t>怤쉱濂玮䷂㇂쉉㬵쉊稶灭癨坦쉄㏂䍹煥祠杸祸爬긷녚繾䰸♑⭗칑</w:t>
      </w:r>
      <w:r>
        <w:rPr/>
        <w:t>ꥃ⦩</w:t>
      </w:r>
      <w:r>
        <w:rPr/>
        <w:t>䦡焹朳␮ꍕ㨩绍땮敖카嘨䓂婷慣璘㔺쵱皩䌷녉㥭偨ꄽ嘴堲쉤杫〵䗃倪微</w:t>
      </w:r>
      <w:r>
        <w:rPr/>
        <w:t>Ⳃ</w:t>
      </w:r>
      <w:r>
        <w:rPr/>
        <w:t>㐩勂</w:t>
      </w:r>
      <w:r>
        <w:rPr/>
        <w:t>Ⳃ</w:t>
      </w:r>
      <w:r>
        <w:rPr/>
        <w:t>䬺㙁슣컎깔楖晰</w:t>
      </w:r>
      <w:r>
        <w:rPr/>
        <w:t>Ⱘ</w:t>
      </w:r>
      <w:r>
        <w:rPr/>
        <w:t>㑴䙋</w:t>
      </w:r>
      <w:r>
        <w:rPr/>
        <w:t>ꕄ</w:t>
      </w:r>
      <w:r>
        <w:rPr/>
        <w:t>楹꺻┲⹹殥喵啇䐣楱䕑牧慉⪏䥢彷숮勂哂慏䱾쉚쉱칚뇂慭㋂숦漸嫍㕁숮歔ꥥ癗뇂캡纣縴쉒㩀䵐礊쉋硍숫檿뼷딮父⭱伪㓍</w:t>
      </w:r>
      <w:r>
        <w:rPr/>
        <w:t>Ⱚ</w:t>
      </w:r>
      <w:r>
        <w:rPr/>
        <w:t>琵牥♉䙰庬䩩曂夫繎䋃槂祸䴯硷嫂㵘⫂䜰亩機</w:t>
      </w:r>
      <w:r>
        <w:rPr/>
        <w:t>ⲵ</w:t>
      </w:r>
      <w:r>
        <w:rPr/>
        <w:t>침쉂쉰乫穹ꅎ뭏䍨쉱ꅞ䁴㦬䇂橱⿂뽓䭭㇂怺</w:t>
      </w:r>
      <w:r>
        <w:rPr/>
        <w:t>꧂</w:t>
      </w:r>
      <w:r>
        <w:rPr/>
        <w:t>싂ㆻ</w:t>
      </w:r>
      <w:r>
        <w:rPr/>
        <w:t>ⴸ⧂</w:t>
      </w:r>
      <w:r>
        <w:rPr/>
        <w:t>濂凂┴⤭捂洷氺吪</w:t>
      </w:r>
      <w:r>
        <w:rPr/>
        <w:t>⡔</w:t>
      </w:r>
      <w:r>
        <w:rPr/>
        <w:t>㨵灱奾㥦⹥序ㅏ⤮ꌥ싂뭆庬㴱浱癩김昰뽯硴楦扚㡘㥴㧂</w:t>
      </w:r>
      <w:r>
        <w:rPr/>
        <w:t>ⴲ</w:t>
      </w:r>
      <w:r>
        <w:rPr/>
        <w:t>촱轣</w:t>
      </w:r>
      <w:r>
        <w:rPr/>
        <w:t>ꥏ</w:t>
      </w:r>
      <w:r>
        <w:rPr/>
        <w:t>懂䉂悡</w:t>
      </w:r>
      <w:r>
        <w:rPr/>
        <w:t>ꕺ</w:t>
      </w:r>
      <w:r>
        <w:rPr/>
        <w:t>녶⫃䓂卒癨噈䕗䌦⼲䫍㥈割䴽</w:t>
      </w:r>
      <w:r>
        <w:rPr/>
        <w:t>ꥐ</w:t>
      </w:r>
      <w:r>
        <w:rPr/>
        <w:t>㡥㜹愪䣂獒╸潣硞姃</w:t>
      </w:r>
      <w:r>
        <w:rPr/>
        <w:t>⡩</w:t>
      </w:r>
      <w:r>
        <w:rPr/>
        <w:t>渰創竂깃䫍䱧䱷⦩猬䕃䬥䴶旂瀩玬껂컂</w:t>
      </w:r>
      <w:r>
        <w:rPr/>
        <w:t>⡄</w:t>
      </w:r>
      <w:r>
        <w:rPr/>
        <w:t>呂ꄻ唶갥䄸㙗숨⹡楖숲䕫☯⻍祦㒱卅䉪긤灪⥂啁쉦䭧䵊䣂㜭䚘さ扤</w:t>
      </w:r>
      <w:r>
        <w:rPr/>
        <w:t>ⶵ</w:t>
      </w:r>
      <w:r>
        <w:rPr/>
        <w:t>呰濂剗⻂</w:t>
      </w:r>
      <w:r>
        <w:rPr/>
        <w:t>Ɐ</w:t>
      </w:r>
      <w:r>
        <w:rPr/>
        <w:t>㑬懃쉯漬</w:t>
      </w:r>
      <w:r>
        <w:rPr/>
        <w:t>ꕌ</w:t>
      </w:r>
      <w:r>
        <w:rPr/>
        <w:t>㚩㞩㑔䉲㦻숴숴倰ぁ捹圳愬습辬琣煗䩲彸流䶏匯嗂㕥潡㖏彯囂숴쵂敯幦䯂㩉싂곂䥯쉉묲爽⫂습捉弯彟㩨䁴믃琨쉅䁕啭⑨♕繢싂䞩䉊汔㎘拂㭹⍩琰곂ꅮ㯂숥ꎵ</w:t>
      </w:r>
      <w:r>
        <w:rPr/>
        <w:t>꧂</w:t>
      </w:r>
      <w:r>
        <w:rPr/>
        <w:t>䀥栣幡傩矂䴰抻瀦恷彏輪仂꤮穏夽共쉞㵁쉕Ⓜ䦵㧍ꌪ埃숱⪩汣</w:t>
      </w:r>
      <w:r>
        <w:rPr/>
        <w:t>ꦵ</w:t>
      </w:r>
      <w:r>
        <w:rPr/>
        <w:t>䈲쉙璩츫盂</w:t>
      </w:r>
      <w:r>
        <w:rPr/>
        <w:t>ⱐ</w:t>
      </w:r>
      <w:r>
        <w:rPr/>
        <w:t>겿</w:t>
      </w:r>
      <w:r>
        <w:rPr/>
        <w:t>Ɱ</w:t>
      </w:r>
      <w:r>
        <w:rPr/>
        <w:t>桮㎵偃ꍱ楥슩顔扳䔮썪㚣䅑䀰穋쉮숯桹슱ꥪ䅓爷丮ꌵ汪绂⨩徻㉱喣轵뗂숻충示眶䌹䃍璿㬭瑲</w:t>
      </w:r>
      <w:r>
        <w:rPr/>
        <w:t>ꕆ</w:t>
      </w:r>
      <w:r>
        <w:rPr/>
        <w:t>䀳䏍牃杤桸ꅆ帹쉐汚囂</w:t>
      </w:r>
      <w:r>
        <w:rPr/>
        <w:t>ⰶ</w:t>
      </w:r>
      <w:r>
        <w:rPr/>
        <w:t>㭂燂</w:t>
      </w:r>
      <w:r>
        <w:rPr/>
        <w:t>ꤻ</w:t>
      </w:r>
      <w:r>
        <w:rPr/>
        <w:t>獮뽵婣碏姃欪</w:t>
      </w:r>
      <w:r>
        <w:rPr/>
        <w:t>ꔤ</w:t>
      </w:r>
      <w:r>
        <w:rPr/>
        <w:t>⢘Ⓜ</w:t>
      </w:r>
      <w:r>
        <w:rPr/>
        <w:t>싂슩祒恎䒥䗂愪縷柂畐┺</w:t>
      </w:r>
      <w:r>
        <w:rPr/>
        <w:t>⡒</w:t>
      </w:r>
      <w:r>
        <w:rPr/>
        <w:t>㥰싂⾘ꌦ眣楪䤣쉥殿㊮椬党</w:t>
      </w:r>
      <w:r>
        <w:rPr/>
        <w:t>⡍</w:t>
      </w:r>
      <w:r>
        <w:rPr/>
        <w:t>깘攪뇂걞⍌쉭䤷ぴ뇂櫂琺祙⩞湑嚡䁕桞㩡怷梿癬쵑倳쉱䈳㑯慶繶싂쉣␲塅轵⏃깞ꅔ㔩昲浓䃂浇捠⍁並⥕♖묺砶㑍쌸擂柂⬳䝇煘歔ꥣ</w:t>
      </w:r>
      <w:r>
        <w:rPr/>
        <w:t>⡴</w:t>
      </w:r>
      <w:r>
        <w:rPr/>
        <w:t>쉉瓂⧂央䁴呄㶩㭡⪥䡉㗂쉅䛂䷂獳㏂㭚딺䲱䉸㥆䰺슮她싂敢⾏䯂썘䑄玬懂央䵭乔潓㘱㉶㈱毂쉭噬眴㑺쉹㠺剥숦쉙砹瞏▿彙⽍⬹⽕呸輺住⪩䡤䟃䯂㡒䡎獧숺</w:t>
      </w:r>
      <w:r>
        <w:rPr/>
        <w:t>ꥀ</w:t>
      </w:r>
      <w:r>
        <w:rPr/>
        <w:t>窥碣䌲</w:t>
      </w:r>
      <w:r>
        <w:rPr/>
        <w:t>ꔪ</w:t>
      </w:r>
      <w:r>
        <w:rPr/>
        <w:t>砶咩䄰㙨땕䑣゘卢㠊쉬縯啟㩍斘䩡쵺樬媻洫⤨</w:t>
      </w:r>
      <w:r>
        <w:rPr/>
        <w:t>⡘</w:t>
      </w:r>
      <w:r>
        <w:rPr/>
        <w:t>畂</w:t>
      </w:r>
      <w:r>
        <w:rPr/>
        <w:t>ⱡ╲</w:t>
      </w:r>
      <w:r>
        <w:rPr/>
        <w:t>扯␥ꥨ쉵ㅩ⌬</w:t>
      </w:r>
      <w:r>
        <w:rPr/>
        <w:t>ꥈ</w:t>
      </w:r>
      <w:r>
        <w:rPr/>
        <w:t>燂쉾⪩㥅㈥睧佭㋂帳쉀䝀㉒</w:t>
      </w:r>
      <w:r>
        <w:rPr/>
        <w:t>꧂</w:t>
      </w:r>
      <w:r>
        <w:rPr/>
        <w:t>䅤깟睖㞬煆欹㇂䤻㗂儳皬쉀㔪䦱⭬浙砱窵栽㴭〶䜳췂啓玡ꅣ␨쉴旂辏从斣숣顑쏎⚱㨨惎噲㉙曃</w:t>
      </w:r>
      <w:r>
        <w:rPr/>
        <w:t>⡎⑀</w:t>
      </w:r>
      <w:r>
        <w:rPr/>
        <w:t>㨲⬪쉣컂䉇䁱牲</w:t>
      </w:r>
      <w:r>
        <w:rPr/>
        <w:t>⡊</w:t>
      </w:r>
      <w:r>
        <w:rPr/>
        <w:t>伨圬灺넪婂䙬䊩呅婓⛂숺춥楖㫂䝁頵땀䃍쉥稶쉮侱녦礱䃂숲숬숨伪剑⩺堬犵頷犘䄻</w:t>
      </w:r>
      <w:r>
        <w:rPr/>
        <w:t>⡖</w:t>
      </w:r>
      <w:r>
        <w:rPr/>
        <w:t>摥숻癗䰪䴤祀㍪싍뿂垩輻쉧傥埂</w:t>
      </w:r>
      <w:r>
        <w:rPr/>
        <w:t>⢬</w:t>
      </w:r>
      <w:r>
        <w:rPr/>
        <w:t>䭫䒬䒵便歹쉂坫</w:t>
      </w:r>
      <w:r>
        <w:rPr/>
        <w:t>ⵋ</w:t>
      </w:r>
      <w:r>
        <w:rPr/>
        <w:t>桙ㆻ顮橐㬱䟂眫㭫顆晅坵숴ꥧ漪刻㌩㮥櫃坂庥楂然㵲</w:t>
      </w:r>
      <w:r>
        <w:rPr/>
        <w:t>ⰵ</w:t>
      </w:r>
      <w:r>
        <w:rPr/>
        <w:t>顖䡸숲ꅶ</w:t>
      </w:r>
      <w:r>
        <w:rPr/>
        <w:t>ⶥ</w:t>
      </w:r>
      <w:r>
        <w:rPr/>
        <w:t>塬䊿徣祸牀⨲督㩅橢㓂⥣⨬숷啙䑌⤹⑮呥ㅎ侩㩠䁬硶⯎㆏乓</w:t>
      </w:r>
      <w:r>
        <w:rPr/>
        <w:t>Ⱓ</w:t>
      </w:r>
      <w:r>
        <w:rPr/>
        <w:t>瘥楆⩪橐숪瑕⬺</w:t>
      </w:r>
      <w:r>
        <w:rPr/>
        <w:t>ⶩ</w:t>
      </w:r>
      <w:r>
        <w:rPr/>
        <w:t>〦</w:t>
      </w:r>
      <w:r>
        <w:rPr/>
        <w:t>⡸</w:t>
      </w:r>
      <w:r>
        <w:rPr/>
        <w:t>놣奷梩䘹㬪殬쉎쉹䁾员ꍅ幡㥃䎮偸䉦㨰㥓橾쉀䤨づ祖쉓癈슩㏂兤⸣츱眴捉⫂㭦瑨뭂捆ㅊ싃彸쉐⌳ㅲ䵱싂炘氷갦쉟쉭穫뗂싂偺䍷夺效椯㭥䣂敯啔뭱</w:t>
      </w:r>
      <w:r>
        <w:rPr/>
        <w:t>ꤱ</w:t>
      </w:r>
      <w:r>
        <w:rPr/>
        <w:t>㜣㉪㋂␭怫幷爭顺〨㍕牑慖儩䑄潈㭨䘫䥱傩㩸⛂炡길怬⬱쉕ꍬ㑰䭋畟쉢柍廂毂㕳牱숸⨹쉁畑⚻辻䍚㧂参摉搫䭐皩畯㵡婐洮幌轾</w:t>
      </w:r>
      <w:r>
        <w:rPr/>
        <w:t>꧂</w:t>
      </w:r>
      <w:r>
        <w:rPr/>
        <w:t>䙞竎뼣㵥痂⧂꤮嗂쉘稳싎䁄捐唯쵪㏂</w:t>
      </w:r>
      <w:r>
        <w:rPr/>
        <w:t>ⷂ</w:t>
      </w:r>
      <w:r>
        <w:rPr/>
        <w:t>㴳묳䚵䡘ㅑㄬ촻䦣슿し⽐儷琱䶩쉥䬸깙恪慃頵佤淎䭉兹걋쉎☶슥춘圥쉁摺ꅶ湅䀥幗汞쉓佳嚩⺩䗂</w:t>
      </w:r>
      <w:r>
        <w:rPr/>
        <w:t>⡤</w:t>
      </w:r>
      <w:r>
        <w:rPr/>
        <w:t>㑃娸縫浰杒瀻塳싂쉃걎楫払圦穹睄츲숯幨卋⩩䗂捴뾮僂㝞㉸슡汴쌫쉆숺㴬䱍뽌䬷♎ꏍ㕭䁰쵯咵栲睢⨩쉇묮⨩땐挨숰슏煁娱슱摲뽞뽟䙹参桎</w:t>
      </w:r>
      <w:r>
        <w:rPr/>
        <w:t>ꥄ</w:t>
      </w:r>
      <w:r>
        <w:rPr/>
        <w:t>㔵뽕</w:t>
      </w:r>
      <w:r>
        <w:rPr/>
        <w:t>ⵎ</w:t>
      </w:r>
      <w:r>
        <w:rPr/>
        <w:t>浥種츽奓⎬䟂싂깨飂㌪戹刪扠拂싃㴤</w:t>
      </w:r>
      <w:r>
        <w:rPr/>
        <w:t>⠫</w:t>
      </w:r>
      <w:r>
        <w:rPr/>
        <w:t>䖘뽀⥈縷瓍硾곂祯噎⤪橖쉟⽾쉒쉡輦橁兪</w:t>
      </w:r>
      <w:r>
        <w:rPr/>
        <w:t>ꦩ</w:t>
      </w:r>
      <w:r>
        <w:rPr/>
        <w:t>ㅎ䥭쉧摐澡썴땑썚싂敳</w:t>
      </w:r>
      <w:r>
        <w:rPr/>
        <w:t>ꥏ⩤</w:t>
      </w:r>
      <w:r>
        <w:rPr/>
        <w:t>䣂걌頪ꥰ㙸싂☯䈊</w:t>
      </w:r>
      <w:r>
        <w:rPr/>
        <w:t>⣂</w:t>
      </w:r>
      <w:r>
        <w:rPr/>
        <w:t>꺘母⏂㌱䁀䊮䍵숩칥䅦䀪䰻뽎旂硭折弪㗂꺵繧녧吺低噷⍖䍥類䢘䖩䁃坺숤⨵共瓂䍥徻쉚䵄⿂ꅬ</w:t>
      </w:r>
      <w:r>
        <w:rPr/>
        <w:t>Ɐ</w:t>
      </w:r>
      <w:r>
        <w:rPr/>
        <w:t>㟃䦿㟂抏朳㑾嘹䤺輬勂䱮か琥顤⽡싂牌堰牉牮燂쉬쉡䡸쉷浕䰪乔갨抵䳂㕹焩獥촮䗂⽘</w:t>
      </w:r>
      <w:r>
        <w:rPr/>
        <w:t>ꤶ</w:t>
      </w:r>
      <w:r>
        <w:rPr/>
        <w:t>眻恂</w:t>
      </w:r>
      <w:r>
        <w:rPr/>
        <w:t>ꦬ</w:t>
      </w:r>
      <w:r>
        <w:rPr/>
        <w:t>漩焪啉ㅾ숹</w:t>
      </w:r>
      <w:r>
        <w:rPr/>
        <w:t>ꦏ</w:t>
      </w:r>
      <w:r>
        <w:rPr/>
        <w:t>䵃⍵뗂奒扡輣뭞㉤嘽亱澻狂擂堷制▏䮱繮슣幌뭦て갪塸㍂숴典☹슬ㅅ倩䩞䦡䊮걲恇쉵祕硧杬剋䍷䰯矂匬싃瘥硫拂</w:t>
      </w:r>
      <w:r>
        <w:rPr/>
        <w:t>ⲡ⵮</w:t>
      </w:r>
      <w:r>
        <w:rPr/>
        <w:t>繁懂㐲晕䜥䔶竍乗䖡搭싂究䷍䉞슬⦮㤣扔睸⨦촲娥䉐뼨呥ꍏ䑍믂伯眪㋂뮿⾩䬽牬桤侱乵係䙬硃癱项攣氦㉥⭟⑚瑞⥷</w:t>
      </w:r>
      <w:r>
        <w:rPr/>
        <w:t>ⵦ</w:t>
      </w:r>
      <w:r>
        <w:rPr/>
        <w:t>놩杭</w:t>
      </w:r>
      <w:r>
        <w:rPr/>
        <w:t>ꕡ</w:t>
      </w:r>
      <w:r>
        <w:rPr/>
        <w:t>㖻歟䙆塈瑃夳呯㩀㠭假쉘</w:t>
      </w:r>
      <w:r>
        <w:rPr/>
        <w:t>Ⱚ</w:t>
      </w:r>
      <w:r>
        <w:rPr/>
        <w:t>㯂갽䈭杏婇쉈ꅂ쉡㮩쉒轡䇂깈믂婠쉃쉖琸㡫猬⬵땷␷煵쉳并⥂澻㵘⵪</w:t>
      </w:r>
      <w:r>
        <w:rPr/>
        <w:t>꧂</w:t>
      </w:r>
      <w:r>
        <w:rPr/>
        <w:t>䵂煳䵨刪⴯埂桢䗂</w:t>
      </w:r>
      <w:r>
        <w:rPr/>
        <w:t>⡎</w:t>
      </w:r>
      <w:r>
        <w:rPr/>
        <w:t>뭴哎珎䉄潎⹃쉙䘪䕕渷䙓娸匪깬㵞</w:t>
      </w:r>
      <w:r>
        <w:rPr/>
        <w:t>ꦩ</w:t>
      </w:r>
      <w:r>
        <w:rPr/>
        <w:t>슮</w:t>
      </w:r>
      <w:r>
        <w:rPr/>
        <w:t>ꕋ</w:t>
      </w:r>
      <w:r>
        <w:rPr/>
        <w:t>⠫╅</w:t>
      </w:r>
      <w:r>
        <w:rPr/>
        <w:t>栫㑏䭗䖻樹싂⹗歍쵔吶⍪冱쉏♎娪硢発牙扖犩쉉頪</w:t>
      </w:r>
      <w:r>
        <w:rPr/>
        <w:t>ꔬ</w:t>
      </w:r>
      <w:r>
        <w:rPr/>
        <w:t>숷䰲⭲兞♏〣䌣晤㯃</w:t>
      </w:r>
      <w:r>
        <w:rPr/>
        <w:t>ꥍ</w:t>
      </w:r>
      <w:r>
        <w:rPr/>
        <w:t>츫〩乘䴱㡖䩉輫⒡⵾숪⭎条浞顊纵種♰䐫吣뭮</w:t>
      </w:r>
      <w:r>
        <w:rPr/>
        <w:t>ꗂ</w:t>
      </w:r>
      <w:r>
        <w:rPr/>
        <w:t>獈뽀䍸⌮灚쎡뇂䅈츤佸갬ꍊ洴牡㡯䥌潮瞱祙숣嘪㝵汰</w:t>
      </w:r>
      <w:r>
        <w:rPr/>
        <w:t>⠯</w:t>
      </w:r>
      <w:r>
        <w:rPr/>
        <w:t>堫周ꍴ䐻ꥣ氵쉘硱땩獬놬깇輹疏氣</w:t>
      </w:r>
      <w:r>
        <w:rPr/>
        <w:t>ⴣ</w:t>
      </w:r>
      <w:r>
        <w:rPr/>
        <w:t>画쉊ꄯ䚻쉞惂兒软숬⛂愤猤䔣䭫깱⵲䕔晤</w:t>
      </w:r>
      <w:r>
        <w:rPr/>
        <w:t>ⰹ</w:t>
      </w:r>
      <w:r>
        <w:rPr/>
        <w:t>䥣玘</w:t>
      </w:r>
      <w:r>
        <w:rPr/>
        <w:t>ꤽ</w:t>
      </w:r>
      <w:r>
        <w:rPr/>
        <w:t>煈㍃╌ㅰ긻䱤⭀뿂児⿂䚣</w:t>
      </w:r>
      <w:r>
        <w:rPr/>
        <w:t>⡞</w:t>
      </w:r>
      <w:r>
        <w:rPr/>
        <w:t>䴨</w:t>
      </w:r>
      <w:r>
        <w:rPr/>
        <w:t>⡑</w:t>
      </w:r>
      <w:r>
        <w:rPr/>
        <w:t>ㅑ넣치偷楄砩㗂塃乭㤴䀣咵噡礲쵗癓</w:t>
      </w:r>
      <w:r>
        <w:rPr/>
        <w:t>꧂</w:t>
      </w:r>
      <w:r>
        <w:rPr/>
        <w:t>䠶带䃂놮浸夲䎏䕊</w:t>
      </w:r>
      <w:r>
        <w:rPr/>
        <w:t>Ⲯ</w:t>
      </w:r>
      <w:r>
        <w:rPr/>
        <w:t>幥怵摲埂汊汸㥠唹</w:t>
      </w:r>
      <w:r>
        <w:rPr/>
        <w:t>ⰶ</w:t>
      </w:r>
      <w:r>
        <w:rPr/>
        <w:t>張氺余㡨ば䮏</w:t>
      </w:r>
      <w:r>
        <w:rPr/>
        <w:t>ꤰ</w:t>
      </w:r>
      <w:r>
        <w:rPr/>
        <w:t>梻칶䝙◂桏婅땏뼳潌㣂</w:t>
      </w:r>
      <w:r>
        <w:rPr/>
        <w:t>ꕉ</w:t>
      </w:r>
      <w:r>
        <w:rPr/>
        <w:t>牞㉊っ⨷㣂琹╞☻丳䥋㐰⥒</w:t>
      </w:r>
      <w:r>
        <w:rPr/>
        <w:t>ⱥ</w:t>
      </w:r>
      <w:r>
        <w:rPr/>
        <w:t>坅繯놵㋂祘㩠║穳獑칲칢窵㉭瓂估ㄽ埍瘴䤵ꇂ쉺칑垱䑎칤㈭뽪听噪㔹⥊婗깂穥榱츹쉐泂</w:t>
      </w:r>
      <w:r>
        <w:rPr/>
        <w:t>ꖩ</w:t>
      </w:r>
      <w:r>
        <w:rPr/>
        <w:t>㭪</w:t>
      </w:r>
      <w:r>
        <w:rPr/>
        <w:t>⣃┯</w:t>
      </w:r>
      <w:r>
        <w:rPr/>
        <w:t>却㴱甬恖䃍㩆匊曂촫帻凂촷穡㉈⩯潕瞵ㅉ䉃䑵</w:t>
      </w:r>
      <w:r>
        <w:rPr/>
        <w:t>ⱴ</w:t>
      </w:r>
      <w:r>
        <w:rPr/>
        <w:t>繺䭾땏숭⑦뼯獅㑑株顦侘唶⌳숨쉺㉫컂꥾䁟싂窥⫂歃ギ⬦㌶䕮繱䘹</w:t>
      </w:r>
      <w:r>
        <w:rPr/>
        <w:t>Ⱛ⠮</w:t>
      </w:r>
      <w:r>
        <w:rPr/>
        <w:t>琲强⫂䱸〯ꌸ㵔</w:t>
      </w:r>
      <w:r>
        <w:rPr/>
        <w:t>꧂</w:t>
      </w:r>
      <w:r>
        <w:rPr/>
        <w:t>悥쉚㜦瑞併绂뭧彪窱灡뿂璱嫂䱲뭳숭뼪쉊灪湯稦ꥠ梵扂佒쌮㧎䀻㍉䒿꥕眵</w:t>
      </w:r>
      <w:r>
        <w:rPr/>
        <w:t>ꕙ</w:t>
      </w:r>
      <w:r>
        <w:rPr/>
        <w:t>爻녲믂䏂㴥숮㛂⌻㯎ꅃ뭳垱怮獫쉁㝂㝭ꎡ䡀倦㕬津噕䍦䅖䄤쏃</w:t>
      </w:r>
      <w:r>
        <w:rPr/>
        <w:t>꧂</w:t>
      </w:r>
      <w:r>
        <w:rPr/>
        <w:t>啧⽈䍳浹䲩쉚⑑䍦⨳쉔䘻瑓뭞幉墣敘㍀廂祵䙒䣂晊乭䫂ぱ⥫㐥䋂⥃㮥䴪橰곂䁹䴩㝑㑓牆</w:t>
      </w:r>
      <w:r>
        <w:rPr/>
        <w:t>⡢⩔</w:t>
      </w:r>
      <w:r>
        <w:rPr/>
        <w:t>噎싂쉯㥸奚䰤⫂칱㜰愵犵슻䟂</w:t>
      </w:r>
      <w:r>
        <w:rPr/>
        <w:t>⠳꥞</w:t>
      </w:r>
      <w:r>
        <w:rPr/>
        <w:t>眷⮡焫怨츪䞘䎵倲</w:t>
      </w:r>
      <w:r>
        <w:rPr/>
        <w:t>Ⲯ</w:t>
      </w:r>
      <w:r>
        <w:rPr/>
        <w:t>睏</w:t>
      </w:r>
      <w:r>
        <w:rPr/>
        <w:t>Ⱡ</w:t>
      </w:r>
      <w:r>
        <w:rPr/>
        <w:t>쵷恤っ긶㵥⬦쉢瑸摴</w:t>
      </w:r>
      <w:r>
        <w:rPr/>
        <w:t>ⵦ</w:t>
      </w:r>
      <w:r>
        <w:rPr/>
        <w:t>싂㭕쉸긷⫂搲潵⩄婈⬷䬽쉯</w:t>
      </w:r>
      <w:r>
        <w:rPr/>
        <w:t>ꦬ</w:t>
      </w:r>
      <w:r>
        <w:rPr/>
        <w:t>灡⑲佔克灪</w:t>
      </w:r>
      <w:r>
        <w:rPr/>
        <w:t>Ɐ⴪</w:t>
      </w:r>
      <w:r>
        <w:rPr/>
        <w:t>湶懂㩘쵅揂癅摵䵁吸㵁ㄬと싂䗂䙭ꍺ뽟幮嗂唩瑣</w:t>
      </w:r>
      <w:r>
        <w:rPr/>
        <w:t>ꦡ</w:t>
      </w:r>
      <w:r>
        <w:rPr/>
        <w:t>乘纩䉏녢繺䳃ꏂ䌤顃獈ꥺ偯唵㠰㪣参䭑幺娦嗂柍┵潭䰲</w:t>
      </w:r>
      <w:r>
        <w:rPr/>
        <w:t>ⷂ</w:t>
      </w:r>
      <w:r>
        <w:rPr/>
        <w:t>浖〪녁⩓㷂♲穠潬淂㢘沵祆녡䝊䔩䥙湋</w:t>
      </w:r>
      <w:r>
        <w:rPr/>
        <w:t>ꔷ</w:t>
      </w:r>
      <w:r>
        <w:rPr/>
        <w:t>唪䨫楦⌴칙栵⏂⧂⨣劵슘䭐⭁坤녬噘䩨뼬갣넻乬㴪뭓㋎⽧呲摕⏂⩭쉪ꥠ쉡灈懃䭱㓂繱⪘捌洮䘳걨숹总睁㝊灌䁆䀵㍒ꥸ䩗乶䵪摱</w:t>
      </w:r>
      <w:r>
        <w:rPr/>
        <w:t>ⲥ</w:t>
      </w:r>
      <w:r>
        <w:rPr/>
        <w:t>깔츬⩩갩㙲縺稶䖏顴䩐⾏⾮쉈䊥歠硪彏坨塚獘┸⻂믃딶琦凂䎩扷䆵圯츴쉔楩噧堵彴⥃슱䬻欲硠㩈凂껂뿂敪♥竂汳숯睄轳扌塁余䒩⩙穆嘥恆冣ꄻ싂</w:t>
      </w:r>
      <w:r>
        <w:rPr/>
        <w:t>ꕳ</w:t>
      </w:r>
      <w:r>
        <w:rPr/>
        <w:t>乺奭땏㔰숤炥껂뿂땋◂奾뽏칟쉩㡠곂湲ꍋ⥙꤮㠨䑶⻂沵捑쉕싂⽱⏎䗂</w:t>
      </w:r>
      <w:r>
        <w:rPr/>
        <w:t>꧂</w:t>
      </w:r>
      <w:r>
        <w:rPr/>
        <w:t>椥⥐轳啯䧂忂眱懂⭮夸땅迂䐽浊夰昣穟剂据쉦殥ꥹ眭拎쌶㙱䷍係猭噘涩敯싂䁲氳㌲硍ㄫꥴ䱀晢⑏⌨㐦绂楬╭⨯潉⥩╎䤽煙걸㨹뭧쉙뽅楂瑇쉄恡쉂싂㕷쉣㖵摫䅸⩭乶ꎿ䭕춬딵</w:t>
      </w:r>
      <w:r>
        <w:rPr/>
        <w:t>Ⱖ</w:t>
      </w:r>
      <w:r>
        <w:rPr/>
        <w:t>復숭䯂塪㠷넵泂呸쉾숊旂噲䕘穵祃ㄫ뼸啮⑓澵䥣䆱楕呟䉎偳䉎썦䭓㵾弯扗㡎묵慶㝎唷䡠꥾ꅄ彸쉸㌩塊쉤숽</w:t>
      </w:r>
      <w:r>
        <w:rPr/>
        <w:t>ꥄ</w:t>
      </w:r>
      <w:r>
        <w:rPr/>
        <w:t>쉮晄쉾걑ㅙ佾츶쉯剉쉅⤷磂䅂㙑橇</w:t>
      </w:r>
      <w:r>
        <w:rPr/>
        <w:t>ꕞ</w:t>
      </w:r>
      <w:r>
        <w:rPr/>
        <w:t>㭷珂柂뽁壂剕ꥢ숴깫⵩砶卢佩摣ꌯ㉶瑌砪㑯㗂嗂숷䅁匩折쉫칭쉡瓂弫䇂搻걲⎘嘮優䭬㥑䐤樶溣扲쉰넺쉴숻汃㐨潯墣쉅矂䝏卉塄치顊䧂坶곂녷祆咮䪿䵲恤拂⸻꥕皘彟䙭쉋숥쉢숨</w:t>
      </w:r>
      <w:r>
        <w:rPr/>
        <w:t>ꕡ</w:t>
      </w:r>
      <w:r>
        <w:rPr/>
        <w:t>瑾と冣쉉ꆱ뭏癬わ䚬愫따䵘⥫䍯숸쉋楰玱ㅃ佊片仂䩗畇숦⦿䁕⭚㔥枵쵓䴪숣仂捎獓八㝸㔩␫䕎</w:t>
      </w:r>
      <w:r>
        <w:rPr/>
        <w:t>ꥋ</w:t>
      </w:r>
      <w:r>
        <w:rPr/>
        <w:t>纬歒츳畍䤬縤</w:t>
      </w:r>
      <w:r>
        <w:rPr/>
        <w:t>ⵏ</w:t>
      </w:r>
      <w:r>
        <w:rPr/>
        <w:t>唲⨨汇⛂♱䋎⸨㥋䵡歮뽨</w:t>
      </w:r>
      <w:r>
        <w:rPr/>
        <w:t>꧂ꔶ</w:t>
      </w:r>
      <w:r>
        <w:rPr/>
        <w:t>垩ㅷ䈥页㷂♢㷂ㄩ숷䩠☸⍮쵦琷狂樨숤啥⍁晉佬吷奃䝶⹲쵀䅲</w:t>
      </w:r>
      <w:r>
        <w:rPr/>
        <w:t>ⵆ</w:t>
      </w:r>
      <w:r>
        <w:rPr/>
        <w:t>村桒烂⑂獍뭵뭏轇啯搱㥍⸥싂轮䔵ꥭ晾縬㒥優뽊곂㴨䉸昺绎楓ꥸ溩畈䍯⭴땧彳⸮练児숺䅾䡊喵剰塦뼭놣畳㍺䘬田㍕䁒⍘橙긬⧂ꥶ㤪녋☦</w:t>
      </w:r>
      <w:r>
        <w:rPr/>
        <w:t>ⱇ</w:t>
      </w:r>
      <w:r>
        <w:rPr/>
        <w:t>卣娩㝡☳걎男夺顢掵杔㝌敓싍华⾵싎䐷숮澘䗍㤽⒥뭦</w:t>
      </w:r>
      <w:r>
        <w:rPr/>
        <w:t>ꤣ</w:t>
      </w:r>
      <w:r>
        <w:rPr/>
        <w:t>䕩⴪桨슘摑㊵쉆</w:t>
      </w:r>
      <w:r>
        <w:rPr/>
        <w:t>⡧</w:t>
      </w:r>
      <w:r>
        <w:rPr/>
        <w:t>捌㎵啬뭅슿榿楱桾愥ꇂ㙢猤☷</w:t>
      </w:r>
      <w:r>
        <w:rPr/>
        <w:t>꤯</w:t>
      </w:r>
      <w:r>
        <w:rPr/>
        <w:t>嚿䒵⩉啦彄숭繱칬朩뽵䨪䩀硳䜳呌ꅙ䶬砨슩䄲顗쉦払癉亱⨸쉄梩걾湥㜪窬컂坉쉓䁈쉏娭땂쉧</w:t>
      </w:r>
      <w:r>
        <w:rPr/>
        <w:t>꧂⍳ꤹ</w:t>
      </w:r>
      <w:r>
        <w:rPr/>
        <w:t>䅸䯂狍幱幑桶㙏扱䢣嚵慓て佶숽甮係㞩⽈奦周䁬쉕乚⵨䋂딤뾩ꥱ䱑故潍䑕ꄷ쉗㑴城⽔쉓</w:t>
      </w:r>
      <w:r>
        <w:rPr/>
        <w:t>꧂</w:t>
      </w:r>
      <w:r>
        <w:rPr/>
        <w:t>쉊辵껂㛂숻ぶ쉰</w:t>
      </w:r>
      <w:r>
        <w:rPr/>
        <w:t>⣃</w:t>
      </w:r>
      <w:r>
        <w:rPr/>
        <w:t>懂▿</w:t>
      </w:r>
      <w:r>
        <w:rPr/>
        <w:t>ꕲ</w:t>
      </w:r>
      <w:r>
        <w:rPr/>
        <w:t>䅖䕃㩒乔</w:t>
      </w:r>
      <w:r>
        <w:rPr/>
        <w:t>ꥆ</w:t>
      </w:r>
      <w:r>
        <w:rPr/>
        <w:t>太䉙㗂手戮楢㑅㈤싃抵슿〯䡭斡瓂拂⩮⨪쉒繀⻂꥖毂⥒䜹稣刭䡠쎵悩뗂墱昶깤燂氵瀻㍄숴췃湘㝶歮摇乎啩暮㝪冻⻎㙙獍슬숷奋쉢␵倲㔣숤⹓䤬䦿㥙摶砯圥⩒頨䑢⹺䊵繇檻⵭슘䵁쉓ꎩ⑏彮凂䅷彰⵳䙌敤뼊녓㵤ꏂ兩䵂㵘쉏䐰㓍ꍍ浣繧䑗朶쉾灶⥉</w:t>
      </w:r>
      <w:r>
        <w:rPr/>
        <w:t>ꕑ</w:t>
      </w:r>
      <w:r>
        <w:rPr/>
        <w:t>吩卐㕆曃扵䫂䜯浌</w:t>
      </w:r>
      <w:r>
        <w:rPr/>
        <w:t>ꤥ⥓</w:t>
      </w:r>
      <w:r>
        <w:rPr/>
        <w:t>㥆⍦㕁䁰睺䑣싂㙨쉺㑃彑썕塤쵶昴ꥪ乄땴潒㈯㥉繒廂쵷灱熮䠥城䮻歏</w:t>
      </w:r>
      <w:r>
        <w:rPr/>
        <w:t>ⵖ</w:t>
      </w:r>
      <w:r>
        <w:rPr/>
        <w:t>啣睦っ숥囃숽㒻쉱㍸周㡃桖쵯쵵楞걱砲쉲뭌㵀ぃ桅䶣硍쉞싂쉘轁娯扫幯습</w:t>
      </w:r>
      <w:r>
        <w:rPr/>
        <w:t>Ɑ</w:t>
      </w:r>
      <w:r>
        <w:rPr/>
        <w:t>硋㕤녨姃㴱╵偹檣䦩硵쉅싎牙忎慙⽩⽇⵸썏操丬硍扂뼵嘽</w:t>
      </w:r>
      <w:r>
        <w:rPr/>
        <w:t>⢘</w:t>
      </w:r>
      <w:r>
        <w:rPr/>
        <w:t>淂䍇䀽〉╧㯂嘨湤䑕拂煪</w:t>
      </w:r>
      <w:r>
        <w:rPr/>
        <w:t>ꗂ</w:t>
      </w:r>
      <w:r>
        <w:rPr/>
        <w:t>睯숶♗싎䄨歨츪䕱㟂쉌㵵佢칋⪩仂</w:t>
      </w:r>
      <w:r>
        <w:rPr/>
        <w:t>⣂</w:t>
      </w:r>
      <w:r>
        <w:rPr/>
        <w:t>쉁⺻ꍟ硹㥒惂僂纻医㊵桁垩傩员殱뼬녶⍭♯쉁</w:t>
      </w:r>
      <w:r>
        <w:rPr/>
        <w:t>ⴳ</w:t>
      </w:r>
      <w:r>
        <w:rPr/>
        <w:t>숹帪⭵♚縬쉹偵恅纱⯂⨦瘥䅔卤塎ꍂ쉮䅙</w:t>
      </w:r>
      <w:r>
        <w:rPr/>
        <w:t>ⴴ</w:t>
      </w:r>
      <w:r>
        <w:rPr/>
        <w:t>㦥攴⻃䘳幧긱㵮䵌漻⭺⤳㕵䣂扱匩㭐㙃䔸䗂</w:t>
      </w:r>
      <w:r>
        <w:rPr/>
        <w:t>ⰺ</w:t>
      </w:r>
      <w:r>
        <w:rPr/>
        <w:t>昮幃为ꍕ⭱쉫䁍㊩弽⫂쵪〦칧慕쵲걦兎㩏숳䲥⩠扚伨䀤㵎숤轕嚮䬺氥ㅧ㒡祙</w:t>
      </w:r>
      <w:r>
        <w:rPr/>
        <w:t>⡫</w:t>
      </w:r>
      <w:r>
        <w:rPr/>
        <w:t>쉄䥂</w:t>
      </w:r>
      <w:r>
        <w:rPr/>
        <w:t>ⵡ</w:t>
      </w:r>
      <w:r>
        <w:rPr/>
        <w:t>㋂⥶礦〥穙䡅㙮㑣侱輲</w:t>
      </w:r>
      <w:r>
        <w:rPr/>
        <w:t>꥟</w:t>
      </w:r>
      <w:r>
        <w:rPr/>
        <w:t>塐⭀䜵싂轋䗂쉢顢ꄺ㵗㬳⪿纡㭙⮩</w:t>
      </w:r>
      <w:r>
        <w:rPr/>
        <w:t>ꥐ</w:t>
      </w:r>
      <w:r>
        <w:rPr/>
        <w:t>恔便⩵硘䩇弴浨噄쌱喱⻂獦</w:t>
      </w:r>
      <w:r>
        <w:rPr/>
        <w:t>ⵠ</w:t>
      </w:r>
      <w:r>
        <w:rPr/>
        <w:t>⽣晘㒵佇塍䨩쉐歾숪깙木挣ㅂ</w:t>
      </w:r>
      <w:r>
        <w:rPr/>
        <w:t>ꥎ</w:t>
      </w:r>
      <w:r>
        <w:rPr/>
        <w:t>㡕繋癙砶</w:t>
      </w:r>
      <w:r>
        <w:rPr/>
        <w:t>ꔭ</w:t>
      </w:r>
      <w:r>
        <w:rPr/>
        <w:t>䁄격恤땦堺傣㝷拂漪忂⫂挰䐭</w:t>
      </w:r>
      <w:r>
        <w:rPr/>
        <w:t>ⳍ</w:t>
      </w:r>
      <w:r>
        <w:rPr/>
        <w:t>偗硹痂焷熮繀晙桑뼪⩁抩</w:t>
      </w:r>
      <w:r>
        <w:rPr/>
        <w:t>ꥒ</w:t>
      </w:r>
      <w:r>
        <w:rPr/>
        <w:t>琸堦쉾㪥汰갯恂畊晐偃뼸咥⌲䭤汾埂幠㵐ね䇂辻깱쏂晤涮䅚偊挭뇂䭢ㅏ걞쉨䱆慵㒬琬뭆歷믃</w:t>
      </w:r>
      <w:r>
        <w:rPr/>
        <w:t>ⴳ</w:t>
      </w:r>
      <w:r>
        <w:rPr/>
        <w:t>딴쵦穆㭮䭩㥵넹眱汩⩠쉵懂䝨♞╈걡瑗摯䡪㵺测縫漱</w:t>
      </w:r>
      <w:r>
        <w:rPr/>
        <w:t>ꥆ</w:t>
      </w:r>
      <w:r>
        <w:rPr/>
        <w:t>瑇䒵</w:t>
      </w:r>
      <w:r>
        <w:rPr/>
        <w:t>ⵚ</w:t>
      </w:r>
      <w:r>
        <w:rPr/>
        <w:t>倷땱쵠博犏⻂奮碩㬪乣⸳⽦뭧佧払㓎䅂㘳潁儱ꍙꏂ</w:t>
      </w:r>
      <w:r>
        <w:rPr/>
        <w:t>꥟</w:t>
      </w:r>
      <w:r>
        <w:rPr/>
        <w:t>刣倹顃뽵䝅株穎奀썊桾썃㤩</w:t>
      </w:r>
      <w:r>
        <w:rPr/>
        <w:t>ꕟꕷ</w:t>
      </w:r>
      <w:r>
        <w:rPr/>
        <w:t>敨櫎숰潺卒倦偔녡䈰暿竂䭎㕯긪긪☪쉬</w:t>
      </w:r>
      <w:r>
        <w:rPr/>
        <w:t>꧃</w:t>
      </w:r>
      <w:r>
        <w:rPr/>
        <w:t>樷쉲䣍</w:t>
      </w:r>
      <w:r>
        <w:rPr/>
        <w:t>꧂</w:t>
      </w:r>
      <w:r>
        <w:rPr/>
        <w:t>ꏃ慖槂祱䛎祋橥輤뿂䋂片슩ꍒ⩊⍫㜽奾倦쉐</w:t>
      </w:r>
      <w:r>
        <w:rPr/>
        <w:t>⣂</w:t>
      </w:r>
      <w:r>
        <w:rPr/>
        <w:t>柂湳⤪扩㵾畣싂</w:t>
      </w:r>
      <w:r>
        <w:rPr/>
        <w:t>Ᵽ</w:t>
      </w:r>
      <w:r>
        <w:rPr/>
        <w:t>슏平⹦ꅈ㥫䰸쉶噗奮癀懂⫃瑦⽥쉘吲卂獨碣搫坈儷</w:t>
      </w:r>
      <w:r>
        <w:rPr/>
        <w:t>⠮</w:t>
      </w:r>
      <w:r>
        <w:rPr/>
        <w:t>㵑뼱攤癀恳䈊轞</w:t>
      </w:r>
      <w:r>
        <w:rPr/>
        <w:t>ⱃ</w:t>
      </w:r>
      <w:r>
        <w:rPr/>
        <w:t>欩䰵恊㉚䁢㡒牨灣倦䣎瀪犣㑣輸櫂䰬䵗ꎬ䓂珂䱧</w:t>
      </w:r>
      <w:r>
        <w:rPr/>
        <w:t>⠨</w:t>
      </w:r>
      <w:r>
        <w:rPr/>
        <w:t>땨杣숴숣㑂愨䭅䙇牱帨〈㍃ㄣ</w:t>
      </w:r>
      <w:r>
        <w:rPr/>
        <w:t>ꕸ</w:t>
      </w:r>
      <w:r>
        <w:rPr/>
        <w:t>顣뾏䝱偋䕕癌⽕慣奡扌䐸泂佢剙⎘䝲睲쉲싂䱲쉕뽸⍪噸칚</w:t>
      </w:r>
      <w:r>
        <w:rPr/>
        <w:t>Ⳏ</w:t>
      </w:r>
      <w:r>
        <w:rPr/>
        <w:t>ꍬ䩤剄之넻ぉ㩯线ꍢ⵹쉭뽯</w:t>
      </w:r>
      <w:r>
        <w:rPr/>
        <w:t>ⵦ</w:t>
      </w:r>
      <w:r>
        <w:rPr/>
        <w:t>㡾幋넩묨杢畀盎䱦焮畟싂⩅癭㵑捸⭬␯길祄乹쉬쉺</w:t>
      </w:r>
      <w:r>
        <w:rPr/>
        <w:t>ꥒ</w:t>
      </w:r>
      <w:r>
        <w:rPr/>
        <w:t>䡗劣칔块浫㵮㵲渦剏砬춥숻䦿껂촹䭶⑷輹싂䇂摊䵭䦿偂⽗狎묺뽢楟棂㈦䇍㣂棂奒堯⦬祉搱兺歇䣂</w:t>
      </w:r>
      <w:r>
        <w:rPr/>
        <w:t>⢩⑎</w:t>
      </w:r>
      <w:r>
        <w:rPr/>
        <w:t>䈭轟湵圷㮘浡彚呞輬織⥲쉘繇♏쌹琪歕㵓㒱⮩숯ㄤ滂顎꺩㍀뽤债柂걖┫數噂兢轰칃㇎䑪幕㎘縯䅤㵢㢩轇땶쉋剧摂瘪惃㍖⛂灮칟啎竂숨㧂湏뽏浥䜪戻庥䈶㗂兏楱슩灍⧎⸪歷瑟㙕</w:t>
      </w:r>
      <w:r>
        <w:rPr/>
        <w:t>⡚</w:t>
      </w:r>
      <w:r>
        <w:rPr/>
        <w:t>뼳㥰츱歬컂婌䕺䨽깴긯幚⮏ヂ㚥穷株硘</w:t>
      </w:r>
      <w:r>
        <w:rPr/>
        <w:t>ⵀ⭦</w:t>
      </w:r>
      <w:r>
        <w:rPr/>
        <w:t>쉩瘬ㅒ⼪幙</w:t>
      </w:r>
      <w:r>
        <w:rPr/>
        <w:t>ꦘ</w:t>
      </w:r>
      <w:r>
        <w:rPr/>
        <w:t>칹湺昺쉞습ヂ景杣㭱暿㞻㥸晵㫂䦏䥐捁噫䩱攦㡁싂䄮숪啋磂癡䅈㵃㩃牀樨桉㡡㐻剰嚮ꏍ祉攳礽歡㗎婫輸䉔堪㈫⧃噤쉶㡃⍓뽏䅆汏䌺挪獍奙䌤憩⹄녒䤹⭄㍴恍䕳啩쉑牟牵슡栣깒乮䕢숭轢拎䭑歰挷겘䮩轤痂祟㚣䵱余楒묰恟啺㌬㍞ꅞ⽅火乣ㅙ싍쉠긬怸繨刭</w:t>
      </w:r>
      <w:r>
        <w:rPr/>
        <w:t>ⷃ</w:t>
      </w:r>
      <w:r>
        <w:rPr/>
        <w:t>뽏䭨쉮습㗍㠨䯂쏂䕃쵊祶縩轰嚿⑂⫍挷暥㑒䈸頣⩞㑦䔦슬轧弱싂䬲칙婹傣㵤穎狂䕦弸☶㙯櫂땋</w:t>
      </w:r>
      <w:r>
        <w:rPr/>
        <w:t>ꤶ</w:t>
      </w:r>
      <w:r>
        <w:rPr/>
        <w:t>숹湴껂穨䈷</w:t>
      </w:r>
      <w:r>
        <w:rPr/>
        <w:t>ꥇ</w:t>
      </w:r>
      <w:r>
        <w:rPr/>
        <w:t>숻ㅹ痂㤬숰颻㶥湇㵊橸㨦ꥭ橌瘣渦幌堸幒欭儺䤱䵨匨슣佱䱞去セ庮轙쉍ꏎ殘穞쵢㋂ꏂ硄瑭뽾顄⭠슬䡫䥠坶쉘녚槂쎮㖘䱉䨭摅佟걊爽</w:t>
      </w:r>
      <w:r>
        <w:rPr/>
        <w:t>ꔪ</w:t>
      </w:r>
      <w:r>
        <w:rPr/>
        <w:t>숤睢灦쌬⹠㶩⹎煋暘깪</w:t>
      </w:r>
      <w:r>
        <w:rPr/>
        <w:t>⠫</w:t>
      </w:r>
      <w:r>
        <w:rPr/>
        <w:t>扵ꏂ匪徏ꎿ촶姂炘㩬쉒牘䰭洦湟庿顆囃煲桞슮㏂㵶믂㝷㑇쉬渵㘰⦻⬨摯⹑䡬硴埂縺ㆵ䉯砊치䰲濃祑⽢坍</w:t>
      </w:r>
      <w:r>
        <w:rPr/>
        <w:t>ⲡ</w:t>
      </w:r>
      <w:r>
        <w:rPr/>
        <w:t>沥䐽乒숸땺顗넫㍚䑣뽯⨰㭃䑦溮佴㷂猪喩㝖ꅦ敕⸪</w:t>
      </w:r>
      <w:r>
        <w:rPr/>
        <w:t>ꥐ</w:t>
      </w:r>
      <w:r>
        <w:rPr/>
        <w:t>侘㭮佩术穭숶幊</w:t>
      </w:r>
      <w:r>
        <w:rPr/>
        <w:t>ⴣ</w:t>
      </w:r>
      <w:r>
        <w:rPr/>
        <w:t>顄䒡슣楬幐</w:t>
      </w:r>
      <w:r>
        <w:rPr/>
        <w:t>ꤶ</w:t>
      </w:r>
      <w:r>
        <w:rPr/>
        <w:t>晹䛂⩅ꍄ圵숻쵐㜹頳⍭湢䚮晄㉙玻懂</w:t>
      </w:r>
      <w:r>
        <w:rPr/>
        <w:t>ꕡ</w:t>
      </w:r>
      <w:r>
        <w:rPr/>
        <w:t>ꆩ㩶슬㩾㨴⵶噳桀偫쉀湗榥昤戺䭏䗂묥瀣⩘殱⭬싂쵏潇</w:t>
      </w:r>
      <w:r>
        <w:rPr/>
        <w:t>ⰹ</w:t>
      </w:r>
      <w:r>
        <w:rPr/>
        <w:t>숺愶ㄷ숤亵歍㝊呒優믃숷숶⻎漻䅫獀쉌噍쉗㭓䍪央儭䓂娴癊⌻啠쉴䇂싂싂숺</w:t>
      </w:r>
      <w:r>
        <w:rPr/>
        <w:t>⡢</w:t>
      </w:r>
      <w:r>
        <w:rPr/>
        <w:t>晨㑓</w:t>
      </w:r>
      <w:r>
        <w:rPr/>
        <w:t>꧍</w:t>
      </w:r>
      <w:r>
        <w:rPr/>
        <w:t>戦浵䪣敇⹠㏂쉪녀⍨瞣輵漨쵩瀶嫂䍋獑㬯燂䰦猸슻栣縯쉳㡧杕眦牫顫然幃⯂䆬칆檥䖘걑┪㑩慂쉏숰墬</w:t>
      </w:r>
      <w:r>
        <w:rPr/>
        <w:t>ⱥ⹕ⱳ</w:t>
      </w:r>
      <w:r>
        <w:rPr/>
        <w:t>琬슩歖☤瑌◂䌷㝢啖頲㠻剷獅瀣⽤秂浳걔潄䩂☸ꍫ卍坭▿朶摟伫⒡卣쉞洷數</w:t>
      </w:r>
      <w:r>
        <w:rPr/>
        <w:t>ⱋ</w:t>
      </w:r>
      <w:r>
        <w:rPr/>
        <w:t>䁚僃⽬刺睖畄捰轢⩸䭃殻橕䑟潴䟎氵楶擂쎏싂Ⓜ枡⍫</w:t>
      </w:r>
      <w:r>
        <w:rPr/>
        <w:t>ⶱ</w:t>
      </w:r>
      <w:r>
        <w:rPr/>
        <w:t>슩╭竍䙺딤痃公䕉⍮뭋繪ꅧ춿乀Ⓜ䬭殱㝭쉞恤湫䄰䕞긥숺깰坷쉳帬澵쉲⎱畃坘瓂㝁坦嗂숪췂栴轍썑瑵♳徻뭇救걾桎纡丰㵎츱쉋슻ㄹ</w:t>
      </w:r>
      <w:r>
        <w:rPr/>
        <w:t>ꦘ</w:t>
      </w:r>
      <w:r>
        <w:rPr/>
        <w:t>쵵绂恥咱쉟</w:t>
      </w:r>
      <w:r>
        <w:rPr/>
        <w:t>⠻⹩</w:t>
      </w:r>
      <w:r>
        <w:rPr/>
        <w:t>ㄵ⹂㡟쉳놥싂硳</w:t>
      </w:r>
      <w:r>
        <w:rPr/>
        <w:t>⠣</w:t>
      </w:r>
      <w:r>
        <w:rPr/>
        <w:t>㞮츹⤩区在珂歸䚘嘶悥ꌣ㢘숹䁰䅃祎쵱竂畾ㅷ穪慫灃槂恑㵦徥쉤䭞⨺愭冏녟橸婞慳䥵㭦껂䑥쉒盂㌨婀뭭䕳</w:t>
      </w:r>
      <w:r>
        <w:rPr/>
        <w:t>ⴳ</w:t>
      </w:r>
      <w:r>
        <w:rPr/>
        <w:t>숳窣搥긻㥓싎壂㠤礤烂䝋圪쉶晟伥囂ꍚ埂氵⫍涩灧쉃䁌㭃䵒</w:t>
      </w:r>
      <w:r>
        <w:rPr/>
        <w:t>Ɒ</w:t>
      </w:r>
      <w:r>
        <w:rPr/>
        <w:t>乞⹓촶䭳쉸ぐ딩䪱䵔㕊奸쉧䝭⥎숱칥♄⫂䉡䚱啍竍⥐䘮湎〱奶⦱쉙垱轃곂愷쉏☰瑪</w:t>
      </w:r>
      <w:r>
        <w:rPr/>
        <w:t>꧂</w:t>
      </w:r>
      <w:r>
        <w:rPr/>
        <w:t>塐徏䇎㬨縶</w:t>
      </w:r>
      <w:r>
        <w:rPr/>
        <w:t>ꤪ</w:t>
      </w:r>
      <w:r>
        <w:rPr/>
        <w:t>㭪</w:t>
      </w:r>
      <w:r>
        <w:rPr/>
        <w:t>⢥</w:t>
      </w:r>
      <w:r>
        <w:rPr/>
        <w:t>㨤㌺䔭梡걲껂娹쉩㤷䂬쉰䜻녕矂繮䴬⩨슩갦扮땑浡婎☪呁쉗湁╨⥠ꍡ슬啎乳싂</w:t>
      </w:r>
      <w:r>
        <w:rPr/>
        <w:t>꥓</w:t>
      </w:r>
      <w:r>
        <w:rPr/>
        <w:t>ꍡ偓轋⩯䬶奇牲쉙䑣㡞♷쵍歯깑柂쉖쉤㉹</w:t>
      </w:r>
      <w:r>
        <w:rPr/>
        <w:t>ⱀ</w:t>
      </w:r>
      <w:r>
        <w:rPr/>
        <w:t>꧂ꦮ</w:t>
      </w:r>
      <w:r>
        <w:rPr/>
        <w:t>渨갩怰㥷⥶墩䍃ꆻ쉀숩㭣琯䅺슡圸前归䡠摲</w:t>
      </w:r>
      <w:r>
        <w:rPr/>
        <w:t>Ɫ</w:t>
      </w:r>
      <w:r>
        <w:rPr/>
        <w:t>䵒쉅뽇슻㍘◂걕썇䘷惃</w:t>
      </w:r>
      <w:r>
        <w:rPr/>
        <w:t>ⱄ</w:t>
      </w:r>
      <w:r>
        <w:rPr/>
        <w:t>彾轭竂⬪츊걄⍯㔤곎浚牋␪摌㓂頣奓汱䤤扯쉓ꍍ䵱㑶䵣⭓催繬ꎩ旂㕮썋惎䩩⩉牾뭳眷礬撡浗⿃瀮凂欶戩琣쉇杌梿䱢⩑弮㊩ㅭ牸䨭녣两⨥㒏幙㢥䵫娪吽뇍쉥畭呩㉭䠲걉슿种㝡町欣焱歺帮㞱㚘禿㤩ꅓ䐦倩浒材뽋绂䙔彟㑌</w:t>
      </w:r>
      <w:r>
        <w:rPr/>
        <w:t>⡺</w:t>
      </w:r>
      <w:r>
        <w:rPr/>
        <w:t>漲쵕硤겣㇂猩</w:t>
      </w:r>
      <w:r>
        <w:rPr/>
        <w:t>ⱸ⣂</w:t>
      </w:r>
      <w:r>
        <w:rPr/>
        <w:t>㭚⮵䜭䴬쉢숥䁐㍗恊䍏䡦⥄栩䤲塃獵쉱潔參憣㑢扦㌪쉴╄⏂抮㷂쉷</w:t>
      </w:r>
      <w:r>
        <w:rPr/>
        <w:t>ⵯ</w:t>
      </w:r>
      <w:r>
        <w:rPr/>
        <w:t>칋䍕쉨쉒ꅩ쉍挷⍰䦩녘숥쉗㈸煴㑪帥㏎迂숱札姂㒥⭲⌵奎婳橔䜯⏂慫汉䣂숦⨴惂滂䍳乕睵厱뽩恦뽤뼺㴱琰䱸</w:t>
      </w:r>
      <w:r>
        <w:rPr/>
        <w:t>Ⱙ</w:t>
      </w:r>
      <w:r>
        <w:rPr/>
        <w:t>楳ꅌ⩨⩑氯嘭港捎敔싂슥枮쉎枣㡖滂뇂潨杷䕓婫췎㎥ㅑ態䔷扥䮡剣츷睺暣슡織迂扎⨴ㄯ帺쉢䔮轊䍗塓숲ざ</w:t>
      </w:r>
      <w:r>
        <w:rPr/>
        <w:t>ꥃ</w:t>
      </w:r>
      <w:r>
        <w:rPr/>
        <w:t>췂⥇轒嫂䱣⌶㟍䩤숽㔰㩠溣㭚⸽憩싂㌪倫♍湂ꅗㆥ䭅숻⭲㧃ꅔ촹녋欳썑埂뽘卺칞뼻◂杵╁⩧物坂煡♭숱縮␻㩩䕉啒숤⍱䯂歄칕咻㝔瀣숱㍭믍쉟䠨捦녧⿂⿂</w:t>
      </w:r>
      <w:r>
        <w:rPr/>
        <w:t>ⷂ</w:t>
      </w:r>
      <w:r>
        <w:rPr/>
        <w:t>玡</w:t>
      </w:r>
      <w:r>
        <w:rPr/>
        <w:t>⢡☽</w:t>
      </w:r>
      <w:r>
        <w:rPr/>
        <w:t>㷂刮䬱䐪⹰偰栱㭱熩砨ꅟ儹傱椤㤥偗⩉敠珂ꆬ䁟䮿깗灙</w:t>
      </w:r>
      <w:r>
        <w:rPr/>
        <w:t>ⵑ</w:t>
      </w:r>
      <w:r>
        <w:rPr/>
        <w:t>求攣⽦勃⼩</w:t>
      </w:r>
      <w:r>
        <w:rPr/>
        <w:t>⠽</w:t>
      </w:r>
      <w:r>
        <w:rPr/>
        <w:t>뭁ꥶ쉑ㆮ⽞嗂繕깷슻在橞썚昻仂㡤䵄砨泂꥞숮쉔</w:t>
      </w:r>
      <w:r>
        <w:rPr/>
        <w:t>⡔⭲</w:t>
      </w:r>
      <w:r>
        <w:rPr/>
        <w:t>剶橗瑳걞桹⩒</w:t>
      </w:r>
      <w:r>
        <w:rPr/>
        <w:t>⡘</w:t>
      </w:r>
      <w:r>
        <w:rPr/>
        <w:t>拂幏㟂䈫迂繮杄싂숹〴淂唺顱㐳歕䐺⻂疣卯쉱㢬摒䵭㖮偵睳쉺쉓</w:t>
      </w:r>
      <w:r>
        <w:rPr/>
        <w:t>ꤸ</w:t>
      </w:r>
      <w:r>
        <w:rPr/>
        <w:t>䁆뭡⍲쉳⨽搨晃</w:t>
      </w:r>
      <w:r>
        <w:rPr/>
        <w:t>Ⳃ</w:t>
      </w:r>
      <w:r>
        <w:rPr/>
        <w:t>橡⨺쉁歨扣㭬숲䬸㥕䠪쉗⿂渱潵縱슘</w:t>
      </w:r>
      <w:r>
        <w:rPr/>
        <w:t>ⴳ</w:t>
      </w:r>
      <w:r>
        <w:rPr/>
        <w:t>太㵤⑂煬杠㤰偞뭳䴺夣䌳쉋媩楎</w:t>
      </w:r>
      <w:r>
        <w:rPr/>
        <w:t>⡆⥗</w:t>
      </w:r>
      <w:r>
        <w:rPr/>
        <w:t>眩〭嘨䃂暣玩灣뗃컃</w:t>
      </w:r>
      <w:r>
        <w:rPr/>
        <w:t>ꥒ</w:t>
      </w:r>
      <w:r>
        <w:rPr/>
        <w:t>㗍佬㑤卆顲䙏䷂싂㍾呤쉠㍸⼫싍㥠䩒憡焨楎潟쵪椬㖵</w:t>
      </w:r>
      <w:r>
        <w:rPr/>
        <w:t>⡟</w:t>
      </w:r>
      <w:r>
        <w:rPr/>
        <w:t>꤭</w:t>
      </w:r>
      <w:r>
        <w:rPr/>
        <w:t>剎ㆥ倯歸穹兏瑹㉳杇쉏輭䡢묫⍕䙟潆奃圫剞䜪杋㙊숪싃爯僂썄估㭊㚘獮喱㟂</w:t>
      </w:r>
      <w:r>
        <w:rPr/>
        <w:t>ⶡ</w:t>
      </w:r>
      <w:r>
        <w:rPr/>
        <w:t>ㅙ㮩걑숭轢숨ꥠ䏃偨⤵浢䕀쉈媘䅤䕖慬眊昪桍</w:t>
      </w:r>
      <w:r>
        <w:rPr/>
        <w:t>ꥉ⵩</w:t>
      </w:r>
      <w:r>
        <w:rPr/>
        <w:t>呍瞻䁾㥟䵔淂㉫⹪洯㉟さ灰剭沣娱䬥䑍䡏䁤숣娽숭䥖敞쉾涵潨乘圻杄捀䴻꥾杅侘䷂挱浗㡮睂⥕딪⻂슣熮桯湰䬪䛃⒘䉍쉺帮繒渷塉廂祺</w:t>
      </w:r>
      <w:r>
        <w:rPr/>
        <w:t>Ⲯ⡞</w:t>
      </w:r>
      <w:r>
        <w:rPr/>
        <w:t>湒㍸徵㍅⍌갸숫</w:t>
      </w:r>
      <w:r>
        <w:rPr/>
        <w:t>ꕭ</w:t>
      </w:r>
      <w:r>
        <w:rPr/>
        <w:t>欩䕴ꍡ쉂뇂㙓䩕歷䜸칬䡇啙⽚橧晗⫂㉾숩绂义呴绂亿䞮</w:t>
      </w:r>
      <w:r>
        <w:rPr/>
        <w:t>ꤣ</w:t>
      </w:r>
      <w:r>
        <w:rPr/>
        <w:t>灵偖獆䫃㕧惂幮㔪숪쉲쉸⹸숴泂</w:t>
      </w:r>
      <w:r>
        <w:rPr/>
        <w:t>ꖬ</w:t>
      </w:r>
      <w:r>
        <w:rPr/>
        <w:t>烂侏⍑떥洺稣䂡㥈숯</w:t>
      </w:r>
      <w:r>
        <w:rPr/>
        <w:t>꧂</w:t>
      </w:r>
      <w:r>
        <w:rPr/>
        <w:t>䂡挲싂硈瑄敭廂뼣幺☭ꥮ洩ꄵ乵汴䜷⵨㙾渣洺⭞넳歠쵯⥬幭</w:t>
      </w:r>
      <w:r>
        <w:rPr/>
        <w:t>꤭</w:t>
      </w:r>
      <w:r>
        <w:rPr/>
        <w:t>楨温쉮문祸毂縲⤷┦㴥</w:t>
      </w:r>
      <w:r>
        <w:rPr/>
        <w:t>ꤻ</w:t>
      </w:r>
      <w:r>
        <w:rPr/>
        <w:t>ざ㷂帩쉰㩦昶䩗截⨮㬬噆焮</w:t>
      </w:r>
      <w:r>
        <w:rPr/>
        <w:t>ꕦ</w:t>
      </w:r>
      <w:r>
        <w:rPr/>
        <w:t>䯂帬싍</w:t>
      </w:r>
      <w:r>
        <w:rPr/>
        <w:t>ⰹ</w:t>
      </w:r>
      <w:r>
        <w:rPr/>
        <w:t>㴨㍺戬城ㆩ䘦朶伽䃂䁧䫂棎亡뿃溱</w:t>
      </w:r>
      <w:r>
        <w:rPr/>
        <w:t>Ⳃ</w:t>
      </w:r>
      <w:r>
        <w:rPr/>
        <w:t>甤䵋抡恧未뿂狃♆䤥凂</w:t>
      </w:r>
      <w:r>
        <w:rPr/>
        <w:t>ⰶ</w:t>
      </w:r>
      <w:r>
        <w:rPr/>
        <w:t>捇睂믂丣㝪焷䅷睴積ꄻ縹숹</w:t>
      </w:r>
      <w:r>
        <w:rPr/>
        <w:t>ⱇⱩ</w:t>
      </w:r>
      <w:r>
        <w:rPr/>
        <w:t>ꅳ獈噮䬮汮⽣唯䞻뽒ꅶ浐䉪겏ꍧ</w:t>
      </w:r>
      <w:r>
        <w:rPr/>
        <w:t>ꥋ</w:t>
      </w:r>
      <w:r>
        <w:rPr/>
        <w:t>䛂礪䙰湸倲槍㗂싂攽㑌余楬䰩㴱ꄻ搳쉳轲瑙쉲슘灎㭵㞱츭朮灰棂塶</w:t>
      </w:r>
      <w:r>
        <w:rPr/>
        <w:t>ⵓ</w:t>
      </w:r>
      <w:r>
        <w:rPr/>
        <w:t>㌥牡穠湩匣旂⩈否縱䔹颵ꍲ㕗⩔佗煢쉨材灃晁ꍾ까쉭숨椫犻啒⿂䙞쉵⹲䆏칟㤺母䅀쉙乵丽䥘拂㝒塐⼭슘㘩놬ꇂ倵扦區佁㛂⍉卤</w:t>
      </w:r>
      <w:r>
        <w:rPr/>
        <w:t>ꖿ</w:t>
      </w:r>
      <w:r>
        <w:rPr/>
        <w:t>䱋村癄쉴䶩</w:t>
      </w:r>
      <w:r>
        <w:rPr/>
        <w:t>꧂</w:t>
      </w:r>
      <w:r>
        <w:rPr/>
        <w:t>暣婁슬瑙焹乎⹋乞惂杫柂㓂쉴걯哃</w:t>
      </w:r>
      <w:r>
        <w:rPr/>
        <w:t>ꔵ</w:t>
      </w:r>
      <w:r>
        <w:rPr/>
        <w:t>ㄦ</w:t>
      </w:r>
      <w:r>
        <w:rPr/>
        <w:t>ꤷ</w:t>
      </w:r>
      <w:r>
        <w:rPr/>
        <w:t>烂☲</w:t>
      </w:r>
      <w:r>
        <w:rPr/>
        <w:t>⡹</w:t>
      </w:r>
      <w:r>
        <w:rPr/>
        <w:t>畮楺飃쉤⥶䦬儽칏㙠䉺洲䓂䯂⽖㗂ꍸ쉬灬弮䢿넴梩兔煢뭔婘湳潠灂䑕氣䀺炩츱䁟녩搶䰣睰熥愩啁⾡㔻쉦⬦湬坶琳㛂䍘㝪뽷䦡戴⽡旂窘ꌯ愲⌯塀塪札♸㮥⍗礬⽴并橾ㅎ桱⼥汆</w:t>
      </w:r>
      <w:r>
        <w:rPr/>
        <w:t>ⵏ</w:t>
      </w:r>
      <w:r>
        <w:rPr/>
        <w:t>쉴温也彄</w:t>
      </w:r>
      <w:r>
        <w:rPr/>
        <w:t>ꥁ</w:t>
      </w:r>
      <w:r>
        <w:rPr/>
        <w:t>歌乒쉱䔶楾츸쉺䣎⿂ㅁ䗂쎵넪ㅭ顺</w:t>
      </w:r>
      <w:r>
        <w:rPr/>
        <w:t>ⷂ</w:t>
      </w:r>
      <w:r>
        <w:rPr/>
        <w:t>㙂췂晗䴮</w:t>
      </w:r>
      <w:r>
        <w:rPr/>
        <w:t>Ⲙ</w:t>
      </w:r>
      <w:r>
        <w:rPr/>
        <w:t>牭幬物䑷䥲쉌牣</w:t>
      </w:r>
      <w:r>
        <w:rPr/>
        <w:t>ꕏ</w:t>
      </w:r>
      <w:r>
        <w:rPr/>
        <w:t>慉슡牚洩싂⩬眫潨쉓䀴壂쉀䩓⩶쉷땔</w:t>
      </w:r>
      <w:r>
        <w:rPr/>
        <w:t>⡟</w:t>
      </w:r>
      <w:r>
        <w:rPr/>
        <w:t>슥䁣䥊슩迂⵩琹獒䥖쉰爳煎神믃⹙䋂桥燂盎硴䍘灣㝺侵䂵伺쉺ꥰ弽匯</w:t>
      </w:r>
      <w:r>
        <w:rPr/>
        <w:t>⠫</w:t>
      </w:r>
      <w:r>
        <w:rPr/>
        <w:t>㥦╲瓎䅎噱Ⓜ㔽吊쉆稹㭕⼪슣</w:t>
      </w:r>
      <w:r>
        <w:rPr/>
        <w:t>ꔪ⤸</w:t>
      </w:r>
      <w:r>
        <w:rPr/>
        <w:t>㡠眷撵棂칀坰剂扟䄻䍥偨亘汩⴩쉎眵㭎깄輲碩쎏䴣塡湇뽫穯䓂轠ㄮ믂츺楮쉦噗㤺䕺䱏싂숻ꆬ橃ꇍ䡞縰쵌洦㭥㬦뮘太뗂슻컃뿂믃쉁儦␬樤슿主䥏係㭾쉺捓⹙쵇쉀ヂ䰸숤济况乀䝌灭夹</w:t>
      </w:r>
      <w:r>
        <w:rPr/>
        <w:t>ⰲ</w:t>
      </w:r>
      <w:r>
        <w:rPr/>
        <w:t>捉╶䝀睹쌫⥣癒䧂惎╄楐轗庻쉒報惎숣湱⧂╖㈹欤晥䝴唥겮쉇♳偫⥰并佴洷㭤㵫睊ꅉ顤숴䉚杳䙫䄳</w:t>
      </w:r>
      <w:r>
        <w:rPr/>
        <w:t>꥟</w:t>
      </w:r>
      <w:r>
        <w:rPr/>
        <w:t>ꥧ炿捃䄬吥䝦湞煹</w:t>
      </w:r>
      <w:r>
        <w:rPr/>
        <w:t>ꖏ</w:t>
      </w:r>
      <w:r>
        <w:rPr/>
        <w:t>䎘ꌺ㴵㨳係䂻숴뮵牃</w:t>
      </w:r>
      <w:r>
        <w:rPr/>
        <w:t>ⱓ</w:t>
      </w:r>
      <w:r>
        <w:rPr/>
        <w:t>晖䐽祌䁸偓ガ噵쉰땲恗㵆䘰娵쉱犏㉞㭬㒮䍔⨯⥆䌫䕎怺</w:t>
      </w:r>
      <w:r>
        <w:rPr/>
        <w:t>ⱂ</w:t>
      </w:r>
      <w:r>
        <w:rPr/>
        <w:t>䕬ㆩ⽁啩⛂䠦䖻枡⭍䠸獗扡坯쉱</w:t>
      </w:r>
      <w:r>
        <w:rPr/>
        <w:t>ꥁ╔</w:t>
      </w:r>
      <w:r>
        <w:rPr/>
        <w:t>奤숻呩믎쎩땉㑙摾긷䱙㩢䵒쉗嘹⑧剢쉹牟</w:t>
      </w:r>
      <w:r>
        <w:rPr/>
        <w:t>꧂</w:t>
      </w:r>
      <w:r>
        <w:rPr/>
        <w:t>抩櫂</w:t>
      </w:r>
      <w:r>
        <w:rPr/>
        <w:t>ꤸ</w:t>
      </w:r>
      <w:r>
        <w:rPr/>
        <w:t>㛂⑍晌煥䎻⍖稵┫壎싂칚</w:t>
      </w:r>
      <w:r>
        <w:rPr/>
        <w:t>ꥒ꥞╏</w:t>
      </w:r>
      <w:r>
        <w:rPr/>
        <w:t>攮④椪椹⎵⹢吻</w:t>
      </w:r>
      <w:r>
        <w:rPr/>
        <w:t>ⱦ</w:t>
      </w:r>
      <w:r>
        <w:rPr/>
        <w:t>䩋㭋㨳</w:t>
      </w:r>
      <w:r>
        <w:rPr/>
        <w:t>⠪</w:t>
      </w:r>
      <w:r>
        <w:rPr/>
        <w:t>奕浄䭷뽢㋂쵎㉴⩮ㄬ癊㔪桌侻夵汴扔⩋╦埂쉟㕳姂⑭乖剃꥔慥깣䠸겡䌪⥖睊柍塬쉧㭡⭓䏎瑒㙐쵇⨤</w:t>
      </w:r>
      <w:r>
        <w:rPr/>
        <w:t>ꦡ</w:t>
      </w:r>
      <w:r>
        <w:rPr/>
        <w:t>别睅娽</w:t>
      </w:r>
      <w:r>
        <w:rPr/>
        <w:t>ꤰ</w:t>
      </w:r>
      <w:r>
        <w:rPr/>
        <w:t>싂橌匵烂㋍啴㮮獐祑潴㏂숥녁㴫獒枬촸湶歄䕠勂摟♈䉔圵慩圳呓䲮ふ歟婆⍢땗까⺮頱ꥦ媩唭䎘╳䄵恫⑆땋</w:t>
      </w:r>
      <w:r>
        <w:rPr/>
        <w:t>ꔰ┪</w:t>
      </w:r>
      <w:r>
        <w:rPr/>
        <w:t>䙷㝔湄䙧㚬싂杓旂쉷뭑䱏㵚礽숰⍗㠥槂♡뭊䵄숺䪩珂畑싂瀬</w:t>
      </w:r>
      <w:r>
        <w:rPr/>
        <w:t>⣎</w:t>
      </w:r>
      <w:r>
        <w:rPr/>
        <w:t>ち䩈⌣娮惎爬숬礱歹掿䉴</w:t>
      </w:r>
      <w:r>
        <w:rPr/>
        <w:t>⠥</w:t>
      </w:r>
      <w:r>
        <w:rPr/>
        <w:t>ㅴ獂啕⫂卒倵䵶슩㛂곂㉢䕧縪䇂⥒瑉쉈뭀㵓偸㉈漨ㄪ町</w:t>
      </w:r>
      <w:r>
        <w:rPr/>
        <w:t>ꕶ</w:t>
      </w:r>
      <w:r>
        <w:rPr/>
        <w:t>摘樽㣂슘拃㜥乣깩婗卪丳杖䃃䟂桖墬㩈摶뇂䒡쉢깩剭滂昽㈪㉬⺏㤴穸棂㬴슮桅㍚煸㤵녓걗쉡㌮걵㐳㌷⩥䤮摵殏숫⬦幠쉁숳䯂塆欤戻㡴㟎垮ꍏ䆣䥎</w:t>
      </w:r>
      <w:r>
        <w:rPr/>
        <w:t>ꗂ</w:t>
      </w:r>
      <w:r>
        <w:rPr/>
        <w:t>䩘떱䉋㥕橈䍌䩸獊稰澩㎿㉑⭩䗂쉈䥸쉟칵急걖武挺卫쵒捏㓂兌捧⌥揂䴭캡땑凂䜽犵係촣帬ꅰ䑨畔搪䉰⽆㐯뭭㛍仂갊걓剫㭢숪</w:t>
      </w:r>
      <w:r>
        <w:rPr/>
        <w:t>⠶</w:t>
      </w:r>
      <w:r>
        <w:rPr/>
        <w:t>깢䄮䭡䔰穄⺻쉌딪津䏂愽繉䜳⩪喵㐮Ⓝ顊敂⿂䡬㕄ꥷ⭉㑐ㆡ堷䁲쉴微⤵뽚牵쵈祉쉸⩊㇂坄䬪쉣䀫⥄ぢ쵢执뽍㥎ꥢ칱輫㨺䥅䊬機녰䬦</w:t>
      </w:r>
      <w:r>
        <w:rPr/>
        <w:t>ꤻ</w:t>
      </w:r>
      <w:r>
        <w:rPr/>
        <w:t>潬啋䱰</w:t>
      </w:r>
      <w:r>
        <w:rPr/>
        <w:t>꧂</w:t>
      </w:r>
      <w:r>
        <w:rPr/>
        <w:t>㈣灾捯〱亩딥䐨溏復♫⩓㙉ꆿꄨ쉹뽂祑輰㑶㝘㡟⤳䈱㕠炱╃瘣㙤瑶稥敶影繞ㅃ慭ꅟ㍞␪숭츯䩶干뭐</w:t>
      </w:r>
      <w:r>
        <w:rPr/>
        <w:t>ꔯ</w:t>
      </w:r>
      <w:r>
        <w:rPr/>
        <w:t>疥㦘杠쎮媘㌯䩾꥞슻䉒壂䝅兣恴帥捐䎮瘴ㅫ㑴㠯</w:t>
      </w:r>
      <w:r>
        <w:rPr/>
        <w:t>⡢</w:t>
      </w:r>
      <w:r>
        <w:rPr/>
        <w:t>樲㙡䤪旍稱栶䕮燂땤䉅稨㜤幢ꍗ㣂璱䮡䭯䡆敂╪嫂敩轌㗎</w:t>
      </w:r>
      <w:r>
        <w:rPr/>
        <w:t>ⱐ</w:t>
      </w:r>
      <w:r>
        <w:rPr/>
        <w:t>쉙柍칍婃걳䔶쉸</w:t>
      </w:r>
      <w:r>
        <w:rPr/>
        <w:t>ꥍ</w:t>
      </w:r>
      <w:r>
        <w:rPr/>
        <w:t>ꥱ㉈</w:t>
      </w:r>
      <w:r>
        <w:rPr/>
        <w:t>⠦</w:t>
      </w:r>
      <w:r>
        <w:rPr/>
        <w:t>䐶싎</w:t>
      </w:r>
      <w:r>
        <w:rPr/>
        <w:t>ⶮ</w:t>
      </w:r>
      <w:r>
        <w:rPr/>
        <w:t>쉲㍩甭</w:t>
      </w:r>
      <w:r>
        <w:rPr/>
        <w:t>ⱓ</w:t>
      </w:r>
      <w:r>
        <w:rPr/>
        <w:t>䅷겻坋⨣칏䥢硠橸䕑獄䛎䒻⤦䝴㚏ꍀ</w:t>
      </w:r>
      <w:r>
        <w:rPr/>
        <w:t>ꕖ</w:t>
      </w:r>
      <w:r>
        <w:rPr/>
        <w:t>㙉쉞欣쉕ꍚ䛎싂彋䜬뭍㝞떵䠽圦㍌⦘䞮뭺㉙潱慍歷涬㈸䱗棍轀㴫愩㗃</w:t>
      </w:r>
      <w:r>
        <w:rPr/>
        <w:t>ꕯ</w:t>
      </w:r>
      <w:r>
        <w:rPr/>
        <w:t>竂딲</w:t>
      </w:r>
      <w:r>
        <w:rPr/>
        <w:t>꤯⥠</w:t>
      </w:r>
      <w:r>
        <w:rPr/>
        <w:t>輨䡶</w:t>
      </w:r>
      <w:r>
        <w:rPr/>
        <w:t>ꕲ</w:t>
      </w:r>
      <w:r>
        <w:rPr/>
        <w:t>㘬ㅎ瑲兪ㅳ灓繫쉒硸彷摦䫂㧂쉁쉕쉄垻㷂䔰灱쌺弩뽶庮ꅆ놣쉴⥃놵긲䭂숶敒㊥</w:t>
      </w:r>
      <w:r>
        <w:rPr/>
        <w:t>ⵄ</w:t>
      </w:r>
      <w:r>
        <w:rPr/>
        <w:t>㢱湤婸捀땏恎땫㥡坦쉇쉆盂頤⹆숶뽀杭䳂乎䈣噵幋ꌹ㜴쉢⪏瑂㑓쉀▱쉅曍㥞ꏂ琳</w:t>
      </w:r>
      <w:r>
        <w:rPr/>
        <w:t>ⵓꤥ</w:t>
      </w:r>
      <w:r>
        <w:rPr/>
        <w:t>癍敀啔䟂坠쉭㥏㭐녅쉎ꅣ呕奊ィ습祾</w:t>
      </w:r>
      <w:r>
        <w:rPr/>
        <w:t>ꥅ</w:t>
      </w:r>
      <w:r>
        <w:rPr/>
        <w:t>㭪╘쉊쉙</w:t>
      </w:r>
      <w:r>
        <w:rPr/>
        <w:t>⠪</w:t>
      </w:r>
      <w:r>
        <w:rPr/>
        <w:t>땉⵬揂兕乫ꍨ䧂爴</w:t>
      </w:r>
      <w:r>
        <w:rPr/>
        <w:t>ꕵ</w:t>
      </w:r>
      <w:r>
        <w:rPr/>
        <w:t>㥐彤煡㮮瑦⨳쉥挣칌恨</w:t>
      </w:r>
      <w:r>
        <w:rPr/>
        <w:t>⡰</w:t>
      </w:r>
      <w:r>
        <w:rPr/>
        <w:t>㬹伲ぷ䨻汃唥䘹䕆㉊䀬ꇂ敆猪㑓囂</w:t>
      </w:r>
      <w:r>
        <w:rPr/>
        <w:t>ⰺ⥇</w:t>
      </w:r>
      <w:r>
        <w:rPr/>
        <w:t>䈤쵌頴䍸㙯슬⪘刭搴䤱哎捤뭸뾵啢</w:t>
      </w:r>
      <w:r>
        <w:rPr/>
        <w:t>ꕏ</w:t>
      </w:r>
      <w:r>
        <w:rPr/>
        <w:t>奲슩癇</w:t>
      </w:r>
      <w:r>
        <w:rPr/>
        <w:t>ꔷ</w:t>
      </w:r>
      <w:r>
        <w:rPr/>
        <w:t>眶励稴쉭⩐灙壂獚</w:t>
      </w:r>
      <w:r>
        <w:rPr/>
        <w:t>⢘</w:t>
      </w:r>
      <w:r>
        <w:rPr/>
        <w:t>恂噸仃䗂쉦㵨䏂氳摤䵱䌪䕠灑㑸䐱平㉒癍䁤䱕쉗▣輷⑊撮䙇桒䚏並⩡咻㘦穈瑤䕨쉌쉍じ愹䞵灪쉀槂洫┳</w:t>
      </w:r>
      <w:r>
        <w:rPr/>
        <w:t>⢿</w:t>
      </w:r>
      <w:r>
        <w:rPr/>
        <w:t>百㒣녩㨹卖깥㑷猥盎㥁䛂䰭깰</w:t>
      </w:r>
      <w:r>
        <w:rPr/>
        <w:t>⣂♥</w:t>
      </w:r>
      <w:r>
        <w:rPr/>
        <w:t>圲뽋头쉏</w:t>
      </w:r>
      <w:r>
        <w:rPr/>
        <w:t>ꦻ</w:t>
      </w:r>
      <w:r>
        <w:rPr/>
        <w:t>慩쉡춿땊硨䔫㢱玮㜨呰䬶걌㎬ㄻ才䖮迂쉁楆嘬燂⸤䱴潑쉾画㑹浬佤⽟佰坄湞咿㭗夬㢏䫂䕸숺縣哂숶⌹ꌸ斣煚뿂㡲ꅾ凂㝆</w:t>
      </w:r>
    </w:p>
    <w:p>
      <w:pPr>
        <w:pStyle w:val="PreformattedText"/>
        <w:bidi w:val="0"/>
        <w:spacing w:before="0" w:after="0"/>
        <w:jc w:val="left"/>
        <w:rPr/>
      </w:pPr>
      <w:r>
        <w:rPr/>
        <w:t>깃搊㉐椩쌲㫂</w:t>
      </w:r>
      <w:r>
        <w:rPr/>
        <w:t>⡰</w:t>
      </w:r>
      <w:r>
        <w:rPr/>
        <w:t>敓걚歹쏍䩊㵺땯☴㠦⸹繇㬻硰뗂䄩</w:t>
      </w:r>
      <w:r>
        <w:rPr/>
        <w:t>ꕫ</w:t>
      </w:r>
      <w:r>
        <w:rPr/>
        <w:t>哂傣떬쉇ꥫ⺡柂牅쵀슩煔㑔쉃㈳棂䇍倹瀣扲▩</w:t>
      </w:r>
      <w:r>
        <w:rPr/>
        <w:t>ⷂ</w:t>
      </w:r>
      <w:r>
        <w:rPr/>
        <w:t>컂輬䏃⯍庿⥳渴㈵</w:t>
      </w:r>
      <w:r>
        <w:rPr/>
        <w:t>ⵏ</w:t>
      </w:r>
      <w:r>
        <w:rPr/>
        <w:t>쉕洦礪娩쉶</w:t>
      </w:r>
      <w:r>
        <w:rPr/>
        <w:t>⣂</w:t>
      </w:r>
      <w:r>
        <w:rPr/>
        <w:t>䑖潂圹兙穖㮮␳乣橭啣䨳䉩癈㔤㩋䝙碥狂伸㭯䍋溏쉂㨣瑑</w:t>
      </w:r>
      <w:r>
        <w:rPr/>
        <w:t>ꖵ</w:t>
      </w:r>
      <w:r>
        <w:rPr/>
        <w:t>⽁㖘痎䬸獨쉧</w:t>
      </w:r>
      <w:r>
        <w:rPr/>
        <w:t>ꕴ␵</w:t>
      </w:r>
      <w:r>
        <w:rPr/>
        <w:t>湲쉌칯愬䅱☬恃䩢</w:t>
      </w:r>
      <w:r>
        <w:rPr/>
        <w:t>꧍</w:t>
      </w:r>
      <w:r>
        <w:rPr/>
        <w:t>牫⥒柂䂣婴噑쉭숨做깗믍春ぷ吱摪熩넲攵瞘㐰娪乮橒쉅係㏂믂䏂穧兔⹖⍎䥹꥞䑌딭☰瑎⥌</w:t>
      </w:r>
      <w:r>
        <w:rPr/>
        <w:t>ꦏ</w:t>
      </w:r>
      <w:r>
        <w:rPr/>
        <w:t>稭潅嚏䖱祭儸⨩垣쉲捷</w:t>
      </w:r>
      <w:r>
        <w:rPr/>
        <w:t>ꕓ⫂</w:t>
      </w:r>
      <w:r>
        <w:rPr/>
        <w:t>㴪卾쉄摃촶殣쉓슩暿浺䒵</w:t>
      </w:r>
      <w:r>
        <w:rPr/>
        <w:t>ꔴ⑺</w:t>
      </w:r>
      <w:r>
        <w:rPr/>
        <w:t>䤻䱆슣畈樹兰</w:t>
      </w:r>
      <w:r>
        <w:rPr/>
        <w:t>⡚⚮</w:t>
      </w:r>
      <w:r>
        <w:rPr/>
        <w:t>〵㫂䟂쉁쉨楄䴺䃂砲䵣㞏㍣쉊態쉭䉁䠸</w:t>
      </w:r>
      <w:r>
        <w:rPr/>
        <w:t>ꕲ</w:t>
      </w:r>
      <w:r>
        <w:rPr/>
        <w:t>硏㶵晡慌盂싂ヂ垡硃녰乡参⍏憥</w:t>
      </w:r>
      <w:r>
        <w:rPr/>
        <w:t>⡞</w:t>
      </w:r>
      <w:r>
        <w:rPr/>
        <w:t>놡浔扚顏컂太⭂摚쉩ꇂ扅䪻獦迂㡉㉨庮</w:t>
      </w:r>
      <w:r>
        <w:rPr/>
        <w:t>ꦣ</w:t>
      </w:r>
      <w:r>
        <w:rPr/>
        <w:t>䅙곂刹挮㭑㘺땶晷㤱癯摣幟⪬祴ꄰ쉔싂㖩煄⻂㍇参칐剓牏潬숤歭䥸顰㘣濂睄晰夹橈睧⴮쉭쉒䭊쉕㉂㑁묦╟磂猣丯쉈뭦晇⭳䴤격墩딹</w:t>
      </w:r>
      <w:r>
        <w:rPr/>
        <w:t>Ⱪ</w:t>
      </w:r>
      <w:r>
        <w:rPr/>
        <w:t>쉴䴴秂쉪瀵甤뿂䅫况業頻㨥뼶潎噁橶㥋偷恄뿂䇂瀩頥</w:t>
      </w:r>
      <w:r>
        <w:rPr/>
        <w:t>⣍</w:t>
      </w:r>
      <w:r>
        <w:rPr/>
        <w:t>ꏂ㕤卄ꄯ⩦瀫䛂彭䈸䱱厘飂㭎卢怪睃彳婕놮ㆬ畓쉌均盂칙슮䱵頸暬咱桐⩐㝆슿坥⽗單</w:t>
      </w:r>
      <w:r>
        <w:rPr/>
        <w:t>ꕆ</w:t>
      </w:r>
      <w:r>
        <w:rPr/>
        <w:t>쵪櫃偃〩昲䦻橢採㷂歱㝷╧갴橑䐷쉅摊桊曂⯂㵆䁂䭰㋂煟</w:t>
      </w:r>
      <w:r>
        <w:rPr/>
        <w:t>ꕦ</w:t>
      </w:r>
      <w:r>
        <w:rPr/>
        <w:t>慔⼱汕㡡振㖿쉯숩揃歹㑒飍깐晬⨩♪⤴긽䉁䜺쉂숣幥っ슥幠⑸係澻⨽焥優땊牣縱⩫쉎⭄䵔ꥧ䢮쉊⍄頽䜪⹔ꄱ硫⨽숳⼤ꥳ땁슣睆㠪琴䜥䱺縪桏⬪갹煬Ⓜ썈꺘쉸격䡷ꅂ轘䎱㩋啟쉭</w:t>
      </w:r>
      <w:r>
        <w:rPr/>
        <w:t>ⱘ</w:t>
      </w:r>
      <w:r>
        <w:rPr/>
        <w:t>췂슻睳⻂瑚曂刹쉷깾⍑Ⓜ溩㴨玡㑁</w:t>
      </w:r>
      <w:r>
        <w:rPr/>
        <w:t>⠫</w:t>
      </w:r>
      <w:r>
        <w:rPr/>
        <w:t>摰潶뼻歌時柂砯匳呕卷塌䨮剬㭏䁹砻䙗ヂ䴮䇂쌪䅢倽扢卋䭡䱂㭖</w:t>
      </w:r>
      <w:r>
        <w:rPr/>
        <w:t>ꤸ</w:t>
      </w:r>
      <w:r>
        <w:rPr/>
        <w:t>쉹䯎숬충ꥭ㗂묣䱨䙖夷焨睢矎☶ㄪ䙺⫎堳摅䀊廂쉍⹳숹椣繒摟促㍮㭀묷䕩㕐剒勂刦⤰痂祡⾩⑺숤刵㉳憻䘶匵栱戻숳㔳䀤砺</w:t>
      </w:r>
      <w:r>
        <w:rPr/>
        <w:t>Ⳃ☮</w:t>
      </w:r>
      <w:r>
        <w:rPr/>
        <w:t>攭㑥桪䘸䮩䱫牅슏祵縬쉉뿂䑶㔩瑬쉓敘숥旂㩟坪瑾嗂㤩㡆柂汯䡙썌䴥張㏂婾飂捾單搹杧湑⯂䥮焷灈劣㎘숴爸숵깥䝱䜲甦⩵⩭쉳㢩갴兇슬杗䙰楹硋䭟㬩䉏歘㤣扷슮晓劏슩ꥢ䙂</w:t>
      </w:r>
      <w:r>
        <w:rPr/>
        <w:t>ꤹ</w:t>
      </w:r>
      <w:r>
        <w:rPr/>
        <w:t>塴쉡帲祂</w:t>
      </w:r>
      <w:r>
        <w:rPr/>
        <w:t>⡸</w:t>
      </w:r>
      <w:r>
        <w:rPr/>
        <w:t>眪牸帯긭㪡懂夺䩞牱䵘怺</w:t>
      </w:r>
      <w:r>
        <w:rPr/>
        <w:t>ⱦ</w:t>
      </w:r>
      <w:r>
        <w:rPr/>
        <w:t>煎憩炮偺㓃煶</w:t>
      </w:r>
      <w:r>
        <w:rPr/>
        <w:t>ꕌ</w:t>
      </w:r>
      <w:r>
        <w:rPr/>
        <w:t>偮䙚挲◂곍쉕뼺䵆</w:t>
      </w:r>
      <w:r>
        <w:rPr/>
        <w:t>ꕠ</w:t>
      </w:r>
      <w:r>
        <w:rPr/>
        <w:t>䀽┽ꍟ硬㝲㤤熘燂搤䡟䀸桔㞵떣䍟</w:t>
      </w:r>
      <w:r>
        <w:rPr/>
        <w:t>ⵒ⥧⤩</w:t>
      </w:r>
      <w:r>
        <w:rPr/>
        <w:t>啍摁뇂体䞱涵쉧橷獪啇べ㟂╳刴슩싃걍圲党⨷䱲䍀깍ꥮㅇ搰煂㙤兘䜳汃⩵夰䟂穸㕕㐳朹쉟䰴楗㙦䍩☩䅙㡬☺⥇㍇뼶焭磂䤱奥穚偐⵮斬ꅊ杣轩漴⨹湩䱴怪㩙䆣嗂佭⽑ꍯ䊥䤫갰䍢땄숳晳</w:t>
      </w:r>
      <w:r>
        <w:rPr/>
        <w:t>ⱔ</w:t>
      </w:r>
      <w:r>
        <w:rPr/>
        <w:t>츱꧎總ꄥ撮쉓╈</w:t>
      </w:r>
      <w:r>
        <w:rPr/>
        <w:t>ⵟ</w:t>
      </w:r>
      <w:r>
        <w:rPr/>
        <w:t>䟂싂恓㥔朱뼷ꌨꍶ쉈숪汍扱䁨䰤婲係⹷砩嫂䜤숥䖬ㅘ㔺䷃㙺㩅故晒쉄㭒숴☵㍅⽩搸眤媩䆩␸ꥺ㑦幑彫⥆⩌㡳싂⭡䵎땖奉⑴扳焵䮿祥棂썒쉥</w:t>
      </w:r>
      <w:r>
        <w:rPr/>
        <w:t>Ⳃ</w:t>
      </w:r>
      <w:r>
        <w:rPr/>
        <w:t>瘺䁌쉉䞿쉤绂掻慊歠杧乪㵨㭂焦䃍숣㵣曂⼫睐甥␵瑥㙆瘺䳂♴䌫梘</w:t>
      </w:r>
      <w:r>
        <w:rPr/>
        <w:t>ⳍ</w:t>
      </w:r>
      <w:r>
        <w:rPr/>
        <w:t>䄨싂漦樵乒믂潟栻席〮搰</w:t>
      </w:r>
      <w:r>
        <w:rPr/>
        <w:t>ꕖ</w:t>
      </w:r>
      <w:r>
        <w:rPr/>
        <w:t>쉃긹啘䖩㋂塐ꍚ頴矂뽃ご땈慍砵</w:t>
      </w:r>
      <w:r>
        <w:rPr/>
        <w:t>ⵁ</w:t>
      </w:r>
      <w:r>
        <w:rPr/>
        <w:t>䅆㙘棂♆の沮ꅄ╁塮戫㠳摏塌昱潲</w:t>
      </w:r>
      <w:r>
        <w:rPr/>
        <w:t>ꔩ</w:t>
      </w:r>
      <w:r>
        <w:rPr/>
        <w:t>䅕氪婃䭠畡䱞癘쉧偬佡楤ꄴ㙹㥫뮣갯㩹땸撩即㤱㒏쉀䠯瑢䳂刹繐㟂ㅰ㜪幈쉓弮㣂濂匣横ꆩ䁘ꏂ㡎杹煐슿숫焲</w:t>
      </w:r>
      <w:r>
        <w:rPr/>
        <w:t>ⱆ</w:t>
      </w:r>
      <w:r>
        <w:rPr/>
        <w:t>䡪琽顮煞愰㍂⑶⪥꺩</w:t>
      </w:r>
      <w:r>
        <w:rPr/>
        <w:t>ꦥ</w:t>
      </w:r>
      <w:r>
        <w:rPr/>
        <w:t>恄烂쉟張潇刣眳숴숲丮氤癸긲</w:t>
      </w:r>
      <w:r>
        <w:rPr/>
        <w:t>⡰</w:t>
      </w:r>
      <w:r>
        <w:rPr/>
        <w:t>畋佴睗䱠☤쉵沏擂㴭칄녯슘䁞⨶桷ꇂ璘䪩㭸슱㉋뇂쉪</w:t>
      </w:r>
      <w:r>
        <w:rPr/>
        <w:t>꧂⩚</w:t>
      </w:r>
      <w:r>
        <w:rPr/>
        <w:t>㭬䕲㝬꥗繖䩫쉇唴椺</w:t>
      </w:r>
      <w:r>
        <w:rPr/>
        <w:t>⣂</w:t>
      </w:r>
      <w:r>
        <w:rPr/>
        <w:t>䰻䉯睊ꅋ眩䥖␸㟂智歳婀긩㕁顰뽭㥲⤮旂泂噺《湌輤䔭䱢슮</w:t>
      </w:r>
      <w:r>
        <w:rPr/>
        <w:t>Ⱜ</w:t>
      </w:r>
      <w:r>
        <w:rPr/>
        <w:t>⼷ꥰ뿎땇䍔ꏂ佸䰪쉶⨩◂泂䍈䝞䇂ずꌪ⍴⹖潏䯂獎츣冣盂슥歖뽕噫匵卪旂慙䕶歨婹硫칹숩깆⨶⩎㏂枏䁉颱乞奢</w:t>
      </w:r>
      <w:r>
        <w:rPr/>
        <w:t>Ⱚ</w:t>
      </w:r>
      <w:r>
        <w:rPr/>
        <w:t>䡁弨癏丫氬轷壂♄칌걹轨칦⩆</w:t>
      </w:r>
      <w:r>
        <w:rPr/>
        <w:t>ꤵ</w:t>
      </w:r>
      <w:r>
        <w:rPr/>
        <w:t>嗂</w:t>
      </w:r>
      <w:r>
        <w:rPr/>
        <w:t>꧂</w:t>
      </w:r>
      <w:r>
        <w:rPr/>
        <w:t>䋂欶忍嘬竂</w:t>
      </w:r>
      <w:r>
        <w:rPr/>
        <w:t>꧂</w:t>
      </w:r>
      <w:r>
        <w:rPr/>
        <w:t>뼰䯂</w:t>
      </w:r>
      <w:r>
        <w:rPr/>
        <w:t>Ⳃ</w:t>
      </w:r>
      <w:r>
        <w:rPr/>
        <w:t>窱琽扄䌵껂畤䭫</w:t>
      </w:r>
      <w:r>
        <w:rPr/>
        <w:t>Ⱚ</w:t>
      </w:r>
      <w:r>
        <w:rPr/>
        <w:t>㠩奁땾⹥♁믂⽇묯⑅熡䭨㨫䩟摪</w:t>
      </w:r>
      <w:r>
        <w:rPr/>
        <w:t>ꕤ</w:t>
      </w:r>
      <w:r>
        <w:rPr/>
        <w:t>框潾㚬㏂慑顚격啣恦䅎䬻䍤傻뭣⿂㵩敔㑖礰썍㴳㵏穭琹凃쉰㵄㬱┳Ⓜ뼬獔朦쉴仂囂买束啨㷃䣂䄷榿晒뽋浾⑊뭶뽙㭣숺</w:t>
      </w:r>
      <w:r>
        <w:rPr/>
        <w:t>ⰹ</w:t>
      </w:r>
      <w:r>
        <w:rPr/>
        <w:t>ㅶ偑瞥㉭濂⪻係䩕㛂睉卙☴⥬壂쉘⸱刽瓎쎩녊쉶뼻刪熬潆숳쉞◃车漷啬摤⭣</w:t>
      </w:r>
      <w:r>
        <w:rPr/>
        <w:t>꧂</w:t>
      </w:r>
      <w:r>
        <w:rPr/>
        <w:t>乾晈뽔쉀⹙縳䅴ꥠ桑썌㝣⥲㠮歈쉢⍪畬瑅偊堦癉곂㉎毂䍘쉡禩䑵쉭⑃</w:t>
      </w:r>
      <w:r>
        <w:rPr/>
        <w:t>ꥑ</w:t>
      </w:r>
      <w:r>
        <w:rPr/>
        <w:t>⽚玿碥潋ꍷ쉡쉲䭖겮⽘⸬䇂썧䴵쉮⩦迂쉍纣㖱䤺</w:t>
      </w:r>
      <w:r>
        <w:rPr/>
        <w:t>Ɱ</w:t>
      </w:r>
      <w:r>
        <w:rPr/>
        <w:t>八塠㍐囂䝊䑞ꆩ쉌昳柂䑺䉏㵨㘥㭲瑥愸搣㥋쉪⩦㙬㵖喩㜥쉩主칮ꍯ숳顗◂䑫䭄⸣喘硳珂歺딮갽⏂䠮㍌ꅺ璮⎥䊻</w:t>
      </w:r>
      <w:r>
        <w:rPr/>
        <w:t>ꦿ</w:t>
      </w:r>
      <w:r>
        <w:rPr/>
        <w:t>숽쉢塏⍸䷂</w:t>
      </w:r>
      <w:r>
        <w:rPr/>
        <w:t>ꥇ</w:t>
      </w:r>
      <w:r>
        <w:rPr/>
        <w:t>䘮飂쏂噫⭥⻂칌⏂啙狂瑗쉑傮瀻땬浬㙌䎬灄㝩僂ケ뾏☻쉦䘪瑈䑔擂欪</w:t>
      </w:r>
      <w:r>
        <w:rPr/>
        <w:t>ꔬ</w:t>
      </w:r>
      <w:r>
        <w:rPr/>
        <w:t>䉦煾㌺┴浦㭤浾娸⫂晎换瀻땵⩕ꅚ歩悮▏⭤䍀깶뭭䌸㉒斩䙏숮숬练乙⨻ㅾ⨳呚䷂㭗쉾䀺䙵仍瑁坒녪♭敯㌪놥</w:t>
      </w:r>
      <w:r>
        <w:rPr/>
        <w:t>ꕬ♠</w:t>
      </w:r>
      <w:r>
        <w:rPr/>
        <w:t>䩐쎿楲滂뾥숰捥슮쉡⌣楔䱧땹呪杠⨽獈䒏琤싎轑戭䮏쉸晔嘫唦捥슡숯㉪츰眽栶顩습嚻</w:t>
      </w:r>
      <w:r>
        <w:rPr/>
        <w:t>ꤪ</w:t>
      </w:r>
      <w:r>
        <w:rPr/>
        <w:t>潦</w:t>
      </w:r>
      <w:r>
        <w:rPr/>
        <w:t>ⱒ</w:t>
      </w:r>
      <w:r>
        <w:rPr/>
        <w:t>噾쉌䁙䁷祰╮깮㡖긽汙</w:t>
      </w:r>
      <w:r>
        <w:rPr/>
        <w:t>ꗂ</w:t>
      </w:r>
      <w:r>
        <w:rPr/>
        <w:t>佑び</w:t>
      </w:r>
      <w:r>
        <w:rPr/>
        <w:t>ⱺ</w:t>
      </w:r>
      <w:r>
        <w:rPr/>
        <w:t>偢楲쉠䅠汚輽繑噤ꅶ␭♠뽭㍭땳捕縺淎偲浅纥牬ぞ䤤䦣넭槃칹⨲䁇䟂睇⹚쉌묯瓂ꏂ䑥⒬睦ꅂ嗎敇姂쉡⬶墩ꥹ</w:t>
      </w:r>
      <w:r>
        <w:rPr/>
        <w:t>⢿</w:t>
      </w:r>
      <w:r>
        <w:rPr/>
        <w:t>祸넭♟무眷㡯</w:t>
      </w:r>
      <w:r>
        <w:rPr/>
        <w:t>ⶥ</w:t>
      </w:r>
      <w:r>
        <w:rPr/>
        <w:t>係ꆘ䔰</w:t>
      </w:r>
      <w:r>
        <w:rPr/>
        <w:t>ꕱ</w:t>
      </w:r>
      <w:r>
        <w:rPr/>
        <w:t>㍸刻▘䡠朳桁꥾◍䠤烂佅䋂䩱쉩捃㖿㙠䅲橚</w:t>
      </w:r>
      <w:r>
        <w:rPr/>
        <w:t>⣂</w:t>
      </w:r>
      <w:r>
        <w:rPr/>
        <w:t>愺戊㵲硓㉯廂䉩浉啣悿䉟䝌㵕기常哂匳元</w:t>
      </w:r>
      <w:r>
        <w:rPr/>
        <w:t>ⱏⱩ</w:t>
      </w:r>
      <w:r>
        <w:rPr/>
        <w:t>䟍⪩숻</w:t>
      </w:r>
      <w:r>
        <w:rPr/>
        <w:t>ꕙ</w:t>
      </w:r>
      <w:r>
        <w:rPr/>
        <w:t>㪣橗쉧ꍣ⩈츣欣浂</w:t>
      </w:r>
      <w:r>
        <w:rPr/>
        <w:t>ⶩ</w:t>
      </w:r>
      <w:r>
        <w:rPr/>
        <w:t>汯祴䚮卸⬩㞡䥾砷䵲슱案긩繟睨녮⹎⩖獁瀫氽恔牀未灩䨻敲⭂쉆瀩丶쉪⹴曂䝯칉싂啸煶㭈〰䢩슱㬷⬴夹咥䩕슮떵乘♠獵轐곍䄬⎬⪬厬竂쉭眫橉</w:t>
      </w:r>
      <w:r>
        <w:rPr/>
        <w:t>꧂⩣</w:t>
      </w:r>
      <w:r>
        <w:rPr/>
        <w:t>堳慔渳ꌸ㙚䋂</w:t>
      </w:r>
      <w:r>
        <w:rPr/>
        <w:t>ⴶꕍ</w:t>
      </w:r>
      <w:r>
        <w:rPr/>
        <w:t>ꆱ救䋂⛂㉁䭡猯煐⹮숥Ⓜ敭ㄩ땳ꆵ測松ꍑ䡅迂奣欮묥㴪숷㘳䉠睎唴儩</w:t>
      </w:r>
      <w:r>
        <w:rPr/>
        <w:t>ꔹ</w:t>
      </w:r>
      <w:r>
        <w:rPr/>
        <w:t>쉭쉂쉲僂栶䭣쉇㵹</w:t>
      </w:r>
      <w:r>
        <w:rPr/>
        <w:t>ꥌ</w:t>
      </w:r>
      <w:r>
        <w:rPr/>
        <w:t>㷂⸷柂㌵形䵳㫂촲严朶⥣奬⑨奍擂娭頵炥沿䡈䆩싂楋兄㪮塰㔪⼩⭮쎬㓂轑乴쉭썗励戺⩏頭㉏⌨唬ꎩ㕠檥䷂婃䍪猶䝉칪橃煦⹩䥖䇂ꍦ츪쉑硎捃ꆘ怭怪䩡䕸</w:t>
      </w:r>
      <w:r>
        <w:rPr/>
        <w:t>ꤴ</w:t>
      </w:r>
      <w:r>
        <w:rPr/>
        <w:t>㩷噊숺惂慮㍗頳顊磂㵄㍀ꍨ㥾愣伳塌㩢쉊䗃䩙䡁쌯길㠹慌湤䠭畀辱幸卯匥녠䝧役긫㜪䅎桦㈣烂칆猪牟拂⩳䵃㕚杩柂䳂췂顊䀨轒䌽䡋余㮿偗ㅴ</w:t>
      </w:r>
      <w:r>
        <w:rPr/>
        <w:t>ꤲ</w:t>
      </w:r>
      <w:r>
        <w:rPr/>
        <w:t>摢䑤☲啮䔬噳䁲깧轚䅒쉘슣眽숭⸴纩⥈넣ꅫ뮥媿勂䍧捊伭眪㈪悩⩗颩</w:t>
      </w:r>
      <w:r>
        <w:rPr/>
        <w:t>ⵠ</w:t>
      </w:r>
      <w:r>
        <w:rPr/>
        <w:t>瓂쉴㈵␪</w:t>
      </w:r>
      <w:r>
        <w:rPr/>
        <w:t>ꖩ</w:t>
      </w:r>
      <w:r>
        <w:rPr/>
        <w:t>洱毂焫䍨</w:t>
      </w:r>
      <w:r>
        <w:rPr/>
        <w:t>ⱚ</w:t>
      </w:r>
      <w:r>
        <w:rPr/>
        <w:t>㵂煵䰹塥梘佳㴨倩攫ꥢ歆犣䎘뇍ぞ䶻⩬剕숳싂걯䝆싍癊䌭╡⸽⭕</w:t>
      </w:r>
      <w:r>
        <w:rPr/>
        <w:t>ꥀ</w:t>
      </w:r>
      <w:r>
        <w:rPr/>
        <w:t>噑啩䡩숯슩⹡ꌪ卹숶呮걈숺숨坳쉋祟싃슩쉠䍬䕙娬쉆꺩䑤⍥睘䳂䃂쉓숯썤彪顢䔰䥦扅꥔녧夦䷂</w:t>
      </w:r>
      <w:r>
        <w:rPr/>
        <w:t>ꕖ</w:t>
      </w:r>
      <w:r>
        <w:rPr/>
        <w:t>溡쉦桡츲怪輷堶</w:t>
      </w:r>
      <w:r>
        <w:rPr/>
        <w:t>ꖿ</w:t>
      </w:r>
      <w:r>
        <w:rPr/>
        <w:t>撩䨭</w:t>
      </w:r>
      <w:r>
        <w:rPr/>
        <w:t>ⱎ</w:t>
      </w:r>
      <w:r>
        <w:rPr/>
        <w:t>倵䵥쉟䐽ꅢ偄潲슿䪏</w:t>
      </w:r>
      <w:r>
        <w:rPr/>
        <w:t>⣍</w:t>
      </w:r>
      <w:r>
        <w:rPr/>
        <w:t>꺏穏숸祬顅㍘䝉杶䫂캿쉺濂㌤숷㶬ꥮ䲩塧䗎穓긬㷂컍갵㠥焸栱柍瀪眯慚䵖嚩匪숰垘⹄쉲轂前穚갮</w:t>
      </w:r>
      <w:r>
        <w:rPr/>
        <w:t>ꤴ┥</w:t>
      </w:r>
      <w:r>
        <w:rPr/>
        <w:t>ꏂ恁㑶㉚⏂걚牄㚘塒主</w:t>
      </w:r>
      <w:r>
        <w:rPr/>
        <w:t>⣂</w:t>
      </w:r>
      <w:r>
        <w:rPr/>
        <w:t>爰灩⵬幺浾쉪습ꇂ塍㘶</w:t>
      </w:r>
      <w:r>
        <w:rPr/>
        <w:t>Ⱓ</w:t>
      </w:r>
      <w:r>
        <w:rPr/>
        <w:t>㐹斘怩슱</w:t>
      </w:r>
      <w:r>
        <w:rPr/>
        <w:t>ꤪ⩥⥫</w:t>
      </w:r>
      <w:r>
        <w:rPr/>
        <w:t>䙂䍸</w:t>
      </w:r>
      <w:r>
        <w:rPr/>
        <w:t>ⱃ</w:t>
      </w:r>
      <w:r>
        <w:rPr/>
        <w:t>汁⑘㑪氯烂牧㭄쉭潬䭇媘걚⭐砱䥵况灮䘭䃃</w:t>
      </w:r>
      <w:r>
        <w:rPr/>
        <w:t>ⰭⰫ</w:t>
      </w:r>
      <w:r>
        <w:rPr/>
        <w:t>砫牕⭊璥䚬</w:t>
      </w:r>
      <w:r>
        <w:rPr/>
        <w:t>ⷂ</w:t>
      </w:r>
      <w:r>
        <w:rPr/>
        <w:t>捗䷂</w:t>
      </w:r>
      <w:r>
        <w:rPr/>
        <w:t>ꤨ</w:t>
      </w:r>
      <w:r>
        <w:rPr/>
        <w:t>䴊嘤쉋㫍浃쉋洮支䇂斣촷⭤⨪䯎偰숻杋⑯䰣〤⹗墏圩煹䡭䉭䅍㦘潱㮱景⼽◂♕圪㈨㩞㴳</w:t>
      </w:r>
      <w:r>
        <w:rPr/>
        <w:t>Ⱬ</w:t>
      </w:r>
      <w:r>
        <w:rPr/>
        <w:t>恪楌凂</w:t>
      </w:r>
      <w:r>
        <w:rPr/>
        <w:t>ꕏ</w:t>
      </w:r>
      <w:r>
        <w:rPr/>
        <w:t>欤ぅꍳ뽅㟂懂繊䍔긬畮믂本歘䓂洸眬䃂</w:t>
      </w:r>
      <w:r>
        <w:rPr/>
        <w:t>ⵏ</w:t>
      </w:r>
      <w:r>
        <w:rPr/>
        <w:t>凂㑙</w:t>
      </w:r>
      <w:r>
        <w:rPr/>
        <w:t>⠹⡉</w:t>
      </w:r>
      <w:r>
        <w:rPr/>
        <w:t>깗桵㘯㠴䧂楆쉺滂䩚쵶䶏卶剉兗싎田뭟彰䓂</w:t>
      </w:r>
      <w:r>
        <w:rPr/>
        <w:t>⣍</w:t>
      </w:r>
      <w:r>
        <w:rPr/>
        <w:t>獯깺쉦</w:t>
      </w:r>
      <w:r>
        <w:rPr/>
        <w:t>⡧Ⓜ</w:t>
      </w:r>
      <w:r>
        <w:rPr/>
        <w:t>畳瓂幆漬畫㭄숪䅙昲슮卤䬹斮汁湞⤪棂갬礰㇂填乸Ⓜ啶</w:t>
      </w:r>
      <w:r>
        <w:rPr/>
        <w:t>ꕁ</w:t>
      </w:r>
      <w:r>
        <w:rPr/>
        <w:t>䅀繨䭑啣㵔숽空</w:t>
      </w:r>
      <w:r>
        <w:rPr/>
        <w:t>꧂</w:t>
      </w:r>
      <w:r>
        <w:rPr/>
        <w:t>挻Ⓜ橆⩇숱憻煴⥣弨㑐姂唩⨲</w:t>
      </w:r>
      <w:r>
        <w:rPr/>
        <w:t>꧂</w:t>
      </w:r>
      <w:r>
        <w:rPr/>
        <w:t>㩔儸쉺頸䑱ꎱ乒숨</w:t>
      </w:r>
      <w:r>
        <w:rPr/>
        <w:t>ⱴ</w:t>
      </w:r>
      <w:r>
        <w:rPr/>
        <w:t>숽䖮瘻슱</w:t>
      </w:r>
      <w:r>
        <w:rPr/>
        <w:t>ꥋ</w:t>
      </w:r>
      <w:r>
        <w:rPr/>
        <w:t>⿂</w:t>
      </w:r>
      <w:r>
        <w:rPr/>
        <w:t>ꤥ</w:t>
      </w:r>
      <w:r>
        <w:rPr/>
        <w:t>⢏</w:t>
      </w:r>
      <w:r>
        <w:rPr/>
        <w:t>슬睁䤯♱刻惍ꍇ녧싂燍愶灌頲숱쉀⪱焷栬⪥䰤칟䩈楅灥䕁塋瞩쵖걱氲硳♀䴹ꅟ⨶䄫묶歹昶歎倬憿쉈畦숽쉘硒</w:t>
      </w:r>
      <w:r>
        <w:rPr/>
        <w:t>ꕓ</w:t>
      </w:r>
      <w:r>
        <w:rPr/>
        <w:t>啈敮⚘㐥싂쉇쵓摃栲㋂숵瓂㒿숻㐳姃忂쉆悿剖</w:t>
      </w:r>
      <w:r>
        <w:rPr/>
        <w:t>⣂</w:t>
      </w:r>
      <w:r>
        <w:rPr/>
        <w:t>渽啫</w:t>
      </w:r>
      <w:r>
        <w:rPr/>
        <w:t>ꤤ䷂</w:t>
      </w:r>
      <w:r>
        <w:rPr/>
        <w:t>㍳晍㍭쉐◎䥩⑪惂ꌬ欺䁈懂䧂쉦䌮䆩瘨杘䁑坋㞬꥕坣瑱䁙儨倮꥕㋂</w:t>
      </w:r>
      <w:r>
        <w:rPr/>
        <w:t>Ⱙ</w:t>
      </w:r>
      <w:r>
        <w:rPr/>
        <w:t>쉰䌶礤⽞污</w:t>
      </w:r>
      <w:r>
        <w:rPr/>
        <w:t>Ⳃ</w:t>
      </w:r>
      <w:r>
        <w:rPr/>
        <w:t>曂딶㑩䍾쎘圷⨵ꆵ佇쉊⯎瑏穒纵⩐칓</w:t>
      </w:r>
      <w:r>
        <w:rPr/>
        <w:t>ⵅ</w:t>
      </w:r>
      <w:r>
        <w:rPr/>
        <w:t>ꍂ╩숱䥐辵㉅壂㪻䥰㊿카⹩䊬♬汢⨽⑄敪単쉫</w:t>
      </w:r>
      <w:r>
        <w:rPr/>
        <w:t>ⰸ</w:t>
      </w:r>
      <w:r>
        <w:rPr/>
        <w:t>瀫捣ꇂ땷䁤䇂兪</w:t>
      </w:r>
      <w:r>
        <w:rPr/>
        <w:t>ꤸ</w:t>
      </w:r>
      <w:r>
        <w:rPr/>
        <w:t>䄶╙ꄯ깗쉋䡲渫䬹깒숰䍨䁺숪堬뿂婦㊩⥷转싃轅娸㶡着䈹辩</w:t>
      </w:r>
      <w:r>
        <w:rPr/>
        <w:t>ⱱ</w:t>
      </w:r>
      <w:r>
        <w:rPr/>
        <w:t>呲놿佒쉹瞻䞻⽐怯䱅촪</w:t>
      </w:r>
      <w:r>
        <w:rPr/>
        <w:t>Ⳃ꤮⌯</w:t>
      </w:r>
      <w:r>
        <w:rPr/>
        <w:t>噪焲쉇獎</w:t>
      </w:r>
      <w:r>
        <w:rPr/>
        <w:t>ꥌ꥟</w:t>
      </w:r>
      <w:r>
        <w:rPr/>
        <w:t>娨⹍㵋䔣㩇牫䩬ㅚ</w:t>
      </w:r>
      <w:r>
        <w:rPr/>
        <w:t>ꕇ</w:t>
      </w:r>
      <w:r>
        <w:rPr/>
        <w:t>〮㏂쉵</w:t>
      </w:r>
      <w:r>
        <w:rPr/>
        <w:t>ꗂ</w:t>
      </w:r>
      <w:r>
        <w:rPr/>
        <w:t>䊩숶猭挱숪뭥恨炻ㅒ欲味쉞攽祎걵⹈뽭㝋</w:t>
      </w:r>
      <w:r>
        <w:rPr/>
        <w:t>ⱙ</w:t>
      </w:r>
      <w:r>
        <w:rPr/>
        <w:t>긪㬷僎挻쉤火噡伯兵两</w:t>
      </w:r>
      <w:r>
        <w:rPr/>
        <w:t>꧂</w:t>
      </w:r>
      <w:r>
        <w:rPr/>
        <w:t>㝈て朣㴯숩栳㉗琸䥌顁⩇漭䰤牰汹⽭纵畅䈮睬⩎义㟂㙚杩具ㆣ녞뇂칑</w:t>
      </w:r>
      <w:r>
        <w:rPr/>
        <w:t>ꤴ</w:t>
      </w:r>
      <w:r>
        <w:rPr/>
        <w:t>䄷極䉁呐ꍱ瘴썁⻂獌슏숽歘暵縨딣攳沣⽄瑑獒갯⑚杅灸츻㑋琲䭏⹠⍐⑹畫偟</w:t>
      </w:r>
      <w:r>
        <w:rPr/>
        <w:t>⡥</w:t>
      </w:r>
      <w:r>
        <w:rPr/>
        <w:t>㤭㨴祳쉩帬䵺伭佮愳♡搴꺱䨵穌灶㫂㵒㯂䑮</w:t>
      </w:r>
      <w:r>
        <w:rPr/>
        <w:t>ⱶ⭬</w:t>
      </w:r>
      <w:r>
        <w:rPr/>
        <w:t>娴녇싂䍂㩄坚塟싃灯⏂</w:t>
      </w:r>
      <w:r>
        <w:rPr/>
        <w:t>ⶮ</w:t>
      </w:r>
      <w:r>
        <w:rPr/>
        <w:t>㊡㈲쉯쉾쉇╔</w:t>
      </w:r>
      <w:r>
        <w:rPr/>
        <w:t>ⷂ</w:t>
      </w:r>
      <w:r>
        <w:rPr/>
        <w:t>唶촸쉤땠⪏痂쉩ꅲ㬨䆱瀊䉯䴦㑧仂㥉㩎㝁㥴姂⿂칙抏䅎㔮녣呖央견塃䞬䉒츪悮ㅒ呉唴畉乍⥮扳숷䶘䭣乏⻂绂轃㡹彁컂猥䞩⾏〥䨺硱〭쉀쉃䅞丹楸╏ꌬ</w:t>
      </w:r>
      <w:r>
        <w:rPr/>
        <w:t>⠨</w:t>
      </w:r>
      <w:r>
        <w:rPr/>
        <w:t>夸偉䐯祧剘煌㖥숬啳䖩坨矃㉑⽘</w:t>
      </w:r>
      <w:r>
        <w:rPr/>
        <w:t>ⶏ</w:t>
      </w:r>
      <w:r>
        <w:rPr/>
        <w:t>쉔땍渺㵖庱硫⿍䙗묤頤摔南婈捘楤슩䍦憿奕㍳䁧숶售㩦ꌸ</w:t>
      </w:r>
      <w:r>
        <w:rPr/>
        <w:t>ꕦ</w:t>
      </w:r>
      <w:r>
        <w:rPr/>
        <w:t>憿猻檏쉓婸潪痂䣃슥⫃砬숶潚卉慩伦♤갥쵫⪥失璻坡</w:t>
      </w:r>
      <w:r>
        <w:rPr/>
        <w:t>⠹</w:t>
      </w:r>
      <w:r>
        <w:rPr/>
        <w:t>偸沏㢣䉦䕸쉔婺栺擂弱惂捪걀彷숺㐯㨦㥬ꥣ䕙割癞㞻싂딣坤⍘⹌怶䡩卦䵾坏쉄⹬갪凂呅䔸奚顒乤쉮⩠썞㋂渣㙹䢮숬瓂渰츳뾬洷칃쉮瀵歎敾慤㟂挺쉋唶ꄭ◂咡啎䀵灬⽅橩ㄪꅶ恣슥歭祁泂璩轏쵹</w:t>
      </w:r>
      <w:r>
        <w:rPr/>
        <w:t>ꕮ⑹</w:t>
      </w:r>
      <w:r>
        <w:rPr/>
        <w:t>쉗㡭仂牖ㄴ椯儭愭潗걳焪界숰싍噁玻</w:t>
      </w:r>
      <w:r>
        <w:rPr/>
        <w:t>ⱍ</w:t>
      </w:r>
      <w:r>
        <w:rPr/>
        <w:t>쉠␬瘥㜶烂췂⪏浒걇慕榘束伵┱棂䥭眺檮愺쉲⩩⧂㝧灉땗䖩怪슘太숹쉊乧㜩啕摭恱硁噗㤺礨瑃㇂摋䖏燂숵쉯獗渤㩹堬泂㕍砺怴숹曂刲潫祧숤塩뽤辮묷乯슱㟂쉣癍</w:t>
      </w:r>
      <w:r>
        <w:rPr/>
        <w:t>ⲡ</w:t>
      </w:r>
      <w:r>
        <w:rPr/>
        <w:t>䂏㭳楬弩䦣橞佰숰뇃瑵⛂㘩剏䤰䥦䀰㖻䌺땢⍅䆩䈲沘㭟ꄱ柂伪㝊⩱촰歎숪扖䪣쉓</w:t>
      </w:r>
      <w:r>
        <w:rPr/>
        <w:t>⡵ⱶ</w:t>
      </w:r>
      <w:r>
        <w:rPr/>
        <w:t>桶䬥恧獪䇂딲瘩畬勍䂥卩唺ꇍ</w:t>
      </w:r>
      <w:r>
        <w:rPr/>
        <w:t>ꗂ</w:t>
      </w:r>
      <w:r>
        <w:rPr/>
        <w:t>栨瘦</w:t>
      </w:r>
      <w:r>
        <w:rPr/>
        <w:t>Ɐ</w:t>
      </w:r>
      <w:r>
        <w:rPr/>
        <w:t>呺㦮惂䎩㙥䭴䙙畀㮮</w:t>
      </w:r>
      <w:r>
        <w:rPr/>
        <w:t>ꕆ</w:t>
      </w:r>
      <w:r>
        <w:rPr/>
        <w:t>쉉卤硲噱⒱冡뭍</w:t>
      </w:r>
      <w:r>
        <w:rPr/>
        <w:t>ⰴ</w:t>
      </w:r>
      <w:r>
        <w:rPr/>
        <w:t>ⵟ</w:t>
      </w:r>
      <w:r>
        <w:rPr/>
        <w:t>收㔽믂</w:t>
      </w:r>
      <w:r>
        <w:rPr/>
        <w:t>ꦡ</w:t>
      </w:r>
      <w:r>
        <w:rPr/>
        <w:t>塏㌺</w:t>
      </w:r>
      <w:r>
        <w:rPr/>
        <w:t>ꦩ</w:t>
      </w:r>
      <w:r>
        <w:rPr/>
        <w:t>摙숷啞䕗䒘䨱漭幞䕂숹믂塶쉀㕧丵妡橎㑢䈸楋扭쵑䉋♪䭡☦朶祯祙婕幚쌨숺㈪䵄⭐䕩ꄰ싂确幍擂싂㩍辣桧⥁䝋迂</w:t>
      </w:r>
      <w:r>
        <w:rPr/>
        <w:t>Ⱘ</w:t>
      </w:r>
      <w:r>
        <w:rPr/>
        <w:t>쉭⹈乬♏숯㥨教⹸㯃䅚畊妩㵫캥兾뾥숻쉋彺</w:t>
      </w:r>
      <w:r>
        <w:rPr/>
        <w:t>⡢</w:t>
      </w:r>
      <w:r>
        <w:rPr/>
        <w:t>歘憬걕乇椬碵卉촪쉏숱㣍</w:t>
      </w:r>
      <w:r>
        <w:rPr/>
        <w:t>ꖬ</w:t>
      </w:r>
      <w:r>
        <w:rPr/>
        <w:t>쉂슻憏␤竂濂쉓为숰䅑浞䈣</w:t>
      </w:r>
      <w:r>
        <w:rPr/>
        <w:t>ꕔ</w:t>
      </w:r>
      <w:r>
        <w:rPr/>
        <w:t>䌥䉅㙬祚⥕䒥㥨㬩치쏍</w:t>
      </w:r>
      <w:r>
        <w:rPr/>
        <w:t>ꥒ</w:t>
      </w:r>
      <w:r>
        <w:rPr/>
        <w:t>칐稲䤫く颥杄繇칏쵢丸䠪渣</w:t>
      </w:r>
      <w:r>
        <w:rPr/>
        <w:t>⡘</w:t>
      </w:r>
      <w:r>
        <w:rPr/>
        <w:t>汕⑃䓂㵈딬㵂幺穥㎻㕃⩫⦩㌽瀭頻煈싎穕녓刊卌卄⼰㉂夨瀨繬沥ㄫ㵠⨯䥾㷂㭞䱯ꏍ㐴䍪㵸单䡅숴唦䉆갯湴奪숪姃㈽䎥</w:t>
      </w:r>
      <w:r>
        <w:rPr/>
        <w:t>ꦩ</w:t>
      </w:r>
      <w:r>
        <w:rPr/>
        <w:t>䭉灍噐⭮쎏㍨皣⽇䡌</w:t>
      </w:r>
      <w:r>
        <w:rPr/>
        <w:t>ꗂ</w:t>
      </w:r>
      <w:r>
        <w:rPr/>
        <w:t>싂咵곂扔㩊㍦㭸㒘擂呙捸쉒搸䝁㍩숣䗂숮슻걙砵싂啣妡䑰ꥡ뇃ꅂ散싃瞮痂⺿☲䋂睕䉒幤</w:t>
      </w:r>
      <w:r>
        <w:rPr/>
        <w:t>ꖡ</w:t>
      </w:r>
      <w:r>
        <w:rPr/>
        <w:t>칔</w:t>
      </w:r>
      <w:r>
        <w:rPr/>
        <w:t>ꗂ☶</w:t>
      </w:r>
      <w:r>
        <w:rPr/>
        <w:t>곂牋患ㆩ⽅䥹㕘摹䱞㓍偕痂呡뽶⽘녆묥뽉奪撣⥗䉣䁎㉭㑚╔敊挨⑭顯䄬怸啯쎿㖱⽭颡窣㭹獟녙湮♢䔮燎凂捍</w:t>
      </w:r>
      <w:r>
        <w:rPr/>
        <w:t>ⵠ</w:t>
      </w:r>
      <w:r>
        <w:rPr/>
        <w:t>㍣吶⹯倷⩓盂橄㛂▘䔨〉뮿奵ꥢ晔奈癷㩬竂쉨걓昤悮係䅠䵘皻갹猯矎⹨ꇂ⵹燂뿃䝓쉩㑈扉浤⩖㉓</w:t>
      </w:r>
      <w:r>
        <w:rPr/>
        <w:t>⡘</w:t>
      </w:r>
      <w:r>
        <w:rPr/>
        <w:t>婤祺걚䳂䊿癌伮⨫썞䏂䠵䅓嘩檥捫♣㠴䬩攣参穋겮쎩稰䙎ꏂ噵䯂ㅌ䙷颩䢱ㅐ</w:t>
      </w:r>
      <w:r>
        <w:rPr/>
        <w:t>⠥</w:t>
      </w:r>
      <w:r>
        <w:rPr/>
        <w:t>䲡垣딻쉗</w:t>
      </w:r>
      <w:r>
        <w:rPr/>
        <w:t>ꤩ</w:t>
      </w:r>
      <w:r>
        <w:rPr/>
        <w:t>圸縤弰区橨문嘶칲</w:t>
      </w:r>
      <w:r>
        <w:rPr/>
        <w:t>ⵒ</w:t>
      </w:r>
      <w:r>
        <w:rPr/>
        <w:t>核⴯匳</w:t>
      </w:r>
      <w:r>
        <w:rPr/>
        <w:t>ⲣ⪬</w:t>
      </w:r>
      <w:r>
        <w:rPr/>
        <w:t>操䙹噵Ⓜ㙨椻磂⩑挶</w:t>
      </w:r>
      <w:r>
        <w:rPr/>
        <w:t>ꔲ⩵</w:t>
      </w:r>
      <w:r>
        <w:rPr/>
        <w:t>伺</w:t>
      </w:r>
      <w:r>
        <w:rPr/>
        <w:t>Ɽ</w:t>
      </w:r>
      <w:r>
        <w:rPr/>
        <w:t>싂긻숸㧍</w:t>
      </w:r>
      <w:r>
        <w:rPr/>
        <w:t>ꤤ</w:t>
      </w:r>
      <w:r>
        <w:rPr/>
        <w:t>戩旎㬸쉎獟頵ぅ갥睴反㪮挲⨣㏎</w:t>
      </w:r>
      <w:r>
        <w:rPr/>
        <w:t>ꕹ</w:t>
      </w:r>
      <w:r>
        <w:rPr/>
        <w:t>䈸촰席側痂㡔玵中쉪⑳쉏乹奤ꍖ칖湆싂漶梱恤皮爫䎩뼽녋晞潩䍆桓煡㠲帲ꎻ䑉捓Ⓜ㑲칋繟㩾</w:t>
      </w:r>
      <w:r>
        <w:rPr/>
        <w:t>⡥</w:t>
      </w:r>
      <w:r>
        <w:rPr/>
        <w:t>㵲慺捔摥楮塴煑儨歔穮싂⨮䝳䠣晎抡㮡煫界塷䝦䰻漥쉷</w:t>
      </w:r>
      <w:r>
        <w:rPr/>
        <w:t>꧂</w:t>
      </w:r>
      <w:r>
        <w:rPr/>
        <w:t>敠쉶博㜽쌴⨺䟂梩偗춣㠬뾏㗂潘摡颮畏慹娭⺏迂檩싂夣爽</w:t>
      </w:r>
      <w:r>
        <w:rPr/>
        <w:t>꧂</w:t>
      </w:r>
      <w:r>
        <w:rPr/>
        <w:t>捍䞘䙙泂湰塚䈨ꌫ㓂呭숪匸쌣㢏썱</w:t>
      </w:r>
      <w:r>
        <w:rPr/>
        <w:t>⢏</w:t>
      </w:r>
      <w:r>
        <w:rPr/>
        <w:t>숦剄⫂彮ꍫ䅯㇂Ⓜ楨健䙔唣䢥坏䤣쉵䍧囂쉒䙗䡐怩⩭⑀슣䢿ぎ浢㋎</w:t>
      </w:r>
      <w:r>
        <w:rPr/>
        <w:t>ⵄ</w:t>
      </w:r>
      <w:r>
        <w:rPr/>
        <w:t>䔭⭒熬啦㷎歞쉟㴲恞坲긹쵗뽣ㅙ软숨溘䇎뮩쉅싂狂⍯⭶㑈땙癉ぬ䢣慧助꺬怪搩땕숸싂썣䷂飂썫煺⍓䀭㙧</w:t>
      </w:r>
      <w:r>
        <w:rPr/>
        <w:t>ⴽ</w:t>
      </w:r>
      <w:r>
        <w:rPr/>
        <w:t>䅁䵰瑪춥쵣ꅀ妣</w:t>
      </w:r>
      <w:r>
        <w:rPr/>
        <w:t>⠹</w:t>
      </w:r>
      <w:r>
        <w:rPr/>
        <w:t>㵶碿硇绂䌽汖轖剳㄰潵♄쵭⦵㴬坡╫녦⩶桮쉈晓氺</w:t>
      </w:r>
      <w:r>
        <w:rPr/>
        <w:t>ꖮ</w:t>
      </w:r>
      <w:r>
        <w:rPr/>
        <w:t>卉까䗂습卲と슏㓃輳칒䕎䉤櫂⽳䡩䙸쉹卢䌻</w:t>
      </w:r>
      <w:r>
        <w:rPr/>
        <w:t>ꥍⷂ</w:t>
      </w:r>
      <w:r>
        <w:rPr/>
        <w:t>礦쉢숽猹㧂氰쉣싂悿佘扚⥥临⩊挊啡杠칧佌が쉘䲣佺氹浇㩚圬慪숣쉄⍨武䄻㬹㵰硤㮬偠䠴딷㙹⨹䩭恡琯㥊쉫䇂顸啱쉄僂潍壂◂橉窵╨䑖穁彙쉸墏㨨칵恫塩숺吲皿乺犡</w:t>
      </w:r>
      <w:r>
        <w:rPr/>
        <w:t>ꤪ⭫</w:t>
      </w:r>
      <w:r>
        <w:rPr/>
        <w:t>毂쉒䬺頹繌쵐䃂숱姂坫杭갹輷</w:t>
      </w:r>
      <w:r>
        <w:rPr/>
        <w:t>Ⳃ</w:t>
      </w:r>
      <w:r>
        <w:rPr/>
        <w:t>剳敷卍</w:t>
      </w:r>
      <w:r>
        <w:rPr/>
        <w:t>ⱌ⸫</w:t>
      </w:r>
      <w:r>
        <w:rPr/>
        <w:t>戽쉞㤬杪槍穰쉁棂種瑴敁塰煓⪥갲㟂㡤睦擂땫┳穀は㫂䜨갯⑴啤슣썊녑浂⩘쉖⹙⤶掘싃稯䷂告太⺥㝁捃慶㌷佘ꍈ♅⛂㜴⭊堬◂⼭戱穅瑟ㅀ김㜵䈲砮獭湈</w:t>
      </w:r>
      <w:r>
        <w:rPr/>
        <w:t>ⲱ</w:t>
      </w:r>
      <w:r>
        <w:rPr/>
        <w:t>쉌쉹⽪䆻쉦䉦乮瑳噶䓃刱칵所临癵猪숫䭂伳喿</w:t>
      </w:r>
      <w:r>
        <w:rPr/>
        <w:t>⠥</w:t>
      </w:r>
      <w:r>
        <w:rPr/>
        <w:t>⺩䃂㇂顐⬣头⩺䐬悵秂凂⽌慐㝙哂潡䁚洺䝴砩</w:t>
      </w:r>
      <w:r>
        <w:rPr/>
        <w:t>ꗂ</w:t>
      </w:r>
      <w:r>
        <w:rPr/>
        <w:t>䁇䷂妻䀽䙆熥塣⨩全숰奉瑉</w:t>
      </w:r>
      <w:r>
        <w:rPr/>
        <w:t>꤫</w:t>
      </w:r>
      <w:r>
        <w:rPr/>
        <w:t>㐸伽汨牲楫沱係堪숦瑧盂恷⍒栤☪숻噂䠦䨪傣㭘湆</w:t>
      </w:r>
      <w:r>
        <w:rPr/>
        <w:t>ꦥ</w:t>
      </w:r>
      <w:r>
        <w:rPr/>
        <w:t>䭫幓橵╍ꆡ㍀쉮걆╏癊䩚顈ꅆ⫂슻⩎䙤爲杋ㅦ䁧夽幑㵎轪㉘涥塭㑬佟噄住彌䌻晡堨器⵫⍴㈹乣楌싃㝃</w:t>
      </w:r>
      <w:r>
        <w:rPr/>
        <w:t>ⵧ</w:t>
      </w:r>
      <w:r>
        <w:rPr/>
        <w:t>쉱汫㬮狂㭭쉾⍓剕濂ꌫꆬ猽瑞쉓⽰穏캩睒㑀ㆣ瑱渴㯂塓泂漯깇ꌪ捠瀬䳍污昸彺녮⺣杦뮩쉇穔欸噈슘⽢⽷㴫습썄㘣嫂쉫</w:t>
      </w:r>
      <w:r>
        <w:rPr/>
        <w:t>⡑</w:t>
      </w:r>
      <w:r>
        <w:rPr/>
        <w:t>繨汢썭夳㋂⌲⥏쵺株漺⵪垡⽄剑䇂⪘稴걁썌깉숬숺</w:t>
      </w:r>
      <w:r>
        <w:rPr/>
        <w:t>⡬</w:t>
      </w:r>
      <w:r>
        <w:rPr/>
        <w:t>晏溏♰</w:t>
      </w:r>
      <w:r>
        <w:rPr/>
        <w:t>ꥇ</w:t>
      </w:r>
      <w:r>
        <w:rPr/>
        <w:t>嚿䍁扦頩층搤繄顴㩄噦쉒쎥硶䘹ꅮ䱃䕄嫍㈽</w:t>
      </w:r>
      <w:r>
        <w:rPr/>
        <w:t>ⱏ</w:t>
      </w:r>
      <w:r>
        <w:rPr/>
        <w:t>䩋䡍쉢쉅拂⍂⑦쵣걱瞿佳ㅙ뽞䙮숩㩘獈辣唷쌣䓍䷂╅䨣싂旂䜩㧂堵</w:t>
      </w:r>
      <w:r>
        <w:rPr/>
        <w:t>ꦬ</w:t>
      </w:r>
      <w:r>
        <w:rPr/>
        <w:t>稦柂⺥⩗湁녟㭁쉧頨꺱䓂䱒穄㦻顸䅍⾻浍⻎瑒轐☥牄숫⸭睎牴坾⥫췂쵊칠䚣␷츦橠檱</w:t>
      </w:r>
      <w:r>
        <w:rPr/>
        <w:t>Ⱳ</w:t>
      </w:r>
      <w:r>
        <w:rPr/>
        <w:t>䅣䁵佌响在愣⧂칺층쉇典㦿乁䁫⮩䝠戶渣昷佣奥䠺䕉쉗廂싃扙싂䑴啚☦䴩辩깳搮䄷녒䩉⩙䰶⭔瀳ꍬ嗎⥟偕滂ꅧ忍녫쉩炥⹑唫䐴걮㉁⭙穐汄厬㴮뭳磃䉟攸촨䯂싂쎥哂浸</w:t>
      </w:r>
      <w:r>
        <w:rPr/>
        <w:t>ⱡ</w:t>
      </w:r>
      <w:r>
        <w:rPr/>
        <w:t>㒮硰쉡椊婯劏癥晩捌</w:t>
      </w:r>
      <w:r>
        <w:rPr/>
        <w:t>⡒</w:t>
      </w:r>
      <w:r>
        <w:rPr/>
        <w:t>洤쉶ꅉ湘癵㑂䕰깲⚡参⩟抮</w:t>
      </w:r>
      <w:r>
        <w:rPr/>
        <w:t>ⵯ</w:t>
      </w:r>
      <w:r>
        <w:rPr/>
        <w:t>⽅갨效䑣攦摖斡⩤숱埂啲獆浚瑰捷礰䀭橣火㔮゘</w:t>
      </w:r>
      <w:r>
        <w:rPr/>
        <w:t>⡣</w:t>
      </w:r>
      <w:r>
        <w:rPr/>
        <w:t>䩡晳わ⍌健柎</w:t>
      </w:r>
      <w:r>
        <w:rPr/>
        <w:t>꥓</w:t>
      </w:r>
      <w:r>
        <w:rPr/>
        <w:t>濂橘쉑䍖⩋噶⹤畍숯畒숩歵癋㞩剮乳恤汳㍱촺♔쉋祷䭐㩹狂稳榮䔵</w:t>
      </w:r>
      <w:r>
        <w:rPr/>
        <w:t>ꕡ</w:t>
      </w:r>
      <w:r>
        <w:rPr/>
        <w:t>싂轊纏橤椻ꥷ乓깘乎쉈⥢썺曂湷䍭츦⑘䝔煚䙧婬⵳ㅔヂ숪殩쉪</w:t>
      </w:r>
      <w:r>
        <w:rPr/>
        <w:t>⡮</w:t>
      </w:r>
      <w:r>
        <w:rPr/>
        <w:t>仃</w:t>
      </w:r>
      <w:r>
        <w:rPr/>
        <w:t>ꥃ</w:t>
      </w:r>
      <w:r>
        <w:rPr/>
        <w:t>쏍칀䍩珂嘸繪뭀煓〴べ彉幰䝳焲㉑浬⮩</w:t>
      </w:r>
      <w:r>
        <w:rPr/>
        <w:t>⡡</w:t>
      </w:r>
      <w:r>
        <w:rPr/>
        <w:t>䵕㵚⑁帳쉐쉌婳놬瑃塣汅⬰침儮䑔㮥ゥ怺␬䮵態嘶䝡剑䶥濂ꥮ啘婂碬䩨컎灁微剡壂</w:t>
      </w:r>
      <w:r>
        <w:rPr/>
        <w:t>ⵇ</w:t>
      </w:r>
      <w:r>
        <w:rPr/>
        <w:t>㩥⹍䕌晏憏쉑◂䩉땚⍶䎱땦쉊쉖软獃乗敔㘥</w:t>
      </w:r>
      <w:r>
        <w:rPr/>
        <w:t>ⱕ</w:t>
      </w:r>
      <w:r>
        <w:rPr/>
        <w:t>⺏婱㉈棂㩚碮╎땬떬㙉犏㌳칂츲쵊⫂倻⬵쉁矂繳㥪䜴┻䍀楚㟍䥶㕶ꥭ稲⹌䭒컂⑆㷂</w:t>
      </w:r>
      <w:r>
        <w:rPr/>
        <w:t>ꤻ</w:t>
      </w:r>
      <w:r>
        <w:rPr/>
        <w:t>熣ㅥ䅨</w:t>
      </w:r>
      <w:r>
        <w:rPr/>
        <w:t>ꕁ</w:t>
      </w:r>
      <w:r>
        <w:rPr/>
        <w:t>숸听⏃㠵轹㭩瘻☶䡍䂥眣撡묦숶轚㗂偧物䄪玬睒⸩쉴쉟怤</w:t>
      </w:r>
      <w:r>
        <w:rPr/>
        <w:t>ꤪ</w:t>
      </w:r>
      <w:r>
        <w:rPr/>
        <w:t>玬䰽嘹㉘兠⹢汬䬶긳䄥䁂쉢╶Ⓜ䧂㇂䨪䠽啈쉪摧破䡊汢쉒ヂ</w:t>
      </w:r>
      <w:r>
        <w:rPr/>
        <w:t>ⴽ</w:t>
      </w:r>
      <w:r>
        <w:rPr/>
        <w:t>櫃ꥴし煆䨣焱砦⩒䩄摒⹒瘨烃礦쉴㷍猴쉧堳⭠쉞⩀슮䕋</w:t>
      </w:r>
      <w:r>
        <w:rPr/>
        <w:t>ⵊ</w:t>
      </w:r>
      <w:r>
        <w:rPr/>
        <w:t>眬䷃싂䯂〩싂车쵘숰啵偵画</w:t>
      </w:r>
      <w:r>
        <w:rPr/>
        <w:t>⢘</w:t>
      </w:r>
      <w:r>
        <w:rPr/>
        <w:t>杂</w:t>
      </w:r>
      <w:r>
        <w:rPr/>
        <w:t>ꕁ</w:t>
      </w:r>
      <w:r>
        <w:rPr/>
        <w:t>숭爲⤴䱶싃땙湮ꥸ⌳䀮攻녯슱係丨䛂㩫曂숮깊䑭㥴樨</w:t>
      </w:r>
      <w:r>
        <w:rPr/>
        <w:t>Ⱙ</w:t>
      </w:r>
      <w:r>
        <w:rPr/>
        <w:t>쉭숽畗쉸轁公칮轙䩣噷슱숳穐桦奏丷⭧拂⩨佩䉌戣뼻</w:t>
      </w:r>
      <w:r>
        <w:rPr/>
        <w:t>⠤</w:t>
      </w:r>
      <w:r>
        <w:rPr/>
        <w:t>梱矂婬畲攩쵌乤㕩춿晔쉰䢮</w:t>
      </w:r>
      <w:r>
        <w:rPr/>
        <w:t>⡧</w:t>
      </w:r>
      <w:r>
        <w:rPr/>
        <w:t>眹䤱⍴橥뼪啥</w:t>
      </w:r>
      <w:r>
        <w:rPr/>
        <w:t>꧍</w:t>
      </w:r>
      <w:r>
        <w:rPr/>
        <w:t>犏䥴걓湊稥捲㵷㉙䁠畊挦㡖䲩刪㢩辿䙦쉭䲿뼴⮣䨽煨䈵ꌩ掘㑣汉䁨橲埂䙐㝉绂撻㭂싂䁎常橎歈殩䁩⩮拂吩牆㨹쵳輩ヂ슡㩙䰰槂땧祮弹繤乀䧂挷㥌灤䝦繘㩥♸쉏顉䱖唪厥⽴㟂楶䌻燂攲瘩剓ㅒ䡀㍞旂䩚쉈⼤拂䵅却㩚欬䬷╓걉䭞䜲桳偟쉮㉠쉄㉚㌵숺捗넯⒥거汍轈⹳ꄸ</w:t>
      </w:r>
      <w:r>
        <w:rPr/>
        <w:t>⠵</w:t>
      </w:r>
      <w:r>
        <w:rPr/>
        <w:t>길浀在潈䍎栮橞䠰梻抻䅏焊拂╍싃㡵䟂厱</w:t>
      </w:r>
      <w:r>
        <w:rPr/>
        <w:t>ⵊ</w:t>
      </w:r>
      <w:r>
        <w:rPr/>
        <w:t>䅲䙏쉖奢卦</w:t>
      </w:r>
      <w:r>
        <w:rPr/>
        <w:t>ꥃ</w:t>
      </w:r>
      <w:r>
        <w:rPr/>
        <w:t>䥱䑟</w:t>
      </w:r>
      <w:r>
        <w:rPr/>
        <w:t>ꔫ</w:t>
      </w:r>
      <w:r>
        <w:rPr/>
        <w:t>쉔</w:t>
      </w:r>
      <w:r>
        <w:rPr/>
        <w:t>꧂</w:t>
      </w:r>
      <w:r>
        <w:rPr/>
        <w:t>㕞ꄽ燂帷秂쉭쉐㉍浃ㅞ䁭末䒮剁⍓夸匰幂硉㗂숸坷櫂歇愺慆䥇䥰位秂깏㬳⩠颵싃쉔㙢</w:t>
      </w:r>
      <w:r>
        <w:rPr/>
        <w:t>ⴷ</w:t>
      </w:r>
      <w:r>
        <w:rPr/>
        <w:t>뭞扃싂婥칮⽄놿嗂唩弦⥰煨⽸츽ꍢ海깉싂城颻</w:t>
      </w:r>
      <w:r>
        <w:rPr/>
        <w:t>ꕎ</w:t>
      </w:r>
      <w:r>
        <w:rPr/>
        <w:t>䨸㑮䍕㙔疘祘夯쎱쉞輽쉷歏穟┺欳嘬췂䩓庻</w:t>
      </w:r>
      <w:r>
        <w:rPr/>
        <w:t>⡨</w:t>
      </w:r>
      <w:r>
        <w:rPr/>
        <w:t>匪浔瞩刪昲熻烂玬䝷ꅔ쉸攪䅎</w:t>
      </w:r>
      <w:r>
        <w:rPr/>
        <w:t>ꥇ</w:t>
      </w:r>
      <w:r>
        <w:rPr/>
        <w:t>卥响뭍딯澩棍슮潞㨨劻땮曂栵ꍾ慣㭥祟焨㍱㨽⒵墏쉍숳䒻碮㤳仍⺣灶땫手䅚믃</w:t>
      </w:r>
      <w:r>
        <w:rPr/>
        <w:t>ⷂ</w:t>
      </w:r>
      <w:r>
        <w:rPr/>
        <w:t>ꥧ㭆䱋兺刣䡄䭇⭕⪡쉡卩ꍺ걁呧灋㪏ꥦ卮妩櫂㒣焨</w:t>
      </w:r>
      <w:r>
        <w:rPr/>
        <w:t>⢩</w:t>
      </w:r>
      <w:r>
        <w:rPr/>
        <w:t>㭮⑪䝩䝅㕾䵩㍌䜷䵦剱祌礴䳂⽵汄奖湓幆⩐뼽슩䕏ㆮ쉮쉟㵌뾡縴⎩╚♏䕆녇槂䣂⑓뽚火쉣汧ㅠ䐱䲩쉴楺䙢䄤偍때輲壂栰癲祂債牑</w:t>
      </w:r>
      <w:r>
        <w:rPr/>
        <w:t>⡨</w:t>
      </w:r>
      <w:r>
        <w:rPr/>
        <w:t>ꥴ洫䆵갻扃⫂쎏窩窻숺卹䑆扥汌礶攬䝩䀹繣垿娴琱䵵뽸䊩䅹獑䱅쉶瘨⩕⻂弤玬倭ㅹ</w:t>
      </w:r>
      <w:r>
        <w:rPr/>
        <w:t>ⱺ</w:t>
      </w:r>
      <w:r>
        <w:rPr/>
        <w:t>䰫㵗</w:t>
      </w:r>
      <w:r>
        <w:rPr/>
        <w:t>ꔺ</w:t>
      </w:r>
      <w:r>
        <w:rPr/>
        <w:t>쉤怰䍯畡쉸㉋♘縸⚘昦쉁睄噷쉰쵲廍慭⮱䋍䱀⪮ꅪ慵慒</w:t>
      </w:r>
      <w:r>
        <w:rPr/>
        <w:t>ⲱ</w:t>
      </w:r>
      <w:r>
        <w:rPr/>
        <w:t>癔兟⭘㧂습䙭爵쉗桠⺻爷뼹䕱砶▩纬쵱ぬ奉㙰秂⻂婗</w:t>
      </w:r>
      <w:r>
        <w:rPr/>
        <w:t>ꤪ</w:t>
      </w:r>
      <w:r>
        <w:rPr/>
        <w:t>辥ㅠ火祯䙸뇂昣滂싂塘塎㕹傘枘颡嗃뭯뿍炱橴</w:t>
      </w:r>
      <w:r>
        <w:rPr/>
        <w:t>ꕙꥑ</w:t>
      </w:r>
      <w:r>
        <w:rPr/>
        <w:t>奓⨸䑩唽慾</w:t>
      </w:r>
      <w:r>
        <w:rPr/>
        <w:t>⠰</w:t>
      </w:r>
      <w:r>
        <w:rPr/>
        <w:t>䝓⥓ꍅ㵂杧桌⥓礫쵴彥湱低氷䌽ꍃ쉒乡垡긲摂漸埂弹䉊ꎥ쉕ꅋ晁喿긱桦䟎숰ꅰ撿⸥⩱嚱恔碮嘺숮</w:t>
      </w:r>
      <w:r>
        <w:rPr/>
        <w:t>ꔶ꧂</w:t>
      </w:r>
      <w:r>
        <w:rPr/>
        <w:t>畗磂慧獤╧栥䱩汶쉀쉕ꥲ潨挴㚘쉷䨰긯쉏璩䊩怷癡嗂ꍺ</w:t>
      </w:r>
      <w:r>
        <w:rPr/>
        <w:t>ⱑ</w:t>
      </w:r>
      <w:r>
        <w:rPr/>
        <w:t>倱佧썮㵅</w:t>
      </w:r>
      <w:r>
        <w:rPr/>
        <w:t>⠣</w:t>
      </w:r>
      <w:r>
        <w:rPr/>
        <w:t>汫㍕⏂便䞱䕸뽁췂琻渺</w:t>
      </w:r>
      <w:r>
        <w:rPr/>
        <w:t>Ɑ</w:t>
      </w:r>
      <w:r>
        <w:rPr/>
        <w:t>瀵녙갣놵䆵硴楐ㅐ䗂輪㍮ꥲ䛂땕䁮〤樱㍤묷稭侘狂剒辘䍱偤⎮슏䚿칸㏂ꌷ縪惂⹕뿂䯂⹺汷갳쉳㑧ꅨ犬⨤輹䥠䵎㩹㪥䉀渲♯夹䪬捰⭪䥭쉒剰뽷䱕条칀䂡歬뾩깸숪奰係습瑐畆䀰潲䡲⩌⩒眥㡲</w:t>
      </w:r>
      <w:r>
        <w:rPr/>
        <w:t>ꖻ</w:t>
      </w:r>
      <w:r>
        <w:rPr/>
        <w:t>쉍權汏橾横呪䒣쉱枩숶硩</w:t>
      </w:r>
      <w:r>
        <w:rPr/>
        <w:t>ⵊ</w:t>
      </w:r>
      <w:r>
        <w:rPr/>
        <w:t>敥卲쉯꺿습摾쉃䇂╰氲⬮單敎ꅷ䙭䕾쉥ꆩ顰庮䨽硌恂焮䅚㜤暬♑</w:t>
      </w:r>
      <w:r>
        <w:rPr/>
        <w:t>ꕥ</w:t>
      </w:r>
      <w:r>
        <w:rPr/>
        <w:t>㛂桩塏㕄獍栩ㅋ窡硨優洬쉙轟澩彖佾</w:t>
      </w:r>
      <w:r>
        <w:rPr/>
        <w:t>ꥑ</w:t>
      </w:r>
      <w:r>
        <w:rPr/>
        <w:t>⽤猻圸싎轩䠱䁊潍サ쉴쉕⩂⥾쉴皻䔵坌敧땉幏쉔</w:t>
      </w:r>
      <w:r>
        <w:rPr/>
        <w:t>ꖱⵢ</w:t>
      </w:r>
      <w:r>
        <w:rPr/>
        <w:t>奠扞숱</w:t>
      </w:r>
      <w:r>
        <w:rPr/>
        <w:t>ⷂ</w:t>
      </w:r>
      <w:r>
        <w:rPr/>
        <w:t>싂卾搪㠴䉰䟂獪啫䬨㡘燂卤㗂䑸㤨㑉쉑䳂櫂掻쉢깧♴깢쉤⽢䐺☦城潇䨷긣㊿⬴䊩繷楸㙍딬㟂瓂倮⮘丮⾏깩溿慘䭁䜭彷⎘湧㪻牚㡷彟䜭啩䁏摢惂쉃䍎숶䔵澱汥木䀻䐮ㅳ煫瀺</w:t>
      </w:r>
      <w:r>
        <w:rPr/>
        <w:t>ꤺ</w:t>
      </w:r>
      <w:r>
        <w:rPr/>
        <w:t>瑸咏┨婋㝬禱ꇃ칈櫂䴮報슬⥈⻍砻祖塈숳杦潵晌䒿牭䙢穄☻㵧곂뽅쵱烂䱲㝪ぷ⴩䙢</w:t>
      </w:r>
      <w:r>
        <w:rPr/>
        <w:t>ꖣ</w:t>
      </w:r>
      <w:r>
        <w:rPr/>
        <w:t>⼶祣㕚㒥뽁彩頸兘쉬㙏䃂祉쉠䍇䵕秂ꌩꍗ問捹䭮偾唲⑨ꅹ振礳⨥漳䕃顲繒쉘츯⩮뭥恁</w:t>
      </w:r>
      <w:r>
        <w:rPr/>
        <w:t>⢥</w:t>
      </w:r>
      <w:r>
        <w:rPr/>
        <w:t>⽯</w:t>
      </w:r>
      <w:r>
        <w:rPr/>
        <w:t>ꕩ⩟</w:t>
      </w:r>
      <w:r>
        <w:rPr/>
        <w:t>垩繏埂扏彏䭷幗幞䕯ꅭ㩟愱矎滂⌻숭喻갫䁾磂硂싍䋂䗂昫瑅䌳繮땚⫂䱣栦㡍썉㜲倪㉗偔</w:t>
      </w:r>
      <w:r>
        <w:rPr/>
        <w:t>ⷍ⩕</w:t>
      </w:r>
      <w:r>
        <w:rPr/>
        <w:t>档湁⯎㭤否瞏嫂갴痂</w:t>
      </w:r>
      <w:r>
        <w:rPr/>
        <w:t>ꔨ</w:t>
      </w:r>
      <w:r>
        <w:rPr/>
        <w:t>싂坺䬮㋎牵牫ꍙ晹䉦䨳䧂偨橙嘨䲣彆䡥眮䈲쉄䬭슥盂摰</w:t>
      </w:r>
      <w:r>
        <w:rPr/>
        <w:t>ꦣ</w:t>
      </w:r>
      <w:r>
        <w:rPr/>
        <w:t>䁭䙬硅僂䄱湶⮻ぇ슩䵖뭱Ⓜ畎쉱焬䂩⚱仂쉚夺⦮噚숭쉞淍䝣슿楙⺮亮숭쉢畱㥯䢮⺘땨ま</w:t>
      </w:r>
      <w:r>
        <w:rPr/>
        <w:t>⡧</w:t>
      </w:r>
      <w:r>
        <w:rPr/>
        <w:t>䀸쉸漹⬪冩励츣癱㢮딨瞱䭧灉璘悻칡楤</w:t>
      </w:r>
      <w:r>
        <w:rPr/>
        <w:t>ꦡ</w:t>
      </w:r>
      <w:r>
        <w:rPr/>
        <w:t>癯癲㭙숺坊칕ㅳ帴땎楯椺ꍹ栳걓쉩佊촹ꍳ攭低땀繎癬☫䕐ꄣ呴平슱拂戬媮╆吥ꍉ싂幧䙪⩂丵␨쉢䈹潇冣⹳燂繯䥈숩敯숲쉅琮</w:t>
      </w:r>
      <w:r>
        <w:rPr/>
        <w:t>꧂</w:t>
      </w:r>
      <w:r>
        <w:rPr/>
        <w:t>䙐䫂䛂쉲캿券䫂毃哂捍慺㷂♶쉉</w:t>
      </w:r>
      <w:r>
        <w:rPr/>
        <w:t>ꤶ</w:t>
      </w:r>
      <w:r>
        <w:rPr/>
        <w:t>䓂쉤歉쉍㍢䭙츣捭䑞犣皿껂ꥵ䁣㉌쉷並썰䒿꥗攱⑰䁢夫䁅摨ㄭ疣</w:t>
      </w:r>
      <w:r>
        <w:rPr/>
        <w:t>꧂</w:t>
      </w:r>
      <w:r>
        <w:rPr/>
        <w:t>㗃庻㭚奶믂䥢敀쉄浢䎱</w:t>
      </w:r>
      <w:r>
        <w:rPr/>
        <w:t>⢬</w:t>
      </w:r>
      <w:r>
        <w:rPr/>
        <w:t>伪䥱䐥䁋丳汨㑆淂⸱숬㣂婆䍗癆歳㕠ꍑ朣樰晢坭</w:t>
      </w:r>
      <w:r>
        <w:rPr/>
        <w:t>⢡</w:t>
      </w:r>
      <w:r>
        <w:rPr/>
        <w:t>캩䭣쉱㭒숺匷䕞慩旂啶쉧䀊硷⩤㝑稪</w:t>
      </w:r>
      <w:r>
        <w:rPr/>
        <w:t>ꔲ</w:t>
      </w:r>
      <w:r>
        <w:rPr/>
        <w:t>䵚⩺敪僂繚⽦幹㙺汔㩎䲩㜦墡⬨⍐䙲侣캵䵅氱䓂⭃嘸塇⯂넲公䵴쉖忂湾慕쉶䯂䱧칺쉤컎畏싂吰⩡矂䱓啌습</w:t>
      </w:r>
      <w:r>
        <w:rPr/>
        <w:t>ꕅ</w:t>
      </w:r>
      <w:r>
        <w:rPr/>
        <w:t>ꎩ쉡拃摍㍲敏䙀啕ꄩ㢘㔪ㅴ䍮繫☪䙉榥浩䌰㑔祲ㅖ戳깆擂䘦싍哂恦춻⯍㘤</w:t>
      </w:r>
      <w:r>
        <w:rPr/>
        <w:t>ꗃ</w:t>
      </w:r>
      <w:r>
        <w:rPr/>
        <w:t>ꏍㅰ轊⨯ヂ琱睢숰㵖䟂Ⓜ椶숹婷朰啧</w:t>
      </w:r>
      <w:r>
        <w:rPr/>
        <w:t>Ⳃ</w:t>
      </w:r>
      <w:r>
        <w:rPr/>
        <w:t>嘱⪮숩硱係쵃뭄乣</w:t>
      </w:r>
      <w:r>
        <w:rPr/>
        <w:t>Ɱ</w:t>
      </w:r>
      <w:r>
        <w:rPr/>
        <w:t>䦱쌣櫂批⭈塊쉺塍厬숨▘轤숸呐廂竂㕁廂␶檣坠㕠칔敔䱭獒䘴兴㝠歉扖칋繦㥬秂橣⼷쉌슮〭獴썹畏䀺ⸯ佴偊擂煫玘偷㙾㨻⭹츮奤轫风⸨㒡棂</w:t>
      </w:r>
      <w:r>
        <w:rPr/>
        <w:t>ꕷ</w:t>
      </w:r>
      <w:r>
        <w:rPr/>
        <w:t>副瘱樮䏂ㅞ砻숰晵䝱슡卫啭冮ㆩ쉤䑈┪犿䔹䐥싂䪩呁倭䄰䡀偃偨伷亩⽏䍫兯</w:t>
      </w:r>
      <w:r>
        <w:rPr/>
        <w:t>ꕲ</w:t>
      </w:r>
      <w:r>
        <w:rPr/>
        <w:t>㍭츴⩋쵒犻猱前捍뼬嘶쉊뼭뽯焽쉭獟甹瑗機쉥噸䛂痂㒘쉊秂넱佸⩢坮偤</w:t>
      </w:r>
      <w:r>
        <w:rPr/>
        <w:t>Ɒ</w:t>
      </w:r>
      <w:r>
        <w:rPr/>
        <w:t>㵭╓材儽汒猰쌯濂撮䰬춻廃⩊ㄹ⹋䡀쉍廂䑆䡬盎穄你但㙩洪싂㈩乡䙍䡚甭㕯畆挫깃慏㎣쉫䝎⏂朮嚱떣땾祧⒣⯂ꅲ㡌ㆿ滂刹㚱㉒煾呞ꎱ䴸怣睬坸</w:t>
      </w:r>
      <w:r>
        <w:rPr/>
        <w:t>꧍</w:t>
      </w:r>
      <w:r>
        <w:rPr/>
        <w:t>ⱳ</w:t>
      </w:r>
      <w:r>
        <w:rPr/>
        <w:t>묦懂杓〽ꎘ⹩摺朹넰橠쵖䜣曂熵ꍣ婲䝷㙃玵㨰䅫慮套吽㧂묪</w:t>
      </w:r>
      <w:r>
        <w:rPr/>
        <w:t>ⱓ</w:t>
      </w:r>
      <w:r>
        <w:rPr/>
        <w:t>武繐烂</w:t>
      </w:r>
      <w:r>
        <w:rPr/>
        <w:t>ⷂ</w:t>
      </w:r>
      <w:r>
        <w:rPr/>
        <w:t>긵ㅠ㜰뽍쉞礸啊♄祋뭲䊱窿匽쏂쉭浣㐹䌦䒡쉤⦩稱㜤쉞末뭥沏晥幕⭶뿂䫂</w:t>
      </w:r>
      <w:r>
        <w:rPr/>
        <w:t>꧃</w:t>
      </w:r>
      <w:r>
        <w:rPr/>
        <w:t>䅲⿂匴㐣쵱㵊幺怷㭑쉵습䃂䏂眶㭯딪牢㥨转礶쉩榱ꍀ칅穥橆칡摟⩪䩗稰牉䥳椨쉨歀⼱橢ꅃ唻狍㈺쉇䭡〥쉠겣楩⨸勂땾娹쉂株썑璏穲轒漦ꇂ⪻숸쉪惂嘻琩彥䃂淎쉵㈲촴硚㍂䴱⩶쉧窵ㅴ㡸彬ꌩ玻嘭䰲䅹幁䰭쌷쉨</w:t>
      </w:r>
      <w:r>
        <w:rPr/>
        <w:t>ꕫ</w:t>
      </w:r>
      <w:r>
        <w:rPr/>
        <w:t>뭬싂䈰촯圦噊漤ꍡ걩걃</w:t>
      </w:r>
      <w:r>
        <w:rPr/>
        <w:t>ⵡ</w:t>
      </w:r>
      <w:r>
        <w:rPr/>
        <w:t>ⲵ</w:t>
      </w:r>
      <w:r>
        <w:rPr/>
        <w:t>摶壍轌깾㷂繑ど縰쉧㏂쉺憏녘轪奞ㄯ渪⦏畣医뇃洲쉪伱塒뽙慮⬶坱㌺㍄ィ牔祍猵숲爪쉹⫂ꆻ␫숊㬪䈽䷂槂栽췂ꥲ丵ꍳ넲咻儻ꌪ쉄恇㙨参㭖䕗䍵숽뭤䁉쉯绂湂堵潑㖏슻縵佋位䔦따昸슩琣㬻榵⥦㩤쵪ㅪ眸㕑䙾旂顾쉢硰斘啩쉬颱个쉴뼪쵅垣奤䵸슿㉭儮</w:t>
      </w:r>
      <w:r>
        <w:rPr/>
        <w:t>ꕂ</w:t>
      </w:r>
      <w:r>
        <w:rPr/>
        <w:t>晕㩎摱</w:t>
      </w:r>
      <w:r>
        <w:rPr/>
        <w:t>ꤴ</w:t>
      </w:r>
      <w:r>
        <w:rPr/>
        <w:t>祔뭃䊣㬰칑烂侘⭟盂迂╖彍ꍈ䙭汊䑓숦⌦▩橊歩깆쉇㝟噦䜳숬깇딳컃</w:t>
      </w:r>
      <w:r>
        <w:rPr/>
        <w:t>ⱨ</w:t>
      </w:r>
      <w:r>
        <w:rPr/>
        <w:t>繕彁刽</w:t>
      </w:r>
      <w:r>
        <w:rPr/>
        <w:t>ꕞ</w:t>
      </w:r>
      <w:r>
        <w:rPr/>
        <w:t>辬</w:t>
      </w:r>
      <w:r>
        <w:rPr/>
        <w:t>ꕑ</w:t>
      </w:r>
      <w:r>
        <w:rPr/>
        <w:t>䁷䕨썕</w:t>
      </w:r>
      <w:r>
        <w:rPr/>
        <w:t>ⱗ</w:t>
      </w:r>
      <w:r>
        <w:rPr/>
        <w:t>딪깨</w:t>
      </w:r>
      <w:r>
        <w:rPr/>
        <w:t>ⰲ</w:t>
      </w:r>
      <w:r>
        <w:rPr/>
        <w:t>䁐睮䱺眭䛂喥㷂剨䭅땬嘪쉦숪䱄䨴쉱묦</w:t>
      </w:r>
      <w:r>
        <w:rPr/>
        <w:t>ꦮ</w:t>
      </w:r>
      <w:r>
        <w:rPr/>
        <w:t>㕹䁢</w:t>
      </w:r>
      <w:r>
        <w:rPr/>
        <w:t>ⱀ</w:t>
      </w:r>
      <w:r>
        <w:rPr/>
        <w:t>㵑呉硤倨晌盂熩䍺煅</w:t>
      </w:r>
      <w:r>
        <w:rPr/>
        <w:t>ⱁ⨱</w:t>
      </w:r>
      <w:r>
        <w:rPr/>
        <w:t>晑呁</w:t>
      </w:r>
      <w:r>
        <w:rPr/>
        <w:t>ꕓ</w:t>
      </w:r>
      <w:r>
        <w:rPr/>
        <w:t>橃乧獘梏쉶津稸橶祺쉳곂싂⽂楍뿂ㅵ⬭䀶쉡䔰䷍幔䴸煾떥欸䑧㉡걯숮껂떘䅱慔框ꅹ犩䣍숶晒礦皣㩯</w:t>
      </w:r>
      <w:r>
        <w:rPr/>
        <w:t>ꦿ꥚</w:t>
      </w:r>
      <w:r>
        <w:rPr/>
        <w:t>晋숲甮䉉穦兵⩖깹廂㑓唰歫⥱䫂䒬䵯쉎뽰</w:t>
      </w:r>
      <w:r>
        <w:rPr/>
        <w:t>꧂</w:t>
      </w:r>
      <w:r>
        <w:rPr/>
        <w:t>潇㭩Ⓙ刯ꥮ癴칭䍋쉂쉺熏䘭獂煍汔拂숷瞵瘴婔䉔眩⍯歘坲노㵯梵쉭쉧伥䃂⩐稲쵺쉁녘⭷䅅瀥⾿晤䱕⑰摅슩숶娭</w:t>
      </w:r>
      <w:r>
        <w:rPr/>
        <w:t>ꕎ⭱</w:t>
      </w:r>
      <w:r>
        <w:rPr/>
        <w:t>瞘췂䅲䰶묪㌶숥㨷䩥㊱洺</w:t>
      </w:r>
      <w:r>
        <w:rPr/>
        <w:t>ꔴ</w:t>
      </w:r>
      <w:r>
        <w:rPr/>
        <w:t>ㄸ䦮㕧瑓倷⭒꺱㌸㘯狂圫䭹牠쉮㌺捙页䎿楱敇걘亣㉑㎮坖䱷䅏ꥺ쉟㝄忂⥏♮㎩厱忂㐯塭쵬氶䷂参䱒긳晀㍇祡쉮땯浧㜺슻囂䵘숤</w:t>
      </w:r>
      <w:r>
        <w:rPr/>
        <w:t>ꔵ</w:t>
      </w:r>
      <w:r>
        <w:rPr/>
        <w:t>쉬杆땔䕨堨⑷矂潙扑塩쉮慸묵㑦ꅲ怳桰쌪䐩숰뽡畔㊣眹桲쉉딬儫놡欥洷숪</w:t>
      </w:r>
      <w:r>
        <w:rPr/>
        <w:t>ꔽ</w:t>
      </w:r>
      <w:r>
        <w:rPr/>
        <w:t>着쉕搸灥䱐⩲</w:t>
      </w:r>
      <w:r>
        <w:rPr/>
        <w:t>ⱨ</w:t>
      </w:r>
      <w:r>
        <w:rPr/>
        <w:t>摠徻亩琸녷뮩◂硂㮵哃츹ꥧ䨪⩓祣</w:t>
      </w:r>
      <w:r>
        <w:rPr/>
        <w:t>ꥀ</w:t>
      </w:r>
      <w:r>
        <w:rPr/>
        <w:t>慙㙖橠桺牂洷</w:t>
      </w:r>
      <w:r>
        <w:rPr/>
        <w:t>ⵟ</w:t>
      </w:r>
      <w:r>
        <w:rPr/>
        <w:t>㍨夯揂玬싂繚䭚쉆쉟뇂쉶徘颮⽉숰쉱硡偢恘⹔</w:t>
      </w:r>
      <w:r>
        <w:rPr/>
        <w:t>꧂⨫</w:t>
      </w:r>
      <w:r>
        <w:rPr/>
        <w:t>睲姂䍢⹺㔣偐䵎帬爳䴹䑯⩀㑩颏攣㷎畣⏂⧂⩈쉾</w:t>
      </w:r>
      <w:r>
        <w:rPr/>
        <w:t>ꥏ</w:t>
      </w:r>
      <w:r>
        <w:rPr/>
        <w:t>㐪쉩渥쉬潀杌太⽷䤪겥㩾䑩愶䯂䄫⩋朷뭮桫漲ꄴ걙呈ォ潅昮⫂頴抡㍄㤳⍰숴摓䆥쉌珂湳㭂㞬䭀</w:t>
      </w:r>
      <w:r>
        <w:rPr/>
        <w:t>ꥒ</w:t>
      </w:r>
      <w:r>
        <w:rPr/>
        <w:t>㡧⤳쉠畞礳뽏ꅧ畇䝷呂㎿䙫</w:t>
      </w:r>
      <w:r>
        <w:rPr/>
        <w:t>Ⲯ</w:t>
      </w:r>
      <w:r>
        <w:rPr/>
        <w:t>숣쉕⪡ヂ秂쉈㥀橦깧帳㥆춡瀨兵녋䱶㡤䬻伊䄸朱搣顷猪恵썦숵枩</w:t>
      </w:r>
      <w:r>
        <w:rPr/>
        <w:t>⠳</w:t>
      </w:r>
      <w:r>
        <w:rPr/>
        <w:t>獬傩⭵㠷쉔䌮瘷숴䚘㑢䋍㦱⩐䁑묯癱末湪堮썫柂㉱爳㴺碩恌琱ち䍸䀬㨬䶬⩟싎䉐ꍀ䒱炘䓂縱摞䩀矍㟂ꥲ쉷辩太渫爵싂⨦歬쉈䢮⪮轆风걊㨶挮䍳칤晫䉪䒬⽸炣匦噀ꍰ깢娨쉩⽊归䴮싂칚䕇⦏湗怰䮮䱤췃뇂眳摈灒㵐暏싂䌯땟抩磎⯎睄㡒ꍬ㢣䘦参煊㔭⪻啷堫玏㡚ㅐㅍ</w:t>
      </w:r>
      <w:r>
        <w:rPr/>
        <w:t>⠦</w:t>
      </w:r>
      <w:r>
        <w:rPr/>
        <w:t>扰ㅖ偷汁䙏繡</w:t>
      </w:r>
      <w:r>
        <w:rPr/>
        <w:t>ꔮ⌦</w:t>
      </w:r>
      <w:r>
        <w:rPr/>
        <w:t>쉦쉮쉎樣䝰汨弫〶䝙㯎╣⭋㝅偭畦ꌭ녟⑶獋䕢坡숪╹㝉敊痃⭀摵숸</w:t>
      </w:r>
      <w:r>
        <w:rPr/>
        <w:t>ⲡ</w:t>
      </w:r>
      <w:r>
        <w:rPr/>
        <w:t>㬯㕌쉮䉨睨唽⥍㕤き䰰橇쉤囂╯彂獢怺쉸瀵顇灲潡㙺쉣䝥쉚⩳䜰挥嫎浑旃㝤</w:t>
      </w:r>
      <w:r>
        <w:rPr/>
        <w:t>Ⱓ</w:t>
      </w:r>
      <w:r>
        <w:rPr/>
        <w:t>乮컂㐰幌쉰婪긭⽶</w:t>
      </w:r>
      <w:r>
        <w:rPr/>
        <w:t>⡎</w:t>
      </w:r>
      <w:r>
        <w:rPr/>
        <w:t>䜥뭆뭔</w:t>
      </w:r>
      <w:r>
        <w:rPr/>
        <w:t>Ⱨ</w:t>
      </w:r>
      <w:r>
        <w:rPr/>
        <w:t>갩幓㡷</w:t>
      </w:r>
      <w:r>
        <w:rPr/>
        <w:t>ꕪ</w:t>
      </w:r>
      <w:r>
        <w:rPr/>
        <w:t>癇뽦擂徥䏂琱걂ㅎ堻㚩棃ㄻ뮮㜮㷂ꄺ슿갤싃㝋勂ꄬ汏吨捵㉔㵁䱣琭瑄㖱楙㙸</w:t>
      </w:r>
      <w:r>
        <w:rPr/>
        <w:t>Ⳃ</w:t>
      </w:r>
      <w:r>
        <w:rPr/>
        <w:t>쉫⩎物泎䩟䂘숰啑⑦沏㥣싂〉⩙䀻硉㭒숬⩓兇橹㘮㴩촩㑋伷䐺䟃뇂灡쉲媵瀦ㅲ潐넲㥞獀숩녫彁</w:t>
      </w:r>
      <w:r>
        <w:rPr/>
        <w:t>ꦏ</w:t>
      </w:r>
      <w:r>
        <w:rPr/>
        <w:t>敗䵹䋂䈶礥䉫拃쉪녉䘥⩚쉔뽥偧⩙琫瘪縨쉶䅟㖘숻牞㘪㜪汀繅</w:t>
      </w:r>
      <w:r>
        <w:rPr/>
        <w:t>ꕄ</w:t>
      </w:r>
      <w:r>
        <w:rPr/>
        <w:t>佇뽌㙳忂걙ꇂ狂㌽䍶八䝹䰮な飂摤儳彦搷Ⓜ祁♐⍞䑙痂㊣塭獑拃뼯婏땉繒佋幇⑥䱴飂硠啰灰嘪썾穕쉅汑彘景啡⛂㛂숦䓂戭쉈㧂땖䦏煒♸彙暮啴䕌䑥乂枬杧⨰숸䉌㴮</w:t>
      </w:r>
      <w:r>
        <w:rPr/>
        <w:t>ⱶ</w:t>
      </w:r>
      <w:r>
        <w:rPr/>
        <w:t>磂杇뗂⩎김周</w:t>
      </w:r>
      <w:r>
        <w:rPr/>
        <w:t>ⵇ</w:t>
      </w:r>
      <w:r>
        <w:rPr/>
        <w:t>䅰录┷ꌯ愯◎硓䢱搦</w:t>
      </w:r>
      <w:r>
        <w:rPr/>
        <w:t>⢱</w:t>
      </w:r>
      <w:r>
        <w:rPr/>
        <w:t>哂䌷㕐杅쉕㢮輤䘥楕쌬</w:t>
      </w:r>
      <w:r>
        <w:rPr/>
        <w:t>꤯</w:t>
      </w:r>
      <w:r>
        <w:rPr/>
        <w:t>柂煕</w:t>
      </w:r>
      <w:r>
        <w:rPr/>
        <w:t>ⴻ</w:t>
      </w:r>
      <w:r>
        <w:rPr/>
        <w:t>㙾䍌</w:t>
      </w:r>
      <w:r>
        <w:rPr/>
        <w:t>⢡</w:t>
      </w:r>
      <w:r>
        <w:rPr/>
        <w:t>땓䍢⍪捊䭴揂洰놏顳䔻䰤䍷厡椨놣恳戮捊幉庮婑捱䑅畯䵆슘㑀䡶♷杍⍲淂꥔뭞䀻惍⹱㉵䍫ꥨ</w:t>
      </w:r>
      <w:r>
        <w:rPr/>
        <w:t>ꕤ</w:t>
      </w:r>
      <w:r>
        <w:rPr/>
        <w:t>⺮額悵㌷䧍曂窮슡쉎䘲剐扯婪ꍧ⍗곂珂怩쉕</w:t>
      </w:r>
      <w:r>
        <w:rPr/>
        <w:t>ꤶ</w:t>
      </w:r>
      <w:r>
        <w:rPr/>
        <w:t>㌲㡠⌮䙎爴捐⪬杶䓍恫䛂伺</w:t>
      </w:r>
      <w:r>
        <w:rPr/>
        <w:t>ⱶ</w:t>
      </w:r>
      <w:r>
        <w:rPr/>
        <w:t>넷忎⭰</w:t>
      </w:r>
      <w:r>
        <w:rPr/>
        <w:t>ꕚ</w:t>
      </w:r>
      <w:r>
        <w:rPr/>
        <w:t>䴯䤹䉆⪘敫⭪湍쵨咣쉳┊ꄩ䱌숷占啃單㕎╰념䭭潴㔣땒숤칥⑟⼬浆뭶䊬潄梬䙺燃ꥳ係⥞摈奔攩숻</w:t>
      </w:r>
      <w:r>
        <w:rPr/>
        <w:t>꤫</w:t>
      </w:r>
      <w:r>
        <w:rPr/>
        <w:t>戬剦禩슏䓂䁒濂坤幟쉸㤭湄쉎歇塇㛂⮮뽾</w:t>
      </w:r>
      <w:r>
        <w:rPr/>
        <w:t>⡑</w:t>
      </w:r>
      <w:r>
        <w:rPr/>
        <w:t>卢槂䴵䌵녨슿没⭞㐱쉏⼺꺏䑀ꍶ㝾礤ㄥ⤯窡匸䴫땹䇂啫橮</w:t>
      </w:r>
      <w:r>
        <w:rPr/>
        <w:t>ꕭ</w:t>
      </w:r>
      <w:r>
        <w:rPr/>
        <w:t>浱⚏⹎⭳本⌰䩚㠸╭畂匦浞䚘炮浳憱㴴晭ꆘㆮ⿂뭉숩㢥㔻</w:t>
      </w:r>
      <w:r>
        <w:rPr/>
        <w:t>Ⳃ</w:t>
      </w:r>
      <w:r>
        <w:rPr/>
        <w:t>슩摹偗쉎穸㆘</w:t>
      </w:r>
      <w:r>
        <w:rPr/>
        <w:t>ⵋ</w:t>
      </w:r>
      <w:r>
        <w:rPr/>
        <w:t>뽉汮␶䢮彨昳嚘瑢伫㥖갪</w:t>
      </w:r>
      <w:r>
        <w:rPr/>
        <w:t>⡈</w:t>
      </w:r>
      <w:r>
        <w:rPr/>
        <w:t>㝓㭩䛃䅵칥䭕䆡쉸掏弱쉗盂堳嘤沮걟숩媻쉩숪娭輩婁䬯겡摨煏㕹绍䇂⩇䡳쉱天⭗믂</w:t>
      </w:r>
      <w:r>
        <w:rPr/>
        <w:t>Ⳃ</w:t>
      </w:r>
      <w:r>
        <w:rPr/>
        <w:t>䰵潀楺䭟で呂摘ꥪ⍨刯䥊卧ꏍ⭠塵㎿灺椯獺숬抩쉩⭢꺬쵬惎浇㬦汾㨵</w:t>
      </w:r>
      <w:r>
        <w:rPr/>
        <w:t>⠤</w:t>
      </w:r>
      <w:r>
        <w:rPr/>
        <w:t>쉍㯂擂ꄤ癁愵䙺䞵㑾佬束껍㮮ꍤ庵숱㘱싂橉곂㥋␨㦩槂쉀顈捾숷쉩燂쉁㌩咩㥌㨳嗂싂辿⸥딳轷㤣瘶晆圸⭘癧䩒㴸╨쌲恒檘獭땢䭉旃昭捳ꅠ䙟䵺⼽䉺䉅猩痂杸乀䡉稶䥨⍾滃汃䬭㍦犩杄싂숬埂떱堭祌⽂仂乙氨ꥹ煷</w:t>
      </w:r>
      <w:r>
        <w:rPr/>
        <w:t>⠲</w:t>
      </w:r>
      <w:r>
        <w:rPr/>
        <w:t>쉧썸䴥䉶瑣柂⎿⑳숱싂싂긵呫慰䩴橢䕔捚㑀쉓꧎䅗</w:t>
      </w:r>
      <w:r>
        <w:rPr/>
        <w:t>⡍</w:t>
      </w:r>
      <w:r>
        <w:rPr/>
        <w:t>冻♲朴ꌩ⴬</w:t>
      </w:r>
      <w:r>
        <w:rPr/>
        <w:t>ꗃ</w:t>
      </w:r>
      <w:r>
        <w:rPr/>
        <w:t>ㆮ</w:t>
      </w:r>
      <w:r>
        <w:rPr/>
        <w:t>ⵣ</w:t>
      </w:r>
      <w:r>
        <w:rPr/>
        <w:t>个兓婧㥮杹么奐쵒슡䘽橦</w:t>
      </w:r>
      <w:r>
        <w:rPr/>
        <w:t>ꤳ</w:t>
      </w:r>
      <w:r>
        <w:rPr/>
        <w:t>愰䕉䔵컂뽹䅷浅纩穔뗂報参䌷슡怮⎣惂佮쉔㈦ㄣ습斬슱⹥倩캩⭪쉑싂轥곂䡩枮㶏쉐〺亮땊嚡ꍒ䑀걀⧂晬문䙄♰칄䕣ㄨ⸪轶쉗わ婏쌪惂뇂</w:t>
      </w:r>
      <w:r>
        <w:rPr/>
        <w:t>ꥇ</w:t>
      </w:r>
      <w:r>
        <w:rPr/>
        <w:t>㒩参</w:t>
      </w:r>
      <w:r>
        <w:rPr/>
        <w:t>ⱞ</w:t>
      </w:r>
      <w:r>
        <w:rPr/>
        <w:t>䒩兮橵䉕䁨潋⑎偍㡈⧂슘㔪亿睒㡭摊桦壂녱䤬墻䄱╄♩员걔숪燍⥶䁞⭂㬫燎⽩㕚摷濂癱䄰䓂곎쉶敷顡쉬⵭楱䕋咻䶘⍱个未歩㙏硘浊싂쉠쉋⨺⺱晹쵣쉣⤤娨쉣땹⼸盂묽쉑뭞긥┨穎甬쉒</w:t>
      </w:r>
      <w:r>
        <w:rPr/>
        <w:t>ⵠ</w:t>
      </w:r>
      <w:r>
        <w:rPr/>
        <w:t>毂䌺恊師犱⨴┪吲坷숹痂圷숬ꥨ患⬵숰柂瞵棃塠䙠⩐畐䰷♕㟂槂砮쉍矂秂玬㷂⮩♠侥싂</w:t>
      </w:r>
      <w:r>
        <w:rPr/>
        <w:t>ꤳ</w:t>
      </w:r>
      <w:r>
        <w:rPr/>
        <w:t>㠨문ど⬲숊癯䠲㠶瑐싂瑇挤䐰⑕땦慥煚ㆥ䔪쉋扸當挣䖬䐣硹灖瀣쉠啱䓂啰㜯넽⼳湊걢氶癴쉏潙⻂</w:t>
      </w:r>
      <w:r>
        <w:rPr/>
        <w:t>Ⱖ</w:t>
      </w:r>
      <w:r>
        <w:rPr/>
        <w:t>쉀썳㩲⿂䝈◂漣ꍩ慡⽾䤶浐慶梮슬㇎坨쉄숷啈潩䭠嘩ꍂ套䎮煯䉈Ⓝ䵲⑖ꥫ瀤伶䡀䍅㇂灵僂뭧䲥쉑쉥沣㍭䗃摥䵫歈灓⬣浀ꏂ繋⨮⨽砶灌䌪숥걕싍嘯奋捦顥숯</w:t>
      </w:r>
      <w:r>
        <w:rPr/>
        <w:t>ⵥ</w:t>
      </w:r>
      <w:r>
        <w:rPr/>
        <w:t>쉮帬껂漸捃</w:t>
      </w:r>
      <w:r>
        <w:rPr/>
        <w:t>ꕓ</w:t>
      </w:r>
      <w:r>
        <w:rPr/>
        <w:t>쉙乯乍⩾䡺</w:t>
      </w:r>
      <w:r>
        <w:rPr/>
        <w:t>⡥</w:t>
      </w:r>
      <w:r>
        <w:rPr/>
        <w:t>뼬</w:t>
      </w:r>
      <w:r>
        <w:rPr/>
        <w:t>ⷂ⍫</w:t>
      </w:r>
      <w:r>
        <w:rPr/>
        <w:t>愸儯䝐娶輨璬䘨啯슬矂猣</w:t>
      </w:r>
      <w:r>
        <w:rPr/>
        <w:t>ⵇ</w:t>
      </w:r>
      <w:r>
        <w:rPr/>
        <w:t>梩䴤䚻䴰洳넯猫녗嘹쉟⩑扦戤杖輲㉳췂⍓숫婘떵彏⵾⼫牏</w:t>
      </w:r>
      <w:r>
        <w:rPr/>
        <w:t>ⶱ</w:t>
      </w:r>
      <w:r>
        <w:rPr/>
        <w:t>敊㧂㍷깴っ儯䯂剹㕫棂䟂㎣䙞啹硬⥘⌨쉾忎恗␳</w:t>
      </w:r>
      <w:r>
        <w:rPr/>
        <w:t>ꔸ</w:t>
      </w:r>
      <w:r>
        <w:rPr/>
        <w:t>畓숰癚쉳㷂剪뼷惂╭穇㔴쉱㞡樥䵲參奅慃㥪썚㭬煔㉌剣礬猬䎿楚儫ㅱ⑮䕇睖ま쉨繺쉸䋂깉绂斻琮칣쉹䜦息썤싂慏㡧毂潁坈奋</w:t>
      </w:r>
      <w:r>
        <w:rPr/>
        <w:t>Ⱡ</w:t>
      </w:r>
      <w:r>
        <w:rPr/>
        <w:t>㣂䑺쉭壍㡧奐</w:t>
      </w:r>
      <w:r>
        <w:rPr/>
        <w:t>⡁</w:t>
      </w:r>
      <w:r>
        <w:rPr/>
        <w:t>䗂嚣䟂犩칵猺癭뭎匩갻啀楱⥠㘪灋洯呏까ꎏ㑞㝈컂泎䘨祉橞╓뾮숰㞬碥츦</w:t>
      </w:r>
      <w:r>
        <w:rPr/>
        <w:t>⠣♾</w:t>
      </w:r>
      <w:r>
        <w:rPr/>
        <w:t>伩牂摓炘ㅵ</w:t>
      </w:r>
      <w:r>
        <w:rPr/>
        <w:t>ⴴ</w:t>
      </w:r>
      <w:r>
        <w:rPr/>
        <w:t>甲匹䘻渭⍭䌸뽲啣繙䩃썍쉊剾ぴ䲻</w:t>
      </w:r>
      <w:r>
        <w:rPr/>
        <w:t>ⵅ</w:t>
      </w:r>
      <w:r>
        <w:rPr/>
        <w:t>䁪췂扭㞿氩秂獑太䁁磂田㌪㐻敠湅瀤ㅗ飂㌩쵯梬㈲</w:t>
      </w:r>
      <w:r>
        <w:rPr/>
        <w:t>ⱏ</w:t>
      </w:r>
      <w:r>
        <w:rPr/>
        <w:t>幧</w:t>
      </w:r>
      <w:r>
        <w:rPr/>
        <w:t>⡗</w:t>
      </w:r>
      <w:r>
        <w:rPr/>
        <w:t>컂奠廂匳ꌩ〉㥁묱睺乳츨䮬牌末ꥳ습촪쉋慔䄥湢濍䅟⼭</w:t>
      </w:r>
      <w:r>
        <w:rPr/>
        <w:t>⡹</w:t>
      </w:r>
      <w:r>
        <w:rPr/>
        <w:t>痂娷扵쉹潁㥅楒쉃칞䑀ぁ潴</w:t>
      </w:r>
      <w:r>
        <w:rPr/>
        <w:t>Ɑ</w:t>
      </w:r>
      <w:r>
        <w:rPr/>
        <w:t>딺䔯睰ꅙ䭳唶썤쉹剓쏂묮⑁┰曂咡⤸㚿㯃뭷⯎</w:t>
      </w:r>
      <w:r>
        <w:rPr/>
        <w:t>ⵃ</w:t>
      </w:r>
      <w:r>
        <w:rPr/>
        <w:t>沿⩨婍仃㓂卫栭楶奷䕄坤䕘繚伩刲䑠弬啭㭊䭚奐싂䟂뭁</w:t>
      </w:r>
      <w:r>
        <w:rPr/>
        <w:t>꥓</w:t>
      </w:r>
      <w:r>
        <w:rPr/>
        <w:t>䡌㌰焱毂瑅쌮㐲梱</w:t>
      </w:r>
      <w:r>
        <w:rPr/>
        <w:t>ꗎ</w:t>
      </w:r>
      <w:r>
        <w:rPr/>
        <w:t>晈㑌怴뽑㭟썯䙃殮猣㬯뽤격쉱⽌ꏂ稰쉪奶</w:t>
      </w:r>
      <w:r>
        <w:rPr/>
        <w:t>ꕃ</w:t>
      </w:r>
      <w:r>
        <w:rPr/>
        <w:t>땴䭪쵺梻濂㎏걤䕎偷</w:t>
      </w:r>
      <w:r>
        <w:rPr/>
        <w:t>⠫</w:t>
      </w:r>
      <w:r>
        <w:rPr/>
        <w:t>䱖梿䩵걏溵䟍浴末⬫ぷ熥猷뼭딷煨沬㤫縹硥〲批⭲썩穯䞬䱖곂幈㝱灇䉧䱲漽쉅䕁瑚䨸刻䥒坒㉲䝭㨱㭍䌨쉏㯂쉢扵傣㦏區繆咥</w:t>
      </w:r>
      <w:r>
        <w:rPr/>
        <w:t>ꦮ</w:t>
      </w:r>
      <w:r>
        <w:rPr/>
        <w:t>㉯欹㑌恌塄숯呑磂啢곂堊䭬䌯塅</w:t>
      </w:r>
      <w:r>
        <w:rPr/>
        <w:t>ⶱ</w:t>
      </w:r>
      <w:r>
        <w:rPr/>
        <w:t>祅獁恬⽧㥂本湂㉧ꥠ</w:t>
      </w:r>
      <w:r>
        <w:rPr/>
        <w:t>ⲏ</w:t>
      </w:r>
      <w:r>
        <w:rPr/>
        <w:t>믂妘椭캿縲⯂帪䅣䊩걄牳걂晲瑁⩞塀⵳橮놬␵繭买忂繴╴╢䚡獥癢湈厏썰洴⍹輤㭒ぎ쉞弤</w:t>
      </w:r>
      <w:r>
        <w:rPr/>
        <w:t>ⱄ</w:t>
      </w:r>
      <w:r>
        <w:rPr/>
        <w:t>焵䬷眬弫䖱뼺儽걌㫂쉸쉪池ꅾ睗晁卋</w:t>
      </w:r>
      <w:r>
        <w:rPr/>
        <w:t>ꕾ</w:t>
      </w:r>
      <w:r>
        <w:rPr/>
        <w:t>쉉䈦놏㝺뽠㥤</w:t>
      </w:r>
      <w:r>
        <w:rPr/>
        <w:t>꧂</w:t>
      </w:r>
      <w:r>
        <w:rPr/>
        <w:t>嗂䀺埂䥖ㄦ槂⼦슏䜲汊檵⑾ꅚ⍫䔴晀嘭䀰塲㭆䕟怲숺딳佰㗎</w:t>
      </w:r>
      <w:r>
        <w:rPr/>
        <w:t>ⷂ</w:t>
      </w:r>
      <w:r>
        <w:rPr/>
        <w:t>쉳奌䥾㦩㗂㓂景쉐䣂坶幯</w:t>
      </w:r>
      <w:r>
        <w:rPr/>
        <w:t>ꗂ</w:t>
      </w:r>
      <w:r>
        <w:rPr/>
        <w:t>ꅮ딳뭕⩣</w:t>
      </w:r>
      <w:r>
        <w:rPr/>
        <w:t>ⱒ</w:t>
      </w:r>
      <w:r>
        <w:rPr/>
        <w:t>濂㠱杰⬰煪輻戣䁫쉡摬␭칺┽쉬潣朥䘸싂</w:t>
      </w:r>
      <w:r>
        <w:rPr/>
        <w:t>ⰴ</w:t>
      </w:r>
      <w:r>
        <w:rPr/>
        <w:t>㪻⤻</w:t>
      </w:r>
      <w:r>
        <w:rPr/>
        <w:t>ꥉ</w:t>
      </w:r>
      <w:r>
        <w:rPr/>
        <w:t>癞⩶㩕啠瞣䍦辥眹儷㥇剀䵵넨槂숸幃悘䚬係氺垩</w:t>
      </w:r>
      <w:r>
        <w:rPr/>
        <w:t>⡫</w:t>
      </w:r>
      <w:r>
        <w:rPr/>
        <w:t>㄰乏ぅ⥤恄倷氯ꅷ报㭩㑔쉵⬻セ쵕☳淎轱</w:t>
      </w:r>
      <w:r>
        <w:rPr/>
        <w:t>ⳃ</w:t>
      </w:r>
      <w:r>
        <w:rPr/>
        <w:t>㚡싂䭠⩉摮攸⍁</w:t>
      </w:r>
      <w:r>
        <w:rPr/>
        <w:t>ꕢ</w:t>
      </w:r>
      <w:r>
        <w:rPr/>
        <w:t>㵘䠽䘻毃穉䶻습辬啧췎煪㜱煗칑</w:t>
      </w:r>
      <w:r>
        <w:rPr/>
        <w:t>ꗂ</w:t>
      </w:r>
      <w:r>
        <w:rPr/>
        <w:t>浀穙◂柂숯旂睾伣祧炥ꌤ깸䋂뿂䱦辩吳⥘㤥吸䥯⑁轍䠦槂纬</w:t>
      </w:r>
      <w:r>
        <w:rPr/>
        <w:t>ⰱ</w:t>
      </w:r>
      <w:r>
        <w:rPr/>
        <w:t>䩠潤䑵丣숴㷂</w:t>
      </w:r>
      <w:r>
        <w:rPr/>
        <w:t>Ⱞ</w:t>
      </w:r>
      <w:r>
        <w:rPr/>
        <w:t>吳塚旂㑹熩㔽丰⽂</w:t>
      </w:r>
      <w:r>
        <w:rPr/>
        <w:t>⡰</w:t>
      </w:r>
      <w:r>
        <w:rPr/>
        <w:t>⼦內砫敨㞘䔨噢䝧⍵䉉稣㢩摏浲働㐨⤬슮쉾樹㉡⥎쉇㒩까䵩㎥匲琫㥱瘩䮩彶杸顄塋쉩⹞ꥱ呞渭ꥴ슡⍹㨰框쏃湡쉩へ숪璬睦䏃䔱⌻Ⓜ쉙灗</w:t>
      </w:r>
      <w:r>
        <w:rPr/>
        <w:t>ꤥ</w:t>
      </w:r>
      <w:r>
        <w:rPr/>
        <w:t>곂쉢穔朸䇃</w:t>
      </w:r>
      <w:r>
        <w:rPr/>
        <w:t>Ⳃ</w:t>
      </w:r>
      <w:r>
        <w:rPr/>
        <w:t>爬匪䀽摕怫梿㙈슡獙欴䇂庻献땇컍䅇ꍓ噵䎿</w:t>
      </w:r>
      <w:r>
        <w:rPr/>
        <w:t>⠦</w:t>
      </w:r>
      <w:r>
        <w:rPr/>
        <w:t>畒㖱矎氶숪쉾春塳㝧쉞潢쉕朥䛂⤰哃☪䕟䩨拂䒻⛂䚮橓╲㞬䕚楪⥘㔫䡲⫂玘</w:t>
      </w:r>
      <w:r>
        <w:rPr/>
        <w:t>ⱄ</w:t>
      </w:r>
      <w:r>
        <w:rPr/>
        <w:t>携딨啺朲㑶⨣</w:t>
      </w:r>
      <w:r>
        <w:rPr/>
        <w:t>ꕈ</w:t>
      </w:r>
      <w:r>
        <w:rPr/>
        <w:t>䀻뽰♌꥙⩕㶡䌮䑏海⩎㩯ꅭ䍩䵤쉾뼤㈩㔳㴥獏轫ꌪ䡶䩂숨♡쉘榻爪湕浴⬦顳䜪쉞手촸㉵睂㜻◃氱䝶쉮丫</w:t>
      </w:r>
      <w:r>
        <w:rPr/>
        <w:t>ⷍ</w:t>
      </w:r>
      <w:r>
        <w:rPr/>
        <w:t>偁晚擂䁃뼥顨</w:t>
      </w:r>
      <w:r>
        <w:rPr/>
        <w:t>⠪</w:t>
      </w:r>
      <w:r>
        <w:rPr/>
        <w:t>硨搵䖻㌳칬ㆬ쉍</w:t>
      </w:r>
      <w:r>
        <w:rPr/>
        <w:t>⢬</w:t>
      </w:r>
      <w:r>
        <w:rPr/>
        <w:t>㶏딪뭗盍ꄦ쉟刲斡响皡散兞䉑㵭灹畔迂싃슬弶丬숪⦮娰び迃䈹</w:t>
      </w:r>
      <w:r>
        <w:rPr/>
        <w:t>ꦩ</w:t>
      </w:r>
      <w:r>
        <w:rPr/>
        <w:t>㔹稵넸䪵侵愱偁扅夨쉥剖娱䶻㧂浪䙪瀸ㅃ⍅春祲浧夶땱涩惂昵帬䝾⹒⫂暬⽯怳嫂绂捃橨倥攮瞿⤨㥈木⤊潄昣⚻</w:t>
      </w:r>
      <w:r>
        <w:rPr/>
        <w:t>ⵓ</w:t>
      </w:r>
      <w:r>
        <w:rPr/>
        <w:t>숭礰녦䧂㝟쉣泂</w:t>
      </w:r>
      <w:r>
        <w:rPr/>
        <w:t>⡸</w:t>
      </w:r>
      <w:r>
        <w:rPr/>
        <w:t>飂쉯쉏帵瓂</w:t>
      </w:r>
      <w:r>
        <w:rPr/>
        <w:t>⠣</w:t>
      </w:r>
      <w:r>
        <w:rPr/>
        <w:t>㪮埂挩卡㘥湇㦻拂쉷䡔</w:t>
      </w:r>
      <w:r>
        <w:rPr/>
        <w:t>ꔫ</w:t>
      </w:r>
      <w:r>
        <w:rPr/>
        <w:t>幡쉲癡</w:t>
      </w:r>
      <w:r>
        <w:rPr/>
        <w:t>ⱱ</w:t>
      </w:r>
      <w:r>
        <w:rPr/>
        <w:t>扠䭱ㅞ䔦歑瀵㴣塀轱䋃슿쉴濎⧃汘㢬凂噫睢⭎쉥渪츸帴</w:t>
      </w:r>
      <w:r>
        <w:rPr/>
        <w:t>ⰰ</w:t>
      </w:r>
      <w:r>
        <w:rPr/>
        <w:t>ⵆ</w:t>
      </w:r>
      <w:r>
        <w:rPr/>
        <w:t>싂埂쉑墱畹깩汀氬桓컂뽆⤽땗㥉썭ꥪ㆏⌫潴䭣汮摀㈮䚿疮槂恁깘恂ꆬ숤䲣⥓㉪㴽㥕뗎煩栯䵫뇂ꄱ扣⤲䈷䡘杌⩏䭘楴癱竂쉠汬堥䟂뾬䘹쉌䭕␴奺稸무㉳슩싍偙䝪湆쉅䫂곂䵃栭䳂⨹杘䚣扟㩀♉幨䛂쉟傮璣ꏂ䝡ꌽ㕬彟쉐⼭欫싂獫녫䑣涡쉦婺砵䱹偔뾩悡电⹢灇晀湁歧ね晪⽶敄㡸㵷</w:t>
      </w:r>
      <w:r>
        <w:rPr/>
        <w:t>ꕀ</w:t>
      </w:r>
      <w:r>
        <w:rPr/>
        <w:t>歏湋狂䄱歾㢘剗숷测⨮⑃䓃싂쉔繷녶</w:t>
      </w:r>
      <w:r>
        <w:rPr/>
        <w:t>⣂</w:t>
      </w:r>
      <w:r>
        <w:rPr/>
        <w:t>숹擂쉋㍥䙲懍䱳冡究</w:t>
      </w:r>
      <w:r>
        <w:rPr/>
        <w:t>⡂</w:t>
      </w:r>
      <w:r>
        <w:rPr/>
        <w:t>ꅨ䩫呾卲㥄┶噀㩞䅕櫂湱啑⨩獈呏⴯䭉㫂頻싂彁摋焦桶췂</w:t>
      </w:r>
      <w:r>
        <w:rPr/>
        <w:t>ⴲ</w:t>
      </w:r>
      <w:r>
        <w:rPr/>
        <w:t>䚏㥪朰㧃㭵侘쉯쌮桔뽀彅쉆浘쉌⛂䍐슘攨</w:t>
      </w:r>
      <w:r>
        <w:rPr/>
        <w:t>ꥇ</w:t>
      </w:r>
      <w:r>
        <w:rPr/>
        <w:t>惍㕑㑪⎻䔥╊櫂</w:t>
      </w:r>
      <w:r>
        <w:rPr/>
        <w:t>ꕱ</w:t>
      </w:r>
      <w:r>
        <w:rPr/>
        <w:t>濂溘싂瀭颥䞏⼺껂㙴䁂凂侥振</w:t>
      </w:r>
      <w:r>
        <w:rPr/>
        <w:t>ꔲ</w:t>
      </w:r>
      <w:r>
        <w:rPr/>
        <w:t>渷⩖◂뽖⛂坹䍄슣⩶儵㩬欯幙숣奱뽄</w:t>
      </w:r>
      <w:r>
        <w:rPr/>
        <w:t>⣂</w:t>
      </w:r>
      <w:r>
        <w:rPr/>
        <w:t>쉒剁揂컍碩卹떱㭍癋䍨攣佅</w:t>
      </w:r>
      <w:r>
        <w:rPr/>
        <w:t>ꤹ☯⦬</w:t>
      </w:r>
      <w:r>
        <w:rPr/>
        <w:t>塱轀洶浚⭇硬싂便걟稴ꄥ쉅갵䧎⭏⸱䑂卅䩖㣂㧂嘺啸䀥숺䗂歟ꅮ獕◂渺숺㤮ꥠ漬囂㕍⑯砷恱繐ꄻ넹䗂쉴䘦㧂甯㢵ꄬ걄俎离歟뼪捳</w:t>
      </w:r>
      <w:r>
        <w:rPr/>
        <w:t>꤬</w:t>
      </w:r>
      <w:r>
        <w:rPr/>
        <w:t>灟溡朴뮻幏㍀師갥㝕汈䝆漽䇂♑䎬呒澏氯뽃唭㉐玩所奩瘩쉖䨴慭♬㝈㥄惂䑠迂呵䖣婲ꆬ殻捹奒䙠卯㌮卟侩䧂㩩㙮쉎區쉐堽䴰晤⿃쉷㬥䝏歵焯⸬灋슩긱䄹㚵숶쉋㝉숥湄䵳쉺頶㑗䙰㑩繈⒥硟样題剴䭮걁桞뽟♯⌹婔</w:t>
      </w:r>
      <w:r>
        <w:rPr/>
        <w:t>⢣</w:t>
      </w:r>
      <w:r>
        <w:rPr/>
        <w:t>싂㶩숻䏂⤪牷頬쉬슻㊻抏捶垩瀣揂쉮쉸甶䖘噫⥶縭뭄뇂橕♪</w:t>
      </w:r>
      <w:r>
        <w:rPr/>
        <w:t>ⳍ</w:t>
      </w:r>
      <w:r>
        <w:rPr/>
        <w:t>뭆橶⌹⥣걅剤츬頤䉪</w:t>
      </w:r>
      <w:r>
        <w:rPr/>
        <w:t>ⵍ</w:t>
      </w:r>
      <w:r>
        <w:rPr/>
        <w:t>曂噤瑮숭숻뾣佁儵〷媘睹</w:t>
      </w:r>
      <w:r>
        <w:rPr/>
        <w:t>⢵</w:t>
      </w:r>
      <w:r>
        <w:rPr/>
        <w:t>쉤㠯溣䉲뽃䕉㥋䯂焊告칯갷</w:t>
      </w:r>
      <w:r>
        <w:rPr/>
        <w:t>ⵃ</w:t>
      </w:r>
      <w:r>
        <w:rPr/>
        <w:t>㡒序䑞畎묶听⑘</w:t>
      </w:r>
      <w:r>
        <w:rPr/>
        <w:t>Ⱡ</w:t>
      </w:r>
      <w:r>
        <w:rPr/>
        <w:t>竂卤쉦⥵촪侬⺿斵㵀撩塺♋겮쉹⵷ꆵ㙓氣瓂㝨湔쉬棂쉔</w:t>
      </w:r>
      <w:r>
        <w:rPr/>
        <w:t>꧃</w:t>
      </w:r>
      <w:r>
        <w:rPr/>
        <w:t>圳쵳쉁㭦숺㨽䈰슡</w:t>
      </w:r>
      <w:r>
        <w:rPr/>
        <w:t>⠶</w:t>
      </w:r>
      <w:r>
        <w:rPr/>
        <w:t>浖潱绂槃쉭癧橪␽년묦烂佑晡䍙쉎㝺╒쉘㤫公搸싂敕帵ꇎ충⴯䜸祈䋃䖮䅄䟂颬쉖③</w:t>
      </w:r>
      <w:r>
        <w:rPr/>
        <w:t>ⵢ</w:t>
      </w:r>
      <w:r>
        <w:rPr/>
        <w:t>瞬呟⥺묱剣迂䅅兆沵곂㌦㙕䑵䜬瑷弪㭆ꍋ佃⏂界ㅬ牡摨顰桞Ⓜ獐迂뽷⴩츰뽺桫瓂慒䱶싃䩆싂啹䫂</w:t>
      </w:r>
      <w:r>
        <w:rPr/>
        <w:t>⡢♓</w:t>
      </w:r>
      <w:r>
        <w:rPr/>
        <w:t>昱㉺</w:t>
      </w:r>
      <w:r>
        <w:rPr/>
        <w:t>ⵌ</w:t>
      </w:r>
      <w:r>
        <w:rPr/>
        <w:t>䀺쉣숯倦䁉䝙숤㙮⭾싂器䜴㍐</w:t>
      </w:r>
      <w:r>
        <w:rPr/>
        <w:t>ꦣ</w:t>
      </w:r>
      <w:r>
        <w:rPr/>
        <w:t>剬녙⑑伨䙑▥</w:t>
      </w:r>
      <w:r>
        <w:rPr/>
        <w:t>ꦻ</w:t>
      </w:r>
      <w:r>
        <w:rPr/>
        <w:t>炡剒瑭硬㢡䦩亱┭伩쵥こ䡍桸凂ꍖ否ꎻ䫂牙ꍢ汊㥭䤥急</w:t>
      </w:r>
      <w:r>
        <w:rPr/>
        <w:t>ⲩ</w:t>
      </w:r>
      <w:r>
        <w:rPr/>
        <w:t>곂쉤幖绂朵䡗㈶⍋</w:t>
      </w:r>
      <w:r>
        <w:rPr/>
        <w:t>ⶬ</w:t>
      </w:r>
      <w:r>
        <w:rPr/>
        <w:t>〽뾻ㅰ瑟㝫癃搯⩘璥携湘⑵栱⾬걠녢夣Ⓜ祘⼬湶㗂ꅃ⫂睲㊩숶깎浒僃乺櫂縹䕑⍭㒱䮩</w:t>
      </w:r>
      <w:r>
        <w:rPr/>
        <w:t>ⴰ</w:t>
      </w:r>
      <w:r>
        <w:rPr/>
        <w:t>숯㢬灮昰䍆쉔湤母</w:t>
      </w:r>
      <w:r>
        <w:rPr/>
        <w:t>ⴲ⏂⤫</w:t>
      </w:r>
      <w:r>
        <w:rPr/>
        <w:t>惂쵤쉵掱睵沩㜷瀭㢣懂쉂嘤ァ係숻瑰窥㟂扡焩</w:t>
      </w:r>
      <w:r>
        <w:rPr/>
        <w:t>ꕷ</w:t>
      </w:r>
      <w:r>
        <w:rPr/>
        <w:t>硊쉅噮싍呏숴㬸䓎쉃⫃搷뭧㝄杉⵵㡑轞僂だ쉊瑙쉳䁅儹䦵淂墩숳願썩敁♗潐甪⩯奕攨瑨术딻</w:t>
      </w:r>
      <w:r>
        <w:rPr/>
        <w:t>ꤪ</w:t>
      </w:r>
      <w:r>
        <w:rPr/>
        <w:t>⽪</w:t>
      </w:r>
      <w:r>
        <w:rPr/>
        <w:t>Ɫ</w:t>
      </w:r>
      <w:r>
        <w:rPr/>
        <w:t>䙎䙁␽縵檩</w:t>
      </w:r>
      <w:r>
        <w:rPr/>
        <w:t>ꤩ</w:t>
      </w:r>
      <w:r>
        <w:rPr/>
        <w:t>㍃廂扄♱佡⭄幀卯亮숯攲㥭㙏⥮顶繯땡奐奆⬩䓂炻炩瑓煉囃帬杪た呶偗繗慨睇쉓䬽</w:t>
      </w:r>
      <w:r>
        <w:rPr/>
        <w:t>⡘</w:t>
      </w:r>
      <w:r>
        <w:rPr/>
        <w:t>慴썀浄</w:t>
      </w:r>
      <w:r>
        <w:rPr/>
        <w:t>ꥂ</w:t>
      </w:r>
      <w:r>
        <w:rPr/>
        <w:t>곃繇쉯哂礦揂汉啃䵦噪桇牐䁱숱숬</w:t>
      </w:r>
      <w:r>
        <w:rPr/>
        <w:t>ⵚ</w:t>
      </w:r>
      <w:r>
        <w:rPr/>
        <w:t>喥㝄㑵숳년</w:t>
      </w:r>
      <w:r>
        <w:rPr/>
        <w:t>ꥒ</w:t>
      </w:r>
      <w:r>
        <w:rPr/>
        <w:t>ⴭ</w:t>
      </w:r>
      <w:r>
        <w:rPr/>
        <w:t>썳⭥慌楟稹嫂戣⽷故泃整体奣癮ꄨ䣂娩뽧䕅쉴硤枱䁺䄶</w:t>
      </w:r>
      <w:r>
        <w:rPr/>
        <w:t>ꔲ</w:t>
      </w:r>
      <w:r>
        <w:rPr/>
        <w:t>娯깉䳂ꅋ佷侮婹珂頥畐녏⭳ꥤ牙ꅏ⌣ㆡ灁瞬</w:t>
      </w:r>
      <w:r>
        <w:rPr/>
        <w:t>⠩⣍</w:t>
      </w:r>
      <w:r>
        <w:rPr/>
        <w:t>顰䦩⯍㴵捘硈녗슏獈盂⺡䅲䑉䑰╢갱活⭘䜤橩썦숮칮歊䐹僂畍슩䥫䞣䐦庥쉒⌰⩘憮녡⍤亻樯剀뽗㘹憘♍彭縲牧슻㠺牢㖩묶⥺땾䡚⚡䍯係㶱䜰凍슡卓顪숻뽗皵繺㜴帪璬┪숫塉毂쉋偓坆捑치仂땯丨顏湫纥剁䵚匥獒瀣瑹畕晰⯂⤤䐊柂塮捚뼵䶏嘳☥坞䘰佄⽍轄╹쉹婨埂☯俍쉧싂勂싂캣䄷쉀歐涏䅘쉢땸䄴㈬</w:t>
      </w:r>
      <w:r>
        <w:rPr/>
        <w:t>⣂</w:t>
      </w:r>
      <w:r>
        <w:rPr/>
        <w:t>摦獈⍧犬쉙恺</w:t>
      </w:r>
      <w:r>
        <w:rPr/>
        <w:t>ⱟ</w:t>
      </w:r>
      <w:r>
        <w:rPr/>
        <w:t>䡯쉙竍愳漷숺稩仂딮⨻쉲奔抩䩁뭙⒩怪㩔㉪걫╡偷䀶飂</w:t>
      </w:r>
      <w:r>
        <w:rPr/>
        <w:t>⣂</w:t>
      </w:r>
      <w:r>
        <w:rPr/>
        <w:t>쉫坙㭙⹂슿狎砭疬傘⬪奈異辩妏焮唨쉃凂占瓂㴥</w:t>
      </w:r>
      <w:r>
        <w:rPr/>
        <w:t>Ȿ</w:t>
      </w:r>
      <w:r>
        <w:rPr/>
        <w:t>幀听㘪⥙⭅칀⭚䅒䱃砦숮倻瑷㉡䑢땢瑰昨㩾㒱氪썌枣ꍔ剕쉾顎㣂䝌</w:t>
      </w:r>
      <w:r>
        <w:rPr/>
        <w:t>ⵁ</w:t>
      </w:r>
      <w:r>
        <w:rPr/>
        <w:t>矂珂顪</w:t>
      </w:r>
      <w:r>
        <w:rPr/>
        <w:t>⠹</w:t>
      </w:r>
      <w:r>
        <w:rPr/>
        <w:t>㑃坌繯</w:t>
      </w:r>
      <w:r>
        <w:rPr/>
        <w:t>ꕘ</w:t>
      </w:r>
      <w:r>
        <w:rPr/>
        <w:t>䍍␬슥㴬쉰焤倩狂捲幌쉱做拍㥣껂䑊쉴朶竂칎츸쉮묳穚扱奟㪩姂繣殮堯⫂㵥⑬땩灔㝊滂歰⥍㵨䕦ꅚ⯍恍</w:t>
      </w:r>
      <w:r>
        <w:rPr/>
        <w:t>꥟</w:t>
      </w:r>
      <w:r>
        <w:rPr/>
        <w:t>剟猣⩀擎㑸썴㒘潠犬</w:t>
      </w:r>
      <w:r>
        <w:rPr/>
        <w:t>ⰳ</w:t>
      </w:r>
      <w:r>
        <w:rPr/>
        <w:t>컂╬お㉨潲╯쉲䕳硁⯂住칗츣㙖扪⍙겵</w:t>
      </w:r>
      <w:r>
        <w:rPr/>
        <w:t>ꕚ</w:t>
      </w:r>
      <w:r>
        <w:rPr/>
        <w:t>櫂갪䎵쉾唭兹唺⨪浌</w:t>
      </w:r>
      <w:r>
        <w:rPr/>
        <w:t>ꤵ</w:t>
      </w:r>
      <w:r>
        <w:rPr/>
        <w:t>〵쉌♇딽거</w:t>
      </w:r>
      <w:r>
        <w:rPr/>
        <w:t>ꥀ</w:t>
      </w:r>
      <w:r>
        <w:rPr/>
        <w:t>奣昲漷硐䙐矍繱癙ㅱㄤ㗂轭ꌫ㷎哂䉟뽍쉶瑘滂晙쉫地奡伻⵶䫂扟</w:t>
      </w:r>
      <w:r>
        <w:rPr/>
        <w:t>ꥊ⭩</w:t>
      </w:r>
      <w:r>
        <w:rPr/>
        <w:t>쉥㠳쉅䥌슻㥲슡긲Ⓜ⍍䬭暏쉎䧂㍖轹飂㕹쉺㍙䡙整쵨</w:t>
      </w:r>
      <w:r>
        <w:rPr/>
        <w:t>꧃</w:t>
      </w:r>
    </w:p>
    <w:p>
      <w:pPr>
        <w:pStyle w:val="PreformattedText"/>
        <w:bidi w:val="0"/>
        <w:spacing w:before="0" w:after="0"/>
        <w:jc w:val="left"/>
        <w:rPr/>
      </w:pPr>
      <w:r>
        <w:rPr/>
        <w:t>ㅆ⼮쵇㑵⹶伪吪뭲⩂䥎㓍숸奘␱⑧䕤䋎싂╞係䯂顀捸㝉儬㥷ꏂ㡏충갸操嚏쉪쉸穴牍</w:t>
      </w:r>
      <w:r>
        <w:rPr/>
        <w:t>ꤽ</w:t>
      </w:r>
      <w:r>
        <w:rPr/>
        <w:t>睟慗㭥뭯㵨枮䠱䟂䔬㉴길案瀸⑘뾬ㅑ슏⒱淂⌮礪긤乮彄卾㝋炡傮㬳숱㘯䘫䱋戥䕗⍩棎摚勃瘹숨䭧슩扡摐䘤쉙癥歖⍮潳炡䆱濂슘䤬盎轧㤹䕎⍣㚿쉩槂⦻</w:t>
      </w:r>
      <w:r>
        <w:rPr/>
        <w:t>ⴤ</w:t>
      </w:r>
      <w:r>
        <w:rPr/>
        <w:t>䥦꺮</w:t>
      </w:r>
      <w:r>
        <w:rPr/>
        <w:t>⡪</w:t>
      </w:r>
      <w:r>
        <w:rPr/>
        <w:t>㭕쌽⬮㉙牭䩷</w:t>
      </w:r>
      <w:r>
        <w:rPr/>
        <w:t>ꗍ</w:t>
      </w:r>
      <w:r>
        <w:rPr/>
        <w:t>䱺湴묦顩㮿い晤䲡迂슿焳兘剋ꅆ쉊に⑨㡰熣敌䎻䨶딻㕨㉙嫃剹⚩츹眳쉈含瑇⸨勎浣䷍쉣⥠⽾㍥顊へ佹幪梡催極界天</w:t>
      </w:r>
      <w:r>
        <w:rPr/>
        <w:t>꤭</w:t>
      </w:r>
      <w:r>
        <w:rPr/>
        <w:t>繤旂䈥⤨畫⴯畟甯⏃縳殬㕚썒쉐掩쉹䕩㞮┺散䯎塏繊⺿䘣竂㋂妬禩♲</w:t>
      </w:r>
      <w:r>
        <w:rPr/>
        <w:t>⡂</w:t>
      </w:r>
      <w:r>
        <w:rPr/>
        <w:t>湕晀珂싂湪港氤輵晔ꍭ䵠䱓⽈䅁ꇂ䱾檿卾慱㎩⽵漵楚넪䄺㢥⍊䁧顩뽍┭䑸딽卥믂楋浵沣䥴奆슡껂⬦⹩䵃䕱偙㜊弦楣䭺僂쵑䝙⼤╴㔲㉤斥</w:t>
      </w:r>
      <w:r>
        <w:rPr/>
        <w:t>⡆</w:t>
      </w:r>
      <w:r>
        <w:rPr/>
        <w:t>慖ꅯ㍤橆</w:t>
      </w:r>
      <w:r>
        <w:rPr/>
        <w:t>ꔹ</w:t>
      </w:r>
      <w:r>
        <w:rPr/>
        <w:t>獞畑縤捺숩佥㩕뼮칆㥍쉹ꥴ桕掿㨪偙칪쉍櫍玏婇</w:t>
      </w:r>
      <w:r>
        <w:rPr/>
        <w:t>Ⱕ</w:t>
      </w:r>
      <w:r>
        <w:rPr/>
        <w:t>嫃轴杒뽬矂ꅗ㵪禥䚏乶飂劮癎䑍攬歉促囂㤫竍圩䦻渣颥䛎ㅑ</w:t>
      </w:r>
      <w:r>
        <w:rPr/>
        <w:t>ꦩ</w:t>
      </w:r>
      <w:r>
        <w:rPr/>
        <w:t>깇癙坕</w:t>
      </w:r>
      <w:r>
        <w:rPr/>
        <w:t>ⷍ⵮</w:t>
      </w:r>
      <w:r>
        <w:rPr/>
        <w:t>繨佲㡤琻㑸牤礲枵녑㭺⛎갸땢ば㝀䰩晎副</w:t>
      </w:r>
      <w:r>
        <w:rPr/>
        <w:t>Ⲭ</w:t>
      </w:r>
      <w:r>
        <w:rPr/>
        <w:t>ガ硯个땥묺怵䙸㍉딶䋂斏䍷㪿컂ꄷ皘㑷坉啎㕴䝂䌩뿍迂轆㊡凂䵉噉㪩睪桊䵴洳睈䬶쉔煋杙乺㥺</w:t>
      </w:r>
      <w:r>
        <w:rPr/>
        <w:t>Ȿ</w:t>
      </w:r>
      <w:r>
        <w:rPr/>
        <w:t>䱯揂⫍䁫</w:t>
      </w:r>
      <w:r>
        <w:rPr/>
        <w:t>Ɽ</w:t>
      </w:r>
      <w:r>
        <w:rPr/>
        <w:t>숦睚春噏쵐㨭儻呕䍷⍲</w:t>
      </w:r>
      <w:r>
        <w:rPr/>
        <w:t>⡊</w:t>
      </w:r>
      <w:r>
        <w:rPr/>
        <w:t>䬺䩘倯㕲㠺쉩〈潢庩ㅔ뿂お숫䥉畭斱⥷牍㪣獖⭘싂</w:t>
      </w:r>
      <w:r>
        <w:rPr/>
        <w:t>⡉</w:t>
      </w:r>
      <w:r>
        <w:rPr/>
        <w:t>㶿숹䍣쉁</w:t>
      </w:r>
      <w:r>
        <w:rPr/>
        <w:t>⡱⩟</w:t>
      </w:r>
      <w:r>
        <w:rPr/>
        <w:t>夽礵ꌻꥬ婷浀숱ꄻ楙䪩桇䴪塖㘲⨱Ⓙ숮⩸뽚ꥦ㗂撱曃㗂⹣奉㙏⽔䉗㩴ㄹ䝂쉫䣂䯂</w:t>
      </w:r>
      <w:r>
        <w:rPr/>
        <w:t>ⵇ</w:t>
      </w:r>
      <w:r>
        <w:rPr/>
        <w:t>坳朴쉠☩祌噟嗃</w:t>
      </w:r>
      <w:r>
        <w:rPr/>
        <w:t>꧂</w:t>
      </w:r>
      <w:r>
        <w:rPr/>
        <w:t>奂</w:t>
      </w:r>
      <w:r>
        <w:rPr/>
        <w:t>ꤨ</w:t>
      </w:r>
      <w:r>
        <w:rPr/>
        <w:t>坳䥀Ⓜ쉓她쌥䠪ㅶ칍⤴健窣兹䧂汅〉凃깅玬걦䑪걺牤轈妿쌶婢兤</w:t>
      </w:r>
      <w:r>
        <w:rPr/>
        <w:t>ⱍ</w:t>
      </w:r>
      <w:r>
        <w:rPr/>
        <w:t>歇䄽숵ꌥ晀슻璩灡썢㐴埂</w:t>
      </w:r>
      <w:r>
        <w:rPr/>
        <w:t>ꔹꕹ</w:t>
      </w:r>
      <w:r>
        <w:rPr/>
        <w:t>숹녇债</w:t>
      </w:r>
      <w:r>
        <w:rPr/>
        <w:t>ⴴⶡ</w:t>
      </w:r>
      <w:r>
        <w:rPr/>
        <w:t>䌣꥘ꥺ싂ꍨ楴㜦䂘堲奣쉧厣啍顾썚㭎母⑈☶汄</w:t>
      </w:r>
      <w:r>
        <w:rPr/>
        <w:t>ꕾ</w:t>
      </w:r>
      <w:r>
        <w:rPr/>
        <w:t>轷⻂刷亣쉙⽩╏ꅇ</w:t>
      </w:r>
      <w:r>
        <w:rPr/>
        <w:t>Ⲯ</w:t>
      </w:r>
      <w:r>
        <w:rPr/>
        <w:t>報⯂ㅒ沥渮䶵ꍕ⽠玘㌦捭敇㡯</w:t>
      </w:r>
      <w:r>
        <w:rPr/>
        <w:t>⡵</w:t>
      </w:r>
      <w:r>
        <w:rPr/>
        <w:t>䄪䭐摋㣂横䩁넴♞꥚瓎⴦쉨㉪뭢凂係琹晟썺㩀숮狂总爣憿槂쉃䅵潋刷婦숬쉐曂䄽㥑啸䡖⯂䩴⻂⥆婮</w:t>
      </w:r>
      <w:r>
        <w:rPr/>
        <w:t>ꤱ</w:t>
      </w:r>
      <w:r>
        <w:rPr/>
        <w:t>⻎뿂坎嘱撱䛂傥烂硬噸묪⥌婣矂睰剄⩣쎬柂♄쵄圴䆩춘㇂쌰䁳┰婖匶숫扯䡦ㄳꅊ슬唻瑴㓂㩱塪氫䵟뭬ꍐ</w:t>
      </w:r>
      <w:r>
        <w:rPr/>
        <w:t>ꕢ</w:t>
      </w:r>
      <w:r>
        <w:rPr/>
        <w:t>슡䀭晸噇쏂噚䑋櫂㢥䵐灚櫂쉓묫㓃焳껂渨轣硪쉚떘吵顚⬴䫂⤷濂뿂㶮扺㭔㩇杢異䝂曍嚘瞬쉔껂ㅖ汋吮浑栦求⩃㏂晆歕㤩桡싂㝮䘸䳂</w:t>
      </w:r>
      <w:r>
        <w:rPr/>
        <w:t>Ⲯ</w:t>
      </w:r>
      <w:r>
        <w:rPr/>
        <w:t>숤⑟奙⶘␬䅭朩祤夶껂䀴㙊乎亩쉤숲䰩剀⌮喻䠬焰⍴乯噥⚩橂쉀⩊</w:t>
      </w:r>
      <w:r>
        <w:rPr/>
        <w:t>ⱚ</w:t>
      </w:r>
      <w:r>
        <w:rPr/>
        <w:t>碡㥧㯂</w:t>
      </w:r>
      <w:r>
        <w:rPr/>
        <w:t>꧂</w:t>
      </w:r>
      <w:r>
        <w:rPr/>
        <w:t>患輺輪╢祍⥚녥㑆䭚挨珂杦厱♾楎䨊⽬揂硢噕쉏猻㠩晓싂挪぀뽉䪏쉾㇂⯂⩢╡硺뇍쉺쉹㴳㡡ꥰ慲⪵揃싂</w:t>
      </w:r>
      <w:r>
        <w:rPr/>
        <w:t>ꕉ</w:t>
      </w:r>
      <w:r>
        <w:rPr/>
        <w:t>쉶䬪㠮忂䁹瞮慬㴪䱨⩙晚摚쉩⸰⍯爲䧎娻ꍰ䡑䁔䥃獮쉵</w:t>
      </w:r>
      <w:r>
        <w:rPr/>
        <w:t>ⲏ⨪</w:t>
      </w:r>
      <w:r>
        <w:rPr/>
        <w:t>〤쵤썐枣䱺䁖㙇숲㡔免吴ꆵ꥙㙭⹇䙊숤쉑㭱䱖焲䁌夥獀湈⿂뽰싂䭟畨檥煶斱獅䴤䇃潯⸵쏂繉㙇獁♯딬㬷獑栫剨㵔캿坮焹㷃䤤숩璡䅘嚮⩩漥</w:t>
      </w:r>
      <w:r>
        <w:rPr/>
        <w:t>ⰻ</w:t>
      </w:r>
      <w:r>
        <w:rPr/>
        <w:t>ꅬ穪썇㝉曂╃朸걍</w:t>
      </w:r>
      <w:r>
        <w:rPr/>
        <w:t>ꤺ</w:t>
      </w:r>
      <w:r>
        <w:rPr/>
        <w:t>⡇⹙</w:t>
      </w:r>
      <w:r>
        <w:rPr/>
        <w:t>晤뼳塈倳䵩⨨煹</w:t>
      </w:r>
      <w:r>
        <w:rPr/>
        <w:t>Ȿ</w:t>
      </w:r>
      <w:r>
        <w:rPr/>
        <w:t>洬숶㫃ꍓ쉡刪ꥯ祂췃⹶渨捵祈〣男坱㕊</w:t>
      </w:r>
      <w:r>
        <w:rPr/>
        <w:t>Ⱓ</w:t>
      </w:r>
      <w:r>
        <w:rPr/>
        <w:t>㥋⎻⹘숸敦潚</w:t>
      </w:r>
      <w:r>
        <w:rPr/>
        <w:t>꧂</w:t>
      </w:r>
      <w:r>
        <w:rPr/>
        <w:t>碏欽牗䁬㭄⬯挲哂</w:t>
      </w:r>
      <w:r>
        <w:rPr/>
        <w:t>ⴴ</w:t>
      </w:r>
      <w:r>
        <w:rPr/>
        <w:t>ꅚ幙㥵琮杇</w:t>
      </w:r>
      <w:r>
        <w:rPr/>
        <w:t>⵰</w:t>
      </w:r>
      <w:r>
        <w:rPr/>
        <w:t>ꥲ䠥쉀싂縶祘灠격㩡㴽⌮쉾␤攽䳎㡫䍤求숴☭桰㨪쉦繀䝙䀰墩操묤慥䉦쌥嚻弬슻⒡堨泎</w:t>
      </w:r>
      <w:r>
        <w:rPr/>
        <w:t>⡇</w:t>
      </w:r>
      <w:r>
        <w:rPr/>
        <w:t>晁硶쉙癆䱸㶵暬桨䥍ㅚ쉰䥧晭湈긪潐촺쉃潣䵏滎슥컂䅶⥵稱걏㭲案슱⭚侻檩ꅂ潵ㅴ歞䶱悱煙ꌵ</w:t>
      </w:r>
      <w:r>
        <w:rPr/>
        <w:t>ⶩ</w:t>
      </w:r>
      <w:r>
        <w:rPr/>
        <w:t>녀あ㎵愨灑態汁㡏</w:t>
      </w:r>
      <w:r>
        <w:rPr/>
        <w:t>ⱓ</w:t>
      </w:r>
      <w:r>
        <w:rPr/>
        <w:t>浡⤦ꅤ䅭损쉦婘楃㩆㐸䩀䡎嗍쉢獕繸쉘쉢䠤戳捡囂坋䁥嘨っ摤䭲娱숩塑싂⫂䷎噭</w:t>
      </w:r>
      <w:r>
        <w:rPr/>
        <w:t>꧂</w:t>
      </w:r>
      <w:r>
        <w:rPr/>
        <w:t>㘲䭸䡀</w:t>
      </w:r>
      <w:r>
        <w:rPr/>
        <w:t>ꕙ⭏</w:t>
      </w:r>
      <w:r>
        <w:rPr/>
        <w:t>去椺ꆻ繉曂塙区弸㭶⦿橯숽歅⭐뭀硁⩴歕䵸塞灳䣎쉀䬹</w:t>
      </w:r>
      <w:r>
        <w:rPr/>
        <w:t>ꥍ</w:t>
      </w:r>
      <w:r>
        <w:rPr/>
        <w:t>撻砨柂煗⿂넬牫╦剾琻祫琳桫竂坷뭎갹刪噴놣䥨뾡杇뭑穲书帽䪩悬扵㮬䀮⧍捔瓂䊏佃攩㝅쉷뗂扒</w:t>
      </w:r>
      <w:r>
        <w:rPr/>
        <w:t>ꦡꤪ</w:t>
      </w:r>
      <w:r>
        <w:rPr/>
        <w:t>樵桵奬摁梣桕倪㑪冡ネ㉖獺㑡琻♸椺䱎쉍㦩挩報恢㩫싂㚡洶긬呫⦏㈱皱湰穀</w:t>
      </w:r>
      <w:r>
        <w:rPr/>
        <w:t>⠥</w:t>
      </w:r>
      <w:r>
        <w:rPr/>
        <w:t>椯啔丵梡䥵쉟搷⍑佸⎣䕪垿畄싂歂㉹拍</w:t>
      </w:r>
      <w:r>
        <w:rPr/>
        <w:t>ⰽ</w:t>
      </w:r>
      <w:r>
        <w:rPr/>
        <w:t>獷䅮</w:t>
      </w:r>
      <w:r>
        <w:rPr/>
        <w:t>ꤹ</w:t>
      </w:r>
      <w:r>
        <w:rPr/>
        <w:t>啶䃎⹳</w:t>
      </w:r>
      <w:r>
        <w:rPr/>
        <w:t>ⱉ</w:t>
      </w:r>
      <w:r>
        <w:rPr/>
        <w:t>稹㯃쉮求⒱本楄砻坞슏㇂⸽妬恫嘬⤻硰⩦䔱⚵⥩䃍㍲敵杩쉚儽䝥딫䭺桇☦㐫⨶녭⽚㌬ꆏ䉙캱╱杭㴭梿㑈⬥⒩橢숳뼣격楕祌䕄䤩⎘炩뼯盂㵩ㄱ⩎⫂촴썤塑ㅍ啠睆娵䝞㕃㠫偆ㅥ亩權祆⼵⽐祡</w:t>
      </w:r>
      <w:r>
        <w:rPr/>
        <w:t>ꔻ</w:t>
      </w:r>
      <w:r>
        <w:rPr/>
        <w:t>쉲枱쉰杂숭뭉塂券䈯</w:t>
      </w:r>
      <w:r>
        <w:rPr/>
        <w:t>⠤</w:t>
      </w:r>
      <w:r>
        <w:rPr/>
        <w:t>㮱幾⭧硏煞쉑爽窬歇拂幐䱑㫂䑓⹥〶搮싂吥煷䚩⩅⵭쉳婧潣痂剫欨䘨싂♮♃偂毂卶ꄮ슱䩉愺江塠ネ뽩䄽䷂㞩녌</w:t>
      </w:r>
      <w:r>
        <w:rPr/>
        <w:t>ⱀ</w:t>
      </w:r>
      <w:r>
        <w:rPr/>
        <w:t>恂䈮匭慊垣ꍣ奏睠곂䙠썂婷吻⍍⹸滂䭯牟ㅈ䙧煢䮏⹔㨷䭫杁⭆娬ꅷ卅┳</w:t>
      </w:r>
      <w:r>
        <w:rPr/>
        <w:t>⡲</w:t>
      </w:r>
      <w:r>
        <w:rPr/>
        <w:t>凂㔽</w:t>
      </w:r>
      <w:r>
        <w:rPr/>
        <w:t>ꕐ</w:t>
      </w:r>
      <w:r>
        <w:rPr/>
        <w:t>伬㝁颩幓㬶估㜮獉ㅈ啩栲椯</w:t>
      </w:r>
      <w:r>
        <w:rPr/>
        <w:t>ꕉ</w:t>
      </w:r>
      <w:r>
        <w:rPr/>
        <w:t>睎婏쵘畟㙘刮쉌䜸싂놮歴ㆥ椭嘯颥甫䝥睁때쉠⥏</w:t>
      </w:r>
      <w:r>
        <w:rPr/>
        <w:t>⢩</w:t>
      </w:r>
      <w:r>
        <w:rPr/>
        <w:t>쌦⑌⑥幋쉑濂睒凍䐦惂</w:t>
      </w:r>
      <w:r>
        <w:rPr/>
        <w:t>⡺</w:t>
      </w:r>
      <w:r>
        <w:rPr/>
        <w:t>縺乹縭㍬춘⒱㣂놱싂㍁嗂噎嫂㥡녴乵䎏</w:t>
      </w:r>
      <w:r>
        <w:rPr/>
        <w:t>ꥅ</w:t>
      </w:r>
      <w:r>
        <w:rPr/>
        <w:t>숪拂噥桚㑾懂䈵䤨껂㓂쵮쉳廂ꏂ儰塉뭯</w:t>
      </w:r>
      <w:r>
        <w:rPr/>
        <w:t>꧂╥</w:t>
      </w:r>
      <w:r>
        <w:rPr/>
        <w:t>卍㙂뼹쉟</w:t>
      </w:r>
      <w:r>
        <w:rPr/>
        <w:t>ⲵ⩱</w:t>
      </w:r>
      <w:r>
        <w:rPr/>
        <w:t>旂ꥢ砷긷⑸癮쵢싂䗂瓎估倲슣⭁숽扷扙ꥧ卫䅊䤳橾㝩剬咥뿂㈯䶵牺㝍뽕</w:t>
      </w:r>
      <w:r>
        <w:rPr/>
        <w:t>⣂</w:t>
      </w:r>
      <w:r>
        <w:rPr/>
        <w:t>믂捑繲꥾息ꎩ偠噬吶싂䡨汨焰녟㣂頫爮泂樮浌爹攳迂⎩쉚嗍Ⓧ⚣</w:t>
      </w:r>
      <w:r>
        <w:rPr/>
        <w:t>ꤣ</w:t>
      </w:r>
      <w:r>
        <w:rPr/>
        <w:t>䧂秂㠭슏㢏䑮㥐䁶</w:t>
      </w:r>
      <w:r>
        <w:rPr/>
        <w:t>ꕦ</w:t>
      </w:r>
      <w:r>
        <w:rPr/>
        <w:t>䴳枿ꅪ〲祆婶싂挳煙椶㛂따畳顴넳⪣姂䊵琻넣걃숪슩ㅖ⸷瘱쉁浵㇂瑬</w:t>
      </w:r>
      <w:r>
        <w:rPr/>
        <w:t>⡞</w:t>
      </w:r>
      <w:r>
        <w:rPr/>
        <w:t>瘱歌债煵뿂矂奀㭥伨ꍩ奚梩慴췂䙞疵㘣떵晬偌歡眳뽏娦썎㛍쎮</w:t>
      </w:r>
      <w:r>
        <w:rPr/>
        <w:t>ⵑ</w:t>
      </w:r>
      <w:r>
        <w:rPr/>
        <w:t>敩欵⸳쉏쉰숯⑳㙮顂昲穱槂⩇</w:t>
      </w:r>
      <w:r>
        <w:rPr/>
        <w:t>ꥋ</w:t>
      </w:r>
      <w:r>
        <w:rPr/>
        <w:t>䘱䝺塉㔻幰쉨ッ啸祃㫂厘⨴䀵澵⵩☸墿쉥瑴吩杙秂其⩃咮쉭</w:t>
      </w:r>
      <w:r>
        <w:rPr/>
        <w:t>ꤪ</w:t>
      </w:r>
      <w:r>
        <w:rPr/>
        <w:t>㮮㴨㡩溏捏厮╊㪿㝭噔痂浠쉗截瞏숶</w:t>
      </w:r>
      <w:r>
        <w:rPr/>
        <w:t>ꕙ</w:t>
      </w:r>
      <w:r>
        <w:rPr/>
        <w:t>쵏⤳輷㝥䊘칊恧컃瘮㑡⤺䖱㛂싂꺏쉟坠⼦娷䝆獓炥䅇䃂䰱杂걥⩍┤涩쉆䑇繑⼨깕싂啫愲</w:t>
      </w:r>
      <w:r>
        <w:rPr/>
        <w:t>⠤⭓</w:t>
      </w:r>
      <w:r>
        <w:rPr/>
        <w:t>䳂䠲䁊嘯轏卧夷</w:t>
      </w:r>
      <w:r>
        <w:rPr/>
        <w:t>⠹</w:t>
      </w:r>
      <w:r>
        <w:rPr/>
        <w:t>ꏂ猤卙洸硊쉾睃쉙쉰夤瑗戣挣숽産䂬컂걓渣犣昰쌭슩枮坙恚利숴搣ㄣ嘸ず䠨꥙쉺ꍓ㡍뗂♖䩍瀵娵ꥣ䩍彎桹䈭㓂婤顰呈䩚㭭쉩긬慣潚摐竎䆥㕖쉋噭䭉歯偫湡瘷㉌뽩椨⬽쉷灍栶墡䝷⺡䁴䑳刵䭃䏎딦桉扞㝪灾긊䃂帪䁠㵑僂⩪兴⵷竎녔䑾敢</w:t>
      </w:r>
      <w:r>
        <w:rPr/>
        <w:t>ⰱ</w:t>
      </w:r>
      <w:r>
        <w:rPr/>
        <w:t>뽤깗摷쵑汷颬眺㜻⬪싂繲绂硃凂捚偔┺䝑偞掿楒싂⍒뽮㍗㤩㍦</w:t>
      </w:r>
      <w:r>
        <w:rPr/>
        <w:t>Ⱔ</w:t>
      </w:r>
      <w:r>
        <w:rPr/>
        <w:t>숱㌫癌뽞⩧䖡</w:t>
      </w:r>
      <w:r>
        <w:rPr/>
        <w:t>ꕨ</w:t>
      </w:r>
      <w:r>
        <w:rPr/>
        <w:t>煁彁슿椳숫碱偑悱</w:t>
      </w:r>
      <w:r>
        <w:rPr/>
        <w:t>Ⱓ</w:t>
      </w:r>
      <w:r>
        <w:rPr/>
        <w:t>敉䳂슩</w:t>
      </w:r>
      <w:r>
        <w:rPr/>
        <w:t>ⴲ</w:t>
      </w:r>
      <w:r>
        <w:rPr/>
        <w:t>癄呌妿㟂</w:t>
      </w:r>
      <w:r>
        <w:rPr/>
        <w:t>Ⱓ</w:t>
      </w:r>
      <w:r>
        <w:rPr/>
        <w:t>㌽绂노奣⍉轅깚戳뾮슣</w:t>
      </w:r>
      <w:r>
        <w:rPr/>
        <w:t>ⰷ</w:t>
      </w:r>
      <w:r>
        <w:rPr/>
        <w:t>娸扇쉤娳</w:t>
      </w:r>
      <w:r>
        <w:rPr/>
        <w:t>ⶱꕉ</w:t>
      </w:r>
      <w:r>
        <w:rPr/>
        <w:t>輨摅婞刵偠㕠숥兎䞵迂⻂쉠쵾敃怩祙쵡㕞쉕栩嗂睎䄴㒿刱噴숱╹扳ケ濂癆噗琪擂歍</w:t>
      </w:r>
      <w:r>
        <w:rPr/>
        <w:t>⣂</w:t>
      </w:r>
      <w:r>
        <w:rPr/>
        <w:t>䆘넨⺘䈵䭇⚻潕欥桗癱婸⍙습㭥壂⫂䨨䕡儨慅ㅾ뾮슏乸縷〪</w:t>
      </w:r>
      <w:r>
        <w:rPr/>
        <w:t>ꥉ</w:t>
      </w:r>
      <w:r>
        <w:rPr/>
        <w:t>믂㨴긩</w:t>
      </w:r>
      <w:r>
        <w:rPr/>
        <w:t>ꥃ</w:t>
      </w:r>
      <w:r>
        <w:rPr/>
        <w:t>숩睟穣쌯㢮쉰畊Ⓕ㑖牫猨숳倮卤⚬ꎏ扚㮬곂⽵旂㶻扫䎡䅠攳惂焤╺⼸瀽녘</w:t>
      </w:r>
      <w:r>
        <w:rPr/>
        <w:t>Ⳃ</w:t>
      </w:r>
      <w:r>
        <w:rPr/>
        <w:t>㬸ꆵ䑔썂吥未湹때</w:t>
      </w:r>
      <w:r>
        <w:rPr/>
        <w:t>꧂</w:t>
      </w:r>
      <w:r>
        <w:rPr/>
        <w:t>㴤䠤䁹䝄촭㕄煚摲仂㩬ꆡ썲慡頭さ剬匳䖏狂橹㡒㐯</w:t>
      </w:r>
      <w:r>
        <w:rPr/>
        <w:t>ⶏ</w:t>
      </w:r>
      <w:r>
        <w:rPr/>
        <w:t>䉴㐳皣㒩操䭘㥺湙</w:t>
      </w:r>
      <w:r>
        <w:rPr/>
        <w:t>ꖱ</w:t>
      </w:r>
      <w:r>
        <w:rPr/>
        <w:t>䉴⹊</w:t>
      </w:r>
      <w:r>
        <w:rPr/>
        <w:t>ꖻ</w:t>
      </w:r>
      <w:r>
        <w:rPr/>
        <w:t>땒ꍤ긹㕱䁍稱䝭嘭噙䬪歄礫摴劬썀⍘轨䙮飂⍓輪䴪䲣뗂쵭⪩ァ䍊坍쉉㗎䘤飂䤳깢쉓⴮楮㕍硸⵭ꆮ썳⼤戫并穵</w:t>
      </w:r>
      <w:r>
        <w:rPr/>
        <w:t>꧂</w:t>
      </w:r>
      <w:r>
        <w:rPr/>
        <w:t>㕭摩杀㦥垡折싂嗂⧂判李</w:t>
      </w:r>
      <w:r>
        <w:rPr/>
        <w:t>ꕠ</w:t>
      </w:r>
      <w:r>
        <w:rPr/>
        <w:t>츸愻숴䒩䁏㖏⹪癢伶樯</w:t>
      </w:r>
      <w:r>
        <w:rPr/>
        <w:t>ꤳ⩓</w:t>
      </w:r>
      <w:r>
        <w:rPr/>
        <w:t>갴桡䈵樽숻縺</w:t>
      </w:r>
      <w:r>
        <w:rPr/>
        <w:t>⡶</w:t>
      </w:r>
      <w:r>
        <w:rPr/>
        <w:t>쉮歇숯♹慎㑮㒱眳䐻쉎頮땭報摺噸䭫䗂숳佘䷂㝍네弮潮轗嚩䘥䤻싎⥋堫슘썱㠶⦬橮싃㔺牅渹偡硪灙㵈収捊浗栦䈸⛂猺걒牁☽䉒稽㉄橇쉓厮棃䞬㙨吽剬슣䌹㝡愯帪沥捃唬睲椺⨦杙滂䈮彬⩂쉕뼣䓂刱懂쏂偉矃塴充㵋偶㵴⮏平ꅥ䁞晙强哂濂긯싎儩弨㞻が䈬쉟쉷烎䅹夣桚呆쎻摗ꅏ␴㵞⹘乴㍧칟秂幑頦恬쉑槂숣䕞湤彍轓漪绂彐뭘畵⥈슡婁樹갽歎嚥㵩ㄱ橏㕍参礰塶捚織䡖桭슣倲뽌쉘⸸䑂쉞颩纮㐳㩲㥄캬攦⌦</w:t>
      </w:r>
      <w:r>
        <w:rPr/>
        <w:t>⣂</w:t>
      </w:r>
      <w:r>
        <w:rPr/>
        <w:t>숨ぴ歖㇂渺뭵顏吸</w:t>
      </w:r>
      <w:r>
        <w:rPr/>
        <w:t>ꖮ</w:t>
      </w:r>
      <w:r>
        <w:rPr/>
        <w:t>쉔迂ꅘ㦘숴䱐扲䝠䡷囃</w:t>
      </w:r>
      <w:r>
        <w:rPr/>
        <w:t>⠹</w:t>
      </w:r>
      <w:r>
        <w:rPr/>
        <w:t>ⵅ</w:t>
      </w:r>
      <w:r>
        <w:rPr/>
        <w:t>祾㥌呟⏂係額⹑ꄫ䬊땑쉍埂䙧䌯〷䅮个壂䵄㤣ꅏ熥䫂圶ꅟ뿍㤣쉖</w:t>
      </w:r>
      <w:r>
        <w:rPr/>
        <w:t>⡄</w:t>
      </w:r>
      <w:r>
        <w:rPr/>
        <w:t>䨴硧⍒⍞瑩歠捊畫䭪倱㐸汈懂쉭쉙瞿奏츥昳</w:t>
      </w:r>
      <w:r>
        <w:rPr/>
        <w:t>ꕉ</w:t>
      </w:r>
      <w:r>
        <w:rPr/>
        <w:t>슘汫⥈⥡樲쉶</w:t>
      </w:r>
      <w:r>
        <w:rPr/>
        <w:t>⣎</w:t>
      </w:r>
      <w:r>
        <w:rPr/>
        <w:t>쉭뭁䟂扊敳깠⍸㉠㜬䵬ꍎ䑦꺵托⌥⪻䄶╃呀䡷榮ぁ㍋夷䣂걁㘷ぐ⹨潪䛂縱ꥷ摮䅕幞浫劻狎歰斥㘪坵䙃呄橴썉婲擃何썞桇潷⩙飂礥梡䬤滂塩䁋䥀쌫ꅢ漶繞䙅窩瞵牸⑐㧂畲</w:t>
      </w:r>
      <w:r>
        <w:rPr/>
        <w:t>ⵤ</w:t>
      </w:r>
      <w:r>
        <w:rPr/>
        <w:t>䀨嘳뼸믂㭉쵄梻㕟扲煺師깅ㅮ</w:t>
      </w:r>
      <w:r>
        <w:rPr/>
        <w:t>⡐</w:t>
      </w:r>
      <w:r>
        <w:rPr/>
        <w:t>猺칅ꥹ斥쉔彷숣쏂</w:t>
      </w:r>
      <w:r>
        <w:rPr/>
        <w:t>ꤳ</w:t>
      </w:r>
      <w:r>
        <w:rPr/>
        <w:t>䅒⸻催慬湐顉乍䈯婦杙ꄴ䤻䄹걕⥂灷⥋꺡坵ㆥ⥾묻ぐ儮忂畒칠呡㓂숪忂</w:t>
      </w:r>
      <w:r>
        <w:rPr/>
        <w:t>ꦏⷂ</w:t>
      </w:r>
      <w:r>
        <w:rPr/>
        <w:t>慎欣㌺䍠䙵竂ꌪ촴浭纱⽫海칶挸輶싃刷獳䨯辻䥭</w:t>
      </w:r>
      <w:r>
        <w:rPr/>
        <w:t>ⵔ</w:t>
      </w:r>
      <w:r>
        <w:rPr/>
        <w:t>⿂敍쌪义⭮塡捍쉸䁕⛂牫䕭瘺㪩唯其璩懃⥊뭀</w:t>
      </w:r>
      <w:r>
        <w:rPr/>
        <w:t>⢵</w:t>
      </w:r>
      <w:r>
        <w:rPr/>
        <w:t>彦飂呗义㑶쉹숴</w:t>
      </w:r>
      <w:r>
        <w:rPr/>
        <w:t>⡳</w:t>
      </w:r>
      <w:r>
        <w:rPr/>
        <w:t>묮漸劮沩㕐⺡獆꥕婁奡䦏瑠帹▱㭅딹桢䴹䙓뭔뽱⽈⫂穂妣池</w:t>
      </w:r>
      <w:r>
        <w:rPr/>
        <w:t>ꥆ</w:t>
      </w:r>
      <w:r>
        <w:rPr/>
        <w:t>䵋Ⓜ쌬㝂䌵䌭⩉洦硒</w:t>
      </w:r>
      <w:r>
        <w:rPr/>
        <w:t>ⶣ</w:t>
      </w:r>
      <w:r>
        <w:rPr/>
        <w:t>吵皏</w:t>
      </w:r>
      <w:r>
        <w:rPr/>
        <w:t>ⱖ⍔</w:t>
      </w:r>
      <w:r>
        <w:rPr/>
        <w:t>䉞</w:t>
      </w:r>
      <w:r>
        <w:rPr/>
        <w:t>ꤽ</w:t>
      </w:r>
      <w:r>
        <w:rPr/>
        <w:t>刱⥖䵥搮顔繵圬</w:t>
      </w:r>
      <w:r>
        <w:rPr/>
        <w:t>ⲏ</w:t>
      </w:r>
      <w:r>
        <w:rPr/>
        <w:t>䁃䍨슱竂䴷⧂慬쉸慯揂</w:t>
      </w:r>
      <w:r>
        <w:rPr/>
        <w:t>Ɐ</w:t>
      </w:r>
      <w:r>
        <w:rPr/>
        <w:t>㛂썬䠻싂썳氲㒵쉧⒱换</w:t>
      </w:r>
      <w:r>
        <w:rPr/>
        <w:t>ꕠ</w:t>
      </w:r>
      <w:r>
        <w:rPr/>
        <w:t>썐ꍩ䟎捯嘲湎椲畣쉭ꍗ㡫堺嘴䔪쉲煄⬩숪嫂皵兑㑘剦枏炘쉭䍬䝷슣䝯䕪⎱깰佳穵</w:t>
      </w:r>
      <w:r>
        <w:rPr/>
        <w:t>⡸</w:t>
      </w:r>
      <w:r>
        <w:rPr/>
        <w:t>䶏㠳䡵常뭀唲顓顁椬㥱轺</w:t>
      </w:r>
      <w:r>
        <w:rPr/>
        <w:t>ꥉ</w:t>
      </w:r>
      <w:r>
        <w:rPr/>
        <w:t>㨣轉䁔㔲╒쉴嘬㍋姂뭌습檩浘⍬䚣搣兠婊䘺桨䪩帰瘮㤯쌷䕯灂쉥쉊쉎㍪䑺婫쉮穭橞쉪敶䌻깃睇仂爪╵啉梥슣쉳噸匩싂㞥睈䘥䘷煩溡숪</w:t>
      </w:r>
      <w:r>
        <w:rPr/>
        <w:t>ꔽ</w:t>
      </w:r>
      <w:r>
        <w:rPr/>
        <w:t>掣䰹狃倥땭䨮穆䢮䁖熮쉗㑀㕗兵椯Ⓨ浐⩦☴矂䥊丶㖘炘䙰쌰㘯</w:t>
      </w:r>
      <w:r>
        <w:rPr/>
        <w:t>ꕉ</w:t>
      </w:r>
      <w:r>
        <w:rPr/>
        <w:t>䘻嘺⸭믂㡵硂轡暵츽咬杳奨</w:t>
      </w:r>
      <w:r>
        <w:rPr/>
        <w:t>ꔷ</w:t>
      </w:r>
      <w:r>
        <w:rPr/>
        <w:t>帹䆥ぞꄩ愦顸숺㤲㡇카䥷쉫䏂碘儮⫂渰㥰戴녎걮쉳燂漺湫ꅔ硺捰扲떡쉃ꅘ⭙숺彪橥㐸毂䐷敷扩♩猲歞䕕</w:t>
      </w:r>
      <w:r>
        <w:rPr/>
        <w:t>⡑</w:t>
      </w:r>
      <w:r>
        <w:rPr/>
        <w:t>䍸繭乖溘땁倵奫䐵愷⩨轅⑬쉉㡰沥嗂숊繗㝕琮ꍢ刳⑫頶捐幍唬㔨曃</w:t>
      </w:r>
      <w:r>
        <w:rPr/>
        <w:t>ꦘ</w:t>
      </w:r>
      <w:r>
        <w:rPr/>
        <w:t>쵀썳甥ꍾ⑏嫃땅썚戵塟㥥癒奌捀⯂䐽䣂䩶慧怽䩳쉊猹全⭙祾燂畴㶘쉶ꄺ幭╤䢘恨忂杀㬯夦幁偘⩢䁊쵘⦻䘦浮㦮亱䱊ꌦ漺⍷䥹⩁䝯汪</w:t>
      </w:r>
      <w:r>
        <w:rPr/>
        <w:t>⡒</w:t>
      </w:r>
      <w:r>
        <w:rPr/>
        <w:t>䶥길ꅂ琵睏숬祪䈺汕썾䫎䑥⥚呕璩睫뇍頶琻含掣刱纏</w:t>
      </w:r>
      <w:r>
        <w:rPr/>
        <w:t>ⰳ</w:t>
      </w:r>
      <w:r>
        <w:rPr/>
        <w:t>䐱묹쉾矃獔䫂珂</w:t>
      </w:r>
      <w:r>
        <w:rPr/>
        <w:t>⡸</w:t>
      </w:r>
      <w:r>
        <w:rPr/>
        <w:t>㋂睩睷䬶㙡䝇㍯䄩쌺圱歫席䂣礤䖩긪珂⩸㚵</w:t>
      </w:r>
      <w:r>
        <w:rPr/>
        <w:t>⠥</w:t>
      </w:r>
      <w:r>
        <w:rPr/>
        <w:t>䊮⛂祓쵳摮숺繍슱顓㙠䤨电乑䱭䅞噓惃䉖⍣썡佇䗂ꅁ숲䙫䔴㭉挨帵潤怬䕙䤺偃枬숺㕅ꅒ稪숵싂슥嘬</w:t>
      </w:r>
      <w:r>
        <w:rPr/>
        <w:t>ⱌ</w:t>
      </w:r>
      <w:r>
        <w:rPr/>
        <w:t>夥⼭쉮伸㵖⫃伷瀫摴㭗桠扨晐⑳㥑⵾쉯슥弬穖갻견䗂吽㖩䙓</w:t>
      </w:r>
      <w:r>
        <w:rPr/>
        <w:t>ꕹ</w:t>
      </w:r>
      <w:r>
        <w:rPr/>
        <w:t>㏂㐴嗂</w:t>
      </w:r>
      <w:r>
        <w:rPr/>
        <w:t>⠪</w:t>
      </w:r>
      <w:r>
        <w:rPr/>
        <w:t>䩖䍄땾ㅡⓂ걎컂䚩䖘旂㍴쉙埃䝥곂♚迂䲥潾㩄ꥠ깆党彲껎</w:t>
      </w:r>
      <w:r>
        <w:rPr/>
        <w:t>ⰴ</w:t>
      </w:r>
      <w:r>
        <w:rPr/>
        <w:t>用䧂嫂灌焳炱䉡坹숰녍쉩畠뼨쉗䑲쉧㊱墡싎㋂砱柂瞣椺</w:t>
      </w:r>
      <w:r>
        <w:rPr/>
        <w:t>ⷂ</w:t>
      </w:r>
      <w:r>
        <w:rPr/>
        <w:t>㑑昪</w:t>
      </w:r>
      <w:r>
        <w:rPr/>
        <w:t>ꕇ</w:t>
      </w:r>
      <w:r>
        <w:rPr/>
        <w:t>牖櫂쉭ꍀ숷숩爺쉞겏獋硦顱汨ꥮ卯打싃䅪⹵忂㉘䭬恊</w:t>
      </w:r>
      <w:r>
        <w:rPr/>
        <w:t>⣂</w:t>
      </w:r>
      <w:r>
        <w:rPr/>
        <w:t>䙵슩扗垿㩗〪婬⿂䭃䱋幈顖伤뗂潭琰燂⩷摐쉎걗㡴쉈쉑⻂堣典慢挩樺</w:t>
      </w:r>
      <w:r>
        <w:rPr/>
        <w:t>ꤴ</w:t>
      </w:r>
      <w:r>
        <w:rPr/>
        <w:t>松␣秂췂頯氥⩆〹⫂枱</w:t>
      </w:r>
      <w:r>
        <w:rPr/>
        <w:t>Ᵽ</w:t>
      </w:r>
      <w:r>
        <w:rPr/>
        <w:t>숤⚡㵱顃壂拎㮩磂毂ㅥ畨䥥</w:t>
      </w:r>
      <w:r>
        <w:rPr/>
        <w:t>⡐</w:t>
      </w:r>
      <w:r>
        <w:rPr/>
        <w:t>뗂戤彃べ熩</w:t>
      </w:r>
      <w:r>
        <w:rPr/>
        <w:t>ꔪ</w:t>
      </w:r>
      <w:r>
        <w:rPr/>
        <w:t>㨷斣卐参슿㌳⴨妩</w:t>
      </w:r>
      <w:r>
        <w:rPr/>
        <w:t>⡧</w:t>
      </w:r>
      <w:r>
        <w:rPr/>
        <w:t>瀷䑢ꆻ楆犣楒⩺灍㍘剷䑒䶬窏꧎縫偹쉫</w:t>
      </w:r>
      <w:r>
        <w:rPr/>
        <w:t>ⰲ</w:t>
      </w:r>
      <w:r>
        <w:rPr/>
        <w:t>敆㛂恰썥彉깐䩕䱨걚쉁⎩㕥䯂⭄渤療愳䡕䑖掮挻砸损歂뼹凍卄橫ꅲ⽪⍩䴹彥泂䄥堹䓃숩圱恖䍗슏摲⤫搭㑶繤〫칥䅀䄩㕠瑢浫⹺걃恹敠긩お⹨攦沥䵣偷뭏氩싂⍠쉙⹶婱뽫깑슿㭺㙀㵟쵤䢥倻숨녕䈵걗煐圩礫楄㜤伪썳愹</w:t>
      </w:r>
      <w:r>
        <w:rPr/>
        <w:t>⡣</w:t>
      </w:r>
      <w:r>
        <w:rPr/>
        <w:t>㡳䘶㐨땊䉢曂撬䝱囂㔷剹朮㡓䎮温걊⹂뗂壂┬祖煏惂춵╤歎ꍢ쉙㓍拃癴슘湖䡤睑</w:t>
      </w:r>
      <w:r>
        <w:rPr/>
        <w:t>ꤻ</w:t>
      </w:r>
      <w:r>
        <w:rPr/>
        <w:t>䰲뽶具</w:t>
      </w:r>
      <w:r>
        <w:rPr/>
        <w:t>ꕳ</w:t>
      </w:r>
      <w:r>
        <w:rPr/>
        <w:t>䕳녉⽌䃂兌䈤绂격桗</w:t>
      </w:r>
      <w:r>
        <w:rPr/>
        <w:t>ⵀ</w:t>
      </w:r>
      <w:r>
        <w:rPr/>
        <w:t>夸㩶</w:t>
      </w:r>
      <w:r>
        <w:rPr/>
        <w:t>Ⱡ</w:t>
      </w:r>
      <w:r>
        <w:rPr/>
        <w:t>夊</w:t>
      </w:r>
      <w:r>
        <w:rPr/>
        <w:t>ⴱ</w:t>
      </w:r>
      <w:r>
        <w:rPr/>
        <w:t>뭲⧂輳堥쉚뽗⽊</w:t>
      </w:r>
      <w:r>
        <w:rPr/>
        <w:t>ꦩ</w:t>
      </w:r>
      <w:r>
        <w:rPr/>
        <w:t>乙恌汧땓쉨땷</w:t>
      </w:r>
      <w:r>
        <w:rPr/>
        <w:t>⡃⥖</w:t>
      </w:r>
      <w:r>
        <w:rPr/>
        <w:t>㕬剀浨뭟祉繣컂㓂䜨䝪ꄹ쉠녌楉쉕뭫쵉猫噅</w:t>
      </w:r>
      <w:r>
        <w:rPr/>
        <w:t>Ⳏ</w:t>
      </w:r>
      <w:r>
        <w:rPr/>
        <w:t>捉卟轥㌤떱갯땵</w:t>
      </w:r>
      <w:r>
        <w:rPr/>
        <w:t>ⱡ</w:t>
      </w:r>
      <w:r>
        <w:rPr/>
        <w:t>슿慲乊摉ꄬ偬쉥潨氲뮱ꅊ梏</w:t>
      </w:r>
      <w:r>
        <w:rPr/>
        <w:t>ꥍ</w:t>
      </w:r>
      <w:r>
        <w:rPr/>
        <w:t>캏㷂湍쉟㮏熬剭玣㈰⥁机䵞녇牦⽚쉀搯玬淂纬</w:t>
      </w:r>
      <w:r>
        <w:rPr/>
        <w:t>ⴹ</w:t>
      </w:r>
      <w:r>
        <w:rPr/>
        <w:t>淂拂䨮䄪辏犣걧ヂ㘭땬桦䐥䖩䡭慥㡈穥⪡恡⌽걘晫</w:t>
      </w:r>
      <w:r>
        <w:rPr/>
        <w:t>ⵆ</w:t>
      </w:r>
      <w:r>
        <w:rPr/>
        <w:t>瞩쉖䴺䚏⩰⼤兤湞칾㕄䉌曂䵶썒㙅捦⨯䜴녩㩉䶘⛂颡칡숺墿♢㕷뽠뇂剌恘걳</w:t>
      </w:r>
      <w:r>
        <w:rPr/>
        <w:t>Ⳃ</w:t>
      </w:r>
      <w:r>
        <w:rPr/>
        <w:t>땏恰⹎湾뽚쵭</w:t>
      </w:r>
      <w:r>
        <w:rPr/>
        <w:t>ⲥ</w:t>
      </w:r>
      <w:r>
        <w:rPr/>
        <w:t>潒슩땇漥㞩㈴䐨咘执ㅹ桖熿䚮䦻㤴ㅉ㙊硣奪㵔稻轠㘬呭䵵瘷ꥡ딯䑷숪⛂땹祴껂棂洣桑슩獢㴴␹䡹깉㐵싂繱歾株쉠嚣䥁珂⹞뭪숺숭걮䡚㵩싍ꎬ弽坸稯뽎㩯䤰싂⩑圬⻂⹮佟栳ㅡ喩欺쌯</w:t>
      </w:r>
      <w:r>
        <w:rPr/>
        <w:t>ⶻ⌬</w:t>
      </w:r>
      <w:r>
        <w:rPr/>
        <w:t>㇂䍚参坤⑔쉖壂敎⩣ꅬ恷痂壂쉣頮決◎䑣㢵渶▏숶頲㑪灥惂獆捆瞥䤤䥒態㧂器玥⯂働⥉㫂硋珂轚〹滍奚獷橙掩숣곍⩪偶摖</w:t>
      </w:r>
      <w:r>
        <w:rPr/>
        <w:t>⡂</w:t>
      </w:r>
      <w:r>
        <w:rPr/>
        <w:t>嚘ㅺ⼨灏쵩轁䡂㕙漻</w:t>
      </w:r>
      <w:r>
        <w:rPr/>
        <w:t>⢣</w:t>
      </w:r>
      <w:r>
        <w:rPr/>
        <w:t>㘸㉅榩䔸슏쉣䜦</w:t>
      </w:r>
      <w:r>
        <w:rPr/>
        <w:t>Ɒ</w:t>
      </w:r>
      <w:r>
        <w:rPr/>
        <w:t>冘灓㜨潄弩晀䵒爤㥊䈫㑚칞昱</w:t>
      </w:r>
      <w:r>
        <w:rPr/>
        <w:t>⠪</w:t>
      </w:r>
      <w:r>
        <w:rPr/>
        <w:t>땄奄㢡䀱䡷</w:t>
      </w:r>
      <w:r>
        <w:rPr/>
        <w:t>ꕔ</w:t>
      </w:r>
      <w:r>
        <w:rPr/>
        <w:t>塗璿嘶迂㩐䔬꺩깦䅁㤱㉋灑</w:t>
      </w:r>
      <w:r>
        <w:rPr/>
        <w:t>ꔻ</w:t>
      </w:r>
      <w:r>
        <w:rPr/>
        <w:t>敳慣⩫</w:t>
      </w:r>
      <w:r>
        <w:rPr/>
        <w:t>ꤳ┭</w:t>
      </w:r>
      <w:r>
        <w:rPr/>
        <w:t>䖩싂啶前催䚮敄址䅢⩚弽恔䉁昴</w:t>
      </w:r>
      <w:r>
        <w:rPr/>
        <w:t>⡉</w:t>
      </w:r>
      <w:r>
        <w:rPr/>
        <w:t>渣깐吣</w:t>
      </w:r>
      <w:r>
        <w:rPr/>
        <w:t>꤫</w:t>
      </w:r>
      <w:r>
        <w:rPr/>
        <w:t>潟穒汪쉾乞㊡숹쉭㠹␴呄婤䤴䉑牷䈯椰㌬偆⹳嗂ꥭ⥷悵䌨癭㠨췂䉢〯</w:t>
      </w:r>
      <w:r>
        <w:rPr/>
        <w:t>ꕋ</w:t>
      </w:r>
      <w:r>
        <w:rPr/>
        <w:t>뼪ꥹ숱飂渣䨲</w:t>
      </w:r>
      <w:r>
        <w:rPr/>
        <w:t>ⱅ</w:t>
      </w:r>
      <w:r>
        <w:rPr/>
        <w:t>䱫汾慃㍘숪哂恞愭敇땪眴縨玏☪㐹辥䕈橅穷ㅏ畅㕃斥穊忂쉭偍㭶컂幆뽅伽傡䞩䑾咣㍞橆佨丣</w:t>
      </w:r>
      <w:r>
        <w:rPr/>
        <w:t>ꥊ</w:t>
      </w:r>
      <w:r>
        <w:rPr/>
        <w:t>㤹캥쉣䝒硢繅㔱楬嗂⸭</w:t>
      </w:r>
      <w:r>
        <w:rPr/>
        <w:t>⡅</w:t>
      </w:r>
      <w:r>
        <w:rPr/>
        <w:t>噂⍑牲ꎘ氣䩉牮のꎱ慑놱灲뾩磂䵤䄶に噦溱稸煯</w:t>
      </w:r>
      <w:r>
        <w:rPr/>
        <w:t>ⷂ</w:t>
      </w:r>
      <w:r>
        <w:rPr/>
        <w:t>슻쉲겥곂</w:t>
      </w:r>
      <w:r>
        <w:rPr/>
        <w:t>ꦣ</w:t>
      </w:r>
      <w:r>
        <w:rPr/>
        <w:t>㟂濂츣㉫╩㞘깂뭇㙁㚮㝄抬硚琭쉾㝳杮땅欳싂猥割ㅢ䳂숩夸㑶</w:t>
      </w:r>
      <w:r>
        <w:rPr/>
        <w:t>ⱹ</w:t>
      </w:r>
      <w:r>
        <w:rPr/>
        <w:t>걊桀俍╠</w:t>
      </w:r>
      <w:r>
        <w:rPr/>
        <w:t>ⷂ</w:t>
      </w:r>
      <w:r>
        <w:rPr/>
        <w:t>숮</w:t>
      </w:r>
      <w:r>
        <w:rPr/>
        <w:t>⵰</w:t>
      </w:r>
      <w:r>
        <w:rPr/>
        <w:t>捋숥顑䠶徘쉊嘪쌊㉎滂츲穫䑐嘨</w:t>
      </w:r>
      <w:r>
        <w:rPr/>
        <w:t>ⵖ</w:t>
      </w:r>
      <w:r>
        <w:rPr/>
        <w:t>煡㥰䙬䍠</w:t>
      </w:r>
      <w:r>
        <w:rPr/>
        <w:t>ⱀ</w:t>
      </w:r>
      <w:r>
        <w:rPr/>
        <w:t>挵晥쉐䨳潡</w:t>
      </w:r>
      <w:r>
        <w:rPr/>
        <w:t>ⵋ</w:t>
      </w:r>
      <w:r>
        <w:rPr/>
        <w:t>戴⵹挽搹㞘땄慒瑇体癧숤䅂犵⹪쉠㒩⽌쉹</w:t>
      </w:r>
      <w:r>
        <w:rPr/>
        <w:t>⣂</w:t>
      </w:r>
      <w:r>
        <w:rPr/>
        <w:t>䍊⩤ꥤ⽥䗍⽷唩⥹桰䍫橴獟䕀䭌㵷숨숥⭧猯琸䟂땟慢癨佇⌫㬻䨻活硺汮癟捤䉨洦䱣쉓㉡䩫偂</w:t>
      </w:r>
      <w:r>
        <w:rPr/>
        <w:t>ꤵ</w:t>
      </w:r>
      <w:r>
        <w:rPr/>
        <w:t>㬹쵕䘣繫</w:t>
      </w:r>
      <w:r>
        <w:rPr/>
        <w:t>ꦬ</w:t>
      </w:r>
      <w:r>
        <w:rPr/>
        <w:t>敚䕲扇穦♾輻뿂㒮剂㠹⧂墡䝀怹䙲⑈</w:t>
      </w:r>
      <w:r>
        <w:rPr/>
        <w:t>ⵯ</w:t>
      </w:r>
      <w:r>
        <w:rPr/>
        <w:t>硂ㄶꌨ〩杴䯂穤⩷ざ湧⼷䵇䣂㇍棂㭢楍␲췂弪䵾숳䜮㭸焽擃⿍捅숬瞱쉬幌뭴䑾噆⑚䠸卨ꌣ䵠㗂♥囍㡗瑡쉬塪뇂壂㐥쏂ど婄䁲坔毃땧㍪䭙獋橣㕗祄싂깖䤪摋晴</w:t>
      </w:r>
      <w:r>
        <w:rPr/>
        <w:t>ꦱ</w:t>
      </w:r>
      <w:r>
        <w:rPr/>
        <w:t>㍙穩夫厵네뇎摆╾쉤恊柂愺椵歏㝫깴顡硭㵚呕㈯䲱楶ꅤ六쉡収䗃墥幺塃䣃飂楤♠䄵㉞</w:t>
      </w:r>
      <w:r>
        <w:rPr/>
        <w:t>ꦮ</w:t>
      </w:r>
      <w:r>
        <w:rPr/>
        <w:t>淂뼬炵瑮䨬壂⩴参僂쉥</w:t>
      </w:r>
      <w:r>
        <w:rPr/>
        <w:t>ⵃꔫ</w:t>
      </w:r>
      <w:r>
        <w:rPr/>
        <w:t>敕싂㉍걅偀숪ね栨窡숱佫櫂瀤橠넷뽕癨婆啹拎ꅺ⍚乒珂淍敾ꏂ</w:t>
      </w:r>
      <w:r>
        <w:rPr/>
        <w:t>ⱈ</w:t>
      </w:r>
      <w:r>
        <w:rPr/>
        <w:t>ケ乬兆墣䕬祺畊䋂쉡⩈咣呹幏⍥슩噅昭깋乷슘싂䭗숯䈹弤江嘸쉙扤櫃⽫堫憿</w:t>
      </w:r>
      <w:r>
        <w:rPr/>
        <w:t>ꤣ</w:t>
      </w:r>
      <w:r>
        <w:rPr/>
        <w:t>体ㄹ쉄⭨쵦婳卐䴻拎畈㍊뗂夥넵䱧恾쉭顳쉇撥⨰⒥깧敟牕歩▩瓂뭖ꥸ䍯ꅊ晪顫塗塃汴報䰭灨捯ㅊ內쉴⭮㔪䴶꺣稻潖淂╄ꅷ浶㊡䥸㉋癯搱婐倦곂䵎䩘焺츤㛂匱畔꥗䬺䣂瀥剁噸恄䨲瞿晁歄係堣숺䀪㬷帣瓍ꍵ쌹㘪</w:t>
      </w:r>
      <w:r>
        <w:rPr/>
        <w:t>ⷍ</w:t>
      </w:r>
      <w:r>
        <w:rPr/>
        <w:t>㡞</w:t>
      </w:r>
      <w:r>
        <w:rPr/>
        <w:t>ꗂ</w:t>
      </w:r>
      <w:r>
        <w:rPr/>
        <w:t>㜹⚘쉪◃䩅癔㔤䎏⩎氪㵉</w:t>
      </w:r>
      <w:r>
        <w:rPr/>
        <w:t>ꥇ</w:t>
      </w:r>
      <w:r>
        <w:rPr/>
        <w:t>䐦璵硪呑㛂幀깶칣柂㵋ꌥ䝉⤳毂䚬敧⎏佴刬쉨抩㨬啀浯䰭싂瑨깉㝧株䂿噤祑</w:t>
      </w:r>
      <w:r>
        <w:rPr/>
        <w:t>ꕄ</w:t>
      </w:r>
      <w:r>
        <w:rPr/>
        <w:t>犱㑾垩ꥦ囂캻獑灺쉣쉑卡确弸䝟噫琯扈獬ぞ㉆⩭湌슏厘㨴彀䁑乮故䀶㕨떮毂搷ꇍ㒡</w:t>
      </w:r>
      <w:r>
        <w:rPr/>
        <w:t>ꖬ</w:t>
      </w:r>
      <w:r>
        <w:rPr/>
        <w:t>癟슏싂숪</w:t>
      </w:r>
      <w:r>
        <w:rPr/>
        <w:t>ꕫ</w:t>
      </w:r>
      <w:r>
        <w:rPr/>
        <w:t>䕐硑⩮⩡ꎩ쵶ㅤ頥쉎䑢桋彍숱갪幔䥱㘪⩩깟䇃ㅱ㉙䓎䭄놩䓂㋂汲⴬깯쉸噧㎬꺮渶슩侵쎬匰㵈儻琣</w:t>
      </w:r>
      <w:r>
        <w:rPr/>
        <w:t>Ⱨ</w:t>
      </w:r>
      <w:r>
        <w:rPr/>
        <w:t>䑒</w:t>
      </w:r>
      <w:r>
        <w:rPr/>
        <w:t>ꕶ</w:t>
      </w:r>
      <w:r>
        <w:rPr/>
        <w:t>㇂㘺</w:t>
      </w:r>
      <w:r>
        <w:rPr/>
        <w:t>ꥇ</w:t>
      </w:r>
      <w:r>
        <w:rPr/>
        <w:t>塐吊썔淎쵶兔线ガ䈪奈겣䴫㩚繲殡䥺㣂拂⑉澣싂嚮㕶塲칖票輶卧坐灶뭑썵쉰㕬爵僂丶摊繤敕땦뽘걙烂歔杪</w:t>
      </w:r>
      <w:r>
        <w:rPr/>
        <w:t>ⱁ</w:t>
      </w:r>
      <w:r>
        <w:rPr/>
        <w:t>彰䥦玵浟㥵歩쉪䥘櫂灯攵슥畮媮䜫䜱㇎扙囂扢䅵涵睟싍䝹ꎵ䍇䭲摖쎣䤲剢</w:t>
      </w:r>
      <w:r>
        <w:rPr/>
        <w:t>⣂</w:t>
      </w:r>
      <w:r>
        <w:rPr/>
        <w:t>彠䞿淂么⩑㝒乬⛎灱祐⍧䉨⍙媩⥀쉀⽏㒩癆䱄䴣쉵燂⨽䁫묪칶㕾伪䗂쉲幱繸</w:t>
      </w:r>
      <w:r>
        <w:rPr/>
        <w:t>ꤽ</w:t>
      </w:r>
      <w:r>
        <w:rPr/>
        <w:t>䬲㭎爥촨㑎ㄪ㘴⵭执啾☥浉놥쉔敩界泂㦩쎵坱佌㴰㑡</w:t>
      </w:r>
      <w:r>
        <w:rPr/>
        <w:t>ꔩ</w:t>
      </w:r>
      <w:r>
        <w:rPr/>
        <w:t>拂允う䕥㯎쉙⩷쉨䢱䥧囂䱱떻㡵⻂汥슏夫㝤숩健乴뽏呰깍숫㉯佶췂猥㬰䬸䉸싂恵带슩婐璱序쉳⽔穲喡輩塢橾㑴䘴䕪</w:t>
      </w:r>
      <w:r>
        <w:rPr/>
        <w:t>⠨</w:t>
      </w:r>
      <w:r>
        <w:rPr/>
        <w:t>긮祟樸쌪凂䍨湐⥹琬扁兖싂숹剱丶ꆿ㶩쉈</w:t>
      </w:r>
      <w:r>
        <w:rPr/>
        <w:t>ⱌ</w:t>
      </w:r>
      <w:r>
        <w:rPr/>
        <w:t>㷂汮参卮噟㍈⩞㗂썒䖿奺㕟땄⼹㩦窻갤縮樷䩖싂䠹截䪏쉳殣䴺⑲䅊妿</w:t>
      </w:r>
      <w:r>
        <w:rPr/>
        <w:t>ⰰ</w:t>
      </w:r>
      <w:r>
        <w:rPr/>
        <w:t>㩧恂犬쉘⸵㍶쉆숥弸䛂䳂畣欳♯넪쉀彩剆쉔쉂걄怫役济쉦㫂䋂숵硡넴浵绂䠽䮿썷侘副洴〭頺嚡┫な⸰湞兲쉤뇂䥱싂</w:t>
      </w:r>
      <w:r>
        <w:rPr/>
        <w:t>꧂</w:t>
      </w:r>
      <w:r>
        <w:rPr/>
        <w:t>牭쉰슘⮬</w:t>
      </w:r>
      <w:r>
        <w:rPr/>
        <w:t>ꤦ</w:t>
      </w:r>
      <w:r>
        <w:rPr/>
        <w:t>姂썏侵⺱姂췂眯㐶╟䪩겡ㆵ敨䂡䝊쉊轰戽晳⭫쉬뿂⫂숯檏䝦</w:t>
      </w:r>
      <w:r>
        <w:rPr/>
        <w:t>꧂</w:t>
      </w:r>
      <w:r>
        <w:rPr/>
        <w:t>䓂☸쉞㠽婂恅ㄸ썏烂뭾朰싂瀺䛃告噃㡹䬺拂쉚灍塏㩐갳㕟䭹묲䐫ㅆ쌲亵ㄸ䁞ㅓ卞넩⏂刪乲橒㛂숴天ㅍ晖슣頶涱녒칆㡥甶秂䱧吨坣⭪ꎏ슻汤氵㥤㑙幬⸺쉷瑨娺⹶摠♰</w:t>
      </w:r>
      <w:r>
        <w:rPr/>
        <w:t>⣂</w:t>
      </w:r>
      <w:r>
        <w:rPr/>
        <w:t>䝑쉇뽢嚮쉸䀮ㅤ⥧ꍙ扚灦㙫啑晪숶땶琺怹䰫</w:t>
      </w:r>
      <w:r>
        <w:rPr/>
        <w:t>ⴹ</w:t>
      </w:r>
      <w:r>
        <w:rPr/>
        <w:t>쉠弫呍ケ夨ㅂ깰碬㘹쏂쉦潆슩썁쉙祚⌵썉</w:t>
      </w:r>
      <w:r>
        <w:rPr/>
        <w:t>Ⱡ</w:t>
      </w:r>
      <w:r>
        <w:rPr/>
        <w:t>㝈瑹勂㍠뼥慪칾印瑪亩愽䀳ꇍ灙䉁塺쉥㞿硗Ⓙ䕞从擂穱䱸깵뽬卭쉑昰砦뭴㷂㍹垱䘴뾮䀣숲繦숰唺㘫쉗侥⥒껂彐䂩쉮㕮⭯㫂穳⩐㝥䵲埂眯䵩攮䈻ꆏ形げ恥䘪楩䁁슮</w:t>
      </w:r>
      <w:r>
        <w:rPr/>
        <w:t>⵰</w:t>
      </w:r>
      <w:r>
        <w:rPr/>
        <w:t>幰㩓</w:t>
      </w:r>
      <w:r>
        <w:rPr/>
        <w:t>ⶮ♷</w:t>
      </w:r>
      <w:r>
        <w:rPr/>
        <w:t>熱䡙⹙ㅁ冥넊⫂潪兔塟▏癫焤쉫剉爪丣뮿䲘쉘剱㩄熩奔</w:t>
      </w:r>
      <w:r>
        <w:rPr/>
        <w:t>ⱃ</w:t>
      </w:r>
      <w:r>
        <w:rPr/>
        <w:t>悘棂頩偎␭契毃咮猪䙙潌吨⤳쉈㟂䬪⑅䐷轥炥桢氫䆿劮灣䕉慶㤯燂쉺帷뽆䧂⤱剸呫伳乓䄴䱋䕢湢⴪橆䚿⑹⥯䯂뮻</w:t>
      </w:r>
      <w:r>
        <w:rPr/>
        <w:t>ⶥ</w:t>
      </w:r>
      <w:r>
        <w:rPr/>
        <w:t>쉋呟㬤떮䶵僂擎뾩㬰놏轳燍䖏♧㵉춣</w:t>
      </w:r>
      <w:r>
        <w:rPr/>
        <w:t>ꤥ</w:t>
      </w:r>
      <w:r>
        <w:rPr/>
        <w:t>컃뭑䥇㴪桀䭌</w:t>
      </w:r>
      <w:r>
        <w:rPr/>
        <w:t>ꗂ</w:t>
      </w:r>
      <w:r>
        <w:rPr/>
        <w:t>櫎掮⯂⺿積⏂湚桎㐯喣彙劘歂⥨</w:t>
      </w:r>
      <w:r>
        <w:rPr/>
        <w:t>ⱘ</w:t>
      </w:r>
      <w:r>
        <w:rPr/>
        <w:t>楘冻渵㡡〺녁池ꆡ</w:t>
      </w:r>
      <w:r>
        <w:rPr/>
        <w:t>ⱘ</w:t>
      </w:r>
      <w:r>
        <w:rPr/>
        <w:t>歚奒</w:t>
      </w:r>
      <w:r>
        <w:rPr/>
        <w:t>ⷂ</w:t>
      </w:r>
      <w:r>
        <w:rPr/>
        <w:t>採䉢</w:t>
      </w:r>
      <w:r>
        <w:rPr/>
        <w:t>Ⱶ</w:t>
      </w:r>
      <w:r>
        <w:rPr/>
        <w:t>䅏㏂湯癙썣슱♕坓〦游㈱땥㨮祥䞻悩딤䁏䱂걎㴩癁睤숥穾䥹䵡⭒歹瑴㢿㍬塩捬䎣圮뽍</w:t>
      </w:r>
      <w:r>
        <w:rPr/>
        <w:t>⠳</w:t>
      </w:r>
      <w:r>
        <w:rPr/>
        <w:t>磎燂㬪␣㝕慦晬㎱纣輷䵒ꍵ朰뽔</w:t>
      </w:r>
      <w:r>
        <w:rPr/>
        <w:t>꧂</w:t>
      </w:r>
      <w:r>
        <w:rPr/>
        <w:t>㩢迂璻㬩䑷숩㉆漽슿㉳窏济딤癰吩䔪껂⥙⻂傩䄤摄瘣礳슩㭊⩑癑쉭</w:t>
      </w:r>
      <w:r>
        <w:rPr/>
        <w:t>ꤪ</w:t>
      </w:r>
      <w:r>
        <w:rPr/>
        <w:t>歕㩪┹⽗帪凂轀䣂䭇卶汈숴欬䁒劮犡㪡</w:t>
      </w:r>
      <w:r>
        <w:rPr/>
        <w:t>ꥐ</w:t>
      </w:r>
      <w:r>
        <w:rPr/>
        <w:t>⼸犡穆伯싂숩㎱噚䡈硺갷╫⩥ꌭ拂⮏</w:t>
      </w:r>
      <w:r>
        <w:rPr/>
        <w:t>⠲</w:t>
      </w:r>
      <w:r>
        <w:rPr/>
        <w:t>ぬ癵䵨玩㪩䭔奰獒䆘栵㭭ヂ䥮䙋凂牅╮歏湧격瞣䍹砪╚㝒㘯䞮꺩繀㜽䅹頫抣⥲䕓溣此䅹㙋녠䥃䑎畂乤㞱㕎깖憿⹴㊏쉡䍩</w:t>
      </w:r>
      <w:r>
        <w:rPr/>
        <w:t>ⲱ</w:t>
      </w:r>
      <w:r>
        <w:rPr/>
        <w:t>㕆戫恪</w:t>
      </w:r>
      <w:r>
        <w:rPr/>
        <w:t>ⵕⵐ</w:t>
      </w:r>
      <w:r>
        <w:rPr/>
        <w:t>뭖潯걣奸抿渴䝒創</w:t>
      </w:r>
      <w:r>
        <w:rPr/>
        <w:t>ꔱ</w:t>
      </w:r>
      <w:r>
        <w:rPr/>
        <w:t>㝉뽷戳こ嗃徣䍀婙칐╋瓂涘迂</w:t>
      </w:r>
      <w:r>
        <w:rPr/>
        <w:t>⡺</w:t>
      </w:r>
      <w:r>
        <w:rPr/>
        <w:t>㘭㷂凂숤顟擂哂녓嫂썈䩗㷂숵縴䋂㤴其㥎써쉩ꅖ싂쉒湏侣啤琰璱㒏땁挻䝍瑱ꎱ</w:t>
      </w:r>
      <w:r>
        <w:rPr/>
        <w:t>ꦿ</w:t>
      </w:r>
      <w:r>
        <w:rPr/>
        <w:t>䴳뾮繒䡗⼩汤</w:t>
      </w:r>
      <w:r>
        <w:rPr/>
        <w:t>ꤻ</w:t>
      </w:r>
      <w:r>
        <w:rPr/>
        <w:t>橠槂抡</w:t>
      </w:r>
      <w:r>
        <w:rPr/>
        <w:t>⡡</w:t>
      </w:r>
      <w:r>
        <w:rPr/>
        <w:t>䌴磂쵐쉘繸뽅恩䓂㔣⽅灀䮡塃⭑췂⑓㜲灵</w:t>
      </w:r>
      <w:r>
        <w:rPr/>
        <w:t>ꗃ</w:t>
      </w:r>
      <w:r>
        <w:rPr/>
        <w:t>䚿㖮ꅕ뽌䫂䭷䤪쉢</w:t>
      </w:r>
      <w:r>
        <w:rPr/>
        <w:t>ⱞ</w:t>
      </w:r>
      <w:r>
        <w:rPr/>
        <w:t>涣㙎堬㍥偡</w:t>
      </w:r>
      <w:r>
        <w:rPr/>
        <w:t>ꕺ</w:t>
      </w:r>
      <w:r>
        <w:rPr/>
        <w:t>㑾㊡슘㘯玮싂쉋㶥쉾䋃</w:t>
      </w:r>
      <w:r>
        <w:rPr/>
        <w:t>⣂</w:t>
      </w:r>
      <w:r>
        <w:rPr/>
        <w:t>欳</w:t>
      </w:r>
      <w:r>
        <w:rPr/>
        <w:t>ꤰ</w:t>
      </w:r>
      <w:r>
        <w:rPr/>
        <w:t>깟奴洵內ꏂ◂</w:t>
      </w:r>
      <w:r>
        <w:rPr/>
        <w:t>ꦣ</w:t>
      </w:r>
      <w:r>
        <w:rPr/>
        <w:t>쵴䌱䷂懂ꍉ䙬睏窡⿂</w:t>
      </w:r>
      <w:r>
        <w:rPr/>
        <w:t>⡌</w:t>
      </w:r>
      <w:r>
        <w:rPr/>
        <w:t>婪숫忂쵘싂楏剠숫獃呢歷⯍⍅㵐ㆥ䯂뿂沬敉㵏뭴杮湟⸭숲匥澮特㭸⨹桧䥸⫂䕔恌䶱겣輹</w:t>
      </w:r>
      <w:r>
        <w:rPr/>
        <w:t>⠮</w:t>
      </w:r>
      <w:r>
        <w:rPr/>
        <w:t>숲땊䉒㬨䊏杇</w:t>
      </w:r>
      <w:r>
        <w:rPr/>
        <w:t>ⷎ</w:t>
      </w:r>
      <w:r>
        <w:rPr/>
        <w:t>惂敹싂绂䈩</w:t>
      </w:r>
      <w:r>
        <w:rPr/>
        <w:t>⡶</w:t>
      </w:r>
      <w:r>
        <w:rPr/>
        <w:t>⺱깉䑊匨⍗ꥪ칠卌캮㠪쉊焤⹞쉧杓쉍榻䉃ꍹ䭪普䲏㭲깺㓂⿂柂帊뽕쉍才따㵆⯂⨺</w:t>
      </w:r>
      <w:r>
        <w:rPr/>
        <w:t>ⶩⵤ</w:t>
      </w:r>
      <w:r>
        <w:rPr/>
        <w:t>ꌻ</w:t>
      </w:r>
      <w:r>
        <w:rPr/>
        <w:t>ⱨ</w:t>
      </w:r>
      <w:r>
        <w:rPr/>
        <w:t>练煗</w:t>
      </w:r>
      <w:r>
        <w:rPr/>
        <w:t>ꥉ</w:t>
      </w:r>
      <w:r>
        <w:rPr/>
        <w:t>곍唱唤弩敦復㐤㭂䜳믍슩剥剄傩㑃䌻迂秂㍙</w:t>
      </w:r>
      <w:r>
        <w:rPr/>
        <w:t>ꖥ⪱</w:t>
      </w:r>
      <w:r>
        <w:rPr/>
        <w:t>깩䃎坍䯂숸춬浘转悡긴ず⯂㤵김쉲╅㌶</w:t>
      </w:r>
      <w:r>
        <w:rPr/>
        <w:t>ꗃ⹭ꕴ</w:t>
      </w:r>
      <w:r>
        <w:rPr/>
        <w:t>㞣恩䲡瀣뽍捈窏녖剢숱栶偐⭲䰯䭺纩갳轰穞㉵㪣ꆮ圪狂䰣쉚슬⒘泎頲捈サ户뽴潷拎朥批呯捋強皩㥑䫂䧂쉵㈵숱䝵唽参Ⓧ稷뭇噇쉧</w:t>
      </w:r>
      <w:r>
        <w:rPr/>
        <w:t>ꔳ</w:t>
      </w:r>
      <w:r>
        <w:rPr/>
        <w:t>参畊湎깆뽦㥉뗂佈㩦숯</w:t>
      </w:r>
      <w:r>
        <w:rPr/>
        <w:t>Ⱚ</w:t>
      </w:r>
      <w:r>
        <w:rPr/>
        <w:t>ㅊ僂硧睊ꏂ噺僂䮣⩸썏⩯瀴潂䢻㚿</w:t>
      </w:r>
      <w:r>
        <w:rPr/>
        <w:t>Ɐ</w:t>
      </w:r>
      <w:r>
        <w:rPr/>
        <w:t>땊ㅵ㢮婷疩⥣ぬ춘䴥犏暻坳䝒此便㤻地쵹辬犬걂楀쉦숲慎쉨ㅚ䍦䄷廂唱껂</w:t>
      </w:r>
      <w:r>
        <w:rPr/>
        <w:t>ⵋ</w:t>
      </w:r>
      <w:r>
        <w:rPr/>
        <w:t>㙋䅣樮牁啍江䥫祘㵦䩵숥嫂杉题䪥禬♬</w:t>
      </w:r>
      <w:r>
        <w:rPr/>
        <w:t>ꤲ</w:t>
      </w:r>
      <w:r>
        <w:rPr/>
        <w:t>浆窡婔瑋㔷䜻唣숲䝤䡚⩘卄㩞摮</w:t>
      </w:r>
      <w:r>
        <w:rPr/>
        <w:t>ⱓ</w:t>
      </w:r>
      <w:r>
        <w:rPr/>
        <w:t>漺뽸</w:t>
      </w:r>
      <w:r>
        <w:rPr/>
        <w:t>ꖡ</w:t>
      </w:r>
      <w:r>
        <w:rPr/>
        <w:t>〫䈪廍⵴剶⬱㈲亻㵬ꅒ䕎</w:t>
      </w:r>
      <w:r>
        <w:rPr/>
        <w:t>ⵢ</w:t>
      </w:r>
      <w:r>
        <w:rPr/>
        <w:t>䝔㝃祊圥⨫䍷㬮써杞囂轁坱뽲땯剣橆⽨촫㠮쎣皵あ䢣呔䩆悡⧂琱촻걸䜵歈眪顠ꍕ숬쉊拂넲뼵췂佱斣⌱䉈旂仂迍し⸩䍍⑌쎬搸쉺㗂충娥汱슩渹뗂䠮僂䉧渪䥞╟㨦去쌨놱䡣</w:t>
      </w:r>
      <w:r>
        <w:rPr/>
        <w:t>꤬</w:t>
      </w:r>
      <w:r>
        <w:rPr/>
        <w:t>쌰㵲犿쵑땥溿橯녀楏ꥪ串䅤乡</w:t>
      </w:r>
      <w:r>
        <w:rPr/>
        <w:t>Ⱬ</w:t>
      </w:r>
      <w:r>
        <w:rPr/>
        <w:t>딮欫㤥爸敡䔮忂쉹幖灑䲡䨰쉇쉫䟂䉐厣䨬恈쉰㫂</w:t>
      </w:r>
      <w:r>
        <w:rPr/>
        <w:t>ꥑ</w:t>
      </w:r>
      <w:r>
        <w:rPr/>
        <w:t>䟂䵃⩠⥾</w:t>
      </w:r>
      <w:r>
        <w:rPr/>
        <w:t>⡺</w:t>
      </w:r>
      <w:r>
        <w:rPr/>
        <w:t>䈲庱癨呠⭋</w:t>
      </w:r>
      <w:r>
        <w:rPr/>
        <w:t>ꥌ</w:t>
      </w:r>
      <w:r>
        <w:rPr/>
        <w:t>녪䀰䈹䕱凂ꥩ⩎兇䵤쉞癐响</w:t>
      </w:r>
      <w:r>
        <w:rPr/>
        <w:t>ꔥ</w:t>
      </w:r>
      <w:r>
        <w:rPr/>
        <w:t>桄殩䡦⥓㝁䡏辏㉘柍励㧎頦䁹㒮测ㅪ啂䭫⥇瑯换䔷♶䁖㥥佫⨺抩䶏♲껃煒轐ㅖ㞵䀶剨ꍣ쉡勂湑兞㥴ꎘ䂱疣쉥瑊썭僂묥쉞煘奉싍卡㐤╁䔮</w:t>
      </w:r>
      <w:r>
        <w:rPr/>
        <w:t>ꥋ</w:t>
      </w:r>
      <w:r>
        <w:rPr/>
        <w:t>歟쉾䋂슣</w:t>
      </w:r>
      <w:r>
        <w:rPr/>
        <w:t>⡗⹩</w:t>
      </w:r>
      <w:r>
        <w:rPr/>
        <w:t>㌮㐹쉇敍浢縪쌷䆩䮏㙇㝺⍸䙧喩㑟冮噪싍긬搳䝃䍇瑦剭䅱䁸䩴치쉤㍓灗⨸쏂⽀吳湙坋⑳</w:t>
      </w:r>
      <w:r>
        <w:rPr/>
        <w:t>Ⱜ</w:t>
      </w:r>
      <w:r>
        <w:rPr/>
        <w:t>竍</w:t>
      </w:r>
      <w:r>
        <w:rPr/>
        <w:t>ꕟ</w:t>
      </w:r>
      <w:r>
        <w:rPr/>
        <w:t>剔砵䂵슣奷걘⍙⬹䱨쉅稲楳刷彔ꍗ䥷囂깴⹍懃뾬入姂拂⴪夯塥꺵嘵⛂⽾愨⹤顟奟愥ꌻ輤偄杫쉾祟䶿┳䧂戥泂橭썧숲⼊쉧╈</w:t>
      </w:r>
      <w:r>
        <w:rPr/>
        <w:t>ꔴ</w:t>
      </w:r>
      <w:r>
        <w:rPr/>
        <w:t>湓㉍</w:t>
      </w:r>
      <w:r>
        <w:rPr/>
        <w:t>ⵙ⪵</w:t>
      </w:r>
      <w:r>
        <w:rPr/>
        <w:t>刬癶焭</w:t>
      </w:r>
      <w:r>
        <w:rPr/>
        <w:t>ꔣ</w:t>
      </w:r>
      <w:r>
        <w:rPr/>
        <w:t>琴숴⽏♢묬㍶ꆿ㝕柂獦硷갸恑녙숥圲㎩ひ䍃癬硤</w:t>
      </w:r>
      <w:r>
        <w:rPr/>
        <w:t>ⱄ</w:t>
      </w:r>
      <w:r>
        <w:rPr/>
        <w:t>쉇땇獕燂䉊堽쉃湣壃畡㍈䀬䡋㑱婷⽏쉡牄幖䥭⽐㊣欶埂쌨䝂⿂㵢㝣䰮啲灷穊䠴婘猽⭊䩓兔刴䊵쉌扐</w:t>
      </w:r>
      <w:r>
        <w:rPr/>
        <w:t>ⷂ</w:t>
      </w:r>
      <w:r>
        <w:rPr/>
        <w:t>㕋㡴转癕佄縴空瑃梿昸썐亩⍈婳⭨塶丳轡獪彗桰꺿⹣偤爺㉊⫂禮廂獏</w:t>
      </w:r>
      <w:r>
        <w:rPr/>
        <w:t>ⴴ</w:t>
      </w:r>
      <w:r>
        <w:rPr/>
        <w:t>澮轸䱓瞣⻂뽌⥚婡놩㙬䅏斘轚칃秂䉖㠷ꥹ悱唸쵎旂딵슣け䩸⽌뭚䱒烂眳疮教㨮窣䙺◂㜴쉠杊桲曂潞㘷</w:t>
      </w:r>
      <w:r>
        <w:rPr/>
        <w:t>ⲱ</w:t>
      </w:r>
      <w:r>
        <w:rPr/>
        <w:t>兇照塂剚杋彑⧂⥡칄슩䰴쉟潍㝃뽲䆥㖱㔹㙨⤵뗂ꄬ숣婆⧍ㄽ氩灟杊硌乐䶡戥㭤쏂㤥⩭䛂㉂⮣䲡숳䝚噂呮坖땉摘祥塄쉡ꥴ⿂쌻炏煌弯〺썰쉵㧂䵃</w:t>
      </w:r>
      <w:r>
        <w:rPr/>
        <w:t>ⱄ⹸⩯</w:t>
      </w:r>
      <w:r>
        <w:rPr/>
        <w:t>㍉挰</w:t>
      </w:r>
      <w:r>
        <w:rPr/>
        <w:t>ꖿ</w:t>
      </w:r>
      <w:r>
        <w:rPr/>
        <w:t>塹㴻男숫幨싂⹬匮숺䶏슡㙑⎩稦渭㡂䭠线瀹倬搽⭃⽘♍弭숶楯⽹㞩摣⹱擎⬯楸惂츤帮嗎穔搷䉐獊㩋ꥡ心슻㇂넺溻癑</w:t>
      </w:r>
      <w:r>
        <w:rPr/>
        <w:t>ⵄ</w:t>
      </w:r>
      <w:r>
        <w:rPr/>
        <w:t>洪숦剺䛂栶㬲䥓뾣䵺쉋呦쵋</w:t>
      </w:r>
      <w:r>
        <w:rPr/>
        <w:t>ꥂ</w:t>
      </w:r>
      <w:r>
        <w:rPr/>
        <w:t>绂㭈助껂冥橃硒秂⏎깫竃䴺</w:t>
      </w:r>
      <w:r>
        <w:rPr/>
        <w:t>ꦿ</w:t>
      </w:r>
      <w:r>
        <w:rPr/>
        <w:t>剭彅䕎剋䄳㭬넸娥⴦숣䀥剆坚拂椶걩갥䜽⥮⭺㍞쵲䝥㓃㴺䡠扬</w:t>
      </w:r>
      <w:r>
        <w:rPr/>
        <w:t>ⵟ</w:t>
      </w:r>
      <w:r>
        <w:rPr/>
        <w:t>䴶싃礳㪩伥犵싍梬♶䉥捌Ⓜ⹙燎瀵术楐欺㡍祌╨╵녑响㤮倴뭬怽</w:t>
      </w:r>
      <w:r>
        <w:rPr/>
        <w:t>⡭</w:t>
      </w:r>
      <w:r>
        <w:rPr/>
        <w:t>瓂䉶</w:t>
      </w:r>
      <w:r>
        <w:rPr/>
        <w:t>Ⱨ</w:t>
      </w:r>
      <w:r>
        <w:rPr/>
        <w:t>㟂㢏楗⥒녆䉾쉊曂瞏䬣⑨쉴滂甯徣⯂⸶</w:t>
      </w:r>
      <w:r>
        <w:rPr/>
        <w:t>⠨♘</w:t>
      </w:r>
      <w:r>
        <w:rPr/>
        <w:t>땫䄸⤩乑⿂桩ㅚ汧䵟</w:t>
      </w:r>
      <w:r>
        <w:rPr/>
        <w:t>ꤣ</w:t>
      </w:r>
      <w:r>
        <w:rPr/>
        <w:t>ꅒ偄녱䉍忂㵙䭢⍄徿ꅸ</w:t>
      </w:r>
      <w:r>
        <w:rPr/>
        <w:t>ⴭ</w:t>
      </w:r>
      <w:r>
        <w:rPr/>
        <w:t>䈣䉶殣汴쉓츹嚩兀㍳槎ꌶ숮</w:t>
      </w:r>
      <w:r>
        <w:rPr/>
        <w:t>ⴺ</w:t>
      </w:r>
      <w:r>
        <w:rPr/>
        <w:t>쵎頪㐪⤲礭偾슻幐濂匥歞</w:t>
      </w:r>
      <w:r>
        <w:rPr/>
        <w:t>ⷂ</w:t>
      </w:r>
      <w:r>
        <w:rPr/>
        <w:t>䗍⼽䩀ぅ썺畱쉔惂싂彧歯숺啥硤숽䚩摅䦱穴漵⩤椺熮</w:t>
      </w:r>
      <w:r>
        <w:rPr/>
        <w:t>ꤤ</w:t>
      </w:r>
      <w:r>
        <w:rPr/>
        <w:t>剈䡹渰쉀쌷걳故⴪恀犘⸶싍頸䈯㡠禘깔流嘺忂女䈶⬸煑㠨</w:t>
      </w:r>
      <w:r>
        <w:rPr/>
        <w:t>ꕹ</w:t>
      </w:r>
      <w:r>
        <w:rPr/>
        <w:t>뗂숯器䛍况牃晊嗃告㓂⩏䫂쉍㥰ꥬ숻쉒땆⬩ぺ皡䕬礫⭕넴숦秂슣㤪䬨楹䜪⑸쉊⩳海垏</w:t>
      </w:r>
      <w:r>
        <w:rPr/>
        <w:t>ꕩ</w:t>
      </w:r>
      <w:r>
        <w:rPr/>
        <w:t>䄊쉲癘쉣木珂䩴檥縸⪩竃兌⩃넮걲䝑쉪䙐㯂塓摱堪慺촱憱歙㌤窘숯頽潎슬晗䭰䀥쉴컂䙺⫍㣂⩈䝦㯂땗坺䭴㑸깡䘰幰䉾긲嫍兟♟⫍偂復䇂숱쉫㕉䙰⥙乺⚻免껂넦⬫⥺ꇎ䭺凂桌求歶呧㉮䶣杦쉳숶뭔䵚慉갤礽쉕䑴喡⨹晎뾻ꍘ⥠嫂嗂⩄㟎圵⽑㥠憥暣⪩倳㒱㍷⿂㡚썋쎿穲愱ꇂ猯숷䔶䝬楹䥌桪</w:t>
      </w:r>
      <w:r>
        <w:rPr/>
        <w:t>꤫</w:t>
      </w:r>
      <w:r>
        <w:rPr/>
        <w:t>硃뾬따㙓ꆏ䍖牎㩾딶</w:t>
      </w:r>
      <w:r>
        <w:rPr/>
        <w:t>⠬</w:t>
      </w:r>
      <w:r>
        <w:rPr/>
        <w:t>䰵⚿깋汖㎘扙壍ꍴ쉱쉰牤쉉쉁㩆䞘쉶熘</w:t>
      </w:r>
      <w:r>
        <w:rPr/>
        <w:t>ꕦ</w:t>
      </w:r>
      <w:r>
        <w:rPr/>
        <w:t>瀩깲汾婯兮⽣爳噩┪〬甲䳂⥭填癱걞싂咥䘨䕙㴲乒䅱㓍뭯䄸怷㗂喏ヂ䇂砽畤伯側㭋㗂⮡㝃哂㝱窻庱쉇숪畟曂㵙▿澬걓</w:t>
      </w:r>
      <w:r>
        <w:rPr/>
        <w:t>ꕶ</w:t>
      </w:r>
      <w:r>
        <w:rPr/>
        <w:t>䢩⩑仂仂䚬⑚䣂䴣뽆㚻</w:t>
      </w:r>
      <w:r>
        <w:rPr/>
        <w:t>ꔣ</w:t>
      </w:r>
      <w:r>
        <w:rPr/>
        <w:t>ꍏ坾䥤䖬稪⤴䕺劻ꄵ嫂╶㝣弲倷温ㄩ</w:t>
      </w:r>
      <w:r>
        <w:rPr/>
        <w:t>ꕹ</w:t>
      </w:r>
      <w:r>
        <w:rPr/>
        <w:t>㭌⤬쉬嚘呗⹎恴圵项㨲⥃燂㠤ꥸ쉘祌⑂顇磂兙썮</w:t>
      </w:r>
      <w:r>
        <w:rPr/>
        <w:t>ⱅ</w:t>
      </w:r>
      <w:r>
        <w:rPr/>
        <w:t>㌳䑪捤東딨㑰槂乶⫂湮㩕ꇂ싂쉹㵆쉀啰えꥩ种婠儱願⮩㍨⥍堸恖뭖丩䥄♏겏⧂쉕祌恲剑卐恹䑹ꥢ慥㩕傿쉘唺싃㑺⫃⭅䖡庮繨矂땈㙋㥗㍳㡋㫂桃䁗側噫楏䉗䈽</w:t>
      </w:r>
      <w:r>
        <w:rPr/>
        <w:t>ⱏ</w:t>
      </w:r>
      <w:r>
        <w:rPr/>
        <w:t>廂⥒湋⫂䠰쉙ぉ㥚輪汗갻쉗㡀䝾唵䏃㔹橑갬佪숪㖬㔨⼪뭧䅈쉔칥䄵偎忂救穥촲䰭ꍶ礲딮건穎쉤顴깧轟顸Ⓜꄩ㭅潁◂⚵⩇㨭싎番㈴硔⩰⍏숣幘⭧뾥潅䩯晗毂츲☺堪슱쉒䭅乂☥⽙䡱恋発쉸䀹㩏愵☴⹲䭞䙸㐬砨⸳畾㚘⩹쉒싂⩮⬹㉦䴺愸牪䱎㶿㑞硳</w:t>
      </w:r>
      <w:r>
        <w:rPr/>
        <w:t>ⴤ</w:t>
      </w:r>
      <w:r>
        <w:rPr/>
        <w:t>睢睏副漳䩷</w:t>
      </w:r>
      <w:r>
        <w:rPr/>
        <w:t>⡾</w:t>
      </w:r>
      <w:r>
        <w:rPr/>
        <w:t>睚砽ꎘ㘣䉩䅀⭶ヂ匭㉮㩸䭸咘㞻⪡灂轒ꥹ⾮썁쉫䉖⸱뽟ꏂ⼸딥攭䵚䰩流⑘摟䙢㭋넪助摎쉵녵⺥㡴祶츽숤彔䬦硳싂슱싍⒘쉭</w:t>
      </w:r>
      <w:r>
        <w:rPr/>
        <w:t>Ⱬ</w:t>
      </w:r>
      <w:r>
        <w:rPr/>
        <w:t>潄㝸䋍ッ㝂淂睐ㄣ瀻ꍴ䩷囂痎繹싂걈ㆥꅆ싂뿂깷張ぬ攊녰燃쉲灳強䥹琱⥳㍐穔浤ㅅ⵩椱畵㝨ꍏ潏㥴⬺㈩숰㟂㩇ㄫ␤숭쉯䫂넫㣂⧂慴♧썒櫂扵ꥱ穖㈤毂係漤绂갹⥹⹥榻쏂ꅲ役㛂㘥땯숳㦩㎮䐦䒏ꌣ충䀹숰璿䃂</w:t>
      </w:r>
      <w:r>
        <w:rPr/>
        <w:t>ⵎ</w:t>
      </w:r>
      <w:r>
        <w:rPr/>
        <w:t>匯瑘拂湠ぬ㕤歯</w:t>
      </w:r>
      <w:r>
        <w:rPr/>
        <w:t>⡐</w:t>
      </w:r>
      <w:r>
        <w:rPr/>
        <w:t>佁㉆</w:t>
      </w:r>
      <w:r>
        <w:rPr/>
        <w:t>ⵤ</w:t>
      </w:r>
      <w:r>
        <w:rPr/>
        <w:t>⾣겻⸣䱂樰戨숷⾱㎱⭈까◂</w:t>
      </w:r>
      <w:r>
        <w:rPr/>
        <w:t>⠨Ⲙ</w:t>
      </w:r>
      <w:r>
        <w:rPr/>
        <w:t>楰䩂䍹畠恣灏뼱䠫䞩潔⻂ꥷ㙔껍潳㛂㑮숥摩橲㝄瑗㴪棂꺬쉤⑘갴㙮幒䁈ꏂ㙌ꍇ䅒⹊뽧武杭╇♱쉒垡ꎩ扸焽ꍶ揂末ꄸ긽쉴彙믍劬お䵫㜺䤴硯瞬繒澏㫎㠴剏狃</w:t>
      </w:r>
      <w:r>
        <w:rPr/>
        <w:t>ⰹ</w:t>
      </w:r>
      <w:r>
        <w:rPr/>
        <w:t>惂硘䙶㝵㯂㑃ꍏ⫂咬卤묤</w:t>
      </w:r>
      <w:r>
        <w:rPr/>
        <w:t>ꤪ</w:t>
      </w:r>
      <w:r>
        <w:rPr/>
        <w:t>楦⭂栱瓃潃䱾㙧彄슿</w:t>
      </w:r>
      <w:r>
        <w:rPr/>
        <w:t>⢣</w:t>
      </w:r>
      <w:r>
        <w:rPr/>
        <w:t>숥制</w:t>
      </w:r>
      <w:r>
        <w:rPr/>
        <w:t>Ⳃ</w:t>
      </w:r>
      <w:r>
        <w:rPr/>
        <w:t>剡係쉖畍</w:t>
      </w:r>
      <w:r>
        <w:rPr/>
        <w:t>ꕒ⭅</w:t>
      </w:r>
      <w:r>
        <w:rPr/>
        <w:t>漩⥨䬨쉲쉊⥅⩵</w:t>
      </w:r>
      <w:r>
        <w:rPr/>
        <w:t>⢵</w:t>
      </w:r>
      <w:r>
        <w:rPr/>
        <w:t>ⶱ</w:t>
      </w:r>
      <w:r>
        <w:rPr/>
        <w:t>佇슥쉤숪彟꥙梮㇂敹乸䄳捔撩쉬晢熏璥璏⑵㖏倽墿숩ㆩ恆牭䝊浶䁟㏂摰桵╨潎楡⑾㦱参公塵〣싂♃敾瀯싂숴㣂橲⬽楋䩟쵙䧎⨩숵僂╗瑎ꇂ</w:t>
      </w:r>
      <w:r>
        <w:rPr/>
        <w:t>ꕪ</w:t>
      </w:r>
      <w:r>
        <w:rPr/>
        <w:t>忂眥싂睺愫╇⽣녥㜽墮㉪</w:t>
      </w:r>
      <w:r>
        <w:rPr/>
        <w:t>ⱦ</w:t>
      </w:r>
      <w:r>
        <w:rPr/>
        <w:t>䕁䕋숪긦䑄瀯㵇쉉쉫䁔彥⨶쉎숹獓獐쉺슮漥㓂칱쏂匽䙒녡䣂⌰倪믂</w:t>
      </w:r>
      <w:r>
        <w:rPr/>
        <w:t>ⱇ</w:t>
      </w:r>
      <w:r>
        <w:rPr/>
        <w:t>楰轎㭕浓넮ㅠ南撥䦥䕠ꅧ♺ꥪ䍟ꅙ</w:t>
      </w:r>
      <w:r>
        <w:rPr/>
        <w:t>ⱆ</w:t>
      </w:r>
      <w:r>
        <w:rPr/>
        <w:t>乢䥊䝌슣兣䛂玵㍐怳䆵助뾘䩉䁘쵙숵⭧䑑䇂煗䕶繋슮祪</w:t>
      </w:r>
      <w:r>
        <w:rPr/>
        <w:t>ꕤ</w:t>
      </w:r>
      <w:r>
        <w:rPr/>
        <w:t>䝵컂䪱㕾숳扗㗂䰮⥎⾏礹㍉嘫恄奥㥯㙰㈸牊橢繭汕橞촶焱眩〳쉙㊩䧂獣坟洲</w:t>
      </w:r>
      <w:r>
        <w:rPr/>
        <w:t>ꥃ</w:t>
      </w:r>
      <w:r>
        <w:rPr/>
        <w:t>䁖쉄ㅏ張쉓㞻咿昭琽⎏녺敃</w:t>
      </w:r>
      <w:r>
        <w:rPr/>
        <w:t>⠩</w:t>
      </w:r>
      <w:r>
        <w:rPr/>
        <w:t>숲싂걔䦡浡畇␪쉊㷂唦煕䈦䑮㕦⤦ꌥ婧奧땊慞怨顄敡䉱妿䭥</w:t>
      </w:r>
      <w:r>
        <w:rPr/>
        <w:t>ꕶ</w:t>
      </w:r>
      <w:r>
        <w:rPr/>
        <w:t>咩㈳渶㧍噕쉧楲伣䀪䁤념㉯呌⼨㶥恔畉甴欷恐畀䆩걾淂䫂硇坕ꥺ㵡御前䁥㢵쉤㢩春䥂䯂쉳䪥숤硗⬫礦珂瑋䅒ꏍ⨣䘤䭢噩</w:t>
      </w:r>
      <w:r>
        <w:rPr/>
        <w:t>ꥋ</w:t>
      </w:r>
      <w:r>
        <w:rPr/>
        <w:t>璻洽싂</w:t>
      </w:r>
      <w:r>
        <w:rPr/>
        <w:t>ⰸ</w:t>
      </w:r>
      <w:r>
        <w:rPr/>
        <w:t>䭕則썚⨥쉈稰䰰䝴冱䇂쏂僂歌⭈쉍偸쉬呌坣斣칦椪瑹䶏ヂ쉥颬婉넫棂</w:t>
      </w:r>
      <w:r>
        <w:rPr/>
        <w:t>ⷃ</w:t>
      </w:r>
      <w:r>
        <w:rPr/>
        <w:t>䕬</w:t>
      </w:r>
      <w:r>
        <w:rPr/>
        <w:t>ꕆ⒥</w:t>
      </w:r>
      <w:r>
        <w:rPr/>
        <w:t>䘣싎ケ渊䙺ꍩ㵢東싎</w:t>
      </w:r>
      <w:r>
        <w:rPr/>
        <w:t>⣂</w:t>
      </w:r>
      <w:r>
        <w:rPr/>
        <w:t>ꤪ</w:t>
      </w:r>
      <w:r>
        <w:rPr/>
        <w:t>䳂䔰㭆䈵呡컂畄깪咿䟂䀥ꌸ쉏쉹嫂슥兟쉵卓</w:t>
      </w:r>
      <w:r>
        <w:rPr/>
        <w:t>ⵙ</w:t>
      </w:r>
      <w:r>
        <w:rPr/>
        <w:t>妮ㄷ硣捾䵱⥾礨䩶♆厮乧干⫂숤믂쉇㩴䯂牠繮悮扉㊥劘슩⼱敠㝎亿쉢쉅婞は塶樥쉺㮵쉶䏂彍䰩</w:t>
      </w:r>
      <w:r>
        <w:rPr/>
        <w:t>ꤤ</w:t>
      </w:r>
      <w:r>
        <w:rPr/>
        <w:t>幑熣⑳〸䌹噫囃啮쉇䂩獋扔牳潾쵹긨걳숴䌽쉎柂㙲曍슱樴奍䝔</w:t>
      </w:r>
      <w:r>
        <w:rPr/>
        <w:t>ꖩ</w:t>
      </w:r>
      <w:r>
        <w:rPr/>
        <w:t>輯㠭䬤⽴</w:t>
      </w:r>
      <w:r>
        <w:rPr/>
        <w:t>ⱡ</w:t>
      </w:r>
      <w:r>
        <w:rPr/>
        <w:t>啹昽</w:t>
      </w:r>
      <w:r>
        <w:rPr/>
        <w:t>Ⳃⲿ</w:t>
      </w:r>
      <w:r>
        <w:rPr/>
        <w:t>匮牂滎㨹㯂盂氲䧂反横⥾╚婏眨䁾暬</w:t>
      </w:r>
      <w:r>
        <w:rPr/>
        <w:t>ⴥ⢩Ⓜ</w:t>
      </w:r>
      <w:r>
        <w:rPr/>
        <w:t>㤬</w:t>
      </w:r>
      <w:r>
        <w:rPr/>
        <w:t>ꤵ</w:t>
      </w:r>
      <w:r>
        <w:rPr/>
        <w:t>煌剙从믂䥌哃␫䅉뼸㠲溻㜺䝩⩈戵촨䄺轠䕙숩刯걍쉨㑔礨婁뼻쉊湏瑬⩁</w:t>
      </w:r>
      <w:r>
        <w:rPr/>
        <w:t>⡣</w:t>
      </w:r>
      <w:r>
        <w:rPr/>
        <w:t>㛂䶣抏汪⩖숯洪摑唪敡䍭晖垬㝏␺쉂㎮쉆㝺㕯䐩睐묬楰㠸䑋䙂숤㡖㭖䙋竃꥕䋂䅁辩嫎⥾䅪쵄帶㊡涣墣捗뽟攣䮮칀⽵䑕惂䬮슘ぱ繘瘸깖</w:t>
      </w:r>
      <w:r>
        <w:rPr/>
        <w:t>꧂</w:t>
      </w:r>
      <w:r>
        <w:rPr/>
        <w:t>幚危떡䝟仂伣겣娮杞</w:t>
      </w:r>
      <w:r>
        <w:rPr/>
        <w:t>ⱓ</w:t>
      </w:r>
      <w:r>
        <w:rPr/>
        <w:t>쉸쉴㭷⬷ꥰ쉪漫䩪㡅捃ꏃ汄楓⽍</w:t>
      </w:r>
      <w:r>
        <w:rPr/>
        <w:t>ꕋ</w:t>
      </w:r>
      <w:r>
        <w:rPr/>
        <w:t>캻겿婋樫湵䐱슮繧䍶歍顱玣媵싂䱒䉇滂睆呏㈩癓涣栳㵥燂穤노</w:t>
      </w:r>
      <w:r>
        <w:rPr/>
        <w:t>ꥐ</w:t>
      </w:r>
      <w:r>
        <w:rPr/>
        <w:t>顆칵柃䅔呙摾氻䔮숯</w:t>
      </w:r>
      <w:r>
        <w:rPr/>
        <w:t>꧂</w:t>
      </w:r>
      <w:r>
        <w:rPr/>
        <w:t>뗍䃂硔䕃幤㐳瓂䚩ヂ䧂⺣⌭ㄥ坩䂣칪䎵䎩䡫捌䁒䬩</w:t>
      </w:r>
      <w:r>
        <w:rPr/>
        <w:t>ꔱ</w:t>
      </w:r>
      <w:r>
        <w:rPr/>
        <w:t>牠⵱参㩌䣂깖쉴䍍绂</w:t>
      </w:r>
      <w:r>
        <w:rPr/>
        <w:t>ⵤ</w:t>
      </w:r>
      <w:r>
        <w:rPr/>
        <w:t>束㋂</w:t>
      </w:r>
      <w:r>
        <w:rPr/>
        <w:t>ꖩ</w:t>
      </w:r>
      <w:r>
        <w:rPr/>
        <w:t>疵䉬癭䙥㉚剀剖唲䩶땉㡊䅋刹걃숤⍬⾡뭫㔬㡡炮⩑쎵</w:t>
      </w:r>
      <w:r>
        <w:rPr/>
        <w:t>ꦩ</w:t>
      </w:r>
      <w:r>
        <w:rPr/>
        <w:t>춘</w:t>
      </w:r>
      <w:r>
        <w:rPr/>
        <w:t>⡄</w:t>
      </w:r>
      <w:r>
        <w:rPr/>
        <w:t>쉵뮬椱ꇍ⥮嗍輶瑯䉇㡰来䙎扊㠸㵃⵬㍊揂慆幔撣嘮㍱╷녶䁱牔⹓䜪䕇ꇂ┺</w:t>
      </w:r>
      <w:r>
        <w:rPr/>
        <w:t>ꔦ</w:t>
      </w:r>
      <w:r>
        <w:rPr/>
        <w:t>噌繙㩱癈软硬捖㤺䅋牆⩷硕싃渶쉍瘰健䱈䑐뭮㵭空걮夹塳⤹丨硬轞</w:t>
      </w:r>
      <w:r>
        <w:rPr/>
        <w:t>ꕴ</w:t>
      </w:r>
      <w:r>
        <w:rPr/>
        <w:t>숮癓뾱⻂곂깸</w:t>
      </w:r>
      <w:r>
        <w:rPr/>
        <w:t>⢻</w:t>
      </w:r>
      <w:r>
        <w:rPr/>
        <w:t>燍㇂㵕촪慯䉑놵뗂걩숺侱湹⹂갩捭㐣묰쉍⺥⤯놻칵딲뭥惂䭞杗㥡</w:t>
      </w:r>
      <w:r>
        <w:rPr/>
        <w:t>ⱸ</w:t>
      </w:r>
      <w:r>
        <w:rPr/>
        <w:t>廎卥쉠祷</w:t>
      </w:r>
      <w:r>
        <w:rPr/>
        <w:t>ⱆ</w:t>
      </w:r>
      <w:r>
        <w:rPr/>
        <w:t>犻䰺䏂㑇慭쉩㙄潶㒿䁟煦ッ</w:t>
      </w:r>
      <w:r>
        <w:rPr/>
        <w:t>Ⱙ</w:t>
      </w:r>
      <w:r>
        <w:rPr/>
        <w:t>瀪秂싎䈫䂩⽭◂皡䃎☩</w:t>
      </w:r>
      <w:r>
        <w:rPr/>
        <w:t>ⶱ</w:t>
      </w:r>
      <w:r>
        <w:rPr/>
        <w:t>啁슥彳숬梩䀯</w:t>
      </w:r>
      <w:r>
        <w:rPr/>
        <w:t>ⱳ</w:t>
      </w:r>
      <w:r>
        <w:rPr/>
        <w:t>뽈煁뽖末穋ㆱ</w:t>
      </w:r>
      <w:r>
        <w:rPr/>
        <w:t>ꔺ</w:t>
      </w:r>
      <w:r>
        <w:rPr/>
        <w:t>穴㝢氬墩樤儣杶滂塑畟⮿⩢㫂杯琵狂땋</w:t>
      </w:r>
      <w:r>
        <w:rPr/>
        <w:t>꧂</w:t>
      </w:r>
      <w:r>
        <w:rPr/>
        <w:t>䨲기䙰䕃栬䙭祾ヂ㔊</w:t>
      </w:r>
      <w:r>
        <w:rPr/>
        <w:t>꤫</w:t>
      </w:r>
      <w:r>
        <w:rPr/>
        <w:t>彗楷㢩㡊潕潣摕攵쉲穲倱䬻䢥⥃界䥃⩲</w:t>
      </w:r>
      <w:r>
        <w:rPr/>
        <w:t>ꤸ</w:t>
      </w:r>
      <w:r>
        <w:rPr/>
        <w:t>㚣偢䥹</w:t>
      </w:r>
      <w:r>
        <w:rPr/>
        <w:t>ⶩ</w:t>
      </w:r>
      <w:r>
        <w:rPr/>
        <w:t>㙈싂婏䠸땠땱</w:t>
      </w:r>
      <w:r>
        <w:rPr/>
        <w:t>ⴺ</w:t>
      </w:r>
      <w:r>
        <w:rPr/>
        <w:t>棂穚녧ꅦ颡㙶㔶婒晈塗䉔쉅뗂⍔⬯쉄獣䬹⵸츥㖣恱䣂췂嘮渣碏㝷潓灪䳂䕃竂轊㢣䂿你淍槂杆坺⤶弪넥忍뼶䝟</w:t>
      </w:r>
      <w:r>
        <w:rPr/>
        <w:t>ⵌ</w:t>
      </w:r>
      <w:r>
        <w:rPr/>
        <w:t>쵗礴顦㕮䕕⪮帺潄䦮</w:t>
      </w:r>
      <w:r>
        <w:rPr/>
        <w:t>⡾⹱</w:t>
      </w:r>
      <w:r>
        <w:rPr/>
        <w:t>獞쉓堫녱</w:t>
      </w:r>
      <w:r>
        <w:rPr/>
        <w:t>ꦥ</w:t>
      </w:r>
      <w:r>
        <w:rPr/>
        <w:t>땘䨨啳딮⭃稸㕾㋂坨㯂싂瞥☸杍⪡瘶䩟䭤캣쉴㬨辘쉷䱢</w:t>
      </w:r>
      <w:r>
        <w:rPr/>
        <w:t>ⱴ</w:t>
      </w:r>
      <w:r>
        <w:rPr/>
        <w:t>쏂⹎</w:t>
      </w:r>
      <w:r>
        <w:rPr/>
        <w:t>ⱕ</w:t>
      </w:r>
      <w:r>
        <w:rPr/>
        <w:t>싂息╸頨쵍</w:t>
      </w:r>
      <w:r>
        <w:rPr/>
        <w:t>⠩</w:t>
      </w:r>
      <w:r>
        <w:rPr/>
        <w:t>䙓硍瑏췂绂彵㘶癆⫂汕湕쉌䍎桴㠬⏂䥊祏娰쉲㛂灍떮焰慾䥗彮⿂㦻⩚䋂⑇噱擂ꍓㅅ슻⥗穆睗♏쎿䱒䭞슘撏싂䭶穙╔녹䭾떥뽸偧⑀区숣䅇囂㍢刭䡟迂쉫幱䙐껂䫃睳㝞</w:t>
      </w:r>
      <w:r>
        <w:rPr/>
        <w:t>ꕠ</w:t>
      </w:r>
      <w:r>
        <w:rPr/>
        <w:t>吻欴⌶䘣哂䁄䕟繹싂䧎扆䄯灟㌻⏂窬㉖䅶쉆䧂䑒㑗参놬⩖쉔</w:t>
      </w:r>
      <w:r>
        <w:rPr/>
        <w:t>⣃</w:t>
      </w:r>
      <w:r>
        <w:rPr/>
        <w:t>噈㤮溏싃猰䋂</w:t>
      </w:r>
      <w:r>
        <w:rPr/>
        <w:t>Ⳃ♑</w:t>
      </w:r>
      <w:r>
        <w:rPr/>
        <w:t>礱泂녣泃捄싎㥇㝺㘹䖣㉥烍绂숩穋</w:t>
      </w:r>
      <w:r>
        <w:rPr/>
        <w:t>Ⳃ</w:t>
      </w:r>
      <w:r>
        <w:rPr/>
        <w:t>乴㴷焱䌴䱍㨭㘬坧杏땦䁁睖㦻硰촫촥橑䟎䙑徣㤸䒩廂癗꥾噹╔㬪獥㬶㙞檩塧斱ㅞ묯䵃䖥攳癈梬쌺輦ぺ䗂惂橺畬橳칔숣노痂皵㬽쉋慏畆摗嗂㠷䑢싂</w:t>
      </w:r>
      <w:r>
        <w:rPr/>
        <w:t>ⱏ</w:t>
      </w:r>
      <w:r>
        <w:rPr/>
        <w:t>欮슡䙀깃넶㢏</w:t>
      </w:r>
      <w:r>
        <w:rPr/>
        <w:t>ꦘ</w:t>
      </w:r>
      <w:r>
        <w:rPr/>
        <w:t>숶懍忂㕠ꄪꍍ垿</w:t>
      </w:r>
      <w:r>
        <w:rPr/>
        <w:t>ꤪ</w:t>
      </w:r>
      <w:r>
        <w:rPr/>
        <w:t>励䑩슘仂⨴繤㋂슩奏쉤卾⮱뭢呭睔</w:t>
      </w:r>
      <w:r>
        <w:rPr/>
        <w:t>ꦩ</w:t>
      </w:r>
      <w:r>
        <w:rPr/>
        <w:t>䍓ꄪ䱺㯂쉄坡뾻䠵㵋䵋걉䎿숩싂㓎汆塟甽穳彏憩姂⬰殩〉呈⨳䙹⎻怦㝨桠娶汚櫎⍵⥶뿍㈯抩㉓쉰塴⧃摷啁䩱潏숥渦扣</w:t>
      </w:r>
      <w:r>
        <w:rPr/>
        <w:t>ꕯ</w:t>
      </w:r>
      <w:r>
        <w:rPr/>
        <w:t>ꍷ獭</w:t>
      </w:r>
      <w:r>
        <w:rPr/>
        <w:t>⢻</w:t>
      </w:r>
      <w:r>
        <w:rPr/>
        <w:t>橠㐽⨤㴮㪮</w:t>
      </w:r>
      <w:r>
        <w:rPr/>
        <w:t>ⵑ</w:t>
      </w:r>
      <w:r>
        <w:rPr/>
        <w:t>株㵹惂橮ꥴ㬬⑗䐹㕎싃偅땤扴䡞䉀䡤⮘⫂ㅈ瑃殩㕲忂礥⥥圱⭖㙸幮⹲</w:t>
      </w:r>
      <w:r>
        <w:rPr/>
        <w:t>ꤵ</w:t>
      </w:r>
      <w:r>
        <w:rPr/>
        <w:t>禩㞘녬礵꥖䝌湢瓍숪쏂仂</w:t>
      </w:r>
      <w:r>
        <w:rPr/>
        <w:t>ꔱ</w:t>
      </w:r>
      <w:r>
        <w:rPr/>
        <w:t>䐣䩫瑃泂⺮䱣⨴</w:t>
      </w:r>
      <w:r>
        <w:rPr/>
        <w:t>⠪</w:t>
      </w:r>
      <w:r>
        <w:rPr/>
        <w:t>㍑</w:t>
      </w:r>
      <w:r>
        <w:rPr/>
        <w:t>⣂</w:t>
      </w:r>
      <w:r>
        <w:rPr/>
        <w:t>瓂쌤绂亡㡵嘶䍁瀳녠卆㚿態쉙兯䰲슡拍걧磂⬯剷뭍썓橫婎ㅢ</w:t>
      </w:r>
      <w:r>
        <w:rPr/>
        <w:t>ⶵ</w:t>
      </w:r>
      <w:r>
        <w:rPr/>
        <w:t>楖さ쵰硶⮵쏂⽣䮩槂␨灸伨쵥䵀牀ꥦ쉺檱싂媵摧</w:t>
      </w:r>
      <w:r>
        <w:rPr/>
        <w:t>⡂</w:t>
      </w:r>
      <w:r>
        <w:rPr/>
        <w:t>ⵡ</w:t>
      </w:r>
      <w:r>
        <w:rPr/>
        <w:t>㕂숊獴꥚癢溘朦獹稵娳⍗걺桎쵋擂哂䏍䮡猱坐╋偳濂䟂佉긱⫃칀숬쉴췍扦獳⑷亮㠬땐싂捩㨯嘱淂祬濂彊</w:t>
      </w:r>
      <w:r>
        <w:rPr/>
        <w:t>ⶩ</w:t>
      </w:r>
      <w:r>
        <w:rPr/>
        <w:t>吩攰绂⥍</w:t>
      </w:r>
      <w:r>
        <w:rPr/>
        <w:t>꤭</w:t>
      </w:r>
      <w:r>
        <w:rPr/>
        <w:t>ꥣꥨ奟枬縶傱ꅚ猹㦿焨쉪序俍浖朳楧兣柍㠩쉁썌扡弫䱵幐⩨稹㑉礬扳곂你㊣䘴⹐奖槃祉繋㙅숪㉔숨㵯癷买</w:t>
      </w:r>
      <w:r>
        <w:rPr/>
        <w:t>ꦬ</w:t>
      </w:r>
      <w:r>
        <w:rPr/>
        <w:t>盂슩吪倬ㅗ슡癖⩫䛂樤厣垣⑥兢塾㡍煐뭑橉輤숥㤱帵슻䠥⹒㵑拂痂䴦碘㑣쉏桚숹⨴妻䥤颏䬮琩灩㍩徬</w:t>
      </w:r>
      <w:r>
        <w:rPr/>
        <w:t>ⵕ</w:t>
      </w:r>
      <w:r>
        <w:rPr/>
        <w:t>畤佅㇂幓䑕㇂轍晩朴嗂뽄䍬㣃䖵</w:t>
      </w:r>
      <w:r>
        <w:rPr/>
        <w:t>⣍</w:t>
      </w:r>
      <w:r>
        <w:rPr/>
        <w:t>係㨫쉭</w:t>
      </w:r>
      <w:r>
        <w:rPr/>
        <w:t>ⰳ⪮</w:t>
      </w:r>
      <w:r>
        <w:rPr/>
        <w:t>圬百灱橈煃彟⥉智呄橷⨮彾偋䣂숤ꎩ欰牵咱䴪긯䜹</w:t>
      </w:r>
      <w:r>
        <w:rPr/>
        <w:t>ⱆ⩎</w:t>
      </w:r>
      <w:r>
        <w:rPr/>
        <w:t>썃桋矎쉱摞㡦棂쉌㴭㍬䂘쵪噘究㎿獔撥</w:t>
      </w:r>
      <w:r>
        <w:rPr/>
        <w:t>⡫</w:t>
      </w:r>
      <w:r>
        <w:rPr/>
        <w:t>盎飂䞵橲㬯疣漽칩咩晟숬繟潀否䥍照疵⫂쌪畣剧縫숤싂㝥卞项</w:t>
      </w:r>
      <w:r>
        <w:rPr/>
        <w:t>⡒</w:t>
      </w:r>
      <w:r>
        <w:rPr/>
        <w:t>頯슩擂䉰爰䥡♦熿瓂뭋뽯싃嗂䖩⹨䑐顢䥙煳컂⒮矂쉵䛂쉹幀〬⎣恋⶿娽㥊⚡䵇䬥쏂㕂쉓⩌畬䥉抬칪呕⪏㡡깄갺걩</w:t>
      </w:r>
      <w:r>
        <w:rPr/>
        <w:t>⡖</w:t>
      </w:r>
      <w:r>
        <w:rPr/>
        <w:t>役傱偓灑</w:t>
      </w:r>
      <w:r>
        <w:rPr/>
        <w:t>ꕄ</w:t>
      </w:r>
      <w:r>
        <w:rPr/>
        <w:t>뮘싂䚩轚〸焭㘯칥⹹㥮㈰믂娻皩漻뼪䅰晨䩳䠶橹䴳㩩슩䁺怲䭦硪䙥焦숱也㌱녦涮䎮</w:t>
      </w:r>
      <w:r>
        <w:rPr/>
        <w:t>ⱹ</w:t>
      </w:r>
      <w:r>
        <w:rPr/>
        <w:t>ꆿ꥚䑞囂旎쉠卓㟎⒥숤썐㧎繟橰怮幾뽙</w:t>
      </w:r>
      <w:r>
        <w:rPr/>
        <w:t>ꤣ</w:t>
      </w:r>
      <w:r>
        <w:rPr/>
        <w:t>噯䥙忂濂쉫汏瀪昩㞥捲恂て挥儹</w:t>
      </w:r>
      <w:r>
        <w:rPr/>
        <w:t>⡄</w:t>
      </w:r>
      <w:r>
        <w:rPr/>
        <w:t>匲瑁狂〬媥쉲쉭䙒灸㥫䂩⨻㠸戺</w:t>
      </w:r>
      <w:r>
        <w:rPr/>
        <w:t>Ᵽ</w:t>
      </w:r>
      <w:r>
        <w:rPr/>
        <w:t>榵⍏凂墮⫂☶겮</w:t>
      </w:r>
      <w:r>
        <w:rPr/>
        <w:t>ꦩ</w:t>
      </w:r>
      <w:r>
        <w:rPr/>
        <w:t>杔䞣⬤⍉㌸ㅾ㋂甪氳幦췂⩋㍷瑲㉮</w:t>
      </w:r>
      <w:r>
        <w:rPr/>
        <w:t>⡞</w:t>
      </w:r>
      <w:r>
        <w:rPr/>
        <w:t>쉊녩⽗潶㮻濂㵮쉞噫婬⏂䁓䑯</w:t>
      </w:r>
      <w:r>
        <w:rPr/>
        <w:t>ꕣ</w:t>
      </w:r>
      <w:r>
        <w:rPr/>
        <w:t>뼻怣乶响㤣毂ꆩꥢ╾唪ꌽ梱⩴䂩禵硒䠪哂숩</w:t>
      </w:r>
      <w:r>
        <w:rPr/>
        <w:t>⡒</w:t>
      </w:r>
      <w:r>
        <w:rPr/>
        <w:t>湆䝓䨶㢣ま쉆㩧煃쉭쉋璩뼯땦縩圱</w:t>
      </w:r>
      <w:r>
        <w:rPr/>
        <w:t>ꔴ</w:t>
      </w:r>
      <w:r>
        <w:rPr/>
        <w:t>獂⺣㶩繏轪䓂祫砷垮♱숱噏攳╗璣廂䈦婷껂瑵儨촲</w:t>
      </w:r>
      <w:r>
        <w:rPr/>
        <w:t>꧂</w:t>
      </w:r>
      <w:r>
        <w:rPr/>
        <w:t>唹䀤津춮电嘬濂灹</w:t>
      </w:r>
      <w:r>
        <w:rPr/>
        <w:t>ⵌ</w:t>
      </w:r>
      <w:r>
        <w:rPr/>
        <w:t>湃拂⪿</w:t>
      </w:r>
      <w:r>
        <w:rPr/>
        <w:t>꧂</w:t>
      </w:r>
      <w:r>
        <w:rPr/>
        <w:t>ⱦ</w:t>
      </w:r>
      <w:r>
        <w:rPr/>
        <w:t>ꏂ䛂塨磂뭀湘㗂卭彌숳纵厩쉕彳㭅⥀収쉧畊쉅狃ꏃ쉓쉀䑹쉑䲻磂</w:t>
      </w:r>
      <w:r>
        <w:rPr/>
        <w:t>Ⱖ</w:t>
      </w:r>
      <w:r>
        <w:rPr/>
        <w:t>딊쉱쉧佟夹컂吪卓㋂ひ㛂㨶㡧渺偲繣⑃坂傘⭱顾걋칡⬭䔩磃䙰䝤輹燂ꅟ㝨轁敦犮祇쵏楢䥉琭僂滂泍幒⩴⑶䇂乐쉾⹨⼲㈴䕆务悬숱쵧䕏⍔䥢朩▩쉱⑚攷싂⩃乘숥䠦ꌱ</w:t>
      </w:r>
      <w:r>
        <w:rPr/>
        <w:t>ꖩ</w:t>
      </w:r>
      <w:r>
        <w:rPr/>
        <w:t>杬塰刨䮥佮占숵䕇㮣㩦䚏浓䦮⭙ィ煆晾䢡</w:t>
      </w:r>
      <w:r>
        <w:rPr/>
        <w:t>ⱌ</w:t>
      </w:r>
      <w:r>
        <w:rPr/>
        <w:t>ꗎ</w:t>
      </w:r>
      <w:r>
        <w:rPr/>
        <w:t>쉑썢牎♅灩䡇깬</w:t>
      </w:r>
      <w:r>
        <w:rPr/>
        <w:t>ꗎ♳</w:t>
      </w:r>
      <w:r>
        <w:rPr/>
        <w:t>燂摮㉢楗琵呴硏䒬㡤䡕꺩쉤扱汰㚡繪숦♎䃂氵䗎嫂䷃嗂吱⥾樰⑺汒䝕썪쉥幫䭭⼶燂칆嘣兴䕡㌨毂機慱洯呵쉔㡃␳⾱</w:t>
      </w:r>
      <w:r>
        <w:rPr/>
        <w:t>ⰶ</w:t>
      </w:r>
      <w:r>
        <w:rPr/>
        <w:t>쉓</w:t>
      </w:r>
      <w:r>
        <w:rPr/>
        <w:t>ⱶ</w:t>
      </w:r>
      <w:r>
        <w:rPr/>
        <w:t>䥳쎬绂潂䐬嫂墬㉃匸ㅑ숴䢩</w:t>
      </w:r>
      <w:r>
        <w:rPr/>
        <w:t>Ⱶ</w:t>
      </w:r>
      <w:r>
        <w:rPr/>
        <w:t>㙘숪䧂</w:t>
      </w:r>
      <w:r>
        <w:rPr/>
        <w:t>ꤪ</w:t>
      </w:r>
      <w:r>
        <w:rPr/>
        <w:t>㵧便戦㤹䵟숺ꅵ捗㜭廂䙏永㭬츸䬶ꄵꍅ呶뇂ꏃ惂䱯婸츥疘轃䷂啇䭸쉌ヂ䝌傏⍯愯칲牎⨺⬮⥆</w:t>
      </w:r>
      <w:r>
        <w:rPr/>
        <w:t>⡂♤Ⓧ</w:t>
      </w:r>
      <w:r>
        <w:rPr/>
        <w:t>ꕈ</w:t>
      </w:r>
      <w:r>
        <w:rPr/>
        <w:t>쉯㤬页㵕嫂쉀㈫⩵쉬</w:t>
      </w:r>
      <w:r>
        <w:rPr/>
        <w:t>ꖮ</w:t>
      </w:r>
      <w:r>
        <w:rPr/>
        <w:t>㭀搣썱䫂◂教搰╆㝉믂䉂佥숥ꅞ싂</w:t>
      </w:r>
      <w:r>
        <w:rPr/>
        <w:t>ⲿ</w:t>
      </w:r>
      <w:r>
        <w:rPr/>
        <w:t>뭁ꍘ䅭づ⬳帲㕆㍮쉲梻⨣祔䤳䄨㋂컂䧂곂昮ㅲ䁔ぎ䉣쉏녟䄯䈸</w:t>
      </w:r>
      <w:r>
        <w:rPr/>
        <w:t>ꤻ</w:t>
      </w:r>
      <w:r>
        <w:rPr/>
        <w:t>輳싂쉤幅䩆⽸</w:t>
      </w:r>
      <w:r>
        <w:rPr/>
        <w:t>ꔤ</w:t>
      </w:r>
      <w:r>
        <w:rPr/>
        <w:t>顪⩔⽡㙶</w:t>
      </w:r>
      <w:r>
        <w:rPr/>
        <w:t>ꤩ</w:t>
      </w:r>
      <w:r>
        <w:rPr/>
        <w:t>儸⑕縹⥳⿂轗杙玬歵䄳쉆瘮桩</w:t>
      </w:r>
      <w:r>
        <w:rPr/>
        <w:t>⠬</w:t>
      </w:r>
      <w:r>
        <w:rPr/>
        <w:t>撬礱捸涘狎㕕䡧싎埂橬ꏂ㍠뿂彞ㅁ썡⽳刳樸䡓歟揂뼸땊</w:t>
      </w:r>
      <w:r>
        <w:rPr/>
        <w:t>ⵒ</w:t>
      </w:r>
      <w:r>
        <w:rPr/>
        <w:t>淂ꌻ㕵칏䈻漳녅䬩椰恵㝍쉋갥塾쉱⽡쉬懃喵塸呀煶匫繆商䗍䞿㝗癭䙕灤浉⹮☰땞潓瓂녊楖總䓍㡭숮乴⭏뮩㋍㝢⾘睺樱䭓湴伵썥뭚瑖柂拂旂畐彮㵧</w:t>
      </w:r>
      <w:r>
        <w:rPr/>
        <w:t>ⴴ</w:t>
      </w:r>
      <w:r>
        <w:rPr/>
        <w:t>㨱슬ㅂ싂柂㋂䉪汶䰮⭾坱쉔䵠걗ぷ㫂碥淍捦䏂䵤◂娽⭲灞쉺ꌫ</w:t>
      </w:r>
      <w:r>
        <w:rPr/>
        <w:t>ꕅ</w:t>
      </w:r>
      <w:r>
        <w:rPr/>
        <w:t>뮘儷畊촺녞썇硖硚따⬥塰쉲㍔㭾晒祣쉙뮥唥땐㟂⏂乃㙗</w:t>
      </w:r>
      <w:r>
        <w:rPr/>
        <w:t>ⵧ</w:t>
      </w:r>
      <w:r>
        <w:rPr/>
        <w:t>㑁煥쉗⽐䋂쉂傩硌灥쉂朰㉧浭䔷땖뽹⽳㴳㕙淂獹测䅅ꎥ幣风敦㍫숺䔤⽐歍浈</w:t>
      </w:r>
      <w:r>
        <w:rPr/>
        <w:t>ⷍ</w:t>
      </w:r>
      <w:r>
        <w:rPr/>
        <w:t>썾利녌刨欥</w:t>
      </w:r>
      <w:r>
        <w:rPr/>
        <w:t>ꥉ</w:t>
      </w:r>
      <w:r>
        <w:rPr/>
        <w:t>䕏♇姎張䭹唵昤㵦츶⯎汹뮘㞥剦싍漣䲿ꄺ幅䈣쎩䵸䑮题唷치깳焪쏂䈹梥㵍潈䁢뭨䀊◃䮻猩쉑セ걆绂櫂顨抩敎癡杆㙚떮꥞䄸副넰〫䄱畒쉶쉍牦嗂ぉ枣ꆮㄨ倮淂砻杄</w:t>
      </w:r>
      <w:r>
        <w:rPr/>
        <w:t>⢩</w:t>
      </w:r>
      <w:r>
        <w:rPr/>
        <w:t>㩔㤤</w:t>
      </w:r>
      <w:r>
        <w:rPr/>
        <w:t>꧂</w:t>
      </w:r>
      <w:r>
        <w:rPr/>
        <w:t>쉖祣䍏ㅆ뽸╆䡊㑌ꍠ椱秂掩牮싂⪣녾썃</w:t>
      </w:r>
      <w:r>
        <w:rPr/>
        <w:t>꧂</w:t>
      </w:r>
      <w:r>
        <w:rPr/>
        <w:t>㉂㈬毂癱做䷍憩쵘ケ</w:t>
      </w:r>
      <w:r>
        <w:rPr/>
        <w:t>ꦩ</w:t>
      </w:r>
      <w:r>
        <w:rPr/>
        <w:t>䡹繒礲㕧枘吽숥睒㯃啥갯</w:t>
      </w:r>
      <w:r>
        <w:rPr/>
        <w:t>ꤪ</w:t>
      </w:r>
      <w:r>
        <w:rPr/>
        <w:t>捹㛂⽘㠭ꎮ焥嗂湬⦩숫ꅎ슩㕞桪䥩婗䄯吻걮湔䦡</w:t>
      </w:r>
      <w:r>
        <w:rPr/>
        <w:t>꤫</w:t>
      </w:r>
      <w:r>
        <w:rPr/>
        <w:t>䠯矂整⌮䪻䰱熣䍸䨤</w:t>
      </w:r>
      <w:r>
        <w:rPr/>
        <w:t>ⱖ</w:t>
      </w:r>
      <w:r>
        <w:rPr/>
        <w:t>䜫숭契搱爽쵞徣瑷扠捚恪䡴繩䔷奧숱甥䳂ㆩ挴⌦⪻</w:t>
      </w:r>
      <w:r>
        <w:rPr/>
        <w:t>ⵄ</w:t>
      </w:r>
      <w:r>
        <w:rPr/>
        <w:t>뭤ꥭ㍊䮿歴층⨵갯勍恰ꥪ쉾뭲⼽㕆獰꥖捴灰㘮쉶⒥㉖칇䀪⮻湪轃䄰䣂套♕㔽㑾形偬氽䋂瀮煁ꅏ䵫剈瑥輪扯憡竂⻂ꍢ怹㤺潎拎倯ㅪ⩹祒䀨幠슱ꅭ싂슿</w:t>
      </w:r>
      <w:r>
        <w:rPr/>
        <w:t>⡋</w:t>
      </w:r>
      <w:r>
        <w:rPr/>
        <w:t>슏숷㓂㉊⥨窵⥇습㦏</w:t>
      </w:r>
      <w:r>
        <w:rPr/>
        <w:t>⢿</w:t>
      </w:r>
      <w:r>
        <w:rPr/>
        <w:t>㑵睈溬辵殮绂⥂凍䏂疻畩꤮轔뾡盂⪏噞⤸烂婐⹅敷塵⩃썠⭥奦埂棂⩏呷⥩⻃곃燂㝲䝤け</w:t>
      </w:r>
      <w:r>
        <w:rPr/>
        <w:t>꧃ⴴ</w:t>
      </w:r>
      <w:r>
        <w:rPr/>
        <w:t>뽞⪿쉄绎歉⹰塁</w:t>
      </w:r>
      <w:r>
        <w:rPr/>
        <w:t>ꦘ</w:t>
      </w:r>
      <w:r>
        <w:rPr/>
        <w:t>渥㕑偒㍊숹卷싂单漩幋兤䊮쉅ㅈ⎮啑㑒眭㈱ォꅒ</w:t>
      </w:r>
      <w:r>
        <w:rPr/>
        <w:t>ⲣ</w:t>
      </w:r>
      <w:r>
        <w:rPr/>
        <w:t>䑵</w:t>
      </w:r>
      <w:r>
        <w:rPr/>
        <w:t>ꥇ</w:t>
      </w:r>
      <w:r>
        <w:rPr/>
        <w:t>甦願쌦</w:t>
      </w:r>
      <w:r>
        <w:rPr/>
        <w:t>Ⱚ</w:t>
      </w:r>
      <w:r>
        <w:rPr/>
        <w:t>㒡浉䕬㪣ꎩ쉌⍇⎩㈱嚱꥗束偹㪻▥⚩⑯溿朰⪩꺿兒祸㚘슘柂啕割땏䡚㌩쉭슱捾⩎</w:t>
      </w:r>
      <w:r>
        <w:rPr/>
        <w:t>⢩</w:t>
      </w:r>
      <w:r>
        <w:rPr/>
        <w:t>썁槂䩸겵浡潺㤴恔⾣犱䝢녪䅋딻㡄呚⚏ꏍ䴬憏姂幄听</w:t>
      </w:r>
      <w:r>
        <w:rPr/>
        <w:t>Ⱪ</w:t>
      </w:r>
      <w:r>
        <w:rPr/>
        <w:t>杰쉠懂⭯榬䑏塖땔曂☪⨷쵩䦘싂⍅䅆⹊即㉶</w:t>
      </w:r>
      <w:r>
        <w:rPr/>
        <w:t>ꗂ</w:t>
      </w:r>
      <w:r>
        <w:rPr/>
        <w:t>쵱촦숤쵐슥䅂䥲偈⫃쉉녲䤪⍺䡧䅲〹啣湸숮秂㓂昬绂媬⪏扞㬮䥪捠쏂睢묽ꎩ␭䋃䭔顑뽤땫뗂</w:t>
      </w:r>
      <w:r>
        <w:rPr/>
        <w:t>ꤷ</w:t>
      </w:r>
      <w:r>
        <w:rPr/>
        <w:t>㬭垬싂썫ꍀ쉞숪䁶⎣煚倨哃䢵睟</w:t>
      </w:r>
      <w:r>
        <w:rPr/>
        <w:t>ⰷ</w:t>
      </w:r>
      <w:r>
        <w:rPr/>
        <w:t>怨</w:t>
      </w:r>
      <w:r>
        <w:rPr/>
        <w:t>ꕎ</w:t>
      </w:r>
      <w:r>
        <w:rPr/>
        <w:t>曂숱㌸䤫窘쉶甪繷欳㜣칐䙘슘〉䳎痂⍇뇂拂由暻獙䵎</w:t>
      </w:r>
      <w:r>
        <w:rPr/>
        <w:t>⡶</w:t>
      </w:r>
      <w:r>
        <w:rPr/>
        <w:t>凂㤭겱⎥䷂⩔癤㐪䋂쉓槂坂獥伻긪唶砸놿捀䜵ꇂ땷</w:t>
      </w:r>
      <w:r>
        <w:rPr/>
        <w:t>꧂</w:t>
      </w:r>
      <w:r>
        <w:rPr/>
        <w:t>祢祵╞喘䠲㜹摁㑆嫂ꏂ䭕䈷䵳幙䨩싍㶡掬唷䅊兹䞮捀⒥伷䱎瀳⥂⩯㨽䡘慞磂쉋汇柂䱚卞□慲㐹䜶上⬵뮿敄깰䤦佁呄쉡⒡熻썎썁䦻싂栨儣橣묹⥘䑂扨슏潮숸䙖껂甲䑲</w:t>
      </w:r>
    </w:p>
    <w:p>
      <w:pPr>
        <w:pStyle w:val="PreformattedText"/>
        <w:bidi w:val="0"/>
        <w:spacing w:before="0" w:after="0"/>
        <w:jc w:val="left"/>
        <w:rPr/>
      </w:pPr>
      <w:r>
        <w:rPr/>
        <w:t>〪债癶䑨牙쉐㑋㝟浦煱⬺묩녴燂响썲㑫礲Ⓧ伨畔䵒䯂廂㟂䍸煙㌱슘坈ꥲꅵ焸⧂㬪穮갫慲컂䡊넫깾捵瑨㉯⩃畇桷䧂䍖浕묤歹⻎㜸ꥭ쉋飂捐垬慠矂쉍㑯㕭皮ꅷ칶䣂</w:t>
      </w:r>
      <w:r>
        <w:rPr/>
        <w:t>꧂</w:t>
      </w:r>
      <w:r>
        <w:rPr/>
        <w:t>礳幈쉕뮩摉䍉쉍☺䇂睫梩쵩づ칮</w:t>
      </w:r>
      <w:r>
        <w:rPr/>
        <w:t>ꤤ⒘</w:t>
      </w:r>
      <w:r>
        <w:rPr/>
        <w:t>䙎⼯䴰帳㨺啞壂䕧㭋爭截쉩쉸狃䜮╬ㄲ㜴彬⩙佮쉥獦쉂㡆䬯숣㩱㜬潑弳</w:t>
      </w:r>
      <w:r>
        <w:rPr/>
        <w:t>ꕘ</w:t>
      </w:r>
      <w:r>
        <w:rPr/>
        <w:t>쉭촻湬勂쉔䐫䄰呌啘帵㛂䣂⩆싂䐲┲⩂㬸㡓쉐</w:t>
      </w:r>
      <w:r>
        <w:rPr/>
        <w:t>ꗂ</w:t>
      </w:r>
      <w:r>
        <w:rPr/>
        <w:t>곍栮䕏ꄥ瑃濂泂칐畠㭯朲瀮⌺䳂梡㮻녣䄲槎떱䦩ꥠ潎畓</w:t>
      </w:r>
      <w:r>
        <w:rPr/>
        <w:t>ꕡ⩂</w:t>
      </w:r>
      <w:r>
        <w:rPr/>
        <w:t>쉃佫㈩䞩獚嚡慉쉷猭䑉싂垥獙┤䚩쉈浸칁칈汎䱧匪煡㥴嘺⮻畔穏쉣䈵䭤㋂搹桖灔숰ꄪ珂싍栦䜪㴨⚻䄪牭䍲䰳쉰千湨㵤䡰</w:t>
      </w:r>
      <w:r>
        <w:rPr/>
        <w:t>⣂</w:t>
      </w:r>
      <w:r>
        <w:rPr/>
        <w:t>䅈浚㑐땯剥㍇썦䅎</w:t>
      </w:r>
      <w:r>
        <w:rPr/>
        <w:t>ꖮ</w:t>
      </w:r>
      <w:r>
        <w:rPr/>
        <w:t>㐬쌭救녃丱⍗㙄㥅䳂淂딱㛂䔺㌹灋桥瑟題泂Ⓜ긽爽</w:t>
      </w:r>
      <w:r>
        <w:rPr/>
        <w:t>ꖣ</w:t>
      </w:r>
      <w:r>
        <w:rPr/>
        <w:t>瘯偒〉ꆥ䚡幘쵫⩤焲灪牔</w:t>
      </w:r>
      <w:r>
        <w:rPr/>
        <w:t>ⰹ</w:t>
      </w:r>
      <w:r>
        <w:rPr/>
        <w:t>䕙숩礸쉅攩껃さ㫂䭣求暵梥㯍换䲻ꥹ氥憩쉄ꥵ兑捉湄녩㠹拂夲䈨灚䩶湪⻃䲿䔸㕬䨷畁䬪琤眺獮慓⌶칫걆쉔칖䟃䌻㙁剹⩨쵏㉅材ꍤ敁⥘穵慰</w:t>
      </w:r>
      <w:r>
        <w:rPr/>
        <w:t>Ᵽ</w:t>
      </w:r>
      <w:r>
        <w:rPr/>
        <w:t>㩟䁤氲䌨㤷旂⭈癯畕枡煁圸單睫슩㙙轗쉨别</w:t>
      </w:r>
      <w:r>
        <w:rPr/>
        <w:t>ꥌ</w:t>
      </w:r>
      <w:r>
        <w:rPr/>
        <w:t>䩐特恰棂쉺梵搽숩꥗쉇爬믂嫂⚡뼣쉾㵸㈭䵟痂◂偳禥㨮</w:t>
      </w:r>
      <w:r>
        <w:rPr/>
        <w:t>ⱴ</w:t>
      </w:r>
      <w:r>
        <w:rPr/>
        <w:t>㘪⑉稩⌨갺卹숵쵾⭨剑</w:t>
      </w:r>
      <w:r>
        <w:rPr/>
        <w:t>ꔫ</w:t>
      </w:r>
      <w:r>
        <w:rPr/>
        <w:t>숪䍺걺⨤玿婒批彳桭쉴睃睹昰涻䞮㕟쉾参㞵烂쉃圭戨⹆煪楕渲奀䊩숩䥷╧儶ꍱ㑗䁅梻癱╸㡾獆㙋썵坦敗㝆㶩䀯祩䍊歡딹兙딫ꅪ㐭␨愴ꏂ슻稹䆣㑕☪堥梘䱬╅淂ㄸ剏쉷璡㜭</w:t>
      </w:r>
      <w:r>
        <w:rPr/>
        <w:t>ꔪ</w:t>
      </w:r>
      <w:r>
        <w:rPr/>
        <w:t>入슻⩉㵖㪿䆻쉯컂兤疡愲稺⨲扲䞿灒㛂걀䨤⽳䮏䈩㢡㥭쉅⨪쵐䥤䗂㴊⏎楾⌱놿玥</w:t>
      </w:r>
      <w:r>
        <w:rPr/>
        <w:t>ⱄ</w:t>
      </w:r>
      <w:r>
        <w:rPr/>
        <w:t>䩅쉞柂摦煁礸⒩녀쉞⹸敥䙨슿摀焨睩䥡⹀⼯뇂⩰</w:t>
      </w:r>
      <w:r>
        <w:rPr/>
        <w:t>ⱟ</w:t>
      </w:r>
      <w:r>
        <w:rPr/>
        <w:t>㩱쉱꺵殿杣㊡䩒䚩咩究浉瞣椷竂ꏂ␺㩍灎䵏啭輹숪⩮䱊頺愽⥠ꅫ슱橥녤呩☸獊쉸ꆮ싂</w:t>
      </w:r>
      <w:r>
        <w:rPr/>
        <w:t>꤫</w:t>
      </w:r>
      <w:r>
        <w:rPr/>
        <w:t>乇⨰䔺㍈䱖㠳쉙䑗㘶湢浑뮏係㑹煡┰乄䈪䥾⵶㗂彁灵呃縪乸⬦╸┹矃顚ꅟ⹍ㅍ䤽쉤牮䩂敦⯂ꥧ瑘娩桾煦䅘</w:t>
      </w:r>
      <w:r>
        <w:rPr/>
        <w:t>Ⳃ</w:t>
      </w:r>
      <w:r>
        <w:rPr/>
        <w:t>ⴰ</w:t>
      </w:r>
      <w:r>
        <w:rPr/>
        <w:t>轤뼯숳</w:t>
      </w:r>
      <w:r>
        <w:rPr/>
        <w:t>⡥</w:t>
      </w:r>
      <w:r>
        <w:rPr/>
        <w:t>㒣䭘勂是剐⩌温녍⸪創쉨⚬䙯煱ꏂ婲未挫願䜯</w:t>
      </w:r>
      <w:r>
        <w:rPr/>
        <w:t>⡱</w:t>
      </w:r>
      <w:r>
        <w:rPr/>
        <w:t>睂䙒䝊徥ꍒ넳쉑쉺숬ꅏ⩃쉌栯쉏숣⌱뿂歃礴曎渽師僃⩹乒䟃쉖珂癘悏슩숵</w:t>
      </w:r>
      <w:r>
        <w:rPr/>
        <w:t>Ȿ⪡</w:t>
      </w:r>
      <w:r>
        <w:rPr/>
        <w:t>뽙</w:t>
      </w:r>
      <w:r>
        <w:rPr/>
        <w:t>⡍</w:t>
      </w:r>
      <w:r>
        <w:rPr/>
        <w:t>狂松꤮컂燂䁫牫整影㧂嚱䑯녣槎辻뽑䵣╮堭⩚圻揎䵏匤兾㘺㬫칾◂䨵␨겏潖㜷㋂忂䙭䢬坠煁겱㭩幃偸䕺曂䚥깣噉䀨轱獶ꥲ⑚剖䝡습뭔</w:t>
      </w:r>
      <w:r>
        <w:rPr/>
        <w:t>Ⱪ</w:t>
      </w:r>
      <w:r>
        <w:rPr/>
        <w:t>䥮捗⥇싂恲䀵捌皻埂噖お佤⦘슿䴸녋㌽冩轇杔䄹䤱⑪普其␨䱟䦩捒㭧䫎춬┳怭걬㙰〣쉇긴塹歏싂⍳놿啬⌬轊揂ꅱ戬楄⑹䤷쉒䄬瑹깰㩹珂䓂⭰塇䡞夦繞숶繙䔻걘</w:t>
      </w:r>
      <w:r>
        <w:rPr/>
        <w:t>Ⱘ</w:t>
      </w:r>
      <w:r>
        <w:rPr/>
        <w:t>煊奕佟欹꥞㬪櫂㢻卄潍桩쉤参穹╉煇⚣⌣䁦渲⨫䁂炿㴪싂ꆻ棂칃㣂䱍玮廂捂猺䥧恌攽硳䧂</w:t>
      </w:r>
      <w:r>
        <w:rPr/>
        <w:t>ⵌ</w:t>
      </w:r>
      <w:r>
        <w:rPr/>
        <w:t>㥦䎵쎱䴰⌲⑳쉌啈忂案싂朲䭚捲⦩㝎㖘塢⩸⨨☻坬挵內佌獃痃썢㉧䩔츽挺䉳⹈쉘潬炵䱎␥㉏슱싂傻㍳干⌱係票⪮济係狍飂癌䙗潌彃姍숳쉠玩慢䤤偏稦쉍쉒㒿⺻縥믎ガ㇂땷⬳啰䬻</w:t>
      </w:r>
      <w:r>
        <w:rPr/>
        <w:t>Ɫ</w:t>
      </w:r>
      <w:r>
        <w:rPr/>
        <w:t>㍋쉓桹</w:t>
      </w:r>
      <w:r>
        <w:rPr/>
        <w:t>꧂⵬</w:t>
      </w:r>
      <w:r>
        <w:rPr/>
        <w:t>㝶䃍슩橬欮쉴⍓琱䉬⩬榡⨪쵠淎쉘㏍渮硬す⹤但㊩⼺悵㜫╈拂㉩䁬䯎싂㠽ꍱ땣扚摾祐⩁싎忂싂䘵顄㙚媣此輩ꅴ䭞㜵ꎬ䍆⤦♮㙚㷂䭾玩⥱</w:t>
      </w:r>
      <w:r>
        <w:rPr/>
        <w:t>ꕐ</w:t>
      </w:r>
      <w:r>
        <w:rPr/>
        <w:t>䩾擂䡔쉃歈⩺㡚⽐⻂썐焹䃂☹㌪쉚쵈ꅩ繳숷</w:t>
      </w:r>
      <w:r>
        <w:rPr/>
        <w:t>ꤱ</w:t>
      </w:r>
      <w:r>
        <w:rPr/>
        <w:t>灭ꅯ䨪迎圊祀䨮㎱䑚춘딫쉺쉐㒬楡䶣仂ꎬ▥摰썈爭こ祵䤶□깚㍏ㄬ쉉㤤櫂꤮</w:t>
      </w:r>
      <w:r>
        <w:rPr/>
        <w:t>ⵋ</w:t>
      </w:r>
      <w:r>
        <w:rPr/>
        <w:t>뇎䎥⻂佫畴㙟쉉漪싂쉡㜽摱噆㟂留匲椸⹐쉱嘣测㌩⬷匥倽㣎녞㔦曂恰剨⬵䥡㝈ꍅ䵹㡡슣䣂숫⨻創ꥢ䕮繈ぬ湱敌</w:t>
      </w:r>
      <w:r>
        <w:rPr/>
        <w:t>ꔻ</w:t>
      </w:r>
      <w:r>
        <w:rPr/>
        <w:t>硳穋顃塅犏䜺쉣⍷顸璡智쉔</w:t>
      </w:r>
      <w:r>
        <w:rPr/>
        <w:t>ⵄ</w:t>
      </w:r>
      <w:r>
        <w:rPr/>
        <w:t>硨权塟䡣㌪浲⬦ぬ쉊⺿갴걹⸮ꍗ溩ꄪ祚侣䛂⹠祸伻䪡ㄺ牋棂⑅槎䁥杇婧뽑숤玩㜩厵彟廂〪㋂䎻嘪㑄慢䬽긤떥䙺朱毎烍䗂⯂祔㥢슩⦥㨻歔쉆</w:t>
      </w:r>
      <w:r>
        <w:rPr/>
        <w:t>ꕸ</w:t>
      </w:r>
      <w:r>
        <w:rPr/>
        <w:t>䵑幩⦩ㅠざ䩲⩟朻㌦活䝬墡瑙뽙揂狂狂䱨쉈旎⿂獖攱넪⽚澩顭牉輲ꥸ㜶杇㭒쏂払䙕</w:t>
      </w:r>
      <w:r>
        <w:rPr/>
        <w:t>ꖿ</w:t>
      </w:r>
      <w:r>
        <w:rPr/>
        <w:t>䦮싂䥨恠呩揂璡쉃㗂⥅껂⏂湈扃ㅧ摈䉅䐸⨭⸷쉨땋㵠烂넰祬</w:t>
      </w:r>
      <w:r>
        <w:rPr/>
        <w:t>⡅</w:t>
      </w:r>
      <w:r>
        <w:rPr/>
        <w:t>䑬嚮䕵㥨㷂棂충绂報䎿㠹挹戺⭁手딨琳桹繙뿂溩⽧⩊䬵촰</w:t>
      </w:r>
      <w:r>
        <w:rPr/>
        <w:t>ⵦ</w:t>
      </w:r>
      <w:r>
        <w:rPr/>
        <w:t>㷂䬳넥걯璬托䷎顯</w:t>
      </w:r>
      <w:r>
        <w:rPr/>
        <w:t>⡚</w:t>
      </w:r>
      <w:r>
        <w:rPr/>
        <w:t>쉟쵷충촳獋掩䄷䩾䉠쵀摥ꌹ㷍땁搵穥㍹畞㵊䎩猸浖</w:t>
      </w:r>
      <w:r>
        <w:rPr/>
        <w:t>⠪</w:t>
      </w:r>
      <w:r>
        <w:rPr/>
        <w:t>唨쉯걉壂쉊䉱乄</w:t>
      </w:r>
      <w:r>
        <w:rPr/>
        <w:t>⡢</w:t>
      </w:r>
      <w:r>
        <w:rPr/>
        <w:t>⼪䙸쉳⥮⩯撥磂깩䅴⦥縱湑捏楀⺵뾻檏ꌺ쌸♡㑓䅅丮渺䙳쉓亩晀걘숹坐乧뽙常松瀷绂祃噬煐⍾澿嚱癣睖唵싂</w:t>
      </w:r>
      <w:r>
        <w:rPr/>
        <w:t>꤭</w:t>
      </w:r>
      <w:r>
        <w:rPr/>
        <w:t>啫슩䉓䚩䤣圲</w:t>
      </w:r>
      <w:r>
        <w:rPr/>
        <w:t>⣂</w:t>
      </w:r>
      <w:r>
        <w:rPr/>
        <w:t>愳捏걭游毃㧃轵</w:t>
      </w:r>
      <w:r>
        <w:rPr/>
        <w:t>Ⳃ</w:t>
      </w:r>
      <w:r>
        <w:rPr/>
        <w:t>礻椣㕾뇂㣂奕䱮烃㐰쉇夯⼵슘㍣楖砪繬戬쉗穣瞩摈䟂쉢겣䷂</w:t>
      </w:r>
      <w:r>
        <w:rPr/>
        <w:t>꤯</w:t>
      </w:r>
      <w:r>
        <w:rPr/>
        <w:t>淂乾㙎䍨ꅩ⭐숪ꅥ橵뗂㥄祫禡極숺쉧쉬춏偋塑䡫ꌪ䍬䁶㐦㨦㣂摏洳繤㚻䬤倸숬⪡桁䞱偘轔犏婫⥦㵺⨯晦⎩뮻䣂庬䜬凂嫂ꅋ睐㥥啉瓍믂塔庥杉䍷</w:t>
      </w:r>
      <w:r>
        <w:rPr/>
        <w:t>ⵋ</w:t>
      </w:r>
      <w:r>
        <w:rPr/>
        <w:t>矂扰砻伹╆㮥䖏츳ㅣ뮏櫂</w:t>
      </w:r>
      <w:r>
        <w:rPr/>
        <w:t>ⴲ</w:t>
      </w:r>
      <w:r>
        <w:rPr/>
        <w:t>䴲㚿淂♵䮣痂卥楄浄㫂㵩牑戣瘪摬牫</w:t>
      </w:r>
      <w:r>
        <w:rPr/>
        <w:t>⣂</w:t>
      </w:r>
      <w:r>
        <w:rPr/>
        <w:t>丽佳偺牁浱슬☴숤쉭</w:t>
      </w:r>
      <w:r>
        <w:rPr/>
        <w:t>ꕺ</w:t>
      </w:r>
      <w:r>
        <w:rPr/>
        <w:t>췂ꌤ歖乔쏂</w:t>
      </w:r>
      <w:r>
        <w:rPr/>
        <w:t>⠽</w:t>
      </w:r>
      <w:r>
        <w:rPr/>
        <w:t>⺣攴⵾氽⬹歈瑙呱椦䡁戰컂喡䉺䍣☣娤뿂ꍙ㉥佶쉲쌸</w:t>
      </w:r>
      <w:r>
        <w:rPr/>
        <w:t>ꤸ</w:t>
      </w:r>
      <w:r>
        <w:rPr/>
        <w:t>䕖復⥞문余뭁汖猊㬴湗磃晈佘땵碩潂녍癒㊵湧ꆱ</w:t>
      </w:r>
      <w:r>
        <w:rPr/>
        <w:t>ꗍꕎ</w:t>
      </w:r>
      <w:r>
        <w:rPr/>
        <w:t>땭깑䌸摧ㅥ</w:t>
      </w:r>
      <w:r>
        <w:rPr/>
        <w:t>ꔤ</w:t>
      </w:r>
      <w:r>
        <w:rPr/>
        <w:t>恷甪瑐</w:t>
      </w:r>
      <w:r>
        <w:rPr/>
        <w:t>⡴</w:t>
      </w:r>
      <w:r>
        <w:rPr/>
        <w:t>圤㈲⍓迎숣깪瑲갲䀪元枱廍㭟ㄤ㣂</w:t>
      </w:r>
      <w:r>
        <w:rPr/>
        <w:t>⠮</w:t>
      </w:r>
      <w:r>
        <w:rPr/>
        <w:t>츽쌴渭乞彵쉦ꅬ칢뿍汬䍴批⹈쉳灩㊩╂ꍖ刵桨竂濂但氬㞮⼦䀲⩚䌲</w:t>
      </w:r>
      <w:r>
        <w:rPr/>
        <w:t>ⱐ</w:t>
      </w:r>
      <w:r>
        <w:rPr/>
        <w:t>㓂⎵㍴睘奐爭䑷쉫櫂숽땅梩䌪</w:t>
      </w:r>
      <w:r>
        <w:rPr/>
        <w:t>⡷⭹</w:t>
      </w:r>
      <w:r>
        <w:rPr/>
        <w:t>昲땏彖⪿轎쉃㬹</w:t>
      </w:r>
      <w:r>
        <w:rPr/>
        <w:t>ꖿ</w:t>
      </w:r>
      <w:r>
        <w:rPr/>
        <w:t>䥴⽷攦㌷쵐楋滂깉洪轾㋂祶䗂空㤫㡩슘偗슩⨯㩞㠷䑾顬浪潆睬䨸묷楍整䟂䅌쉶갣㍁坊묬ꍇ慀轋啭녅瓂昺䍫쵊洫珂穸싂哂㉅뭨湕橮䝒桟瞥潭磂ォ</w:t>
      </w:r>
      <w:r>
        <w:rPr/>
        <w:t>꧍ꤰ</w:t>
      </w:r>
      <w:r>
        <w:rPr/>
        <w:t>숬娶ꍌ惂䰦㑧〈츯判纵♈徱熣硥晪婈轸⭔䑈乌칕촷</w:t>
      </w:r>
      <w:r>
        <w:rPr/>
        <w:t>ⱥ</w:t>
      </w:r>
      <w:r>
        <w:rPr/>
        <w:t>湓种⥘뮡쉵䱀♑㩇ꍀ塤⪩</w:t>
      </w:r>
      <w:r>
        <w:rPr/>
        <w:t>ꔷ</w:t>
      </w:r>
      <w:r>
        <w:rPr/>
        <w:t>㮡쉴磂桢⸻欮</w:t>
      </w:r>
      <w:r>
        <w:rPr/>
        <w:t>⡩</w:t>
      </w:r>
      <w:r>
        <w:rPr/>
        <w:t>晊㥹䤨⮡狂捁瘰砪⫂㉀晡♏晥繑佾潢쵐斥ㅀ䯂换䣂㴳걪祔䥺硈幍⨳塴</w:t>
      </w:r>
      <w:r>
        <w:rPr/>
        <w:t>ꥎ</w:t>
      </w:r>
      <w:r>
        <w:rPr/>
        <w:t>䅉㈮㘷昳䁨䍫⩑弴▥䠺恖恐⦮占硑쉟</w:t>
      </w:r>
      <w:r>
        <w:rPr/>
        <w:t>ⵗ</w:t>
      </w:r>
      <w:r>
        <w:rPr/>
        <w:t>ꅁ帴珂ꄨ슩긯㩃瀥漭怺쵙轵轟㥃싂䉠⹑⍈쌤네츴敓吷楉㍌쉮奩嚏쉄㇃㉸</w:t>
      </w:r>
      <w:r>
        <w:rPr/>
        <w:t>ꤪ</w:t>
      </w:r>
      <w:r>
        <w:rPr/>
        <w:t>䈶⹘彋숹摏⸻つꅗ浡䪩녠䑆숶歭㩐ꌬ⻂⪮参⏂䑟慴灨渫旂쉳숥딥窮㙋呺㡙橓숩⵪轊坄녥然쉳晗넦쉖</w:t>
      </w:r>
      <w:r>
        <w:rPr/>
        <w:t>⠵</w:t>
      </w:r>
      <w:r>
        <w:rPr/>
        <w:t>瑋恔壂⭂槂棂嗂槂㯂低䳂㇂佩猪䏂祴⽞녬疣垱㡹쉷秂辡숪숺䁕⿂䉹縱ヂ쉸窮⹃䜫䔮浦땉뭲砺⑒녕쉹瑅枮ⸯ뭍呯啊싂顴쌶숶仂幘</w:t>
      </w:r>
      <w:r>
        <w:rPr/>
        <w:t>꧃</w:t>
      </w:r>
      <w:r>
        <w:rPr/>
        <w:t>彦㉉伸캩䧍숥䛎楏桓坬穢ꄻ奴⴩冻썩⹈坪⴮꺩숴㉕煓촻潄땀䢻昲⫂卷</w:t>
      </w:r>
      <w:r>
        <w:rPr/>
        <w:t>ꔹ</w:t>
      </w:r>
      <w:r>
        <w:rPr/>
        <w:t>⡸</w:t>
      </w:r>
      <w:r>
        <w:rPr/>
        <w:t>슿唽䉃숳⼷䬩┶㙖㝢獪歄匫숤な溩呫쉨䡳氣橋牖傘㡍敾普辬숸睅桑獌獸⸹呦䊥栨숤</w:t>
      </w:r>
      <w:r>
        <w:rPr/>
        <w:t>ꔹꥑ</w:t>
      </w:r>
      <w:r>
        <w:rPr/>
        <w:t>㷃彇䎏挷丣㶣哃桥⤯牡娸⩳</w:t>
      </w:r>
      <w:r>
        <w:rPr/>
        <w:t>ꤵ</w:t>
      </w:r>
      <w:r>
        <w:rPr/>
        <w:t>췂쉶棂㪩⸪㴲뭋䑩숵氵痂㮵뾏歖쉩即塠</w:t>
      </w:r>
      <w:r>
        <w:rPr/>
        <w:t>ⷂ</w:t>
      </w:r>
      <w:r>
        <w:rPr/>
        <w:t>㕵䵚䵩汘䡦乤뽓䉌⦱儽〫칓␻䡹⛂숤땗ꥹ敍쉀戱꥘匸ꆻ넷㟂䝆娺囂漻딊⼴⑭䡧纬⭥䵹숲並恔啨</w:t>
      </w:r>
      <w:r>
        <w:rPr/>
        <w:t>꧍</w:t>
      </w:r>
      <w:r>
        <w:rPr/>
        <w:t>㷍ꅮ攩숵⍍쉔塯㛂擂潡ㄲ睹敡츭祙쉙쵠쉯懃츷噤싃嗂㝣橉䬷㭶칲</w:t>
      </w:r>
      <w:r>
        <w:rPr/>
        <w:t>ꕮ</w:t>
      </w:r>
      <w:r>
        <w:rPr/>
        <w:t>幀剠債㵪㟂攴幧䳂砪亏祢╵䋂쉃⿂쉐㤮䡶</w:t>
      </w:r>
      <w:r>
        <w:rPr/>
        <w:t>ꤪ</w:t>
      </w:r>
      <w:r>
        <w:rPr/>
        <w:t>칋╚␴㉙㩭䑰穗㎩佌㵩奟㓂媥ㄩ浧⴪숪橉䔶猯ꥸ䌷呗瘣</w:t>
      </w:r>
      <w:r>
        <w:rPr/>
        <w:t>ⴷ</w:t>
      </w:r>
      <w:r>
        <w:rPr/>
        <w:t>仂⧂乯亣㫂稫媩ぁ䱁瞩盂쉀䅚摫埍瘻䕴</w:t>
      </w:r>
      <w:r>
        <w:rPr/>
        <w:t>Ⳃ</w:t>
      </w:r>
      <w:r>
        <w:rPr/>
        <w:t>昣纘捵为㟂⭄呇촳</w:t>
      </w:r>
      <w:r>
        <w:rPr/>
        <w:t>ꤦ</w:t>
      </w:r>
      <w:r>
        <w:rPr/>
        <w:t>㙦쉃剄뽋燂Ⓙ㐪슮氥쉅㕌乾嘰潠</w:t>
      </w:r>
      <w:r>
        <w:rPr/>
        <w:t>Ɐ</w:t>
      </w:r>
      <w:r>
        <w:rPr/>
        <w:t>녞䩮滍</w:t>
      </w:r>
      <w:r>
        <w:rPr/>
        <w:t>ⵠ</w:t>
      </w:r>
      <w:r>
        <w:rPr/>
        <w:t>Ᵽ⬫</w:t>
      </w:r>
      <w:r>
        <w:rPr/>
        <w:t>䵫캏㮏뭇侩㘭坍姂걋整来쉫繎癒</w:t>
      </w:r>
      <w:r>
        <w:rPr/>
        <w:t>⠺</w:t>
      </w:r>
      <w:r>
        <w:rPr/>
        <w:t>繑쉃痂梩乗狂싂坍捔놬⽢놻땙瑚〈䕦飂⨩囂煳⫂㴳亥㑒娩䡬㬱侵姎彫䝦䧂硌䵥參椰숣⍤넻勂ㆩ췂슬輦걄妣쉟印䫂竍参뭁㩹</w:t>
      </w:r>
      <w:r>
        <w:rPr/>
        <w:t>ꦿ</w:t>
      </w:r>
      <w:r>
        <w:rPr/>
        <w:t>㴫곍</w:t>
      </w:r>
      <w:r>
        <w:rPr/>
        <w:t>ⲣ</w:t>
      </w:r>
      <w:r>
        <w:rPr/>
        <w:t>獐䵥숳光䕨縻숵牫㩾쉲⤣欹촬㪵櫂歶</w:t>
      </w:r>
      <w:r>
        <w:rPr/>
        <w:t>꧂</w:t>
      </w:r>
      <w:r>
        <w:rPr/>
        <w:t>䰯䍡㴫㠵浑奎䕠䠳剁넨机奖䙮汞숳⿂䬶祒皥䝩瑈㋂거걗㑹獵迍㬪ꄥ⹳땖ヂ䱒촥ꍧ充懃炿绎婺⪵縸녳녚瑗ꇂ㢩槂䐩㕂떩佡㉑獱쉣彟䦮䍂乤喡煹䐷㠭⪬㓂꥕凂拂뼱睴惎숤睌祧䩤습兎⪮캥ꍘ</w:t>
      </w:r>
      <w:r>
        <w:rPr/>
        <w:t>ꤶ</w:t>
      </w:r>
      <w:r>
        <w:rPr/>
        <w:t>뼲瑚汗⨱⥥㛂匪숳</w:t>
      </w:r>
      <w:r>
        <w:rPr/>
        <w:t>ꤣ</w:t>
      </w:r>
      <w:r>
        <w:rPr/>
        <w:t>瘴中䕰䠷窮</w:t>
      </w:r>
      <w:r>
        <w:rPr/>
        <w:t>꤭</w:t>
      </w:r>
      <w:r>
        <w:rPr/>
        <w:t>㘩Ⓜ⩔</w:t>
      </w:r>
      <w:r>
        <w:rPr/>
        <w:t>ꤲ</w:t>
      </w:r>
      <w:r>
        <w:rPr/>
        <w:t>杊⩠奎</w:t>
      </w:r>
      <w:r>
        <w:rPr/>
        <w:t>꥟</w:t>
      </w:r>
      <w:r>
        <w:rPr/>
        <w:t>쉀椳㌯潋쉐拂⮿眰䤪恲㕁</w:t>
      </w:r>
      <w:r>
        <w:rPr/>
        <w:t>꥟</w:t>
      </w:r>
      <w:r>
        <w:rPr/>
        <w:t>䩰顙㦩쉉㣂㉧〻ꇃ䝠칙⨽깢쉁숽檱싂普䡲䑉䜦쉉쉑熿</w:t>
      </w:r>
      <w:r>
        <w:rPr/>
        <w:t>⡆</w:t>
      </w:r>
      <w:r>
        <w:rPr/>
        <w:t>㤥洤</w:t>
      </w:r>
      <w:r>
        <w:rPr/>
        <w:t>⢻</w:t>
      </w:r>
      <w:r>
        <w:rPr/>
        <w:t>揂桾슻ꍯ㟂斏䥦䛂呪㵘㬻顨佥低杯㥌䧂</w:t>
      </w:r>
      <w:r>
        <w:rPr/>
        <w:t>ꥂ</w:t>
      </w:r>
      <w:r>
        <w:rPr/>
        <w:t>갤䤤⩵挱勂渳숫夵㯃䜶浺䘬⽈䝦⸶</w:t>
      </w:r>
      <w:r>
        <w:rPr/>
        <w:t>⠩</w:t>
      </w:r>
      <w:r>
        <w:rPr/>
        <w:t>浌祹싂⨦敩칋噗砹</w:t>
      </w:r>
      <w:r>
        <w:rPr/>
        <w:t>⣂⍂</w:t>
      </w:r>
      <w:r>
        <w:rPr/>
        <w:t>坁쵭癍怽庘你썰亩猬皬쉇摲㏍湮是쉺㬶쌩扇쉇痂櫂ꍾ슮坖窡⍩䜩䧂氪磂숸暩楃䕭쉠㌺ꌷ瘰曂⺡</w:t>
      </w:r>
      <w:r>
        <w:rPr/>
        <w:t>ꤩ</w:t>
      </w:r>
      <w:r>
        <w:rPr/>
        <w:t>䧃㩅劣嗃쉘㭯咩츬彷挸桋숵慸弲䥩</w:t>
      </w:r>
      <w:r>
        <w:rPr/>
        <w:t>ꔣ</w:t>
      </w:r>
      <w:r>
        <w:rPr/>
        <w:t>䕤杦㠥橺汣뾘硍</w:t>
      </w:r>
      <w:r>
        <w:rPr/>
        <w:t>ꥄ</w:t>
      </w:r>
      <w:r>
        <w:rPr/>
        <w:t>轾顢琸澱珂싂潂㑄깸兄䱾ꥷ</w:t>
      </w:r>
      <w:r>
        <w:rPr/>
        <w:t>꤫</w:t>
      </w:r>
      <w:r>
        <w:rPr/>
        <w:t>档╭⽬䑋ꍆ쌸⎻枱殩㬽쉰쵡쌳⩬䀥㈣彬싂숶쉓佧슮쉰㙞䬊⺩恍䁟⥴싂㬻䡊숰숪毂</w:t>
      </w:r>
      <w:r>
        <w:rPr/>
        <w:t>⡥</w:t>
      </w:r>
      <w:r>
        <w:rPr/>
        <w:t>㔪兕슻桅忂䐹췂轃쉪弽㵚掱뽭☱ꌳ┵</w:t>
      </w:r>
      <w:r>
        <w:rPr/>
        <w:t>Ⳃ</w:t>
      </w:r>
      <w:r>
        <w:rPr/>
        <w:t>ⵔ</w:t>
      </w:r>
      <w:r>
        <w:rPr/>
        <w:t>汳걳㷂䙥㙯䬩␴뭹</w:t>
      </w:r>
      <w:r>
        <w:rPr/>
        <w:t>꤫</w:t>
      </w:r>
      <w:r>
        <w:rPr/>
        <w:t>ㅕ┻棂嘰⭦榬쉀숦갳</w:t>
      </w:r>
      <w:r>
        <w:rPr/>
        <w:t>ⷎ</w:t>
      </w:r>
      <w:r>
        <w:rPr/>
        <w:t>敐痂䠰啘佋敳佯匭㙂㌪쉑쉨䐫⹇偘㨻免匮礻㣂녟〽숵姂녪札浢⺡湬⛂獨㩹煷廂숰⫂슡刻㙱ォ搤⯂䃂䉂䏂启⸳㝕쉶䁯㩟䁾䨻쌩숪</w:t>
      </w:r>
      <w:r>
        <w:rPr/>
        <w:t>ꕱ</w:t>
      </w:r>
      <w:r>
        <w:rPr/>
        <w:t>쉥搱䕸⩌獗彥㑤夳䃂杉䡘묯獭㵊璣噪쵎</w:t>
      </w:r>
      <w:r>
        <w:rPr/>
        <w:t>⠬</w:t>
      </w:r>
      <w:r>
        <w:rPr/>
        <w:t>慍놣䠪勂㙄⨷幈⨣䱀咿⽀獋杹쏂梩敲䡉辿ꍩ녑㢡땐㐴ざ塉佃去녺焦숦⩬Ⓧ㄰砵祤䬺ひ㵊⾣</w:t>
      </w:r>
      <w:r>
        <w:rPr/>
        <w:t>ⴱ</w:t>
      </w:r>
      <w:r>
        <w:rPr/>
        <w:t>瘲╵曂殏ㅙ썋斥ꄶ㬲䙫쉸숵칃䑩슡㇂桃㓂䔱쎿◂繒</w:t>
      </w:r>
      <w:r>
        <w:rPr/>
        <w:t>ꤽ</w:t>
      </w:r>
      <w:r>
        <w:rPr/>
        <w:t>幺纱䷎磂╦浩嘪楦䀸㭂煠</w:t>
      </w:r>
      <w:r>
        <w:rPr/>
        <w:t>ꥊ⩊ꥏ</w:t>
      </w:r>
      <w:r>
        <w:rPr/>
        <w:t>兦</w:t>
      </w:r>
      <w:r>
        <w:rPr/>
        <w:t>ꦮ䷂</w:t>
      </w:r>
      <w:r>
        <w:rPr/>
        <w:t>氥ㆮ纻촪秂橺쉈㞡⫂㑀숽䂏牌ꥣ潨恞ㆡ囂煁俍庮⩕姎쉭㴭㓂쉺췂頲㍱숨揂츣싂</w:t>
      </w:r>
      <w:r>
        <w:rPr/>
        <w:t>ⷃ</w:t>
      </w:r>
      <w:r>
        <w:rPr/>
        <w:t>䜪</w:t>
      </w:r>
      <w:r>
        <w:rPr/>
        <w:t>ꕞ</w:t>
      </w:r>
      <w:r>
        <w:rPr/>
        <w:t>䪻矂뾣싂ィㄨ숥占㤦怶恃ㅷ숳扔ꍅ</w:t>
      </w:r>
      <w:r>
        <w:rPr/>
        <w:t>ꥆ</w:t>
      </w:r>
      <w:r>
        <w:rPr/>
        <w:t>ⱙ</w:t>
      </w:r>
      <w:r>
        <w:rPr/>
        <w:t>땢␴ꥠ桄䰯⑖䱮</w:t>
      </w:r>
      <w:r>
        <w:rPr/>
        <w:t>ꦬ</w:t>
      </w:r>
      <w:r>
        <w:rPr/>
        <w:t>묰畯ꌮ稱执壂㍤䌹干䌯䭾⹫싂쉏싍㭋朱⿂捹⻂圮ꇍ檿㘥⭉䵳</w:t>
      </w:r>
      <w:r>
        <w:rPr/>
        <w:t>ꥃ</w:t>
      </w:r>
      <w:r>
        <w:rPr/>
        <w:t>ⱀ</w:t>
      </w:r>
      <w:r>
        <w:rPr/>
        <w:t>扊抵㕞溏땵⹟뿂䵫䡍濂灣습栣䑺䛂⛂穩䩱쉬숫㭶䲘櫂瑡顳噅烂뾱쉢慆⨲</w:t>
      </w:r>
      <w:r>
        <w:rPr/>
        <w:t>⡖</w:t>
      </w:r>
      <w:r>
        <w:rPr/>
        <w:t>匣并瓎濂⨲㪡㶬暿䤰ꅦ䯂쵤嗂⩃皘影㫃㈹槂㕦㕆丰䰴╇</w:t>
      </w:r>
      <w:r>
        <w:rPr/>
        <w:t>ꦡ</w:t>
      </w:r>
      <w:r>
        <w:rPr/>
        <w:t>⠴</w:t>
      </w:r>
      <w:r>
        <w:rPr/>
        <w:t>区略䊏뭴慗숣朮悮녕떻</w:t>
      </w:r>
      <w:r>
        <w:rPr/>
        <w:t>ⱒ</w:t>
      </w:r>
      <w:r>
        <w:rPr/>
        <w:t>슣畘浦싂䩆㜩樵伹樽숪</w:t>
      </w:r>
      <w:r>
        <w:rPr/>
        <w:t>ⱕ</w:t>
      </w:r>
      <w:r>
        <w:rPr/>
        <w:t>쉬쉶䠥㡎噠칈⺱獕矂싂偩䓍毂睏示칀欪轆㏃倦㥪噂輴Ⓨ扦싂숻䭬쉗ꍥ䘸쉎䑍䌱洹䎱䀽싂뭢䵬湱伴猦넪싂문桃슏䂣绎싂쉊繫参淂㗂恢核婫揂囎塉攫䩄彟绂轑氣쉠拂輭쉙</w:t>
      </w:r>
      <w:r>
        <w:rPr/>
        <w:t>⢘</w:t>
      </w:r>
      <w:r>
        <w:rPr/>
        <w:t>復</w:t>
      </w:r>
      <w:r>
        <w:rPr/>
        <w:t>⡈</w:t>
      </w:r>
      <w:r>
        <w:rPr/>
        <w:t>㡲坈䅨杵</w:t>
      </w:r>
      <w:r>
        <w:rPr/>
        <w:t>ⷎ</w:t>
      </w:r>
      <w:r>
        <w:rPr/>
        <w:t>싂椶穢䇂쉟뭉飍쉺⵩⩯䌷ꅁ⤺伹</w:t>
      </w:r>
      <w:r>
        <w:rPr/>
        <w:t>ꕉ</w:t>
      </w:r>
      <w:r>
        <w:rPr/>
        <w:t>嘤呷泂묯〉쉺넬⭈䮵産輮扰幃⩸䧂殘熘勂</w:t>
      </w:r>
      <w:r>
        <w:rPr/>
        <w:t>ꤤ</w:t>
      </w:r>
      <w:r>
        <w:rPr/>
        <w:t>쉪顥䷂슏泂ꄸ穾砽棃㙓捩恺眥亻啾䍕歆㮬か⍲杔枮싂쌺</w:t>
      </w:r>
      <w:r>
        <w:rPr/>
        <w:t>Ⳃ</w:t>
      </w:r>
      <w:r>
        <w:rPr/>
        <w:t>琊暻쵷幋歌爵쉘ꍋ</w:t>
      </w:r>
      <w:r>
        <w:rPr/>
        <w:t>ꖩ</w:t>
      </w:r>
      <w:r>
        <w:rPr/>
        <w:t>刻檩祘頭灵搸狂扥⩟㇂䶿橀⪿</w:t>
      </w:r>
      <w:r>
        <w:rPr/>
        <w:t>ⱊ</w:t>
      </w:r>
      <w:r>
        <w:rPr/>
        <w:t>㤥㓂慸嘲敬걷곂⽁</w:t>
      </w:r>
      <w:r>
        <w:rPr/>
        <w:t>ꥍ</w:t>
      </w:r>
      <w:r>
        <w:rPr/>
        <w:t>䅙坘㙱♴쉢縮剌剎䉌䁹걭奴쉥扙쉄㨣쉄♓긩瓂㴴⩚쉥徘捎坟橲⭀꧎䑂</w:t>
      </w:r>
      <w:r>
        <w:rPr/>
        <w:t>⠯</w:t>
      </w:r>
      <w:r>
        <w:rPr/>
        <w:t>恔猫⼮祷眨</w:t>
      </w:r>
      <w:r>
        <w:rPr/>
        <w:t>ⴸ</w:t>
      </w:r>
      <w:r>
        <w:rPr/>
        <w:t>㵨敷㑶吱㉵䶵匽䮻毃硸䙍辻敮</w:t>
      </w:r>
      <w:r>
        <w:rPr/>
        <w:t>ⴸ</w:t>
      </w:r>
      <w:r>
        <w:rPr/>
        <w:t>쉋㭏橈쉫걳洮癨歁急슘츳ꌳ슬ꥫ슩츷㌺곂䅒嘹㪡捯祁憘⩠䨥⪱䙤쉣녒⽲긹㝈橦汧䜰塱䅾㙶⩄숹䣂杍넵</w:t>
      </w:r>
      <w:r>
        <w:rPr/>
        <w:t>⡳</w:t>
      </w:r>
      <w:r>
        <w:rPr/>
        <w:t>쉓⿂砤숴圻뽱쉈顚扥兮䞘纻숣漲畞썬⒱⥁礰励か汍慷咱祔쉭⩳㵧⴪浰猫</w:t>
      </w:r>
      <w:r>
        <w:rPr/>
        <w:t>ꖿ</w:t>
      </w:r>
      <w:r>
        <w:rPr/>
        <w:t>⣂</w:t>
      </w:r>
      <w:r>
        <w:rPr/>
        <w:t>䘯忍</w:t>
      </w:r>
      <w:r>
        <w:rPr/>
        <w:t>꧂</w:t>
      </w:r>
      <w:r>
        <w:rPr/>
        <w:t>壂噣</w:t>
      </w:r>
      <w:r>
        <w:rPr/>
        <w:t>ꕃ</w:t>
      </w:r>
      <w:r>
        <w:rPr/>
        <w:t>渪꺱愫⽫쉌㝩灈戸㌻⺻田⥔슣䕱涡</w:t>
      </w:r>
      <w:r>
        <w:rPr/>
        <w:t>ꔮ</w:t>
      </w:r>
      <w:r>
        <w:rPr/>
        <w:t>칳〫䭧숰旂㉀攬쉌呦㍠䂏쉤䏂泂쵖䇃飂쌪敢煨⿂캩쉕♆⽟潅奷㩒潣百꺬▬祉썃䱳㡄乴㝐䵩⩹㬮쉊楇䈪暮止㵩슏㇂䭺硰䄮ꍄ汷쉏佳㜽〫㣂뭴㉭걃歮㍨㝖䟂☪쉴䷂憘䩬뽴瑗癋ゥ때晕Ⓕ⥹㑙歲䞮싂쉦⍦䍄潳顊䝌⏂숬쉱䄯婠睫䷂唲昫㷍⑶썾炩稴杇た榡坾⍧⥇頷슥</w:t>
      </w:r>
      <w:r>
        <w:rPr/>
        <w:t>⢘⡖</w:t>
      </w:r>
      <w:r>
        <w:rPr/>
        <w:t>䥏㉋儲㕬摟樳堻伪</w:t>
      </w:r>
      <w:r>
        <w:rPr/>
        <w:t>ꕁ</w:t>
      </w:r>
      <w:r>
        <w:rPr/>
        <w:t>欩⵫칀䕬뽪颻ꥴ瞱䫂깑싂橒剧슩☸夥촮격媬繙凃㍺䞵䵀쉖顮潰슏晶쉴</w:t>
      </w:r>
      <w:r>
        <w:rPr/>
        <w:t>ꕶ</w:t>
      </w:r>
      <w:r>
        <w:rPr/>
        <w:t>䘱繯⸨柂뽔煪懂쉺䍔劻嘩畦穃쉇哂⾮狂祓桒쏂숯⤪祴淂땶偑檱슥겥㕵</w:t>
      </w:r>
      <w:r>
        <w:rPr/>
        <w:t>ⶻ</w:t>
      </w:r>
      <w:r>
        <w:rPr/>
        <w:t>㘳䉾剁쉥悮┻땬싂숭姂䄺収喿䩂⩳势槂㥈쉸頷䪩㕫睰剴㤦䷂癋剟桃䏎㟍ꌽ猭㴮숸弫䋂㤯湣旂匶ꍬ㥍媿㜸晭놱쉚䠸乩숣帷竂䧂恓氫䎣㙚싎㞱櫂珂⍱挨숭㭧䭌忂컂桪䗂呣⨰㥐飃䇂⫂⹌潥깄뗂⭋散乕橶彵侣갻컂꺡渭乨㉲㑯倯䷂车䭁숭䑟睠绂桀㯂숸睥頷全っ慄뽔执捑☦춻䴪╚䤻䋂灙狂䡎쉓㙷䧂긩⍏圯捰</w:t>
      </w:r>
      <w:r>
        <w:rPr/>
        <w:t>ꕀ</w:t>
      </w:r>
      <w:r>
        <w:rPr/>
        <w:t>䱢䎿皡♡亻浈噹滂㍃䁷◂慏敂噓楳⸊祶⍂猻숰숨捾献싂渦뽄穹䍑繢呲쉄溱䉧⩏䝖䉭</w:t>
      </w:r>
      <w:r>
        <w:rPr/>
        <w:t>ⴺ</w:t>
      </w:r>
      <w:r>
        <w:rPr/>
        <w:t>쉌슘㊡弹⥤ꅖ栶㍐滂懎浄幁畚平녂♔뽘㛂獅䄺숣슏䕰㉍㒡噒彋䑷㨬♀쉕頹轢노捔儥⿂⪿姂놵捒湒颡⩬㉙杩걡䱫숩䇂습쉯擂㭑兇䈮쵗䴬煎凂♬㕖슡ꍎ稻숣ꅏ繾畺</w:t>
      </w:r>
      <w:r>
        <w:rPr/>
        <w:t>ⱁ</w:t>
      </w:r>
      <w:r>
        <w:rPr/>
        <w:t>穌斮剟촴枿椳摐乴迂吤㎡䩙䃂ꄪ䭘㙤㣂㠱쉥搥슣睮繡忂掘때啚䉅偡垩㛂⬣癔</w:t>
      </w:r>
      <w:r>
        <w:rPr/>
        <w:t>ꤱ</w:t>
      </w:r>
      <w:r>
        <w:rPr/>
        <w:t>半⵴㑀皏畄ꏂ欥姃疥嚱㈹硞뽐冏含</w:t>
      </w:r>
      <w:r>
        <w:rPr/>
        <w:t>ⲏ</w:t>
      </w:r>
      <w:r>
        <w:rPr/>
        <w:t>ⵀ</w:t>
      </w:r>
      <w:r>
        <w:rPr/>
        <w:t>檡넶亥䔳頥䤫盂</w:t>
      </w:r>
      <w:r>
        <w:rPr/>
        <w:t>Ɫ</w:t>
      </w:r>
      <w:r>
        <w:rPr/>
        <w:t>싍䄻炬촭墡⩯潰</w:t>
      </w:r>
      <w:r>
        <w:rPr/>
        <w:t>ꤣ</w:t>
      </w:r>
      <w:r>
        <w:rPr/>
        <w:t>䠱丩슘㩁壂硟乺싂桞⮩眪䵒䝄쉪</w:t>
      </w:r>
      <w:r>
        <w:rPr/>
        <w:t>ꥈ</w:t>
      </w:r>
      <w:r>
        <w:rPr/>
        <w:t>浒싃勂⩴칉쉙싂汣䅹忂쉇擂⬪䥡⨹꺩쎻捍걌㵇剰䬸桱憘敯䐦煬쉙㟂싂⦘쉰眳䴪渳㯂彌긪支⧂䂩冡䋂剙瑭扭쉅ꏎ</w:t>
      </w:r>
      <w:r>
        <w:rPr/>
        <w:t>ꦩ</w:t>
      </w:r>
      <w:r>
        <w:rPr/>
        <w:t>슿娤걊惂夫䥾ㅐ噹껂䔷捪㔪㏂嚩</w:t>
      </w:r>
      <w:r>
        <w:rPr/>
        <w:t>ꤷ</w:t>
      </w:r>
      <w:r>
        <w:rPr/>
        <w:t>䨱坋⪣偷쉋䭗睹䇂䞻敾땄卪歶瞘㌬嫂席겿⎵</w:t>
      </w:r>
      <w:r>
        <w:rPr/>
        <w:t>ⵄ</w:t>
      </w:r>
      <w:r>
        <w:rPr/>
        <w:t>歬꥘爯轓礪佫瑦绂堲凂㎿</w:t>
      </w:r>
      <w:r>
        <w:rPr/>
        <w:t>ⱖ</w:t>
      </w:r>
      <w:r>
        <w:rPr/>
        <w:t>숪䐹䖿㨹散깆昭䤴㝲슏拂쉊堹吺畤⿂繋扺䭯</w:t>
      </w:r>
      <w:r>
        <w:rPr/>
        <w:t>ⴳ</w:t>
      </w:r>
      <w:r>
        <w:rPr/>
        <w:t>癶戫爮쵐汵埂凂㍒㭴弪惎㦩厥㝅恍嘰䙦</w:t>
      </w:r>
      <w:r>
        <w:rPr/>
        <w:t>⡎</w:t>
      </w:r>
      <w:r>
        <w:rPr/>
        <w:t>彴婷䪘쉂╇䘵乀娰꥔啅圶쉢㬱䘣瘸⽂䱋束扃꥘桍④⽒䍒幈娣䍟㐺</w:t>
      </w:r>
      <w:r>
        <w:rPr/>
        <w:t>ⵞ</w:t>
      </w:r>
      <w:r>
        <w:rPr/>
        <w:t>拂皵㤸⤪쵍⍈帣匪㮩㔥⩑⽣徥允䤰弥䎮縯䞻敲♡瀮氲㵋땟䔬</w:t>
      </w:r>
      <w:r>
        <w:rPr/>
        <w:t>⢵</w:t>
      </w:r>
      <w:r>
        <w:rPr/>
        <w:t>䵱슡㭊頬穫こ昰碩欰䨫欳䀥</w:t>
      </w:r>
      <w:r>
        <w:rPr/>
        <w:t>ⰽ⡲</w:t>
      </w:r>
      <w:r>
        <w:rPr/>
        <w:t>ꥹ煊恁䝆♊썠楴㙒坤㤻⾣⼭氪⩫㍩瞬쉔抩剡墣ꍍ僂㤮⨹獶㊘</w:t>
      </w:r>
      <w:r>
        <w:rPr/>
        <w:t>ꕬ</w:t>
      </w:r>
      <w:r>
        <w:rPr/>
        <w:t>偣⒩値</w:t>
      </w:r>
      <w:r>
        <w:rPr/>
        <w:t>ꦱ</w:t>
      </w:r>
      <w:r>
        <w:rPr/>
        <w:t>슏埂쉦쉙뽰楣뿂轤弳獇啰䦏帬奺慞厡汊澮健壂ヂ绂㈲䘬㏂</w:t>
      </w:r>
      <w:r>
        <w:rPr/>
        <w:t>ꕤ</w:t>
      </w:r>
      <w:r>
        <w:rPr/>
        <w:t>㐴</w:t>
      </w:r>
      <w:r>
        <w:rPr/>
        <w:t>ꖩ</w:t>
      </w:r>
      <w:r>
        <w:rPr/>
        <w:t>㫂坡㑟ꌻ䁄㡗쉔琶╁⸻쉁洮쉎㝧匨</w:t>
      </w:r>
      <w:r>
        <w:rPr/>
        <w:t>ꕙ</w:t>
      </w:r>
      <w:r>
        <w:rPr/>
        <w:t>瑈습爮偱沏䙹촯淎쉭湘쉫싂ꥣ拍㌲搦嫂䭥呈呂쌭兠乨숤橢㤪⤦晖썚彮ꅇ敾橦盂睔㓃쉋䤭砱癉䘦瑳媣垿ㆩ☭걆楡숯塞㈬숵뽱䛂堫뭕㶩坞渫堊䙱硰뽉</w:t>
      </w:r>
      <w:r>
        <w:rPr/>
        <w:t>ⳍ</w:t>
      </w:r>
      <w:r>
        <w:rPr/>
        <w:t>䝾뿂碿㡱</w:t>
      </w:r>
      <w:r>
        <w:rPr/>
        <w:t>ⷎ</w:t>
      </w:r>
      <w:r>
        <w:rPr/>
        <w:t>扄㝙晐愵塅ꍵ③繾界娤䭧偍⥁秂숹珂佞㕮摁題촨猪杅徘䉄媻걖矃쉄</w:t>
      </w:r>
      <w:r>
        <w:rPr/>
        <w:t>ⶩ</w:t>
      </w:r>
      <w:r>
        <w:rPr/>
        <w:t>斮係</w:t>
      </w:r>
      <w:r>
        <w:rPr/>
        <w:t>ⴵ</w:t>
      </w:r>
      <w:r>
        <w:rPr/>
        <w:t>㞩ㅏ潇橩슩쉺愳楠渳䁒쉉땠碣╬</w:t>
      </w:r>
      <w:r>
        <w:rPr/>
        <w:t>ⱓ</w:t>
      </w:r>
      <w:r>
        <w:rPr/>
        <w:t>ꥱ㑾㥎䡰䚱⧂㉴␶⛂奴媘漻싂쉣囂ꎵ冏㢮슩㐲凂ノ捹滂犡浈毂琺</w:t>
      </w:r>
      <w:r>
        <w:rPr/>
        <w:t>ꤶ</w:t>
      </w:r>
      <w:r>
        <w:rPr/>
        <w:t>쉔扃녩</w:t>
      </w:r>
      <w:r>
        <w:rPr/>
        <w:t>ꕰ</w:t>
      </w:r>
      <w:r>
        <w:rPr/>
        <w:t>숷䩆쉪춘朸┹ꅳ⸨惂숥쉉狃</w:t>
      </w:r>
      <w:r>
        <w:rPr/>
        <w:t>ⵢ</w:t>
      </w:r>
      <w:r>
        <w:rPr/>
        <w:t>숪凂ぱ碩쉎䥤</w:t>
      </w:r>
      <w:r>
        <w:rPr/>
        <w:t>⡁</w:t>
      </w:r>
      <w:r>
        <w:rPr/>
        <w:t>皵欨捤⽷お䁃敀ꏂ乌塂涩稹卭갷⩨⸳쉳濎</w:t>
      </w:r>
      <w:r>
        <w:rPr/>
        <w:t>⡉</w:t>
      </w:r>
      <w:r>
        <w:rPr/>
        <w:t>刻曃⭡싃秎疩䑩硭䈥夦䆥╭㘸呗䜽輷</w:t>
      </w:r>
      <w:r>
        <w:rPr/>
        <w:t>Ⱳ</w:t>
      </w:r>
      <w:r>
        <w:rPr/>
        <w:t>啧㏂乾癆쉄䡠㕌桷眦爥䈣妿</w:t>
      </w:r>
      <w:r>
        <w:rPr/>
        <w:t>꤭</w:t>
      </w:r>
      <w:r>
        <w:rPr/>
        <w:t>䤩頳睺䵾숰䙐浄믍涱ꆏ䚵숶</w:t>
      </w:r>
      <w:r>
        <w:rPr/>
        <w:t>ꥆ</w:t>
      </w:r>
      <w:r>
        <w:rPr/>
        <w:t>樥䟂쉖䍨楠</w:t>
      </w:r>
      <w:r>
        <w:rPr/>
        <w:t>ⵤ</w:t>
      </w:r>
      <w:r>
        <w:rPr/>
        <w:t>瓂侬㕆为뽐</w:t>
      </w:r>
      <w:r>
        <w:rPr/>
        <w:t>⣍</w:t>
      </w:r>
      <w:r>
        <w:rPr/>
        <w:t>拂輯䣃啖祶⭆硑礤䨯녞</w:t>
      </w:r>
      <w:r>
        <w:rPr/>
        <w:t>⠦</w:t>
      </w:r>
      <w:r>
        <w:rPr/>
        <w:t>곂㝚毂쉢⒱橌싂</w:t>
      </w:r>
      <w:r>
        <w:rPr/>
        <w:t>Ᵽ</w:t>
      </w:r>
      <w:r>
        <w:rPr/>
        <w:t>掣塸땶ォ㬨桘渳싍ꄽꎣⓂⓂ쉴땬呷ꍱ㥮硠版㎘祰깖暿硷싂㉂ꌱ呅䭴䯂庱破䡍㋂숩侥碘く窱盂禘☯⥣嘻</w:t>
      </w:r>
      <w:r>
        <w:rPr/>
        <w:t>Ⱚ</w:t>
      </w:r>
      <w:r>
        <w:rPr/>
        <w:t>儽촪䑩㭱堨䣂㑦桊摋怽䴳쉹⨮硾㵇䟂堪剧슡汸嫂烂썄칵쉆灩堥슡䧂恦</w:t>
      </w:r>
      <w:r>
        <w:rPr/>
        <w:t>ⱳ</w:t>
      </w:r>
      <w:r>
        <w:rPr/>
        <w:t>婱勍넹摪偃땈㔰绍柂彉夰䞣湳没爯</w:t>
      </w:r>
      <w:r>
        <w:rPr/>
        <w:t>ⱬ</w:t>
      </w:r>
      <w:r>
        <w:rPr/>
        <w:t>ꏂ⑃偶⨻礯뽣습쉖䱃兂欣䩤焤뇂⭄㍫捂穅摨䪬津卥녀◂㥢쉑䲮焰焲ね圽潗䵵䦩싂皵㈤䝃䄪穵獮ꌻ朩卙恍偑㭓穚䵴祳抡ㄣㄨ慐䘵⑨</w:t>
      </w:r>
      <w:r>
        <w:rPr/>
        <w:t>ⵋ⩱ꥃ</w:t>
      </w:r>
      <w:r>
        <w:rPr/>
        <w:t>겿싂攤ꍋ쉂⼴坩쉲噧圲轲</w:t>
      </w:r>
      <w:r>
        <w:rPr/>
        <w:t>꤯</w:t>
      </w:r>
      <w:r>
        <w:rPr/>
        <w:t>䥶傥숺쉞祎晱㶩㙹琳</w:t>
      </w:r>
      <w:r>
        <w:rPr/>
        <w:t>ⱓ</w:t>
      </w:r>
      <w:r>
        <w:rPr/>
        <w:t>싂㙄䂏쉦╩戺桷䙳㴭瑙眷㡰┹匵</w:t>
      </w:r>
      <w:r>
        <w:rPr/>
        <w:t>ⶥ</w:t>
      </w:r>
      <w:r>
        <w:rPr/>
        <w:t>칢슩䅬⻃轾</w:t>
      </w:r>
      <w:r>
        <w:rPr/>
        <w:t>ꥉ</w:t>
      </w:r>
      <w:r>
        <w:rPr/>
        <w:t>婲⦥䭂칢⬺晀䀨䥮⽪䢱쉞깯䝔畨李轺㤽匤뾡漳㭗㑚癥个⤽䕸愨⥨슬㥡匣顃囂畭숫婸쉸礳䭎쌻녟顨啮挲</w:t>
      </w:r>
      <w:r>
        <w:rPr/>
        <w:t>ⴽ</w:t>
      </w:r>
      <w:r>
        <w:rPr/>
        <w:t>獑䥧䶮</w:t>
      </w:r>
      <w:r>
        <w:rPr/>
        <w:t>Ɑ</w:t>
      </w:r>
      <w:r>
        <w:rPr/>
        <w:t>㩰楟轟晷䌽뭨㍐㩈㧂ꅱ䟂ꄥ拂輲♮</w:t>
      </w:r>
      <w:r>
        <w:rPr/>
        <w:t>⠰</w:t>
      </w:r>
      <w:r>
        <w:rPr/>
        <w:t>汘繺㑩싂뮮獬⨦쉔䅴쉉⴮䊩サ㕪䵃䁇슥攰䫂楕䑉歎䑇㎿䕏失ꆡ㝌슡⒩穘⽪⹢딶敀꥚썭ꌭ㭌썴㑥뽴枏畋췂</w:t>
      </w:r>
      <w:r>
        <w:rPr/>
        <w:t>Ⱔ</w:t>
      </w:r>
      <w:r>
        <w:rPr/>
        <w:t>頭撱걂촊㔽琺氯쉺┬뽓㔬⽳癍批䥆쉇䦱㉙䤯剌愱䤤⥐쉡䁖猻皩긯쉉匥䫂쉩乣礩攱礲㓃䕹쉴坵墩⫂浒䵮숲꥘洬넥ぅ慙急ꥥ㕙夵쉒䬦껂쉚㬫䉲迂⚱檵䔽</w:t>
      </w:r>
      <w:r>
        <w:rPr/>
        <w:t>ꦻ</w:t>
      </w:r>
      <w:r>
        <w:rPr/>
        <w:t>䌶挰捗칖歗柂쉤穗牷쉹畉智␽㵵㩢䡗景晓</w:t>
      </w:r>
      <w:r>
        <w:rPr/>
        <w:t>⡈</w:t>
      </w:r>
      <w:r>
        <w:rPr/>
        <w:t>乚琯숫抏睪땏싂㒵</w:t>
      </w:r>
      <w:r>
        <w:rPr/>
        <w:t>⡢</w:t>
      </w:r>
      <w:r>
        <w:rPr/>
        <w:t>䣃쉚⌵噾獢㭘䴮⎣慥⽰Ⓨ㭱䥎單侘浄睇檏獋呱긶ꥪꍺ朣㠴潑侩椥䭆噪偶椣䉦쌫걂䑌樶啁䔴櫂京㶥ꏂ梩晹䎬啴潐洷瓍췂䃍轒䝱婩㍠摍坳쉪♣䷂㬷䝞琬⨹㏂ꏂ敦쉇示</w:t>
      </w:r>
      <w:r>
        <w:rPr/>
        <w:t>ꤤ</w:t>
      </w:r>
      <w:r>
        <w:rPr/>
        <w:t>긩顀懂슩べ晡㍅ꏂ㑓硅捲睡燎쉃⭰ꌦ⩷⸪쉑接玮塈ꥲ䅺㫂㨴橏桅味侏쉁婧唻迂䜰㞱幓</w:t>
      </w:r>
      <w:r>
        <w:rPr/>
        <w:t>ⱚ</w:t>
      </w:r>
      <w:r>
        <w:rPr/>
        <w:t>쉏䱅瘱䎻㪩</w:t>
      </w:r>
      <w:r>
        <w:rPr/>
        <w:t>ꕋ</w:t>
      </w:r>
      <w:r>
        <w:rPr/>
        <w:t>桍页㠺◂뽆兢㗂熮㙦轸怣愪⨸䳂悩ꄴ䶘⭫䊩뽩㝦焭묵썋⹯穠佃竍ꥧ姂睗倪깵浑㞩╸</w:t>
      </w:r>
      <w:r>
        <w:rPr/>
        <w:t>⣂</w:t>
      </w:r>
      <w:r>
        <w:rPr/>
        <w:t>湌㙎呞㖘쉴梮劬ꄹ</w:t>
      </w:r>
      <w:r>
        <w:rPr/>
        <w:t>ꗂ</w:t>
      </w:r>
      <w:r>
        <w:rPr/>
        <w:t>쉰轫</w:t>
      </w:r>
      <w:r>
        <w:rPr/>
        <w:t>ⴣ╶</w:t>
      </w:r>
      <w:r>
        <w:rPr/>
        <w:t>坥㜭囃䘦㑾䘷桷㣂䜭燂쉫档卦녍땦皣꥗䱂넶ꅩ䌸嫍깣恧⏎䙎眲场♧䍧뼣顆厥䭏〩楠䣂䒩摴然狂⩱瀶嘱칒䐴頽佧ꌣ礽儲⴩䃍쉭泂䬶繁⍆䨪</w:t>
      </w:r>
      <w:r>
        <w:rPr/>
        <w:t>Ⳃ</w:t>
      </w:r>
      <w:r>
        <w:rPr/>
        <w:t>橰㵁哂컎硬刪쉲䱇绂</w:t>
      </w:r>
      <w:r>
        <w:rPr/>
        <w:t>ꥑ</w:t>
      </w:r>
      <w:r>
        <w:rPr/>
        <w:t>瑔牲䩄瓂䱨枱䝓煶쉈㵧겿⽃䀦㥱</w:t>
      </w:r>
      <w:r>
        <w:rPr/>
        <w:t>⡺</w:t>
      </w:r>
      <w:r>
        <w:rPr/>
        <w:t>洱幍䬺</w:t>
      </w:r>
      <w:r>
        <w:rPr/>
        <w:t>꧂ꔯ⩀</w:t>
      </w:r>
      <w:r>
        <w:rPr/>
        <w:t>术⾘磂뿂晋佤坪숦お䆘畀쉊䳂䊮쉍畧啖쉴慭</w:t>
      </w:r>
      <w:r>
        <w:rPr/>
        <w:t>⠭</w:t>
      </w:r>
      <w:r>
        <w:rPr/>
        <w:t>쉍扲玣卨䫎쉖땥摭欮䭄⥐繘숻㑤慏䝬午쉣䳂冱ꏂ奌ꥶ⫃갵橣縳佥⏂㊘ご쉋ꄬ穮潏珂⫂싂⨳瓂壎싂⭷纩桗慣搪池两䂣㘵㑀쉷疻䡵▿姂쉬㈪博婫⩃汎ꍰ挣䴲猪⵱</w:t>
      </w:r>
      <w:r>
        <w:rPr/>
        <w:t>ꦩ</w:t>
      </w:r>
      <w:r>
        <w:rPr/>
        <w:t>渺恩㔨딥䨨䕗䞡呃抱㘹卸겡瀰辏숵쉓⭅ꎥ涬禮</w:t>
      </w:r>
      <w:r>
        <w:rPr/>
        <w:t>ꤷ</w:t>
      </w:r>
      <w:r>
        <w:rPr/>
        <w:t>䩧祐츴塃뭩啢磂㟂㎥烂堦ꅆ秂숸╇㌹쌦祶⩌㶬㔴⑒䦩슬걪뭭䝙洵쉀浉李뽷싎㉆怲㏎ㅺ㑹㩩潌ꎿ䋍ꍖ䩠晐祳甫㙯싂숶⤺正㉋⧂丣쉏䈊쉄깇硓堪㐬슥㜺稻硥㵯쉤嫂싂ㅫヂ⬵坱㠵⧃汶</w:t>
      </w:r>
      <w:r>
        <w:rPr/>
        <w:t>ⴤ</w:t>
      </w:r>
      <w:r>
        <w:rPr/>
        <w:t>䑅믂슮슮䪡쉩輯䭟칰⬰㜳䆻Ⓝ</w:t>
      </w:r>
      <w:r>
        <w:rPr/>
        <w:t>ꖬ╞</w:t>
      </w:r>
      <w:r>
        <w:rPr/>
        <w:t>獧㮵⩧㵍煘傩砯䷂㭱</w:t>
      </w:r>
      <w:r>
        <w:rPr/>
        <w:t>ꗂ</w:t>
      </w:r>
      <w:r>
        <w:rPr/>
        <w:t>睎䞱䙁⩬쉈顖쉭丰</w:t>
      </w:r>
      <w:r>
        <w:rPr/>
        <w:t>ꕄ</w:t>
      </w:r>
      <w:r>
        <w:rPr/>
        <w:t>浡熻獫剶⶿⭧呫ァ</w:t>
      </w:r>
      <w:r>
        <w:rPr/>
        <w:t>ꕱ</w:t>
      </w:r>
      <w:r>
        <w:rPr/>
        <w:t>璬浘刷䓂䔩戫䁈劮䉍睱爰㟂쉀䡢畏䘮攴⸮桘噈找뾵⑂땪娹潺ォ婪煴楎ㅍ쉟ㆮ습쉗⍃㵘歌췂걺숻춻숪쉧</w:t>
      </w:r>
      <w:r>
        <w:rPr/>
        <w:t>ꔻ</w:t>
      </w:r>
      <w:r>
        <w:rPr/>
        <w:t>繁넳懂欦숷䵯甥欱⼺䌹然倩⨵䠺⪬䈳⦵略♱参</w:t>
      </w:r>
      <w:r>
        <w:rPr/>
        <w:t>ⱏ</w:t>
      </w:r>
      <w:r>
        <w:rPr/>
        <w:t>卵呕䨹䩔㭩瘽䪏쉴䩣⹄ꍘ쉯偡惂奖橳쉑㥧䶏⽾ⸯ㗂⹇</w:t>
      </w:r>
      <w:r>
        <w:rPr/>
        <w:t>ꥏ</w:t>
      </w:r>
      <w:r>
        <w:rPr/>
        <w:t>쉗轾楥僂䤶䍏庩䘬傱䕾瘶䥐겡⽘券䠪</w:t>
      </w:r>
      <w:r>
        <w:rPr/>
        <w:t>⠥⸰</w:t>
      </w:r>
      <w:r>
        <w:rPr/>
        <w:t>彑칩䖵壂䇂⩳</w:t>
      </w:r>
      <w:r>
        <w:rPr/>
        <w:t>ⴶꤸ⯂</w:t>
      </w:r>
      <w:r>
        <w:rPr/>
        <w:t>牮婋淂쵰녍⸦⒱勎㞩兄杒⨶䍖䝐⹃䅕㥖票盍乍䍳ꥴ璿劣ꌱ櫂䢡燂갱숰숹격猭</w:t>
      </w:r>
      <w:r>
        <w:rPr/>
        <w:t>⡧</w:t>
      </w:r>
      <w:r>
        <w:rPr/>
        <w:t>梿噗毂样䉍믂⽧☵쉆䀤檿떩╦㎥㯂</w:t>
      </w:r>
      <w:r>
        <w:rPr/>
        <w:t>ⵓ</w:t>
      </w:r>
      <w:r>
        <w:rPr/>
        <w:t>汱げ㇂⫎ꄭ䍕㛍쉆佘奣쉫窮㉏ꅭ偭墮幧潦쉱㍈㜻版ㅢ佐쉭녌䐹㣂村</w:t>
      </w:r>
      <w:r>
        <w:rPr/>
        <w:t>ⲥ</w:t>
      </w:r>
      <w:r>
        <w:rPr/>
        <w:t>쉀偡䥨⪵썀⩤氯眶瑉숳쵌捲区塌ꌦ뽌噤㭙獗</w:t>
      </w:r>
      <w:r>
        <w:rPr/>
        <w:t>ⵓ</w:t>
      </w:r>
      <w:r>
        <w:rPr/>
        <w:t>숵쵗䑷偢뽺席䕄숮瑦䫂쉊穴搰슿䴳獃⧂䩨乫慌娰祹ꍦ䱍搮싃檘㍰</w:t>
      </w:r>
      <w:r>
        <w:rPr/>
        <w:t>ꕙ</w:t>
      </w:r>
      <w:r>
        <w:rPr/>
        <w:t>⡱</w:t>
      </w:r>
      <w:r>
        <w:rPr/>
        <w:t>穎䚘䬴⾮䇂⨬쉦땵垩础渳䓂ꌰ楏⍒쉖䩱ꅓ琤㍾埃焸瞮</w:t>
      </w:r>
      <w:r>
        <w:rPr/>
        <w:t>ꕦ</w:t>
      </w:r>
      <w:r>
        <w:rPr/>
        <w:t>獙녙番湘慐硓싂㯂䡁玘䨹䬦繴恌</w:t>
      </w:r>
      <w:r>
        <w:rPr/>
        <w:t>ꤪ</w:t>
      </w:r>
      <w:r>
        <w:rPr/>
        <w:t>䕚뿃癵쉙旂捓㝠唵</w:t>
      </w:r>
      <w:r>
        <w:rPr/>
        <w:t>ꤲ</w:t>
      </w:r>
      <w:r>
        <w:rPr/>
        <w:t>䦵쉾㉪⩖숻쵭乆ꄥ걾役㣂垱価㗂㝭㑂ꍕ싂ㄵ㦵祠慌㡸夵╚⸸竎晆䗂䅙䒘恞砫歡⺣彖쉖悥彾䥁汖䕇딴偊</w:t>
      </w:r>
      <w:r>
        <w:rPr/>
        <w:t>꧂</w:t>
      </w:r>
      <w:r>
        <w:rPr/>
        <w:t>갪썾깭稽晬慚썇╒優츲歭漺㡐捳숪⍎⎻⹶</w:t>
      </w:r>
      <w:r>
        <w:rPr/>
        <w:t>ⵈ</w:t>
      </w:r>
      <w:r>
        <w:rPr/>
        <w:t>쉎濂쉺伫㢩涱昤뿂楄쉟侬걊睲僂搵䉾乳숨숴㕨⍶の硆婄䉆숤쉟橬ꍯ㦩쉭┻촩쉄䜲兵컂滍丵깚繸쉔㞘뽢㬹숥䚻㨲戦</w:t>
      </w:r>
      <w:r>
        <w:rPr/>
        <w:t>ⱸ</w:t>
      </w:r>
      <w:r>
        <w:rPr/>
        <w:t>ⴹ</w:t>
      </w:r>
      <w:r>
        <w:rPr/>
        <w:t>㡊㡩㩥囂숪䴩䱀沥쉫啁㠪뭀㵓灓幒⥉뇎㩣</w:t>
      </w:r>
      <w:r>
        <w:rPr/>
        <w:t>ⴭ</w:t>
      </w:r>
      <w:r>
        <w:rPr/>
        <w:t>旂求숥♾剀傱䵷╯摱⩾婴습硄瞱捌执㪿䕒갊䄰䏂㴵㜣坄䍆믂습䫂⩋呀⹤⍆숵捂䜯䔺쌨⑙쉅爭㕵⯂뽓浏癉쉫걕䮩䙲噪偡壂슿捉</w:t>
      </w:r>
      <w:r>
        <w:rPr/>
        <w:t>ꥂ</w:t>
      </w:r>
      <w:r>
        <w:rPr/>
        <w:t>㏂坲啌</w:t>
      </w:r>
      <w:r>
        <w:rPr/>
        <w:t>ⵄ</w:t>
      </w:r>
      <w:r>
        <w:rPr/>
        <w:t>橰毂拂쉏ヂ⬩扎뿂</w:t>
      </w:r>
      <w:r>
        <w:rPr/>
        <w:t>ⴲ</w:t>
      </w:r>
      <w:r>
        <w:rPr/>
        <w:t>爷㒏㝾敫䡯漮殏扢浳杁去쉄</w:t>
      </w:r>
      <w:r>
        <w:rPr/>
        <w:t>ⰲ</w:t>
      </w:r>
      <w:r>
        <w:rPr/>
        <w:t>獶捎煺쉷䡫䬰뼤⍫쉠䥗畐䠹彧睐⸩⽆剘</w:t>
      </w:r>
      <w:r>
        <w:rPr/>
        <w:t>ꥃ</w:t>
      </w:r>
      <w:r>
        <w:rPr/>
        <w:t>땐숱噵숣䬭㵘䕤ꆏ怺䤬攽縺咥뮥㡁癮朦ꍦ⩴⑎</w:t>
      </w:r>
      <w:r>
        <w:rPr/>
        <w:t>꧂</w:t>
      </w:r>
      <w:r>
        <w:rPr/>
        <w:t>ヂ깱♂幯楓⸷䭵⽰彖湍濂彵슘䝓摨奬걪</w:t>
      </w:r>
      <w:r>
        <w:rPr/>
        <w:t>ꕮ</w:t>
      </w:r>
      <w:r>
        <w:rPr/>
        <w:t>숩</w:t>
      </w:r>
      <w:r>
        <w:rPr/>
        <w:t>ꕧ</w:t>
      </w:r>
      <w:r>
        <w:rPr/>
        <w:t>ꅀ䍮婴␰싂䂏㙰㙣䟂繆吻⪻嘬⬰卫숵⭫煞砦泂䵷⩓橹습轇슡쉃⍮긪父습摫䗂㩮晙⭡㵆奈琽</w:t>
      </w:r>
      <w:r>
        <w:rPr/>
        <w:t>ꖣ</w:t>
      </w:r>
      <w:r>
        <w:rPr/>
        <w:t>츸禿濍⭗♁牅깏輦秂칬户瑆쉔䙵⯂磂♳䗂〫灾䁭싂ぬ츪䙦䢣♅슬顒⭞湲ꥪ䩡柎浨硵挪偦⩦廂兵唰繸㝅⩯業漳䰴慘⽴슡⯍䥹뮘⮻䅵䑵慲㓂㊘敡ひ⚡</w:t>
      </w:r>
      <w:r>
        <w:rPr/>
        <w:t>⡊</w:t>
      </w:r>
      <w:r>
        <w:rPr/>
        <w:t>⽪牺䕥灇攪济儥㣂慟⥦쉎ㄯ穗숴뇍帺枩焸숹晄ꌳひ摺櫂弪塡䉨㑉䑺숩䝀浃斻䰶숴</w:t>
      </w:r>
      <w:r>
        <w:rPr/>
        <w:t>⡄</w:t>
      </w:r>
      <w:r>
        <w:rPr/>
        <w:t>뭞穠䦣漩꺣丯⥣㗂坸녖䧂䋍쉐媻凃㗂䁌碘瞣婭愬</w:t>
      </w:r>
      <w:r>
        <w:rPr/>
        <w:t>ⰷ</w:t>
      </w:r>
      <w:r>
        <w:rPr/>
        <w:t>녹塗䐦桍쉮뭌슘竃捁爯扩䒬祀墱䓍⴦燂꺥佂灎輴⸳䟎洪楢싂惂繕⍕啴優Ⓜ䪿싂⹮绂</w:t>
      </w:r>
      <w:r>
        <w:rPr/>
        <w:t>ⴵ</w:t>
      </w:r>
      <w:r>
        <w:rPr/>
        <w:t>췂瑁녬칇没⫂䠹彉㔨徱批숥瑲싂</w:t>
      </w:r>
      <w:r>
        <w:rPr/>
        <w:t>ⱅ</w:t>
      </w:r>
      <w:r>
        <w:rPr/>
        <w:t>弸뭷䭪갶椫싂싂㛂䥢頬⪏剠⨻쉏幦슱슻㉢⑧溿瑺␶㡴㉪쉃碱쉭㭮㏂慘怱⍩䎬乣呠娫繱ꥮ榮䓎幩䬻⼨ꅌ换奠ꅑ㬰物쉸깢煅㠵武䂡顃潎杊䨶긣惂䢏炬柃䉾칠慲싂⨯嘸㟂䉆䵆猸숣㚏ꥺ彌⥥畈䂣器⤷</w:t>
      </w:r>
      <w:r>
        <w:rPr/>
        <w:t>ⰶ⢻</w:t>
      </w:r>
      <w:r>
        <w:rPr/>
        <w:t>쉆묪嘴䑦效㇂䅫昦촮纏儨</w:t>
      </w:r>
      <w:r>
        <w:rPr/>
        <w:t>⡺</w:t>
      </w:r>
      <w:r>
        <w:rPr/>
        <w:t>圮楹㑯嘷吸쉄㟂䵺䁱眪숤䌶⬫䲵甴녅䨯䱯欣濂䥍楯䑙뽋竃</w:t>
      </w:r>
      <w:r>
        <w:rPr/>
        <w:t>ⵌ</w:t>
      </w:r>
      <w:r>
        <w:rPr/>
        <w:t>㟂痂㍩杔쉱汸摐畷ㆡ绎촣歪㑷䇂쉂昬숺㨲瞥牎䉾匤䑚塪烂⬰슻壂⨪꺬쉟</w:t>
      </w:r>
      <w:r>
        <w:rPr/>
        <w:t>ꔤ</w:t>
      </w:r>
      <w:r>
        <w:rPr/>
        <w:t>梏쉊㙁㑲祖ꥭ医쵰䏂横⭹숰猭썶⩈捖쉲慠嘬쉂磂輊照㝌栽⌵敕匬䞩憩</w:t>
      </w:r>
      <w:r>
        <w:rPr/>
        <w:t>⣂</w:t>
      </w:r>
      <w:r>
        <w:rPr/>
        <w:t>灂穘⨫㠸牧灾䫂䠰⩈癋呮唷넸㄰쉪灷穬昪㓂杦佒㑟ꍓꇂ恗Ⓜ䒣쉶䳂䵑䝇♏䡬䭊啥㫍♖⩔咮녨滂幁쉱⽸꺣⧎쵘딩䋃츪泎⩍뭹轙䁱숤危쉖恲囂</w:t>
      </w:r>
      <w:r>
        <w:rPr/>
        <w:t>ⱋ</w:t>
      </w:r>
      <w:r>
        <w:rPr/>
        <w:t>㇂噃㇃卸䝑⥐☤㧂杸⭟딮걙江⩇</w:t>
      </w:r>
      <w:r>
        <w:rPr/>
        <w:t>ꕯ䷂</w:t>
      </w:r>
      <w:r>
        <w:rPr/>
        <w:t>ㅒ个炩</w:t>
      </w:r>
      <w:r>
        <w:rPr/>
        <w:t>⢬</w:t>
      </w:r>
      <w:r>
        <w:rPr/>
        <w:t>畷㕫慙䵰浟쉩떩쉙㈲儥浟</w:t>
      </w:r>
      <w:r>
        <w:rPr/>
        <w:t>ꤶ</w:t>
      </w:r>
      <w:r>
        <w:rPr/>
        <w:t>瀲숷迂䒿</w:t>
      </w:r>
      <w:r>
        <w:rPr/>
        <w:t>ⱞⱹ</w:t>
      </w:r>
      <w:r>
        <w:rPr/>
        <w:t>䴣깮侱쉂싂爭䱶쉩㑘⭍䌪卾쉂唴썏夺碬㥍㉩塋稤쉢㝷懂畒슬扶쉶橯犣乑卪㷂㡃枮䕓㕲㝙慧欱厩参ꌩ彾惎뮩䢏쉠⹀癳晗츯䪻伱䙇⽟煸㇃㡬숯㵓慬슮杶睔㥒</w:t>
      </w:r>
      <w:r>
        <w:rPr/>
        <w:t>⣂⹳</w:t>
      </w:r>
      <w:r>
        <w:rPr/>
        <w:t>夶칵슘⍥䭅㬰徘爲숤䩀㵢轐깷숫쎏穃䨫㕷倨</w:t>
      </w:r>
      <w:r>
        <w:rPr/>
        <w:t>ⶩ</w:t>
      </w:r>
      <w:r>
        <w:rPr/>
        <w:t>䎘潦♄䂻旂</w:t>
      </w:r>
      <w:r>
        <w:rPr/>
        <w:t>ꤶ</w:t>
      </w:r>
      <w:r>
        <w:rPr/>
        <w:t>䜷뗂䵉婓唻㣂⪿歴쉁㩾</w:t>
      </w:r>
      <w:r>
        <w:rPr/>
        <w:t>ꕦ</w:t>
      </w:r>
      <w:r>
        <w:rPr/>
        <w:t>晨㬯⩥ꥵ㩁⑰偙煰晶敔灏㥀쉬㝐娨位唶克惍䘣䩧䅩䌮穎⭑灅烂癋䑂䱟夦⽷</w:t>
      </w:r>
      <w:r>
        <w:rPr/>
        <w:t>⡯</w:t>
      </w:r>
      <w:r>
        <w:rPr/>
        <w:t>晦慚⍊䝒䟂㉔⺏祯</w:t>
      </w:r>
      <w:r>
        <w:rPr/>
        <w:t>Ⳃ</w:t>
      </w:r>
      <w:r>
        <w:rPr/>
        <w:t>廂呧婶桬䨷溘⍵㡠桊㭙</w:t>
      </w:r>
      <w:r>
        <w:rPr/>
        <w:t>꥓</w:t>
      </w:r>
      <w:r>
        <w:rPr/>
        <w:t>㈻娴䂣䅤㩗슥飂⨰숰獏䢩噥婪瞩剺繍稽㠵㡊獅䠶䭭汄び哂⩟㶥</w:t>
      </w:r>
      <w:r>
        <w:rPr/>
        <w:t>꧍</w:t>
      </w:r>
      <w:r>
        <w:rPr/>
        <w:t>杀䉾榩挸窏㙐洸㈲</w:t>
      </w:r>
      <w:r>
        <w:rPr/>
        <w:t>⢻</w:t>
      </w:r>
      <w:r>
        <w:rPr/>
        <w:t>ꗂ</w:t>
      </w:r>
      <w:r>
        <w:rPr/>
        <w:t>挺迂殮畾娱쉒</w:t>
      </w:r>
      <w:r>
        <w:rPr/>
        <w:t>ⱆ</w:t>
      </w:r>
      <w:r>
        <w:rPr/>
        <w:t>顫昻껂</w:t>
      </w:r>
      <w:r>
        <w:rPr/>
        <w:t>⠴</w:t>
      </w:r>
      <w:r>
        <w:rPr/>
        <w:t>嚏㍱⽢ꇂ睚㩰佣繵╟磂숫ㅸ</w:t>
      </w:r>
      <w:r>
        <w:rPr/>
        <w:t>⣍䷍</w:t>
      </w:r>
      <w:r>
        <w:rPr/>
        <w:t>砳䐵㭚䑅⩥垻睘呑彺䠪ꅭ欪</w:t>
      </w:r>
      <w:r>
        <w:rPr/>
        <w:t>ꦡ</w:t>
      </w:r>
      <w:r>
        <w:rPr/>
        <w:t>䳂祡男晄汤拂噲彟汳</w:t>
      </w:r>
      <w:r>
        <w:rPr/>
        <w:t>⡌</w:t>
      </w:r>
      <w:r>
        <w:rPr/>
        <w:t>瓂䥘⪻䅥䷂숫걋쉔噉숴滂汕佪ㅬ扶淂숽숫漲䅭슡幋彆ꅃ唥狎⑳繪ꆡ┽参노䑭쉫㍓⚿㐴쉊䪡㗃墵땊席⭪秂숮潠浈ㅎ</w:t>
      </w:r>
      <w:r>
        <w:rPr/>
        <w:t>ⵆ</w:t>
      </w:r>
      <w:r>
        <w:rPr/>
        <w:t>侵秂兏</w:t>
      </w:r>
      <w:r>
        <w:rPr/>
        <w:t>⠳</w:t>
      </w:r>
      <w:r>
        <w:rPr/>
        <w:t>㔹녱㪡㠵瘮㥳浤</w:t>
      </w:r>
      <w:r>
        <w:rPr/>
        <w:t>⡠</w:t>
      </w:r>
      <w:r>
        <w:rPr/>
        <w:t>侩⩗ꌽ桥攨敨癡⭕</w:t>
      </w:r>
      <w:r>
        <w:rPr/>
        <w:t>⡴</w:t>
      </w:r>
      <w:r>
        <w:rPr/>
        <w:t>桫充为컂㉤捅녍婙傩츪⩔涩怳㌫彃㡕顫䍁䀶㭏쉘䛂㑄湔㥍参⿎䭄樦䘪䶱Ⓜ䯂お깾䞡坆뮱两쉥旍⪿㘽䲘숣䤱</w:t>
      </w:r>
      <w:r>
        <w:rPr/>
        <w:t>ⱂ</w:t>
      </w:r>
      <w:r>
        <w:rPr/>
        <w:t>䙷깕炥两촵慪祈吮煙䁬䩗繆깺㥃燂冻㐻撮쉠扯⩳</w:t>
      </w:r>
      <w:r>
        <w:rPr/>
        <w:t>ꕦ⑌</w:t>
      </w:r>
      <w:r>
        <w:rPr/>
        <w:t>㖿噩䁯⍡㵈⤯爹싂漱兒ꄸ䊿</w:t>
      </w:r>
      <w:r>
        <w:rPr/>
        <w:t>⵰</w:t>
      </w:r>
      <w:r>
        <w:rPr/>
        <w:t>썃桔湇䚵썠爊ꄵ輯뾬</w:t>
      </w:r>
      <w:r>
        <w:rPr/>
        <w:t>⡇</w:t>
      </w:r>
      <w:r>
        <w:rPr/>
        <w:t>쏂瞥깊⤰䦻㩁矂⽶</w:t>
      </w:r>
      <w:r>
        <w:rPr/>
        <w:t>⠺</w:t>
      </w:r>
      <w:r>
        <w:rPr/>
        <w:t>䀩뽃區ꇂ떩牬倮幯⏂晈㢵垘甯䦵桦剩灹⬹㜱潳딷ꍮ畺ꥴ</w:t>
      </w:r>
      <w:r>
        <w:rPr/>
        <w:t>꧂</w:t>
      </w:r>
      <w:r>
        <w:rPr/>
        <w:t>竎婢盂乺偂乷숪㡸⑂㢩ꅷ潦떘ㅴ걍瑮䱣쵖쉉昨┶뽮딥䭵슮⭅</w:t>
      </w:r>
      <w:r>
        <w:rPr/>
        <w:t>⣂</w:t>
      </w:r>
      <w:r>
        <w:rPr/>
        <w:t>딨놬瘥</w:t>
      </w:r>
      <w:r>
        <w:rPr/>
        <w:t>⠱</w:t>
      </w:r>
      <w:r>
        <w:rPr/>
        <w:t>杷決䬻딲䈪䠫梣睰婗佫滂␬촨㖿窵䎮呓穮䍘乘盂癊ㄽ칳</w:t>
      </w:r>
      <w:r>
        <w:rPr/>
        <w:t>ⰶ</w:t>
      </w:r>
      <w:r>
        <w:rPr/>
        <w:t>攫䭕쉲쉄䝌쉟칫拂㍰뮏㉠䵷横䦥</w:t>
      </w:r>
      <w:r>
        <w:rPr/>
        <w:t>ⲩ</w:t>
      </w:r>
      <w:r>
        <w:rPr/>
        <w:t>䍇㝡⩂挰砯썙夬</w:t>
      </w:r>
      <w:r>
        <w:rPr/>
        <w:t>ꖥ</w:t>
      </w:r>
      <w:r>
        <w:rPr/>
        <w:t>숦⮩劵Ⓜ췎〯쉾獬惍兤攬䘤╬噑卂䁇숻唶䂩揂䋂䒮皩묵ꎣ⨹뽢咱㭉礯牒⻃䔵䭘⩆칒慸㧂忂師숭㨣䙑䥊塦땀䰲䭍あ䀪땙淂捇␰䏂⯃뿂뗂伶뽚㜭眮촰址瀳갪칺슿쉓䅣㉕갳⩕戴顳汧助䱪믂琳땋쎣䙺㌯畔䜪潀碵歐揍䩾瑢캮卾䄫ꍐ</w:t>
      </w:r>
      <w:r>
        <w:rPr/>
        <w:t>꧂</w:t>
      </w:r>
      <w:r>
        <w:rPr/>
        <w:t>摋頭猵勎墣辿桉琸㣂㦩䆬쉣玣㥍⨽쉲</w:t>
      </w:r>
      <w:r>
        <w:rPr/>
        <w:t>ⵍ</w:t>
      </w:r>
      <w:r>
        <w:rPr/>
        <w:t>繆甭ꥳ橯깄䍵煸⩲慵䰱祌忂姂䅒顐瑊㐸㝫佢塷橹䍱彅䪡婍咻쉨柂啶祊촱슬</w:t>
      </w:r>
      <w:r>
        <w:rPr/>
        <w:t>ꕫ</w:t>
      </w:r>
      <w:r>
        <w:rPr/>
        <w:t>嚩</w:t>
      </w:r>
      <w:r>
        <w:rPr/>
        <w:t>ꤲ</w:t>
      </w:r>
      <w:r>
        <w:rPr/>
        <w:t>煕</w:t>
      </w:r>
      <w:r>
        <w:rPr/>
        <w:t>ⵌ</w:t>
      </w:r>
      <w:r>
        <w:rPr/>
        <w:t>壍䅏犣橢䵬䱪偒</w:t>
      </w:r>
      <w:r>
        <w:rPr/>
        <w:t>⠥</w:t>
      </w:r>
      <w:r>
        <w:rPr/>
        <w:t>놩廂坵쉫컂摡</w:t>
      </w:r>
      <w:r>
        <w:rPr/>
        <w:t>ⵞ</w:t>
      </w:r>
      <w:r>
        <w:rPr/>
        <w:t>牄㑂ꥺ䀪䇍匪剞橎䕌썄僂㙢㝸幞勂佖患朹츳游埃䡓㡷ぢ䙱乬塉瑅䩐㖣婎╧넨䎿扯싂㕦剭</w:t>
      </w:r>
      <w:r>
        <w:rPr/>
        <w:t>ꖣ</w:t>
      </w:r>
      <w:r>
        <w:rPr/>
        <w:t>ⱓ</w:t>
      </w:r>
      <w:r>
        <w:rPr/>
        <w:t>䅰쌺畨䞿じ㌦抵㈺歊畫忂䍔昹㔲厱㬵榩轱쉓쉋쉵습쉳</w:t>
      </w:r>
      <w:r>
        <w:rPr/>
        <w:t>ꥂ</w:t>
      </w:r>
      <w:r>
        <w:rPr/>
        <w:t>瑒䵪䑇♊칌딷䄭</w:t>
      </w:r>
      <w:r>
        <w:rPr/>
        <w:t>ⶡ</w:t>
      </w:r>
      <w:r>
        <w:rPr/>
        <w:t>湎浯汮쉏䂥⼵ꥩ剧쉱㧂㠥䡆</w:t>
      </w:r>
      <w:r>
        <w:rPr/>
        <w:t>Ⱚ</w:t>
      </w:r>
      <w:r>
        <w:rPr/>
        <w:t>㇍숳炵䂮╖</w:t>
      </w:r>
      <w:r>
        <w:rPr/>
        <w:t>꥟</w:t>
      </w:r>
      <w:r>
        <w:rPr/>
        <w:t>椣⌮坫㫂㒱怫汫㴩䭫盂⭃싂㦮ㆻ겵숭圵幵╈愮뭤쉊橣慀䍈啭⹇煁䍦ㅘ</w:t>
      </w:r>
      <w:r>
        <w:rPr/>
        <w:t>ꥁ</w:t>
      </w:r>
      <w:r>
        <w:rPr/>
        <w:t>䍑䁁</w:t>
      </w:r>
      <w:r>
        <w:rPr/>
        <w:t>ꤩ</w:t>
      </w:r>
      <w:r>
        <w:rPr/>
        <w:t>슬</w:t>
      </w:r>
      <w:r>
        <w:rPr/>
        <w:t>ⱚ</w:t>
      </w:r>
      <w:r>
        <w:rPr/>
        <w:t>싂쌱枏汧싂싃㔸顐愨⫂숪竎⎥䠯傡盂坭⼺弩묮檏䝖䕑囃⨮楟⿂卯ぞ㙲䤳䙶</w:t>
      </w:r>
      <w:r>
        <w:rPr/>
        <w:t>ꕇ</w:t>
      </w:r>
      <w:r>
        <w:rPr/>
        <w:t>㫂䁶嗍⍱䶘梡</w:t>
      </w:r>
      <w:r>
        <w:rPr/>
        <w:t>ꤨ</w:t>
      </w:r>
      <w:r>
        <w:rPr/>
        <w:t>敭潆摡䥴䮡</w:t>
      </w:r>
      <w:r>
        <w:rPr/>
        <w:t>ꕡ</w:t>
      </w:r>
      <w:r>
        <w:rPr/>
        <w:t>䩥㙉㢿癬㭡⒣轟슏쉰㨽哂㵶㠷桩⿂녒湵딹싃䎩⹭ꍞ斵</w:t>
      </w:r>
      <w:r>
        <w:rPr/>
        <w:t>Ⳃ</w:t>
      </w:r>
      <w:r>
        <w:rPr/>
        <w:t>㝴싂珂슱㴱䴽振㡁䁦〉㵵숶</w:t>
      </w:r>
      <w:r>
        <w:rPr/>
        <w:t>ꦵ</w:t>
      </w:r>
      <w:r>
        <w:rPr/>
        <w:t>ⰱ</w:t>
      </w:r>
      <w:r>
        <w:rPr/>
        <w:t>꺱枡嗃炬</w:t>
      </w:r>
      <w:r>
        <w:rPr/>
        <w:t>ꥊ</w:t>
      </w:r>
      <w:r>
        <w:rPr/>
        <w:t>啴</w:t>
      </w:r>
      <w:r>
        <w:rPr/>
        <w:t>⡸</w:t>
      </w:r>
      <w:r>
        <w:rPr/>
        <w:t>땃쉔橮♃♋䕩녢轋橆晄┊㨶䴺嫂爩㥡꺿㩭ㅶ咣䁋싎⼴쉾䵫㖱䆬⌫牾穮⤶焹숰쉴㩲搱슿䋂畏숶䑋獘⎱轌頨挰頴湯朽䃂桭⨰걏╀</w:t>
      </w:r>
      <w:r>
        <w:rPr/>
        <w:t>⠹</w:t>
      </w:r>
      <w:r>
        <w:rPr/>
        <w:t>栺嘻輯颏䛃껂싂</w:t>
      </w:r>
      <w:r>
        <w:rPr/>
        <w:t>⡘</w:t>
      </w:r>
      <w:r>
        <w:rPr/>
        <w:t>ꥪ䢻焳呲⽮晵挻颮㉲㕴䰪㭙ꆏ䵀⭗彘䦩썪昹뇂剅츴㘴녗</w:t>
      </w:r>
      <w:r>
        <w:rPr/>
        <w:t>⢘</w:t>
      </w:r>
      <w:r>
        <w:rPr/>
        <w:t>洮㥏䑗役⑋䄸佇癑⭉晴</w:t>
      </w:r>
      <w:r>
        <w:rPr/>
        <w:t>ꦻ</w:t>
      </w:r>
      <w:r>
        <w:rPr/>
        <w:t>쉀䌫灙場塄俎썵⮘㞮걺㤫棂煯匴嗍恂䠦㧂쉉礫걟䩚㯃婲㑦䀩</w:t>
      </w:r>
      <w:r>
        <w:rPr/>
        <w:t>ⶡ</w:t>
      </w:r>
      <w:r>
        <w:rPr/>
        <w:t>㑣漳♅淂佫㇃쉬㩋쉨싂畕檘獎庱瞬껂</w:t>
      </w:r>
      <w:r>
        <w:rPr/>
        <w:t>ꤱ</w:t>
      </w:r>
      <w:r>
        <w:rPr/>
        <w:t>⠳</w:t>
      </w:r>
      <w:r>
        <w:rPr/>
        <w:t>㡍姂侩쵦䝫㍣悩并恢娸쉒䍕</w:t>
      </w:r>
      <w:r>
        <w:rPr/>
        <w:t>ⵏ</w:t>
      </w:r>
      <w:r>
        <w:rPr/>
        <w:t>住歰瑟╚顺珍녚㉋묩쉗⑨슬⭕㭒杙乄뿂㬴撻瘪</w:t>
      </w:r>
      <w:r>
        <w:rPr/>
        <w:t>ⴰ</w:t>
      </w:r>
      <w:r>
        <w:rPr/>
        <w:t>숩嘲䖿㉙␤䉕㝙㣂</w:t>
      </w:r>
      <w:r>
        <w:rPr/>
        <w:t>ⱋ</w:t>
      </w:r>
      <w:r>
        <w:rPr/>
        <w:t>くㅴ礴</w:t>
      </w:r>
      <w:r>
        <w:rPr/>
        <w:t>⢥</w:t>
      </w:r>
      <w:r>
        <w:rPr/>
        <w:t>䨹湕숱숳氭쵦迂쉊숩砲涱⩘䌫㕌㕖㑧ꥬ┽塺伹乇ㅡ뭄땰咮䙏垵䡡䏂轚썚堬奀䑕⺿쉙☶䴪兓숻숰吶⨳츽佮搤ꅌ싂㜳搥쉰⧂숺䉤き䄷凂쉌녹弣恆䫂䕔뭅⿂䅏⍀挨瘺ㅴ갱潓縯⥠㉃쉹狂㵧싃䰳㵦慤숥兖䅃⨰敤숩묳昪瑐ざ普穑㩚剋䁷ꇂ⪱啧㬵</w:t>
      </w:r>
      <w:r>
        <w:rPr/>
        <w:t>ꖥ⒘</w:t>
      </w:r>
      <w:r>
        <w:rPr/>
        <w:t>琦</w:t>
      </w:r>
      <w:r>
        <w:rPr/>
        <w:t>ⷂ</w:t>
      </w:r>
      <w:r>
        <w:rPr/>
        <w:t>䴣㍵朸䯂佖埂녶搦믂⫎䍤</w:t>
      </w:r>
      <w:r>
        <w:rPr/>
        <w:t>⡒</w:t>
      </w:r>
      <w:r>
        <w:rPr/>
        <w:t>敪猸</w:t>
      </w:r>
      <w:r>
        <w:rPr/>
        <w:t>꤭</w:t>
      </w:r>
      <w:r>
        <w:rPr/>
        <w:t>ね⩭</w:t>
      </w:r>
      <w:r>
        <w:rPr/>
        <w:t>⡍</w:t>
      </w:r>
      <w:r>
        <w:rPr/>
        <w:t>ꕾ</w:t>
      </w:r>
      <w:r>
        <w:rPr/>
        <w:t>ㅕ㇎䙘쉨勃⪿䥤쉀쉎恓뭄䰦䡗⮡⽊ꥴ歶䗂숵쉳䙲楄싎啶煵㘪株べ犣㐲瀣乊㑇䕅뗍㵭婹懂뇂䩟⽸恃⥸㌽仂묺㨮扷吣恹䩟췂䁉ꅪ䙭슣놣ꥩ싂싍癧烂츫쉹㮱擂뼯塙쉧祧쵇뽶⩏땁堣㪩ꌥ</w:t>
      </w:r>
      <w:r>
        <w:rPr/>
        <w:t>ⰲ</w:t>
      </w:r>
      <w:r>
        <w:rPr/>
        <w:t>䟂矂瑌剹兎櫎쏍䡪㙬㨪</w:t>
      </w:r>
      <w:r>
        <w:rPr/>
        <w:t>ꔮꗂ</w:t>
      </w:r>
      <w:r>
        <w:rPr/>
        <w:t>싂걚操⩐偕䭱㍕⽣檡卑䬽䭫畖㌲剀⛂䌶㴺쉚춻⍀⑹뗃塘숬略뭊쉅磂䐪澮숩戵佡</w:t>
      </w:r>
      <w:r>
        <w:rPr/>
        <w:t>ꤹ</w:t>
      </w:r>
      <w:r>
        <w:rPr/>
        <w:t>软匯곂⽧</w:t>
      </w:r>
      <w:r>
        <w:rPr/>
        <w:t>ꔪ♨</w:t>
      </w:r>
      <w:r>
        <w:rPr/>
        <w:t>쵓뾻坔疩嚡晰呃牃祔⽕佦䪻䀤뗎櫎洨㢩䂩㕹䥦㑩㬤갹슮</w:t>
      </w:r>
      <w:r>
        <w:rPr/>
        <w:t>ⲵ</w:t>
      </w:r>
      <w:r>
        <w:rPr/>
        <w:t>슘쉫䨥⩧乾瑗响䙀뭮噉杆깩⌹㑱䱌吥</w:t>
      </w:r>
      <w:r>
        <w:rPr/>
        <w:t>ⵇ</w:t>
      </w:r>
      <w:r>
        <w:rPr/>
        <w:t>숺唶擂⯂깤䋍䣂⭎眶䰰绂떘獥窥쉪</w:t>
      </w:r>
      <w:r>
        <w:rPr/>
        <w:t>⠹</w:t>
      </w:r>
      <w:r>
        <w:rPr/>
        <w:t>夸숽㖮ㄬ걟㐸㡑⑄</w:t>
      </w:r>
      <w:r>
        <w:rPr/>
        <w:t>⵰</w:t>
      </w:r>
      <w:r>
        <w:rPr/>
        <w:t>쉧卅䵄傡</w:t>
      </w:r>
      <w:r>
        <w:rPr/>
        <w:t>ꦬ</w:t>
      </w:r>
      <w:r>
        <w:rPr/>
        <w:t>䰣徬佳皏㔊檥桬瘲恓갰找쎥眲攰㶏꥕兏⫂侩깁䆮㐩싂問┫泂癰倬⥖䯂⍇牡殮橵歠</w:t>
      </w:r>
      <w:r>
        <w:rPr/>
        <w:t>ꥌ</w:t>
      </w:r>
      <w:r>
        <w:rPr/>
        <w:t>걁湕싍㕁姂戦⑥䩒汞쉭㙋に稨깫㎱媱䉑갨녺枘</w:t>
      </w:r>
      <w:r>
        <w:rPr/>
        <w:t>Ⱪ</w:t>
      </w:r>
      <w:r>
        <w:rPr/>
        <w:t>獌䝥厬썹睭ꌽ央숦䑯슥盂썯㦣⧍朷桪坪焩颱ㄨ겿灤坚摮쉪摖㑭橉䟃ꏂ</w:t>
      </w:r>
      <w:r>
        <w:rPr/>
        <w:t>꤬</w:t>
      </w:r>
      <w:r>
        <w:rPr/>
        <w:t>쵟䵗⽶㏂唺⭊뭩汈깷䥥幣湨急</w:t>
      </w:r>
      <w:r>
        <w:rPr/>
        <w:t>ⷂ</w:t>
      </w:r>
      <w:r>
        <w:rPr/>
        <w:t>䍀㡐忂癢桲녌</w:t>
      </w:r>
      <w:r>
        <w:rPr/>
        <w:t>Ɽ</w:t>
      </w:r>
      <w:r>
        <w:rPr/>
        <w:t>㐥㪥扠싍䑈숦⿂凂</w:t>
      </w:r>
      <w:r>
        <w:rPr/>
        <w:t>ꕓ</w:t>
      </w:r>
      <w:r>
        <w:rPr/>
        <w:t>䙈츯侱䀰䡨⽯㔷⍶⬺칓싂䩑揎氷懎䅴뽘㨴捣䟍걗㊏쉒恅쉶</w:t>
      </w:r>
      <w:r>
        <w:rPr/>
        <w:t>ꗂ</w:t>
      </w:r>
      <w:r>
        <w:rPr/>
        <w:t>欥栥彯싂㨪숰泃晷숩䄩㕞拂ぬ㎱</w:t>
      </w:r>
      <w:r>
        <w:rPr/>
        <w:t>ⰰ</w:t>
      </w:r>
      <w:r>
        <w:rPr/>
        <w:t>䵑㥊념辥䥯ꄯ潱쉲偦䅦窩汷䤦䁤</w:t>
      </w:r>
      <w:r>
        <w:rPr/>
        <w:t>⡯</w:t>
      </w:r>
      <w:r>
        <w:rPr/>
        <w:t>桂䧂儩숬橌啅坵쉒䝍㬹没쉹繫㉾갯剫祟僂㡵䔦㐤䕔㍆懂넪䲏녱幋⪥榣㓂쉺뼴秂딵㜰쉱穅眬⽋숪쉅䉶숹牫䛂亩숫⬱塰渽剮洭쉹녰挥㭒瓃ꍗ⪥卌狂㔻뼨숻坞灄颮숫繉啣恰䜫㉚㵠䮏䥶戻偭捍䝓帮䰱쉕숽</w:t>
      </w:r>
      <w:r>
        <w:rPr/>
        <w:t>⠪</w:t>
      </w:r>
      <w:r>
        <w:rPr/>
        <w:t>頳⑖否檩楇㑆땵朦稬ꇍㅶㅱ迂碥숪걓녺敍걃</w:t>
      </w:r>
      <w:r>
        <w:rPr/>
        <w:t>ⵚ</w:t>
      </w:r>
      <w:r>
        <w:rPr/>
        <w:t>橤〷䱦坘깹䉕䡦捇爦竂㙠䔺뽇䝘⫎揂噡恠㢻䤸彟㭱⩫뿂剥淂空噳㨹⑺娴</w:t>
      </w:r>
      <w:r>
        <w:rPr/>
        <w:t>ꔨ</w:t>
      </w:r>
      <w:r>
        <w:rPr/>
        <w:t>浉묺┵恡幄</w:t>
      </w:r>
      <w:r>
        <w:rPr/>
        <w:t>⠺</w:t>
      </w:r>
      <w:r>
        <w:rPr/>
        <w:t>ぺ</w:t>
      </w:r>
      <w:r>
        <w:rPr/>
        <w:t>ꦵ</w:t>
      </w:r>
      <w:r>
        <w:rPr/>
        <w:t>捈ꅲ⪡녥⹱獙䁒㥺쉕쉥繞㤸쉨갷묱㵐噞汰⩲갹䂻긦煲⹔㴺</w:t>
      </w:r>
      <w:r>
        <w:rPr/>
        <w:t>ⰵⱳ⎿</w:t>
      </w:r>
      <w:r>
        <w:rPr/>
        <w:t>楋恎嘱쉣㕹䍂硤搵煯婣</w:t>
      </w:r>
      <w:r>
        <w:rPr/>
        <w:t>꧂</w:t>
      </w:r>
      <w:r>
        <w:rPr/>
        <w:t>咘畅唫偅稳彾拂ㄱ䣂싂㨮暘숴磃㩋繒繞佟슘颩搹剐獒惂</w:t>
      </w:r>
      <w:r>
        <w:rPr/>
        <w:t>ⲻ</w:t>
      </w:r>
      <w:r>
        <w:rPr/>
        <w:t>嘽嘰싂㪡⍾愨剏顔㚏呀䓂⿂⫍뭘織䖩彁╗穳㴥何㵋숷숩칁徣牷䀫线輮砻</w:t>
      </w:r>
      <w:r>
        <w:rPr/>
        <w:t>ꔹ</w:t>
      </w:r>
      <w:r>
        <w:rPr/>
        <w:t>剣夤婮硲⹨㥳儹橵㍉슩椺窘顳繠彶参䏎囂⽎決⍢泂术㩦欰뭟样睌걮㩞</w:t>
      </w:r>
      <w:r>
        <w:rPr/>
        <w:t>ⱌ</w:t>
      </w:r>
      <w:r>
        <w:rPr/>
        <w:t>洯⽑숭卌恕</w:t>
      </w:r>
      <w:r>
        <w:rPr/>
        <w:t>Ɑ</w:t>
      </w:r>
      <w:r>
        <w:rPr/>
        <w:t>싂恸䴹煫䨦쉧奁檣ꌨ磍䍺瘪쉂佢䬱幀敮轋眵縩悵瑦⩉䉅䶮奈歴⹦暮儭挥䒥捊습⯂椪㷂ぅ</w:t>
      </w:r>
      <w:r>
        <w:rPr/>
        <w:t>ꖵ</w:t>
      </w:r>
      <w:r>
        <w:rPr/>
        <w:t>䰫⑐゘扔噡㨽段뭄⍕㎘歅</w:t>
      </w:r>
      <w:r>
        <w:rPr/>
        <w:t>ⱷ</w:t>
      </w:r>
      <w:r>
        <w:rPr/>
        <w:t>⼫┷稩檿⩨ꄹ칩冩捊䩓乴쉰怊恦㊣䩎匨슻玬⹀⍪啊兂煌噋歎䋂湣坂帲쉯㌶䀳䈰塰睷㥕䯂䨸⽡㴹⚣兂䥋쉡⍠彄㑃㉪濂䫂㌨슥杔⫂䭱纵㉏潚쉈⌷傣婞帷䬨硊癗愥囂쉂⥙灋梏쌷쉳㝡</w:t>
      </w:r>
      <w:r>
        <w:rPr/>
        <w:t>⡢</w:t>
      </w:r>
      <w:r>
        <w:rPr/>
        <w:t>䎥烂䒻䕎숶갻⴯橥听싂男惂</w:t>
      </w:r>
      <w:r>
        <w:rPr/>
        <w:t>ⱙ</w:t>
      </w:r>
      <w:r>
        <w:rPr/>
        <w:t>䚿䕣䐪础</w:t>
      </w:r>
      <w:r>
        <w:rPr/>
        <w:t>⠪</w:t>
      </w:r>
      <w:r>
        <w:rPr/>
        <w:t>晨共嘵怫䑁琷员䀴牭쉴浠怵啌쉗슻</w:t>
      </w:r>
      <w:r>
        <w:rPr/>
        <w:t>ⱏ</w:t>
      </w:r>
      <w:r>
        <w:rPr/>
        <w:t>婅曂㕫</w:t>
      </w:r>
      <w:r>
        <w:rPr/>
        <w:t>⢏⹢</w:t>
      </w:r>
      <w:r>
        <w:rPr/>
        <w:t>쌫乪㓂㙈恅쵒縪녇⌯⨯忂쌮瑲</w:t>
      </w:r>
      <w:r>
        <w:rPr/>
        <w:t>⣂</w:t>
      </w:r>
      <w:r>
        <w:rPr/>
        <w:t>녳倣伳繃伭昹㈴橏䪣輺㵫쌳婭恓㈨⨹㵅氥楁숯ㅓ䩉牖棂㠰䆘爨慖牔恩䢘ꅳ</w:t>
      </w:r>
      <w:r>
        <w:rPr/>
        <w:t>ⲱ</w:t>
      </w:r>
      <w:r>
        <w:rPr/>
        <w:t>漣冏䞘걐㐶歎┩⚘</w:t>
      </w:r>
      <w:r>
        <w:rPr/>
        <w:t>ꕯ</w:t>
      </w:r>
      <w:r>
        <w:rPr/>
        <w:t>璬▘䄬쵫</w:t>
      </w:r>
      <w:r>
        <w:rPr/>
        <w:t>⣂</w:t>
      </w:r>
      <w:r>
        <w:rPr/>
        <w:t>ꕔ</w:t>
      </w:r>
      <w:r>
        <w:rPr/>
        <w:t>婣묨ꏂ㉠㬴恌奡䐵쉈쉫扂啉繤瑦䪩⤵쵀싂榩칥쉔⭒갭딻歰</w:t>
      </w:r>
      <w:r>
        <w:rPr/>
        <w:t>ꦵ</w:t>
      </w:r>
      <w:r>
        <w:rPr/>
        <w:t>슻啕憥奓㥖嗎뭠쉘묶橃形숵忂숤価쉓깳乯</w:t>
      </w:r>
      <w:r>
        <w:rPr/>
        <w:t>ꔪ</w:t>
      </w:r>
      <w:r>
        <w:rPr/>
        <w:t>栮頽㕚捯</w:t>
      </w:r>
      <w:r>
        <w:rPr/>
        <w:t>⡖</w:t>
      </w:r>
      <w:r>
        <w:rPr/>
        <w:t>䝇帱숺破㌲⼶䈸䠰煂㉥ぉ묤确⥑搳걂쉪㭶䝰䁖䮥敒捹㠨暵瓂氣獵栩潁㕱杅坓껂</w:t>
      </w:r>
      <w:r>
        <w:rPr/>
        <w:t>ꦿ</w:t>
      </w:r>
      <w:r>
        <w:rPr/>
        <w:t>쉱眳䥊뭌嘻쉏瘴╕</w:t>
      </w:r>
      <w:r>
        <w:rPr/>
        <w:t>ⱞ</w:t>
      </w:r>
      <w:r>
        <w:rPr/>
        <w:t>橨瘻㙮畧䍌䣂潔䀦슘忂꥕曂녵搳慄匱䇂瑇</w:t>
      </w:r>
      <w:r>
        <w:rPr/>
        <w:t>꧂</w:t>
      </w:r>
      <w:r>
        <w:rPr/>
        <w:t>⡧</w:t>
      </w:r>
      <w:r>
        <w:rPr/>
        <w:t>唱㉕庘欷슩顳㠸䠨顡ヂ硓敘攲晣輮獥栱⩍丶灪쉄矍깴ꥶ瑙瀨⽠싂幀䆱㍈⍢副縬塯㑊걷㵑䡹轪䠷煞摣啋䑑䢮䭀係盂瑔㥩♑㷂祅嚮⼰⤯浌伵ꅏ牫昹ㆬ墮떡煰㤴稷儸䍊⻃땭捎刽㷎吵䅺넵淎숷楓</w:t>
      </w:r>
      <w:r>
        <w:rPr/>
        <w:t>ⰷ</w:t>
      </w:r>
      <w:r>
        <w:rPr/>
        <w:t>繡䂩洪瓂啁㨶塱䕤坣녭浉</w:t>
      </w:r>
      <w:r>
        <w:rPr/>
        <w:t>⠪</w:t>
      </w:r>
      <w:r>
        <w:rPr/>
        <w:t>圭㕱潌浥榻疡㝳䉘求漩硲儣畴</w:t>
      </w:r>
      <w:r>
        <w:rPr/>
        <w:t>ⴣ</w:t>
      </w:r>
      <w:r>
        <w:rPr/>
        <w:t>喥捙優뽨⌶⹅戮吻⹬坐숴捰촰╇숪旂啪哂</w:t>
      </w:r>
      <w:r>
        <w:rPr/>
        <w:t>ⴥ</w:t>
      </w:r>
      <w:r>
        <w:rPr/>
        <w:t>䰺싎㯂뼱쉮颣슘挪</w:t>
      </w:r>
      <w:r>
        <w:rPr/>
        <w:t>Ⱝ╷</w:t>
      </w:r>
      <w:r>
        <w:rPr/>
        <w:t>䪱⍡습⭈긶塩</w:t>
      </w:r>
      <w:r>
        <w:rPr/>
        <w:t>⢣</w:t>
      </w:r>
      <w:r>
        <w:rPr/>
        <w:t>썱㥱椤琷䘽칷㌽溥琣⪏☳坏믂긱㍎⫂喘쉎啧祕䑊⑘䙁쉴姂洭敩㔪顢</w:t>
      </w:r>
      <w:r>
        <w:rPr/>
        <w:t>⵰</w:t>
      </w:r>
      <w:r>
        <w:rPr/>
        <w:t>婟䅲櫎䆡╠㵥㊬眭玿係奅忎奙뗂㥫㉩䏂埂썾䱰견䮬坂뭗쉚凂婒珂촯䉫媱⒘쉨樵기쉓䌹吴ꅱ塸쉪㑗</w:t>
      </w:r>
      <w:r>
        <w:rPr/>
        <w:t>⣍</w:t>
      </w:r>
      <w:r>
        <w:rPr/>
        <w:t>歒쌽盂颩ꅅ檩楊쉃쉳剮睍㩗㥇쉠쉴␊ꆻ쉞ꍠ櫂㨵摸㒥㨸⏂潪슥仂ꅾ䱒恦昹輣쉖摔湁時걒숴㈨</w:t>
      </w:r>
      <w:r>
        <w:rPr/>
        <w:t>ꤥ</w:t>
      </w:r>
      <w:r>
        <w:rPr/>
        <w:t>兯㝘뽕䍰折妩㴩뭋♤浖浾拂땏⥅神婙ㆻ☫攳뭟䌷睌儣쉳権䇂슮䝄㜨㚱塉♇⩗</w:t>
      </w:r>
      <w:r>
        <w:rPr/>
        <w:t>⣂</w:t>
      </w:r>
      <w:r>
        <w:rPr/>
        <w:t>ꥆ</w:t>
      </w:r>
      <w:r>
        <w:rPr/>
        <w:t>녂</w:t>
      </w:r>
      <w:r>
        <w:rPr/>
        <w:t>꧂⬹</w:t>
      </w:r>
      <w:r>
        <w:rPr/>
        <w:t>獏噖숥䡬傡睹㙂丸ㄪ㉃桏㙔⦿⑹秂嫂䃂棍</w:t>
      </w:r>
      <w:r>
        <w:rPr/>
        <w:t>Ⲙ</w:t>
      </w:r>
      <w:r>
        <w:rPr/>
        <w:t>礴쉊㝁烂彰촣祤슘습츳填䨤숰栯僂彯쉺ㄮ숵僂䄪䨸숤怭䛃㤲㤣춮싂㌣칪䨬搮땩煟┮넴楯渫㌩慹穉ꌪ</w:t>
      </w:r>
      <w:r>
        <w:rPr/>
        <w:t>ⰸ</w:t>
      </w:r>
      <w:r>
        <w:rPr/>
        <w:t>䕫䑪砤㑀总䱑坉뽐券撩䞬奾媩倵⑌樥㋂</w:t>
      </w:r>
      <w:r>
        <w:rPr/>
        <w:t>ⷂ</w:t>
      </w:r>
      <w:r>
        <w:rPr/>
        <w:t>쌲坂뭓䭢䨪숣ㅘ婇啩瑦격㣂慚摫摉㠰婩顶ꎵ㠷塕ꌬ摺⭈圱攴䩀殥此恞녪た媥⎡療抏㍠䈴䩏儫偓䋂偌啞습璱顕㨫㙡㉤♃窮畋昦╡⽳쉈㛂顗⬨曎瘯</w:t>
      </w:r>
      <w:r>
        <w:rPr/>
        <w:t>꧂</w:t>
      </w:r>
      <w:r>
        <w:rPr/>
        <w:t>琵塭頯䶬⹯琣祇〣䁩䗍숪쉞⍸撩䥫城晧书깷勂䁂响츪뮣竂쌦㈩䩪㡤䌯䔦澮䩾牉㢡睪⼲楙婴싃㫂⥉煍汃ꄰ䝑⏃浙幃偺狎樰</w:t>
      </w:r>
      <w:r>
        <w:rPr/>
        <w:t>ꥂ♪</w:t>
      </w:r>
      <w:r>
        <w:rPr/>
        <w:t>华䝵憣ꄯ畖汭싂㵱䵑婘漳朲䡗䂩牓ꥮꎩ癖</w:t>
      </w:r>
      <w:r>
        <w:rPr/>
        <w:t>Ⱜ</w:t>
      </w:r>
      <w:r>
        <w:rPr/>
        <w:t>ꍃ汉㘯싃칧䇂싂乘獫䖘汆껂滂秂䅯ꥭ祭敯垘朱ꏂ쉐辩戦⥭彖㜰㡒坋啴㵇쵖䄨奸䑢輺쉭栲쵌䥪㭮ꅃつ⫃轢㝟ꄸ뭎晹쉥䩾㡈湺晫夤⵹</w:t>
      </w:r>
      <w:r>
        <w:rPr/>
        <w:t>ⴭ☫⍧</w:t>
      </w:r>
      <w:r>
        <w:rPr/>
        <w:t>썟汚걆숪㚏䵯⨯䣍庥厵㑭쉴꥘扞瑪뽔數</w:t>
      </w:r>
      <w:r>
        <w:rPr/>
        <w:t>ⷂ</w:t>
      </w:r>
      <w:r>
        <w:rPr/>
        <w:t>䃂枘䁬瀪⭢嚵⩆憩쵶쉙⭅忂</w:t>
      </w:r>
      <w:r>
        <w:rPr/>
        <w:t>ꗂ</w:t>
      </w:r>
      <w:r>
        <w:rPr/>
        <w:t>䚡䘲䭄침坫倨嚣窏弮卾痂쉯灞価깱泂⸣䣂ꄲ⽯Ⓨ決碩䤬㷂⯂</w:t>
      </w:r>
      <w:r>
        <w:rPr/>
        <w:t>ⱺ</w:t>
      </w:r>
      <w:r>
        <w:rPr/>
        <w:t>쌣洯쉵숭츤䩕⹄쉣淂卟넽썷媩</w:t>
      </w:r>
      <w:r>
        <w:rPr/>
        <w:t>ⷂ</w:t>
      </w:r>
      <w:r>
        <w:rPr/>
        <w:t>뽫⬶㩊⹧梏摊䡊兙뿎숦恺湴圪彯晀㵴劮癒哂汥楴ꌷ彩걢椪쉔䅗쌭</w:t>
      </w:r>
      <w:r>
        <w:rPr/>
        <w:t>ꗎ</w:t>
      </w:r>
      <w:r>
        <w:rPr/>
        <w:t>牲깂䧎ꍾ䥣执숦☸䙑㵔⩒뽥</w:t>
      </w:r>
      <w:r>
        <w:rPr/>
        <w:t>ꔭ</w:t>
      </w:r>
      <w:r>
        <w:rPr/>
        <w:t>ぃ뮮⛂捁畒楕싂癲煍</w:t>
      </w:r>
      <w:r>
        <w:rPr/>
        <w:t>ⷂ</w:t>
      </w:r>
      <w:r>
        <w:rPr/>
        <w:t>숣⵫㙸슥し坘掻뼩㩌啂㕙礵由摂</w:t>
      </w:r>
      <w:r>
        <w:rPr/>
        <w:t>ꕵ</w:t>
      </w:r>
      <w:r>
        <w:rPr/>
        <w:t>걺呪䌥浟䙚䄵싍놘帨啢⎣慬㈺氰숹</w:t>
      </w:r>
      <w:r>
        <w:rPr/>
        <w:t>ꕸ</w:t>
      </w:r>
      <w:r>
        <w:rPr/>
        <w:t>幪쉵侩</w:t>
      </w:r>
      <w:r>
        <w:rPr/>
        <w:t>Ⱨ⤪</w:t>
      </w:r>
      <w:r>
        <w:rPr/>
        <w:t>别숬繑</w:t>
      </w:r>
      <w:r>
        <w:rPr/>
        <w:t>ⰱ</w:t>
      </w:r>
      <w:r>
        <w:rPr/>
        <w:t>ꦘ</w:t>
      </w:r>
      <w:r>
        <w:rPr/>
        <w:t>뿂</w:t>
      </w:r>
      <w:r>
        <w:rPr/>
        <w:t>ꔮ</w:t>
      </w:r>
      <w:r>
        <w:rPr/>
        <w:t>딺泂쉨㥖慑┊쉗쉐</w:t>
      </w:r>
      <w:r>
        <w:rPr/>
        <w:t>ꕒ</w:t>
      </w:r>
      <w:r>
        <w:rPr/>
        <w:t>뭃쉬丨쉡并桁幣䍁渫䉭顑⼣湭吥牞祋柂乄摮縩䜷쉋慙䤪걨䰰倹⿂뾩䩗稯獕暮习睗啙䀴쉠䙋熩숫⭆囂쌺⺡總⌭㡔쉑哃䭪컂桪瀪弦卙找⵪䑰녧䮿쉢啶橹癸쉆㥋⨭뾱䨭砣㎏溩␵ご┪䑡縴⵹깞쉎㮬㵾慆㒡乑䶣㵦敷싂칋䵪⌳瘮慰ꍖ㚣䔰걑♏䴸天扁䁕禩䝳땅</w:t>
      </w:r>
      <w:r>
        <w:rPr/>
        <w:t>ⵉ╀</w:t>
      </w:r>
      <w:r>
        <w:rPr/>
        <w:t>숦츴婧</w:t>
      </w:r>
      <w:r>
        <w:rPr/>
        <w:t>ꕣ</w:t>
      </w:r>
      <w:r>
        <w:rPr/>
        <w:t>噳党⹰숨⽋玮怨뽳␣桰숮⹞ꅂ剹婾㝢縤晚ㄩ</w:t>
      </w:r>
      <w:r>
        <w:rPr/>
        <w:t>ꤻ</w:t>
      </w:r>
      <w:r>
        <w:rPr/>
        <w:t>㡕瀨䒘迂㜪䁚⻂歠䵣</w:t>
      </w:r>
      <w:r>
        <w:rPr/>
        <w:t>ꤱ</w:t>
      </w:r>
      <w:r>
        <w:rPr/>
        <w:t>婑橌硔潳杇佱㕷睟䱵晄걍沥匶瑎偗偶䁏繉䍥</w:t>
      </w:r>
      <w:r>
        <w:rPr/>
        <w:t>ꕯ</w:t>
      </w:r>
      <w:r>
        <w:rPr/>
        <w:t>捏湯㌴參컂参㠳噚딤剨牯㗂搹瑾柎楾䛂⪥䯂</w:t>
      </w:r>
      <w:r>
        <w:rPr/>
        <w:t>Ɒ</w:t>
      </w:r>
      <w:r>
        <w:rPr/>
        <w:t>ꤣ</w:t>
      </w:r>
      <w:r>
        <w:rPr/>
        <w:t>䌯䌦灆淂ꅮ슻婖渳䐰숶繱䠹乢⩒扯␬쉁⽉䴵㚡䩋焽湤</w:t>
      </w:r>
      <w:r>
        <w:rPr/>
        <w:t>ꥐ</w:t>
      </w:r>
      <w:r>
        <w:rPr/>
        <w:t>칾쉋</w:t>
      </w:r>
      <w:r>
        <w:rPr/>
        <w:t>ꖏ</w:t>
      </w:r>
      <w:r>
        <w:rPr/>
        <w:t>抩㈽楫撣䎻싃쵮智㩲☱쉂㖱硦ꍆ㭘⤮숳쉢䟃䒩쉵녔ꅹ㝘♇㔳杣☬祕⌷ꥭ捇伻塔♤乊㗂獇䙸䝳䍀╊穸쉮獡振ꆩ</w:t>
      </w:r>
      <w:r>
        <w:rPr/>
        <w:t>ꥑ</w:t>
      </w:r>
      <w:r>
        <w:rPr/>
        <w:t>畯</w:t>
      </w:r>
      <w:r>
        <w:rPr/>
        <w:t>ꤣ</w:t>
      </w:r>
      <w:r>
        <w:rPr/>
        <w:t>坬껂ꍒ䤱㕰檬坓楏庘㥫㩔䅥㡌㷂䕤쉞쉤䋂䘷㜨〪偋䵪깈偑㕸灁뽶깯䅌澩眮噫䰦徥璱佥㥘偶破슱榻ꄥ弥㴷쉅녶</w:t>
      </w:r>
      <w:r>
        <w:rPr/>
        <w:t>ⱄ</w:t>
      </w:r>
      <w:r>
        <w:rPr/>
        <w:t>겿伸쉧捧汵捰껂⍄截矎쉂帬쏂疻伳掬㙕ꎱ飂㩓쌯囂</w:t>
      </w:r>
      <w:r>
        <w:rPr/>
        <w:t>ꥏ</w:t>
      </w:r>
      <w:r>
        <w:rPr/>
        <w:t>別䏂勍䜸쉅쉗㡤䝅㉬慴♋슻䚬祭䥍䶡栣⸥彥灄⹩犱쉫䨭</w:t>
      </w:r>
      <w:r>
        <w:rPr/>
        <w:t>ꤱ</w:t>
      </w:r>
      <w:r>
        <w:rPr/>
        <w:t>⣂</w:t>
      </w:r>
      <w:r>
        <w:rPr/>
        <w:t>䰥췂䯂ꥷ帻灭䎮䬱㬥깒쉹ꥷ嫂슮畘匱伣쉮⽾䕦⧍㈩⨮总ꏂ㓎㷍䜸牴㙐䑲圶憩㑃▱쉪桢潉塲㯂幞瑐㉅塏亩문䨶썒숸砲</w:t>
      </w:r>
      <w:r>
        <w:rPr/>
        <w:t>⣃</w:t>
      </w:r>
      <w:r>
        <w:rPr/>
        <w:t>ꕩ</w:t>
      </w:r>
      <w:r>
        <w:rPr/>
        <w:t>参摠決⸽怴獘娱䍆癋䤸㵶硰ꥱ党瑎</w:t>
      </w:r>
      <w:r>
        <w:rPr/>
        <w:t>ⱀ</w:t>
      </w:r>
      <w:r>
        <w:rPr/>
        <w:t>祎滂Ⓕ쉑숱噡妥晷䘮牯♂じ禡䍚杠㤥⼴癘뭗㢡긴痎쉏䯂䡗坯쉕䔹</w:t>
      </w:r>
      <w:r>
        <w:rPr/>
        <w:t>ⲩ</w:t>
      </w:r>
      <w:r>
        <w:rPr/>
        <w:t>啑㙨䙫坯呋</w:t>
      </w:r>
      <w:r>
        <w:rPr/>
        <w:t>⡐⑗</w:t>
      </w:r>
      <w:r>
        <w:rPr/>
        <w:t>捹奅쉚浃쉙ꍡ⌶瑠⩭橋㍑ꥮ⫍啶칱⹞㈮慶煱䧂⯂瓂⪵敚欪걒煃⫎㘸渪ꄳ⶘敞牯뮥싂⼻┨쉑</w:t>
      </w:r>
      <w:r>
        <w:rPr/>
        <w:t>ꦱ</w:t>
      </w:r>
      <w:r>
        <w:rPr/>
        <w:t>硘晪㬻ㄥ㥏顩爊丷绂活䍨묻㒥牍噴䕊쉧쉥儽彎⤭㙐쉖噁䒩爭䄵幬쉃樷䄯㉷숷⽠숹쉮놿쉔礴坬愰⽴♺쉥恟싂婎숭㥆쉮剀숫칲걞㭇晈녯싃犿숮⫂⽯㘵爸橇畱楟祁斣䀻㴳⑨仂奁ꇂ祯넹壂瑵슡㢱亵嚿쉩⹓竂ㄴ</w:t>
      </w:r>
      <w:r>
        <w:rPr/>
        <w:t>ꕫ</w:t>
      </w:r>
      <w:r>
        <w:rPr/>
        <w:t>扌뾮坎䙩夻䅢⸪ꎿ轂㤪㋂</w:t>
      </w:r>
      <w:r>
        <w:rPr/>
        <w:t>ꕹ</w:t>
      </w:r>
      <w:r>
        <w:rPr/>
        <w:t>扗䝫燂싂繰䅅컃숺숭㬻넺䙴뭁唪磂湣噙㥁摑扉涿颵뗂␤䵶剴摢硆놵旂焵圴슿</w:t>
      </w:r>
      <w:r>
        <w:rPr/>
        <w:t>⢣</w:t>
      </w:r>
      <w:r>
        <w:rPr/>
        <w:t>桰뭶况㭷䵭瘮껂奐㡳党均係䠻䩸⸪ꥬ牔ꏂ堬泎슮䥅顈뭵汪兑</w:t>
      </w:r>
      <w:r>
        <w:rPr/>
        <w:t>ⴺ</w:t>
      </w:r>
      <w:r>
        <w:rPr/>
        <w:t>㝠枿睘㥦⸥</w:t>
      </w:r>
      <w:r>
        <w:rPr/>
        <w:t>ⱋ⍵</w:t>
      </w:r>
      <w:r>
        <w:rPr/>
        <w:t>싂歕쉲쉷楎쵡楅䡳猣쉢惂</w:t>
      </w:r>
      <w:r>
        <w:rPr/>
        <w:t>ⶬ♀</w:t>
      </w:r>
      <w:r>
        <w:rPr/>
        <w:t>숷⥸䧂汑獡秂愬冣坐潙쵋汦わ庥쉮䕙썍䚱놘㭳栶ꏂ帵犩ㄫ</w:t>
      </w:r>
      <w:r>
        <w:rPr/>
        <w:t>ⱎ</w:t>
      </w:r>
      <w:r>
        <w:rPr/>
        <w:t>㕧塌촳䐬䭌䴤뼯朽洽䞱쉏䢣䅚乨䌷氣㷂䕃猯쉑漦倮</w:t>
      </w:r>
      <w:r>
        <w:rPr/>
        <w:t>꤭</w:t>
      </w:r>
      <w:r>
        <w:rPr/>
        <w:t>싎潈뮘嗎긷攰㕧쉩摫쉶䥏⑈쉉嘷쉘䙯ㆱ㵕䂩撥㝣⭞䰬⵪嘵㝞秂氶攱挵걖橆㝘쉃焫竂疩䅵穳㣂㞬㩮땟し썃ㄲ쌮儰狂䭱䕸␻畢灋栶纮쉙煦䁦☷䌮⽇瓂숩䁑㵃</w:t>
      </w:r>
      <w:r>
        <w:rPr/>
        <w:t>⡦</w:t>
      </w:r>
      <w:r>
        <w:rPr/>
        <w:t>䘻카辮䢥⎩卓ㄷ쉫炡</w:t>
      </w:r>
    </w:p>
    <w:p>
      <w:pPr>
        <w:pStyle w:val="PreformattedText"/>
        <w:bidi w:val="0"/>
        <w:spacing w:before="0" w:after="0"/>
        <w:jc w:val="left"/>
        <w:rPr/>
      </w:pPr>
      <w:r>
        <w:rPr/>
        <w:t>䎿</w:t>
      </w:r>
      <w:r>
        <w:rPr/>
        <w:t>ꕃ</w:t>
      </w:r>
      <w:r>
        <w:rPr/>
        <w:t>쉇潉츳䵁瞥楅䄣堶况ꌮ歆縹숹旂壂⧂獑깒㌫敦쉉侬썥촥损硚桚</w:t>
      </w:r>
      <w:r>
        <w:rPr/>
        <w:t>꧂</w:t>
      </w:r>
      <w:r>
        <w:rPr/>
        <w:t>㧂䡞♱㵞녩╏噧</w:t>
      </w:r>
      <w:r>
        <w:rPr/>
        <w:t>⠵</w:t>
      </w:r>
      <w:r>
        <w:rPr/>
        <w:t>뽓唯弴捴楕歆숤嘤녗渷⶿꺩숫</w:t>
      </w:r>
      <w:r>
        <w:rPr/>
        <w:t>⠭⥘</w:t>
      </w:r>
      <w:r>
        <w:rPr/>
        <w:t>浚疡堯䗂숽췂</w:t>
      </w:r>
      <w:r>
        <w:rPr/>
        <w:t>ⱕ</w:t>
      </w:r>
      <w:r>
        <w:rPr/>
        <w:t>썵숥烂爲桙嘭쉉稦刮길炡爦扣䜽䔩걩版轤儷㍵曂挨뭔쵖顮쉩栬繁</w:t>
      </w:r>
      <w:r>
        <w:rPr/>
        <w:t>ꕚ</w:t>
      </w:r>
      <w:r>
        <w:rPr/>
        <w:t>㴵싎㙘㥓㥗奺救걳禥揂剑ꄮ⌨싂圩쎿伤⺘辵㬱䴪機䱤숪恕쉶쌣獖刽禩䊘쎡猤氮쉸뇍쉞案뿂氳⭴爴䕄⩲♑頽奣㞻硍㙩⫂偑䉄栱숹䬴칒ꅖ爥盂쉹⥋䅔晳</w:t>
      </w:r>
      <w:r>
        <w:rPr/>
        <w:t>ꔹ⧍</w:t>
      </w:r>
      <w:r>
        <w:rPr/>
        <w:t>䱭祤顀숬</w:t>
      </w:r>
      <w:r>
        <w:rPr/>
        <w:t>Ⱝ</w:t>
      </w:r>
      <w:r>
        <w:rPr/>
        <w:t>㌫滂</w:t>
      </w:r>
      <w:r>
        <w:rPr/>
        <w:t>ⰶ</w:t>
      </w:r>
      <w:r>
        <w:rPr/>
        <w:t>쉾</w:t>
      </w:r>
      <w:r>
        <w:rPr/>
        <w:t>ⱟ</w:t>
      </w:r>
      <w:r>
        <w:rPr/>
        <w:t>堩顎뽈</w:t>
      </w:r>
      <w:r>
        <w:rPr/>
        <w:t>ꦘ</w:t>
      </w:r>
      <w:r>
        <w:rPr/>
        <w:t>ꥤ㬷⪵挭썎汥⺬녤칂恊䅷㨸栺</w:t>
      </w:r>
      <w:r>
        <w:rPr/>
        <w:t>ⴷ</w:t>
      </w:r>
      <w:r>
        <w:rPr/>
        <w:t>㵮乆ㆻ忎浓㶣쏂䍧쵢뭖쉑頩穗婺⩏䳃杓磂䀮䵭㭢╾쉺䨤춿뭤楖毂椨숊㙷癍쉘ꥶ乨戭갻䯂</w:t>
      </w:r>
      <w:r>
        <w:rPr/>
        <w:t>ꥂ</w:t>
      </w:r>
      <w:r>
        <w:rPr/>
        <w:t>䎩丸ꍪ</w:t>
      </w:r>
      <w:r>
        <w:rPr/>
        <w:t>⠷</w:t>
      </w:r>
      <w:r>
        <w:rPr/>
        <w:t>怮瘺浂椣䱱⽾䱩歭쉐㡈║깥捔</w:t>
      </w:r>
      <w:r>
        <w:rPr/>
        <w:t>ꕫ</w:t>
      </w:r>
      <w:r>
        <w:rPr/>
        <w:t>暏桫潋䔲汈⨷卬쉤厱뽷䙸䙫碡形쉂⨸㍥떥顦촺哂頭唶㥅㨶䱡䩾睔䛎슘幯䥾㡕洸촦繇浑⾮땫뾻䅸칪晆㑕걣挳瑠瑐辩偸숴傡嫂뇂穥</w:t>
      </w:r>
      <w:r>
        <w:rPr/>
        <w:t>Ⱛ</w:t>
      </w:r>
      <w:r>
        <w:rPr/>
        <w:t>碥䖘써灌恑䥀帬숪⫂㕾䔣㡠摔츸掿牚汷⑇⌷㨯獉⮮灄쉄䑐㇂漣ꥰ䭫</w:t>
      </w:r>
      <w:r>
        <w:rPr/>
        <w:t>ⲩ</w:t>
      </w:r>
      <w:r>
        <w:rPr/>
        <w:t>幟憮ꍀ唨啱䩒圯묩꺬䚿旂딦磂䍄濃㙪䚱囍╄썘넬穵▵夫㐯䲬祌媱ꄪ䨩侮煞䭶坐啣欣ㅲ搫摂╟㞬䭏⺡恂☬䱏⍞枩ꅂ넩潲汄狂䉑佄숪ꇂ塕䱔</w:t>
      </w:r>
      <w:r>
        <w:rPr/>
        <w:t>⠮</w:t>
      </w:r>
      <w:r>
        <w:rPr/>
        <w:t>䭕祐쉣恧恆摠杮㭵柂䘩䭤</w:t>
      </w:r>
      <w:r>
        <w:rPr/>
        <w:t>ꤵ</w:t>
      </w:r>
      <w:r>
        <w:rPr/>
        <w:t>塞㒵䭫稩檩瓂</w:t>
      </w:r>
      <w:r>
        <w:rPr/>
        <w:t>ꗂ⥖</w:t>
      </w:r>
      <w:r>
        <w:rPr/>
        <w:t>働曂檩牾쉩㍏쉧䶡扐캱⩑╥㠰䁄晇╁䭢䳂㝬㕺䐯䀦뭇愲冻恉津ꄣꄯ祫何契껂䩸⯂㨫쉰䱃佡쉎䱁奇땺䍬攰⨨〰뽀⎏っ칆싂眥䉏晤곎塀ꆱ쉒绂䲱쉌</w:t>
      </w:r>
      <w:r>
        <w:rPr/>
        <w:t>ꥄ</w:t>
      </w:r>
      <w:r>
        <w:rPr/>
        <w:t>숴숴捏䅥뮩晹쉲汊ㅌ失㩱숪乖⥲䕏</w:t>
      </w:r>
      <w:r>
        <w:rPr/>
        <w:t>ⵟ</w:t>
      </w:r>
      <w:r>
        <w:rPr/>
        <w:t>恁䁬掩㙆轁繅捆⨮슘橡㥳㝧杣丽槂灋㚮</w:t>
      </w:r>
      <w:r>
        <w:rPr/>
        <w:t>ꕐ</w:t>
      </w:r>
      <w:r>
        <w:rPr/>
        <w:t>䒣奶祫椪㴨쉵抱쉖㧂ꍞ㥓ꄯ煨䱗⩩唺⹾凃揂⩟頦㍃轳㝩춡㦣猷䏂䁰㎏悮╰쉩煅⽇쉔쉈쉠欥䜳춵呾〫䀳䯎䝉哎媡䙑縩뇂八뭘濂㵾套뭟利⥭䉩幸湬繌ぃ묪旂䅸뗂皱敷ꅭ⧂㈴唥⏂䚿㮏㈴뽌╭╔䵈쉉</w:t>
      </w:r>
      <w:r>
        <w:rPr/>
        <w:t>ꥑ</w:t>
      </w:r>
      <w:r>
        <w:rPr/>
        <w:t>甬壂㉭䏂穕焥쵍拂幵㖻♰䜷炮繬쉟咵⍑ꇂ䳂挴牱</w:t>
      </w:r>
      <w:r>
        <w:rPr/>
        <w:t>ⱴ</w:t>
      </w:r>
      <w:r>
        <w:rPr/>
        <w:t>쉏⽪䥒妩繩輭슿뭠⎘뼸䭺㭢♪杅轃쉵奆版頭㡯깫䉪꺬깯㵘㉘㴹쉱┫땁儫塈潭橗爤쵴扃䕴恔摁轈싂佌ㅎ쉁⩠⽟渦捂䔪䭷⍳榘癍漹㘻纡䝴㑤䁁㙺繘숪䳂</w:t>
      </w:r>
      <w:r>
        <w:rPr/>
        <w:t>ꔲ⬫</w:t>
      </w:r>
      <w:r>
        <w:rPr/>
        <w:t>깷⎵깚㫂쉃恱㍀⥗噓䤨㈱嘹⤦杮幍뼨汐䓂狎◂</w:t>
      </w:r>
      <w:r>
        <w:rPr/>
        <w:t>꧂</w:t>
      </w:r>
      <w:r>
        <w:rPr/>
        <w:t>䵗幖御㭏硔춿㨷䦵燃倴☽卐숵㴶兯唥㠤㕘捒㉦ꍃ쉎䬩毂㐸뽇挻夭촊</w:t>
      </w:r>
      <w:r>
        <w:rPr/>
        <w:t>⡠</w:t>
      </w:r>
      <w:r>
        <w:rPr/>
        <w:t>垏睃쉬䵈剎砬썕穌呰깶╰숪䰨㤽牄矂싂啰</w:t>
      </w:r>
      <w:r>
        <w:rPr/>
        <w:t>ꦩ</w:t>
      </w:r>
      <w:r>
        <w:rPr/>
        <w:t>婖轗喩瓍㣂쉅棂ㅋ〯㭯㨳숤倦礰㑘습㉆䕩光쉀汗滂浮滂㜯浣前㉮㉏牮慌奧䑲礷睉⴪걬⺡⨽橶噰䍐쉞儹⤴慤㮏歨뭺㜹盂╯摦</w:t>
      </w:r>
      <w:r>
        <w:rPr/>
        <w:t>ⱶ╍</w:t>
      </w:r>
      <w:r>
        <w:rPr/>
        <w:t>㴮䙨걾㩎㥅㡗♮䘶⩓캩싂뮩溩뼯ぴ煭楪쉲쉍ꌴ䌣갹湲䐻⍃愻㜹㴻䤮㌨幧敹쉺뼺桤歡녵颱婙湶</w:t>
      </w:r>
      <w:r>
        <w:rPr/>
        <w:t>ⱔ</w:t>
      </w:r>
      <w:r>
        <w:rPr/>
        <w:t>㯃楄䌯潪쉖깴뗍竂䒘䐴㇂彗渽沱砫㉭湡砽䎬⍀䍧䉭</w:t>
      </w:r>
      <w:r>
        <w:rPr/>
        <w:t>ꥇ</w:t>
      </w:r>
      <w:r>
        <w:rPr/>
        <w:t>呷潺活␪㑎顢䥚味♎咩旂参吪硠仂栯牅걺⽗⍃쉯⚩辱坟┹婐機丵煀묪汔剪厡</w:t>
      </w:r>
      <w:r>
        <w:rPr/>
        <w:t>⡌</w:t>
      </w:r>
      <w:r>
        <w:rPr/>
        <w:t>싂吪숨숭砪䇂汐䈯璘곂긽ꥪ⹵木䩢塂䥚♧慹㵃来䑍潳뭚奶版걁氻숽컃偊旂䄵䒱䅆佅⧂壂硖楔䐯矂啍佱湎뽡礪쉁ꄰ参╰㑃쉏䡮䉆砶牥辩啵믂㒩⭦㨱⤲栫쉺쉓牪摣獱쌫쉩硧眴⩲煖㬫䩧┥㡭습</w:t>
      </w:r>
      <w:r>
        <w:rPr/>
        <w:t>⡋⡴</w:t>
      </w:r>
      <w:r>
        <w:rPr/>
        <w:t>걀컂垿</w:t>
      </w:r>
      <w:r>
        <w:rPr/>
        <w:t>ꕹ</w:t>
      </w:r>
      <w:r>
        <w:rPr/>
        <w:t>䙯싂爦瀽啎噒㤥슡⩈熬뭸䠭䭞쉒䵲婎輰凂呧異</w:t>
      </w:r>
      <w:r>
        <w:rPr/>
        <w:t>ⰴ</w:t>
      </w:r>
      <w:r>
        <w:rPr/>
        <w:t>婦䭬묭ꥶ䏂⨷泂뾡⼤숽柂扯参湙깏单炱彎潺珂っ</w:t>
      </w:r>
      <w:r>
        <w:rPr/>
        <w:t>ꦩ</w:t>
      </w:r>
      <w:r>
        <w:rPr/>
        <w:t>曂畹桐歧췂ㅰ縪㜮ꍂ쉯㕡숥灑捅幺⤮놣愣眨轒桵⽚潋繐쉞⎘쉊沮츪硧⪩</w:t>
      </w:r>
      <w:r>
        <w:rPr/>
        <w:t>ꤸ</w:t>
      </w:r>
      <w:r>
        <w:rPr/>
        <w:t>敇輴䨫</w:t>
      </w:r>
      <w:r>
        <w:rPr/>
        <w:t>ⱚ</w:t>
      </w:r>
      <w:r>
        <w:rPr/>
        <w:t>卄摙㒥癣⧂呌礬땮入輨乕噠ッ䳂匪杖땩ꌷ漪⽌㞮䥓충婉ま瑣땦䜯䭶␥兎烃偲㭯쉺침㑖쵸揂㧃⑋允뿂싂儳〉쉧</w:t>
      </w:r>
      <w:r>
        <w:rPr/>
        <w:t>ꔥ</w:t>
      </w:r>
      <w:r>
        <w:rPr/>
        <w:t>扳䤫칦쉆</w:t>
      </w:r>
      <w:r>
        <w:rPr/>
        <w:t>ⴸ</w:t>
      </w:r>
      <w:r>
        <w:rPr/>
        <w:t>슱唫䴽协뼻◎䙷婨쉸楕渪䅦弦噓㟂彍榮渹쉗磂輱帵</w:t>
      </w:r>
      <w:r>
        <w:rPr/>
        <w:t>ꥎ</w:t>
      </w:r>
      <w:r>
        <w:rPr/>
        <w:t>ꌪ갥⌽⑓⩋㣂䠦桰恫䜷幐쉳깾ィ䬣睟㑟稫䠳䨲欫췂깒숳獉숵㴱</w:t>
      </w:r>
      <w:r>
        <w:rPr/>
        <w:t>ꔵ⎿</w:t>
      </w:r>
      <w:r>
        <w:rPr/>
        <w:t>晹쉧숫⫂㜦겡⧂</w:t>
      </w:r>
      <w:r>
        <w:rPr/>
        <w:t>ꔦ</w:t>
      </w:r>
      <w:r>
        <w:rPr/>
        <w:t>兦啉ꄺ</w:t>
      </w:r>
      <w:r>
        <w:rPr/>
        <w:t>ꤱ</w:t>
      </w:r>
      <w:r>
        <w:rPr/>
        <w:t>슿曂㞬䕶睶뼵慩䍓䅄田顆穥㙐썌</w:t>
      </w:r>
      <w:r>
        <w:rPr/>
        <w:t>⠤</w:t>
      </w:r>
      <w:r>
        <w:rPr/>
        <w:t>磂㡨照丮㥘辣⧂硤䘳</w:t>
      </w:r>
      <w:r>
        <w:rPr/>
        <w:t>⡃</w:t>
      </w:r>
      <w:r>
        <w:rPr/>
        <w:t>摺獴䋎杌敂窮ꌸ쵺牁稳剸캿숴숦窬係眫걈戤⚮⥀灪⾱뾣棂습㐤晋侮欦戊㡦숶㥥轕㑳䉔媵䥊硇⦣偳ꌲ暵☭䅕噈呍䬵⸩䧍䵡</w:t>
      </w:r>
      <w:r>
        <w:rPr/>
        <w:t>ꕱ⑭</w:t>
      </w:r>
      <w:r>
        <w:rPr/>
        <w:t>䖩깐亻㥓䁁恙⏂塢冿汰す坋壍䪩䥴掏樣呗</w:t>
      </w:r>
      <w:r>
        <w:rPr/>
        <w:t>⠰</w:t>
      </w:r>
      <w:r>
        <w:rPr/>
        <w:t>ㆻ㘴氨䓂싎䐶걘㬶⍱㭷瓂䂮炮媣⿂뮻⨺ꄦ桸橰懍抱昺</w:t>
      </w:r>
      <w:r>
        <w:rPr/>
        <w:t>ꔫ</w:t>
      </w:r>
      <w:r>
        <w:rPr/>
        <w:t>兟䕏⭅㭫杹竂塩ꍞ⍪䥴煏迂</w:t>
      </w:r>
      <w:r>
        <w:rPr/>
        <w:t>ꦵ</w:t>
      </w:r>
      <w:r>
        <w:rPr/>
        <w:t>椶刽녓䭧걏㍳庥汵灔䙵湵畫</w:t>
      </w:r>
      <w:r>
        <w:rPr/>
        <w:t>ⵧ</w:t>
      </w:r>
      <w:r>
        <w:rPr/>
        <w:t>匳愰縤汆숮瓎⩃슩ꆏ软숮縣坩䕎牗䭤┮춡땏欹⸬擂⮿㝁ꎱ繌弮擂</w:t>
      </w:r>
      <w:r>
        <w:rPr/>
        <w:t>꧂</w:t>
      </w:r>
      <w:r>
        <w:rPr/>
        <w:t>彋獕ꎱ畒㔯彳썍</w:t>
      </w:r>
      <w:r>
        <w:rPr/>
        <w:t>ⵎ</w:t>
      </w:r>
      <w:r>
        <w:rPr/>
        <w:t>䢏뽌慎䙉卬忂</w:t>
      </w:r>
      <w:r>
        <w:rPr/>
        <w:t>ꥏ</w:t>
      </w:r>
      <w:r>
        <w:rPr/>
        <w:t>䉲惂쉏录没⨷슥㬲꺬癔枩丣⩈싂䁫䙞欸绂䴪츯㕅癪䵮栴⍌ꍓ惂쉤琶疘㷂</w:t>
      </w:r>
      <w:r>
        <w:rPr/>
        <w:t>ⱪ</w:t>
      </w:r>
      <w:r>
        <w:rPr/>
        <w:t>に顆䩮猲</w:t>
      </w:r>
      <w:r>
        <w:rPr/>
        <w:t>꤬</w:t>
      </w:r>
      <w:r>
        <w:rPr/>
        <w:t>纬떱㉚匬䬫噆따싂⩡佧⮮扒⌭습⾡湪搰恚坓⵫㞬⭩쉬䎮用庱彄楯㨬涱⍭仃塷䲥呋⑞橡倵䱟슱㔵⻂唲</w:t>
      </w:r>
      <w:r>
        <w:rPr/>
        <w:t>ꤷ␮</w:t>
      </w:r>
      <w:r>
        <w:rPr/>
        <w:t>犩♌灆栩斏⥱숫と渰㭘숵昪</w:t>
      </w:r>
      <w:r>
        <w:rPr/>
        <w:t>ⱖ</w:t>
      </w:r>
      <w:r>
        <w:rPr/>
        <w:t>㑏쉅㊬䡇步㜵噷긨㝲晡쉆⭥㕴頣쉘劘㔸瑟帳䚏⵳拂頦䥋䙮걬啀</w:t>
      </w:r>
      <w:r>
        <w:rPr/>
        <w:t>⢩</w:t>
      </w:r>
      <w:r>
        <w:rPr/>
        <w:t>佧숵噯沬☴㖩哂</w:t>
      </w:r>
      <w:r>
        <w:rPr/>
        <w:t>ⵐ</w:t>
      </w:r>
      <w:r>
        <w:rPr/>
        <w:t>係㝡묱祣</w:t>
      </w:r>
      <w:r>
        <w:rPr/>
        <w:t>⡰</w:t>
      </w:r>
      <w:r>
        <w:rPr/>
        <w:t>共䭬⍑</w:t>
      </w:r>
      <w:r>
        <w:rPr/>
        <w:t>⢡⍪</w:t>
      </w:r>
      <w:r>
        <w:rPr/>
        <w:t>年䴭橌假痂딻䙢</w:t>
      </w:r>
      <w:r>
        <w:rPr/>
        <w:t>ꔲ</w:t>
      </w:r>
      <w:r>
        <w:rPr/>
        <w:t>䛂啢ꥩ⽈♅㮻幡眱颿</w:t>
      </w:r>
      <w:r>
        <w:rPr/>
        <w:t>ꕖ</w:t>
      </w:r>
      <w:r>
        <w:rPr/>
        <w:t>捴碡太⭨昭秂믎</w:t>
      </w:r>
      <w:r>
        <w:rPr/>
        <w:t>⡴</w:t>
      </w:r>
      <w:r>
        <w:rPr/>
        <w:t>滂싂䡈뽧숶⑷</w:t>
      </w:r>
      <w:r>
        <w:rPr/>
        <w:t>ⶩ</w:t>
      </w:r>
      <w:r>
        <w:rPr/>
        <w:t>쉀쉚뭥呖堷</w:t>
      </w:r>
      <w:r>
        <w:rPr/>
        <w:t>⠺</w:t>
      </w:r>
      <w:r>
        <w:rPr/>
        <w:t>넫忍昦〤䱐쉈껂千䮵⤽믂榏⽦溥痂却眫癄ꍷ怰䒩潯〽䭨欣主䀬㙁㩑㵄勂搤㕚穓扌氺㷎啵슥圵噈땵睨当⿂䭞㭱䛂ㄴ稪绂䉞敪楺祩梱쉀㔪癲䜵㝫㩔繐摴ㅩ吰㜤䭉忂椹꺮⑮産㉗繆洱깋</w:t>
      </w:r>
      <w:r>
        <w:rPr/>
        <w:t>ⵓ</w:t>
      </w:r>
      <w:r>
        <w:rPr/>
        <w:t>匳싂쉅ꌣ㉔숲㒩幱摔쉰儤</w:t>
      </w:r>
      <w:r>
        <w:rPr/>
        <w:t>⡙</w:t>
      </w:r>
      <w:r>
        <w:rPr/>
        <w:t>㡈呉</w:t>
      </w:r>
      <w:r>
        <w:rPr/>
        <w:t>⢬Ⱚ</w:t>
      </w:r>
      <w:r>
        <w:rPr/>
        <w:t>墡瘤橖㙐갽㇂뽯㩚嘥ꄨ熻丵爽곂╈㭬浡㝍係</w:t>
      </w:r>
      <w:r>
        <w:rPr/>
        <w:t>ꦥ</w:t>
      </w:r>
      <w:r>
        <w:rPr/>
        <w:t>ꏂ漬䨱瘶㙑긳硖㴸껂╓噰⫂╟晫楸♪⥖廎䅊♤㵂믂倬恆忂中䭱꺩丨珂㝪さ穩⸰䕡쉭䱙晶匤捀쉮犵ㄲ摳ꏂ쉚⽯噗熿⹓</w:t>
      </w:r>
      <w:r>
        <w:rPr/>
        <w:t>ⵁ</w:t>
      </w:r>
      <w:r>
        <w:rPr/>
        <w:t>㦥儦昴</w:t>
      </w:r>
      <w:r>
        <w:rPr/>
        <w:t>ⰹⱩ</w:t>
      </w:r>
      <w:r>
        <w:rPr/>
        <w:t>㖱⫂㌸╗却㤩啰嘺싂朽溩</w:t>
      </w:r>
      <w:r>
        <w:rPr/>
        <w:t>ⴥ</w:t>
      </w:r>
      <w:r>
        <w:rPr/>
        <w:t>炮彁숫녱墻䤶슿⪬呷쉲乷넪㥙椊瑋纮㡺⽨灦歴쉓넣埂숨쉖愩䶣檱伶洩婡긣ꅋ彟쉞咿ⸯ㤷㇂禮礴☩䅹숻棂싂稭皵䜫⹺╷㕑숨爲╔㬱瘱嘦⴪捨⎡╌⤫⤰</w:t>
      </w:r>
      <w:r>
        <w:rPr/>
        <w:t>⡕</w:t>
      </w:r>
      <w:r>
        <w:rPr/>
        <w:t>燃城濂偒彉揂涬숵⬻晑壂槂渪┫輤Ⓜ灊쉸ㆻ⩶䜰</w:t>
      </w:r>
      <w:r>
        <w:rPr/>
        <w:t>Ⱔ</w:t>
      </w:r>
      <w:r>
        <w:rPr/>
        <w:t>辵漪歟摄싎䉡</w:t>
      </w:r>
      <w:r>
        <w:rPr/>
        <w:t>ⶬ</w:t>
      </w:r>
      <w:r>
        <w:rPr/>
        <w:t>䡄奇⪩到䵖숥쉄゘꧎春挣⚡깉⨩轴␭摤䉖ꥸ䠭</w:t>
      </w:r>
      <w:r>
        <w:rPr/>
        <w:t>ꤤ</w:t>
      </w:r>
      <w:r>
        <w:rPr/>
        <w:t>䘥쉡䚡</w:t>
      </w:r>
      <w:r>
        <w:rPr/>
        <w:t>ꤺ</w:t>
      </w:r>
      <w:r>
        <w:rPr/>
        <w:t>瀻ꥳ쵉䑄쵣땨䄺梥㕄쉚擂愰轸䦱捨弳┳穅쉲䱨湮⽍ꌽ䥦</w:t>
      </w:r>
      <w:r>
        <w:rPr/>
        <w:t>ⵓ</w:t>
      </w:r>
      <w:r>
        <w:rPr/>
        <w:t>䙣쉌⌬婯娰問泍璏싍祫卭氣㉍樦뭐冮栫썫杓㩾枩硵숻䵕㉳恐쉒癈慌卑슏</w:t>
      </w:r>
      <w:r>
        <w:rPr/>
        <w:t>꧂</w:t>
      </w:r>
      <w:r>
        <w:rPr/>
        <w:t>⽎町砶</w:t>
      </w:r>
      <w:r>
        <w:rPr/>
        <w:t>ꥄ</w:t>
      </w:r>
      <w:r>
        <w:rPr/>
        <w:t>ォ㛂匴▥⨲䑄㭠䌣慁⸸㡥浧㙀⻂䂮垏彏䀪䎿㡒㶬彲塵瓃祙䨻㧂㩶숯䤸栨扨潟搬ꥣ쉕佇⥕晹</w:t>
      </w:r>
      <w:r>
        <w:rPr/>
        <w:t>ꤲ</w:t>
      </w:r>
      <w:r>
        <w:rPr/>
        <w:t>쵇繳䁂颿떮顯獂쉤㉗뽈呠輰妣㭴⩀⍂䄣頨㕍㴫녧䍈戳䍎恑急믍숩䵃ꥯꥺ漯Ⓜ㵐⨨䥟浣否</w:t>
      </w:r>
      <w:r>
        <w:rPr/>
        <w:t>ꤰ</w:t>
      </w:r>
      <w:r>
        <w:rPr/>
        <w:t>恴쉶쉭넰湤浶숲㛎垩椷稭컎眥⥑㦣渽輴㒻믂潔橆剥䁒녅츷뼺兗桲礳⹂</w:t>
      </w:r>
      <w:r>
        <w:rPr/>
        <w:t>ꔪ</w:t>
      </w:r>
      <w:r>
        <w:rPr/>
        <w:t>䑀⚩呠㝙㣂拂打䥭䉹噂쉮䱓슥䷃湌夷╌拂깎⹃㑵㵄癈彏沬쌶⫂繙㡋</w:t>
      </w:r>
      <w:r>
        <w:rPr/>
        <w:t>ꗂ</w:t>
      </w:r>
      <w:r>
        <w:rPr/>
        <w:t>灩乗㌰兇乮弪唬☲縵쵎佉啙숩䠲䩯氽䯂쉎奾㵶乲</w:t>
      </w:r>
      <w:r>
        <w:rPr/>
        <w:t>ꖘ</w:t>
      </w:r>
      <w:r>
        <w:rPr/>
        <w:t>ꄫㄭ㠪轡晦偕䘨㩂摡唨</w:t>
      </w:r>
      <w:r>
        <w:rPr/>
        <w:t>⡀</w:t>
      </w:r>
      <w:r>
        <w:rPr/>
        <w:t>䱂怸輦毂䰳㐽䃂숶䈺땮촩刷ꅪ助䩘䥅㌥숬꺏灪㟂쉎敮</w:t>
      </w:r>
      <w:r>
        <w:rPr/>
        <w:t>⡬</w:t>
      </w:r>
      <w:r>
        <w:rPr/>
        <w:t>숲</w:t>
      </w:r>
      <w:r>
        <w:rPr/>
        <w:t>ⵑ</w:t>
      </w:r>
      <w:r>
        <w:rPr/>
        <w:t>䡹煠㝴渪╪㙄㬻憬折坚쉆䵊仂ꌴ␻</w:t>
      </w:r>
      <w:r>
        <w:rPr/>
        <w:t>ⴷ</w:t>
      </w:r>
      <w:r>
        <w:rPr/>
        <w:t>杠䭈磂䋂䉕摩硙恤䐺썪䅄顢䑄䬮线刺娴䃂㕒牱䁌㟂䵇쵖깬㘷硏㉳悵쉦⍶㬪쉆䡥究焪</w:t>
      </w:r>
      <w:r>
        <w:rPr/>
        <w:t>⠭</w:t>
      </w:r>
      <w:r>
        <w:rPr/>
        <w:t>숲微숱浚㌪⩬䩓썟飂扬甲숵썚㬪タ칐教橂㭊淂䅇䨩⽰礲⹮楱싂숭䍄噾甭⺱⪿单㥃쉬</w:t>
      </w:r>
      <w:r>
        <w:rPr/>
        <w:t>ⷂ</w:t>
      </w:r>
      <w:r>
        <w:rPr/>
        <w:t>搫復숽彌欮湙䬮뽋剖숯䀮浾</w:t>
      </w:r>
      <w:r>
        <w:rPr/>
        <w:t>ⴹ</w:t>
      </w:r>
      <w:r>
        <w:rPr/>
        <w:t>呞均</w:t>
      </w:r>
      <w:r>
        <w:rPr/>
        <w:t>꧂</w:t>
      </w:r>
      <w:r>
        <w:rPr/>
        <w:t>춮坲睤⑭湚쎬칕⏂瘱た幭㐨惍꥔条칹▩渣桥庱䬴慌浍洫숦⑶쉨⶿畨쉵ꅙ堭䗂㩐媡坌넵婍䑴곎㜊㨩卯瘲係깎䥂㍢ꍴ䉖쉄堸顲劏㝣</w:t>
      </w:r>
      <w:r>
        <w:rPr/>
        <w:t>ꕥ</w:t>
      </w:r>
      <w:r>
        <w:rPr/>
        <w:t>穳硃쉏牯悘瑐偰奺惂捴믂⑍彉時뽅仂䒣㡵慢㑵䡑숺淃䕐忂咬婩䉕쵯⍸匶⥐싂扂㈭쌺砬䈱䐪界䰰瀯偃ꥹ䵔㌲▮住浫劻ꍅ夬</w:t>
      </w:r>
      <w:r>
        <w:rPr/>
        <w:t>ꕫ</w:t>
      </w:r>
      <w:r>
        <w:rPr/>
        <w:t>爫御</w:t>
      </w:r>
      <w:r>
        <w:rPr/>
        <w:t>ꔥ</w:t>
      </w:r>
      <w:r>
        <w:rPr/>
        <w:t>싂뾏</w:t>
      </w:r>
      <w:r>
        <w:rPr/>
        <w:t>⠭⪮</w:t>
      </w:r>
      <w:r>
        <w:rPr/>
        <w:t>奎㔵浲쉓幞</w:t>
      </w:r>
      <w:r>
        <w:rPr/>
        <w:t>ꕳ</w:t>
      </w:r>
      <w:r>
        <w:rPr/>
        <w:t>묷捰湢싂슻渴摣⩹珂爨쉷䪮晑</w:t>
      </w:r>
      <w:r>
        <w:rPr/>
        <w:t>⣂</w:t>
      </w:r>
      <w:r>
        <w:rPr/>
        <w:t>ⴶ</w:t>
      </w:r>
      <w:r>
        <w:rPr/>
        <w:t>㎿䩠䀥啥쉙⭦㩾ㅊ䜥䩓敷쎮摠犣浃ꥪ⩣⪬㫃煨睉祪⩟毎⹦쉷么슮䍪䄷䈴砻扲剭熬圳깐ㅠ㚿</w:t>
      </w:r>
      <w:r>
        <w:rPr/>
        <w:t>ⱏ</w:t>
      </w:r>
      <w:r>
        <w:rPr/>
        <w:t>渵潫쉫숽䉨恱全쉌曂㊱㯂卢⼰숣슩㈬썞杯㌳䭯쉒◂쉇忂歓掬摄㉏攣奐溵⽡乡⻂稸</w:t>
      </w:r>
      <w:r>
        <w:rPr/>
        <w:t>Ɒ</w:t>
      </w:r>
      <w:r>
        <w:rPr/>
        <w:t>煓┵겏㛃</w:t>
      </w:r>
      <w:r>
        <w:rPr/>
        <w:t>⡬</w:t>
      </w:r>
      <w:r>
        <w:rPr/>
        <w:t>䈺칅奸硢攭숹쎣桐瑪쉸䌨㵏戣塔䥋묮攥뾡硓䑄쉘⑔⧎쎣숳䩱숪쉀曂쉦쏂숯㵊</w:t>
      </w:r>
      <w:r>
        <w:rPr/>
        <w:t>ꥒ</w:t>
      </w:r>
      <w:r>
        <w:rPr/>
        <w:t>唦偣嫂仂洸⎱땢㍐䮵⥏⑚⼥ꍑ㝌ㄩ橶㙆惍爱㡧⸴뭢砭痎淂㭮砻쉏뮮爴疩⥮㣂</w:t>
      </w:r>
      <w:r>
        <w:rPr/>
        <w:t>ꕩ</w:t>
      </w:r>
      <w:r>
        <w:rPr/>
        <w:t>뽋쉯</w:t>
      </w:r>
      <w:r>
        <w:rPr/>
        <w:t>ⲱ</w:t>
      </w:r>
      <w:r>
        <w:rPr/>
        <w:t>午촽畔輬췂廂ꅬ噒묦㴽슱轩摸幙㑣幦⩢癡⹰䑲㴭娪䖵쉘␥瀴䵦ꅋ쉠숥</w:t>
      </w:r>
      <w:r>
        <w:rPr/>
        <w:t>ꤳ</w:t>
      </w:r>
      <w:r>
        <w:rPr/>
        <w:t>稥偗⛂㩯䅯乚쉞쉸啭啇䘮㗂</w:t>
      </w:r>
      <w:r>
        <w:rPr/>
        <w:t>⡒</w:t>
      </w:r>
      <w:r>
        <w:rPr/>
        <w:t>總縴㍥嗂接䭖䩎噕癞㔳</w:t>
      </w:r>
      <w:r>
        <w:rPr/>
        <w:t>⡫</w:t>
      </w:r>
      <w:r>
        <w:rPr/>
        <w:t>沏抻㥧繐兊⺩㡺奇㌬쉓믎楈쉊材夵䲣싂楌숫为轢쉅㡉樦䠶掮卧녰瘵슮ㅬ穒焩涻뭷숻䔺ꥳ꤮䘴쉐啳</w:t>
      </w:r>
      <w:r>
        <w:rPr/>
        <w:t>ꦮ</w:t>
      </w:r>
      <w:r>
        <w:rPr/>
        <w:t>迎걁株ꆩ卮繁樵告婃縯扔䙎䩨싂뭒㝪쉁唦싂瀲旂┵场浪䡮</w:t>
      </w:r>
      <w:r>
        <w:rPr/>
        <w:t>ⵠ</w:t>
      </w:r>
      <w:r>
        <w:rPr/>
        <w:t>卶㩒硰쉩噕䵲潖⭆</w:t>
      </w:r>
      <w:r>
        <w:rPr/>
        <w:t>ꔬ</w:t>
      </w:r>
      <w:r>
        <w:rPr/>
        <w:t>싂⼥</w:t>
      </w:r>
      <w:r>
        <w:rPr/>
        <w:t>⡤</w:t>
      </w:r>
      <w:r>
        <w:rPr/>
        <w:t>ꥷ卓ꆥ슩놩狂깍⩩廂쉭䬥瘷㔷夫쉌쉋싎皬䙐獇䎘㉎撩妩</w:t>
      </w:r>
      <w:r>
        <w:rPr/>
        <w:t>⡹</w:t>
      </w:r>
      <w:r>
        <w:rPr/>
        <w:t>恟瑲䅹窬桧䴺坉䕍樤䟂捺幅晅敊</w:t>
      </w:r>
      <w:r>
        <w:rPr/>
        <w:t>ⱸⲮ</w:t>
      </w:r>
      <w:r>
        <w:rPr/>
        <w:t>䐪涩</w:t>
      </w:r>
      <w:r>
        <w:rPr/>
        <w:t>Ᵽ</w:t>
      </w:r>
      <w:r>
        <w:rPr/>
        <w:t>䵸〰䛍浢卪걦甬噫╊牋숪⥃䊩侬愨⽖슿頭䱵顷㥘歹뿂깵싂뭆洲䩶슻썚啲⼮搵玮땡⍞곂悏䩶楎ꥩⒿ㓂桕⬭奈橈㢻灡䷂澡뭇䲘呟燂긷盂</w:t>
      </w:r>
      <w:r>
        <w:rPr/>
        <w:t>ꔩ</w:t>
      </w:r>
      <w:r>
        <w:rPr/>
        <w:t>穃椳ꅇ奘♭汬轉숪싂熿캏穏⥶〭쉺礮ꍡ敲氩睎칍기恃欳彌</w:t>
      </w:r>
      <w:r>
        <w:rPr/>
        <w:t>ꔊ</w:t>
      </w:r>
      <w:r>
        <w:rPr/>
        <w:t>顗㘴为⤬䄪㍊㕅⥦䜪슡炱Ⓕ㟃兮㘯氫券兏싂㠯䈦쉵晄汔懂汩凂䝕쉉卧ㅞ歉婵칤偬獵뾩긭い弣겿楔쉱층电轰殩뽊⍌绂⺡漶═⤪噬⨶걘䃂摠㵨ꌮ纣渪䥑㑫瑪痂⨭炮녂噤슏숦娥奾奦䈹믂⑘䥢颩为䉹䐽頯숽싃幤婣玱䡙䱷쵵쉵啕浨ꅾ칋接彏쵫灰昣⦘熿쉢ㅫ浣擂믂慌祕澱숩</w:t>
      </w:r>
      <w:r>
        <w:rPr/>
        <w:t>꧂</w:t>
      </w:r>
      <w:r>
        <w:rPr/>
        <w:t>쉰伨</w:t>
      </w:r>
      <w:r>
        <w:rPr/>
        <w:t>ⵈꤻ</w:t>
      </w:r>
      <w:r>
        <w:rPr/>
        <w:t>步㌣ꥵ䁕偠䍅㔯礮归⹾獈䉰㍌䄯땒쉡쌰疿ꥠ┯</w:t>
      </w:r>
      <w:r>
        <w:rPr/>
        <w:t>ⱌ</w:t>
      </w:r>
      <w:r>
        <w:rPr/>
        <w:t>斡쉒쉇辵녎欨䭧べ䍬뭮긽춬涣䱠埃慐常瓍쉏㍶぀䘺弮⻂䅊橰⩂䙭䥣</w:t>
      </w:r>
      <w:r>
        <w:rPr/>
        <w:t>ꥊ</w:t>
      </w:r>
      <w:r>
        <w:rPr/>
        <w:t>浤檵塊숴㕶</w:t>
      </w:r>
      <w:r>
        <w:rPr/>
        <w:t>ⱹ</w:t>
      </w:r>
      <w:r>
        <w:rPr/>
        <w:t>㙒皡亿睑潰硺䭸䐲硴㙔刭㨰⭹楱测</w:t>
      </w:r>
      <w:r>
        <w:rPr/>
        <w:t>ⱁ</w:t>
      </w:r>
      <w:r>
        <w:rPr/>
        <w:t>㩔</w:t>
      </w:r>
      <w:r>
        <w:rPr/>
        <w:t>Ⱙ</w:t>
      </w:r>
      <w:r>
        <w:rPr/>
        <w:t>㝑䀪䱣䭴呄곂穨湒牀杊㍌䭂䁍䪩橋㉾梩勂쉾棍숸瑓轺</w:t>
      </w:r>
      <w:r>
        <w:rPr/>
        <w:t>꤯╎</w:t>
      </w:r>
      <w:r>
        <w:rPr/>
        <w:t>圫橆</w:t>
      </w:r>
      <w:r>
        <w:rPr/>
        <w:t>⣂</w:t>
      </w:r>
      <w:r>
        <w:rPr/>
        <w:t>昣䉢敭묰恏協⛂呠毂榵䵃걢䡠䨫垵噷</w:t>
      </w:r>
      <w:r>
        <w:rPr/>
        <w:t>ꥅ</w:t>
      </w:r>
      <w:r>
        <w:rPr/>
        <w:t>爫싎伶⛂䙸츭垵䇃걭⨹䐪瞩놏⥨䙯轞渵䱊彴旂ꍦ⥘싃쉷竂爸⽱㐥穗畇쉁呤䟂顐╱浀瓂暻睃숩⼺恧䙒㷂䑎녧䕕㦱䡅깡數澿瑇て㝗扪撏圻煚쉫䜨깢啍⏂傘ꅖ啞影湁朰쉋侣垮㥥쉖</w:t>
      </w:r>
      <w:r>
        <w:rPr/>
        <w:t>ⱃ⌥</w:t>
      </w:r>
      <w:r>
        <w:rPr/>
        <w:t>䌨슣祢䭬䒿</w:t>
      </w:r>
      <w:r>
        <w:rPr/>
        <w:t>ⶥ</w:t>
      </w:r>
      <w:r>
        <w:rPr/>
        <w:t>桶뼩뼰</w:t>
      </w:r>
      <w:r>
        <w:rPr/>
        <w:t>ꤪ</w:t>
      </w:r>
      <w:r>
        <w:rPr/>
        <w:t>献</w:t>
      </w:r>
      <w:r>
        <w:rPr/>
        <w:t>⡘</w:t>
      </w:r>
      <w:r>
        <w:rPr/>
        <w:t>䅊쉹瘫倪䝟⺻㯂䥒ꅍ䅺獘믂♣䈬쌫⵪㕊</w:t>
      </w:r>
      <w:r>
        <w:rPr/>
        <w:t>ⱚ</w:t>
      </w:r>
      <w:r>
        <w:rPr/>
        <w:t>奯䔪㑦冮瀳戯渳䍯琮䮱싂顗숳䂱䞻䡗琨硢哂䤫</w:t>
      </w:r>
      <w:r>
        <w:rPr/>
        <w:t>Ⱬ⩈</w:t>
      </w:r>
      <w:r>
        <w:rPr/>
        <w:t>싂쉮䝗䴰纮迎䡶硃癫䄲䙺䍅☸쉷쉾䌨㆘뇂슮渱䙚쉴欫䥍녯⍣䗂썭迂礶颬쉏</w:t>
      </w:r>
      <w:r>
        <w:rPr/>
        <w:t>ⵈ</w:t>
      </w:r>
      <w:r>
        <w:rPr/>
        <w:t>稪檮쵋昨窮㐩䞬纩⻎⩵杤冣쉘繏쉮殩畉캿쉋礯䜸ꏂ㈻㉕갱뾿㩞㘤⻃</w:t>
      </w:r>
      <w:r>
        <w:rPr/>
        <w:t>⢥</w:t>
      </w:r>
      <w:r>
        <w:rPr/>
        <w:t>䇂썶呕兏ꅗ卨瑫췂㬽浳佯</w:t>
      </w:r>
      <w:r>
        <w:rPr/>
        <w:t>ⵧ</w:t>
      </w:r>
      <w:r>
        <w:rPr/>
        <w:t>쵏櫍숳쉪⭱싂ꏂち쵱项煠넦䍳晡晀仂癠橭煾땩</w:t>
      </w:r>
      <w:r>
        <w:rPr/>
        <w:t>ⱴ</w:t>
      </w:r>
      <w:r>
        <w:rPr/>
        <w:t>땥</w:t>
      </w:r>
      <w:r>
        <w:rPr/>
        <w:t>Ᵽ</w:t>
      </w:r>
      <w:r>
        <w:rPr/>
        <w:t>䒿㬽剙㖵疬坬懂恩繄燂⩵뭁橬㣂卯盍쌴囂湄啠䑞슘姎卐⼩柂繍쉳恗刴秂╾슩믂㡰㴹㡣犣쉄쉀땯晬禩㍒㥊戊潸⎏圦愳㉠쌰슩捓갯桬⼸</w:t>
      </w:r>
      <w:r>
        <w:rPr/>
        <w:t>꥟</w:t>
      </w:r>
      <w:r>
        <w:rPr/>
        <w:t>坧䵄⭎⦬䂩砶땡⌵㐯唻临䄳땧滂堵佡㭉䱟礭쉫䌽煩⨲녷</w:t>
      </w:r>
      <w:r>
        <w:rPr/>
        <w:t>ꤴ</w:t>
      </w:r>
      <w:r>
        <w:rPr/>
        <w:t>묹뇂슣ꥸ捣쵶䉷㙓乗坒泂쉊㐵</w:t>
      </w:r>
      <w:r>
        <w:rPr/>
        <w:t>ⱌ</w:t>
      </w:r>
      <w:r>
        <w:rPr/>
        <w:t>硶瓂淂䙅乕塔㠥쉉汅⥁䨬䙔疬睎水쉨쉤㑧⭬幈睭竃稰煵쉍䍉攩煚熣皘䉦卐䪏斏欨쉧㵲昸涩슘櫂棂⑃㩸轃칏썅㘻䁓畎숳幋㍃쉟♕㉊剤</w:t>
      </w:r>
      <w:r>
        <w:rPr/>
        <w:t>⠪</w:t>
      </w:r>
      <w:r>
        <w:rPr/>
        <w:t>祧係⥷损杒㕫쉏偡쉬숷乔䢡㠥橯⭱奭ㅧ䵱拂䮻뭵顟彑硖呐頲㡩㤺捰䣃歸䉥䪥䥮恫</w:t>
      </w:r>
      <w:r>
        <w:rPr/>
        <w:t>⠷Ⓜ</w:t>
      </w:r>
      <w:r>
        <w:rPr/>
        <w:t>氱㊿潙쉵惂こ</w:t>
      </w:r>
      <w:r>
        <w:rPr/>
        <w:t>⠤</w:t>
      </w:r>
      <w:r>
        <w:rPr/>
        <w:t>놘䭴页㝪頻㍂䟂彭쎩䘶㜥칱溻幵</w:t>
      </w:r>
      <w:r>
        <w:rPr/>
        <w:t>ꕙ</w:t>
      </w:r>
      <w:r>
        <w:rPr/>
        <w:t>摣䙚쉨╢䰸犏숺䌹绂湢쉣⩀䥲洭教슘</w:t>
      </w:r>
      <w:r>
        <w:rPr/>
        <w:t>ⵀ</w:t>
      </w:r>
      <w:r>
        <w:rPr/>
        <w:t>㉎</w:t>
      </w:r>
      <w:r>
        <w:rPr/>
        <w:t>⡈</w:t>
      </w:r>
      <w:r>
        <w:rPr/>
        <w:t>瑃쉐特┫뽮浌拂瘣㭔숵䪥顣䮣</w:t>
      </w:r>
      <w:r>
        <w:rPr/>
        <w:t>ꥎ</w:t>
      </w:r>
      <w:r>
        <w:rPr/>
        <w:t>攳恋슏䯂晪쏂硓椱之쏂녉㌺⭶扁濃嗎ꥪ䦥䮱䭉换⴯參灀⩉뼹㜮熡䩷ꅎ塊盍䩄㘩纵ㄬ畀㝢琱绂庮땓숤쉞汩唵惎㋂</w:t>
      </w:r>
      <w:r>
        <w:rPr/>
        <w:t>ꗂ</w:t>
      </w:r>
      <w:r>
        <w:rPr/>
        <w:t>桞睧슱㥀牲</w:t>
      </w:r>
      <w:r>
        <w:rPr/>
        <w:t>ꦻ</w:t>
      </w:r>
      <w:r>
        <w:rPr/>
        <w:t>懂癣凂澩㨪坃幢쉈뽅슱쉕橳숴サ䒘㕗⼬⪵獳슣⭤싂㝞捯唲䡏</w:t>
      </w:r>
      <w:r>
        <w:rPr/>
        <w:t>Ɫ</w:t>
      </w:r>
      <w:r>
        <w:rPr/>
        <w:t>䈻⫂䕞⧂眬⩟䵒㌵ꄳ啊甯♯㭹뭰ꍌ䙶䮬横쉴濂堺문癅䭈煞</w:t>
      </w:r>
      <w:r>
        <w:rPr/>
        <w:t>ꥋ</w:t>
      </w:r>
      <w:r>
        <w:rPr/>
        <w:t>쉒橙</w:t>
      </w:r>
      <w:r>
        <w:rPr/>
        <w:t>⵰</w:t>
      </w:r>
      <w:r>
        <w:rPr/>
        <w:t>迂䕠걩䭈轖䭞嘳䗂婭嫂뽅쉧捺䟎ꥴ勂숫䎡⽷塡싂⶘癘繆儯爣♫␤壂숰䷂</w:t>
      </w:r>
      <w:r>
        <w:rPr/>
        <w:t>꧂⚿</w:t>
      </w:r>
      <w:r>
        <w:rPr/>
        <w:t>匵奸ㅖ⪘泂䓂棂슣慁촵楀쉘奕歶넬㚥柂ㆡ晅쉰곂㪵彮怸</w:t>
      </w:r>
      <w:r>
        <w:rPr/>
        <w:t>ꖣ</w:t>
      </w:r>
      <w:r>
        <w:rPr/>
        <w:t>乭䨨䪩┫毂漣洣灱쉡犵摱瓂秎剓䍵㴱싂侬⹵擃仂乬㗃숤쉴垩䲵딽犩⽺䱹呬䝙Ⓜ䦱쉧仃䩃䍺楠숤껂쉯䅠뽲</w:t>
      </w:r>
      <w:r>
        <w:rPr/>
        <w:t>⡖</w:t>
      </w:r>
      <w:r>
        <w:rPr/>
        <w:t>쉬甬嘳㨷䱲奕⭧⹯刽瑳</w:t>
      </w:r>
      <w:r>
        <w:rPr/>
        <w:t>ⷂ</w:t>
      </w:r>
      <w:r>
        <w:rPr/>
        <w:t>㵗斱桷䍈㡚歮獨帹匯Ⓙ砻쉦숬埂曂쉫쉭</w:t>
      </w:r>
      <w:r>
        <w:rPr/>
        <w:t>⢿</w:t>
      </w:r>
      <w:r>
        <w:rPr/>
        <w:t>䡇쎏瑬瑲숵竂惂癧쉥唰娯挱〩吪썖䜩偑扎쉯</w:t>
      </w:r>
      <w:r>
        <w:rPr/>
        <w:t>⡸</w:t>
      </w:r>
      <w:r>
        <w:rPr/>
        <w:t>桀溮杔䝦癑潾⭪㭴暥眳넸塗瘺畈乀湵繐깲㡯掬녮䍤轲⽋佩숵⑅䉮㠪䍑堬䕴琰潪䧍◍光䲣朱뮩柂컍쉗숺噔쉐</w:t>
      </w:r>
      <w:r>
        <w:rPr/>
        <w:t>ⴊ</w:t>
      </w:r>
      <w:r>
        <w:rPr/>
        <w:t>旂䛂洰㩭竂⩹ㅧ噯婪䁰繯剓㵉쉳竂氯䱀佄䉹廎㏂꥾䁂뾮疘滂뿂湾䖻搱</w:t>
      </w:r>
      <w:r>
        <w:rPr/>
        <w:t>ⱏ</w:t>
      </w:r>
      <w:r>
        <w:rPr/>
        <w:t>礰쵵歟摞䝎䩧䟃⛂䥓츹䘦瑰㩃呓璩墩圩</w:t>
      </w:r>
      <w:r>
        <w:rPr/>
        <w:t>꤭</w:t>
      </w:r>
      <w:r>
        <w:rPr/>
        <w:t>䀸⑧䔻뾿ꆮ畹슏嗂쉭機塮⍵棂摦杔뗂䠥兦啀卪㠻⽗촰ㅶ燂䥈ꍈ帩䜮ㅏ꥘⪘剫恹㩐潺ㄻ忂䰷眦</w:t>
      </w:r>
      <w:r>
        <w:rPr/>
        <w:t>⠶</w:t>
      </w:r>
      <w:r>
        <w:rPr/>
        <w:t>땰㤤</w:t>
      </w:r>
      <w:r>
        <w:rPr/>
        <w:t>ꥍ</w:t>
      </w:r>
      <w:r>
        <w:rPr/>
        <w:t>䘨䢿奊ꍲ쉆㷂䷂瑹佨㑴卾强坩䙍⍇扣㝴칯㶘쌽䩗䙁쉊浲㭟槂䑱뽱浓扬儶숩쵈堷塨琸⥕媩㠻嗂촯깘㭰津忂婤┯쉏⒱凂啅题㠪愨</w:t>
      </w:r>
      <w:r>
        <w:rPr/>
        <w:t>ꦱ</w:t>
      </w:r>
      <w:r>
        <w:rPr/>
        <w:t>쉑懂帻뽟漣䈪儤扷恁〤⤭槂棂⽋쉰噱顱</w:t>
      </w:r>
      <w:r>
        <w:rPr/>
        <w:t>ⱐ</w:t>
      </w:r>
      <w:r>
        <w:rPr/>
        <w:t>⾡繉㘴し怫扬䔷䄣䚻㡴䮩뭫땞獊㵍</w:t>
      </w:r>
      <w:r>
        <w:rPr/>
        <w:t>Ⱬ</w:t>
      </w:r>
      <w:r>
        <w:rPr/>
        <w:t>彆⎡祅顤쏂ꍁ硵ꅑ숹纻颩輵㑒쉍䑑佮녴䞱䛂斵䭥䑐⎩쌭晦</w:t>
      </w:r>
      <w:r>
        <w:rPr/>
        <w:t>ⱔ</w:t>
      </w:r>
      <w:r>
        <w:rPr/>
        <w:t>奍䤹⸪┶䅠仂䒩쉄䱐啭⩶垩딨弫䜦⌰奷㨣놏倽灮㯂</w:t>
      </w:r>
      <w:r>
        <w:rPr/>
        <w:t>꤬</w:t>
      </w:r>
      <w:r>
        <w:rPr/>
        <w:t>ꌮ嘯⹸祺㶘䡐깊傮伺塸䕣折ꥸ뭗䡰垵厱剥噸䓂搪敃㍅㊩癮쉋挰橩绂䣃숱쉪싍偗楩뭒䑞㈤쉚䈭뭆村㤲ꍹ唺숵焭㡌女쉫</w:t>
      </w:r>
      <w:r>
        <w:rPr/>
        <w:t>ꤤ</w:t>
      </w:r>
      <w:r>
        <w:rPr/>
        <w:t>슱儻⮩숴슩숰䘪㢻摮♢ꍆ为槎挪梩칡礳〣䀰淂썗櫂彷츪敏㠹䓃塓ㅠ䔪杺㑰橣晒쵵ꆬ㑀慦㡱㫃⬣况㙉썡䍈撩⍮䕆歰</w:t>
      </w:r>
      <w:r>
        <w:rPr/>
        <w:t>ꕱ</w:t>
      </w:r>
      <w:r>
        <w:rPr/>
        <w:t>恋癪氶⥃㝷縪㌪楋㨱槂䐳⎘</w:t>
      </w:r>
      <w:r>
        <w:rPr/>
        <w:t>ⵥ</w:t>
      </w:r>
      <w:r>
        <w:rPr/>
        <w:t>秂入瑀轋쉓窣쉊䙢堽⫃弤䘬瀭奔曎⨹㝔擃쉎檘䠶㩸</w:t>
      </w:r>
      <w:r>
        <w:rPr/>
        <w:t>ꕗ</w:t>
      </w:r>
      <w:r>
        <w:rPr/>
        <w:t>䇂凂㑩⩒㛂䥪㥀摸䯂滂暩쵙</w:t>
      </w:r>
      <w:r>
        <w:rPr/>
        <w:t>ꥈ</w:t>
      </w:r>
      <w:r>
        <w:rPr/>
        <w:t>갯啶䍞뭞毂</w:t>
      </w:r>
      <w:r>
        <w:rPr/>
        <w:t>ꥏ</w:t>
      </w:r>
      <w:r>
        <w:rPr/>
        <w:t>䩾溱싂쵍䢿弬숴</w:t>
      </w:r>
      <w:r>
        <w:rPr/>
        <w:t>ꔱ</w:t>
      </w:r>
      <w:r>
        <w:rPr/>
        <w:t>㩏땕摎剫湩儮捊ッ갫嘷輫㩭ꍢ搱㵒쉧祍쵒珂㙈䖏獾㈪〲嘮</w:t>
      </w:r>
      <w:r>
        <w:rPr/>
        <w:t>ꕘ</w:t>
      </w:r>
      <w:r>
        <w:rPr/>
        <w:t>睺⩖⚏</w:t>
      </w:r>
      <w:r>
        <w:rPr/>
        <w:t>꧂</w:t>
      </w:r>
      <w:r>
        <w:rPr/>
        <w:t>숺㫂㥳䥫㕶獆䭞㉯뽨㑘潣松颮㩉壍䜬祈抩㡯쉰䵓稶晓睵妥䜭带潳썳殿珂넲춮䁒슩숸僂</w:t>
      </w:r>
      <w:r>
        <w:rPr/>
        <w:t>⡷</w:t>
      </w:r>
      <w:r>
        <w:rPr/>
        <w:t>轕촺숲껂摶䔣久㙾晎䴵亣⮮穀爩呆묤䁱ꌪ슡瑁げ毂瑤顈숬ꍰ奊</w:t>
      </w:r>
      <w:r>
        <w:rPr/>
        <w:t>ꥎ</w:t>
      </w:r>
      <w:r>
        <w:rPr/>
        <w:t>湩뭁か擂ꌦ싂㑢⽄烂䂏䥓숲矂뽹㥸剰摀╁煙弫戊</w:t>
      </w:r>
      <w:r>
        <w:rPr/>
        <w:t>꥟</w:t>
      </w:r>
      <w:r>
        <w:rPr/>
        <w:t>䙬쉳쏂丫㕡</w:t>
      </w:r>
      <w:r>
        <w:rPr/>
        <w:t>ꕯ⏂</w:t>
      </w:r>
      <w:r>
        <w:rPr/>
        <w:t>䙚⸻噠숫</w:t>
      </w:r>
      <w:r>
        <w:rPr/>
        <w:t>ꔱ⩹</w:t>
      </w:r>
      <w:r>
        <w:rPr/>
        <w:t>煘歸침䡮쌦参䑮Ⓜ師頻繏</w:t>
      </w:r>
      <w:r>
        <w:rPr/>
        <w:t>ꕺ</w:t>
      </w:r>
      <w:r>
        <w:rPr/>
        <w:t>䥶</w:t>
      </w:r>
      <w:r>
        <w:rPr/>
        <w:t>⡄</w:t>
      </w:r>
      <w:r>
        <w:rPr/>
        <w:t>쌰䤦㬰弰囂⥣싂ꥪ㌨畓䣎䍵ꅉ挬⎬㵑啄㩙朸卙㉨㘨特습䀪歠캏盍䒩憩</w:t>
      </w:r>
      <w:r>
        <w:rPr/>
        <w:t>꧂</w:t>
      </w:r>
      <w:r>
        <w:rPr/>
        <w:t>潇捏彯쉗頤쉱</w:t>
      </w:r>
      <w:r>
        <w:rPr/>
        <w:t>ꤳ</w:t>
      </w:r>
      <w:r>
        <w:rPr/>
        <w:t>佉牄┽獩슥轒⹊䱄⥔㭉瞮徵</w:t>
      </w:r>
      <w:r>
        <w:rPr/>
        <w:t>ꦬ</w:t>
      </w:r>
      <w:r>
        <w:rPr/>
        <w:t>쉍䎥癏勂㥉뽏숹쉱䵖瑄䇃⽷싂⌰挺ㅭ숫焩⩋祆⪩牦愹枩</w:t>
      </w:r>
      <w:r>
        <w:rPr/>
        <w:t>ꥉ</w:t>
      </w:r>
      <w:r>
        <w:rPr/>
        <w:t>싍䥠䐮瑴⽰畀㍐숽쉕睩稭㜹䉚勂깓睚杩撥㠥䖩㡇啌䙄♞믎㵧</w:t>
      </w:r>
      <w:r>
        <w:rPr/>
        <w:t>ⶩꔷ</w:t>
      </w:r>
      <w:r>
        <w:rPr/>
        <w:t>쌭挷쉋玱畳떻禱䩌⑆が䟂埂숦仂쉴숽⹶䉊숪䍦</w:t>
      </w:r>
      <w:r>
        <w:rPr/>
        <w:t>ꤺ⑉</w:t>
      </w:r>
      <w:r>
        <w:rPr/>
        <w:t>ꥭ슣㝫䐰䬳祺</w:t>
      </w:r>
      <w:r>
        <w:rPr/>
        <w:t>Ⱙ</w:t>
      </w:r>
      <w:r>
        <w:rPr/>
        <w:t>ꅇ㏂슘딥瘽츣㥮啟䜵竂䅞쉞湷慀炘潃扡怪㜥</w:t>
      </w:r>
      <w:r>
        <w:rPr/>
        <w:t>⢘</w:t>
      </w:r>
      <w:r>
        <w:rPr/>
        <w:t>䰪究슩䁍슘놘〪깬싍㵫쉁㪵顲㯎扇䅐礲쉥嘹剂ꌽ쉄</w:t>
      </w:r>
      <w:r>
        <w:rPr/>
        <w:t>꤬♌</w:t>
      </w:r>
      <w:r>
        <w:rPr/>
        <w:t>䇍浌㘥佃㡷灃㴱棂洹㮱样뭦⩌坊㨤</w:t>
      </w:r>
      <w:r>
        <w:rPr/>
        <w:t>ⱟ</w:t>
      </w:r>
      <w:r>
        <w:rPr/>
        <w:t>桞歭슘쉋뽮⑃䌣뼺测顃厬埂顸佳䫎⯂숯呦奙䦮玱歬䬻䕆㋂Ⓜ䣂㭖ꎡ⥊樥㕉接⸥玥䎩灀숥慕⩈娦玣畩쉆⻂뿂慕쉐슩䵾か儥⹧䭧片璻뭃歬瑒긪䰳⥓桾煉⽁䳂汩穘숺熬獢普䉷칢쵒꺥㝦슩䭃㖡䨺牓横쉊䔬係侵枣䁁쉔㉢⼯묶凂吵獊슏爬瘵礷㙧쉊䵳╯㙢片걩䓂䱔顊穇嗂獱㇂佦㑑捂☬㩫</w:t>
      </w:r>
      <w:r>
        <w:rPr/>
        <w:t>ⲥ</w:t>
      </w:r>
      <w:r>
        <w:rPr/>
        <w:t>㵥</w:t>
      </w:r>
      <w:r>
        <w:rPr/>
        <w:t>ⴵ</w:t>
      </w:r>
      <w:r>
        <w:rPr/>
        <w:t>㵚넨䘲</w:t>
      </w:r>
      <w:r>
        <w:rPr/>
        <w:t>⢏</w:t>
      </w:r>
      <w:r>
        <w:rPr/>
        <w:t>䝅剩坸䍦匴깉䴩㘯㔲椣復橚╏쉴숺슏娴批䑞浫垘噉捺娳䟂쉶卹ㅋ偬뾱쎻干㉉洩䱖숥䜻⏃劻묶싃쉾</w:t>
      </w:r>
      <w:r>
        <w:rPr/>
        <w:t>ⱟ</w:t>
      </w:r>
      <w:r>
        <w:rPr/>
        <w:t>㑃塴坣싂硱㕍숻길䂵卪䴴硆숦獌匪僂䵾䡗㈽ꥥ䚘⯂彆敧숰软䕶拂敁戺䗂걗慃獠㕥쉈䌥䔯㬵깘檥摀⻂䂘썴庱幭ꅊㅱ禩䦥꥾⪱揂額恹礰ꍡ摄積⑋칗썡싃挹盂䭹</w:t>
      </w:r>
      <w:r>
        <w:rPr/>
        <w:t>ⲥ</w:t>
      </w:r>
      <w:r>
        <w:rPr/>
        <w:t>㏂슩숪⤱┸칾焦쌨䔷啲ꥪヂ㢏㩙纏㥆溿䨷噔쉢쏂坪䜺凍塞あ䝬昶䉫潯䝚澡㥺飂⿂䉱欹杘쉾楆彘睂뽢挰瓂㙆栫⸭쵫甮걪딳佂礊䶱쉕䮏戴⻂㉬牥癄牺漷慶㤥繢睳疬湳⭡晕炮帯泂㡧顴쉧⚏漹</w:t>
      </w:r>
      <w:r>
        <w:rPr/>
        <w:t>ⱄ</w:t>
      </w:r>
      <w:r>
        <w:rPr/>
        <w:t>䟂뇂䭊爦숱쉡䒵ヂ頲氽┸啶愩⵾뭖㦏垬쉗</w:t>
      </w:r>
      <w:r>
        <w:rPr/>
        <w:t>ꤹ</w:t>
      </w:r>
      <w:r>
        <w:rPr/>
        <w:t>㝟恂摘쉺搽欬㨦奡枡挮넷⫂壂⨶塓帨倻椬㕵报㈦亥懂칪䵬ㄱ僂䅔䭍긳딱㝓뿂呲嗂䨸坟匰囂济留녚旂⛂摔Ⓜ䵤캘츽써杷뮘</w:t>
      </w:r>
      <w:r>
        <w:rPr/>
        <w:t>ⵢ</w:t>
      </w:r>
      <w:r>
        <w:rPr/>
        <w:t>䳍ꆣ숻ㅍ땗</w:t>
      </w:r>
      <w:r>
        <w:rPr/>
        <w:t>⢣</w:t>
      </w:r>
      <w:r>
        <w:rPr/>
        <w:t>娬䚏濂瘻摒兴䓂䱨硤繐礮墵夬⫂┨쉆숥쵏㑂숪뽉⬹</w:t>
      </w:r>
      <w:r>
        <w:rPr/>
        <w:t>ꦡ</w:t>
      </w:r>
      <w:r>
        <w:rPr/>
        <w:t>㬮䴶睲ㅍ竎</w:t>
      </w:r>
      <w:r>
        <w:rPr/>
        <w:t>ꤨ</w:t>
      </w:r>
      <w:r>
        <w:rPr/>
        <w:t>佰쉧杂캏潗卢♾캥⭁</w:t>
      </w:r>
      <w:r>
        <w:rPr/>
        <w:t>ⴭ⨪</w:t>
      </w:r>
      <w:r>
        <w:rPr/>
        <w:t>塖妮뭄塉␯쉐쉑ㅋガ딩⩎㕗⻂ꅮ쉯</w:t>
      </w:r>
      <w:r>
        <w:rPr/>
        <w:t>ⵙ</w:t>
      </w:r>
      <w:r>
        <w:rPr/>
        <w:t>火䁗䀥燂㙗㐽癈㉱䄨</w:t>
      </w:r>
      <w:r>
        <w:rPr/>
        <w:t>ꕴ</w:t>
      </w:r>
      <w:r>
        <w:rPr/>
        <w:t>整⌳䝾稩确剎䍔♇妿⦘䭅卆䛂숯⿃䮘숬싂眤啖☻딣숩傱䑨숤묤䆡㓂䍷癴뭊⥪⮘甪⽦歮痂쉘刳쌻汭ꆣ䅤⤴숷坓㜨</w:t>
      </w:r>
      <w:r>
        <w:rPr/>
        <w:t>ⱪ</w:t>
      </w:r>
      <w:r>
        <w:rPr/>
        <w:t>す⿂䥂灆僂⨭䡅⚣杮砪䕑偤</w:t>
      </w:r>
      <w:r>
        <w:rPr/>
        <w:t>Ⱕ⎻</w:t>
      </w:r>
      <w:r>
        <w:rPr/>
        <w:t>塓畫嚏䫃뽴⪮㒬斥㭱戶놱䭈揂</w:t>
      </w:r>
      <w:r>
        <w:rPr/>
        <w:t>ꥆ</w:t>
      </w:r>
      <w:r>
        <w:rPr/>
        <w:t>㨤瑒</w:t>
      </w:r>
      <w:r>
        <w:rPr/>
        <w:t>ⱃ</w:t>
      </w:r>
      <w:r>
        <w:rPr/>
        <w:t>厬슩</w:t>
      </w:r>
      <w:r>
        <w:rPr/>
        <w:t>ꥅ</w:t>
      </w:r>
      <w:r>
        <w:rPr/>
        <w:t>刦湹㕁싂扫嫂懂兗䉖敲窩䤪⭌乍㞩䒻뭈쉕쉃祏⼥䵰䁗㑏潒쉉썃楡넪泂䤪㡢뇂ㄽ⥫⹌</w:t>
      </w:r>
      <w:r>
        <w:rPr/>
        <w:t>Ⱳ</w:t>
      </w:r>
      <w:r>
        <w:rPr/>
        <w:t>憩䉍㍲뽃ヂ顔䢏⹋쏂⹧忂慯㑞䫂瀮㷂坎啣䪮頺깳䙌䅺㏂䌤䥖瑊⩮썚Ⓜ〹湡䙧㕕쉹</w:t>
      </w:r>
      <w:r>
        <w:rPr/>
        <w:t>꥟</w:t>
      </w:r>
      <w:r>
        <w:rPr/>
        <w:t>쉹畐䑒御盂숣兓琺</w:t>
      </w:r>
      <w:r>
        <w:rPr/>
        <w:t>⡮</w:t>
      </w:r>
      <w:r>
        <w:rPr/>
        <w:t>녰棂㡚뽊牋땇</w:t>
      </w:r>
      <w:r>
        <w:rPr/>
        <w:t>ⱆ</w:t>
      </w:r>
      <w:r>
        <w:rPr/>
        <w:t>㌴䄣뽁栴䦬啣䙄並窵숭绂㩘橅呠♘橐쉇录硎县祆⨳祶瑔䕨彰樴圯䔤甮焴ヂ쵢噥稽所汰榡㍱繞㕃쵲쉌⍎刱㴩牱숷䵄㡀剣畦⩚䩱㡂쌲党朲燃ꄥ擂㍮柂珎ㄪ쉉墬瀮쉨</w:t>
      </w:r>
      <w:r>
        <w:rPr/>
        <w:t>ⵌ</w:t>
      </w:r>
      <w:r>
        <w:rPr/>
        <w:t>框㩾渻걲洺严䋂䀯㡖橚矂⥶녞摀囎쵓ꥬ</w:t>
      </w:r>
      <w:r>
        <w:rPr/>
        <w:t>ꔻ</w:t>
      </w:r>
      <w:r>
        <w:rPr/>
        <w:t>슱숤楱싍䝩녪깂䓃꥘樸싂帻噂쎏뭚䭰䰪㕤畒㙰㉲兌㦬깺惃棂煈穒竂壂㮵伪䍙ꍷ佪⦘숩琤䛂㋂琩</w:t>
      </w:r>
      <w:r>
        <w:rPr/>
        <w:t>ⲻ</w:t>
      </w:r>
      <w:r>
        <w:rPr/>
        <w:t>㚥㕓䭒ぢ쌴䪬楬彩扣㥾싂瑷㙥</w:t>
      </w:r>
      <w:r>
        <w:rPr/>
        <w:t>ⷂ</w:t>
      </w:r>
      <w:r>
        <w:rPr/>
        <w:t>轉㏎꥔槂倯奨䦩쉣响썊硭轮㑆睟⹠䊻㴴䉸桢漯婢眳⩗싍⌊㍬燃㄰䡏瑫坄匦␪あ쉡걵</w:t>
      </w:r>
      <w:r>
        <w:rPr/>
        <w:t>⠮</w:t>
      </w:r>
      <w:r>
        <w:rPr/>
        <w:t>器쉲䡷奩⴫땫柂甫㠶珂㷃瞘䨴숵离뗂슮촺⭆碱㙳슬䋂㴨〪쎥②䥣扗㠰彖䘻㥞䛂ꌪ炥뭞䅧嘤䛍穟彩㌱婖숻噧漵⤴⏂뭑칈颡匽澩形晇⨺숺⭃䘹堻</w:t>
      </w:r>
      <w:r>
        <w:rPr/>
        <w:t>⢮</w:t>
      </w:r>
      <w:r>
        <w:rPr/>
        <w:t>煫♈쉪쉧쌸㠤獓牒㚣쉀</w:t>
      </w:r>
      <w:r>
        <w:rPr/>
        <w:t>ꕣ꥚⹭</w:t>
      </w:r>
      <w:r>
        <w:rPr/>
        <w:t>쉤␮弶⸮噇塕䡖㝚畱쉡穈썇녔䞬堲桞朴掘汔숭</w:t>
      </w:r>
      <w:r>
        <w:rPr/>
        <w:t>⡟</w:t>
      </w:r>
      <w:r>
        <w:rPr/>
        <w:t>ㄤ匫灄櫂祢썵䓎婰츽繗⩾奱⭯厘倭洴乙䚏縥飂쉊䷎怸轲⚣싂慒㕗슱䁋㜯况潩祱㐩榩⪿⨱磂桀夥⍂輦䱨☪䮬犥夳㌮땏䀭쉔橶䅖䭣쉕䕮⪥㕂</w:t>
      </w:r>
      <w:r>
        <w:rPr/>
        <w:t>ꤩ</w:t>
      </w:r>
      <w:r>
        <w:rPr/>
        <w:t>䀷㤲す縥楈攤甬䈦扞旃ㄽ숽囂旍竂㠳摆ㄽ儮桙恂슻숦㘴ꏂ灋咻</w:t>
      </w:r>
      <w:r>
        <w:rPr/>
        <w:t>ꕡ⑍</w:t>
      </w:r>
      <w:r>
        <w:rPr/>
        <w:t>ꥷ幫ꍨ申㶩痂珂昵焵㐣徘幥촵쵡倰⤷싂䵔슩ꌪ敘㌯㝡浘☫⥄灹权垻求煉椣末㨯䵣䐭뗃㆘쎵㩉縦걓촬╆걫櫂牓飂⪘剦䵦㬮㥂仂</w:t>
      </w:r>
      <w:r>
        <w:rPr/>
        <w:t>ꕖ</w:t>
      </w:r>
      <w:r>
        <w:rPr/>
        <w:t>숮呮숭繈戳䑤䀯媿⬮匴슥숺䖩쉩쉮⩀칙焹♟泂纮輽亩숹⧍♗㡮㭠入䓂䧂ꍅ摭쉣椱츪⩃欮䩱⩍矍땊▏绂㕓싃걒甦娣䄲晩太伽揂㡗츮⩍쉂帷</w:t>
      </w:r>
      <w:r>
        <w:rPr/>
        <w:t>ⵒ␶</w:t>
      </w:r>
      <w:r>
        <w:rPr/>
        <w:t>焣䠲뼮⑊㡥뿂꺱歊䤤杍灕縬怨䰱싂ꅱ創㝕硂䉟湕匷㈹┯㕬䘸穷♺쵳⺬㴦쉍牓䡘싂僂卖슻乗帴☣根稥焽剆磂쉦칆䣂㑆①ꎬ습⒡ꍘ癨</w:t>
      </w:r>
      <w:r>
        <w:rPr/>
        <w:t>ꤽ</w:t>
      </w:r>
      <w:r>
        <w:rPr/>
        <w:t>䄹⭺琬⼽兟煾</w:t>
      </w:r>
      <w:r>
        <w:rPr/>
        <w:t>⡔⫂</w:t>
      </w:r>
      <w:r>
        <w:rPr/>
        <w:t>輰癡녳攻碡㈻䙰奲彸⾏偒䴹䍘愹㷂匶㴸猭떡⸱繃넱㉖摄煺⨫ꍌ竎슡橒顇嘭桢䂩灬帣㦿㯂념牗䑣畾䅇辩싂塈䱚潪呬䎵</w:t>
      </w:r>
      <w:r>
        <w:rPr/>
        <w:t>ⴶ</w:t>
      </w:r>
      <w:r>
        <w:rPr/>
        <w:t>䡞䮻䡃⍈䖣瑰汳入损䙲礥具ꍞ乺狂扷珂쵏祠楃琮煕뽊䙬</w:t>
      </w:r>
      <w:r>
        <w:rPr/>
        <w:t>ꕷ</w:t>
      </w:r>
      <w:r>
        <w:rPr/>
        <w:t>㠵䀰䏂䩙ㅓ䎣恦ꌣ싎쉍䀭縥䉺쉭圦䀷␫ィ扔갦摈꥗⩚쉅놣뗎쌮浲爯焫歯╌楬祌곃⥣㉸櫂촪䅤灖侬煁딪獘椻㠱䵓湇</w:t>
      </w:r>
      <w:r>
        <w:rPr/>
        <w:t>ꕫ</w:t>
      </w:r>
      <w:r>
        <w:rPr/>
        <w:t>ꄯ☮䪡矂쉓恔⭇</w:t>
      </w:r>
      <w:r>
        <w:rPr/>
        <w:t>⠊</w:t>
      </w:r>
      <w:r>
        <w:rPr/>
        <w:t>呄䉸戵㍘꺻矂噑땱佳硢㥶ㅖ䑃䑖⭰䣍䆻八㔸嘥♉歑쉨㎵忂潬쉏겿幯揎⵶</w:t>
      </w:r>
      <w:r>
        <w:rPr/>
        <w:t>ⴻ</w:t>
      </w:r>
      <w:r>
        <w:rPr/>
        <w:t>僂ꍘ㈪컂歉⥇䘴㥮노乃あ㔤⤴獟</w:t>
      </w:r>
      <w:r>
        <w:rPr/>
        <w:t>⡮</w:t>
      </w:r>
      <w:r>
        <w:rPr/>
        <w:t>捱幀幘頫ㅙ㐦⩅⑐쉱</w:t>
      </w:r>
      <w:r>
        <w:rPr/>
        <w:t>ꤵ</w:t>
      </w:r>
      <w:r>
        <w:rPr/>
        <w:t>숭㌥⍎久砫ꌵ</w:t>
      </w:r>
      <w:r>
        <w:rPr/>
        <w:t>⡧</w:t>
      </w:r>
      <w:r>
        <w:rPr/>
        <w:t>牋楳繇㜶晓瘤쉱敘䘬欫浗䍺煷廂䃂䔶䱏稻剾ㆡ꤮</w:t>
      </w:r>
      <w:r>
        <w:rPr/>
        <w:t>ⷂ</w:t>
      </w:r>
      <w:r>
        <w:rPr/>
        <w:t>玱쉮䛂獾⑃걆쉐扎䟂㡒슩婎㡔弣何㥸圻쉃扦曎ꆣ䴳㈤伬昤㮥煈愲䠣</w:t>
      </w:r>
      <w:r>
        <w:rPr/>
        <w:t>ⷂ</w:t>
      </w:r>
      <w:r>
        <w:rPr/>
        <w:t>䉸橌䵐彖㵙㵎⥞숹妱췂䦱ꍹ祶☤쉚凎⹅䅱戽辵桖㭇轕绂넵김㌤䅃싂䕘䀺䓂迂⩰畍ꄥ车</w:t>
      </w:r>
      <w:r>
        <w:rPr/>
        <w:t>⡾</w:t>
      </w:r>
      <w:r>
        <w:rPr/>
        <w:t>ꍖ灡嚱睈彅壂橋湏硾洸䔳燂꧎</w:t>
      </w:r>
      <w:r>
        <w:rPr/>
        <w:t>ꥂ⤵</w:t>
      </w:r>
      <w:r>
        <w:rPr/>
        <w:t>䥠彟</w:t>
      </w:r>
      <w:r>
        <w:rPr/>
        <w:t>ꤸ</w:t>
      </w:r>
      <w:r>
        <w:rPr/>
        <w:t>輤斣䕪쵘假䭺㝫歋숵煟獷洴吩뽺䮬⸽灧厱숬ㆱ乾ㄵ漫䯎㝄捒㤣嘫㛂쉪倮⥆散슮䁺䍚怳</w:t>
      </w:r>
      <w:r>
        <w:rPr/>
        <w:t>ꤩ</w:t>
      </w:r>
      <w:r>
        <w:rPr/>
        <w:t>徱娵㝐䙩싂㍆䊿桅쉕䍣쉷꥾奞瞿繰</w:t>
      </w:r>
      <w:r>
        <w:rPr/>
        <w:t>ꕶ</w:t>
      </w:r>
      <w:r>
        <w:rPr/>
        <w:t>뭢⩙</w:t>
      </w:r>
      <w:r>
        <w:rPr/>
        <w:t>ⴳ</w:t>
      </w:r>
      <w:r>
        <w:rPr/>
        <w:t>轞췂쉵</w:t>
      </w:r>
      <w:r>
        <w:rPr/>
        <w:t>ꖻ</w:t>
      </w:r>
      <w:r>
        <w:rPr/>
        <w:t>椩䉦䠳䝨犏䊣〨</w:t>
      </w:r>
      <w:r>
        <w:rPr/>
        <w:t>⡥</w:t>
      </w:r>
      <w:r>
        <w:rPr/>
        <w:t>汷Ⓜ乣⽹桶䔭祍㌷숣숪䕰佂为示숪㒮瑓碮숥䁤╸䷂穓䬻債圦⩹楪噪䧂瑠⨭倲㑦㵾娰ꄳ숽㡅丰剂⺡浴숦䕃⍘녎姂䁂꥾⽵싂婹束傥嫂䴴䥅扃哎媱⨮쉒皡쉔㖣坁쉠䡃怱偧␪</w:t>
      </w:r>
      <w:r>
        <w:rPr/>
        <w:t>ꤣ</w:t>
      </w:r>
      <w:r>
        <w:rPr/>
        <w:t>催匤ꏂ숪쉯桉忂꥙쉈求뭁믂㟂繸瑋夭숸㫃轞癗䐻穯㡗ㄶ汕庻䆬溿</w:t>
      </w:r>
      <w:r>
        <w:rPr/>
        <w:t>ꕇ⧂</w:t>
      </w:r>
      <w:r>
        <w:rPr/>
        <w:t>瀹癁绂癬ㅣ쉍ꥷ协㎏</w:t>
      </w:r>
      <w:r>
        <w:rPr/>
        <w:t>ꤪ</w:t>
      </w:r>
      <w:r>
        <w:rPr/>
        <w:t>祇䝮轋づ쉑녟卄娦圶㝌忂晨㍌║潞犘䆱氯㑟</w:t>
      </w:r>
      <w:r>
        <w:rPr/>
        <w:t>ꕞ⭖</w:t>
      </w:r>
      <w:r>
        <w:rPr/>
        <w:t>忂䵠健⑺㭗唷슡轫┭煄㟂睄扟䩷⏍♘␥桙쉚䨫ꅀ⹮㎿牁晊쉠䍒䭺깊晅㘪ꇂ㕃묫</w:t>
      </w:r>
      <w:r>
        <w:rPr/>
        <w:t>ꤰ②</w:t>
      </w:r>
      <w:r>
        <w:rPr/>
        <w:t>祦璻橞㨭㍁䝪㯂췎숷杫싎숽♎췂㝭뽶㑤㝳繲깲썟쉈⨸健恄䷂ꍩ</w:t>
      </w:r>
      <w:r>
        <w:rPr/>
        <w:t>Ⳃ</w:t>
      </w:r>
      <w:r>
        <w:rPr/>
        <w:t>偫佸䥹⹳㭧檥묥</w:t>
      </w:r>
      <w:r>
        <w:rPr/>
        <w:t>ꕰ</w:t>
      </w:r>
      <w:r>
        <w:rPr/>
        <w:t>瘦奺◂걡뽵係䵮䙪㔨吻顂眺ꄳ㴲⭢슡焻呣깘숭⾬녨杮戬師怲湭㒩户兗쉢㊵盂㌳⫂䔹긵⩄卖乹徱쎘汥뾘瑘㤭儻种㭳</w:t>
      </w:r>
      <w:r>
        <w:rPr/>
        <w:t>ꕭ</w:t>
      </w:r>
      <w:r>
        <w:rPr/>
        <w:t>輪㥁䰱抏眭뇂넰쉪䡆싍飂䝟楙ㅧ砊쉏ꥩ㊡녡䍡㑗䝂</w:t>
      </w:r>
      <w:r>
        <w:rPr/>
        <w:t>ꦡ</w:t>
      </w:r>
      <w:r>
        <w:rPr/>
        <w:t>渲坔湸瑖繬㡈⪿繷딽⹗</w:t>
      </w:r>
      <w:r>
        <w:rPr/>
        <w:t>⠨</w:t>
      </w:r>
      <w:r>
        <w:rPr/>
        <w:t>捉煴報敨䥭Ⓜ⽰癵</w:t>
      </w:r>
      <w:r>
        <w:rPr/>
        <w:t>⠮</w:t>
      </w:r>
      <w:r>
        <w:rPr/>
        <w:t>敷㝤⿎쉙⹱恕⍺놬㣃〬坢愩䵀ㄲ䘬䭏䚻뮥呑砷♚塗㩍㍖䅳攻剋獞癷ꍔ쉮쉦</w:t>
      </w:r>
      <w:r>
        <w:rPr/>
        <w:t>ꤱ</w:t>
      </w:r>
      <w:r>
        <w:rPr/>
        <w:t>䍨㘺顳特⨴㵊㩑㨮兯噬⹌祋슬䐬带暬晊迂垏癉⑹睈本⑁撡╎㞩⑫妘兾怹䥁걍䱦⼰夨㴳숩쉗깉숫㔫㥅癌塳㍸췂攮쉀◂⹟㜽꥖䳂컃</w:t>
      </w:r>
      <w:r>
        <w:rPr/>
        <w:t>ⱀ</w:t>
      </w:r>
      <w:r>
        <w:rPr/>
        <w:t>쉠㈵䫂㘲歰唰䉋⹸幂佱ꌰ⚘㭱半幠㩦䢩䓂楀㭢低啉㈨⏍㩷쉟坩欺싂塕啚㕹㑥䝶㘵稲땞卯利ꏂ獞迂숲䲱䶥公ꍭ眸婮쉉檩⵾澣㨶⹾쉆灤䒱ね⺵嫎䵣㇃潀䝸瀭㵪硄䴳㓂촸㙋⩰暩頪슩潬ꅒ䕈婤䝩⨫攰ꥵ唫慶</w:t>
      </w:r>
      <w:r>
        <w:rPr/>
        <w:t>ⷂ</w:t>
      </w:r>
      <w:r>
        <w:rPr/>
        <w:t>顾浾㜷夦吸元灰䡄껂嘷䨦쉵礤慧乺硎欫佁捲睪숬纘慂</w:t>
      </w:r>
      <w:r>
        <w:rPr/>
        <w:t>ꔤ</w:t>
      </w:r>
      <w:r>
        <w:rPr/>
        <w:t>㶬沣甤拂캱忂睯㷂槂묵瑊⨦㌺㷂當건輰倫充춣슱</w:t>
      </w:r>
      <w:r>
        <w:rPr/>
        <w:t>Ⳃ</w:t>
      </w:r>
      <w:r>
        <w:rPr/>
        <w:t>獐䧍彷彤⴫穳䁓㙥쉉樸⛂숰瑏捩⩟춵㥁☸녨쉏</w:t>
      </w:r>
      <w:r>
        <w:rPr/>
        <w:t>ⱓ</w:t>
      </w:r>
      <w:r>
        <w:rPr/>
        <w:t>숻䰵畷땒擂榮╭䒩싂辡憵䌹绂ァぺ啌</w:t>
      </w:r>
      <w:r>
        <w:rPr/>
        <w:t>ꥅ</w:t>
      </w:r>
      <w:r>
        <w:rPr/>
        <w:t>㭊梏걾⨲璵橍䕪뇂쉳⯂⼰ꄭ匲䡞愥圥㩮䱳乕櫎慙泎㌫⪿䋂欹╤潋긫쉚竂氬䝱䍑浘猽啠㙾ꍟ剃뭯䛂㜤쉊爦烂⭇㜵걶⻂灄땉䝺姂煶癚습㠹欪ぇ넷乚쎵㩂彞걈</w:t>
      </w:r>
      <w:r>
        <w:rPr/>
        <w:t>ꤻ</w:t>
      </w:r>
      <w:r>
        <w:rPr/>
        <w:t>县歙쉯佬䕇牬⚵⍡⯂滎⎡ꇂ彇桮榡㭓</w:t>
      </w:r>
      <w:r>
        <w:rPr/>
        <w:t>ꥊ</w:t>
      </w:r>
      <w:r>
        <w:rPr/>
        <w:t>囂㚥彟묽繣⥇珂䌥䑎ꄴ쵬쵖╋쉪◂쉳埍슣瓂瑣咩쉪㨸☦㑣捃䀽玥쉺卤䝏⸫㣂㥸㑗䅞슬</w:t>
      </w:r>
      <w:r>
        <w:rPr/>
        <w:t>ꤶ</w:t>
      </w:r>
      <w:r>
        <w:rPr/>
        <w:t>䰪쉈㖵⪣㘬㍠睔</w:t>
      </w:r>
      <w:r>
        <w:rPr/>
        <w:t>ꕤ</w:t>
      </w:r>
      <w:r>
        <w:rPr/>
        <w:t>汖</w:t>
      </w:r>
      <w:r>
        <w:rPr/>
        <w:t>ꕓ</w:t>
      </w:r>
      <w:r>
        <w:rPr/>
        <w:t>捤沵垵긤硡㵄穰瘶抩歏摺䝫䤹촹⪱弸숻㤳⥮傏竂뭫異⨴땀束䝙㜩佗</w:t>
      </w:r>
      <w:r>
        <w:rPr/>
        <w:t>Ⲙ</w:t>
      </w:r>
      <w:r>
        <w:rPr/>
        <w:t>䍩欴㝤涬捭晤쉰憮䱚㑆</w:t>
      </w:r>
      <w:r>
        <w:rPr/>
        <w:t>ꥌ</w:t>
      </w:r>
      <w:r>
        <w:rPr/>
        <w:t>戶ㅂ</w:t>
      </w:r>
      <w:r>
        <w:rPr/>
        <w:t>ⱱ</w:t>
      </w:r>
      <w:r>
        <w:rPr/>
        <w:t>煇㵧뭡楖ㅠ㇂塮椨煢䲮輷擂䥭迂⥬㕾ꌨ충땡眪뭉㘽幍ㅄ⩳斥㥙塒噡쉭츶</w:t>
      </w:r>
      <w:r>
        <w:rPr/>
        <w:t>Ⳏ</w:t>
      </w:r>
      <w:r>
        <w:rPr/>
        <w:t>歄</w:t>
      </w:r>
      <w:r>
        <w:rPr/>
        <w:t>ꖣ</w:t>
      </w:r>
      <w:r>
        <w:rPr/>
        <w:t>昻⥎摖</w:t>
      </w:r>
      <w:r>
        <w:rPr/>
        <w:t>ⷂ</w:t>
      </w:r>
      <w:r>
        <w:rPr/>
        <w:t>땧喵䩚ꅦ쉺兰뽒쉢쉀㠊妱濍썩類䑓⤩辿佱慡佃쵣싂뇂㨣濍䝒卣䛂㜳녰䧂睉㨫俍顎뗂ꌶ슱ㄺ뿂⹒坕堺㟂딦䋂參╟䤭쉎</w:t>
      </w:r>
      <w:r>
        <w:rPr/>
        <w:t>ꦩ</w:t>
      </w:r>
      <w:r>
        <w:rPr/>
        <w:t>숵⏂㔸ꅉ埂厣㬴촮♔橳숴㠸硸⨪䘮炱珂産⭮</w:t>
      </w:r>
      <w:r>
        <w:rPr/>
        <w:t>Ⳃ</w:t>
      </w:r>
      <w:r>
        <w:rPr/>
        <w:t>墥숽싂</w:t>
      </w:r>
      <w:r>
        <w:rPr/>
        <w:t>ⴱ</w:t>
      </w:r>
      <w:r>
        <w:rPr/>
        <w:t>神ㄫ乹瞏癄兓䴫⥦갭剋곂⩀瑨㑺꺻⪬싂獈䀴嫂商⭐⪩싂</w:t>
      </w:r>
      <w:r>
        <w:rPr/>
        <w:t>ⷎ</w:t>
      </w:r>
      <w:r>
        <w:rPr/>
        <w:t>㈸♳䍾祵犿쉖⹧杂㨥秂ㄳ硇숶숯싃柂伨硙痂㡖强쉙娹쉐䱢㋂쉧숣桪㵢潀狂囂頻睮咬ぢ㒬づ䌹䕟⬣淎咡〵칶⽘戹轣</w:t>
      </w:r>
      <w:r>
        <w:rPr/>
        <w:t>ꔱ</w:t>
      </w:r>
      <w:r>
        <w:rPr/>
        <w:t>輥䬦뽹ꌹ싂뇂ㅶ灁僂睴䐲⨹䆣ꍴ穉썃捉然캱䈩䘪</w:t>
      </w:r>
      <w:r>
        <w:rPr/>
        <w:t>ꔤ</w:t>
      </w:r>
      <w:r>
        <w:rPr/>
        <w:t>뽤え佺獭ぃ倰⪥䱫䤩祷쵣十歞䩟ㅥ䀭☻녬</w:t>
      </w:r>
      <w:r>
        <w:rPr/>
        <w:t>ꥈ</w:t>
      </w:r>
      <w:r>
        <w:rPr/>
        <w:t>䭠㩑䐷쵢㍤沵㞡쉥敯祇╎轟熩䩈뿎敬祙</w:t>
      </w:r>
      <w:r>
        <w:rPr/>
        <w:t>ꦮ</w:t>
      </w:r>
      <w:r>
        <w:rPr/>
        <w:t>㤶〰杚䠹ㅀ⵲깳磂䀪</w:t>
      </w:r>
      <w:r>
        <w:rPr/>
        <w:t>ꦘ</w:t>
      </w:r>
      <w:r>
        <w:rPr/>
        <w:t>圬橙烂묵捂</w:t>
      </w:r>
      <w:r>
        <w:rPr/>
        <w:t>ⵚ</w:t>
      </w:r>
      <w:r>
        <w:rPr/>
        <w:t>싂轖</w:t>
      </w:r>
      <w:r>
        <w:rPr/>
        <w:t>ꕹ</w:t>
      </w:r>
      <w:r>
        <w:rPr/>
        <w:t>狂塵顭痂啎☮歏䅷</w:t>
      </w:r>
      <w:r>
        <w:rPr/>
        <w:t>꧂</w:t>
      </w:r>
      <w:r>
        <w:rPr/>
        <w:t>䴺㞥汈싂슬䑮旂癴歙秂㉄㝂㥅响</w:t>
      </w:r>
      <w:r>
        <w:rPr/>
        <w:t>ⶩ⭟</w:t>
      </w:r>
      <w:r>
        <w:rPr/>
        <w:t>庱㕹╆洤䇂䡭洳ヂ彩떵갦䩩彉偷쉤䵋溵딮곂䩵쉾硧䙱싂涣灢汓溩垬湢彚⩯汎쉞쎡璵怰</w:t>
      </w:r>
      <w:r>
        <w:rPr/>
        <w:t>⡗</w:t>
      </w:r>
      <w:r>
        <w:rPr/>
        <w:t>儮栮쉲ꥷ㭵堸㟂┩⤵숱吪</w:t>
      </w:r>
      <w:r>
        <w:rPr/>
        <w:t>꧂</w:t>
      </w:r>
      <w:r>
        <w:rPr/>
        <w:t>䦬彊</w:t>
      </w:r>
      <w:r>
        <w:rPr/>
        <w:t>ⵙ</w:t>
      </w:r>
      <w:r>
        <w:rPr/>
        <w:t>伴弦繎▱쉰⭾氤싂执唹⹅昪䀬䘬</w:t>
      </w:r>
      <w:r>
        <w:rPr/>
        <w:t>ꦡ</w:t>
      </w:r>
      <w:r>
        <w:rPr/>
        <w:t>슿숴势煦깵䞬唸䘴捬㕒䲻燂秂慅┯壂扃捪쉎⪿垿⨽僃曂⧍橀㵰⩣㥖渱☮烃䵪뮮噎⺩渷▮慎幦ㆥ縺싂灃⩹㠮挪䁊煘彆싂갽䭏⽧┹伸婞쉯獑䭖稱䥲⽲祹ꎿ瀪磂娳〽縮㒏祩⽤朣搩煟䰫</w:t>
      </w:r>
      <w:r>
        <w:rPr/>
        <w:t>⡐</w:t>
      </w:r>
      <w:r>
        <w:rPr/>
        <w:t>䘰떘䦡숴ꄶ奯䌤縶恧攥칓顃沘걱䑬㉍䂵숰䪮扯攦牄湶呂녧䥕뽴㫂ꍱ塮ꅖ땣⿂쉑쉁ꌰ浅숦䡇免⽦┷壂䩕㪱넯⑯坷煷戻㠬汱</w:t>
      </w:r>
      <w:r>
        <w:rPr/>
        <w:t>Ⱞ</w:t>
      </w:r>
      <w:r>
        <w:rPr/>
        <w:t>硳쉷쉑㡟才䥉垻묶檘䬶㑐搥煞平䔣䌩㬳頲卆⭐묻塭⍮噷⹃绂䷂쉒⑸곂偖㯂纱啵吶䕪离䵑䌷♴暿⍑䘽䍡潕窣䂵坲搻硯䱐儮攽䵠塒䟂牉爭걍</w:t>
      </w:r>
      <w:r>
        <w:rPr/>
        <w:t>Ⱖ</w:t>
      </w:r>
      <w:r>
        <w:rPr/>
        <w:t>洭杒슿⛂䣂꥖参쉤扅上ㆻ썩繺湡楪珂橍뇂ꅎ㡄傻並坹㙬じ䅘杶䟂忂⍊剅䭧㉃䥚渪懂䐬檬攺彞䭘厩吶䉯眷䠪䅵噬晣檬繡坳</w:t>
      </w:r>
      <w:r>
        <w:rPr/>
        <w:t>ꗎ</w:t>
      </w:r>
      <w:r>
        <w:rPr/>
        <w:t>䱨㵀䅡〪泂쉓년㍯橱慸㣂</w:t>
      </w:r>
      <w:r>
        <w:rPr/>
        <w:t>Ⱝ</w:t>
      </w:r>
      <w:r>
        <w:rPr/>
        <w:t>ꖩ</w:t>
      </w:r>
      <w:r>
        <w:rPr/>
        <w:t>桹칐㟃넵䉉㓂쉸</w:t>
      </w:r>
      <w:r>
        <w:rPr/>
        <w:t>ꥈ</w:t>
      </w:r>
      <w:r>
        <w:rPr/>
        <w:t>汦桦䍞瓂</w:t>
      </w:r>
      <w:r>
        <w:rPr/>
        <w:t>ꥂ</w:t>
      </w:r>
      <w:r>
        <w:rPr/>
        <w:t>䍎ㅅ囂캬쵲硓繚繫灌䑫䒱쉑▮⛂䷎녺쉒갣䢣♸쵈⨳췂摭㪩㇍⦵⪵ぶ쉒</w:t>
      </w:r>
      <w:r>
        <w:rPr/>
        <w:t>ⶱ</w:t>
      </w:r>
      <w:r>
        <w:rPr/>
        <w:t>떮䰪䴰偊ꥷ⸬뗎噶手⪏忎牁䎩摒뇂㤬癧汥쉤</w:t>
      </w:r>
      <w:r>
        <w:rPr/>
        <w:t>꤫</w:t>
      </w:r>
      <w:r>
        <w:rPr/>
        <w:t>䧂㩭忂佳⤭獒⩪煷⭧轧ㅢ㘱潒슿慏怵㕃礶</w:t>
      </w:r>
      <w:r>
        <w:rPr/>
        <w:t>ꥈ⍯</w:t>
      </w:r>
      <w:r>
        <w:rPr/>
        <w:t>枿䱄숫眲⨮</w:t>
      </w:r>
      <w:r>
        <w:rPr/>
        <w:t>ꕑ</w:t>
      </w:r>
      <w:r>
        <w:rPr/>
        <w:t>䨴㌣⑙ꥧ㉣呀䇍쉷㢣刷⩀爵灂쉗䜦깮䵹猴彶</w:t>
      </w:r>
      <w:r>
        <w:rPr/>
        <w:t>ⵞ</w:t>
      </w:r>
      <w:r>
        <w:rPr/>
        <w:t>ㅾ䇎轮ꏂ</w:t>
      </w:r>
      <w:r>
        <w:rPr/>
        <w:t>ⶩ</w:t>
      </w:r>
      <w:r>
        <w:rPr/>
        <w:t>㫂㘦䑺┽䱬♡皻捭湏⹗</w:t>
      </w:r>
      <w:r>
        <w:rPr/>
        <w:t>⡲</w:t>
      </w:r>
      <w:r>
        <w:rPr/>
        <w:t>㪮숬㕁ꅇ겿穵♠쉫廂▩</w:t>
      </w:r>
      <w:r>
        <w:rPr/>
        <w:t>ꤺ</w:t>
      </w:r>
      <w:r>
        <w:rPr/>
        <w:t>䜣傱欭쵙㢡顣彭㥒⹣䧂别硊䅺姂⍃洣</w:t>
      </w:r>
      <w:r>
        <w:rPr/>
        <w:t>ⴻ</w:t>
      </w:r>
      <w:r>
        <w:rPr/>
        <w:t>類祈쉓ꥬ㝸㩃慪煹쉰䄶泂兹煺문幥⍆싂焹瑞倴才</w:t>
      </w:r>
      <w:r>
        <w:rPr/>
        <w:t>⡆</w:t>
      </w:r>
      <w:r>
        <w:rPr/>
        <w:t>긵㕬桦ꄦ轞織啵䥋䍡</w:t>
      </w:r>
      <w:r>
        <w:rPr/>
        <w:t>⠱</w:t>
      </w:r>
      <w:r>
        <w:rPr/>
        <w:t>䬨堨쵞瑗頸帬甩㉴㗂傥揂妵啳栴䧂䩖</w:t>
      </w:r>
      <w:r>
        <w:rPr/>
        <w:t>ꕏ</w:t>
      </w:r>
      <w:r>
        <w:rPr/>
        <w:t>㯂勂縶␹㐮갽껃뿎眫癸洪歱㥅珂汪䱉婢㙂뽩浬㈪椶ㅟ</w:t>
      </w:r>
      <w:r>
        <w:rPr/>
        <w:t>ⶡ</w:t>
      </w:r>
      <w:r>
        <w:rPr/>
        <w:t>卩숴牺췂䤵䈵뇂ねꍕ唪堹ꥫ쉲栮恭쉕卯㯂䨨䫂㕪뽧獓㎘꥕ꅌ쌵ꅦ棍</w:t>
      </w:r>
      <w:r>
        <w:rPr/>
        <w:t>ꤸ⍠</w:t>
      </w:r>
      <w:r>
        <w:rPr/>
        <w:t>䯂㕠剀䙰</w:t>
      </w:r>
      <w:r>
        <w:rPr/>
        <w:t>ꥇ</w:t>
      </w:r>
      <w:r>
        <w:rPr/>
        <w:t>䅳纘숪녍떥佉쉞徵⫂浘廂漨⩄㥉偵嘤縹걵䆬⍍䅇ꍯ䅹檮弳겮愴户佤䚩慔娥汈치쉈桍彉浓睏煞偱砸쉍</w:t>
      </w:r>
      <w:r>
        <w:rPr/>
        <w:t>꤫</w:t>
      </w:r>
      <w:r>
        <w:rPr/>
        <w:t>㛂슮숰䁷숭轠佑測朳杁䍌䜣夲㭉辿挪疱ꏎ祚䠥呠梩꺿䔫娱湋썸壂渭櫎⥷⩠⨯䇂硾슻쉴扥搳⤦䩬╈뭠㕃⯂偣⍮⹋奬慱㜸쉘瞬ㅹ橈㩥歘喣䔻숶㴸䚿꥖䰯疿㌦皩㗃悥⯂囂杮測떡䳂䑭㨪繨䌽捥䀣榬䍄横쉀䅫뽨牄夦坧♟쉂㥮슘亱숲绂犏氹숦桹恾䅱惂떩㫂涩㭺欨唵印⴩㍕㌪䚣槂⫂犻㥯幘儺⸹⩺䥄偲㵮揂䭎摓</w:t>
      </w:r>
      <w:r>
        <w:rPr/>
        <w:t>⡱</w:t>
      </w:r>
      <w:r>
        <w:rPr/>
        <w:t>忂辩</w:t>
      </w:r>
      <w:r>
        <w:rPr/>
        <w:t>ꗂ</w:t>
      </w:r>
      <w:r>
        <w:rPr/>
        <w:t>쉎숬䁅㚥㭊</w:t>
      </w:r>
      <w:r>
        <w:rPr/>
        <w:t>Ⳃ⹈</w:t>
      </w:r>
      <w:r>
        <w:rPr/>
        <w:t>恉槂汙䍕嘺</w:t>
      </w:r>
      <w:r>
        <w:rPr/>
        <w:t>ꥋ</w:t>
      </w:r>
      <w:r>
        <w:rPr/>
        <w:t>敺⌶</w:t>
      </w:r>
      <w:r>
        <w:rPr/>
        <w:t>ⴊ</w:t>
      </w:r>
      <w:r>
        <w:rPr/>
        <w:t>刴绂䡣쉪爴䭕ꇂ㭀〪湄⩫䇍䴮痂焺</w:t>
      </w:r>
      <w:r>
        <w:rPr/>
        <w:t>⠬</w:t>
      </w:r>
      <w:r>
        <w:rPr/>
        <w:t>䈵숥䡵皥奋견⥤䁟牱㥳⭱祷倥⌣䬫牎串땀獴繍╮辱</w:t>
      </w:r>
      <w:r>
        <w:rPr/>
        <w:t>ⵆ</w:t>
      </w:r>
      <w:r>
        <w:rPr/>
        <w:t>乃䁯牂穟晡弽췎ꥧ瑄쉀⨪ꍴ♷╤曂祑䬳協祖倩䥩䭢충䁸参╃⥗淂扗顩䅐瓂</w:t>
      </w:r>
      <w:r>
        <w:rPr/>
        <w:t>ꕉ</w:t>
      </w:r>
      <w:r>
        <w:rPr/>
        <w:t>乍춵䤱捫</w:t>
      </w:r>
      <w:r>
        <w:rPr/>
        <w:t>ⲣ</w:t>
      </w:r>
      <w:r>
        <w:rPr/>
        <w:t>ꏂ坨䠴䯂婚䥴㘲⽰⏂쉧烍㡂㟍伷뼣畣</w:t>
      </w:r>
      <w:r>
        <w:rPr/>
        <w:t>ꤽ</w:t>
      </w:r>
      <w:r>
        <w:rPr/>
        <w:t>䟂潩⩕痂⩪슩㦥㡏┣♤⮬⍙⤺䰳䙎⍃㛂瑂숭凂略礵䆡㐺칰쉾㍀㴫▘㭷搻娣悡浣喘ꍞ偁쉌䛂础䞬幎橢</w:t>
      </w:r>
      <w:r>
        <w:rPr/>
        <w:t>⠹</w:t>
      </w:r>
      <w:r>
        <w:rPr/>
        <w:t>幓</w:t>
      </w:r>
      <w:r>
        <w:rPr/>
        <w:t>Ⱡ⥬</w:t>
      </w:r>
      <w:r>
        <w:rPr/>
        <w:t>桐猪灤䑺喿恈啨擂焬㊏쉌㨱ꏂ禥扊ꄰ숨檡呪ꅋ㏍䭦縻㤹㵔㛂㕠侩뇎㑉㛂泃垘堥⏂㵑彨ㄳ㬵䅞兦愭걗뼪爺㕱颡䵷奎촩硯⾏㣂庿ご㨹㮱쉋揂쉉晣䞣乪깬㢻썐睞䱋놻总ꥭ㉩슬係㡶獀䩦</w:t>
      </w:r>
      <w:r>
        <w:rPr/>
        <w:t>ꤤ</w:t>
      </w:r>
      <w:r>
        <w:rPr/>
        <w:t>쉬㢱쉍漲䨶悱뿂</w:t>
      </w:r>
      <w:r>
        <w:rPr/>
        <w:t>⡩</w:t>
      </w:r>
      <w:r>
        <w:rPr/>
        <w:t>び썦硴습涮♫碥怯搸眩栶䧂썳㜳教쉚濂う▏䐥슿祘䚡璥㥖牳獅恕塎㵅留⽶䄵㥁ꥯ숸偱㐦⬤戦⸤申䙕쉟</w:t>
      </w:r>
      <w:r>
        <w:rPr/>
        <w:t>ꤪ</w:t>
      </w:r>
      <w:r>
        <w:rPr/>
        <w:t>慶托㥅</w:t>
      </w:r>
      <w:r>
        <w:rPr/>
        <w:t>ꥏ</w:t>
      </w:r>
      <w:r>
        <w:rPr/>
        <w:t>䭧戽딩쉱瘻䤫쉁숥쉅ꇂ坧쉮</w:t>
      </w:r>
      <w:r>
        <w:rPr/>
        <w:t>⡔</w:t>
      </w:r>
      <w:r>
        <w:rPr/>
        <w:t>婱琵숪眬㜵뽋佚㠩㍦迂掣쉘痂㩣쉊⭒柂瑖쉁ꅐ녺</w:t>
      </w:r>
      <w:r>
        <w:rPr/>
        <w:t>ⱅ</w:t>
      </w:r>
      <w:r>
        <w:rPr/>
        <w:t>呃쉂幅칇頩䵎拂촳枻㠰숦쉒㩮丸幊呆뽾㉣瘶兯숥祀쌺縭뽣殻牡䥮徱㴰棂祎</w:t>
      </w:r>
      <w:r>
        <w:rPr/>
        <w:t>ꥄ</w:t>
      </w:r>
      <w:r>
        <w:rPr/>
        <w:t>㩗乺</w:t>
      </w:r>
      <w:r>
        <w:rPr/>
        <w:t>Ⱡ</w:t>
      </w:r>
      <w:r>
        <w:rPr/>
        <w:t>佤恐뽌縻と熡⩗숸䩹╙쉈礰⤬㎵畱䩴</w:t>
      </w:r>
      <w:r>
        <w:rPr/>
        <w:t>꤫</w:t>
      </w:r>
      <w:r>
        <w:rPr/>
        <w:t>䫎⹌癳쉥츩呅뾩渲佃榏㈪㥺ꄲ㬲䱯묩⨥低╌넥繖ꇂ숮䱀걦ꥥ</w:t>
      </w:r>
      <w:r>
        <w:rPr/>
        <w:t>ⵞ</w:t>
      </w:r>
      <w:r>
        <w:rPr/>
        <w:t>戤煆⴨⸭⚮睆塐祳싂</w:t>
      </w:r>
      <w:r>
        <w:rPr/>
        <w:t>ⵐ</w:t>
      </w:r>
      <w:r>
        <w:rPr/>
        <w:t>橩㷂ꥰ뽖博幥싂䷂</w:t>
      </w:r>
      <w:r>
        <w:rPr/>
        <w:t>⡥</w:t>
      </w:r>
      <w:r>
        <w:rPr/>
        <w:t>擂顰瞩擂瑵뮣갱乞ꎥ湈꥖뽺劣㈣숲㜰䦩㤷傻湧숶䡺瑉긦⭡䜣珂㢩䡸佯䰬</w:t>
      </w:r>
      <w:r>
        <w:rPr/>
        <w:t>Ⱜ</w:t>
      </w:r>
      <w:r>
        <w:rPr/>
        <w:t>䡇倷灯䜬獃⺮촯䜮⒬兗捖撩顉磂穸꺩땸䑩䡌䇂㉂숹䁱烂奸</w:t>
      </w:r>
      <w:r>
        <w:rPr/>
        <w:t>ꤶ</w:t>
      </w:r>
      <w:r>
        <w:rPr/>
        <w:t>슏㠷幅穭繥䨫뭱祺䉩景幎獪煸倰柎乗㍁墡⪻쉄樨嚩穡煶剙쉅摸㡭䵘쉇⿂匦䃃네泂敮䗃䍤卫㜲뭸쉢䍆氊亵쉨㍡㏂⩚勎珂걚◍弶区帥乒畀숻喵ざ딪</w:t>
      </w:r>
      <w:r>
        <w:rPr/>
        <w:t>ꤩ</w:t>
      </w:r>
      <w:r>
        <w:rPr/>
        <w:t>汅䜹機炏췂숮⫂칸䃂䉖〻뭑㜯싂⑂彡䘦㍂쉁</w:t>
      </w:r>
      <w:r>
        <w:rPr/>
        <w:t>ⵕ</w:t>
      </w:r>
      <w:r>
        <w:rPr/>
        <w:t>쉎彞敏枥潕㚿쉬꥘䩚䱱䪮</w:t>
      </w:r>
      <w:r>
        <w:rPr/>
        <w:t>ꤱ</w:t>
      </w:r>
      <w:r>
        <w:rPr/>
        <w:t>斬暣䍸吤␫槂搽슩夬織숽㨤⑶숪쉠⽉㖏뭟⤸䠦숵お땡娨楞ꌳ쵣㪏塧䇂瘶璘㭬䅬㌣䣂⩵吵數싂쉵䬽柂汴㙕䰪瞥⭊⥣ꆮ縬</w:t>
      </w:r>
      <w:r>
        <w:rPr/>
        <w:t>ⴴ</w:t>
      </w:r>
      <w:r>
        <w:rPr/>
        <w:t>䵪头쉺㓍哂㐻갶㭏朣숺꺬晣쉺濂坆䒩⨻뭂슥㭅斩䡧ㅫ䅭区捰숵쉡㧂땣暵넸䭆瑓嚡䉪⛂彀㐲涩䙋䦥㞮晴䰪쉊縥䋂浹㝖硰썉땶妩⻂桱싂쉌幯颥儵㥪婠</w:t>
      </w:r>
      <w:r>
        <w:rPr/>
        <w:t>⡓⡕</w:t>
      </w:r>
      <w:r>
        <w:rPr/>
        <w:t>剷⭮숶䍧⩄娤轶渹㮬츮狂⍳</w:t>
      </w:r>
      <w:r>
        <w:rPr/>
        <w:t>꧂ꖬ</w:t>
      </w:r>
      <w:r>
        <w:rPr/>
        <w:t>㩞䛂ぷ㵭쉫睲䅷ꥴ願䏂湙슮纱制㝦⼴㈱䮡⽷溩汒瑠獅䅳楢</w:t>
      </w:r>
      <w:r>
        <w:rPr/>
        <w:t>ꔽ</w:t>
      </w:r>
      <w:r>
        <w:rPr/>
        <w:t>쉰䴮歟嫂砦⥱⹧춬奴母帥填⭘뽙䁫㕤迂彅樯䭱␻疵㋍株뗂窻</w:t>
      </w:r>
      <w:r>
        <w:rPr/>
        <w:t>⡗╷</w:t>
      </w:r>
      <w:r>
        <w:rPr/>
        <w:t>썸☸殡廂卤瑾긨⽄幞桟摫㇎嘵⨬琱䍌䨦쵓㥃갩濍娷숮싂䤽쉊囂⍊弻칦㡀</w:t>
      </w:r>
      <w:r>
        <w:rPr/>
        <w:t>Ⳃ</w:t>
      </w:r>
      <w:r>
        <w:rPr/>
        <w:t>ꥶ䝈殘䈬ꥯ㬮ヂ瑊爪戱</w:t>
      </w:r>
      <w:r>
        <w:rPr/>
        <w:t>ⵕ</w:t>
      </w:r>
      <w:r>
        <w:rPr/>
        <w:t>桬忂㑾慕坱</w:t>
      </w:r>
      <w:r>
        <w:rPr/>
        <w:t>ꥒ</w:t>
      </w:r>
      <w:r>
        <w:rPr/>
        <w:t>䟃㜳㍒</w:t>
      </w:r>
      <w:r>
        <w:rPr/>
        <w:t>ⴶꕧ</w:t>
      </w:r>
      <w:r>
        <w:rPr/>
        <w:t>墡硣겡숦甦쉷䑮用쉵桹徬㉥⫂扰卧숥┪䡓㯂偈琦䀬쉱㢘奡繹㤥偶㕁曂縺暿倶晞⽬䷂䁨䉪䶩献䷂쌩焰彊⩦䴴⯃⏂䅢砣⥯晉⥘纩枮漻半啡婮桤䬷⾏绍㠦帻</w:t>
      </w:r>
      <w:r>
        <w:rPr/>
        <w:t>ⷂ</w:t>
      </w:r>
      <w:r>
        <w:rPr/>
        <w:t>䡌牬婭☮䪘숯䟂廂㵥伸슮</w:t>
      </w:r>
      <w:r>
        <w:rPr/>
        <w:t>ꗂ</w:t>
      </w:r>
      <w:r>
        <w:rPr/>
        <w:t>䉗</w:t>
      </w:r>
      <w:r>
        <w:rPr/>
        <w:t>ꤹ</w:t>
      </w:r>
      <w:r>
        <w:rPr/>
        <w:t>ꅄ暣䢻彋ꏍ숨䌽㜪佺⫂暣湄䣂畎뽀츥☪⩖矂⩏㜶䞘祠</w:t>
      </w:r>
      <w:r>
        <w:rPr/>
        <w:t>⡤Ⓜ</w:t>
      </w:r>
      <w:r>
        <w:rPr/>
        <w:t>湪㛂拂䐱⑲忂债ꥤ殡癞걋쵅넮㵐䄹䌺珃穇싃䑈堵㥀晶쉀庻恊䔳쉇␣쉆䤩獌⍕㕺慹慱㕂䲣奬㥕슩㔯値佒</w:t>
      </w:r>
      <w:r>
        <w:rPr/>
        <w:t>ꕸ</w:t>
      </w:r>
      <w:r>
        <w:rPr/>
        <w:t>湫朩䅈焪皬</w:t>
      </w:r>
      <w:r>
        <w:rPr/>
        <w:t>ꖥ⪣</w:t>
      </w:r>
      <w:r>
        <w:rPr/>
        <w:t>杖祢╃湧⮬㜨斵帵쉑柂싂⾥䄴卅愵싂敍乇漪眺䦡⿂䤬䔵慆슱䴭땧거憣に䂣⸩榱睑숪啐</w:t>
      </w:r>
      <w:r>
        <w:rPr/>
        <w:t>꧂⌱◂</w:t>
      </w:r>
      <w:r>
        <w:rPr/>
        <w:t>㙨捗슬汁䥾䉑</w:t>
      </w:r>
      <w:r>
        <w:rPr/>
        <w:t>꧂</w:t>
      </w:r>
      <w:r>
        <w:rPr/>
        <w:t>ꆘꎡ㭋砺殩쵨梵숹⽪쵠⹟灸牍呔⽍潌媩縊㨬⩡捥③怣⭘䗂䜰㵇䉶</w:t>
      </w:r>
      <w:r>
        <w:rPr/>
        <w:t>ꦮ</w:t>
      </w:r>
      <w:r>
        <w:rPr/>
        <w:t>伨㪵ぷ湙쉦患濂啉䥁䵘縻䎵</w:t>
      </w:r>
      <w:r>
        <w:rPr/>
        <w:t>ꥆ</w:t>
      </w:r>
      <w:r>
        <w:rPr/>
        <w:t>佴卆녃潉惂䑉땄䝈㍌䱡㣂憡硫쉴◎泍嘯䬵楧䡚䐫積</w:t>
      </w:r>
      <w:r>
        <w:rPr/>
        <w:t>⡧</w:t>
      </w:r>
      <w:r>
        <w:rPr/>
        <w:t>坨沏쉁ㄹ獶숣繊⩞敺ꅞ숽㵤昣椻슿⑑숩䒵埃숻刬䓂ꏂ묵㫂痂彷⹙䩾♊囂䕭䞣昪㘰烂倴갣⫂㤫乴␻䗃佰</w:t>
      </w:r>
      <w:r>
        <w:rPr/>
        <w:t>⵰⑆⎏</w:t>
      </w:r>
      <w:r>
        <w:rPr/>
        <w:t>ꥧ杴㝐䋎壂䃂楂쉆繖䭑숣</w:t>
      </w:r>
      <w:r>
        <w:rPr/>
        <w:t>Ⱪ</w:t>
      </w:r>
      <w:r>
        <w:rPr/>
        <w:t>楴僂才숬촯顎灊垩싂</w:t>
      </w:r>
      <w:r>
        <w:rPr/>
        <w:t>ꦻ</w:t>
      </w:r>
      <w:r>
        <w:rPr/>
        <w:t>㤵쉓숷洷噦奃⌻䛂噷䯎␩깣⍫瘵燂㥺嘯汧㍀쉆뽖뾥䠱쉫넩䥨洨煑䠩⹶딪弩睔洶䕠甩䁵劮債嗂쉯珂竃</w:t>
      </w:r>
      <w:r>
        <w:rPr/>
        <w:t>⡟⍹⬰</w:t>
      </w:r>
      <w:r>
        <w:rPr/>
        <w:t>뼷딫썲庘쉉樤견獬啤촶숩쉘⍮杕땇熥疥䳂㌰猶⫂响걨奞묫ぃ䍹㉳㉒刺挻噱㨺煣썳剏떬㥙歍浖</w:t>
      </w:r>
      <w:r>
        <w:rPr/>
        <w:t>⣂</w:t>
      </w:r>
      <w:r>
        <w:rPr/>
        <w:t>轘儸⑒墥欬⩶癐㦏稥숶圸딲儲攪䚱쉴㊡瓂⎻깠繹䘦剗䭞⻂쉹녵ㅗ딪敷ꌤ圹䑑穬⹦繦楸刪딸䩨颥㭒쉉呪⵾꥚⹔땎넪楗昨瘪楊䕞䱆勎쉄㐩뗃洫쉤偂</w:t>
      </w:r>
      <w:r>
        <w:rPr/>
        <w:t>⣎⛂⍱</w:t>
      </w:r>
      <w:r>
        <w:rPr/>
        <w:t>䌱䱅ꅍ佔汨煠壂ノ睞⽍憵쉉摪扣㐪</w:t>
      </w:r>
      <w:r>
        <w:rPr/>
        <w:t>ⱇ</w:t>
      </w:r>
      <w:r>
        <w:rPr/>
        <w:t>䘳癐兦乹</w:t>
      </w:r>
      <w:r>
        <w:rPr/>
        <w:t>⡒</w:t>
      </w:r>
      <w:r>
        <w:rPr/>
        <w:t>癔싂쉩顦嫂找䤯轍眩䈸쉸䱴⽫潳猤ꆬ仂桉䩂啧磂捈皩⽖</w:t>
      </w:r>
      <w:r>
        <w:rPr/>
        <w:t>ꕬ</w:t>
      </w:r>
      <w:r>
        <w:rPr/>
        <w:t>㩇塮⥌싂䱩匹哂汑쉋쉦㕎䮬䙐䨦䱆ꌫ䥔曂䍾娥⵨쌮卍</w:t>
      </w:r>
      <w:r>
        <w:rPr/>
        <w:t>ⰷ</w:t>
      </w:r>
      <w:r>
        <w:rPr/>
        <w:t>딽⩮쉕啀걞쉚潵嚬嗂沘砲噢睁塉㖻眱뭙䱭ꄸ牳㶱♠㙚땲愯摫硙ㅲ婇숱⻂⭁熵坘⩪⹋⩎砰䁖測沘洹쉢캏䊵繣橘슱㷎摃穬塨弨⑌呕㌯㦩싂獾飂怯썚╉据㓂</w:t>
      </w:r>
      <w:r>
        <w:rPr/>
        <w:t>꧂</w:t>
      </w:r>
      <w:r>
        <w:rPr/>
        <w:t>슮冘</w:t>
      </w:r>
      <w:r>
        <w:rPr/>
        <w:t>ꕆ</w:t>
      </w:r>
      <w:r>
        <w:rPr/>
        <w:t>唵䨷倪쉞⌽愶</w:t>
      </w:r>
      <w:r>
        <w:rPr/>
        <w:t>ⵍ</w:t>
      </w:r>
      <w:r>
        <w:rPr/>
        <w:t>㤴㗂䤻䑹壂潸啘櫂瑦⽍㈮䗂杈♃ꅬ⧂捎㧂則</w:t>
      </w:r>
      <w:r>
        <w:rPr/>
        <w:t>ⱥ</w:t>
      </w:r>
      <w:r>
        <w:rPr/>
        <w:t>媱奕瑪㤫⒘矂䣂㯎㶵츰깣썇⻍쉃⥪쉣䵃칮体㮵⌭捩⩓助嫂쌪繵⥒쉞쉥冣摨⼽爬忂䍃⮡䬤急䤩㡞眻쉭䝱쉈䃂頹칀싂玬⹩쉱橯츶ꎮ㝣煏◎懃㗂敐ネ</w:t>
      </w:r>
      <w:r>
        <w:rPr/>
        <w:t>⠦</w:t>
      </w:r>
      <w:r>
        <w:rPr/>
        <w:t>壃䡯㩙夦瞣견␣䅬숦䛂⽡숯㖡⥷⬊㘶瘰吪뮘╤盂⽏쉡⍎塔ꍊ椵睬ꥠ촦牃丬璥땢囂疘녔㌬㊥抵挺ꥣ썕䷂桓空潨堸䁭忂ꌦ剕潾洱䕐㉙妬䜫㕂갮浓獀䉪䑚慩乺睖暬桺쉵쉯䐷硈⥤盂楆潇坌攤숣긵</w:t>
      </w:r>
      <w:r>
        <w:rPr/>
        <w:t>ⵟ</w:t>
      </w:r>
      <w:r>
        <w:rPr/>
        <w:t>奌⑓掏䤻䊬痂慓㉨쉡䍬䢵敂㨪晷까뽾䍙䱅㝩</w:t>
      </w:r>
      <w:r>
        <w:rPr/>
        <w:t>ꕀ</w:t>
      </w:r>
      <w:r>
        <w:rPr/>
        <w:t>滎숪浨ꇂ슩⩃攽䬪㛃⩘呪</w:t>
      </w:r>
      <w:r>
        <w:rPr/>
        <w:t>ꤳ</w:t>
      </w:r>
      <w:r>
        <w:rPr/>
        <w:t>潷⥬兾쎥礴忂晄歡춮⾱㡇槂㥗晠㷎슣깺㭍瘳ꍴ圮슘⥘歙䙵쉨伹쉄并쉱潷슱偆浗䙌怪㩍ꥱ猪</w:t>
      </w:r>
      <w:r>
        <w:rPr/>
        <w:t>ⲵ</w:t>
      </w:r>
      <w:r>
        <w:rPr/>
        <w:t>㷂坐䞡捊</w:t>
      </w:r>
      <w:r>
        <w:rPr/>
        <w:t>ⵈ</w:t>
      </w:r>
      <w:r>
        <w:rPr/>
        <w:t>搦⭵䩃〨嚩䄬牋䰣녱䲏♣</w:t>
      </w:r>
      <w:r>
        <w:rPr/>
        <w:t>ꤺ</w:t>
      </w:r>
      <w:r>
        <w:rPr/>
        <w:t>灭䩭愴⩁瑯櫍顶漭歎㕒䑣栻灍牴瀵啄汮㖣磂拂싂</w:t>
      </w:r>
      <w:r>
        <w:rPr/>
        <w:t>ꔣ</w:t>
      </w:r>
      <w:r>
        <w:rPr/>
        <w:t>楐쉙剌奶䏂숣吰灸⨫復湠</w:t>
      </w:r>
      <w:r>
        <w:rPr/>
        <w:t>꧂</w:t>
      </w:r>
      <w:r>
        <w:rPr/>
        <w:t>囂</w:t>
      </w:r>
      <w:r>
        <w:rPr/>
        <w:t>ꤨ</w:t>
      </w:r>
      <w:r>
        <w:rPr/>
        <w:t>栯</w:t>
      </w:r>
      <w:r>
        <w:rPr/>
        <w:t>⠹</w:t>
      </w:r>
      <w:r>
        <w:rPr/>
        <w:t>啵穙⍮쉧〣㤫</w:t>
      </w:r>
      <w:r>
        <w:rPr/>
        <w:t>ꔭ</w:t>
      </w:r>
      <w:r>
        <w:rPr/>
        <w:t>䔵根싎惃ꄴ쉭쉫睨佀</w:t>
      </w:r>
      <w:r>
        <w:rPr/>
        <w:t>ⱃ␮</w:t>
      </w:r>
      <w:r>
        <w:rPr/>
        <w:t>畴秂彺䥐㩟拃吨㖮种彩쵃㞬㞮껂䉾繱ㅥ䩧㡸슮⑗긳䑰딽㑉⎵濂㝐무뾵常쏂䲵煸</w:t>
      </w:r>
      <w:r>
        <w:rPr/>
        <w:t>Ⱶ</w:t>
      </w:r>
      <w:r>
        <w:rPr/>
        <w:t>灙䃎剦㤺暏批橡稤땳⬸슏撏祭쉨⩃稪䒩幵䤦录䪩悘䙪쉙擂撩㔮支䕥␽䉶昩䱳汬㉞䋂⹉㑑夨搰㩒㝚但㑢쉳⾥숶⻂嚥㝭桲싂䉴瑵⫂囂痂呌兄쉍捄框⪻䵨タ丩頨㛂捶故㬫ꅥㅠ슩숽皮廎썓슡⫎칪悬㡊㋂ふ祣灠⥵傩媏䜺ぱ繕䝋䕉㑖睁㡩㭯瑃⏂扵楄⹥琯슮뿂䬴견䍞椮灔揂싂㑞뭫㙧슱쉌摳䔱쉟㟂㩠쉘쏎꥖穉</w:t>
      </w:r>
      <w:r>
        <w:rPr/>
        <w:t>ꦥ</w:t>
      </w:r>
      <w:r>
        <w:rPr/>
        <w:t>녳稤矂撮顒⤵䡙涵㧃갹瘻盂㩊彎넱捫堨獒</w:t>
      </w:r>
      <w:r>
        <w:rPr/>
        <w:t>⡭</w:t>
      </w:r>
      <w:r>
        <w:rPr/>
        <w:t>䵣唪汹뽂婪湠䛂晎㚘긬⩾㠸깄</w:t>
      </w:r>
      <w:r>
        <w:rPr/>
        <w:t>⡊</w:t>
      </w:r>
      <w:r>
        <w:rPr/>
        <w:t>䕀㉾㝇漭稬㔲顤扯╡</w:t>
      </w:r>
      <w:r>
        <w:rPr/>
        <w:t>ꕑ</w:t>
      </w:r>
      <w:r>
        <w:rPr/>
        <w:t>쉐땥ꥨ슥⑆彃ꄽ쉏爷䳂⸽쉏♃搭㠩⚘ꄹ焷擂䋂썠뽊䝤催堥칶㕀ꅬ⥥⼤䠸⨳꥾⪘⤣땉卸격⩍⿂䉭橎㘥쉷呌桵⛂僂稥⨮쉌啩쉒䓂☤숸娭䙓ざ㍋䥂⵳⪏⯎ꍳ䥕ヂ㔥걱汭⽳䓂䑪厘쵇渣䩵掩䔤╧繰剃䑷╰城䀮쉚凂梵頴僂濂</w:t>
      </w:r>
      <w:r>
        <w:rPr/>
        <w:t>ⴊ⡥</w:t>
      </w:r>
      <w:r>
        <w:rPr/>
        <w:t>㡴ꎱ幗繅뾏瀬杉</w:t>
      </w:r>
      <w:r>
        <w:rPr/>
        <w:t>ꔷ</w:t>
      </w:r>
      <w:r>
        <w:rPr/>
        <w:t>愪䆮뮬牡氹껂숶瀪参ぶ纵</w:t>
      </w:r>
      <w:r>
        <w:rPr/>
        <w:t>⵰ꤨ♂</w:t>
      </w:r>
      <w:r>
        <w:rPr/>
        <w:t>瑲繮摭싃㨵坥무숪䌬䅑뭸⍅ꥣ㍶㨯䁶컍숰</w:t>
      </w:r>
      <w:r>
        <w:rPr/>
        <w:t>ꥒ</w:t>
      </w:r>
      <w:r>
        <w:rPr/>
        <w:t>飂쵪祩⽩쉠恧塩䭐䭕녾땢㨩슬儳懃䱑</w:t>
      </w:r>
    </w:p>
    <w:p>
      <w:pPr>
        <w:pStyle w:val="PreformattedText"/>
        <w:bidi w:val="0"/>
        <w:spacing w:before="0" w:after="0"/>
        <w:jc w:val="left"/>
        <w:rPr/>
      </w:pPr>
      <w:r>
        <w:rPr/>
        <w:t>ꦮ</w:t>
      </w:r>
      <w:r>
        <w:rPr/>
        <w:t>娬䤪摌뽶뼸究</w:t>
      </w:r>
      <w:r>
        <w:rPr/>
        <w:t>ⶥ</w:t>
      </w:r>
      <w:r>
        <w:rPr/>
        <w:t>㥗䳂㮬穃琣녦㦡쉖</w:t>
      </w:r>
      <w:r>
        <w:rPr/>
        <w:t>Ⳃ</w:t>
      </w:r>
      <w:r>
        <w:rPr/>
        <w:t>涱䝠䉨쉪쉘佱呈徱쉫⍺◂犿奌숬⨰轣ㄸ</w:t>
      </w:r>
      <w:r>
        <w:rPr/>
        <w:t>ꔭ⍸⨲</w:t>
      </w:r>
      <w:r>
        <w:rPr/>
        <w:t>斱㥦ꄯ</w:t>
      </w:r>
      <w:r>
        <w:rPr/>
        <w:t>ⱶ</w:t>
      </w:r>
      <w:r>
        <w:rPr/>
        <w:t>竍䝏堫♤哂깑礲迂써뼴䌯堻潒슡䝙幡ꍡ⭶桫恬噲浦啥뇂㓂娷슩噬滂ꥮ싎樺䱴갱术쉯䑩㣂噷䭕攺毂汬游丸쉮숸縤깖뽒敟⏂䣂䲩뽩슱卤熮椺䈣㘲쏂</w:t>
      </w:r>
      <w:r>
        <w:rPr/>
        <w:t>⣂</w:t>
      </w:r>
      <w:r>
        <w:rPr/>
        <w:t>㴰顅线歳廂䝒䵱當捄슣숷걺㩷쉵</w:t>
      </w:r>
      <w:r>
        <w:rPr/>
        <w:t>⣂</w:t>
      </w:r>
      <w:r>
        <w:rPr/>
        <w:t>䱲睁㨦癀癋栽扸꤮⍊쉧쉸䅇䡶㍠绎䎡☲쉫䇂㭞顐ㆱ䑋䉟㋂슻䉩乲猰煄丹礰戰숬楓䦩쏂䜣䬷㶩䫂繷숤剖쉒吤盂숷䗂噫ꥶ繺숲獬쉘婓癁猫⩕ꌹ皡㕑㥠ꅒ쵉숥믃殬ㅇ飂싂뿂䭂䭇奔楀♱杏ま劘穷⌮厩ぉ䰳睪輺栱灑漴칢繫佗⿎</w:t>
      </w:r>
      <w:r>
        <w:rPr/>
        <w:t>⣃</w:t>
      </w:r>
      <w:r>
        <w:rPr/>
        <w:t>숯愪潙쉎咩佑썯뮬题㴪ꌮ轹䨳䱦瘣幆湘頶싂㕠싂Ⓝ</w:t>
      </w:r>
      <w:r>
        <w:rPr/>
        <w:t>ꤱ</w:t>
      </w:r>
      <w:r>
        <w:rPr/>
        <w:t>牘컂㜲悘⨴㤪幗圯⩒ㅮ╇숹煒炿㍌䵃瀴숫⭗䜴땸㘩ꌺ⩥执ㄳ㘲䙂♥䕟⺵烂</w:t>
      </w:r>
      <w:r>
        <w:rPr/>
        <w:t>ꥒ</w:t>
      </w:r>
      <w:r>
        <w:rPr/>
        <w:t>쉡䑭佟</w:t>
      </w:r>
      <w:r>
        <w:rPr/>
        <w:t>⡧</w:t>
      </w:r>
      <w:r>
        <w:rPr/>
        <w:t>煳⥀奚땱⼵쉵犩晧⩚敔ꥬ摤濃</w:t>
      </w:r>
      <w:r>
        <w:rPr/>
        <w:t>⡡╥</w:t>
      </w:r>
      <w:r>
        <w:rPr/>
        <w:t>丱㦥⑩疩畹㈪矂塾奚⭘沬汒矂槎♰</w:t>
      </w:r>
      <w:r>
        <w:rPr/>
        <w:t>꧂</w:t>
      </w:r>
      <w:r>
        <w:rPr/>
        <w:t>䱡礵摃뭙儣卫㍄夽뽅佸䆿㴵쉃땥窻쉬啄뽍扞쉁潐縦摏摎穇儩扃쌶⩊顡숽咡⹧ꄷ습⚬汬⻂쉺煘奔</w:t>
      </w:r>
      <w:r>
        <w:rPr/>
        <w:t>⢥⹇</w:t>
      </w:r>
      <w:r>
        <w:rPr/>
        <w:t>幙쉅䈩쉠녔噂晉磂夥ꌭ⌺瑭棂纩氲⩐</w:t>
      </w:r>
      <w:r>
        <w:rPr/>
        <w:t>ꥂ</w:t>
      </w:r>
      <w:r>
        <w:rPr/>
        <w:t>䘭䵋䲬썮爨䝊晣彲갥⑀㭥ꇂ⫂䋂喬克扄</w:t>
      </w:r>
      <w:r>
        <w:rPr/>
        <w:t>Ⲯ</w:t>
      </w:r>
      <w:r>
        <w:rPr/>
        <w:t>偐䠰␱㝂숪湐컍쉐䅰卫癒烂숹쉆佄칶兮摉䥹쉬楟숳忂땃縯갶㝏숮㌱匲㪱</w:t>
      </w:r>
      <w:r>
        <w:rPr/>
        <w:t>ꖩ</w:t>
      </w:r>
      <w:r>
        <w:rPr/>
        <w:t>䦏哂佉ꅲ灢即偑⻂ꌩ䩭䅁㧂接⎻</w:t>
      </w:r>
      <w:r>
        <w:rPr/>
        <w:t>ꔨ</w:t>
      </w:r>
      <w:r>
        <w:rPr/>
        <w:t>䢣㩏䙌昬쉖燂剾桁嘳頲汚敟㦵弩幀쉰ㅍ䍊㏂⬪盂쉧ꥣ숊娮䭀犿</w:t>
      </w:r>
      <w:r>
        <w:rPr/>
        <w:t>ꕁ</w:t>
      </w:r>
      <w:r>
        <w:rPr/>
        <w:t>숺</w:t>
      </w:r>
      <w:r>
        <w:rPr/>
        <w:t>ꕗ</w:t>
      </w:r>
      <w:r>
        <w:rPr/>
        <w:t>⾱潯쉅⥘캘摋䉣奟쉡쉷䓂⚣䉾㜹㜴㗂疵뼸녆本ꍨ㘽</w:t>
      </w:r>
      <w:r>
        <w:rPr/>
        <w:t>ꕪ</w:t>
      </w:r>
      <w:r>
        <w:rPr/>
        <w:t>숵璩枣㍩䱫祧쵁㍰♴쉹区帴偎㍱䙓顱㊩坏⏂煾겱뾱</w:t>
      </w:r>
      <w:r>
        <w:rPr/>
        <w:t>⡐</w:t>
      </w:r>
      <w:r>
        <w:rPr/>
        <w:t>㥩쉰歎睦ꌥ濎ㅸ浔摇쉞䕆橊䷂眣刽⥬숶쉘㝴싂䑢爩㷂濂쉈穗桕⦡뽱␳傥쌯곂♨㉪整뭁䳂啎㜻坨묭⑥녹䨤睢㗂뭪䅔囂灕佾氫癕塅偕숱䜴輻숸䅑</w:t>
      </w:r>
      <w:r>
        <w:rPr/>
        <w:t>⡋</w:t>
      </w:r>
      <w:r>
        <w:rPr/>
        <w:t>⻂뿂㢡喣☺种␮猪怨⑮ㅾ䋂吭</w:t>
      </w:r>
      <w:r>
        <w:rPr/>
        <w:t>ꕭ</w:t>
      </w:r>
      <w:r>
        <w:rPr/>
        <w:t>塑睂쉅㄰㭣溮楶슬灟奫䀪桶㩗䁺娶瀲㷂䅴䵮妘㛂䛂㥊灔懂䉶ネꌳ猷䕧싂䤪⽅䮱쵲쉠䗂洺䅖矂穫睷䣂㑥㍟⦮⌸숰六⩮ꇂ⦩凃㍓御뭂㠰䝂浭쉞斡燂假疩㥁걣슩쉌稬㙵噁䴨暩䈪</w:t>
      </w:r>
      <w:r>
        <w:rPr/>
        <w:t>ꦣ⨪</w:t>
      </w:r>
      <w:r>
        <w:rPr/>
        <w:t>姃╴㎻녕䊣渣딹⶘杞쉸噰燂숬睦숻⑆橶뮥⮩㕾穟쉫䵩彇坐灀㠭楮櫂㩨併걨쵟㨮栬㝙Ⓜ奤ꥳ案滂</w:t>
      </w:r>
      <w:r>
        <w:rPr/>
        <w:t>ꕅ</w:t>
      </w:r>
      <w:r>
        <w:rPr/>
        <w:t>쉭杏琽咩帨깷딳습㤨轃抏痂┪㡟칪㵤⩏啣桡쉦䵯꥾쉆欬哂㵒숶瓂뗂熻㩭䍯燂漯䵠썟㭓쉞䗂橺ꍳ氪⨤▣狍䵖䉩夣㙵䑱㤽坸壂渮⮥䋂判䎣䨤격䍚祺兂淂池䮱桾ꄵ桠䝎</w:t>
      </w:r>
      <w:r>
        <w:rPr/>
        <w:t>ꤴ</w:t>
      </w:r>
      <w:r>
        <w:rPr/>
        <w:t>湲㭐슱獕潉わ㔷杊쉲啷が恡牀稫入싂䍋㠺㑇쉘娵瀦</w:t>
      </w:r>
      <w:r>
        <w:rPr/>
        <w:t>ⵇ</w:t>
      </w:r>
      <w:r>
        <w:rPr/>
        <w:t>歕</w:t>
      </w:r>
      <w:r>
        <w:rPr/>
        <w:t>꧂</w:t>
      </w:r>
      <w:r>
        <w:rPr/>
        <w:t>䄨䙗</w:t>
      </w:r>
      <w:r>
        <w:rPr/>
        <w:t>ꗂ</w:t>
      </w:r>
      <w:r>
        <w:rPr/>
        <w:t>卦飂</w:t>
      </w:r>
      <w:r>
        <w:rPr/>
        <w:t>ⷂ</w:t>
      </w:r>
      <w:r>
        <w:rPr/>
        <w:t>䕸땣걬䭣</w:t>
      </w:r>
      <w:r>
        <w:rPr/>
        <w:t>ꕯ</w:t>
      </w:r>
      <w:r>
        <w:rPr/>
        <w:t>祙㡶숺椯氵䓃搨煪쉍</w:t>
      </w:r>
      <w:r>
        <w:rPr/>
        <w:t>ꔦ</w:t>
      </w:r>
      <w:r>
        <w:rPr/>
        <w:t>䩮慪撱⨣灊硠숬㞩䌯싂䟂瓃歚㍤喘䙒䝺抩⯂姂쎿䥧⍂쌤⥅痍ꅋ㤬㒡樺䱕⭕楷쵪眣갰䩵숪汒슩祱⽋쵩⨱䊥㡳摰쉃썑墩サ桘瓂뽘癱㋂彺슡榩穾슻窣⹡</w:t>
      </w:r>
      <w:r>
        <w:rPr/>
        <w:t>⣂</w:t>
      </w:r>
      <w:r>
        <w:rPr/>
        <w:t>枏쉰⽺ㆩ쉚癊딪硷䉵擂䣂♔傿</w:t>
      </w:r>
      <w:r>
        <w:rPr/>
        <w:t>ⶡ</w:t>
      </w:r>
      <w:r>
        <w:rPr/>
        <w:t>ꅰ㔱뇂㥶뮩浤묣樭</w:t>
      </w:r>
      <w:r>
        <w:rPr/>
        <w:t>⠴</w:t>
      </w:r>
      <w:r>
        <w:rPr/>
        <w:t>컂㕋惎㈽啩⬲昦〪䭵⭢咥焲䩇瘷炿㝩桟歪쉂浭땯쉖숫媘嘰䨪썺漶桇煓咘</w:t>
      </w:r>
      <w:r>
        <w:rPr/>
        <w:t>ꤻ</w:t>
      </w:r>
      <w:r>
        <w:rPr/>
        <w:t>瘪숨</w:t>
      </w:r>
      <w:r>
        <w:rPr/>
        <w:t>ⴹ</w:t>
      </w:r>
      <w:r>
        <w:rPr/>
        <w:t>숭楈昶頦疵忍幯캩츤偡洹⨲䱱쉎咵♉䔰쉓飂摧촹뽀쉓枩</w:t>
      </w:r>
      <w:r>
        <w:rPr/>
        <w:t>ⶱ</w:t>
      </w:r>
      <w:r>
        <w:rPr/>
        <w:t>䅶䴊㏂墥㔫䡑䁭猸䟃㴨㐱䩡⩠湦쌴</w:t>
      </w:r>
      <w:r>
        <w:rPr/>
        <w:t>ꗂ</w:t>
      </w:r>
      <w:r>
        <w:rPr/>
        <w:t>匯凎楄썁䂿䄷䅱奀轒㝒扟䖩硖⌤憵쉙䔲父眯椰捪椷癱</w:t>
      </w:r>
      <w:r>
        <w:rPr/>
        <w:t>⡇</w:t>
      </w:r>
      <w:r>
        <w:rPr/>
        <w:t>淂畮㩍⤶땍妵湖卄庘凂嫂劥䩡䔶놡桍䍩싂쉇轖䐬⭫橺쉮刯顬㝀⽌걸涮䭺숯♯</w:t>
      </w:r>
      <w:r>
        <w:rPr/>
        <w:t>ⴵ</w:t>
      </w:r>
      <w:r>
        <w:rPr/>
        <w:t>䨻䔲숸ꅅ⯍촮玥兌쉾싂晊䙁숸㕈毂䑺␴帮恳奊쉑⭲슿</w:t>
      </w:r>
      <w:r>
        <w:rPr/>
        <w:t>Ⳃ</w:t>
      </w:r>
      <w:r>
        <w:rPr/>
        <w:t>炏䔨瑀㡫轩</w:t>
      </w:r>
      <w:r>
        <w:rPr/>
        <w:t>꧂⩣</w:t>
      </w:r>
      <w:r>
        <w:rPr/>
        <w:t>㉠帬励䚘ㆬ绂敥ㅟ桉</w:t>
      </w:r>
      <w:r>
        <w:rPr/>
        <w:t>ꔮ</w:t>
      </w:r>
      <w:r>
        <w:rPr/>
        <w:t>뼺ꏂ偭ヂ噮䊏⍉灉⸪ㄬ㙑䕴潗瓂╮䘨晦ꆩ숰〮顕䩹㉸䍲㘹</w:t>
      </w:r>
      <w:r>
        <w:rPr/>
        <w:t>ꗂ</w:t>
      </w:r>
      <w:r>
        <w:rPr/>
        <w:t>头⹒㵥긱楲吩慯䕮愨啞爨㭳㝳繘뽩㓂</w:t>
      </w:r>
      <w:r>
        <w:rPr/>
        <w:t>ⵯ</w:t>
      </w:r>
      <w:r>
        <w:rPr/>
        <w:t>갸壂쉕塟싂♨㟎剁⽎橂攽깓㙢䄴滂䲮愭䱶噰䪏㭡䌴쵎쉗獚敕澣䍃搨囂晵杇睶쉢幦頷项칄漲暏놬䐽噴썟偧婫䪬奋꥘灧䡕걞⎱⵶轈䙓䜰暵䯂쉪⍆ꅕ獠㝄⍾灇敄㬣</w:t>
      </w:r>
      <w:r>
        <w:rPr/>
        <w:t>⣂</w:t>
      </w:r>
      <w:r>
        <w:rPr/>
        <w:t>幠⑶촫渪⥄䥒塹䭤仂䭦뭚쉵犩洬䥗竂䝒걉湶</w:t>
      </w:r>
      <w:r>
        <w:rPr/>
        <w:t>ⰷ</w:t>
      </w:r>
      <w:r>
        <w:rPr/>
        <w:t>攸䝊䝘琨쉇儽쉈疡伭捶䕧쉸繺뭸礦䠣輨呺桓숨坙怱싂獘婥璡儵㡌呄⭎䍖䝲瀳╰恔걎圥䘦冥쉚䴺䄬슿珂瘱⥍䏂긲ㄫ숪㔷㫎轷촻ㅳ犣浤㉪係硋啑〉洩</w:t>
      </w:r>
      <w:r>
        <w:rPr/>
        <w:t>ꥋ</w:t>
      </w:r>
      <w:r>
        <w:rPr/>
        <w:t>䝖쉹넲伶穗ぃ顓縣瓂⨵</w:t>
      </w:r>
      <w:r>
        <w:rPr/>
        <w:t>ꗂ</w:t>
      </w:r>
      <w:r>
        <w:rPr/>
        <w:t>㮏弫⨦슻䨵繈⬸榱䵖䉩쉢囍纩总뇂乴夳⽸</w:t>
      </w:r>
      <w:r>
        <w:rPr/>
        <w:t>ⴹ</w:t>
      </w:r>
      <w:r>
        <w:rPr/>
        <w:t>䪬⫂乏숬䅇甸㕡嘰⨪嚿稸☳打䂻⪻쉫㝋睉숸矂夵䭞슱䥳⬷氺啮㵢슿䵍䅆祫⽯慘</w:t>
      </w:r>
      <w:r>
        <w:rPr/>
        <w:t>ꤣ</w:t>
      </w:r>
      <w:r>
        <w:rPr/>
        <w:t>㵮と쉫㝃㷂憩㥀쉑洪僂湪㆘䔲ꅔ⭨䋂潀⍴녰◂䐤㜲穖䮡⩮䓍啠嘶㝂䷂</w:t>
      </w:r>
      <w:r>
        <w:rPr/>
        <w:t>⡞</w:t>
      </w:r>
      <w:r>
        <w:rPr/>
        <w:t>㡆㉗쉟㍍⿂係㨵䍬䑀瘺⍳曂⩁扦挭汒敔栥溥磂䅶坠㤲썦㠣䙯⏂狂⌷厏潰旂啋⭹橰甪뇂㑮步⥭╭䇎⤴</w:t>
      </w:r>
      <w:r>
        <w:rPr/>
        <w:t>ⲏ⑗</w:t>
      </w:r>
      <w:r>
        <w:rPr/>
        <w:t>쉪嘥㧂捱乾⤷썋㟂癅䡌䈻䆮싂佋㗎쵃䵔牲숳敢婨䦏⥖䀬숹昶堸灇⍎</w:t>
      </w:r>
      <w:r>
        <w:rPr/>
        <w:t>ⱁ</w:t>
      </w:r>
      <w:r>
        <w:rPr/>
        <w:t>䋂╈垵佱ヂ㙴橪땆䕥</w:t>
      </w:r>
      <w:r>
        <w:rPr/>
        <w:t>⡊</w:t>
      </w:r>
      <w:r>
        <w:rPr/>
        <w:t>딻轲ꄩꍇ㚻슿眦剡</w:t>
      </w:r>
      <w:r>
        <w:rPr/>
        <w:t>ⴻ</w:t>
      </w:r>
      <w:r>
        <w:rPr/>
        <w:t>婢㓂飂㧂㦣囂쉏祖㒣䥺禮纥㠊櫂何ꏂ칳㑅榿湇㔮泂欱⩨囂判䡩横㉳刣쵁㔸晋匹汖淍㑎倪㬫椬总伵㐱獂瑪</w:t>
      </w:r>
      <w:r>
        <w:rPr/>
        <w:t>ꦥ</w:t>
      </w:r>
      <w:r>
        <w:rPr/>
        <w:t>東䍉幭㝾柍♷</w:t>
      </w:r>
      <w:r>
        <w:rPr/>
        <w:t>ꤨ</w:t>
      </w:r>
      <w:r>
        <w:rPr/>
        <w:t>땠灒뾻㑌䑉쉅汍싂柂쉎ど璥⥘䤯䀹匹晗㌥卪뽷仂矂숶哂숶㑊坍곂⎥⬨戺⵲呾塌䟂慐喩䏍幘쉱抵啸⍈</w:t>
      </w:r>
      <w:r>
        <w:rPr/>
        <w:t>⠯</w:t>
      </w:r>
      <w:r>
        <w:rPr/>
        <w:t>㩓呯ぐ슡剷</w:t>
      </w:r>
      <w:r>
        <w:rPr/>
        <w:t>⡯</w:t>
      </w:r>
      <w:r>
        <w:rPr/>
        <w:t>깥䉩㍙㝥슣櫂</w:t>
      </w:r>
      <w:r>
        <w:rPr/>
        <w:t>ꔯ</w:t>
      </w:r>
      <w:r>
        <w:rPr/>
        <w:t>槂ㅾ撿딥佟ネꍪ쉪㎩㵹걃㦣彪娥䌥䜴䉙毂</w:t>
      </w:r>
      <w:r>
        <w:rPr/>
        <w:t>ⲩ</w:t>
      </w:r>
      <w:r>
        <w:rPr/>
        <w:t>浞噇싂</w:t>
      </w:r>
      <w:r>
        <w:rPr/>
        <w:t>ⶏ</w:t>
      </w:r>
      <w:r>
        <w:rPr/>
        <w:t>쉯㈻쌪䄫卖枻熵穗</w:t>
      </w:r>
      <w:r>
        <w:rPr/>
        <w:t>ꤥ</w:t>
      </w:r>
      <w:r>
        <w:rPr/>
        <w:t>槂䜲긥숶</w:t>
      </w:r>
      <w:r>
        <w:rPr/>
        <w:t>ꤨ</w:t>
      </w:r>
      <w:r>
        <w:rPr/>
        <w:t>싂啇䟂摷</w:t>
      </w:r>
      <w:r>
        <w:rPr/>
        <w:t>ꕀ</w:t>
      </w:r>
      <w:r>
        <w:rPr/>
        <w:t>⡄</w:t>
      </w:r>
      <w:r>
        <w:rPr/>
        <w:t>䵟顆㇂ヂ顾積</w:t>
      </w:r>
      <w:r>
        <w:rPr/>
        <w:t>꤯</w:t>
      </w:r>
      <w:r>
        <w:rPr/>
        <w:t>桁䤽辬癙牊깆坳⸳估浘䞬숰䁟뽤繲䆩顋轋惃䭆畅泂爤洯契猪吣쉘䑤䙹垻쉧㤶淍唲湂쌴뼲䥔㛂愪浾컃</w:t>
      </w:r>
      <w:r>
        <w:rPr/>
        <w:t>ⵤ</w:t>
      </w:r>
      <w:r>
        <w:rPr/>
        <w:t>轣奤뭢쉔盂쉀췂橂②瘵乫婤</w:t>
      </w:r>
      <w:r>
        <w:rPr/>
        <w:t>Ⱓ</w:t>
      </w:r>
      <w:r>
        <w:rPr/>
        <w:t>카䉣吩</w:t>
      </w:r>
      <w:r>
        <w:rPr/>
        <w:t>⡨</w:t>
      </w:r>
      <w:r>
        <w:rPr/>
        <w:t>䙷썯湵컂楣楖拎ꍮ슩帩匮䭁恥㵇㴬</w:t>
      </w:r>
      <w:r>
        <w:rPr/>
        <w:t>ꦏ</w:t>
      </w:r>
      <w:r>
        <w:rPr/>
        <w:t>悵敡ꍅ①쉠캱橦䨭噱쉮武쉯噓穭</w:t>
      </w:r>
      <w:r>
        <w:rPr/>
        <w:t>ⲩ</w:t>
      </w:r>
      <w:r>
        <w:rPr/>
        <w:t>優椭싍䖩㷂㐴쉴挪卢⍟煵䓂췂娱䉆</w:t>
      </w:r>
      <w:r>
        <w:rPr/>
        <w:t>꧂</w:t>
      </w:r>
      <w:r>
        <w:rPr/>
        <w:t>ꍘ쉺쉨䱟牸䱓䍋⻂⍰㩟딣烂䈨䥔⍸煐ㄣ▱䩨㴲没쉳漻橔㤣幯㏎奷♂婭佸䔯狂䉉츶疩灏쉇迂</w:t>
      </w:r>
      <w:r>
        <w:rPr/>
        <w:t>⢡</w:t>
      </w:r>
      <w:r>
        <w:rPr/>
        <w:t>䗂癋歠⭍ㄩ僂倩숣䞮㵎㍍쉮棎塙啵㠳坕㭰汏쉲뾡瑠긬顎吣烂㋂ꍎ쉁圻䭣漩</w:t>
      </w:r>
      <w:r>
        <w:rPr/>
        <w:t>⠳</w:t>
      </w:r>
      <w:r>
        <w:rPr/>
        <w:t>䎬䅤⬬䱙㔩啊쉲洶쉵</w:t>
      </w:r>
      <w:r>
        <w:rPr/>
        <w:t>ꕏ</w:t>
      </w:r>
      <w:r>
        <w:rPr/>
        <w:t>㩴䑨걁믃灋치微啉兏䁣午⫂쉅숪㠦넸쉀輱촭轐樮妿䌤</w:t>
      </w:r>
      <w:r>
        <w:rPr/>
        <w:t>ⷎ</w:t>
      </w:r>
      <w:r>
        <w:rPr/>
        <w:t>슱뽣潆㢱땠嘫㍀ꆏ䥆妻檘⑃㟂䘥係䠮⍺싂漸㘣</w:t>
      </w:r>
      <w:r>
        <w:rPr/>
        <w:t>ꕬꕄ</w:t>
      </w:r>
      <w:r>
        <w:rPr/>
        <w:t>쉆</w:t>
      </w:r>
      <w:r>
        <w:rPr/>
        <w:t>ⴤ</w:t>
      </w:r>
      <w:r>
        <w:rPr/>
        <w:t>슿㥗祧氷쉮ꄣ☮䙑潶ꍴ顭뇂䲥瘬숤쉒㡡㵫捠⒩牂繺녈䠷媘㵘姂媮䵞烂焥㢬捰숲塟㔳倱츨쉩溘ꥠ⺻瓂ꄳ걇湳獨歪冡싃⌽</w:t>
      </w:r>
      <w:r>
        <w:rPr/>
        <w:t>Ⲙ</w:t>
      </w:r>
      <w:r>
        <w:rPr/>
        <w:t>癊昲擎丣丷䉫泂싂</w:t>
      </w:r>
      <w:r>
        <w:rPr/>
        <w:t>⡙</w:t>
      </w:r>
      <w:r>
        <w:rPr/>
        <w:t>䠫䌽쵸畹㝮㟂⍌㥠奯斵녵</w:t>
      </w:r>
      <w:r>
        <w:rPr/>
        <w:t>ⵅ</w:t>
      </w:r>
      <w:r>
        <w:rPr/>
        <w:t>쉙㤻皻婹⛂仂呎摉</w:t>
      </w:r>
      <w:r>
        <w:rPr/>
        <w:t>ⴣ⩴⬭</w:t>
      </w:r>
      <w:r>
        <w:rPr/>
        <w:t>棂㍭⹆漪䯂塒〵뭚䀶뽭쉪놘땺片䡶긣辵㜫칰晃穎㨤歍吳㒘</w:t>
      </w:r>
      <w:r>
        <w:rPr/>
        <w:t>ⷃ</w:t>
      </w:r>
      <w:r>
        <w:rPr/>
        <w:t>愬䅒慒</w:t>
      </w:r>
      <w:r>
        <w:rPr/>
        <w:t>ꤲ</w:t>
      </w:r>
      <w:r>
        <w:rPr/>
        <w:t>牨漭棂楁噡嘰䉱渳⍵癑⬯ㄊ쉃搵⍐칚濂㍑獘拂슻ァ깅싂䍫⏍</w:t>
      </w:r>
      <w:r>
        <w:rPr/>
        <w:t>Ⳃ⯂</w:t>
      </w:r>
      <w:r>
        <w:rPr/>
        <w:t>녔凂춵焹⑌㝦呲</w:t>
      </w:r>
      <w:r>
        <w:rPr/>
        <w:t>ⰽ</w:t>
      </w:r>
      <w:r>
        <w:rPr/>
        <w:t>颡슩晾⩭汓昪ꥴ侬뽴⹲㑮歶獢澻㯂浾싂</w:t>
      </w:r>
      <w:r>
        <w:rPr/>
        <w:t>ⳃ</w:t>
      </w:r>
      <w:r>
        <w:rPr/>
        <w:t>㡮</w:t>
      </w:r>
      <w:r>
        <w:rPr/>
        <w:t>⣂</w:t>
      </w:r>
      <w:r>
        <w:rPr/>
        <w:t>걺歴</w:t>
      </w:r>
      <w:r>
        <w:rPr/>
        <w:t>Ɽ</w:t>
      </w:r>
      <w:r>
        <w:rPr/>
        <w:t>祲뼷便繯扉놬搪䙄忂牣氹䘻䅴㕌넥璩쌺⽊枵吵敬牅电猣䉊䴹樥뇂슩</w:t>
      </w:r>
      <w:r>
        <w:rPr/>
        <w:t>ꖻ</w:t>
      </w:r>
      <w:r>
        <w:rPr/>
        <w:t>ꍡ㛂枮쉢쉄㷃⍙쉔㘪쉹ꄪꎡ弲♔侮挲䘽獫歳㘯╴⸻㉠去⩆䋂疿㖘㗍꺡忂쉋㔯䡥⭫乍숪祲佲敐ꥯ佄ㅷ礶쉗⽖쉯</w:t>
      </w:r>
      <w:r>
        <w:rPr/>
        <w:t>⡦</w:t>
      </w:r>
      <w:r>
        <w:rPr/>
        <w:t>卡㵉䍎</w:t>
      </w:r>
      <w:r>
        <w:rPr/>
        <w:t>ⶡ</w:t>
      </w:r>
      <w:r>
        <w:rPr/>
        <w:t>쉙䢻⎿疿玬瓂㤳栩㟍恭柂睸顆恹禬哂绂㌱煱⹏</w:t>
      </w:r>
      <w:r>
        <w:rPr/>
        <w:t>ꔻ</w:t>
      </w:r>
      <w:r>
        <w:rPr/>
        <w:t>䤣깷쉵㥮⵳ꥵ㢩爥㚮癇咮呒칉쉱璡悏䡒庩␩䪿쉪ꍍ㵳츬䞣撩ꄹ係辩걾숨樶䭞呡牭獲佫䓂晐湍ㄳ㏂䧂㖡捐㟂ㄬ獕栨坄⹘噬歨捤╊♅쉢呗숶⥊췂⭓㩷砺碮睮徿奯㑋쵋촺廂乊啔海硚䩳㤷敁츳呀㡢㧂湫瀱慟䭤䀶坭⤯⽀䜴⭤䍣䡺䈶</w:t>
      </w:r>
      <w:r>
        <w:rPr/>
        <w:t>ⱅ</w:t>
      </w:r>
      <w:r>
        <w:rPr/>
        <w:t>恚㙪ぎ卺</w:t>
      </w:r>
      <w:r>
        <w:rPr/>
        <w:t>ⶣ</w:t>
      </w:r>
      <w:r>
        <w:rPr/>
        <w:t>䝊☣쉢啌숦䒏婓瞵乂㙩ꥪ⽷⽪⻂㇃㙩</w:t>
      </w:r>
      <w:r>
        <w:rPr/>
        <w:t>ⴭ</w:t>
      </w:r>
      <w:r>
        <w:rPr/>
        <w:t>쉯汄辡쉊㛂ꥳ楦쉷繠睖氨쉀潭扎䐶㍯䍩䓂䀪乑꺮壂呟噅ぞ쉇潰썊㍹愽毎ꍞ永溘㙾츳◂䵱㍆畦夭⧃渶☤㯂䁞禱뽅䯍㭯睐뽱垵㵵㭤杺噁ꍦ楚彊㵌䙵㢏㤸睁䗂☶䰥쵔ぞ繇慚슣牲昪牠춱庱楃ꄤ</w:t>
      </w:r>
      <w:r>
        <w:rPr/>
        <w:t>⠸⛃</w:t>
      </w:r>
      <w:r>
        <w:rPr/>
        <w:t>㜯杨弫⿃㢥獦䉤⑳䭇扗浊쏂轋쉫璥矂椰奚慞爯싂긮係쎿坓欥㝄债榮獧⛂穣瘫뭠썶㭵䰸쉹揎繙ꏂ弽烂坂焫穭慧参嚥쵔怣牷偤뼰㬫剥繨僂亩</w:t>
      </w:r>
      <w:r>
        <w:rPr/>
        <w:t>ⱈ</w:t>
      </w:r>
      <w:r>
        <w:rPr/>
        <w:t>㣍䠪樺</w:t>
      </w:r>
      <w:r>
        <w:rPr/>
        <w:t>ꥎ</w:t>
      </w:r>
      <w:r>
        <w:rPr/>
        <w:t>ず啱恫催곂瞣昦쉪㑫䥗⮘抬䵞</w:t>
      </w:r>
      <w:r>
        <w:rPr/>
        <w:t>ꥃ꥙</w:t>
      </w:r>
      <w:r>
        <w:rPr/>
        <w:t>슿</w:t>
      </w:r>
      <w:r>
        <w:rPr/>
        <w:t>ꦻ</w:t>
      </w:r>
      <w:r>
        <w:rPr/>
        <w:t>㨳恩畔쉇⿂䍵框</w:t>
      </w:r>
      <w:r>
        <w:rPr/>
        <w:t>ꦵ</w:t>
      </w:r>
      <w:r>
        <w:rPr/>
        <w:t>쉟쉔矃䙣侬㡖쉫決⭈쉯⩆⼺䉯䥗扞枩⍦䥇╂⼫浬쉧췂䑄䘥暩癣漩㙈迂ㆥ恗到뽤颿ず㬶깙乹뿂繲㍀住䢬彺㝓穹䉧噭㥫硥挸湗껂㕖숷儲杺漱쌺</w:t>
      </w:r>
      <w:r>
        <w:rPr/>
        <w:t>⡳</w:t>
      </w:r>
      <w:r>
        <w:rPr/>
        <w:t>偸㊡</w:t>
      </w:r>
      <w:r>
        <w:rPr/>
        <w:t>꧂</w:t>
      </w:r>
      <w:r>
        <w:rPr/>
        <w:t>甯爬桢◂汘淍颣攊纻稭塸呰奂넦⌽⥑䍈쉏䨲睵㒿汲숽儩⥱㷎쉰싂쉖싂獥깔땯숤걕㘶幟轷歷싂搨쉖县椶</w:t>
      </w:r>
      <w:r>
        <w:rPr/>
        <w:t>ⱉ</w:t>
      </w:r>
      <w:r>
        <w:rPr/>
        <w:t>癰㨵桺奄愳㢩싃瑈㈷</w:t>
      </w:r>
      <w:r>
        <w:rPr/>
        <w:t>ꤲ</w:t>
      </w:r>
      <w:r>
        <w:rPr/>
        <w:t>顆憬僂⍞䃂渫숹䌶桨㗂揂㔩</w:t>
      </w:r>
      <w:r>
        <w:rPr/>
        <w:t>꧂</w:t>
      </w:r>
      <w:r>
        <w:rPr/>
        <w:t>稷慧繞츭䏂</w:t>
      </w:r>
      <w:r>
        <w:rPr/>
        <w:t>ꦣⓎ</w:t>
      </w:r>
      <w:r>
        <w:rPr/>
        <w:t>呋睱䅣䪏쉭煑숴海䑡쉔숸</w:t>
      </w:r>
      <w:r>
        <w:rPr/>
        <w:t>ꗎ</w:t>
      </w:r>
      <w:r>
        <w:rPr/>
        <w:t>㇂杭쵓ꅁㅗ彞㍮求曃䴯㥎䞘㉓皩忂╭瑷⚮楀㐤䄬쉺媿땵琯䔱呲䷂췎꺣노䜽숴㞏䭠橚䉦⽶婞⩮숫䘷㍑洬쉊燃⩊㇂扖ꏂ剁녂獐</w:t>
      </w:r>
      <w:r>
        <w:rPr/>
        <w:t>ꥃ</w:t>
      </w:r>
      <w:r>
        <w:rPr/>
        <w:t>䑀熬</w:t>
      </w:r>
      <w:r>
        <w:rPr/>
        <w:t>Ⲙ</w:t>
      </w:r>
      <w:r>
        <w:rPr/>
        <w:t>䈳搣唻㧂濂싂䛂䀮㥫ま쉁싂庱慒㐩䷂떬浮婯㨮싂敯</w:t>
      </w:r>
      <w:r>
        <w:rPr/>
        <w:t>ⵑ</w:t>
      </w:r>
      <w:r>
        <w:rPr/>
        <w:t>쉍㙉쉤怦쉲风伱⧂㝒䀺⍮</w:t>
      </w:r>
      <w:r>
        <w:rPr/>
        <w:t>ⵀ</w:t>
      </w:r>
      <w:r>
        <w:rPr/>
        <w:t>帰쉷</w:t>
      </w:r>
      <w:r>
        <w:rPr/>
        <w:t>⠷</w:t>
      </w:r>
      <w:r>
        <w:rPr/>
        <w:t>畋堦뼦┤ꎩ燂숰㡴汩媬䴯煋坭⩹ㅑ놘帱嚮</w:t>
      </w:r>
      <w:r>
        <w:rPr/>
        <w:t>ꥍ</w:t>
      </w:r>
      <w:r>
        <w:rPr/>
        <w:t>㕟暮숲⍎侩勂啴䀸㇂⑅⪵믂欫</w:t>
      </w:r>
      <w:r>
        <w:rPr/>
        <w:t>ꔭ</w:t>
      </w:r>
      <w:r>
        <w:rPr/>
        <w:t>䞡⭢烂㫂䡋쏎浦⸥싂⍩伱⩷</w:t>
      </w:r>
      <w:r>
        <w:rPr/>
        <w:t>ꕷ</w:t>
      </w:r>
      <w:r>
        <w:rPr/>
        <w:t>㑶㩱녤刽♇癔伬䒡</w:t>
      </w:r>
      <w:r>
        <w:rPr/>
        <w:t>Ⳃ</w:t>
      </w:r>
      <w:r>
        <w:rPr/>
        <w:t>歃䊣柂瀪㕢祋㑕哂沮颬氥徘⹒坦캡쏃츬て慹迂䨪⥃彲숮䋃䉢㙉婌촷瑹乮</w:t>
      </w:r>
      <w:r>
        <w:rPr/>
        <w:t>꧂</w:t>
      </w:r>
      <w:r>
        <w:rPr/>
        <w:t>㴬顭䝀묲顟潀㏂碘伺</w:t>
      </w:r>
      <w:r>
        <w:rPr/>
        <w:t>ⵑ</w:t>
      </w:r>
      <w:r>
        <w:rPr/>
        <w:t>頷䐴㔸啪悩㝣컍侬周쉉⍓㥀畩ꅾ䘴䱺⚥䡊橦㝚繶兲싃楂乶쉵䞮</w:t>
      </w:r>
      <w:r>
        <w:rPr/>
        <w:t>꥟</w:t>
      </w:r>
      <w:r>
        <w:rPr/>
        <w:t>䩯咡塎願偳쉷</w:t>
      </w:r>
      <w:r>
        <w:rPr/>
        <w:t>ꥄ</w:t>
      </w:r>
      <w:r>
        <w:rPr/>
        <w:t>칉䱃⫂⩱䠣㝓숺橨爣⫎晈⭑☯⚮湤煣慨潴䨦歺</w:t>
      </w:r>
      <w:r>
        <w:rPr/>
        <w:t>ꥀ⸥</w:t>
      </w:r>
      <w:r>
        <w:rPr/>
        <w:t>ⱥ</w:t>
      </w:r>
      <w:r>
        <w:rPr/>
        <w:t>䍬执椣恞㥐佊幐㉠⭒䊏幄㪵슱⪥怸䥎ㅙ姂㴳捓㒻</w:t>
      </w:r>
      <w:r>
        <w:rPr/>
        <w:t>ꤨ⶿</w:t>
      </w:r>
      <w:r>
        <w:rPr/>
        <w:t>녨嘦怽㡍ㅚ挵ꍔ顠䘥쉞湬繋奟ꥧ갲곂桊䞵슿촨株吸牄⛍穗䀨㧂梩쉶硑㬭两繤朳㬮䝌</w:t>
      </w:r>
      <w:r>
        <w:rPr/>
        <w:t>ⱥ</w:t>
      </w:r>
      <w:r>
        <w:rPr/>
        <w:t>㇂㡵㵂溩婁摾哂䓂䉱⪻⚘水녃䡦碬創摬瓂撏倳娷䭁员㡌뭋䡙瓂癍⵪㥄恢묲㡇㢱䢡䢱劏畸⨱噪</w:t>
      </w:r>
      <w:r>
        <w:rPr/>
        <w:t>ⱁ</w:t>
      </w:r>
      <w:r>
        <w:rPr/>
        <w:t>슩眲촺䒥㙥䯍线⭏㞱浖㉀</w:t>
      </w:r>
      <w:r>
        <w:rPr/>
        <w:t>ꕶ</w:t>
      </w:r>
      <w:r>
        <w:rPr/>
        <w:t>숽⥆</w:t>
      </w:r>
      <w:r>
        <w:rPr/>
        <w:t>ꤶ</w:t>
      </w:r>
      <w:r>
        <w:rPr/>
        <w:t>嫂匩轰슥彈具땂⒘</w:t>
      </w:r>
      <w:r>
        <w:rPr/>
        <w:t>Ⳃ</w:t>
      </w:r>
      <w:r>
        <w:rPr/>
        <w:t>呓䜬⪡ㅪ☳ㅸ姂䱶</w:t>
      </w:r>
      <w:r>
        <w:rPr/>
        <w:t>⠮</w:t>
      </w:r>
      <w:r>
        <w:rPr/>
        <w:t>䠹ꍋ㙅救晚쉇牾깫䐥쉙㪣顊䝭忎⸻䙓⽕瑁线硚䕴⍾쉞⩹畅奞吩祡싎⏃ꥵ妏區〯繶䁣吤癠狂┫煶Ⓜ䥋礲㡏츱긵掣⨊旃㕑</w:t>
      </w:r>
      <w:r>
        <w:rPr/>
        <w:t>ⱱ</w:t>
      </w:r>
      <w:r>
        <w:rPr/>
        <w:t>뭠㴫믂㊿ㅹ杂攻䑌ꍁ頮ㅸ稥眪⥣⪣榻싂〉䑟㎥</w:t>
      </w:r>
      <w:r>
        <w:rPr/>
        <w:t>ⷍ</w:t>
      </w:r>
      <w:r>
        <w:rPr/>
        <w:t>딫㵩嗂䤥版眨䨶㕷䌫㇂㫂ꅸ䡋燂땹⑆塭⩭湑坱</w:t>
      </w:r>
      <w:r>
        <w:rPr/>
        <w:t>Ⱡ</w:t>
      </w:r>
      <w:r>
        <w:rPr/>
        <w:t>싂灺穣⥠縹싂쉅橈쉑䡖ꌬ䝡</w:t>
      </w:r>
      <w:r>
        <w:rPr/>
        <w:t>ꤱ</w:t>
      </w:r>
      <w:r>
        <w:rPr/>
        <w:t>䅁네兀牕䕘帣⨳⾩嘪㐺㨪쉬圦顄⯂母焳⺬氱㙕㵾쉠䪩뭆꺏杴楃⤥쉚顚</w:t>
      </w:r>
      <w:r>
        <w:rPr/>
        <w:t>ꤨ</w:t>
      </w:r>
      <w:r>
        <w:rPr/>
        <w:t>轂㦥⭅䍄灪海㚮싂秂⺵ꥥ⺥㝘く䍆쉺汹帪숳䱗䍒竂弻兇⹕牧꺮쵢⨺㥂㈳塧瀳捪䝕</w:t>
      </w:r>
      <w:r>
        <w:rPr/>
        <w:t>꧂</w:t>
      </w:r>
      <w:r>
        <w:rPr/>
        <w:t>칊䁧䐷숬挺칫瑰轵㎩㔱㵄獡숪깾恔쉳㥄</w:t>
      </w:r>
      <w:r>
        <w:rPr/>
        <w:t>⡸</w:t>
      </w:r>
      <w:r>
        <w:rPr/>
        <w:t>ꥁ</w:t>
      </w:r>
      <w:r>
        <w:rPr/>
        <w:t>䍠⹭張㕄䭕</w:t>
      </w:r>
      <w:r>
        <w:rPr/>
        <w:t>⡅</w:t>
      </w:r>
      <w:r>
        <w:rPr/>
        <w:t>썂欩契ꅈ㵤뭈䱆〈剂亩뭧汚㪱䊱㙥䡆䁫쉮⛂䳂哃딷卒㍆呱♴쵉䡵奲▏砬쵵쉂剔숺㐰歩轈奶彆썚숣쉟瀬䕶湚⍐䘩厩睙⨹쉱ꅊ䌬祢牕幖숫捀쌮</w:t>
      </w:r>
      <w:r>
        <w:rPr/>
        <w:t>ꤨ</w:t>
      </w:r>
      <w:r>
        <w:rPr/>
        <w:t>ꥢ깟爬㋂㌹♗숭渺슩塆뇂깑愸䀯숶䝏숰彧뼥嘷쉑煈⿂</w:t>
      </w:r>
      <w:r>
        <w:rPr/>
        <w:t>꧂</w:t>
      </w:r>
      <w:r>
        <w:rPr/>
        <w:t>傘穴浈礦獗项爷捆층쉫</w:t>
      </w:r>
      <w:r>
        <w:rPr/>
        <w:t>ꤪ</w:t>
      </w:r>
      <w:r>
        <w:rPr/>
        <w:t>츪㙐哂垏塔㥪彚湗堻싂㊻㙺疘㖮䂱</w:t>
      </w:r>
      <w:r>
        <w:rPr/>
        <w:t>ꕄ</w:t>
      </w:r>
      <w:r>
        <w:rPr/>
        <w:t>坦</w:t>
      </w:r>
      <w:r>
        <w:rPr/>
        <w:t>⡁</w:t>
      </w:r>
      <w:r>
        <w:rPr/>
        <w:t>慕갪癡뿂촶䠩썟</w:t>
      </w:r>
      <w:r>
        <w:rPr/>
        <w:t>ⴳ</w:t>
      </w:r>
      <w:r>
        <w:rPr/>
        <w:t>獈뽩噐㕵뭋㥙䵨䄴</w:t>
      </w:r>
      <w:r>
        <w:rPr/>
        <w:t>Ⱕ</w:t>
      </w:r>
      <w:r>
        <w:rPr/>
        <w:t>ㅍ桾⨽녀숷</w:t>
      </w:r>
      <w:r>
        <w:rPr/>
        <w:t>ⷂ</w:t>
      </w:r>
      <w:r>
        <w:rPr/>
        <w:t>㑳♫숵숪卢숸甶㔳归杢쉊䭌⩍㭘䌭䕮䵖普뽭㑧擂␮</w:t>
      </w:r>
      <w:r>
        <w:rPr/>
        <w:t>ⵇ</w:t>
      </w:r>
      <w:r>
        <w:rPr/>
        <w:t>뽒싂繐䍕䭉浣츳敢⸻ꍥ놘浾烂绎剨灴쌶◍晌䥖⫎䈭䱨副悘眲쉾䁇겥呲䃍㨱䉴噑橫繺</w:t>
      </w:r>
      <w:r>
        <w:rPr/>
        <w:t>ⱇ</w:t>
      </w:r>
      <w:r>
        <w:rPr/>
        <w:t>滂橩慅悘䵑㡱燂瑵睆뭹슥䅬㩨⩲⩱</w:t>
      </w:r>
      <w:r>
        <w:rPr/>
        <w:t>꧂</w:t>
      </w:r>
      <w:r>
        <w:rPr/>
        <w:t>ꥷ쉱烂⩂㗂呟숪侏⩵㠴ꎿ䶿⽷⍣婶⍶ㅴ噟玡吳曎㩧묣쉟䭕繌套깓⹲㘷祄㵇숬⭭⍘䧂ㅔꥯ숪슮⧂뭹嚻ꍥ쉬숰쉮쉌塢恙剧哃뽹着䱞</w:t>
      </w:r>
      <w:r>
        <w:rPr/>
        <w:t>꧍⭙</w:t>
      </w:r>
      <w:r>
        <w:rPr/>
        <w:t>吨則昨暻㴳</w:t>
      </w:r>
      <w:r>
        <w:rPr/>
        <w:t>ꥂ</w:t>
      </w:r>
      <w:r>
        <w:rPr/>
        <w:t>䉅딥副숴畩楆琩쉈坣塬氫㩨⑨䰬䅖⎩愭긺敘쉾晸숸槂⏂癄具收䝃쉴戸ㄫ扐懂㴮䙘礳쉣䔥匬练帱㩍칃쉥䜭畤坎ぶ☸歃㑈䵶䛂甩깡넥枻㧍⻂婋㝕숩弦쉴告㩓숲쉌檬忂╸␸硂瑴⽑䕄溥伹繋㵟㤪쉚祱</w:t>
      </w:r>
      <w:r>
        <w:rPr/>
        <w:t>ꕂ</w:t>
      </w:r>
      <w:r>
        <w:rPr/>
        <w:t>堲甊捆숽쉯슬쉧扣䐫</w:t>
      </w:r>
      <w:r>
        <w:rPr/>
        <w:t>꥓</w:t>
      </w:r>
      <w:r>
        <w:rPr/>
        <w:t>搹漹㜫ꥵ犣噡쉌捆睷也彸励䂡⫂䮵纏皣䍚打獁楷愱潲깍祡轃</w:t>
      </w:r>
      <w:r>
        <w:rPr/>
        <w:t>Ɒ</w:t>
      </w:r>
      <w:r>
        <w:rPr/>
        <w:t>䵠䧂䳎ꥲ僂札湭깄囍唶杚</w:t>
      </w:r>
      <w:r>
        <w:rPr/>
        <w:t>ⷂ</w:t>
      </w:r>
      <w:r>
        <w:rPr/>
        <w:t>柂摀</w:t>
      </w:r>
      <w:r>
        <w:rPr/>
        <w:t>ꕋ</w:t>
      </w:r>
      <w:r>
        <w:rPr/>
        <w:t>刴㗂슿㩋䲩嘽슏쉷㇂倲畹슣䬬䭺긵싂泂秂떩깭숣㖣숴㞡㭐䬶⵲轵瀽瓂潄⪮幕⸪牭稨䖩晙彟䈥쉃㚿橵㔳ㅨ쉰뼥⨳檥微⍒偟弪睙爻깵䙷⚩䝐</w:t>
      </w:r>
      <w:r>
        <w:rPr/>
        <w:t>ⰴ</w:t>
      </w:r>
      <w:r>
        <w:rPr/>
        <w:t>䑲⽖爨㓂쉅坁뭱㩅㙣㝏弪싎䬸䱨㫂䨬</w:t>
      </w:r>
      <w:r>
        <w:rPr/>
        <w:t>꤭</w:t>
      </w:r>
      <w:r>
        <w:rPr/>
        <w:t>旂嗂ꥲ⪘撬颱싎</w:t>
      </w:r>
      <w:r>
        <w:rPr/>
        <w:t>⣂</w:t>
      </w:r>
      <w:r>
        <w:rPr/>
        <w:t>쉉䞩쉖䜫瑈砮ㅢ㉢牗弯ꅌ潙㏂䏃严</w:t>
      </w:r>
      <w:r>
        <w:rPr/>
        <w:t>ꤷ</w:t>
      </w:r>
      <w:r>
        <w:rPr/>
        <w:t>ꄪ칰喩⻂</w:t>
      </w:r>
      <w:r>
        <w:rPr/>
        <w:t>꧂</w:t>
      </w:r>
      <w:r>
        <w:rPr/>
        <w:t>佣㔷穉녏⩯睅쌩⨽轈䥵灸摦収묥녰碩⍧甲따廂丯厩䖥㍬숥㴸哃㥃䙪㉯쉅楔싂懂䎩琸晇㕢昫뼪䢥뼯彭弫ꌺ慭祹煡⑂輩煵슡</w:t>
      </w:r>
      <w:r>
        <w:rPr/>
        <w:t>ꖱ</w:t>
      </w:r>
      <w:r>
        <w:rPr/>
        <w:t>뽧䉨⺻怩</w:t>
      </w:r>
      <w:r>
        <w:rPr/>
        <w:t>⡢</w:t>
      </w:r>
      <w:r>
        <w:rPr/>
        <w:t>숣쉥惎浠啊琪灈땞⹨㒩┵圭⧎䩍䵸样㙰昱ꏂ⩱桀忂䣍</w:t>
      </w:r>
      <w:r>
        <w:rPr/>
        <w:t>ꔷ</w:t>
      </w:r>
      <w:r>
        <w:rPr/>
        <w:t>㷂㩢쉞妏␹䅞㭱䀸</w:t>
      </w:r>
      <w:r>
        <w:rPr/>
        <w:t>ⵙ</w:t>
      </w:r>
      <w:r>
        <w:rPr/>
        <w:t>䫂깙⥠佌뽴顂ꌴ</w:t>
      </w:r>
      <w:r>
        <w:rPr/>
        <w:t>ꕀ☯</w:t>
      </w:r>
      <w:r>
        <w:rPr/>
        <w:t>딫Ⓜ弶係䵨㠫楲㭾</w:t>
      </w:r>
      <w:r>
        <w:rPr/>
        <w:t>Ⱬ</w:t>
      </w:r>
      <w:r>
        <w:rPr/>
        <w:t>夨䉧䕬悩뾵츪☪⍆㴫ꌣ勃쉂珂쉡瑡㉍猰幇烂慨㩙䤪</w:t>
      </w:r>
      <w:r>
        <w:rPr/>
        <w:t>ꔷ</w:t>
      </w:r>
      <w:r>
        <w:rPr/>
        <w:t>ꄽ㬳䥩瑢䑓䡅凂ꍇ땷湆ꅏ</w:t>
      </w:r>
      <w:r>
        <w:rPr/>
        <w:t>ꔽ⩐</w:t>
      </w:r>
      <w:r>
        <w:rPr/>
        <w:t>㯂㯂摀㟎吨䡧䭮风睡</w:t>
      </w:r>
      <w:r>
        <w:rPr/>
        <w:t>ꤱ⥇</w:t>
      </w:r>
      <w:r>
        <w:rPr/>
        <w:t>〭뇂녮㇂⶘⽬ꥹ⯂玩ㅂ␫쉷㍦숴搵</w:t>
      </w:r>
      <w:r>
        <w:rPr/>
        <w:t>ꕘ</w:t>
      </w:r>
      <w:r>
        <w:rPr/>
        <w:t>圥十㭺䞿繂乁慺䌽</w:t>
      </w:r>
      <w:r>
        <w:rPr/>
        <w:t>ⱳ</w:t>
      </w:r>
      <w:r>
        <w:rPr/>
        <w:t>匫⭑䠳</w:t>
      </w:r>
      <w:r>
        <w:rPr/>
        <w:t>ⱄ</w:t>
      </w:r>
      <w:r>
        <w:rPr/>
        <w:t>颡橈쉯⏂昪⽾⌱뽏剭枮唩獈灯繥</w:t>
      </w:r>
      <w:r>
        <w:rPr/>
        <w:t>ꔴ</w:t>
      </w:r>
      <w:r>
        <w:rPr/>
        <w:t>싃煃奠丳婟㪮㑭</w:t>
      </w:r>
      <w:r>
        <w:rPr/>
        <w:t>ꦏ</w:t>
      </w:r>
      <w:r>
        <w:rPr/>
        <w:t>䄵㧂⩬䵣</w:t>
      </w:r>
      <w:r>
        <w:rPr/>
        <w:t>Ⱨ</w:t>
      </w:r>
      <w:r>
        <w:rPr/>
        <w:t>敠彈怮汑噴</w:t>
      </w:r>
      <w:r>
        <w:rPr/>
        <w:t>꧂</w:t>
      </w:r>
      <w:r>
        <w:rPr/>
        <w:t>䁲窣㍙噥숷杈╷捨額㵷㥆쉂녪㈴硢䈻勂䊣嚱뾘橈⼫</w:t>
      </w:r>
      <w:r>
        <w:rPr/>
        <w:t>ꕨ</w:t>
      </w:r>
      <w:r>
        <w:rPr/>
        <w:t>洴倳喿偷䥊材砥쉎㵱滂忂桓㑊凂㑇쉪䙚㦱쉴摺㧃慣強瀲揃婹♡幚␭椤塯⑚儨咏佄ꍂ瀣㧂幙ォ儵䉮䕵熥㔫㕗干噬橎㔲汃掵師竂歡㥪⥾</w:t>
      </w:r>
      <w:r>
        <w:rPr/>
        <w:t>⡸</w:t>
      </w:r>
      <w:r>
        <w:rPr/>
        <w:t>〳樸漱瓂瘵␳⺥义쉉擂摭쉹뇂欥㩊昬쉧天䌷恵㇂ㆥ</w:t>
      </w:r>
      <w:r>
        <w:rPr/>
        <w:t>Ⳏ</w:t>
      </w:r>
      <w:r>
        <w:rPr/>
        <w:t>幚칾䍑격吹轱㥸棂䎣櫍㧎⪣쉴뿃曂顒伮䉪桱昭塟뗂║洽⹫ꍰ涡摧愹⫂쉔숽倊䔳颡䬲珂숵㔦㥃</w:t>
      </w:r>
      <w:r>
        <w:rPr/>
        <w:t>ⴷ</w:t>
      </w:r>
      <w:r>
        <w:rPr/>
        <w:t>憵슮䵅幤轀杯┸⍐⸱⍦䤨䭐㵯䕒湷䙋㢻䩒㡒䎏〈坤</w:t>
      </w:r>
      <w:r>
        <w:rPr/>
        <w:t>Ⱶ⡹</w:t>
      </w:r>
      <w:r>
        <w:rPr/>
        <w:t>垩摋㕬桊剟呬滂䅪杷⥡㝗깘扗㔤䪿ꥹ䱃樰うⓂ㦻⼳뭔曂⬩幫츩煸ꅧ⑘皮兪倶轵䮩婣㷂슏䕬穀灤䖘佯</w:t>
      </w:r>
      <w:r>
        <w:rPr/>
        <w:t>ꕕ</w:t>
      </w:r>
      <w:r>
        <w:rPr/>
        <w:t>涬偑愺뮿⽥煀㋃숯쉶轪顠堶㍚♇</w:t>
      </w:r>
      <w:r>
        <w:rPr/>
        <w:t>ⵏ</w:t>
      </w:r>
      <w:r>
        <w:rPr/>
        <w:t>녳䘳䴮녉⚻ぶ畸</w:t>
      </w:r>
      <w:r>
        <w:rPr/>
        <w:t>ⵎ</w:t>
      </w:r>
      <w:r>
        <w:rPr/>
        <w:t>塭暥⸤挶뮬亥〪䥤录偵㟂枿灕湉䙸娴㝀숬敺椯깞灷摗</w:t>
      </w:r>
      <w:r>
        <w:rPr/>
        <w:t>ⱕ⍀</w:t>
      </w:r>
      <w:r>
        <w:rPr/>
        <w:t>暡㵃摮搳䁭轲㭳䮩獇惂湺㗎䙲偎☶⩢噲⨣㉸⩗梬啣䉏Ⓜ轮ꏂ㉀唶䙨㴴㥘</w:t>
      </w:r>
      <w:r>
        <w:rPr/>
        <w:t>ꤴ</w:t>
      </w:r>
      <w:r>
        <w:rPr/>
        <w:t>繀걳剬⨤㷎▱壂</w:t>
      </w:r>
      <w:r>
        <w:rPr/>
        <w:t>ꤴ</w:t>
      </w:r>
      <w:r>
        <w:rPr/>
        <w:t>䌭哂긫撬쉟곂婷燃䇂䭎㡭ꇂ㕀꥞擂䉗䑃䀪ꥤ㔪묣♵凂㊵⼹䃃獅기㩬勂䈮쉵奕竂</w:t>
      </w:r>
      <w:r>
        <w:rPr/>
        <w:t>ⲩ</w:t>
      </w:r>
      <w:r>
        <w:rPr/>
        <w:t>䊣斵夹祑橷な⩤橃╤슣䥺䅬䭬涩塁䥨</w:t>
      </w:r>
      <w:r>
        <w:rPr/>
        <w:t>ꕯ</w:t>
      </w:r>
      <w:r>
        <w:rPr/>
        <w:t>へ쉣䍮쉴槎嫂⍖갭竂숦슬딵兯䁩癍㵷便㞩繬ㄬ㋂</w:t>
      </w:r>
      <w:r>
        <w:rPr/>
        <w:t>ⱸ</w:t>
      </w:r>
      <w:r>
        <w:rPr/>
        <w:t>湹歅</w:t>
      </w:r>
      <w:r>
        <w:rPr/>
        <w:t>꧂</w:t>
      </w:r>
      <w:r>
        <w:rPr/>
        <w:t>匯䅶┱稪ꥫ㵍穁儥彺㞘쉱㔰쉱쉗煄抿</w:t>
      </w:r>
      <w:r>
        <w:rPr/>
        <w:t>⡦⵲</w:t>
      </w:r>
      <w:r>
        <w:rPr/>
        <w:t>祏쉍쉦䍓䕵ꅫ煶</w:t>
      </w:r>
      <w:r>
        <w:rPr/>
        <w:t>Ȿ</w:t>
      </w:r>
      <w:r>
        <w:rPr/>
        <w:t>䁂併㡥徻</w:t>
      </w:r>
      <w:r>
        <w:rPr/>
        <w:t>ꖵ╳</w:t>
      </w:r>
      <w:r>
        <w:rPr/>
        <w:t>瘤㋎䫂깭丣슣슮恢뭐桒晭桋楢瑢䈣㵪歕ꅐ㬨뽺婺⍈爬傮摭堹塦</w:t>
      </w:r>
      <w:r>
        <w:rPr/>
        <w:t>ꥐ</w:t>
      </w:r>
      <w:r>
        <w:rPr/>
        <w:t>ꍁ睢燂쵴걒總恷㮮牊㧂柎䵺仂</w:t>
      </w:r>
      <w:r>
        <w:rPr/>
        <w:t>⠭</w:t>
      </w:r>
      <w:r>
        <w:rPr/>
        <w:t>ꏂ佲妘〉欮灸⽒畮惃䯂⧂慺䢿ꌯ灤券洹溘え縻숣恃汱㌥䋎愦轆⵸匥</w:t>
      </w:r>
      <w:r>
        <w:rPr/>
        <w:t>ꤪ</w:t>
      </w:r>
      <w:r>
        <w:rPr/>
        <w:t>㕢䕇㭃种坶橺捎擂捠杔⥮걃</w:t>
      </w:r>
      <w:r>
        <w:rPr/>
        <w:t>ⴹ⌣</w:t>
      </w:r>
      <w:r>
        <w:rPr/>
        <w:t>슱橱瀬啘愳쌱땆䲏쉲㡕싂숭䍈䱸䑅뇂곂媥楃㗂썤楮倬䕅侏㏂싂㬪䮮㠴旂</w:t>
      </w:r>
      <w:r>
        <w:rPr/>
        <w:t>ꦣ</w:t>
      </w:r>
      <w:r>
        <w:rPr/>
        <w:t>丨㡒煏㠨佺撏㥯┬噮捅㦵䙶쉳㏂瀶洪䵭숮껎뾩獵</w:t>
      </w:r>
      <w:r>
        <w:rPr/>
        <w:t>ꥑ</w:t>
      </w:r>
      <w:r>
        <w:rPr/>
        <w:t>潉枡⩗ꍣ뭫쌦ㆩ祡ꆬ䍕癤㙍⩂⥸噪㤮轤楊匹딪爪即䨺숪쌷⑶쏎瑃䠺슣㩲洹睩썑汱쵹년恕栬坶슘䰶䥢</w:t>
      </w:r>
      <w:r>
        <w:rPr/>
        <w:t>⡳</w:t>
      </w:r>
      <w:r>
        <w:rPr/>
        <w:t>깙녎楨쉣矍</w:t>
      </w:r>
      <w:r>
        <w:rPr/>
        <w:t>ꕟ</w:t>
      </w:r>
      <w:r>
        <w:rPr/>
        <w:t>㮵㵸㓂䄳쉇⨨䜪塞쉯牔涵䏃쉚母焯䍉忂☻硦쉔쉁</w:t>
      </w:r>
      <w:r>
        <w:rPr/>
        <w:t>⠮</w:t>
      </w:r>
      <w:r>
        <w:rPr/>
        <w:t>뭭컂</w:t>
      </w:r>
      <w:r>
        <w:rPr/>
        <w:t>Ⱚ</w:t>
      </w:r>
      <w:r>
        <w:rPr/>
        <w:t>䐴櫂⻂♃䢣⑓䖵㠺쉃숺㕣䌫㯂㑠䎵佈爤㍳뽯깓硩沘⵵㬊㩍츯ふ杏䰯㬽ꍧ㑘싎浳䩴䃂嗂杰妱⹉搴䄬辮憵䋃繐圯칀쉁䑑싂</w:t>
      </w:r>
      <w:r>
        <w:rPr/>
        <w:t>⠩</w:t>
      </w:r>
      <w:r>
        <w:rPr/>
        <w:t>燂徘倣꧎塉╪繨敢㞣㌥版䰹㐥参쉈滎䵅礭桺楾烎幂充ギ꥕楪浥㝧⫂䃂칱痂걉</w:t>
      </w:r>
      <w:r>
        <w:rPr/>
        <w:t>Ⳃ</w:t>
      </w:r>
      <w:r>
        <w:rPr/>
        <w:t>晔䱁眪⩁싍⍰</w:t>
      </w:r>
      <w:r>
        <w:rPr/>
        <w:t>ⷂ</w:t>
      </w:r>
      <w:r>
        <w:rPr/>
        <w:t>㐩婔䕾䴵楕桫廍쉆幖摋㜥弶㍡㥤䓎椺뗂</w:t>
      </w:r>
      <w:r>
        <w:rPr/>
        <w:t>ꦩ</w:t>
      </w:r>
      <w:r>
        <w:rPr/>
        <w:t>嚥⦱啘</w:t>
      </w:r>
      <w:r>
        <w:rPr/>
        <w:t>ⵋⵆ</w:t>
      </w:r>
      <w:r>
        <w:rPr/>
        <w:t>㩠⹚䙥滂㣂塵睉佗쏂◂싂輻⹨䥭䒩喘㔣넪繮䵺슻묳問顊䛂♕癎쉯넵刴櫍㕢䩺彙啊祱䄮⨻睙슬樯뾩䈺녵幤橳梮숹뿂牅䤳痂圳⪩</w:t>
      </w:r>
      <w:r>
        <w:rPr/>
        <w:t>⡐</w:t>
      </w:r>
      <w:r>
        <w:rPr/>
        <w:t>ꇂ</w:t>
      </w:r>
      <w:r>
        <w:rPr/>
        <w:t>⣂</w:t>
      </w:r>
      <w:r>
        <w:rPr/>
        <w:t>뭐⑏常帯쉬ꥡ쉅暿</w:t>
      </w:r>
      <w:r>
        <w:rPr/>
        <w:t>⠸</w:t>
      </w:r>
      <w:r>
        <w:rPr/>
        <w:t>怲㡓仂䱏⑟ꍄ⛃磍奏䡆埂䭂갹⌮䄯⹢婳녯呱칧뭰䍩活つ搪䙰乸깓숮癡潂倫㒣⍲熵䠵禵촽嗂㙯扄歃㠶乔䉦ㅫ頩硄䉹䴤㯂拍穋䁴쉮干노稬쵍╯皣뮩쉞숳숵㭭䳂妬湰㵇㫎슡竍䴯恺㴨㑋橞㫂묬㖩䔴祣싂轣㦩䬤ꎩ䔩슥䭦⭈礤氤⩘癢塨据쉈</w:t>
      </w:r>
      <w:r>
        <w:rPr/>
        <w:t>ꕚ</w:t>
      </w:r>
      <w:r>
        <w:rPr/>
        <w:t>䄬딮扬☣ꅚ</w:t>
      </w:r>
      <w:r>
        <w:rPr/>
        <w:t>ꗎ</w:t>
      </w:r>
      <w:r>
        <w:rPr/>
        <w:t>쉟兏漮㔸䩌爰儬昭⑔㭚椩䴦㍅䋂⨫</w:t>
      </w:r>
      <w:r>
        <w:rPr/>
        <w:t>ꦏ</w:t>
      </w:r>
      <w:r>
        <w:rPr/>
        <w:t>楔㥄땠숮䅲欽瞬칀긽</w:t>
      </w:r>
      <w:r>
        <w:rPr/>
        <w:t>ꔹ</w:t>
      </w:r>
      <w:r>
        <w:rPr/>
        <w:t>焽⹅師昣所슘넨쉯㬮⭌</w:t>
      </w:r>
      <w:r>
        <w:rPr/>
        <w:t>ꥐ</w:t>
      </w:r>
      <w:r>
        <w:rPr/>
        <w:t>쉎潚쉑抻は⧂洸쉉㩇攭⬰抩周⪥〉䉘⩫䍖껂㝆䀫晙卭⥨憡獗倷숰㈻⹯灠춣噳矂㮻䝘⫂睃Ⓜ稨獡䍐䅳顬㉑썠슱僂☱䳃䕇僂樲汀쉨㖱䅊扶⹇긭숱磍</w:t>
      </w:r>
      <w:r>
        <w:rPr/>
        <w:t>⡂</w:t>
      </w:r>
      <w:r>
        <w:rPr/>
        <w:t>갫盃땸憵畈쉰쉤⩟奆슻갨䕧⚡㵁쉊挣睾㘩䑗</w:t>
      </w:r>
      <w:r>
        <w:rPr/>
        <w:t>ꕍ</w:t>
      </w:r>
      <w:r>
        <w:rPr/>
        <w:t>睭긪⨦撘匱博㥁淂쉡椤牍轄䚏堷㬩乌캿硥奭㕊渻湟朻乌쉎楪烂弭䈺泍帪ㄪ縶㋂抏樵숱땅䩋犻</w:t>
      </w:r>
      <w:r>
        <w:rPr/>
        <w:t>⡃</w:t>
      </w:r>
      <w:r>
        <w:rPr/>
        <w:t>獌</w:t>
      </w:r>
      <w:r>
        <w:rPr/>
        <w:t>⢩</w:t>
      </w:r>
      <w:r>
        <w:rPr/>
        <w:t>ꇂ묹噲</w:t>
      </w:r>
      <w:r>
        <w:rPr/>
        <w:t>ⱳ⑴</w:t>
      </w:r>
      <w:r>
        <w:rPr/>
        <w:t>塸䩹婷畗塂殱楲⛂㣍䀫⍦仂䀱䜻</w:t>
      </w:r>
      <w:r>
        <w:rPr/>
        <w:t>ꤸ</w:t>
      </w:r>
      <w:r>
        <w:rPr/>
        <w:t>䵑⨯木帽扅깐㝄⽹㥌슻♶界⩌⑦쉡㩷晅繲頸䌷瑶輹숯暣칓뼵剄灨⪏乍喿ꇍ瑁灰㨮斵䠪彋徘숸磂숽㥬偑案啒桙汍</w:t>
      </w:r>
      <w:r>
        <w:rPr/>
        <w:t>ꔻ</w:t>
      </w:r>
      <w:r>
        <w:rPr/>
        <w:t>㏂</w:t>
      </w:r>
      <w:r>
        <w:rPr/>
        <w:t>ꦩ꥾</w:t>
      </w:r>
      <w:r>
        <w:rPr/>
        <w:t>䴰╳猶숣쉙숮慥櫂㢩纣硇乗樊썺㤫㠰帻凂㬺湍䟂㯂瑫싂橈睔太狂䩯砨㌯캻塟췂숭숴䗎쉤卩瞵썾숯卍쉗▬〺彴涿깎⥕汗礨呣樤余㡞噔繺妩⸨쉈</w:t>
      </w:r>
      <w:r>
        <w:rPr/>
        <w:t>ꥒ⬬</w:t>
      </w:r>
      <w:r>
        <w:rPr/>
        <w:t>ꍣ䉈㴸甭슬氨猱縹䁧攵帰싂欹䠰쉄⍆呡牍⦱婨滂焮걋㵦䅲痃썥䰱⍨剩轵轴甴넦䁥灣쉐㈺垻컂䠭愰⛂旂飂輪淂쉳뽀燂剾䍧䁭䕣⥮㝹礪䩭扅쉆暱녨瀷畣䩠丱塦倩갥⫂㝫⨴╈쉷숴㉣禣쉏쉯㣂䑍塃䭨䟍䟂颥剱啠瑘칔⩑健搰婓곂㤷녊㟍쉦⩙刭湠</w:t>
      </w:r>
      <w:r>
        <w:rPr/>
        <w:t>꧂</w:t>
      </w:r>
      <w:r>
        <w:rPr/>
        <w:t>塇䄩煮壃顉䇂頤㵃ꌦ칂㵧曂䁉</w:t>
      </w:r>
      <w:r>
        <w:rPr/>
        <w:t>⢵</w:t>
      </w:r>
      <w:r>
        <w:rPr/>
        <w:t>㴴㊥⽄顣䅓焱妮ヂ奌祆瘷〷숫춬橱㯎</w:t>
      </w:r>
      <w:r>
        <w:rPr/>
        <w:t>꧃</w:t>
      </w:r>
      <w:r>
        <w:rPr/>
        <w:t>ꍍ⨶녋⍰⽗꺩漽ㄵ깅촫䙠쉺佳债㴹牵楉頴䱎뇂捖拂촳浱쉞쵹彟뽹⬶䱍췂垱쉲쉠쉹幉顸狂楈䥡⦣剀츮㝢䠭彇火卩呹䙔㠣壎恋礩걺坂䙓꤮⍄䍪싂</w:t>
      </w:r>
      <w:r>
        <w:rPr/>
        <w:t>ⱸ</w:t>
      </w:r>
      <w:r>
        <w:rPr/>
        <w:t>䮵</w:t>
      </w:r>
      <w:r>
        <w:rPr/>
        <w:t>ꦩ</w:t>
      </w:r>
      <w:r>
        <w:rPr/>
        <w:t>吮</w:t>
      </w:r>
      <w:r>
        <w:rPr/>
        <w:t>⡚</w:t>
      </w:r>
      <w:r>
        <w:rPr/>
        <w:t>忂䱄</w:t>
      </w:r>
      <w:r>
        <w:rPr/>
        <w:t>Ⱔ</w:t>
      </w:r>
      <w:r>
        <w:rPr/>
        <w:t>㟂何杢擂磂뽖뽨祈␺矂㉚녋牂⬶䳂疵禩⼤㣂</w:t>
      </w:r>
      <w:r>
        <w:rPr/>
        <w:t>⢣⮣</w:t>
      </w:r>
      <w:r>
        <w:rPr/>
        <w:t>⿂⤷樱춮䰰硹</w:t>
      </w:r>
      <w:r>
        <w:rPr/>
        <w:t>ⴴ</w:t>
      </w:r>
      <w:r>
        <w:rPr/>
        <w:t>슿⏂氽㵯</w:t>
      </w:r>
      <w:r>
        <w:rPr/>
        <w:t>⡕</w:t>
      </w:r>
      <w:r>
        <w:rPr/>
        <w:t>ꥄ</w:t>
      </w:r>
      <w:r>
        <w:rPr/>
        <w:t>ꎘ浈㥎橊캻橏숱轷㔷䫃</w:t>
      </w:r>
      <w:r>
        <w:rPr/>
        <w:t>ꤪ</w:t>
      </w:r>
      <w:r>
        <w:rPr/>
        <w:t>破輤䗂桔녧쉭⌬㔴</w:t>
      </w:r>
      <w:r>
        <w:rPr/>
        <w:t>ꔩ</w:t>
      </w:r>
      <w:r>
        <w:rPr/>
        <w:t>⼯穦칤㴤㙖咬䨫牸䏂ㄮ㥁盂彡쉀其㕺佈渰漽㕇㡞㙁ず㶩㦱㭥硵伶㴱㦣汨嚥轮䤷奨䙌彮楺㟂慸⥫顮㍕歅廂</w:t>
      </w:r>
      <w:r>
        <w:rPr/>
        <w:t>⡭</w:t>
      </w:r>
      <w:r>
        <w:rPr/>
        <w:t>挫捸禣顪㝷婶潌柂猤澩㍷窵䑯䓂獚慍坉噙磂⮣午쉐䕀꥔旂㑶晊弨뿃偳쉉帺捏슣쌸奵汇슡晳㜩㵮슬杘擂싂矂쏂</w:t>
      </w:r>
      <w:r>
        <w:rPr/>
        <w:t>ⱄ</w:t>
      </w:r>
      <w:r>
        <w:rPr/>
        <w:t>磂㵊㬺䉹㡂㡗繭坡圪憵水쉚쏃숲♕兌⽁⫂㥤쵭㭡쉭㍖䵑揂</w:t>
      </w:r>
      <w:r>
        <w:rPr/>
        <w:t>Ɽ</w:t>
      </w:r>
      <w:r>
        <w:rPr/>
        <w:t>㭫痂欱乔䄶㜹繷☽쉣⨤썦쉉挽幅⪵挽含ㄬ湊摮㬶戱橾㵀纏䕇戱彑㢘洪⬭浤걧轅㍃춏⩲쉋橭깖愭䎬扴뭵㭵숰顎嚘넥╞吤汙⽈䌮穙겵乖䲩뽷싂</w:t>
      </w:r>
      <w:r>
        <w:rPr/>
        <w:t>⢩</w:t>
      </w:r>
      <w:r>
        <w:rPr/>
        <w:t>⺻춻硐喱牭㜹⪡塈懂瑏숪㷎歚ㆩ䕢⤷䳂쵾娬婥䒻焲䗍椊嘱束佂</w:t>
      </w:r>
      <w:r>
        <w:rPr/>
        <w:t>⠪</w:t>
      </w:r>
      <w:r>
        <w:rPr/>
        <w:t>䔷㙢㡅辏穄⚡㍣毃獞</w:t>
      </w:r>
      <w:r>
        <w:rPr/>
        <w:t>⡅⒡</w:t>
      </w:r>
      <w:r>
        <w:rPr/>
        <w:t>界</w:t>
      </w:r>
      <w:r>
        <w:rPr/>
        <w:t>⡣</w:t>
      </w:r>
      <w:r>
        <w:rPr/>
        <w:t>쉦炩⩞깤⎿㐣컂椬䭳凂</w:t>
      </w:r>
      <w:r>
        <w:rPr/>
        <w:t>ꦣ</w:t>
      </w:r>
      <w:r>
        <w:rPr/>
        <w:t>毂吭</w:t>
      </w:r>
      <w:r>
        <w:rPr/>
        <w:t>ⷂ</w:t>
      </w:r>
      <w:r>
        <w:rPr/>
        <w:t>顲祐猺⹟吸瓂挽抿쉦</w:t>
      </w:r>
      <w:r>
        <w:rPr/>
        <w:t>ⴣ</w:t>
      </w:r>
      <w:r>
        <w:rPr/>
        <w:t>㴰歩題晚췃娦卉㟂쉢㷍䑚硚毂潍쉡넳敄㉴橀</w:t>
      </w:r>
      <w:r>
        <w:rPr/>
        <w:t>⠥</w:t>
      </w:r>
      <w:r>
        <w:rPr/>
        <w:t>䔪䶣쉮晢ꍘ妡䭓吮わ琬䕅ꎘ㜩勂⩖⭖㍣⥲樺凂琪乡㬻걭㨭飍棂ㄩ楡願⵨䭀촮쉇⸳利汐䭪</w:t>
      </w:r>
      <w:r>
        <w:rPr/>
        <w:t>꤭</w:t>
      </w:r>
      <w:r>
        <w:rPr/>
        <w:t>榣䭚瀻◃⸸擂块슻䈣侘斿쉈偐佐囂坯぀</w:t>
      </w:r>
      <w:r>
        <w:rPr/>
        <w:t>ꗂ</w:t>
      </w:r>
      <w:r>
        <w:rPr/>
        <w:t>妩䀳慈뭟숩쉱佩攳⑎剷딪垬䉴㙓⛂揂嘪䝍澮普㭬싂剰</w:t>
      </w:r>
      <w:r>
        <w:rPr/>
        <w:t>ꦻ</w:t>
      </w:r>
      <w:r>
        <w:rPr/>
        <w:t>껍㑚掘琵</w:t>
      </w:r>
      <w:r>
        <w:rPr/>
        <w:t>ⰲ</w:t>
      </w:r>
      <w:r>
        <w:rPr/>
        <w:t>믂奰⩗싂繄癈㙄㐳䘭ꏂ戺䵹縵㩷摾畵㉖猯塘⥎祆⑹敫숵㘪獕걃딭琲嘫╁杴숦垿㨹稩婢싂剒⹌쉠祒걟칯杳測䝖砻婺奥䬭갪⪏癦</w:t>
      </w:r>
      <w:r>
        <w:rPr/>
        <w:t>ꤻ</w:t>
      </w:r>
      <w:r>
        <w:rPr/>
        <w:t>恭Ⓜ敮䓂쉷獾㍑⯂牮㑺⿎怳녉</w:t>
      </w:r>
      <w:r>
        <w:rPr/>
        <w:t>ꥉ</w:t>
      </w:r>
      <w:r>
        <w:rPr/>
        <w:t>䣂꧎碵樫痂⯃睊</w:t>
      </w:r>
      <w:r>
        <w:rPr/>
        <w:t>ⷂ</w:t>
      </w:r>
      <w:r>
        <w:rPr/>
        <w:t>㜣촲冣㕐쉓쉉潷⫂걬㑍僂⌯춡쉀㤩㠸쉚瞘穅췂⍢쉪ꎣ砯涻䁈촮⼶䘪싂⩚湉偄䡩捞幟⎬⨲濂갹剨伪轎㥘깤딮쉸쉡㵦㛂浠⫂憥坧㞡⵫促</w:t>
      </w:r>
      <w:r>
        <w:rPr/>
        <w:t>ꔻ</w:t>
      </w:r>
      <w:r>
        <w:rPr/>
        <w:t>䝁쉌䎏넸硳い縸䈳㪣燂橯㤵㕙碱婊뮡묫䂻⭗敤䑀慌㩾燂伬夦촰㉪䳂測䁆쵉楨쉱敩塄滍坓ꅄ渵⽧䶵橬깱剚숭⸺</w:t>
      </w:r>
      <w:r>
        <w:rPr/>
        <w:t>ⵒ</w:t>
      </w:r>
      <w:r>
        <w:rPr/>
        <w:t>恢䈴⨭祣</w:t>
      </w:r>
      <w:r>
        <w:rPr/>
        <w:t>⠹</w:t>
      </w:r>
      <w:r>
        <w:rPr/>
        <w:t>槂뽬⯂쉆濂獋슩眰</w:t>
      </w:r>
      <w:r>
        <w:rPr/>
        <w:t>⣎</w:t>
      </w:r>
      <w:r>
        <w:rPr/>
        <w:t>䥴櫎㩔쏃㩐땥矂弳㦮䗂愱촮画堫䉷煓汏べ壂帣关뽓夽䚣⛍쉸噈⑃쉇꥖칍摸⩖䩐㮡䊵嘸⼭幕窥쉇슥⩇烂긨栦⭥栱⴬ヂ㭴䭤䱍晾弪湬䩥繊癨녡⩒쎩凂䛂쉋♞斏쉏쉪㐳㐵轞⹦庩</w:t>
      </w:r>
      <w:r>
        <w:rPr/>
        <w:t>ꦵ</w:t>
      </w:r>
      <w:r>
        <w:rPr/>
        <w:t>䖮⨯뇂☲橾㵍没ꄰ㕳㡂轩吽戹㥅숤矂쉮</w:t>
      </w:r>
      <w:r>
        <w:rPr/>
        <w:t>ꕕ</w:t>
      </w:r>
      <w:r>
        <w:rPr/>
        <w:t>컂扆</w:t>
      </w:r>
      <w:r>
        <w:rPr/>
        <w:t>⢩</w:t>
      </w:r>
      <w:r>
        <w:rPr/>
        <w:t>牢䑋딷ㅏ㦏浒땣䝞促唣⒱㜶땆离슣汞揂き╒⨶㶏嘦⥇儬숣柂婲쌽婴㛂繥穘毃颻熩㝡䉺⺩楕獃熮䥒㌤究숦</w:t>
      </w:r>
      <w:r>
        <w:rPr/>
        <w:t>⡹</w:t>
      </w:r>
      <w:r>
        <w:rPr/>
        <w:t>䦥剁嘱ꥮ싂旂쉕獹㝴⍸桎牎㴫䶻㭤ㅖ⬣甸敟쵡숰쉄啗と瑷</w:t>
      </w:r>
      <w:r>
        <w:rPr/>
        <w:t>ꤊ⤶</w:t>
      </w:r>
      <w:r>
        <w:rPr/>
        <w:t>歮欫忂썗匭칮⚮喏ꥰ䘬㕓噐湃뭐塉</w:t>
      </w:r>
      <w:r>
        <w:rPr/>
        <w:t>ⵞ</w:t>
      </w:r>
      <w:r>
        <w:rPr/>
        <w:t>ⱂ</w:t>
      </w:r>
      <w:r>
        <w:rPr/>
        <w:t>囂䛂䈹湪쌩쎘䐩杤䴩䥨캩忂弬</w:t>
      </w:r>
      <w:r>
        <w:rPr/>
        <w:t>⠯</w:t>
      </w:r>
      <w:r>
        <w:rPr/>
        <w:t>⽐촨㘺漬쉉欯ꍰ䜴녳戬晱</w:t>
      </w:r>
      <w:r>
        <w:rPr/>
        <w:t>ꕚ</w:t>
      </w:r>
      <w:r>
        <w:rPr/>
        <w:t>썪㝳껂싎硎硉乲倫㉥녢癥◃쌻慐䡹쉯딣弸⪬眪抻㉘塑쉉䍫㙉</w:t>
      </w:r>
      <w:r>
        <w:rPr/>
        <w:t>ⵈ</w:t>
      </w:r>
      <w:r>
        <w:rPr/>
        <w:t>侻坉╷쉯</w:t>
      </w:r>
      <w:r>
        <w:rPr/>
        <w:t>ⰲ</w:t>
      </w:r>
      <w:r>
        <w:rPr/>
        <w:t>扭损勂쉨啋〻䍎</w:t>
      </w:r>
      <w:r>
        <w:rPr/>
        <w:t>ꥅ</w:t>
      </w:r>
      <w:r>
        <w:rPr/>
        <w:t>硳没⽥楰浧堨ィ걳䍎쉰긪珎璬歅⮡湙顅㜩亱䴲䁚卾㪩슬椩槂䞩㘹剌쎩顟坶剕긭噏싂깈㑠轅秂狃숨瑄坅㙟淂摗䍍䁎偉⭇煌祂婍⤩</w:t>
      </w:r>
      <w:r>
        <w:rPr/>
        <w:t>ꥐ</w:t>
      </w:r>
      <w:r>
        <w:rPr/>
        <w:t>昨㉕</w:t>
      </w:r>
      <w:r>
        <w:rPr/>
        <w:t>꤬</w:t>
      </w:r>
      <w:r>
        <w:rPr/>
        <w:t>兇䕗烂슥橨恰껃⹇啷쉟</w:t>
      </w:r>
      <w:r>
        <w:rPr/>
        <w:t>ⷍ</w:t>
      </w:r>
      <w:r>
        <w:rPr/>
        <w:t>绂㩦柂漵ꌲ㩩塑</w:t>
      </w:r>
      <w:r>
        <w:rPr/>
        <w:t>ꥒ</w:t>
      </w:r>
      <w:r>
        <w:rPr/>
        <w:t>佀飂㘵䯍䅹瑵㈤う</w:t>
      </w:r>
      <w:r>
        <w:rPr/>
        <w:t>ⱄ</w:t>
      </w:r>
      <w:r>
        <w:rPr/>
        <w:t>婔悬␯╬听䛂ꄹ</w:t>
      </w:r>
      <w:r>
        <w:rPr/>
        <w:t>⠯</w:t>
      </w:r>
      <w:r>
        <w:rPr/>
        <w:t>癮</w:t>
      </w:r>
      <w:r>
        <w:rPr/>
        <w:t>꤯ꕁ</w:t>
      </w:r>
      <w:r>
        <w:rPr/>
        <w:t>煐杰╟뭅┰䐮놿壂徘漦奈歒䜽㌶奅싂쉦偒柂扄姂슱灄眫㓂䬩啨㩀숯ㅁꍱ迂碘숲砹⹹</w:t>
      </w:r>
      <w:r>
        <w:rPr/>
        <w:t>Ⱜ</w:t>
      </w:r>
      <w:r>
        <w:rPr/>
        <w:t>伻彎䮿쉵䐻싂灲</w:t>
      </w:r>
      <w:r>
        <w:rPr/>
        <w:t>ⵧ</w:t>
      </w:r>
      <w:r>
        <w:rPr/>
        <w:t>쉒灰辩㨯奂拂䍏쉦挶夸瞬ⸯ슻毂汞禩䙶땪噘쉑</w:t>
      </w:r>
      <w:r>
        <w:rPr/>
        <w:t>ⶩ</w:t>
      </w:r>
      <w:r>
        <w:rPr/>
        <w:t>〱⩟싂唳椰꥙彥무奵</w:t>
      </w:r>
      <w:r>
        <w:rPr/>
        <w:t>ꗂ⤲</w:t>
      </w:r>
      <w:r>
        <w:rPr/>
        <w:t>묥걚曂䑷♷㌦㏂</w:t>
      </w:r>
      <w:r>
        <w:rPr/>
        <w:t>ⲩ</w:t>
      </w:r>
      <w:r>
        <w:rPr/>
        <w:t>⼹皘眶熩庵쉮晬畎녢弳㉴깩</w:t>
      </w:r>
      <w:r>
        <w:rPr/>
        <w:t>ꤵ</w:t>
      </w:r>
      <w:r>
        <w:rPr/>
        <w:t>䑄䝴彧䘵摲弽</w:t>
      </w:r>
      <w:r>
        <w:rPr/>
        <w:t>ⵦ</w:t>
      </w:r>
      <w:r>
        <w:rPr/>
        <w:t>⽃揂⽏㊿剓쉺彷㑢摞彭㗂쉗ꅵ搵뭳穗싂갺</w:t>
      </w:r>
      <w:r>
        <w:rPr/>
        <w:t>ⱆ</w:t>
      </w:r>
      <w:r>
        <w:rPr/>
        <w:t>渴吹墻懂牡卮穷燂㯃擂䌮</w:t>
      </w:r>
      <w:r>
        <w:rPr/>
        <w:t>Ⳃ</w:t>
      </w:r>
      <w:r>
        <w:rPr/>
        <w:t>冮⍵</w:t>
      </w:r>
      <w:r>
        <w:rPr/>
        <w:t>⡇</w:t>
      </w:r>
      <w:r>
        <w:rPr/>
        <w:t>딺䝭㕣悥쉫祀긥㬪㝯町㠬橪䣂건</w:t>
      </w:r>
      <w:r>
        <w:rPr/>
        <w:t>ꤤ</w:t>
      </w:r>
      <w:r>
        <w:rPr/>
        <w:t>썧</w:t>
      </w:r>
      <w:r>
        <w:rPr/>
        <w:t>⠷</w:t>
      </w:r>
      <w:r>
        <w:rPr/>
        <w:t>ㄸ婪冣啔썫䏂煰䝉ꅮ廍쉯垣䘸媵兴춡䟂</w:t>
      </w:r>
      <w:r>
        <w:rPr/>
        <w:t>Ɽ</w:t>
      </w:r>
      <w:r>
        <w:rPr/>
        <w:t>礤礸䐸搥权嚿</w:t>
      </w:r>
      <w:r>
        <w:rPr/>
        <w:t>ꕂ</w:t>
      </w:r>
      <w:r>
        <w:rPr/>
        <w:t>ꍶ畹㏂棂⭙숷⬽◍♮姂숱扅敄㷂땘</w:t>
      </w:r>
      <w:r>
        <w:rPr/>
        <w:t>⡣</w:t>
      </w:r>
      <w:r>
        <w:rPr/>
        <w:t>䆣入灂쉗彖㐨䈵乷畟ꄹ桂䌴갲剏䍊䵀楢偉盂</w:t>
      </w:r>
      <w:r>
        <w:rPr/>
        <w:t>ⲻ</w:t>
      </w:r>
      <w:r>
        <w:rPr/>
        <w:t>䁘㡴걠</w:t>
      </w:r>
      <w:r>
        <w:rPr/>
        <w:t>ꦱ</w:t>
      </w:r>
      <w:r>
        <w:rPr/>
        <w:t>䎥睧㕘瑷砸縺䭰漰싂숦䆩祀庬中瑦⩑ꍐ牏煀瑚轂健猹灚燂㌩䥭䒬쉨쉒愴⥃塲圬⫃潦땭绂䉩칷绂쉡泂䩤ㅀ䐥</w:t>
      </w:r>
      <w:r>
        <w:rPr/>
        <w:t>ꕭ⍨</w:t>
      </w:r>
      <w:r>
        <w:rPr/>
        <w:t>湯䫂쉾偱塚ご奵偆堥촨〥ぉ♯뗂갣戶梵♷䧃ꄪ걙呪䌻㒻䴨樸䙙橠</w:t>
      </w:r>
      <w:r>
        <w:rPr/>
        <w:t>ꖵ⪮</w:t>
      </w:r>
      <w:r>
        <w:rPr/>
        <w:t>䶩煶⽳佊쉬煆䦬쉖땬꥖懂婷矂䩘睭䍷숩䔷ꥱ쉯뾿숸朱䕧</w:t>
      </w:r>
      <w:r>
        <w:rPr/>
        <w:t>ⵚ</w:t>
      </w:r>
      <w:r>
        <w:rPr/>
        <w:t>䂮癡汇㔵깐㌊싎뭯㕥窬ㆿ亣棂ꄰ</w:t>
      </w:r>
      <w:r>
        <w:rPr/>
        <w:t>ꖬ</w:t>
      </w:r>
      <w:r>
        <w:rPr/>
        <w:t>䡂㭚㩉㡁䐺呮漥☹쉶녷歄⩍㣂슱懂╎䦥</w:t>
      </w:r>
      <w:r>
        <w:rPr/>
        <w:t>ⵯ</w:t>
      </w:r>
      <w:r>
        <w:rPr/>
        <w:t>䘩䑶⨽婭䦻瀫</w:t>
      </w:r>
      <w:r>
        <w:rPr/>
        <w:t>ꕶ</w:t>
      </w:r>
      <w:r>
        <w:rPr/>
        <w:t>颿㕮㋎쉠䯂䚬䑲浯捹䁡숱㥷机溵␷䤵</w:t>
      </w:r>
      <w:r>
        <w:rPr/>
        <w:t>꤯</w:t>
      </w:r>
      <w:r>
        <w:rPr/>
        <w:t>搭䅃⽡斡ㄩ㕂⬮</w:t>
      </w:r>
      <w:r>
        <w:rPr/>
        <w:t>⡫</w:t>
      </w:r>
      <w:r>
        <w:rPr/>
        <w:t>梩滂䡥␲쵗强쵚⫂</w:t>
      </w:r>
      <w:r>
        <w:rPr/>
        <w:t>ꥈ</w:t>
      </w:r>
      <w:r>
        <w:rPr/>
        <w:t>쉊㜪⌰쉈㥄⹪练쌵쉥睪녉洵</w:t>
      </w:r>
      <w:r>
        <w:rPr/>
        <w:t>⣃</w:t>
      </w:r>
      <w:r>
        <w:rPr/>
        <w:t>䄮汖䩨䅕慭䁦氷⩯獳怯猽㙲䉨愮</w:t>
      </w:r>
      <w:r>
        <w:rPr/>
        <w:t>꤬</w:t>
      </w:r>
      <w:r>
        <w:rPr/>
        <w:t>猰䍃숰䐣参㜹㩘㑙埂㮻材刳殩⑘⒮</w:t>
      </w:r>
      <w:r>
        <w:rPr/>
        <w:t>⣂</w:t>
      </w:r>
      <w:r>
        <w:rPr/>
        <w:t>ꆩ쉷睐䜣㵇䢩橒쉓䣂池ꄶ쉁⭲겘䤺걂㭧䔲╪牅嘮⑴硃㕯</w:t>
      </w:r>
      <w:r>
        <w:rPr/>
        <w:t>⣃</w:t>
      </w:r>
      <w:r>
        <w:rPr/>
        <w:t>ꤻ</w:t>
      </w:r>
      <w:r>
        <w:rPr/>
        <w:t>䭷牀栺䰭◍庱⭆</w:t>
      </w:r>
      <w:r>
        <w:rPr/>
        <w:t>⠷</w:t>
      </w:r>
      <w:r>
        <w:rPr/>
        <w:t>촵뽹䩒㩥参ぐ牐⽂</w:t>
      </w:r>
      <w:r>
        <w:rPr/>
        <w:t>ꤳ</w:t>
      </w:r>
      <w:r>
        <w:rPr/>
        <w:t>仍</w:t>
      </w:r>
      <w:r>
        <w:rPr/>
        <w:t>ꤨ</w:t>
      </w:r>
      <w:r>
        <w:rPr/>
        <w:t>ⱋ</w:t>
      </w:r>
      <w:r>
        <w:rPr/>
        <w:t>ㆻ</w:t>
      </w:r>
      <w:r>
        <w:rPr/>
        <w:t>ꤪ</w:t>
      </w:r>
      <w:r>
        <w:rPr/>
        <w:t>瓍囎剦㙑䕭㵆㔽猸㉴</w:t>
      </w:r>
      <w:r>
        <w:rPr/>
        <w:t>ꥋ</w:t>
      </w:r>
      <w:r>
        <w:rPr/>
        <w:t>㈱瘤煏慧딽촥梿쉡</w:t>
      </w:r>
      <w:r>
        <w:rPr/>
        <w:t>꧂</w:t>
      </w:r>
      <w:r>
        <w:rPr/>
        <w:t>幱禘▵㌫捯䰷⨲ㅠ䟂獑䑒䥘䍗</w:t>
      </w:r>
      <w:r>
        <w:rPr/>
        <w:t>ⱳ</w:t>
      </w:r>
      <w:r>
        <w:rPr/>
        <w:t>敧愹倷輲痂娥搰灏썔⭟㍢㥒숳啔⼫ㅴ㣂숨搷⤫灮睡塭뽫汫䭡瀥冿㜫穌啐枘묹歃╲㢥뇂ㆬ䑷녾䤭칶</w:t>
      </w:r>
      <w:r>
        <w:rPr/>
        <w:t>ꤹ</w:t>
      </w:r>
      <w:r>
        <w:rPr/>
        <w:t>ꇃ侬旂쉸秂䡉♘⎏ㅎ䥢䨴⥘灳㭹瑠䦵皥恶瀱嘸顥딯吰杵ㅋ掘쉤쉔</w:t>
      </w:r>
      <w:r>
        <w:rPr/>
        <w:t>⡖</w:t>
      </w:r>
      <w:r>
        <w:rPr/>
        <w:t>敄ꅢ垬㩾㉚丫縫帷塾썺䌴澘捑瑓搷䎏种</w:t>
      </w:r>
      <w:r>
        <w:rPr/>
        <w:t>ꤺ</w:t>
      </w:r>
      <w:r>
        <w:rPr/>
        <w:t>䤦</w:t>
      </w:r>
      <w:r>
        <w:rPr/>
        <w:t>⠥</w:t>
      </w:r>
      <w:r>
        <w:rPr/>
        <w:t>㋂䡱</w:t>
      </w:r>
      <w:r>
        <w:rPr/>
        <w:t>ꕔ⩩┶</w:t>
      </w:r>
      <w:r>
        <w:rPr/>
        <w:t>㋃汯⾱놻⸮㙒欬灑㞘刷曂揂슱关숣슣</w:t>
      </w:r>
      <w:r>
        <w:rPr/>
        <w:t>ⱀ</w:t>
      </w:r>
      <w:r>
        <w:rPr/>
        <w:t>珂䟎批䩋渽㑃ꍨ䍤欮剆뮬ꍭ乙爻䵵갦㗂䱷슡倻淂⭈硓癧숩参䦵쉑㕆乇䄯瀷걡⭳忂⸪亻칉䁷썫⌦숹〪幁숳숮湪ㄩㅢ쉷ㄵ姂睶㥣숹瓃卧⩏⺻⩪䍶ꇂ</w:t>
      </w:r>
      <w:r>
        <w:rPr/>
        <w:t>ꤳ</w:t>
      </w:r>
      <w:r>
        <w:rPr/>
        <w:t>噍ㅠ卤䐷숨䵋싂㐱惂彷믃⭺㛂⩨报慨祵獮쉙뾘갬嫂뽓佲磂슣氹頣䧍캩敪䈵儳䲡䢘晆䞡⩨䰸畟⽭㗂뾱㉾潩㘮促㛂땓晶쉙⭇乭橎쉬䩡쉖</w:t>
      </w:r>
      <w:r>
        <w:rPr/>
        <w:t>ꕴ</w:t>
      </w:r>
      <w:r>
        <w:rPr/>
        <w:t>堸弽杂숽</w:t>
      </w:r>
      <w:r>
        <w:rPr/>
        <w:t>ꕧ</w:t>
      </w:r>
      <w:r>
        <w:rPr/>
        <w:t>桡窣僂轚睑㕆晷</w:t>
      </w:r>
      <w:r>
        <w:rPr/>
        <w:t>ⱇ</w:t>
      </w:r>
      <w:r>
        <w:rPr/>
        <w:t>嘪⤨昮扫뽕畔싂頪쉡ꌷ摊䉧ㅙ爳숩⎣⩇縯믂䝨䕗桕敘긱卖檬⸩洲滂㟂係쉕썢</w:t>
      </w:r>
      <w:r>
        <w:rPr/>
        <w:t>ꕾ</w:t>
      </w:r>
      <w:r>
        <w:rPr/>
        <w:t>呑ꌮ겱敤瞏礱숹⾩ꇎ⪻ꍊ슡愹瑬쉟空㵂朵쉕䜩⭄싂奵焥⵮䜻ㆵ⸻冿毂䰰噭ぺ숹쉐㓂倊숪䊮娱캬⾏僂嘲㉇塋恬潨扊숸坞槂婉犩㑒䂮湳숱㐪쎣煂㉺癘싂婇秂䜬㙟</w:t>
      </w:r>
      <w:r>
        <w:rPr/>
        <w:t>Ɑ</w:t>
      </w:r>
      <w:r>
        <w:rPr/>
        <w:t>㜫朥묥珂椣䁣䖏济䇂繁㑠㞥敓쉷桄숱⽈煩禡灞奩㡥⨰쉊牤埂㴪숥⍉癊㯎╟瑫뭐뼹䘪</w:t>
      </w:r>
      <w:r>
        <w:rPr/>
        <w:t>ⱕ</w:t>
      </w:r>
      <w:r>
        <w:rPr/>
        <w:t>㩷乏쵍輸碥격ꄳ搯䔮</w:t>
      </w:r>
      <w:r>
        <w:rPr/>
        <w:t>ⶬ</w:t>
      </w:r>
      <w:r>
        <w:rPr/>
        <w:t>汄乸⾩灁わ썪뽵쉇案漨樮畞䴲瘤湸䥁䴵塃䍐䄹咩䒩埂䱁湞㋃㝚㑵瓂녱盂쵘听땓卩噓匹獀썬</w:t>
      </w:r>
      <w:r>
        <w:rPr/>
        <w:t>ꥂ</w:t>
      </w:r>
      <w:r>
        <w:rPr/>
        <w:t>枩幑兊㒣땄㗂캮犿춏숲㊻䊬꥞轌媣꥙㧂쉖쉬歘瞏숪슏㕸㟂媮擂䵬轓卒Ⓜ⩋ꍃ⪱頫䑨뼤㍰㵈⩣垮숨浢仂䦻숤⮡</w:t>
      </w:r>
      <w:r>
        <w:rPr/>
        <w:t>ⱗ</w:t>
      </w:r>
      <w:r>
        <w:rPr/>
        <w:t>飂轅Ⓜ眣擂⪻漰㕆禩慐쉘䭄䡩</w:t>
      </w:r>
      <w:r>
        <w:rPr/>
        <w:t>⠩</w:t>
      </w:r>
      <w:r>
        <w:rPr/>
        <w:t>䝄塑</w:t>
      </w:r>
      <w:r>
        <w:rPr/>
        <w:t>Ⱟ</w:t>
      </w:r>
      <w:r>
        <w:rPr/>
        <w:t>桔⩔䓂乢㓂숫づ숴</w:t>
      </w:r>
      <w:r>
        <w:rPr/>
        <w:t>⡓</w:t>
      </w:r>
      <w:r>
        <w:rPr/>
        <w:t>凂</w:t>
      </w:r>
      <w:r>
        <w:rPr/>
        <w:t>ꦡ</w:t>
      </w:r>
      <w:r>
        <w:rPr/>
        <w:t>秂獙⭇⦵뼶癰</w:t>
      </w:r>
      <w:r>
        <w:rPr/>
        <w:t>ⶡ</w:t>
      </w:r>
      <w:r>
        <w:rPr/>
        <w:t>猬㖮癐矂쉾洩䭞</w:t>
      </w:r>
      <w:r>
        <w:rPr/>
        <w:t>Ⱛ</w:t>
      </w:r>
      <w:r>
        <w:rPr/>
        <w:t>彇噆潱㥏幦</w:t>
      </w:r>
      <w:r>
        <w:rPr/>
        <w:t>ꥍ</w:t>
      </w:r>
      <w:r>
        <w:rPr/>
        <w:t>畟灎숸壂쉋潍㷂稤ꆩ갨呑⩠쉟辻</w:t>
      </w:r>
      <w:r>
        <w:rPr/>
        <w:t>ⵉ</w:t>
      </w:r>
      <w:r>
        <w:rPr/>
        <w:t>慊⍥摧带佫㛂牫啄廂⌲碻全硾獺</w:t>
      </w:r>
      <w:r>
        <w:rPr/>
        <w:t>Ⱶ</w:t>
      </w:r>
      <w:r>
        <w:rPr/>
        <w:t>㵎桞</w:t>
      </w:r>
      <w:r>
        <w:rPr/>
        <w:t>ꤻ</w:t>
      </w:r>
      <w:r>
        <w:rPr/>
        <w:t>䰺⎵び╬ど汥⫂ꍲ쉎땟頮슘쎘捌ꄱ汑偓㟂䢩橞汇參⽬偕䞬泃┶쉙뽣㥓彾껂媡㊮睟쉎態绂係㕚浬睔幟䱶穫䌦杉啙湾奥싂⭒癮</w:t>
      </w:r>
      <w:r>
        <w:rPr/>
        <w:t>ⵧ</w:t>
      </w:r>
      <w:r>
        <w:rPr/>
        <w:t>껂뽄练㥑䉧堸䡐丮し厩쌪싂썺䉓灖䈶磂㑭묱幇坩㚱떻⪣䜺挶믂</w:t>
      </w:r>
      <w:r>
        <w:rPr/>
        <w:t>ꦡ</w:t>
      </w:r>
      <w:r>
        <w:rPr/>
        <w:t>ㅔ䛂梵瘪쉈슘녾啸㏂桘㓂⥵숪睂桪幖湯澘獧䃂쉀䐳♵숣旂睌䉒쉧䁰㎣</w:t>
      </w:r>
      <w:r>
        <w:rPr/>
        <w:t>ꥃ</w:t>
      </w:r>
      <w:r>
        <w:rPr/>
        <w:t>䟂樶뿂ꍹ洽䕲䜲숫操噊⾿䑭兖墱</w:t>
      </w:r>
      <w:r>
        <w:rPr/>
        <w:t>ꥉ</w:t>
      </w:r>
      <w:r>
        <w:rPr/>
        <w:t>썖卄㝋浗</w:t>
      </w:r>
      <w:r>
        <w:rPr/>
        <w:t>ꤳ</w:t>
      </w:r>
      <w:r>
        <w:rPr/>
        <w:t>僎숴甪穷憵乎慠걦䑱㞬뾬伤╋撻浢䪘꥖搩憿嚘⎵穏壂䝳圷栱䝱⥯䨸搥⌴杳쉍瓂灤긴㘺橴㟂㈹汆旂戵祄♚亘䵄唪婕ヂ⫃㷂捩䍺㍇焮圤砺捋儨噤弩</w:t>
      </w:r>
      <w:r>
        <w:rPr/>
        <w:t>⡦</w:t>
      </w:r>
      <w:r>
        <w:rPr/>
        <w:t>䬹넷炿輩垣〤䊩䈩䩡习ꥶ⹹㕪㑊扏⹞뽞楯믎と価勂拂㋂䑘㴲碵㧂ꅘ祁㑴</w:t>
      </w:r>
      <w:r>
        <w:rPr/>
        <w:t>Ⱓ</w:t>
      </w:r>
      <w:r>
        <w:rPr/>
        <w:t>䱠乹싂걃⩅♞楩塰穆묹㝾頯噠㌫幦烃</w:t>
      </w:r>
      <w:r>
        <w:rPr/>
        <w:t>ⶮ</w:t>
      </w:r>
      <w:r>
        <w:rPr/>
        <w:t>숮佫꺵杏湪欶偱녤䇂乮嘹穯⑯珂䋂</w:t>
      </w:r>
      <w:r>
        <w:rPr/>
        <w:t>ꤰ</w:t>
      </w:r>
      <w:r>
        <w:rPr/>
        <w:t>㚩㨊盍㴰숫圣煾㣂睚</w:t>
      </w:r>
      <w:r>
        <w:rPr/>
        <w:t>⢿</w:t>
      </w:r>
      <w:r>
        <w:rPr/>
        <w:t>䡌繰놡</w:t>
      </w:r>
      <w:r>
        <w:rPr/>
        <w:t>ꕠ</w:t>
      </w:r>
      <w:r>
        <w:rPr/>
        <w:t>矂権쉁坭煴潊뇂㌻㤳㛂券쉮썂偞㌫橞䉺㠵䝷歙숴䐫䴵쉰懂땇숨临彀쉏⨤乢♨ꍊ枥</w:t>
      </w:r>
      <w:r>
        <w:rPr/>
        <w:t>ꤤ</w:t>
      </w:r>
      <w:r>
        <w:rPr/>
        <w:t>ꄲ䚬㵣곎⍕㵴䩹穉問넸䙟䃎녶縭䔤㉍桷楙噆䑢牪뮥㇍票䖥⺏⥓参柂睷녷㶬㩇슻暩愭淃넻䍾帯浶ㄬ夬歎䬪꺩녩奺꥖䍲楲싍痂場嘳㍎♵墣츣㵂焩㭌姂뮻啰烂晏圲埍㥷权弳捡⥷潍墵塱劘禿䠳し쉞싃䕔슡縰걷⹴坔朦瀪㝕晵䒻츳㒣㝵䍄機幰쉁㵚湵嘵劣⼥쉲뭍㬦總쉌彾碻ꎩ뽳믍甶廂䜫畄╔썡싂恚⩕浶㜪⧂参⬶</w:t>
      </w:r>
      <w:r>
        <w:rPr/>
        <w:t>ⱘ</w:t>
      </w:r>
      <w:r>
        <w:rPr/>
        <w:t>㕔灉挪䗃⹬碘䠮㒡卢歓劣㑨榩穲纏䋂㌨䠻ꅷ숪噢ꅈ嫂奁惃瘣䝗</w:t>
      </w:r>
      <w:r>
        <w:rPr/>
        <w:t>ⵞ</w:t>
      </w:r>
      <w:r>
        <w:rPr/>
        <w:t>ꌬ䕕抬牂㬪깩⨦</w:t>
      </w:r>
      <w:r>
        <w:rPr/>
        <w:t>⡲</w:t>
      </w:r>
      <w:r>
        <w:rPr/>
        <w:t>啭뽳䥒䭠䲻㎿湈榏喿㬳汾汦넭㈤ꆥ</w:t>
      </w:r>
      <w:r>
        <w:rPr/>
        <w:t>⡣┮</w:t>
      </w:r>
      <w:r>
        <w:rPr/>
        <w:t>䗂⩨䞥뮩넮桶⾩칀扇䔯壂㵨参싂♡쉩㗂⵵</w:t>
      </w:r>
      <w:r>
        <w:rPr/>
        <w:t>ꥃ</w:t>
      </w:r>
      <w:r>
        <w:rPr/>
        <w:t>ⱄ</w:t>
      </w:r>
      <w:r>
        <w:rPr/>
        <w:t>썣䡄繎愴⑊칠䡯婎⍠䠳䢘♢䟂瞵㩫琻礤娨挰䨯啺挤䡙歯奔昹祑</w:t>
      </w:r>
      <w:r>
        <w:rPr/>
        <w:t>⡊</w:t>
      </w:r>
      <w:r>
        <w:rPr/>
        <w:t>浘䑸堸</w:t>
      </w:r>
      <w:r>
        <w:rPr/>
        <w:t>꧂</w:t>
      </w:r>
      <w:r>
        <w:rPr/>
        <w:t>煱敱䑞瑯칡⥕唶⑥灉녖總䭞䨰</w:t>
      </w:r>
      <w:r>
        <w:rPr/>
        <w:t>ꖮ</w:t>
      </w:r>
      <w:r>
        <w:rPr/>
        <w:t>䅂쉚汄折䲘㋂</w:t>
      </w:r>
      <w:r>
        <w:rPr/>
        <w:t>ꥉ</w:t>
      </w:r>
      <w:r>
        <w:rPr/>
        <w:t>㐩</w:t>
      </w:r>
      <w:r>
        <w:rPr/>
        <w:t>ꕦꤦ</w:t>
      </w:r>
      <w:r>
        <w:rPr/>
        <w:t>㌱믂偋吺敠䌱楹幡剦䵏㮬칬䄸倮凂縶䥔쉹㵌⵭剖ㅖ㮏䭏ㅂ咡䛂彏㭕嫂灮兄伯䵔㙕춘ꥬ䕞呯쉰쉺湆☻癍䚿䔥⩁睃⦡⾮埂딫乡쉀⪘⩓⩠撥溿习扠⫂건䁄㦘䡊쉅㋎</w:t>
      </w:r>
      <w:r>
        <w:rPr/>
        <w:t>ꔶ</w:t>
      </w:r>
      <w:r>
        <w:rPr/>
        <w:t>㠯</w:t>
      </w:r>
      <w:r>
        <w:rPr/>
        <w:t>ꥃ</w:t>
      </w:r>
      <w:r>
        <w:rPr/>
        <w:t>㥗⩠慴숺뼵庩ꍧ숶㬤傻⽫◂ꌸ⩩㑞䒩䩚穴㵕㔣顙潋珎⩯珂噡쉠溩恮쉍⸪⹗쉣녂숫숨♊</w:t>
      </w:r>
      <w:r>
        <w:rPr/>
        <w:t>ꥈ</w:t>
      </w:r>
      <w:r>
        <w:rPr/>
        <w:t>义汫㷂넫䟂쉶츷獺佣榥⌦썣⩵仂쵾䙲眤걌촩牷땟玬䵭썞츸淍걆奾摵唶㨷갶ㅬ䋂깎顨뇂姂牞堲也㒱㉺뇂智塯싂싂礴畵啙䅡橑㩑䚵</w:t>
      </w:r>
      <w:r>
        <w:rPr/>
        <w:t>ꕡ䷂</w:t>
      </w:r>
      <w:r>
        <w:rPr/>
        <w:t>䔺䡃㜵㑕湙㵨软剫숦␹䊏┫㋂挥쉥䬤㑦⥨浲景䆣疣厡桂칆ꄯ넷彬쉁땟敏⸴太㉓넶ꍞ辬椊祔僂넺</w:t>
      </w:r>
      <w:r>
        <w:rPr/>
        <w:t>ⱖ</w:t>
      </w:r>
      <w:r>
        <w:rPr/>
        <w:t>奥쉥䥫汴捃뾵쉉儶顾⪡乯繬쉣⹂껂싂</w:t>
      </w:r>
      <w:r>
        <w:rPr/>
        <w:t>ꖣ</w:t>
      </w:r>
      <w:r>
        <w:rPr/>
        <w:t>㒱䱑싎ず䙹壂㈻乑땂な坔奀墱뭹太걺㊥⨻䌸</w:t>
      </w:r>
      <w:r>
        <w:rPr/>
        <w:t>꧂</w:t>
      </w:r>
      <w:r>
        <w:rPr/>
        <w:t>湢䀣戻䵹癯捕</w:t>
      </w:r>
      <w:r>
        <w:rPr/>
        <w:t>ꥅ</w:t>
      </w:r>
      <w:r>
        <w:rPr/>
        <w:t>呑슩곂㭙⶘倱뽏漸敯㔱㍯媵硱穐㉌灭桓毂䘸刨쌽怦겿湭쉋晟⤵䁕湶ㅇ䰷⽟䁗傣参伦利愪☮嘩䜷乡浚京⵪㟂⹣뽎晹㐬促漩♴拂婾浰彃</w:t>
      </w:r>
      <w:r>
        <w:rPr/>
        <w:t>Ⱪ</w:t>
      </w:r>
      <w:r>
        <w:rPr/>
        <w:t>숪쉭</w:t>
      </w:r>
      <w:r>
        <w:rPr/>
        <w:t>⡪</w:t>
      </w:r>
      <w:r>
        <w:rPr/>
        <w:t>숪ㅺ췃꧎剄쉥䷂칙걕싂䅐╵穧ꌯ枩⩁놏걳㵾卑繑㦩普傱啷灄뽲쉰따㛎䬵㈬怰唯믃䑮슬㕄㝕슘</w:t>
      </w:r>
      <w:r>
        <w:rPr/>
        <w:t>ꕄ</w:t>
      </w:r>
      <w:r>
        <w:rPr/>
        <w:t>乨걡塗爥溻</w:t>
      </w:r>
      <w:r>
        <w:rPr/>
        <w:t>ꤱ</w:t>
      </w:r>
      <w:r>
        <w:rPr/>
        <w:t>颡쌭⽟⩖囂</w:t>
      </w:r>
      <w:r>
        <w:rPr/>
        <w:t>ꕗ</w:t>
      </w:r>
      <w:r>
        <w:rPr/>
        <w:t>浺㞬慎照栽䌻榩⩷╪㝑慴⩘熱걎䠪㩦砯圷歰䑔䩊㩃獧㵸䡈恁睍頹庩硅瞻攤桌湤㧎㨺䕹啄半琩숬塺䝩⭪䪮䡂䢩浮椦廂䱐扺敡晶㉈슣ㄫ㇃딳碻獦婱⩄噈䑖厏稬슻䌪〰乡垻幌</w:t>
      </w:r>
      <w:r>
        <w:rPr/>
        <w:t>ⲥ</w:t>
      </w:r>
      <w:r>
        <w:rPr/>
        <w:t>頫迎㌪거秂䝺䁁溿弲썺䘷⹊卺辣쵋䕹婉⮿秂슣坈䑌梵</w:t>
      </w:r>
      <w:r>
        <w:rPr/>
        <w:t>ⰶ</w:t>
      </w:r>
      <w:r>
        <w:rPr/>
        <w:t>칉쉒䅭녘睉坳假偠珎숵㓂橉剃呲㥭橈쉧⭹浘楅뽡偮樥ꅲ甽Ⓜ奯偉</w:t>
      </w:r>
      <w:r>
        <w:rPr/>
        <w:t>ⱎ</w:t>
      </w:r>
      <w:r>
        <w:rPr/>
        <w:t>묨⥷婚䳂嫂쌹炩썮㝚䵒⭘⚩潂떣䦿敒㚏싂搫쉚楣쉱╢坲獌坅㬪䁟㬱䬪㐽圥㏂䇃瑌颣</w:t>
      </w:r>
      <w:r>
        <w:rPr/>
        <w:t>ꕨ</w:t>
      </w:r>
      <w:r>
        <w:rPr/>
        <w:t>㡑췂㜸슮䅭棂쉘䥊嘵琳摎</w:t>
      </w:r>
      <w:r>
        <w:rPr/>
        <w:t>⡂</w:t>
      </w:r>
      <w:r>
        <w:rPr/>
        <w:t>䥲쉳䙐</w:t>
      </w:r>
      <w:r>
        <w:rPr/>
        <w:t>Ⱡ</w:t>
      </w:r>
      <w:r>
        <w:rPr/>
        <w:t>畋汥助剨㭧䍆䂥䅰㠨䕑ꍴ本佷癶坵ㅗ숨</w:t>
      </w:r>
      <w:r>
        <w:rPr/>
        <w:t>⢩</w:t>
      </w:r>
      <w:r>
        <w:rPr/>
        <w:t>쉃</w:t>
      </w:r>
      <w:r>
        <w:rPr/>
        <w:t>ꤺ</w:t>
      </w:r>
      <w:r>
        <w:rPr/>
        <w:t>牒녙㍠⬳堲焨歴䲱</w:t>
      </w:r>
      <w:r>
        <w:rPr/>
        <w:t>Ɐ</w:t>
      </w:r>
      <w:r>
        <w:rPr/>
        <w:t>丶が♖㪱杸灩晴⌲㒱䭦漳</w:t>
      </w:r>
      <w:r>
        <w:rPr/>
        <w:t>⠸</w:t>
      </w:r>
      <w:r>
        <w:rPr/>
        <w:t>㵖䥓克♙拂갲㵹晐灟塰婧⩩싂⺮に獮廂숽彅埂</w:t>
      </w:r>
      <w:r>
        <w:rPr/>
        <w:t>ⵌ</w:t>
      </w:r>
      <w:r>
        <w:rPr/>
        <w:t>䅕쉇칩硖畉畔枏枻⯂㕑⸭㵢㩡琯婵智頬㭗兀쵤顈䅙摑슱ぷㅋ畖漬슱椥땭畷八偯歮塉쉢去瀴치</w:t>
      </w:r>
      <w:r>
        <w:rPr/>
        <w:t>ⰵ</w:t>
      </w:r>
      <w:r>
        <w:rPr/>
        <w:t>ㅟ㟎硙牉䰮㥚爸걪璘䟂息䑈潲䪩忂祃䊘㡳땗捒녬싂⑷겿䌨塑䄨쉋⩈址╅딬㘦亮歾灕䐶</w:t>
      </w:r>
      <w:r>
        <w:rPr/>
        <w:t>꧂</w:t>
      </w:r>
      <w:r>
        <w:rPr/>
        <w:t>䴥㨸溱捎恉彇㭩珂㉱彞睶弸幆숦佚甦㐩⑀슩⤷惂숱䲥ꄩ슏슘硂㭅椊欥䉍⽭杪슱뭀灩䌥㡮潥瀹乾癖쉂幤彈숻걏睚⨻扎彑춻슥쉅慫煓戩獨칒⽷䊥偈䅱䙄㥖偦⿂㭏晱䑴㵹海卮쉩칑䡰</w:t>
      </w:r>
      <w:r>
        <w:rPr/>
        <w:t>⡮</w:t>
      </w:r>
      <w:r>
        <w:rPr/>
        <w:t>ꦻ</w:t>
      </w:r>
      <w:r>
        <w:rPr/>
        <w:t>泂䦡飂⯂䐬ꍳ㇂歁㖡</w:t>
      </w:r>
      <w:r>
        <w:rPr/>
        <w:t>Ⳃ</w:t>
      </w:r>
      <w:r>
        <w:rPr/>
        <w:t>㇂녂澿䥷彦뾵㊘囂䡗Ⓜ䑺暩暩䐳⭦㭙긪殡卙믂佀䳃䡠숫쉚桑</w:t>
      </w:r>
      <w:r>
        <w:rPr/>
        <w:t>ꕩ</w:t>
      </w:r>
      <w:r>
        <w:rPr/>
        <w:t>湭轫</w:t>
      </w:r>
      <w:r>
        <w:rPr/>
        <w:t>ꥄ</w:t>
      </w:r>
      <w:r>
        <w:rPr/>
        <w:t>뽳䩟</w:t>
      </w:r>
      <w:r>
        <w:rPr/>
        <w:t>Ⳃ</w:t>
      </w:r>
      <w:r>
        <w:rPr/>
        <w:t>䭦䊮䜦泂歄썥▮恣⒣潤洱쉇</w:t>
      </w:r>
      <w:r>
        <w:rPr/>
        <w:t>Ⳃ⦵</w:t>
      </w:r>
      <w:r>
        <w:rPr/>
        <w:t>坊ꍯ쉓繧쉖坨䪵ケ</w:t>
      </w:r>
      <w:r>
        <w:rPr/>
        <w:t>ⴱ</w:t>
      </w:r>
      <w:r>
        <w:rPr/>
        <w:t>쉧⩴쉄廂剪⑱嫂䞘瘯婥甪䁉⯂</w:t>
      </w:r>
      <w:r>
        <w:rPr/>
        <w:t>ⵕ</w:t>
      </w:r>
      <w:r>
        <w:rPr/>
        <w:t>縮乁㡺兇䕎桙煴灁淂冡㪵厣㟍乖朰ㄩ</w:t>
      </w:r>
      <w:r>
        <w:rPr/>
        <w:t>ꔷ</w:t>
      </w:r>
      <w:r>
        <w:rPr/>
        <w:t>氺싂䐪䑡儫轪竂稽潏璱쉕姂㞿숵券☬㈹幋뭧套磍嚡㔫㩮夫쉎幏쉄琸癶剧갭敳樶䮡傡숵畖꥾ㅏ⩫半⥪奚쉋㉌♹썂</w:t>
      </w:r>
      <w:r>
        <w:rPr/>
        <w:t>ꕂ</w:t>
      </w:r>
      <w:r>
        <w:rPr/>
        <w:t>뭈</w:t>
      </w:r>
      <w:r>
        <w:rPr/>
        <w:t>⠱</w:t>
      </w:r>
      <w:r>
        <w:rPr/>
        <w:t>㔰敠╉偋涮廂뽡⬦婱䑣ꍖ㙳쉤濂⥥쉵</w:t>
      </w:r>
      <w:r>
        <w:rPr/>
        <w:t>⡳⠩</w:t>
      </w:r>
      <w:r>
        <w:rPr/>
        <w:t>쉦뽂⽗滍䄪⤣哂䬲匷䴮ㆣ뽦桠</w:t>
      </w:r>
      <w:r>
        <w:rPr/>
        <w:t>ꕷ⑾</w:t>
      </w:r>
      <w:r>
        <w:rPr/>
        <w:t>䝐䉤猬</w:t>
      </w:r>
      <w:r>
        <w:rPr/>
        <w:t>⡸</w:t>
      </w:r>
      <w:r>
        <w:rPr/>
        <w:t>쉥忂⴫</w:t>
      </w:r>
      <w:r>
        <w:rPr/>
        <w:t>ꕬ</w:t>
      </w:r>
      <w:r>
        <w:rPr/>
        <w:t>沥츺㥅繤㗍浭䌰啞侬抩晣</w:t>
      </w:r>
      <w:r>
        <w:rPr/>
        <w:t>ꔲ</w:t>
      </w:r>
      <w:r>
        <w:rPr/>
        <w:t>㷂頷땈顷〸ꌩ櫂漴숮佀契摍幅㑑勂䵷䳍爯䒏辘瘫숸⤲㥏♄</w:t>
      </w:r>
      <w:r>
        <w:rPr/>
        <w:t>ⱹ</w:t>
      </w:r>
      <w:r>
        <w:rPr/>
        <w:t>憵⸻</w:t>
      </w:r>
      <w:r>
        <w:rPr/>
        <w:t>ꥀ</w:t>
      </w:r>
      <w:r>
        <w:rPr/>
        <w:t>췃㩍䵗獌䍷䡪㎵</w:t>
      </w:r>
      <w:r>
        <w:rPr/>
        <w:t>ꥐ</w:t>
      </w:r>
      <w:r>
        <w:rPr/>
        <w:t>촣◂䨥␦䉆䉣썌쌨瀻眺瀫㬭䙕㝗熏飂쉔ꏂ⹸牐⽉画⑹剭㑴繘⽃쉪</w:t>
      </w:r>
      <w:r>
        <w:rPr/>
        <w:t>ꕗ⹖</w:t>
      </w:r>
      <w:r>
        <w:rPr/>
        <w:t>슏媮슬썷頱⮻⸤㥭땰</w:t>
      </w:r>
      <w:r>
        <w:rPr/>
        <w:t>ⱊ</w:t>
      </w:r>
      <w:r>
        <w:rPr/>
        <w:t>佷䙱놮썇匪〫碡㮿界洵帮㭋⫂㭯噳숷슬浵㈬偉璥뾵슘浖</w:t>
      </w:r>
      <w:r>
        <w:rPr/>
        <w:t>⠰▩</w:t>
      </w:r>
      <w:r>
        <w:rPr/>
        <w:t>䀰⹇䤷㍩</w:t>
      </w:r>
      <w:r>
        <w:rPr/>
        <w:t>꧂</w:t>
      </w:r>
      <w:r>
        <w:rPr/>
        <w:t>畅焬䥵潞║剔猭器䨦⌳뭍摡쉋繘슻┸繥䫎娲╖뽷捭쉔㛂乳䓂轷㴺䉫偸公딱摂怷㜱顺䉚⍕栮師뭩썥䭘欯獧䙴⭗㮏穆扵䗂旂祭䱢煍뗍ꏂ帰桶愬冩啇뭥䑮灟涮眷ㄥ欸瀷䆥♺汍⚥뭈牾㤲呟欦飍䐰ꄭ꺵浨㥬癖䁡썇䗂塚䙠㝟潉쉩䬶䝅圫灙쉗슥卋㔺砯㤰啣梣㣂眬䕚䤣</w:t>
      </w:r>
      <w:r>
        <w:rPr/>
        <w:t>ꖿ</w:t>
      </w:r>
      <w:r>
        <w:rPr/>
        <w:t>䰬氽뽹䏂楞䠸␤倥卟奣牃托㕓䜦⨫牳⼪걱</w:t>
      </w:r>
      <w:r>
        <w:rPr/>
        <w:t>꧂</w:t>
      </w:r>
      <w:r>
        <w:rPr/>
        <w:t>䭾斩䐩偵♋</w:t>
      </w:r>
      <w:r>
        <w:rPr/>
        <w:t>Ⳃ</w:t>
      </w:r>
      <w:r>
        <w:rPr/>
        <w:t>湭婳䒵☫歏䁸琣挦⪩烂地㝫拂婇绍㓎넳숊놣</w:t>
      </w:r>
      <w:r>
        <w:rPr/>
        <w:t>Ⱕ</w:t>
      </w:r>
      <w:r>
        <w:rPr/>
        <w:t>䈪囂乊⥅䨲ꆥ⭌㨪싂</w:t>
      </w:r>
      <w:r>
        <w:rPr/>
        <w:t>ꤥ</w:t>
      </w:r>
      <w:r>
        <w:rPr/>
        <w:t>숫쉸猻偀쉘礫쵊쉩㠭숵뼳싂ꌤ潉慚⥍慅穤⨱㑩䨷獂⸭灺牖䠻奲䰸㠣䅾</w:t>
      </w:r>
      <w:r>
        <w:rPr/>
        <w:t>ꥉ</w:t>
      </w:r>
      <w:r>
        <w:rPr/>
        <w:t>爺係⫍杣䥰噸沩ꍉ깙䲘か싂輴爵慃繩䱫⽄㠶</w:t>
      </w:r>
      <w:r>
        <w:rPr/>
        <w:t>ⰳ</w:t>
      </w:r>
      <w:r>
        <w:rPr/>
        <w:t>核䆿偃⚥也碘轌녭祚긱婞쉕嚥녌ꥭ䨨㠯㩏䤹䗂攴䴸숪䟃숥晡⭚㍧剷䀵䱢㛂⫂佀껂쉏泂슘숽갺仂祙⨯䦿쉢⻍㛂䁕塤㩊澣婯⦡⽃僂䪡圫믂獐㤰⑴┴</w:t>
      </w:r>
      <w:r>
        <w:rPr/>
        <w:t>ꗂ</w:t>
      </w:r>
      <w:r>
        <w:rPr/>
        <w:t>泂</w:t>
      </w:r>
      <w:r>
        <w:rPr/>
        <w:t>ꕍ</w:t>
      </w:r>
      <w:r>
        <w:rPr/>
        <w:t>䄪硱䫂⩑촻浶ꄹ眤椪硋⩪怯뇍</w:t>
      </w:r>
      <w:r>
        <w:rPr/>
        <w:t>ꥃ</w:t>
      </w:r>
      <w:r>
        <w:rPr/>
        <w:t>斘乫</w:t>
      </w:r>
      <w:r>
        <w:rPr/>
        <w:t>ⷂ</w:t>
      </w:r>
      <w:r>
        <w:rPr/>
        <w:t>㑷㩅숻扉爥</w:t>
      </w:r>
      <w:r>
        <w:rPr/>
        <w:t>ꖩ</w:t>
      </w:r>
      <w:r>
        <w:rPr/>
        <w:t>㤻⸷㑎垥㈴眯䝺걠狂뼮睶쉉䄭쉨☺㉀㌲ㅥ䩓䎣䐭⭌쉋</w:t>
      </w:r>
      <w:r>
        <w:rPr/>
        <w:t>⡲</w:t>
      </w:r>
      <w:r>
        <w:rPr/>
        <w:t>灌轑㠪琻㔱싂硰</w:t>
      </w:r>
      <w:r>
        <w:rPr/>
        <w:t>⡸</w:t>
      </w:r>
      <w:r>
        <w:rPr/>
        <w:t>睂㭹⫂䙂㡣췂傣瘫呟畤㛂剔厩玘㴪冏쉐桳橨参䡵숽祁숣쉇㊘㤪껂䉐㥱祎ꇂ矂⪻姃슣頫⭰</w:t>
      </w:r>
      <w:r>
        <w:rPr/>
        <w:t>⢘⹷</w:t>
      </w:r>
      <w:r>
        <w:rPr/>
        <w:t>圸⨣넸㑄焻긶录⽩恕歰⑹晤ㅗ쉕牮灆⤱䊩ヂ䨪弪㥉兮顶楈縹㤸깕⫂湾</w:t>
      </w:r>
      <w:r>
        <w:rPr/>
        <w:t>ꥀ</w:t>
      </w:r>
      <w:r>
        <w:rPr/>
        <w:t>䩍녏⻎偈塸갳㡄佭珃㉉숱埂佡塅갽ヂ╗疣⩹縭갶슿䂩䥳牧戫</w:t>
      </w:r>
      <w:r>
        <w:rPr/>
        <w:t>ꔨ</w:t>
      </w:r>
      <w:r>
        <w:rPr/>
        <w:t>㝗㘷쉪쉁機넲㇂⽣쉰㓂㣂淂牏䔵做ㅐ</w:t>
      </w:r>
      <w:r>
        <w:rPr/>
        <w:t>⠦</w:t>
      </w:r>
      <w:r>
        <w:rPr/>
        <w:t>ㅖ轪滍殣楺</w:t>
      </w:r>
      <w:r>
        <w:rPr/>
        <w:t>ⰸ</w:t>
      </w:r>
      <w:r>
        <w:rPr/>
        <w:t>櫂珂塦쵙歪椫⨴乭╳ꅑ㩑婊꺏㪩㦱쉀깸쉗䂥뽊⩊㩘</w:t>
      </w:r>
      <w:r>
        <w:rPr/>
        <w:t>ꦩ</w:t>
      </w:r>
      <w:r>
        <w:rPr/>
        <w:t>㙴灟㵲復穎䃂潯쉯䕤㝠</w:t>
      </w:r>
      <w:r>
        <w:rPr/>
        <w:t>Ⳃ</w:t>
      </w:r>
      <w:r>
        <w:rPr/>
        <w:t>湇摨뿂㩬⌦批쉺䉁灢甯偺刬圵硃橳䵙㤶兑㕨숰傡숤쉾싍쉺奢⹠灡呓㥕䁒뽨</w:t>
      </w:r>
      <w:r>
        <w:rPr/>
        <w:t>Ᵽ</w:t>
      </w:r>
      <w:r>
        <w:rPr/>
        <w:t>辡噅归숮縫깭祲숳癢䁨咮놡ꍊ㑌奀噀ꅧ䉤㡔</w:t>
      </w:r>
      <w:r>
        <w:rPr/>
        <w:t>ⶏ</w:t>
      </w:r>
      <w:r>
        <w:rPr/>
        <w:t>뭐瓎㬭╏䍥䐻㬳⪩숻悩㶱橬╋㤱朻쉪獟轹뮵址곂䠮⩮㪩䉟圦䵖縨⺡⦩纡輳䰪縶婇欷䐩䣂㚮⩢姂꧎㝲呵䂵뭨</w:t>
      </w:r>
      <w:r>
        <w:rPr/>
        <w:t>⠦</w:t>
      </w:r>
      <w:r>
        <w:rPr/>
        <w:t>ꗂ</w:t>
      </w:r>
      <w:r>
        <w:rPr/>
        <w:t>ꅒ⹴穔䥑⏂潠片咱䁍祐䄶呂祤奅</w:t>
      </w:r>
      <w:r>
        <w:rPr/>
        <w:t>꤭</w:t>
      </w:r>
      <w:r>
        <w:rPr/>
        <w:t>幍瘸㤶獶⪥區뾿싂뽵䳂㌱㥆긩⾏慺</w:t>
      </w:r>
      <w:r>
        <w:rPr/>
        <w:t>ꗂ</w:t>
      </w:r>
      <w:r>
        <w:rPr/>
        <w:t>㍀慱扫㑬䁩싍浑畮攫묬겣䥘</w:t>
      </w:r>
      <w:r>
        <w:rPr/>
        <w:t>Ⱞ</w:t>
      </w:r>
      <w:r>
        <w:rPr/>
        <w:t>䩣繄慏뗎䵶㟍⽋砩㩆呣偅䝹摞槂卾⤱㮘䝎⼲숰䐣⫂쉚ㅱ㭘숲潡䒿㠊쉋</w:t>
      </w:r>
      <w:r>
        <w:rPr/>
        <w:t>ꖘ⨵</w:t>
      </w:r>
      <w:r>
        <w:rPr/>
        <w:t>숹뭩⩳䌩녘곂䴤</w:t>
      </w:r>
      <w:r>
        <w:rPr/>
        <w:t>ꤹ</w:t>
      </w:r>
      <w:r>
        <w:rPr/>
        <w:t>뾩亻쉉桹⭞䉮쉫侘睄㩥䥕숩癷㕌亣쉯⹆稶㨰佉싃䃂㶣</w:t>
      </w:r>
      <w:r>
        <w:rPr/>
        <w:t>ⱃ</w:t>
      </w:r>
      <w:r>
        <w:rPr/>
        <w:t>棂権参捣㯂牰噮啲㝢捋痂浬깤䐬㚡佒灪㑧㩺㩹繮쉥疵♯</w:t>
      </w:r>
      <w:r>
        <w:rPr/>
        <w:t>ꕁ</w:t>
      </w:r>
      <w:r>
        <w:rPr/>
        <w:t>⺏甯噂帶쉡敗悱獋쉨ꍊ塵杏甴</w:t>
      </w:r>
      <w:r>
        <w:rPr/>
        <w:t>⡞</w:t>
      </w:r>
      <w:r>
        <w:rPr/>
        <w:t>潉캬奸䫂穠き辩剆湬暡뭄欪싂䜸</w:t>
      </w:r>
      <w:r>
        <w:rPr/>
        <w:t>ⶣ</w:t>
      </w:r>
      <w:r>
        <w:rPr/>
        <w:t>㥀恱ꅷ䋂煆숺</w:t>
      </w:r>
      <w:r>
        <w:rPr/>
        <w:t>ꕮ</w:t>
      </w:r>
      <w:r>
        <w:rPr/>
        <w:t>깾浐繎</w:t>
      </w:r>
      <w:r>
        <w:rPr/>
        <w:t>ꖻ</w:t>
      </w:r>
      <w:r>
        <w:rPr/>
        <w:t>恬갵년걄勂䥟嫍</w:t>
      </w:r>
      <w:r>
        <w:rPr/>
        <w:t>⠶</w:t>
      </w:r>
      <w:r>
        <w:rPr/>
        <w:t>칌摞櫂숥⮱〨⬮ꍒ䘮⥐쉆墬嫂呁뽘摾㍋숯㥄䩗⩪뼱㬤쉱姂䝯椤歚䝆䉏䝇塹瑰㉣䱸췂ㄸ㭑☳⹚䴫戺♌杋甯ꅾ但쉦숯㍺숪슘⽱䅖䙾獟捭噷杞</w:t>
      </w:r>
      <w:r>
        <w:rPr/>
        <w:t>ꥆ</w:t>
      </w:r>
      <w:r>
        <w:rPr/>
        <w:t>牋琥싂숮믂㠹䁐挷倣堹㙮漩쉩倵⑧椨摪励⹨轄쉸䰫畢쉧숻숲⩙⺏晸啚⩷뭉呎♧攮⎘ꄳ䙈奥⦩␻呵</w:t>
      </w:r>
      <w:r>
        <w:rPr/>
        <w:t>ⳃ</w:t>
      </w:r>
      <w:r>
        <w:rPr/>
        <w:t>瑨┮拂涡䉓挦㩶갷⫂核桡⍎쉖㥇䡔㣍♕</w:t>
      </w:r>
      <w:r>
        <w:rPr/>
        <w:t>ꥏ</w:t>
      </w:r>
      <w:r>
        <w:rPr/>
        <w:t>싂檬塀</w:t>
      </w:r>
      <w:r>
        <w:rPr/>
        <w:t>ꤶ</w:t>
      </w:r>
      <w:r>
        <w:rPr/>
        <w:t>Ⳏ</w:t>
      </w:r>
      <w:r>
        <w:rPr/>
        <w:t>ꎮ㡸⎩㞬⑁゘妘楋䁃쉁竂쉙⛂숩䷂轣瀣㭸㒬ꏃ畑⌻䩯獧</w:t>
      </w:r>
      <w:r>
        <w:rPr/>
        <w:t>ⴲ</w:t>
      </w:r>
      <w:r>
        <w:rPr/>
        <w:t>䤪䈪⪘扬쉮⩚珂幹汱슏怨楌顲侮Ⓜ㩚噃⤮母牸䶩⩹睒♪♅ꅯ䍫沿頦䙳數걨⒥㥣倭쉍춱뭌湓䩢唺柎帪⫂</w:t>
      </w:r>
      <w:r>
        <w:rPr/>
        <w:t>ꥁ</w:t>
      </w:r>
      <w:r>
        <w:rPr/>
        <w:t>슮礻꥕⦏䓍顔瑸牴䁹㴵勂䡤碻쉳㕄넸氹싂숸ꅬ⩳</w:t>
      </w:r>
      <w:r>
        <w:rPr/>
        <w:t>ꥂ</w:t>
      </w:r>
      <w:r>
        <w:rPr/>
        <w:t>㍢곂䯂</w:t>
      </w:r>
    </w:p>
    <w:p>
      <w:pPr>
        <w:pStyle w:val="PreformattedText"/>
        <w:bidi w:val="0"/>
        <w:spacing w:before="0" w:after="0"/>
        <w:jc w:val="left"/>
        <w:rPr/>
      </w:pPr>
      <w:r>
        <w:rPr/>
        <w:t>ⶱ</w:t>
      </w:r>
      <w:r>
        <w:rPr/>
        <w:t>숴戻塈晄쉏妵䔪썣兩ꥲ卡숣땷撏眺ꍤ告놱⨤</w:t>
      </w:r>
      <w:r>
        <w:rPr/>
        <w:t>ꕸ</w:t>
      </w:r>
      <w:r>
        <w:rPr/>
        <w:t>ꇂ敵秂塩励슘牰楰獆礹䈴䑋獑䭍䙌㘦ꍨ䕟甽곂䉞㍋庩估挷</w:t>
      </w:r>
      <w:r>
        <w:rPr/>
        <w:t>⠰</w:t>
      </w:r>
      <w:r>
        <w:rPr/>
        <w:t>깋숣焭係頥癰♮稷</w:t>
      </w:r>
      <w:r>
        <w:rPr/>
        <w:t>⡕</w:t>
      </w:r>
      <w:r>
        <w:rPr/>
        <w:t>晘憩敳㵃䣂⚏䛂뼬䗂睃呖</w:t>
      </w:r>
      <w:r>
        <w:rPr/>
        <w:t>ꕸ</w:t>
      </w:r>
      <w:r>
        <w:rPr/>
        <w:t>⽅滂뭺놡㯃䟂㙞灚乥飂⧂噀싂칹싂摗噄晓㮮㭟╁搭畢㍣䙣⩋㩈뿂䬭喩䡾厣墥썣㙟쉬圪妬祗</w:t>
      </w:r>
      <w:r>
        <w:rPr/>
        <w:t>ⰶ</w:t>
      </w:r>
      <w:r>
        <w:rPr/>
        <w:t>⺱痃䉞㐥⍆党祐⩞䛂梿㡌㶏숰慶縮旃硭祅⩱쵟㎣녵榻活奶十問쉞슘䵡⪡ꥣ칷䡩슣㍂瑃堺辵䗂ꏂ㉧</w:t>
      </w:r>
      <w:r>
        <w:rPr/>
        <w:t>ꦘ</w:t>
      </w:r>
      <w:r>
        <w:rPr/>
        <w:t>⿂㵠畖◂呮딵僂㚡坘㉫桧係䧂瀬㑔䁏汬갺ぅꅥ⭯㙕쉰⵱</w:t>
      </w:r>
      <w:r>
        <w:rPr/>
        <w:t>ꗎ</w:t>
      </w:r>
      <w:r>
        <w:rPr/>
        <w:t>椦摠扵癸畞⑈㠊숴㨫晒㩃浰媩⩐噦⤫晖⹩뭤彫參㊿䡍扄㙑煃㥫浊╨濂迃뇂㈳盂</w:t>
      </w:r>
      <w:r>
        <w:rPr/>
        <w:t>꧂⪏</w:t>
      </w:r>
      <w:r>
        <w:rPr/>
        <w:t>ꍡ顧쉮濍䱾兘湤䐪䀨噮橭슱獪嘲怫⎩獉</w:t>
      </w:r>
      <w:r>
        <w:rPr/>
        <w:t>ⶣ</w:t>
      </w:r>
      <w:r>
        <w:rPr/>
        <w:t>縷棂⨣壍癤숭</w:t>
      </w:r>
      <w:r>
        <w:rPr/>
        <w:t>Ⳃ</w:t>
      </w:r>
      <w:r>
        <w:rPr/>
        <w:t>䝵瘥穮䩔쉅</w:t>
      </w:r>
      <w:r>
        <w:rPr/>
        <w:t>⠮</w:t>
      </w:r>
      <w:r>
        <w:rPr/>
        <w:t>坡煰쉏</w:t>
      </w:r>
      <w:r>
        <w:rPr/>
        <w:t>⣂</w:t>
      </w:r>
      <w:r>
        <w:rPr/>
        <w:t>晰</w:t>
      </w:r>
      <w:r>
        <w:rPr/>
        <w:t>ꔻ</w:t>
      </w:r>
      <w:r>
        <w:rPr/>
        <w:t>츤汎</w:t>
      </w:r>
      <w:r>
        <w:rPr/>
        <w:t>ꤳ</w:t>
      </w:r>
      <w:r>
        <w:rPr/>
        <w:t>恶窩㨤撻⍋浸쉦䆣嚬堪䒻兌乍煚㧍뭧㙾㵦潚㷍㉍焺啍믂╵⽙♡⹗习⦏숲彈暏⾥㡡䡥ꅧ숬䶥眨뽭猸슘슏䭭䉤⧂㝫걖</w:t>
      </w:r>
      <w:r>
        <w:rPr/>
        <w:t>ꔷ</w:t>
      </w:r>
      <w:r>
        <w:rPr/>
        <w:t>匣䐵䵅頺䗂㠹㦻츽稸䵁㚱顪䡓땤쉪</w:t>
      </w:r>
      <w:r>
        <w:rPr/>
        <w:t>꥓</w:t>
      </w:r>
      <w:r>
        <w:rPr/>
        <w:t>쉓⭰䙂朻瀻吪갤뼶掵숽</w:t>
      </w:r>
      <w:r>
        <w:rPr/>
        <w:t>ꥏ</w:t>
      </w:r>
      <w:r>
        <w:rPr/>
        <w:t>摀汃䅬浥䐪恹捱숣땓帽潂슿</w:t>
      </w:r>
      <w:r>
        <w:rPr/>
        <w:t>ꥀ</w:t>
      </w:r>
      <w:r>
        <w:rPr/>
        <w:t>ꥩ旂䠥䙤떡㑂揂塎⍉</w:t>
      </w:r>
      <w:r>
        <w:rPr/>
        <w:t>ꔭ</w:t>
      </w:r>
      <w:r>
        <w:rPr/>
        <w:t>䳍奾盂䅄歫儥璏昵숳煀堹本䐻穑</w:t>
      </w:r>
      <w:r>
        <w:rPr/>
        <w:t>ꔭ</w:t>
      </w:r>
      <w:r>
        <w:rPr/>
        <w:t>濎猩䮩㚱䈳䝫䣂整䍅㕚䉍う䝆㩺ꇎ䁗䍭頪쉊⨵ꥶ婓窵烂䉈㝈楓彄坙䀬⍚癙</w:t>
      </w:r>
      <w:r>
        <w:rPr/>
        <w:t>ꤣ</w:t>
      </w:r>
      <w:r>
        <w:rPr/>
        <w:t>卅㕮쉐究딭䁞뽒煠丶</w:t>
      </w:r>
      <w:r>
        <w:rPr/>
        <w:t>⢡</w:t>
      </w:r>
      <w:r>
        <w:rPr/>
        <w:t>捔䜪剧㙠쉞摮</w:t>
      </w:r>
      <w:r>
        <w:rPr/>
        <w:t>ⵀ</w:t>
      </w:r>
      <w:r>
        <w:rPr/>
        <w:t>䬴쉄卟湃㜶숥싂䓃奃⌽怣恍㙲⹷绂㡷㉔㋍㚘䇂䗂㛂周⸭䑶⍉쉃㭧䙆┬息䑹</w:t>
      </w:r>
      <w:r>
        <w:rPr/>
        <w:t>ꔹ</w:t>
      </w:r>
      <w:r>
        <w:rPr/>
        <w:t>档쉶㇂畺儥녪皮䨸䐹睈䵔晭◂쉱然浏秂噷䂩녀摈朱</w:t>
      </w:r>
      <w:r>
        <w:rPr/>
        <w:t>ⵁ</w:t>
      </w:r>
      <w:r>
        <w:rPr/>
        <w:t>噍楁ꅅ⭏쉭捍땤쉗숨쉞䱁仂煏⫂奦╡㩤轭亩輽幚䝍繍⯂㢡换繪땁湩䩍䍯䤷⿂䘯换♰竂쉄쵺쎱慬⵨㩍껂㚿䖬ꍟ抮⍬桰</w:t>
      </w:r>
      <w:r>
        <w:rPr/>
        <w:t>ꤺ</w:t>
      </w:r>
      <w:r>
        <w:rPr/>
        <w:t>숪숽媬⼨䑚䨳䐵</w:t>
      </w:r>
      <w:r>
        <w:rPr/>
        <w:t>ꥃ</w:t>
      </w:r>
      <w:r>
        <w:rPr/>
        <w:t>䄷쌺숮壍忂瑐쉞幈䵭渲䍾뗍灡⍒⤩轩⩋⽸䴱김猦⥓批戥놬㠰뼴䁕湨係婹搪䵤挸</w:t>
      </w:r>
      <w:r>
        <w:rPr/>
        <w:t>ⴤ</w:t>
      </w:r>
      <w:r>
        <w:rPr/>
        <w:t>乓垵䥺㗍㈳䃂㭮祌掿幨쌬</w:t>
      </w:r>
      <w:r>
        <w:rPr/>
        <w:t>ⵒ⎻</w:t>
      </w:r>
      <w:r>
        <w:rPr/>
        <w:t>㭏⫂딮⧂㥕ꌹ繩㘯癘쉹뭵⽥棃杴㴣砩渴滂䂩汞單䠰䦘쉎橓李甲偫㞻皻縫ꅢ숪穦㊏㍱ㅂ偩漣繗</w:t>
      </w:r>
      <w:r>
        <w:rPr/>
        <w:t>⠬</w:t>
      </w:r>
      <w:r>
        <w:rPr/>
        <w:t>珍佪⭰⺮扢㝟滂䤦顏瑪싂⌴幍昺싂㘰倩削</w:t>
      </w:r>
      <w:r>
        <w:rPr/>
        <w:t>ⱴ</w:t>
      </w:r>
      <w:r>
        <w:rPr/>
        <w:t>싂硘슩稪怭⫂믂徿武睭⏂捧飂住噚敦呤⭄儽⸩轨䇂迂⬴犿杬痍</w:t>
      </w:r>
      <w:r>
        <w:rPr/>
        <w:t>꥓</w:t>
      </w:r>
      <w:r>
        <w:rPr/>
        <w:t>扪ꍵ䑟稫噢恢婙쉚뽰癏輴쉫框息</w:t>
      </w:r>
      <w:r>
        <w:rPr/>
        <w:t>ꖱ</w:t>
      </w:r>
      <w:r>
        <w:rPr/>
        <w:t>⽕畄⩈䡐繳未㑘挶ꌣ숳⺱</w:t>
      </w:r>
      <w:r>
        <w:rPr/>
        <w:t>Ⰺ</w:t>
      </w:r>
      <w:r>
        <w:rPr/>
        <w:t>纘挽弪卬숣⮡</w:t>
      </w:r>
      <w:r>
        <w:rPr/>
        <w:t>⣂</w:t>
      </w:r>
      <w:r>
        <w:rPr/>
        <w:t>㝘捧毂徵〸䭖㶮㍮獺燃儯ꍑ딹晘믂싎㓂䵥쵴䗂</w:t>
      </w:r>
      <w:r>
        <w:rPr/>
        <w:t>⠪</w:t>
      </w:r>
      <w:r>
        <w:rPr/>
        <w:t>坰쵬姂쌭剎倶歯⧂佲䝢</w:t>
      </w:r>
      <w:r>
        <w:rPr/>
        <w:t>ꗃ</w:t>
      </w:r>
      <w:r>
        <w:rPr/>
        <w:t>婧榡⍄㘭焴㝈䜦숪쉒䫂吹响䉢题싍哂䐩憬⍣埂⨳䜸禘櫂硶놮츯썙㒩杅幊</w:t>
      </w:r>
      <w:r>
        <w:rPr/>
        <w:t>ꔳ</w:t>
      </w:r>
      <w:r>
        <w:rPr/>
        <w:t>䥎㤯呭杂䛂╀噁幠假柂牡狂㜩弦㶻숰㴴楋硪癚塱張쉒塷ァ坌⹣䅅쉯䡷㍌⹅춣⧂뿎瑋繤繢洶䷂⻂㚻㑵䰳쉄</w:t>
      </w:r>
      <w:r>
        <w:rPr/>
        <w:t>ⵑ</w:t>
      </w:r>
      <w:r>
        <w:rPr/>
        <w:t>顮껂깾灱电塢唷ꅨ抬瀰哂</w:t>
      </w:r>
      <w:r>
        <w:rPr/>
        <w:t>ⲿ⥕</w:t>
      </w:r>
      <w:r>
        <w:rPr/>
        <w:t>㝊楄畊揂㬦ꅁ딪㑶ꇂ咵塉숩桨傩彚琯穂䠤쉕櫂㬻⥂썬稲쉫츪⩂僂⹲碮留摕戽煆⬶</w:t>
      </w:r>
      <w:r>
        <w:rPr/>
        <w:t>⡺</w:t>
      </w:r>
      <w:r>
        <w:rPr/>
        <w:t>䔣䭩㨥㝂㴰숺穒爴⹑婱쌲催䁉ꥵ湩咡쏂♡怶⬴卹⺩ꇂ䵡湇䅵辱桀숮轌嫂⽟獊共</w:t>
      </w:r>
      <w:r>
        <w:rPr/>
        <w:t>ꕕ⥮ꤽ</w:t>
      </w:r>
      <w:r>
        <w:rPr/>
        <w:t>瑶埂猰挪玏䔮呠㉎乾剟㨭捴</w:t>
      </w:r>
      <w:r>
        <w:rPr/>
        <w:t>⠸</w:t>
      </w:r>
      <w:r>
        <w:rPr/>
        <w:t>楣轋息쉾頶祣䩶⽙䁙쉱걫䅠仂剔䏂湊ꅱ匥弤湁剳冱奘⑐쉱⑊帽숭顈橶䌳扌畮♳숻䕆╲甪㬵扦恺忍妬䱠姂㮡婦칡䳂慮煯琪⒡啯䰳썌☹㩀㔩㉘暏息⨻头䍇쉌㌷轇檡頺䠪㊩㪩玿繈⩾㙁⍪䦘妻楫떵쉀垵绂䙉</w:t>
      </w:r>
      <w:r>
        <w:rPr/>
        <w:t>ⱐ</w:t>
      </w:r>
      <w:r>
        <w:rPr/>
        <w:t>슡睾㑌灍侬⑤⍥싂</w:t>
      </w:r>
      <w:r>
        <w:rPr/>
        <w:t>⣂</w:t>
      </w:r>
      <w:r>
        <w:rPr/>
        <w:t>썊칐洱싂☳硷췂潁卹⧂㵕㩞䍖塹</w:t>
      </w:r>
      <w:r>
        <w:rPr/>
        <w:t>ꥑ</w:t>
      </w:r>
      <w:r>
        <w:rPr/>
        <w:t>쉬넸</w:t>
      </w:r>
      <w:r>
        <w:rPr/>
        <w:t>ꕥ</w:t>
      </w:r>
      <w:r>
        <w:rPr/>
        <w:t>싍쵾杖棂摚╔⼪츮</w:t>
      </w:r>
      <w:r>
        <w:rPr/>
        <w:t>ꤩ⥰</w:t>
      </w:r>
      <w:r>
        <w:rPr/>
        <w:t>ꍣ뮻㑺扑⨥숭汥獇쉠</w:t>
      </w:r>
      <w:r>
        <w:rPr/>
        <w:t>⡾</w:t>
      </w:r>
      <w:r>
        <w:rPr/>
        <w:t>䕚渻凂䱥眪쉏㓂⩭</w:t>
      </w:r>
      <w:r>
        <w:rPr/>
        <w:t>ꕙ</w:t>
      </w:r>
      <w:r>
        <w:rPr/>
        <w:t>湵ꅺ䙅칹㵔䂩ꎻ㥙</w:t>
      </w:r>
      <w:r>
        <w:rPr/>
        <w:t>ꥆ</w:t>
      </w:r>
      <w:r>
        <w:rPr/>
        <w:t>瞮썕</w:t>
      </w:r>
      <w:r>
        <w:rPr/>
        <w:t>ꖩ</w:t>
      </w:r>
      <w:r>
        <w:rPr/>
        <w:t>ꄻ췍煾幱去婒䵩췂縳땐悬숮午싂⽺쉕䩨單煨</w:t>
      </w:r>
      <w:r>
        <w:rPr/>
        <w:t>⢩</w:t>
      </w:r>
      <w:r>
        <w:rPr/>
        <w:t>쉨ꍮ䀰梵녧爪亡䪡兠㬫䩖忂ꆿ䙤扟䭌땉䃂쉬䲻頸偬歭睎쉆䀺暡쉭쉦䀨焥ㅤ곃烂㵹張걯㩖乒ꍤ䇂辮坹界䈽わ㕮咮뇃䙣乙䙾㬩搶䛎挮奸⥍㈥産頪繴㡙뾵㋍焽畾㉳㡑癌圫⽘ꆩ䅠顟牎⽅湔佑摋焪䇎싂杆㈩䜰䜬숬溿䉍䪘狂橺⏂槂喡䰫뼪쉦乢灺䬸䁋怦쵇뽍䍴쉩싎狂</w:t>
      </w:r>
      <w:r>
        <w:rPr/>
        <w:t>ꗂ</w:t>
      </w:r>
      <w:r>
        <w:rPr/>
        <w:t>싂䀽땒儣敐⨻彨숪玱頊ꄰ廎瑠帯뭟╦썇녞슮⹉䮵</w:t>
      </w:r>
      <w:r>
        <w:rPr/>
        <w:t>ꕯ</w:t>
      </w:r>
      <w:r>
        <w:rPr/>
        <w:t>橈䕑䤽椪</w:t>
      </w:r>
      <w:r>
        <w:rPr/>
        <w:t>Ⱛ</w:t>
      </w:r>
      <w:r>
        <w:rPr/>
        <w:t>奱숳썑䘬轇╗乡쉶慧睾摸⩍㭸ꍇ</w:t>
      </w:r>
      <w:r>
        <w:rPr/>
        <w:t>⡏</w:t>
      </w:r>
      <w:r>
        <w:rPr/>
        <w:t>ꍔ슿䷎쎵쉱쉚䙗놩氪䍋枏坄촱쉧䁬へ</w:t>
      </w:r>
      <w:r>
        <w:rPr/>
        <w:t>ⰹ</w:t>
      </w:r>
      <w:r>
        <w:rPr/>
        <w:t>債⩉睔䛂넯뾩㙘䭏瞬婩숮潑촺쉠쉬癙偓숪㪩䄭뭨</w:t>
      </w:r>
      <w:r>
        <w:rPr/>
        <w:t>ⴵ</w:t>
      </w:r>
      <w:r>
        <w:rPr/>
        <w:t>떏㕚</w:t>
      </w:r>
      <w:r>
        <w:rPr/>
        <w:t>꧂</w:t>
      </w:r>
      <w:r>
        <w:rPr/>
        <w:t>䬰ヂ넫쉲頳嘶긤㖘㶮⻂攰穣攦쵒垿嘪㞮佔奶恡걯敆ㅇ썕슩㩉쉇畧䠹樻ꅊ칦㥱獥ㅣ䆬딪䥸頮썖祕</w:t>
      </w:r>
      <w:r>
        <w:rPr/>
        <w:t>ꕢ</w:t>
      </w:r>
      <w:r>
        <w:rPr/>
        <w:t>㦿땉⍪</w:t>
      </w:r>
      <w:r>
        <w:rPr/>
        <w:t>ꥍ</w:t>
      </w:r>
      <w:r>
        <w:rPr/>
        <w:t>拂䱍幱쉤囂䒘獒쉳匶</w:t>
      </w:r>
      <w:r>
        <w:rPr/>
        <w:t>⠪</w:t>
      </w:r>
      <w:r>
        <w:rPr/>
        <w:t>쉺松戺ꅡ剠䈷歭</w:t>
      </w:r>
      <w:r>
        <w:rPr/>
        <w:t>ⵧ</w:t>
      </w:r>
      <w:r>
        <w:rPr/>
        <w:t>㠯㍯싂噎散楥䩶쉖⭰䑳⍏慉倰烂妬녯숩쉴㕧漷噎땔椳䭺ꍆ挥佯汱砨㭙⭟䝰㥰睌뭉䕰䉂恾潬瘽洯瀻澘깱쉤㝞琯싍䤮庵䭖儴㭓㣂싂に磍㠵䁘</w:t>
      </w:r>
      <w:r>
        <w:rPr/>
        <w:t>ⵓ</w:t>
      </w:r>
      <w:r>
        <w:rPr/>
        <w:t>桟妵位昦㭠繪쉟琨䈶䱍슘䬵縸䰳㙳で焭䲥㋂禬じ秂䁢䥵땰</w:t>
      </w:r>
      <w:r>
        <w:rPr/>
        <w:t>⢱</w:t>
      </w:r>
      <w:r>
        <w:rPr/>
        <w:t>㈸㉪䘵숯噱슩潌硍슻쉑啸扂婰殻涵復ァ瞥쉶焪뭌䃂⩰</w:t>
      </w:r>
      <w:r>
        <w:rPr/>
        <w:t>ⷍ⹩</w:t>
      </w:r>
      <w:r>
        <w:rPr/>
        <w:t>녒쉦嘹穾圦䇂䌻칳숷璏䡞あ睸㉤柂썕</w:t>
      </w:r>
      <w:r>
        <w:rPr/>
        <w:t>ⱬ</w:t>
      </w:r>
      <w:r>
        <w:rPr/>
        <w:t>㔳䩸溩╓숮浯瞱⩩祏♏ㅌ넮㉚勂</w:t>
      </w:r>
      <w:r>
        <w:rPr/>
        <w:t>ⵐ</w:t>
      </w:r>
      <w:r>
        <w:rPr/>
        <w:t>痎媘딴瓃执⬨㐩噚䳂わ</w:t>
      </w:r>
      <w:r>
        <w:rPr/>
        <w:t>ꖥ</w:t>
      </w:r>
      <w:r>
        <w:rPr/>
        <w:t>だ♌쉮咩</w:t>
      </w:r>
      <w:r>
        <w:rPr/>
        <w:t>Ⳃ⭡</w:t>
      </w:r>
      <w:r>
        <w:rPr/>
        <w:t>䂩䩑싂䄬䩴넨⽊긪㑹㔸䝉弪噯䕵瓂</w:t>
      </w:r>
      <w:r>
        <w:rPr/>
        <w:t>꧂</w:t>
      </w:r>
      <w:r>
        <w:rPr/>
        <w:t>㔥⏂仂癮瀨樤쉉䝫繡녹勎</w:t>
      </w:r>
      <w:r>
        <w:rPr/>
        <w:t>ꤴ</w:t>
      </w:r>
      <w:r>
        <w:rPr/>
        <w:t>䭠</w:t>
      </w:r>
      <w:r>
        <w:rPr/>
        <w:t>ⴣ</w:t>
      </w:r>
      <w:r>
        <w:rPr/>
        <w:t>䕠땐所恌㤪喻畆佳␲쉌쉄㔹ꅪ</w:t>
      </w:r>
      <w:r>
        <w:rPr/>
        <w:t>ꥐ</w:t>
      </w:r>
      <w:r>
        <w:rPr/>
        <w:t>夻쉞♾㨹㔹瑥䉊慆</w:t>
      </w:r>
      <w:r>
        <w:rPr/>
        <w:t>⡣</w:t>
      </w:r>
      <w:r>
        <w:rPr/>
        <w:t>뾩櫂</w:t>
      </w:r>
      <w:r>
        <w:rPr/>
        <w:t>⡯</w:t>
      </w:r>
      <w:r>
        <w:rPr/>
        <w:t>䕮슻싂塄떩䀺쉑</w:t>
      </w:r>
      <w:r>
        <w:rPr/>
        <w:t>ꥒ</w:t>
      </w:r>
      <w:r>
        <w:rPr/>
        <w:t>欶ꅰ嘪⭏暻瞩佪坮䥰䡉ꇎ秂ㅦ♟塬橅乊썓</w:t>
      </w:r>
      <w:r>
        <w:rPr/>
        <w:t>Ⳃ</w:t>
      </w:r>
      <w:r>
        <w:rPr/>
        <w:t>扳睞儣녨夺歠䝺杗弲昮怸䃂꤮쵊쉺슏┣哂卹쉂吻䋎ꌶ⺵彮丣믂歹깨惃煇ꥶ싂䒥쉡쉟䩊怮䶘埂祾</w:t>
      </w:r>
      <w:r>
        <w:rPr/>
        <w:t>ꖮ</w:t>
      </w:r>
      <w:r>
        <w:rPr/>
        <w:t>悡Ⓜ쉒㷂㕮⩪␫惂㴦䝷扢슩</w:t>
      </w:r>
      <w:r>
        <w:rPr/>
        <w:t>Ⱛ</w:t>
      </w:r>
      <w:r>
        <w:rPr/>
        <w:t>滂瀨쉕搪刳격櫂㑍䜷煆〦杋쉍</w:t>
      </w:r>
      <w:r>
        <w:rPr/>
        <w:t>⣂♟</w:t>
      </w:r>
      <w:r>
        <w:rPr/>
        <w:t>攺瑹</w:t>
      </w:r>
      <w:r>
        <w:rPr/>
        <w:t>꧍</w:t>
      </w:r>
      <w:r>
        <w:rPr/>
        <w:t>怯嚏喻嫍䴹꺥㩑倦쉲湱쉮埂㍀夯榿묥席癞䙥轔㈣㴭⭟枵쉗婚슘╌两숣滍⥒乆썇灪珂㥇䄫灮㬺⽞⽅䙷숨顣〺瑫剮쵍칢쉢⩉⫂⭩䑞涿㘥怊卹☶䊿怫塃습吶煥斬쏂䄺䓎ㆣ杍匩练</w:t>
      </w:r>
      <w:r>
        <w:rPr/>
        <w:t>⢡</w:t>
      </w:r>
      <w:r>
        <w:rPr/>
        <w:t>㌳牪婆㌪瑂쉳捆습䁃ぢ䰳灄슡睭걱⹗䈴㐫</w:t>
      </w:r>
      <w:r>
        <w:rPr/>
        <w:t>⢵⌮</w:t>
      </w:r>
      <w:r>
        <w:rPr/>
        <w:t>啩啾琰弹㑅䥡ꌺ⩍딵⪡剘⥃轒繒䥪浡頨칷輵갩穙竂꺻杙㡹</w:t>
      </w:r>
      <w:r>
        <w:rPr/>
        <w:t>ꦩ</w:t>
      </w:r>
      <w:r>
        <w:rPr/>
        <w:t>乀纣卹숻습抩ㅟ⹬剞卋䄩搻</w:t>
      </w:r>
      <w:r>
        <w:rPr/>
        <w:t>ꕏ</w:t>
      </w:r>
      <w:r>
        <w:rPr/>
        <w:t>ㅣ숣湷䅐㉯깧숳㘸䓂쉁喡뼮㵦싂쉞䩥扎⩖䁖䝁⾻컂뭗</w:t>
      </w:r>
      <w:r>
        <w:rPr/>
        <w:t>꧃</w:t>
      </w:r>
      <w:r>
        <w:rPr/>
        <w:t>卶걍な㬴녨疣䡐㛂な滂쉶⺩流㙡쉠睲偃쵐剙濂ꇂ䟂獣⍘桾扞䞩姍䡔쉘灍뭓牘報啗癇穗丵썟硇囂捶⽘ꇂ㉥婄㖻㜩悘䄩⑭묤捫穪</w:t>
      </w:r>
      <w:r>
        <w:rPr/>
        <w:t>⡪</w:t>
      </w:r>
      <w:r>
        <w:rPr/>
        <w:t>䥡㫂倰䩀䔹サ䕀⩅攦䑒슣䪡氺砸亡估쉨桵疻䍋㙋䝭穊㚱긯竎犬</w:t>
      </w:r>
      <w:r>
        <w:rPr/>
        <w:t>ꦏ</w:t>
      </w:r>
      <w:r>
        <w:rPr/>
        <w:t>깑깙⪘</w:t>
      </w:r>
      <w:r>
        <w:rPr/>
        <w:t>ꕆ</w:t>
      </w:r>
      <w:r>
        <w:rPr/>
        <w:t>㭔⪘ꍁ杣㭒櫂啰ꇂ걡뽮玩뼹꥖参쉠떩祧쉌</w:t>
      </w:r>
      <w:r>
        <w:rPr/>
        <w:t>Ⱬ</w:t>
      </w:r>
      <w:r>
        <w:rPr/>
        <w:t>ⵇ</w:t>
      </w:r>
      <w:r>
        <w:rPr/>
        <w:t>枮䜰畄決坲녈䨳䥅⹶ㅭ㍏㭠숮彭癲睫슣濂佷す樷䝶平〬湅繚♙轥㍄卭偆稤䍫颻ㆿ</w:t>
      </w:r>
      <w:r>
        <w:rPr/>
        <w:t>꧂</w:t>
      </w:r>
      <w:r>
        <w:rPr/>
        <w:t>㧂杢汢硅싂珂쉸쏂㬲뗂쵶䅂쉅䑬砱娦浶㭸迂瀲弲싎⏂劮允発娦砵☷桶住숯쉓㡅徏僂숮穎쉐</w:t>
      </w:r>
      <w:r>
        <w:rPr/>
        <w:t>ꥃ</w:t>
      </w:r>
      <w:r>
        <w:rPr/>
        <w:t>杺敢깂䄭䩵</w:t>
      </w:r>
      <w:r>
        <w:rPr/>
        <w:t>ꕥ</w:t>
      </w:r>
      <w:r>
        <w:rPr/>
        <w:t>䵍쉟㑉䝆슣摴ㅳ췂幣堪䵒쌪渵싂庣䑯䙶㭸䥯庩畮䉡椣頺쵙츥坒拂</w:t>
      </w:r>
      <w:r>
        <w:rPr/>
        <w:t>ꔬⵔ</w:t>
      </w:r>
      <w:r>
        <w:rPr/>
        <w:t>晬溣쉴癉긪塇摴␣煄摭祫潇䧂╕祇뽍佬煊烂㜪彘갷飂倥䨲梵呂⌴㴹</w:t>
      </w:r>
      <w:r>
        <w:rPr/>
        <w:t>ꦡ</w:t>
      </w:r>
      <w:r>
        <w:rPr/>
        <w:t>擂歭䐥癈丷뽶㘽䍥窩繥ァ㤷䁀䧎殻㈨☴</w:t>
      </w:r>
      <w:r>
        <w:rPr/>
        <w:t>꧂</w:t>
      </w:r>
      <w:r>
        <w:rPr/>
        <w:t>穄쉵ㅂ獐㕅긯捑칞⦱呃潁湵眻</w:t>
      </w:r>
      <w:r>
        <w:rPr/>
        <w:t>ꤲ</w:t>
      </w:r>
      <w:r>
        <w:rPr/>
        <w:t>啴浗㥞㭧⩗ꌫ⍞塶槂</w:t>
      </w:r>
      <w:r>
        <w:rPr/>
        <w:t>ⵄ</w:t>
      </w:r>
      <w:r>
        <w:rPr/>
        <w:t>䉂컎䷂⏂쉸䰥临⑗䡵⭂䔴䫂京䡴䱭㚡싃拂绂步㩚桸㬺ㆩ䵗契㫂ꥡ嫍兾쉘⌷슥⑰椩</w:t>
      </w:r>
      <w:r>
        <w:rPr/>
        <w:t>ꦡ</w:t>
      </w:r>
      <w:r>
        <w:rPr/>
        <w:t>幩숭汢㡌䜹橉뿂䁷倬弥㮮䅠碵</w:t>
      </w:r>
      <w:r>
        <w:rPr/>
        <w:t>ꦩ</w:t>
      </w:r>
      <w:r>
        <w:rPr/>
        <w:t>䉀䎮捗쉪㴣楩㙦奸춵㋂⭮彾掵㜸㗎灏╳湸㈮㨲䑕쉀⩯卷쉰槎瞩뭤㎘츴쉸쉎◂亡쎻䂮潪넶㨹辮䕹琮牀猤䙁</w:t>
      </w:r>
      <w:r>
        <w:rPr/>
        <w:t>⠤</w:t>
      </w:r>
      <w:r>
        <w:rPr/>
        <w:t>䩎뼪搬ꄤ⛂㠳焭⽨㕆毂㮵</w:t>
      </w:r>
      <w:r>
        <w:rPr/>
        <w:t>꥟</w:t>
      </w:r>
      <w:r>
        <w:rPr/>
        <w:t>偸乱땚쉷</w:t>
      </w:r>
      <w:r>
        <w:rPr/>
        <w:t>ꔤ</w:t>
      </w:r>
      <w:r>
        <w:rPr/>
        <w:t>垩婔堸숽沱杢㥴㠊煃㔲㤺▬假秂ꅾ</w:t>
      </w:r>
      <w:r>
        <w:rPr/>
        <w:t>⡳</w:t>
      </w:r>
      <w:r>
        <w:rPr/>
        <w:t>爰䥷帰擂⸶喣攩㤹十䝅䭶뭈報⭪칗</w:t>
      </w:r>
      <w:r>
        <w:rPr/>
        <w:t>ꦻ</w:t>
      </w:r>
      <w:r>
        <w:rPr/>
        <w:t>欪斣⮻㩮⮣曃䧂庿顮싂夣仂滂婎숮唦啋硟秎繓</w:t>
      </w:r>
      <w:r>
        <w:rPr/>
        <w:t>⠫</w:t>
      </w:r>
      <w:r>
        <w:rPr/>
        <w:t>䏂ꆏ潵扸忂걸廂⭔Ⓜ㡙ꆡ⍊頦瀶곂偄楗╳灂</w:t>
      </w:r>
      <w:r>
        <w:rPr/>
        <w:t>ꦱ</w:t>
      </w:r>
      <w:r>
        <w:rPr/>
        <w:t>㜰䅥⽺癅䩱㡗愹姂壂</w:t>
      </w:r>
      <w:r>
        <w:rPr/>
        <w:t>ꤴ</w:t>
      </w:r>
      <w:r>
        <w:rPr/>
        <w:t>嫂牶╴滂䅢⨪匫懂㩀㭄슩題떩婵♗呍⌸</w:t>
      </w:r>
      <w:r>
        <w:rPr/>
        <w:t>ꤰ</w:t>
      </w:r>
      <w:r>
        <w:rPr/>
        <w:t>敁䙷</w:t>
      </w:r>
      <w:r>
        <w:rPr/>
        <w:t>ꤴ</w:t>
      </w:r>
      <w:r>
        <w:rPr/>
        <w:t>䮣疵㆘梮硞杫䉂䌬</w:t>
      </w:r>
      <w:r>
        <w:rPr/>
        <w:t>⠸</w:t>
      </w:r>
      <w:r>
        <w:rPr/>
        <w:t>㔴㎻슩⚮䈤歨と⍡辡嚻李卋㡵㙟</w:t>
      </w:r>
      <w:r>
        <w:rPr/>
        <w:t>ꖘꤽ</w:t>
      </w:r>
      <w:r>
        <w:rPr/>
        <w:t>灞忎☱곂纘⮣棂⩠呙塊椯䐸ꍭ㚏捵⹴獷種㋂倹湟凎싂剚奠輲䘸摤쉟䰭⪥廂癡乯쉴瑱숴卓䥹㴩焷⩊㝮刭䑸</w:t>
      </w:r>
      <w:r>
        <w:rPr/>
        <w:t>ꔥ</w:t>
      </w:r>
      <w:r>
        <w:rPr/>
        <w:t>㏂쉗狂坃䳂堵揍슣ꍧ嚡澮渫쌪⥩幸⍇㕵佣┣땟㩆㜴え吽犏⽶末ꍚ</w:t>
      </w:r>
      <w:r>
        <w:rPr/>
        <w:t>꤬⤨</w:t>
      </w:r>
      <w:r>
        <w:rPr/>
        <w:t>㥙㢘㐨吳쉎㘰挹欤幧爰䅱슘䤨긩忎煩숹㝲䬯칕㟎ꍡ㜻顑侥倴䑘숣癐灱⪮䭌䵴칙⩆쉭吣濂彦쉣숸搱幠㏃䙉硭ꥪ瀸ꅮ㛎숪⾡㈦扉䜩愨彚䉢䱌⭸췂㷃慂辣兑㈭昣䵹⒮䫂떻㭶ꌰ뮮顊䊿啐ꏂと⾬⺮뭒櫂䙧但滍䄬䥇祖쵤福ㅘ⽥䯂璬㭶杢䠯䕶偌稣昪欫皡ꥬ䴰栮꥞숮</w:t>
      </w:r>
      <w:r>
        <w:rPr/>
        <w:t>ⵙ</w:t>
      </w:r>
      <w:r>
        <w:rPr/>
        <w:t>뿂昽楲琹ꍡ幖㭔ㅂ춏⬫帤䰨⥄傥㥁㬥轕礤㡨⭤</w:t>
      </w:r>
      <w:r>
        <w:rPr/>
        <w:t>⡰</w:t>
      </w:r>
      <w:r>
        <w:rPr/>
        <w:t>믎穘</w:t>
      </w:r>
      <w:r>
        <w:rPr/>
        <w:t>ꔨ⍭</w:t>
      </w:r>
      <w:r>
        <w:rPr/>
        <w:t>숨歕⏂牎</w:t>
      </w:r>
      <w:r>
        <w:rPr/>
        <w:t>⡈</w:t>
      </w:r>
      <w:r>
        <w:rPr/>
        <w:t>쉑曂奩⍸摍栱禮䱦곂곂䳂䵶쉟녍晌♓⸮⛂䙕浀体䓃㌽猰特층呣䤥浯䅄怵䎵ぎ숮偈숰ꎘ氭숬睇┥獍慦吱쉕ꅇ辵塐⒡繃天╢硭</w:t>
      </w:r>
      <w:r>
        <w:rPr/>
        <w:t>ꤸ⥈</w:t>
      </w:r>
      <w:r>
        <w:rPr/>
        <w:t>禡⭞┸슱㟂</w:t>
      </w:r>
      <w:r>
        <w:rPr/>
        <w:t>ⶣ</w:t>
      </w:r>
      <w:r>
        <w:rPr/>
        <w:t>숦</w:t>
      </w:r>
      <w:r>
        <w:rPr/>
        <w:t>ⵅ</w:t>
      </w:r>
      <w:r>
        <w:rPr/>
        <w:t>䨪牬♒轌摣ꍆ輫꺮⑈쉡炿슥塮午쉸晾噬漸⎵쉕췂癢뮣唥湚䲣頺꺣⸩숮⭭뭘⍦⎩㉭䜹俍匤뼴塨⿂㌺뽢쏂㩦녊⭀녉稺㝖䊮쉘싂猰䩪牳㑉疩ꅊ奎愬剹무摉䅵ㆱ㭕쵉뭹김䀴㩴圯⹴칙砤稱㍏坸离</w:t>
      </w:r>
      <w:r>
        <w:rPr/>
        <w:t>Ⱳ</w:t>
      </w:r>
      <w:r>
        <w:rPr/>
        <w:t>䭑ㅄ牀捘䭲쉁㴹帰촬문⩗暩⍔橸䄩䭸瘣呰촰汒㑄熏楰啂ꍵ瑮洸㥞怯兒甊ꄮꍨ頴ꍧ疱놬쉑垩轲塹⭴獰彬剑敄⫍燂愶浄䂥㝁╄㔴䯂뼨桉</w:t>
      </w:r>
      <w:r>
        <w:rPr/>
        <w:t>ⱍ</w:t>
      </w:r>
      <w:r>
        <w:rPr/>
        <w:t>ꅅ挦뭶䑇싎깂</w:t>
      </w:r>
      <w:r>
        <w:rPr/>
        <w:t>ꕧ</w:t>
      </w:r>
      <w:r>
        <w:rPr/>
        <w:t>柂㣂お䠵〭숲㜰纬畵껃⪩䵡䕕╆갴</w:t>
      </w:r>
      <w:r>
        <w:rPr/>
        <w:t>ꔩ</w:t>
      </w:r>
      <w:r>
        <w:rPr/>
        <w:t>斩共礮昲懎盂樰</w:t>
      </w:r>
      <w:r>
        <w:rPr/>
        <w:t>ꕱ</w:t>
      </w:r>
      <w:r>
        <w:rPr/>
        <w:t>摑偸䐲⌱숮䍃硡</w:t>
      </w:r>
      <w:r>
        <w:rPr/>
        <w:t>⠫</w:t>
      </w:r>
      <w:r>
        <w:rPr/>
        <w:t>瑷쉹丯습怹㕾䖻矂橴影</w:t>
      </w:r>
      <w:r>
        <w:rPr/>
        <w:t>ⵀ</w:t>
      </w:r>
      <w:r>
        <w:rPr/>
        <w:t>瘰쏂칹숱䈭ꌻ纘噊䉊㙫䀹秂슱䡮杫걶䕍頻컎判礬輱暿啀⽱朦头摳슏䁠乒敢</w:t>
      </w:r>
      <w:r>
        <w:rPr/>
        <w:t>ꤸ</w:t>
      </w:r>
      <w:r>
        <w:rPr/>
        <w:t>繪時숷檱项哂唯ꅆ⥰煋䍦☩昹□浓뭯欴쵪ꆩ뭐䥳㌱熣㦩䱮㥪矂䵺殥⹔㌬掬活顊灎橁づ噯恨䡢䭘ꍬ䕗䒥捗䅶橳갶⩂뭆䙓檬㥦㛎딤摅猽煶쉢</w:t>
      </w:r>
      <w:r>
        <w:rPr/>
        <w:t>ꔱ</w:t>
      </w:r>
      <w:r>
        <w:rPr/>
        <w:t>歶扬</w:t>
      </w:r>
      <w:r>
        <w:rPr/>
        <w:t>ꦵ</w:t>
      </w:r>
      <w:r>
        <w:rPr/>
        <w:t>乂㫂⒬</w:t>
      </w:r>
      <w:r>
        <w:rPr/>
        <w:t>ꥒ</w:t>
      </w:r>
      <w:r>
        <w:rPr/>
        <w:t>䭨摔⽣쵄깟쌬松桱숥晙塡搰浑扮揃ꆩ䰽灘⌴奄쉬쉩쉘㕗㍣뽧癠싂㝀걪扢伩㒏歨倮ㅀㄷ瞬⒣甩湓숲帴儽帰癤剌ꍬ㶡氱㵌뽲摊♭♔⽖䎵치冥땀辵厱䙪䬪䥲湣숫洮숥㬹繲彤偱ꎱ</w:t>
      </w:r>
      <w:r>
        <w:rPr/>
        <w:t>⡁</w:t>
      </w:r>
      <w:r>
        <w:rPr/>
        <w:t>潐╉硂喡䔪䀰牯⨤䕯淂瑶㈸쉫䯂畭쉸潄恧</w:t>
      </w:r>
      <w:r>
        <w:rPr/>
        <w:t>ⷂ⪬</w:t>
      </w:r>
      <w:r>
        <w:rPr/>
        <w:t>쉔䔲䕍</w:t>
      </w:r>
      <w:r>
        <w:rPr/>
        <w:t>ꤸ</w:t>
      </w:r>
      <w:r>
        <w:rPr/>
        <w:t>㉷☱穙咵癴㔪䘳㴲쉌江珃꥗⩮飂䨬坞⹨坨숩</w:t>
      </w:r>
      <w:r>
        <w:rPr/>
        <w:t>⠪</w:t>
      </w:r>
      <w:r>
        <w:rPr/>
        <w:t>俍뾱䱑煂咩治夺뽣䕥慐攪침刦䭎晢皘怫⩩⚘嗂毂穒䧃穒嘶桠뇂⽲瞿䰤轸搨䵋㤰硾縫곎奰⼤挹</w:t>
      </w:r>
      <w:r>
        <w:rPr/>
        <w:t>⡣⩊</w:t>
      </w:r>
      <w:r>
        <w:rPr/>
        <w:t>䎻斩沱サ㵑玱挻☺깵囃땣煶歭戬♣ふ䰻㥮捰單숮쉕</w:t>
      </w:r>
      <w:r>
        <w:rPr/>
        <w:t>⠨</w:t>
      </w:r>
      <w:r>
        <w:rPr/>
        <w:t>㥭숶ꍅ㄰偙垘坢걸</w:t>
      </w:r>
      <w:r>
        <w:rPr/>
        <w:t>Ⱞ</w:t>
      </w:r>
      <w:r>
        <w:rPr/>
        <w:t>뭣曂䝾㡑呶禣깷</w:t>
      </w:r>
      <w:r>
        <w:rPr/>
        <w:t>ꤻ</w:t>
      </w:r>
      <w:r>
        <w:rPr/>
        <w:t>凍欩弫䍉슻彊䵪硎⬺⽠䭰㜶숨匪砽䈳캻晠琬슥김㑰㉢癆倰䩲㕲긯쉸◂樥厡⻂䳂㑇㧂묵儫楌硃⽐䳂䕗䙈噬쉱</w:t>
      </w:r>
      <w:r>
        <w:rPr/>
        <w:t>ⷎ</w:t>
      </w:r>
      <w:r>
        <w:rPr/>
        <w:t>燂珂캡畳䭅긦</w:t>
      </w:r>
      <w:r>
        <w:rPr/>
        <w:t>꧃ⶬ</w:t>
      </w:r>
      <w:r>
        <w:rPr/>
        <w:t>숳䍭</w:t>
      </w:r>
      <w:r>
        <w:rPr/>
        <w:t>ⵥ⭔</w:t>
      </w:r>
      <w:r>
        <w:rPr/>
        <w:t>猻縲ꥱ枩庬禵〴塬쉵曂䰸䁱㉢䭠滂</w:t>
      </w:r>
      <w:r>
        <w:rPr/>
        <w:t>ꤹ</w:t>
      </w:r>
      <w:r>
        <w:rPr/>
        <w:t>哂ꌫ썬㖬奧穑䣂獆晫㭕䅭숨啣䑷喿쉒獂帰溩⥀敒楷숻犘쉸䭶橋朳⨵䁘깩</w:t>
      </w:r>
      <w:r>
        <w:rPr/>
        <w:t>ꤩ</w:t>
      </w:r>
      <w:r>
        <w:rPr/>
        <w:t>쉦悵슡싂䩍ꆩ恔係漩縻ꍩꎏ쉎</w:t>
      </w:r>
      <w:r>
        <w:rPr/>
        <w:t>ⵓ</w:t>
      </w:r>
      <w:r>
        <w:rPr/>
        <w:t>䰭摎煢噥姂ぷ䵨吲㴥쉋ㆮ컂弊娴焰灬噎╂쉞춿⧎뭯牞썶䡯Ⓧ쉱䑉곂⸸㶱䍔䝱⥚ꥱ硋⥦뿎㝮伹㶘䬺ꅩ晧娥묶攵쉩㇂浤嚥㘶洽䍈쉹숶싂睞啍圫╰扞캣奄晧牐䘱桏畾晬⹬瞵㠬劣敔♂奅灆硲乙쉯摶煵䵪祒䶮伪爩격㵄氵䷎녳彯ꥴ쉧</w:t>
      </w:r>
      <w:r>
        <w:rPr/>
        <w:t>ꖿ</w:t>
      </w:r>
      <w:r>
        <w:rPr/>
        <w:t>䆩숦䍢㓂싂磂竂ꄱ䐻悬쉮楚䵰</w:t>
      </w:r>
      <w:r>
        <w:rPr/>
        <w:t>ꤴ</w:t>
      </w:r>
      <w:r>
        <w:rPr/>
        <w:t>싂ꍁ춬뭤⨨䯂䔴뗂⽆嘦ꍃ㍑䀻쵂⛂慖촶㬯㑓㟂临䥲䡂䅌㉍顸㡬ꍦ䥤䫂佾䤹䍫䕥⯃ㄩ㫂額쉳⹌瓂䚩婋쉕劵䱊썷⺮땞싂슱묫쉲捵슬쉗㠵╍쉖쉍⛂枥秂㒻㜩⵶걁⩉촨癬㑇걫癡쉓쉫じ厘䄵싂⹅쵁숫쉇伦瓃⨫ꍦ뭉䄪㉴砩쉎䄭깺㯍煥橂⍎㘺㷂㬪쉟䭠⨣숻㑨</w:t>
      </w:r>
      <w:r>
        <w:rPr/>
        <w:t>ꗂ⹀</w:t>
      </w:r>
      <w:r>
        <w:rPr/>
        <w:t>抵楲뽔嗂枩䱋쉰㪿쉏䑨숶쉤쉇㝔䟂甥쉑䖻㉶쉖她⹨⥷斏呺</w:t>
      </w:r>
      <w:r>
        <w:rPr/>
        <w:t>ꦡ</w:t>
      </w:r>
      <w:r>
        <w:rPr/>
        <w:t>伱⭤沘昸걪⨺싂㕇稱깡慓</w:t>
      </w:r>
      <w:r>
        <w:rPr/>
        <w:t>ⵇ</w:t>
      </w:r>
      <w:r>
        <w:rPr/>
        <w:t>䮿庵⑂杉檱甩</w:t>
      </w:r>
      <w:r>
        <w:rPr/>
        <w:t>ꦱ</w:t>
      </w:r>
      <w:r>
        <w:rPr/>
        <w:t>숹㬺忂渫</w:t>
      </w:r>
      <w:r>
        <w:rPr/>
        <w:t>ⴱ</w:t>
      </w:r>
      <w:r>
        <w:rPr/>
        <w:t>瀭柂갬牌䮱╕湒⥒捙◂</w:t>
      </w:r>
      <w:r>
        <w:rPr/>
        <w:t>ⵕ</w:t>
      </w:r>
      <w:r>
        <w:rPr/>
        <w:t>쌯뗃浯䚏╦ㆣ슩䥒깦</w:t>
      </w:r>
      <w:r>
        <w:rPr/>
        <w:t>⣂</w:t>
      </w:r>
      <w:r>
        <w:rPr/>
        <w:t>扑넰畆㌬⤬唲땦⮘슩䅆䀱佀㉤㕖쉉쉎䑄⺏䌪頸爥乷쉠㶱祢㭄ꥫ㢮湧桗⑫숣쉤ヂ假乶쉳慟㯃썳캩䷂歕㍚創渻瓂幑㞬⬽땞숩⥯⩬坠稱秂ꅊ묰㘺녫㭲幍稩겮긪싂㩂㉍匯卲繾佒丩琻숰帯塡氰乐쉉恙ꌱ墡㔷坠캻⩇뮬丸磂㦏楃奙娪䀰쉫乥栣乐汊报㙖뽄뽖帰迂숨㩲쉕揂슬塥㥖䣍堭吥何呬晗吥榻䌽⭹㠪䚣ꥤ横㝺⍭숷</w:t>
      </w:r>
      <w:r>
        <w:rPr/>
        <w:t>ꔶ</w:t>
      </w:r>
      <w:r>
        <w:rPr/>
        <w:t>颏てꌹ</w:t>
      </w:r>
      <w:r>
        <w:rPr/>
        <w:t>ꤤ</w:t>
      </w:r>
      <w:r>
        <w:rPr/>
        <w:t>ꍐ쵉싂⽫晷繩塊숪ꥠ啦噏딹枩╄⬪瘯卋䁕塗슩촬捋媘嘦噺場</w:t>
      </w:r>
      <w:r>
        <w:rPr/>
        <w:t>Ⱞ</w:t>
      </w:r>
      <w:r>
        <w:rPr/>
        <w:t>싂框䍰쵫</w:t>
      </w:r>
      <w:r>
        <w:rPr/>
        <w:t>ⶮ</w:t>
      </w:r>
      <w:r>
        <w:rPr/>
        <w:t>ㅱ甽슮䩉桎卸頶穮晊擂㕑䬰쉴穡기勂縦䈺䦿番幸輶㑐穭獃㤣⥢傱쉤呠滂攱圵㵩潄ꍳ奱</w:t>
      </w:r>
      <w:r>
        <w:rPr/>
        <w:t>ꕹ</w:t>
      </w:r>
      <w:r>
        <w:rPr/>
        <w:t>幯昩㶥⍬佔⑟㓍⤰숮䀺余㈸</w:t>
      </w:r>
      <w:r>
        <w:rPr/>
        <w:t>ⴱ</w:t>
      </w:r>
      <w:r>
        <w:rPr/>
        <w:t>戸걳庩쉩氬</w:t>
      </w:r>
      <w:r>
        <w:rPr/>
        <w:t>⢏</w:t>
      </w:r>
      <w:r>
        <w:rPr/>
        <w:t>䁺䝮吱㑳唷㵒㘺⩈뮻숊慓슻䤻硸뭁䕐뮻〯偺疘䉲摄䄱歭</w:t>
      </w:r>
      <w:r>
        <w:rPr/>
        <w:t>ꔭ</w:t>
      </w:r>
      <w:r>
        <w:rPr/>
        <w:t>䩺䐲䅭</w:t>
      </w:r>
      <w:r>
        <w:rPr/>
        <w:t>ꕅ</w:t>
      </w:r>
      <w:r>
        <w:rPr/>
        <w:t>彋坷汕</w:t>
      </w:r>
      <w:r>
        <w:rPr/>
        <w:t>ꤰ</w:t>
      </w:r>
      <w:r>
        <w:rPr/>
        <w:t>뮻㍋婦當䱯偺⽃䛍幚⥘〭⩁뼪眩砭塁瑱䵧ヂ㠣澘⽾쉺</w:t>
      </w:r>
      <w:r>
        <w:rPr/>
        <w:t>ꤹ</w:t>
      </w:r>
      <w:r>
        <w:rPr/>
        <w:t>䦵杘彪殡乆숩쉲ꏂ⫂涮ꍂ䅆싂䧂쉣杈쉪㐫伫䂮긳濂慆땅</w:t>
      </w:r>
      <w:r>
        <w:rPr/>
        <w:t>ⵡ</w:t>
      </w:r>
      <w:r>
        <w:rPr/>
        <w:t>婬殡当⩆整䠪㌩⍹噙</w:t>
      </w:r>
      <w:r>
        <w:rPr/>
        <w:t>⡚Ⳃ</w:t>
      </w:r>
      <w:r>
        <w:rPr/>
        <w:t>쉔犘䄬ꍄ쉉㤶䱕슩㗂㟂</w:t>
      </w:r>
      <w:r>
        <w:rPr/>
        <w:t>⡒</w:t>
      </w:r>
      <w:r>
        <w:rPr/>
        <w:t>싂쌪딲䉮⩧㯂䠵⑦</w:t>
      </w:r>
      <w:r>
        <w:rPr/>
        <w:t>ꕋ</w:t>
      </w:r>
      <w:r>
        <w:rPr/>
        <w:t>䰸湫뼹☲璘䙁煨㝸䭘䡅썇乶</w:t>
      </w:r>
      <w:r>
        <w:rPr/>
        <w:t>ꕪ</w:t>
      </w:r>
      <w:r>
        <w:rPr/>
        <w:t>坳⧂쉀噙卆䀻ォ뼮带氵䆬㚮♋㥒</w:t>
      </w:r>
      <w:r>
        <w:rPr/>
        <w:t>ꕭ</w:t>
      </w:r>
      <w:r>
        <w:rPr/>
        <w:t>㥴卮쉒</w:t>
      </w:r>
      <w:r>
        <w:rPr/>
        <w:t>ⵦ</w:t>
      </w:r>
      <w:r>
        <w:rPr/>
        <w:t>쉱♳婑矂汞咩䉹㋍</w:t>
      </w:r>
      <w:r>
        <w:rPr/>
        <w:t>ꦿ⭲</w:t>
      </w:r>
      <w:r>
        <w:rPr/>
        <w:t>쉞ꍹ洪搪䁤㔹ꍖ測</w:t>
      </w:r>
      <w:r>
        <w:rPr/>
        <w:t>ⱦ</w:t>
      </w:r>
      <w:r>
        <w:rPr/>
        <w:t>浩⥡⬳楓瑂㑤㪡㴮瑃䁦썁䄦瘷癖敢憏搮愺䀺깤刹㥒칕䱁㤲幌䱩㩎敓匫⑳䥀侱洩⍵㑐疡슡輬庿䎻䋂痂啓깂䴩䈶</w:t>
      </w:r>
      <w:r>
        <w:rPr/>
        <w:t>ⱏ</w:t>
      </w:r>
      <w:r>
        <w:rPr/>
        <w:t>뽕帩䥄㑘㒩帽쎩倥电⩙浪助떻갪㡥冏祄炻昪⩂㩋敚㜱㙇垘夥欨침彇堫末걌쉲쌻⬭恸</w:t>
      </w:r>
      <w:r>
        <w:rPr/>
        <w:t>⠪</w:t>
      </w:r>
      <w:r>
        <w:rPr/>
        <w:t>슻玱兪䂮䳂견⹲숭厡砩⍏㬽㝧䈩䈽䍥濍兢䱫繘瞡㐲넷㈣숴ꏂ걧栫奊凂쵁▘</w:t>
      </w:r>
      <w:r>
        <w:rPr/>
        <w:t>⡧</w:t>
      </w:r>
      <w:r>
        <w:rPr/>
        <w:t>器숰皬㍢숯手㙵弰䅚惂曂搳乯彧춡츦䌺朹圫䩪⹊䃂쉊䠣╃何埂但卺⤮⛃䰣</w:t>
      </w:r>
      <w:r>
        <w:rPr/>
        <w:t>ⱂ</w:t>
      </w:r>
      <w:r>
        <w:rPr/>
        <w:t>츪㨺橐ㆡㅣ꥔㓂㙌䭬䉟摃檩컎ㆬ㊏盂</w:t>
      </w:r>
      <w:r>
        <w:rPr/>
        <w:t>ꔱ</w:t>
      </w:r>
      <w:r>
        <w:rPr/>
        <w:t>輪欷㨱⎩恆뼥㷂祏뽃싂手彴兓噇額䵧婀슩捦哂塾갣⦏琷슬쉑帶ㄴ⬦숨䛂뽈强䌴幁䔷㋂楱䰩싂☴䴨㔣癒奵슥㡖㒩槂摚灮</w:t>
      </w:r>
      <w:r>
        <w:rPr/>
        <w:t>⡇</w:t>
      </w:r>
      <w:r>
        <w:rPr/>
        <w:t>匸慈穴ㅯ䟃</w:t>
      </w:r>
      <w:r>
        <w:rPr/>
        <w:t>ꦿ</w:t>
      </w:r>
      <w:r>
        <w:rPr/>
        <w:t>⠭</w:t>
      </w:r>
      <w:r>
        <w:rPr/>
        <w:t>殩繰睪뼫䝓伹슡穔䰮摈毂츯뇂쉅쵔</w:t>
      </w:r>
      <w:r>
        <w:rPr/>
        <w:t>ꕺ</w:t>
      </w:r>
      <w:r>
        <w:rPr/>
        <w:t>뼭桤뭘䝤橺娹䄴딥噷劥牆䷂梻ꅞ쉾쉋╴䚣⬬싂玿걱牰</w:t>
      </w:r>
      <w:r>
        <w:rPr/>
        <w:t>꧂</w:t>
      </w:r>
      <w:r>
        <w:rPr/>
        <w:t>儻⑱瀵姂熏枏噠⭙춏䉤穓塙㮱㜨吻</w:t>
      </w:r>
      <w:r>
        <w:rPr/>
        <w:t>ⱗ</w:t>
      </w:r>
      <w:r>
        <w:rPr/>
        <w:t>㗂頨勂</w:t>
      </w:r>
      <w:r>
        <w:rPr/>
        <w:t>ꗂ</w:t>
      </w:r>
      <w:r>
        <w:rPr/>
        <w:t>义⏂啉ㅲ儲櫂떻捐橲⭔ゥ䥮猩⍔뮮潸縸慬⫍慫所獤쉕쎱칁倷䡅墱㠥噅輮瑘䘻슩睵䜬쉪䭺劏潑</w:t>
      </w:r>
      <w:r>
        <w:rPr/>
        <w:t>Ɽ⹩</w:t>
      </w:r>
      <w:r>
        <w:rPr/>
        <w:t>䧂䡉璩捄牏⩒䉣⍙祢ꏂ奐睞䔰䝱⭍婉慎潙䁯䜺⿂纮㑀曍夯䕙㋎仍숊슮痂䱟䁫칕⬪</w:t>
      </w:r>
      <w:r>
        <w:rPr/>
        <w:t>ꕥ</w:t>
      </w:r>
      <w:r>
        <w:rPr/>
        <w:t>猨均㢩牐쉱歈杌匶呍㥔璱쉓卧䁒捨揃佖婢濂깮匽⩥뿍爥</w:t>
      </w:r>
      <w:r>
        <w:rPr/>
        <w:t>ꦘ</w:t>
      </w:r>
      <w:r>
        <w:rPr/>
        <w:t>㓎役싂쉏습电㢬丹䯍숯걲♵博擂㭲橌슩刹걑꺬싂偀页㠣彔␴睦쉕畧ヂ抱頳坁潡惂촹</w:t>
      </w:r>
      <w:r>
        <w:rPr/>
        <w:t>ⴸ</w:t>
      </w:r>
      <w:r>
        <w:rPr/>
        <w:t>ꅔ倹杵⧍␽榮⺻佨穢쎩䉫氹긱䃂⬽</w:t>
      </w:r>
      <w:r>
        <w:rPr/>
        <w:t>Ⱓ</w:t>
      </w:r>
      <w:r>
        <w:rPr/>
        <w:t>璥㝭ㅌ⽔打쉮核⩉㩑辥㍲</w:t>
      </w:r>
      <w:r>
        <w:rPr/>
        <w:t>ⱱ</w:t>
      </w:r>
      <w:r>
        <w:rPr/>
        <w:t>積䷂</w:t>
      </w:r>
      <w:r>
        <w:rPr/>
        <w:t>ⵇ</w:t>
      </w:r>
      <w:r>
        <w:rPr/>
        <w:t>䋂⹧ꍗ吣灌쌩䡣䔭㶱忂쉘娤䅖촬ꎻ啉颩</w:t>
      </w:r>
      <w:r>
        <w:rPr/>
        <w:t>ⰸ</w:t>
      </w:r>
      <w:r>
        <w:rPr/>
        <w:t>䩫恬婉⛂깺砲嘺䤬⭺⭷</w:t>
      </w:r>
      <w:r>
        <w:rPr/>
        <w:t>⡔</w:t>
      </w:r>
      <w:r>
        <w:rPr/>
        <w:t>契⨹坰쉥兌睴䥪畄兢꺿묱桍䂏妩㓂央㐮</w:t>
      </w:r>
      <w:r>
        <w:rPr/>
        <w:t>Ⱪ</w:t>
      </w:r>
      <w:r>
        <w:rPr/>
        <w:t>칏癴佟係䈤卌畢瑭傏䵒匪㵕煏䥕吶䉤愦ㅁ㵗</w:t>
      </w:r>
      <w:r>
        <w:rPr/>
        <w:t>ⴴ</w:t>
      </w:r>
      <w:r>
        <w:rPr/>
        <w:t>䵶노ꅌ䆩癈</w:t>
      </w:r>
      <w:r>
        <w:rPr/>
        <w:t>Ⱟ⭖</w:t>
      </w:r>
      <w:r>
        <w:rPr/>
        <w:t>扲䵹县恋囂椰쉌⑭뼬㡉㝺䙹㭱揍㕵┤⾿쉫戥촻</w:t>
      </w:r>
      <w:r>
        <w:rPr/>
        <w:t>ꕈ</w:t>
      </w:r>
      <w:r>
        <w:rPr/>
        <w:t>佩呃䀰╄䭴轏</w:t>
      </w:r>
      <w:r>
        <w:rPr/>
        <w:t>ꔻ④</w:t>
      </w:r>
      <w:r>
        <w:rPr/>
        <w:t>剐幮쉊稫㠦㭎晃컂氹䤻䨭煮呶슿䠦</w:t>
      </w:r>
      <w:r>
        <w:rPr/>
        <w:t>⠬</w:t>
      </w:r>
      <w:r>
        <w:rPr/>
        <w:t>쉑녦㗂奘疘埂嚩䁣堶</w:t>
      </w:r>
      <w:r>
        <w:rPr/>
        <w:t>ꦻ</w:t>
      </w:r>
      <w:r>
        <w:rPr/>
        <w:t>彏⽶摨影쉑摨父䵔姂㢿悡쵔㘽쉈슿숸潗숴个恌⵪㔤䵇勂ꆱ겱毂橨柂ꅇ</w:t>
      </w:r>
      <w:r>
        <w:rPr/>
        <w:t>ⱚ</w:t>
      </w:r>
      <w:r>
        <w:rPr/>
        <w:t>彏繯썅䜶唰쉍喡䩉슱焷暘暏䄣㫂㥬㯂쉍쉏轓彟盎㴵놻䠮幙琺沥係楊搳⫂╬ꅏ囎慘깘䵸畏뮮</w:t>
      </w:r>
      <w:r>
        <w:rPr/>
        <w:t>ⱘ</w:t>
      </w:r>
      <w:r>
        <w:rPr/>
        <w:t>䎩洸⼦汢潓睪땒戻㴥慷澩琮狂⹟䁴⩦剴輵ꍊⓍ슏〷넭뽁ꅱ奠숱こ濂懎佳欰䷂䵐㑳価촥杉䙏汸䜵쉷뽢ヂ숩ㅧ㟂然䕧뽪쉏㩗⹭六垮夵⩺儽轶䊣긴⤲숮뭕牾</w:t>
      </w:r>
      <w:r>
        <w:rPr/>
        <w:t>Ⱨ</w:t>
      </w:r>
      <w:r>
        <w:rPr/>
        <w:t>ꕅ♸</w:t>
      </w:r>
      <w:r>
        <w:rPr/>
        <w:t>㑠汱</w:t>
      </w:r>
      <w:r>
        <w:rPr/>
        <w:t>ꔤ</w:t>
      </w:r>
      <w:r>
        <w:rPr/>
        <w:t>쉮㐯伭⺥쵩剟쌮䩐顥쌻併䃂쉫琵뾱䎻䓍湳⍶低䉚朰쉠뭰㡆쌥札窵⑴뮡⭃恫幺곍徵塎㵘惂쉲滂숨瑲稥奓祬싃昦瞥佄础嚬䍗썠嘭</w:t>
      </w:r>
      <w:r>
        <w:rPr/>
        <w:t>ⷍ</w:t>
      </w:r>
      <w:r>
        <w:rPr/>
        <w:t>ꄽ奏㪻⹦⹙桬녇睰穐⪱歏ꅄ䵋䲡땔숭싂쉓恬䥳爩涡</w:t>
      </w:r>
      <w:r>
        <w:rPr/>
        <w:t>꧂</w:t>
      </w:r>
      <w:r>
        <w:rPr/>
        <w:t>슡䍈㌺湄슿㑆䮩슣ꅐ珂</w:t>
      </w:r>
      <w:r>
        <w:rPr/>
        <w:t>ꕳ⩪</w:t>
      </w:r>
      <w:r>
        <w:rPr/>
        <w:t>뭚㭧䑷쏂䈫囍䅯㙡</w:t>
      </w:r>
      <w:r>
        <w:rPr/>
        <w:t>ⵘ</w:t>
      </w:r>
      <w:r>
        <w:rPr/>
        <w:t>쉦䙞䥬愶숪Ⓜ쉇䥇㢮㧍캏떣ꌴ䚵쉾䞘뮬呮쉫歌칟献䝠㡦穌䍍뽴</w:t>
      </w:r>
      <w:r>
        <w:rPr/>
        <w:t>ⵚ</w:t>
      </w:r>
      <w:r>
        <w:rPr/>
        <w:t>塃攤繎ㅧ</w:t>
      </w:r>
      <w:r>
        <w:rPr/>
        <w:t>Ⳃ⹈</w:t>
      </w:r>
      <w:r>
        <w:rPr/>
        <w:t>墿</w:t>
      </w:r>
      <w:r>
        <w:rPr/>
        <w:t>ⱊ</w:t>
      </w:r>
      <w:r>
        <w:rPr/>
        <w:t>礩䐽垱깋⏂礊潒然兇暩㋂に併싂轔堲⩙</w:t>
      </w:r>
      <w:r>
        <w:rPr/>
        <w:t>ꕀ</w:t>
      </w:r>
      <w:r>
        <w:rPr/>
        <w:t>䍷挩唴</w:t>
      </w:r>
      <w:r>
        <w:rPr/>
        <w:t>ꗂ</w:t>
      </w:r>
      <w:r>
        <w:rPr/>
        <w:t>繷暮㭵ꅪ썰琬䩑塐쉕</w:t>
      </w:r>
      <w:r>
        <w:rPr/>
        <w:t>⡸</w:t>
      </w:r>
      <w:r>
        <w:rPr/>
        <w:t>纥숹䱁窵⍭幮攰䍋圪绂ㅖ㉀싂榏䮣</w:t>
      </w:r>
      <w:r>
        <w:rPr/>
        <w:t>ꔵ</w:t>
      </w:r>
      <w:r>
        <w:rPr/>
        <w:t>㵢潍䅎湫㝳扆</w:t>
      </w:r>
      <w:r>
        <w:rPr/>
        <w:t>ⵡ</w:t>
      </w:r>
      <w:r>
        <w:rPr/>
        <w:t>䈴䉇ꥮ疵勂㈹㮻㟍歯礣乎䅃䍟㔱彇싂쉺㥊⸶䥘佟⑟煢䦘⑊䵧䑀⩕숱䥲垱颩兔䘱兾匤</w:t>
      </w:r>
      <w:r>
        <w:rPr/>
        <w:t>ꗎ</w:t>
      </w:r>
      <w:r>
        <w:rPr/>
        <w:t>堥挨㐲⌮䥷坍</w:t>
      </w:r>
      <w:r>
        <w:rPr/>
        <w:t>⣂</w:t>
      </w:r>
      <w:r>
        <w:rPr/>
        <w:t>䀮㵵卲쏍㖣㭒䑈쉬璩䕅䲮䡅⩇䙴㩑⫂䩢ꇎ쉾輲싎倷癓䄬싂渪〮쉰㙃⛂㝡摓䵸佬⩡夲⥱彋〱쉒쉠쉧影灴숣䰩ㅾ⤷䣂砰睭び㡊瑥⬴敪㝸ꌤ中㡰㪬湩㷂䀻欳業橹䦬⍀嘺</w:t>
      </w:r>
      <w:r>
        <w:rPr/>
        <w:t>ⴹ</w:t>
      </w:r>
      <w:r>
        <w:rPr/>
        <w:t>摆䭑㔫戫硆슩潆뾣</w:t>
      </w:r>
      <w:r>
        <w:rPr/>
        <w:t>ꤪ</w:t>
      </w:r>
      <w:r>
        <w:rPr/>
        <w:t>曍Ⓜ㡾縩䞻䊵兴⯂쉴㉉琻乊뽉숵唽⏂䙄硺壃⼪㏂䥭售燍▏숮䘮㘪쉾欥操䭈疻㡙숺념⌯痃妮숤딪攷딮䁍ꌥ煊딲</w:t>
      </w:r>
      <w:r>
        <w:rPr/>
        <w:t>ꥆ</w:t>
      </w:r>
      <w:r>
        <w:rPr/>
        <w:t>杂䱚ㅋ朳ꍳ䙋俎碩촫⭰싂숷</w:t>
      </w:r>
      <w:r>
        <w:rPr/>
        <w:t>⠺</w:t>
      </w:r>
      <w:r>
        <w:rPr/>
        <w:t>숸儣䒵ㆡ놿㗂空긵쉃䝌卣輽獃쉪䍦祕瑕塞窿恭瑬唶佚┪绂浪剳牋㢘ㄹ⼽嘨彗촪츤숦㏂㍞┦楫撱㝪槂╳戦㠯㠨</w:t>
      </w:r>
      <w:r>
        <w:rPr/>
        <w:t>ⱒ</w:t>
      </w:r>
      <w:r>
        <w:rPr/>
        <w:t>뾣兟偨⌳䡖ヂ暬녮滂싂劵㞣灀睨硶숱煀䭓啐⪥㕢畸杋獒춥轧싂㠩轌䁪啑秃췎颵啨쉠⩖㏍佀洦⨫在䍡뗂☭㗂䞣뮥弪咩牢匬깕偙㷂╂㚣䆬⩎灉뗂쉌晋甫</w:t>
      </w:r>
      <w:r>
        <w:rPr/>
        <w:t>ꥉ⤣</w:t>
      </w:r>
      <w:r>
        <w:rPr/>
        <w:t>䜤㝈喻</w:t>
      </w:r>
      <w:r>
        <w:rPr/>
        <w:t>ⱒ</w:t>
      </w:r>
      <w:r>
        <w:rPr/>
        <w:t>䀲⵨숸欰쉲⥎硇㔨䆿㒏</w:t>
      </w:r>
      <w:r>
        <w:rPr/>
        <w:t>ꥎ</w:t>
      </w:r>
      <w:r>
        <w:rPr/>
        <w:t>㥀敧㖬佢妥煆敏剔申䈽穁㥉</w:t>
      </w:r>
      <w:r>
        <w:rPr/>
        <w:t>ⴽ</w:t>
      </w:r>
      <w:r>
        <w:rPr/>
        <w:t>쉀呶䰤╶䉶秂䁭掻</w:t>
      </w:r>
      <w:r>
        <w:rPr/>
        <w:t>Ⲭ</w:t>
      </w:r>
      <w:r>
        <w:rPr/>
        <w:t>獋帻ㅲ㡖潚破㒏⹆殏슡ㅊ潎愪欰撵싂梘ꅎ䝄⏂凍椩숶깤╴⾵䕥痃䡾싎뭩傿쉠晢싂顔⤫塆㥰彆䭲故㖱걣⩢摂칤㡄繍狂㝀</w:t>
      </w:r>
      <w:r>
        <w:rPr/>
        <w:t>ⱳ</w:t>
      </w:r>
      <w:r>
        <w:rPr/>
        <w:t>쉰朩쏂浊櫎</w:t>
      </w:r>
      <w:r>
        <w:rPr/>
        <w:t>ⲻ</w:t>
      </w:r>
      <w:r>
        <w:rPr/>
        <w:t>撥☳㎘슏灱徵兯╸䡍걾捤幐䐤놘昦戻⌬썥娵晕쉅</w:t>
      </w:r>
      <w:r>
        <w:rPr/>
        <w:t>⢻</w:t>
      </w:r>
      <w:r>
        <w:rPr/>
        <w:t>쉘牎焳拂䅋⿂⸵갦䁺ꥵ硠쉺圥슡숳づ輽⍃▏㡇␩㬨䍀</w:t>
      </w:r>
      <w:r>
        <w:rPr/>
        <w:t>ꕅ</w:t>
      </w:r>
      <w:r>
        <w:rPr/>
        <w:t>轫䠵ㆩ顟숣⌨䵮䰫㜩䔺䊘껍娲쉣䛂쵑婈帴焽佊勂灯儊㑱琺촽㥬뿂㝫숵䰵獐䥗䝥橊潵</w:t>
      </w:r>
      <w:r>
        <w:rPr/>
        <w:t>ꕖ</w:t>
      </w:r>
      <w:r>
        <w:rPr/>
        <w:t>㖿秂幗㭒䵭睥쉴〵噾䭰⩷</w:t>
      </w:r>
      <w:r>
        <w:rPr/>
        <w:t>⠭⚥</w:t>
      </w:r>
      <w:r>
        <w:rPr/>
        <w:t>갱顈䠥</w:t>
      </w:r>
      <w:r>
        <w:rPr/>
        <w:t>ꤥ</w:t>
      </w:r>
      <w:r>
        <w:rPr/>
        <w:t>灹歟迂칠疩</w:t>
      </w:r>
      <w:r>
        <w:rPr/>
        <w:t>⣂</w:t>
      </w:r>
      <w:r>
        <w:rPr/>
        <w:t>欩扪춮⍨숸瞻䇂悥㐪䄦썃⹐䥉教渹뭳䘭磂㍹痍夽㢱쌫䙂쉕幫晗烂慰䮣▣填轋</w:t>
      </w:r>
      <w:r>
        <w:rPr/>
        <w:t>⠯♎</w:t>
      </w:r>
      <w:r>
        <w:rPr/>
        <w:t>㬻䵧搲</w:t>
      </w:r>
      <w:r>
        <w:rPr/>
        <w:t>ꗎꤶ</w:t>
      </w:r>
      <w:r>
        <w:rPr/>
        <w:t>榮㘪摉쉺쉎ꥵ癰♪⭰㖩刪堤⤸갻冱堲䭃䎿㪬㉀䕒摗䴮䲱㌷슿숷㧂땑┫䮻䌦愦촷숨媣⩟㙴칹櫃嫂숰幌剤盂瞻숪쉋弮敀⪮㝩⭬渥塐⤱瑙䱡扯唭楮奴楺䩎䡔纩獭㥔땳ꍶ倻䭉</w:t>
      </w:r>
      <w:r>
        <w:rPr/>
        <w:t>ꦻ⭅</w:t>
      </w:r>
      <w:r>
        <w:rPr/>
        <w:t>睰昮쉩倦</w:t>
      </w:r>
      <w:r>
        <w:rPr/>
        <w:t>ⶬ</w:t>
      </w:r>
      <w:r>
        <w:rPr/>
        <w:t>쉀畂녏债悩汑뽔쉂晈噋榮㷂幉撥쵑숺㋂춬㝓</w:t>
      </w:r>
      <w:r>
        <w:rPr/>
        <w:t>ꖿ</w:t>
      </w:r>
      <w:r>
        <w:rPr/>
        <w:t>ꎡ恆⺩⍄▵䇂熮偀敇</w:t>
      </w:r>
      <w:r>
        <w:rPr/>
        <w:t>ꥃ</w:t>
      </w:r>
      <w:r>
        <w:rPr/>
        <w:t>㵶ꥣ썴奁쉨䤯걡䫂痂쉔怯</w:t>
      </w:r>
      <w:r>
        <w:rPr/>
        <w:t>ꕄ</w:t>
      </w:r>
      <w:r>
        <w:rPr/>
        <w:t>止牖幩丽⍋䔷딤娭뿍纘步⑪砪睌楉僃슮ꄻ䯂癀纩썩㉃啨湆㤽쉘㩍湌㷂</w:t>
      </w:r>
      <w:r>
        <w:rPr/>
        <w:t>⡺</w:t>
      </w:r>
      <w:r>
        <w:rPr/>
        <w:t>㉠繠㑤</w:t>
      </w:r>
      <w:r>
        <w:rPr/>
        <w:t>ⱙ╇</w:t>
      </w:r>
      <w:r>
        <w:rPr/>
        <w:t>넹爣</w:t>
      </w:r>
      <w:r>
        <w:rPr/>
        <w:t>⡴</w:t>
      </w:r>
      <w:r>
        <w:rPr/>
        <w:t>䜶䍷䵟⍘䡚㍨ꍌ䥈쉤挤彲뼽숯䁒㑓걊㡾쵤祢の飂兹깩䨵呡⭔</w:t>
      </w:r>
      <w:r>
        <w:rPr/>
        <w:t>ⵣ</w:t>
      </w:r>
      <w:r>
        <w:rPr/>
        <w:t>㎵砨〪敥┪ꅠ挤ㅾ場쉨㕡礤믃㡂숷扌忂슱㦵拂䑧灪催㧂숩⍍싂塉穱浔␶싂ꥯ倪㝠</w:t>
      </w:r>
      <w:r>
        <w:rPr/>
        <w:t>⡓</w:t>
      </w:r>
      <w:r>
        <w:rPr/>
        <w:t>㠹扃䩠⚻㉂⒩ヂ춘秃ꏂ쉐뭣䋂堤뽫汅촯ꌴ䝍걯䌮䭡㝦檮⥩摍頺具</w:t>
      </w:r>
      <w:r>
        <w:rPr/>
        <w:t>ꦘ</w:t>
      </w:r>
      <w:r>
        <w:rPr/>
        <w:t>녥恱杠杠㍲頫䔶┸啱癢䡩썑⍩穔㍈슩걉飂汇쉸뭶浵懎梻㈤쉤䔲</w:t>
      </w:r>
      <w:r>
        <w:rPr/>
        <w:t>Ⲙ</w:t>
      </w:r>
      <w:r>
        <w:rPr/>
        <w:t>䇂故▩갳⤰䱘깙晳䰱䥸⌹卭</w:t>
      </w:r>
      <w:r>
        <w:rPr/>
        <w:t>⡈</w:t>
      </w:r>
      <w:r>
        <w:rPr/>
        <w:t>䘣⽦唦⬨칔櫂煗쉾汴</w:t>
      </w:r>
      <w:r>
        <w:rPr/>
        <w:t>ⵥ</w:t>
      </w:r>
      <w:r>
        <w:rPr/>
        <w:t>轧⑶丣䱰슮䥅묬뮱쉘ふ뭯塍쉭뼪⭟ㄽ</w:t>
      </w:r>
      <w:r>
        <w:rPr/>
        <w:t>ꤨ</w:t>
      </w:r>
      <w:r>
        <w:rPr/>
        <w:t>稵浆깶潓䕌侻㏂玡䊩䑉㥕⵩갱浈ㆩ杰╰牠숬䭈窏冩㩘갭㍲嗃䍇溥ꥫ畮㑰搰杨榩摡㖘仂⍁녉頰쉯⩂┭슱啫ぢ攣䑗</w:t>
      </w:r>
      <w:r>
        <w:rPr/>
        <w:t>ⲏ</w:t>
      </w:r>
      <w:r>
        <w:rPr/>
        <w:t>䱾啧Ⓜ惂斵숤犥煟쉦輬灭놡畭癧䙔獧妏⫂쉶楟栳㖥樤剶廂元놻⾣㍹쉢쵓啸①に煏䓃뗃氨썹⍵楲朦䤰䭀숮뽚儶䪣촸⹗楐䶱⩰떩㴸㕳祎潃摣俍㵈坭춬摫ꎿ숊晑숺쉔껂焤䷃䞩㖩쉢乶㬺懂䪣燂䥥⽵꥚</w:t>
      </w:r>
      <w:r>
        <w:rPr/>
        <w:t>ⷂ</w:t>
      </w:r>
      <w:r>
        <w:rPr/>
        <w:t>䅓ㄺ丶煂抮䙙䅠㈩Ⓜ컂ꍥ濂䨪椷䣂掿㫂㙋꺬䉠倴䛂繹木길礽⩶갤슻⒥湵숩佅悏갱癉䇍꺮湤亩佪塉嘰娬ꥩ畬䰳☻슮슡癉儷稬쏂硰瀷칾獍橌癆恺뽗桇櫂쉣疿唭烎椬㠱㧎䱞㍑╮쉋䑁⤥焺㷂㉀═瑅䄷梻ꥦ</w:t>
      </w:r>
      <w:r>
        <w:rPr/>
        <w:t>ꕩ</w:t>
      </w:r>
      <w:r>
        <w:rPr/>
        <w:t>兖뭔⬵涮⬲㨰焨圫慫沥盂㈤庩⨪쉁</w:t>
      </w:r>
      <w:r>
        <w:rPr/>
        <w:t>ⴲ</w:t>
      </w:r>
      <w:r>
        <w:rPr/>
        <w:t>橱堭顟䖘橺㑐䒵⩰䀪</w:t>
      </w:r>
      <w:r>
        <w:rPr/>
        <w:t>⢘</w:t>
      </w:r>
      <w:r>
        <w:rPr/>
        <w:t>䁵⩎䝦⨰슘싂愯悬娶╂</w:t>
      </w:r>
      <w:r>
        <w:rPr/>
        <w:t>ⴻ</w:t>
      </w:r>
      <w:r>
        <w:rPr/>
        <w:t>⡗</w:t>
      </w:r>
      <w:r>
        <w:rPr/>
        <w:t>䑾㓂嫂撘珎爺⩀쉉싂枥畘牨ㅸ슻晖䥐慐硱㶵♚敲東⸹埂槎ꍇ⍫䵈懂輴⨥䳂㉋</w:t>
      </w:r>
      <w:r>
        <w:rPr/>
        <w:t>⣃</w:t>
      </w:r>
      <w:r>
        <w:rPr/>
        <w:t>쉀䩞亮䠸䜪滂䍀櫃凂乆灏㨴숯䍄偓潹⩧촰</w:t>
      </w:r>
      <w:r>
        <w:rPr/>
        <w:t>ꕌ</w:t>
      </w:r>
      <w:r>
        <w:rPr/>
        <w:t>焵傩㓂⯂甯ꍑ場庮轌歾䱩剖䥶坾겡乳뽯牫颩뼨㊿숮䳂撥</w:t>
      </w:r>
      <w:r>
        <w:rPr/>
        <w:t>⡎</w:t>
      </w:r>
      <w:r>
        <w:rPr/>
        <w:t>砳㐵긥걹㩦⪣僃呒㥵摇╖埂숬汦䒮坘迂땉皡</w:t>
      </w:r>
      <w:r>
        <w:rPr/>
        <w:t>꥟</w:t>
      </w:r>
      <w:r>
        <w:rPr/>
        <w:t>堭</w:t>
      </w:r>
      <w:r>
        <w:rPr/>
        <w:t>ꥄ⯂</w:t>
      </w:r>
      <w:r>
        <w:rPr/>
        <w:t>춮浉䱥势匳㬶䌦썪</w:t>
      </w:r>
      <w:r>
        <w:rPr/>
        <w:t>ꥀ</w:t>
      </w:r>
      <w:r>
        <w:rPr/>
        <w:t>辿剋迂倻䪡쉘伸䴶⬤⤸坹⛂ꏂ湔彄</w:t>
      </w:r>
      <w:r>
        <w:rPr/>
        <w:t>Ⳃ</w:t>
      </w:r>
      <w:r>
        <w:rPr/>
        <w:t>琦쏂</w:t>
      </w:r>
      <w:r>
        <w:rPr/>
        <w:t>ⷂ</w:t>
      </w:r>
      <w:r>
        <w:rPr/>
        <w:t>坕♲䰪⍨樯桋䝱ꆮ㥶搳쉢坾䑺꺩䵂쉄㜸嘯彺娬쌳獷恹믂⸩쉱쉗猯搳㪩䁬숺㯂ꆵ⩬㕎档ꅙ恘祭彲橠녨淍넱此쉤辮繗䯂</w:t>
      </w:r>
      <w:r>
        <w:rPr/>
        <w:t>ⷂ</w:t>
      </w:r>
      <w:r>
        <w:rPr/>
        <w:t>䙔⪡捇癪䩪㮮啗⎡灱㞿繒㵇猣獗쉁㨺顑㷂ꥭ煁垿㠶䉯利ꅨ潍곂倸伸䠱灳䙧㉉琯䭀嫂癃숮⭐쉰</w:t>
      </w:r>
      <w:r>
        <w:rPr/>
        <w:t>ⵊ</w:t>
      </w:r>
      <w:r>
        <w:rPr/>
        <w:t>쉬䝬睐稨㑩䳂⪱啱䆘뮩敪슘ꍺ㜱쉋⩑䜭䭡䡟顗⍺녷⩓収㘹厩㛂瑄쵗䝟</w:t>
      </w:r>
      <w:r>
        <w:rPr/>
        <w:t>ꤩ</w:t>
      </w:r>
      <w:r>
        <w:rPr/>
        <w:t>싂僂</w:t>
      </w:r>
      <w:r>
        <w:rPr/>
        <w:t>⡃▬</w:t>
      </w:r>
      <w:r>
        <w:rPr/>
        <w:t>ꔮ</w:t>
      </w:r>
      <w:r>
        <w:rPr/>
        <w:t>䅺딷啢䔤䭒딵쉠恑㔳怪</w:t>
      </w:r>
      <w:r>
        <w:rPr/>
        <w:t>ⵚ</w:t>
      </w:r>
      <w:r>
        <w:rPr/>
        <w:t>촳佈係敟숴瓍橉湵ꅑ</w:t>
      </w:r>
      <w:r>
        <w:rPr/>
        <w:t>ꕏ</w:t>
      </w:r>
      <w:r>
        <w:rPr/>
        <w:t>啇兑떵㕰㨶걲洬쉏㵫슱⭮㑧⬫乕묯쉐</w:t>
      </w:r>
      <w:r>
        <w:rPr/>
        <w:t>⠭</w:t>
      </w:r>
      <w:r>
        <w:rPr/>
        <w:t>䅎⏂橋㩩␬</w:t>
      </w:r>
      <w:r>
        <w:rPr/>
        <w:t>ꤣ</w:t>
      </w:r>
      <w:r>
        <w:rPr/>
        <w:t>〽䯃쉠쵱◂</w:t>
      </w:r>
      <w:r>
        <w:rPr/>
        <w:t>⡟</w:t>
      </w:r>
      <w:r>
        <w:rPr/>
        <w:t>긨汰傿㝋䅢꥕⪵ꍇ⾵䅧</w:t>
      </w:r>
      <w:r>
        <w:rPr/>
        <w:t>Ⳃ</w:t>
      </w:r>
      <w:r>
        <w:rPr/>
        <w:t>䤭坉쉲湢걞〳幕녶⏂截枮䠽쉾睬段呮㥍䵆ꥯ癣⹩⹺</w:t>
      </w:r>
      <w:r>
        <w:rPr/>
        <w:t>⵰</w:t>
      </w:r>
      <w:r>
        <w:rPr/>
        <w:t>捉뿍㫂乃浾敉穯獖䢏</w:t>
      </w:r>
      <w:r>
        <w:rPr/>
        <w:t>ⰹ⩁</w:t>
      </w:r>
      <w:r>
        <w:rPr/>
        <w:t>⺮♱쉾</w:t>
      </w:r>
      <w:r>
        <w:rPr/>
        <w:t>ꥆ</w:t>
      </w:r>
      <w:r>
        <w:rPr/>
        <w:t>玻숪牣⍾䥊湟䩉䔮㡡噆䀰⥋슮㬊泍縰敚欤ꇂ걩彵싃煥䁵働</w:t>
      </w:r>
      <w:r>
        <w:rPr/>
        <w:t>ⰸ</w:t>
      </w:r>
      <w:r>
        <w:rPr/>
        <w:t>츭쉲頰乆幎礵쉖㑡</w:t>
      </w:r>
      <w:r>
        <w:rPr/>
        <w:t>⠬</w:t>
      </w:r>
      <w:r>
        <w:rPr/>
        <w:t>뭑唪䙁䶬晾슏싂䯂礰䅐䀮〥떱䚩旂ㅰ滂倣癈澩樤⬴넪媱嘫䒵桍灅⑄쉓奨憱䉙䙮뭑儶뇍♑䝂晰窡䨹숽쉎剦䘳䘰㘦⥭㈪䵸田欴⏂⌥⏂</w:t>
      </w:r>
      <w:r>
        <w:rPr/>
        <w:t>ꤥ</w:t>
      </w:r>
      <w:r>
        <w:rPr/>
        <w:t>恠歹㵲</w:t>
      </w:r>
      <w:r>
        <w:rPr/>
        <w:t>⠭</w:t>
      </w:r>
      <w:r>
        <w:rPr/>
        <w:t>坸뽱卟䶻瘸示␶㑬</w:t>
      </w:r>
      <w:r>
        <w:rPr/>
        <w:t>⢿</w:t>
      </w:r>
      <w:r>
        <w:rPr/>
        <w:t>斩⴪㯃痂䥓幭ꎩ</w:t>
      </w:r>
      <w:r>
        <w:rPr/>
        <w:t>ⶬ</w:t>
      </w:r>
      <w:r>
        <w:rPr/>
        <w:t>佬橞㮘㬶</w:t>
      </w:r>
      <w:r>
        <w:rPr/>
        <w:t>ⴸ</w:t>
      </w:r>
      <w:r>
        <w:rPr/>
        <w:t>神싂愥余淂橇⨷㕡䳎격썐根䡖亩悱䳍䱱녗컂╈嫂㦡噮丩摎</w:t>
      </w:r>
      <w:r>
        <w:rPr/>
        <w:t>ꥆ</w:t>
      </w:r>
      <w:r>
        <w:rPr/>
        <w:t>輣偠갯竎戤䑟砥┰䔥숦掵犏扷牒䕲旂榻뼹碣桎겿</w:t>
      </w:r>
      <w:r>
        <w:rPr/>
        <w:t>Ⳃ</w:t>
      </w:r>
      <w:r>
        <w:rPr/>
        <w:t>娣玬䋂汞樳䕰串璥䥹癪꥔吽㊡㭴哂す뭊</w:t>
      </w:r>
      <w:r>
        <w:rPr/>
        <w:t>⡒</w:t>
      </w:r>
      <w:r>
        <w:rPr/>
        <w:t>쉞쉥䩌弲⮡숵灴䁩爤䪘扬䝥싂牋圵䩧汕쉊楕</w:t>
      </w:r>
      <w:r>
        <w:rPr/>
        <w:t>ⱈ</w:t>
      </w:r>
      <w:r>
        <w:rPr/>
        <w:t>廂顄</w:t>
      </w:r>
      <w:r>
        <w:rPr/>
        <w:t>ꦬ</w:t>
      </w:r>
      <w:r>
        <w:rPr/>
        <w:t>昷땯婑슩滂啌䠬쉦㯂浘䐺쉐敾氭晡剖杺㉲싂⼺枿쉞</w:t>
      </w:r>
      <w:r>
        <w:rPr/>
        <w:t>ꖣ</w:t>
      </w:r>
      <w:r>
        <w:rPr/>
        <w:t>믂썞㕹㉬䭘彾㋍䑴숰单彁䏂幅䁞収歓轣㩩②䉹⥠楔類祟橕炩㕨䑾昺⨭繪䇂䩆祆䁨쉅츥㜰橌</w:t>
      </w:r>
      <w:r>
        <w:rPr/>
        <w:t>ꕠ</w:t>
      </w:r>
      <w:r>
        <w:rPr/>
        <w:t>⣎</w:t>
      </w:r>
      <w:r>
        <w:rPr/>
        <w:t>堭扢坏촶</w:t>
      </w:r>
      <w:r>
        <w:rPr/>
        <w:t>꧂</w:t>
      </w:r>
      <w:r>
        <w:rPr/>
        <w:t>쉙㫂♴硕⹥⩰</w:t>
      </w:r>
      <w:r>
        <w:rPr/>
        <w:t>ⵖ</w:t>
      </w:r>
      <w:r>
        <w:rPr/>
        <w:t>嚏椹㝩㍎▩꺿⪥盎儲</w:t>
      </w:r>
      <w:r>
        <w:rPr/>
        <w:t>⠪</w:t>
      </w:r>
      <w:r>
        <w:rPr/>
        <w:t>潣擂쉫別顬춿㡖摭䕨넹ㅆ</w:t>
      </w:r>
      <w:r>
        <w:rPr/>
        <w:t>ⴴꕕ</w:t>
      </w:r>
      <w:r>
        <w:rPr/>
        <w:t>唳숭輥䁠숷晩迂</w:t>
      </w:r>
      <w:r>
        <w:rPr/>
        <w:t>ꥊ</w:t>
      </w:r>
      <w:r>
        <w:rPr/>
        <w:t>㉅偹俎湞秂輤晵匬俎⹘䖱春獶䕋걎뽄⍩敔ㆻ썚뮏쉫㟂䎿柂숬싂㣍瑌牙䕱䎬幈弰⴨ꄦ</w:t>
      </w:r>
      <w:r>
        <w:rPr/>
        <w:t>⡳⥵</w:t>
      </w:r>
      <w:r>
        <w:rPr/>
        <w:t>摮</w:t>
      </w:r>
      <w:r>
        <w:rPr/>
        <w:t>⡋</w:t>
      </w:r>
      <w:r>
        <w:rPr/>
        <w:t>頯䚥祚쏂呬䣂╭婱䉞潋♤싂噮顟捞㡨녍쉉爣⦿ꍩ㭍繳쉃쉨㣂⑐汙珂</w:t>
      </w:r>
      <w:r>
        <w:rPr/>
        <w:t>ꔻ</w:t>
      </w:r>
      <w:r>
        <w:rPr/>
        <w:t>伭ꅦ㧂㜳湱湩쉔䭆址㠰</w:t>
      </w:r>
      <w:r>
        <w:rPr/>
        <w:t>ⴰ</w:t>
      </w:r>
      <w:r>
        <w:rPr/>
        <w:t>畈攥</w:t>
      </w:r>
      <w:r>
        <w:rPr/>
        <w:t>Ɑ</w:t>
      </w:r>
      <w:r>
        <w:rPr/>
        <w:t>㇂깈쉖佞春攣㈺妿䝉䙸췂祐⼺劮仂煺슬䥅촻慦⤻㩏䢿㒏㨬쉀䖏䚡乒껂杂⾣癹걩䡮畋⨤䋂䷂⸪ㄪ彋쉅慕녊塺슿晷</w:t>
      </w:r>
      <w:r>
        <w:rPr/>
        <w:t>ꗂ</w:t>
      </w:r>
      <w:r>
        <w:rPr/>
        <w:t>㋂圸䱲䘴</w:t>
      </w:r>
      <w:r>
        <w:rPr/>
        <w:t>ꔬ</w:t>
      </w:r>
      <w:r>
        <w:rPr/>
        <w:t>牢扙牤⽇娪䡴灳窻ꅵ딤념쉢ꌦ煷㜨</w:t>
      </w:r>
      <w:r>
        <w:rPr/>
        <w:t>Ⱜ</w:t>
      </w:r>
      <w:r>
        <w:rPr/>
        <w:t>半潫⑾䈫껂쉂⑐䈳</w:t>
      </w:r>
      <w:r>
        <w:rPr/>
        <w:t>ⱘ</w:t>
      </w:r>
      <w:r>
        <w:rPr/>
        <w:t>坁䈰煃窣㴣洺祘</w:t>
      </w:r>
      <w:r>
        <w:rPr/>
        <w:t>ꥅ</w:t>
      </w:r>
      <w:r>
        <w:rPr/>
        <w:t>ꄹ㚘ꥱ娹쵫슡桫㖡恃䕡쉑㈳㡞촽䩱奷桱㨪佧潹䱭橚</w:t>
      </w:r>
      <w:r>
        <w:rPr/>
        <w:t>꤫</w:t>
      </w:r>
      <w:r>
        <w:rPr/>
        <w:t>쵬匯杖䤦싂棂剡㪩䲿㑈넩ꅡꆻ땧쉓椲䕘匊䕣頦⼭䥠甥桮偦繫溬뽡쉱쉫⽁쉑촵걠幣䱎䝂쉰쵣䀩滂页䩟싂槂眵擂本뭍</w:t>
      </w:r>
      <w:r>
        <w:rPr/>
        <w:t>꧂</w:t>
      </w:r>
      <w:r>
        <w:rPr/>
        <w:t>媥夫澥䱋㍊</w:t>
      </w:r>
      <w:r>
        <w:rPr/>
        <w:t>ⶱ⑪ꕉ</w:t>
      </w:r>
      <w:r>
        <w:rPr/>
        <w:t>浨쉦썎䳍䚡治獚컂뭊睇숴嘦⼲煟塄㉇쉯睩쉭䵭㉆囎顧䘣숪䰳쉱砷渪唵䐺灂烂䔦到쵎⴬䢱ꌹ甪䩹쉫剺㬣轩쉱숮縻뭴㵔칒㡺䑣䡮싂煏䵳쉎榿䩚㥵ꥥ䑨繌떱䁘쉟䖏繰偮◂䄣揍畈㉐ꍕ</w:t>
      </w:r>
      <w:r>
        <w:rPr/>
        <w:t>ꕉ</w:t>
      </w:r>
      <w:r>
        <w:rPr/>
        <w:t>숽桯弳쉺牪獟瑂㢏偖毂欱䇂䄻숦乱楦杴녬堷栴㷎穌숽♏쉗轓傩坥쌪걷婆噔ꅵ⩺畲彵梥⩸癆剹♩Ⓨ浦煬楃쉃⭔</w:t>
      </w:r>
      <w:r>
        <w:rPr/>
        <w:t>⣂╯</w:t>
      </w:r>
      <w:r>
        <w:rPr/>
        <w:t>獭숶䉃輨啃昭泎妩绂䦡슱㝋竂淂愬䐻偷硥䇂쉋쉩㐣䵠쉾쉞摖㫂穆歅⩡彳㕋柂⥋瑘싃♭⒣晘吷穤丹⧍慧䇂숪潫噷椩轆뿂썁</w:t>
      </w:r>
      <w:r>
        <w:rPr/>
        <w:t>ꕢ⩏</w:t>
      </w:r>
      <w:r>
        <w:rPr/>
        <w:t>䴴䘹㯂ꍱ</w:t>
      </w:r>
      <w:r>
        <w:rPr/>
        <w:t>꧂ꤪ</w:t>
      </w:r>
      <w:r>
        <w:rPr/>
        <w:t>㜵⤹畂瑳䈬숫楹䭺⼰䠴弲党慘䩾䤨⧂亏則偀晎썈瀷朮⽃숺㴩捒刱⒘煶眭㩉쉞䘥䤩ꥠ슩㙋㕆</w:t>
      </w:r>
      <w:r>
        <w:rPr/>
        <w:t>ⱹ</w:t>
      </w:r>
      <w:r>
        <w:rPr/>
        <w:t>繤숴⪩位⪩싍⿂㥱喡繉숩녾㮥⥴扈氷晧坢お딵썊㉹参輤ꎿ쉭栽╩杠껍⭮剴噋ꥦ夥嘭쉊㐪䀥決ヂ顸</w:t>
      </w:r>
      <w:r>
        <w:rPr/>
        <w:t>ꤥⵞ</w:t>
      </w:r>
      <w:r>
        <w:rPr/>
        <w:t>睨玘硺債倶單顁䯎勂憱㦘슮刪㘭繯繅뽲㮡漳硡愸砬䬽轀䞡</w:t>
      </w:r>
      <w:r>
        <w:rPr/>
        <w:t>ⵥ</w:t>
      </w:r>
      <w:r>
        <w:rPr/>
        <w:t>祺削췂</w:t>
      </w:r>
      <w:r>
        <w:rPr/>
        <w:t>⣂⠺</w:t>
      </w:r>
      <w:r>
        <w:rPr/>
        <w:t>싂䒻皩䕥摸䰷溩伲㬸㍓曂喏⍌晋呥䵟ꅆ</w:t>
      </w:r>
      <w:r>
        <w:rPr/>
        <w:t>ⰺ</w:t>
      </w:r>
      <w:r>
        <w:rPr/>
        <w:t>ㅅ汐禡⎥숩伩摤⼸䡭欶쉾쉺顧瀯杏㖩戸啄깪獓</w:t>
      </w:r>
      <w:r>
        <w:rPr/>
        <w:t>ꕪ⏂</w:t>
      </w:r>
      <w:r>
        <w:rPr/>
        <w:t>智扨猷숷猹껂䣂橨牃㚱슿乚䯂⧂挹㟍䁐溏칗櫂漨柃☴⩕穃숱ㄲ潹牗␪傱穢쉨뽫橆楁⑞畘㝉剬ど窏圯㈦矂㈯⹧溵⼨璩쉅䜪䁚煑</w:t>
      </w:r>
      <w:r>
        <w:rPr/>
        <w:t>⡺</w:t>
      </w:r>
      <w:r>
        <w:rPr/>
        <w:t>晟卍塥숮欣䱶ꄯ</w:t>
      </w:r>
      <w:r>
        <w:rPr/>
        <w:t>ꕷ②</w:t>
      </w:r>
      <w:r>
        <w:rPr/>
        <w:t>쉤㡃뮩朸⬹쉖㥓䨣</w:t>
      </w:r>
      <w:r>
        <w:rPr/>
        <w:t>ⱆ</w:t>
      </w:r>
      <w:r>
        <w:rPr/>
        <w:t>곂呍⹑剶숬灌</w:t>
      </w:r>
      <w:r>
        <w:rPr/>
        <w:t>ꕆ</w:t>
      </w:r>
      <w:r>
        <w:rPr/>
        <w:t>⽡䬺䵙㣂</w:t>
      </w:r>
      <w:r>
        <w:rPr/>
        <w:t>꧂</w:t>
      </w:r>
      <w:r>
        <w:rPr/>
        <w:t>믃ꍾ䯂偶䙩땤栴⚬䉢愳쏂⽃</w:t>
      </w:r>
      <w:r>
        <w:rPr/>
        <w:t>Ⱜ</w:t>
      </w:r>
      <w:r>
        <w:rPr/>
        <w:t>丳䩪参㜰浅圯迂廂㷃딨㩁⽺⍭竂䈬㚿剹</w:t>
      </w:r>
      <w:r>
        <w:rPr/>
        <w:t>Ȿ</w:t>
      </w:r>
      <w:r>
        <w:rPr/>
        <w:t>㕱偀䝄䩣畚㝭䑥纬㶣塶땍灺泍呯</w:t>
      </w:r>
      <w:r>
        <w:rPr/>
        <w:t>ⴊ꥕</w:t>
      </w:r>
      <w:r>
        <w:rPr/>
        <w:t>癧橁恫⼺쉓机⤴序⺘꥾反娭⩺圪去썡쎮朸슣⮬㝂倴䰦쉤☭쉡瑓⑄頩☤숳䜸숽</w:t>
      </w:r>
      <w:r>
        <w:rPr/>
        <w:t>ꕺ</w:t>
      </w:r>
      <w:r>
        <w:rPr/>
        <w:t>䝘뭠㤩媣㎩䁸轺浠䀳壂煁噙扙䵬䅞㧍穚塷婃㯂佒┴䖩</w:t>
      </w:r>
      <w:r>
        <w:rPr/>
        <w:t>ⴱ</w:t>
      </w:r>
      <w:r>
        <w:rPr/>
        <w:t>䙔칩⏂町㙁兏䘭䉑</w:t>
      </w:r>
      <w:r>
        <w:rPr/>
        <w:t>Ɐ</w:t>
      </w:r>
      <w:r>
        <w:rPr/>
        <w:t>瑱⵫ꍏ偨慮劬⭕歨ꍑ䑗痂ぞꥹ係⎩㑷〪獷䝌칲敃滂橌つ</w:t>
      </w:r>
      <w:r>
        <w:rPr/>
        <w:t>ꤱ</w:t>
      </w:r>
      <w:r>
        <w:rPr/>
        <w:t>升</w:t>
      </w:r>
      <w:r>
        <w:rPr/>
        <w:t>ⷂ</w:t>
      </w:r>
      <w:r>
        <w:rPr/>
        <w:t>桊㢏扬禮慐䄯쉇穯墘剦輩横</w:t>
      </w:r>
      <w:r>
        <w:rPr/>
        <w:t>⠹</w:t>
      </w:r>
      <w:r>
        <w:rPr/>
        <w:t>ꥎ</w:t>
      </w:r>
      <w:r>
        <w:rPr/>
        <w:t>숷␸⹌䡄뼪⌯숪䐲つ刺辻呷欻㝒뽋滂䑱浆穩꥕싍♏⑳浯䢩珎䝕盂睒싂抩땩䑹漮</w:t>
      </w:r>
      <w:r>
        <w:rPr/>
        <w:t>ꦥ</w:t>
      </w:r>
      <w:r>
        <w:rPr/>
        <w:t>ꅴ烂㡚㓂戽쉧沩䵚숦䮮䜤쉢冩䙑䩡畒呠긨㊬桂ꏂ厬ㄯ칀㌭縦뽙坤썇숨숸슘䃂塑쉎敥</w:t>
      </w:r>
      <w:r>
        <w:rPr/>
        <w:t>ꤨ</w:t>
      </w:r>
      <w:r>
        <w:rPr/>
        <w:t>묦椣묵䑳㙵䝯偈</w:t>
      </w:r>
      <w:r>
        <w:rPr/>
        <w:t>ꤵ</w:t>
      </w:r>
      <w:r>
        <w:rPr/>
        <w:t>썥쉅㨣쉅䅪♠轌〉硚矂愪쌴拂䝀ꅒ敗䕰摘䎥걄枩쉇㍐</w:t>
      </w:r>
      <w:r>
        <w:rPr/>
        <w:t>ꤷ</w:t>
      </w:r>
      <w:r>
        <w:rPr/>
        <w:t>㌰숹ㅪ歍飂䮥憩䁔轙䉨⽎㵋⥪⌺㧂뭒畣䱺祕쏎啌⩮侮ꌻ伬쉸䏂祳ꅣ爴⒣呀槂塤㝋恂奋煷㥡悏䑙牬䳂ち깬瞩⎬</w:t>
      </w:r>
      <w:r>
        <w:rPr/>
        <w:t>⡒</w:t>
      </w:r>
      <w:r>
        <w:rPr/>
        <w:t>飂㍗砫⤴싂㵤浘圻숩믂圩癟㯎收顋祲圮冡䉴㨰䩰繷利䨲칶偌⨶䑓쉑浪䭏縥報츻焩⦿䪿飂</w:t>
      </w:r>
      <w:r>
        <w:rPr/>
        <w:t>ꕾ</w:t>
      </w:r>
      <w:r>
        <w:rPr/>
        <w:t>䅤놡佦䠴僎䓂슬⹅沏⚣㥹</w:t>
      </w:r>
      <w:r>
        <w:rPr/>
        <w:t>ⵯ</w:t>
      </w:r>
      <w:r>
        <w:rPr/>
        <w:t>䵈瑳䙳泂用⑦䅯㖿䜲゘갻㤷뭦㶘濂싂坃䝠痎侻慎判쉌冱柂杢⽯갷Ⓜ갰剱♬幎녧㡕䌫刯睫⩸乯䩺摮㙥㡹䩱婀噺輫쉈걐䥧쉣㫂⼨秃倬㉫㗍㕕갹慮㘦呬긨䏂╕㩵</w:t>
      </w:r>
      <w:r>
        <w:rPr/>
        <w:t>ꤶꖻ</w:t>
      </w:r>
      <w:r>
        <w:rPr/>
        <w:t>㇍ヂ㋂㧂呭仂</w:t>
      </w:r>
      <w:r>
        <w:rPr/>
        <w:t>ꕇ</w:t>
      </w:r>
      <w:r>
        <w:rPr/>
        <w:t>桁ꇂ乙</w:t>
      </w:r>
      <w:r>
        <w:rPr/>
        <w:t>ꦬ⫂</w:t>
      </w:r>
      <w:r>
        <w:rPr/>
        <w:t>沩堣灡⼤</w:t>
      </w:r>
      <w:r>
        <w:rPr/>
        <w:t>⡘</w:t>
      </w:r>
      <w:r>
        <w:rPr/>
        <w:t>㵤슮쉫曎꧎栲幷땉捯㔪瘨塨⩳⌸䇎淂뽆楈搤歉슘뿂뗂穁ꌮ䓂䐺⭌␪䥶敔ꄨ磂县槍쵗㠵䕡⚡걥轱漨滂沣⹆牤</w:t>
      </w:r>
      <w:r>
        <w:rPr/>
        <w:t>ⵁ</w:t>
      </w:r>
      <w:r>
        <w:rPr/>
        <w:t>뾩ꄣ怣坫倦㴯䑚땎繾㩓쉐</w:t>
      </w:r>
      <w:r>
        <w:rPr/>
        <w:t>ꤳ</w:t>
      </w:r>
      <w:r>
        <w:rPr/>
        <w:t>㩣䩇傣愭㬹晋䱹쉶澿䌺겏</w:t>
      </w:r>
      <w:r>
        <w:rPr/>
        <w:t>⡅</w:t>
      </w:r>
      <w:r>
        <w:rPr/>
        <w:t>㙟숯숵顕ꌨ쉏㭭䋂呌神秂楟忂渺顰兰숭物츥</w:t>
      </w:r>
      <w:r>
        <w:rPr/>
        <w:t>⡀</w:t>
      </w:r>
      <w:r>
        <w:rPr/>
        <w:t>疿믃末奰䘭え穹㡞⍰슮側싎㕶痂</w:t>
      </w:r>
      <w:r>
        <w:rPr/>
        <w:t>ⱸ</w:t>
      </w:r>
      <w:r>
        <w:rPr/>
        <w:t>欺煄숱쉳䙐싂⭚瀊㍡㙗䍨捈奊ひ彤쉪顙쉧墣⨱佞湦坺쉱䵫䌦썣⍦</w:t>
      </w:r>
      <w:r>
        <w:rPr/>
        <w:t>ꥊ⍐⭃</w:t>
      </w:r>
      <w:r>
        <w:rPr/>
        <w:t>䕊㕍⭇쉥䣂炻庵ㆩ곃兀㩳伩䥐婪䑊櫂쏍绂焳浡燍態쉪㙾</w:t>
      </w:r>
      <w:r>
        <w:rPr/>
        <w:t>ⱹ⩦╰</w:t>
      </w:r>
      <w:r>
        <w:rPr/>
        <w:t>晡숮</w:t>
      </w:r>
      <w:r>
        <w:rPr/>
        <w:t>ⰸ</w:t>
      </w:r>
      <w:r>
        <w:rPr/>
        <w:t>떩ꎣず凂㉶␦</w:t>
      </w:r>
      <w:r>
        <w:rPr/>
        <w:t>ꥍ</w:t>
      </w:r>
      <w:r>
        <w:rPr/>
        <w:t>쉡䄻敭䀮堪㵒唶겘廂습䖩慳䭧Ⓜ梡劬倷⫂䕨瑷ꍹⓂ뼮痂圶숯撘乒㙤뇎㥮⾿顲ㅯ吺뼴獱䧂⻂偗㋍潕숵㩢깬示啠㝱硴幡恳䱩ち潵ぉ䝖湟嘪㟂딨⎮礨䱸㑋歭㤥橓䥏刦꺣㕒</w:t>
      </w:r>
      <w:r>
        <w:rPr/>
        <w:t>⡗</w:t>
      </w:r>
      <w:r>
        <w:rPr/>
        <w:t>쉟啀쉨ꍩ슩䍵쉳쉴桷䍪䱵쵲슩栯瑤갤䍟佈擂뼮堩殏㉢庩쉴떏灴灐</w:t>
      </w:r>
      <w:r>
        <w:rPr/>
        <w:t>ⱹ</w:t>
      </w:r>
      <w:r>
        <w:rPr/>
        <w:t>穃磂纏</w:t>
      </w:r>
      <w:r>
        <w:rPr/>
        <w:t>ⴱ</w:t>
      </w:r>
      <w:r>
        <w:rPr/>
        <w:t>숫䡩儸</w:t>
      </w:r>
      <w:r>
        <w:rPr/>
        <w:t>ꗂ</w:t>
      </w:r>
      <w:r>
        <w:rPr/>
        <w:t>㙁㖣숶䧂剅칢昵</w:t>
      </w:r>
      <w:r>
        <w:rPr/>
        <w:t>⡁</w:t>
      </w:r>
      <w:r>
        <w:rPr/>
        <w:t>쉈噄⭞⻂㵅櫂ꥷꍙ樭咬㚥㉐䭍䙍強樨䐪</w:t>
      </w:r>
      <w:r>
        <w:rPr/>
        <w:t>ⱪ</w:t>
      </w:r>
      <w:r>
        <w:rPr/>
        <w:t>捾桃䑨偕⹀囍顇縸뽚呾㝑㝡╤㥏</w:t>
      </w:r>
      <w:r>
        <w:rPr/>
        <w:t>ꔺ</w:t>
      </w:r>
      <w:r>
        <w:rPr/>
        <w:t>ㅬ쉋격㍶싂ꄻ㭫⏂咡伪숱㇍㕠呠䕁㩫繢䢏摩碏겣뽌䵣䝥槍숲촻녳顋㝈塌甯⒬礮숭♁⑓뽨⹨櫂촨䡍쉸淂ꥴ轃彶䪣</w:t>
      </w:r>
      <w:r>
        <w:rPr/>
        <w:t>ꥍ</w:t>
      </w:r>
      <w:r>
        <w:rPr/>
        <w:t>兺</w:t>
      </w:r>
      <w:r>
        <w:rPr/>
        <w:t>ꦡ</w:t>
      </w:r>
      <w:r>
        <w:rPr/>
        <w:t>촶㡏쉍ꎩ櫂橁炣㜬甸䫂愽瑗㏍獏瘯슩쉧姂쵪琮䄸㉉䘺硇瓂㉰䥔硢彬⿎婢숵塈懂䍪꥗橆쏂㚱輺敔㥡䩯晆佄田</w:t>
      </w:r>
      <w:r>
        <w:rPr/>
        <w:t>Ⱬ</w:t>
      </w:r>
      <w:r>
        <w:rPr/>
        <w:t>㑌␺슘⥙격쉘ꆮ㙳娵皥⨫挪侥쉶쉀┱뿂橷⌤㵰洪䡍㵳⤶숩㖮㚱縶瀨쉒瀸疬슱楘樴睞㡭㎩䭉捔橔迂⥆䡆坱</w:t>
      </w:r>
      <w:r>
        <w:rPr/>
        <w:t>ⲿ</w:t>
      </w:r>
      <w:r>
        <w:rPr/>
        <w:t>爹⫂쉹樺㊬䡆쉯㓍숲믂牊⍘㵳⧂秎䭗ꄣ祱顏┥</w:t>
      </w:r>
      <w:r>
        <w:rPr/>
        <w:t>Ⱞ</w:t>
      </w:r>
      <w:r>
        <w:rPr/>
        <w:t>쉴桄㏂㮏</w:t>
      </w:r>
      <w:r>
        <w:rPr/>
        <w:t>ⱥ</w:t>
      </w:r>
      <w:r>
        <w:rPr/>
        <w:t>炏顈쉠熏놡牣┽顊倳乱枻슘⭙㌬ꥥ슮</w:t>
      </w:r>
      <w:r>
        <w:rPr/>
        <w:t>ⱒ</w:t>
      </w:r>
      <w:r>
        <w:rPr/>
        <w:t>ꅅ㍢</w:t>
      </w:r>
      <w:r>
        <w:rPr/>
        <w:t>ⲿ</w:t>
      </w:r>
      <w:r>
        <w:rPr/>
        <w:t>乣砻쉊繀</w:t>
      </w:r>
      <w:r>
        <w:rPr/>
        <w:t>Ᵽ</w:t>
      </w:r>
      <w:r>
        <w:rPr/>
        <w:t>숣䴵佬杰竂愫㧂㴱췂㑦幗쉵ꍈꅱ偺㭸㔽癴㵦坒䱒㗂싂愹ꌣ幄쉊䴨䥕쉍曎⩴橈쉹◂佘</w:t>
      </w:r>
      <w:r>
        <w:rPr/>
        <w:t>⡌</w:t>
      </w:r>
      <w:r>
        <w:rPr/>
        <w:t>껂⽔촤浶本䡦㕙</w:t>
      </w:r>
      <w:r>
        <w:rPr/>
        <w:t>⡳⧂</w:t>
      </w:r>
      <w:r>
        <w:rPr/>
        <w:t>呵</w:t>
      </w:r>
      <w:r>
        <w:rPr/>
        <w:t>⣂⪣</w:t>
      </w:r>
      <w:r>
        <w:rPr/>
        <w:t>摚偎婍䠤䓎畬找⨸♮숳쵡侩獥媱ꆿ纱쉰䑡斻䑌扊礶桳擂㑺㩖⸭㡬⸺㤯助繈䟂婴乞ㅮ䄻</w:t>
      </w:r>
      <w:r>
        <w:rPr/>
        <w:t>Ⳃ</w:t>
      </w:r>
      <w:r>
        <w:rPr/>
        <w:t>㯂⍒塖쉫⥧䎬ꍊ춡⮩숫欽囂⌹썳쉇〩䐷⹦瀻椊吥숴嗂攴淂</w:t>
      </w:r>
      <w:r>
        <w:rPr/>
        <w:t>Ɑ</w:t>
      </w:r>
      <w:r>
        <w:rPr/>
        <w:t>仂究㵦ꍰ摳幀务⬭磂塉椸乐柂摔數⫎</w:t>
      </w:r>
      <w:r>
        <w:rPr/>
        <w:t>ⱑ</w:t>
      </w:r>
      <w:r>
        <w:rPr/>
        <w:t>ꅋ</w:t>
      </w:r>
      <w:r>
        <w:rPr/>
        <w:t>ꤹ</w:t>
      </w:r>
      <w:r>
        <w:rPr/>
        <w:t>啴䑃㍆⥐婃䝰싂噌烃㛂䤲쉠⩮曂㍀攰㭏㵮㵎⹵姂俍ꄶ</w:t>
      </w:r>
      <w:r>
        <w:rPr/>
        <w:t>ⵧ</w:t>
      </w:r>
      <w:r>
        <w:rPr/>
        <w:t>䤩轌䴵祋奡㭁䕐灊㤮䘭䵏䁇唯♸恉쉚</w:t>
      </w:r>
      <w:r>
        <w:rPr/>
        <w:t>ⱔ</w:t>
      </w:r>
      <w:r>
        <w:rPr/>
        <w:t>䍵숲䝋⑑塢㤱깮ꅌ싂䄷䀤丸夥券刨썀嫂</w:t>
      </w:r>
      <w:r>
        <w:rPr/>
        <w:t>ꗂ</w:t>
      </w:r>
      <w:r>
        <w:rPr/>
        <w:t>춥䋃ㅗ䉺싂䑟䙱弳氲坌涏汹卄㑫硫슬㡦쵆싂</w:t>
      </w:r>
      <w:r>
        <w:rPr/>
        <w:t>ꤤ</w:t>
      </w:r>
      <w:r>
        <w:rPr/>
        <w:t>睊城捈剒横元䤰쉓</w:t>
      </w:r>
      <w:r>
        <w:rPr/>
        <w:t>ⱚ</w:t>
      </w:r>
      <w:r>
        <w:rPr/>
        <w:t>㍵挲辻縱䱮⨺碵䩣歒뾥儻쵅呫桪</w:t>
      </w:r>
      <w:r>
        <w:rPr/>
        <w:t>ꦩ</w:t>
      </w:r>
      <w:r>
        <w:rPr/>
        <w:t>쉷쉒啚旂숯슘瑧玏䴯婵㓂⯂쉓係瘴숴毂攮묪梡⚡</w:t>
      </w:r>
      <w:r>
        <w:rPr/>
        <w:t>ꤥ</w:t>
      </w:r>
      <w:r>
        <w:rPr/>
        <w:t>떬珂輨칎㬤㫎⹧⽅猤幪欵㝇惎䵳ㅁ礮吲䥾含飂숨䰳绂⫂䭢뭙ꄴ乑㡊⪏䅃⎩穆福癰ꅡ䅕쉇ꄷ彲뽲</w:t>
      </w:r>
      <w:r>
        <w:rPr/>
        <w:t>⡅</w:t>
      </w:r>
      <w:r>
        <w:rPr/>
        <w:t>涩梮⽯睷ꥥ煩塇╆⿍뽴愺䙁⩩썓顦挩쌹兔</w:t>
      </w:r>
      <w:r>
        <w:rPr/>
        <w:t>ⳍ⠪</w:t>
      </w:r>
      <w:r>
        <w:rPr/>
        <w:t>⺩塘㋂╨䜸ぴ匲ꅀ槂췃桦갪偮㴺ꍶ滂싎䕺䂵쉟樫㙌</w:t>
      </w:r>
      <w:r>
        <w:rPr/>
        <w:t>⡆</w:t>
      </w:r>
      <w:r>
        <w:rPr/>
        <w:t>剺猬轑穌䇂⩍뼯⴪뭭⭄㉭쉟䅢</w:t>
      </w:r>
      <w:r>
        <w:rPr/>
        <w:t>ⲥ</w:t>
      </w:r>
      <w:r>
        <w:rPr/>
        <w:t>㷂쉘㑑뭗捅ꥭ姂慁숪쉊楆慮偒쉠☮傡쉆恟繀㝬䝄但犻兞矂㣂撮湩瘻檵敌枱竂⨻弸幡娸㟂㪻⽗</w:t>
      </w:r>
      <w:r>
        <w:rPr/>
        <w:t>ꦵ</w:t>
      </w:r>
      <w:r>
        <w:rPr/>
        <w:t>ꥴ싂뭔䐭噮⬶䡨浫歖</w:t>
      </w:r>
      <w:r>
        <w:rPr/>
        <w:t>ꤺ</w:t>
      </w:r>
      <w:r>
        <w:rPr/>
        <w:t>ㄪ卌슣갹怺슏⦮슿㥉桚奢숥믃恶氦截㡀숶硱砳矂欸㥑ヂ獕劮␯⽕꺬搫⮥沥渶庿걧</w:t>
      </w:r>
      <w:r>
        <w:rPr/>
        <w:t>ꥈ</w:t>
      </w:r>
      <w:r>
        <w:rPr/>
        <w:t>摎疣</w:t>
      </w:r>
      <w:r>
        <w:rPr/>
        <w:t>ꕆ</w:t>
      </w:r>
      <w:r>
        <w:rPr/>
        <w:t>竂咡繋稱儯噵쉬傮札斡깃숵挪쉒㭑晶皻</w:t>
      </w:r>
      <w:r>
        <w:rPr/>
        <w:t>⣎</w:t>
      </w:r>
      <w:r>
        <w:rPr/>
        <w:t>ㅣ뭰䀫⑵ꅌ嗎⨹杀䅄㵯乳Ⓜ嚩懎喡輳摯䭥</w:t>
      </w:r>
      <w:r>
        <w:rPr/>
        <w:t>Ⳃ</w:t>
      </w:r>
      <w:r>
        <w:rPr/>
        <w:t>㙌㡊⩯껃긴ꄹ䖻姃곂쉉淂怴䁧⌽亻䄨㯎琰橔淎땩喘禿斩㥦縩敎⨨䲬</w:t>
      </w:r>
      <w:r>
        <w:rPr/>
        <w:t>ꕨ</w:t>
      </w:r>
      <w:r>
        <w:rPr/>
        <w:t>숻偢厡盃兤㕢䮡灣削땃㨵䔶敁䘬䵩</w:t>
      </w:r>
      <w:r>
        <w:rPr/>
        <w:t>ꗂ</w:t>
      </w:r>
      <w:r>
        <w:rPr/>
        <w:t>啲</w:t>
      </w:r>
      <w:r>
        <w:rPr/>
        <w:t>꧂</w:t>
      </w:r>
      <w:r>
        <w:rPr/>
        <w:t>䱾呲嘯佡慁ꄯあ汙숴奓땞䵍㍣㥆冬싂浥⾣䊱싂쉙㝦䌴⩥畉슿牷䮬係䚮慀䇂填</w:t>
      </w:r>
      <w:r>
        <w:rPr/>
        <w:t>⠨</w:t>
      </w:r>
      <w:r>
        <w:rPr/>
        <w:t>꧍</w:t>
      </w:r>
      <w:r>
        <w:rPr/>
        <w:t>ꅥ潅䱹〯唶塶䱳⾏祌熵숯㑸㍞塂쉙㵰晥䬱쉵</w:t>
      </w:r>
      <w:r>
        <w:rPr/>
        <w:t>Ⱙ</w:t>
      </w:r>
      <w:r>
        <w:rPr/>
        <w:t>㝯쌬⤹璱䀪匩䡄쉓副䡅光刻쉈䗂㕭禱晇搬牏丱潖⤪숪咏슿쉗习杕䙧㵴</w:t>
      </w:r>
      <w:r>
        <w:rPr/>
        <w:t>Ⳃ</w:t>
      </w:r>
      <w:r>
        <w:rPr/>
        <w:t>砭䠊呅⥡仂弫䕺녑䲻䄱뇎啩纱䂻祤牊</w:t>
      </w:r>
      <w:r>
        <w:rPr/>
        <w:t>ⵓ</w:t>
      </w:r>
      <w:r>
        <w:rPr/>
        <w:t>凂䀮䏂칺獞</w:t>
      </w:r>
      <w:r>
        <w:rPr/>
        <w:t>⠲</w:t>
      </w:r>
      <w:r>
        <w:rPr/>
        <w:t>毂칦⹺쉀拂堻</w:t>
      </w:r>
      <w:r>
        <w:rPr/>
        <w:t>⢡</w:t>
      </w:r>
      <w:r>
        <w:rPr/>
        <w:t>眪쉔쵢坘겱숻偂䊮樭轋碩⍅ꍺ秂姂ꍢ쉣⸶湏쉤堽ち彐灓䍷灘硎㫂唷숴䕶桋▏旂煭⺩⹷ꄨ㥹긻彐悥楒썞겻轕恀⍪㢏곎冡奉帽奵땥䙗伭す층秂暱䮬則喩步⬬㜱獂眪䐪쉟䧂쉈瞡㖣敔⤦뭈䊘깒ꥡ扨⹟쵴⭳㒱砥</w:t>
      </w:r>
      <w:r>
        <w:rPr/>
        <w:t>⢵</w:t>
      </w:r>
      <w:r>
        <w:rPr/>
        <w:t>ꥸ浬楳塗⽺杺㙑㑏㑸楺䵬湅ꍫ扲娰숪쉔쵫玵癀⹚绂</w:t>
      </w:r>
      <w:r>
        <w:rPr/>
        <w:t>ꤸ</w:t>
      </w:r>
      <w:r>
        <w:rPr/>
        <w:t>㉸䚵涡㥞䮻쉗쉐⹠㶩恆橌兒⹚䨸楷</w:t>
      </w:r>
      <w:r>
        <w:rPr/>
        <w:t>ꕲ</w:t>
      </w:r>
      <w:r>
        <w:rPr/>
        <w:t>乍摫㷃슏㑣捨歪猶啍⑱扁ㆡ轎惂枻ꌺ橃칟ぷ啚嘩縷䌺縲⬷䅳畸僂⹊䙁䎣痂쉖呲㯂偮椷꥞婔輭긨㤹⩀䑳䩨滂믂剷到绎뭯ꍸ潮妩䴬⍊桹橄瘫긣穅딩㩏♈瘵⫂浱꺱䃂㙒乚㮱磎歂㴬䕔櫎疥枣㓂</w:t>
      </w:r>
      <w:r>
        <w:rPr/>
        <w:t>ꔺ</w:t>
      </w:r>
      <w:r>
        <w:rPr/>
        <w:t>塺충㗂扦쵙娪㘰깒凍偃く匴佑㕁奦敔偦䱄쵱㍑㍃⩐㑤</w:t>
      </w:r>
      <w:r>
        <w:rPr/>
        <w:t>ꥑ⭪</w:t>
      </w:r>
      <w:r>
        <w:rPr/>
        <w:t>灆㫂⭪灖⩖䒏⍒儲煺␳⫂皮</w:t>
      </w:r>
      <w:r>
        <w:rPr/>
        <w:t>꤭</w:t>
      </w:r>
      <w:r>
        <w:rPr/>
        <w:t>㷂㑲幵䦻㍥ꍔ싂樳懂숺犻쉐깇㯂潈僂杳묦⭦</w:t>
      </w:r>
      <w:r>
        <w:rPr/>
        <w:t>Ȿ</w:t>
      </w:r>
      <w:r>
        <w:rPr/>
        <w:t>ど⹙녈縱䝍㩩摔</w:t>
      </w:r>
      <w:r>
        <w:rPr/>
        <w:t>ⴴ</w:t>
      </w:r>
      <w:r>
        <w:rPr/>
        <w:t>捅啁橺쉪颥顖皩䩭欬쉪捣汸䵎</w:t>
      </w:r>
      <w:r>
        <w:rPr/>
        <w:t>ⲩ␯</w:t>
      </w:r>
      <w:r>
        <w:rPr/>
        <w:t>慾ꅕ㚵幡쉱⥶㗂⑀습杁䕢療쉘媡䵱㞻ね싍戥㕉싎␳䕓⴮</w:t>
      </w:r>
      <w:r>
        <w:rPr/>
        <w:t>ⲿ</w:t>
      </w:r>
      <w:r>
        <w:rPr/>
        <w:t>礣⍬</w:t>
      </w:r>
      <w:r>
        <w:rPr/>
        <w:t>꧂</w:t>
      </w:r>
      <w:r>
        <w:rPr/>
        <w:t>乾촰杏쉀뭟㉑慢瑷</w:t>
      </w:r>
      <w:r>
        <w:rPr/>
        <w:t>ꤪ</w:t>
      </w:r>
      <w:r>
        <w:rPr/>
        <w:t>她䔩㫂컂쉍縪갳殏칡氨㵉潊쉱拂Ⓧ</w:t>
      </w:r>
      <w:r>
        <w:rPr/>
        <w:t>ꕹ</w:t>
      </w:r>
      <w:r>
        <w:rPr/>
        <w:t>䍣ꍫ㝋칰帤깆䶵⑾湗婠奵曂깥溘㟂风㥺컍䆡浃</w:t>
      </w:r>
      <w:r>
        <w:rPr/>
        <w:t>꤯</w:t>
      </w:r>
      <w:r>
        <w:rPr/>
        <w:t>卵揂璵</w:t>
      </w:r>
      <w:r>
        <w:rPr/>
        <w:t>ꕥ⎱</w:t>
      </w:r>
      <w:r>
        <w:rPr/>
        <w:t>䕐䐻竃╱䂣䃎塔䝚ꍢ䔲焱幦癏숲䙘㨨⥮冏㕷参扫檥㢵祌⨤칬</w:t>
      </w:r>
      <w:r>
        <w:rPr/>
        <w:t>ꥇ</w:t>
      </w:r>
      <w:r>
        <w:rPr/>
        <w:t>癋块礮</w:t>
      </w:r>
      <w:r>
        <w:rPr/>
        <w:t>ꕅ</w:t>
      </w:r>
      <w:r>
        <w:rPr/>
        <w:t>썈⌨澘⍔幨䑹</w:t>
      </w:r>
      <w:r>
        <w:rPr/>
        <w:t>ⱀ</w:t>
      </w:r>
      <w:r>
        <w:rPr/>
        <w:t>쉡㴫⥍页㛂刺⹹긪歰轀洯㕣쉟冩嘤췂奾㉗欴漨촪瀭慅䓂㝪祁싍爲䅞平噌瘴䕲束欶⌦䔱쉐㵏쉏乍瞬깸쉞㵺ꍱ橇뗍㑞</w:t>
      </w:r>
      <w:r>
        <w:rPr/>
        <w:t>ꤵ</w:t>
      </w:r>
      <w:r>
        <w:rPr/>
        <w:t>䯂獶纮␪ㅳ楄칯杩쏂슻轑䍙䬥䗂싂䡖╳㞏溻幨䢻칞湁㎩䲩噌숹䴊恭䁎潲䝃䨭⛂㉦숪쉣湕</w:t>
      </w:r>
      <w:r>
        <w:rPr/>
        <w:t>ꥄ</w:t>
      </w:r>
      <w:r>
        <w:rPr/>
        <w:t>晟顃㩙䌪䈪ㄽ潉瓂⭢啤堯唪汫獖焪⼱枮伯㙲札쉃㡙썾永硚㐫쉄㐶</w:t>
      </w:r>
      <w:r>
        <w:rPr/>
        <w:t>ⵂ</w:t>
      </w:r>
      <w:r>
        <w:rPr/>
        <w:t>䎮䙨㇎瑚䜯⸱恧썾朰煈䨫䊘♘睸洰橪氻⌲쉶圵攨改揂숰丶뿂쎡由㍑睃伨츪繍爷</w:t>
      </w:r>
      <w:r>
        <w:rPr/>
        <w:t>⢥</w:t>
      </w:r>
      <w:r>
        <w:rPr/>
        <w:t>惂縸⸫頳㩣亩</w:t>
      </w:r>
      <w:r>
        <w:rPr/>
        <w:t>꥟</w:t>
      </w:r>
      <w:r>
        <w:rPr/>
        <w:t>쉺婴뿂帪旂輮⹖慰</w:t>
      </w:r>
      <w:r>
        <w:rPr/>
        <w:t>ⵄ</w:t>
      </w:r>
      <w:r>
        <w:rPr/>
        <w:t>欺っ復扡怰䭆⸺剦쉹だꅌ딲땺奪䣂欽䝟玱摎䝘輷쉧䄪楟㡰晅䵱㕞⮥䵐⩒</w:t>
      </w:r>
      <w:r>
        <w:rPr/>
        <w:t>꧂</w:t>
      </w:r>
      <w:r>
        <w:rPr/>
        <w:t>剑⥃䥙</w:t>
      </w:r>
      <w:r>
        <w:rPr/>
        <w:t>ⶵ</w:t>
      </w:r>
      <w:r>
        <w:rPr/>
        <w:t>凂獟쉭䯂⪩⤨浊榵偊池㞥戫噮ガ컂㜣꺏⦿睱⻂奓䴸㤰䉁쉕䙱捆婾恆哂갲愩嚿怶睭䡣칄쵀싂秂剆浫㑍䢮䅩妿ꍫ쉃쉒ㄹ숶焦婎牲堨췂壂䥪㬪䕮◂㈽歁婏㥈晋慏㐯ꅰ╨竂䅆쉫⿂㑩⩾숯쉵쉖춱㉟䑠繠樵顳慸挮㯂歄슏㤮恶녲獤繳线恃⌣匰曂㕂幒矂幠</w:t>
      </w:r>
      <w:r>
        <w:rPr/>
        <w:t>⠺</w:t>
      </w:r>
      <w:r>
        <w:rPr/>
        <w:t>塾位䎡떵</w:t>
      </w:r>
      <w:r>
        <w:rPr/>
        <w:t>ꕎ</w:t>
      </w:r>
      <w:r>
        <w:rPr/>
        <w:t>槂稱竎㨮怯廂灣睯佱</w:t>
      </w:r>
      <w:r>
        <w:rPr/>
        <w:t>ⵀ</w:t>
      </w:r>
      <w:r>
        <w:rPr/>
        <w:t>뽂촽⮬摏쉆䥪ノ琰♆嚣⌺槂庻洦</w:t>
      </w:r>
      <w:r>
        <w:rPr/>
        <w:t>ⰳ</w:t>
      </w:r>
      <w:r>
        <w:rPr/>
        <w:t>獾憵〤㭯</w:t>
      </w:r>
      <w:r>
        <w:rPr/>
        <w:t>ⰰ</w:t>
      </w:r>
      <w:r>
        <w:rPr/>
        <w:t>쉧汹㕧䁩漳妘繚斏才쉯椨䜻싂楴슘呤쉱뭁牒副</w:t>
      </w:r>
      <w:r>
        <w:rPr/>
        <w:t>ꔽ</w:t>
      </w:r>
      <w:r>
        <w:rPr/>
        <w:t>㐰橂晸揂ꄺ塄榘촰区埂从ꅾ繕㓃祤䶬䩺쉺塥䗍숳八╮彏쉞䝗떬壂쉴쵙灍숳⑕泃䉹砯⨭呫廂牉啤숭殮㉃⑒迂汌㝮疘圽㕅⦮싂갴梡䌩㋍뾡䜨啇䏂</w:t>
      </w:r>
      <w:r>
        <w:rPr/>
        <w:t>ꕾ</w:t>
      </w:r>
      <w:r>
        <w:rPr/>
        <w:t>彍뽃뭳䤺㙠꥙䕵䕯洦汁䏂䩁奏倯啄爱橹睵ꥢ숸䟂滂䙨勃숦㖱㉲㭔棂睟⩵㝳쉴啥숱惃䓂穋⩗쵏ꍾ绂湢怣땅싃칟⧎㎿敢쉡쉥⩋沩䍲㙬坟堬뭍䟃呌捤㩬頩搭㣂㑂佷뇃싃娯憣兀싂煒숣칩㉳ꍂ㐯泃묽㝸쉺睈縲偲呕ꅌ潟硏⸵䕘뭠갱⹁瓂숣䩺ㄦ⭕穨瑴</w:t>
      </w:r>
      <w:r>
        <w:rPr/>
        <w:t>ⴲ</w:t>
      </w:r>
      <w:r>
        <w:rPr/>
        <w:t>쉶扊䤭䡸摧쉣䱌空䁐乓牫뾻畄縷䰤瀴灬묲獓㜶晈숺⽏丶枿楪晊澿坁䡨ꍈ燃⥑癟䭮쵒灗숻婈牓潭ㆣꅨ顑䰹債匷㌻圯剔畗窬䮿ㅷ䵊拂㘭輊뭈쉴㝮䴳犬㉗䡄䅤纥檣쵉묮獖싃⵫䘰㍇彔䱢渣㭖奉傘憏쎡䌨儻縪佚穈㝞歏㏂쉐걂숺䐲걉佴殩戽剈婍⍱昪扣彸쉾偾畮⭺仂㝟吹쉣쉐㉮憻</w:t>
      </w:r>
      <w:r>
        <w:rPr/>
        <w:t>ⴰ</w:t>
      </w:r>
      <w:r>
        <w:rPr/>
        <w:t>娶稦㉯㉕䙒泂믂頰슡硾優쉭⩬丣䅯㆏춬颣颡湍녣쉾</w:t>
      </w:r>
      <w:r>
        <w:rPr/>
        <w:t>ⷂ</w:t>
      </w:r>
      <w:r>
        <w:rPr/>
        <w:t>쉬迃剡丵浾ꅫ</w:t>
      </w:r>
    </w:p>
    <w:p>
      <w:pPr>
        <w:pStyle w:val="PreformattedText"/>
        <w:bidi w:val="0"/>
        <w:spacing w:before="0" w:after="0"/>
        <w:jc w:val="left"/>
        <w:rPr/>
      </w:pPr>
      <w:r>
        <w:rPr/>
        <w:t>긺昪湥栽㗂ꅯ噶挻顬䍨卩⏃浍睴怤⑗烂繊ㅾ䩷扭</w:t>
      </w:r>
      <w:r>
        <w:rPr/>
        <w:t>ꕫ</w:t>
      </w:r>
      <w:r>
        <w:rPr/>
        <w:t>㡾係偌⍸숹ꄥ⤴⎩坴쉁噓숽숻썒剺⫃忂㍀쏂㙩㭲쉘稫惃⩵㕹堹穀䰵繃쵡猤뇂싂䕀쉓㫂ヂ矎慆桓浄樵⤪場䍇⍋奇㷂</w:t>
      </w:r>
      <w:r>
        <w:rPr/>
        <w:t>ⰷ</w:t>
      </w:r>
      <w:r>
        <w:rPr/>
        <w:t>쉢穙⹠㵗䝡睃暬뼷奨枵⹅꥞땹癍湃㙹擂卯轳摎㷂澩恴顥╭䍢썵㮵숰쉞쉞䠩坈싎繂祣䑊歲癣㑳</w:t>
      </w:r>
      <w:r>
        <w:rPr/>
        <w:t>꧂</w:t>
      </w:r>
      <w:r>
        <w:rPr/>
        <w:t>䨮䱺깣熩晨㕨哎僂쉘묵㥾䅄䐺獅┶⨶䵱쉉</w:t>
      </w:r>
      <w:r>
        <w:rPr/>
        <w:t>ꦏ</w:t>
      </w:r>
      <w:r>
        <w:rPr/>
        <w:t>〯㵅片愤潷䡘뼥䱱硱桚</w:t>
      </w:r>
      <w:r>
        <w:rPr/>
        <w:t>ꥑ</w:t>
      </w:r>
      <w:r>
        <w:rPr/>
        <w:t>璏㑆쉩奕㜶繣轍涣噢</w:t>
      </w:r>
      <w:r>
        <w:rPr/>
        <w:t>⡚</w:t>
      </w:r>
      <w:r>
        <w:rPr/>
        <w:t>㠫犱⏂숬偂繈绂ꌤ参ꥵ顧쉺㌨㑤瘳彭뼶啃懎堬繥⍢䤵쉓㘰⤲栩疩佖晍㈯佲</w:t>
      </w:r>
      <w:r>
        <w:rPr/>
        <w:t>ꦩ</w:t>
      </w:r>
      <w:r>
        <w:rPr/>
        <w:t>츸䇂㡸䄨</w:t>
      </w:r>
      <w:r>
        <w:rPr/>
        <w:t>ꥆ</w:t>
      </w:r>
      <w:r>
        <w:rPr/>
        <w:t>ꄣ뭏佂垮⬤싂穠⦻㏂㠳ㅙ슬녉䆘</w:t>
      </w:r>
      <w:r>
        <w:rPr/>
        <w:t>ⱸ</w:t>
      </w:r>
      <w:r>
        <w:rPr/>
        <w:t>䭕</w:t>
      </w:r>
      <w:r>
        <w:rPr/>
        <w:t>ⷎ</w:t>
      </w:r>
      <w:r>
        <w:rPr/>
        <w:t>然㡋産恷㥐㧂</w:t>
      </w:r>
      <w:r>
        <w:rPr/>
        <w:t>⡇</w:t>
      </w:r>
      <w:r>
        <w:rPr/>
        <w:t>劮㊥怬打䱺쉋䑋湪</w:t>
      </w:r>
      <w:r>
        <w:rPr/>
        <w:t>ⲵ⹇</w:t>
      </w:r>
      <w:r>
        <w:rPr/>
        <w:t>쉖㴶㜹湉⹄洨</w:t>
      </w:r>
      <w:r>
        <w:rPr/>
        <w:t>⡈</w:t>
      </w:r>
      <w:r>
        <w:rPr/>
        <w:t>佪ꥲ柂瞩䠦毃疣䅃㉟娸窥祸樭渰所敍卭䐺⑎⩙歂</w:t>
      </w:r>
      <w:r>
        <w:rPr/>
        <w:t>ꗂ</w:t>
      </w:r>
      <w:r>
        <w:rPr/>
        <w:t>椽쉕뽱⨫춮颡㝴쉡䝆</w:t>
      </w:r>
      <w:r>
        <w:rPr/>
        <w:t>ꤦ</w:t>
      </w:r>
      <w:r>
        <w:rPr/>
        <w:t>쉤䴮㢩䑌쉸⻍㠥癃</w:t>
      </w:r>
      <w:r>
        <w:rPr/>
        <w:t>ⱴ⑺</w:t>
      </w:r>
      <w:r>
        <w:rPr/>
        <w:t>㋃摁䅆㝬柂</w:t>
      </w:r>
      <w:r>
        <w:rPr/>
        <w:t>Ⱪ</w:t>
      </w:r>
      <w:r>
        <w:rPr/>
        <w:t>呫澡⹍㊩㷂迂쉷婧態쉉㒮䑰慄싂</w:t>
      </w:r>
      <w:r>
        <w:rPr/>
        <w:t>ⵍ</w:t>
      </w:r>
      <w:r>
        <w:rPr/>
        <w:t>弪䡸桶䄯㡘뽫冱奚슿䮩僂슥湌쉮噎㥙⪥橢䚩䵴⭩㨩㔨썤쵰䲱</w:t>
      </w:r>
      <w:r>
        <w:rPr/>
        <w:t>ꖵ</w:t>
      </w:r>
      <w:r>
        <w:rPr/>
        <w:t>癅朳쉒婒䐽⴪灟숷䞩啭슱╪拂쉂䬭</w:t>
      </w:r>
      <w:r>
        <w:rPr/>
        <w:t>⠬</w:t>
      </w:r>
      <w:r>
        <w:rPr/>
        <w:t>从䁲䄰숷쉘䁟吪쉘獳掘犬䋂</w:t>
      </w:r>
      <w:r>
        <w:rPr/>
        <w:t>ꦿꥒ</w:t>
      </w:r>
      <w:r>
        <w:rPr/>
        <w:t>䬸爨땱椥䵌潴湞憿ㅓ㭟뇂슣橒杄㕂䗃〷沱㖡婐⫃쉕㔷ど樻㈥䡹幐⭩帲猬㑍坯㗂썄뽅䩱为繗㮿䬹</w:t>
      </w:r>
      <w:r>
        <w:rPr/>
        <w:t>ꕋ</w:t>
      </w:r>
      <w:r>
        <w:rPr/>
        <w:t>琨瓂⪬僂䝡丬⥥⩆⨺婬㉒</w:t>
      </w:r>
      <w:r>
        <w:rPr/>
        <w:t>ꕌ⪬</w:t>
      </w:r>
      <w:r>
        <w:rPr/>
        <w:t>깥傻⽧뇍䭧摊㥑㥈ꍠ⹊䂱圥⸪걑矎뾣漊㕵偯業怽掿䶏䂘깓兙恀꺡亻☺獫땎刪燂爭䋎㮏梮㭣奀䅶秂㕦숭⩓㝫卡婭썡⩗⫂싂硇㚵캏䬵</w:t>
      </w:r>
      <w:r>
        <w:rPr/>
        <w:t>ꔴ</w:t>
      </w:r>
      <w:r>
        <w:rPr/>
        <w:t>숰潵때斏婣</w:t>
      </w:r>
      <w:r>
        <w:rPr/>
        <w:t>⡐</w:t>
      </w:r>
      <w:r>
        <w:rPr/>
        <w:t>䁘슡쉱䄸汍汦佚嫃佅㆏䥺剠⭔敹</w:t>
      </w:r>
      <w:r>
        <w:rPr/>
        <w:t>ⷂ</w:t>
      </w:r>
      <w:r>
        <w:rPr/>
        <w:t>숴卞楇䢻㣂㷂䴥쉋怬㜦嚣뭑桞⍡䇂掣剎穗㕩습슱睗</w:t>
      </w:r>
      <w:r>
        <w:rPr/>
        <w:t>⡀</w:t>
      </w:r>
      <w:r>
        <w:rPr/>
        <w:t>橊楓杞⩘䯂썺䖩㴮䡹䟂幪浍匫娳묷쵉睱␥捆⌶ꆬ辩桙뽑㴺彘㑟祫뾘갨䰫㝫슱⩧㦡⥄䑮⩍⫎报㨱卫쉞쉞⩦睋玮녇珂┬悻싂⹶柎穋䕚櫂坫㨳䀰祑</w:t>
      </w:r>
      <w:r>
        <w:rPr/>
        <w:t>ꖩ</w:t>
      </w:r>
      <w:r>
        <w:rPr/>
        <w:t>咩</w:t>
      </w:r>
      <w:r>
        <w:rPr/>
        <w:t>⡮</w:t>
      </w:r>
      <w:r>
        <w:rPr/>
        <w:t>摮슩猦扉焵穂狎彞獾啈眫撬祩圩╗썅顱묹琦瘴婒⮱劏걫㠮ꇂ睘玩㠣弤癍塦싂琥㵵ꅚ癩䵰嗂뿎䱑뮬</w:t>
      </w:r>
      <w:r>
        <w:rPr/>
        <w:t>ⴸ</w:t>
      </w:r>
      <w:r>
        <w:rPr/>
        <w:t>슻</w:t>
      </w:r>
      <w:r>
        <w:rPr/>
        <w:t>ꤺ♚</w:t>
      </w:r>
      <w:r>
        <w:rPr/>
        <w:t>啒숸슱㙄煐</w:t>
      </w:r>
      <w:r>
        <w:rPr/>
        <w:t>⡤ⲩ</w:t>
      </w:r>
      <w:r>
        <w:rPr/>
        <w:t>湎坏朲⩉▩꥞婩砯념捦썄</w:t>
      </w:r>
      <w:r>
        <w:rPr/>
        <w:t>ꤪ</w:t>
      </w:r>
      <w:r>
        <w:rPr/>
        <w:t>匴す촹㊏</w:t>
      </w:r>
      <w:r>
        <w:rPr/>
        <w:t>ⰲ</w:t>
      </w:r>
      <w:r>
        <w:rPr/>
        <w:t>䅄根㉒숰䥺⮏칊칓숤⨣䝳쉳硗汅䭍婘奚繞颥⶿璵秂䭉쉑슘奁䍙汁恃쉈㓂睾戣쉂䙅焪䬤㩅⏃甩⤴춮⽤⤮迂忍窩坸뗂塴婚䐬痂㦻彁쉄娭匽갫⸹䵤䣂慳溥擂뼥ㅦㅮ䴰䇃湒䙆汙盃싂⭚䐮氮䠯幚矎辿飍彲㣂㚿渹⑓뽙ガ슩䕇믂昪姃㴩ꥷ扬䲣僂쉐潡䥘䵵䕎슡⎥穒係㙉杴坦뼨쎬⩭㇂㏂嘭싂捆㬪슘㵫顨쉌싂偕⹏칾㌰〹㷂䞥砳眲쉡㉟祤⮩乺泂숲䍋輫燂懍㑍싂썒灮뭊쉢</w:t>
      </w:r>
      <w:r>
        <w:rPr/>
        <w:t>ꕞ</w:t>
      </w:r>
      <w:r>
        <w:rPr/>
        <w:t>㚥媻渺싂䈫告㡓睒䁵楉掏㉆╨㭵圷彍싂캘乌冘姂㧂䜥⩱版䋂䩘䙳</w:t>
      </w:r>
      <w:r>
        <w:rPr/>
        <w:t>ⳃ⬸</w:t>
      </w:r>
      <w:r>
        <w:rPr/>
        <w:t>穁帥</w:t>
      </w:r>
      <w:r>
        <w:rPr/>
        <w:t>ꤶ</w:t>
      </w:r>
      <w:r>
        <w:rPr/>
        <w:t>숬㐪䈷쉺쉢湔甤</w:t>
      </w:r>
      <w:r>
        <w:rPr/>
        <w:t>ⵟ</w:t>
      </w:r>
      <w:r>
        <w:rPr/>
        <w:t>ꇎ猺神⦱㙑惂⬲佰뭭濎⩨摬숶奴</w:t>
      </w:r>
      <w:r>
        <w:rPr/>
        <w:t>ꥀⓃ</w:t>
      </w:r>
      <w:r>
        <w:rPr/>
        <w:t>睔游⥶걪츴幃輳⧂㜬呄</w:t>
      </w:r>
      <w:r>
        <w:rPr/>
        <w:t>ꕧ</w:t>
      </w:r>
      <w:r>
        <w:rPr/>
        <w:t>瀯癬圹숽</w:t>
      </w:r>
      <w:r>
        <w:rPr/>
        <w:t>⡶</w:t>
      </w:r>
      <w:r>
        <w:rPr/>
        <w:t>䎣ꍥ题娩刽쵘䩫睈卭㙊곃佭═䦬䉚ꅋ⯂⩠敷쉔䑖乶橙䍀⵫硸뭳⥺橣扏噥쌨佔兯佅䅪㘹땒뭵瑭⩅⛎㜯싂⩒␫呈녮势縳幑㵵</w:t>
      </w:r>
      <w:r>
        <w:rPr/>
        <w:t>ꤷ</w:t>
      </w:r>
      <w:r>
        <w:rPr/>
        <w:t>녈瑐䋂磂䗂乱楾㭚彦楆畷⸺싂㞏뼊吱扴</w:t>
      </w:r>
      <w:r>
        <w:rPr/>
        <w:t>ꕀꤽ</w:t>
      </w:r>
      <w:r>
        <w:rPr/>
        <w:t>쉬쉕䦬⥏僎</w:t>
      </w:r>
      <w:r>
        <w:rPr/>
        <w:t>ꥅ</w:t>
      </w:r>
      <w:r>
        <w:rPr/>
        <w:t>䍃격澣囂楋搪䙮瑧㦣痂슿뮬乘䥷㔱쉸愪⾱㢬䡂懂ꍸ┪⩐䕇䱧㡧⹐买ガ쉲桔卣㶩煕뼷㥺</w:t>
      </w:r>
      <w:r>
        <w:rPr/>
        <w:t>Ⳃ</w:t>
      </w:r>
      <w:r>
        <w:rPr/>
        <w:t>䌰</w:t>
      </w:r>
      <w:r>
        <w:rPr/>
        <w:t>꤯</w:t>
      </w:r>
      <w:r>
        <w:rPr/>
        <w:t>輷楅捩슿숨뼨⍢⻎楙㪡轐幁匨슩䞩䞣쉦嚮顆䱅⦣⑓㭀싂汌淃묬爤劻な刻㩁栮楇⩪婭疘睌婈쉸쉃奲꺱塡灇奖啄뾩䛂⯂妮晘噃㝡珂弶冩㒵㡰㔲颱稬嚩㬻◎啮碻쉱뼪癁璵浘㉸塁督兾⶘䥡㉐䛂㙱漭煷奧硤녡깡㎱쉦넮秂⑍뭄䣂║☦⑏椪䁵㨻妘瑭⩺榏䕪쉈쉁䭙뼹煙</w:t>
      </w:r>
      <w:r>
        <w:rPr/>
        <w:t>⡱</w:t>
      </w:r>
      <w:r>
        <w:rPr/>
        <w:t>渽䑖⍈䦩佺癸曂슣垻仂쉘㜴轾㩢縭乘穊♤㞘⒡榿疣漹祾䍢뽎剢㙐㝟컂쵔촬싍剠留啱싂绎숵偶⬺</w:t>
      </w:r>
      <w:r>
        <w:rPr/>
        <w:t>⡥</w:t>
      </w:r>
      <w:r>
        <w:rPr/>
        <w:t>湣扸㡩녏</w:t>
      </w:r>
      <w:r>
        <w:rPr/>
        <w:t>⢥</w:t>
      </w:r>
      <w:r>
        <w:rPr/>
        <w:t>⼻渪癵㖏搩╾䕉䎮㭌ꍦ㭣⎻쉧揂婸</w:t>
      </w:r>
      <w:r>
        <w:rPr/>
        <w:t>ⲩ</w:t>
      </w:r>
      <w:r>
        <w:rPr/>
        <w:t>䁥㐪⑒䡰⤩啕姂㟂眷숸䯂뼰䪻뿂썁噹䚵컂爤幾☩櫂枻圶奢숭⥇</w:t>
      </w:r>
      <w:r>
        <w:rPr/>
        <w:t>ⵯ</w:t>
      </w:r>
      <w:r>
        <w:rPr/>
        <w:t>쉂浌⭕㝁亵䙢㦮愷뼸療灃偈촣숤㵴丷ふ쉫썟啚숪氫磂輸⽦壂佾䟂慭䉮䶿氫恖쉱套묽␱㭳</w:t>
      </w:r>
      <w:r>
        <w:rPr/>
        <w:t>ꕋ</w:t>
      </w:r>
      <w:r>
        <w:rPr/>
        <w:t>싂碻쌩此</w:t>
      </w:r>
      <w:r>
        <w:rPr/>
        <w:t>ꔽ</w:t>
      </w:r>
      <w:r>
        <w:rPr/>
        <w:t>걢佘㖥④ꥬ碬獃じ氯〣㕱</w:t>
      </w:r>
      <w:r>
        <w:rPr/>
        <w:t>⡔</w:t>
      </w:r>
      <w:r>
        <w:rPr/>
        <w:t>慦쉆猩</w:t>
      </w:r>
      <w:r>
        <w:rPr/>
        <w:t>ⴰ</w:t>
      </w:r>
      <w:r>
        <w:rPr/>
        <w:t>㛂쉉숵画扖⥂橷參칕澏깞</w:t>
      </w:r>
      <w:r>
        <w:rPr/>
        <w:t>ꕤ</w:t>
      </w:r>
      <w:r>
        <w:rPr/>
        <w:t>っ橶摷浤犻塡橵䖩噙〵滂偀썖䔬䍡偑䑙浨ꄯ㕬㙤㭇땊塟걖漺</w:t>
      </w:r>
      <w:r>
        <w:rPr/>
        <w:t>ⲩ</w:t>
      </w:r>
      <w:r>
        <w:rPr/>
        <w:t>党橗뭖乏⥋獭⼰晰썬仃격佈硔瘪㞵捷䑎祋슡彌穅䝨</w:t>
      </w:r>
      <w:r>
        <w:rPr/>
        <w:t>ꦩ</w:t>
      </w:r>
      <w:r>
        <w:rPr/>
        <w:t>冣治䝨呉슏田</w:t>
      </w:r>
      <w:r>
        <w:rPr/>
        <w:t>ꕴ␭</w:t>
      </w:r>
      <w:r>
        <w:rPr/>
        <w:t>쉺츶㤲䚿⨪彭灩㥀䘯潖飂䜻癪싂橸㨫砯媏⥢桢犏䵂䅐杅䒵损싂까묶ꅌ䁲䏃쉓숯숬䜮执䀷⏂癙㑈儫㖘灵彉扰ꇂ汩倣傥쉯☨顰</w:t>
      </w:r>
      <w:r>
        <w:rPr/>
        <w:t>⣂</w:t>
      </w:r>
      <w:r>
        <w:rPr/>
        <w:t>轴▥嘴⥷版湒慔噹ㄳ祣쉟爦戫湫⽆</w:t>
      </w:r>
      <w:r>
        <w:rPr/>
        <w:t>ꔶ▘</w:t>
      </w:r>
      <w:r>
        <w:rPr/>
        <w:t>䨥〵숫⨪煰슬㩩⑘䱴㡪恥</w:t>
      </w:r>
      <w:r>
        <w:rPr/>
        <w:t>⢩</w:t>
      </w:r>
      <w:r>
        <w:rPr/>
        <w:t>녥敋쉱彙顏乭</w:t>
      </w:r>
      <w:r>
        <w:rPr/>
        <w:t>ꕳ</w:t>
      </w:r>
      <w:r>
        <w:rPr/>
        <w:t>쉪쉟쉊⥗湑穴䙚땈ꄰ</w:t>
      </w:r>
      <w:r>
        <w:rPr/>
        <w:t>ꕌ</w:t>
      </w:r>
      <w:r>
        <w:rPr/>
        <w:t>䁹⑔㪩</w:t>
      </w:r>
      <w:r>
        <w:rPr/>
        <w:t>ⱺ</w:t>
      </w:r>
      <w:r>
        <w:rPr/>
        <w:t>燂䥭슘⎻楧椪顖쉡⦩㩢橫썬⩯歂抻겵祵婹奁勂䭩媘ㄯ㢩쉵攊愯쉎迂䕪灾쉗뭦ꇃ⌳ꇂ彠輺彀쵁揂䬣哂슩㡳쉀敐뽅䩮歬佌瀮扊㉄䄸呦牑숩㑊숪滎쉩䢵ㅍ偌땅圱悩썰熩敱湾⥐⑓枵杨녪녅ꥧ杔</w:t>
      </w:r>
      <w:r>
        <w:rPr/>
        <w:t>Ⱞ</w:t>
      </w:r>
      <w:r>
        <w:rPr/>
        <w:t>쉵쉠皏㩅拂盂㩁㭦祚䴭䫎㑀쉋厮積坰㭍轊컃改</w:t>
      </w:r>
      <w:r>
        <w:rPr/>
        <w:t>Ⱳ</w:t>
      </w:r>
      <w:r>
        <w:rPr/>
        <w:t>ず伯塨䀰ꥳ</w:t>
      </w:r>
      <w:r>
        <w:rPr/>
        <w:t>⡭</w:t>
      </w:r>
      <w:r>
        <w:rPr/>
        <w:t>䜯╦界㝨凂夶櫎侬䍵噭</w:t>
      </w:r>
      <w:r>
        <w:rPr/>
        <w:t>꧂</w:t>
      </w:r>
      <w:r>
        <w:rPr/>
        <w:t>偊䙔歔妩㗂숽녒슩磎쉳傏䍗䃂甹</w:t>
      </w:r>
      <w:r>
        <w:rPr/>
        <w:t>꧂</w:t>
      </w:r>
      <w:r>
        <w:rPr/>
        <w:t>捠츨梩牃㕸䭑쉅硺땶䐣㎩믂䦡쉫䏂ꎻ㍮卡</w:t>
      </w:r>
      <w:r>
        <w:rPr/>
        <w:t>ⵚ</w:t>
      </w:r>
      <w:r>
        <w:rPr/>
        <w:t>쉵潕繴捊ㅋ佊獱啵䍥㍎堣杆䕸뗂は㩸僂썙쉆┷浴䶣汎偉䖻⨳湵깅㝁䞘幧╮纥欴㧂栻歏㧃嗃墘沬卬丰䁭㩨琹囎摌䧃䌽瑱儨슥䩋歯</w:t>
      </w:r>
      <w:r>
        <w:rPr/>
        <w:t>Ɽ</w:t>
      </w:r>
      <w:r>
        <w:rPr/>
        <w:t>婶⍞䅾恧敯塌쉠稤湃⍤潙ꄬ偲楗</w:t>
      </w:r>
      <w:r>
        <w:rPr/>
        <w:t>ⰶ</w:t>
      </w:r>
      <w:r>
        <w:rPr/>
        <w:t>㡨⩓긲䩶纵偬</w:t>
      </w:r>
      <w:r>
        <w:rPr/>
        <w:t>ⲻ</w:t>
      </w:r>
      <w:r>
        <w:rPr/>
        <w:t>㕣㠩⬰</w:t>
      </w:r>
      <w:r>
        <w:rPr/>
        <w:t>ⲏ</w:t>
      </w:r>
      <w:r>
        <w:rPr/>
        <w:t>採䍎妿厩뭰䍶氦ꄱ眺䞵〶稴쉏犻썥䀯烂䮵ꥨ䠷쉊♗繉⿂갱縪䛂摧㠦긪㵩녧▥痎瑄焺圸歙㬺䳂⮱樽甮䦣㔭斮슱畊奐쉥䝈</w:t>
      </w:r>
      <w:r>
        <w:rPr/>
        <w:t>ꥒ</w:t>
      </w:r>
      <w:r>
        <w:rPr/>
        <w:t>暘㔰㭸捹츱㡫슥쌶泂䱓汾긵䎩䶻㥭爹숫斏㜤</w:t>
      </w:r>
      <w:r>
        <w:rPr/>
        <w:t>ꦻ</w:t>
      </w:r>
      <w:r>
        <w:rPr/>
        <w:t>娲썚轴⨹楒焩캻輻刭䌥飂뽥へ⧂禘ꥠ咩顕惂䣂쉡敢摶㉱浪⺩</w:t>
      </w:r>
      <w:r>
        <w:rPr/>
        <w:t>꧃</w:t>
      </w:r>
      <w:r>
        <w:rPr/>
        <w:t>㐳纵㥥位此⽢猦⑃칖숥숩椸刣⩪擂灈爣䯂⺿ꍾ庥幙捀呗悻呫歈幙⻂䠺⍸㍕췎䰳㭣䖡䍰걄딴橭⽯参ꍟꅲ숫싎願㵥슩뾬䷂싍爽㯂㶻欲垱</w:t>
      </w:r>
      <w:r>
        <w:rPr/>
        <w:t>꧂</w:t>
      </w:r>
      <w:r>
        <w:rPr/>
        <w:t>㠹䕈彐싂㤴磂瀲眫颬奂䪵䡞浘</w:t>
      </w:r>
      <w:r>
        <w:rPr/>
        <w:t>ⵟ</w:t>
      </w:r>
      <w:r>
        <w:rPr/>
        <w:t>池쉁坸쉖猹绂頻剟坍쉪쉣㧂ꇂ檩由物䓂㐭ꍱ╭嘵晣⽂⸥</w:t>
      </w:r>
      <w:r>
        <w:rPr/>
        <w:t>⠷</w:t>
      </w:r>
      <w:r>
        <w:rPr/>
        <w:t>㭠欭斥併埃䅲㠴쉣쵣唦䱀䅑껃扨歏吵杌싂⽟ꍲ歱幥咮㜥㙫獣㨶娦廍剅䥊⯎煙輵⚬決睢ꍚ瑊䴨쉥柂囍쉧⍃쉑倯쉦殏⮩䁨⯂⵲繲⍉爮숦框䴱㧎〪땰땅쉲杖뭋䀵潶娬换</w:t>
      </w:r>
      <w:r>
        <w:rPr/>
        <w:t>ꥇ</w:t>
      </w:r>
      <w:r>
        <w:rPr/>
        <w:t>嘻獏单</w:t>
      </w:r>
      <w:r>
        <w:rPr/>
        <w:t>Ⳃ⑰</w:t>
      </w:r>
      <w:r>
        <w:rPr/>
        <w:t>㜱쉏㝳ꍏ浴◂</w:t>
      </w:r>
      <w:r>
        <w:rPr/>
        <w:t>⣂⹒</w:t>
      </w:r>
      <w:r>
        <w:rPr/>
        <w:t>影圯優㭇</w:t>
      </w:r>
      <w:r>
        <w:rPr/>
        <w:t>Ⳃ</w:t>
      </w:r>
      <w:r>
        <w:rPr/>
        <w:t>癫㭕䋃㩐关䱆壂䂮侩坨濍쉀祊쵗疮㬣䝵瀊숦뿂畠橉楲숪夯䴷㙧ꌴ싂剡숽칯㴷戳뇂䧎縮䚱䭞礪㘰灗㭐⪿</w:t>
      </w:r>
      <w:r>
        <w:rPr/>
        <w:t>ⶩ⫂</w:t>
      </w:r>
      <w:r>
        <w:rPr/>
        <w:t>娪䁶쉸漪拎䭓슡䓂俍⪵⭨渤쉌칚傩摘䏂睏䷂灆呞杶㵦婌ぱ幥䉁唶潘㡩곂濂瞡䭳す녘䞻䑌싂⸲⑱</w:t>
      </w:r>
      <w:r>
        <w:rPr/>
        <w:t>ꕘ</w:t>
      </w:r>
      <w:r>
        <w:rPr/>
        <w:t>偪硭皮㑴示⤪쉬䉎䆘捠㚿牗뽂嚻弻쉏晫⨶</w:t>
      </w:r>
      <w:r>
        <w:rPr/>
        <w:t>ⳃ⯂</w:t>
      </w:r>
      <w:r>
        <w:rPr/>
        <w:t>딵쉟磍畨搮</w:t>
      </w:r>
      <w:r>
        <w:rPr/>
        <w:t>⠣</w:t>
      </w:r>
      <w:r>
        <w:rPr/>
        <w:t>潤⤣㨦稨ꥳ㐶숬㌪䠵썘歠⽗㉋颿睔辣깴潤╌炻䱀ォ땄焽╇傿ꆵ⎵疻〭</w:t>
      </w:r>
      <w:r>
        <w:rPr/>
        <w:t>ꤵ</w:t>
      </w:r>
      <w:r>
        <w:rPr/>
        <w:t>㩫</w:t>
      </w:r>
      <w:r>
        <w:rPr/>
        <w:t>ꕧ</w:t>
      </w:r>
      <w:r>
        <w:rPr/>
        <w:t>뽍䑟㜭⩙繚깸乏슬</w:t>
      </w:r>
      <w:r>
        <w:rPr/>
        <w:t>ꤶ</w:t>
      </w:r>
      <w:r>
        <w:rPr/>
        <w:t>슬⍣獠㌣椯摌쉹救</w:t>
      </w:r>
      <w:r>
        <w:rPr/>
        <w:t>ꔵ</w:t>
      </w:r>
      <w:r>
        <w:rPr/>
        <w:t>䖏此곂㵥帶┤⥾䱴䝫숬</w:t>
      </w:r>
      <w:r>
        <w:rPr/>
        <w:t>ꕔ</w:t>
      </w:r>
      <w:r>
        <w:rPr/>
        <w:t>挷䁪쉊偪ㄷ㵴䕌슻ヂ漬⩰个樵穖痂㵠恑娮䢱迂托䝙㑊⽁颬伶仂樶깍壂辣媘㑵乬䈦칵偧⻃ꥢ慩곂离柃条䈹祬ꏍ䵅쉸繎⼤恉ꅵ啱㷂畞矂恦琥但쉲㜷</w:t>
      </w:r>
      <w:r>
        <w:rPr/>
        <w:t>Ⱕ</w:t>
      </w:r>
      <w:r>
        <w:rPr/>
        <w:t>燂瑩䕭䁅䠮╓⍪쉃␺녓ꄴ庵</w:t>
      </w:r>
      <w:r>
        <w:rPr/>
        <w:t>⡏</w:t>
      </w:r>
      <w:r>
        <w:rPr/>
        <w:t>久䅺ㆡ奥䰭瑃橚</w:t>
      </w:r>
      <w:r>
        <w:rPr/>
        <w:t>ⰵ</w:t>
      </w:r>
      <w:r>
        <w:rPr/>
        <w:t>畑䵥幢猶⧂扸乸帬睰敺⽱䉍䨻⴨㮬惂ꥷ顡牤樸ꇎ썄숩漫</w:t>
      </w:r>
      <w:r>
        <w:rPr/>
        <w:t>⠱</w:t>
      </w:r>
      <w:r>
        <w:rPr/>
        <w:t>츸ネ嘥</w:t>
      </w:r>
      <w:r>
        <w:rPr/>
        <w:t>ꕢ</w:t>
      </w:r>
      <w:r>
        <w:rPr/>
        <w:t>㡵䝡拍扺╤掏㟂㦩眲洪㑲䝊䉩㭥堳䁮</w:t>
      </w:r>
      <w:r>
        <w:rPr/>
        <w:t>⠹</w:t>
      </w:r>
      <w:r>
        <w:rPr/>
        <w:t>ぴ⭤딽ㅄ乸䞿ꄦ琤琶磂午㪻桮䁫䥂쉵敭溣圴䑹♇㈰쌭숲⥬쵒</w:t>
      </w:r>
      <w:r>
        <w:rPr/>
        <w:t>⡶</w:t>
      </w:r>
      <w:r>
        <w:rPr/>
        <w:t>扢癰橲</w:t>
      </w:r>
      <w:r>
        <w:rPr/>
        <w:t>ꤨ</w:t>
      </w:r>
      <w:r>
        <w:rPr/>
        <w:t>顸깫㝌奖慰Ⓜ㏂斻뽟捂ぞ剁䬬慱따弭⍧䭂浞</w:t>
      </w:r>
      <w:r>
        <w:rPr/>
        <w:t>⡁</w:t>
      </w:r>
      <w:r>
        <w:rPr/>
        <w:t>桰汍江憿䔷灴磂偃暥</w:t>
      </w:r>
      <w:r>
        <w:rPr/>
        <w:t>Ⳃ</w:t>
      </w:r>
      <w:r>
        <w:rPr/>
        <w:t>뼨㨶栺ꇂ扐㥎塂숭煍戻㒻쉘땯坒祢稲㙴枏䑶坰㦡䌻싍䗂ꅰ猪奯睏긩䈽</w:t>
      </w:r>
      <w:r>
        <w:rPr/>
        <w:t>ꤽ</w:t>
      </w:r>
      <w:r>
        <w:rPr/>
        <w:t>瀰〉썩㴤奃묬⹄⭃䆥㭭牅䡂橮懃녦瞣ㅲ洺㏍皵⥗䱄ꆩ㙨뿂</w:t>
      </w:r>
      <w:r>
        <w:rPr/>
        <w:t>ⵍ⨣</w:t>
      </w:r>
      <w:r>
        <w:rPr/>
        <w:t>癱乎䤮䭯䝇煎쵘㍒㕉焱副䕗囂⹑珂숭祱⼣④쵹뗃캱쉷顤ꥲ㩥쉤繱슮慨쌵</w:t>
      </w:r>
      <w:r>
        <w:rPr/>
        <w:t>ⱃ</w:t>
      </w:r>
      <w:r>
        <w:rPr/>
        <w:t>숫땋</w:t>
      </w:r>
      <w:r>
        <w:rPr/>
        <w:t>ꕧ</w:t>
      </w:r>
      <w:r>
        <w:rPr/>
        <w:t>㴰쉯䖬녨䤯䭢楖晥썡䰨乌噄稽涩䵱䨦慂㞿䡗땀此⨷䶡偰十䩢橰ㅕ슏瑾捶呴㕖幦습轊쉸用哃䡪㜺숳♌컃⹆♘쉁顄洲恢畳丩杫㒏捾쉧䑔뽊묤┪㏂堰瑷쉺剓⩫⪱㬴繠《⵬㖱奦뭴㭠⭒䱮悩㎮䀹⤤䩇䙏싂楗뾩啳ꅮ㙐녂项⒬垘⨯㛂浢䍮⌹晞䑀쉖䑇ㄵ㷂⹤坴凃捉䴻皬硠䴦ㅩ䊿숺䥱幄㮵</w:t>
      </w:r>
      <w:r>
        <w:rPr/>
        <w:t>ⷂ</w:t>
      </w:r>
      <w:r>
        <w:rPr/>
        <w:t>䍥术</w:t>
      </w:r>
      <w:r>
        <w:rPr/>
        <w:t>ꕲ</w:t>
      </w:r>
      <w:r>
        <w:rPr/>
        <w:t>牏녗걍癴励㌸幄濂矂꺥쉃佘煶徏漣佅▮祆彉숭䷂婏䙑夹摒</w:t>
      </w:r>
      <w:r>
        <w:rPr/>
        <w:t>⡨</w:t>
      </w:r>
      <w:r>
        <w:rPr/>
        <w:t>墥걥焰㡩갭倵</w:t>
      </w:r>
      <w:r>
        <w:rPr/>
        <w:t>Ⲭ⡆</w:t>
      </w:r>
      <w:r>
        <w:rPr/>
        <w:t>䊻쉈竂煌嘩쵎쉒긱ꥨ쉔䪩枩䕋㨫㩠欥␪嘹ꏂ⯂浢琵潬䉧싂슥䩁췂迎启썀쉑</w:t>
      </w:r>
      <w:r>
        <w:rPr/>
        <w:t>ꕳ</w:t>
      </w:r>
      <w:r>
        <w:rPr/>
        <w:t>싂㞏稽刽㨰ㅄ畇㤪㍏䡵䴮쉧噵㔦숲</w:t>
      </w:r>
      <w:r>
        <w:rPr/>
        <w:t>Ɑ</w:t>
      </w:r>
      <w:r>
        <w:rPr/>
        <w:t>漳쉅幧쉱䘯杀畍娰</w:t>
      </w:r>
      <w:r>
        <w:rPr/>
        <w:t>ⵞ♱◎ⵖ</w:t>
      </w:r>
      <w:r>
        <w:rPr/>
        <w:t>䡔걹</w:t>
      </w:r>
      <w:r>
        <w:rPr/>
        <w:t>ꗂ</w:t>
      </w:r>
      <w:r>
        <w:rPr/>
        <w:t>숣婺礭輩♭卟瀺焯䭭熬痍䬮窘顀쉞㩱炿味쉂䕱淂埂囂眻疩䂘숹쏂ꥣ㷂싍瞮싂싂栯쉋搭䅅㑴剆捆畸燂쉋⻂娥䘣凂⬮戴ꥣ䝈㙠⨨♖</w:t>
      </w:r>
      <w:r>
        <w:rPr/>
        <w:t>ꕯ</w:t>
      </w:r>
      <w:r>
        <w:rPr/>
        <w:t>噺怰</w:t>
      </w:r>
      <w:r>
        <w:rPr/>
        <w:t>꧃Ⓜ</w:t>
      </w:r>
      <w:r>
        <w:rPr/>
        <w:t>晣뽯䑓㠪歀琻儶琥䙰轾촩숽⩃伬江</w:t>
      </w:r>
      <w:r>
        <w:rPr/>
        <w:t>⠰</w:t>
      </w:r>
      <w:r>
        <w:rPr/>
        <w:t>焱佅㍃は묮盂뿍쉯摑䑉伭칰灁츽쉬㵲献㋂幦䅢㭔磂捾楑䝶坡恫桬晙轇灀機쉸쉭⥋浓䇂㙘幗쉣촥숴㣂⽀䥋槂皏딦湪䙏牡撣땥㎩╭婧묹敐捉䌳⹐䷂枮깊쌰懂쉾味穠慇哎⹙㈨⩑塇䶩ꆏ硕䃂塉⹰䕱싍䥹呋䴯쉅⩠㯂쉂ꍩ숳獔玥쌥䅠䝷츪䨣䕎輷栳숥呂칷</w:t>
      </w:r>
      <w:r>
        <w:rPr/>
        <w:t>ꤦ</w:t>
      </w:r>
      <w:r>
        <w:rPr/>
        <w:t>䞩</w:t>
      </w:r>
      <w:r>
        <w:rPr/>
        <w:t>ꕕ</w:t>
      </w:r>
      <w:r>
        <w:rPr/>
        <w:t>剾</w:t>
      </w:r>
      <w:r>
        <w:rPr/>
        <w:t>ⱱ</w:t>
      </w:r>
      <w:r>
        <w:rPr/>
        <w:t>祘㠬쉌⭍牢漪</w:t>
      </w:r>
      <w:r>
        <w:rPr/>
        <w:t>ꤻ</w:t>
      </w:r>
      <w:r>
        <w:rPr/>
        <w:t>䔸쉕㓂偖쉒䦮䨪䄵嘦쉃獯깲ㆬ倴</w:t>
      </w:r>
      <w:r>
        <w:rPr/>
        <w:t>ⶱ</w:t>
      </w:r>
      <w:r>
        <w:rPr/>
        <w:t>漪뭞쉐㨪㶻潌樺</w:t>
      </w:r>
      <w:r>
        <w:rPr/>
        <w:t>⡇</w:t>
      </w:r>
      <w:r>
        <w:rPr/>
        <w:t>껃⭖墩ꌫ뽄忂ꌶ歡睮숮剹洷炩恶慴湋⭾䥕⍌獺漴頰㧂쉦汩煉庩璥挪숯♙杞㝁쉠㋂瑟畨㑸뭞</w:t>
      </w:r>
      <w:r>
        <w:rPr/>
        <w:t>ⱡ</w:t>
      </w:r>
      <w:r>
        <w:rPr/>
        <w:t>治⥭坹䛂䝏娷狂쉦䋎␦䡄っ⑴楾⹥干䵆す輺捺獆</w:t>
      </w:r>
      <w:r>
        <w:rPr/>
        <w:t>꧂</w:t>
      </w:r>
      <w:r>
        <w:rPr/>
        <w:t>凂弦冱</w:t>
      </w:r>
      <w:r>
        <w:rPr/>
        <w:t>ꥉ</w:t>
      </w:r>
      <w:r>
        <w:rPr/>
        <w:t>쌷쉔숳㫂䵊쉇硔▥㦡繾숴⭸汄ꆬ敵䭡晹쉾숮抱唦쉈癱㢘㕖깉湧칡땆⪡斻曂廂쉸飂</w:t>
      </w:r>
      <w:r>
        <w:rPr/>
        <w:t>ⶏ</w:t>
      </w:r>
      <w:r>
        <w:rPr/>
        <w:t>숴쉪憩⼻䕵剘灍䩇䭖犻惂䵙⩯渶㈸긶〣㝵抻彯䈲椲녖䮏쉒竂╚頮쉬楇⽣梡痂央瑧ꅞ慔쵯⛂顲묮</w:t>
      </w:r>
      <w:r>
        <w:rPr/>
        <w:t>ꕲ</w:t>
      </w:r>
      <w:r>
        <w:rPr/>
        <w:t>쉉搊女嘹啈䤩搦뭉輭頴颬넳噶煡㉊쉟灱涡뇂</w:t>
      </w:r>
      <w:r>
        <w:rPr/>
        <w:t>ⱓ</w:t>
      </w:r>
      <w:r>
        <w:rPr/>
        <w:t>怭呇㑮䒣㯍䟂썀亘쵸刯쌲숶捒畷弯㛂쉣쉭匣㡕濂ꇂ⎏瑭楆슣檻㤵拂迂穲堵뼴䳂顸楐倩愭촬坘䵎䃎㭨漰ㅟ瑁딨槂洷啾繬桁匮剙獬绂濃믎䕶㩥檻⥚㭧報ꍅ割灦䘪橷棂⩄顧幙㥺䑚䌬䒻⌨祭䕩䐷␪嘳啔瀥㙣恲捄㩖堫걒畷녲♔兌睘迂渻걺氱硸䠥㔳㉾㧍㤨뽱쉎廂僎㩭⼹녈䴸埂潑䜸の恒䊏檏年⪩⨽潣⩁⥷奩</w:t>
      </w:r>
      <w:r>
        <w:rPr/>
        <w:t>ⱑ⑺</w:t>
      </w:r>
      <w:r>
        <w:rPr/>
        <w:t>ⴽ</w:t>
      </w:r>
      <w:r>
        <w:rPr/>
        <w:t>쉟幬こ硵䙂勂俍쵐뽏厱卐碘숴恮⪮瑐뭁쉕牫⹁吲剞塬㭆╟쉑伲內圲쌬ㅍ㥈</w:t>
      </w:r>
      <w:r>
        <w:rPr/>
        <w:t>ꦻ</w:t>
      </w:r>
      <w:r>
        <w:rPr/>
        <w:t>撣ꇂ쉆䵧䷂秂祴䥖刹戥녞쉍剰㫎幅⮣晲恉噊⻎澣㋂槂숥砹彘⍷繒㣂⦮㄰뽩堥佖⿂䝗朳䙶칌⫂䖩け噡뽇楚㜥숽潧겮⻂㍥䵥慉⏂噙컂輽乺灎䴫㝅⺏쉪䚏冥쉬辘쉈쵮䱒㡚啋敲晐哎㠫숽뼲</w:t>
      </w:r>
      <w:r>
        <w:rPr/>
        <w:t>ꔨ</w:t>
      </w:r>
      <w:r>
        <w:rPr/>
        <w:t>姂</w:t>
      </w:r>
      <w:r>
        <w:rPr/>
        <w:t>ⵊ</w:t>
      </w:r>
      <w:r>
        <w:rPr/>
        <w:t>䔹⮬칋沘믃싂숨桵眰迂䍡繒癈슬</w:t>
      </w:r>
      <w:r>
        <w:rPr/>
        <w:t>ⵖ</w:t>
      </w:r>
      <w:r>
        <w:rPr/>
        <w:t>䲩⹗슱䭡滂㭦慹♕䇍䬮ꌽㄽ㣂⵨䇂ひ䥾敾䜫䈭⽉슿䣂禡剟睑</w:t>
      </w:r>
      <w:r>
        <w:rPr/>
        <w:t>ꔯ</w:t>
      </w:r>
      <w:r>
        <w:rPr/>
        <w:t>㕺⴪</w:t>
      </w:r>
      <w:r>
        <w:rPr/>
        <w:t>ꕙ</w:t>
      </w:r>
      <w:r>
        <w:rPr/>
        <w:t>⡾</w:t>
      </w:r>
      <w:r>
        <w:rPr/>
        <w:t>㬰塴䡬㟂㩯⿂쉗歚揂䊵熵㇂畾쎩顙㵒儬䰪</w:t>
      </w:r>
      <w:r>
        <w:rPr/>
        <w:t>⡇</w:t>
      </w:r>
      <w:r>
        <w:rPr/>
        <w:t>狂灠转쉍㤲䈨䱸䐣䙭쉊ꥣ⑾㝉㙠㭫┹숲䞻頨␫厬뭁僂稶玡辩杀䡶偱쉵㍮姂䑃祠㮬깯㦘쵧䢮听穤습橵䓂䵹싎敋繣㉅杠㉓剚儩欹呐ꥴ桬畅窿祔煱㢻啣숯</w:t>
      </w:r>
      <w:r>
        <w:rPr/>
        <w:t>ꕐ</w:t>
      </w:r>
      <w:r>
        <w:rPr/>
        <w:t>報瞿瀦顖⫂㉱睙㑯ㅈ穂뭚共敭䨱㭠坪⩢潆扟浯搶楲厩㑾㡓硘ヂ㙺飂ꏂ歮䃂奖厮묻杞䬯㝾睍⭒⌰礳㑫卩</w:t>
      </w:r>
      <w:r>
        <w:rPr/>
        <w:t>ⰴ</w:t>
      </w:r>
      <w:r>
        <w:rPr/>
        <w:t>깨噶뿂吲䲮䑒숪쉂㍘煙朵昤疵慍㨩㥺柃䣂ꍆ楕뼥撘儱⍌汁楑⾮뽆车䩡㐫昺娭䍅슮乹ꅑ쉙⩩⩖椽䓂娳녶⑲⧂恤䝺旂침皮䵡潞㙭걢汁䁍坮⩆촴걃欰䂻묤扷숳䡶ꄩ偖琻㔨쉲쉦숊䄪쉦働쉴妱슮潩㚵⭗㉱姂쉁僂穫湸䳎惂▱숽纮䔩轷╈䴺剞慈⿂㪬埂䔣烂摓쉟⹤祫⑆偎撣瑮䱇⑤╆垩䁨숷畐</w:t>
      </w:r>
      <w:r>
        <w:rPr/>
        <w:t>⡓</w:t>
      </w:r>
      <w:r>
        <w:rPr/>
        <w:t>䌽棎쉬䕹玩砱쉶䨪滂揎䟍婘슿㌰썄煬쉦</w:t>
      </w:r>
      <w:r>
        <w:rPr/>
        <w:t>ꕖ</w:t>
      </w:r>
      <w:r>
        <w:rPr/>
        <w:t>汷㥨㙱⩥⍡䉮</w:t>
      </w:r>
      <w:r>
        <w:rPr/>
        <w:t>⡏ⱎ</w:t>
      </w:r>
      <w:r>
        <w:rPr/>
        <w:t>㫂䥸埍抿灦穸噘碿䐹쏂㩟畩扄쉰⑉쏂⥴</w:t>
      </w:r>
      <w:r>
        <w:rPr/>
        <w:t>ꕓ</w:t>
      </w:r>
      <w:r>
        <w:rPr/>
        <w:t>囂뗂楢矂㡕囃</w:t>
      </w:r>
      <w:r>
        <w:rPr/>
        <w:t>ꥋ</w:t>
      </w:r>
      <w:r>
        <w:rPr/>
        <w:t>㔮炵㥮쉉쉹楠䙲患炣</w:t>
      </w:r>
      <w:r>
        <w:rPr/>
        <w:t>Ⱶ</w:t>
      </w:r>
      <w:r>
        <w:rPr/>
        <w:t>썐潑䍩捩⾣祓轠쉵涻卥⑦쉔璩捫㑡갺楕꺣輳㙴䯂助뭞껂煹䡷爺欣呀㧂싂暘䲏坨㙈䛂博垡摄攵쏂䐪喵治䁑꥾⽥榿㌭╲杅슿┰条輬桐䞱挨ꇍ录㉍佺숳捌뽺䍓䉵䍖椪焲숪㘸獡䉹お癈</w:t>
      </w:r>
      <w:r>
        <w:rPr/>
        <w:t>⠲</w:t>
      </w:r>
      <w:r>
        <w:rPr/>
        <w:t>噓硘㍭숨┮摫槂噵ㅦ쉺䶏䘨爣癟昪㥪싂ㅊ꺵⸪슱♒䛂⽟橙洬佹㌩䑾戱䕀䄪呸슩杕</w:t>
      </w:r>
      <w:r>
        <w:rPr/>
        <w:t>꧍</w:t>
      </w:r>
      <w:r>
        <w:rPr/>
        <w:t>쉢僂ꌵ焭恡歧쉥婫싂㕅㌤</w:t>
      </w:r>
      <w:r>
        <w:rPr/>
        <w:t>ⶡ⑩</w:t>
      </w:r>
      <w:r>
        <w:rPr/>
        <w:t>쉊쉙⑑礲</w:t>
      </w:r>
      <w:r>
        <w:rPr/>
        <w:t>ꔮ</w:t>
      </w:r>
      <w:r>
        <w:rPr/>
        <w:t>䉕</w:t>
      </w:r>
      <w:r>
        <w:rPr/>
        <w:t>ꕴ</w:t>
      </w:r>
      <w:r>
        <w:rPr/>
        <w:t>䇂ꅎ⩐塞梩</w:t>
      </w:r>
      <w:r>
        <w:rPr/>
        <w:t>⠻</w:t>
      </w:r>
      <w:r>
        <w:rPr/>
        <w:t>깰堯㪣⫂姂濂窬썠䡩〺⤰㕁㌫뿂轅煔桬椪䥤幍슬塯䥂ꇂ</w:t>
      </w:r>
      <w:r>
        <w:rPr/>
        <w:t>ⰵ</w:t>
      </w:r>
      <w:r>
        <w:rPr/>
        <w:t>썄么禣⨭儶攫걔촣䇃</w:t>
      </w:r>
      <w:r>
        <w:rPr/>
        <w:t>ⱂ</w:t>
      </w:r>
      <w:r>
        <w:rPr/>
        <w:t>쉇</w:t>
      </w:r>
      <w:r>
        <w:rPr/>
        <w:t>ⴲ</w:t>
      </w:r>
      <w:r>
        <w:rPr/>
        <w:t>㭚别깃떏㵆</w:t>
      </w:r>
      <w:r>
        <w:rPr/>
        <w:t>⡢</w:t>
      </w:r>
      <w:r>
        <w:rPr/>
        <w:t>㙍</w:t>
      </w:r>
      <w:r>
        <w:rPr/>
        <w:t>ⵚ⌫</w:t>
      </w:r>
      <w:r>
        <w:rPr/>
        <w:t>穟숮㉨⥆㙵倴썣⸦걠捣杄䥲恺쉈䮬愹是㍠㑄놡㔹昺昪漥쉭潋伮⫂樮庬䅞⸪</w:t>
      </w:r>
      <w:r>
        <w:rPr/>
        <w:t>ꤵ</w:t>
      </w:r>
      <w:r>
        <w:rPr/>
        <w:t>凎䷂㩒䘫㡡䡶땩畆捖橇䩕녢ꄸ</w:t>
      </w:r>
      <w:r>
        <w:rPr/>
        <w:t>ꥂ</w:t>
      </w:r>
      <w:r>
        <w:rPr/>
        <w:t>愮쉏杂싃╞痂㕹㴭氪畬䱍⿂䣂げ庡䅫㢮</w:t>
      </w:r>
      <w:r>
        <w:rPr/>
        <w:t>⡠Ⓜ</w:t>
      </w:r>
      <w:r>
        <w:rPr/>
        <w:t>啺䭒匽楗</w:t>
      </w:r>
      <w:r>
        <w:rPr/>
        <w:t>ꦩ</w:t>
      </w:r>
      <w:r>
        <w:rPr/>
        <w:t>狎歱埂뽈⮘便傩碘놏뼱쉧</w:t>
      </w:r>
      <w:r>
        <w:rPr/>
        <w:t>ꦩ</w:t>
      </w:r>
      <w:r>
        <w:rPr/>
        <w:t>䝉帪湩塸婰</w:t>
      </w:r>
      <w:r>
        <w:rPr/>
        <w:t>ⵒ</w:t>
      </w:r>
      <w:r>
        <w:rPr/>
        <w:t>睰䢮湒䭌㩣橭䵑湢歪㠣䨮呧</w:t>
      </w:r>
      <w:r>
        <w:rPr/>
        <w:t>⢿</w:t>
      </w:r>
      <w:r>
        <w:rPr/>
        <w:t>䩞慩䩇繎</w:t>
      </w:r>
      <w:r>
        <w:rPr/>
        <w:t>꧂</w:t>
      </w:r>
      <w:r>
        <w:rPr/>
        <w:t>畯㤫污⨱</w:t>
      </w:r>
      <w:r>
        <w:rPr/>
        <w:t>ⱳ</w:t>
      </w:r>
      <w:r>
        <w:rPr/>
        <w:t>潊槎䦻⹶</w:t>
      </w:r>
      <w:r>
        <w:rPr/>
        <w:t>ꤪ</w:t>
      </w:r>
      <w:r>
        <w:rPr/>
        <w:t>ꇍꅹ汐轙敞</w:t>
      </w:r>
      <w:r>
        <w:rPr/>
        <w:t>ⰵ</w:t>
      </w:r>
      <w:r>
        <w:rPr/>
        <w:t>슣뼻呙癎檵㜳妣掩頵炱쉥怴␨浂晉녚䅤桘噚墩挰䌯┱悡癮⽩顴䊩甪ꥣ㑗㵘唬偈㫃썥浈轺振啞偹䱥ꅓ싂垮⥖捷숵卟根</w:t>
      </w:r>
      <w:r>
        <w:rPr/>
        <w:t>ⱱ䷂</w:t>
      </w:r>
      <w:r>
        <w:rPr/>
        <w:t>촫児䱯䋎쏎夷숪呱硠⹘徵䢮㚿䗂䓂啨㬹娵싂⥯㘭敌⩶債輻溩⽥숹繦뼺⯂⸲抬橢␤劘㉧栴숰㗂⭵拂╀昊쉵♈汉㵓低㘸奰뽾䊵獂</w:t>
      </w:r>
      <w:r>
        <w:rPr/>
        <w:t>ⱚ</w:t>
      </w:r>
      <w:r>
        <w:rPr/>
        <w:t>땩칐䁟</w:t>
      </w:r>
      <w:r>
        <w:rPr/>
        <w:t>ꔫ</w:t>
      </w:r>
      <w:r>
        <w:rPr/>
        <w:t>䘪弩쉴䩪㙎㴥슏ꏂ煢숣싍㴺捃瑎犡灍剙彎⬺捃䣂滂㵑⏍䑳ꇂ夯䅹剩</w:t>
      </w:r>
      <w:r>
        <w:rPr/>
        <w:t>⢻</w:t>
      </w:r>
      <w:r>
        <w:rPr/>
        <w:t>䗂低猺顂쏂㭃智걯顙浥輬┦쉇</w:t>
      </w:r>
      <w:r>
        <w:rPr/>
        <w:t>ⱐ</w:t>
      </w:r>
      <w:r>
        <w:rPr/>
        <w:t>䴶呰뽟♶㑢䨬戻伽搦摸纮</w:t>
      </w:r>
      <w:r>
        <w:rPr/>
        <w:t>ꤣ</w:t>
      </w:r>
      <w:r>
        <w:rPr/>
        <w:t>兔쉐摉で㧃⬥䜫䜷</w:t>
      </w:r>
      <w:r>
        <w:rPr/>
        <w:t>⡸⏂</w:t>
      </w:r>
      <w:r>
        <w:rPr/>
        <w:t>昰㑃⩦⧂搳坩椲䠦旂䊩浃</w:t>
      </w:r>
      <w:r>
        <w:rPr/>
        <w:t>ꤥ◂</w:t>
      </w:r>
      <w:r>
        <w:rPr/>
        <w:t>檱쉏啑㝕깬</w:t>
      </w:r>
      <w:r>
        <w:rPr/>
        <w:t>ꤩ</w:t>
      </w:r>
      <w:r>
        <w:rPr/>
        <w:t>塙숣優䕕⫃칧兎</w:t>
      </w:r>
      <w:r>
        <w:rPr/>
        <w:t>⡥</w:t>
      </w:r>
      <w:r>
        <w:rPr/>
        <w:t>슩숶吲䈥㴶软灊싂⛂東く婓献暏弽䥳놩夵仂横䊣輲䁱믂믂䤦숨涱㵓껂쉃榵刪咩㒵⵸쉦쉑䛂⨮</w:t>
      </w:r>
      <w:r>
        <w:rPr/>
        <w:t>ꕙ</w:t>
      </w:r>
      <w:r>
        <w:rPr/>
        <w:t>䚏䅦獘ꍩ彵㙋䣂䑒⨣漪</w:t>
      </w:r>
      <w:r>
        <w:rPr/>
        <w:t>ꔦ</w:t>
      </w:r>
      <w:r>
        <w:rPr/>
        <w:t>㔴楬稸兖䴬䱋땤슱桶뭆㝢䱠䌨㯂妬歹뽦址䪘쵧쉒㜰㷂䅂녂슩坅䅐⩔儰䖏숻쉑䭡⑰㝪⪿煱扂견⒮싂㵁潎╟슏炏쉢晤夲吵♺ꍥ숦恏㵪攮㭍壂♧攮哂䴫ㄫ숨⎡礦겮䝱淂泎싂⩳唪⥪</w:t>
      </w:r>
      <w:r>
        <w:rPr/>
        <w:t>ⱦ</w:t>
      </w:r>
      <w:r>
        <w:rPr/>
        <w:t>싂仂佄奬圪晁䩁拂䄪⵵氪瘩⩴皥媿没</w:t>
      </w:r>
      <w:r>
        <w:rPr/>
        <w:t>ꤰ</w:t>
      </w:r>
      <w:r>
        <w:rPr/>
        <w:t>勂䪘쉟</w:t>
      </w:r>
      <w:r>
        <w:rPr/>
        <w:t>꧂</w:t>
      </w:r>
      <w:r>
        <w:rPr/>
        <w:t>䴻䅠㕶坏㤪ㅢ䱕汈슥杉䲿▿厩橳䇃縱䝞⩗僂⮣⺣槂摢⩏幏⧂卍牢땀ㄮ奕癏敟㭎⥍彫</w:t>
      </w:r>
      <w:r>
        <w:rPr/>
        <w:t>ꕴ⩲</w:t>
      </w:r>
      <w:r>
        <w:rPr/>
        <w:t>乗䴲焫䦩桢偸㌭朶⬣⎣乵啠㉧砱⨳杘䯂䄤秂┽◃䙮⥵㭀슡쉎㕒䵆䱉ㅵ쉗甪汇㦡ꍐ㙺氷助櫂偩撮繘䈦ꌦ兄㡋기䌽㴰쉸⾘す玩㑚䵏啌䄫츮洦䙍㩬㔪䍥煂</w:t>
      </w:r>
      <w:r>
        <w:rPr/>
        <w:t>Ɐ</w:t>
      </w:r>
      <w:r>
        <w:rPr/>
        <w:t>습䕰䍞⤶㥋숨</w:t>
      </w:r>
      <w:r>
        <w:rPr/>
        <w:t>ⵞ</w:t>
      </w:r>
      <w:r>
        <w:rPr/>
        <w:t>䕬⚩</w:t>
      </w:r>
      <w:r>
        <w:rPr/>
        <w:t>Ⳃ</w:t>
      </w:r>
      <w:r>
        <w:rPr/>
        <w:t>橬녮繦牑栮杌壂穊䍪䙳弰㤲땴䒻㴵檵싃橑僂摡㉁</w:t>
      </w:r>
      <w:r>
        <w:rPr/>
        <w:t>ⱹ</w:t>
      </w:r>
      <w:r>
        <w:rPr/>
        <w:t>㬶쉞嘮䕞쉓杓ꅖ瀸♴夵쉃䅠䥬췂㓎彧</w:t>
      </w:r>
      <w:r>
        <w:rPr/>
        <w:t>Ⱛ</w:t>
      </w:r>
      <w:r>
        <w:rPr/>
        <w:t>ⴲ</w:t>
      </w:r>
      <w:r>
        <w:rPr/>
        <w:t>⣂╟</w:t>
      </w:r>
      <w:r>
        <w:rPr/>
        <w:t>䮩쏂顩卉⑟싂⩨ꥹ㕒껍囂㉍⍥㏃伩琮⭕墿撏㦩未</w:t>
      </w:r>
      <w:r>
        <w:rPr/>
        <w:t>ꤪꕏ</w:t>
      </w:r>
      <w:r>
        <w:rPr/>
        <w:t>暩ꅅ䘰頷</w:t>
      </w:r>
      <w:r>
        <w:rPr/>
        <w:t>ꥏ</w:t>
      </w:r>
      <w:r>
        <w:rPr/>
        <w:t>슱㬪⾻晃飂⥈ꥮ䛎⯂暬狍狂礬〣顠潑琭祷⦿湢䁩쉟䬰┻⑑䜲䜹湞桸穳づ</w:t>
      </w:r>
      <w:r>
        <w:rPr/>
        <w:t>ꔷ⩋</w:t>
      </w:r>
      <w:r>
        <w:rPr/>
        <w:t>繵㋂擂숳⑐걟礱쉱⭌珂년㪩쉈쉈걑깋剕뼽ꄮ泂沬睴슏⹢</w:t>
      </w:r>
      <w:r>
        <w:rPr/>
        <w:t>ⴷ</w:t>
      </w:r>
      <w:r>
        <w:rPr/>
        <w:t>慊捧ꄱ曂슱歹䅌材姂夳䵫</w:t>
      </w:r>
      <w:r>
        <w:rPr/>
        <w:t>꧂</w:t>
      </w:r>
      <w:r>
        <w:rPr/>
        <w:t>畀숊弥</w:t>
      </w:r>
      <w:r>
        <w:rPr/>
        <w:t>ꤰ</w:t>
      </w:r>
      <w:r>
        <w:rPr/>
        <w:t>䑚呸䮥橯摪슩夫꺬딶㵰恦</w:t>
      </w:r>
      <w:r>
        <w:rPr/>
        <w:t>꤯</w:t>
      </w:r>
      <w:r>
        <w:rPr/>
        <w:t>櫂㡞㠺쉶䘲摚쉃窱⏃䶥䂘佫쉓싂건潮㉩깯긹汄숮栮硓兞䉈쉅璣伬땂쉾樮䪣숻汷婃慤塆瑠칟</w:t>
      </w:r>
      <w:r>
        <w:rPr/>
        <w:t>ꗂ</w:t>
      </w:r>
      <w:r>
        <w:rPr/>
        <w:t>汬⪱呙⒥</w:t>
      </w:r>
      <w:r>
        <w:rPr/>
        <w:t>ⴭ</w:t>
      </w:r>
      <w:r>
        <w:rPr/>
        <w:t>䇂뽢柂걵呶╥ꥷ囍⩃⍈眰뭦㢱䌩㊏</w:t>
      </w:r>
      <w:r>
        <w:rPr/>
        <w:t>ⷂ</w:t>
      </w:r>
      <w:r>
        <w:rPr/>
        <w:t>쉊奪ず婗圫拂숥㞵吰䠰쉪䁃憡녗췍忎쉡稤沬乺区⸽䡵祈吸뼣싂汉頺彴䅙橤牌뭱겮彏汖㈪䢻썋呐惃쉘彲儯潆㫂䅙䆮㠳⑄숹㩲⨱彨扳쉉</w:t>
      </w:r>
      <w:r>
        <w:rPr/>
        <w:t>Ⲯ</w:t>
      </w:r>
      <w:r>
        <w:rPr/>
        <w:t>穁㚱硐숨こ娱磂숸窏恉䭢區㝂쉪⤶礦硃⍸欴㶬㋂쉥側♁哂⚿䶩㕋䧂卖䍗徱㣂捨丷顗㵭㮬떣캩⼱奕䲩䍑쵂啧憮숬녷才庵</w:t>
      </w:r>
      <w:r>
        <w:rPr/>
        <w:t>ꥌ</w:t>
      </w:r>
      <w:r>
        <w:rPr/>
        <w:t>枬쉒攥</w:t>
      </w:r>
      <w:r>
        <w:rPr/>
        <w:t>⣂</w:t>
      </w:r>
      <w:r>
        <w:rPr/>
        <w:t>㝇坂伴딦슘楾</w:t>
      </w:r>
      <w:r>
        <w:rPr/>
        <w:t>ꥋ</w:t>
      </w:r>
      <w:r>
        <w:rPr/>
        <w:t>㉥</w:t>
      </w:r>
      <w:r>
        <w:rPr/>
        <w:t>⣎</w:t>
      </w:r>
      <w:r>
        <w:rPr/>
        <w:t>慕㇂㩌⽒焯</w:t>
      </w:r>
      <w:r>
        <w:rPr/>
        <w:t>꤫</w:t>
      </w:r>
      <w:r>
        <w:rPr/>
        <w:t>䘬깖塤䠭⩱쉱捍搪⭏䤵䗂䇂祹녕迂从쉓䌤奒䎩䩇㩩쉶癐숭䆏珂</w:t>
      </w:r>
      <w:r>
        <w:rPr/>
        <w:t>ⱬ</w:t>
      </w:r>
      <w:r>
        <w:rPr/>
        <w:t>煤灺䛂幺⮵乬捂쉩婾剠쉨敤쉠싂氯䢣⹅썙涣䏂懂쉂体獧歱硱充⭫⬪磂뭉땄煟剋䥡⑚숫顶厩扆迂潪㖱㍺輺呯廂縨顩쉞㕅揂頷幞숭⑥</w:t>
      </w:r>
      <w:r>
        <w:rPr/>
        <w:t>ꤹⵢ</w:t>
      </w:r>
      <w:r>
        <w:rPr/>
        <w:t>瓍⏂弫幡硎兵ꌮ䙸匩俎彥뾵轄쉓䁘摉打炻嘯ㅇ촷兖깓갮恶橮믂뽨〪䶩奞슮㪻割渪</w:t>
      </w:r>
      <w:r>
        <w:rPr/>
        <w:t>⡐╶</w:t>
      </w:r>
      <w:r>
        <w:rPr/>
        <w:t>싂촷쉆숺㙅숸썀慉⽪啰㩢㕈卯乚䊏쉰쉗癅</w:t>
      </w:r>
      <w:r>
        <w:rPr/>
        <w:t>ꕳ</w:t>
      </w:r>
      <w:r>
        <w:rPr/>
        <w:t>䩲抏䵪爩煐㩓獧渱珂癱㶻煣쉦㔳杬쉃쵯戭녩⽀ꥫ녶☬㥥焺쉉务兴쉘쉵㵬䍘⽷夵即☷䅒㶩쉞縦⵾䩟뼷奩쉍⤤淂漳䉠灨뇂䕘桠䢱潲橌깱幟⎡癍싂捏䑩噮晐繋倫⨱╔绂瘶㫂쉩⨦䝌痂癞婊䌶쵡橃杏塗䑴갳묳ꥣ숻橏榥夰뽁ꥰ⽊倰慶䴳煎戸忂睾癴ꍓ礷彆慣䕘쉄⹺縻啦㑁</w:t>
      </w:r>
      <w:r>
        <w:rPr/>
        <w:t>ꔮ</w:t>
      </w:r>
      <w:r>
        <w:rPr/>
        <w:t>枿傡䡍䳂㧂걧ど墵쵄⌺獋㍕幰辱䵐辿⾣땡숶伸⹰奈㛎걡㷂</w:t>
      </w:r>
      <w:r>
        <w:rPr/>
        <w:t>ꖩ</w:t>
      </w:r>
      <w:r>
        <w:rPr/>
        <w:t>楚믂炘䩀奵瞏卑硈こ</w:t>
      </w:r>
      <w:r>
        <w:rPr/>
        <w:t>Ⲯ</w:t>
      </w:r>
      <w:r>
        <w:rPr/>
        <w:t>䥌㑌秃佔ꎣ挩恮⭩姂</w:t>
      </w:r>
      <w:r>
        <w:rPr/>
        <w:t>ꔯ</w:t>
      </w:r>
      <w:r>
        <w:rPr/>
        <w:t>⠬⭕</w:t>
      </w:r>
      <w:r>
        <w:rPr/>
        <w:t>泎</w:t>
      </w:r>
      <w:r>
        <w:rPr/>
        <w:t>ꕙ</w:t>
      </w:r>
      <w:r>
        <w:rPr/>
        <w:t>ⲥ</w:t>
      </w:r>
      <w:r>
        <w:rPr/>
        <w:t>畈䰊䵚伷㝱칳╷깡璡娬獇睚㙭</w:t>
      </w:r>
      <w:r>
        <w:rPr/>
        <w:t>⡊</w:t>
      </w:r>
      <w:r>
        <w:rPr/>
        <w:t>䟂</w:t>
      </w:r>
      <w:r>
        <w:rPr/>
        <w:t>Ⳃ</w:t>
      </w:r>
      <w:r>
        <w:rPr/>
        <w:t>扭剄♂劏</w:t>
      </w:r>
      <w:r>
        <w:rPr/>
        <w:t>ꥑ</w:t>
      </w:r>
      <w:r>
        <w:rPr/>
        <w:t>庮떘奌䫂噴ꍹ㶵뇂濎㙵쎡祍⽊㩵쉯䢩쉀쉎쉒㩹㝥⫂侩桏</w:t>
      </w:r>
      <w:r>
        <w:rPr/>
        <w:t>ꗂ</w:t>
      </w:r>
      <w:r>
        <w:rPr/>
        <w:t>䙀⍳☤硃⑯⩴㕄彏싂┳啚㍫⦡汏㑃갩轭㑸乚渽㜽剈㩟칉浆曂佋穴伹▩恅瘪</w:t>
      </w:r>
      <w:r>
        <w:rPr/>
        <w:t>ꦻ</w:t>
      </w:r>
      <w:r>
        <w:rPr/>
        <w:t>놩幹䌤奲梘䙚쉀㠩儫汎⪻坺㔥捗圪呌獷ㅠ洩収䁇ㄵ奶⑴昰䦱港椺䁒渴㯂恁㥢뽆溩顕免슘ㆵ幧⸰抱晊轱</w:t>
      </w:r>
      <w:r>
        <w:rPr/>
        <w:t>ꕣ</w:t>
      </w:r>
      <w:r>
        <w:rPr/>
        <w:t>㯂숶慂牷䉰瑗깩쉱䇂怷煳쉐㙰猻繗ㅖ䵥</w:t>
      </w:r>
      <w:r>
        <w:rPr/>
        <w:t>ꖡ</w:t>
      </w:r>
      <w:r>
        <w:rPr/>
        <w:t>圷䇃⑀쏂⮵㍫숰숰녦䃃噒塬搴㵫㙧슮숫匦煙▏憵땞瑕桲⽖塗싂䭆㌪瑏具㵀숤쉾偬⥩噌〣楈⍩䰩녨</w:t>
      </w:r>
      <w:r>
        <w:rPr/>
        <w:t>Ⱨ</w:t>
      </w:r>
      <w:r>
        <w:rPr/>
        <w:t>䜴슘䉴敔幐嘯渵塹䧍瞩녩乐厩䨣쉦㟂ㅆ煳姂쉲</w:t>
      </w:r>
      <w:r>
        <w:rPr/>
        <w:t>ꔦ⍱</w:t>
      </w:r>
      <w:r>
        <w:rPr/>
        <w:t>䍓㙸⫂䅔榮㢱</w:t>
      </w:r>
      <w:r>
        <w:rPr/>
        <w:t>ⶣ</w:t>
      </w:r>
      <w:r>
        <w:rPr/>
        <w:t>硬㶱䵃념</w:t>
      </w:r>
      <w:r>
        <w:rPr/>
        <w:t>⢣</w:t>
      </w:r>
      <w:r>
        <w:rPr/>
        <w:t>壂䨽䡋쉚ヂ䍩⿂</w:t>
      </w:r>
      <w:r>
        <w:rPr/>
        <w:t>ꤴ⭗</w:t>
      </w:r>
      <w:r>
        <w:rPr/>
        <w:t>咿娣䅥均싂杭</w:t>
      </w:r>
      <w:r>
        <w:rPr/>
        <w:t>꧂ꕉ</w:t>
      </w:r>
      <w:r>
        <w:rPr/>
        <w:t>瀪쵾捏싂漮入嘩⽦呌䠴겮参灈景婤㊵⥄縵⾩圹슻슏区塗뭵洨㡉숶쉅Ⓜ䩉晥剮慭쉤婡煆⮣썀츩塕싂䝁畸☲껃넹땏䜣顏⩂춣땷桶䱵歊桊朱䭆⑤䁑꤮뼸弰縤믂迂쉗啰䥹㍖奀殩㍍㉂啅䙸䵏輽顰哂扴㩉湈䝡䉦</w:t>
      </w:r>
      <w:r>
        <w:rPr/>
        <w:t>⡞</w:t>
      </w:r>
      <w:r>
        <w:rPr/>
        <w:t>䙄䤹払匸㠰槍뽈捎㙠氦</w:t>
      </w:r>
      <w:r>
        <w:rPr/>
        <w:t>⠫</w:t>
      </w:r>
      <w:r>
        <w:rPr/>
        <w:t>祷땮⩺卄쉣穓ㅇ㘲⤫頵璩坏䠦哂땬戳㵵硵뽇䝦㑠慦睂噣獕㬮䬷㴵㴳㚵欮㠳椹㔲</w:t>
      </w:r>
      <w:r>
        <w:rPr/>
        <w:t>ꦘ</w:t>
      </w:r>
      <w:r>
        <w:rPr/>
        <w:t>䈪䚘祾㠴〮쉶㠣䩬써㵣⸰け彅뽤⩊㭭渣珂轘</w:t>
      </w:r>
      <w:r>
        <w:rPr/>
        <w:t>⡷</w:t>
      </w:r>
      <w:r>
        <w:rPr/>
        <w:t>ꗂ</w:t>
      </w:r>
      <w:r>
        <w:rPr/>
        <w:t>썹䖿卞뼭浔⽎뽦獔칡믂硬䝭搻啄㪣숪慖杕쵎쉗畷쉏䦥⥷癬楃堦璣⭸곂⎿⭡䱨숭橮⑪內久硴㠨䍉㨥炬侱汃쉒땗㪩㴺䱑뼺氺쉳澮</w:t>
      </w:r>
      <w:r>
        <w:rPr/>
        <w:t>ꤨ</w:t>
      </w:r>
      <w:r>
        <w:rPr/>
        <w:t>㍐䲻㭦欸䡐싂唪쉸⍏습抵놵昰䵮徏ꆏ䁨佤䈮䟂㯃⩊瑕</w:t>
      </w:r>
      <w:r>
        <w:rPr/>
        <w:t>ꕯꥄ</w:t>
      </w:r>
      <w:r>
        <w:rPr/>
        <w:t>슥⩬═佟弬䉑琥橘⨫</w:t>
      </w:r>
      <w:r>
        <w:rPr/>
        <w:t>ꕖ</w:t>
      </w:r>
      <w:r>
        <w:rPr/>
        <w:t>묤</w:t>
      </w:r>
      <w:r>
        <w:rPr/>
        <w:t>ꦱ</w:t>
      </w:r>
      <w:r>
        <w:rPr/>
        <w:t>䥥颱쎣㮏⽲꺡</w:t>
      </w:r>
      <w:r>
        <w:rPr/>
        <w:t>⢻</w:t>
      </w:r>
      <w:r>
        <w:rPr/>
        <w:t>ꍤ捉克싂</w:t>
      </w:r>
      <w:r>
        <w:rPr/>
        <w:t>ꖥ</w:t>
      </w:r>
      <w:r>
        <w:rPr/>
        <w:t>䬦㩷䥥⺵</w:t>
      </w:r>
      <w:r>
        <w:rPr/>
        <w:t>⢬</w:t>
      </w:r>
      <w:r>
        <w:rPr/>
        <w:t>䕰䡬牊辬景䁘ꍵ汘⩲䔦痂⻍漫忂㨊䰽媵慺倻䁚轘䜪妣桥响쉤戶嗂撡ㄭ潲슣䭱쵁晠愺䈰䝏㢩ꏂ䪻䍟쉟潱쉄㎩㕞禘</w:t>
      </w:r>
      <w:r>
        <w:rPr/>
        <w:t>ꔩ◂⵬⹆</w:t>
      </w:r>
      <w:r>
        <w:rPr/>
        <w:t>歋놮쉁䭧쵙廂䋂숥긣싎怱꥕氪뽄乮㡣쉱䤤▩껍敇橈쉂懂䂵惂朵쉑⨭潸慉껂焬圦䑩並愬䠽쉤睩㭸䕘␸䱥嫂卢套啴㠥쉚⍧⥅灰ꆏ䬪넬싂橮睵飂春</w:t>
      </w:r>
      <w:r>
        <w:rPr/>
        <w:t>ⲥ</w:t>
      </w:r>
      <w:r>
        <w:rPr/>
        <w:t>轇揂㴶⭱噞堯숸쵶쉨䔩╌旃督뽋㛂㫎做攵㜯</w:t>
      </w:r>
      <w:r>
        <w:rPr/>
        <w:t>ꤪ</w:t>
      </w:r>
      <w:r>
        <w:rPr/>
        <w:t>獳幏숤</w:t>
      </w:r>
      <w:r>
        <w:rPr/>
        <w:t>ꖡ</w:t>
      </w:r>
      <w:r>
        <w:rPr/>
        <w:t>甫湢倮噪䵪䓍照⩧깃煤⹣矂ꇃ繇㜬숳쉞亘☴㷎⼥潦泂⸻噰</w:t>
      </w:r>
      <w:r>
        <w:rPr/>
        <w:t>ꔰ</w:t>
      </w:r>
      <w:r>
        <w:rPr/>
        <w:t>坟䬯浟싍㝈㴽싎䙤獹慩㈦涱炘춵⫂㵰쉔务祹䰮걍柍슻唽쉰楇슩櫂敏塣쉦囂䭊䖡淂慫쉠㏂佲㥓祔䍄슘托硚㙎䩪在縴⾥㭥兂ꅴ㵅梣㓂ふ䑭쉃柂</w:t>
      </w:r>
      <w:r>
        <w:rPr/>
        <w:t>ⲿ</w:t>
      </w:r>
      <w:r>
        <w:rPr/>
        <w:t>땓瀩唣浕渲⨵숦컂ㆥ壂丨彐溱摪䄱䩔幞捚䝐嫂潪砥⭒儵</w:t>
      </w:r>
      <w:r>
        <w:rPr/>
        <w:t>ꔨ</w:t>
      </w:r>
      <w:r>
        <w:rPr/>
        <w:t>숮㑌湗쏂佬渣㭷숨狂⽔輯来汅杓</w:t>
      </w:r>
      <w:r>
        <w:rPr/>
        <w:t>ⱡ</w:t>
      </w:r>
      <w:r>
        <w:rPr/>
        <w:t>㉱쉊숤顤圷䣂䡍啚卶䠬쉅樥녥ㆬ㒩䑲⬸쉭浀䷂䉸恲桥뿂晎奷⦮愱填쉃礭Ⓨ溏姃䱖疩瞘䩺㥟䥮灎걍격컂惎쉮㨹䏎⹆乾汸칀牧ꍎ⼭穫捵慗千㌹杭츷婆</w:t>
      </w:r>
      <w:r>
        <w:rPr/>
        <w:t>ⱚ⬩</w:t>
      </w:r>
      <w:r>
        <w:rPr/>
        <w:t>뽔쉆媻␰㉍⬹㉔䐨㑒䙯ㄦ升썍欳뿂瘻繲떘</w:t>
      </w:r>
      <w:r>
        <w:rPr/>
        <w:t>ꦩ</w:t>
      </w:r>
      <w:r>
        <w:rPr/>
        <w:t>怩歖牂婎樬䑣噫㵵땉矂㉢㗎禡</w:t>
      </w:r>
      <w:r>
        <w:rPr/>
        <w:t>ꕪ</w:t>
      </w:r>
      <w:r>
        <w:rPr/>
        <w:t>긬甽塃쵟숥㵎偊쉶獹硾</w:t>
      </w:r>
      <w:r>
        <w:rPr/>
        <w:t>ⵏ</w:t>
      </w:r>
      <w:r>
        <w:rPr/>
        <w:t>畩慴竃</w:t>
      </w:r>
      <w:r>
        <w:rPr/>
        <w:t>ꥊ╸</w:t>
      </w:r>
      <w:r>
        <w:rPr/>
        <w:t>晏垩⎩㌦兙䙢啓㛂煡瑲䑄땓⑵⨥㡄⍶쉺깪僂숪슿怵套䕔믃쉟쉨䍧颩䉁⻂䎏纩猹䭙捺呡⼩</w:t>
      </w:r>
      <w:r>
        <w:rPr/>
        <w:t>ꤤ</w:t>
      </w:r>
      <w:r>
        <w:rPr/>
        <w:t>垻숫</w:t>
      </w:r>
      <w:r>
        <w:rPr/>
        <w:t>ⱖ</w:t>
      </w:r>
      <w:r>
        <w:rPr/>
        <w:t>䀽䡥䓂扌䴩抡㵟啄繘쵗⹈䩓⍡</w:t>
      </w:r>
      <w:r>
        <w:rPr/>
        <w:t>ⱂ</w:t>
      </w:r>
      <w:r>
        <w:rPr/>
        <w:t>怤⑮녢쉟㙠塎祖┶斩娹帻樤堸頹橶頳䑌慹瀪㘶䤣擂婶戯䕍儰怤⩐쏂걦剳㚥숭싃쉎縹䡬⩇걸坧뼤噱熱⩔奯渽쉷</w:t>
      </w:r>
      <w:r>
        <w:rPr/>
        <w:t>⡖</w:t>
      </w:r>
      <w:r>
        <w:rPr/>
        <w:t>塌刱㙷쉢婅挣盂楗촵</w:t>
      </w:r>
      <w:r>
        <w:rPr/>
        <w:t>ⱓ</w:t>
      </w:r>
      <w:r>
        <w:rPr/>
        <w:t>彺棂晙쉱쉯녏꺘忂♊넸⪮⺩㷂䁅瞏ꄦ橧㩭䵭뗃祡䶩⻂</w:t>
      </w:r>
      <w:r>
        <w:rPr/>
        <w:t>ꕋ</w:t>
      </w:r>
      <w:r>
        <w:rPr/>
        <w:t>⺮妣员唽帻京㉕攬㵀渊碩剆쉾⍴單琯⭈村摭㕁稹㫃䱉氣⥹䢡䌽ꅋ쉌쉨䙶㡣爸⥯甪埂⑙渺⽍畳海⍖</w:t>
      </w:r>
      <w:r>
        <w:rPr/>
        <w:t>Ⱔ</w:t>
      </w:r>
      <w:r>
        <w:rPr/>
        <w:t>숪䱃싎쉃扥╸䷂곂싂땘煶</w:t>
      </w:r>
      <w:r>
        <w:rPr/>
        <w:t>ⷂ</w:t>
      </w:r>
      <w:r>
        <w:rPr/>
        <w:t>숵祚母㕆䈺硈쉁咘怭楚摎ㅚ</w:t>
      </w:r>
      <w:r>
        <w:rPr/>
        <w:t>ꥇ</w:t>
      </w:r>
      <w:r>
        <w:rPr/>
        <w:t>剧㔪녘쉊㏂顗⽰啠㧍땥婉桭扩乊䧂婥假䡤쉀갵깤汏䆏澬䞥촻쉞术ꎩ쉠愨偆泍</w:t>
      </w:r>
      <w:r>
        <w:rPr/>
        <w:t>ꕄ</w:t>
      </w:r>
      <w:r>
        <w:rPr/>
        <w:t>愪㑂䮵쉇숶㉎䌳珂䑭컂뭭䏂</w:t>
      </w:r>
      <w:r>
        <w:rPr/>
        <w:t>꧂</w:t>
      </w:r>
      <w:r>
        <w:rPr/>
        <w:t>塹㦱⼪䕃䕡쉷㑊歷㵦꥙匶杹䵉煇숴楾朽</w:t>
      </w:r>
      <w:r>
        <w:rPr/>
        <w:t>⣂</w:t>
      </w:r>
      <w:r>
        <w:rPr/>
        <w:t>敉</w:t>
      </w:r>
      <w:r>
        <w:rPr/>
        <w:t>ꦻ</w:t>
      </w:r>
      <w:r>
        <w:rPr/>
        <w:t>쉌幸䩉䭭숸뭘轷쉍摃긣쉐</w:t>
      </w:r>
      <w:r>
        <w:rPr/>
        <w:t>⣍</w:t>
      </w:r>
      <w:r>
        <w:rPr/>
        <w:t>䵧뽾䵅⬫奋⸤戻嘲䱹쉱䕡⤺</w:t>
      </w:r>
      <w:r>
        <w:rPr/>
        <w:t>ⴶ</w:t>
      </w:r>
      <w:r>
        <w:rPr/>
        <w:t>츶乫ノ璮㌰捺㬦眪쉡쉄깟坞䑸䵞㈱</w:t>
      </w:r>
      <w:r>
        <w:rPr/>
        <w:t>ꕲ</w:t>
      </w:r>
      <w:r>
        <w:rPr/>
        <w:t>㭣姂垮樴㖥䑯穡顪㭎晭䭵採妩轪曂</w:t>
      </w:r>
      <w:r>
        <w:rPr/>
        <w:t>ꖩ</w:t>
      </w:r>
      <w:r>
        <w:rPr/>
        <w:t>䎵㴶㨣偱輩㐸숴䤪⧍繳쉆䵤渹眦䌭栩光䡗祅盂熿깎</w:t>
      </w:r>
      <w:r>
        <w:rPr/>
        <w:t>ⷂ</w:t>
      </w:r>
      <w:r>
        <w:rPr/>
        <w:t>妩䨲㶥燂쉷쉂䈵楆┴婃Ⓧ침䭙伪쉑뽩坾祾痃㠪戺参䙃刲潾⨹</w:t>
      </w:r>
      <w:r>
        <w:rPr/>
        <w:t>ⴭ⬪</w:t>
      </w:r>
      <w:r>
        <w:rPr/>
        <w:t>㕳㩘䁏瑸䏎뽱灀亵圷㗂㍂煵ꅑ囂䲘牲䛂㍊坐갻㑃欲ꥩ䕹慬䘨䍈䂱怷煣搦숬⩗佉㡖⺵碿◂漩⑔䅪坔癲煮ꍹ搬䱕歄</w:t>
      </w:r>
      <w:r>
        <w:rPr/>
        <w:t>ꥉ⨱</w:t>
      </w:r>
      <w:r>
        <w:rPr/>
        <w:t>晇⑄頭繚쉩</w:t>
      </w:r>
      <w:r>
        <w:rPr/>
        <w:t>ⵇ⹏</w:t>
      </w:r>
      <w:r>
        <w:rPr/>
        <w:t>焳⩴⧂⭃㞵</w:t>
      </w:r>
      <w:r>
        <w:rPr/>
        <w:t>ⴰ</w:t>
      </w:r>
      <w:r>
        <w:rPr/>
        <w:t>䟂䇃样攴泂⨴呟</w:t>
      </w:r>
      <w:r>
        <w:rPr/>
        <w:t>⡏</w:t>
      </w:r>
      <w:r>
        <w:rPr/>
        <w:t>슻㙇</w:t>
      </w:r>
      <w:r>
        <w:rPr/>
        <w:t>ⶡ</w:t>
      </w:r>
      <w:r>
        <w:rPr/>
        <w:t>弬⑺⪿啓唣쉓㮣浘ꍌ渱戽㵃㍚㗂䕒棍</w:t>
      </w:r>
      <w:r>
        <w:rPr/>
        <w:t>ꥎ</w:t>
      </w:r>
      <w:r>
        <w:rPr/>
        <w:t>汌㍁숪⨦䲩따挺⩔</w:t>
      </w:r>
      <w:r>
        <w:rPr/>
        <w:t>ⵡ</w:t>
      </w:r>
      <w:r>
        <w:rPr/>
        <w:t>묷猥卯朮熬汣僂⬭싂⹬噷癱椹쉈焩䎘灙</w:t>
      </w:r>
      <w:r>
        <w:rPr/>
        <w:t>ꗂ</w:t>
      </w:r>
      <w:r>
        <w:rPr/>
        <w:t>쉒摮䱘甹䜵㔪焵⑰繋䕩췍䵚噌乨쵧㐶堮坯숷湪噙뿂⼭浊㭑橡䷂쉅</w:t>
      </w:r>
      <w:r>
        <w:rPr/>
        <w:t>ⱐ</w:t>
      </w:r>
      <w:r>
        <w:rPr/>
        <w:t>怱</w:t>
      </w:r>
      <w:r>
        <w:rPr/>
        <w:t>ꥇ</w:t>
      </w:r>
      <w:r>
        <w:rPr/>
        <w:t>凂堤걍扙顤壂</w:t>
      </w:r>
      <w:r>
        <w:rPr/>
        <w:t>ⳍ</w:t>
      </w:r>
      <w:r>
        <w:rPr/>
        <w:t>呪⥯榏撻㜭㷂</w:t>
      </w:r>
      <w:r>
        <w:rPr/>
        <w:t>ꔽ</w:t>
      </w:r>
      <w:r>
        <w:rPr/>
        <w:t>灎㑌欸㭴쉑⩾偍䉑싂卌佱䕤眻恥㯍硔䱷奮卥⫂㍊㭰㯂戸眷슡稨䦵顅桧穚癧顕쉃晃乀䱉㩗䛎䍦䘨洨縮畓슩剶坐䔣恊ꍱ㕅⤪江까奬歐♨칕쉂橘䙤䩂䙤佪⹹彇咿㤨ꅲ爪晶庻䦩恑䷂⹢坄哂뽑</w:t>
      </w:r>
      <w:r>
        <w:rPr/>
        <w:t>ⵓ</w:t>
      </w:r>
      <w:r>
        <w:rPr/>
        <w:t>걧䴪쵕㍋奔</w:t>
      </w:r>
      <w:r>
        <w:rPr/>
        <w:t>ⵦ</w:t>
      </w:r>
      <w:r>
        <w:rPr/>
        <w:t>㉂噓</w:t>
      </w:r>
      <w:r>
        <w:rPr/>
        <w:t>ꥐ</w:t>
      </w:r>
      <w:r>
        <w:rPr/>
        <w:t>佐噃╯걌슡瀮쉍쵷忂卌䀸忂吮⯍瘵⭨♬갦迂㈵걓凂徏歲쉋숫숊玵䂻楣橱楶㎵</w:t>
      </w:r>
      <w:r>
        <w:rPr/>
        <w:t>ⲵ</w:t>
      </w:r>
      <w:r>
        <w:rPr/>
        <w:t>栨千숸䘩쉴熱␲쉞䕅㐫숶쉧⻂硓⍀癫穦湀㍃弲輪숴䟂쉏㈲扞䟍兢⾱杹</w:t>
      </w:r>
      <w:r>
        <w:rPr/>
        <w:t>Ⱖ</w:t>
      </w:r>
      <w:r>
        <w:rPr/>
        <w:t>顙䩒橨쉪</w:t>
      </w:r>
      <w:r>
        <w:rPr/>
        <w:t>ꔮ</w:t>
      </w:r>
      <w:r>
        <w:rPr/>
        <w:t>堦盂硃</w:t>
      </w:r>
      <w:r>
        <w:rPr/>
        <w:t>ꤱ⎩</w:t>
      </w:r>
      <w:r>
        <w:rPr/>
        <w:t>帱</w:t>
      </w:r>
      <w:r>
        <w:rPr/>
        <w:t>ꥋ</w:t>
      </w:r>
      <w:r>
        <w:rPr/>
        <w:t>噤浦㭊眥숳挽䰬쉵쉤瑟♟</w:t>
      </w:r>
      <w:r>
        <w:rPr/>
        <w:t>ꖿ</w:t>
      </w:r>
      <w:r>
        <w:rPr/>
        <w:t>䴯뾱琯歒塭</w:t>
      </w:r>
      <w:r>
        <w:rPr/>
        <w:t>ꤻ</w:t>
      </w:r>
      <w:r>
        <w:rPr/>
        <w:t>⡭</w:t>
      </w:r>
      <w:r>
        <w:rPr/>
        <w:t>繐滂儺轤纵☤䩱㴷㈨怶娵仂⩗숨毂庩䐺숣</w:t>
      </w:r>
      <w:r>
        <w:rPr/>
        <w:t>ꗂ</w:t>
      </w:r>
      <w:r>
        <w:rPr/>
        <w:t>杪戥⌭䠺伬䏂煁䉗圱㑈扊녈浓</w:t>
      </w:r>
      <w:r>
        <w:rPr/>
        <w:t>ⵠ</w:t>
      </w:r>
      <w:r>
        <w:rPr/>
        <w:t>汆㝰慅쉐䅮㭲摊䑌⑬婂瘥㕙</w:t>
      </w:r>
      <w:r>
        <w:rPr/>
        <w:t>⠦</w:t>
      </w:r>
      <w:r>
        <w:rPr/>
        <w:t>歓治犡彴禩ㅟ㑋柂庻猻♟䅅쉣╥⥘슡獷戬祏㍒塹䀱慉㏂砲䉢</w:t>
      </w:r>
      <w:r>
        <w:rPr/>
        <w:t>ꥆ</w:t>
      </w:r>
      <w:r>
        <w:rPr/>
        <w:t>師숣⬲䬮倣硗么䍂獵洶浡딨㩫</w:t>
      </w:r>
      <w:r>
        <w:rPr/>
        <w:t>ⵆ</w:t>
      </w:r>
      <w:r>
        <w:rPr/>
        <w:t>捪침殡㥋呴㡌搥⩠挷䟂橥頪㋎穥浚䝺灲捔徿畯쉉灬轩╅挨痍㙓癇睪◂捬堶堩摋恶䉺朻怰䀺橬䌫捈ㄨ疵걠䠫ꌺ뭥ㄹ傥圮䀽㨶믂縲⍲쉔唥顈녚轇</w:t>
      </w:r>
      <w:r>
        <w:rPr/>
        <w:t>ꤷ</w:t>
      </w:r>
      <w:r>
        <w:rPr/>
        <w:t>牧凂睆焥猴⯂쉉싎穯쉩쵣䕅䳂敡⺣㡟焮穆䠥晔㩷㪬㈶䃂恖辩惂怭꥗㉚故入杯竂煫歙澏セ汴⒮睏汕쉚䖬⯂畧⪬浞ꎥ幏獚堮걀乁牋縻쉋⬰</w:t>
      </w:r>
      <w:r>
        <w:rPr/>
        <w:t>ꕟ</w:t>
      </w:r>
      <w:r>
        <w:rPr/>
        <w:t>稯䝖䄳㵓繙⧂䱡垡길</w:t>
      </w:r>
      <w:r>
        <w:rPr/>
        <w:t>Ⳃ</w:t>
      </w:r>
      <w:r>
        <w:rPr/>
        <w:t>幚녃딣捦䥊獩凂橏檥妵乭乆쉾⩩䑹獴칧婆⭊숫瀥灔쉖䥅佯쉞⨶䱇灠燎硰䅲汯떻硵琶깾쉍烂숺懃</w:t>
      </w:r>
      <w:r>
        <w:rPr/>
        <w:t>ⶻ</w:t>
      </w:r>
      <w:r>
        <w:rPr/>
        <w:t>幈檘䭢</w:t>
      </w:r>
      <w:r>
        <w:rPr/>
        <w:t>Ⳃ</w:t>
      </w:r>
      <w:r>
        <w:rPr/>
        <w:t>쉃䍶彯䵏瀥怩爲䍬췂쉉</w:t>
      </w:r>
      <w:r>
        <w:rPr/>
        <w:t>ꗂ⥪</w:t>
      </w:r>
      <w:r>
        <w:rPr/>
        <w:t>嘻䴤丸⫂╟䙂䪩奀싂硕挫㡁梩䥍窣願䃂䐻䯂堺棂쌳〽</w:t>
      </w:r>
      <w:r>
        <w:rPr/>
        <w:t>ⰶ</w:t>
      </w:r>
      <w:r>
        <w:rPr/>
        <w:t>㴲眴⹠╟䠵復슏愬䝹嘩噣ꅀ╏祍</w:t>
      </w:r>
      <w:r>
        <w:rPr/>
        <w:t>ꕴ</w:t>
      </w:r>
      <w:r>
        <w:rPr/>
        <w:t>⽑㟂眨瘤剋漩쉨堥숵쵸</w:t>
      </w:r>
      <w:r>
        <w:rPr/>
        <w:t>ⷍ</w:t>
      </w:r>
      <w:r>
        <w:rPr/>
        <w:t>痂猲뿂伸䝄䯂稦绂䇂슻扒佒縹滂쉣颏㡬숻剁녦斘⥭숭吨扲䉂슩牤䫂位⩏矂呇슩托㠫禩⪥榵䙐칹卒伫딶뿍ッ쉐䩨쏃䤸稶涡噟轁⸷潺숹辻쌱䂿쉯㯂䳂㈯㞩숭⵨䐲亱촫䎘其幺뭥쉈ꏍ祁憱걹瓎㆏숵ꌪ춘倵睂辘䒬썺깷䂩⥋欤稪嗂⩬㤤뮩轐橎畚㩆㍡祃꺿っ⩎</w:t>
      </w:r>
      <w:r>
        <w:rPr/>
        <w:t>ꕍ</w:t>
      </w:r>
      <w:r>
        <w:rPr/>
        <w:t>䝒晇䱇㮘瑍</w:t>
      </w:r>
      <w:r>
        <w:rPr/>
        <w:t>Ⱚ</w:t>
      </w:r>
      <w:r>
        <w:rPr/>
        <w:t>ㅞ㥳弊催嘭䕥皩ꍲ싃썊顯㠻坯縲穊슣㞵伲㬰痂剞湄ꅾ囃栥㉀浢朶忂ꍴ揎쉋䈻╱䑧息欬㭑潉싍佌䔥䓂䧂㧂吤</w:t>
      </w:r>
      <w:r>
        <w:rPr/>
        <w:t>ꥇ</w:t>
      </w:r>
      <w:r>
        <w:rPr/>
        <w:t>㩎☷㞘䕞숻쌱갤積狂䁸捑匳縮ꅱ獍瀴▬畦娱䴱睙㑟䉙猨掻⤦坎⪿㴺⌬氬牍犬ꏂ揍焭</w:t>
      </w:r>
      <w:r>
        <w:rPr/>
        <w:t>ꦥ</w:t>
      </w:r>
      <w:r>
        <w:rPr/>
        <w:t>㝌彧绎瞬迃㕧䰣⯂䍱栻싂娵딲礲⥈⭳쉺幎䙒摧䑋湮洭</w:t>
      </w:r>
      <w:r>
        <w:rPr/>
        <w:t>ꕇ</w:t>
      </w:r>
      <w:r>
        <w:rPr/>
        <w:t>憡顩頹癩焭児䥰䗂䡱晧㥗汮쉇㡮帽窥⪩煶</w:t>
      </w:r>
      <w:r>
        <w:rPr/>
        <w:t>꧂</w:t>
      </w:r>
      <w:r>
        <w:rPr/>
        <w:t>싂묰湑䕋攴䑩潞役쉑煅搴䜳䑮祤䘵</w:t>
      </w:r>
      <w:r>
        <w:rPr/>
        <w:t>ⲻ</w:t>
      </w:r>
      <w:r>
        <w:rPr/>
        <w:t>犣쌥捧琭쏂⸱길㓎槂繏呠太散⑾㦡顦䁘䥷煲⥫縯╫ꥺ䋂⾏걯⚻쉌㷍淂㈹䙣숽恂喥⼮♩䅚奙싂䝭䛂⸨쉞⸤杙땥係昱㍲ꅄ幠䭺걬䍄䕧숥쉉䴤</w:t>
      </w:r>
      <w:r>
        <w:rPr/>
        <w:t>ⶮ⌵</w:t>
      </w:r>
      <w:r>
        <w:rPr/>
        <w:t>뾵慔썌擂뭒䩗㟂쉰橠㭊슮숵婊睆䀷夣슿㭍䙵攪⌦숨쉷輮</w:t>
      </w:r>
      <w:r>
        <w:rPr/>
        <w:t>⡩⨮⩪</w:t>
      </w:r>
      <w:r>
        <w:rPr/>
        <w:t>뮿㕙쵶꺬⤻쉟䱏䅚㐱沩偦⤥깞皩㡠⸶춻♟䆩⨽싂坈摊㪬漬⬯唹䐪㫂堺⭵棂땙┬榿搹뿂匬塧扂ꥴ䙚숯恺栨戱䉆玡恹㤪䋃玡⩄搮䉳䙕潰⩨㙈㮵쉍焲欺딣뭌썮畵䘥凂疿忂</w:t>
      </w:r>
      <w:r>
        <w:rPr/>
        <w:t>꧂</w:t>
      </w:r>
      <w:r>
        <w:rPr/>
        <w:t>⠤</w:t>
      </w:r>
      <w:r>
        <w:rPr/>
        <w:t>桥숤浌秂뭲</w:t>
      </w:r>
      <w:r>
        <w:rPr/>
        <w:t>ꥁ</w:t>
      </w:r>
      <w:r>
        <w:rPr/>
        <w:t>睐⪱䡇剞딪⽑婮쉲䊱춵⥣㛂旂䝠怴</w:t>
      </w:r>
      <w:r>
        <w:rPr/>
        <w:t>ꕍ</w:t>
      </w:r>
      <w:r>
        <w:rPr/>
        <w:t>숷놡긽뭾⚩䨺じ쌺漴㥧䚮⪘숹뼬</w:t>
      </w:r>
      <w:r>
        <w:rPr/>
        <w:t>ⶣ</w:t>
      </w:r>
      <w:r>
        <w:rPr/>
        <w:t>祑㘦晅치獆畐仂求㤻䱂祾쵰</w:t>
      </w:r>
      <w:r>
        <w:rPr/>
        <w:t>ⴲ</w:t>
      </w:r>
      <w:r>
        <w:rPr/>
        <w:t>㭡湕넥彗⨲땦⍨瀦쉮曂䦿㵬⼥妻䉵輪兣㑕땅湦暿쌻佧쉲䲥䕫뼲싂穇匤侻숣敤ꅺ牢晐⦘㘪㭘䉴椶겵㓂쉃橖칒⍃땉儯励㕫␪繓䂏奷剧扁䡍ꥱ㍵쉥쉧矂⤹ず攥뾻幘㥆暱㕡㙢帬塆╟效桸䤪쉋猱</w:t>
      </w:r>
      <w:r>
        <w:rPr/>
        <w:t>ꖿ</w:t>
      </w:r>
      <w:r>
        <w:rPr/>
        <w:t>彡昪び␲㨩䓎並涱䃂浢숻⥑䀥䝴垮</w:t>
      </w:r>
      <w:r>
        <w:rPr/>
        <w:t>ⵆ</w:t>
      </w:r>
      <w:r>
        <w:rPr/>
        <w:t>숰ꍈ⍠䥅禬杧䫍灒囍嘣䕧嘷⚿㥙숪㍟╞慬쌮ぎꥱ㔱眦㷂頸坰㬱⍎兖癬숬㈻㩘瑉숰着㮥污別</w:t>
      </w:r>
      <w:r>
        <w:rPr/>
        <w:t>ꖘ⍱</w:t>
      </w:r>
      <w:r>
        <w:rPr/>
        <w:t>幮숨ꍸ煸쉺</w:t>
      </w:r>
      <w:r>
        <w:rPr/>
        <w:t>ꕩ</w:t>
      </w:r>
      <w:r>
        <w:rPr/>
        <w:t>猪슬槂䠽轠쉬敬</w:t>
      </w:r>
      <w:r>
        <w:rPr/>
        <w:t>ⱁ</w:t>
      </w:r>
      <w:r>
        <w:rPr/>
        <w:t>轇⵾桾⸣䬤額煠䎏䈊瀬桬䱳䃂㘨㮩圭䙾땟췍灕녙㣂㪏渻깺䱐嘨睮垥䖩ㆻ焴坎</w:t>
      </w:r>
      <w:r>
        <w:rPr/>
        <w:t>ꕢ⥵</w:t>
      </w:r>
      <w:r>
        <w:rPr/>
        <w:t>걊塭㩨슻冿</w:t>
      </w:r>
      <w:r>
        <w:rPr/>
        <w:t>ꤴ</w:t>
      </w:r>
      <w:r>
        <w:rPr/>
        <w:t>㢵㜺䥂焣䁆䅾琬⩟</w:t>
      </w:r>
      <w:r>
        <w:rPr/>
        <w:t>ꤪ⩇</w:t>
      </w:r>
      <w:r>
        <w:rPr/>
        <w:t>剎瑗⨱ꥰ쉌⩑く쉞慠⩀杇䎩쉾䑄歾</w:t>
      </w:r>
      <w:r>
        <w:rPr/>
        <w:t>Ⱜ</w:t>
      </w:r>
      <w:r>
        <w:rPr/>
        <w:t>掬漺刴</w:t>
      </w:r>
      <w:r>
        <w:rPr/>
        <w:t>ꔯ</w:t>
      </w:r>
      <w:r>
        <w:rPr/>
        <w:t>潧呒朩煗轐㙮即汑⼳</w:t>
      </w:r>
      <w:r>
        <w:rPr/>
        <w:t>ꕎ</w:t>
      </w:r>
      <w:r>
        <w:rPr/>
        <w:t>䭵欬砽ギ⭃煥皬㙗䉘⩘捊偠故숥䝅呙쉈暣㭟쵭⹓暣煞쉁兑扄</w:t>
      </w:r>
      <w:r>
        <w:rPr/>
        <w:t>⠵</w:t>
      </w:r>
      <w:r>
        <w:rPr/>
        <w:t>䢏⽡</w:t>
      </w:r>
      <w:r>
        <w:rPr/>
        <w:t>⡋</w:t>
      </w:r>
      <w:r>
        <w:rPr/>
        <w:t>ꦩ</w:t>
      </w:r>
      <w:r>
        <w:rPr/>
        <w:t>换쉌ㄴ</w:t>
      </w:r>
      <w:r>
        <w:rPr/>
        <w:t>ꔤ</w:t>
      </w:r>
      <w:r>
        <w:rPr/>
        <w:t>倲煾갴顂╭쉰䑱砷걹숺䙔喻⹺⨱슱䜻䍁愷⥫칠噪浉䖘⥘祕㙴㜹頬㜬杯쉆喩儬疥깡䞡㷎掿땙깡焱㑡⍹㭮⿂䭟캩뭡䚬슬⩆ꆿ╹楉仂䄽㝫碏⩈⩮浔慞⥅㫂⹓輻啖憻♔爵梱⦱睡狂縻䭺堸깔⩳떥⑲䑫佶쉟</w:t>
      </w:r>
      <w:r>
        <w:rPr/>
        <w:t>ⴤ⭋</w:t>
      </w:r>
      <w:r>
        <w:rPr/>
        <w:t>留쉊㍃숪洣彌싂䡬⍫⍃囂敶ぷ⻂쉢쉂恁瑧숴廂湸넹⩊稣愵顭嫂㜶칸剙顫渷</w:t>
      </w:r>
      <w:r>
        <w:rPr/>
        <w:t>ꔩ</w:t>
      </w:r>
      <w:r>
        <w:rPr/>
        <w:t>ꄬ喱칃</w:t>
      </w:r>
      <w:r>
        <w:rPr/>
        <w:t>ⵕ</w:t>
      </w:r>
      <w:r>
        <w:rPr/>
        <w:t>㝱뭒</w:t>
      </w:r>
      <w:r>
        <w:rPr/>
        <w:t>ⱱ</w:t>
      </w:r>
      <w:r>
        <w:rPr/>
        <w:t>䲱磂긨쏂狃穢䅏琱楦⑇⽪歇噯㧂繠㚻ㆿ䩦숪䎻䵑櫂⼩圩䑬䑎싂ꍸ塐숷쉮⥉倴べ玬쉶唩恱㑈昩㍇輵牍擂䅞숪䅍뽠㣂坭ꍰ堰⤴갪嫂卂穩頹⤤䌽숯扅潉姃優꥞⭋灈⥫佉挴쉲충쵁⼣挪痂㷂烂桓啐穥挤㨶慁潰</w:t>
      </w:r>
      <w:r>
        <w:rPr/>
        <w:t>ⱞ</w:t>
      </w:r>
      <w:r>
        <w:rPr/>
        <w:t>漩◂쉅䌨꥗䝳奭䈯桡弽獧恌숶㭨㣂⑦⨬㈥쉅湷晦碩칳瀤灃㜨碥旂䑹쏂⥧㩩뿂츻뭲뭲</w:t>
      </w:r>
      <w:r>
        <w:rPr/>
        <w:t>ꦡ</w:t>
      </w:r>
      <w:r>
        <w:rPr/>
        <w:t>佰</w:t>
      </w:r>
      <w:r>
        <w:rPr/>
        <w:t>ꦬ</w:t>
      </w:r>
      <w:r>
        <w:rPr/>
        <w:t>啋姂幩뽕</w:t>
      </w:r>
      <w:r>
        <w:rPr/>
        <w:t>⡙</w:t>
      </w:r>
      <w:r>
        <w:rPr/>
        <w:t>ꕵ</w:t>
      </w:r>
      <w:r>
        <w:rPr/>
        <w:t>㬨⽇捏瘻潩佃㵗卉춬彗ꅍ朴潮쉙⼬슱쉦숣稪瀴稬㬲眪晆䙄兦埂穅㝌䖱┱発</w:t>
      </w:r>
      <w:r>
        <w:rPr/>
        <w:t>ꕸ⩃</w:t>
      </w:r>
      <w:r>
        <w:rPr/>
        <w:t>ㅪ⽚</w:t>
      </w:r>
      <w:r>
        <w:rPr/>
        <w:t>ꤪ</w:t>
      </w:r>
      <w:r>
        <w:rPr/>
        <w:t>쉨♞空숪浡朸건額ꆱ窵ꅉ癓㗂忂䩩淂싂奋顬⻎쉋숸⩀쌮囎녍朣䑍⦬㑧⻂숮彣廍湬杴灢勂</w:t>
      </w:r>
      <w:r>
        <w:rPr/>
        <w:t>ⱐ</w:t>
      </w:r>
      <w:r>
        <w:rPr/>
        <w:t>촨쵆䉭毂</w:t>
      </w:r>
      <w:r>
        <w:rPr/>
        <w:t>ꔤ</w:t>
      </w:r>
      <w:r>
        <w:rPr/>
        <w:t>忂灯䥑㍑䁐䗂埍㋂欨╟╒꥙汱⩚</w:t>
      </w:r>
      <w:r>
        <w:rPr/>
        <w:t>ⵙ</w:t>
      </w:r>
      <w:r>
        <w:rPr/>
        <w:t>祔獤╉婘墮㐦췂䕚㶱썃뼪㑍瞏儯놻癩幐㝡灈㑴爩㤰슿捌焭券⺩澘晷瘽憬䁶싂匮槂ꍐ쉀╉歚泂⬯癹但♊勃</w:t>
      </w:r>
      <w:r>
        <w:rPr/>
        <w:t>Ⳃ</w:t>
      </w:r>
      <w:r>
        <w:rPr/>
        <w:t>䅋牥⹺㝔䐊慉쉹컂硂깥呑摊制甮愶䁆싃䨰惂슣䘯녉쉌桤丰쉕깵栬呌煒칗䭞態겱</w:t>
      </w:r>
      <w:r>
        <w:rPr/>
        <w:t>꧂</w:t>
      </w:r>
      <w:r>
        <w:rPr/>
        <w:t>〲柍场⥣㥏䧂</w:t>
      </w:r>
      <w:r>
        <w:rPr/>
        <w:t>ꔯ</w:t>
      </w:r>
      <w:r>
        <w:rPr/>
        <w:t>桘侬뾵睮⻎춬㔪⫂䖘輩ꥯ滂</w:t>
      </w:r>
      <w:r>
        <w:rPr/>
        <w:t>ⱀ</w:t>
      </w:r>
      <w:r>
        <w:rPr/>
        <w:t>䆬奠頹숻幦濂䂱䢩慒珂썢ꌹ䝟抣㝏夳ꥷ␫묦株╂䕂轎뭟㍦䕟潆㵨畟傻뇂嗍</w:t>
      </w:r>
      <w:r>
        <w:rPr/>
        <w:t>ⱔ</w:t>
      </w:r>
      <w:r>
        <w:rPr/>
        <w:t>洯焴拂㍗佹婞摥幆潋ち确硰涱⹏圫煺♯煎擂䅨楐桒컂匮牒慹祎湯쉚戻ꥢ歂怣晔掘氪㍀㭦杊㒮깔啀乎썄䁀슡</w:t>
      </w:r>
      <w:r>
        <w:rPr/>
        <w:t>ⱉ</w:t>
      </w:r>
      <w:r>
        <w:rPr/>
        <w:t>牰⒣㬳㥷숺䥍嚬㍋㏂畬䤻所穲庡瑶㐺䵰湑쉕㥅</w:t>
      </w:r>
      <w:r>
        <w:rPr/>
        <w:t>ꦏꥅ</w:t>
      </w:r>
      <w:r>
        <w:rPr/>
        <w:t>춏栯偊嘬墬㡗쉭申晰┦</w:t>
      </w:r>
      <w:r>
        <w:rPr/>
        <w:t>ꕮ</w:t>
      </w:r>
      <w:r>
        <w:rPr/>
        <w:t>眷숻䠳싂Ⓙ</w:t>
      </w:r>
      <w:r>
        <w:rPr/>
        <w:t>Ⱨ</w:t>
      </w:r>
      <w:r>
        <w:rPr/>
        <w:t>䢏穡㭳埂湫숳㑒</w:t>
      </w:r>
      <w:r>
        <w:rPr/>
        <w:t>Ⳃ</w:t>
      </w:r>
      <w:r>
        <w:rPr/>
        <w:t>丮⒣㉠㈽䚮쉇⸥㍷칮㊘숪倳쉁</w:t>
      </w:r>
      <w:r>
        <w:rPr/>
        <w:t>ꖵ</w:t>
      </w:r>
      <w:r>
        <w:rPr/>
        <w:t>沣枬쉦歊㡀⧃쉭숷狎⸱憬桄녅塐摡넽䭯慓숪☳쵡♟轕壂</w:t>
      </w:r>
      <w:r>
        <w:rPr/>
        <w:t>ⴽ</w:t>
      </w:r>
      <w:r>
        <w:rPr/>
        <w:t>㙰ꌤ溻䤭⩪숻狂䜶쉹쉄廍勂嫃䅓딮쉭绎</w:t>
      </w:r>
      <w:r>
        <w:rPr/>
        <w:t>ⵧꥀ</w:t>
      </w:r>
      <w:r>
        <w:rPr/>
        <w:t>䓂㕏쉆浃슡乫䥀</w:t>
      </w:r>
      <w:r>
        <w:rPr/>
        <w:t>Ⱪ</w:t>
      </w:r>
      <w:r>
        <w:rPr/>
        <w:t>㈬杰戯숰숪갪⎮祰溱㥚溱</w:t>
      </w:r>
      <w:r>
        <w:rPr/>
        <w:t>ꥁ</w:t>
      </w:r>
      <w:r>
        <w:rPr/>
        <w:t>쵭睍窻䙏焪쉏뽙偭䗂䀲䢻橂椮禥㭾䘽愸쏂毃繇䨬땊穰哂墵ꥷ晈깚旍</w:t>
      </w:r>
      <w:r>
        <w:rPr/>
        <w:t>⡂⩫</w:t>
      </w:r>
      <w:r>
        <w:rPr/>
        <w:t>漺</w:t>
      </w:r>
      <w:r>
        <w:rPr/>
        <w:t>Ᵽ</w:t>
      </w:r>
      <w:r>
        <w:rPr/>
        <w:t>悮</w:t>
      </w:r>
      <w:r>
        <w:rPr/>
        <w:t>⡂</w:t>
      </w:r>
      <w:r>
        <w:rPr/>
        <w:t>㋂␩智嘥䋎슬숱歨䖮䌭䱕㙌塪〬楳⦏敾⭯</w:t>
      </w:r>
      <w:r>
        <w:rPr/>
        <w:t>ꔷ</w:t>
      </w:r>
      <w:r>
        <w:rPr/>
        <w:t>㠫䞡㕲挣⍇瑁숴⹔湱䁺咩妏杣砣瓂猫亩倮䕪强㡃橶⵺숱洭㈹쉃⩣䱓偋圪恾걵㣎㐭呂常⑶䥏ꥳ凂ヂ扒丩捱横⎘⭺噢欮곎伨걖咥噵態걚扲捔畮䦥㗂뼪卨슏偰숸꥗㭌㵳扤稺ꥣ奂⚥ꎱ兓卞晬㕓㘨滃稯畬杸瑩䥘眬䭘ꅉ싂獞慢旂杓眨쉠뼤</w:t>
      </w:r>
      <w:r>
        <w:rPr/>
        <w:t>ꖥ</w:t>
      </w:r>
      <w:r>
        <w:rPr/>
        <w:t>憩玵湹低硈噌쉒乞믎繬樽䯂丮槂㉘녱橘쉠価䢻쵢琶彭砺琦佌䅢氮㉬穅䵞帵䡥ꍎ县椭</w:t>
      </w:r>
      <w:r>
        <w:rPr/>
        <w:t>Ɫ</w:t>
      </w:r>
      <w:r>
        <w:rPr/>
        <w:t>堨欴쉪猽䠻䉐슬⹢灾夸</w:t>
      </w:r>
      <w:r>
        <w:rPr/>
        <w:t>ꦩ</w:t>
      </w:r>
      <w:r>
        <w:rPr/>
        <w:t>녤䜪畖剂破㜶쉊瘬㭥ꥬ㴨壂땺츴偦㠴䰸仂炻樮쉷뽌湏㡷操咏녹僂㩀疻䜷教숱儹繾䚵梻</w:t>
      </w:r>
      <w:r>
        <w:rPr/>
        <w:t>ꤸ</w:t>
      </w:r>
      <w:r>
        <w:rPr/>
        <w:t>嘣⸲♨숹쉈䩠⽮珂窘싂㵈啞䤥煃弬⑘㉭⼊Ⓨ煄喥䛂杩ꆱ㐰깬䕟敉ꍢ쉓䃂ㅅ砣慔祆⩨墮㪮砯䁵㍳側楌䘫쉾㝅獺纬丶싂堦㌪婓け痂睴㜯辮焩吸䭠겮</w:t>
      </w:r>
      <w:r>
        <w:rPr/>
        <w:t>⡉</w:t>
      </w:r>
      <w:r>
        <w:rPr/>
        <w:t>䀻숵䌶穠䝁妱打乡啭썎䞿扇灗</w:t>
      </w:r>
      <w:r>
        <w:rPr/>
        <w:t>ꥒ</w:t>
      </w:r>
      <w:r>
        <w:rPr/>
        <w:t>Ⳃ</w:t>
      </w:r>
      <w:r>
        <w:rPr/>
        <w:t>ꥅ</w:t>
      </w:r>
      <w:r>
        <w:rPr/>
        <w:t>㩐犮䕧⤫⑌쉹婌䁳瞏䟂⑑瞱칂灕槂煉爹䆩䁮䶿놡㍩桚⭧</w:t>
      </w:r>
      <w:r>
        <w:rPr/>
        <w:t>ꤸ</w:t>
      </w:r>
      <w:r>
        <w:rPr/>
        <w:t>㬹䨹坙㴦戺⍙쉮䕎슬䶬췂⬲⥞㭡帪睉噏憡䰲囂㩶甪玩㘪쉍믂견牨㪵䛍癍仂㑃䪥欵ꇂ숲뼦祅桉垏潄剣窻쉢</w:t>
      </w:r>
      <w:r>
        <w:rPr/>
        <w:t>⡐</w:t>
      </w:r>
      <w:r>
        <w:rPr/>
        <w:t>ꍰ</w:t>
      </w:r>
      <w:r>
        <w:rPr/>
        <w:t>⡓</w:t>
      </w:r>
      <w:r>
        <w:rPr/>
        <w:t>ꥴ쉪唻⾬⪵顮㑮椪ꍫ䱩旂㔴彪砪⩞轞뗂슣幙椭㉪幥獪㬴㡤⍸컂痍䙖☪䆩頹</w:t>
      </w:r>
      <w:r>
        <w:rPr/>
        <w:t>ꕷ</w:t>
      </w:r>
      <w:r>
        <w:rPr/>
        <w:t>쉇䅋</w:t>
      </w:r>
      <w:r>
        <w:rPr/>
        <w:t>ꕷ</w:t>
      </w:r>
      <w:r>
        <w:rPr/>
        <w:t>쉀㑖⭊倴獢䴶⨤ꆣ╥뗂⽞姂⩸春䥷쉾쉉䞩堪⧂䁋曂弱䱐</w:t>
      </w:r>
      <w:r>
        <w:rPr/>
        <w:t>ⱇ</w:t>
      </w:r>
      <w:r>
        <w:rPr/>
        <w:t>牸䬱㣂竃稥䍡塢癙游칕熿獫瞘㫂</w:t>
      </w:r>
      <w:r>
        <w:rPr/>
        <w:t>⠩</w:t>
      </w:r>
      <w:r>
        <w:rPr/>
        <w:t>쉕⥬幐珂䑭║傣쉬싂쉒썘⩥狂쉫抻睉쉮⦥懎な䳂䁶䛂飂㭞쉫纵ㄶ倳숩垩⯎떻轫숽䉲쉃穹긱깚䩂녞垵⍯坨中煁彊涥彭쉏䨪㴤ざꍙ归㠩깩쉲</w:t>
      </w:r>
      <w:r>
        <w:rPr/>
        <w:t>ꕱ</w:t>
      </w:r>
      <w:r>
        <w:rPr/>
        <w:t>㐰숫쉴剮</w:t>
      </w:r>
      <w:r>
        <w:rPr/>
        <w:t>꧂</w:t>
      </w:r>
      <w:r>
        <w:rPr/>
        <w:t>溏䌫䡚朳ꍁ匵쌵칢癭堸硡慁뾣㑧슻䩭⑵涵䌴眫ッ妣啵뽃숪뭠⿂畬中轏䴺</w:t>
      </w:r>
      <w:r>
        <w:rPr/>
        <w:t>Ᵽ═</w:t>
      </w:r>
      <w:r>
        <w:rPr/>
        <w:t>㵃♆⺩䡍幙⛂⩅吩㟂劮䱣権▥㐪抡毎疥숨瘩쉲⤳䡗去䖘ㅧ参㡈⩈숫䔩䭷숭吵歵頹숷䩞</w:t>
      </w:r>
      <w:r>
        <w:rPr/>
        <w:t>ꕊ▮</w:t>
      </w:r>
      <w:r>
        <w:rPr/>
        <w:t>㖮쉒曂ꥫ㉶⹵㵳椩繫</w:t>
      </w:r>
      <w:r>
        <w:rPr/>
        <w:t>⡍</w:t>
      </w:r>
      <w:r>
        <w:rPr/>
        <w:t>搴갻幗っ瘪쵓䭦䝴嘳劥䉪䏂쏂圪⌰㭂半싂惂㍹哃</w:t>
      </w:r>
      <w:r>
        <w:rPr/>
        <w:t>ⱦ</w:t>
      </w:r>
      <w:r>
        <w:rPr/>
        <w:t>䐥乭兘쉯迂⭏㡪⿍ꇂ偡䅨㥟뭖⬽轮熿</w:t>
      </w:r>
      <w:r>
        <w:rPr/>
        <w:t>⡒</w:t>
      </w:r>
      <w:r>
        <w:rPr/>
        <w:t>䡂ꥦ桒⍥偷⭹䧎攨쉣ꥯ䜬呮</w:t>
      </w:r>
      <w:r>
        <w:rPr/>
        <w:t>ꕌ</w:t>
      </w:r>
      <w:r>
        <w:rPr/>
        <w:t>倶쉹朹稷䔹</w:t>
      </w:r>
      <w:r>
        <w:rPr/>
        <w:t>ꤹ</w:t>
      </w:r>
      <w:r>
        <w:rPr/>
        <w:t>页䠸⽫㎩숭숳扁执㕱㒱⹇猤쉪㭩㙋땎㈪싂숵挵䉴恷轷⩈久慲㯂爪瑢ッ놮⻂㙳뽢壂㘨坁䱶㤳眰惂泂⑨까线窩椴䨩徻㭳扔㕶숨猬刻쉎剔䭢庮剢壂啒ꌳ쉥眪䒻䛂䶿夭⩪䰰</w:t>
      </w:r>
      <w:r>
        <w:rPr/>
        <w:t>Ⱚ⍺</w:t>
      </w:r>
      <w:r>
        <w:rPr/>
        <w:t>긻乶쎮㭑乐ꍧ忂攵</w:t>
      </w:r>
      <w:r>
        <w:rPr/>
        <w:t>ꕕ</w:t>
      </w:r>
      <w:r>
        <w:rPr/>
        <w:t>䊡忂喘㥹⤽숫晇꺮숤</w:t>
      </w:r>
      <w:r>
        <w:rPr/>
        <w:t>ⵠ</w:t>
      </w:r>
      <w:r>
        <w:rPr/>
        <w:t>噡ꅘ䜵昸䜊㕍穌剃㕍슘乐촭䅤㏎쉹╓㵰朣⦩祍쉔♰汙⩴䍎䌣䑣촤㵀㌤奋晢桓圻瘱怳䭡뾡㕌㑏含숳뭋湥</w:t>
      </w:r>
      <w:r>
        <w:rPr/>
        <w:t>⠷</w:t>
      </w:r>
      <w:r>
        <w:rPr/>
        <w:t>畀徘䩬㝈</w:t>
      </w:r>
      <w:r>
        <w:rPr/>
        <w:t>ꦡ</w:t>
      </w:r>
      <w:r>
        <w:rPr/>
        <w:t>뗂㩟딵꧎頹숸쉍䬱玏楒뭡剾䐨쉹揃䱱塊☲묷㯂楩婂盍势♎ㆡ</w:t>
      </w:r>
      <w:r>
        <w:rPr/>
        <w:t>⡗</w:t>
      </w:r>
      <w:r>
        <w:rPr/>
        <w:t>㥄䡚쉶砽卨㝩彔</w:t>
      </w:r>
      <w:r>
        <w:rPr/>
        <w:t>ꥆ┬</w:t>
      </w:r>
      <w:r>
        <w:rPr/>
        <w:t>㌹克뮵竂䱁㍥⏂檏䖻</w:t>
      </w:r>
      <w:r>
        <w:rPr/>
        <w:t>⡪</w:t>
      </w:r>
      <w:r>
        <w:rPr/>
        <w:t>瀰䉗숥䞱䐪呡</w:t>
      </w:r>
      <w:r>
        <w:rPr/>
        <w:t>ꥄ</w:t>
      </w:r>
      <w:r>
        <w:rPr/>
        <w:t>䙚ꥭ湭⽰습㯂쉸濂䢿䕭㐽乲ꎣ䦩托╫洷䝆䰮轱䐦㔵쉨兮䑂婯䥥㭈睫橅숸澏猥轳카奩䡘栥숣略琩땋乫⺩〮쉅ꍤ顧㙇⎣쉲攱癥〉뼽</w:t>
      </w:r>
      <w:r>
        <w:rPr/>
        <w:t>ꕶ⩎ꤪ</w:t>
      </w:r>
      <w:r>
        <w:rPr/>
        <w:t>㏂偞挽숦깾卤橄㕳戹痂氳</w:t>
      </w:r>
      <w:r>
        <w:rPr/>
        <w:t>Ⱛ</w:t>
      </w:r>
      <w:r>
        <w:rPr/>
        <w:t>䕶쎱幵䩣甯剦冏䉢䛂⩫昩슡濂䵣塳甬敌뿂槂⽨渤㓂竂㧂㥃슣䵶䕤䝏擃呗⯂坾䱾呣⫂䊘┰䀯䙘䑈</w:t>
      </w:r>
      <w:r>
        <w:rPr/>
        <w:t>ꤸ</w:t>
      </w:r>
      <w:r>
        <w:rPr/>
        <w:t>䵀⭖⶘</w:t>
      </w:r>
      <w:r>
        <w:rPr/>
        <w:t>ⲿ</w:t>
      </w:r>
      <w:r>
        <w:rPr/>
        <w:t>癤㉉습湴冥灊拂楐䍆䄵創숭㥂凃쵏⾮矂갹싂㌽櫂쉃为숮迃䮣卌⵬㴤䵭犿喿⼺娲싂眹摖쉔穨쉣숵䨱꥗쉧昸썙䌦獖瑔含㠣⩅딷깦</w:t>
      </w:r>
      <w:r>
        <w:rPr/>
        <w:t>ꕕ</w:t>
      </w:r>
      <w:r>
        <w:rPr/>
        <w:t>卨䈷穢彗갶⤥矂嫂⌲悬</w:t>
      </w:r>
      <w:r>
        <w:rPr/>
        <w:t>ꤩ</w:t>
      </w:r>
      <w:r>
        <w:rPr/>
        <w:t>伤愮깨だ䅟䘬뇂쉬浑吪숶嘽㍮슘灒匥嚵砭娥뮻⛂砸㒥숨䁐┷⩉痂獠⭌묥㑭㞩乲癘⩕枥</w:t>
      </w:r>
      <w:r>
        <w:rPr/>
        <w:t>ⵏ⨸</w:t>
      </w:r>
      <w:r>
        <w:rPr/>
        <w:t>Ⳃ</w:t>
      </w:r>
      <w:r>
        <w:rPr/>
        <w:t>㢥⽒싂䐻䐥呗쉊</w:t>
      </w:r>
      <w:r>
        <w:rPr/>
        <w:t>⣎</w:t>
      </w:r>
      <w:r>
        <w:rPr/>
        <w:t>䵨瑘⵺嗂助榏㒱娤</w:t>
      </w:r>
      <w:r>
        <w:rPr/>
        <w:t>Ɱ</w:t>
      </w:r>
      <w:r>
        <w:rPr/>
        <w:t>㘳䭺顠㩵㥢⬻娶▏쉧輪皱⼵頭걎쉃␱䇂쉱牮敪쉒㛃㉫걸Ⓜ楑믂㵯䙍쵑㉩⪵⮬츲ㄺ漫⏂㏂坴轞䐷顲氻䩈婥顳啕㙀쉫ꅌꅮ</w:t>
      </w:r>
      <w:r>
        <w:rPr/>
        <w:t>ꗂ</w:t>
      </w:r>
      <w:r>
        <w:rPr/>
        <w:t>奒뽄弮</w:t>
      </w:r>
      <w:r>
        <w:rPr/>
        <w:t>ꕓ</w:t>
      </w:r>
      <w:r>
        <w:rPr/>
        <w:t>쉲⍋䨪枥稪싂輴䬯츺楍숩漭놵洭㧂ㄮ窮⽹燂슣顪へ桵㐬슮ㅩ⹍㡎槃悘轧剬帪㟂獂⭙据匰</w:t>
      </w:r>
      <w:r>
        <w:rPr/>
        <w:t>Ⲙ</w:t>
      </w:r>
      <w:r>
        <w:rPr/>
        <w:t>숵䎣쉡ꅃ猭⫍毂䆘穧頲癲㠻㡲繊숮쉆ꍢ</w:t>
      </w:r>
      <w:r>
        <w:rPr/>
        <w:t>ꥉ</w:t>
      </w:r>
      <w:r>
        <w:rPr/>
        <w:t>䩳橓愺熩갦슻颻べ乸䙡┶墻썂䵙䙁䥮</w:t>
      </w:r>
      <w:r>
        <w:rPr/>
        <w:t>⡧</w:t>
      </w:r>
      <w:r>
        <w:rPr/>
        <w:t>쵅깷</w:t>
      </w:r>
      <w:r>
        <w:rPr/>
        <w:t>ⶩ</w:t>
      </w:r>
      <w:r>
        <w:rPr/>
        <w:t>浏싍䈲獏䵣⛂㑣愩◂㢥玣噧</w:t>
      </w:r>
      <w:r>
        <w:rPr/>
        <w:t>꤬</w:t>
      </w:r>
      <w:r>
        <w:rPr/>
        <w:t>썅淂☴쉫䂏唽</w:t>
      </w:r>
      <w:r>
        <w:rPr/>
        <w:t>⢻╱</w:t>
      </w:r>
      <w:r>
        <w:rPr/>
        <w:t>ꕒ</w:t>
      </w:r>
      <w:r>
        <w:rPr/>
        <w:t>㭞♷</w:t>
      </w:r>
      <w:r>
        <w:rPr/>
        <w:t>ꔣ</w:t>
      </w:r>
      <w:r>
        <w:rPr/>
        <w:t>썔恀⧂戺뭊䕭娸쉬⬥䭷祔䅒䛂㞻⨣숥㈊嗂繊䄭掘쉨</w:t>
      </w:r>
      <w:r>
        <w:rPr/>
        <w:t>ꕨ</w:t>
      </w:r>
      <w:r>
        <w:rPr/>
        <w:t>䏂⫂╔쉢䉶礨潏</w:t>
      </w:r>
      <w:r>
        <w:rPr/>
        <w:t>ⱱ</w:t>
      </w:r>
      <w:r>
        <w:rPr/>
        <w:t>싂帹</w:t>
      </w:r>
      <w:r>
        <w:rPr/>
        <w:t>ꥑ</w:t>
      </w:r>
      <w:r>
        <w:rPr/>
        <w:t>瘯䕋噤参瘪彂쉂䌭ꆩ⌲㡡긣塵층㨶歌䱴慢眩넥盍╸穥쉸㦵弪穤御䐣敤깲⭾쉖쏂哂婉庥㯍⿂歀疵숹䵮䙏倯㚮딻煌硗</w:t>
      </w:r>
      <w:r>
        <w:rPr/>
        <w:t>ⱓ</w:t>
      </w:r>
      <w:r>
        <w:rPr/>
        <w:t>숴뮏媱灑䂿㝒砩뼽ꍐ</w:t>
      </w:r>
      <w:r>
        <w:rPr/>
        <w:t>Ⱟ</w:t>
      </w:r>
      <w:r>
        <w:rPr/>
        <w:t>ꍷ患㍟슬忂猹</w:t>
      </w:r>
      <w:r>
        <w:rPr/>
        <w:t>ⴳ</w:t>
      </w:r>
      <w:r>
        <w:rPr/>
        <w:t>䟂煫╨슱倥㡈媡껂⯂䕡顯⭒瀭</w:t>
      </w:r>
      <w:r>
        <w:rPr/>
        <w:t>⡱</w:t>
      </w:r>
      <w:r>
        <w:rPr/>
        <w:t>숳쎩檘泂憵颬噈硂硩兠甪</w:t>
      </w:r>
      <w:r>
        <w:rPr/>
        <w:t>ꥊ⨺</w:t>
      </w:r>
      <w:r>
        <w:rPr/>
        <w:t>ꅁ愹竂䥠ꅯ汍摹䱷</w:t>
      </w:r>
      <w:r>
        <w:rPr/>
        <w:t>ꔸ</w:t>
      </w:r>
      <w:r>
        <w:rPr/>
        <w:t>놻摆扥ㅺ㒿秃枣坾ꎣ츤䥫㟂㭁兞猶暵慗⩖婾䤪恐싂佖</w:t>
      </w:r>
      <w:r>
        <w:rPr/>
        <w:t>⡃⍊</w:t>
      </w:r>
      <w:r>
        <w:rPr/>
        <w:t>渱䭩偄迂浃淃輷⨣⏎</w:t>
      </w:r>
      <w:r>
        <w:rPr/>
        <w:t>⠬</w:t>
      </w:r>
      <w:r>
        <w:rPr/>
        <w:t>瀩嚻슿顩⏍ㄬ奶쉉瑚杁칲⵱㥗Ⓝ㔮촸⩨㴫䤳䕸电䁺칪쉀뽗</w:t>
      </w:r>
      <w:r>
        <w:rPr/>
        <w:t>Ⱨ</w:t>
      </w:r>
      <w:r>
        <w:rPr/>
        <w:t>뭗䷂汳䌬䱪㠳题╺圭怹</w:t>
      </w:r>
      <w:r>
        <w:rPr/>
        <w:t>Ⳃ</w:t>
      </w:r>
      <w:r>
        <w:rPr/>
        <w:t>䍰湘䤮繐彚촣呋呙뼳卩ꆏ淂겣癸仂䟂떏⍨杸⌻⩮㏂꺬㉫剋뭥奠땮匫⩣습㙌梥輤㝾㐴⥸浏䚘ꌷ撡槎칀痎㑮쉓䷂숩⥪ꥰ꥙⹌슩쉌⫎▏쉳䝺䬰愱캻슣潬⭪걄㥣嗃䁕偣琮㉱甥凂瀭縤♙楸䪘祣넲牖䥀洳뇂⩏参澩湃촸⼦抏㙹</w:t>
      </w:r>
      <w:r>
        <w:rPr/>
        <w:t>ⱙ</w:t>
      </w:r>
      <w:r>
        <w:rPr/>
        <w:t>甸憥唪㜹焤ꇂ뽋桥ꍹ츨弪䧂氺歬썙⫂㡞䠮⽳䬮器</w:t>
      </w:r>
      <w:r>
        <w:rPr/>
        <w:t>ⵏ</w:t>
      </w:r>
      <w:r>
        <w:rPr/>
        <w:t>彣犵ㅔ哂汒瓂㢡漹浘싂壍숻䑫㑭䩟컍灡</w:t>
      </w:r>
      <w:r>
        <w:rPr/>
        <w:t>ⵏ</w:t>
      </w:r>
      <w:r>
        <w:rPr/>
        <w:t>㍡础쉮坘樭ꍳ⧂겡⩔곂搨⥈䛂佫ꥹ条䘸숥扟㌷㛂⽵㵡潲⬯썌啧湊⭋ꅩ䇂ꍚ㭆堩</w:t>
      </w:r>
    </w:p>
    <w:p>
      <w:pPr>
        <w:pStyle w:val="PreformattedText"/>
        <w:bidi w:val="0"/>
        <w:spacing w:before="0" w:after="0"/>
        <w:jc w:val="left"/>
        <w:rPr/>
      </w:pPr>
      <w:r>
        <w:rPr/>
        <w:t>䥸晃穹䢏接潕㨯迍</w:t>
      </w:r>
      <w:r>
        <w:rPr/>
        <w:t>꥓</w:t>
      </w:r>
      <w:r>
        <w:rPr/>
        <w:t>㐤璵攨啚㭀</w:t>
      </w:r>
      <w:r>
        <w:rPr/>
        <w:t>ⱘ</w:t>
      </w:r>
      <w:r>
        <w:rPr/>
        <w:t>ꕁ</w:t>
      </w:r>
      <w:r>
        <w:rPr/>
        <w:t>凎</w:t>
      </w:r>
      <w:r>
        <w:rPr/>
        <w:t>ꦥ</w:t>
      </w:r>
      <w:r>
        <w:rPr/>
        <w:t>獊住灧쉺</w:t>
      </w:r>
      <w:r>
        <w:rPr/>
        <w:t>⡓⩙</w:t>
      </w:r>
      <w:r>
        <w:rPr/>
        <w:t>呕甫掘쉟戲午瀻噟䑈䫂卉썮쉁歃뮵栻搪갫넻枬䥟쵈쉱㩀⩂呁쌰</w:t>
      </w:r>
      <w:r>
        <w:rPr/>
        <w:t>ꗎ⩃</w:t>
      </w:r>
      <w:r>
        <w:rPr/>
        <w:t>깴慆正擎뼩優癬⍯嘱쉭弽⎵穙ꍩ⿂쉰迃澣㧂䍰쉐칸㥙ㅫ㚩뾱㑯倹☴瑮嗂츪昮僂쉆町淂操♷物渷ꍏ掵埂쵗숷⽱㡭暏ꥹ瑚檵숽㢥婬濃揂䡷匦售顪搯僃幪盂卵</w:t>
      </w:r>
      <w:r>
        <w:rPr/>
        <w:t>⣎</w:t>
      </w:r>
      <w:r>
        <w:rPr/>
        <w:t>匨ꥳ㘣奮䮻ꍖ숰⥩䝶䫂枥爳䉳忂녨痂悏獚劬㍗悿奓ㅥ婵咣搲</w:t>
      </w:r>
      <w:r>
        <w:rPr/>
        <w:t>ꥉ</w:t>
      </w:r>
      <w:r>
        <w:rPr/>
        <w:t>⿃㉢ꄻ玻⽯輊套䵥䅪␤潙晞䈵갵⽯쉯</w:t>
      </w:r>
      <w:r>
        <w:rPr/>
        <w:t>ⱁ</w:t>
      </w:r>
      <w:r>
        <w:rPr/>
        <w:t>塃䏂墥쉣囂슿숭祱숤琽轁뇎夷뼦썆亻烂⹺</w:t>
      </w:r>
      <w:r>
        <w:rPr/>
        <w:t>ꕲ</w:t>
      </w:r>
      <w:r>
        <w:rPr/>
        <w:t>ꎣ娺◎꺘彆⼲住㏂䖡繭♱⦿柂⼺䥋뼪冩숳䃂⩞⤮硎楬㍅⪏墱쉊橳䝬䍶摃습乔</w:t>
      </w:r>
      <w:r>
        <w:rPr/>
        <w:t>⡆</w:t>
      </w:r>
      <w:r>
        <w:rPr/>
        <w:t>䍷轲⸽嚩쵦慠硭⩣惂爸숳⹁</w:t>
      </w:r>
      <w:r>
        <w:rPr/>
        <w:t>ꤶ</w:t>
      </w:r>
      <w:r>
        <w:rPr/>
        <w:t>煳숹㈴廂种睅栥쵠窡剶䛂乥奍に䤨昫玻</w:t>
      </w:r>
      <w:r>
        <w:rPr/>
        <w:t>ⱈ</w:t>
      </w:r>
      <w:r>
        <w:rPr/>
        <w:t>기쉱䌨♷浒㬦ꌵ㐵⭕櫂坹㊮䁆㩚ꥴ噥⬨灔杒䪡摑梻䘫䰶깔⮱呯녖䤽䩶悘硾뭵쏂帹㝥嘺⥌畴쉀䌩ꌰ樣</w:t>
      </w:r>
      <w:r>
        <w:rPr/>
        <w:t>ⷍ</w:t>
      </w:r>
      <w:r>
        <w:rPr/>
        <w:t>䱏堣㤦欹偨⬪촷</w:t>
      </w:r>
      <w:r>
        <w:rPr/>
        <w:t>ꦵ</w:t>
      </w:r>
      <w:r>
        <w:rPr/>
        <w:t>䅯く僃䟂呬㈭摍㕙㠳均春愮㵢숱㴪剪</w:t>
      </w:r>
      <w:r>
        <w:rPr/>
        <w:t>ⱅ</w:t>
      </w:r>
      <w:r>
        <w:rPr/>
        <w:t>朥氤⽓뽴唷⹲縭䡾♴潀八偌</w:t>
      </w:r>
      <w:r>
        <w:rPr/>
        <w:t>ꕉ</w:t>
      </w:r>
      <w:r>
        <w:rPr/>
        <w:t>㥞潆쉸癇彀䌪嚣剉㩧쉔䄦</w:t>
      </w:r>
      <w:r>
        <w:rPr/>
        <w:t>ꥊ</w:t>
      </w:r>
      <w:r>
        <w:rPr/>
        <w:t>뽃䕹쉒婢兑</w:t>
      </w:r>
      <w:r>
        <w:rPr/>
        <w:t>⡍</w:t>
      </w:r>
      <w:r>
        <w:rPr/>
        <w:t>丵恮꥾厵쉇ぬ㝯彊癟凂硘䍢㡾幇䃍䙑䝶歊僂숶晭䍧烂〽佭沣佯唱䱂捉含딵칡꥖</w:t>
      </w:r>
      <w:r>
        <w:rPr/>
        <w:t>ꤴ</w:t>
      </w:r>
      <w:r>
        <w:rPr/>
        <w:t>㥞쵩땀摾⾘辣䒩뮿佑쉣䌹䃂䱋⸴䡘助㩴쉞摾ꍟ坈쉗偹䉀⾥</w:t>
      </w:r>
      <w:r>
        <w:rPr/>
        <w:t>ꔶ</w:t>
      </w:r>
      <w:r>
        <w:rPr/>
        <w:t>疵걬싂玩⩣塹晬䫎⫂搥쉟</w:t>
      </w:r>
      <w:r>
        <w:rPr/>
        <w:t>⢥⥩</w:t>
      </w:r>
      <w:r>
        <w:rPr/>
        <w:t>槎䘸歄☽⯂⌱呋儺匳浵ꍱ</w:t>
      </w:r>
      <w:r>
        <w:rPr/>
        <w:t>ꥊ⌴⑄</w:t>
      </w:r>
      <w:r>
        <w:rPr/>
        <w:t>뭤癎㉰㈺⹏</w:t>
      </w:r>
      <w:r>
        <w:rPr/>
        <w:t>ⱈ</w:t>
      </w:r>
      <w:r>
        <w:rPr/>
        <w:t>懃</w:t>
      </w:r>
      <w:r>
        <w:rPr/>
        <w:t>ꥐ</w:t>
      </w:r>
      <w:r>
        <w:rPr/>
        <w:t>婯拂剀恩⥦捪潔㝇祅⎬</w:t>
      </w:r>
      <w:r>
        <w:rPr/>
        <w:t>꧂</w:t>
      </w:r>
      <w:r>
        <w:rPr/>
        <w:t>䀺櫂⑅撱漰쉉쵀㙖乚뇂癉껂䄻쉋灀杇⫎⩦㶮禵쉺㝙㉯㉨뇂넰䍧ォ浯睡⚥䰷슥弤⽑楣囂㘩绂⛂㜹㢻壂䍑来恉廂䢘</w:t>
      </w:r>
      <w:r>
        <w:rPr/>
        <w:t>ꕤ⩗</w:t>
      </w:r>
      <w:r>
        <w:rPr/>
        <w:t>ꥣ㪡뼹䔯ㅺ幵畤㩦ꍖꄱ慖珂㖣幱ꄳ㣍䱫泂瑞㝖⪮噩祟걯⻍쉎㑹뭯楏䧂偏䭤匪悩䡣ꌪ捑卙桸㟂ꍊ偠┷쉡䭮⩆婈璥䠷汁䭲⩗輥䁈䤯ꄪ濂㊩塁嗂䥆쵔绂硴䁩㢏쉟涩㉗眪䏂㥹参䱸顧숦쵪攰쉡䷂䁥唶係쉒숺塟습⌻쉣愷砣浨칆矂佀㩤䡬ꎵ瘸癍┱쌱䙨⽨旍숥㯎弰礳祲쉩䀤</w:t>
      </w:r>
      <w:r>
        <w:rPr/>
        <w:t>ꕇ⹚</w:t>
      </w:r>
      <w:r>
        <w:rPr/>
        <w:t>쉉</w:t>
      </w:r>
      <w:r>
        <w:rPr/>
        <w:t>ꕩꥍ</w:t>
      </w:r>
      <w:r>
        <w:rPr/>
        <w:t>䡐硰礮眲카凂瑪㥹㚣갽쉐⩘獑塉瑴婦ꆣ숥㬲⑷祒痂싂暡䅵嘵⸪轴擂槂</w:t>
      </w:r>
      <w:r>
        <w:rPr/>
        <w:t>ⱍ</w:t>
      </w:r>
      <w:r>
        <w:rPr/>
        <w:t>煡怭噒ꄤ䑞걭㙷㝥〥㥆䷃䀊縳䄵擂⒬䆡究⩡ぞꇂ繶걳쉒㈺晠㑱⥡䱴䦥祑伮䙑⨪ꍍ严䝫懂</w:t>
      </w:r>
      <w:r>
        <w:rPr/>
        <w:t>ꤽ</w:t>
      </w:r>
      <w:r>
        <w:rPr/>
        <w:t>穆濃媿祖䥵瑋</w:t>
      </w:r>
      <w:r>
        <w:rPr/>
        <w:t>ꕞ</w:t>
      </w:r>
      <w:r>
        <w:rPr/>
        <w:t>녷ꍌ</w:t>
      </w:r>
      <w:r>
        <w:rPr/>
        <w:t>Ⳃ</w:t>
      </w:r>
      <w:r>
        <w:rPr/>
        <w:t>昰㩁㏍問䊣䉦䞥䄪䧂沵</w:t>
      </w:r>
      <w:r>
        <w:rPr/>
        <w:t>ⱓ</w:t>
      </w:r>
      <w:r>
        <w:rPr/>
        <w:t>穧쉍稭䙸渥쉑</w:t>
      </w:r>
      <w:r>
        <w:rPr/>
        <w:t>꧂</w:t>
      </w:r>
      <w:r>
        <w:rPr/>
        <w:t>洲숷坕徻</w:t>
      </w:r>
      <w:r>
        <w:rPr/>
        <w:t>ⷂ</w:t>
      </w:r>
      <w:r>
        <w:rPr/>
        <w:t>ꍙ伶⩹砺彀瑋㗂伻玩䊬숲坵ꍵ쉪걌㦿땤顋숩䁉⸩唩⍙潙㗂嗂䙅썯浡</w:t>
      </w:r>
      <w:r>
        <w:rPr/>
        <w:t>ⵧ꥗</w:t>
      </w:r>
      <w:r>
        <w:rPr/>
        <w:t>䬶唪牷ㅀ娥瑊䅀쉫祀⬹畸⹂캵䳂泂忂㡵䭧瑄凂꥚奄潤䙌츩싃㭦⒱槂㎮㐯╣䣃䔪懍剃꺏䠷㒵丰䰽戵䥇凎</w:t>
      </w:r>
      <w:r>
        <w:rPr/>
        <w:t>ⷂ</w:t>
      </w:r>
      <w:r>
        <w:rPr/>
        <w:t>ⲡ</w:t>
      </w:r>
      <w:r>
        <w:rPr/>
        <w:t>急㌰ㅵ깦䳃숦歀柂纩䵤剉䗎坩祯机ꅔ슩쉯쉕쉏偣佤④㪣摳䶡떘吲帵ꍇ戹쉊䜦쉘頶硘畤婅</w:t>
      </w:r>
      <w:r>
        <w:rPr/>
        <w:t>ⵈ</w:t>
      </w:r>
      <w:r>
        <w:rPr/>
        <w:t>㢿숪䱰䠪䩥杩⻎쉂⹺題㠣ケ갩⤰䭀⥩䑄揂嫂㵒玱䝣숳갪呃쉩纣漦䘬並恉瑐刬䡡体䛂⪩ㅚ숺竂顆⍨뽱⭈䉣微䪩䛍坔㝀唪묥瓂쉡⽠뭈槂䩺䉁쉃놿漱頪轨쵺呺칞꺘䍥⩚嘮⑂債坾契摁싂췂䩩硄䜯涘䵺畡顥쉚穢熻䴫⨭쉞顄迂뽐猶쉱兆坨</w:t>
      </w:r>
      <w:r>
        <w:rPr/>
        <w:t>ꤶ♉</w:t>
      </w:r>
      <w:r>
        <w:rPr/>
        <w:t>桅橧깾具☮橓</w:t>
      </w:r>
      <w:r>
        <w:rPr/>
        <w:t>⠪</w:t>
      </w:r>
      <w:r>
        <w:rPr/>
        <w:t>涏绂琦⩨恄㨯截穱唻뽢뗂</w:t>
      </w:r>
      <w:r>
        <w:rPr/>
        <w:t>ꔽ</w:t>
      </w:r>
      <w:r>
        <w:rPr/>
        <w:t>噟⪥⍑습⌥㤯摣眯嘷싂숷㍷슡牳兑숯䃂㷂쉸㑩쉶⩊㭄癧碩뼬澵嘰╔</w:t>
      </w:r>
      <w:r>
        <w:rPr/>
        <w:t>ⷂ</w:t>
      </w:r>
      <w:r>
        <w:rPr/>
        <w:t>灌</w:t>
      </w:r>
      <w:r>
        <w:rPr/>
        <w:t>ꖣ</w:t>
      </w:r>
      <w:r>
        <w:rPr/>
        <w:t>漶㕡쉁</w:t>
      </w:r>
      <w:r>
        <w:rPr/>
        <w:t>Ⱔ</w:t>
      </w:r>
      <w:r>
        <w:rPr/>
        <w:t>쉩쉘녵碬湩琤晷棍뽪숥ㄬ㌤䰪漭䡷⑁믃</w:t>
      </w:r>
      <w:r>
        <w:rPr/>
        <w:t>⣂</w:t>
      </w:r>
      <w:r>
        <w:rPr/>
        <w:t>辏㌩녑歶⨳숯쉚깟</w:t>
      </w:r>
      <w:r>
        <w:rPr/>
        <w:t>⡔</w:t>
      </w:r>
      <w:r>
        <w:rPr/>
        <w:t>怴瑐礱娨㢱媣嫎珍숳</w:t>
      </w:r>
      <w:r>
        <w:rPr/>
        <w:t>⡌</w:t>
      </w:r>
      <w:r>
        <w:rPr/>
        <w:t>怦뽡昤啪촷㐳橳㩚▣砯楡⒵洩㤪⾘剓榱偠偀뼯嘰摮擂晋䊩泂櫍䱲煡歐ㆿ堤쌰ꥭ䍾⯂礣味纱䝲⌯쉳숪楣斩♢た㝥ㅪ㌪㞵슏</w:t>
      </w:r>
      <w:r>
        <w:rPr/>
        <w:t>⡃</w:t>
      </w:r>
      <w:r>
        <w:rPr/>
        <w:t>쉭␭橳彨瘳䇃⨦䠨㔥㎏乷</w:t>
      </w:r>
      <w:r>
        <w:rPr/>
        <w:t>ꤱ</w:t>
      </w:r>
      <w:r>
        <w:rPr/>
        <w:t>乏妿櫂獣幱㑟歧奎㜸煨橩硫䯂係轔僎椯䀫兊頵㡦埂摩椦ꎘ䝑卋灬䆩硟浐㠴余硉㉬櫂䈬斿쵠幯䛂싂☭啖䵯䡐ꍑ汨</w:t>
      </w:r>
      <w:r>
        <w:rPr/>
        <w:t>ⱘ</w:t>
      </w:r>
      <w:r>
        <w:rPr/>
        <w:t>杗敏常ꅐ䅁뮿ꥱ䌮숮丯⩇偂䟂⩇敔娮䡰㕓⤰䠴쉺䕒吨㡐淂佂傩</w:t>
      </w:r>
      <w:r>
        <w:rPr/>
        <w:t>⡟</w:t>
      </w:r>
      <w:r>
        <w:rPr/>
        <w:t>䝲숊澡獍䡨溬捊ㅉ啀㙅숨啟兟乕⩋仂깁쉱䵨⸳䱍轣攫ꌶ濂숪쉎漴嗂姂㴽ヂㅫ⯂넩슿싂瞮쵡쉇⥎猥转㡓▩꥘歀湱쉊㯂啧䑉⑰㉣쎩䁪⮻㴬땨珎쏂╆姂禿쏂</w:t>
      </w:r>
      <w:r>
        <w:rPr/>
        <w:t>ꤻ</w:t>
      </w:r>
      <w:r>
        <w:rPr/>
        <w:t>囂㜦㧂䔥䶬⥦樦ㅓ㬪䘸卮歀忂캥灈⽗䙅ꍦ㝁㑵槂ꥫ쌬쉰숭桂䑗勂뽸䮩票頣枻㡰⭑㖡撮栺</w:t>
      </w:r>
      <w:r>
        <w:rPr/>
        <w:t>ⱞ</w:t>
      </w:r>
      <w:r>
        <w:rPr/>
        <w:t>䉤瑨슱㙑煓◂䉳婤潐瑡뽆쉣殘噁熏䔮</w:t>
      </w:r>
      <w:r>
        <w:rPr/>
        <w:t>ꖏ</w:t>
      </w:r>
      <w:r>
        <w:rPr/>
        <w:t>湣癩뮥⭭⩴砽␺䡹갹痂伬奂ꅯ弲䕟쉣疘㈱䞻숸⩠儩ㅗ䚏</w:t>
      </w:r>
      <w:r>
        <w:rPr/>
        <w:t>ꕁ</w:t>
      </w:r>
      <w:r>
        <w:rPr/>
        <w:t>䬮匣塐䲥ꄽ个䅎晾搩楅兖乮反슏</w:t>
      </w:r>
      <w:r>
        <w:rPr/>
        <w:t>ꔪ</w:t>
      </w:r>
      <w:r>
        <w:rPr/>
        <w:t>䘰㝚潐奂쉳䇂㓂汹㡊⧃쉙㭲辵</w:t>
      </w:r>
      <w:r>
        <w:rPr/>
        <w:t>⡧</w:t>
      </w:r>
      <w:r>
        <w:rPr/>
        <w:t>㊩쉥瓂䪥⏂咩쉡な摭啀䕹媩쉇㍪㩫숩䪻ꌦ献捬䩈녺斬㍒쉑㭀歄兯걂뼬깥㵏㬥係</w:t>
      </w:r>
      <w:r>
        <w:rPr/>
        <w:t>⡔⢵</w:t>
      </w:r>
      <w:r>
        <w:rPr/>
        <w:t>ꌥ␻쉄噏䝤揂椭瘨⹨㕖䭰⍯숹䕾泂썸畉塯塥慑狂㤨渭숺</w:t>
      </w:r>
      <w:r>
        <w:rPr/>
        <w:t>⢱Ⳃ</w:t>
      </w:r>
      <w:r>
        <w:rPr/>
        <w:t>纥䬽此⿂慍</w:t>
      </w:r>
      <w:r>
        <w:rPr/>
        <w:t>ⱷ⨩</w:t>
      </w:r>
      <w:r>
        <w:rPr/>
        <w:t>橍싂佨㵙䉷㠬뭤싂㙟礥꥔뽋匯곎爸拂睰</w:t>
      </w:r>
      <w:r>
        <w:rPr/>
        <w:t>ꔷ</w:t>
      </w:r>
      <w:r>
        <w:rPr/>
        <w:t>祫浔㍢걎슏䈻ꇎ㴻Ⓜ頦</w:t>
      </w:r>
      <w:r>
        <w:rPr/>
        <w:t>ꦿ</w:t>
      </w:r>
      <w:r>
        <w:rPr/>
        <w:t>㙫뭹啌绂쉦獇뿂婔剆슏堣嚮捒ぬ伪圸帶⽧⩏☪飂偕晥䬰妡슻⑊ㅧ쉄㭁仂湗浀쉮땄䑍╋⥇쉹潖뇃</w:t>
      </w:r>
      <w:r>
        <w:rPr/>
        <w:t>ꦣ</w:t>
      </w:r>
      <w:r>
        <w:rPr/>
        <w:t>촪쉕䕑</w:t>
      </w:r>
      <w:r>
        <w:rPr/>
        <w:t>ꗂ</w:t>
      </w:r>
      <w:r>
        <w:rPr/>
        <w:t>坄␪䤹東扠꥕⮣⍈쉍䉮쵩湹␨⸣辏</w:t>
      </w:r>
      <w:r>
        <w:rPr/>
        <w:t>Ⱡ╖</w:t>
      </w:r>
      <w:r>
        <w:rPr/>
        <w:t>㡭㉓䬪㇂坡뭑湷徘智㯂溬</w:t>
      </w:r>
      <w:r>
        <w:rPr/>
        <w:t>Ⳃ</w:t>
      </w:r>
      <w:r>
        <w:rPr/>
        <w:t>婮溡㛂䵇쎏쵳婷匱䓂㢻檣</w:t>
      </w:r>
      <w:r>
        <w:rPr/>
        <w:t>꧂</w:t>
      </w:r>
      <w:r>
        <w:rPr/>
        <w:t>株入䅷嘫㕙幥婊쉘⼮숥傩旍☴㐤䭣⤹歗</w:t>
      </w:r>
      <w:r>
        <w:rPr/>
        <w:t>ⶱ</w:t>
      </w:r>
      <w:r>
        <w:rPr/>
        <w:t>獔썵䘣䠯㥪</w:t>
      </w:r>
      <w:r>
        <w:rPr/>
        <w:t>⢿</w:t>
      </w:r>
      <w:r>
        <w:rPr/>
        <w:t>搰䡉ꥶ쉑瘬䂻䑏掻⍉칠㉺癰</w:t>
      </w:r>
      <w:r>
        <w:rPr/>
        <w:t>ꥂ⍙</w:t>
      </w:r>
      <w:r>
        <w:rPr/>
        <w:t>㗂前겱⥥繦쉗塢呩椦</w:t>
      </w:r>
      <w:r>
        <w:rPr/>
        <w:t>ⴲ</w:t>
      </w:r>
      <w:r>
        <w:rPr/>
        <w:t>쉊쉢㭣쉋爦䉌憘㍟䂥䞵쉔㙨숬彲爤㥉䛂딪挻䄥奪㎘쉹浳㥅슬幫祺颣免繅㒱晉䖥⩅睨뭒꥗亮堬旍娬あ䍟扤㩬</w:t>
      </w:r>
      <w:r>
        <w:rPr/>
        <w:t>ꥀ</w:t>
      </w:r>
      <w:r>
        <w:rPr/>
        <w:t>㕡</w:t>
      </w:r>
      <w:r>
        <w:rPr/>
        <w:t>ⰻ</w:t>
      </w:r>
      <w:r>
        <w:rPr/>
        <w:t>穧㋎</w:t>
      </w:r>
      <w:r>
        <w:rPr/>
        <w:t>ꔵ</w:t>
      </w:r>
      <w:r>
        <w:rPr/>
        <w:t>䯂┦硣칉⴯㈷䩳淂仂坷⪩㝮婂攽㝫㝵䀻儩⽦격⒘녦塾兘</w:t>
      </w:r>
      <w:r>
        <w:rPr/>
        <w:t>ⱳ</w:t>
      </w:r>
      <w:r>
        <w:rPr/>
        <w:t>倰껂㑢⤸뭂䥾䝧煇뇂♒⿂뽀捏剣橰浕县䔺㕶⾻匪卹갳ꌥ쉠忎⩩瀊䔹㑱쌣◂</w:t>
      </w:r>
      <w:r>
        <w:rPr/>
        <w:t>ꤺ</w:t>
      </w:r>
      <w:r>
        <w:rPr/>
        <w:t>损壂䄷믂痂垡</w:t>
      </w:r>
      <w:r>
        <w:rPr/>
        <w:t>Ⱛ</w:t>
      </w:r>
      <w:r>
        <w:rPr/>
        <w:t>湘쉧䱬㵙⪻光컂欦攤싂懂䅔怯슣⑫彨乾쎿坚곂䁮顄桃䑺쉩</w:t>
      </w:r>
      <w:r>
        <w:rPr/>
        <w:t>꥟</w:t>
      </w:r>
      <w:r>
        <w:rPr/>
        <w:t>琳㎮</w:t>
      </w:r>
      <w:r>
        <w:rPr/>
        <w:t>ꦣ</w:t>
      </w:r>
      <w:r>
        <w:rPr/>
        <w:t>㨥痂刹숨㚵녖</w:t>
      </w:r>
      <w:r>
        <w:rPr/>
        <w:t>ꤹ</w:t>
      </w:r>
      <w:r>
        <w:rPr/>
        <w:t>䩃䷎参参</w:t>
      </w:r>
      <w:r>
        <w:rPr/>
        <w:t>Ⱝ</w:t>
      </w:r>
      <w:r>
        <w:rPr/>
        <w:t>㍹䤻녒磃牁䥉⍠娵</w:t>
      </w:r>
      <w:r>
        <w:rPr/>
        <w:t>⡁</w:t>
      </w:r>
      <w:r>
        <w:rPr/>
        <w:t>瞮┽唳䷂䑚才땥獚♆⨹</w:t>
      </w:r>
      <w:r>
        <w:rPr/>
        <w:t>ⵤ</w:t>
      </w:r>
      <w:r>
        <w:rPr/>
        <w:t>穱㍷쉐⎩䉊ꥪ卷濂慱슩ㄱ䕒⍓⩒ꍈ眬䔱</w:t>
      </w:r>
      <w:r>
        <w:rPr/>
        <w:t>ꥃ⹳</w:t>
      </w:r>
      <w:r>
        <w:rPr/>
        <w:t>㈲䍫㬥땬厩毂쉄氣暮⨩⤽춣</w:t>
      </w:r>
      <w:r>
        <w:rPr/>
        <w:t>ꔹ</w:t>
      </w:r>
      <w:r>
        <w:rPr/>
        <w:t>測娺깮⬬〉╷䙂⤸╗㴫卲♄い싂ꄺ⪘⌷⽴</w:t>
      </w:r>
      <w:r>
        <w:rPr/>
        <w:t>ⴻ</w:t>
      </w:r>
      <w:r>
        <w:rPr/>
        <w:t>璬㭦穞⭓䙢䗂呸䕥牁숶⨽烂㭍쉬⑧奇</w:t>
      </w:r>
      <w:r>
        <w:rPr/>
        <w:t>ꤪ</w:t>
      </w:r>
      <w:r>
        <w:rPr/>
        <w:t>㭉獧剩䔷녘佉㝗㥢摢뭤瘪⩙擂쉚䜲漮쉰眯彪䮏䪵灊恾⻂⩓쉪楔⽰䨬ꎣ啣뽤繌䨷슘䠮⩳犿火⵴썌㥘僎⏍숬磂쉫獥㭭瓂ㄤ偩灬乃発㙄呦摁䛃䙡䤫敯쉲橈弬⒣剂䌸爸싎쉬䖥㔱䱡숷䍇獡</w:t>
      </w:r>
      <w:r>
        <w:rPr/>
        <w:t>⡡</w:t>
      </w:r>
      <w:r>
        <w:rPr/>
        <w:t>䚮潓녚쉙䕠轳浉䫂㕩湠䩘쉷쉫扯칠祮䶵뇂假⭤氷啙纥扶싂刬⽌剹슬瞩녦测䡂쉋悡櫂碱⪘優㓂偧䘶</w:t>
      </w:r>
      <w:r>
        <w:rPr/>
        <w:t>⵰⹓</w:t>
      </w:r>
      <w:r>
        <w:rPr/>
        <w:t>圲숬優</w:t>
      </w:r>
      <w:r>
        <w:rPr/>
        <w:t>ꤣ</w:t>
      </w:r>
      <w:r>
        <w:rPr/>
        <w:t>뼵眽ㄮ偃╋櫂半⭢䄳⹈焦顂␰㡂砬䕉⨩䂘乙뽗⥱晡㯎쉹倯</w:t>
      </w:r>
      <w:r>
        <w:rPr/>
        <w:t>ꦩ</w:t>
      </w:r>
      <w:r>
        <w:rPr/>
        <w:t>ꥡ㵁牾♯깰싃쵤⑘쉑繰꺱㌲䍎ㅔ</w:t>
      </w:r>
      <w:r>
        <w:rPr/>
        <w:t>ⰷ</w:t>
      </w:r>
      <w:r>
        <w:rPr/>
        <w:t>싍椷㕎㍗歌⩡此긻示撣칪男纣</w:t>
      </w:r>
      <w:r>
        <w:rPr/>
        <w:t>ꔺ</w:t>
      </w:r>
      <w:r>
        <w:rPr/>
        <w:t>㍑䃂⧎励㨫擂</w:t>
      </w:r>
      <w:r>
        <w:rPr/>
        <w:t>⡄</w:t>
      </w:r>
      <w:r>
        <w:rPr/>
        <w:t>振䯂㥖⭑婙奰컂榥㉵确婠䩓㝚쉆䴭汐䵭畴</w:t>
      </w:r>
      <w:r>
        <w:rPr/>
        <w:t>⠽</w:t>
      </w:r>
      <w:r>
        <w:rPr/>
        <w:t>癥칇⹀⍪㥂氹♶쉩</w:t>
      </w:r>
      <w:r>
        <w:rPr/>
        <w:t>ꦻ</w:t>
      </w:r>
      <w:r>
        <w:rPr/>
        <w:t>슬ꅈ䤩츣⽁圬싂獨떡湔녰䟍땙⑈卫畂㧂⑗唹㑟䍈⒩ㅊ塲䑇ꥲ㡊㑴䴥⥍쵱숰汫칱㵥슬砤䍐掿幍뽑⩨䭓⹺曂쉚䈭䨪쉃쉓쉟繃丬ꏂ╇捦䲬猥摎칑眦䠥未㣂㨫塆㥦┪噗涣捣で⩃塡㍔噱쉱畘煞塞숺깔擂䛂牙䜬〪佥䩩癲䨦煅㵮⾬쉁啚㈶⏍煥優⍂穬䩋摟悏⭡䱺</w:t>
      </w:r>
      <w:r>
        <w:rPr/>
        <w:t>ꤵ</w:t>
      </w:r>
      <w:r>
        <w:rPr/>
        <w:t>傿卲吽</w:t>
      </w:r>
      <w:r>
        <w:rPr/>
        <w:t>⠯</w:t>
      </w:r>
      <w:r>
        <w:rPr/>
        <w:t>橌托䆩朮噦걂㘦⮿</w:t>
      </w:r>
      <w:r>
        <w:rPr/>
        <w:t>Ⱔⱃ</w:t>
      </w:r>
      <w:r>
        <w:rPr/>
        <w:t>㢵氶䭇</w:t>
      </w:r>
      <w:r>
        <w:rPr/>
        <w:t>ꕷ</w:t>
      </w:r>
      <w:r>
        <w:rPr/>
        <w:t>佄⴮쉋⭡侩</w:t>
      </w:r>
      <w:r>
        <w:rPr/>
        <w:t>꧂</w:t>
      </w:r>
      <w:r>
        <w:rPr/>
        <w:t>煵盂剫㎱睷晧乀䩭긤╶쉂慟⑁弲甯䙅쵔侮畐炘儲⽅挊숹䪩싍䍉䴳㐷磎橲⩣㦩璬優</w:t>
      </w:r>
      <w:r>
        <w:rPr/>
        <w:t>ⵏ</w:t>
      </w:r>
      <w:r>
        <w:rPr/>
        <w:t>洨久牋䬣깂䑩</w:t>
      </w:r>
      <w:r>
        <w:rPr/>
        <w:t>ꔦ</w:t>
      </w:r>
      <w:r>
        <w:rPr/>
        <w:t>숮꺵</w:t>
      </w:r>
      <w:r>
        <w:rPr/>
        <w:t>ⵞ</w:t>
      </w:r>
      <w:r>
        <w:rPr/>
        <w:t>㢩㑷伪瘭◂䞥㙒╒쵟猪卷䙌吷䑲匪慪⹶畯婌母숵然깷ꥸ䓂㍏䡡</w:t>
      </w:r>
      <w:r>
        <w:rPr/>
        <w:t>Ⳃ</w:t>
      </w:r>
      <w:r>
        <w:rPr/>
        <w:t>ぬ</w:t>
      </w:r>
      <w:r>
        <w:rPr/>
        <w:t>⢣</w:t>
      </w:r>
      <w:r>
        <w:rPr/>
        <w:t>䱉䉋슿祈扎⨲稫䤩塚顎걒歗쉃ꍄ榮捊眬⭩㙥쉞☶昲㶩癘穦뽹뽊烂壂걐숬䀹</w:t>
      </w:r>
      <w:r>
        <w:rPr/>
        <w:t>ꖬ</w:t>
      </w:r>
      <w:r>
        <w:rPr/>
        <w:t>숰忂묭㦣㕙㙐숣塯淂倬㣂ㄣ㥯겿䄴곂噀䰽㘪獫淂㉐쉁復旂硫ㄮ狂숹쉴䉙딱欩恷숤匫䱸♲姍夨迂㑧橞偮䶿䑠堣䁏뾵㉭凂㩕浘㵯喣쉣畞呇灒㪡祵㙷渽䐮㤷⹵숷䀵䅶ꥩ惂摤伬冩숫쵐轫侏㘹促⍈礮敁温庡ꥩ爳焸潋촻넱뽎쉓뽘䀦嗃慊쉙媿㞡轂㙢쉇番癃䩮媩⸻썋兑汨ꎏ䀪겡쉤溩繄㮡杉䕀⹚⩹摄䨪匰噯契⻂䘷䨽䯂媏癯숨깂⍸塵䂥䆬櫂恺㘶⍇</w:t>
      </w:r>
      <w:r>
        <w:rPr/>
        <w:t>Ⳃ</w:t>
      </w:r>
      <w:r>
        <w:rPr/>
        <w:t>䬽偷␻ꍇ禵噡䙖夬䜹쉈쉮杳ꅦ塥䡫桳뿃칆廂숯땐촺㭍⨹㗂䁣盂浞呖攦慞偩䭹㥤轾䍑䙏䘭奔楋樷⽘獟숶獆堵偲煎搻쉉戵䝭</w:t>
      </w:r>
      <w:r>
        <w:rPr/>
        <w:t>ꕞ</w:t>
      </w:r>
      <w:r>
        <w:rPr/>
        <w:t>灬㍩</w:t>
      </w:r>
      <w:r>
        <w:rPr/>
        <w:t>Ɐ</w:t>
      </w:r>
      <w:r>
        <w:rPr/>
        <w:t>幀幔숸䁄儻</w:t>
      </w:r>
      <w:r>
        <w:rPr/>
        <w:t>ⵋ</w:t>
      </w:r>
      <w:r>
        <w:rPr/>
        <w:t>썎㦩䁧䀻숹䲡橭㡵䱁歂癠쉫㣍떩</w:t>
      </w:r>
      <w:r>
        <w:rPr/>
        <w:t>⡖</w:t>
      </w:r>
      <w:r>
        <w:rPr/>
        <w:t>숻乁㝄㬵恧㗂佰摦䁈填䑺⑘奥숨䡯瀭啬怨轤깩뭍칈㧂㵥</w:t>
      </w:r>
      <w:r>
        <w:rPr/>
        <w:t>⣂</w:t>
      </w:r>
      <w:r>
        <w:rPr/>
        <w:t>濂ㄷ䙐䭧싂싂兴瑤썌</w:t>
      </w:r>
      <w:r>
        <w:rPr/>
        <w:t>ꗂ</w:t>
      </w:r>
      <w:r>
        <w:rPr/>
        <w:t>䴻숴䃂</w:t>
      </w:r>
      <w:r>
        <w:rPr/>
        <w:t>Ȿ</w:t>
      </w:r>
      <w:r>
        <w:rPr/>
        <w:t>ㅯ瘪段싂獋勂썪</w:t>
      </w:r>
      <w:r>
        <w:rPr/>
        <w:t>⡂</w:t>
      </w:r>
      <w:r>
        <w:rPr/>
        <w:t>泎兟쎏</w:t>
      </w:r>
      <w:r>
        <w:rPr/>
        <w:t>ꦩ</w:t>
      </w:r>
      <w:r>
        <w:rPr/>
        <w:t>振伣쉠</w:t>
      </w:r>
      <w:r>
        <w:rPr/>
        <w:t>⢬</w:t>
      </w:r>
      <w:r>
        <w:rPr/>
        <w:t>캩䱍汞慌槂⌥</w:t>
      </w:r>
      <w:r>
        <w:rPr/>
        <w:t>ꕄ</w:t>
      </w:r>
      <w:r>
        <w:rPr/>
        <w:t>㩬曂昪㕖갣썥Ⓜ轡轎汗숩⹪쉙䄯㡆⍎숫쉁♕㡦楅ꆻꥷ楖瀭祬㌬頪쉪扢㙚睧头숨⭁䊘뭉忂乵催潂硑侩䓂䝎楅窥卑☭쉣䥀⺮䤭塴숣숺䐪䀷슻晴甸숵䫂</w:t>
      </w:r>
      <w:r>
        <w:rPr/>
        <w:t>ꖵ</w:t>
      </w:r>
      <w:r>
        <w:rPr/>
        <w:t>烂딣ꇍ쏂扰橥健顏琵煀걏쉮丬쉎均슏氦兒싂슬悵窏</w:t>
      </w:r>
      <w:r>
        <w:rPr/>
        <w:t>Ⳃ</w:t>
      </w:r>
      <w:r>
        <w:rPr/>
        <w:t>扂壂濃珂矃䑃求쉪渷칂쉒쉵爬═〯捕楲䑎䨳づ穏呋〦坐䂥漷숨䟂桡兞䙵啡슬걅甸噎䇃ꅢ睬ꍢ䴯潉䍐⭁熻䴪⥔</w:t>
      </w:r>
      <w:r>
        <w:rPr/>
        <w:t>ꤹ</w:t>
      </w:r>
      <w:r>
        <w:rPr/>
        <w:t>兖睌충쉄䨭娥甽䴊稫㙺⵪兞转株祑쵾쉙㏂潞䣃⽭睍帴꺏⫂縵绂恱</w:t>
      </w:r>
      <w:r>
        <w:rPr/>
        <w:t>ꕖⷂ</w:t>
      </w:r>
      <w:r>
        <w:rPr/>
        <w:t>ꍢガ泍䥨ꅁ⬪⥕䎬숻숰㥴怯㌪㭱╴㍹㍐⻂敔㕎㤴㍉哂쉧䝹쉰ꥯ☮眻漪갣涵</w:t>
      </w:r>
      <w:r>
        <w:rPr/>
        <w:t>⣂</w:t>
      </w:r>
      <w:r>
        <w:rPr/>
        <w:t>浦䅥復⪬偹桾숯</w:t>
      </w:r>
      <w:r>
        <w:rPr/>
        <w:t>ⲩ⹧</w:t>
      </w:r>
      <w:r>
        <w:rPr/>
        <w:t>垥쉢䳃쉳癯帵縤淂伴뗂╁┬숺쉋剪橺奾攦䌬啄䭎朦</w:t>
      </w:r>
      <w:r>
        <w:rPr/>
        <w:t>ꕈ</w:t>
      </w:r>
      <w:r>
        <w:rPr/>
        <w:t>䱢扟슱煇こ㪻っ㈦넵ꆿ畠櫂恲㉀懍戦梩欰楉矂灋㧂㝲升䤪㑦歬㑨⨰쉴䝲쉗딪㊏⩏⭖</w:t>
      </w:r>
      <w:r>
        <w:rPr/>
        <w:t>꤭</w:t>
      </w:r>
      <w:r>
        <w:rPr/>
        <w:t>橒䑑</w:t>
      </w:r>
      <w:r>
        <w:rPr/>
        <w:t>ꕔ</w:t>
      </w:r>
      <w:r>
        <w:rPr/>
        <w:t>숸癣뗂䧍䨽唳形㜴깘琰呄久</w:t>
      </w:r>
      <w:r>
        <w:rPr/>
        <w:t>⡺</w:t>
      </w:r>
      <w:r>
        <w:rPr/>
        <w:t>乩奦湵ꌸꅟꎮ쏂癳婪쉪急稪㡟潺╸牀焲뭰긳㦡뭴厏쉆</w:t>
      </w:r>
      <w:r>
        <w:rPr/>
        <w:t>⡇</w:t>
      </w:r>
      <w:r>
        <w:rPr/>
        <w:t>깹玩싂幄</w:t>
      </w:r>
      <w:r>
        <w:rPr/>
        <w:t>ꥀ</w:t>
      </w:r>
      <w:r>
        <w:rPr/>
        <w:t>穗睃坮쉦쉷쉖⭅兒椵惃欴䈵浪穎쉤竂⌵䁟牄偡洶㩪硆佯䋍猶刳奯숵扆⭳쉒搲㑊暏갨깄ꄪ墩⍇礥㒣朩╮乸㑥䅴楄䪩偐䥣</w:t>
      </w:r>
      <w:r>
        <w:rPr/>
        <w:t>ꔥ</w:t>
      </w:r>
      <w:r>
        <w:rPr/>
        <w:t>㔶䕯╂䜴潑⭲狂剘慨뭃䪣婠煴싂䉚圳埂䍤䝳ꍬ啺ꍍ┪뼫灗祢㵗쉮ꆩ쉧⭪汗㠬♈⼮┷眰</w:t>
      </w:r>
      <w:r>
        <w:rPr/>
        <w:t>⡬</w:t>
      </w:r>
      <w:r>
        <w:rPr/>
        <w:t>슘焵걖뭤恂㏎싂쉯畳ざ乯싂䄶◂⩶⼮싂揂쉪正㊬彶秂䅈䠣쉘䡤싂飂</w:t>
      </w:r>
      <w:r>
        <w:rPr/>
        <w:t>ꦘ</w:t>
      </w:r>
      <w:r>
        <w:rPr/>
        <w:t>䝺㈬숩乏燎伩慬剋⑸喘塓湘ꥩ쉢搳烂娳䀥姂扔㇂갹㉭恺</w:t>
      </w:r>
      <w:r>
        <w:rPr/>
        <w:t>ꥃ⩦</w:t>
      </w:r>
      <w:r>
        <w:rPr/>
        <w:t>䅨땅啈⺥牦卑㉠</w:t>
      </w:r>
      <w:r>
        <w:rPr/>
        <w:t>Ⳃ</w:t>
      </w:r>
      <w:r>
        <w:rPr/>
        <w:t>깑䖮殏촪ꍤ炥唬䬯숺焦慂⨲</w:t>
      </w:r>
      <w:r>
        <w:rPr/>
        <w:t>ꥂ</w:t>
      </w:r>
      <w:r>
        <w:rPr/>
        <w:t>췂頱橊</w:t>
      </w:r>
      <w:r>
        <w:rPr/>
        <w:t>ⱐ</w:t>
      </w:r>
      <w:r>
        <w:rPr/>
        <w:t>坊硄⦩넳振⻂ꅞ♓毃䀨穂㭬⹋䝖挮슡漽爳祀㉓쉀⽟쵴</w:t>
      </w:r>
      <w:r>
        <w:rPr/>
        <w:t>Ⳃ</w:t>
      </w:r>
      <w:r>
        <w:rPr/>
        <w:t>㴣䩷悻繨</w:t>
      </w:r>
      <w:r>
        <w:rPr/>
        <w:t>ꦵ</w:t>
      </w:r>
      <w:r>
        <w:rPr/>
        <w:t>䅩梱灹祉䔽婪촬⩚䍓摥쉯戱</w:t>
      </w:r>
      <w:r>
        <w:rPr/>
        <w:t>ꕸ⫂</w:t>
      </w:r>
      <w:r>
        <w:rPr/>
        <w:t>䑍䀩塔䅞쉇颩㯂佚㬸勂㵦뽪㪻琮⼽㟂拂㝘顫䍟䙤朽䉦땑㴭杪琱쵶煖쉐⌲泂䩉䭙珂㓃쉑偡</w:t>
      </w:r>
      <w:r>
        <w:rPr/>
        <w:t>ꕑ</w:t>
      </w:r>
      <w:r>
        <w:rPr/>
        <w:t>瘯㙯堪쉇썐ㅥ㘸乚숪獚摂灱쉖깳題绂偅꥞框㍀恎쉕礱䕟슻숱⪏摸楁䨨䁪挩</w:t>
      </w:r>
      <w:r>
        <w:rPr/>
        <w:t>ꤸ</w:t>
      </w:r>
      <w:r>
        <w:rPr/>
        <w:t>恈ꍵ常싂奈慏玏䴸牢匭쉬县⾿┥뇃㵥熩焮割㐺뽵쉊敧䋂</w:t>
      </w:r>
      <w:r>
        <w:rPr/>
        <w:t>ꤥ</w:t>
      </w:r>
      <w:r>
        <w:rPr/>
        <w:t>쉆㨶쉋♸由䵚眹味獄쉬䕕ㆣ䝯⨪穟妻春穬㪥때쉋⺬䂣亩夭祫楦㮥⸶䥱뽱漊ꌵ쉬洸穅Ⓜ䉭꺏䭰숮╅</w:t>
      </w:r>
      <w:r>
        <w:rPr/>
        <w:t>ꤲ</w:t>
      </w:r>
      <w:r>
        <w:rPr/>
        <w:t>颿師幔쉫呞奂숷穴礮癇恥纡頷ꅚ쉯瑗樫걏掩䂮ꥢ浴祊唺⿂╓┪뽀繬䎿䉧氬꺿幯煍㵏晱睵␤쉍싂廂䃂㷂煀焦磂뭞숲氦㍤쉫䄪潦칉䮿穭單塰乀䃂뭤匨㤬瞮숻偃桦슱櫂⭢所砦䎣ꅩ㑢䵞칔夻氰奟幉电刹</w:t>
      </w:r>
      <w:r>
        <w:rPr/>
        <w:t>ⱑ</w:t>
      </w:r>
      <w:r>
        <w:rPr/>
        <w:t>걟</w:t>
      </w:r>
      <w:r>
        <w:rPr/>
        <w:t>꧃</w:t>
      </w:r>
      <w:r>
        <w:rPr/>
        <w:t>瑒颩㝨䈰吱㉙쉁</w:t>
      </w:r>
      <w:r>
        <w:rPr/>
        <w:t>ⵥ</w:t>
      </w:r>
      <w:r>
        <w:rPr/>
        <w:t>䧂婴硎䜹啨拂</w:t>
      </w:r>
      <w:r>
        <w:rPr/>
        <w:t>ꥅ</w:t>
      </w:r>
      <w:r>
        <w:rPr/>
        <w:t>긷쉚獍슬狂싂戨㠹슥樸牁뮣╣涵䅂在䡲칄截䡊䭁㤲抱䀳쉭楸睲漮っꇂ儻係涵䩇採砣湃⨭⹋䬲ㆥ兰䈯熩䉱</w:t>
      </w:r>
      <w:r>
        <w:rPr/>
        <w:t>⠶</w:t>
      </w:r>
      <w:r>
        <w:rPr/>
        <w:t>婾⑳</w:t>
      </w:r>
      <w:r>
        <w:rPr/>
        <w:t>ꦿ</w:t>
      </w:r>
      <w:r>
        <w:rPr/>
        <w:t>䥓䉢椣䙕䜯숪栣깂㗂</w:t>
      </w:r>
      <w:r>
        <w:rPr/>
        <w:t>ⱴ</w:t>
      </w:r>
      <w:r>
        <w:rPr/>
        <w:t>숷쉏⑄啂䵡</w:t>
      </w:r>
      <w:r>
        <w:rPr/>
        <w:t>ⷍ</w:t>
      </w:r>
      <w:r>
        <w:rPr/>
        <w:t>ㅁ쉢搹焸䰦氹⍺䴵</w:t>
      </w:r>
      <w:r>
        <w:rPr/>
        <w:t>ⱍ</w:t>
      </w:r>
      <w:r>
        <w:rPr/>
        <w:t>汅╃恮挱捂㗎忂䩁숯癧戯照뭉䧍䵇㭌枮넳啚숬咘슬츩轚潓繕싍璏娣뼰쵳䱸颮</w:t>
      </w:r>
      <w:r>
        <w:rPr/>
        <w:t>⡪</w:t>
      </w:r>
      <w:r>
        <w:rPr/>
        <w:t>猷⽄梱슩쉾勎奴㏎呶⹑㝳⌮뭭塏칩楳숩㭧㝉畃㥧딫祃싎䩒琵ꍗ瘶睒偆꥞㌽碬쵺灉彐捶슣떬䀮祰挷쉷慦㔯燃卭剹䄰䉚䥂⥤䭩</w:t>
      </w:r>
      <w:r>
        <w:rPr/>
        <w:t>ⰺ</w:t>
      </w:r>
      <w:r>
        <w:rPr/>
        <w:t>㩏獪澮䴽獄涣㮡㕥繖佔◎仂깺煀㑮噐쉔灹婵⹉乃瑂⩙㣂숪䐫㍴溥⑀卑䬣輯䡘칪ꄳ睩㈭⥓㷂竂䩑䥓╘穒甤숲焥싂頳䝵慅捣䱒㕣㞱⩟쉮⹕恄慒湅쉘ꍸ厱㏂깤〴䕎┲꺬彄묪䬷椸打皩㵯녶彇䉧㡚╅眻⨤䑅⹙啫卫噆戩⤦圦盂⍊顰㥂煩煮䚩瀩</w:t>
      </w:r>
      <w:r>
        <w:rPr/>
        <w:t>ⱡ</w:t>
      </w:r>
      <w:r>
        <w:rPr/>
        <w:t>㤬咮䥘䄬坩걺捦樷</w:t>
      </w:r>
      <w:r>
        <w:rPr/>
        <w:t>⣂</w:t>
      </w:r>
      <w:r>
        <w:rPr/>
        <w:t>呗䕡掏</w:t>
      </w:r>
      <w:r>
        <w:rPr/>
        <w:t>ꔻ</w:t>
      </w:r>
      <w:r>
        <w:rPr/>
        <w:t>촩㣂</w:t>
      </w:r>
      <w:r>
        <w:rPr/>
        <w:t>ꕖ</w:t>
      </w:r>
      <w:r>
        <w:rPr/>
        <w:t>倹㬫뽹癒㑟</w:t>
      </w:r>
      <w:r>
        <w:rPr/>
        <w:t>ꔦ</w:t>
      </w:r>
      <w:r>
        <w:rPr/>
        <w:t>儫쉱</w:t>
      </w:r>
      <w:r>
        <w:rPr/>
        <w:t>ꤨ</w:t>
      </w:r>
      <w:r>
        <w:rPr/>
        <w:t>䍨㧂쉅ꄹ瀺刻⍰쉣纩⩐㕤㢮쉕걐幤녆䡊ㅂ挷⩢ㅨ浇꧎⸬넺싂䏂猨걀烂彭用杔</w:t>
      </w:r>
      <w:r>
        <w:rPr/>
        <w:t>ⵕ</w:t>
      </w:r>
      <w:r>
        <w:rPr/>
        <w:t>㐰</w:t>
      </w:r>
      <w:r>
        <w:rPr/>
        <w:t>ꔮ</w:t>
      </w:r>
      <w:r>
        <w:rPr/>
        <w:t>쉅狂椺</w:t>
      </w:r>
      <w:r>
        <w:rPr/>
        <w:t>⠣</w:t>
      </w:r>
      <w:r>
        <w:rPr/>
        <w:t>쉖㍭泂쉳쉓⮩␴⩠啴쉎묳┨</w:t>
      </w:r>
      <w:r>
        <w:rPr/>
        <w:t>ꤥ</w:t>
      </w:r>
      <w:r>
        <w:rPr/>
        <w:t>坳䅱轏땵쉗</w:t>
      </w:r>
      <w:r>
        <w:rPr/>
        <w:t>ⷍ</w:t>
      </w:r>
      <w:r>
        <w:rPr/>
        <w:t>㌷喬슿湠⎘湹뽗祴壂뼣ꅕ㆏穁⾬쉊걆㡙浖ꌤ숫砫榮輹㋂朻㕷浄칠</w:t>
      </w:r>
      <w:r>
        <w:rPr/>
        <w:t>ⵙ</w:t>
      </w:r>
      <w:r>
        <w:rPr/>
        <w:t>칑◃枵撬廂畟♥</w:t>
      </w:r>
      <w:r>
        <w:rPr/>
        <w:t>ꤸ</w:t>
      </w:r>
      <w:r>
        <w:rPr/>
        <w:t>쵸睈啔䝗撩</w:t>
      </w:r>
      <w:r>
        <w:rPr/>
        <w:t>ꥀ</w:t>
      </w:r>
      <w:r>
        <w:rPr/>
        <w:t>쉂呦䁭捡뭠</w:t>
      </w:r>
      <w:r>
        <w:rPr/>
        <w:t>Ⱳ</w:t>
      </w:r>
      <w:r>
        <w:rPr/>
        <w:t>쵚淂帊㉫㡔겵恱</w:t>
      </w:r>
      <w:r>
        <w:rPr/>
        <w:t>ꥊ</w:t>
      </w:r>
      <w:r>
        <w:rPr/>
        <w:t>琵僂쉀顴</w:t>
      </w:r>
      <w:r>
        <w:rPr/>
        <w:t>ꕸ</w:t>
      </w:r>
      <w:r>
        <w:rPr/>
        <w:t>䎬䠤飂⵲坠㙭徱喡棂⨻縶弣⭓挻걖恊넪㙵⭪䥬녈䜺┱싂껂딹쉧彀栥仂偉</w:t>
      </w:r>
      <w:r>
        <w:rPr/>
        <w:t>⠪⮘</w:t>
      </w:r>
      <w:r>
        <w:rPr/>
        <w:t>幾悻剩㵳氷</w:t>
      </w:r>
      <w:r>
        <w:rPr/>
        <w:t>⡤</w:t>
      </w:r>
      <w:r>
        <w:rPr/>
        <w:t>澬䜦슩䅕牥</w:t>
      </w:r>
      <w:r>
        <w:rPr/>
        <w:t>⡘</w:t>
      </w:r>
      <w:r>
        <w:rPr/>
        <w:t>쉞旂奤呱싂祌摕⥱戦硺</w:t>
      </w:r>
      <w:r>
        <w:rPr/>
        <w:t>ⵂ</w:t>
      </w:r>
      <w:r>
        <w:rPr/>
        <w:t>䴭顭쏂썄㍸츸偗쌯䍘⩱㭑兀쉫䥷涏〩未쉥╱䔨⩍歪Ⓧ嘶丯</w:t>
      </w:r>
      <w:r>
        <w:rPr/>
        <w:t>ꗂ</w:t>
      </w:r>
      <w:r>
        <w:rPr/>
        <w:t>即쉴쉡ꅱ呾涬싂硶畐䯂坋枘슮슩믂攥轵攷睺䌦䫂彣쉔弭䄽瀵썑珂頱䪵㝫睞놩쉖⯂㍪汃伲辣╃壂旃彉摕⭦帴獩넫촷绂熮昪垬䩂㙘矂</w:t>
      </w:r>
      <w:r>
        <w:rPr/>
        <w:t>ꕡ</w:t>
      </w:r>
      <w:r>
        <w:rPr/>
        <w:t>坄督朶䙂頵⾻썑녠걡卥⾩娷㵕礹瘱㭔䑲䭑敊礬楋䅔</w:t>
      </w:r>
      <w:r>
        <w:rPr/>
        <w:t>ꤳ</w:t>
      </w:r>
      <w:r>
        <w:rPr/>
        <w:t>㧂䑁뗂䩉깞呢䠸딣兒쉋䱔灢㭴</w:t>
      </w:r>
      <w:r>
        <w:rPr/>
        <w:t>⠪♷</w:t>
      </w:r>
      <w:r>
        <w:rPr/>
        <w:t>䁘湧㬵㷂妘䡘創㗂硬뇂칸㥄䭘㍊숬挺쉶ꄫ津⸻⭗橋乑쉨ㅆ䄤䧂淂</w:t>
      </w:r>
      <w:r>
        <w:rPr/>
        <w:t>ꥋ</w:t>
      </w:r>
      <w:r>
        <w:rPr/>
        <w:t>쉲啤㴨땍쉕〹氥歀㫂䁃㦣䬤뽦䆥啃</w:t>
      </w:r>
      <w:r>
        <w:rPr/>
        <w:t>ꥏ</w:t>
      </w:r>
      <w:r>
        <w:rPr/>
        <w:t>慕ꍮ䈬⺬컂㕃⪩⍙槂棂</w:t>
      </w:r>
      <w:r>
        <w:rPr/>
        <w:t>⣂</w:t>
      </w:r>
      <w:r>
        <w:rPr/>
        <w:t>䱅椩顄ㅪ瀯ꄲ偰怩睉쉬䖵숶</w:t>
      </w:r>
      <w:r>
        <w:rPr/>
        <w:t>ꥃ</w:t>
      </w:r>
      <w:r>
        <w:rPr/>
        <w:t>桾쉈⌯노捇杏轖㍑숹㏍䰮ꄵ䬤奴撿欬츺塒轵䃂</w:t>
      </w:r>
      <w:r>
        <w:rPr/>
        <w:t>Ⳃ</w:t>
      </w:r>
      <w:r>
        <w:rPr/>
        <w:t>떏桦㉶⩙쉇畫彪剠䫎敺⼵㡠㌺䥁뿂㩟玬凂⼬ꅩ䰵㍶憮兪◃␬쉋☥穟쉺㙶䬯숪㕅ぎ</w:t>
      </w:r>
      <w:r>
        <w:rPr/>
        <w:t>ꤰ</w:t>
      </w:r>
      <w:r>
        <w:rPr/>
        <w:t>歋䝊㜭㍩嫂䎡䬯ㅡ塌顷剚</w:t>
      </w:r>
      <w:r>
        <w:rPr/>
        <w:t>⡦</w:t>
      </w:r>
      <w:r>
        <w:rPr/>
        <w:t>旂</w:t>
      </w:r>
      <w:r>
        <w:rPr/>
        <w:t>ꤤ</w:t>
      </w:r>
      <w:r>
        <w:rPr/>
        <w:t>じ⽲ꍟ垻쉍뭬倮汤䐸녟奂沘干슩␤숻⹌敩뭶㈨娫㵾庣깴칐</w:t>
      </w:r>
      <w:r>
        <w:rPr/>
        <w:t>ⵠ</w:t>
      </w:r>
      <w:r>
        <w:rPr/>
        <w:t>ⱐ</w:t>
      </w:r>
      <w:r>
        <w:rPr/>
        <w:t>灢垣⤽当呂녫䯂깠</w:t>
      </w:r>
      <w:r>
        <w:rPr/>
        <w:t>⡥☹⵪</w:t>
      </w:r>
      <w:r>
        <w:rPr/>
        <w:t>幖种潠</w:t>
      </w:r>
      <w:r>
        <w:rPr/>
        <w:t>Ⳃ</w:t>
      </w:r>
      <w:r>
        <w:rPr/>
        <w:t>㜫種䩶䜺䡟焤쉤歌숰撿秃桇伮㎥쉪썕恹敖⛂⿂㦏啰ㅉ숬⸥歗瑗㥇瘮撻䞵愮⩖쉃㩬뿍㤴轧伽䉰쉶擂剢㶻㯂ヂ쉭䞵숪畮歪顖</w:t>
      </w:r>
      <w:r>
        <w:rPr/>
        <w:t>ⵓ</w:t>
      </w:r>
      <w:r>
        <w:rPr/>
        <w:t>灇潇㥙奪㕢캿쉣䵣⫂唴噺⵭</w:t>
      </w:r>
      <w:r>
        <w:rPr/>
        <w:t>ꗂ</w:t>
      </w:r>
      <w:r>
        <w:rPr/>
        <w:t>幩⹵㙺懂⺥㑺㧃♷㙎杈攫␫啁</w:t>
      </w:r>
      <w:r>
        <w:rPr/>
        <w:t>⡮</w:t>
      </w:r>
      <w:r>
        <w:rPr/>
        <w:t>椭噤䑏䑶䡱禡쉞䅷쉍썓┴共</w:t>
      </w:r>
      <w:r>
        <w:rPr/>
        <w:t>ⱸ</w:t>
      </w:r>
      <w:r>
        <w:rPr/>
        <w:t>슏畐ꍐ㮘塚皩䯂⹴䙨呗㑘塎扁奠㩤갹渣䙥䖬䂡砥栮呟抏⛍⫎ꏂ㝲</w:t>
      </w:r>
      <w:r>
        <w:rPr/>
        <w:t>⡕</w:t>
      </w:r>
      <w:r>
        <w:rPr/>
        <w:t>搬硶숯㤲쉡稷ꄵ愦氫画坾癊쉖쉀녣⛂氮殩</w:t>
      </w:r>
      <w:r>
        <w:rPr/>
        <w:t>ꥅ</w:t>
      </w:r>
      <w:r>
        <w:rPr/>
        <w:t>炬㐊㑠쉚獟吭녟疻㚩煊⹆槂噑迂狂㒮䈶擂桂ㄱ䭂⏂숦Ⓨ춿湁䌰浫彡揂╰⩖ꥮ噬殏昱㡰쉂湶樫彄癕뼸䉤딽汲㯂⥢盂⵸爸쉂⮱쉫ꥬ礰╩㥂䱫䑫桊칸슬䝟㝹㝁녗쉢䡒硣樳弽⼥繋䍐癢頴ꍏꅦ㡰습止⑺ォ䲩䑰䥶㵰㠺わ숷猷쉈㝗䵹䅥깷琯⑭</w:t>
      </w:r>
      <w:r>
        <w:rPr/>
        <w:t>ꔵ⭾</w:t>
      </w:r>
      <w:r>
        <w:rPr/>
        <w:t>〬뽐슻䞥顙슮梩♳쉥⿂⭊넭㉖剑䡋滂獙坯䒿畂摸⪬걋䥠凂♇㙋吴╗轨뭡縳⼹稱䁀噂⩧煎걠䉅</w:t>
      </w:r>
      <w:r>
        <w:rPr/>
        <w:t>ⳍ</w:t>
      </w:r>
      <w:r>
        <w:rPr/>
        <w:t>⺮㑉呩걓恵뭣䕁䩡圳汦㥙梏쵓䩣圮썡䵔쉠妣頻塀⹹奕䡓㋂슱搳쉠支숭䒏㡖砬瀣倭㕣</w:t>
      </w:r>
      <w:r>
        <w:rPr/>
        <w:t>⡍</w:t>
      </w:r>
      <w:r>
        <w:rPr/>
        <w:t>ㅪ䢩轍ꍶ싂乊꥚⍌䈳䠨栻斮녢辩㙙䔤狂긩坨⌵䙦뽡佈</w:t>
      </w:r>
      <w:r>
        <w:rPr/>
        <w:t>ⱶ</w:t>
      </w:r>
      <w:r>
        <w:rPr/>
        <w:t>汆㭹</w:t>
      </w:r>
      <w:r>
        <w:rPr/>
        <w:t>ꥏ⴪</w:t>
      </w:r>
      <w:r>
        <w:rPr/>
        <w:t>䁅戶癙兹쉷ㅭ剐媿畳㘩쎣縪䄺☦盂朽⺩㋂䰹깬⑋㍗⽇䅂欲傻祑싍䎬㩟眩弸彳㘽乄䰤⯂䨨㠽塶晏</w:t>
      </w:r>
      <w:r>
        <w:rPr/>
        <w:t>⠽</w:t>
      </w:r>
      <w:r>
        <w:rPr/>
        <w:t>顤㊡㟎柃♬䅹磃浰㴸汓䷍⽾怪</w:t>
      </w:r>
      <w:r>
        <w:rPr/>
        <w:t>ꕍ</w:t>
      </w:r>
      <w:r>
        <w:rPr/>
        <w:t>쉌彠楞䠴䆩⭵㎏咮⮩슡惂쉞</w:t>
      </w:r>
      <w:r>
        <w:rPr/>
        <w:t>ꦡ</w:t>
      </w:r>
      <w:r>
        <w:rPr/>
        <w:t>浸㝪슮橎⹠塋恄繁</w:t>
      </w:r>
      <w:r>
        <w:rPr/>
        <w:t>ꕶ</w:t>
      </w:r>
      <w:r>
        <w:rPr/>
        <w:t>쌣潟煫⥦栬ꌸ㐩捒䩭㔤⥡摚싎</w:t>
      </w:r>
      <w:r>
        <w:rPr/>
        <w:t>ꔽ</w:t>
      </w:r>
      <w:r>
        <w:rPr/>
        <w:t>㤰癈⵺啕睚㕉㩯悩戲믂牄쉫⩺⩏畩伮穡칫扡汹戵奇咩䞵ꅵ埂扱쵾슻柂煖</w:t>
      </w:r>
      <w:r>
        <w:rPr/>
        <w:t>ꔺ</w:t>
      </w:r>
      <w:r>
        <w:rPr/>
        <w:t>땹䕞넦⽇繄썊쉓⎮칅㝄癨䅺숦拂슩䐪떿⽰夳⨳쉑凂䕯</w:t>
      </w:r>
      <w:r>
        <w:rPr/>
        <w:t>Ⱖ</w:t>
      </w:r>
      <w:r>
        <w:rPr/>
        <w:t>䑚㛂</w:t>
      </w:r>
      <w:r>
        <w:rPr/>
        <w:t>ⶩ</w:t>
      </w:r>
      <w:r>
        <w:rPr/>
        <w:t>汲囍䄽㘩⍯㮬割堸⨵䏂㵅</w:t>
      </w:r>
      <w:r>
        <w:rPr/>
        <w:t>ⴱ</w:t>
      </w:r>
      <w:r>
        <w:rPr/>
        <w:t>걶쉩</w:t>
      </w:r>
      <w:r>
        <w:rPr/>
        <w:t>ⱺ</w:t>
      </w:r>
      <w:r>
        <w:rPr/>
        <w:t>惂긳쉓坦칃㚩䅟㍠绂츭뽐</w:t>
      </w:r>
      <w:r>
        <w:rPr/>
        <w:t>ꤳ╀</w:t>
      </w:r>
      <w:r>
        <w:rPr/>
        <w:t>䈳疻彷烍折灈쉋幠㌽桗幧츸拂搲朻橯⹔煏뿂⚿兰塗</w:t>
      </w:r>
      <w:r>
        <w:rPr/>
        <w:t>ꤽ</w:t>
      </w:r>
      <w:r>
        <w:rPr/>
        <w:t>犩穢癟斩攺瞏㜻彇啗⛂潪쉓쉑䠩癚뽱㷎䬬</w:t>
      </w:r>
      <w:r>
        <w:rPr/>
        <w:t>ꤤ</w:t>
      </w:r>
      <w:r>
        <w:rPr/>
        <w:t>娨桲爪㪮頺⻂璏</w:t>
      </w:r>
      <w:r>
        <w:rPr/>
        <w:t>Ⲙ</w:t>
      </w:r>
      <w:r>
        <w:rPr/>
        <w:t>坨䑢쉬䩲㈻奐겮♄刱쉱男쉋놩灏㬨獴⯂煊祶剔䕵쉖㈳吻牖</w:t>
      </w:r>
      <w:r>
        <w:rPr/>
        <w:t>ꕟ</w:t>
      </w:r>
      <w:r>
        <w:rPr/>
        <w:t>㙣幩䠯㏂숥佱噺彖〈㥟⍫㔱쉢佈칠䅧⍴⫂㝬っ䤯偔砫佴怮浠晢攪믂䖿彳槂溮뭵猬睯ꆡ㑀⦱朻甪묤쉮她꥘⪻歹杘䫂쉙썂夊</w:t>
      </w:r>
      <w:r>
        <w:rPr/>
        <w:t>ꔻ</w:t>
      </w:r>
      <w:r>
        <w:rPr/>
        <w:t>椦偱氽⸦䥪物싂◂獓冬</w:t>
      </w:r>
      <w:r>
        <w:rPr/>
        <w:t>ꦬ</w:t>
      </w:r>
      <w:r>
        <w:rPr/>
        <w:t>쉧穳祔숷⨫畸䳂弻秂材䁓璡㟂䢻⽡쉰쉠</w:t>
      </w:r>
      <w:r>
        <w:rPr/>
        <w:t>ꕋ</w:t>
      </w:r>
      <w:r>
        <w:rPr/>
        <w:t>祴⥙則⍇㔪㕞䜻⌫⩳⌯眶洭䩐垮☲㡒䷂㔽쉬煷婉⍭幤껍♫瑃䱈싂⑇숴㡅</w:t>
      </w:r>
      <w:r>
        <w:rPr/>
        <w:t>ꕠ</w:t>
      </w:r>
      <w:r>
        <w:rPr/>
        <w:t>稰숴ꥳ惂⥙磂犵춵侩㭣璻奩쉊䷂瓂⩅숰帵瘣⩣噀숮</w:t>
      </w:r>
      <w:r>
        <w:rPr/>
        <w:t>ⱔ</w:t>
      </w:r>
      <w:r>
        <w:rPr/>
        <w:t>怶喿⥧</w:t>
      </w:r>
      <w:r>
        <w:rPr/>
        <w:t>꧂</w:t>
      </w:r>
      <w:r>
        <w:rPr/>
        <w:t>ⰹ</w:t>
      </w:r>
      <w:r>
        <w:rPr/>
        <w:t>砲㍟㌹嗂冮擂습慠樹쉵㉠</w:t>
      </w:r>
      <w:r>
        <w:rPr/>
        <w:t>ⵕ</w:t>
      </w:r>
      <w:r>
        <w:rPr/>
        <w:t>啣쉯䴻滎瀻渽卍㣂㝪⍭婔䍎䡍⽌獰믂숯禥쉐쵫㩱䦩칎顭㕨뇂</w:t>
      </w:r>
      <w:r>
        <w:rPr/>
        <w:t>⡀</w:t>
      </w:r>
      <w:r>
        <w:rPr/>
        <w:t>剎쉣⼤泎쉲㩖숫숪灾따瀰갶睴쉗㭃䕥㡴夬䝞洹뽮뽠쵳㩫걥爪쉤數쉀甸瑋抩숸</w:t>
      </w:r>
      <w:r>
        <w:rPr/>
        <w:t>ꕷ</w:t>
      </w:r>
      <w:r>
        <w:rPr/>
        <w:t>繍ꄸ</w:t>
      </w:r>
      <w:r>
        <w:rPr/>
        <w:t>꥓</w:t>
      </w:r>
      <w:r>
        <w:rPr/>
        <w:t>祔圶幷⬶朶時吴㤺㶡⽔ꅘ꥗뇂⩗恢愳슿秎⽔⩸呯垬䗂么㷂㡚䙋憘⑟畈墣칰轅摁ꄭ䃂╚⹕쉱爻㑉싂圫獤栺捍坹䁥㔭堳ꎬ⦡唪ꅾ깘䁐땳娶㌹壂쵟㵍稫幬㙖쉍㯍</w:t>
      </w:r>
      <w:r>
        <w:rPr/>
        <w:t>ⵀ</w:t>
      </w:r>
      <w:r>
        <w:rPr/>
        <w:t>劣⑗땭瑕偬쉘䉉皩䘸꺥㉄㇂</w:t>
      </w:r>
      <w:r>
        <w:rPr/>
        <w:t>⡖</w:t>
      </w:r>
      <w:r>
        <w:rPr/>
        <w:t>䅈偗祉㵑溥剨⭰灃壍</w:t>
      </w:r>
      <w:r>
        <w:rPr/>
        <w:t>ⱺ</w:t>
      </w:r>
      <w:r>
        <w:rPr/>
        <w:t>㠤帱숱쉴썫쉮슻⍬顁䆵</w:t>
      </w:r>
      <w:r>
        <w:rPr/>
        <w:t>ꥎ</w:t>
      </w:r>
      <w:r>
        <w:rPr/>
        <w:t>녈䙑幀穕㤨땸纻摧繎</w:t>
      </w:r>
      <w:r>
        <w:rPr/>
        <w:t>⡌</w:t>
      </w:r>
      <w:r>
        <w:rPr/>
        <w:t>䩗檏䱧摲獔洸䑂䕆墩ノ╏䮣슻绂橤쉌坾愵幍䡬쏂塣焴煩幞쉢础浠恱칮숪㗂㭹䵫㘪丰㜺쉴䩃兮䢡⚱獏熵穞顲機倰쉄噖㔵坨㩅</w:t>
      </w:r>
      <w:r>
        <w:rPr/>
        <w:t>ⷂ</w:t>
      </w:r>
      <w:r>
        <w:rPr/>
        <w:t>믃</w:t>
      </w:r>
      <w:r>
        <w:rPr/>
        <w:t>Ⱡ</w:t>
      </w:r>
      <w:r>
        <w:rPr/>
        <w:t>숦汏싂慄숳䝄䌻촪帥治䔷灴啐䟎Ⓜ兤櫂썚傡挴昺㙦䉟噅禘숵㫂坣숽炡橲兄㮏쎩䅁긪뭹</w:t>
      </w:r>
      <w:r>
        <w:rPr/>
        <w:t>ꥈ</w:t>
      </w:r>
      <w:r>
        <w:rPr/>
        <w:t>协嚩㍾䍠汦뽖䈥⽯ꍋ</w:t>
      </w:r>
      <w:r>
        <w:rPr/>
        <w:t>ꤦ</w:t>
      </w:r>
      <w:r>
        <w:rPr/>
        <w:t>㥢⎏싂轾卢♂쉸⹞琻獘玥伫⭏䉠敷</w:t>
      </w:r>
      <w:r>
        <w:rPr/>
        <w:t>ꥍ</w:t>
      </w:r>
      <w:r>
        <w:rPr/>
        <w:t>㙂</w:t>
      </w:r>
      <w:r>
        <w:rPr/>
        <w:t>ꗂ</w:t>
      </w:r>
      <w:r>
        <w:rPr/>
        <w:t>猽녟䠫䍅桑乯㭺婑参顃䭖⑦䩑㬪嘺砣쉥싎쉔</w:t>
      </w:r>
      <w:r>
        <w:rPr/>
        <w:t>ꗎ</w:t>
      </w:r>
      <w:r>
        <w:rPr/>
        <w:t>典唵⽫桃輪䘪㐱刴㑈杌쏂䜴惂땔㝖㌵䉱硚</w:t>
      </w:r>
      <w:r>
        <w:rPr/>
        <w:t>⡪</w:t>
      </w:r>
      <w:r>
        <w:rPr/>
        <w:t>䅷㦿奥汩歧䵀僎帱轓⾘洰柂쉗⬸㤸숷䁷眩昪뭳깫䥐皡숪䎻顒留뭦犮쉬깖깠쉠ノ愬㦥㕌仍쉭幉</w:t>
      </w:r>
      <w:r>
        <w:rPr/>
        <w:t>ⰴ</w:t>
      </w:r>
      <w:r>
        <w:rPr/>
        <w:t>䍯곎ㅮ츹㷍쌽⻂喡╥쉷䈶摩檏单㌬牮╓㕂</w:t>
      </w:r>
      <w:r>
        <w:rPr/>
        <w:t>ꕾꔳꕆ</w:t>
      </w:r>
      <w:r>
        <w:rPr/>
        <w:t>迃㮮쉲녒奚戯쉴㉺⩕╋㔊匫䥑</w:t>
      </w:r>
      <w:r>
        <w:rPr/>
        <w:t>ꔨ</w:t>
      </w:r>
      <w:r>
        <w:rPr/>
        <w:t>瀩硑㵬婲曎暮住愦쎥⑕〽汢杳쉟祑㡪樹塟⩚癲剟氺㡙厏㠲搯쉱㜶⏍弱⪥娽갽樻⌽Ⓜ绂扳獱</w:t>
      </w:r>
      <w:r>
        <w:rPr/>
        <w:t>ꦥ</w:t>
      </w:r>
      <w:r>
        <w:rPr/>
        <w:t>助攮秂榻䤺썤㚵㠦朥숪숴塮湰⨳㇂䅅컂潉䭪癱ㅥ伮刴</w:t>
      </w:r>
      <w:r>
        <w:rPr/>
        <w:t>⡂</w:t>
      </w:r>
      <w:r>
        <w:rPr/>
        <w:t>仂穚䝆䙺ꅋ쵵夦㉙㕸㙦䫎呟땒奤归䌪䀺个⭭〥瘨汌╆㴻슣㤲硴怲匩⩰䁋唪깙朤⥬佧竂㴬㩱戻桸䲵轚쉓摮票㕎碬⌯</w:t>
      </w:r>
      <w:r>
        <w:rPr/>
        <w:t>ⴶ⭎</w:t>
      </w:r>
      <w:r>
        <w:rPr/>
        <w:t>㠤䁬㢡뭊湺慷녦칵녔瑤斏〣⛂礬纱污슏眷牺쉢䩕硲辣㋂堽婏奵灳繩츪</w:t>
      </w:r>
      <w:r>
        <w:rPr/>
        <w:t>ⵗ</w:t>
      </w:r>
      <w:r>
        <w:rPr/>
        <w:t>㫃䙕坞牢㭳䀶썃☵绂㋂넭쉠畒辵幣㥕␩湤㋂䜸杋꥾쉇넣䤸떘ꥰ㝄⨪▵䍑䡴쵍佯</w:t>
      </w:r>
      <w:r>
        <w:rPr/>
        <w:t>⡲</w:t>
      </w:r>
      <w:r>
        <w:rPr/>
        <w:t>捗믂幌㉀䐶湔㥡批儽典ꆵ</w:t>
      </w:r>
      <w:r>
        <w:rPr/>
        <w:t>⠹</w:t>
      </w:r>
      <w:r>
        <w:rPr/>
        <w:t>奡㥀㮏껃썡搣⽙㏂厘䨴뾿皥楖⨨㥩䇂塹ꥷ㮏⍪깔侣顖䭏㩵瑞犵</w:t>
      </w:r>
      <w:r>
        <w:rPr/>
        <w:t>ꤩ</w:t>
      </w:r>
      <w:r>
        <w:rPr/>
        <w:t>썃牨ꥲ洩䥂쉃渷ㆥ眲㩣秎쎥瀯쉵쉀⻂䐦权䳃㩲♗⭭</w:t>
      </w:r>
      <w:r>
        <w:rPr/>
        <w:t>ꕄ</w:t>
      </w:r>
      <w:r>
        <w:rPr/>
        <w:t>딳぀欬扢</w:t>
      </w:r>
      <w:r>
        <w:rPr/>
        <w:t>꤭⹶</w:t>
      </w:r>
      <w:r>
        <w:rPr/>
        <w:t>㫍슬⽯欪圮녕撏갨玩梘杋祧䍒兕䥳楷嗂</w:t>
      </w:r>
      <w:r>
        <w:rPr/>
        <w:t>⠶</w:t>
      </w:r>
      <w:r>
        <w:rPr/>
        <w:t>懂框匭樵습啪㭏偫䭎㏂㡧⛂块땥⮿䁧䔯晔偔㠶꥗䶩䲵넷</w:t>
      </w:r>
      <w:r>
        <w:rPr/>
        <w:t>ꗂ</w:t>
      </w:r>
      <w:r>
        <w:rPr/>
        <w:t>㉨쉋帹恾奎䅢쉮㩯南ꏎ楬㑎녬柂뭑뭡癴恊ꇂ⤺㬳</w:t>
      </w:r>
      <w:r>
        <w:rPr/>
        <w:t>ⵡ</w:t>
      </w:r>
      <w:r>
        <w:rPr/>
        <w:t>ㅋ獪搭獏칇䮣쵠╖嗂쉃</w:t>
      </w:r>
      <w:r>
        <w:rPr/>
        <w:t>ꕱ</w:t>
      </w:r>
      <w:r>
        <w:rPr/>
        <w:t>珂</w:t>
      </w:r>
      <w:r>
        <w:rPr/>
        <w:t>⠦</w:t>
      </w:r>
      <w:r>
        <w:rPr/>
        <w:t>쉈䞬煆</w:t>
      </w:r>
      <w:r>
        <w:rPr/>
        <w:t>ⷃ</w:t>
      </w:r>
      <w:r>
        <w:rPr/>
        <w:t>䄱䩺썫挴뮩晞㓂硐颮䨲ꍵ</w:t>
      </w:r>
      <w:r>
        <w:rPr/>
        <w:t>⡂</w:t>
      </w:r>
      <w:r>
        <w:rPr/>
        <w:t>ꥐ</w:t>
      </w:r>
      <w:r>
        <w:rPr/>
        <w:t>㓂⩕㞬쉀⽨⸭䵃啍</w:t>
      </w:r>
      <w:r>
        <w:rPr/>
        <w:t>ꦥ</w:t>
      </w:r>
      <w:r>
        <w:rPr/>
        <w:t>风뼰쉎㵾숵쉏穫㝲</w:t>
      </w:r>
      <w:r>
        <w:rPr/>
        <w:t>ꥆ</w:t>
      </w:r>
      <w:r>
        <w:rPr/>
        <w:t>辥갷뼵ꅞ㭀슬뇎乥쉇硱캩㑱吲熥煡뮏쉒䴳䝉츥뮵兏⦩ㄥ싍僂䇂瀱뗂촰兯匳뭎⺻숽占ㄲ䱞凂煂ꅟ坰婱愫夸疬祲畹⭡☻싎怲獞촮</w:t>
      </w:r>
      <w:r>
        <w:rPr/>
        <w:t>ⵘ</w:t>
      </w:r>
      <w:r>
        <w:rPr/>
        <w:t>䑬捰繨쉂桑쉾</w:t>
      </w:r>
      <w:r>
        <w:rPr/>
        <w:t>ꥃ</w:t>
      </w:r>
      <w:r>
        <w:rPr/>
        <w:t>眣쉑䢩䛂싂縭䥔併㡕塆抿穣瑤쉹슣⽖慂爱乘轔甤</w:t>
      </w:r>
      <w:r>
        <w:rPr/>
        <w:t>꧂</w:t>
      </w:r>
      <w:r>
        <w:rPr/>
        <w:t>㡸㝲䦵쉸娽숣浮츮牵ꥱ깡䙩㝪稴⩱䔫ꍪ㋂⥳䭎⍖⭧⩙弤塷婴</w:t>
      </w:r>
      <w:r>
        <w:rPr/>
        <w:t>ⰰ</w:t>
      </w:r>
      <w:r>
        <w:rPr/>
        <w:t>捯䨩窵쌷伩㑙䕚</w:t>
      </w:r>
      <w:r>
        <w:rPr/>
        <w:t>ⱹ</w:t>
      </w:r>
      <w:r>
        <w:rPr/>
        <w:t>弫涏</w:t>
      </w:r>
      <w:r>
        <w:rPr/>
        <w:t>ⴵ</w:t>
      </w:r>
      <w:r>
        <w:rPr/>
        <w:t>㋂勂싂拎摪䰨攰⹰顢奪克歗⺥窱</w:t>
      </w:r>
      <w:r>
        <w:rPr/>
        <w:t>ꕟ</w:t>
      </w:r>
      <w:r>
        <w:rPr/>
        <w:t>帩兪㡥㔦䍋䱢怤갯숊┰繠濍亵䄬</w:t>
      </w:r>
      <w:r>
        <w:rPr/>
        <w:t>⡥⏎⵳</w:t>
      </w:r>
      <w:r>
        <w:rPr/>
        <w:t>牎ꍹ樴䁷穫䣂颵轂百䭣䚬㮬䉊♋癲摬盂堣䕔倥䥺漻噡䅯浚숯</w:t>
      </w:r>
      <w:r>
        <w:rPr/>
        <w:t>ⵀ</w:t>
      </w:r>
      <w:r>
        <w:rPr/>
        <w:t>剪⼻뼽微칠㭪硏䭤呒䭠丵䓂⺏狂䱉⼽놥敨㛂来剖쵪ꥷ땐睱畁圹걸뽳촪⽫ꏂ灭戽싂顬擂稪숻䈵瘲㍦潱伭昵㡨佌뭅╳滂㩬</w:t>
      </w:r>
      <w:r>
        <w:rPr/>
        <w:t>ⱬ</w:t>
      </w:r>
      <w:r>
        <w:rPr/>
        <w:t>깮䛂썆ꥣ⑥㬰䇂姃츽⬰䒬佱桱ꎿ⽙昷汲䨺煏㎱䐴쉠愷╡爻⹴歸㑖硬췎彗ネ⍬⤣㌷摴瘳㌨䬺⵹㩈ꌻꍠ䱉禬긺っ뾩縮慅梻㙷숨뇂塄で晙ꥩ儽컍牑⩂頽ꍎ㙡㡲때뿂ㅦ悵瘣癑瑏⫍㵣到䙇䘰슮杣넳㦘噱䩃曂樤輱⺻伺浶桶ꄽ슿敠癨玱熬㑢顴</w:t>
      </w:r>
      <w:r>
        <w:rPr/>
        <w:t>ꤶ</w:t>
      </w:r>
      <w:r>
        <w:rPr/>
        <w:t>灃慴</w:t>
      </w:r>
      <w:r>
        <w:rPr/>
        <w:t>⡴ⱘ</w:t>
      </w:r>
      <w:r>
        <w:rPr/>
        <w:t>숣匥䕌</w:t>
      </w:r>
      <w:r>
        <w:rPr/>
        <w:t>ꕷ</w:t>
      </w:r>
      <w:r>
        <w:rPr/>
        <w:t>䝣佺땑䵵忂繭䝌ふ夷</w:t>
      </w:r>
      <w:r>
        <w:rPr/>
        <w:t>⣃</w:t>
      </w:r>
      <w:r>
        <w:rPr/>
        <w:t>䐣</w:t>
      </w:r>
      <w:r>
        <w:rPr/>
        <w:t>ⶡ</w:t>
      </w:r>
      <w:r>
        <w:rPr/>
        <w:t>乲塵䏂숲澥㵄捀穯䅟뼩礬⺩뽤쵞轖剚⌳㚩垏</w:t>
      </w:r>
      <w:r>
        <w:rPr/>
        <w:t>ꕚ</w:t>
      </w:r>
      <w:r>
        <w:rPr/>
        <w:t>桯⩔䕲楒㜩关䄦獭瑠습㙓䩰刦⩔뼪䨥믂柂㐫딶兂し祧䛂㕴晦泂숶圹</w:t>
      </w:r>
      <w:r>
        <w:rPr/>
        <w:t>⠶</w:t>
      </w:r>
      <w:r>
        <w:rPr/>
        <w:t>땥撻䬯뿃숦뭰个싎潒걺㡄氬믃歀危䵟竂숹습◂</w:t>
      </w:r>
      <w:r>
        <w:rPr/>
        <w:t>ⵆ</w:t>
      </w:r>
      <w:r>
        <w:rPr/>
        <w:t>믂䁊倽牮媡</w:t>
      </w:r>
      <w:r>
        <w:rPr/>
        <w:t>ꦩ</w:t>
      </w:r>
      <w:r>
        <w:rPr/>
        <w:t>硩땶䩀碻㵃믎㭦쎩</w:t>
      </w:r>
      <w:r>
        <w:rPr/>
        <w:t>ꖬ</w:t>
      </w:r>
      <w:r>
        <w:rPr/>
        <w:t>㡟䚩纻╎㕉浡判猹悵슥䡬䮮䍖㒏䰶☵畈썖⺮⑆뭀䙢煱䞬楀꺱礪</w:t>
      </w:r>
      <w:r>
        <w:rPr/>
        <w:t>ꦱ</w:t>
      </w:r>
      <w:r>
        <w:rPr/>
        <w:t>剄焭싂</w:t>
      </w:r>
      <w:r>
        <w:rPr/>
        <w:t>ꔲ</w:t>
      </w:r>
      <w:r>
        <w:rPr/>
        <w:t>䅴匰땭ꥸ</w:t>
      </w:r>
      <w:r>
        <w:rPr/>
        <w:t>ⵡ</w:t>
      </w:r>
      <w:r>
        <w:rPr/>
        <w:t>発ꥱ⫃䙘傏圴䐣㶩뭠抏嘫焲穡ꥭ⑑㡾⽋坁ꥰ歓䔹싂㭯种夫瘯䥑㈹⭱쉥㞥汃弻盂쎱䭐숪恈㞡䱣婾㙩⩤쉸䩃䅔㝭층婁⮘䯂瘪壂湐哂㕉⪩⌲䇃姂썗剥</w:t>
      </w:r>
      <w:r>
        <w:rPr/>
        <w:t>ꖡ</w:t>
      </w:r>
      <w:r>
        <w:rPr/>
        <w:t>飍</w:t>
      </w:r>
      <w:r>
        <w:rPr/>
        <w:t>Ⱪ</w:t>
      </w:r>
      <w:r>
        <w:rPr/>
        <w:t>땎숷쉱㌲㵲䜪썸뽍〶桎⭠礬潄噺쉶䛂慶㪮싂녔뿂伬꺡䍋杀濂瀻幅睁㭰</w:t>
      </w:r>
      <w:r>
        <w:rPr/>
        <w:t>ꤸ</w:t>
      </w:r>
      <w:r>
        <w:rPr/>
        <w:t>숶쉖䕈䀲摈쵨ꅯ繂숪橕武䕬㪣慊栰</w:t>
      </w:r>
      <w:r>
        <w:rPr/>
        <w:t>ⴺ</w:t>
      </w:r>
      <w:r>
        <w:rPr/>
        <w:t>㕥潚⛂う싂ꅭ潊杊⌵⍦撘幐刷敱稺⪣稲⍫㚩쉃怹㝭쉷佶䑗暡㑢煰㧂</w:t>
      </w:r>
      <w:r>
        <w:rPr/>
        <w:t>Ⱳ</w:t>
      </w:r>
      <w:r>
        <w:rPr/>
        <w:t>娪杩䜥潃穇㌫썎慰吵拂쉤䅥劘㗎歆㒵䁦偄숣</w:t>
      </w:r>
      <w:r>
        <w:rPr/>
        <w:t>ⵒ</w:t>
      </w:r>
      <w:r>
        <w:rPr/>
        <w:t>歶숲䵞䜳♬幘쉺照㥧冣嗂昶利焺坒䁧杊湶⍧帊祬ꥳ숤㍋䩅⹯䔤䫂</w:t>
      </w:r>
      <w:r>
        <w:rPr/>
        <w:t>ⱎ</w:t>
      </w:r>
      <w:r>
        <w:rPr/>
        <w:t>熵彁淂싂坫呗剗㩅⩵쉆味☰晷⩘췂썄땉櫂뾿啙㝗</w:t>
      </w:r>
      <w:r>
        <w:rPr/>
        <w:t>ⱆ⏂</w:t>
      </w:r>
      <w:r>
        <w:rPr/>
        <w:t>숹쉡㝏</w:t>
      </w:r>
      <w:r>
        <w:rPr/>
        <w:t>꤯</w:t>
      </w:r>
      <w:r>
        <w:rPr/>
        <w:t>猱惂弩硾숨撬湕佑匩슬⫂徏础ꌶ係䈣剱</w:t>
      </w:r>
      <w:r>
        <w:rPr/>
        <w:t>ꤪ▻</w:t>
      </w:r>
      <w:r>
        <w:rPr/>
        <w:t>灱䜴쉸䵰攬숴潂쉆玿扫䡰枮쎥녑洮⥊楃剁㨰桍쉳倯</w:t>
      </w:r>
      <w:r>
        <w:rPr/>
        <w:t>ⵑ</w:t>
      </w:r>
      <w:r>
        <w:rPr/>
        <w:t>忎䓂뾮㜸⮮싂䛂珂㭮佅䘨</w:t>
      </w:r>
      <w:r>
        <w:rPr/>
        <w:t>ꖣ</w:t>
      </w:r>
      <w:r>
        <w:rPr/>
        <w:t>楮栰欳疵뭘ぢ濍⬥䡑쉩侏䆥偧懂싂彡䍏呆轍悡숰쉷꥔甮칔测䅮쉠㵋츱넩㕬䐽䙡</w:t>
      </w:r>
      <w:r>
        <w:rPr/>
        <w:t>ⱶ</w:t>
      </w:r>
      <w:r>
        <w:rPr/>
        <w:t>㴮浔塒뭬쉬쉫뽟⥒슩灠</w:t>
      </w:r>
      <w:r>
        <w:rPr/>
        <w:t>ⱑ</w:t>
      </w:r>
      <w:r>
        <w:rPr/>
        <w:t>쌥濂㛂</w:t>
      </w:r>
      <w:r>
        <w:rPr/>
        <w:t>ꔨ</w:t>
      </w:r>
      <w:r>
        <w:rPr/>
        <w:t>僂싎璻慣元束扶䁟剤⤤㩋숵爳仂㙠睾扬☩</w:t>
      </w:r>
      <w:r>
        <w:rPr/>
        <w:t>⠪</w:t>
      </w:r>
      <w:r>
        <w:rPr/>
        <w:t>爪塁</w:t>
      </w:r>
      <w:r>
        <w:rPr/>
        <w:t>ꗂ</w:t>
      </w:r>
      <w:r>
        <w:rPr/>
        <w:t>땈楈뇂⨺唶歎숺♔砸깃獰뭤潹⬻䵏煃䐣浟䝟䞬⧂㔨䭉狂ㆣ瑞敆盂곂硉䨮穌戶ㅀ䅪갯轷偤塢㥉</w:t>
      </w:r>
      <w:r>
        <w:rPr/>
        <w:t>ⵂ⭵</w:t>
      </w:r>
      <w:r>
        <w:rPr/>
        <w:t>瘺</w:t>
      </w:r>
      <w:r>
        <w:rPr/>
        <w:t>ꕑ</w:t>
      </w:r>
      <w:r>
        <w:rPr/>
        <w:t>恃佌䁳砺䰬搰싍</w:t>
      </w:r>
      <w:r>
        <w:rPr/>
        <w:t>ꤲ</w:t>
      </w:r>
      <w:r>
        <w:rPr/>
        <w:t>쉃㙫稸捂刷숥숪捍㭴桷䥱</w:t>
      </w:r>
      <w:r>
        <w:rPr/>
        <w:t>ⱖ</w:t>
      </w:r>
      <w:r>
        <w:rPr/>
        <w:t>畳录</w:t>
      </w:r>
      <w:r>
        <w:rPr/>
        <w:t>ꖣ</w:t>
      </w:r>
      <w:r>
        <w:rPr/>
        <w:t>硐⫂䉶磂싂恣㵙䍧칺뾥轱願숭殬䭀ꇂ⯂睘ꅓ㤽弣昣潋棂儫揂剐㠶䱪쉖</w:t>
      </w:r>
      <w:r>
        <w:rPr/>
        <w:t>ⲻ</w:t>
      </w:r>
      <w:r>
        <w:rPr/>
        <w:t>㇂啪</w:t>
      </w:r>
      <w:r>
        <w:rPr/>
        <w:t>ꤩ</w:t>
      </w:r>
      <w:r>
        <w:rPr/>
        <w:t>瞡㑴㑹㑠毂뮿╓</w:t>
      </w:r>
      <w:r>
        <w:rPr/>
        <w:t>꧂</w:t>
      </w:r>
      <w:r>
        <w:rPr/>
        <w:t>瑫㩢쵮〫⽄쉤㟂⹾촴䬽濂ば䵺〉湘佗䡙믂싂輥楟⥶䉤㑔种쉤灾걵쉲㏍⥹䲩┸⑊䴵懂쉯╔榏</w:t>
      </w:r>
      <w:r>
        <w:rPr/>
        <w:t>ꤺ</w:t>
      </w:r>
      <w:r>
        <w:rPr/>
        <w:t>쉚䕣䥣䥖㝯⨭┦䭯ㄤ䇂畺땷䭚晟녢촩㟂懂嘷쉖꥾썡牗吽䩥恌㨺轤獦槂慺</w:t>
      </w:r>
      <w:r>
        <w:rPr/>
        <w:t>⣍</w:t>
      </w:r>
      <w:r>
        <w:rPr/>
        <w:t>橪癓쉴㞏慇淂兎恧媵と杋晕䪿竎쉃敐礶剦㉠㥎冣嘶⑖슩</w:t>
      </w:r>
      <w:r>
        <w:rPr/>
        <w:t>ꤷ</w:t>
      </w:r>
      <w:r>
        <w:rPr/>
        <w:t>奞쉠䈱ㅓ旂䷍炥</w:t>
      </w:r>
      <w:r>
        <w:rPr/>
        <w:t>ꥎ</w:t>
      </w:r>
      <w:r>
        <w:rPr/>
        <w:t>毂쉡칕〴㇂䌺㗂쉅숷쉅쉷쉋묷</w:t>
      </w:r>
      <w:r>
        <w:rPr/>
        <w:t>ⶻ</w:t>
      </w:r>
      <w:r>
        <w:rPr/>
        <w:t>䈳␬撮濂⥮숽䎱⩍唽偲浉칮ꥷ洺</w:t>
      </w:r>
      <w:r>
        <w:rPr/>
        <w:t>ꕎ</w:t>
      </w:r>
      <w:r>
        <w:rPr/>
        <w:t>橣呶偉㔪爮땥煔䕖恨䄻숴녁漨䊩剥灒㍹着숸㐺㟂㈺㎩ꍶ⹩輹쉒䕏䖱欬㎻娰余</w:t>
      </w:r>
      <w:r>
        <w:rPr/>
        <w:t>⡇</w:t>
      </w:r>
      <w:r>
        <w:rPr/>
        <w:t>坙ꌳ╨숵㝙噓剳潇迂㠸䭙癐䣂䟂怪䛂繠䙗绂慠깈䲻䱢呬㞮쉶㡡뗃ꍾ伻쉘</w:t>
      </w:r>
      <w:r>
        <w:rPr/>
        <w:t>ꕊ</w:t>
      </w:r>
      <w:r>
        <w:rPr/>
        <w:t>頦獚</w:t>
      </w:r>
      <w:r>
        <w:rPr/>
        <w:t>ꦥ</w:t>
      </w:r>
      <w:r>
        <w:rPr/>
        <w:t>䶩㔶兹䅐쉌슱䏂䑇</w:t>
      </w:r>
      <w:r>
        <w:rPr/>
        <w:t>ꤲ</w:t>
      </w:r>
      <w:r>
        <w:rPr/>
        <w:t>䎏婟輴杸</w:t>
      </w:r>
      <w:r>
        <w:rPr/>
        <w:t>ꤦ</w:t>
      </w:r>
      <w:r>
        <w:rPr/>
        <w:t>颏㉂抵䨨싂睘晪걯㍍녶倹㍂⩏氨㕂睟싂漯䤶ꅅ뇂㏂攪숊眫슻斵쵰䓂千〪⒱禩瓂쉵쉴坭䜩并梿ꅯ呤嗂祖䟎壂깟牯顬汗晕촸♪⮣ꍳ䩯ꥴⓂ塃땷桇츫伦欫珂쉇ꇂ⑉瘩漩䏂䃍뽥姂晖䴺年契剖ꅕ数囂桦抡浴⨩彊⭠䲣ㄻ獴慒거獇㙒䪵津祸䅎㉀其卶痂瘪⨶</w:t>
      </w:r>
      <w:r>
        <w:rPr/>
        <w:t>ⴥ</w:t>
      </w:r>
      <w:r>
        <w:rPr/>
        <w:t>曂╈숤숽甪顁扪⹘婑㬸ヂ⸸썑㉋뭬浀刨䖩싍ꄤ媣썤恈晊㑇㵨㘩쉚澏䦩柂汒</w:t>
      </w:r>
      <w:r>
        <w:rPr/>
        <w:t>ⱶ⹬⩗</w:t>
      </w:r>
      <w:r>
        <w:rPr/>
        <w:t>愭涩䋂⤯掏◂纡坂</w:t>
      </w:r>
      <w:r>
        <w:rPr/>
        <w:t>ⵚ</w:t>
      </w:r>
      <w:r>
        <w:rPr/>
        <w:t>稪䉮쉀皬㉪丫牞柂숻</w:t>
      </w:r>
      <w:r>
        <w:rPr/>
        <w:t>ꕡ</w:t>
      </w:r>
      <w:r>
        <w:rPr/>
        <w:t>暡뽇츷甯㐭嘹䀽晗</w:t>
      </w:r>
      <w:r>
        <w:rPr/>
        <w:t>ⱍ</w:t>
      </w:r>
      <w:r>
        <w:rPr/>
        <w:t>礪奕栮믃庩怦迎</w:t>
      </w:r>
      <w:r>
        <w:rPr/>
        <w:t>Ⱨ</w:t>
      </w:r>
      <w:r>
        <w:rPr/>
        <w:t>助䘣剌穴繑䴸뽓竂け⸽䙙䱦汶䭞䛍㕕歷쵰깅⍴媩䀽쵢傱뭙쉐併捴帹⹪</w:t>
      </w:r>
      <w:r>
        <w:rPr/>
        <w:t>⠻</w:t>
      </w:r>
      <w:r>
        <w:rPr/>
        <w:t>슏ꌵ幈䱭琻</w:t>
      </w:r>
      <w:r>
        <w:rPr/>
        <w:t>ⱱ</w:t>
      </w:r>
      <w:r>
        <w:rPr/>
        <w:t>쉹넲䵁믃쉄숹楎檻㥑礴싂ꥭ슡穅㙌汇</w:t>
      </w:r>
      <w:r>
        <w:rPr/>
        <w:t>ꦡ</w:t>
      </w:r>
      <w:r>
        <w:rPr/>
        <w:t>䥲䘬绂䨪朷⦮㥣쉄哂</w:t>
      </w:r>
      <w:r>
        <w:rPr/>
        <w:t>ⲏ</w:t>
      </w:r>
      <w:r>
        <w:rPr/>
        <w:t>땡⥬挷顢慲怮忎싂颿싍䌳夣䷂浕⑷㓂</w:t>
      </w:r>
      <w:r>
        <w:rPr/>
        <w:t>⠦⹴⥠</w:t>
      </w:r>
      <w:r>
        <w:rPr/>
        <w:t>쉴슮呔䬪䓂ヂ숪㭔쉯␺獧쉠顸汫숨䅖쉪썬꺬潘楀뮘塓廂䐴싍湏뿎쉖睁偤䥉</w:t>
      </w:r>
      <w:r>
        <w:rPr/>
        <w:t>ꥎꕯ</w:t>
      </w:r>
      <w:r>
        <w:rPr/>
        <w:t>䍺㦩㉪祊⥁◂轗牭匭⪩䢮⤣⽨췂淂䅱넸껂숴滂숥甪枥夺슥燂歕䆥쉍颩礯⩷穴⒣影䍊⫎䱨窮煎숱딲쉥繀㪱슘䥵䉓䅮䤽넲㴺檩䯎瑊䍫슻㙬깫쉠䜮㭏䅟喵䔬ㅲ湢灮⨬摇䱋橇敾庩扳曂呠</w:t>
      </w:r>
      <w:r>
        <w:rPr/>
        <w:t>⡾</w:t>
      </w:r>
      <w:r>
        <w:rPr/>
        <w:t>輩ꇂꆬ桥쉐繦䫂䁌</w:t>
      </w:r>
      <w:r>
        <w:rPr/>
        <w:t>⣂</w:t>
      </w:r>
      <w:r>
        <w:rPr/>
        <w:t>䕨ヂ爹繮体㙃䌵쉨勂昳傥佒㵰쉎ꆬ䩅卂ㅕ漴㝁䜫쉭樦䐱䨦䥈嘹惂歎顄䙣勂쎱䧂싍싍쉯睰</w:t>
      </w:r>
      <w:r>
        <w:rPr/>
        <w:t>ⷎ⭚⸰</w:t>
      </w:r>
      <w:r>
        <w:rPr/>
        <w:t>䱢㍓쉊⺡弴剕吱숷摾徬㝺垣╳⑅窿繺쉉䩦关剉③㩠伳㮩殿圱䵾丩楺쉗䝂쉮㫎瑍嗃</w:t>
      </w:r>
      <w:r>
        <w:rPr/>
        <w:t>ꥌ</w:t>
      </w:r>
      <w:r>
        <w:rPr/>
        <w:t>湚䨫♞쉆㮥䵄璵どヂ〪䅕쏂側嫎攱帴숮䁡報墩牑숪ꥢ⪩춮椤쉑癗㋂썀딬숲썎啤睡輮ㅂ㙱⩋䑏桃娫䒻깫</w:t>
      </w:r>
      <w:r>
        <w:rPr/>
        <w:t>⡍</w:t>
      </w:r>
      <w:r>
        <w:rPr/>
        <w:t>ꅺ</w:t>
      </w:r>
      <w:r>
        <w:rPr/>
        <w:t>ꔴ</w:t>
      </w:r>
      <w:r>
        <w:rPr/>
        <w:t>婷쉗썗㥹곍쉐机뼸敫깒㠴嚣깉䠻㨶獁ヂ刱恍䡀噮玏⹧秃⽣剥쵪ꎩ◍煇☊唬⽙乍뼥玵㥮噞檩⍓䡱戭䛂佖䤱䕔춡换㣂쉟悥뭔⮥哃☴噭⭓뭡橾掿煃噙繩涵䐮樸睾禵⩈⹢숪悘쉖纮㤳㬴⹸匳䚿䛂쉭到㵏婤癎</w:t>
      </w:r>
      <w:r>
        <w:rPr/>
        <w:t>ꔺ</w:t>
      </w:r>
      <w:r>
        <w:rPr/>
        <w:t>㕶䭅瑧㙌咩숥ꆿ䥱떻␺爬</w:t>
      </w:r>
      <w:r>
        <w:rPr/>
        <w:t>ⱉ</w:t>
      </w:r>
      <w:r>
        <w:rPr/>
        <w:t>ㅴ쉒䙌䴳昴䰩쉒쉆獖丨柂ㅴ갤弸䡔쉕䩰쉘⑔㵂䅓稴숴乘⛂⽖┽</w:t>
      </w:r>
      <w:r>
        <w:rPr/>
        <w:t>ꕔ</w:t>
      </w:r>
      <w:r>
        <w:rPr/>
        <w:t>䉥䊿廍䝍⩏响쉖╾䌵⍬祫</w:t>
      </w:r>
      <w:r>
        <w:rPr/>
        <w:t>ⴻ</w:t>
      </w:r>
      <w:r>
        <w:rPr/>
        <w:t>쉃㋎偧⩸洪楖㶿抩䰸쉁㣃䞣戦悻塞套䨷⩵⎡嘳䴥毂쉖䖩쉩쵴狂䙧檩㑰扇쉲㉩栭噬⩓㝢</w:t>
      </w:r>
      <w:r>
        <w:rPr/>
        <w:t>ꥂ</w:t>
      </w:r>
      <w:r>
        <w:rPr/>
        <w:t>⠯</w:t>
      </w:r>
      <w:r>
        <w:rPr/>
        <w:t>싂ꌽ</w:t>
      </w:r>
      <w:r>
        <w:rPr/>
        <w:t>ⲩ</w:t>
      </w:r>
      <w:r>
        <w:rPr/>
        <w:t>焺⒵ㆱ涩癟䜮兰숤녶硢啔心䱐硕뮘煆⑁뽁挵〦畢䉐䙋姂♗顱兤슣硙쉮쉩䵕㐺湐䀺猨</w:t>
      </w:r>
      <w:r>
        <w:rPr/>
        <w:t>ꤲ</w:t>
      </w:r>
      <w:r>
        <w:rPr/>
        <w:t>걧䛂氪冱塸橊⌵</w:t>
      </w:r>
      <w:r>
        <w:rPr/>
        <w:t>⡂⮿</w:t>
      </w:r>
      <w:r>
        <w:rPr/>
        <w:t>녣㜯뾘썋䰭ㅠ⭓쉞轥꺬⍲숤뽇㭪㢵깕祒廂䕥쉁ꥴ깄煦㝀嘲栭깨</w:t>
      </w:r>
      <w:r>
        <w:rPr/>
        <w:t>ꥏ</w:t>
      </w:r>
      <w:r>
        <w:rPr/>
        <w:t>넰⹢㉇싍煠坚涡⥺殻係䡲噷숰⍰⭰뼪䥁楊▩숹쉪嘳忂䁢칪㵑㈹噉㧂⩧ꥷ쏂쉔曂숰슱</w:t>
      </w:r>
      <w:r>
        <w:rPr/>
        <w:t>Ⱶ⑀</w:t>
      </w:r>
      <w:r>
        <w:rPr/>
        <w:t>꺘네痂克䞮⬭敃䛂形싂슮瑵뽅㠨扑녱樮컎䭀报棂䍘뗃啶䟂晸噌卂奕숫쉆兣⒥磃⪬䇂넶썗</w:t>
      </w:r>
      <w:r>
        <w:rPr/>
        <w:t>ꥀ</w:t>
      </w:r>
      <w:r>
        <w:rPr/>
        <w:t>㵋</w:t>
      </w:r>
      <w:r>
        <w:rPr/>
        <w:t>ꔨ</w:t>
      </w:r>
      <w:r>
        <w:rPr/>
        <w:t>ㅙ熩⩒毂氺뮥椻睎⮥䉩痎歞啥桙睋⥄䊱㉮䑍滎係頹⼷넪싂숰摪䑧㩌湴敄傻么幰숽橒䡹瘬</w:t>
      </w:r>
      <w:r>
        <w:rPr/>
        <w:t>ⶩ</w:t>
      </w:r>
      <w:r>
        <w:rPr/>
        <w:t>㉈沥숥䍪쉌ꇂ䙪⫃슬䙶奌卶䦘奈쌯轶咵쉐顏컂䝀呑♴⩗⹋㎏橖獷犏捲⑚砫䯂渦습癚兓卷</w:t>
      </w:r>
      <w:r>
        <w:rPr/>
        <w:t>ⶱ</w:t>
      </w:r>
      <w:r>
        <w:rPr/>
        <w:t>婞䩴ぃ쌷숵촴剕㠴쉶䩆䥈쵋頮촱䱄飂⦮쉣䝓晊偗䥗ꍋ樽⥘䲣䬤①摲</w:t>
      </w:r>
      <w:r>
        <w:rPr/>
        <w:t>꧃</w:t>
      </w:r>
      <w:r>
        <w:rPr/>
        <w:t>㉮⑑숤塍</w:t>
      </w:r>
      <w:r>
        <w:rPr/>
        <w:t>꧂</w:t>
      </w:r>
      <w:r>
        <w:rPr/>
        <w:t>ⰴ</w:t>
      </w:r>
      <w:r>
        <w:rPr/>
        <w:t>ꌹ㉆㍗䟎⴬ꄦ昸㯂⯂纵⫂䢘採쉕潥㴮䆱㥧斣硯㣂㕑깲䡴顚⧂㝧祍䁱걍䆡㷂硴⺣⑙你繱仂䘤츪숥╒믍</w:t>
      </w:r>
      <w:r>
        <w:rPr/>
        <w:t>ꥐ</w:t>
      </w:r>
      <w:r>
        <w:rPr/>
        <w:t>쵋ꏂ</w:t>
      </w:r>
      <w:r>
        <w:rPr/>
        <w:t>⠰</w:t>
      </w:r>
      <w:r>
        <w:rPr/>
        <w:t>纘㫂医椤恖㙉硦彑㝄숭컂⥊漷㇂瀵挣싂刹摔㴰垬쵸溣䤺䶱坣恋ㄳ♳祢긫䕒冮</w:t>
      </w:r>
      <w:r>
        <w:rPr/>
        <w:t>ⲱ</w:t>
      </w:r>
      <w:r>
        <w:rPr/>
        <w:t>䌽┰嘰䚿ꌺ</w:t>
      </w:r>
      <w:r>
        <w:rPr/>
        <w:t>ꕸ</w:t>
      </w:r>
      <w:r>
        <w:rPr/>
        <w:t>쉁猯긻</w:t>
      </w:r>
      <w:r>
        <w:rPr/>
        <w:t>ⵂ</w:t>
      </w:r>
      <w:r>
        <w:rPr/>
        <w:t>㷂㥌㍫甭琊쵐⹖썦숦㑃䦮礶敕싍㩖戣㝪숪繦窩䜮飂ㅥ묵氵穵♥촮椲숭쉀䘱瘷쉑</w:t>
      </w:r>
      <w:r>
        <w:rPr/>
        <w:t>Ɑ</w:t>
      </w:r>
      <w:r>
        <w:rPr/>
        <w:t>塔뿂䝮</w:t>
      </w:r>
      <w:r>
        <w:rPr/>
        <w:t>⠮</w:t>
      </w:r>
      <w:r>
        <w:rPr/>
        <w:t>側彠ꍁ伶쵂䑵㈯猳⩵幙䭞湡催㜶㐹櫂祤䢩㢻噟牟㏂扏⩱㥃捲䩡焽畗䠫扐</w:t>
      </w:r>
      <w:r>
        <w:rPr/>
        <w:t>ꥂ</w:t>
      </w:r>
      <w:r>
        <w:rPr/>
        <w:t>界䜸䨷䯂땎啱怺⴪ꆏ杆쉘䱘睏瀵楑圻丫攭ꅪ余兟摖剎愰佗썩印倴幦界</w:t>
      </w:r>
      <w:r>
        <w:rPr/>
        <w:t>ꕯ</w:t>
      </w:r>
      <w:r>
        <w:rPr/>
        <w:t>歋匫⦏ネ璩段념㨫眬䓂䌦쉺썣燂쉂</w:t>
      </w:r>
      <w:r>
        <w:rPr/>
        <w:t>ⰻ</w:t>
      </w:r>
      <w:r>
        <w:rPr/>
        <w:t>亡䵾╒뽱䱥秂䤲到쉊썧䙴䝊繈䠳杁썍樰䰶擂八䬪牤伪숹㢥⩵숭垱䡾⨨㊿㢱</w:t>
      </w:r>
      <w:r>
        <w:rPr/>
        <w:t>ꕞ</w:t>
      </w:r>
      <w:r>
        <w:rPr/>
        <w:t>걩極ꌪ숱䜭畆쉏숨䒻剹刹슬塌㨪块皱硳땏⚮</w:t>
      </w:r>
      <w:r>
        <w:rPr/>
        <w:t>꤬</w:t>
      </w:r>
      <w:r>
        <w:rPr/>
        <w:t>㤭礮唭숴⩪煎卯㨬쉣烍㑰弤歲迂㝯숳穰뽡땔츤㑖싂⩚䩩顷ꅾぶ쉮䯂烂♶㥖⩖坧딱楃䐭兤唤䴩㓂汴渭쉉毂典噥ꍙ싂㝠䣂쵆噫顑쉎촣쉗꤮ㅋ⩞哂땉歟䁈♠恆쉐堳敚䴴呂숴䳂㨦ㅅ皱쉾㉘惂潮䍕瓂쉖칟彅煃㝕湹촵梿⪬柂♆歠䐶</w:t>
      </w:r>
      <w:r>
        <w:rPr/>
        <w:t>⡍⩦</w:t>
      </w:r>
      <w:r>
        <w:rPr/>
        <w:t>癣扑䀣⪻愴쉍殥檩쉏匱습떿畾摢㛂깗㑆㵋츻숹뇂뾘庡申쉠䱅橇뭦傣⍢昪싂쉣숪䑏〷⛂䕓싂㬬夲㓂厘槂湘㩋</w:t>
      </w:r>
      <w:r>
        <w:rPr/>
        <w:t>Ȿ</w:t>
      </w:r>
      <w:r>
        <w:rPr/>
        <w:t>쎩⸦㜺쉘矂睇䁶㉖硱</w:t>
      </w:r>
      <w:r>
        <w:rPr/>
        <w:t>ⵘ</w:t>
      </w:r>
      <w:r>
        <w:rPr/>
        <w:t>炱ꅔ氽♬坓㵓ꇂ싂⍹煪뭾</w:t>
      </w:r>
      <w:r>
        <w:rPr/>
        <w:t>ꤺ⬦</w:t>
      </w:r>
      <w:r>
        <w:rPr/>
        <w:t>쉯䭘</w:t>
      </w:r>
      <w:r>
        <w:rPr/>
        <w:t>ⴳ</w:t>
      </w:r>
      <w:r>
        <w:rPr/>
        <w:t>썀</w:t>
      </w:r>
      <w:r>
        <w:rPr/>
        <w:t>ⱁ</w:t>
      </w:r>
      <w:r>
        <w:rPr/>
        <w:t>呯婸췂㇂䡳䉋쉇充偀쉪╡祀㕔偙쉌⪡</w:t>
      </w:r>
      <w:r>
        <w:rPr/>
        <w:t>Ⳃ</w:t>
      </w:r>
      <w:r>
        <w:rPr/>
        <w:t>瑪ㅴ㩣ぅ쎣爨橡琫潃兂坬숳슻슏䎵⍋匲瓂敳䈶燃녅⪮乘涣䙑숫</w:t>
      </w:r>
      <w:r>
        <w:rPr/>
        <w:t>ꕠ</w:t>
      </w:r>
      <w:r>
        <w:rPr/>
        <w:t>歧浂伵烂䩦싎䥑⿂곂坸뽳昱㤨砫ꆱ敟框㭁攬</w:t>
      </w:r>
      <w:r>
        <w:rPr/>
        <w:t>꧃</w:t>
      </w:r>
      <w:r>
        <w:rPr/>
        <w:t>쉁䘲煡轅㴵丫슬⺘䑈揂뭋⩸䡘穬넣ꏂ</w:t>
      </w:r>
      <w:r>
        <w:rPr/>
        <w:t>ⵊ</w:t>
      </w:r>
      <w:r>
        <w:rPr/>
        <w:t>當⻂呚⽳未㠰쉭彰㐬掩㤱싂乢圽桦</w:t>
      </w:r>
      <w:r>
        <w:rPr/>
        <w:t>ⰻ</w:t>
      </w:r>
      <w:r>
        <w:rPr/>
        <w:t>쉰쉄剖剔⭺奋쉯숶頶偃侮꥙㬻⥭呂呎婐쉄㌤⒩幵⹸䡈⩢쉌쉃氭쉃⤸뗂敵輯걱쉨㙩⹾⏂ꌫ䤩⭫ꍗ橖슮爩幷쵀☽⭓걫迃摍㨨ㅈ캥뼣쎥啙㍍녂姂户偩㤥剦䄣ꍡ磂㌤ㅕ癱슩⹧欨㘺싂츊䭹숷숽㙓㭴⭢扟숷䮱䶥䕤쉑␳婈て䈱搮㚻묲땶䝸ヂ䡢杲칫▣兾䵴ㅗㆬ㙧ꥯ慲坴㗂ꅰ䥎⮬㵋〣</w:t>
      </w:r>
      <w:r>
        <w:rPr/>
        <w:t>Ⳃ</w:t>
      </w:r>
      <w:r>
        <w:rPr/>
        <w:t>뭏㡤庻㑤捶묰婀</w:t>
      </w:r>
      <w:r>
        <w:rPr/>
        <w:t>ⰳ</w:t>
      </w:r>
      <w:r>
        <w:rPr/>
        <w:t>片搱瑴</w:t>
      </w:r>
      <w:r>
        <w:rPr/>
        <w:t>Ⳃ</w:t>
      </w:r>
      <w:r>
        <w:rPr/>
        <w:t>䕠啷싂嘭瘻悥䯍⤪녪⬶㉒牏</w:t>
      </w:r>
      <w:r>
        <w:rPr/>
        <w:t>ꥐ</w:t>
      </w:r>
      <w:r>
        <w:rPr/>
        <w:t>漬轺枩䕒玬柂쉄刴㶥숨偓礩啗畤䐥♹⹌뭾煾慹伪灸槂㟂矂쌭⽅歱깷썩䚻쉯恌卑剮㥢乕䈦깺갪♟⹅痂惂⥴ꇂ☩썰㌺弥槂썭歪썬⼨砯匷䝴⨷浶乑丱땎穧䌣磂玏㏂暬</w:t>
      </w:r>
      <w:r>
        <w:rPr/>
        <w:t>⡾</w:t>
      </w:r>
      <w:r>
        <w:rPr/>
        <w:t>繲槂㑋㵘滂㶬禡㵗煶칂慙縥娶䝬搸╂쉣㑶⹲䓂⹲⭔⿂⽐䅦奶用湦䮣녠䈹輮輺惂圳㍌姂敒쉱ㅔ䉑⚘쉐獷▣䩓쉉♶䭅据喻浧唴쌻⏍硉刴田亡슏忂灏浄佁元㔤</w:t>
      </w:r>
      <w:r>
        <w:rPr/>
        <w:t>ꗍ⑟</w:t>
      </w:r>
      <w:r>
        <w:rPr/>
        <w:t>珂甲</w:t>
      </w:r>
      <w:r>
        <w:rPr/>
        <w:t>ⲩ</w:t>
      </w:r>
      <w:r>
        <w:rPr/>
        <w:t>汃ぷꎣ☬䩊츪⽈摄奵嗂橡⹍恈咥⒣䵰쉘确佸㩴攷㌲泂䪏忂㤯싂爫䙚摣</w:t>
      </w:r>
      <w:r>
        <w:rPr/>
        <w:t>ⱥ</w:t>
      </w:r>
      <w:r>
        <w:rPr/>
        <w:t>숮䥋㓂䧂灩㡁疩촴核⺵⽈㡓癟偠딦</w:t>
      </w:r>
      <w:r>
        <w:rPr/>
        <w:t>ꔯ</w:t>
      </w:r>
      <w:r>
        <w:rPr/>
        <w:t>楩⑶彉甥㈦ꥷ刷彲㎩⹄칠㩹绂辻⪻䉍⑕</w:t>
      </w:r>
      <w:r>
        <w:rPr/>
        <w:t>ꖩ</w:t>
      </w:r>
      <w:r>
        <w:rPr/>
        <w:t>形⹃싂⽸긨睬璬㵄</w:t>
      </w:r>
      <w:r>
        <w:rPr/>
        <w:t>Ⱚ</w:t>
      </w:r>
      <w:r>
        <w:rPr/>
        <w:t>泂䏍㩨幍숸䛂䭞ꎘ녫〪⧂猶瑓伽㩚䝎奣繾囂硨䤣婊㝤慾곂戽㍷璩迂碩</w:t>
      </w:r>
      <w:r>
        <w:rPr/>
        <w:t>꧃</w:t>
      </w:r>
      <w:r>
        <w:rPr/>
        <w:t>珍䭩ꥹ妡꥞쉀⽸㙙硙轺㙶䭃뭕睲㠴㇂瑗╡欤䲡㶣濍⹢䏃뼱䧂輳甥乱湬싍쉈㝤剅䅠栱껎曂ꌣ䭔갺倫繶</w:t>
      </w:r>
      <w:r>
        <w:rPr/>
        <w:t>ꕗ</w:t>
      </w:r>
      <w:r>
        <w:rPr/>
        <w:t>㥆䍥卷搪橯傣䘤喥炻⥊</w:t>
      </w:r>
      <w:r>
        <w:rPr/>
        <w:t>⠮</w:t>
      </w:r>
      <w:r>
        <w:rPr/>
        <w:t>攨쵙灹⨪所䚱彏申⩮き䴦珂㪿祥숭놻煋璥╱䩒楔㕠긣⽤幯</w:t>
      </w:r>
      <w:r>
        <w:rPr/>
        <w:t>ⲣ</w:t>
      </w:r>
      <w:r>
        <w:rPr/>
        <w:t>㩾슮痂숱⮘搴䭄〉夸䙵㏂䤪䆘漤⨶奅滂㵲㵡帶슣潉从㙆</w:t>
      </w:r>
      <w:r>
        <w:rPr/>
        <w:t>ⳃ</w:t>
      </w:r>
      <w:r>
        <w:rPr/>
        <w:t>꧂</w:t>
      </w:r>
      <w:r>
        <w:rPr/>
        <w:t>漰匪卮倱녮ㅮ迂冥徵쉁摀剔</w:t>
      </w:r>
      <w:r>
        <w:rPr/>
        <w:t>ⵋ⹹</w:t>
      </w:r>
      <w:r>
        <w:rPr/>
        <w:t>뭔也亿奩偄⸸</w:t>
      </w:r>
      <w:r>
        <w:rPr/>
        <w:t>ꤲ</w:t>
      </w:r>
      <w:r>
        <w:rPr/>
        <w:t>묲㘱䔱猳纘䥁猰榱娺祑ꥮⓂ䏂</w:t>
      </w:r>
      <w:r>
        <w:rPr/>
        <w:t>⡂♞</w:t>
      </w:r>
      <w:r>
        <w:rPr/>
        <w:t>槃䝐숬䷂뭇쉋◂摳婇㊱癪槂▩矂汅䧂猷澬㙹橬婒뽁쉭䓃쉳歆♨쉀촵卧㓂㦵쉨熡氤奵쉏漣㥺縳⻂쉑䌮♊숽숪걾䖘컂㡳燂禘眰ꥲ쉺㗂㌊繆䁗顰剗漴眯狂揂㡩⎵⍹頵㨶⍵湘싂種归瘵八쉖株떥⽟摒线䉨쉱劻쉶睆㭞싎啯♢숵㐦歵倽</w:t>
      </w:r>
      <w:r>
        <w:rPr/>
        <w:t>ⱘ</w:t>
      </w:r>
      <w:r>
        <w:rPr/>
        <w:t>兘挸乢玮숵呑㙄柂쵄췎啶潭쉗界朳⭓㭦磃䳂쉨</w:t>
      </w:r>
      <w:r>
        <w:rPr/>
        <w:t>⠫</w:t>
      </w:r>
      <w:r>
        <w:rPr/>
        <w:t>し挩쉘䐮쉣噑숨⩺</w:t>
      </w:r>
      <w:r>
        <w:rPr/>
        <w:t>ꤷ</w:t>
      </w:r>
      <w:r>
        <w:rPr/>
        <w:t>杚쉅</w:t>
      </w:r>
      <w:r>
        <w:rPr/>
        <w:t>ⱈ</w:t>
      </w:r>
      <w:r>
        <w:rPr/>
        <w:t>싂ꍉ㩯ぇ咡묲䳂칐╧克ㅁ呏㉳뭎稪党琯䙋쉈⧂숣坷╺乫晢㍃顱㴵뽭䢣㡔쉎瀺湹␰</w:t>
      </w:r>
      <w:r>
        <w:rPr/>
        <w:t>ꤪ</w:t>
      </w:r>
      <w:r>
        <w:rPr/>
        <w:t>쉌</w:t>
      </w:r>
      <w:r>
        <w:rPr/>
        <w:t>⡚</w:t>
      </w:r>
      <w:r>
        <w:rPr/>
        <w:t>痂⹊䵑獮칷坶男⫂㥫桦䡐䌬恂䭰中婎</w:t>
      </w:r>
      <w:r>
        <w:rPr/>
        <w:t>⠤</w:t>
      </w:r>
      <w:r>
        <w:rPr/>
        <w:t>抻뭴</w:t>
      </w:r>
      <w:r>
        <w:rPr/>
        <w:t>ꖣ</w:t>
      </w:r>
      <w:r>
        <w:rPr/>
        <w:t>㠬穟쏂幬숱拃堣廂娻䨮⥊乨䤩睬呡㬰쉰꥔睆䀴⽍归督䓍潴䤩</w:t>
      </w:r>
      <w:r>
        <w:rPr/>
        <w:t>⡂</w:t>
      </w:r>
      <w:r>
        <w:rPr/>
        <w:t>縴췂挹⏂祷瑕㝧硡䑊䂱穡䅲⩩喬䵴슏偍䌮䍉顧么쉍䐹漯▮樺祬⍢ㅃ佯</w:t>
      </w:r>
      <w:r>
        <w:rPr/>
        <w:t>꧂</w:t>
      </w:r>
      <w:r>
        <w:rPr/>
        <w:t>숶呯㕭㙓ㅥ䝌썉村⸤圥愻狂⧃칍⥸伭䴣ꥡ갲奀浢彘쌷</w:t>
      </w:r>
      <w:r>
        <w:rPr/>
        <w:t>꤫</w:t>
      </w:r>
      <w:r>
        <w:rPr/>
        <w:t>⢿⹤</w:t>
      </w:r>
      <w:r>
        <w:rPr/>
        <w:t>亏绂㨮⽗婺㕖恐椴䨨</w:t>
      </w:r>
      <w:r>
        <w:rPr/>
        <w:t>Ⱔ</w:t>
      </w:r>
      <w:r>
        <w:rPr/>
        <w:t>쉤䈸⩥썵♙</w:t>
      </w:r>
      <w:r>
        <w:rPr/>
        <w:t>ꕈ</w:t>
      </w:r>
      <w:r>
        <w:rPr/>
        <w:t>〽轘</w:t>
      </w:r>
      <w:r>
        <w:rPr/>
        <w:t>ꕄ</w:t>
      </w:r>
      <w:r>
        <w:rPr/>
        <w:t>㠰唬ꇂⒻ⧂㪩朸⸲</w:t>
      </w:r>
      <w:r>
        <w:rPr/>
        <w:t>Ⲯ</w:t>
      </w:r>
      <w:r>
        <w:rPr/>
        <w:t>繍♶⭮㝑⩂쉈樤捋썗揂䢿惂朻吷礶扟熮䬦⭣⨭☴ꍶ䁒䀴熡轾枿䕖㫂兞⹩祊땀穟睠뮏㨺땠쉍쉘⬷묰㙨슩⨫六㭇쉤䄪</w:t>
      </w:r>
      <w:r>
        <w:rPr/>
        <w:t>⡓</w:t>
      </w:r>
      <w:r>
        <w:rPr/>
        <w:t>숫뮩캵泂숩灶牒䭾ꅎ犻䧂畍啾輥秂惂뮡䝶⹘潃䋂烂歩硁橧䦩䵮繺⸳朦潈슿슣杒쉹䍇䝏뽥⩥ꥸ쉐뼸湘䩂䟂⩮⍾纡䱦頸媏弪㐮湋幰䀥⭃匪槂쉀슥䥊婘辬䱉숺☤쉢숨뭊싂琷獁꥗㛂ꍈ㕪戭惎㩷湒쉆숪</w:t>
      </w:r>
      <w:r>
        <w:rPr/>
        <w:t>⣂</w:t>
      </w:r>
      <w:r>
        <w:rPr/>
        <w:t>敍뾿땹</w:t>
      </w:r>
      <w:r>
        <w:rPr/>
        <w:t>ꤻ</w:t>
      </w:r>
      <w:r>
        <w:rPr/>
        <w:t>쉰쉦縫噆⬲숺丶硑婨奞䜽珃彂슿</w:t>
      </w:r>
      <w:r>
        <w:rPr/>
        <w:t>Ⱛ⧂⢩</w:t>
      </w:r>
      <w:r>
        <w:rPr/>
        <w:t>氰䱕⏂捪╔穱䴻婗㩺眹뭧睫䁤䭍䢮뭏歈晏䇎䚻쉖</w:t>
      </w:r>
      <w:r>
        <w:rPr/>
        <w:t>ꕢ</w:t>
      </w:r>
      <w:r>
        <w:rPr/>
        <w:t>䭔棎⬫☳硥㕏쌦쉷⍰洶㯎係⌷</w:t>
      </w:r>
      <w:r>
        <w:rPr/>
        <w:t>ꤶ</w:t>
      </w:r>
      <w:r>
        <w:rPr/>
        <w:t>ⱖ</w:t>
      </w:r>
      <w:r>
        <w:rPr/>
        <w:t>啍幡㑊䅵亩䵖䱞䥶ꥸ싂</w:t>
      </w:r>
      <w:r>
        <w:rPr/>
        <w:t>ⵏ</w:t>
      </w:r>
      <w:r>
        <w:rPr/>
        <w:t>湟뽕㯂呯奸㭟㵦</w:t>
      </w:r>
      <w:r>
        <w:rPr/>
        <w:t>⡘</w:t>
      </w:r>
      <w:r>
        <w:rPr/>
        <w:t>摭啩兂晕숫</w:t>
      </w:r>
      <w:r>
        <w:rPr/>
        <w:t>ⱬ</w:t>
      </w:r>
      <w:r>
        <w:rPr/>
        <w:t>㙃武ꍄ恊挭⽏捹⨴넫㑕슱暱䵞ꥶ슬⩄柂䍤♉䥅卐坥凎晶浯⚵㘦亵쉬뽂ꍷ⑏㯂彠╙ㆮ敨쏂쉞歱氷</w:t>
      </w:r>
      <w:r>
        <w:rPr/>
        <w:t>⠦</w:t>
      </w:r>
      <w:r>
        <w:rPr/>
        <w:t>浔깈椸뗃す琽牔帽캥頊椻ꄽ䦡灟쉫䉚㦵䍙彵刻堫䭖刴䎣轮뿎䵁偤숺敡䭙▮ꄴ칁</w:t>
      </w:r>
      <w:r>
        <w:rPr/>
        <w:t>ꔤ</w:t>
      </w:r>
      <w:r>
        <w:rPr/>
        <w:t>㕱</w:t>
      </w:r>
      <w:r>
        <w:rPr/>
        <w:t>꧍</w:t>
      </w:r>
      <w:r>
        <w:rPr/>
        <w:t>⺘뾵爥汉䘰䘲⹓</w:t>
      </w:r>
      <w:r>
        <w:rPr/>
        <w:t>⢬</w:t>
      </w:r>
      <w:r>
        <w:rPr/>
        <w:t>佮㘳敲毂싃걱쏂꥞却䁨悩䘳捦犥硣쉁㷂䗂慧썱</w:t>
      </w:r>
      <w:r>
        <w:rPr/>
        <w:t>ꥀ</w:t>
      </w:r>
      <w:r>
        <w:rPr/>
        <w:t>ꅄ㍫涏歯怩쉰싂滂李轤습츽땱嚻⿂顫뽣䚏怭쉟</w:t>
      </w:r>
      <w:r>
        <w:rPr/>
        <w:t>ⵎ</w:t>
      </w:r>
      <w:r>
        <w:rPr/>
        <w:t>瀰㏂怳縷㴪䡣博獅겥犿쉨☶땑㤳慠ꅾ婑㙺奰亣⑫쉋癍싂丨畸権싎淎⻂묳䄻仂㊡␪</w:t>
      </w:r>
      <w:r>
        <w:rPr/>
        <w:t>ⰵ</w:t>
      </w:r>
      <w:r>
        <w:rPr/>
        <w:t>湎涬쵈㙁쉕忂</w:t>
      </w:r>
      <w:r>
        <w:rPr/>
        <w:t>꧂</w:t>
      </w:r>
      <w:r>
        <w:rPr/>
        <w:t>뿂╣愻㠮仂♄砲癅쉴</w:t>
      </w:r>
      <w:r>
        <w:rPr/>
        <w:t>ꤹ</w:t>
      </w:r>
      <w:r>
        <w:rPr/>
        <w:t>䅖稻ꏂ畟䔫쉶氪싂嗂䡡睔쉚⛂⩄啐毂奎껎灶狂걳䁇㌤쉨䈴頮쉈枩뭳業呟磂춿偓伣纡㩫挥㝹䓎ꅌ묶䖱㕐硕味汮⹁⻍쉰潬桄冬疩㗃䁷牊㝴</w:t>
      </w:r>
      <w:r>
        <w:rPr/>
        <w:t>ⵟ</w:t>
      </w:r>
      <w:r>
        <w:rPr/>
        <w:t>慸⽣槂呦⽱挴䯂殬쉠츫䦿嚩㎵䳂楡婑偩ꆏ廂땏䞡쉢渺⑕쉂</w:t>
      </w:r>
      <w:r>
        <w:rPr/>
        <w:t>ⷎ</w:t>
      </w:r>
      <w:r>
        <w:rPr/>
        <w:t>敀숭揃䁵⭩㥯싂潯⹩♒档䥧区</w:t>
      </w:r>
      <w:r>
        <w:rPr/>
        <w:t>ꗂ</w:t>
      </w:r>
      <w:r>
        <w:rPr/>
        <w:t>扚慤䩤堯쉏⎩⨫⭇䥃摌슥⹀轢</w:t>
      </w:r>
      <w:r>
        <w:rPr/>
        <w:t>ꖻ</w:t>
      </w:r>
      <w:r>
        <w:rPr/>
        <w:t>呈쉔</w:t>
      </w:r>
      <w:r>
        <w:rPr/>
        <w:t>ꤷ</w:t>
      </w:r>
      <w:r>
        <w:rPr/>
        <w:t>㥱常榘瑳☯㉮㑞䳂窏楑婃㩊堵浙圱</w:t>
      </w:r>
      <w:r>
        <w:rPr/>
        <w:t>ꔳ</w:t>
      </w:r>
      <w:r>
        <w:rPr/>
        <w:t>偗㩦숣</w:t>
      </w:r>
      <w:r>
        <w:rPr/>
        <w:t>⡹</w:t>
      </w:r>
      <w:r>
        <w:rPr/>
        <w:t>䁘</w:t>
      </w:r>
      <w:r>
        <w:rPr/>
        <w:t>⣂</w:t>
      </w:r>
      <w:r>
        <w:rPr/>
        <w:t>位乕輥䙑捌木㑒뼱瑟伨欺녓숨컂㇃䟂扟晓廂╶ꥴ㡆☣㪮㝫ꄶ祵쌷湢䄦㓂숸땦䉑砣竂种⼪⽗浢顀っ轗쉠쉐桌쉰칫싂㵄仂纏믃甮ヂ夵⽏쉎甦㪱桅摚斱瘣颬쉵搸㋂숱横暩欳㪻橚쉖澱㮡兹㞮轚剾㭕⥉⬫幔惂⩗㍑␮캩䖩⭹쉤幧ꅪ䙀栨癑眮䵄迍夺㡤쉔㦥쉀떘卐漷圵歟쉞兓塒쉁卅煬摘쉷⎣뼶纵칠쵤堶桃晏</w:t>
      </w:r>
      <w:r>
        <w:rPr/>
        <w:t>ꦱ</w:t>
      </w:r>
      <w:r>
        <w:rPr/>
        <w:t>딳䥵䉵</w:t>
      </w:r>
      <w:r>
        <w:rPr/>
        <w:t>ꤲ</w:t>
      </w:r>
      <w:r>
        <w:rPr/>
        <w:t>璬甪ㅧ䕹䕬㡞坑숻甲쵢冿㕳櫂摙뾵㖣ヂ⽯昪幃扵䣂ꍧ嘬睉쉖憬䁓䍫䜫ヂ掘䅬暬䢿쉏頽棂䵓㉃⴨⼻坂䙈⏂싂頷</w:t>
      </w:r>
      <w:r>
        <w:rPr/>
        <w:t>ꕓ</w:t>
      </w:r>
      <w:r>
        <w:rPr/>
        <w:t>捊㎘</w:t>
      </w:r>
      <w:r>
        <w:rPr/>
        <w:t>ⰸ</w:t>
      </w:r>
      <w:r>
        <w:rPr/>
        <w:t>䄮</w:t>
      </w:r>
      <w:r>
        <w:rPr/>
        <w:t>ꔯ</w:t>
      </w:r>
      <w:r>
        <w:rPr/>
        <w:t>汆䱃䉩乫潯汏䡏ꌬ딸竂䍄厩啄⦘烃╅썃婒䚡獓潫ꇂ⩤⩢偵⭨䎬䵥摒㵢乷晟哂窏␰䈹庮㗂唦挩捞촺䅋扎〮㓂㓂⨳匩쉁쉃⯂堳啢썎欣咬䙧딊治⹉灖噫䙀灘瑐搷㐸㓂⍉町㭁嗎썩䀭夯ꍺ参䤩╉吺䤫㑳〰䥵㴤쉁呷嫂瑲勂</w:t>
      </w:r>
      <w:r>
        <w:rPr/>
        <w:t>Ⳃ</w:t>
      </w:r>
      <w:r>
        <w:rPr/>
        <w:t>ㄯ썡煠桇壂㝋쉸㜴䆿傣轩쉅ꥧ쉷桩权쉁䁫ㅥ⽰お䏂碻䅈ネ슮껂奇㗎爪晤⩬ꄯ숬南䵐㶥쉹余䭆캵␻䳂晩䰯楤⯂獙칰呓㍷堦┽䨦奆堲㴫璮别彯扄杔䡆뭶䡙쉖燂噖睁</w:t>
      </w:r>
      <w:r>
        <w:rPr/>
        <w:t>⡒</w:t>
      </w:r>
      <w:r>
        <w:rPr/>
        <w:t>恚頪䮱懂汴⤯믂㉄剬䴲</w:t>
      </w:r>
      <w:r>
        <w:rPr/>
        <w:t>ⱸ</w:t>
      </w:r>
      <w:r>
        <w:rPr/>
        <w:t>쌸㝱뭴녥</w:t>
      </w:r>
    </w:p>
    <w:p>
      <w:pPr>
        <w:pStyle w:val="PreformattedText"/>
        <w:bidi w:val="0"/>
        <w:spacing w:before="0" w:after="0"/>
        <w:jc w:val="left"/>
        <w:rPr/>
      </w:pPr>
      <w:r>
        <w:rPr/>
        <w:t>䑳ㅍ䤷洸⩲╯顷奕卟獞컂</w:t>
      </w:r>
      <w:r>
        <w:rPr/>
        <w:t>Ᵽ</w:t>
      </w:r>
      <w:r>
        <w:rPr/>
        <w:t>䄹楇硳琹⛂奀涏㞩汪숨犣땥煾⫃硧纬⫂숪価睩䟂彪뽪㵤槂漹䵕㎩⑸煷ヂ쉦縪坋瘵싂劏澏稣㤺뼴弬㭌╺ㄨ悏砸术╹颿浩偯촪㍵渪⵺憬敕墘쉒춮㝊䔻垻䨦걃칩捈쉨걇䋎昪䘦㴵㍆祆勂㭭棂䕦숨潈穨⛃碬⌨幋坵狃⨷싂숫湤智⍋伪偦䜨帩幆湹焩ꥳ淍啲㩂汯긤</w:t>
      </w:r>
      <w:r>
        <w:rPr/>
        <w:t>⡟⩌</w:t>
      </w:r>
      <w:r>
        <w:rPr/>
        <w:t>䣂湢䘤珂⏂囎㬺䑐圥ㅟꅌ㕑摧癬넰춮㯂㕗쉗⹡㑢ㅥ硤乴畑⽥뗂轒쉒㍯㡇</w:t>
      </w:r>
      <w:r>
        <w:rPr/>
        <w:t>ⴤ</w:t>
      </w:r>
      <w:r>
        <w:rPr/>
        <w:t>㉉숳뇂꥔㕦갤쵚橇恬쉤你斥☺⚿ꍓ懃</w:t>
      </w:r>
      <w:r>
        <w:rPr/>
        <w:t>ꥆ</w:t>
      </w:r>
      <w:r>
        <w:rPr/>
        <w:t>䪵</w:t>
      </w:r>
      <w:r>
        <w:rPr/>
        <w:t>ⵠ</w:t>
      </w:r>
      <w:r>
        <w:rPr/>
        <w:t>楆䑈␪䅉参牍椴乖督쉏儥☤竂⬵沿⍭彘숲毂䨮</w:t>
      </w:r>
      <w:r>
        <w:rPr/>
        <w:t>⣂</w:t>
      </w:r>
      <w:r>
        <w:rPr/>
        <w:t>슩匤⧂猦柂砬獏畏쉇湟帯䉮㓂煈佒接숪䕓䕃쉙㴱숥琩愶쉫堸奅挤祏壎</w:t>
      </w:r>
      <w:r>
        <w:rPr/>
        <w:t>ꖩ</w:t>
      </w:r>
      <w:r>
        <w:rPr/>
        <w:t>䉍䋎吪</w:t>
      </w:r>
      <w:r>
        <w:rPr/>
        <w:t>⢏</w:t>
      </w:r>
      <w:r>
        <w:rPr/>
        <w:t>奍쉢杙嗂쉷쉙棂숬䭌佉쉉숫ꥶ㡄太㤤佳⥁</w:t>
      </w:r>
      <w:r>
        <w:rPr/>
        <w:t>ꥌ</w:t>
      </w:r>
      <w:r>
        <w:rPr/>
        <w:t>넵䭕儬䭠䕋딦땇⤳坑痂㓂挴긱欣㵊为揂案湮䁾㑌䩩㥬⑮</w:t>
      </w:r>
      <w:r>
        <w:rPr/>
        <w:t>⡏</w:t>
      </w:r>
      <w:r>
        <w:rPr/>
        <w:t>ꍗ㨳桦쉋擂⽫뽃┵迂敥縣</w:t>
      </w:r>
      <w:r>
        <w:rPr/>
        <w:t>⡂</w:t>
      </w:r>
      <w:r>
        <w:rPr/>
        <w:t>歀柂ꍰ犩睒⎘ꥡ攪넦䕦䒏䒿뽉⌭睹壂싂숤뾡䯂顆䇎恈猰灶쉅顓䮣䕂䉊⭆⩅猺䩥婇婉癀⩮걶睔䨬䡪䵘彠䭥倭种欣兹⑵쉫⹓䌱児♲쉵牣䦻쉋㭦♌</w:t>
      </w:r>
      <w:r>
        <w:rPr/>
        <w:t>ꦘ</w:t>
      </w:r>
      <w:r>
        <w:rPr/>
        <w:t>頷⥯奮䉦汥썭轅戥参溘쉠䩘䂏㡶⽣唬亮숣쌯걾쉚㥮琩瀮⥬꥚␤䥂䙩汐ꍪ믂쉊썧㵵쉒䍀</w:t>
      </w:r>
      <w:r>
        <w:rPr/>
        <w:t>ꦵ</w:t>
      </w:r>
      <w:r>
        <w:rPr/>
        <w:t>칟믂抮嗃敠ヂ欪怵怊壂毂쌤橣嗂嘬昬浶Ⓜ竍㭋뽓⍸妏ꅦ礤恂⩂樷坵쉀䝷呂浮敲㨪溏飂潖⹪䄴灑⥊喣䝺</w:t>
      </w:r>
      <w:r>
        <w:rPr/>
        <w:t>ꕫ</w:t>
      </w:r>
      <w:r>
        <w:rPr/>
        <w:t>儨쉸捲슮洰ꅊ漪</w:t>
      </w:r>
      <w:r>
        <w:rPr/>
        <w:t>ⴣ</w:t>
      </w:r>
      <w:r>
        <w:rPr/>
        <w:t>啧깫穤⬵癤䇂㝁䕑剅佥䅤眹쵠漣숶싂廂呴侻眶␦繨碮⍮</w:t>
      </w:r>
      <w:r>
        <w:rPr/>
        <w:t>ꗂ</w:t>
      </w:r>
      <w:r>
        <w:rPr/>
        <w:t>넸⨽땗勂쉚掬灔汙걞</w:t>
      </w:r>
      <w:r>
        <w:rPr/>
        <w:t>ꤱ⍂</w:t>
      </w:r>
      <w:r>
        <w:rPr/>
        <w:t>㥓쵨矂盂㠥쉒眶녒离넨嘨쉶㵓썳㝇컂末収싍渲䬷䗂ꅪ㇂숹爸稴쎏硧♂抩⺻</w:t>
      </w:r>
      <w:r>
        <w:rPr/>
        <w:t>Ⱓ</w:t>
      </w:r>
      <w:r>
        <w:rPr/>
        <w:t>䭋枏灎輱㴨杦獺쉱汴Ⓜ숽畇쉁쉯ぃ機䐰揂淂䶡숽浺䵥乁捞숲㐴员ꍺ</w:t>
      </w:r>
      <w:r>
        <w:rPr/>
        <w:t>ꥐ</w:t>
      </w:r>
      <w:r>
        <w:rPr/>
        <w:t>桭檬匶䥄䙇但卡䮡䎬媏숶偎债㡾</w:t>
      </w:r>
      <w:r>
        <w:rPr/>
        <w:t>ⱄ⧍ⳃ</w:t>
      </w:r>
      <w:r>
        <w:rPr/>
        <w:t>恰憵</w:t>
      </w:r>
      <w:r>
        <w:rPr/>
        <w:t>ꤸ</w:t>
      </w:r>
      <w:r>
        <w:rPr/>
        <w:t>㣂ㅨ䭹⏂盂捐⍪本</w:t>
      </w:r>
      <w:r>
        <w:rPr/>
        <w:t>ⵣ</w:t>
      </w:r>
      <w:r>
        <w:rPr/>
        <w:t>㛂쉦噮걖☲ꅬ싂碩海攬슘疮⫂溡⪻䑂쉸쉏倸旂䍕䴹⮥㌱⭋栻瘮婆揂奎곂</w:t>
      </w:r>
      <w:r>
        <w:rPr/>
        <w:t>ꤶ</w:t>
      </w:r>
      <w:r>
        <w:rPr/>
        <w:t>竂偃噀侩㊩丶㫂䧂</w:t>
      </w:r>
      <w:r>
        <w:rPr/>
        <w:t>ꥂ</w:t>
      </w:r>
      <w:r>
        <w:rPr/>
        <w:t>塞愱嗂䟂䢏㤫숨檘숯ㅯ⍊䜺湳</w:t>
      </w:r>
      <w:r>
        <w:rPr/>
        <w:t>ꕢ</w:t>
      </w:r>
      <w:r>
        <w:rPr/>
        <w:t>쉍ㅲ⹺楂䈣⥊榘梻偞╙䁹㘰坆</w:t>
      </w:r>
      <w:r>
        <w:rPr/>
        <w:t>ⵊ</w:t>
      </w:r>
      <w:r>
        <w:rPr/>
        <w:t>㛂䌽쉞꥙䪬敃䭍䷂䳎♨偸䃂兾⪣硾쉡䷃쉺㦮䡘䲱䑅㟎橫癙乀盂䴴䵬㚬颏幒숫걁㚮녌溬</w:t>
      </w:r>
      <w:r>
        <w:rPr/>
        <w:t>꧂</w:t>
      </w:r>
      <w:r>
        <w:rPr/>
        <w:t>땘땥柂</w:t>
      </w:r>
      <w:r>
        <w:rPr/>
        <w:t>꧂</w:t>
      </w:r>
      <w:r>
        <w:rPr/>
        <w:t>彞䑘氩䭰䘽慰扅</w:t>
      </w:r>
      <w:r>
        <w:rPr/>
        <w:t>꧂</w:t>
      </w:r>
      <w:r>
        <w:rPr/>
        <w:t>剫穎㌩⬨洱伺堷⨥</w:t>
      </w:r>
      <w:r>
        <w:rPr/>
        <w:t>⣃</w:t>
      </w:r>
      <w:r>
        <w:rPr/>
        <w:t>橵</w:t>
      </w:r>
      <w:r>
        <w:rPr/>
        <w:t>ꕸ♧</w:t>
      </w:r>
      <w:r>
        <w:rPr/>
        <w:t>䌽췂戮</w:t>
      </w:r>
      <w:r>
        <w:rPr/>
        <w:t>꧂⹺</w:t>
      </w:r>
      <w:r>
        <w:rPr/>
        <w:t>利숩㷃ꄫ녲竂嘨┮ㅾ䍾婾ꏂ浗福㡷싂</w:t>
      </w:r>
      <w:r>
        <w:rPr/>
        <w:t>ꔣ</w:t>
      </w:r>
      <w:r>
        <w:rPr/>
        <w:t>繍싂쉂価쉰䜣杘祵쉬</w:t>
      </w:r>
      <w:r>
        <w:rPr/>
        <w:t>⡥</w:t>
      </w:r>
      <w:r>
        <w:rPr/>
        <w:t>䬵熩ꥩ繇祘ㅋ滂⩤协㌪ꆵ爽㊮獭숹穖㩨㭵题泂썐剒慳㩢ㄸ㕊勂싂轸싂乕♳㕭⼺䎥揂㑦䩓䅅◃ㆩ䧂쉅</w:t>
      </w:r>
      <w:r>
        <w:rPr/>
        <w:t>⡆</w:t>
      </w:r>
      <w:r>
        <w:rPr/>
        <w:t>桄㬺쉅澻喬䬥뼫儨⚮⩚坶⴫梡男썡츬쉈⬪捪ꍃぴ木㡢周숫瑩뭫⑀働♹輫墣㉵뽷㕚䵚夹瓂ꅁ縦埃쉬♟╀꺡亻䙒䔺〉殩干䤷◎牁ꌥ㎻烂忍摢婎溩쉑撩썥䉕仂㐨쉟䃂㩖彀⧂넬㭱쉁䭶䡺걣瑱䝭呩喵坱</w:t>
      </w:r>
      <w:r>
        <w:rPr/>
        <w:t>ꗃ</w:t>
      </w:r>
      <w:r>
        <w:rPr/>
        <w:t>憡⩶㑎㕮ꥬ䭙걤疩琹뭥礨䨣轨柂걗㥕㏎숶栫ゥ氲믂城䑇剁樭䌮뾻⦻㡰䁸</w:t>
      </w:r>
      <w:r>
        <w:rPr/>
        <w:t>ꗂ⧎</w:t>
      </w:r>
      <w:r>
        <w:rPr/>
        <w:t>䁧浴⨥슮걲㨱숷⍫ꥡ捫걍猽㉤搭烂㠊祪칆⹉♞〨着쉾뽔ꥸ婄樳☨㋂㔩숮㬱㋂癬怹啡쉵櫂╸恬㣂仂朣䩴甥嘽噆淂浙ァ䚻獯畟牕輷囂㜲㗍</w:t>
      </w:r>
      <w:r>
        <w:rPr/>
        <w:t>Ɱ</w:t>
      </w:r>
      <w:r>
        <w:rPr/>
        <w:t>昹呞ぅ</w:t>
      </w:r>
      <w:r>
        <w:rPr/>
        <w:t>ꗂ</w:t>
      </w:r>
      <w:r>
        <w:rPr/>
        <w:t>瓂灗轮係犡犥嘴䙋咿主녺䫂圻</w:t>
      </w:r>
      <w:r>
        <w:rPr/>
        <w:t>ꥉ</w:t>
      </w:r>
      <w:r>
        <w:rPr/>
        <w:t>睹彵奮慮㈹嫂⪱㎣䑡殩䶱掏딸숩刴僂婍捎ㄷ䬱颵숵䴫㥹惂싂</w:t>
      </w:r>
      <w:r>
        <w:rPr/>
        <w:t>ꕹꤸ</w:t>
      </w:r>
      <w:r>
        <w:rPr/>
        <w:t>夻未컂矂㜶䴰喥暮㘻橸灍瘥媡ꅆ䵃</w:t>
      </w:r>
      <w:r>
        <w:rPr/>
        <w:t>ꥋ</w:t>
      </w:r>
      <w:r>
        <w:rPr/>
        <w:t>奍☣秂숮숲䄨㡮奦▮辱⩰쉓슥框▿の呌싂쵕硂嘰癶婓⏂姂ꌭ嚩穥瑥瑇ꆘ⽭奇ꍇꅒ轧㷂</w:t>
      </w:r>
      <w:r>
        <w:rPr/>
        <w:t>ꤦ</w:t>
      </w:r>
      <w:r>
        <w:rPr/>
        <w:t>潇唴㑥彠燂䋂疣坪䆩㩕㭳䤩땔</w:t>
      </w:r>
      <w:r>
        <w:rPr/>
        <w:t>ⴽ</w:t>
      </w:r>
      <w:r>
        <w:rPr/>
        <w:t>獗恺⍞匳嫂乎䑵㜹烂䝅畅㯃䬪卷⤮瞘⩦仍傏</w:t>
      </w:r>
      <w:r>
        <w:rPr/>
        <w:t>꧂</w:t>
      </w:r>
      <w:r>
        <w:rPr/>
        <w:t>䒣婴畔咮싂唸杚姂쵫瘰⌱㌩꺏⩷愳㡤湦䑏偭呐쉅쉓⩉숤竎牌쉩</w:t>
      </w:r>
      <w:r>
        <w:rPr/>
        <w:t>꤫</w:t>
      </w:r>
      <w:r>
        <w:rPr/>
        <w:t>债슿剓橌狂厘㍠䀫櫍⼪頪颬쉦</w:t>
      </w:r>
      <w:r>
        <w:rPr/>
        <w:t>ꦮ</w:t>
      </w:r>
      <w:r>
        <w:rPr/>
        <w:t>⺩偅稹咥侱穇砸䝕牷幈㕾☯顖剬潚塙쉔禩䍗牄㑠⾡㙇뭋捕澏䄤⭢䁟ꥥ㯂敤㡈㩸呏槂敊</w:t>
      </w:r>
      <w:r>
        <w:rPr/>
        <w:t>ⱍ</w:t>
      </w:r>
      <w:r>
        <w:rPr/>
        <w:t>䢮캿숹恚</w:t>
      </w:r>
      <w:r>
        <w:rPr/>
        <w:t>ⵆ</w:t>
      </w:r>
      <w:r>
        <w:rPr/>
        <w:t>瀹溣⪻楃쉟䭎㢮숸桡걪愯⩺顨洰㡦䈹쉨呲永ㅠ㖣㭯⺬倬쉗盂啺⹀女祹淍〯枥晬味</w:t>
      </w:r>
      <w:r>
        <w:rPr/>
        <w:t>ⵦ</w:t>
      </w:r>
      <w:r>
        <w:rPr/>
        <w:t>갸潸</w:t>
      </w:r>
      <w:r>
        <w:rPr/>
        <w:t>ꥌ</w:t>
      </w:r>
      <w:r>
        <w:rPr/>
        <w:t>礴</w:t>
      </w:r>
      <w:r>
        <w:rPr/>
        <w:t>ꕫ</w:t>
      </w:r>
      <w:r>
        <w:rPr/>
        <w:t>뽣獓ꄴ䅒浅忂䬽꥖㖵쉤㥔畃戳⤥䜯꺻䋂⹈싂䭒</w:t>
      </w:r>
      <w:r>
        <w:rPr/>
        <w:t>⣎</w:t>
      </w:r>
      <w:r>
        <w:rPr/>
        <w:t>쉉㕹㵸凂䱕疩⻂䵋接䜤祍务瀶䰪啒偆硐땴刴촯年匪⵩䝙挨汧摘杗㯂ぢ朸并稹⤪䩠쉘쉤栺啱礴榮숮╢⸮吨뿂㩭畴怸䙨䕍狎㋂⩭㉧</w:t>
      </w:r>
      <w:r>
        <w:rPr/>
        <w:t>ⱪ</w:t>
      </w:r>
      <w:r>
        <w:rPr/>
        <w:t>帨䙠걡꥗쉳磂䙚兗쉮뿂壂浅婈⬮䘮练睉㵩楢쉾坧㒣뼪㴬⑵硳㖩参稽枮姂㴫凍⭔公摬娩䱦牃浲嚏䏂⑲樺楗硠㕋硙恡摰ꄸ䍞ㄻ攺冻捱</w:t>
      </w:r>
      <w:r>
        <w:rPr/>
        <w:t>Ⳃ</w:t>
      </w:r>
      <w:r>
        <w:rPr/>
        <w:t>扷</w:t>
      </w:r>
      <w:r>
        <w:rPr/>
        <w:t>ꕡ</w:t>
      </w:r>
      <w:r>
        <w:rPr/>
        <w:t>쉅姍⵷攺㩀䃂㍷禱걗䌵畸䘸㈪쉘㙃⿂庩㘳恍갪搻쉯쵙쉃딥䭄싂㏂濂⹷ꆵ年僂쉬㣂⤭뭮ꅅ礹⒩㉬뼣爰䢬뽚쉔摁㨵캩</w:t>
      </w:r>
      <w:r>
        <w:rPr/>
        <w:t>ⵀ</w:t>
      </w:r>
      <w:r>
        <w:rPr/>
        <w:t>塧乕啳刺榩◂繄␸㡢</w:t>
      </w:r>
      <w:r>
        <w:rPr/>
        <w:t>ꕃ</w:t>
      </w:r>
      <w:r>
        <w:rPr/>
        <w:t>啹旂坘婀␸㴬⩺칍䒩迂䫃捷砊瑋䉗佫⍓帷囂㈦啂䩙櫂縳潕㴲䏂쉠슮礯뽭坒䀩쉳㭳</w:t>
      </w:r>
      <w:r>
        <w:rPr/>
        <w:t>ꕙ</w:t>
      </w:r>
      <w:r>
        <w:rPr/>
        <w:t>戭棂奘숬쉥㪿</w:t>
      </w:r>
      <w:r>
        <w:rPr/>
        <w:t>ꤷ</w:t>
      </w:r>
      <w:r>
        <w:rPr/>
        <w:t>啯⼯䑵冣㙠顕儰♲啅穚㩎浆強琪⌬秃곂烂䋃</w:t>
      </w:r>
      <w:r>
        <w:rPr/>
        <w:t>ⵏ</w:t>
      </w:r>
      <w:r>
        <w:rPr/>
        <w:t>쉫㙟㑭뽸偒硣</w:t>
      </w:r>
      <w:r>
        <w:rPr/>
        <w:t>꧂</w:t>
      </w:r>
      <w:r>
        <w:rPr/>
        <w:t>溏⫎彤祧ㅥ窩匫橮発ꎡ癣♾呠碩䝙쉯㶮頮뽡땶뼶⑧嘤圳⽶⩤䴤捭繌頣ꅋ玩别츤㎬卫䁷夥佾⩍䥐㬭梻顑塗⼴捯瞏䰥参⑊溬㫂촦⽮溱㛂㭑╨⩡㏂쉡歨㕾䉤飂䑰䝆츦欰䑸輸獕䭳ꏍ滂旂긪㈷䌩쉍玘慠辬쉔嚥塔囍杨䍢싂ꅦ쵯㤤卭ꥫ♒䭴㍧杋㝕摂쉋働촪쵲䭓㍀䁹⤩轾牒愨橦媱桢</w:t>
      </w:r>
      <w:r>
        <w:rPr/>
        <w:t>ⰲ</w:t>
      </w:r>
      <w:r>
        <w:rPr/>
        <w:t>嗎狂</w:t>
      </w:r>
      <w:r>
        <w:rPr/>
        <w:t>ⲡ</w:t>
      </w:r>
      <w:r>
        <w:rPr/>
        <w:t>匰涩䵐杕쉧捅坂㬲㚿恐杚걚撩塳녬녪ㅑ갷䭒</w:t>
      </w:r>
      <w:r>
        <w:rPr/>
        <w:t>ⰹ</w:t>
      </w:r>
      <w:r>
        <w:rPr/>
        <w:t>琻䡆쉤</w:t>
      </w:r>
      <w:r>
        <w:rPr/>
        <w:t>ꕯ</w:t>
      </w:r>
      <w:r>
        <w:rPr/>
        <w:t>녨㥘䋂쉰쉞</w:t>
      </w:r>
      <w:r>
        <w:rPr/>
        <w:t>ꥀ</w:t>
      </w:r>
      <w:r>
        <w:rPr/>
        <w:t>㬯췂䮥㛂㓂═⍉</w:t>
      </w:r>
      <w:r>
        <w:rPr/>
        <w:t>ꖮ</w:t>
      </w:r>
      <w:r>
        <w:rPr/>
        <w:t>塄ꌹ䥕曂䁒◂牺슻ぬ䉆䁦甫啶䵧숹恱╠쉉打㕕ꥫ㡌敞䊥摅㵠쵥⩮忂壂轑渽桮♲㥥祪䦱照⬴喘䀥免쉃焽嫂䝖摱깬灵⥞䁔䝥啀</w:t>
      </w:r>
      <w:r>
        <w:rPr/>
        <w:t>ⵃ</w:t>
      </w:r>
      <w:r>
        <w:rPr/>
        <w:t>ㅭ⛂슣县슣楈ꄩ썋捲噖</w:t>
      </w:r>
      <w:r>
        <w:rPr/>
        <w:t>⣂</w:t>
      </w:r>
      <w:r>
        <w:rPr/>
        <w:t>뽧㚬䰽䘩쉅쵋쉚숪灷挩㍣㦱䥸쉀Ⓙ䅢⧂央爭䓂慏쉬⩊帥妣ꅤ⯂㪩砣慈싂牲</w:t>
      </w:r>
      <w:r>
        <w:rPr/>
        <w:t>ꕌ</w:t>
      </w:r>
      <w:r>
        <w:rPr/>
        <w:t>椲䜻噖䝙䈸檮唳묥摟쉤싂桉妻슿쌪</w:t>
      </w:r>
      <w:r>
        <w:rPr/>
        <w:t>ꕋ</w:t>
      </w:r>
      <w:r>
        <w:rPr/>
        <w:t>玏䫂儰쉨畒㷂䡠侱䉰甴穀ㄪ䱙偷煸栲䠴</w:t>
      </w:r>
      <w:r>
        <w:rPr/>
        <w:t>ꦥ</w:t>
      </w:r>
      <w:r>
        <w:rPr/>
        <w:t>㝺祤䫂</w:t>
      </w:r>
      <w:r>
        <w:rPr/>
        <w:t>ⱨ</w:t>
      </w:r>
      <w:r>
        <w:rPr/>
        <w:t>⽊⑱䎵䞣椽䣍싂囂䡎</w:t>
      </w:r>
      <w:r>
        <w:rPr/>
        <w:t>ꦩ</w:t>
      </w:r>
      <w:r>
        <w:rPr/>
        <w:t>䤨㖩さ婖楕吪㯍䙇慪捑畗䝓䦘⵫䑉썫싂⬽慴㏎㑇㜫䕇㭠浺堯兘湣旂</w:t>
      </w:r>
      <w:r>
        <w:rPr/>
        <w:t>ꔩ</w:t>
      </w:r>
      <w:r>
        <w:rPr/>
        <w:t>䥡⑷걈穟䩷扯㉍㵣涮㙍湺㠹⼦㚩㉳䲥</w:t>
      </w:r>
      <w:r>
        <w:rPr/>
        <w:t>ꥇ</w:t>
      </w:r>
      <w:r>
        <w:rPr/>
        <w:t>祆攫怫櫂⯂廃恫癆</w:t>
      </w:r>
      <w:r>
        <w:rPr/>
        <w:t>ꕵ</w:t>
      </w:r>
      <w:r>
        <w:rPr/>
        <w:t>用⭐硑乑⫂呚䙵칵洲浇䊩겣㌪숽쵖</w:t>
      </w:r>
      <w:r>
        <w:rPr/>
        <w:t>⢬</w:t>
      </w:r>
      <w:r>
        <w:rPr/>
        <w:t>ㄳ䱈⩍⭍쉺곂兂䝙飂䣂榬琵䤸㤮</w:t>
      </w:r>
      <w:r>
        <w:rPr/>
        <w:t>ꦱ⩺</w:t>
      </w:r>
      <w:r>
        <w:rPr/>
        <w:t>乢熡浕</w:t>
      </w:r>
      <w:r>
        <w:rPr/>
        <w:t>ꗂ</w:t>
      </w:r>
      <w:r>
        <w:rPr/>
        <w:t>枿噩슱⥊䭁㉢Ⓨ쉒迂㊱父抡䡴숷倷幋欷杫輥㤤佬숣厏沥捊㤱䠻껂㩲塥⚩所䘻䱉伽숯囂넫潴슱⪩杦칒㴳湺⨳桘⹄⌻慳슱쉢斣栽㤩⮩顋䒱긊깑恡繨╹㵇瑯㴫祬娨쉍礥捞</w:t>
      </w:r>
      <w:r>
        <w:rPr/>
        <w:t>ꤩꤥ⸪</w:t>
      </w:r>
      <w:r>
        <w:rPr/>
        <w:t>䟂☤浾椶</w:t>
      </w:r>
      <w:r>
        <w:rPr/>
        <w:t>⠽</w:t>
      </w:r>
      <w:r>
        <w:rPr/>
        <w:t>弫뇍䆩湾</w:t>
      </w:r>
      <w:r>
        <w:rPr/>
        <w:t>ꗂ</w:t>
      </w:r>
      <w:r>
        <w:rPr/>
        <w:t>녶旂⵵囂轥⍷湁慨横⻂⪻涿</w:t>
      </w:r>
      <w:r>
        <w:rPr/>
        <w:t>ꤹ</w:t>
      </w:r>
      <w:r>
        <w:rPr/>
        <w:t>乁㴳仂戤걥剤睲㠦犏⍋쉶捾ꏂ㈲䪱깉䑢兙き쉖곂䐳䁟洴㩙倣獵婵㟍摄恲盂긩㩔偳砪䜬㈪䝞䈷㴬싂墣칵♀⸻쉈슱㏍塁ぇ湙撩灢</w:t>
      </w:r>
      <w:r>
        <w:rPr/>
        <w:t>ⰴ</w:t>
      </w:r>
      <w:r>
        <w:rPr/>
        <w:t>㝏恪⛂迂檏彈⧂䩥⭶瞩呹ꅮ硆狂䱓畲칫䙯䆥琪殮㦱㩞슩䵺䛂ꄳ숱囂䙣熵╄䌯㍨痂䰪剉ㄨ幃</w:t>
      </w:r>
      <w:r>
        <w:rPr/>
        <w:t>ⱁ</w:t>
      </w:r>
      <w:r>
        <w:rPr/>
        <w:t>秎滂땁嘵慖痂繣뭮硥呔囂␸敭桊硭</w:t>
      </w:r>
      <w:r>
        <w:rPr/>
        <w:t>꥟</w:t>
      </w:r>
      <w:r>
        <w:rPr/>
        <w:t>嚩祊晣䁯ꄶ畕땶</w:t>
      </w:r>
      <w:r>
        <w:rPr/>
        <w:t>ⰸ</w:t>
      </w:r>
      <w:r>
        <w:rPr/>
        <w:t>ꍂ䭟繤㭭歁栽㐻䭦橞哂乂塹</w:t>
      </w:r>
      <w:r>
        <w:rPr/>
        <w:t>꥓</w:t>
      </w:r>
      <w:r>
        <w:rPr/>
        <w:t>㙓潙㐸䜩㠣器츱쉒␵⩰敚䑀슣獃⻂썙㪩䩯⵮쉕幷丵癐飂嚱睳</w:t>
      </w:r>
      <w:r>
        <w:rPr/>
        <w:t>ꗍ</w:t>
      </w:r>
      <w:r>
        <w:rPr/>
        <w:t>偋녀䕂䡳栲执촳瑊쏂摴숣⭬绂浰椰ꌺꄨ䌰杤㑶䘫㙦摢壂쉖參⵺愪컂轕⨳手䀻䉧䧂䵬䕪㥓쵙䃂뭌㥕獈〫䄫䕀䂵쵧㞻擂怪眪⼰眥썬䘣㭪曂吽⍺呬숤睄䛂ㄹ焺獩쉵晗㠻彪権⫂쵥噱轉</w:t>
      </w:r>
      <w:r>
        <w:rPr/>
        <w:t>ꥌ</w:t>
      </w:r>
      <w:r>
        <w:rPr/>
        <w:t>㥱</w:t>
      </w:r>
      <w:r>
        <w:rPr/>
        <w:t>⢏</w:t>
      </w:r>
      <w:r>
        <w:rPr/>
        <w:t>ꄸ稽㕶疥ꍊ扌畋椸㝈㈰側氨㐣㏂䉎⩂佦廂</w:t>
      </w:r>
      <w:r>
        <w:rPr/>
        <w:t>ꕕ</w:t>
      </w:r>
      <w:r>
        <w:rPr/>
        <w:t>㵪当䈸䕸獩</w:t>
      </w:r>
      <w:r>
        <w:rPr/>
        <w:t>ⷂ</w:t>
      </w:r>
      <w:r>
        <w:rPr/>
        <w:t>漦쉋䉅〯숽兄땞⭠慳繨槃싂</w:t>
      </w:r>
      <w:r>
        <w:rPr/>
        <w:t>ⵡ</w:t>
      </w:r>
      <w:r>
        <w:rPr/>
        <w:t>窻쉒䜬</w:t>
      </w:r>
      <w:r>
        <w:rPr/>
        <w:t>ⵉ</w:t>
      </w:r>
      <w:r>
        <w:rPr/>
        <w:t>硏䖩繸係囂䅺칢♔氰═䁢側</w:t>
      </w:r>
      <w:r>
        <w:rPr/>
        <w:t>ⵓ</w:t>
      </w:r>
      <w:r>
        <w:rPr/>
        <w:t>睊匭㕮⨬祺♬焫기楹☭슩甬䡔숭㥘㔪ꍉꄸ⑤䒩⫎噡怮㵌㷂瞩㩙璩町까ꥬꌴ㦘⨮姂㐨塇塟숽⪮</w:t>
      </w:r>
      <w:r>
        <w:rPr/>
        <w:t>⡄</w:t>
      </w:r>
      <w:r>
        <w:rPr/>
        <w:t>뼭輯㭓㙢佭㋎关⍡</w:t>
      </w:r>
      <w:r>
        <w:rPr/>
        <w:t>⢵</w:t>
      </w:r>
      <w:r>
        <w:rPr/>
        <w:t>彤꥞쉩</w:t>
      </w:r>
      <w:r>
        <w:rPr/>
        <w:t>ⱟ</w:t>
      </w:r>
      <w:r>
        <w:rPr/>
        <w:t>牏䙷걘숬쉹</w:t>
      </w:r>
      <w:r>
        <w:rPr/>
        <w:t>ⴭ␩</w:t>
      </w:r>
      <w:r>
        <w:rPr/>
        <w:t>埂卵㒮惂ꍂ幀湟⤪㜩牦㍮♖栯</w:t>
      </w:r>
      <w:r>
        <w:rPr/>
        <w:t>ꕶ</w:t>
      </w:r>
      <w:r>
        <w:rPr/>
        <w:t>숬⥰䥁⽥☨匯䯎係啋佨숮싂佀䫃ꍶ㙌쉟奄塗쉪숰她㍕㉚娳⩾숥狍䤮䙏䉭䉨</w:t>
      </w:r>
      <w:r>
        <w:rPr/>
        <w:t>⢱</w:t>
      </w:r>
      <w:r>
        <w:rPr/>
        <w:t>ⴵ</w:t>
      </w:r>
      <w:r>
        <w:rPr/>
        <w:t>쉟㜦嗂䴴乂飂</w:t>
      </w:r>
      <w:r>
        <w:rPr/>
        <w:t>ⷂⓂ</w:t>
      </w:r>
      <w:r>
        <w:rPr/>
        <w:t>瞣でꅏ숲㢱睇⩵欭槂吪⼴璩㍮㬪㥦旍倶榩⽂숬撬䍀까幟䵥</w:t>
      </w:r>
      <w:r>
        <w:rPr/>
        <w:t>ⰸ</w:t>
      </w:r>
      <w:r>
        <w:rPr/>
        <w:t>輦쉚㉮澵甤樰땎泂⼪勂䤬晃</w:t>
      </w:r>
      <w:r>
        <w:rPr/>
        <w:t>ꦮ</w:t>
      </w:r>
      <w:r>
        <w:rPr/>
        <w:t>漮猴獴</w:t>
      </w:r>
      <w:r>
        <w:rPr/>
        <w:t>⡐</w:t>
      </w:r>
      <w:r>
        <w:rPr/>
        <w:t>쉙꺥㕷䜷</w:t>
      </w:r>
      <w:r>
        <w:rPr/>
        <w:t>Ⳃ</w:t>
      </w:r>
      <w:r>
        <w:rPr/>
        <w:t>䉊걨㩗祩迂奠帻伪쉂焤䱑硐쉦썫汅䬊㘷깄䣍桚⺵攲⥧楀䌸檡칊啗湥㑇▬抩皥녶쉡㬽쉳儩㵁㌽䛂䘯獏ꄷ捊㯂㍫㜽䁺㉧</w:t>
      </w:r>
      <w:r>
        <w:rPr/>
        <w:t>⢵</w:t>
      </w:r>
      <w:r>
        <w:rPr/>
        <w:t>獍넹쉌歧㥯넪媘썗㞘</w:t>
      </w:r>
      <w:r>
        <w:rPr/>
        <w:t>ⲻ⩶</w:t>
      </w:r>
      <w:r>
        <w:rPr/>
        <w:t>㨰礵䖵</w:t>
      </w:r>
      <w:r>
        <w:rPr/>
        <w:t>ⵖ</w:t>
      </w:r>
      <w:r>
        <w:rPr/>
        <w:t>䫂柂丰놡䭒㍚䠦汚⩷㶩♫参썫긻潁係柃</w:t>
      </w:r>
      <w:r>
        <w:rPr/>
        <w:t>Ⱕ</w:t>
      </w:r>
      <w:r>
        <w:rPr/>
        <w:t>㢥願⭢洽쉨唬뭧ꎱ噟┰㑵桫Ⓝ䡭䔣⽂刹杓彖䍾凂怴牪䇂嘯㦮噪盂䫂싂⑸䇍</w:t>
      </w:r>
      <w:r>
        <w:rPr/>
        <w:t>ꥑ</w:t>
      </w:r>
      <w:r>
        <w:rPr/>
        <w:t>拂䵤弪祾㨳㕡싂呴</w:t>
      </w:r>
      <w:r>
        <w:rPr/>
        <w:t>ⵃ</w:t>
      </w:r>
      <w:r>
        <w:rPr/>
        <w:t>兔橍睒䪡丬顢⤨⑖⩋땫㬦瀸</w:t>
      </w:r>
      <w:r>
        <w:rPr/>
        <w:t>ꥌ</w:t>
      </w:r>
      <w:r>
        <w:rPr/>
        <w:t>슘ㅳ顴ꥸ슏㌨⭔㭐⸣焳木乫⴯夤쉯䅏♘걾쏂┵䕷恭땠뗂摙쉠⩡㌪䔲迂䛎啒畋晊녍녇歹</w:t>
      </w:r>
      <w:r>
        <w:rPr/>
        <w:t>ꥌ</w:t>
      </w:r>
      <w:r>
        <w:rPr/>
        <w:t>㘲╎㑶煦剞䆩佘硏㕵劏⩯</w:t>
      </w:r>
      <w:r>
        <w:rPr/>
        <w:t>ꔽ</w:t>
      </w:r>
      <w:r>
        <w:rPr/>
        <w:t>檱싂灞䘵楢灲숵歕䮮⦘楒⺣</w:t>
      </w:r>
      <w:r>
        <w:rPr/>
        <w:t>ⵌ</w:t>
      </w:r>
      <w:r>
        <w:rPr/>
        <w:t>狂䲱땷繯䪣僂쉆䑡</w:t>
      </w:r>
      <w:r>
        <w:rPr/>
        <w:t>ꕣ</w:t>
      </w:r>
      <w:r>
        <w:rPr/>
        <w:t>㔴䍸味垵玵煒癟쉆噂塇硌ㅺ偗㭊녦㥁칮祍⹋칗眺㍱颻䥟瑕毎圪</w:t>
      </w:r>
      <w:r>
        <w:rPr/>
        <w:t>ꕁ</w:t>
      </w:r>
      <w:r>
        <w:rPr/>
        <w:t>噂䴷乇⑚</w:t>
      </w:r>
      <w:r>
        <w:rPr/>
        <w:t>ꕙ</w:t>
      </w:r>
      <w:r>
        <w:rPr/>
        <w:t>㣂种䔶갺䰪碏䖵呙㐺僂칑渥</w:t>
      </w:r>
      <w:r>
        <w:rPr/>
        <w:t>ꦡ</w:t>
      </w:r>
      <w:r>
        <w:rPr/>
        <w:t>䮬㍁쉰</w:t>
      </w:r>
      <w:r>
        <w:rPr/>
        <w:t>Ⲙ⡪</w:t>
      </w:r>
      <w:r>
        <w:rPr/>
        <w:t>넣㤽淂㡖┪㡭녑녮䄻⩷믂ヂ䰫砯⑌儹檻䢘硢싂뽉教䈫睨犏栶塎磃⨫嘸偢患거껂㈬갪䭂숮쉭䜤싂畞潰䵰⭂䭏쉆걁睂㉌Ⓕꏂ䙎瘯칌䑹潫启潯䉘</w:t>
      </w:r>
      <w:r>
        <w:rPr/>
        <w:t>ⲥ</w:t>
      </w:r>
      <w:r>
        <w:rPr/>
        <w:t>㓂㘵캻ꅢ땞轱쉙䑍䘥</w:t>
      </w:r>
      <w:r>
        <w:rPr/>
        <w:t>ꕈꤪ</w:t>
      </w:r>
      <w:r>
        <w:rPr/>
        <w:t>捦杵祮燂䤷慑㝠没䌲数</w:t>
      </w:r>
      <w:r>
        <w:rPr/>
        <w:t>ꤷ</w:t>
      </w:r>
      <w:r>
        <w:rPr/>
        <w:t>쵯畢═攺䵑숵捲䅖侵숻㵍䃂恏⹐ㅡ⼵䓂ꆬ녙㜭瑲彗⿂啺㭞煬柎昲颻㑑㓂싎⌲䮣깥穢䑂夲㥚⬣</w:t>
      </w:r>
      <w:r>
        <w:rPr/>
        <w:t>Ⱬ</w:t>
      </w:r>
      <w:r>
        <w:rPr/>
        <w:t>䁾䡘㤩</w:t>
      </w:r>
      <w:r>
        <w:rPr/>
        <w:t>ⷂ</w:t>
      </w:r>
      <w:r>
        <w:rPr/>
        <w:t>쉊뽁噸썥凂䑔䙤凂玬穟쉇캿奷溿䩖⭮췂濂⦱曂䒩믂䮘䔶㍠ꆏ⑉圹㖵〉ꌤ兊兪䵢쉺䆣슏攽䥧칌塬婎칔杹区灁꥞ꌤ欪⹟</w:t>
      </w:r>
      <w:r>
        <w:rPr/>
        <w:t>ⵄ</w:t>
      </w:r>
      <w:r>
        <w:rPr/>
        <w:t>ꄻ쉗㝍祑㜯焷㤣쵲穌녦橵⽊⹅쉎硉㋍쉞⩎⼫쵾⻂⭸偈圵硔歃쉍㜺䭕ㅠ⥢싃勂⎩轖쉎쉬䝱㥰听庡긹囃䭪㦩␲싂徿彏㈰敐斥掻湐㴳䱥⩔䁦㈪敳숨⧂쉍♘䶩</w:t>
      </w:r>
      <w:r>
        <w:rPr/>
        <w:t>⡂</w:t>
      </w:r>
      <w:r>
        <w:rPr/>
        <w:t>犻슡⑅惂㨯⨹䕎捃啃轴厩䚘㏃㵱㩟</w:t>
      </w:r>
      <w:r>
        <w:rPr/>
        <w:t>ⶏ</w:t>
      </w:r>
      <w:r>
        <w:rPr/>
        <w:t>䉠숶슿뽖숊掻쉞㩞싂␪佘㑒䵠</w:t>
      </w:r>
      <w:r>
        <w:rPr/>
        <w:t>꧂⯂</w:t>
      </w:r>
      <w:r>
        <w:rPr/>
        <w:t>㚘㘤练啟㊡こ克顴形땨栴䰯⬫</w:t>
      </w:r>
      <w:r>
        <w:rPr/>
        <w:t>ꖩ⵸</w:t>
      </w:r>
      <w:r>
        <w:rPr/>
        <w:t>煕瘴壂ィ呄癁㡍㶏凂걢頩㬶숯녀獁穗牏㑄⩌쉧䜸⨩䝏瑪䩷偾䅵淎ꥹ瑾搽ꅹ⭰䏂夣슮漳⻂䄷ꍬ嗂쉟䵹甹딣</w:t>
      </w:r>
      <w:r>
        <w:rPr/>
        <w:t>ⰹ</w:t>
      </w:r>
      <w:r>
        <w:rPr/>
        <w:t>卲</w:t>
      </w:r>
      <w:r>
        <w:rPr/>
        <w:t>⡹</w:t>
      </w:r>
      <w:r>
        <w:rPr/>
        <w:t>ꤪ</w:t>
      </w:r>
      <w:r>
        <w:rPr/>
        <w:t>㪩슩头坙╧⒮捔毂</w:t>
      </w:r>
      <w:r>
        <w:rPr/>
        <w:t>ⰰ</w:t>
      </w:r>
      <w:r>
        <w:rPr/>
        <w:t>奠쉌쉺曂쉁畲湟䩣柃┴䍇㪘瑧㑏칡㡊縶䉵噄殘䩸슥樫ㄪ㴮뽥氥뾩忂ꇂ㡋噟쉓⩷넽牣疩䐨쉣䮏㞬⼪</w:t>
      </w:r>
      <w:r>
        <w:rPr/>
        <w:t>ꤺ⹮</w:t>
      </w:r>
      <w:r>
        <w:rPr/>
        <w:t>猽쉙㋂椳쉆쉩樯堭</w:t>
      </w:r>
      <w:r>
        <w:rPr/>
        <w:t>ꔷ⹺⑪</w:t>
      </w:r>
      <w:r>
        <w:rPr/>
        <w:t>姂⭯싂䎵摮숽啐轫材䱟瀺쉕䋍</w:t>
      </w:r>
      <w:r>
        <w:rPr/>
        <w:t>꤭</w:t>
      </w:r>
      <w:r>
        <w:rPr/>
        <w:t>敥圦恋쉥ノ⌯扮剎奰桊さ쵺䥦슻믂㝚䬦㦥敬恵祍㋍ꅬ忂캱</w:t>
      </w:r>
      <w:r>
        <w:rPr/>
        <w:t>⡺</w:t>
      </w:r>
      <w:r>
        <w:rPr/>
        <w:t>悩⫂숯低⺩䒻珂㝢ꏂ걙⑴䌳徏숭啮倯囂僂桗㈣䵸樣坟橴桓硴ㄬ䌫⺿깢偞乾⫂睳摞濂쉃顂揂炻㟂캥䝏⼫䍋䜺놏⥸縶塇捣瘸⚥磂塩숪ㅁ</w:t>
      </w:r>
      <w:r>
        <w:rPr/>
        <w:t>ꕷ</w:t>
      </w:r>
      <w:r>
        <w:rPr/>
        <w:t>桃塏瑁꤮䕌悮슡촲⯃䝳繵摳숤咵䈪汷繊⩟╊걵䕺暵ㅑ敯쉋剤⬶漹</w:t>
      </w:r>
      <w:r>
        <w:rPr/>
        <w:t>ꕀ</w:t>
      </w:r>
      <w:r>
        <w:rPr/>
        <w:t>䮏噗⺵쵧⩈侵㪡㭇楎偏儬㣃繅呅䁍㧂㡅칷䖵顁剚䭬甫㑖㨴</w:t>
      </w:r>
      <w:r>
        <w:rPr/>
        <w:t>ⷂ</w:t>
      </w:r>
      <w:r>
        <w:rPr/>
        <w:t>輷垵촮恁彺縮쉢庩⑍恌獅繭勂竂쉭敄숫彬뼣䩧焸ꅲ╦슱</w:t>
      </w:r>
      <w:r>
        <w:rPr/>
        <w:t>ⲥ</w:t>
      </w:r>
      <w:r>
        <w:rPr/>
        <w:t>䂮걋㍧轌来쉢㝃⤳禱갮穁㵅斩幮竂欨づ攽싂⯂侣忂䡦숤慗倹嫃⎡</w:t>
      </w:r>
      <w:r>
        <w:rPr/>
        <w:t>⠹</w:t>
      </w:r>
      <w:r>
        <w:rPr/>
        <w:t>㥩桱獾摊㴮湐쉃眱⹒䫂䍲ꍵ汯椽⒩ꍖ㎘敫㉐걡樹쉹쌥壂촳싂㴸㵠ヂ併漣䍥䁬䡈䭡恈磂畳녑縬⨯奁♩坔䖬</w:t>
      </w:r>
      <w:r>
        <w:rPr/>
        <w:t>ꔤ⍷</w:t>
      </w:r>
      <w:r>
        <w:rPr/>
        <w:t>噍轏啳ꆱ悮憿獭</w:t>
      </w:r>
      <w:r>
        <w:rPr/>
        <w:t>ꥆ</w:t>
      </w:r>
      <w:r>
        <w:rPr/>
        <w:t>嚩㌰쉟〈䭙㵩</w:t>
      </w:r>
      <w:r>
        <w:rPr/>
        <w:t>ⱏ</w:t>
      </w:r>
      <w:r>
        <w:rPr/>
        <w:t>懂〯匹⥟⭋縥顅硁瑊僎兦婚顺⨽칟㥁⫍窻䅖뭌⹣湭㄰⨣具䊘쉋숦숥무㊱</w:t>
      </w:r>
      <w:r>
        <w:rPr/>
        <w:t>ꥋ</w:t>
      </w:r>
      <w:r>
        <w:rPr/>
        <w:t>ヂ숵忎䕥</w:t>
      </w:r>
      <w:r>
        <w:rPr/>
        <w:t>ⶏ</w:t>
      </w:r>
      <w:r>
        <w:rPr/>
        <w:t>樭䒘歁仂淂㑱䁁넴칇땫칇숽敂쉱</w:t>
      </w:r>
      <w:r>
        <w:rPr/>
        <w:t>ꕙ</w:t>
      </w:r>
      <w:r>
        <w:rPr/>
        <w:t>쉾䀴噘佃卫㷂牔</w:t>
      </w:r>
      <w:r>
        <w:rPr/>
        <w:t>ⷂ</w:t>
      </w:r>
      <w:r>
        <w:rPr/>
        <w:t>䕠枱습⦵牴⩊⩵剅䈲땶呺쉨妮頶杺</w:t>
      </w:r>
      <w:r>
        <w:rPr/>
        <w:t>⢘</w:t>
      </w:r>
      <w:r>
        <w:rPr/>
        <w:t>뇂㦏奅玥㡐猺㞥</w:t>
      </w:r>
      <w:r>
        <w:rPr/>
        <w:t>⡴</w:t>
      </w:r>
      <w:r>
        <w:rPr/>
        <w:t>䣂嗂䩢싂⌥</w:t>
      </w:r>
      <w:r>
        <w:rPr/>
        <w:t>꧂</w:t>
      </w:r>
      <w:r>
        <w:rPr/>
        <w:t>奞ㄤ漮뽓㬳娲呣쉲瘺灃뼻欦恨彋匊夬䂬灑♖⑥㭉婆뗂</w:t>
      </w:r>
      <w:r>
        <w:rPr/>
        <w:t>ꥎ⑁</w:t>
      </w:r>
      <w:r>
        <w:rPr/>
        <w:t>㧎楸礤䑃䐮吭㍇땣瀤㍦契⪿䈽㕳㑦户䄺⭈</w:t>
      </w:r>
      <w:r>
        <w:rPr/>
        <w:t>ⴷ</w:t>
      </w:r>
      <w:r>
        <w:rPr/>
        <w:t>쉰帩㧂截㵹츷⮿奯껂御ꍾ㝾♡彇枡⒬⽢䥥婁祠쉕㵀掣ㄨ껃꥗婎떩䣎㉔䷂䫂䴨䄹掘䥊歳싂䝩〈佫䩫넻帬侏</w:t>
      </w:r>
      <w:r>
        <w:rPr/>
        <w:t>⡭</w:t>
      </w:r>
      <w:r>
        <w:rPr/>
        <w:t>쌷</w:t>
      </w:r>
      <w:r>
        <w:rPr/>
        <w:t>ꥇ</w:t>
      </w:r>
      <w:r>
        <w:rPr/>
        <w:t>䱦䨳싂</w:t>
      </w:r>
      <w:r>
        <w:rPr/>
        <w:t>ꦻ꧂</w:t>
      </w:r>
      <w:r>
        <w:rPr/>
        <w:t>䢏梱迂쉲喵㍐</w:t>
      </w:r>
      <w:r>
        <w:rPr/>
        <w:t>ꤤ⸫</w:t>
      </w:r>
      <w:r>
        <w:rPr/>
        <w:t>燎ꌩ⩪冩丮浨㘬庡㴭欮⥎輵⌣凂は䈸䕞奓䎿楊暵슩떘</w:t>
      </w:r>
      <w:r>
        <w:rPr/>
        <w:t>⡱</w:t>
      </w:r>
      <w:r>
        <w:rPr/>
        <w:t>稴ꇂ䃂䈫숨☪㖬畢㙋쉀⍔뾣獠繉擂欲㍅挪땕㬩䋂䌮깁敊⯍捞깾盂⨬⺻⹮뭸⨻纱熱畅卭싂⤻弽猻卦犮</w:t>
      </w:r>
      <w:r>
        <w:rPr/>
        <w:t>ⷎ</w:t>
      </w:r>
      <w:r>
        <w:rPr/>
        <w:t>坲ꅩ</w:t>
      </w:r>
      <w:r>
        <w:rPr/>
        <w:t>ꦥ</w:t>
      </w:r>
      <w:r>
        <w:rPr/>
        <w:t>牸弦磂쉚㉱⩏囎矍䔹呆㯂㓂磂⮿쵂녣ꄱ幢</w:t>
      </w:r>
      <w:r>
        <w:rPr/>
        <w:t>ꦏⵄ</w:t>
      </w:r>
      <w:r>
        <w:rPr/>
        <w:t>丫㍅⩂牔</w:t>
      </w:r>
      <w:r>
        <w:rPr/>
        <w:t>Ⲭ</w:t>
      </w:r>
      <w:r>
        <w:rPr/>
        <w:t>㭤⍨琤쉬圴徱槍싂䈺갱촷</w:t>
      </w:r>
      <w:r>
        <w:rPr/>
        <w:t>ꦣ</w:t>
      </w:r>
      <w:r>
        <w:rPr/>
        <w:t>䕍쎩⩋</w:t>
      </w:r>
      <w:r>
        <w:rPr/>
        <w:t>ꦣ</w:t>
      </w:r>
      <w:r>
        <w:rPr/>
        <w:t>㕙䩧䙳䥑슣걆㉷⩦넶충硓㇎㨩輩䑭⑍彑뭸穄ㅡ䱣晴쉅澮慡䅅帹㬽窻䙲伻㵋穧㝔擂し睯婍䣂컂乨眶案獂潠⍍买쵑⥹朣╠戮㑞砵㟂쉧䛃</w:t>
      </w:r>
      <w:r>
        <w:rPr/>
        <w:t>⣂</w:t>
      </w:r>
      <w:r>
        <w:rPr/>
        <w:t>并橳숭檏卵ꥡ⩨圬况癉뭟䒬䰳⎵㡯䝈㛂⨹恙䕤갽땨迎</w:t>
      </w:r>
      <w:r>
        <w:rPr/>
        <w:t>ꤥ♏</w:t>
      </w:r>
      <w:r>
        <w:rPr/>
        <w:t>쉶⑉㑈걄숺浊䵕挹◂䳍㔺썶</w:t>
      </w:r>
      <w:r>
        <w:rPr/>
        <w:t>ⵉ</w:t>
      </w:r>
      <w:r>
        <w:rPr/>
        <w:t>浹칩弫</w:t>
      </w:r>
      <w:r>
        <w:rPr/>
        <w:t>ⰽ</w:t>
      </w:r>
      <w:r>
        <w:rPr/>
        <w:t>瑋橫曍쉕㊥仂ꍠ劏泃</w:t>
      </w:r>
      <w:r>
        <w:rPr/>
        <w:t>ꕸ</w:t>
      </w:r>
      <w:r>
        <w:rPr/>
        <w:t>뿂㑪⪻ㄸ♇她㧂磂땆杗䑬䟂泂쉫쉣䌲啉唲嗂䉩䕳助桪彋沣卞䨪䉟䌮杯硎껂癃嘪㌶歒⑈</w:t>
      </w:r>
      <w:r>
        <w:rPr/>
        <w:t>ꕉ</w:t>
      </w:r>
      <w:r>
        <w:rPr/>
        <w:t>⽲瞵</w:t>
      </w:r>
      <w:r>
        <w:rPr/>
        <w:t>Ⳃ</w:t>
      </w:r>
      <w:r>
        <w:rPr/>
        <w:t>い䤴쉅싂⵳⼺컂⩭淍뮏</w:t>
      </w:r>
      <w:r>
        <w:rPr/>
        <w:t>⡕</w:t>
      </w:r>
      <w:r>
        <w:rPr/>
        <w:t>䜪潢뼱恃卧숺渪䍙剚䏂ꍕ䘨쌣䧂儵六㐲浶</w:t>
      </w:r>
      <w:r>
        <w:rPr/>
        <w:t>ꦡ</w:t>
      </w:r>
      <w:r>
        <w:rPr/>
        <w:t>㉘沬婖⩢㛎숷⿃깡瀭䩵䪩ꥧ쉃彉</w:t>
      </w:r>
      <w:r>
        <w:rPr/>
        <w:t>ⵠ⭸</w:t>
      </w:r>
      <w:r>
        <w:rPr/>
        <w:t>窣㌽楾㋂牃掵灒橘呄祋갦癳㩞♆琣⌥</w:t>
      </w:r>
      <w:r>
        <w:rPr/>
        <w:t>ꤽ</w:t>
      </w:r>
      <w:r>
        <w:rPr/>
        <w:t>쉖㙋欶呭숮촰䝲盂姂䄰辿쉦撿</w:t>
      </w:r>
      <w:r>
        <w:rPr/>
        <w:t>ⱖ</w:t>
      </w:r>
      <w:r>
        <w:rPr/>
        <w:t>琱</w:t>
      </w:r>
      <w:r>
        <w:rPr/>
        <w:t>ꦵ</w:t>
      </w:r>
      <w:r>
        <w:rPr/>
        <w:t>啤㚣梘侬쉴犮獪싂㗍㭟</w:t>
      </w:r>
      <w:r>
        <w:rPr/>
        <w:t>ⱹ</w:t>
      </w:r>
      <w:r>
        <w:rPr/>
        <w:t>슩夵冮樰十⨺䭨ゥ捔敄</w:t>
      </w:r>
      <w:r>
        <w:rPr/>
        <w:t>ꔤ</w:t>
      </w:r>
      <w:r>
        <w:rPr/>
        <w:t>攪佘䈴⵬塱䩌싂뾩㠭䠭桵㒡⌸䟂</w:t>
      </w:r>
      <w:r>
        <w:rPr/>
        <w:t>ꤻ</w:t>
      </w:r>
      <w:r>
        <w:rPr/>
        <w:t>㣃⤹䇂긱</w:t>
      </w:r>
      <w:r>
        <w:rPr/>
        <w:t>⠬</w:t>
      </w:r>
      <w:r>
        <w:rPr/>
        <w:t>꧂</w:t>
      </w:r>
      <w:r>
        <w:rPr/>
        <w:t>쉴㕪亘洬⸨徵䮬坰䵢縪</w:t>
      </w:r>
      <w:r>
        <w:rPr/>
        <w:t>ⰱ</w:t>
      </w:r>
      <w:r>
        <w:rPr/>
        <w:t>娤婢槂枬뼬⫂児剫㙹㩇⥲淂㉈깩뭰⩍瑵㭮穪</w:t>
      </w:r>
      <w:r>
        <w:rPr/>
        <w:t>ꕹ</w:t>
      </w:r>
      <w:r>
        <w:rPr/>
        <w:t>桫⵨轩쉐⏂숊䉋㉁槂㡀㋂⻂彑䥩㜽㭘顐</w:t>
      </w:r>
      <w:r>
        <w:rPr/>
        <w:t>ꕘ</w:t>
      </w:r>
      <w:r>
        <w:rPr/>
        <w:t>轩ㄽ쉔桐愶圵珍癟</w:t>
      </w:r>
      <w:r>
        <w:rPr/>
        <w:t>ꔪ</w:t>
      </w:r>
      <w:r>
        <w:rPr/>
        <w:t>쉖竂湍⽶䌩璱숥囂厣䕵旂狃㑦䙑⛂氦眯汷⥺㉈슣〉쏎⥄啢㉹硗ꥸ旂⩢슩싃쉉깦参數㩹濎싂싃⫂䴯潬嫂싂祤㭰歷⽸㥹싂听춥睲祾</w:t>
      </w:r>
      <w:r>
        <w:rPr/>
        <w:t>ꦵ꧂</w:t>
      </w:r>
      <w:r>
        <w:rPr/>
        <w:t>싂䎡炘㡦</w:t>
      </w:r>
      <w:r>
        <w:rPr/>
        <w:t>ꖬ</w:t>
      </w:r>
      <w:r>
        <w:rPr/>
        <w:t>쉣⭞䉠</w:t>
      </w:r>
      <w:r>
        <w:rPr/>
        <w:t>⡞</w:t>
      </w:r>
      <w:r>
        <w:rPr/>
        <w:t>㈺슩㢩㝟癞䟂갷䥔㏂恚乒䢮㕤ꅶ敍⏂海区炬卧慮䭚佄矂呈䭙猨䉎睰㌱</w:t>
      </w:r>
      <w:r>
        <w:rPr/>
        <w:t>꧂</w:t>
      </w:r>
      <w:r>
        <w:rPr/>
        <w:t>긤쉠縷焵呚煄쉫⴮쉄浸♄扣㗂槂帣瀴昱娫祤卞㵔♨⩥╌协辵숣毂仂☨汩磂慒뼳</w:t>
      </w:r>
      <w:r>
        <w:rPr/>
        <w:t>ⷂꕒ</w:t>
      </w:r>
      <w:r>
        <w:rPr/>
        <w:t>淂穋汤淃</w:t>
      </w:r>
      <w:r>
        <w:rPr/>
        <w:t>ⶣ</w:t>
      </w:r>
      <w:r>
        <w:rPr/>
        <w:t>䱖䬺뿂네婈穕䠻싂啞싂怬䞏䭃琯剋쎡䊘浊牲檥搬砨⨶䗂潖喡㑴䡣塶⨲䑍慍甩㛂칀㡗䝟甮乖㵕她䥂睯奮䙫뿃떮䏂쉞妬</w:t>
      </w:r>
      <w:r>
        <w:rPr/>
        <w:t>⡇</w:t>
      </w:r>
      <w:r>
        <w:rPr/>
        <w:t>ㄬ䨥瞏㭅㩥㷂숪썖걙┳싎扏䖩</w:t>
      </w:r>
      <w:r>
        <w:rPr/>
        <w:t>ⶥ</w:t>
      </w:r>
      <w:r>
        <w:rPr/>
        <w:t>㉧╃畕砻뽕㛂䪏쉉쉚ㆡꍇ劵手㫂㝭⩰䱠걯⌦佾䖮嘭䂩</w:t>
      </w:r>
      <w:r>
        <w:rPr/>
        <w:t>ꕃꕨ</w:t>
      </w:r>
      <w:r>
        <w:rPr/>
        <w:t>䔹杖뽳䅚</w:t>
      </w:r>
      <w:r>
        <w:rPr/>
        <w:t>⠸Ⓜ</w:t>
      </w:r>
      <w:r>
        <w:rPr/>
        <w:t>ⵂ</w:t>
      </w:r>
      <w:r>
        <w:rPr/>
        <w:t>獪ꥠ⩫쉯婒ꅆ쉊숺㨯块く㩫싂䑓⿂캥潙堮乒卵剗乤喏숹ꥬ녕権㨳㉡戲伯暮嘫㒩丵걄呧♖神硍㉶熵刬䓂꥖䄩䡋瓂촵⩞縤믂촬䕔㏂呵䫍㫍</w:t>
      </w:r>
      <w:r>
        <w:rPr/>
        <w:t>ꤦ</w:t>
      </w:r>
      <w:r>
        <w:rPr/>
        <w:t>䉆䥸渥獔垮愭</w:t>
      </w:r>
      <w:r>
        <w:rPr/>
        <w:t>ꗂ</w:t>
      </w:r>
      <w:r>
        <w:rPr/>
        <w:t>两㙇嫍強⚻场歠辩䥓㦿扂슥喥吱橘䤸才晷䊬⩓㒻墏</w:t>
      </w:r>
      <w:r>
        <w:rPr/>
        <w:t>ꦬ</w:t>
      </w:r>
      <w:r>
        <w:rPr/>
        <w:t>搦⑂辮숸숯ㆩ䴯顊㨱収噒뽏떮㝪瑥穮㓂념獨ꍈ擃䭷䜥䯂䂡楰㥣䑪京</w:t>
      </w:r>
      <w:r>
        <w:rPr/>
        <w:t>ⱃ</w:t>
      </w:r>
      <w:r>
        <w:rPr/>
        <w:t>쉣愵쉊㯂㭅</w:t>
      </w:r>
      <w:r>
        <w:rPr/>
        <w:t>⡾</w:t>
      </w:r>
      <w:r>
        <w:rPr/>
        <w:t>瘨칺庘楏쉲瞱顃浍潟幡㑏깡</w:t>
      </w:r>
      <w:r>
        <w:rPr/>
        <w:t>ꥅ</w:t>
      </w:r>
      <w:r>
        <w:rPr/>
        <w:t>盂着㫂쉃嗃潉揎떵ꅪ潯弭㍣埂溩溮ꅋ彙盂睹ꌥ숨뭞컎具縬㮣獢彁戣묺⎬湬濂瘮뭀숤⭚◎숹嘴䉥祪睔唭便</w:t>
      </w:r>
      <w:r>
        <w:rPr/>
        <w:t>⡟</w:t>
      </w:r>
      <w:r>
        <w:rPr/>
        <w:t>㙆䍏䅅</w:t>
      </w:r>
      <w:r>
        <w:rPr/>
        <w:t>ꕀ</w:t>
      </w:r>
      <w:r>
        <w:rPr/>
        <w:t>痂扯琶숲㟂倨姂ぎ</w:t>
      </w:r>
      <w:r>
        <w:rPr/>
        <w:t>ꤽ</w:t>
      </w:r>
      <w:r>
        <w:rPr/>
        <w:t>땢⨥弪㔪⭇迂盍갩</w:t>
      </w:r>
      <w:r>
        <w:rPr/>
        <w:t>ⷂ</w:t>
      </w:r>
      <w:r>
        <w:rPr/>
        <w:t>坠杇湘䕔⍘쉡②〥⵷⨲湒ꍈ俎䩺磂捳匯䉞恭半㍙楮珂剒佅敪涬獨쉚쉂䃂칺걮撬♖㨪晠氰帨䐴쉪㩂桏껎怪拂⦮╌兺圊ꥡ湚奒伻卺䁪컂</w:t>
      </w:r>
      <w:r>
        <w:rPr/>
        <w:t>ꔥ</w:t>
      </w:r>
      <w:r>
        <w:rPr/>
        <w:t>ⰷ</w:t>
      </w:r>
      <w:r>
        <w:rPr/>
        <w:t>뭔硔擂㑓䙪걾慩呾纥栥</w:t>
      </w:r>
      <w:r>
        <w:rPr/>
        <w:t>ⷎ</w:t>
      </w:r>
      <w:r>
        <w:rPr/>
        <w:t>썙癀뽢揂곂牊爲瑹晇⩱婏皬洺䡗㵦兴太</w:t>
      </w:r>
      <w:r>
        <w:rPr/>
        <w:t>ⱎ</w:t>
      </w:r>
      <w:r>
        <w:rPr/>
        <w:t>剄癮䧂썋䵩</w:t>
      </w:r>
      <w:r>
        <w:rPr/>
        <w:t>⡲</w:t>
      </w:r>
      <w:r>
        <w:rPr/>
        <w:t>丯㴪㖮</w:t>
      </w:r>
      <w:r>
        <w:rPr/>
        <w:t>Ⱛ</w:t>
      </w:r>
      <w:r>
        <w:rPr/>
        <w:t>䌴⍕獺㵷槂㑢</w:t>
      </w:r>
      <w:r>
        <w:rPr/>
        <w:t>ꤤ</w:t>
      </w:r>
      <w:r>
        <w:rPr/>
        <w:t>숮⴨슻晘</w:t>
      </w:r>
      <w:r>
        <w:rPr/>
        <w:t>Ⲭ</w:t>
      </w:r>
      <w:r>
        <w:rPr/>
        <w:t>ꇂ쉗顁㕲</w:t>
      </w:r>
      <w:r>
        <w:rPr/>
        <w:t>ꕹ</w:t>
      </w:r>
      <w:r>
        <w:rPr/>
        <w:t>ꅄ䀯ꥭ曂䵉⬱㵣䝌⛎公㩚癱掮녟潨佸ꍦ䥟娹숻䬴頦儣㬦偦슬⹲䑖쉦咩潬㝐쉙㌸戺䮿啠凂枻爽参頤⍯杺䡚朵숷䲮㴻⾵㬵㴱攫匪딦싂痂睾䑗癧䵣썾⮏뼻쉓汔쉶䪥東柂쎮柃쉗幣⭪䙇竂㈣깢午摇숳⹩吳䝁浴숪汯䑂䍞㙎쉚攣䂣帬奯╴뽕숫싂♕㎩眫䲿䙗䩾쉬浴灏</w:t>
      </w:r>
      <w:r>
        <w:rPr/>
        <w:t>⡹</w:t>
      </w:r>
      <w:r>
        <w:rPr/>
        <w:t>ꍇ☥廂刴㝋晎㥄䬰쵘汌㩎〥䍖潵㔩</w:t>
      </w:r>
      <w:r>
        <w:rPr/>
        <w:t>ⷂ⑓</w:t>
      </w:r>
      <w:r>
        <w:rPr/>
        <w:t>礶檻晋뾬捹楃⽫恹䇂놿器㩌坅</w:t>
      </w:r>
      <w:r>
        <w:rPr/>
        <w:t>ꥂ</w:t>
      </w:r>
      <w:r>
        <w:rPr/>
        <w:t>ꎥ獥㬭捅乕⼪癲颻佰牨轗⮥况䂣김摌係娱쎻顕㦮쉟ꄭ쵴汮昳⩮溣樽妩䖵⹣祸깊㥭㖥䔯䱂숩渽瑟飂㤹浩무䬰쉉㭊㋎硷㉌痎扉㭖玩⛂♾悏⑹痂⸻쉕烂僂㭠숱嫂</w:t>
      </w:r>
      <w:r>
        <w:rPr/>
        <w:t>ⵠ⍂</w:t>
      </w:r>
      <w:r>
        <w:rPr/>
        <w:t>埂伩䦻媡긴槂毂⑩碱穎䄨쉤桯练啪슡〉呕敮䔪枮楑伪숦⫂䩸灀獋飂쉵わ㝣煍䃃稶㋂⭞</w:t>
      </w:r>
      <w:r>
        <w:rPr/>
        <w:t>ꕙ⭓</w:t>
      </w:r>
      <w:r>
        <w:rPr/>
        <w:t>뼴⺿㘷</w:t>
      </w:r>
      <w:r>
        <w:rPr/>
        <w:t>ꤴ</w:t>
      </w:r>
      <w:r>
        <w:rPr/>
        <w:t>揂䉩さ啬䡠据㫍㝡䵀繂勂ꥪ䥈涡佒砬㕪㑥ꍭ⸣㬷暿ꅨ潮桅捧땠瘵䭘㨭⸹䥭ꏂ穾煶㕲㨸㝫㋂盂슿쉎⍧㩗婢榱䉊幹⾬쉇㑫♆堮㟂␬⼪䥲瑁獆丳넪뽳嫂欨䙹浄쉠㣂撵畑癞杇飂</w:t>
      </w:r>
      <w:r>
        <w:rPr/>
        <w:t>ꤴ</w:t>
      </w:r>
      <w:r>
        <w:rPr/>
        <w:t>䅱婠汾</w:t>
      </w:r>
      <w:r>
        <w:rPr/>
        <w:t>ⵅ</w:t>
      </w:r>
      <w:r>
        <w:rPr/>
        <w:t>牐⩘㤸┥冩溘</w:t>
      </w:r>
      <w:r>
        <w:rPr/>
        <w:t>⡊⦵</w:t>
      </w:r>
      <w:r>
        <w:rPr/>
        <w:t>䥡弦洪伱ꅪ乍倣쉈슡顇䝞抣䰫⩌噷獫猨⹄仂廂숳恸喬桏쉍슱偣쉧</w:t>
      </w:r>
      <w:r>
        <w:rPr/>
        <w:t>ⴥ</w:t>
      </w:r>
      <w:r>
        <w:rPr/>
        <w:t>쉍ㅃ瓂濂汑啡뭎㚏形슩걉䪱싍⶿㉅僂矂䕤摍〤窱樬㑪㑅⍺窏奴䁇獪煉㎮牧ㅇ㭌磂䥙曂昲䵐ꄳ쌭䙚䭥</w:t>
      </w:r>
      <w:r>
        <w:rPr/>
        <w:t>ⵒ</w:t>
      </w:r>
      <w:r>
        <w:rPr/>
        <w:t>쏎㙅⨯慓㝃䘺炣ぺ⾱⭒冩玻䂱湉♦伹彣</w:t>
      </w:r>
      <w:r>
        <w:rPr/>
        <w:t>꥓</w:t>
      </w:r>
      <w:r>
        <w:rPr/>
        <w:t>㤶淂걞䙖</w:t>
      </w:r>
      <w:r>
        <w:rPr/>
        <w:t>⣂</w:t>
      </w:r>
      <w:r>
        <w:rPr/>
        <w:t>幂婯轩兒쉙桚畃㡐⯃넴ꄲ㈊쉰㌩㙠䗂⬸僂卮쉁⪡㤥뼱䕤乑禵婦뽴숣썳獣ㅃ</w:t>
      </w:r>
      <w:r>
        <w:rPr/>
        <w:t>ⷂ⭐꥖╋</w:t>
      </w:r>
      <w:r>
        <w:rPr/>
        <w:t>灘歳⑹妻⦏䩐㐲쉚ꌤ㪏쎩稪歏柂繷⽨쉵䩓</w:t>
      </w:r>
      <w:r>
        <w:rPr/>
        <w:t>ꕃ</w:t>
      </w:r>
      <w:r>
        <w:rPr/>
        <w:t>牧㛂⽊╍男硲⽉쏂晧㢡夳㍕旂䠺㜱䝦祩쉂辘桧ꍟ㶻싂䅒딣쉺䌭㔩煫癱ꥲ㍫딤慒ꄯ剰䖱呞䅯칍ꄱ啩彌儷♐呓⩋걀⸳</w:t>
      </w:r>
      <w:r>
        <w:rPr/>
        <w:t>ⱘ</w:t>
      </w:r>
      <w:r>
        <w:rPr/>
        <w:t>⺵惂⸤⴯掣碬䨫⩯㘨㥰뽇싃慨址㭡刨睴乒쉗兒㉍扣ꆻ沩딴术䅔㉾⨤걠毂欶顆䕡㡴쉄顯幨뾵⍦⑲䃃攬畀뭕䍠正䄪榬뮩㵟䬬晀䄨쉑䉡㠲冬塒쉳祋窣㋎澮㭶ꄵ優㪿</w:t>
      </w:r>
      <w:r>
        <w:rPr/>
        <w:t>ꔦ</w:t>
      </w:r>
      <w:r>
        <w:rPr/>
        <w:t>桨딪⵺뭖깃</w:t>
      </w:r>
      <w:r>
        <w:rPr/>
        <w:t>⣂</w:t>
      </w:r>
      <w:r>
        <w:rPr/>
        <w:t>慴沘ꍸ</w:t>
      </w:r>
      <w:r>
        <w:rPr/>
        <w:t>ꕳ</w:t>
      </w:r>
      <w:r>
        <w:rPr/>
        <w:t>⽆轤䮡汭</w:t>
      </w:r>
      <w:r>
        <w:rPr/>
        <w:t>ꤺ</w:t>
      </w:r>
      <w:r>
        <w:rPr/>
        <w:t>䕃帻斱숶梵Ⓙㅄ仂ꆡ旂믂</w:t>
      </w:r>
      <w:r>
        <w:rPr/>
        <w:t>꧂</w:t>
      </w:r>
      <w:r>
        <w:rPr/>
        <w:t>幊㝷䅘숹並效活悻겣♐飂祸䋍櫂땭敱䱬⼰佀숰</w:t>
      </w:r>
      <w:r>
        <w:rPr/>
        <w:t>ⵓ</w:t>
      </w:r>
      <w:r>
        <w:rPr/>
        <w:t>瀷뮩⧂䙄㐬佸䙯厥慭噹ヂ楚㬦㛂础侣⥟瘺礸숤䝪⽯婃㎱样㝬汧判㡘㕲칙</w:t>
      </w:r>
      <w:r>
        <w:rPr/>
        <w:t>⠶</w:t>
      </w:r>
      <w:r>
        <w:rPr/>
        <w:t>땬깢㞩唽佨┸ꥤ쉑〤其</w:t>
      </w:r>
      <w:r>
        <w:rPr/>
        <w:t>ꔴ</w:t>
      </w:r>
      <w:r>
        <w:rPr/>
        <w:t>땟玘潨扰䑈숲</w:t>
      </w:r>
      <w:r>
        <w:rPr/>
        <w:t>⠪⩊</w:t>
      </w:r>
      <w:r>
        <w:rPr/>
        <w:t>繱亩쉍숴䙎漷堽䌮啂㠩ꅞ䜴㠻爯ꏂ◎坠剴땡奕䲵땦張ꎵ権⨥♸㙬㍈쉬祇㙟㍌獎놻扅쉤喥晐奔顀煸쉸焦侬㉦槂⥎桔渤㗂呆쉴䤸쉘⩏㵳║潋⑰拂䟂걑嘶抿灰䝅潹쏂┩䐸矎䡉딥</w:t>
      </w:r>
      <w:r>
        <w:rPr/>
        <w:t>ⵦ</w:t>
      </w:r>
      <w:r>
        <w:rPr/>
        <w:t>䤸슱游搹㍡쉠圴湡</w:t>
      </w:r>
      <w:r>
        <w:rPr/>
        <w:t>ꔨ</w:t>
      </w:r>
      <w:r>
        <w:rPr/>
        <w:t>歩쵳ꏂ뼶걒뽅㔩숭渨숳췂へ䅘婈䥨噙潅猪⽨瀮㝎숪싂前便〪⌦㝞⧎㥾䫂䱫숽夯숰玮깮숪愱┫䐶燎禡煏橌㬹ꅆ㮡硞奁牪䇂쉖桯ꏂ婃庿䠸</w:t>
      </w:r>
      <w:r>
        <w:rPr/>
        <w:t>ꦘ</w:t>
      </w:r>
      <w:r>
        <w:rPr/>
        <w:t>싂녹쉰囂椤㬯꥙怶쉳䤭쉇朽ꍁ甴卨뽋楮泂痂奃浊䡱싂疻⪥昹㙇</w:t>
      </w:r>
      <w:r>
        <w:rPr/>
        <w:t>ⵦ</w:t>
      </w:r>
      <w:r>
        <w:rPr/>
        <w:t>旂ㄯ抱쉘╲⏂쉱숽喻</w:t>
      </w:r>
      <w:r>
        <w:rPr/>
        <w:t>⠳</w:t>
      </w:r>
      <w:r>
        <w:rPr/>
        <w:t>啖獮㵟懃걘ヂ숨</w:t>
      </w:r>
      <w:r>
        <w:rPr/>
        <w:t>Ⱕ</w:t>
      </w:r>
      <w:r>
        <w:rPr/>
        <w:t>婀䘶喩쉞洤悘쉐㉅䥆佱辥啋単ㅺ䠹亱剡瘯穞㩧祗쉩ꌥ坓摫榘塤</w:t>
      </w:r>
      <w:r>
        <w:rPr/>
        <w:t>ⷃ</w:t>
      </w:r>
      <w:r>
        <w:rPr/>
        <w:t>녀畢쉊桒⩫ꥡ㇂熬㑅呥慞祸⎿䍞⨪剡灚</w:t>
      </w:r>
      <w:r>
        <w:rPr/>
        <w:t>꧂</w:t>
      </w:r>
      <w:r>
        <w:rPr/>
        <w:t>㐳个⻂㕙㒩</w:t>
      </w:r>
      <w:r>
        <w:rPr/>
        <w:t>꧂</w:t>
      </w:r>
      <w:r>
        <w:rPr/>
        <w:t>惂ꏎ</w:t>
      </w:r>
      <w:r>
        <w:rPr/>
        <w:t>ⵍ</w:t>
      </w:r>
      <w:r>
        <w:rPr/>
        <w:t>쉅轒势歯㗂뗂숊㴻숵</w:t>
      </w:r>
      <w:r>
        <w:rPr/>
        <w:t>ⵎ</w:t>
      </w:r>
      <w:r>
        <w:rPr/>
        <w:t>䳂歆㙃桕⑚ぎ꺡쉑습쉓绂쉶㯂䡍瘶쉀㠷摯㶣꥕惂뽔ヂ㋂䢩</w:t>
      </w:r>
      <w:r>
        <w:rPr/>
        <w:t>꤯</w:t>
      </w:r>
      <w:r>
        <w:rPr/>
        <w:t>剪쵬掮洰⑐㈵捦牺⎻洸兠嚏㡣繁噉⏂縪⑆堻瑸恋噋穋〸ꍯ辿癔⑪斬浳偍悘䔬張牱䅓╂扚</w:t>
      </w:r>
      <w:r>
        <w:rPr/>
        <w:t>ꥒ</w:t>
      </w:r>
      <w:r>
        <w:rPr/>
        <w:t>㑈䩣桋娶発걎嘫걫参슏⑩䙍睇橍係焰榥숴⚮扬</w:t>
      </w:r>
      <w:r>
        <w:rPr/>
        <w:t>ꤨ</w:t>
      </w:r>
      <w:r>
        <w:rPr/>
        <w:t>걫嘹㦣湩杺朶ꏂ灉⹢瑓䈲唺〈塶쉤㙏䰨</w:t>
      </w:r>
      <w:r>
        <w:rPr/>
        <w:t>ꕖ</w:t>
      </w:r>
      <w:r>
        <w:rPr/>
        <w:t>瑈⪥녥</w:t>
      </w:r>
      <w:r>
        <w:rPr/>
        <w:t>ꔺ</w:t>
      </w:r>
      <w:r>
        <w:rPr/>
        <w:t>硅㫂ꅐ䁢灍拂☹녉땡땬噺撘ꆥ䱂걦硑吭眵ꄻ䙋⾣숣␪㨴煋쵮〫乣敩乃䄳彑佘⭍愪숱牘坪⍭䕦䳃쉊囂畹㖵䅏䰯坂Ⓜ测䌦쉡䤭䕂姃땚㖻婐漮煇渷⨥氻刣櫂汨飍墡╞潊汋痍䔪䡞弱樫</w:t>
      </w:r>
      <w:r>
        <w:rPr/>
        <w:t>⢮</w:t>
      </w:r>
      <w:r>
        <w:rPr/>
        <w:t>喣歎熣뗎頹幌▣⭎䑆㗂汚</w:t>
      </w:r>
      <w:r>
        <w:rPr/>
        <w:t>ꕘ</w:t>
      </w:r>
      <w:r>
        <w:rPr/>
        <w:t>䔹惂쉄坵숳礱갲䨫吰䧂쉕吭썌슩깣偙녙倬䗂漳眴潡ꏂ썚略뭩▏砨뼩測겮</w:t>
      </w:r>
      <w:r>
        <w:rPr/>
        <w:t>ꥋ</w:t>
      </w:r>
      <w:r>
        <w:rPr/>
        <w:t>숫⛍⥀뇂畉䅀䗂걗䝞吳쉲㵕慍ꥪ</w:t>
      </w:r>
      <w:r>
        <w:rPr/>
        <w:t>ⵞ⭅</w:t>
      </w:r>
      <w:r>
        <w:rPr/>
        <w:t>䁪녠疘䉘轓⽵䂣⍘䕥䐯䉡桐焬숤䝺彮</w:t>
      </w:r>
      <w:r>
        <w:rPr/>
        <w:t>ꥑⓂ</w:t>
      </w:r>
      <w:r>
        <w:rPr/>
        <w:t>灌ㄬ摰ꥬ喡㘴瑲㙅뾱꥖숴</w:t>
      </w:r>
      <w:r>
        <w:rPr/>
        <w:t>ꕹ</w:t>
      </w:r>
      <w:r>
        <w:rPr/>
        <w:t>奃汳슘輨䘺牳繩⭊䟃瑋煂⹹⿎쉸쉩⦵</w:t>
      </w:r>
      <w:r>
        <w:rPr/>
        <w:t>ꕭ</w:t>
      </w:r>
      <w:r>
        <w:rPr/>
        <w:t>湓땟摖⭹涣㜬乃⽂㠷㇍ㅢ祵㬥땣</w:t>
      </w:r>
      <w:r>
        <w:rPr/>
        <w:t>ⱂ</w:t>
      </w:r>
      <w:r>
        <w:rPr/>
        <w:t>䙵磃彟䪵百块⑷䩞狂䕶걚쉈婍犡昵爪氫쵫扯祎ꥶ놬敾⭣入摷⹢䗃憣斩焩슩㉸眺礥協䤱</w:t>
      </w:r>
      <w:r>
        <w:rPr/>
        <w:t>⡄</w:t>
      </w:r>
      <w:r>
        <w:rPr/>
        <w:t>䫂氪⩔悏顤圴欴</w:t>
      </w:r>
      <w:r>
        <w:rPr/>
        <w:t>Ⳃ</w:t>
      </w:r>
      <w:r>
        <w:rPr/>
        <w:t>싍汨噱⸤⧃慑汵䳂戱</w:t>
      </w:r>
      <w:r>
        <w:rPr/>
        <w:t>⠪</w:t>
      </w:r>
      <w:r>
        <w:rPr/>
        <w:t>㝯䴷㡅䳍⩧姂䕫此案䝶쉱煫쉠䟍⽀潒䝎㵷</w:t>
      </w:r>
      <w:r>
        <w:rPr/>
        <w:t>ⵋ</w:t>
      </w:r>
      <w:r>
        <w:rPr/>
        <w:t>嫍ꌫ▱兆搨숫䮮ㅰ쉄⚥충썈쉅䥞㤦䔪姂恮䙘轰樶☬깐姂⨸嫂깙䩷䱦報</w:t>
      </w:r>
      <w:r>
        <w:rPr/>
        <w:t>ⶵ⩂</w:t>
      </w:r>
      <w:r>
        <w:rPr/>
        <w:t>斵猫呧ꅣ捚彡㖿噾獳㖮⌺䍐轓湉㡪</w:t>
      </w:r>
      <w:r>
        <w:rPr/>
        <w:t>ꕯ</w:t>
      </w:r>
      <w:r>
        <w:rPr/>
        <w:t>㕟넻卯뭢啍報묩挭夷䦣奩〺濂⵳䉆煍歨䬻惂彇潗♳㔨㍭숦⫂幓獱顚獟㝣</w:t>
      </w:r>
      <w:r>
        <w:rPr/>
        <w:t>ꔥ</w:t>
      </w:r>
      <w:r>
        <w:rPr/>
        <w:t>旂䇂噫弸呭䅣い⴮䣂쉬窡⽥칩⤴췂伪乹慲뭺넣䘶昰淂織뽠䱈煬兞䨫</w:t>
      </w:r>
      <w:r>
        <w:rPr/>
        <w:t>ꕩ</w:t>
      </w:r>
      <w:r>
        <w:rPr/>
        <w:t>㈳呏㙭땈딻</w:t>
      </w:r>
      <w:r>
        <w:rPr/>
        <w:t>⠱␪⪏</w:t>
      </w:r>
      <w:r>
        <w:rPr/>
        <w:t>焭⥷唯塪</w:t>
      </w:r>
      <w:r>
        <w:rPr/>
        <w:t>⣂</w:t>
      </w:r>
      <w:r>
        <w:rPr/>
        <w:t>쉨숥䤴㠊뭉䍪㗂捔쌵焩烂晈⩉惂ꄲ䫂祖㡹㇂㭧␣䑋猥슡뾻煪⭚瞏쉗</w:t>
      </w:r>
      <w:r>
        <w:rPr/>
        <w:t>ꔯ</w:t>
      </w:r>
      <w:r>
        <w:rPr/>
        <w:t>䕹⫍囂♖⩁⻂收䖩硌ま䱘幾稪䀷戩㏂婚</w:t>
      </w:r>
      <w:r>
        <w:rPr/>
        <w:t>⡑⡵</w:t>
      </w:r>
      <w:r>
        <w:rPr/>
        <w:t>歧㕦桪佢♄싎딫껎灹⒥</w:t>
      </w:r>
      <w:r>
        <w:rPr/>
        <w:t>ⵞ</w:t>
      </w:r>
      <w:r>
        <w:rPr/>
        <w:t>係</w:t>
      </w:r>
      <w:r>
        <w:rPr/>
        <w:t>ⷃ</w:t>
      </w:r>
      <w:r>
        <w:rPr/>
        <w:t>卲婪㝢殮</w:t>
      </w:r>
      <w:r>
        <w:rPr/>
        <w:t>ⶏ</w:t>
      </w:r>
      <w:r>
        <w:rPr/>
        <w:t>噏䩋ꍇ䀥匷䡌䃂㕃</w:t>
      </w:r>
      <w:r>
        <w:rPr/>
        <w:t>ꕚ</w:t>
      </w:r>
      <w:r>
        <w:rPr/>
        <w:t>祘䨰</w:t>
      </w:r>
      <w:r>
        <w:rPr/>
        <w:t>⣂</w:t>
      </w:r>
      <w:r>
        <w:rPr/>
        <w:t>㚩摩䁁穨睰쉺㮮沬䏎쉧湉걲㭤䋃㪿㭑枬䕁父숭숫쵈塉洩걵⨭伽㮵欯☤瘶繊슏㶡䙧㩦榘숲캱唪乍睅㉱㡾晶깚</w:t>
      </w:r>
      <w:r>
        <w:rPr/>
        <w:t>ⱉ</w:t>
      </w:r>
      <w:r>
        <w:rPr/>
        <w:t>싂助楖숷敭⑀</w:t>
      </w:r>
      <w:r>
        <w:rPr/>
        <w:t>⠳</w:t>
      </w:r>
      <w:r>
        <w:rPr/>
        <w:t>头츷剞唹ꅙ䄹琯幒㩶䐱湢쉾䠵打䄵⸣傘⥳䭙癷䵓匷㮩䵹嚱䇂깩飂兯㍙〶盂</w:t>
      </w:r>
      <w:r>
        <w:rPr/>
        <w:t>ꥉꤻ</w:t>
      </w:r>
      <w:r>
        <w:rPr/>
        <w:t>浊漺〦戭㆏䀭쵗㍣캮</w:t>
      </w:r>
      <w:r>
        <w:rPr/>
        <w:t>ꔽ</w:t>
      </w:r>
      <w:r>
        <w:rPr/>
        <w:t>䊬춬꥕瓂扭煸㍋쉒</w:t>
      </w:r>
      <w:r>
        <w:rPr/>
        <w:t>ⲻ</w:t>
      </w:r>
      <w:r>
        <w:rPr/>
        <w:t>쵬㷂焣溥灯㤷祦숫绂</w:t>
      </w:r>
      <w:r>
        <w:rPr/>
        <w:t>ⶱ</w:t>
      </w:r>
      <w:r>
        <w:rPr/>
        <w:t>㩡쉶믂怲䢡䥮怪쉢ꥴ쉦潰癴캻</w:t>
      </w:r>
      <w:r>
        <w:rPr/>
        <w:t>ꕞ</w:t>
      </w:r>
      <w:r>
        <w:rPr/>
        <w:t>숪</w:t>
      </w:r>
      <w:r>
        <w:rPr/>
        <w:t>ꕰ⸥</w:t>
      </w:r>
      <w:r>
        <w:rPr/>
        <w:t>숤䬻嘦⾵깠녀땆㔲䏍犬㍆卫䤨㧂勂ꅗ걨別⥃긫쉂橅灱슘䉋㭲吪桌⩍墮㐮䴶┣䁨ꌭ㥞♮䥁喵숫掣堸亘䄬柂坹繲쉯㥉滃硇격숲欱祆潗渤勂䭱欮䵅</w:t>
      </w:r>
      <w:r>
        <w:rPr/>
        <w:t>ⱔ</w:t>
      </w:r>
      <w:r>
        <w:rPr/>
        <w:t>㔮佭⛂廂顫㓃㣃</w:t>
      </w:r>
      <w:r>
        <w:rPr/>
        <w:t>⢿</w:t>
      </w:r>
      <w:r>
        <w:rPr/>
        <w:t>숽슡婐颩搪숱㝇浐喣㕬⭳党氦㙖券</w:t>
      </w:r>
      <w:r>
        <w:rPr/>
        <w:t>ꥀ</w:t>
      </w:r>
      <w:r>
        <w:rPr/>
        <w:t>摈顖㍇䀻杂娦煀뽳煬㯂㜽彣⬫ㄺ攻⍧繄獫䗂嫂惂䍖彚漬爸歨⽍</w:t>
      </w:r>
      <w:r>
        <w:rPr/>
        <w:t>ⵅ</w:t>
      </w:r>
      <w:r>
        <w:rPr/>
        <w:t>쉒䑂圷㪬哂丰㴶湅呃砰城滂嘳廂䅃䤻䌹㵥㭦쉦䞏倲び껂⨲⚿徏ば쉌썕顨⫂剢⦬⹖䉁䊩⽋㑀塲숳썁悥煪係䩨儸幤㤥</w:t>
      </w:r>
      <w:r>
        <w:rPr/>
        <w:t>⡮</w:t>
      </w:r>
      <w:r>
        <w:rPr/>
        <w:t>ⷃ</w:t>
      </w:r>
      <w:r>
        <w:rPr/>
        <w:t>繺긴〪⤦凂䳂땳䷂捁㏂础䄦歃圫뭀係쉏咏♉恄栳䩎숶潟ꥦ㑧噚㪡䐤癴</w:t>
      </w:r>
      <w:r>
        <w:rPr/>
        <w:t>ꤴ꧎</w:t>
      </w:r>
      <w:r>
        <w:rPr/>
        <w:t>桗ぷ怣䃍䬻㬭♎</w:t>
      </w:r>
      <w:r>
        <w:rPr/>
        <w:t>ⱓ</w:t>
      </w:r>
      <w:r>
        <w:rPr/>
        <w:t>뼫潪偱ヂ椵檩뗎呤⤪煥瑷池⻎ꄪ憬㙔帹椬㙠⩉걉ㅣ扙䑾䐦</w:t>
      </w:r>
      <w:r>
        <w:rPr/>
        <w:t>ꕙ</w:t>
      </w:r>
      <w:r>
        <w:rPr/>
        <w:t>㟂畭灥꥗╣剐瑶帰뭴숪⾘幋썳䁉䀪圤츪湂盂쉑쉂䇂㕩亵뽦㢬뿂</w:t>
      </w:r>
      <w:r>
        <w:rPr/>
        <w:t>ⰺ</w:t>
      </w:r>
      <w:r>
        <w:rPr/>
        <w:t>깡ば剑歕摑玏彊怺棂숪歹춻帨乚唬</w:t>
      </w:r>
      <w:r>
        <w:rPr/>
        <w:t>ꦿ</w:t>
      </w:r>
      <w:r>
        <w:rPr/>
        <w:t>㉃䕩䴦匹潉䪣䉋侩弶晡싃䇂窩偏傩숲村ぎ猯櫂牓쉱쉀呾轰怦쉕ꌊ敦䠨ꌺ轹䬽瘶圴䵵슮匫䙁칩쉶⨫⹆楨揂䥆㇂슿暻䞻╕㨦䉲㏍潮ㄪ㩷</w:t>
      </w:r>
      <w:r>
        <w:rPr/>
        <w:t>ꕵ</w:t>
      </w:r>
      <w:r>
        <w:rPr/>
        <w:t>兗╴獡㗂ꍾ怲슬ꄩ唴橔⍠帰李彋</w:t>
      </w:r>
      <w:r>
        <w:rPr/>
        <w:t>ꤰ</w:t>
      </w:r>
      <w:r>
        <w:rPr/>
        <w:t>幸卬䉚呟灍媏䬵숭塨婰䅺氻싂</w:t>
      </w:r>
      <w:r>
        <w:rPr/>
        <w:t>ⱀ</w:t>
      </w:r>
      <w:r>
        <w:rPr/>
        <w:t>㓂슩ꅸ䥓纵頺撘㑺渮⏂煟䝩⤳썭㛂</w:t>
      </w:r>
      <w:r>
        <w:rPr/>
        <w:t>ꕅ</w:t>
      </w:r>
      <w:r>
        <w:rPr/>
        <w:t>㝐쉫渣싂⭹䥠晱쉘椹㖣꺥扎</w:t>
      </w:r>
      <w:r>
        <w:rPr/>
        <w:t>ⱖ</w:t>
      </w:r>
      <w:r>
        <w:rPr/>
        <w:t>晤</w:t>
      </w:r>
      <w:r>
        <w:rPr/>
        <w:t>ꥅ</w:t>
      </w:r>
      <w:r>
        <w:rPr/>
        <w:t>㵥싃습轧녙</w:t>
      </w:r>
      <w:r>
        <w:rPr/>
        <w:t>⣃</w:t>
      </w:r>
      <w:r>
        <w:rPr/>
        <w:t>偧䅤쉮怮睬ㄪ</w:t>
      </w:r>
      <w:r>
        <w:rPr/>
        <w:t>ꥌ</w:t>
      </w:r>
      <w:r>
        <w:rPr/>
        <w:t>堻♕䡷♤樹ꄩ慚</w:t>
      </w:r>
      <w:r>
        <w:rPr/>
        <w:t>ⱇ</w:t>
      </w:r>
      <w:r>
        <w:rPr/>
        <w:t>숵疥䧂樽捀珂滍硬吰塸䈪獲癸ꅁ伮䗍쉙쉊쉦㤥獥㭦瓂</w:t>
      </w:r>
      <w:r>
        <w:rPr/>
        <w:t>ꦥ⭶</w:t>
      </w:r>
      <w:r>
        <w:rPr/>
        <w:t>創乢쉆갪䝬晄倵浴쉈吮瞣汤核曂䋂</w:t>
      </w:r>
      <w:r>
        <w:rPr/>
        <w:t>ꤽ⑨</w:t>
      </w:r>
      <w:r>
        <w:rPr/>
        <w:t>쉂片ꇂ㑸슣칅礵쉰渰坌席䅓╷枏皏䍙轏橶</w:t>
      </w:r>
      <w:r>
        <w:rPr/>
        <w:t>Ⱝ</w:t>
      </w:r>
      <w:r>
        <w:rPr/>
        <w:t>㥷쉨剨焲㔩䅁䁅ꥸ⽥⮩⵴碮秂憏㑉쉯☹</w:t>
      </w:r>
      <w:r>
        <w:rPr/>
        <w:t>ⱊ</w:t>
      </w:r>
      <w:r>
        <w:rPr/>
        <w:t>䑮窱乫束⵺뇂⺿㩮䠴䫂归挻뭊䌮쉩刨㘤䩂ꥩ䄭戶塪㋂쉶奟坾憩㚘獀涬唱潃珂뮵轡ꆻ♤䶻矎亣뽬㘨救⩠纩温㍩㵡噁䚱䉏䭐啁潫慌㭎</w:t>
      </w:r>
      <w:r>
        <w:rPr/>
        <w:t>꧂</w:t>
      </w:r>
      <w:r>
        <w:rPr/>
        <w:t>䟂⭑</w:t>
      </w:r>
      <w:r>
        <w:rPr/>
        <w:t>ⴤ</w:t>
      </w:r>
      <w:r>
        <w:rPr/>
        <w:t>偔憱㈥㛂䡲ꄭ㵟쉌쉈⩋㥒儣硹숶礬깶쉱쉰丱幆珎梩狍⹗䡇塉껂</w:t>
      </w:r>
      <w:r>
        <w:rPr/>
        <w:t>ⷂ</w:t>
      </w:r>
      <w:r>
        <w:rPr/>
        <w:t>깞䥤䤨껎</w:t>
      </w:r>
      <w:r>
        <w:rPr/>
        <w:t>ꔸ</w:t>
      </w:r>
      <w:r>
        <w:rPr/>
        <w:t>挩劣㋂쉣睉⥭幂洩漦穧㵙ꍒ슬쉈╧乪䧍熮</w:t>
      </w:r>
      <w:r>
        <w:rPr/>
        <w:t>⡏</w:t>
      </w:r>
      <w:r>
        <w:rPr/>
        <w:t>兢潺⽄坨쉩〪⨨坭␨䗂獥쎵䵙怲㑳䙮</w:t>
      </w:r>
      <w:r>
        <w:rPr/>
        <w:t>ꔪ</w:t>
      </w:r>
      <w:r>
        <w:rPr/>
        <w:t>㇃㚮싍堥沩砫慔㬭䤱땕倲꥖磂㝡䙎剅㡯슮␤佊桋ꄱ䎵䅣獴䑲栺纩协伦⬪砵☳</w:t>
      </w:r>
      <w:r>
        <w:rPr/>
        <w:t>Ⱡ</w:t>
      </w:r>
      <w:r>
        <w:rPr/>
        <w:t>圯兏买礹䭎华晋啦㔮䟍稬ꥢ橁呕啬⨪堶佟⹺슮窡</w:t>
      </w:r>
      <w:r>
        <w:rPr/>
        <w:t>ⵒ</w:t>
      </w:r>
      <w:r>
        <w:rPr/>
        <w:t>슱쉪㔩呐䑤枡ꌳ歰䉸兇禮燂쉓䥲⫂쉲⧂㶵堭⤸썵挮幏况橄</w:t>
      </w:r>
      <w:r>
        <w:rPr/>
        <w:t>ꥂ</w:t>
      </w:r>
      <w:r>
        <w:rPr/>
        <w:t>洹慳櫍깇枿㝭㡴琵凂쉙쉪湞㙶㵍⤽哂쉢汮㩰ㄦ稣⍇车숬갽</w:t>
      </w:r>
      <w:r>
        <w:rPr/>
        <w:t>ꖣ</w:t>
      </w:r>
      <w:r>
        <w:rPr/>
        <w:t>뿂숮瑍啋㭃猳䍦싂䍔ꇎ䬪싂愳䛂♔싂␭䭦狂</w:t>
      </w:r>
      <w:r>
        <w:rPr/>
        <w:t>ⱚ</w:t>
      </w:r>
      <w:r>
        <w:rPr/>
        <w:t>煬忎땨渵</w:t>
      </w:r>
      <w:r>
        <w:rPr/>
        <w:t>ⱏ⭹</w:t>
      </w:r>
      <w:r>
        <w:rPr/>
        <w:t>캩㤪숨嚬쉨⸬瑧쉊뼽辡⬷癀뽯欮漫◂⚏㙲ꎮ⨮㡵♒瑭╉旃㙤榱숮</w:t>
      </w:r>
      <w:r>
        <w:rPr/>
        <w:t>ꕭ</w:t>
      </w:r>
      <w:r>
        <w:rPr/>
        <w:t>䵳㪡瑘싂桑ꏂ꥖╯⽠䫎扞뼹輰吭嫂灋䜱䵬帵䉫䅬♡摈䑟쉥ㄫ♵癉뽇ꌊ녦刣兢〰⨰쵾張敺䵱竎厏쉂机吳㇂䝫카晓걠浒瓂奋</w:t>
      </w:r>
      <w:r>
        <w:rPr/>
        <w:t>ⱳ</w:t>
      </w:r>
      <w:r>
        <w:rPr/>
        <w:t>䤰睪ꅟ뭒䴪煚깟株婟䅦㨺녬昵参穷㌻뮘㤦墬㬦究꥕⥞녵쉉쉇呵捲伻</w:t>
      </w:r>
      <w:r>
        <w:rPr/>
        <w:t>ꕤ</w:t>
      </w:r>
      <w:r>
        <w:rPr/>
        <w:t>䍑熬㖏㠯슱䀱숸䬴卭뗂㔸椤儯砩䙁顚䫂썋㉨녅曎帥⭹⭦䑵썊</w:t>
      </w:r>
      <w:r>
        <w:rPr/>
        <w:t>꤯</w:t>
      </w:r>
      <w:r>
        <w:rPr/>
        <w:t>晆枥堮睹㉨秃숲쉃轥剰䳂쉸♳噘睞㍾楣慙秂䌻刪䐮䱙穫ꄫ揂祪穗敳偐琰皘卬穏犩曂〪㕮帯ꆩ歊♌</w:t>
      </w:r>
      <w:r>
        <w:rPr/>
        <w:t>ꤽ</w:t>
      </w:r>
      <w:r>
        <w:rPr/>
        <w:t>쉉촤䅌ꍏ唥䛂入숲싂쉘䁅䵶杪츬匭幚䶩슩㥄䝈奈辣쉐卣ㅇ</w:t>
      </w:r>
      <w:r>
        <w:rPr/>
        <w:t>ⴱ</w:t>
      </w:r>
      <w:r>
        <w:rPr/>
        <w:t>땎</w:t>
      </w:r>
      <w:r>
        <w:rPr/>
        <w:t>⡃</w:t>
      </w:r>
      <w:r>
        <w:rPr/>
        <w:t>䬭䚣璩桭前䃂㡀䬴婡干㣂뗂썐㭺樷橰穮䋂晞䁧숮煖搪칕痂數숸䞮</w:t>
      </w:r>
      <w:r>
        <w:rPr/>
        <w:t>ⴻ</w:t>
      </w:r>
      <w:r>
        <w:rPr/>
        <w:t>橹彘숦敀䈦䶱䨻⛂걏䴥䉂䉯戣桑扤쵄术╾辘쉐剄㔷ꅶ働䱧䵑彴땏㡘⩕㘸塹깒欽䷂㑅ㅓ卺懍硡止丳浆쉋㐵쉆숳⤸橓䃂쉦癶쉀涥⵳</w:t>
      </w:r>
      <w:r>
        <w:rPr/>
        <w:t>ꕘ</w:t>
      </w:r>
      <w:r>
        <w:rPr/>
        <w:t>牭㐥轀攴⪘⥬傘㭔猬亩剫쉄䌷츰轾⭭畡쉹딨㆘㥺顔㕾㡊췃㙢䐩坬䡙敷帱쎻쉮兂ꅏ녌췂╡䨺뽬别僂顅䃂싃汵牶䬬活牕眫煷쉾⹠츳걾䭘祎쉗䱁</w:t>
      </w:r>
      <w:r>
        <w:rPr/>
        <w:t>ⶱ</w:t>
      </w:r>
      <w:r>
        <w:rPr/>
        <w:t>걐戽䡟剫睌秂㫂䣂煗ꍪ䮩婡つ彐ꆿꆥ䵐恘㩇焬䑘</w:t>
      </w:r>
      <w:r>
        <w:rPr/>
        <w:t>Ⳃ</w:t>
      </w:r>
      <w:r>
        <w:rPr/>
        <w:t>촩䔭䐰顲儤⭉㛂</w:t>
      </w:r>
      <w:r>
        <w:rPr/>
        <w:t>ꕇ</w:t>
      </w:r>
      <w:r>
        <w:rPr/>
        <w:t>旂㎣䴺彎硔扌䤴⫂촭㑴숮壂浏䌱⍩쉤䊻䩈歡灨奴塒婙䆮䎡⒵睫숣椻╅䁥䩟槂슥㍈㨷ꍔ쉕浗슿灓ㆱ稣江敔獩䌴沱嚘⎻慹奭ꆻ㡎楋䠦䱾쉇ひ咻噮偾㝞㪬겡䙾捵쉄ꏂ欱㝑操栫䱹㖻飂쉠</w:t>
      </w:r>
      <w:r>
        <w:rPr/>
        <w:t>ⱍ</w:t>
      </w:r>
      <w:r>
        <w:rPr/>
        <w:t>䀨你ꍵ쌶亿쉢搸㎣〉ꅕ쉸ぅ쉣颵䨪桞抬嘯池⛃⍙⺩䙬</w:t>
      </w:r>
      <w:r>
        <w:rPr/>
        <w:t>Ⱨ</w:t>
      </w:r>
      <w:r>
        <w:rPr/>
        <w:t>晣摌癳ꥱ樱㥺姃쉷瘮䌵剘㦏䤭숬焵堵頹灙㕚幂敥긫</w:t>
      </w:r>
      <w:r>
        <w:rPr/>
        <w:t>Ⱔ</w:t>
      </w:r>
      <w:r>
        <w:rPr/>
        <w:t>䶬ꄪ祃抣掩䉠⾿敠☬츴掱䤴彃呌ꆡ公獶瓂洮㋂㵓渦ㄦ塅숩爤䧂敲手恚㩯挪未离喵ꆣ䂵儨뼸␽瑾ꅷ㭟儳恙㯂䥩쉧㘦稪轇棂쉸牍ꎩ渺泂뼶涣頊㬬♮ば쉱橷쉣勂</w:t>
      </w:r>
      <w:r>
        <w:rPr/>
        <w:t>ꔪ</w:t>
      </w:r>
      <w:r>
        <w:rPr/>
        <w:t>ㅯ떥</w:t>
      </w:r>
      <w:r>
        <w:rPr/>
        <w:t>ⵙ</w:t>
      </w:r>
      <w:r>
        <w:rPr/>
        <w:t>塬㕴挳砽眤䏂㩮⸱幙爵㍀</w:t>
      </w:r>
      <w:r>
        <w:rPr/>
        <w:t>⡍␪</w:t>
      </w:r>
      <w:r>
        <w:rPr/>
        <w:t>扺㉵♳䡮漮䌭㖻儬</w:t>
      </w:r>
      <w:r>
        <w:rPr/>
        <w:t>ꕌ</w:t>
      </w:r>
      <w:r>
        <w:rPr/>
        <w:t>啷㙵긶擂숵彯数焺쉩䅵뭌佦ㆡꅶ潤</w:t>
      </w:r>
      <w:r>
        <w:rPr/>
        <w:t>⡭</w:t>
      </w:r>
      <w:r>
        <w:rPr/>
        <w:t>㙣ꥯ祃焰瑫Ⓝ㈱⵹껍朦쉁⑔疩㘤싂쉹瀬奲슬</w:t>
      </w:r>
      <w:r>
        <w:rPr/>
        <w:t>ꔨ</w:t>
      </w:r>
      <w:r>
        <w:rPr/>
        <w:t>繭抵㤮숪頩煐睱썘秂⭄摊ㄷ䧂夬卲</w:t>
      </w:r>
      <w:r>
        <w:rPr/>
        <w:t>꤯</w:t>
      </w:r>
      <w:r>
        <w:rPr/>
        <w:t>潉奭浔繉䡺칮厵⽃瘯ꏂ抏仃⛍♅矂㩖囂</w:t>
      </w:r>
      <w:r>
        <w:rPr/>
        <w:t>꧂</w:t>
      </w:r>
      <w:r>
        <w:rPr/>
        <w:t>㑰卪睧뭶颵绂㜲⩄先┴䍐⩺㍁⹺쉭窿侻쌱㘯䪮</w:t>
      </w:r>
      <w:r>
        <w:rPr/>
        <w:t>⢣</w:t>
      </w:r>
      <w:r>
        <w:rPr/>
        <w:t>쉵轧何梥敊捈ガㆻ穢摠䝑</w:t>
      </w:r>
      <w:r>
        <w:rPr/>
        <w:t>ꥈ</w:t>
      </w:r>
      <w:r>
        <w:rPr/>
        <w:t>㕏쉌Ⓜ䳂橧쉚繹掵旂䗃㥖쉹걋矃栮彾旍㕭狂彥嗂参♒쉌媵栤な熩䉚憻ꥱ祷</w:t>
      </w:r>
      <w:r>
        <w:rPr/>
        <w:t>⡦</w:t>
      </w:r>
      <w:r>
        <w:rPr/>
        <w:t>䞮渽杇䄰⑇⽃䩨祚쌸ㆿ떿뗍</w:t>
      </w:r>
      <w:r>
        <w:rPr/>
        <w:t>ꗂ</w:t>
      </w:r>
      <w:r>
        <w:rPr/>
        <w:t>儳壂㭱嘭榻勂䑞斩㎮</w:t>
      </w:r>
      <w:r>
        <w:rPr/>
        <w:t>ꕸ</w:t>
      </w:r>
      <w:r>
        <w:rPr/>
        <w:t>瑍㴹愷䅹숩嗃쉄깭츺垬㢱㭁갣⽃쏂唪敾⭊归炻䴹獍뇃䎮浥㌬睥⩘唴焩</w:t>
      </w:r>
      <w:r>
        <w:rPr/>
        <w:t>ꗃⵆ</w:t>
      </w:r>
      <w:r>
        <w:rPr/>
        <w:t>橃㔬矂칙䥫㈣瘣┥偫檩澵湕煥䄩毂畩恥㉂汧⩑柂皿䵓썵⨪숬춻묯뼱樮㛂긵竂妩礣啓爱䴳뽣떡摞䀹싃㝑䑳㈸뼦⼷</w:t>
      </w:r>
      <w:r>
        <w:rPr/>
        <w:t>ⵞ</w:t>
      </w:r>
      <w:r>
        <w:rPr/>
        <w:t>硬侬湷煉侥幵숻摄浪䁈䧂浭⭠㍍㙢滂뽈䑬췂攵䢩敀杧眪쉋쉷儱숱썸┺␰煃</w:t>
      </w:r>
      <w:r>
        <w:rPr/>
        <w:t>ꤰ⫂</w:t>
      </w:r>
      <w:r>
        <w:rPr/>
        <w:t>숭⪏扱</w:t>
      </w:r>
      <w:r>
        <w:rPr/>
        <w:t>⡳Ⓜ</w:t>
      </w:r>
      <w:r>
        <w:rPr/>
        <w:t>廂</w:t>
      </w:r>
      <w:r>
        <w:rPr/>
        <w:t>⠳</w:t>
      </w:r>
      <w:r>
        <w:rPr/>
        <w:t>攬猣</w:t>
      </w:r>
      <w:r>
        <w:rPr/>
        <w:t>ⵀ</w:t>
      </w:r>
      <w:r>
        <w:rPr/>
        <w:t>ァ硥</w:t>
      </w:r>
      <w:r>
        <w:rPr/>
        <w:t>⣎</w:t>
      </w:r>
      <w:r>
        <w:rPr/>
        <w:t>䜵恫并㡥〸㧂쉚ぞ俎숲氦</w:t>
      </w:r>
      <w:r>
        <w:rPr/>
        <w:t>ⱐ</w:t>
      </w:r>
      <w:r>
        <w:rPr/>
        <w:t>ꇎ㵎獔怩偾竂ꏂ戶塤䞮硎愴⽭</w:t>
      </w:r>
      <w:r>
        <w:rPr/>
        <w:t>⣃</w:t>
      </w:r>
      <w:r>
        <w:rPr/>
        <w:t>憡곂敨㝔싍슬煙佶吱⺏媱戭吰偢㊘쉥뇂轕䩬␪㍵ꆻ</w:t>
      </w:r>
      <w:r>
        <w:rPr/>
        <w:t>ꔨ</w:t>
      </w:r>
      <w:r>
        <w:rPr/>
        <w:t>夥⭈啃䝞뼯䘥䥃⽬䇂</w:t>
      </w:r>
      <w:r>
        <w:rPr/>
        <w:t>ꦿ</w:t>
      </w:r>
      <w:r>
        <w:rPr/>
        <w:t>奐♎厩칃쌭믂㑅佖癉䬣䑒껂䉒浲樸ꥪ椴⍞䡫䑧㛂哂劣</w:t>
      </w:r>
      <w:r>
        <w:rPr/>
        <w:t>Ⱔ</w:t>
      </w:r>
      <w:r>
        <w:rPr/>
        <w:t>쉬☮숥䈨䀣榥䭰䀹Ⓜ숨牮繧機춻执㠱牟⴦䜬兲䉤穒杢⩒㡹嫂囂䕷♡싂썥媱槂嚵噖䥀䩠吭땈楩䉬껂숴㍱쉖挶濍싂迂捄쏎깑䬥平撏◂땮묪</w:t>
      </w:r>
      <w:r>
        <w:rPr/>
        <w:t>ꤻ</w:t>
      </w:r>
      <w:r>
        <w:rPr/>
        <w:t>填嗂䫍⬽쉭勂扚⨰捏愥搫皘䩬猴䉆䡮窘匤喩⌵쉩</w:t>
      </w:r>
      <w:r>
        <w:rPr/>
        <w:t>ꕍ⑚</w:t>
      </w:r>
      <w:r>
        <w:rPr/>
        <w:t>㨤利㥸䕗堸⿍䑐儲㥬䁨弪畉ㄻ⨹楖땡ꌭ拂칈檘♳ꇂ숤潈扺믍砊긤쌻㑧氶係吶㴴噡曂㝹稶⹠汸썘캡㡆숬丶⥔悵쉾⼺㵔顫쉰⩸佷禿␷갥剅恦棂䬣㨬秂お戶숥啋婎牶呮㒿彊⽵ꍏ硡繢轰拂牉䑳搱㔲当獲浍琩矂⥙䮩囂磂愨捳牲䑾汙昣疩</w:t>
      </w:r>
      <w:r>
        <w:rPr/>
        <w:t>ꤪ</w:t>
      </w:r>
      <w:r>
        <w:rPr/>
        <w:t>䢻砵㩤뇂椴囂捌㍔ꥣ쉕쉩</w:t>
      </w:r>
      <w:r>
        <w:rPr/>
        <w:t>Ⱕ</w:t>
      </w:r>
      <w:r>
        <w:rPr/>
        <w:t>佫凂쉱</w:t>
      </w:r>
      <w:r>
        <w:rPr/>
        <w:t>ꖏ</w:t>
      </w:r>
      <w:r>
        <w:rPr/>
        <w:t>浆煔穹帤䅰䅂㕕⍐焩㒏쵡♈涵䈵⩘䀥硅숪⹰⩦땪⍵⥷⵵漶슣⽪칒㥐嗍䡾ꥪ値䮬</w:t>
      </w:r>
      <w:r>
        <w:rPr/>
        <w:t>ꕱ⛂</w:t>
      </w:r>
      <w:r>
        <w:rPr/>
        <w:t>숭ꅵ⦩쉘䍓㑟慭桅䈷櫂싂瑸</w:t>
      </w:r>
      <w:r>
        <w:rPr/>
        <w:t>ⱙ</w:t>
      </w:r>
      <w:r>
        <w:rPr/>
        <w:t>廂☦⸶䱌顤</w:t>
      </w:r>
      <w:r>
        <w:rPr/>
        <w:t>ⴺ</w:t>
      </w:r>
      <w:r>
        <w:rPr/>
        <w:t>坔惂獸滎</w:t>
      </w:r>
      <w:r>
        <w:rPr/>
        <w:t>⢱</w:t>
      </w:r>
      <w:r>
        <w:rPr/>
        <w:t>㙺乍䥬灁ㅊ娰癞䐥썰牯癶㜸偅Ⓙ␦堽獙才뮡䣂氫㭢慠杘㤱獊歯䄨갯䙟㝱樬匵浮䉈㩡⒥㡏砩ꥴ浢偗あ⽆쉈牎獘⾻柂䊻啯狃넳쉩䱀숣堦盂盂慉</w:t>
      </w:r>
      <w:r>
        <w:rPr/>
        <w:t>ꥎ</w:t>
      </w:r>
      <w:r>
        <w:rPr/>
        <w:t>夷䰲䝈䚏し䱦⩀纱츮</w:t>
      </w:r>
      <w:r>
        <w:rPr/>
        <w:t>⡐</w:t>
      </w:r>
      <w:r>
        <w:rPr/>
        <w:t>썋奥䊩╾䱟卒갯㊵ㄵ乺ꆮ睋兊䵏䱖㝩ꇍ扉⪏丩긹堵偬攲婘ꍹ勂㢿愯딱剁烍☽礨⑅塍幁촳並椪歔卙㥳쉫</w:t>
      </w:r>
      <w:r>
        <w:rPr/>
        <w:t>Ɒ</w:t>
      </w:r>
      <w:r>
        <w:rPr/>
        <w:t>䤻儷쉀쉫灪䬽琪煣殻ꅄ☭㥙剗㭊数㡘뭹坰갵珍婂戬ㅫ彯䤬⍳䱄숬溱╏焫⛂瑴捹䧎䩑䌥攩旂⤪氹愥䤳⩕佦硹䚩昬⏂敞瓂</w:t>
      </w:r>
      <w:r>
        <w:rPr/>
        <w:t>⡆</w:t>
      </w:r>
      <w:r>
        <w:rPr/>
        <w:t>䁈摬䭫抩⻂</w:t>
      </w:r>
      <w:r>
        <w:rPr/>
        <w:t>ꗂ</w:t>
      </w:r>
      <w:r>
        <w:rPr/>
        <w:t>㑞矂揂⯂쉦춿쉵䐤斮뗂挶搲䲩栬橢㘮幺㑶䩢䞏⨬兾껎䞵㵴唶䉅琥暩㖣깤䉉䪱㝍捕冣獤捞ꅟ䙞춻䣂㭖ꇂ㮵</w:t>
      </w:r>
      <w:r>
        <w:rPr/>
        <w:t>ⶩ</w:t>
      </w:r>
      <w:r>
        <w:rPr/>
        <w:t>㙒⩑쉠⨹</w:t>
      </w:r>
      <w:r>
        <w:rPr/>
        <w:t>ꥂ</w:t>
      </w:r>
      <w:r>
        <w:rPr/>
        <w:t>㩵쉄䡗</w:t>
      </w:r>
      <w:r>
        <w:rPr/>
        <w:t>⡚</w:t>
      </w:r>
      <w:r>
        <w:rPr/>
        <w:t>㥞䩳慾쉎枮ㄫ꤮䡲儮澡싂乩㉣彠㦏⍰绂䰦樤쉴칅묦㡞⩑凂ꆩ</w:t>
      </w:r>
      <w:r>
        <w:rPr/>
        <w:t>ꔻ</w:t>
      </w:r>
      <w:r>
        <w:rPr/>
        <w:t>쏂煥걮䑕싃㩔皵穲</w:t>
      </w:r>
      <w:r>
        <w:rPr/>
        <w:t>ⱓ</w:t>
      </w:r>
      <w:r>
        <w:rPr/>
        <w:t>眤㉖䬳</w:t>
      </w:r>
      <w:r>
        <w:rPr/>
        <w:t>ꕫ</w:t>
      </w:r>
      <w:r>
        <w:rPr/>
        <w:t>숣딪玥䡡桨ꅴ㥑䙬汄㨯飂쉙쉢┵慔公怭䭹戥㶬曂㐯▣瑵牃䒻伥剹싂楾懎㡬㮣䅊쉙桉兺䯂ㅓꅔ僂</w:t>
      </w:r>
      <w:r>
        <w:rPr/>
        <w:t>ꔺ</w:t>
      </w:r>
      <w:r>
        <w:rPr/>
        <w:t>欪䩩넻睨╂⹓䡄슘䭺䲬㵎⏃䅢</w:t>
      </w:r>
      <w:r>
        <w:rPr/>
        <w:t>⡗</w:t>
      </w:r>
      <w:r>
        <w:rPr/>
        <w:t>牔楦뽉⯂츣䌽쉮擂漶쉟䷃㥞恰</w:t>
      </w:r>
      <w:r>
        <w:rPr/>
        <w:t>ꖩ</w:t>
      </w:r>
      <w:r>
        <w:rPr/>
        <w:t>媥䆥㑶塡兮묨깞倹ꍗ슩</w:t>
      </w:r>
      <w:r>
        <w:rPr/>
        <w:t>⠪</w:t>
      </w:r>
      <w:r>
        <w:rPr/>
        <w:t>塾ㄫ䦥扶睩숽你녲抬睄特⼯瀨倊ꅷ䡩숯</w:t>
      </w:r>
      <w:r>
        <w:rPr/>
        <w:t>ꕖ␬</w:t>
      </w:r>
      <w:r>
        <w:rPr/>
        <w:t>繒桀炱䵄䎘칆慬숽</w:t>
      </w:r>
      <w:r>
        <w:rPr/>
        <w:t>ꥇ⸻</w:t>
      </w:r>
      <w:r>
        <w:rPr/>
        <w:t>슣ㅭ㙮睨걕瞻忂춘쉠促徻ꆬ卧礬뽎总䡙単祏䩁恉</w:t>
      </w:r>
      <w:r>
        <w:rPr/>
        <w:t>⢬</w:t>
      </w:r>
      <w:r>
        <w:rPr/>
        <w:t>쎻卟澣</w:t>
      </w:r>
      <w:r>
        <w:rPr/>
        <w:t>ꥀ</w:t>
      </w:r>
      <w:r>
        <w:rPr/>
        <w:t>亵⫂숻</w:t>
      </w:r>
      <w:r>
        <w:rPr/>
        <w:t>ⱕ</w:t>
      </w:r>
      <w:r>
        <w:rPr/>
        <w:t>녪参䁹ㅫ썚깟䮵㍬瑖⑓䰺</w:t>
      </w:r>
      <w:r>
        <w:rPr/>
        <w:t>ⲵ</w:t>
      </w:r>
      <w:r>
        <w:rPr/>
        <w:t>彶뭈곃洪塅晠䐣쉨⼯</w:t>
      </w:r>
      <w:r>
        <w:rPr/>
        <w:t>ꦮ</w:t>
      </w:r>
      <w:r>
        <w:rPr/>
        <w:t>殩㵦쌳悩儫⬮圤</w:t>
      </w:r>
      <w:r>
        <w:rPr/>
        <w:t>ꕞ⭱⥙</w:t>
      </w:r>
      <w:r>
        <w:rPr/>
        <w:t>ぎ쉶傡䥫슬嘩申뽗쏂쉩쉁塄瑣愩䉅竂뽬冮⑹濃㝸⼯曂䀲愹쉰濂⫂浈㫂䵔氫睔썙潌쉞슱瘯⑆勂歠쉬姍㛎垣⽌䠴穢긯땶슏⨳긣ꍤ亡䡵䂣恪꺏偤栬煸浀頫㨤</w:t>
      </w:r>
      <w:r>
        <w:rPr/>
        <w:t>ꦵ</w:t>
      </w:r>
      <w:r>
        <w:rPr/>
        <w:t>ꌱ痍╆⩕쌹輯癵슩㴤㗂爳徵⑎</w:t>
      </w:r>
      <w:r>
        <w:rPr/>
        <w:t>꧂</w:t>
      </w:r>
      <w:r>
        <w:rPr/>
        <w:t>⠯</w:t>
      </w:r>
      <w:r>
        <w:rPr/>
        <w:t>쉇圩䌤</w:t>
      </w:r>
      <w:r>
        <w:rPr/>
        <w:t>ⱟ</w:t>
      </w:r>
      <w:r>
        <w:rPr/>
        <w:t>歄䕸欺癄䕷쉹㡷僂㑨搴汙噷猸祄眤▣</w:t>
      </w:r>
      <w:r>
        <w:rPr/>
        <w:t>⢘</w:t>
      </w:r>
      <w:r>
        <w:rPr/>
        <w:t>슩塶䆻硆㭏呇獘掩䮥轩坩쉫숻썗挥匤녾㩎灎㡸쉓佧⍲璩硶嚵扖圶슣槂슩剀</w:t>
      </w:r>
      <w:r>
        <w:rPr/>
        <w:t>⠴</w:t>
      </w:r>
      <w:r>
        <w:rPr/>
        <w:t>灘橎㠨녺녃䞘䈶쉆칰쉉㧎䑗氩</w:t>
      </w:r>
      <w:r>
        <w:rPr/>
        <w:t>ꤴ</w:t>
      </w:r>
      <w:r>
        <w:rPr/>
        <w:t>䍯䡃깐쌪䁋危ㅃ婨橀㉣氪䴺</w:t>
      </w:r>
      <w:r>
        <w:rPr/>
        <w:t>ꗃ</w:t>
      </w:r>
      <w:r>
        <w:rPr/>
        <w:t>偑⭍␵㝉䈰썴쉂⩏繙滃顙♹䢘쉉穳⺡朷纥楔穉堩╀</w:t>
      </w:r>
      <w:r>
        <w:rPr/>
        <w:t>⠻☩</w:t>
      </w:r>
      <w:r>
        <w:rPr/>
        <w:t>輶䨶彭䣍쉩傏汧徥⻎畷㭚橐䪥汅걪婏㉋剧뗂顟励⦏숩묵ꍮ湎㈰杺繁ꅹ穲⬸樵⏂㖏놥夷</w:t>
      </w:r>
      <w:r>
        <w:rPr/>
        <w:t>ⶱ</w:t>
      </w:r>
      <w:r>
        <w:rPr/>
        <w:t>瑶츶琦䍕囂녂⩉쉵㗂ㄮ칁〦䐱墩㧂⍃晲顒뼺㍋㘳吲轄숣싂祅涣敄䀱쉗博瑆湣恕♍䰺</w:t>
      </w:r>
      <w:r>
        <w:rPr/>
        <w:t>⠪</w:t>
      </w:r>
      <w:r>
        <w:rPr/>
        <w:t>䨱瓂뽉娮슩畒㠦恳䈦⮣桌ꅟꍚ津쉥卶㍂ㅾ䟃勂甥</w:t>
      </w:r>
      <w:r>
        <w:rPr/>
        <w:t>ꤶ</w:t>
      </w:r>
      <w:r>
        <w:rPr/>
        <w:t>ㅠ䉒牴쉤䩰浥爷余뿂晱礸䟂湘奵擂촶썔</w:t>
      </w:r>
      <w:r>
        <w:rPr/>
        <w:t>ꤽ⭎⤪</w:t>
      </w:r>
      <w:r>
        <w:rPr/>
        <w:t>㉇潷녍䉵獬␳皬쉊橴歘⽎欮숣煈긮䈦뗂숴癌쉰숶䢘䍈ꥴ䕉樷漯㓂㊵摘浹䳂⼭塦猣竍떣椺剬堸桱甮㵋烂♌䑠䅳幓䩐䓂䫂쵌憏㥒慺佢徵⻂䅕䙞䨥獇睇⿂僂啲</w:t>
      </w:r>
      <w:r>
        <w:rPr/>
        <w:t>ꤵ</w:t>
      </w:r>
      <w:r>
        <w:rPr/>
        <w:t>㩬⵺쉉㩙쉁떮畺㑪稪伵깎涡㪻숣</w:t>
      </w:r>
      <w:r>
        <w:rPr/>
        <w:t>⡀</w:t>
      </w:r>
      <w:r>
        <w:rPr/>
        <w:t>㴮兢带㵏㓎晌怺穲쉷슣挦窡䙃硨瓂⌯倰眪杴母祌곂区⌻썤佧䍄숹欽䉦搬⭡♖⩱優檡ꅭ硬晅䡄춡奄쉪硸瑤㞩㩂䴶奯匊甮働碥侻㍆堻⩥刬嘣昲</w:t>
      </w:r>
      <w:r>
        <w:rPr/>
        <w:t>ꕾ⌲</w:t>
      </w:r>
      <w:r>
        <w:rPr/>
        <w:t>숩깘塱う㑂䥣畈㮏䐪椳쉉⑎单싂刱</w:t>
      </w:r>
      <w:r>
        <w:rPr/>
        <w:t>ꔫ</w:t>
      </w:r>
      <w:r>
        <w:rPr/>
        <w:t>愫涡싂썊⫂呙穥⩄男㡎</w:t>
      </w:r>
      <w:r>
        <w:rPr/>
        <w:t>ꥇ</w:t>
      </w:r>
      <w:r>
        <w:rPr/>
        <w:t>㙭䩳匤丸婗⩹烎</w:t>
      </w:r>
      <w:r>
        <w:rPr/>
        <w:t>⡦</w:t>
      </w:r>
      <w:r>
        <w:rPr/>
        <w:t>㤲吮戺瀫깗束䱅っ␮傮损慬偣玥灭潫㉠䋎眰䱃坩숩䠹涩泍㙃瘴繇╔恮妘ꅟ⑔乪껂썡ꎏ冩䟂②甴牠㥗㔦</w:t>
      </w:r>
      <w:r>
        <w:rPr/>
        <w:t>ⷂ</w:t>
      </w:r>
      <w:r>
        <w:rPr/>
        <w:t>䅾杌숻⭖湢が䑶疱瑤㡊䝱扳䷂礸ꅬ佫䱪╹ꅰ⯂䈩勂녶慔⍲ネ딲甯䵪睏쉏歑硬偰㩹슩㔴獇</w:t>
      </w:r>
      <w:r>
        <w:rPr/>
        <w:t>꥓꥾</w:t>
      </w:r>
      <w:r>
        <w:rPr/>
        <w:t>䴥ꥶ熩特䌲昷汫嫂㝞呱슡獉稥겏쉍㈣㭀夵쉪揂⦣㶩〈㈱Ⓜ匭捣扫堹墏䘥呓兵쉖깭乥畓넪싂〻㥗瀣䝔</w:t>
      </w:r>
      <w:r>
        <w:rPr/>
        <w:t>ꤦ</w:t>
      </w:r>
      <w:r>
        <w:rPr/>
        <w:t>䜯䅏㞵㝃㥇㝫䶻㵐쵥甬轓湐㏍㛂ꥭ櫂딺㮮갲꥘砤䎱潅暏㙴㉕未</w:t>
      </w:r>
      <w:r>
        <w:rPr/>
        <w:t>ꕳ</w:t>
      </w:r>
      <w:r>
        <w:rPr/>
        <w:t>썀⫍僂甽䟃⴦嗂攭숣</w:t>
      </w:r>
      <w:r>
        <w:rPr/>
        <w:t>꧂</w:t>
      </w:r>
      <w:r>
        <w:rPr/>
        <w:t>坍瑠楗</w:t>
      </w:r>
      <w:r>
        <w:rPr/>
        <w:t>⡏</w:t>
      </w:r>
      <w:r>
        <w:rPr/>
        <w:t>砨着卡幋뭀⻂惂穑椶凂㈪䣂뭂㭸泂</w:t>
      </w:r>
      <w:r>
        <w:rPr/>
        <w:t>ꖘ</w:t>
      </w:r>
      <w:r>
        <w:rPr/>
        <w:t>걭瑢璱ꍞ㍃숭䍑瀦佈</w:t>
      </w:r>
      <w:r>
        <w:rPr/>
        <w:t>ⷃ</w:t>
      </w:r>
      <w:r>
        <w:rPr/>
        <w:t>改쉊璡⯂쉉炡楲깣쉞慭繡</w:t>
      </w:r>
      <w:r>
        <w:rPr/>
        <w:t>ꤦ</w:t>
      </w:r>
      <w:r>
        <w:rPr/>
        <w:t>桐⼦</w:t>
      </w:r>
      <w:r>
        <w:rPr/>
        <w:t>ꕔ</w:t>
      </w:r>
      <w:r>
        <w:rPr/>
        <w:t>繩穹縵츶쉟䔺祘ꍞ漤쉷꺮坎췂</w:t>
      </w:r>
      <w:r>
        <w:rPr/>
        <w:t>ꤶ</w:t>
      </w:r>
      <w:r>
        <w:rPr/>
        <w:t>䁆쉧煬㛍椤䜬㥑搦㴷乕帵湶⩱㚣⩪䨮</w:t>
      </w:r>
      <w:r>
        <w:rPr/>
        <w:t>ꥍ</w:t>
      </w:r>
      <w:r>
        <w:rPr/>
        <w:t>⣂</w:t>
      </w:r>
      <w:r>
        <w:rPr/>
        <w:t>朶湯싃䊘祂숩摘潌격纥滂玣枮⪿ꍪ땏㣍獾坒怽浳슱⺮</w:t>
      </w:r>
      <w:r>
        <w:rPr/>
        <w:t>⢻</w:t>
      </w:r>
      <w:r>
        <w:rPr/>
        <w:t>堵〭奵䁩師㫍⽀쉾㵒塴迂싂濂꥞奔穧ꎻ㛂</w:t>
      </w:r>
      <w:r>
        <w:rPr/>
        <w:t>꧂</w:t>
      </w:r>
      <w:r>
        <w:rPr/>
        <w:t>愭싂姂촩毎桬뮻㥫⽵╌╇佖噺杭쉩惂㢩</w:t>
      </w:r>
      <w:r>
        <w:rPr/>
        <w:t>ⵣ</w:t>
      </w:r>
      <w:r>
        <w:rPr/>
        <w:t>숱쉔㕈ꎬ</w:t>
      </w:r>
      <w:r>
        <w:rPr/>
        <w:t>⡂</w:t>
      </w:r>
      <w:r>
        <w:rPr/>
        <w:t>恥娽坂딽揂걚䍀斘梻</w:t>
      </w:r>
      <w:r>
        <w:rPr/>
        <w:t>ⷃ</w:t>
      </w:r>
      <w:r>
        <w:rPr/>
        <w:t>常楇</w:t>
      </w:r>
      <w:r>
        <w:rPr/>
        <w:t>ⱔ</w:t>
      </w:r>
      <w:r>
        <w:rPr/>
        <w:t>咵参撏┩啺䍇⩢⭈쉫晒䱹敮⵮㊡ㅠ洪뽱䙥칌ꏂ啟䕱橅㍀쉒䱱ꍚ쉷偳⩰瞿䄶䅾抩婅</w:t>
      </w:r>
      <w:r>
        <w:rPr/>
        <w:t>ⲿ</w:t>
      </w:r>
      <w:r>
        <w:rPr/>
        <w:t>ⶩ</w:t>
      </w:r>
      <w:r>
        <w:rPr/>
        <w:t>ꏂ眷췂撵儹▿쉇ㆡ牭津</w:t>
      </w:r>
      <w:r>
        <w:rPr/>
        <w:t>⣍</w:t>
      </w:r>
      <w:r>
        <w:rPr/>
        <w:t>䴱挵慾䱢㩕佩坅瀬睘杊ꌷ캥쉂⺿摱坵습摁䑯䫂啢佚⽣㔻噢恗吶縨䈷䀪⬥䉈쉖礱䈺ꥣ捪堽⌶顴칃〪䙒䁥呴礳秂ォ䕞扊쉪畂ヂ縴乲䫂</w:t>
      </w:r>
      <w:r>
        <w:rPr/>
        <w:t>꧂</w:t>
      </w:r>
      <w:r>
        <w:rPr/>
        <w:t>漭◃瑀恂塡䜥ꅴ싂⹹漩⥒쉕땦㎘쉹婶㝚⼵㴥䅓썢숹䝪䆩㫃搲뽊㛍숱숥华㗂灮䢩剧쉔帊牐쉔呓畴惎摶塨䍠測춏⽓堮⨸쉀⨮呠뽷烂娤䍇숷䕸癱㐱싂䈳婍瑘㑲摦䍶</w:t>
      </w:r>
      <w:r>
        <w:rPr/>
        <w:t>ꦘ</w:t>
      </w:r>
      <w:r>
        <w:rPr/>
        <w:t>㴭䥘칬潕皘浗兠搥㉔皩㝏⺩숦橥㑑ꍚ╰珂䄩伬廎竂㙮㌫礪暥稬损㍑䯂깰顫潺䥹咡弭は</w:t>
      </w:r>
      <w:r>
        <w:rPr/>
        <w:t>ⰶ</w:t>
      </w:r>
      <w:r>
        <w:rPr/>
        <w:t>㥺欥幒振瑦喥䬴곂숫</w:t>
      </w:r>
      <w:r>
        <w:rPr/>
        <w:t>Ⳃ</w:t>
      </w:r>
      <w:r>
        <w:rPr/>
        <w:t>幭椶丸洤轮䟂椻㕱⵩喿没⍬栭ꅹ쉓⼲泂湦湶쉨繲싂煷</w:t>
      </w:r>
      <w:r>
        <w:rPr/>
        <w:t>꧂</w:t>
      </w:r>
      <w:r>
        <w:rPr/>
        <w:t>Ⱜ</w:t>
      </w:r>
      <w:r>
        <w:rPr/>
        <w:t>漭╞뿎煲</w:t>
      </w:r>
      <w:r>
        <w:rPr/>
        <w:t>Ⱪ</w:t>
      </w:r>
      <w:r>
        <w:rPr/>
        <w:t>쉗숲癩睥㷂唯䁗吸䭆硨</w:t>
      </w:r>
      <w:r>
        <w:rPr/>
        <w:t>⣃</w:t>
      </w:r>
      <w:r>
        <w:rPr/>
        <w:t>辩幰㬹啱疬䡸</w:t>
      </w:r>
      <w:r>
        <w:rPr/>
        <w:t>ⵟ</w:t>
      </w:r>
      <w:r>
        <w:rPr/>
        <w:t>㍾칚唦숭㝴쉌殩卣쉉曂恐塵㭯暣吽媥쉸乸치⥸⹔未䭓䵔捈◂⽁⩭㠩熮頫쉦䝙䬳㵹쉕㥵歃뽁氮䱟묬女ꥤ䢻敹</w:t>
      </w:r>
      <w:r>
        <w:rPr/>
        <w:t>ⵣ♰</w:t>
      </w:r>
      <w:r>
        <w:rPr/>
        <w:t>䆏㄰搫潾갮㗂㨤䀪狂〶湸渽⑎橰啎剣㛂印䯃⒡䡲潵䓂䍮朸㡮畭㑩⥏㶣攨딵䑭獯侮싂⼵轨녺㝟䝄帨刪㡎⸨楥漽欵</w:t>
      </w:r>
      <w:r>
        <w:rPr/>
        <w:t>ⱓ</w:t>
      </w:r>
      <w:r>
        <w:rPr/>
        <w:t>彨깄剪ꅮ湣숪灦ꇂ곂쉹䱬泂碏칟뿍숺㴰숺⪘揂䂘㋂뇎係仂輪数瑪㤴犡</w:t>
      </w:r>
      <w:r>
        <w:rPr/>
        <w:t>ⵘꕚꥋ⸴</w:t>
      </w:r>
      <w:r>
        <w:rPr/>
        <w:t>깗奦䁷㨷牵㟂</w:t>
      </w:r>
      <w:r>
        <w:rPr/>
        <w:t>⣂</w:t>
      </w:r>
      <w:r>
        <w:rPr/>
        <w:t>ꍈ㯂䩲祙⪥倣㨱恾纥㩣擂啓쉙쵪⍳䩉쵹뭓おꍹ灑칑懂她㡏슘牍⩁硤숺盂偪䁓싂江煄㇂焺⭾㥘滂疣䴽䠰湪佋䘬漬祺瀯潐㥧</w:t>
      </w:r>
      <w:r>
        <w:rPr/>
        <w:t>꤭</w:t>
      </w:r>
      <w:r>
        <w:rPr/>
        <w:t>컃㙓歌뽥믂欫䥵幩</w:t>
      </w:r>
      <w:r>
        <w:rPr/>
        <w:t>ⴺ</w:t>
      </w:r>
      <w:r>
        <w:rPr/>
        <w:t>扌刻⪣轵◍嫂卡摙䭦顗套佂曂彲縪楠</w:t>
      </w:r>
      <w:r>
        <w:rPr/>
        <w:t>꥓</w:t>
      </w:r>
      <w:r>
        <w:rPr/>
        <w:t>뭯쉃医䶬曃磍䙀瑘头⽆</w:t>
      </w:r>
      <w:r>
        <w:rPr/>
        <w:t>ꕬ</w:t>
      </w:r>
      <w:r>
        <w:rPr/>
        <w:t>恲㥘</w:t>
      </w:r>
      <w:r>
        <w:rPr/>
        <w:t>ꤲ</w:t>
      </w:r>
      <w:r>
        <w:rPr/>
        <w:t>⾱迍</w:t>
      </w:r>
      <w:r>
        <w:rPr/>
        <w:t>⣂</w:t>
      </w:r>
      <w:r>
        <w:rPr/>
        <w:t>⼣扮⛂绂挽彋깊坆㪣畕秂쉾긣漳⒡ぢ䜥咻廂䟍쉟毂飂榵⽸䩂䑟</w:t>
      </w:r>
    </w:p>
    <w:p>
      <w:pPr>
        <w:pStyle w:val="PreformattedText"/>
        <w:bidi w:val="0"/>
        <w:spacing w:before="0" w:after="0"/>
        <w:jc w:val="left"/>
        <w:rPr/>
      </w:pPr>
      <w:r>
        <w:rPr/>
        <w:t>础걥轳两䝺慢䥁儫⩒疱㌪숬归轷佘業숷㯂瑺ꍹ䰭싂숯㑋䐩樫쉭㵰쉑쉓䥬⍘㫃䝬䈳캻䁤⽌숵獹</w:t>
      </w:r>
      <w:r>
        <w:rPr/>
        <w:t>꧃</w:t>
      </w:r>
      <w:r>
        <w:rPr/>
        <w:t>뾣⥁䟂㴫栴皏▩漨쉈嘺䑃䚵㧂⬵媡㏂숽쉉딭样쉴䤣싂搫㙟땑殱睬徿浵䝲慱</w:t>
      </w:r>
      <w:r>
        <w:rPr/>
        <w:t>ꗎ</w:t>
      </w:r>
      <w:r>
        <w:rPr/>
        <w:t>硶懂⩠剗㇂ꥠ旂쉟⪿牾䠻䑣䕙未畧炏ꍹ癲楚ꌰ뽅獓년溬噫</w:t>
      </w:r>
      <w:r>
        <w:rPr/>
        <w:t>ꕷ</w:t>
      </w:r>
      <w:r>
        <w:rPr/>
        <w:t>䉨싂㔭爮幃</w:t>
      </w:r>
      <w:r>
        <w:rPr/>
        <w:t>ꕏ</w:t>
      </w:r>
      <w:r>
        <w:rPr/>
        <w:t>㡉〸땷熘┷숵걵敮⥺橈樻䩐</w:t>
      </w:r>
      <w:r>
        <w:rPr/>
        <w:t>⣃</w:t>
      </w:r>
      <w:r>
        <w:rPr/>
        <w:t>殿剭心礊㝕㕆煴散</w:t>
      </w:r>
      <w:r>
        <w:rPr/>
        <w:t>⠳⨩</w:t>
      </w:r>
      <w:r>
        <w:rPr/>
        <w:t>幷剐㥑䙄毃倽䙷硶疬ㄵ竂穉牳숯㜴轮</w:t>
      </w:r>
      <w:r>
        <w:rPr/>
        <w:t>ꔥ</w:t>
      </w:r>
      <w:r>
        <w:rPr/>
        <w:t>쉴噴㕇䎘㔥</w:t>
      </w:r>
      <w:r>
        <w:rPr/>
        <w:t>ꦩ</w:t>
      </w:r>
      <w:r>
        <w:rPr/>
        <w:t>濂䯂㶏敕</w:t>
      </w:r>
      <w:r>
        <w:rPr/>
        <w:t>ꤲ</w:t>
      </w:r>
      <w:r>
        <w:rPr/>
        <w:t>殬䉐㫂焯③갮牋⧂傮숳摺⿂쌨潓瑂싂圭䘳䍩倪瑤딦䅀愱嘦䢡숸洳䝧偶彮☽䑰䘻쉡</w:t>
      </w:r>
      <w:r>
        <w:rPr/>
        <w:t>ⴱ⩮</w:t>
      </w:r>
      <w:r>
        <w:rPr/>
        <w:t>媵柂ㄥ塃</w:t>
      </w:r>
      <w:r>
        <w:rPr/>
        <w:t>⡐</w:t>
      </w:r>
      <w:r>
        <w:rPr/>
        <w:t>祬쉨祢㷂㧂㟂㑾娱쉄䶩猣㘹㩌帰쵏⍘╷ꍴ䝏催嗂摳愷丸澿숷⸱</w:t>
      </w:r>
      <w:r>
        <w:rPr/>
        <w:t>꧂</w:t>
      </w:r>
      <w:r>
        <w:rPr/>
        <w:t>䞥⵴坲꤮收凃㜰朲稹硨塆䭌椺╴縩⤹帵⹲䩞⩳恃ꆿ⯂</w:t>
      </w:r>
      <w:r>
        <w:rPr/>
        <w:t>꤭</w:t>
      </w:r>
      <w:r>
        <w:rPr/>
        <w:t>塑쉫⭍䙂灔걭朹淂⥄汚쵮</w:t>
      </w:r>
      <w:r>
        <w:rPr/>
        <w:t>ꕭ</w:t>
      </w:r>
      <w:r>
        <w:rPr/>
        <w:t>倱湴繅䩏㉡塹⫂捀敤獌顄睮䱶摫晵楷</w:t>
      </w:r>
      <w:r>
        <w:rPr/>
        <w:t>⡹</w:t>
      </w:r>
      <w:r>
        <w:rPr/>
        <w:t>㍡株撏⩱䬻녥쉴䠹♬</w:t>
      </w:r>
      <w:r>
        <w:rPr/>
        <w:t>ꥑ</w:t>
      </w:r>
      <w:r>
        <w:rPr/>
        <w:t>㴮쌤</w:t>
      </w:r>
      <w:r>
        <w:rPr/>
        <w:t>ꔥ</w:t>
      </w:r>
      <w:r>
        <w:rPr/>
        <w:t>쉱슩価悡彄儮숱婑䌷璵㉕쉞⯃⥸깡싂뾿㛂넽㞩䤳灃䢿倥㌥塣䵟쉡⸻璵㘫橎飂睭</w:t>
      </w:r>
      <w:r>
        <w:rPr/>
        <w:t>꧍</w:t>
      </w:r>
      <w:r>
        <w:rPr/>
        <w:t>䙚쉇</w:t>
      </w:r>
      <w:r>
        <w:rPr/>
        <w:t>⠹</w:t>
      </w:r>
      <w:r>
        <w:rPr/>
        <w:t>㐮ぁ䬯</w:t>
      </w:r>
      <w:r>
        <w:rPr/>
        <w:t>ꕚ</w:t>
      </w:r>
      <w:r>
        <w:rPr/>
        <w:t>䝷㤫搽噮</w:t>
      </w:r>
      <w:r>
        <w:rPr/>
        <w:t>ⵈ</w:t>
      </w:r>
      <w:r>
        <w:rPr/>
        <w:t>噐灥琲㗂</w:t>
      </w:r>
      <w:r>
        <w:rPr/>
        <w:t>⠨⩮</w:t>
      </w:r>
      <w:r>
        <w:rPr/>
        <w:t>抮</w:t>
      </w:r>
      <w:r>
        <w:rPr/>
        <w:t>ꕊ</w:t>
      </w:r>
      <w:r>
        <w:rPr/>
        <w:t>噑㶣䏎杄㍇</w:t>
      </w:r>
      <w:r>
        <w:rPr/>
        <w:t>ⲩ</w:t>
      </w:r>
      <w:r>
        <w:rPr/>
        <w:t>㭆㏂䅶㑎媥绂싂硏䭳▥刱싂╄䅨䮻⦡뼹ㄲ畓婏⌨椵杹뿂瓍敉♗촣嫂汁啶䭬甤㍹㍡牺㡃疮㖩숮爥礪瞣뽦䋍㣂</w:t>
      </w:r>
      <w:r>
        <w:rPr/>
        <w:t>ꤶ</w:t>
      </w:r>
      <w:r>
        <w:rPr/>
        <w:t>ꆱ桡太䞬</w:t>
      </w:r>
      <w:r>
        <w:rPr/>
        <w:t>꤫</w:t>
      </w:r>
      <w:r>
        <w:rPr/>
        <w:t>ꌸ祑轾䩨⚩楖쵡朱ꥹ</w:t>
      </w:r>
      <w:r>
        <w:rPr/>
        <w:t>꧂</w:t>
      </w:r>
      <w:r>
        <w:rPr/>
        <w:t>乩晎</w:t>
      </w:r>
      <w:r>
        <w:rPr/>
        <w:t>ⵑ</w:t>
      </w:r>
      <w:r>
        <w:rPr/>
        <w:t>啸漲넭轘唥㩭䧂熿䙹⫂绍剓ㄴ矍卆䟂攵敡傩䅭츪猨癱氮䦏㩋䱈䑥楳䈤〪慐揂쉓慹报搻㎮䀨唶싂桨╘쉱牬</w:t>
      </w:r>
      <w:r>
        <w:rPr/>
        <w:t>ⷂ</w:t>
      </w:r>
      <w:r>
        <w:rPr/>
        <w:t>漷쵚〽扩砨丮䣂</w:t>
      </w:r>
      <w:r>
        <w:rPr/>
        <w:t>ꤹ</w:t>
      </w:r>
      <w:r>
        <w:rPr/>
        <w:t>伣㉱䝬ꎘ◎掩ꅦ칭䓂䘥땒惂㡆䚩⌸垩摞쉫ヂꍾ喥嘳슩ꥯ噯捍匲攦㭱坸⯂刮獭治䑦练땍攽幌깱丳ꍾ係䘰溡쉠摆榱쏎穷䰮〣稴朥䩦갭⽩쉺䚵䭌梩䩾特䌽⏍쉌싂⹉쉕权扰啷쉕啤⩠䑳灑쉀晪䥎㉤沣쉥쉌䕐⩘呉狂㕁꧎ꄷ⸫擂⾏棂嫂</w:t>
      </w:r>
      <w:r>
        <w:rPr/>
        <w:t>ꦩ</w:t>
      </w:r>
      <w:r>
        <w:rPr/>
        <w:t>迎</w:t>
      </w:r>
      <w:r>
        <w:rPr/>
        <w:t>ⶵ</w:t>
      </w:r>
      <w:r>
        <w:rPr/>
        <w:t>亩凍㦣嘦</w:t>
      </w:r>
      <w:r>
        <w:rPr/>
        <w:t>ⱐ</w:t>
      </w:r>
      <w:r>
        <w:rPr/>
        <w:t>㯂싂畣縣迃⥫㙈煶繑㬨ꌨ猫㭆稽昱輦㥸㇂䐬垿額쉍睰从埃ꅱ繤纩ꅃ㓂ㅫ婃治</w:t>
      </w:r>
      <w:r>
        <w:rPr/>
        <w:t>ꤤ</w:t>
      </w:r>
      <w:r>
        <w:rPr/>
        <w:t>全츥</w:t>
      </w:r>
      <w:r>
        <w:rPr/>
        <w:t>ⱘ</w:t>
      </w:r>
      <w:r>
        <w:rPr/>
        <w:t>겏</w:t>
      </w:r>
      <w:r>
        <w:rPr/>
        <w:t>ꕖ</w:t>
      </w:r>
      <w:r>
        <w:rPr/>
        <w:t>ꌨ杳題攪땋䗂싎䁲넣숨㘻攳⩊쉳⽀㧂쉀䱐㌊⪿쉈题䞵⑏⹈쉬檥祄촳㥺旂싂㉴⑫乗瀬碩격⛂⯂顰⍧槂</w:t>
      </w:r>
      <w:r>
        <w:rPr/>
        <w:t>ⴸ</w:t>
      </w:r>
      <w:r>
        <w:rPr/>
        <w:t>瑋꺵칓⍚䣃轄繺卂ꄰ䐸</w:t>
      </w:r>
      <w:r>
        <w:rPr/>
        <w:t>ꤹ</w:t>
      </w:r>
      <w:r>
        <w:rPr/>
        <w:t>窩쉋㛂愪卨ヂ䩬癗ꌽ</w:t>
      </w:r>
      <w:r>
        <w:rPr/>
        <w:t>⡗</w:t>
      </w:r>
      <w:r>
        <w:rPr/>
        <w:t>杺숮剦</w:t>
      </w:r>
      <w:r>
        <w:rPr/>
        <w:t>꧂</w:t>
      </w:r>
      <w:r>
        <w:rPr/>
        <w:t>朶歋뼬轋爭哂勂捀伤婞砺⨵㝘硨㧂烍䠫䉸묭乀䇃┵</w:t>
      </w:r>
      <w:r>
        <w:rPr/>
        <w:t>ⱪ</w:t>
      </w:r>
      <w:r>
        <w:rPr/>
        <w:t>⿂妿␹䔵着彇係┦⻂⍒䗂㝫䘻傻頣슏桓㝈䃍炏兏䆥</w:t>
      </w:r>
      <w:r>
        <w:rPr/>
        <w:t>⠰</w:t>
      </w:r>
      <w:r>
        <w:rPr/>
        <w:t>䪘㡷幁깖春纣獹싂녹쉡㠴瘭숪⎬</w:t>
      </w:r>
      <w:r>
        <w:rPr/>
        <w:t>⡡</w:t>
      </w:r>
      <w:r>
        <w:rPr/>
        <w:t>䅫ꄰォ츫䱹㉙쉒傻</w:t>
      </w:r>
      <w:r>
        <w:rPr/>
        <w:t>ⵍ</w:t>
      </w:r>
      <w:r>
        <w:rPr/>
        <w:t>剖桎䙟套䭙癵⥭祾숭䏂숵⸭䉱浖㉺싂䁈䉢旂㣎겱爺攻ꥶ⩏뭢</w:t>
      </w:r>
      <w:r>
        <w:rPr/>
        <w:t>ⱅ␣</w:t>
      </w:r>
      <w:r>
        <w:rPr/>
        <w:t>䑃꧎穳婨恞檏⨵</w:t>
      </w:r>
      <w:r>
        <w:rPr/>
        <w:t>⡮</w:t>
      </w:r>
      <w:r>
        <w:rPr/>
        <w:t>䣂㘭啘䉢㈺곃䕕轧灗⭚呎</w:t>
      </w:r>
      <w:r>
        <w:rPr/>
        <w:t>ⱨ</w:t>
      </w:r>
      <w:r>
        <w:rPr/>
        <w:t>㑕⦮ㅷ燂㥰漩漥ꇂ恀怶걸欭⭭칲뭅ㅯ䋂樵䥓汸癋儲숲做숱嗃票套恵䡨朮䩖堺氶冣涣捹竂䘳㨫剱套克㣎쉕䗂啬</w:t>
      </w:r>
      <w:r>
        <w:rPr/>
        <w:t>ⲣ</w:t>
      </w:r>
      <w:r>
        <w:rPr/>
        <w:t>湳㬯偺乣愬䗂䢵㉬甹壂䱧参숤㔣</w:t>
      </w:r>
      <w:r>
        <w:rPr/>
        <w:t>ꥒ</w:t>
      </w:r>
      <w:r>
        <w:rPr/>
        <w:t>泍숱쉧</w:t>
      </w:r>
      <w:r>
        <w:rPr/>
        <w:t>꥟⍕</w:t>
      </w:r>
      <w:r>
        <w:rPr/>
        <w:t>⼷㵮䀶숪煯</w:t>
      </w:r>
      <w:r>
        <w:rPr/>
        <w:t>ꖣ</w:t>
      </w:r>
      <w:r>
        <w:rPr/>
        <w:t>佬繰ꥩ廎伽</w:t>
      </w:r>
      <w:r>
        <w:rPr/>
        <w:t>ꤳ</w:t>
      </w:r>
      <w:r>
        <w:rPr/>
        <w:t>㍳쉓恰入㩇</w:t>
      </w:r>
      <w:r>
        <w:rPr/>
        <w:t>Ɫ</w:t>
      </w:r>
      <w:r>
        <w:rPr/>
        <w:t>䵳㍢穫츤䕱参煭뽧个䫎癹瓂汆奟妡䆵⧂圸</w:t>
      </w:r>
      <w:r>
        <w:rPr/>
        <w:t>Ⱬ</w:t>
      </w:r>
      <w:r>
        <w:rPr/>
        <w:t>啇</w:t>
      </w:r>
      <w:r>
        <w:rPr/>
        <w:t>ꕖ</w:t>
      </w:r>
      <w:r>
        <w:rPr/>
        <w:t>猺쉏估父亱㔰㔻뭷硲깂쌣窘䒱刻</w:t>
      </w:r>
      <w:r>
        <w:rPr/>
        <w:t>Ⱡ</w:t>
      </w:r>
      <w:r>
        <w:rPr/>
        <w:t>䱃┬奖쵬獱쉎猭ꥢ㥷ㆻ쉪睠桩㨬䥔晖쉗拂噉常禱䑊猦쉀㊱圤橲儩礭慶쉍墣獆棎犩佗瑳쏂洽䝳瑳渴㙸歱祮喵넳厩⭦灣杭卯䙎㘰扦䨦⩳ꥺ䐺搪剋卌㜨䘷뮡숫䭈쉊瓍䙃䵨</w:t>
      </w:r>
      <w:r>
        <w:rPr/>
        <w:t>ⵘ</w:t>
      </w:r>
      <w:r>
        <w:rPr/>
        <w:t>䱪癲悩층䵲潲䃂뇂哃䧍컂唹咩땰쏎䈦慃䋂縷偷㍑쉑顨싂䍺垵ꅊ</w:t>
      </w:r>
      <w:r>
        <w:rPr/>
        <w:t>ꤨ</w:t>
      </w:r>
      <w:r>
        <w:rPr/>
        <w:t>㵸弭곍戱参冬㉷戦⽉썭卌숷</w:t>
      </w:r>
      <w:r>
        <w:rPr/>
        <w:t>ꥐ</w:t>
      </w:r>
      <w:r>
        <w:rPr/>
        <w:t>䱞恠欦磂</w:t>
      </w:r>
      <w:r>
        <w:rPr/>
        <w:t>ⵍ</w:t>
      </w:r>
      <w:r>
        <w:rPr/>
        <w:t>䁑畂轆洸坣塢딫顯⹹攫ꄳ渦摅䥬焲旂⌮</w:t>
      </w:r>
      <w:r>
        <w:rPr/>
        <w:t>ⱍ</w:t>
      </w:r>
      <w:r>
        <w:rPr/>
        <w:t>䵸憏媿㐪奦畇灥䋂쵟头䡩凍䄦䌲挣슩㔫䥒⹙곂싂轇깦輮</w:t>
      </w:r>
      <w:r>
        <w:rPr/>
        <w:t>꧂</w:t>
      </w:r>
      <w:r>
        <w:rPr/>
        <w:t>橁橋싂ꄩ槂⽀攲슩쉟煃杔쉗⥳促䭙</w:t>
      </w:r>
      <w:r>
        <w:rPr/>
        <w:t>ꤣ</w:t>
      </w:r>
      <w:r>
        <w:rPr/>
        <w:t>奠姂敃䧂㮡术楰䠩</w:t>
      </w:r>
      <w:r>
        <w:rPr/>
        <w:t>꧂</w:t>
      </w:r>
      <w:r>
        <w:rPr/>
        <w:t>慙獅ぴ㍚䱫⹩떩瞩㕎ぺ恄暱뽰輥厏瑞쉍ꌮ쎮썍㭲晗⸻焻爭猸ㅣ剫ぬ哂砯⨩䥂牷㙄夊땬ꅆ⪻獲㥉繯칪晾橸䨺殱격煯</w:t>
      </w:r>
      <w:r>
        <w:rPr/>
        <w:t>ꥈ</w:t>
      </w:r>
      <w:r>
        <w:rPr/>
        <w:t>涵䕬愵쉸숣幫䑾畕㦬딦䰩⍾硱吨쵘쉊쉇넰ㅃ곍樽䐣惂去쉄㈥ㅅ㖻塐⒱噟쉳愻쉓ꌩ瘴</w:t>
      </w:r>
      <w:r>
        <w:rPr/>
        <w:t>⠺</w:t>
      </w:r>
      <w:r>
        <w:rPr/>
        <w:t>祩⑯旂⾮㋂憘㧃渦㊻儯㑭</w:t>
      </w:r>
      <w:r>
        <w:rPr/>
        <w:t>ꤦ</w:t>
      </w:r>
      <w:r>
        <w:rPr/>
        <w:t>䕆썖娷⸷影䡏㋂わ쌲啬浶㤲㘨쵤繋摍㘬쉯灔뽍畹捌䵲䥮䉨㌻⩉䉀뼰塕숲桅⨰뼨⑔⎻劏쉫숣暡㯃歭嚬㝪㶵奍歃⌽捧쉖싂</w:t>
      </w:r>
      <w:r>
        <w:rPr/>
        <w:t>Ⱓ</w:t>
      </w:r>
      <w:r>
        <w:rPr/>
        <w:t>꧃</w:t>
      </w:r>
      <w:r>
        <w:rPr/>
        <w:t>沿⹲䭮畸⭆榿㡮涘</w:t>
      </w:r>
      <w:r>
        <w:rPr/>
        <w:t>꧂</w:t>
      </w:r>
      <w:r>
        <w:rPr/>
        <w:t>䁁爳䱔幸⬣ふ</w:t>
      </w:r>
      <w:r>
        <w:rPr/>
        <w:t>ⴣ</w:t>
      </w:r>
      <w:r>
        <w:rPr/>
        <w:t>㉭⨫㡩媱汑扄뭂畩㵎㜩┽桇塇</w:t>
      </w:r>
      <w:r>
        <w:rPr/>
        <w:t>ꤲ</w:t>
      </w:r>
      <w:r>
        <w:rPr/>
        <w:t>瑺汄䉫䁾竂喩⨴싍녲䵩䡒</w:t>
      </w:r>
      <w:r>
        <w:rPr/>
        <w:t>ꔸ</w:t>
      </w:r>
      <w:r>
        <w:rPr/>
        <w:t>촲䝰쉘痂䥉ぎ쉁䭴刮玣㨽쉔⯍</w:t>
      </w:r>
      <w:r>
        <w:rPr/>
        <w:t>⡆</w:t>
      </w:r>
      <w:r>
        <w:rPr/>
        <w:t>穢</w:t>
      </w:r>
      <w:r>
        <w:rPr/>
        <w:t>ꤩ</w:t>
      </w:r>
      <w:r>
        <w:rPr/>
        <w:t>춏쉂湒㝓⽙の䙱</w:t>
      </w:r>
      <w:r>
        <w:rPr/>
        <w:t>ꕸ</w:t>
      </w:r>
      <w:r>
        <w:rPr/>
        <w:t>곍㔬敘쉃歖恑깮梏슻뽡쉉垱숣䝸㍌彎쉧顺㒮⿃捡爪朷収쉓娭瘶䁈婞긫䴶䔮漨瑩</w:t>
      </w:r>
      <w:r>
        <w:rPr/>
        <w:t>ⵒ</w:t>
      </w:r>
      <w:r>
        <w:rPr/>
        <w:t>㔫뽪䕈쉒疣츪欭싂숲</w:t>
      </w:r>
      <w:r>
        <w:rPr/>
        <w:t>ꤨ</w:t>
      </w:r>
      <w:r>
        <w:rPr/>
        <w:t>썪䁩溥楨癑⍯⥷顧䮱ぴ䊏晙橎佃焤ㅃ㗂쵖睎剏䑢浨痃㝁⑒⥨捤獘⨮␷恑츤湾㝟杠놡瑨喬</w:t>
      </w:r>
      <w:r>
        <w:rPr/>
        <w:t>ꦮ</w:t>
      </w:r>
      <w:r>
        <w:rPr/>
        <w:t>煠整恖쉙癌䍐畟ꇂ穣佘壂</w:t>
      </w:r>
      <w:r>
        <w:rPr/>
        <w:t>⡴⌸</w:t>
      </w:r>
      <w:r>
        <w:rPr/>
        <w:t>썈쉆쉓玬</w:t>
      </w:r>
      <w:r>
        <w:rPr/>
        <w:t>ꥒ</w:t>
      </w:r>
      <w:r>
        <w:rPr/>
        <w:t>㡺䟂忂㧎넲浍滂瘲슩㚣稸㓂䁋⍰䌪䄨䍍䦱佋光걍娷橾춮愬渭</w:t>
      </w:r>
      <w:r>
        <w:rPr/>
        <w:t>ꔦ⨱</w:t>
      </w:r>
      <w:r>
        <w:rPr/>
        <w:t>깬摢毃ぎ畑迂땑䙙깪㟂슩⚡㏍썌嫃橫깃䙉걒灹扥쉺倱싂㙵㇂ꍁꍦ泂써</w:t>
      </w:r>
      <w:r>
        <w:rPr/>
        <w:t>⡧</w:t>
      </w:r>
      <w:r>
        <w:rPr/>
        <w:t>ꄽ䥔䩯쉺╪넻䯂牓䱅䁓潕㑯⹤䇍䝈⼷慕쉈滂晑題䕭⏂䅸⏎䍕</w:t>
      </w:r>
      <w:r>
        <w:rPr/>
        <w:t>⠲</w:t>
      </w:r>
      <w:r>
        <w:rPr/>
        <w:t>쉵☩Ⓨ愨⭳쉸漪칵㝔桇</w:t>
      </w:r>
      <w:r>
        <w:rPr/>
        <w:t>ꥃ</w:t>
      </w:r>
      <w:r>
        <w:rPr/>
        <w:t>㦘䁭쉬扖偷딶</w:t>
      </w:r>
      <w:r>
        <w:rPr/>
        <w:t>꧂</w:t>
      </w:r>
      <w:r>
        <w:rPr/>
        <w:t>圪噒末숥뿂ꆱ溘녖橮㭗</w:t>
      </w:r>
      <w:r>
        <w:rPr/>
        <w:t>ⱌ☯</w:t>
      </w:r>
      <w:r>
        <w:rPr/>
        <w:t>橞⨸䇂㨱橣捸㝀㔤敩쵗㠸㐹㜪瘰い浉칏쉤䅮轎晌䙩䲣ⓂⓂ긪숹㉥䡒</w:t>
      </w:r>
      <w:r>
        <w:rPr/>
        <w:t>ꦏ</w:t>
      </w:r>
      <w:r>
        <w:rPr/>
        <w:t>䮬欸⍨涮⹦쉊塁쉆㏍㞏晫畟傣䍞</w:t>
      </w:r>
      <w:r>
        <w:rPr/>
        <w:t>ꦻ</w:t>
      </w:r>
      <w:r>
        <w:rPr/>
        <w:t>䡢乢쌣ㅎ</w:t>
      </w:r>
      <w:r>
        <w:rPr/>
        <w:t>꧂</w:t>
      </w:r>
      <w:r>
        <w:rPr/>
        <w:t>㙃㡁潮啍䅴㑙㮻縦㭲斬䥈呙䡁䫂煩념</w:t>
      </w:r>
      <w:r>
        <w:rPr/>
        <w:t>ⱟ</w:t>
      </w:r>
      <w:r>
        <w:rPr/>
        <w:t>숬ꆻ쉲쉠ㄴ乣䉧ꍃ땄泂敊卦頪潏乵</w:t>
      </w:r>
      <w:r>
        <w:rPr/>
        <w:t>ꦩ</w:t>
      </w:r>
      <w:r>
        <w:rPr/>
        <w:t>㠴㪘녓獏槍㯂긬숵䱄</w:t>
      </w:r>
      <w:r>
        <w:rPr/>
        <w:t>ⰸ</w:t>
      </w:r>
      <w:r>
        <w:rPr/>
        <w:t>堽頺䬫幁纣殘䵯獓싃轘㮘䰷〪숱䥋칁㶻⪩樊湡窡灍廂걟쉩匦㴩싃㟂⹫놱滎奪㐴쉮姂쉩绂损숭</w:t>
      </w:r>
      <w:r>
        <w:rPr/>
        <w:t>⡄</w:t>
      </w:r>
      <w:r>
        <w:rPr/>
        <w:t>㤫坭뭬⧂䲘문쉧칕氰奦䕮睃䍫婁恵①珍</w:t>
      </w:r>
      <w:r>
        <w:rPr/>
        <w:t>ꔽ</w:t>
      </w:r>
      <w:r>
        <w:rPr/>
        <w:t>喡䙟깋晫頷쉁拎朮⵩㡩</w:t>
      </w:r>
      <w:r>
        <w:rPr/>
        <w:t>ⱞ</w:t>
      </w:r>
      <w:r>
        <w:rPr/>
        <w:t>쉥㗂䅤穹ォ䥒♨⥲ꥡ䬽⥧剗癃䇂녭ㄭ忂潹쉲䅾浄䀴啊㈥숲块㦣숫㔣祪⻎</w:t>
      </w:r>
      <w:r>
        <w:rPr/>
        <w:t>⢬</w:t>
      </w:r>
      <w:r>
        <w:rPr/>
        <w:t>싃〮是漨숦女⒣슻䵙㭄晋燂⪿䚿䋂皱</w:t>
      </w:r>
      <w:r>
        <w:rPr/>
        <w:t>ꔮ</w:t>
      </w:r>
      <w:r>
        <w:rPr/>
        <w:t>뭞⥕礣㉆獷匳</w:t>
      </w:r>
      <w:r>
        <w:rPr/>
        <w:t>꧂</w:t>
      </w:r>
      <w:r>
        <w:rPr/>
        <w:t>䆩㑃礬뭴啹싂曃洲告⤳ꎿ椻㙗嚿繾繉☣頲䬭摸䢘쉉䕡楪喻晚뿃佰䍨䵘캡潥㡉췂</w:t>
      </w:r>
      <w:r>
        <w:rPr/>
        <w:t>⠹</w:t>
      </w:r>
      <w:r>
        <w:rPr/>
        <w:t>啲㟂硘佴師昶庩슣㩈猪佳畊㵶頽乂䑍痂㚏땙㕁☤䊩奫䅾塲쉐䪱盂头ヂ猵쉆佦磂⒩쉧쌪♮ぁ奚凎攺矍갫坖ㅎ</w:t>
      </w:r>
      <w:r>
        <w:rPr/>
        <w:t>ⲡ</w:t>
      </w:r>
      <w:r>
        <w:rPr/>
        <w:t>䒘⥺顊⵬㝒楕䕡㉵⭬쵘䴬䌤乹皩摺쉐◎橉⎱㛂걉⏂流斵</w:t>
      </w:r>
      <w:r>
        <w:rPr/>
        <w:t>ꕹ</w:t>
      </w:r>
      <w:r>
        <w:rPr/>
        <w:t>塊䁫⫂쉨捂枱⏂ギ光㑂搪䱞쉺ヂ䦥㵞ㄱ</w:t>
      </w:r>
      <w:r>
        <w:rPr/>
        <w:t>ⱕ</w:t>
      </w:r>
      <w:r>
        <w:rPr/>
        <w:t>智䑁䡖佲䕳墻乬奍硭牒爹숷</w:t>
      </w:r>
      <w:r>
        <w:rPr/>
        <w:t>⠻</w:t>
      </w:r>
      <w:r>
        <w:rPr/>
        <w:t>䚡쉣桂걲垻썫㖬獘ꄨ㍍⎬楬捺깉䂘物咮楮슏抮縥狂⽤繈떵⺥熣䳂矎妥癯㕧땏ꄵ츣唲轉⹙䝌</w:t>
      </w:r>
      <w:r>
        <w:rPr/>
        <w:t>ꥄ</w:t>
      </w:r>
      <w:r>
        <w:rPr/>
        <w:t>쉍飂轂㕥䚩䙺㠮숱</w:t>
      </w:r>
      <w:r>
        <w:rPr/>
        <w:t>ꤴ</w:t>
      </w:r>
      <w:r>
        <w:rPr/>
        <w:t>䄳쉗䬴癰獮窵</w:t>
      </w:r>
      <w:r>
        <w:rPr/>
        <w:t>ꗂ</w:t>
      </w:r>
      <w:r>
        <w:rPr/>
        <w:t>昬䊘⌽佞슏渭뽩ㄺ煙縪勃癧䤷칅㭊⻂쏂㍞숰䉶碩쉓⨫숫〩싂庱⭕楁믍㵭㯂䰣娤⍅녘</w:t>
      </w:r>
      <w:r>
        <w:rPr/>
        <w:t>꤬</w:t>
      </w:r>
      <w:r>
        <w:rPr/>
        <w:t>塍㤦䵅䈸䔴깑䰱濂晌쉃么㎘쉋</w:t>
      </w:r>
      <w:r>
        <w:rPr/>
        <w:t>꥟</w:t>
      </w:r>
      <w:r>
        <w:rPr/>
        <w:t>촸烂浆昪欫숮佚쉊噒祳쌥步♉ꌱ㝃兠ㅯ䞩䔫⤯싂촮䩹焤颬쉚焸⽉䵅百ヂ坲쉣쉪⍧⮿슱숵偃㠮㟍恺厩</w:t>
      </w:r>
      <w:r>
        <w:rPr/>
        <w:t>ⷃ</w:t>
      </w:r>
      <w:r>
        <w:rPr/>
        <w:t>㥙ꇂ쉙</w:t>
      </w:r>
      <w:r>
        <w:rPr/>
        <w:t>ꕪ</w:t>
      </w:r>
      <w:r>
        <w:rPr/>
        <w:t>䍭戰輪敤埂硯轢繈欮쵊掬䉌ꍴ⩋㶱㨴쉥斱걣䱬숴炱繍쉀失⹙伶ꅂ쉇塮ꅦⒻ奀䢣憱䐭〸숰䷍쉡䅧疬体杌䕈杇夻㴯梬⵳濂硕╎䴷</w:t>
      </w:r>
      <w:r>
        <w:rPr/>
        <w:t>ⵟ</w:t>
      </w:r>
      <w:r>
        <w:rPr/>
        <w:t>樬橈偳쉎䗂㭪兄倨唩樥䔰㟂䗂空ꅠ⒱䳂ꍟ䰰柂匫䑶燂刯䦿磂</w:t>
      </w:r>
      <w:r>
        <w:rPr/>
        <w:t>ⵄ</w:t>
      </w:r>
      <w:r>
        <w:rPr/>
        <w:t>뽮唬ꆩ䡸싂⯂夳吷敨땾渶쉶撏核䭺숺䪱</w:t>
      </w:r>
      <w:r>
        <w:rPr/>
        <w:t>ⵦ⮡</w:t>
      </w:r>
      <w:r>
        <w:rPr/>
        <w:t>矂쉧常干숣熘숸畣㫂橈瀊숤쉁⩭剄扭㈦쉪䟂癬摊㉖뽊㢿璬憿攵噫숩穋믂洬ㅦ㍅갶</w:t>
      </w:r>
      <w:r>
        <w:rPr/>
        <w:t>ꦣ</w:t>
      </w:r>
      <w:r>
        <w:rPr/>
        <w:t>祹⭆壂⑚쉳갯㥏㜪䈩⥅潉琲㓎⌱⭖뽳擂扅쉋㒱䑍䝃爱⒩츸歧쉭測싂䕇瘴⑋燂䰭软숲曂梡슱攱</w:t>
      </w:r>
      <w:r>
        <w:rPr/>
        <w:t>ꕙ</w:t>
      </w:r>
      <w:r>
        <w:rPr/>
        <w:t>汳</w:t>
      </w:r>
      <w:r>
        <w:rPr/>
        <w:t>⣂</w:t>
      </w:r>
      <w:r>
        <w:rPr/>
        <w:t>뽬㡸嘶圬䉀卄⽈浓䕊眱煂㉌㈷汚晶楗싍䬺剶⩚㕓潮쉏傏㭅梬䎻</w:t>
      </w:r>
      <w:r>
        <w:rPr/>
        <w:t>꧂</w:t>
      </w:r>
      <w:r>
        <w:rPr/>
        <w:t>徥久네㩲䜱繙갻컂䱕奘䑉昲촶吨帹剋㟎痎쉇깔쉇橐溵樳㠱啎䜮佂깶껂株欣␹卋偏㐯啐쉱榡兦䩚썓婥⥍⤰쉏㇂䭤瀣桬⥇瘦䡱忂獈媻숭琴㞩祮⭳곂㥇摲扌䕩䉅싂녙䔭秂숩幆昪炘䴹슩眻슬㵯頩潹㫃⍊瘻뭓顄燂⬷쌱呱쌪䬸弪微焱㙟颬䱨ꏎ侏敧䉳欶쵗䙶␹敃極丽橶쉠⹮⤨⭌䀭놿ㄴ딬쉧灩쉥껂긶갹㐨딱⭞吴湫轗㍣顮⻂⩬伨䭮ㅉ轫⼷쉲⽌쉌潒昪㥖䩮⥡</w:t>
      </w:r>
      <w:r>
        <w:rPr/>
        <w:t>ꕾ</w:t>
      </w:r>
      <w:r>
        <w:rPr/>
        <w:t>慀넸儸갱ꎣ</w:t>
      </w:r>
      <w:r>
        <w:rPr/>
        <w:t>ⲥ</w:t>
      </w:r>
      <w:r>
        <w:rPr/>
        <w:t>剺穕䄤뼺</w:t>
      </w:r>
      <w:r>
        <w:rPr/>
        <w:t>ꦱ♱</w:t>
      </w:r>
      <w:r>
        <w:rPr/>
        <w:t>她</w:t>
      </w:r>
      <w:r>
        <w:rPr/>
        <w:t>ⴲ</w:t>
      </w:r>
      <w:r>
        <w:rPr/>
        <w:t>掮゘夹녱⩱奌砺磂昶ㄹ噡潴歍</w:t>
      </w:r>
      <w:r>
        <w:rPr/>
        <w:t>ꥌ⸹⭖</w:t>
      </w:r>
      <w:r>
        <w:rPr/>
        <w:t>焲椵樨딱땆問㝇吪頮兤칭숪㕺卨憩㘩</w:t>
      </w:r>
      <w:r>
        <w:rPr/>
        <w:t>ⱦ</w:t>
      </w:r>
      <w:r>
        <w:rPr/>
        <w:t>儲噌㍐싂깲㑮轞沥圸껂焦슣♓繆牴兗숱強烃䥎剐</w:t>
      </w:r>
      <w:r>
        <w:rPr/>
        <w:t>⣂</w:t>
      </w:r>
      <w:r>
        <w:rPr/>
        <w:t>㵦㕡飂奪㈻숣愣㑌奯污㡡漥슘頣</w:t>
      </w:r>
      <w:r>
        <w:rPr/>
        <w:t>Ⲙ</w:t>
      </w:r>
      <w:r>
        <w:rPr/>
        <w:t>潟顀뽹䛂</w:t>
      </w:r>
      <w:r>
        <w:rPr/>
        <w:t>ꦥ</w:t>
      </w:r>
      <w:r>
        <w:rPr/>
        <w:t>묫䁨輰쎿桇䱢숪뭓煙㧂硰圴㭘楹垡偶睏䝸䜩쉨ꍳ弦氪슱꺱枩䘪杰塚녙兓䮩䡠扤典挭㘺優▩걳⚏</w:t>
      </w:r>
      <w:r>
        <w:rPr/>
        <w:t>ꤥ</w:t>
      </w:r>
      <w:r>
        <w:rPr/>
        <w:t>䴷썙⩢䉢쉙恰轊䥢䉮䝾긽♩슡ꌫ⭗䗃〷䕸祌싂ꍷ極柃畠塨싂桺쉞뽺慡</w:t>
      </w:r>
      <w:r>
        <w:rPr/>
        <w:t>꤫</w:t>
      </w:r>
      <w:r>
        <w:rPr/>
        <w:t>眲숵梏矂숶☨ㅱ㡟滂夺慢慉⫂瞣䥀슿䡂坰壂塈녭╓呷浏</w:t>
      </w:r>
      <w:r>
        <w:rPr/>
        <w:t>⠰</w:t>
      </w:r>
      <w:r>
        <w:rPr/>
        <w:t>갦䡤☴傡氥쵌⩵갳</w:t>
      </w:r>
      <w:r>
        <w:rPr/>
        <w:t>꧃</w:t>
      </w:r>
      <w:r>
        <w:rPr/>
        <w:t>썣䍢瀽쉄浓⍌呅쉯⮩츺䅍뽣䥍넪싃擂扆䮏煈矂扉礷䀤睱㭤⤥</w:t>
      </w:r>
      <w:r>
        <w:rPr/>
        <w:t>ꕷ</w:t>
      </w:r>
      <w:r>
        <w:rPr/>
        <w:t>묷㡬쉮亮䈴厩橹呷</w:t>
      </w:r>
      <w:r>
        <w:rPr/>
        <w:t>Ⱪ</w:t>
      </w:r>
      <w:r>
        <w:rPr/>
        <w:t>쉙憣춘㊱搣䊻儺ぃ嗂⍥</w:t>
      </w:r>
      <w:r>
        <w:rPr/>
        <w:t>Ⲭ</w:t>
      </w:r>
      <w:r>
        <w:rPr/>
        <w:t>쵯㏂넰庮歨塐땶쉓뽭⿂塇壂뽌䝡幑⬣敌⽐</w:t>
      </w:r>
      <w:r>
        <w:rPr/>
        <w:t>ⰺ</w:t>
      </w:r>
      <w:r>
        <w:rPr/>
        <w:t>䱃卅坮䁁⨊碣㨹㍒긴䭔卷澣顐灚ꎥ⬺싂ㄥ䳂卦椱㋂渺숬숭材쉩纵㦣</w:t>
      </w:r>
      <w:r>
        <w:rPr/>
        <w:t>⡃</w:t>
      </w:r>
      <w:r>
        <w:rPr/>
        <w:t>婯䱵坴滂㏂㜸眯瑦숬庩⽢</w:t>
      </w:r>
      <w:r>
        <w:rPr/>
        <w:t>⡚</w:t>
      </w:r>
      <w:r>
        <w:rPr/>
        <w:t>㡭┩䩈</w:t>
      </w:r>
      <w:r>
        <w:rPr/>
        <w:t>ⰶ</w:t>
      </w:r>
      <w:r>
        <w:rPr/>
        <w:t>捒偾쎻埂株頻爰썰桁</w:t>
      </w:r>
      <w:r>
        <w:rPr/>
        <w:t>⠣</w:t>
      </w:r>
      <w:r>
        <w:rPr/>
        <w:t>晵㙑숥넫㕈䉥剂繈䴽頨땑儭⨯싂㋂嚱䜰呠瑍䃂槂晍塘㜥迂稪伬湲灰싎〪づ♪畖な⼣砵싂</w:t>
      </w:r>
      <w:r>
        <w:rPr/>
        <w:t>⡗</w:t>
      </w:r>
      <w:r>
        <w:rPr/>
        <w:t>扯⺻숩佋䣍票参㑶偣㭗䌱祌䩄弸</w:t>
      </w:r>
      <w:r>
        <w:rPr/>
        <w:t>ⱶ</w:t>
      </w:r>
      <w:r>
        <w:rPr/>
        <w:t>橭祣숻깡湟걑曂㦘</w:t>
      </w:r>
      <w:r>
        <w:rPr/>
        <w:t>ꕐ</w:t>
      </w:r>
      <w:r>
        <w:rPr/>
        <w:t>䧂⩭曂㡱슥쉉䅗揂싂쉰뭄쉴숲䕪畂杆뽰䵎┫䇂怬磂썑</w:t>
      </w:r>
      <w:r>
        <w:rPr/>
        <w:t>ꕃ</w:t>
      </w:r>
      <w:r>
        <w:rPr/>
        <w:t>硡䠣쉌煑쉙哂㫃稰ㅖꌫ圴⍋档婸</w:t>
      </w:r>
      <w:r>
        <w:rPr/>
        <w:t>ꕾ</w:t>
      </w:r>
      <w:r>
        <w:rPr/>
        <w:t>㇎▬⽐彥犏䱉㡟婺䅖㫍奧㋂䕤ꆮ渪숩⚬슬繁犵㊻숩슬⑙牴縩䥢싂쉴ぺ儹뽇癥吳顾琫㤨憩ꥥꥶ輪쉹⑴浵剰싂祩䀵슩ꍾ㕧</w:t>
      </w:r>
      <w:r>
        <w:rPr/>
        <w:t>⣂</w:t>
      </w:r>
      <w:r>
        <w:rPr/>
        <w:t>惂癳㨳䶿Ⓜ䱕甹㓎呁穦껂뭷╊㝴扤쉺</w:t>
      </w:r>
      <w:r>
        <w:rPr/>
        <w:t>⠶</w:t>
      </w:r>
      <w:r>
        <w:rPr/>
        <w:t>剃哂⑚뭄慄示㔭⼪쉨洱〲氬练⑁戴⹞ꄳ碿싂䩦쉢颬䐰☦䫂㣂繾⨦䪿佀問㠲ꆩ</w:t>
      </w:r>
      <w:r>
        <w:rPr/>
        <w:t>⡞</w:t>
      </w:r>
      <w:r>
        <w:rPr/>
        <w:t>氪轤偫⌸</w:t>
      </w:r>
      <w:r>
        <w:rPr/>
        <w:t>⡯⍂</w:t>
      </w:r>
      <w:r>
        <w:rPr/>
        <w:t>煯㛂妩勂硱慳桋堮ꅉ⿎걋楊⑦歟䕸セ㏂넯뇂쉊甹㔸䈽⩹华쵪㊬灍顮彵슿浓睆㵲輪捐</w:t>
      </w:r>
      <w:r>
        <w:rPr/>
        <w:t>ⶣ</w:t>
      </w:r>
      <w:r>
        <w:rPr/>
        <w:t>㡂㥺汶喣쉬瘰㥙㥠〪塂</w:t>
      </w:r>
      <w:r>
        <w:rPr/>
        <w:t>ⲏ</w:t>
      </w:r>
      <w:r>
        <w:rPr/>
        <w:t>숳㜤汯☸㚮⭚</w:t>
      </w:r>
      <w:r>
        <w:rPr/>
        <w:t>ⱐ</w:t>
      </w:r>
      <w:r>
        <w:rPr/>
        <w:t>晉䆥帨协䒮焯ꆬ㨵䲿櫂獰狂䎮䞣帩弪濂䱣灉甪쉓㜸偯楲㊣㵴숯丨쉓擂䩙㙣놏样堸撿捠㝠⭂䍊썪剴㙞䙖牁祕쌰숲␶椪</w:t>
      </w:r>
      <w:r>
        <w:rPr/>
        <w:t>ꦻ</w:t>
      </w:r>
      <w:r>
        <w:rPr/>
        <w:t>ㄪ冬拂顠╾䋂⭷곂噒晒㑔绂幯䒩╤っ䆡䁟礶㠶떻⽖숸恧呾</w:t>
      </w:r>
      <w:r>
        <w:rPr/>
        <w:t>ⴽ</w:t>
      </w:r>
      <w:r>
        <w:rPr/>
        <w:t>硞徣㯎⻂쌰朦牒殩뽎搭칟걍⭎숲浑ꅳㆿ</w:t>
      </w:r>
      <w:r>
        <w:rPr/>
        <w:t>ⰰ</w:t>
      </w:r>
      <w:r>
        <w:rPr/>
        <w:t>䦬♹䩅柂䈱쉬㙲礭夨⥉䓂⛂獙넰숷焭</w:t>
      </w:r>
      <w:r>
        <w:rPr/>
        <w:t>ꕹ╴</w:t>
      </w:r>
      <w:r>
        <w:rPr/>
        <w:t>䬱칡斥啰</w:t>
      </w:r>
      <w:r>
        <w:rPr/>
        <w:t>ⴥ</w:t>
      </w:r>
      <w:r>
        <w:rPr/>
        <w:t>숪땖欲摶券炏硌묦䠷쉾歏⹉</w:t>
      </w:r>
      <w:r>
        <w:rPr/>
        <w:t>⡷</w:t>
      </w:r>
      <w:r>
        <w:rPr/>
        <w:t>㡟漹敧쌩父掮䚬䜣䍁깩熣坎김灮濂佐䰰㐯⍭뇃桭㣍辣佺欨걞싂焺敂㩢쉆䩰棂烍숭ꅲ쎡佦亥湔칕嫂㨬皮乮禩恊婗噴꺬汤ꇂ싂⩵䱎㝰쌻㵇䃂딣㩢䵕썈⬊䂻⨪㚩꥙슻</w:t>
      </w:r>
      <w:r>
        <w:rPr/>
        <w:t>ⷍ</w:t>
      </w:r>
      <w:r>
        <w:rPr/>
        <w:t>곂敯뾘夣撣묯櫂轺숤斮䆱</w:t>
      </w:r>
      <w:r>
        <w:rPr/>
        <w:t>ⴷ</w:t>
      </w:r>
      <w:r>
        <w:rPr/>
        <w:t>棂숦六㙣低堳</w:t>
      </w:r>
      <w:r>
        <w:rPr/>
        <w:t>ꥑ</w:t>
      </w:r>
      <w:r>
        <w:rPr/>
        <w:t>䀩癨⼪싂넷</w:t>
      </w:r>
      <w:r>
        <w:rPr/>
        <w:t>ⴽ</w:t>
      </w:r>
      <w:r>
        <w:rPr/>
        <w:t>쉨䂣槂歧煊ꄷ婦䇂㈨报</w:t>
      </w:r>
      <w:r>
        <w:rPr/>
        <w:t>ꕫ</w:t>
      </w:r>
      <w:r>
        <w:rPr/>
        <w:t>䵗㠸烂쉉숺䅶</w:t>
      </w:r>
      <w:r>
        <w:rPr/>
        <w:t>ⵀ</w:t>
      </w:r>
      <w:r>
        <w:rPr/>
        <w:t>晀炣</w:t>
      </w:r>
      <w:r>
        <w:rPr/>
        <w:t>ꔱ</w:t>
      </w:r>
      <w:r>
        <w:rPr/>
        <w:t>橍桹뽫穯撩㕯⌽灑砸ꇂ춮쉰ꌦ梡㘸㑍挹㠩슩圶嚿態縱旂习佑뇂䣂㉭䩊祔幉ꍋ䵁柂ㅔ稵뇎ꆵ晏佀畹⏂湧璻斣깤숹䝊䶏匬兘떩璡氱㯂汣䥣発套䁰潒䑊⼦䞵ぴ䍮啔摋㑠쎩념⼹䉄ㄪ숨ㅏ쉥彠壂冱䧍녞焥쉑⩨婴枵쌣歉⍧⽵숷뭕䧂幱⵸ꍍ䞩瑂ꄽ䝾껂惂瑓떱漨걎</w:t>
      </w:r>
      <w:r>
        <w:rPr/>
        <w:t>ꦣ</w:t>
      </w:r>
      <w:r>
        <w:rPr/>
        <w:t>쉪䉇愭䐱猹썠쉾滂㩞槂禮擂楫⭟輻捂柂䧎</w:t>
      </w:r>
      <w:r>
        <w:rPr/>
        <w:t>ⰶ♏</w:t>
      </w:r>
      <w:r>
        <w:rPr/>
        <w:t>汐捴⫂㑏䖩獱楉쉺戳</w:t>
      </w:r>
      <w:r>
        <w:rPr/>
        <w:t>⡡</w:t>
      </w:r>
      <w:r>
        <w:rPr/>
        <w:t>쉾⒘瀣盃╃搰橂总狂⨭㡉睺枡氬甤櫂歵⥉㕉䒩㝞灅</w:t>
      </w:r>
      <w:r>
        <w:rPr/>
        <w:t>ꕾ</w:t>
      </w:r>
      <w:r>
        <w:rPr/>
        <w:t>彆涩㡌彑㝪晇숵囂䡷刴匪</w:t>
      </w:r>
      <w:r>
        <w:rPr/>
        <w:t>ꤹ</w:t>
      </w:r>
      <w:r>
        <w:rPr/>
        <w:t>ⱹ</w:t>
      </w:r>
      <w:r>
        <w:rPr/>
        <w:t>牪㍕帤⽱敠䡇칉澻㊮쉳殬碩⽉濂湚䆱扠⪏中暣䯂涩典㘫㙠傏㵷쉱䐲䢘柂呇䙑坳体㩯晇ォ쵵㡎⚣쵺临⽇䕉轃瘮뽋喏</w:t>
      </w:r>
      <w:r>
        <w:rPr/>
        <w:t>ꤥ</w:t>
      </w:r>
      <w:r>
        <w:rPr/>
        <w:t>촯獳쉌▩潰禩㝓넴⹹䳂䍷㗂</w:t>
      </w:r>
      <w:r>
        <w:rPr/>
        <w:t>ꕷ</w:t>
      </w:r>
      <w:r>
        <w:rPr/>
        <w:t>걭硄顪䩏湮伻슡</w:t>
      </w:r>
      <w:r>
        <w:rPr/>
        <w:t>ⱟ</w:t>
      </w:r>
      <w:r>
        <w:rPr/>
        <w:t>츴䉁硓䱤垱숣掬痂慮橠然㤻弪栣吷噵殣娮</w:t>
      </w:r>
      <w:r>
        <w:rPr/>
        <w:t>ⵗ</w:t>
      </w:r>
      <w:r>
        <w:rPr/>
        <w:t>㵂䃎樱䘳癌㫂깸䑸穉儯㑚晋棃媮ㄪ兪쌶쵸璥灏橆㨵潖溿磂칊捊</w:t>
      </w:r>
      <w:r>
        <w:rPr/>
        <w:t>ⵙ</w:t>
      </w:r>
      <w:r>
        <w:rPr/>
        <w:t>杘</w:t>
      </w:r>
      <w:r>
        <w:rPr/>
        <w:t>ꤹ</w:t>
      </w:r>
      <w:r>
        <w:rPr/>
        <w:t>쉙煉싍⼤輳䇂╺張⩘䙵顱䀲杅쵷㷂뭩ꏃ灤䡴㩲挱哂㡫숩슥딭硕⹨犣䞿꥖疵木䥇쉮⩬䴶忎乺쉃炣癊曂</w:t>
      </w:r>
      <w:r>
        <w:rPr/>
        <w:t>ⵔ</w:t>
      </w:r>
      <w:r>
        <w:rPr/>
        <w:t>幯坳〈䁮氹쉗놬</w:t>
      </w:r>
      <w:r>
        <w:rPr/>
        <w:t>ꕇ⦿</w:t>
      </w:r>
      <w:r>
        <w:rPr/>
        <w:t>欰垬⤰䕸㍊숦䨦쎿␰⬪䁫쉨쉦片⚮숪뭱吮䀸쏂䵮긻堽뽄䐰⫂橪渴䱾拂⩅丫쉙奚숭㘨㥑</w:t>
      </w:r>
      <w:r>
        <w:rPr/>
        <w:t>⢻</w:t>
      </w:r>
      <w:r>
        <w:rPr/>
        <w:t>慈㦱灊</w:t>
      </w:r>
      <w:r>
        <w:rPr/>
        <w:t>ⱈ</w:t>
      </w:r>
      <w:r>
        <w:rPr/>
        <w:t>䟃슏参䭇쵺ꆡ穲痎塵䥮쵡</w:t>
      </w:r>
      <w:r>
        <w:rPr/>
        <w:t>ꤩ</w:t>
      </w:r>
      <w:r>
        <w:rPr/>
        <w:t>噖╠搮쉶橪⩡쉑䙅彎漩䴳㐴䠬㔴採⭄睢숽쉥칵㘨ꥥ슏穪垮쉒</w:t>
      </w:r>
      <w:r>
        <w:rPr/>
        <w:t>ꔲ</w:t>
      </w:r>
      <w:r>
        <w:rPr/>
        <w:t>쉐䯂㮘穐</w:t>
      </w:r>
      <w:r>
        <w:rPr/>
        <w:t>ꗂ♆</w:t>
      </w:r>
      <w:r>
        <w:rPr/>
        <w:t>㍯⒣</w:t>
      </w:r>
      <w:r>
        <w:rPr/>
        <w:t>ꦿ</w:t>
      </w:r>
      <w:r>
        <w:rPr/>
        <w:t>㋂㣂ㅟ摊㌬坖儥㡙숷䘫丬㙃湥ㆮ剾슩쵯恢猶ꄰ⨲瘊숥恙뽾쉙䕴춏摆惂㤪썚쌲촬ㅀ䑩䥋⼪㔩䍸䄵⍋䜻佱⩒⑗窿쉃硆焻쉦㙁</w:t>
      </w:r>
      <w:r>
        <w:rPr/>
        <w:t>Ᵽ</w:t>
      </w:r>
      <w:r>
        <w:rPr/>
        <w:t>椯ㄯ쉍瑚呺</w:t>
      </w:r>
      <w:r>
        <w:rPr/>
        <w:t>꧂</w:t>
      </w:r>
      <w:r>
        <w:rPr/>
        <w:t>㉰懂㵱㋂坾楋卐㕊싂</w:t>
      </w:r>
      <w:r>
        <w:rPr/>
        <w:t>Ⳃ</w:t>
      </w:r>
      <w:r>
        <w:rPr/>
        <w:t>㌵玬硏繑㐤녔䕌乤敭幍녠桳䇃⥧䂮</w:t>
      </w:r>
      <w:r>
        <w:rPr/>
        <w:t>ⷍ</w:t>
      </w:r>
      <w:r>
        <w:rPr/>
        <w:t>뭹⑷㕤⮵廂千넽炵</w:t>
      </w:r>
      <w:r>
        <w:rPr/>
        <w:t>ꥉ</w:t>
      </w:r>
      <w:r>
        <w:rPr/>
        <w:t>㑞仍슩</w:t>
      </w:r>
      <w:r>
        <w:rPr/>
        <w:t>꧂</w:t>
      </w:r>
      <w:r>
        <w:rPr/>
        <w:t>㘣숭䉅埂汢し辮䃂煖</w:t>
      </w:r>
      <w:r>
        <w:rPr/>
        <w:t>ⱳ╅</w:t>
      </w:r>
      <w:r>
        <w:rPr/>
        <w:t>뽚灂帰縹䩦瘽쵕뇎䂏싂㪩⬥砳䩇繪ㅸ䱫ㅏ婔⤹㟂睫丩墵䉌䝱奲毂⩓矂䢬お失묳祖烂飂⦻项⽌땬湙掻恘ㄦ⹢䀯橯塂</w:t>
      </w:r>
      <w:r>
        <w:rPr/>
        <w:t>Ⱙ⎵</w:t>
      </w:r>
      <w:r>
        <w:rPr/>
        <w:t>硞</w:t>
      </w:r>
      <w:r>
        <w:rPr/>
        <w:t>⠭</w:t>
      </w:r>
      <w:r>
        <w:rPr/>
        <w:t>八㘣㭗ꇃ䙁㧂캵潷</w:t>
      </w:r>
      <w:r>
        <w:rPr/>
        <w:t>⡱</w:t>
      </w:r>
      <w:r>
        <w:rPr/>
        <w:t>췃⑟숽</w:t>
      </w:r>
      <w:r>
        <w:rPr/>
        <w:t>ⶥ</w:t>
      </w:r>
      <w:r>
        <w:rPr/>
        <w:t>쉣떿瘳뭭擂旂⹖儽⥟쉕묽⭍ㅢ䣂♊⩓쉩䜵栣㝩泂捡⸱瑬♈戯숪㕌幩⹈㐷扥吪㞏幈磎ㄻ梏㥕䥒武⍬㜨싂㍊ケ悬磂炡⑇⥊⩳噌摣䍔</w:t>
      </w:r>
      <w:r>
        <w:rPr/>
        <w:t>ⵘ</w:t>
      </w:r>
      <w:r>
        <w:rPr/>
        <w:t>偑埂娹쉍扮浤㗃㥤熮楮牑㕅쉠䏎㊬뾿瑹捕싂圣䶏쉬抣䯂썷么啲楬卸쉔䄳䍱塶涱暮㵢쉬㢡瑞圬ㅐ칁촤㧂摈橄犻ㅄ县ㄳ뼹쉏瑧</w:t>
      </w:r>
      <w:r>
        <w:rPr/>
        <w:t>Ⳃ</w:t>
      </w:r>
      <w:r>
        <w:rPr/>
        <w:t>㍴䂿嘪硗견</w:t>
      </w:r>
      <w:r>
        <w:rPr/>
        <w:t>ⷂ</w:t>
      </w:r>
      <w:r>
        <w:rPr/>
        <w:t>穑塙⤵㉬䔸杫쉯穅恁</w:t>
      </w:r>
      <w:r>
        <w:rPr/>
        <w:t>Ⳃ</w:t>
      </w:r>
      <w:r>
        <w:rPr/>
        <w:t>㵭䘽復飃⹃乀噖㭰컂ꥠ颩㈣뽺繌浔</w:t>
      </w:r>
      <w:r>
        <w:rPr/>
        <w:t>Ⲙ⡴</w:t>
      </w:r>
      <w:r>
        <w:rPr/>
        <w:t>䄱傘眷쉪烂䙲䑑獉坎刯ꄺ⥚㡄걆則爽㵏噋こ쉚祺獮⩣䤲漷抡椤㵗㒿㵂䡆懂圽쉢䎻搭玥棂칩癉僂䎮搵ꄻ欸싎坆㞻坟畓䜸</w:t>
      </w:r>
      <w:r>
        <w:rPr/>
        <w:t>ꗎ</w:t>
      </w:r>
      <w:r>
        <w:rPr/>
        <w:t>恍毂䉱欪녖榡쵑禡斩╵⫂剕⸮秂係朩嫂㬲쵘樰湚ꄲ晊楄싂婍ꍕ㗃窏䛎樦⥀䩮桾䁘犡╅쉶留</w:t>
      </w:r>
      <w:r>
        <w:rPr/>
        <w:t>ꦿ</w:t>
      </w:r>
      <w:r>
        <w:rPr/>
        <w:t>淂䵶⼯煍す杷繈쉃㨶⏃쉳妬僂唶噓䭏稷晶纮剓繆墮甲瑁桓ꆬㅪ슮惂䝮㭌⩁땫㖬䱩써燂桉땑癠㚣䤮</w:t>
      </w:r>
      <w:r>
        <w:rPr/>
        <w:t>ⱋ</w:t>
      </w:r>
      <w:r>
        <w:rPr/>
        <w:t>䭬権</w:t>
      </w:r>
      <w:r>
        <w:rPr/>
        <w:t>ꤤ</w:t>
      </w:r>
      <w:r>
        <w:rPr/>
        <w:t>樱榿湄⭨澩╦歄뭔爭稽伶쉈䈻ぞ浍挵ㄬ䴰</w:t>
      </w:r>
      <w:r>
        <w:rPr/>
        <w:t>ⱈ</w:t>
      </w:r>
      <w:r>
        <w:rPr/>
        <w:t>䫃䐴暵</w:t>
      </w:r>
      <w:r>
        <w:rPr/>
        <w:t>⡕</w:t>
      </w:r>
      <w:r>
        <w:rPr/>
        <w:t>⾻䐲竃㕁쉄唨瘷㙪頱⼰⦘炩꺿╣쉒ꌴ쉧슻싂⛂睃怰幨㦏쉴界塣녓䦩㈪╟车㭘牆쉃䌤歗顢乁⩚ㅯ</w:t>
      </w:r>
      <w:r>
        <w:rPr/>
        <w:t>⡎</w:t>
      </w:r>
      <w:r>
        <w:rPr/>
        <w:t>眣䩶⹡꺱䘥</w:t>
      </w:r>
      <w:r>
        <w:rPr/>
        <w:t>ꥐ</w:t>
      </w:r>
      <w:r>
        <w:rPr/>
        <w:t>呆穟</w:t>
      </w:r>
      <w:r>
        <w:rPr/>
        <w:t>ꔸ⏍</w:t>
      </w:r>
      <w:r>
        <w:rPr/>
        <w:t>扒⭠갊搳敕⹃顖弽敉Ⓙ圽⯃㵈쉓㎣쌰ㅵ뿂ꏂ涩⪻쉭䜬⥉䭲佯瀦癟쉇⧂</w:t>
      </w:r>
      <w:r>
        <w:rPr/>
        <w:t>⡋</w:t>
      </w:r>
      <w:r>
        <w:rPr/>
        <w:t>⻂幗㌶䝑啮쉚䨪䀫㎵ꅔ</w:t>
      </w:r>
      <w:r>
        <w:rPr/>
        <w:t>ⴹ</w:t>
      </w:r>
      <w:r>
        <w:rPr/>
        <w:t>슥⨴䫂⨲棂㵃㵟䵖쉃捔㭘⧂숭淃䎣㵾䱕桥呋䁹㔸桲숺瓂</w:t>
      </w:r>
      <w:r>
        <w:rPr/>
        <w:t>⠦</w:t>
      </w:r>
      <w:r>
        <w:rPr/>
        <w:t>惂걓う⯂䥏㚵卭㕙뽪⭢畑⫂窮췂⬪뭚漹慙究뗎稤ㄲ㔣撥㉅䃂</w:t>
      </w:r>
      <w:r>
        <w:rPr/>
        <w:t>ꖬ</w:t>
      </w:r>
      <w:r>
        <w:rPr/>
        <w:t>䔷燂㙲竂帪쉶䮩亻놘㐤녺䍫扰㞵婪䁖쉓摐䱓杵쉃氬ꎮ㘬䔫恘眳晹捕싂炱ꏂ䄪넮䪥숨怮쉥氦眲䈬⨳畤啕䡱燂싎㍙幄㚿妡╊繏㮏繌␩딤婰㧂</w:t>
      </w:r>
      <w:r>
        <w:rPr/>
        <w:t>ⵟ</w:t>
      </w:r>
      <w:r>
        <w:rPr/>
        <w:t>桏顠㡩僂</w:t>
      </w:r>
      <w:r>
        <w:rPr/>
        <w:t>ꤳ</w:t>
      </w:r>
      <w:r>
        <w:rPr/>
        <w:t>Ⱪ</w:t>
      </w:r>
      <w:r>
        <w:rPr/>
        <w:t>㕔㕴柂뮵儮땯녧㡫</w:t>
      </w:r>
      <w:r>
        <w:rPr/>
        <w:t>Ⱨ</w:t>
      </w:r>
      <w:r>
        <w:rPr/>
        <w:t>썈ꥳ睾싂䐮硑㘺〹洫쉬㚣</w:t>
      </w:r>
      <w:r>
        <w:rPr/>
        <w:t>ꔸ</w:t>
      </w:r>
      <w:r>
        <w:rPr/>
        <w:t>䅔쉚⍌䁅놵⯍䩖뽐㯂擃㥃䉒꺏슩疮瀪㴨⥹쏂뽯瑷䄮漽쉔</w:t>
      </w:r>
      <w:r>
        <w:rPr/>
        <w:t>ꤲ</w:t>
      </w:r>
      <w:r>
        <w:rPr/>
        <w:t>䶩쉃穊怹쵔梩汅抵栦㩯攳䞡潔깤獟㍄땟牣ꎘ伳䦮繤⯃싂㍟坲䵶猭쉐䰮瀷쉯坌䴳㕹煢扵㭟㌦♓▻츨摄䅾䲩咡瑖眳彾䩍愬⫂楺䄦䪣湎摳彂卆愱숨䰹慷쉙晦辏癱쉧␶儦⹨ꥠ啟</w:t>
      </w:r>
      <w:r>
        <w:rPr/>
        <w:t>⡭</w:t>
      </w:r>
      <w:r>
        <w:rPr/>
        <w:t>掻꺱㝕땟伵㦣抡</w:t>
      </w:r>
      <w:r>
        <w:rPr/>
        <w:t>ⴷ</w:t>
      </w:r>
      <w:r>
        <w:rPr/>
        <w:t>䅩쉀긬䗂䛂䚡轏仍轮伳뭴㙣燂⨲䁌쉔䰪僂뼲椽ꆩ帲䙙囂冣奓毂唥</w:t>
      </w:r>
      <w:r>
        <w:rPr/>
        <w:t>ꔫ</w:t>
      </w:r>
      <w:r>
        <w:rPr/>
        <w:t>ち䕾칁睑䄲䉷ꎣ濍쉍숯敇쉩ⸯ쉑⚻</w:t>
      </w:r>
      <w:r>
        <w:rPr/>
        <w:t>ⴴ</w:t>
      </w:r>
      <w:r>
        <w:rPr/>
        <w:t>䗎樰慸숬ꥲ习䕎昴澏䫂斱⴯敆㨦㥔慺獊⪣쉑㢡⏂ど</w:t>
      </w:r>
      <w:r>
        <w:rPr/>
        <w:t>ⴣ</w:t>
      </w:r>
      <w:r>
        <w:rPr/>
        <w:t>䥖㩁硬㴸礷␣彵敆木ꍫꌳ堩싎쉸싂깮㍡柍痂䐳牅収晙䶡繂輭儽㊱䅢ꍂ故恓쵰眷擂搬䑦쉁컎䑫</w:t>
      </w:r>
      <w:r>
        <w:rPr/>
        <w:t>⡏</w:t>
      </w:r>
      <w:r>
        <w:rPr/>
        <w:t>䁥쉄塶恃㜪㙐</w:t>
      </w:r>
      <w:r>
        <w:rPr/>
        <w:t>⡟</w:t>
      </w:r>
      <w:r>
        <w:rPr/>
        <w:t>凂啫뽸捞䭒쉲氵栱쉥슿眤싂뿂땴숨噔䝣㡪䗂婺浸䱺坈傥싂歇ꌮ䉎⭾㥒媘</w:t>
      </w:r>
      <w:r>
        <w:rPr/>
        <w:t>⣂</w:t>
      </w:r>
      <w:r>
        <w:rPr/>
        <w:t>싂潌써眨绂䦮䵃彣偭</w:t>
      </w:r>
      <w:r>
        <w:rPr/>
        <w:t>ⲩ</w:t>
      </w:r>
      <w:r>
        <w:rPr/>
        <w:t>뽐稣眪澬潷숹僂䅬滂䑫偹买澬</w:t>
      </w:r>
      <w:r>
        <w:rPr/>
        <w:t>⡸</w:t>
      </w:r>
      <w:r>
        <w:rPr/>
        <w:t>䍊涩啌뭐ꥷㅡ⌬兎㤤㘸㇂쎻쉑</w:t>
      </w:r>
      <w:r>
        <w:rPr/>
        <w:t>ꤣ</w:t>
      </w:r>
      <w:r>
        <w:rPr/>
        <w:t>汒䍉⬵⩑欩⌹恑⬱噱癊땒▏긬䱇䂩걣熩噉</w:t>
      </w:r>
      <w:r>
        <w:rPr/>
        <w:t>ⱐ⣂</w:t>
      </w:r>
      <w:r>
        <w:rPr/>
        <w:t>扟</w:t>
      </w:r>
      <w:r>
        <w:rPr/>
        <w:t>ꖘ⥾⯂</w:t>
      </w:r>
      <w:r>
        <w:rPr/>
        <w:t>䰣긳⩁䵱瑃䑇</w:t>
      </w:r>
      <w:r>
        <w:rPr/>
        <w:t>ⵟ</w:t>
      </w:r>
      <w:r>
        <w:rPr/>
        <w:t>朱頮긭硰浬⍋쉂囂䀬匊㦥숪쉩</w:t>
      </w:r>
      <w:r>
        <w:rPr/>
        <w:t>ⱦ</w:t>
      </w:r>
      <w:r>
        <w:rPr/>
        <w:t>䡊</w:t>
      </w:r>
      <w:r>
        <w:rPr/>
        <w:t>⡠</w:t>
      </w:r>
      <w:r>
        <w:rPr/>
        <w:t>㑭癫䮻潍䁄攳砣ㅙ㝲垘爣淂傻겻皬㑈╊갣⨵쉑▩싎伬敖㡟摗䑑⩒쵎䭀捀㐵松⼦婈</w:t>
      </w:r>
      <w:r>
        <w:rPr/>
        <w:t>ꔲ</w:t>
      </w:r>
      <w:r>
        <w:rPr/>
        <w:t>冮䓂촷乑䉅슮㊿張儦㇂䷂樵窵䝑婪䱣砷슻쉎㠪呃Ⓨ呕꺬</w:t>
      </w:r>
      <w:r>
        <w:rPr/>
        <w:t>ⱌ</w:t>
      </w:r>
      <w:r>
        <w:rPr/>
        <w:t>䃂柂澵何䊱穧컂쉱㝆䴺</w:t>
      </w:r>
      <w:r>
        <w:rPr/>
        <w:t>⡁</w:t>
      </w:r>
      <w:r>
        <w:rPr/>
        <w:t>繺</w:t>
      </w:r>
      <w:r>
        <w:rPr/>
        <w:t>ⰶ⤭</w:t>
      </w:r>
      <w:r>
        <w:rPr/>
        <w:t>奉쉡⽬ꏃ呋㤪쵹㤱䕇ぷ</w:t>
      </w:r>
      <w:r>
        <w:rPr/>
        <w:t>⣂</w:t>
      </w:r>
      <w:r>
        <w:rPr/>
        <w:t>䀹슘頹䀺⨳䋎犻쉑ꍢ哂庣쉹凂</w:t>
      </w:r>
      <w:r>
        <w:rPr/>
        <w:t>ꕰ</w:t>
      </w:r>
      <w:r>
        <w:rPr/>
        <w:t>숪奂泂䉺楚瘷㕥쉙祚쉆咡껃㧂⑅囂㵟⿂㦮暏樳梻ꍊ瑷愮㮥㩕⩇棂滂橧泂佦䙬ꥫ㉩칁桮걅⺘㎩䥱⼹䢥</w:t>
      </w:r>
      <w:r>
        <w:rPr/>
        <w:t>⡏</w:t>
      </w:r>
      <w:r>
        <w:rPr/>
        <w:t>亱啢⤰⨨깡健竃煯䓃䑢⩯獦海咵涡晖渱ꥱ昶䃂쉸殩䒣噵</w:t>
      </w:r>
      <w:r>
        <w:rPr/>
        <w:t>ꔺ</w:t>
      </w:r>
      <w:r>
        <w:rPr/>
        <w:t>쉋珂㴪浮塍䩦숳</w:t>
      </w:r>
      <w:r>
        <w:rPr/>
        <w:t>⣂</w:t>
      </w:r>
      <w:r>
        <w:rPr/>
        <w:t>稥䮮싎</w:t>
      </w:r>
      <w:r>
        <w:rPr/>
        <w:t>Ɱ</w:t>
      </w:r>
      <w:r>
        <w:rPr/>
        <w:t>䣂뭷噖</w:t>
      </w:r>
      <w:r>
        <w:rPr/>
        <w:t>Ᵽ</w:t>
      </w:r>
      <w:r>
        <w:rPr/>
        <w:t>쉡婓싂丵乞穞㟎歾䑾䍞쌲偵ꅚ獎⦩坨䍀㎿⨤㝺◂숦浔㠴乲㉏欰䙇컂搪걷⴮圫䑣朮掵硰㵢縴吲슩喱槂砭ꆥ剣兎⑴瑣걦洣戶⧂䍕咬乏㙅숹</w:t>
      </w:r>
      <w:r>
        <w:rPr/>
        <w:t>⠻</w:t>
      </w:r>
      <w:r>
        <w:rPr/>
        <w:t>쉫奚쉏⬬䘳匰㙧싂䩆䀨札ꄵ截뼳╧畖㚱柂畑䅾㕑穄</w:t>
      </w:r>
      <w:r>
        <w:rPr/>
        <w:t>ⱔ</w:t>
      </w:r>
      <w:r>
        <w:rPr/>
        <w:t>穔癒⩍갺㊮⭦瑧䔳佰딲㊱漳ꌥ彎싃ㅓ⩴⩷䡹䮘拂</w:t>
      </w:r>
      <w:r>
        <w:rPr/>
        <w:t>ⵟ</w:t>
      </w:r>
      <w:r>
        <w:rPr/>
        <w:t>塗彪㎱㭅摧溡牕旍塉㣍⥴䱶⼻礴汞㐬瓂繊쉞㝎⵨轓煎뗃칍䙰汭⹆璩吲싂夰噏㛂㑠</w:t>
      </w:r>
      <w:r>
        <w:rPr/>
        <w:t>ⱋ</w:t>
      </w:r>
      <w:r>
        <w:rPr/>
        <w:t>䥙녓Ⓜ⬮⧂䝍䌺題彪⹤㵬敧听쉊瑈䭩椰媱㩟깄걲檥顖晎䴱淂乤䝶쉞焣캻</w:t>
      </w:r>
      <w:r>
        <w:rPr/>
        <w:t>⡲</w:t>
      </w:r>
      <w:r>
        <w:rPr/>
        <w:t>䂮旂⚩㖬擂</w:t>
      </w:r>
      <w:r>
        <w:rPr/>
        <w:t>ⶬ</w:t>
      </w:r>
      <w:r>
        <w:rPr/>
        <w:t>潐⽴䢡㵢吪恆潡싂습㣂恐⥚潁녧⌮瑋슬㗂⩱烂渪堵Ⓙ녫礰숩꥖깓攪找⎡㉋䑯슘癲</w:t>
      </w:r>
      <w:r>
        <w:rPr/>
        <w:t>Ⲭ</w:t>
      </w:r>
      <w:r>
        <w:rPr/>
        <w:t>䢵䌴</w:t>
      </w:r>
      <w:r>
        <w:rPr/>
        <w:t>ꥂ⩺</w:t>
      </w:r>
      <w:r>
        <w:rPr/>
        <w:t>䩔楴⑐▘숮祹쉄ꆩ倳瑲♁</w:t>
      </w:r>
      <w:r>
        <w:rPr/>
        <w:t>ⰲ</w:t>
      </w:r>
      <w:r>
        <w:rPr/>
        <w:t>䠺偞䝖桊䍓唪ㄻ汯熬榮⍗擃쉫⨴㎡䊱⿎盂쉘恟쵀圳嫂슱㙞䳃䬱㍐䙪䲿</w:t>
      </w:r>
      <w:r>
        <w:rPr/>
        <w:t>ⱌ</w:t>
      </w:r>
      <w:r>
        <w:rPr/>
        <w:t>前潀截畒긱娪奨㝘搯歇歁剶砩쉌剒䭱枏숪伱制묲ꥨ䥲璮쉯块䡇竂걟儸払㘰優佖츻ꍧ窬捶唭⩠片昰</w:t>
      </w:r>
      <w:r>
        <w:rPr/>
        <w:t>ⱊ</w:t>
      </w:r>
      <w:r>
        <w:rPr/>
        <w:t>숻槂丨偨呩顈恧姂㶵璣싎싎䧂ꥩ橞숬弊捹⹍扡䩌䞩㥀卉숰㡨꤮呁뼹〩䡏昪䋂睘㝬恶喩䍸泂䗃⬲㍧╺䝰ꅸㅨ潖㣂渥旂㦱⵳숩䲮橈犵뗂⑫쉸硥䵳䚬쉦祴䙦䫂쉬㉊浥堷侥</w:t>
      </w:r>
      <w:r>
        <w:rPr/>
        <w:t>ⱷ⢵</w:t>
      </w:r>
      <w:r>
        <w:rPr/>
        <w:t>况㒱뿂伬묨䲡㫍喩싂湁祎⩴걺녨妻쵯欲춡㥀숪䀰㑗⨶婩灟쉥㈬췂灈欱춣㨨뼣ㅷ滂牑男涡欻穸䊏瀲戶頲칊</w:t>
      </w:r>
      <w:r>
        <w:rPr/>
        <w:t>ⵙ</w:t>
      </w:r>
      <w:r>
        <w:rPr/>
        <w:t>㢘⩃⮩䄯扄䜴䌺쌪皿帰</w:t>
      </w:r>
      <w:r>
        <w:rPr/>
        <w:t>⡅</w:t>
      </w:r>
      <w:r>
        <w:rPr/>
        <w:t>坣㩳촥쉹䯎炿䕈㩕捗沣㊻┥㯂敂滃╩庻彥숱쉍ꅢ⑫싂쉨┫묦쉮勂楺뾥䓍噵稷쵟堺갥</w:t>
      </w:r>
      <w:r>
        <w:rPr/>
        <w:t>⡈</w:t>
      </w:r>
      <w:r>
        <w:rPr/>
        <w:t>뗂쌴晲</w:t>
      </w:r>
      <w:r>
        <w:rPr/>
        <w:t>ꕁ</w:t>
      </w:r>
      <w:r>
        <w:rPr/>
        <w:t>佾摌싍㐴夣塧숴捲檱䅨烂湄京</w:t>
      </w:r>
      <w:r>
        <w:rPr/>
        <w:t>⡮</w:t>
      </w:r>
      <w:r>
        <w:rPr/>
        <w:t>쉰䥌㑩穡呞</w:t>
      </w:r>
      <w:r>
        <w:rPr/>
        <w:t>⣂</w:t>
      </w:r>
      <w:r>
        <w:rPr/>
        <w:t>顔쉌놻촤╗㛂湭녒牄顰恵䵋쉞⺮婇㙂㑅썊湓싂根䙳⚻䁹⫂슡颻敗䱊濃䈺頪숣塔䊻澱是徘攪婌⸶쉁㙉촸戫坨搫䜶杤</w:t>
      </w:r>
      <w:r>
        <w:rPr/>
        <w:t>ꕦ</w:t>
      </w:r>
      <w:r>
        <w:rPr/>
        <w:t>䘳朲ㄪ歌</w:t>
      </w:r>
      <w:r>
        <w:rPr/>
        <w:t>Ⳃ</w:t>
      </w:r>
      <w:r>
        <w:rPr/>
        <w:t>땓쉪䅷䓃㖿溻슬⩯盍䁀⦮㝎瑗㵷塳㥂숤参⒵员椰猤싂兘轤欶쉑갻Ⓧ歍睏矃䍊⸹㴨ㅌ畸♶쉀匱</w:t>
      </w:r>
      <w:r>
        <w:rPr/>
        <w:t>ⴻ</w:t>
      </w:r>
      <w:r>
        <w:rPr/>
        <w:t>匵숤⫂㌻摱心걞긺繳楶檡</w:t>
      </w:r>
      <w:r>
        <w:rPr/>
        <w:t>꥓</w:t>
      </w:r>
      <w:r>
        <w:rPr/>
        <w:t>伷礻晉炱拍坓㴬繖뽥湶숭疱䀺㝒卥䝘呰斘湄⥡㐹顈ㅮ</w:t>
      </w:r>
      <w:r>
        <w:rPr/>
        <w:t>ꔨ</w:t>
      </w:r>
      <w:r>
        <w:rPr/>
        <w:t>䝋彚橔쉲武</w:t>
      </w:r>
      <w:r>
        <w:rPr/>
        <w:t>꧃</w:t>
      </w:r>
      <w:r>
        <w:rPr/>
        <w:t>숽恃썧卉</w:t>
      </w:r>
      <w:r>
        <w:rPr/>
        <w:t>ꗃ</w:t>
      </w:r>
      <w:r>
        <w:rPr/>
        <w:t>슩湴㭉ꎮ䕞㪣穫</w:t>
      </w:r>
      <w:r>
        <w:rPr/>
        <w:t>ⱋ</w:t>
      </w:r>
      <w:r>
        <w:rPr/>
        <w:t>癰婫禣</w:t>
      </w:r>
      <w:r>
        <w:rPr/>
        <w:t>ⵀ</w:t>
      </w:r>
      <w:r>
        <w:rPr/>
        <w:t>唯⵫㵭䥫⽒煃숽塎떻ꥰ䌶剃</w:t>
      </w:r>
      <w:r>
        <w:rPr/>
        <w:t>ꥊ</w:t>
      </w:r>
      <w:r>
        <w:rPr/>
        <w:t>싍䁢摰쉵</w:t>
      </w:r>
      <w:r>
        <w:rPr/>
        <w:t>ⶮ</w:t>
      </w:r>
      <w:r>
        <w:rPr/>
        <w:t>䕔㕏䥆䶮歘克ꎏ泂䭌ꅤ䤭䫂䝋副剓捡硹ㄽ⨨⦣旂剞⥕䥫戽煣㡀櫂싂ㅾ潣䅪쉾䣂祢畓</w:t>
      </w:r>
      <w:r>
        <w:rPr/>
        <w:t>꧂</w:t>
      </w:r>
      <w:r>
        <w:rPr/>
        <w:t>婳晒㡑呣捚숲쉸洫坳撻䜴슘佂넷橯</w:t>
      </w:r>
      <w:r>
        <w:rPr/>
        <w:t>ⱷⳂ</w:t>
      </w:r>
      <w:r>
        <w:rPr/>
        <w:t>싎没ま杸☱彯</w:t>
      </w:r>
      <w:r>
        <w:rPr/>
        <w:t>ⵤ</w:t>
      </w:r>
      <w:r>
        <w:rPr/>
        <w:t>㖻桒쉦</w:t>
      </w:r>
      <w:r>
        <w:rPr/>
        <w:t>ⱔ</w:t>
      </w:r>
      <w:r>
        <w:rPr/>
        <w:t>㑢ꇂ┩쉚䁹楒繭旂繈䉔䤲싍伪搳绂땩㙺㬪</w:t>
      </w:r>
      <w:r>
        <w:rPr/>
        <w:t>ⵈ</w:t>
      </w:r>
      <w:r>
        <w:rPr/>
        <w:t>嚱彪㴱ꄬ쉸碩㓃⺱琰</w:t>
      </w:r>
      <w:r>
        <w:rPr/>
        <w:t>ꔪ</w:t>
      </w:r>
      <w:r>
        <w:rPr/>
        <w:t>쉗呙칦伫䩁医</w:t>
      </w:r>
      <w:r>
        <w:rPr/>
        <w:t>ⱀ⭬</w:t>
      </w:r>
      <w:r>
        <w:rPr/>
        <w:t>参䩆ꌩ乥⩄䏂⪣颏ふㅦ⑺⪬춬䢩㤺機挤싂測恃奲㡸㭮㜤恕꺩㕎婇癖쉅뼪殥堵托┰㥤쉞塢剱쉳㢿䩘⨱囂飂⭦䠰噬쉭䢱췂牀否獟ꌪ痂⎮抱뭧橢䜽ꥨ攊睨䡠妘埂㵰䱣㩑컃睂䀸䕳䙹彞単㖩頳슥呫㝑㵾㩐䑍䕧ꌺ牳伣杒繟䝱枏㨺睏劣磂䝣칏䱋쉄䉉轵칥숹쉐歘䠪繇⩚䜰㇂䯂桕圪䜣擃棎쌱㌣侬撱协⩆걐穆廂⿎㑡ꅆ䥨礦㌩췂ㅾ䴮䅃슏歑Ⓜ䥚⏂畕</w:t>
      </w:r>
      <w:r>
        <w:rPr/>
        <w:t>ꔩ</w:t>
      </w:r>
      <w:r>
        <w:rPr/>
        <w:t>췂慄䙾浴⸰繁⸫㜯┨䙃戬⍕䉂呇樫硢也</w:t>
      </w:r>
      <w:r>
        <w:rPr/>
        <w:t>ꗃ</w:t>
      </w:r>
      <w:r>
        <w:rPr/>
        <w:t>樹쉉ꎻ䔵春㒻䀳䕣㛂厥䭇㦻쉣䜯싎䩙슮쉒灉⭵㩞</w:t>
      </w:r>
      <w:r>
        <w:rPr/>
        <w:t>ⴲ</w:t>
      </w:r>
      <w:r>
        <w:rPr/>
        <w:t>䡹㤦灙쉤</w:t>
      </w:r>
      <w:r>
        <w:rPr/>
        <w:t>ꕟ</w:t>
      </w:r>
      <w:r>
        <w:rPr/>
        <w:t>쎬㭋捨噲ㄩ种㉌丸㌫⿂䍚쉀顺㭏▿䁣媱愪呚㏍㭄䥉忂顕昭琮쉧숽㡣煡戯穬㗃꺬严佳匲䬩䭔恒奶䙪摰</w:t>
      </w:r>
      <w:r>
        <w:rPr/>
        <w:t>ⶣ</w:t>
      </w:r>
      <w:r>
        <w:rPr/>
        <w:t>㡵</w:t>
      </w:r>
      <w:r>
        <w:rPr/>
        <w:t>ⶥ</w:t>
      </w:r>
      <w:r>
        <w:rPr/>
        <w:t>漩碡炏⎘嫂㫂쏂䟂♡䬲欭⨣⪱偭哂㌣</w:t>
      </w:r>
      <w:r>
        <w:rPr/>
        <w:t>꧂</w:t>
      </w:r>
      <w:r>
        <w:rPr/>
        <w:t>ꍯ彺灇㇂⭤䜺⛂橮圽摕䕮坈숻㙰녯游</w:t>
      </w:r>
      <w:r>
        <w:rPr/>
        <w:t>ꥂ</w:t>
      </w:r>
      <w:r>
        <w:rPr/>
        <w:t>李汩쉾碵䀤桯㝃扢ꍃ兩╡㎡숮乗숳圦擂癦珂杍㵭ꍈ쉬慄杏棂夸拂쉡㘰爰㉞쉪稳堨猽兞兯ヂぢ㌹剬⽆㉨䝍쉃乑偊汦</w:t>
      </w:r>
      <w:r>
        <w:rPr/>
        <w:t>⢵</w:t>
      </w:r>
      <w:r>
        <w:rPr/>
        <w:t>쉃묪伲䔲櫂ㅸ捂䵌滎썗繷卖偱䔫瑓싂┣彩</w:t>
      </w:r>
      <w:r>
        <w:rPr/>
        <w:t>ⵓ</w:t>
      </w:r>
      <w:r>
        <w:rPr/>
        <w:t>䎵幧㴴繙䩗쵠㉍倦恔슬顃獔ㄺ噾㬨䠦쵟쉟博ㄯ㭢㩃䕵ꥴ癥䁯칇ꍏ쉋</w:t>
      </w:r>
      <w:r>
        <w:rPr/>
        <w:t>Ⲙ</w:t>
      </w:r>
      <w:r>
        <w:rPr/>
        <w:t>䝉♨穥숱썦ꏍ쉺㝹⫂佗㴸挴欥쉰⵴刭櫂츺싂楅圭쉵㶥㕆쉲㘤ㅉ癚㑈堫㋂</w:t>
      </w:r>
      <w:r>
        <w:rPr/>
        <w:t>ⷂ</w:t>
      </w:r>
      <w:r>
        <w:rPr/>
        <w:t>煍堮䱅</w:t>
      </w:r>
      <w:r>
        <w:rPr/>
        <w:t>ꕎ</w:t>
      </w:r>
      <w:r>
        <w:rPr/>
        <w:t>兘劮彋眽歂떣⥇形㝒쉥㥩佮䗂㐫顢单䘬坳啵穏⧂</w:t>
      </w:r>
      <w:r>
        <w:rPr/>
        <w:t>Ⳃ</w:t>
      </w:r>
      <w:r>
        <w:rPr/>
        <w:t>漹뼦垘㵙才梩⑤剺䢡쉟婆呫⩶楀</w:t>
      </w:r>
      <w:r>
        <w:rPr/>
        <w:t>ꕖ┶</w:t>
      </w:r>
      <w:r>
        <w:rPr/>
        <w:t>쉖ꏂ㗂穠硶䋂湕刻⑰䎿㵟圵㩾숭灗㴵䠹䝕坒㍎쉁䭍⩒顧㕥㵹挴䔷㜭嚿扲䘹䳂㍎</w:t>
      </w:r>
      <w:r>
        <w:rPr/>
        <w:t>ꤩ</w:t>
      </w:r>
      <w:r>
        <w:rPr/>
        <w:t>瑟帺</w:t>
      </w:r>
      <w:r>
        <w:rPr/>
        <w:t>ꥊ⩑</w:t>
      </w:r>
      <w:r>
        <w:rPr/>
        <w:t>塍繋潄㭧㏃煲⿂猥䡔䵑劻⼬攤⩎䁀뮬癒昽㒥갩ꅯ㖩摱㨲⵪㡣싃㣂欵䌲祵䙰땙☨슮⭘䝐坉碣뮿睪樰㋂꥾슥⚥䛂㤪栣䰮㒏⪵浵숺⩨㩀㇂숰땱㡗㪥㗂楬乲┺畴晇</w:t>
      </w:r>
      <w:r>
        <w:rPr/>
        <w:t>ꕋ</w:t>
      </w:r>
      <w:r>
        <w:rPr/>
        <w:t>쉖姍뮡䥔⫍淂搽樯竂녗㍙䎏汤由坤漽偅庬瞮䉴婪㠨뼲⿍䙯긊猶穨奞煀䭨⻂</w:t>
      </w:r>
      <w:r>
        <w:rPr/>
        <w:t>ꔻ</w:t>
      </w:r>
      <w:r>
        <w:rPr/>
        <w:t>牂</w:t>
      </w:r>
      <w:r>
        <w:rPr/>
        <w:t>ⷂ</w:t>
      </w:r>
      <w:r>
        <w:rPr/>
        <w:t>憩眮氹촥㔲♯䈯쉗佣</w:t>
      </w:r>
      <w:r>
        <w:rPr/>
        <w:t>ꕫ</w:t>
      </w:r>
      <w:r>
        <w:rPr/>
        <w:t>䵄夳琪犩췂兦枱剌㣂焬甬卄橳ꏃ</w:t>
      </w:r>
      <w:r>
        <w:rPr/>
        <w:t>ꕒ</w:t>
      </w:r>
      <w:r>
        <w:rPr/>
        <w:t>爲辿ꌹ幯⒣㐤呧⑇娶䋂汾橌恩㭧皬娫쉀礵幟㩡싂녅⥉ㅥ梩晃仂奏䘮畷㗎梡</w:t>
      </w:r>
      <w:r>
        <w:rPr/>
        <w:t>ꤻꤷ</w:t>
      </w:r>
      <w:r>
        <w:rPr/>
        <w:t>婁敧⻂捳獳䵦⻍</w:t>
      </w:r>
      <w:r>
        <w:rPr/>
        <w:t>ꖏ</w:t>
      </w:r>
      <w:r>
        <w:rPr/>
        <w:t>쉁䇎쉗丩唪煰琺悻싂渻捙</w:t>
      </w:r>
      <w:r>
        <w:rPr/>
        <w:t>Ⳃ</w:t>
      </w:r>
      <w:r>
        <w:rPr/>
        <w:t>曂쉣颵㥢놏⫂䱱땷摆朵繇淂殥瀹㭗⏃㙒녾숳異⨵䄪弲剂剂쉟橦슬숣眻䭠䪵ꄨ辣♲御朻䔳湚凂⩈ꎿ딵ꅊ䟍䡷砹䯂쌪믂噲걪⒥禵㍦촪䱊</w:t>
      </w:r>
      <w:r>
        <w:rPr/>
        <w:t>ꤳ</w:t>
      </w:r>
      <w:r>
        <w:rPr/>
        <w:t>摰㩌⩯⎻♅䅵⹯䜳쉤</w:t>
      </w:r>
      <w:r>
        <w:rPr/>
        <w:t>ⲵ</w:t>
      </w:r>
      <w:r>
        <w:rPr/>
        <w:t>癴슩썒楐㙄겵桞⩮剚懂轆⩑硷쉁쉤㎬</w:t>
      </w:r>
      <w:r>
        <w:rPr/>
        <w:t>ⱱ</w:t>
      </w:r>
      <w:r>
        <w:rPr/>
        <w:t>䍂氰癕姃⽐䱥硙</w:t>
      </w:r>
      <w:r>
        <w:rPr/>
        <w:t>⣂╭</w:t>
      </w:r>
      <w:r>
        <w:rPr/>
        <w:t>쉦㠤㣂橘⩚⭘⤲</w:t>
      </w:r>
      <w:r>
        <w:rPr/>
        <w:t>⣂</w:t>
      </w:r>
      <w:r>
        <w:rPr/>
        <w:t>武奄楴⹫슿畷夰勂歩璿廂幵煯묲児䑃ꥸ漸伴숪슿痍㶬</w:t>
      </w:r>
      <w:r>
        <w:rPr/>
        <w:t>ⲣ</w:t>
      </w:r>
      <w:r>
        <w:rPr/>
        <w:t>癦䷂써㍅㯂뽾浕唬䑾㵕砪싂こ╓</w:t>
      </w:r>
      <w:r>
        <w:rPr/>
        <w:t>ⵅ</w:t>
      </w:r>
      <w:r>
        <w:rPr/>
        <w:t>䒩杫䁞⤭䀸猣〲슻〽禿柍⹪㞿ꥯ뿂丵䶻뭘幂旂◂癇塴㌰걗숱♚㮵牍伣쌯⽍㟍傿䈩匱⌯䢩쉣䮩穒⭤偰礳㚘䆬慃湯㌤昽䙖䈨⹾渺</w:t>
      </w:r>
      <w:r>
        <w:rPr/>
        <w:t>ⲡ</w:t>
      </w:r>
      <w:r>
        <w:rPr/>
        <w:t>ꥹ䙖噙䐭쌹漤쵚䑫临斿機ꄪ戴占ꄴ䉃幉╤싂吪䐵嘲颩ꏂ恏倳祵㷂顡瑬坁䪡䒱쌦㴶츲</w:t>
      </w:r>
      <w:r>
        <w:rPr/>
        <w:t>ꖥ</w:t>
      </w:r>
      <w:r>
        <w:rPr/>
        <w:t>숱ㅈ</w:t>
      </w:r>
      <w:r>
        <w:rPr/>
        <w:t>ⵚ</w:t>
      </w:r>
      <w:r>
        <w:rPr/>
        <w:t>浤灥⑍㋂⥹歮术쉉䂬䩪⑯獏栳쵊㭰㬶䫎祒㝨湑싎</w:t>
      </w:r>
      <w:r>
        <w:rPr/>
        <w:t>ⴴ</w:t>
      </w:r>
      <w:r>
        <w:rPr/>
        <w:t>⠴</w:t>
      </w:r>
      <w:r>
        <w:rPr/>
        <w:t>扆묺破┳⑲</w:t>
      </w:r>
      <w:r>
        <w:rPr/>
        <w:t>ꦱ</w:t>
      </w:r>
      <w:r>
        <w:rPr/>
        <w:t>兕䔴슡幸浅轆潹쌳㯂숽琭轆繃䱦歩呱す纡쉑뽳䱵숯</w:t>
      </w:r>
      <w:r>
        <w:rPr/>
        <w:t>ⳍ</w:t>
      </w:r>
      <w:r>
        <w:rPr/>
        <w:t>㜩禩惂</w:t>
      </w:r>
      <w:r>
        <w:rPr/>
        <w:t>ꦱ</w:t>
      </w:r>
      <w:r>
        <w:rPr/>
        <w:t>剓</w:t>
      </w:r>
      <w:r>
        <w:rPr/>
        <w:t>ⰺ⬽⩌⪘</w:t>
      </w:r>
      <w:r>
        <w:rPr/>
        <w:t>䭞牞</w:t>
      </w:r>
      <w:r>
        <w:rPr/>
        <w:t>꤯</w:t>
      </w:r>
      <w:r>
        <w:rPr/>
        <w:t>塥㨦慒坾媩</w:t>
      </w:r>
      <w:r>
        <w:rPr/>
        <w:t>ⱥ</w:t>
      </w:r>
      <w:r>
        <w:rPr/>
        <w:t>惂㵷忂偅쉴싂囂</w:t>
      </w:r>
      <w:r>
        <w:rPr/>
        <w:t>Ⱚ⚵</w:t>
      </w:r>
      <w:r>
        <w:rPr/>
        <w:t>썾㤶䬦䁤䭦獭琦┪䕪싂㣂쉺煪</w:t>
      </w:r>
      <w:r>
        <w:rPr/>
        <w:t>ⵅ</w:t>
      </w:r>
      <w:r>
        <w:rPr/>
        <w:t>灓㥍㐪ヂ䘱쉐썟㥥乂숨摺斿漶⻂</w:t>
      </w:r>
      <w:r>
        <w:rPr/>
        <w:t>ⱄ</w:t>
      </w:r>
      <w:r>
        <w:rPr/>
        <w:t>䛃칈㦘丵幋砤쉾♹㠱牘娹硺䭪⨦묷剚瘣囂㬣ね䬭犏参塅冩楩㴹瘫㝕敉㨻뭸㨩甽椻㉷갫沥쉦慙绂つ獗稣き䕎䣂獭넹奂䱘㑯</w:t>
      </w:r>
      <w:r>
        <w:rPr/>
        <w:t>Ⱨ</w:t>
      </w:r>
      <w:r>
        <w:rPr/>
        <w:t>䉶㘬䰬䘦␳兔懂㡟슩䭫㥂晈⭖秂㉁</w:t>
      </w:r>
      <w:r>
        <w:rPr/>
        <w:t>ⵙ</w:t>
      </w:r>
      <w:r>
        <w:rPr/>
        <w:t>欬㶩瑔⩃参慏㈪㝵┻쉂戊슻㚩쉒쌬숽뭸㩈䍺䘶꥾略偳幊䬤䊿㄰</w:t>
      </w:r>
      <w:r>
        <w:rPr/>
        <w:t>ⲩ</w:t>
      </w:r>
      <w:r>
        <w:rPr/>
        <w:t>㇂䫃瑡䤣廂⥬곂䕨</w:t>
      </w:r>
      <w:r>
        <w:rPr/>
        <w:t>ꥇ</w:t>
      </w:r>
      <w:r>
        <w:rPr/>
        <w:t>爪쉔犩沥뽡㉅녢牯㭇칶숥歷촴棂堪瞥浠뮩瑞쉎䘣ꍮ痂㩞</w:t>
      </w:r>
      <w:r>
        <w:rPr/>
        <w:t>ⷂ⑋</w:t>
      </w:r>
      <w:r>
        <w:rPr/>
        <w:t>쵂쉊圭쉉㎱掩浟戮慱浆㍅慡泃塳牴촴禬ꅶ䕄朴㥾轢繾ꏂ乊槂湹䰴⒥㪡뽷杷㙐繱䩠쉆具숫癐</w:t>
      </w:r>
      <w:r>
        <w:rPr/>
        <w:t>⡆</w:t>
      </w:r>
      <w:r>
        <w:rPr/>
        <w:t>繄숣乺䆩뾵뼬뽲乪䰥嫃浧</w:t>
      </w:r>
      <w:r>
        <w:rPr/>
        <w:t>ⵠ╴</w:t>
      </w:r>
      <w:r>
        <w:rPr/>
        <w:t>接徱彴稷䩤쉒㥲楓䘱穡㩁䉎噂悩싂呈拂ヂ啐㑎땎瓂⑲숪갣顰쉫깍쉆氵怱梥䈪狃ꅘ</w:t>
      </w:r>
      <w:r>
        <w:rPr/>
        <w:t>ⶬ</w:t>
      </w:r>
      <w:r>
        <w:rPr/>
        <w:t>幧煐噕ꅋ匹穟噄攫㉶偈轲뾮娺婚㍴橨䜮懂摃넦쉆갤沵涘숲쉱딭쉃⎣瑏䡚⹞껂䔷䩆㟎䪵忍捪컍杩</w:t>
      </w:r>
      <w:r>
        <w:rPr/>
        <w:t>ꥇ</w:t>
      </w:r>
      <w:r>
        <w:rPr/>
        <w:t>祮뭢숮</w:t>
      </w:r>
      <w:r>
        <w:rPr/>
        <w:t>ꤵ⵳</w:t>
      </w:r>
      <w:r>
        <w:rPr/>
        <w:t>쉥ㅱ曎䥎㑶⾣瑨쌵촴婊㜶摂楏奚䪻깭㍒圯彅熥扊</w:t>
      </w:r>
      <w:r>
        <w:rPr/>
        <w:t>ⱘ♚</w:t>
      </w:r>
      <w:r>
        <w:rPr/>
        <w:t>䠬⑐㦩塘곂䩖摰婘穱쉌淂컎⤣쉤松䂘㉓敥</w:t>
      </w:r>
      <w:r>
        <w:rPr/>
        <w:t>ⱄ⦘</w:t>
      </w:r>
      <w:r>
        <w:rPr/>
        <w:t>䵤⥄瑹땁拍姂燂䅭</w:t>
      </w:r>
      <w:r>
        <w:rPr/>
        <w:t>Ɐ⑬</w:t>
      </w:r>
      <w:r>
        <w:rPr/>
        <w:t>珂潍쉩䂻</w:t>
      </w:r>
      <w:r>
        <w:rPr/>
        <w:t>ꥍ</w:t>
      </w:r>
      <w:r>
        <w:rPr/>
        <w:t>晷竂䑌汕湊땐촻</w:t>
      </w:r>
      <w:r>
        <w:rPr/>
        <w:t>ꤥ</w:t>
      </w:r>
      <w:r>
        <w:rPr/>
        <w:t>癴哂搽䩫ꄦ숦楕售樴</w:t>
      </w:r>
      <w:r>
        <w:rPr/>
        <w:t>ꥅ</w:t>
      </w:r>
      <w:r>
        <w:rPr/>
        <w:t>塠湬꥔纣畒轉囎쉂杁瞥⨫弥㴦姂㘵䣂⩂㷂ノ橩갮刬瑑걶䄭숨礸쉱癪亱䕉倫䈫쎵</w:t>
      </w:r>
      <w:r>
        <w:rPr/>
        <w:t>⡸</w:t>
      </w:r>
      <w:r>
        <w:rPr/>
        <w:t>楱ꍌ놮</w:t>
      </w:r>
      <w:r>
        <w:rPr/>
        <w:t>ꕞ</w:t>
      </w:r>
      <w:r>
        <w:rPr/>
        <w:t>䥫쉂漦</w:t>
      </w:r>
      <w:r>
        <w:rPr/>
        <w:t>ꕐ</w:t>
      </w:r>
      <w:r>
        <w:rPr/>
        <w:t>뮩㧂쉩⥖쉓偺瞩⍨硳潯㡣쵟礲</w:t>
      </w:r>
      <w:r>
        <w:rPr/>
        <w:t>ⴱ</w:t>
      </w:r>
      <w:r>
        <w:rPr/>
        <w:t>䥀걌쏂咥䋂搬㝸濂☤⬨癅䕑♧参氰⤬牃瑔㌹</w:t>
      </w:r>
      <w:r>
        <w:rPr/>
        <w:t>⠳</w:t>
      </w:r>
      <w:r>
        <w:rPr/>
        <w:t>㵂䕒쉆쉺뽡䎿怵</w:t>
      </w:r>
      <w:r>
        <w:rPr/>
        <w:t>ꗂ</w:t>
      </w:r>
      <w:r>
        <w:rPr/>
        <w:t>祴㈷쉚颵庘氺惂瑺㩰彐ꥤ䱰祉㔽␱沩瑸㕂녆쉋䣂걖顖⫍⬸ꎵ⏂䠷参쉟㣂壂沩䌩㓂䒻䕁쉁槂싂歔</w:t>
      </w:r>
      <w:r>
        <w:rPr/>
        <w:t>ꕯ</w:t>
      </w:r>
      <w:r>
        <w:rPr/>
        <w:t>眱猤쉭䏂䏂犩㫂亮</w:t>
      </w:r>
      <w:r>
        <w:rPr/>
        <w:t>ⱉ</w:t>
      </w:r>
      <w:r>
        <w:rPr/>
        <w:t>䰦彐繩啴儸䜴輣⩙⹇獯⨽숤뿂輵㧂촮䶏䶵娫創縭塅頶㩢⯂䴶쉀쉓숻䄤灚娺⽞쉴嘪繲剴㤨ꎣ⑄㡗桮さ⨰䱁㥹㭺녈</w:t>
      </w:r>
      <w:r>
        <w:rPr/>
        <w:t>ꕨ</w:t>
      </w:r>
      <w:r>
        <w:rPr/>
        <w:t>渱强坥㘺☬乃捲砮捸輬ꏂ㑆睁䌵畤걑殘쌳</w:t>
      </w:r>
      <w:r>
        <w:rPr/>
        <w:t>ꗂ</w:t>
      </w:r>
      <w:r>
        <w:rPr/>
        <w:t>ꄤ䂥帪氪婀獙繋䅤㭂</w:t>
      </w:r>
      <w:r>
        <w:rPr/>
        <w:t>⠳</w:t>
      </w:r>
      <w:r>
        <w:rPr/>
        <w:t>睆곂㡮슘뽶䳂⨣濂獔쉧⨳䙪㭠숬敳弳⛂擂牏潫浍쵾䵘䓃</w:t>
      </w:r>
      <w:r>
        <w:rPr/>
        <w:t>Ⱡ</w:t>
      </w:r>
      <w:r>
        <w:rPr/>
        <w:t>璘䊩쉠㬩⸤殘㩮숵ꌊㅳ䴦歃頹炣栯恥奔壂넴幈䍂</w:t>
      </w:r>
      <w:r>
        <w:rPr/>
        <w:t>ⷂ</w:t>
      </w:r>
      <w:r>
        <w:rPr/>
        <w:t>呌㕤⩟╖轶㴩</w:t>
      </w:r>
      <w:r>
        <w:rPr/>
        <w:t>ꕭ</w:t>
      </w:r>
      <w:r>
        <w:rPr/>
        <w:t>墣纡칷壃놘湠⩂佮숯嗂慉庘ꍯ祭㌰␦戨㋂漣뮬恮㷂⦡䒏㊡⑅⑧</w:t>
      </w:r>
      <w:r>
        <w:rPr/>
        <w:t>ⱹ</w:t>
      </w:r>
      <w:r>
        <w:rPr/>
        <w:t>轄썫繖쉰㑹敭捏剫㠫迂㝫䍲䌶佭夹⹯쉗劻敤⽙杨恀恗슡䘶㑰㝙㢥曂ꌵ䛂摶敦穦</w:t>
      </w:r>
      <w:r>
        <w:rPr/>
        <w:t>⣂</w:t>
      </w:r>
      <w:r>
        <w:rPr/>
        <w:t>䉂䜺뭡抣䅙숹㑮兵┳冩썗礣╫쉧歏䤯畘겮惃暮쉺ꅈ䯂⽘싂⽎쉱橙幹禘⪻⬪쉠뗂朳獲卨쉎䡁䐩</w:t>
      </w:r>
      <w:r>
        <w:rPr/>
        <w:t>ꗎ</w:t>
      </w:r>
      <w:r>
        <w:rPr/>
        <w:t>滂㗍輪ꍀへ䍣㝓䎮溿숴㘱촺䥈⎥䖡㢿擂䬵슱瀩呒☯⽸顶⽢䉞伳䩠䗂㡔ꥣ</w:t>
      </w:r>
      <w:r>
        <w:rPr/>
        <w:t>ⵕ</w:t>
      </w:r>
      <w:r>
        <w:rPr/>
        <w:t>啅燂⹳숲㑳㕪䱍穙⩈㝙砱猨囂仂긭猽㨫泎칆⭏偦쉯쉚㘻坁㧂</w:t>
      </w:r>
      <w:r>
        <w:rPr/>
        <w:t>ⷂ</w:t>
      </w:r>
      <w:r>
        <w:rPr/>
        <w:t>奲伷</w:t>
      </w:r>
      <w:r>
        <w:rPr/>
        <w:t>ꤽ</w:t>
      </w:r>
      <w:r>
        <w:rPr/>
        <w:t>㕺吥⤮杇⨬⤪傥剟顥猰徬伯报⸽싍쉀㞣癣⽪</w:t>
      </w:r>
      <w:r>
        <w:rPr/>
        <w:t>Ⱪ</w:t>
      </w:r>
      <w:r>
        <w:rPr/>
        <w:t>쉑嚣</w:t>
      </w:r>
      <w:r>
        <w:rPr/>
        <w:t>ꕓ</w:t>
      </w:r>
      <w:r>
        <w:rPr/>
        <w:t>묤幙戨呓</w:t>
      </w:r>
      <w:r>
        <w:rPr/>
        <w:t>ꦮ</w:t>
      </w:r>
      <w:r>
        <w:rPr/>
        <w:t>䑩畤</w:t>
      </w:r>
      <w:r>
        <w:rPr/>
        <w:t>⠺〉⠳</w:t>
      </w:r>
      <w:r>
        <w:rPr/>
        <w:t>쉣㍅䙡쌹迂穥깰</w:t>
      </w:r>
      <w:r>
        <w:rPr/>
        <w:t>ꖻ</w:t>
      </w:r>
      <w:r>
        <w:rPr/>
        <w:t>椪䚏㒏촩㩴쉪兺ꥣ㠴쉢</w:t>
      </w:r>
      <w:r>
        <w:rPr/>
        <w:t>ⴥ</w:t>
      </w:r>
      <w:r>
        <w:rPr/>
        <w:t>参쵵⻂㥱쉀</w:t>
      </w:r>
      <w:r>
        <w:rPr/>
        <w:t>⠥</w:t>
      </w:r>
      <w:r>
        <w:rPr/>
        <w:t>癩䨭</w:t>
      </w:r>
      <w:r>
        <w:rPr/>
        <w:t>ꕭ</w:t>
      </w:r>
      <w:r>
        <w:rPr/>
        <w:t>㉥㥃⍤⬻娣轖⸰쉈偔娩녕㕆䰩⑃煘獚嚩呠摫牔䉰⩤䒣丨⨱⩈䁾⩏浂ꍥ唬伪⩬㣂췂ꄣ刱⦱吱歀⩷冱憘</w:t>
      </w:r>
      <w:r>
        <w:rPr/>
        <w:t>ꔱ</w:t>
      </w:r>
      <w:r>
        <w:rPr/>
        <w:t>掩썂㥱棎쉮牔帲迂掩攮ꍍ轃堷䥷搩㕇採殬䉟ꥺ◂춵ぢ걞卯䠵ꍪ幇갽敫ꅕ炮佔뭦槂猽猥쉓㧂쏂帨⽦쉁숫㝪嚏椪쉦⛂䍚㥏䈲䱢⸶쉪䴦㐵촨⨶䇂䯍恦䑞㩊䨥愵␫쉧䬮楯揎䌥숹뭲獂㍒▏搸쉄⬤㍳瑟婑轆勎㠬ꆵ䈨⽾╸뇂兀慧瀽玩녳쉢㕥ꄴ숦⧂硢刷庱瑋숳</w:t>
      </w:r>
      <w:r>
        <w:rPr/>
        <w:t>ⶻ</w:t>
      </w:r>
      <w:r>
        <w:rPr/>
        <w:t>ꌹ䝄刽槃佄偩ꅉ䵯び潣繊쉱瀴慳湩樵㬵澿顎㴹싂稳氷㘥⹯癗슩╀쉧坃穔Ⓜ烍兡僂䧂䱔塸迂彸轳쉢ꅖ칚旂♕匩䈫칂䭍䭄╾汷싂⩐☷晁쉂츪捂煖㑄⥉槂♞硈栻忎㍥䍚㥈悥杌깎㢻䱍剞庣䙤䌬⑾ꅥ▬䴵橾싎㵸뼦⹂泂쏂슡⍉泎㍓頦偮咩儰</w:t>
      </w:r>
      <w:r>
        <w:rPr/>
        <w:t>꧂</w:t>
      </w:r>
      <w:r>
        <w:rPr/>
        <w:t>唳뇂瑉儥椺␱䁈䕲㡔㖬炩⛂掩弊䤽䝗懂㙓싂쉕䐪恟㑠䈶恩侘⽭扴刹⽯䗂䨲湃㔪牨圫摪</w:t>
      </w:r>
      <w:r>
        <w:rPr/>
        <w:t>ⵇ</w:t>
      </w:r>
      <w:r>
        <w:rPr/>
        <w:t>⽺楃扱楯</w:t>
      </w:r>
      <w:r>
        <w:rPr/>
        <w:t>ꥁ</w:t>
      </w:r>
      <w:r>
        <w:rPr/>
        <w:t>攸徵師㵈ꏂ쉅坨쉫げ⤳쉅灹昬び썬塶㍮當湋쉒溵숶쏂⺣睏슩</w:t>
      </w:r>
      <w:r>
        <w:rPr/>
        <w:t>ꦩ</w:t>
      </w:r>
      <w:r>
        <w:rPr/>
        <w:t>祠灩䏂칉㗂杪係塉쵵之䛂奘㐱涬슿㇂곂</w:t>
      </w:r>
      <w:r>
        <w:rPr/>
        <w:t>ⰰ</w:t>
      </w:r>
      <w:r>
        <w:rPr/>
        <w:t>機숯轵숫</w:t>
      </w:r>
      <w:r>
        <w:rPr/>
        <w:t>ⱆ</w:t>
      </w:r>
      <w:r>
        <w:rPr/>
        <w:t>秎쉷뼸쵞</w:t>
      </w:r>
      <w:r>
        <w:rPr/>
        <w:t>ⰵ</w:t>
      </w:r>
      <w:r>
        <w:rPr/>
        <w:t>㞱迂䉩疱恍⥨녩乆戸噶갯⍏땈㬺ㆩ⪩⹨報</w:t>
      </w:r>
      <w:r>
        <w:rPr/>
        <w:t>ꦻ</w:t>
      </w:r>
      <w:r>
        <w:rPr/>
        <w:t>䔭穵湏㍡䝰</w:t>
      </w:r>
      <w:r>
        <w:rPr/>
        <w:t>ꗂ</w:t>
      </w:r>
      <w:r>
        <w:rPr/>
        <w:t>場깸棂⭑녺⾬告쉲숵⑌娽剚⤤冘㉭爴扬噓갥칹</w:t>
      </w:r>
      <w:r>
        <w:rPr/>
        <w:t>ⵚ⥕</w:t>
      </w:r>
      <w:r>
        <w:rPr/>
        <w:t>㓃浯쉩睴卭념水</w:t>
      </w:r>
      <w:r>
        <w:rPr/>
        <w:t>ꤪ⫂</w:t>
      </w:r>
      <w:r>
        <w:rPr/>
        <w:t>儭⧂䂘冮㈤纮䕩㙤怸⩴╖㕱㵱⒬⩩⵹㈶䰩䔽䝸쉒〲嗂曂</w:t>
      </w:r>
      <w:r>
        <w:rPr/>
        <w:t>ⲻ⍈⸳</w:t>
      </w:r>
      <w:r>
        <w:rPr/>
        <w:t>欪䵆칌㣂䁞㩍㠫桚狂兠嗎慾嗂쉠桳搫礷╈⨮塴こ䖩癱䅵쉩煅戫免敋칂⶘䙳䈸</w:t>
      </w:r>
      <w:r>
        <w:rPr/>
        <w:t>ꥆ</w:t>
      </w:r>
      <w:r>
        <w:rPr/>
        <w:t>䰳쉊杪㦏桖弥쉖㍥싂䥓牵</w:t>
      </w:r>
      <w:r>
        <w:rPr/>
        <w:t>ꕏ</w:t>
      </w:r>
      <w:r>
        <w:rPr/>
        <w:t>㮥숪䙤ꄫ䕍濂싂⽐ꥪ汣쉪숦䯂䍦敚㦬㯂䑉䟂䁭樴숯쉀湰䯂灂楬</w:t>
      </w:r>
      <w:r>
        <w:rPr/>
        <w:t>Ᵽ</w:t>
      </w:r>
      <w:r>
        <w:rPr/>
        <w:t>칳祴䬪䴸썚䮮昬癞䅪抩捥쉇</w:t>
      </w:r>
      <w:r>
        <w:rPr/>
        <w:t>ꔭ</w:t>
      </w:r>
      <w:r>
        <w:rPr/>
        <w:t>넯瘱칲쌱牒掱䖥ꥮ㕈싍㉁</w:t>
      </w:r>
      <w:r>
        <w:rPr/>
        <w:t>ꖣ</w:t>
      </w:r>
      <w:r>
        <w:rPr/>
        <w:t>冏疡칧噂券武⾩瘷傩の䵦䍙䵬ꇎ딹歴</w:t>
      </w:r>
      <w:r>
        <w:rPr/>
        <w:t>ꤵ</w:t>
      </w:r>
      <w:r>
        <w:rPr/>
        <w:t>쉰갽獹쉋䯂숯侮䴫ꇂ漲</w:t>
      </w:r>
      <w:r>
        <w:rPr/>
        <w:t>ꗂ</w:t>
      </w:r>
      <w:r>
        <w:rPr/>
        <w:t>㫂⑱乢⥠ꍬ숽周埂穾瑀쉣係婉껂厮楦匲琤Ⓝ愨䈭촪</w:t>
      </w:r>
      <w:r>
        <w:rPr/>
        <w:t>⡬</w:t>
      </w:r>
      <w:r>
        <w:rPr/>
        <w:t>쉧樶癏⽷길⩺猳쏂츷ꆣ伯뾩䕤睠⽧䓂傱䀦뗎渲땣쉍⚻牙䥺䝓습╲槂걬쌺沥</w:t>
      </w:r>
      <w:r>
        <w:rPr/>
        <w:t>Ⱞ</w:t>
      </w:r>
      <w:r>
        <w:rPr/>
        <w:t>顸㒘痂浢圮숷掣轟쉇</w:t>
      </w:r>
      <w:r>
        <w:rPr/>
        <w:t>ꦏ</w:t>
      </w:r>
      <w:r>
        <w:rPr/>
        <w:t>쉬迍⨤숲㟂瘱䙷愵</w:t>
      </w:r>
      <w:r>
        <w:rPr/>
        <w:t>ⲱ</w:t>
      </w:r>
      <w:r>
        <w:rPr/>
        <w:t>瀳뮥䡂㈺䥢㝡獩㫂䱓怷矂橶妘䉾求参硅年놻䉬뭋썓䑦廂</w:t>
      </w:r>
      <w:r>
        <w:rPr/>
        <w:t>ꦬ</w:t>
      </w:r>
      <w:r>
        <w:rPr/>
        <w:t>朶毃⼩硪춏䐵灬쉶ꍂ쉍瀭弶긲敟쉙썑愣塲㙸ꥣ砥</w:t>
      </w:r>
      <w:r>
        <w:rPr/>
        <w:t>ⵊ⍔</w:t>
      </w:r>
      <w:r>
        <w:rPr/>
        <w:t>뼽䴴쉔츮䭲㈽</w:t>
      </w:r>
      <w:r>
        <w:rPr/>
        <w:t>ꖘ꥘</w:t>
      </w:r>
      <w:r>
        <w:rPr/>
        <w:t>䎩䳂䕳묯䜮땙橧据櫂⥪慥쉶穳⿂嫂愪乸⩅妡㎩䕚</w:t>
      </w:r>
      <w:r>
        <w:rPr/>
        <w:t>ꥁ</w:t>
      </w:r>
      <w:r>
        <w:rPr/>
        <w:t>㭓呙怴晚へ㥅䙚䘷捺橹懂楶㩮盂⽦㝔숳惂橷慥塌⒘䱌숺䕵⑓㍴┴憬瞱</w:t>
      </w:r>
      <w:r>
        <w:rPr/>
        <w:t>Ɐ</w:t>
      </w:r>
      <w:r>
        <w:rPr/>
        <w:t>㕒㢩⎵濂⹆傣灅擂䞡呺盂싃㍈匣捐◂</w:t>
      </w:r>
      <w:r>
        <w:rPr/>
        <w:t>ꕃ</w:t>
      </w:r>
      <w:r>
        <w:rPr/>
        <w:t>문喏垮쉤</w:t>
      </w:r>
      <w:r>
        <w:rPr/>
        <w:t>ꥒ</w:t>
      </w:r>
      <w:r>
        <w:rPr/>
        <w:t>妮㏂</w:t>
      </w:r>
      <w:r>
        <w:rPr/>
        <w:t>ⵚ</w:t>
      </w:r>
      <w:r>
        <w:rPr/>
        <w:t>숰⼽稲䩾塸䩙䚡㭎瘊</w:t>
      </w:r>
      <w:r>
        <w:rPr/>
        <w:t>ⱃ</w:t>
      </w:r>
      <w:r>
        <w:rPr/>
        <w:t>ꔽ</w:t>
      </w:r>
      <w:r>
        <w:rPr/>
        <w:t>偏扐杹唪穭庣瑸⨬稴㡊㒘⹷剸䝂녷⽺㜶浅㙐顺뼰晞噥싂뼽儺넥ヂ愭</w:t>
      </w:r>
      <w:r>
        <w:rPr/>
        <w:t>ⱹ⹩</w:t>
      </w:r>
      <w:r>
        <w:rPr/>
        <w:t>倹楌</w:t>
      </w:r>
      <w:r>
        <w:rPr/>
        <w:t>ⵥ⩄</w:t>
      </w:r>
      <w:r>
        <w:rPr/>
        <w:t>智恍㓃杓㠨㈺幖쉋숶⥳滂㭟汰窬䋂剰樯숷䍆⵴┩쉬姂쉆</w:t>
      </w:r>
      <w:r>
        <w:rPr/>
        <w:t>꥟</w:t>
      </w:r>
      <w:r>
        <w:rPr/>
        <w:t>䔻㙸ㄪ剥⩒彋녗勂싂쉈瑠䝟歟攽갣㭣眰埂氲䩚䀽쉏숪쉗轟싃僂깶⫍噱쉋쌳쌻묬入偶棂忂䵎澘璡呾乮弭弦㈭</w:t>
      </w:r>
      <w:r>
        <w:rPr/>
        <w:t>ⵏ</w:t>
      </w:r>
      <w:r>
        <w:rPr/>
        <w:t>㡞晐纮䯂┶ぢ坣瑋セ⩳䍱槂㍓瘵䙀⬽汨奲䎥䱑⦡쵗갱烂ぺ쉶澘⸩⛂䭉復㨣塏⬹礻쉈奒䅍匮泂꥾㫂䵱㍨䉅슥㩏皵⨳䝣땉㤸</w:t>
      </w:r>
      <w:r>
        <w:rPr/>
        <w:t>ꤻ</w:t>
      </w:r>
      <w:r>
        <w:rPr/>
        <w:t>䄯椭쉱㟂啭춻싂칗</w:t>
      </w:r>
      <w:r>
        <w:rPr/>
        <w:t>꧍</w:t>
      </w:r>
      <w:r>
        <w:rPr/>
        <w:t>樥䜫䡯婡⫂栺⼵뼽䓎</w:t>
      </w:r>
      <w:r>
        <w:rPr/>
        <w:t>ꤥ⌷</w:t>
      </w:r>
      <w:r>
        <w:rPr/>
        <w:t>疥⎮㪻未垩긦㌲辿䰱싎⫂䕹⫂牄湓揃㍭抩䡪䩚焫ꍾ仂쌶㵸⿂</w:t>
      </w:r>
      <w:r>
        <w:rPr/>
        <w:t>ⱷ</w:t>
      </w:r>
      <w:r>
        <w:rPr/>
        <w:t>䃂㑍湷佗</w:t>
      </w:r>
      <w:r>
        <w:rPr/>
        <w:t>ꦩ</w:t>
      </w:r>
      <w:r>
        <w:rPr/>
        <w:t>⼷⭈總䝄灭</w:t>
      </w:r>
      <w:r>
        <w:rPr/>
        <w:t>Ⱝ</w:t>
      </w:r>
      <w:r>
        <w:rPr/>
        <w:t>䉈擃쉞⹆楷㬻쉘䱋㩫ꍶ䖏쉘싂歎⩬晉ꌳㅓ佷捦ぶ畣</w:t>
      </w:r>
      <w:r>
        <w:rPr/>
        <w:t>ꕶ</w:t>
      </w:r>
      <w:r>
        <w:rPr/>
        <w:t>쉪儳쉅ㅲ⶘슩䅹潪景祲啳秂拂狂棂⥭湡쉄䕌䀶採믂旍匤갮숹睌况⩥㟂⭳画⬺愹숦䭾⾩吰坄惎땋쵔쵨㘲滂夳㍌儬㭁⩩⭱Ⓝ䉋쌩쉗⩕摊䵐쉪㫂䆣⯂㑯繚氩漷桅┪椹怹㏂숱傻幓儴ꥺ渻殩䌵☱っ揂</w:t>
      </w:r>
      <w:r>
        <w:rPr/>
        <w:t>ⰺ</w:t>
      </w:r>
      <w:r>
        <w:rPr/>
        <w:t>飃슱塆⩞뼦嫂燂啅㍷</w:t>
      </w:r>
      <w:r>
        <w:rPr/>
        <w:t>Ⳃ</w:t>
      </w:r>
      <w:r>
        <w:rPr/>
        <w:t>䙺쌰㉐匷꺱䤵싂쉌쉢⹐凂㣂䁔⵺⧂㭯</w:t>
      </w:r>
      <w:r>
        <w:rPr/>
        <w:t>ⴽꤣ</w:t>
      </w:r>
      <w:r>
        <w:rPr/>
        <w:t>㘥갪坦景췎쵍슏悮╤猨⦏슘</w:t>
      </w:r>
      <w:r>
        <w:rPr/>
        <w:t>ꥏ</w:t>
      </w:r>
      <w:r>
        <w:rPr/>
        <w:t>侥到깍椹╒쵞墱☨瑺뾡䆬圤䄴侥䚻䍏畹쉊䩃䕇乸긶丩⩚歏⩰</w:t>
      </w:r>
      <w:r>
        <w:rPr/>
        <w:t>Ⳃ</w:t>
      </w:r>
      <w:r>
        <w:rPr/>
        <w:t>딦췍때㶬儲♐㴶㡖噃愳㌹⯃╫娪㭨캵쉺㥡㔪䵚橪㕭꺏숤䔵┩柂㏂싃凂</w:t>
      </w:r>
      <w:r>
        <w:rPr/>
        <w:t>ꦥ</w:t>
      </w:r>
      <w:r>
        <w:rPr/>
        <w:t>싍쉅䱌慍廎沏矂牨칓佅㵄慗쵣⍗城놏塐檡㔭喻癨ꎥ䀫ꄲ㈻湦䬱㙀㙌칕䨤㘸㍏硧⥵䣂湥</w:t>
      </w:r>
      <w:r>
        <w:rPr/>
        <w:t>⣂</w:t>
      </w:r>
      <w:r>
        <w:rPr/>
        <w:t>䡔抬ヂ䘻䉰䂵⍺䵅呪겻㘶烂奈⽟䋂ꏂ뽅瑗係</w:t>
      </w:r>
      <w:r>
        <w:rPr/>
        <w:t>ꔬ</w:t>
      </w:r>
      <w:r>
        <w:rPr/>
        <w:t>䭆㧂슡頷㭇獂皘恡ꥭ瞬敯걺獾촻盂슏㓂썠ꇂ䐽で䕾䀻䍶ꥫ繏圫㭁爊佑煐景뭒쉕㨱놩㘪窡⍌㋂㐽娣椴</w:t>
      </w:r>
      <w:r>
        <w:rPr/>
        <w:t>ⰹ</w:t>
      </w:r>
      <w:r>
        <w:rPr/>
        <w:t>㤫⼽擂恅颡䕧쎏頻欯㟂췍橭</w:t>
      </w:r>
      <w:r>
        <w:rPr/>
        <w:t>ⰽ</w:t>
      </w:r>
      <w:r>
        <w:rPr/>
        <w:t>뽇䀶䠸㞵䠥겣㥠平涣歬渺摉쵪樤⭳싂瑫⩬焫䬵㩰㫂㍴偫爥칀␶獺幮</w:t>
      </w:r>
      <w:r>
        <w:rPr/>
        <w:t>ꕴ</w:t>
      </w:r>
      <w:r>
        <w:rPr/>
        <w:t>傣⥂⛂╤⑫燂╔摃楠啩숹⽧⨭ꏂ彅呏癑疻</w:t>
      </w:r>
      <w:r>
        <w:rPr/>
        <w:t>ⷂ</w:t>
      </w:r>
      <w:r>
        <w:rPr/>
        <w:t>㵂䱷瑅걹䨵뼯䅩䊬㉵⨫杋㴭㵶㵅쉚片⦵潖塤숨㭘⯂슡奈㥢偆灈䗂네뼫⸶㥧厏儮揂畑㍥숥걮睫㇂丷뽢䱥⼷쉟睎습幦깫</w:t>
      </w:r>
      <w:r>
        <w:rPr/>
        <w:t>꤬</w:t>
      </w:r>
      <w:r>
        <w:rPr/>
        <w:t>睖슣穙</w:t>
      </w:r>
      <w:r>
        <w:rPr/>
        <w:t>⣍⩱</w:t>
      </w:r>
      <w:r>
        <w:rPr/>
        <w:t>个쉙橰祪顱䱇㵍呀恴啟猳㠮㴺剃窘♧㟂⑲瑄슥輥䡏唲㷂䒥祷⑗◎쉗츲깭浶搨搵晧⬣츪숽弤塸泂辥☣挱唹칄侬⪻碮⭕ꅚ梿걲伣䈶쉎㉢灔㵦哂⹅倯扵╓捯坵쉣殮쎮夤뗂⍄칢</w:t>
      </w:r>
      <w:r>
        <w:rPr/>
        <w:t>ⵖ</w:t>
      </w:r>
      <w:r>
        <w:rPr/>
        <w:t>㙪</w:t>
      </w:r>
      <w:r>
        <w:rPr/>
        <w:t>ꕷ</w:t>
      </w:r>
      <w:r>
        <w:rPr/>
        <w:t>兙</w:t>
      </w:r>
      <w:r>
        <w:rPr/>
        <w:t>⡢⩓</w:t>
      </w:r>
      <w:r>
        <w:rPr/>
        <w:t>ど숱昻♊</w:t>
      </w:r>
      <w:r>
        <w:rPr/>
        <w:t>⠨</w:t>
      </w:r>
      <w:r>
        <w:rPr/>
        <w:t>㕹㗂㨦挪ꎘ</w:t>
      </w:r>
      <w:r>
        <w:rPr/>
        <w:t>꧂</w:t>
      </w:r>
      <w:r>
        <w:rPr/>
        <w:t>摱♸숯㵧숦걯⮻㉁獥䯎㌰㡃㵐歓♎浂䘶⹭䆮倱癚摾轺㝏</w:t>
      </w:r>
      <w:r>
        <w:rPr/>
        <w:t>ꔭ</w:t>
      </w:r>
      <w:r>
        <w:rPr/>
        <w:t>お숲䉢壍頰䙶</w:t>
      </w:r>
      <w:r>
        <w:rPr/>
        <w:t>⢮</w:t>
      </w:r>
      <w:r>
        <w:rPr/>
        <w:t>䍁쉀䥄䝊櫂⼬⩊畳奨敍眶搭쉨䀹獨䋍慠微暡暮摐穖檿輽녚㩖湟곂参䛂稤水彂䅳杫슬併싂䣂沘佖㍣䌪쵁깊㌹숫涩〨呡契㮻⥩係⼲湄㠳</w:t>
      </w:r>
      <w:r>
        <w:rPr/>
        <w:t>ⱕ</w:t>
      </w:r>
      <w:r>
        <w:rPr/>
        <w:t>녶⭄硫㙄╨ꅙ䕟灤㙫㖵쉍䅐瘪䂣㑫摐札浰䳎刮徿剃剙⭷▩珃싂ꥦꇂ囍睌欸珂戭숳묺欸祅䯃⼪㇂睟䙅迂꥚瑱牐⻃</w:t>
      </w:r>
      <w:r>
        <w:rPr/>
        <w:t>ⴵ</w:t>
      </w:r>
      <w:r>
        <w:rPr/>
        <w:t>䵞㩡䣂㭕噊瀵칓祱숽</w:t>
      </w:r>
      <w:r>
        <w:rPr/>
        <w:t>ꔻ</w:t>
      </w:r>
      <w:r>
        <w:rPr/>
        <w:t>㕟灍繑䩌湬乣顮</w:t>
      </w:r>
      <w:r>
        <w:rPr/>
        <w:t>⡐</w:t>
      </w:r>
      <w:r>
        <w:rPr/>
        <w:t>竂⌽杆䘲䒬䝲㇂㍭ㅠ昮ꄵ當땶</w:t>
      </w:r>
      <w:r>
        <w:rPr/>
        <w:t>ꥇ</w:t>
      </w:r>
      <w:r>
        <w:rPr/>
        <w:t>輵㨶繡긪⸰╒㍰灧僎炡卾ꥹ⌥㦵䁷㬪╊札繲쉏䵰쉗ꄨ캻兂浳焹뽞琶깖截䂏彦㘸⪩治奯꥕祆㥚┪䊿〦京䡧꺣숫硓っ녌⎮䞩恉劻㑤唰䁉輻呑礣</w:t>
      </w:r>
      <w:r>
        <w:rPr/>
        <w:t>ⲥ</w:t>
      </w:r>
      <w:r>
        <w:rPr/>
        <w:t>걊湐♺滂숵㠯硒ヂ繫갰</w:t>
      </w:r>
      <w:r>
        <w:rPr/>
        <w:t>ꕺ</w:t>
      </w:r>
      <w:r>
        <w:rPr/>
        <w:t>帶乹眮焷牏嚩䟂땋┨刵ま</w:t>
      </w:r>
      <w:r>
        <w:rPr/>
        <w:t>⠫</w:t>
      </w:r>
      <w:r>
        <w:rPr/>
        <w:t>㩄㙹싂冘佾㞩ꥪ넣倳ㅌ⩰偤恴숸</w:t>
      </w:r>
      <w:r>
        <w:rPr/>
        <w:t>ꖣ</w:t>
      </w:r>
      <w:r>
        <w:rPr/>
        <w:t>癓⨤㡴</w:t>
      </w:r>
      <w:r>
        <w:rPr/>
        <w:t>ⵢ</w:t>
      </w:r>
      <w:r>
        <w:rPr/>
        <w:t>撡⍱긩쉔焹儮浪捌쵐ꌲ竂녇㡦䙠猊</w:t>
      </w:r>
      <w:r>
        <w:rPr/>
        <w:t>ꔭ</w:t>
      </w:r>
      <w:r>
        <w:rPr/>
        <w:t>塥洷䤦</w:t>
      </w:r>
      <w:r>
        <w:rPr/>
        <w:t>⢡</w:t>
      </w:r>
      <w:r>
        <w:rPr/>
        <w:t>쉫⬵싂洯奘楫橪┥䅱硊䧎弯㢬䨤뽋㴱䤩</w:t>
      </w:r>
      <w:r>
        <w:rPr/>
        <w:t>⣂</w:t>
      </w:r>
      <w:r>
        <w:rPr/>
        <w:t>穈玬睠ꍩ䐩쌮䁫單么瀮㡈䰶䈮㋂晧恃쉘슩潲摟껂㘪┻숦쉏䋍</w:t>
      </w:r>
      <w:r>
        <w:rPr/>
        <w:t>⠯</w:t>
      </w:r>
      <w:r>
        <w:rPr/>
        <w:t>숤祯㏂㦏㍓땧梵䟂㴪畍狂湴牓䁔牯溮杅⾩塭甯䏂</w:t>
      </w:r>
      <w:r>
        <w:rPr/>
        <w:t>⡥</w:t>
      </w:r>
      <w:r>
        <w:rPr/>
        <w:t>㪿瀰싂儻娶洭樵쉲恳딵坶渽깍ꍣ唷쉷㑔⴪治睴㵌㕋⹵牆唽揂쉡♇則쎵㪻夯慡쉲쉳啷活쉌䠸</w:t>
      </w:r>
      <w:r>
        <w:rPr/>
        <w:t>ⰳ</w:t>
      </w:r>
      <w:r>
        <w:rPr/>
        <w:t>潋楉䘪倪焷㝭儥⒮ㄥ潬飂䈨</w:t>
      </w:r>
      <w:r>
        <w:rPr/>
        <w:t>ⰱ</w:t>
      </w:r>
      <w:r>
        <w:rPr/>
        <w:t>畑ㆥ㐹㵗䃂䔪쵶唣啐嚻䜶쉫㈫䥨煎㎩⿂ꎱ츬㙟煋䶡䌮甪쉭넮欳걬⮩㍫</w:t>
      </w:r>
      <w:r>
        <w:rPr/>
        <w:t>⢘⌤</w:t>
      </w:r>
      <w:r>
        <w:rPr/>
        <w:t>噫츯쉔唵畨楤쉹싃ㅂ囂幢兌倰깠╎긪䱙썊澥⨰㨻䬻⭢⍁块䋂묥灇⧂숣싃⵪杰䐯噬뭣瑠䔨떩湦毂揂亏彃琯恆쉬</w:t>
      </w:r>
      <w:r>
        <w:rPr/>
        <w:t>⢩</w:t>
      </w:r>
      <w:r>
        <w:rPr/>
        <w:t>䘨녥㝳습㡦䱸畀</w:t>
      </w:r>
      <w:r>
        <w:rPr/>
        <w:t>ⴵ</w:t>
      </w:r>
      <w:r>
        <w:rPr/>
        <w:t>搦癦</w:t>
      </w:r>
      <w:r>
        <w:rPr/>
        <w:t>ⵂ</w:t>
      </w:r>
      <w:r>
        <w:rPr/>
        <w:t>싂ꆩ⹀懂甮振朲佐敏橾朤䅏㑒坥睭쉙熣⩗쵾檡頱婭穥吻睞乇숤呟旃渤啯㢱⼶䇂允깐㭾뽁瘭䷂숣</w:t>
      </w:r>
      <w:r>
        <w:rPr/>
        <w:t>⡗</w:t>
      </w:r>
      <w:r>
        <w:rPr/>
        <w:t>瑩ꅇ</w:t>
      </w:r>
      <w:r>
        <w:rPr/>
        <w:t>ⰴ</w:t>
      </w:r>
      <w:r>
        <w:rPr/>
        <w:t>䌬쉡⑧⑞琴㍎깩䊥쉪쉍恁匳松ぶ敀娫㪻▱浘潣流쉵슣曎啯㯃媱剙扇싃겿內ꏂ䬯嗎殬噡匮⍤</w:t>
      </w:r>
      <w:r>
        <w:rPr/>
        <w:t>꥟</w:t>
      </w:r>
      <w:r>
        <w:rPr/>
        <w:t>쉶呫氮爴숱쉣䥅쉔㡫㮵彦畺椬䴷㒥싃䁣ꌥ숶乧樰秂쉋汳彸䅃쉰넲⼫癭繘甪捫戹ꅒ㍫</w:t>
      </w:r>
      <w:r>
        <w:rPr/>
        <w:t>꧂</w:t>
      </w:r>
      <w:r>
        <w:rPr/>
        <w:t>넵숦傮층</w:t>
      </w:r>
      <w:r>
        <w:rPr/>
        <w:t>ⵇ</w:t>
      </w:r>
      <w:r>
        <w:rPr/>
        <w:t>椸䧂䕘♋椽䷂扨催丯睅⯂㥍숳䝴牠싂</w:t>
      </w:r>
      <w:r>
        <w:rPr/>
        <w:t>ⵃ</w:t>
      </w:r>
      <w:r>
        <w:rPr/>
        <w:t>㞣煆幫</w:t>
      </w:r>
      <w:r>
        <w:rPr/>
        <w:t>꧂</w:t>
      </w:r>
      <w:r>
        <w:rPr/>
        <w:t>弬嚬쉉䡈숬焵珃挸桚䔫㝇㋃摲却㧂䝪㬫䐪䩦侣松䩆㣂穢㙺䉈</w:t>
      </w:r>
      <w:r>
        <w:rPr/>
        <w:t>ⱷ</w:t>
      </w:r>
      <w:r>
        <w:rPr/>
        <w:t>塓轲䜩ꌽ浣棎길愭⤥揂䗂祐㉎䙑㩋捳啒矂散剂촹⥆䍘犡숪╚牤숣⩄䡒쉧䍶䅸啟恔⑸轎影쉾楫さ㣂쉯걤䐺栣䩆쉲䉴⭘桐恣쉗㭴䑢┺䭔쉠☵焫싂</w:t>
      </w:r>
      <w:r>
        <w:rPr/>
        <w:t>⡋</w:t>
      </w:r>
      <w:r>
        <w:rPr/>
        <w:t>䨸싂摁</w:t>
      </w:r>
      <w:r>
        <w:rPr/>
        <w:t>⢱</w:t>
      </w:r>
      <w:r>
        <w:rPr/>
        <w:t>摤숹썉층</w:t>
      </w:r>
      <w:r>
        <w:rPr/>
        <w:t>ⴵ</w:t>
      </w:r>
      <w:r>
        <w:rPr/>
        <w:t>싂獺</w:t>
      </w:r>
      <w:r>
        <w:rPr/>
        <w:t>꧂</w:t>
      </w:r>
      <w:r>
        <w:rPr/>
        <w:t>售呭厵捕㭄꺩숶</w:t>
      </w:r>
      <w:r>
        <w:rPr/>
        <w:t>⠱</w:t>
      </w:r>
      <w:r>
        <w:rPr/>
        <w:t>塋優呗▮䴪쵟瓂ꍇ싂㦿歏ㅲ깋걚땧䩞⤽串묦슮㉣侩㍕幇抿⥖䤱ꄪ擂堺쉎灸䁩橖垱숴䮏슩唊摳䅡姂</w:t>
      </w:r>
      <w:r>
        <w:rPr/>
        <w:t>꤯</w:t>
      </w:r>
      <w:r>
        <w:rPr/>
        <w:t>䧍噈</w:t>
      </w:r>
      <w:r>
        <w:rPr/>
        <w:t>ꗂ</w:t>
      </w:r>
      <w:r>
        <w:rPr/>
        <w:t>䬩䥯캣犩쉗ㆡ䤣灎杊轧䣂䑾敪넵祏礳喏㔹晉⨻갷묦䍬㣂쉏꥕⍔쌣쵠飂⻎쉹㪡쉆┽挺껂渥</w:t>
      </w:r>
      <w:r>
        <w:rPr/>
        <w:t>꧃</w:t>
      </w:r>
      <w:r>
        <w:rPr/>
        <w:t>祪䰯㷂杉冏䉷棂㭩輬浰⍃㷂⯂쉶眫愵㕏畯츣吭㙇</w:t>
      </w:r>
      <w:r>
        <w:rPr/>
        <w:t>ꥃ</w:t>
      </w:r>
      <w:r>
        <w:rPr/>
        <w:t>璻汦彟姂剩㩰繮쉞匳</w:t>
      </w:r>
      <w:r>
        <w:rPr/>
        <w:t>ⰽ</w:t>
      </w:r>
      <w:r>
        <w:rPr/>
        <w:t>瑣㜹柂㭨⭏땓⹑㘨顬슻䮡䐯⍬愹䵯辱昣⏃玵♎㠤</w:t>
      </w:r>
      <w:r>
        <w:rPr/>
        <w:t>ꕌ</w:t>
      </w:r>
      <w:r>
        <w:rPr/>
        <w:t>牊杍剴⤪穳쉴畦㕷顰녵颏ㅑ绂㕬䢱晤싂⸥飂䪡䄩⭘瘨啷⬣㬺獆숱壂㩌婘</w:t>
      </w:r>
      <w:r>
        <w:rPr/>
        <w:t>ꦘ</w:t>
      </w:r>
      <w:r>
        <w:rPr/>
        <w:t>쉪⸷⌲䜫쉂戬坦숮伺秂썊狂┰琬啟녬</w:t>
      </w:r>
    </w:p>
    <w:p>
      <w:pPr>
        <w:pStyle w:val="PreformattedText"/>
        <w:bidi w:val="0"/>
        <w:spacing w:before="0" w:after="0"/>
        <w:jc w:val="left"/>
        <w:rPr/>
      </w:pPr>
      <w:r>
        <w:rPr/>
        <w:t>뭇䥸猶搮㯂㤳扶숲挶㩘㫂捦⬩⨥䩓쉹烂ざ煒漩⑬測幤䀵</w:t>
      </w:r>
      <w:r>
        <w:rPr/>
        <w:t>ⱔ</w:t>
      </w:r>
      <w:r>
        <w:rPr/>
        <w:t>伳携恰杊桧抩ぅ䥕넻⻂坺⤫</w:t>
      </w:r>
      <w:r>
        <w:rPr/>
        <w:t>ꤵ</w:t>
      </w:r>
      <w:r>
        <w:rPr/>
        <w:t>䫂⹰숽ꍒ哂愪湓쌪뽌㍓묪仂剬穄桓䬷塪쉊瑊䚬幎䈰榘㡵깁쏂㵡뭩塘欻禿슬䍪櫍⍅㥚轍䙄摐⌥쉹쉷稰檥颡㍁칭䙏뿂䭯䭓奈⩩떥祷쉬썹싎瑵轘㥆塆䱅쉔⩋磂婁䍣兏ꄴ</w:t>
      </w:r>
      <w:r>
        <w:rPr/>
        <w:t>ꖘ</w:t>
      </w:r>
      <w:r>
        <w:rPr/>
        <w:t>Ⱜ</w:t>
      </w:r>
      <w:r>
        <w:rPr/>
        <w:t>灙뽅汀朶습纵䱪⩄癠免쉒丨䃂碏洴⏍懂㫂爪㵫䀥呇幒穮䆡딪焫輪쉷⵲楾婘㥵慑啊⭡丷쉙㉤</w:t>
      </w:r>
      <w:r>
        <w:rPr/>
        <w:t>ⱇ</w:t>
      </w:r>
      <w:r>
        <w:rPr/>
        <w:t>숣皩⭍卵慚桄轋</w:t>
      </w:r>
      <w:r>
        <w:rPr/>
        <w:t>ꕎ</w:t>
      </w:r>
      <w:r>
        <w:rPr/>
        <w:t>嚩쉒顳㊿犏扦츲䫂䕘⪏쉓⌬⧂瞣⽞掣⭑梥単彸뽺痎⒘䏂痃╺㥴凂䒮⼽捷㕃쉅乃娰䉾暩找扯숷塧楊</w:t>
      </w:r>
      <w:r>
        <w:rPr/>
        <w:t>Ⱓ</w:t>
      </w:r>
      <w:r>
        <w:rPr/>
        <w:t>쉃⭀⏂卋繌깞</w:t>
      </w:r>
      <w:r>
        <w:rPr/>
        <w:t>ꤹ</w:t>
      </w:r>
      <w:r>
        <w:rPr/>
        <w:t>㵀⽺扂춱発瞱쉣㣂䇂썱欪㘤놩兯湹顾⽋䓂伻㭒漻煦枡慙祷㌭뭌땎竂츽彨슩䠴妻湵</w:t>
      </w:r>
      <w:r>
        <w:rPr/>
        <w:t>ꕎ</w:t>
      </w:r>
      <w:r>
        <w:rPr/>
        <w:t>瘻楥㏎䦘娵癋ㅰ딦彧췂憡㩈偶걌䘫㇂嚏穤楟頵</w:t>
      </w:r>
      <w:r>
        <w:rPr/>
        <w:t>ⴺ⫂</w:t>
      </w:r>
      <w:r>
        <w:rPr/>
        <w:t>佲⬨滂쉫幗婺儸祷汦슱䥲嗂䵍機昹塵畄迎歬㜭橅캱㝇䥤颮㨫㍸洩㏂剏犻卋긴숩㙖颩숻恃숮穲卥劮爲奺숰故氯⍳썸㖏啬帴⤻숪沬痂䍁䫃喩ꍧ㕆願뇂뭕쉚䄽</w:t>
      </w:r>
      <w:r>
        <w:rPr/>
        <w:t>ⵖ</w:t>
      </w:r>
      <w:r>
        <w:rPr/>
        <w:t>然潌⼮强캩곂挮㗂捦⪣쉶䶩</w:t>
      </w:r>
      <w:r>
        <w:rPr/>
        <w:t>Ⱓ</w:t>
      </w:r>
      <w:r>
        <w:rPr/>
        <w:t>쉑숥⌬䍤䁵煞긯瀸ㅪ嗂⥮⍀슡쉈걖澱ꍅ┊⮻奦㈻쉟墣㈸뽙䓂楓넽䉬㡴䭮ꍐ䦮㍡㫂싂啷挷♣歀뭫啅㒻〷⼭䰫숳⍟曍兣㥈塧㝟㈩긫쉑禬땯ꥫ⽙顸瑲▵쉇機쉖䚥땺걥漴䡕忂䅑㘭⌯䅷뿂穚䰩⵮쵏䉑洨</w:t>
      </w:r>
      <w:r>
        <w:rPr/>
        <w:t>ⴹ</w:t>
      </w:r>
      <w:r>
        <w:rPr/>
        <w:t>䘱땰⍕䪿때쵲슘녞뽙䰬䄮</w:t>
      </w:r>
      <w:r>
        <w:rPr/>
        <w:t>ꤦ</w:t>
      </w:r>
      <w:r>
        <w:rPr/>
        <w:t>垱</w:t>
      </w:r>
      <w:r>
        <w:rPr/>
        <w:t>ꥉ</w:t>
      </w:r>
      <w:r>
        <w:rPr/>
        <w:t>뽤㩵䁌伸뽡㍇㵡漫䠴礩⭁㒮秂ꌮ걐顚▵倪㵖䉢䕷煃䁉</w:t>
      </w:r>
      <w:r>
        <w:rPr/>
        <w:t>ⱘ</w:t>
      </w:r>
      <w:r>
        <w:rPr/>
        <w:t>쉕걏⑵</w:t>
      </w:r>
      <w:r>
        <w:rPr/>
        <w:t>⡔</w:t>
      </w:r>
      <w:r>
        <w:rPr/>
        <w:t>秂䬴矂氱칔⍢䏍眤捇䝐效彈朷⺵</w:t>
      </w:r>
      <w:r>
        <w:rPr/>
        <w:t>⡆</w:t>
      </w:r>
      <w:r>
        <w:rPr/>
        <w:t>숨飂婮帯㨫晞歧玏ꅸ慹ꏂ卅ꇂ쉢♸匽⤮㪡祅搩练㑐き穩</w:t>
      </w:r>
      <w:r>
        <w:rPr/>
        <w:t>ⵖ</w:t>
      </w:r>
      <w:r>
        <w:rPr/>
        <w:t>疩浹뇂梩䚵䁑愪쉫걀甥㣂</w:t>
      </w:r>
      <w:r>
        <w:rPr/>
        <w:t>⠴</w:t>
      </w:r>
      <w:r>
        <w:rPr/>
        <w:t>偾㭾䥞卆䥰勂橌믂祂⬺䂩畓参㕱楨恬䘻夦轥땒窘纻ꥸ⸥슘冮⤶㧂넻䢮⩋뽂싂⑙䵚⩑㵌㦩㕦婚⩯拂仂㍹晧壂䘦歑溘</w:t>
      </w:r>
      <w:r>
        <w:rPr/>
        <w:t>⠬</w:t>
      </w:r>
      <w:r>
        <w:rPr/>
        <w:t>㏂㠭佸眪汭┯⫂</w:t>
      </w:r>
      <w:r>
        <w:rPr/>
        <w:t>⡀</w:t>
      </w:r>
      <w:r>
        <w:rPr/>
        <w:t>쵑⩵♏习坳㝅</w:t>
      </w:r>
      <w:r>
        <w:rPr/>
        <w:t>ꖘ</w:t>
      </w:r>
      <w:r>
        <w:rPr/>
        <w:t>㡸䔺濂츩佁歔樰撣中䅊㤦刯瑂呶딺㙪剏湑㪮凂⪮㵋捘扊㉌彑䥙걲椸㞵商⎡걨用瘷㉟汴䅐걭湋辘⌮弶㪬噤ㄥ䰹愲䫂♥佖䥰⏍䲣奐恕摔칢犥㚘轊╵卋☨</w:t>
      </w:r>
      <w:r>
        <w:rPr/>
        <w:t>ꥒ</w:t>
      </w:r>
      <w:r>
        <w:rPr/>
        <w:t>杷䨲䥮䙍玮桁⩏</w:t>
      </w:r>
      <w:r>
        <w:rPr/>
        <w:t>Ⳃ</w:t>
      </w:r>
      <w:r>
        <w:rPr/>
        <w:t>䬤䠺䬷䣎疻䕖剉繴싂潋䔽䉡㕠㔥慉쉩摬숱㐣惂</w:t>
      </w:r>
      <w:r>
        <w:rPr/>
        <w:t>ⷂ</w:t>
      </w:r>
      <w:r>
        <w:rPr/>
        <w:t>⿍䶱땦</w:t>
      </w:r>
      <w:r>
        <w:rPr/>
        <w:t>⠩</w:t>
      </w:r>
      <w:r>
        <w:rPr/>
        <w:t>晶慁⥐쉒灂㵐⸩穩砸⿂䵆顀拂䕅⮣楍䎬颣쉊摚</w:t>
      </w:r>
      <w:r>
        <w:rPr/>
        <w:t>ⶻꥋ⩥</w:t>
      </w:r>
      <w:r>
        <w:rPr/>
        <w:t>쉨쉒捙斡㍒㍓♖晄쌮吴呈땀䭚</w:t>
      </w:r>
      <w:r>
        <w:rPr/>
        <w:t>ꕩ</w:t>
      </w:r>
      <w:r>
        <w:rPr/>
        <w:t>奩婚獅䀬숪㘺䟂祮噯涡啭긹繭ㅠ玻愪犩瘱噍く彅촳强쉖䙠싂⏂ꅟ牱걘⼺㇂晐扊顷慖顐㬱矃䄺噷㤱뭏㥷</w:t>
      </w:r>
      <w:r>
        <w:rPr/>
        <w:t>⠭</w:t>
      </w:r>
      <w:r>
        <w:rPr/>
        <w:t>痂狂剗慓杪㣂唻⥒珂欤留媥慒坯⵶䍰⭣稱컃彖⩕⼵쉵所뭴憥濂䨲游䑘淂⩘歠䫂㵲㶩걈㎩㡷眳䨪琱䉖啞</w:t>
      </w:r>
      <w:r>
        <w:rPr/>
        <w:t>ꤹ</w:t>
      </w:r>
      <w:r>
        <w:rPr/>
        <w:t>沩揂娱㛂껂싃슏扮깶䍤싍斡挩牌迍睃〲䝥㵑嗂瑂杴쉲쉄繩樷〥偱⭴쉡䲬幉╷挷䥑ꌻ쉃㗂㬥䞩ꥠ熥䫂╹琴⒡婈╉㵂♎⩀</w:t>
      </w:r>
      <w:r>
        <w:rPr/>
        <w:t>ⱷ</w:t>
      </w:r>
      <w:r>
        <w:rPr/>
        <w:t>竂搩摎䭖桋㉢㑌䭶⻂㐊쉉┵漵勎⥨塮卋套煄䶣쉢⭶걑慬</w:t>
      </w:r>
      <w:r>
        <w:rPr/>
        <w:t>ꕭ</w:t>
      </w:r>
      <w:r>
        <w:rPr/>
        <w:t>슡</w:t>
      </w:r>
      <w:r>
        <w:rPr/>
        <w:t>⠦</w:t>
      </w:r>
      <w:r>
        <w:rPr/>
        <w:t>⼵⩕쉷吮癇妩煌卋⹶捣♶䍶摯╄怯䍂轊뼳奍</w:t>
      </w:r>
      <w:r>
        <w:rPr/>
        <w:t>ꥄ</w:t>
      </w:r>
      <w:r>
        <w:rPr/>
        <w:t>弸楏⍊楕①⩒厩轀矂㥘〈ㅙ⒵噅䍲</w:t>
      </w:r>
      <w:r>
        <w:rPr/>
        <w:t>꥓ⵖ</w:t>
      </w:r>
      <w:r>
        <w:rPr/>
        <w:t>㡆㡨煪䠳愻</w:t>
      </w:r>
      <w:r>
        <w:rPr/>
        <w:t>⡫</w:t>
      </w:r>
      <w:r>
        <w:rPr/>
        <w:t>顈䉮䕹㏂ま㘻묦恵숬湩咩㝞╬㝍믃㬰兗䩏督ㄫ汗숸戻瑮幈</w:t>
      </w:r>
      <w:r>
        <w:rPr/>
        <w:t>⡘</w:t>
      </w:r>
      <w:r>
        <w:rPr/>
        <w:t>㨪塐灎爣疩넥숵䵉䫂煕䂡浊⵾轈䅖ㄵ䁅⒮硵穪㔸㘴쉧䉯㙖丷䔫牘ㅤ</w:t>
      </w:r>
      <w:r>
        <w:rPr/>
        <w:t>ꦏ⍑</w:t>
      </w:r>
      <w:r>
        <w:rPr/>
        <w:t>普欹녶䱫䍑渹练뭦瓂䐩瘮縫썯掻쉪仂䍉儻呤썠乏坒뼮건숷썮壂ꥥ啹坅쉓湨ꥸ걷㙙剠䰱걔숩恬슱特쉵㥘㕶쉪愨⍗唶牊츴働ヂ㬨쉚溡场䅓</w:t>
      </w:r>
      <w:r>
        <w:rPr/>
        <w:t>ꤲ</w:t>
      </w:r>
      <w:r>
        <w:rPr/>
        <w:t>顴</w:t>
      </w:r>
      <w:r>
        <w:rPr/>
        <w:t>ꥆ</w:t>
      </w:r>
      <w:r>
        <w:rPr/>
        <w:t>䪬㯂슮檘杅噑컂䭈묳㩓扬猲쉁㝾䨲熬䱊숩夫檻㑓ꥲ䔤䕃癚□㝒绂䛂獒氷顆牰ㄦ⬽ㅳ䉘뗂⌴兹噴쉰捬拃爪㩪ꥫ㧎쉭▱㩦全쉅䳂焳녞浖ご䕯晈㩰ㆵ矂楎쌸ㄸ</w:t>
      </w:r>
      <w:r>
        <w:rPr/>
        <w:t>⡣</w:t>
      </w:r>
      <w:r>
        <w:rPr/>
        <w:t>吰쉥⼱灸慂⨩ヂ獓爸㄰在颱싂䍰嚿堣癕偀⮻兕滂ꄯ㧂秂⩇垏繒狍⩤䫂䝉숯婉⍢ꥨ渻滂㑪䄩灲</w:t>
      </w:r>
      <w:r>
        <w:rPr/>
        <w:t>꧂</w:t>
      </w:r>
      <w:r>
        <w:rPr/>
        <w:t>瞣畈秎썐⨺竂繏녹믃㛂츤湊꺥ꍯ杺촪睂呀⍐㍢䤤轈⭲摫皿瀵䀬版䦘彯녷쵣슬犿怵㕸侮抮彟癹䒘㙹㌭⯂ꄸ㧂䞻捵呴㭯圶⍵犩ꥴ춿㙵䥇ꍧ洱딲溮噴겡畾浊♰쵫䙟쉈佔佩䗂桤儱睩暱숯⩫晠繢呸冏䜫㬳⻂楠噗쵁瑯⨤坩숪祅搲塟挨焰쉏啡奉㵹湮怪牨瘲琸廂싂榱櫂ⸯ뼸문ꅍ⭃䵞뽺囂칬偦搷숹⭨剌싂쉀椷</w:t>
      </w:r>
      <w:r>
        <w:rPr/>
        <w:t>ꕑ⩑</w:t>
      </w:r>
      <w:r>
        <w:rPr/>
        <w:t>㪬轋ず녙㜪⾿䍊幇䄺䑁愺㡵싍牾컃猬녀⪩洹䑭╙轁㐯╀쉁娪憵咘滂</w:t>
      </w:r>
      <w:r>
        <w:rPr/>
        <w:t>ꕫ</w:t>
      </w:r>
      <w:r>
        <w:rPr/>
        <w:t>䴩彮㙇恷桾璱序㍴偫⨲慕歘敥癨暥啖␫呟㍰啺</w:t>
      </w:r>
      <w:r>
        <w:rPr/>
        <w:t>Ⱝ</w:t>
      </w:r>
      <w:r>
        <w:rPr/>
        <w:t>攪</w:t>
      </w:r>
      <w:r>
        <w:rPr/>
        <w:t>⢘</w:t>
      </w:r>
      <w:r>
        <w:rPr/>
        <w:t>䠯轵⹫縺㉵䇂㝶杅杆⿂佪搹彖땓婋싂䡤ꍒ⬣彨㇂⯂㖻掏搰弤穀吤</w:t>
      </w:r>
      <w:r>
        <w:rPr/>
        <w:t>ꔲ</w:t>
      </w:r>
      <w:r>
        <w:rPr/>
        <w:t>싂㉙⽅䉀㕠㋂刭棂</w:t>
      </w:r>
      <w:r>
        <w:rPr/>
        <w:t>ⱡ</w:t>
      </w:r>
      <w:r>
        <w:rPr/>
        <w:t>繂</w:t>
      </w:r>
      <w:r>
        <w:rPr/>
        <w:t>ⵧ</w:t>
      </w:r>
      <w:r>
        <w:rPr/>
        <w:t>㊣本⨭숊춻㕭乁煘⧂挽嘦止㛂瘣穞欰悥绂戮</w:t>
      </w:r>
      <w:r>
        <w:rPr/>
        <w:t>⡉</w:t>
      </w:r>
      <w:r>
        <w:rPr/>
        <w:t>䖣ꍩ壂啣潴⤰唩땑嫂䊮쉬</w:t>
      </w:r>
      <w:r>
        <w:rPr/>
        <w:t>ꕀ</w:t>
      </w:r>
      <w:r>
        <w:rPr/>
        <w:t>㥠</w:t>
      </w:r>
      <w:r>
        <w:rPr/>
        <w:t>ꤥ</w:t>
      </w:r>
      <w:r>
        <w:rPr/>
        <w:t>扇⨻琲睾橂</w:t>
      </w:r>
      <w:r>
        <w:rPr/>
        <w:t>ꤷ</w:t>
      </w:r>
      <w:r>
        <w:rPr/>
        <w:t>恠ꅯ䵷墩걉䑀꺩⹓</w:t>
      </w:r>
      <w:r>
        <w:rPr/>
        <w:t>ꥌ</w:t>
      </w:r>
      <w:r>
        <w:rPr/>
        <w:t>伨栻㙟䧂╢깚樯僂潁䫂䡭</w:t>
      </w:r>
      <w:r>
        <w:rPr/>
        <w:t>⠳</w:t>
      </w:r>
      <w:r>
        <w:rPr/>
        <w:t>㑅슩嘺䓂㣂輷⼪⻂癣㭾</w:t>
      </w:r>
      <w:r>
        <w:rPr/>
        <w:t>ꥃ</w:t>
      </w:r>
      <w:r>
        <w:rPr/>
        <w:t>廂㕣䢻劵橨桱懂轎祘揂䓂瘨䭀段扮榩숵瀷浘ꥫ</w:t>
      </w:r>
      <w:r>
        <w:rPr/>
        <w:t>ⱎ</w:t>
      </w:r>
      <w:r>
        <w:rPr/>
        <w:t>숬攦땙溬睖</w:t>
      </w:r>
      <w:r>
        <w:rPr/>
        <w:t>⡚</w:t>
      </w:r>
      <w:r>
        <w:rPr/>
        <w:t>慠┰ㆿ⩆殮넣湹瘱搤쉇癎彯楑걋썪깩䇂禥녁輤</w:t>
      </w:r>
      <w:r>
        <w:rPr/>
        <w:t>ⱕ</w:t>
      </w:r>
      <w:r>
        <w:rPr/>
        <w:t>嚩咏恏⌥</w:t>
      </w:r>
      <w:r>
        <w:rPr/>
        <w:t>Ⲯ</w:t>
      </w:r>
      <w:r>
        <w:rPr/>
        <w:t>䌪⹹碩框眷氦뮿匸⬻橋煚熿䄦皣怫飂㜯轵皱墿</w:t>
      </w:r>
      <w:r>
        <w:rPr/>
        <w:t>ꕓ</w:t>
      </w:r>
      <w:r>
        <w:rPr/>
        <w:t>渶琦狂浘城䁊쉠⩈佊슩晭⌶欴榩</w:t>
      </w:r>
      <w:r>
        <w:rPr/>
        <w:t>⡧</w:t>
      </w:r>
      <w:r>
        <w:rPr/>
        <w:t>㮥쉌义숤彧略ㅃ獶㒥⫍顐쵨掘辿㡩䶏╳榿禩攥縲쉨拂숵㵪⺣昤⏂砹⒡戻ꄺ쉟䙧债仂䱧收㪵稥㜸乢슘䵯㡺䔷⥥湰剹䈷冘</w:t>
      </w:r>
      <w:r>
        <w:rPr/>
        <w:t>ꕙ</w:t>
      </w:r>
      <w:r>
        <w:rPr/>
        <w:t>ꏂ㡅</w:t>
      </w:r>
      <w:r>
        <w:rPr/>
        <w:t>ⲏ</w:t>
      </w:r>
      <w:r>
        <w:rPr/>
        <w:t>犮딦坦㊡⹉怽喩◂偵兎</w:t>
      </w:r>
      <w:r>
        <w:rPr/>
        <w:t>ꕢ</w:t>
      </w:r>
      <w:r>
        <w:rPr/>
        <w:t>伭⏎爩䖘⥹卥┨쵴㕶쵏쉟㭯㬯⑩땴㡺頰긴涱</w:t>
      </w:r>
      <w:r>
        <w:rPr/>
        <w:t>ꤳꔭ♑</w:t>
      </w:r>
      <w:r>
        <w:rPr/>
        <w:t>濂桘䈺</w:t>
      </w:r>
      <w:r>
        <w:rPr/>
        <w:t>ꕞ</w:t>
      </w:r>
      <w:r>
        <w:rPr/>
        <w:t>쵃䙞⨯츶啭䫂㙚桤殮晙䁕祐쉷串䁮㚱佄眪㡩⯂⌺䐽⩌ꆮ楇䡱걖쉫⶿⫂歟婮䮏牭㑴</w:t>
      </w:r>
      <w:r>
        <w:rPr/>
        <w:t>⡆</w:t>
      </w:r>
      <w:r>
        <w:rPr/>
        <w:t>뗃䜬䉡숩沵婃汊䨵㩊䥾㥌놵㘷</w:t>
      </w:r>
      <w:r>
        <w:rPr/>
        <w:t>ꕱ⭆⛂</w:t>
      </w:r>
      <w:r>
        <w:rPr/>
        <w:t>숰䒬䱔䑰奓칟䧍伻甴汚匪挴㙴㌯䥙卶싂圮⥖⨻ね䠨飂㟂轳쉬ꥥ䤶灹䣍쉑㜬浅☤⍊㝑ꅯ䏂ꍋ䈵庿뽇쉺焨砵㑯䔲页㙐敐獗䁮弴䱣⍗숣㈻歵넭䬽ꇂꎣ澥繟</w:t>
      </w:r>
      <w:r>
        <w:rPr/>
        <w:t>ꕴ⩸</w:t>
      </w:r>
      <w:r>
        <w:rPr/>
        <w:t>䔽䖩燂ꍇ䵾洺䄩穪숽䙎㤪捘绂升쉣媥怣␰㟂橺砶㕌恾쉢䅒ꍴ걕拂㵢䕲쉶걖䈱⨴题朶䍋㍓係灧歃嫂煘狍䵗</w:t>
      </w:r>
      <w:r>
        <w:rPr/>
        <w:t>⢱Ⱝ⹺♶⹌</w:t>
      </w:r>
      <w:r>
        <w:rPr/>
        <w:t>㤱凂</w:t>
      </w:r>
      <w:r>
        <w:rPr/>
        <w:t>ꥉ</w:t>
      </w:r>
      <w:r>
        <w:rPr/>
        <w:t>塍兟䞿숲慑瓂歷硱婦싂傣딲싂㔮穯⽑</w:t>
      </w:r>
      <w:r>
        <w:rPr/>
        <w:t>꧂</w:t>
      </w:r>
      <w:r>
        <w:rPr/>
        <w:t>㭟춵汮╖喏煦渻轙㭯奪䉾扡搻掩㢘㬬䒬썗㬷假ꇎ䀴⌣싂縦卙╏砮獀橲쵂祋⍣䝞⺩⩬憘愯牟橀쉩煙싂㑯㦏塯㏂眺</w:t>
      </w:r>
      <w:r>
        <w:rPr/>
        <w:t>ⱋ</w:t>
      </w:r>
      <w:r>
        <w:rPr/>
        <w:t>婔恏璿嘹䀶劥摇劘䤤捠⪮䴹啊䅾曂깂㠳㓂瓂숹⬳傣坉燂╆㜊㙅摲㯂</w:t>
      </w:r>
      <w:r>
        <w:rPr/>
        <w:t>ⵢ</w:t>
      </w:r>
      <w:r>
        <w:rPr/>
        <w:t>涥㔣⩦㚏싂</w:t>
      </w:r>
      <w:r>
        <w:rPr/>
        <w:t>ꕘ</w:t>
      </w:r>
      <w:r>
        <w:rPr/>
        <w:t>㡩僂汬깹卡也싂싃䉲輱Ⓜ坙㕈頶潩瓂浾䅀깹吪䀲戦畓爷㭣싂⨫伭啊숷䑞쉮䑙⨹⬹恫桟</w:t>
      </w:r>
      <w:r>
        <w:rPr/>
        <w:t>ⵚ</w:t>
      </w:r>
      <w:r>
        <w:rPr/>
        <w:t>쉩㥓ꇃ榘㬣煚⪮数南旂䬪</w:t>
      </w:r>
      <w:r>
        <w:rPr/>
        <w:t>ꤪ</w:t>
      </w:r>
      <w:r>
        <w:rPr/>
        <w:t>䱄疣⩲墘㝂潫쏎珂竂汍揂䙀瑹帪⩀楑⬮畾칱䥠숮쉷넹䑦偋ꅥ숳爥⛂ꥪ뇂</w:t>
      </w:r>
      <w:r>
        <w:rPr/>
        <w:t>ⵓ</w:t>
      </w:r>
      <w:r>
        <w:rPr/>
        <w:t>瑴땬灵䤳㍒습呋啖㈨㝥彑獶슬䕟淎䑞匸겥噈䕉녣济㑃頳汆仂塮慺䥰䵔㥁搷滂⽬뭍婦䄽瓂棃깦洪䉂㓂暩䴴⫂凂慙繳惂摫先⨦畹祶넴뽶녗䥋䏂ㄤ浳㬭⑦쵏⍁䍫⥨湧㕄橱浊뭵剟勂㫎쉒㕃䘨员凂쉒㭞⤺潊㷂썮囂䑅</w:t>
      </w:r>
      <w:r>
        <w:rPr/>
        <w:t>ⷂ</w:t>
      </w:r>
      <w:r>
        <w:rPr/>
        <w:t>題</w:t>
      </w:r>
      <w:r>
        <w:rPr/>
        <w:t>ꗂ</w:t>
      </w:r>
      <w:r>
        <w:rPr/>
        <w:t>潨⹠숳䒿核</w:t>
      </w:r>
      <w:r>
        <w:rPr/>
        <w:t>ꔽ</w:t>
      </w:r>
      <w:r>
        <w:rPr/>
        <w:t>䑡㑑呷啵쉣㨷⽭㭢슩ꅞ㠹慨䗍秂栲⸰⤺丳䥌䁨䙄塐轎땔䫂猦⨥佈䅚單佭㚱⽢㭣渵敾畁⹟猭⨲⭟㑱</w:t>
      </w:r>
      <w:r>
        <w:rPr/>
        <w:t>⢡</w:t>
      </w:r>
      <w:r>
        <w:rPr/>
        <w:t>彠䑵湑쉪싂䕵쉨怣摵硔硰炏땪</w:t>
      </w:r>
      <w:r>
        <w:rPr/>
        <w:t>ⶡ</w:t>
      </w:r>
      <w:r>
        <w:rPr/>
        <w:t>奲纥䚿娣⵭쉔⍖⒱㉃桸숵겣偳㕞塬䝙捬⤮꥙슏濂⽳憮䗂컃捷琯䴺頪⽑桬嘤꺿㑆䠭녯ꍅ㉮㉌䋂㘯쉍숬䪏쉾쵎⮩丮䫍玣⽠</w:t>
      </w:r>
      <w:r>
        <w:rPr/>
        <w:t>ꤹ</w:t>
      </w:r>
      <w:r>
        <w:rPr/>
        <w:t>欳゘갯䅥䴩슮浵縰祖䵉椬堪挸噭漪⛂⯂搯ꅮ⛃ꍙ〫慴쉦</w:t>
      </w:r>
      <w:r>
        <w:rPr/>
        <w:t>⣃</w:t>
      </w:r>
      <w:r>
        <w:rPr/>
        <w:t>坱揎呌佌⨺䈫䭙瑎쉴⨩⽂橍숻㝀숦ꍇ彄</w:t>
      </w:r>
      <w:r>
        <w:rPr/>
        <w:t>ⱌ</w:t>
      </w:r>
      <w:r>
        <w:rPr/>
        <w:t>ꥎ</w:t>
      </w:r>
      <w:r>
        <w:rPr/>
        <w:t>瀳䩂</w:t>
      </w:r>
      <w:r>
        <w:rPr/>
        <w:t>ⴳ</w:t>
      </w:r>
      <w:r>
        <w:rPr/>
        <w:t>慮ㅕ묰烃㛍믂璮湀㡐晭⭄畴甥揂쵟淂浑兖쉈㑒䈺奠䤶숫兯䑫空疥牍걌慂┩瑯䮡救⭓坋⨣佶痂떵繕䍶䥟꥗睍㍦牮싎弨仂뭈</w:t>
      </w:r>
      <w:r>
        <w:rPr/>
        <w:t>ⱨ⩘</w:t>
      </w:r>
      <w:r>
        <w:rPr/>
        <w:t>坓瓂師ꇂꇂ瘦䱰층あ狃㩭渳⻂杂㇂숵꥚䙃╌숸䈽쉚쉷犘쉇穓⹅氣怭쉗の㤣슏㕫县亻쉰橑┲礵㋂䐤겵</w:t>
      </w:r>
      <w:r>
        <w:rPr/>
        <w:t>⡈</w:t>
      </w:r>
      <w:r>
        <w:rPr/>
        <w:t>ꤲ</w:t>
      </w:r>
      <w:r>
        <w:rPr/>
        <w:t>㐻戫숱䡏숪깅쉓是擂東쉴㵊◂ꍰ乙쉪噀숨쉠뭏璏總쉚渶</w:t>
      </w:r>
      <w:r>
        <w:rPr/>
        <w:t>ꤻ</w:t>
      </w:r>
      <w:r>
        <w:rPr/>
        <w:t>㯂䘦쉃녗숥㴣⑟根恚쉟䦏歞皮捩乙熡</w:t>
      </w:r>
      <w:r>
        <w:rPr/>
        <w:t>⣂</w:t>
      </w:r>
      <w:r>
        <w:rPr/>
        <w:t>㨰츦㭏祏䥐呴壂넩쉕㭷숸⩒깅煳儳摯繶爣믃晆녷幄猺ㄯ爊␤</w:t>
      </w:r>
      <w:r>
        <w:rPr/>
        <w:t>ꕠ</w:t>
      </w:r>
      <w:r>
        <w:rPr/>
        <w:t>娬輲쉒㩨繄䍓殩煳頨皱</w:t>
      </w:r>
      <w:r>
        <w:rPr/>
        <w:t>ⱹ</w:t>
      </w:r>
      <w:r>
        <w:rPr/>
        <w:t>숫䡓䘥纩ヂ並乕쉂ㅔ슩䄱</w:t>
      </w:r>
      <w:r>
        <w:rPr/>
        <w:t>ⷂ</w:t>
      </w:r>
      <w:r>
        <w:rPr/>
        <w:t>⼳灓쉙䔪呱ㅲ☺䪏熩橒㥅껂⩀쏂掏呟湈繊湰㝄勂ぉ⽑昦슩</w:t>
      </w:r>
      <w:r>
        <w:rPr/>
        <w:t>ⶏ</w:t>
      </w:r>
      <w:r>
        <w:rPr/>
        <w:t>種倻睵뇃彰㉃</w:t>
      </w:r>
      <w:r>
        <w:rPr/>
        <w:t>ꕏꕄ</w:t>
      </w:r>
      <w:r>
        <w:rPr/>
        <w:t>쵧氭顊丵䙣䙋䡢拂䅄究칁ꍈ㤹䠨桢纱넩㍐瘲⌬橫⩠颩⩪슘椭</w:t>
      </w:r>
      <w:r>
        <w:rPr/>
        <w:t>Ⳃ</w:t>
      </w:r>
      <w:r>
        <w:rPr/>
        <w:t>ㅨ♎췎㯂婋㞘硞䥖ꥺ澿⼭垩⫂桃땐⒘⭰걖獤氮匮磂ꍶ䩠꺘숦愶浞딸껂ꅕ咱䆬⾿⬪ァ慍䑔䭚秂숱뭚⑸㊩瀯䬪䬫㉉乯칃硚䅴嘨頪㭪䍠슏俎㵠슣禣〈♲婧땯㛃썩淂批頻꥗㉮煭扩䵬㟂縭쉁洷䕨숰꺘⌻⩇橳轕쉪ꍉ䚏숰顤쉐煭䕱啳欽坣洹</w:t>
      </w:r>
      <w:r>
        <w:rPr/>
        <w:t>ꦵ</w:t>
      </w:r>
      <w:r>
        <w:rPr/>
        <w:t>㘫㭍楱匵떬兢ꍂ㭷ㅡ㇂⩟圴嫂田䯍垿帩㝸⫂坄扒偭吲摨쵒䕬灊녊擃䑈</w:t>
      </w:r>
      <w:r>
        <w:rPr/>
        <w:t>⡹</w:t>
      </w:r>
      <w:r>
        <w:rPr/>
        <w:t>垘썘</w:t>
      </w:r>
      <w:r>
        <w:rPr/>
        <w:t>⠪</w:t>
      </w:r>
      <w:r>
        <w:rPr/>
        <w:t>稴瘴⩬걬徻摄棂滍ㅗ쉭㛂싂颥恷搫䰩䲿焻</w:t>
      </w:r>
      <w:r>
        <w:rPr/>
        <w:t>ⵗ</w:t>
      </w:r>
      <w:r>
        <w:rPr/>
        <w:t>쉦썩䬷况⍖殿昵汪</w:t>
      </w:r>
      <w:r>
        <w:rPr/>
        <w:t>ⷂ</w:t>
      </w:r>
      <w:r>
        <w:rPr/>
        <w:t>復</w:t>
      </w:r>
      <w:r>
        <w:rPr/>
        <w:t>ꥐ</w:t>
      </w:r>
      <w:r>
        <w:rPr/>
        <w:t>딫┰欴썞쉌楷㍞㤣㝕斵쉡恬⌷쉑疬洱썰䥨숨轁佉슱㕸丽⻂畤걥칡穙炩颬欹瘪㌴䑩瑢⼱ꆿ䠯ㅵ嘥ꥹ协焱숭⹎焭瓃㬱㉢兡礻놘怹朰㡔숷䕁偏䲥㶵䙮輺쏂呴盂㭒䡴믎䑎䜽䱁頺偫欺嚘걡顑쉑㕐썬쵙丬㧂⯂쉦칒橣䜨拂噴⧂⻂⨭顕◂渴梡쉫䁈</w:t>
      </w:r>
      <w:r>
        <w:rPr/>
        <w:t>ꕍ</w:t>
      </w:r>
      <w:r>
        <w:rPr/>
        <w:t>滂㔭숰칎帪刲瑗晹⒱䟂穢婹㛂갺뼱䭢䠷숬狂䟂掩</w:t>
      </w:r>
      <w:r>
        <w:rPr/>
        <w:t>⡴</w:t>
      </w:r>
      <w:r>
        <w:rPr/>
        <w:t>䉱䛃渪뗂䈣</w:t>
      </w:r>
      <w:r>
        <w:rPr/>
        <w:t>ꤨ</w:t>
      </w:r>
      <w:r>
        <w:rPr/>
        <w:t>춘㛂烃슩参咣吨汤䱈浔컂汹畀㌭呀뾣獷䁢滎輥싂㒏싂쉒⬻瀹䙠汾걾挤♃潊⏂㐹繌䭬䌶㑨긪쵦걳囍숪䨪䡺㩈䕾繟⩀슩栨䩾쉆㛎㚻걯轉伤㒵⹨柂㩹冘牚⑭潋䅳坈洹庩</w:t>
      </w:r>
      <w:r>
        <w:rPr/>
        <w:t>ⶻꕦ</w:t>
      </w:r>
      <w:r>
        <w:rPr/>
        <w:t>池⭬뭏汹⺻뽦漣䅑ㄤ瘲㨰</w:t>
      </w:r>
      <w:r>
        <w:rPr/>
        <w:t>ꤸ</w:t>
      </w:r>
      <w:r>
        <w:rPr/>
        <w:t>䕢欬䱖穬檵浳춻숨⩲ꥭ땓㉠庡稣泂⸦⍑㈩슮䐽긲㍪⭄氵㭴츸䔸傥⭚噆昪㡨기䚻┷ꌺ䗂</w:t>
      </w:r>
      <w:r>
        <w:rPr/>
        <w:t>ⱖ</w:t>
      </w:r>
      <w:r>
        <w:rPr/>
        <w:t>㭕傘Ⓜ숦䥀妥䊿㶥壂吸</w:t>
      </w:r>
      <w:r>
        <w:rPr/>
        <w:t>꧂</w:t>
      </w:r>
      <w:r>
        <w:rPr/>
        <w:t>㨊橌佨깟㍺灋쵹啹컂䱉쉒塭䮘쉳轵殡믃䙁⍅뽨瑸㝖睍깚ꅊ硈⮩䛂䉒䐷䔷㩗顥削싂</w:t>
      </w:r>
      <w:r>
        <w:rPr/>
        <w:t>ⶩ</w:t>
      </w:r>
      <w:r>
        <w:rPr/>
        <w:t>㦻䉦숦县縹撱攩爪焻믂䊡⩁払㒱㩕勃灉ꥴ幒䘸슘偦⭰攨愭⽈㙓冏썟汅⥫⍬⤸吱ꄶꅺ㠬繃♕䥄皥ㅥ⬵기䑃⌺䌨䑎쉃</w:t>
      </w:r>
      <w:r>
        <w:rPr/>
        <w:t>ꤤ</w:t>
      </w:r>
      <w:r>
        <w:rPr/>
        <w:t>佇䔻ず⤸쉚㡡䭖䡨乺䴦磂⥕繕㕥㘨녠䠱哎䄯湹</w:t>
      </w:r>
      <w:r>
        <w:rPr/>
        <w:t>Ⳃ</w:t>
      </w:r>
      <w:r>
        <w:rPr/>
        <w:t>숫쵀⩄쉩佁䈷♂䂏㎮汸⪮㥇幸㧂쉃㥵䤵杚묱⸱怪愨挩恔ꍯ싂恒操畓䠸쉩㡓䡕畉渶떻㓍䉍䁩温瑑쉏걲兌甥啑噱⩇썂ꅅ녦漥匤㍍䗂ꥷ䋂柂싂캮㜫煖畴⍨넹㩤瞻ㆩ⯂浘轉⨻塣ꥶ輵㠰㮩睏⥴⭍쉞愽╶칰╈䕕熩䧂싂걨뭕노癹䵺稸㔵车斘⍕櫂樽䷂硢䵈顉</w:t>
      </w:r>
      <w:r>
        <w:rPr/>
        <w:t>⣍</w:t>
      </w:r>
      <w:r>
        <w:rPr/>
        <w:t>䄮컂갭種┦刨㍒伵꥞捑⨣浃걑凂戨礪㙦┯䶩♘噳漯</w:t>
      </w:r>
      <w:r>
        <w:rPr/>
        <w:t>⡙</w:t>
      </w:r>
      <w:r>
        <w:rPr/>
        <w:t>겮숭畴敞浺唳딽쉬硘玮ꏂ⭉걉䂥楉煾䐣썪㉷獷婗䅭穫敪掵珂칱晆敯♉桉削丣쉋䦿癳佗䩾䁐樸囃䑺</w:t>
      </w:r>
      <w:r>
        <w:rPr/>
        <w:t>⠰</w:t>
      </w:r>
      <w:r>
        <w:rPr/>
        <w:t>䰬쵲䠣⍄숯㈲⨱쉯⍭汑⬷䁟⩶⨷녚⑃䩦㛂橰䫂쉕湌ꥧ汅檥䚬䤷䀸쉨䤤⬷쵢䍣ꇂ䨩顱㵐╟슩䜪硦䱓㥧頱⥱旂坆塁批剓楣㒻卦伻ꍺ⌨噑䡈숥塋剡〉♟䝆쉍顂喻䙕</w:t>
      </w:r>
      <w:r>
        <w:rPr/>
        <w:t>ꔽ</w:t>
      </w:r>
      <w:r>
        <w:rPr/>
        <w:t>汉ꍅ并轋䒩椣㙲顃쉺潦榥녀輫⨴</w:t>
      </w:r>
      <w:r>
        <w:rPr/>
        <w:t>꧂</w:t>
      </w:r>
      <w:r>
        <w:rPr/>
        <w:t>呃쉸䑴礫ꅘ䉖椥㐤厥敏奌抩뿂쉸⽔䝤䦩圷⍤꥔ꥶ䌰䨽怪ぢ쉲硤䝴棂쉥␸漩녍癦⨮㮏곂幖쉵塭⬨湨싂䍳欵梿캩乘䄯䒻䠤穫剳ꍧ숺깶乾幤⩭⍗⿂싂䵑㖥䱎瘤圴습䌤ꍺ䡨슩稲沥焦丯彆⩅䀱偕堥㐭㦱썥</w:t>
      </w:r>
      <w:r>
        <w:rPr/>
        <w:t>ꦩ</w:t>
      </w:r>
      <w:r>
        <w:rPr/>
        <w:t>䝤쉭ꏂ⚻쏎揂넪㫂狂⨻⮬겡칌懎</w:t>
      </w:r>
      <w:r>
        <w:rPr/>
        <w:t>⵰</w:t>
      </w:r>
      <w:r>
        <w:rPr/>
        <w:t>쉙쉅쉔ꎡ欥榵䝲㨹⤮츻쉇⾩</w:t>
      </w:r>
      <w:r>
        <w:rPr/>
        <w:t>ꦮ</w:t>
      </w:r>
      <w:r>
        <w:rPr/>
        <w:t>䄹娸깆♺</w:t>
      </w:r>
      <w:r>
        <w:rPr/>
        <w:t>ⴴ</w:t>
      </w:r>
      <w:r>
        <w:rPr/>
        <w:t>燂㙴䝥塒杂冻㫂㍗䶮♦㐳塇哃戳彲껎㑃싂츨繩磂枵㦣䕾䥪쌮⺿啷㑦㞿牂䰊硁⍇䚥䵹囂䨩眴㑲⦡쉒匪橅⨥⽎䉧睏䍱噅</w:t>
      </w:r>
      <w:r>
        <w:rPr/>
        <w:t>⠬</w:t>
      </w:r>
      <w:r>
        <w:rPr/>
        <w:t>䳂汶睃旂卶牉㪡쉢輥漵╥歟쉗슏浮㍔硶䳂숫䥑㙘⩁쉓ꍋ⫂㈭쉄⹶</w:t>
      </w:r>
      <w:r>
        <w:rPr/>
        <w:t>ꤪ</w:t>
      </w:r>
      <w:r>
        <w:rPr/>
        <w:t>⡒</w:t>
      </w:r>
      <w:r>
        <w:rPr/>
        <w:t>싂⥵㑕搫㯂劘⩚䋂䁯偒縪싍䦏㠣숬杷䅇繯㍣务㍰칮</w:t>
      </w:r>
      <w:r>
        <w:rPr/>
        <w:t>⡱</w:t>
      </w:r>
      <w:r>
        <w:rPr/>
        <w:t>쵉塅田䉳䄤圭⩍⩁쉇㉅갨녩垣츶䑸椱䀣캿獗㭘壎쌴琤䔶氵犏쉸兓슻究庥洪䩍債칗䖩昺暘㵟琴䉕晈ㅞ⨯橠ま曂㔲╪䓂啞浣㴴쉨潁</w:t>
      </w:r>
      <w:r>
        <w:rPr/>
        <w:t>ꤪ</w:t>
      </w:r>
      <w:r>
        <w:rPr/>
        <w:t>儻䕉숵拂倩㐥ꆩꅲ⾵江숥晭顧쉟殮潸壂</w:t>
      </w:r>
      <w:r>
        <w:rPr/>
        <w:t>⠥</w:t>
      </w:r>
      <w:r>
        <w:rPr/>
        <w:t>懎</w:t>
      </w:r>
      <w:r>
        <w:rPr/>
        <w:t>ꥄ꧂</w:t>
      </w:r>
      <w:r>
        <w:rPr/>
        <w:t>䍄ꥪ깦⽫</w:t>
      </w:r>
      <w:r>
        <w:rPr/>
        <w:t>ꖏ</w:t>
      </w:r>
      <w:r>
        <w:rPr/>
        <w:t>攴⩶輬</w:t>
      </w:r>
      <w:r>
        <w:rPr/>
        <w:t>Ⱔ⩓</w:t>
      </w:r>
      <w:r>
        <w:rPr/>
        <w:t>楶숮</w:t>
      </w:r>
      <w:r>
        <w:rPr/>
        <w:t>ⱞ</w:t>
      </w:r>
      <w:r>
        <w:rPr/>
        <w:t>ꏍꍪ㫂숯瑊㒡炥䯃</w:t>
      </w:r>
      <w:r>
        <w:rPr/>
        <w:t>ⰵ</w:t>
      </w:r>
      <w:r>
        <w:rPr/>
        <w:t>伯䦩䑟卍䉗䴷</w:t>
      </w:r>
      <w:r>
        <w:rPr/>
        <w:t>ꗂ⭢</w:t>
      </w:r>
      <w:r>
        <w:rPr/>
        <w:t>剚䜱琩朻쉱ꅩ⹧䙷忂戭坋</w:t>
      </w:r>
      <w:r>
        <w:rPr/>
        <w:t>ꦩ</w:t>
      </w:r>
      <w:r>
        <w:rPr/>
        <w:t>秂䑇┹뽷⹭㭈廂廍⍉片⹭削</w:t>
      </w:r>
      <w:r>
        <w:rPr/>
        <w:t>ꤥ</w:t>
      </w:r>
      <w:r>
        <w:rPr/>
        <w:t>奮頽㙌䵃䢥㵐췂畅輤皡㩴禡㣍坱圱싂濂</w:t>
      </w:r>
      <w:r>
        <w:rPr/>
        <w:t>⠽</w:t>
      </w:r>
      <w:r>
        <w:rPr/>
        <w:t>쉀ꏂ婢䥴⹤⩐쉣繍敕捸☫坷潰겡㘹쉂顷䁃猦쉮輸ꅆ⴩慘㥋怴縪쎣輶ㄱ쉱⦬懂땬┷</w:t>
      </w:r>
      <w:r>
        <w:rPr/>
        <w:t>⠵</w:t>
      </w:r>
      <w:r>
        <w:rPr/>
        <w:t>䱬⒬浚兏⭧嫂昪쉥坋䛍</w:t>
      </w:r>
      <w:r>
        <w:rPr/>
        <w:t>ⱀ</w:t>
      </w:r>
      <w:r>
        <w:rPr/>
        <w:t>㩆㉌睉怬슬숥旂呾敢噂瞱䭣䁎槃時쉟</w:t>
      </w:r>
      <w:r>
        <w:rPr/>
        <w:t>ⰵ⍣</w:t>
      </w:r>
      <w:r>
        <w:rPr/>
        <w:t>瑧㩋優䕖转㍲䪱輬⑋묥⌽♹泍䁎</w:t>
      </w:r>
      <w:r>
        <w:rPr/>
        <w:t>Ɽ</w:t>
      </w:r>
      <w:r>
        <w:rPr/>
        <w:t>攳⨲癄愫愽㪥䡀䪣슡䠮⑇妱琽꺮埍匴䛂佂曂充쉗幟顸䡃㡒넺╖呭杒繅廂活숩썉ꅞ皬硁⯂䁇弱슻杘圤关琤佢썟쉖♑⥎ㅾ塩</w:t>
      </w:r>
      <w:r>
        <w:rPr/>
        <w:t>ꥋ</w:t>
      </w:r>
      <w:r>
        <w:rPr/>
        <w:t>判潆숨䣂湟绂⺩㋂⥷䅈扰竂塗䡚䅧␥夬幺汐夨䁫䈻숲繹湡</w:t>
      </w:r>
      <w:r>
        <w:rPr/>
        <w:t>ⷂ⸨</w:t>
      </w:r>
      <w:r>
        <w:rPr/>
        <w:t>㓂</w:t>
      </w:r>
      <w:r>
        <w:rPr/>
        <w:t>ꔯ</w:t>
      </w:r>
      <w:r>
        <w:rPr/>
        <w:t>녊嚱䂣夺頬㯂䉏㌪갪떱䱨䩰⩋顖걑洭畋䦣䖏焭쉁㗂噖湐偌䋂噴⮏硄砦䍕抵</w:t>
      </w:r>
      <w:r>
        <w:rPr/>
        <w:t>⡰</w:t>
      </w:r>
      <w:r>
        <w:rPr/>
        <w:t>㞮㩠䷂唻슿㣂椭뮘격</w:t>
      </w:r>
      <w:r>
        <w:rPr/>
        <w:t>꧂</w:t>
      </w:r>
      <w:r>
        <w:rPr/>
        <w:t>牱碮祘쉈磍䁈꥗╾當⥘㣂쵕䅴味疿瑅忂微凂敷穐⨰祣숴㛂⌺쉱刹묺帬恒숺쉷硢倲㥈桌奃㗃轞</w:t>
      </w:r>
      <w:r>
        <w:rPr/>
        <w:t>ꔲ</w:t>
      </w:r>
      <w:r>
        <w:rPr/>
        <w:t>䐤瑍䙸带㵑潟썑媵欪슱塋咏䭳걧烂彇为復䔷乍쉩氮敨⥲剀쉳縳⑫숮㦿䣂㑧䍲婄㙰盂啅쵌땾㙏䯂瑒乐㌊</w:t>
      </w:r>
      <w:r>
        <w:rPr/>
        <w:t>ⶩ</w:t>
      </w:r>
      <w:r>
        <w:rPr/>
        <w:t>堵쏎쉪떣♑洦㝉畾쉴䑖䯂䢮浮畾㔬惂楚꥚未㉕彐㉈䉾塞䮿淎幌⫃뿂숷轂䉊㍹啥䝟䥗獲</w:t>
      </w:r>
      <w:r>
        <w:rPr/>
        <w:t>ꦣ⬷</w:t>
      </w:r>
      <w:r>
        <w:rPr/>
        <w:t>凂昷䕭넪긵昸㣂㐥䂱㙞汩浯䩕奶氽㔵奟轌䕔䑲く梘⸦洮㔰숪彙㷃塞橩♍睟⌷㗂⪘믂呸쉃㵺쉳쉵毂⍉㦿穥䬬啲숹䑒숹杦</w:t>
      </w:r>
      <w:r>
        <w:rPr/>
        <w:t>ⵕ</w:t>
      </w:r>
      <w:r>
        <w:rPr/>
        <w:t>偟</w:t>
      </w:r>
      <w:r>
        <w:rPr/>
        <w:t>Ɐ</w:t>
      </w:r>
      <w:r>
        <w:rPr/>
        <w:t>没녴췎㑐猵厥</w:t>
      </w:r>
      <w:r>
        <w:rPr/>
        <w:t>⡫</w:t>
      </w:r>
      <w:r>
        <w:rPr/>
        <w:t>㔷䤺㡰┺⹧</w:t>
      </w:r>
      <w:r>
        <w:rPr/>
        <w:t>ꤱ</w:t>
      </w:r>
      <w:r>
        <w:rPr/>
        <w:t>敊䤺揂幋숵쉒쌫㝗쉷纡䐤怵⯎칥ꇍ⯃䍺慨녋䴶뭠啚奴挦暣䭌ꥦ䍒䑏参利⨯䁐榥契㷍㗂䙱䑊嫂僂쉾쉦</w:t>
      </w:r>
      <w:r>
        <w:rPr/>
        <w:t>ꔮ</w:t>
      </w:r>
      <w:r>
        <w:rPr/>
        <w:t>夨䀻▵练䭧嫃춣싂⽑컂硴倫쉄猱穠쉾촳瓂싂쏂쉋</w:t>
      </w:r>
      <w:r>
        <w:rPr/>
        <w:t>ꦏ</w:t>
      </w:r>
      <w:r>
        <w:rPr/>
        <w:t>슱撱⒩녤슩숮畱牘怪眪厱䴣嚱⥬</w:t>
      </w:r>
      <w:r>
        <w:rPr/>
        <w:t>ⰵ</w:t>
      </w:r>
      <w:r>
        <w:rPr/>
        <w:t>拂</w:t>
      </w:r>
      <w:r>
        <w:rPr/>
        <w:t>ꗂ</w:t>
      </w:r>
      <w:r>
        <w:rPr/>
        <w:t>싃割⥔沩憘⩞</w:t>
      </w:r>
      <w:r>
        <w:rPr/>
        <w:t>ⵆ</w:t>
      </w:r>
      <w:r>
        <w:rPr/>
        <w:t>勍楹迂癔싂顖䌫숦彁歔</w:t>
      </w:r>
      <w:r>
        <w:rPr/>
        <w:t>ⵊ</w:t>
      </w:r>
      <w:r>
        <w:rPr/>
        <w:t>樻</w:t>
      </w:r>
      <w:r>
        <w:rPr/>
        <w:t>ⲣ</w:t>
      </w:r>
      <w:r>
        <w:rPr/>
        <w:t>ⷍ</w:t>
      </w:r>
      <w:r>
        <w:rPr/>
        <w:t>汍呴䷂䕑帪ꅍ䪻歁浵杸◂䵕样䀴╸䞘녭㎩嚮㷂婬⭨쏂䨨轹╤损䰦䜰䕩슮숸䀯湭䁫㕄땆吭</w:t>
      </w:r>
      <w:r>
        <w:rPr/>
        <w:t>ꔸ</w:t>
      </w:r>
      <w:r>
        <w:rPr/>
        <w:t>쉚卑㨨抡䭡깱䙸焬㡚</w:t>
      </w:r>
      <w:r>
        <w:rPr/>
        <w:t>ꕀ</w:t>
      </w:r>
      <w:r>
        <w:rPr/>
        <w:t>檘쉑爩쉁싂捍㖱♷佲塰䝕䉰Ⓜ爱㞻娻싂</w:t>
      </w:r>
      <w:r>
        <w:rPr/>
        <w:t>ꔬ</w:t>
      </w:r>
      <w:r>
        <w:rPr/>
        <w:t>焫ꅍ硭搲䜻쉌圪쉬땟灱㣂刦灇穰挪珍⮻䯂湘쉵䍠쉏䜯梘捱</w:t>
      </w:r>
      <w:r>
        <w:rPr/>
        <w:t>Ⱝ</w:t>
      </w:r>
      <w:r>
        <w:rPr/>
        <w:t>㒥뭃ꍕ㞿㵖栱쉞橓牥㡊䘹狂塉敳戲⴨싂撮</w:t>
      </w:r>
      <w:r>
        <w:rPr/>
        <w:t>ⵤ</w:t>
      </w:r>
      <w:r>
        <w:rPr/>
        <w:t>㬪뗂偯</w:t>
      </w:r>
      <w:r>
        <w:rPr/>
        <w:t>ꕺ</w:t>
      </w:r>
      <w:r>
        <w:rPr/>
        <w:t>湘婯垬ꅢ爨㎵渹偡⩌ィ</w:t>
      </w:r>
      <w:r>
        <w:rPr/>
        <w:t>ꕠ</w:t>
      </w:r>
      <w:r>
        <w:rPr/>
        <w:t>땹뽁〳㝗幃긴䪮썮形䱙╱渦汋䫂挶佮싂䠴</w:t>
      </w:r>
      <w:r>
        <w:rPr/>
        <w:t>ꕕ</w:t>
      </w:r>
      <w:r>
        <w:rPr/>
        <w:t>쵹种쉩伵䍉䍞恒㎻皵Ⓜ婯ꍗ칋灇㵴껂썊䘦奣▬㘭긬祴뽦</w:t>
      </w:r>
      <w:r>
        <w:rPr/>
        <w:t>ꤪ</w:t>
      </w:r>
      <w:r>
        <w:rPr/>
        <w:t>填ㅾ扣䥪쉰䱍㑇⑇䛂溵珂挪쉌㝋啴彰㑳㑡昩炥</w:t>
      </w:r>
      <w:r>
        <w:rPr/>
        <w:t>ꤥ</w:t>
      </w:r>
      <w:r>
        <w:rPr/>
        <w:t>呉䖣牤</w:t>
      </w:r>
      <w:r>
        <w:rPr/>
        <w:t>ꥀ</w:t>
      </w:r>
      <w:r>
        <w:rPr/>
        <w:t>㬭쉷慳</w:t>
      </w:r>
      <w:r>
        <w:rPr/>
        <w:t>ⲡ⑬</w:t>
      </w:r>
      <w:r>
        <w:rPr/>
        <w:t>氹䖣曂㥾圥瀽껂瘩㠽係쎻쉓뿂噱歡区䁆⍲쉑㯂壂</w:t>
      </w:r>
      <w:r>
        <w:rPr/>
        <w:t>⡳</w:t>
      </w:r>
      <w:r>
        <w:rPr/>
        <w:t>塡䓂땦彫䳂歞疏弤⭓呍稩䤱⍑湧昻杚䨨佶癈愳䦻⨹碱</w:t>
      </w:r>
      <w:r>
        <w:rPr/>
        <w:t>Ⱔ</w:t>
      </w:r>
      <w:r>
        <w:rPr/>
        <w:t>打녇䪿㓂卑뭘頷싂슮⬴쵔灰攱⹅恒治彯旂쉆䝎歠뭍浳㨯䑒㴺숻畈㥵ꇂ垡䵖樴䪩吨姂넮楔⹹䱮ꄹ圵ꌳ媬繺㙤慩⼨쉊충兒땞楒숊汫祳쉍묲〯獙䔬깫渮</w:t>
      </w:r>
      <w:r>
        <w:rPr/>
        <w:t>ꤻ</w:t>
      </w:r>
      <w:r>
        <w:rPr/>
        <w:t>㨥厬凂揂⽯䬪뽲卅䜣쉴璮⤹焸☤땃祐烂㡕捳瑚怨⍪║坬懍⽐㬲⦵䁓땨睮祓싍숽싂汙㣃䙁㝭䁡捵⬰쏂㢿劏⬮쉢ꏂ㍵⩲抻瀱쉥祐쉾瑮㕌朤䫂凂祥쉯䑱坙놏딫檿䱓㥎桃忂㮻㮬栳쉑呱♙䝎捒䘷頵乪⯂㙟㗂卵彨渻⫂⩮⥐㕺䫂渭殩䭇慒绂묭恏䄯▩掵䖩晁猤弣컂䍱牐䅙癱〨㍆奣㵎쉹摁癆剁䝍ꇂ⚥㪻璏ꥡ㍈檻神係숯</w:t>
      </w:r>
      <w:r>
        <w:rPr/>
        <w:t>ⱞ</w:t>
      </w:r>
      <w:r>
        <w:rPr/>
        <w:t>杒䴲欰칪䅈쵒깆䪬⩶ꅸ䞏輽乯㇂捞䵟䩆㑈⨲䌮徵㭡啒氯僂⽒礴撻⯍⸪䳃䊣㤨䠻묰ꅙ恸㮻䡉繇꥘帤╎債牾슣</w:t>
      </w:r>
      <w:r>
        <w:rPr/>
        <w:t>Ⱚ</w:t>
      </w:r>
      <w:r>
        <w:rPr/>
        <w:t>녫칮厣砮幦息䩮⑩䝤</w:t>
      </w:r>
      <w:r>
        <w:rPr/>
        <w:t>ꥐ䷃</w:t>
      </w:r>
      <w:r>
        <w:rPr/>
        <w:t>数佲伣畩䝮梿牴繂쉮ꥨ桍兹嘣춬</w:t>
      </w:r>
      <w:r>
        <w:rPr/>
        <w:t>ⷂ</w:t>
      </w:r>
      <w:r>
        <w:rPr/>
        <w:t>䵾⩥碬氭䞥㴰乌淂畦䊏縰个砲济ネ䝤⵬슩慧熩硊쉤祃淂⹦噁┫</w:t>
      </w:r>
      <w:r>
        <w:rPr/>
        <w:t>⣂</w:t>
      </w:r>
      <w:r>
        <w:rPr/>
        <w:t>뗂畣⭀㥬䍪쉕䬣⌨穖㊩⍔敋戣儷촥㭉③␪婃㉷쉨</w:t>
      </w:r>
      <w:r>
        <w:rPr/>
        <w:t>ꤱ</w:t>
      </w:r>
      <w:r>
        <w:rPr/>
        <w:t>놱쉕圷⥖係긺撿싂㢻杶〨⾱칟쉡䤮쉁</w:t>
      </w:r>
      <w:r>
        <w:rPr/>
        <w:t>꧂</w:t>
      </w:r>
      <w:r>
        <w:rPr/>
        <w:t>痂祪懂潣갽働嘪砥㍠〫噋䏂桺녠嫂氲⨨炘䵠亩</w:t>
      </w:r>
      <w:r>
        <w:rPr/>
        <w:t>ꗂ⸹</w:t>
      </w:r>
      <w:r>
        <w:rPr/>
        <w:t>迂☮㡸䠸긱갥汲⭣</w:t>
      </w:r>
      <w:r>
        <w:rPr/>
        <w:t>꥓</w:t>
      </w:r>
      <w:r>
        <w:rPr/>
        <w:t>䅡쉚뭘桕ㅂ䰩쉖媣楪㵫䚣㔭扪⪩入嘪쉱걵촹䍱毂䱸䓂扐꥕㮿⹩奌숣硄楅숭⛂䑋㮬幫䢏⽴슏睆㈣参싎䕇湓慑癔墩䕷杸뼶汵ꌥꍘ䇂쉚㗂㵬</w:t>
      </w:r>
      <w:r>
        <w:rPr/>
        <w:t>ꖮⷂ</w:t>
      </w:r>
      <w:r>
        <w:rPr/>
        <w:t>灤䅹쌽䉊伶䝋녺⪮礪뽚ち呍숫칹䓂䅾</w:t>
      </w:r>
      <w:r>
        <w:rPr/>
        <w:t>ⱥ</w:t>
      </w:r>
      <w:r>
        <w:rPr/>
        <w:t>䄩⵶楡㉳玡匮ꍕ敟⩸䵭䓂걭쉍瑗㑉ꄹ獖쉮</w:t>
      </w:r>
      <w:r>
        <w:rPr/>
        <w:t>Ⳃ</w:t>
      </w:r>
      <w:r>
        <w:rPr/>
        <w:t>ꥇ</w:t>
      </w:r>
      <w:r>
        <w:rPr/>
        <w:t>洷彂嘸</w:t>
      </w:r>
      <w:r>
        <w:rPr/>
        <w:t>꧂⏂</w:t>
      </w:r>
      <w:r>
        <w:rPr/>
        <w:t>溻뽩匫㡟䍯慘歮䙕枵ꎵ깆⿎橞䥊彲㝨슻䜨쉰习㑇污㑬唭搶◂抏癎쵱㪮</w:t>
      </w:r>
      <w:r>
        <w:rPr/>
        <w:t>꧂</w:t>
      </w:r>
      <w:r>
        <w:rPr/>
        <w:t>轧昮浲価</w:t>
      </w:r>
      <w:r>
        <w:rPr/>
        <w:t>ꥆꤵ</w:t>
      </w:r>
      <w:r>
        <w:rPr/>
        <w:t>䂮</w:t>
      </w:r>
      <w:r>
        <w:rPr/>
        <w:t>ꔱ</w:t>
      </w:r>
      <w:r>
        <w:rPr/>
        <w:t>ꍱ擂㡓쉸习䭠ꥩ顅쉫쉱夯帪숪娴⥓轷뽠䢵玩䥶㕆䷎⨵곂䃎䕆싂쏂숣쉤쉍⽹⩍吴⍋㭎⭩䇂㑑㭴</w:t>
      </w:r>
      <w:r>
        <w:rPr/>
        <w:t>ⵞ</w:t>
      </w:r>
      <w:r>
        <w:rPr/>
        <w:t>眻噾兙栲㑋摀㡊㦩싂칦汶嫂숦夤剃戩嘊棂弫㭸䁙쉏犵䔯散界祱⿂㡨僂灆뇎⭤磂</w:t>
      </w:r>
      <w:r>
        <w:rPr/>
        <w:t>ꕴ</w:t>
      </w:r>
      <w:r>
        <w:rPr/>
        <w:t>捓瑡晵ꆩ䙤佦⨬椻㔺</w:t>
      </w:r>
      <w:r>
        <w:rPr/>
        <w:t>꤯</w:t>
      </w:r>
      <w:r>
        <w:rPr/>
        <w:t>瑀䝎奍ㅢ쉬⿎ꅥⓎ땮뾱䉂♠</w:t>
      </w:r>
      <w:r>
        <w:rPr/>
        <w:t>ꤨ</w:t>
      </w:r>
      <w:r>
        <w:rPr/>
        <w:t>燂顩ꆱ⩉㌦娪䀥慉挷爬呦뽸㫂䅮ꇎ㉀纻昹轓⹖从敄ꅋ怱昩뾩㖮⑸☲䀰숰䅤獧뗂ꆩ㔬쉃䑺</w:t>
      </w:r>
      <w:r>
        <w:rPr/>
        <w:t>ⵆ</w:t>
      </w:r>
      <w:r>
        <w:rPr/>
        <w:t>玩栰긺㐲</w:t>
      </w:r>
      <w:r>
        <w:rPr/>
        <w:t>ⱞ</w:t>
      </w:r>
      <w:r>
        <w:rPr/>
        <w:t>ꍇ卫⩲뭴浺䵅䢬䤭뮘㑮뭵숨땠</w:t>
      </w:r>
      <w:r>
        <w:rPr/>
        <w:t>⢱</w:t>
      </w:r>
      <w:r>
        <w:rPr/>
        <w:t>꺻汯⌹ꅨ捱ꆩ呸쉱䂘㛂ꅟ</w:t>
      </w:r>
      <w:r>
        <w:rPr/>
        <w:t>ꔹ</w:t>
      </w:r>
      <w:r>
        <w:rPr/>
        <w:t>㙍眵村埂櫂堺䨺㏂컃晗湖캿稸猷焮僂滂뽶쉺塧璘뽘姂瘺</w:t>
      </w:r>
      <w:r>
        <w:rPr/>
        <w:t>⠮</w:t>
      </w:r>
      <w:r>
        <w:rPr/>
        <w:t>潲橮⑧䩋㟂潘椶牭쉕⥃曂纥㤸烂汁</w:t>
      </w:r>
      <w:r>
        <w:rPr/>
        <w:t>ꤦ</w:t>
      </w:r>
      <w:r>
        <w:rPr/>
        <w:t>䱪潔稸武⪥㍆凂榘俎곂걑䐩㥭⎵䑈싂ꍔ䝉偣爲汰ㅵ橖숵䋃檣转楺夰녓</w:t>
      </w:r>
      <w:r>
        <w:rPr/>
        <w:t>⢿</w:t>
      </w:r>
      <w:r>
        <w:rPr/>
        <w:t>䡧歩怲榣숺䍖呤愩㡎嫂湈潎織겏숴搫䮣扙柂⎮洰⍖걣⨨枮戹갸䜽</w:t>
      </w:r>
      <w:r>
        <w:rPr/>
        <w:t>ⷂ</w:t>
      </w:r>
      <w:r>
        <w:rPr/>
        <w:t>뽢冏畾䌭딸猱⽣縫竎姂싂凂쉹仍㖱睷瑴頽燂搮䠬츪</w:t>
      </w:r>
      <w:r>
        <w:rPr/>
        <w:t>ꤺ</w:t>
      </w:r>
      <w:r>
        <w:rPr/>
        <w:t>硃慺</w:t>
      </w:r>
      <w:r>
        <w:rPr/>
        <w:t>⡱</w:t>
      </w:r>
      <w:r>
        <w:rPr/>
        <w:t>䕧숳故灢轓⭔쉉묽瑃䨲敞䤱쉖㢿栮煱⽠⭄㩬⹎</w:t>
      </w:r>
      <w:r>
        <w:rPr/>
        <w:t>ⷂ</w:t>
      </w:r>
      <w:r>
        <w:rPr/>
        <w:t>䥬㑗⽗䩓煖桘婧瘭䔹祰槂摆뮵盂䴩潗硳愭係恎猻抩쉥ꥸ䙢玵⬺輹䅶쵷쉰싂㕫䝸</w:t>
      </w:r>
      <w:r>
        <w:rPr/>
        <w:t>ꗎ</w:t>
      </w:r>
      <w:r>
        <w:rPr/>
        <w:t>녪쉩頴㧂挵䧂䀨杧狂愺⏃</w:t>
      </w:r>
      <w:r>
        <w:rPr/>
        <w:t>ⶥ</w:t>
      </w:r>
      <w:r>
        <w:rPr/>
        <w:t>潟⬪쉥꺥㵈昵晙╧摸爦摔祆汚癏슻䝩扶㊱㡴</w:t>
      </w:r>
      <w:r>
        <w:rPr/>
        <w:t>Ɑ</w:t>
      </w:r>
      <w:r>
        <w:rPr/>
        <w:t>冡숷渷䨹为쉠</w:t>
      </w:r>
      <w:r>
        <w:rPr/>
        <w:t>꧂</w:t>
      </w:r>
      <w:r>
        <w:rPr/>
        <w:t>睩⹔Ⓜ깞瑳溘䱺礷ꅷ썭堻爦䁟挴䅐顰⤤梘㨴椸穃㥉땋숣匽捥煩䋂㧂串뾱㞿</w:t>
      </w:r>
      <w:r>
        <w:rPr/>
        <w:t>ⲻ</w:t>
      </w:r>
      <w:r>
        <w:rPr/>
        <w:t>숩哂擂呱쉭䞡⩥毂题䘹</w:t>
      </w:r>
      <w:r>
        <w:rPr/>
        <w:t>ꤸ</w:t>
      </w:r>
      <w:r>
        <w:rPr/>
        <w:t>㉸ꇂ뽱㝓塣⪘顟単丣卡焵圹숪究╬怶䥨㡵쉱毂䡢</w:t>
      </w:r>
      <w:r>
        <w:rPr/>
        <w:t>⣂</w:t>
      </w:r>
      <w:r>
        <w:rPr/>
        <w:t>숣稳숪扸卄쉍瓂ꍁ凂녞뭉䱞䎥灳䦩║獍걟氱猯䣎슡桊䀵⹺乨煠</w:t>
      </w:r>
      <w:r>
        <w:rPr/>
        <w:t>⠱</w:t>
      </w:r>
      <w:r>
        <w:rPr/>
        <w:t>㕾쉄싃㑕␩⩟䈶偰싃숣轌숫숰쉁繫ꎩ扥䁪䥵彍砤䜭ꅀ⫂偏䁌䯂숽</w:t>
      </w:r>
      <w:r>
        <w:rPr/>
        <w:t>꥟</w:t>
      </w:r>
      <w:r>
        <w:rPr/>
        <w:t>䑆</w:t>
      </w:r>
      <w:r>
        <w:rPr/>
        <w:t>ꥅ</w:t>
      </w:r>
      <w:r>
        <w:rPr/>
        <w:t>䭡䤬彃䑉㷂╗䥤䍨偊伪婖参㙲쉪㐯캩㚩⸤燂뽃璻싂ネ㥆㡤䁘㩦</w:t>
      </w:r>
      <w:r>
        <w:rPr/>
        <w:t>ⱅ</w:t>
      </w:r>
      <w:r>
        <w:rPr/>
        <w:t>ꕖ</w:t>
      </w:r>
      <w:r>
        <w:rPr/>
        <w:t>偬㵅卯ꍚ</w:t>
      </w:r>
      <w:r>
        <w:rPr/>
        <w:t>ꤪ꥔</w:t>
      </w:r>
      <w:r>
        <w:rPr/>
        <w:t>㭆㩰竎渷怪歧㠺窿뽠戻䊻咩썧堽剱彫䑮믂礊걆썕傮樸㥬硹塷痂廂숳彸犩奂ꄨ昪㛂╧吳䝌⪮곂䅃⨹㥤犩乣</w:t>
      </w:r>
      <w:r>
        <w:rPr/>
        <w:t>ⶬ</w:t>
      </w:r>
      <w:r>
        <w:rPr/>
        <w:t>슮䝥䱂䕀쉌則擂</w:t>
      </w:r>
      <w:r>
        <w:rPr/>
        <w:t>⠥</w:t>
      </w:r>
      <w:r>
        <w:rPr/>
        <w:t>娰矂쉣쉂狃쉂㠣䉤䱃湶摰䕹橋椦꥕</w:t>
      </w:r>
      <w:r>
        <w:rPr/>
        <w:t>Ⳃⱆ</w:t>
      </w:r>
      <w:r>
        <w:rPr/>
        <w:t>丷榿⹮轾쉃䭀싂㔥</w:t>
      </w:r>
      <w:r>
        <w:rPr/>
        <w:t>꧂</w:t>
      </w:r>
      <w:r>
        <w:rPr/>
        <w:t>슿쵔⵭㌹䥷慭䃃咥䉁矂乗㡟㘻漱坦㑠</w:t>
      </w:r>
      <w:r>
        <w:rPr/>
        <w:t>⡣</w:t>
      </w:r>
      <w:r>
        <w:rPr/>
        <w:t>䮩嘪䜮顂㇃纵숷䌷</w:t>
      </w:r>
      <w:r>
        <w:rPr/>
        <w:t>⠰</w:t>
      </w:r>
      <w:r>
        <w:rPr/>
        <w:t>쉺⥉㑎根呶纱姂⥂㴸ꍬ䝚쉡㩐</w:t>
      </w:r>
      <w:r>
        <w:rPr/>
        <w:t>ꦱ</w:t>
      </w:r>
      <w:r>
        <w:rPr/>
        <w:t>瀽晚䙫甸숺帺潗彮倪䔪</w:t>
      </w:r>
      <w:r>
        <w:rPr/>
        <w:t>ⵯ</w:t>
      </w:r>
      <w:r>
        <w:rPr/>
        <w:t>쉊</w:t>
      </w:r>
      <w:r>
        <w:rPr/>
        <w:t>ꗎ</w:t>
      </w:r>
      <w:r>
        <w:rPr/>
        <w:t>뾵娮╰쉔춵㈶쌻┷⭑㉦正뿂ꄹ殥䟂쉾䠬幎桇奋䨨侵숪瓂溩싂䁌噙䥬颣싂慗ꥠ䅁</w:t>
      </w:r>
      <w:r>
        <w:rPr/>
        <w:t>ⱌ</w:t>
      </w:r>
      <w:r>
        <w:rPr/>
        <w:t>숶猹숤</w:t>
      </w:r>
      <w:r>
        <w:rPr/>
        <w:t>ꗂ</w:t>
      </w:r>
      <w:r>
        <w:rPr/>
        <w:t>㓂⪵ㅹ녘쉏㊻ꌤ灳倭䟍䣂眣牠䎱㤷柃晉剟㘺㬱䆻愸䍹쉙䩐</w:t>
      </w:r>
      <w:r>
        <w:rPr/>
        <w:t>ꗂ</w:t>
      </w:r>
      <w:r>
        <w:rPr/>
        <w:t>塏䐨辮뭃琸</w:t>
      </w:r>
      <w:r>
        <w:rPr/>
        <w:t>⡂</w:t>
      </w:r>
      <w:r>
        <w:rPr/>
        <w:t>颏橢斵䕥㵢参쉊뽶朹墵刪敹縴䅵䉌剬ꍊ</w:t>
      </w:r>
      <w:r>
        <w:rPr/>
        <w:t>ꗂ⏍</w:t>
      </w:r>
      <w:r>
        <w:rPr/>
        <w:t>쌪䓂曃珂ꍨ牬䪩㙚傡擂夺䬦쌰序슩咥㟂</w:t>
      </w:r>
      <w:r>
        <w:rPr/>
        <w:t>ⵁ</w:t>
      </w:r>
      <w:r>
        <w:rPr/>
        <w:t>眮䥺ま拂䕬㇂癦</w:t>
      </w:r>
      <w:r>
        <w:rPr/>
        <w:t>ⱉ</w:t>
      </w:r>
      <w:r>
        <w:rPr/>
        <w:t>㜮⩬⭢쉥뭗쉷⨰♡䭴摞쉋䦡뭟沘㤺䕃쉬곂潑榩䭀썒䜤䔤</w:t>
      </w:r>
      <w:r>
        <w:rPr/>
        <w:t>ⲱ</w:t>
      </w:r>
      <w:r>
        <w:rPr/>
        <w:t>숣쉗쉊㑢슿⾻哂◂뿂碻쉰穞㔣♏歑卷쉠䁯걵獤橇쉬恓</w:t>
      </w:r>
      <w:r>
        <w:rPr/>
        <w:t>Ⳃ</w:t>
      </w:r>
      <w:r>
        <w:rPr/>
        <w:t>ꥢ싂썏䙣㝧䀤㖩䌨轙칥䳍썍敧쉴뭔⸨뭰㝸ꇂ椱䌨넻侬夶춱穮⩆슡瓂圤䑗捅쉹債弥倽浰颏⌥慐⩨䡇</w:t>
      </w:r>
      <w:r>
        <w:rPr/>
        <w:t>ꥆ</w:t>
      </w:r>
      <w:r>
        <w:rPr/>
        <w:t>顸渴䡪쉬⥐䵬싂乥䐷㉈匭䣂</w:t>
      </w:r>
      <w:r>
        <w:rPr/>
        <w:t>ⴥ</w:t>
      </w:r>
      <w:r>
        <w:rPr/>
        <w:t>畉㥎睢佔䯂参睷ꄤ㐫填䄲戰뾬幑姍渤唥ꍁ䪮个䱭䝵䁗䅖⛂砸</w:t>
      </w:r>
      <w:r>
        <w:rPr/>
        <w:t>⠭</w:t>
      </w:r>
      <w:r>
        <w:rPr/>
        <w:t>䡐繹㊘楌묨獥潪녋䑟⛎甪㈰颩뭢䬴本</w:t>
      </w:r>
      <w:r>
        <w:rPr/>
        <w:t>꧂</w:t>
      </w:r>
      <w:r>
        <w:rPr/>
        <w:t>偋쉫眦㇂㙱戵⪿琳②婐㙩顤䥆汸縸灰橡뮘妡뽗僎⩋畹灖╉卷䝷劣椽摧獸窱晕㍙</w:t>
      </w:r>
      <w:r>
        <w:rPr/>
        <w:t>ⱦ⯎</w:t>
      </w:r>
      <w:r>
        <w:rPr/>
        <w:t>숵ㅎ佟僂癥깨⵬䬩쉾䡀硅㎬쉇卡㐬⹥繞凂⦻息憬爬啱쉤牰녘伹獡眭</w:t>
      </w:r>
      <w:r>
        <w:rPr/>
        <w:t>ꕮ</w:t>
      </w:r>
      <w:r>
        <w:rPr/>
        <w:t>쉉噱䁄⑙吵</w:t>
      </w:r>
      <w:r>
        <w:rPr/>
        <w:t>Ⲙ</w:t>
      </w:r>
      <w:r>
        <w:rPr/>
        <w:t>쉱效녟㜪ꍆꄤ㴸璮䎏㭰⥱㗎㔯㙋祧㩺㉈㐦⾥숳䭢婵곂칎⍄⵲㍐䏂숺⫃ㅔ㡃⛂쉸䕙㙪娥怦橴䙰攥⪣瘹仂竂촮</w:t>
      </w:r>
      <w:r>
        <w:rPr/>
        <w:t>ꥄ</w:t>
      </w:r>
      <w:r>
        <w:rPr/>
        <w:t>쌶眬</w:t>
      </w:r>
      <w:r>
        <w:rPr/>
        <w:t>ⵈ</w:t>
      </w:r>
      <w:r>
        <w:rPr/>
        <w:t>慴</w:t>
      </w:r>
      <w:r>
        <w:rPr/>
        <w:t>⠳⡅</w:t>
      </w:r>
      <w:r>
        <w:rPr/>
        <w:t>偖㬲㕩窩썸檬核氊⫎싂慓⨪啊⤰숱桯惂塌奦㭘껎役⨨坟婹干〣琫坆</w:t>
      </w:r>
      <w:r>
        <w:rPr/>
        <w:t>ꕡ</w:t>
      </w:r>
      <w:r>
        <w:rPr/>
        <w:t>䝊䩒䝧揂⩔</w:t>
      </w:r>
      <w:r>
        <w:rPr/>
        <w:t>⡹</w:t>
      </w:r>
      <w:r>
        <w:rPr/>
        <w:t>충⽊匴䥗뽴弰硃ꥢ⍁咥</w:t>
      </w:r>
      <w:r>
        <w:rPr/>
        <w:t>Ⳃ</w:t>
      </w:r>
      <w:r>
        <w:rPr/>
        <w:t>瑵浬偁쉠㈽敕</w:t>
      </w:r>
      <w:r>
        <w:rPr/>
        <w:t>⠰</w:t>
      </w:r>
      <w:r>
        <w:rPr/>
        <w:t>獐ꅍ숯䩌㑭扔旍甥쉷⺮幟硗쉗숳숸惂㵀⽾稪祳㉶灯㩹呬捯轺䱢癶숣噞⩟㙂倴敠숴ꆥ睈幐뼤숪梻뭣쉢⩹</w:t>
      </w:r>
      <w:r>
        <w:rPr/>
        <w:t>Ⲯ</w:t>
      </w:r>
      <w:r>
        <w:rPr/>
        <w:t>ꌱ楍䮩丽䠫싃⑁棂㥞晏瑈嗂玬噕</w:t>
      </w:r>
      <w:r>
        <w:rPr/>
        <w:t>⡊</w:t>
      </w:r>
      <w:r>
        <w:rPr/>
        <w:t>烂쉔⍘轚栣쌣唪⍌田㗂穪ㅕ뭱奙딵䉶犣╵抩⌲슱㘤⹩⼱</w:t>
      </w:r>
      <w:r>
        <w:rPr/>
        <w:t>ⲵ</w:t>
      </w:r>
      <w:r>
        <w:rPr/>
        <w:t>슩</w:t>
      </w:r>
      <w:r>
        <w:rPr/>
        <w:t>ⴭ</w:t>
      </w:r>
      <w:r>
        <w:rPr/>
        <w:t>㥰츮晰煂午坬䅊ꌷ䁧▵幀⭤輣瘤挫숥꺮佐兯</w:t>
      </w:r>
      <w:r>
        <w:rPr/>
        <w:t>꧂</w:t>
      </w:r>
      <w:r>
        <w:rPr/>
        <w:t>쉙奤㎡佔ꥭ掮╶据쉲晬ꥥ슬摵埃넷녱㕀焨䋂쉲弹皣ヂ㝶쵍慳砲伺穖榣瑉啇帩䶘㕨没⌣浸廂捣䩭嫂硍礱쉺偭䁠䉖깺⩄轁輷颬㭸ㅱ㉓勂䨪뼳录㑘樰</w:t>
      </w:r>
      <w:r>
        <w:rPr/>
        <w:t>⠣</w:t>
      </w:r>
      <w:r>
        <w:rPr/>
        <w:t>津숭⧂⩬걗</w:t>
      </w:r>
      <w:r>
        <w:rPr/>
        <w:t>ꦵ</w:t>
      </w:r>
      <w:r>
        <w:rPr/>
        <w:t>㙉뽥넰䘱湦⨤秃⪥╍습</w:t>
      </w:r>
      <w:r>
        <w:rPr/>
        <w:t>ꔫ</w:t>
      </w:r>
      <w:r>
        <w:rPr/>
        <w:t>䵦싍櫍磂灊쉷쉷㗂䚬걠쉏ꅉ匬㕂欺⩴츫獖놻煐걦眲</w:t>
      </w:r>
      <w:r>
        <w:rPr/>
        <w:t>ꦮ</w:t>
      </w:r>
      <w:r>
        <w:rPr/>
        <w:t>䑨䬵䍗┨轢쉐恣㔥䨦㬹썎噡櫍껂</w:t>
      </w:r>
      <w:r>
        <w:rPr/>
        <w:t>ⵊ⍾</w:t>
      </w:r>
      <w:r>
        <w:rPr/>
        <w:t>桗</w:t>
      </w:r>
      <w:r>
        <w:rPr/>
        <w:t>ꕘ</w:t>
      </w:r>
      <w:r>
        <w:rPr/>
        <w:t>抱Ⓕ䕯싂灩⍟䄮쉟</w:t>
      </w:r>
      <w:r>
        <w:rPr/>
        <w:t>ꤸ</w:t>
      </w:r>
      <w:r>
        <w:rPr/>
        <w:t>㍫㕇恏䑄⨶犩浀⭭</w:t>
      </w:r>
      <w:r>
        <w:rPr/>
        <w:t>⠵</w:t>
      </w:r>
      <w:r>
        <w:rPr/>
        <w:t>夻佲穖剰坃壎䬣◃㓂숯祁쉵佣ㆱ圩⩦縪穾㴩칊䑈㉾䥌䁋</w:t>
      </w:r>
      <w:r>
        <w:rPr/>
        <w:t>⢵</w:t>
      </w:r>
      <w:r>
        <w:rPr/>
        <w:t>歱싃晍潣㍶橍焫婺ꄻ儤䱁䘲䅨딦婑㝓쉗堽㡑⿂</w:t>
      </w:r>
      <w:r>
        <w:rPr/>
        <w:t>ꥀ⹔</w:t>
      </w:r>
      <w:r>
        <w:rPr/>
        <w:t>睃䉅䈵쉙傥摸硇潈</w:t>
      </w:r>
      <w:r>
        <w:rPr/>
        <w:t>ꤶ</w:t>
      </w:r>
      <w:r>
        <w:rPr/>
        <w:t>묣係塧쏍㙯杒䪥ꄩ䀲噉獱뭶席긦䤷㴪忂</w:t>
      </w:r>
      <w:r>
        <w:rPr/>
        <w:t>⡌</w:t>
      </w:r>
      <w:r>
        <w:rPr/>
        <w:t>湀㭒쌮甬礬싂녗匬⭯㬩싂㗂猦示숪ㅭ嘬숩歊䷂</w:t>
      </w:r>
      <w:r>
        <w:rPr/>
        <w:t>ꤻ</w:t>
      </w:r>
      <w:r>
        <w:rPr/>
        <w:t>㥣术䡃呋䥏뭸頳</w:t>
      </w:r>
      <w:r>
        <w:rPr/>
        <w:t>ⶡ</w:t>
      </w:r>
      <w:r>
        <w:rPr/>
        <w:t>瘦收쉃场</w:t>
      </w:r>
      <w:r>
        <w:rPr/>
        <w:t>ⲵ</w:t>
      </w:r>
      <w:r>
        <w:rPr/>
        <w:t>䅢⥒쉤稦⩘걳慣</w:t>
      </w:r>
      <w:r>
        <w:rPr/>
        <w:t>ⱃ</w:t>
      </w:r>
      <w:r>
        <w:rPr/>
        <w:t>煠땊睷䁖䤴楪⭩</w:t>
      </w:r>
      <w:r>
        <w:rPr/>
        <w:t>ⵊ</w:t>
      </w:r>
      <w:r>
        <w:rPr/>
        <w:t>䬪싎⑦쉤䱤䈪歈強顉쉆䕯</w:t>
      </w:r>
      <w:r>
        <w:rPr/>
        <w:t>꤭</w:t>
      </w:r>
      <w:r>
        <w:rPr/>
        <w:t>棂䙕㩶⥃뭐是䋂烂痃㪻睦ꌵ撱</w:t>
      </w:r>
      <w:r>
        <w:rPr/>
        <w:t>ꕸ</w:t>
      </w:r>
      <w:r>
        <w:rPr/>
        <w:t>愫䌲䬪</w:t>
      </w:r>
      <w:r>
        <w:rPr/>
        <w:t>ⶏ</w:t>
      </w:r>
      <w:r>
        <w:rPr/>
        <w:t>넦⤰䁳⫂湩啞为㓎晈</w:t>
      </w:r>
      <w:r>
        <w:rPr/>
        <w:t>ꥄ</w:t>
      </w:r>
      <w:r>
        <w:rPr/>
        <w:t>㥚⩅溬쉂ヂ㘤䙘䨮⑰㭭砹栣⽩䎮㕺뿂ヂ䟂炮瀭쉣渪汓ヂ根㩰쉣</w:t>
      </w:r>
      <w:r>
        <w:rPr/>
        <w:t>ꥌ</w:t>
      </w:r>
      <w:r>
        <w:rPr/>
        <w:t>拂唦潊⤤㕱坴⩮漫쉞㬫礩睭㕸呈뭡㤶䐬晣桊쉢슩⚣곂㉵睦㪵彖砊</w:t>
      </w:r>
      <w:r>
        <w:rPr/>
        <w:t>ꕉ</w:t>
      </w:r>
      <w:r>
        <w:rPr/>
        <w:t>녎䆡㵵땤⨨楬周捙㩶⹒穖⬩⤻뮩䩾⤱⎩㍡꥔뽫奌ꄵ슩桳숺쌵〲睰㥑ꇂ⫂뭾㭘杊㡀⑐ꎬ杤售乶☣䛂깈</w:t>
      </w:r>
      <w:r>
        <w:rPr/>
        <w:t>ꕥ</w:t>
      </w:r>
      <w:r>
        <w:rPr/>
        <w:t>㒘祭棂뼸⶘ㅲ</w:t>
      </w:r>
      <w:r>
        <w:rPr/>
        <w:t>ⱡ</w:t>
      </w:r>
      <w:r>
        <w:rPr/>
        <w:t>捘숳⑳ꍭ䟂䤺숲噺</w:t>
      </w:r>
      <w:r>
        <w:rPr/>
        <w:t>ⴷ</w:t>
      </w:r>
      <w:r>
        <w:rPr/>
        <w:t>穣㈫䡥⥪䩌㤹佨卮乥獧坵参䤪㑠㕎㙤砵땵滂䜭숦碣㈰䐤乭轈乐㮮敂獐獵纮吳䀰橤泂㵫쉏⭺砻瘪櫂弹偊숻䍅쉶⦩쉑쉑썃┥硩䥍䕁쵃婚〉溥⩘剔丯惎층㨱</w:t>
      </w:r>
      <w:r>
        <w:rPr/>
        <w:t>ⱃ</w:t>
      </w:r>
      <w:r>
        <w:rPr/>
        <w:t>轲쉦疮㑺窻で態슻䙕묪</w:t>
      </w:r>
      <w:r>
        <w:rPr/>
        <w:t>ꦵ</w:t>
      </w:r>
      <w:r>
        <w:rPr/>
        <w:t>䅭圭⭞牚㉪</w:t>
      </w:r>
      <w:r>
        <w:rPr/>
        <w:t>⡨</w:t>
      </w:r>
      <w:r>
        <w:rPr/>
        <w:t>뭀敢攴⽸䫂슿憻숹䉤</w:t>
      </w:r>
      <w:r>
        <w:rPr/>
        <w:t>⡨</w:t>
      </w:r>
      <w:r>
        <w:rPr/>
        <w:t>㝉쉍兎影쉄䭺갥䱧灗猷㙫睉갥促쎩ꥨ㮏幤恎숣㘱숰妿枥咥ꅮ</w:t>
      </w:r>
      <w:r>
        <w:rPr/>
        <w:t>ⵌ</w:t>
      </w:r>
      <w:r>
        <w:rPr/>
        <w:t>쉶쉓囍싍ꌬ쉒浐따ꥴ顭歔ꌷ㪣磎슿쉺祀ꄷ</w:t>
      </w:r>
      <w:r>
        <w:rPr/>
        <w:t>ꥉ</w:t>
      </w:r>
      <w:r>
        <w:rPr/>
        <w:t>破㙒⫂偅</w:t>
      </w:r>
      <w:r>
        <w:rPr/>
        <w:t>Ⱟ</w:t>
      </w:r>
      <w:r>
        <w:rPr/>
        <w:t>䭈晄㍑渥ꍖ㯃轅㜥㮿⥐癁ꍳ嘪쉙䩮祎쉍硺㵓</w:t>
      </w:r>
      <w:r>
        <w:rPr/>
        <w:t>ⵕ</w:t>
      </w:r>
      <w:r>
        <w:rPr/>
        <w:t>ꌨ쌨䑒녍攸師噈栺</w:t>
      </w:r>
      <w:r>
        <w:rPr/>
        <w:t>⵰</w:t>
      </w:r>
      <w:r>
        <w:rPr/>
        <w:t>쉳㡧壂橷␬ꆡ湪卓쉆떮焷싂숹숥〭䑈獮䲻긲噆穚坑䙗칓⪵秂</w:t>
      </w:r>
      <w:r>
        <w:rPr/>
        <w:t>⢿</w:t>
      </w:r>
      <w:r>
        <w:rPr/>
        <w:t>㍈瑇슥瀯槂䘱㍭愪</w:t>
      </w:r>
      <w:r>
        <w:rPr/>
        <w:t>꧂ꗂ</w:t>
      </w:r>
      <w:r>
        <w:rPr/>
        <w:t>䍯倫樴慬</w:t>
      </w:r>
      <w:r>
        <w:rPr/>
        <w:t>ꔩ</w:t>
      </w:r>
      <w:r>
        <w:rPr/>
        <w:t>幾녚싂余뭀㦩帵乯</w:t>
      </w:r>
      <w:r>
        <w:rPr/>
        <w:t>⡒</w:t>
      </w:r>
      <w:r>
        <w:rPr/>
        <w:t>싂㠰䒩兒䱢玣⸰汉䈹穀抻䍇䕤礬癱丶橬䳎쉴ꄪ獇硙恷琶眥噚㠶桠䬪</w:t>
      </w:r>
      <w:r>
        <w:rPr/>
        <w:t>ꥊ</w:t>
      </w:r>
      <w:r>
        <w:rPr/>
        <w:t>娮㈯㩲㙾䭴厥䌲欩쉔佣䥡摌副♴迂㕄硓輮轺䴭⦮弽轨頯</w:t>
      </w:r>
      <w:r>
        <w:rPr/>
        <w:t>꥟</w:t>
      </w:r>
      <w:r>
        <w:rPr/>
        <w:t>녫䜵嚩㩸潩㜪ꄴꏂ쉉繸걌쉙싂砽輭⩈⸩䎩卩녖䌺싂票瑡吭橘㡌辮歅⥟瀳쉱䉟啋쏂噄㑣捳⪘唩怺☲祇窩깥塍栭㯂䭾听呑걬갸⩉轰䡊稫扩♗⚵뾮</w:t>
      </w:r>
      <w:r>
        <w:rPr/>
        <w:t>⡠</w:t>
      </w:r>
      <w:r>
        <w:rPr/>
        <w:t>ꕙ</w:t>
      </w:r>
      <w:r>
        <w:rPr/>
        <w:t>噥놱칧䉢쵚暘뽰⌺匯㞻㑓䌥痂き䎏</w:t>
      </w:r>
      <w:r>
        <w:rPr/>
        <w:t>⠲</w:t>
      </w:r>
      <w:r>
        <w:rPr/>
        <w:t>ꥯ椺䡖㌦뽰䋂痎坘⥮쌥堮櫂ァ싂樶搫䇂浵</w:t>
      </w:r>
      <w:r>
        <w:rPr/>
        <w:t>ꕄ</w:t>
      </w:r>
      <w:r>
        <w:rPr/>
        <w:t>婷㯂捚䐸ぬ㵪䁟瑭䅺櫍</w:t>
      </w:r>
      <w:r>
        <w:rPr/>
        <w:t>꧂</w:t>
      </w:r>
      <w:r>
        <w:rPr/>
        <w:t>㴨破幅䥐㭫䉭捞슣潥㮡凂浚迂剥拂䉾愴㙚泂猩幔숰ꎘ⽨</w:t>
      </w:r>
      <w:r>
        <w:rPr/>
        <w:t>ꥒ</w:t>
      </w:r>
      <w:r>
        <w:rPr/>
        <w:t>숤獑睂䉗⑪㉑甮敒깠</w:t>
      </w:r>
      <w:r>
        <w:rPr/>
        <w:t>ⱅⱂ</w:t>
      </w:r>
      <w:r>
        <w:rPr/>
        <w:t>㑄参味心쉉䌯畎㯂♵睤⫂㕘顪繑걊걮並⎥ㄯ묹칃䃂杵䌩傩噸␊⬤秂싎숺兒⍧体</w:t>
      </w:r>
      <w:r>
        <w:rPr/>
        <w:t>ꤸ♞</w:t>
      </w:r>
      <w:r>
        <w:rPr/>
        <w:t>㌫쉚涡祊뽀뭧睰圱㊻嫃쉋轶곂䨨썖⩤</w:t>
      </w:r>
      <w:r>
        <w:rPr/>
        <w:t>⡵</w:t>
      </w:r>
      <w:r>
        <w:rPr/>
        <w:t>秂㬪ぉ</w:t>
      </w:r>
      <w:r>
        <w:rPr/>
        <w:t>ꤺ</w:t>
      </w:r>
      <w:r>
        <w:rPr/>
        <w:t>딽⩍칔㕠夥凃㥡⵩夷氣⩋㊱礹睯傱츰쉅㐲⾏㖥睧</w:t>
      </w:r>
      <w:r>
        <w:rPr/>
        <w:t>꧂</w:t>
      </w:r>
      <w:r>
        <w:rPr/>
        <w:t>뭭儯旂䁰搨煣婤䉴樰쌴䟎☮䞩⍗땋濂뾮</w:t>
      </w:r>
      <w:r>
        <w:rPr/>
        <w:t>ⱓ</w:t>
      </w:r>
      <w:r>
        <w:rPr/>
        <w:t>땀倽䥫쉰儶戵祋仂뽟껂斩㍇㠲꺡ꎣ</w:t>
      </w:r>
      <w:r>
        <w:rPr/>
        <w:t>ꕎ</w:t>
      </w:r>
      <w:r>
        <w:rPr/>
        <w:t>傩弪ꌲ슬颩幷䘰徻嚣彧ꥺ</w:t>
      </w:r>
      <w:r>
        <w:rPr/>
        <w:t>ⶏ</w:t>
      </w:r>
      <w:r>
        <w:rPr/>
        <w:t>슱傣㘶칈偂곂⑯</w:t>
      </w:r>
      <w:r>
        <w:rPr/>
        <w:t>ꥎ</w:t>
      </w:r>
      <w:r>
        <w:rPr/>
        <w:t>숮頥쉚㨹轋꺩榿乗썍乆⺿渺㙬䠺⥰쉠愦⭟</w:t>
      </w:r>
      <w:r>
        <w:rPr/>
        <w:t>ꦬ</w:t>
      </w:r>
      <w:r>
        <w:rPr/>
        <w:t>婺皥⥩毎姂矂썡坯椱⑏㢻呓䁑乸㍕燍䬽癟偂去㯂煔㘶幋橠车剖䭳彠媣繄쉡䍌ꍮ㉒傩廂묭㉔갪쉶격穓温슏ꆵ潫正呅㘦摏槂╫㉙㫂㧂竎넪㝍뼰䫂㵈剃媱슘轇슮㝖飂乃깩㷃堸츬쉶䄣〮딤䭩⹘쉍</w:t>
      </w:r>
      <w:r>
        <w:rPr/>
        <w:t>ꦻ</w:t>
      </w:r>
      <w:r>
        <w:rPr/>
        <w:t>䂡凂녭㉌没⿂煙㒩⹮㈮㉪熻뭯䋎常稥숱ㅵ㜭⍓晳痂奊㜻灸皩䁴쉒ꇍ璵愦克ꅌꍭ숨숮딸넸湅ꍧ䯂䭗庩쉨쉨㕪〉砽⍍뽲㭅䍨싎썠䨭</w:t>
      </w:r>
      <w:r>
        <w:rPr/>
        <w:t>ⵯ</w:t>
      </w:r>
      <w:r>
        <w:rPr/>
        <w:t>绂쉧怸♮灃ꏂ漯쉃剬쵱䠪示䬹싂礪숰ぐ㫂䮻⩎匤楰㝥偭숪ご噅</w:t>
      </w:r>
      <w:r>
        <w:rPr/>
        <w:t>ꥂ</w:t>
      </w:r>
      <w:r>
        <w:rPr/>
        <w:t>檬煟</w:t>
      </w:r>
      <w:r>
        <w:rPr/>
        <w:t>ꦘ⸣</w:t>
      </w:r>
      <w:r>
        <w:rPr/>
        <w:t>㌶幖슘☲顉걞璮頤嚩쉹浣婈㝙癠户㭅쉆⤦㝘♸</w:t>
      </w:r>
      <w:r>
        <w:rPr/>
        <w:t>ⱖ</w:t>
      </w:r>
      <w:r>
        <w:rPr/>
        <w:t>쉶婦摢剭幫㵃ꅥ뭤숻晟瑒㉬녮䌱뭑煹䚩呯帱숣輨娪㒱熣㠮┨⺣剢恖颱漺䝸썰幂⽣唲轥䝂㩊琷盃噷⨵瑕䌨⽁⽘䉉썦쉬쉶硹싃㚥쉁숩瑉㌶煠</w:t>
      </w:r>
      <w:r>
        <w:rPr/>
        <w:t>ꥄ</w:t>
      </w:r>
      <w:r>
        <w:rPr/>
        <w:t>䲮</w:t>
      </w:r>
      <w:r>
        <w:rPr/>
        <w:t>ⵅ</w:t>
      </w:r>
      <w:r>
        <w:rPr/>
        <w:t>劬넰〽橊썭⏂ァ슱䮏歴磂긷攥</w:t>
      </w:r>
      <w:r>
        <w:rPr/>
        <w:t>⡎⍪</w:t>
      </w:r>
      <w:r>
        <w:rPr/>
        <w:t>㤶嘪迂湚䘴꥾␶쉺汍䙁奅뿂䱺潔쉄</w:t>
      </w:r>
      <w:r>
        <w:rPr/>
        <w:t>ꔨ</w:t>
      </w:r>
      <w:r>
        <w:rPr/>
        <w:t>㨯䡍偆毂㪿쉠柂넪戽㌯䥃囂⿍ꏂ䡎獐⑰轟Ⓜ䬯㭎⹱揍㥭쉀㡸㙷䕞禱塥䡙⭔䡩琵䦥</w:t>
      </w:r>
      <w:r>
        <w:rPr/>
        <w:t>ⱡ</w:t>
      </w:r>
      <w:r>
        <w:rPr/>
        <w:t>쉊縣䱎䱮捴⑨帬ꅪ뭾瑫㵍纮湪쉣䭱疣汌쉒夷旂幁恤ꇂ쉣䱎㵤칈칆皻뭒⹩쏂䭗㬳</w:t>
      </w:r>
      <w:r>
        <w:rPr/>
        <w:t>ⵈ</w:t>
      </w:r>
      <w:r>
        <w:rPr/>
        <w:t>婏兎껂接卮쉔㔨侻穓潏</w:t>
      </w:r>
      <w:r>
        <w:rPr/>
        <w:t>ꕳ</w:t>
      </w:r>
      <w:r>
        <w:rPr/>
        <w:t>獅獓</w:t>
      </w:r>
      <w:r>
        <w:rPr/>
        <w:t>ⵦ</w:t>
      </w:r>
      <w:r>
        <w:rPr/>
        <w:t>庻擂丮ば䱄숷潥䋂숶捀儴ㅰꌺ䑫</w:t>
      </w:r>
      <w:r>
        <w:rPr/>
        <w:t>ꤳ</w:t>
      </w:r>
      <w:r>
        <w:rPr/>
        <w:t>䚬싂⨊</w:t>
      </w:r>
      <w:r>
        <w:rPr/>
        <w:t>⣂</w:t>
      </w:r>
      <w:r>
        <w:rPr/>
        <w:t>䦵婂ㄵ倱煔穦⚮⻎㓂ꌤ湚⽹淂⭇쵨㕨懂ꅾ堤⍹㔣</w:t>
      </w:r>
      <w:r>
        <w:rPr/>
        <w:t>ꤵ</w:t>
      </w:r>
      <w:r>
        <w:rPr/>
        <w:t>칃⹩⩨䉣칲</w:t>
      </w:r>
      <w:r>
        <w:rPr/>
        <w:t>ⵌ</w:t>
      </w:r>
      <w:r>
        <w:rPr/>
        <w:t>栵ィ䭎繕쉍磂㴪睹坃⒘슩⩙瀻䍀ꌳ㶩婖싂睪牖㑕깢䙇䭁楤숣묪⪿䓂凂쉀뭳幡⛍䠦䱯䷂䓎뽀슱嚵畍㩯㝍녦쉮勂싂</w:t>
      </w:r>
      <w:r>
        <w:rPr/>
        <w:t>ꥏ</w:t>
      </w:r>
      <w:r>
        <w:rPr/>
        <w:t>祗쉖坄慅剕쉮䞬潔是夵剌悥疱䘸呷⬳◂塮숩건璮浊轏睳슘䦘辡特쉥㘪椪䶿智㝹촺奰</w:t>
      </w:r>
      <w:r>
        <w:rPr/>
        <w:t>ꥐ</w:t>
      </w:r>
      <w:r>
        <w:rPr/>
        <w:t>㭚</w:t>
      </w:r>
      <w:r>
        <w:rPr/>
        <w:t>ꕁ</w:t>
      </w:r>
      <w:r>
        <w:rPr/>
        <w:t>䉪⹮恨</w:t>
      </w:r>
      <w:r>
        <w:rPr/>
        <w:t>⡁⸰</w:t>
      </w:r>
      <w:r>
        <w:rPr/>
        <w:t>ꆩ礥</w:t>
      </w:r>
      <w:r>
        <w:rPr/>
        <w:t>Ⳃ</w:t>
      </w:r>
      <w:r>
        <w:rPr/>
        <w:t>祰</w:t>
      </w:r>
      <w:r>
        <w:rPr/>
        <w:t>Ⱬ</w:t>
      </w:r>
      <w:r>
        <w:rPr/>
        <w:t>佌㎿奋숪䄮㵊䱐㡴╷但</w:t>
      </w:r>
      <w:r>
        <w:rPr/>
        <w:t>ⵔ</w:t>
      </w:r>
      <w:r>
        <w:rPr/>
        <w:t>睋漦㜰⿂</w:t>
      </w:r>
      <w:r>
        <w:rPr/>
        <w:t>⣂</w:t>
      </w:r>
      <w:r>
        <w:rPr/>
        <w:t>狂칊묶쉨䭠</w:t>
      </w:r>
      <w:r>
        <w:rPr/>
        <w:t>ⱹ</w:t>
      </w:r>
      <w:r>
        <w:rPr/>
        <w:t>싂㖣㴤瘪</w:t>
      </w:r>
      <w:r>
        <w:rPr/>
        <w:t>⠦</w:t>
      </w:r>
      <w:r>
        <w:rPr/>
        <w:t>癏슮娳싎噲ꅲ奇</w:t>
      </w:r>
      <w:r>
        <w:rPr/>
        <w:t>⵰</w:t>
      </w:r>
      <w:r>
        <w:rPr/>
        <w:t>槂䒘桅煡슡</w:t>
      </w:r>
      <w:r>
        <w:rPr/>
        <w:t>ⶏ</w:t>
      </w:r>
      <w:r>
        <w:rPr/>
        <w:t>䛂◂竍</w:t>
      </w:r>
      <w:r>
        <w:rPr/>
        <w:t>ꗃ</w:t>
      </w:r>
      <w:r>
        <w:rPr/>
        <w:t>쉭㍖刲䕬䟂潩쵵㤲⍃穥硵</w:t>
      </w:r>
      <w:r>
        <w:rPr/>
        <w:t>ꦬ</w:t>
      </w:r>
      <w:r>
        <w:rPr/>
        <w:t>㜱㎩慗⍉</w:t>
      </w:r>
      <w:r>
        <w:rPr/>
        <w:t>ꦮ꧂</w:t>
      </w:r>
      <w:r>
        <w:rPr/>
        <w:t>䌵䖥䶻䦬䰺싂╀ㅑ</w:t>
      </w:r>
      <w:r>
        <w:rPr/>
        <w:t>ꤪ</w:t>
      </w:r>
      <w:r>
        <w:rPr/>
        <w:t>汎樴兦⍭쉺礴嗂㚩⩹內曂唴썴敞┪䚵㭹넹슻櫂</w:t>
      </w:r>
      <w:r>
        <w:rPr/>
        <w:t>⣍</w:t>
      </w:r>
      <w:r>
        <w:rPr/>
        <w:t>㥕쉱㙠歈奆哂搩慄啃繓䳂顋㩗숳硲䙵뽁揂塓牺噯땵復깦⩈쉥繰뽯⩨䨤京슥</w:t>
      </w:r>
      <w:r>
        <w:rPr/>
        <w:t>ⵕ</w:t>
      </w:r>
      <w:r>
        <w:rPr/>
        <w:t>녚繮眫係쉑쉚睮砺撏</w:t>
      </w:r>
      <w:r>
        <w:rPr/>
        <w:t>⠪</w:t>
      </w:r>
      <w:r>
        <w:rPr/>
        <w:t>歄쉨</w:t>
      </w:r>
      <w:r>
        <w:rPr/>
        <w:t>ⷂ</w:t>
      </w:r>
      <w:r>
        <w:rPr/>
        <w:t>漻䀤輻䦥쵷⎡䝢䉢欫䑘樵彘穕쉑녣㶬놻牑塬儷㞩㭁扶떏䤸숩싂</w:t>
      </w:r>
      <w:r>
        <w:rPr/>
        <w:t>꧂</w:t>
      </w:r>
      <w:r>
        <w:rPr/>
        <w:t>쉤ヂㅢ兑⵹焵숤顢侩勂䤵</w:t>
      </w:r>
      <w:r>
        <w:rPr/>
        <w:t>ⰴ</w:t>
      </w:r>
      <w:r>
        <w:rPr/>
        <w:t>䨺礬瑠ꍴ㡸</w:t>
      </w:r>
      <w:r>
        <w:rPr/>
        <w:t>ꕍ⩱⨭</w:t>
      </w:r>
      <w:r>
        <w:rPr/>
        <w:t>嗂刷㭖ㄲ⧂垏숲㨬䆩싃ꅕ䍴䝃㠨䃂汋晴偏敁䡯</w:t>
      </w:r>
      <w:r>
        <w:rPr/>
        <w:t>ꕅ</w:t>
      </w:r>
      <w:r>
        <w:rPr/>
        <w:t>恈</w:t>
      </w:r>
      <w:r>
        <w:rPr/>
        <w:t>ꕕ</w:t>
      </w:r>
      <w:r>
        <w:rPr/>
        <w:t>䭃䥚</w:t>
      </w:r>
      <w:r>
        <w:rPr/>
        <w:t>ⱔ</w:t>
      </w:r>
      <w:r>
        <w:rPr/>
        <w:t>쵇쉁⼯汈澵㍸쉕㭟</w:t>
      </w:r>
      <w:r>
        <w:rPr/>
        <w:t>ꤲ</w:t>
      </w:r>
      <w:r>
        <w:rPr/>
        <w:t>䡇䵣㝷么</w:t>
      </w:r>
      <w:r>
        <w:rPr/>
        <w:t>⡘</w:t>
      </w:r>
      <w:r>
        <w:rPr/>
        <w:t>兘焩䱴捙瑘䈶㉯</w:t>
      </w:r>
      <w:r>
        <w:rPr/>
        <w:t>ⲏ</w:t>
      </w:r>
      <w:r>
        <w:rPr/>
        <w:t>湟♢싂숬桊뾩䥂㙇滂⥾偱컍㠽숥ꅭ䥷恾畎祳㥹亿弲咏卌捶⬹畉灕쉟⨻余</w:t>
      </w:r>
      <w:r>
        <w:rPr/>
        <w:t>⠥</w:t>
      </w:r>
      <w:r>
        <w:rPr/>
        <w:t>ꕏ</w:t>
      </w:r>
      <w:r>
        <w:rPr/>
        <w:t>때㤪剅輫쉵顣쉢撥슻お㬷㧂歸稨쉱硚灪祏쉱㷂欣瑀⍥숷⹃</w:t>
      </w:r>
      <w:r>
        <w:rPr/>
        <w:t>ⴴ</w:t>
      </w:r>
      <w:r>
        <w:rPr/>
        <w:t>景㔤⎵쉪〸㠽桷쉪㓂栨䕰䥦佦䊵쉐楸쉍祩䁋꥚顸㩪扔歧썕坞瞮墱摎界䠣</w:t>
      </w:r>
      <w:r>
        <w:rPr/>
        <w:t>ⱨ</w:t>
      </w:r>
      <w:r>
        <w:rPr/>
        <w:t>权畟⥎樤湉</w:t>
      </w:r>
      <w:r>
        <w:rPr/>
        <w:t>ꕺ</w:t>
      </w:r>
      <w:r>
        <w:rPr/>
        <w:t>㕘</w:t>
      </w:r>
      <w:r>
        <w:rPr/>
        <w:t>ꦵ</w:t>
      </w:r>
      <w:r>
        <w:rPr/>
        <w:t>㘻㘥呰海쵾㐸㑭싂䡁슣歁㓂땵夷숬깅⨩煂琬䌻䕘슘犵㑀╲㡄㴯꺩땾뼮䉚䲥쉰槂⩦⑨⑶㵌䜫呪㑾扤徘つ㔫确쉖儹疡啫儊㵘敓䩋ꥦ숹㭺숹偉砽썚䡶쌶硖偑㑭晣䡟㧂㖬悱噊⼸仂买㮬쉥껂䡷땃슻潁쉠橓獏ㄨ⹞⒬愣䚘⥾쉦㴪▻놣儩䰱츶濂掣溣湥⥀㑌⼦淂㠦싂睧㝨</w:t>
      </w:r>
      <w:r>
        <w:rPr/>
        <w:t>ⶱ</w:t>
      </w:r>
      <w:r>
        <w:rPr/>
        <w:t>䢮쉂길璬묷숣㉗夣噣쌪湲슏䘰䠤檱燂슬䄺乂싂抩쉹瑩佚㜻搤䛂싂㚿</w:t>
      </w:r>
      <w:r>
        <w:rPr/>
        <w:t>ⱏ</w:t>
      </w:r>
      <w:r>
        <w:rPr/>
        <w:t>䔷畨뼲桮쉶쉺</w:t>
      </w:r>
      <w:r>
        <w:rPr/>
        <w:t>ⵯ</w:t>
      </w:r>
      <w:r>
        <w:rPr/>
        <w:t>潩숯䲱⑖䆩剷ふ썴㗂牦쉉䙮怫숮畕䥒䡋棂슮晉땄쌽弦䄽깾憘</w:t>
      </w:r>
      <w:r>
        <w:rPr/>
        <w:t>ⰷ</w:t>
      </w:r>
      <w:r>
        <w:rPr/>
        <w:t>ꕯ</w:t>
      </w:r>
      <w:r>
        <w:rPr/>
        <w:t>獃⛂禱┵䌮弽冱넴䑹㤮摅쉬䬽壎吩䰯䒡煖䛂䥫</w:t>
      </w:r>
      <w:r>
        <w:rPr/>
        <w:t>⢘</w:t>
      </w:r>
      <w:r>
        <w:rPr/>
        <w:t>櫂䑂쉪갺䝦碮</w:t>
      </w:r>
      <w:r>
        <w:rPr/>
        <w:t>⡃</w:t>
      </w:r>
      <w:r>
        <w:rPr/>
        <w:t>潰㟂摡卙㙚扈쉵䁚硓ꅚ䌬⍃䝕긱疬㵙</w:t>
      </w:r>
      <w:r>
        <w:rPr/>
        <w:t>ꤸ</w:t>
      </w:r>
      <w:r>
        <w:rPr/>
        <w:t>쉔灍걥ꇂ㴨硂湕ꍋ⎬꥕祮䡘獚昮湫捀爥塖係乧</w:t>
      </w:r>
      <w:r>
        <w:rPr/>
        <w:t>ꕳ</w:t>
      </w:r>
      <w:r>
        <w:rPr/>
        <w:t>䈦㜶䠽⵾縳温幁쉾华侻⽊䙚据樫쉗츯塮</w:t>
      </w:r>
      <w:r>
        <w:rPr/>
        <w:t>ꤸ</w:t>
      </w:r>
      <w:r>
        <w:rPr/>
        <w:t>䙄㍸彘䭾佲싂쉴奸顶毂睺夷稪挥ꅃ炻㉾员⹠係彈樫㑈슬⥢㑉║兢㑈㥘놬橫睠</w:t>
      </w:r>
      <w:r>
        <w:rPr/>
        <w:t>ꥀ</w:t>
      </w:r>
      <w:r>
        <w:rPr/>
        <w:t>劬䕢䇂습⫂썠漸䱇啹浾猶慬쉺么挶睂洱䕉</w:t>
      </w:r>
      <w:r>
        <w:rPr/>
        <w:t>꧂♰</w:t>
      </w:r>
      <w:r>
        <w:rPr/>
        <w:t>炘䈳쉶煮狂䙈幪䙔塲㙊瑞䩭䥧갯쉐磂呢歋䜱疩숪玱싂䷂槂主䤸物㡾潖⧂湔瞻煬瑱瘬车⽬䵲颩猳</w:t>
      </w:r>
      <w:r>
        <w:rPr/>
        <w:t>Ⱝ</w:t>
      </w:r>
      <w:r>
        <w:rPr/>
        <w:t>䅞灖슘쉐歚䥬嘯䥒彧啺╧쉕ꍂ从䠬츶檵⛂싂</w:t>
      </w:r>
      <w:r>
        <w:rPr/>
        <w:t>⡨</w:t>
      </w:r>
      <w:r>
        <w:rPr/>
        <w:t>戨灏呧灂䌸쉧唥摏歇判쉢숲䑟噓顪㑗䱣〶佫柂う犿煢</w:t>
      </w:r>
      <w:r>
        <w:rPr/>
        <w:t>⡵Ⱛ</w:t>
      </w:r>
      <w:r>
        <w:rPr/>
        <w:t>䱇䠸偓</w:t>
      </w:r>
      <w:r>
        <w:rPr/>
        <w:t>ⵗ</w:t>
      </w:r>
      <w:r>
        <w:rPr/>
        <w:t>䩆灋꤮</w:t>
      </w:r>
      <w:r>
        <w:rPr/>
        <w:t>ꤹ</w:t>
      </w:r>
      <w:r>
        <w:rPr/>
        <w:t>灤祍䳃묯䥡硂敨⬮噌祧旃歾涮咿儥獔手쉫攻顔浃狂</w:t>
      </w:r>
      <w:r>
        <w:rPr/>
        <w:t>⡧</w:t>
      </w:r>
      <w:r>
        <w:rPr/>
        <w:t>杲⨶埂⩚䲣唷䜥彤⽇쉩㜱呢쉂姂繬싂ㅸ⑦숱㵅䬪ㅟ</w:t>
      </w:r>
      <w:r>
        <w:rPr/>
        <w:t>ꕾ</w:t>
      </w:r>
      <w:r>
        <w:rPr/>
        <w:t>㤴⭏ꥷ癢柂⛂颬录쌬⭟</w:t>
      </w:r>
      <w:r>
        <w:rPr/>
        <w:t>ⲥ</w:t>
      </w:r>
      <w:r>
        <w:rPr/>
        <w:t>祲乇㑆橍䫂捰ぎ愵彔猺敉녹䗃㥾䫃掣㕤唣剓쉑䙥炵頦浯濃繴ꆘ뭙䵵䔱䵆컂땍⥈兴滂沮ぉ슣⦘㭬兒唩㧂㒿敎彗晊⬳乂싂녋瞩ꆩ䵥컂⍴灑䱫畎</w:t>
      </w:r>
      <w:r>
        <w:rPr/>
        <w:t>⡒</w:t>
      </w:r>
      <w:r>
        <w:rPr/>
        <w:t>扸嘯卟㵹瑧ꅬ售♵⹁頵怵넣渤猭싂恉쉶ぴ슩绂漮쉆㏂㡟僂奁㍨䚮彇묤䷂쉞囃⒵㩔氊娴김䡺碩器攬걟䧂쉷ꥯ眮墻仂뭯柂딶싂믂惂漷痂朤</w:t>
      </w:r>
      <w:r>
        <w:rPr/>
        <w:t>⢬</w:t>
      </w:r>
      <w:r>
        <w:rPr/>
        <w:t>皡뭈剫眽◂呗쌸眭わ亮婠畧灹䙈⵱䠸楱楷櫂쉙䦿栽</w:t>
      </w:r>
      <w:r>
        <w:rPr/>
        <w:t>ꖮ</w:t>
      </w:r>
      <w:r>
        <w:rPr/>
        <w:t>䳂념が䭞利楬栭敥⭙쉵䑕딣洪䍒槂䀣䂩爻扑画㕬㠰ꥦ婔䏎瑅칢壂쵠◂쉄㝞䕞⍧䜫碏䵲㠬⽣␰㌭㉀</w:t>
      </w:r>
      <w:r>
        <w:rPr/>
        <w:t>ꕟ꧎</w:t>
      </w:r>
      <w:r>
        <w:rPr/>
        <w:t>硎쉇䍲暿숸썷䛍橁㬱쉷㮬⹶⚱⭏떿㩂十싂⨸걆䜽歱㨪䵮䔽汤깑㵧㦩〨썰</w:t>
      </w:r>
      <w:r>
        <w:rPr/>
        <w:t>ꕩ</w:t>
      </w:r>
      <w:r>
        <w:rPr/>
        <w:t>ꥥ剡烍㡏甪佖ㅮ潹䮏瘸뿂氫습⩡츻뽹瑯漪쉬ꅦ捹䥁⺏⨶滃奊幰쉐ꆱ然㥄㉨硙噸⽂⽾꥘熩䐹睲煒䁧</w:t>
      </w:r>
      <w:r>
        <w:rPr/>
        <w:t>ꕫ</w:t>
      </w:r>
      <w:r>
        <w:rPr/>
        <w:t>쉳晰䙎䩇晇喻㢬</w:t>
      </w:r>
      <w:r>
        <w:rPr/>
        <w:t>ꤲ</w:t>
      </w:r>
      <w:r>
        <w:rPr/>
        <w:t>쉱⽧㨴助䤸卆♸썯浨䙑睡㩰㥫坷싂瘯쉋㜹뭋⑙䤽㉠撩쉃矃怫⌽䌶쉚뗂樶㉭城㭦䩍㋎㋂渰炬囂⩐ꄦ쉗䉖䬰⨣亥⑐㩴歄슬䅃䔲剖䐩㠥뽈䝥⾮⧂㤮䜱牷䱨䂻ꍦ呭⽱깲䎻㚻ꍓꅒ刪伯⩨拂慘▏奠挤⍳湾䘱㑗㘶轰㩔接쌷䤨氺⩫뮱놏넵䏂ꅲ䘪协熏穩刮⑵䍆獰恭㬨㘮煹湎瘩⥢▘瘸礴塑繕⽐冱憏</w:t>
      </w:r>
      <w:r>
        <w:rPr/>
        <w:t>ꔳ</w:t>
      </w:r>
      <w:r>
        <w:rPr/>
        <w:t>手㝂窵辵⭦偱掻瑣㕢䐸</w:t>
      </w:r>
      <w:r>
        <w:rPr/>
        <w:t>ꔺ</w:t>
      </w:r>
      <w:r>
        <w:rPr/>
        <w:t>⼤搤稪㩸䲥奍</w:t>
      </w:r>
      <w:r>
        <w:rPr/>
        <w:t>⡌</w:t>
      </w:r>
      <w:r>
        <w:rPr/>
        <w:t>婦⩰쉦瓂煑㡇䡒わ싍⪥杸</w:t>
      </w:r>
      <w:r>
        <w:rPr/>
        <w:t>Ⱖ⎱⡃</w:t>
      </w:r>
      <w:r>
        <w:rPr/>
        <w:t>癀佞쉌䍍䘳</w:t>
      </w:r>
      <w:r>
        <w:rPr/>
        <w:t>ꦱ</w:t>
      </w:r>
      <w:r>
        <w:rPr/>
        <w:t>捑㊡昬ㅢ瑸걯噆䮿⽗䥪礱䩏⬵朦⩎煷㭮숴㬽ꅤ垱</w:t>
      </w:r>
      <w:r>
        <w:rPr/>
        <w:t>⡗</w:t>
      </w:r>
      <w:r>
        <w:rPr/>
        <w:t>仂㵋湏⥔춬싂䣂䓂獴炿ꍘ㙁䥟⹷⻂係</w:t>
      </w:r>
      <w:r>
        <w:rPr/>
        <w:t>ꕴ</w:t>
      </w:r>
      <w:r>
        <w:rPr/>
        <w:t>⣂</w:t>
      </w:r>
      <w:r>
        <w:rPr/>
        <w:t>ꕓ</w:t>
      </w:r>
      <w:r>
        <w:rPr/>
        <w:t>䝠剅숸깵믂쉖創祶楇利걳繳䐥䫂</w:t>
      </w:r>
      <w:r>
        <w:rPr/>
        <w:t>ꤲ</w:t>
      </w:r>
      <w:r>
        <w:rPr/>
        <w:t>䠦㇂묣⍞奲㯂楙묷潲娭琸儰㕱剏쉲⸴쉤則柂䵶厩䘴焭睠縣僂潑愩割㟂彡顫썺偅갳䲿繓䒬嚥挶拂</w:t>
      </w:r>
      <w:r>
        <w:rPr/>
        <w:t>ꗂ</w:t>
      </w:r>
      <w:r>
        <w:rPr/>
        <w:t>总떬瑣徣╄䕠䳂氻楠⏂숺殿䩘</w:t>
      </w:r>
      <w:r>
        <w:rPr/>
        <w:t>⡵</w:t>
      </w:r>
      <w:r>
        <w:rPr/>
        <w:t>倷栫䭤䅣㡞㘮⩩㧃〸檩爪瑄</w:t>
      </w:r>
      <w:r>
        <w:rPr/>
        <w:t>ꔹ</w:t>
      </w:r>
      <w:r>
        <w:rPr/>
        <w:t>弬쉚免婎⨺⽞</w:t>
      </w:r>
      <w:r>
        <w:rPr/>
        <w:t>ꖣ</w:t>
      </w:r>
      <w:r>
        <w:rPr/>
        <w:t>㌲獇</w:t>
      </w:r>
      <w:r>
        <w:rPr/>
        <w:t>ꕷ</w:t>
      </w:r>
      <w:r>
        <w:rPr/>
        <w:t>ꅐ䱌并䡑숴䨻噘㡵슥憵긳炬磂㛂숸啱汕⨺㕭䙘㠭磂㬷栤丰슻□獐啚繫啮⩳⺣祦煩뼯頭⸽싂だ㵢礬主爊捏㦻㡩땍⛂뽅㒻䈱䒩⯂祊쉪畩睩售㥳</w:t>
      </w:r>
      <w:r>
        <w:rPr/>
        <w:t>ⰴ</w:t>
      </w:r>
      <w:r>
        <w:rPr/>
        <w:t>䑘䚬</w:t>
      </w:r>
      <w:r>
        <w:rPr/>
        <w:t>ꦩ</w:t>
      </w:r>
      <w:r>
        <w:rPr/>
        <w:t>熮䧂凂슡⩮깗뽞午䰫ꎮꥶ⦿瀮㝪ꅸ啣㣂뇂䭳쉎⼽㌽䀴危</w:t>
      </w:r>
      <w:r>
        <w:rPr/>
        <w:t>ꤸ</w:t>
      </w:r>
      <w:r>
        <w:rPr/>
        <w:t>〦呀瀥ぺ楃祤싂</w:t>
      </w:r>
      <w:r>
        <w:rPr/>
        <w:t>ⰲ</w:t>
      </w:r>
      <w:r>
        <w:rPr/>
        <w:t>僂䷂컂䥔捓</w:t>
      </w:r>
      <w:r>
        <w:rPr/>
        <w:t>⡱</w:t>
      </w:r>
      <w:r>
        <w:rPr/>
        <w:t>哎敧泂䁍濂燂䩷깯칄嚩㥷汐洲싃믂썮Ⓧ廂碩쎩⥌쵊⩴䕲穋兖숦働꥔㧃棂숥廂ꄣ汁䩲䄻숶╬渴썞矂</w:t>
      </w:r>
      <w:r>
        <w:rPr/>
        <w:t>ꥒ</w:t>
      </w:r>
      <w:r>
        <w:rPr/>
        <w:t>㎡싂檿乚䱌</w:t>
      </w:r>
      <w:r>
        <w:rPr/>
        <w:t>⡤</w:t>
      </w:r>
      <w:r>
        <w:rPr/>
        <w:t>䟂梣洳촹偀뽨柂疱嫂剸</w:t>
      </w:r>
      <w:r>
        <w:rPr/>
        <w:t>ⰻ</w:t>
      </w:r>
      <w:r>
        <w:rPr/>
        <w:t>塴䴮搬숲徿┷쉀稪嚘䞡숵祰刱⥬싂熏潔쉬숫洯䔻썠爪婕숯湤⹩䉭縩塷轌参쵤⛂㤨䞩䁟䌯뾩儬쉧玡⼫숺㴩㌦轖煉㔭祹㵺㍕傩깳쉋劣깬煾朥浸숥깪</w:t>
      </w:r>
      <w:r>
        <w:rPr/>
        <w:t>ꥌ</w:t>
      </w:r>
      <w:r>
        <w:rPr/>
        <w:t>ꥱ伭塊棍憿繤暮뭩灲곂焴㙭繈땺䱃㖡䰣䩋㵵䁬乤㴫ꎻ⑥⩸佺숻乗凂匪扣쉢㯂杀쵔떿䅵뾡凂㡘劥놬煲쉈㊩╓晷痂㘱㵷쏂뽲煯桉灊♧氪䜣恭␤堹攴⼪㨣伣</w:t>
      </w:r>
      <w:r>
        <w:rPr/>
        <w:t>ꥌ</w:t>
      </w:r>
      <w:r>
        <w:rPr/>
        <w:t>硾⩹</w:t>
      </w:r>
      <w:r>
        <w:rPr/>
        <w:t>Ⱝ</w:t>
      </w:r>
      <w:r>
        <w:rPr/>
        <w:t>ꦩ</w:t>
      </w:r>
      <w:r>
        <w:rPr/>
        <w:t>䙶</w:t>
      </w:r>
      <w:r>
        <w:rPr/>
        <w:t>Ⱚ</w:t>
      </w:r>
      <w:r>
        <w:rPr/>
        <w:t>梿딷睲睭녃弽氭쏂幓捪숲砪浣슏</w:t>
      </w:r>
      <w:r>
        <w:rPr/>
        <w:t>Ⱔ</w:t>
      </w:r>
      <w:r>
        <w:rPr/>
        <w:t>䕫䓂㉄縦㝟쉠扳⭮姂䕉䉫㐯䩒⭚땨汆쉖䱃轷숣淂怩䝅딻嗂䬣歉弫䒡顶쉁⩦녢輲兊唨猪ꍁ惂嫂㖮瑏䤶䝒便㜯偶</w:t>
      </w:r>
      <w:r>
        <w:rPr/>
        <w:t>ꤨ</w:t>
      </w:r>
      <w:r>
        <w:rPr/>
        <w:t>쉟繅㡍숭溩♁숳䁔䩭稥敕숽⩠歫⍰整伽烂昽斣걣䵀䙥ㅥ㕐숰ꅇ㙵輲⥳㭬斵㙚ㅃ窣恤痂쉉判䐣숸㥞</w:t>
      </w:r>
      <w:r>
        <w:rPr/>
        <w:t>ⱃ</w:t>
      </w:r>
      <w:r>
        <w:rPr/>
        <w:t>瀭숩䩚勂浾떩ꌥ牳쉓摭扬䑶扶䦩汃䙅禱쌹顥殩쉬䠯땮䕕㕉为晭䑅幚朸頲쉘</w:t>
      </w:r>
      <w:r>
        <w:rPr/>
        <w:t>ꕒ</w:t>
      </w:r>
      <w:r>
        <w:rPr/>
        <w:t>株擂樶䌩숦䕐㎵쵥䆏䅺ꍴꍅ숬쵤䥇㦮쉏偅慱傿㍣㓂繤숭칯⽫丰睯偕</w:t>
      </w:r>
      <w:r>
        <w:rPr/>
        <w:t>Ɑ</w:t>
      </w:r>
      <w:r>
        <w:rPr/>
        <w:t>佇Ⓧ깄쉷墣幁㍾쵫㈮轴摍䑺슮ヂ쵮</w:t>
      </w:r>
      <w:r>
        <w:rPr/>
        <w:t>⠭</w:t>
      </w:r>
      <w:r>
        <w:rPr/>
        <w:t>拂㡷䎵珂⛍慏뿂撵焸穙</w:t>
      </w:r>
      <w:r>
        <w:rPr/>
        <w:t>⣂♭</w:t>
      </w:r>
      <w:r>
        <w:rPr/>
        <w:t>偪숻䙆溣彗畎旂㓍顗ㅤ椳⩲ꅥ⩏匱</w:t>
      </w:r>
      <w:r>
        <w:rPr/>
        <w:t>ꕓ</w:t>
      </w:r>
      <w:r>
        <w:rPr/>
        <w:t>쉔晴乘숪䈨噫样슡㪱㢮⏃䉷╥扫㈨뗃⩓䱆㉲⨦㙺挫ꄪ㯂숯쉴쉐剶⑑夣幫⹍偈枵煴攩祦뇍슩滂橚刦呾숬</w:t>
      </w:r>
      <w:r>
        <w:rPr/>
        <w:t>ꔊ</w:t>
      </w:r>
      <w:r>
        <w:rPr/>
        <w:t>䆮⽘</w:t>
      </w:r>
      <w:r>
        <w:rPr/>
        <w:t>Ⱛ</w:t>
      </w:r>
      <w:r>
        <w:rPr/>
        <w:t>䜩</w:t>
      </w:r>
      <w:r>
        <w:rPr/>
        <w:t>꧂</w:t>
      </w:r>
      <w:r>
        <w:rPr/>
        <w:t>慷䜨䁑䒣牕歬⌭숦ꅺꅔ⩁䉶䅚</w:t>
      </w:r>
      <w:r>
        <w:rPr/>
        <w:t>ꕧ</w:t>
      </w:r>
      <w:r>
        <w:rPr/>
        <w:t>涘窩㠷縫䄶浨㇂⎏쉾⌲輱쉌㡘칪兂牎㪏䱡䔷昣捗瑅</w:t>
      </w:r>
      <w:r>
        <w:rPr/>
        <w:t>ꦏ</w:t>
      </w:r>
      <w:r>
        <w:rPr/>
        <w:t>嫂噴㖵牺㑘쉹깍ꍹ竍㥀輽櫂乇绂쉧╒凂樤偣瑄숸㤦㍣地쉨䙔촮朶氪呪䀹곂뽞䝖</w:t>
      </w:r>
      <w:r>
        <w:rPr/>
        <w:t>ꕒ</w:t>
      </w:r>
      <w:r>
        <w:rPr/>
        <w:t>母攫摃沱</w:t>
      </w:r>
      <w:r>
        <w:rPr/>
        <w:t>⡠</w:t>
      </w:r>
      <w:r>
        <w:rPr/>
        <w:t>橎⤲栣婸䥧晟ꅑ䭂㡷⩚</w:t>
      </w:r>
      <w:r>
        <w:rPr/>
        <w:t>ⵇ⦮</w:t>
      </w:r>
      <w:r>
        <w:rPr/>
        <w:t>敏䙓昮⒏䰬䍤橹㉱㕒捇汃칺轚딮⦻㑲슣㙘䉌⩃匸八湴컂쉫窏常恡䝬䡠顟煯㥪⭮氤偫瑇倥숬䝞</w:t>
      </w:r>
      <w:r>
        <w:rPr/>
        <w:t>ⵋ</w:t>
      </w:r>
      <w:r>
        <w:rPr/>
        <w:t>㓂坅촵噴⩚㉸䅊桞橚뼪牎歰⼰睷⨶㥁츴顳♥奊쉋㵺땺䎘捔呤橭쉍㜣捔礹㜻㦬敳슏啚䤲曎ꅠ圴숰쉟橇땠䝅浴睑湮乡쉉姂橆䩆⹷ꥪ쉀潵뽇用囍⪿</w:t>
      </w:r>
      <w:r>
        <w:rPr/>
        <w:t>ⵄ</w:t>
      </w:r>
      <w:r>
        <w:rPr/>
        <w:t>숣噙汹渳┬쉋煄㓂⨸♨䥕⥂勂㝯彀烂䡪⨥搦瑔꥖札䠺漪츻╉䟂ꍓ睷┷䪩</w:t>
      </w:r>
      <w:r>
        <w:rPr/>
        <w:t>ⵊ</w:t>
      </w:r>
      <w:r>
        <w:rPr/>
        <w:t>癮컍硱堳쉃뽲䔲攩瑢ꅇ畩䐸녡</w:t>
      </w:r>
      <w:r>
        <w:rPr/>
        <w:t>ꤪ</w:t>
      </w:r>
      <w:r>
        <w:rPr/>
        <w:t>塐㊻䑆⼪揂♏页忂欥뼩⮻杷숽䱄슮乬</w:t>
      </w:r>
      <w:r>
        <w:rPr/>
        <w:t>ꥏ</w:t>
      </w:r>
      <w:r>
        <w:rPr/>
        <w:t>䫂捸獔悱⑌廍쉉⑃숮畤땒꺱쉣䖩杢帷啃ꥢ䉋硾뭣㩑禩⑓辻녕晒⤣촺乒싂쎥</w:t>
      </w:r>
      <w:r>
        <w:rPr/>
        <w:t>ꕄ☤╍</w:t>
      </w:r>
      <w:r>
        <w:rPr/>
        <w:t>䳂㄰眶㈳婔慶娽澡傘栩〫슘㗂硋쉀</w:t>
      </w:r>
      <w:r>
        <w:rPr/>
        <w:t>⡅</w:t>
      </w:r>
      <w:r>
        <w:rPr/>
        <w:t>ꍺ</w:t>
      </w:r>
      <w:r>
        <w:rPr/>
        <w:t>ⷃ</w:t>
      </w:r>
      <w:r>
        <w:rPr/>
        <w:t>侻盂焮焴╉땂洯</w:t>
      </w:r>
      <w:r>
        <w:rPr/>
        <w:t>ꥃ</w:t>
      </w:r>
      <w:r>
        <w:rPr/>
        <w:t>疣䱯唩穖坟渨쉶塍䱳楲顢㝆㵑倲ㆣ䛂뗃쉔䍷㕗汢娰쉔</w:t>
      </w:r>
      <w:r>
        <w:rPr/>
        <w:t>ꥌ</w:t>
      </w:r>
      <w:r>
        <w:rPr/>
        <w:t>쉋捞䤦央畺勂㡥</w:t>
      </w:r>
      <w:r>
        <w:rPr/>
        <w:t>ⵄ</w:t>
      </w:r>
      <w:r>
        <w:rPr/>
        <w:t>곂恖庮쉐䧂礳네⏂彳彗숣⽀숺塙㢘⵲</w:t>
      </w:r>
      <w:r>
        <w:rPr/>
        <w:t>ꤪ</w:t>
      </w:r>
      <w:r>
        <w:rPr/>
        <w:t>㎣摋穊到祀싂숱⑇轳꥗춘㙉槎㌫㠦僂祏춱땘䀰瓂䎵㴭</w:t>
      </w:r>
      <w:r>
        <w:rPr/>
        <w:t>ⵟ♅</w:t>
      </w:r>
      <w:r>
        <w:rPr/>
        <w:t>쉥婤摳整</w:t>
      </w:r>
      <w:r>
        <w:rPr/>
        <w:t>⡳</w:t>
      </w:r>
      <w:r>
        <w:rPr/>
        <w:t>ꅂ木㏂⩭⽄䡌쉍彯⩤⮣䑬朽榬搻쉚숺</w:t>
      </w:r>
      <w:r>
        <w:rPr/>
        <w:t>⡫</w:t>
      </w:r>
      <w:r>
        <w:rPr/>
        <w:t>썦疱</w:t>
      </w:r>
    </w:p>
    <w:p>
      <w:pPr>
        <w:pStyle w:val="PreformattedText"/>
        <w:bidi w:val="0"/>
        <w:spacing w:before="0" w:after="0"/>
        <w:jc w:val="left"/>
        <w:rPr/>
      </w:pPr>
      <w:r>
        <w:rPr/>
        <w:t>䳍䅗쉑</w:t>
      </w:r>
      <w:r>
        <w:rPr/>
        <w:t>꥓</w:t>
      </w:r>
      <w:r>
        <w:rPr/>
        <w:t>朻硋</w:t>
      </w:r>
      <w:r>
        <w:rPr/>
        <w:t>ꤤ⬱</w:t>
      </w:r>
      <w:r>
        <w:rPr/>
        <w:t>㇍⩕싍녁싂汙䑲㑴䉸榮硞䜺澥䁬窮숷榏䴴堫其쉹䏂䩐愲䠺囂抱䩀</w:t>
      </w:r>
      <w:r>
        <w:rPr/>
        <w:t>꧂</w:t>
      </w:r>
      <w:r>
        <w:rPr/>
        <w:t>匳炮烂攴뾩潨䕙畩䩟辡塒僂恴橶䉩奇䱔坢㡧뭣䱄◂璬숱慢摗戴쉗㷂奢䠣숲浤硦⥏㍰恾㵁牮╖忂㛎⾏塰䨶ꏎ㧂搽碘뽵垿ㆬ啦ꍡ⥞縊쵷畞婕뭩ꍧ싍扏泂剴瀥</w:t>
      </w:r>
      <w:r>
        <w:rPr/>
        <w:t>ꤱ</w:t>
      </w:r>
      <w:r>
        <w:rPr/>
        <w:t>䒱䈱▱挵슱圤쉅䥮䭊㥴싂碱숤硄䭪숳欭畊묬⍖䶏숨潬帥摧쉤た슘⩬沵䬺繉㙚縭塀珂ꥯセ㩺쉞啞穵恃㑅䡴⑴쉅堪爪⩤煄繯㵇䀶</w:t>
      </w:r>
      <w:r>
        <w:rPr/>
        <w:t>Ⱨ</w:t>
      </w:r>
      <w:r>
        <w:rPr/>
        <w:t>挹䑍䡴뽠⽐㥳晐슻⼵旃砳ヂㆡ䲿⧂쉏䧂㦩煙廂츭䁵</w:t>
      </w:r>
      <w:r>
        <w:rPr/>
        <w:t>ⵆ</w:t>
      </w:r>
      <w:r>
        <w:rPr/>
        <w:t>伲䕈忂쉀㴬㌪♖䪘숶䴪哂灡奲䘳</w:t>
      </w:r>
      <w:r>
        <w:rPr/>
        <w:t>⡯▱</w:t>
      </w:r>
      <w:r>
        <w:rPr/>
        <w:t>䝙堫⽡ꅊ䍊쉯㙶싂㢡䁥䵊び灘獈䖩䮬䐳⩦睥橵♘䌮熱吸扆䑆㉌据䆵帻李뽢썊绂䭮猺瑴漩녃㉹䘸╕䍗뭕奀仂⩚湰䱳傮㍯呭偆彗쉕恔牨쉯睎</w:t>
      </w:r>
      <w:r>
        <w:rPr/>
        <w:t>Ⳃ</w:t>
      </w:r>
      <w:r>
        <w:rPr/>
        <w:t>ꥭ㉬睎繙♱♟浆歾뼬値並╹廂剨娦牘걺썁ꍕノ</w:t>
      </w:r>
      <w:r>
        <w:rPr/>
        <w:t>ꥐ</w:t>
      </w:r>
      <w:r>
        <w:rPr/>
        <w:t>㎩㭟㎻獥参杹⭲恨⻂䝁斻憡珂椰轺凂挪䜬㑬긦䴨쉟</w:t>
      </w:r>
      <w:r>
        <w:rPr/>
        <w:t>ꤩ</w:t>
      </w:r>
      <w:r>
        <w:rPr/>
        <w:t>顯긶㡬䈨䍋䢿〤췎㏂㠰꧎䙶㵰</w:t>
      </w:r>
      <w:r>
        <w:rPr/>
        <w:t>ꤦ</w:t>
      </w:r>
      <w:r>
        <w:rPr/>
        <w:t>輬갭氽쉏匭呱矃땁㜮⒘슥ꌪ䨦⹲畳幅䱆칠⼶疻䝏䋎墣</w:t>
      </w:r>
      <w:r>
        <w:rPr/>
        <w:t>ꕑ</w:t>
      </w:r>
      <w:r>
        <w:rPr/>
        <w:t>瑱䵰⛂숪⩱濂⬨┫竂숤㭬㖻⤪꥖楯愱璘䘫拂♫䩰</w:t>
      </w:r>
      <w:r>
        <w:rPr/>
        <w:t>ⵒ</w:t>
      </w:r>
      <w:r>
        <w:rPr/>
        <w:t>啔䡚㥫㕔䵐ㄥ种묪뭾슩穴긴煠䣂佒쉉⏂칚榩捸묱ꥨ䱣넩ㆱ䩇佮侬祡焽㬶扟䀱捙砰⾮傩깓╋硒彋潘㜪</w:t>
      </w:r>
      <w:r>
        <w:rPr/>
        <w:t>ⱬ</w:t>
      </w:r>
      <w:r>
        <w:rPr/>
        <w:t>礴幑껃碘扸䦡</w:t>
      </w:r>
      <w:r>
        <w:rPr/>
        <w:t>Ⱬ</w:t>
      </w:r>
      <w:r>
        <w:rPr/>
        <w:t>灾䗂쉚□㝔䡴才楊煉㐭</w:t>
      </w:r>
      <w:r>
        <w:rPr/>
        <w:t>ꤲ</w:t>
      </w:r>
      <w:r>
        <w:rPr/>
        <w:t>坸묩戨䍖稱⤰⺵也䥰䪱㊵䲡敦㕯㧃땭塆〭扸汭☳咱⍙숽瀸쵧䏂㘪ꅟ潌垬뾏䪥㩑硲㜫숪㑥</w:t>
      </w:r>
      <w:r>
        <w:rPr/>
        <w:t>ꕇ</w:t>
      </w:r>
      <w:r>
        <w:rPr/>
        <w:t>繪玥</w:t>
      </w:r>
      <w:r>
        <w:rPr/>
        <w:t>Ⳃ</w:t>
      </w:r>
      <w:r>
        <w:rPr/>
        <w:t>䜣楣</w:t>
      </w:r>
      <w:r>
        <w:rPr/>
        <w:t>⣂</w:t>
      </w:r>
      <w:r>
        <w:rPr/>
        <w:t>䛂⥰秂擂숨쎿㵋칅┨栫晆㥺倭㶻쌷</w:t>
      </w:r>
      <w:r>
        <w:rPr/>
        <w:t>⢱</w:t>
      </w:r>
      <w:r>
        <w:rPr/>
        <w:t>슬딦쉣⽴쉴</w:t>
      </w:r>
      <w:r>
        <w:rPr/>
        <w:t>ꥍ</w:t>
      </w:r>
      <w:r>
        <w:rPr/>
        <w:t>갮䅦쉰瑊歴㜩卟㡣晨卓䂮칾楥僃⹲珂匷쉓칈䏂㙱怯瘺⥍⩲磂쉖㚱榩</w:t>
      </w:r>
      <w:r>
        <w:rPr/>
        <w:t>ꤥ</w:t>
      </w:r>
      <w:r>
        <w:rPr/>
        <w:t>捆犿冬冮걥睨</w:t>
      </w:r>
      <w:r>
        <w:rPr/>
        <w:t>ⲩ</w:t>
      </w:r>
      <w:r>
        <w:rPr/>
        <w:t>ㅘ戬牧睦⨯㍕싍档朩䙠歡꥘歹갹䭄쉩⩈サ慱晭轌숣싂飂쉕僂玣䂵䍺摉棂捊琲ㅉ曂轋偪쵩䅈皥撱梡㍡牘㟃㵵숹</w:t>
      </w:r>
      <w:r>
        <w:rPr/>
        <w:t>ⰲ</w:t>
      </w:r>
      <w:r>
        <w:rPr/>
        <w:t>숽칵䠦渦敞剨䑺㬫넱呟칈쉢♠㠰揂睃慯敧㩵䵖䑬쌰䝓㥟츣䯂䜯櫍숊</w:t>
      </w:r>
      <w:r>
        <w:rPr/>
        <w:t>⣂</w:t>
      </w:r>
      <w:r>
        <w:rPr/>
        <w:t>싂嫂숮攻晶慄愰칚灣顸剈갥쉸㩤숲桀拂딫溘䘯倹㡘㒣㙤橠䕁祩쉷쉕숪</w:t>
      </w:r>
      <w:r>
        <w:rPr/>
        <w:t>꧂</w:t>
      </w:r>
      <w:r>
        <w:rPr/>
        <w:t>汲꺏녀啂㡌㘻䨵ꌥ猤搨걋恃毂䉦▩䥒媱쉮䰴捕</w:t>
      </w:r>
      <w:r>
        <w:rPr/>
        <w:t>ꥒ⥸</w:t>
      </w:r>
      <w:r>
        <w:rPr/>
        <w:t>辩奔漳䱭놩欹瘮剎䌬ⸯ嘮牙䉸渷⩏뼲ꍗ畢</w:t>
      </w:r>
      <w:r>
        <w:rPr/>
        <w:t>ⰷ</w:t>
      </w:r>
      <w:r>
        <w:rPr/>
        <w:t>㴺䁂轅䐳</w:t>
      </w:r>
      <w:r>
        <w:rPr/>
        <w:t>⢱</w:t>
      </w:r>
      <w:r>
        <w:rPr/>
        <w:t>畊软ꅔ顕圪儻獫セ츦</w:t>
      </w:r>
      <w:r>
        <w:rPr/>
        <w:t>ⵅ⭲</w:t>
      </w:r>
      <w:r>
        <w:rPr/>
        <w:t>獀쉢쉑䵫䅥繊瑎㍥⸹</w:t>
      </w:r>
      <w:r>
        <w:rPr/>
        <w:t>⣂</w:t>
      </w:r>
      <w:r>
        <w:rPr/>
        <w:t>썬싎噺䱙㉓쉟兗溮ꍇ倵呔숨婚쉚쉌顴癎ㄵ狂師⭠뼳㩃㓎䰩♅䑮奚꥞⯂㉍ま긥甫轁⸸嘯乗쉉䙧긬䝀⭡</w:t>
      </w:r>
      <w:r>
        <w:rPr/>
        <w:t>ꤦ</w:t>
      </w:r>
      <w:r>
        <w:rPr/>
        <w:t>涮숱猤ꎣ接硰䰮佗쉤⪮斿㵷ꅓ問啥</w:t>
      </w:r>
      <w:r>
        <w:rPr/>
        <w:t>ꥆ</w:t>
      </w:r>
      <w:r>
        <w:rPr/>
        <w:t>牆㵥</w:t>
      </w:r>
      <w:r>
        <w:rPr/>
        <w:t>ꕟ</w:t>
      </w:r>
      <w:r>
        <w:rPr/>
        <w:t>繄뽊쉳彌</w:t>
      </w:r>
      <w:r>
        <w:rPr/>
        <w:t>ⲱ</w:t>
      </w:r>
      <w:r>
        <w:rPr/>
        <w:t>偫吤땑唦숭쉑セ氤넪㇂㕞䙒䜽썩쉹㒮䆩㍓㉮㉈㨦㉀烂땰ꇂ焳斘걯橕唩䞩捾奵歇栨녫䁵⩭夻彺</w:t>
      </w:r>
      <w:r>
        <w:rPr/>
        <w:t>ⴽ</w:t>
      </w:r>
      <w:r>
        <w:rPr/>
        <w:t>싂⦥忂묺洲䩐䙞た䵧偏獩㉐숺썌㜪☫곎浴䃂딨䙤싃쉖춏樹助枏쉣湦뽲싂녊ꄶ</w:t>
      </w:r>
      <w:r>
        <w:rPr/>
        <w:t>꧂</w:t>
      </w:r>
      <w:r>
        <w:rPr/>
        <w:t>澣㕧녊佯湒坆泂硲䏂⸷䌵眪潑恡䜦⏂숺䱬唪晾䀻䴫祲媡썈戽꥘睂彯檬〴䩱捯織䴽牺擎걈摢㕺뼨彦⚏䝩䈷楎⺩瑡㠸愰串㮩㉣쵯䢡⥯稭뭖洤뭵䭚숳坖潁浭恓숥硠꺵⩧쉌㘤湟슬쉚ㅞ囂猽湃〩䁱⛃⚡獁ꍷ庩넹</w:t>
      </w:r>
      <w:r>
        <w:rPr/>
        <w:t>ⵂ</w:t>
      </w:r>
      <w:r>
        <w:rPr/>
        <w:t>㪱䶏狂슥╦楷䑓㭏撡긪⚬姂칭樭橗긬眪硳佋栶⩒⍹♬幟㓂㨽ꅗ꥘湏毂⭊怬捊頲轈伽〯禩悵쉅㌷晐쉚䔭숪灳㶩憮⩧堫劘垿促攩</w:t>
      </w:r>
      <w:r>
        <w:rPr/>
        <w:t>⢏</w:t>
      </w:r>
      <w:r>
        <w:rPr/>
        <w:t>割ㅭ关쉴⑄庿뭂傩睭</w:t>
      </w:r>
      <w:r>
        <w:rPr/>
        <w:t>⡀</w:t>
      </w:r>
      <w:r>
        <w:rPr/>
        <w:t>䵌礻潗쉏⎏ꆵ晊牡</w:t>
      </w:r>
      <w:r>
        <w:rPr/>
        <w:t>ꔽ</w:t>
      </w:r>
      <w:r>
        <w:rPr/>
        <w:t>䇂쉋飂夷䑋䤷쉹妏⑘건泂攥皻矂⫍昪呪䍅습䖵慅┦䬸橂쵊숲뿂䏂敖溩⒬㖮㨳㥮灈潉㝞䭃漤녳漲㨥슮ぇ楡東㏂</w:t>
      </w:r>
      <w:r>
        <w:rPr/>
        <w:t>ꕷ</w:t>
      </w:r>
      <w:r>
        <w:rPr/>
        <w:t>根潧䉸㟂娳뇂穠㉰空窱䌦敵╞縫牣䍌ꍮ뽬䗂席婉獦䅅愮伮䞵㋂区戳☤䬴䳂쉘改䕪♆♄啥⩉䥫⫂䠶ꌲ䜷㭸扨ꥲ㑾唴湞쉙숮⸲䔩슩슬砽㦬佱朊떵㫂㝭䖻⍴煍⭢䘬칎䉖仂</w:t>
      </w:r>
      <w:r>
        <w:rPr/>
        <w:t>ꕥ</w:t>
      </w:r>
      <w:r>
        <w:rPr/>
        <w:t>침넽太溵⨪㚏</w:t>
      </w:r>
      <w:r>
        <w:rPr/>
        <w:t>⠤</w:t>
      </w:r>
      <w:r>
        <w:rPr/>
        <w:t>츥単╣㑫桳㨸뼤䪬㪡䙇䱴◂녫䴹橮氨⩦穮抩㊿쉏䍦䅈</w:t>
      </w:r>
      <w:r>
        <w:rPr/>
        <w:t>ⰺ</w:t>
      </w:r>
      <w:r>
        <w:rPr/>
        <w:t>ꌣ숫䥆䝰숶쉩㕏⨯湦ꍉ㘰景</w:t>
      </w:r>
      <w:r>
        <w:rPr/>
        <w:t>⡥</w:t>
      </w:r>
      <w:r>
        <w:rPr/>
        <w:t>慂뼰숷䙋⩴瑫湴慎갶繊歧䇂猯捦칹쉀汥こ쉈揂稺㕺疩䘪숳瑨杧瑍⏂繎䝫썱甭뭁</w:t>
      </w:r>
      <w:r>
        <w:rPr/>
        <w:t>⣃</w:t>
      </w:r>
      <w:r>
        <w:rPr/>
        <w:t>焤噇</w:t>
      </w:r>
      <w:r>
        <w:rPr/>
        <w:t>ꦥ</w:t>
      </w:r>
      <w:r>
        <w:rPr/>
        <w:t>⡈</w:t>
      </w:r>
      <w:r>
        <w:rPr/>
        <w:t>䋂㡕㙺刷礹席旂䍘</w:t>
      </w:r>
      <w:r>
        <w:rPr/>
        <w:t>ꥆ</w:t>
      </w:r>
      <w:r>
        <w:rPr/>
        <w:t>汆䤳偪慠슣啔瑎儫⤸㬬乣归偉漨쵖췂拂⥓숪숨浄帹㍅ꅕ啌䃂</w:t>
      </w:r>
      <w:r>
        <w:rPr/>
        <w:t>ⴤ</w:t>
      </w:r>
      <w:r>
        <w:rPr/>
        <w:t>瑸⩀╊廂䕘⑲슮浄㡒긽汇矂䵢灚䅁쉉㞱塄獱</w:t>
      </w:r>
      <w:r>
        <w:rPr/>
        <w:t>Ⱡ</w:t>
      </w:r>
      <w:r>
        <w:rPr/>
        <w:t>ꄬ싂枥繓䩤椮疻拂깖朲⑫礹갽摔㉃復っ걖卙㭵潠䘰祦╧긩愴懂卦娲⧂숻쉓坥儩䧂颥灇㠰卅㭶牒癸禥슩摺㋂㩈琭</w:t>
      </w:r>
      <w:r>
        <w:rPr/>
        <w:t>⣂</w:t>
      </w:r>
      <w:r>
        <w:rPr/>
        <w:t>幀뇂䅶礨</w:t>
      </w:r>
      <w:r>
        <w:rPr/>
        <w:t>ⱚ</w:t>
      </w:r>
      <w:r>
        <w:rPr/>
        <w:t>걓噵㣂榩뽠獶♈瑀奎杲䆿㉱轴⸵辬歊숻浂普⺣㡅숺幐瘹䶵䄺숹歸㤣쉚</w:t>
      </w:r>
      <w:r>
        <w:rPr/>
        <w:t>ⱁ</w:t>
      </w:r>
      <w:r>
        <w:rPr/>
        <w:t>偃㙢☪㒻澘뾿杅求嫍帺栦渮䮻䇎䶏彖䜷</w:t>
      </w:r>
      <w:r>
        <w:rPr/>
        <w:t>꧂</w:t>
      </w:r>
      <w:r>
        <w:rPr/>
        <w:t>唣唻䤫⩺㚵歠橸兮晉䱘</w:t>
      </w:r>
      <w:r>
        <w:rPr/>
        <w:t>ⴭ</w:t>
      </w:r>
      <w:r>
        <w:rPr/>
        <w:t>婠䝭敂䈶㥪䙡뽴⛂照潩桴┩䴦吽췂깰獁乆均楳头촴汈涱䀳</w:t>
      </w:r>
      <w:r>
        <w:rPr/>
        <w:t>Ⱬ</w:t>
      </w:r>
      <w:r>
        <w:rPr/>
        <w:t>济겏櫃兎瘭摾슣灰</w:t>
      </w:r>
      <w:r>
        <w:rPr/>
        <w:t>ⱇ</w:t>
      </w:r>
      <w:r>
        <w:rPr/>
        <w:t>挵楠</w:t>
      </w:r>
      <w:r>
        <w:rPr/>
        <w:t>⣂⹗</w:t>
      </w:r>
      <w:r>
        <w:rPr/>
        <w:t>㕦塭疱嘨剂쉶挮䅧䅩申䩁濂쉉冮</w:t>
      </w:r>
      <w:r>
        <w:rPr/>
        <w:t>ⷂ</w:t>
      </w:r>
      <w:r>
        <w:rPr/>
        <w:t>〪쉨杷쎵</w:t>
      </w:r>
      <w:r>
        <w:rPr/>
        <w:t>⠩</w:t>
      </w:r>
      <w:r>
        <w:rPr/>
        <w:t>檮堪쉀쵚區琺擂숳</w:t>
      </w:r>
      <w:r>
        <w:rPr/>
        <w:t>ꔽ</w:t>
      </w:r>
      <w:r>
        <w:rPr/>
        <w:t>㮿坺㬵牶䕬㠥쉭⸱㙊究娹쉌拍㩊</w:t>
      </w:r>
      <w:r>
        <w:rPr/>
        <w:t>ꦏ</w:t>
      </w:r>
      <w:r>
        <w:rPr/>
        <w:t>쉠瑨쉚䭔䡠</w:t>
      </w:r>
      <w:r>
        <w:rPr/>
        <w:t>ⰵ</w:t>
      </w:r>
      <w:r>
        <w:rPr/>
        <w:t>쉳祩乨昳걡㌥녑獄㑠</w:t>
      </w:r>
      <w:r>
        <w:rPr/>
        <w:t>ꤵ</w:t>
      </w:r>
      <w:r>
        <w:rPr/>
        <w:t>䛂扥恇㉐婑⛂쉱⹗ㅃ⏂묻숲숶兊卡놏뼯湸⪣䑠촹썋勂繠䐰䡷橉㵲㐪ꍘ♑係祡☽</w:t>
      </w:r>
      <w:r>
        <w:rPr/>
        <w:t>ⱬ</w:t>
      </w:r>
      <w:r>
        <w:rPr/>
        <w:t>䚱戴机爬框眬係쉙㡰拂䡺辮숺䙪깬浐剈杖슣⽉ꅓ愦昲眤轈쉙㬱</w:t>
      </w:r>
      <w:r>
        <w:rPr/>
        <w:t>ⱃ⭠</w:t>
      </w:r>
      <w:r>
        <w:rPr/>
        <w:t>汳䓂㠶겣硷䀱矂痂㭘楤촺뽔䆣䝯</w:t>
      </w:r>
      <w:r>
        <w:rPr/>
        <w:t>ꤺ</w:t>
      </w:r>
      <w:r>
        <w:rPr/>
        <w:t>䕫㵀汗顆</w:t>
      </w:r>
      <w:r>
        <w:rPr/>
        <w:t>ⱄ</w:t>
      </w:r>
      <w:r>
        <w:rPr/>
        <w:t>秂칥ㆣ䩘뼦㉌典氮</w:t>
      </w:r>
      <w:r>
        <w:rPr/>
        <w:t>⡵ⸯ</w:t>
      </w:r>
      <w:r>
        <w:rPr/>
        <w:t>徥颏</w:t>
      </w:r>
      <w:r>
        <w:rPr/>
        <w:t>ꕅ</w:t>
      </w:r>
      <w:r>
        <w:rPr/>
        <w:t>뽕乚牴杭㑱䥵싂劣燂㭏⥈睴噮숹㭷⭂偶轢䷂</w:t>
      </w:r>
      <w:r>
        <w:rPr/>
        <w:t>⣂⩶</w:t>
      </w:r>
      <w:r>
        <w:rPr/>
        <w:t>숵痂轕⯂橓务䙯䯂녶ꥠ⸴땯慲싂浩忂쉍쉍穕个쉾呾㍶ꅕ싂뭸㡚넷숥洊䩒稦嗂⨣⩣䯂땗䐨姂㝸桰樸琦쉌칌㬪㋃迂奦曂</w:t>
      </w:r>
      <w:r>
        <w:rPr/>
        <w:t>⣍</w:t>
      </w:r>
      <w:r>
        <w:rPr/>
        <w:t>땍䗂䯂煬⫂</w:t>
      </w:r>
      <w:r>
        <w:rPr/>
        <w:t>ⶱ</w:t>
      </w:r>
      <w:r>
        <w:rPr/>
        <w:t>獭⚏㐣╞걬㘸䁘뭫쉚夬쉴숰䤽⩫㭤걎䑟⍣熵勎慾䞥녊慬쉗䦏敡搫槂슘燂䕑䥥堶쉠쉥⹾⽰樹敱啺礤硨䙘㕯묲塩犥⪥歁㐷䱺땥㥟淂⑬佷偃쉓⫂쉚䙃⩟橉싂〸䘬慘숪眦</w:t>
      </w:r>
      <w:r>
        <w:rPr/>
        <w:t>⠴</w:t>
      </w:r>
      <w:r>
        <w:rPr/>
        <w:t>䐵䵑⽆⫍䆡吴䔱⌲㖮頸獰뭭䒻䌣伭쉴浠䃂嘰㬸싂燃拍恁睮渶뾱倵㩦瘪晋㡣⨷殘䤽玏䘰瀮</w:t>
      </w:r>
      <w:r>
        <w:rPr/>
        <w:t>ꤳ</w:t>
      </w:r>
      <w:r>
        <w:rPr/>
        <w:t>ケ頪칏긱䗍䁥協䩋䗂繦剰卟癳砹ㅀ煺拂乌㬬䩸⥺싂䘤䝚쉦猩⫂瑋塊쉊栫쉎穪榮癑ꅸ㘪勂稪ꆿ戣兞⨬䁲</w:t>
      </w:r>
      <w:r>
        <w:rPr/>
        <w:t>ⲣ</w:t>
      </w:r>
      <w:r>
        <w:rPr/>
        <w:t>炡걵䭁熩깘╺幂污椪攫䫂♁㐪摢轭煦獉㢮䙦㢏䥄쉡</w:t>
      </w:r>
      <w:r>
        <w:rPr/>
        <w:t>ꤩ</w:t>
      </w:r>
      <w:r>
        <w:rPr/>
        <w:t>슻档啥單㑱쉴긥携樻塓⨽⴦쉯䒣唸慯摩</w:t>
      </w:r>
      <w:r>
        <w:rPr/>
        <w:t>꧂</w:t>
      </w:r>
      <w:r>
        <w:rPr/>
        <w:t>熵暏璿╙暏숬棂炏汮녗挷䩙晸⵱⽔뼫㚩楇䨺㭂♳獢轂爨䍭䛂뭍係哂庵쉬亏</w:t>
      </w:r>
      <w:r>
        <w:rPr/>
        <w:t>ꗍ</w:t>
      </w:r>
      <w:r>
        <w:rPr/>
        <w:t>繨땋塭㎩慐쏂顴숴</w:t>
      </w:r>
      <w:r>
        <w:rPr/>
        <w:t>ꦡ</w:t>
      </w:r>
      <w:r>
        <w:rPr/>
        <w:t>歕乘싎瀽㦩⼽䱢쌬쏎疿汕瘳뿂獁쉫㩉瑷깰睑꺥扒姂⮣</w:t>
      </w:r>
      <w:r>
        <w:rPr/>
        <w:t>꧂</w:t>
      </w:r>
      <w:r>
        <w:rPr/>
        <w:t>獪㝴䲩然参싂㉰潴囂⭈伵깚獚扸琸輭䭤뽖쉫橺䇂轓䖣歍慨㝐싂窱춥斱쉩䤫䅟䬨땵㐦呤쉳爮싂쉮♷沘⌳㞘垻⶘梱쉴㗍琵唭숱⌨츬䡈</w:t>
      </w:r>
      <w:r>
        <w:rPr/>
        <w:t>ꦥ</w:t>
      </w:r>
      <w:r>
        <w:rPr/>
        <w:t>넷惂佱숯项䉁侘瘩㇂睶浶☩㵑戩湄瘶牁悡ꍡ楰슩쉚㣃쉈⭱㢘何⸹扙뼨敎業獠</w:t>
      </w:r>
      <w:r>
        <w:rPr/>
        <w:t>ⵎ</w:t>
      </w:r>
      <w:r>
        <w:rPr/>
        <w:t>唷☽杠䥁猰ꏂ兯潮亱▵쉩촻典ꎏ땪幙㡫慏㉒䁤坦帰⍶卄䕁쉎䴤⵹겵㤶䰽欩䵓䈨깞㈪䤱㍲⦘毂捬䒩噹땯止均浞奠佉촹啎㭲楮쉔걈⥃琽</w:t>
      </w:r>
      <w:r>
        <w:rPr/>
        <w:t>ꥏꤤ</w:t>
      </w:r>
      <w:r>
        <w:rPr/>
        <w:t>䠣礤呂周숸껂璏伴㠫숺䷂ꥬ⍋㥐僂䗂숷䚡彥⽔內㌯兹狍ꥵ癌䔱䟂䱏ꅠ㵟潶畄쌸場熵䡃婘</w:t>
      </w:r>
      <w:r>
        <w:rPr/>
        <w:t>⢮</w:t>
      </w:r>
      <w:r>
        <w:rPr/>
        <w:t>䑶乄䵟⥈숱쉌彥梱杁愻⾬</w:t>
      </w:r>
      <w:r>
        <w:rPr/>
        <w:t>ⰳ⫂</w:t>
      </w:r>
      <w:r>
        <w:rPr/>
        <w:t>歊辱搸檏䝶䆣䙌㍒㩍噹</w:t>
      </w:r>
      <w:r>
        <w:rPr/>
        <w:t>ꔽ</w:t>
      </w:r>
      <w:r>
        <w:rPr/>
        <w:t>顡㗂䡣䨮㣂揍曂쉬暏㐊敨⾡걃딷顲昸找⪮悮戫熿恘湣繘깐⹯轠⩦椹뿂</w:t>
      </w:r>
      <w:r>
        <w:rPr/>
        <w:t>ꔦ⑁</w:t>
      </w:r>
      <w:r>
        <w:rPr/>
        <w:t>뽆㘩佌䉧測利挫⌦㭤繅뽀痎⑥妬砱㵵橞ꅲ眤숲眵㎵뾏⶘獇⹹縻囂䜰쉉䘪♑幢ꆩ欨䴵嚬깓恊⍑䋂䥾顋㐪㩹槂㉌僃繨⑄㑌⥑搮䭔乊桘窿쉬穗摳쉹䲬奸</w:t>
      </w:r>
      <w:r>
        <w:rPr/>
        <w:t>ꕠ</w:t>
      </w:r>
      <w:r>
        <w:rPr/>
        <w:t>쉾倰輷㑏</w:t>
      </w:r>
      <w:r>
        <w:rPr/>
        <w:t>ꕅ</w:t>
      </w:r>
      <w:r>
        <w:rPr/>
        <w:t>晈奧樴䑤猤숪쉦</w:t>
      </w:r>
      <w:r>
        <w:rPr/>
        <w:t>⡢</w:t>
      </w:r>
      <w:r>
        <w:rPr/>
        <w:t>䩗숨摸⭍㦣噶穚⸩ㆥ⻂窣ꅖ瑲䭨拂⒬廂硊嘪컂杬넳湳㜪㭁汤㈭塱瑲쉅숪⹏⌻㚩쵪稭</w:t>
      </w:r>
      <w:r>
        <w:rPr/>
        <w:t>⢏</w:t>
      </w:r>
      <w:r>
        <w:rPr/>
        <w:t>圭䊏숬穨硵㓂ꅮ帺瑦싎䙸╘兹㫂쉊晢狂䭈湙浕⩯啶㍉☱숥㑾쎻卢칀┶⮱塠杠呤楁숳녈⵪䈬㥯꥕䬳</w:t>
      </w:r>
      <w:r>
        <w:rPr/>
        <w:t>ⵄ</w:t>
      </w:r>
      <w:r>
        <w:rPr/>
        <w:t>㕾獰㵡甸㇂杀ꅔ슱媩㙴싂䕳啓䌰䵚</w:t>
      </w:r>
      <w:r>
        <w:rPr/>
        <w:t>⣂⬵⥒</w:t>
      </w:r>
      <w:r>
        <w:rPr/>
        <w:t>硫⭏쉪桤썸㋍婍䁙䷍⾥⑬稯劬땳桾⦩⭠剠⹣㶘⽗⑴圣␤넨㑙㥥숴儶椭仂䇂䈸쌮業佗斿犬㞡䉣昤⬥㯂焳쉷䝈坒쉄䜨㔲䑒䕐썗渺⚏儶櫂窱慫昽塳睍擂⨥쉨䄹幘</w:t>
      </w:r>
      <w:r>
        <w:rPr/>
        <w:t>ꗂ</w:t>
      </w:r>
      <w:r>
        <w:rPr/>
        <w:t>漶盂ㆩ⻂⾮⩓繰䕳慢걶</w:t>
      </w:r>
      <w:r>
        <w:rPr/>
        <w:t>⡸</w:t>
      </w:r>
      <w:r>
        <w:rPr/>
        <w:t>欫卨㥂刳欤</w:t>
      </w:r>
      <w:r>
        <w:rPr/>
        <w:t>Ⳃ</w:t>
      </w:r>
      <w:r>
        <w:rPr/>
        <w:t>祒癔ꍮ夫⵴乐⽄⩘猸</w:t>
      </w:r>
      <w:r>
        <w:rPr/>
        <w:t>ⱶ</w:t>
      </w:r>
      <w:r>
        <w:rPr/>
        <w:t>欥╷ꍾ港漱欽쉱쌹䝀堰싂卧橗쉆辡悏썎瑢頪䥢椶쉄숱䂥숱㔺╯乥녠塆쉹楊砪숣珃⫂䵶潘矂䔪睊ꅪ溘┳쉃丨澮痂湋捨싎䭲硍丹䭶睅䉚媥넪旂뇃圶칎䈲睂㥾㝣숪㵹噗頸䀳ァ狃畫⨩⥯䤶갹礪係⫂㶱쉕礮썚坭뽊㍀쉂捰瞮䑦䠷決뼷㎩煇캘䁁囂</w:t>
      </w:r>
      <w:r>
        <w:rPr/>
        <w:t>ⵞ</w:t>
      </w:r>
      <w:r>
        <w:rPr/>
        <w:t>噧뽤䑭唤♣䙀怤♠㪣뭇</w:t>
      </w:r>
      <w:r>
        <w:rPr/>
        <w:t>⡰</w:t>
      </w:r>
      <w:r>
        <w:rPr/>
        <w:t>碣汃䍥묹ㆩ祎燂㈻楞灓⥡䯎쉱乣ば</w:t>
      </w:r>
      <w:r>
        <w:rPr/>
        <w:t>ꕤ</w:t>
      </w:r>
      <w:r>
        <w:rPr/>
        <w:t>懂恎㤵秂䉙㩆擂秂⒡⩧㍚䔪䄩ꥫꅥ帤땹䒥䪥卉䠯榬䵓坸싂㙫纩圣姂㮡⯂</w:t>
      </w:r>
      <w:r>
        <w:rPr/>
        <w:t>ꕅ</w:t>
      </w:r>
      <w:r>
        <w:rPr/>
        <w:t>䜺吪印儻燎썍穆㷍㵎掻縪飍䨤</w:t>
      </w:r>
      <w:r>
        <w:rPr/>
        <w:t>ꦣ</w:t>
      </w:r>
      <w:r>
        <w:rPr/>
        <w:t>係ぞ쉩祒濃쉣갩㋂╮쉏㊵瑎墿䍋嫎冩礲乓쉺칁棂窩⩱㕕⑟挪爣䩴䉡唻㜭ꥸ喿㤫揂걋</w:t>
      </w:r>
      <w:r>
        <w:rPr/>
        <w:t>ꦩ</w:t>
      </w:r>
      <w:r>
        <w:rPr/>
        <w:t>䥐ꏂ怣堶氻檻摣伊兗〈땦愬</w:t>
      </w:r>
      <w:r>
        <w:rPr/>
        <w:t>ꔫ</w:t>
      </w:r>
      <w:r>
        <w:rPr/>
        <w:t>挨澘숯㖻佒啵僎䔩쉦嚮㐭溡碣佴⍖迂祟쵶坴獕硁ꅱ䴬灩獷㮣扱匹嚩딴ㅇ摧吰吮渭☸</w:t>
      </w:r>
      <w:r>
        <w:rPr/>
        <w:t>꧂</w:t>
      </w:r>
      <w:r>
        <w:rPr/>
        <w:t>쉎卟㕌璻뇂㚡▬㑄汓䮩盃氯싂㙒汔顾㫍䞡桭乌橓嚣⹳녢쉧싎䍧兠倶敱촣欺稨䮵敬戬獊䩵啑奔祐浕쉨ꅑ夣卂甫⺿⭄愯숩娨⤳╱䰴쉎⫂䚩촭뭡淂싂砲ꅉ㩴쉨䕙숷䍁倯䅄顙洲㩯㫍核䱓漭䛂济牒㑣愱</w:t>
      </w:r>
      <w:r>
        <w:rPr/>
        <w:t>ⵇ</w:t>
      </w:r>
      <w:r>
        <w:rPr/>
        <w:t>ꅐ彩炮ㅕ桔㌷慐숱椮⨰㕃幪쉷땬䙟噘漮瑊슥⻂┷쉩姂婌乑氲楰㩀쉐㷂⍞⩐䜤뽥땅䤯䂱痂ꍌ祺獈歨卓獾슩뭒壂業䩳泂㕔冣싂恮⯂슏깬╟繅䵴묥⿂殻⩋墱ㅬ䱕㯂갫氶䑹䙣㟃瞿싂媬쉸瑢녦偸␺憘䝵䑢熻쉒⩺싎廂쉪睭瀺橯摡쉲㩣㔨㧂帽励⼦㕉뼽䩈슱瑑恕玱䖏⩊䉓噹副Ⓜ火掻敡汰䁈㤹⽇癕땠칗㎱썵䡢⭒ㅷ洬슱潣䙏昦䭞㖿媣奠即㭠녒㍔噦流啡猰쌷䡶⌣杹硡江灆歁拂쉍歓乑勂䩭㥤숣焻쵈㍲쉔䔦墥留戹쉦娤쉘⤳⌨䠩偨塕㷍玿㶘▏怭╺㭊㕆숵䥔汇⭅沵녊坊</w:t>
      </w:r>
      <w:r>
        <w:rPr/>
        <w:t>ⱬ</w:t>
      </w:r>
      <w:r>
        <w:rPr/>
        <w:t>奩䚿숶⿃恡偍䬫攦劵슿䧂⩑⫂䁒顠ィ捥⑲㡳ꥱ⤦숴</w:t>
      </w:r>
      <w:r>
        <w:rPr/>
        <w:t>ꤶ</w:t>
      </w:r>
      <w:r>
        <w:rPr/>
        <w:t>㤸놡놡摱秂囂⎘뭡䥀⫂忎秂兲塾쉗㤪쉹썳⥈䄰䯂</w:t>
      </w:r>
      <w:r>
        <w:rPr/>
        <w:t>⡒</w:t>
      </w:r>
      <w:r>
        <w:rPr/>
        <w:t>쉖扸㑯슿永䍘ꏍ捧䑷䛎敱劘♮䫂㠮甦</w:t>
      </w:r>
      <w:r>
        <w:rPr/>
        <w:t>ⵇ</w:t>
      </w:r>
      <w:r>
        <w:rPr/>
        <w:t>䩺縲䈬潷痂숲敮㞩助硌縻庩⿍⭯迃⥬⨣爫⌫䕾뽎杧┸呩悻ど⹣坫⩇佰</w:t>
      </w:r>
      <w:r>
        <w:rPr/>
        <w:t>ꤸ</w:t>
      </w:r>
      <w:r>
        <w:rPr/>
        <w:t>协礫〨⎬⼺彂砣슣婁숹㠣넹㵉췃㴳촵╢⑥⹋纏启싎䎘灀晐</w:t>
      </w:r>
      <w:r>
        <w:rPr/>
        <w:t>ⴹ</w:t>
      </w:r>
      <w:r>
        <w:rPr/>
        <w:t>슬檿䱪晾桫⮣纣ꄴ盃䖵싂⸰㨤催쉥땀㗂ꥷ琶呵껂歟슻</w:t>
      </w:r>
      <w:r>
        <w:rPr/>
        <w:t>ꖏ</w:t>
      </w:r>
      <w:r>
        <w:rPr/>
        <w:t>穄깷䐽窱惃ꅈ䡦昤朤</w:t>
      </w:r>
      <w:r>
        <w:rPr/>
        <w:t>꤫</w:t>
      </w:r>
      <w:r>
        <w:rPr/>
        <w:t>쉮啣渫忂歹轃뽇啰歎稸䉹䱢塇㍷曂㕳㙤㍊ㄺ璱㭇ꎻꌵ⑋╍⦿⑮皿</w:t>
      </w:r>
      <w:r>
        <w:rPr/>
        <w:t>ꕙ</w:t>
      </w:r>
      <w:r>
        <w:rPr/>
        <w:t>灘煈轁嘸㟂楂㧂盂截딊䬮〦捘晶圴껂땙曂싂〪杔墣⺵놩㗂쉙㊏ꇍ</w:t>
      </w:r>
      <w:r>
        <w:rPr/>
        <w:t>ⱱ</w:t>
      </w:r>
      <w:r>
        <w:rPr/>
        <w:t>䵡숹千獊</w:t>
      </w:r>
      <w:r>
        <w:rPr/>
        <w:t>ⲥ</w:t>
      </w:r>
      <w:r>
        <w:rPr/>
        <w:t>㵅⩑㉋椥䑩㇂뼰彤檮䅎쉯慶䔰㝫♡歨㝡녒</w:t>
      </w:r>
      <w:r>
        <w:rPr/>
        <w:t>ꖻ⪣</w:t>
      </w:r>
      <w:r>
        <w:rPr/>
        <w:t>牔䵧炣䱘쉅彌犘䤺熘␰⫂摍慲俍䄰⩺㩥婯㴭녃硔</w:t>
      </w:r>
      <w:r>
        <w:rPr/>
        <w:t>ꥒ</w:t>
      </w:r>
      <w:r>
        <w:rPr/>
        <w:t>勂煑奊繹</w:t>
      </w:r>
      <w:r>
        <w:rPr/>
        <w:t>ⷂ</w:t>
      </w:r>
      <w:r>
        <w:rPr/>
        <w:t>拂湴摤帮㧂疏㝅㐽ꍴ䩡嘪㩗㌪彇䴺湨ꇂ딤珂䥒싂輹⵭悱摁洺乴㭩橲摀恎杏焬棎⍁숨婩쉕䅧畀䑈顟祕䆻㙎獈琭숪当瞩个</w:t>
      </w:r>
      <w:r>
        <w:rPr/>
        <w:t>⡧◂</w:t>
      </w:r>
      <w:r>
        <w:rPr/>
        <w:t>噅뭃녌畍䇂㕫桑䐰숬쉯住⻂쉇䆬獈妩⾿瀬䨦</w:t>
      </w:r>
      <w:r>
        <w:rPr/>
        <w:t>ꦩ</w:t>
      </w:r>
      <w:r>
        <w:rPr/>
        <w:t>⡲</w:t>
      </w:r>
      <w:r>
        <w:rPr/>
        <w:t>抻悻싎쎥䡉漽慗⻍슱쉰⭦湭獓䥚⍅</w:t>
      </w:r>
      <w:r>
        <w:rPr/>
        <w:t>ⵁ</w:t>
      </w:r>
      <w:r>
        <w:rPr/>
        <w:t>畾땈ꥬ獹싂䍺椺夣堥唯싃頩䑌숹繌뭌䨪㦮</w:t>
      </w:r>
      <w:r>
        <w:rPr/>
        <w:t>⢩</w:t>
      </w:r>
      <w:r>
        <w:rPr/>
        <w:t>䱐</w:t>
      </w:r>
      <w:r>
        <w:rPr/>
        <w:t>ꕈ</w:t>
      </w:r>
      <w:r>
        <w:rPr/>
        <w:t>栶㜤欰〲浲櫂䏍䕒殥⑾啄媱汸♀䙳檥䩗㫃䩠㉬⸬㘶ㅆ祬杦ꅞ愹☭♨㉢㕪䙲婾㬩攻氻㠣磂ꍴ쉄䑦䍢弴♒塥欪</w:t>
      </w:r>
      <w:r>
        <w:rPr/>
        <w:t>ⵔ</w:t>
      </w:r>
      <w:r>
        <w:rPr/>
        <w:t>弪䅐⵫䱱㧂秂敡䵯숲恅㭭쉉ꏃꏂ捦彥䅸剈</w:t>
      </w:r>
      <w:r>
        <w:rPr/>
        <w:t>ꕇ</w:t>
      </w:r>
      <w:r>
        <w:rPr/>
        <w:t>쉚獾捓砣睐堪偳低歰母顸産</w:t>
      </w:r>
      <w:r>
        <w:rPr/>
        <w:t>ꕦ</w:t>
      </w:r>
      <w:r>
        <w:rPr/>
        <w:t>䶿䭎㙪楁⼳煾ꥪ垘潙</w:t>
      </w:r>
      <w:r>
        <w:rPr/>
        <w:t>ⱚ</w:t>
      </w:r>
      <w:r>
        <w:rPr/>
        <w:t>䢣䰽뽅䡑樮橡物</w:t>
      </w:r>
      <w:r>
        <w:rPr/>
        <w:t>ꤵ</w:t>
      </w:r>
      <w:r>
        <w:rPr/>
        <w:t>捚朣ꥢ歀慣⵸㵫㆏⯂飂䩋壂甪焳顕乳</w:t>
      </w:r>
      <w:r>
        <w:rPr/>
        <w:t>Ⳃ</w:t>
      </w:r>
      <w:r>
        <w:rPr/>
        <w:t>噥싂泂䵟䩋╲ㅭꍲ쉞䱆묷歹厥扵뭷祾싂椪녂䝥怪⚩な噰刮쉙協㡘婁憩呙숤촣扴걳堫㍌抩奏捀樫</w:t>
      </w:r>
      <w:r>
        <w:rPr/>
        <w:t>ꔸ</w:t>
      </w:r>
      <w:r>
        <w:rPr/>
        <w:t>곎겡周䨳</w:t>
      </w:r>
      <w:r>
        <w:rPr/>
        <w:t>ⱳ</w:t>
      </w:r>
      <w:r>
        <w:rPr/>
        <w:t>ꦥ</w:t>
      </w:r>
      <w:r>
        <w:rPr/>
        <w:t>䀩嘱疱쉉摭쉎싂儶內䍱쉱瀬⨯쉭떣䵉颵昹匦숥㌦睵층쉖癈쉮奕煫⤦橲녠扭睋杖瑣쉯慠嫂㐺浦숷䖵䶣⍘穥숨䜻䄱때捊녳⩗칸圽녲</w:t>
      </w:r>
      <w:r>
        <w:rPr/>
        <w:t>ꥋ</w:t>
      </w:r>
      <w:r>
        <w:rPr/>
        <w:t>砬䙇偦䱃䯂</w:t>
      </w:r>
      <w:r>
        <w:rPr/>
        <w:t>ⶱ</w:t>
      </w:r>
      <w:r>
        <w:rPr/>
        <w:t>㵉䡄䚱縵眬滂䍋堸彧쵬潁쌷쉧녘ꌩ圸⾡</w:t>
      </w:r>
      <w:r>
        <w:rPr/>
        <w:t>ⶻ</w:t>
      </w:r>
      <w:r>
        <w:rPr/>
        <w:t>䤶带쉹쉡쉢彵砺穅싂╆灶믂搪슡⩘</w:t>
      </w:r>
      <w:r>
        <w:rPr/>
        <w:t>⠽</w:t>
      </w:r>
      <w:r>
        <w:rPr/>
        <w:t>ⶏ</w:t>
      </w:r>
      <w:r>
        <w:rPr/>
        <w:t>ⳍ</w:t>
      </w:r>
      <w:r>
        <w:rPr/>
        <w:t>噂搵棂縬ꍴ쉈쉠깶慘秂㙁㬫㛂䱸䎩쉺亻琣</w:t>
      </w:r>
      <w:r>
        <w:rPr/>
        <w:t>ꥒ</w:t>
      </w:r>
      <w:r>
        <w:rPr/>
        <w:t>瘽弦</w:t>
      </w:r>
      <w:r>
        <w:rPr/>
        <w:t>ⰹ</w:t>
      </w:r>
      <w:r>
        <w:rPr/>
        <w:t>兰䤤숣湹넱갪汞摠潥啌㥳役걡睌扆⭟㍬䓂㖱</w:t>
      </w:r>
      <w:r>
        <w:rPr/>
        <w:t>ꤱ</w:t>
      </w:r>
      <w:r>
        <w:rPr/>
        <w:t>畭奷㉮䮻ㅩꅖ㵵线⍞椹滂䰤瀦が쵷ꅩ穵灷櫃栥㴴砯䔴刦㠪焪㶘䌊爣쉮</w:t>
      </w:r>
      <w:r>
        <w:rPr/>
        <w:t>ⱪ</w:t>
      </w:r>
      <w:r>
        <w:rPr/>
        <w:t>⿂轷䟂慩</w:t>
      </w:r>
      <w:r>
        <w:rPr/>
        <w:t>ⵄ</w:t>
      </w:r>
      <w:r>
        <w:rPr/>
        <w:t>摨祳繊㙍컂쉇㍯䓍嘩㡋䩯䉭䍵卒潺⪱⥲睟㐲⻂⤺愽갱䕏晗擎뭰輽䠲参杬춘깂揎⥣</w:t>
      </w:r>
      <w:r>
        <w:rPr/>
        <w:t>⡣</w:t>
      </w:r>
      <w:r>
        <w:rPr/>
        <w:t>깦姃걟墡갲繆㵯嫃䭪槂慣顩쉏싂㷃㕺숪塪䕫欨橢桺㠥♁쉱顟</w:t>
      </w:r>
      <w:r>
        <w:rPr/>
        <w:t>⢏</w:t>
      </w:r>
      <w:r>
        <w:rPr/>
        <w:t>䡵䁾䝲轠撻煃栻⽞殘䍧元煁桾숪</w:t>
      </w:r>
      <w:r>
        <w:rPr/>
        <w:t>ꦵ</w:t>
      </w:r>
      <w:r>
        <w:rPr/>
        <w:t>潴㝥㤯䩄䙷㊥祢㈭殥</w:t>
      </w:r>
      <w:r>
        <w:rPr/>
        <w:t>ⱏ</w:t>
      </w:r>
      <w:r>
        <w:rPr/>
        <w:t>㴪ㄩ┮轆갮城㙈⍩厣顺倬炩〉쌳倻䉟싎繙</w:t>
      </w:r>
      <w:r>
        <w:rPr/>
        <w:t>⠥</w:t>
      </w:r>
      <w:r>
        <w:rPr/>
        <w:t>摐栰撡画䵑斩攷깉囃汤㌯㨬摉卡䖡椦㉩䭞㥣</w:t>
      </w:r>
      <w:r>
        <w:rPr/>
        <w:t>⡮Ⲭ</w:t>
      </w:r>
      <w:r>
        <w:rPr/>
        <w:t>睲梱♃燂牋焤助䵏⌵浹楃疏穦거ꎬ䤮칉婸堵壎䠯숴核㵲矂슣</w:t>
      </w:r>
      <w:r>
        <w:rPr/>
        <w:t>ꔯ</w:t>
      </w:r>
      <w:r>
        <w:rPr/>
        <w:t>堭允坈㩵晘䑕녂칂칆硕坩슿⼣嗂캬硳棃眲㬪⍸⺻싂숰轺뽉顁䍳坍⿂参ヂ塴㓂쉫癈䱋恇㩶⹶숨</w:t>
      </w:r>
      <w:r>
        <w:rPr/>
        <w:t>ꗎ</w:t>
      </w:r>
      <w:r>
        <w:rPr/>
        <w:t>䍊慳♋㌣顋꺩♎쉮槂娴쉥噰쉯ꌷ䩄忂慂乡</w:t>
      </w:r>
      <w:r>
        <w:rPr/>
        <w:t>⣎</w:t>
      </w:r>
      <w:r>
        <w:rPr/>
        <w:t>⻂汏㞵䙮</w:t>
      </w:r>
      <w:r>
        <w:rPr/>
        <w:t>⠮</w:t>
      </w:r>
      <w:r>
        <w:rPr/>
        <w:t>䉵ꄹ佇抵쉓⴩캻犩䱀坧⚵䥺呎ァ䈻玬敄昫畁煨涩딫㜽剺뽁습稣頨港㓃狂쉐慁䵎㤨婬桷绂祩佚㄰♩硞帱愻칹䡣汔㙨뽭欹恺쉐쉏歇漰橵狂卹楾嫂じ</w:t>
      </w:r>
      <w:r>
        <w:rPr/>
        <w:t>ⵢ</w:t>
      </w:r>
      <w:r>
        <w:rPr/>
        <w:t>摨吭쵉㑠獍浬</w:t>
      </w:r>
      <w:r>
        <w:rPr/>
        <w:t>⠭</w:t>
      </w:r>
      <w:r>
        <w:rPr/>
        <w:t>䅘뽄</w:t>
      </w:r>
      <w:r>
        <w:rPr/>
        <w:t>ⵓ</w:t>
      </w:r>
      <w:r>
        <w:rPr/>
        <w:t>싂䮵婱慶燂剹彪</w:t>
      </w:r>
      <w:r>
        <w:rPr/>
        <w:t>ꕶ</w:t>
      </w:r>
      <w:r>
        <w:rPr/>
        <w:t>䀣㛂쵧冩껂卯恚刪㡾㨸싃싂㵣磂攤獍습确滂</w:t>
      </w:r>
      <w:r>
        <w:rPr/>
        <w:t>⠬</w:t>
      </w:r>
      <w:r>
        <w:rPr/>
        <w:t>坈敮䃂</w:t>
      </w:r>
      <w:r>
        <w:rPr/>
        <w:t>ꥊ</w:t>
      </w:r>
      <w:r>
        <w:rPr/>
        <w:t>敍</w:t>
      </w:r>
      <w:r>
        <w:rPr/>
        <w:t>ꤶ⩵</w:t>
      </w:r>
      <w:r>
        <w:rPr/>
        <w:t>泍䛎晇囂姂㎣䵚깶湚숳⥺灈㙆㶬㝂坍甯牆긻琯㝎㊿⪏䉄慔弻㋂勂</w:t>
      </w:r>
      <w:r>
        <w:rPr/>
        <w:t>⠬</w:t>
      </w:r>
      <w:r>
        <w:rPr/>
        <w:t>你</w:t>
      </w:r>
      <w:r>
        <w:rPr/>
        <w:t>ⱅ</w:t>
      </w:r>
      <w:r>
        <w:rPr/>
        <w:t>眪䂩㒘숳竂</w:t>
      </w:r>
      <w:r>
        <w:rPr/>
        <w:t>ꖡ</w:t>
      </w:r>
      <w:r>
        <w:rPr/>
        <w:t>奃⍊婐␥녤栤㙗䟂ㅠ䨬橵犩</w:t>
      </w:r>
      <w:r>
        <w:rPr/>
        <w:t>ⴺ</w:t>
      </w:r>
      <w:r>
        <w:rPr/>
        <w:t>吩㇃ꅁ凂焥쉶⩩塪獀何车깩䱸䍭琱䭂썈믂悘⦿妣䵺ꎩ䠤繢⺏䑊ㅊ䖻슱딭䌫獞쵪祡䢮楙</w:t>
      </w:r>
      <w:r>
        <w:rPr/>
        <w:t>ⵔ</w:t>
      </w:r>
      <w:r>
        <w:rPr/>
        <w:t>쉴쉉㵳䬻묭磂⹾㶬扱祬潵㖮牡佘㥠겵䕰┬櫂剢쉘㩞㝴帽싃㷂⛂</w:t>
      </w:r>
      <w:r>
        <w:rPr/>
        <w:t>ꤶ</w:t>
      </w:r>
      <w:r>
        <w:rPr/>
        <w:t>㥑縱긪癠浒硌쌶ꍚ숵ぴ쉀拂唪㭠숳쉭䴭쵁⺻㔦顬ꥪげ㬰</w:t>
      </w:r>
      <w:r>
        <w:rPr/>
        <w:t>ꤹ</w:t>
      </w:r>
      <w:r>
        <w:rPr/>
        <w:t>㙐䌲敁칁䯂⾻⭳䥑狂潾⩲쉖䥠〻䷂竂쉋쉒ꥲ栤썀䭺</w:t>
      </w:r>
      <w:r>
        <w:rPr/>
        <w:t>Ⱛ</w:t>
      </w:r>
      <w:r>
        <w:rPr/>
        <w:t>㕸</w:t>
      </w:r>
      <w:r>
        <w:rPr/>
        <w:t>ⵒ</w:t>
      </w:r>
      <w:r>
        <w:rPr/>
        <w:t>䁏싂♷戻쉉㣂浘쉳䡳숊쉄歚汞㵪㇂瑞慪㩡쉍㥖㕨ꅲ旎쵌쉨䃎䧂ヂ單佭걦並步䤮癔䀰␱颱幂␶䀨檻檿疡걲䦻</w:t>
      </w:r>
      <w:r>
        <w:rPr/>
        <w:t>ꥅ</w:t>
      </w:r>
      <w:r>
        <w:rPr/>
        <w:t>䍒歆丮쉃瑟畾冻樵呸䥎䚥⼬単橤⽪숪⤨祱╉恗</w:t>
      </w:r>
      <w:r>
        <w:rPr/>
        <w:t>ⱥ</w:t>
      </w:r>
      <w:r>
        <w:rPr/>
        <w:t>싂䩋뽩캱轘庥췂䌲劮厏ꥫ瀵畉⏃⮱䰳䉯塗姂獚撥夯</w:t>
      </w:r>
      <w:r>
        <w:rPr/>
        <w:t>ꥀ</w:t>
      </w:r>
      <w:r>
        <w:rPr/>
        <w:t>싂⒡쉕⹈噳쏂啲繉땄摕</w:t>
      </w:r>
      <w:r>
        <w:rPr/>
        <w:t>⣂</w:t>
      </w:r>
      <w:r>
        <w:rPr/>
        <w:t>穒슩⑎㯂妩䟂番㎥䝲桾䍍쉵杠</w:t>
      </w:r>
      <w:r>
        <w:rPr/>
        <w:t>ⴻ</w:t>
      </w:r>
      <w:r>
        <w:rPr/>
        <w:t>슩ꍈ圷쉵숯㑐勂侣畂洨漪頣쉶싂䈴䍵㝐䟍싂砱쉣恘⪩</w:t>
      </w:r>
      <w:r>
        <w:rPr/>
        <w:t>ꦵ</w:t>
      </w:r>
      <w:r>
        <w:rPr/>
        <w:t>牥䙋䐱묫圷嘶恨睄㑄挭㡓싂숲</w:t>
      </w:r>
      <w:r>
        <w:rPr/>
        <w:t>ⴹ</w:t>
      </w:r>
      <w:r>
        <w:rPr/>
        <w:t>⡯</w:t>
      </w:r>
      <w:r>
        <w:rPr/>
        <w:t>㙥㭊깠撡</w:t>
      </w:r>
      <w:r>
        <w:rPr/>
        <w:t>ⵁ</w:t>
      </w:r>
      <w:r>
        <w:rPr/>
        <w:t>츫</w:t>
      </w:r>
      <w:r>
        <w:rPr/>
        <w:t>ꕳ</w:t>
      </w:r>
      <w:r>
        <w:rPr/>
        <w:t>격檩</w:t>
      </w:r>
      <w:r>
        <w:rPr/>
        <w:t>꧂</w:t>
      </w:r>
      <w:r>
        <w:rPr/>
        <w:t>迃䘰ꆱ쌹楎㗂썑㇎䨷瑰䩉異唤䠲</w:t>
      </w:r>
      <w:r>
        <w:rPr/>
        <w:t>ꕓ</w:t>
      </w:r>
      <w:r>
        <w:rPr/>
        <w:t>ꅩ䷃刵归亩쉍</w:t>
      </w:r>
      <w:r>
        <w:rPr/>
        <w:t>ꤩ</w:t>
      </w:r>
      <w:r>
        <w:rPr/>
        <w:t>딪컂쉥칫嫎⧂猦㒵癸恫灓乆瀳㷂㍣捸갳䍦儮哂坔夺⫂か㌯亻뭂䭥噬䉓抩秂㵵</w:t>
      </w:r>
      <w:r>
        <w:rPr/>
        <w:t>ꤩ</w:t>
      </w:r>
      <w:r>
        <w:rPr/>
        <w:t>䭁祪䙫쉰楂题假ぇꇂ傩怷わ縣佖쉑뼳䝵嘮婹땶兡旂ꅟ刱挱姍㙗橭浂㙎杣䟂䶱煅戩㷂䑑슏橕ㅱ䪻䑎숥⭗㐯⍖楣浟</w:t>
      </w:r>
      <w:r>
        <w:rPr/>
        <w:t>ꕞ</w:t>
      </w:r>
      <w:r>
        <w:rPr/>
        <w:t>ꅖ㐽㑗㟂⩚奐▻칓㉺恟䛂䬻ꄥ磂獔珂噍こ뮻꥔㩢⨲쉭㉪㙕㕩⼮⩡</w:t>
      </w:r>
      <w:r>
        <w:rPr/>
        <w:t>ⶻ</w:t>
      </w:r>
      <w:r>
        <w:rPr/>
        <w:t>䪏噍</w:t>
      </w:r>
      <w:r>
        <w:rPr/>
        <w:t>ⵐ</w:t>
      </w:r>
      <w:r>
        <w:rPr/>
        <w:t>걬⾬</w:t>
      </w:r>
      <w:r>
        <w:rPr/>
        <w:t>ꥂ</w:t>
      </w:r>
      <w:r>
        <w:rPr/>
        <w:t>敕〯䲻佉쌰</w:t>
      </w:r>
      <w:r>
        <w:rPr/>
        <w:t>ꦩ</w:t>
      </w:r>
      <w:r>
        <w:rPr/>
        <w:t>歸쵁暏⏂숳治뼻㮏쉇䬹칄䊩掏䒮녪䘪䱒䤣漴睱㙰䎣䩯扺犻漪ꍧ煲</w:t>
      </w:r>
      <w:r>
        <w:rPr/>
        <w:t>ꕭⵦ⤽</w:t>
      </w:r>
      <w:r>
        <w:rPr/>
        <w:t>㙑</w:t>
      </w:r>
      <w:r>
        <w:rPr/>
        <w:t>ⶥ</w:t>
      </w:r>
      <w:r>
        <w:rPr/>
        <w:t>撡㑋么啔挭䭚⩵ꌳ䁄쉹껂橙繉恤㷂㛂㭶캿庮嚏㠰슘⸥顥</w:t>
      </w:r>
      <w:r>
        <w:rPr/>
        <w:t>ꗂ</w:t>
      </w:r>
      <w:r>
        <w:rPr/>
        <w:t>㌹桅㍊䌮⨷愥</w:t>
      </w:r>
      <w:r>
        <w:rPr/>
        <w:t>꥟</w:t>
      </w:r>
      <w:r>
        <w:rPr/>
        <w:t>澣䳃稹㬲䍘㭠澱ꥣ稺䡺牾⩭塊㕠</w:t>
      </w:r>
      <w:r>
        <w:rPr/>
        <w:t>ꕍꔺ</w:t>
      </w:r>
      <w:r>
        <w:rPr/>
        <w:t>ꅎ揂働榿칎췂灩浌风㝡걣呾䍁Ⓝ⥟㥲頪</w:t>
      </w:r>
      <w:r>
        <w:rPr/>
        <w:t>Ⳃ⌨</w:t>
      </w:r>
      <w:r>
        <w:rPr/>
        <w:t>갫⪱䛃숮</w:t>
      </w:r>
      <w:r>
        <w:rPr/>
        <w:t>ꗂ</w:t>
      </w:r>
      <w:r>
        <w:rPr/>
        <w:t>⽇ㅂ傣敭</w:t>
      </w:r>
      <w:r>
        <w:rPr/>
        <w:t>⠨</w:t>
      </w:r>
      <w:r>
        <w:rPr/>
        <w:t>䭪摃넰㭇컂畭뽀䰬睠慩儭洪䴪愨숸樳싃쉾㩆</w:t>
      </w:r>
      <w:r>
        <w:rPr/>
        <w:t>ꤪ</w:t>
      </w:r>
      <w:r>
        <w:rPr/>
        <w:t>쉥쵭稫쉆浗</w:t>
      </w:r>
      <w:r>
        <w:rPr/>
        <w:t>ⱞ</w:t>
      </w:r>
      <w:r>
        <w:rPr/>
        <w:t>쵔〲춱汙卵㴵</w:t>
      </w:r>
      <w:r>
        <w:rPr/>
        <w:t>⡲</w:t>
      </w:r>
      <w:r>
        <w:rPr/>
        <w:t>䉏劬㝯</w:t>
      </w:r>
      <w:r>
        <w:rPr/>
        <w:t>⡭</w:t>
      </w:r>
      <w:r>
        <w:rPr/>
        <w:t>楟畡䕮灌壂</w:t>
      </w:r>
      <w:r>
        <w:rPr/>
        <w:t>Ȿ⛍</w:t>
      </w:r>
      <w:r>
        <w:rPr/>
        <w:t>쉈䚵㜶䓂棃疩쉨䡆塷溮㡕뭵䱱猪磂凂䉹䉳㉹䱢깯뮬李䷂㙌柂긺迂ㅕ橲楣堻䌤츷啄⽪轙</w:t>
      </w:r>
      <w:r>
        <w:rPr/>
        <w:t>ⱆ</w:t>
      </w:r>
      <w:r>
        <w:rPr/>
        <w:t>䆻칚싂⭦稩치쉤嘳ぃ⨭縳㙥䑕竃眱抏ㅠ恴☊塵⽠䑕㝩</w:t>
      </w:r>
      <w:r>
        <w:rPr/>
        <w:t>ⵎ</w:t>
      </w:r>
      <w:r>
        <w:rPr/>
        <w:t>兺</w:t>
      </w:r>
      <w:r>
        <w:rPr/>
        <w:t>Ⱟ</w:t>
      </w:r>
      <w:r>
        <w:rPr/>
        <w:t>쉣晎⩶乹穵妻晾뽟⍀깤</w:t>
      </w:r>
      <w:r>
        <w:rPr/>
        <w:t>ꔺ▩</w:t>
      </w:r>
      <w:r>
        <w:rPr/>
        <w:t>䞵漲㌴㮬䙥⍩䕐췂⩘抣顤祹슿晷砨⥀卒뼷沱</w:t>
      </w:r>
      <w:r>
        <w:rPr/>
        <w:t>⡕</w:t>
      </w:r>
      <w:r>
        <w:rPr/>
        <w:t>幾䎩䑧奕㵫歌쌽灎㤪啐仂祯獀䱨繊⨴揍䓂쉶轂灰䉠♠燂乍⽫䱪暿㝨⩥飂䅘</w:t>
      </w:r>
      <w:r>
        <w:rPr/>
        <w:t>ꖻ</w:t>
      </w:r>
      <w:r>
        <w:rPr/>
        <w:t>炏䪥쌮</w:t>
      </w:r>
      <w:r>
        <w:rPr/>
        <w:t>ꥂ</w:t>
      </w:r>
      <w:r>
        <w:rPr/>
        <w:t>㵂녾劵湟灠搯搩劮䅖朣奺</w:t>
      </w:r>
      <w:r>
        <w:rPr/>
        <w:t>ꥈ</w:t>
      </w:r>
      <w:r>
        <w:rPr/>
        <w:t>䅀㙟딲樥쉞戲用噮桠琪⴪怰迃䄪俎癆숤㍚涘皬櫍冻</w:t>
      </w:r>
      <w:r>
        <w:rPr/>
        <w:t>ꗃ</w:t>
      </w:r>
      <w:r>
        <w:rPr/>
        <w:t>娴㉭疩儳땟쉏䩚傻欹䩊彧輳敃牗恬䩫䴲墘싂擂欰䆏竂ꅶ㍷昲旂쉒캿砥㩓쉞䫂番컂㵇瞮櫂</w:t>
      </w:r>
      <w:r>
        <w:rPr/>
        <w:t>ꖘ</w:t>
      </w:r>
      <w:r>
        <w:rPr/>
        <w:t>쉄䑊橖戮略癠轶</w:t>
      </w:r>
      <w:r>
        <w:rPr/>
        <w:t>ꕣⓂ</w:t>
      </w:r>
      <w:r>
        <w:rPr/>
        <w:t>䥕坕</w:t>
      </w:r>
      <w:r>
        <w:rPr/>
        <w:t>ꤽ</w:t>
      </w:r>
      <w:r>
        <w:rPr/>
        <w:t>㍦沏♄⹣㤰⭖轠␬䮱⍉쉄뭪敤⴬慍刨쉔㔩畫쏃</w:t>
      </w:r>
      <w:r>
        <w:rPr/>
        <w:t>⡌</w:t>
      </w:r>
      <w:r>
        <w:rPr/>
        <w:t>㠪慱桂圷갦弤쉌䑹⭢癃┨塲뗃嫃奐忂癴㍖㶻弪뽄쉖Ⓝ㥏䕩彯ꄨ䁱幑㑑焫坠爤昲쉚瑐ㄭ癩珂♸塲扩츭墬땰曂桑汯㷂恁슩䡞歂ꎘ䩶⺵땥敬걓仂捍</w:t>
      </w:r>
      <w:r>
        <w:rPr/>
        <w:t>꧂</w:t>
      </w:r>
      <w:r>
        <w:rPr/>
        <w:t>䕚㩓⵱숬⻂䊡瑞煒暩ざ숵</w:t>
      </w:r>
      <w:r>
        <w:rPr/>
        <w:t>⡅</w:t>
      </w:r>
      <w:r>
        <w:rPr/>
        <w:t>丬椯쉢䴥㡺禩迎瑞摒頣⥣▬穸畾㍘㑭輨漪깎</w:t>
      </w:r>
      <w:r>
        <w:rPr/>
        <w:t>ꥈ</w:t>
      </w:r>
      <w:r>
        <w:rPr/>
        <w:t>싂壂哂埂急⫂䚵䠳</w:t>
      </w:r>
      <w:r>
        <w:rPr/>
        <w:t>⡆</w:t>
      </w:r>
      <w:r>
        <w:rPr/>
        <w:t>竂㠳椭걾悱湆⚥佤砣䕌䑊䖬礪斱㠮劏숱縮춣卐窻攫捺䑆녂⯂쉈㌹숳㋂⼴捦毂딫秂㯎ꅐ搴</w:t>
      </w:r>
      <w:r>
        <w:rPr/>
        <w:t>ꕈ</w:t>
      </w:r>
      <w:r>
        <w:rPr/>
        <w:t>桴숸⽬뭮쉯쉖嗂䦬䗂숩䵚⾱失畞潵␩췂⎬䴫㒘轔幥㝤炘䰰䳂偧煰</w:t>
      </w:r>
      <w:r>
        <w:rPr/>
        <w:t>Ⱜ</w:t>
      </w:r>
      <w:r>
        <w:rPr/>
        <w:t>嘲㫂揎싂☹晘楚摥烂㥷瑇祰琰坧썆䌻䕎睴䝞杵塑꥔嗂桐浌杴囂싎싂믂䑐</w:t>
      </w:r>
      <w:r>
        <w:rPr/>
        <w:t>ⳃⱠ</w:t>
      </w:r>
      <w:r>
        <w:rPr/>
        <w:t>㕈⭪⾱硇䜱⪵址瑫偰潟瑣숭犻搦⚿硂㶻⚮</w:t>
      </w:r>
      <w:r>
        <w:rPr/>
        <w:t>ꕺ</w:t>
      </w:r>
      <w:r>
        <w:rPr/>
        <w:t>啧灳怹㬷쉢䇂쉡쉪╁썡䧃䡇潣㇂潧丶쉇⨶轨⌦樳㝥䁱暏겵颥믂슬충佣㥚숯䐯䥈䙾㪵싂砰獘슏걉婬堩椨搱桇䑉廍柂쉕喏懂㴴爸ꌬ</w:t>
      </w:r>
      <w:r>
        <w:rPr/>
        <w:t>⡡⍚</w:t>
      </w:r>
      <w:r>
        <w:rPr/>
        <w:t>쉷䍢숪梥畔</w:t>
      </w:r>
      <w:r>
        <w:rPr/>
        <w:t>⣂</w:t>
      </w:r>
      <w:r>
        <w:rPr/>
        <w:t>流焤쉞㤵ꄱ痎汳녲乪塐⌱桩슣䐪묰睠䅸뮩穓弸슥뼥䉠겿煄㌪</w:t>
      </w:r>
      <w:r>
        <w:rPr/>
        <w:t>ꔰ</w:t>
      </w:r>
      <w:r>
        <w:rPr/>
        <w:t>漩婷㦏毂⭷牟䋂䶬啢朥걖⩵䱅嘸䟂딊忂</w:t>
      </w:r>
      <w:r>
        <w:rPr/>
        <w:t>ꤹ</w:t>
      </w:r>
      <w:r>
        <w:rPr/>
        <w:t>竂</w:t>
      </w:r>
      <w:r>
        <w:rPr/>
        <w:t>⠩</w:t>
      </w:r>
      <w:r>
        <w:rPr/>
        <w:t>쌻暣䤽䄳洸쉅睩걸컂ꍷ敶汤欶쵪橏쉖戸䡨ꄷ뭔㤺剞깂싍窿窥㩶䁮儥</w:t>
      </w:r>
      <w:r>
        <w:rPr/>
        <w:t>ⵎ</w:t>
      </w:r>
      <w:r>
        <w:rPr/>
        <w:t>쉌␽愻䝗仂〷䴩</w:t>
      </w:r>
      <w:r>
        <w:rPr/>
        <w:t>ꥑ</w:t>
      </w:r>
      <w:r>
        <w:rPr/>
        <w:t>晅灭斮♨桷떣潓쉋涩쉮橸㑎墥</w:t>
      </w:r>
      <w:r>
        <w:rPr/>
        <w:t>ꥂ</w:t>
      </w:r>
      <w:r>
        <w:rPr/>
        <w:t>湋쉠╁䚥㝡繹偓牃墣䕡⩔㥉䱒䋎夸忂圩噢뭮奏䝟쉥氳땸㛂琲帽㇂땔숯⽆慚㑧あ쉚㕑䙂执갷⚥묽徣濂唥썹楀깨㙾䣂㍦窡塹슿숻湞檏䑠쉋呏㉪歱묲</w:t>
      </w:r>
      <w:r>
        <w:rPr/>
        <w:t>꧂</w:t>
      </w:r>
      <w:r>
        <w:rPr/>
        <w:t>慖洳뾡㕙奺吹縻</w:t>
      </w:r>
      <w:r>
        <w:rPr/>
        <w:t>ꤨ</w:t>
      </w:r>
      <w:r>
        <w:rPr/>
        <w:t>束</w:t>
      </w:r>
      <w:r>
        <w:rPr/>
        <w:t>꧂</w:t>
      </w:r>
      <w:r>
        <w:rPr/>
        <w:t>쉙琷㡎㔰</w:t>
      </w:r>
      <w:r>
        <w:rPr/>
        <w:t>⡵</w:t>
      </w:r>
      <w:r>
        <w:rPr/>
        <w:t>秂슱뮻쉪</w:t>
      </w:r>
      <w:r>
        <w:rPr/>
        <w:t>ⴹ</w:t>
      </w:r>
      <w:r>
        <w:rPr/>
        <w:t>ꆬ䑚焹扱⼦ꥲㅉ䎏㘪慘敶⹖敁ㄣ♤匵瘪稹嗍兖숺喩墮⩑</w:t>
      </w:r>
      <w:r>
        <w:rPr/>
        <w:t>ⴸ</w:t>
      </w:r>
      <w:r>
        <w:rPr/>
        <w:t>ꄥ슿숸⑸꤮乭涡싎</w:t>
      </w:r>
      <w:r>
        <w:rPr/>
        <w:t>꤯</w:t>
      </w:r>
      <w:r>
        <w:rPr/>
        <w:t>摣⯂ꎿ曂〹䴱</w:t>
      </w:r>
      <w:r>
        <w:rPr/>
        <w:t>ꕋ</w:t>
      </w:r>
      <w:r>
        <w:rPr/>
        <w:t>窣䵞弪扶协땠䀹써啺㝥払⒘䀽䝈獉恀䆥䀳丮꺡쉯</w:t>
      </w:r>
      <w:r>
        <w:rPr/>
        <w:t>⡢</w:t>
      </w:r>
      <w:r>
        <w:rPr/>
        <w:t>䪩䕲♶㔣䭊師㉶核슡爲梮㉯砪习彪쉥㕍碬瑤쵾㎩攣䁀纻圣䶏参梣撮</w:t>
      </w:r>
      <w:r>
        <w:rPr/>
        <w:t>⣍</w:t>
      </w:r>
      <w:r>
        <w:rPr/>
        <w:t>㤷哂䂻婲繅␣긪倩ꥩ䡫幑玏幮⩫烂ꅸ썷␯숻⍉㯂㩬⭲熩⑗⭘癥绂弯昮嘬嫂䓎汦㍳␹偷쉑䧂嚮繪㕫䍋柂湦䜭砬쉗㖩숱䑱憘咱玵䝲瀹䈷쉬쉷㥕쉁䜳쉉潫泂깄숪䍎⩠䅎昻싃硑搥뽕ㅸ㩇따ꍈ轧䙷칡塄瑓⩈쉅䭈娶갮䱄绂⹇ꅕꥦ潴洴㠯㕠廎啐䕓슱䵤癴哂숴㐻乵쉟剒厥涿⩎牬썚숣䈴剸顢桑◂畦䡄</w:t>
      </w:r>
      <w:r>
        <w:rPr/>
        <w:t>ꕴ</w:t>
      </w:r>
      <w:r>
        <w:rPr/>
        <w:t>쉊䴰⒥厩獓䪬컂③捱㵊偗쉲⵶傏숣灦㍈쉏㤯㜵쉪♤䴭Ⓜ浀㥨䮿䩘쉆剡愦⩎썒㶿磂恦걈绂洣㘺꤮㕀㍨啒㉓㠯숵湔쉍圵煵煦䂬㝋</w:t>
      </w:r>
      <w:r>
        <w:rPr/>
        <w:t>ꥁ</w:t>
      </w:r>
      <w:r>
        <w:rPr/>
        <w:t>㢱㑯嗂쉶烃⪱쉕垩㑾ꏂ㍡㵊牾庵㬺싂㭆䁍唪쉢쉷㭧ꏃ流䠹</w:t>
      </w:r>
      <w:r>
        <w:rPr/>
        <w:t>ⰶ</w:t>
      </w:r>
      <w:r>
        <w:rPr/>
        <w:t>甮䓃剰流潣敟⩕瘪炬牳뽋彥煨</w:t>
      </w:r>
      <w:r>
        <w:rPr/>
        <w:t>ꖬ</w:t>
      </w:r>
      <w:r>
        <w:rPr/>
        <w:t>䡙櫃㟂畂䝖听깗</w:t>
      </w:r>
      <w:r>
        <w:rPr/>
        <w:t>ꔥ</w:t>
      </w:r>
      <w:r>
        <w:rPr/>
        <w:t>ヂ繂㥳慉ま뽯㇂깕䬮숥녖䰨䖩䡯⨭쉓劬挲뽇渥䘱⑆㦏쉫㩟欷⩠</w:t>
      </w:r>
      <w:r>
        <w:rPr/>
        <w:t>ꦬ⩔</w:t>
      </w:r>
      <w:r>
        <w:rPr/>
        <w:t>땆扰瑥怶歙愭䁓昨⽷쉖딸䝤</w:t>
      </w:r>
      <w:r>
        <w:rPr/>
        <w:t>ⳃ</w:t>
      </w:r>
      <w:r>
        <w:rPr/>
        <w:t>瞩灬⭃䉍繚啃橧丣涻뼪䬊</w:t>
      </w:r>
      <w:r>
        <w:rPr/>
        <w:t>ꦡ</w:t>
      </w:r>
      <w:r>
        <w:rPr/>
        <w:t>ⰱ⭶</w:t>
      </w:r>
      <w:r>
        <w:rPr/>
        <w:t>痂仂橁䄪撿批㔸硈묹쉎娳佇⧂쉊⎥灎偙求</w:t>
      </w:r>
      <w:r>
        <w:rPr/>
        <w:t>ⵙ</w:t>
      </w:r>
      <w:r>
        <w:rPr/>
        <w:t>喣⍵漱慮쉟泂䅚䬳犬촰☬歒ㄯ</w:t>
      </w:r>
      <w:r>
        <w:rPr/>
        <w:t>ꦮ</w:t>
      </w:r>
      <w:r>
        <w:rPr/>
        <w:t>쵙쉯</w:t>
      </w:r>
      <w:r>
        <w:rPr/>
        <w:t>ⴸ</w:t>
      </w:r>
      <w:r>
        <w:rPr/>
        <w:t>勂㬱숯拂슬뽇쉈杫欷</w:t>
      </w:r>
      <w:r>
        <w:rPr/>
        <w:t>ꤥ</w:t>
      </w:r>
      <w:r>
        <w:rPr/>
        <w:t>洤䢣䗂䪘灐啫㘱⎻橥䁗廂Ⓜ砹⽳渱㪻넪兗匮㢏捂⨰곍含眶汚녑㗂㯃頯爭숣所氪ꍓ녡썒땖捊썠㙤뭴瀹䵁呇䡸㍋⎡㝌䷍☰癧䒏䊿渣欽숩扤獖䚘⛍쉁癓땃灁汾啫</w:t>
      </w:r>
      <w:r>
        <w:rPr/>
        <w:t>ꤵ</w:t>
      </w:r>
      <w:r>
        <w:rPr/>
        <w:t>䆮뭊쉫㦵矂⥧ㄳ䅹煣楾禘㗂촣楙⤫帰朶哂䄱婧䘯ㅫ䱶컎痍ꏎ頱䧃戻쉅</w:t>
      </w:r>
      <w:r>
        <w:rPr/>
        <w:t>꤫</w:t>
      </w:r>
      <w:r>
        <w:rPr/>
        <w:t>㘷싂곂㦮倫攤䍅쉧恕扌쉪填⹡癘뮩⑰䭪䵶쉂쉠쉵滂庻疥塒扺⼴晄䑞䭡㬬䀨⩃塸瑃槂숥煚朳뾮偞ꅈ㍗畟顀畑䡀쉷㗂⛂暮ꍘ爪⛂쉑搶슱婥朰㉚浅祶⫂㷂뼯橈橏機幩桌氮曍⬭䭫扩㠺쉚쉯문䤬嘦嗂⛂숥橨硎熩她樣숱爵</w:t>
      </w:r>
      <w:r>
        <w:rPr/>
        <w:t>ⲩ</w:t>
      </w:r>
      <w:r>
        <w:rPr/>
        <w:t>쉤䊩䬴硭</w:t>
      </w:r>
      <w:r>
        <w:rPr/>
        <w:t>Ⱖ</w:t>
      </w:r>
      <w:r>
        <w:rPr/>
        <w:t>楋サ㈪漣顚到昸繹免幨画匳</w:t>
      </w:r>
      <w:r>
        <w:rPr/>
        <w:t>ꔺ</w:t>
      </w:r>
      <w:r>
        <w:rPr/>
        <w:t>䵡湫恸橠썕琶㖘棂쉡녡歕彞桙㬭桲㡆砩嘯拂䜶칪ネ췂旂땯걀摧弽渪䐦咡偸㎥땺쵩彆湃숸奺睓奈䝌潾⭄쉯琮䥲싂怩⸤㕎痂쉤潪媻㔻獑䑸슩䭷㩁뼫穉⍉䳂㌩焲㷍녧湏⩒넨榵숤洮䱤쉍猫滍敍䈷撩⸪䅇</w:t>
      </w:r>
      <w:r>
        <w:rPr/>
        <w:t>Ᵽ</w:t>
      </w:r>
      <w:r>
        <w:rPr/>
        <w:t>獥ꥰ瑦썰䑓溣兲</w:t>
      </w:r>
      <w:r>
        <w:rPr/>
        <w:t>ꤥ</w:t>
      </w:r>
      <w:r>
        <w:rPr/>
        <w:t>䅄䝡䝥睖䁕畺컂唸僂允쉪䍙걄痂歑氯挱嫂⦡ぃ⹍儨땒쉸ꎿ晔㯂歷獢稷㦏䣂⨮㩱⭆㥮⹪婔㫂</w:t>
      </w:r>
      <w:r>
        <w:rPr/>
        <w:t>ꕉ</w:t>
      </w:r>
      <w:r>
        <w:rPr/>
        <w:t>瑒⽫琶灀㝢䑷⦏稥祠迂</w:t>
      </w:r>
      <w:r>
        <w:rPr/>
        <w:t>Ⲯ</w:t>
      </w:r>
      <w:r>
        <w:rPr/>
        <w:t>썐㵒乔⼦⥰瀣匰爱䊡숴뼦䀤㶮瀫䆿</w:t>
      </w:r>
      <w:r>
        <w:rPr/>
        <w:t>꧂╺</w:t>
      </w:r>
      <w:r>
        <w:rPr/>
        <w:t>겡쉟危儮⍃䬸婱印梱쉘杄♙갱帳㘰䕊썳䐤ꅑ쉾歓</w:t>
      </w:r>
      <w:r>
        <w:rPr/>
        <w:t>ꕣ</w:t>
      </w:r>
      <w:r>
        <w:rPr/>
        <w:t>숣䖻⨸</w:t>
      </w:r>
      <w:r>
        <w:rPr/>
        <w:t>ⰸ</w:t>
      </w:r>
      <w:r>
        <w:rPr/>
        <w:t>㣂땸╨䴻愣䁥숭敨橱⛂彈値땷ㆡㆮ吭캏뭌ꅃ䅒㉠刦쉨汁氤挭嘤砣䀥掩咩潀㨭䴶쉱숺彮㟃숤熬欦睘彤爯㌪⎩灏숺ꇎ場惎䠯㧂幊쉦䈷砱丣畐㝑嗂⸪慉懂☽佃儊轭狂楏숶竂熵䔤圽</w:t>
      </w:r>
      <w:r>
        <w:rPr/>
        <w:t>ⵎ</w:t>
      </w:r>
      <w:r>
        <w:rPr/>
        <w:t>쉆渤庩楠녧帨䵰煶㮩䩅㑏촽㣂ꎵ䢥뼹</w:t>
      </w:r>
      <w:r>
        <w:rPr/>
        <w:t>⡞</w:t>
      </w:r>
      <w:r>
        <w:rPr/>
        <w:t>쎱뽌潶㤪轶乥䆱䝩깟灪땹橉ꇂ䩫溮碿憏쉂椩㴸濂䕐㎵㍡쵙ꥨ扺浾塄煇䵺懂쉶毂</w:t>
      </w:r>
      <w:r>
        <w:rPr/>
        <w:t>⡩</w:t>
      </w:r>
      <w:r>
        <w:rPr/>
        <w:t>싂忂獊囂</w:t>
      </w:r>
      <w:r>
        <w:rPr/>
        <w:t>ⰻ</w:t>
      </w:r>
      <w:r>
        <w:rPr/>
        <w:t>걔䔦偅幐⩙놏쵡⨪䆩┤轊쉈딤⍩㶮촨㏂お⩠䭟</w:t>
      </w:r>
      <w:r>
        <w:rPr/>
        <w:t>ⵘ</w:t>
      </w:r>
      <w:r>
        <w:rPr/>
        <w:t>ぁ坶恧깹妩ꅠ숣奆婩걡顶㵷쉧畊쉅ㅴ㨰㕣娤欦畫◂囂⍶祴㏂⛎䞻欭㈹畚祮稫彔ꅲ칕凂충♺㩷䦩숷扩슿䅄撿眬礰䯂숪娺輦㐤眱칎㑑䴮䂏숪뾏┤涡╋䬮╨刲쉫獏摂╺걩瑒䮘仂䭃⵩싂㕉⫃炩䁳⨥㴴昬⪡쉊䑷쉠牶湹に</w:t>
      </w:r>
      <w:r>
        <w:rPr/>
        <w:t>ꤳ</w:t>
      </w:r>
      <w:r>
        <w:rPr/>
        <w:t>摖求</w:t>
      </w:r>
      <w:r>
        <w:rPr/>
        <w:t>ꔭ</w:t>
      </w:r>
      <w:r>
        <w:rPr/>
        <w:t>ꥸ弲ꥹ믂⿍桬㡩枻숰勂⼦</w:t>
      </w:r>
      <w:r>
        <w:rPr/>
        <w:t>ⵘ</w:t>
      </w:r>
      <w:r>
        <w:rPr/>
        <w:t>걤畍⩋뾩樻頮奱김唩䶩싂硄쉡㵙䁈獘頫摕ꅃ㪻껂䍃</w:t>
      </w:r>
      <w:r>
        <w:rPr/>
        <w:t>ꤪ</w:t>
      </w:r>
      <w:r>
        <w:rPr/>
        <w:t>㨪䆩䯂ㅏ䶱㬲䡬걁숶ꄳ䕞⨽㭱䐥㕋转斿⼹纣⸭䇂䌽噡쉱년恸䑾窏䬸偐⩁䜪㥓㝚畷氥싂涮䠻䙋吭犥坺㇂䨻窩䋂㡺</w:t>
      </w:r>
      <w:r>
        <w:rPr/>
        <w:t>ꤷ</w:t>
      </w:r>
      <w:r>
        <w:rPr/>
        <w:t>㯂쉭䄫싂助걑搩㌮㝵숴噋慑㉆┯漷盎搪睢灍숤䄵忂琺쉭⍏甬㭌뭪汍䂩쉎㗂쉆彏煙⍸眦塩浱潶啦敕琷兮敶촦╗</w:t>
      </w:r>
      <w:r>
        <w:rPr/>
        <w:t>ⲥ</w:t>
      </w:r>
      <w:r>
        <w:rPr/>
        <w:t>墮⎩挸㉱縫㑱癗⽘䵚奾␮役㑷ꥩ㍍</w:t>
      </w:r>
      <w:r>
        <w:rPr/>
        <w:t>Ⱨ</w:t>
      </w:r>
      <w:r>
        <w:rPr/>
        <w:t>剾牗姂榬歇牬娽䕃暱幢䰭婚⤵侩䘦斩搪⽩吭⍓妱弥牤숯</w:t>
      </w:r>
      <w:r>
        <w:rPr/>
        <w:t>ꕙ</w:t>
      </w:r>
      <w:r>
        <w:rPr/>
        <w:t>䴪</w:t>
      </w:r>
      <w:r>
        <w:rPr/>
        <w:t>⠥▻</w:t>
      </w:r>
      <w:r>
        <w:rPr/>
        <w:t>癤㩴쏂磂硞愬촶朳</w:t>
      </w:r>
      <w:r>
        <w:rPr/>
        <w:t>꧂</w:t>
      </w:r>
      <w:r>
        <w:rPr/>
        <w:t>䫎䅨ꄳ畤숳쎥䬫呶䅾</w:t>
      </w:r>
      <w:r>
        <w:rPr/>
        <w:t>ꕙ</w:t>
      </w:r>
      <w:r>
        <w:rPr/>
        <w:t>싂琸㌤欲彆桵쉾♬昣禵</w:t>
      </w:r>
      <w:r>
        <w:rPr/>
        <w:t>ⵤ</w:t>
      </w:r>
      <w:r>
        <w:rPr/>
        <w:t>ꅦ体梘숷ꍵ橣檩祮娵</w:t>
      </w:r>
      <w:r>
        <w:rPr/>
        <w:t>ꤪ</w:t>
      </w:r>
      <w:r>
        <w:rPr/>
        <w:t>扂棃彨咡砤〵⸴䣂䂘绂彬桲冥䩠㵘䯂佑</w:t>
      </w:r>
      <w:r>
        <w:rPr/>
        <w:t>ⵆ⤪</w:t>
      </w:r>
      <w:r>
        <w:rPr/>
        <w:t>怪뭍껂昮</w:t>
      </w:r>
      <w:r>
        <w:rPr/>
        <w:t>⡸</w:t>
      </w:r>
      <w:r>
        <w:rPr/>
        <w:t>⽐㉠꥙廎彮썕噷䙞汘</w:t>
      </w:r>
      <w:r>
        <w:rPr/>
        <w:t>ꕁ</w:t>
      </w:r>
      <w:r>
        <w:rPr/>
        <w:t>歃摁没璿瘮灠숷畅숳䓂䐩⸴係ㄦ皏轈游꺡䑲㛂頶㡮┭⽥㓍⨥垘숷报琪繷弨</w:t>
      </w:r>
      <w:r>
        <w:rPr/>
        <w:t>ⱊ</w:t>
      </w:r>
      <w:r>
        <w:rPr/>
        <w:t>䁉䉈쉲㋂딵䱱䁗楳桰꺣⽥슬礦슣坁绂顎搦歵浚</w:t>
      </w:r>
      <w:r>
        <w:rPr/>
        <w:t>Ⳃ</w:t>
      </w:r>
      <w:r>
        <w:rPr/>
        <w:t>参㝭塥㩲녇具伶壂㍈떡⪡歫뭑咵㨦硔斿䍅</w:t>
      </w:r>
      <w:r>
        <w:rPr/>
        <w:t>⠦</w:t>
      </w:r>
      <w:r>
        <w:rPr/>
        <w:t>颩灧楏숴硬猲⼊⴪恑㓂㌽湆澻⍯㦮㕐쉩⍺뿃싍㠵䈬⭍轖潶頦⩥垻慚噏쉬쉒</w:t>
      </w:r>
      <w:r>
        <w:rPr/>
        <w:t>ꔣ</w:t>
      </w:r>
      <w:r>
        <w:rPr/>
        <w:t>걫䱧捋䫂⭩쉸</w:t>
      </w:r>
      <w:r>
        <w:rPr/>
        <w:t>ꔵ</w:t>
      </w:r>
      <w:r>
        <w:rPr/>
        <w:t>깉䕒䝆摣ㄥ⫂⨣쉫䇂슿偱ꌺ田灒㗂恶⯎伬칞㭧쌣䥎␻扂쉒갭禮⛃揂䱐瑧싂녎쉕䊱ㅄ癮梣眱䍩ꌩ⹩䀮싎㙶쉢⾡칏쉠⩓ㄵ狂쌫</w:t>
      </w:r>
      <w:r>
        <w:rPr/>
        <w:t>ꕨ</w:t>
      </w:r>
      <w:r>
        <w:rPr/>
        <w:t>乢쎣窩䜰⥎뼵꥞磃䝫媵쉮癡慲</w:t>
      </w:r>
      <w:r>
        <w:rPr/>
        <w:t>ⷂ</w:t>
      </w:r>
      <w:r>
        <w:rPr/>
        <w:t>ィ偮桥睍䤱㡈䔥쉭窩ㅙ摶䇂敇㵲摉禘幵ꌵ晪슿</w:t>
      </w:r>
      <w:r>
        <w:rPr/>
        <w:t>⠥</w:t>
      </w:r>
      <w:r>
        <w:rPr/>
        <w:t>敬眺ㆮ</w:t>
      </w:r>
      <w:r>
        <w:rPr/>
        <w:t>ꤷ</w:t>
      </w:r>
      <w:r>
        <w:rPr/>
        <w:t>䀸悻场딷怳갮</w:t>
      </w:r>
      <w:r>
        <w:rPr/>
        <w:t>꧂</w:t>
      </w:r>
      <w:r>
        <w:rPr/>
        <w:t>儥㒱矂潅堽䑊幏Ⓝ炣㛂塷穡䢵儦놡敲㖻쉕싂㈴㡷㔴떩剀쉠䆿戽⮩迍奚涩녤⤪捦뭵쉘倲䭤迂ꥯ圭䵵긱쎩숽浴䟂画狎숩쉯캱䩂쉭穊嘱潢畫넯勂⨴뇂㙭곂⹕⭂硵䝬沵쌣桢梿촱皵汢</w:t>
      </w:r>
      <w:r>
        <w:rPr/>
        <w:t>ꤵ</w:t>
      </w:r>
      <w:r>
        <w:rPr/>
        <w:t>抻禵䑗⩅兺輷前쉋獈䡔䍞彏瓂嘴偎奧숻쉪</w:t>
      </w:r>
      <w:r>
        <w:rPr/>
        <w:t>ꕁ</w:t>
      </w:r>
      <w:r>
        <w:rPr/>
        <w:t>椥Ⓙ轊䮣숹ㅥ幒牢꺥徻㨹</w:t>
      </w:r>
      <w:r>
        <w:rPr/>
        <w:t>ꕗ</w:t>
      </w:r>
      <w:r>
        <w:rPr/>
        <w:t>奯</w:t>
      </w:r>
      <w:r>
        <w:rPr/>
        <w:t>ꤲ</w:t>
      </w:r>
      <w:r>
        <w:rPr/>
        <w:t>䭵ㅗ匬䗂湣瑨ꌥ䄱䈪纥湀䅥圬睷儸⼷捕瀩彣迂쉕촤䫎묮겣䓂㙇쉩塈歪曂슘䅮⼨啈䖩淍啈뮩睟㌳塞뽫灵渣Ⓨ浒牵</w:t>
      </w:r>
      <w:r>
        <w:rPr/>
        <w:t>ⷃ⩧⤺</w:t>
      </w:r>
      <w:r>
        <w:rPr/>
        <w:t>䭸쉤偷弪┨⌱䉥⑰</w:t>
      </w:r>
      <w:r>
        <w:rPr/>
        <w:t>꥓</w:t>
      </w:r>
      <w:r>
        <w:rPr/>
        <w:t>瑸烂丶樮䳂ꄹ熬渷싂⭷녞⫂쵄䑨㮵梵佹갭㡃畓匴弦ꍫ뗂爤⽺췂숹烃䗂垻楰쎏쉰穗䏂毂䷍县</w:t>
      </w:r>
      <w:r>
        <w:rPr/>
        <w:t>ꤱ</w:t>
      </w:r>
      <w:r>
        <w:rPr/>
        <w:t>欥쉏㜦姂楢晘奮㑕啅㟍弩楺势ㅱ䅣⨹</w:t>
      </w:r>
      <w:r>
        <w:rPr/>
        <w:t>⡢</w:t>
      </w:r>
      <w:r>
        <w:rPr/>
        <w:t>뼺祋㉴䷍田睮嗂㭢亏汋䥶䅫싎乍婄乗㮮窥곃쉫猺슻稭噱戤</w:t>
      </w:r>
      <w:r>
        <w:rPr/>
        <w:t>ꥅ</w:t>
      </w:r>
      <w:r>
        <w:rPr/>
        <w:t>甪㎏䱀顯氩⽏䤪橦桂党敥ㅩㄶ</w:t>
      </w:r>
      <w:r>
        <w:rPr/>
        <w:t>ꤣ</w:t>
      </w:r>
      <w:r>
        <w:rPr/>
        <w:t>䢬憏쉂挺갽䕸딶슩公ど뾻쉫䄰⩔䵇硑쉨㥡摓䵵墩纱㩮顈䭸睴啋䐴瑲⹂☸偕灏</w:t>
      </w:r>
      <w:r>
        <w:rPr/>
        <w:t>ꔱ</w:t>
      </w:r>
      <w:r>
        <w:rPr/>
        <w:t>쵦兙䑁歆梡⍣卆焵쉴⨴摾䍲平杏燃婟㡣噶抮祙쉍쉏忂쉞曂숬쉍䃂㥵梻숦嫂瓂徬怱</w:t>
      </w:r>
      <w:r>
        <w:rPr/>
        <w:t>ꥑ</w:t>
      </w:r>
      <w:r>
        <w:rPr/>
        <w:t>쉢ね喩噢戱扂獉땘䥗캵檮䠸乺佢⽱扶깋橃⮩ꅫ刮㯂瞏䤻촨ꎣ⥮䥆놥⭨煱</w:t>
      </w:r>
      <w:r>
        <w:rPr/>
        <w:t>ꤳ⦘</w:t>
      </w:r>
      <w:r>
        <w:rPr/>
        <w:t>쉒⮵汾匲⭟䥒㩺</w:t>
      </w:r>
      <w:r>
        <w:rPr/>
        <w:t>ⴲ</w:t>
      </w:r>
      <w:r>
        <w:rPr/>
        <w:t>丮頊獢㤲䆻⿂싂긱兢⬱㕈㶩ꄮ</w:t>
      </w:r>
      <w:r>
        <w:rPr/>
        <w:t>ꕪ</w:t>
      </w:r>
      <w:r>
        <w:rPr/>
        <w:t>恤ヂ㤲璏总⪬㗂ㅍ啷瑯櫂⹷㝺䕴杯㈷氩䲮碬搨╪願煐쌱䂩</w:t>
      </w:r>
      <w:r>
        <w:rPr/>
        <w:t>⡞</w:t>
      </w:r>
      <w:r>
        <w:rPr/>
        <w:t>硗</w:t>
      </w:r>
      <w:r>
        <w:rPr/>
        <w:t>⡹</w:t>
      </w:r>
      <w:r>
        <w:rPr/>
        <w:t>扖츥쉠祅棂檡⭀癪쉢</w:t>
      </w:r>
      <w:r>
        <w:rPr/>
        <w:t>ⲏ</w:t>
      </w:r>
      <w:r>
        <w:rPr/>
        <w:t>ꤪ</w:t>
      </w:r>
      <w:r>
        <w:rPr/>
        <w:t>쉃曂</w:t>
      </w:r>
      <w:r>
        <w:rPr/>
        <w:t>ꕵ⯂</w:t>
      </w:r>
      <w:r>
        <w:rPr/>
        <w:t>㜫慐卺㡵愹걃ꅳ쉃䥭쉦頩뇂</w:t>
      </w:r>
      <w:r>
        <w:rPr/>
        <w:t>ꗂ⪥</w:t>
      </w:r>
      <w:r>
        <w:rPr/>
        <w:t>䭵㵞숲䇂晁ꍊ</w:t>
      </w:r>
      <w:r>
        <w:rPr/>
        <w:t>ꦡ</w:t>
      </w:r>
      <w:r>
        <w:rPr/>
        <w:t>坩쉯뭦偃䥭⫂礵⥦⤫椷喻住牎搬繨䏂弸数㉐䆩숤㣂䭳㝔㔻ヂ娮潞䅧嗂䀱</w:t>
      </w:r>
      <w:r>
        <w:rPr/>
        <w:t>ꥒ</w:t>
      </w:r>
      <w:r>
        <w:rPr/>
        <w:t>晖┲橭颥⩮お묲晵牅䅸瑟渥충땃䱮焦捗但⽸㍫숮㊏숨⎻怯⼨唲䎩⻎䵦䜸뗎䰥㭂渳儸⫂丩〹슿太恪猳牎⌫䑩뽦䍦</w:t>
      </w:r>
      <w:r>
        <w:rPr/>
        <w:t>Ⱔ</w:t>
      </w:r>
      <w:r>
        <w:rPr/>
        <w:t>쵴⎡䉈㨦껂갩牷横</w:t>
      </w:r>
      <w:r>
        <w:rPr/>
        <w:t>ꕵ</w:t>
      </w:r>
      <w:r>
        <w:rPr/>
        <w:t>쉚䉚汥싂䅶禥숣牰䥱䙴轠㵚♓䕁ꥵ䥢䛂㐵揂睆▏攪撩䍾ꥶꅥ㫂ꥢ㠮뭗쉨浣伫晁卵兔啢숷壎㥚ꆩ쉒</w:t>
      </w:r>
      <w:r>
        <w:rPr/>
        <w:t>꤭ꔣ</w:t>
      </w:r>
      <w:r>
        <w:rPr/>
        <w:t>숲㉺놥扴㧂捖浶南䍋䵰呄䌹䍱⫂꥘湗䗍놘䂬幨繵壂⩃利걎塲쉞桎堻싂㥗뽸〤쵦⩸砦䌫</w:t>
      </w:r>
      <w:r>
        <w:rPr/>
        <w:t>ꤹ</w:t>
      </w:r>
      <w:r>
        <w:rPr/>
        <w:t>榣䛂晰⨮㙂쌪쉣䝍浏䝄婣啗問㢬</w:t>
      </w:r>
      <w:r>
        <w:rPr/>
        <w:t>ⲩ</w:t>
      </w:r>
      <w:r>
        <w:rPr/>
        <w:t>畺무걣묰㤮뭚硄盂縶⭸㎘땋딹⪏⩺㡍潱秂⑀㥂轫䱂眣숩ꌵ䷂瞬幃样뮱戯⼲⧂挣⽌顤䰥䍅ꅘ硶碏㍆㍐㏎彮숰慆僂攷쉄扳瑦땳敲敺䁭戣㇃卋睏⩧㙧</w:t>
      </w:r>
      <w:r>
        <w:rPr/>
        <w:t>ꖮ⑔</w:t>
      </w:r>
      <w:r>
        <w:rPr/>
        <w:t>㕡⩲竂䬪ヂ⩚窱忍ꆥ啴䍢쉀敠き噩녭땕乌稴轗塌ꍸ䤽繹䨽噰湚剄䩤쉺归债숲摰㌽䕀ヂ繨⩕䛂䐨㯂珍칥攴桀㓂㝤</w:t>
      </w:r>
      <w:r>
        <w:rPr/>
        <w:t>⡌</w:t>
      </w:r>
      <w:r>
        <w:rPr/>
        <w:t>츥妏皡ꇂ顺槂㴱墩湒慣佤彀ꇂ쉘〨爦떻㯂</w:t>
      </w:r>
      <w:r>
        <w:rPr/>
        <w:t>ꕞ</w:t>
      </w:r>
      <w:r>
        <w:rPr/>
        <w:t>䣂㍚╶繥䵠偀䌷ꥱ晇搰䝨弸顕㯂䵅捪硔싂</w:t>
      </w:r>
      <w:r>
        <w:rPr/>
        <w:t>ⴸ</w:t>
      </w:r>
      <w:r>
        <w:rPr/>
        <w:t>㬽㇂剚愪䨻䳃咻窱倯拍堵딥升ꆩ㷂슩䡔䊘⩢侱挱䵎秎啌㴣싍飃┮㡋㝸㙙瑹⪩支깾⩶廃㯂疱疏㤱仂斥恆㞩勂㵣길믂橺⽱쉘垥檩媮潢㵆쵄䨯穃䵌껂樤</w:t>
      </w:r>
      <w:r>
        <w:rPr/>
        <w:t>ⱄ</w:t>
      </w:r>
      <w:r>
        <w:rPr/>
        <w:t>找竃쉓兊空㥵숦</w:t>
      </w:r>
      <w:r>
        <w:rPr/>
        <w:t>⡋</w:t>
      </w:r>
      <w:r>
        <w:rPr/>
        <w:t>敂殡祊晣ꥩ㝱槂㐪</w:t>
      </w:r>
      <w:r>
        <w:rPr/>
        <w:t>ⶩꤰ</w:t>
      </w:r>
      <w:r>
        <w:rPr/>
        <w:t>㝊쉢⿂뮩뇂㙪佲⹟┳걢쉨輭뼷䁋㡭┊癈橬⒬秂㍊⪩䉇숹뼺恪滎䍞丩쉑㜹㉵倴喿땧䫎땪呵灟쉱水뼪敆灀剥張㵓䗃</w:t>
      </w:r>
      <w:r>
        <w:rPr/>
        <w:t>⡀</w:t>
      </w:r>
      <w:r>
        <w:rPr/>
        <w:t>摥㡭⍅㥢䳂╮뮩㵘숸╰纩硲컂琯题</w:t>
      </w:r>
      <w:r>
        <w:rPr/>
        <w:t>Ⱜ</w:t>
      </w:r>
      <w:r>
        <w:rPr/>
        <w:t>㦵晤氨㠣갭㑵䩉晞火쉮潒䍔䭋쉄ꎻ䠳촱癷쌰磂㞏即㙤恅彔⨥橪년뭳㚬䵮偣塉⑟㴺㥒⽎頬秂䚥㤲䒩杢慥싂㦿⍃䓂쵘⹥⽣奊䝄憻頷繞䓂晀䭤橺䡹漴顠㕩땋</w:t>
      </w:r>
      <w:r>
        <w:rPr/>
        <w:t>⡵</w:t>
      </w:r>
      <w:r>
        <w:rPr/>
        <w:t>枮漥⛂䱐爭⪡硪䍹励噣畸噉ㆡ⨭ㅖ弸⍶걠㜣框媵쉢슿ㄥ佖뗂㝏瘵吽剣㕑⩺䁋憣猩牙顚潁き⑃漴捡督뼸뽡</w:t>
      </w:r>
      <w:r>
        <w:rPr/>
        <w:t>ⱋ</w:t>
      </w:r>
      <w:r>
        <w:rPr/>
        <w:t>䝤쉺⽈쉔㩐傩</w:t>
      </w:r>
      <w:r>
        <w:rPr/>
        <w:t>ⵊ</w:t>
      </w:r>
      <w:r>
        <w:rPr/>
        <w:t>硴㠽⽤奣歏䱢癅瘭報</w:t>
      </w:r>
      <w:r>
        <w:rPr/>
        <w:t>ꦮ</w:t>
      </w:r>
      <w:r>
        <w:rPr/>
        <w:t>⢩</w:t>
      </w:r>
      <w:r>
        <w:rPr/>
        <w:t>輵繙䱳倲䍸竂㵈捓噒坣䐣㩺桹쉦睃憬⩦乇䝠捚攲璵乱潓╾쉠墬쉘题⤯쉧쉊㜸ꥢ</w:t>
      </w:r>
      <w:r>
        <w:rPr/>
        <w:t>ꔺ</w:t>
      </w:r>
      <w:r>
        <w:rPr/>
        <w:t>哂猻桏䒿䰸晕祘㌲挶恁䁫䀫疬獀獨ㆣ뽤땉칉戦녾桚竂㑖穦㩭땺싂庩垵硤嘻⸮獔獇瑎撱뼷怫걙뭷⩔쉣</w:t>
      </w:r>
      <w:r>
        <w:rPr/>
        <w:t>ⰽ</w:t>
      </w:r>
      <w:r>
        <w:rPr/>
        <w:t>汐⩥┲呇浂顃励䳂周城顊旎剬嫂쉐슘ㅱ砳顊琹ꄻ挴䀨眭空湖暣㡔⩧牸势컂啑凎칥㍉㉪숥땴猹⵾ꅕ㯂䡥䡊뾻䴣䁭䜲⨻挲뽇䑺彀唳⯂卡ꅶ匲녆䧂</w:t>
      </w:r>
      <w:r>
        <w:rPr/>
        <w:t>ꕩ</w:t>
      </w:r>
      <w:r>
        <w:rPr/>
        <w:t>墡썸ꌯ梿瑦㊏嫎⭾</w:t>
      </w:r>
      <w:r>
        <w:rPr/>
        <w:t>ⱗ</w:t>
      </w:r>
      <w:r>
        <w:rPr/>
        <w:t>睫㩭⹨⻂䤬捤泂쉍㥖걐猪숶딺㥣㪘쉀숫숯慇䞱慠梏⬳</w:t>
      </w:r>
      <w:r>
        <w:rPr/>
        <w:t>ⲏ⑓</w:t>
      </w:r>
      <w:r>
        <w:rPr/>
        <w:t>稴䙍䫂磂㘶◂☲슥쉒佨坤</w:t>
      </w:r>
      <w:r>
        <w:rPr/>
        <w:t>ⵦ</w:t>
      </w:r>
      <w:r>
        <w:rPr/>
        <w:t>숩江嘷싃㨴䑈槂⽪㤭煵桒䩪⤶싂呖欦京桕⭑橣㝡㨶佚䑷䯂㘳ꄷ쵱</w:t>
      </w:r>
      <w:r>
        <w:rPr/>
        <w:t>ꖣ</w:t>
      </w:r>
      <w:r>
        <w:rPr/>
        <w:t>䅂</w:t>
      </w:r>
      <w:r>
        <w:rPr/>
        <w:t>ꤤ</w:t>
      </w:r>
      <w:r>
        <w:rPr/>
        <w:t>뮏㡘偠甪曂歒♆歅⩯煮쉡ひ⻃䣍䐳坔㝨䙪怯䶮惂쉞⤣吽ㅣ촦橃址</w:t>
      </w:r>
      <w:r>
        <w:rPr/>
        <w:t>ⲏ</w:t>
      </w:r>
      <w:r>
        <w:rPr/>
        <w:t>뿂썗榵䬯ㄮ칓卡瑷䡶⑮뭎愻ꆣ捨潆㇂┦⽮넪嘬⩔湏椶睱彐穙䮱䭱䶘뭵厮⹃캱㒥쉤涮䩖⴬題䴦織⥶쉰湚촥繀䑾䍒壃䥐슮</w:t>
      </w:r>
      <w:r>
        <w:rPr/>
        <w:t>ꦘ꧂</w:t>
      </w:r>
      <w:r>
        <w:rPr/>
        <w:t>䴺䵰⩉橨쉸䙥楧슱縬⩭爰㝺숳</w:t>
      </w:r>
      <w:r>
        <w:rPr/>
        <w:t>ꦩ</w:t>
      </w:r>
      <w:r>
        <w:rPr/>
        <w:t>뿂㜹쉹숻⸵暮潎瑄渰꥖穏漸ꍹ뮏杂䭞⽙㗂匊쉀</w:t>
      </w:r>
      <w:r>
        <w:rPr/>
        <w:t>ⱷ</w:t>
      </w:r>
      <w:r>
        <w:rPr/>
        <w:t>猻촵敀䘶线</w:t>
      </w:r>
      <w:r>
        <w:rPr/>
        <w:t>ⵏ</w:t>
      </w:r>
      <w:r>
        <w:rPr/>
        <w:t>捷䆘⚡䤰㑯</w:t>
      </w:r>
      <w:r>
        <w:rPr/>
        <w:t>ꕠ</w:t>
      </w:r>
      <w:r>
        <w:rPr/>
        <w:t>숺뿂싂䴫</w:t>
      </w:r>
      <w:r>
        <w:rPr/>
        <w:t>ꖻ</w:t>
      </w:r>
      <w:r>
        <w:rPr/>
        <w:t>睠暘⤽剪噞</w:t>
      </w:r>
      <w:r>
        <w:rPr/>
        <w:t>ꕍ</w:t>
      </w:r>
      <w:r>
        <w:rPr/>
        <w:t>䝫泂㍙䔰愸⍾쉐䩵瀳漴䙡渲</w:t>
      </w:r>
      <w:r>
        <w:rPr/>
        <w:t>Ⱛ</w:t>
      </w:r>
      <w:r>
        <w:rPr/>
        <w:t>怸奏焺갸㮬촬顔싂㬰硃놘桬㭈坦칲싂剰硸</w:t>
      </w:r>
      <w:r>
        <w:rPr/>
        <w:t>ꦻ</w:t>
      </w:r>
      <w:r>
        <w:rPr/>
        <w:t>攪戰硤䕣</w:t>
      </w:r>
      <w:r>
        <w:rPr/>
        <w:t>⡒</w:t>
      </w:r>
      <w:r>
        <w:rPr/>
        <w:t>㑹嫂䈪桉ヂ쉴㈭㑮䢬쉷</w:t>
      </w:r>
      <w:r>
        <w:rPr/>
        <w:t>ⴳ</w:t>
      </w:r>
      <w:r>
        <w:rPr/>
        <w:t>単ㅖ瘤㷂㖩橫▵걓칊䝌剨㙨ꅕ睉뭺쉗轅务ꅺ깃厮乓ォ쌭頣숽睔</w:t>
      </w:r>
      <w:r>
        <w:rPr/>
        <w:t>ꕉ䷂</w:t>
      </w:r>
      <w:r>
        <w:rPr/>
        <w:t>祇䵧橧䤷㉳䉶ꄩ㵲凎숻乚䡾㚩䊣㙯⭯숴슬⏂䭈쉟ꥡ枩瀮慹橧Ⓨ縰矂묣⨱轟㝐</w:t>
      </w:r>
      <w:r>
        <w:rPr/>
        <w:t>ⲏ</w:t>
      </w:r>
      <w:r>
        <w:rPr/>
        <w:t>㢩㌯썣䟂⾘쉸丩煘䱆</w:t>
      </w:r>
      <w:r>
        <w:rPr/>
        <w:t>ꤱ</w:t>
      </w:r>
      <w:r>
        <w:rPr/>
        <w:t>䑖䝗䔥⩶灪㌭悡ꥴ</w:t>
      </w:r>
      <w:r>
        <w:rPr/>
        <w:t>⢩</w:t>
      </w:r>
      <w:r>
        <w:rPr/>
        <w:t>㭊⏂⴬㭃숯獷㠱㔷䏎㡀弱⤷桞칎뼥</w:t>
      </w:r>
      <w:r>
        <w:rPr/>
        <w:t>ꥐꔱ</w:t>
      </w:r>
      <w:r>
        <w:rPr/>
        <w:t>穎䍍猭入깷䯂⻎䖣汩庣⩁㙲眨</w:t>
      </w:r>
      <w:r>
        <w:rPr/>
        <w:t>ꕐ</w:t>
      </w:r>
      <w:r>
        <w:rPr/>
        <w:t>䟂싃懂숽쉣깥㵄숫녪䔵瀪⭸卶䔻쉄㥾촵迂칉乌깉頪灥壂⏂걮摪땵氰쉚칷恚區卋䏂杨迂ꥸ녪䘪</w:t>
      </w:r>
      <w:r>
        <w:rPr/>
        <w:t>ⵠ</w:t>
      </w:r>
      <w:r>
        <w:rPr/>
        <w:t>㡾䁗飂쉁썏堯㑬栯</w:t>
      </w:r>
      <w:r>
        <w:rPr/>
        <w:t>Ⲙ</w:t>
      </w:r>
      <w:r>
        <w:rPr/>
        <w:t>껂놻⧂泂塹춘栲䋂祺䯂慶캮숬䉊恟瑁쉅䠬쉳캥껂ꅞ㫂䞮ぇ믂瘮癋쉸慱㈬旂橂祖硸곂䩚䰯⨵夻쉏昫睯쉬噭撩㭭䮏걏쉉㵣渳敓奩녇晕汵㕘쉒幰わ쉗幫慾玘䤵⸫狍㭆㋂急⾿䛂춡桭凂憩硙⽀恦丱㴭嘴슘䑚獧⑏檩圯沏眳祬쉭⑾㐲⦥䶿敓䁏爵彺奐⥖䲿剂䉺</w:t>
      </w:r>
      <w:r>
        <w:rPr/>
        <w:t>ꔯ</w:t>
      </w:r>
      <w:r>
        <w:rPr/>
        <w:t>㙶㡌顔灮亥</w:t>
      </w:r>
      <w:r>
        <w:rPr/>
        <w:t>ꤩ</w:t>
      </w:r>
      <w:r>
        <w:rPr/>
        <w:t>楎㑢䑬ꥳ㙸斡癁ꄥ⵨땘䑭⽃</w:t>
      </w:r>
      <w:r>
        <w:rPr/>
        <w:t>ꤻ</w:t>
      </w:r>
      <w:r>
        <w:rPr/>
        <w:t>슏債㠪갸夰㑄歑湠䯂慬⺮⽫뿂歭䠥ꥤ獁婩쉆䥸⛃縻ㄺ뭂</w:t>
      </w:r>
      <w:r>
        <w:rPr/>
        <w:t>ⱉ</w:t>
      </w:r>
      <w:r>
        <w:rPr/>
        <w:t>슘忍ふ싂䈹係㞱匵쉈牠㕓쉆</w:t>
      </w:r>
      <w:r>
        <w:rPr/>
        <w:t>ꔥ</w:t>
      </w:r>
      <w:r>
        <w:rPr/>
        <w:t>쏂桋㠱ꥨ媏癗沥ギ㴹쉑</w:t>
      </w:r>
      <w:r>
        <w:rPr/>
        <w:t>ꥊ</w:t>
      </w:r>
      <w:r>
        <w:rPr/>
        <w:t>㚻橃晈ꄲ뿂殩뗍㓃䝮㜮淂嘪Ⓨ札㒩♘熱桺⹖뿎丳⴯쉃娴卨漫쉶⩁쉰う슥슩氩〨␤繎싍ꌨ剪⬲柂捖砲쉓辮縳听싎梡杈朵呁盎</w:t>
      </w:r>
      <w:r>
        <w:rPr/>
        <w:t>⡬</w:t>
      </w:r>
      <w:r>
        <w:rPr/>
        <w:t>䫂䵧</w:t>
      </w:r>
      <w:r>
        <w:rPr/>
        <w:t>ꦘ</w:t>
      </w:r>
      <w:r>
        <w:rPr/>
        <w:t>㉚兢㊱参奺ど爤쉗쉇㤴㬭硥☦㙧㚩琣숪㥣眥칃쉖㭱敊</w:t>
      </w:r>
      <w:r>
        <w:rPr/>
        <w:t>ꤽ</w:t>
      </w:r>
      <w:r>
        <w:rPr/>
        <w:t>启堤⚱쏂뇂</w:t>
      </w:r>
      <w:r>
        <w:rPr/>
        <w:t>ꤤ</w:t>
      </w:r>
      <w:r>
        <w:rPr/>
        <w:t>址㵍⨰捇쌸깪秂瑩㟂쉄㕴冥〶䴊뽹娭䴯칐쌶녭琥쉭♐썧栲琫䶘䐺桾┺公쉬攦쉨春䠲挹甶㝑严숽獗爪ヂヂ䭇甹椴漥⥋䨮꥖╔䀱䵢쉓㗂뭸桢䡞接뽭㔵漻恪栦♪䑊걬㩖䝑拍並侣煲撻獤殘畣歕쉨坌頳喿⩤坪獢㩶畴뽫㡧稵浤껂⨻熬㨽兒뗂湊㥍挩묽䭵촨䡞畡칂恤䐣歱砱栦杔</w:t>
      </w:r>
      <w:r>
        <w:rPr/>
        <w:t>⡵</w:t>
      </w:r>
      <w:r>
        <w:rPr/>
        <w:t>嫎䌫쉪湲穚䝚盂濃䅎㙠橌녊穉婍〳䱡䙥硺晏䵣㷂䑐㡧☦晬㚿䞏熿晄桑⦮縲싂䄷圬䉸婎숹摒䱍䤬剙亵睗恙擂㉓㡥</w:t>
      </w:r>
      <w:r>
        <w:rPr/>
        <w:t>⡱</w:t>
      </w:r>
      <w:r>
        <w:rPr/>
        <w:t>乚습䡦</w:t>
      </w:r>
      <w:r>
        <w:rPr/>
        <w:t>ꤱ</w:t>
      </w:r>
      <w:r>
        <w:rPr/>
        <w:t>眪扄獵싃컂䣎䞣쉤쉖剱</w:t>
      </w:r>
      <w:r>
        <w:rPr/>
        <w:t>ꕃ</w:t>
      </w:r>
      <w:r>
        <w:rPr/>
        <w:t>牭⻂⯍彂숴⹞畷⽴</w:t>
      </w:r>
      <w:r>
        <w:rPr/>
        <w:t>ⷂ</w:t>
      </w:r>
      <w:r>
        <w:rPr/>
        <w:t>扸쏂抮睰쉏⎱⾱睃</w:t>
      </w:r>
      <w:r>
        <w:rPr/>
        <w:t>⡒</w:t>
      </w:r>
      <w:r>
        <w:rPr/>
        <w:t>弪顮쵥ꅴ䶏杷䱎浖䩒洬畁汴恉넣</w:t>
      </w:r>
      <w:r>
        <w:rPr/>
        <w:t>ⱘ</w:t>
      </w:r>
      <w:r>
        <w:rPr/>
        <w:t>璱</w:t>
      </w:r>
      <w:r>
        <w:rPr/>
        <w:t>ⱊ</w:t>
      </w:r>
      <w:r>
        <w:rPr/>
        <w:t>淂쌻곎칲塦쉀썫琥╀숪</w:t>
      </w:r>
      <w:r>
        <w:rPr/>
        <w:t>⡊</w:t>
      </w:r>
      <w:r>
        <w:rPr/>
        <w:t>슿㬫㍑硬䭙Ⓜ佖</w:t>
      </w:r>
      <w:r>
        <w:rPr/>
        <w:t>ꖿ</w:t>
      </w:r>
      <w:r>
        <w:rPr/>
        <w:t>䑱╹怦䛃㞘슮杮촷桡汳쉐쉠唲湪길䉭♞偈懎䯂⬱컂䁵╥纡你ꍓ䵵䤨濍琺</w:t>
      </w:r>
      <w:r>
        <w:rPr/>
        <w:t>ꕢ</w:t>
      </w:r>
      <w:r>
        <w:rPr/>
        <w:t>扐绂攨ꏂ촯⩙㤽ꇎ쉔䬩쉡昷꺿㭎䤫繶쉁䋃㌴쉍</w:t>
      </w:r>
      <w:r>
        <w:rPr/>
        <w:t>ⰳ</w:t>
      </w:r>
      <w:r>
        <w:rPr/>
        <w:t>㙂竍⥱쉱䙦㨵冮塎딵</w:t>
      </w:r>
      <w:r>
        <w:rPr/>
        <w:t>Ⳏ</w:t>
      </w:r>
      <w:r>
        <w:rPr/>
        <w:t>ꄥ</w:t>
      </w:r>
      <w:r>
        <w:rPr/>
        <w:t>ꦩ</w:t>
      </w:r>
      <w:r>
        <w:rPr/>
        <w:t>촦栭牋츽柂ꌨ䍏䑨놵쉉믂浨業깘슮坯倲㎩䁠䯃㍌啯㝅㕉믂䥴숯䔯昵亵숭캮숣割㑴欨噤幆ꍅ㠱獘깘⽐숹⽷橠珂⨺塈䄽츪滂</w:t>
      </w:r>
      <w:r>
        <w:rPr/>
        <w:t>ꤱ</w:t>
      </w:r>
      <w:r>
        <w:rPr/>
        <w:t>깓彷幊쉺</w:t>
      </w:r>
      <w:r>
        <w:rPr/>
        <w:t>ꔽ</w:t>
      </w:r>
      <w:r>
        <w:rPr/>
        <w:t>㘲䄹녲쉖슘땫愻䑲炏ㆱ䭃晄쉮眰汊坺쉭姂䱮栬쉚칶柂㵖䡓슡</w:t>
      </w:r>
      <w:r>
        <w:rPr/>
        <w:t>ⲻ</w:t>
      </w:r>
      <w:r>
        <w:rPr/>
        <w:t>싂㉪㉕彘敬숺㙆⬸㗂ꥺ埂㒱⑫恶沿땶깫天⼥剢婕㭊午澏㍶婴䷂稱睁싂楹猰䡚䧎칧䰪䜻彠敀숲녴㡄潡䏂䥏嘬熻晴夭䡕欳娭</w:t>
      </w:r>
      <w:r>
        <w:rPr/>
        <w:t>ⳃ⭗</w:t>
      </w:r>
      <w:r>
        <w:rPr/>
        <w:t>싂捒甽輰▣ꍮ䝣攪䡫橶嫂欩</w:t>
      </w:r>
      <w:r>
        <w:rPr/>
        <w:t>ꦿ♺</w:t>
      </w:r>
      <w:r>
        <w:rPr/>
        <w:t>捯⽋扵嘦쉱惍◂㝣⩇쉇䐷⑤㏃㍔▘㖩㤪截⨻쉩㝋䁟縰칄唣瀫慓䂡䩀</w:t>
      </w:r>
      <w:r>
        <w:rPr/>
        <w:t>ꗍ</w:t>
      </w:r>
      <w:r>
        <w:rPr/>
        <w:t>쉾顦眮㜻轱㥬噧槂琪䌨⤦灑搪걠烂⤴松欲穹㶩瞵㑇梥쉰元晗祍爳界平슡杉灐㤺晫嘷⧂㥭䥑䠤嚘♖捏⯂稊歵录杭䲵깗楫灏쉇浵⩕炣瀬䋂䥦升琽慌썌쉲末殥㑓慉値丩渴瓂浔疵轭啩嫂顪䄽땎</w:t>
      </w:r>
      <w:r>
        <w:rPr/>
        <w:t>ⰲ</w:t>
      </w:r>
      <w:r>
        <w:rPr/>
        <w:t>晶冩䘫彸皮䏂</w:t>
      </w:r>
      <w:r>
        <w:rPr/>
        <w:t>ꕳ</w:t>
      </w:r>
      <w:r>
        <w:rPr/>
        <w:t>礵瓂睗戯숩쉁疻㦩䭚⿂癠䡍</w:t>
      </w:r>
      <w:r>
        <w:rPr/>
        <w:t>ⱃ</w:t>
      </w:r>
      <w:r>
        <w:rPr/>
        <w:t>忂录牣䉺䅇怩竂摞唺彍㉉䋂┻浟磂</w:t>
      </w:r>
      <w:r>
        <w:rPr/>
        <w:t>ꤲ</w:t>
      </w:r>
      <w:r>
        <w:rPr/>
        <w:t>쉚녉</w:t>
      </w:r>
      <w:r>
        <w:rPr/>
        <w:t>⣂</w:t>
      </w:r>
      <w:r>
        <w:rPr/>
        <w:t>㥈擂</w:t>
      </w:r>
      <w:r>
        <w:rPr/>
        <w:t>ⴣ</w:t>
      </w:r>
      <w:r>
        <w:rPr/>
        <w:t>澵繁딵䨦䜪慱㙸ꍴ硊睱䱐Ⓜ䷂頯湋⩞曂㬫쉲燂⸺㌥塅橍婘⫂捄㝙媬⽔唫䚮䜻㉗电</w:t>
      </w:r>
      <w:r>
        <w:rPr/>
        <w:t>⣂</w:t>
      </w:r>
      <w:r>
        <w:rPr/>
        <w:t>䭥⍶潊⥥汐瘴坳䬣坎뭟倯땂攺喿檡깗偹딬㝢景⹖祮䝍㜽濂넬湤爸䌪呯뼴㡴춿晧䱈⪣쉧⫂⨸啎⚻䍮塈沩甹槂勂㢬䕑獃⽹♪婙</w:t>
      </w:r>
      <w:r>
        <w:rPr/>
        <w:t>ꦣ</w:t>
      </w:r>
      <w:r>
        <w:rPr/>
        <w:t>拃䵚츨쉱㑢摑敒⹳⹚㇂䁰⭮癈쉋颵飂걀欽㭗並㇂斵枩䱍儺幯䙘剐썟쉊슏⩱</w:t>
      </w:r>
      <w:r>
        <w:rPr/>
        <w:t>ꔴ</w:t>
      </w:r>
      <w:r>
        <w:rPr/>
        <w:t>顏䝦䅴䝈⍐䳂剗䙄晾ꍗ숥㭲ꇂ☯埂⽞救䱚䕣뽠渤渭厱殩뮣八摦깰ノ捶䳂쉱쉊㡡</w:t>
      </w:r>
      <w:r>
        <w:rPr/>
        <w:t>⢱</w:t>
      </w:r>
      <w:r>
        <w:rPr/>
        <w:t>礵⭃輱㣂ꌥ㕈煱晷䱦獪䝌䤱幏䭄䝅숽⛃䡷녹瑋㭙煴顖䉗㥐䘹祔쏂껂夰楾托㝾免㑀乢ꌭ걓䤽敌顎㎘쉚⑤ꌳぢ㌭쉷썇쉏캻⨳猦껂柂潈怴㘥䀰슩淃䱩㠩쉩汚䬵⨨㡞䩣䧃㔱㥠</w:t>
      </w:r>
      <w:r>
        <w:rPr/>
        <w:t>ꦣ</w:t>
      </w:r>
      <w:r>
        <w:rPr/>
        <w:t>癫◂顃浞녰숬堸쉑썫彩㕲昭帵㩃つ</w:t>
      </w:r>
      <w:r>
        <w:rPr/>
        <w:t>⡨</w:t>
      </w:r>
      <w:r>
        <w:rPr/>
        <w:t>놻汕㴣倶쉩頬䈪숶</w:t>
      </w:r>
      <w:r>
        <w:rPr/>
        <w:t>ⱴ⧂</w:t>
      </w:r>
      <w:r>
        <w:rPr/>
        <w:t>参亵猻♦</w:t>
      </w:r>
      <w:r>
        <w:rPr/>
        <w:t>ꕧ</w:t>
      </w:r>
      <w:r>
        <w:rPr/>
        <w:t>活㏂暿獭奏썅ꥸ숸썩瓂榘灑瘭䕤⫂殿吱块⮘憏䷎䲣쉑匩焤硂슮氯</w:t>
      </w:r>
      <w:r>
        <w:rPr/>
        <w:t>ꦱ</w:t>
      </w:r>
      <w:r>
        <w:rPr/>
        <w:t>礨俍갷쉣噚倷凂㈺匸㍕㭒杒䝔ぃ╰欨㝸㭕㶥撵ꅇ浄䥬帱矂</w:t>
      </w:r>
      <w:r>
        <w:rPr/>
        <w:t>ⵃ</w:t>
      </w:r>
      <w:r>
        <w:rPr/>
        <w:t>⠯</w:t>
      </w:r>
      <w:r>
        <w:rPr/>
        <w:t>묳</w:t>
      </w:r>
      <w:r>
        <w:rPr/>
        <w:t>ⵀ</w:t>
      </w:r>
      <w:r>
        <w:rPr/>
        <w:t>㐤</w:t>
      </w:r>
      <w:r>
        <w:rPr/>
        <w:t>꤯</w:t>
      </w:r>
      <w:r>
        <w:rPr/>
        <w:t>楸䟂戨</w:t>
      </w:r>
      <w:r>
        <w:rPr/>
        <w:t>ⱅ</w:t>
      </w:r>
      <w:r>
        <w:rPr/>
        <w:t>ꔮ⭥</w:t>
      </w:r>
      <w:r>
        <w:rPr/>
        <w:t>奊䵌坒塱剁쉭橃⬮숱婯澿ꄳ</w:t>
      </w:r>
      <w:r>
        <w:rPr/>
        <w:t>ⵤ</w:t>
      </w:r>
      <w:r>
        <w:rPr/>
        <w:t>桬⤴哃轊싎뭒슿⩔무䡚㵅㴦穬⨴祣</w:t>
      </w:r>
      <w:r>
        <w:rPr/>
        <w:t>ⱙ</w:t>
      </w:r>
      <w:r>
        <w:rPr/>
        <w:t>츮䘯쉩撿숲⹣┦癪療䥑⚡숣뇂撱녆堷歋▻㍣껂焸捍癊卧冻礫⍅넭딮뽂㡡䆩灧斥溱뿍戹떏쉄潸㌵䡬捧싂☩匦䀹厩㥯䱡쉯뼳</w:t>
      </w:r>
      <w:r>
        <w:rPr/>
        <w:t>ꤰ</w:t>
      </w:r>
      <w:r>
        <w:rPr/>
        <w:t>칪㷂쵦㭋怱쉨숰㇃䲣砨幯轔䄳ꅋ㵥䄣ꅩ㌫ㄵ癋⾱吩쉴⨊係灨严</w:t>
      </w:r>
      <w:r>
        <w:rPr/>
        <w:t>ꦥ</w:t>
      </w:r>
      <w:r>
        <w:rPr/>
        <w:t>煩녠</w:t>
      </w:r>
      <w:r>
        <w:rPr/>
        <w:t>ꤴ</w:t>
      </w:r>
      <w:r>
        <w:rPr/>
        <w:t>⾻⩀侥堩㘺ꥵꅨ</w:t>
      </w:r>
      <w:r>
        <w:rPr/>
        <w:t>ꕨ</w:t>
      </w:r>
      <w:r>
        <w:rPr/>
        <w:t>拂䉋뽍牅㩈ㅫ坆潤㉧盂併싂偺盂숭两䟂㵲拂乺☣係䱹㑸쉹颿彞幘恇☩䷂</w:t>
      </w:r>
      <w:r>
        <w:rPr/>
        <w:t>꧂ꔸ</w:t>
      </w:r>
      <w:r>
        <w:rPr/>
        <w:t>咘坢⬹䲵䗂슡惍뇂牔竂㴫恲䩧⥖</w:t>
      </w:r>
      <w:r>
        <w:rPr/>
        <w:t>ꦱ</w:t>
      </w:r>
      <w:r>
        <w:rPr/>
        <w:t>喿걘ꥭ怪䒮䣂䁌媏敕䵷뭯싂琪ㅀ甮㙔슩놮平伳轳燂彈</w:t>
      </w:r>
      <w:r>
        <w:rPr/>
        <w:t>ꕚ</w:t>
      </w:r>
      <w:r>
        <w:rPr/>
        <w:t>촴塓垣⫂卟㩌䋂禩奷쉏촪灩㭅䏂恀顮㜺⩀珂⥐년瑵㩆埂뭃</w:t>
      </w:r>
      <w:r>
        <w:rPr/>
        <w:t>ꖻ</w:t>
      </w:r>
      <w:r>
        <w:rPr/>
        <w:t>ㅦ歪ꍫ捊绍㋂扌䄰䈰洺㡫깸䔰乬깖␳幆犱⼱䦻洪䍣䑅佧쉖田㯂愲⹷牗幆䨪㢵灋㩲⍇䩎㝎佃䐮横纩䅺䉖⧂㥎畏쉖㝎⾻碡㙲䡮琻ヂ숺䒏㩨彙輰쉈뭃층乸彶</w:t>
      </w:r>
    </w:p>
    <w:p>
      <w:pPr>
        <w:pStyle w:val="PreformattedText"/>
        <w:bidi w:val="0"/>
        <w:spacing w:before="0" w:after="0"/>
        <w:jc w:val="left"/>
        <w:rPr/>
      </w:pPr>
      <w:r>
        <w:rPr/>
        <w:t>㶻㧂딪쵓睭啯䙥ぷ⩞潵僂憮織뽈쎿슿ꅲ⩕뼽燍쉅</w:t>
      </w:r>
      <w:r>
        <w:rPr/>
        <w:t>ⱊ⥑</w:t>
      </w:r>
      <w:r>
        <w:rPr/>
        <w:t>柂燂쉾栰塆ꅱ汔樸圽敉测夰</w:t>
      </w:r>
      <w:r>
        <w:rPr/>
        <w:t>ꕺ</w:t>
      </w:r>
      <w:r>
        <w:rPr/>
        <w:t>䖘汮䁔䂮え</w:t>
      </w:r>
      <w:r>
        <w:rPr/>
        <w:t>꤬</w:t>
      </w:r>
      <w:r>
        <w:rPr/>
        <w:t>㠤惂殻ꌲ⫂䝡硩廂⤪쉖䅒쎿䍇ꆮ슻嘯깖</w:t>
      </w:r>
      <w:r>
        <w:rPr/>
        <w:t>ꦻ</w:t>
      </w:r>
      <w:r>
        <w:rPr/>
        <w:t>渨㈩丱卷䗎㑅卖갪츫</w:t>
      </w:r>
      <w:r>
        <w:rPr/>
        <w:t>ꥃ</w:t>
      </w:r>
      <w:r>
        <w:rPr/>
        <w:t>牱䔸䧂㈴</w:t>
      </w:r>
      <w:r>
        <w:rPr/>
        <w:t>ꥄ</w:t>
      </w:r>
      <w:r>
        <w:rPr/>
        <w:t>䋂猷測㴨倨䨴⹃畎杭ꏂ嗂☪⍴仍梥瀦敹泂녏</w:t>
      </w:r>
      <w:r>
        <w:rPr/>
        <w:t>ꤱ</w:t>
      </w:r>
      <w:r>
        <w:rPr/>
        <w:t>煺ꌯ湕</w:t>
      </w:r>
      <w:r>
        <w:rPr/>
        <w:t>Ⳃ</w:t>
      </w:r>
      <w:r>
        <w:rPr/>
        <w:t>塙䍊噣걍䉟繐祵旂</w:t>
      </w:r>
      <w:r>
        <w:rPr/>
        <w:t>⠳</w:t>
      </w:r>
      <w:r>
        <w:rPr/>
        <w:t>硒</w:t>
      </w:r>
      <w:r>
        <w:rPr/>
        <w:t>ꥍ</w:t>
      </w:r>
      <w:r>
        <w:rPr/>
        <w:t>칵믂⾏䐥灒⩣捞復䉲䝋숦瀲恒牥싂⥾橉塪숱䙶敚⽍携䐪吳㎿〉쉙児慒쉇湶浵ꌻ䠻</w:t>
      </w:r>
      <w:r>
        <w:rPr/>
        <w:t>ⱅ</w:t>
      </w:r>
      <w:r>
        <w:rPr/>
        <w:t>墥噵媮䁂숪⴩ꥺ쉄斘쉑汅㙎坬䦻戲숳漯꺵싂╰䉺ꌲ</w:t>
      </w:r>
      <w:r>
        <w:rPr/>
        <w:t>ꤣꕢ</w:t>
      </w:r>
      <w:r>
        <w:rPr/>
        <w:t>䰤䝇㑌从䘲썄䵰媮╱㛃ꌪ冡灏輬䭩榿坰뽔㄰曂畂獉쉾슩珃奦䙭歧㝣升䋍</w:t>
      </w:r>
      <w:r>
        <w:rPr/>
        <w:t>ꤽ</w:t>
      </w:r>
      <w:r>
        <w:rPr/>
        <w:t>媣</w:t>
      </w:r>
      <w:r>
        <w:rPr/>
        <w:t>꧂</w:t>
      </w:r>
      <w:r>
        <w:rPr/>
        <w:t>䗂䩣弶幒瀭烂昹䉑䝅㙨Ⓝ懂顗㎣湃쎬</w:t>
      </w:r>
      <w:r>
        <w:rPr/>
        <w:t>ⱍ</w:t>
      </w:r>
      <w:r>
        <w:rPr/>
        <w:t>天価⥮弲狂䤪熬皬춮䜪迂別숻☲䇎侩쉞쉆䊡厱佌㔷煁倲딮ꄽ쉇뼹䰮뽡睑㖻䍮☰仃</w:t>
      </w:r>
      <w:r>
        <w:rPr/>
        <w:t>ꕹ</w:t>
      </w:r>
      <w:r>
        <w:rPr/>
        <w:t>秂갵⬱쉣䡵⑎ꍔ批䁴쉣䉥斡䙸搦㠱恔嘩祐っ呧쉫瑕㙧숺䝆佧䕆㥣轗칞䈯楋渻参쉦忂㡤搷忂</w:t>
      </w:r>
      <w:r>
        <w:rPr/>
        <w:t>ꥑ</w:t>
      </w:r>
      <w:r>
        <w:rPr/>
        <w:t>숬┹⻃咣奔升␸㕁年쉯</w:t>
      </w:r>
      <w:r>
        <w:rPr/>
        <w:t>⵰</w:t>
      </w:r>
      <w:r>
        <w:rPr/>
        <w:t>⼴㗂漪勃춬櫂⩟⽕㥚䱋欤顸칾漺卦穗犏䝷</w:t>
      </w:r>
      <w:r>
        <w:rPr/>
        <w:t>ꥒ</w:t>
      </w:r>
      <w:r>
        <w:rPr/>
        <w:t>祤슣㦩碏쉥䮣怊䄪⏂乞嫂쉢ね쉞灭㭍椷頱숲㪻瀱걩と㕧汙恂갯</w:t>
      </w:r>
      <w:r>
        <w:rPr/>
        <w:t>ꕂꤷ</w:t>
      </w:r>
      <w:r>
        <w:rPr/>
        <w:t>嘦摞딩秂슮旂ヂ䯂归抡礷卌⫂浶䕕㍙凂助扑䦏折䕴搷软礥㡐뭉浍瑇싂浲䩦㙾䛂煆⛂⌬轵歵圽䁈灧柃ꎣ坊噧㜻扫䱁畸捕⿂棂坪䍌幊쉥㠺改㥭숨⭎䉕</w:t>
      </w:r>
      <w:r>
        <w:rPr/>
        <w:t>⡴</w:t>
      </w:r>
      <w:r>
        <w:rPr/>
        <w:t>숫䕏䁶挷敒䰹㒱浃</w:t>
      </w:r>
      <w:r>
        <w:rPr/>
        <w:t>⡚</w:t>
      </w:r>
      <w:r>
        <w:rPr/>
        <w:t>䔰吴습</w:t>
      </w:r>
      <w:r>
        <w:rPr/>
        <w:t>ꤳ</w:t>
      </w:r>
      <w:r>
        <w:rPr/>
        <w:t>䤶潎숶겿壂깵쵥쉄彰</w:t>
      </w:r>
      <w:r>
        <w:rPr/>
        <w:t>ꤥ</w:t>
      </w:r>
      <w:r>
        <w:rPr/>
        <w:t>㙡ㄲ딴</w:t>
      </w:r>
      <w:r>
        <w:rPr/>
        <w:t>꧂┤⩍</w:t>
      </w:r>
      <w:r>
        <w:rPr/>
        <w:t>㝬侘⨵쎣춱뮮䭗焺⸨轐但捡浑怫噩捵</w:t>
      </w:r>
      <w:r>
        <w:rPr/>
        <w:t>Ⱓ</w:t>
      </w:r>
      <w:r>
        <w:rPr/>
        <w:t>汭呂牢츴究楒␣ꎻ습瑦</w:t>
      </w:r>
      <w:r>
        <w:rPr/>
        <w:t>ꕧ</w:t>
      </w:r>
      <w:r>
        <w:rPr/>
        <w:t>牦⥰싂ꅄ䭓呁䑏䨽걩습뇂䍧辿쉓따杂䱮ㅉ欰䍖숮祷捗爯⒥䄤杔㥳幮쉥䍵㝁厬牭䌴ꌤ擂⩥癏㑀摑㵚ㆻ暮畸摘湓毂傻녁樨㥲䔽䗎獫䖵䴥摬厵戸ꥭ海</w:t>
      </w:r>
      <w:r>
        <w:rPr/>
        <w:t>ꕣ</w:t>
      </w:r>
      <w:r>
        <w:rPr/>
        <w:t>样礳䱍묨땇䝎牮轴㕰䁯䩉㍌♂뽡栲쉢㆏슘甪ヂ傿縤쉹⫂眲⩨珍悩⭧╭䥍渥</w:t>
      </w:r>
      <w:r>
        <w:rPr/>
        <w:t>Ⳃ</w:t>
      </w:r>
      <w:r>
        <w:rPr/>
        <w:t>男剅䍗恎슩則㣂愲渮ꍨ</w:t>
      </w:r>
      <w:r>
        <w:rPr/>
        <w:t>Ⳃ</w:t>
      </w:r>
      <w:r>
        <w:rPr/>
        <w:t>㝖噄猰晣婷ㅥ⪱偢㍃썀烂歑奯䭌⍘땘怣䉩搭唤⑰숴</w:t>
      </w:r>
      <w:r>
        <w:rPr/>
        <w:t>ꕾ</w:t>
      </w:r>
      <w:r>
        <w:rPr/>
        <w:t>穥싂犡恚싃⥙⍔㉞祔慆序ぎ䑗땠㭏ꅫ숫䠭瘨㌫頩棍곂湩쉱匯愹䅇☹塪뇂潫欰擂ꅡ쉌숤⬤㠣쵣楋拂⨪숩㎻䮏摗㢩彯琬⩲䭬╅潚玻싎癀哂漪뿃곃瞡硦䤸瞬㣂</w:t>
      </w:r>
      <w:r>
        <w:rPr/>
        <w:t>ꕣ</w:t>
      </w:r>
      <w:r>
        <w:rPr/>
        <w:t>쉸㟂飂ォ㎮煉攲쉲扏渷㍋甪썈⩁㭶싂慑潡뽟偒玬片쉓圶ꌹꅤ畱旂㑇䁣恓䡨㕶坳竂棂뽂⸸劏걇儺뗃慐疬捆⏂扂ㅭ听矂敞㍸彨甮ꅑ潣猱췂恣穂싂堯⬽凂쉭玣䉘湩㓎㕤啰╙⩐瞥䅡⑹☦杍㝑</w:t>
      </w:r>
      <w:r>
        <w:rPr/>
        <w:t>ⰲ</w:t>
      </w:r>
      <w:r>
        <w:rPr/>
        <w:t>唥琱竎歊</w:t>
      </w:r>
      <w:r>
        <w:rPr/>
        <w:t>ꕬ</w:t>
      </w:r>
      <w:r>
        <w:rPr/>
        <w:t>㭂唲䍎橫剐⨩䂱爷⒡㑋旂䑍ㅢ⥾䍮䌮䅶쉓猲杙㵉楁浑</w:t>
      </w:r>
      <w:r>
        <w:rPr/>
        <w:t>⣂</w:t>
      </w:r>
      <w:r>
        <w:rPr/>
        <w:t>뿂㉘㙀愵䃂쉆顲縲㍙㷂囂㡇买玻眬싂㉓伨利</w:t>
      </w:r>
      <w:r>
        <w:rPr/>
        <w:t>ꔦ</w:t>
      </w:r>
      <w:r>
        <w:rPr/>
        <w:t>쉨氥</w:t>
      </w:r>
      <w:r>
        <w:rPr/>
        <w:t>ꕞ</w:t>
      </w:r>
      <w:r>
        <w:rPr/>
        <w:t>琬ꎮ갮⌯卅䰶㑱轸䙣쉣ꄦ뗎䍒幢⤸䑚ꏎ瀳뼳楍渮㜦㕳䱑心땍奋灋桭獋癉칆㥇畓䧂⮮权㥌倶渊卷숳佢癘㗍焪숤㜪꺘쉒扢⨨祒疏⨥㥵䘭</w:t>
      </w:r>
      <w:r>
        <w:rPr/>
        <w:t>⠸</w:t>
      </w:r>
      <w:r>
        <w:rPr/>
        <w:t>㗎仂琮狂頺䩖彉ㅕ塖劥湉汧濂塊〱橷䝇碣놵恠䝆쉡</w:t>
      </w:r>
      <w:r>
        <w:rPr/>
        <w:t>⠯</w:t>
      </w:r>
      <w:r>
        <w:rPr/>
        <w:t>숺쎿瓂汥卑儨猩颬搴⚵⨤싂☦䠦뾘䀬♸녷⼪믍挤䉖曍硂彣䉥깏쵊슥倨協숭㩫䏍痂숭奉洨쉒慂䈻㋃偒⼶싂䁱䩃眵㭪漬玣⹙潮汚婤沱⌸쉚㔷摴䑁쉔晖䴫戫䘲䮡橓쉎杩뾣싂뮿䠪当轔噥歳懂幯䔲颏晲⑧㪡갱⧂皘ꅋ㙀⥆参䙔㡰슬깵⪱憮㈽㙞楙杰⑟焪浦獹伸㓂숴㍭</w:t>
      </w:r>
      <w:r>
        <w:rPr/>
        <w:t>ꥆ</w:t>
      </w:r>
      <w:r>
        <w:rPr/>
        <w:t>䍢䰴䠬斱助쉒摅ꅧ濂䕀숵㔯㥵滂䕐ꅯ獟摢䱾䵙愪⽪숮獋</w:t>
      </w:r>
      <w:r>
        <w:rPr/>
        <w:t>ⱐ</w:t>
      </w:r>
      <w:r>
        <w:rPr/>
        <w:t>睄仃䵘㨱顚⨰䉱ァ㭯⎣⿂㍃殻燂쉤쵟仂垥</w:t>
      </w:r>
      <w:r>
        <w:rPr/>
        <w:t>꧂</w:t>
      </w:r>
      <w:r>
        <w:rPr/>
        <w:t>㡯祈教쉓䎥䡸䚱숲彐剶ꍰ捲怯쉂曂瘹♐兑杁㵆䙗た쉨뽆畈焳땱숻填硺슩幈䂵䃂懂䵂㯃쉶剚⛂ꥶ汓体摕呈浞㶩佧潡炣</w:t>
      </w:r>
      <w:r>
        <w:rPr/>
        <w:t>꧂</w:t>
      </w:r>
      <w:r>
        <w:rPr/>
        <w:t>潵⑸㥣⚥彪═瓂쉞漲桙긶㝆컎癎橑婢㥥ꅵ쵔♢쉈恤㬫⻂㗂㝀췂⪱亏汔挹恊坍䅁䍀乑惎橩뽸싃效剠칊쉅쉦䒘칓䪵睅煨汐녔녢㍡敉浱佧漨灇⥅숥塓䩟ㆱ啭䙖䖵⍾丱繡칣帲㏍顸䑊摅䚣乫㣂撣縰㘣쉣갰佃䇍䉚㭘</w:t>
      </w:r>
      <w:r>
        <w:rPr/>
        <w:t>⡰</w:t>
      </w:r>
      <w:r>
        <w:rPr/>
        <w:t>㞻㑨䌭</w:t>
      </w:r>
      <w:r>
        <w:rPr/>
        <w:t>ꔳ</w:t>
      </w:r>
      <w:r>
        <w:rPr/>
        <w:t>䁸癏䉒傩潏놩㧎쉕䎘硶㬦榻쌲갣</w:t>
      </w:r>
      <w:r>
        <w:rPr/>
        <w:t>ꕉ</w:t>
      </w:r>
      <w:r>
        <w:rPr/>
        <w:t>㝫娵歯쉄娣</w:t>
      </w:r>
      <w:r>
        <w:rPr/>
        <w:t>⡇</w:t>
      </w:r>
      <w:r>
        <w:rPr/>
        <w:t>䙖④⥥䑸칚㴦</w:t>
      </w:r>
      <w:r>
        <w:rPr/>
        <w:t>ꥉ</w:t>
      </w:r>
      <w:r>
        <w:rPr/>
        <w:t>䭡</w:t>
      </w:r>
      <w:r>
        <w:rPr/>
        <w:t>ꕣ</w:t>
      </w:r>
      <w:r>
        <w:rPr/>
        <w:t>㬪쉶슘쉬䭬㴷祪彸</w:t>
      </w:r>
      <w:r>
        <w:rPr/>
        <w:t>ⵉ</w:t>
      </w:r>
      <w:r>
        <w:rPr/>
        <w:t>쉳燍乔㯂㔣</w:t>
      </w:r>
      <w:r>
        <w:rPr/>
        <w:t>ꦥ</w:t>
      </w:r>
      <w:r>
        <w:rPr/>
        <w:t>睅焺땹깴ꏂ⽞㏂顶㵶辿⑖何뽑칄㥪㍀⹄煐䰲싂䑸꥕桘싍恹</w:t>
      </w:r>
      <w:r>
        <w:rPr/>
        <w:t>⡮ⱚ</w:t>
      </w:r>
      <w:r>
        <w:rPr/>
        <w:t>넨泂뽫猲싃⧂녈䘪쉅꤮㠳䛂</w:t>
      </w:r>
      <w:r>
        <w:rPr/>
        <w:t>꧂</w:t>
      </w:r>
      <w:r>
        <w:rPr/>
        <w:t>⽆效㑑癠忂湌恂㙭奱票쉃頹쵗倶榿⨮㡶墮䌤㇂넲ꄳ漸㗂儵</w:t>
      </w:r>
      <w:r>
        <w:rPr/>
        <w:t>ꥆ</w:t>
      </w:r>
      <w:r>
        <w:rPr/>
        <w:t>䦬㴳兟攸쉁䵏搫洤瓂⦩坲쉣則瑕溮奓␪ꅥ쉖桥䍓䵂畷㌷숪싎츪쉄</w:t>
      </w:r>
      <w:r>
        <w:rPr/>
        <w:t>⡧</w:t>
      </w:r>
      <w:r>
        <w:rPr/>
        <w:t>쉟</w:t>
      </w:r>
      <w:r>
        <w:rPr/>
        <w:t>ⰰ</w:t>
      </w:r>
      <w:r>
        <w:rPr/>
        <w:t>ꥣ矂䵶슱噡桋䤳頨㔪쉎슥戶㞣㭬䅗洯ㆱ</w:t>
      </w:r>
      <w:r>
        <w:rPr/>
        <w:t>ꤥ</w:t>
      </w:r>
      <w:r>
        <w:rPr/>
        <w:t>䅊䑲椽橾ꄽ夤愸㬰矍䉩쉭㈊晉扞걣慑녶</w:t>
      </w:r>
      <w:r>
        <w:rPr/>
        <w:t>ꕴ</w:t>
      </w:r>
      <w:r>
        <w:rPr/>
        <w:t>쉓橂⛎搽ꥷꥱ숤伥숪窥滂ꎥ頩恄⬥潢숻别Ⓝ⭊숲硖亏辻礦숲吶䴯쉸礫</w:t>
      </w:r>
      <w:r>
        <w:rPr/>
        <w:t>ꕪ</w:t>
      </w:r>
      <w:r>
        <w:rPr/>
        <w:t>촫</w:t>
      </w:r>
      <w:r>
        <w:rPr/>
        <w:t>ⶣ</w:t>
      </w:r>
      <w:r>
        <w:rPr/>
        <w:t>拂쉹眤炡쉐琤⸶</w:t>
      </w:r>
      <w:r>
        <w:rPr/>
        <w:t>Ⱟ</w:t>
      </w:r>
      <w:r>
        <w:rPr/>
        <w:t>瓂睯㙏ち瀰猬伤㍎哎年伸㌴㘮吮촤䜬睩⹊樤睺䱾껂숮轊숬</w:t>
      </w:r>
      <w:r>
        <w:rPr/>
        <w:t>ꗂ</w:t>
      </w:r>
      <w:r>
        <w:rPr/>
        <w:t>啖乾⑅姂</w:t>
      </w:r>
      <w:r>
        <w:rPr/>
        <w:t>ⲏ</w:t>
      </w:r>
      <w:r>
        <w:rPr/>
        <w:t>ꆏ兡剹</w:t>
      </w:r>
      <w:r>
        <w:rPr/>
        <w:t>ꕍ</w:t>
      </w:r>
      <w:r>
        <w:rPr/>
        <w:t>搪㘵剦懂擎桬縪亿䣂쉖쉵杳溱䛂甴参禱쉗♲旂꥾䙷辬卐堤⺩㕪啕㵓♖㛎㡮杠穌睚顙䵆쉣␱吪㉩쉁咥颣幣垘湫䉂㬩湰渫歐㔯ㄽ塠兦⥤㚡㝒䭷线湫浍晤桀㫂暬</w:t>
      </w:r>
      <w:r>
        <w:rPr/>
        <w:t>ꤺⵇ</w:t>
      </w:r>
      <w:r>
        <w:rPr/>
        <w:t>来潙摕犡潰御杹䔶畡䁉顺</w:t>
      </w:r>
      <w:r>
        <w:rPr/>
        <w:t>ⱃ</w:t>
      </w:r>
      <w:r>
        <w:rPr/>
        <w:t>ㅅ⺡汩䡃☸䑳劮磂硂硵♍氹穞㕌숪婴㔦⨵⩈狂ꏂ䷂嗃煔깐쉌뽓</w:t>
      </w:r>
      <w:r>
        <w:rPr/>
        <w:t>ꥇ</w:t>
      </w:r>
      <w:r>
        <w:rPr/>
        <w:t>摢䆵轆優颩迍캘⑤㘳노䱺灉ꥧ癀㍣㵥㕃⥞⩦浂ꅶ奱⑯怺숥煔奴祃숺㧂炏柂侩䅮䔮愴樴瘫ꅈ怫쉏䡘㗃쉴忍⑲烂帯䠲쎱攱⺬䉑壂䔣䕬碘縪ノ㖥땎㛂⪬晧</w:t>
      </w:r>
      <w:r>
        <w:rPr/>
        <w:t>ꥍ</w:t>
      </w:r>
      <w:r>
        <w:rPr/>
        <w:t>剓쉍䙕唨숨檵䁩晑江길묨䟂浅奲䥦珂</w:t>
      </w:r>
      <w:r>
        <w:rPr/>
        <w:t>ꤨ</w:t>
      </w:r>
      <w:r>
        <w:rPr/>
        <w:t>㙲뽮</w:t>
      </w:r>
      <w:r>
        <w:rPr/>
        <w:t>ꤰ</w:t>
      </w:r>
      <w:r>
        <w:rPr/>
        <w:t>뇂漽慺</w:t>
      </w:r>
      <w:r>
        <w:rPr/>
        <w:t>⡖</w:t>
      </w:r>
      <w:r>
        <w:rPr/>
        <w:t>繗⽸䐲⍩칩獴숨⑨</w:t>
      </w:r>
      <w:r>
        <w:rPr/>
        <w:t>꧂</w:t>
      </w:r>
      <w:r>
        <w:rPr/>
        <w:t>燂쉺㭇⩩是㤽㥂⤰桱쉪礳㝙堷坠㇂抏ㅺ䡭묪掩弪捬剆숴慨瑥摙칖䚿䈰帺瑯쉮⫂摓䨶숦ꥧ㴪㵥㑳뭎晧쉞濂戻元쉴㪿䤲顱⬶䌻㥢쉭噐卺쵡硞ꥯ슱捎䅚忎摆㬭疵竂摷슻䉞㵢슡懂䦣</w:t>
      </w:r>
      <w:r>
        <w:rPr/>
        <w:t>ꕞ</w:t>
      </w:r>
      <w:r>
        <w:rPr/>
        <w:t>䆻株⥕쵭䱃쉉杁⨱䵎凂剌㑍┮犣䬤媿쎱榵伭</w:t>
      </w:r>
      <w:r>
        <w:rPr/>
        <w:t>ꕄ</w:t>
      </w:r>
      <w:r>
        <w:rPr/>
        <w:t>䄯䥗璵斏䊩</w:t>
      </w:r>
      <w:r>
        <w:rPr/>
        <w:t>ꤴ</w:t>
      </w:r>
      <w:r>
        <w:rPr/>
        <w:t>㉇栺쉠椦䎻㢏琮䑙Ⓜ敱恊呎摦呂佈㧂⭃땩䉊땨숮彉⩕┱䶥眯佪汩嚘徘疘⩪浫숺喱䦵ꌹ獚潰㬰塑㩵换㩳⩦캏묳碵쉏♕倯煆睌䘦剭兀猪곂컂뭧煅頱判카奐싂칲쉅䣂嫂⑬瑕䩖瑞㉤뽗슡쉉捦䶘갺輵礻</w:t>
      </w:r>
      <w:r>
        <w:rPr/>
        <w:t>ꥉ</w:t>
      </w:r>
      <w:r>
        <w:rPr/>
        <w:t>㉊玱晅稨㤩䑞넫겮칋涻顆迂㔫⾘轎怰⑄䰨䉒ꥹ毂ㅰ敀㉟软顗帺塉汤촥걑卹䍴䡠硒敆┊䙹偈䙯ィ⩳朦</w:t>
      </w:r>
      <w:r>
        <w:rPr/>
        <w:t>ꤱ</w:t>
      </w:r>
      <w:r>
        <w:rPr/>
        <w:t>牣䱰䁸䨤轨싂埂䅲埂쉦参儤種党畅⦘竂䈰䮮</w:t>
      </w:r>
      <w:r>
        <w:rPr/>
        <w:t>⡘</w:t>
      </w:r>
      <w:r>
        <w:rPr/>
        <w:t>哂⑖ꌮ咘當⾥썶쉾灑䙔쵧뼬㝦⛂璩礬帪ꥯ⥠⎥⥒磂獭呓輫♧疘䷂뽡㡠顓땅㊩⩦獌칗숸穏ꆵ⺥</w:t>
      </w:r>
      <w:r>
        <w:rPr/>
        <w:t>ꖩ</w:t>
      </w:r>
      <w:r>
        <w:rPr/>
        <w:t>숱㣂瑉獖곂慍剚侘⭓䅳⩧丮佭⤯姂䣂吱颡飂䰪뽁</w:t>
      </w:r>
      <w:r>
        <w:rPr/>
        <w:t>Ȿ</w:t>
      </w:r>
      <w:r>
        <w:rPr/>
        <w:t>䩹䑥ㅪ䑵僂樬瑶乴놻㮡</w:t>
      </w:r>
      <w:r>
        <w:rPr/>
        <w:t>⣂</w:t>
      </w:r>
      <w:r>
        <w:rPr/>
        <w:t>幄兂䜮숨숦橞䔷䢬啬⮩䥬瘰娹ꥠ琥僂潖㉗堫㶻▏䷂⹚皏䅟睙㐣倹뗍썥䔮収쉭拂晋⥵啸쉟싂숻숷痎㗂䭹쉁啕땋⹟䠪ㅁ䭗玘뿎囂稰ꍏ禡渰侣♔塏歫浲娳儰㡒㒘⻂쉵䧂㍳</w:t>
      </w:r>
      <w:r>
        <w:rPr/>
        <w:t>ⱗ</w:t>
      </w:r>
      <w:r>
        <w:rPr/>
        <w:t>㕲歵㩨쉵䩶輸祤쉵䍐彥佾嫂싂欲䭸䕌爦⥡ㆡ䥵⩥㝧忂慴穬㦱㇂灰漺割婀丩⭗厬扟</w:t>
      </w:r>
      <w:r>
        <w:rPr/>
        <w:t>꥟</w:t>
      </w:r>
      <w:r>
        <w:rPr/>
        <w:t>㥅侻㌭㔫戫䨶䰽㈻樭ꄷꅅ坓춵喵坙搰彩摷欻쉺杭凂摄긬㝳囍</w:t>
      </w:r>
      <w:r>
        <w:rPr/>
        <w:t>Ⱘ</w:t>
      </w:r>
      <w:r>
        <w:rPr/>
        <w:t>䑠䵍恕쵠쏂炮睋곂㝟穎攭</w:t>
      </w:r>
      <w:r>
        <w:rPr/>
        <w:t>⡫</w:t>
      </w:r>
      <w:r>
        <w:rPr/>
        <w:t>䦥䩭써㍙慁</w:t>
      </w:r>
      <w:r>
        <w:rPr/>
        <w:t>ꥒ</w:t>
      </w:r>
      <w:r>
        <w:rPr/>
        <w:t>䰽♴汋</w:t>
      </w:r>
      <w:r>
        <w:rPr/>
        <w:t>ⱈ</w:t>
      </w:r>
      <w:r>
        <w:rPr/>
        <w:t>㜤쉰♴硅奆꺣摠炘咬㙄棂匦녣ꥨ⽵㔫穹</w:t>
      </w:r>
      <w:r>
        <w:rPr/>
        <w:t>꧂</w:t>
      </w:r>
      <w:r>
        <w:rPr/>
        <w:t>㑔哂眯ꍋ⒥砲睐督</w:t>
      </w:r>
      <w:r>
        <w:rPr/>
        <w:t>⠸</w:t>
      </w:r>
      <w:r>
        <w:rPr/>
        <w:t>亵烂㞿煀瑞㖮畗</w:t>
      </w:r>
      <w:r>
        <w:rPr/>
        <w:t>⢱</w:t>
      </w:r>
      <w:r>
        <w:rPr/>
        <w:t>䤽숹榣牋獄歰㝖礦祐䭋☮潞憿敩漻悡</w:t>
      </w:r>
      <w:r>
        <w:rPr/>
        <w:t>ꕆ</w:t>
      </w:r>
      <w:r>
        <w:rPr/>
        <w:t>녚╄繳䳂捘绍䕩䀹礭갺⥵扄䡫</w:t>
      </w:r>
      <w:r>
        <w:rPr/>
        <w:t>Ᵽ</w:t>
      </w:r>
      <w:r>
        <w:rPr/>
        <w:t>녱년ぢ㉃擂橅娸太楍偎㴨颬㝎朤橋⩢㍑䐰⫂㩨걣啊쉄慔敡</w:t>
      </w:r>
      <w:r>
        <w:rPr/>
        <w:t>⡥</w:t>
      </w:r>
      <w:r>
        <w:rPr/>
        <w:t>朹眯殱㋂塋彩</w:t>
      </w:r>
      <w:r>
        <w:rPr/>
        <w:t>⵰</w:t>
      </w:r>
      <w:r>
        <w:rPr/>
        <w:t>兵싂竍楁檻佰⌽潖</w:t>
      </w:r>
      <w:r>
        <w:rPr/>
        <w:t>Ⳃ⛂</w:t>
      </w:r>
      <w:r>
        <w:rPr/>
        <w:t>ꤦ</w:t>
      </w:r>
      <w:r>
        <w:rPr/>
        <w:t>檘㑠挦慢湌坒썁㵗车䶩佮ꍇ空杞⯂␣匹땐囂䕖䡟捤쎩뼴♦剳㊥洬繒</w:t>
      </w:r>
      <w:r>
        <w:rPr/>
        <w:t>ꤪ</w:t>
      </w:r>
      <w:r>
        <w:rPr/>
        <w:t>ㅞ䩉䆻繰䤵復쉅䬸墩숮㬭䕱숥쉄숪飃敆獂㫂쉈甲ꅴ䙺싍煡⑂䭃伭ꍥ</w:t>
      </w:r>
      <w:r>
        <w:rPr/>
        <w:t>ꦮ</w:t>
      </w:r>
      <w:r>
        <w:rPr/>
        <w:t>冿妘䉃㓍䡎</w:t>
      </w:r>
      <w:r>
        <w:rPr/>
        <w:t>⡙</w:t>
      </w:r>
      <w:r>
        <w:rPr/>
        <w:t>塺걬ㅢ潂元數㵫걋炣쉹䌪呮㊻穞碮⍰䝚剔庻樥晲䓂䙞썩䳂⼺⪘</w:t>
      </w:r>
      <w:r>
        <w:rPr/>
        <w:t>ⴵ</w:t>
      </w:r>
      <w:r>
        <w:rPr/>
        <w:t>弫䏂㕲奵쉦㋂ꍨ繘㵳㊻䩦싎塬䬮묺微硤䧂嚿㉬杏⪘␻</w:t>
      </w:r>
      <w:r>
        <w:rPr/>
        <w:t>꧂</w:t>
      </w:r>
      <w:r>
        <w:rPr/>
        <w:t>煴⬭婔♑炣復숶⫂놿쉧㍊⭐숮彗♠쉒</w:t>
      </w:r>
      <w:r>
        <w:rPr/>
        <w:t>ꗂ</w:t>
      </w:r>
      <w:r>
        <w:rPr/>
        <w:t>獴㉵㍃姂滎㴭숪捨䄊㩶㤹⩋癁壂묮㓂渵㙱㤪껎땅썙祪灄</w:t>
      </w:r>
      <w:r>
        <w:rPr/>
        <w:t>ꕧ♣</w:t>
      </w:r>
      <w:r>
        <w:rPr/>
        <w:t>딽瑺乇濃椭埂쉠婣噾浙쉯昻㝫灬㥆䇂䐬煏䄰做</w:t>
      </w:r>
      <w:r>
        <w:rPr/>
        <w:t>Ⱞ</w:t>
      </w:r>
      <w:r>
        <w:rPr/>
        <w:t>䅨ㄩ斘㏂㙪╧氤㡙兄呄儲싂</w:t>
      </w:r>
      <w:r>
        <w:rPr/>
        <w:t>ⵤ</w:t>
      </w:r>
      <w:r>
        <w:rPr/>
        <w:t>敉ꍹ儭妏滂땹깈轙ヂ㪥掬昸㢮썘뮣䈮⻂稤慗㉮쉩䥷㠩</w:t>
      </w:r>
      <w:r>
        <w:rPr/>
        <w:t>ꕵ</w:t>
      </w:r>
      <w:r>
        <w:rPr/>
        <w:t>䀤燃佌桸숫䐦㙷캬⹬╵㋂〱땂⸹⍉䂥䃎♹츹晑</w:t>
      </w:r>
      <w:r>
        <w:rPr/>
        <w:t>⡡⩕⦩</w:t>
      </w:r>
      <w:r>
        <w:rPr/>
        <w:t>泂뇂⒣䫂瞬⦿㌦걭㮻睢橖恁弹㬵矂</w:t>
      </w:r>
      <w:r>
        <w:rPr/>
        <w:t>⡠⫎</w:t>
      </w:r>
      <w:r>
        <w:rPr/>
        <w:t>䆡ꍶ㯎䱟儫싂㟃䝱噪煥숭쉮欺⽕숪䅐㑡㭂⑃䍷濂쌯䨴睾䚬湴儲썅䱺䨶頱슘澬氩穇曂쉥싂쉵䘵♕Ⓜ瓂埂ㅕ♘牊倻獦犣囂ふ温뭐☬ㅒ⤦倻卋쉖轫ꅎ㓂</w:t>
      </w:r>
      <w:r>
        <w:rPr/>
        <w:t>ⲡ</w:t>
      </w:r>
      <w:r>
        <w:rPr/>
        <w:t>䕚</w:t>
      </w:r>
      <w:r>
        <w:rPr/>
        <w:t>ꥅ⩈╴</w:t>
      </w:r>
      <w:r>
        <w:rPr/>
        <w:t>쉗畦</w:t>
      </w:r>
      <w:r>
        <w:rPr/>
        <w:t>ⱊ</w:t>
      </w:r>
      <w:r>
        <w:rPr/>
        <w:t>㧂冮ㅩꎵ䴪㜤딯縹御杇숶嘩䰩獞㌫㉎穨唲䅒ꍕ</w:t>
      </w:r>
      <w:r>
        <w:rPr/>
        <w:t>⡉</w:t>
      </w:r>
      <w:r>
        <w:rPr/>
        <w:t>晣䎵뭵珂捍へ䈱⩃⏂䣂ꍂ숦洵玡䱤숪䙆⑧浆떩⑄컎䙑숦썶晙塐槂光兺ꍳ슻㑵䉵䰹◂⮥瘶搳灥</w:t>
      </w:r>
      <w:r>
        <w:rPr/>
        <w:t>ⵙ</w:t>
      </w:r>
      <w:r>
        <w:rPr/>
        <w:t>問㘱䒡捶厱摐䙔㵡徱⌶㌤奍쉅쉳㝥䀪</w:t>
      </w:r>
      <w:r>
        <w:rPr/>
        <w:t>ⷂ</w:t>
      </w:r>
      <w:r>
        <w:rPr/>
        <w:t>촵싂牔盂椩䰥㡭䖵숥祂幤㡮⼰批䰵㓂쉊搸椪쉞愯</w:t>
      </w:r>
      <w:r>
        <w:rPr/>
        <w:t>ꔻ</w:t>
      </w:r>
      <w:r>
        <w:rPr/>
        <w:t>杌惂祦숪捙橢䢏쵏䆘捳</w:t>
      </w:r>
      <w:r>
        <w:rPr/>
        <w:t>Ɫ</w:t>
      </w:r>
      <w:r>
        <w:rPr/>
        <w:t>䅲敦泃幯爴썷ꅌ숺抱瑀쉾祖䄷挮䐨슩幌迂㩑活湄ꅯ</w:t>
      </w:r>
      <w:r>
        <w:rPr/>
        <w:t>ꔣ</w:t>
      </w:r>
      <w:r>
        <w:rPr/>
        <w:t>㥨䡈걁쉊㐫媥䈮⺏睊ꆮ僂㬮䝏啧堬嗂뭙뽟㬷㑠⚩椵⾏䊿焩㵦捍䏍媱塲䝲⩶愳瑆츩⌦㕉⑋澩녺⨻녾㘥긦恰穚呤湏㮥ㅲ煨숭㡂䖵浐⸺曂⸶꥞뽟厣</w:t>
      </w:r>
      <w:r>
        <w:rPr/>
        <w:t>⡟</w:t>
      </w:r>
      <w:r>
        <w:rPr/>
        <w:t>〱櫂晚沿년愨쵓ꅠ稳쉖佊⹀壍恣偦쉟㕭揂⥠숮祗䥺䬫敚稻싂㉬抵爺녤촽녑㉶쉈恨쉰숬敁쉘╫</w:t>
      </w:r>
      <w:r>
        <w:rPr/>
        <w:t>꧂⥬</w:t>
      </w:r>
      <w:r>
        <w:rPr/>
        <w:t>캥㑚癕㙍䊏⽧太쵯硊頵뭧噈썱䱎吪쉕쉉橩挣⥓⤻썲剧垵⨺歷党䩂卢灓吩뽂杢偌ヂ婂쉶녊睖朱乗頥典쉋䍴爩㟃瑸숵⑊䁚쉥夰칳⑙剥携楃攵</w:t>
      </w:r>
      <w:r>
        <w:rPr/>
        <w:t>ꦵ꧂</w:t>
      </w:r>
      <w:r>
        <w:rPr/>
        <w:t>쵚♒䙀슩땀⩶쉍숨慭</w:t>
      </w:r>
      <w:r>
        <w:rPr/>
        <w:t>ꥁ</w:t>
      </w:r>
      <w:r>
        <w:rPr/>
        <w:t>췂䱸䬭䭸땒⽩輹⥔娦䝷嗂䁐䬨噑坩伊묵쉪㝦⩟塟創쎵䜽椯⼦歎䰦圬熻猤烂⻎夰</w:t>
      </w:r>
      <w:r>
        <w:rPr/>
        <w:t>ⵇ</w:t>
      </w:r>
      <w:r>
        <w:rPr/>
        <w:t>恉助</w:t>
      </w:r>
      <w:r>
        <w:rPr/>
        <w:t>⣂</w:t>
      </w:r>
      <w:r>
        <w:rPr/>
        <w:t>楒쉁浇彈땩㑶卮⪮扳⹧㭬㕭憘쉾㡎恡녘㭙㡙䵙湎㵋㢬칤彮睪쉄䝺慀幱奖祚楔</w:t>
      </w:r>
      <w:r>
        <w:rPr/>
        <w:t>ꥉ</w:t>
      </w:r>
      <w:r>
        <w:rPr/>
        <w:t>慟</w:t>
      </w:r>
      <w:r>
        <w:rPr/>
        <w:t>ⱉ</w:t>
      </w:r>
      <w:r>
        <w:rPr/>
        <w:t>습곍쌯슣瘦弭埂敲䉇</w:t>
      </w:r>
      <w:r>
        <w:rPr/>
        <w:t>ⵈ</w:t>
      </w:r>
      <w:r>
        <w:rPr/>
        <w:t>樷癈㙟坕畂캻䇂뽋뼽晹ꄲ䡷⍅婑ꎡ슩㡧숪뭮⩯䁦悻쉬瘴地⼻兪䊮⌴癏⍷䡈湳爵硨슩䑞含╆圷䀣땄갪</w:t>
      </w:r>
      <w:r>
        <w:rPr/>
        <w:t>ⰲ⚏</w:t>
      </w:r>
      <w:r>
        <w:rPr/>
        <w:t>棂䐸⏂䚮繇飂䘻쉂搲在㭩氹䡏潳⩎⬴癷煫桞ꥮ쏂㣂渣㠴瑶숬㡑椥敲扠쉾師쉙⧂◂刽깦瑉쉊灬깁슥猭䥈꥕瀣㑌쉫席䆡㵤쉨ꍇ氥嘺䩍</w:t>
      </w:r>
      <w:r>
        <w:rPr/>
        <w:t>⡭</w:t>
      </w:r>
      <w:r>
        <w:rPr/>
        <w:t>畁숲䴥쉈䀨㉟嘲䶏ꆵ⫂ꎥ㟂⌸녺</w:t>
      </w:r>
      <w:r>
        <w:rPr/>
        <w:t>Ⳃ</w:t>
      </w:r>
      <w:r>
        <w:rPr/>
        <w:t>摲奀椦幅㵍㊡䩞떥ꥵ埂湂慟㐻싂優轁厩⧂슏湮깟긨弸䄪㔥쉭幖灴ꍇ</w:t>
      </w:r>
      <w:r>
        <w:rPr/>
        <w:t>꤯</w:t>
      </w:r>
      <w:r>
        <w:rPr/>
        <w:t>䄭参땀䱁渳㐦䌴</w:t>
      </w:r>
      <w:r>
        <w:rPr/>
        <w:t>⠭</w:t>
      </w:r>
      <w:r>
        <w:rPr/>
        <w:t>渳</w:t>
      </w:r>
      <w:r>
        <w:rPr/>
        <w:t>ꥈ</w:t>
      </w:r>
      <w:r>
        <w:rPr/>
        <w:t>爷祱䅢⭞䢘⩳촪䏂ノ♓䕡潠㇂氫䂥焮놻걨䩠燂迂숥녞쵡㔭칱皮곂睁䅟捹彔穥畑컎쎱挭</w:t>
      </w:r>
      <w:r>
        <w:rPr/>
        <w:t>⡟</w:t>
      </w:r>
      <w:r>
        <w:rPr/>
        <w:t>整䉕⑫灰猶咿쉖䙅䡤坎땺稲暿☵䡭뿂ご</w:t>
      </w:r>
      <w:r>
        <w:rPr/>
        <w:t>ⰵ</w:t>
      </w:r>
      <w:r>
        <w:rPr/>
        <w:t>偸溿묮쉑䐥⨭⪩梡䏂뭆疻습繗쉹뿂⸪쉤汇⍆浲听㜫</w:t>
      </w:r>
      <w:r>
        <w:rPr/>
        <w:t>ꕣ</w:t>
      </w:r>
      <w:r>
        <w:rPr/>
        <w:t>焲扒窿⌫䄶걖倴ꍳ⴨怫⵩輣䱖䊩娨숸穓칋洫갷奠偆⽹떿伪⼯䩒圥穁춬슘槂⨻媬單栬䝐㭐</w:t>
      </w:r>
      <w:r>
        <w:rPr/>
        <w:t>ⷂ</w:t>
      </w:r>
      <w:r>
        <w:rPr/>
        <w:t>싂年䥶灌숨煍⒩桹斬繸</w:t>
      </w:r>
      <w:r>
        <w:rPr/>
        <w:t>ⴺ</w:t>
      </w:r>
      <w:r>
        <w:rPr/>
        <w:t>榮义</w:t>
      </w:r>
      <w:r>
        <w:rPr/>
        <w:t>ⷎ</w:t>
      </w:r>
      <w:r>
        <w:rPr/>
        <w:t>㚿畬ꅯ䭢濂穧뇂쉳哂쉪灖券캵䊮䈷㉳媻母奢숫汵㟂숷㡵땩쉩ꌷ㙴䅟佱潂頥倹䵭佬㙸䥙乔根掘稴䝀慵뼩⽃奯飂冥쉭䁬归⹾煌쉟爭䉟땪㇃噶䉱쉧ꏂ쉃睱</w:t>
      </w:r>
      <w:r>
        <w:rPr/>
        <w:t>ꔫ⪣</w:t>
      </w:r>
      <w:r>
        <w:rPr/>
        <w:t>煵彵穉繅畆뼷ꌽ乚ば佖숻疘</w:t>
      </w:r>
      <w:r>
        <w:rPr/>
        <w:t>ꕸ</w:t>
      </w:r>
      <w:r>
        <w:rPr/>
        <w:t>柂咵㨸㍷</w:t>
      </w:r>
      <w:r>
        <w:rPr/>
        <w:t>ꤷ</w:t>
      </w:r>
      <w:r>
        <w:rPr/>
        <w:t>㡎⨸幺婇怯穙楬湚Ⓜ繯쉄厩朣楄慕庩♍囂싂沥썋潎깟橖숺䰣盂㗂㨪쉎猨䷃쉘캮㡨㯂顲䉔卪矂渵㥩嘨渮⑏䰯㮿煡⏂㮣걕畮䰥智</w:t>
      </w:r>
      <w:r>
        <w:rPr/>
        <w:t>ꔰ</w:t>
      </w:r>
      <w:r>
        <w:rPr/>
        <w:t>媵㝔</w:t>
      </w:r>
      <w:r>
        <w:rPr/>
        <w:t>ⵢ⭋</w:t>
      </w:r>
      <w:r>
        <w:rPr/>
        <w:t>捦扃牥쵷䋂⫂〨浦剳䭃쌨瘊쉾吻噚拃䟂⏂묤숱僂뽫츶㉚숭ㅱ漨棂</w:t>
      </w:r>
      <w:r>
        <w:rPr/>
        <w:t>⡹</w:t>
      </w:r>
      <w:r>
        <w:rPr/>
        <w:t>啺䦏㑈慶练吽☸䓂뼩暩㐲믂䶮夹海⨫⩣숦䍏䵕긦⥀晇㵬쉧⥮沮</w:t>
      </w:r>
      <w:r>
        <w:rPr/>
        <w:t>ꤦ</w:t>
      </w:r>
      <w:r>
        <w:rPr/>
        <w:t>佧㉎걩濂瘭嘷淍啑涻</w:t>
      </w:r>
      <w:r>
        <w:rPr/>
        <w:t>ꕉ</w:t>
      </w:r>
      <w:r>
        <w:rPr/>
        <w:t>煫䬵浖嗂慰恩⬵煐灪쉣</w:t>
      </w:r>
      <w:r>
        <w:rPr/>
        <w:t>⠣</w:t>
      </w:r>
      <w:r>
        <w:rPr/>
        <w:t>晱싂樬权杶䘬焺淍싂䅊湭扵䙔彎椨䕬轮⩁喏氬稵㉩券彮쵾쉸樽㪮㎬ꅴ牴厥쉸樨ぉ䡫⫂䱡㮵</w:t>
      </w:r>
      <w:r>
        <w:rPr/>
        <w:t>Ⱚ</w:t>
      </w:r>
      <w:r>
        <w:rPr/>
        <w:t>匮쉨숫帻帹숽繅쉇䄤긻㍌쵲</w:t>
      </w:r>
      <w:r>
        <w:rPr/>
        <w:t>ⵅ</w:t>
      </w:r>
      <w:r>
        <w:rPr/>
        <w:t>稳쉇䈤乇◂㬱숤乨쉦숰坦摳碬嗂哂ꄶ堷䓍⌲䡊㕂숲幦숭攣摉⑯놵挰漦卤䐶쎬掣춏⹆㙟剉牙⿍⼱</w:t>
      </w:r>
      <w:r>
        <w:rPr/>
        <w:t>⣂</w:t>
      </w:r>
      <w:r>
        <w:rPr/>
        <w:t>싎働䶮䡁쉈䟂奱䗂櫂欥䵈吣穆䗂偰瀩啧城睹暿쉾㡆╔싂슏湲撘걗⹢辱⸷儴偕砭치橮䩉◃캩卵⼽乆窬祺䷂슬쉁㉐横轊컂摀⽖썒爪䵎</w:t>
      </w:r>
      <w:r>
        <w:rPr/>
        <w:t>ꦩ</w:t>
      </w:r>
      <w:r>
        <w:rPr/>
        <w:t>硒灄慾硡甤彄懂末싂砣湥睰㋂㬵숥係⍦歆卪偏땫啎걑⎵숵唷纘⑟⍱䎣싂浟ォ判숶䀵瑴⌯坧ꏂ熿璿匸ꄣ숪깫㍉⍩祘숦깔㝓ꥭ䲏츹㘵칈㩕渷慏㕸␮硹</w:t>
      </w:r>
      <w:r>
        <w:rPr/>
        <w:t>ꕁ</w:t>
      </w:r>
      <w:r>
        <w:rPr/>
        <w:t>柍桩䆩㞣煤硈</w:t>
      </w:r>
      <w:r>
        <w:rPr/>
        <w:t>ꖩ</w:t>
      </w:r>
      <w:r>
        <w:rPr/>
        <w:t>ば긶㚬歄浱뗃墏㵷뿂</w:t>
      </w:r>
      <w:r>
        <w:rPr/>
        <w:t>ⷂ</w:t>
      </w:r>
      <w:r>
        <w:rPr/>
        <w:t>땶䡅槃ꍋ㥞䵍悏焪制總礥电㵊李㉶슻䒘╁漪</w:t>
      </w:r>
      <w:r>
        <w:rPr/>
        <w:t>ꥀ</w:t>
      </w:r>
      <w:r>
        <w:rPr/>
        <w:t>싂㠶挰칧ッ슮幯橲쉶</w:t>
      </w:r>
      <w:r>
        <w:rPr/>
        <w:t>ⵄ</w:t>
      </w:r>
      <w:r>
        <w:rPr/>
        <w:t>䑌繳晕ꥭ⑔倬昤숨䶡⦬네溘咣潔甬㌳㶣칧䩚쉂뾱䡭樬㉺ㅄ㊩嗂䉯㘵</w:t>
      </w:r>
      <w:r>
        <w:rPr/>
        <w:t>⡗</w:t>
      </w:r>
      <w:r>
        <w:rPr/>
        <w:t>桟곍쉌契轟瞏硵⽹넨却焽</w:t>
      </w:r>
      <w:r>
        <w:rPr/>
        <w:t>ꤥ</w:t>
      </w:r>
      <w:r>
        <w:rPr/>
        <w:t>쉭䜯⩯곂걬╺╰潯ꥶ⦵彭</w:t>
      </w:r>
      <w:r>
        <w:rPr/>
        <w:t>ꦱꕄ</w:t>
      </w:r>
      <w:r>
        <w:rPr/>
        <w:t>捭쉂ち䱌匸┸祣案晡潇䑕彍컎놡㤸╤䪩偐䝰</w:t>
      </w:r>
      <w:r>
        <w:rPr/>
        <w:t>ꕄ</w:t>
      </w:r>
      <w:r>
        <w:rPr/>
        <w:t>焸숥뭏⩂泂湸瑖䉭⤶</w:t>
      </w:r>
      <w:r>
        <w:rPr/>
        <w:t>⠦</w:t>
      </w:r>
      <w:r>
        <w:rPr/>
        <w:t>弤堯䭬칱扞뇂싂奫㯂凂熩㡦⤴ꆮ䱵㡒㕁⽋꤮䡫憬噑汦䌴灃㊱癶繕䵰㜲竂㴳ꅡ䑹㎬숰煍걗⹇Ⓜ䪏墩㏂疥呯⺮싂縨刨땒氦┪䕉䘣㫂祰</w:t>
      </w:r>
      <w:r>
        <w:rPr/>
        <w:t>⡏</w:t>
      </w:r>
      <w:r>
        <w:rPr/>
        <w:t>䅪뗍㙣囂걡䢩숹壂㩨</w:t>
      </w:r>
      <w:r>
        <w:rPr/>
        <w:t>ⴭ</w:t>
      </w:r>
      <w:r>
        <w:rPr/>
        <w:t>쉨乱ㆿ皿㏂啍摤㭡没睸㮵療ꍙ禵燂㦮␶녟䉂㩯㒩彗囃檏㪿Ⓜ獚</w:t>
      </w:r>
      <w:r>
        <w:rPr/>
        <w:t>ꔩ</w:t>
      </w:r>
      <w:r>
        <w:rPr/>
        <w:t>숺猽䌊䍧걭窻숱싂⍺</w:t>
      </w:r>
      <w:r>
        <w:rPr/>
        <w:t>ꕫ</w:t>
      </w:r>
      <w:r>
        <w:rPr/>
        <w:t>숫敫㨵祓晡幥䭊穧㋂彰殱瞩烂呏䕙싂墬䖵戺⶘䃂牣㘩䵃穫놩汥ꥰ㔷㠽啵煍伨穬쉃乫穞</w:t>
      </w:r>
      <w:r>
        <w:rPr/>
        <w:t>ⱀ</w:t>
      </w:r>
      <w:r>
        <w:rPr/>
        <w:t>项䑅䩨十䪩伲묷㩪矃噸猭䯂竃梩潯⭩瑎⌹㍮</w:t>
      </w:r>
      <w:r>
        <w:rPr/>
        <w:t>ꔭ</w:t>
      </w:r>
      <w:r>
        <w:rPr/>
        <w:t>ꥧ썔⫂⌱┰䮬穣噤녔䰫⤰싎슮剅歕嗂⹖</w:t>
      </w:r>
      <w:r>
        <w:rPr/>
        <w:t>ⵆ</w:t>
      </w:r>
      <w:r>
        <w:rPr/>
        <w:t>顣畫确뼽䕶䵉启乎쵫</w:t>
      </w:r>
      <w:r>
        <w:rPr/>
        <w:t>ⱂ</w:t>
      </w:r>
      <w:r>
        <w:rPr/>
        <w:t>狂쉥♩䙯硆㛂佂䞿싍扊ꄰ갵䙚䛎搥塭牚쉥뭍</w:t>
      </w:r>
      <w:r>
        <w:rPr/>
        <w:t>Ⳃ</w:t>
      </w:r>
      <w:r>
        <w:rPr/>
        <w:t>㘳旂硡녎愴䍗妱䆵┣歭䙞</w:t>
      </w:r>
      <w:r>
        <w:rPr/>
        <w:t>ⱖ</w:t>
      </w:r>
      <w:r>
        <w:rPr/>
        <w:t>썪ꇃ⥐⵳⏂녖㥩숰䡦⩞御䆮橮慹〥積轪娮ヂ滂㡍㪻彘堨刯匽쉫쉏睮⥪搳㥢㵊灘</w:t>
      </w:r>
      <w:r>
        <w:rPr/>
        <w:t>ⲿ</w:t>
      </w:r>
      <w:r>
        <w:rPr/>
        <w:t>䤤椸쉥疵䥦⑵夽䉲ガ侥ꥠ痂걎</w:t>
      </w:r>
      <w:r>
        <w:rPr/>
        <w:t>ꕊ⬱</w:t>
      </w:r>
      <w:r>
        <w:rPr/>
        <w:t>㪵䟃ㅹ妵䁚䩟㑥⮘棂幂毃歭扊䇂㫂摙繶炏㭱ヂ䵊䘷뭳䬽慚</w:t>
      </w:r>
      <w:r>
        <w:rPr/>
        <w:t>ꦥ</w:t>
      </w:r>
      <w:r>
        <w:rPr/>
        <w:t>䇂ぬ癕⽤䕞秂숯噥瑎싍쉢</w:t>
      </w:r>
      <w:r>
        <w:rPr/>
        <w:t>⠫</w:t>
      </w:r>
      <w:r>
        <w:rPr/>
        <w:t>戸杪䕖</w:t>
      </w:r>
      <w:r>
        <w:rPr/>
        <w:t>ⲩ</w:t>
      </w:r>
      <w:r>
        <w:rPr/>
        <w:t>疬嫂畔慃䄣榱싂⾿쉴춿匵뽉瀻슮廂繐敗슻ヂ</w:t>
      </w:r>
      <w:r>
        <w:rPr/>
        <w:t>ꤴ</w:t>
      </w:r>
      <w:r>
        <w:rPr/>
        <w:t>摬㒮쉞祴㤹扶物确硂恶</w:t>
      </w:r>
      <w:r>
        <w:rPr/>
        <w:t>Ⱞ</w:t>
      </w:r>
      <w:r>
        <w:rPr/>
        <w:t>瀭넽싂쉔楁协숰쉨⎬桳楧䜬磍⭚ꅸ灁</w:t>
      </w:r>
      <w:r>
        <w:rPr/>
        <w:t>⠵</w:t>
      </w:r>
      <w:r>
        <w:rPr/>
        <w:t>ꥶ畬㵣垩呡垿癈녌娪ꎻ</w:t>
      </w:r>
      <w:r>
        <w:rPr/>
        <w:t>⣂</w:t>
      </w:r>
      <w:r>
        <w:rPr/>
        <w:t>㇂线</w:t>
      </w:r>
      <w:r>
        <w:rPr/>
        <w:t>ⱎ</w:t>
      </w:r>
      <w:r>
        <w:rPr/>
        <w:t>촰浹礨偘㐬挺⼮拃䜨琸嗂砶唷㍱ꎡ</w:t>
      </w:r>
      <w:r>
        <w:rPr/>
        <w:t>Ⱜ</w:t>
      </w:r>
      <w:r>
        <w:rPr/>
        <w:t>ꕞ</w:t>
      </w:r>
      <w:r>
        <w:rPr/>
        <w:t>䉸獦愲깎䖬쉾卄</w:t>
      </w:r>
      <w:r>
        <w:rPr/>
        <w:t>ⲿ⑩☣</w:t>
      </w:r>
      <w:r>
        <w:rPr/>
        <w:t>顂棂㡫㤳畏摾╶쎮쉥勂긪礸숰甬⩧슣㠤䨰恮凂塈繠쉸땗⩟숶⽰숩</w:t>
      </w:r>
      <w:r>
        <w:rPr/>
        <w:t>Ⱞ</w:t>
      </w:r>
      <w:r>
        <w:rPr/>
        <w:t>䙉噒쵖뼨曂桰倵未ꅥ䬣摧類⸰⍓垥쉞쉦䔪幎䙪㉏坺䢻桚뾏嚿啒뽲迂䍈卨䡆⨫坢䀫ㄻ쉹ヂ⬸熱쵑斘숫싂奋兌ꥴ輲땑⑭㐩繎ㅊ㵖긺⾱浟輯㢱뭡⑫恰䯂썦⮵습㒏ぷ㵐㘸䇂帬묣ꍯ愷䱬㵶䵰</w:t>
      </w:r>
      <w:r>
        <w:rPr/>
        <w:t>⠰</w:t>
      </w:r>
      <w:r>
        <w:rPr/>
        <w:t>슿䏂䇃㓂瞩収䦏</w:t>
      </w:r>
      <w:r>
        <w:rPr/>
        <w:t>Ⱡ</w:t>
      </w:r>
      <w:r>
        <w:rPr/>
        <w:t>㢮싂䏂樶佸㆏⽦ꍀ㉎쉍</w:t>
      </w:r>
      <w:r>
        <w:rPr/>
        <w:t>⡯⸽</w:t>
      </w:r>
      <w:r>
        <w:rPr/>
        <w:t>쉩朽╒㖬깎</w:t>
      </w:r>
      <w:r>
        <w:rPr/>
        <w:t>ꦡ</w:t>
      </w:r>
      <w:r>
        <w:rPr/>
        <w:t>䉣쉏游ꍃノ䅆녷</w:t>
      </w:r>
      <w:r>
        <w:rPr/>
        <w:t>⡞</w:t>
      </w:r>
      <w:r>
        <w:rPr/>
        <w:t>㜥扚䆻㠨䞘뿃垿⩫折</w:t>
      </w:r>
      <w:r>
        <w:rPr/>
        <w:t>ꥂ</w:t>
      </w:r>
      <w:r>
        <w:rPr/>
        <w:t>㢥䅏쉀숳恡僎㕐䅄梘䔫ꥰ䌨쉆묮ꇂ娰轳</w:t>
      </w:r>
      <w:r>
        <w:rPr/>
        <w:t>ꤸ</w:t>
      </w:r>
      <w:r>
        <w:rPr/>
        <w:t>噡䪬幉䥧䙴琵偖㓂⩖ㅗ㈩橞礳帱竂噳汲㭟쉗숴쉴쉹⼯拎䡲쉵檵倦疡쉰㉔䶡䍭䵇砣縊녦䢩䝳䈰顫捑癚厩棂싂幡쉔⪮꥾넰桶䂱媵䝔⪣兢欱㕋患숮猩彑睱㑆⸭㋂渽䔳摨㞮</w:t>
      </w:r>
      <w:r>
        <w:rPr/>
        <w:t>ⰶ</w:t>
      </w:r>
      <w:r>
        <w:rPr/>
        <w:t>壂숬⨻澬偭嗂싃㮏ㄷ쉗搩묦썱숽䬥긽㨰扁</w:t>
      </w:r>
      <w:r>
        <w:rPr/>
        <w:t>ꥑ</w:t>
      </w:r>
      <w:r>
        <w:rPr/>
        <w:t>撬㯎䡹ꄩ瀬矂쉬䥭㉇뽵材䘬と㐬㉺咬⫂辱쉨㕍顁⥣䑴ꍎ癕걐晘슡쉳晁썊쉑恡ꅣ㍤숸卾뾡쉮䩶⑭杏縨⭈⼶⩘䰱⹒恳</w:t>
      </w:r>
      <w:r>
        <w:rPr/>
        <w:t>⡯</w:t>
      </w:r>
      <w:r>
        <w:rPr/>
        <w:t>㨪橤㍎啦⩦㉅ꄰ䨸䌵껂埂쉑煤ㅭ춵싃朰슘癦徘</w:t>
      </w:r>
      <w:r>
        <w:rPr/>
        <w:t>꧂</w:t>
      </w:r>
      <w:r>
        <w:rPr/>
        <w:t>뽑䪬硌깪칲</w:t>
      </w:r>
      <w:r>
        <w:rPr/>
        <w:t>ⷂ</w:t>
      </w:r>
      <w:r>
        <w:rPr/>
        <w:t>佬斣䲱䴪㕁㩷㘣坚毂礨ギ䜪歯産灕杋瘹㭇庱㙰䔯뭳辵摏瑯灞㙥檿쉆䭆捌⍔帣쉵쉞</w:t>
      </w:r>
      <w:r>
        <w:rPr/>
        <w:t>ⵉ</w:t>
      </w:r>
      <w:r>
        <w:rPr/>
        <w:t>걮廂㩄쉷⾩狎整泂甯뇂긳壂倽싂潐䩊╞廂숺㡫湥煮㉇呁슩䊣쉏</w:t>
      </w:r>
      <w:r>
        <w:rPr/>
        <w:t>꤭</w:t>
      </w:r>
      <w:r>
        <w:rPr/>
        <w:t>婺뇂彳卧갪ㄪ쵳㫎帪娫充䖩䣃曎싂䔲態幩癆껂♫녟焪燂쉯お竂㓃剳㘽⥡</w:t>
      </w:r>
      <w:r>
        <w:rPr/>
        <w:t>꥓</w:t>
      </w:r>
      <w:r>
        <w:rPr/>
        <w:t>嘮煓矂桗쉵䭾㙆機常쉮䙵ꅺ冥䵅㵴⽷⤨湘竃㇂</w:t>
      </w:r>
      <w:r>
        <w:rPr/>
        <w:t>꥟</w:t>
      </w:r>
      <w:r>
        <w:rPr/>
        <w:t>彤꥙⽙势碏狂狂硈⬽浀涥겻갬纏쉅䥋硣爨瑭义䛂㝏彚沬睁桙㏂瀶倻楳년頺捵搥䫂穪椲뇂䬫濂䍯쉌숷䩍䫂敚</w:t>
      </w:r>
      <w:r>
        <w:rPr/>
        <w:t>ꥎ</w:t>
      </w:r>
      <w:r>
        <w:rPr/>
        <w:t>㝌䡄땓祾ꏎ㡏轕縱堪⭺㠵䅌⥸恎㚥걊噖⹌㨩㵁偫ꍴ⨦⫂夰暬뭀劮䢥㎏奴傻칎矎塦⮮㑰䉳♱</w:t>
      </w:r>
      <w:r>
        <w:rPr/>
        <w:t>꧃</w:t>
      </w:r>
      <w:r>
        <w:rPr/>
        <w:t>椷潐쉶桐㝧が顖狂</w:t>
      </w:r>
      <w:r>
        <w:rPr/>
        <w:t>ⱊ</w:t>
      </w:r>
      <w:r>
        <w:rPr/>
        <w:t>厱晸癌奔⭘䷂圵㠵煎깋</w:t>
      </w:r>
      <w:r>
        <w:rPr/>
        <w:t>⡗</w:t>
      </w:r>
      <w:r>
        <w:rPr/>
        <w:t>杚歖扶塩</w:t>
      </w:r>
      <w:r>
        <w:rPr/>
        <w:t>ꕸ</w:t>
      </w:r>
      <w:r>
        <w:rPr/>
        <w:t>畠倫㵸彠横㒱穑梱喱⽎䠴䙫獡檵奏녣뇂偭ꅞ꥘幑津㥯䚮彀</w:t>
      </w:r>
      <w:r>
        <w:rPr/>
        <w:t>꧂</w:t>
      </w:r>
      <w:r>
        <w:rPr/>
        <w:t>넭绂漷㭣婏갤䧂숶轖䵌彥祩</w:t>
      </w:r>
      <w:r>
        <w:rPr/>
        <w:t>⣂</w:t>
      </w:r>
      <w:r>
        <w:rPr/>
        <w:t>啟穾炬㯂⑅潎䉚숤곂盎厥㭤쉚㙺啖㢮䶏䥲㑯⍕䁫숪嘵太䡍佞䰲䐴⨩䬨㑟깄慲⩇檩哂슩쉀㉓䖏坘焻怩쵦㥠</w:t>
      </w:r>
      <w:r>
        <w:rPr/>
        <w:t>ⳃ</w:t>
      </w:r>
      <w:r>
        <w:rPr/>
        <w:t>숩㕓卑狃⍮뭧去⹃칰榩估쉤佲뽥䬣礪䱢⧂伪</w:t>
      </w:r>
      <w:r>
        <w:rPr/>
        <w:t>Ɐ</w:t>
      </w:r>
      <w:r>
        <w:rPr/>
        <w:t>庩䙭䕱</w:t>
      </w:r>
      <w:r>
        <w:rPr/>
        <w:t>ⵋ</w:t>
      </w:r>
      <w:r>
        <w:rPr/>
        <w:t>硋玥彊</w:t>
      </w:r>
      <w:r>
        <w:rPr/>
        <w:t>ꤺ</w:t>
      </w:r>
      <w:r>
        <w:rPr/>
        <w:t>쵅恲礸墩剞</w:t>
      </w:r>
      <w:r>
        <w:rPr/>
        <w:t>ꕷ</w:t>
      </w:r>
      <w:r>
        <w:rPr/>
        <w:t>㥵쉙䉢㕇橭睌㙠깬壂䘤䴳㟂츸砬㵂⤲㫂摸䷂猩㐦䑭啡単浗柂畢건䫂愽丮숊捞䒻䦥悩先</w:t>
      </w:r>
      <w:r>
        <w:rPr/>
        <w:t>ⱦ</w:t>
      </w:r>
      <w:r>
        <w:rPr/>
        <w:t>ꅭ丵䩤潕淂ꅂ㚮䙺</w:t>
      </w:r>
      <w:r>
        <w:rPr/>
        <w:t>⣂</w:t>
      </w:r>
      <w:r>
        <w:rPr/>
        <w:t>颮幕Ⓜ</w:t>
      </w:r>
      <w:r>
        <w:rPr/>
        <w:t>ⵒ</w:t>
      </w:r>
      <w:r>
        <w:rPr/>
        <w:t>㙶䆻㩳⤻桐⧃숳異〮썗⑩煡灎쉺쉑쉢</w:t>
      </w:r>
      <w:r>
        <w:rPr/>
        <w:t>ꥐ</w:t>
      </w:r>
      <w:r>
        <w:rPr/>
        <w:t>煍쉕焩抣据強䔦䫂</w:t>
      </w:r>
      <w:r>
        <w:rPr/>
        <w:t>ⱅ</w:t>
      </w:r>
      <w:r>
        <w:rPr/>
        <w:t>城⍒</w:t>
      </w:r>
      <w:r>
        <w:rPr/>
        <w:t>ⴴ⨤ⷍ</w:t>
      </w:r>
      <w:r>
        <w:rPr/>
        <w:t>唴쉹猽敇睨乗牁␪쉾媻⭊⑩ꌺ䖱绂癧숯儦䰬㋂䥈㫂敏㒿吵牚슻呫捶晩磍浅塙偎䧂⛂樯婦㝤</w:t>
      </w:r>
      <w:r>
        <w:rPr/>
        <w:t>Ⱬ</w:t>
      </w:r>
      <w:r>
        <w:rPr/>
        <w:t>䙞㌳匣徿䡶填判奍椮坓兵䲏쉕慉卥⽕江㙰恠煹⺥癯䒏싂썍⥌稻瘫ㄴ⥠毂睚⤽뿂煗炬㚿撿䅆呭䅂쉕싂믂卾</w:t>
      </w:r>
      <w:r>
        <w:rPr/>
        <w:t>⣂</w:t>
      </w:r>
      <w:r>
        <w:rPr/>
        <w:t>숮眪숭쉉啤</w:t>
      </w:r>
      <w:r>
        <w:rPr/>
        <w:t>ꕄ</w:t>
      </w:r>
      <w:r>
        <w:rPr/>
        <w:t>娷㥟䁞</w:t>
      </w:r>
      <w:r>
        <w:rPr/>
        <w:t>ꖿ</w:t>
      </w:r>
      <w:r>
        <w:rPr/>
        <w:t>吽슩╙湲㊩穇䧍㩈</w:t>
      </w:r>
      <w:r>
        <w:rPr/>
        <w:t>ꦡ</w:t>
      </w:r>
      <w:r>
        <w:rPr/>
        <w:t>촱쉠긮坠祃뭩擂ꌬ樯㥣㨦窬畠倶淂䞬땞㕕偦⾥丯ꌹ捸㨳♙仃扠矂</w:t>
      </w:r>
      <w:r>
        <w:rPr/>
        <w:t>ꕮ</w:t>
      </w:r>
      <w:r>
        <w:rPr/>
        <w:t>䭎ㅀ⩨瀴</w:t>
      </w:r>
      <w:r>
        <w:rPr/>
        <w:t>ⶮ</w:t>
      </w:r>
      <w:r>
        <w:rPr/>
        <w:t>歹⿂슥⭲墡㥡㩡燂쉎쉖㫎쵨洴恏갻⨥숬忍琰⯂爨猱卢쉙⭾礴僂䁘畴乓利⽔梻䈶</w:t>
      </w:r>
      <w:r>
        <w:rPr/>
        <w:t>ꔸ</w:t>
      </w:r>
      <w:r>
        <w:rPr/>
        <w:t>獲⼥椥狍깷ㅬ⭃潞쌥䩣焦숪슻␯㜱噏䴪摲䶩㥟㍆㧂額䑵偔侮⩐敡㝂㵾䙱⩙輥</w:t>
      </w:r>
      <w:r>
        <w:rPr/>
        <w:t>ⶣ</w:t>
      </w:r>
      <w:r>
        <w:rPr/>
        <w:t>䝰槂⭣刽敲䘭䭬卷㝨䩩彬疩䛂</w:t>
      </w:r>
      <w:r>
        <w:rPr/>
        <w:t>ꕓ</w:t>
      </w:r>
      <w:r>
        <w:rPr/>
        <w:t>䍾栨㵐䇎抩輳䐯債ㅸ潦䩒㩫촦㛂唰쵋畚礴⽗厮기ꌱ⽅㌤枏楆㠬䠫䙋긶杌係숥彆싂칕Ⓜ輮꤮⮮癘牴汶汞睈쉩㩦⧂숯䙘䓂ヂ싂溱䬥玘穉敮곂惂犘쉦婄歲</w:t>
      </w:r>
      <w:r>
        <w:rPr/>
        <w:t>ⱆ</w:t>
      </w:r>
      <w:r>
        <w:rPr/>
        <w:t>䈪晟쉅啞兵㜪灂녾⦏겣쉬㘻潴汖搵숸卑楀</w:t>
      </w:r>
      <w:r>
        <w:rPr/>
        <w:t>ⲡ</w:t>
      </w:r>
      <w:r>
        <w:rPr/>
        <w:t>䙋繘碻♍䍙㩏ꍟ瘺晬㜣梬䱗婙㍗</w:t>
      </w:r>
      <w:r>
        <w:rPr/>
        <w:t>ꤵ</w:t>
      </w:r>
      <w:r>
        <w:rPr/>
        <w:t>㵘捆쉍숳䕃睮璵䭠</w:t>
      </w:r>
      <w:r>
        <w:rPr/>
        <w:t>ꕷ</w:t>
      </w:r>
      <w:r>
        <w:rPr/>
        <w:t>ㄪ煎숬摰㕄捉</w:t>
      </w:r>
      <w:r>
        <w:rPr/>
        <w:t>Ɫ</w:t>
      </w:r>
      <w:r>
        <w:rPr/>
        <w:t>쵮楟瘷싂䘦瑨칪╷呁琹塕⹆桵㉁啑쉋⻎匷甤䯂땭쉾쵑婇㑎䱢柂瑔䌵䎥㵣㌤䑡䱩䅖㑹䳎</w:t>
      </w:r>
      <w:r>
        <w:rPr/>
        <w:t>꧂</w:t>
      </w:r>
      <w:r>
        <w:rPr/>
        <w:t>轚췎ㅤ兘뽑⥟此깇睨싍共䉔쉬䱊싎⭅痂氵</w:t>
      </w:r>
      <w:r>
        <w:rPr/>
        <w:t>Ᵽ</w:t>
      </w:r>
      <w:r>
        <w:rPr/>
        <w:t>帺숪䙗⒡⩖쉧츩쉺渺堨㐱佱䂮뭍쉘卦ꅢꌹ末썖╰婳䬶㙇ꇂ坄㓂ꌵ剷ㄥ堽惂啖灷祠쉐</w:t>
      </w:r>
      <w:r>
        <w:rPr/>
        <w:t>ꦥ</w:t>
      </w:r>
      <w:r>
        <w:rPr/>
        <w:t>쉱쉋긤╘㥏喩싂⨣䌲㋂䎣杮廂㈹숪쉫㧂塌䑂썮싂礵娩額竍噂㗂幗㙒⫂瀊갱仂㝱ꅠ썘帽⸶卩ꍳ</w:t>
      </w:r>
      <w:r>
        <w:rPr/>
        <w:t>⡩</w:t>
      </w:r>
      <w:r>
        <w:rPr/>
        <w:t>㨻摰汑숱昪쉔⥰発䭱儣妻숪㴽⩊憡呶습⩴뽓ꥩ秂恊戽⩸</w:t>
      </w:r>
      <w:r>
        <w:rPr/>
        <w:t>ꥋ</w:t>
      </w:r>
      <w:r>
        <w:rPr/>
        <w:t>瓂♭棂囍㑔뽣抵潱㉩啚갪䥧埂䁟뽏斡칕婧㵤弲姂瞮搯扞㜶硄样䈵쉪枏ぶ쉷숦췂硧</w:t>
      </w:r>
      <w:r>
        <w:rPr/>
        <w:t>⣂</w:t>
      </w:r>
      <w:r>
        <w:rPr/>
        <w:t>䭍栯橑⹸숥☣樺绍徬捦㔨炩䍨ꍲ䭚塀㥑㭭싂쉪顸䜫䊮樸伱儴䁇ꥠ쉔ど惂恑ꍨ㝳妵噱뽷</w:t>
      </w:r>
      <w:r>
        <w:rPr/>
        <w:t>ⱆ</w:t>
      </w:r>
      <w:r>
        <w:rPr/>
        <w:t>湵纡扐埂㕩뭷㓎䐵㙂슱⵹㪵䊡䤯夥쉚숥䐳ぇ䥲彑䀥䑨</w:t>
      </w:r>
      <w:r>
        <w:rPr/>
        <w:t>⠭</w:t>
      </w:r>
      <w:r>
        <w:rPr/>
        <w:t>猯쉍㩗坍꥙煰Ⓜ㤰숪䱇⩄囃䧂䳂繄䌦灬瑴쉓㤥땦㠪㭈</w:t>
      </w:r>
      <w:r>
        <w:rPr/>
        <w:t>ⰸ</w:t>
      </w:r>
      <w:r>
        <w:rPr/>
        <w:t>䙖</w:t>
      </w:r>
      <w:r>
        <w:rPr/>
        <w:t>ꤻ</w:t>
      </w:r>
      <w:r>
        <w:rPr/>
        <w:t>䝄呞숽橢穘㍨㔪抮녹㑯뮱砶캏숹쏂쉎싂䙍顷堽</w:t>
      </w:r>
      <w:r>
        <w:rPr/>
        <w:t>⠳</w:t>
      </w:r>
      <w:r>
        <w:rPr/>
        <w:t>繟熻䜻橵쉉城奭걆䩢晨怱⬲倶杉䴮拂⽑䍲쉃敮</w:t>
      </w:r>
      <w:r>
        <w:rPr/>
        <w:t>⡂</w:t>
      </w:r>
      <w:r>
        <w:rPr/>
        <w:t>䭪晞䔸䆻싎烂겻㞿⪘惂佈噲</w:t>
      </w:r>
      <w:r>
        <w:rPr/>
        <w:t>ⶻ</w:t>
      </w:r>
      <w:r>
        <w:rPr/>
        <w:t>湰</w:t>
      </w:r>
      <w:r>
        <w:rPr/>
        <w:t>ꕚ┳</w:t>
      </w:r>
      <w:r>
        <w:rPr/>
        <w:t>光䑓⽤뭭权ㄵ뭋</w:t>
      </w:r>
      <w:r>
        <w:rPr/>
        <w:t>Ⱨ</w:t>
      </w:r>
      <w:r>
        <w:rPr/>
        <w:t>伸姂弸</w:t>
      </w:r>
      <w:r>
        <w:rPr/>
        <w:t>⠴</w:t>
      </w:r>
      <w:r>
        <w:rPr/>
        <w:t>噏䆡噐截㪘兗䥩伬␸瀰쉓캩猬飂娹쉂䍟未漪땴傩纵桑䉉쉶슥颥佟⵮쉅숣㴪歄ぴ桴ㅗ</w:t>
      </w:r>
      <w:r>
        <w:rPr/>
        <w:t>⡄</w:t>
      </w:r>
      <w:r>
        <w:rPr/>
        <w:t>㧂䖬칸싂뽁</w:t>
      </w:r>
      <w:r>
        <w:rPr/>
        <w:t>⠤</w:t>
      </w:r>
      <w:r>
        <w:rPr/>
        <w:t>䥑帴숴玬縯灏䳂숶쉅斬昸⌷啵⼴假圳周䅹涿㩠忂㙺♨灢㠵㜥捵䕖煄摨</w:t>
      </w:r>
      <w:r>
        <w:rPr/>
        <w:t>⠥</w:t>
      </w:r>
      <w:r>
        <w:rPr/>
        <w:t>㌬电ꄽ空䱏欸촭瑟烂充㬶쵑敒卧氱ꍠ㜺㯂兂넲晒灇쉣眥㷂彡䡉䳂침㛂剞㢥␯欦楦侣깴用壂㐽⪡⺩뾿䌲⫃㭙㐥⛂䮏슡⍉</w:t>
      </w:r>
      <w:r>
        <w:rPr/>
        <w:t>ⰲ</w:t>
      </w:r>
      <w:r>
        <w:rPr/>
        <w:t>牧奔䵁淂哎求汀堣ㆣ弭哂쉴</w:t>
      </w:r>
      <w:r>
        <w:rPr/>
        <w:t>ꦮ</w:t>
      </w:r>
      <w:r>
        <w:rPr/>
        <w:t>썍䩫刳槂瀳彬澥㬨슏䅹䭋쉍㑘꤮獂炥软欣猺癭燎员ㄲ䌰䬺朩䡈椵氺樦⦡畢䍯㤦剹쉯䵪ꍳ䝣剾䜶厥數갽</w:t>
      </w:r>
      <w:r>
        <w:rPr/>
        <w:t>ꦮ</w:t>
      </w:r>
      <w:r>
        <w:rPr/>
        <w:t>収溩⨴⤣껂灈煢喘版숸妱報橷塲ꅩ歋吽깯䡉</w:t>
      </w:r>
      <w:r>
        <w:rPr/>
        <w:t>ꦣ</w:t>
      </w:r>
      <w:r>
        <w:rPr/>
        <w:t>庻洲敫唳⨯㞡睇뇂帰녀楪慹婐쉩皣⼲㵵䭂窬㣂䝅䩩땺숯此彍꥔傮뼫쉆畖輶㭦塚泂娸卾乩⏂㙹걸偑㍊婣佪橤숸樨疏䩌⒥幄灃⩇슩슱</w:t>
      </w:r>
      <w:r>
        <w:rPr/>
        <w:t>⠪</w:t>
      </w:r>
      <w:r>
        <w:rPr/>
        <w:t>㉢ꥳ칤類䅺뮥䑰眪걅榻幣曂囂塸乞奱噾婉딺㠹睚栊㈩捄㬫䃂☦浒兢䴴愦쉲畄㈣䁩쵟곂㚻⑴슿䔷祬칟恥</w:t>
      </w:r>
      <w:r>
        <w:rPr/>
        <w:t>Ⱚ</w:t>
      </w:r>
      <w:r>
        <w:rPr/>
        <w:t>㝳堸吣唪쉄㑓祕䥕㝆濂㑬䴰</w:t>
      </w:r>
      <w:r>
        <w:rPr/>
        <w:t>ⱊ</w:t>
      </w:r>
      <w:r>
        <w:rPr/>
        <w:t>䰤盂䠺㠬슱煯䩭畣⽖䁏</w:t>
      </w:r>
      <w:r>
        <w:rPr/>
        <w:t>ꕥ</w:t>
      </w:r>
      <w:r>
        <w:rPr/>
        <w:t>뽺쉡汊余倥縰䙀璣畷祎燂뮬ꥢ숮㘥支婎㢥⽍ㄣ儸愲憵㆏䔣⭀때剈䀰㵊枱곂䘬慹捠♘佄⭢䜶噸塾쉥潵㣂噑掘塠⩕䍰⻂煎뭥㌰⩰䉖䭥琸쉇梮딫┨捱䁦╧轮갬ㆩ⤶轔汳晘춮煐</w:t>
      </w:r>
      <w:r>
        <w:rPr/>
        <w:t>ⵘ</w:t>
      </w:r>
      <w:r>
        <w:rPr/>
        <w:t>剹치</w:t>
      </w:r>
      <w:r>
        <w:rPr/>
        <w:t>ꔲ</w:t>
      </w:r>
      <w:r>
        <w:rPr/>
        <w:t>圷䕡캮쵟㇎昩㚥睾凂泂⽷䕁㏂숻歸吥땙䊩㭺쉳슬ꅲ璣♚未玏</w:t>
      </w:r>
      <w:r>
        <w:rPr/>
        <w:t>ꕈ⩦</w:t>
      </w:r>
      <w:r>
        <w:rPr/>
        <w:t>怱䅹걗湍䴤䋂䕸⵹썃⫂䙴毂盂榮㕤믂硂祦埂䃂氶牴</w:t>
      </w:r>
      <w:r>
        <w:rPr/>
        <w:t>ꥁ</w:t>
      </w:r>
      <w:r>
        <w:rPr/>
        <w:t>쉞彫⴯晧</w:t>
      </w:r>
      <w:r>
        <w:rPr/>
        <w:t>⢿</w:t>
      </w:r>
      <w:r>
        <w:rPr/>
        <w:t>㧂㊩䘣瑬瓂睥⩆㉧戯㟂娫㘮忂</w:t>
      </w:r>
      <w:r>
        <w:rPr/>
        <w:t>ꤱ</w:t>
      </w:r>
      <w:r>
        <w:rPr/>
        <w:t>㜪㪿쌽쉦㉍⮩캡촮겮ば弤쉪䱗爤礳⚩囂冘㵫⩨㥬䍬⩓伪䝷놮杔煳婸</w:t>
      </w:r>
      <w:r>
        <w:rPr/>
        <w:t>ⶬ</w:t>
      </w:r>
      <w:r>
        <w:rPr/>
        <w:t>䃂硪⒡☲쉔숺䈪伵묽䤬♓棂䱡楶㡊ꄵ慚⑷뭶┫眷潸</w:t>
      </w:r>
      <w:r>
        <w:rPr/>
        <w:t>ꕤ</w:t>
      </w:r>
      <w:r>
        <w:rPr/>
        <w:t>䥖桑䭥汩嚘⩡䭷싂싂㬴䆩坨쉣な塆䄨숨䑭飂揂딶㖮浂〲뗂偹漰쏂㐷啢煩樹</w:t>
      </w:r>
      <w:r>
        <w:rPr/>
        <w:t>ꤩ⩫</w:t>
      </w:r>
      <w:r>
        <w:rPr/>
        <w:t>灸硳瑑㝊繫湱栴䍟弮䍩㜱</w:t>
      </w:r>
      <w:r>
        <w:rPr/>
        <w:t>⡉</w:t>
      </w:r>
      <w:r>
        <w:rPr/>
        <w:t>㙩席㨰㯂䟂썯쌫쉚걡ꍤ䏂䝀煨╙㔵甦歇猳⿂쉉</w:t>
      </w:r>
      <w:r>
        <w:rPr/>
        <w:t>Ⱳ</w:t>
      </w:r>
      <w:r>
        <w:rPr/>
        <w:t>䈬朻扗녬쵯⯂䐳쉥숤ꅤ⽭㡇梡䱲卆쉱敵顭䕫䅆㨩幃</w:t>
      </w:r>
      <w:r>
        <w:rPr/>
        <w:t>⡵</w:t>
      </w:r>
      <w:r>
        <w:rPr/>
        <w:t>㬶䁨</w:t>
      </w:r>
      <w:r>
        <w:rPr/>
        <w:t>ꤦ</w:t>
      </w:r>
      <w:r>
        <w:rPr/>
        <w:t>䤩⮿侮乹쉯㡩⯂彍兆埂轡⭖免䚘嘲倹쉄넪숵ꍓㅥ딬䨰쌲䍾㗂쉓땆䉡瑅䩮顷땢묪昶숭꥞ぎ⩷濂珂獺敆䮵㝶숯栯⭍娨쉎까쉔轵쉟牥㡯潶櫂洭飂쉅쉸噊歴椣㮱杺師⽌恴</w:t>
      </w:r>
      <w:r>
        <w:rPr/>
        <w:t>ꔺ</w:t>
      </w:r>
      <w:r>
        <w:rPr/>
        <w:t>啭⭐杰쉴末夯칑恙破磂潊晪╊걤哂㪮䅋싎싂䴹ꅏ汆䭱晲㋃땯숺攣惂夨습⬱㘲㈩䍳⩊姂旂㴦숪沿춥</w:t>
      </w:r>
      <w:r>
        <w:rPr/>
        <w:t>ꕭ⨭</w:t>
      </w:r>
      <w:r>
        <w:rPr/>
        <w:t>吷縤坹㬩䗂䦮⨥㮥쉧福焴䭟㝚㔪⛍뮣⼱깄㙉쉤㖱㝩䜵쌰䤯獙桡幩䕶쵳穓䱖噏彙㗂䀯쏎啄ㄺ</w:t>
      </w:r>
      <w:r>
        <w:rPr/>
        <w:t>⡵</w:t>
      </w:r>
      <w:r>
        <w:rPr/>
        <w:t>琽塭積㠩㭏⵾矂甯긶晃㝓轔뇂獣⑨䱗挊㬹㬪쵲䈯牯㩌矎塬⬻쉸⑯啌啰쉪⵸挰쉙♩瑮㵁場琺偪忂彐栥䝺娹㯂杙숩堶땃숣の쉋呲䅤ㄪ⤱⽚쉃楁ꍕ딶汪쉒숬縱쉀弨䙧劻ꇂ⭪쉳牕쉫咣녪슩⩫ꌨ劵輮慄榩迂睥噶爨썬䜰걄呕쉏㪻䫂䈸㤥쉥㈰⒬渶縶⎡뗂ꥪ疬숸쉌</w:t>
      </w:r>
      <w:r>
        <w:rPr/>
        <w:t>ꔤ</w:t>
      </w:r>
      <w:r>
        <w:rPr/>
        <w:t>壂睦纻⾡碻婎⨹⭂嘵扯싂単㐵⬬瑱쉤僂睏睕轥呂⥱䱘ꅂ䥅兘㴰㕪ㆻ䉶塙唹歐唣</w:t>
      </w:r>
      <w:r>
        <w:rPr/>
        <w:t>ꦵ</w:t>
      </w:r>
      <w:r>
        <w:rPr/>
        <w:t>䰰㇂噉獳䙉╱䭳彀쉶䇂徥쉴뾬凃破갥쉾搥咡偸뽶㋂璩灖摏쉋顎穑愴愪怣┮瑊</w:t>
      </w:r>
      <w:r>
        <w:rPr/>
        <w:t>ⱘ</w:t>
      </w:r>
      <w:r>
        <w:rPr/>
        <w:t>塹䡷檱⯂慡ꥶ쉰吻숳儵甩ㄸ瓂</w:t>
      </w:r>
      <w:r>
        <w:rPr/>
        <w:t>꧂</w:t>
      </w:r>
      <w:r>
        <w:rPr/>
        <w:t>ꥸ⼷⤮縩쉉䩲쉂쉪䀲区</w:t>
      </w:r>
      <w:r>
        <w:rPr/>
        <w:t>ꕴ</w:t>
      </w:r>
      <w:r>
        <w:rPr/>
        <w:t>浑慺㊏椪쎻쉺⹯⥯滂否輻뭑甥⹗瑡幞㝓䭩䘽䡭汕쉎䥮烂⫂䀲顐쉸卦暿</w:t>
      </w:r>
      <w:r>
        <w:rPr/>
        <w:t>ꤲ</w:t>
      </w:r>
      <w:r>
        <w:rPr/>
        <w:t>㘮䉙眳佮渮</w:t>
      </w:r>
      <w:r>
        <w:rPr/>
        <w:t>ⱪ</w:t>
      </w:r>
      <w:r>
        <w:rPr/>
        <w:t>숵咬</w:t>
      </w:r>
      <w:r>
        <w:rPr/>
        <w:t>ꦡ╶</w:t>
      </w:r>
      <w:r>
        <w:rPr/>
        <w:t>ま㩡㐵爨坣䯂ㄯ搪䎻凃⯂砵㙣䕋䚩栵睟䑳▥䜸ꌥ⍃獹潪㑢⼪炥䒮䕁婒싂㛂싃㧂쉴ꥰ彣㡈ㅴ猥쉍渽㥣穄飃䕱䱾栣䪡恈⮏</w:t>
      </w:r>
      <w:r>
        <w:rPr/>
        <w:t>ꕄ꥟</w:t>
      </w:r>
      <w:r>
        <w:rPr/>
        <w:t>쉙쉋䭮ꇂ싂⸸껂穷浳⽓숳煪쉱书㤴⒱</w:t>
      </w:r>
      <w:r>
        <w:rPr/>
        <w:t>⠣</w:t>
      </w:r>
      <w:r>
        <w:rPr/>
        <w:t>奘䄮쉓瑊쉹촻电㈵灊䔵㨥改㭟䓂猽瓂뽏쉎쉠䡌</w:t>
      </w:r>
      <w:r>
        <w:rPr/>
        <w:t>꧂</w:t>
      </w:r>
      <w:r>
        <w:rPr/>
        <w:t>帵煏숭㝺⑬걤㩕材爹⚡爬䌥╳⸥췍兺㍭⩷ꏎ</w:t>
      </w:r>
      <w:r>
        <w:rPr/>
        <w:t>ꥂ</w:t>
      </w:r>
      <w:r>
        <w:rPr/>
        <w:t>㓂橚숹畨⩄慴栭♢ꏂ</w:t>
      </w:r>
      <w:r>
        <w:rPr/>
        <w:t>Ⱬ</w:t>
      </w:r>
      <w:r>
        <w:rPr/>
        <w:t>㣂넣㛂䉩슣䱥恮묥䭎汮堪⭠</w:t>
      </w:r>
      <w:r>
        <w:rPr/>
        <w:t>ⰽ</w:t>
      </w:r>
      <w:r>
        <w:rPr/>
        <w:t>㪥▩䰹쉞乬ꌪ杋轖榬숶汫㑴楉䡠扣娣楉숷沩ꌴ쉮ꎡ奋廂쉶摐偟昶䬩䎥ㅤ쉌ꥰ⼦⤪硆㟂㕊楇忍栺橠䩧슬싍奙㇂</w:t>
      </w:r>
      <w:r>
        <w:rPr/>
        <w:t>ⲩ</w:t>
      </w:r>
      <w:r>
        <w:rPr/>
        <w:t>ꦩ</w:t>
      </w:r>
      <w:r>
        <w:rPr/>
        <w:t>㡹쉀整〸䥘땗㭬ꆵ숥㙷坍ㄳ뿂歡쉇㬪序彸䧂泎帻嘭䔤</w:t>
      </w:r>
      <w:r>
        <w:rPr/>
        <w:t>ꕂ⩌</w:t>
      </w:r>
      <w:r>
        <w:rPr/>
        <w:t>睦皣便椴壂繲䖱礩㐶璿暏嫂⽮汞걌照砷氬䍃患㥰㓂䋂슱</w:t>
      </w:r>
      <w:r>
        <w:rPr/>
        <w:t>ꕥ</w:t>
      </w:r>
      <w:r>
        <w:rPr/>
        <w:t>䄹畴剎㝣敧䑦㈳⒮噺渵쉏绎䵒涘歭슿썫硓椰睾淎猭㙀噹㤻슏矃슩⏂㕯㑞㡇刷暵슥唦䢏땔뾿滍轔㐷䴫猴쉔娭永䘪⾘炣䩶洊煺祧稲쉎煐窘쉋춻攥畔挥쉬㴱㡓坮亥䷂뾿䉆</w:t>
      </w:r>
      <w:r>
        <w:rPr/>
        <w:t>ⱞ</w:t>
      </w:r>
      <w:r>
        <w:rPr/>
        <w:t>輱噊䝐桰忂䃂㙎갣䃂桃䭓⩔☺佷呣怵㉇瘨瘺婫截帪쉐䝪昤♖渹樨㡣晹㇂磂㉚땾놿숵剄瑔㫂㡱뼩숪潤䒡쎘䝤敲</w:t>
      </w:r>
      <w:r>
        <w:rPr/>
        <w:t>ⰽ</w:t>
      </w:r>
      <w:r>
        <w:rPr/>
        <w:t>츽칤쉆䈪啋お呕㡢⨪廂啢䍘數⩭ꇂ坓卹憿㬳꥚桨䬯项뭫⬯</w:t>
      </w:r>
      <w:r>
        <w:rPr/>
        <w:t>ꦵ</w:t>
      </w:r>
      <w:r>
        <w:rPr/>
        <w:t>⿍깉梱䩢磂䓂╇䒵⤲㨹硥숮掩㴻</w:t>
      </w:r>
      <w:r>
        <w:rPr/>
        <w:t>⡈</w:t>
      </w:r>
      <w:r>
        <w:rPr/>
        <w:t>䠵⩩㣂㯂扭剐뼵婦旂⪿换椮숩扚㥍㉉䃎穏䅥㉮づ뽲攰땑떿嚣兢⑅匽䡈㈣㪩녙潕⬶京懃坆䕅畩쉀쉺疡楴䭷䄳䪻ꅍ噂恈䅯⭃</w:t>
      </w:r>
      <w:r>
        <w:rPr/>
        <w:t>⡘</w:t>
      </w:r>
      <w:r>
        <w:rPr/>
        <w:t>啃䘱䯂砲姍뽳쉹곂싂序獤假仂牬쉢⌲</w:t>
      </w:r>
      <w:r>
        <w:rPr/>
        <w:t>꧂</w:t>
      </w:r>
      <w:r>
        <w:rPr/>
        <w:t>쵁⌫츰剺晧숪頦㋃⩧穭⵾⩵쉄⽄䛂쉳쉌䍋</w:t>
      </w:r>
      <w:r>
        <w:rPr/>
        <w:t>ⰴ</w:t>
      </w:r>
      <w:r>
        <w:rPr/>
        <w:t>ꄹ⥹瑃㵷恲䱃牕ꇎ堤䙴搷勎㍍穈䃂弱䚻朱㟂췃汬幞䣂樲痂쵤杄〦畭恕搸⼭硚ㅱ憥⩘녘숷깾㍱</w:t>
      </w:r>
      <w:r>
        <w:rPr/>
        <w:t>ꥄ</w:t>
      </w:r>
      <w:r>
        <w:rPr/>
        <w:t>磂⫂䞩橸㌤疵煊侻囂䃎䡞뭀뭣顣畒䪡橄뽇㤵䃍浐⩉⵳晧䜪㔭췂棂呰畘</w:t>
      </w:r>
      <w:r>
        <w:rPr/>
        <w:t>ⰻ</w:t>
      </w:r>
      <w:r>
        <w:rPr/>
        <w:t>⽀뿎⽀뽭숬쎣勃啦</w:t>
      </w:r>
      <w:r>
        <w:rPr/>
        <w:t>ꕇ</w:t>
      </w:r>
      <w:r>
        <w:rPr/>
        <w:t>걚扄䎿쉍⛂吪㕐</w:t>
      </w:r>
      <w:r>
        <w:rPr/>
        <w:t>⡧</w:t>
      </w:r>
      <w:r>
        <w:rPr/>
        <w:t>㬷砣祡彷瑟⭬㤤夥敖穷䍌㏎䆩碘쉞䔷㖩橂</w:t>
      </w:r>
      <w:r>
        <w:rPr/>
        <w:t>ꔤ</w:t>
      </w:r>
      <w:r>
        <w:rPr/>
        <w:t>ⱞ⑷</w:t>
      </w:r>
      <w:r>
        <w:rPr/>
        <w:t>疩⬽刻祥⍅傥慴㥸캘㩾숬䬪ꍏ䜸䭎坪</w:t>
      </w:r>
      <w:r>
        <w:rPr/>
        <w:t>ꤰ</w:t>
      </w:r>
      <w:r>
        <w:rPr/>
        <w:t>弰序</w:t>
      </w:r>
      <w:r>
        <w:rPr/>
        <w:t>ꔤ</w:t>
      </w:r>
      <w:r>
        <w:rPr/>
        <w:t>穏セ쉚丽䡳癗盂佢䍲颣쉹슱쉳㉣彶㷂</w:t>
      </w:r>
      <w:r>
        <w:rPr/>
        <w:t>ⱄ</w:t>
      </w:r>
      <w:r>
        <w:rPr/>
        <w:t>灦⥩倥椮㙄</w:t>
      </w:r>
      <w:r>
        <w:rPr/>
        <w:t>ⱘ</w:t>
      </w:r>
      <w:r>
        <w:rPr/>
        <w:t>撱怤璩摥浠帲</w:t>
      </w:r>
      <w:r>
        <w:rPr/>
        <w:t>ꕄ</w:t>
      </w:r>
      <w:r>
        <w:rPr/>
        <w:t>婳</w:t>
      </w:r>
      <w:r>
        <w:rPr/>
        <w:t>ⲱ</w:t>
      </w:r>
      <w:r>
        <w:rPr/>
        <w:t>礭곂ㅷ轏轥睹</w:t>
      </w:r>
      <w:r>
        <w:rPr/>
        <w:t>ⱂ</w:t>
      </w:r>
      <w:r>
        <w:rPr/>
        <w:t>歖䅣䅄쵳㞡뽞喱浵숳䁩灾䯃싍쏂갲ꍍ㗂顴潃</w:t>
      </w:r>
      <w:r>
        <w:rPr/>
        <w:t>ⱚ♁⡯</w:t>
      </w:r>
      <w:r>
        <w:rPr/>
        <w:t>硺</w:t>
      </w:r>
      <w:r>
        <w:rPr/>
        <w:t>ꗂ</w:t>
      </w:r>
      <w:r>
        <w:rPr/>
        <w:t>䄮轵乔竂䕚긯</w:t>
      </w:r>
      <w:r>
        <w:rPr/>
        <w:t>ꕎ</w:t>
      </w:r>
      <w:r>
        <w:rPr/>
        <w:t>泂瑠渣侏唰汯喻⽮剥䭆쉏⑉⍈奨顖⚮䛎쉦쉌瑓②䕶檱煊⩹ぱ噠⭉쉯墱䍄瘷㙞㙢㩫⼬쉲쉳㩍┶⌶盍쉖♓熵쉚效务扞婬倪橷촭氱⩡畸䘪敲⌽佷╔怦⩮㯂걔扮兘</w:t>
      </w:r>
      <w:r>
        <w:rPr/>
        <w:t>⠷</w:t>
      </w:r>
      <w:r>
        <w:rPr/>
        <w:t>睇戮쉉㤥㣂啹摦㘪</w:t>
      </w:r>
      <w:r>
        <w:rPr/>
        <w:t>ꖡ</w:t>
      </w:r>
      <w:r>
        <w:rPr/>
        <w:t>優吱恢♠⪿兦捏</w:t>
      </w:r>
      <w:r>
        <w:rPr/>
        <w:t>⡩⩾</w:t>
      </w:r>
      <w:r>
        <w:rPr/>
        <w:t>꧃</w:t>
      </w:r>
      <w:r>
        <w:rPr/>
        <w:t>䥧繟㑉潇穙ꅀ価⼬♬⸰㙒乂녪䱾넥婢㈸㭮暣婤䳂㖘ㆵ案╵啞嘊塩㟎噉⍱ꆡ</w:t>
      </w:r>
      <w:r>
        <w:rPr/>
        <w:t>⡯</w:t>
      </w:r>
      <w:r>
        <w:rPr/>
        <w:t>呰璱╩娴撣싂䰫까▻顴䛂쉒ꏂ⦿䠪⹯併</w:t>
      </w:r>
      <w:r>
        <w:rPr/>
        <w:t>ꥂ╹</w:t>
      </w:r>
      <w:r>
        <w:rPr/>
        <w:t>浖迂䅇⩗⴬슬싂灍䇂心䰰汧兤町싂唽䨴㵰쉋斡갵瀫㑀ꍬ</w:t>
      </w:r>
      <w:r>
        <w:rPr/>
        <w:t>⡹</w:t>
      </w:r>
      <w:r>
        <w:rPr/>
        <w:t>盂犩咱뾥婧夰勂塚⎬狂㟂㴰渺照⮵䕀ꥳ䅙桦䭔桊ば㕡幍嗂瓂김䑢㚩㊿埂縶슥助嘴堩㪿゘㡊</w:t>
      </w:r>
      <w:r>
        <w:rPr/>
        <w:t>⣂</w:t>
      </w:r>
      <w:r>
        <w:rPr/>
        <w:t>슩쉙숰쉬㥊</w:t>
      </w:r>
      <w:r>
        <w:rPr/>
        <w:t>ⱁ</w:t>
      </w:r>
      <w:r>
        <w:rPr/>
        <w:t>쉱쌷悩䗂况㩱界昫뽨厵녮䪏䘵쉦㦩橁獊ㅹ浇懂䁢㖻曎䬦䬳囂㉡協⾿숴겻痂슣佶恅夵刬</w:t>
      </w:r>
      <w:r>
        <w:rPr/>
        <w:t>꧂꥖</w:t>
      </w:r>
      <w:r>
        <w:rPr/>
        <w:t>創</w:t>
      </w:r>
      <w:r>
        <w:rPr/>
        <w:t>ꤦ</w:t>
      </w:r>
      <w:r>
        <w:rPr/>
        <w:t>栥䉺潺奙</w:t>
      </w:r>
      <w:r>
        <w:rPr/>
        <w:t>ꕗ</w:t>
      </w:r>
      <w:r>
        <w:rPr/>
        <w:t>⡚</w:t>
      </w:r>
      <w:r>
        <w:rPr/>
        <w:t>牄</w:t>
      </w:r>
      <w:r>
        <w:rPr/>
        <w:t>⢘</w:t>
      </w:r>
      <w:r>
        <w:rPr/>
        <w:t>䙯⥢轡忂ㅘ촻䍎繶偩眸썗暬</w:t>
      </w:r>
      <w:r>
        <w:rPr/>
        <w:t>ⵗ</w:t>
      </w:r>
      <w:r>
        <w:rPr/>
        <w:t>싂轓ꍚ⵳숰決眲䄽晴婷敪橃싎犮㨨䦥䜯敐塗⽾瑁梵梡⨻⦱䔨嘪憻汹䋎䉱匩䉠轣䵭㘪㧎晕ꍧ琱칰恴欬㥔狂쉊氱噱</w:t>
      </w:r>
      <w:r>
        <w:rPr/>
        <w:t>ꔪ</w:t>
      </w:r>
      <w:r>
        <w:rPr/>
        <w:t>䱄迂⯂쎘含묦䫃ꅫ⛂瑬쏂頱뼶㚻┽㩬朹氱煱枻噖쉷甪䴽普䥦惂汸䣎幋㍁氱㥵</w:t>
      </w:r>
      <w:r>
        <w:rPr/>
        <w:t>ꥑ</w:t>
      </w:r>
      <w:r>
        <w:rPr/>
        <w:t>䀪쉸ꅹ싎呶挶瘪媡㡗⹶</w:t>
      </w:r>
      <w:r>
        <w:rPr/>
        <w:t>Ⱝ</w:t>
      </w:r>
      <w:r>
        <w:rPr/>
        <w:t>숹礳뽮䤷╡㎥㩰㓂䥋뮏</w:t>
      </w:r>
      <w:r>
        <w:rPr/>
        <w:t>ꔶ</w:t>
      </w:r>
      <w:r>
        <w:rPr/>
        <w:t>숤䕫偨挱栨ꍩ⪣畅㉧窻䭮䑺佤숵㥉幈急乁</w:t>
      </w:r>
      <w:r>
        <w:rPr/>
        <w:t>ⲱ</w:t>
      </w:r>
      <w:r>
        <w:rPr/>
        <w:t>ꕃ</w:t>
      </w:r>
      <w:r>
        <w:rPr/>
        <w:t>栬䰲뽞徿䑇썡係숷쉲⒵晁橧</w:t>
      </w:r>
      <w:r>
        <w:rPr/>
        <w:t>⡅</w:t>
      </w:r>
      <w:r>
        <w:rPr/>
        <w:t>쉯숹⽭噫⶿帰㤣穬浏⍦㢡ご瓂癸㭰潏䍌儻䶬䀫췂</w:t>
      </w:r>
      <w:r>
        <w:rPr/>
        <w:t>ⵇ</w:t>
      </w:r>
      <w:r>
        <w:rPr/>
        <w:t>㩣</w:t>
      </w:r>
      <w:r>
        <w:rPr/>
        <w:t>ꥊ</w:t>
      </w:r>
      <w:r>
        <w:rPr/>
        <w:t>問兊㜤慮</w:t>
      </w:r>
      <w:r>
        <w:rPr/>
        <w:t>ꤥ</w:t>
      </w:r>
      <w:r>
        <w:rPr/>
        <w:t>灩꥗㎿⥤䏂싂⿃쉇祮㌽㨺時䑋厣彴牀⥓㦮畺무╱啈匲垏䅁㘸䙳剷깧昭恹</w:t>
      </w:r>
      <w:r>
        <w:rPr/>
        <w:t>⡄</w:t>
      </w:r>
      <w:r>
        <w:rPr/>
        <w:t>꧃</w:t>
      </w:r>
      <w:r>
        <w:rPr/>
        <w:t>䣂싍㎥</w:t>
      </w:r>
      <w:r>
        <w:rPr/>
        <w:t>ꕵ</w:t>
      </w:r>
      <w:r>
        <w:rPr/>
        <w:t>攫⩓汩亩輬쉕瘦㜵뭴썺슡㨽슩癉扥婓抣嘦䝨敬䃂朩䕊攰</w:t>
      </w:r>
      <w:r>
        <w:rPr/>
        <w:t>⡴</w:t>
      </w:r>
      <w:r>
        <w:rPr/>
        <w:t>癇Ⓜ庱娮㤰⑺쉀䙔䭏㞿根숯彠䵈㵔⍾쉇劥梘墿䞻</w:t>
      </w:r>
      <w:r>
        <w:rPr/>
        <w:t>ꥂ</w:t>
      </w:r>
      <w:r>
        <w:rPr/>
        <w:t>㣂䩄䕾㜱榮</w:t>
      </w:r>
      <w:r>
        <w:rPr/>
        <w:t>ꥃ</w:t>
      </w:r>
      <w:r>
        <w:rPr/>
        <w:t>䲘㮡䱃牔瓂颱䉞</w:t>
      </w:r>
      <w:r>
        <w:rPr/>
        <w:t>⡞</w:t>
      </w:r>
      <w:r>
        <w:rPr/>
        <w:t>ⵄ</w:t>
      </w:r>
      <w:r>
        <w:rPr/>
        <w:t>氦渫숽攷敭⽎쏂皮뿂쉰╞쉘숺繕깭搣劣䋂숺䅩禵癔Ⓜ䒿湙쉹呄쌪摓朤犬⽮濂娵㜽㭙쉷兴땲灙穪뭒숯煮䕉⑳ㆬ㈭㒿슻</w:t>
      </w:r>
      <w:r>
        <w:rPr/>
        <w:t>ꤽ</w:t>
      </w:r>
      <w:r>
        <w:rPr/>
        <w:t>厱橔기睘뽊珂⑈湬쉘楕搨▱䱤ꍫ䟂扥ꍣ</w:t>
      </w:r>
      <w:r>
        <w:rPr/>
        <w:t>Ⱞ</w:t>
      </w:r>
      <w:r>
        <w:rPr/>
        <w:t>䠪㍶숰厮頯㉫⩟쉁捰坅敚迃倰汀ㅦ싎ㄬ㙴☊婯祶슡㈹ꍥ㕘숩</w:t>
      </w:r>
      <w:r>
        <w:rPr/>
        <w:t>ⲩ⩀</w:t>
      </w:r>
      <w:r>
        <w:rPr/>
        <w:t>牣⨪⨹⫂㜹椳䩵嫂〈깁⽺숰숬䄹♯쉾칸礫软䭯㠳㜦⬻偾쉣掘砨爦彭瑙䵎槂걍男䩡前</w:t>
      </w:r>
      <w:r>
        <w:rPr/>
        <w:t>ꕅ</w:t>
      </w:r>
      <w:r>
        <w:rPr/>
        <w:t>噏樺况ꥮ㝡奨氷⤫噚倱</w:t>
      </w:r>
      <w:r>
        <w:rPr/>
        <w:t>Ⱶ</w:t>
      </w:r>
      <w:r>
        <w:rPr/>
        <w:t>呣쵴ㄶ晆辵恙嫍</w:t>
      </w:r>
      <w:r>
        <w:rPr/>
        <w:t>ꥊ</w:t>
      </w:r>
      <w:r>
        <w:rPr/>
        <w:t>쉣䘩㎵晉㉲㮱ꥥ㭃幀槂䴪繴娦깬癚倨栨楚슬兟䁚刨㜫⩧嫂棂㵕┪楨⿂䅨䡃扸숩杘夯䴯淂拂栦畑㯂彋㙕徻硢싂漺쉥换䠳幎깥</w:t>
      </w:r>
      <w:r>
        <w:rPr/>
        <w:t>ⰺ</w:t>
      </w:r>
      <w:r>
        <w:rPr/>
        <w:t>㉄숽㍆橉㩏こ쉱㕂侣窥頵⬪免ꍺ啉㡪쉧昭썯슩⾻숨䶬剶犿</w:t>
      </w:r>
      <w:r>
        <w:rPr/>
        <w:t>ⵉ</w:t>
      </w:r>
      <w:r>
        <w:rPr/>
        <w:t>꺿偋扥깏繳겥䠲⼫녩䝫瑓⽅灮ꍭ㵠㢩壂</w:t>
      </w:r>
      <w:r>
        <w:rPr/>
        <w:t>꧂</w:t>
      </w:r>
      <w:r>
        <w:rPr/>
        <w:t>牾▿塥睄싂㚮永煴恋礨䂏</w:t>
      </w:r>
      <w:r>
        <w:rPr/>
        <w:t>ⵥ</w:t>
      </w:r>
      <w:r>
        <w:rPr/>
        <w:t>⡟</w:t>
      </w:r>
      <w:r>
        <w:rPr/>
        <w:t>眤㟍꥚琬卡쉬摂睮㉹⏂갤卣瀸䱃䁒慞儬⥎劬㴮桱쌶墡爰⛂么彠갻獈╄숭숨㑢䰨眹槂㋃噘쉀䄲輴⑉䌸㕖</w:t>
      </w:r>
      <w:r>
        <w:rPr/>
        <w:t>ꦿ</w:t>
      </w:r>
      <w:r>
        <w:rPr/>
        <w:t>䨶䅩⹎⺿㖬磂噏彺숳</w:t>
      </w:r>
      <w:r>
        <w:rPr/>
        <w:t>Ⳏ</w:t>
      </w:r>
      <w:r>
        <w:rPr/>
        <w:t>㢮䯎颣摗㔴太⽴㕈쉇梬쉑䝩☭㠯䭊溿䈯涿泂⏂갨쉊玣</w:t>
      </w:r>
      <w:r>
        <w:rPr/>
        <w:t>⡎</w:t>
      </w:r>
      <w:r>
        <w:rPr/>
        <w:t>吥슻쉖㶥䕲쉥⬱쉴땡晔Ⓜ쉊決⍾ꅪ捣橨ꆩ䠮녠灏刻녆䕑煨祓ꌸ㭶滂摌䃂슘㖬㩗睰㣂겻⩋畾医⭂穠迂⸶漻效浧彃゘摵</w:t>
      </w:r>
      <w:r>
        <w:rPr/>
        <w:t>ꤨ</w:t>
      </w:r>
      <w:r>
        <w:rPr/>
        <w:t>奰숪</w:t>
      </w:r>
      <w:r>
        <w:rPr/>
        <w:t>ⵦ</w:t>
      </w:r>
      <w:r>
        <w:rPr/>
        <w:t>㝯砤뽈伦〷ꍏ湷뿎▩㗎걍扈쉑⩅䁬癆瘥⫂あ焽䝐묰숪䟂⥗梱㴬䠥祃塆♕䁱颩</w:t>
      </w:r>
      <w:r>
        <w:rPr/>
        <w:t>ⰳ</w:t>
      </w:r>
      <w:r>
        <w:rPr/>
        <w:t>ꥀ</w:t>
      </w:r>
      <w:r>
        <w:rPr/>
        <w:t>瞿♥䅟旂㤹捙朥쉍뭩奒䁡晔䭳⭚☲婢</w:t>
      </w:r>
      <w:r>
        <w:rPr/>
        <w:t>ꤲ</w:t>
      </w:r>
      <w:r>
        <w:rPr/>
        <w:t>ꍢ影挷㍆ꍀ㙙⩕⬹쵞捶商奃溬쉧䇂㫂㞮扠磂珂걷猨杈䄯㡡䴲칕迂</w:t>
      </w:r>
      <w:r>
        <w:rPr/>
        <w:t>⢩</w:t>
      </w:r>
      <w:r>
        <w:rPr/>
        <w:t>厱桵共␸쉇䭷쉥⪩仂侻䧂쵎佉䞡牦㦬ꅬ㵟ꍅ䴪佂均떻뼬Ⓜ憩⑓</w:t>
      </w:r>
      <w:r>
        <w:rPr/>
        <w:t>꧃</w:t>
      </w:r>
      <w:r>
        <w:rPr/>
        <w:t>㗂䩒儷㯂僂쉘弨㘸ꅈ䓂凂恂⑬娤乣쉪䤪愶㘤佇㙯䄭⻍</w:t>
      </w:r>
      <w:r>
        <w:rPr/>
        <w:t>ꖱ</w:t>
      </w:r>
      <w:r>
        <w:rPr/>
        <w:t>坙祘䘩⼫剡煘怴㑭樦呅獒彲쉉녴攩쉮녾컂伥싎桙櫂湎唭䏂摪</w:t>
      </w:r>
      <w:r>
        <w:rPr/>
        <w:t>ꔰ</w:t>
      </w:r>
      <w:r>
        <w:rPr/>
        <w:t>㏂癎瑟拎⵮♑뭇慅</w:t>
      </w:r>
      <w:r>
        <w:rPr/>
        <w:t>⢵</w:t>
      </w:r>
      <w:r>
        <w:rPr/>
        <w:t>坡⮵牺때ꇂ쵲㇂乬潶긽灔幏㕯敨汯ꅅⓂ燂㮱恮⪏㙑浒䑓弣瀮䅲瘫쉰⏃優亻啮儊㑊촸숻䗂乭㩖</w:t>
      </w:r>
      <w:r>
        <w:rPr/>
        <w:t>ꕈ</w:t>
      </w:r>
      <w:r>
        <w:rPr/>
        <w:t>땄慶⮡㍾䭀䑥䱾</w:t>
      </w:r>
      <w:r>
        <w:rPr/>
        <w:t>ꦬ♀</w:t>
      </w:r>
      <w:r>
        <w:rPr/>
        <w:t>渷湏奔祪暱뽸쉎疻</w:t>
      </w:r>
      <w:r>
        <w:rPr/>
        <w:t>ⵑ</w:t>
      </w:r>
      <w:r>
        <w:rPr/>
        <w:t>䍴瓃츦䐬獇㙮楷䅑갷츬繯䛂硖暮긶偃幷걧䎣㐫╌咮楊䊮䭯歏㊩求涡轭숹</w:t>
      </w:r>
      <w:r>
        <w:rPr/>
        <w:t>ꔳ</w:t>
      </w:r>
      <w:r>
        <w:rPr/>
        <w:t>偧瑵参牣쉺稣扣㉴㡹㐦䰥갣佒⬨캻頬⑕槂뾘牃䱔梥⬻ㅨ㈺ꌴ繠숩뇃뮥⍌ꥦ㝱╍슣顬灋绎</w:t>
      </w:r>
      <w:r>
        <w:rPr/>
        <w:t>ꔯ</w:t>
      </w:r>
      <w:r>
        <w:rPr/>
        <w:t>갵浞㴵ꅮ깪䭒⿂䝙깢䭭嚿棍疮䱙橑䥍쉡樣㭳ꅈ䇂䙧⫍㩎扶啵偈扃危쵯♏横⹉䩋輫</w:t>
      </w:r>
      <w:r>
        <w:rPr/>
        <w:t>ꥍ</w:t>
      </w:r>
      <w:r>
        <w:rPr/>
        <w:t>噓곃뭄䌳摁昵쉞</w:t>
      </w:r>
      <w:r>
        <w:rPr/>
        <w:t>⡸</w:t>
      </w:r>
      <w:r>
        <w:rPr/>
        <w:t>栳敦</w:t>
      </w:r>
      <w:r>
        <w:rPr/>
        <w:t>Ⱜ</w:t>
      </w:r>
      <w:r>
        <w:rPr/>
        <w:t>辱⽋禩璡긦⻂剮⭹</w:t>
      </w:r>
      <w:r>
        <w:rPr/>
        <w:t>꤯</w:t>
      </w:r>
      <w:r>
        <w:rPr/>
        <w:t>쉪暿濂걸䐳⸴䜲䅭瘺䩾싂</w:t>
      </w:r>
      <w:r>
        <w:rPr/>
        <w:t>꧂</w:t>
      </w:r>
      <w:r>
        <w:rPr/>
        <w:t>쉪숪㐽睉暬㟎洣榻⨯▘숨䘥呖搰⼳浊琷塌뽓견넫⚡敩御畘杩珂쉞칎湤㕋玵</w:t>
      </w:r>
      <w:r>
        <w:rPr/>
        <w:t>ꖩ</w:t>
      </w:r>
      <w:r>
        <w:rPr/>
        <w:t>䑺㤻繕ꌳ䝗슬辣</w:t>
      </w:r>
      <w:r>
        <w:rPr/>
        <w:t>ꥉ</w:t>
      </w:r>
      <w:r>
        <w:rPr/>
        <w:t>窱</w:t>
      </w:r>
      <w:r>
        <w:rPr/>
        <w:t>Ⱘ</w:t>
      </w:r>
      <w:r>
        <w:rPr/>
        <w:t>뭯入슱淂⩚㜥ㅺ⌵呹䱾浲썣쉟摉稦桨係땴懂刵쉢ꥪ쉵坁ꥠ橠䩑쉚䥏顈슩瓎槂싎</w:t>
      </w:r>
      <w:r>
        <w:rPr/>
        <w:t>ⰻ</w:t>
      </w:r>
      <w:r>
        <w:rPr/>
        <w:t>䣂朥ꍠ泂渲ㅶ暵轃䈣䀣쉖爣䗍䡡싂刲ヂ⧂湞땱獾䈬歏穗垵疬䡇습䤪뭮쵒</w:t>
      </w:r>
      <w:r>
        <w:rPr/>
        <w:t>⡇⭂</w:t>
      </w:r>
      <w:r>
        <w:rPr/>
        <w:t>습쉥摹繐⼲换ㅌ㙩뭊쉐뿂瑋싂㥆弣祖璿縮긶⩟恄ꎻ㑬ꥳ</w:t>
      </w:r>
      <w:r>
        <w:rPr/>
        <w:t>ⱐ</w:t>
      </w:r>
      <w:r>
        <w:rPr/>
        <w:t>ꇂ쉔ㅥ匯奁瘵㙓祲噏캩숯吻촮⩡㵉쉬</w:t>
      </w:r>
      <w:r>
        <w:rPr/>
        <w:t>⡨꧎</w:t>
      </w:r>
      <w:r>
        <w:rPr/>
        <w:t>䑨䐷輽㖩痂くꍆ숭◂䪵┬㩯䕏쉲婌奯お쉊╙䡮⩈〭䍖⫂浨强嚩栤恗櫂顊禡瞬捠求뿃싂</w:t>
      </w:r>
      <w:r>
        <w:rPr/>
        <w:t>⡐</w:t>
      </w:r>
      <w:r>
        <w:rPr/>
        <w:t>厡橎睢灾쵷掻⧂告숻</w:t>
      </w:r>
      <w:r>
        <w:rPr/>
        <w:t>ꔣ</w:t>
      </w:r>
      <w:r>
        <w:rPr/>
        <w:t>彑励╀썕⍷兀㥙䘹啤桴䘹歔딽焰頲壃쉐쉖久炘싂剀收彸个䨥䟃幩䯍䭦曂</w:t>
      </w:r>
      <w:r>
        <w:rPr/>
        <w:t>ⵒ</w:t>
      </w:r>
      <w:r>
        <w:rPr/>
        <w:t>䡂猯枱㤱顩㡺숵璵쉆玻吱也弪쉉뼨쉊꥗塎䰭䥘뭍⨨彟䌮區䊬填</w:t>
      </w:r>
      <w:r>
        <w:rPr/>
        <w:t>⣂</w:t>
      </w:r>
      <w:r>
        <w:rPr/>
        <w:t>믃涏⿂壂欱ꅕ㉪♭拂⍦쉃숹㙇뽄ꏃ䕰䙊䭁쌪쉢奧繸숹泂頵䐯㍍啢슥⑪뽓ꍳ別뿍㝶ꄺ쉙縷㥭票伳濂汊쉃䉱䑦疡繺呫穵垵曃칧敯儱頮榏䄥丹쉐痂浸沱ꥬ⥐뮬撏砽圪칋떬㴱㩙砪㭷牧䕣纬攳⽙쉨갭⸪ꅠ⍙</w:t>
      </w:r>
      <w:r>
        <w:rPr/>
        <w:t>⠊</w:t>
      </w:r>
      <w:r>
        <w:rPr/>
        <w:t>ꍈ䱗쉬⑳扸쉾縫輤ꥭ쵭䍚놩剣ꍆ⿂⨫楄燂礵䃂뿃⺡쉕ꇂ潯穦숸煆䞏⥓㝩╱治塘숦</w:t>
      </w:r>
      <w:r>
        <w:rPr/>
        <w:t>ⱥ</w:t>
      </w:r>
      <w:r>
        <w:rPr/>
        <w:t>楪㙤싃栻橪唪偺쉓滂䅡䏂噐区恺婱갫쉴䫂㘥獉</w:t>
      </w:r>
      <w:r>
        <w:rPr/>
        <w:t>ⱸ</w:t>
      </w:r>
      <w:r>
        <w:rPr/>
        <w:t>䗎儮䬹ꍙ猭쉓</w:t>
      </w:r>
      <w:r>
        <w:rPr/>
        <w:t>ꥎ</w:t>
      </w:r>
      <w:r>
        <w:rPr/>
        <w:t>䋂</w:t>
      </w:r>
      <w:r>
        <w:rPr/>
        <w:t>ꥍ</w:t>
      </w:r>
      <w:r>
        <w:rPr/>
        <w:t>쉠곂ꎻ礨䐥帣堷晫깭揂뽊䰤ꌺ㩶슻싂䥁숱焻⩋嗂뭤췂輲䅷湰揂ꍲ</w:t>
      </w:r>
      <w:r>
        <w:rPr/>
        <w:t>ⷂ</w:t>
      </w:r>
      <w:r>
        <w:rPr/>
        <w:t>䭟땍圹ꥸ㊡癇疱㏂恄깋涵땓④쉳澩兆参爴䝆⽱㡨湘㵂輬㟂堶庬畳汒湥氳</w:t>
      </w:r>
      <w:r>
        <w:rPr/>
        <w:t>ꤻ</w:t>
      </w:r>
      <w:r>
        <w:rPr/>
        <w:t>䙤係</w:t>
      </w:r>
      <w:r>
        <w:rPr/>
        <w:t>ꕰ</w:t>
      </w:r>
      <w:r>
        <w:rPr/>
        <w:t>䝅煺颮慊怲彘挫䌺䍓橋楦榡⺬⤥啞業䢥슿</w:t>
      </w:r>
      <w:r>
        <w:rPr/>
        <w:t>꧂</w:t>
      </w:r>
      <w:r>
        <w:rPr/>
        <w:t>呔欸㕌卅な쉵氹걲坸绂晠歓ꍌ깊皵㣃⭁ㄺ㣂䪩㤲洪敢䍩医慹⑥쵐ꍃ싂㏂쉹窿⸰㷍䅠ꇂ䩎ꌽ⑪佩숽焭洲歭灢㉳썥杉池ぇ⮩⫂彀㏂숱伥彴캩쉰╚㯃㙓㏂슘畚</w:t>
      </w:r>
      <w:r>
        <w:rPr/>
        <w:t>ꤵ</w:t>
      </w:r>
      <w:r>
        <w:rPr/>
        <w:t>䉗쉳嚣牪갺䵟쌯轈慍㤮깵쉃쉾䜬猬穤㠹㐱吣ꍍ煄繁牶⍩⹣䙠乪䅓轫兤慔噞祁㢏愶焷뽯琬㮣⹬⩁ꄳ⽗䱡㷂䚩汵슿</w:t>
      </w:r>
      <w:r>
        <w:rPr/>
        <w:t>⡇</w:t>
      </w:r>
      <w:r>
        <w:rPr/>
        <w:t>皮剆睈⥨廂䕟숳氻婊䝀㙕䈭䌥嘰夶顂⫂摡攪쉋㧃灆쉨磂◂㩙攲唽쉤싂긶㝾疬싃⵩縱⍊䈸吲撻</w:t>
      </w:r>
      <w:r>
        <w:rPr/>
        <w:t>ⵯ</w:t>
      </w:r>
      <w:r>
        <w:rPr/>
        <w:t>硳窵뽔ꥯ⨪妬瑯幓兦칺췂琤溘</w:t>
      </w:r>
      <w:r>
        <w:rPr/>
        <w:t>⢣</w:t>
      </w:r>
      <w:r>
        <w:rPr/>
        <w:t>䪩恮䶡묶㍔さ뮻㥗촹儽㔯䃂</w:t>
      </w:r>
      <w:r>
        <w:rPr/>
        <w:t>ⴥ</w:t>
      </w:r>
      <w:r>
        <w:rPr/>
        <w:t>쉙兯⩑䁕潅牤䒬摕㈩噇噤</w:t>
      </w:r>
      <w:r>
        <w:rPr/>
        <w:t>⡅</w:t>
      </w:r>
      <w:r>
        <w:rPr/>
        <w:t>쉔捈믂䑬顺䑂楄춿歏㵞䌬☹幮⾻㨤沣ꍃ扷䵣刽㴲⸺䁣⽡䵦䀨ꅰ䅁쵚걾㡕⥂</w:t>
      </w:r>
      <w:r>
        <w:rPr/>
        <w:t>ꔶ</w:t>
      </w:r>
      <w:r>
        <w:rPr/>
        <w:t>숭偹温</w:t>
      </w:r>
      <w:r>
        <w:rPr/>
        <w:t>Ⳃ</w:t>
      </w:r>
      <w:r>
        <w:rPr/>
        <w:t>쉗乨칺堹䪿咮</w:t>
      </w:r>
      <w:r>
        <w:rPr/>
        <w:t>ⵦ</w:t>
      </w:r>
      <w:r>
        <w:rPr/>
        <w:t>츨潆瓂瘪橕搷噈女䝑坾썫㋂䞘⪱䈮䵆⬱頲挪殿숻䃂쉟哂⽕䵔䵢</w:t>
      </w:r>
      <w:r>
        <w:rPr/>
        <w:t>⣂</w:t>
      </w:r>
      <w:r>
        <w:rPr/>
        <w:t>凎す乸潧祥⾘걷䁏呩ꥳ幏倷倹爽牙繄뽡숵슮祕㜪汵儣桘㨳</w:t>
      </w:r>
      <w:r>
        <w:rPr/>
        <w:t>ꗂ</w:t>
      </w:r>
      <w:r>
        <w:rPr/>
        <w:t>⣂Ⓜ</w:t>
      </w:r>
      <w:r>
        <w:rPr/>
        <w:t>ꍱ〉幑啢촽倷濂祰</w:t>
      </w:r>
      <w:r>
        <w:rPr/>
        <w:t>ꔭ</w:t>
      </w:r>
      <w:r>
        <w:rPr/>
        <w:t>䤹⹾싂渲쉣㕄捧汎牺嗃捙⿎촫딵汱煓⼱䜵䙇썇䅧꥘祪椨〪䨤呚歗㕞㕅믍⾡⮻塙睵䄰☨柂⩀㕴뭮땘㵴硵瑐㡧揂䕇쉅䩊㘪灑썞栳㵆숽㵤</w:t>
      </w:r>
      <w:r>
        <w:rPr/>
        <w:t>ꤊ</w:t>
      </w:r>
      <w:r>
        <w:rPr/>
        <w:t>呣㵐縬畟䛂瑊顟兲㚩⪥剭噅坎彤⑳焪♨愪報墘녗䝭歐䬸츲㤪䦘숱</w:t>
      </w:r>
      <w:r>
        <w:rPr/>
        <w:t>ꕂ</w:t>
      </w:r>
      <w:r>
        <w:rPr/>
        <w:t>걆㡇佃싂숲뭈╆땲栳㕯瑘㯂䓂䭷슿싂⽂⹲幱噙轫睚싂㮏쉡췂땙⫂浐⼴ꅲ⥶揂쉌唩橭呣뽵</w:t>
      </w:r>
      <w:r>
        <w:rPr/>
        <w:t>⣂⒬</w:t>
      </w:r>
      <w:r>
        <w:rPr/>
        <w:t>啷⪩぀㑭穘갰幫䍇걤썐具摶噳㠭彔湍ꥪ</w:t>
      </w:r>
      <w:r>
        <w:rPr/>
        <w:t>ⱀ</w:t>
      </w:r>
      <w:r>
        <w:rPr/>
        <w:t>녺㉧ㅇ㩓</w:t>
      </w:r>
      <w:r>
        <w:rPr/>
        <w:t>ꤪ</w:t>
      </w:r>
      <w:r>
        <w:rPr/>
        <w:t>䉄䷃뽁㨪뭈</w:t>
      </w:r>
      <w:r>
        <w:rPr/>
        <w:t>ⷂ</w:t>
      </w:r>
      <w:r>
        <w:rPr/>
        <w:t>䕊숵澡⽂걄憵ㄲ䁢卸⿂䁶╲䨴슥濂䩉傣浔ꅸ嘷걉䬱獎創敟㯂깷睰爴煣쌦澡淂勂顈び</w:t>
      </w:r>
      <w:r>
        <w:rPr/>
        <w:t>⠦␦</w:t>
      </w:r>
      <w:r>
        <w:rPr/>
        <w:t>䍒⒩䡪撥歕桇渺쉙瑬区渶䍡氣拂渳䩭</w:t>
      </w:r>
      <w:r>
        <w:rPr/>
        <w:t>Ⱔ⩢</w:t>
      </w:r>
      <w:r>
        <w:rPr/>
        <w:t>䁁䷂꺩瑉䭎숣</w:t>
      </w:r>
      <w:r>
        <w:rPr/>
        <w:t>⵰</w:t>
      </w:r>
      <w:r>
        <w:rPr/>
        <w:t>縣夸枩⩞땯㌲嚻挬㍧䕀涬䝌㴹䙥䡬뽍朥쉘싂ꏃ뿂㌪⑈뇂</w:t>
      </w:r>
      <w:r>
        <w:rPr/>
        <w:t>⡂</w:t>
      </w:r>
      <w:r>
        <w:rPr/>
        <w:t>䁯瑑楀</w:t>
      </w:r>
      <w:r>
        <w:rPr/>
        <w:t>ⶱ</w:t>
      </w:r>
      <w:r>
        <w:rPr/>
        <w:t>娦쉦硅瘸匶啟깅䫂䊏⿂㥒⦬㭆匬䵍䆏牔⬯啨猪㒿䌩廂♫乣㤺䲵暮쉨眪쉶칠乨㡨杬煈═</w:t>
      </w:r>
      <w:r>
        <w:rPr/>
        <w:t>ꦩ</w:t>
      </w:r>
      <w:r>
        <w:rPr/>
        <w:t>쉡⪡䭅䙺뽈뽦辵䓂㠰哂卉欥煌恄㥣恗呐㗂㑆⒥唩㔮곂瘶⥮䍫▬䵒숦浟꥙떩奒㡹恮乨㑭䥅眷吸䭖恴</w:t>
      </w:r>
      <w:r>
        <w:rPr/>
        <w:t>ⲻ</w:t>
      </w:r>
      <w:r>
        <w:rPr/>
        <w:t>㜪㝍瘹䃂䊬䡵뽳堸䳂惂뽃䅙癴㢬㵒手欯汗撩浃甭椳䃂슿쉦쉺妻㕰剆渴⩣⭐氪숤幮쉙</w:t>
      </w:r>
      <w:r>
        <w:rPr/>
        <w:t>ꕹ</w:t>
      </w:r>
      <w:r>
        <w:rPr/>
        <w:t>㬫䱆橀拂⻂䁺</w:t>
      </w:r>
      <w:r>
        <w:rPr/>
        <w:t>⠰</w:t>
      </w:r>
      <w:r>
        <w:rPr/>
        <w:t>긬浄〫摌穊慗囂슩輸厥䱌䨮ㅔ</w:t>
      </w:r>
      <w:r>
        <w:rPr/>
        <w:t>ꖏ</w:t>
      </w:r>
      <w:r>
        <w:rPr/>
        <w:t>渴뭓⛂땂ㅥ</w:t>
      </w:r>
      <w:r>
        <w:rPr/>
        <w:t>Ⱚ</w:t>
      </w:r>
      <w:r>
        <w:rPr/>
        <w:t>㩷仂泂顮禵䜽㞻⎮㊱睨㏂䄥㵕橡긥煕唴</w:t>
      </w:r>
      <w:r>
        <w:rPr/>
        <w:t>ꕬ</w:t>
      </w:r>
      <w:r>
        <w:rPr/>
        <w:t>ꎏ确㍏愷媱</w:t>
      </w:r>
      <w:r>
        <w:rPr/>
        <w:t>ꤲ</w:t>
      </w:r>
      <w:r>
        <w:rPr/>
        <w:t>佅乴㍲兩坍싂嗂⪏㵡뾘姂湆頽쌫묮唴싂煫쉬塁녑搭⹙쉢煫穅䎮슣䀪㍱㘹┤摹㙂⌨湡쉗⻍ㅫㅑ猽</w:t>
      </w:r>
      <w:r>
        <w:rPr/>
        <w:t>ꤳ</w:t>
      </w:r>
      <w:r>
        <w:rPr/>
        <w:t>機穠䞬刪㍡쉦優ぱ啘㬪넩晄㕵澣䝱幊洫穃쉩迂Ⓙ拃䁞⍓ꄯ䑎</w:t>
      </w:r>
      <w:r>
        <w:rPr/>
        <w:t>⡢</w:t>
      </w:r>
      <w:r>
        <w:rPr/>
        <w:t>䭎頴亩䇂噀믂秂ꄪ쉦칃撡弭䎩〣恙迂坐쉴슩䔦ㄻ</w:t>
      </w:r>
    </w:p>
    <w:p>
      <w:pPr>
        <w:pStyle w:val="PreformattedText"/>
        <w:bidi w:val="0"/>
        <w:spacing w:before="0" w:after="0"/>
        <w:jc w:val="left"/>
        <w:rPr/>
      </w:pPr>
      <w:r>
        <w:rPr/>
        <w:t>攪亡⩅㩸ꍦ㡥掘䍈椹습丹</w:t>
      </w:r>
      <w:r>
        <w:rPr/>
        <w:t>ꤩ</w:t>
      </w:r>
      <w:r>
        <w:rPr/>
        <w:t>瀻繖⾘⽖숴ꥥㅠㄶ喣⥶汨䵸灩恀㘳婉捞갥窥㉌썲㚣枮䄫숮㝾⭌㒻쉱㫂䍶</w:t>
      </w:r>
      <w:r>
        <w:rPr/>
        <w:t>ⷂ</w:t>
      </w:r>
      <w:r>
        <w:rPr/>
        <w:t>꺡穮恆녉ꥧ</w:t>
      </w:r>
      <w:r>
        <w:rPr/>
        <w:t>ꕦ</w:t>
      </w:r>
      <w:r>
        <w:rPr/>
        <w:t>칟怦慥</w:t>
      </w:r>
      <w:r>
        <w:rPr/>
        <w:t>ꤽ</w:t>
      </w:r>
      <w:r>
        <w:rPr/>
        <w:t>㙦囂迂ꍥ牷⨬塕慎砊姂奒㉯췎敆懂㉪싂쉤䋂娪䮣侻쉤砻㌦㵧깹</w:t>
      </w:r>
      <w:r>
        <w:rPr/>
        <w:t>ꥂ⏂</w:t>
      </w:r>
      <w:r>
        <w:rPr/>
        <w:t>べ⥁숰</w:t>
      </w:r>
      <w:r>
        <w:rPr/>
        <w:t>ꔽ</w:t>
      </w:r>
      <w:r>
        <w:rPr/>
        <w:t>뗂㫂噾搣㩐</w:t>
      </w:r>
      <w:r>
        <w:rPr/>
        <w:t>⡧</w:t>
      </w:r>
      <w:r>
        <w:rPr/>
        <w:t>卢츦㗎侮振熿숽梱潷商쉈쌭㵤橤ꅞ瘩朣䏂沏㡌牄䵦䡰⺩</w:t>
      </w:r>
      <w:r>
        <w:rPr/>
        <w:t>ⱎ</w:t>
      </w:r>
      <w:r>
        <w:rPr/>
        <w:t>䕕ㅎ敶牍☸쏎䗃</w:t>
      </w:r>
      <w:r>
        <w:rPr/>
        <w:t>ꔴ</w:t>
      </w:r>
      <w:r>
        <w:rPr/>
        <w:t>䅓畞⑸⤩为쉆婐䗂㡺䦡㩈繒匰塪뭁乹䈲</w:t>
      </w:r>
      <w:r>
        <w:rPr/>
        <w:t>ꥀ</w:t>
      </w:r>
      <w:r>
        <w:rPr/>
        <w:t>劮頶⼪欴㉁㕓뭗疩걐痃䝸⽧卉彔摘</w:t>
      </w:r>
      <w:r>
        <w:rPr/>
        <w:t>⡹</w:t>
      </w:r>
      <w:r>
        <w:rPr/>
        <w:t>慰쉧疱숪䅶夬轢쉓昶☤췍顶쏂⸸愪</w:t>
      </w:r>
      <w:r>
        <w:rPr/>
        <w:t>ⵊ</w:t>
      </w:r>
      <w:r>
        <w:rPr/>
        <w:t>땮瀬潯⼱票灠</w:t>
      </w:r>
      <w:r>
        <w:rPr/>
        <w:t>ꥉ</w:t>
      </w:r>
      <w:r>
        <w:rPr/>
        <w:t>ノꄬ㙸㴭搵쉤噹䥋乤쉞澩</w:t>
      </w:r>
      <w:r>
        <w:rPr/>
        <w:t>ⱡ╲</w:t>
      </w:r>
      <w:r>
        <w:rPr/>
        <w:t>䔬歖甸깫숯╤墿摐奕毂廎</w:t>
      </w:r>
      <w:r>
        <w:rPr/>
        <w:t>⡀</w:t>
      </w:r>
      <w:r>
        <w:rPr/>
        <w:t>擂卆为〥摍摤㎣烂ꍵ窡瞮枬敬㉎檻⼷떱⩐㘮⩄㍷恏湩</w:t>
      </w:r>
      <w:r>
        <w:rPr/>
        <w:t>ⷂ</w:t>
      </w:r>
      <w:r>
        <w:rPr/>
        <w:t>扈煱☤勂숴곂浍斩</w:t>
      </w:r>
      <w:r>
        <w:rPr/>
        <w:t>ꖘ⪣⪥</w:t>
      </w:r>
      <w:r>
        <w:rPr/>
        <w:t>濂硐䡈䕾</w:t>
      </w:r>
      <w:r>
        <w:rPr/>
        <w:t>⢱</w:t>
      </w:r>
      <w:r>
        <w:rPr/>
        <w:t>㕔녆浦ㆻ䀮숭繳䝓쉨灚溵潄㘥轂㦩槂卬ㅭ㐶싂瀥㬲涩췎㤴䁴浨⽠潑</w:t>
      </w:r>
      <w:r>
        <w:rPr/>
        <w:t>ꕔ⸤</w:t>
      </w:r>
      <w:r>
        <w:rPr/>
        <w:t>哂楲䑬⹄</w:t>
      </w:r>
      <w:r>
        <w:rPr/>
        <w:t>꤬</w:t>
      </w:r>
      <w:r>
        <w:rPr/>
        <w:t>⽡따녾匷㤥⼽넽쉎묵囂戻뾥嘬갹⦿刬믂㉥瞡獣슡倭瑵優⒩쉺䭢땀ꥧ䒣썅㥧〸</w:t>
      </w:r>
      <w:r>
        <w:rPr/>
        <w:t>ꥀ</w:t>
      </w:r>
      <w:r>
        <w:rPr/>
        <w:t>㑷卙䝈噥⽏쉁强⍥教轍祙ㄬ</w:t>
      </w:r>
      <w:r>
        <w:rPr/>
        <w:t>⠬</w:t>
      </w:r>
      <w:r>
        <w:rPr/>
        <w:t>㡘䡑橚㙣漫㷂뾻剣兌썡輮稣숣䭏쉆示╎쉋</w:t>
      </w:r>
      <w:r>
        <w:rPr/>
        <w:t>ꤷ</w:t>
      </w:r>
      <w:r>
        <w:rPr/>
        <w:t>䜹⽢䐹摢焪敏⩐䦘憥睪䆩숽啄⨤䍫</w:t>
      </w:r>
      <w:r>
        <w:rPr/>
        <w:t>꥟</w:t>
      </w:r>
      <w:r>
        <w:rPr/>
        <w:t>獴兮甥䗂䭙敊숫⍸썢</w:t>
      </w:r>
      <w:r>
        <w:rPr/>
        <w:t>ⲱ</w:t>
      </w:r>
      <w:r>
        <w:rPr/>
        <w:t>䐣婤쉏⫂㭠㠯</w:t>
      </w:r>
      <w:r>
        <w:rPr/>
        <w:t>꤭</w:t>
      </w:r>
      <w:r>
        <w:rPr/>
        <w:t>쉵眲숪⛎繗䫂吽쉃桓偏㥋䀯恏䥸</w:t>
      </w:r>
      <w:r>
        <w:rPr/>
        <w:t>Ⲯ⹦</w:t>
      </w:r>
      <w:r>
        <w:rPr/>
        <w:t>䈰晚䱺</w:t>
      </w:r>
      <w:r>
        <w:rPr/>
        <w:t>ꕹ</w:t>
      </w:r>
      <w:r>
        <w:rPr/>
        <w:t>幋쉍兇欸䑈潹扮⩏烃兦췎</w:t>
      </w:r>
      <w:r>
        <w:rPr/>
        <w:t>ꥄ</w:t>
      </w:r>
      <w:r>
        <w:rPr/>
        <w:t>䝲灮瀱朰⪡⾏쉚ꄹ</w:t>
      </w:r>
      <w:r>
        <w:rPr/>
        <w:t>ⶮ</w:t>
      </w:r>
      <w:r>
        <w:rPr/>
        <w:t>ⱁ</w:t>
      </w:r>
      <w:r>
        <w:rPr/>
        <w:t>姂埃쉪⤻倫䈯ぐ䡩㇂し噉깎䩄㈻烂숽쉗㭃徵櫂깋</w:t>
      </w:r>
      <w:r>
        <w:rPr/>
        <w:t>⡨</w:t>
      </w:r>
      <w:r>
        <w:rPr/>
        <w:t>攬</w:t>
      </w:r>
      <w:r>
        <w:rPr/>
        <w:t>ꥍ</w:t>
      </w:r>
      <w:r>
        <w:rPr/>
        <w:t>戯娰竂뭍숭瀩슥뭘条㕨⽵瑋싎䴯슮칭카顳颣皥婩⹾㖬瘪㐥伽㖮┦</w:t>
      </w:r>
      <w:r>
        <w:rPr/>
        <w:t>⢱</w:t>
      </w:r>
      <w:r>
        <w:rPr/>
        <w:t>枩伶쉩⒱䛂㤸뼥乆摋⪩䜬⍍穇朷塧愲獢哂欹卹兣㑪㨺熡楍挷긬㖘㵠⍃</w:t>
      </w:r>
      <w:r>
        <w:rPr/>
        <w:t>ꦥ</w:t>
      </w:r>
      <w:r>
        <w:rPr/>
        <w:t>皩椩繩㈭段䱱㗂㍲춡檻瓂㩃汅整瘫瑏ꥬ涱䜭쌺捸彔㊣畃</w:t>
      </w:r>
      <w:r>
        <w:rPr/>
        <w:t>ꔵ</w:t>
      </w:r>
      <w:r>
        <w:rPr/>
        <w:t>㙉䭹穗䀣穹</w:t>
      </w:r>
      <w:r>
        <w:rPr/>
        <w:t>ꗂ</w:t>
      </w:r>
      <w:r>
        <w:rPr/>
        <w:t>㚱痃墩扇</w:t>
      </w:r>
      <w:r>
        <w:rPr/>
        <w:t>⣂</w:t>
      </w:r>
      <w:r>
        <w:rPr/>
        <w:t>ꦻ</w:t>
      </w:r>
      <w:r>
        <w:rPr/>
        <w:t>䳂凂眤⵸</w:t>
      </w:r>
      <w:r>
        <w:rPr/>
        <w:t>ꤻ</w:t>
      </w:r>
      <w:r>
        <w:rPr/>
        <w:t>稲㖱欨㡂㶘䌱慺촽㶻慂撏쉺䍬晏媿쉇澩䑶猩桺ㄳ䜻殥刊䥗瘽劮╩䬽䙃䎘걒믂瑗뾵쉣⹁楓㈦婂戩澿⥇哂㩹╎</w:t>
      </w:r>
      <w:r>
        <w:rPr/>
        <w:t>ⶡ</w:t>
      </w:r>
      <w:r>
        <w:rPr/>
        <w:t>並桓぀</w:t>
      </w:r>
      <w:r>
        <w:rPr/>
        <w:t>ⰰ</w:t>
      </w:r>
      <w:r>
        <w:rPr/>
        <w:t>䕲侱츴摫囂圤◂彥⥟湗䚿</w:t>
      </w:r>
      <w:r>
        <w:rPr/>
        <w:t>ⱈ</w:t>
      </w:r>
      <w:r>
        <w:rPr/>
        <w:t>礨싂䵲⌽쉙⨩⛂堤䑧䏍毂栤线</w:t>
      </w:r>
      <w:r>
        <w:rPr/>
        <w:t>ⵟ⒬</w:t>
      </w:r>
      <w:r>
        <w:rPr/>
        <w:t>恔겥겡䖵术䅇僂佁녆숻쉰䵭쉌㝗參睎婟浘⌹湐㢱秎愦歵</w:t>
      </w:r>
      <w:r>
        <w:rPr/>
        <w:t>ꕃ</w:t>
      </w:r>
      <w:r>
        <w:rPr/>
        <w:t>䞮呗怬顾쉶熘搳癭쉠顠䙪皵䋃灙⼬쉷䣂䬻숨┻呖꥙쉢⚻㔱䱌侥䝂廂슥猰硚쉒撣㑤傘呙뽁頬딪噙愽슘剶⯍価긻犘呔㮏婺埂匰㶬갺숽㗃ㅰ嘪㈸䝞恹弬뇂㠲</w:t>
      </w:r>
      <w:r>
        <w:rPr/>
        <w:t>ꦬ⩱</w:t>
      </w:r>
      <w:r>
        <w:rPr/>
        <w:t>䉊㗂漫癞䬳╌⍱乂㟂␬㛂싍戲䰪쉍ꌰ㑣唭䪏恧䝢睓㉃⑎汇숱䝶ꥯ⼪䭈桦溮柂싂呚숲䡀啑ㅉ칆囎僎扣쉵ꅔ頰㦩殏딣㴶牎</w:t>
      </w:r>
      <w:r>
        <w:rPr/>
        <w:t>ꦘ</w:t>
      </w:r>
      <w:r>
        <w:rPr/>
        <w:t>坬痃컂⛂칠窘䘽ꇂ頱ꥢ汧䉗琶㤰噎幬䜱칊⭣慤硘偱䱔扫䱄뭰⬺䕹佶쉂禱</w:t>
      </w:r>
      <w:r>
        <w:rPr/>
        <w:t>⡘</w:t>
      </w:r>
      <w:r>
        <w:rPr/>
        <w:t>枣</w:t>
      </w:r>
      <w:r>
        <w:rPr/>
        <w:t>ꖥ</w:t>
      </w:r>
      <w:r>
        <w:rPr/>
        <w:t>潠쉵싃ꎩ㫂㦱媱墣⾡⵴㧂磂灮㑫╮抵祈棍ꅔ浣䤯㜲扢</w:t>
      </w:r>
      <w:r>
        <w:rPr/>
        <w:t>⠤</w:t>
      </w:r>
      <w:r>
        <w:rPr/>
        <w:t>쉶㍰䔯䠷灅⤯쉢侣器桹啞</w:t>
      </w:r>
      <w:r>
        <w:rPr/>
        <w:t>Ⱕ</w:t>
      </w:r>
      <w:r>
        <w:rPr/>
        <w:t>晇쏎頫砶㏂춱壂싃䍚쉭♘㭀敗쵨狍啸녬싂婨㙫췍</w:t>
      </w:r>
      <w:r>
        <w:rPr/>
        <w:t>ꔱ</w:t>
      </w:r>
      <w:r>
        <w:rPr/>
        <w:t>숺涡塷슿渱䭏癵곎⪻슩㑤䪱歶桑슩破坟♈㥒庡剫⽢〭⭰㬯縸쉬幨甩㍲㵢〬眮瀭㧂刨싍串垘垻쉃㘲쉁嗂珎㚩ㅃ縭㝢䋂橏㍐恸庮ꍶ쉉戰勂療㭪栥싃䁅䥹걶䓂焥乍㓂䩍숹墿乴녊䩳䤥瀯䭙췂抻ㅾ숦䷂湋幃焮⒥껂牰弹썖쵖喬帽슱敖쉭绎쉲䣂</w:t>
      </w:r>
      <w:r>
        <w:rPr/>
        <w:t>⣂</w:t>
      </w:r>
      <w:r>
        <w:rPr/>
        <w:t>捖顇</w:t>
      </w:r>
      <w:r>
        <w:rPr/>
        <w:t>ꤷ⹇</w:t>
      </w:r>
      <w:r>
        <w:rPr/>
        <w:t>为〩漰⤦슻칓걕䎘슻</w:t>
      </w:r>
      <w:r>
        <w:rPr/>
        <w:t>⡺</w:t>
      </w:r>
      <w:r>
        <w:rPr/>
        <w:t>ꔸ</w:t>
      </w:r>
      <w:r>
        <w:rPr/>
        <w:t>땢숱丣啞</w:t>
      </w:r>
      <w:r>
        <w:rPr/>
        <w:t>Ⳃ</w:t>
      </w:r>
      <w:r>
        <w:rPr/>
        <w:t>숬穘杪╭獰嘤乍㙲丽숦⬬⒱窵컂捤뭬瓂歩㴸㙴础㉓顯┯杪幧癉坶Ⓜ廍海䅗㨯癵䷂轥䍸顳ꍉ秂炣䡄愥嫂䁯毂欽⑉捶넪辻쉃㪻⨳⥠쉈慹䲻祾䇂숯쉞楆稲彭뽏䈱噊獓쉪焰橇瞮㍸湇祡滂泂沥㊩⍠㠩䕙纻쉒䑾嗍쉐癇椨愵潎剾뗂</w:t>
      </w:r>
      <w:r>
        <w:rPr/>
        <w:t>ꕞ</w:t>
      </w:r>
      <w:r>
        <w:rPr/>
        <w:t>묹㥧뭚濂ㅳ⬊礬㬵겵佭䥃㙀║깸㭍㙩捳㋎쉳쉅䱟倵瘨쉨楤䛂穦楆輰摪㈸坭歏吶</w:t>
      </w:r>
      <w:r>
        <w:rPr/>
        <w:t>ꔹ</w:t>
      </w:r>
      <w:r>
        <w:rPr/>
        <w:t>㕉南噤쉐싎䒵奾䓂渮䍔쌩⿂浑㞮쉘淃哂兵牤깳⪿ꍏ汸惂Ⓜ睦顒㖩だ䄥⤲䡞煪䒬껂䕧溘㙔纩㵁䤪琱洹</w:t>
      </w:r>
      <w:r>
        <w:rPr/>
        <w:t>ꦩ</w:t>
      </w:r>
      <w:r>
        <w:rPr/>
        <w:t>㉵㑋干㪣곂⻂깓泂쉬升横</w:t>
      </w:r>
      <w:r>
        <w:rPr/>
        <w:t>ꤨ</w:t>
      </w:r>
      <w:r>
        <w:rPr/>
        <w:t>煪䏂旂㜭〬䭪恶슩稥</w:t>
      </w:r>
      <w:r>
        <w:rPr/>
        <w:t>ⱓ</w:t>
      </w:r>
      <w:r>
        <w:rPr/>
        <w:t>塅姍캻䙣슬歈绂⭊⍲央猰氽츽呢殣ꅬ⩯奎⼴㤤悩猯杪⩬䯂㢥ꥫ㋂슡䁟狂楰攸䡥轥⽾⸶璡泂䘦⩠㥉穬㫂</w:t>
      </w:r>
      <w:r>
        <w:rPr/>
        <w:t>ⴭ</w:t>
      </w:r>
      <w:r>
        <w:rPr/>
        <w:t>싂뽒⩐╆桳䗂牌䅦</w:t>
      </w:r>
      <w:r>
        <w:rPr/>
        <w:t>ⱦ</w:t>
      </w:r>
      <w:r>
        <w:rPr/>
        <w:t>澩쉴䥥싂뭆䨰㟂㫂䷍轋㭃䥒⑷ꍁ輯轟겏樨瞥偑偵숯쉭䞻熱儯㐪</w:t>
      </w:r>
      <w:r>
        <w:rPr/>
        <w:t>⢥</w:t>
      </w:r>
      <w:r>
        <w:rPr/>
        <w:t>灹숹䯂䅀浰参浸⩭ꅮ쌪쉉쉔扑歏猩兢ꅡ㑑㌴迂䉓汆灖</w:t>
      </w:r>
      <w:r>
        <w:rPr/>
        <w:t>ꕱ</w:t>
      </w:r>
      <w:r>
        <w:rPr/>
        <w:t>ⱈ</w:t>
      </w:r>
      <w:r>
        <w:rPr/>
        <w:t>泎昴硧昮쉌䭅稸</w:t>
      </w:r>
      <w:r>
        <w:rPr/>
        <w:t>⡩</w:t>
      </w:r>
      <w:r>
        <w:rPr/>
        <w:t>䡓㒩汒䌽䀪╺産䍉䅧熥숱캣獞칸獘秂쉲煫玬⭙㉍땳䦩㜶뭏督䍂ꅓ뽵숺睧懂䨪㔫쉩싂㕥搰</w:t>
      </w:r>
      <w:r>
        <w:rPr/>
        <w:t>ꕯ</w:t>
      </w:r>
      <w:r>
        <w:rPr/>
        <w:t>倹并櫂䆡</w:t>
      </w:r>
      <w:r>
        <w:rPr/>
        <w:t>⡤⩤⨰</w:t>
      </w:r>
      <w:r>
        <w:rPr/>
        <w:t>쉵稺塋싂쉙ꥡ♩㘺甤㙓⬸쉹傿塈㵢偔価婹땥뿂䁌⽀쏂绂䆩繈幟䩯ꌯ㇂䝵㈶癍㣂瀻⍀繱䅍唫䤪獵䃂䋂쉏쉇ㅴ쉚塐呃䳂⩁ㄲ</w:t>
      </w:r>
      <w:r>
        <w:rPr/>
        <w:t>ꕲ</w:t>
      </w:r>
      <w:r>
        <w:rPr/>
        <w:t>恌兏숸烂쏍㑡䖱汪灭싃剪乌晎溬輷䭚⹘漲㡣㤲쉬䆣쏂祁侬卑숪慮㩐乢䉬싂㑳歆</w:t>
      </w:r>
      <w:r>
        <w:rPr/>
        <w:t>ⷂ</w:t>
      </w:r>
      <w:r>
        <w:rPr/>
        <w:t>纱所䳎⩏敢㧂놥埂싍抣歒⩲䙄쉗呲썓潵没䣂䭺癄␻纥㦩뗂䓂搰</w:t>
      </w:r>
      <w:r>
        <w:rPr/>
        <w:t>ꤤ</w:t>
      </w:r>
      <w:r>
        <w:rPr/>
        <w:t>浭㤹䙈ꌬ堩⩗愦瞥뽱じ濂䔹</w:t>
      </w:r>
      <w:r>
        <w:rPr/>
        <w:t>⢬</w:t>
      </w:r>
      <w:r>
        <w:rPr/>
        <w:t>槂烂猽䟂搷顰꥕頪쌦䕆䑪싂⽸優桊녫</w:t>
      </w:r>
      <w:r>
        <w:rPr/>
        <w:t>ⴺ</w:t>
      </w:r>
      <w:r>
        <w:rPr/>
        <w:t>佱ヂ녹⬦恉뗂㠳痂䭥椬灺慩⑔晃湊숪桓ㅶ깘䵡⹣꺻</w:t>
      </w:r>
      <w:r>
        <w:rPr/>
        <w:t>⡞⹷⠥</w:t>
      </w:r>
      <w:r>
        <w:rPr/>
        <w:t>祐</w:t>
      </w:r>
      <w:r>
        <w:rPr/>
        <w:t>ꖻ</w:t>
      </w:r>
      <w:r>
        <w:rPr/>
        <w:t>숸</w:t>
      </w:r>
      <w:r>
        <w:rPr/>
        <w:t>ꗍ</w:t>
      </w:r>
      <w:r>
        <w:rPr/>
        <w:t>䨩婆硅砬癍幢轌</w:t>
      </w:r>
      <w:r>
        <w:rPr/>
        <w:t>⵰</w:t>
      </w:r>
      <w:r>
        <w:rPr/>
        <w:t>囂䣂楙溩彔穚쉤䭅椳묯</w:t>
      </w:r>
      <w:r>
        <w:rPr/>
        <w:t>ꥊ</w:t>
      </w:r>
      <w:r>
        <w:rPr/>
        <w:t>畲쉧係盂</w:t>
      </w:r>
      <w:r>
        <w:rPr/>
        <w:t>ꥏ꧍</w:t>
      </w:r>
      <w:r>
        <w:rPr/>
        <w:t>升⸬堳걀顎䤲칳犵浶䐯砺橁㌪겱䑡⛂⼭朰</w:t>
      </w:r>
      <w:r>
        <w:rPr/>
        <w:t>⡮</w:t>
      </w:r>
      <w:r>
        <w:rPr/>
        <w:t>歑긤</w:t>
      </w:r>
      <w:r>
        <w:rPr/>
        <w:t>⠤</w:t>
      </w:r>
      <w:r>
        <w:rPr/>
        <w:t>㥖祣써㩢滂</w:t>
      </w:r>
      <w:r>
        <w:rPr/>
        <w:t>ⵚ</w:t>
      </w:r>
      <w:r>
        <w:rPr/>
        <w:t>旍㥁䋂╩啱쎘䁡癍亩䙬儶⩲쉯</w:t>
      </w:r>
      <w:r>
        <w:rPr/>
        <w:t>ⰰ</w:t>
      </w:r>
      <w:r>
        <w:rPr/>
        <w:t>㉇烂䯂獴燂</w:t>
      </w:r>
      <w:r>
        <w:rPr/>
        <w:t>ⰳ⏂</w:t>
      </w:r>
      <w:r>
        <w:rPr/>
        <w:t>歁싂揂牃轅ꅣ숊碣</w:t>
      </w:r>
      <w:r>
        <w:rPr/>
        <w:t>ⱍ</w:t>
      </w:r>
      <w:r>
        <w:rPr/>
        <w:t>桒颱⍏⸮㬹⥍嗂甸汧䡴兄쉚睤瑌傿썋祙⹅♾쌷싂뿍긣쉐吰䧎歵ㆿ쉴桩瞱䅐杶썴庩숮礲⦡쉉䄥ꆵ䄳竂懂䝕⎻戫䮘瓎惂</w:t>
      </w:r>
      <w:r>
        <w:rPr/>
        <w:t>ⵆ</w:t>
      </w:r>
      <w:r>
        <w:rPr/>
        <w:t>顕껂☪⨴䑂扳䴪⍱</w:t>
      </w:r>
      <w:r>
        <w:rPr/>
        <w:t>⡸</w:t>
      </w:r>
      <w:r>
        <w:rPr/>
        <w:t>숯䕶⩵⍇椴⧃㉎幔</w:t>
      </w:r>
      <w:r>
        <w:rPr/>
        <w:t>ꥅ</w:t>
      </w:r>
      <w:r>
        <w:rPr/>
        <w:t>㡘恘슣ꄮ湴奠丩㕏頪뽣䀹䍴䠪㙭戻쉶숦䱞⹯徬炱쉒砪婱栯쉏䩨䬬迂싍歋冡习ꍐ㨱ぱ䎱숷䟎欶䝔㯂쵙牨媵쵬ꥱ㕦輥亡䝙癫淍㋎乇惃쉕䨪歔ꅇ⎥畵䔭䵤ぉ</w:t>
      </w:r>
      <w:r>
        <w:rPr/>
        <w:t>⠪</w:t>
      </w:r>
      <w:r>
        <w:rPr/>
        <w:t>吭㬺煴狂硤긽싂六칚숴堪獺䤸樺亻朹㑠⫂⥯潡녞슏癸湖쉨⑁獱䭧燂⦥츻⯂佥슬⵬숴牶㉣갱獶ꏂ㏂슣楉伭䛂</w:t>
      </w:r>
      <w:r>
        <w:rPr/>
        <w:t>ꤽ</w:t>
      </w:r>
      <w:r>
        <w:rPr/>
        <w:t>灕믂</w:t>
      </w:r>
      <w:r>
        <w:rPr/>
        <w:t>ⱹ</w:t>
      </w:r>
      <w:r>
        <w:rPr/>
        <w:t>⼩⑇春偃</w:t>
      </w:r>
      <w:r>
        <w:rPr/>
        <w:t>ⵚ</w:t>
      </w:r>
      <w:r>
        <w:rPr/>
        <w:t>ㅈ湖ꅹ浄쵞䥁獱썔盂䫂쉉噗츷含塴땑冥樮秂牄䅎敚慙♑核㝘촣敊淂㟃쉐告扶</w:t>
      </w:r>
      <w:r>
        <w:rPr/>
        <w:t>⡡</w:t>
      </w:r>
      <w:r>
        <w:rPr/>
        <w:t>繒쵔兏纡칋쉄쉚깒䕷〫慟⧂䦿뽌䬪쌯澡顣圦갣丳敺㎿촽쉔ꥥ係쉗懂뾡ㅞ싂㕉た狂슩界쉎䈪ꅎ㍾噞ㅪ㨫稻쉍䮏獖潊䲻捠㩒畓쉠僂䥴祏嘪䅵涵丮떮䭈땰㏂梥쎥싃坅穭䙯瑰컂㤯⩵쉶奬廂爽뿂娬勂壂頵浉쉄當긪輭溣啊䜵乗䢮春ꍚ⽥쉲╧㭎橈䚿ꆘ睧硰쵵埂ꅫ恂浍元㑯晥㠸㝰幌彦㞱㓎슮啞煒洳愣㑤숫</w:t>
      </w:r>
      <w:r>
        <w:rPr/>
        <w:t>ꕍ</w:t>
      </w:r>
      <w:r>
        <w:rPr/>
        <w:t>漺睊츫搲呹潭䝈扷䢿倹⺩슱</w:t>
      </w:r>
      <w:r>
        <w:rPr/>
        <w:t>ꥒ</w:t>
      </w:r>
      <w:r>
        <w:rPr/>
        <w:t>掩痂协太氻ꆣ凃㝉년柂┫䜲⑟奱</w:t>
      </w:r>
      <w:r>
        <w:rPr/>
        <w:t>ꥎ⹙</w:t>
      </w:r>
      <w:r>
        <w:rPr/>
        <w:t>슩䅸⩩뾩牤硓♐恭쉐優</w:t>
      </w:r>
      <w:r>
        <w:rPr/>
        <w:t>ⰵ⡓</w:t>
      </w:r>
      <w:r>
        <w:rPr/>
        <w:t>쉖놮攦煙숰婃슘쉐畃留숦带塸癇㠻싂禬噈썢䐨</w:t>
      </w:r>
      <w:r>
        <w:rPr/>
        <w:t>Ⱔ</w:t>
      </w:r>
      <w:r>
        <w:rPr/>
        <w:t>뽚뮏瓂區轶散</w:t>
      </w:r>
      <w:r>
        <w:rPr/>
        <w:t>ⶻ</w:t>
      </w:r>
      <w:r>
        <w:rPr/>
        <w:t>獡稤숸潾别兞畦긶软楏槂ㆵ眺琹슏䥾幫싍䍢塯⬩⩈卯㥂</w:t>
      </w:r>
      <w:r>
        <w:rPr/>
        <w:t>ⰶ</w:t>
      </w:r>
      <w:r>
        <w:rPr/>
        <w:t>彵盂싂㑭㘪숲兒渵䣂</w:t>
      </w:r>
      <w:r>
        <w:rPr/>
        <w:t>Ⳃ</w:t>
      </w:r>
      <w:r>
        <w:rPr/>
        <w:t>碣䤭慷뭏侻离⺘䥫䄻灆灈朦ꥷ燂</w:t>
      </w:r>
      <w:r>
        <w:rPr/>
        <w:t>ⵎ</w:t>
      </w:r>
      <w:r>
        <w:rPr/>
        <w:t>㑳䄽瘹乹㵅㩴硊䩩쵅幹⹚㎩㭸츯숭싂ꥭ瑔区슱䒻뽍䴯呤ꍙ䪩걊咥ꍭꆮ</w:t>
      </w:r>
      <w:r>
        <w:rPr/>
        <w:t>꥓</w:t>
      </w:r>
      <w:r>
        <w:rPr/>
        <w:t>橵⯎田歕摶㖿撩さ䬊嚡戻栰㫂싃뽉쉾僂쉲才⽺轇䡴㌺䋂쉍슬⫂싂걧呭傱坏⥙牚滂◂椥╨쌮獞</w:t>
      </w:r>
      <w:r>
        <w:rPr/>
        <w:t>ꖮ⩡</w:t>
      </w:r>
      <w:r>
        <w:rPr/>
        <w:t>扥渵眦䙉☤灔㇂啍⍓䍆浑</w:t>
      </w:r>
      <w:r>
        <w:rPr/>
        <w:t>ꥃ</w:t>
      </w:r>
      <w:r>
        <w:rPr/>
        <w:t>揂췂彂杀꥕噒爳</w:t>
      </w:r>
      <w:r>
        <w:rPr/>
        <w:t>⡶⍸</w:t>
      </w:r>
      <w:r>
        <w:rPr/>
        <w:t>녃昤칬桘猰</w:t>
      </w:r>
      <w:r>
        <w:rPr/>
        <w:t>꤬</w:t>
      </w:r>
      <w:r>
        <w:rPr/>
        <w:t>⿂䲥䉠쉸㶘⽷뭩쉲䙈䅃</w:t>
      </w:r>
      <w:r>
        <w:rPr/>
        <w:t>ⱑ</w:t>
      </w:r>
      <w:r>
        <w:rPr/>
        <w:t>ꌫ⥸恮숤怶䓎䵫⨪㡂楪䱐夨䂥暬輪卢䑳帺才硒溵㝗쎬濎䢥뭹⨰轘幣⼴㙓急橆橪楫쏂ꄳ䱖氳杸㯂䇂䩬䋂⍶乓棎梡焲槃촽ꥦ偺걍⹺걵┦忍㠭呩숭䅈쌨帯뭬ꏂ祩晎칲䞡칟丶䝵슱䁂摄䳍搬爭쵶杓痂奡뽨位求師깈牘</w:t>
      </w:r>
      <w:r>
        <w:rPr/>
        <w:t>ⱗ</w:t>
      </w:r>
      <w:r>
        <w:rPr/>
        <w:t>塒슿╺㌤お僂쉍뽏瞏층䫂⽁</w:t>
      </w:r>
      <w:r>
        <w:rPr/>
        <w:t>ⵀ</w:t>
      </w:r>
      <w:r>
        <w:rPr/>
        <w:t>쉵榣▻䵰숪焻넮杙썌㊏㤶⫂뭡⾬㇂슥⤯摠쉶䨯埂摢晸⩹슘か쉘䔺㭴㬲卵◂슘塰厏搸娲싂憿䭋㣂䵘徥넥倫</w:t>
      </w:r>
      <w:r>
        <w:rPr/>
        <w:t>꧂</w:t>
      </w:r>
      <w:r>
        <w:rPr/>
        <w:t>㴨</w:t>
      </w:r>
      <w:r>
        <w:rPr/>
        <w:t>ꗂ</w:t>
      </w:r>
      <w:r>
        <w:rPr/>
        <w:t>촰判珃梱湀䑲焷恇촨쉧睾⭠㒩㵭伣䐬䱇步塅㘺㧂潭䏂쉩䨻⹏␬⩚ㅮㅴセ䧎␫㯍坣슘帮涣硢䩷⿂縤湰橚䵞⌦숱潪汉係㞥㭇㉒噔뾿欸</w:t>
      </w:r>
      <w:r>
        <w:rPr/>
        <w:t>Ⳃ</w:t>
      </w:r>
      <w:r>
        <w:rPr/>
        <w:t>숨炏칞彘敲䌫啩⒏쵭딪䠮䥡婎堵轱橸䢏ㄽ긦</w:t>
      </w:r>
      <w:r>
        <w:rPr/>
        <w:t>⡶⡗</w:t>
      </w:r>
      <w:r>
        <w:rPr/>
        <w:t>뭗칂</w:t>
      </w:r>
      <w:r>
        <w:rPr/>
        <w:t>꧂⫂</w:t>
      </w:r>
      <w:r>
        <w:rPr/>
        <w:t>婑㙂묣楩挥嘰䕅潉㈷㏂쵵⍢暡奕乵쉎숺⩘넳窵䆬灁쉑䴯椪䰺䷂怸眳㉐弣癬䙞䉃䕙䀤㬪숰娫ꥥ㑠䱫☨㩃㢡⭎녗浫ꍖ숤渺⌦䕌㈯⯂껂␽湐輶싂恈恱䡷숳⭳㑱쉠灟ꄬ噁䙮穮绂㉏奌燂㘯⽲뿂飂␥杣乷卾打嚮爭景燂嗂婶囂夣녶슡煃顶浌䓂亘⩫⍈徏橲瘪</w:t>
      </w:r>
      <w:r>
        <w:rPr/>
        <w:t>ⵃ</w:t>
      </w:r>
      <w:r>
        <w:rPr/>
        <w:t>瑘幰克木璡煺契쉃쉺殻㭵뽂깧濂壂뭅䧂㢘ぴ顏깊䌪顐╂祆⥔㈥䚡繅㝯ꅃ㜵쉾㝊䛃癗捠彥ꅇ䈹飂愹癱슩녙炏뽕쉖瀱礬⽐捊⩑偕쉕㕸煆숶幠坥繺╷⥧䡡숻䄻漶迍僂쉒⩗꥖䱸灙㬩椻匶놣吪㯂嫍华瘨</w:t>
      </w:r>
      <w:r>
        <w:rPr/>
        <w:t>ⱏ</w:t>
      </w:r>
      <w:r>
        <w:rPr/>
        <w:t>塐㡑ㄸ⩚</w:t>
      </w:r>
      <w:r>
        <w:rPr/>
        <w:t>ꔫ</w:t>
      </w:r>
      <w:r>
        <w:rPr/>
        <w:t>焷操㩍甬녧䜩땐媵⥗䴳獑墩洊疩睧憣穲汥㐯䙪勎火滂佶畐䬯婡䍚㨴べ</w:t>
      </w:r>
      <w:r>
        <w:rPr/>
        <w:t>ꕹ</w:t>
      </w:r>
      <w:r>
        <w:rPr/>
        <w:t>怴夨⭓沩榥䉃䍊쉋竎ꇂ䡐歌⹚⹲㬷㛍</w:t>
      </w:r>
      <w:r>
        <w:rPr/>
        <w:t>⣂</w:t>
      </w:r>
      <w:r>
        <w:rPr/>
        <w:t>㩕⩈쉃⻂䉟摎㊘쌶慟</w:t>
      </w:r>
      <w:r>
        <w:rPr/>
        <w:t>꧂</w:t>
      </w:r>
      <w:r>
        <w:rPr/>
        <w:t>갪椮䑹</w:t>
      </w:r>
      <w:r>
        <w:rPr/>
        <w:t>꧃</w:t>
      </w:r>
      <w:r>
        <w:rPr/>
        <w:t>搹䭎䉪깱⹸匭䏂愻浶녯渪㍞䩠晎埂殘싂䔸午䈲欰㴮嘣乱㷂</w:t>
      </w:r>
      <w:r>
        <w:rPr/>
        <w:t>Ɽ</w:t>
      </w:r>
      <w:r>
        <w:rPr/>
        <w:t>奭ꅗ噷捸烂术♷煵啨畅ォ⽷轗飂兲昭慅촽⩹䱾ㄺꅳ㯃捖獖氱幡偯⤳</w:t>
      </w:r>
      <w:r>
        <w:rPr/>
        <w:t>ⱉ</w:t>
      </w:r>
      <w:r>
        <w:rPr/>
        <w:t>圱䃂⨻䋂琫犱긤㓂恠嗂쉐位顐묥꺻쉞䋂㝡眹獠䡥䀯䅌숨ꌻ촪琹坷쉳晉礪棂싃㭨怩䔦䃂䘴걌⻂愸晣⚩䋂䅘浚췂Ⓙ⭶湘䱫㩱睘㨽员⵭焽뮩墡⼴슬䕲㇂쉎췂敧濂⑭猺㚮⬽灌㒩仂䑢慞䅓堭车僂슱䚩瘻曃珂ヂ祖竂婪쉰㯂戯┽䄳偋坕숥䈷깫</w:t>
      </w:r>
      <w:r>
        <w:rPr/>
        <w:t>ꗂ</w:t>
      </w:r>
      <w:r>
        <w:rPr/>
        <w:t>ꆡꄩ䬮䝲痂捎圸</w:t>
      </w:r>
      <w:r>
        <w:rPr/>
        <w:t>⡚</w:t>
      </w:r>
      <w:r>
        <w:rPr/>
        <w:t>䅮湴칰╏㭬칩澥</w:t>
      </w:r>
      <w:r>
        <w:rPr/>
        <w:t>ꥀ</w:t>
      </w:r>
      <w:r>
        <w:rPr/>
        <w:t>壍쉪䦩☽䁠恍㝂숹姂憵싂䴶땈摬歑乙䝬幙╃浫䅦⬰㙎损睟牚쉐뾩䢿厘䈩乄櫂癟杊걬층嚣☸截㩏瑥淂硵ㅥ穔抿䜶杚歅ꌭ灥䝰敖奍싂땓畢</w:t>
      </w:r>
      <w:r>
        <w:rPr/>
        <w:t>ꤽ</w:t>
      </w:r>
      <w:r>
        <w:rPr/>
        <w:t>橍桭䨰䁊䤫깚䵗札歸係晩睯煣䕔䒩奘䰻⸻沵뭡칂딣⪩㵷敢㜹칟땂㕅</w:t>
      </w:r>
      <w:r>
        <w:rPr/>
        <w:t>ꔥ</w:t>
      </w:r>
      <w:r>
        <w:rPr/>
        <w:t>つ䱦♫櫂⨨㯃漷䑘歾爹暬轮瓂ㄦ쉶썞쉫硳䱹弦␫컂噞潰畦轪䠲⫂㮣䝓睖쉡딪⍢䐥㴵伲㠴</w:t>
      </w:r>
      <w:r>
        <w:rPr/>
        <w:t>ⲡ</w:t>
      </w:r>
      <w:r>
        <w:rPr/>
        <w:t>犘祑ꥰ轍뼹┭帪</w:t>
      </w:r>
      <w:r>
        <w:rPr/>
        <w:t>⠴</w:t>
      </w:r>
      <w:r>
        <w:rPr/>
        <w:t>滂ꍂ牎쉺稳哂娬䖬で䤸숥啈뭟䤪䱃烎㫂쉗㩨㭅疣免夺␴剾繂怺塴쉀꥕䋂係쉸灚⭺昪㑙祹㐶㝎玘뭪偌稵䍍砣䵥뽣⩏䱘惂䅉哎⮡縰擂䥬썎硆湨男摁⩅轖婥㵾㴲息ㆩ兑㵰䱕╒亩⦣㏎쉔㟂⩈弤</w:t>
      </w:r>
      <w:r>
        <w:rPr/>
        <w:t>ⱥ</w:t>
      </w:r>
      <w:r>
        <w:rPr/>
        <w:t>汰꥾䑟佦⩶氩洬ꍳ</w:t>
      </w:r>
      <w:r>
        <w:rPr/>
        <w:t>⠳</w:t>
      </w:r>
      <w:r>
        <w:rPr/>
        <w:t>쌶㨫婟</w:t>
      </w:r>
      <w:r>
        <w:rPr/>
        <w:t>ꔭ</w:t>
      </w:r>
      <w:r>
        <w:rPr/>
        <w:t>깐彉穷</w:t>
      </w:r>
      <w:r>
        <w:rPr/>
        <w:t>ꔦ</w:t>
      </w:r>
      <w:r>
        <w:rPr/>
        <w:t>䩶塩潢⶿欱㉩</w:t>
      </w:r>
      <w:r>
        <w:rPr/>
        <w:t>⡮</w:t>
      </w:r>
      <w:r>
        <w:rPr/>
        <w:t>㊩晖⩨칦┽㞏싂䙱兣癡</w:t>
      </w:r>
      <w:r>
        <w:rPr/>
        <w:t>ⵑ</w:t>
      </w:r>
      <w:r>
        <w:rPr/>
        <w:t>䫂砹江㙑吳㩌ꌱ</w:t>
      </w:r>
      <w:r>
        <w:rPr/>
        <w:t>⣂</w:t>
      </w:r>
      <w:r>
        <w:rPr/>
        <w:t>幯㝡晧灷弰</w:t>
      </w:r>
      <w:r>
        <w:rPr/>
        <w:t>ꕕ</w:t>
      </w:r>
      <w:r>
        <w:rPr/>
        <w:t>窩䪻唵숳쉣揂晄楎䝗磂婰쉳烎䩩偮⾡⚩穨牳⺘</w:t>
      </w:r>
      <w:r>
        <w:rPr/>
        <w:t>ⱘ</w:t>
      </w:r>
      <w:r>
        <w:rPr/>
        <w:t>兤숥穋栊☽⦱⨻쉎ꄲ넬㏂䴤摲溩梥숲⒱쉫쉂奤䉲塬熥⭫䇂㡐䂮幤幸潡佬숱剸⥊氷긽䬱䁞캡ꆩ쉩㉢竂䁺浄</w:t>
      </w:r>
      <w:r>
        <w:rPr/>
        <w:t>⡏</w:t>
      </w:r>
      <w:r>
        <w:rPr/>
        <w:t>㉌杒徻㤻塳斵숴칳뼽䈺当쉷䷂⨷彁獚楯噑ꍆ䩥숩</w:t>
      </w:r>
      <w:r>
        <w:rPr/>
        <w:t>ꥎ</w:t>
      </w:r>
      <w:r>
        <w:rPr/>
        <w:t>楴坙ꍑ㌣슏卧슿ꏂ潔</w:t>
      </w:r>
      <w:r>
        <w:rPr/>
        <w:t>ꖵ◍</w:t>
      </w:r>
      <w:r>
        <w:rPr/>
        <w:t>䕀礹欮哂㭨䭴旂彟瘮쉒乭쉍⹃㑏嗂⥗兺뗎晠딺係ꆵ䤪⍗戯礨冱昪癇⹘婁䙃卯䃂焴熡兎煬䀦塃뭭娤妩き婰싂숥䱨㝩绂</w:t>
      </w:r>
      <w:r>
        <w:rPr/>
        <w:t>ꗂ</w:t>
      </w:r>
      <w:r>
        <w:rPr/>
        <w:t>뮩敁뗂䤤彡뽺倽땔繢攤㌭ꆵ</w:t>
      </w:r>
      <w:r>
        <w:rPr/>
        <w:t>ⴴ</w:t>
      </w:r>
      <w:r>
        <w:rPr/>
        <w:t>㡤䩂㋎쌪䚏䌩䑙风뽎</w:t>
      </w:r>
      <w:r>
        <w:rPr/>
        <w:t>ⵯ</w:t>
      </w:r>
      <w:r>
        <w:rPr/>
        <w:t>彘䩎습㕕杺㙞딳愯兮⥊쉴圩璥⽶㦥痂⩌⩨㝚擂싎䘦⮱䥒嫎木㩤䬱氶婖쉫䨯⑗쉃싂丱恵䃂匨㫎␤ㅍ瑊╚飂ꎏ繶轎忎䕪縥㑢쉄䁪轮⽧纩䉹쉟摲䫂</w:t>
      </w:r>
      <w:r>
        <w:rPr/>
        <w:t>ꔮ</w:t>
      </w:r>
      <w:r>
        <w:rPr/>
        <w:t>慄恖긨坙</w:t>
      </w:r>
      <w:r>
        <w:rPr/>
        <w:t>ⱀ</w:t>
      </w:r>
      <w:r>
        <w:rPr/>
        <w:t>싂刹栣㥎</w:t>
      </w:r>
      <w:r>
        <w:rPr/>
        <w:t>ꦡ</w:t>
      </w:r>
      <w:r>
        <w:rPr/>
        <w:t>渷걚㑉坊㙍⹅扔破슮塘䨣接⨱싂䅶绂穔桰盂啢⺩繘類걙奤摺瑆㔬쉕恢깎쉯</w:t>
      </w:r>
      <w:r>
        <w:rPr/>
        <w:t>ꕁ┩</w:t>
      </w:r>
      <w:r>
        <w:rPr/>
        <w:t>咘瀫彫</w:t>
      </w:r>
      <w:r>
        <w:rPr/>
        <w:t>ⶻ</w:t>
      </w:r>
      <w:r>
        <w:rPr/>
        <w:t>盂䇂</w:t>
      </w:r>
      <w:r>
        <w:rPr/>
        <w:t>ꦿ</w:t>
      </w:r>
      <w:r>
        <w:rPr/>
        <w:t>採ㄥㄹ⨰㝑煊汐祯쉚䁭䕀姂䁫縳</w:t>
      </w:r>
      <w:r>
        <w:rPr/>
        <w:t>⣂⌫</w:t>
      </w:r>
      <w:r>
        <w:rPr/>
        <w:t>呂⭃咮潾晦唤⹯㏃䭙柃撘獱㜪䂩⽘⑟쎿츨瞮㉱ꅀ쉘슏穘硢穾꥖攩㪏딮㵇绎ꌴ⌵敎싂딩嫂䆵㩍坐懎弽㙐汯炏潴䴨劘仂㍳㬦す瑹と琦䭗栣⚩本</w:t>
      </w:r>
      <w:r>
        <w:rPr/>
        <w:t>ⱞ</w:t>
      </w:r>
      <w:r>
        <w:rPr/>
        <w:t>临䌥兤牫㙗匲畭獑圩棍숰뇂㭅㯂썭輲䀴䟂</w:t>
      </w:r>
      <w:r>
        <w:rPr/>
        <w:t>꤫╦</w:t>
      </w:r>
      <w:r>
        <w:rPr/>
        <w:t>愷䝈牠ヂ䭧숶숩쉕䛂㠨䕒怪╺桘㵋쉸⍏</w:t>
      </w:r>
      <w:r>
        <w:rPr/>
        <w:t>⣍</w:t>
      </w:r>
      <w:r>
        <w:rPr/>
        <w:t>䫂</w:t>
      </w:r>
      <w:r>
        <w:rPr/>
        <w:t>⡒</w:t>
      </w:r>
      <w:r>
        <w:rPr/>
        <w:t>兲䉆䟂⵩⪿쉎晉勂㒵쉵숨뽇婀塢딸㉾掩㬪쉚搸쉅䙕숻䐪呢쉨呣</w:t>
      </w:r>
      <w:r>
        <w:rPr/>
        <w:t>ꕶ</w:t>
      </w:r>
      <w:r>
        <w:rPr/>
        <w:t>촮救㭴⸴惂䙃쵆䁞琨慤⭩䨩㉸⪻㗎楥䐮䕤┥㤮쉂买슩懂硶㘷⫂⽘⩦㘮䄤毂爩嫎䅓飂칧䣂䣂㋂溥ꍂ</w:t>
      </w:r>
      <w:r>
        <w:rPr/>
        <w:t>⡄</w:t>
      </w:r>
      <w:r>
        <w:rPr/>
        <w:t>䌰刭</w:t>
      </w:r>
      <w:r>
        <w:rPr/>
        <w:t>Ⱕ</w:t>
      </w:r>
      <w:r>
        <w:rPr/>
        <w:t>ㅐ杊浗⸣㌹轄⩏⵭甽⩍땡偹쉲⥥</w:t>
      </w:r>
      <w:r>
        <w:rPr/>
        <w:t>ꤦ</w:t>
      </w:r>
      <w:r>
        <w:rPr/>
        <w:t>쉸슱㯂</w:t>
      </w:r>
      <w:r>
        <w:rPr/>
        <w:t>ⷂ</w:t>
      </w:r>
      <w:r>
        <w:rPr/>
        <w:t>搻⌶싂序步轧</w:t>
      </w:r>
      <w:r>
        <w:rPr/>
        <w:t>ꕔ</w:t>
      </w:r>
      <w:r>
        <w:rPr/>
        <w:t>畫⺱⶘汾睰쏂噑슘灰收灘猫惂半婰㝣ひ奱捬㘯剞묬慓瀻淍摥쉯䠬汾쉒嗂辬䜊㴥㉥杶싂⍀⨸䰬㈮녷湁痂坬쉠䭾⍾♔</w:t>
      </w:r>
      <w:r>
        <w:rPr/>
        <w:t>ⵕ</w:t>
      </w:r>
      <w:r>
        <w:rPr/>
        <w:t>슥ꅞ偄䡈⩔㍗⽥䙌さ朮⚥ꇂㄩ梥敱</w:t>
      </w:r>
      <w:r>
        <w:rPr/>
        <w:t>ꤰ</w:t>
      </w:r>
      <w:r>
        <w:rPr/>
        <w:t>椣剣沬兦瑸䦱曂䁨</w:t>
      </w:r>
      <w:r>
        <w:rPr/>
        <w:t>ⶩ</w:t>
      </w:r>
      <w:r>
        <w:rPr/>
        <w:t>숩焩䠪쉔䏃煹뭏㙡㐪捫쉒쉎礣</w:t>
      </w:r>
      <w:r>
        <w:rPr/>
        <w:t>Ⱓ</w:t>
      </w:r>
      <w:r>
        <w:rPr/>
        <w:t>瑯</w:t>
      </w:r>
      <w:r>
        <w:rPr/>
        <w:t>ⶏ</w:t>
      </w:r>
      <w:r>
        <w:rPr/>
        <w:t>獂玱쉮┣牮ㅧ振戬棍氪婰潯쵾輨乑䩙</w:t>
      </w:r>
      <w:r>
        <w:rPr/>
        <w:t>ꦡ</w:t>
      </w:r>
      <w:r>
        <w:rPr/>
        <w:t>뿂숻ꍗ䡡幟㋂昤⽏晨祮╣穟䩟칶敷ㅱ带掻</w:t>
      </w:r>
      <w:r>
        <w:rPr/>
        <w:t>⡡</w:t>
      </w:r>
      <w:r>
        <w:rPr/>
        <w:t>뭭祓爸䧎䭴椻楋䴥畞♌妮盂樳ㄮ㍤숸售촫㕓㒵平</w:t>
      </w:r>
      <w:r>
        <w:rPr/>
        <w:t>ⵯ</w:t>
      </w:r>
      <w:r>
        <w:rPr/>
        <w:t>䋂ꏂ㘶䩧䝑慞灎磂獱䞿뼦ㅭ桕坌㋂婒冮숸癬쉒獯</w:t>
      </w:r>
      <w:r>
        <w:rPr/>
        <w:t>ꖻ</w:t>
      </w:r>
      <w:r>
        <w:rPr/>
        <w:t>杫煴湧㭉呀怲硖㕔ꥥ繦뮮뽥䳂狍彺仂</w:t>
      </w:r>
      <w:r>
        <w:rPr/>
        <w:t>ꤽ</w:t>
      </w:r>
      <w:r>
        <w:rPr/>
        <w:t>怺쉳梣瀻쌰쵍彷쉮땆堸流</w:t>
      </w:r>
      <w:r>
        <w:rPr/>
        <w:t>ꔪ</w:t>
      </w:r>
      <w:r>
        <w:rPr/>
        <w:t>䱟杍㚻곂䄵⩂㶩晄뽨瀻睂</w:t>
      </w:r>
      <w:r>
        <w:rPr/>
        <w:t>ⵎ</w:t>
      </w:r>
      <w:r>
        <w:rPr/>
        <w:t>〳ꄯ</w:t>
      </w:r>
      <w:r>
        <w:rPr/>
        <w:t>꧂╨ꤥ</w:t>
      </w:r>
      <w:r>
        <w:rPr/>
        <w:t>ⱀ⥆</w:t>
      </w:r>
      <w:r>
        <w:rPr/>
        <w:t>澘칐䠨⥚썥䱄〽䐦泂扭묷燂䗂숳さ⥮〥</w:t>
      </w:r>
      <w:r>
        <w:rPr/>
        <w:t>ꤨ</w:t>
      </w:r>
      <w:r>
        <w:rPr/>
        <w:t>썘湰杅쉉䍮灍䁍㉮䇂堮䈳⥉垵严▘盂쵲</w:t>
      </w:r>
      <w:r>
        <w:rPr/>
        <w:t>ꔮ</w:t>
      </w:r>
      <w:r>
        <w:rPr/>
        <w:t>欲颡怰</w:t>
      </w:r>
      <w:r>
        <w:rPr/>
        <w:t>ꕦ</w:t>
      </w:r>
      <w:r>
        <w:rPr/>
        <w:t>㕒牂쉈㇂쉪쉃쵡䕙捧刯塀穞쉣</w:t>
      </w:r>
      <w:r>
        <w:rPr/>
        <w:t>ⷂ</w:t>
      </w:r>
      <w:r>
        <w:rPr/>
        <w:t>䠰⪡㩮旂ꍬ</w:t>
      </w:r>
      <w:r>
        <w:rPr/>
        <w:t>ꥁ</w:t>
      </w:r>
      <w:r>
        <w:rPr/>
        <w:t>쉪╺⨲䕄뼹㭏敕⦩</w:t>
      </w:r>
      <w:r>
        <w:rPr/>
        <w:t>ꔱ</w:t>
      </w:r>
      <w:r>
        <w:rPr/>
        <w:t>㙰偟䝾搲뭨䕋㕆熏坏㘩慀ꎩ侮圹䁂牢숷䱡牣뼸뇂숥乧嘩䗂겱㏍㑞勂⌮ぐ澱⿂䑙꥚뿂썷婕㩸㍑쉬欴䍦㮏싂昬迂䥬穏</w:t>
      </w:r>
      <w:r>
        <w:rPr/>
        <w:t>ꤰ</w:t>
      </w:r>
      <w:r>
        <w:rPr/>
        <w:t>㯂浉숱吨㞵㙾癹䑵棂㞬</w:t>
      </w:r>
      <w:r>
        <w:rPr/>
        <w:t>ꦘ</w:t>
      </w:r>
      <w:r>
        <w:rPr/>
        <w:t>㑕歮埂助䅥縥拍㵲稱癨䍺䶻懂⑂갮쉏뿂礻⪬掬剶</w:t>
      </w:r>
      <w:r>
        <w:rPr/>
        <w:t>⡺</w:t>
      </w:r>
      <w:r>
        <w:rPr/>
        <w:t>㪱㒥뿎獇쉔栵쉨싃⯂녟쉲痂䭥刷쉕♭桖싂⛂㉈</w:t>
      </w:r>
      <w:r>
        <w:rPr/>
        <w:t>ⴹ</w:t>
      </w:r>
      <w:r>
        <w:rPr/>
        <w:t>丫⩣⥑癇呇琰揂绂伻䴣忂⎵뽂쉋䈸䖣⑍㕺步㨻㭲凂⹵坊꺬輶乏⻂</w:t>
      </w:r>
      <w:r>
        <w:rPr/>
        <w:t>ꤷ</w:t>
      </w:r>
      <w:r>
        <w:rPr/>
        <w:t>圳䡕猰칳숱乞瑓儵</w:t>
      </w:r>
      <w:r>
        <w:rPr/>
        <w:t>⠴</w:t>
      </w:r>
      <w:r>
        <w:rPr/>
        <w:t>啰䥩奡◂烎ꅶⓂ䥀猻啌ꥫ佔灅唵쉁걇纡毂⫂䜯䥡䨲䙎䦡㭒啸㶡噭瓂䙡悬긽䠫殩澏⽆啃땒洨넲椤</w:t>
      </w:r>
      <w:r>
        <w:rPr/>
        <w:t>ꥃ</w:t>
      </w:r>
      <w:r>
        <w:rPr/>
        <w:t>䥦㯎㎩㍩</w:t>
      </w:r>
      <w:r>
        <w:rPr/>
        <w:t>ⱞ</w:t>
      </w:r>
      <w:r>
        <w:rPr/>
        <w:t>쉳卢⚵哂帹침ㅖ</w:t>
      </w:r>
      <w:r>
        <w:rPr/>
        <w:t>ⵈ</w:t>
      </w:r>
      <w:r>
        <w:rPr/>
        <w:t>恅晊쉠䊻抮瓍浸䆥䕹氤倰半幈煀ꄸ疱쉐숻⿂㯂珍垮梻瘭</w:t>
      </w:r>
      <w:r>
        <w:rPr/>
        <w:t>ⲏ</w:t>
      </w:r>
      <w:r>
        <w:rPr/>
        <w:t>䡳썅拂쉹息㗎㉢㓂㛍彧榬㭰㝷쵭晷쉸䑤椮欩䮘슿懂杳䫂쉡⚵幫떬⻂轳佔轏딨숣匊瀤㦬숺奁♄㘵땞☮⧂㤲朶⑙摇䄪獰捆斻⑸噾숻湈題仂쉨쉖係⌦☤칥価념き</w:t>
      </w:r>
      <w:r>
        <w:rPr/>
        <w:t>⡧</w:t>
      </w:r>
      <w:r>
        <w:rPr/>
        <w:t>䔸뼰捐썭쉋썹䭗썀䵳썏湉㴪䉂</w:t>
      </w:r>
      <w:r>
        <w:rPr/>
        <w:t>ⴳ</w:t>
      </w:r>
      <w:r>
        <w:rPr/>
        <w:t>殱慚㥎吥兘㕸楂</w:t>
      </w:r>
      <w:r>
        <w:rPr/>
        <w:t>Ⱚ</w:t>
      </w:r>
      <w:r>
        <w:rPr/>
        <w:t>긣樯╠䤭</w:t>
      </w:r>
      <w:r>
        <w:rPr/>
        <w:t>ⴤ</w:t>
      </w:r>
      <w:r>
        <w:rPr/>
        <w:t>頸畄朮浬〪㘫祺</w:t>
      </w:r>
      <w:r>
        <w:rPr/>
        <w:t>⡟</w:t>
      </w:r>
      <w:r>
        <w:rPr/>
        <w:t>꧂</w:t>
      </w:r>
      <w:r>
        <w:rPr/>
        <w:t>㝗穤㗂泂⨩</w:t>
      </w:r>
      <w:r>
        <w:rPr/>
        <w:t>⣂</w:t>
      </w:r>
      <w:r>
        <w:rPr/>
        <w:t>㬴⑳⨻呈㥲⫃栩㨤걾⩢⪩噫儨㙶佹呀ヂ潤땊摏斘畇昳⦩倬</w:t>
      </w:r>
      <w:r>
        <w:rPr/>
        <w:t>ꕲ</w:t>
      </w:r>
      <w:r>
        <w:rPr/>
        <w:t>仂ヂ</w:t>
      </w:r>
      <w:r>
        <w:rPr/>
        <w:t>ꥊ</w:t>
      </w:r>
      <w:r>
        <w:rPr/>
        <w:t>䡀쌺参泎䩴样⩁幊쉢亩쎥ㅫ숥ㄦ患쉅卧癵ㄹ숱쉙쵑▩㉗搲湓烃⩧䉩싎쉍쉘摨</w:t>
      </w:r>
      <w:r>
        <w:rPr/>
        <w:t>ꕗ</w:t>
      </w:r>
      <w:r>
        <w:rPr/>
        <w:t>ꍵ㑧ꅠ습숳긥㉒轏傣노썪剣樬太樱⾻㬲녆</w:t>
      </w:r>
      <w:r>
        <w:rPr/>
        <w:t>Ⱚ</w:t>
      </w:r>
      <w:r>
        <w:rPr/>
        <w:t>꺿</w:t>
      </w:r>
      <w:r>
        <w:rPr/>
        <w:t>⣂</w:t>
      </w:r>
      <w:r>
        <w:rPr/>
        <w:t>싂渴媥稸쉕㕹轷セ㝚厵㉀♃捏쵣楍쏃⩍轃䏂偁儦ꥡ檬넷꥚⸪彞ぉ幬⹞㔵슏䫂喥摆⺱暡숻⼪⼭瞣䜭</w:t>
      </w:r>
      <w:r>
        <w:rPr/>
        <w:t>ꖣ</w:t>
      </w:r>
      <w:r>
        <w:rPr/>
        <w:t>⺏牧䫂</w:t>
      </w:r>
      <w:r>
        <w:rPr/>
        <w:t>ꕺ</w:t>
      </w:r>
      <w:r>
        <w:rPr/>
        <w:t>昩㔱䁒頯▬쉁땯㚻启梥収愰</w:t>
      </w:r>
      <w:r>
        <w:rPr/>
        <w:t>ⴵ</w:t>
      </w:r>
      <w:r>
        <w:rPr/>
        <w:t>祈硞숺ꅞ狂慡춮嘷硒㵪楺䵍㑗癰䩷䔫䕕汱ꆵ숴挳숬䵑땞숸圲쉩损矂싎飂싂ꎏ㡮漱ㅙ⹡歧䙱滂⥟㕲㔥⥃欱瑎걳揂敦뮘は灠</w:t>
      </w:r>
      <w:r>
        <w:rPr/>
        <w:t>꧂</w:t>
      </w:r>
      <w:r>
        <w:rPr/>
        <w:t>榣塈ꅴ杓㙪硁䑳쉈烎㒏揂ꥬ㢱⵱呅녩癡쌲埃哂啂㩟瞡痂쉴㪻㑄</w:t>
      </w:r>
      <w:r>
        <w:rPr/>
        <w:t>Ⳃ</w:t>
      </w:r>
      <w:r>
        <w:rPr/>
        <w:t>婇숮숮璵</w:t>
      </w:r>
      <w:r>
        <w:rPr/>
        <w:t>ꤩ</w:t>
      </w:r>
      <w:r>
        <w:rPr/>
        <w:t>潀搩媘⸶檻㕩䪩幇灓</w:t>
      </w:r>
      <w:r>
        <w:rPr/>
        <w:t>ⱒ</w:t>
      </w:r>
      <w:r>
        <w:rPr/>
        <w:t>睈煮桭䅶⻃⽹恉숺䇂䘣迂瀪䕪䜽쉳♉⵬卨⸩</w:t>
      </w:r>
      <w:r>
        <w:rPr/>
        <w:t>ⴻ</w:t>
      </w:r>
      <w:r>
        <w:rPr/>
        <w:t>揍㵊⩸樴椰电䲘奄搥炣䥋䘵漽딤晍练ㅌ〳㥷㟂䩧願䙧쉳颵㏂丷쉶䝡橍쵮</w:t>
      </w:r>
      <w:r>
        <w:rPr/>
        <w:t>ⰺ</w:t>
      </w:r>
      <w:r>
        <w:rPr/>
        <w:t>䴲杭焤楦睗㩬轸姂六⥔䍬姂潇悩⤰睹㫂갬潕䬵札〹</w:t>
      </w:r>
      <w:r>
        <w:rPr/>
        <w:t>꧂</w:t>
      </w:r>
      <w:r>
        <w:rPr/>
        <w:t>㩒숬硯灷䱣嗎ꥰ琵夨㣂捚뽵╲抏充슘啦숺恉凂溵㞱畩썰싂⩮嘯ꌲ洦䍐㡯空㔬䠭晴㕅䲏쉁쉱䩁彃梬吳氪쉵⧂佱捶硅噔⩾慀쉴쉊迂牐捇♘䀸佖䙑䴵䜦洳묷睁瘵㔲⌴猸頲㤲䑨ㅆ㠯慄嫂╓扈澻題⯂瓂媘䏂⩨♔䉪扴</w:t>
      </w:r>
      <w:r>
        <w:rPr/>
        <w:t>ⴴ</w:t>
      </w:r>
      <w:r>
        <w:rPr/>
        <w:t>婠</w:t>
      </w:r>
      <w:r>
        <w:rPr/>
        <w:t>ꤸ</w:t>
      </w:r>
      <w:r>
        <w:rPr/>
        <w:t>祸啮傣싂㍶㡔榬㡯䖩灖飂挬ꍎ瓂㫂䝁椯⭚⨣离渳積礻彃懂睹㢻♶쉴⨊껂⍹♳輯颮</w:t>
      </w:r>
      <w:r>
        <w:rPr/>
        <w:t>ⰲ</w:t>
      </w:r>
      <w:r>
        <w:rPr/>
        <w:t>㔶녊歀쉇祃䞬凂氮偹䵸枏㡅歺桾汀䰪橣숩숨슬숳䰸慒쉚烂浑䄦烎①埍뭈싃呅⥳䵄슿䠣壂䁯盂甹뭕䵚</w:t>
      </w:r>
      <w:r>
        <w:rPr/>
        <w:t>ⷂ</w:t>
      </w:r>
      <w:r>
        <w:rPr/>
        <w:t>숹昸挰싍䝠佴爺⤱榻瓍썄恩䓂截抣쉵捊㥢璻啭奊畾쉋녟癩睰䥣佡い</w:t>
      </w:r>
      <w:r>
        <w:rPr/>
        <w:t>ꤺ</w:t>
      </w:r>
      <w:r>
        <w:rPr/>
        <w:t>獟Ⓜ㈴䡟乷歄</w:t>
      </w:r>
      <w:r>
        <w:rPr/>
        <w:t>ꥆ</w:t>
      </w:r>
      <w:r>
        <w:rPr/>
        <w:t>刨楖焺⭔檬</w:t>
      </w:r>
      <w:r>
        <w:rPr/>
        <w:t>ⵃ</w:t>
      </w:r>
      <w:r>
        <w:rPr/>
        <w:t>숽丶쉷稩䍚쉯䚏塶㥍兂睐쉈㖮㕒爨垘䇂佞婺䴨恩牙땱쉥楪頱ㅶ係썔偨仂墏</w:t>
      </w:r>
      <w:r>
        <w:rPr/>
        <w:t>⢣</w:t>
      </w:r>
      <w:r>
        <w:rPr/>
        <w:t>䰷䒱츦喏䩐湌漻깞⻂촶⩅灤飍牔㙓轢⤭ꅰ⩞単썡珂颬㟃媏⥚火쉯垡梡䔥┦⩎䤯乧佞瑬佯㖣숪杩⧂쉩䊻汢呬澿啦㉚恆廂㩟潳慈畁䑳㈮顁彗䉉㧂偪㙄昷⼪砽슡婦슿搤⭁䃂婊兹䩕</w:t>
      </w:r>
      <w:r>
        <w:rPr/>
        <w:t>⠭</w:t>
      </w:r>
      <w:r>
        <w:rPr/>
        <w:t>顬싃㢬쉌娴䡳㢿믂쉁숺忂䟎㍲㛂쉁瓃뭹Ⓜ桠쉯乫㡸싎⼫圮ノ㐮쉍슻싍倴ꥺ塤湞稤穱浱㎣깩獔쉡稪갥啥偢弪挰䟂</w:t>
      </w:r>
      <w:r>
        <w:rPr/>
        <w:t>ꕮ</w:t>
      </w:r>
      <w:r>
        <w:rPr/>
        <w:t>積슻猴䴺</w:t>
      </w:r>
      <w:r>
        <w:rPr/>
        <w:t>꧂</w:t>
      </w:r>
      <w:r>
        <w:rPr/>
        <w:t>쉧畮砬䓍걗憩癥㨺䕕</w:t>
      </w:r>
      <w:r>
        <w:rPr/>
        <w:t>꧂</w:t>
      </w:r>
      <w:r>
        <w:rPr/>
        <w:t>싂슡洫⧂㒬䥫灧顙珂쉠䩬</w:t>
      </w:r>
      <w:r>
        <w:rPr/>
        <w:t>⡂</w:t>
      </w:r>
      <w:r>
        <w:rPr/>
        <w:t>瑃쉂䭙嘬ㅨ歰灋䡌橑쉬㧂係ꍾ慟⽆䗂싍䑱偒㉗㈽</w:t>
      </w:r>
      <w:r>
        <w:rPr/>
        <w:t>ꔲ</w:t>
      </w:r>
      <w:r>
        <w:rPr/>
        <w:t>땮㮏䃂갽浚娩뭙⌴⽰⹮灈䒿䡀䳂繡氳㦏숮砸䦡㎏䳂捅䵄䥆偎⪩埂⩧</w:t>
      </w:r>
      <w:r>
        <w:rPr/>
        <w:t>ⰲ</w:t>
      </w:r>
      <w:r>
        <w:rPr/>
        <w:t>㡋슡䧂걸숩梱燍爬⛂⍊挤扈㌺廂걷䀮싂奋偰싂䴫뽟漵㝏갪橓▮㝶ㄯ䁬껂␸묥䩴ꅌ썞쉁㢥兌顑栲㙬䵷쉐</w:t>
      </w:r>
      <w:r>
        <w:rPr/>
        <w:t>Ⳃ</w:t>
      </w:r>
      <w:r>
        <w:rPr/>
        <w:t>倬⍑</w:t>
      </w:r>
      <w:r>
        <w:rPr/>
        <w:t>ⲣ</w:t>
      </w:r>
      <w:r>
        <w:rPr/>
        <w:t>幐洰硣段盂剚꥚ꌸ♊汈쉬顄㇂쉳ꎥ桄溱潃슥쉞㡺쉹⦣⩙兗칶摮瀳朸㝦숣⛂潖䂬䭧㚏⵬⹎䨵樶싃䱓共嚿⎣㉲㯃䩉</w:t>
      </w:r>
      <w:r>
        <w:rPr/>
        <w:t>⡰</w:t>
      </w:r>
      <w:r>
        <w:rPr/>
        <w:t>䤪␹㬨睭</w:t>
      </w:r>
      <w:r>
        <w:rPr/>
        <w:t>ⰳ</w:t>
      </w:r>
      <w:r>
        <w:rPr/>
        <w:t>兾▏</w:t>
      </w:r>
      <w:r>
        <w:rPr/>
        <w:t>ꕱ</w:t>
      </w:r>
      <w:r>
        <w:rPr/>
        <w:t>ꥦ뮩顬㖱橰쉉숱䠴摮</w:t>
      </w:r>
      <w:r>
        <w:rPr/>
        <w:t>ꤹ⥫</w:t>
      </w:r>
      <w:r>
        <w:rPr/>
        <w:t>쉣숤吻壂䩱敾穵坠横숪⌬啲칸天危扰쉡熘䎿䭨⍇䤶橔䶥夣⸬⼤깥䀺眦⭖곂轏떩</w:t>
      </w:r>
      <w:r>
        <w:rPr/>
        <w:t>⵰</w:t>
      </w:r>
      <w:r>
        <w:rPr/>
        <w:t>椲싂꥘쉵䭊슏⩠渪乹䈵摶㐷ꥨ♮縫攵⩐飂⽷横匩쉀䍰ꌽ氪㍬盂瞩圣稩嘊婷䊬慭恠쉮猪㩆䩞汖䄦搮栽湂쉭㝎瑱㩩䠬ꍍ䑒畣⸤쉟玣</w:t>
      </w:r>
      <w:r>
        <w:rPr/>
        <w:t>ⴽ</w:t>
      </w:r>
      <w:r>
        <w:rPr/>
        <w:t>係瑣恆䧂榱㊱㡙㕶烃ꥫ窱煎⩃</w:t>
      </w:r>
      <w:r>
        <w:rPr/>
        <w:t>꤭</w:t>
      </w:r>
      <w:r>
        <w:rPr/>
        <w:t>㕹揂埂母㶘㯂啖吤樳㙅쉦䄻戳䴻㘽睮뼬畄晖⌯ꅑꏂ婟♖칹⽚</w:t>
      </w:r>
      <w:r>
        <w:rPr/>
        <w:t>⠯</w:t>
      </w:r>
      <w:r>
        <w:rPr/>
        <w:t>揂涱㡅晓쉍䈻싃䍈燂⍚넲⥔悘䅬쉷ㅍ⑊弹ꍥ冥⍫祗瑧썗쉾歎쉶쉢溻㥩䅷畞⩟潅䌷䇂湀䙐䱒쉄⹈⽅슘쉖ㅂ浮愮轀⯂♵测礽涥迂憩幟㭩슱徻獒⩒䬮瀭䝙쏃㔤灠넲瀫㊥顃⽺䃂⩄撿坪슩⮮呯䟂湐畷㖻呥彵♆⩦伴쉄㠳㌵穎兴沥䑥漺땗䁚煂浸깰墱⤬숨⭡焭掱凂싂顏㞬輷畄쉇債晠쵡灩䤫琱䘪⛂䥟涬捞노恀癱埂截佶嫂썊숩</w:t>
      </w:r>
      <w:r>
        <w:rPr/>
        <w:t>⡆</w:t>
      </w:r>
      <w:r>
        <w:rPr/>
        <w:t>壂썓頽⹩抬╧䡦㈮媵㍨뼭숶춮⾻歊깃슻슏뮵䵮洽</w:t>
      </w:r>
      <w:r>
        <w:rPr/>
        <w:t>ꔭ</w:t>
      </w:r>
      <w:r>
        <w:rPr/>
        <w:t>噙瞩䄮⑳睘䇂㦡⚬䅉㈥⧂䯂</w:t>
      </w:r>
      <w:r>
        <w:rPr/>
        <w:t>ⴻ</w:t>
      </w:r>
      <w:r>
        <w:rPr/>
        <w:t>睵厬杙挮中轸摥扁䈷뽅쉑㑳瀽佨〴䫂氵獰ノ滂嗂哂㕗ꍞ㨪圩嚩</w:t>
      </w:r>
      <w:r>
        <w:rPr/>
        <w:t>Ⱜ</w:t>
      </w:r>
      <w:r>
        <w:rPr/>
        <w:t>ꥰ䉃偡ꍔ뇂쉋䅯䃂朶頷晬슱㘶淂ꍨ</w:t>
      </w:r>
      <w:r>
        <w:rPr/>
        <w:t>ꕠ</w:t>
      </w:r>
      <w:r>
        <w:rPr/>
        <w:t>⼻침祚冿常卮楚숪ꅌ䁚㷂</w:t>
      </w:r>
      <w:r>
        <w:rPr/>
        <w:t>ꕺ</w:t>
      </w:r>
      <w:r>
        <w:rPr/>
        <w:t>䱘ꏎ啐䴹⽓癙歋╨㠫搸影冩䂵쉗㧂恰㔣䨣祟╢祆扱湧䨴뽭쉅꺿十⩐擃桷ぎ煒湟散卣</w:t>
      </w:r>
      <w:r>
        <w:rPr/>
        <w:t>ⲣ</w:t>
      </w:r>
      <w:r>
        <w:rPr/>
        <w:t>戥攫祬〻奭穎쉎쉊べ㉃</w:t>
      </w:r>
      <w:r>
        <w:rPr/>
        <w:t>ꤷ</w:t>
      </w:r>
      <w:r>
        <w:rPr/>
        <w:t>眦</w:t>
      </w:r>
      <w:r>
        <w:rPr/>
        <w:t>ⵘ</w:t>
      </w:r>
      <w:r>
        <w:rPr/>
        <w:t>깷瀸쉡⦩ꅎ碿㡎咿⹬⽟助㈯쉧轭쉢嚮쉷欵畉㉅楟충硷啎䭣긽绎쵠깩䟂慓䎵㢡啑ꌲ幈㥀弯墩칫</w:t>
      </w:r>
      <w:r>
        <w:rPr/>
        <w:t>ⵕ</w:t>
      </w:r>
      <w:r>
        <w:rPr/>
        <w:t>敤䇍쵵䝹噃浡싂쉭</w:t>
      </w:r>
      <w:r>
        <w:rPr/>
        <w:t>ꥃ⥁</w:t>
      </w:r>
      <w:r>
        <w:rPr/>
        <w:t>㤨歇</w:t>
      </w:r>
      <w:r>
        <w:rPr/>
        <w:t>ꕹ</w:t>
      </w:r>
      <w:r>
        <w:rPr/>
        <w:t>債⑀婠䝺㡷呶ꅸ浺ㄨ쉬氭㔴㉁竂▣題顁丰⨤㍥䴯㈪⯂渳㉺滂䥚乞灔쉖歠灣瀪⥊弨坑獴旂㙐ꏎ彲뽟䵇㴭</w:t>
      </w:r>
      <w:r>
        <w:rPr/>
        <w:t>ⷂ</w:t>
      </w:r>
      <w:r>
        <w:rPr/>
        <w:t>뮻啕㭮䁉潃ꅇ숩乙쵤䙇䞘쌣摶煄总ꅂ犬䴲䅔䅹䄦梡䀨</w:t>
      </w:r>
      <w:r>
        <w:rPr/>
        <w:t>ⱘ</w:t>
      </w:r>
      <w:r>
        <w:rPr/>
        <w:t>칲澻呂番掿</w:t>
      </w:r>
      <w:r>
        <w:rPr/>
        <w:t>ⱂ</w:t>
      </w:r>
      <w:r>
        <w:rPr/>
        <w:t>剓꺣㛂没䆥</w:t>
      </w:r>
      <w:r>
        <w:rPr/>
        <w:t>Ⱔ</w:t>
      </w:r>
      <w:r>
        <w:rPr/>
        <w:t>敦恫䍴兵牖攫⩘椪뭉䃎碩轓숳ꆥ兎뗂㩡眤䟂</w:t>
      </w:r>
      <w:r>
        <w:rPr/>
        <w:t>⣍</w:t>
      </w:r>
      <w:r>
        <w:rPr/>
        <w:t>뭁䲻䕫噄あ浦恰ꇂ쉗쉚㉠칟瘤</w:t>
      </w:r>
      <w:r>
        <w:rPr/>
        <w:t>ⶮ</w:t>
      </w:r>
      <w:r>
        <w:rPr/>
        <w:t>怊㕌⭶</w:t>
      </w:r>
      <w:r>
        <w:rPr/>
        <w:t>ꔲ</w:t>
      </w:r>
      <w:r>
        <w:rPr/>
        <w:t>쉦呯当ꅂ䎻妱뇃迂渽辵灒匵戯숤潍쉁繞⩖␪䅷勎䍴</w:t>
      </w:r>
      <w:r>
        <w:rPr/>
        <w:t>ꥄ</w:t>
      </w:r>
      <w:r>
        <w:rPr/>
        <w:t>顤渥轮㉱呭⩋뼨䭏眵䥃帵噂ㅲ洭彾剔扱輫汘洶爮繺㯂榥丳건䳂塣㣂䱅穑ㄭ椮湩⌨ㅊ纱掬쉭⩱쉩뽺⚮쉍넣㙲쉮⸦辘</w:t>
      </w:r>
      <w:r>
        <w:rPr/>
        <w:t>꧃</w:t>
      </w:r>
      <w:r>
        <w:rPr/>
        <w:t>䏂䀫び⎮녺⩸娴壂異扞繑僂뼷싂ꏂ쉹쉦ꥵ磂䚥㔥쉐乢瘷녮䡵奅顐眫嘹쉋佨싍㡃砯剉䤶琨烂싂㘱㭕ꥫ⑨䙑썠ㄥ䄸깬쉹毂ꥲ쉴췂找⽮啃儭䱉♡坘䝚潙</w:t>
      </w:r>
      <w:r>
        <w:rPr/>
        <w:t>ⵊ</w:t>
      </w:r>
      <w:r>
        <w:rPr/>
        <w:t>濍桬乩干Ⓕ呹忍湴楋䟂㓂숶歺䵫⸣俍⽱䙁栥꤮ㅧ◂</w:t>
      </w:r>
      <w:r>
        <w:rPr/>
        <w:t>ꦵ</w:t>
      </w:r>
      <w:r>
        <w:rPr/>
        <w:t>䱚⩋恩嘸䖱㍫揂摢䢡婾䠯넺</w:t>
      </w:r>
      <w:r>
        <w:rPr/>
        <w:t>⡏</w:t>
      </w:r>
      <w:r>
        <w:rPr/>
        <w:t>㡹캘㑖济슩쉋뽵橑杍縤瘪憘☵쉂僂流瑋璮쉤㔸杀싂깩び㶮橂䍗쉠噺湀⏂䑌⩄╸쉔썐硧獳瑱㘶做昨䨳䭈</w:t>
      </w:r>
      <w:r>
        <w:rPr/>
        <w:t>ⱔ</w:t>
      </w:r>
      <w:r>
        <w:rPr/>
        <w:t>優䌪썗⽷惂䯂</w:t>
      </w:r>
      <w:r>
        <w:rPr/>
        <w:t>⡾</w:t>
      </w:r>
      <w:r>
        <w:rPr/>
        <w:t>䑬㔴乞䱆▵䓍뭥쎏睘䎱</w:t>
      </w:r>
      <w:r>
        <w:rPr/>
        <w:t>⡨</w:t>
      </w:r>
      <w:r>
        <w:rPr/>
        <w:t>噄쉪堨浤愤긽繘䩁坆擂番噕쉄珂妵硬슿挣滂䠯串涏捓</w:t>
      </w:r>
      <w:r>
        <w:rPr/>
        <w:t>⠨</w:t>
      </w:r>
      <w:r>
        <w:rPr/>
        <w:t>タ⥔쉺悿㮥愳ꍦ吱숲湎伺╃숯戱顶㩨슱殘꥔슻敕汋㝓ꅲ때䴪ㅵ┸乍㘴슱ㅴ䅆椯㉪捃漷䉠湶ꏂ轓䵷㨳煘弪㉨䖬㘸敌灟쉹♑㋂ꅭ갴쉠愭杋噀偆싂畑걖칌䥀㩧祳䝰硦桮⎏䲏恋</w:t>
      </w:r>
      <w:r>
        <w:rPr/>
        <w:t>ⱓ</w:t>
      </w:r>
      <w:r>
        <w:rPr/>
        <w:t>뿂硷攺渪祤䘩彄숭㭶犩傘䅨盂轶⚘긯樭⽭䆬⹖淂喡彶汱뽖슮숦彍쉮刹㥂〭㥕氪䴦仂╈呁䁤朶㑋슮숴䍎┦䧂㜭䱲䁑䭢幒☪깱歩䛂칔䍄꺩쉐汦꺥䐫뮩昮硰䍎䂵㕣䃍㧂㥱吤繰쉞쉟⑃㑅㑐</w:t>
      </w:r>
      <w:r>
        <w:rPr/>
        <w:t>ⵉ</w:t>
      </w:r>
      <w:r>
        <w:rPr/>
        <w:t>偐땭㨱뿂熏喏摷恄㥹偞걳嚩捅쉤</w:t>
      </w:r>
      <w:r>
        <w:rPr/>
        <w:t>ꥉꦿ</w:t>
      </w:r>
      <w:r>
        <w:rPr/>
        <w:t>噃灬健⦵㥹㨥䅞깗杴楌ꌯ徥긲⨸器␲癀杂喿⩖㎥숪㉧썲</w:t>
      </w:r>
      <w:r>
        <w:rPr/>
        <w:t>ꤽ</w:t>
      </w:r>
      <w:r>
        <w:rPr/>
        <w:t>嫂㕫椦弦攵轆⌳䉌瀷离嚩畸</w:t>
      </w:r>
      <w:r>
        <w:rPr/>
        <w:t>Ⳃ</w:t>
      </w:r>
      <w:r>
        <w:rPr/>
        <w:t>頽쉰牁磂⵮䈦</w:t>
      </w:r>
      <w:r>
        <w:rPr/>
        <w:t>⡲</w:t>
      </w:r>
      <w:r>
        <w:rPr/>
        <w:t>䙯⸦傏泂</w:t>
      </w:r>
      <w:r>
        <w:rPr/>
        <w:t>ⳃ</w:t>
      </w:r>
      <w:r>
        <w:rPr/>
        <w:t>獃擃걃숲㩕兖慰种㡸愩ꇂ㒩沘걈䅸輴佘慖搭䎏焮⽡㡓䥫正묬ꅘ婨깣氊</w:t>
      </w:r>
      <w:r>
        <w:rPr/>
        <w:t>ꗃ</w:t>
      </w:r>
      <w:r>
        <w:rPr/>
        <w:t>碱听⪵䇍</w:t>
      </w:r>
      <w:r>
        <w:rPr/>
        <w:t>ꕈ</w:t>
      </w:r>
      <w:r>
        <w:rPr/>
        <w:t>䁢牦䌪愫浚普祈儹杨䉴挲치女쵤乙넨</w:t>
      </w:r>
      <w:r>
        <w:rPr/>
        <w:t>꧍</w:t>
      </w:r>
      <w:r>
        <w:rPr/>
        <w:t>⡮</w:t>
      </w:r>
      <w:r>
        <w:rPr/>
        <w:t>䙧縻쉀たꅅ쉊懎ꍀ祄숳䥟䡥倥䴦㛂槂呪梿⨲㩮䐮㦮칹书汎㑂⸦幦쉉㑔偯䵗</w:t>
      </w:r>
      <w:r>
        <w:rPr/>
        <w:t>ꔺ</w:t>
      </w:r>
      <w:r>
        <w:rPr/>
        <w:t>佀佇㆘쉉쉫넻兟䴩</w:t>
      </w:r>
      <w:r>
        <w:rPr/>
        <w:t>ⷍ</w:t>
      </w:r>
      <w:r>
        <w:rPr/>
        <w:t>壂╚숺뭤棂潰眲격ꍖ䁞溡樣倳潗䘰擂弰땪頳楣슮㓂夫枣狂典㐦⻂⚿塏䁃啪걆뭸攵繠숫归딪畬疮噤䭧去㵆칐圩硱⹐</w:t>
      </w:r>
      <w:r>
        <w:rPr/>
        <w:t>ꦣ꥘</w:t>
      </w:r>
      <w:r>
        <w:rPr/>
        <w:t>沿뼮題䲬╊橎ガ咵偭쵶㨪晋嘫抏坏洰暿䝊琥꺱⨪싂仍숹㥴䓍⍳䑘楓쉮깑</w:t>
      </w:r>
      <w:r>
        <w:rPr/>
        <w:t>ⵢ</w:t>
      </w:r>
      <w:r>
        <w:rPr/>
        <w:t>洬ꎣꄰ⽳琩쉠徣潙䝈琻琯䷂仃浚瘣涻䦣揂䵒䕋灠䵯⨱</w:t>
      </w:r>
      <w:r>
        <w:rPr/>
        <w:t>ⷂ</w:t>
      </w:r>
      <w:r>
        <w:rPr/>
        <w:t>숷䃂㥱彲캘뼪뼻㩥쉄⌳䞵㡬婲</w:t>
      </w:r>
      <w:r>
        <w:rPr/>
        <w:t>ⵎ</w:t>
      </w:r>
      <w:r>
        <w:rPr/>
        <w:t>㣂㢮䥯싂쎬</w:t>
      </w:r>
      <w:r>
        <w:rPr/>
        <w:t>⠯</w:t>
      </w:r>
      <w:r>
        <w:rPr/>
        <w:t>乾倱㭅癔⩺䄯ㅖ煉潀硫㭃</w:t>
      </w:r>
      <w:r>
        <w:rPr/>
        <w:t>ꕫ</w:t>
      </w:r>
      <w:r>
        <w:rPr/>
        <w:t>슿ꅬꌬ丹填枿獈깄瑣埂干</w:t>
      </w:r>
      <w:r>
        <w:rPr/>
        <w:t>Ⱕ</w:t>
      </w:r>
      <w:r>
        <w:rPr/>
        <w:t>싂顒午녘煁爺㍗樭썑숥쉯颩⼥䙶䆮</w:t>
      </w:r>
      <w:r>
        <w:rPr/>
        <w:t>ꤽ</w:t>
      </w:r>
      <w:r>
        <w:rPr/>
        <w:t>㩶⽶⽅唷秎滂䍔煈晀䙙</w:t>
      </w:r>
      <w:r>
        <w:rPr/>
        <w:t>ⴳ</w:t>
      </w:r>
      <w:r>
        <w:rPr/>
        <w:t>쉡晅瑥㔥癥䝈価奒␫煪圬䳂桩⫂◎ヂ쉧䌪⎥瑃⎬塬操⼵</w:t>
      </w:r>
      <w:r>
        <w:rPr/>
        <w:t>Ȿ⥒</w:t>
      </w:r>
      <w:r>
        <w:rPr/>
        <w:t>憱䉨眴䭾挦숨䱠䥠쉇䡠Ⓜ幀桄噲ㅊ倪䰰痂婺♺剤响强⽞칟꺣걣柂䀴䜤离䁎⎩㙍䍈漯䕏ꅩ숭㏂侵⤤婕杉슡溩㵹㙁㌽⨲敄甶䠻恱㵕杅潩ꄩ奯ꥰ旍⍞圲╍췂焫䵣쉴ㄶ玏噲쉥䍌偘䌪淂硶㑬숮㙨㔱潫싂搪</w:t>
      </w:r>
      <w:r>
        <w:rPr/>
        <w:t>ꕷ</w:t>
      </w:r>
      <w:r>
        <w:rPr/>
        <w:t>楰利䩤呙扌꺿灥쉅繊琹숫凂㴬眦䊣䎬╍厥圻仂䃍㤬嘥⍀卶眯♄硞䯃ꅃ⽤䙩䘯偊幤含楌囂슥睯え䡰ッ坓♒䖬⏎</w:t>
      </w:r>
      <w:r>
        <w:rPr/>
        <w:t>⡳</w:t>
      </w:r>
      <w:r>
        <w:rPr/>
        <w:t>ꍇ䫂䟂伯춬劮捰瓂⑒穋⎬䰮싂悩䱈䱚淂䚻싍㉂慲숨䍇</w:t>
      </w:r>
      <w:r>
        <w:rPr/>
        <w:t>Ⱖ</w:t>
      </w:r>
      <w:r>
        <w:rPr/>
        <w:t>櫂乲䥺楸匫彗硫쉖⭹栩匩⵨뇂奋喩湨䐭칒⏂杒䉞녉㡥灲䛃쉀캮垩杰冬爴숮呶㙙摊穂숳</w:t>
      </w:r>
      <w:r>
        <w:rPr/>
        <w:t>ꦻ</w:t>
      </w:r>
      <w:r>
        <w:rPr/>
        <w:t>쌲タ䌴喩汌</w:t>
      </w:r>
      <w:r>
        <w:rPr/>
        <w:t>ꖣ</w:t>
      </w:r>
      <w:r>
        <w:rPr/>
        <w:t>䀪</w:t>
      </w:r>
      <w:r>
        <w:rPr/>
        <w:t>⢏</w:t>
      </w:r>
      <w:r>
        <w:rPr/>
        <w:t>䴪哂䁱䱮杯癮䴸㕯⸮磍ꥭ⨩烎㨳梮싂琽쉭놩㛂昷컂㗍獉㣎㟂伩元頯竂剋冮杗夲숮쉴㕡</w:t>
      </w:r>
      <w:r>
        <w:rPr/>
        <w:t>ⲵ</w:t>
      </w:r>
      <w:r>
        <w:rPr/>
        <w:t>㌊㑆㙦婕硣땞搹䁐湠⩣췂䴳⯂䴮뿂卯㙤秂䁭䜹佞넸⚣⌵珂숺奉㝣祾牰䓂㕙쉠睍䓂灠㤤㤩</w:t>
      </w:r>
      <w:r>
        <w:rPr/>
        <w:t>ꤺ</w:t>
      </w:r>
      <w:r>
        <w:rPr/>
        <w:t>㈦䜦ꍎ皩汱㵡壍䜪摰偂桔㩯긻뼨瀰轆⩔獦扵칺顣⺡⨻坮㩹稪繂숸绎弪甦슘桧䵈䒱纻䛃</w:t>
      </w:r>
      <w:r>
        <w:rPr/>
        <w:t>⣂⥘</w:t>
      </w:r>
      <w:r>
        <w:rPr/>
        <w:t>㓂쉇숨晳囍</w:t>
      </w:r>
      <w:r>
        <w:rPr/>
        <w:t>⢘</w:t>
      </w:r>
      <w:r>
        <w:rPr/>
        <w:t>ⴸ♒</w:t>
      </w:r>
      <w:r>
        <w:rPr/>
        <w:t>ꥦ繾慚숵⩣쉄㑣哂ꌮ乾슮晖捠㟍숻</w:t>
      </w:r>
      <w:r>
        <w:rPr/>
        <w:t>ꕑ☵</w:t>
      </w:r>
      <w:r>
        <w:rPr/>
        <w:t>潖쉗氶癸擃㞮奩参厵⼭淂녹쉇偂〷呤싂皩擂꺩숣뽫╁掮⌳䷂㖻愪窩깆洺⩤⛍숺갺䫍䅉㶏숷䡈呚佾䖏烎ꥬ灦깗幩ꆏ勂掏圬</w:t>
      </w:r>
      <w:r>
        <w:rPr/>
        <w:t>Ⱜ</w:t>
      </w:r>
      <w:r>
        <w:rPr/>
        <w:t>묬支戩坓汢〳栫吳硲䇍杺轳䵕䐤䃍䥣</w:t>
      </w:r>
      <w:r>
        <w:rPr/>
        <w:t>ⵓ</w:t>
      </w:r>
      <w:r>
        <w:rPr/>
        <w:t>⽰⺵쉣晀乺쉰䑹轕帩㣍싎琥뮬橠傏㢩瀳싂딭頽</w:t>
      </w:r>
      <w:r>
        <w:rPr/>
        <w:t>ⵣ</w:t>
      </w:r>
      <w:r>
        <w:rPr/>
        <w:t>츲ꆿ㘽뽌湗浥爤剐䔺⩑⮣곂⍔单䱮樥㑵䰲弤没㬹땴用捘ꍟ╰瘭塹ꥤ땚殘싂</w:t>
      </w:r>
      <w:r>
        <w:rPr/>
        <w:t>ⵈ</w:t>
      </w:r>
      <w:r>
        <w:rPr/>
        <w:t>㝅</w:t>
      </w:r>
      <w:r>
        <w:rPr/>
        <w:t>Ⳃ</w:t>
      </w:r>
      <w:r>
        <w:rPr/>
        <w:t>氭걐杤䉀깒쉺䠵슿稵䟃眤䲵㡭嗃</w:t>
      </w:r>
      <w:r>
        <w:rPr/>
        <w:t>ⵉ</w:t>
      </w:r>
      <w:r>
        <w:rPr/>
        <w:t>爳쉚</w:t>
      </w:r>
      <w:r>
        <w:rPr/>
        <w:t>ꕰ⩾</w:t>
      </w:r>
      <w:r>
        <w:rPr/>
        <w:t>츰㔷水䡞允㘵伨剓㘦㨱硐Ⓜ⦱偙</w:t>
      </w:r>
      <w:r>
        <w:rPr/>
        <w:t>ꕄ</w:t>
      </w:r>
      <w:r>
        <w:rPr/>
        <w:t>⣂</w:t>
      </w:r>
      <w:r>
        <w:rPr/>
        <w:t>䐲奪땞幬周呪坴癑깾呀妣繚㝵㬯渣牫♋╣䘶숷欫걲ꍏ琪녒獈啳䭀區쉱瑁乱⽴쉈㠹輥♉嗂슣繦숰䜶ꥱ쉺㙆㤪숴㈮六樬氣䀱漮竂곂㵀⍺潸制걞쵴怸쉲堰㫂갤獦庘䐪⹨䑑䔭灅戳獏温㌵敲顸摇汯な汰嘷乥婍䁲</w:t>
      </w:r>
      <w:r>
        <w:rPr/>
        <w:t>ꖵ</w:t>
      </w:r>
      <w:r>
        <w:rPr/>
        <w:t>䵰槂田烎怲⍵⨭栵曍♾牏樹싍ꌬ摰썠⥚䰰轣斻⮵싂쉈</w:t>
      </w:r>
      <w:r>
        <w:rPr/>
        <w:t>⡾</w:t>
      </w:r>
      <w:r>
        <w:rPr/>
        <w:t>䁶轘뼭怩嘯⵴搲녣坱傘</w:t>
      </w:r>
      <w:r>
        <w:rPr/>
        <w:t>ꕶ</w:t>
      </w:r>
      <w:r>
        <w:rPr/>
        <w:t>쉹伽䉸顑瓎溡浊㊡繊쉩䱯渪⥉倣䢩⮻洷倻뮮當慴싂呬偋轣⭎颮⿂칖椫偠ꆻ䁗㖬㢱⩙⌸䍹⑔⩥쉬♄啌⩧䴵旂㍊䞏⑖ꄬ숺頦哎걶睪ꅢ䬮倷쉴</w:t>
      </w:r>
      <w:r>
        <w:rPr/>
        <w:t>Ⱳ</w:t>
      </w:r>
      <w:r>
        <w:rPr/>
        <w:t>灋䙃㕐秎㩲숤䉀䡏⯂겡</w:t>
      </w:r>
      <w:r>
        <w:rPr/>
        <w:t>ꔱ</w:t>
      </w:r>
      <w:r>
        <w:rPr/>
        <w:t>桚妏</w:t>
      </w:r>
      <w:r>
        <w:rPr/>
        <w:t>Ɱ</w:t>
      </w:r>
      <w:r>
        <w:rPr/>
        <w:t>撏樻斘⫂啉◂奶㜺넩</w:t>
      </w:r>
      <w:r>
        <w:rPr/>
        <w:t>ꥄ</w:t>
      </w:r>
      <w:r>
        <w:rPr/>
        <w:t>楒츽彘쉆숺恟㚱流⬱机割䥫⭨䥗坲婢轰硁㩠睉쉟䙱䛂⹓䍱彍쉶</w:t>
      </w:r>
      <w:r>
        <w:rPr/>
        <w:t>ꤹ</w:t>
      </w:r>
      <w:r>
        <w:rPr/>
        <w:t>䇂挻㙅䴱碘ネ⭄牑倯⎏쉫숬䡨☊㙋䴸㒮䍴긪嚩ꌨ䍗쉥顂㝌攷样濂ꅯ䤯</w:t>
      </w:r>
      <w:r>
        <w:rPr/>
        <w:t>Ⲯ</w:t>
      </w:r>
      <w:r>
        <w:rPr/>
        <w:t>彚剓剏㜥묲ㅧ奱杖숵㎘쵖㵾ꥣ䑂䓂⶘갵偾䩉숻⻂輩⑨ㅁ걸떥瑯⥃物쉯椨搩攦⹑☵㩫ㅄ轈쵱㤨넰癣公䱈쉐쉎轀掬</w:t>
      </w:r>
      <w:r>
        <w:rPr/>
        <w:t>⡦</w:t>
      </w:r>
      <w:r>
        <w:rPr/>
        <w:t>䪬㏂卣츩䠦玘擂ィ䍞〩瑱桚敋〴怭㉣떮㥒䂻䨮敉녎杅긩报쉨䭚ꄥ〪煣⽠숯䝆⴩슡ㅌ縱</w:t>
      </w:r>
      <w:r>
        <w:rPr/>
        <w:t>ꖏ</w:t>
      </w:r>
      <w:r>
        <w:rPr/>
        <w:t>䕩䤺噠橌쌶⨦⭭到牌䑟쉗礹娪</w:t>
      </w:r>
      <w:r>
        <w:rPr/>
        <w:t>ꥇ</w:t>
      </w:r>
      <w:r>
        <w:rPr/>
        <w:t>䥠参⑉㩅晍슮漯熡手숶㎘⪣</w:t>
      </w:r>
      <w:r>
        <w:rPr/>
        <w:t>ⱎ</w:t>
      </w:r>
      <w:r>
        <w:rPr/>
        <w:t>䁒䝰╭冩㩾瑑㑰慎⩙㒮攴</w:t>
      </w:r>
      <w:r>
        <w:rPr/>
        <w:t>ⱴ</w:t>
      </w:r>
      <w:r>
        <w:rPr/>
        <w:t>ꎿ䵭쉅䯍剾⑘牉娱㠮⹳剰䜨싂珂숪橏캩咵슩轮뭕슏兞㔶縮硚숶武杳</w:t>
      </w:r>
      <w:r>
        <w:rPr/>
        <w:t>Ⱞ</w:t>
      </w:r>
      <w:r>
        <w:rPr/>
        <w:t>김健惂輭疮绂ꄸ◂숦</w:t>
      </w:r>
      <w:r>
        <w:rPr/>
        <w:t>Ⳃ⵬⭺</w:t>
      </w:r>
      <w:r>
        <w:rPr/>
        <w:t>㨨厏汾▩쉀ꍷ䐽㝞䩆矃㉰佷㈨䔬強䤹䀭㗂搶♦㟂硠㭠◂</w:t>
      </w:r>
      <w:r>
        <w:rPr/>
        <w:t>꤭</w:t>
      </w:r>
      <w:r>
        <w:rPr/>
        <w:t>竃䣂楗쏂䀻깾帪㡮겿甩奟畂瞬啶䝒㑾숱亻氮㕆扌㥯太</w:t>
      </w:r>
      <w:r>
        <w:rPr/>
        <w:t>⡈</w:t>
      </w:r>
      <w:r>
        <w:rPr/>
        <w:t>ꍒ潀偅炱쉇瀶塎㍱抩숯곂盂캡칭助③犻㩢瘫㝲㥮刦摯겘䠺员␷攣濂⮩ㆩ嫂⹎縱쉹癌〉쉩弲쉕呩䨮㞏싃</w:t>
      </w:r>
      <w:r>
        <w:rPr/>
        <w:t>꧂</w:t>
      </w:r>
      <w:r>
        <w:rPr/>
        <w:t>吱칖쉅忂䊵쉟㏂㵲劻캥</w:t>
      </w:r>
      <w:r>
        <w:rPr/>
        <w:t>ꕌ</w:t>
      </w:r>
      <w:r>
        <w:rPr/>
        <w:t>녩歚쵰璩呾灯숲숪嚱䭭潇뽒쉚쉖숮쉏⹍ꅥ</w:t>
      </w:r>
      <w:r>
        <w:rPr/>
        <w:t>ꔥꥀ</w:t>
      </w:r>
      <w:r>
        <w:rPr/>
        <w:t>썧䑔</w:t>
      </w:r>
      <w:r>
        <w:rPr/>
        <w:t>ꤣ</w:t>
      </w:r>
      <w:r>
        <w:rPr/>
        <w:t>癊琥摲〈썙坚ꅣ㉢扌僂獄硤礸夷⦣呡</w:t>
      </w:r>
      <w:r>
        <w:rPr/>
        <w:t>ꦻ</w:t>
      </w:r>
      <w:r>
        <w:rPr/>
        <w:t>坏㥸婮侩奏쉮⩞䢵䫂䉗㗂橸兣땲刻뾏⌽슬☺⽸㒮洰琦䙦䀦主ꌻ契做⹈熬ꍳ뽲㩍</w:t>
      </w:r>
      <w:r>
        <w:rPr/>
        <w:t>ⵀ</w:t>
      </w:r>
      <w:r>
        <w:rPr/>
        <w:t>㩀㊩쌻䈨㇂쉒煍ꄺ幍뇂稱懂슏</w:t>
      </w:r>
      <w:r>
        <w:rPr/>
        <w:t>ꦿ</w:t>
      </w:r>
      <w:r>
        <w:rPr/>
        <w:t>唯썀⩷䉍쌪卓䭮⮩쉆嘰总卵⸷숪㩈奱갮㵌뮥쏂䏂문㍖</w:t>
      </w:r>
      <w:r>
        <w:rPr/>
        <w:t>ⵏ</w:t>
      </w:r>
      <w:r>
        <w:rPr/>
        <w:t>永绂쌲玵⴬桉縪쌻⴫쉤婷畳婅䀪斩싍</w:t>
      </w:r>
      <w:r>
        <w:rPr/>
        <w:t>ꕶ</w:t>
      </w:r>
      <w:r>
        <w:rPr/>
        <w:t>活序歨㔦㧂欥</w:t>
      </w:r>
      <w:r>
        <w:rPr/>
        <w:t>⢣</w:t>
      </w:r>
      <w:r>
        <w:rPr/>
        <w:t>侣ꎣ䙏䭯顫츲勂⿂㈸慸矂㯂ꥭ䡹煁걬䝯╰䱎神佾떿㉾㭭幱䰮묳겡ꍍ測慈쉖㬦卒牋〬亩䟎剠湥⦱㍴☳숥婤숸嘴㘵忍㤮쉰欬杷쉺晑痂䭲亿珃쉌頽◂㵮</w:t>
      </w:r>
      <w:r>
        <w:rPr/>
        <w:t>Ⱜ</w:t>
      </w:r>
      <w:r>
        <w:rPr/>
        <w:t>扩쵾⽍</w:t>
      </w:r>
      <w:r>
        <w:rPr/>
        <w:t>⡒</w:t>
      </w:r>
      <w:r>
        <w:rPr/>
        <w:t>숩碣⵸迂灟娳ぱ暏⽍⒵欥乭攸慰敫싂吊촱敫唨晭ㅎ渴䶿㝀畀彵涵</w:t>
      </w:r>
      <w:r>
        <w:rPr/>
        <w:t>ꤶ</w:t>
      </w:r>
      <w:r>
        <w:rPr/>
        <w:t>ⱒ⸱</w:t>
      </w:r>
      <w:r>
        <w:rPr/>
        <w:t>琲</w:t>
      </w:r>
      <w:r>
        <w:rPr/>
        <w:t>꧂</w:t>
      </w:r>
      <w:r>
        <w:rPr/>
        <w:t>싎</w:t>
      </w:r>
      <w:r>
        <w:rPr/>
        <w:t>⣍</w:t>
      </w:r>
      <w:r>
        <w:rPr/>
        <w:t>梩ㅄ畈奞渣깬扣堩쉮</w:t>
      </w:r>
      <w:r>
        <w:rPr/>
        <w:t>ꕰ</w:t>
      </w:r>
      <w:r>
        <w:rPr/>
        <w:t>䦩㚥琯슘⏂쉬淂쵏쉾顱姂놬</w:t>
      </w:r>
      <w:r>
        <w:rPr/>
        <w:t>ⱗ</w:t>
      </w:r>
      <w:r>
        <w:rPr/>
        <w:t>쉂䪬扌␸싂㍣権敢䠶㇂硾쉷</w:t>
      </w:r>
      <w:r>
        <w:rPr/>
        <w:t>ꗃ</w:t>
      </w:r>
      <w:r>
        <w:rPr/>
        <w:t>囂祥确歚䭴ィ橗䋂묣䌷奾栯偪껂暱挱⌲恬⾵㈹ㅇ颡姂允䆿뿃ꄱ佱榣㭷⹹禮禿䰣䑫婡噡略收穤剋扱橤穨䱾䱮煇슥</w:t>
      </w:r>
      <w:r>
        <w:rPr/>
        <w:t>ꕲ</w:t>
      </w:r>
      <w:r>
        <w:rPr/>
        <w:t>産㨵椫畎桡싂䌺牦㉲㤬塑颩㵞洷晰颿㙕汥㠫쉷숣彡㐺灓呺晄偶쉊绂㵥扁瑣숵係뭮㙺礤゘䝡</w:t>
      </w:r>
      <w:r>
        <w:rPr/>
        <w:t>⣂</w:t>
      </w:r>
      <w:r>
        <w:rPr/>
        <w:t>ꅸ⼯浫⽺╶睡㑑顀㑱딴繉樱塤깡믂녰瓂뽁㇃땂湚癠枬採櫂䖡╟싍轲太摍扡슩斵塗⭚䍂湧⦵瑕啹⸪掩畦ꍏ</w:t>
      </w:r>
      <w:r>
        <w:rPr/>
        <w:t>ⵊ⪱</w:t>
      </w:r>
      <w:r>
        <w:rPr/>
        <w:t>쏂䍑愣ꥩ</w:t>
      </w:r>
      <w:r>
        <w:rPr/>
        <w:t>ⵞ</w:t>
      </w:r>
      <w:r>
        <w:rPr/>
        <w:t>슘㗃년꺩㣂娦쉆祭뇎䵣椪䂡纮䝵㭘牕吨</w:t>
      </w:r>
      <w:r>
        <w:rPr/>
        <w:t>ꕬ</w:t>
      </w:r>
      <w:r>
        <w:rPr/>
        <w:t>掵區厘쵕札繃㑫弨ꇂ</w:t>
      </w:r>
      <w:r>
        <w:rPr/>
        <w:t>ꤥ</w:t>
      </w:r>
      <w:r>
        <w:rPr/>
        <w:t>ⱸ</w:t>
      </w:r>
      <w:r>
        <w:rPr/>
        <w:t>쉖숲㘻⨥춻㥮㨥땶</w:t>
      </w:r>
      <w:r>
        <w:rPr/>
        <w:t>ⴱ</w:t>
      </w:r>
      <w:r>
        <w:rPr/>
        <w:t>儯㩆楙숳㉵⤹堥彎</w:t>
      </w:r>
      <w:r>
        <w:rPr/>
        <w:t>ꤪ</w:t>
      </w:r>
      <w:r>
        <w:rPr/>
        <w:t>䂩䩌긪</w:t>
      </w:r>
      <w:r>
        <w:rPr/>
        <w:t>⠽</w:t>
      </w:r>
      <w:r>
        <w:rPr/>
        <w:t>乬㑸堪숴癢ꌩ㍬츨䭦潗戱♀䝯쉍䬬摃녲稪ꍭ牱橞䘹숳愶淎칯殡捕枮磂┱䅪敢煪쉕噠璮</w:t>
      </w:r>
      <w:r>
        <w:rPr/>
        <w:t>ꥅ</w:t>
      </w:r>
      <w:r>
        <w:rPr/>
        <w:t>ꆵ彍</w:t>
      </w:r>
      <w:r>
        <w:rPr/>
        <w:t>ꤪ</w:t>
      </w:r>
      <w:r>
        <w:rPr/>
        <w:t>춣坐㕗桹顙熏딱⵷ꥶ쵁偆关ꥱ懂㞮欴㐰㠲㈭皥쉵橰睖朶坙ꍆ桁⍹槂</w:t>
      </w:r>
      <w:r>
        <w:rPr/>
        <w:t>ⱗ</w:t>
      </w:r>
      <w:r>
        <w:rPr/>
        <w:t>쵾䜫녹攸䙶塄싂盃挶煾뭪げ伭</w:t>
      </w:r>
      <w:r>
        <w:rPr/>
        <w:t>Ᵽ</w:t>
      </w:r>
      <w:r>
        <w:rPr/>
        <w:t>⽗嘻噥湥䙏녁쉰漭幵祥楀幀㌳쉮淍悱</w:t>
      </w:r>
      <w:r>
        <w:rPr/>
        <w:t>ⱋ⌽</w:t>
      </w:r>
      <w:r>
        <w:rPr/>
        <w:t>狂斘牡步ㄮ딸⾏㖘쉌奥</w:t>
      </w:r>
      <w:r>
        <w:rPr/>
        <w:t>ꕮ</w:t>
      </w:r>
      <w:r>
        <w:rPr/>
        <w:t>곂惃䛂潬硫</w:t>
      </w:r>
      <w:r>
        <w:rPr/>
        <w:t>Ⱬ</w:t>
      </w:r>
      <w:r>
        <w:rPr/>
        <w:t>啸毂畢숷兂晕偕㜽繧숪㝒挤䑙㥸㤺㘺颿圲竂瑙␴녾琭⩏⨳뽱橚湕싂㉌坆ꆩꏂ煌恌㔫⧂⑒믂狂</w:t>
      </w:r>
      <w:r>
        <w:rPr/>
        <w:t>⡪</w:t>
      </w:r>
      <w:r>
        <w:rPr/>
        <w:t>媘娰睴䅯慫䔩㉪剱摏弤偷牂略係兠⽁쉤㙭녥䉳怫⽯嗂떣䣂⽈帨煣㑯싂숱䍲╌こ穃⺣썖䭬幎䞻汔썃淂숻㙟䱣ㄪ㨵칊뭪ꥬ㏂䡌䍇䉆关㕩ꥴ㑙碡瀹ꄶ쉴稰牉⽕旃䱴㩉嘹ꅬ</w:t>
      </w:r>
      <w:r>
        <w:rPr/>
        <w:t>⵰</w:t>
      </w:r>
      <w:r>
        <w:rPr/>
        <w:t>㠰쉔</w:t>
      </w:r>
      <w:r>
        <w:rPr/>
        <w:t>⡓</w:t>
      </w:r>
      <w:r>
        <w:rPr/>
        <w:t>繅땓䭑쉾浢頪楆칗䔹⥋⩨⥚쉅Ⓜ䨥숲媡呫噐頽썐㙺桀쉆琪쉌噪抱䢵␊䓂췂嘳掬숴ㅧ⽥숺⸽徻㑕海䁦깢栩䥇뼭뭢だ幈䐮ꥡ뽙癡捍催獱䉫熏穑ㄴ摳搤礴癮㥂轪圻㞻縦扐滂匪䅌弤쉙佺淂㬯暻침◂䂵㇂䊬䳃슣뼤灚⩕爵噌숰칒䣂㤣</w:t>
      </w:r>
      <w:r>
        <w:rPr/>
        <w:t>Ⱔ</w:t>
      </w:r>
      <w:r>
        <w:rPr/>
        <w:t>㵨摢Ⓝ䌹督</w:t>
      </w:r>
      <w:r>
        <w:rPr/>
        <w:t>ⱉ</w:t>
      </w:r>
      <w:r>
        <w:rPr/>
        <w:t>땹䠯䀪輰숨輷瀹慀䅲</w:t>
      </w:r>
      <w:r>
        <w:rPr/>
        <w:t>ⱡ</w:t>
      </w:r>
      <w:r>
        <w:rPr/>
        <w:t>歉쉹砶楈慳繞杓亡䅎縣ㄩ쎩揂㓂晈輦숥쉏繥</w:t>
      </w:r>
      <w:r>
        <w:rPr/>
        <w:t>ꤵ⹬</w:t>
      </w:r>
      <w:r>
        <w:rPr/>
        <w:t>块㫃昷扅⬫䰯㩕䱆煮쉇䉲䑆걁朷呡噅未县곃勂弪怮戦刴䉣悵哃䯃乢撵浵묦栵礹䃂䉤㍋⨹⍖歖漨摰땇呢硆乙䡟⽹⎵卸夸걈䱰쉰ㅪ穲⸲⥖䡌姍湣슘挽┳ꏂ숨睷〻嘹⥳㍇迍</w:t>
      </w:r>
      <w:r>
        <w:rPr/>
        <w:t>ꖩ</w:t>
      </w:r>
      <w:r>
        <w:rPr/>
        <w:t>㭷쉈싂溡扴쉨⩩⬺秎戹쉍㙸旂㨱爽꺻㔱</w:t>
      </w:r>
      <w:r>
        <w:rPr/>
        <w:t>꧂</w:t>
      </w:r>
      <w:r>
        <w:rPr/>
        <w:t>桄檬⺩䡎掏橳겏숣廂䉖䁡⥧轒堩ぶ拂</w:t>
      </w:r>
      <w:r>
        <w:rPr/>
        <w:t>ⵥ</w:t>
      </w:r>
      <w:r>
        <w:rPr/>
        <w:t>䡆습㔺㝗晉䉵狂堺穨䥭칗煙㙢䅶婂</w:t>
      </w:r>
      <w:r>
        <w:rPr/>
        <w:t>⡚</w:t>
      </w:r>
      <w:r>
        <w:rPr/>
        <w:t>灳쉾序埃⽎癖輥硎ꍤ然숫싎䆿쉞</w:t>
      </w:r>
      <w:r>
        <w:rPr/>
        <w:t>⡍</w:t>
      </w:r>
      <w:r>
        <w:rPr/>
        <w:t>㍂䑸䵋圩愵汴楇埂뽊佹겻⑌싂䭇婍係瘶湄哂⨷利匩ꥡ伪㴳彋쉔㝌</w:t>
      </w:r>
      <w:r>
        <w:rPr/>
        <w:t>ⱚ</w:t>
      </w:r>
      <w:r>
        <w:rPr/>
        <w:t>깮傩⨨硔摁犩䃂㕈뼺䬳뭄䉆㘽䝉憬䘩惂ꄮ쉯昹嗂䨽싂匳畐ㆣꅁꅤ㤦④偦咥輵卐䵳䝾</w:t>
      </w:r>
      <w:r>
        <w:rPr/>
        <w:t>⢮</w:t>
      </w:r>
      <w:r>
        <w:rPr/>
        <w:t>样㙄倫⩰쉪㪩</w:t>
      </w:r>
      <w:r>
        <w:rPr/>
        <w:t>ꕁꔩ</w:t>
      </w:r>
      <w:r>
        <w:rPr/>
        <w:t>哎⵸숬䩏⼹⪮싍䄱숪告牳걄穾꤮쉅區캣吭䗂⦣넬ꌻꍖ輺痂쉌冿態㉶勂㨶伮ꍎ</w:t>
      </w:r>
      <w:r>
        <w:rPr/>
        <w:t>ꤰ</w:t>
      </w:r>
      <w:r>
        <w:rPr/>
        <w:t>擂ꥰ顰灥体涿숮㡘祐</w:t>
      </w:r>
      <w:r>
        <w:rPr/>
        <w:t>⡐␽</w:t>
      </w:r>
      <w:r>
        <w:rPr/>
        <w:t>煏⪏䪩칅숨睑堪쉁潹摥祹輽㉴⹺㖻恣☭⩪쉵呗晤␥卥䁦䉥百⽺⩉栭忂纬癙剙쉉䀮痂숶⹞╤䳂刯쵊쌫쉦䂮䲬⪮쉏⦱쉏썘떿常摬攲帱㤨欪</w:t>
      </w:r>
      <w:r>
        <w:rPr/>
        <w:t>⠪</w:t>
      </w:r>
      <w:r>
        <w:rPr/>
        <w:t>䧂</w:t>
      </w:r>
      <w:r>
        <w:rPr/>
        <w:t>ⶡ</w:t>
      </w:r>
      <w:r>
        <w:rPr/>
        <w:t>丮䅅싎뗃愥輤塙溮쉤渱楱㍵䜷䴩惂쉎濂㑨㑫縰㙲슮噘칵⍩爦㙧墘縸昮匪竂숪⨲䎡䙇禵⩰慈Ⓙ숭㉳穩⩳슻⥫㜦⽢倳䥧⵺晖</w:t>
      </w:r>
      <w:r>
        <w:rPr/>
        <w:t>ꔨ</w:t>
      </w:r>
      <w:r>
        <w:rPr/>
        <w:t>ꆡ睱廂쉋嗂뼹㥪乄</w:t>
      </w:r>
      <w:r>
        <w:rPr/>
        <w:t>ⱅ</w:t>
      </w:r>
      <w:r>
        <w:rPr/>
        <w:t>䳎</w:t>
      </w:r>
      <w:r>
        <w:rPr/>
        <w:t>꧂</w:t>
      </w:r>
      <w:r>
        <w:rPr/>
        <w:t>櫂</w:t>
      </w:r>
      <w:r>
        <w:rPr/>
        <w:t>ⱴ</w:t>
      </w:r>
      <w:r>
        <w:rPr/>
        <w:t>쌵䫂䬶䖻쏂慢慊湞坠䛍敶猤╩䐥㵙獖쉰琫쉊港쉪厡⨊㉡숻烂轢㥧噰呇呗⫍佧䂥呲⹓獫쉈晳슡걐㥓䰦癸婾线뭙杫䶏싂뭕䵄⚥쉔砪숣珂ꄵ⩀</w:t>
      </w:r>
      <w:r>
        <w:rPr/>
        <w:t>ⲱ⹋</w:t>
      </w:r>
      <w:r>
        <w:rPr/>
        <w:t>묦쌴窩獫痎␰⭭뗂꺘⽾쉟㋂땑坄╡</w:t>
      </w:r>
      <w:r>
        <w:rPr/>
        <w:t>꥟</w:t>
      </w:r>
      <w:r>
        <w:rPr/>
        <w:t>숫䠱⹞啞ㅢ䑅义甭㝬晤쉶浭䵀Ⓜ㩬썱슘㉢湳⹮棎충勂〪沣並甦넫⎩痃牖</w:t>
      </w:r>
      <w:r>
        <w:rPr/>
        <w:t>Ɑ</w:t>
      </w:r>
      <w:r>
        <w:rPr/>
        <w:t>煓歲婥충ꇂ</w:t>
      </w:r>
      <w:r>
        <w:rPr/>
        <w:t>ꔪ⫂</w:t>
      </w:r>
      <w:r>
        <w:rPr/>
        <w:t>禮乡伹쉳樵묥䙴</w:t>
      </w:r>
      <w:r>
        <w:rPr/>
        <w:t>ꥍ</w:t>
      </w:r>
      <w:r>
        <w:rPr/>
        <w:t>긤琽㴯ꌽ奒숣僂⹍片⥎䕠祫杋䝺䵮偅㕍幁⵸⌸㕔䤫ꥶ⛃⩯쉪♂颵ꅭ幅䣂晱漱</w:t>
      </w:r>
      <w:r>
        <w:rPr/>
        <w:t>Ⱬ</w:t>
      </w:r>
      <w:r>
        <w:rPr/>
        <w:t>䁑⭂痂幧⵾딬꥔歪怱燎</w:t>
      </w:r>
      <w:r>
        <w:rPr/>
        <w:t>Ⱶ</w:t>
      </w:r>
      <w:r>
        <w:rPr/>
        <w:t>슻䥅熻侏碣䮣徏桚䳂坋偭呈确摟뽦掻숴卪剺坃ꅱ㴺廎䠨䠸䰦㬰䨫皮䳂쵭㥯瑖橇㤷末㠬䡕㝣拃쌴ꥮ싂숵懂礬太眯⤲쉪绂⽇㍺轭眶偏㌽䩰扶灲숹㡊컂쉭呔</w:t>
      </w:r>
      <w:r>
        <w:rPr/>
        <w:t>ꤪ</w:t>
      </w:r>
      <w:r>
        <w:rPr/>
        <w:t>幆毂噇ꄣ⹉쉰帥啱뿂땸竃</w:t>
      </w:r>
      <w:r>
        <w:rPr/>
        <w:t>ꕐ⌦</w:t>
      </w:r>
      <w:r>
        <w:rPr/>
        <w:t>싃⩠ㅟ晈佀漪癇␷╅夥䍉榮䱱䝉ꄥ쉒䵨扵␹轓㠽坾䬰䀷⭊稶쵫婒䡔숱걏囂䂣輰恙栬偓땀䀳뽩磂歓㒣倥䢩牧㉬搽䌴䮏砣眪␪숴뽥确媬긶頲㇂ㄸ숬깒㎵㉕㶮⹆参椣慇拂꥞擂㦵婞涻⥯⯎䈪勂珂乖㔥ꅓ哂㵴塦┻쉡噫吭迂打匪숴싂㞥歖㭫쉳㙒穉쉠澥睍䱓㉤쉔䵋並嘭⮣瑫⨥卨䅟义ぎ㋃傣栯뽗庩票쉗쵆ꥠ썵敇㤬⥬⫂숽歀䡘噱쉥敏싎㭦穘摴妘湩唦뽭扑媘桕ꍲ䱺䐹쉸梵顮硎䩘癃㵑淂櫂啋䐻海⭦촤顂暿唨꤮扱╈顾橞㡯敹⥭珂㙚╓⥉숬⪥숮拂呺⬩晲䅖䩳싂片슏䃂冱䁞潪싂⫂晞ぐ뭢쵑痂⫎숣뼷癸椻璩剺ꅶ顅</w:t>
      </w:r>
      <w:r>
        <w:rPr/>
        <w:t>ⶮ</w:t>
      </w:r>
      <w:r>
        <w:rPr/>
        <w:t>眭㠨싂䒡숥䱘⭁矂㜩侏⩋滍떥⧂悩椪䜥⚮⍩顋쉶</w:t>
      </w:r>
      <w:r>
        <w:rPr/>
        <w:t>Ⳃ</w:t>
      </w:r>
      <w:r>
        <w:rPr/>
        <w:t>㉫繠䙬灇湀䘩┯㮘쉙숵矂♒歓㑸㑄汒뽣㋃⩫䌪㑰</w:t>
      </w:r>
      <w:r>
        <w:rPr/>
        <w:t>⡐</w:t>
      </w:r>
      <w:r>
        <w:rPr/>
        <w:t>慮瓂쉀싂乴氶</w:t>
      </w:r>
      <w:r>
        <w:rPr/>
        <w:t>ⵡ</w:t>
      </w:r>
      <w:r>
        <w:rPr/>
        <w:t>癬</w:t>
      </w:r>
      <w:r>
        <w:rPr/>
        <w:t>ⲣ</w:t>
      </w:r>
      <w:r>
        <w:rPr/>
        <w:t>扫瑶㕢㠽⯎瘯涿晤嚩噕䥧⪿싂숬</w:t>
      </w:r>
      <w:r>
        <w:rPr/>
        <w:t>ⴱ</w:t>
      </w:r>
      <w:r>
        <w:rPr/>
        <w:t>숷欳칟影砊ꍒ僃旂硈♫쉺煅楖噥纣含촦姍仂飂疮묬촸䩙슣㔺佤䖮潓쉋⹹煍汀汨䑶䉉ꄫ潅䍆⯂䉾嚘</w:t>
      </w:r>
      <w:r>
        <w:rPr/>
        <w:t>꧍</w:t>
      </w:r>
      <w:r>
        <w:rPr/>
        <w:t>煂⹵쉄淃恭䉮쉨䪏캬牮쉔</w:t>
      </w:r>
      <w:r>
        <w:rPr/>
        <w:t>ⷂ</w:t>
      </w:r>
      <w:r>
        <w:rPr/>
        <w:t>冡⩏䆿䰳獒㈤绂㩆确䙟싂슡슡ꄸ숤뭀㑫땙抵</w:t>
      </w:r>
      <w:r>
        <w:rPr/>
        <w:t>Ⳃ</w:t>
      </w:r>
      <w:r>
        <w:rPr/>
        <w:t>촶䜶╥偎揂⽍奤ォ嫂ꥣ牳쉖갥慉娪㑇㮏ꅑ噰㠪</w:t>
      </w:r>
      <w:r>
        <w:rPr/>
        <w:t>⠪</w:t>
      </w:r>
      <w:r>
        <w:rPr/>
        <w:t>歮칅쉣刨㭊⥧灢伨췂䩔</w:t>
      </w:r>
      <w:r>
        <w:rPr/>
        <w:t>Ⱶ</w:t>
      </w:r>
      <w:r>
        <w:rPr/>
        <w:t>歟뽅䭹㌫ꅮ捬样呙䁀䖻㋎挲쉕噾⍧䢩椥癚獔䨫䉑皩䃂幣㉳懂ㅯ捒⵫临先</w:t>
      </w:r>
      <w:r>
        <w:rPr/>
        <w:t>⢱</w:t>
      </w:r>
      <w:r>
        <w:rPr/>
        <w:t>啅䒥塲땓奖쉊穐歟窱她䝵╲쉎硠瀦⹀쉇</w:t>
      </w:r>
      <w:r>
        <w:rPr/>
        <w:t>ⱳ</w:t>
      </w:r>
      <w:r>
        <w:rPr/>
        <w:t>瑉煠瑶㙦槂敮砨漴껂碏頹⽪䑦䑑忂</w:t>
      </w:r>
      <w:r>
        <w:rPr/>
        <w:t>ꤹ</w:t>
      </w:r>
      <w:r>
        <w:rPr/>
        <w:t>恑땡撵깇攭숤獂䰷〬䭢玩곂┦咻眻㠳㥩싂</w:t>
      </w:r>
      <w:r>
        <w:rPr/>
        <w:t>Ⱬ</w:t>
      </w:r>
      <w:r>
        <w:rPr/>
        <w:t>埂䑸䉂⸶㪏⌭䜴⪏⼳ぁ剈憿捣稣塖爲繠䙥內㭆◂ꌶ嗂쏍縺</w:t>
      </w:r>
      <w:r>
        <w:rPr/>
        <w:t>ꥐ</w:t>
      </w:r>
      <w:r>
        <w:rPr/>
        <w:t>潊潐쉸쵎灟</w:t>
      </w:r>
      <w:r>
        <w:rPr/>
        <w:t>⡮</w:t>
      </w:r>
      <w:r>
        <w:rPr/>
        <w:t>⽊䗂癈她ㆵ⩘㡍礭嫂刯㈴⹞禮幣穹活坚㤷危幘슥㍡参ꍺ灞䅚쉍㎱幺껂⩞⩩╊╫</w:t>
      </w:r>
      <w:r>
        <w:rPr/>
        <w:t>ꤻ</w:t>
      </w:r>
      <w:r>
        <w:rPr/>
        <w:t>窘㭆焹䁨偤녹㉈믂깢ㅔ穕渪彋顺癦獹睪咩ꌵ溮恷⩴츽ꏂ獒䶣ꍙ济㍏ꅊと䖱㵁䘳ꥢ㨰㢿㠵㶡㉯층繕䝁촲楔潆◂噰슘硑搶咿⩊恸ꎥ뮵⯂䂣㡊녵쵘뗂☺ぎ㙖乶녥╵汴㝊嫍㣎ね▘</w:t>
      </w:r>
      <w:r>
        <w:rPr/>
        <w:t>⣎</w:t>
      </w:r>
      <w:r>
        <w:rPr/>
        <w:t>쵁畄楯幃䥆效</w:t>
      </w:r>
      <w:r>
        <w:rPr/>
        <w:t>ꤶ</w:t>
      </w:r>
      <w:r>
        <w:rPr/>
        <w:t>뗂</w:t>
      </w:r>
      <w:r>
        <w:rPr/>
        <w:t>Ⱜ</w:t>
      </w:r>
      <w:r>
        <w:rPr/>
        <w:t>噂弭뇂䗎ㅴ쵃뼭</w:t>
      </w:r>
      <w:r>
        <w:rPr/>
        <w:t>⡺</w:t>
      </w:r>
      <w:r>
        <w:rPr/>
        <w:t>䑴墡窱싂䥒</w:t>
      </w:r>
      <w:r>
        <w:rPr/>
        <w:t>ⱙ</w:t>
      </w:r>
      <w:r>
        <w:rPr/>
        <w:t>恓圯㈮㞿곂㑀⽊㭑塉倬䁱卒焳卉〺⺻㞱噡係䑢瘩兗轆⹷䠷쉂㙥樷汦练啀쎩싂浲乁漴␦媬㋍歄ꅦ佇넲噃숭挤輲憵⫂歩湷슘⌽싂䁒䜳䐰</w:t>
      </w:r>
      <w:r>
        <w:rPr/>
        <w:t>Ⳃ⵫</w:t>
      </w:r>
      <w:r>
        <w:rPr/>
        <w:t>㥯涥⑾㡒瑄䝤獕携摚⫂㘫び摺咱嘱숻슬숯⽓璵</w:t>
      </w:r>
      <w:r>
        <w:rPr/>
        <w:t>ꤪ</w:t>
      </w:r>
      <w:r>
        <w:rPr/>
        <w:t>숦쌯䅰㑧䁂杒栽갵</w:t>
      </w:r>
      <w:r>
        <w:rPr/>
        <w:t>ꥉ</w:t>
      </w:r>
      <w:r>
        <w:rPr/>
        <w:t>䍬䟂</w:t>
      </w:r>
      <w:r>
        <w:rPr/>
        <w:t>ⱌ</w:t>
      </w:r>
      <w:r>
        <w:rPr/>
        <w:t>妻쉅쏎╞䘪䀨慅穱㪩</w:t>
      </w:r>
      <w:r>
        <w:rPr/>
        <w:t>ꤣ</w:t>
      </w:r>
      <w:r>
        <w:rPr/>
        <w:t>䘤</w:t>
      </w:r>
      <w:r>
        <w:rPr/>
        <w:t>ꕥ</w:t>
      </w:r>
      <w:r>
        <w:rPr/>
        <w:t>琻⭙序䠪䍞橔ꆏ⩘捺㕌䭒</w:t>
      </w:r>
      <w:r>
        <w:rPr/>
        <w:t>ⱓ</w:t>
      </w:r>
      <w:r>
        <w:rPr/>
        <w:t>쉓⩺㥹ㅓ敯뽹中壍㵢幀숦┩♖㜨⑺欪⨮䫂䵃呥쉀噪䃍⽓䶱</w:t>
      </w:r>
      <w:r>
        <w:rPr/>
        <w:t>ꕩ</w:t>
      </w:r>
      <w:r>
        <w:rPr/>
        <w:t>练㈩爣㡩佖ꄯ걊䈸䜷㥲獄㭱⨣</w:t>
      </w:r>
      <w:r>
        <w:rPr/>
        <w:t>⡴</w:t>
      </w:r>
      <w:r>
        <w:rPr/>
        <w:t>飂亮㥔娊</w:t>
      </w:r>
      <w:r>
        <w:rPr/>
        <w:t>ⴽ</w:t>
      </w:r>
      <w:r>
        <w:rPr/>
        <w:t>恸䅩쏂䵫䵣歑⤵佚⩾撵欶祬咱揍㴣䂣潊ꇂ樹绂칭煀䝉䯃䏂潩掩䉶숹南塥㐲畴⍓牅</w:t>
      </w:r>
      <w:r>
        <w:rPr/>
        <w:t>ꤺ</w:t>
      </w:r>
      <w:r>
        <w:rPr/>
        <w:t>棃愣な廂싂杔썰姂浴㬴䵓迂嫂딨뿃婫顾㭁顯申〦䍨노㡚䁷갣긬擂䰶</w:t>
      </w:r>
      <w:r>
        <w:rPr/>
        <w:t>ꕢ</w:t>
      </w:r>
      <w:r>
        <w:rPr/>
        <w:t>믂䝅空嘷免녁촤㭩瑥䍲䍯刭樫夦ꍊ幣</w:t>
      </w:r>
      <w:r>
        <w:rPr/>
        <w:t>⡖</w:t>
      </w:r>
      <w:r>
        <w:rPr/>
        <w:t>哎夭떏枩쉺勂┪쉰㙨⥄쉯矂딳ㅢ估⹎輨湱䱱㕮⑺䷂敘灊쵎䌺摣卯싂㇂楖㙮㙣</w:t>
      </w:r>
      <w:r>
        <w:rPr/>
        <w:t>ꕺ</w:t>
      </w:r>
      <w:r>
        <w:rPr/>
        <w:t>礸㑔숥扃⻂䟎漤㕙습뼺썉</w:t>
      </w:r>
      <w:r>
        <w:rPr/>
        <w:t>ꔬ</w:t>
      </w:r>
      <w:r>
        <w:rPr/>
        <w:t>榥</w:t>
      </w:r>
      <w:r>
        <w:rPr/>
        <w:t>ⴤ</w:t>
      </w:r>
      <w:r>
        <w:rPr/>
        <w:t>싍쉷⪣繂䁓슘瓍捸쉡㇂繨湣皱═쉙쉞</w:t>
      </w:r>
      <w:r>
        <w:rPr/>
        <w:t>꧃</w:t>
      </w:r>
      <w:r>
        <w:rPr/>
        <w:t>㝩乯쉵ꄯ⤮桖䗂氫䭱쉺떬꥙浴戩㑭③灱杄♬匴컂眩燂㉀슱廂碏㡀㨴晋쉇</w:t>
      </w:r>
      <w:r>
        <w:rPr/>
        <w:t>꧂</w:t>
      </w:r>
      <w:r>
        <w:rPr/>
        <w:t>㵠乲漪甶恺⽬⼻䯃煆㈳㍚梣⎡晩矂晇揂㥵ꆻ塷漴</w:t>
      </w:r>
      <w:r>
        <w:rPr/>
        <w:t>ⴭ</w:t>
      </w:r>
      <w:r>
        <w:rPr/>
        <w:t>斘썀䀵冩⯂</w:t>
      </w:r>
    </w:p>
    <w:p>
      <w:pPr>
        <w:pStyle w:val="PreformattedText"/>
        <w:bidi w:val="0"/>
        <w:spacing w:before="0" w:after="0"/>
        <w:jc w:val="left"/>
        <w:rPr/>
      </w:pPr>
      <w:r>
        <w:rPr/>
        <w:t>䟂恺넺쉁썔厘䢱뼦ꅦꌪ匮杳捐䁸ち穊硯쉣䑋㏍忂轐桎⬩쉯焦쌤瀷㋍㫂䓃浉㴳쉷啢䃂⹁唱⤺땏숻</w:t>
      </w:r>
      <w:r>
        <w:rPr/>
        <w:t>ⰱ</w:t>
      </w:r>
      <w:r>
        <w:rPr/>
        <w:t>楸걙啳쉤迂楷㡡⮵숫圵</w:t>
      </w:r>
      <w:r>
        <w:rPr/>
        <w:t>ꔷ</w:t>
      </w:r>
      <w:r>
        <w:rPr/>
        <w:t>偒쉦뗍뮏쉏㪩뭷싂쉲㍙</w:t>
      </w:r>
      <w:r>
        <w:rPr/>
        <w:t>ⵕꗂ</w:t>
      </w:r>
      <w:r>
        <w:rPr/>
        <w:t>갽⾏だ슻</w:t>
      </w:r>
      <w:r>
        <w:rPr/>
        <w:t>꧂</w:t>
      </w:r>
      <w:r>
        <w:rPr/>
        <w:t>쎿꺮㑔汶憱急</w:t>
      </w:r>
      <w:r>
        <w:rPr/>
        <w:t>ꔺ</w:t>
      </w:r>
      <w:r>
        <w:rPr/>
        <w:t>棂쉔녪杷쉬幌㡟숨㭱㉁怲㭕扴估쉑㴲澡㍈廍倳発㨹♐떿ꍚ걆爥숣丵媩䩋␪㚵歖輫穳炥뿂塷쉳卂뾬⬪所碮撿璬䘷⿂쉵</w:t>
      </w:r>
      <w:r>
        <w:rPr/>
        <w:t>ꥐ</w:t>
      </w:r>
      <w:r>
        <w:rPr/>
        <w:t>杍뭙㨰奲쉅硕㴻债繫쌽潲䦩</w:t>
      </w:r>
      <w:r>
        <w:rPr/>
        <w:t>ꕠ</w:t>
      </w:r>
      <w:r>
        <w:rPr/>
        <w:t>照夵䋂浐쉱暬⌣汷盂抮敮䑸</w:t>
      </w:r>
      <w:r>
        <w:rPr/>
        <w:t>ꥒ♫</w:t>
      </w:r>
      <w:r>
        <w:rPr/>
        <w:t>ꅇ땭兎⽁怲塵넶㭕徻</w:t>
      </w:r>
      <w:r>
        <w:rPr/>
        <w:t>⢏</w:t>
      </w:r>
      <w:r>
        <w:rPr/>
        <w:t>歸슮昬磂稴쉋俎ꌰ⴫煍㬯쉁煡堭ꥤ䵃礩䶱噙꥔潍⩏剹瀨⪘䴫</w:t>
      </w:r>
      <w:r>
        <w:rPr/>
        <w:t>ⷂ⩫</w:t>
      </w:r>
      <w:r>
        <w:rPr/>
        <w:t>冿彤⥀싍悬쉢슱歶⩘⍂顡쉢뇂䴯獍幊녶⌭ㄲ</w:t>
      </w:r>
      <w:r>
        <w:rPr/>
        <w:t>ꤪ</w:t>
      </w:r>
      <w:r>
        <w:rPr/>
        <w:t>뇂䉈㯂呵堣⨴</w:t>
      </w:r>
      <w:r>
        <w:rPr/>
        <w:t>Ⳃ</w:t>
      </w:r>
      <w:r>
        <w:rPr/>
        <w:t>싍㈮揂싂⽣卡欩㡔㒏心쉊椰겱싂冿䑋桊녴䙚縥塏塌</w:t>
      </w:r>
      <w:r>
        <w:rPr/>
        <w:t>⠽</w:t>
      </w:r>
      <w:r>
        <w:rPr/>
        <w:t>슘싂</w:t>
      </w:r>
      <w:r>
        <w:rPr/>
        <w:t>ꤰ</w:t>
      </w:r>
      <w:r>
        <w:rPr/>
        <w:t>㣂砱⩷녚輰㕺繕</w:t>
      </w:r>
      <w:r>
        <w:rPr/>
        <w:t>꧂</w:t>
      </w:r>
      <w:r>
        <w:rPr/>
        <w:t>仂爦术㥺换潧嘺격</w:t>
      </w:r>
      <w:r>
        <w:rPr/>
        <w:t>ꥅ</w:t>
      </w:r>
      <w:r>
        <w:rPr/>
        <w:t>慴顋颬뼣⤯敢㶣㩤楀慐竍</w:t>
      </w:r>
      <w:r>
        <w:rPr/>
        <w:t>ⵁ</w:t>
      </w:r>
      <w:r>
        <w:rPr/>
        <w:t>뭵⽐潁圸楤卞哂䥪䴭悡⫂넦떩㐷╯沵☺摘쉐뭾쉅쉪栯갴幦쉨彯쉚숊ꇂ㯂䱪☰氫祥쉒⨥㉇楱瀤䭠뽢썧㵚㇂⭲祸塪懎䙣廂</w:t>
      </w:r>
      <w:r>
        <w:rPr/>
        <w:t>꧂</w:t>
      </w:r>
      <w:r>
        <w:rPr/>
        <w:t>슡숭煶牂</w:t>
      </w:r>
      <w:r>
        <w:rPr/>
        <w:t>ꕯ</w:t>
      </w:r>
      <w:r>
        <w:rPr/>
        <w:t>녩潥⥢슩悩䍡Ⓜ㍣䓂</w:t>
      </w:r>
      <w:r>
        <w:rPr/>
        <w:t>ⷂ</w:t>
      </w:r>
      <w:r>
        <w:rPr/>
        <w:t>杊猩㍪噏砱⨣⩞ꏂ쉎⫂⨣</w:t>
      </w:r>
      <w:r>
        <w:rPr/>
        <w:t>⡣</w:t>
      </w:r>
      <w:r>
        <w:rPr/>
        <w:t>圤숹㙄䕙愦뭠㐭쉩并偡璩㚮싍㑶に䕲さ䵹䏂䘶爵歡顭㩏⼭긫㑀숯♑䧃쵆䭡⬪㡬㐰磂樲辬犣匥湗啟灍䪡秂瓂歁㥈窩땫充ぶ䑆䞱獓呔쉍㒣䅉걔⥳氭䐨습⩦颏疩☸긶䤷꥙⥰溥朰倻</w:t>
      </w:r>
      <w:r>
        <w:rPr/>
        <w:t>⡳</w:t>
      </w:r>
      <w:r>
        <w:rPr/>
        <w:t>쉋塞뭪先牡㵳</w:t>
      </w:r>
      <w:r>
        <w:rPr/>
        <w:t>⵰</w:t>
      </w:r>
      <w:r>
        <w:rPr/>
        <w:t>唷䕒坙⚿〵뼺싂玿␩䷂㙙쉰</w:t>
      </w:r>
      <w:r>
        <w:rPr/>
        <w:t>ꗂ</w:t>
      </w:r>
      <w:r>
        <w:rPr/>
        <w:t>숻矂嚩䊿嘩䡰썹穸剐쉊穸⩦㍬숰㙋伨敶壂⥱帻⩈슘썐桰穆繸唪䧂湥偪뾱딺䑋嫂汶㤲⨨㏂⧂涏欱界⚱剂ꇂ珂䁆싂坟䘮恴杋兙慗䐪뼮㷂⴪슣䩥塆煗</w:t>
      </w:r>
      <w:r>
        <w:rPr/>
        <w:t>ꦥ</w:t>
      </w:r>
      <w:r>
        <w:rPr/>
        <w:t>갴㔨歒䝈䘯櫂깶⽷灲떣庿㍖桦뭓䝱桥숱녃唸偮㥰䠮䝹ꍳ䁖슏呯輥呶獭녷㩂何䩮塆</w:t>
      </w:r>
      <w:r>
        <w:rPr/>
        <w:t>ꥈ</w:t>
      </w:r>
      <w:r>
        <w:rPr/>
        <w:t>㭷⨸쵢琷澩ㅳ夬奎곂浧䩸梩㝃獎平</w:t>
      </w:r>
      <w:r>
        <w:rPr/>
        <w:t>⡁</w:t>
      </w:r>
      <w:r>
        <w:rPr/>
        <w:t>ꕸ</w:t>
      </w:r>
      <w:r>
        <w:rPr/>
        <w:t>䕙㉰獆䁠瘳䬮㝱걞佄䉑</w:t>
      </w:r>
      <w:r>
        <w:rPr/>
        <w:t>ⰵ</w:t>
      </w:r>
      <w:r>
        <w:rPr/>
        <w:t>彁ꎩ◂䝒祷뽚㮮갥䩒弶樮땊䭀媏獬쉉㝩版轾橓頪噒</w:t>
      </w:r>
      <w:r>
        <w:rPr/>
        <w:t>ꤷ</w:t>
      </w:r>
      <w:r>
        <w:rPr/>
        <w:t>具楈㓂⪩꥖䂡쉚噪淂䥟厥癔슿ㄤ仂え浌㶵㘬硟橂㩐ㆿ칾䉆싍䬭弳</w:t>
      </w:r>
      <w:r>
        <w:rPr/>
        <w:t>ⴶ</w:t>
      </w:r>
      <w:r>
        <w:rPr/>
        <w:t>㭈瑴Ⓜ쉶彾</w:t>
      </w:r>
      <w:r>
        <w:rPr/>
        <w:t>ⵣ</w:t>
      </w:r>
      <w:r>
        <w:rPr/>
        <w:t>㵉挰슩秂楀䔯圹</w:t>
      </w:r>
      <w:r>
        <w:rPr/>
        <w:t>⡦</w:t>
      </w:r>
      <w:r>
        <w:rPr/>
        <w:t>⽚䤹딲</w:t>
      </w:r>
      <w:r>
        <w:rPr/>
        <w:t>⣂⥒</w:t>
      </w:r>
      <w:r>
        <w:rPr/>
        <w:t>㌨犮숣䍾瀤涱娦漤걁뿎싂䕀祬</w:t>
      </w:r>
      <w:r>
        <w:rPr/>
        <w:t>ꕭ</w:t>
      </w:r>
      <w:r>
        <w:rPr/>
        <w:t>㵹쉭䍯奞灘䁠奾剑♸帨㌣檘嫂奃繺桒凂⽥殥摴剾곍打睟潈숥숸癞쉍呡숰쉭ꍵ</w:t>
      </w:r>
      <w:r>
        <w:rPr/>
        <w:t>꧂</w:t>
      </w:r>
      <w:r>
        <w:rPr/>
        <w:t>汉⭌⚩临㌹潅扖䍣</w:t>
      </w:r>
      <w:r>
        <w:rPr/>
        <w:t>ꕑ</w:t>
      </w:r>
      <w:r>
        <w:rPr/>
        <w:t>䥊䡫䑇㑈㨳⨦塀祋╡숳仂頳轱䅖䉘ꅆ쵥㑆焮搣啄䖩⨸顶㕹沩橩厡乾ꎏ繫佷砨橊쌺칉婰쉤䪵⍢墱㶩㥖僂쉟싂</w:t>
      </w:r>
      <w:r>
        <w:rPr/>
        <w:t>꧂ꕚ</w:t>
      </w:r>
      <w:r>
        <w:rPr/>
        <w:t>㕐塇佧ꌱ䪥⍵杀㥸쌩汫杹칯䜸ꅫ슬坐剂晭䈺ꄺ縶僎泂硚긻卋쉩珂悏楫뼩㠩쌮ꄪ淂⸻頷싂䵄䝁䬯奟䕅㔳輯祸뿍䌩敆ꄦ夯㭱圴㙊㝘쌬ꍈ佹녺墘䑟㑠䐊㠦걂庿⹁婕깊♘恥朱礯怸䘸佸圷⍳䍈</w:t>
      </w:r>
      <w:r>
        <w:rPr/>
        <w:t>ⱑ</w:t>
      </w:r>
      <w:r>
        <w:rPr/>
        <w:t>余䡀⬥穥恧佄</w:t>
      </w:r>
      <w:r>
        <w:rPr/>
        <w:t>ꕏ</w:t>
      </w:r>
      <w:r>
        <w:rPr/>
        <w:t>呔庩</w:t>
      </w:r>
      <w:r>
        <w:rPr/>
        <w:t>ⱏ</w:t>
      </w:r>
      <w:r>
        <w:rPr/>
        <w:t>ꤹ</w:t>
      </w:r>
      <w:r>
        <w:rPr/>
        <w:t>쉀⬭瑬쉧뽨䄩䉤넩㥡禵넸呢</w:t>
      </w:r>
      <w:r>
        <w:rPr/>
        <w:t>꤬</w:t>
      </w:r>
      <w:r>
        <w:rPr/>
        <w:t>愨界剫⩥깺숰凂䤫凂ꄶ⍌慔祅噥汰⥴䁶弹⹷歪橴췍㜭㬴싂坧䀪숵睘䍙㕸坶숹䌪伷䕙弭摞숲浐噥檿슩䉉䐹彩䉸坬쉁弤秂⎱䬪싂䕯灥䫂景湢䵩㜰습涱⑌䩾剧쉓恚牱䙁㴬䕌摩㍴쉹⨯쉤縲㤲걠䄴싃㧂츫佀쉂䡃睠慙쉈뽇慀乞䢡㡚</w:t>
      </w:r>
      <w:r>
        <w:rPr/>
        <w:t>꤫</w:t>
      </w:r>
      <w:r>
        <w:rPr/>
        <w:t>繹お䍩ち⩡㑷戴썃勃刨䅁䦿搥층쉙쉕</w:t>
      </w:r>
      <w:r>
        <w:rPr/>
        <w:t>ⷂ</w:t>
      </w:r>
      <w:r>
        <w:rPr/>
        <w:t>庘奮橉墣礸䓂㵳☸쉃뭹攳繩奀物䵐渷禩敹䦻┸け숫㔲䨤</w:t>
      </w:r>
      <w:r>
        <w:rPr/>
        <w:t>⢵</w:t>
      </w:r>
      <w:r>
        <w:rPr/>
        <w:t>振橧㠦睺견㟂썮惎캵眳쉦ㅬ⏂㮡䥙쉈숪ギ啢䝖憿玏柍愵䕈⩪놣䛂㘮숶</w:t>
      </w:r>
      <w:r>
        <w:rPr/>
        <w:t>ⴤ⨪</w:t>
      </w:r>
      <w:r>
        <w:rPr/>
        <w:t>䠩䙅獋曂㐵吨攵ꄭ摭橆䐺숵䭍㙯䏂爨䌤䱰歔䌴⥷㭆㭧揎㑬摧懎뽍㇎竂在㤵</w:t>
      </w:r>
      <w:r>
        <w:rPr/>
        <w:t>ꕂ</w:t>
      </w:r>
      <w:r>
        <w:rPr/>
        <w:t>ꌤ싂묦扌弰놵</w:t>
      </w:r>
      <w:r>
        <w:rPr/>
        <w:t>ⴹ</w:t>
      </w:r>
      <w:r>
        <w:rPr/>
        <w:t>怮춵祺䠵싂⑈繇妵兦䑊㝡潙啋す슏瀮㷂〳</w:t>
      </w:r>
      <w:r>
        <w:rPr/>
        <w:t>ꕈ</w:t>
      </w:r>
      <w:r>
        <w:rPr/>
        <w:t>긤녞䆵믂婅悩偬牂栤䥆址丶瑫㇂顡⽎䊡숶奪┪弨栲榡⭚㫂㥦㜤놻獨⺘䘪喡沬䱵⺮㑉暘싂敱ぐ䀪焭手輤䰳獊땖䇎癅稴㉭稤ぢꥱ縵啸啺憡쉴硅컂牌硋擂⩱습棂㜱⍳䊱䵪湰晍杵噅䴻ㄤ䛃治挬ㄶ䲿い恁焹味⬲숱㕍⍾쉶稯䀬㬲㙢쉲㥋숦㖘珂</w:t>
      </w:r>
      <w:r>
        <w:rPr/>
        <w:t>ꦩ</w:t>
      </w:r>
      <w:r>
        <w:rPr/>
        <w:t>哂彶䔺ꥨ慶稽皥娽㔷〩㵸쉔쉳⩾쉚幧祠깘䥔䱥剥䂏刣슏瀦䠫㙇䡤䱮싂楗䎵녓㚥䄲⼶쉶쉶췂梿渺⥊䙳⧍ꇂ䅔㍫爽当╗磂嘴橪塤䋂䡉䪩掱㇍㈬䶣깕偊␦쉭㥗⍾洷⭹㖡㕥晦浅쉩슱촸癀歹뭐⌤䇎㌺墡ꆵ漥剬␽쉇䡟숶瑣쉯㎬畈杖⎬塍䀭桮坲輳橘䂣桢刨䵹쉨䊮㠲䉓沥숴暿忂憘汷㔸煺╃懂橨扰癷汁숥ㄭ</w:t>
      </w:r>
      <w:r>
        <w:rPr/>
        <w:t>ⱑ</w:t>
      </w:r>
      <w:r>
        <w:rPr/>
        <w:t>凂䑎⧂汥ꇃ䑙싂컂搲澵畤炻捘ꄊ</w:t>
      </w:r>
      <w:r>
        <w:rPr/>
        <w:t>ⱦ</w:t>
      </w:r>
      <w:r>
        <w:rPr/>
        <w:t>뮵䙤汈䀬煨槂堷繌㤥ꅑ剣〰╣뇎ꌱ썃䣂墿䏂䐳ㄤ⽚슣禥㩓啰䁎싍⌦ꄷ全䦘쉋十쉨䍪埂渵땬ꍭ䡠〮</w:t>
      </w:r>
      <w:r>
        <w:rPr/>
        <w:t>ꤰ</w:t>
      </w:r>
      <w:r>
        <w:rPr/>
        <w:t>㔸䑖떥갣깴桓䈭祵䉸癸⛃㎩碩敌稤涱䝩</w:t>
      </w:r>
      <w:r>
        <w:rPr/>
        <w:t>ꕖ⍙</w:t>
      </w:r>
      <w:r>
        <w:rPr/>
        <w:t>啇浫噠䔫㯂之⍩䜽㉉싍摯捨㑹</w:t>
      </w:r>
      <w:r>
        <w:rPr/>
        <w:t>ꕍ</w:t>
      </w:r>
      <w:r>
        <w:rPr/>
        <w:t>奶溡爭㥌轉쏂桂姂</w:t>
      </w:r>
      <w:r>
        <w:rPr/>
        <w:t>Ⳃ</w:t>
      </w:r>
      <w:r>
        <w:rPr/>
        <w:t>䍹</w:t>
      </w:r>
      <w:r>
        <w:rPr/>
        <w:t>ꥅ</w:t>
      </w:r>
      <w:r>
        <w:rPr/>
        <w:t>绂䦵놡⵹䃂䄫쉈勂뿂㥅</w:t>
      </w:r>
      <w:r>
        <w:rPr/>
        <w:t>ꕗ</w:t>
      </w:r>
      <w:r>
        <w:rPr/>
        <w:t>獰轥䁠撩湴츩쉷䉟潦뽡昳繦焬쉬瀮갪焺䊿䶥睶⛂春顐</w:t>
      </w:r>
      <w:r>
        <w:rPr/>
        <w:t>ⰰ</w:t>
      </w:r>
      <w:r>
        <w:rPr/>
        <w:t>슣쉖悵쉞ꍏ奷</w:t>
      </w:r>
      <w:r>
        <w:rPr/>
        <w:t>ⵃ</w:t>
      </w:r>
      <w:r>
        <w:rPr/>
        <w:t>扂㬶쉙朶</w:t>
      </w:r>
      <w:r>
        <w:rPr/>
        <w:t>ꕩ</w:t>
      </w:r>
      <w:r>
        <w:rPr/>
        <w:t>晤뮵嘮獓따뇂ㅀ㘪슡ꆘ湔乚価湪穥뾘㕨汳碥㡰么⩀䑈兇䉓䉦걔숣䆩뭡묻姎쉣䜷쉟咥䱟䕣癙扶顓䌭ꅕ稳浌㉶猰癊涣䡢枘偀恖땑呐㑏漸䑡㯂㜫놡䉗뿂ꎥ榏漶倬㐦㟍慱僂礤䮿楨离♲揂</w:t>
      </w:r>
      <w:r>
        <w:rPr/>
        <w:t>⢏ⰴ</w:t>
      </w:r>
      <w:r>
        <w:rPr/>
        <w:t>橖⛂嚩侩쉭琨슮㑲⸹춣䟂䶣♏㘬⭖넹껎뇍싃㕹䱫⽇숯狎瘮䆘倮쉕烂惂겵ㆵ숴숤㭞⑨㎘剪슬⯂숨堷䥡硨쵫浣뭂ꥷ䝢䉗佖쉔柂噳㝖慲煴컂슘㝡㩚㒱瘲偳⮥☪䅬㥾桂슣쉖穎ꥶ⑔</w:t>
      </w:r>
      <w:r>
        <w:rPr/>
        <w:t>⢡</w:t>
      </w:r>
      <w:r>
        <w:rPr/>
        <w:t>穩六䭀じ潤쉮</w:t>
      </w:r>
      <w:r>
        <w:rPr/>
        <w:t>ꥆ</w:t>
      </w:r>
      <w:r>
        <w:rPr/>
        <w:t>싍媵琽睨䐯攣⭰겥剧棂婄㍆灪⬩歂⛂㥀㟂꥔晎圸㄰쎏䯂瑚瑨示⎏Ⓜ㋂灯敷녥쌲숣⿂槂揂戯幀갶걾쉥彉撿䭹⑖爪껍쉂⹟䩰块噅勃쉄㉳췂飂쉐敶䈥扈坶ꏎ⌭쉂即⼶㥑㕺칶⭁慕ㄻ슿橩♥</w:t>
      </w:r>
      <w:r>
        <w:rPr/>
        <w:t>⡵</w:t>
      </w:r>
      <w:r>
        <w:rPr/>
        <w:t>㶩奊繄쉨毂窻汷椬⒮㬯攷〣⌭</w:t>
      </w:r>
      <w:r>
        <w:rPr/>
        <w:t>⣂</w:t>
      </w:r>
      <w:r>
        <w:rPr/>
        <w:t>䝍㤣䅪噷ꥭ嚥⼨㭡꥞㯂櫍䯂畍</w:t>
      </w:r>
      <w:r>
        <w:rPr/>
        <w:t>ⰵ</w:t>
      </w:r>
      <w:r>
        <w:rPr/>
        <w:t>숦先⿂唳癴㑍犥摆幱⛂〳썚烂쉈匪攳♢㴣偠睋株</w:t>
      </w:r>
      <w:r>
        <w:rPr/>
        <w:t>ⵔ</w:t>
      </w:r>
      <w:r>
        <w:rPr/>
        <w:t>轴䐫堺숵</w:t>
      </w:r>
      <w:r>
        <w:rPr/>
        <w:t>Ȿ</w:t>
      </w:r>
      <w:r>
        <w:rPr/>
        <w:t>欯䍐</w:t>
      </w:r>
      <w:r>
        <w:rPr/>
        <w:t>ꕳ</w:t>
      </w:r>
      <w:r>
        <w:rPr/>
        <w:t>ⱅ</w:t>
      </w:r>
      <w:r>
        <w:rPr/>
        <w:t>ꤩ⏎</w:t>
      </w:r>
      <w:r>
        <w:rPr/>
        <w:t>煎ヂ슿珍쉷亿泂ꅺ扇㝬熬뭋栶汃䈺ꥦ⨭㌦⩮⥖戰ꍐ輭슘撱⸮斵噈斮痂ォ⫍眵睸㵳桫뗂쉱⍒囂圮쉓ㄳこ瘱䵤敺眳䩦뮏쉴轁쉆♄걢♏照輵剫⩡䂣䯂慅偠쌩⬪䜷녉ꥰ</w:t>
      </w:r>
      <w:r>
        <w:rPr/>
        <w:t>꧍ꤣ♠</w:t>
      </w:r>
      <w:r>
        <w:rPr/>
        <w:t>㝡⫃恂ㄊ㬤仂겣쉩⍰睯㡬䈵偤땘⩺柂灂䅦㡪⍱쉬噩♊槂☮걺쉖䨸幋灞㙐港꺡晔盍浢業쉔偋䬸总柂轓塧轍慤뽌僂弣㉌侬䜴쉃쉦瑊⛂⑋칫摄⨫囎喩疏祺♷灣䴩乇截䴭愭㌳⹨汳摾㭊〶䕯穉</w:t>
      </w:r>
      <w:r>
        <w:rPr/>
        <w:t>ꥄ</w:t>
      </w:r>
      <w:r>
        <w:rPr/>
        <w:t>〻含涮䯂慢㍧她樺瞮쉙㕦未㪣숤䰺顭쉄쉠뗂畨棂뮩冡䭀匨㕍电㮩汒녧㠷쉓ぶ뗂숭妡</w:t>
      </w:r>
      <w:r>
        <w:rPr/>
        <w:t>⠴</w:t>
      </w:r>
      <w:r>
        <w:rPr/>
        <w:t>桄⽸㕓乀쉡獬焤쉢珂╺䔵睒䕯窵䙑弳恓㞩ㅯꍉ䡷⽢䁂䡁⼦䋂䑐⏍췂轸</w:t>
      </w:r>
      <w:r>
        <w:rPr/>
        <w:t>ꕈ</w:t>
      </w:r>
      <w:r>
        <w:rPr/>
        <w:t>䉋</w:t>
      </w:r>
      <w:r>
        <w:rPr/>
        <w:t>ꤵ</w:t>
      </w:r>
      <w:r>
        <w:rPr/>
        <w:t>ꅦ㭫㧂哂䮘獢确숶ꅩꥦ凂庮㯂깐振佑祹뇂쉸慶慍⥁㑯癑쉘硄杒繮琣㵠攩ㅣ顟ꍪ瑏</w:t>
      </w:r>
      <w:r>
        <w:rPr/>
        <w:t>ꕅ</w:t>
      </w:r>
      <w:r>
        <w:rPr/>
        <w:t>椫슥쉫仂乳㔴核厥椪冣奫渣扇獾佊段畲斥噫</w:t>
      </w:r>
      <w:r>
        <w:rPr/>
        <w:t>ꖏⴲ</w:t>
      </w:r>
      <w:r>
        <w:rPr/>
        <w:t>欬䑋硡㪘땒䕍䟂禿烂坫</w:t>
      </w:r>
      <w:r>
        <w:rPr/>
        <w:t>ⵗ</w:t>
      </w:r>
      <w:r>
        <w:rPr/>
        <w:t>쉸땆㩗싂䎵祴썕싂䅬帮慙瀻剆</w:t>
      </w:r>
      <w:r>
        <w:rPr/>
        <w:t>ꕚ</w:t>
      </w:r>
      <w:r>
        <w:rPr/>
        <w:t>ꅔ佊は昳䏂椳␫</w:t>
      </w:r>
      <w:r>
        <w:rPr/>
        <w:t>ꕚ</w:t>
      </w:r>
      <w:r>
        <w:rPr/>
        <w:t>春䦩惂京梡⌦갯歡䉎癯䡉㈱撣晗⩥煠쉃啢ㅨ潬㄰쎮痂뽔圻帽桉꥗숬歓䤳疣䬮䑟⩫㥒桕所쉁</w:t>
      </w:r>
      <w:r>
        <w:rPr/>
        <w:t>ⱬ</w:t>
      </w:r>
      <w:r>
        <w:rPr/>
        <w:t>넦</w:t>
      </w:r>
      <w:r>
        <w:rPr/>
        <w:t>Ⳃ</w:t>
      </w:r>
      <w:r>
        <w:rPr/>
        <w:t>倱橕漱挬楃䘪䗂⩇㑖䍕㥹숲䊱ꥭ仃ꆣ婤纩⼽姂䍸컂뼦숫㕣⚻뗂㤽싂䁏䊏</w:t>
      </w:r>
      <w:r>
        <w:rPr/>
        <w:t>⠤</w:t>
      </w:r>
      <w:r>
        <w:rPr/>
        <w:t>痂</w:t>
      </w:r>
      <w:r>
        <w:rPr/>
        <w:t>ꗂ</w:t>
      </w:r>
      <w:r>
        <w:rPr/>
        <w:t>何址ま㑺獕㵋䤮奏椯쉷⽙쉫幺㨮勂心䕟䈯䉙夭쉖咮僂숺没碮ꏂ奺⶿䨻常㜤嘮挸栬쉮꺮獔捍橨ꍨ㝆⎥顥轱癕婈</w:t>
      </w:r>
      <w:r>
        <w:rPr/>
        <w:t>ꤣ</w:t>
      </w:r>
      <w:r>
        <w:rPr/>
        <w:t>桱愤쉎촹栨散愯</w:t>
      </w:r>
      <w:r>
        <w:rPr/>
        <w:t>ꥒ꧂</w:t>
      </w:r>
      <w:r>
        <w:rPr/>
        <w:t>澡剉슻⩥瀦牘㥙輶敐䁥⩦⤩晊幒䲻㮻恫剬㥣</w:t>
      </w:r>
      <w:r>
        <w:rPr/>
        <w:t>ꕣ</w:t>
      </w:r>
      <w:r>
        <w:rPr/>
        <w:t>Ɽ</w:t>
      </w:r>
      <w:r>
        <w:rPr/>
        <w:t>䵹復쉴딨柂硕媩숵傻ㅖ睡癱䟎㵾䤬⤱슿灒禥㜪㝅僂琵⌶捶轖奚쉶숲䵅憘쉥犬㩌傿燍⽧쉗敡㴮縵睤▱칡爴겵檿楇輩杒싂뽀轲睔栵畞牃숷䰴㵧乬촨硳꥚乩ㄤ嫂偐幘㙹딲冣㝇娥㑖敳칇珂乚긻乫㵭景⽏樺摱櫍愪䝳㜽싂㍳䁘⩍녇別쉔⿂汨숦昰䑶⦥䰻く</w:t>
      </w:r>
      <w:r>
        <w:rPr/>
        <w:t>ꗂ</w:t>
      </w:r>
      <w:r>
        <w:rPr/>
        <w:t>呺♗刺顆兑ꥠ印獀ꥥ轗歸弭扎㝪䧂弊海㈥⻎珂佨併歞⥊琲ꅓ뗂摥瘹ね匴丳䣃䕪帰䅱⪬쉅䘥䊱䋂䙭䌣轢숱⭪剶ꄤ쉷♅瀭類挫瑄砦癭</w:t>
      </w:r>
      <w:r>
        <w:rPr/>
        <w:t>ⵗ</w:t>
      </w:r>
      <w:r>
        <w:rPr/>
        <w:t>䵋㉚窣愳⨻瓂䝮䳂乘녨쉵䱆慔湍⹈숳⻂囂っꍬ⭀녊䥖顐廂浗䵬爦然半㈰䅾桢䑒⑔併桑员䞿狍쉤歸㜰䡐捫坙䥱䈸䍟礬</w:t>
      </w:r>
      <w:r>
        <w:rPr/>
        <w:t>ꥆ⚥</w:t>
      </w:r>
      <w:r>
        <w:rPr/>
        <w:t>婰╤矃啖硥쉶〲㥂쉩</w:t>
      </w:r>
      <w:r>
        <w:rPr/>
        <w:t>Ɐ</w:t>
      </w:r>
      <w:r>
        <w:rPr/>
        <w:t>塨ひ䥤确䩬媩䩞呹漹搯稷뽨</w:t>
      </w:r>
      <w:r>
        <w:rPr/>
        <w:t>ⷂ</w:t>
      </w:r>
      <w:r>
        <w:rPr/>
        <w:t>싂爥쉆㑖쉨噌쉕㎮䖘䄷䕁恒⩍숺䅘㙒侱⫂扒乴츰婤⸥儥</w:t>
      </w:r>
      <w:r>
        <w:rPr/>
        <w:t>Ⳃ</w:t>
      </w:r>
      <w:r>
        <w:rPr/>
        <w:t>쉳㥣㋂慑⫂炿梣㔳晾ㅾ슬ꍖ氪쉮洰瑾毂琯輻쉧ꅦ㏂桌沘㥞偗䉈唺朦⌴睚䦥栤뼤冱嫂㐪㨥⭉禩硯뽲ㅠ啢㭩顓柂掩幱</w:t>
      </w:r>
      <w:r>
        <w:rPr/>
        <w:t>ⱆ⦡</w:t>
      </w:r>
      <w:r>
        <w:rPr/>
        <w:t>弴䳂窻捳掣䵍懍飂⪬村㡃獀䰺䥊䅫쵳⥺煭竂긳䙮秂싂䕈㩾⒡㮡涿焻⨭㴳䜳坋秂䜭㵍䕟獴㉉煀䥖慎䍤숰湘䈽숹ꇂ녴쉚愥卦䕺悻歚⩆</w:t>
      </w:r>
      <w:r>
        <w:rPr/>
        <w:t>⡭</w:t>
      </w:r>
      <w:r>
        <w:rPr/>
        <w:t>恊</w:t>
      </w:r>
      <w:r>
        <w:rPr/>
        <w:t>ꕳ</w:t>
      </w:r>
      <w:r>
        <w:rPr/>
        <w:t>䁾쵬慪</w:t>
      </w:r>
      <w:r>
        <w:rPr/>
        <w:t>ꤩ</w:t>
      </w:r>
      <w:r>
        <w:rPr/>
        <w:t>䀳㴨䟂歨䵆碻쉧灙⑷촱晏⥒뭡秂慁ꄵ浒呈穨㛂䐻쉓㉋㌬坢縯〳俍⵨䙯楚䔰䱶牨焲搴⩘廂彟猩쉧㷂䩵쉱席傩畺榻◂㜨쉂穭⥭䓂䉠☬</w:t>
      </w:r>
      <w:r>
        <w:rPr/>
        <w:t>꧂</w:t>
      </w:r>
      <w:r>
        <w:rPr/>
        <w:t>㡰灯㇂⥞⽆勂䐪瀬쉚摬⪮㍾琱격⹍奞䧂猻쉋䚻ꇂ숪夥憮㙅숥佌奲⫂㥁橧亵乢⥲䀱烃썘痂뭇䫂뭕녌䕞幧垱䌬曂녨깓⩪㥶男搷彄穃珂</w:t>
      </w:r>
      <w:r>
        <w:rPr/>
        <w:t>ꔩ</w:t>
      </w:r>
      <w:r>
        <w:rPr/>
        <w:t>싂禣祩濂皱噌㚘轖犥쉋幊汃숷␯㦮㓂橸쉕숪㉡獀璮쉉䑪ꏂ숺䰶匬䩈ꥴ쉺恏瞏⪥庥䈰攱㡩暩煪Ⓜ떬䳃と汫⹁㔮㒮瘶놿毂</w:t>
      </w:r>
      <w:r>
        <w:rPr/>
        <w:t>ⴵ</w:t>
      </w:r>
      <w:r>
        <w:rPr/>
        <w:t>䩑ꅪ␶伸쉧</w:t>
      </w:r>
      <w:r>
        <w:rPr/>
        <w:t>ꗂ</w:t>
      </w:r>
      <w:r>
        <w:rPr/>
        <w:t>㥖쉙뭕烂쵙顒뽉䅵쵆奀束䠥㡥卥畠㤺쉚㭫呒</w:t>
      </w:r>
      <w:r>
        <w:rPr/>
        <w:t>ⵓ</w:t>
      </w:r>
      <w:r>
        <w:rPr/>
        <w:t>䳂숫斩뭓甴ꄤ쉐갵⴩砤</w:t>
      </w:r>
      <w:r>
        <w:rPr/>
        <w:t>ꕣ</w:t>
      </w:r>
      <w:r>
        <w:rPr/>
        <w:t>頽杅䯂⧂熬췂㕔數쉀䉌洵憵剥䠯⏎偲晄䄪奔佟敞㯂</w:t>
      </w:r>
      <w:r>
        <w:rPr/>
        <w:t>⣂</w:t>
      </w:r>
      <w:r>
        <w:rPr/>
        <w:t>噊噩</w:t>
      </w:r>
      <w:r>
        <w:rPr/>
        <w:t>ꤷ</w:t>
      </w:r>
      <w:r>
        <w:rPr/>
        <w:t>⣍Ⳃ</w:t>
      </w:r>
      <w:r>
        <w:rPr/>
        <w:t>恲싂뭵쉚捴㌪䍲晎昹桦싂㐸䩁</w:t>
      </w:r>
      <w:r>
        <w:rPr/>
        <w:t>ꥏ</w:t>
      </w:r>
      <w:r>
        <w:rPr/>
        <w:t>쉖䌬녳칓</w:t>
      </w:r>
      <w:r>
        <w:rPr/>
        <w:t>⡞</w:t>
      </w:r>
      <w:r>
        <w:rPr/>
        <w:t>넴</w:t>
      </w:r>
      <w:r>
        <w:rPr/>
        <w:t>Ɫ</w:t>
      </w:r>
      <w:r>
        <w:rPr/>
        <w:t>攦飂▣倳䀊灰洩彶穬玩汆欦㷂曎</w:t>
      </w:r>
      <w:r>
        <w:rPr/>
        <w:t>ꕵ</w:t>
      </w:r>
      <w:r>
        <w:rPr/>
        <w:t>䖩䱃⹩䐯優婵⭲䅺ㄮ呪垱슱帪绂〴㥫⯂棃哂㥶夬顐쉌믂䁠牱䐲啶桱썺㑫㝾牣䉍쉅</w:t>
      </w:r>
      <w:r>
        <w:rPr/>
        <w:t>ꤳⶩ</w:t>
      </w:r>
      <w:r>
        <w:rPr/>
        <w:t>츤掻夭婏⑆橏焱浊敔硠畂쌱㌷暵䉶썄狂榿숱繊</w:t>
      </w:r>
      <w:r>
        <w:rPr/>
        <w:t>⡥</w:t>
      </w:r>
      <w:r>
        <w:rPr/>
        <w:t>顤攫␱䑯㩇〱㍷轨썭㨻싂㌰䵹徵⾏撬乓櫂牅恇䣂䁦佞쵥ꍲ쉔惂⎏矂싂슘慯슥强琬颩い瀲</w:t>
      </w:r>
      <w:r>
        <w:rPr/>
        <w:t>ꔪ</w:t>
      </w:r>
      <w:r>
        <w:rPr/>
        <w:t>슥㥙䁬땁却╊캘䬯幮⼩㠽〳灹彏</w:t>
      </w:r>
      <w:r>
        <w:rPr/>
        <w:t>⠬⥹</w:t>
      </w:r>
      <w:r>
        <w:rPr/>
        <w:t>쉏깪憮剣偅슘⹔습妏싂个㣍㬨瓂瀥㡳⤽汙总쉍䄴뮩㴤打奆狂</w:t>
      </w:r>
      <w:r>
        <w:rPr/>
        <w:t>ꤸ</w:t>
      </w:r>
      <w:r>
        <w:rPr/>
        <w:t>ꌽ깑种滂③⬯瞩棂憥䅰㕆先柂슘䅌䪱摐⩹䷂啪⪩硕ば採根⌬⌺彋儩쵰杇ㄦ兖煊祕熿敢䡎쌺䄥砱癥塙㭴쉈⼣뮩吰华䱢⑳娶楳慮橯⩷㴲䤯硂奅ꥱ䙶氪딲</w:t>
      </w:r>
      <w:r>
        <w:rPr/>
        <w:t>꤭</w:t>
      </w:r>
      <w:r>
        <w:rPr/>
        <w:t>ꏂ顂收</w:t>
      </w:r>
      <w:r>
        <w:rPr/>
        <w:t>꧂</w:t>
      </w:r>
      <w:r>
        <w:rPr/>
        <w:t>䡣亩슥辻砥䩔ꅬ焭쉥侻쏂獋扡쉨䵊숶㙕珂坮睭䑷禘乍쉺㑌ꌲ摞쉞깢湕漸搹挷佈瓂숳숺슩ꍭ숪⹊</w:t>
      </w:r>
      <w:r>
        <w:rPr/>
        <w:t>ⱎ</w:t>
      </w:r>
      <w:r>
        <w:rPr/>
        <w:t>䴺枡㵎江숬璏灄睉䰬戳㩂</w:t>
      </w:r>
      <w:r>
        <w:rPr/>
        <w:t>ⷂ</w:t>
      </w:r>
      <w:r>
        <w:rPr/>
        <w:t>Ⳃ</w:t>
      </w:r>
      <w:r>
        <w:rPr/>
        <w:t>唵⭆偨⽵쉫⨦彏涿䰳䓂䰨穈㞮匨㮘灐璥⑤㵳庣櫂</w:t>
      </w:r>
      <w:r>
        <w:rPr/>
        <w:t>ꖮ</w:t>
      </w:r>
      <w:r>
        <w:rPr/>
        <w:t>潃慒彵㩆⨳昽촱潚</w:t>
      </w:r>
      <w:r>
        <w:rPr/>
        <w:t>⡲</w:t>
      </w:r>
      <w:r>
        <w:rPr/>
        <w:t>䛃刦㴣쉅廂◂株牬禿숵䴮均帪쉍煳䕯⩏畦╆低컃庩⿂⨣礤</w:t>
      </w:r>
      <w:r>
        <w:rPr/>
        <w:t>꧂</w:t>
      </w:r>
      <w:r>
        <w:rPr/>
        <w:t>〯⸴</w:t>
      </w:r>
      <w:r>
        <w:rPr/>
        <w:t>ꥅ</w:t>
      </w:r>
      <w:r>
        <w:rPr/>
        <w:t>侣㡟쎬뗂㏂䟍⤲砻숩숬呃䱔䌥䭹㴽⫂ㄫ牖位䄮슬쉷俍危</w:t>
      </w:r>
      <w:r>
        <w:rPr/>
        <w:t>ꤨ</w:t>
      </w:r>
      <w:r>
        <w:rPr/>
        <w:t>䠪㔺態충槂ꎮ瓂剡넪뭪뗂䈥습㥌쉁僂⌫李瀲暵轍㥾䐫牮徿䟂嗂楉숯쉹㉤䪻녺ㅭ㨸獈슿㪥숸楀숸㐮南欯쉰⽌䛂䉌砹偤礵㥈嫂ꍉ슩⽏쉒꥘숰歉䡶쵈췂</w:t>
      </w:r>
      <w:r>
        <w:rPr/>
        <w:t>꧃</w:t>
      </w:r>
      <w:r>
        <w:rPr/>
        <w:t>䁓晗칤䇂쉋凂狂㧂䅱穅㍺睞</w:t>
      </w:r>
      <w:r>
        <w:rPr/>
        <w:t>ⵏ</w:t>
      </w:r>
      <w:r>
        <w:rPr/>
        <w:t>咘爱㤯伫䤺</w:t>
      </w:r>
      <w:r>
        <w:rPr/>
        <w:t>ꤽ</w:t>
      </w:r>
      <w:r>
        <w:rPr/>
        <w:t>渲┭싂㑱總슩</w:t>
      </w:r>
      <w:r>
        <w:rPr/>
        <w:t>ⴹ</w:t>
      </w:r>
      <w:r>
        <w:rPr/>
        <w:t>奟敕ㄵ佫坎쉟福䧂갵⩫稨</w:t>
      </w:r>
      <w:r>
        <w:rPr/>
        <w:t>ꦣ</w:t>
      </w:r>
      <w:r>
        <w:rPr/>
        <w:t>䙐㔩煥卖쉞㚏样㚱癠潨㥵뼮㙮뽮㥉꥘걞䱨䥃쵗⮩㇃扅呅瑗じⓂ攵䥙匣써싂슥㍹六䯂梮㙤</w:t>
      </w:r>
      <w:r>
        <w:rPr/>
        <w:t>ꥃ</w:t>
      </w:r>
      <w:r>
        <w:rPr/>
        <w:t>䖿땂娳徵瀰⩰䕇䨤䡙걄狂焊噂怹丣奁沩</w:t>
      </w:r>
      <w:r>
        <w:rPr/>
        <w:t>ⱇ</w:t>
      </w:r>
      <w:r>
        <w:rPr/>
        <w:t>쉫䎥矂걩슥搲垵副䁺⭙㵴</w:t>
      </w:r>
      <w:r>
        <w:rPr/>
        <w:t>⣂</w:t>
      </w:r>
      <w:r>
        <w:rPr/>
        <w:t>繳㙀㘪睵嘮呶걥扬䥯쉔䵥湸㡗轍⥙椨攣杍埂뇂싃㠩倮쉗娩廂嘲幠㟂繬皱뭀偔柂쉐睒ꎻ䧂䝆쎬䒮</w:t>
      </w:r>
      <w:r>
        <w:rPr/>
        <w:t>ꤱ</w:t>
      </w:r>
      <w:r>
        <w:rPr/>
        <w:t>싂桸</w:t>
      </w:r>
      <w:r>
        <w:rPr/>
        <w:t>ꦻ</w:t>
      </w:r>
      <w:r>
        <w:rPr/>
        <w:t>㐲쉉╮춮슡㉩</w:t>
      </w:r>
      <w:r>
        <w:rPr/>
        <w:t>⡆</w:t>
      </w:r>
      <w:r>
        <w:rPr/>
        <w:t>䩷䩩뽪썌쉑⵭ꥮ界捫弣瑳긻㵲倥⪿⼩⪥䅸悩ㅸ㟂拂惂卟</w:t>
      </w:r>
      <w:r>
        <w:rPr/>
        <w:t>⡂</w:t>
      </w:r>
      <w:r>
        <w:rPr/>
        <w:t>玬灂䈪䈮䑟⑩⽷쉎쉔⪏㙪穉ꥧ晐꥕쉔숳あ䕊睐䩇夥쉔枱싂捔僂橎湚幫晧</w:t>
      </w:r>
      <w:r>
        <w:rPr/>
        <w:t>ꔪ</w:t>
      </w:r>
      <w:r>
        <w:rPr/>
        <w:t>樰ꏂ穩兴ꅟ塌㴳䀮㩎㵢㩯竂칇㐪쉰갻㉕칮纱㍌摣爣顈䩍瑐㥴敗ꥺ㝚㵫奡穇㜴穗䩕⫂戬쉴㦿㟍獃琻⨲廂䥳暻惂숮䨬妮컂</w:t>
      </w:r>
      <w:r>
        <w:rPr/>
        <w:t>⡉⠮</w:t>
      </w:r>
      <w:r>
        <w:rPr/>
        <w:t>䘸쉩뇃歫暵⍧꺩扁元䩴櫂</w:t>
      </w:r>
      <w:r>
        <w:rPr/>
        <w:t>ꕂ</w:t>
      </w:r>
      <w:r>
        <w:rPr/>
        <w:t>ꅵ⭏怮⸽獰縱歴溡堯婳겥䵭劣쌴꺩欤⬸㵱䙩⸤㵏⑴숳戮杔猱㉑䕮㔫䵔杈㘪獏꥕쉳煱뭹䌻未敡憘攪ꍸꍮ杇뼷奾䀮⺿⹠顅㪿瞻䥑归硁摚</w:t>
      </w:r>
      <w:r>
        <w:rPr/>
        <w:t>ꦣ</w:t>
      </w:r>
      <w:r>
        <w:rPr/>
        <w:t>숴䄵桷䇂㉲숤걟碱秃焺卐┤</w:t>
      </w:r>
      <w:r>
        <w:rPr/>
        <w:t>ⷂ</w:t>
      </w:r>
      <w:r>
        <w:rPr/>
        <w:t>毂浯癡䅡愬秎湄㐰ㄤ摴꺱⭥拂⥁嘺僃㕈塔彈ꅕ⸹顁䓃㥱幅繕体</w:t>
      </w:r>
      <w:r>
        <w:rPr/>
        <w:t>ꕚ</w:t>
      </w:r>
      <w:r>
        <w:rPr/>
        <w:t>噟帴땧⏂</w:t>
      </w:r>
      <w:r>
        <w:rPr/>
        <w:t>ꕒ</w:t>
      </w:r>
      <w:r>
        <w:rPr/>
        <w:t>辩㩆奦乷⍦慤숰䴦㍓癳⽕츸㶩睱⽶彞卣꥞䭥쉈쉚愤⹣挨㵥쉩灆元⨣煱쉌쉪쉐䅄䩇洣䦩繙㙊싂㦮此瑺嚱操䆮䍲㨨쉌曂嫃䥭䉯畕债柎㵍싂珂捲⍹繞坌⑲딩啒仂숱䌨깧䣃穀ꍍ䩂繆䶣껂⍹廍垿獡숵쉠ꍋ彪㝤冱쉥䓂扐睮弫璥䮡숸슻獔愳挤復楅깏쉯칅㵙晕</w:t>
      </w:r>
      <w:r>
        <w:rPr/>
        <w:t>ⱘ</w:t>
      </w:r>
      <w:r>
        <w:rPr/>
        <w:t>磂な晗㍚㜵橉걲慅䭇</w:t>
      </w:r>
      <w:r>
        <w:rPr/>
        <w:t>ꤻ</w:t>
      </w:r>
      <w:r>
        <w:rPr/>
        <w:t>䎵쉔瑈㋂㝅塃⴦恞䤵㩀穒塎㛎祔䷂弩婏㕤쉗␣䰣㕓䱋뭾呩ꥺ㑩䌫櫍乥坡</w:t>
      </w:r>
      <w:r>
        <w:rPr/>
        <w:t>ꥅ⪿</w:t>
      </w:r>
      <w:r>
        <w:rPr/>
        <w:t>治</w:t>
      </w:r>
      <w:r>
        <w:rPr/>
        <w:t>ꕶ</w:t>
      </w:r>
      <w:r>
        <w:rPr/>
        <w:t>쌸걇쉄걾⩢恕⽴㥈穙䭃怪⺮佗扎㷂숱坱䥖╤䍾㘣繵</w:t>
      </w:r>
      <w:r>
        <w:rPr/>
        <w:t>ꕘ</w:t>
      </w:r>
      <w:r>
        <w:rPr/>
        <w:t>땈祐䌷슬卙컂</w:t>
      </w:r>
      <w:r>
        <w:rPr/>
        <w:t>ꕹ</w:t>
      </w:r>
      <w:r>
        <w:rPr/>
        <w:t>㐰㝌恷㝨</w:t>
      </w:r>
      <w:r>
        <w:rPr/>
        <w:t>Ⱝ⠯</w:t>
      </w:r>
      <w:r>
        <w:rPr/>
        <w:t>ꕍ⹂</w:t>
      </w:r>
      <w:r>
        <w:rPr/>
        <w:t>䫂⨭</w:t>
      </w:r>
      <w:r>
        <w:rPr/>
        <w:t>ꕙ</w:t>
      </w:r>
      <w:r>
        <w:rPr/>
        <w:t>慧ッ</w:t>
      </w:r>
      <w:r>
        <w:rPr/>
        <w:t>ⱄ</w:t>
      </w:r>
      <w:r>
        <w:rPr/>
        <w:t>쉭檮</w:t>
      </w:r>
      <w:r>
        <w:rPr/>
        <w:t>ꔦ</w:t>
      </w:r>
      <w:r>
        <w:rPr/>
        <w:t>꺩숣㢮硁쉱橅녶挩坰灈걩獮橐㢥汕䎱⸊싂⭊ㆬ⏂슻皿䝶䢏摙싂㷂㑕顯슬轋牤㘫璻曂矍쉳겘䉢榩╸勃ꄲ硞顣ꥦ猻◂㏃떥泍숵幹碮址㘻♹媬轴刪㙭䘲숲䐫숥</w:t>
      </w:r>
      <w:r>
        <w:rPr/>
        <w:t>⠰</w:t>
      </w:r>
      <w:r>
        <w:rPr/>
        <w:t>⽨⛂浹甲濂敲輳匩椫⻂䁴</w:t>
      </w:r>
      <w:r>
        <w:rPr/>
        <w:t>ꤹ</w:t>
      </w:r>
      <w:r>
        <w:rPr/>
        <w:t>捷䐫츺䮻㫍㤰拃轉愴㢱䬯牂ㄨ睹渮㑾疩싃牎垥㩚⫂</w:t>
      </w:r>
      <w:r>
        <w:rPr/>
        <w:t>ꥅ</w:t>
      </w:r>
      <w:r>
        <w:rPr/>
        <w:t>㞏媡깲㑚⼭㴦㤩橡숮穥䴲穁슏⩒刻畁免㊱迂⺣䍘⤲쉲슻▿땧澻祀뾡쉠晖숭慠</w:t>
      </w:r>
      <w:r>
        <w:rPr/>
        <w:t>ꥀ</w:t>
      </w:r>
      <w:r>
        <w:rPr/>
        <w:t>牗슘瑬⤶䥀숪㌱뮬厵뽄䜵</w:t>
      </w:r>
      <w:r>
        <w:rPr/>
        <w:t>ꔴ</w:t>
      </w:r>
      <w:r>
        <w:rPr/>
        <w:t>䘥猶䙹㧂쉎⤮⩠껍䵞李奢㨣愣䵖습䵘晊歖쵥</w:t>
      </w:r>
      <w:r>
        <w:rPr/>
        <w:t>⡱</w:t>
      </w:r>
      <w:r>
        <w:rPr/>
        <w:t>獷轗漩䱄垏ケ</w:t>
      </w:r>
      <w:r>
        <w:rPr/>
        <w:t>꧍</w:t>
      </w:r>
      <w:r>
        <w:rPr/>
        <w:t>怤頨卬䬩䴸숲㵨䋂㯂佳爺ㅆ┳廂</w:t>
      </w:r>
      <w:r>
        <w:rPr/>
        <w:t>ⱄ</w:t>
      </w:r>
      <w:r>
        <w:rPr/>
        <w:t>㌽䎻啥쉦쉰</w:t>
      </w:r>
      <w:r>
        <w:rPr/>
        <w:t>ꔪ</w:t>
      </w:r>
      <w:r>
        <w:rPr/>
        <w:t>칰췎漱ㄱ畧⻍潁湕䄩憻녩㍲䑔⑯瀱뼽縤扶ꌥ姂⍂㏂轾⹒썸⼥쉇뼷博㞥祌䙶㉎矍쉁䡺숷䕫⻎瘬ど갹哂䩶츶⨹栨曎欣券⺿䵆攥塰摔</w:t>
      </w:r>
      <w:r>
        <w:rPr/>
        <w:t>ꗂ</w:t>
      </w:r>
      <w:r>
        <w:rPr/>
        <w:t>㙪䙪䳂㇂恖䙬時穑汗祈儯䃂㴪狂椮</w:t>
      </w:r>
      <w:r>
        <w:rPr/>
        <w:t>⡩⭔</w:t>
      </w:r>
      <w:r>
        <w:rPr/>
        <w:t>灷깹䑳쉬䝣䏂㉁쉊⵪抡⥥쉄晷牅椩晓猶♅潉⸬␷穪땉圫⽚採</w:t>
      </w:r>
      <w:r>
        <w:rPr/>
        <w:t>⡥</w:t>
      </w:r>
      <w:r>
        <w:rPr/>
        <w:t>뽴獲慱㡨城┹㍇堺癚㮿䝈䝀ㆡ獌帪剑歚汃浩♺㍚晐</w:t>
      </w:r>
      <w:r>
        <w:rPr/>
        <w:t>꧂</w:t>
      </w:r>
      <w:r>
        <w:rPr/>
        <w:t>圵住슮汱倱浺⍟ꅙ㍬穃쉷潲</w:t>
      </w:r>
      <w:r>
        <w:rPr/>
        <w:t>ꥍ</w:t>
      </w:r>
      <w:r>
        <w:rPr/>
        <w:t>瑶♲槂쉔塷弣╶癗剏싂彥걔牴겏天硃숹楇䁲摀厩塥⼪墬䁐䰩告纮䕣机⨹䙈㞿걔淂숪䡀쉷䅌⩔숤剮㡐䭰䁱䌵⚮䙒乚嗂슘ꄱ</w:t>
      </w:r>
      <w:r>
        <w:rPr/>
        <w:t>ꤳ</w:t>
      </w:r>
      <w:r>
        <w:rPr/>
        <w:t>䨤ヂ㘲䵋杊禱䗂길吲⩈뭊숤⾣娺⼷婢干繣兾㭕啞</w:t>
      </w:r>
      <w:r>
        <w:rPr/>
        <w:t>ꕺ</w:t>
      </w:r>
      <w:r>
        <w:rPr/>
        <w:t>痃獠긦瞡輺㈻䥾㕐</w:t>
      </w:r>
      <w:r>
        <w:rPr/>
        <w:t>Ⱞ</w:t>
      </w:r>
      <w:r>
        <w:rPr/>
        <w:t>核禘欭癰搯奚䑉潂穭㜦딸捣祀漥焳㥓䁡わ做櫎䫂쉄㔸ꍄ꺿싃桗⹓숪묱싂넦単㈥㕕슩攰溻丬健睄㈰夤쉤浵懂僂頩걄刬殱敩怴쉌</w:t>
      </w:r>
      <w:r>
        <w:rPr/>
        <w:t>ꔪ</w:t>
      </w:r>
      <w:r>
        <w:rPr/>
        <w:t>婑⻎乹숹⤤橤⑋敗╘ꅸ捯䉳⽆칈䌬轕㝺桮歌坔땱</w:t>
      </w:r>
      <w:r>
        <w:rPr/>
        <w:t>ꥃ</w:t>
      </w:r>
      <w:r>
        <w:rPr/>
        <w:t>䈥⍢⚩쉸彳䑬慗⹑⒵㴪</w:t>
      </w:r>
      <w:r>
        <w:rPr/>
        <w:t>ꕡꗂ⒘</w:t>
      </w:r>
      <w:r>
        <w:rPr/>
        <w:t>瓃㙦疮潺佾慫恣彁⽮⽘剧㉙⍾廂쵍氩⽄㡘䠪</w:t>
      </w:r>
      <w:r>
        <w:rPr/>
        <w:t>⡕</w:t>
      </w:r>
      <w:r>
        <w:rPr/>
        <w:t>㬸祕⨊네䄽流哂⩫⹎䌫</w:t>
      </w:r>
      <w:r>
        <w:rPr/>
        <w:t>ꗂ</w:t>
      </w:r>
      <w:r>
        <w:rPr/>
        <w:t>物㮣睒㐱砭㡨㷂䝍冩㕪㋂㑒彨桑癃㝲⩕〳숫癡倳쉁吨㜩쉷</w:t>
      </w:r>
      <w:r>
        <w:rPr/>
        <w:t>꧂</w:t>
      </w:r>
      <w:r>
        <w:rPr/>
        <w:t>係⩨긮偾㕵㍷쉧싂ꌪ㯂熩搤㊏縮墿</w:t>
      </w:r>
      <w:r>
        <w:rPr/>
        <w:t>⠦</w:t>
      </w:r>
      <w:r>
        <w:rPr/>
        <w:t>㑑砱睊䛂乚凂彩땬뭨刵唪噯䩉榬㎩璘浅싂䙰彰婆睔㩇眦⽫璩祑潪噺㑨ㅶ㧂</w:t>
      </w:r>
      <w:r>
        <w:rPr/>
        <w:t>ⲵ</w:t>
      </w:r>
      <w:r>
        <w:rPr/>
        <w:t>沣♍쉂쉩땐焥晎南숱䍃䙗쉋奫䜱矂ꇎ⿂䈺傣頫䑰⽒眶⑒싂䰩䮏䜪㋃㍂䲩칭⩠㕒䩹</w:t>
      </w:r>
      <w:r>
        <w:rPr/>
        <w:t>ⷂ</w:t>
      </w:r>
      <w:r>
        <w:rPr/>
        <w:t>䲮穾眬칞槂㍪稣橎塳⍇쉆㖱㮥쉚礭ꅖ갷</w:t>
      </w:r>
      <w:r>
        <w:rPr/>
        <w:t>ꤪ</w:t>
      </w:r>
      <w:r>
        <w:rPr/>
        <w:t>녠煣</w:t>
      </w:r>
      <w:r>
        <w:rPr/>
        <w:t>ⴣ</w:t>
      </w:r>
      <w:r>
        <w:rPr/>
        <w:t>欪眯쉮쉓儸</w:t>
      </w:r>
      <w:r>
        <w:rPr/>
        <w:t>⠸꥕</w:t>
      </w:r>
      <w:r>
        <w:rPr/>
        <w:t>쉕촣䭯㙚䡲싂䉌슣怦⨱纬뗂碻瀣瑯潑卸䩁偕椳⍇佞擃桤숴挭싂</w:t>
      </w:r>
      <w:r>
        <w:rPr/>
        <w:t>ⷂ</w:t>
      </w:r>
      <w:r>
        <w:rPr/>
        <w:t>䅸乾櫂㴻偆浤䲱</w:t>
      </w:r>
      <w:r>
        <w:rPr/>
        <w:t>ꗃ⩋ꦻ</w:t>
      </w:r>
      <w:r>
        <w:rPr/>
        <w:t>쉋牌督䥕没协堣橷䕘</w:t>
      </w:r>
      <w:r>
        <w:rPr/>
        <w:t>ⴹ⭕</w:t>
      </w:r>
      <w:r>
        <w:rPr/>
        <w:t>煢ꥥ滎畘呵䌳쉟썣⸹顉ㅨ⑪딱禡湍䀵</w:t>
      </w:r>
      <w:r>
        <w:rPr/>
        <w:t>ꤪ</w:t>
      </w:r>
      <w:r>
        <w:rPr/>
        <w:t>쵁쉕쉺䘭⑔玩쉲⬻꺡깂拂㊥䙷碩辡弩⤭숲坪⭇占䵘栤뭭⫂땗捒⍧焪呥捱</w:t>
      </w:r>
      <w:r>
        <w:rPr/>
        <w:t>ⰷ</w:t>
      </w:r>
      <w:r>
        <w:rPr/>
        <w:t>顟쉀⸬㤫싂뾏쉃ㅇ㥂噉彅䍫쉦摦♳渽湏繱㙄⸪桄䁕ꍏ顩숹믂䑫晇슡揂䰮啉⽳</w:t>
      </w:r>
      <w:r>
        <w:rPr/>
        <w:t>ⱪ</w:t>
      </w:r>
      <w:r>
        <w:rPr/>
        <w:t>佲╇뭕憡䛂숵䒬</w:t>
      </w:r>
      <w:r>
        <w:rPr/>
        <w:t>⠰</w:t>
      </w:r>
      <w:r>
        <w:rPr/>
        <w:t>쉞浓♖쉇긪㍊긯䈳㝞넲칮⌰䐩뽐⑞㧂</w:t>
      </w:r>
      <w:r>
        <w:rPr/>
        <w:t>ꕴ</w:t>
      </w:r>
      <w:r>
        <w:rPr/>
        <w:t>쉘䟂췂眪喣䋂伵㘦뽀</w:t>
      </w:r>
      <w:r>
        <w:rPr/>
        <w:t>ꕎ</w:t>
      </w:r>
      <w:r>
        <w:rPr/>
        <w:t>㪻坔汩㗂쉩㕀䁡輥硱慗迂㨣晋獍獕칯牙僂橸畴</w:t>
      </w:r>
      <w:r>
        <w:rPr/>
        <w:t>ꦿ</w:t>
      </w:r>
      <w:r>
        <w:rPr/>
        <w:t>潘묻⩇칰㌹촯䮮偏숨湚네潷␲䱈瓂礶勂㡶숤숽攱喘싂㥥슡桋恦䁩㑯</w:t>
      </w:r>
      <w:r>
        <w:rPr/>
        <w:t>ⱴ</w:t>
      </w:r>
      <w:r>
        <w:rPr/>
        <w:t>䙹믂う깷㡭灂具捚欺晆䪥飍ꍰ⥧쉤愰䭘汨⩠協壂厵쉶匰슩㥏싂䷂湦帽倷뽠㖥⒏睡䎱偅愱奒佣窵奒䁁稸呆佊⍨奞噾潔녅捵쉕係禩㜴ꄤ䆬坧瘤깋揂噩║⩩䙞ㅹ痂塖숫㡶瑷橆ㄹ乚祌䣃幖昸㘤璻炿䤺潭㉩ꍄ䵬㘩妏珂⍏⨽䐲杤㑸悮輦쉈슣捗습摣㍸땳柂㴯⛂橅ꄱ彡燂⽁슘穫祌段숦便瀬䔪倮呡</w:t>
      </w:r>
      <w:r>
        <w:rPr/>
        <w:t>Ⱟ</w:t>
      </w:r>
      <w:r>
        <w:rPr/>
        <w:t>숮桤榘幡⍱침䲮숩▘迂ꄻ뽊係゘䨯甶⿂昳攸䥔䝍㥦쉃⬊壂摕⿂⵨</w:t>
      </w:r>
      <w:r>
        <w:rPr/>
        <w:t>ⴥ</w:t>
      </w:r>
      <w:r>
        <w:rPr/>
        <w:t>慉捨燃숨딪姂</w:t>
      </w:r>
      <w:r>
        <w:rPr/>
        <w:t>ⷂ</w:t>
      </w:r>
      <w:r>
        <w:rPr/>
        <w:t>㐶</w:t>
      </w:r>
      <w:r>
        <w:rPr/>
        <w:t>ⱡ</w:t>
      </w:r>
      <w:r>
        <w:rPr/>
        <w:t>偸䏂쵆䥕晅䭤㉂䄦甪⯂</w:t>
      </w:r>
      <w:r>
        <w:rPr/>
        <w:t>ꕺ</w:t>
      </w:r>
      <w:r>
        <w:rPr/>
        <w:t>焴⥵䵂䧎뽮곂슡숲狃䑄㩧㟂⾡♐輯쉏泂㭀拂묪䂡䤬숩</w:t>
      </w:r>
      <w:r>
        <w:rPr/>
        <w:t>⠯</w:t>
      </w:r>
      <w:r>
        <w:rPr/>
        <w:t>倽㒻</w:t>
      </w:r>
      <w:r>
        <w:rPr/>
        <w:t>⡆⡈</w:t>
      </w:r>
      <w:r>
        <w:rPr/>
        <w:t>숳捄欺塢哂瀸橡䜩杖乗␤㌹</w:t>
      </w:r>
      <w:r>
        <w:rPr/>
        <w:t>ⵗ</w:t>
      </w:r>
      <w:r>
        <w:rPr/>
        <w:t>怫剑뇂晤㯂慍顩仂㤬䢿䥞㉎頣慤稻⍺</w:t>
      </w:r>
      <w:r>
        <w:rPr/>
        <w:t>ⲏ</w:t>
      </w:r>
      <w:r>
        <w:rPr/>
        <w:t>㌯吹⭫쉩并䪻</w:t>
      </w:r>
      <w:r>
        <w:rPr/>
        <w:t>⡌</w:t>
      </w:r>
      <w:r>
        <w:rPr/>
        <w:t>卑哎㐯뭣㕎拂㑸㉯啍⯃夯䑳別䝡唺┭䚿㵕顏쉫䭳</w:t>
      </w:r>
      <w:r>
        <w:rPr/>
        <w:t>ꔬ</w:t>
      </w:r>
      <w:r>
        <w:rPr/>
        <w:t>㵇䝹㜻쉊☥넩꺿斣兰⮻넵噉䌨獧䉌⸺㑧椦恔䉥獇撏䈨涡녮슬㠽숷畫噄忂檿䐰燂瞻儵䑵煯⭢䇂硙獞檩橘婏</w:t>
      </w:r>
      <w:r>
        <w:rPr/>
        <w:t>꥓</w:t>
      </w:r>
      <w:r>
        <w:rPr/>
        <w:t>⼷⨯影쉭⍨䍐㒥唷때輭穥뼷䒣⤪湥佒㌻</w:t>
      </w:r>
      <w:r>
        <w:rPr/>
        <w:t>⣎</w:t>
      </w:r>
      <w:r>
        <w:rPr/>
        <w:t>汐ꅐ쉩䙸刻츪汋塲灗╀浃稻剶뼸楗畁娩⥦ꍟ恉颥싂㢣䕔摣㌪玱쉧祗卣坔㪘㟂⽦쉏䵉偾䗂ね㍴숲昩䜪疘繵⫂奖歧ご쉓昹⽉⩦瞬㥙壍</w:t>
      </w:r>
      <w:r>
        <w:rPr/>
        <w:t>ꕧ⫂╆</w:t>
      </w:r>
      <w:r>
        <w:rPr/>
        <w:t>升サ杯燂⧂玵숯啁䵋剡⩐䴵氹砬⵪係⼹幓</w:t>
      </w:r>
      <w:r>
        <w:rPr/>
        <w:t>Ⳃ</w:t>
      </w:r>
      <w:r>
        <w:rPr/>
        <w:t>䆡瀽〷㈪吶㭩⹓⫂㩡믂㓂⌯ꍣ潗桢欯顣戣⻂僂㧂珃⭲懃浔쉦㥕毂䌳係쵡䎻㞿〥百숷摷䱟䩷땡㛂爸㞡뽩䍯䜺땗瘭䍟⑨幟슿睧ば穰䫎⥁㐱刺縱噴扅⺿熩秂䉈摥㚣戺⻂䝅쉘䬲썌欷啇⸭ꌮ⛂㬨</w:t>
      </w:r>
      <w:r>
        <w:rPr/>
        <w:t>꧂⩁</w:t>
      </w:r>
      <w:r>
        <w:rPr/>
        <w:t>䕄睮縺顃慾眻祕幱캣⌫⴪殻溱匣㜪녖炩</w:t>
      </w:r>
      <w:r>
        <w:rPr/>
        <w:t>ⵦ</w:t>
      </w:r>
      <w:r>
        <w:rPr/>
        <w:t>Ɑ</w:t>
      </w:r>
      <w:r>
        <w:rPr/>
        <w:t>㮏䌦吭⑩拃䵇㴯皘烍⿃㒡杷枘䍟䏂䭶発彋哂놏㬱쉭椨ꄬ⩀幪恋庿뿂䰪噅竃⫂楌婊妵쏂姂伹䁊䚘⹁狃뇂䂏䵤싂頮妣坊㓎슱啞晍彙䒻</w:t>
      </w:r>
      <w:r>
        <w:rPr/>
        <w:t>ꤩ</w:t>
      </w:r>
      <w:r>
        <w:rPr/>
        <w:t>쌦무숬唸䙓硉㝋㉎幎쉇㬻灩喡㭭毂䣂㵪槂䣍䍔꺱䵠倻㩮澣䥠쉭璥⥠㩔쉐塊䱏썷ㅓ媘슏䞏卣⩊椯没䑸亻뽕帯稦쵐楞湫쉾숫</w:t>
      </w:r>
      <w:r>
        <w:rPr/>
        <w:t>ⱑ</w:t>
      </w:r>
      <w:r>
        <w:rPr/>
        <w:t>椣䳂㞥䙴쉙</w:t>
      </w:r>
      <w:r>
        <w:rPr/>
        <w:t>⢡</w:t>
      </w:r>
      <w:r>
        <w:rPr/>
        <w:t>姂啬䠶輰氺扏⑂䩕奲潞</w:t>
      </w:r>
      <w:r>
        <w:rPr/>
        <w:t>ⱉ</w:t>
      </w:r>
      <w:r>
        <w:rPr/>
        <w:t>渦损顥쉒愩㙶启㉟幱깑灇䐪牚灆⤴楴♷噌ꅫ痂呤䔽ㅑ穘⍋쉋䲩此ꄲ伊歒숪彰뿍囂瑡꥖⫂䩾轠뭨㕴췂춘櫂澿洤⨹컎䰤廂㭄橱갹橉福㓂燂뭑牚䁧偙쉚矍⿂瑷疵슩獸暿呀㵀奙圵焽偯搵愸䈻兇杒創쉒</w:t>
      </w:r>
      <w:r>
        <w:rPr/>
        <w:t>ꥎ</w:t>
      </w:r>
      <w:r>
        <w:rPr/>
        <w:t>绂슥㫂쉌氳摋佅扒⑦㑏싃稪긶煅㧂頳䬪慆ꥦ療숳</w:t>
      </w:r>
      <w:r>
        <w:rPr/>
        <w:t>⡓</w:t>
      </w:r>
      <w:r>
        <w:rPr/>
        <w:t>䐮숩㪣⥫묤瑐쉤㐣ㅲ剉兓绂┻顺⫂挥甶</w:t>
      </w:r>
      <w:r>
        <w:rPr/>
        <w:t>꤬</w:t>
      </w:r>
      <w:r>
        <w:rPr/>
        <w:t>Ȿ</w:t>
      </w:r>
      <w:r>
        <w:rPr/>
        <w:t>洴氱轂瓃ꅲ癯ㅑ呐⭹橈⥙슬䘱ㅰぇ癌牬甹쉴쉾⹪ꅑ⤮楣</w:t>
      </w:r>
      <w:r>
        <w:rPr/>
        <w:t>ꦮ</w:t>
      </w:r>
      <w:r>
        <w:rPr/>
        <w:t>噱쉋瑔䅱숤忎帻䙡彦䆣뼮㎻操坃䅙⿂딨</w:t>
      </w:r>
      <w:r>
        <w:rPr/>
        <w:t>ꖣ</w:t>
      </w:r>
      <w:r>
        <w:rPr/>
        <w:t>갸㭵楢䬥恆썙繢塟䙌牲䉎唸뗂奇嘫摴뽔ㄣ侩穠갲䃎凂䀬㫂䏂勂祘牟睸⾿吱桺⫂쉲恞숲</w:t>
      </w:r>
      <w:r>
        <w:rPr/>
        <w:t>꧍</w:t>
      </w:r>
      <w:r>
        <w:rPr/>
        <w:t>辮䡇㴺幵灕쉕㤶癱碥걲걢㙸䍈⩬䥀䝖㩪땚㧂婈呭놘瑚⼦熘싂杞⥦睞⑒搸慦帤⽞츫</w:t>
      </w:r>
      <w:r>
        <w:rPr/>
        <w:t>ꤶ</w:t>
      </w:r>
      <w:r>
        <w:rPr/>
        <w:t>쉍숨㡨녨梩煗㉰䌩椥杮䙳쉥䈨⥑垏䑺쉙㭑刽⍤牃</w:t>
      </w:r>
      <w:r>
        <w:rPr/>
        <w:t>⢡</w:t>
      </w:r>
      <w:r>
        <w:rPr/>
        <w:t>睥깔数湐媿䜷呞쉏슡뭂偦╏绂⽙䝑깁婸橊♙쉴⼽秂촶㢮㝕怽癆䕸쉲廍秂숰╴㙊</w:t>
      </w:r>
      <w:r>
        <w:rPr/>
        <w:t>ꥎ</w:t>
      </w:r>
      <w:r>
        <w:rPr/>
        <w:t>䡅帵⩾⫍漰뇂⹣椨椩䆮싍㑎顩⾥帨뿂顰橍Ⓜ㐰㉤</w:t>
      </w:r>
      <w:r>
        <w:rPr/>
        <w:t>꧂</w:t>
      </w:r>
      <w:r>
        <w:rPr/>
        <w:t>㘩뼻ㆿ쉶싂危넨䙞⬤ꅫ㉠朸䧃橾昤컂ꇂ捱㎡熡䋂帪긬媣㙀㑎뗂楀㑒䈫걍癖洵牚摪</w:t>
      </w:r>
      <w:r>
        <w:rPr/>
        <w:t>⢬</w:t>
      </w:r>
      <w:r>
        <w:rPr/>
        <w:t>喏照廂潞꺘啄㵟땵⫂婈싃쉃䲘䤳쉢뿂╦ꥭ啪橙㵞⍠ꇃ⩫係숮楙䕳㥌䷂녤䭣䱢쌭ㅊ掮㇂츥塍楘╦♮畴䯎㩕</w:t>
      </w:r>
      <w:r>
        <w:rPr/>
        <w:t>ꕞ</w:t>
      </w:r>
      <w:r>
        <w:rPr/>
        <w:t>轗䀦辻瑄㬴뮵灹䟂</w:t>
      </w:r>
      <w:r>
        <w:rPr/>
        <w:t>ꕋ</w:t>
      </w:r>
      <w:r>
        <w:rPr/>
        <w:t>煔쉋礹䉰柂怸싂꥔平辿噟剫㔵ꅋ梡䭑䭁쉗싂楌⭖木쉡繮癲슮숬뮡漲ꍤ촻땦숺♴</w:t>
      </w:r>
      <w:r>
        <w:rPr/>
        <w:t>ꥐ</w:t>
      </w:r>
      <w:r>
        <w:rPr/>
        <w:t>碻彋⬲悩쉔쉹뼥祉싂䭓扚ꏂ뭠泎烂䑅ꄥ辱䐨礬쉙璮歯쵳ぅ䦩噶슻䁃凂㈣潍へ⍺Ⓜ琤</w:t>
      </w:r>
      <w:r>
        <w:rPr/>
        <w:t>Ⱨ</w:t>
      </w:r>
      <w:r>
        <w:rPr/>
        <w:t>獤轫컃☨뼶ㅄ䆩䞻⸻㕘䭎然</w:t>
      </w:r>
      <w:r>
        <w:rPr/>
        <w:t>ⳍ</w:t>
      </w:r>
      <w:r>
        <w:rPr/>
        <w:t>㎵婄䕐㡄┸뭑㣂슻摶┤쉎狍晁揍䱗䍉啭桺⫂䨮쉇戱䜳慦</w:t>
      </w:r>
      <w:r>
        <w:rPr/>
        <w:t>ꗂ☸</w:t>
      </w:r>
      <w:r>
        <w:rPr/>
        <w:t>嗂嘻昪쉴ꅵ樭䁚</w:t>
      </w:r>
      <w:r>
        <w:rPr/>
        <w:t>ꤲ⯎</w:t>
      </w:r>
      <w:r>
        <w:rPr/>
        <w:t>긴쉳潖啹</w:t>
      </w:r>
      <w:r>
        <w:rPr/>
        <w:t>ꤳ</w:t>
      </w:r>
      <w:r>
        <w:rPr/>
        <w:t>犵㡡㉮橵</w:t>
      </w:r>
      <w:r>
        <w:rPr/>
        <w:t>⠊</w:t>
      </w:r>
      <w:r>
        <w:rPr/>
        <w:t>恲ㅅ</w:t>
      </w:r>
      <w:r>
        <w:rPr/>
        <w:t>ⱥ</w:t>
      </w:r>
      <w:r>
        <w:rPr/>
        <w:t>쉠书ノ焵䗃愻슩</w:t>
      </w:r>
      <w:r>
        <w:rPr/>
        <w:t>Ⱘ</w:t>
      </w:r>
      <w:r>
        <w:rPr/>
        <w:t>繧乮涩㩊쉸〽晭湚癷榿畡걐춮⥐彭㭹慗</w:t>
      </w:r>
      <w:r>
        <w:rPr/>
        <w:t>ꤨ</w:t>
      </w:r>
      <w:r>
        <w:rPr/>
        <w:t>坫硥슘䮣氽乡傮䇂⑔</w:t>
      </w:r>
      <w:r>
        <w:rPr/>
        <w:t>⡨</w:t>
      </w:r>
      <w:r>
        <w:rPr/>
        <w:t>䘱禿畡畧扚㍯딨䝮꺩㔬ꄵ祈愺슘뭅十瑷憣䁣祅㩮忎땰漪ꄸ츹䒩噰栽汣迂璡䋂⍩걙ꍷ䩞痂㖱嚡戥纣䴦녱丮䍉污獌洨廂숤㑢␵슡</w:t>
      </w:r>
      <w:r>
        <w:rPr/>
        <w:t>ⲵ</w:t>
      </w:r>
      <w:r>
        <w:rPr/>
        <w:t>쏂䜥唱榮倨失䕔妱橁䝗啴䩉礽⪘숻숤匯ꥴ㴸兦⑳㥹湎䏂暮䡟⿂䑘窘슩</w:t>
      </w:r>
      <w:r>
        <w:rPr/>
        <w:t>⡰</w:t>
      </w:r>
      <w:r>
        <w:rPr/>
        <w:t>冩㧂㤫㛂倮䉒仂㬱㥑桫</w:t>
      </w:r>
      <w:r>
        <w:rPr/>
        <w:t>ꤽ</w:t>
      </w:r>
      <w:r>
        <w:rPr/>
        <w:t>淎垩侬倸吶ꎵ參뭱ꍱ䐷捐特璩ㅩ䅌⍾䨶犏汳憏</w:t>
      </w:r>
      <w:r>
        <w:rPr/>
        <w:t>ⶱ</w:t>
      </w:r>
      <w:r>
        <w:rPr/>
        <w:t>掘</w:t>
      </w:r>
      <w:r>
        <w:rPr/>
        <w:t>ⲡ</w:t>
      </w:r>
      <w:r>
        <w:rPr/>
        <w:t>撱쉄쉨⎩</w:t>
      </w:r>
      <w:r>
        <w:rPr/>
        <w:t>ⱓ</w:t>
      </w:r>
      <w:r>
        <w:rPr/>
        <w:t>姃灬剒습⬩䱏砺⭢泍쉶坚</w:t>
      </w:r>
      <w:r>
        <w:rPr/>
        <w:t>ꔺ</w:t>
      </w:r>
      <w:r>
        <w:rPr/>
        <w:t>唤</w:t>
      </w:r>
      <w:r>
        <w:rPr/>
        <w:t>ⰽ</w:t>
      </w:r>
      <w:r>
        <w:rPr/>
        <w:t>梡煑쉢睩䘥幡恓갽ꥵ㭺䁙䉑獭渴䃂ㅧ</w:t>
      </w:r>
      <w:r>
        <w:rPr/>
        <w:t>ⵖ</w:t>
      </w:r>
      <w:r>
        <w:rPr/>
        <w:t>ꌮ⼴쉨火偮圹栭杨摃싂獃䩨抩㩐췍婟쉡曍睒䭩扁顨♠</w:t>
      </w:r>
      <w:r>
        <w:rPr/>
        <w:t>ꖿⶡ</w:t>
      </w:r>
      <w:r>
        <w:rPr/>
        <w:t>㙘煸䳂㆏䋂☩恌뭃⵵坯㵚⦣䥴⽤</w:t>
      </w:r>
      <w:r>
        <w:rPr/>
        <w:t>⡷</w:t>
      </w:r>
      <w:r>
        <w:rPr/>
        <w:t>毎輭</w:t>
      </w:r>
      <w:r>
        <w:rPr/>
        <w:t>⢩</w:t>
      </w:r>
      <w:r>
        <w:rPr/>
        <w:t>兙幸彙숭╍晀䒩䙉╥繈疘㉚瀨묨呀ꥶ쉓⥞╘䭸䋂ꍵ㭋噔䱲㇂쉙畾灴䎬썗娲䵨䄲摤䙀꥙晊쎩칪</w:t>
      </w:r>
      <w:r>
        <w:rPr/>
        <w:t>ꕨ</w:t>
      </w:r>
      <w:r>
        <w:rPr/>
        <w:t>塮砣繁塴쉳題樬싂瀤䕩</w:t>
      </w:r>
      <w:r>
        <w:rPr/>
        <w:t>ⱑ</w:t>
      </w:r>
      <w:r>
        <w:rPr/>
        <w:t>婍䙚坸扨⴬擃瓂㧂</w:t>
      </w:r>
      <w:r>
        <w:rPr/>
        <w:t>ⱨ</w:t>
      </w:r>
      <w:r>
        <w:rPr/>
        <w:t>漵慬䶱䝮瘶晓焫⍑䔱쉋烂䰪厣⩚䩏堪獖牰䀪▥䵴싂珂㙺復칓輺⭇ㅵ䭓儵⭩</w:t>
      </w:r>
      <w:r>
        <w:rPr/>
        <w:t>⡚</w:t>
      </w:r>
      <w:r>
        <w:rPr/>
        <w:t>狂쉴</w:t>
      </w:r>
      <w:r>
        <w:rPr/>
        <w:t>⡗</w:t>
      </w:r>
      <w:r>
        <w:rPr/>
        <w:t>㉮圻柂㨪娽㤨ꅹ疻㚩殩⪮㘴쉟剷㙔䦣ꅵ儽⴨唤眴顣淂偖쉃丷慤焯佩皬ꆣ䍲䤪潏ꥰぉ塰稯䙏撥绎㖏䔳뽩曂䐷㬽⩡煗泃⽍뽈䵅숵䄵싂晵㵏兑䱸到䁂祄⩚佾ꍴ䵲乔户䰬쉥㙙轑㍊扗繍ꅟ⭳㉏䥳䀦⻎숪汎䜱洪⭦㭧쌯喻걔䥅婱乲湯形㭉</w:t>
      </w:r>
      <w:r>
        <w:rPr/>
        <w:t>ⵂ</w:t>
      </w:r>
      <w:r>
        <w:rPr/>
        <w:t>捴㝊楞</w:t>
      </w:r>
      <w:r>
        <w:rPr/>
        <w:t>ⱀ</w:t>
      </w:r>
      <w:r>
        <w:rPr/>
        <w:t>슿츸焥汦ꎻ杸橦恫灥㩒弴뽚庩䁅捦⸱⭋睑奠煥坪깭偨煴项灀哂</w:t>
      </w:r>
      <w:r>
        <w:rPr/>
        <w:t>ꤰ⹣</w:t>
      </w:r>
      <w:r>
        <w:rPr/>
        <w:t>㥬卣頯瑳氰⨽㫂捂株⹷槂꥚朥⍒쉷㜥繩ꥦ〰쉯忂晴㕨輬弻㷂敪碻匤役䥶䌳썄沵癲李㝠츪䕂咿쉋㕀慒䕒搻뼊㖵亥쉠硱喱⿂喩ま</w:t>
      </w:r>
      <w:r>
        <w:rPr/>
        <w:t>⣃</w:t>
      </w:r>
      <w:r>
        <w:rPr/>
        <w:t>俍䳃浓桫敂㍰轵㵀呔♪땅繬倳禩塩弫旂㥥쉣䷎깊恞ꇂ䧎橯併憿堬</w:t>
      </w:r>
      <w:r>
        <w:rPr/>
        <w:t>ⲣ</w:t>
      </w:r>
      <w:r>
        <w:rPr/>
        <w:t>䬯</w:t>
      </w:r>
      <w:r>
        <w:rPr/>
        <w:t>⡐</w:t>
      </w:r>
      <w:r>
        <w:rPr/>
        <w:t>㔩䡃䄵␻䅲戭㵆땍䧂⹨栨ꆱ㴩矂劬ꆿ洽䶩核塞䤷䙯㭾</w:t>
      </w:r>
      <w:r>
        <w:rPr/>
        <w:t>Ⳃ</w:t>
      </w:r>
      <w:r>
        <w:rPr/>
        <w:t>傏滃㩚뾡◂㙷牷㈮㕬싂破⨦묬凂八䁩櫂搶㝺䱇潕䉘䤴檣쉳頤穵晱浖⽹懂ꌥ▩顅뭾縺㫃䗂偓컂㉘唪殥婶⵶㯃捥壂</w:t>
      </w:r>
      <w:r>
        <w:rPr/>
        <w:t>ⲵ</w:t>
      </w:r>
      <w:r>
        <w:rPr/>
        <w:t>슮⩎뭩⻂㵒嫂堹㡂䅴攰㒩⽗祬獭땡䫂䑈檿⯂㧂</w:t>
      </w:r>
      <w:r>
        <w:rPr/>
        <w:t>ꔦ</w:t>
      </w:r>
      <w:r>
        <w:rPr/>
        <w:t>䕀䗂㭍䕧杲䣂㌹䝩⽍场뇂ꏂ怫癙⾩啲昮皥</w:t>
      </w:r>
      <w:r>
        <w:rPr/>
        <w:t>ⶡ</w:t>
      </w:r>
      <w:r>
        <w:rPr/>
        <w:t>쉠㡚䭬䅺曂♭㏍焷顖歧欪㨺쉧㜵䩎摘ꌴ坫㑈啸숻坾쉍䉹厬</w:t>
      </w:r>
      <w:r>
        <w:rPr/>
        <w:t>꧂</w:t>
      </w:r>
      <w:r>
        <w:rPr/>
        <w:t>顭横潁쉥숥頭呶祉␯㠵呃䑬꥘䃂ꍳ婀숱䘩兘㥟⽥梬츽䕳㈺桩朰矂煁ꍒ婗␬䳂䡄뗍地刪쉧仂癬恏䇂⴦ㅨㅃ㔷ꇂ睚</w:t>
      </w:r>
      <w:r>
        <w:rPr/>
        <w:t>ⵢ</w:t>
      </w:r>
      <w:r>
        <w:rPr/>
        <w:t>쉌썣㪥摬啐⑉땇</w:t>
      </w:r>
      <w:r>
        <w:rPr/>
        <w:t>ꕂ</w:t>
      </w:r>
      <w:r>
        <w:rPr/>
        <w:t>爸숵洣幕㠺䕯潄㩤쎏ꆏ㚩䝫彃</w:t>
      </w:r>
      <w:r>
        <w:rPr/>
        <w:t>ꕭ</w:t>
      </w:r>
      <w:r>
        <w:rPr/>
        <w:t>칊</w:t>
      </w:r>
      <w:r>
        <w:rPr/>
        <w:t>ꤨ</w:t>
      </w:r>
      <w:r>
        <w:rPr/>
        <w:t>氩䔸쉤䭱淂䬻烂䅱䞩玵整漨悮榘潢䒘䤶正⫍㙓</w:t>
      </w:r>
      <w:r>
        <w:rPr/>
        <w:t>ꤦꥋ</w:t>
      </w:r>
      <w:r>
        <w:rPr/>
        <w:t>杋硆ㅟ묭潢</w:t>
      </w:r>
      <w:r>
        <w:rPr/>
        <w:t>Ɒ</w:t>
      </w:r>
      <w:r>
        <w:rPr/>
        <w:t>灡쉪㐥㙙毂䫂务</w:t>
      </w:r>
      <w:r>
        <w:rPr/>
        <w:t>⠬</w:t>
      </w:r>
      <w:r>
        <w:rPr/>
        <w:t>晬㥃ꅘ兦䥱創⮩䕠㙟㝚䑆쉾坁⻍숷睦垱堹獊</w:t>
      </w:r>
      <w:r>
        <w:rPr/>
        <w:t>Ⳏ</w:t>
      </w:r>
      <w:r>
        <w:rPr/>
        <w:t>떏敤쉷ꇂ䦮녠㪡斩슬偤忂⚩ㅌ啢㌳き䵞쉊</w:t>
      </w:r>
      <w:r>
        <w:rPr/>
        <w:t>ꤰ⑒</w:t>
      </w:r>
      <w:r>
        <w:rPr/>
        <w:t>佑⹠圴据噅硖⸩⹇㥣剀㵤偕썟杖漣쉁䍆呏び剖媘Ⓜ祱⹍䐩爭깙쌤䄥怪䫂患幈㜫杢绂禩玘い䱮捆䭱♠㙉猳쉆칟</w:t>
      </w:r>
      <w:r>
        <w:rPr/>
        <w:t>ꕦ</w:t>
      </w:r>
      <w:r>
        <w:rPr/>
        <w:t>㴹䝠㟂숴</w:t>
      </w:r>
      <w:r>
        <w:rPr/>
        <w:t>ⶻ⥚</w:t>
      </w:r>
      <w:r>
        <w:rPr/>
        <w:t>僂悏쵹㝡䇂쉒싂㖡奥쉞ィ杵䑇슩㴲䵯䐻癱⒬婐㡭懂琬噄꤮义</w:t>
      </w:r>
      <w:r>
        <w:rPr/>
        <w:t>ⱱ</w:t>
      </w:r>
      <w:r>
        <w:rPr/>
        <w:t>뼸츺㷎癄ꍢ㙕正㚏乲湑ぃ癁㣂奖刵╩㡉╇㉵䥨旂䝢砥㑮숦䡌ꏃ竂䜯⩁禩彬㖻쉁毂朣숦캡뿂睍究춏㉆砣甪쌻伻촭婀䖬㬬㥆業ꍅ쉖㬪擂䩩㧂参恓⽇㝊슮䗂</w:t>
      </w:r>
      <w:r>
        <w:rPr/>
        <w:t>ⵕ</w:t>
      </w:r>
      <w:r>
        <w:rPr/>
        <w:t>뇂䠶뼹䍾绂䙴偸硦녅╇䈵</w:t>
      </w:r>
      <w:r>
        <w:rPr/>
        <w:t>ⴵ</w:t>
      </w:r>
      <w:r>
        <w:rPr/>
        <w:t>瓂㜶㕢</w:t>
      </w:r>
      <w:r>
        <w:rPr/>
        <w:t>ⱙ</w:t>
      </w:r>
      <w:r>
        <w:rPr/>
        <w:t>究此슻㏂獔䡃⍓䉉攴</w:t>
      </w:r>
      <w:r>
        <w:rPr/>
        <w:t>ⴤ</w:t>
      </w:r>
      <w:r>
        <w:rPr/>
        <w:t>飃</w:t>
      </w:r>
      <w:r>
        <w:rPr/>
        <w:t>⠹</w:t>
      </w:r>
      <w:r>
        <w:rPr/>
        <w:t>瘹쉊䠥⍸䑧☭⑊洭瀊⻂녆伨䢏煠뿂琥獣搦磂걌瑍䖮⚡均뮩䴰䰹㖡杵硙싂⹙숶䊬땇扨ぺ幄㗂䑸뼶쉤⍬歒䜴䠯狂禥깇参</w:t>
      </w:r>
      <w:r>
        <w:rPr/>
        <w:t>ꦣ</w:t>
      </w:r>
      <w:r>
        <w:rPr/>
        <w:t>ⱡ</w:t>
      </w:r>
      <w:r>
        <w:rPr/>
        <w:t>獇嗂䥦汖쉖椲婮╫䱖温佪敵슻牫䋂枥</w:t>
      </w:r>
      <w:r>
        <w:rPr/>
        <w:t>꧂</w:t>
      </w:r>
      <w:r>
        <w:rPr/>
        <w:t>嘴礪䅾⩑䴮杅▏氥嗂煮㡸玮䧂</w:t>
      </w:r>
      <w:r>
        <w:rPr/>
        <w:t>ⵢ⹋</w:t>
      </w:r>
      <w:r>
        <w:rPr/>
        <w:t>걭녮䷂㛂⽵癋轂樤</w:t>
      </w:r>
      <w:r>
        <w:rPr/>
        <w:t>ꗃ⨥</w:t>
      </w:r>
      <w:r>
        <w:rPr/>
        <w:t>帤物䧂숳刱㑉숶睬</w:t>
      </w:r>
      <w:r>
        <w:rPr/>
        <w:t>ꕀ</w:t>
      </w:r>
      <w:r>
        <w:rPr/>
        <w:t>測㩮</w:t>
      </w:r>
      <w:r>
        <w:rPr/>
        <w:t>Ⱜ</w:t>
      </w:r>
      <w:r>
        <w:rPr/>
        <w:t>딻⩈㨮溩⹡牑ッ㘷숱侵卤堽挨䶩쉔淂慖擂空眥</w:t>
      </w:r>
      <w:r>
        <w:rPr/>
        <w:t>ⱔ</w:t>
      </w:r>
      <w:r>
        <w:rPr/>
        <w:t>垱䤷䜫㍯</w:t>
      </w:r>
      <w:r>
        <w:rPr/>
        <w:t>ⱄ</w:t>
      </w:r>
      <w:r>
        <w:rPr/>
        <w:t>䱚</w:t>
      </w:r>
      <w:r>
        <w:rPr/>
        <w:t>ꕤ</w:t>
      </w:r>
      <w:r>
        <w:rPr/>
        <w:t>㭯た♕⪬䉍⥅⍹愴㙮幆䘬㘤</w:t>
      </w:r>
      <w:r>
        <w:rPr/>
        <w:t>Ⱔ</w:t>
      </w:r>
      <w:r>
        <w:rPr/>
        <w:t>䔬狃⑇弰숦쉰ꎬ䱳⩫⯂▱㐰</w:t>
      </w:r>
      <w:r>
        <w:rPr/>
        <w:t>ꦱ⩅</w:t>
      </w:r>
      <w:r>
        <w:rPr/>
        <w:t>傥呶汑朣ꏂ喻䈳奡</w:t>
      </w:r>
      <w:r>
        <w:rPr/>
        <w:t>ꕊ</w:t>
      </w:r>
      <w:r>
        <w:rPr/>
        <w:t>凂扢江⬯牅洺佰卅弬癠求䲡ㅹ⹎╵쉃杣㤶⍂㉁쌰禵⌮姂䍄㝡砰辘怱䵖哂쉄塮盂㩓恁㪡栰츪⶘轌쉑걀깣墬殿㥔쉨숶焰幬兮겱䶵뾿㛂䃂找㝉兞喿䥶厮䳎殬氵문㐦䠩䯂䜪뾬牗␬ぬ剧䖣㙌眯긩煸灬♄쎮估係䂡朳呶䘣</w:t>
      </w:r>
      <w:r>
        <w:rPr/>
        <w:t>⠽</w:t>
      </w:r>
      <w:r>
        <w:rPr/>
        <w:t>걭싍穩</w:t>
      </w:r>
      <w:r>
        <w:rPr/>
        <w:t>꧂</w:t>
      </w:r>
      <w:r>
        <w:rPr/>
        <w:t>啕숱⨨</w:t>
      </w:r>
      <w:r>
        <w:rPr/>
        <w:t>ⷂ</w:t>
      </w:r>
      <w:r>
        <w:rPr/>
        <w:t>㝃擂帬㯂</w:t>
      </w:r>
      <w:r>
        <w:rPr/>
        <w:t>ꖩ</w:t>
      </w:r>
      <w:r>
        <w:rPr/>
        <w:t>拎</w:t>
      </w:r>
      <w:r>
        <w:rPr/>
        <w:t>ⵆ</w:t>
      </w:r>
      <w:r>
        <w:rPr/>
        <w:t>깰놩</w:t>
      </w:r>
      <w:r>
        <w:rPr/>
        <w:t>ⵒ</w:t>
      </w:r>
      <w:r>
        <w:rPr/>
        <w:t>㑐睐䶻ⸯ杔倴㭓㐶쉳쉥쉶縣礥幑换浯䗂䄬栺頤睈䭹煘쉎戴癄㩲眳飂䅑捀걎圫뭖愳瑗춡㡖歹汒湔㩙䩠⎩瀱䘳换䡲繥电䡩䁇仂呔䘬⭌뼭偁サ癬숫⥄쉺␬稹뾏仂氳숹吸♘甫泂ㄻ䄸䭌奰㑈焮쉳숨焫轀幩硶睃쉮䕪煔揎䇂匹㦥天⼺곂矍숬ざ⿂ꥪ弪깚㮏쉄彶⛂䯂㙤⩔䩇쉩쉮朩朷偳濂噴㩧乌숲쉁祧⍀璿㔫椲揂猶⎣⦬䝘癪䥦ꄫ쉕</w:t>
      </w:r>
      <w:r>
        <w:rPr/>
        <w:t>ꥅ</w:t>
      </w:r>
      <w:r>
        <w:rPr/>
        <w:t>㊘쉹⼹䅠슻쉃塰⩳▥</w:t>
      </w:r>
      <w:r>
        <w:rPr/>
        <w:t>ⱺ</w:t>
      </w:r>
      <w:r>
        <w:rPr/>
        <w:t>㬪츳⩨⑺㙎⴪걒喣깴术㉣垮쉱敲䅎놻䗂懂轤ꅢ攣년⹩癟䎏仂祙㔹슮䉴쉨㐪傩䡷䝔⭤㨩牫쉦嫂䬣扁硟ㅬ㉤</w:t>
      </w:r>
      <w:r>
        <w:rPr/>
        <w:t>⠪</w:t>
      </w:r>
      <w:r>
        <w:rPr/>
        <w:t>뾿⍯倱㋂㍆佄义⌮깊㌫儥숰䤽</w:t>
      </w:r>
      <w:r>
        <w:rPr/>
        <w:t>ꖻ</w:t>
      </w:r>
      <w:r>
        <w:rPr/>
        <w:t>係㭵ィ丸썞稹숦䲿넦⧂㙡棍垩뽀⑅☻⍎쉚걡⹌쎏㭋䗂㕒婃슿佣桕庿⍆燂䉏䩦㩑圊採礤쉅⺣狎未㙍稷ꅷ偠硣睯䑉⛂䅀쉑䭐浨㘭嗎䬱슣</w:t>
      </w:r>
      <w:r>
        <w:rPr/>
        <w:t>꧂</w:t>
      </w:r>
      <w:r>
        <w:rPr/>
        <w:t>䡈牕⴪싂㴻乲쉣⍵頪丩쉨枥䩣偞⚻敃浓刲懂奶㕃䲣太华泂쉰杶㭮ヂ㡹卌뗂瑧珂♑깈瞏썚䐪ㅧ壎⎻㑅斱</w:t>
      </w:r>
      <w:r>
        <w:rPr/>
        <w:t>ⶮ</w:t>
      </w:r>
      <w:r>
        <w:rPr/>
        <w:t>㒘싂ꆮ绂捬唯摇쉏げ뭘䠯⒮渤灇</w:t>
      </w:r>
      <w:r>
        <w:rPr/>
        <w:t>ⲩ</w:t>
      </w:r>
      <w:r>
        <w:rPr/>
        <w:t>輴折扬圦幨㩣䶮獇㦡숽着⩭쉆㘪㮡ꥰ䉰剎ꌮ䨹穃뿂ꄸ櫂녋枿呭캘㟃ꍞ㩖晫暿畆猥숮촩䆥墬䑉ꅣ㪏瓂㉯ꄣ㷂縲숥浥嘨ꌥ灊쉢</w:t>
      </w:r>
      <w:r>
        <w:rPr/>
        <w:t>⠱</w:t>
      </w:r>
      <w:r>
        <w:rPr/>
        <w:t>䑨⹰䒣䷎슱깮깰㥾㝱⍸穫暩焻슮⛍촤䵴湤쉓奧╠쉥쉚䆿곂乃쉇ꍣ놵쵈⼱杖⵫㒮佄칑祒䇂瀷䅸뽖쉫㙔啷橈╋扦</w:t>
      </w:r>
      <w:r>
        <w:rPr/>
        <w:t>Ⳃ</w:t>
      </w:r>
      <w:r>
        <w:rPr/>
        <w:t>佡哂倲稪常슩ㅉ㝴䃂㬳䥮渵爻併⛂슣扑吺敀⵵渰偖㡦䥰汅⩰狍熩顪歭㉎녙뭩뭄㡣䥊ㅢ㉲歶</w:t>
      </w:r>
      <w:r>
        <w:rPr/>
        <w:t>ꤤ⩄</w:t>
      </w:r>
      <w:r>
        <w:rPr/>
        <w:t>숩숮⥤⑎倬䙇䘴싂瑚슏悵㊡杩슻坠䬣칊恊쉩矂䝂뭃⿂妻祔䘴涬숺橏昩쎬坆㑌딫ꇂ呠晇쉹縹Ⓕ⥘⨳溮䝹㙨䈽㑋顃狂剆楊坬␨偆싂䝰懂啚刺</w:t>
      </w:r>
      <w:r>
        <w:rPr/>
        <w:t>ꤵ</w:t>
      </w:r>
      <w:r>
        <w:rPr/>
        <w:t>䙙煳ꅵ쉤挺牆䋂杯畐격䙇懂欤䗎䥯깉쵔典⩅㴰쉂㤵䀦䥥쉱⵪琣</w:t>
      </w:r>
      <w:r>
        <w:rPr/>
        <w:t>⢘</w:t>
      </w:r>
      <w:r>
        <w:rPr/>
        <w:t>匽徱妵⥦䑀묶싂ㆥ䓂眱☯⏂䃂㵶⴮噥㉢牾㈻睃</w:t>
      </w:r>
      <w:r>
        <w:rPr/>
        <w:t>⡲</w:t>
      </w:r>
      <w:r>
        <w:rPr/>
        <w:t>쉘╰㨷䷃䉁䉷繧㞻쉯洱땃䩙싂긣傮睫傣칣唩䨣䐷瀯䮬⺥痂쉳⽗㉎䅪幾㝄夭啾橺㨮</w:t>
      </w:r>
      <w:r>
        <w:rPr/>
        <w:t>ⶏ</w:t>
      </w:r>
      <w:r>
        <w:rPr/>
        <w:t>숭쉒愸䬫칎佚쌷檥嘬칺と㝓搪숤㭡䈪㨬搵㬻싂䁂售繢㑡稴牫Ⓜ䩋䰩㈯ㆿ㡟㟍汶线㐫</w:t>
      </w:r>
      <w:r>
        <w:rPr/>
        <w:t>ꖵ</w:t>
      </w:r>
      <w:r>
        <w:rPr/>
        <w:t>捖匦걺숱䜣倮扸柂癕繦䋎㉗倴쉆ꍂ怦䁅㔥녗싂뗂</w:t>
      </w:r>
      <w:r>
        <w:rPr/>
        <w:t>ⷃ</w:t>
      </w:r>
      <w:r>
        <w:rPr/>
        <w:t>扆汯睾搰⽌牨䄥</w:t>
      </w:r>
      <w:r>
        <w:rPr/>
        <w:t>꥟</w:t>
      </w:r>
      <w:r>
        <w:rPr/>
        <w:t>坘⽤頺ꍥ⪮湄辩歶妵嫂쵎䅞䕊걾奐䱪䭥獈橒㢱</w:t>
      </w:r>
      <w:r>
        <w:rPr/>
        <w:t>⡐</w:t>
      </w:r>
      <w:r>
        <w:rPr/>
        <w:t>땘䅰懂瑫天</w:t>
      </w:r>
      <w:r>
        <w:rPr/>
        <w:t>ⷍ</w:t>
      </w:r>
      <w:r>
        <w:rPr/>
        <w:t>壂六怸奆㴩䙅쉞瑲쉙輫睌兠촯ま⫂䣂䄹顑乭繑参䕐旂䝁䵦</w:t>
      </w:r>
      <w:r>
        <w:rPr/>
        <w:t>꤭</w:t>
      </w:r>
      <w:r>
        <w:rPr/>
        <w:t>쌤녵슥頵슿迂</w:t>
      </w:r>
      <w:r>
        <w:rPr/>
        <w:t>ⶡ</w:t>
      </w:r>
      <w:r>
        <w:rPr/>
        <w:t>礱슩ꅒ넥煍珂⩣䜩썯濍⑺촭祵䔊攰䭢</w:t>
      </w:r>
      <w:r>
        <w:rPr/>
        <w:t>꤬</w:t>
      </w:r>
      <w:r>
        <w:rPr/>
        <w:t>쉵坣怦橴㕏䉡쉆䥪灍䱁䵑呁塇桲⭞䓂祲ㅂ츤㭑䑈䘲剩幸⾻縪♏參썱</w:t>
      </w:r>
      <w:r>
        <w:rPr/>
        <w:t>⠨</w:t>
      </w:r>
      <w:r>
        <w:rPr/>
        <w:t>欭䆘췎顥縷䰮梿呂妥御㖱쉔妮线婕쉌䱘䊣㕫摏湩㛂쉈楃땴☪㥩⩠㡭汳硔⭗䱉쉪</w:t>
      </w:r>
      <w:r>
        <w:rPr/>
        <w:t>꧂</w:t>
      </w:r>
      <w:r>
        <w:rPr/>
        <w:t>㔨䥥칷璬扯</w:t>
      </w:r>
      <w:r>
        <w:rPr/>
        <w:t>⣍</w:t>
      </w:r>
      <w:r>
        <w:rPr/>
        <w:t>浲壂瀣꥙柂⬨佐吨</w:t>
      </w:r>
      <w:r>
        <w:rPr/>
        <w:t>ⴭ⨷</w:t>
      </w:r>
      <w:r>
        <w:rPr/>
        <w:t>呠呆쎱칀氺剃쵫</w:t>
      </w:r>
      <w:r>
        <w:rPr/>
        <w:t>ꕞ</w:t>
      </w:r>
      <w:r>
        <w:rPr/>
        <w:t>캮稲⿂ㅰ彡㍺獙숯ㅈ⼺㵑瑥䑥</w:t>
      </w:r>
      <w:r>
        <w:rPr/>
        <w:t>⡗</w:t>
      </w:r>
      <w:r>
        <w:rPr/>
        <w:t>晓숽亡쉆砪桺㷂쉧쉳䩕쉦㭀ㅀ噞㍓伶ッ煥⥙䧂圫쉳吮ꆻ敄ㅟ䡅瑑쉮깄彋㌲繚瘪쉍䵠樴㥩㦿㩔㙍弯㵾⍉獯⤴㵸恓⭤③䛂ꌹ㚻숫敆넺䁶㇂眣䍲㵨卨쉭㑉䘩ꇂ⬪媮睎䰻㑠繁刪恕撣䮩쉒䭾椪</w:t>
      </w:r>
      <w:r>
        <w:rPr/>
        <w:t>ꕫ</w:t>
      </w:r>
      <w:r>
        <w:rPr/>
        <w:t>㓂〤䇂弩⛂</w:t>
      </w:r>
      <w:r>
        <w:rPr/>
        <w:t>ⵊ</w:t>
      </w:r>
      <w:r>
        <w:rPr/>
        <w:t>撘</w:t>
      </w:r>
      <w:r>
        <w:rPr/>
        <w:t>ⵅⵖ</w:t>
      </w:r>
      <w:r>
        <w:rPr/>
        <w:t>嫃쉨㜴뼪㥋䍯ꥹ瑊썮쉸噢牦슱⭁轀⿎坦</w:t>
      </w:r>
      <w:r>
        <w:rPr/>
        <w:t>ꥏ</w:t>
      </w:r>
      <w:r>
        <w:rPr/>
        <w:t>넦䌩쉕啭畊㙔숪摬㕷䥒䩒碩녍뼯獠焰汵㩄췂輪㜥晥恄啑浟㩈印</w:t>
      </w:r>
      <w:r>
        <w:rPr/>
        <w:t>⡥</w:t>
      </w:r>
      <w:r>
        <w:rPr/>
        <w:t>㚏ꥠ䥃氺振杍䫂⽑槂佲啓卵輦</w:t>
      </w:r>
      <w:r>
        <w:rPr/>
        <w:t>ꕣ</w:t>
      </w:r>
      <w:r>
        <w:rPr/>
        <w:t>剐쉘⩺⏎敌┥</w:t>
      </w:r>
      <w:r>
        <w:rPr/>
        <w:t>ꦣ</w:t>
      </w:r>
      <w:r>
        <w:rPr/>
        <w:t>桳긺쉠</w:t>
      </w:r>
      <w:r>
        <w:rPr/>
        <w:t>ⰽ</w:t>
      </w:r>
      <w:r>
        <w:rPr/>
        <w:t>睵慺〱侣䥊㭸䑢䘶榮슿督磂┳扎转㉴戦슱㭸偒偯㕯쉁숤쉆縲ꍆ⼴숱쎵䲵㭒뿂촪秃뾵歘幵拂癉癤柂땕묮毂쉈䮱䡐唪佇琮칊参ꏃꍡ</w:t>
      </w:r>
      <w:r>
        <w:rPr/>
        <w:t>⠵</w:t>
      </w:r>
      <w:r>
        <w:rPr/>
        <w:t>䏂皿欬䮣</w:t>
      </w:r>
      <w:r>
        <w:rPr/>
        <w:t>ꕦ</w:t>
      </w:r>
      <w:r>
        <w:rPr/>
        <w:t>㵪䙇晘焤⪿쉤넶噮싂淃䨩⌺䡑넫䔹</w:t>
      </w:r>
      <w:r>
        <w:rPr/>
        <w:t>ꤽ</w:t>
      </w:r>
      <w:r>
        <w:rPr/>
        <w:t>㞘숯㡥䥡廂㍏噾⦬燂熣</w:t>
      </w:r>
      <w:r>
        <w:rPr/>
        <w:t>ꥏ</w:t>
      </w:r>
      <w:r>
        <w:rPr/>
        <w:t>灌癍</w:t>
      </w:r>
      <w:r>
        <w:rPr/>
        <w:t>⡗</w:t>
      </w:r>
      <w:r>
        <w:rPr/>
        <w:t>濂</w:t>
      </w:r>
      <w:r>
        <w:rPr/>
        <w:t>꤭</w:t>
      </w:r>
      <w:r>
        <w:rPr/>
        <w:t>캵桎⽍䂏煩㝋쌯숤橧弹汸ㄫ뗂숭䃂</w:t>
      </w:r>
      <w:r>
        <w:rPr/>
        <w:t>⣃⯂</w:t>
      </w:r>
      <w:r>
        <w:rPr/>
        <w:t>⾱塥玡塳慁砵䬵䩊烂♖睓潓埂⒮殩硄揂穄坯癹㝧玿佩け娷⌳䆘慴슡껂濂⦮椭亱ꄣ쉟歄䨮吷轘슏䡟⥷䊮ㆡ栮䥥㉖㦬乆帪橾轵칪䕰杄㉂㭰</w:t>
      </w:r>
      <w:r>
        <w:rPr/>
        <w:t>ꕌ</w:t>
      </w:r>
      <w:r>
        <w:rPr/>
        <w:t>쵗⽮価恸穅痍䧂슘奔敭湀칀</w:t>
      </w:r>
      <w:r>
        <w:rPr/>
        <w:t>⠭</w:t>
      </w:r>
      <w:r>
        <w:rPr/>
        <w:t>ꌮ쉨ㅠ慐⨩冘ꍹ噇⩤</w:t>
      </w:r>
      <w:r>
        <w:rPr/>
        <w:t>ꥏ</w:t>
      </w:r>
      <w:r>
        <w:rPr/>
        <w:t>숫쉓痂淂</w:t>
      </w:r>
      <w:r>
        <w:rPr/>
        <w:t>ⰷ</w:t>
      </w:r>
      <w:r>
        <w:rPr/>
        <w:t>⽔ꍔ칙颱⸪㙎帥쉶埂旃⑩浱懂숴倶⨵䭃컂㗎㉦噦橡樻焳䌴獅彸橦瑃䤯䢏</w:t>
      </w:r>
      <w:r>
        <w:rPr/>
        <w:t>ꤽ</w:t>
      </w:r>
      <w:r>
        <w:rPr/>
        <w:t>쉄䙣煘捍照䝺畸㔵䀵⹗ꅆ뭞⦩</w:t>
      </w:r>
      <w:r>
        <w:rPr/>
        <w:t>ⵟ</w:t>
      </w:r>
      <w:r>
        <w:rPr/>
        <w:t>㌲뼵숊兰⑌㭳쉤ぶ숹갽놥橣䁓㡔㕡⩩䕐㢩㭢깢咘媻悡塓ꌩ㭎偰㍎歟뿂숬촸쉟便숱坞⍇녳乂濂</w:t>
      </w:r>
      <w:r>
        <w:rPr/>
        <w:t>ꕎ</w:t>
      </w:r>
      <w:r>
        <w:rPr/>
        <w:t>慅⍨摪⨽噘⑀쉘⥍倯쉠慮牟땸⤺䵉⥞䵖柂㝥ꅩ嚮儬습慗㫂㤱뮘㣂</w:t>
      </w:r>
      <w:r>
        <w:rPr/>
        <w:t>⡒</w:t>
      </w:r>
      <w:r>
        <w:rPr/>
        <w:t>㝠쉞㊮</w:t>
      </w:r>
      <w:r>
        <w:rPr/>
        <w:t>ꦻ</w:t>
      </w:r>
      <w:r>
        <w:rPr/>
        <w:t>煰⺮湫櫂⥁䵍㝢㊩ꇂ嘽穎㪵楢䆻異뿂숸깷掬假</w:t>
      </w:r>
      <w:r>
        <w:rPr/>
        <w:t>ꕀ</w:t>
      </w:r>
      <w:r>
        <w:rPr/>
        <w:t>쉳⺩숤</w:t>
      </w:r>
      <w:r>
        <w:rPr/>
        <w:t>꧍</w:t>
      </w:r>
      <w:r>
        <w:rPr/>
        <w:t>䡾䨥⦡呑䶏⚩摶䥡㍟江䅔廍冱焭㒬堷䕦妩㗂䙌⪱瑅托䕳卩긬䠵㘥傿䷂䷂㗂䑬♒慤䐬卹䉟䴲卑䵶摤敢幷</w:t>
      </w:r>
      <w:r>
        <w:rPr/>
        <w:t>⣃</w:t>
      </w:r>
      <w:r>
        <w:rPr/>
        <w:t>숫埂䩤䕣</w:t>
      </w:r>
      <w:r>
        <w:rPr/>
        <w:t>ꤴ</w:t>
      </w:r>
      <w:r>
        <w:rPr/>
        <w:t>佁娮곂⏎䭄整딶慐⩤噶뼮淂슱娳媩祗拂</w:t>
      </w:r>
      <w:r>
        <w:rPr/>
        <w:t>ⴴ</w:t>
      </w:r>
      <w:r>
        <w:rPr/>
        <w:t>쉞䅔撮禬⩣㭬䂿</w:t>
      </w:r>
      <w:r>
        <w:rPr/>
        <w:t>⣂</w:t>
      </w:r>
      <w:r>
        <w:rPr/>
        <w:t>쵩</w:t>
      </w:r>
      <w:r>
        <w:rPr/>
        <w:t>ꔷ</w:t>
      </w:r>
      <w:r>
        <w:rPr/>
        <w:t>剣匤䭳歚묩离奊쵤⸷楧牰張沱㘯䶩拍⤭䨶㍱뗂䉕惂噌啤䩨畤⹶畗埂⨩氯뼳슥圦쉱穏</w:t>
      </w:r>
      <w:r>
        <w:rPr/>
        <w:t>ꕁ</w:t>
      </w:r>
      <w:r>
        <w:rPr/>
        <w:t>⿂⨪㖬㗂獌灗挤숣湚恬㫎䥋怣㓃六뽳䡕⥬剦쌸硲湤땶套슱棂䮣</w:t>
      </w:r>
      <w:r>
        <w:rPr/>
        <w:t>ꥀ</w:t>
      </w:r>
      <w:r>
        <w:rPr/>
        <w:t>幕中滂싍⒩晋䙙ꅑ⦣恍㍒礽ꍚ⑐䉰㬬쉸䕮䴯⼲頫⑈升녁㥓刷滂祯晀㴸뽮壂떱ゥ勃㵴싂䌦⬬◂繖傥示쉈㉭숻ꅏ帰慪摌䉘歞顅橸檥㥰㪩㭴囂쉁㓂繀</w:t>
      </w:r>
      <w:r>
        <w:rPr/>
        <w:t>ꕾ</w:t>
      </w:r>
      <w:r>
        <w:rPr/>
        <w:t>渷⦥獵칁㘻摊兯㢿灁싂䏂숺僂㠰㧂獉䖻牢㠻㩷癉㜶㯂县㴺⚡サ쉤칓숽畒⹌窥䯂䜦뭡灡⵬瑇㯂</w:t>
      </w:r>
      <w:r>
        <w:rPr/>
        <w:t>Ⱜ</w:t>
      </w:r>
      <w:r>
        <w:rPr/>
        <w:t>췍숻㩣䱑噈摙执ꅘ╓뭸⹷䘰䉓昩欵䩙⿃懂樱숫桑奬䙱숽</w:t>
      </w:r>
      <w:r>
        <w:rPr/>
        <w:t>⣂</w:t>
      </w:r>
      <w:r>
        <w:rPr/>
        <w:t>ꥲ甦歺</w:t>
      </w:r>
      <w:r>
        <w:rPr/>
        <w:t>꥟</w:t>
      </w:r>
      <w:r>
        <w:rPr/>
        <w:t>圭慣婩⎘慾쉨摯䯂䦿</w:t>
      </w:r>
      <w:r>
        <w:rPr/>
        <w:t>ⴳ</w:t>
      </w:r>
      <w:r>
        <w:rPr/>
        <w:t>㑍⛂湐祰䙣䳎吣泂촣輭슏</w:t>
      </w:r>
      <w:r>
        <w:rPr/>
        <w:t>ⱚ</w:t>
      </w:r>
      <w:r>
        <w:rPr/>
        <w:t>뭳</w:t>
      </w:r>
      <w:r>
        <w:rPr/>
        <w:t>ꖵ</w:t>
      </w:r>
      <w:r>
        <w:rPr/>
        <w:t>䁟彈걭␥犬滂圴숲癃ꇃ㑶뽔桐樤橢潕쉰㉎景숽䒥묳㎻獊䠬溬氻넽ꄵ奲熵츴用䪩祙瑚䁔䑪䈨橆癇슥刺㜰恊ィꄻ页栱ꅣ♨䴦䌷支奱振枩猭䏂⽍숩㓂쉈愫♓圵䠲徣劘㬮潖輶䭟♎爷轚忂⸺⸥瘣慚欱㍔顤啃弴楺䘳特딭用</w:t>
      </w:r>
      <w:r>
        <w:rPr/>
        <w:t>ⴤ</w:t>
      </w:r>
      <w:r>
        <w:rPr/>
        <w:t>杯噂榮䧂呋睧乱業摱捍⬣Ⓜ</w:t>
      </w:r>
      <w:r>
        <w:rPr/>
        <w:t>ꤪ</w:t>
      </w:r>
      <w:r>
        <w:rPr/>
        <w:t>䃂</w:t>
      </w:r>
      <w:r>
        <w:rPr/>
        <w:t>ꕴ</w:t>
      </w:r>
      <w:r>
        <w:rPr/>
        <w:t>否愷⥓숹숷顲佈쉳긊䱡告䋂슡싂쉑㝍땀輮䩱썭牪祾䯎䁶㥁㕵敍ꍖ㡙㕪쉁瓂㤯</w:t>
      </w:r>
      <w:r>
        <w:rPr/>
        <w:t>ꤹ</w:t>
      </w:r>
      <w:r>
        <w:rPr/>
        <w:t>쉧䅎㍱</w:t>
      </w:r>
      <w:r>
        <w:rPr/>
        <w:t>ꕓ</w:t>
      </w:r>
      <w:r>
        <w:rPr/>
        <w:t>뭆싎䈩㘶㊱灚⍄껂쉬揍</w:t>
      </w:r>
      <w:r>
        <w:rPr/>
        <w:t>⠶</w:t>
      </w:r>
      <w:r>
        <w:rPr/>
        <w:t>剖걵瀪</w:t>
      </w:r>
      <w:r>
        <w:rPr/>
        <w:t>ꦬ</w:t>
      </w:r>
      <w:r>
        <w:rPr/>
        <w:t>쉧決</w:t>
      </w:r>
      <w:r>
        <w:rPr/>
        <w:t>⠶⩒</w:t>
      </w:r>
      <w:r>
        <w:rPr/>
        <w:t>䐯瞬숩丰䯂䁬潦捕呺썊썶煸䏂녠</w:t>
      </w:r>
      <w:r>
        <w:rPr/>
        <w:t>꤫</w:t>
      </w:r>
      <w:r>
        <w:rPr/>
        <w:t>ꍩ拃㟂䌲獠癗⍤䒻</w:t>
      </w:r>
      <w:r>
        <w:rPr/>
        <w:t>⡯</w:t>
      </w:r>
      <w:r>
        <w:rPr/>
        <w:t>晳㑃愲쉬浏欰⽇</w:t>
      </w:r>
      <w:r>
        <w:rPr/>
        <w:t>ꕳ</w:t>
      </w:r>
      <w:r>
        <w:rPr/>
        <w:t>㉳㐶쉟䫂묬傣묨┪</w:t>
      </w:r>
      <w:r>
        <w:rPr/>
        <w:t>⡞</w:t>
      </w:r>
      <w:r>
        <w:rPr/>
        <w:t>ꍀ党쉟燃塥깸啤</w:t>
      </w:r>
      <w:r>
        <w:rPr/>
        <w:t>꧂</w:t>
      </w:r>
      <w:r>
        <w:rPr/>
        <w:t>䃂㉢楠슩쉸쉸쉅稪夰슩</w:t>
      </w:r>
      <w:r>
        <w:rPr/>
        <w:t>⠪</w:t>
      </w:r>
      <w:r>
        <w:rPr/>
        <w:t>炱匵⌲线⍍녪</w:t>
      </w:r>
      <w:r>
        <w:rPr/>
        <w:t>ꥏ</w:t>
      </w:r>
      <w:r>
        <w:rPr/>
        <w:t>㬵啾㭋썪勂싂剄숳긷⩈숷ꏂ圴轀卸噞㭣⑱焳绂㶥刭懂⬺怭恡⺮쉈焤江兵獹䑁숮呴啂湏兯瘣싎썂堨㌻灕㍣ㅕ怳ꆡ恡쉖⽴㴣쉵獫嫂䑋曃䪩竂떣䮡框䁟啕쉙椽䡩㍴澡䡓</w:t>
      </w:r>
      <w:r>
        <w:rPr/>
        <w:t>ꤣ</w:t>
      </w:r>
      <w:r>
        <w:rPr/>
        <w:t>딹ꅉ檬搤㷂恋뭚牕갱冬獴䌸꥕ꥨ憿⥁弦暣䥺깈숳睈䤣坋犻䐪췂䕖▥믍ㆣ㤰㝡䈭潧撡嚵毂乓</w:t>
      </w:r>
      <w:r>
        <w:rPr/>
        <w:t>⡠</w:t>
      </w:r>
      <w:r>
        <w:rPr/>
        <w:t>슣硑業ꍥ</w:t>
      </w:r>
      <w:r>
        <w:rPr/>
        <w:t>ⱁ</w:t>
      </w:r>
      <w:r>
        <w:rPr/>
        <w:t>塇斵橸⵪숪轊침⩴쉙⑪渪恫悩に嘷㟂䵙㤦쉾繮䷂潀倨䨰ꌭ⦣㵡㡋꥾슮</w:t>
      </w:r>
      <w:r>
        <w:rPr/>
        <w:t>ꕏ</w:t>
      </w:r>
      <w:r>
        <w:rPr/>
        <w:t>䛂呅㑄極⛂㔺⴨槂뿂䰪䕬䭅䑳⑈礥䁭慃匤夰瘲걷곃㵰㤫㨰䤹꥗䝋勍숷♣⽗畅䥧丶幸仂典㡪倮땅晊㕾木숽伣쎥火㭈ギ偈恘顡쉗쉨汌捂캘㗂쉰弨㙁娭顟橴㔲㞱</w:t>
      </w:r>
      <w:r>
        <w:rPr/>
        <w:t>⢡</w:t>
      </w:r>
      <w:r>
        <w:rPr/>
        <w:t>ꅅ촳䅮穓⑌쉂慱浓숦쉒睅剄䡀低슣ㅇ儸嘵儵澻捩丹건即</w:t>
      </w:r>
      <w:r>
        <w:rPr/>
        <w:t>Ᵽ</w:t>
      </w:r>
      <w:r>
        <w:rPr/>
        <w:t>䑯顣깤撏瘴硐神슮䃂㬬湨ꅋ⚣⏂敉浦䓂⵳氩ꅣ摩摾坎恀歏亩喣␻穋捠슬㗂磃畤䓂搯煌䅊桃</w:t>
      </w:r>
      <w:r>
        <w:rPr/>
        <w:t>꧂</w:t>
      </w:r>
      <w:r>
        <w:rPr/>
        <w:t>噋㑳믂뼩꥾䱈砭彀㍵侩䵹䕅琯䕃숫䁕た牾刹䵙橯䵍⥩䊣瑊㉘䄶䅵䙐㉅⻂</w:t>
      </w:r>
      <w:r>
        <w:rPr/>
        <w:t>ꥂ</w:t>
      </w:r>
      <w:r>
        <w:rPr/>
        <w:t>쌨灈婥⭯⸰㕪숪䛂녞뼣㘶唽䲣䑢놘矂繓样쉄久猥狍妵牕걤㩠檻䭔썌㡞⦻䵨牞ꎿ娣䌣쉧숰恁⌻怴㤰橅煗슱〱꺻䲩噾</w:t>
      </w:r>
      <w:r>
        <w:rPr/>
        <w:t>⣎</w:t>
      </w:r>
      <w:r>
        <w:rPr/>
        <w:t>쉧⹑⽨쉸圴䤷쉏㉪㧂</w:t>
      </w:r>
      <w:r>
        <w:rPr/>
        <w:t>꧍⍡ꦩ</w:t>
      </w:r>
      <w:r>
        <w:rPr/>
        <w:t>㎬杍숵쉷伵ꆣ頭걌⿂癊쵚뿂숨</w:t>
      </w:r>
      <w:r>
        <w:rPr/>
        <w:t>⡲</w:t>
      </w:r>
      <w:r>
        <w:rPr/>
        <w:t>奒燂슱쉊乢煡⎩䍯伊㌩쉤睤</w:t>
      </w:r>
      <w:r>
        <w:rPr/>
        <w:t>Ⱬ</w:t>
      </w:r>
      <w:r>
        <w:rPr/>
        <w:t>쏂숰걩⤴䷂ꏂ呡ㅰ漽欻㝚畩梡</w:t>
      </w:r>
      <w:r>
        <w:rPr/>
        <w:t>⢵</w:t>
      </w:r>
      <w:r>
        <w:rPr/>
        <w:t>䁋䜽坠䡯뮬汗뽸囂惂㦘⥑硩</w:t>
      </w:r>
      <w:r>
        <w:rPr/>
        <w:t>⢩</w:t>
      </w:r>
      <w:r>
        <w:rPr/>
        <w:t>刴깟稫颱㥘䡬뽬䉭⪩⹮䏂쉟喣硎츦煗㚡坨䓂兞䎏⚥歸</w:t>
      </w:r>
      <w:r>
        <w:rPr/>
        <w:t>ꤦ</w:t>
      </w:r>
      <w:r>
        <w:rPr/>
        <w:t>䏂慦乤</w:t>
      </w:r>
      <w:r>
        <w:rPr/>
        <w:t>ꤨ</w:t>
      </w:r>
      <w:r>
        <w:rPr/>
        <w:t>䟂┻넥楡䉪潗䡨걆䥃␴燂枩㟂땦쉳ꥤ題縩潇灟䙖⹇䙬⑀Ⓧ牡㈣奸漻汮䜪顒晀捀卾圪䱒乨⥓㕴㥙⭰⻂</w:t>
      </w:r>
      <w:r>
        <w:rPr/>
        <w:t>ⰳ</w:t>
      </w:r>
      <w:r>
        <w:rPr/>
        <w:t>떻楹炩䆱숶欳쉫乴塧싃呞㤹捎湞獇倨䙊堨꥘㉘㘲䜷教睠湍㬬뼶前♭䙊㍆矎⩑䙧稤䑣幂䑩䩚⚬㩳轄琷㏂㙳䡷繈楙⩁䝑㔴㨳咵涩⵵绂垩歍攪㬱穩䘩䙠⩄渴</w:t>
      </w:r>
      <w:r>
        <w:rPr/>
        <w:t>⡌</w:t>
      </w:r>
      <w:r>
        <w:rPr/>
        <w:t>楶䧂긱䙖㤥격</w:t>
      </w:r>
      <w:r>
        <w:rPr/>
        <w:t>ꥂ</w:t>
      </w:r>
      <w:r>
        <w:rPr/>
        <w:t>쉇䥀⛂깖</w:t>
      </w:r>
      <w:r>
        <w:rPr/>
        <w:t>⡫</w:t>
      </w:r>
      <w:r>
        <w:rPr/>
        <w:t>䚏燃歭嘻␰㡬쏂硧欷敳〈偤썤䔴쉌췍䘪䆣䩊걐硯照杲飂쵗畎勂㖿顺ꥫ♟䥢긮㵆侵⸷㘸⹆⍱뾮⬹㈽ꅀ㕉含玮䗍恹癥䭲䭁⻂녨繬䡷坎㡎瘯쌽</w:t>
      </w:r>
      <w:r>
        <w:rPr/>
        <w:t>ꕢ</w:t>
      </w:r>
      <w:r>
        <w:rPr/>
        <w:t>慱颮倫湾⑬琤梬椹厥ぎ灧</w:t>
      </w:r>
      <w:r>
        <w:rPr/>
        <w:t>ⵘ</w:t>
      </w:r>
      <w:r>
        <w:rPr/>
        <w:t>䤶숤䉚츷捺㝙戴濂转樫㩰䍑婰穲䔷戻壂堸칗顴䡾䡱玱㵈䝕唩伦㥮⛂숬樥</w:t>
      </w:r>
      <w:r>
        <w:rPr/>
        <w:t>⡎</w:t>
      </w:r>
      <w:r>
        <w:rPr/>
        <w:t>ꥺ欽</w:t>
      </w:r>
      <w:r>
        <w:rPr/>
        <w:t>ꖵ</w:t>
      </w:r>
      <w:r>
        <w:rPr/>
        <w:t>輫偈到␺框庥噟坂⍤畟绍佪㞮싂䈪쉲牏뽠␬䉏礱〹㝮顇㵖湆穲眰</w:t>
      </w:r>
      <w:r>
        <w:rPr/>
        <w:t>⡆</w:t>
      </w:r>
      <w:r>
        <w:rPr/>
        <w:t>䖡瀪濂砶䐣䉮冩佖匮稨癨乵䴻怦걮挹⹀㝂涩⪱</w:t>
      </w:r>
      <w:r>
        <w:rPr/>
        <w:t>ꕫ</w:t>
      </w:r>
      <w:r>
        <w:rPr/>
        <w:t>뗂男煹曂뗎슻㐪坡</w:t>
      </w:r>
      <w:r>
        <w:rPr/>
        <w:t>ꤶ</w:t>
      </w:r>
      <w:r>
        <w:rPr/>
        <w:t>睦䶻㈤ꍸ䐮剸縣췂䍰穤啚㩭呡긵⭅䑯딯妱矂딯㈬卾壂冮桎䁁㕒㭴輶潈潾帪恡圻焷樺桨␻</w:t>
      </w:r>
      <w:r>
        <w:rPr/>
        <w:t>꧂</w:t>
      </w:r>
      <w:r>
        <w:rPr/>
        <w:t>秂쉅떬咣껂</w:t>
      </w:r>
      <w:r>
        <w:rPr/>
        <w:t>ꕷ</w:t>
      </w:r>
      <w:r>
        <w:rPr/>
        <w:t>瑌걤䑞묳䇂䰸슩乯入散쉖碣偉偊滍⥮䔩䨤牰䭮䵟挫⨪㡞嫂</w:t>
      </w:r>
      <w:r>
        <w:rPr/>
        <w:t>Ⱕ</w:t>
      </w:r>
      <w:r>
        <w:rPr/>
        <w:t>䡌놥扢㥞捷硸</w:t>
      </w:r>
      <w:r>
        <w:rPr/>
        <w:t>ⵁ⎘</w:t>
      </w:r>
      <w:r>
        <w:rPr/>
        <w:t>뾱幆颱땷亏䑶╹ぺ懂玮溱昭塞楎参</w:t>
      </w:r>
      <w:r>
        <w:rPr/>
        <w:t>ⵆ</w:t>
      </w:r>
      <w:r>
        <w:rPr/>
        <w:t>䛂䄩</w:t>
      </w:r>
      <w:r>
        <w:rPr/>
        <w:t>ꖿ</w:t>
      </w:r>
      <w:r>
        <w:rPr/>
        <w:t>ꎮ㝀歕㧂Ⓜ㩇⦮垬捗쉉䉮⍦쉑놵穣沩䓂ꄦ䭖幺啩㝤檘䕘♵坢㴵噠䊏⩠垥쵓轭捂</w:t>
      </w:r>
    </w:p>
    <w:p>
      <w:pPr>
        <w:pStyle w:val="PreformattedText"/>
        <w:bidi w:val="0"/>
        <w:spacing w:before="0" w:after="0"/>
        <w:jc w:val="left"/>
        <w:rPr/>
      </w:pPr>
      <w:r>
        <w:rPr/>
        <w:t>꧃</w:t>
      </w:r>
      <w:r>
        <w:rPr/>
        <w:t>䕞䳂帬䙱但ㅄ廍婒쉖唰硹쉋湏䡎</w:t>
      </w:r>
      <w:r>
        <w:rPr/>
        <w:t>⠸</w:t>
      </w:r>
      <w:r>
        <w:rPr/>
        <w:t>甤穌㓂故呡愣幠䍌㊮䑫긫爰ꅪ嘩恁汋嘊⸨⭹㵬轘繧狍⮏㥕批㙄</w:t>
      </w:r>
      <w:r>
        <w:rPr/>
        <w:t>ꦥ⫂</w:t>
      </w:r>
      <w:r>
        <w:rPr/>
        <w:t>뼶䓂瑾䄲䜮⬸</w:t>
      </w:r>
      <w:r>
        <w:rPr/>
        <w:t>ꤺ</w:t>
      </w:r>
      <w:r>
        <w:rPr/>
        <w:t>灲깸坐썘ㅸ␻충싂␱夯㘳刪慓䄵䡴樣浥䵧♑ㆱ塊䡺⩑ꏂ䢬殥礭㜴칑㮡㡂櫂⩆</w:t>
      </w:r>
      <w:r>
        <w:rPr/>
        <w:t>ꦬ</w:t>
      </w:r>
      <w:r>
        <w:rPr/>
        <w:t>㡓꺮津琦츮⮬斡䓂睑晔⽡枩</w:t>
      </w:r>
      <w:r>
        <w:rPr/>
        <w:t>⠰⥌</w:t>
      </w:r>
      <w:r>
        <w:rPr/>
        <w:t>ꥸⓂ</w:t>
      </w:r>
      <w:r>
        <w:rPr/>
        <w:t>ꖘ</w:t>
      </w:r>
      <w:r>
        <w:rPr/>
        <w:t>爽䅕樳䩍奩쉆䱷輮ꥠ㉳佧␬渭湸䭱捡斡䡳쉁⎱⭣컂䡹楖婬䈲㡡뇂췂⸪顔橸ꍀ囂睍칙㕅㛂䝁䈳䄨䅹氪⿂♳뇂樴祲䄻煫</w:t>
      </w:r>
      <w:r>
        <w:rPr/>
        <w:t>Ɑ</w:t>
      </w:r>
      <w:r>
        <w:rPr/>
        <w:t>슿穊⭪秂쉎㡱题竂♨硯柂쉹䆮刦♲</w:t>
      </w:r>
      <w:r>
        <w:rPr/>
        <w:t>ⰲ</w:t>
      </w:r>
      <w:r>
        <w:rPr/>
        <w:t>瑮⑁轺싃㟂痂║惂兌橲䍪䀮㖏练嫎挣</w:t>
      </w:r>
      <w:r>
        <w:rPr/>
        <w:t>Ⳏ</w:t>
      </w:r>
      <w:r>
        <w:rPr/>
        <w:t>剗干</w:t>
      </w:r>
      <w:r>
        <w:rPr/>
        <w:t>ꦡ</w:t>
      </w:r>
      <w:r>
        <w:rPr/>
        <w:t>响參䰥⦬暻刨搬嚡湠㥄呹⍧㬭</w:t>
      </w:r>
      <w:r>
        <w:rPr/>
        <w:t>ⵕ䷂</w:t>
      </w:r>
      <w:r>
        <w:rPr/>
        <w:t>ꍖ䍪䐤◎㝏彨斩⽴垡偁䄸</w:t>
      </w:r>
      <w:r>
        <w:rPr/>
        <w:t>ⵅ</w:t>
      </w:r>
      <w:r>
        <w:rPr/>
        <w:t>㈳湫칾漪桳⬲祂杩奌歒</w:t>
      </w:r>
      <w:r>
        <w:rPr/>
        <w:t>ꤱ</w:t>
      </w:r>
      <w:r>
        <w:rPr/>
        <w:t>ㄩ㨶唰癑䋍㑧숥뭂兟奧硑總칚参⌣껂㡾</w:t>
      </w:r>
      <w:r>
        <w:rPr/>
        <w:t>ⵏ</w:t>
      </w:r>
      <w:r>
        <w:rPr/>
        <w:t>컍㯂嫂㠹ꆮ䚣睅䅳긭䀭㯍做愩䡕牡䜭䌩䇃偪ꄱ묤楩䳂唪燂䅸䳂㩁甸싃䩢ꍔ㭓浾娪뗂東쉬쵔権削쉑唻牭쉴祬⬯怮奞欷</w:t>
      </w:r>
      <w:r>
        <w:rPr/>
        <w:t>⢮</w:t>
      </w:r>
      <w:r>
        <w:rPr/>
        <w:t>昶땔枥恡浰䖣㥤未㛂䕧姂睕㑴棂愶淂㛍漷ꌵ</w:t>
      </w:r>
      <w:r>
        <w:rPr/>
        <w:t>Ⱕ⭳</w:t>
      </w:r>
      <w:r>
        <w:rPr/>
        <w:t>땕ꄲ</w:t>
      </w:r>
      <w:r>
        <w:rPr/>
        <w:t>Ȿ</w:t>
      </w:r>
      <w:r>
        <w:rPr/>
        <w:t>輲怪싂ꄶ愱搳긽㍧㑬䪬婤⸥⼶싂쌷㉅稵䉈</w:t>
      </w:r>
      <w:r>
        <w:rPr/>
        <w:t>Ⱞ</w:t>
      </w:r>
      <w:r>
        <w:rPr/>
        <w:t>塹祇뭆䭵ꅷ氱江窬瞘䑯灀⽔甶㑔匬쉺塑玻撵硟㡀汕ꅏ뼵숤⽰牓敉ぉ칪㟂䙄숦♅夭⿂ꅃ䉃顄埂採䕪氦幗噗ꍥ繠䩓牅䕟숹㵫珂桌숱㌬穗䕺歨嘯硞䏂녀畚刽倳네佦㷂쉾싍敃</w:t>
      </w:r>
      <w:r>
        <w:rPr/>
        <w:t>ꦻ</w:t>
      </w:r>
      <w:r>
        <w:rPr/>
        <w:t>䩠礨嘻</w:t>
      </w:r>
      <w:r>
        <w:rPr/>
        <w:t>ꔱ</w:t>
      </w:r>
      <w:r>
        <w:rPr/>
        <w:t>歗獒瀺녵⨻䛂</w:t>
      </w:r>
      <w:r>
        <w:rPr/>
        <w:t>ꖩ</w:t>
      </w:r>
      <w:r>
        <w:rPr/>
        <w:t>쉨</w:t>
      </w:r>
      <w:r>
        <w:rPr/>
        <w:t>ⱱ</w:t>
      </w:r>
      <w:r>
        <w:rPr/>
        <w:t>烂쉭䭠朱㡖숻녅㋍싂伸䚘斿㉈㙟䄷칎穌乁㙞㬳か稬쉕弫呖䮵狂嫍呷⑊䅳싃䑡卨畣⑳畒⍡쉴䧂轒⩕琬庮禱㎩㜤㠩䤫䩔渷숴礩佷迂迂喻嚣쉍猶㝨㙙㵵盂슩恋쉯頲嘦っ슱ㆥ㭋估䍬</w:t>
      </w:r>
      <w:r>
        <w:rPr/>
        <w:t>ⲱ</w:t>
      </w:r>
      <w:r>
        <w:rPr/>
        <w:t>쉺숵摾䭚䖩住숭䃂佡</w:t>
      </w:r>
      <w:r>
        <w:rPr/>
        <w:t>ⱕ</w:t>
      </w:r>
      <w:r>
        <w:rPr/>
        <w:t>捀湤⩣椪剑樷〨␸埂깞卧䍬쵟썍숤侵㘳㬽杈祺㞏ギ쌻갶楣摳扪䦡椨媮䝩妥渊숴</w:t>
      </w:r>
      <w:r>
        <w:rPr/>
        <w:t>ꔰ</w:t>
      </w:r>
      <w:r>
        <w:rPr/>
        <w:t>癤欪⬪⤮弰䑢潍嘽⭂⩣眴㛂㑁싃穓䝎悵㇂땈⭵䠣䅟䐤儨顕쉰燂㍞</w:t>
      </w:r>
      <w:r>
        <w:rPr/>
        <w:t>ⵌ</w:t>
      </w:r>
      <w:r>
        <w:rPr/>
        <w:t>亱㢮冩ꥪ䴪</w:t>
      </w:r>
      <w:r>
        <w:rPr/>
        <w:t>⠥</w:t>
      </w:r>
      <w:r>
        <w:rPr/>
        <w:t>칒婄抻慍뼨戣堽䭡潮序晒숽浧步숲␩總갰坌坃䑗ꥡ쌶顔쵄剞浆ꎘ㏂顗求⯂</w:t>
      </w:r>
      <w:r>
        <w:rPr/>
        <w:t>Ⲙ</w:t>
      </w:r>
      <w:r>
        <w:rPr/>
        <w:t>杲畣㤱渹ꥯ㤯悘瀣㵫䕶礬硵勂㵳췂슿뗂䆘盂悡⧂庘⍇쉘㈭瀹쉶䍆牙䦱⽵㡃♫暿䝀㵙未㠳⑫</w:t>
      </w:r>
      <w:r>
        <w:rPr/>
        <w:t>꤯</w:t>
      </w:r>
      <w:r>
        <w:rPr/>
        <w:t>쉍㪣媩夽南琣瑁眨湉䢱㉘歺⩥杲硾㡆걞ㅭ묶</w:t>
      </w:r>
      <w:r>
        <w:rPr/>
        <w:t>ⰰ</w:t>
      </w:r>
      <w:r>
        <w:rPr/>
        <w:t>顬䱂╷</w:t>
      </w:r>
      <w:r>
        <w:rPr/>
        <w:t>⡵</w:t>
      </w:r>
      <w:r>
        <w:rPr/>
        <w:t>㬭䙀杂</w:t>
      </w:r>
      <w:r>
        <w:rPr/>
        <w:t>꤭</w:t>
      </w:r>
      <w:r>
        <w:rPr/>
        <w:t>劬쌰擂ぷ儮拂꺣伽㍵橉</w:t>
      </w:r>
      <w:r>
        <w:rPr/>
        <w:t>ⰺ</w:t>
      </w:r>
      <w:r>
        <w:rPr/>
        <w:t>呴䎣䜲妘⍔兀㷎⤲姂㣂쉲⛂ꏂ㩄幀♀㭒䥥䎱乥깗祩奁べ敉洯徘䙠䩯䠬彟晨乵쉁採㝳㊡숺㯂땬㋂渽</w:t>
      </w:r>
      <w:r>
        <w:rPr/>
        <w:t>⠲</w:t>
      </w:r>
      <w:r>
        <w:rPr/>
        <w:t>槂㠸涿怨楖싎彩歙䅭椹繍㦮䄦穲灢䑧ば⽘沿䩕⹶搫矂⾮㘽奠싍䥈ꍵ㬺싂獺浯轊</w:t>
      </w:r>
      <w:r>
        <w:rPr/>
        <w:t>ⴷ</w:t>
      </w:r>
      <w:r>
        <w:rPr/>
        <w:t>쵣뭀⽧窡䉹䩷幹挪숲䚻啇㑫杮ㆡ</w:t>
      </w:r>
      <w:r>
        <w:rPr/>
        <w:t>ꕢ</w:t>
      </w:r>
      <w:r>
        <w:rPr/>
        <w:t>녶║쉩千ㄴ⿂칈㉅え硯㩌㐷╡灒</w:t>
      </w:r>
      <w:r>
        <w:rPr/>
        <w:t>⡀</w:t>
      </w:r>
      <w:r>
        <w:rPr/>
        <w:t>硞㩥摞剞琷⭫⏂</w:t>
      </w:r>
      <w:r>
        <w:rPr/>
        <w:t>ꦏ</w:t>
      </w:r>
      <w:r>
        <w:rPr/>
        <w:t>桙桺⌫拂碣깐썚쉯湤⽢牺䤬稪⴬⩴禬☬긷撣壂⍆쉳</w:t>
      </w:r>
      <w:r>
        <w:rPr/>
        <w:t>ꦬ</w:t>
      </w:r>
      <w:r>
        <w:rPr/>
        <w:t>䞥斿䳎匳佱㮏嫃ꍧ⍱晣汏숸燂겥숵ꅟ嫂楚쉌焵廎촯嘲⭑参㣂䁐䈹㣂喻㍴쉱숪契天㍀㟃췂佑꺣䒮頫䥠顮总煈Ⓜ㑫㎣숮♱猥⩏쵭Ⓜ乫땥♞㝤圮瓂⯂뭯䜽丱眩⸲슱䐸䎏쎿썪溮悮</w:t>
      </w:r>
      <w:r>
        <w:rPr/>
        <w:t>ⱍ</w:t>
      </w:r>
      <w:r>
        <w:rPr/>
        <w:t>䤶䐥싂쵕</w:t>
      </w:r>
      <w:r>
        <w:rPr/>
        <w:t>ꦩ</w:t>
      </w:r>
      <w:r>
        <w:rPr/>
        <w:t>丩頦凂侱琦⌣敕䁘杋䕓묫彞쉋쉶⽇搮剩㍇넷㔻䔶揂</w:t>
      </w:r>
      <w:r>
        <w:rPr/>
        <w:t>ⱀ</w:t>
      </w:r>
      <w:r>
        <w:rPr/>
        <w:t>쉈썌䟂竂쉐뽕숲썂㕠䄣猳㬺䝘넰</w:t>
      </w:r>
      <w:r>
        <w:rPr/>
        <w:t>ⱬ</w:t>
      </w:r>
      <w:r>
        <w:rPr/>
        <w:t>毂㬫䌪⑂怤</w:t>
      </w:r>
      <w:r>
        <w:rPr/>
        <w:t>ꕕ</w:t>
      </w:r>
      <w:r>
        <w:rPr/>
        <w:t>抮欲轔绂㮏櫂㬹剠幂⨳揃溩冱</w:t>
      </w:r>
      <w:r>
        <w:rPr/>
        <w:t>ⵥ</w:t>
      </w:r>
      <w:r>
        <w:rPr/>
        <w:t>泂甥て㟍◃⑌ꍭ〫쉣숱쉘묪ꍄ䍍浏姎㍶땉䩞刯깂뼽泂彙䤻㔬愥㩕㣍⍩ㅌ㔹煏颩㚥기슏␻嚥</w:t>
      </w:r>
      <w:r>
        <w:rPr/>
        <w:t>꧂</w:t>
      </w:r>
      <w:r>
        <w:rPr/>
        <w:t>칐喵債㑀䳂烂坩恁뭢쉷㍺剸穓숸갽祤獴䝩䩈彀쉤쉹瑸슩捂⩀㔻㩺櫂䴫䐲辻ꥷ䡡坪㭈䤬䜮뾮⍉揂뭱催年뭗刊㙊㇂䘦䠽㉙榿</w:t>
      </w:r>
      <w:r>
        <w:rPr/>
        <w:t>⡦</w:t>
      </w:r>
      <w:r>
        <w:rPr/>
        <w:t>ꍩ쉈㉷깚㖡椪䚘䷂㙚⩭╨係䍈쉷쉀⧂쉢칪ꌦ⍑숨凂㵔㌫婩ぐ</w:t>
      </w:r>
      <w:r>
        <w:rPr/>
        <w:t>ꦮ</w:t>
      </w:r>
      <w:r>
        <w:rPr/>
        <w:t>㩖땀嫂䔤春係㉺梬慰</w:t>
      </w:r>
      <w:r>
        <w:rPr/>
        <w:t>Ⲙ</w:t>
      </w:r>
      <w:r>
        <w:rPr/>
        <w:t>呶㮥</w:t>
      </w:r>
      <w:r>
        <w:rPr/>
        <w:t>꤭</w:t>
      </w:r>
      <w:r>
        <w:rPr/>
        <w:t>묬灱㯂䈬</w:t>
      </w:r>
      <w:r>
        <w:rPr/>
        <w:t>ⵐ⛂</w:t>
      </w:r>
      <w:r>
        <w:rPr/>
        <w:t>棂桴熿䡊櫂塵⨵䉧슣灵囂♇焽⭅瑰偹</w:t>
      </w:r>
      <w:r>
        <w:rPr/>
        <w:t>ⵦ⪮⍊</w:t>
      </w:r>
      <w:r>
        <w:rPr/>
        <w:t>歋㕦㙭㚮␫嗂딯㍵⩋磂걲呦瑨䷂牥扰䕩뇂㔻扢ꍅꆩ쉴縪</w:t>
      </w:r>
      <w:r>
        <w:rPr/>
        <w:t>ⳍ</w:t>
      </w:r>
      <w:r>
        <w:rPr/>
        <w:t>뭶疣呟㕵轹칊⍕㨴捌ꌺ樺昶根摊㤻⤩놥싂䯂䅾顄奞녰㙩穯ㅙ쉢欦弶뼶偂䰸兟㩶䩠㠬䀴婍</w:t>
      </w:r>
      <w:r>
        <w:rPr/>
        <w:t>⠴</w:t>
      </w:r>
      <w:r>
        <w:rPr/>
        <w:t>硕♌숫椯繱䅈쉤</w:t>
      </w:r>
      <w:r>
        <w:rPr/>
        <w:t>⠤</w:t>
      </w:r>
      <w:r>
        <w:rPr/>
        <w:t>쵺父幔妡㫂㭕䄴뭚堤㛂煬卭⍙ヂ䡭昤⾡㌦㨽刪嘥䨸㋂㣂摑偎啖塄䙮榮슏쏍係䝭☵㢵㐷慨晓啙婀ꄥ畫딹㴻</w:t>
      </w:r>
      <w:r>
        <w:rPr/>
        <w:t>ꦥ</w:t>
      </w:r>
      <w:r>
        <w:rPr/>
        <w:t>祉뿂媡ꍍ硡싂圳稦縨╧䍕稩彪䩞ꌤ單匯ㆩ浤㣂␱쉚갱쉅杇㮿⨽긲琪煏㙙版䍑爨㍐㦡灞ꍎ猸㩧㴭卖싂䚘琸숨쉙깓⯂灸뭕⩯ꌱ飂樱捩坨䉵癙䁧갷ㅮ䋂쉭愬㪱㦣敄싂敷䄳</w:t>
      </w:r>
      <w:r>
        <w:rPr/>
        <w:t>ꔮ</w:t>
      </w:r>
      <w:r>
        <w:rPr/>
        <w:t>坐稭磎厘㫂ꥸ⵫㍋뾥䝰㙑╷딳画帱碬뼺䉧</w:t>
      </w:r>
      <w:r>
        <w:rPr/>
        <w:t>⡁</w:t>
      </w:r>
      <w:r>
        <w:rPr/>
        <w:t>걉卞떣䧂떏쉆捤싂䉕穪⽠䡕쉚伸亿쵟狂䭫倯猸䝎䉞䡐妩煷䷂䭠扔긭辮䵤䶘䠥㙴瑌⹢卟촺땈炱儮넪頱⵹㭘⭆긯摪唰䝳䇂갪ꅰ辥汕楥㕈盂强竂쉀䝸沩噰䱷㵩썔깧呌頮两䁷㕑</w:t>
      </w:r>
      <w:r>
        <w:rPr/>
        <w:t>꥓⮿</w:t>
      </w:r>
      <w:r>
        <w:rPr/>
        <w:t>禵㑤囎ꅰ䀯쉟ꇂ춘穎쉭</w:t>
      </w:r>
      <w:r>
        <w:rPr/>
        <w:t>⡅</w:t>
      </w:r>
      <w:r>
        <w:rPr/>
        <w:t>桰㫂䭩参吭</w:t>
      </w:r>
      <w:r>
        <w:rPr/>
        <w:t>Ⱝ</w:t>
      </w:r>
      <w:r>
        <w:rPr/>
        <w:t>呙䐥娩䘯쉃恢⽞쉵㈦놏䡅竃楫㇂䭵쉫䭆䷂䀣◂♏呟癖䞣愨圴煃㤽瑫숪牾吣恭祎祴は眷␶갶橇䄺轶俍슥偤䜹沱啘⭸䢩杸ꌬ깙䬰썲礭太䬣䭗眽쎬爣䇂쉏싂ㅏ奎쉲㨻☲伩猯桕숦瑳䍦⎵뼳犘䥙싂䴤숯㖵債딯佯周㵴䷂⽧쉏硱幑</w:t>
      </w:r>
      <w:r>
        <w:rPr/>
        <w:t>ꔥ</w:t>
      </w:r>
      <w:r>
        <w:rPr/>
        <w:t>껍睧慔欪</w:t>
      </w:r>
      <w:r>
        <w:rPr/>
        <w:t>ⵡ</w:t>
      </w:r>
      <w:r>
        <w:rPr/>
        <w:t>辡檻䑲䉅ꄣ橙㑚哂獩洮䣂</w:t>
      </w:r>
      <w:r>
        <w:rPr/>
        <w:t>ꤴ</w:t>
      </w:r>
      <w:r>
        <w:rPr/>
        <w:t>䝾㷃곂䔺横䁚쉪㭕⨪㞱㑋쉠䑩䑚橒쉀潊抡猥䰯㷂框</w:t>
      </w:r>
      <w:r>
        <w:rPr/>
        <w:t>ⲻ</w:t>
      </w:r>
      <w:r>
        <w:rPr/>
        <w:t>㦏䑴䵑椊⩚쉖䱾〸㓎쉟쉙칦뭕仍伷套䙩쉧⽒⥤棍套曂桰ㅅꥥ䒘砹劻㍆㉂기戨歒㘣姎樽嘯浐㈹幾轙╏牍咵決䩘♩깮濎殣杂쌭⬺楁⨬䩚颡쉤㵃⴪⩑쉇榻㍩飂䣂ꍹ</w:t>
      </w:r>
      <w:r>
        <w:rPr/>
        <w:t>ⵤ</w:t>
      </w:r>
      <w:r>
        <w:rPr/>
        <w:t>㢡㜮䵸㔫쉎泂剮㥥升䣂</w:t>
      </w:r>
      <w:r>
        <w:rPr/>
        <w:t>ⵆ</w:t>
      </w:r>
      <w:r>
        <w:rPr/>
        <w:t>㝢眦灣때뿂⽾恾㓂뗎桧憘䓂㒩牺捓╳쉇煌䅢</w:t>
      </w:r>
      <w:r>
        <w:rPr/>
        <w:t>ꕒ</w:t>
      </w:r>
      <w:r>
        <w:rPr/>
        <w:t>䥡</w:t>
      </w:r>
      <w:r>
        <w:rPr/>
        <w:t>ꤦ</w:t>
      </w:r>
      <w:r>
        <w:rPr/>
        <w:t>ꍮ弬焻놣常祟쉐숬䅸唹啀横斘幧쉴슬〪䘲昷슿䥩㑩䂬숷噇瀪硂╪呀㭤ォ䓂슥䱎㕶⍒䝧厩㩵뼭京枘ㄤ檻䤰晠瑱</w:t>
      </w:r>
      <w:r>
        <w:rPr/>
        <w:t>ⱖ</w:t>
      </w:r>
      <w:r>
        <w:rPr/>
        <w:t>煘䘨䵹㶮㥀辬攨껂楣樱癉碵奙癅㵋㩇䱌䦩⹪䘽㶘㶿灰ꍫ汹쵁ꍡ⦱쉐埂挮쉴㭪ꍊ䁖剪呫爱戮䕘海㙖♀汗</w:t>
      </w:r>
      <w:r>
        <w:rPr/>
        <w:t>꧂</w:t>
      </w:r>
      <w:r>
        <w:rPr/>
        <w:t>奮晰䤮ꍯ䖘</w:t>
      </w:r>
      <w:r>
        <w:rPr/>
        <w:t>⠽</w:t>
      </w:r>
      <w:r>
        <w:rPr/>
        <w:t>ꕩ</w:t>
      </w:r>
      <w:r>
        <w:rPr/>
        <w:t>⻂䅇獫穷쉠㘦뭡뾱䴷숳婈癭㎏儤쏎숳庬仍漨㫂睋乸摒䩕瑨ぁ妣⥚劵永硭嫂⯂垥⻃焹⤳</w:t>
      </w:r>
      <w:r>
        <w:rPr/>
        <w:t>ⱀ</w:t>
      </w:r>
      <w:r>
        <w:rPr/>
        <w:t>⽵</w:t>
      </w:r>
      <w:r>
        <w:rPr/>
        <w:t>ⶣ</w:t>
      </w:r>
      <w:r>
        <w:rPr/>
        <w:t>橵彆쉘쉌칂䁮슩숴꺬⩦乆晊䱟◂⏂嘤</w:t>
      </w:r>
      <w:r>
        <w:rPr/>
        <w:t>⡱</w:t>
      </w:r>
      <w:r>
        <w:rPr/>
        <w:t>偧뽓䰰⻍Ⓜ䁣걮ꌥ⽺杀싃깾㗂┳⽊뾣</w:t>
      </w:r>
      <w:r>
        <w:rPr/>
        <w:t>Ⳃ</w:t>
      </w:r>
      <w:r>
        <w:rPr/>
        <w:t>㑶ꍭ⌥辻礴싂䌳쉱甫</w:t>
      </w:r>
      <w:r>
        <w:rPr/>
        <w:t>ⴣ⠬</w:t>
      </w:r>
      <w:r>
        <w:rPr/>
        <w:t>砰䄥녤告啟擂䑪딦盂숬쉢</w:t>
      </w:r>
      <w:r>
        <w:rPr/>
        <w:t>ꗃ</w:t>
      </w:r>
      <w:r>
        <w:rPr/>
        <w:t>摣☪煾戸숯␩⭚浗㡂砳츯呒扡놻⺡喩䜥煵嚩恣쵧幨卓숮䱄☣橖䭰噓㡪䑞㭉摥儫噖歖싂쉌</w:t>
      </w:r>
      <w:r>
        <w:rPr/>
        <w:t>ⱹ</w:t>
      </w:r>
      <w:r>
        <w:rPr/>
        <w:t>眴繖輦瀶帷睭썲넭煵慾䏂䱒恎玡㍰쉌浬ꄴ偸</w:t>
      </w:r>
      <w:r>
        <w:rPr/>
        <w:t>ⷂ</w:t>
      </w:r>
      <w:r>
        <w:rPr/>
        <w:t>参䅣ꅠ캵穰永⩪싂䄷땍㘵乀♧⭷쵑娮㩳效쉧</w:t>
      </w:r>
      <w:r>
        <w:rPr/>
        <w:t>Ⱜ</w:t>
      </w:r>
      <w:r>
        <w:rPr/>
        <w:t>䬬䕦슏汏椵癋痂숸㡃㖘㘴㕓쉉䩳呷㥨䱠拂攱쉔▘捄⼯儨썆類녔딦碥䣂䄫浩李㥆珂치</w:t>
      </w:r>
      <w:r>
        <w:rPr/>
        <w:t>ⰲ</w:t>
      </w:r>
      <w:r>
        <w:rPr/>
        <w:t>䕋䥒敖⼥㭷兟䂡恙넸焱췂촸㪻瀽쉆뽎敕䑰刣슱栰䙋쵄畩⍭席偓㭾㵯縱顅㊣だ剤뭐乵春畵⩥瑏⥒橌湂滂唳歲숹㨣本뽓㚮ꅊ㪘桶뽑믂⥑㉞칰䛃橦坒瑟愲쉉뽎㨱棂悥噎슥ꅐ椸숰꥕皥쉆噄</w:t>
      </w:r>
      <w:r>
        <w:rPr/>
        <w:t>ꗂ</w:t>
      </w:r>
      <w:r>
        <w:rPr/>
        <w:t>䬴▮剄楢强剠晈습믂쉥⩵䑇⎮僂⹞䥭扠䉡歪䝇</w:t>
      </w:r>
      <w:r>
        <w:rPr/>
        <w:t>ꤻ</w:t>
      </w:r>
      <w:r>
        <w:rPr/>
        <w:t>숊晦祶</w:t>
      </w:r>
      <w:r>
        <w:rPr/>
        <w:t>ꤲ</w:t>
      </w:r>
      <w:r>
        <w:rPr/>
        <w:t>啚穏땞⍩쉒ꅭ樣湌䝷㝭㑟兾ㅸ㍢⨮䉅婔噒繑佶彌廃兆㝑꧎㬻ㆡ夣㞩㭪䜨숷捖䃂쏍毂瑹棂</w:t>
      </w:r>
      <w:r>
        <w:rPr/>
        <w:t>⠮</w:t>
      </w:r>
      <w:r>
        <w:rPr/>
        <w:t>숣쉋뼰숬癤啉ꅦ磂䝌䭓㞡땥撥쉲⤩捥桠桎땘畢渫侘摘</w:t>
      </w:r>
      <w:r>
        <w:rPr/>
        <w:t>⠰</w:t>
      </w:r>
      <w:r>
        <w:rPr/>
        <w:t>㐵⽆䡴䫂숶冩䍹歁⩐</w:t>
      </w:r>
      <w:r>
        <w:rPr/>
        <w:t>ꥐ</w:t>
      </w:r>
      <w:r>
        <w:rPr/>
        <w:t>穏컂槂稸쉋</w:t>
      </w:r>
      <w:r>
        <w:rPr/>
        <w:t>ꤱ</w:t>
      </w:r>
      <w:r>
        <w:rPr/>
        <w:t>哂䙡䑈䕈帷쵟噠싃㔺㩣敒祚牊䀮㨽獰涵晟ㅟ穫晍▻䱗幓噅㝔㉱쉎摱</w:t>
      </w:r>
      <w:r>
        <w:rPr/>
        <w:t>⠸</w:t>
      </w:r>
      <w:r>
        <w:rPr/>
        <w:t>㡈做扰婒穘ꥣ杒㛂춡컍⭬六共婧䤵夽䑍ꇂ䎮穤ㆱ摏Ⓜ갴噮㑦纵洽</w:t>
      </w:r>
      <w:r>
        <w:rPr/>
        <w:t>⠭</w:t>
      </w:r>
      <w:r>
        <w:rPr/>
        <w:t>冥썧湫㡊娬믂慓㥮氱攽㕧䟂湸䓂격쉊⚮⯎䠺⨴晾痂桮槂쉅</w:t>
      </w:r>
      <w:r>
        <w:rPr/>
        <w:t>ꗂ</w:t>
      </w:r>
      <w:r>
        <w:rPr/>
        <w:t>㍭쉲ꍫ杀㭀䁫쉑嫂쉷촮嗂䨤䑠㖥吽싂㥺䬺쉁竂긪ぷ떥쉨亿뽴浾쏍䜲干汰亻㈩掩ゥ槂♧숦Ⓕ棂녆䝳炩슿町㞬摭㕅桞癴沵갫乢䍶眰싂搴徻穖ꥧ氣䟃湋쉲쉳㤥⥾䰮䀵㑺䤽쉈泍ꅺ䴸䉵汰顂㈭湑扸㌣硬땾</w:t>
      </w:r>
      <w:r>
        <w:rPr/>
        <w:t>⠸</w:t>
      </w:r>
      <w:r>
        <w:rPr/>
        <w:t>습㙢䑓愱ꆬ쉦땳쎡䱵</w:t>
      </w:r>
      <w:r>
        <w:rPr/>
        <w:t>ꦿ</w:t>
      </w:r>
      <w:r>
        <w:rPr/>
        <w:t>橧繩ꌬꥷ楌쉵噔⍾䬦砲喬䮘㍄煴晅敃牱奋싂䠽쉋䮩㙌廂挷㕧⩌</w:t>
      </w:r>
      <w:r>
        <w:rPr/>
        <w:t>ⴲ⌨ꥃ</w:t>
      </w:r>
      <w:r>
        <w:rPr/>
        <w:t>싂䬪ꍑ慴ゥ슱偭䲵助獎渺㪿礦禮쉨㋂⾩뽪楅垵㜴頽숫呄⨶㯂嚘䶮꺻儦䳂穲㮱땣㖬쉸浚哂轃쉙朷潑숶獲䙆廂⥈㡺䌣䥍椮搰숰禱末숻䖩⤻ꥣ瘴䐪柂⼨瀭⫎쉱</w:t>
      </w:r>
      <w:r>
        <w:rPr/>
        <w:t>ꥀ</w:t>
      </w:r>
      <w:r>
        <w:rPr/>
        <w:t>㍺ꅣ轂⼻녰皥싂칰㩵䨫쉬妥亘㠩旍뭘䩈</w:t>
      </w:r>
      <w:r>
        <w:rPr/>
        <w:t>⡔</w:t>
      </w:r>
      <w:r>
        <w:rPr/>
        <w:t>슻娣墱さ䝡㝩䌤䱓偒㑠㝂</w:t>
      </w:r>
      <w:r>
        <w:rPr/>
        <w:t>ꦡ␻</w:t>
      </w:r>
      <w:r>
        <w:rPr/>
        <w:t>侱畗お</w:t>
      </w:r>
      <w:r>
        <w:rPr/>
        <w:t>ꕇ</w:t>
      </w:r>
      <w:r>
        <w:rPr/>
        <w:t>䫂䩡暿뽣놮㝢넦쉆杶楸剈佦橭쉩癀伯숵ꅱ╆</w:t>
      </w:r>
      <w:r>
        <w:rPr/>
        <w:t>⡬</w:t>
      </w:r>
      <w:r>
        <w:rPr/>
        <w:t>䥘噐㬹卓仂䙔숮亩卓䲘典佘㥨歞禡㠵捉干偮斘绂奫墘䴷瑲</w:t>
      </w:r>
      <w:r>
        <w:rPr/>
        <w:t>ⱊ</w:t>
      </w:r>
      <w:r>
        <w:rPr/>
        <w:t>ⵈ</w:t>
      </w:r>
      <w:r>
        <w:rPr/>
        <w:t>쉎깸穬쉑轋牺䡟캩㍨嘲勂</w:t>
      </w:r>
      <w:r>
        <w:rPr/>
        <w:t>⠥</w:t>
      </w:r>
      <w:r>
        <w:rPr/>
        <w:t>瀶柍</w:t>
      </w:r>
      <w:r>
        <w:rPr/>
        <w:t>ꥀ</w:t>
      </w:r>
      <w:r>
        <w:rPr/>
        <w:t>䯂㙉䡱戴싂컂䧂噔⻃䴪ꍪ慬䞱党⩙呔ㅡ㉁</w:t>
      </w:r>
      <w:r>
        <w:rPr/>
        <w:t>꧂</w:t>
      </w:r>
      <w:r>
        <w:rPr/>
        <w:t>䘯㍫䓂硉䒬곎顕唲㈤䤵</w:t>
      </w:r>
      <w:r>
        <w:rPr/>
        <w:t>⡐</w:t>
      </w:r>
      <w:r>
        <w:rPr/>
        <w:t>瑹쌬ㆻ晨슮</w:t>
      </w:r>
      <w:r>
        <w:rPr/>
        <w:t>ⴷ⤽ꤨ⯃</w:t>
      </w:r>
      <w:r>
        <w:rPr/>
        <w:t>묻쉄㢮┬䯃瓂浗幅⌵痂申♑奈䥐囍⥓䤊䰶怤䑨쉑敞⨮쉒怺㙳⫍䶥杔佯쉎惂ꥶ伭㕪畔浮</w:t>
      </w:r>
      <w:r>
        <w:rPr/>
        <w:t>ꔰ</w:t>
      </w:r>
      <w:r>
        <w:rPr/>
        <w:t>場繩䜦槂㩉堲患숶䕕娦쉶⨪婘䔵䧂②쉍䅧猺䍵㈮坊佟⌯捺田䦘幘⴬檩㡮슩猳癔䓎扬悵磂䖡桬슣썆朮쉘㉍扏꥚擂㉙傱奀썕㣂䫂さ䑧颵믍太偹婪潮啊轆硧獲没▏䥓㒬⒏썒뿂䩏⵶抡㑦䨵䆿渭䙇㇂〲攷쉔㋂獆桮♙买浕惂癈䎏</w:t>
      </w:r>
      <w:r>
        <w:rPr/>
        <w:t>ⱓ</w:t>
      </w:r>
      <w:r>
        <w:rPr/>
        <w:t>癅㭎ぇ쉰⤳戺㝠┳쉑</w:t>
      </w:r>
      <w:r>
        <w:rPr/>
        <w:t>ꕙ</w:t>
      </w:r>
      <w:r>
        <w:rPr/>
        <w:t>뽳ꥫ戸窥뼰祘穰礰恁捊⌴</w:t>
      </w:r>
      <w:r>
        <w:rPr/>
        <w:t>ꥆ</w:t>
      </w:r>
      <w:r>
        <w:rPr/>
        <w:t>쉖㪣㠶◎䱳䐺㕂焥慐䍙슬싂摫䀥剣ꅋ嗂哂⭯擂놻䊥牃딦␭䧃挥昰</w:t>
      </w:r>
      <w:r>
        <w:rPr/>
        <w:t>ꖡ</w:t>
      </w:r>
      <w:r>
        <w:rPr/>
        <w:t>䤱湍怫䙐쉏稥뽋㌺東䄱㭯噫値⩟㴷⑌ꥳ浶剟㗎畐걇痎</w:t>
      </w:r>
      <w:r>
        <w:rPr/>
        <w:t>ꦩ</w:t>
      </w:r>
      <w:r>
        <w:rPr/>
        <w:t>眲⎡䁫䧎쉓䅋</w:t>
      </w:r>
      <w:r>
        <w:rPr/>
        <w:t>ⱆ</w:t>
      </w:r>
      <w:r>
        <w:rPr/>
        <w:t>漣▩揂숱</w:t>
      </w:r>
      <w:r>
        <w:rPr/>
        <w:t>⠰</w:t>
      </w:r>
      <w:r>
        <w:rPr/>
        <w:t>瘨穩ㅏ彠癘迃컍⹴쉎쉄䑪⩹⌨潘浟쉋攲䱌䠴打恉恲ざ⑒⍨輽漪昣䁕楷剢煴㉘⚣㭄杞캩橒䡌싂獐嚱슡슥싂⥠䁉杄瓂ꏂ潧哂䷂⽩癇쵶炏뭘䓂硒渶涻福䙡匦煓她畮⨤</w:t>
      </w:r>
      <w:r>
        <w:rPr/>
        <w:t>ⵢ</w:t>
      </w:r>
      <w:r>
        <w:rPr/>
        <w:t>啰썶毂썦⮣椫Ⓜ卩儰♲㍷娹畆⸮㩵⬨㥏䮥囎뇂扔噉쉙牓싂勂ꍅ⻂㤫</w:t>
      </w:r>
      <w:r>
        <w:rPr/>
        <w:t>⵰</w:t>
      </w:r>
      <w:r>
        <w:rPr/>
        <w:t>畵䕯䭅ㅯ㥈塆晞䛂䝟⪥㭚넨㥖㙫ꥧ쉥숳璵┹⧂揂僂吪숤怬䙧쉌⭯㷎㍄坮묪爫</w:t>
      </w:r>
      <w:r>
        <w:rPr/>
        <w:t>ⶩ</w:t>
      </w:r>
      <w:r>
        <w:rPr/>
        <w:t>뼮摁䐰煍矂杨쉏긪彅漵㜮縷슿睑偪䈭扖幚呴懂塋⪿⬭㆏煎</w:t>
      </w:r>
      <w:r>
        <w:rPr/>
        <w:t>ⱖ</w:t>
      </w:r>
      <w:r>
        <w:rPr/>
        <w:t>㋃뭬쉘숷町넶</w:t>
      </w:r>
      <w:r>
        <w:rPr/>
        <w:t>ⱙ</w:t>
      </w:r>
      <w:r>
        <w:rPr/>
        <w:t>㕁䑕獭⾬䭓煢㔵믂㒣슣䥌織칹⤷値갥</w:t>
      </w:r>
      <w:r>
        <w:rPr/>
        <w:t>Ⱞ</w:t>
      </w:r>
      <w:r>
        <w:rPr/>
        <w:t>捪숰䞿䫂㭉兺ヂ䥙⎻塵습걸⸷ꅏ参栺녚㚱쉇㨱䁷걨に䜬㕮喡뭋⬩썹洤싂ㅈ녱塱䜫⏂쉚⌫⫂扖쉗呬狂卞䌯吪⍡</w:t>
      </w:r>
      <w:r>
        <w:rPr/>
        <w:t>ⱦ</w:t>
      </w:r>
      <w:r>
        <w:rPr/>
        <w:t>ꕓ</w:t>
      </w:r>
      <w:r>
        <w:rPr/>
        <w:t>걧⽬歭ㅚ싂樸</w:t>
      </w:r>
      <w:r>
        <w:rPr/>
        <w:t>ꥄ</w:t>
      </w:r>
      <w:r>
        <w:rPr/>
        <w:t>浞쉀兮ꥨ숭畔塹㓂湎桑揂䡎땏䦵姍</w:t>
      </w:r>
      <w:r>
        <w:rPr/>
        <w:t>ⵎ</w:t>
      </w:r>
      <w:r>
        <w:rPr/>
        <w:t>扞䣂斥塱㙇㭧顙䅪䅞촭爩쉺쉏쉑氩숥㭬栣캥숪䃂坃쉮颵伲䡗䝯惃</w:t>
      </w:r>
      <w:r>
        <w:rPr/>
        <w:t>ꕐ</w:t>
      </w:r>
      <w:r>
        <w:rPr/>
        <w:t>摧祙딸㵤⫂䬴쌯ㄥ猳穐摩楶⥑㊘䜻䔦楰䢣皵⩆⫂⎵伤㐊壂䘣⹢╯䰦顡</w:t>
      </w:r>
      <w:r>
        <w:rPr/>
        <w:t>ⵉⵖ</w:t>
      </w:r>
      <w:r>
        <w:rPr/>
        <w:t>桦䧃䐯䥖</w:t>
      </w:r>
      <w:r>
        <w:rPr/>
        <w:t>ⷎ</w:t>
      </w:r>
      <w:r>
        <w:rPr/>
        <w:t>扗ꌦ墩䍮杫췂⍹卄ꍢ彬</w:t>
      </w:r>
      <w:r>
        <w:rPr/>
        <w:t>ⵊ</w:t>
      </w:r>
      <w:r>
        <w:rPr/>
        <w:t>숦乫㬮轆쉧栴</w:t>
      </w:r>
      <w:r>
        <w:rPr/>
        <w:t>ꤷ</w:t>
      </w:r>
      <w:r>
        <w:rPr/>
        <w:t>吱䕸</w:t>
      </w:r>
      <w:r>
        <w:rPr/>
        <w:t>Ⲯ</w:t>
      </w:r>
      <w:r>
        <w:rPr/>
        <w:t>噓䐫층朳⼹ꍉ摅㩟㜰딴뽲뭫䔯偡䑅㉱睤⥎浶쉤䰪䵄乺칆煸轒쉋楸쉏䡞畈쉢㓂畲剐</w:t>
      </w:r>
      <w:r>
        <w:rPr/>
        <w:t>ⵧ</w:t>
      </w:r>
      <w:r>
        <w:rPr/>
        <w:t>浖瘪㙓咘䅥桌㥺뭊䨱䭍亩悡娽⍒걭䦿䮥䨭壂歆⬽堵슬殻쉩佰ぶ瑮㓍</w:t>
      </w:r>
      <w:r>
        <w:rPr/>
        <w:t>ꕑ</w:t>
      </w:r>
      <w:r>
        <w:rPr/>
        <w:t>䚩⩏䖏濂セ땦段潫뽓㣂숸슥⭣灣数㭍䧎淂⹮땕浬匶㦬썋ꥱ㣂겘쉧䬻숷楠佰匴栽檮칇呬捲⩀䄱</w:t>
      </w:r>
      <w:r>
        <w:rPr/>
        <w:t>⡌</w:t>
      </w:r>
      <w:r>
        <w:rPr/>
        <w:t>硎⩰惂乴䷂쵲䜪싍◂価</w:t>
      </w:r>
      <w:r>
        <w:rPr/>
        <w:t>ꕸ</w:t>
      </w:r>
      <w:r>
        <w:rPr/>
        <w:t>灬㶏彈晋</w:t>
      </w:r>
      <w:r>
        <w:rPr/>
        <w:t>Ⱞ</w:t>
      </w:r>
      <w:r>
        <w:rPr/>
        <w:t>桀⯂⑱勂顕斮䳍䝶䜥煋䗂淂溘啵泂뼬</w:t>
      </w:r>
      <w:r>
        <w:rPr/>
        <w:t>ꔵ</w:t>
      </w:r>
      <w:r>
        <w:rPr/>
        <w:t>轅䀩睅灓嫂唹쉃瑮㍌쉢惂䵳㨩廂喱䓂쉄㘩┤䯍县⦥♱㵠䌳橓穾獃彟㌨䝖㫂䨨묱쉁</w:t>
      </w:r>
      <w:r>
        <w:rPr/>
        <w:t>ⱂ</w:t>
      </w:r>
      <w:r>
        <w:rPr/>
        <w:t>癡徬㍾昮婾</w:t>
      </w:r>
      <w:r>
        <w:rPr/>
        <w:t>ꔷ</w:t>
      </w:r>
      <w:r>
        <w:rPr/>
        <w:t>갸쉱慚幓ꄰ츽䕃</w:t>
      </w:r>
      <w:r>
        <w:rPr/>
        <w:t>⡬</w:t>
      </w:r>
      <w:r>
        <w:rPr/>
        <w:t>ꤺ⎩</w:t>
      </w:r>
      <w:r>
        <w:rPr/>
        <w:t>瑊灸㩌䕰䵳幅쉥䙩優갰㐸쉆넳歏由</w:t>
      </w:r>
      <w:r>
        <w:rPr/>
        <w:t>ꕳ</w:t>
      </w:r>
      <w:r>
        <w:rPr/>
        <w:t>扣梬묪ㄦㅒ</w:t>
      </w:r>
      <w:r>
        <w:rPr/>
        <w:t>⡎</w:t>
      </w:r>
      <w:r>
        <w:rPr/>
        <w:t>㤨恉飂毂⍕쎱⩒</w:t>
      </w:r>
      <w:r>
        <w:rPr/>
        <w:t>Ⳏ♨</w:t>
      </w:r>
      <w:r>
        <w:rPr/>
        <w:t>煫吴뭡硳䯂恞䑅⩞畫꥖┻쉯䪏㭚痂硭潂⩓啭縥⭃浈쉎ꥵ㭋䔽俎</w:t>
      </w:r>
      <w:r>
        <w:rPr/>
        <w:t>ꕕ⨪⤱</w:t>
      </w:r>
      <w:r>
        <w:rPr/>
        <w:t>㜻⑈㝾䅏ꄣ</w:t>
      </w:r>
      <w:r>
        <w:rPr/>
        <w:t>ⵔ</w:t>
      </w:r>
      <w:r>
        <w:rPr/>
        <w:t>ⰸ</w:t>
      </w:r>
      <w:r>
        <w:rPr/>
        <w:t>깭塱畸圪컂</w:t>
      </w:r>
      <w:r>
        <w:rPr/>
        <w:t>ꤤ</w:t>
      </w:r>
      <w:r>
        <w:rPr/>
        <w:t>䕓</w:t>
      </w:r>
      <w:r>
        <w:rPr/>
        <w:t>ꕒ</w:t>
      </w:r>
      <w:r>
        <w:rPr/>
        <w:t>쵦떵揃⺬癶䤳⹸患싂</w:t>
      </w:r>
      <w:r>
        <w:rPr/>
        <w:t>⠽</w:t>
      </w:r>
      <w:r>
        <w:rPr/>
        <w:t>쵰쉭灆ꇂ璏⮏啸爤轙ꄲ牔숫㝋坮玱쉙冮弳ㆬ쉯奅橡꺻恀彎乺뽯朥顶怪䉑쉈囂獖㬦묭䈺싃彾穊樮涻氪片䡢숺䷂绎嗂</w:t>
      </w:r>
      <w:r>
        <w:rPr/>
        <w:t>ꔨ</w:t>
      </w:r>
      <w:r>
        <w:rPr/>
        <w:t>쉺</w:t>
      </w:r>
      <w:r>
        <w:rPr/>
        <w:t>⢘</w:t>
      </w:r>
      <w:r>
        <w:rPr/>
        <w:t>⺏頱㭗⩦㛂깆䅚慺䡰ꄭ廂嫂敞彷夣剥歯灔洤恵䫍捀㒘牁</w:t>
      </w:r>
      <w:r>
        <w:rPr/>
        <w:t>ⴷ</w:t>
      </w:r>
      <w:r>
        <w:rPr/>
        <w:t>숪䫂亘摙捱쉈</w:t>
      </w:r>
      <w:r>
        <w:rPr/>
        <w:t>ⵄ</w:t>
      </w:r>
      <w:r>
        <w:rPr/>
        <w:t>恷䉹</w:t>
      </w:r>
      <w:r>
        <w:rPr/>
        <w:t>꧂</w:t>
      </w:r>
      <w:r>
        <w:rPr/>
        <w:t>汉剫楫あ㠭㗂</w:t>
      </w:r>
      <w:r>
        <w:rPr/>
        <w:t>ⶮ</w:t>
      </w:r>
      <w:r>
        <w:rPr/>
        <w:t>녖摥振</w:t>
      </w:r>
      <w:r>
        <w:rPr/>
        <w:t>Ⱳ</w:t>
      </w:r>
      <w:r>
        <w:rPr/>
        <w:t>㉶啭惂㑕䙇㙩㥬乳䘸偯⽢灯幌⌥촰牴뇂熮뇂扟쉪숭</w:t>
      </w:r>
      <w:r>
        <w:rPr/>
        <w:t>⡌</w:t>
      </w:r>
      <w:r>
        <w:rPr/>
        <w:t>걭䭊⚘硐灮ꥯ⨲㞬癄㊏彐췂썶㝂썖䦡顲捉歙</w:t>
      </w:r>
      <w:r>
        <w:rPr/>
        <w:t>ꗂ</w:t>
      </w:r>
      <w:r>
        <w:rPr/>
        <w:t>假싂㤦恑噘␱슻䝤␩䝷숶橵㝚䩠䆵숶欦扭쉤⨴琻⨮싂쉗李妱塓佌쉮圽歅䬥䱇昺</w:t>
      </w:r>
      <w:r>
        <w:rPr/>
        <w:t>⡗</w:t>
      </w:r>
      <w:r>
        <w:rPr/>
        <w:t>䃂此䕋矂쉏㫂䍷숤浉♡㕞슻㐯頪㒵由숯싂橶뇂囃顐㩒</w:t>
      </w:r>
      <w:r>
        <w:rPr/>
        <w:t>ⴊ</w:t>
      </w:r>
      <w:r>
        <w:rPr/>
        <w:t>䡭⑴洹恹吤畷뮮㙍湑⥔並匱ヂ⏂祥樲瑌ꅯ穾䄤쉱坈ꄻ涣嫍䐦쵚䅆潣⯂⩒쉆ね䡺㍤桊쉸穵䙘ㅙ㋂쉌材녣㍐拂슣稶싎썁㪏뽅</w:t>
      </w:r>
      <w:r>
        <w:rPr/>
        <w:t>⡷</w:t>
      </w:r>
      <w:r>
        <w:rPr/>
        <w:t>놡㌦㕑堻䠫쉷瓃绂浣㑫址</w:t>
      </w:r>
      <w:r>
        <w:rPr/>
        <w:t>Ɒ</w:t>
      </w:r>
      <w:r>
        <w:rPr/>
        <w:t>ⵌ</w:t>
      </w:r>
      <w:r>
        <w:rPr/>
        <w:t>㤳呠愯㵅䛃</w:t>
      </w:r>
      <w:r>
        <w:rPr/>
        <w:t>⠳</w:t>
      </w:r>
      <w:r>
        <w:rPr/>
        <w:t>䝯彊漲딻弳刦⬥뾥㭉剌娯칐中㩐ㄫ쉞䝮申䥅敒爨䔣助頰⽁桋願㘵㔦转㭯徵彫嘤뭈</w:t>
      </w:r>
      <w:r>
        <w:rPr/>
        <w:t>꤫</w:t>
      </w:r>
      <w:r>
        <w:rPr/>
        <w:t>쉸浒싂䭆流慭쵎沿</w:t>
      </w:r>
      <w:r>
        <w:rPr/>
        <w:t>ⰴ</w:t>
      </w:r>
      <w:r>
        <w:rPr/>
        <w:t>奨⩡⩐♱␻뽗</w:t>
      </w:r>
      <w:r>
        <w:rPr/>
        <w:t>ꥆ</w:t>
      </w:r>
      <w:r>
        <w:rPr/>
        <w:t>䁏灡䑹쉈㬦⭕싂慉썦⮮晸䖻␸㪩顸ㅣ奮摾⩩戹䰴⫍䇂渳㊡䉺㷂땆煎涡㝦䰻捦祪圯㎬숮㥣Ⓧ瑬摧敄桌啃슏颏彯塀恓旂䥌顆渥ꥡ䄱뾵⭦⍩晌墮䌦☹迂怶牷䙁璵轁㑨숻灆쉢⨵㩳牺珂쏂</w:t>
      </w:r>
      <w:r>
        <w:rPr/>
        <w:t>ⴽ</w:t>
      </w:r>
      <w:r>
        <w:rPr/>
        <w:t>敌㠩␥</w:t>
      </w:r>
      <w:r>
        <w:rPr/>
        <w:t>ꦵ</w:t>
      </w:r>
      <w:r>
        <w:rPr/>
        <w:t>福</w:t>
      </w:r>
      <w:r>
        <w:rPr/>
        <w:t>⢿</w:t>
      </w:r>
      <w:r>
        <w:rPr/>
        <w:t>㬦䀣䭏䠪兆怷扤䐯㪥쉟頹典⭶䉫歡磂硗剋</w:t>
      </w:r>
      <w:r>
        <w:rPr/>
        <w:t>⡧</w:t>
      </w:r>
      <w:r>
        <w:rPr/>
        <w:t>顚♬晃核䩩깮搮</w:t>
      </w:r>
      <w:r>
        <w:rPr/>
        <w:t>Ⳃ</w:t>
      </w:r>
      <w:r>
        <w:rPr/>
        <w:t>䴨䍡礽圤徵痂</w:t>
      </w:r>
      <w:r>
        <w:rPr/>
        <w:t>ꥍ</w:t>
      </w:r>
      <w:r>
        <w:rPr/>
        <w:t>揂㵸璮♀⒱⽃穧꥖燃ꌷ楸녨䴺쉫㥣歘䢱㡲뮥儶㋂쉉</w:t>
      </w:r>
      <w:r>
        <w:rPr/>
        <w:t>꤬</w:t>
      </w:r>
      <w:r>
        <w:rPr/>
        <w:t>䲵僂䥞猫祬㝈㘫㊮</w:t>
      </w:r>
      <w:r>
        <w:rPr/>
        <w:t>ⱌ</w:t>
      </w:r>
      <w:r>
        <w:rPr/>
        <w:t>眳玬⨺樫䉅噌䐭쉞祋딻ꍮ␣싃婯塦⥘矂䅦䙵㴵愴椳뭔廂䬹䐤␵䍓畐䑀⩮䑓㤵㨸恞깨㑡牮䍫䘹䐪쉖改噁䴰껃⩪츷</w:t>
      </w:r>
      <w:r>
        <w:rPr/>
        <w:t>ꤰ</w:t>
      </w:r>
      <w:r>
        <w:rPr/>
        <w:t>唰⍄☯</w:t>
      </w:r>
      <w:r>
        <w:rPr/>
        <w:t>ⱂ</w:t>
      </w:r>
      <w:r>
        <w:rPr/>
        <w:t>侏恷否䑮쉇뾥久⩬썣쵨</w:t>
      </w:r>
      <w:r>
        <w:rPr/>
        <w:t>ꕉ</w:t>
      </w:r>
      <w:r>
        <w:rPr/>
        <w:t>ꆩ</w:t>
      </w:r>
      <w:r>
        <w:rPr/>
        <w:t>⡴</w:t>
      </w:r>
      <w:r>
        <w:rPr/>
        <w:t>슩⪩䏃싂橤奶灇슥頪䠹繶䐶䞵⑫䫂㑹㉞쉓皿彄䠨獏塓춡汋걋㋎䝚썰䑭쉆竂㒮㌫檡</w:t>
      </w:r>
      <w:r>
        <w:rPr/>
        <w:t>ⵧ</w:t>
      </w:r>
      <w:r>
        <w:rPr/>
        <w:t>㬭穅䰫</w:t>
      </w:r>
      <w:r>
        <w:rPr/>
        <w:t>ꕾ</w:t>
      </w:r>
      <w:r>
        <w:rPr/>
        <w:t>喣㜥⩱쉞橇䑾堪癙뮣娪㋎㬹䍍䥡乥</w:t>
      </w:r>
      <w:r>
        <w:rPr/>
        <w:t>ⶡ</w:t>
      </w:r>
      <w:r>
        <w:rPr/>
        <w:t>㐯煎禿澬挮</w:t>
      </w:r>
      <w:r>
        <w:rPr/>
        <w:t>ꕹ</w:t>
      </w:r>
      <w:r>
        <w:rPr/>
        <w:t>怴䵪瀵䥯㍘땂ꎻ⭕㧂뭷吲剗⺿䁬쉠⩵个澡㈮獓湬䫂⥫夳繷㈰⌫席橙〺걂摪啬归⍴</w:t>
      </w:r>
      <w:r>
        <w:rPr/>
        <w:t>ꤩ</w:t>
      </w:r>
      <w:r>
        <w:rPr/>
        <w:t>녱穴焽䑄杔乧┥⸸</w:t>
      </w:r>
      <w:r>
        <w:rPr/>
        <w:t>ꥊ</w:t>
      </w:r>
      <w:r>
        <w:rPr/>
        <w:t>塾䍘猴⩍惍砨怩呸⩌ꅁ䴺⭢⥇䷃䦿뾻숷㷃炘㙔圤敲⯂睙㩈⪏☦꧎櫂㭍뭀㑊뭟䂵凂朵㑷⹈呗溏猻橄䰺</w:t>
      </w:r>
      <w:r>
        <w:rPr/>
        <w:t>꤫♵</w:t>
      </w:r>
      <w:r>
        <w:rPr/>
        <w:t>䄻</w:t>
      </w:r>
      <w:r>
        <w:rPr/>
        <w:t>ꕾ</w:t>
      </w:r>
      <w:r>
        <w:rPr/>
        <w:t>쉄㉘摨⽅⽈忂彙땲剂䵺쉞</w:t>
      </w:r>
      <w:r>
        <w:rPr/>
        <w:t>ꥄꖻ</w:t>
      </w:r>
      <w:r>
        <w:rPr/>
        <w:t>㉯へ㙒㕷ꌊ⑊壂㠻䭲쉶깵䴥娴싂싂쉉깶</w:t>
      </w:r>
      <w:r>
        <w:rPr/>
        <w:t>ꗂ</w:t>
      </w:r>
      <w:r>
        <w:rPr/>
        <w:t>江ぁ炮쉟嚱嚣⪡㬰⨸乧䕭㣂䀤ꥨ䑹㕺頯䙍㜺놱甽牺丷橒┪䆵轶禮橅柃灗㜨奞쉫쉘슻勂玡쉷㛂㉔珂⸨擂쉞由⨰쉉灓獈슣徣갯슏恠䁟禥䐭䭋▱⨱⑌㋎毂媥ꅤ☺咘灕䒮곂盂伶㵎䥤冘縩㒡㋍㗍䙵㎱睍绂깺</w:t>
      </w:r>
      <w:r>
        <w:rPr/>
        <w:t>꧂⩦</w:t>
      </w:r>
      <w:r>
        <w:rPr/>
        <w:t>쌺啀噃☸渮擂橧䐬䒵扞꺵畦䡫슱⩟꥞䙰桁梏깮撻䄭㕢墬⩤㵯⑾渷撩㭚䡟漸땍敹祯䙔</w:t>
      </w:r>
      <w:r>
        <w:rPr/>
        <w:t>⡒</w:t>
      </w:r>
      <w:r>
        <w:rPr/>
        <w:t>偉㒮甭歍硓䰳숹偐手슏㙇傥心佢怴㩞呎숤ヂ涥冮㑹娫穕숸겮晤䅠䆱쏂䍥㉸㙍쉞啩쉢⺬暏乏挶쌤磂顑轓</w:t>
      </w:r>
      <w:r>
        <w:rPr/>
        <w:t>ꕩ</w:t>
      </w:r>
      <w:r>
        <w:rPr/>
        <w:t>쉰숵幑</w:t>
      </w:r>
      <w:r>
        <w:rPr/>
        <w:t>ⱘ</w:t>
      </w:r>
      <w:r>
        <w:rPr/>
        <w:t>振狂⹤쵹獆晐땳ꇎ恧쉎╸䥋⎘穡</w:t>
      </w:r>
      <w:r>
        <w:rPr/>
        <w:t>꧂</w:t>
      </w:r>
      <w:r>
        <w:rPr/>
        <w:t>偑浩瓂쉂녧캬㵨汕㷍啣㬫숻擂噋ㄯ쉸⑪兒欪⭙㕸</w:t>
      </w:r>
      <w:r>
        <w:rPr/>
        <w:t>ꕹ</w:t>
      </w:r>
      <w:r>
        <w:rPr/>
        <w:t>격㝣顨㘺</w:t>
      </w:r>
      <w:r>
        <w:rPr/>
        <w:t>ꤴ</w:t>
      </w:r>
      <w:r>
        <w:rPr/>
        <w:t>瓂顰轊ㅄ격㡧眦椦㫂ㅤ穱睄轖㒘䠵믂兏⸰땚쉓㖡㭦偠⽙쉈眱迂㩰䑕쉳轞⧍䠩瓂숨娰睵䕭来췂砬</w:t>
      </w:r>
      <w:r>
        <w:rPr/>
        <w:t>⡐</w:t>
      </w:r>
      <w:r>
        <w:rPr/>
        <w:t>㤸䊮</w:t>
      </w:r>
      <w:r>
        <w:rPr/>
        <w:t>ꥋ</w:t>
      </w:r>
      <w:r>
        <w:rPr/>
        <w:t>뼣乕䥆</w:t>
      </w:r>
      <w:r>
        <w:rPr/>
        <w:t>ⵯ</w:t>
      </w:r>
      <w:r>
        <w:rPr/>
        <w:t>爭洰䭦㭊癩橣㙃璵䱐땎쉶嘲┬漻䀷ㅲ숷䡒</w:t>
      </w:r>
      <w:r>
        <w:rPr/>
        <w:t>꤭</w:t>
      </w:r>
      <w:r>
        <w:rPr/>
        <w:t>湨堪桓懎午䚿積碡欸⩢兦恲渹</w:t>
      </w:r>
      <w:r>
        <w:rPr/>
        <w:t>ⵋ</w:t>
      </w:r>
      <w:r>
        <w:rPr/>
        <w:t>殩丯䅍䪩⫂轓獌允悘愨换</w:t>
      </w:r>
      <w:r>
        <w:rPr/>
        <w:t>ⷂ⯂</w:t>
      </w:r>
      <w:r>
        <w:rPr/>
        <w:t>楹歡㑗乑㘪</w:t>
      </w:r>
      <w:r>
        <w:rPr/>
        <w:t>ꔱ</w:t>
      </w:r>
      <w:r>
        <w:rPr/>
        <w:t>㙄⩯</w:t>
      </w:r>
      <w:r>
        <w:rPr/>
        <w:t>ꕎ</w:t>
      </w:r>
      <w:r>
        <w:rPr/>
        <w:t>쵙儦灹뽭긵⑊䂏뿂쉢㌺슮쉨걸䑔숨까畲睩䩍係毎灅㑲⸨슩⹅楐煠숣灣䁉眰㩘竂䀬侩</w:t>
      </w:r>
      <w:r>
        <w:rPr/>
        <w:t>⡓</w:t>
      </w:r>
      <w:r>
        <w:rPr/>
        <w:t>伩睦攨썵㙔숣䦣儺⤭祡䅣䔷桡䩆㛂畅넱</w:t>
      </w:r>
      <w:r>
        <w:rPr/>
        <w:t>ꕫ</w:t>
      </w:r>
      <w:r>
        <w:rPr/>
        <w:t>氣沱慆瑘䧂㘴</w:t>
      </w:r>
      <w:r>
        <w:rPr/>
        <w:t>ꔦ</w:t>
      </w:r>
      <w:r>
        <w:rPr/>
        <w:t>㙎㕊甸溬쉹ぉ숤䥌䷂㷂塍䨪恤☯掬偍春潓㜤숴ꍂ⑋㷃壂䚩特䛃싃楣娸䠪搱䑊⩸</w:t>
      </w:r>
      <w:r>
        <w:rPr/>
        <w:t>ⷂ♔</w:t>
      </w:r>
      <w:r>
        <w:rPr/>
        <w:t>싂㭡仂穃炮녗埂䜰ꍎ狂䥶♌灉玵쉒朩仂㡡椷곂祹慀䵾⨻䡙</w:t>
      </w:r>
      <w:r>
        <w:rPr/>
        <w:t>ꤨ</w:t>
      </w:r>
      <w:r>
        <w:rPr/>
        <w:t>祳䱋䟃땎兩쉩橏䲻䝤溬凂啞〨⚱䕴㟍싂泂柂䡣뽥䘱㠲祀奀</w:t>
      </w:r>
      <w:r>
        <w:rPr/>
        <w:t>ꖏ</w:t>
      </w:r>
      <w:r>
        <w:rPr/>
        <w:t>噲싂</w:t>
      </w:r>
      <w:r>
        <w:rPr/>
        <w:t>⡞⨴⹔</w:t>
      </w:r>
      <w:r>
        <w:rPr/>
        <w:t>䖿䉆硞䀴쉔契</w:t>
      </w:r>
      <w:r>
        <w:rPr/>
        <w:t>ꤷ</w:t>
      </w:r>
      <w:r>
        <w:rPr/>
        <w:t>뭎迂숣䄷慷轎⴫깄恭⴩㵄떣㕑塣</w:t>
      </w:r>
      <w:r>
        <w:rPr/>
        <w:t>ꤸ</w:t>
      </w:r>
      <w:r>
        <w:rPr/>
        <w:t>㗂奓上⎮妥ぐ䗂쉚乗剢쉕딲쉫㒣ㆱ쌲墬쉮䎬䰪ヂ睌</w:t>
      </w:r>
      <w:r>
        <w:rPr/>
        <w:t>⠫</w:t>
      </w:r>
      <w:r>
        <w:rPr/>
        <w:t>繳稣䍋末她㠸</w:t>
      </w:r>
      <w:r>
        <w:rPr/>
        <w:t>ꤵ</w:t>
      </w:r>
      <w:r>
        <w:rPr/>
        <w:t>ㄭ쵺楹깅湮䙺쉏塆做樤䲏㕷슘쉄䡗⭷쉺お䣂噎猫㕃㙙悩参测唦쉑䥭僂呕묳剠璿渷䚵佋⩐眻⼵奌噵䔹㥬컂惃輰䢩⨫뭚䵹㓂癑㜫쉊</w:t>
      </w:r>
      <w:r>
        <w:rPr/>
        <w:t>ꕹ</w:t>
      </w:r>
      <w:r>
        <w:rPr/>
        <w:t>亮湾協⑘⩬祗㔺뾱乂瘷␩숤珂㛂</w:t>
      </w:r>
      <w:r>
        <w:rPr/>
        <w:t>ⵌ</w:t>
      </w:r>
      <w:r>
        <w:rPr/>
        <w:t>䱹瓃ꇍつ䨸⒏偧㊡Ⓝ쏂悵</w:t>
      </w:r>
      <w:r>
        <w:rPr/>
        <w:t>ꤦ</w:t>
      </w:r>
      <w:r>
        <w:rPr/>
        <w:t>긩渱埂㏂堣琻楦厣䉯况䟎瑓ꍶ朹ꄭ⩷䂮㡫轳棂潨춵</w:t>
      </w:r>
      <w:r>
        <w:rPr/>
        <w:t>ⲿ⥥</w:t>
      </w:r>
      <w:r>
        <w:rPr/>
        <w:t>숯倩癁숯칗浘乥䐽ꅅ恚쉺橚</w:t>
      </w:r>
      <w:r>
        <w:rPr/>
        <w:t>Ⲙ</w:t>
      </w:r>
      <w:r>
        <w:rPr/>
        <w:t>숵숦㑁㊱䥹䁱䗃呀煯吱갩쉞瑘楗ヂ歠</w:t>
      </w:r>
      <w:r>
        <w:rPr/>
        <w:t>꥟</w:t>
      </w:r>
      <w:r>
        <w:rPr/>
        <w:t>숳⩄睚渷쉯碵熣敺쉠呅兦潺株甸걳슥䥞쉏厱뾱操博㥕숪庿婥䭉䈹㉉奵㨪䍨⩕숴뽎⿂㐪歐</w:t>
      </w:r>
      <w:r>
        <w:rPr/>
        <w:t>ꔹ</w:t>
      </w:r>
      <w:r>
        <w:rPr/>
        <w:t>暘쉮䵞⨤</w:t>
      </w:r>
      <w:r>
        <w:rPr/>
        <w:t>ⶏ</w:t>
      </w:r>
      <w:r>
        <w:rPr/>
        <w:t>䭰묬洺䡫</w:t>
      </w:r>
      <w:r>
        <w:rPr/>
        <w:t>ꥒ</w:t>
      </w:r>
      <w:r>
        <w:rPr/>
        <w:t>纬꺻煷㡥㏂싂䁹圣䥾捚婈ꥤ捵睖⨵繳㞩捲怽놿⥱</w:t>
      </w:r>
      <w:r>
        <w:rPr/>
        <w:t>ꕊ</w:t>
      </w:r>
      <w:r>
        <w:rPr/>
        <w:t>쉘窣光</w:t>
      </w:r>
      <w:r>
        <w:rPr/>
        <w:t>ꕕ</w:t>
      </w:r>
      <w:r>
        <w:rPr/>
        <w:t>슮弩忂熩恀睮獯쵺⍱枬◂䕌쉦頥瞮猵녰㚬촫쉔盂盂㍪摇瞡</w:t>
      </w:r>
      <w:r>
        <w:rPr/>
        <w:t>⡯⌯Ⱨ</w:t>
      </w:r>
      <w:r>
        <w:rPr/>
        <w:t>游慠묻䇍瑯⥋䯂敲昨숭슣ꄲ▣敶砺摇깍쉒⛂頦䕊녷ㅨ쉳Ⓜ쉳㜰昨堶乙넣顯쉌並猣꥘䠯竂⸥슘輲戭뼵㣍䥫僂歰쉷奓⩊犩쉸◂歔㙏䁌㭐뭈䐰凂氫䵄쉪⩠㍊摎㭴㍸硒㨦넮婎弥䜺⥉</w:t>
      </w:r>
      <w:r>
        <w:rPr/>
        <w:t>ꕓ</w:t>
      </w:r>
      <w:r>
        <w:rPr/>
        <w:t>땦䛂䶡墿挦☲䥙㥬㖡쉋捏忂㔭념⻃䣂⑸秂䭌⫂轤焴纏䥮ㆮ뭷䜭㶡才쉑</w:t>
      </w:r>
      <w:r>
        <w:rPr/>
        <w:t>ⱶ</w:t>
      </w:r>
      <w:r>
        <w:rPr/>
        <w:t>㥂姂</w:t>
      </w:r>
      <w:r>
        <w:rPr/>
        <w:t>ꕎ</w:t>
      </w:r>
      <w:r>
        <w:rPr/>
        <w:t>离䎱녲䌴뭟汹⧂䨪截</w:t>
      </w:r>
      <w:r>
        <w:rPr/>
        <w:t>ꕕ</w:t>
      </w:r>
      <w:r>
        <w:rPr/>
        <w:t>呟썬灕㬰ネ⪣樳♧嘸䟂䅂䥾䏃䡯湚婙䠯ꌽ䕶ꄸ願䙍쉅⤱楕걷晐⌺⹣쉷慩䩳⵳</w:t>
      </w:r>
      <w:r>
        <w:rPr/>
        <w:t>ꗂ</w:t>
      </w:r>
      <w:r>
        <w:rPr/>
        <w:t>轁ꍰ秂唣걘⒩쉑㙅</w:t>
      </w:r>
      <w:r>
        <w:rPr/>
        <w:t>ꕶ</w:t>
      </w:r>
      <w:r>
        <w:rPr/>
        <w:t>汷摫䩭쵨睙䑀扔䍭恸汉䬭뇂쉆㝭㍐⭏◂㣂㉂祍㴣㌦䬶㌶䧂歉哎潙硉㵢㉅䝹</w:t>
      </w:r>
      <w:r>
        <w:rPr/>
        <w:t>ꥏ</w:t>
      </w:r>
      <w:r>
        <w:rPr/>
        <w:t>깵吪㵅⹦ㅣ쉗믂摘䝵ꥳ⿃剉唨䝋癮呪䔯㡀湒</w:t>
      </w:r>
      <w:r>
        <w:rPr/>
        <w:t>⡳</w:t>
      </w:r>
      <w:r>
        <w:rPr/>
        <w:t>杏䑈</w:t>
      </w:r>
      <w:r>
        <w:rPr/>
        <w:t>Ⱚ</w:t>
      </w:r>
      <w:r>
        <w:rPr/>
        <w:t>㉧氶䠻⭚協琻梱溥扺츥땕㉙桅㉷䠸㢡</w:t>
      </w:r>
      <w:r>
        <w:rPr/>
        <w:t>ⰴ</w:t>
      </w:r>
      <w:r>
        <w:rPr/>
        <w:t>嘰쌷嘦硡瘴⪻</w:t>
      </w:r>
      <w:r>
        <w:rPr/>
        <w:t>ⱴ</w:t>
      </w:r>
      <w:r>
        <w:rPr/>
        <w:t>뗃숊圭硨兲ꄷ奥</w:t>
      </w:r>
      <w:r>
        <w:rPr/>
        <w:t>⡑</w:t>
      </w:r>
      <w:r>
        <w:rPr/>
        <w:t>㠱咣杢䵢风樺쌽⵮쉌欭쉩⦡摂걷吳⿂</w:t>
      </w:r>
      <w:r>
        <w:rPr/>
        <w:t>⡟</w:t>
      </w:r>
      <w:r>
        <w:rPr/>
        <w:t>䱩ꅈ㞩淂疩䶻夦</w:t>
      </w:r>
      <w:r>
        <w:rPr/>
        <w:t>ꖩ</w:t>
      </w:r>
      <w:r>
        <w:rPr/>
        <w:t>纬⥴㇂싂싂쉚ꅶ朻嗂㐶穲䬰㵍</w:t>
      </w:r>
      <w:r>
        <w:rPr/>
        <w:t>⵰⩗</w:t>
      </w:r>
      <w:r>
        <w:rPr/>
        <w:t>⡂</w:t>
      </w:r>
      <w:r>
        <w:rPr/>
        <w:t>楸哂撿碣컂⾏㴨䙊㙧㡮倸株偫埂桢ꥯ䍃牚䙴⍋淂䤷楏夯婳⩺窵ざ⍹</w:t>
      </w:r>
      <w:r>
        <w:rPr/>
        <w:t>⣂</w:t>
      </w:r>
      <w:r>
        <w:rPr/>
        <w:t>츹뮏칎䡟ꅱㄤ췂㝮繃淂窿㍕挴⧂猴䕄싃熩㋂瑥幧祄悡圻歁栱쉞</w:t>
      </w:r>
      <w:r>
        <w:rPr/>
        <w:t>ⴳ</w:t>
      </w:r>
      <w:r>
        <w:rPr/>
        <w:t>䁸祚扡䡢딤獠〉⩓䁮</w:t>
      </w:r>
      <w:r>
        <w:rPr/>
        <w:t>ꕪ</w:t>
      </w:r>
      <w:r>
        <w:rPr/>
        <w:t>婦뼺塢剋轓</w:t>
      </w:r>
      <w:r>
        <w:rPr/>
        <w:t>ⰵ</w:t>
      </w:r>
      <w:r>
        <w:rPr/>
        <w:t>湺玵曂㉀쵟⩋숰否呎瓂凂楔䄮振☨僎セ迂獘徿愳拃쵘녲汖䤬걘捳楍䒡橸숩㡚桦坆⤽秂祘晥朻滂䈰⥇塷</w:t>
      </w:r>
      <w:r>
        <w:rPr/>
        <w:t>⡙</w:t>
      </w:r>
      <w:r>
        <w:rPr/>
        <w:t>뼺⹺濂㉇㨰壂晒⤦싂싍㈸㴹渮参檮繧䌱䀵剈硘⭾攨怬㈺飍떡</w:t>
      </w:r>
      <w:r>
        <w:rPr/>
        <w:t>⡒▬⦮</w:t>
      </w:r>
      <w:r>
        <w:rPr/>
        <w:t>彰狂轲枏╃㈱䏍婕欶倴瀯⨷</w:t>
      </w:r>
      <w:r>
        <w:rPr/>
        <w:t>ⱈ</w:t>
      </w:r>
      <w:r>
        <w:rPr/>
        <w:t>䈫慲䴯㪣䮩䩧⥃䍆</w:t>
      </w:r>
      <w:r>
        <w:rPr/>
        <w:t>ꤳ</w:t>
      </w:r>
      <w:r>
        <w:rPr/>
        <w:t>ㅕ丣㎥䷂䙆⨯奒㭭䱘㨰䭫䋃呲쉳♈꺻츱䚮䷂揂䐲戰칚컍䴤㟂䑑ㅀ灏</w:t>
      </w:r>
      <w:r>
        <w:rPr/>
        <w:t>꧂</w:t>
      </w:r>
      <w:r>
        <w:rPr/>
        <w:t>䐨橪⥘䕱煁毂㛂否긤碣놩樸栵冻⭳</w:t>
      </w:r>
      <w:r>
        <w:rPr/>
        <w:t>ⱕ⤻</w:t>
      </w:r>
      <w:r>
        <w:rPr/>
        <w:t>畦浳椵㌥䅦</w:t>
      </w:r>
      <w:r>
        <w:rPr/>
        <w:t>⡁</w:t>
      </w:r>
      <w:r>
        <w:rPr/>
        <w:t>㡓㑨</w:t>
      </w:r>
      <w:r>
        <w:rPr/>
        <w:t>ꥍ</w:t>
      </w:r>
      <w:r>
        <w:rPr/>
        <w:t>憏彠挥睂呫傏갬갰녤旃ㄬ杮弪獩忂⩬뽍昱⾿▿⥫싂숣⨮稻썩瘭㍓쉺穚椥轰슏ざ愶슣䵾쉭숫깓슡扒ꥷ䜵⑙쉋傿</w:t>
      </w:r>
      <w:r>
        <w:rPr/>
        <w:t>ꥁ</w:t>
      </w:r>
      <w:r>
        <w:rPr/>
        <w:t>楩儸쉔䱦ォ敊榩稪䀷⛃呴</w:t>
      </w:r>
      <w:r>
        <w:rPr/>
        <w:t>⡹</w:t>
      </w:r>
      <w:r>
        <w:rPr/>
        <w:t>ㅤ쉩⌬䦮噤楄ꌬ䷂塒偧쉡䎘癏⑴亩幬⻂⥓쉱湑㵶朽뽒獅汏ꍧ쉰⬥㶵⽤Ⓜ숲썯欮䙷</w:t>
      </w:r>
      <w:r>
        <w:rPr/>
        <w:t>⡤</w:t>
      </w:r>
      <w:r>
        <w:rPr/>
        <w:t>歧쉤師態㘷㩳숰砳</w:t>
      </w:r>
      <w:r>
        <w:rPr/>
        <w:t>ⵎ</w:t>
      </w:r>
      <w:r>
        <w:rPr/>
        <w:t>슏쵹㷎损儶楎뭘侥挤㧂㜬㝄꥘戶恗</w:t>
      </w:r>
      <w:r>
        <w:rPr/>
        <w:t>ꔪ</w:t>
      </w:r>
      <w:r>
        <w:rPr/>
        <w:t>䁆</w:t>
      </w:r>
      <w:r>
        <w:rPr/>
        <w:t>Ⱶ</w:t>
      </w:r>
      <w:r>
        <w:rPr/>
        <w:t>ꅾ⑍쉉☺瀳凂ㅐ⾿㡆㏂电娯걀壃㵨䬲癫嘯쉦㐭䘪恫䨪竂칀긦嚱㍾슥甴䵉㩫뽒칔䠲彑䱙⽦䡋楯塎㍩甪㍷母䊩偋ꥺ漲熻兓숫녺佁㔵ꍹ娵쉕⍎吣㦿뭬硭制쌻쉺坕眽怷湮</w:t>
      </w:r>
      <w:r>
        <w:rPr/>
        <w:t>꧂</w:t>
      </w:r>
      <w:r>
        <w:rPr/>
        <w:t>땯䕲</w:t>
      </w:r>
      <w:r>
        <w:rPr/>
        <w:t>ⶬ</w:t>
      </w:r>
      <w:r>
        <w:rPr/>
        <w:t>䡗⌤⹤穓뇂玮㉌䭟熱䩘兟ꥳ캿穤䥶쉚橰䲱飃䅡㣂㩤癶穀祲뾘㦬㬱㑱焸迂쉵繗숸⍓琷爫</w:t>
      </w:r>
      <w:r>
        <w:rPr/>
        <w:t>ⱋ</w:t>
      </w:r>
      <w:r>
        <w:rPr/>
        <w:t>䤳갰塟ꌊ噳</w:t>
      </w:r>
      <w:r>
        <w:rPr/>
        <w:t>ⵆ</w:t>
      </w:r>
      <w:r>
        <w:rPr/>
        <w:t>桭搩佱濂䏂娺쉴⍓幕슮橓䰯垥睰睖㙢㋎晨䱣䁸丬䢱묯뼰㞘怦㕊塏䍅刷㍔瘸亻捬䁥幸敤⑅딯妣쉴喵⵺甤⑅橧뭢䤦旂串津㊱⹺</w:t>
      </w:r>
      <w:r>
        <w:rPr/>
        <w:t>ⴣ</w:t>
      </w:r>
      <w:r>
        <w:rPr/>
        <w:t>䤺쉡毂䜱住䵇ꅐ쉄䦬卐껂㘨畢爬㬺㬸塾帱囂党딷⍰긤㤺깹⼨乾촣嚱䃍䵣匲⾥帻ㅕ숮䵀㵌瓂컂싂㩒䑑걗ꎣ冻⨳䍴顒䀩㡩쌻⮿汄쉚樯扴榵囂碩捗싂숥</w:t>
      </w:r>
      <w:r>
        <w:rPr/>
        <w:t>ⶣ</w:t>
      </w:r>
      <w:r>
        <w:rPr/>
        <w:t>爩䘳癧琲♃츤⥪⴨纣ꌩ◂䑀땠㍏欴畸걀牮冣䝤〷睶슮瑓飂柂⼣捩㵧</w:t>
      </w:r>
      <w:r>
        <w:rPr/>
        <w:t>ⵗ</w:t>
      </w:r>
      <w:r>
        <w:rPr/>
        <w:t>弪⾏놣⻂⹭奏偋恥䡐ꅑ</w:t>
      </w:r>
      <w:r>
        <w:rPr/>
        <w:t>ꔷ</w:t>
      </w:r>
      <w:r>
        <w:rPr/>
        <w:t>쌪⽄ㅚ䝀☥⎬嫂┨剷硋彅⥠頩╣剪ꄳ帪噱䭤㗃숥쉔伩⺮母空辿獲䭑걯页䆱䦮㈫⭷䡳㡤⻂漬䨸䭑숲異堺䵍㣂奺煍唺쉒⮩偪奰숵䩱彾䝹믂繴⧂</w:t>
      </w:r>
      <w:r>
        <w:rPr/>
        <w:t>ꕢ</w:t>
      </w:r>
      <w:r>
        <w:rPr/>
        <w:t>䕳깾격煹庩獱暻仂♩䜺捯椦㑅繰碮爹숽磂橦</w:t>
      </w:r>
      <w:r>
        <w:rPr/>
        <w:t>ꔨ</w:t>
      </w:r>
      <w:r>
        <w:rPr/>
        <w:t>卋瘲嘹쉾迂偪割⺩㉎ㆩꅚ㍉礮ㄳꥷ㭪晢幺縣䀣佀⒘숳夲噀媩䱂戺仂嗂灨䁵敖쉁䢱汧쉵繢晘䪮⨻硣쉾ꍩ䅅悵쉃撱炣慡㬰⼺㜬칚㏎伩䐦䥘堹汏呂穩땉뽁潾㇂⥀猭쉒㭍縣싂䱥瀤䮬塨쉖䢩楴噞䡚䕥츣ꥴ䖵쌣㭠繇㜻牨浒獕</w:t>
      </w:r>
      <w:r>
        <w:rPr/>
        <w:t>ꦥ</w:t>
      </w:r>
      <w:r>
        <w:rPr/>
        <w:t>䩤况䴻⽂甮⹍㜲</w:t>
      </w:r>
      <w:r>
        <w:rPr/>
        <w:t>⡊</w:t>
      </w:r>
      <w:r>
        <w:rPr/>
        <w:t>슻㕖걵畏照䈺庩⫂㵇䤵♇戽姂䧎쉃촩⹄嘱慨江湰⩐愬顗猻</w:t>
      </w:r>
      <w:r>
        <w:rPr/>
        <w:t>ⱹ</w:t>
      </w:r>
      <w:r>
        <w:rPr/>
        <w:t>瀪㍪쉳㎬㐪</w:t>
      </w:r>
      <w:r>
        <w:rPr/>
        <w:t>⡾</w:t>
      </w:r>
      <w:r>
        <w:rPr/>
        <w:t>呓숨ぉ幈转䊵䈨嘰剞</w:t>
      </w:r>
      <w:r>
        <w:rPr/>
        <w:t>⢣Ⓜ</w:t>
      </w:r>
      <w:r>
        <w:rPr/>
        <w:t>参칚䜵㥦挭걩爽啣礣獰䀮刹䴱呒╏䦥쉒婯獺쉷典楮♍儳〮稽樥〭戽顣䙙奈昬⑕슣瀱⸣䗂㙮瑒呚勂㕊쉖ꌣ畞稴廂穈䩌捷幑䜹깺併捷圭栥땶숸参</w:t>
      </w:r>
      <w:r>
        <w:rPr/>
        <w:t>ꥆ</w:t>
      </w:r>
      <w:r>
        <w:rPr/>
        <w:t>뽺幗穑쉞敵뭩䳂悏칇䁈䅃氻丰奬彾兤桪硖顯ꥥ넭쉧슩兯厱兪썕祟恥⚻䊵样⭆ꄽ䌶楟⥞復㍶嫂뭡㡱䃂潡쉍䲣쌹ꥮ爪㩙嚘仍娪瓍睖䃂䍎ꌭ歗橶溏쉕穪唊딵ꥮ穣〤憮睦뿍㭙乾枱堪嗂䕣祊⑚</w:t>
      </w:r>
      <w:r>
        <w:rPr/>
        <w:t>ⱳ</w:t>
      </w:r>
      <w:r>
        <w:rPr/>
        <w:t>쉷곂ㅣ䁇숭剐䠲头媥憡⪮</w:t>
      </w:r>
      <w:r>
        <w:rPr/>
        <w:t>ꕯꥑ</w:t>
      </w:r>
      <w:r>
        <w:rPr/>
        <w:t>쉫ꍈ京꥾僃숥⩯汉颮煁䉕㔷䏎䅾╵쉰穫㜽婹쉚乢夣⌥兦</w:t>
      </w:r>
      <w:r>
        <w:rPr/>
        <w:t>ꤻꤷ</w:t>
      </w:r>
      <w:r>
        <w:rPr/>
        <w:t>繡㟃珍⥲땃乥</w:t>
      </w:r>
      <w:r>
        <w:rPr/>
        <w:t>ꥍ</w:t>
      </w:r>
      <w:r>
        <w:rPr/>
        <w:t>숦勂橈슏敕彡쉩믍匶㙎琪䍘ꍣ</w:t>
      </w:r>
      <w:r>
        <w:rPr/>
        <w:t>ꕺ</w:t>
      </w:r>
      <w:r>
        <w:rPr/>
        <w:t>慴冡⺱싂啕㬰습偤묲盂</w:t>
      </w:r>
      <w:r>
        <w:rPr/>
        <w:t>ⱚ</w:t>
      </w:r>
      <w:r>
        <w:rPr/>
        <w:t>㕆⍅숱欪㑸样彩燎〈⑋땡卆璻슩畧㉡䍤ꥨ㢬桰㩮垥奴毂墩녉噁奸컂㈽汉桋傮昤⭦쉺䄶䩚疏夭桷칌</w:t>
      </w:r>
      <w:r>
        <w:rPr/>
        <w:t>ꕋ</w:t>
      </w:r>
      <w:r>
        <w:rPr/>
        <w:t>獁㘪椨⭥幗癖勃恉쏂ꍔ⼪嫂⨲儮뗂种⪥竎싂彪䫂掬恨慔撣捌甦勂歁浏넳渱</w:t>
      </w:r>
      <w:r>
        <w:rPr/>
        <w:t>ⵉ</w:t>
      </w:r>
      <w:r>
        <w:rPr/>
        <w:t>㶣焻┹呩쵦坤繟⦩截ꄯ</w:t>
      </w:r>
      <w:r>
        <w:rPr/>
        <w:t>ꥀ</w:t>
      </w:r>
      <w:r>
        <w:rPr/>
        <w:t>쉹쎩䎵䤪㒱숭顑숬汵接䄰硊䨵녴쉪땦</w:t>
      </w:r>
      <w:r>
        <w:rPr/>
        <w:t>꧂</w:t>
      </w:r>
      <w:r>
        <w:rPr/>
        <w:t>ⱷ</w:t>
      </w:r>
      <w:r>
        <w:rPr/>
        <w:t>쉉䭵吱쉒嘤쉪㒣䤺㮩獙䙟숮劵䗎く䅾矂况㩚堰溱塁琨戯悩䔭䘰쉄⏂櫍亱烂桟珂䜱爳뿂쉰湂䈯男ㅀ刴</w:t>
      </w:r>
      <w:r>
        <w:rPr/>
        <w:t>ⱏ</w:t>
      </w:r>
      <w:r>
        <w:rPr/>
        <w:t>䔪䅃䐺祦株㉋痂䒡焵䪩颻幅婉䨽呅欱栬偬䢵弯녌⭈㈴狃ꍈ</w:t>
      </w:r>
      <w:r>
        <w:rPr/>
        <w:t>ꤲ</w:t>
      </w:r>
      <w:r>
        <w:rPr/>
        <w:t>噫䀺뽑놿轷㌰䠶暡媏晍㭙ꥭ걕쉶核▮砺獇</w:t>
      </w:r>
      <w:r>
        <w:rPr/>
        <w:t>ꥈ</w:t>
      </w:r>
      <w:r>
        <w:rPr/>
        <w:t>㘸땠椽Ⓜ楹繹务爰⤶쉕朣䵪攣娣슿瘷摹㑅㡔쉂䍩쉤</w:t>
      </w:r>
      <w:r>
        <w:rPr/>
        <w:t>ꦬ</w:t>
      </w:r>
      <w:r>
        <w:rPr/>
        <w:t>쉵쉶⹂⩞〨呟呉</w:t>
      </w:r>
      <w:r>
        <w:rPr/>
        <w:t>ⱆ</w:t>
      </w:r>
      <w:r>
        <w:rPr/>
        <w:t>扑츪燂䭋㩎泂㑣</w:t>
      </w:r>
      <w:r>
        <w:rPr/>
        <w:t>꧍</w:t>
      </w:r>
      <w:r>
        <w:rPr/>
        <w:t>놘⽔湱䱭쉩</w:t>
      </w:r>
      <w:r>
        <w:rPr/>
        <w:t>ꥋ</w:t>
      </w:r>
      <w:r>
        <w:rPr/>
        <w:t>圳⥕䛂挮⨲偙䛎迂曍匯䬫急彈栻㝍前꥗⽩潏칸㉌勎숪滂牋䴩晙뭱䴸䱎甶䰦啖㊩</w:t>
      </w:r>
      <w:r>
        <w:rPr/>
        <w:t>ꕔ</w:t>
      </w:r>
      <w:r>
        <w:rPr/>
        <w:t>쉙侮⵾㪿欳</w:t>
      </w:r>
      <w:r>
        <w:rPr/>
        <w:t>ꔭꤷ</w:t>
      </w:r>
      <w:r>
        <w:rPr/>
        <w:t>놩捤伥㍁百뾩⥸摦녗칍佨未撏㭘䩍墿瘨䘴㍸걪슿栫浺愰䥀洣灟吲ꆥ⮘⥈報㖩瞱㝟⽄쏂朦睧弬슱깮</w:t>
      </w:r>
      <w:r>
        <w:rPr/>
        <w:t>ⴹ</w:t>
      </w:r>
      <w:r>
        <w:rPr/>
        <w:t>牂䡀䘰㓂㥹</w:t>
      </w:r>
      <w:r>
        <w:rPr/>
        <w:t>꧂</w:t>
      </w:r>
      <w:r>
        <w:rPr/>
        <w:t>焦瑣㒘ꍳ뽌輻录</w:t>
      </w:r>
      <w:r>
        <w:rPr/>
        <w:t>⡤⥴</w:t>
      </w:r>
      <w:r>
        <w:rPr/>
        <w:t>坪습抩潨参璵卢╄䓂祖爱⥗浣挨⹔㥥戰奋쉇癵칎䙸坖碩庘ヂ⸽杙쉥녲땐쵦㥮湔숸吻䬬湉ꍀ愱猻쉗Ⓨ傿婮뮩车丬㙐⍵⑳卂⥀䭕ꌪ⑤䥸活</w:t>
      </w:r>
      <w:r>
        <w:rPr/>
        <w:t>꧂</w:t>
      </w:r>
      <w:r>
        <w:rPr/>
        <w:t>硟慗樷慤䷂捂猬╡て橲⨻䱓ㅣ걢㟂䘽⪡䍰湂䶱㵺ꥴ桳䮣斘㝰㬊扳㝫撩</w:t>
      </w:r>
      <w:r>
        <w:rPr/>
        <w:t>ꖥ</w:t>
      </w:r>
      <w:r>
        <w:rPr/>
        <w:t>뽈⎘썢凂檏슘怦갪匵⭥걵仂녱湀圽奊칓䩚攸㠥㖘咬塁娫懂䶥硓奀㍬⹠슱㑍쉪꥕䡬㥪</w:t>
      </w:r>
      <w:r>
        <w:rPr/>
        <w:t>ꖩ</w:t>
      </w:r>
      <w:r>
        <w:rPr/>
        <w:t>歙쉉⨪┻檬乤轧䅧썩</w:t>
      </w:r>
      <w:r>
        <w:rPr/>
        <w:t>꧂⚱</w:t>
      </w:r>
      <w:r>
        <w:rPr/>
        <w:t>䍠슡䬲濂ꍎ牑戳쉒㖏㕅쉊㉈쵔뿍柂☷☷琵窩啂</w:t>
      </w:r>
      <w:r>
        <w:rPr/>
        <w:t>ⶡ</w:t>
      </w:r>
      <w:r>
        <w:rPr/>
        <w:t>扆婏</w:t>
      </w:r>
      <w:r>
        <w:rPr/>
        <w:t>⠫</w:t>
      </w:r>
      <w:r>
        <w:rPr/>
        <w:t>㟂䎬썘쉖数瞻뭳쉅妩䍟썹攷쉑㷂㥯㆏꺬䄣礰価☣⪥⚮⍏숦</w:t>
      </w:r>
      <w:r>
        <w:rPr/>
        <w:t>ⵞ</w:t>
      </w:r>
      <w:r>
        <w:rPr/>
        <w:t>숰晄䈪猳㶿㊵咩ꌩ㩸偢凎瀭싃杋盂곂杆쉃녓묺恞娦⌹숤䐥㌥坺</w:t>
      </w:r>
      <w:r>
        <w:rPr/>
        <w:t>⡬</w:t>
      </w:r>
      <w:r>
        <w:rPr/>
        <w:t>녙쉁夨扚悵䄤桥⭦㙌♠䙸甸卶㖬彡顒㣂╾ꍩ⹘暮䑞䖬녒</w:t>
      </w:r>
      <w:r>
        <w:rPr/>
        <w:t>⡃</w:t>
      </w:r>
      <w:r>
        <w:rPr/>
        <w:t>䕓걌</w:t>
      </w:r>
      <w:r>
        <w:rPr/>
        <w:t>⠱</w:t>
      </w:r>
      <w:r>
        <w:rPr/>
        <w:t>亣椯쉬㨨䰶穰桚쵖뗂吹䄽并⥡⹤啅婄䴴</w:t>
      </w:r>
      <w:r>
        <w:rPr/>
        <w:t>⡧</w:t>
      </w:r>
      <w:r>
        <w:rPr/>
        <w:t>곃况げ窡㴴璣䴩</w:t>
      </w:r>
      <w:r>
        <w:rPr/>
        <w:t>ꖮ</w:t>
      </w:r>
      <w:r>
        <w:rPr/>
        <w:t>숥쉶⑒숵噫</w:t>
      </w:r>
      <w:r>
        <w:rPr/>
        <w:t>⡏</w:t>
      </w:r>
      <w:r>
        <w:rPr/>
        <w:t>卮帶時⥰⽗㉐兯扱牷⑦溡䰭㘪㭨泂彤䑌橵発</w:t>
      </w:r>
      <w:r>
        <w:rPr/>
        <w:t>ⷂ</w:t>
      </w:r>
      <w:r>
        <w:rPr/>
        <w:t>ㅵ갭␴䷂灢㐴⌥ぴ㭐㜥슡䑳橍캻㊻慡⥤㍬쵮栽㌤䵃湙䆵姂⫂徣</w:t>
      </w:r>
      <w:r>
        <w:rPr/>
        <w:t>ꕰ</w:t>
      </w:r>
      <w:r>
        <w:rPr/>
        <w:t>䠮㙪䶩牄</w:t>
      </w:r>
      <w:r>
        <w:rPr/>
        <w:t>ꕋꤵ⤥</w:t>
      </w:r>
      <w:r>
        <w:rPr/>
        <w:t>汳⪬牨뗂␻쉎⽎䁶渹䊮扡灦䗍②瞿偵湚弦⍳昣烂椲嘵⫂ꅯ楱딵杠걨瑙䍙ꥬ炻쉊欭䲣砩녊걚⩾깧楢䵡輱㙒奃</w:t>
      </w:r>
      <w:r>
        <w:rPr/>
        <w:t>ꔮ</w:t>
      </w:r>
      <w:r>
        <w:rPr/>
        <w:t>灯싍湓揂䌻슬奩剭祺</w:t>
      </w:r>
      <w:r>
        <w:rPr/>
        <w:t>ꕒ</w:t>
      </w:r>
      <w:r>
        <w:rPr/>
        <w:t>媘䬳䬥楇㍕ꎥ㠪奶ꄳ䭞扏䩐㝸癉슏䙨塙纥渪⚮ㅧ飂넺ふ晆潰怶疩䕍竍玬喥囂免婰㒵</w:t>
      </w:r>
      <w:r>
        <w:rPr/>
        <w:t>ꤺ</w:t>
      </w:r>
      <w:r>
        <w:rPr/>
        <w:t>⠲</w:t>
      </w:r>
      <w:r>
        <w:rPr/>
        <w:t>祸ꌽ⿂김呓硐辩椻田湗䈨敚穄⎥䴽仂䔮뇂⥞牀瑄깃㍺儻濂</w:t>
      </w:r>
      <w:r>
        <w:rPr/>
        <w:t>ꖘ</w:t>
      </w:r>
      <w:r>
        <w:rPr/>
        <w:t>區䥴ꥱ䘨</w:t>
      </w:r>
      <w:r>
        <w:rPr/>
        <w:t>ꕹ</w:t>
      </w:r>
      <w:r>
        <w:rPr/>
        <w:t>ꅔ娹싂싂矍䵓浏㑄쎻ꍇ汞䥃佁ヂ䭡䄹䍊竍帨慩卒㢮縴繒⑏佂㝹껂塔쉊㕀㉁슿癔⥞㵃䔳㭣⪱癵䝹㒩⤤婍帩枩䠷皱⸳焰恥⭶⑚頷灳橑춥熻䑣听晱竍啹轆䓂싂縤䘽</w:t>
      </w:r>
      <w:r>
        <w:rPr/>
        <w:t>ⵌ</w:t>
      </w:r>
      <w:r>
        <w:rPr/>
        <w:t>㜪㎿䡂╟䱶癞䞩ꍍ꺩爪灃쉯顾쉙⩕쉖挪䅌④卙♚</w:t>
      </w:r>
      <w:r>
        <w:rPr/>
        <w:t>ꥏ</w:t>
      </w:r>
      <w:r>
        <w:rPr/>
        <w:t>쉫䥑⴯</w:t>
      </w:r>
      <w:r>
        <w:rPr/>
        <w:t>⡦</w:t>
      </w:r>
      <w:r>
        <w:rPr/>
        <w:t>ꗃ꧂</w:t>
      </w:r>
      <w:r>
        <w:rPr/>
        <w:t>啋뭫䵋挵積煑쵥丮썗榣</w:t>
      </w:r>
      <w:r>
        <w:rPr/>
        <w:t>ꔦ</w:t>
      </w:r>
      <w:r>
        <w:rPr/>
        <w:t>䑌瑌恒╕쉨㑭㪱걃勂땥쉳䝒䱔䑅까灍煗繯㩪䘳䔺睎묤䶻숭䮥泂걈偀允瓂禬㜊畴䏂㬨䌬洣刦畵쉟犿㧂䯂⛍汔⵷⼯硡䱣㖩␣쉈</w:t>
      </w:r>
      <w:r>
        <w:rPr/>
        <w:t>⡗</w:t>
      </w:r>
      <w:r>
        <w:rPr/>
        <w:t>숶싂䁥╗氩汢恙㡒㓂싂睞桢쉀㌶㍤唤⹷쉱쉊㕔ꥰ┣桘썷磂扅⪿㭪䪩㴰獺츳</w:t>
      </w:r>
      <w:r>
        <w:rPr/>
        <w:t>⡄</w:t>
      </w:r>
      <w:r>
        <w:rPr/>
        <w:t>刻題伤䁑攵䮣⼳긪汾擂哂噭䭷䟂㩸㓂땢敞껂</w:t>
      </w:r>
      <w:r>
        <w:rPr/>
        <w:t>ⵧ</w:t>
      </w:r>
      <w:r>
        <w:rPr/>
        <w:t>㈷㵐牴离슘䭰쉪昺㕕쉏恌</w:t>
      </w:r>
      <w:r>
        <w:rPr/>
        <w:t>ⵋ</w:t>
      </w:r>
      <w:r>
        <w:rPr/>
        <w:t>祒こ츽䕮䯃礻䈺䩚촹뾏剅㐷碬</w:t>
      </w:r>
      <w:r>
        <w:rPr/>
        <w:t>ꦿ</w:t>
      </w:r>
      <w:r>
        <w:rPr/>
        <w:t>揂稻</w:t>
      </w:r>
      <w:r>
        <w:rPr/>
        <w:t>ꤹ</w:t>
      </w:r>
      <w:r>
        <w:rPr/>
        <w:t>兒䝮㋂䭘ꥭば쉞涱汾䅵</w:t>
      </w:r>
      <w:r>
        <w:rPr/>
        <w:t>ꥎ</w:t>
      </w:r>
      <w:r>
        <w:rPr/>
        <w:t>㡍佂숱긨匩㈨♱⑀</w:t>
      </w:r>
      <w:r>
        <w:rPr/>
        <w:t>ꗃ</w:t>
      </w:r>
      <w:r>
        <w:rPr/>
        <w:t>呑㭄㨫땴쉈⩬깤㠩ꍱ䶘</w:t>
      </w:r>
      <w:r>
        <w:rPr/>
        <w:t>ⱒ꥔</w:t>
      </w:r>
      <w:r>
        <w:rPr/>
        <w:t>습乆利占俍⨮썭样썮嘰攽㠶劣쉱楟㔲卙ㅧ剳庡ㄫ氺땫ꥶ售嘹灺♞硘ぷㄦ彶矂㓂捬癮坟恧䎘挦⭬ㅦ따䡏潟嘪䱪䊡⼴싂ㅦ洲䡌⩃㚵ㄪ顁䧂</w:t>
      </w:r>
      <w:r>
        <w:rPr/>
        <w:t>ⳍ</w:t>
      </w:r>
      <w:r>
        <w:rPr/>
        <w:t>떿歕垩甤㕙갨ꅒ䪥柂乞䤦摀</w:t>
      </w:r>
      <w:r>
        <w:rPr/>
        <w:t>ꕚ</w:t>
      </w:r>
      <w:r>
        <w:rPr/>
        <w:t>啤♯劏ꅧ뼣棂꺵圷楠㕅䴬깵斮獇Ⓜ愴穮獯⪿恠廂ぴ呒䁊슮䍏䰣⫂겏悡儥䦻爮╤⼵슣堵䱏㑉桩㛂磂뗍㙧뭔轐쉀椥ꍪ䮥㧂捖㋎幂䅍⌵步䅋牺扂싎捣䵊껂潩쉔컍䐫╊敟埍겮㙹㡟썋摓ꇃ</w:t>
      </w:r>
      <w:r>
        <w:rPr/>
        <w:t>⡳</w:t>
      </w:r>
      <w:r>
        <w:rPr/>
        <w:t>斮搶</w:t>
      </w:r>
      <w:r>
        <w:rPr/>
        <w:t>ⰻ</w:t>
      </w:r>
      <w:r>
        <w:rPr/>
        <w:t>䕮⍦䁢쉕</w:t>
      </w:r>
      <w:r>
        <w:rPr/>
        <w:t>ꔺ</w:t>
      </w:r>
      <w:r>
        <w:rPr/>
        <w:t>潙瘶칉㵍啔劏䘪⤬⽣僃딤ꅍ顯㗍ꏎ敔收숮슏䩓呐ꄮ숸朣祶壂칬印楍㖻㕶繄ぶ氤獧㒘牾숩ㅲ䙋</w:t>
      </w:r>
      <w:r>
        <w:rPr/>
        <w:t>⢬</w:t>
      </w:r>
      <w:r>
        <w:rPr/>
        <w:t>ꕾ</w:t>
      </w:r>
      <w:r>
        <w:rPr/>
        <w:t>呾㭚싎湏쉴穥捫噁㣂숦숱測㩡쉗轱栳</w:t>
      </w:r>
      <w:r>
        <w:rPr/>
        <w:t>ꦿꦥꕇ</w:t>
      </w:r>
      <w:r>
        <w:rPr/>
        <w:t>䑕䍂♱㮥塆䨨</w:t>
      </w:r>
      <w:r>
        <w:rPr/>
        <w:t>Ⱶ</w:t>
      </w:r>
      <w:r>
        <w:rPr/>
        <w:t>ꥉ</w:t>
      </w:r>
      <w:r>
        <w:rPr/>
        <w:t>橓뇂♗怤㵁쎘⧃噴溬桄ㅚ顕摞㔺촳䉙湭䶩桚灧</w:t>
      </w:r>
      <w:r>
        <w:rPr/>
        <w:t>⢵</w:t>
      </w:r>
      <w:r>
        <w:rPr/>
        <w:t>窮⺵婧癸愤⌨䀩烂땫刵㌬숴杔⤫扯〬숽</w:t>
      </w:r>
      <w:r>
        <w:rPr/>
        <w:t>ⰽ</w:t>
      </w:r>
      <w:r>
        <w:rPr/>
        <w:t>뼦稴⹔㥞癐숪冮⹲捩쉚㙲働幸幉녯䤷쉪╩쉡쉐樵矂슩䥉껎辵扅栳슩戯瘳⥹쉐뼲硐癋⚻⺻㴮㵱忂癍⥁㥈곂垘奨媡甦匹묯쉉♋洴┮噌瞿썱溻</w:t>
      </w:r>
      <w:r>
        <w:rPr/>
        <w:t>ꤦ</w:t>
      </w:r>
      <w:r>
        <w:rPr/>
        <w:t>䭱睘䑅슣株ꅍ假憩潰㮥ꍫ稣㘸㎡뭥䝑싂ꥪ</w:t>
      </w:r>
      <w:r>
        <w:rPr/>
        <w:t>ꥆ⪡</w:t>
      </w:r>
      <w:r>
        <w:rPr/>
        <w:t>쉰숤爴㉗</w:t>
      </w:r>
      <w:r>
        <w:rPr/>
        <w:t>꤬</w:t>
      </w:r>
      <w:r>
        <w:rPr/>
        <w:t>묱瀫輨氹⨽㑋椪⮻䭁㙶飂츥噕纩촬爮轤</w:t>
      </w:r>
      <w:r>
        <w:rPr/>
        <w:t>⠹</w:t>
      </w:r>
      <w:r>
        <w:rPr/>
        <w:t>䕔쌷쉐啲係쵳䊻娊帤걘䑅ㅸ䉚攲礣슩♺曂ㅩ쉵䑡畦칊슻┳숻⌹쉐넰皻䑂扑⩫ꍓ</w:t>
      </w:r>
      <w:r>
        <w:rPr/>
        <w:t>⠪</w:t>
      </w:r>
      <w:r>
        <w:rPr/>
        <w:t>熣琭䒣瀨슥毃䇂</w:t>
      </w:r>
      <w:r>
        <w:rPr/>
        <w:t>⡰</w:t>
      </w:r>
      <w:r>
        <w:rPr/>
        <w:t>㵚㡱媬䀩㩫枻♬⽾㵣㉁뽺樱쉋⩶촮쉃幐췂甴幘</w:t>
      </w:r>
      <w:r>
        <w:rPr/>
        <w:t>ꥋ</w:t>
      </w:r>
      <w:r>
        <w:rPr/>
        <w:t>ꅱ㡨깷</w:t>
      </w:r>
      <w:r>
        <w:rPr/>
        <w:t>Ⳃ</w:t>
      </w:r>
      <w:r>
        <w:rPr/>
        <w:t>湴洯柂牵䱗⥅ꥩ刻숪㘶㍈乳轋䫂㮿浹걣穥</w:t>
      </w:r>
      <w:r>
        <w:rPr/>
        <w:t>⠤</w:t>
      </w:r>
      <w:r>
        <w:rPr/>
        <w:t>䁶䷂㒘顱呚圫</w:t>
      </w:r>
      <w:r>
        <w:rPr/>
        <w:t>ⴷ</w:t>
      </w:r>
      <w:r>
        <w:rPr/>
        <w:t>㒿숵䖱关风浘숯晐</w:t>
      </w:r>
      <w:r>
        <w:rPr/>
        <w:t>Ⱜ</w:t>
      </w:r>
      <w:r>
        <w:rPr/>
        <w:t>灖䐤䈳䕈䰬䁗</w:t>
      </w:r>
      <w:r>
        <w:rPr/>
        <w:t>ꤥ</w:t>
      </w:r>
      <w:r>
        <w:rPr/>
        <w:t>㑬圹⪿슮䘪ガ㩱㭸㨥灊땏ꥰ㤸彠懂䩖䁂挤㍙猰깋硋ꏂ䐲渦㍪攸䙂㵗숺쉄숽䘤ㅠ쉪渴⨣轤</w:t>
      </w:r>
      <w:r>
        <w:rPr/>
        <w:t>Ⱕ</w:t>
      </w:r>
      <w:r>
        <w:rPr/>
        <w:t>쉄懍숯쉺䣂浐㑙䥯轺犻㶩䁹留愤䀺▮쉦䑹숱彭瀳㩒</w:t>
      </w:r>
      <w:r>
        <w:rPr/>
        <w:t>ⵊ</w:t>
      </w:r>
      <w:r>
        <w:rPr/>
        <w:t>繴佅숯慠埍놬㘩奯繀쉩削䐣案촹</w:t>
      </w:r>
      <w:r>
        <w:rPr/>
        <w:t>⠬</w:t>
      </w:r>
      <w:r>
        <w:rPr/>
        <w:t>㡬ㅸ⩇甬庵恉㙯彞쉵稻</w:t>
      </w:r>
      <w:r>
        <w:rPr/>
        <w:t>ꔹ</w:t>
      </w:r>
      <w:r>
        <w:rPr/>
        <w:t>㍍쉨祾畚䉇娯䙸㉂㭥䤵佉䭤</w:t>
      </w:r>
      <w:r>
        <w:rPr/>
        <w:t>ꦡ</w:t>
      </w:r>
      <w:r>
        <w:rPr/>
        <w:t>敫슿枩碏숰奂쉌䫂ꅶ毂摣䁴▬憵佹媡칊</w:t>
      </w:r>
      <w:r>
        <w:rPr/>
        <w:t>Ⱜ</w:t>
      </w:r>
      <w:r>
        <w:rPr/>
        <w:t>䆘뮡顚珂乕獰⏍灥⬺壎盂㍱뿂</w:t>
      </w:r>
      <w:r>
        <w:rPr/>
        <w:t>ꗂ␥</w:t>
      </w:r>
      <w:r>
        <w:rPr/>
        <w:t>䙒⭉塄㘮瀸츹떱ꅡ烂⭱껂搸畭칈칳숽砬䱋婭⏂䩺歍㔲⥬숺潃⸫⻂傣싂摒쉾硗斘⻂捫걄祀恆慃⑩乧⨻穤敁⛂䝓긦刬嘳忍也</w:t>
      </w:r>
      <w:r>
        <w:rPr/>
        <w:t>ⳍ④</w:t>
      </w:r>
      <w:r>
        <w:rPr/>
        <w:t>䡮㛂</w:t>
      </w:r>
      <w:r>
        <w:rPr/>
        <w:t>ꕵ</w:t>
      </w:r>
      <w:r>
        <w:rPr/>
        <w:t>⼴</w:t>
      </w:r>
      <w:r>
        <w:rPr/>
        <w:t>⡊</w:t>
      </w:r>
      <w:r>
        <w:rPr/>
        <w:t>こ恲갪敃橉쎻轙顴頪⿂愯䕗⩢</w:t>
      </w:r>
      <w:r>
        <w:rPr/>
        <w:t>⡣</w:t>
      </w:r>
      <w:r>
        <w:rPr/>
        <w:t>う</w:t>
      </w:r>
      <w:r>
        <w:rPr/>
        <w:t>ꤰ</w:t>
      </w:r>
      <w:r>
        <w:rPr/>
        <w:t>䴻捩꺡懎쉦暣愵뿂砺⩚건꥚暡☣</w:t>
      </w:r>
      <w:r>
        <w:rPr/>
        <w:t>Ⱔ</w:t>
      </w:r>
      <w:r>
        <w:rPr/>
        <w:t>䌻䩪☩瞬枻慃칑䑙摞朷䩆买슏曂⩂橥恃쉉㥦楗</w:t>
      </w:r>
      <w:r>
        <w:rPr/>
        <w:t>ꥑ</w:t>
      </w:r>
      <w:r>
        <w:rPr/>
        <w:t>檥</w:t>
      </w:r>
      <w:r>
        <w:rPr/>
        <w:t>⡑</w:t>
      </w:r>
      <w:r>
        <w:rPr/>
        <w:t>쉵</w:t>
      </w:r>
      <w:r>
        <w:rPr/>
        <w:t>꤫</w:t>
      </w:r>
      <w:r>
        <w:rPr/>
        <w:t>忂拂곂⭨쉹轘갬之걮呔き焣唥녨㪵䕢충㝩</w:t>
      </w:r>
      <w:r>
        <w:rPr/>
        <w:t>ꦥ</w:t>
      </w:r>
      <w:r>
        <w:rPr/>
        <w:t>繨㍂剥優剭烂唫矂恧쵫싂슥⒥⹕唪橒</w:t>
      </w:r>
      <w:r>
        <w:rPr/>
        <w:t>ꥈ⚡</w:t>
      </w:r>
      <w:r>
        <w:rPr/>
        <w:t>쉭㉪껂婲稰歀⸻⺡瘯㫂䜭␲縯也䍆摭╏ꍚ䕃凂쉍㵹畤勂뭄噣歏碡瀴뭚噬䍁㕉佄㥩쉄㐤썖쉅琰쉳㚬䉥䐯煓摆侏婰뭄䵎견╈쉈䨮䵚ꥸ刱꧎凂⨺偔숱쉋뇂恔䜳⬪顰쉎⭇⍂夻㈥컂⩲欨硁쉐♐慏漣轎塣숰녞䘬唹䐸㯂〺ꥪ㨫濂놻楮攮ㅈ轒촪ㅎ쉺樲砷슥勂灂淎䎵䍋痂㇂急洣☹䱭桓쉚䌲쵈晩쵩桶쉦딊쉫딯堵晕捆㢏㴩瀴戮振䌽奺칐㍴⭠䏍㇂ꍏ獬깴⬴失頰浔ꍐ帻숥㴰놿呕쉭眤䑶䔵넨昪䨱䄪ㅭ</w:t>
      </w:r>
      <w:r>
        <w:rPr/>
        <w:t>ⵠ</w:t>
      </w:r>
      <w:r>
        <w:rPr/>
        <w:t>ㄭ穷䘶瘪䡑涏卬凂䂱捤㍢契硤⏂⿂㡭仂卡싂쏂捍㵤睒깫⌻</w:t>
      </w:r>
      <w:r>
        <w:rPr/>
        <w:t>ꕍ</w:t>
      </w:r>
      <w:r>
        <w:rPr/>
        <w:t>睈길썲⹾横㠶汴剥䁁쵃싂ㅅㅙ㉃塋睋噚숰杴搰</w:t>
      </w:r>
      <w:r>
        <w:rPr/>
        <w:t>Ⳃ</w:t>
      </w:r>
      <w:r>
        <w:rPr/>
        <w:t>썴慞顗㮘슮㘨ꄯ砩슘晅慦䩒긷副轰䥗塨獶颩摲칤䐤ㄵ䝷睊皮촬䡌⭠⯃媻牤䤰슱䕰㖿株칯䉵杨炘䚱㩧卷슿㌭轮愱슡禵幁ꅨ佖嗂㛂◂쉔넽쉈䝂⨺捧桂䯍䥟㍏啔䘸桮柂깕</w:t>
      </w:r>
      <w:r>
        <w:rPr/>
        <w:t>ꕡ⚵⏂</w:t>
      </w:r>
      <w:r>
        <w:rPr/>
        <w:t>沬頶慺쉉슘䫂쉟猰僂㝴匴곍쏂㉳䫂顪㤫瞩〵揂숺䠰칥㨴⫂祋㝆攽恓风截㉎畁</w:t>
      </w:r>
      <w:r>
        <w:rPr/>
        <w:t>Ⳃ⩞ⲱ⭱</w:t>
      </w:r>
      <w:r>
        <w:rPr/>
        <w:t>쉟䕥棂쌫⩫䡱湁䜭</w:t>
      </w:r>
      <w:r>
        <w:rPr/>
        <w:t>꤭</w:t>
      </w:r>
      <w:r>
        <w:rPr/>
        <w:t>洩⽣㠴ꍦꌫ㴸䝦杵噋塕㇂쉣剆䑾棂湑䖵</w:t>
      </w:r>
      <w:r>
        <w:rPr/>
        <w:t>ꤥ</w:t>
      </w:r>
      <w:r>
        <w:rPr/>
        <w:t>伪숣瑪強⑴灥촪䓂</w:t>
      </w:r>
      <w:r>
        <w:rPr/>
        <w:t>ⱅ</w:t>
      </w:r>
      <w:r>
        <w:rPr/>
        <w:t>慭뾩⯂噴䶬睫╍ꇂ㡉⼶幢眺␪䙗䥁쌮쉚潞䵋䙘쉂싂싃촻剄戳疿뾏␽摩䁲꤮㌻毂싂幾琥湈殻⥊컍</w:t>
      </w:r>
      <w:r>
        <w:rPr/>
        <w:t>⠮</w:t>
      </w:r>
      <w:r>
        <w:rPr/>
        <w:t>캡煷⽑穗䡳揂걠ヂ牵숥䳂儵䔯ㆣ焱⴬湵儻쌩乬䣂䪘썠⯂</w:t>
      </w:r>
      <w:r>
        <w:rPr/>
        <w:t>ꥂ</w:t>
      </w:r>
      <w:r>
        <w:rPr/>
        <w:t>䬺ꆏ稫㴴卥숶ꄺ睅쉃䩩癌║䱶㗂䥐乁㡺浾甤獣䭲嚻㔹㭥梡</w:t>
      </w:r>
      <w:r>
        <w:rPr/>
        <w:t>Ⱛ⭰⹔</w:t>
      </w:r>
      <w:r>
        <w:rPr/>
        <w:t>汅戽媏㴶䠨噥疿硉</w:t>
      </w:r>
      <w:r>
        <w:rPr/>
        <w:t>꧍╅</w:t>
      </w:r>
      <w:r>
        <w:rPr/>
        <w:t>慷치슩帷晶厬㕹</w:t>
      </w:r>
      <w:r>
        <w:rPr/>
        <w:t>⣃</w:t>
      </w:r>
      <w:r>
        <w:rPr/>
        <w:t>婞伨</w:t>
      </w:r>
      <w:r>
        <w:rPr/>
        <w:t>ꥌ</w:t>
      </w:r>
      <w:r>
        <w:rPr/>
        <w:t>嫃帱㖡</w:t>
      </w:r>
      <w:r>
        <w:rPr/>
        <w:t>ⱶ</w:t>
      </w:r>
      <w:r>
        <w:rPr/>
        <w:t>区쉒䟂♲썖</w:t>
      </w:r>
      <w:r>
        <w:rPr/>
        <w:t>ⴲ</w:t>
      </w:r>
      <w:r>
        <w:rPr/>
        <w:t>㡊㍤㩒뽲坵だ䁁斬</w:t>
      </w:r>
      <w:r>
        <w:rPr/>
        <w:t>ꕴ</w:t>
      </w:r>
      <w:r>
        <w:rPr/>
        <w:t>硵䝷塅뇂䉂⩙湩娪䅺</w:t>
      </w:r>
      <w:r>
        <w:rPr/>
        <w:t>⣂</w:t>
      </w:r>
      <w:r>
        <w:rPr/>
        <w:t>䡥㌥䯂穢牗㑉묲䍉싍걸䡮㯂⧂촹⨰뗂깱䢮숵滂樽憻圳갦氰畚</w:t>
      </w:r>
      <w:r>
        <w:rPr/>
        <w:t>ꕕ</w:t>
      </w:r>
      <w:r>
        <w:rPr/>
        <w:t>歒╢䜦뾏쉇奧姂녡扠氱땠썁硉砮伹㝱祢慒塁䉱ꇍ숴㬷匲時녚幬婕䄺㴱稲④橰믂♲栻뭖漸扬㫎潊毂杬⽧轤㙞䦱⹚쉺䠴⭂毂侮敒乪晁歧䣂䄦䡵砶䜬太싂쉟⻂悘恞</w:t>
      </w:r>
      <w:r>
        <w:rPr/>
        <w:t>ꕁ</w:t>
      </w:r>
      <w:r>
        <w:rPr/>
        <w:t>刷☳仃썩轐㮣䕫滂杢땎쉏䥑㎬쵶⺿쉗䉱䙢圣㡙婱䙭掩杋䙭숪䏍幮恟愶♯繪싂䳂⭕⮿㬊</w:t>
      </w:r>
      <w:r>
        <w:rPr/>
        <w:t>ⰸ</w:t>
      </w:r>
      <w:r>
        <w:rPr/>
        <w:t>䅷ꅋ⨳眲畓洮㑡縵㡧䜴녕딶䥪㛂儽쉭싂爩兙뼫竍㵋곂睷兪䱇忂刻唨敶</w:t>
      </w:r>
      <w:r>
        <w:rPr/>
        <w:t>⠣</w:t>
      </w:r>
      <w:r>
        <w:rPr/>
        <w:t>㪡┩⵾쉮棍穐뭭⹹䝶</w:t>
      </w:r>
      <w:r>
        <w:rPr/>
        <w:t>ꔬ</w:t>
      </w:r>
      <w:r>
        <w:rPr/>
        <w:t>㉧ꅺ쉩弴♲㉏䐥䜺䌲ꍄꥤ숭⸲坰⚡爸쉒깲挪穇彙</w:t>
      </w:r>
      <w:r>
        <w:rPr/>
        <w:t>Ⳃ</w:t>
      </w:r>
      <w:r>
        <w:rPr/>
        <w:t>䘱繶妬猳具汖䙇⸸桺츽┻숵ヂ☫晳꥘占㯂䭀쉂畃佫깟①浕畄唵</w:t>
      </w:r>
      <w:r>
        <w:rPr/>
        <w:t>ꕷ</w:t>
      </w:r>
      <w:r>
        <w:rPr/>
        <w:t>걔</w:t>
      </w:r>
      <w:r>
        <w:rPr/>
        <w:t>ꕑ</w:t>
      </w:r>
      <w:r>
        <w:rPr/>
        <w:t>䉮⥙电</w:t>
      </w:r>
      <w:r>
        <w:rPr/>
        <w:t>ꥁ</w:t>
      </w:r>
      <w:r>
        <w:rPr/>
        <w:t>攽枥</w:t>
      </w:r>
      <w:r>
        <w:rPr/>
        <w:t>ⶱ</w:t>
      </w:r>
      <w:r>
        <w:rPr/>
        <w:t>숲湔獘䩡⩗盂쉤</w:t>
      </w:r>
      <w:r>
        <w:rPr/>
        <w:t>꥟</w:t>
      </w:r>
      <w:r>
        <w:rPr/>
        <w:t>均⥆欴쉭⩋彾䅁╰</w:t>
      </w:r>
      <w:r>
        <w:rPr/>
        <w:t>⡙</w:t>
      </w:r>
      <w:r>
        <w:rPr/>
        <w:t>긬㥃㭲쉸摪</w:t>
      </w:r>
      <w:r>
        <w:rPr/>
        <w:t>ꤪ</w:t>
      </w:r>
      <w:r>
        <w:rPr/>
        <w:t>幎</w:t>
      </w:r>
      <w:r>
        <w:rPr/>
        <w:t>ꕀ</w:t>
      </w:r>
      <w:r>
        <w:rPr/>
        <w:t>珂匦⌶</w:t>
      </w:r>
      <w:r>
        <w:rPr/>
        <w:t>ꗂ</w:t>
      </w:r>
      <w:r>
        <w:rPr/>
        <w:t>歔싂긫㙷儸⭳슬䂻怩恊坺归㭱䘭懂磂ꎩ乥쉤쵟嘮啳吸㤥硂⨪砣⒡㢏⍴䜬搣츲䋂癆ꥳ䄹瘳깨楳杲砥横칃楃枡〱㒩䌶磃뭲ꎮ媩攻欪⼬佤棂碣쵔⯂繖㋎サ牉쵢⨱㚘䮱䑂췂숵䥄䡡㍷㐥⬨奥䙋噐ꎿ匯戥깬쉂㫂쉃摯疏灖ꥨ橦촲⭭⍑恟狂뭟㓂噗㎵千矂仂昰┳꥗痂ꇂ싂䣂娥⤣䅍桓쉫乷䁑硚䗂췍</w:t>
      </w:r>
      <w:r>
        <w:rPr/>
        <w:t>ⱔ</w:t>
      </w:r>
      <w:r>
        <w:rPr/>
        <w:t>啰</w:t>
      </w:r>
      <w:r>
        <w:rPr/>
        <w:t>ꥌ</w:t>
      </w:r>
      <w:r>
        <w:rPr/>
        <w:t>ⱇ</w:t>
      </w:r>
      <w:r>
        <w:rPr/>
        <w:t>婁橒䜤㞡㝵柂㖏㥉싍㬴怲⤮䄯煪컍䗂ㅳ뿂轧ꇂ㎬ꄦ偣걂免繐垿弫㴶䈪숪</w:t>
      </w:r>
      <w:r>
        <w:rPr/>
        <w:t>ⰺ⨵</w:t>
      </w:r>
      <w:r>
        <w:rPr/>
        <w:t>塲⩁</w:t>
      </w:r>
      <w:r>
        <w:rPr/>
        <w:t>⢡</w:t>
      </w:r>
      <w:r>
        <w:rPr/>
        <w:t>ꆥ䡭晭⹭歏浠斩噢恍嘻唣㛃か⥒轖穴灭灒剅쉈矂檵けꥩ猭灔⍍⹊捉癚⑨㡫걉桸䥤䱍祘夶顷㑑쉖歶䉇떥䔷⮩圳썺Ⓙ䈲頤晡쉫䱓産猵㝠捯洪凂磂浍㡷䓂参ꅃ♉䕬슏求䤵攥썥愤숯⽷슥故㩘㝣䢬숹ꄷ䲻⨫䍥㇂㉹兕皡娩숲⹇ォ㠮䭐匪係⸩</w:t>
      </w:r>
      <w:r>
        <w:rPr/>
        <w:t>ⱃ</w:t>
      </w:r>
      <w:r>
        <w:rPr/>
        <w:t>캿乇썚壂㝳娥縦戻숴戻楹湤숥矂㵕攺</w:t>
      </w:r>
      <w:r>
        <w:rPr/>
        <w:t>ⲏ</w:t>
      </w:r>
      <w:r>
        <w:rPr/>
        <w:t>癍⽤瑞圤␯</w:t>
      </w:r>
      <w:r>
        <w:rPr/>
        <w:t>ⷂ</w:t>
      </w:r>
      <w:r>
        <w:rPr/>
        <w:t>䳂쵺単濂⹟⧂䦘䎵㭺䰷䔰㙵⥵䡠埂八쉒洹橌搤㝞슏轇玬쉴쉳</w:t>
      </w:r>
      <w:r>
        <w:rPr/>
        <w:t>ⱦ</w:t>
      </w:r>
      <w:r>
        <w:rPr/>
        <w:t>泃⽰ㅫ猣䑠渥略剋杏輨樫꺘</w:t>
      </w:r>
      <w:r>
        <w:rPr/>
        <w:t>ⵔ</w:t>
      </w:r>
      <w:r>
        <w:rPr/>
        <w:t>睉迂슥扢⿂䥊싂䏂䒮⨺灉㝅獖</w:t>
      </w:r>
      <w:r>
        <w:rPr/>
        <w:t>⠸</w:t>
      </w:r>
      <w:r>
        <w:rPr/>
        <w:t>瀵拂쉡恦㠽復摩爤䁣柂煵潥啡橐㝨ギ</w:t>
      </w:r>
      <w:r>
        <w:rPr/>
        <w:t>Ⳃ</w:t>
      </w:r>
      <w:r>
        <w:rPr/>
        <w:t>呃瀥疡䚩싂⼭甽䔯噐⵮⽗숸晵⎩㭦</w:t>
      </w:r>
      <w:r>
        <w:rPr/>
        <w:t>ꤪ</w:t>
      </w:r>
      <w:r>
        <w:rPr/>
        <w:t>窥ッ䛂桍</w:t>
      </w:r>
      <w:r>
        <w:rPr/>
        <w:t>ⱱ</w:t>
      </w:r>
      <w:r>
        <w:rPr/>
        <w:t>⺿窡쵈⩬氺☊す母千㤲㥴䋂乐쉣䪩瀤⒬</w:t>
      </w:r>
      <w:r>
        <w:rPr/>
        <w:t>ꦬ</w:t>
      </w:r>
      <w:r>
        <w:rPr/>
        <w:t>滂♣</w:t>
      </w:r>
      <w:r>
        <w:rPr/>
        <w:t>꧂</w:t>
      </w:r>
      <w:r>
        <w:rPr/>
        <w:t>橲㥨儣䊵⑊䭕䆥⍤㕰淂묳⬮䁮娴㬳么梡噒⧂纩녪㙅嘨䅪</w:t>
      </w:r>
      <w:r>
        <w:rPr/>
        <w:t>ꥎ</w:t>
      </w:r>
      <w:r>
        <w:rPr/>
        <w:t>牒琫溘㏂䁪䙡슩</w:t>
      </w:r>
      <w:r>
        <w:rPr/>
        <w:t>ⶣ</w:t>
      </w:r>
      <w:r>
        <w:rPr/>
        <w:t>収㕘ㅭ婾幦쉑칋圶ꥯ썧呡穠椣橙㥟⻂땴ꅰ넽㥟䵌榡䲏칄걐槂ご썅桢彃啷⩁䟂䩄㉶</w:t>
      </w:r>
      <w:r>
        <w:rPr/>
        <w:t>⡇</w:t>
      </w:r>
      <w:r>
        <w:rPr/>
        <w:t>䍌㍯敠䑤녁皿䕳⑀㴨瓂慾呪甲쉕칍숩怺⯃쉱╸瑞</w:t>
      </w:r>
      <w:r>
        <w:rPr/>
        <w:t>꧂</w:t>
      </w:r>
      <w:r>
        <w:rPr/>
        <w:t>偄</w:t>
      </w:r>
      <w:r>
        <w:rPr/>
        <w:t>ꕄ⤲</w:t>
      </w:r>
      <w:r>
        <w:rPr/>
        <w:t>元卤䱆쉏纮濂㡬쉣쉃䐴⨳扢갩为顶쉳晫歖瓃輥</w:t>
      </w:r>
      <w:r>
        <w:rPr/>
        <w:t>꧃</w:t>
      </w:r>
      <w:r>
        <w:rPr/>
        <w:t>機卨</w:t>
      </w:r>
      <w:r>
        <w:rPr/>
        <w:t>ⲩ</w:t>
      </w:r>
      <w:r>
        <w:rPr/>
        <w:t>辏砪捪딯悥䝧楑슘呫㕟䬩㌣㥟迂仃汤兊㫂깺쵷㥷㙘⨫䜰</w:t>
      </w:r>
      <w:r>
        <w:rPr/>
        <w:t>ꗂ</w:t>
      </w:r>
      <w:r>
        <w:rPr/>
        <w:t>迂恐佷</w:t>
      </w:r>
      <w:r>
        <w:rPr/>
        <w:t>⡋</w:t>
      </w:r>
      <w:r>
        <w:rPr/>
        <w:t>樤㝯녊匯</w:t>
      </w:r>
      <w:r>
        <w:rPr/>
        <w:t>꤯</w:t>
      </w:r>
      <w:r>
        <w:rPr/>
        <w:t>擂</w:t>
      </w:r>
      <w:r>
        <w:rPr/>
        <w:t>ⴥ</w:t>
      </w:r>
      <w:r>
        <w:rPr/>
        <w:t>用슻扑㛃偗轉⪩暬ㅯ쉦䌣싂䧎츩䑸棎怨ㆥ顶숥縤숪㭒噱싂</w:t>
      </w:r>
      <w:r>
        <w:rPr/>
        <w:t>Ⱳ</w:t>
      </w:r>
      <w:r>
        <w:rPr/>
        <w:t>垵걎䙨甯슻䥚때슩潄桇㬥숽晅何카頸辏뾮쉃㙞啘</w:t>
      </w:r>
      <w:r>
        <w:rPr/>
        <w:t>Ⱙ</w:t>
      </w:r>
      <w:r>
        <w:rPr/>
        <w:t>㥸㬲欸⽵⽃愱畁䶵숲</w:t>
      </w:r>
      <w:r>
        <w:rPr/>
        <w:t>ꕷ</w:t>
      </w:r>
      <w:r>
        <w:rPr/>
        <w:t>普㍭濂吶杀</w:t>
      </w:r>
      <w:r>
        <w:rPr/>
        <w:t>⢩</w:t>
      </w:r>
      <w:r>
        <w:rPr/>
        <w:t>쉵棂묻偒䌶挬歷弦㙆</w:t>
      </w:r>
      <w:r>
        <w:rPr/>
        <w:t>ꥄ</w:t>
      </w:r>
      <w:r>
        <w:rPr/>
        <w:t>繡獠慱玥쉮繏䂏⵳</w:t>
      </w:r>
      <w:r>
        <w:rPr/>
        <w:t>ⳃ</w:t>
      </w:r>
      <w:r>
        <w:rPr/>
        <w:t>䊩恍칉깺㕖䌨⽔摠か䬽唳敪乓堫杕獟䙮㗂捶憬⎱刣椰䋂癙ㄴ겿딶撮瑴碻瓎쎮灐깋瑇帵㙢卤⮥摱䑗⥊䦡睈睚愲㠬忂㢩爦걅</w:t>
      </w:r>
      <w:r>
        <w:rPr/>
        <w:t>ꥉ</w:t>
      </w:r>
      <w:r>
        <w:rPr/>
        <w:t>䎵晘♡灙春昲춱牓슱彔㵣쉲⫂칫뾵싂</w:t>
      </w:r>
      <w:r>
        <w:rPr/>
        <w:t>ꕟ</w:t>
      </w:r>
      <w:r>
        <w:rPr/>
        <w:t>갣噧彥㵍숤䍧ꄪ㴻␨玥䔶⩧싂⿂嚩媡⨨歸㍧쉌㵀昬䥵䡨硩䈱撘㧂㶵刴ꥫ祔楷싂㉤皩깐樱傣□恴⹀♕㝂圵噇姂걑싂畤㝣⚿牡쉱긪䅥⮵㌣材딭녟쉢㥘木椽毂帩剄轖汧獔</w:t>
      </w:r>
      <w:r>
        <w:rPr/>
        <w:t>ⵥ</w:t>
      </w:r>
      <w:r>
        <w:rPr/>
        <w:t>忎幚ヂ殿噍䳂䠨此疿斘쉧盂䙘狍矂倥湓楅䙍⽅眯ㅙ歞剚ꇂ勍颩畇䑰櫂⩦恨佖姂䁇托稸灏츭別灺숵ㅃ碡杉啯啀捦땞潥녃쉎슬䭇䨱䝚恱㈶穪⏂⩵쉖淂佷囂䙠媡㔥㮩⭤㩓景券㋂沏妩㦣慣偤</w:t>
      </w:r>
      <w:r>
        <w:rPr/>
        <w:t>ⱗ</w:t>
      </w:r>
      <w:r>
        <w:rPr/>
        <w:t>⾘㭦砵슏圽쉥</w:t>
      </w:r>
      <w:r>
        <w:rPr/>
        <w:t>ꤹ⩊</w:t>
      </w:r>
      <w:r>
        <w:rPr/>
        <w:t>⼣㴽ぁ牉䖻伤睌晓墱娱⫍攸否뾱侣硊乶灯䌺⹹䘲楆灷뾣杆</w:t>
      </w:r>
      <w:r>
        <w:rPr/>
        <w:t>Ⱚ</w:t>
      </w:r>
      <w:r>
        <w:rPr/>
        <w:t>숱壃⥊䀊祯乱忂㌹浠⭞喘汭枘幗婥</w:t>
      </w:r>
      <w:r>
        <w:rPr/>
        <w:t>ⵓ</w:t>
      </w:r>
      <w:r>
        <w:rPr/>
        <w:t>쉲帥犿弻㬬뾱⹤ꄤ⼶礻칗</w:t>
      </w:r>
      <w:r>
        <w:rPr/>
        <w:t>Ⱟ</w:t>
      </w:r>
      <w:r>
        <w:rPr/>
        <w:t>䡰⹈⹒漫樸싍䡌䵥顾쉖쉲㛂䀳䍺츦泎䘱㏎쉓畅깉㙯洴썾啭쵧ㄦ澿䰭╥䍧焮⍑䤹뼥䍸奖슩䑟䴷嗂⭕嗂깒숭</w:t>
      </w:r>
      <w:r>
        <w:rPr/>
        <w:t>ⰳ</w:t>
      </w:r>
      <w:r>
        <w:rPr/>
        <w:t>呙呔刴□슥</w:t>
      </w:r>
      <w:r>
        <w:rPr/>
        <w:t>⣎⩩</w:t>
      </w:r>
      <w:r>
        <w:rPr/>
        <w:t>묫㥷槂슱⌥ꅘ슩</w:t>
      </w:r>
      <w:r>
        <w:rPr/>
        <w:t>Ⳃ</w:t>
      </w:r>
      <w:r>
        <w:rPr/>
        <w:t>㣃▣䱂瑔䔺싃礨쉅㩒攭⑹㇍椹쉳⵵楅무瀱⼻汒쉴뭟⍨港傏彲㏎㡫╩숰㯂숣촥参뭁䁲⍐䥹甥枬呋帲㍶쉩嘳桘䥆㎣㠣兙渨䵯辿⪵䨰䉮偆垮廂橸㦿煯頴▩㩘熡湷灗숣꺱뗃㭤</w:t>
      </w:r>
      <w:r>
        <w:rPr/>
        <w:t>ⷂ</w:t>
      </w:r>
      <w:r>
        <w:rPr/>
        <w:t>歶汔硯獉祳쉹汏剬칚㧂</w:t>
      </w:r>
      <w:r>
        <w:rPr/>
        <w:t>ꕒ</w:t>
      </w:r>
      <w:r>
        <w:rPr/>
        <w:t>ㄣ爮㍎砳ㅊ噶䃂습슮㢬囂꥔杌㪻瘶䥲歅䍩</w:t>
      </w:r>
      <w:r>
        <w:rPr/>
        <w:t>⣂</w:t>
      </w:r>
      <w:r>
        <w:rPr/>
        <w:t>䭵쉫⬷㐥沱䑳싃싂㐺┭춘䭆숶獵渳㉩汎ꍯ卋漪䠷䝣⹬䞮㝲♓习敶儱䨴⥁숯슥椰轉项柂焮⍰㵬䜺䅗庩啸〬乚䁥繫⭀䖿</w:t>
      </w:r>
    </w:p>
    <w:p>
      <w:pPr>
        <w:pStyle w:val="PreformattedText"/>
        <w:bidi w:val="0"/>
        <w:spacing w:before="0" w:after="0"/>
        <w:jc w:val="left"/>
        <w:rPr/>
      </w:pPr>
      <w:r>
        <w:rPr/>
        <w:t>个㡉㬯影占甽輵䩀</w:t>
      </w:r>
      <w:r>
        <w:rPr/>
        <w:t>ⰽ</w:t>
      </w:r>
      <w:r>
        <w:rPr/>
        <w:t>ꅾ䶩柂㛂昻䉀䃂佁喿숩</w:t>
      </w:r>
      <w:r>
        <w:rPr/>
        <w:t>ꥑ</w:t>
      </w:r>
      <w:r>
        <w:rPr/>
        <w:t>뼤슱㪵獂塵쉩杺♣潟㵚輲숱쎮礸䣂쉉懍乯唽쵮檬䷂䥳쵟䈬慎䑠겵湡⼹숪䲵碘䬪疩橋晨顖湰䅢걐亮套八䰨</w:t>
      </w:r>
      <w:r>
        <w:rPr/>
        <w:t>ⱀ⪩</w:t>
      </w:r>
      <w:r>
        <w:rPr/>
        <w:t>䵥橫ㅫ慢䆣䃍牟夦牢恰㑡⏎쉟潚㖱㵴⸪땃呬䁥쉴㉠䱥矂쉟犡卌眨쎣䆡ㅾ녚쉾䱮╆猫単㝬獍䑵価倩忂䑡㩒痂䵭⹆挪据㟂╊勂숽</w:t>
      </w:r>
      <w:r>
        <w:rPr/>
        <w:t>⡾</w:t>
      </w:r>
      <w:r>
        <w:rPr/>
        <w:t>⿂⭢椦穩珂쉄奁挫⭴ꌴ땞⼺䄰㇂⤦넷슻昲磂呬浯歵숲</w:t>
      </w:r>
      <w:r>
        <w:rPr/>
        <w:t>ꖻ</w:t>
      </w:r>
      <w:r>
        <w:rPr/>
        <w:t>쉈佧橬╭䑈毎⺱㟂㖿偺煯摂⨣ꅐ⽟䑃쉬搲嘳瘤┦煖</w:t>
      </w:r>
      <w:r>
        <w:rPr/>
        <w:t>Ⱡ</w:t>
      </w:r>
      <w:r>
        <w:rPr/>
        <w:t>⽧</w:t>
      </w:r>
      <w:r>
        <w:rPr/>
        <w:t>ⵔ</w:t>
      </w:r>
      <w:r>
        <w:rPr/>
        <w:t>ꌥ쉨㥀</w:t>
      </w:r>
      <w:r>
        <w:rPr/>
        <w:t>ⱆ</w:t>
      </w:r>
      <w:r>
        <w:rPr/>
        <w:t>ꇂ컂</w:t>
      </w:r>
      <w:r>
        <w:rPr/>
        <w:t>ꦱ</w:t>
      </w:r>
      <w:r>
        <w:rPr/>
        <w:t>쉳樯典䡶匲㉣䕆</w:t>
      </w:r>
      <w:r>
        <w:rPr/>
        <w:t>⠦</w:t>
      </w:r>
      <w:r>
        <w:rPr/>
        <w:t>剁ꥭ╬弥噞⸵噍䢥佗穐숸䩬彗䗍兾幆㟍떩䍴촩컂ꥣꥤ捶깠淂┨숩摪ꥤ⽈</w:t>
      </w:r>
      <w:r>
        <w:rPr/>
        <w:t>⡅</w:t>
      </w:r>
      <w:r>
        <w:rPr/>
        <w:t>愻䠩癎㌤着甪乪㭥剣楹슡㵆숥츦䍢뼰㓂슿拂㵳弽㠱䃍熣汤浖轙뽘噬奁㷂帪礳묨拂슱쎮츤ꍀ捍楣繠숪⹆厥뽱癌칞䑠㝠</w:t>
      </w:r>
      <w:r>
        <w:rPr/>
        <w:t>ⲩ</w:t>
      </w:r>
      <w:r>
        <w:rPr/>
        <w:t>瀣컂繗练戊係烂⹰瑂</w:t>
      </w:r>
      <w:r>
        <w:rPr/>
        <w:t>⣂</w:t>
      </w:r>
      <w:r>
        <w:rPr/>
        <w:t>쵱窱싂㭔佦繇</w:t>
      </w:r>
      <w:r>
        <w:rPr/>
        <w:t>⡆</w:t>
      </w:r>
      <w:r>
        <w:rPr/>
        <w:t>坹긲</w:t>
      </w:r>
      <w:r>
        <w:rPr/>
        <w:t>⡘</w:t>
      </w:r>
      <w:r>
        <w:rPr/>
        <w:t>息㝹䅖輥쉆ち숩恱숥⭑䌸慞柂奦╬캘癮乄ざ⏂捫瞩땫忂䝣氳珂梩쉬ꆬ촰嗍⹃㠸妣㥌뭙⼰㩷⤸㑑轡剁녁㤪䐺攫쉬磂숣坎〤梡惂㷎半圫瑰卯䱋㖻珂楔偮敘攮婤積噳Ⓝ넬䥵㨣⬣䑥夲땄癢瘫䈳ꄽ숸楸⎬䊩懂攨楏兹䰵瓂曎䫍䌹䁅쉯䙂쉎坒곂숴⏂塺䤱⍲彖敉瞡</w:t>
      </w:r>
      <w:r>
        <w:rPr/>
        <w:t>ⴶ</w:t>
      </w:r>
      <w:r>
        <w:rPr/>
        <w:t>潨䁾冘煵⑴쉣䆡刲彍놵㭪噬摵昶⦮㭨䈯쉊뽣㙍䅪뽨䡶䥎⩇智쉩煖刬磎⹭ㆮ䓂戺牨枥䙏쎡숻挲圳쵌쉞숨</w:t>
      </w:r>
      <w:r>
        <w:rPr/>
        <w:t>꧂</w:t>
      </w:r>
      <w:r>
        <w:rPr/>
        <w:t>卮繳䝓䑑</w:t>
      </w:r>
      <w:r>
        <w:rPr/>
        <w:t>꧂</w:t>
      </w:r>
      <w:r>
        <w:rPr/>
        <w:t>庡⭢愫쉌䩁</w:t>
      </w:r>
      <w:r>
        <w:rPr/>
        <w:t>ꤣ</w:t>
      </w:r>
      <w:r>
        <w:rPr/>
        <w:t>楔믂䵬灂楄晏响숻顈頸䞩㍇儣湢㯂噴䏂墻噒╘猬싂갴⨲㭃슡䘲煚敔땎뗎⽍冩卢숵ꍞ剎㝵䉨묯に拂弻捺㉧珂祹♎乡奸桧櫂㞿捐䉍⩤徘</w:t>
      </w:r>
      <w:r>
        <w:rPr/>
        <w:t>ⱒ⹔</w:t>
      </w:r>
      <w:r>
        <w:rPr/>
        <w:t>䁚ꅲ㊿祰䥤⼤</w:t>
      </w:r>
      <w:r>
        <w:rPr/>
        <w:t>ꕊ</w:t>
      </w:r>
      <w:r>
        <w:rPr/>
        <w:t>깩㑉⑹瑂䵖係뼽㝘頴㉑欯쉟쉁숦䡑⽋㯂婍ꌻ偕⥉吥⽗䆘绂⽲偌迂噂䛂</w:t>
      </w:r>
      <w:r>
        <w:rPr/>
        <w:t>ꗂ</w:t>
      </w:r>
      <w:r>
        <w:rPr/>
        <w:t>啱㠩䑍⩌⛂쉭噍額挭㙦嘶쉢䤦쉡쵩卮妵䈲㡹숲䳂敺乂䑊╢牁숪㭺쉮潹佧义ㅯ灓轭</w:t>
      </w:r>
      <w:r>
        <w:rPr/>
        <w:t>Ⳃ</w:t>
      </w:r>
      <w:r>
        <w:rPr/>
        <w:t>卄特槂⽠⥂녌</w:t>
      </w:r>
      <w:r>
        <w:rPr/>
        <w:t>ꕹ</w:t>
      </w:r>
      <w:r>
        <w:rPr/>
        <w:t>䌺㵲䊥攸䃂ㅴ纱䔳頻灄⼲겻坔窬㩒摬쉎偉稨彖眦䚿䝇䱪慴⵫숫䕹㷂쉦央琪幚灉䑱䧃睃䨤係䩰汬怵刯䩌쉬瑍갶㘴杗⨥䥙癫숶煂따潖吺⩓㡵땺ꍮ皿丳癥⽉숺㩍昻╓卣䗂뭂쉴纮</w:t>
      </w:r>
      <w:r>
        <w:rPr/>
        <w:t>ꕗ</w:t>
      </w:r>
      <w:r>
        <w:rPr/>
        <w:t>坵に术쉇圩쉩瓂⥖杧䝌⭆瑵批⌣廂䭟幡卲倫㕶䩕⵱判Ⓙ䵔걯뿂⾱乏㌸獾暘쉖楙轵湅斘參⭆䁄捈斘㩮廂仂㥙璩쉺</w:t>
      </w:r>
      <w:r>
        <w:rPr/>
        <w:t>ꤴꕫ</w:t>
      </w:r>
      <w:r>
        <w:rPr/>
        <w:t>呆塒含顄㥃㭇쉓剬䶣摸呧㝧㵦欫䉎슘㒩</w:t>
      </w:r>
      <w:r>
        <w:rPr/>
        <w:t>⡥</w:t>
      </w:r>
      <w:r>
        <w:rPr/>
        <w:t>䏂</w:t>
      </w:r>
      <w:r>
        <w:rPr/>
        <w:t>ⷍ</w:t>
      </w:r>
      <w:r>
        <w:rPr/>
        <w:t>瓂슏</w:t>
      </w:r>
      <w:r>
        <w:rPr/>
        <w:t>ꕒ</w:t>
      </w:r>
      <w:r>
        <w:rPr/>
        <w:t>恐⭸繡㖵愭㄰儮ꅔ潂걃礷⍆쉈咵㘱䰪桧䑦쉙亩䨪佁䉾楱㣂␷⽸뭌䭵쉄쉎昸攥頲숻쉦묥㌨쉋浍㡓圲⛂搊䝧繎╌㊡⩞⹄㷂㙞噧婣烎束睓䙣サ쉀⥙꺏瀻</w:t>
      </w:r>
      <w:r>
        <w:rPr/>
        <w:t>ⴤ</w:t>
      </w:r>
      <w:r>
        <w:rPr/>
        <w:t>氫你桚湮䖩来</w:t>
      </w:r>
      <w:r>
        <w:rPr/>
        <w:t>⡗</w:t>
      </w:r>
      <w:r>
        <w:rPr/>
        <w:t>ㅹ</w:t>
      </w:r>
      <w:r>
        <w:rPr/>
        <w:t>ꔵ</w:t>
      </w:r>
      <w:r>
        <w:rPr/>
        <w:t>眥坾頭湋㎘쉟뭰㢵숽杲卬穩갩⼶汓慅쉊㵵䦩ꅘ磂畇⩷䇃曂撡⍓瑈ꅇ挭䜲牉갥盂轓뿎㑭扭瘽</w:t>
      </w:r>
      <w:r>
        <w:rPr/>
        <w:t>ꗂ</w:t>
      </w:r>
      <w:r>
        <w:rPr/>
        <w:t>쌮确녰</w:t>
      </w:r>
      <w:r>
        <w:rPr/>
        <w:t>ꖵ</w:t>
      </w:r>
      <w:r>
        <w:rPr/>
        <w:t>奁枱䦱</w:t>
      </w:r>
      <w:r>
        <w:rPr/>
        <w:t>ꗂ</w:t>
      </w:r>
      <w:r>
        <w:rPr/>
        <w:t>恊牣䥈㡚꥖䵌湾숥潸啂倷뾘㐫ヂ盂䩣伪⨮ꄮ榬栮숪슡䘴慇刲</w:t>
      </w:r>
      <w:r>
        <w:rPr/>
        <w:t>ꕘ⪣</w:t>
      </w:r>
      <w:r>
        <w:rPr/>
        <w:t>䁅㉈⸭⻂㥏儫쉗㔯搵싂汵ꅠ欨䡄䥇</w:t>
      </w:r>
      <w:r>
        <w:rPr/>
        <w:t>ꕰ</w:t>
      </w:r>
      <w:r>
        <w:rPr/>
        <w:t>擂晴㓂樴穱佤⺵漳晥䘤쉺갰湟</w:t>
      </w:r>
      <w:r>
        <w:rPr/>
        <w:t>ꔵ</w:t>
      </w:r>
      <w:r>
        <w:rPr/>
        <w:t>䥱숨癠㏂깪칣䁘㵴睟촰쌴충慺䰷渪穓楊嗂ꍲ硘㖩㡋쉭☴嚡輨䵠潲牢䩓쉵眴⸺싂䱭婄ㅀ믂泂愪㍂杆뼩</w:t>
      </w:r>
      <w:r>
        <w:rPr/>
        <w:t>ꥋ</w:t>
      </w:r>
      <w:r>
        <w:rPr/>
        <w:t>佔촪⭑녑䠲㣂㑱ꥡꎩ憵䁹睌쉎䅰㟂숸欸㍺顄딨乕塋</w:t>
      </w:r>
      <w:r>
        <w:rPr/>
        <w:t>⢬</w:t>
      </w:r>
      <w:r>
        <w:rPr/>
        <w:t>別繇佶쉍㵕㝶捆쉐뼮䎏獟⹵佭⮡뇍╫数땕咡䭤딽썫⑉㙞䡃</w:t>
      </w:r>
      <w:r>
        <w:rPr/>
        <w:t>ꥍ</w:t>
      </w:r>
      <w:r>
        <w:rPr/>
        <w:t>灦⵸秃슩㤦匩⫂桤</w:t>
      </w:r>
      <w:r>
        <w:rPr/>
        <w:t>Ⱝ</w:t>
      </w:r>
      <w:r>
        <w:rPr/>
        <w:t>繶公뭒</w:t>
      </w:r>
      <w:r>
        <w:rPr/>
        <w:t>⣂</w:t>
      </w:r>
      <w:r>
        <w:rPr/>
        <w:t>䅮ㅬ⫍㤷쉅䰴䡈䔵刳㏂噒䅲ꥫ</w:t>
      </w:r>
      <w:r>
        <w:rPr/>
        <w:t>ⴽ</w:t>
      </w:r>
      <w:r>
        <w:rPr/>
        <w:t>쵉⚥㍡桙썹彫䴮敥䩕㵈摫쉔頫瘪砥⥲쉇焲싂䀪碥䟂⎿⌣毃眬奞㡕橂潙⒘</w:t>
      </w:r>
      <w:r>
        <w:rPr/>
        <w:t>ⵣ⭶</w:t>
      </w:r>
      <w:r>
        <w:rPr/>
        <w:t>ꥬ䡀傱떥㌭쉦慎걲䠸䢩쉕</w:t>
      </w:r>
      <w:r>
        <w:rPr/>
        <w:t>ⵃ</w:t>
      </w:r>
      <w:r>
        <w:rPr/>
        <w:t>扬眥䉓ꍵ뭙收쉧칬⭹쉙杯禿쉟⾡捱㷂썌쉇놻毂㉖㕏䠺쉘⩦珂㙫种⽹愴橐涵뽰㡃슱䏂㐭⬳⹱뮡䇃䊿伱呚繦厵묷⽚枱愨칪湷䌪䑲礣䍵⚻刣参協슩㭪㥨䧂窮照⭹䡬</w:t>
      </w:r>
      <w:r>
        <w:rPr/>
        <w:t>ꤱ</w:t>
      </w:r>
      <w:r>
        <w:rPr/>
        <w:t>亮깣练</w:t>
      </w:r>
      <w:r>
        <w:rPr/>
        <w:t>ꦮ⭌</w:t>
      </w:r>
      <w:r>
        <w:rPr/>
        <w:t>縫䫂䵡䐸⦡垣</w:t>
      </w:r>
      <w:r>
        <w:rPr/>
        <w:t>ꦡꗂꦿ</w:t>
      </w:r>
      <w:r>
        <w:rPr/>
        <w:t>㉡ꅲ嘲浏㒩㬵쉡揂咩㔣啞湖兇穷㥪䉢な쵸䉕并⥉⤪武砳瀻싂⵶䡯☸吹灟幢癵〤佶㇎⨸쎘乥縺呉⯎싂幌牎䱗䙉祫䕰䀨場뭄吺</w:t>
      </w:r>
      <w:r>
        <w:rPr/>
        <w:t>ꔶ</w:t>
      </w:r>
      <w:r>
        <w:rPr/>
        <w:t>濂㟂朷㨣池슡뮿넽</w:t>
      </w:r>
      <w:r>
        <w:rPr/>
        <w:t>ꕬ</w:t>
      </w:r>
      <w:r>
        <w:rPr/>
        <w:t>慩⩉□䡭偙⏂떥硋</w:t>
      </w:r>
      <w:r>
        <w:rPr/>
        <w:t>Ɫ</w:t>
      </w:r>
      <w:r>
        <w:rPr/>
        <w:t>凂汑狂䩭㴮奅䁟숦쉑烂壍砵樷긷⬸眤묩㝺松䩓䒏숱䵾瘪偅⹕뭋칒漻䠮昵숵灸㘭祪⨫㴲</w:t>
      </w:r>
      <w:r>
        <w:rPr/>
        <w:t>⡩</w:t>
      </w:r>
      <w:r>
        <w:rPr/>
        <w:t>㌪甫ꍦ쉮匴숽썕汪숯獴幦輷摴쉚녬圭쉈牶爊倹繾⩾顁䭇⨵㔲┨穥稷䈣扬㣂樸㝬䱆⭈〳㚬</w:t>
      </w:r>
      <w:r>
        <w:rPr/>
        <w:t>⡯</w:t>
      </w:r>
      <w:r>
        <w:rPr/>
        <w:t>亏砥憻㡂噹쉦뮡㥴塆▩涘礶</w:t>
      </w:r>
      <w:r>
        <w:rPr/>
        <w:t>ꤸ</w:t>
      </w:r>
      <w:r>
        <w:rPr/>
        <w:t>幬暵㩞火朩⧂坰䌤琵⩮冬⧂眤䪡噇쉺싂⵺걄䏃樥습⭧㕊穓깐쉴쉘獕挳촪奡弯쉈牵⭅曂伳췂厣䗂㉥걈⍥뽭㫍堽吨氩摠싂䍆ヂ쉂䝱䉊娵⬵곂督ꎮ牓</w:t>
      </w:r>
      <w:r>
        <w:rPr/>
        <w:t>꧂</w:t>
      </w:r>
      <w:r>
        <w:rPr/>
        <w:t>슘灵䅶녈䤷⩙ꍑ氯슩숪澻⽒걈剤㝢獺䵫汐䥩㦵䝒歞촵坳䈩쉐悩쉣⴪浂榡⩇</w:t>
      </w:r>
      <w:r>
        <w:rPr/>
        <w:t>⡓</w:t>
      </w:r>
      <w:r>
        <w:rPr/>
        <w:t>ꥄ</w:t>
      </w:r>
      <w:r>
        <w:rPr/>
        <w:t>녔㘪䂿</w:t>
      </w:r>
      <w:r>
        <w:rPr/>
        <w:t>ⱆ</w:t>
      </w:r>
      <w:r>
        <w:rPr/>
        <w:t>廂⑇칁䭦ꄣ뽐⩸싎</w:t>
      </w:r>
      <w:r>
        <w:rPr/>
        <w:t>⡙</w:t>
      </w:r>
      <w:r>
        <w:rPr/>
        <w:t>䃂ꇎ甴䍨砯挸祀䙓䩮椷⑲才쉒쉢쉑䶿⿂㕈㣂쉖剬庬夣祊嘰吻灒꤮扐⹒쉰</w:t>
      </w:r>
      <w:r>
        <w:rPr/>
        <w:t>ⲡ</w:t>
      </w:r>
      <w:r>
        <w:rPr/>
        <w:t>숱㊡䵹쉸䑌ꍑ䍣搳쉯㕌允攣뽇녾泃쉆⤽쉁疡♑싃쉫報恇硭⨪㠫婮朸칯┨泂矃ㅭ䅷晃䕗偎쉃슣榩䬬䄱噟⨨䝪숱㕥㩥幓顳┣쉔⻂䬷瑌灎</w:t>
      </w:r>
      <w:r>
        <w:rPr/>
        <w:t>⢱</w:t>
      </w:r>
      <w:r>
        <w:rPr/>
        <w:t>䝤㍇塰忍쉞嚿庩⩵䕶嚿㝅湇檿伨塓顕灒⩃묮㒏㆏杮疡䒬澏惂♺䩒⦣住祄捠⥥㥔値桏撏䝞㨻畭恹僂⎩攻儲戶婣惎䦵晗䈳庱獎☯䏂䄳쉱</w:t>
      </w:r>
      <w:r>
        <w:rPr/>
        <w:t>ꔹ</w:t>
      </w:r>
      <w:r>
        <w:rPr/>
        <w:t>渵㭖㧎⼩噥榘녀뭆⩈㕘䔫䝀繰녺汈佴䌦</w:t>
      </w:r>
      <w:r>
        <w:rPr/>
        <w:t>Ⳃ⸶</w:t>
      </w:r>
      <w:r>
        <w:rPr/>
        <w:t>㵐쉭唩⽘洫偗改㬫쉬绂쉵婄녖숪숺칮쎏ㅁ潥㠵煩塗奨</w:t>
      </w:r>
      <w:r>
        <w:rPr/>
        <w:t>ꥋ</w:t>
      </w:r>
      <w:r>
        <w:rPr/>
        <w:t>砪䕃㠺</w:t>
      </w:r>
      <w:r>
        <w:rPr/>
        <w:t>ꥅ</w:t>
      </w:r>
      <w:r>
        <w:rPr/>
        <w:t>䵲瑞쵠嗂䭭琴歇慩싂秃뿎㉗</w:t>
      </w:r>
      <w:r>
        <w:rPr/>
        <w:t>ⴸ</w:t>
      </w:r>
      <w:r>
        <w:rPr/>
        <w:t>繄뼩깯㨥塁뮥䩸噹⭲煊礬⍌溱爤⩘㩄䟍⑖⹁獏煇㣂</w:t>
      </w:r>
      <w:r>
        <w:rPr/>
        <w:t>ꔺ</w:t>
      </w:r>
      <w:r>
        <w:rPr/>
        <w:t>ꍙ뽍췎䰲츥㉶振</w:t>
      </w:r>
      <w:r>
        <w:rPr/>
        <w:t>ꔻ</w:t>
      </w:r>
      <w:r>
        <w:rPr/>
        <w:t>ꥬ쉞穷幟欥쉟⹙◂枵爩㡂䉸揂⌨顫睘㌲㙪䡈桵㎱⥋슩⌭䓃⩟㉹珂ご䠣ゥ㭀牰䕫㫂䞿䵬婹⌦쉒佃畇㠩偕卓㍰婚氯瘸溣숺扴㛂帤繯슱䖣㭒싂ぎ䥆挰슩礣仍轄⽫碡珂嘶噴숮瑈⬷淂嫍剋劏牉쉎偗㤦硾佶칓ꥵ▬㉸婯杇⭭ど㷂䐸䚘塔㔶顉烃ꍍ漻朸녘㵰璱깙쉇朶⏂湩㵳⸸㇂쉱䴷</w:t>
      </w:r>
      <w:r>
        <w:rPr/>
        <w:t>ꕺ⮵</w:t>
      </w:r>
      <w:r>
        <w:rPr/>
        <w:t>辻䌽瓂䶩쉃枥㎘秂숽戶噱</w:t>
      </w:r>
      <w:r>
        <w:rPr/>
        <w:t>꧂</w:t>
      </w:r>
      <w:r>
        <w:rPr/>
        <w:t>娊㋂戸摺쉧廍</w:t>
      </w:r>
      <w:r>
        <w:rPr/>
        <w:t>ꥅ</w:t>
      </w:r>
      <w:r>
        <w:rPr/>
        <w:t>彗䠰愹硹㑭뭥┺숺ꍐ䭁╯</w:t>
      </w:r>
      <w:r>
        <w:rPr/>
        <w:t>꧂⎡</w:t>
      </w:r>
      <w:r>
        <w:rPr/>
        <w:t>樭截猹╠䈳牖㯂硩썒剩䔽㉀䖥攴匥쉠婪쉍㙹⯂㕧⹧⍟䌽숺痎</w:t>
      </w:r>
      <w:r>
        <w:rPr/>
        <w:t>⠻</w:t>
      </w:r>
      <w:r>
        <w:rPr/>
        <w:t>䕰쉔䓂搶㠲愰⥴牋线䮥겏烂樯묣뼰㍧歺捩숳涬稻䉍坴㙠쉟瀷⩱潶ㅧ焳䕸杷浾䕣ꍯ⍙䙣쉒乒⩰含쉎椭绂䞏癷츳祕濂ꄬ㔺㗂⑉㈵</w:t>
      </w:r>
      <w:r>
        <w:rPr/>
        <w:t>꤭</w:t>
      </w:r>
      <w:r>
        <w:rPr/>
        <w:t>户ꅠ录咻稬潯坭쉳䱄</w:t>
      </w:r>
      <w:r>
        <w:rPr/>
        <w:t>⠳</w:t>
      </w:r>
      <w:r>
        <w:rPr/>
        <w:t>걳⭧攮⍩땹䶵⩴䫂搰쉾婾⺮啚楐睪珂쉯潒숤숮╷妘䙞㕇</w:t>
      </w:r>
      <w:r>
        <w:rPr/>
        <w:t>Ɫ</w:t>
      </w:r>
      <w:r>
        <w:rPr/>
        <w:t>恱쉗숹㫂摀噱</w:t>
      </w:r>
      <w:r>
        <w:rPr/>
        <w:t>ꕊ</w:t>
      </w:r>
      <w:r>
        <w:rPr/>
        <w:t>슩䩰䈲䌮</w:t>
      </w:r>
      <w:r>
        <w:rPr/>
        <w:t>ꦏ</w:t>
      </w:r>
      <w:r>
        <w:rPr/>
        <w:t>淂놥쵧呰㟂坒挲䕕瑈歭暻㡱帽兴祴싎싂冮捡優┷깏⽣垏</w:t>
      </w:r>
      <w:r>
        <w:rPr/>
        <w:t>⡗</w:t>
      </w:r>
      <w:r>
        <w:rPr/>
        <w:t>䒘䷂䆻啴ㅞ걋䉪⹑敠願䗂㭀</w:t>
      </w:r>
      <w:r>
        <w:rPr/>
        <w:t>⡤</w:t>
      </w:r>
      <w:r>
        <w:rPr/>
        <w:t>兇⫂坁긳扤䵊쉸䍋婷䐥瘱㡐㭤쉠䭐</w:t>
      </w:r>
      <w:r>
        <w:rPr/>
        <w:t>ⵥ</w:t>
      </w:r>
      <w:r>
        <w:rPr/>
        <w:t>쉊䡏姂␪䓂洦췂歫ꆏ숽㣍忂䮿뭄版⯂卯숬楸嘶쉢卭桚㑗扲㤸痂捊⬵쉀䒩</w:t>
      </w:r>
      <w:r>
        <w:rPr/>
        <w:t>Ⲯ</w:t>
      </w:r>
      <w:r>
        <w:rPr/>
        <w:t>杰㪩걢㊮쵡婁긩㴣故別⭠厣烎</w:t>
      </w:r>
      <w:r>
        <w:rPr/>
        <w:t>ꕶ</w:t>
      </w:r>
      <w:r>
        <w:rPr/>
        <w:t>湅㩆汮櫂䮣牏쌫쉩</w:t>
      </w:r>
      <w:r>
        <w:rPr/>
        <w:t>ⵆ</w:t>
      </w:r>
      <w:r>
        <w:rPr/>
        <w:t>塱</w:t>
      </w:r>
      <w:r>
        <w:rPr/>
        <w:t>Ɱ</w:t>
      </w:r>
      <w:r>
        <w:rPr/>
        <w:t>彷盂䱌ꇂ睳㠲乯</w:t>
      </w:r>
      <w:r>
        <w:rPr/>
        <w:t>ꕟ</w:t>
      </w:r>
      <w:r>
        <w:rPr/>
        <w:t>쉉噡䙐欳㑭瘶徵剫夽㩎⍞䠯扎⥷⩃䖱煊礮⩷긹䝀扎䱎걵⌦</w:t>
      </w:r>
      <w:r>
        <w:rPr/>
        <w:t>ꦮ</w:t>
      </w:r>
      <w:r>
        <w:rPr/>
        <w:t>䔹轣䥋㖩䭏쉓♓繶嘨啖顗갬숴䶬極厣䡆姎䙤挹촯が塄긳䩘갴㢮꺘栨猣曂쉴圩坃쵥╒潓⹨⩄䍳뭅㌩⍠㖘桵</w:t>
      </w:r>
      <w:r>
        <w:rPr/>
        <w:t>⡕⩊</w:t>
      </w:r>
      <w:r>
        <w:rPr/>
        <w:t>怸⹑亩䐪卌䉐䑇⧂汷䖻Ⓙ㒻〳</w:t>
      </w:r>
      <w:r>
        <w:rPr/>
        <w:t>ⰱ</w:t>
      </w:r>
      <w:r>
        <w:rPr/>
        <w:t>迎倩掘촦勂䡪㭌㞬捤캘숷囎㕯⥲敷䙕㞬携쉙琫戴㐫땧슬⭁䱤</w:t>
      </w:r>
      <w:r>
        <w:rPr/>
        <w:t>ꔵ</w:t>
      </w:r>
      <w:r>
        <w:rPr/>
        <w:t>轀㩏坃厵捊</w:t>
      </w:r>
      <w:r>
        <w:rPr/>
        <w:t>ꥉ</w:t>
      </w:r>
      <w:r>
        <w:rPr/>
        <w:t>侩汱썅捹땅癴♨</w:t>
      </w:r>
      <w:r>
        <w:rPr/>
        <w:t>꤯</w:t>
      </w:r>
      <w:r>
        <w:rPr/>
        <w:t>䎘䉫捗ꄳ硨灯弳婐浡穪嚱扳䩾㩔磂樳獚▮婏㉪㙶睪</w:t>
      </w:r>
      <w:r>
        <w:rPr/>
        <w:t>⠱</w:t>
      </w:r>
      <w:r>
        <w:rPr/>
        <w:t>榮쉊恕場╡瓂兟畞䈽쌺껂顊⼹㝾싂䠩쵔顥䅔匳䉚歩㴫㞘쏂洯䫂⌳㭠晐쉭슥⪣䃎竂䷂숸숴䴻</w:t>
      </w:r>
      <w:r>
        <w:rPr/>
        <w:t>Ɱ</w:t>
      </w:r>
      <w:r>
        <w:rPr/>
        <w:t>湖仍唵ㅅ⏂呟뽲弯䭶畞〴䩙䑭䂡썴⼽桃ꍳ杠癙</w:t>
      </w:r>
      <w:r>
        <w:rPr/>
        <w:t>ꕂ</w:t>
      </w:r>
      <w:r>
        <w:rPr/>
        <w:t>쉳帬④瘮顃쉐㨺窣弸⨴⬲⹕塊♅幷⽉婷㘱凂ꎮ</w:t>
      </w:r>
      <w:r>
        <w:rPr/>
        <w:t>ꦮ</w:t>
      </w:r>
      <w:r>
        <w:rPr/>
        <w:t>숥⭤쉙䤸</w:t>
      </w:r>
      <w:r>
        <w:rPr/>
        <w:t>꤯</w:t>
      </w:r>
      <w:r>
        <w:rPr/>
        <w:t>爪䩁呋䙹묫本儊昣⾮測⨴颬穳⸰⩉뼦轀䉆榵⭶仂潄㉃</w:t>
      </w:r>
      <w:r>
        <w:rPr/>
        <w:t>꧂</w:t>
      </w:r>
      <w:r>
        <w:rPr/>
        <w:t>쉂녏㮘</w:t>
      </w:r>
      <w:r>
        <w:rPr/>
        <w:t>ꦩ</w:t>
      </w:r>
      <w:r>
        <w:rPr/>
        <w:t>㟂싂婡慞▬縩爥䢱ヂ㬤琣쉯숨⍾烂噄</w:t>
      </w:r>
      <w:r>
        <w:rPr/>
        <w:t>⡔</w:t>
      </w:r>
      <w:r>
        <w:rPr/>
        <w:t>쵨䴴朤嘷⍫渪漱䑉쉀</w:t>
      </w:r>
      <w:r>
        <w:rPr/>
        <w:t>ꗂ</w:t>
      </w:r>
      <w:r>
        <w:rPr/>
        <w:t>쵑갣晚垮⾱矂㡏㬷⽰㋂㘶□쵩帶䓂㍂㑺㵩亱参㜪㐮⹃쉕䃂䩢瑖塒妵䥓八숫䨷</w:t>
      </w:r>
      <w:r>
        <w:rPr/>
        <w:t>꥓</w:t>
      </w:r>
      <w:r>
        <w:rPr/>
        <w:t>촣㝵慫슿ꌵ杄䩟쉏⻎⧍㙴杔盂眳㊥垘䂻⩀线恢ず걁䙪䳂</w:t>
      </w:r>
      <w:r>
        <w:rPr/>
        <w:t>ꖵ</w:t>
      </w:r>
      <w:r>
        <w:rPr/>
        <w:t>㇂㮘晈獖妱싍瀻㙔灐⤥兵睞伨쉶ꅡ꺱䖮숴䡑昵呁쉨獕㑺婘䙊䥞㊣䁋䰯쉁匶䕅䵂싂倩쉨顆䊬䕟쉑㉄㝑㤩䈱戥</w:t>
      </w:r>
      <w:r>
        <w:rPr/>
        <w:t>⢿</w:t>
      </w:r>
      <w:r>
        <w:rPr/>
        <w:t>ꥋ♶</w:t>
      </w:r>
      <w:r>
        <w:rPr/>
        <w:t>깪⹸䗂獊</w:t>
      </w:r>
      <w:r>
        <w:rPr/>
        <w:t>ⶬ</w:t>
      </w:r>
      <w:r>
        <w:rPr/>
        <w:t>偾睈쉖瘲♘抬숰⹫ㅱ渷伣汖䵒䡇搨欫剏䍟幀</w:t>
      </w:r>
      <w:r>
        <w:rPr/>
        <w:t>ꕆ</w:t>
      </w:r>
      <w:r>
        <w:rPr/>
        <w:t>쉁凂䩶摡烎㚻擎䭉顧⭵歀⵳撩뽉䵖煵㭲奬䑅怶쉌䩀扦廎堷矂㒩朵䰩䱇껂僂䖩ꥶ</w:t>
      </w:r>
      <w:r>
        <w:rPr/>
        <w:t>ⵋ</w:t>
      </w:r>
      <w:r>
        <w:rPr/>
        <w:t>䉤䍺敾䨽⌸湤桮奍琫ㄩ깾浩䅈忍剚瑀㕉璻㑸恸䅤也땉䕠竂㴣ꥥ殥⻂吭㘩숻㌲▱㔷슻圸슱䭩䆏猫稨♟숪泂曂浺戴䭧楇楅╃⩫</w:t>
      </w:r>
      <w:r>
        <w:rPr/>
        <w:t>⡨</w:t>
      </w:r>
      <w:r>
        <w:rPr/>
        <w:t>䠦㵪杦⩘䔨強梮桍⽫㭕噥⤹垮䅸桙䄭쉠㜸싂⸴燂㌬䙢䩙穴䚩扬⵮䵐䥬䡴䖬歶留걺仃⹨䅬㶥⽾䘷⸺坊找㑂㑊쉨쉖䧂슿㖡杫㍥愲㕓乸彬灚折眦</w:t>
      </w:r>
      <w:r>
        <w:rPr/>
        <w:t>ⵯ</w:t>
      </w:r>
      <w:r>
        <w:rPr/>
        <w:t>䬪噴杇块廃숣㛂㵳顃犥뽤㝉㧎䌶䈷긽⹂싂値祷</w:t>
      </w:r>
      <w:r>
        <w:rPr/>
        <w:t>⡉</w:t>
      </w:r>
      <w:r>
        <w:rPr/>
        <w:t>杍䅮䭾숰伨渳瘯◂䘲漹捎䥑㥗㔯湋䘶彃㘰熥灣㙷䱐栭묫䍡㑲楫洹☴싎姂䪬矂ꥬ渲⹶娽숪啔⑐䁞⍯䀯⧂쉀쉾乪轎種</w:t>
      </w:r>
      <w:r>
        <w:rPr/>
        <w:t>ⴥ</w:t>
      </w:r>
      <w:r>
        <w:rPr/>
        <w:t>꤬</w:t>
      </w:r>
      <w:r>
        <w:rPr/>
        <w:t>⼸浩⩟祠售疩뭵扳教㍓樲飂슱⤣䍏싂⍲䅏㑏⪘㍑㈴接떵묰獥睍╵乷矂䜹呀睄氹♱㗂쉤뽦⼪쉷䍭⤨縵㕉櫂䱎嘳櫂瘪쉭╀ꍥ㇃⍟</w:t>
      </w:r>
      <w:r>
        <w:rPr/>
        <w:t>ⱄ⡯</w:t>
      </w:r>
      <w:r>
        <w:rPr/>
        <w:t>䮮ꅍ妩</w:t>
      </w:r>
      <w:r>
        <w:rPr/>
        <w:t>⣂</w:t>
      </w:r>
      <w:r>
        <w:rPr/>
        <w:t>摋全橹飂硬毂奟㟃儲穌佴杚迃䈺</w:t>
      </w:r>
      <w:r>
        <w:rPr/>
        <w:t>⡅</w:t>
      </w:r>
      <w:r>
        <w:rPr/>
        <w:t>䭊츮歠潤쉢婰奙傮坁䏍칚硴兀弶습㵃怪䴬⼮繸䩓䁍ꆘ㵐깰楤摕♸쉬幗쉚央䌯숊⨯块瘫</w:t>
      </w:r>
      <w:r>
        <w:rPr/>
        <w:t>ꗂ</w:t>
      </w:r>
      <w:r>
        <w:rPr/>
        <w:t>㝥湓治歯㙘㜦䜬噴樨婄椵쉋夫⩎潤깚ㆮ쉣氫奇䕷떿⼻쉀恆⩤䡊⨸쉄⭤搴</w:t>
      </w:r>
      <w:r>
        <w:rPr/>
        <w:t>Ⱨ</w:t>
      </w:r>
      <w:r>
        <w:rPr/>
        <w:t>㑮氹⍃㋃䘤녙㉂</w:t>
      </w:r>
      <w:r>
        <w:rPr/>
        <w:t>ⴹ</w:t>
      </w:r>
      <w:r>
        <w:rPr/>
        <w:t>㷃狃䡩楣⾱坞䛎⦮⭑䴷넽矂穎㋂牨쉦쉹⍉䉯䆻砤䉂捕幧慒䵌䭠廂쉴쌮浊泎싂桓㎬獑圮浐㑧딲녢쉰ふ睧</w:t>
      </w:r>
      <w:r>
        <w:rPr/>
        <w:t>ꕦ</w:t>
      </w:r>
      <w:r>
        <w:rPr/>
        <w:t>䒏䉩倪㡤湪卭쉏䅴皩쌭⻂䛂氺䤱哂썾</w:t>
      </w:r>
      <w:r>
        <w:rPr/>
        <w:t>ⵊ</w:t>
      </w:r>
      <w:r>
        <w:rPr/>
        <w:t>쉾┯渳嫎煍</w:t>
      </w:r>
      <w:r>
        <w:rPr/>
        <w:t>ꤰ⩐</w:t>
      </w:r>
      <w:r>
        <w:rPr/>
        <w:t>佡⭣ぐ晀⮬ꅗ⭙㎬棂䩒䝚쉉뇂땘뽋췂吮䌻땡숲癪㍴</w:t>
      </w:r>
      <w:r>
        <w:rPr/>
        <w:t>ꥒ</w:t>
      </w:r>
      <w:r>
        <w:rPr/>
        <w:t>놩㪣┺冱㵄牡㍖止쉘坨⻍뮡眪싂㵧搪疻쉵愨歠</w:t>
      </w:r>
      <w:r>
        <w:rPr/>
        <w:t>⡬</w:t>
      </w:r>
      <w:r>
        <w:rPr/>
        <w:t>橨쉸呰⬫㵁圩쉆桀녭써䣍䞻卓撘䢿杮㠶껂偨睙曂浬숪䁴⬽⺩쉙橒湹껂䂘싃繕</w:t>
      </w:r>
      <w:r>
        <w:rPr/>
        <w:t>꧃</w:t>
      </w:r>
      <w:r>
        <w:rPr/>
        <w:t>숽洨⩴偩偲뽇䬹⿂</w:t>
      </w:r>
      <w:r>
        <w:rPr/>
        <w:t>ⶮ</w:t>
      </w:r>
      <w:r>
        <w:rPr/>
        <w:t>ㆩ㩦硡杦种䡨惂걃昣祩弱숸儷</w:t>
      </w:r>
      <w:r>
        <w:rPr/>
        <w:t>ⵇ</w:t>
      </w:r>
      <w:r>
        <w:rPr/>
        <w:t>歏睮숪縸땈쉥⨤갥珂㑸㧎剈灴歠갱乪愱䡁睗䚣嘫睁䍔䑩숶凂ꄦ竍䡨䴦䡖杯縪⬫㇂獕ꥱ싂ꅖ췂땙䭆쉀㭨싂⹹뼵⵬㩭恧刨뼴㨥㑢硵㔻㌥煗㟂獩쵩⩈묪顴櫍堦犱皣⬺硋䑎升㷂獅</w:t>
      </w:r>
      <w:r>
        <w:rPr/>
        <w:t>Ⱳ</w:t>
      </w:r>
      <w:r>
        <w:rPr/>
        <w:t>慐歆썌슘썇ㅴ愵딥繟堯䥬숻</w:t>
      </w:r>
      <w:r>
        <w:rPr/>
        <w:t>꧂ⵎ</w:t>
      </w:r>
      <w:r>
        <w:rPr/>
        <w:t>䶥䑾</w:t>
      </w:r>
      <w:r>
        <w:rPr/>
        <w:t>ꔵ</w:t>
      </w:r>
      <w:r>
        <w:rPr/>
        <w:t>游</w:t>
      </w:r>
      <w:r>
        <w:rPr/>
        <w:t>ⵥ</w:t>
      </w:r>
      <w:r>
        <w:rPr/>
        <w:t>㋂獞쉑漱쉡唷</w:t>
      </w:r>
      <w:r>
        <w:rPr/>
        <w:t>⡩</w:t>
      </w:r>
      <w:r>
        <w:rPr/>
        <w:t>沩朱弴뽹㖮俍♇睑뾱梮싎欬䟂䮿咥嗂牖睕</w:t>
      </w:r>
      <w:r>
        <w:rPr/>
        <w:t>ꔸ</w:t>
      </w:r>
      <w:r>
        <w:rPr/>
        <w:t>싂</w:t>
      </w:r>
      <w:r>
        <w:rPr/>
        <w:t>ⵏ</w:t>
      </w:r>
      <w:r>
        <w:rPr/>
        <w:t>㧎녴䀥牟擂⍇時偾ꄩ뿂珂猣照</w:t>
      </w:r>
      <w:r>
        <w:rPr/>
        <w:t>ⱪ</w:t>
      </w:r>
      <w:r>
        <w:rPr/>
        <w:t>䀮飍㙪儻⮏쉂攷슻⥏㠫㩩痂⭸癡㩦朰㕔怴⮩⛂기㫂稲户쉨뮩</w:t>
      </w:r>
      <w:r>
        <w:rPr/>
        <w:t>ⵖ</w:t>
      </w:r>
      <w:r>
        <w:rPr/>
        <w:t>䭦뭒숵깯癅䥳䜯呭䁘</w:t>
      </w:r>
      <w:r>
        <w:rPr/>
        <w:t>⡆</w:t>
      </w:r>
      <w:r>
        <w:rPr/>
        <w:t>奋呰䔹偅祂䔣湅긲嘶干澡</w:t>
      </w:r>
      <w:r>
        <w:rPr/>
        <w:t>⠻</w:t>
      </w:r>
      <w:r>
        <w:rPr/>
        <w:t>卓䉟숻浫ꍐ琻</w:t>
      </w:r>
      <w:r>
        <w:rPr/>
        <w:t>ⵡ</w:t>
      </w:r>
      <w:r>
        <w:rPr/>
        <w:t>栫乤圲</w:t>
      </w:r>
      <w:r>
        <w:rPr/>
        <w:t>ꕣ</w:t>
      </w:r>
      <w:r>
        <w:rPr/>
        <w:t>挦步勂⸴䵟녡楓⍊灎칠䜵⑙숪匶⺩ꥧ輯⩂係噳⤰䬶擎쉅䰣灵䂣ふ睳塈啱毂⌨嘴㴵</w:t>
      </w:r>
      <w:r>
        <w:rPr/>
        <w:t>Ⱞ</w:t>
      </w:r>
      <w:r>
        <w:rPr/>
        <w:t>欪꥘⭲仂噑⮩䥔◂녙쉬슻䜵䵉䵐⩁慵숲佖畦⥎쉪淂䃂⑌颮슻싃捈䵓弩迂檻걔兎⹹捵䙵췂╷癧灗横亣⻂㷂奘⸺绂眣ㆻ㙐晲䎮䵬㴺㈻ꥫ啤</w:t>
      </w:r>
      <w:r>
        <w:rPr/>
        <w:t>꧂</w:t>
      </w:r>
      <w:r>
        <w:rPr/>
        <w:t>乯烂啹䠦⴪顔權䱮曃湨㉳쉚䨪뮩唶</w:t>
      </w:r>
      <w:r>
        <w:rPr/>
        <w:t>ⴭ</w:t>
      </w:r>
      <w:r>
        <w:rPr/>
        <w:t>欹䣃伩㕩幃격獅灂檥♑㕐쉬䥆슬睈扃捋숮습䣎싂犣撻䑟㭤쉷捋㮡썦쉮塎熬劵烂놵偤ꍸ컍⍉喣숷劥涮⽶칹廂绎区껂⍫顡갰쉥灩迂쉸恣槎깴䁩싂슿疬炡歲㭯凎漪㍟迂竂㯂䦻쉱녔劵㤲뼯㛂쵅</w:t>
      </w:r>
      <w:r>
        <w:rPr/>
        <w:t>ꤣ</w:t>
      </w:r>
      <w:r>
        <w:rPr/>
        <w:t>曂桺恾걚䑊쉈婊晶ꍨ瞮ꍞ㑒쉁녒䘮</w:t>
      </w:r>
      <w:r>
        <w:rPr/>
        <w:t>⡔</w:t>
      </w:r>
      <w:r>
        <w:rPr/>
        <w:t>㵞慄</w:t>
      </w:r>
      <w:r>
        <w:rPr/>
        <w:t>ⵒ</w:t>
      </w:r>
      <w:r>
        <w:rPr/>
        <w:t>싂扣䘱瀺쉌㠴썖⭺䄵怣㡞婰塉쉇숸祰啴㬫㮬</w:t>
      </w:r>
      <w:r>
        <w:rPr/>
        <w:t>Ɐ</w:t>
      </w:r>
      <w:r>
        <w:rPr/>
        <w:t>刣싂쉇쵫㟃砦〣急슣땴㢱掻勂㠩␴㕤潢㨰刴㠮⹏檥㊩㉲␬汅갫쉔</w:t>
      </w:r>
      <w:r>
        <w:rPr/>
        <w:t>⡃②</w:t>
      </w:r>
      <w:r>
        <w:rPr/>
        <w:t>亡䱹</w:t>
      </w:r>
      <w:r>
        <w:rPr/>
        <w:t>ⰲ</w:t>
      </w:r>
      <w:r>
        <w:rPr/>
        <w:t>ꥸ幕䅘숰朮</w:t>
      </w:r>
      <w:r>
        <w:rPr/>
        <w:t>ꔪ</w:t>
      </w:r>
      <w:r>
        <w:rPr/>
        <w:t>ꥠ쉯慏挮⨵㊡祏䉾쉁勂砰⸫儳潷哂쉀㛂桯矂煗佤</w:t>
      </w:r>
      <w:r>
        <w:rPr/>
        <w:t>꧂</w:t>
      </w:r>
      <w:r>
        <w:rPr/>
        <w:t>恴挥収깊䜵㵳㡍쉑摥倽樴⮿╥䕇辬쉁䀲䀹ꍑ䥲⹍⍄㶣㶡帪⍐㇂쉢怱넭⬸晾位녺㢬涥⭏係㇂㥗呲㍔迂婳ꏂ炩泂⭀쉤㝈狂捠</w:t>
      </w:r>
      <w:r>
        <w:rPr/>
        <w:t>⡩</w:t>
      </w:r>
      <w:r>
        <w:rPr/>
        <w:t>䵩輱넰썐杘⩶⧂晢㥭</w:t>
      </w:r>
      <w:r>
        <w:rPr/>
        <w:t>ꖻ</w:t>
      </w:r>
      <w:r>
        <w:rPr/>
        <w:t>喻佣쏂㢏⩲</w:t>
      </w:r>
      <w:r>
        <w:rPr/>
        <w:t>꧂</w:t>
      </w:r>
      <w:r>
        <w:rPr/>
        <w:t>䝵䡸抣ꥲ弨싂⤪䉘栬㕉숭䢵㘣깖걙䥰歂䄩㌵㉊冏参숴ꅤ燂漥쉕橖걊灤嘩協쉮冩振癬彁ꄴ쉖灹녂助㨪䗃쉳쵓佊汘火⹎춬⍞癆灢숣겣灬揂㭈㪡爥쉐</w:t>
      </w:r>
      <w:r>
        <w:rPr/>
        <w:t>Ⳃ</w:t>
      </w:r>
      <w:r>
        <w:rPr/>
        <w:t>䭹唣슩⥀嘩㥏劣䡠칯䉵䑘㨪磂숣</w:t>
      </w:r>
      <w:r>
        <w:rPr/>
        <w:t>ꕪ</w:t>
      </w:r>
      <w:r>
        <w:rPr/>
        <w:t>㘰</w:t>
      </w:r>
      <w:r>
        <w:rPr/>
        <w:t>ⴲ</w:t>
      </w:r>
      <w:r>
        <w:rPr/>
        <w:t>녰⤫㮻卅䨷㔮숰䕚埂숪復搫棎⍓㇂떡⪏堥樲⩂␫㠷柎</w:t>
      </w:r>
      <w:r>
        <w:rPr/>
        <w:t>ⶣ</w:t>
      </w:r>
      <w:r>
        <w:rPr/>
        <w:t>摫뭔坤䡘䵑ㅤ佳㛃⽊쉈녺쉉暩㍅㪵ꥢ⹘朲䉇䩊㞡祐悥壂乡싃㔪⺏㝫㒩䈨玥</w:t>
      </w:r>
      <w:r>
        <w:rPr/>
        <w:t>ⰸ</w:t>
      </w:r>
      <w:r>
        <w:rPr/>
        <w:t>杢坂걀쉙뼶顠⩸扮繩䭍㕯⌱樺</w:t>
      </w:r>
      <w:r>
        <w:rPr/>
        <w:t>ꔻ</w:t>
      </w:r>
      <w:r>
        <w:rPr/>
        <w:t>ꇎ样呋輯♓剔囂㮬䑤轱뼲㴫⽮忂ꍭ㶥⪘䨰竂敧쉢幠欤㐭</w:t>
      </w:r>
      <w:r>
        <w:rPr/>
        <w:t>꧂</w:t>
      </w:r>
      <w:r>
        <w:rPr/>
        <w:t>洳⽶䉔娵暥汨ꄪ㤺칟ꅇ㡧氯캵祓슘쉟숪垩淍梣勃䡒撿䕤㕒飂恰뽄⎏⬪顎쉠쉲瓂⬺檣剱싂湊넶믂䕶⽠煞䕐썡嫂㮵爮</w:t>
      </w:r>
      <w:r>
        <w:rPr/>
        <w:t>⢥</w:t>
      </w:r>
      <w:r>
        <w:rPr/>
        <w:t>楴梮畑ꎏ걮䉧㎵䤪太㊿户⹟繗䐫</w:t>
      </w:r>
      <w:r>
        <w:rPr/>
        <w:t>ꗂ</w:t>
      </w:r>
      <w:r>
        <w:rPr/>
        <w:t>祒术긫╍帺쵸䙙操浉슿䕤礊弳</w:t>
      </w:r>
      <w:r>
        <w:rPr/>
        <w:t>ꔪ</w:t>
      </w:r>
      <w:r>
        <w:rPr/>
        <w:t>㟂䠦䂻⹓⽖男㈩쵄⽯䐱慘쉑싂䩭⹂⨪쉒潚숪쉩ꌤ噹䕱⾥晞䠶ꏂ쉕濂呌䁷牖捃</w:t>
      </w:r>
      <w:r>
        <w:rPr/>
        <w:t>ꔯ</w:t>
      </w:r>
      <w:r>
        <w:rPr/>
        <w:t>繹捃ꄪ⭰ꆏ╏慏ァ䘨揂㮮爻凃䅾⫂뭳祧潮挭칹썯㥊⩢捧거䅬浬䮩琪勂쉎幓な䝵㭎</w:t>
      </w:r>
      <w:r>
        <w:rPr/>
        <w:t>⣂</w:t>
      </w:r>
      <w:r>
        <w:rPr/>
        <w:t>扩呢㷎쉲䐵摭㙫啔〺칄瑫㢵싂쉣䑫憱獑䋂掵㢣쉎㘹싎澿⩋☬㐺쉏忂湕迂歯䯂칄昤惂奣㕬氳ꇃꥷ栤摩⩢颿긺婃䄶䛎堦⍲㔩晎긬塐뼷䥍爹轊숽䒣쉃䴯涻瘹⭨繫何涻䵒恭挸ぞ⸷晡⑃㧂䙋슩슩슱ꥸ妩橵匩</w:t>
      </w:r>
      <w:r>
        <w:rPr/>
        <w:t>ꖏ</w:t>
      </w:r>
      <w:r>
        <w:rPr/>
        <w:t>礰뽑⾩㩅夳捗汾縪懂쉠灎䄷婯瑑窏ꌣ⬣ㄱ⥇슣⌶䢣ꍨ祒땴ꎬ疱穄琯煡榣曂⎵㙖촻禮泂䉁䑍쉓쵧怳</w:t>
      </w:r>
      <w:r>
        <w:rPr/>
        <w:t>ꤤ</w:t>
      </w:r>
      <w:r>
        <w:rPr/>
        <w:t>䵕⩎싂쉥怸䋎슏䬮颣⽺穳뾩䷂殏⥸깐䷂쉉穧輦</w:t>
      </w:r>
      <w:r>
        <w:rPr/>
        <w:t>ꤰ</w:t>
      </w:r>
      <w:r>
        <w:rPr/>
        <w:t>츶焯圷㆘乮</w:t>
      </w:r>
      <w:r>
        <w:rPr/>
        <w:t>Ⱘ</w:t>
      </w:r>
      <w:r>
        <w:rPr/>
        <w:t>䠽쉪檏㴪烂㕫迂埂沮쌴츹뽨⨵捨栳㢩晟扊䉁</w:t>
      </w:r>
      <w:r>
        <w:rPr/>
        <w:t>ꕎ</w:t>
      </w:r>
      <w:r>
        <w:rPr/>
        <w:t>ꅁ浑佂쉒歂潔颣╏슡䆵뗂</w:t>
      </w:r>
      <w:r>
        <w:rPr/>
        <w:t>ⱙ</w:t>
      </w:r>
      <w:r>
        <w:rPr/>
        <w:t>뼻㡎庵頹䩇䀸䡙칅㋎㨫♷灪熿㍆㍤⾱숪汦</w:t>
      </w:r>
      <w:r>
        <w:rPr/>
        <w:t>ꔰ</w:t>
      </w:r>
      <w:r>
        <w:rPr/>
        <w:t>䇂쉌橣쉊숷</w:t>
      </w:r>
      <w:r>
        <w:rPr/>
        <w:t>⡲</w:t>
      </w:r>
      <w:r>
        <w:rPr/>
        <w:t>启䙵</w:t>
      </w:r>
      <w:r>
        <w:rPr/>
        <w:t>ꕣ</w:t>
      </w:r>
      <w:r>
        <w:rPr/>
        <w:t>癲⩒潩牁伱ご䡃⒣䙑戺</w:t>
      </w:r>
      <w:r>
        <w:rPr/>
        <w:t>Ⳃ</w:t>
      </w:r>
      <w:r>
        <w:rPr/>
        <w:t>䑹猲嘯쵫硸牳滂뗂煭奍</w:t>
      </w:r>
      <w:r>
        <w:rPr/>
        <w:t>ⴥ⌥</w:t>
      </w:r>
      <w:r>
        <w:rPr/>
        <w:t>癧</w:t>
      </w:r>
      <w:r>
        <w:rPr/>
        <w:t>ꕵ</w:t>
      </w:r>
      <w:r>
        <w:rPr/>
        <w:t>堻迎囂㵓</w:t>
      </w:r>
      <w:r>
        <w:rPr/>
        <w:t>ꔪ</w:t>
      </w:r>
      <w:r>
        <w:rPr/>
        <w:t>칈敨㭱쉚쌸㨺쉰狂䕇㑄电楡獔焤⩗㑪迍녢婒㮮싂浗炘硶㙸偵걧仂숯䉢⥫⥨</w:t>
      </w:r>
      <w:r>
        <w:rPr/>
        <w:t>⡤</w:t>
      </w:r>
      <w:r>
        <w:rPr/>
        <w:t>䬹全慓搹䠨㪣䨥⽖䷂⫂睢祦䭒璘⵺獤ㄤ参牢嚬帽漪⺱潗⌴牱吸儦갬⩴䍀숺⥁帹⨹</w:t>
      </w:r>
      <w:r>
        <w:rPr/>
        <w:t>⡠</w:t>
      </w:r>
      <w:r>
        <w:rPr/>
        <w:t>疵싂祷뼹恐穖숽깯䪬䠤쵥櫂㙧癀숽兓偷浄䑯䦣뼥겥숨硾傩싎㙴柂氨冣깩抡恡㭰祒㦏⴦䜪抏쌪</w:t>
      </w:r>
      <w:r>
        <w:rPr/>
        <w:t>⡈</w:t>
      </w:r>
      <w:r>
        <w:rPr/>
        <w:t>恍䪘䘫쉏杦儳⑞繑㩗潸儽</w:t>
      </w:r>
      <w:r>
        <w:rPr/>
        <w:t>꧂</w:t>
      </w:r>
      <w:r>
        <w:rPr/>
        <w:t>顎춥獀쉍㉤擂䭳徵쉆䙶浐㠬䵯걁猬</w:t>
      </w:r>
      <w:r>
        <w:rPr/>
        <w:t>ꕇ</w:t>
      </w:r>
      <w:r>
        <w:rPr/>
        <w:t>汧㙙繇䇂嗂깅毂獐㠵浦⼪仂쉰㜳橑灷奺ꏂ塗캿嘽䉗쉰哂ꅎꅥ쉱㣂숩槂╁瑋潦癙浤⦬术쌷뮬</w:t>
      </w:r>
      <w:r>
        <w:rPr/>
        <w:t>ⶥ</w:t>
      </w:r>
      <w:r>
        <w:rPr/>
        <w:t>桙쵾⩘⤦㵦ㅎ땡숨딻摆偺갯㖵썰甫⬊㥇걢⫂轆䙑䵍棂廂㟂永毎싂假浒珍뭙㕄ぇ⏍뽂檵䙏哂捣佴뇂奃拂㐨稸숸㢡恌⽌濂㬫⯃愷囎痃捖灊漸此婨攸橒焣꺏㴣┩眭玩⭒㕒</w:t>
      </w:r>
      <w:r>
        <w:rPr/>
        <w:t>ꖿ</w:t>
      </w:r>
      <w:r>
        <w:rPr/>
        <w:t>䟂䥦⌲ꌽ犣⬬暥勂䱸싃쉵</w:t>
      </w:r>
      <w:r>
        <w:rPr/>
        <w:t>ꥌ</w:t>
      </w:r>
      <w:r>
        <w:rPr/>
        <w:t>矎䇍櫃싂묣숦ꍓ浱</w:t>
      </w:r>
      <w:r>
        <w:rPr/>
        <w:t>ⱶ⫂</w:t>
      </w:r>
      <w:r>
        <w:rPr/>
        <w:t>祵徬쉓⪩囂暻䍒ㆿ뽤暘揂䄹瑺䐣敩枩㣂쉄セ瑊犏䡲</w:t>
      </w:r>
      <w:r>
        <w:rPr/>
        <w:t>ꥁ</w:t>
      </w:r>
      <w:r>
        <w:rPr/>
        <w:t>䙱朱쌲ㄸ㑂䩊朲</w:t>
      </w:r>
      <w:r>
        <w:rPr/>
        <w:t>ꤪ⍍</w:t>
      </w:r>
      <w:r>
        <w:rPr/>
        <w:t>啩䬣祫轅䁴녧恸숴㵅䅚⨸穠啦池쉩偒⽂ꌱ妏扤</w:t>
      </w:r>
      <w:r>
        <w:rPr/>
        <w:t>ⵁ</w:t>
      </w:r>
      <w:r>
        <w:rPr/>
        <w:t>뭊쵇㕁慙慑捀䜴㈰砳♎츬䡺</w:t>
      </w:r>
      <w:r>
        <w:rPr/>
        <w:t>Ⳃ⫂</w:t>
      </w:r>
      <w:r>
        <w:rPr/>
        <w:t>橢䩗怹딮땚쉂걚싂ꍔ敊촷䑰奆塓㍵搵뼽昻㖩䑍兦婓갱㗂烍쉟따煀䊣썵㉠戩迎佘㭀柂슮汪繎믂뽅뾏숭⥙焻㯂渣땹䉠쉰䱉⍾ꥥꇂ촺弤心猵㩃⥘歈幫挻榻噐扭托䡇昷惂䎵쉀煸噁║</w:t>
      </w:r>
      <w:r>
        <w:rPr/>
        <w:t>ⱞ</w:t>
      </w:r>
      <w:r>
        <w:rPr/>
        <w:t>䦡숳쉕畸块슏쉶</w:t>
      </w:r>
      <w:r>
        <w:rPr/>
        <w:t>Ⱳ</w:t>
      </w:r>
      <w:r>
        <w:rPr/>
        <w:t>搴䬴㈵쉆檿┵䭫㗂꥞䝩ꅇ痂넣䅂殩瓂◂愨汥佣숥潷ꍢ⩸嘯戵濎⮏末灮歎敀犘稦朮쉆⌨迍敮戬刽땕慎㕰獦䥔伤汹頩䧂彞奙䬱ㄭ쉵啚桴㑣묥擂漦繇倻䍴丨㝍슬楊┰〱숵</w:t>
      </w:r>
      <w:r>
        <w:rPr/>
        <w:t>ⰳ</w:t>
      </w:r>
      <w:r>
        <w:rPr/>
        <w:t>䐣긩쉢습櫂片䑣夲杏㟂㴽⫃땾倨⪬畂漪쉰参쉨卌</w:t>
      </w:r>
      <w:r>
        <w:rPr/>
        <w:t>⡑</w:t>
      </w:r>
      <w:r>
        <w:rPr/>
        <w:t>ꌬ쉾㕐넹睭⪡㒣㭥䁺⸪쉮琰䉆⵩泂䥱䰳礭䄴捺㵧䵌䩉㬺</w:t>
      </w:r>
      <w:r>
        <w:rPr/>
        <w:t>ⷂ</w:t>
      </w:r>
      <w:r>
        <w:rPr/>
        <w:t>㩊☯땭䙬娵䝴傣桯㩸㝊숻瑧䤰㉬ケ쉩噃깚晵咡垣囂湉偣䲮숱㭶⸲祀用⑙婳䬮䥳䌽穰뿍恾冮⴯䕺䀳嫂㍊灴ꇂ</w:t>
      </w:r>
      <w:r>
        <w:rPr/>
        <w:t>ⵑꥌ</w:t>
      </w:r>
      <w:r>
        <w:rPr/>
        <w:t>䁔</w:t>
      </w:r>
      <w:r>
        <w:rPr/>
        <w:t>Ⳃ</w:t>
      </w:r>
      <w:r>
        <w:rPr/>
        <w:t>厮扦稥썒쉺畲壂㥗燂䘤獰싂⧍</w:t>
      </w:r>
      <w:r>
        <w:rPr/>
        <w:t>⢥</w:t>
      </w:r>
      <w:r>
        <w:rPr/>
        <w:t>쉀桙곃恘싂뼥顊뭀⌥珂⬲⥨㮻㉚쉁智佭䩗繓犱꥞奣䏂⾘潾싂믂⩪潮⥖甸▩䊘䙈㛂䐻洺䝑䶡쉮澘渪杂⏃呏劻旂㔹</w:t>
      </w:r>
      <w:r>
        <w:rPr/>
        <w:t>⠹</w:t>
      </w:r>
      <w:r>
        <w:rPr/>
        <w:t>䅋煦故㯂㍁ꄩ㍨⯂ꏂ컂區呌⪱瘭嚬⭘䖩⺡卆硶㐮奟⌽㭳</w:t>
      </w:r>
      <w:r>
        <w:rPr/>
        <w:t>Ɽ</w:t>
      </w:r>
      <w:r>
        <w:rPr/>
        <w:t>녎쉭땤</w:t>
      </w:r>
      <w:r>
        <w:rPr/>
        <w:t>ꤱ</w:t>
      </w:r>
      <w:r>
        <w:rPr/>
        <w:t>儨㠸懂䙒숮쉧뽶깎娶咘ㄴ轴⵺㭖싂侏敢伺┽昻⍈</w:t>
      </w:r>
      <w:r>
        <w:rPr/>
        <w:t>⠊</w:t>
      </w:r>
      <w:r>
        <w:rPr/>
        <w:t>숭┸坪煃瀨ꍐ扈卪쵚썇⩬칍</w:t>
      </w:r>
      <w:r>
        <w:rPr/>
        <w:t>ꕺ</w:t>
      </w:r>
      <w:r>
        <w:rPr/>
        <w:t>䥶䨱問쉦㕞깪뼮⽙썶䝨ぐ㞥싃㴭䀩쉹婭喩⥚걭摢숩⨻找帱䌭渮⩺夷䙰ㅥ⨩僂係揍ꄪ숦䱖倫䭨䉅겏䝣䵍㩳</w:t>
      </w:r>
      <w:r>
        <w:rPr/>
        <w:t>ⱂ</w:t>
      </w:r>
      <w:r>
        <w:rPr/>
        <w:t>秂⌹癠㑸欥⬪⹊㪏슩숤㶩幥⪮朷帪䕐材䓂긪싎</w:t>
      </w:r>
      <w:r>
        <w:rPr/>
        <w:t>ⵅ</w:t>
      </w:r>
      <w:r>
        <w:rPr/>
        <w:t>攦橌䝯⍳僎쉁摟䁑檬⩗ノ坠갭싎䭷㩀乲</w:t>
      </w:r>
      <w:r>
        <w:rPr/>
        <w:t>Ɐ</w:t>
      </w:r>
      <w:r>
        <w:rPr/>
        <w:t>꥟</w:t>
      </w:r>
      <w:r>
        <w:rPr/>
        <w:t>秂奄勂顶⥫㉫⯂印䅲佭瀩䍆♚㖱</w:t>
      </w:r>
      <w:r>
        <w:rPr/>
        <w:t>ⱄ</w:t>
      </w:r>
      <w:r>
        <w:rPr/>
        <w:t>ぶ張칒砩轟쉸⨽夽湗䶘쉳㗂</w:t>
      </w:r>
      <w:r>
        <w:rPr/>
        <w:t>⣍</w:t>
      </w:r>
      <w:r>
        <w:rPr/>
        <w:t>桧⌯㚥⴯싂䕓ꥣ堷冩쉡啚䱊参쵍瀴正な䕈㐣䙭夭껍抵眣㤦獶慠奞䁤䍧ァꍺ䐪㣂㙺拂捘焺䌫깚㉵묨沘輶灸䥰嘷济㑭揃ꄦ뿂湣塒敀䰭쌯䭴呤썘</w:t>
      </w:r>
      <w:r>
        <w:rPr/>
        <w:t>ꖣ</w:t>
      </w:r>
      <w:r>
        <w:rPr/>
        <w:t>典숰⌫場兣쉔浀戦灆携</w:t>
      </w:r>
      <w:r>
        <w:rPr/>
        <w:t>ꤩ</w:t>
      </w:r>
      <w:r>
        <w:rPr/>
        <w:t>晲䔮偤奷쉙撵槂㩀睬晏숻㤺呗畗</w:t>
      </w:r>
      <w:r>
        <w:rPr/>
        <w:t>ⵯ⩁</w:t>
      </w:r>
      <w:r>
        <w:rPr/>
        <w:t>廍ㄪ䖏䵮䲏祧扩㉳椻⬬㨷嚏幏歆㠲䁹⨥幫䡊勍쉶塉ꍕ</w:t>
      </w:r>
      <w:r>
        <w:rPr/>
        <w:t>ⵉ</w:t>
      </w:r>
      <w:r>
        <w:rPr/>
        <w:t>䬮쉒场䥘㔽숣⽦剀瑬倶嘺噤祀䱢捦匪䂵捒㝠⥫㡔噀暥䨲佨䈥뼣䞥摧剥</w:t>
      </w:r>
      <w:r>
        <w:rPr/>
        <w:t>ꔤ</w:t>
      </w:r>
      <w:r>
        <w:rPr/>
        <w:t>顂氬</w:t>
      </w:r>
      <w:r>
        <w:rPr/>
        <w:t>ꕒ</w:t>
      </w:r>
      <w:r>
        <w:rPr/>
        <w:t>㯂쉃当渤楎㉡歇䱒㉏㤷瑥칒╔具쉤儤繴槍⚘璬垣皵╚恅橥晨晵㭟祟┰묺⻂꥞じ쉆愲㝆䑭㪵い㘴䅮쉸啘佈淂洣敀牓</w:t>
      </w:r>
      <w:r>
        <w:rPr/>
        <w:t>⢮</w:t>
      </w:r>
      <w:r>
        <w:rPr/>
        <w:t>숯⎘乎〉䣂扯氷瑈ꆱ獓景슻氰桥</w:t>
      </w:r>
      <w:r>
        <w:rPr/>
        <w:t>⡏␤</w:t>
      </w:r>
      <w:r>
        <w:rPr/>
        <w:t>烍撥⥳し獲測啟爹숣♅</w:t>
      </w:r>
      <w:r>
        <w:rPr/>
        <w:t>⠰⣂</w:t>
      </w:r>
      <w:r>
        <w:rPr/>
        <w:t>璡壂㡥異썃䥭䇂ꍣ偲礩</w:t>
      </w:r>
      <w:r>
        <w:rPr/>
        <w:t>⡍</w:t>
      </w:r>
      <w:r>
        <w:rPr/>
        <w:t>爱노㤵半圩渭娳侣격쉐海朲攨匽㘵䵡숤䓂婃坆㕠╚㡇䶥偍歞患긦眵㫂㶩䅺㙭捄쉹촫</w:t>
      </w:r>
      <w:r>
        <w:rPr/>
        <w:t>⠶</w:t>
      </w:r>
      <w:r>
        <w:rPr/>
        <w:t>刻ㄴ</w:t>
      </w:r>
      <w:r>
        <w:rPr/>
        <w:t>ⵗ</w:t>
      </w:r>
      <w:r>
        <w:rPr/>
        <w:t>쉍칫煘㥒慤</w:t>
      </w:r>
      <w:r>
        <w:rPr/>
        <w:t>⡗</w:t>
      </w:r>
      <w:r>
        <w:rPr/>
        <w:t>㕍㡀㠸穱恕땧⏂典뿂繹싍☮啓䭟塏倭넴곂飂뽥怫쉣疿忂䙔㵚ꌪ礱쉭碩⑔⫎愻伱⑁稪㎻䋂쉕促䐥纮㡸啀纻厵ꥧ弫껂剮䈦睦싃妩쉭땵顺쉒ꍮ呲廎⴬㘩</w:t>
      </w:r>
      <w:r>
        <w:rPr/>
        <w:t>ⰺ</w:t>
      </w:r>
      <w:r>
        <w:rPr/>
        <w:t>㥎㑄䓂捣牳슻숭卅썔顭⥤</w:t>
      </w:r>
      <w:r>
        <w:rPr/>
        <w:t>ⰴ</w:t>
      </w:r>
      <w:r>
        <w:rPr/>
        <w:t>䆵쉞쵓⨬佳㔶沥넯뾬䶻猨媱긤ꍮ夨䭉䛂</w:t>
      </w:r>
      <w:r>
        <w:rPr/>
        <w:t>ꥄ</w:t>
      </w:r>
      <w:r>
        <w:rPr/>
        <w:t>淂䤲캱䘮숴ꥩ㥧</w:t>
      </w:r>
      <w:r>
        <w:rPr/>
        <w:t>ꔣ</w:t>
      </w:r>
      <w:r>
        <w:rPr/>
        <w:t>庬䠊偣涿煗춮㚱晁깪䓂梩瘷先獅깇轹</w:t>
      </w:r>
      <w:r>
        <w:rPr/>
        <w:t>ꔬ</w:t>
      </w:r>
      <w:r>
        <w:rPr/>
        <w:t>땵捯숤夵湋䤸⬦操걩썪䡴⩙塢幯牉䐵潟</w:t>
      </w:r>
      <w:r>
        <w:rPr/>
        <w:t>ⱪ</w:t>
      </w:r>
      <w:r>
        <w:rPr/>
        <w:t>㤩㵃싂⍔㧎晬晧礪㔪䮱쉞卆墻⩯⹅禘溣⑙⹮横橷煘䊥䦬噸⨰숲㉟烂췂䓂딦ꥭ䗂甬啮䖡兾⫂う</w:t>
      </w:r>
      <w:r>
        <w:rPr/>
        <w:t>⡃</w:t>
      </w:r>
      <w:r>
        <w:rPr/>
        <w:t>ꅇ</w:t>
      </w:r>
      <w:r>
        <w:rPr/>
        <w:t>ꥎ</w:t>
      </w:r>
      <w:r>
        <w:rPr/>
        <w:t>欬녷쉏뗂琮⨹㩫쌨厥꥚쉱关㮵疬ꏂ쉇㘤擂䆵悱硦懂䵈祫敕䲿灦犵갵슏㩆㩳츸⑹</w:t>
      </w:r>
      <w:r>
        <w:rPr/>
        <w:t>⡐</w:t>
      </w:r>
      <w:r>
        <w:rPr/>
        <w:t>䑢䥪癍ぴヂ獏숹㕠쉈㉏쏂깃㡉祹⹔潅縪</w:t>
      </w:r>
      <w:r>
        <w:rPr/>
        <w:t>꥓</w:t>
      </w:r>
      <w:r>
        <w:rPr/>
        <w:t>뽯쉩牉㈽䥾爸佈檿匪痍僂䑱㵃␶㝧⍄睴싂쉄⻂䥳숦喡壎灁꥞幕싂⭊㵰㉠쉆䳂걥</w:t>
      </w:r>
      <w:r>
        <w:rPr/>
        <w:t>ꤻ</w:t>
      </w:r>
      <w:r>
        <w:rPr/>
        <w:t>灸䍖쉍♂</w:t>
      </w:r>
      <w:r>
        <w:rPr/>
        <w:t>ꥄ</w:t>
      </w:r>
      <w:r>
        <w:rPr/>
        <w:t>䠱䙐쉆</w:t>
      </w:r>
      <w:r>
        <w:rPr/>
        <w:t>ꦥ</w:t>
      </w:r>
      <w:r>
        <w:rPr/>
        <w:t>뿂┩숲⭚獓䅆췂㢥뭉㩐呂噒佴</w:t>
      </w:r>
      <w:r>
        <w:rPr/>
        <w:t>ꥅ</w:t>
      </w:r>
      <w:r>
        <w:rPr/>
        <w:t>啹䱞㝦쉞䭺㔷䭶旂婋扇剃갸坟哎䡐</w:t>
      </w:r>
      <w:r>
        <w:rPr/>
        <w:t>⠺</w:t>
      </w:r>
      <w:r>
        <w:rPr/>
        <w:t>忂</w:t>
      </w:r>
      <w:r>
        <w:rPr/>
        <w:t>ꗂ</w:t>
      </w:r>
      <w:r>
        <w:rPr/>
        <w:t>䋃煤奆슱싂쉏䵎㝑䖥┸繄祈䚻㑬晷䵰⺻䣂㴵轨⫂㓂娣┦漷䪮䍰쉇呭췂⭄橋┷單쵠쉏捹爳歯ㅾ䵎䝗ꎩ갶</w:t>
      </w:r>
      <w:r>
        <w:rPr/>
        <w:t>⡤ⱅ␳</w:t>
      </w:r>
      <w:r>
        <w:rPr/>
        <w:t>쏎㔪䉴쉰䋂뽚쵟䕪숬眱♆犩㑪祶⩘쉂橫炬⤲夵</w:t>
      </w:r>
      <w:r>
        <w:rPr/>
        <w:t>⡙</w:t>
      </w:r>
      <w:r>
        <w:rPr/>
        <w:t>뇂幷뽆儰⩺兏䈩⍒灔녳呲穠칍汒</w:t>
      </w:r>
      <w:r>
        <w:rPr/>
        <w:t>⠱</w:t>
      </w:r>
      <w:r>
        <w:rPr/>
        <w:t>꥓</w:t>
      </w:r>
      <w:r>
        <w:rPr/>
        <w:t>傩⨮湋怱坏曎䔮汃⥍䈬䗂祭⍢숱婂轫员⩋䐭╊顃圮ㆻ쉚ꆥ咩⯂轙祓▏捷歰碏㨳兣⭚䄦䉠⿎⪿啞⺵䧍䍤</w:t>
      </w:r>
      <w:r>
        <w:rPr/>
        <w:t>ꕟ</w:t>
      </w:r>
      <w:r>
        <w:rPr/>
        <w:t>煤쵴숩剈䱎⫂╋噰彙曂瓂㗂捹畞㡪木⽪ㅆ疥棂╀쉠</w:t>
      </w:r>
      <w:r>
        <w:rPr/>
        <w:t>⠮</w:t>
      </w:r>
      <w:r>
        <w:rPr/>
        <w:t>䠪刮쉕䍥Ⓜ䚮汷桲顏灎槂参帻彥䔤㮏⍦⭂㞏</w:t>
      </w:r>
      <w:r>
        <w:rPr/>
        <w:t>꧂⹫</w:t>
      </w:r>
      <w:r>
        <w:rPr/>
        <w:t>뭮♸쉨</w:t>
      </w:r>
      <w:r>
        <w:rPr/>
        <w:t>ⵈ</w:t>
      </w:r>
      <w:r>
        <w:rPr/>
        <w:t>塤嘻䙵쉆栰檻厏夭슱㭚☣䕧슥䕚僂桾セ⌷焯昸僂⾿㭸ꥺ㉾격砷睬</w:t>
      </w:r>
      <w:r>
        <w:rPr/>
        <w:t>ⱷ</w:t>
      </w:r>
      <w:r>
        <w:rPr/>
        <w:t>싃䭨</w:t>
      </w:r>
      <w:r>
        <w:rPr/>
        <w:t>ⱞ</w:t>
      </w:r>
      <w:r>
        <w:rPr/>
        <w:t>樣</w:t>
      </w:r>
      <w:r>
        <w:rPr/>
        <w:t>ⶱ</w:t>
      </w:r>
      <w:r>
        <w:rPr/>
        <w:t>版悘歬</w:t>
      </w:r>
      <w:r>
        <w:rPr/>
        <w:t>ꦩ</w:t>
      </w:r>
      <w:r>
        <w:rPr/>
        <w:t>ꥬ③绂䕆挨煋㫂䳂쉳⻂坩㝮䝚痂</w:t>
      </w:r>
      <w:r>
        <w:rPr/>
        <w:t>⠻</w:t>
      </w:r>
      <w:r>
        <w:rPr/>
        <w:t>幉⽏伶䈭で쏂슿灦뭉䭚㥍뽳䝘䤳奭㭠䵌䏂兲䃂潅╒䩥套儬僃煔싎弱欣奄⑀䩱偏㍬楇坉걑悻㡲䢱祹弹畕体㵾毂</w:t>
      </w:r>
      <w:r>
        <w:rPr/>
        <w:t>ꦩ</w:t>
      </w:r>
      <w:r>
        <w:rPr/>
        <w:t>恑祹뼱⍨</w:t>
      </w:r>
      <w:r>
        <w:rPr/>
        <w:t>ꤺ</w:t>
      </w:r>
      <w:r>
        <w:rPr/>
        <w:t>稻⚘⹠灥㴲⹆灆칺玣숰충ꅶ䉀瑀輲止参㝑浇</w:t>
      </w:r>
      <w:r>
        <w:rPr/>
        <w:t>ꕀ</w:t>
      </w:r>
      <w:r>
        <w:rPr/>
        <w:t>正⨤㌱㐊䱋㤫㵾쉈夲牡㔷禿区畢㉇</w:t>
      </w:r>
      <w:r>
        <w:rPr/>
        <w:t>ꖩ</w:t>
      </w:r>
      <w:r>
        <w:rPr/>
        <w:t>潃灉⤴ㄭ⥂協迍䡑칲砣㭊쉾凂껂슡媵猯瑀熿汹쉪⹇⪥</w:t>
      </w:r>
      <w:r>
        <w:rPr/>
        <w:t>ⵎ</w:t>
      </w:r>
      <w:r>
        <w:rPr/>
        <w:t>㝠䴩㍺颿顴瘦⑒썆䄴兑㣂顒歓伻奧找轵刬轢뽘䪡吪╮</w:t>
      </w:r>
      <w:r>
        <w:rPr/>
        <w:t>⡉</w:t>
      </w:r>
      <w:r>
        <w:rPr/>
        <w:t>乱㍓</w:t>
      </w:r>
      <w:r>
        <w:rPr/>
        <w:t>⠱</w:t>
      </w:r>
      <w:r>
        <w:rPr/>
        <w:t>轆痃</w:t>
      </w:r>
      <w:r>
        <w:rPr/>
        <w:t>⡶</w:t>
      </w:r>
      <w:r>
        <w:rPr/>
        <w:t>呖畚깷㥔爸♚異娫惂췂祒䧂䦩䑚쉕撱뭨么쉶숰쉑昦飂쉷딪䇃⬽氤땙㪬扺䊿恫䲣灇쉅㐥顈ㄦ슥睢䨩狂硯倽㈤橌䵚制땺亥䉁娱堪쉌䠨硘㙲숱⥺䨨⽄㭮쉸췂뮥唴䡔⦣圥扬掻♄㔲쵦쉃㕓⌽扰毎䈲䴸整焭</w:t>
      </w:r>
      <w:r>
        <w:rPr/>
        <w:t>ꥀꔤ</w:t>
      </w:r>
      <w:r>
        <w:rPr/>
        <w:t>伤⹵歨㥶╳牑椳轰쉅</w:t>
      </w:r>
      <w:r>
        <w:rPr/>
        <w:t>ⴭ♧</w:t>
      </w:r>
      <w:r>
        <w:rPr/>
        <w:t>祪浰㍎⧎㉯ㅑ</w:t>
      </w:r>
      <w:r>
        <w:rPr/>
        <w:t>⡅⍅</w:t>
      </w:r>
      <w:r>
        <w:rPr/>
        <w:t>㛂瑨㢡傿啡溡恱㋂숷睲㡟㝣썔</w:t>
      </w:r>
      <w:r>
        <w:rPr/>
        <w:t>ꤪ⬤⩩</w:t>
      </w:r>
      <w:r>
        <w:rPr/>
        <w:t>꺡敳熏䄦摴浕纘垏煐珃瀹쉰煏琨넣⚩⥁⮩</w:t>
      </w:r>
      <w:r>
        <w:rPr/>
        <w:t>ꤪ</w:t>
      </w:r>
      <w:r>
        <w:rPr/>
        <w:t>䃍깗嘪㍅쉪쉵䉡畭㵖쉾搰㡧갩溿玵潘噾떻䡉䜨橹丶眴噗䡋奅䌲呰䏍숪뭷ꇂ婯슬䍱슻㥒瑓⚘䝬칊桒线㵄䈥坂杈䢥䝦唨捫樲썴㉇ꥱ</w:t>
      </w:r>
      <w:r>
        <w:rPr/>
        <w:t>ⴽ╈</w:t>
      </w:r>
      <w:r>
        <w:rPr/>
        <w:t>惂㥺㨶䤵쉫䕅쉒㘩睗喏⤦具棂䭢祚㝩⛂㔯♎㵅晠ꅤ勂䭊⩒긤⨽</w:t>
      </w:r>
      <w:r>
        <w:rPr/>
        <w:t>ꥏ</w:t>
      </w:r>
      <w:r>
        <w:rPr/>
        <w:t>䵯䝩䁴䑳彸䥭浊</w:t>
      </w:r>
      <w:r>
        <w:rPr/>
        <w:t>⡺</w:t>
      </w:r>
      <w:r>
        <w:rPr/>
        <w:t>㋂㕟䨪䙲䉡佂佟辱昨媵</w:t>
      </w:r>
      <w:r>
        <w:rPr/>
        <w:t>ⴤ</w:t>
      </w:r>
      <w:r>
        <w:rPr/>
        <w:t>焬滃䅦噵⍀쉵뾬扞뽵㉕穉긻䑋䰱㜽♧싂뭋⭷ꍈ쉰㩙습汔乩畓䐱뼯塷䱀⤭橺㕚䫃컂桴䭗〯ぷ쵯楧쉱⨱搬睚䔴뽊╪惂Ⓜ桪懂⭴⨵♁児硭㇂䒘懂壂㌨쉕㈶㄰丽</w:t>
      </w:r>
      <w:r>
        <w:rPr/>
        <w:t>Ᵽ</w:t>
      </w:r>
      <w:r>
        <w:rPr/>
        <w:t>䙖</w:t>
      </w:r>
      <w:r>
        <w:rPr/>
        <w:t>ꥈ</w:t>
      </w:r>
      <w:r>
        <w:rPr/>
        <w:t>숰椰䉪뼨䛂䎬沬㝟愯䖩題촬礪湈㨫㍱泂숤⛂均啡塠呪杚轍敶䦻쉠⿂뭐煅椨硗嘸슻䅒桬ꥦ盂㑠瀲䤰䑠ꍮ䦥曂噠껂抩前浣┭穵桱䷂セ䗂劏奔䀸</w:t>
      </w:r>
      <w:r>
        <w:rPr/>
        <w:t>ⱀ</w:t>
      </w:r>
      <w:r>
        <w:rPr/>
        <w:t>敐쵷潓㑣䋂⛍㕘繈⼹䍥敳啇矂ꥨ橪⯂滃땆䉘搫⽢嘹ぐ绂捧</w:t>
      </w:r>
      <w:r>
        <w:rPr/>
        <w:t>ꕱ⸰</w:t>
      </w:r>
      <w:r>
        <w:rPr/>
        <w:t>䁒䏂䷂啯㭒곂⥓뭤软繅㣂␵㭂㡔</w:t>
      </w:r>
      <w:r>
        <w:rPr/>
        <w:t>ꥐ</w:t>
      </w:r>
      <w:r>
        <w:rPr/>
        <w:t>ⱪ</w:t>
      </w:r>
      <w:r>
        <w:rPr/>
        <w:t>烎⍃稴</w:t>
      </w:r>
      <w:r>
        <w:rPr/>
        <w:t>Ȿ</w:t>
      </w:r>
      <w:r>
        <w:rPr/>
        <w:t>穘嘱썉㉟圥㤣奃穪㈳琤</w:t>
      </w:r>
      <w:r>
        <w:rPr/>
        <w:t>ꗂ</w:t>
      </w:r>
      <w:r>
        <w:rPr/>
        <w:t>뿂乕牢</w:t>
      </w:r>
      <w:r>
        <w:rPr/>
        <w:t>꧃</w:t>
      </w:r>
      <w:r>
        <w:rPr/>
        <w:t>쵢㝙熬坆컂况ꥠ넱空㌊숭슏뼮碥沏奉⩸숶〫썀䡕䩣</w:t>
      </w:r>
      <w:r>
        <w:rPr/>
        <w:t>ⴶ</w:t>
      </w:r>
      <w:r>
        <w:rPr/>
        <w:t>振猪戳䑞䱦㘯쌫⩪恩⛂ꥦ</w:t>
      </w:r>
      <w:r>
        <w:rPr/>
        <w:t>ꤦ</w:t>
      </w:r>
      <w:r>
        <w:rPr/>
        <w:t>低쉖䑆ㄻ㜫㙕㖮㴬㥐</w:t>
      </w:r>
      <w:r>
        <w:rPr/>
        <w:t>ⵔ</w:t>
      </w:r>
      <w:r>
        <w:rPr/>
        <w:t>䕳䠵婋뭋䅬⹹ㆵ</w:t>
      </w:r>
      <w:r>
        <w:rPr/>
        <w:t>ⷃ</w:t>
      </w:r>
      <w:r>
        <w:rPr/>
        <w:t>㌯쵹䙥⍊畉㕁彤ꏂ硓妏䥇䘫䄵뼲춻⺡咬睈쉨ゥ놏甽숺䙠ꅓ㭥춥쉭在걺牟摣⩦烍</w:t>
      </w:r>
      <w:r>
        <w:rPr/>
        <w:t>ꥃ</w:t>
      </w:r>
      <w:r>
        <w:rPr/>
        <w:t>燂䝪氶땭䕍뭗</w:t>
      </w:r>
      <w:r>
        <w:rPr/>
        <w:t>⢡</w:t>
      </w:r>
      <w:r>
        <w:rPr/>
        <w:t>稶㣂熬㉕칮ꍩ敓뽠⩋犱䯍慃䡔깕繤睬䇂瑑ꇂ䁕㩚쉑帱䨺傥ㄷ㕪夶䣍噪瀲䲥䨩噎彍懂</w:t>
      </w:r>
      <w:r>
        <w:rPr/>
        <w:t>ⵁ</w:t>
      </w:r>
      <w:r>
        <w:rPr/>
        <w:t>婚뭬숶硈䃂佚枿䚮⤦㥾쉐潵쉬橡颿獒唪稩ꥰ恑싂숩싂其떡숩숣瑃⹺캩깈䱎穲㕩眵圱⌫꺻煓百兪⩊䍵╵剂㋂㙇祘戯쏂䓃係쉒쌸뭉梵숰潠문䙮嗂刵䥇願䩒츫</w:t>
      </w:r>
      <w:r>
        <w:rPr/>
        <w:t>꤯⩑</w:t>
      </w:r>
      <w:r>
        <w:rPr/>
        <w:t>瀮盂䖥妏婕㭗</w:t>
      </w:r>
      <w:r>
        <w:rPr/>
        <w:t>ꥑ</w:t>
      </w:r>
      <w:r>
        <w:rPr/>
        <w:t>栬湌㌤⪮懍眣剒泃縭㕏䲻슮渳쉋㭉┽澩杷晏㈷</w:t>
      </w:r>
      <w:r>
        <w:rPr/>
        <w:t>ⱹ</w:t>
      </w:r>
      <w:r>
        <w:rPr/>
        <w:t>咻捕淎睒玩棃噆啅㜹炮싍䌳歡䉥瀥汦♈</w:t>
      </w:r>
      <w:r>
        <w:rPr/>
        <w:t>ꤤ</w:t>
      </w:r>
      <w:r>
        <w:rPr/>
        <w:t>㎡㣂咵㡋弤徿싂畵쉠村摡厘㙘坤꺮</w:t>
      </w:r>
      <w:r>
        <w:rPr/>
        <w:t>ꕨ</w:t>
      </w:r>
      <w:r>
        <w:rPr/>
        <w:t>㩉灁爹啩⩙⭣姂彟⩪뼯♬㡲嘵栨繠眣奩繍癁究橥汈㮻纏厱</w:t>
      </w:r>
      <w:r>
        <w:rPr/>
        <w:t>ꤶⴴ</w:t>
      </w:r>
      <w:r>
        <w:rPr/>
        <w:t>碵</w:t>
      </w:r>
      <w:r>
        <w:rPr/>
        <w:t>⡺</w:t>
      </w:r>
      <w:r>
        <w:rPr/>
        <w:t>ⴷ</w:t>
      </w:r>
      <w:r>
        <w:rPr/>
        <w:t>婥싂숯숣ꅶ긪⍲</w:t>
      </w:r>
      <w:r>
        <w:rPr/>
        <w:t>⢣</w:t>
      </w:r>
      <w:r>
        <w:rPr/>
        <w:t>彏녇</w:t>
      </w:r>
      <w:r>
        <w:rPr/>
        <w:t>ⱋ</w:t>
      </w:r>
      <w:r>
        <w:rPr/>
        <w:t>憵⾡ꥧ䕹玻㑄⭃䋂④⩰ꥳ⨺㭓㜬瘺硔䘸匸䘬搭⑸塸嘭㣂䬸䍅숻摉㉴沮春顃땏촹扢犱⭌ㅊ㉎凂輲싂偠⽚⩺⵲枵愰橄䘦偌啟견♟摈硦䙒恅幨䘷椦㔬Ⓧ</w:t>
      </w:r>
      <w:r>
        <w:rPr/>
        <w:t>ꕺ</w:t>
      </w:r>
      <w:r>
        <w:rPr/>
        <w:t>갬摘슮⫂⥢兰㡍䄰愮摠㝖硞玩⥪쉗䅕ꍃ柂쉞迂幗扞䅪⨬䝘</w:t>
      </w:r>
      <w:r>
        <w:rPr/>
        <w:t>ꤦ</w:t>
      </w:r>
      <w:r>
        <w:rPr/>
        <w:t>夻涬稺㉭썢璵䘰⻂湲䱹浀⹀</w:t>
      </w:r>
      <w:r>
        <w:rPr/>
        <w:t>ⵤ</w:t>
      </w:r>
      <w:r>
        <w:rPr/>
        <w:t>灨쉡쉢强䍠뭰</w:t>
      </w:r>
      <w:r>
        <w:rPr/>
        <w:t>⠭</w:t>
      </w:r>
      <w:r>
        <w:rPr/>
        <w:t>甽垱呶⭀⹫䠬䐱㠵쉠䕗呯刯㊏噈䭨头咱慖䬷撥䨽⩔</w:t>
      </w:r>
      <w:r>
        <w:rPr/>
        <w:t>ⵟ⨰</w:t>
      </w:r>
      <w:r>
        <w:rPr/>
        <w:t>㏃쌵産汴倽湫浲</w:t>
      </w:r>
      <w:r>
        <w:rPr/>
        <w:t>⡶</w:t>
      </w:r>
      <w:r>
        <w:rPr/>
        <w:t>揂佖卄</w:t>
      </w:r>
      <w:r>
        <w:rPr/>
        <w:t>Ⱘ</w:t>
      </w:r>
      <w:r>
        <w:rPr/>
        <w:t>噤悥婬権㪣㵢뽌뭏瑍⨸狂</w:t>
      </w:r>
      <w:r>
        <w:rPr/>
        <w:t>ꔸ</w:t>
      </w:r>
      <w:r>
        <w:rPr/>
        <w:t>浴슩兦⤬䙢꥙⩔⎩浵싂숫䣂䍫쉚故╁㩍畸琥璻樮呂녌곂帮䝟摙顣頨쉤堲慈穯ꅲ湕쵩掩䡚䁐潈뭒⑗䟂㔲䲩ㅎ㡄頽悿⩑䁥쉓땣⵺㦿</w:t>
      </w:r>
      <w:r>
        <w:rPr/>
        <w:t>⢣</w:t>
      </w:r>
      <w:r>
        <w:rPr/>
        <w:t>㭨睭쉷썥묊쵊䝊゘</w:t>
      </w:r>
      <w:r>
        <w:rPr/>
        <w:t>Ⱜ</w:t>
      </w:r>
      <w:r>
        <w:rPr/>
        <w:t>儺こ稩佃ㅣ䇂剣睓ꆩ失䣎恓挣穉䤴竂换</w:t>
      </w:r>
      <w:r>
        <w:rPr/>
        <w:t>ꥒ</w:t>
      </w:r>
      <w:r>
        <w:rPr/>
        <w:t>㘪牞怣㇎琦慖캬慚㕏슱呚䭄쉷彆僂䔤愪歰浃煃扩彯㝴湋盂廂</w:t>
      </w:r>
      <w:r>
        <w:rPr/>
        <w:t>ꕵ</w:t>
      </w:r>
      <w:r>
        <w:rPr/>
        <w:t>帺扴㑗䏂╒싍䭔恉땨ꅑ啌땮擂咬䕥</w:t>
      </w:r>
      <w:r>
        <w:rPr/>
        <w:t>ꥆ</w:t>
      </w:r>
      <w:r>
        <w:rPr/>
        <w:t>쉩</w:t>
      </w:r>
      <w:r>
        <w:rPr/>
        <w:t>ꤨ</w:t>
      </w:r>
      <w:r>
        <w:rPr/>
        <w:t>汴偯恅䈦攽楸反是깋繷潵쉟祹㍖␲꥚뽕剸㉐媡渨抱彌敮</w:t>
      </w:r>
      <w:r>
        <w:rPr/>
        <w:t>ⴣ</w:t>
      </w:r>
      <w:r>
        <w:rPr/>
        <w:t>⽡祂圩㑹浶㐪渳䑤㓂搪橹佡歕넣瑳䓂稨睒☳滂㝄쉪扺䩭畵㡋㤣숷싂冮♖匬뭎싂⾬疥啱ꥯ桑⻍㤳正御中⽱㎏㨮䉘깧ぎ⚿是嫂响쵆摖䜸㧂숪歭婁⛂捾喣⥲捁顳卢쉍싎䑖幊㋂牅係䌦뇃桟䞵䍎㒩䈱櫎灰伦㍾뽓쉤侏墣⹗㣍䙹狂彊⽢幡묤㔪掬桵祤</w:t>
      </w:r>
      <w:r>
        <w:rPr/>
        <w:t>ꥅ⭉</w:t>
      </w:r>
      <w:r>
        <w:rPr/>
        <w:t>湺啬嚘輬㠩烎䱱㩕쉉ꄴ䂡Ⓨ☣숪슱乧ぶ彂녩</w:t>
      </w:r>
      <w:r>
        <w:rPr/>
        <w:t>⢩⤤</w:t>
      </w:r>
      <w:r>
        <w:rPr/>
        <w:t>扡潓㑭欰䳂⨤懂ꥷ棃㷂쉬狂䝊懂䝵ꍩ恥䬪⫂皩摁纏決斘㐫쎩煀摒噕䉸㕪꺱뭳묪繀䭯卙䁸湃ꍩ硋ⸯ桹⩗丸昮輥칲癀걐㩤⥀樥䱳䁒╢灺쉚㧂䩢䝡硧</w:t>
      </w:r>
      <w:r>
        <w:rPr/>
        <w:t>⡷</w:t>
      </w:r>
      <w:r>
        <w:rPr/>
        <w:t>ꍥ瞩䕰獗딲啢欱焵</w:t>
      </w:r>
      <w:r>
        <w:rPr/>
        <w:t>꥟</w:t>
      </w:r>
      <w:r>
        <w:rPr/>
        <w:t>㋍啧穕剒칳繟</w:t>
      </w:r>
      <w:r>
        <w:rPr/>
        <w:t>ꔳ</w:t>
      </w:r>
      <w:r>
        <w:rPr/>
        <w:t>䭙䭕䉅䥃슥悱쉮催슘㉀䔪⫎䩟稷⏂灹昪䑲쉪㉌庮㚡䍓习凂㩊䝟㏃御</w:t>
      </w:r>
      <w:r>
        <w:rPr/>
        <w:t>Ⲯ</w:t>
      </w:r>
      <w:r>
        <w:rPr/>
        <w:t>㌪炵쉩쵷</w:t>
      </w:r>
      <w:r>
        <w:rPr/>
        <w:t>ꥒ</w:t>
      </w:r>
      <w:r>
        <w:rPr/>
        <w:t>㬩녣偟ꅫ췂䮿儫쉃悥免숥▘灗潬ㅉ충숷摍┰痂儬㢻䍆顎䤤䨥傩申ꍦ䥱⑯䠴ꏂ㌭</w:t>
      </w:r>
      <w:r>
        <w:rPr/>
        <w:t>ꔰ</w:t>
      </w:r>
      <w:r>
        <w:rPr/>
        <w:t>歞椴㔭</w:t>
      </w:r>
      <w:r>
        <w:rPr/>
        <w:t>Ȿ</w:t>
      </w:r>
      <w:r>
        <w:rPr/>
        <w:t>秂㑶㔱婚</w:t>
      </w:r>
      <w:r>
        <w:rPr/>
        <w:t>ꦩ</w:t>
      </w:r>
      <w:r>
        <w:rPr/>
        <w:t>㣂疵洮佹砮祇倨昶䉔ꌯ壂橬쉨㇂㶱春숯烂太甯種ꥩ䩵㙭깈⚱昭쉀輨깊偁副⹖権烂</w:t>
      </w:r>
      <w:r>
        <w:rPr/>
        <w:t>ꤲ</w:t>
      </w:r>
      <w:r>
        <w:rPr/>
        <w:t>쉭♀䙃㵹긲橉䉩츮㏂㵮㭠炿ꄨ갦顬ꥲ⭏깁攬楔쉥⪡穥庮焰束ꥥ顴ㄩ恘쉠埂䟂摬歎㴵⽹䮿扴昱瘤睭飂搩慸〣碱⍹啳⨵係嫂캱⼤㟃⿂璣뽶㒬⹁슘繇⨪抿</w:t>
      </w:r>
      <w:r>
        <w:rPr/>
        <w:t>ꔰ</w:t>
      </w:r>
      <w:r>
        <w:rPr/>
        <w:t>乵⚡彁琥彖棂츶숹祤쉔琰伮┨摲煪⻂睲슡潰쉨灱南佭澩䆣幫ꥧ⛂䮱䄨杓㨻橊⧂숫㌊쉐㗂㥺懂汎䌩潤칈硘쉐瑟숵녌䜬쉌䝈긣灡⍂搹⤰䍶轂䔰捄때捇摙盂泂頪掻乒杮澵犩숷㨸㭷桟匣澥呬뽍놿砽輦䙑㴺呰⍠奘슮숺䤣煍睲䄦Ⓜ曂ァ쏂畫棂⹴轪照啫칉垘睐뾱係캥奎싂⨱湫田潴浃奥㥚⛂쉟뽴奫摄㝏䉗繘싂쉁䍨剪䙑䄸䴽⩄ꅓ湪䐱䜰偞땡딮桨樽싂숳㉑愥쉞⩏㟂帴啕䮥슱剙㕵땩⫃곂</w:t>
      </w:r>
      <w:r>
        <w:rPr/>
        <w:t>⡇⩬</w:t>
      </w:r>
      <w:r>
        <w:rPr/>
        <w:t>煁别㕅䗎稪䝭恗뭉믂</w:t>
      </w:r>
      <w:r>
        <w:rPr/>
        <w:t>Ɫ</w:t>
      </w:r>
      <w:r>
        <w:rPr/>
        <w:t>決熩䵉輬殘慱渽彉䙏唬슻</w:t>
      </w:r>
      <w:r>
        <w:rPr/>
        <w:t>ⵣ</w:t>
      </w:r>
      <w:r>
        <w:rPr/>
        <w:t>奐姂株</w:t>
      </w:r>
      <w:r>
        <w:rPr/>
        <w:t>ⱔ</w:t>
      </w:r>
      <w:r>
        <w:rPr/>
        <w:t>涵䴺渴剸䌭㢩⩠</w:t>
      </w:r>
      <w:r>
        <w:rPr/>
        <w:t>꧂</w:t>
      </w:r>
      <w:r>
        <w:rPr/>
        <w:t>徘場㜣䙹㣂太炱䯂</w:t>
      </w:r>
      <w:r>
        <w:rPr/>
        <w:t>ꕄꕐ</w:t>
      </w:r>
      <w:r>
        <w:rPr/>
        <w:t>䥒쎻㒬擂恖㩪砪㩤㮻䩳坑珂⫂懂ꄣ盃䕨䈹癀䘤噑卆睙⛂嗍</w:t>
      </w:r>
      <w:r>
        <w:rPr/>
        <w:t>ꔸ</w:t>
      </w:r>
      <w:r>
        <w:rPr/>
        <w:t>䴵坨䈽쉏</w:t>
      </w:r>
      <w:r>
        <w:rPr/>
        <w:t>ⱌ</w:t>
      </w:r>
      <w:r>
        <w:rPr/>
        <w:t>쉮䨷桮侵捤煦潹瑙榡〉壂⒵眤</w:t>
      </w:r>
      <w:r>
        <w:rPr/>
        <w:t>ꤽ</w:t>
      </w:r>
      <w:r>
        <w:rPr/>
        <w:t>恄潓䠸╬쉌㡐潬慣牯㍂〨楍擃猻⹙穆撏卉♦쉀믂쵚츨穙潖뭍⴮⹮춿氤丯婐啵剔</w:t>
      </w:r>
      <w:r>
        <w:rPr/>
        <w:t>ꦏ</w:t>
      </w:r>
      <w:r>
        <w:rPr/>
        <w:t>⣂</w:t>
      </w:r>
      <w:r>
        <w:rPr/>
        <w:t>㵂믍燂⧂燎⥎쉖䂥㘷㥚惂䅩㨺ꆥ喩盂啙떡쉤䝷汵窥숬儽癃슱仂㕖㴸执걥〨⸪轸顃쉴쉞䜯煠杏</w:t>
      </w:r>
      <w:r>
        <w:rPr/>
        <w:t>ⵤ</w:t>
      </w:r>
      <w:r>
        <w:rPr/>
        <w:t>堯⦱䀲깬債つ䵔ꍠ㈲땰⭈쉥</w:t>
      </w:r>
      <w:r>
        <w:rPr/>
        <w:t>ꔭ</w:t>
      </w:r>
      <w:r>
        <w:rPr/>
        <w:t>㝀㔮呗㡷깱䠫こ</w:t>
      </w:r>
      <w:r>
        <w:rPr/>
        <w:t>⡞⩢</w:t>
      </w:r>
      <w:r>
        <w:rPr/>
        <w:t>ㅐ쉾쉬⩯㩄儽梩婸쉒딴㜳獐긪磂</w:t>
      </w:r>
      <w:r>
        <w:rPr/>
        <w:t>ⵦ</w:t>
      </w:r>
      <w:r>
        <w:rPr/>
        <w:t>䯂쉰䈤깩</w:t>
      </w:r>
      <w:r>
        <w:rPr/>
        <w:t>ⱷ⤸</w:t>
      </w:r>
      <w:r>
        <w:rPr/>
        <w:t>嘹ㆣ橴秂⹈欷땮쉫挵쉌쉙䈦㡦疡嘹㫂㍱③獖敆璩抬燂乣䙷䛂┵┯긥䵏딪䙋쉳쉊㴳硎뭫滃㥴뗂넻卢睙㥱쉑癬㩈䜶</w:t>
      </w:r>
      <w:r>
        <w:rPr/>
        <w:t>ꕇ</w:t>
      </w:r>
      <w:r>
        <w:rPr/>
        <w:t>䩰渥ꍹ⪡㥐碵污秂⩐啤積ꅉ䴰顦䄲⩴䆥㴽堰繙砯瑾쉀┬殻稦숻</w:t>
      </w:r>
      <w:r>
        <w:rPr/>
        <w:t>ꤷ</w:t>
      </w:r>
      <w:r>
        <w:rPr/>
        <w:t>潔ㅟ쉰䬣캻컂䖡夷䭭␶呱녧싂껂ꥫ玬炘佴⦻♚晄匦敨䈱癢溮㭸敪뼥⩰䔯捋⩁䱧牔ꅰ䭵砤ꍣ</w:t>
      </w:r>
      <w:r>
        <w:rPr/>
        <w:t>ꕴ</w:t>
      </w:r>
      <w:r>
        <w:rPr/>
        <w:t>썹硠⹱抻䝭嫂숷轰㉇싂嗂䉟숽坣䡳</w:t>
      </w:r>
      <w:r>
        <w:rPr/>
        <w:t>⣍</w:t>
      </w:r>
      <w:r>
        <w:rPr/>
        <w:t>弸椥槂穯쉅츺⺿佴哃戶</w:t>
      </w:r>
      <w:r>
        <w:rPr/>
        <w:t>ꤩ</w:t>
      </w:r>
      <w:r>
        <w:rPr/>
        <w:t>婋㑶䑂绂㛂ㅅ凂</w:t>
      </w:r>
      <w:r>
        <w:rPr/>
        <w:t>ⱘ</w:t>
      </w:r>
      <w:r>
        <w:rPr/>
        <w:t>썞䵺堦凂䰵䰭牍⭸⬮敉츺楗煒珂뇂睧</w:t>
      </w:r>
      <w:r>
        <w:rPr/>
        <w:t>ꥋ</w:t>
      </w:r>
      <w:r>
        <w:rPr/>
        <w:t>㉏╀⨴䝔칍塷硣栊㕊䝡걤瀣⛂쵦啲▩稬뾏礲當䧍䆮桢넫믂⹅㩧㍤百丷奄媏㕃⩭쉥潺熣숲컍녈䁵珂稲攻캱㕅䣂晳캿⬲媏⍷祈票塍뿂</w:t>
      </w:r>
      <w:r>
        <w:rPr/>
        <w:t>Ȿ⹚</w:t>
      </w:r>
      <w:r>
        <w:rPr/>
        <w:t>㣂姂伪礹穟䖡䌹㕠㋂十乹杯</w:t>
      </w:r>
      <w:r>
        <w:rPr/>
        <w:t>Ⱙ</w:t>
      </w:r>
      <w:r>
        <w:rPr/>
        <w:t>彄뗃䉵捭</w:t>
      </w:r>
      <w:r>
        <w:rPr/>
        <w:t>ꥅ</w:t>
      </w:r>
      <w:r>
        <w:rPr/>
        <w:t>奈机揂촶칡剐쵊넸쉆㩆㌨䤮夯恨穘栱숰┫ꍉ坔佌ꎮ</w:t>
      </w:r>
      <w:r>
        <w:rPr/>
        <w:t>ꗂ</w:t>
      </w:r>
      <w:r>
        <w:rPr/>
        <w:t>쉗숦㋂䩐</w:t>
      </w:r>
      <w:r>
        <w:rPr/>
        <w:t>꤫</w:t>
      </w:r>
      <w:r>
        <w:rPr/>
        <w:t>쉉㍇䈵㕘쉋轚</w:t>
      </w:r>
      <w:r>
        <w:rPr/>
        <w:t>ⱸ</w:t>
      </w:r>
      <w:r>
        <w:rPr/>
        <w:t>唶숳☤繶䁕쉪㉴</w:t>
      </w:r>
      <w:r>
        <w:rPr/>
        <w:t>ⱸ</w:t>
      </w:r>
      <w:r>
        <w:rPr/>
        <w:t>촩䑩敋奵態器䙌坣쌲갹깓슩</w:t>
      </w:r>
      <w:r>
        <w:rPr/>
        <w:t>ꕗ</w:t>
      </w:r>
      <w:r>
        <w:rPr/>
        <w:t>恈欦嘮䍣䮬卯汍う䁒繍灘穬</w:t>
      </w:r>
      <w:r>
        <w:rPr/>
        <w:t>ꤨ</w:t>
      </w:r>
      <w:r>
        <w:rPr/>
        <w:t>⻂⶿煓⚵廂䘴垣弫䑈幋氺⩏䜷塆瞩껂愺쉾䩟╌▱啒湢캬㊵ぺ㉆ꍯ樴婭뽲㉇欥숥⬫煭㝑爣砭쉈걺ꥫ渽嘻じ硇㤪瑉涣⥥刽爩ㄯ숶䡈噺兘슡捘迂㟂繘颵숹ㄺ浮嘹〨䙟畃뗂祬搮㙫㵦癧坘炵椩쉎</w:t>
      </w:r>
      <w:r>
        <w:rPr/>
        <w:t>ꔴ</w:t>
      </w:r>
      <w:r>
        <w:rPr/>
        <w:t>쉐祊⴦뗂쉣㍪칚㵟允䮮橇猱剭⹘畩䤳嘥䵪枩</w:t>
      </w:r>
      <w:r>
        <w:rPr/>
        <w:t>ꦥ</w:t>
      </w:r>
      <w:r>
        <w:rPr/>
        <w:t>녷䙅灰촨摭晴꥾</w:t>
      </w:r>
      <w:r>
        <w:rPr/>
        <w:t>ꥍ</w:t>
      </w:r>
      <w:r>
        <w:rPr/>
        <w:t>㌨姃츩倳區⑙玮곂轓ꄷ쉳ꄣ쵊㈳䉉ꍆ쉔慚吽䘵危㭑杷䁀㩑犩倦㙶쉂▏爴猸</w:t>
      </w:r>
      <w:r>
        <w:rPr/>
        <w:t>ꕂⶻ</w:t>
      </w:r>
      <w:r>
        <w:rPr/>
        <w:t>梮杣冬</w:t>
      </w:r>
      <w:r>
        <w:rPr/>
        <w:t>Ᵽ</w:t>
      </w:r>
      <w:r>
        <w:rPr/>
        <w:t>쉲䤥婥痂復</w:t>
      </w:r>
      <w:r>
        <w:rPr/>
        <w:t>ꖿ</w:t>
      </w:r>
      <w:r>
        <w:rPr/>
        <w:t>뿂灒瘦呖但</w:t>
      </w:r>
      <w:r>
        <w:rPr/>
        <w:t>⢣</w:t>
      </w:r>
      <w:r>
        <w:rPr/>
        <w:t>煃恋䕪⥦㵶</w:t>
      </w:r>
      <w:r>
        <w:rPr/>
        <w:t>⡩</w:t>
      </w:r>
      <w:r>
        <w:rPr/>
        <w:t>䶵쉤쉎囎刵㵕⥐䳂⧂彮쎬樦潑숸甴橵旂⹗싂琻䐻坓憩䩺</w:t>
      </w:r>
      <w:r>
        <w:rPr/>
        <w:t>ⱒ</w:t>
      </w:r>
      <w:r>
        <w:rPr/>
        <w:t>摒숲ぷ䤱䡦ꥵ⾬쉯恺㉇⍤瑣柂渲啭㨯⪣卌땋깔㋂</w:t>
      </w:r>
      <w:r>
        <w:rPr/>
        <w:t>ꤴ⥌</w:t>
      </w:r>
      <w:r>
        <w:rPr/>
        <w:t>着칪긯㕖ꌪ樭橣䥡䌳微愰僂浸䴲顖䚵槂⫎슻깭癠춘䡴砤機</w:t>
      </w:r>
      <w:r>
        <w:rPr/>
        <w:t>ꔫ</w:t>
      </w:r>
      <w:r>
        <w:rPr/>
        <w:t>余⑊</w:t>
      </w:r>
      <w:r>
        <w:rPr/>
        <w:t>Ⳃ</w:t>
      </w:r>
      <w:r>
        <w:rPr/>
        <w:t>摪쵉吪</w:t>
      </w:r>
      <w:r>
        <w:rPr/>
        <w:t>ꥈ</w:t>
      </w:r>
      <w:r>
        <w:rPr/>
        <w:t>쉨䏂⽗뽡쌺싂숪栨恐伯縨숨</w:t>
      </w:r>
      <w:r>
        <w:rPr/>
        <w:t>⢩</w:t>
      </w:r>
      <w:r>
        <w:rPr/>
        <w:t>湲숭</w:t>
      </w:r>
      <w:r>
        <w:rPr/>
        <w:t>ꕱ</w:t>
      </w:r>
      <w:r>
        <w:rPr/>
        <w:t>쉩㘣浬啈頭◂溡Ⓜ⥢枬슩싂슘ꥦ愪⑓ꥮ숬⹖瓂싂뭂泃䲻䩬쉾噌╁䉱䗂쉁⼨믍걑穏습䓂쉗䵋慎䡙湔哃㝵䍓弯䩪敥枿朸幁祠㕟⩂ㅢ卆䙤睚썏무䙀㉷步㴭㝘쌱╮⭑ゥ칕숦䔳摏磂厵敒竂斱揂浺愯췂ぉ⍔⯂숯低顩塺⩉촥㏃걒敆䉘哂畟兢쉣⥢싎䱥扰亮䔲皿幊⩂⥦汦城⩚쌊ヂ灱昱㵶㵥敡</w:t>
      </w:r>
      <w:r>
        <w:rPr/>
        <w:t>ⲿ╮</w:t>
      </w:r>
      <w:r>
        <w:rPr/>
        <w:t>⽈䭳楋爬繣地녲</w:t>
      </w:r>
      <w:r>
        <w:rPr/>
        <w:t>⡬</w:t>
      </w:r>
      <w:r>
        <w:rPr/>
        <w:t>奔穥♠䤩⌺愳</w:t>
      </w:r>
      <w:r>
        <w:rPr/>
        <w:t>Ⱓ</w:t>
      </w:r>
      <w:r>
        <w:rPr/>
        <w:t>轰啺ꍸ뽭╞绂倻</w:t>
      </w:r>
      <w:r>
        <w:rPr/>
        <w:t>ꕁ</w:t>
      </w:r>
      <w:r>
        <w:rPr/>
        <w:t>䤸癌썡狂冻幇㝲䑉氳⍶忂뿂춻䯎轸䉲⥷䱥䙲操⸴숫偌㍎澏本恲圹示㍙幐兲䁗깢歊潰澥ꌣ숥싂쏂〫灾总㈹拍吳熱辿瑀ㅴ㭹揎㕨先㛂奡䭆⾮㢬婑쉉쉾矂땸䜴剔㥂썦䥍㠳⯂걃狂䱺䐶婾奔眳址ꆩ穠ꥯꍐ敌桓쉏洮煚汯妡㜻卍伤䩪䵌㣂灬瓂栱媩쉬橵换䈰⹭顣</w:t>
      </w:r>
      <w:r>
        <w:rPr/>
        <w:t>ⰶ</w:t>
      </w:r>
      <w:r>
        <w:rPr/>
        <w:t>⺘晬놘숲쏂母</w:t>
      </w:r>
      <w:r>
        <w:rPr/>
        <w:t>ꦱ</w:t>
      </w:r>
      <w:r>
        <w:rPr/>
        <w:t>䱧⥠슱◂⯍㘷氪〭쉫묥쎬껍뇂窮囂⨭䀪係</w:t>
      </w:r>
      <w:r>
        <w:rPr/>
        <w:t>ⵦ⛍</w:t>
      </w:r>
      <w:r>
        <w:rPr/>
        <w:t>㜬䱳䷍抵䞵梩轹硊쉖㍕敪⴦温礤까唪壂惂極䤱摇</w:t>
      </w:r>
      <w:r>
        <w:rPr/>
        <w:t>ⵇ</w:t>
      </w:r>
      <w:r>
        <w:rPr/>
        <w:t>㣎쵕顖䥬슩潪䑃㈭놵</w:t>
      </w:r>
      <w:r>
        <w:rPr/>
        <w:t>ꗂ</w:t>
      </w:r>
      <w:r>
        <w:rPr/>
        <w:t>即轎䰰瞬恋彩싂占獵慭긦㠥䷍樰顃䱋䴨䍘쉥ㄩ桀慡㠨帰暻ꍇ䉵涬䘶쉥恰参⩩ꏂ⨱⍑</w:t>
      </w:r>
      <w:r>
        <w:rPr/>
        <w:t>Ⱡ</w:t>
      </w:r>
      <w:r>
        <w:rPr/>
        <w:t>兯㍎㋂䆿湅硸䋂歳恀쉢걪⍓슡⽵㙡쉍䢩㪡彊䑌瑷</w:t>
      </w:r>
      <w:r>
        <w:rPr/>
        <w:t>⠱</w:t>
      </w:r>
      <w:r>
        <w:rPr/>
        <w:t>癌辥䂻䍑⥐</w:t>
      </w:r>
      <w:r>
        <w:rPr/>
        <w:t>ꕉ</w:t>
      </w:r>
      <w:r>
        <w:rPr/>
        <w:t>湉轱浱奖楬뼥숦㥬楯䡩呲祤䡔</w:t>
      </w:r>
      <w:r>
        <w:rPr/>
        <w:t>ꥑ</w:t>
      </w:r>
      <w:r>
        <w:rPr/>
        <w:t>䔸祣溣䵉숳绂痂䙗顠♔ꍡ敨懂쉪抣姂數䌱獯䘭偆顎⎩䔪䅍</w:t>
      </w:r>
      <w:r>
        <w:rPr/>
        <w:t>⡈⠱</w:t>
      </w:r>
      <w:r>
        <w:rPr/>
        <w:t>庵牢촲䘷轤敂땐⽤慩涡⚘ꥭ⨸飂䍟弴㓎숯넪</w:t>
      </w:r>
      <w:r>
        <w:rPr/>
        <w:t>ꥆ⭐</w:t>
      </w:r>
      <w:r>
        <w:rPr/>
        <w:t>濂䝑㡩浭걄穚㚘制杸椶縪縬껂ぺ繘ꥵ種䰰䌺㜱呟숰窘문䄷슮숮깉痂愭캿⑳樱圦䀱恾╊總䶱묷杧싂쉥穢䵕䵥쉡敓쉙⍂㑺㡙核䣂㩀⭹⩐慔手挮幡⩬ㅙ♲䍳晑竂䌪썦䵤䴸깾兠晨潀〥䍱⮱恓⍖䨽䑵⫎⯂佟䫂</w:t>
      </w:r>
      <w:r>
        <w:rPr/>
        <w:t>ꔸ</w:t>
      </w:r>
      <w:r>
        <w:rPr/>
        <w:t>窿⛂捎䮿泂䲻땊㑉걷⨵숽歅곂⴪</w:t>
      </w:r>
      <w:r>
        <w:rPr/>
        <w:t>⠮</w:t>
      </w:r>
      <w:r>
        <w:rPr/>
        <w:t>䭳䉭䕑⩔㙉䩚㭢㐺䦮츲圳㪻㭸⥳쉊갴껂싍쉫塀䘭㘵瀵癟亮쉾唴⼯䍞䕭</w:t>
      </w:r>
      <w:r>
        <w:rPr/>
        <w:t>ꕷ</w:t>
      </w:r>
      <w:r>
        <w:rPr/>
        <w:t>囂ぁ䧂쉌긳婎촫䡢䩷幢⨫獀녍슩㥣䝚㭮䍲㥠千䵸</w:t>
      </w:r>
      <w:r>
        <w:rPr/>
        <w:t>ꕺ</w:t>
      </w:r>
      <w:r>
        <w:rPr/>
        <w:t>剀枩깎⺩敦擃ば妥㐱䋂壂搹畠㣂쉃元洮쵆㩋焦橲숥뼫儯歈ㅈꏂ侩⦬쉹䄽⌊</w:t>
      </w:r>
      <w:r>
        <w:rPr/>
        <w:t>ⵆ</w:t>
      </w:r>
      <w:r>
        <w:rPr/>
        <w:t>㝔쉤冘㕅</w:t>
      </w:r>
      <w:r>
        <w:rPr/>
        <w:t>⡅</w:t>
      </w:r>
      <w:r>
        <w:rPr/>
        <w:t>瀰쉗䡬숮</w:t>
      </w:r>
      <w:r>
        <w:rPr/>
        <w:t>Ⱕ</w:t>
      </w:r>
      <w:r>
        <w:rPr/>
        <w:t>䅰ꎘ䌨楓琩⩑娣칍㩡㭇═ꅯ侱漩摀ꍬ㝘䉡婳䞻⭡</w:t>
      </w:r>
      <w:r>
        <w:rPr/>
        <w:t>ⷂ</w:t>
      </w:r>
      <w:r>
        <w:rPr/>
        <w:t>縮䃂쵓楑</w:t>
      </w:r>
      <w:r>
        <w:rPr/>
        <w:t>ꦮ⤣</w:t>
      </w:r>
      <w:r>
        <w:rPr/>
        <w:t>쉳⼶썗숭颮쉗싍㑘䛂冡彗㥾瑍㕇춣쉬㵈쵣滎卉悩奯⼨乳䆮歓㎘녎싂䅵</w:t>
      </w:r>
      <w:r>
        <w:rPr/>
        <w:t>ꔲ</w:t>
      </w:r>
      <w:r>
        <w:rPr/>
        <w:t>睮柂㮣쌭ㅏ䱹皬疩勂湺㴶㪘䯂怣╴⩹쉲䅈뭦깱</w:t>
      </w:r>
      <w:r>
        <w:rPr/>
        <w:t>꧃</w:t>
      </w:r>
      <w:r>
        <w:rPr/>
        <w:t>췂⵾心</w:t>
      </w:r>
      <w:r>
        <w:rPr/>
        <w:t>ⱺ</w:t>
      </w:r>
      <w:r>
        <w:rPr/>
        <w:t>捤溩䕑桞</w:t>
      </w:r>
      <w:r>
        <w:rPr/>
        <w:t>⡢</w:t>
      </w:r>
      <w:r>
        <w:rPr/>
        <w:t>竂漥슡昳숺䜥汭⮏囂☳뭅䈴䐺칢</w:t>
      </w:r>
      <w:r>
        <w:rPr/>
        <w:t>⣎</w:t>
      </w:r>
      <w:r>
        <w:rPr/>
        <w:t>轐㵨囂掵猪칄䙴⥉䯂㤬慪쉦</w:t>
      </w:r>
      <w:r>
        <w:rPr/>
        <w:t>ꤻ</w:t>
      </w:r>
      <w:r>
        <w:rPr/>
        <w:t>癴쉨㭦㛂칹䜤彎ꎩぐ䉶䷂</w:t>
      </w:r>
      <w:r>
        <w:rPr/>
        <w:t>⠻</w:t>
      </w:r>
      <w:r>
        <w:rPr/>
        <w:t>呗摦垘┺搦쉦</w:t>
      </w:r>
      <w:r>
        <w:rPr/>
        <w:t>⡊</w:t>
      </w:r>
      <w:r>
        <w:rPr/>
        <w:t>㒥⥂㵥卭癁汈極⼲⎥䉸獹噳灤搸⬥㎬쉓촺㨯瑏漹㢬뭵㋂种煋坮䣂婬쉂纩冘쉵곂䑒硌縪㍇䬹䌰숩䵧㭌䐯榻䙇䥦弰⩧㎩䑲㭇</w:t>
      </w:r>
      <w:r>
        <w:rPr/>
        <w:t>⡴</w:t>
      </w:r>
      <w:r>
        <w:rPr/>
        <w:t>䛂㔬稽䮿呑焪医䆱厩㡄넴樷灈㜫싂祚쉬깇㝦ꍎ㑉</w:t>
      </w:r>
      <w:r>
        <w:rPr/>
        <w:t>ⴷ</w:t>
      </w:r>
      <w:r>
        <w:rPr/>
        <w:t>捣숩쉒㙯慦璵璩娪슻㭓묥橉㠺깴⚏㥋䉅嘬㴪捧䝟卨䙹ㅯ唣呠䩷㝌㯎幭獨埂塆㌸执㆏冻乍杩濂㙵뽁牬瘴啺</w:t>
      </w:r>
      <w:r>
        <w:rPr/>
        <w:t>⡎</w:t>
      </w:r>
      <w:r>
        <w:rPr/>
        <w:t>㏂䑱搷竂瞮煒䕱䜣⹏佰㬪숹係䭡䫎쵥幠爰</w:t>
      </w:r>
      <w:r>
        <w:rPr/>
        <w:t>ꔺ</w:t>
      </w:r>
      <w:r>
        <w:rPr/>
        <w:t>偍敯</w:t>
      </w:r>
      <w:r>
        <w:rPr/>
        <w:t>ⴺ</w:t>
      </w:r>
      <w:r>
        <w:rPr/>
        <w:t>⡄</w:t>
      </w:r>
      <w:r>
        <w:rPr/>
        <w:t>䑑係煒䡉쉾⻂渪歨넺疻乍䎡⑆熵⪩迂杀扡</w:t>
      </w:r>
      <w:r>
        <w:rPr/>
        <w:t>Ɐ</w:t>
      </w:r>
      <w:r>
        <w:rPr/>
        <w:t>⽴奕価朲庘砮柂ꥣ䩹뿂敖썰手⩍㩭僂</w:t>
      </w:r>
      <w:r>
        <w:rPr/>
        <w:t>ⱦ</w:t>
      </w:r>
      <w:r>
        <w:rPr/>
        <w:t>㑬꥞</w:t>
      </w:r>
      <w:r>
        <w:rPr/>
        <w:t>ⵑ</w:t>
      </w:r>
      <w:r>
        <w:rPr/>
        <w:t>徵䠱ꎱ曂敫⭰㑘⿂깊凂偾矎䍣㡌桍㵗</w:t>
      </w:r>
      <w:r>
        <w:rPr/>
        <w:t>꧂</w:t>
      </w:r>
      <w:r>
        <w:rPr/>
        <w:t>獤戫뽯㬭㮡傻壂摡땊땡숴⨭轓塦態⌷쉒䘸䵖</w:t>
      </w:r>
      <w:r>
        <w:rPr/>
        <w:t>ꤣ</w:t>
      </w:r>
      <w:r>
        <w:rPr/>
        <w:t>Ⳃ</w:t>
      </w:r>
      <w:r>
        <w:rPr/>
        <w:t>㵩繺⼺갨捔恃摑칊䍈乷㜪漰䌭祱辮䅨歅쉣ㅐ⩍攺䙺䥲乖楰넷숹娵⫂겱촪싃唹⎡あ瀷汊</w:t>
      </w:r>
      <w:r>
        <w:rPr/>
        <w:t>ꦣ</w:t>
      </w:r>
      <w:r>
        <w:rPr/>
        <w:t>廂㥉沣쉗喩䬸䑪䩐璡써㑘ㅪ㘪쉚긣싂쉂䌱戹潙伷쵱留습䥌曂䄮䉧辩</w:t>
      </w:r>
      <w:r>
        <w:rPr/>
        <w:t>⡒</w:t>
      </w:r>
      <w:r>
        <w:rPr/>
        <w:t>奦곃뽮繮쵕主㦮偕츨숽桁㑷㦮㉴堶㈷柂쉆掘杳⍸뭬♵쉨扌庩抱슮牫⫂纥䡾琩塯⌷⨳朸亥埂机깓䑄瑲潘牴煅뾩㍗숸㐸⩲⥶奍掮</w:t>
      </w:r>
      <w:r>
        <w:rPr/>
        <w:t>Ⱝ</w:t>
      </w:r>
      <w:r>
        <w:rPr/>
        <w:t>쉵쉬伩杰㥇煱绂ꅍ坱噯嚡䠰㖮⏂物쉧㥄堣쉋漤䤊╧</w:t>
      </w:r>
      <w:r>
        <w:rPr/>
        <w:t>ⴶ</w:t>
      </w:r>
      <w:r>
        <w:rPr/>
        <w:t>㍒䕨頮潶⥗浯灥쉣怹智攻䮥㫂⴪䞘ꅩ䵁硑뭬烂奪쉅捦恵燂厩㚣溮潄</w:t>
      </w:r>
      <w:r>
        <w:rPr/>
        <w:t>ꔤ</w:t>
      </w:r>
      <w:r>
        <w:rPr/>
        <w:t>싂攬⨤轒䠰怴ぎ樽朹숲歡䕬⭱吪睐卆䍧䤲┤숱</w:t>
      </w:r>
      <w:r>
        <w:rPr/>
        <w:t>Ⱛ</w:t>
      </w:r>
      <w:r>
        <w:rPr/>
        <w:t>숩唹催搤쉰洦お긻栤썲</w:t>
      </w:r>
      <w:r>
        <w:rPr/>
        <w:t>꧂</w:t>
      </w:r>
      <w:r>
        <w:rPr/>
        <w:t>伺뭭쉮慮⍒散㩨㠮䅟い㦩䡄坶䰸顕歪슿㥠䨤슩䄷쉚灆㵓㵤㔫♯⬽䄷硤䮥㕡㑪晙稹彧쉧녾焤녇す싂乨쉱䍐〲坚烂瑂㧍ㅙ横咿㶡浨縭凂㩸⯂떿煪櫃㌻敪忂呩妱壎㉯畧㯃垡⹇㭳乶楹瑧轃橯깞</w:t>
      </w:r>
      <w:r>
        <w:rPr/>
        <w:t>⠪</w:t>
      </w:r>
      <w:r>
        <w:rPr/>
        <w:t>磂㝟㇂┳쏂做椮佀畲䗃甥係㠪椺琵䍎涘䙧㷂싂쉊狂␬溏겵슮</w:t>
      </w:r>
      <w:r>
        <w:rPr/>
        <w:t>ⵗ</w:t>
      </w:r>
      <w:r>
        <w:rPr/>
        <w:t>㑊긭匹껍㟂쉐獟┳㗂ꄲ未싂㞻奷填祴</w:t>
      </w:r>
      <w:r>
        <w:rPr/>
        <w:t>⣂</w:t>
      </w:r>
      <w:r>
        <w:rPr/>
        <w:t>徣恏㘥㶮땟祡슣牙敨칪で改䵡㦬㤭쉄徬畘쉃뼸䥯⽈唪牅焤</w:t>
      </w:r>
      <w:r>
        <w:rPr/>
        <w:t>ⵄ</w:t>
      </w:r>
      <w:r>
        <w:rPr/>
        <w:t>딮桐⭨䴥頺伻</w:t>
      </w:r>
      <w:r>
        <w:rPr/>
        <w:t>ꦩ</w:t>
      </w:r>
      <w:r>
        <w:rPr/>
        <w:t>毂ꄪ췃䙫㚻䧂䧎灮⥲祥⥡⩂쉫氭</w:t>
      </w:r>
      <w:r>
        <w:rPr/>
        <w:t>ⵋ</w:t>
      </w:r>
      <w:r>
        <w:rPr/>
        <w:t>睢她嫂䉈숲渭껂撱⑤쉱棃畈楴깺쉤永嘰䡥쉹칄걑놣㭔乢숻</w:t>
      </w:r>
      <w:r>
        <w:rPr/>
        <w:t>Ⱕ</w:t>
      </w:r>
      <w:r>
        <w:rPr/>
        <w:t>矂䧂쉮呢㢩䃂䑮쉟琯</w:t>
      </w:r>
      <w:r>
        <w:rPr/>
        <w:t>ꕷ</w:t>
      </w:r>
      <w:r>
        <w:rPr/>
        <w:t>숪싂瑣濂㋍ッ煦顊⩺쵕挸쉚硐垵</w:t>
      </w:r>
      <w:r>
        <w:rPr/>
        <w:t>ꔯ</w:t>
      </w:r>
      <w:r>
        <w:rPr/>
        <w:t>恊燎凂幰䌽</w:t>
      </w:r>
      <w:r>
        <w:rPr/>
        <w:t>꧂</w:t>
      </w:r>
      <w:r>
        <w:rPr/>
        <w:t>䗂徱쉨绂埂媡녲⪘</w:t>
      </w:r>
      <w:r>
        <w:rPr/>
        <w:t>ꔶ</w:t>
      </w:r>
      <w:r>
        <w:rPr/>
        <w:t>기⍗⨪瑑畁</w:t>
      </w:r>
      <w:r>
        <w:rPr/>
        <w:t>ⰵ</w:t>
      </w:r>
      <w:r>
        <w:rPr/>
        <w:t>녶䅚쉩亥汔ꍞ⨭墘奏䢻쏃伪</w:t>
      </w:r>
      <w:r>
        <w:rPr/>
        <w:t>ⰵ</w:t>
      </w:r>
      <w:r>
        <w:rPr/>
        <w:t>灋⽔갽㎮係싂┵⽺〴㙘숫⿂杅頻⹍慏쉴偙敺砷转</w:t>
      </w:r>
      <w:r>
        <w:rPr/>
        <w:t>Ⱞ</w:t>
      </w:r>
      <w:r>
        <w:rPr/>
        <w:t>樦싂攪슩䘣慭䄮橱넥㈤䙞爸桊枘슻憣炏煀住뽡┮瘮愬呎</w:t>
      </w:r>
      <w:r>
        <w:rPr/>
        <w:t>ꗂ</w:t>
      </w:r>
      <w:r>
        <w:rPr/>
        <w:t>䕑绎倳꥚</w:t>
      </w:r>
      <w:r>
        <w:rPr/>
        <w:t>ⱸ</w:t>
      </w:r>
      <w:r>
        <w:rPr/>
        <w:t>䥡橐</w:t>
      </w:r>
      <w:r>
        <w:rPr/>
        <w:t>⢿</w:t>
      </w:r>
      <w:r>
        <w:rPr/>
        <w:t>慵轒䄱垮♐쉃〈⿂硥ꏂ恉</w:t>
      </w:r>
      <w:r>
        <w:rPr/>
        <w:t>ꕈ</w:t>
      </w:r>
      <w:r>
        <w:rPr/>
        <w:t>天圷畊뾻畊싂溥</w:t>
      </w:r>
      <w:r>
        <w:rPr/>
        <w:t>ⱬ</w:t>
      </w:r>
      <w:r>
        <w:rPr/>
        <w:t>煲竂瘴沵㑒쉬慊晌呠楐愥⍯䉂惂싃敂뮡㓍걪⽙쉩숶ꇂꌪ兘䴥䝞祧쉐歀唪⼵뗂盂䜦䖻㉳⩊</w:t>
      </w:r>
      <w:r>
        <w:rPr/>
        <w:t>ⴸ</w:t>
      </w:r>
      <w:r>
        <w:rPr/>
        <w:t>㙶吽眯眦䞡熘窥啚㣎䱌䁐启䉪㎥癑뽾꥘摷瑍숤䔹婭戫乬䍚쉲㡃숦쉴炻ꅡㄺ扸漤쉑兤䍶⩞䩆뭴玘末䁪쉊쵐穈꺡洱ꅕ楧洭桊哂땷乑呣懂廂倹ꍴ戳渱䉹㓂〮两畬䅥㙊㩗㍌㬪쉌</w:t>
      </w:r>
    </w:p>
    <w:p>
      <w:pPr>
        <w:pStyle w:val="PreformattedText"/>
        <w:bidi w:val="0"/>
        <w:spacing w:before="0" w:after="0"/>
        <w:jc w:val="left"/>
        <w:rPr/>
      </w:pPr>
      <w:r>
        <w:rPr/>
        <w:t>䉂榻숊♢쉧壂ꅟ䚱攷㪱㡉</w:t>
      </w:r>
      <w:r>
        <w:rPr/>
        <w:t>ꤪ</w:t>
      </w:r>
      <w:r>
        <w:rPr/>
        <w:t>奥復慐氨涩佐</w:t>
      </w:r>
      <w:r>
        <w:rPr/>
        <w:t>ꔽ</w:t>
      </w:r>
      <w:r>
        <w:rPr/>
        <w:t>䠨浡䌭⍸哂捍㔬걬⩳㵫敞懂㙄뇂녎뽥摷쵧㑋䍊㠺㧂庬恥刲</w:t>
      </w:r>
      <w:r>
        <w:rPr/>
        <w:t>ꤪ</w:t>
      </w:r>
      <w:r>
        <w:rPr/>
        <w:t>䑱䅷㵆ꎻ쉕砰乢</w:t>
      </w:r>
      <w:r>
        <w:rPr/>
        <w:t>ꥑ</w:t>
      </w:r>
      <w:r>
        <w:rPr/>
        <w:t>䚮璻䙂穏徏䴸䵚濂⭸橠</w:t>
      </w:r>
      <w:r>
        <w:rPr/>
        <w:t>ꔲ</w:t>
      </w:r>
      <w:r>
        <w:rPr/>
        <w:t>畓㔴哃⾿熻伶깔㨱炩嫃ㄹ㵯䅖ꄥヂ幄갪⧃焳㙯ㄭ뽦⨻楯恳垮頩䕩〩潏쉴쉫⩆䞩迂楂쌨㭶㬸㭒쉀矂</w:t>
      </w:r>
      <w:r>
        <w:rPr/>
        <w:t>ⱥ</w:t>
      </w:r>
      <w:r>
        <w:rPr/>
        <w:t>禵Ⓜ⬣礭걁╭싂충뭯縪㏍㕵䁾</w:t>
      </w:r>
      <w:r>
        <w:rPr/>
        <w:t>Ɽ</w:t>
      </w:r>
      <w:r>
        <w:rPr/>
        <w:t>垱呡术湡</w:t>
      </w:r>
      <w:r>
        <w:rPr/>
        <w:t>ꕺ</w:t>
      </w:r>
      <w:r>
        <w:rPr/>
        <w:t>꺻塙熣◂䢱並</w:t>
      </w:r>
      <w:r>
        <w:rPr/>
        <w:t>ꦏ</w:t>
      </w:r>
      <w:r>
        <w:rPr/>
        <w:t>ꅋ瑐辡弽䵲摯쉑輫╰䡟匫긬皥务硩栽⌸</w:t>
      </w:r>
      <w:r>
        <w:rPr/>
        <w:t>Ⳃ</w:t>
      </w:r>
      <w:r>
        <w:rPr/>
        <w:t>牗㑧ꅷ浤쉟䥞垣⾩帷献牁お穸</w:t>
      </w:r>
      <w:r>
        <w:rPr/>
        <w:t>ⱡ</w:t>
      </w:r>
      <w:r>
        <w:rPr/>
        <w:t>䝐偙ꅑ瑱剘亩攣춵䩯剁樮꺥♕뽥ꅷ⭱숺抮⫂뗍敪拂⍲쉏㉄椫ㅾ祗땱슱쉗꺡쵫쉸璵싍榮娫戽ꅙば숴쉄䶣⩧湀扅汸䁾⽦㍷湨倬ꅥ塬뽶潪桢⪣䃃愴㤻恃牦䕳爥⹍㟎伷泍瑘쉱祌迂半䑲癄異杠忂伴기牖긩晙佇䥥硂严塳䝊汙숪䘦浮싃癃쉑◂爭穱橶䭧㭢쌵牎숸輭䩨廂㨵</w:t>
      </w:r>
      <w:r>
        <w:rPr/>
        <w:t>ⵚ</w:t>
      </w:r>
      <w:r>
        <w:rPr/>
        <w:t>戦⥙슡䴥敱䜳が╲ㆱ穪僂땊丣╷녏츸⹉</w:t>
      </w:r>
      <w:r>
        <w:rPr/>
        <w:t>ꤲ</w:t>
      </w:r>
      <w:r>
        <w:rPr/>
        <w:t>썇␤恴숽䖩樸쉅쏃⍞딪㥚ꄫ磂쉖ㄭ單婢䌵땔嘲繇䷃땹⸷䅯䱥㭄</w:t>
      </w:r>
      <w:r>
        <w:rPr/>
        <w:t>Ɱ</w:t>
      </w:r>
      <w:r>
        <w:rPr/>
        <w:t>䭍慵悵㔯䁘归쵖伪卙欶䧂깄䑵䙣</w:t>
      </w:r>
      <w:r>
        <w:rPr/>
        <w:t>ꤦ</w:t>
      </w:r>
      <w:r>
        <w:rPr/>
        <w:t>숽ꍓ䙕㩆〦뾻䉺㶻</w:t>
      </w:r>
      <w:r>
        <w:rPr/>
        <w:t>ⱉ</w:t>
      </w:r>
      <w:r>
        <w:rPr/>
        <w:t>녁塒盎䅊</w:t>
      </w:r>
      <w:r>
        <w:rPr/>
        <w:t>ꔶ</w:t>
      </w:r>
      <w:r>
        <w:rPr/>
        <w:t>㍉ㄷ䍅䭶味槂䜻쎡╏浦䀩佾㬱싂㭎湨扟㙩슿숻〴繦檱쉸敁繯䉷器灕噙</w:t>
      </w:r>
      <w:r>
        <w:rPr/>
        <w:t>ꔹ╨</w:t>
      </w:r>
      <w:r>
        <w:rPr/>
        <w:t>爴忂栲矂嘩䋂땇愺繹佖䵁⪩祤놡咏㨤쉶畖愨䙧</w:t>
      </w:r>
      <w:r>
        <w:rPr/>
        <w:t>⡤</w:t>
      </w:r>
      <w:r>
        <w:rPr/>
        <w:t>卟땷帰僂슣䝉廂쉔憡㙈摃㵊䑺姎䍢獷숷쉸榏촻倦䈽䥀利桰겏哂쌴⩧쉁쉎汎顳㍓㜰쉌父庩恫쏂帰䍦㵚嘭깅兎祸祩ꍚ⸣䟍潬⩒⨽</w:t>
      </w:r>
      <w:r>
        <w:rPr/>
        <w:t>ꤴ</w:t>
      </w:r>
      <w:r>
        <w:rPr/>
        <w:t>뽫扱ꄵ璩槂汚␭㦏夨㨤䱾䰣쉡㠪䉗猱㌷땹쉎㓎繸瑐숷㘫捸佁㡣偷奐㥩쉉潖轵㩥痂戤⮣祦歬츥偳슏䡢쉎㡫竃畖灺㵏杘桥皏李넦☊潤䬻㕕慊兗</w:t>
      </w:r>
      <w:r>
        <w:rPr/>
        <w:t>⡵</w:t>
      </w:r>
      <w:r>
        <w:rPr/>
        <w:t>偅戭㧂⴪摟㥃侥ꆵ䨰敱⤬ꍎ噮</w:t>
      </w:r>
      <w:r>
        <w:rPr/>
        <w:t>ⵎ</w:t>
      </w:r>
      <w:r>
        <w:rPr/>
        <w:t>䁭咩걋硘䬥飂쌽칾슥녵甸昫춬</w:t>
      </w:r>
      <w:r>
        <w:rPr/>
        <w:t>ꦏ</w:t>
      </w:r>
      <w:r>
        <w:rPr/>
        <w:t>浇땎䑋뭕숵景㉌깥䲩矎䊻卌䌰䩐춣氱</w:t>
      </w:r>
      <w:r>
        <w:rPr/>
        <w:t>ꗂ</w:t>
      </w:r>
      <w:r>
        <w:rPr/>
        <w:t>걍ㅫ彧敤⑖╙㣂べ쉍㒿䎥䭩뽢䥧池ㅒ啘⹲煸婤</w:t>
      </w:r>
      <w:r>
        <w:rPr/>
        <w:t>ⶮ</w:t>
      </w:r>
      <w:r>
        <w:rPr/>
        <w:t>䴸爥橹归㬱厬庘䥨䍺噆⩷祔쉋뭋숷떬煩憩檡䴽婩轮焭癊ꍨ㘨夤纩쉠☺㙧䜻䡍⮮〰燂礥⼤疘</w:t>
      </w:r>
      <w:r>
        <w:rPr/>
        <w:t>ꥉ</w:t>
      </w:r>
      <w:r>
        <w:rPr/>
        <w:t>祚癪ꄪ煌㡏㘣别倱䍍乬</w:t>
      </w:r>
      <w:r>
        <w:rPr/>
        <w:t>ꥄꤽ</w:t>
      </w:r>
      <w:r>
        <w:rPr/>
        <w:t>穯忎묪뼣占縻噒♌晸㧎⛃穤㭥绂ꎏ䯂剟뽎⥍婴桇⩥問카</w:t>
      </w:r>
      <w:r>
        <w:rPr/>
        <w:t>ⴸ</w:t>
      </w:r>
      <w:r>
        <w:rPr/>
        <w:t>䉵묪⥢쉂湧⍊愷쉌䇂溮䈦䴴兢쵬䁌</w:t>
      </w:r>
      <w:r>
        <w:rPr/>
        <w:t>Ⱜ</w:t>
      </w:r>
      <w:r>
        <w:rPr/>
        <w:t>轶䩣쉃电䮮쉈</w:t>
      </w:r>
      <w:r>
        <w:rPr/>
        <w:t>ⱁ</w:t>
      </w:r>
      <w:r>
        <w:rPr/>
        <w:t>㥑䡴㉲䰶汢㉪녫쉬숮朲單㋂祒慘걏潤</w:t>
      </w:r>
      <w:r>
        <w:rPr/>
        <w:t>Ȿ</w:t>
      </w:r>
      <w:r>
        <w:rPr/>
        <w:t>㔳畸</w:t>
      </w:r>
      <w:r>
        <w:rPr/>
        <w:t>⡂</w:t>
      </w:r>
      <w:r>
        <w:rPr/>
        <w:t>䬣▻ㅕ摩〫卶秂</w:t>
      </w:r>
      <w:r>
        <w:rPr/>
        <w:t>ⱇ</w:t>
      </w:r>
      <w:r>
        <w:rPr/>
        <w:t>呸呪싂싂싂䌥㦏轆침쉓穡汹由畀㪿柍竎긷匨墬题숭輰窩恎땷䧂㷂쉎㴳䭊싂</w:t>
      </w:r>
      <w:r>
        <w:rPr/>
        <w:t>⠸</w:t>
      </w:r>
      <w:r>
        <w:rPr/>
        <w:t>슿坡喏▩氮뽧쵘䍁䒏쎩偎縺쉕╄悵狂㕲祊怪䙇亏䵇求楀涏㢡涏穈愦摡♢⌤䉺⩏䎏묻</w:t>
      </w:r>
      <w:r>
        <w:rPr/>
        <w:t>⠷</w:t>
      </w:r>
      <w:r>
        <w:rPr/>
        <w:t>娭く凂瑌泃숤氯묻愰䥣㶱슣⨨卷䝈噸憮ⸯ彠机慵</w:t>
      </w:r>
      <w:r>
        <w:rPr/>
        <w:t>ⲱ</w:t>
      </w:r>
      <w:r>
        <w:rPr/>
        <w:t>䑴华</w:t>
      </w:r>
      <w:r>
        <w:rPr/>
        <w:t>ⲩ</w:t>
      </w:r>
      <w:r>
        <w:rPr/>
        <w:t>걀쵗暩</w:t>
      </w:r>
      <w:r>
        <w:rPr/>
        <w:t>ꦬ</w:t>
      </w:r>
      <w:r>
        <w:rPr/>
        <w:t>呀㝯췎⥥썟斱佱砳ㅏ畖獚㉖⫂卒瑞堺㉂㦮䱷䕘㑍</w:t>
      </w:r>
      <w:r>
        <w:rPr/>
        <w:t>ꤩ</w:t>
      </w:r>
      <w:r>
        <w:rPr/>
        <w:t>揃칠歹䡩</w:t>
      </w:r>
      <w:r>
        <w:rPr/>
        <w:t>ꔪ</w:t>
      </w:r>
      <w:r>
        <w:rPr/>
        <w:t>숫睪⌤攤歁支␳㦥㡯⪩㉊戭쉭稰쵺쉸ꆱ⹶晶䅩䫂䆥䔱墵싃殮幁敷떮䚱涬㡅㵤欫䲩</w:t>
      </w:r>
      <w:r>
        <w:rPr/>
        <w:t>ⴸ</w:t>
      </w:r>
      <w:r>
        <w:rPr/>
        <w:t>䅈ㅋ⵺㥇⽃祯쉬䴤䩊뾿㝾楇⑉䝩</w:t>
      </w:r>
      <w:r>
        <w:rPr/>
        <w:t>ⶏ</w:t>
      </w:r>
      <w:r>
        <w:rPr/>
        <w:t>佫佗杖걠ꏂ䝆䏂卟녧쉋掮牸㤷쉥牠坷㝸奩祱⨹⩲咡⚿썍⩞딫瀪</w:t>
      </w:r>
      <w:r>
        <w:rPr/>
        <w:t>ꕂ</w:t>
      </w:r>
      <w:r>
        <w:rPr/>
        <w:t>灈숣煢削接爩ㅭ겥㮵䁋⚱恧凂慒婪挻쉮䍙䕬䳂䐮</w:t>
      </w:r>
      <w:r>
        <w:rPr/>
        <w:t>ⵇ</w:t>
      </w:r>
      <w:r>
        <w:rPr/>
        <w:t>湆礥썴䍣灢㴵畃䝌⼴頶璣䥠䨬愭䆿숹䉔쉤</w:t>
      </w:r>
      <w:r>
        <w:rPr/>
        <w:t>Ⱓ</w:t>
      </w:r>
      <w:r>
        <w:rPr/>
        <w:t>ꍩ恸쉪⚵斮ㆣ䍂㕾⑙</w:t>
      </w:r>
      <w:r>
        <w:rPr/>
        <w:t>⠹</w:t>
      </w:r>
      <w:r>
        <w:rPr/>
        <w:t>㢿拂쵈癀숣㎮妘婨▩㙯則싂煆䍃公⹤땙お挷쵌⭐睪刳</w:t>
      </w:r>
      <w:r>
        <w:rPr/>
        <w:t>ꤴ</w:t>
      </w:r>
      <w:r>
        <w:rPr/>
        <w:t>䁣儰悩斩㞮</w:t>
      </w:r>
      <w:r>
        <w:rPr/>
        <w:t>ꕍ</w:t>
      </w:r>
      <w:r>
        <w:rPr/>
        <w:t>炩珂䲿䐮祫싂療⦥쉫䉸쉇䨪轌㐰潙睗㡨츣䀩氹⾩瞿⑂刨칲圊氺摥묪</w:t>
      </w:r>
      <w:r>
        <w:rPr/>
        <w:t>⡵</w:t>
      </w:r>
      <w:r>
        <w:rPr/>
        <w:t>坋㨳싃棂祅穙䑭䒩犩⌳敋䇂䩾嘫⩥⑭䁣</w:t>
      </w:r>
      <w:r>
        <w:rPr/>
        <w:t>⣂</w:t>
      </w:r>
      <w:r>
        <w:rPr/>
        <w:t>쉈勂恦剄믍獥䱦⥊㈥㛂⹂㡚견婡㡃㡢㵞煆ꅙ⬥䓂숶椳敥䬰噓剒㪥梣優䶥汹쉨挩硚㈻嘰䢣뭐帽⒏</w:t>
      </w:r>
      <w:r>
        <w:rPr/>
        <w:t>⠣</w:t>
      </w:r>
      <w:r>
        <w:rPr/>
        <w:t>汭天祢楮留묦䄲穗杺椤</w:t>
      </w:r>
      <w:r>
        <w:rPr/>
        <w:t>Ⳃ</w:t>
      </w:r>
      <w:r>
        <w:rPr/>
        <w:t>璥뭳塄䤱祠啗⹖⍙䲻䔭捸䘴䁉䵾祋栻䅍䌬捬⩭ぷ扁浥䙘⨹㉏␬䬶쉅㑤䮏〽乫樽뮱㜪渦㭍婊♍㑚녃㖏뮥䤤뽫쉭穠╡䥤偃숭㩫楂㕀㶡㑆盂뗂⿍剬㬣䜵䄶㩘灇縵쉋晢쉆卙捨싂䭚䒣⑨⭒桚춻廂쉱瀥癨숺숵㧂挦㝄塵朵</w:t>
      </w:r>
      <w:r>
        <w:rPr/>
        <w:t>ꤷ</w:t>
      </w:r>
      <w:r>
        <w:rPr/>
        <w:t>䍹䬹穇썑縶渪</w:t>
      </w:r>
      <w:r>
        <w:rPr/>
        <w:t>⢿</w:t>
      </w:r>
      <w:r>
        <w:rPr/>
        <w:t>㝤氪䩾ㄳ䅋愽塃磂㑯乨⩹㬽煺ギ㥄䋃呞뽖㩳刵쏂㕹㐷呹潱穀掘</w:t>
      </w:r>
      <w:r>
        <w:rPr/>
        <w:t>ꖵ</w:t>
      </w:r>
      <w:r>
        <w:rPr/>
        <w:t>慍녃ㆻ⸵啙䉠ꅢ佪뿂䅬층⩖╌걵</w:t>
      </w:r>
      <w:r>
        <w:rPr/>
        <w:t>ꕤ</w:t>
      </w:r>
      <w:r>
        <w:rPr/>
        <w:t>坆灶묹</w:t>
      </w:r>
      <w:r>
        <w:rPr/>
        <w:t>ꔬ</w:t>
      </w:r>
      <w:r>
        <w:rPr/>
        <w:t>額쉚⻂昲楙츱呎癑</w:t>
      </w:r>
      <w:r>
        <w:rPr/>
        <w:t>ⱚ⤦</w:t>
      </w:r>
      <w:r>
        <w:rPr/>
        <w:t>ⴽ</w:t>
      </w:r>
      <w:r>
        <w:rPr/>
        <w:t>び沵䋂䁇煗幭⑦璬䩡睬</w:t>
      </w:r>
      <w:r>
        <w:rPr/>
        <w:t>ꕌ</w:t>
      </w:r>
      <w:r>
        <w:rPr/>
        <w:t>㈥</w:t>
      </w:r>
      <w:r>
        <w:rPr/>
        <w:t>⡰</w:t>
      </w:r>
      <w:r>
        <w:rPr/>
        <w:t>㝋竎녖儹숦䙷ꥱ沵ケ㠯椯と⨳橠䙖擂</w:t>
      </w:r>
      <w:r>
        <w:rPr/>
        <w:t>ⱇ</w:t>
      </w:r>
      <w:r>
        <w:rPr/>
        <w:t>杲㋎㈥놏</w:t>
      </w:r>
      <w:r>
        <w:rPr/>
        <w:t>ꗂ</w:t>
      </w:r>
      <w:r>
        <w:rPr/>
        <w:t>⼨☦奨彷䜺㔪牚穵偐漯睦</w:t>
      </w:r>
      <w:r>
        <w:rPr/>
        <w:t>ⵌ</w:t>
      </w:r>
      <w:r>
        <w:rPr/>
        <w:t>摎繲쉱䙶⑯睚欻㩥</w:t>
      </w:r>
      <w:r>
        <w:rPr/>
        <w:t>Ȿ</w:t>
      </w:r>
      <w:r>
        <w:rPr/>
        <w:t>䉡獖牗縨斿㭠啡绂숶㋂뭺顢轇歰䉎侻慕咏医楰乾⪩㘴熥䝣㉩恱吵쉂娮㙳灆䧂〩娳䅳楏숦䠯嚩盎꥕昱숣뭥敗긮卨坩南䙍㥚䋂恥彸稫싃㐥辏</w:t>
      </w:r>
      <w:r>
        <w:rPr/>
        <w:t>ꕶ</w:t>
      </w:r>
      <w:r>
        <w:rPr/>
        <w:t>恣晵䐪ꍇ㏂䁴䡅⌱깕묲䅚㝁畴⩔싂䛍洩䵌㥃典没☪汤싂⥒</w:t>
      </w:r>
      <w:r>
        <w:rPr/>
        <w:t>ⱳ</w:t>
      </w:r>
      <w:r>
        <w:rPr/>
        <w:t>썀䮘䡶敶智圫썗䱤轧⨬啃纬懎䭮奾ꍍ漯㐩猰⼺숵䍗쏂形䉊獭싂ꅯ⍯厬녷싂㙢椱⨳묵㩚㐹迂쉵潺⤭媩⑖怭卹</w:t>
      </w:r>
      <w:r>
        <w:rPr/>
        <w:t>ꖱ</w:t>
      </w:r>
      <w:r>
        <w:rPr/>
        <w:t>뼬晦ꌲ挨㒱漣淎ꆿ㥆⩁幟砶汅で偔㵴㨩䝁㡨뽣놣ㆡ䕺瑓⑎⥆坧ꥧ搦ㅅ촥</w:t>
      </w:r>
      <w:r>
        <w:rPr/>
        <w:t>ꔰ</w:t>
      </w:r>
      <w:r>
        <w:rPr/>
        <w:t>䟂珂싂㖡ご␰슏䙃卥杙檬呖攵摩朥娣뽀슮堫斘츳癮⛂⚮걉썒</w:t>
      </w:r>
      <w:r>
        <w:rPr/>
        <w:t>⡵</w:t>
      </w:r>
      <w:r>
        <w:rPr/>
        <w:t>깷䡪䇂ꍕ氯啫䨬佨쉢䑮坪䭴䫂⯂绂숥㜳頷离姂깹炬숣쉙汍ꅢ걤夵㍋䜸灎⹁츊䀪ꍅ杩睈숪⍳犵妻㉎盍畟</w:t>
      </w:r>
      <w:r>
        <w:rPr/>
        <w:t>ꔩ</w:t>
      </w:r>
      <w:r>
        <w:rPr/>
        <w:t>뮵游瑖徣⥩</w:t>
      </w:r>
      <w:r>
        <w:rPr/>
        <w:t>ꕪ</w:t>
      </w:r>
      <w:r>
        <w:rPr/>
        <w:t>슡伱䙐窏ꎡ⤥䙀⽡悿㫍䅡㮩敔剬塘䉸旂䁶ꄮ佷浞ꄩ䠯ꍷ㐩ꅃ冘迎獞䱀剩啡⫂</w:t>
      </w:r>
      <w:r>
        <w:rPr/>
        <w:t>꥓</w:t>
      </w:r>
      <w:r>
        <w:rPr/>
        <w:t>垏浃刷〲쉵捧䂬湐☨䅤畢⥋㉣煊䉙晥㮡⌷갨䦱㌦䮬놿梬슱습幷歾䔻牙쉸㌽磂㞩</w:t>
      </w:r>
      <w:r>
        <w:rPr/>
        <w:t>ꔩ</w:t>
      </w:r>
      <w:r>
        <w:rPr/>
        <w:t>ꥣ㡧䱎㤳䰴璮杵</w:t>
      </w:r>
      <w:r>
        <w:rPr/>
        <w:t>Ⱕ</w:t>
      </w:r>
      <w:r>
        <w:rPr/>
        <w:t>⽕灟浴壂楓栰⽔슩斣</w:t>
      </w:r>
      <w:r>
        <w:rPr/>
        <w:t>ꗂ</w:t>
      </w:r>
      <w:r>
        <w:rPr/>
        <w:t>檡㓂仂㥳睺쌻势汮磃컂偗䢩唽瑪ꍎ伪䂱곂</w:t>
      </w:r>
      <w:r>
        <w:rPr/>
        <w:t>ꥀ</w:t>
      </w:r>
      <w:r>
        <w:rPr/>
        <w:t>䬳煞쉑⩮掩쵾潹䄣䍇帹⩑㖱슏ꍢ⨽稺쌮䭨ぇ佲䁘䑲䱟꥾囂ꍎ灉婢㬤渺䑎떮檘⽡㢬㴷䔷斏㩾嘫淍䙙㬺柂懂否洹㍡冩璱♤痂깶役汉╓⥊䅕숴摴䑍灐숸䕣㭕␲䙧坴뭠⭨纻ㆿ師┴嘪⬲捓䱳㵏⺏䂘䨪䵇轞⨦䩍烍Ⓜ⥰걹ꅶ洩娯擂ㅒ內</w:t>
      </w:r>
      <w:r>
        <w:rPr/>
        <w:t>ⵅ</w:t>
      </w:r>
      <w:r>
        <w:rPr/>
        <w:t>癭⮿ꆱ䡣숪䝀⑦ꎿ卩䚘춡䧂㍪偧넪ㄥ奪쉵暮夦揂墿</w:t>
      </w:r>
      <w:r>
        <w:rPr/>
        <w:t>⡍</w:t>
      </w:r>
      <w:r>
        <w:rPr/>
        <w:t>䃂瞣쉋</w:t>
      </w:r>
      <w:r>
        <w:rPr/>
        <w:t>ꕍ</w:t>
      </w:r>
      <w:r>
        <w:rPr/>
        <w:t>呾と⑄普⩆婰浖煖唫</w:t>
      </w:r>
      <w:r>
        <w:rPr/>
        <w:t>ꤣ</w:t>
      </w:r>
      <w:r>
        <w:rPr/>
        <w:t>䈺⩣숫琽㭴亮楬妮栵䎘繀㕇㭟싂疘瑕㏃坲攴⑙⩵眪匫求撱歘㩤⨽⧂꥘꺣䕐䑶⴩ꥱ뼭坧䣂癧䉲瑁㍹欸獟彟暱橗頦㙄喥쉧䘰⹯杳潎㮣㉐츳橠婬䜽挩娻極疘灁听쉟쉘쉚뽣嫂㙯㩊㗂썓녙摊</w:t>
      </w:r>
      <w:r>
        <w:rPr/>
        <w:t>Ⲙ</w:t>
      </w:r>
      <w:r>
        <w:rPr/>
        <w:t>顯⩣뇂楃愤⒵㏂牗쉥歔깍啥呖䚥</w:t>
      </w:r>
      <w:r>
        <w:rPr/>
        <w:t>ꤨ</w:t>
      </w:r>
      <w:r>
        <w:rPr/>
        <w:t>숲걚뭳쉪印녉䝧吩敶㣂栺㎿媥轄皘㉖氪슣倻磂뇂</w:t>
      </w:r>
      <w:r>
        <w:rPr/>
        <w:t>ⵋ</w:t>
      </w:r>
      <w:r>
        <w:rPr/>
        <w:t>凂쉺碥爺쉃汀畬炣欥䏂焩뽩庵嘪㭨潒䕄슱䱐捾쉅妡⭁癱忂쉗㬺厣塘潍晧恠䟃䩧ꥪ兒䡣싂楑쵰뼳收毂슩</w:t>
      </w:r>
      <w:r>
        <w:rPr/>
        <w:t>ꕲ</w:t>
      </w:r>
      <w:r>
        <w:rPr/>
        <w:t>唲뽷换䞵殏砤뽥ꥳ疿쉲䵕쉯吽〪縻⩪浧嗍祪塱</w:t>
      </w:r>
      <w:r>
        <w:rPr/>
        <w:t>⢻</w:t>
      </w:r>
      <w:r>
        <w:rPr/>
        <w:t>숳㫎弦⍯廃ㄵ㮩</w:t>
      </w:r>
      <w:r>
        <w:rPr/>
        <w:t>ꕑ</w:t>
      </w:r>
      <w:r>
        <w:rPr/>
        <w:t>轐頨ꇎ啬㑣뽏숹격䕥當唱橊⹫㤳㢵䪡䮩橓걊槂殱䝰绎㑔</w:t>
      </w:r>
      <w:r>
        <w:rPr/>
        <w:t>ꥑ</w:t>
      </w:r>
      <w:r>
        <w:rPr/>
        <w:t>걬䑲⑌깃깡挪쉴渹頻쉊颡쵌䝟㎮쉒摹⵨䉎쉧⸲⭂걬啘婪䅮婈갤䝦婡㝔</w:t>
      </w:r>
      <w:r>
        <w:rPr/>
        <w:t>Ⱜ</w:t>
      </w:r>
      <w:r>
        <w:rPr/>
        <w:t>㑑㷂뭢䪬剔䉌况夊彣幀䈳긴畅䶩䍘䧂</w:t>
      </w:r>
      <w:r>
        <w:rPr/>
        <w:t>ꕴ</w:t>
      </w:r>
      <w:r>
        <w:rPr/>
        <w:t>싂䭩畋稪㋂쉢숹彯㙫☭啅뭏쉌䉢䬤숯䊻桕쉖欮啙뭷也恡槂㓂奲촪⿍儮湏쉂䔴䔫☬佲瀺㕔ㅢ䣂♧䭣㛂扁桰</w:t>
      </w:r>
      <w:r>
        <w:rPr/>
        <w:t>⡱</w:t>
      </w:r>
      <w:r>
        <w:rPr/>
        <w:t>ⶮ</w:t>
      </w:r>
      <w:r>
        <w:rPr/>
        <w:t>䩒歰微浵싍㦬⩚䊵忂暏焷䋂呆칫礨ꆵ䐹樶捩쉪獌椭儫憥愮攩䉳欴䗂⑳⪬仃喱纬䡺橢灔䝠숣</w:t>
      </w:r>
      <w:r>
        <w:rPr/>
        <w:t>ⶩ</w:t>
      </w:r>
      <w:r>
        <w:rPr/>
        <w:t>䕇由쉸㌱㣂쉘</w:t>
      </w:r>
      <w:r>
        <w:rPr/>
        <w:t>⠭</w:t>
      </w:r>
      <w:r>
        <w:rPr/>
        <w:t>氻楪쵫いㅪ숴묤扃暿</w:t>
      </w:r>
      <w:r>
        <w:rPr/>
        <w:t>ⵇ</w:t>
      </w:r>
      <w:r>
        <w:rPr/>
        <w:t>䙷洫俍䑋塷뭚䕠</w:t>
      </w:r>
      <w:r>
        <w:rPr/>
        <w:t>ꤶ</w:t>
      </w:r>
      <w:r>
        <w:rPr/>
        <w:t>啲吪毂犩⹆㩣</w:t>
      </w:r>
      <w:r>
        <w:rPr/>
        <w:t>Ɐ</w:t>
      </w:r>
      <w:r>
        <w:rPr/>
        <w:t>䥌潑汥䓂婮匥숦疣昬떥杁쉍</w:t>
      </w:r>
      <w:r>
        <w:rPr/>
        <w:t>ꦥ</w:t>
      </w:r>
      <w:r>
        <w:rPr/>
        <w:t>唣祲灟䡷㉴䊥쉢ꅷ優媥쉈煰ꅋ䙂䌱煩㥎⬳冮䵋☴㍡⥐썴㇍塨⭀</w:t>
      </w:r>
      <w:r>
        <w:rPr/>
        <w:t>⠻</w:t>
      </w:r>
      <w:r>
        <w:rPr/>
        <w:t>䣂⍚깪䍒匮㩷潸楑䵨砽璡䫂䝑㭲廂㬹싂稭串Ⓜ术⵱砺㉺䩧灦桓䨽③캱眩촹⹰潢⹄넺䥱긪싂彤㉄쉸땞轟睒奮顢摮敮싂슱滂뗂啅癋쉔쉷ꏂ䠯橚轢兯쉉焦칂濂</w:t>
      </w:r>
      <w:r>
        <w:rPr/>
        <w:t>⠣</w:t>
      </w:r>
      <w:r>
        <w:rPr/>
        <w:t>呁惂〩䝗䓎䯃琣扁橎숨柂愦</w:t>
      </w:r>
      <w:r>
        <w:rPr/>
        <w:t>ⴹ</w:t>
      </w:r>
      <w:r>
        <w:rPr/>
        <w:t>摥㞩쉦</w:t>
      </w:r>
      <w:r>
        <w:rPr/>
        <w:t>ⵯ</w:t>
      </w:r>
      <w:r>
        <w:rPr/>
        <w:t>剸䕉䡊徵䥮㠤杀걩弶⽾╴땖䱨쵂祄쉃揂ꥢ⻎曂呰助⪵畷䑎堩晰䡱⫃䝫㓂䈭䝰灡珂⯂嫂쉹顗ꆻ廂</w:t>
      </w:r>
      <w:r>
        <w:rPr/>
        <w:t>ꦥ</w:t>
      </w:r>
      <w:r>
        <w:rPr/>
        <w:t>汧╕⭯㢬숵灮䉈磂ㄦ歐樵朷䥴⨤䕬䥒슘砽쵊⽕⹳⤵噦曂㬻쉪姂慐䣂礳瞿區殻吭㕖匨獓礬琥㒿剐卅殣泂奪轩啾</w:t>
      </w:r>
      <w:r>
        <w:rPr/>
        <w:t>ⷂ</w:t>
      </w:r>
      <w:r>
        <w:rPr/>
        <w:t>숥父湃슡偮</w:t>
      </w:r>
      <w:r>
        <w:rPr/>
        <w:t>ꤳ</w:t>
      </w:r>
      <w:r>
        <w:rPr/>
        <w:t>礵싂媱쉸䱬넷넽繷佡㝓猦嚮甭浚슩㚩䭈㒥䷎惂獤焴슻⭵⭬啪㋂⛂湳⍤⩖</w:t>
      </w:r>
      <w:r>
        <w:rPr/>
        <w:t>ⵗ</w:t>
      </w:r>
      <w:r>
        <w:rPr/>
        <w:t>瘯㋂</w:t>
      </w:r>
      <w:r>
        <w:rPr/>
        <w:t>ꕓ</w:t>
      </w:r>
      <w:r>
        <w:rPr/>
        <w:t>㡎灋䩣䕈</w:t>
      </w:r>
      <w:r>
        <w:rPr/>
        <w:t>ⰺ</w:t>
      </w:r>
      <w:r>
        <w:rPr/>
        <w:t>숦祧咡╨刣걎㭧쉅꥘싍㔺惂商潋橋</w:t>
      </w:r>
      <w:r>
        <w:rPr/>
        <w:t>꧂</w:t>
      </w:r>
      <w:r>
        <w:rPr/>
        <w:t>㵐㕵兎攣咡怬⥓瑌䝺⩒熩硠䘴⩭䄸땹沩쉹轲慓冿秎㛂杓医쉈ば䝾㕳⭗슱쉰磂佧栻묭䀥樰恙暏슘숦녧䥸⹔偱嚏爺쉷떥卆쏂䑯此┵滂楠檘</w:t>
      </w:r>
      <w:r>
        <w:rPr/>
        <w:t>ꕡ</w:t>
      </w:r>
      <w:r>
        <w:rPr/>
        <w:t>㥑瘦䫂吥㵔쉉꥙뽃䉔䜯쉞쵠걀帤㞱欨쉓晎䉏婆獮⧂䦥䡶㠵싂穏⹒僂슩捕柂䥍껂숱㝌硕䡄쌣쉲㥩枿汭晞杣뽦槂朊妮㋂䥯撡㘵쉗⩬䦿春⍌悬썾숮⑐湶洸敂輸뿂걩卌〭쉤圩쉒ꍈ싂汔㉏䲱䭰쉋㴶䍶䉗汧ꥸ껃⼷帪쉈硾圪倪⬮猶䪏⵨䱒兔ꥺ猷⑮敭挷洬⧂䉑</w:t>
      </w:r>
      <w:r>
        <w:rPr/>
        <w:t>⡒</w:t>
      </w:r>
      <w:r>
        <w:rPr/>
        <w:t>橞묬䭌㊩䭏䕯꥞䅐䝚と繶</w:t>
      </w:r>
      <w:r>
        <w:rPr/>
        <w:t>ꦏ</w:t>
      </w:r>
      <w:r>
        <w:rPr/>
        <w:t>奲呅梏橮䝏䵈慹収⽦㙗㍭갤榡卲盂啪⎿㭆繪⺡瞩侬䕚쉀呈癧䴨侵⨭㜭긭敢뽳砲싂㧃䩲땈づ쉪轳碏㍐</w:t>
      </w:r>
      <w:r>
        <w:rPr/>
        <w:t>ⵎ</w:t>
      </w:r>
      <w:r>
        <w:rPr/>
        <w:t>䭠⍢⬳辬牔쉥⦩浬杰㈺噬呾㠷䕲</w:t>
      </w:r>
      <w:r>
        <w:rPr/>
        <w:t>ꖿ</w:t>
      </w:r>
      <w:r>
        <w:rPr/>
        <w:t>䉙琲䕄樣쉪썂颡啖</w:t>
      </w:r>
      <w:r>
        <w:rPr/>
        <w:t>ⱈ</w:t>
      </w:r>
      <w:r>
        <w:rPr/>
        <w:t>䡾㙧쉀涵녪橺䬵㪱偒䅆쉐䈩쉣</w:t>
      </w:r>
      <w:r>
        <w:rPr/>
        <w:t>⡀</w:t>
      </w:r>
      <w:r>
        <w:rPr/>
        <w:t>攭쉅䰺稬䍊樺啴晟䑡㔯氥쉒⥙横ꌭ曃硭昦囂䅦勂愷畁⸣걲⴪쏂嚣㔶</w:t>
      </w:r>
      <w:r>
        <w:rPr/>
        <w:t>⢵</w:t>
      </w:r>
      <w:r>
        <w:rPr/>
        <w:t>ꥯ⏎彤쉨쉀䰳頣䅌㉮곂桾奍╢㙴㩮獭╌</w:t>
      </w:r>
      <w:r>
        <w:rPr/>
        <w:t>ꕰ</w:t>
      </w:r>
      <w:r>
        <w:rPr/>
        <w:t>쉨暣⾱漪㑎묥㌶䢘슣圬侻䰨</w:t>
      </w:r>
      <w:r>
        <w:rPr/>
        <w:t>ⱑ</w:t>
      </w:r>
      <w:r>
        <w:rPr/>
        <w:t>呍桦쉓卍墩㙮㇃㭎呯娩숻䛃悿滂冣套砪廂슩쉇촣䊥ど쉩싂偗圸䞱倱⯂⭗쉑䰰넪뇂渭긤숱儺恤頮㪡녎穾稬썅뾥媮㙍ꅷꎿ㨰砪땑ㆱ</w:t>
      </w:r>
      <w:r>
        <w:rPr/>
        <w:t>ⲵ</w:t>
      </w:r>
      <w:r>
        <w:rPr/>
        <w:t>忂⌹䱶♒녹ꅱ꺮</w:t>
      </w:r>
      <w:r>
        <w:rPr/>
        <w:t>ⴭ</w:t>
      </w:r>
      <w:r>
        <w:rPr/>
        <w:t>为楌㥑숪楣睑牷</w:t>
      </w:r>
      <w:r>
        <w:rPr/>
        <w:t>⣎Ⱪ</w:t>
      </w:r>
      <w:r>
        <w:rPr/>
        <w:t>埂쉉㑥摓쉘ꎿ숹칃啨栩吷顳䵌䐴䈹坒題瓂쉕楯쉤㓂㔫楅㚮슱澡䉵⩌礷⽺ꍭ矂晋⸺◂硾刷湅</w:t>
      </w:r>
      <w:r>
        <w:rPr/>
        <w:t>⡱</w:t>
      </w:r>
      <w:r>
        <w:rPr/>
        <w:t>䙆婑䡬汲娽䇂啖徘䀬䥶녈㑷츯瘨㩙灁牶离</w:t>
      </w:r>
      <w:r>
        <w:rPr/>
        <w:t>⡕</w:t>
      </w:r>
      <w:r>
        <w:rPr/>
        <w:t>繃⩀㝫㞡妡稨彙䓂␪㌵囍稴ㄲ썤⏂䩦椥</w:t>
      </w:r>
      <w:r>
        <w:rPr/>
        <w:t>ꗃ</w:t>
      </w:r>
      <w:r>
        <w:rPr/>
        <w:t>싂</w:t>
      </w:r>
      <w:r>
        <w:rPr/>
        <w:t>⡱</w:t>
      </w:r>
      <w:r>
        <w:rPr/>
        <w:t>䫂啨携뼸묻〽䡀쉹澣兩슻獚싂깸辡쉮洣础⫂</w:t>
      </w:r>
      <w:r>
        <w:rPr/>
        <w:t>ꗂ</w:t>
      </w:r>
      <w:r>
        <w:rPr/>
        <w:t>따噕</w:t>
      </w:r>
      <w:r>
        <w:rPr/>
        <w:t>ⵙꥎ</w:t>
      </w:r>
      <w:r>
        <w:rPr/>
        <w:t>摪㐹㗂乃杬夨㡶㡶䗂灃棂㙩</w:t>
      </w:r>
      <w:r>
        <w:rPr/>
        <w:t>⠸</w:t>
      </w:r>
      <w:r>
        <w:rPr/>
        <w:t>栣晳䆮爷夹䴽㧂꥘タざ䕀硶⪿磃㙌숳ꥨ⧂挸䁒䬸縺慈佀歺歌싂㧂瑵</w:t>
      </w:r>
      <w:r>
        <w:rPr/>
        <w:t>⡗</w:t>
      </w:r>
      <w:r>
        <w:rPr/>
        <w:t>슻</w:t>
      </w:r>
      <w:r>
        <w:rPr/>
        <w:t>ⵊ</w:t>
      </w:r>
      <w:r>
        <w:rPr/>
        <w:t>䙊楤⦩⑱</w:t>
      </w:r>
      <w:r>
        <w:rPr/>
        <w:t>Ⳃ</w:t>
      </w:r>
      <w:r>
        <w:rPr/>
        <w:t>瓂⤨乣┽⭶숱ꍥ䩕╎⽣䰭汇慃</w:t>
      </w:r>
      <w:r>
        <w:rPr/>
        <w:t>Ⳃ</w:t>
      </w:r>
      <w:r>
        <w:rPr/>
        <w:t>㮱輺䑋⤱쉦䙗参倸䝴썍㕄繸싂⩴当瘳㩺䤪摢캮㒣녰ㅱ☥ㄣ♲뗎橖</w:t>
      </w:r>
      <w:r>
        <w:rPr/>
        <w:t>ꗂ꥖</w:t>
      </w:r>
      <w:r>
        <w:rPr/>
        <w:t>佉</w:t>
      </w:r>
      <w:r>
        <w:rPr/>
        <w:t>Ⱕ</w:t>
      </w:r>
      <w:r>
        <w:rPr/>
        <w:t>侮刮失䥓</w:t>
      </w:r>
      <w:r>
        <w:rPr/>
        <w:t>ꔳ</w:t>
      </w:r>
      <w:r>
        <w:rPr/>
        <w:t>䅟⮥穦䴱㐻湯슿♈縺䵃癳숦쌩㋂硧㵏㍌猦</w:t>
      </w:r>
      <w:r>
        <w:rPr/>
        <w:t>⠽</w:t>
      </w:r>
      <w:r>
        <w:rPr/>
        <w:t>柂숊䠹슣㜤晭扩惂玣㵊䇂♪㩈쉉㐷</w:t>
      </w:r>
      <w:r>
        <w:rPr/>
        <w:t>ꤵ</w:t>
      </w:r>
      <w:r>
        <w:rPr/>
        <w:t>숲套歌숥琩恏쉥奴䠳獈椮刬⨣쉃槃⤨㍉楗╵⧂啳ꥪ晞⹏坹숵䋍쉧땃숮⚩뇂뿂敺⵲撬晳</w:t>
      </w:r>
      <w:r>
        <w:rPr/>
        <w:t>⡞⥤</w:t>
      </w:r>
      <w:r>
        <w:rPr/>
        <w:t>䨥䅖呫婄恨塈啨扉䍧琳㩰⹣楳住⽕杁㜥奎㇂♑咱⬬埂쉣䂬뮣䉐쉟쉙䙓低⍯敾슣頪嗂痂㴰圷呟⬥䧂轍祈⫂䫂⩅畩㝇䵉犵숥䗂咱⎬杤ꥦ㢮㖩䥹恕묨挹쉳傮湸뽴唳吳だ⺥牰涱쉄쉓桲숴䬪恏쉔㣂슏䅾㝚쉰숮때瑑搨䰪枥</w:t>
      </w:r>
      <w:r>
        <w:rPr/>
        <w:t>ꤵ</w:t>
      </w:r>
      <w:r>
        <w:rPr/>
        <w:t>㧂䜤䞩츴쉥뼯洫꺱塱쉉ㆿ⩧</w:t>
      </w:r>
      <w:r>
        <w:rPr/>
        <w:t>ⶬ</w:t>
      </w:r>
      <w:r>
        <w:rPr/>
        <w:t>火촬摕䭾浂㈶迍쉡幚洸戣掏䡬ꍵ</w:t>
      </w:r>
      <w:r>
        <w:rPr/>
        <w:t>ⷂ␪</w:t>
      </w:r>
      <w:r>
        <w:rPr/>
        <w:t>칷䴵䩖橺框⍇촱㘻</w:t>
      </w:r>
      <w:r>
        <w:rPr/>
        <w:t>ꤵ</w:t>
      </w:r>
      <w:r>
        <w:rPr/>
        <w:t>뭗땎뼬쉬䑚쵴癴稴숵쉢숻⭙扦摲⿂쉧뗍癖⩕⤷쉫盂䌺㏃僂噾儴潓淂顑ꄮ땘녡㍆界긥싂☤⨴偶䱘⩙ꌦ딨</w:t>
      </w:r>
      <w:r>
        <w:rPr/>
        <w:t>ꖵ</w:t>
      </w:r>
      <w:r>
        <w:rPr/>
        <w:t>녶刺戯杲㉮活ꄥ桌㝾</w:t>
      </w:r>
      <w:r>
        <w:rPr/>
        <w:t>Ⲭ</w:t>
      </w:r>
      <w:r>
        <w:rPr/>
        <w:t>焪䥨振㬻慭煡슡癘쎣㙥㍎噗潃䁍㎱珂</w:t>
      </w:r>
      <w:r>
        <w:rPr/>
        <w:t>ꕓ⥋</w:t>
      </w:r>
      <w:r>
        <w:rPr/>
        <w:t>캵㘶㵉樤祺湨䝔㩴摪䤮⺘㠶䤭欱题┷⽫嘪撱福깾撱盍潙䝨辱썖仂숸숹頩塕㞘燃㔱녥汊㏂癗䁃繺ꥢ䑣㓂ふ砲丹</w:t>
      </w:r>
      <w:r>
        <w:rPr/>
        <w:t>ꖱ</w:t>
      </w:r>
      <w:r>
        <w:rPr/>
        <w:t>囂깹烍捣⨣</w:t>
      </w:r>
      <w:r>
        <w:rPr/>
        <w:t>Ⱓ</w:t>
      </w:r>
      <w:r>
        <w:rPr/>
        <w:t>癭㖩婲慘偓㋂做⫂喏싂칙뼸㐲慣깟呪숨</w:t>
      </w:r>
      <w:r>
        <w:rPr/>
        <w:t>ꕲ</w:t>
      </w:r>
      <w:r>
        <w:rPr/>
        <w:t>䓎㙶煌曂縩⦻⹃⨴싂싃䄶㕓</w:t>
      </w:r>
      <w:r>
        <w:rPr/>
        <w:t>Ⱬ</w:t>
      </w:r>
      <w:r>
        <w:rPr/>
        <w:t>㠵쉂╂숶ꍴ橪숺䵦砩瑱氹㐵䩺</w:t>
      </w:r>
      <w:r>
        <w:rPr/>
        <w:t>ⰳ</w:t>
      </w:r>
      <w:r>
        <w:rPr/>
        <w:t>䁂㯃䤵祾⌫捵땏숵슘녙睰</w:t>
      </w:r>
      <w:r>
        <w:rPr/>
        <w:t>ⱟ</w:t>
      </w:r>
      <w:r>
        <w:rPr/>
        <w:t>䲮䊏싍䞩뽧墘⩔䝁恵伹⩈ꄽ</w:t>
      </w:r>
      <w:r>
        <w:rPr/>
        <w:t>Ⱚ</w:t>
      </w:r>
      <w:r>
        <w:rPr/>
        <w:t>㭧癱ꅘ炩㴨䴥扮䔦捡椪⤳摊䬻矂쉸乩쉒</w:t>
      </w:r>
      <w:r>
        <w:rPr/>
        <w:t>⠫</w:t>
      </w:r>
      <w:r>
        <w:rPr/>
        <w:t>桨䥐䑡场쉠捄㕕丹才쉐敘쉤</w:t>
      </w:r>
      <w:r>
        <w:rPr/>
        <w:t>ꕃⴰ</w:t>
      </w:r>
      <w:r>
        <w:rPr/>
        <w:t>슱</w:t>
      </w:r>
      <w:r>
        <w:rPr/>
        <w:t>⠮</w:t>
      </w:r>
      <w:r>
        <w:rPr/>
        <w:t>ꎮ㨽ヂ쉅䍫⌨湧쉤㝺ꇍ瑡機噤숩㡵亻栨⎘䭩⼮摨싂䩴㦻輷䥨⵫剡榏汵</w:t>
      </w:r>
      <w:r>
        <w:rPr/>
        <w:t>ꕣⴴ</w:t>
      </w:r>
      <w:r>
        <w:rPr/>
        <w:t>䡇㡆刻戦壂⼳䊩呭顑牲輣卬⾮긥䥲婃梣ꍞ朸毂뭶㡣㙔橆噅倨䵪嘳㕗㋃⩤偲堭⩧礣祔䈣걩䙯䃎捱⨪欯⹍惂䜥㡲獌橎䟂㍴㉄䈣楶燂咡㵢獾걢輮吮녪ヂ䔨癓樊㍬⩖漳穮痂뭔䁲썂䁌幗浟礸涻澡쉇䗎칭ꥺ兡噱</w:t>
      </w:r>
      <w:r>
        <w:rPr/>
        <w:t>ⱸ</w:t>
      </w:r>
      <w:r>
        <w:rPr/>
        <w:t>믂助긥㝭浓䅑步䡴䱸丵欴穡무</w:t>
      </w:r>
      <w:r>
        <w:rPr/>
        <w:t>ⷃ</w:t>
      </w:r>
      <w:r>
        <w:rPr/>
        <w:t>ㄻ繉㭉灷딸㈹믂䵺숫㡙ꇂ喥묵뮮塏</w:t>
      </w:r>
      <w:r>
        <w:rPr/>
        <w:t>ⱴ</w:t>
      </w:r>
      <w:r>
        <w:rPr/>
        <w:t>欯畠</w:t>
      </w:r>
      <w:r>
        <w:rPr/>
        <w:t>ꥒ</w:t>
      </w:r>
      <w:r>
        <w:rPr/>
        <w:t>癤慮橷㬫⌻䥤䍁復戴稺䑏⭦싎太呹梱奥癅圲嗍獴</w:t>
      </w:r>
      <w:r>
        <w:rPr/>
        <w:t>꧂</w:t>
      </w:r>
      <w:r>
        <w:rPr/>
        <w:t>睢䈴潩㇂楱딦䌫佪䬥</w:t>
      </w:r>
      <w:r>
        <w:rPr/>
        <w:t>⠷</w:t>
      </w:r>
      <w:r>
        <w:rPr/>
        <w:t>㩄弫싂痂杈⽶癤畈瑞单녖䴳媩䆻墘䥘䥱堮땰攽穒⺻䵠卹䲥㕱槂䯂㥥⯃䩫</w:t>
      </w:r>
      <w:r>
        <w:rPr/>
        <w:t>ꦮ</w:t>
      </w:r>
      <w:r>
        <w:rPr/>
        <w:t>輤剦湊橩恒桕⩸墩㖩栣匤弭㝓䭉㉓䠣㉏悻쉍摭썄瑐䑇⼦么㬥䵺㇎婇싂佇䴨乶碩쉟堸婆⥟⚩ꅤ恐啂练</w:t>
      </w:r>
      <w:r>
        <w:rPr/>
        <w:t>ꥈ</w:t>
      </w:r>
      <w:r>
        <w:rPr/>
        <w:t>㈽䰹⩾┽♷磃撘䇂숣扖轓껂␻瑕쉑</w:t>
      </w:r>
      <w:r>
        <w:rPr/>
        <w:t>ꕓ</w:t>
      </w:r>
      <w:r>
        <w:rPr/>
        <w:t>晉䖏䁐猲뽨ꄨ䝷敠쉹䩗ꥤ뇂㖘쉆슩㈴智浚⬮</w:t>
      </w:r>
      <w:r>
        <w:rPr/>
        <w:t>⡐</w:t>
      </w:r>
      <w:r>
        <w:rPr/>
        <w:t>㩒슡䠩䬩砷㭲㝾ꍞ습숨갫숺湶숴⩯顀灏싂䳂琯⑙싂摉烂ꏂ昦熮⵲⩂⧂䩦扈壂䡯壂咿ま焤쉨場牭䔭䝆幯欷㌮츤</w:t>
      </w:r>
      <w:r>
        <w:rPr/>
        <w:t>ⰶ</w:t>
      </w:r>
      <w:r>
        <w:rPr/>
        <w:t>坥䭭⩾㨩믎轙坠쉱⩶汫䗂畂硳瑵杷ꥲ砰䴪楍夦刪䫂⹖ꅳ昱䈵呥畱瘪偙顳据걊灷㝕毂䟂䭸㩣䡃⪮㭤묭参瑂⤭땒쉷쉅⭯䅵뇂㋂㡩숥到쉯䀺㟂</w:t>
      </w:r>
      <w:r>
        <w:rPr/>
        <w:t>ꦘ</w:t>
      </w:r>
      <w:r>
        <w:rPr/>
        <w:t>旂愲畎炏磂䩷䅚椬숭睗桳歠쉧䁩爻朣</w:t>
      </w:r>
      <w:r>
        <w:rPr/>
        <w:t>ꥎ</w:t>
      </w:r>
      <w:r>
        <w:rPr/>
        <w:t>類㉌惂뗂⪵稪歘♾⥞佯䨺⮵㭂伶䜽䣎☣掵䬫쵚ꎡ䅢獟ꆣ坴숵強瀴쉢潱剘⼲睐</w:t>
      </w:r>
      <w:r>
        <w:rPr/>
        <w:t>ⴤ</w:t>
      </w:r>
      <w:r>
        <w:rPr/>
        <w:t>愤㴨牦㕶쉳助塹烂넹穙轄㪥污쉸澣ㅾ</w:t>
      </w:r>
      <w:r>
        <w:rPr/>
        <w:t>ⵎ␪</w:t>
      </w:r>
      <w:r>
        <w:rPr/>
        <w:t>顀慌旂숴䵃䊩쉍㉯昮〪䩙捬쉁晎</w:t>
      </w:r>
      <w:r>
        <w:rPr/>
        <w:t>ⶩ</w:t>
      </w:r>
      <w:r>
        <w:rPr/>
        <w:t>녴</w:t>
      </w:r>
      <w:r>
        <w:rPr/>
        <w:t>ꖏ</w:t>
      </w:r>
      <w:r>
        <w:rPr/>
        <w:t>묨婐쉋僂噩⹾䁰묽牋捩䏂</w:t>
      </w:r>
      <w:r>
        <w:rPr/>
        <w:t>ꔩ</w:t>
      </w:r>
      <w:r>
        <w:rPr/>
        <w:t>祙掻滂</w:t>
      </w:r>
      <w:r>
        <w:rPr/>
        <w:t>⣂</w:t>
      </w:r>
      <w:r>
        <w:rPr/>
        <w:t>䐰⸮卷琭갨㑸쉦濎㙹䕇煠◂쉱⽎숨奧ㅾ熱⩆숦딣敌ꄦ皥츴灧걚瘯䜰竂潩噵깥噅挴슡</w:t>
      </w:r>
      <w:r>
        <w:rPr/>
        <w:t>⡡</w:t>
      </w:r>
      <w:r>
        <w:rPr/>
        <w:t>偸쉨슻癆숶칥깓婎浳权搵槂⫂祄㤮祱䱖縥㥅㐹浐爻䩘哎楸갭ꍕ䥥⩴甯쉈쉘䶱㪻뾮祄橣橣딺婈督䰷⽄쉘</w:t>
      </w:r>
      <w:r>
        <w:rPr/>
        <w:t>Ⳃ⵵</w:t>
      </w:r>
      <w:r>
        <w:rPr/>
        <w:t>煗슥摀䑋匬䅌⧂敫倭彙㩲䨷㉘秂佌뇂걈ひ洪炩搊갭堺療梥辱煰潧㥺⧂っ栰剰殩晆橷╣갻䕆숬㌪橴쎬䛂㡶廂⸨⦡硬噢곂轄䥔⥂쉟⻂㡑睄뿂䋂쉷ꇂ顢깥</w:t>
      </w:r>
      <w:r>
        <w:rPr/>
        <w:t>ꤱ</w:t>
      </w:r>
      <w:r>
        <w:rPr/>
        <w:t>瑣剳夫␤쉮䱫䀻㵀偍䁉㑪坯슣쉮ꄬ卖뭯汪꥖湲ㅑ牔숶秎ꅎ㮩㞿㨥⩘牤숣捔⨲呆扶瀪幒〩桒㑾劮믃뗂ꌪ</w:t>
      </w:r>
      <w:r>
        <w:rPr/>
        <w:t>ꥊ⨫⚿</w:t>
      </w:r>
      <w:r>
        <w:rPr/>
        <w:t>숪㭠䓍晓晈갬繅欪㑧㭋㠩⑕濃梩卅㡟㩐偯⽒䩠恂</w:t>
      </w:r>
      <w:r>
        <w:rPr/>
        <w:t>ꤱ</w:t>
      </w:r>
      <w:r>
        <w:rPr/>
        <w:t>偕壂唫쉥녶輦䑞㝡䵷敇⩧浧䥁싂䲏⑃쉕䅘</w:t>
      </w:r>
      <w:r>
        <w:rPr/>
        <w:t>ꖬ</w:t>
      </w:r>
      <w:r>
        <w:rPr/>
        <w:t>睦㓂漵溮ㅷ썞纣矂㍭㠫儷瑅⬵慴幞ꍎ뗂䵹ꍰ啗唦盂版숴⩉쉷夬ꍑ♦卬쵀噓漭⹾杈㭒⺩槂慰</w:t>
      </w:r>
      <w:r>
        <w:rPr/>
        <w:t>ⰸⱷ</w:t>
      </w:r>
      <w:r>
        <w:rPr/>
        <w:t>狂쉰ꄩ쉱暻䙖呩顪䁥⛍㭖ꥩ售뽱숮㙙츯㴴䝴湖噰⩫懂⽲纣걡쉖囂横颥땍⹱噇条쉀쏂⴮ꅟ界囂愵揎䈬縸姂⩶䡙潹㍎㕋夨槂썥믂㖘漷⏂⪩憬숷干燂津㡂滂䀣㵞囍䡗煆男⩤䵗界썡숨潨潲⼳䥷乏刭싂㥏捶䴣뭉숪╔潸䢬恌䨻숫瞮焹䬱䉗䕑묬呫䱡畫織딱呑曂恎숮套ꥰ凂䉤䡓瓂</w:t>
      </w:r>
      <w:r>
        <w:rPr/>
        <w:t>ꕾ</w:t>
      </w:r>
      <w:r>
        <w:rPr/>
        <w:t>杍쉫䍃娥儣묮⯂뭊塺쉠睵祱田煀䵑䓎㒘䠻獎</w:t>
      </w:r>
      <w:r>
        <w:rPr/>
        <w:t>ⵚ</w:t>
      </w:r>
      <w:r>
        <w:rPr/>
        <w:t>啲싂况┩恕㧃촹뭳㧂슏頸꺮恂䅮⵨촸䵳쉘쉤䭎お怵뗂犵쉯䉶捃弣㠷洺䘲嘽㵪쉢弶稤䙋樺倭䦻넲䵺䅗쌣截彐숷⒣䪻䘯㯂㴭ꆮ㒻뽋⍧挵睙쉧␭縭卨⤷繤焫づ䮿汳⩓긣㉩㡢</w:t>
      </w:r>
      <w:r>
        <w:rPr/>
        <w:t>ⲿ</w:t>
      </w:r>
      <w:r>
        <w:rPr/>
        <w:t>䅺全㬴</w:t>
      </w:r>
      <w:r>
        <w:rPr/>
        <w:t>⡹</w:t>
      </w:r>
      <w:r>
        <w:rPr/>
        <w:t>焯桨呥㉚伪⑄㕗䍄轨璥║쉨</w:t>
      </w:r>
      <w:r>
        <w:rPr/>
        <w:t>⠤</w:t>
      </w:r>
      <w:r>
        <w:rPr/>
        <w:t>瘮污熬帵㛍禥窬㩋爴쉨⥃婯⵮썰䉯䰴戵䝞優묫慡幐佈輤⩠쉸⎏⑥◍爦睤ꥠ姂曂繚杀䡩歳彍</w:t>
      </w:r>
      <w:r>
        <w:rPr/>
        <w:t>ꤴ</w:t>
      </w:r>
      <w:r>
        <w:rPr/>
        <w:t>때䛂쎻潱</w:t>
      </w:r>
      <w:r>
        <w:rPr/>
        <w:t>ꗃ</w:t>
      </w:r>
      <w:r>
        <w:rPr/>
        <w:t>뽦扏嚩쉘쏂忂⫂슘깹䝕⍱彯䌳㵪忂歱║灏䥾坊異塡ꆻ亿Ⓝ總䁑</w:t>
      </w:r>
      <w:r>
        <w:rPr/>
        <w:t>ꕍ</w:t>
      </w:r>
      <w:r>
        <w:rPr/>
        <w:t>쉠㉃䥱║坳洽ꏃ싂倯番싂倱䪏㵭匴⫂留䍌쎵䐣슩䚏䭴㍺㖩檘</w:t>
      </w:r>
      <w:r>
        <w:rPr/>
        <w:t>ⴸ</w:t>
      </w:r>
      <w:r>
        <w:rPr/>
        <w:t>걯䩖㉡潣樦兓⨨樲⨮辻䯂</w:t>
      </w:r>
      <w:r>
        <w:rPr/>
        <w:t>ꥊ</w:t>
      </w:r>
      <w:r>
        <w:rPr/>
        <w:t>ꌊ쉒</w:t>
      </w:r>
      <w:r>
        <w:rPr/>
        <w:t>ⷍ╱</w:t>
      </w:r>
      <w:r>
        <w:rPr/>
        <w:t>䃂싂勎䵫䰵⑎榩츩쉚窩杧䌵劬抩䠰扦쉃琶瑡妬檥</w:t>
      </w:r>
      <w:r>
        <w:rPr/>
        <w:t>꤯</w:t>
      </w:r>
      <w:r>
        <w:rPr/>
        <w:t>㙩剪㦿〪</w:t>
      </w:r>
      <w:r>
        <w:rPr/>
        <w:t>Ɑ</w:t>
      </w:r>
      <w:r>
        <w:rPr/>
        <w:t>숹㵗眨⵱牓㬽栽倽䍐牀쉏㎻䄱汸㴸樳぀卸㙹㯂繾㚏⸴䕣</w:t>
      </w:r>
      <w:r>
        <w:rPr/>
        <w:t>ꤨ</w:t>
      </w:r>
      <w:r>
        <w:rPr/>
        <w:t>禩</w:t>
      </w:r>
      <w:r>
        <w:rPr/>
        <w:t>ꦘ</w:t>
      </w:r>
      <w:r>
        <w:rPr/>
        <w:t>䁩숪넯䉸㩱⩹冬䍲깑⎘䧍⪻泎걮嫂牁㣂⩑圻⥗灉剕䙫离灡怳女扨⼤纱䡰䄫</w:t>
      </w:r>
      <w:r>
        <w:rPr/>
        <w:t>꧂</w:t>
      </w:r>
      <w:r>
        <w:rPr/>
        <w:t>睬갹╥슬⬺祸숭栦䅗⛂뽹捌瞵扵⽭涱싎䛂䑋朦㡲䧂汁奧啗頳싎㕚㉾䄤숥㘣䠽䁦䘪⯂䑲ꌥ</w:t>
      </w:r>
      <w:r>
        <w:rPr/>
        <w:t>⠰▩</w:t>
      </w:r>
      <w:r>
        <w:rPr/>
        <w:t>䕂㠮华䭐쉠⩳敁쉂╩杭ꏃ輤쉬帤⸣繺㩩拂恃</w:t>
      </w:r>
      <w:r>
        <w:rPr/>
        <w:t>ⷎ</w:t>
      </w:r>
      <w:r>
        <w:rPr/>
        <w:t>厱칫佀嘩䮮䬬朽煕穓悱㬸卾</w:t>
      </w:r>
      <w:r>
        <w:rPr/>
        <w:t>ꦣ</w:t>
      </w:r>
      <w:r>
        <w:rPr/>
        <w:t>싎嘪䴩瑉⽾㍊敱춘䜤磂䥳绂</w:t>
      </w:r>
      <w:r>
        <w:rPr/>
        <w:t>ⷂ</w:t>
      </w:r>
      <w:r>
        <w:rPr/>
        <w:t>擂妩䝔䁸⩮㨺㴨⨪匹쏂䜴쵗␻쵷灚猫⪥䤵员摎㋃㥰뗂喥捳䏂潤喩䱠쉯灃䵬䘦⑈쉭为싂</w:t>
      </w:r>
      <w:r>
        <w:rPr/>
        <w:t>⡰</w:t>
      </w:r>
      <w:r>
        <w:rPr/>
        <w:t>숷걕⑉⫂兔㭱쏂庵猪拂䫂⩊⵨盂숹怰䱴涩ꄭꅺ㵑䤫⺱橒䱢卤灃恎⮩汯䖮彀쉠帷䐪䝩䉚ꎮ㚏䡪䚥쉓ꥺꥸ杲ꥧ㟂촶輱䡧⽙婸爩卩幅땨㠷⽑쉷彯䤩</w:t>
      </w:r>
      <w:r>
        <w:rPr/>
        <w:t>꤫</w:t>
      </w:r>
      <w:r>
        <w:rPr/>
        <w:t>㊥㕡쉋㩚쉆債걄㧂橲澵璥晰充떘츮⨶弻슻⍇偆杗䝇杅딷㪿幨ꅬ⩐</w:t>
      </w:r>
      <w:r>
        <w:rPr/>
        <w:t>ꥇ</w:t>
      </w:r>
      <w:r>
        <w:rPr/>
        <w:t>츤ꥦ疣潇䁾♔㴥塌唭低쵳⨥</w:t>
      </w:r>
      <w:r>
        <w:rPr/>
        <w:t>꥟⑘</w:t>
      </w:r>
      <w:r>
        <w:rPr/>
        <w:t>に䕨䥌灔싂싂⚏⬫䵳剚轅懂숫ꄱ氪㦏匣䧍</w:t>
      </w:r>
      <w:r>
        <w:rPr/>
        <w:t>ⵖ</w:t>
      </w:r>
      <w:r>
        <w:rPr/>
        <w:t>欮⨭䨻쉭쉯穉숮ꄴ奖땩獦夬振㕮恃伸轱춵⤯</w:t>
      </w:r>
      <w:r>
        <w:rPr/>
        <w:t>꧂</w:t>
      </w:r>
      <w:r>
        <w:rPr/>
        <w:t>剂쉌橵㉭㜯柂㠻숥쉊쉤㥓璮쉎栶촥숲䩎슩倫涣兯佄恈</w:t>
      </w:r>
      <w:r>
        <w:rPr/>
        <w:t>⡾</w:t>
      </w:r>
      <w:r>
        <w:rPr/>
        <w:t>䲡淂卲彂偵偪䱂入然┮⹰眽⑹牊䕲㨽⨮䶘祣皘⭣◂噱쉳央木祎秂쉮㨪偬㊡⧂䕑楕哂䮣媮䉴㵌㥎</w:t>
      </w:r>
      <w:r>
        <w:rPr/>
        <w:t>꤫</w:t>
      </w:r>
      <w:r>
        <w:rPr/>
        <w:t>挴䩃䥩硓祌傩礻䉉呾㨹뽖盎숨㝣晞免㍭頱숽</w:t>
      </w:r>
      <w:r>
        <w:rPr/>
        <w:t>⡚</w:t>
      </w:r>
      <w:r>
        <w:rPr/>
        <w:t>轺顗䉀灳弮啷䱞䋂쉍稣卵捲渻숬싂깓珂䳂ꍖ猦睔勂顳䥾䏂쉮晪漪獸䁄ꆵ啃佊坩䌮猰</w:t>
      </w:r>
      <w:r>
        <w:rPr/>
        <w:t>ⲩ</w:t>
      </w:r>
      <w:r>
        <w:rPr/>
        <w:t>䁇桓꥗扒轪䉃㠳浶슿偓稦橆㩧㤫竂戭⭂䕇愪⪬⩫彬싂景뭈슩싍堶䥘䍑上㩵愸쎡곂묪걾㝫㴷䩺竂汵㑋癮䷂뼩Ⓜ⎿㭋ꍇ克㵒䍀㑐淎뼮救㭲縶</w:t>
      </w:r>
      <w:r>
        <w:rPr/>
        <w:t>⠦⭲</w:t>
      </w:r>
      <w:r>
        <w:rPr/>
        <w:t>㕶㕯䴴扗</w:t>
      </w:r>
      <w:r>
        <w:rPr/>
        <w:t>ꕑ</w:t>
      </w:r>
      <w:r>
        <w:rPr/>
        <w:t>秂癞䔭⸨㔨㞩敟⍭坓䜥楸䕺</w:t>
      </w:r>
      <w:r>
        <w:rPr/>
        <w:t>ꦩ</w:t>
      </w:r>
      <w:r>
        <w:rPr/>
        <w:t>䋂격⪬䄴へ숭皱棍呴掻䥶⭘놩檩娮썴♞⬩奁瑶⫂睈數僂䏂꥾湳쉫ꍉ數灌楷췂牣䐣皿䛂帥慕⍥扔㞏琽晄昪뽪㵉</w:t>
      </w:r>
      <w:r>
        <w:rPr/>
        <w:t>ⱦ</w:t>
      </w:r>
      <w:r>
        <w:rPr/>
        <w:t>侱땦쵙潍⭢殣䚩倻ꇂ槂⭡</w:t>
      </w:r>
      <w:r>
        <w:rPr/>
        <w:t>ꕡ</w:t>
      </w:r>
      <w:r>
        <w:rPr/>
        <w:t>楤쉨꥚风嘺쉈쉁숩뭯疱呅瓂琣⑌</w:t>
      </w:r>
      <w:r>
        <w:rPr/>
        <w:t>⢘</w:t>
      </w:r>
      <w:r>
        <w:rPr/>
        <w:t>恗㔪</w:t>
      </w:r>
      <w:r>
        <w:rPr/>
        <w:t>ⵍ</w:t>
      </w:r>
      <w:r>
        <w:rPr/>
        <w:t>ⱒ</w:t>
      </w:r>
      <w:r>
        <w:rPr/>
        <w:t>牴쵄幉쉮忂쉸䉅ㅌ扡슘</w:t>
      </w:r>
      <w:r>
        <w:rPr/>
        <w:t>Ⱨ⍯</w:t>
      </w:r>
      <w:r>
        <w:rPr/>
        <w:t>晚桞穰⹋灇䘩⛃渨</w:t>
      </w:r>
      <w:r>
        <w:rPr/>
        <w:t>ⵈ</w:t>
      </w:r>
      <w:r>
        <w:rPr/>
        <w:t>䁢쌷䢻⎩湞␵轚╮洪捴湖䕂㤯㑳쉬痃ꅷ朵䁒䆏匸썱䵣慯컎晰㵠⩓慏</w:t>
      </w:r>
      <w:r>
        <w:rPr/>
        <w:t>ⱈ</w:t>
      </w:r>
      <w:r>
        <w:rPr/>
        <w:t>쉇こ䶻輤楬ꅞ燎䬺坁㎡復⍔瑳㖿榣뭗䤩슱其싂䕄彳ꌺ뽆</w:t>
      </w:r>
      <w:r>
        <w:rPr/>
        <w:t>ꕐ</w:t>
      </w:r>
      <w:r>
        <w:rPr/>
        <w:t>ꏂ颣땘⩆슏⏃眪彴⯎䧂⬫爬䩴歺쉔쉫㯂噱䑎슮灰廂쉲皻</w:t>
      </w:r>
      <w:r>
        <w:rPr/>
        <w:t>ꕄ</w:t>
      </w:r>
      <w:r>
        <w:rPr/>
        <w:t>䦩䮘</w:t>
      </w:r>
      <w:r>
        <w:rPr/>
        <w:t>ⷂ</w:t>
      </w:r>
      <w:r>
        <w:rPr/>
        <w:t>倮杫䔬䝫╊㞣窩싂〣煌㌳㥓噇夸㥙滂呈긨䗂숳奎旂⬴䉏㜤꥔</w:t>
      </w:r>
      <w:r>
        <w:rPr/>
        <w:t>ꕥ⒩⒥</w:t>
      </w:r>
      <w:r>
        <w:rPr/>
        <w:t>桏䐴㐬䝫玻榩갪⨪㧂쌰쵇쉷</w:t>
      </w:r>
      <w:r>
        <w:rPr/>
        <w:t>⡅</w:t>
      </w:r>
      <w:r>
        <w:rPr/>
        <w:t>䶻儺䐳⨫♡䑆浐顎⒱堯瘥뽤숭ꄪ䀽墿䙖䀦単숺お坁汬칍숶녔</w:t>
      </w:r>
      <w:r>
        <w:rPr/>
        <w:t>ⱊ</w:t>
      </w:r>
      <w:r>
        <w:rPr/>
        <w:t>硪㐦녆景☲⯂침䀽污㵚</w:t>
      </w:r>
      <w:r>
        <w:rPr/>
        <w:t>ꕕ</w:t>
      </w:r>
      <w:r>
        <w:rPr/>
        <w:t>搤乪䩪땀總䱁砪⑱帳쉭䅇숳쉕㡀煤剆秂쉮娻슻电剅㮣쉡愵䅲根坭슬眵厩숵㕖쉒</w:t>
      </w:r>
      <w:r>
        <w:rPr/>
        <w:t>⡐</w:t>
      </w:r>
      <w:r>
        <w:rPr/>
        <w:t>䱔</w:t>
      </w:r>
      <w:r>
        <w:rPr/>
        <w:t>ꤸ</w:t>
      </w:r>
      <w:r>
        <w:rPr/>
        <w:t>숹䫂䰶녤庱彂彆硫ꅟ䭊圵医眥橎桶㡓썍呫摅は㍈</w:t>
      </w:r>
      <w:r>
        <w:rPr/>
        <w:t>ꤩ</w:t>
      </w:r>
      <w:r>
        <w:rPr/>
        <w:t>揃䩘㚡㟂啍丵䉔쉉⩺쵮땖氤䱆</w:t>
      </w:r>
      <w:r>
        <w:rPr/>
        <w:t>꧂</w:t>
      </w:r>
      <w:r>
        <w:rPr/>
        <w:t>䶥쉎竂ㅇ⑴㉀疣䴶汓轷㭳潭㏂塏⪿ꆿ兡穭祾卶</w:t>
      </w:r>
      <w:r>
        <w:rPr/>
        <w:t>Ⳃ</w:t>
      </w:r>
      <w:r>
        <w:rPr/>
        <w:t>쉌瑵䁷Ⓨ砷⑃挹㞥栬껂쉭넫吰촥䞩僎䨹䏂⹭繲棂参摐损뭟㕵⥦㩥牔慘浭嘳杷㝹⍶䥒确伺窩丶奚췂</w:t>
      </w:r>
      <w:r>
        <w:rPr/>
        <w:t>Ⱚ</w:t>
      </w:r>
      <w:r>
        <w:rPr/>
        <w:t>䙑咏걉內协ꌵ灧땘䡇䈩숥⩹歵咿㗂㏎硪칷</w:t>
      </w:r>
      <w:r>
        <w:rPr/>
        <w:t>ⱥ</w:t>
      </w:r>
      <w:r>
        <w:rPr/>
        <w:t>幾櫂⥣녺싂</w:t>
      </w:r>
      <w:r>
        <w:rPr/>
        <w:t>ⰲ♉</w:t>
      </w:r>
      <w:r>
        <w:rPr/>
        <w:t>捵呪倬卣숨쉊㡸㘶䂻䫂䩡뭟湀灥쉈㑖獮硡匯숣剣ꍠ潉</w:t>
      </w:r>
      <w:r>
        <w:rPr/>
        <w:t>ⴰ</w:t>
      </w:r>
      <w:r>
        <w:rPr/>
        <w:t>䨬</w:t>
      </w:r>
      <w:r>
        <w:rPr/>
        <w:t>ꕀ</w:t>
      </w:r>
      <w:r>
        <w:rPr/>
        <w:t>㪣䑶眮㫂灠⎿㞡灑椮쉞ꍌ伊忂㵃畮瘥㙯幀㝈兢昣煱촶䴻穢歙㑚乴祕</w:t>
      </w:r>
      <w:r>
        <w:rPr/>
        <w:t>꧂ⴸ</w:t>
      </w:r>
      <w:r>
        <w:rPr/>
        <w:t>ꥢ㋂ꍙ堵沥慸칤뮡쎮桸䍾╒쵹㍉⯎㕅䘭睇⹫儫䗂桎佱⩰䘯䅸뽕渱汔㩆꥗積싂䌯戴숴杸秂昳숳潵嫎뾩䤨灟땠瀴挦桇堽⸪睳匷婬숨뼫ꄫ㍾抬瀣⩩㥔穷믃㩚廍♀</w:t>
      </w:r>
      <w:r>
        <w:rPr/>
        <w:t>⢻⑊</w:t>
      </w:r>
      <w:r>
        <w:rPr/>
        <w:t>㬪㣂슡睔䁋䤵뼤䵖췂癪䵚㞥瀬⧂䒿参녡䎥頪浠</w:t>
      </w:r>
      <w:r>
        <w:rPr/>
        <w:t>ꥎ</w:t>
      </w:r>
      <w:r>
        <w:rPr/>
        <w:t>啂쉧妏甥憘</w:t>
      </w:r>
      <w:r>
        <w:rPr/>
        <w:t>ⱃ</w:t>
      </w:r>
      <w:r>
        <w:rPr/>
        <w:t>潫示厣济</w:t>
      </w:r>
      <w:r>
        <w:rPr/>
        <w:t>ꕟ</w:t>
      </w:r>
      <w:r>
        <w:rPr/>
        <w:t>卮㭀䵹潵䥘ꅍ八</w:t>
      </w:r>
      <w:r>
        <w:rPr/>
        <w:t>ⱀ</w:t>
      </w:r>
      <w:r>
        <w:rPr/>
        <w:t>呒役㴰▩穫쌶砳帷唻杦ꥵ숬噯㓃䜩슣쌪硆⧍曍〉䆣⌻悩뿂쉕䉚弰咵㥎걐眷쉥㛂싂칟埂繘⑖湦</w:t>
      </w:r>
      <w:r>
        <w:rPr/>
        <w:t>ꤦ</w:t>
      </w:r>
      <w:r>
        <w:rPr/>
        <w:t>㌫뗂⼤之嘥녗뽍뾘忎㛂〦㉮쉩啨摸秂爴⥯璘漦物썉녙딷⺻䬤ꅘ쏂</w:t>
      </w:r>
      <w:r>
        <w:rPr/>
        <w:t>ꕘ♕</w:t>
      </w:r>
      <w:r>
        <w:rPr/>
        <w:t>숴䚵㉏桋♪</w:t>
      </w:r>
      <w:r>
        <w:rPr/>
        <w:t>⢘</w:t>
      </w:r>
      <w:r>
        <w:rPr/>
        <w:t>ꦩ</w:t>
      </w:r>
      <w:r>
        <w:rPr/>
        <w:t>㢿撱墿㛍倪싂剙潄㮻祏廂쉅㝹湩캵䄨慎奐놻긬䭐⪬쵎呏쉱颻灩恖摘昩쉘抿噒个⺡㍁凂</w:t>
      </w:r>
      <w:r>
        <w:rPr/>
        <w:t>⡘</w:t>
      </w:r>
      <w:r>
        <w:rPr/>
        <w:t>瘤⍒嘷歪츭楦⺘</w:t>
      </w:r>
      <w:r>
        <w:rPr/>
        <w:t>ꕫ</w:t>
      </w:r>
      <w:r>
        <w:rPr/>
        <w:t>眤䀥쉩䥐㬦뭋㐮䅖慒务㜪辮剸⨽</w:t>
      </w:r>
      <w:r>
        <w:rPr/>
        <w:t>ꕐ</w:t>
      </w:r>
      <w:r>
        <w:rPr/>
        <w:t>汳玬쉮㍌싂䨴䠣䷃娮걡㮱枡ꅾ㉋䨻疡땎倵玩딳</w:t>
      </w:r>
      <w:r>
        <w:rPr/>
        <w:t>ꖏ</w:t>
      </w:r>
      <w:r>
        <w:rPr/>
        <w:t>㠦㑣傘⩷硏歎恞斮奞在繺汸䙌埃</w:t>
      </w:r>
      <w:r>
        <w:rPr/>
        <w:t>ꕣ</w:t>
      </w:r>
      <w:r>
        <w:rPr/>
        <w:t>塞瑭咩畣櫃堦</w:t>
      </w:r>
      <w:r>
        <w:rPr/>
        <w:t>ⱌ</w:t>
      </w:r>
      <w:r>
        <w:rPr/>
        <w:t>㒩㡐獵숱欸獞ꏂ⫂关䝁汹쉾湖쉉싎顱㭬噁䝏奩做泂䪏氫츺겱牑</w:t>
      </w:r>
      <w:r>
        <w:rPr/>
        <w:t>ⵓ</w:t>
      </w:r>
      <w:r>
        <w:rPr/>
        <w:t>灘橠盎佮䥍奱⩰㝶묶䁫⌮㤪繉恹㔴碘</w:t>
      </w:r>
      <w:r>
        <w:rPr/>
        <w:t>⡊</w:t>
      </w:r>
      <w:r>
        <w:rPr/>
        <w:t>넫숨䗃晗活⸹祈썳칉㏂무猣ァ쉷㙟쉈え㑘带쉅䂘搨祱ㅃ祔⿂䁳牸轞쵃♎쉳冬戽恩婰灄憡</w:t>
      </w:r>
      <w:r>
        <w:rPr/>
        <w:t>ꗎ</w:t>
      </w:r>
      <w:r>
        <w:rPr/>
        <w:t>ꎡ繥慕挪⑸匳唫挴セ六㩞漬珂愩摙㝠㉺祾牓坵ꇂ쉹㒮슩輴瘳嗃丩㙟숻湘恤䙁䡥숮眸捤㡏心煮㬤쉍琵檱樦げ轆㜴潧玘䅘渭坬뇂婹䥳</w:t>
      </w:r>
      <w:r>
        <w:rPr/>
        <w:t>ⵘ</w:t>
      </w:r>
      <w:r>
        <w:rPr/>
        <w:t>쵂쵁壃整穧</w:t>
      </w:r>
      <w:r>
        <w:rPr/>
        <w:t>⡤</w:t>
      </w:r>
      <w:r>
        <w:rPr/>
        <w:t>灆瀭软䜱⑟栰䍪</w:t>
      </w:r>
      <w:r>
        <w:rPr/>
        <w:t>ꕂ</w:t>
      </w:r>
      <w:r>
        <w:rPr/>
        <w:t>㕀䑇숦浴뇂쉗☸惂ꇂ癙眩歗캥䑹</w:t>
      </w:r>
      <w:r>
        <w:rPr/>
        <w:t>ꥋ</w:t>
      </w:r>
      <w:r>
        <w:rPr/>
        <w:t>뽉습뽞晧牮뭋㞣厵殱〽枘潴♨兣桟껂숱㘬슘㷍䅇猸䘽㧂まㄫ牤瞮乊䵾桢椊夨숩淂䭷䝺䥫ㅋ㵤捏块껂䙴뽫⵾㋃㍡墿땆㯎뾥楪슬帰廂㤵捐仂漪漨揂悮㵵䍠奎剱쉄䅧摇뽋輭輻슏甴␰洲꺏牪歈⽘姃充䯎㝀反</w:t>
      </w:r>
      <w:r>
        <w:rPr/>
        <w:t>⠪</w:t>
      </w:r>
      <w:r>
        <w:rPr/>
        <w:t>ㄺ㉗兄⩊⨲桕い祋田憣慥㕍㑊㵨栩⚻捏㓃</w:t>
      </w:r>
      <w:r>
        <w:rPr/>
        <w:t>ꤲ</w:t>
      </w:r>
      <w:r>
        <w:rPr/>
        <w:t>京瀱㫂母湱숫乺땰뽍乸ꇂ┰䳂嗂喣⹡⧂䱫쉉䉤奉京</w:t>
      </w:r>
      <w:r>
        <w:rPr/>
        <w:t>ꦵ</w:t>
      </w:r>
      <w:r>
        <w:rPr/>
        <w:t>砬䭆盂男⌤쉣뭶싂</w:t>
      </w:r>
      <w:r>
        <w:rPr/>
        <w:t>ꖩ</w:t>
      </w:r>
      <w:r>
        <w:rPr/>
        <w:t>哂땖飂㞏婧䅷䅁⩚썁䯂乓礫䕠뭬㝥⥈䄫⽍咿습슱倻ꍥ㨰㏂燂䆏搬䩰䁕㉴떵걯咥쉡긵㖬쉔㙾쉮숫⭊䥥坊榵䰺榩穢쉙狂㕄쉃㠫䩣썔䩬椰ꍳ檵⍰⎩╟땶伻迂⎱浑㑡癧杣柎硴⭊쉳娳種摄湌湋⤩奰硏潲</w:t>
      </w:r>
      <w:r>
        <w:rPr/>
        <w:t>ꗂ</w:t>
      </w:r>
      <w:r>
        <w:rPr/>
        <w:t>춥啭</w:t>
      </w:r>
      <w:r>
        <w:rPr/>
        <w:t>ⱙ</w:t>
      </w:r>
      <w:r>
        <w:rPr/>
        <w:t>䝓瑳洭슩圤咣</w:t>
      </w:r>
      <w:r>
        <w:rPr/>
        <w:t>⡪</w:t>
      </w:r>
      <w:r>
        <w:rPr/>
        <w:t>楨晕䫃砬⍃汵㓎睺晬唯坶ㄺ濂䁋싂㙧ォ</w:t>
      </w:r>
      <w:r>
        <w:rPr/>
        <w:t>ⷃ</w:t>
      </w:r>
      <w:r>
        <w:rPr/>
        <w:t>挻瞡깊城廂猦櫍〶剸姂䂬䄶䪘撬䵰뿂쉦淂싂딵䟂쉊硠彇瑠쎩妏微壂ꅪ䶵嘦弳噄⫂╗쉖恁㣂凂捾䡔땴㪣儶싂擂ꄰ攽䝹㩆䤻㭌숵딵╄⩑㉴惂䉗뼩栰剆纘桮녟桇噧掘⫂ꎿ烂</w:t>
      </w:r>
      <w:r>
        <w:rPr/>
        <w:t>꧂</w:t>
      </w:r>
      <w:r>
        <w:rPr/>
        <w:t>䕮㵓彸栳♟곂村慄갥㭎싂⸩汌쉋獍ꍢ慞䛂㉌匱⫂칃䨭ㅾ剆瘷嘽䁕䒩䦣䱋␴涥迂ꥨ槂⤥橔健㘶祐⪣䏃쵀㬩甹慰乧止䋂䁷㙁媿禘繞ꄣ嘷녓썎绂㫂椷ꆘ呒晉礽攩硏⻍灌㨷ヂ쉴쉰頯掿昲祫廂㚏䡌㕹敤䘻䜪猯啢煹쉆轾免晰撥䬴ꎘ⿂琦渺㝞戥</w:t>
      </w:r>
      <w:r>
        <w:rPr/>
        <w:t>Ⱪ</w:t>
      </w:r>
      <w:r>
        <w:rPr/>
        <w:t>䆣卑숫㉸塅禡敮橞幪싂㔺숣婺惂⧂剪겿꥔琽㧎剞惂쉈</w:t>
      </w:r>
      <w:r>
        <w:rPr/>
        <w:t>⡎</w:t>
      </w:r>
      <w:r>
        <w:rPr/>
        <w:t>쉍彰㵀䅭嘬⪱</w:t>
      </w:r>
      <w:r>
        <w:rPr/>
        <w:t>ꕏ</w:t>
      </w:r>
      <w:r>
        <w:rPr/>
        <w:t>敬㞿牫쉕瑲礭겘ご⩑쉹绂瑏潨掿땢슣ヂ䴪牘썍䦩␴圶딲곂犩⦮</w:t>
      </w:r>
      <w:r>
        <w:rPr/>
        <w:t>ꔺ</w:t>
      </w:r>
      <w:r>
        <w:rPr/>
        <w:t>䯎숺뭖䝀䵘浴</w:t>
      </w:r>
      <w:r>
        <w:rPr/>
        <w:t>ꖻ</w:t>
      </w:r>
      <w:r>
        <w:rPr/>
        <w:t>칶渻䡗䃍⍙숩恦媿㭑⩊숪䕤戨䯂听䱘氨わ牞睖⥔琴払</w:t>
      </w:r>
      <w:r>
        <w:rPr/>
        <w:t>ⴲ</w:t>
      </w:r>
      <w:r>
        <w:rPr/>
        <w:t>〤咏</w:t>
      </w:r>
      <w:r>
        <w:rPr/>
        <w:t>꧂</w:t>
      </w:r>
      <w:r>
        <w:rPr/>
        <w:t>栨剱晑䖩溮潵䝋䩪䉏䛂䕀⾘㦮硔</w:t>
      </w:r>
      <w:r>
        <w:rPr/>
        <w:t>ꗂ</w:t>
      </w:r>
      <w:r>
        <w:rPr/>
        <w:t>樰畞烂쉑䍰䐦畇批ぁ畠䐤弊堻娹癮䙣뽷枮犬컂㟎䉢쉇㠴㞻⌭쉢칥匴┣뭓걩惂䔽썠┳繋쵐⺬ꎬ⚻컂婋䡗㝰⸤噘姂潟ㄩ匥⤭〷䗂⯂뭱넹⩚侬䀮瑁侻琶は䒱硕캘⨺ꌽ䫂⫂䇂晦쉪놏숮숩쉚婌参</w:t>
      </w:r>
      <w:r>
        <w:rPr/>
        <w:t>ꦿ</w:t>
      </w:r>
      <w:r>
        <w:rPr/>
        <w:t>쉯⒘깎伱䘪攸ꍶ</w:t>
      </w:r>
      <w:r>
        <w:rPr/>
        <w:t>ⱀ</w:t>
      </w:r>
      <w:r>
        <w:rPr/>
        <w:t>ꦏ</w:t>
      </w:r>
      <w:r>
        <w:rPr/>
        <w:t>㛂杏噈⍠牡</w:t>
      </w:r>
      <w:r>
        <w:rPr/>
        <w:t>⡙</w:t>
      </w:r>
      <w:r>
        <w:rPr/>
        <w:t>숥捀쉸坊⫂斘〻傡湇숸㕯穈슿忂吸䙮癎奩㩶䥢⬷쉥㭘㥤摓㖬敡癐婇玩</w:t>
      </w:r>
      <w:r>
        <w:rPr/>
        <w:t>ꥎ</w:t>
      </w:r>
      <w:r>
        <w:rPr/>
        <w:t>稳䴪⤻䩏㧂⬬煭䄨</w:t>
      </w:r>
      <w:r>
        <w:rPr/>
        <w:t>Ⱬ</w:t>
      </w:r>
      <w:r>
        <w:rPr/>
        <w:t>睫涿䘷</w:t>
      </w:r>
      <w:r>
        <w:rPr/>
        <w:t>⢩⩴</w:t>
      </w:r>
      <w:r>
        <w:rPr/>
        <w:t>伽䁰ꅏ怽祒䣂匯偞は䛂睏䰹㗂扢⹏Ⓜ쉒䙶쵸칪㩩䶬</w:t>
      </w:r>
      <w:r>
        <w:rPr/>
        <w:t>ⵎ</w:t>
      </w:r>
      <w:r>
        <w:rPr/>
        <w:t>치</w:t>
      </w:r>
      <w:r>
        <w:rPr/>
        <w:t>⢿</w:t>
      </w:r>
      <w:r>
        <w:rPr/>
        <w:t>熵</w:t>
      </w:r>
      <w:r>
        <w:rPr/>
        <w:t>ꥉ</w:t>
      </w:r>
      <w:r>
        <w:rPr/>
        <w:t>樯励䙫桹뭂圩⭱旃参湄煳祡桱碵쉨夯住數㟂츥긤ㆮ䨲⻂扟慖啭ꇂ㧍习㍄辵ㅤ頽췂揂捨㫂⽒䕤㵭걔싎窩竂⥐佌憮乄싍䩯㮘斩슥⩏䄭杆丫</w:t>
      </w:r>
      <w:r>
        <w:rPr/>
        <w:t>Ⳃ</w:t>
      </w:r>
      <w:r>
        <w:rPr/>
        <w:t>噶橬磂溻㵥㬮슩䘰旂䴬</w:t>
      </w:r>
      <w:r>
        <w:rPr/>
        <w:t>ꕺ</w:t>
      </w:r>
      <w:r>
        <w:rPr/>
        <w:t>灘슬焪㇂懂迍棂䕨쌱⨸槍썷㥴栬掵兲䇍惂杅晩㑌⭐攮愯䥔轅绂⍓䄲녧슡捹唳剬祏㝁癚⒬</w:t>
      </w:r>
      <w:r>
        <w:rPr/>
        <w:t>ⵃ</w:t>
      </w:r>
      <w:r>
        <w:rPr/>
        <w:t>南⨮湊㖘係欳㬳㵠旍㓂哂漷䱨쉾枿ㅧ쉚轉㉶牯쉂䝪㜲⴩ꅀ歺松⼱䭟㨪扖硱佃画坆㬨⭨婚놥⿂卭䋍㭶슣䡠䒮㬸縤䥤煞㡯㩺䉟瀹</w:t>
      </w:r>
      <w:r>
        <w:rPr/>
        <w:t>ⰽ</w:t>
      </w:r>
      <w:r>
        <w:rPr/>
        <w:t>強쵔䀺㍺䑷䝪⫂杖⥱</w:t>
      </w:r>
      <w:r>
        <w:rPr/>
        <w:t>ꕭ</w:t>
      </w:r>
      <w:r>
        <w:rPr/>
        <w:t>겱怱췃㊡䀩䈥䡶欻淂畀梬슻⨦걐歁奅摆輯斬繨炵绂㒵歉欷㙞桰㶬癍䥸硎迍㭷⒬⸳堽⹫繤愱拂氱廂녥佤窘椭ꅢ潣㙳땋妘</w:t>
      </w:r>
      <w:r>
        <w:rPr/>
        <w:t>⣂</w:t>
      </w:r>
      <w:r>
        <w:rPr/>
        <w:t>㕞ꥶ亘⼨㥑煷乺⩰㡨⩇䭤䬹㒬怶䗂䑡礫⹖歴㜩䙀</w:t>
      </w:r>
      <w:r>
        <w:rPr/>
        <w:t>ꦩ</w:t>
      </w:r>
      <w:r>
        <w:rPr/>
        <w:t>䭃䊘㠤컂⸪䉂㕸䫂㴷啪恪㧂캡助䙏渳剬ㅌ䉌樬깕夹⽓</w:t>
      </w:r>
      <w:r>
        <w:rPr/>
        <w:t>ꤷ</w:t>
      </w:r>
      <w:r>
        <w:rPr/>
        <w:t>㌴穑꥘숵平渣砣㥖婵</w:t>
      </w:r>
      <w:r>
        <w:rPr/>
        <w:t>ꤩ</w:t>
      </w:r>
      <w:r>
        <w:rPr/>
        <w:t>嚱⽑空匵顱숴䬻䩢䱖╙⦮繰깡瘥숫䧂녠♤䝚㭠漴⭃ꍨ⨰惃넳椥㐺</w:t>
      </w:r>
      <w:r>
        <w:rPr/>
        <w:t>Ɑ</w:t>
      </w:r>
      <w:r>
        <w:rPr/>
        <w:t>慮슘⦡浑唺縯䥂⼸</w:t>
      </w:r>
      <w:r>
        <w:rPr/>
        <w:t>ⷂ</w:t>
      </w:r>
      <w:r>
        <w:rPr/>
        <w:t>䡬놮㩬哂扙쵏㠫浥㪥旂捩묫뼥顫㤺♪ꍱ版</w:t>
      </w:r>
      <w:r>
        <w:rPr/>
        <w:t>⡆</w:t>
      </w:r>
      <w:r>
        <w:rPr/>
        <w:t>䩷棂圸쉴輻䴨츮뽨쉎矂顕</w:t>
      </w:r>
      <w:r>
        <w:rPr/>
        <w:t>ⵘ</w:t>
      </w:r>
      <w:r>
        <w:rPr/>
        <w:t>䟂㜻</w:t>
      </w:r>
      <w:r>
        <w:rPr/>
        <w:t>ⰳ⌨</w:t>
      </w:r>
      <w:r>
        <w:rPr/>
        <w:t>娊幃</w:t>
      </w:r>
      <w:r>
        <w:rPr/>
        <w:t>꧂</w:t>
      </w:r>
      <w:r>
        <w:rPr/>
        <w:t>噦숣皩▏㨸숹</w:t>
      </w:r>
      <w:r>
        <w:rPr/>
        <w:t>ⶣ</w:t>
      </w:r>
      <w:r>
        <w:rPr/>
        <w:t>瓂</w:t>
      </w:r>
      <w:r>
        <w:rPr/>
        <w:t>ꦣ</w:t>
      </w:r>
      <w:r>
        <w:rPr/>
        <w:t>惂剉瘫猴겵䀥걄䕓癬佭畄剫乏긪쉨婀呚ꄹ汓䋂懂奯慢佬뗂㶱⥱㙵繍㡔䨴䁲愰个橥╕☣</w:t>
      </w:r>
      <w:r>
        <w:rPr/>
        <w:t>ꔨ</w:t>
      </w:r>
      <w:r>
        <w:rPr/>
        <w:t>ꅑ潇</w:t>
      </w:r>
      <w:r>
        <w:rPr/>
        <w:t>ꥋꖣ⤰</w:t>
      </w:r>
      <w:r>
        <w:rPr/>
        <w:t>䁺昬摨輶칦㑣略㬰䵃浏䰰湕㜰䥄뇂썩숨㩆쵩䩾㙴橃쉪硞歈甲橃쉋硚临㉠ꅚ夥㈵껍窩䗂䙥갬促╢摺㍶㫂㮥磂뭌깢琵昸숰灐⨳</w:t>
      </w:r>
      <w:r>
        <w:rPr/>
        <w:t>⣂</w:t>
      </w:r>
      <w:r>
        <w:rPr/>
        <w:t>欱</w:t>
      </w:r>
      <w:r>
        <w:rPr/>
        <w:t>ꦩ⚩</w:t>
      </w:r>
      <w:r>
        <w:rPr/>
        <w:t>㖏䭤䴻</w:t>
      </w:r>
      <w:r>
        <w:rPr/>
        <w:t>ꔴ</w:t>
      </w:r>
      <w:r>
        <w:rPr/>
        <w:t>⡅</w:t>
      </w:r>
      <w:r>
        <w:rPr/>
        <w:t>潵䵘琹숦䍎梘恃숯獯の顨盎</w:t>
      </w:r>
      <w:r>
        <w:rPr/>
        <w:t>⡤</w:t>
      </w:r>
      <w:r>
        <w:rPr/>
        <w:t>䕃㙒㷂</w:t>
      </w:r>
      <w:r>
        <w:rPr/>
        <w:t>⢮</w:t>
      </w:r>
      <w:r>
        <w:rPr/>
        <w:t>汰걍쉫㔦녠⩳㬲圳䵫徘漦杲睢ꅧ䑪偣奖숩婂䅸溩㩃婈ꄲ丳␰䡚䑒垮浟㙨쉺䄻䙰</w:t>
      </w:r>
      <w:r>
        <w:rPr/>
        <w:t>⠨</w:t>
      </w:r>
      <w:r>
        <w:rPr/>
        <w:t>ね毂䁱슏㦘㝱㑾㥉뭪瑀廂噓歲恃〸乂숷喩䙂畆</w:t>
      </w:r>
      <w:r>
        <w:rPr/>
        <w:t>ⱌ</w:t>
      </w:r>
      <w:r>
        <w:rPr/>
        <w:t>浡㑴숫䡣㍑슡䁯丽㣂⑨圩慄⎥㭚츦걩⹆䍄</w:t>
      </w:r>
      <w:r>
        <w:rPr/>
        <w:t>ⱪ</w:t>
      </w:r>
      <w:r>
        <w:rPr/>
        <w:t>깤⚵敨坵扗祍⿃焫숶父晳汇癌Ⓜ欫砪攮硂썫⼱㜴微䌸㵲愴埂頥捵佉噹캱쉏做挵牪唥捭쉕ꅖ晠〩奋垘噄形䛂奤숯⥃塚땬칗煰䢮⼪扩쉁偡剶㡷煩</w:t>
      </w:r>
      <w:r>
        <w:rPr/>
        <w:t>ꗂ</w:t>
      </w:r>
      <w:r>
        <w:rPr/>
        <w:t>㨣楔놣頲湴楥汸搥焦皱瑵六㠻〯때㤮株棂䅹义㮥⵩啴氱껂䌽炬娪䕫뭹</w:t>
      </w:r>
      <w:r>
        <w:rPr/>
        <w:t>ⱐ</w:t>
      </w:r>
      <w:r>
        <w:rPr/>
        <w:t>樹䁲㩬╊祺摹䗍ꍍ此偭</w:t>
      </w:r>
      <w:r>
        <w:rPr/>
        <w:t>ꦩ</w:t>
      </w:r>
      <w:r>
        <w:rPr/>
        <w:t>啹噅㝒㑃䧂咥椨癍숦呄깴㈩央쉴栵竂</w:t>
      </w:r>
      <w:r>
        <w:rPr/>
        <w:t>Ⳃ</w:t>
      </w:r>
      <w:r>
        <w:rPr/>
        <w:t>숴檬参⍁癃♓枘绂磍偃柂呞⍷瑺걺떏䱊瀪</w:t>
      </w:r>
      <w:r>
        <w:rPr/>
        <w:t>⡨</w:t>
      </w:r>
      <w:r>
        <w:rPr/>
        <w:t>浑쉶䤱뽏挹捫輶帲摍⼩㵖</w:t>
      </w:r>
      <w:r>
        <w:rPr/>
        <w:t>ꤸ</w:t>
      </w:r>
      <w:r>
        <w:rPr/>
        <w:t>숪旂쉅╀ꄹ칤嘲㙭堭쉂癫猻</w:t>
      </w:r>
      <w:r>
        <w:rPr/>
        <w:t>꧂</w:t>
      </w:r>
      <w:r>
        <w:rPr/>
        <w:t>夳母杀䑠넨硓㵟噹쉧넻꤮䫂䂻單ꅇ恫녾쉰䁤乔硳䌷쉮Ⓙ瘶痂ㄸ匪䍵眪猵剬瀥㑯⩖쏂戭뽸쉂㠴䑾椫숲䭭</w:t>
      </w:r>
      <w:r>
        <w:rPr/>
        <w:t>ⲵ</w:t>
      </w:r>
      <w:r>
        <w:rPr/>
        <w:t>㑁䜵癲乌ㄬ癋縷䡉쉭繶恀</w:t>
      </w:r>
      <w:r>
        <w:rPr/>
        <w:t>⣎</w:t>
      </w:r>
      <w:r>
        <w:rPr/>
        <w:t>칰⽘묯㢻쉒敤獉怣弣숥榿㙒쉧䩮䇎싂晦⌤甹䌭啃ꥭ挹㡀쵂쉉澥쉤ꍅ⹐ꥺ湡毂䳂软䍑抩村슩㝨牅摲슏甦⛂睒摘䃂坵彀佂숺䣂辩灭㕎痂梣爽倳戸槃䬱暻뾬攽㐻䭁婡欴愽㔸뾮꥕旂个㤣㉀末剕</w:t>
      </w:r>
      <w:r>
        <w:rPr/>
        <w:t>ꕨ</w:t>
      </w:r>
      <w:r>
        <w:rPr/>
        <w:t>洊稳</w:t>
      </w:r>
      <w:r>
        <w:rPr/>
        <w:t>ꕧ</w:t>
      </w:r>
      <w:r>
        <w:rPr/>
        <w:t>䕩</w:t>
      </w:r>
      <w:r>
        <w:rPr/>
        <w:t>ꥄ</w:t>
      </w:r>
      <w:r>
        <w:rPr/>
        <w:t>숳䏂㛂灖痂太浵爩伶싂뮻勂㍲䍗숪慠欪捑㟂⩷剆䁹쉩싂䑮숵祡⩂㙔믂</w:t>
      </w:r>
      <w:r>
        <w:rPr/>
        <w:t>ꥅꔰ</w:t>
      </w:r>
      <w:r>
        <w:rPr/>
        <w:t>牎輵ꌶ䥵䇃㩀</w:t>
      </w:r>
      <w:r>
        <w:rPr/>
        <w:t>꧂</w:t>
      </w:r>
      <w:r>
        <w:rPr/>
        <w:t>噢飂牏┮㘬㟂⦩쵫欵칑卂뽌彌</w:t>
      </w:r>
      <w:r>
        <w:rPr/>
        <w:t>ꤳ</w:t>
      </w:r>
      <w:r>
        <w:rPr/>
        <w:t>祢梩搻噲轶溡浫歁숶捹</w:t>
      </w:r>
      <w:r>
        <w:rPr/>
        <w:t>ꥅ</w:t>
      </w:r>
      <w:r>
        <w:rPr/>
        <w:t>㜬쉴愰쉲漶쉵䁗妣䊮玵♮숨瑕⧂睵</w:t>
      </w:r>
      <w:r>
        <w:rPr/>
        <w:t>ꕪ</w:t>
      </w:r>
      <w:r>
        <w:rPr/>
        <w:t>㥺㭥⩏歵摖䡚湣䁏沮䉾녲䍹㝐㡗㈭⚮꺻㞩숶湖</w:t>
      </w:r>
      <w:r>
        <w:rPr/>
        <w:t>ꤻ</w:t>
      </w:r>
      <w:r>
        <w:rPr/>
        <w:t>츸䕴㞥戻歚䥢湐㵤䚥㙓呎總슩쉄䝘佉쉪㙀愽版싎ꥧ</w:t>
      </w:r>
      <w:r>
        <w:rPr/>
        <w:t>⡙</w:t>
      </w:r>
      <w:r>
        <w:rPr/>
        <w:t>䩺⑹乪楷</w:t>
      </w:r>
      <w:r>
        <w:rPr/>
        <w:t>Ⱶ⩟</w:t>
      </w:r>
      <w:r>
        <w:rPr/>
        <w:t>懂漸㍐䝬⭨ꥷ㒮충繶煹싂幎挨걸䐦♗䍮㡟㐥⭡</w:t>
      </w:r>
      <w:r>
        <w:rPr/>
        <w:t>ꕵ</w:t>
      </w:r>
      <w:r>
        <w:rPr/>
        <w:t>䫂슬圦晸썲欬夹剋䲱⼽汍縥㝎楶쉸塲瓂╘瑣</w:t>
      </w:r>
      <w:r>
        <w:rPr/>
        <w:t>⣂</w:t>
      </w:r>
      <w:r>
        <w:rPr/>
        <w:t>깡䗂洤춬촹ꌩ敀扎쉵⑈㙸夻毂ㅕꌪ潍奮忎㟂숪噖䷍썇</w:t>
      </w:r>
      <w:r>
        <w:rPr/>
        <w:t>꧂</w:t>
      </w:r>
      <w:r>
        <w:rPr/>
        <w:t>湱塌⎵쉂넪䘮欦沬擂攴头걃쉲竂㋂䥁剈캵浑걟塱乙湖猽</w:t>
      </w:r>
      <w:r>
        <w:rPr/>
        <w:t>⠲</w:t>
      </w:r>
      <w:r>
        <w:rPr/>
        <w:t>캩啷뽺</w:t>
      </w:r>
      <w:r>
        <w:rPr/>
        <w:t>Ɒ</w:t>
      </w:r>
      <w:r>
        <w:rPr/>
        <w:t>幅䃂ね狂浈䙎츹侮皘㉦扠썓⑸썯숶狂奀皏⨹㝸兲䕺䄻灇⩀쉩滂佐憘獺쉈슱ㅸ숸㍣쉪掣䜵暬䐭稩⤤喬⌯祍污䦘卮ヂ挱偃傩♍䥮恡쵋쉎㍵䤤깊㵄쉙䄵彦⪣㝯㥹永㮡슻䍃䤳獢慧㗂㨨帪傩活㭴⪥䧂뼵共癢춣♔刪䃃숮你슥淂䕠棃쉩숹夷繏슬⥭塁愸쉧瘪瑭桹煰㗂桥玱塋票潱싂⯎䵋䄩䈫⤯</w:t>
      </w:r>
      <w:r>
        <w:rPr/>
        <w:t>⠤</w:t>
      </w:r>
      <w:r>
        <w:rPr/>
        <w:t>쉔坵氱畆㤪䝧姃榏䝕䤽䑶</w:t>
      </w:r>
      <w:r>
        <w:rPr/>
        <w:t>⠭</w:t>
      </w:r>
      <w:r>
        <w:rPr/>
        <w:t>䭱㈵䵥卾䠣僎⩴欶⤪纩焦ꆘꏂ䤰</w:t>
      </w:r>
      <w:r>
        <w:rPr/>
        <w:t>ꥄ</w:t>
      </w:r>
      <w:r>
        <w:rPr/>
        <w:t>媿䉑</w:t>
      </w:r>
      <w:r>
        <w:rPr/>
        <w:t>ꤩ</w:t>
      </w:r>
      <w:r>
        <w:rPr/>
        <w:t>癒牦灒彚㛎牧呆⪮칡♘瀮廂⩆숽㈥䄣灇⎱愸숭㮘傮䉬␭沏窥熩瑄䡇쉚奕婪捒獣拂㓂⥥湣猹쉋䵪畱噈恖⴬光癖ㅸ㐯숻瑳区輺쉄㥪묻偤圵倲凂頺墏㪡㍹⽒ꅳ喩쉓㊥</w:t>
      </w:r>
      <w:r>
        <w:rPr/>
        <w:t>ꔦ</w:t>
      </w:r>
      <w:r>
        <w:rPr/>
        <w:t>凂칈潇璿쉩员⽋䕂䉃췂睹숫樫䕚⼱녬쉬牌䉙㔤䏃獓㦿櫂䗃</w:t>
      </w:r>
      <w:r>
        <w:rPr/>
        <w:t>ⱱ</w:t>
      </w:r>
      <w:r>
        <w:rPr/>
        <w:t>䁨싂⦮窣쉀輹捞琨ꥮ슡䴦쉸汧ꌵ暏頤䩰䵩㩏瑳慞쉵具㖏쉋▩朸煃灓䙯</w:t>
      </w:r>
      <w:r>
        <w:rPr/>
        <w:t>ꥉ</w:t>
      </w:r>
      <w:r>
        <w:rPr/>
        <w:t>딬撘㉴漹뭃갊睍뽪兂쏂䭩䡗㯎ꍀ慨操⻂にꥩ婊势穙䢵뭦쉶</w:t>
      </w:r>
      <w:r>
        <w:rPr/>
        <w:t>ꤱ⩱</w:t>
      </w:r>
      <w:r>
        <w:rPr/>
        <w:t>䍞⨴䕶呧䉏슻䀶</w:t>
      </w:r>
      <w:r>
        <w:rPr/>
        <w:t>ꕔ</w:t>
      </w:r>
      <w:r>
        <w:rPr/>
        <w:t>具佮</w:t>
      </w:r>
      <w:r>
        <w:rPr/>
        <w:t>ꕖ</w:t>
      </w:r>
      <w:r>
        <w:rPr/>
        <w:t>歯쉂㉣䩅悏녁惂⹇灘墩ꆻ灠㘷갦⑙ㄨ䥡⚏甦ꍅ湈睈顯⩴搵䀹䭕祃洽礫轈깨ꆡ쉹㘪⨫爸䙥慰⵸弪쉇橄奵兪㯂楣爤♠杇獪㙤䱧쉮䱃䞱啧穗㜮橰㕩潒싂卺⹚츱칯⍓슩〴캘</w:t>
      </w:r>
      <w:r>
        <w:rPr/>
        <w:t>ꕲ</w:t>
      </w:r>
      <w:r>
        <w:rPr/>
        <w:t>㥡杄䲡◃㵀⭒䏂껂顈ꍅ怣汔汫㉔</w:t>
      </w:r>
      <w:r>
        <w:rPr/>
        <w:t>⡨</w:t>
      </w:r>
      <w:r>
        <w:rPr/>
        <w:t>皮숨㠶땗쵾剞␻䅨놏顉敲恕䥲⦬䍭숺灂㘫㜷敢硇桳晬炡䱶敷椸㙸呱嚵氶窣싂渮</w:t>
      </w:r>
      <w:r>
        <w:rPr/>
        <w:t>⡪</w:t>
      </w:r>
      <w:r>
        <w:rPr/>
        <w:t>偘䐻뭓숷婴䶣┵䅙⫂復쉬㑄櫎劏头氨頸煖稲쉖⥢숮桬☷쉁</w:t>
      </w:r>
      <w:r>
        <w:rPr/>
        <w:t>⢿</w:t>
      </w:r>
      <w:r>
        <w:rPr/>
        <w:t>樴컂唹</w:t>
      </w:r>
      <w:r>
        <w:rPr/>
        <w:t>Ⱟ</w:t>
      </w:r>
      <w:r>
        <w:rPr/>
        <w:t>갹</w:t>
      </w:r>
      <w:r>
        <w:rPr/>
        <w:t>ꥆ</w:t>
      </w:r>
      <w:r>
        <w:rPr/>
        <w:t>暣䐺潉䲣䕌딶⽤碬㐷礻䩟卄睧갬䧂䕀싃ㅅ</w:t>
      </w:r>
      <w:r>
        <w:rPr/>
        <w:t>ꗍ</w:t>
      </w:r>
      <w:r>
        <w:rPr/>
        <w:t>㟂兗◂♫獂땫橯칃싂殩䝞湃呉쉦</w:t>
      </w:r>
      <w:r>
        <w:rPr/>
        <w:t>⠳</w:t>
      </w:r>
      <w:r>
        <w:rPr/>
        <w:t>㍊堵烂兺偯䠸촲ꍕ뭕쉑扦㚣␪ヂ슏㦏넥쉩㪵ㅆ⫂吪䝚抵歪숣㋂問溵琪칡灡ꥹ摂⹆쎘兑쉉輺䙶湊桑恎㔤쉃♃</w:t>
      </w:r>
      <w:r>
        <w:rPr/>
        <w:t>ꤨ</w:t>
      </w:r>
      <w:r>
        <w:rPr/>
        <w:t>쉴毂畍ꥸ쉡㭎戦㑒쉟㷂㭃</w:t>
      </w:r>
      <w:r>
        <w:rPr/>
        <w:t>⡹</w:t>
      </w:r>
      <w:r>
        <w:rPr/>
        <w:t>橏촥촮</w:t>
      </w:r>
      <w:r>
        <w:rPr/>
        <w:t>ꕬ</w:t>
      </w:r>
      <w:r>
        <w:rPr/>
        <w:t>畒♋♶欪疩杒楂녔ㆬ⛂⩂㵑쵬䜭䏂奅▮晓뿂怹㡒䆬⫂爤ꌦ歞样쉚顧牚垻捇㈶䲿쉚쉩恟忂䙘䭡䭆捭侬央剹</w:t>
      </w:r>
      <w:r>
        <w:rPr/>
        <w:t>ꥎ</w:t>
      </w:r>
      <w:r>
        <w:rPr/>
        <w:t>㙉呃㵾攩䙺슣瘪弣掵╬炏繁姂㢣㭇㎣⩊㘺桵슡椹쉉㩡慢츰杷嗂㭞掘楄彘䭅操佮䌦䓂噞刲櫂礵딪뼹쉍务救敯礨쉺桊⛂截䁊晰䥢〷㉦깗楋㷂⫍䠹묯⹾婐䲱䡟䡋癟噂匹泂녟嘪쉐倫쉾ㅹ牞硨敌䄹뿂䙁㍍瀴䙞묪㥔㥎䱶䞏꥾㝗哃䝺쉄搩硴컂䀻㠹辘冻批뽄步ꅸ걒⺮兘兎奮쉏弭숭츦⻂⑫</w:t>
      </w:r>
      <w:r>
        <w:rPr/>
        <w:t>⡴</w:t>
      </w:r>
      <w:r>
        <w:rPr/>
        <w:t>敵㢱⹔嗂渰祢扞뽷橋瘨敁扄딷⽍塦쉭㎣䵣睸췃⯂湦止塁㝋뗂歐ꥧ䉅싃</w:t>
      </w:r>
      <w:r>
        <w:rPr/>
        <w:t>⡄</w:t>
      </w:r>
      <w:r>
        <w:rPr/>
        <w:t>䴵뗂牾녮ꍠ桳</w:t>
      </w:r>
      <w:r>
        <w:rPr/>
        <w:t>ꕆ</w:t>
      </w:r>
      <w:r>
        <w:rPr/>
        <w:t>皵숥㚮</w:t>
      </w:r>
      <w:r>
        <w:rPr/>
        <w:t>ꖏ</w:t>
      </w:r>
      <w:r>
        <w:rPr/>
        <w:t>㐲싂㝢戲⫎䊱뾡疿厣匪帮お쉑晁沥</w:t>
      </w:r>
      <w:r>
        <w:rPr/>
        <w:t>ⵥ</w:t>
      </w:r>
      <w:r>
        <w:rPr/>
        <w:t>싎轸㵧⍳뭂ꌊ烂樯敊䟂숴ㄱ싂噱㌨䏂⩤㐶⩦㙰濂偅쉆䰵㕬⽤䘳离桁䭞ꥯ싂쉞湖兖㮬</w:t>
      </w:r>
      <w:r>
        <w:rPr/>
        <w:t>Ⱙ</w:t>
      </w:r>
      <w:r>
        <w:rPr/>
        <w:t>䣂䔷⽸彫兕⎩䌬뾡䳂祬潋☭싍辡恓㙘䭁㩈뽱㔹츳䥹〸兟䝹슿拂䙩䩙顓뮬쉲乁⭟癉⭒杚䉹ꇎ⤺</w:t>
      </w:r>
      <w:r>
        <w:rPr/>
        <w:t>Ⱙ</w:t>
      </w:r>
      <w:r>
        <w:rPr/>
        <w:t>炿쵑䟂慶町☱牡⩥墻</w:t>
      </w:r>
      <w:r>
        <w:rPr/>
        <w:t>ⶩ</w:t>
      </w:r>
      <w:r>
        <w:rPr/>
        <w:t>쵍䉷컂奩摹坈⚱橧䙋㖱汌쉢䵁ꅬ婢繶汢䁓㪩</w:t>
      </w:r>
      <w:r>
        <w:rPr/>
        <w:t>꧂⌣</w:t>
      </w:r>
      <w:r>
        <w:rPr/>
        <w:t>矂な塒㑡⾡⴨䐩剦啹䨣</w:t>
      </w:r>
      <w:r>
        <w:rPr/>
        <w:t>Ⱚ</w:t>
      </w:r>
      <w:r>
        <w:rPr/>
        <w:t>㕺</w:t>
      </w:r>
      <w:r>
        <w:rPr/>
        <w:t>ⴰ⩟</w:t>
      </w:r>
      <w:r>
        <w:rPr/>
        <w:t>之␮칢숰瘦숴杇䄩㍸楾溿⹚侵啕挳㟂쉧뭉䲡湺潊嘦땠䥍橪琬썢썤唻杄숥䘹䩫晥ꍘ㬥問㛂ꍄ迂牒㵕䩫㕢昴ꍚ쌽天㫂㨻⤷칖䍨습䎻칹祲祐嗂ꇂ㪱䔣䨮塗䶬掘䗃福渴쉏</w:t>
      </w:r>
      <w:r>
        <w:rPr/>
        <w:t>꥓╅</w:t>
      </w:r>
      <w:r>
        <w:rPr/>
        <w:t>穥席㈵땀쉘녠役㋂썵乔碵</w:t>
      </w:r>
      <w:r>
        <w:rPr/>
        <w:t>ⷂ</w:t>
      </w:r>
      <w:r>
        <w:rPr/>
        <w:t>䝬♮搫⤹⤯懂䙖䟂偲槂쉪眯㧂啢숯㭷䍟䑣</w:t>
      </w:r>
      <w:r>
        <w:rPr/>
        <w:t>ⲩ</w:t>
      </w:r>
      <w:r>
        <w:rPr/>
        <w:t>䙕䭴쉬劵楱低垘轆䪡쉺</w:t>
      </w:r>
      <w:r>
        <w:rPr/>
        <w:t>ꤱꥈ</w:t>
      </w:r>
      <w:r>
        <w:rPr/>
        <w:t>呯䁢亥㔮쉘帥䭓걸♩</w:t>
      </w:r>
      <w:r>
        <w:rPr/>
        <w:t>ꥋ</w:t>
      </w:r>
      <w:r>
        <w:rPr/>
        <w:t>偔땁⪻㶘⩃ぱ坡睲㤶㙣彬⥣挶㝧潀歉䥗ㅹ轷⹖䰻嘪</w:t>
      </w:r>
      <w:r>
        <w:rPr/>
        <w:t>꧂</w:t>
      </w:r>
      <w:r>
        <w:rPr/>
        <w:t>婥㝮</w:t>
      </w:r>
      <w:r>
        <w:rPr/>
        <w:t>ⱦ</w:t>
      </w:r>
      <w:r>
        <w:rPr/>
        <w:t>깏礪栺娦涏ꇃ飂䈦喩㴤뭵橖䜮癢슩繸䫂穆彭쉲쉹ꄥ堻싂户⭀쵺瓂墮⫂〹煨嚮떩畋☰㜪䩦䰰ꆩ兴쉋䪣숨磂偫䰥瀱棂㴷䁣扬匫濂卺湐幄⑑㘵</w:t>
      </w:r>
      <w:r>
        <w:rPr/>
        <w:t>Ᵽ</w:t>
      </w:r>
      <w:r>
        <w:rPr/>
        <w:t>㑠磂㈱㐹桓䥳熵呗⍐䲩뽉橈♎㩪帮䨪塢砦겘吺쵣嘪示灧㧂杌</w:t>
      </w:r>
      <w:r>
        <w:rPr/>
        <w:t>Ⳃ</w:t>
      </w:r>
      <w:r>
        <w:rPr/>
        <w:t>䡙㖮♷媻䙥煪劮㧂䡾췂⩳顓佦쉪伴主⸩䵀殩</w:t>
      </w:r>
      <w:r>
        <w:rPr/>
        <w:t>ꤲ</w:t>
      </w:r>
      <w:r>
        <w:rPr/>
        <w:t>쵋睂ꅐ뼹䙆ꥱ哃浤㡖쉟䠽柂婹礥</w:t>
      </w:r>
      <w:r>
        <w:rPr/>
        <w:t>ⱳ</w:t>
      </w:r>
      <w:r>
        <w:rPr/>
        <w:t>歉㖱껂</w:t>
      </w:r>
      <w:r>
        <w:rPr/>
        <w:t>ⶱ</w:t>
      </w:r>
      <w:r>
        <w:rPr/>
        <w:t>숳汎摰칒匪縺쉺⩪╤徬㏂欨㙁湭⹮슥朴묲頽洬ㄮ㭇杌㵍䘷쉸ꅠ䑖畊佲杄ㅤ⸩㙄洵</w:t>
      </w:r>
      <w:r>
        <w:rPr/>
        <w:t>ꦩ</w:t>
      </w:r>
      <w:r>
        <w:rPr/>
        <w:t>쉵䝾김煁⥩⍷㯂煙电搹慢題务ㄭ䎬㔹ぁ婬轈䈭犡ㅔ䡬䡨殥슮ꍑ牃繠捥딤</w:t>
      </w:r>
      <w:r>
        <w:rPr/>
        <w:t>ꥎ</w:t>
      </w:r>
      <w:r>
        <w:rPr/>
        <w:t>ㄹ堹憿䕊匪焫稶〤㡁썤䖱䅢㶮⥥丸凂繳㌯</w:t>
      </w:r>
      <w:r>
        <w:rPr/>
        <w:t>ⵒ</w:t>
      </w:r>
      <w:r>
        <w:rPr/>
        <w:t>嚬奂㵊쉈㉀놮㌨牑瞣䦻佺㠪쉁</w:t>
      </w:r>
      <w:r>
        <w:rPr/>
        <w:t>꤬⹰</w:t>
      </w:r>
      <w:r>
        <w:rPr/>
        <w:t>쌻椪攱䭣橅㍦㌳㡗揂䩠徵㐮⨲ꅰ噲숊惂坃具䁤氬쏂㭂わ椥䝚칈㵥</w:t>
      </w:r>
      <w:r>
        <w:rPr/>
        <w:t>ꥁ</w:t>
      </w:r>
      <w:r>
        <w:rPr/>
        <w:t>慀擂㶻灎㒮⑉䕗姂竂硓ꥤ喩㥰瑅灯穋煴♩</w:t>
      </w:r>
      <w:r>
        <w:rPr/>
        <w:t>ꗂ</w:t>
      </w:r>
      <w:r>
        <w:rPr/>
        <w:t>啗㛍妻㐫棂⥊熮뭖坄扲䱷坫슏垣㡷盂空睮溱繷佣㑑䂮畵숴摘揍癙顳昪坳㘦㴬䒏┱ㄬ㵉噠꧎圲걁剠浫妱슿歊縦䡀偋恉ꏎ懃쉍묹⩳潹冡숥ꍇ摉睾ꅴ⨬䄤坩⯂摏廂㙒椸彗杳癡쏍唻걍埍唫椣⨽伦䀦挣堵ꄯꥨ灙嗂␪佀ㆩ䱫췂䗂伻쉎㥴灠쉥㝈䑟쉹欷氨䩧吱䯂〦䉙䱰⭤쉊歪杌▣♇䟂썚쉁</w:t>
      </w:r>
      <w:r>
        <w:rPr/>
        <w:t>ꕈ</w:t>
      </w:r>
      <w:r>
        <w:rPr/>
        <w:t>憏轕㭚剐䀻㕒䑢</w:t>
      </w:r>
      <w:r>
        <w:rPr/>
        <w:t>⠫</w:t>
      </w:r>
      <w:r>
        <w:rPr/>
        <w:t>䍭䌷焴繤䐱偁뿂⹲ꌲ娽扐</w:t>
      </w:r>
      <w:r>
        <w:rPr/>
        <w:t>ꗂ</w:t>
      </w:r>
      <w:r>
        <w:rPr/>
        <w:t>䑟厵╍䚥汚杒㐳橺佬櫂㬱励␸婩吩싂겥奬㟂⛂츸繃捨썖繺懂幱쉊烂䍈슥㐴㵳꥔䖥</w:t>
      </w:r>
      <w:r>
        <w:rPr/>
        <w:t>⡲</w:t>
      </w:r>
      <w:r>
        <w:rPr/>
        <w:t>䅟촮㯂㨺卢┷슩勂긳㈪硕㠣繒</w:t>
      </w:r>
      <w:r>
        <w:rPr/>
        <w:t>ꦥ</w:t>
      </w:r>
      <w:r>
        <w:rPr/>
        <w:t>숤㦘⑉㙂䍀恗㫍␥쉗쉯껂㕟严㠺穐䍵㑵딳☪䕂㍨䁎惂攳獁䝠戥쉌슱匷⴬깮乥偬癧呔え㜺杍䀲⿂♲喘啑㵉뽾䰹⬪硯㥀捶</w:t>
      </w:r>
      <w:r>
        <w:rPr/>
        <w:t>ꕙ</w:t>
      </w:r>
      <w:r>
        <w:rPr/>
        <w:t>橒뼷⫂熘煹秂⻂쉮怺垿쉟穾浂뿂权⩦뇂㦵숰䦣戹㎣堪슩</w:t>
      </w:r>
      <w:r>
        <w:rPr/>
        <w:t>⡃</w:t>
      </w:r>
      <w:r>
        <w:rPr/>
        <w:t>쉇楤썾ꍔ廂䘩</w:t>
      </w:r>
      <w:r>
        <w:rPr/>
        <w:t>Ⳃ</w:t>
      </w:r>
      <w:r>
        <w:rPr/>
        <w:t>瓂㈲攰쉤睂</w:t>
      </w:r>
      <w:r>
        <w:rPr/>
        <w:t>⣂</w:t>
      </w:r>
      <w:r>
        <w:rPr/>
        <w:t>숲䱩塦獶呤轧♑懃녴据䫂睾お땮䟃</w:t>
      </w:r>
      <w:r>
        <w:rPr/>
        <w:t>⠻</w:t>
      </w:r>
      <w:r>
        <w:rPr/>
        <w:t>樳⦮瓎㉐ㅭ湀姂㤬斣祾顪䵕癶⩄潣썈</w:t>
      </w:r>
      <w:r>
        <w:rPr/>
        <w:t>Ⳃ⭎</w:t>
      </w:r>
      <w:r>
        <w:rPr/>
        <w:t>쉔</w:t>
      </w:r>
      <w:r>
        <w:rPr/>
        <w:t>⢣</w:t>
      </w:r>
      <w:r>
        <w:rPr/>
        <w:t>剥穱쉒皿뭙⩇䡚楡㑣䀲숰㤳쉐慄吪㎣棂堺焬쉘亥彷</w:t>
      </w:r>
      <w:r>
        <w:rPr/>
        <w:t>ꔫ</w:t>
      </w:r>
      <w:r>
        <w:rPr/>
        <w:t>쉄儭洤枬娫低</w:t>
      </w:r>
      <w:r>
        <w:rPr/>
        <w:t>ⴴ</w:t>
      </w:r>
      <w:r>
        <w:rPr/>
        <w:t>싂싂態썹뭊쏃忂轤⩓浭┨䢱浓㕨䑫坭旂㔦嗎摠䵈殿佬䍅䡕淍珂琣彘㑾彆⑏슡녤㥵櫂䡯ꍯ桺坊獁ꄬ斣㦵쉄䓂癕昪</w:t>
      </w:r>
      <w:r>
        <w:rPr/>
        <w:t>⡅⨰</w:t>
      </w:r>
      <w:r>
        <w:rPr/>
        <w:t>숲녣捭潑쉮㭮뼽䖥䙐촴瑘湖䅊숱쌯㨤匣弮쉰촪ꌫ㬪싂Ⓧえ捎楹</w:t>
      </w:r>
      <w:r>
        <w:rPr/>
        <w:t>⠤</w:t>
      </w:r>
      <w:r>
        <w:rPr/>
        <w:t>믂猹桉뿂圶</w:t>
      </w:r>
      <w:r>
        <w:rPr/>
        <w:t>ⵆ</w:t>
      </w:r>
      <w:r>
        <w:rPr/>
        <w:t>去⩂䙌䕰炣䵙怭싂倻畈䤮恞墣珂</w:t>
      </w:r>
      <w:r>
        <w:rPr/>
        <w:t>ꗂ</w:t>
      </w:r>
      <w:r>
        <w:rPr/>
        <w:t>숫䭎쉆쉍攤溬쌲殘⩈쉕뽠の斱卣♖쉅⍶뽖숱畘</w:t>
      </w:r>
      <w:r>
        <w:rPr/>
        <w:t>⠯</w:t>
      </w:r>
      <w:r>
        <w:rPr/>
        <w:t>쏂뭋㵤㐥启ㅯꆏ</w:t>
      </w:r>
      <w:r>
        <w:rPr/>
        <w:t>⢮</w:t>
      </w:r>
      <w:r>
        <w:rPr/>
        <w:t>硈坬㡴桺♂頊숸⤲䫂恁係䉉瑪䝷䳍凂椫奃泎㍾愪㩍牫</w:t>
      </w:r>
      <w:r>
        <w:rPr/>
        <w:t>ⲵ</w:t>
      </w:r>
      <w:r>
        <w:rPr/>
        <w:t>ꎮ䵗ォ顋䬮䕐슬묩埃㡦</w:t>
      </w:r>
      <w:r>
        <w:rPr/>
        <w:t>ⶵ</w:t>
      </w:r>
      <w:r>
        <w:rPr/>
        <w:t>⠯</w:t>
      </w:r>
      <w:r>
        <w:rPr/>
        <w:t>场䤽绂걋乭䋂⒣뽲硺뼤冱嘪쌹</w:t>
      </w:r>
      <w:r>
        <w:rPr/>
        <w:t>⠯</w:t>
      </w:r>
      <w:r>
        <w:rPr/>
        <w:t>噁슩轇썰樺轁ꇂㄽ㤰煁쉒⩉浊⑏싂⭞␮乸</w:t>
      </w:r>
      <w:r>
        <w:rPr/>
        <w:t>ⱹ</w:t>
      </w:r>
      <w:r>
        <w:rPr/>
        <w:t>䈲圪瑟坴㝷㷂儲顺楹䥭杤潔⸥춘扇頹微庘併Ⓜ䙇䉙䭎稸眳恏湬㙂㥞欪쉕㤸쉠繣ꌷ敩婁땤獓⍈䦩⌬爲⩩疡ꅫ摍捦⌦榮株帪曂⛂㈪걞痍溿</w:t>
      </w:r>
      <w:r>
        <w:rPr/>
        <w:t>⠭</w:t>
      </w:r>
      <w:r>
        <w:rPr/>
        <w:t>南呋摱썈⍰泂繣숹獐ꌰ䡎痂갰慣䉍썍䒬癰戹即積뼳㐹㙫▮䐩䅟㏂땈捇╖쉑潎</w:t>
      </w:r>
      <w:r>
        <w:rPr/>
        <w:t>ⷂ</w:t>
      </w:r>
      <w:r>
        <w:rPr/>
        <w:t>걨攷凍쎩呡辡䅍顔䅬쉬损帥ꥩ뭘䅯슮칬믂瑄깴⨦</w:t>
      </w:r>
      <w:r>
        <w:rPr/>
        <w:t>ꔺ</w:t>
      </w:r>
      <w:r>
        <w:rPr/>
        <w:t>쉩뾘㇂췂礻⦮</w:t>
      </w:r>
      <w:r>
        <w:rPr/>
        <w:t>ꕤꥁ</w:t>
      </w:r>
      <w:r>
        <w:rPr/>
        <w:t>洭爦牰湺塍〉水㟂歨婳こ椨䲮슩㇎塲䈪䩑칰쉪</w:t>
      </w:r>
      <w:r>
        <w:rPr/>
        <w:t>ꥀ</w:t>
      </w:r>
      <w:r>
        <w:rPr/>
        <w:t>ꍲ眪㩌Ⓜ砦슡塹쉯乭䍶㥾楨眸</w:t>
      </w:r>
      <w:r>
        <w:rPr/>
        <w:t>⡟</w:t>
      </w:r>
      <w:r>
        <w:rPr/>
        <w:t>껂䭈䭚灾╕㤪汎扥⩑棂嫎炬灚敶쉎乃숻琹뭢び╉瀰绂㎬</w:t>
      </w:r>
      <w:r>
        <w:rPr/>
        <w:t>ꤪ</w:t>
      </w:r>
      <w:r>
        <w:rPr/>
        <w:t>橯敢䣂塘敾摸庬冮畘䣂</w:t>
      </w:r>
      <w:r>
        <w:rPr/>
        <w:t>ꤴ</w:t>
      </w:r>
      <w:r>
        <w:rPr/>
        <w:t>唪Ⓜ去䪱檱皱縸䵊뭨쉁김</w:t>
      </w:r>
    </w:p>
    <w:p>
      <w:pPr>
        <w:pStyle w:val="PreformattedText"/>
        <w:bidi w:val="0"/>
        <w:spacing w:before="0" w:after="0"/>
        <w:jc w:val="left"/>
        <w:rPr/>
      </w:pPr>
      <w:r>
        <w:rPr/>
        <w:t>㕓橱슡塎䕷숣伹佤숬㭗塒땪潕⽆䙫晅呹灠繤㕭睎</w:t>
      </w:r>
      <w:r>
        <w:rPr/>
        <w:t>ⴸ</w:t>
      </w:r>
      <w:r>
        <w:rPr/>
        <w:t>쉌倫칗Ⓜ睯杀쉴䅭쉆⽸䇂ㅚ⽧㩐䬥⩭䕫䯂瓂䡧轺걑⫂㥳䁎敁た츱⥪슩⌣斬竍숥佹</w:t>
      </w:r>
      <w:r>
        <w:rPr/>
        <w:t>Ɐ</w:t>
      </w:r>
      <w:r>
        <w:rPr/>
        <w:t>田挱◂嗂輷婀瑖䖡浄恗䌴⽙칷䜱畡䑑祓㨰䍅┰歯㩏썫䝶⪡쏂渱潌漯</w:t>
      </w:r>
      <w:r>
        <w:rPr/>
        <w:t>ⰻ</w:t>
      </w:r>
      <w:r>
        <w:rPr/>
        <w:t>幷妥뮡硲䭱空녪媏呙⵫夻䅨庡睍硩䑞参楺縣␴쉗泂溬猷幵睂䕇睃☳</w:t>
      </w:r>
      <w:r>
        <w:rPr/>
        <w:t>ⵌ</w:t>
      </w:r>
      <w:r>
        <w:rPr/>
        <w:t>夬㤲</w:t>
      </w:r>
      <w:r>
        <w:rPr/>
        <w:t>ⶻ</w:t>
      </w:r>
      <w:r>
        <w:rPr/>
        <w:t>칪녋煴慀숻熿㫂溥桮䤽䡅慙婚帻縶圸⩔㩦㭄㪡䱠煩칫轗숳⍨쉣灦⥓뗂싂堥㐺歐捎⚥쉟⭓쉨䍅堤썥硰녥佤幐撘欨쉷䗎㤺쉍싂⹈杗皩挪ㅠ⥳䍖㵊⑺䪿싂</w:t>
      </w:r>
      <w:r>
        <w:rPr/>
        <w:t>⠵╒</w:t>
      </w:r>
      <w:r>
        <w:rPr/>
        <w:t>䅒戱</w:t>
      </w:r>
      <w:r>
        <w:rPr/>
        <w:t>꧂</w:t>
      </w:r>
      <w:r>
        <w:rPr/>
        <w:t>轸</w:t>
      </w:r>
      <w:r>
        <w:rPr/>
        <w:t>ⵢ</w:t>
      </w:r>
      <w:r>
        <w:rPr/>
        <w:t>껂䈯䄰⥃敬㟍</w:t>
      </w:r>
      <w:r>
        <w:rPr/>
        <w:t>⡊⠺</w:t>
      </w:r>
      <w:r>
        <w:rPr/>
        <w:t>佢쉋쉄䵌朶〴숪⩖㫂췂夫䅟䙥堩傩帳쉡숺⽫ꅮ勂睕拎癃슣㫃믂攪婱敧⹊兺㢱哂㢩꥕幘樥</w:t>
      </w:r>
      <w:r>
        <w:rPr/>
        <w:t>⡰</w:t>
      </w:r>
      <w:r>
        <w:rPr/>
        <w:t>쉆浉쉷⑲圊妮彑䑰儹揂䖮慩쉂久泂䱾焥㍩儯㭊⑱乫┶䱠쉓㡋参䥓㭄쏎啍穌氨妏㩤㙬싂껂뽁汯</w:t>
      </w:r>
      <w:r>
        <w:rPr/>
        <w:t>ꖥ</w:t>
      </w:r>
      <w:r>
        <w:rPr/>
        <w:t>㗂眫춱捇㉷㈹辱䩪䉧䰭⩀㙷Ⓜ䛂瞩</w:t>
      </w:r>
      <w:r>
        <w:rPr/>
        <w:t>ⴣ</w:t>
      </w:r>
      <w:r>
        <w:rPr/>
        <w:t>㵊獃뭴䥞싂哂싂瘻憬敾㷂䝖ꥳ숲꥔獞㨱싎㙲쉏ꌰ灠䵇</w:t>
      </w:r>
      <w:r>
        <w:rPr/>
        <w:t>ꦩ</w:t>
      </w:r>
      <w:r>
        <w:rPr/>
        <w:t>杔ぷ燂⻂纱秃㉥輰뭔帳싂⤲㴲ꄶ䗎</w:t>
      </w:r>
      <w:r>
        <w:rPr/>
        <w:t>ꥑ</w:t>
      </w:r>
      <w:r>
        <w:rPr/>
        <w:t>甥숩㘣</w:t>
      </w:r>
      <w:r>
        <w:rPr/>
        <w:t>⡆</w:t>
      </w:r>
      <w:r>
        <w:rPr/>
        <w:t>种毂彡㍲圭住슣</w:t>
      </w:r>
      <w:r>
        <w:rPr/>
        <w:t>Ⱞ⫂</w:t>
      </w:r>
      <w:r>
        <w:rPr/>
        <w:t>烂쉖⮱媏⌯걭秂欹慌䔣爩껂甤숦⍑㝤溘廂䙪瘶슥ォ⬪ꍋ쉏녊䰷㴪劣媘㐤썾☺뾿硬婣䙧圯쉊㥴ꏂ縩䙺㝧縬乹彙쉪</w:t>
      </w:r>
      <w:r>
        <w:rPr/>
        <w:t>ꥈ</w:t>
      </w:r>
      <w:r>
        <w:rPr/>
        <w:t>䴩㭣淂쉴燂だ串昫䁃橀䴽啶幍䱤獭⽦塞恰슬獲䚩⨦녫挰䯂桕㡡⫂眺桘汚慰㍯玣㚏쉟檵</w:t>
      </w:r>
      <w:r>
        <w:rPr/>
        <w:t>꧂</w:t>
      </w:r>
      <w:r>
        <w:rPr/>
        <w:t>畯쉳㞬</w:t>
      </w:r>
      <w:r>
        <w:rPr/>
        <w:t>⡚</w:t>
      </w:r>
      <w:r>
        <w:rPr/>
        <w:t>쉠䡌숭颻㓂玻圣佥㋂㭆㠸㙧䵸㉀쵎楕炣썘灞䠯╚湴⍐牯ꎥ倹숻働搪땗썞奂琥汴껂嘫套䵮啕囂湧㌮摷杞獂瑯猨埂묽㡟桰礣丹쉇䁦熩㋂갸癔촫恎숲숴娱恐䱏㟂</w:t>
      </w:r>
      <w:r>
        <w:rPr/>
        <w:t>꥟</w:t>
      </w:r>
      <w:r>
        <w:rPr/>
        <w:t>瘳祍䣂卉숯轋㈽慸㐹乗ꍏ恞刲睆煀嗍쌶ꏂ슬㩹긥</w:t>
      </w:r>
      <w:r>
        <w:rPr/>
        <w:t>ꗂ</w:t>
      </w:r>
      <w:r>
        <w:rPr/>
        <w:t>쉘恙㔳确⍾⒩挱儤獱淂䕲坤⩡頤毂吹㑲⩢</w:t>
      </w:r>
      <w:r>
        <w:rPr/>
        <w:t>Ɐ</w:t>
      </w:r>
      <w:r>
        <w:rPr/>
        <w:t>帷杭ꥴ췂㘶</w:t>
      </w:r>
      <w:r>
        <w:rPr/>
        <w:t>⡔</w:t>
      </w:r>
      <w:r>
        <w:rPr/>
        <w:t>䠩桊</w:t>
      </w:r>
      <w:r>
        <w:rPr/>
        <w:t>⡐</w:t>
      </w:r>
      <w:r>
        <w:rPr/>
        <w:t>䐦㕄䌳뭊</w:t>
      </w:r>
      <w:r>
        <w:rPr/>
        <w:t>ꤨ</w:t>
      </w:r>
      <w:r>
        <w:rPr/>
        <w:t>䙥</w:t>
      </w:r>
      <w:r>
        <w:rPr/>
        <w:t>ꕹ</w:t>
      </w:r>
      <w:r>
        <w:rPr/>
        <w:t>쉺쵈䵓䌷⥐焦㴪欪晢䕏狃吳</w:t>
      </w:r>
      <w:r>
        <w:rPr/>
        <w:t>꧂</w:t>
      </w:r>
      <w:r>
        <w:rPr/>
        <w:t>䩈㉏긺쉺⎻刵⛂</w:t>
      </w:r>
      <w:r>
        <w:rPr/>
        <w:t>ⵃ</w:t>
      </w:r>
      <w:r>
        <w:rPr/>
        <w:t>䩧숨⵪䓂♰슡깾癧쌵䅦噆㥴䐷⩤䡣␺渷坫迂䚬榱䡲瀻썃ꍊ癋奖婸穟쉹묶䏃皏䭱杧ꅰ輬싂䩗灯繉䞱☳噪긪㏃䍂渹숫扎䧂歟⽶⩯䏍뭁穸슿䑵㵵䵓恺媵戴꥙䵠剓䩐㤰窩䕅怣☦䞱牗䡡㉶个㟂夸嫂祦⩓瀤卾뽦獆㘯</w:t>
      </w:r>
      <w:r>
        <w:rPr/>
        <w:t>ⶣ⚏</w:t>
      </w:r>
      <w:r>
        <w:rPr/>
        <w:t>梱♰枣숩晋㭅㉋朤祓攺瓂䙹䍷猤啲꥙䮣ꥢ䠸婩쏍㙹懂浀殮䙔㢿杳撬䟂㶵쉆埂⩧夭夺㵵焨䐫쉩兞咿㜨愹䔺塭ꅃ乷楴♣兰썀轂녦⻃䈩伭捙晎在䍀奈幚슬</w:t>
      </w:r>
      <w:r>
        <w:rPr/>
        <w:t>ꤽꤻ</w:t>
      </w:r>
      <w:r>
        <w:rPr/>
        <w:t>㕐뽪ꅈ⹁뭈⽚獋쉂땣㛂䩖ㄣ砵搊桏忍⌷噆䡏䙖䑅䭱㠫숴卢쉪㗂넮嗎攪欴慤䤫䶩祦㒣㚘넺晔照㘪䵠潉丷带㷂十偯婺砩産⭱ネ놱䭯捪숭娬♡咏廂㕂䌤砻䀣⬳</w:t>
      </w:r>
      <w:r>
        <w:rPr/>
        <w:t>ⷃ</w:t>
      </w:r>
      <w:r>
        <w:rPr/>
        <w:t>갫稴♗䁂䭂帰堩挵㙰㥧滂㦵愨뽮扁杙☨奸劣晗╲顆桳迂䉏싂걈㯎⼪㉌湧김쉔쉠㝯쉷佃頺晍塮厡⌴竂㑉녳캩쉤眰携甤猫潱䫍ケꍫ愬ず㢱汖暮쉇疵⍓⹘䍁슩䱰⺵</w:t>
      </w:r>
      <w:r>
        <w:rPr/>
        <w:t>ⱎ</w:t>
      </w:r>
      <w:r>
        <w:rPr/>
        <w:t>櫂橷杩딺㗂轨繳⥠☶猵</w:t>
      </w:r>
      <w:r>
        <w:rPr/>
        <w:t>ꥑ</w:t>
      </w:r>
      <w:r>
        <w:rPr/>
        <w:t>㓃ꍀ弪璱숶渮磂纣⫃啔䱅⭦仃⦡牴冬ꏂㄻ㵙㍓꥚㬷朸⨤汎潃⎵忂</w:t>
      </w:r>
      <w:r>
        <w:rPr/>
        <w:t>⢩⩄</w:t>
      </w:r>
      <w:r>
        <w:rPr/>
        <w:t>숳</w:t>
      </w:r>
      <w:r>
        <w:rPr/>
        <w:t>ⵣ</w:t>
      </w:r>
      <w:r>
        <w:rPr/>
        <w:t>쉟㭾乏㙧䗂瑅쉅껂晀⏎딵촹칈冡</w:t>
      </w:r>
      <w:r>
        <w:rPr/>
        <w:t>⠬</w:t>
      </w:r>
      <w:r>
        <w:rPr/>
        <w:t>썣晇⹺</w:t>
      </w:r>
      <w:r>
        <w:rPr/>
        <w:t>ꖩ</w:t>
      </w:r>
      <w:r>
        <w:rPr/>
        <w:t>則檥㇂㑋䭂숦⥆㍣⸣⌽㝡</w:t>
      </w:r>
      <w:r>
        <w:rPr/>
        <w:t>ⷂ</w:t>
      </w:r>
      <w:r>
        <w:rPr/>
        <w:t>⣃</w:t>
      </w:r>
      <w:r>
        <w:rPr/>
        <w:t>穟㡁樫䩉쉾猹え⼪兹㐤䵃湕䀵漻촪䨳戯㝑强煕⸺┴</w:t>
      </w:r>
      <w:r>
        <w:rPr/>
        <w:t>ꕢ</w:t>
      </w:r>
      <w:r>
        <w:rPr/>
        <w:t>悡弪㑾딭쉌깐祍䁐싂쉩剉疱쉊䝃咩⤬♃쉴ꄯ䠭珎㉮⌯椩橏⍤⩅䍠䩎쉾ꏃ檣禿㤭䁢㴽慦깦䑪㉁ꍡ쉌䡥働䥪㝮⎵䴱⑫夯㥐測䝂所䱡收䐹ꍦ呦䌲⚬濂뗂㵓繢烃䩾栥瑶㉈싎⭃㇃⪘殮ꌫ䤷㦩䋂⩊쉏摫䩖컂캩浀祢╾囂狂</w:t>
      </w:r>
      <w:r>
        <w:rPr/>
        <w:t>ꦥ</w:t>
      </w:r>
      <w:r>
        <w:rPr/>
        <w:t>奺㉷剕썠⏃䅹㵒扨㴵睪殩㇂亻㑂㟍湷ꥭ⾏쌩䵂뭾</w:t>
      </w:r>
      <w:r>
        <w:rPr/>
        <w:t>ꦘ</w:t>
      </w:r>
      <w:r>
        <w:rPr/>
        <w:t>䡋啍䭚㈱䬴䜺浳祶숴剷祥㕑㣂☬䉙㘺嗂㪬渪楣漻熱颩⩏⹰儱뭄杳㈨娮뭔猦䣂溡灮⑈タ䵚ꆡ栶</w:t>
      </w:r>
      <w:r>
        <w:rPr/>
        <w:t>ⷂ</w:t>
      </w:r>
      <w:r>
        <w:rPr/>
        <w:t>갮䙇䲱坏烂뽟⑀搦願곂䶩숯剺숪ㅒ渲㡯䜵䈵묶</w:t>
      </w:r>
      <w:r>
        <w:rPr/>
        <w:t>⠪⧂</w:t>
      </w:r>
      <w:r>
        <w:rPr/>
        <w:t>뽄迃䱎䉶</w:t>
      </w:r>
      <w:r>
        <w:rPr/>
        <w:t>ⱂ</w:t>
      </w:r>
      <w:r>
        <w:rPr/>
        <w:t>摫⧂焩䩍慒ꌬ</w:t>
      </w:r>
      <w:r>
        <w:rPr/>
        <w:t>Ⳃ</w:t>
      </w:r>
      <w:r>
        <w:rPr/>
        <w:t>䡦橗䠳洫쉈港습㨤㝓⨻捦䠫䭙䡴슱䋂녕㑞㔪幗㠬煈뗃恂뮘廂</w:t>
      </w:r>
      <w:r>
        <w:rPr/>
        <w:t>ꕕ</w:t>
      </w:r>
      <w:r>
        <w:rPr/>
        <w:t>癲嗂利汚숷橶㑫⩚䙆㩡쵾뭘㞮싃䗂癯㤯瑟</w:t>
      </w:r>
      <w:r>
        <w:rPr/>
        <w:t>ⵁ</w:t>
      </w:r>
      <w:r>
        <w:rPr/>
        <w:t>煮櫃奃漫컂慃㤰㍆惂员䅺敓澥ㄫ슏㝎⍓辱未椯⽁喱瘩⻍扅䙅歧⌰顇帩걌⵸␣䓎坫棍砦庱呂喏㛂睔犘〹⑳땋睠牮倰睍싃츱␭깴䕟匵⹏☊樵⿂䅘녞住믂欩뭩泂딲깳㷂睾䄣婏⩏彎痂⾥䉲㔳ꅥ矂湪灮㬺樭佗瞡긮썉辩䝯뽲偰䅢票⥫狂䃂숳</w:t>
      </w:r>
      <w:r>
        <w:rPr/>
        <w:t>ⱗ</w:t>
      </w:r>
      <w:r>
        <w:rPr/>
        <w:t>숪䑆汅稪甥㐹㵇䤪涮쉑긵㍘䥖輹</w:t>
      </w:r>
      <w:r>
        <w:rPr/>
        <w:t>⡌</w:t>
      </w:r>
      <w:r>
        <w:rPr/>
        <w:t>暘쉋奲⩌갥쵋噕㈯①僂冩㉟깇䡄䊏灇橃颥䠽慌乥䠲⹬䵅싂䕙</w:t>
      </w:r>
      <w:r>
        <w:rPr/>
        <w:t>ꔹ</w:t>
      </w:r>
      <w:r>
        <w:rPr/>
        <w:t>敒辩싍쉹ꅕ氩欥瀬琨測殮㝊䅚</w:t>
      </w:r>
      <w:r>
        <w:rPr/>
        <w:t>⡱</w:t>
      </w:r>
      <w:r>
        <w:rPr/>
        <w:t>爵契㑗兊습昹桞縦䩒㬵㭑⸥皩ꍯ쉭ꄨ牀싂礥㟂杨㑐㭧䩋昻敺牍啹瘫媬栩⑕敡百䌽棃䅏⼬伻䞘쉭⑳㙢怦⹦䡞䱥噳</w:t>
      </w:r>
      <w:r>
        <w:rPr/>
        <w:t>꧂</w:t>
      </w:r>
      <w:r>
        <w:rPr/>
        <w:t>輪䉧攴弦㭙卓爣싂䀬坸䥗썈末⭥㬪䱃䭂洯⑕掵轏䔶⽃⍰㞿卩䀥䙫䱎極층僂児䱟⤩摑쉸啲䴰⩱侩䪻</w:t>
      </w:r>
      <w:r>
        <w:rPr/>
        <w:t>⡟</w:t>
      </w:r>
      <w:r>
        <w:rPr/>
        <w:t>䒣㝕旂䯂杣慺</w:t>
      </w:r>
      <w:r>
        <w:rPr/>
        <w:t>ꥆ</w:t>
      </w:r>
      <w:r>
        <w:rPr/>
        <w:t>䨫䀦卺唴埂뼸䏂㨻뽈썋啐摓剖칁촨싂䂘乴穮䭅⬨妩搲晢玡璡坁</w:t>
      </w:r>
      <w:r>
        <w:rPr/>
        <w:t>ⵣ</w:t>
      </w:r>
      <w:r>
        <w:rPr/>
        <w:t>㇂塌</w:t>
      </w:r>
      <w:r>
        <w:rPr/>
        <w:t>Ȿ</w:t>
      </w:r>
      <w:r>
        <w:rPr/>
        <w:t>ꤷ</w:t>
      </w:r>
      <w:r>
        <w:rPr/>
        <w:t>睬䣂湾ꏍ☹婁歓ꥣ皿梵</w:t>
      </w:r>
      <w:r>
        <w:rPr/>
        <w:t>⡍꥘</w:t>
      </w:r>
      <w:r>
        <w:rPr/>
        <w:t>㍕쉤䡨浧䓍슩Ⓜㆥ㌤噸ꏂ⑌ꥳ긦䱱╕楂橘䭞뽞ꥤ婕捷攴棎㉓</w:t>
      </w:r>
      <w:r>
        <w:rPr/>
        <w:t>ꗂ</w:t>
      </w:r>
      <w:r>
        <w:rPr/>
        <w:t>췂뾬ꏂ겥㑊⨻圬楁䍥䰹뾱潠犵ㅇ坶穈汰傱汯灥䳃⛂轃꤮䙧◂侏뿂䐷⹺ꄬ䡧え渪⎩䰮⬤櫂</w:t>
      </w:r>
      <w:r>
        <w:rPr/>
        <w:t>꧂⤻</w:t>
      </w:r>
      <w:r>
        <w:rPr/>
        <w:t>쉲㡺싂⺵橂硧磂䃂䔫⽈櫂䱖撣娴쉧</w:t>
      </w:r>
      <w:r>
        <w:rPr/>
        <w:t>ꤻ</w:t>
      </w:r>
      <w:r>
        <w:rPr/>
        <w:t>奶⥃㑪䨥呯稯⼻㧂뭞㝒쵴⹈忂Ⓜ偧䍴倪壂⎿佅ꍘ칕땵異쉓搴彟녗䨳燂격琻窮딭剾ꥡ滂뭐楀땯</w:t>
      </w:r>
      <w:r>
        <w:rPr/>
        <w:t>ꕠ</w:t>
      </w:r>
      <w:r>
        <w:rPr/>
        <w:t>爺児䉁奣뭥땞</w:t>
      </w:r>
      <w:r>
        <w:rPr/>
        <w:t>ꥂ</w:t>
      </w:r>
      <w:r>
        <w:rPr/>
        <w:t>兢牵畇⒩㠽䀭쉈㥢娻恭浅幇㷂乳녰敋</w:t>
      </w:r>
      <w:r>
        <w:rPr/>
        <w:t>ꕘꥐ</w:t>
      </w:r>
      <w:r>
        <w:rPr/>
        <w:t>项쉣ꅗ瀺㏍敨⩯礸猫⯂怷㕌婳⩅⧂⴬浗쉲ꏂ氱晚㬣㢬䛂䍟췍瑢扃輽卫男玣本扌⽟婗</w:t>
      </w:r>
      <w:r>
        <w:rPr/>
        <w:t>⠫</w:t>
      </w:r>
      <w:r>
        <w:rPr/>
        <w:t>ꏍ䈲椩坆沩姂김晞参䵓싂晐녗涵癅幺㈫刯䑙ꏂ烂Ⓜ⚡䁳숲깬堩䢩⸣硥ゥ㦩瓂穱乙汬쵀걯카䨩獍睂䄸忂䴲濂䡠睧獚仂橾䁁ꥥ係涩獊圤㡈쌥</w:t>
      </w:r>
      <w:r>
        <w:rPr/>
        <w:t>ꤤ</w:t>
      </w:r>
      <w:r>
        <w:rPr/>
        <w:t>澱㝘偞䝡䥠䥚슥ㅩ䶥⍦⍢爸</w:t>
      </w:r>
      <w:r>
        <w:rPr/>
        <w:t>ⵊ</w:t>
      </w:r>
      <w:r>
        <w:rPr/>
        <w:t>㝡⨶⪻泂䡰仂㍔묣偅⵱灐䌊廂긨琲忂瘽뽳塟䰩⫂</w:t>
      </w:r>
      <w:r>
        <w:rPr/>
        <w:t>ꕇ</w:t>
      </w:r>
      <w:r>
        <w:rPr/>
        <w:t>Ⱶ</w:t>
      </w:r>
      <w:r>
        <w:rPr/>
        <w:t>桃⩵쉨仂쉥㪵潱浰㒬势䞏檥ꥳ係ㅬ戤夫뭰㬣뭚〉伥勂</w:t>
      </w:r>
      <w:r>
        <w:rPr/>
        <w:t>ⵄ</w:t>
      </w:r>
      <w:r>
        <w:rPr/>
        <w:t>䓂绂뽬땠㈪╏쉭参湳燍塒頶䀰䵸䤭떩ꄮ㤭䉭〸窥쵅⍱㷂ㅹ⑂뮿软塲ふ垻佘쎏쉉彎쉡ꌶ烂橸丩⹀泂址㙒㜴杓䮱㨭㑧獯䰯咣彚䵙뭠⩡䬥䴪</w:t>
      </w:r>
      <w:r>
        <w:rPr/>
        <w:t>ⴹ</w:t>
      </w:r>
      <w:r>
        <w:rPr/>
        <w:t>中</w:t>
      </w:r>
      <w:r>
        <w:rPr/>
        <w:t>ꔫ♏</w:t>
      </w:r>
      <w:r>
        <w:rPr/>
        <w:t>乺䙾⬴汧▘垩㭃獌♷뇂␳䲡䧂扦⹍㍬♣쵁녬㕥숻쉈싂⑄⪏㴺䥦塾杀깫啯旎⌴牷Ⓧ慌癤癀汪夹</w:t>
      </w:r>
      <w:r>
        <w:rPr/>
        <w:t>⢮</w:t>
      </w:r>
      <w:r>
        <w:rPr/>
        <w:t>쉧砳瀵ꥣ爵ꥱ歒僂♏쉾癣滎婀澻洩㭖네嚏磂敚䉬㡢뽘숫朮整㚬厣捳灱坷着䩒녾榣穋旍</w:t>
      </w:r>
      <w:r>
        <w:rPr/>
        <w:t>ⵊ</w:t>
      </w:r>
      <w:r>
        <w:rPr/>
        <w:t>牀帻䵪ꥪ䕧䜺拍㈽氶喩䩾䉍䗂썙⹘</w:t>
      </w:r>
      <w:r>
        <w:rPr/>
        <w:t>ⱀ</w:t>
      </w:r>
      <w:r>
        <w:rPr/>
        <w:t>敃䅵眳䄰쉹쉚唸甲撩㤪ꄴ㭥㉍奌挤瑫㑲ㅒ呙婨쉁┴嫂⤷乴쉣頷氻灏單쉶⩷넭棂牣体䇂♑撥쉋㡲妱橑䙖敊〦</w:t>
      </w:r>
      <w:r>
        <w:rPr/>
        <w:t>ⲡ</w:t>
      </w:r>
      <w:r>
        <w:rPr/>
        <w:t>浯슻戶畆䘯㐦┸ꥠ椻숸晬汓朻뼩娺싂祯㴨슩⿂㜫總怴촳祑쉵</w:t>
      </w:r>
      <w:r>
        <w:rPr/>
        <w:t>ꕨ</w:t>
      </w:r>
      <w:r>
        <w:rPr/>
        <w:t>꺥싂</w:t>
      </w:r>
      <w:r>
        <w:rPr/>
        <w:t>ⱞ┴</w:t>
      </w:r>
      <w:r>
        <w:rPr/>
        <w:t>쵴硰긦숳祪䱴桰쉙䐳쉢썎숨慮</w:t>
      </w:r>
      <w:r>
        <w:rPr/>
        <w:t>ⲿ</w:t>
      </w:r>
      <w:r>
        <w:rPr/>
        <w:t>䱱癪漶恧珂⍷㫂勂杪겏䳂⨳檬㝊瑒㤻쉕</w:t>
      </w:r>
      <w:r>
        <w:rPr/>
        <w:t>ꕗ</w:t>
      </w:r>
      <w:r>
        <w:rPr/>
        <w:t>䰷놘ꍙꄷ睧吷婖楨䰽关煬䊩싎晴䆮습䍩⛂潚䃃슥숰싂琱䭖⨮ꍯ灙䰣⑴뭘橾〤ꆱ㞻㵏䡂</w:t>
      </w:r>
      <w:r>
        <w:rPr/>
        <w:t>⠸</w:t>
      </w:r>
      <w:r>
        <w:rPr/>
        <w:t>녺⥓ꥥ幂䚬㣎教ㅤ轪䉘㛃⩺ꎻ彘娫嫂楩ꅦ䖣淂焪䀱㓎땳쵃갣㛂⼣㣂㉁廂쉁㉱┬樻敟牶䀸䤲没╯愰⮵</w:t>
      </w:r>
      <w:r>
        <w:rPr/>
        <w:t>⡳</w:t>
      </w:r>
      <w:r>
        <w:rPr/>
        <w:t>땴樥</w:t>
      </w:r>
      <w:r>
        <w:rPr/>
        <w:t>ⷂ</w:t>
      </w:r>
      <w:r>
        <w:rPr/>
        <w:t>䱨䛂㘸䐸顚╅畈⪩凂䗂䪘恇</w:t>
      </w:r>
      <w:r>
        <w:rPr/>
        <w:t>ⱸ</w:t>
      </w:r>
      <w:r>
        <w:rPr/>
        <w:t>갻촥ꥫꍁ䑺捔넫轘撩免쉬뿎勂眥㴴ꍩㆩ쉾愣㵒</w:t>
      </w:r>
      <w:r>
        <w:rPr/>
        <w:t>ꗎ</w:t>
      </w:r>
      <w:r>
        <w:rPr/>
        <w:t>〸㨭愴㉇䙩㖏澵꺣渮截炱怳숸佋녫곂䵞窻⮘獪縬渫땪㘱䕩⮥녺ㅡ숵䭢湹囂縨㡫摒呬䔶㬣獨깊敌⨸㙀湾半瑯䖏칈䘳玵넪</w:t>
      </w:r>
      <w:r>
        <w:rPr/>
        <w:t>ⷂ</w:t>
      </w:r>
      <w:r>
        <w:rPr/>
        <w:t>뽤佡㕐在</w:t>
      </w:r>
      <w:r>
        <w:rPr/>
        <w:t>⵰</w:t>
      </w:r>
      <w:r>
        <w:rPr/>
        <w:t>睯牑甤䱃ㆿ</w:t>
      </w:r>
      <w:r>
        <w:rPr/>
        <w:t>ꦏ</w:t>
      </w:r>
      <w:r>
        <w:rPr/>
        <w:t>䱮瑖浈넸⽷佑⾵顓娺묬</w:t>
      </w:r>
      <w:r>
        <w:rPr/>
        <w:t>⡗</w:t>
      </w:r>
      <w:r>
        <w:rPr/>
        <w:t>칉眩獴뿂떘䜽礨㭔啇䡂珂匳婈카曂숤瀊滂斱歉ㄳ⭹坆嫂䀵版⑴</w:t>
      </w:r>
      <w:r>
        <w:rPr/>
        <w:t>ꖡ</w:t>
      </w:r>
      <w:r>
        <w:rPr/>
        <w:t>碬䉊䝂抩徣</w:t>
      </w:r>
      <w:r>
        <w:rPr/>
        <w:t>ꕨ</w:t>
      </w:r>
      <w:r>
        <w:rPr/>
        <w:t>㭔祢婭潄넷㕬䱡꥚ꄸ䁉樯偞嚩䂏⨻㖻拎䤻⽏繋皻儬栽⑰弮䙓쉗汱䝪磂䆵⑱套싃䝒</w:t>
      </w:r>
      <w:r>
        <w:rPr/>
        <w:t>ⵞ</w:t>
      </w:r>
      <w:r>
        <w:rPr/>
        <w:t>圥칢偁䍙쉕꥘䙂㑺参㪮㌺⼬⹤畆</w:t>
      </w:r>
      <w:r>
        <w:rPr/>
        <w:t>⠮</w:t>
      </w:r>
      <w:r>
        <w:rPr/>
        <w:t>䱢摸挱쉋ꏎ</w:t>
      </w:r>
      <w:r>
        <w:rPr/>
        <w:t>ⰱ</w:t>
      </w:r>
      <w:r>
        <w:rPr/>
        <w:t>뾬㥰쵅甥⑌橾쉈庡炵轍辡圹澻夳⥺녤㔴〸컂쉕獎氥执煍漪圮</w:t>
      </w:r>
      <w:r>
        <w:rPr/>
        <w:t>꧂</w:t>
      </w:r>
      <w:r>
        <w:rPr/>
        <w:t>䅺긶䥄</w:t>
      </w:r>
      <w:r>
        <w:rPr/>
        <w:t>ⱓ</w:t>
      </w:r>
      <w:r>
        <w:rPr/>
        <w:t>쉗䥵⎡煸擂㑨况⹨뭹穳危갫䏂柂쉰숹磂帬沬庻欵㑴♲璻坺⺬琣䍵䑨牊쉃떿숲穘㙩⩤恣</w:t>
      </w:r>
      <w:r>
        <w:rPr/>
        <w:t>ꗂ</w:t>
      </w:r>
      <w:r>
        <w:rPr/>
        <w:t>긵⽫䯂潏쵳묺䉤恕녅䅂慹勂</w:t>
      </w:r>
      <w:r>
        <w:rPr/>
        <w:t>ⱱ</w:t>
      </w:r>
      <w:r>
        <w:rPr/>
        <w:t>暘执싂弸勂拎田瑈㇂</w:t>
      </w:r>
      <w:r>
        <w:rPr/>
        <w:t>ꦱ</w:t>
      </w:r>
      <w:r>
        <w:rPr/>
        <w:t>㉌楕</w:t>
      </w:r>
      <w:r>
        <w:rPr/>
        <w:t>⡯</w:t>
      </w:r>
      <w:r>
        <w:rPr/>
        <w:t>纬긳偗㧎䲡㍎쉞㑇땷쉁疣㇂剦栯⥫椳⭗䌣㗂⹖゘땟⍄娦숷斥갴┴潀睘棃䪬</w:t>
      </w:r>
      <w:r>
        <w:rPr/>
        <w:t>⡟␬</w:t>
      </w:r>
      <w:r>
        <w:rPr/>
        <w:t>㢻</w:t>
      </w:r>
      <w:r>
        <w:rPr/>
        <w:t>ꤽ</w:t>
      </w:r>
      <w:r>
        <w:rPr/>
        <w:t>䚱憩儯ꍰ칁礹昽涏ꄨ㉡</w:t>
      </w:r>
      <w:r>
        <w:rPr/>
        <w:t>⡚</w:t>
      </w:r>
      <w:r>
        <w:rPr/>
        <w:t>瀪婓喩䨪⑇䘶⌫潭쉎輺瘵湟㨭䙇ㅏ⍞걟䣍䡈䉘쵙轖礷琫</w:t>
      </w:r>
      <w:r>
        <w:rPr/>
        <w:t>ⲵ</w:t>
      </w:r>
      <w:r>
        <w:rPr/>
        <w:t>吨쉐슡塗扮潋䘹썧煣㕉</w:t>
      </w:r>
      <w:r>
        <w:rPr/>
        <w:t>ꥑ</w:t>
      </w:r>
      <w:r>
        <w:rPr/>
        <w:t>땺◂喵쉵숪復歃넷䕅憏捍栰䱇䡈浈旂⮿⫂慘㭬柂㖱卋䩫湱⻂桰숦</w:t>
      </w:r>
      <w:r>
        <w:rPr/>
        <w:t>꧂</w:t>
      </w:r>
      <w:r>
        <w:rPr/>
        <w:t>坳㡦</w:t>
      </w:r>
      <w:r>
        <w:rPr/>
        <w:t>ꔩ</w:t>
      </w:r>
      <w:r>
        <w:rPr/>
        <w:t>䃃娳㬳湸弸싂쉏촣ꍞ㞡熘㪿⭡⚣ㅪ䝞椽獏쉇ㅍ牓갤싃숮숪쉗㓂瑓眪㠺兣㩏時湘싎潲䴽</w:t>
      </w:r>
      <w:r>
        <w:rPr/>
        <w:t>Ⱚ</w:t>
      </w:r>
      <w:r>
        <w:rPr/>
        <w:t>㩡⥴煊⥞넰瀯ꌶ⵺敺숫䂻癊쉭㨸쉓杬樶䯃癋</w:t>
      </w:r>
      <w:r>
        <w:rPr/>
        <w:t>⠹</w:t>
      </w:r>
      <w:r>
        <w:rPr/>
        <w:t>⻂㵀呞䬮悏</w:t>
      </w:r>
      <w:r>
        <w:rPr/>
        <w:t>ⵢꔲ</w:t>
      </w:r>
      <w:r>
        <w:rPr/>
        <w:t>䍹䩦悻楌</w:t>
      </w:r>
      <w:r>
        <w:rPr/>
        <w:t>ꥐ</w:t>
      </w:r>
      <w:r>
        <w:rPr/>
        <w:t>싍繚⨮䩇䵭䛂싂䉀⌦旂</w:t>
      </w:r>
      <w:r>
        <w:rPr/>
        <w:t>ꗎ</w:t>
      </w:r>
      <w:r>
        <w:rPr/>
        <w:t>碣稭囎怺痂ꥬ⴬囂슱䩢干儻氵䰮쉡哎㕋쉭欬牨쉀輳㈰竂ꅱ숷㍞㐴䝙迂从칶╺听뇍欴㤣㩠</w:t>
      </w:r>
      <w:r>
        <w:rPr/>
        <w:t>ⷂ</w:t>
      </w:r>
      <w:r>
        <w:rPr/>
        <w:t>剧敁⹍⩗汘橯⪿㘫숯⨫⩧㑏瑁⤳潲♃甭摐稤췂沵暏䐪⮩ㅀ쌬쉍晲彣⑍漥㕖츲䇂㭱싂칒</w:t>
      </w:r>
      <w:r>
        <w:rPr/>
        <w:t>ⵌ</w:t>
      </w:r>
      <w:r>
        <w:rPr/>
        <w:t>杪熡⩗樬塵娪뽠⻂</w:t>
      </w:r>
      <w:r>
        <w:rPr/>
        <w:t>Ⳃ</w:t>
      </w:r>
      <w:r>
        <w:rPr/>
        <w:t>쉡㒿迂췂ꅈ䡺䑬溥㤴䰦癶挹倩㈫떣㕺⼲歅䄦棂浴슬㩀㪱</w:t>
      </w:r>
      <w:r>
        <w:rPr/>
        <w:t>ꕦ</w:t>
      </w:r>
      <w:r>
        <w:rPr/>
        <w:t>⡠</w:t>
      </w:r>
      <w:r>
        <w:rPr/>
        <w:t>믂亡쉡긫煩⧂恇쉖怫䉍뼰⴪☩㵟䏂╎녆決䤽䩁쵎墵깠묪쵨牄汯쉵땰쉹ꄪ⻂䚵晪礊帣䝷䍓䭩⑸䘸⩁䄫㕐놿潑⸣祂</w:t>
      </w:r>
      <w:r>
        <w:rPr/>
        <w:t>ꕦ</w:t>
      </w:r>
      <w:r>
        <w:rPr/>
        <w:t>橭稭瞥䏂㩓奟⨤顖繆㵥껃⹚硟숭㇂姎㗂輦洰⹵搫轭㴶祙掬쉺䵗䱉汖纱颥㵰䉫♤갩䘫僂㍉斵曂矂幖䩎䊣兴ꥢ숪㉢奪矃딺♴砩癵塴敗匵⍫猲炏♇숲䭡</w:t>
      </w:r>
      <w:r>
        <w:rPr/>
        <w:t>⠽</w:t>
      </w:r>
      <w:r>
        <w:rPr/>
        <w:t>䚻숻瑅畄䆡䜵頵灟䃂氻䱶伤癫㍅繐䉅</w:t>
      </w:r>
      <w:r>
        <w:rPr/>
        <w:t>ꖮ</w:t>
      </w:r>
      <w:r>
        <w:rPr/>
        <w:t>㵰뗂쉘쉳숷⻎砮⧂䥘櫃䵰쉟</w:t>
      </w:r>
      <w:r>
        <w:rPr/>
        <w:t>ⴻ</w:t>
      </w:r>
      <w:r>
        <w:rPr/>
        <w:t>䕊⫎呐촺侵秂轭겻斩뇂쵇瀰瀮帺䮵獋朱淂碏㙁</w:t>
      </w:r>
      <w:r>
        <w:rPr/>
        <w:t>ꕷ</w:t>
      </w:r>
      <w:r>
        <w:rPr/>
        <w:t>嘪쉳硔汸치硠䓍搱頮</w:t>
      </w:r>
      <w:r>
        <w:rPr/>
        <w:t>ꥆ</w:t>
      </w:r>
      <w:r>
        <w:rPr/>
        <w:t>倪䤱쉏唸硦⫂ぢ唰䰽恪슩㝍児㇎䅩浓</w:t>
      </w:r>
      <w:r>
        <w:rPr/>
        <w:t>ꕉ⭣</w:t>
      </w:r>
      <w:r>
        <w:rPr/>
        <w:t>⽍湕슩</w:t>
      </w:r>
      <w:r>
        <w:rPr/>
        <w:t>⡋</w:t>
      </w:r>
      <w:r>
        <w:rPr/>
        <w:t>䅄쉁⤳䐣瑢收㊿卫㵞╓䐷쉞㩨甭쉉☥䋂䂬䁐歎幔숶湇ꍢ캮㥤浲⩉깄扠쉆쉋㡇墮䌶呧慦⛂摾剞梩穘砪ꅴ弭㊬縸슡넽汉뽠年㐬뽉媥卦獎晫</w:t>
      </w:r>
      <w:r>
        <w:rPr/>
        <w:t>⣂⨵</w:t>
      </w:r>
      <w:r>
        <w:rPr/>
        <w:t>쉰䓂⹵汣⥡숪䝓呋쉸伯妱㥳츰䐶숣䗂䘳弪弸䱇땷㉨幧䧎単撡楲</w:t>
      </w:r>
      <w:r>
        <w:rPr/>
        <w:t>ꕥ</w:t>
      </w:r>
      <w:r>
        <w:rPr/>
        <w:t>噑䍨痃侩歡</w:t>
      </w:r>
      <w:r>
        <w:rPr/>
        <w:t>ꖮ⫂</w:t>
      </w:r>
      <w:r>
        <w:rPr/>
        <w:t>嘨顁剺뼪祤穾呥㓂䭡繏䝨⩐㏂婄쌩ꍵ쉏頸⥳䒵壂故</w:t>
      </w:r>
      <w:r>
        <w:rPr/>
        <w:t>ꤳ</w:t>
      </w:r>
      <w:r>
        <w:rPr/>
        <w:t>毂䄬㉔乴</w:t>
      </w:r>
      <w:r>
        <w:rPr/>
        <w:t>ꦵ</w:t>
      </w:r>
      <w:r>
        <w:rPr/>
        <w:t>뭃⛂漨䡉㑙⍪眶稩⫃㈲欷掿쵌</w:t>
      </w:r>
      <w:r>
        <w:rPr/>
        <w:t>ⱓ</w:t>
      </w:r>
      <w:r>
        <w:rPr/>
        <w:t>禱</w:t>
      </w:r>
      <w:r>
        <w:rPr/>
        <w:t>ⱕ</w:t>
      </w:r>
      <w:r>
        <w:rPr/>
        <w:t>幊</w:t>
      </w:r>
      <w:r>
        <w:rPr/>
        <w:t>Ⱡ</w:t>
      </w:r>
      <w:r>
        <w:rPr/>
        <w:t>瑁磂彩僂眴㕵渶</w:t>
      </w:r>
      <w:r>
        <w:rPr/>
        <w:t>ꥃ</w:t>
      </w:r>
      <w:r>
        <w:rPr/>
        <w:t>栺⽚獘時㭥䵰穮填矂页㝌⩇桨坎噀캮⥹参긥捾㬦ꥦ怬䁏딬晀㤲숦⹬支婉畫洽숺㉴璘睡兌洦</w:t>
      </w:r>
      <w:r>
        <w:rPr/>
        <w:t>꥟</w:t>
      </w:r>
      <w:r>
        <w:rPr/>
        <w:t>瓎惂帽걱坷뭔䅆垘䑨䭟焤欸칕煖煪슡䚿晇煊欭쉧</w:t>
      </w:r>
      <w:r>
        <w:rPr/>
        <w:t>⡑□</w:t>
      </w:r>
      <w:r>
        <w:rPr/>
        <w:t>縭㎱♕䈩쉔繌珂㵍넲㵐䲮⩞ㆿ뭈亥䕷㛂쉙繬썮쉇숪繊歚廂</w:t>
      </w:r>
      <w:r>
        <w:rPr/>
        <w:t>Ⱕ</w:t>
      </w:r>
      <w:r>
        <w:rPr/>
        <w:t>䁖䜹Ⓜ㥷䍏敉㭗㕩番溥は쉳戥頪㒻</w:t>
      </w:r>
      <w:r>
        <w:rPr/>
        <w:t>ꔣ</w:t>
      </w:r>
      <w:r>
        <w:rPr/>
        <w:t>썇㎬攺圪㟂녘繪猵兊</w:t>
      </w:r>
      <w:r>
        <w:rPr/>
        <w:t>ⵎ</w:t>
      </w:r>
      <w:r>
        <w:rPr/>
        <w:t>旂</w:t>
      </w:r>
      <w:r>
        <w:rPr/>
        <w:t>ꤪ⭸</w:t>
      </w:r>
      <w:r>
        <w:rPr/>
        <w:t>숱呤쉶㏃싂묽䑈倷噬칁危싎䜳噕汍㙦歃疻搸墱䁄〦吳쉓䪣摱䈶┶ꥪ摃倶玱쉍뽮湞쉌敩슻圪瘨佢轏</w:t>
      </w:r>
      <w:r>
        <w:rPr/>
        <w:t>ꕴ</w:t>
      </w:r>
      <w:r>
        <w:rPr/>
        <w:t>깅朸칤態ꅬ弯⵮滂</w:t>
      </w:r>
      <w:r>
        <w:rPr/>
        <w:t>꧂</w:t>
      </w:r>
      <w:r>
        <w:rPr/>
        <w:t>禵䡓㏂瀳吱칮儯㡣츪嘫컂칯呲㝓쉍㍃燂啅䍧砶呎쉵㍈숤傩佱䍕쉎盎典縨嘊卷⍤䳂ㄫ婫桓</w:t>
      </w:r>
      <w:r>
        <w:rPr/>
        <w:t>ꕰ</w:t>
      </w:r>
      <w:r>
        <w:rPr/>
        <w:t>㝠䵒䝮幖숮督ㆵ췂㑙债勂⪿⭥</w:t>
      </w:r>
      <w:r>
        <w:rPr/>
        <w:t>⡾</w:t>
      </w:r>
      <w:r>
        <w:rPr/>
        <w:t>垻啔쉺㧂슿晃⑧싃兲⽯䍉願执╣飂顾吷㐷炩矂㉞⎿䵇ꥣ婉勂ㆱ쉹塤㬱㙈呕䁓</w:t>
      </w:r>
      <w:r>
        <w:rPr/>
        <w:t>ⶣ</w:t>
      </w:r>
      <w:r>
        <w:rPr/>
        <w:t>猦⩱╹</w:t>
      </w:r>
      <w:r>
        <w:rPr/>
        <w:t>⡷</w:t>
      </w:r>
      <w:r>
        <w:rPr/>
        <w:t>녖椲牥削繚係</w:t>
      </w:r>
      <w:r>
        <w:rPr/>
        <w:t>ⱎⴣ</w:t>
      </w:r>
      <w:r>
        <w:rPr/>
        <w:t>깖碩托倦㝃</w:t>
      </w:r>
      <w:r>
        <w:rPr/>
        <w:t>ꦣ</w:t>
      </w:r>
      <w:r>
        <w:rPr/>
        <w:t>潋䛂䭑뽰熘偵亩</w:t>
      </w:r>
      <w:r>
        <w:rPr/>
        <w:t>ꦮ</w:t>
      </w:r>
      <w:r>
        <w:rPr/>
        <w:t>녂瑫㍺쌨⥵楇为숩┳♭캥轷⎘斡倻쉏숦眸惂憩김⽸杮婸㤭失㡚⨳⩍ㄦ顏嫂ꎿ⭲欨⽌当䕞旂⩲砫╥橠♉䉈땋숷晇싂轠挥쉚썃쉶ꇂ甮㯂꺘싎䤽娱乺⑏桉唫挹슩쉇⹨䇂캘뽊婌單兎♨⹊姃橮썾⹧⛂匪쉠⬪슱㙳⬭䙋䵩潋놣敕⤷㉧㝉쉉㋂撻녂瑷磂䬵昺㛂䡎⼻㝩焴껂⒥幙㩞顁卵彑癞⹤㭾瘫쉉爽⹱兔橂扰</w:t>
      </w:r>
      <w:r>
        <w:rPr/>
        <w:t>⣂</w:t>
      </w:r>
      <w:r>
        <w:rPr/>
        <w:t>穪癖䡞恦뭆砫숩</w:t>
      </w:r>
      <w:r>
        <w:rPr/>
        <w:t>Ⳃ</w:t>
      </w:r>
      <w:r>
        <w:rPr/>
        <w:t>涘뭁彂숦僎槂숩摭숶顔幧⍄</w:t>
      </w:r>
      <w:r>
        <w:rPr/>
        <w:t>⡁</w:t>
      </w:r>
      <w:r>
        <w:rPr/>
        <w:t>珂숣ꄮ㎻䮻曂ꍑ煰玥췃깍㣂깦扊頳䑨潉ㄮ塒㶮轉灬彊噀仂疩帣为깥㛂刳摓䴻亏뼪獆ꏂ춡盂䭶绂懂瀭㉣ㄦ彖繞棂幭</w:t>
      </w:r>
      <w:r>
        <w:rPr/>
        <w:t>ꕌ</w:t>
      </w:r>
      <w:r>
        <w:rPr/>
        <w:t>刱呮䍠剭獑䌷깭輨⍪㙐㴦㠴⼽敓䍎</w:t>
      </w:r>
      <w:r>
        <w:rPr/>
        <w:t>ⱱ</w:t>
      </w:r>
      <w:r>
        <w:rPr/>
        <w:t>슿</w:t>
      </w:r>
      <w:r>
        <w:rPr/>
        <w:t>ꗂ</w:t>
      </w:r>
      <w:r>
        <w:rPr/>
        <w:t>ꅠ冿䈺喱싍剓</w:t>
      </w:r>
      <w:r>
        <w:rPr/>
        <w:t>ⱦ</w:t>
      </w:r>
      <w:r>
        <w:rPr/>
        <w:t>佰⪘쉏汣役啊別쉂坾뭩幢⑲頭녇쉐媿깆㠷꺏묯쉌䯂濂㮵㊣䅈쉘䐣䅠㍀窡污痂听眺橂⍂䩤佚⩐湫䂵睎쉬䚩祯卲쉴湅㘺䔨さ儯썍숻䄭柂</w:t>
      </w:r>
      <w:r>
        <w:rPr/>
        <w:t>Ⱔ</w:t>
      </w:r>
      <w:r>
        <w:rPr/>
        <w:t>쉰㩭⧂啑捂㞩䍒쉙橌猭㵔췂뗂惂곂櫂癠</w:t>
      </w:r>
      <w:r>
        <w:rPr/>
        <w:t>⡳</w:t>
      </w:r>
      <w:r>
        <w:rPr/>
        <w:t>歞뭠슥ꍾ쉧䈺縩䘸儰牞숮깹䑶穌쉘頭䍀咱轡烂㝬䱌楘⺡쉙걎ꄽ䙆⩟獶楪凂네♒쉴瑚䙡刬</w:t>
      </w:r>
      <w:r>
        <w:rPr/>
        <w:t>ꕅ</w:t>
      </w:r>
      <w:r>
        <w:rPr/>
        <w:t>吮䡯桓싂䋂い呧畇坣칷斵玻⩒넦畟刪䙊徻佯㙏繒슩瑣䭗坊䕉쉹촪䙘偔低츮㍵弫女싂窻啞頨ꄻ썶乐彴卂⑧촥䜱楎湁녕䉞歘㫂迂⫂</w:t>
      </w:r>
      <w:r>
        <w:rPr/>
        <w:t>ꕸ</w:t>
      </w:r>
      <w:r>
        <w:rPr/>
        <w:t>琳爳㭔穟ꅇ嘽桍뽅뭾㩋쵮⨷⛂习㴭</w:t>
      </w:r>
      <w:r>
        <w:rPr/>
        <w:t>ⴻ</w:t>
      </w:r>
      <w:r>
        <w:rPr/>
        <w:t>썦拃쉴䑃</w:t>
      </w:r>
      <w:r>
        <w:rPr/>
        <w:t>Ⱟ</w:t>
      </w:r>
      <w:r>
        <w:rPr/>
        <w:t>떩瑤挺䑰檩洨⪿䍏倽깅ꥺꍶ幁㵇之甊砽칓믂正撻䴳㕤⍐떱㑱♙</w:t>
      </w:r>
      <w:r>
        <w:rPr/>
        <w:t>ꥏ</w:t>
      </w:r>
      <w:r>
        <w:rPr/>
        <w:t>癑噅⿍丶</w:t>
      </w:r>
      <w:r>
        <w:rPr/>
        <w:t>⡟⣂</w:t>
      </w:r>
      <w:r>
        <w:rPr/>
        <w:t>啣咩坃充</w:t>
      </w:r>
      <w:r>
        <w:rPr/>
        <w:t>ꖱ⎡</w:t>
      </w:r>
      <w:r>
        <w:rPr/>
        <w:t>쎘䗂卄</w:t>
      </w:r>
      <w:r>
        <w:rPr/>
        <w:t>꥓</w:t>
      </w:r>
      <w:r>
        <w:rPr/>
        <w:t>꺏䔻怸嫂毂</w:t>
      </w:r>
      <w:r>
        <w:rPr/>
        <w:t>ⵂ</w:t>
      </w:r>
      <w:r>
        <w:rPr/>
        <w:t>䭴䝡湍橸⭲䡫</w:t>
      </w:r>
      <w:r>
        <w:rPr/>
        <w:t>ⱞ╃</w:t>
      </w:r>
      <w:r>
        <w:rPr/>
        <w:t>녒穕㍘晙唴硹⧂䕮䁮쉒䭟♕噐硤䤪䐦繇桪쉦䣂噍㐽놣넥</w:t>
      </w:r>
      <w:r>
        <w:rPr/>
        <w:t>ꦘ</w:t>
      </w:r>
      <w:r>
        <w:rPr/>
        <w:t>圬彭轅땮숤㌦┮皱쉤┪摴䋂摋ま㕱㘤廂竂⥑쉐顖慭䢱戵쉗匸쉥뮥⨶縥珂永䩾眬噅깘㠪䙢才硹䮡⌫夨祺奩㕓溮䩌⵺㚿䔵㭚⭀晀慹丶忍뼪⪡㜹報睇坺癟쉅⛂先煃쉀</w:t>
      </w:r>
      <w:r>
        <w:rPr/>
        <w:t>⡰</w:t>
      </w:r>
      <w:r>
        <w:rPr/>
        <w:t>昷쉬昫頽⭑啖⹀珂쉔숲盂녴䅦⛂呬䅠瀪琮</w:t>
      </w:r>
      <w:r>
        <w:rPr/>
        <w:t>꥓</w:t>
      </w:r>
      <w:r>
        <w:rPr/>
        <w:t>䟂믂숲슱䑒⸮쉹㔱匩迂〲庥⩧汢彴쉀숸䱭仂묪侣樥⹱瑓䄰䙬䁌⽪ꥡ硗䉷껎Ⓜ⭏䪮顳▩쉕ꄴ뭆㑷墡칂璿䒵䩁䁺朲䅕ꏂ啱欲⯂扸婑獓全㥔쵣煪禩稦瑲딦弪⹺顂喩긥奆奚䭧䉆恪摥偏奄㏂抮㴲灌㥀쉐㵓</w:t>
      </w:r>
      <w:r>
        <w:rPr/>
        <w:t>Ⳃ</w:t>
      </w:r>
      <w:r>
        <w:rPr/>
        <w:t>穧嫂䊣</w:t>
      </w:r>
      <w:r>
        <w:rPr/>
        <w:t>Ⳃ</w:t>
      </w:r>
      <w:r>
        <w:rPr/>
        <w:t>숻㙳樳埂⍖㐹癱楦뭮ꥳ⑵泂땔斮䅣癰澣╏싂⫂噫䩊囂临捭灦縣땱畭Ⓝ奭긻</w:t>
      </w:r>
      <w:r>
        <w:rPr/>
        <w:t>ꤻ</w:t>
      </w:r>
      <w:r>
        <w:rPr/>
        <w:t>儦쉍</w:t>
      </w:r>
      <w:r>
        <w:rPr/>
        <w:t>ꔺ</w:t>
      </w:r>
      <w:r>
        <w:rPr/>
        <w:t>녢䴺쌯녨䑉</w:t>
      </w:r>
      <w:r>
        <w:rPr/>
        <w:t>ⴵ</w:t>
      </w:r>
      <w:r>
        <w:rPr/>
        <w:t>㬣湮滂唪♫땇湊嘨㬰⸷托ッ䙵橮䊻쌴海䀬汷䓍㎿業婉窘⛂秂偗䰴祪䞡纥녌傏</w:t>
      </w:r>
      <w:r>
        <w:rPr/>
        <w:t>⡑</w:t>
      </w:r>
      <w:r>
        <w:rPr/>
        <w:t>ꕂ</w:t>
      </w:r>
      <w:r>
        <w:rPr/>
        <w:t>䵲숬쉉⩨焷⌬䕥栺欰슡</w:t>
      </w:r>
      <w:r>
        <w:rPr/>
        <w:t>Ⳃ</w:t>
      </w:r>
      <w:r>
        <w:rPr/>
        <w:t>䥊슩㜶</w:t>
      </w:r>
      <w:r>
        <w:rPr/>
        <w:t>ꕯ</w:t>
      </w:r>
      <w:r>
        <w:rPr/>
        <w:t>썺㋍㩊煕浇稰숮䝞㉳疡橴汱⩡㄰刳塬繨㌶垩ꆏꅊ⍅揂灋堯顚㕑盂畁楚䢮硎瑂桵숰狂䲿썖</w:t>
      </w:r>
      <w:r>
        <w:rPr/>
        <w:t>ꦵ</w:t>
      </w:r>
      <w:r>
        <w:rPr/>
        <w:t>䉀</w:t>
      </w:r>
      <w:r>
        <w:rPr/>
        <w:t>⠬</w:t>
      </w:r>
      <w:r>
        <w:rPr/>
        <w:t>瘨䅦睭恉儺捂뽳摫㝞颻⽍楢輬䉘쵅䅷ꅒ䇃桗楹楲奵〨ㅬ쉧甬縣唸ォ塾쏂㔫┱牴䥧楪癊澿倵쉦뇎</w:t>
      </w:r>
      <w:r>
        <w:rPr/>
        <w:t>ꤰ꥗</w:t>
      </w:r>
      <w:r>
        <w:rPr/>
        <w:t>䙉쉁歄쉺ㅖ輵㖮䂡勂湐漤浗⍨䭥眮䉨␺걗ꅍ䱏⩐唻禬䉩⬳㍯恠垥㌣杺扌圸と</w:t>
      </w:r>
      <w:r>
        <w:rPr/>
        <w:t>ꤱ</w:t>
      </w:r>
      <w:r>
        <w:rPr/>
        <w:t>縨⮣㎮滎♍䍳뼶呙⩨숱桨瘨㉐䬶曂䍤쉈䬵ㆥ╌䍸䁐숪⎡䟂顤숽獒쉫䙱滂습傮싂䘬䤨썮䩰꺡깚瑉</w:t>
      </w:r>
      <w:r>
        <w:rPr/>
        <w:t>ꕡ</w:t>
      </w:r>
      <w:r>
        <w:rPr/>
        <w:t>숽形顅奺묵⯂</w:t>
      </w:r>
      <w:r>
        <w:rPr/>
        <w:t>ꦘ</w:t>
      </w:r>
      <w:r>
        <w:rPr/>
        <w:t>奋㵑⩥䙹䯂㭈뾘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