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쉺剗㩦奄呒⌴⫂䠨⍞뗂쉟ㅦ쉷杳㝇</w:t>
      </w:r>
      <w:r>
        <w:rPr/>
        <w:t>⡚</w:t>
      </w:r>
      <w:r>
        <w:rPr/>
        <w:t>と昣搫桇쉩㢏썬䜷⭅㕄眤ꍟ庡兺䬺⍎㜨</w:t>
      </w:r>
      <w:r>
        <w:rPr/>
        <w:t>ⱎ</w:t>
      </w:r>
      <w:r>
        <w:rPr/>
        <w:t>䉠䑮⹄ꍈ쵇깍녡㥾걨⏂떮컂槂쉉䐭瘤䭒䂱湣稶乔⍦</w:t>
      </w:r>
      <w:r>
        <w:rPr/>
        <w:t>⡰</w:t>
      </w:r>
      <w:r>
        <w:rPr/>
        <w:t>䩧깁⒩䅘弽⒮何쉩捳桕䋂浧거</w:t>
      </w:r>
      <w:r>
        <w:rPr/>
        <w:t>⠯</w:t>
      </w:r>
      <w:r>
        <w:rPr/>
        <w:t>㩊㘺⤣痂癮</w:t>
      </w:r>
      <w:r>
        <w:rPr/>
        <w:t>ꖏ</w:t>
      </w:r>
      <w:r>
        <w:rPr/>
        <w:t>믂捪깴㚏㮿歯㢿活ꍷ䵪㫂땍甩挤⫂剋㙈昻㭳쉧睥员⥵䕖숤搭䥠</w:t>
      </w:r>
      <w:r>
        <w:rPr/>
        <w:t>⠺</w:t>
      </w:r>
      <w:r>
        <w:rPr/>
        <w:t>녴⩱煚䲮挷습ꏂ쵹䥧獦㥎㙏</w:t>
      </w:r>
      <w:r>
        <w:rPr/>
        <w:t>⣂</w:t>
      </w:r>
      <w:r>
        <w:rPr/>
        <w:t>獈枮砫싂췂呸乃쌪否㴵瑞漬싃⏂申氤浊单</w:t>
      </w:r>
      <w:r>
        <w:rPr/>
        <w:t>ꕁ⩍</w:t>
      </w:r>
      <w:r>
        <w:rPr/>
        <w:t>偔쉀⹚쉰繘㉂</w:t>
      </w:r>
      <w:r>
        <w:rPr/>
        <w:t>ⱨ</w:t>
      </w:r>
      <w:r>
        <w:rPr/>
        <w:t>溻츻㝩狂䡍怰竂瘷㭑㎡䜨춬숴숩ꇂ昵㉡䵠瑗灒く⌴癓浈ケひ쉅념꥞獆⤩슿슩杈썮㝙洩戻婹傿抩㔸</w:t>
      </w:r>
      <w:r>
        <w:rPr/>
        <w:t>ⰻ</w:t>
      </w:r>
      <w:r>
        <w:rPr/>
        <w:t>澣参恗㭃㡌⬫噶䅥冩㝶氷㥈倮</w:t>
      </w:r>
      <w:r>
        <w:rPr/>
        <w:t>⡣</w:t>
      </w:r>
      <w:r>
        <w:rPr/>
        <w:t>硑前縯濂癸䑭㍧磂⑐䰣</w:t>
      </w:r>
      <w:r>
        <w:rPr/>
        <w:t>ꤰ</w:t>
      </w:r>
      <w:r>
        <w:rPr/>
        <w:t>氬噔싂兄뾏䅴ꅷ㝂싂颩癭갩ꥹ⽹싂樱䳂头</w:t>
      </w:r>
      <w:r>
        <w:rPr/>
        <w:t>ꕓ</w:t>
      </w:r>
      <w:r>
        <w:rPr/>
        <w:t>獇㵶⯂䅳䭭쉰╵곂楴䙩弩佩偰믂⤨剂栦곂丳쵊⍙쉓夷杔䡀싂娷睸㉦츰䵞㉃卤㡏쏂乒</w:t>
      </w:r>
      <w:r>
        <w:rPr/>
        <w:t>꧂</w:t>
      </w:r>
      <w:r>
        <w:rPr/>
        <w:t>䅫倪䡘䬮卢兰棂塷㌬쉞颩䠸㡆乨毎뇂㕅歠挲걅䙸灅榻숷輫쉲轷쏂</w:t>
      </w:r>
      <w:r>
        <w:rPr/>
        <w:t>ꥋ</w:t>
      </w:r>
      <w:r>
        <w:rPr/>
        <w:t>慠飂쉎⫎숶京榡榘湳柂火乔瓂係㭺ꇂ䥈旂⸫㐦幧轢昺慂梿숽橖쏂⩋顰ㅅ㫂㉆䅄ꏂ偆䁘㫂䉃漴쵇䚩丹쉱쉨ꅯ싂悮</w:t>
      </w:r>
      <w:r>
        <w:rPr/>
        <w:t>ⱀ</w:t>
      </w:r>
      <w:r>
        <w:rPr/>
        <w:t>偍婲狂네㩒慢廂䈪敹䫂浉⍞䄥圭╥꺻쉔淂獘幆숲䯂婌滍㍀捪夳劬㝲⩄뭶</w:t>
      </w:r>
      <w:r>
        <w:rPr/>
        <w:t>ꥑ</w:t>
      </w:r>
      <w:r>
        <w:rPr/>
        <w:t>繚颣参걹塱弯숬姂</w:t>
      </w:r>
      <w:r>
        <w:rPr/>
        <w:t>ⵞ</w:t>
      </w:r>
      <w:r>
        <w:rPr/>
        <w:t>懂䙦佃ꍒꏍ⫂</w:t>
      </w:r>
      <w:r>
        <w:rPr/>
        <w:t>ꥂ</w:t>
      </w:r>
      <w:r>
        <w:rPr/>
        <w:t>쉃㵨⿃⫂껂轧⺡礸䀽ꌹ䝵</w:t>
      </w:r>
      <w:r>
        <w:rPr/>
        <w:t>ⴣ⭳</w:t>
      </w:r>
      <w:r>
        <w:rPr/>
        <w:t>㒿溥嚡恆攷䣂洶樹桊뭰㴦칦㋂奋绎參긪㝂が쌪</w:t>
      </w:r>
      <w:r>
        <w:rPr/>
        <w:t>ꦥ</w:t>
      </w:r>
      <w:r>
        <w:rPr/>
        <w:t>渣嚵刺㒩ꥮ縵〵楹迂숵挱㵃洹ꄻ煙敪⩒洵◍쉭♓칢㇍</w:t>
      </w:r>
      <w:r>
        <w:rPr/>
        <w:t>ꤦ</w:t>
      </w:r>
      <w:r>
        <w:rPr/>
        <w:t>㉮愰㥤슏桰㵾窩</w:t>
      </w:r>
      <w:r>
        <w:rPr/>
        <w:t>ⰸ</w:t>
      </w:r>
      <w:r>
        <w:rPr/>
        <w:t>㝒泂欩㖡欵䟂쉪녃癄㬶渳歌祥免愪㩎</w:t>
      </w:r>
      <w:r>
        <w:rPr/>
        <w:t>⡎</w:t>
      </w:r>
      <w:r>
        <w:rPr/>
        <w:t>癳슣</w:t>
      </w:r>
      <w:r>
        <w:rPr/>
        <w:t>ⱇ</w:t>
      </w:r>
      <w:r>
        <w:rPr/>
        <w:t>䶱㜻䏂䣂塶㵣嘯慌걠䆡〸琶㟎枘♑⩏쉮쉋ꌱ煢术慥</w:t>
      </w:r>
      <w:r>
        <w:rPr/>
        <w:t>ꕣ</w:t>
      </w:r>
      <w:r>
        <w:rPr/>
        <w:t>唰䚬쉅䐵䱏䖡䈰堊ば숭乯席轉㜷㕆㧂侏䡟摪潋垣컃㚿汍䜽쉙땂嘤</w:t>
      </w:r>
      <w:r>
        <w:rPr/>
        <w:t>ꦏ</w:t>
      </w:r>
      <w:r>
        <w:rPr/>
        <w:t>슥栥怸걞颥䩨祶쉵녫盃쉲䬴癹浣幊獨柂䣂䏂䉍㥞扊䄤㨺剁녳⥾쉲婗갯숲摖</w:t>
      </w:r>
      <w:r>
        <w:rPr/>
        <w:t>ꤦ</w:t>
      </w:r>
      <w:r>
        <w:rPr/>
        <w:t>焻슩⑈泃ꥤ嘣漬뽲㢘繶䴯剙焸꺩䡠圹潧䥾颬뽙䍪焮딭捄婖⺣㍦㝑</w:t>
      </w:r>
      <w:r>
        <w:rPr/>
        <w:t>ⷂ</w:t>
      </w:r>
      <w:r>
        <w:rPr/>
        <w:t>䍍ꇂ橐伸</w:t>
      </w:r>
      <w:r>
        <w:rPr/>
        <w:t>ꗎ</w:t>
      </w:r>
      <w:r>
        <w:rPr/>
        <w:t>娺㥞䌳浌䄣뇂㉾䃎쉅습╥䬳攳무㡣뼣愺頲숩傡匵歸畆漴稭숪ㅯ犩⤣놵</w:t>
      </w:r>
      <w:r>
        <w:rPr/>
        <w:t>ⱚ</w:t>
      </w:r>
      <w:r>
        <w:rPr/>
        <w:t>쉷⹈摥⚘儭㮩⩧㙱䰤顐</w:t>
      </w:r>
      <w:r>
        <w:rPr/>
        <w:t>ꔬ</w:t>
      </w:r>
      <w:r>
        <w:rPr/>
        <w:t>煭硔㘭䴭㢿敓숺㉙焻晞瑨䎏啡䔽䊿</w:t>
      </w:r>
      <w:r>
        <w:rPr/>
        <w:t>Ɑ</w:t>
      </w:r>
      <w:r>
        <w:rPr/>
        <w:t>恖囂な儹䅶哂⨻佾㠫参</w:t>
      </w:r>
      <w:r>
        <w:rPr/>
        <w:t>ꥁ</w:t>
      </w:r>
      <w:r>
        <w:rPr/>
        <w:t>輺䨩䴷䠶㠸偧뗂⪡ꍫ䑟畬⛂ꥦ敬䕀癐䱞飂긬ㅲ框㬸⑟⑄쉥測㵗</w:t>
      </w:r>
      <w:r>
        <w:rPr/>
        <w:t>ꥈ</w:t>
      </w:r>
      <w:r>
        <w:rPr/>
        <w:t>묶䙤녂쌣祙璏㌯䤪䑭ꄨ潾⹴䴵␩⦥妣唰奌碣片䅅敓敷汐䣂癰瑋浱ꄬ촸㎻䝍䀻⭑懂椣</w:t>
      </w:r>
      <w:r>
        <w:rPr/>
        <w:t>ꖻ┤</w:t>
      </w:r>
      <w:r>
        <w:rPr/>
        <w:t>넦剏쉢䭡牭渪姂礽㜷轂儫劮⨵澮潈夹㑤䅃</w:t>
      </w:r>
      <w:r>
        <w:rPr/>
        <w:t>ⵀ</w:t>
      </w:r>
      <w:r>
        <w:rPr/>
        <w:t>伷涩彨䲘汢㒥椳欻䱏究獾</w:t>
      </w:r>
      <w:r>
        <w:rPr/>
        <w:t>⡦</w:t>
      </w:r>
      <w:r>
        <w:rPr/>
        <w:t>캏싎⤻檿⿍扪碩飂⒱ぢ꺿䘺쉯材䌪♯㕱便칥癑⥢煘뽏쉹㩾甯뾥种䛎쉩泎뽹硍䆣轠⯃癭㈶ꌭ奁슻㵨煂</w:t>
      </w:r>
      <w:r>
        <w:rPr/>
        <w:t>ꥑ</w:t>
      </w:r>
      <w:r>
        <w:rPr/>
        <w:t>瘴䑞恙쌦慹⩇参䱓㘣⤤煉슡棂䝹旂嘶匴汳呃묬갪煂穈䏂奺奁䕄⹰뭥㵫㟍㵵숶㉩▩斏㍓潂煺쉢䘽惎㊱杊櫎</w:t>
      </w:r>
      <w:r>
        <w:rPr/>
        <w:t>ⵈ</w:t>
      </w:r>
      <w:r>
        <w:rPr/>
        <w:t>㜷卆㥨숶溿䱳⸽兴癫牮㵴惍</w:t>
      </w:r>
      <w:r>
        <w:rPr/>
        <w:t>⠻</w:t>
      </w:r>
      <w:r>
        <w:rPr/>
        <w:t>噺㗂칳绂쉦乎洶堸䭡欭㫂㐨迂숻</w:t>
      </w:r>
      <w:r>
        <w:rPr/>
        <w:t>ꦩ</w:t>
      </w:r>
      <w:r>
        <w:rPr/>
        <w:t>輮偯序㕲</w:t>
      </w:r>
      <w:r>
        <w:rPr/>
        <w:t>ꖣ</w:t>
      </w:r>
      <w:r>
        <w:rPr/>
        <w:t>쉯夶⫂싂昤晓敐浊湆⨹쉢穰䙡ꌬ⍅┶쉊秂㩚땷Ⓜ摏㉏僂뽱</w:t>
      </w:r>
      <w:r>
        <w:rPr/>
        <w:t>ⰰ</w:t>
      </w:r>
      <w:r>
        <w:rPr/>
        <w:t>恬䩺⨳瑇田唲╄㡕硨䋂秂㝃ꍚ碥䕤测◂䛍帬䕉噱嫂橭桩彶澩⼹稽썁</w:t>
      </w:r>
      <w:r>
        <w:rPr/>
        <w:t>ⵇ</w:t>
      </w:r>
      <w:r>
        <w:rPr/>
        <w:t>稷剤彨役序㤺影微敏ꅾ癀㩄䡎㡉橁獏卬⪻潄坠춏⩆潎皮浄頤뇃䘺㗂嫃쌬␹㭲싂彐垘䵖噩䀹⽗堥</w:t>
      </w:r>
      <w:r>
        <w:rPr/>
        <w:t>ꕸ</w:t>
      </w:r>
      <w:r>
        <w:rPr/>
        <w:t>嘹쵎汦㮩떩乓싃䶱䕤곂⥙䩴塩㷎扚䊩獧婙䑐䤯ぃ뽐汥䝤䙺剄䦱塋她ꥲ칣け硚㑉扭뽲숊䭪顁ꍆ㓂㡀橆牫쉍䁘䭵ぁ쵢捒㛍頹轮忂</w:t>
      </w:r>
      <w:r>
        <w:rPr/>
        <w:t>⠥</w:t>
      </w:r>
      <w:r>
        <w:rPr/>
        <w:t>朵⫂偔䝄⹂䩑牚厬䛎乷佴╧䤸縣参漮硭䅉娺卨쵩㕟猵吷禡㡐兾┥砽⼲㌩猯䎵漲淂画吹䁙焻</w:t>
      </w:r>
      <w:r>
        <w:rPr/>
        <w:t>ⱑ</w:t>
      </w:r>
      <w:r>
        <w:rPr/>
        <w:t>㥆</w:t>
      </w:r>
      <w:r>
        <w:rPr/>
        <w:t>ꦩ</w:t>
      </w:r>
      <w:r>
        <w:rPr/>
        <w:t>繩䕓奸⺩澬걭⤵物츰䅃</w:t>
      </w:r>
      <w:r>
        <w:rPr/>
        <w:t>⢬</w:t>
      </w:r>
      <w:r>
        <w:rPr/>
        <w:t>㨷뮡㵄</w:t>
      </w:r>
      <w:r>
        <w:rPr/>
        <w:t>ⵧ</w:t>
      </w:r>
      <w:r>
        <w:rPr/>
        <w:t>玡敤轠䛂焴稰㉵칤쉪칚㏂곂⑈쉷ꏂ슻晅佃䭘灮橓쉟㉗纣숪갭</w:t>
      </w:r>
      <w:r>
        <w:rPr/>
        <w:t>꧍</w:t>
      </w:r>
      <w:r>
        <w:rPr/>
        <w:t>囎硶쵂⥯쉘딥㓂挦䬰⫂桫싂쉒䋂㩷⨰矍祾䫂祵촮쉰㈷⌣⪿楯灸⫂녞䅖穳㥕</w:t>
      </w:r>
      <w:r>
        <w:rPr/>
        <w:t>ꥌ╤</w:t>
      </w:r>
      <w:r>
        <w:rPr/>
        <w:t>ⱹ</w:t>
      </w:r>
      <w:r>
        <w:rPr/>
        <w:t>㍍⮡偩㑀灂슥坄優⩮杊⾩䠨ず彸쉄䒻䔨䈤䔮㴨⩠㗂㠪㉋䨶捚쉀㠩傡䵯穱佮㗂</w:t>
      </w:r>
      <w:r>
        <w:rPr/>
        <w:t>⢿</w:t>
      </w:r>
      <w:r>
        <w:rPr/>
        <w:t>捹ꥲ䭑噷扭唨灓车䁇⿂瀩煋숶컂稯䵀숬꥾彥䵴䍵⩒獤㞬㥘梩숬♵⬥噸懂乂캱橘䕠汪穔縳戦슮㐶䤫╗㮵具祁숩㭄⩣啐╲ꍺ散㞏掏琫漯⵾␲癈䥾썍価ꍊ㑀啀繰㮱䕣刬묤䩦</w:t>
      </w:r>
      <w:r>
        <w:rPr/>
        <w:t>ⱍ</w:t>
      </w:r>
      <w:r>
        <w:rPr/>
        <w:t>㌮숳⍞琪㥓撘禩㕉痂슥슡乾㌥</w:t>
      </w:r>
      <w:r>
        <w:rPr/>
        <w:t>ꥉ</w:t>
      </w:r>
      <w:r>
        <w:rPr/>
        <w:t>㣂咬厡埂⩌䡚⍫禩煖摐ㄽ칭汒晱徏䑣楎䥙楅䬷帴㝃⫃㮱ㄸ뽶硠姂硬厬촯畔慶䰸䁖墱숺䕏䱠⨦䉙浍녯䵇硖繒㬫딪䘸⍪</w:t>
      </w:r>
      <w:r>
        <w:rPr/>
        <w:t>ꤺ</w:t>
      </w:r>
      <w:r>
        <w:rPr/>
        <w:t>睶顕玵晈愴搱ち칊污㜫硢㛂睳敩뭥丳䰮䈥奩쉎䅭勂䝙䳎橆슏櫂恅㵗㩮㡭昪畮䰺⭭砪ꌩ毂玿橑ꥳ䭡녢걩㡓祩⯂걞┰䵣땪묫䖻怬䍷䀫䨦䥚䨪杳類樭欽橪洬</w:t>
      </w:r>
      <w:r>
        <w:rPr/>
        <w:t>Ɱ</w:t>
      </w:r>
      <w:r>
        <w:rPr/>
        <w:t>뽭硩伲田㍁柃</w:t>
      </w:r>
      <w:r>
        <w:rPr/>
        <w:t>⣍</w:t>
      </w:r>
      <w:r>
        <w:rPr/>
        <w:t>ꍐ坾憘쉥㡡淂땘땁뼴禘믍顨䍶桎也楡㌩꺩쉘顊쉺湷爥嗍畫㉈䦩牢⽶⑞숩畎惂熩⥶⍇景盂浑ㆵ穈㕠昲⚩</w:t>
      </w:r>
      <w:r>
        <w:rPr/>
        <w:t>ꕇ</w:t>
      </w:r>
      <w:r>
        <w:rPr/>
        <w:t>쉃並㝇䙅榵拂쉨横墏ꄭ轶奍슡䨳㎮勂녥⨥</w:t>
      </w:r>
      <w:r>
        <w:rPr/>
        <w:t>ⰰ</w:t>
      </w:r>
      <w:r>
        <w:rPr/>
        <w:t>乍</w:t>
      </w:r>
      <w:r>
        <w:rPr/>
        <w:t>ꖘ</w:t>
      </w:r>
      <w:r>
        <w:rPr/>
        <w:t>䩬슱歌쉶쉲故뽴塗硰</w:t>
      </w:r>
      <w:r>
        <w:rPr/>
        <w:t>ⲵ</w:t>
      </w:r>
      <w:r>
        <w:rPr/>
        <w:t>晈쉊纏㊣㑩쉊䉑並놡壃숨쉬</w:t>
      </w:r>
      <w:r>
        <w:rPr/>
        <w:t>ꥋ</w:t>
      </w:r>
      <w:r>
        <w:rPr/>
        <w:t>쵠숭䌯⩓쉄憩捣ꆣ</w:t>
      </w:r>
      <w:r>
        <w:rPr/>
        <w:t>ꥑ</w:t>
      </w:r>
      <w:r>
        <w:rPr/>
        <w:t>䙎杋浞䐬ㅂ⩓쉨쉏⸥璥幷⏂숨ㅮ㯂栺桵偶竂긹塓剗䈪䉹ꅅ䑮搭</w:t>
      </w:r>
      <w:r>
        <w:rPr/>
        <w:t>ⱑ</w:t>
      </w:r>
      <w:r>
        <w:rPr/>
        <w:t>祋敘汰숊ꄯ칕슥猬䡬恮</w:t>
      </w:r>
      <w:r>
        <w:rPr/>
        <w:t>ⱷ</w:t>
      </w:r>
      <w:r>
        <w:rPr/>
        <w:t>䟂牘淍坌⩔旍玮縯卙绂瑴㝇睙㠹䓂托稱橀壃㍯숣ㄱ抩䌦ꆡꅤ迃䊿╵㑱⪻</w:t>
      </w:r>
      <w:r>
        <w:rPr/>
        <w:t>꧂⮘</w:t>
      </w:r>
      <w:r>
        <w:rPr/>
        <w:t>極唪吭⨸獉㩨쉒剰ꄱ珂墏⭞㮘숴㶵⑓쉶䡅䱙꥖䳂武縨␴揂갣땫歊癶㔣㕴䱎숻癗</w:t>
      </w:r>
      <w:r>
        <w:rPr/>
        <w:t>ꕧ</w:t>
      </w:r>
      <w:r>
        <w:rPr/>
        <w:t>싂㑪䌰睙⥰䝺⼥㊥뽔頶䁐牾⨨㤪繰扇䗂牚癁琺硓硈䙖캱縦䩳樽婘洪斘䌸ㅉ焴쉧畫</w:t>
      </w:r>
      <w:r>
        <w:rPr/>
        <w:t>ⵄ</w:t>
      </w:r>
      <w:r>
        <w:rPr/>
        <w:t>朦桁␭桒㫂硚䈶渽⭟㙲䉀뿍㛂㴵匯婳⭹⨺濂祆顢㐦匣⪣⍵⫎䬯㌶噯掬殥棍걵㘲獐昸쉐숸䕃뗂㕭㤱扰汐⼻十椮湎⹀毂겱䑥旍㩠격碮硺䵈㵃桁卥딺깫꺱彎쉾顉</w:t>
      </w:r>
      <w:r>
        <w:rPr/>
        <w:t>ⵄ</w:t>
      </w:r>
      <w:r>
        <w:rPr/>
        <w:t>汘畊兦쉲걚묳</w:t>
      </w:r>
      <w:r>
        <w:rPr/>
        <w:t>꧂</w:t>
      </w:r>
      <w:r>
        <w:rPr/>
        <w:t>긩땒湨</w:t>
      </w:r>
      <w:r>
        <w:rPr/>
        <w:t>ⰸ</w:t>
      </w:r>
      <w:r>
        <w:rPr/>
        <w:t>䱵兎쉒걋殮㫎</w:t>
      </w:r>
      <w:r>
        <w:rPr/>
        <w:t>ꔷ</w:t>
      </w:r>
      <w:r>
        <w:rPr/>
        <w:t>뿂㌦䂵䡮恟摗䘻숽䕌牁刴橱墬㨺䉀䩬䭴捭⿂⵨⽗狂㐷剞楂渹ꍙ쉖⩾兗礮╇璱顡⑆ꍔ牮帥ꏂ㴺숶䤨埂</w:t>
      </w:r>
      <w:r>
        <w:rPr/>
        <w:t>ꕮ</w:t>
      </w:r>
      <w:r>
        <w:rPr/>
        <w:t>光㏎</w:t>
      </w:r>
      <w:r>
        <w:rPr/>
        <w:t>ⵎ</w:t>
      </w:r>
      <w:r>
        <w:rPr/>
        <w:t>쉠䑎</w:t>
      </w:r>
      <w:r>
        <w:rPr/>
        <w:t>Ⳃ</w:t>
      </w:r>
      <w:r>
        <w:rPr/>
        <w:t>쉪䯃擂祧ꄰ整쉅焺頣哂</w:t>
      </w:r>
      <w:r>
        <w:rPr/>
        <w:t>ꦘ</w:t>
      </w:r>
      <w:r>
        <w:rPr/>
        <w:t>쉭梣컂쉯棂㊿䲿䵊瀰焦☣慲쉠栳䡈䡺厱䨥ꏂ洪堺걙⪣♯栴숩没汈戦⥳杳㷂칾摮溘뿂嗍숭帻兖⪩乣쏂䭆櫎顄㧂栩⫂㕬獩䎻쉵瘹</w:t>
      </w:r>
      <w:r>
        <w:rPr/>
        <w:t>⡸</w:t>
      </w:r>
      <w:r>
        <w:rPr/>
        <w:t>漸촴縤ꆿ稺䕒긽⮣㭣숩䉴ぺ喱</w:t>
      </w:r>
      <w:r>
        <w:rPr/>
        <w:t>ⴤ</w:t>
      </w:r>
      <w:r>
        <w:rPr/>
        <w:t>畢坹慴ㆡ楠⍕䱵儻䆱뽡㵸쉗䮬願㨱琨ꥤ숶游쉩㓂泂汞う䬱숣橎獷縶⸫ㄭ栳⭌昣췂㉔㗂轣쉓땬ㆬ啌活䱤╯ネ䁒╋勎㊻项䅘凂㭠潋嘪灏䀩䭕垣땟灲ぢ兩</w:t>
      </w:r>
      <w:r>
        <w:rPr/>
        <w:t>ꕤ</w:t>
      </w:r>
      <w:r>
        <w:rPr/>
        <w:t>㨨</w:t>
      </w:r>
      <w:r>
        <w:rPr/>
        <w:t>⵰</w:t>
      </w:r>
      <w:r>
        <w:rPr/>
        <w:t>潸佑佁㐲灯쉅⩷⥭</w:t>
      </w:r>
      <w:r>
        <w:rPr/>
        <w:t>ꤨ</w:t>
      </w:r>
      <w:r>
        <w:rPr/>
        <w:t>娩呐爫䑶숩竂</w:t>
      </w:r>
      <w:r>
        <w:rPr/>
        <w:t>ꕱ┫</w:t>
      </w:r>
      <w:r>
        <w:rPr/>
        <w:t>ⰰ</w:t>
      </w:r>
      <w:r>
        <w:rPr/>
        <w:t>唲倪恟盂楇溻䩁♩悬繷컃窻ㅋ恧㘱珂䑥橧刣㘥묶町⤰㚻呁湔玏䷂惂穪</w:t>
      </w:r>
      <w:r>
        <w:rPr/>
        <w:t>ꥁ╄</w:t>
      </w:r>
      <w:r>
        <w:rPr/>
        <w:t>⠽</w:t>
      </w:r>
      <w:r>
        <w:rPr/>
        <w:t>瓎斏싂傮幦䥳䅰墩疡썀伷⨵䌴湠竂惍棂噱扢偫伱녃硹睾녎䴯䐷▘쉅熻깗琣숺洵摵恔싂偃彀</w:t>
      </w:r>
      <w:r>
        <w:rPr/>
        <w:t>ⱒ</w:t>
      </w:r>
      <w:r>
        <w:rPr/>
        <w:t>猳쉅皏䅱輴頶䅎䞏쉅⿃桱唶址乑쉟쉢桯牫넯坦䁞㉤⩬䣂ヂ䩦倊祩啁䗂쉈儭䬲䍟ꆩ⵫┭坵䈤⹓㤻獄䲵ꅀꍎ偸䑾녬辘䵬칪壎쵉啬祆獕</w:t>
      </w:r>
      <w:r>
        <w:rPr/>
        <w:t>ꤦ</w:t>
      </w:r>
      <w:r>
        <w:rPr/>
        <w:t>浟妥潀</w:t>
      </w:r>
      <w:r>
        <w:rPr/>
        <w:t>⠲</w:t>
      </w:r>
      <w:r>
        <w:rPr/>
        <w:t>䄰</w:t>
      </w:r>
      <w:r>
        <w:rPr/>
        <w:t>꧂⴩</w:t>
      </w:r>
      <w:r>
        <w:rPr/>
        <w:t>쉐繓㢬潕愶払瞏</w:t>
      </w:r>
      <w:r>
        <w:rPr/>
        <w:t>⠣</w:t>
      </w:r>
      <w:r>
        <w:rPr/>
        <w:t>煠潎剪䠶䞣勂</w:t>
      </w:r>
      <w:r>
        <w:rPr/>
        <w:t>⢏</w:t>
      </w:r>
      <w:r>
        <w:rPr/>
        <w:t>㘸梿坅祵纣轚湉땍忎깃쉥싂硳쉄䉰漸깈</w:t>
      </w:r>
      <w:r>
        <w:rPr/>
        <w:t>꧂</w:t>
      </w:r>
      <w:r>
        <w:rPr/>
        <w:t>塁쉍乁⍫넲彥⽃⩱仂㤯报ㅭ뭨繑ꄣ場怳祶呠沩櫂塏⍟〬숹偸浪ヂ쵬쉒瑥剘乓</w:t>
      </w:r>
      <w:r>
        <w:rPr/>
        <w:t>Ⱛ</w:t>
      </w:r>
      <w:r>
        <w:rPr/>
        <w:t>洪⴪㇂⺣轤啞仂㍙参杅恌㙠庮唪䨣☯⺘柃䤤싂皩숮摁剨顇⨻ꥤ抩強坶쉉⩋秂㥺琮橹⹗猫劻剾颵捑㭦䲻쵍</w:t>
      </w:r>
      <w:r>
        <w:rPr/>
        <w:t>꥟</w:t>
      </w:r>
      <w:r>
        <w:rPr/>
        <w:t>쉰ꅭ쉓嘯딬捦參彾㝏쉎</w:t>
      </w:r>
      <w:r>
        <w:rPr/>
        <w:t>⠹</w:t>
      </w:r>
      <w:r>
        <w:rPr/>
        <w:t>ꔪ</w:t>
      </w:r>
      <w:r>
        <w:rPr/>
        <w:t>恦伷奩轏澿쉬⹘⽆쌸</w:t>
      </w:r>
      <w:r>
        <w:rPr/>
        <w:t>ⱪ</w:t>
      </w:r>
      <w:r>
        <w:rPr/>
        <w:t>壎幣숩녕䶵撩⫂㖘</w:t>
      </w:r>
      <w:r>
        <w:rPr/>
        <w:t>ꕊ</w:t>
      </w:r>
      <w:r>
        <w:rPr/>
        <w:t>劵眹瑑䵪쉷慄顁ㅏ싂瓂㪏䃂䳂䴬쌻⮘縴䥌ꎵ⺡숭徱倲䯂䙂欲僂㮩祦繘쉵칥呵獍</w:t>
      </w:r>
      <w:r>
        <w:rPr/>
        <w:t>ⴣ</w:t>
      </w:r>
      <w:r>
        <w:rPr/>
        <w:t>䴮䫂教橑㙡唭䯂慟免燂㧎쉳㌪昳㌪潇䛂㝹땟掵⩑䉀嘷⼤颬䱵㩂쉕⍁㕇슩⩉啸㵵冩㝇檻䍯</w:t>
      </w:r>
      <w:r>
        <w:rPr/>
        <w:t>ⵎ꧎</w:t>
      </w:r>
      <w:r>
        <w:rPr/>
        <w:t>灮숱</w:t>
      </w:r>
      <w:r>
        <w:rPr/>
        <w:t>⣂⥷</w:t>
      </w:r>
      <w:r>
        <w:rPr/>
        <w:t>楐城⸦깏㡰摌䉈㑨橩⦩껂佄</w:t>
      </w:r>
      <w:r>
        <w:rPr/>
        <w:t>⡫</w:t>
      </w:r>
      <w:r>
        <w:rPr/>
        <w:t>쉴枵꥙㭀⍓칏뭶彯瑘</w:t>
      </w:r>
      <w:r>
        <w:rPr/>
        <w:t>⡈</w:t>
      </w:r>
      <w:r>
        <w:rPr/>
        <w:t>걶汷䡐狂睔깲ꌲꏂ汏ꆮ硋䌭䮏盃据买㕠ꥬ䟂摵噱搤冥⸰걈싂灠</w:t>
      </w:r>
      <w:r>
        <w:rPr/>
        <w:t>ꥑ</w:t>
      </w:r>
      <w:r>
        <w:rPr/>
        <w:t>䙴瘬쉂帮䨦䡕楪촮曂㴥㎬ꎏ╄꺩楠桄瑮橎呔䉠㚡㝫䑑㩘갩否瑎啴帯竂⎏쉨恬㵓쉪䒩걚쉈熻쉋砯㔱摧兂㕒뾩䵏恧焩䥨뾩嘥㝅㩋娳扪惂數ꥪ⶘넶璥犵숭啔偣ꍯ挣ꌭ眷扖⹕祏䔯䍧㔵⿎娣剋䃍ꍒ䡈숬㙙쉏偌偪繆ㅚ楑䁞䠨숻숽浓䌮䁍딣㕶⵮琷쉉洽䜮䩘厱⩙塮䉋뽾</w:t>
      </w:r>
      <w:r>
        <w:rPr/>
        <w:t>꧂</w:t>
      </w:r>
      <w:r>
        <w:rPr/>
        <w:t>⼣䑦⑯</w:t>
      </w:r>
      <w:r>
        <w:rPr/>
        <w:t>ꤳ</w:t>
      </w:r>
      <w:r>
        <w:rPr/>
        <w:t>㉒쉩꥘㙴䭁㠷卅反㝑</w:t>
      </w:r>
      <w:r>
        <w:rPr/>
        <w:t>ꕖ</w:t>
      </w:r>
      <w:r>
        <w:rPr/>
        <w:t>䠷彇숵䁖䥗玿ꅶ幁쉥䥨㉬╖싂⨳獸ꎿ淂啐䈲⼵⍪곂束儶焥晕</w:t>
      </w:r>
      <w:r>
        <w:rPr/>
        <w:t>ꤦ</w:t>
      </w:r>
      <w:r>
        <w:rPr/>
        <w:t>妿嫂⺵掘顇뮻盂嫃顢슩䍂炘堪娶놵凎⪿瑹⍨갪㛂䦩㣂⒣쉱녶涱彪假啸碮ꄲ㬵顕砪⹺則䑳轉恶爪故깋싂</w:t>
      </w:r>
      <w:r>
        <w:rPr/>
        <w:t>Ɑⱎ</w:t>
      </w:r>
      <w:r>
        <w:rPr/>
        <w:t>믂㑯倊</w:t>
      </w:r>
      <w:r>
        <w:rPr/>
        <w:t>ꥐ</w:t>
      </w:r>
      <w:r>
        <w:rPr/>
        <w:t>朰滂䈺쉱䍷弦촺廂䅶偺偾㥗迎乀㨨婾쉣㖥숳濂癔琱쉐䂻쉉뇂쉆捒습㡦쌵照䙇녉ば</w:t>
      </w:r>
      <w:r>
        <w:rPr/>
        <w:t>ꥇ</w:t>
      </w:r>
      <w:r>
        <w:rPr/>
        <w:t>䡶⩩㛂歴쉡救昵䛎</w:t>
      </w:r>
      <w:r>
        <w:rPr/>
        <w:t>⡎</w:t>
      </w:r>
      <w:r>
        <w:rPr/>
        <w:t>쏂⍌栣牪线ꥨ㥬㩇</w:t>
      </w:r>
      <w:r>
        <w:rPr/>
        <w:t>ⲱ</w:t>
      </w:r>
      <w:r>
        <w:rPr/>
        <w:t>쉖扗䎮썱琤犩兓⪻쉂㙖渶番弫䍆♺䥤㮬㩠之䴣䰯숯쉖姂⭆䮘㭘⍘㭂流瀦嚘䍱ㅭ厱ꍭㅍ瓂〨ꅵ䔴쉎뼤</w:t>
      </w:r>
      <w:r>
        <w:rPr/>
        <w:t>⵰</w:t>
      </w:r>
      <w:r>
        <w:rPr/>
        <w:t>櫍㡰䴩戩稸枵Ⓝ场縻樹渨⨣</w:t>
      </w:r>
      <w:r>
        <w:rPr/>
        <w:t>ꕬ</w:t>
      </w:r>
      <w:r>
        <w:rPr/>
        <w:t>㠤秂礹奘습䵥</w:t>
      </w:r>
      <w:r>
        <w:rPr/>
        <w:t>ꦣ⨬</w:t>
      </w:r>
      <w:r>
        <w:rPr/>
        <w:t>婒䑒凂</w:t>
      </w:r>
      <w:r>
        <w:rPr/>
        <w:t>ⶩ</w:t>
      </w:r>
      <w:r>
        <w:rPr/>
        <w:t>ꅦ抿쵫僂䑟ッ圬⽒㑯⯂佈殩</w:t>
      </w:r>
      <w:r>
        <w:rPr/>
        <w:t>ⱄ</w:t>
      </w:r>
      <w:r>
        <w:rPr/>
        <w:t>熵츹焪䉌㬩䑀㕨ㅖ썞秂ꍍ圩杠䜨䈲ꥰ⹇숤搫乕䓂囂祙슩剴䍳塲녠奐땘쉒橵䶿媣橈㖣㌹㉨䕕繟丹㦣䖡䴩浙啬怦</w:t>
      </w:r>
      <w:r>
        <w:rPr/>
        <w:t>ꦿ</w:t>
      </w:r>
      <w:r>
        <w:rPr/>
        <w:t>倵礫⛂䡒</w:t>
      </w:r>
      <w:r>
        <w:rPr/>
        <w:t>꤬</w:t>
      </w:r>
      <w:r>
        <w:rPr/>
        <w:t>牠甹柂恕㭟潭쉎⪩侵垩ꍯ傮䭭䯃熥灸㇎㍇沘㕾뽦䋍䬮况在䬯燂厩擂</w:t>
      </w:r>
      <w:r>
        <w:rPr/>
        <w:t>ꤩ</w:t>
      </w:r>
      <w:r>
        <w:rPr/>
        <w:t>澩싂扭</w:t>
      </w:r>
      <w:r>
        <w:rPr/>
        <w:t>ⶮ</w:t>
      </w:r>
      <w:r>
        <w:rPr/>
        <w:t>迂楔쉾ꅣ䇂桕㑖쉓曃숳䧎㕕㉐〵捒捶怸쉋ㆩ灓䋂⭊ꌻ</w:t>
      </w:r>
      <w:r>
        <w:rPr/>
        <w:t>ⵤ</w:t>
      </w:r>
      <w:r>
        <w:rPr/>
        <w:t>㙎슘떿䡩숯숹㭒榡䳂磂⸩扖啄숲쉣壂숹촫숯哂憡偵捅㌰䡤氤䣃</w:t>
      </w:r>
      <w:r>
        <w:rPr/>
        <w:t>ⵏ</w:t>
      </w:r>
      <w:r>
        <w:rPr/>
        <w:t>偶</w:t>
      </w:r>
      <w:r>
        <w:rPr/>
        <w:t>ꕊ</w:t>
      </w:r>
      <w:r>
        <w:rPr/>
        <w:t>斘枻痂恞걄녦슘獗⫂컍䍰쉭煷僂깘犮깡숻䙥䟂橡愬䈤⩎掏Ⓜㆮ穞哂⚡顉</w:t>
      </w:r>
      <w:r>
        <w:rPr/>
        <w:t>ꤽ</w:t>
      </w:r>
      <w:r>
        <w:rPr/>
        <w:t>楷顃䝩무材쉖歭숩㞮⼶㘷䯂忂檿⽸䭍뽴숥㩓䠫쉾ヂ瀪玮濂幟곂⧂䑁敫乱灚亿摟穓碻垩懃樫䱇癀渱䩰塵╕䫂敵쉚㜰⥑</w:t>
      </w:r>
      <w:r>
        <w:rPr/>
        <w:t>⡖</w:t>
      </w:r>
      <w:r>
        <w:rPr/>
        <w:t>磍磂婞ꅮ汲쉰쎱繂䉦厬␥䰽긲♕塎彴┶䒡싂煀쉹숽쵌쉓柂猹䳂楕窥⤶琯瘬梥繮촯쉭囂䡃䝘瀪♆♋ꎮ칫䭅⭁䌲쉗</w:t>
      </w:r>
      <w:r>
        <w:rPr/>
        <w:t>⣂</w:t>
      </w:r>
      <w:r>
        <w:rPr/>
        <w:t>䪮全偧佡䧂儱㙕总䝃禩主䐩츲뾿滂呄뽑橢瑩煊⍗教쉷煢⫂쉔匶춱㩆</w:t>
      </w:r>
      <w:r>
        <w:rPr/>
        <w:t>⢮</w:t>
      </w:r>
      <w:r>
        <w:rPr/>
        <w:t>ꥺ䩌睏</w:t>
      </w:r>
      <w:r>
        <w:rPr/>
        <w:t>ⱴ</w:t>
      </w:r>
      <w:r>
        <w:rPr/>
        <w:t>䑾總䬣땁슘⪘㭖佦㣍灰囂</w:t>
      </w:r>
      <w:r>
        <w:rPr/>
        <w:t>ꗃ</w:t>
      </w:r>
      <w:r>
        <w:rPr/>
        <w:t>쉒䰤懂넬奃쉚䄬ꅦ쉁幍⍅ꅋ圪竂썁놩噆</w:t>
      </w:r>
      <w:r>
        <w:rPr/>
        <w:t>꤯ⵡ</w:t>
      </w:r>
      <w:r>
        <w:rPr/>
        <w:t>䴥쉍瘪乨뼰쉨⍵梩乃摊棂⭬⍾䴬佯</w:t>
      </w:r>
      <w:r>
        <w:rPr/>
        <w:t>꥓</w:t>
      </w:r>
      <w:r>
        <w:rPr/>
        <w:t>䇍千쉗딥뼥␸쉟佬窏橠䱄佧녳䮡婂偠뽕杊噋㠶넊氶恶숫</w:t>
      </w:r>
      <w:r>
        <w:rPr/>
        <w:t>⠫</w:t>
      </w:r>
      <w:r>
        <w:rPr/>
        <w:t>ㅍ悏睖䁷姂杄ㄪ⑤⤽哂ꥪ穑⪬</w:t>
      </w:r>
      <w:r>
        <w:rPr/>
        <w:t>Ⱛ</w:t>
      </w:r>
      <w:r>
        <w:rPr/>
        <w:t>싂⍎憡窣兀䳂轵녬싂汒乩쉀</w:t>
      </w:r>
      <w:r>
        <w:rPr/>
        <w:t>ꦵ</w:t>
      </w:r>
      <w:r>
        <w:rPr/>
        <w:t>쉱畳</w:t>
      </w:r>
      <w:r>
        <w:rPr/>
        <w:t>⡺</w:t>
      </w:r>
      <w:r>
        <w:rPr/>
        <w:t>깄쉁⩅땣쵰⫂ꍐ暿쉳坡睬曍䑰</w:t>
      </w:r>
      <w:r>
        <w:rPr/>
        <w:t>⡚</w:t>
      </w:r>
      <w:r>
        <w:rPr/>
        <w:t>뇂劘埂⫂甯</w:t>
      </w:r>
      <w:r>
        <w:rPr/>
        <w:t>ꕵ</w:t>
      </w:r>
      <w:r>
        <w:rPr/>
        <w:t>칵繓頮쉍㵔숤橥ꥨ奈䜭弦匪숦쎏㝺㙓惂㦥㝮剩爵㞣琥ꥺ朶䃂</w:t>
      </w:r>
      <w:r>
        <w:rPr/>
        <w:t>⵰</w:t>
      </w:r>
      <w:r>
        <w:rPr/>
        <w:t>啊㔪숽氪⩙녠勂䅷轉⎣⌤噪녑〉杷</w:t>
      </w:r>
      <w:r>
        <w:rPr/>
        <w:t>꧂⥑</w:t>
      </w:r>
      <w:r>
        <w:rPr/>
        <w:t>渳⩘쉚쉟晥싂㙄쉓⭃堷䠤穁䡭枩䕏歠┯䱏婺佶䁫걪슬䱸佒瞱䩏㙑䀪汲⪱轖</w:t>
      </w:r>
      <w:r>
        <w:rPr/>
        <w:t>⡉</w:t>
      </w:r>
      <w:r>
        <w:rPr/>
        <w:t>䕺䅫슥摄患칾涬堷浘습겵噋勂湮╵娯繀䀫呍䷂噩싂䇂ꏂ⽉쉧穆彂䅌穋㜳教㤥扏擂쎘幟㭚땗硥䩞䑅囂㕐癡漰晣㨦䑇䝊搮싃쉨쉗⨽䞮쉙䥺숣䇍숻玿琹싂彌児㛍⒥숤⹪磂䄣唴⵲湊恵⨦噫⽇㉖쵨㝃ㅤ楸洺䭒湸悱乭쉣惂넪칌ꍄ彇区䭧뭖촽숬␳ꍘ㎬㭲슿塘㌱攤촥顲潬桬彄瓃乣㖩ꄻ䜴嘱䭅⬸땤甪殱棍縣⩚㑂汉歖걉슩䩁㡴</w:t>
      </w:r>
      <w:r>
        <w:rPr/>
        <w:t>꧂</w:t>
      </w:r>
      <w:r>
        <w:rPr/>
        <w:t>䬮쎘䥏Ⓝ☭楄╠刵쉴捦晾♐䐷擂牳⤣㋂㛃彺䛎㘯刽</w:t>
      </w:r>
      <w:r>
        <w:rPr/>
        <w:t>Ᵽ</w:t>
      </w:r>
      <w:r>
        <w:rPr/>
        <w:t>刨땊ꥢ剄㙇쵸㓂䉎煭彤◃⨭ゥ뭮轐䵴瀹숪䚬䁗ㄭ杗녦싂⚿噾迎槂㵯攲祎⴩歸刲뽈䍯潴깒ㅡ㌻썩䡭䱙噥ꍇㅉ⪩牚熥⥖㌦⹶㩈楐</w:t>
      </w:r>
      <w:r>
        <w:rPr/>
        <w:t>ꤤ</w:t>
      </w:r>
      <w:r>
        <w:rPr/>
        <w:t>㭐琮</w:t>
      </w:r>
      <w:r>
        <w:rPr/>
        <w:t>⡕</w:t>
      </w:r>
      <w:r>
        <w:rPr/>
        <w:t>捠剧夻っ쉸쵴ㆩ慭⪏䘮싂</w:t>
      </w:r>
      <w:r>
        <w:rPr/>
        <w:t>⠪</w:t>
      </w:r>
      <w:r>
        <w:rPr/>
        <w:t>䙠䞮礩䴮䔬㭑㴰㝲꺿縷昽祌擂㙏㩊縺뮣帣橃懎眳㪩嚩勂쉢侣坹恇⨶婍楱熱⒘슻禮⭺㭳昳숫㡳싂樭佨瑌摑䦏䡟㝑畷弦슬䧂숷煥쎵⯂㥎桤䅫쉯坆典整숻穃参㕰頨〬숩</w:t>
      </w:r>
      <w:r>
        <w:rPr/>
        <w:t>⡳</w:t>
      </w:r>
      <w:r>
        <w:rPr/>
        <w:t>긬汦㮘ㆩ甲汞䭙ꥮ厣♣煦桮呥兏㄰쉉熻㙪㋂浰渲㤴깙</w:t>
      </w:r>
      <w:r>
        <w:rPr/>
        <w:t>ꦿ</w:t>
      </w:r>
      <w:r>
        <w:rPr/>
        <w:t>摤ꄥ칈瘶繌䜦뼹뭁䱣쏂扙⸱扔䭑奣䭂佫⹶䩵湂☷橶䝄숫쉆㥭쉳䌱祳</w:t>
      </w:r>
      <w:r>
        <w:rPr/>
        <w:t>⡓</w:t>
      </w:r>
      <w:r>
        <w:rPr/>
        <w:t>䘻䤺常穵㠶뽹畢掏挺</w:t>
      </w:r>
      <w:r>
        <w:rPr/>
        <w:t>ꕺ</w:t>
      </w:r>
      <w:r>
        <w:rPr/>
        <w:t>稱췂穣祴⨩洹䴳䵨凂</w:t>
      </w:r>
      <w:r>
        <w:rPr/>
        <w:t>⡶</w:t>
      </w:r>
      <w:r>
        <w:rPr/>
        <w:t>ꍪ噬顁媻㶥⨬</w:t>
      </w:r>
      <w:r>
        <w:rPr/>
        <w:t>ꤩ</w:t>
      </w:r>
      <w:r>
        <w:rPr/>
        <w:t>䠊兆佀矂䁟뭯싂쉗䣂㙰겻乥쉞숤摩껃㏂画녹顶싂걙칞檩塇搳瓍瞡䑡婊疻恇偞浾ㅺ䅐淂쉶쉎佦獔쉃䵬노圫묽⭪䔩ꥵ幒䪱堮稷煬债촶딫愶㫂垻</w:t>
      </w:r>
      <w:r>
        <w:rPr/>
        <w:t>ⶥ</w:t>
      </w:r>
      <w:r>
        <w:rPr/>
        <w:t>㝀땸⍨⵲쉸숽婮睠쉱㔫⽫场</w:t>
      </w:r>
      <w:r>
        <w:rPr/>
        <w:t>ꤹ</w:t>
      </w:r>
      <w:r>
        <w:rPr/>
        <w:t>樸뭋ꍦ</w:t>
      </w:r>
      <w:r>
        <w:rPr/>
        <w:t>Ⳃ</w:t>
      </w:r>
      <w:r>
        <w:rPr/>
        <w:t>㐩歍</w:t>
      </w:r>
      <w:r>
        <w:rPr/>
        <w:t>ⵣ</w:t>
      </w:r>
      <w:r>
        <w:rPr/>
        <w:t>䈴숱瑞ㅾ㚻쏂㕒㕭쉟슩䑢㚘⹀떿怰㑐</w:t>
      </w:r>
      <w:r>
        <w:rPr/>
        <w:t>Ⱬ</w:t>
      </w:r>
      <w:r>
        <w:rPr/>
        <w:t>朹偬兰숥싂䕤焽㬮숽估汕硷쉇㍫倪</w:t>
      </w:r>
      <w:r>
        <w:rPr/>
        <w:t>ⳍ</w:t>
      </w:r>
      <w:r>
        <w:rPr/>
        <w:t>坩춮㨪䘲☯쵪懂瓃䂻㫂쉭䨬쉞楥㵌촸潌兩걫뽄㙚䝭丶恶輫娪塊浄熻橧牠⑈牪</w:t>
      </w:r>
      <w:r>
        <w:rPr/>
        <w:t>ꕵ</w:t>
      </w:r>
      <w:r>
        <w:rPr/>
        <w:t>桐㍢놥</w:t>
      </w:r>
      <w:r>
        <w:rPr/>
        <w:t>ꤰ</w:t>
      </w:r>
      <w:r>
        <w:rPr/>
        <w:t>扥䡚ㄯ♑⨴⴩춡捘뽭숶숲璵숰㝏穹</w:t>
      </w:r>
      <w:r>
        <w:rPr/>
        <w:t>꧂</w:t>
      </w:r>
      <w:r>
        <w:rPr/>
        <w:t>䡱䍬</w:t>
      </w:r>
      <w:r>
        <w:rPr/>
        <w:t>ꦏ</w:t>
      </w:r>
      <w:r>
        <w:rPr/>
        <w:t>瞮㠫꥙싂㝬甹⩁睹敉뽾쉐戯칏⨮㶿噞慖晵㨰썂祎曂咣敥깾抮湸婥剗䯃</w:t>
      </w:r>
      <w:r>
        <w:rPr/>
        <w:t>ꕋ⹐</w:t>
      </w:r>
      <w:r>
        <w:rPr/>
        <w:t>䘮</w:t>
      </w:r>
      <w:r>
        <w:rPr/>
        <w:t>ꖻ</w:t>
      </w:r>
      <w:r>
        <w:rPr/>
        <w:t>礱喩〴쉚輴ꏂ쉗䈮牋㡑☦壃䱣㡦之堶悩⼪兤佔㝞숹煈怴쉠</w:t>
      </w:r>
      <w:r>
        <w:rPr/>
        <w:t>Ⱜ</w:t>
      </w:r>
      <w:r>
        <w:rPr/>
        <w:t>勂뭈㕍ꥩ憘ꍊ</w:t>
      </w:r>
      <w:r>
        <w:rPr/>
        <w:t>ⱐ</w:t>
      </w:r>
      <w:r>
        <w:rPr/>
        <w:t>傮珎⪬偙䛃焷抏䴹湠ㅹ彰♯㉡橱슥晇쉨濂帳織栨垩뼥彣卒쉘㠻浈剉쉊橧㟂暩䕷䙒繚싂⩇㭎妏숪ꄣ⥪飍帴⭕㕙牧䱰浐㉑䉦獔䁈㍅攩㝳畵뭾⹶䂥⾏揂싂⪣氳砺纘塮睳Ⓜ䍑▣佚䥲⭦컎깍뗂勂穒⪡䍖땹爪㦮츪䎏䝊偲氹操쉱썾쉁媩䭓쉣쏍䗂塞䭪の㬰燂슥䍉掘ㄺꆩ䁋쉵轡ㅗ⒡坶卞婭⩕깺椬剣䏂䍐㨮穞ꥷ橓⑊☱쉮污䀣숤焯묩䩍쵣㆏䝖恋㎘塮싂乄嚩啉숫⽕숺뇂整䥨䭯쉑兒싂䴩㥘献슬嘫䍳剄쉄幭䥷癒徣슏⍶狂坱卮奪杌矎洰녫⩫䠭牰䝔總䧎㙃搷䑹坾䎩枮췂轹㇂祉떬쵤呦穖焫䉉숤眺噱縨嗂♸㬤癅嘣묳쉊䙖뗂╬⽢캘ㄪ甪⽢歎牓夨쉗繭䬸</w:t>
      </w:r>
      <w:r>
        <w:rPr/>
        <w:t>ꕄ</w:t>
      </w:r>
      <w:r>
        <w:rPr/>
        <w:t>濂䕉婟癗⼶䍃彰</w:t>
      </w:r>
      <w:r>
        <w:rPr/>
        <w:t>⡡</w:t>
      </w:r>
      <w:r>
        <w:rPr/>
        <w:t>㞮묯䙒嚡吱쉇丶涡坣㩶淂슘滂</w:t>
      </w:r>
      <w:r>
        <w:rPr/>
        <w:t>꧂</w:t>
      </w:r>
      <w:r>
        <w:rPr/>
        <w:t>㢿永</w:t>
      </w:r>
      <w:r>
        <w:rPr/>
        <w:t>ⱅ</w:t>
      </w:r>
      <w:r>
        <w:rPr/>
        <w:t>捤懂汞帵ꅏ컂歴</w:t>
      </w:r>
      <w:r>
        <w:rPr/>
        <w:t>ꕄ</w:t>
      </w:r>
      <w:r>
        <w:rPr/>
        <w:t>欥䙀婮쉂啹꺏执촱놡擂卙橲栽桌숊晕晣㉱㩺佭뗍輣</w:t>
      </w:r>
      <w:r>
        <w:rPr/>
        <w:t>ꖩ</w:t>
      </w:r>
      <w:r>
        <w:rPr/>
        <w:t>嚩䈳쉐倪偨䑆㠲朦䟃歈慵轇㇎獷㵰圫⨲犿眯㕵⍭妩佶㋂쉂䅏깰䩹쉢桲璬╋瑳噊갷</w:t>
      </w:r>
      <w:r>
        <w:rPr/>
        <w:t>ⵢ</w:t>
      </w:r>
      <w:r>
        <w:rPr/>
        <w:t>㙴弪澣偩瑀㵪轷狂祮䲿⍗ꍨ䵟ヂ轣싂乬䳂员曂㎣䟍轩䝹⨲녨뭑⮮쉃♮㙱橶憬쉏哃严㫂㥺㵰坷牎</w:t>
      </w:r>
      <w:r>
        <w:rPr/>
        <w:t>⡑</w:t>
      </w:r>
      <w:r>
        <w:rPr/>
        <w:t>㉪穖盂쉹ぁ뽔焪捴촦</w:t>
      </w:r>
      <w:r>
        <w:rPr/>
        <w:t>⠮</w:t>
      </w:r>
      <w:r>
        <w:rPr/>
        <w:t>湟塅䐹兙칔ꅰ츪晐甭㬷䕦㝬悏眮姃曂</w:t>
      </w:r>
      <w:r>
        <w:rPr/>
        <w:t>ⰶ</w:t>
      </w:r>
      <w:r>
        <w:rPr/>
        <w:t>㔮⪬䭊揂轊係礤䑦揂</w:t>
      </w:r>
      <w:r>
        <w:rPr/>
        <w:t>ⵊ</w:t>
      </w:r>
      <w:r>
        <w:rPr/>
        <w:t>싂斣䚵琮갩</w:t>
      </w:r>
      <w:r>
        <w:rPr/>
        <w:t>Ⱬ</w:t>
      </w:r>
      <w:r>
        <w:rPr/>
        <w:t>땴〲숵允⴯⭠橦欽垏</w:t>
      </w:r>
      <w:r>
        <w:rPr/>
        <w:t>ⱖ</w:t>
      </w:r>
      <w:r>
        <w:rPr/>
        <w:t>廂⭌暩숵攸漨㑂娱氤冿媣榘㶘쉏楁䣂烍</w:t>
      </w:r>
      <w:r>
        <w:rPr/>
        <w:t>⡲</w:t>
      </w:r>
      <w:r>
        <w:rPr/>
        <w:t>浔堹⼦嗂瑇敳䱁㙘⺮捞漫⩸㥐㣎博獨噩刳㉑㭐䴣䩆⽍疏ꅅ硩啓쉋⩣╯浰痂幰깋⍹䅤扈싂␵槂쉖⸫</w:t>
      </w:r>
      <w:r>
        <w:rPr/>
        <w:t>ⴤ</w:t>
      </w:r>
      <w:r>
        <w:rPr/>
        <w:t>杓싂㴨啞濎竂灎⬸睘ざ⬳⹤婙⭫ㅄ䕶䩞녶□길쉏刳⹌伱兦潥쉺暘슻㐱咏奚싂冬䝐⽒⒵╉垵碩慣㩸</w:t>
      </w:r>
      <w:r>
        <w:rPr/>
        <w:t>ꔶ</w:t>
      </w:r>
      <w:r>
        <w:rPr/>
        <w:t>䑚숫庵圥썹楋䩧⑗唫䎩ぐ㴳䄶呑㚩⸭柂煹頰反숳숸䡏䙪⑕</w:t>
      </w:r>
      <w:r>
        <w:rPr/>
        <w:t>Ɱ</w:t>
      </w:r>
      <w:r>
        <w:rPr/>
        <w:t>壂쌷札㐥㵫浔獈䝑⩘檥丬杔숺⍳煥칟偶䌪</w:t>
      </w:r>
      <w:r>
        <w:rPr/>
        <w:t>ⶵꕇ</w:t>
      </w:r>
      <w:r>
        <w:rPr/>
        <w:t>䘸浣쉡䅖⎥</w:t>
      </w:r>
      <w:r>
        <w:rPr/>
        <w:t>ꔴ</w:t>
      </w:r>
      <w:r>
        <w:rPr/>
        <w:t>湦敳煦⺘摁쉠挺⬴䔥呙灉숲숣숹</w:t>
      </w:r>
      <w:r>
        <w:rPr/>
        <w:t>Ⱖ⭁</w:t>
      </w:r>
      <w:r>
        <w:rPr/>
        <w:t>悱昳⫂ꍂ</w:t>
      </w:r>
      <w:r>
        <w:rPr/>
        <w:t>ꕢ</w:t>
      </w:r>
      <w:r>
        <w:rPr/>
        <w:t>稺恕娭㡵▩材怶啠☨扁剟免恬믂␺츺禬绂顭</w:t>
      </w:r>
      <w:r>
        <w:rPr/>
        <w:t>꧂♌</w:t>
      </w:r>
      <w:r>
        <w:rPr/>
        <w:t>䁩쉠彫数爮抡噞畫颩扢溱䝅뽒杯싂슥쌣潬쉺슿⍈穞㝶⩉琬坡坉田ꄶ係䑺洽䙅楡㑵싎쉱䵹㭤䎩〺䅊Ⓙ㭰伤䡋</w:t>
      </w:r>
      <w:r>
        <w:rPr/>
        <w:t>Ⲯ⹦</w:t>
      </w:r>
      <w:r>
        <w:rPr/>
        <w:t>䵹晑汍畘祧⩨</w:t>
      </w:r>
      <w:r>
        <w:rPr/>
        <w:t>ꔲ</w:t>
      </w:r>
      <w:r>
        <w:rPr/>
        <w:t>㭀橴⺩⭸夶汊</w:t>
      </w:r>
      <w:r>
        <w:rPr/>
        <w:t>ꦩ</w:t>
      </w:r>
      <w:r>
        <w:rPr/>
        <w:t>挭</w:t>
      </w:r>
      <w:r>
        <w:rPr/>
        <w:t>⡴</w:t>
      </w:r>
      <w:r>
        <w:rPr/>
        <w:t>㬰ㅔ⦩晄䥓幖⎩뽄㠷眽幈顔啔楚娻습輬슮쉙칷</w:t>
      </w:r>
      <w:r>
        <w:rPr/>
        <w:t>ⰶ</w:t>
      </w:r>
      <w:r>
        <w:rPr/>
        <w:t>ꄽ啐轢堲⧂輻</w:t>
      </w:r>
      <w:r>
        <w:rPr/>
        <w:t>꧂</w:t>
      </w:r>
      <w:r>
        <w:rPr/>
        <w:t>佂</w:t>
      </w:r>
      <w:r>
        <w:rPr/>
        <w:t>ꤪ</w:t>
      </w:r>
      <w:r>
        <w:rPr/>
        <w:t>숵橭哂䥆䴶䵏</w:t>
      </w:r>
      <w:r>
        <w:rPr/>
        <w:t>꧂</w:t>
      </w:r>
      <w:r>
        <w:rPr/>
        <w:t>琷⽃懂㴵㒣䶱扖컂偖勍母슮牃呵뇂⍇䡤갶溣恇仂楡슥弥斏㡯䆱楏숦싂</w:t>
      </w:r>
      <w:r>
        <w:rPr/>
        <w:t>ꥐ</w:t>
      </w:r>
      <w:r>
        <w:rPr/>
        <w:t>杢却깂쉙响쉙</w:t>
      </w:r>
      <w:r>
        <w:rPr/>
        <w:t>Ȿⰶ</w:t>
      </w:r>
      <w:r>
        <w:rPr/>
        <w:t>싂⥢畐輮슡</w:t>
      </w:r>
      <w:r>
        <w:rPr/>
        <w:t>ꔨ</w:t>
      </w:r>
      <w:r>
        <w:rPr/>
        <w:t>갺㌷顡㯂竂浮ꅌ㔳ꌥ묻洤쉇㇂쵮轖⻃슿歌轪뭫쉣</w:t>
      </w:r>
      <w:r>
        <w:rPr/>
        <w:t>ⵊ</w:t>
      </w:r>
      <w:r>
        <w:rPr/>
        <w:t>奥</w:t>
      </w:r>
      <w:r>
        <w:rPr/>
        <w:t>⡌</w:t>
      </w:r>
      <w:r>
        <w:rPr/>
        <w:t>䠥嗂稴烂刊ꌷ儣楪瑡硦甯⦥幅긶焲け䐣刣㵙淂㏂㩋㞩剧桧⯍⦘</w:t>
      </w:r>
      <w:r>
        <w:rPr/>
        <w:t>ⶥ</w:t>
      </w:r>
      <w:r>
        <w:rPr/>
        <w:t>ㄤ樫䀳슮䏂升</w:t>
      </w:r>
      <w:r>
        <w:rPr/>
        <w:t>Ⳃ</w:t>
      </w:r>
      <w:r>
        <w:rPr/>
        <w:t>㴹슡땠䑨迂憡㧎䩫쉍場濂咵</w:t>
      </w:r>
      <w:r>
        <w:rPr/>
        <w:t>꧂</w:t>
      </w:r>
      <w:r>
        <w:rPr/>
        <w:t>ꍔ</w:t>
      </w:r>
      <w:r>
        <w:rPr/>
        <w:t>ꔣ</w:t>
      </w:r>
      <w:r>
        <w:rPr/>
        <w:t>쉳뼭</w:t>
      </w:r>
      <w:r>
        <w:rPr/>
        <w:t>ⰷ</w:t>
      </w:r>
      <w:r>
        <w:rPr/>
        <w:t>쉪㇂ꍚ쉐啬帨뽑쉋㠶䟂狂⮡썩䜥祶</w:t>
      </w:r>
      <w:r>
        <w:rPr/>
        <w:t>ⵈ</w:t>
      </w:r>
      <w:r>
        <w:rPr/>
        <w:t>䙃恚盂ㆮ嘯䱤⨹癠究䒿瑸潌㝇</w:t>
      </w:r>
      <w:r>
        <w:rPr/>
        <w:t>ꤷ</w:t>
      </w:r>
      <w:r>
        <w:rPr/>
        <w:t>㚿䁈洳栽⫂</w:t>
      </w:r>
      <w:r>
        <w:rPr/>
        <w:t>ꦩ</w:t>
      </w:r>
      <w:r>
        <w:rPr/>
        <w:t>悥洫ㅰ爯䔩䄫䍉祧顫슣⪱墻喩摚⤭⍐믂喘⥨炩⽂畯㮮㐽䑁㟂㡘쉴硺熥梣䐥繌䑇偒庱兔拂ꍑ轺썗쉓䀶彬塟樹橏恈偱㚿⩑ㆻ쉁猶䝖㩊㛎㜣⥶㔺擂䡣㝪ꥧ奟懂娯▘</w:t>
      </w:r>
      <w:r>
        <w:rPr/>
        <w:t>⣎</w:t>
      </w:r>
      <w:r>
        <w:rPr/>
        <w:t>䱗彟䨭浏䙓槍淂╸㍡싂◂穊쉮㋂㇂掵䭙匲禡⩊</w:t>
      </w:r>
      <w:r>
        <w:rPr/>
        <w:t>ꕒ⑱</w:t>
      </w:r>
      <w:r>
        <w:rPr/>
        <w:t>砦輵ꥮ깙版揂싂䋂槂䜲彴㡕숬췂牆䭏仂꺿숽侩䄦穥噄䩨繅칇塂뭃久梬╃痂砳슘㙪䀱곂</w:t>
      </w:r>
      <w:r>
        <w:rPr/>
        <w:t>ꥈ</w:t>
      </w:r>
      <w:r>
        <w:rPr/>
        <w:t>䐦䔺庿⨯硰⥈⥀猴熥⹧䝖䱐祓⍐걆䅓쉄癱墱祪磍恆놩䤴싂灟輣獠싂⩵숴婲㐽匬慙㍱䦩숮湁䖥뽋䂩䍃娶剡偬痂⫂牯䡊㍕喱䖡곂ꌬ䜱츨ㅭ䔱坔㝺䬯</w:t>
      </w:r>
      <w:r>
        <w:rPr/>
        <w:t>⡵</w:t>
      </w:r>
      <w:r>
        <w:rPr/>
        <w:t>だ⥺쉟呐쌭䎿꥖</w:t>
      </w:r>
      <w:r>
        <w:rPr/>
        <w:t>ꖥ</w:t>
      </w:r>
      <w:r>
        <w:rPr/>
        <w:t>娷♹싂歏䵆숩祥绂쏂쉫까㘭뼺⥞彦㯂䈷䲥쉸쵹꥔</w:t>
      </w:r>
      <w:r>
        <w:rPr/>
        <w:t>⡺</w:t>
      </w:r>
      <w:r>
        <w:rPr/>
        <w:t>琻싂墵넱婸桱然嘵㑲猵敐ꥴ⹱ꥭ㇃晊恾쉬썹Ⓙ䕮兖楅▮㙧歏⥩欨㠭♏熘搰䘪숦ㅰ쉶㑺颩䩏⤪頯旍숱稩껃〭㤥汦쉖쉟劬㘰㋎䅄♕湧</w:t>
      </w:r>
      <w:r>
        <w:rPr/>
        <w:t>ꕦ</w:t>
      </w:r>
      <w:r>
        <w:rPr/>
        <w:t>匫爩形卣쏎䉙묲輪瓃㉍厏숶⍏녈䜸⾘煥숱瓂숣玿⧂䄨㍳さ竂併浹⤫䞩껂</w:t>
      </w:r>
      <w:r>
        <w:rPr/>
        <w:t>⡢⭹</w:t>
      </w:r>
      <w:r>
        <w:rPr/>
        <w:t>갲䡴</w:t>
      </w:r>
      <w:r>
        <w:rPr/>
        <w:t>ꖮ</w:t>
      </w:r>
      <w:r>
        <w:rPr/>
        <w:t>桺⩕䙏쉈㵾</w:t>
      </w:r>
      <w:r>
        <w:rPr/>
        <w:t>⡒</w:t>
      </w:r>
      <w:r>
        <w:rPr/>
        <w:t>䕧⦱䁐쉉㢿㜵</w:t>
      </w:r>
      <w:r>
        <w:rPr/>
        <w:t>ⱞ</w:t>
      </w:r>
      <w:r>
        <w:rPr/>
        <w:t>婬䵟硁</w:t>
      </w:r>
      <w:r>
        <w:rPr/>
        <w:t>ⱙ</w:t>
      </w:r>
      <w:r>
        <w:rPr/>
        <w:t>㭗습칃䛂瑟ꍉ</w:t>
      </w:r>
      <w:r>
        <w:rPr/>
        <w:t>ꔰ</w:t>
      </w:r>
      <w:r>
        <w:rPr/>
        <w:t>㨶쉺⍦⹯廂㙠숻慮㭡煠䏃⏂眽</w:t>
      </w:r>
      <w:r>
        <w:rPr/>
        <w:t>Ⱶ</w:t>
      </w:r>
      <w:r>
        <w:rPr/>
        <w:t>ꦣ</w:t>
      </w:r>
      <w:r>
        <w:rPr/>
        <w:t>쉢⬨浺廂啒뭔쉣䣂ꄣ</w:t>
      </w:r>
      <w:r>
        <w:rPr/>
        <w:t>ꥎ</w:t>
      </w:r>
      <w:r>
        <w:rPr/>
        <w:t>쉍皵䡚┳숤獢</w:t>
      </w:r>
      <w:r>
        <w:rPr/>
        <w:t>⡲</w:t>
      </w:r>
      <w:r>
        <w:rPr/>
        <w:t>㖵㝋碩娳攬弲兞㞩쉬楉녉潡ꏂ</w:t>
      </w:r>
      <w:r>
        <w:rPr/>
        <w:t>ꦿ</w:t>
      </w:r>
      <w:r>
        <w:rPr/>
        <w:t>㑡绍敦ㅹ煋潩戣⽆伪媩啙䔳扒싂奶娻斮䯎䨬㝀</w:t>
      </w:r>
      <w:r>
        <w:rPr/>
        <w:t>⢩</w:t>
      </w:r>
      <w:r>
        <w:rPr/>
        <w:t>繠쉋硭杀噀夥剐쎣婞妬恕俎쉔界堬掮琪倦䤶</w:t>
      </w:r>
      <w:r>
        <w:rPr/>
        <w:t>ꗂ</w:t>
      </w:r>
      <w:r>
        <w:rPr/>
        <w:t>땷洊窣䜳ㆬ乷橎䮱⤽㔶愽㈩⯂炿䵏潹䝋啳畷갩⨫카</w:t>
      </w:r>
      <w:r>
        <w:rPr/>
        <w:t>⠫⧍</w:t>
      </w:r>
      <w:r>
        <w:rPr/>
        <w:t>䙲戰ꍡ憿㝁</w:t>
      </w:r>
      <w:r>
        <w:rPr/>
        <w:t>꧂</w:t>
      </w:r>
      <w:r>
        <w:rPr/>
        <w:t>塐㑦徣ㄲ噡䥠欱杬䊻砵ꌨ怨畁쉆彞繒⺬乎⭭쉺䒻盂犘싂塠圫㥶묲쉋㩮㥇</w:t>
      </w:r>
      <w:r>
        <w:rPr/>
        <w:t>⡙</w:t>
      </w:r>
      <w:r>
        <w:rPr/>
        <w:t>煴殿</w:t>
      </w:r>
      <w:r>
        <w:rPr/>
        <w:t>ꥊ</w:t>
      </w:r>
      <w:r>
        <w:rPr/>
        <w:t>㔳쉣纩⽒⦻쉃估⍥椮⭋㞣䥡쉣城</w:t>
      </w:r>
      <w:r>
        <w:rPr/>
        <w:t>ꦩ</w:t>
      </w:r>
      <w:r>
        <w:rPr/>
        <w:t>㝧</w:t>
      </w:r>
      <w:r>
        <w:rPr/>
        <w:t>ꕭ</w:t>
      </w:r>
      <w:r>
        <w:rPr/>
        <w:t>彮⫂쉈盎浤ㅇ슏▩䜲</w:t>
      </w:r>
      <w:r>
        <w:rPr/>
        <w:t>ⵆ</w:t>
      </w:r>
      <w:r>
        <w:rPr/>
        <w:t>걧兢⍹畴쉺䗂梿쉫ꄹ婢颏乶凂喬╷唪昻땩뭤䠰숹㮘欮㤯眽쉀獦♮ꍪ♗㢘乨䕙䩡頹䱸☤㌹頳碩⥋敐卍漩縤쵠敱柂싂쉡㥹幇愹쉀偳潋愩㝏칰</w:t>
      </w:r>
      <w:r>
        <w:rPr/>
        <w:t>ꕍ</w:t>
      </w:r>
      <w:r>
        <w:rPr/>
        <w:t>榱塑</w:t>
      </w:r>
      <w:r>
        <w:rPr/>
        <w:t>ꤷ</w:t>
      </w:r>
      <w:r>
        <w:rPr/>
        <w:t>偮䜤䙍摴㴽旂嫂䆏췂┦枮䍾⻂ꥴ捺䵒窘㇂則嫂걟㩶╉뭗䐴쉯汲䑒怨넳</w:t>
      </w:r>
      <w:r>
        <w:rPr/>
        <w:t>⡴</w:t>
      </w:r>
      <w:r>
        <w:rPr/>
        <w:t>䔣㙞깨♌䮡쉍㤩燂</w:t>
      </w:r>
      <w:r>
        <w:rPr/>
        <w:t>ⱺ</w:t>
      </w:r>
      <w:r>
        <w:rPr/>
        <w:t>牐礩煄싂恴䢣栣䍎⩘㙆녁輭ꅤ䡙㡭矂쉲⥚쉭㐺ꅪ橋ꥴ⹑</w:t>
      </w:r>
      <w:r>
        <w:rPr/>
        <w:t>ⱃ</w:t>
      </w:r>
      <w:r>
        <w:rPr/>
        <w:t>䭀⮱剮⩨ぃ긦䠮䭣檡䭍㩩싂䑨⩵囂ꥸ渷咿獷⛂瀭쉪殬ꥴ숷攰㩐쉨䝾扈䯎敁ꅍ싂ꥭ喻伥䌣弤⩌漺뭱</w:t>
      </w:r>
      <w:r>
        <w:rPr/>
        <w:t>⠮</w:t>
      </w:r>
      <w:r>
        <w:rPr/>
        <w:t>户⥢佔㘴㕾癰歒㎿䷂㡞싂楺轂䡦칕깪╪噅澱</w:t>
      </w:r>
      <w:r>
        <w:rPr/>
        <w:t>ꔴ</w:t>
      </w:r>
      <w:r>
        <w:rPr/>
        <w:t>㫍䕉숦頲갦婎칣姂垬眮</w:t>
      </w:r>
      <w:r>
        <w:rPr/>
        <w:t>ꤽ</w:t>
      </w:r>
      <w:r>
        <w:rPr/>
        <w:t>ꍟ쉪䷃䇃盂걟䊡ꥦ瑁汏껂橰뭯㭱╧慾쉳䉵䀸땄</w:t>
      </w:r>
      <w:r>
        <w:rPr/>
        <w:t>ꦥ</w:t>
      </w:r>
      <w:r>
        <w:rPr/>
        <w:t>桵飍晓쉄Ⓜ颩칌㉘⍕扊곂숵歄⪏潵洶뗃쉱献迂僂걀䰪뽺ㄷ祱쉄쉩徱卹汎塤䄭</w:t>
      </w:r>
      <w:r>
        <w:rPr/>
        <w:t>ꦬ</w:t>
      </w:r>
      <w:r>
        <w:rPr/>
        <w:t>區䤳凂堤獣太繰㯂쉩㩳뭩⩞⩂</w:t>
      </w:r>
      <w:r>
        <w:rPr/>
        <w:t>Ⱟ</w:t>
      </w:r>
      <w:r>
        <w:rPr/>
        <w:t>橐㮿䥬坕亏㜻数䁘攱洳⹒싎堶繩柂</w:t>
      </w:r>
      <w:r>
        <w:rPr/>
        <w:t>Ⳃ</w:t>
      </w:r>
      <w:r>
        <w:rPr/>
        <w:t>㫂ㄯ乪溘녎갰䭢쉴</w:t>
      </w:r>
      <w:r>
        <w:rPr/>
        <w:t>ꕵⓂ</w:t>
      </w:r>
      <w:r>
        <w:rPr/>
        <w:t>㍫┮㵥瘪牰癙妬煓㘹㭯浗䖩⹏係祙晫䝑㘴⭏䐷쉤䭕⩀欶♸僂</w:t>
      </w:r>
      <w:r>
        <w:rPr/>
        <w:t>ꕟ</w:t>
      </w:r>
      <w:r>
        <w:rPr/>
        <w:t>姂싂幩땠䁧斱瀪</w:t>
      </w:r>
      <w:r>
        <w:rPr/>
        <w:t>Ɽ</w:t>
      </w:r>
      <w:r>
        <w:rPr/>
        <w:t>걟焦渲쉵儻獯䑦慏㨪</w:t>
      </w:r>
      <w:r>
        <w:rPr/>
        <w:t>ⴭⱣ</w:t>
      </w:r>
      <w:r>
        <w:rPr/>
        <w:t>京ꥣ奧歂穰矂쉸뭓㩠吸㓍纣</w:t>
      </w:r>
      <w:r>
        <w:rPr/>
        <w:t>ꤷ</w:t>
      </w:r>
      <w:r>
        <w:rPr/>
        <w:t>䩋桺㗃毂㜳樤仂䕪┴濂䬴畟슱帶樳灠㊱帥䘯</w:t>
      </w:r>
      <w:r>
        <w:rPr/>
        <w:t>ⱉ⡮</w:t>
      </w:r>
      <w:r>
        <w:rPr/>
        <w:t>䥋呹澩扪⸭即獵砤</w:t>
      </w:r>
      <w:r>
        <w:rPr/>
        <w:t>ꗂ</w:t>
      </w:r>
      <w:r>
        <w:rPr/>
        <w:t>땧戽긷狂䥤桒坠畟教쉊</w:t>
      </w:r>
      <w:r>
        <w:rPr/>
        <w:t>ꥎ</w:t>
      </w:r>
      <w:r>
        <w:rPr/>
        <w:t>稪ꅲか</w:t>
      </w:r>
      <w:r>
        <w:rPr/>
        <w:t>ꕈ</w:t>
      </w:r>
      <w:r>
        <w:rPr/>
        <w:t>坆</w:t>
      </w:r>
      <w:r>
        <w:rPr/>
        <w:t>⡐</w:t>
      </w:r>
      <w:r>
        <w:rPr/>
        <w:t>㤹뭮䩢氶슩ꍦ뽌</w:t>
      </w:r>
      <w:r>
        <w:rPr/>
        <w:t>ꤤ</w:t>
      </w:r>
      <w:r>
        <w:rPr/>
        <w:t>⢡</w:t>
      </w:r>
      <w:r>
        <w:rPr/>
        <w:t>旂䈮䪡〈딪</w:t>
      </w:r>
      <w:r>
        <w:rPr/>
        <w:t>ꕏ</w:t>
      </w:r>
      <w:r>
        <w:rPr/>
        <w:t>睪湩</w:t>
      </w:r>
      <w:r>
        <w:rPr/>
        <w:t>ꗂ</w:t>
      </w:r>
      <w:r>
        <w:rPr/>
        <w:t>뼊喵䑱ㄩ稯㏂栶焳䩐䊘걨☪</w:t>
      </w:r>
      <w:r>
        <w:rPr/>
        <w:t>ꗍ</w:t>
      </w:r>
      <w:r>
        <w:rPr/>
        <w:t>縲幄櫂伫䍔</w:t>
      </w:r>
      <w:r>
        <w:rPr/>
        <w:t>꤬</w:t>
      </w:r>
      <w:r>
        <w:rPr/>
        <w:t>䑱扬ꌳ쉩⽠幙뼸쉦㜲儭쉯긥䩳捭䟂싂晬쉅种喩池㡢睲넹슩捯坑쉹䑔㬥瞬庻售啁䧂숲䬪弳伻숻⨪딨㠵愬䭊┨䪥桶䐻慥㥮⎿昽</w:t>
      </w:r>
      <w:r>
        <w:rPr/>
        <w:t>ꖩ</w:t>
      </w:r>
      <w:r>
        <w:rPr/>
        <w:t>땭␴兞昦㜦쉤꥚㌴㜮杔浣</w:t>
      </w:r>
      <w:r>
        <w:rPr/>
        <w:t>꧂</w:t>
      </w:r>
      <w:r>
        <w:rPr/>
        <w:t>䗂塅⵨敞쉤ꍾ䆏佯</w:t>
      </w:r>
      <w:r>
        <w:rPr/>
        <w:t>ⱹ</w:t>
      </w:r>
      <w:r>
        <w:rPr/>
        <w:t>歨㍃痂ꅺ䔣⸫祶⍮썁堮稦䩖坣㞩穄⩯顾狂纬㝯</w:t>
      </w:r>
      <w:r>
        <w:rPr/>
        <w:t>ⵯ</w:t>
      </w:r>
      <w:r>
        <w:rPr/>
        <w:t>怯䈲䡠颿洬䚥뭨彈䬲⥗䄳䲘獢㩅䀣</w:t>
      </w:r>
      <w:r>
        <w:rPr/>
        <w:t>⢮</w:t>
      </w:r>
      <w:r>
        <w:rPr/>
        <w:t>䭷楰㟂嫎穭ꅴ숥숨彠ㆮ澱컂ꅷ⺮汄䴷긵瑌扒</w:t>
      </w:r>
      <w:r>
        <w:rPr/>
        <w:t>Ⳃ</w:t>
      </w:r>
      <w:r>
        <w:rPr/>
        <w:t>繴ヂ㕤䕘污㜩祘⥡㏂㝊噳㤷⼶㭵깭婚斱䣂攭쉊坒</w:t>
      </w:r>
      <w:r>
        <w:rPr/>
        <w:t>⠪</w:t>
      </w:r>
      <w:r>
        <w:rPr/>
        <w:t>㡱䐸穞슘ꍫ煃硹托䶡漱䌮灳坫繪숰ㅞ垩忂祧</w:t>
      </w:r>
      <w:r>
        <w:rPr/>
        <w:t>⠰</w:t>
      </w:r>
      <w:r>
        <w:rPr/>
        <w:t>瑆呀庻䀦쌸⿂⬮㤨㨺坯뇂墏幡ꥭ殿⴪乂㩆湚⭱兗橹彟㬩숬㌽䦩컂埂싂唲㘳摸䜬⑔㑊ꥶ潓곂넦畣㖮慑䥫报쉫슿灭쌩ㅔ⭣繁⮻㛂뼹卞堮⬶㥹䭟塓䓂縴䨻瓃⩊㈵䙊슬ꅋ垩㭠䝹㴪깗璥幏呴亡䩈佫㪻쵯㵌係扢强쉅扭㤭ㅯ〬攤ㅑ㎘긨⨥ꥴ凎礫㥡슮䂱㭄䩎䕌㕣杭뭀桒쏂쉪꥕爳潩걦䕉央ꄪ</w:t>
      </w:r>
      <w:r>
        <w:rPr/>
        <w:t>ꕄ⦩</w:t>
      </w:r>
      <w:r>
        <w:rPr/>
        <w:t>㕖쵶挨</w:t>
      </w:r>
      <w:r>
        <w:rPr/>
        <w:t>ꔹ</w:t>
      </w:r>
      <w:r>
        <w:rPr/>
        <w:t>杊썹术㥧劏⤹䶻䛂츴瞣顉㡂⌵徬</w:t>
      </w:r>
      <w:r>
        <w:rPr/>
        <w:t>⠩</w:t>
      </w:r>
      <w:r>
        <w:rPr/>
        <w:t>潳땨頫磃坁戬橑쉓唸⫂⽈扶䵧睬♁柃㭍㙺쉒夵⺥榱溥쉦䁾㐵㌸敢朩싂灗獹塐䱫㍍璡氰⾻쎡⩢⭫撻숣硲걈哂뾿꺮쉹潔숮橆盂㙩瀪頬辘爪潕䉯␵剰扲ꍪ䑣楹ꆵ祅썁呫卸깬ꍷ䍏恃兀测ꅏ䁴泂갲沬椪倬燂洫쉩⨪㑗ꄷ뭂噋渴䷂お楀摳侩怩⩭딱☪䜫썣⦵秂</w:t>
      </w:r>
      <w:r>
        <w:rPr/>
        <w:t>ⶬ</w:t>
      </w:r>
      <w:r>
        <w:rPr/>
        <w:t>匥㵦参</w:t>
      </w:r>
      <w:r>
        <w:rPr/>
        <w:t>ⱐⱌ</w:t>
      </w:r>
      <w:r>
        <w:rPr/>
        <w:t>쉩⌲㑲⬭⛂洨睲쌣狎⿂䱶厩뭑痂뽇徻싂飍穋䝨嚮楇겿猭戬쉭噥晷涣楹</w:t>
      </w:r>
      <w:r>
        <w:rPr/>
        <w:t>꧂</w:t>
      </w:r>
      <w:r>
        <w:rPr/>
        <w:t>瑊捓䨸噹眰噚숶吨硨瞻⤽⩬磂썃⚘潾㐬</w:t>
      </w:r>
      <w:r>
        <w:rPr/>
        <w:t>ꦮ</w:t>
      </w:r>
      <w:r>
        <w:rPr/>
        <w:t>卧塟칞딪䘱쉡㇂区奔ꄱ⽸슻塐㩫䛎⤬뼺㴩넊灘⹹硳恨䀵䘩녧□熏婚硕甹갶倽湀慉㎿䵋㓂⍃睶숷晎橐ꥸ⚩䧂</w:t>
      </w:r>
      <w:r>
        <w:rPr/>
        <w:t>ⷂ</w:t>
      </w:r>
      <w:r>
        <w:rPr/>
        <w:t>椷ㆩ㵚毎걨抮塢亩䈷䑣⩅六憩싂砹癐昵体栨慺煾煏㭮⹑ꥥ乐潔䥸䮩♋㡢</w:t>
      </w:r>
      <w:r>
        <w:rPr/>
        <w:t>ꤤ</w:t>
      </w:r>
      <w:r>
        <w:rPr/>
        <w:t>坃爺牍ꄩ伵侱╇뭹䁠㡧癪</w:t>
      </w:r>
      <w:r>
        <w:rPr/>
        <w:t>ꤱ</w:t>
      </w:r>
      <w:r>
        <w:rPr/>
        <w:t>悘㞥挸畕恓䭑噂⯂⹆</w:t>
      </w:r>
      <w:r>
        <w:rPr/>
        <w:t>ꦮ</w:t>
      </w:r>
      <w:r>
        <w:rPr/>
        <w:t>꺱쉉⑬숽㊩䬩⪱䉡쉭䍌⧎㵡櫃넶㡗䕙乷쉷쉢献</w:t>
      </w:r>
      <w:r>
        <w:rPr/>
        <w:t>ꕭ</w:t>
      </w:r>
      <w:r>
        <w:rPr/>
        <w:t>噳</w:t>
      </w:r>
      <w:r>
        <w:rPr/>
        <w:t>⡤⍆⩚</w:t>
      </w:r>
      <w:r>
        <w:rPr/>
        <w:t>慩㑨땄䥡圩纩⭌⦣숺况呋伤</w:t>
      </w:r>
      <w:r>
        <w:rPr/>
        <w:t>⡠</w:t>
      </w:r>
      <w:r>
        <w:rPr/>
        <w:t>쵔怱侣싃廂惂憱䘤浏〳癵唻뼲썏⩲쉳쉄☣ꅢ</w:t>
      </w:r>
      <w:r>
        <w:rPr/>
        <w:t>Ⱓ</w:t>
      </w:r>
      <w:r>
        <w:rPr/>
        <w:t>猶䍟䩑䔤䵫仂갥偪忂縶督啔숽穣啖깠</w:t>
      </w:r>
      <w:r>
        <w:rPr/>
        <w:t>ꥁ⎩</w:t>
      </w:r>
      <w:r>
        <w:rPr/>
        <w:t>쌷坙䩯㥸싂哃⪬㭓塪</w:t>
      </w:r>
      <w:r>
        <w:rPr/>
        <w:t>ⱑ</w:t>
      </w:r>
      <w:r>
        <w:rPr/>
        <w:t>䋂禱氳晾⩲⿂쵎獦櫂㌥瑨祮椴ꥵ撻㜲䰨숻쌣猤</w:t>
      </w:r>
      <w:r>
        <w:rPr/>
        <w:t>ⱎ</w:t>
      </w:r>
      <w:r>
        <w:rPr/>
        <w:t>쏂摢㊿影枏倸숹〰么쵹佾ォ㙊瀭活</w:t>
      </w:r>
      <w:r>
        <w:rPr/>
        <w:t>ꥃ</w:t>
      </w:r>
      <w:r>
        <w:rPr/>
        <w:t>ㄱ</w:t>
      </w:r>
      <w:r>
        <w:rPr/>
        <w:t>ꕖ</w:t>
      </w:r>
      <w:r>
        <w:rPr/>
        <w:t>飂繭㑺촣㥙䛂쉂㑨ꄽ㭔䐯</w:t>
      </w:r>
      <w:r>
        <w:rPr/>
        <w:t>⡄</w:t>
      </w:r>
      <w:r>
        <w:rPr/>
        <w:t>䜽㘱☺⨪</w:t>
      </w:r>
      <w:r>
        <w:rPr/>
        <w:t>ꕙ⍬</w:t>
      </w:r>
      <w:r>
        <w:rPr/>
        <w:t>礳砭嘯玮◂䭁か숥輩䥟쉤⚮㭷瑖싂</w:t>
      </w:r>
      <w:r>
        <w:rPr/>
        <w:t>⡍</w:t>
      </w:r>
      <w:r>
        <w:rPr/>
        <w:t>쌸䐣</w:t>
      </w:r>
      <w:r>
        <w:rPr/>
        <w:t>꤫</w:t>
      </w:r>
      <w:r>
        <w:rPr/>
        <w:t>坑╷卖湱ꥵ卡뾩漹</w:t>
      </w:r>
      <w:r>
        <w:rPr/>
        <w:t>ꖱ</w:t>
      </w:r>
      <w:r>
        <w:rPr/>
        <w:t>ⱴ</w:t>
      </w:r>
      <w:r>
        <w:rPr/>
        <w:t>扤坦汲슘㭚顯飂塧沿牒硾㍈⩹睂숥쉡橷穗걓唪꥙漪䰶戲⹤䵹㙄埂澩꺘갩戬椺숽唦奉촲숴癎츷ꥠ썺㬶祗㠩䉷䭆췂䵢倽匪眳硒敒ꍰ嚡쉁顠灍䈪슿</w:t>
      </w:r>
      <w:r>
        <w:rPr/>
        <w:t>꤬</w:t>
      </w:r>
      <w:r>
        <w:rPr/>
        <w:t>쉀晙砯䃃嘣啋⒩湋畚ꇂ旃娨썱㍵㕾猻欣晃幾췂䝴㡍</w:t>
      </w:r>
      <w:r>
        <w:rPr/>
        <w:t>⡬</w:t>
      </w:r>
      <w:r>
        <w:rPr/>
        <w:t>匲㥎擃参秂敤䉓漰⼮⨲䤭㍐숫燂䳂漩뿂枮䝗䘱䑈盂⤥㍈╉䅓婣</w:t>
      </w:r>
      <w:r>
        <w:rPr/>
        <w:t>Ⱔ</w:t>
      </w:r>
      <w:r>
        <w:rPr/>
        <w:t>刺湊㉁朶䚮㩈址</w:t>
      </w:r>
      <w:r>
        <w:rPr/>
        <w:t>⡌</w:t>
      </w:r>
      <w:r>
        <w:rPr/>
        <w:t>淂뽋ꍴ쉀쉢䑅</w:t>
      </w:r>
      <w:r>
        <w:rPr/>
        <w:t>ꔦ</w:t>
      </w:r>
      <w:r>
        <w:rPr/>
        <w:t>䗎捋母睡쉐</w:t>
      </w:r>
      <w:r>
        <w:rPr/>
        <w:t>⡣</w:t>
      </w:r>
      <w:r>
        <w:rPr/>
        <w:t>媥兂깎壂㖵摑䭩䯂憥♥稶㓃묤</w:t>
      </w:r>
      <w:r>
        <w:rPr/>
        <w:t>꧂</w:t>
      </w:r>
      <w:r>
        <w:rPr/>
        <w:t>婺吴扬㭶吷숩倳뼴䝅</w:t>
      </w:r>
      <w:r>
        <w:rPr/>
        <w:t>Ⲯ</w:t>
      </w:r>
      <w:r>
        <w:rPr/>
        <w:t>彺䑀쉣求係穎䌵⫂歩䥷</w:t>
      </w:r>
      <w:r>
        <w:rPr/>
        <w:t>ꔣ</w:t>
      </w:r>
      <w:r>
        <w:rPr/>
        <w:t>䌰딬⾏捸쉶깺奎㵭싂彩ㅫ揂皿䥏秃Ⓝ顣㕢匶ꌯ恶숱璮㵢ꍅ磎散츪癆頹쵶牣㔨㘪╔樮싃칭勃塀欹싂樮</w:t>
      </w:r>
      <w:r>
        <w:rPr/>
        <w:t>Ⱘ</w:t>
      </w:r>
      <w:r>
        <w:rPr/>
        <w:t>墣⚣⚡⥯䰻녵⼩瑡뭫㑣忂쉃挦䄽眩穀䈪剷쵢嘭㩪䏂湦婎呥塬쏂浘獦埂쉰猹䔩䭭搪㡺뽆䅱䉂딲䀽に칺쉾䀊繢湠⒮쉒</w:t>
      </w:r>
      <w:r>
        <w:rPr/>
        <w:t>Ⱖ</w:t>
      </w:r>
      <w:r>
        <w:rPr/>
        <w:t>䯂㠬</w:t>
      </w:r>
      <w:r>
        <w:rPr/>
        <w:t>꥓</w:t>
      </w:r>
      <w:r>
        <w:rPr/>
        <w:t>㧂䅲숩栯彇歆㬫扦帺⤴毃뇂啢摓㴲䅅䥧楡癪癨㨥䭘⭡⯂當ꥱ쉧</w:t>
      </w:r>
      <w:r>
        <w:rPr/>
        <w:t>ꤩ</w:t>
      </w:r>
      <w:r>
        <w:rPr/>
        <w:t>〥帲坯ㅎ煴恃㓂勂杦⩒愺뽞剃倸┪㑶捤晹梡㵂䁶穱䈽迎摰ꌬ䛂⩧濂彨</w:t>
      </w:r>
      <w:r>
        <w:rPr/>
        <w:t>ⱌ</w:t>
      </w:r>
      <w:r>
        <w:rPr/>
        <w:t>ㅯ</w:t>
      </w:r>
      <w:r>
        <w:rPr/>
        <w:t>ⴣ</w:t>
      </w:r>
      <w:r>
        <w:rPr/>
        <w:t>坣딣</w:t>
      </w:r>
      <w:r>
        <w:rPr/>
        <w:t>Ⳃ</w:t>
      </w:r>
      <w:r>
        <w:rPr/>
        <w:t>㗍쏂걙樫婐輺㝢辘⌨栬䁹㷃</w:t>
      </w:r>
      <w:r>
        <w:rPr/>
        <w:t>ⰹ</w:t>
      </w:r>
      <w:r>
        <w:rPr/>
        <w:t>뾩頹쏂썃슱⵱悡硣ꥪ</w:t>
      </w:r>
      <w:r>
        <w:rPr/>
        <w:t>ꤰ</w:t>
      </w:r>
      <w:r>
        <w:rPr/>
        <w:t>ꍵ䍋礭䝰⮵惂煪䭂⼮⩊㕦ㄪ㊏묮係敔輪쉏皘平⌲圤믎┪碩㫂䛂걃㡭䔲毂㌥기䏂穭ヂ췂䕞◂ꅡ</w:t>
      </w:r>
      <w:r>
        <w:rPr/>
        <w:t>ꔨ♚⸭</w:t>
      </w:r>
      <w:r>
        <w:rPr/>
        <w:t>晢㥓쉌쉕㪥瑎仂층捖塘浡䖥</w:t>
      </w:r>
      <w:r>
        <w:rPr/>
        <w:t>꧂</w:t>
      </w:r>
      <w:r>
        <w:rPr/>
        <w:t>ꍳ㶩㔣⤪㙡䁍숹㙮睰氰殩辘ꥫ桴浳睇慚묩杸쉚潒슮③搳唥㕧⦵䷂䰮</w:t>
      </w:r>
      <w:r>
        <w:rPr/>
        <w:t>⠩</w:t>
      </w:r>
      <w:r>
        <w:rPr/>
        <w:t>㝶囂樹쉧迂砬䀲㗂淂湆쉌䍙轶捷址쉧掿㝮盃潷嗂갪㠯ꆏ⍤搦ꥭ浫껂䰸癗癕歨㈺䅙䥡哂ꅀ憥䑞桸⦵숴ꍳ갤癚㌭땓㥸厵喩秂슏䍣╍湤喬␦숨쉉漦湲彅䨷噕䬩㡭璻恅딸㩧䉚츯㠪䩈廂䖩쉓渱其슩䚣睺墿ㅹ♆縯卮ꥴ⭌〴㙒슡干숹㮮싃昪堻뭺獈檣쉥太摅乕灂僂伹싂嗂凂녴쉱썐頽摯</w:t>
      </w:r>
      <w:r>
        <w:rPr/>
        <w:t>ꕮ</w:t>
      </w:r>
      <w:r>
        <w:rPr/>
        <w:t>顕櫂뽣⛂쉺は煷㡕㊻⑒숫ꆮ㵵冡廂焹⧎渶辡땋〲</w:t>
      </w:r>
      <w:r>
        <w:rPr/>
        <w:t>ꦏ</w:t>
      </w:r>
      <w:r>
        <w:rPr/>
        <w:t>挪</w:t>
      </w:r>
      <w:r>
        <w:rPr/>
        <w:t>ⱋ</w:t>
      </w:r>
      <w:r>
        <w:rPr/>
        <w:t>斿</w:t>
      </w:r>
      <w:r>
        <w:rPr/>
        <w:t>⡰</w:t>
      </w:r>
      <w:r>
        <w:rPr/>
        <w:t>伫녉쉱䠩愹珂㞮㌲⪘奋</w:t>
      </w:r>
      <w:r>
        <w:rPr/>
        <w:t>⡇</w:t>
      </w:r>
      <w:r>
        <w:rPr/>
        <w:t>䅦쉬㠴㉁</w:t>
      </w:r>
      <w:r>
        <w:rPr/>
        <w:t>ꖥ</w:t>
      </w:r>
      <w:r>
        <w:rPr/>
        <w:t>欥䵀숶ꌩ祮ꅲㅅ쉧숹抱恳摞䒡敞캘ㄳ塠녑충匨啰ꇂ䐲⿂䉉䨯ꎣ쵮㔬䙴</w:t>
      </w:r>
      <w:r>
        <w:rPr/>
        <w:t>ꕎ</w:t>
      </w:r>
      <w:r>
        <w:rPr/>
        <w:t>숣剰䀩䤬佔</w:t>
      </w:r>
      <w:r>
        <w:rPr/>
        <w:t>⡕</w:t>
      </w:r>
      <w:r>
        <w:rPr/>
        <w:t>㈱䵟</w:t>
      </w:r>
      <w:r>
        <w:rPr/>
        <w:t>ⷂ</w:t>
      </w:r>
      <w:r>
        <w:rPr/>
        <w:t>䝷㠵睙扃涥⦮噩㭗匰㑉䈻녌㔯漴輯噠칩㉺䀩機轓匪啉걍⒣楇㍺㑣塟⍎呍〪㗂圤泂넦坨㝾い㘸숵</w:t>
      </w:r>
      <w:r>
        <w:rPr/>
        <w:t>ꕚ</w:t>
      </w:r>
      <w:r>
        <w:rPr/>
        <w:t>쉧㩤⨨㝾╄书䆱걄쉡太썤㵆稽摞䵏㍓䀶牉浌乁⮻幓㢥㴦砽꥞⸣呣썖悻䭵걾摩넸䶮癯债㣂歩挵唪彂塰꺻截䙏ꍔ</w:t>
      </w:r>
      <w:r>
        <w:rPr/>
        <w:t>ⰴ</w:t>
      </w:r>
      <w:r>
        <w:rPr/>
        <w:t>坴湙彌䝭牷</w:t>
      </w:r>
      <w:r>
        <w:rPr/>
        <w:t>ꕃ</w:t>
      </w:r>
      <w:r>
        <w:rPr/>
        <w:t>㙭䝺さ⥪夫ꅗ⥧촵갮䂩熵䘥柂슱儷걯쉵参犻쉫</w:t>
      </w:r>
      <w:r>
        <w:rPr/>
        <w:t>ꔯ⥢</w:t>
      </w:r>
      <w:r>
        <w:rPr/>
        <w:t>礴医㙓⹆싃뭺쉤窩䁉쉓㝁硂⨊晓쉏기瀸썀⍉太灯쉹橒㎡楙╮䋂氹㑡䅊䜮攽滂櫃杠긣◂싂</w:t>
      </w:r>
      <w:r>
        <w:rPr/>
        <w:t>ꗂ</w:t>
      </w:r>
      <w:r>
        <w:rPr/>
        <w:t>傡ꥢ</w:t>
      </w:r>
      <w:r>
        <w:rPr/>
        <w:t>ⱔ</w:t>
      </w:r>
      <w:r>
        <w:rPr/>
        <w:t>뼣땨厡싂慖䋃畐湮㝄숥䠨恔䅐㍀䫂栻숵䈵歚</w:t>
      </w:r>
      <w:r>
        <w:rPr/>
        <w:t>ꥉ</w:t>
      </w:r>
      <w:r>
        <w:rPr/>
        <w:t>秎믍側捦毂䵍䓎싂쉟숵秂汎㭹復冮牠쉖슩쉫ꌳ桢㷂墡䐤⨵撘믂碬䱙</w:t>
      </w:r>
      <w:r>
        <w:rPr/>
        <w:t>⠮</w:t>
      </w:r>
      <w:r>
        <w:rPr/>
        <w:t>쉏䯂䐶縱⑂㚮䉇䟂숨촩⺡㉆楠捧幧䩈飂低䄬漺甮樱䩕殿</w:t>
      </w:r>
      <w:r>
        <w:rPr/>
        <w:t>Ⳏ</w:t>
      </w:r>
      <w:r>
        <w:rPr/>
        <w:t>䱺牴╱楢泂燂㕲轃숻昽쉑塊㍘㵫栥숯灄䡞栵繉䈥珍쉵盂漨梥㑳璬彧椩믃㥾氤䇂뭎呫뭹슩换</w:t>
      </w:r>
      <w:r>
        <w:rPr/>
        <w:t>ꗂ</w:t>
      </w:r>
      <w:r>
        <w:rPr/>
        <w:t>獄㈭䵕㎏楒䉱梬㉴깃丬塃㖘ꄦ㥗楫御創ꇂ䑐剾熬䡡乚穳夦䬩䝯⑱숬灬煊竎ㅸ㩋⚥媱쉶柂숶樷晢幓촥晚噢利ま夽┯兀眰</w:t>
      </w:r>
      <w:r>
        <w:rPr/>
        <w:t>⡳</w:t>
      </w:r>
      <w:r>
        <w:rPr/>
        <w:t>氻쉩촶⥈뼱㕺䰲숣⍙슱㴴㌦刹</w:t>
      </w:r>
      <w:r>
        <w:rPr/>
        <w:t>ⱒ</w:t>
      </w:r>
      <w:r>
        <w:rPr/>
        <w:t>슏浥啚䟍䇂砳⥭瞏䵸싂倥㐪숭剺仂㵠顯均</w:t>
      </w:r>
      <w:r>
        <w:rPr/>
        <w:t>⢿</w:t>
      </w:r>
      <w:r>
        <w:rPr/>
        <w:t>礸䝤㭆썱</w:t>
      </w:r>
      <w:r>
        <w:rPr/>
        <w:t>ⵥ</w:t>
      </w:r>
      <w:r>
        <w:rPr/>
        <w:t>焤숶卐䍆半♶칀넰㭡</w:t>
      </w:r>
      <w:r>
        <w:rPr/>
        <w:t>ⰰ</w:t>
      </w:r>
      <w:r>
        <w:rPr/>
        <w:t>媩䉗긤灧ㆵ癃整彊癁♍熡쎬</w:t>
      </w:r>
      <w:r>
        <w:rPr/>
        <w:t>꧂</w:t>
      </w:r>
      <w:r>
        <w:rPr/>
        <w:t>쉄⍍盂㩟折㐦⩮繡</w:t>
      </w:r>
      <w:r>
        <w:rPr/>
        <w:t>ꗂ</w:t>
      </w:r>
      <w:r>
        <w:rPr/>
        <w:t>呂佈盂㑷䕀睷顰畂</w:t>
      </w:r>
      <w:r>
        <w:rPr/>
        <w:t>⠣</w:t>
      </w:r>
      <w:r>
        <w:rPr/>
        <w:t>䟂剫火숬㙩祊슡쉃侬太枬䖿⩯㴰榵䜬呱䔭㚡㗂⽤丨㕭썕숫帽橰獌⫍稲䍅㝐潋䰺攣獅쉤扂⎘〳⬩伱父僂</w:t>
      </w:r>
      <w:r>
        <w:rPr/>
        <w:t>ꥁ</w:t>
      </w:r>
      <w:r>
        <w:rPr/>
        <w:t>慾摭榻倰㕈估㡖彣䃂슱庻쉾ꎏ椵丹伨㜽改憱搲㯍쉔⸥穠玩婳䷂쉥쉥녁ㄲ</w:t>
      </w:r>
      <w:r>
        <w:rPr/>
        <w:t>⡆</w:t>
      </w:r>
      <w:r>
        <w:rPr/>
        <w:t>쉡⽗ネ䱺㔩ꥴ⒏</w:t>
      </w:r>
      <w:r>
        <w:rPr/>
        <w:t>⡒</w:t>
      </w:r>
      <w:r>
        <w:rPr/>
        <w:t>ꌲ쉱ꥰ椲숪潖쉐浗묳쉗㐴쉲仂⽚쉦䱦습䵚晄㥩沣㵯湧轾㭡썓慄㖘䰹绂恘歮쉖쵗㨪睠㩒</w:t>
      </w:r>
      <w:r>
        <w:rPr/>
        <w:t>Ⳃ</w:t>
      </w:r>
      <w:r>
        <w:rPr/>
        <w:t>㟂佀獀땕顃囂瘣犡䩏煚纣木⑶쉧숲쉴걹䩠灁吣쉸</w:t>
      </w:r>
      <w:r>
        <w:rPr/>
        <w:t>ꔲ</w:t>
      </w:r>
      <w:r>
        <w:rPr/>
        <w:t>㕳桁槂칟䩩⍲䐳㋍䰹㍚</w:t>
      </w:r>
      <w:r>
        <w:rPr/>
        <w:t>꤬</w:t>
      </w:r>
      <w:r>
        <w:rPr/>
        <w:t>뾥煚堩⽍䷂磂㩚䡣ꅲㆣ</w:t>
      </w:r>
      <w:r>
        <w:rPr/>
        <w:t>⠬</w:t>
      </w:r>
      <w:r>
        <w:rPr/>
        <w:t>嫍ꍤ测䩕⥍쉁㉔奺縪캻⹬嚮䓂棂╚佱</w:t>
      </w:r>
      <w:r>
        <w:rPr/>
        <w:t>Ⳃ</w:t>
      </w:r>
      <w:r>
        <w:rPr/>
        <w:t>䂘歁搪쉏䙗컃橁</w:t>
      </w:r>
      <w:r>
        <w:rPr/>
        <w:t>ꕐ</w:t>
      </w:r>
      <w:r>
        <w:rPr/>
        <w:t>癡㮏믂⭋믍湇畑咏头㑐⨴瑾昱ꄲ䵁唪쉬⥖㥦䕌旂慎祄⩥땍숽輰㩪㋂㠸恣塹溘ぎ睬⩉樦呴漵♞갺愥⩾</w:t>
      </w:r>
      <w:r>
        <w:rPr/>
        <w:t>⡺</w:t>
      </w:r>
      <w:r>
        <w:rPr/>
        <w:t>瀊䍠뿂灋쉀噴溮㨨䩬䜹朴㫃껂</w:t>
      </w:r>
      <w:r>
        <w:rPr/>
        <w:t>⡅⑃</w:t>
      </w:r>
      <w:r>
        <w:rPr/>
        <w:t>䙦⎵砦头㍆徏㑣㩠楟兾ꥥ</w:t>
      </w:r>
      <w:r>
        <w:rPr/>
        <w:t>⠨⣂</w:t>
      </w:r>
      <w:r>
        <w:rPr/>
        <w:t>㡎䉶⸪瑞䱔슩䓂ꥭ썸焩츯輶榱典ㄩ偗ㆡ싂쵞ㅓ␫⥒쉁㷍㕇纬⹣傱</w:t>
      </w:r>
      <w:r>
        <w:rPr/>
        <w:t>ꕾ</w:t>
      </w:r>
      <w:r>
        <w:rPr/>
        <w:t>쉒慗싂掬癯机䍶㌨礹扠序偣⫎ꆩ埂妻䏎⍐㝒</w:t>
      </w:r>
      <w:r>
        <w:rPr/>
        <w:t>Ⳃ</w:t>
      </w:r>
      <w:r>
        <w:rPr/>
        <w:t>榿㟂㵥摆ꌰヂ䝠때繁칅䩣啴䖣懂䠶싃硕⥸</w:t>
      </w:r>
      <w:r>
        <w:rPr/>
        <w:t>Ⱛ</w:t>
      </w:r>
      <w:r>
        <w:rPr/>
        <w:t>允딻䱶⽧飂㔤⬴⽨쉾㧎㤣⨮掮盍慁싂㋂㋂杦晣挹䶵坄浾嘪琤쉊</w:t>
      </w:r>
      <w:r>
        <w:rPr/>
        <w:t>ⲻ</w:t>
      </w:r>
      <w:r>
        <w:rPr/>
        <w:t>参숪ㅌ䰮圴噘䥋⽟녴飍</w:t>
      </w:r>
      <w:r>
        <w:rPr/>
        <w:t>ꥆ⍞</w:t>
      </w:r>
      <w:r>
        <w:rPr/>
        <w:t>刻坨갥썆깃</w:t>
      </w:r>
      <w:r>
        <w:rPr/>
        <w:t>ꕡ</w:t>
      </w:r>
      <w:r>
        <w:rPr/>
        <w:t>睄彂⵨촥⍅婴ꍎ恟烃뽌朹吪段牴働깸轖㩐䳍窮⥞㬳物뽑</w:t>
      </w:r>
      <w:r>
        <w:rPr/>
        <w:t>ꖩ</w:t>
      </w:r>
      <w:r>
        <w:rPr/>
        <w:t>獕瑥桩ꅚ</w:t>
      </w:r>
      <w:r>
        <w:rPr/>
        <w:t>Ⱨ</w:t>
      </w:r>
      <w:r>
        <w:rPr/>
        <w:t>㥟顏幍⪵祰숲浆땎瑃睋䃂⸵漪쉢椳摀啫倶啁䅥䁸</w:t>
      </w:r>
      <w:r>
        <w:rPr/>
        <w:t>꧂</w:t>
      </w:r>
      <w:r>
        <w:rPr/>
        <w:t>瀰颵礪</w:t>
      </w:r>
      <w:r>
        <w:rPr/>
        <w:t>ꕩ</w:t>
      </w:r>
      <w:r>
        <w:rPr/>
        <w:t>깬抻㙄ㅚ</w:t>
      </w:r>
      <w:r>
        <w:rPr/>
        <w:t>⣂⹐</w:t>
      </w:r>
      <w:r>
        <w:rPr/>
        <w:t>撥䕑婧쌳䒡歩䔲⎿</w:t>
      </w:r>
      <w:r>
        <w:rPr/>
        <w:t>ꔩ</w:t>
      </w:r>
      <w:r>
        <w:rPr/>
        <w:t>䕱塳挹㍂朣땒⤵䡸깞穡杒칳硒꺻憘䱎湈쵚㛍㡞ꍲ㐸▬䨶迎뭠㑙숪䍺㑰걞煸</w:t>
      </w:r>
      <w:r>
        <w:rPr/>
        <w:t>꥟</w:t>
      </w:r>
      <w:r>
        <w:rPr/>
        <w:t>剾⏂쉷싂忍稱㵥㍂流庱숤칁坹瘦⚵ꍬ䴻匪넦确嚿煲갴乚</w:t>
      </w:r>
      <w:r>
        <w:rPr/>
        <w:t>ⱳ⩐</w:t>
      </w:r>
      <w:r>
        <w:rPr/>
        <w:t>㫂㑂桔䶏侮⽰㈭び呋嘰긺䤻ꥰ</w:t>
      </w:r>
      <w:r>
        <w:rPr/>
        <w:t>⡎</w:t>
      </w:r>
      <w:r>
        <w:rPr/>
        <w:t>佁⭾ㅄ䙏瑺㑦䯂㔭ㆩ傩轥녦쉹⹮癱㑞☰流懂接㑺♘匤</w:t>
      </w:r>
      <w:r>
        <w:rPr/>
        <w:t>ⴣ</w:t>
      </w:r>
      <w:r>
        <w:rPr/>
        <w:t>灾縤⩯撥⹔洳㶘</w:t>
      </w:r>
      <w:r>
        <w:rPr/>
        <w:t>⡒</w:t>
      </w:r>
      <w:r>
        <w:rPr/>
        <w:t>疱村浹뮮瓂拍剂㑑쉴䢥⩙䀨⩁前⒘瀯췂塊쉀╥灙瑖䭫</w:t>
      </w:r>
      <w:r>
        <w:rPr/>
        <w:t>ꤴꕐ</w:t>
      </w:r>
      <w:r>
        <w:rPr/>
        <w:t>儦婵</w:t>
      </w:r>
      <w:r>
        <w:rPr/>
        <w:t>Ⳃ</w:t>
      </w:r>
      <w:r>
        <w:rPr/>
        <w:t>쌰㩊</w:t>
      </w:r>
      <w:r>
        <w:rPr/>
        <w:t>ꕢ</w:t>
      </w:r>
      <w:r>
        <w:rPr/>
        <w:t>卶枿ꍂꅹ扞⪬慦櫎㍑㙤㟂숶楗杴伳心禣眣슿牙䨰⌳䩫㴮輯徣쉅⩔</w:t>
      </w:r>
      <w:r>
        <w:rPr/>
        <w:t>ⱃ</w:t>
      </w:r>
      <w:r>
        <w:rPr/>
        <w:t>䶡娪㖩梵祧爺娬砸녙썺㍫ꥳ싂縨쉏䕤㭧깗䯂頴廂憻⸮堣礽斏묽㍨쉶輥㉷슡䀱</w:t>
      </w:r>
      <w:r>
        <w:rPr/>
        <w:t>ꤳ</w:t>
      </w:r>
      <w:r>
        <w:rPr/>
        <w:t>汖塾㤶긽숫恬㛂䏎䔽碮歳뗂</w:t>
      </w:r>
      <w:r>
        <w:rPr/>
        <w:t>Ⲙ</w:t>
      </w:r>
      <w:r>
        <w:rPr/>
        <w:t>戨㕐</w:t>
      </w:r>
      <w:r>
        <w:rPr/>
        <w:t>꧂</w:t>
      </w:r>
      <w:r>
        <w:rPr/>
        <w:t>뼨剣䔲べ</w:t>
      </w:r>
      <w:r>
        <w:rPr/>
        <w:t>ⵠ</w:t>
      </w:r>
      <w:r>
        <w:rPr/>
        <w:t>䆬䩎쉓쉶⌶㩗歱㙠䉴匵쉁⑂䨪䖿灏ㅎ啄嫃㌭녺⸷쉯</w:t>
      </w:r>
      <w:r>
        <w:rPr/>
        <w:t>⣃♰⥔</w:t>
      </w:r>
      <w:r>
        <w:rPr/>
        <w:t>䕺瑚氲딽汮槎啈数敖싂爳堰쉁㵲㐦쉪す㔹䭊㩁偶兩␻武⺬华슥</w:t>
      </w:r>
      <w:r>
        <w:rPr/>
        <w:t>ⱖ</w:t>
      </w:r>
      <w:r>
        <w:rPr/>
        <w:t>潡쉟╶㘸弻㒩礶넪</w:t>
      </w:r>
      <w:r>
        <w:rPr/>
        <w:t>꧂</w:t>
      </w:r>
      <w:r>
        <w:rPr/>
        <w:t>㬮ꅟ浄쉹㤲窩㬳汳捨슻䔵㵺档㧂⼽쉥繡瀊</w:t>
      </w:r>
      <w:r>
        <w:rPr/>
        <w:t>⠶</w:t>
      </w:r>
      <w:r>
        <w:rPr/>
        <w:t>晵摀湊ꄮ⒩幸</w:t>
      </w:r>
      <w:r>
        <w:rPr/>
        <w:t>ⵚ</w:t>
      </w:r>
      <w:r>
        <w:rPr/>
        <w:t>幪넻䟂乵轈噈內捀쉎湗쉀堨ꅞ獺㵮䑟呈䁉쵭㔻꥔긫忂昹奆セ䁵帮䃎㖵䝞稨䭞奦卹㠥䖥쉩䨩숫祃疱떏獙썖깰넵㌰煎秂䵰쉹쉦琮땹㥍傡顕썰슩ꥩ旂㡩獞汕⌦摗넣假㪿卆廂㍮抩ꥥ涬䨭挮㔺朶⍈嫂䌭⩰㝂幬咡僂榱䑊堨啹畮橹搵掱洰쉚灰⿂싂浒♘縻⫂겱ꍋ꺵瑇㗂氫攦⛂싂⍅⹎甪컂浂湑⵷楅妥僎㡞昷⩭愮슏⵫䱅堶싃쉃⚵⪬⌹瞣䳂쉟燂嘳</w:t>
      </w:r>
      <w:r>
        <w:rPr/>
        <w:t>Ⳃ</w:t>
      </w:r>
      <w:r>
        <w:rPr/>
        <w:t>싃嚏穵卣쉓숸犥楓⧂㴺㥑㨭䩀灘兢⛂ꅧ쉯쉶⌶䈶央춻</w:t>
      </w:r>
      <w:r>
        <w:rPr/>
        <w:t>Ⱶ</w:t>
      </w:r>
      <w:r>
        <w:rPr/>
        <w:t>疵䵤呬땉䪥슩䤶橭匤䙈繨♲⥷츲㙉唰坡녇곂⽧勂</w:t>
      </w:r>
      <w:r>
        <w:rPr/>
        <w:t>⡯</w:t>
      </w:r>
      <w:r>
        <w:rPr/>
        <w:t>ꕅ</w:t>
      </w:r>
      <w:r>
        <w:rPr/>
        <w:t>珃䵰噾쉡㓎癢♕懂穟䛂睒䶩輪⭃쵎쉎⸷區䈦㦿佧숪甭恖┳䭣飂冥녙</w:t>
      </w:r>
      <w:r>
        <w:rPr/>
        <w:t>⡹</w:t>
      </w:r>
      <w:r>
        <w:rPr/>
        <w:t>ꍯ䞥輭쉰椮㧃纩슬䓂싂䷂獎硈뭆쉦睈䩺癳㕶偃桌頬㙳쉠쉘䍈䦩㉴뼻딫盂䌹湁칔땥䱗昲</w:t>
      </w:r>
      <w:r>
        <w:rPr/>
        <w:t>ⶻ</w:t>
      </w:r>
      <w:r>
        <w:rPr/>
        <w:t>浡쵫♅⎣숵㝵㐶䡎䌸侻⿂仃㖱捲⸹浸쉊㭺䍸</w:t>
      </w:r>
      <w:r>
        <w:rPr/>
        <w:t>ꥀ</w:t>
      </w:r>
      <w:r>
        <w:rPr/>
        <w:t>娭녙⿂</w:t>
      </w:r>
      <w:r>
        <w:rPr/>
        <w:t>ꤱ</w:t>
      </w:r>
      <w:r>
        <w:rPr/>
        <w:t>㉌畬婷쵌戣⹏䵴牠㭢慘懂⌬攽쉯䀹쉏⻂뼭礳䑹㩕</w:t>
      </w:r>
      <w:r>
        <w:rPr/>
        <w:t>ⱺ</w:t>
      </w:r>
      <w:r>
        <w:rPr/>
        <w:t>ꍩ啖嘱䩂싍凂땲숬旃妩쌩汴婑䵱皘ぐ쵑╩斩轱湦쉆쵩瞩器䩗啡쉢撬⌭位栨슻涮숷습숰毎療䅟⫂歉⌽嘲</w:t>
      </w:r>
      <w:r>
        <w:rPr/>
        <w:t>ⱥ</w:t>
      </w:r>
      <w:r>
        <w:rPr/>
        <w:t>恌뿂쉺顐쉕쉆愭炩⏂ヂ偲⬵䕇ꄥ㉭㕁棂〮䅲䮩䨤䁐幇쉉묰</w:t>
      </w:r>
      <w:r>
        <w:rPr/>
        <w:t>꥓</w:t>
      </w:r>
      <w:r>
        <w:rPr/>
        <w:t>勂⴩堺쉎</w:t>
      </w:r>
      <w:r>
        <w:rPr/>
        <w:t>Ɐ</w:t>
      </w:r>
      <w:r>
        <w:rPr/>
        <w:t>ꌲ쉩瓂绂㑹瘪싂㭡습쉎넩㠦繂摷䴵敇ꍱ㬭㢿䵲奵剉숸婠㡾怪娵䥨涩繉憩쉦乖祤囂㑡怽塷⚩♧뭌㍣潾恩</w:t>
      </w:r>
      <w:r>
        <w:rPr/>
        <w:t>ꦏ</w:t>
      </w:r>
      <w:r>
        <w:rPr/>
        <w:t>쉅⩔眦㝀畺숬懂Ⓧㄥ珃쉎⛃䉴祧塈䖩顦飂䉠슮啟朽幃⤨녀⩌긣⥞</w:t>
      </w:r>
      <w:r>
        <w:rPr/>
        <w:t>꥓</w:t>
      </w:r>
      <w:r>
        <w:rPr/>
        <w:t>挣⭍偬쉱玱䝮㫂㕾⹵祗넲⺩伸㡇䈥☵穊爷㥎獴긱囂彃</w:t>
      </w:r>
      <w:r>
        <w:rPr/>
        <w:t>꧍</w:t>
      </w:r>
      <w:r>
        <w:rPr/>
        <w:t>䗂克坷䏂겮쉣珂뭚ㅹ煎眬庻剥辮䩨䮩</w:t>
      </w:r>
      <w:r>
        <w:rPr/>
        <w:t>꧂</w:t>
      </w:r>
      <w:r>
        <w:rPr/>
        <w:t>㬳挺⩡湗숨숫⺡娨《</w:t>
      </w:r>
      <w:r>
        <w:rPr/>
        <w:t>⠫</w:t>
      </w:r>
      <w:r>
        <w:rPr/>
        <w:t>樲縩䃂祹是硘쏂圭灖쉰硞灆뭓坵啮囍꺻㙐쉓样頣쉵䙩䭵♃숲䠮䆏싍숶䁊갹瘬▩抮⽟썆갯愬灱㌫瘺枿丶嚏攺楬⭔ꌥ慈噮⍓⨫뼽娲녍浘惃橁塈䘻硋쉩妮猴⬱ゥ灨睸摃쉳祪圬㚥仂塁夨깵땤ꄴ婦䞩숺仍浇쉀䔪䙂⍠渵</w:t>
      </w:r>
      <w:r>
        <w:rPr/>
        <w:t>꧍</w:t>
      </w:r>
      <w:r>
        <w:rPr/>
        <w:t>奔぀걔則啮倩䔹┹䥅⨽ꅚ</w:t>
      </w:r>
      <w:r>
        <w:rPr/>
        <w:t>ⱀ</w:t>
      </w:r>
      <w:r>
        <w:rPr/>
        <w:t>㝫毂椴숮쉶㵴佰쉘潍♳呢吰灺쉠顩㍸</w:t>
      </w:r>
      <w:r>
        <w:rPr/>
        <w:t>ꗍ</w:t>
      </w:r>
      <w:r>
        <w:rPr/>
        <w:t>扱䵵칹⑯</w:t>
      </w:r>
      <w:r>
        <w:rPr/>
        <w:t>ⱹ</w:t>
      </w:r>
      <w:r>
        <w:rPr/>
        <w:t>硑漰䝋쉆甶긽悵쉵睁䝣滂쉸捖슩뽴䅤숷딵堹싍倯깨䳂㬶弩⥁塁㨰爹슘⯂깸去喣♲</w:t>
      </w:r>
      <w:r>
        <w:rPr/>
        <w:t>ꕨꗂ</w:t>
      </w:r>
      <w:r>
        <w:rPr/>
        <w:t>ㅞ剄穧⩰⪏싂療䱗汌⑍楎⧂䖮쉠⑙㡕⦣潐祟칸슥촰䶵嚵㥰⫂治쉋㈮煚幱倪梩兾䠥컂⪻畊噺飂佱㞱숦䙋杊㙸兪ㅡ洰䣂濂⩯꺥伭樫〪⽀㐹祪슿在</w:t>
      </w:r>
      <w:r>
        <w:rPr/>
        <w:t>ⴱ</w:t>
      </w:r>
      <w:r>
        <w:rPr/>
        <w:t>䅭䝱患䅑噩吨쉃溱싂칖㉹䙒쉍绂杗皿䚥땱亵♷녷㡰䱃⹭⑈쏂</w:t>
      </w:r>
      <w:r>
        <w:rPr/>
        <w:t>ꦡ</w:t>
      </w:r>
      <w:r>
        <w:rPr/>
        <w:t>㮘渥坔</w:t>
      </w:r>
      <w:r>
        <w:rPr/>
        <w:t>ꤥ</w:t>
      </w:r>
      <w:r>
        <w:rPr/>
        <w:t>绂⥣쉓䡦㬳㭄ꥭ單杰㑓傩㭺挵㧂겵梣䕭䉀恠쉑㉪긺噪꺣獮ꇂ瀬쉯䅋</w:t>
      </w:r>
      <w:r>
        <w:rPr/>
        <w:t>⡪</w:t>
      </w:r>
      <w:r>
        <w:rPr/>
        <w:t>䫂楸揂쉧䕅恸䨽段ぶ吮㴫獒䥏搸嫂傩兎넹㢣恲</w:t>
      </w:r>
      <w:r>
        <w:rPr/>
        <w:t>ꕄ</w:t>
      </w:r>
      <w:r>
        <w:rPr/>
        <w:t>獦싂긥幷싂䈺患뽑쉤勂䩤㥣䅕숪</w:t>
      </w:r>
      <w:r>
        <w:rPr/>
        <w:t>ⱈ</w:t>
      </w:r>
      <w:r>
        <w:rPr/>
        <w:t>桁礬㵦憱瘳뭣䥢깱䤭浚殏渨㭙뽾䴫甩⹣ぐ䬰疩⚱夯숬砽灩슘敵买⸮☱</w:t>
      </w:r>
      <w:r>
        <w:rPr/>
        <w:t>ꦿ</w:t>
      </w:r>
      <w:r>
        <w:rPr/>
        <w:t>䑰⩧䅸甥墥슱꺻䛎ꄬ뭢伥㵳㶩癋䴲⯂穢쉇婘㩨䉎ㆮ縸顾㉦䨱咣쵧杭쉘厵거痂⩆㑧쉞㕨╺䬨쉶濂撱춿ꏂ쉷쉣湐숩䯂囂⧃䡮偆损컂</w:t>
      </w:r>
      <w:r>
        <w:rPr/>
        <w:t>ⶡ</w:t>
      </w:r>
      <w:r>
        <w:rPr/>
        <w:t>繂〽㵑歒华迃䆡怽땁䭔烂㌪쌭橳䕨녧轣䗂</w:t>
      </w:r>
      <w:r>
        <w:rPr/>
        <w:t>Ⳃ</w:t>
      </w:r>
      <w:r>
        <w:rPr/>
        <w:t>炡縶䥥칬祆</w:t>
      </w:r>
      <w:r>
        <w:rPr/>
        <w:t>ꤥ⒣</w:t>
      </w:r>
      <w:r>
        <w:rPr/>
        <w:t>卦媻슏녏辘㤹旂싂潐숨⫂債⥗ㄦ⬲</w:t>
      </w:r>
      <w:r>
        <w:rPr/>
        <w:t>ⷂ</w:t>
      </w:r>
      <w:r>
        <w:rPr/>
        <w:t>䡫⩩䅀䅡圶㬲电쉏䂣</w:t>
      </w:r>
      <w:r>
        <w:rPr/>
        <w:t>꧂ꤤ</w:t>
      </w:r>
      <w:r>
        <w:rPr/>
        <w:t>싂睺练扳幙쉥俎▣䥋㕬♂泎佂廂</w:t>
      </w:r>
      <w:r>
        <w:rPr/>
        <w:t>Ⳃ</w:t>
      </w:r>
      <w:r>
        <w:rPr/>
        <w:t>溮歾割塴</w:t>
      </w:r>
      <w:r>
        <w:rPr/>
        <w:t>ꥀ</w:t>
      </w:r>
      <w:r>
        <w:rPr/>
        <w:t>䭍㊵⑧⍲ꍅ橧溩丫ꅶ깑䩥佅潇凃濂濂㖡䝌攰ꇂ稪旎燂ね䨯㙲彡揂椦䬊楸㔣慂⩸䅡汏䭢쌪煅迂睢牟䝾挽楁佾其㩲충願⥢啨⽍頻噞略毂婦噇颿䚬䜥䄥晏灃</w:t>
      </w:r>
      <w:r>
        <w:rPr/>
        <w:t>Ⱖ</w:t>
      </w:r>
      <w:r>
        <w:rPr/>
        <w:t>剓项쉭瞥噘깁숴⯂ꅍ쌴</w:t>
      </w:r>
      <w:r>
        <w:rPr/>
        <w:t>Ɽ</w:t>
      </w:r>
      <w:r>
        <w:rPr/>
        <w:t>숸⽗</w:t>
      </w:r>
      <w:r>
        <w:rPr/>
        <w:t>ⰲ</w:t>
      </w:r>
      <w:r>
        <w:rPr/>
        <w:t>㥄灮쌰䒮㴽桂橵</w:t>
      </w:r>
      <w:r>
        <w:rPr/>
        <w:t>ⷂ</w:t>
      </w:r>
      <w:r>
        <w:rPr/>
        <w:t>繯⩔㭍䥴␤迂㝀싂</w:t>
      </w:r>
      <w:r>
        <w:rPr/>
        <w:t>ꤸ</w:t>
      </w:r>
      <w:r>
        <w:rPr/>
        <w:t>剦兤슥呱䷃壍㙮䇂印で漵囃⮣쉚偄㤸噾╁쉶怱杯믂쎮䃎兆쉚䓂䝂䡶婋堭㝆䈩碿㭚숸숨硺땔繤㴥㟂칣숽䶵卪깴庩䞏䅕ꌣ晓啴</w:t>
      </w:r>
      <w:r>
        <w:rPr/>
        <w:t>ꤶ</w:t>
      </w:r>
      <w:r>
        <w:rPr/>
        <w:t>땣녵燂㑠牅╦坚啯쉦</w:t>
      </w:r>
      <w:r>
        <w:rPr/>
        <w:t>ⴶ</w:t>
      </w:r>
      <w:r>
        <w:rPr/>
        <w:t>頣嚿圸쉷䀰쉋杶䐷呎吨쉟䀨サ䎘䄴</w:t>
      </w:r>
      <w:r>
        <w:rPr/>
        <w:t>Ⱓ</w:t>
      </w:r>
      <w:r>
        <w:rPr/>
        <w:t>嘯깢砬㉤幘姂⩙ㅂ獙坔砻塚役⭡䡰睌姂朩㙓攪쉐쉬慓浌哂☳딸㴮暮僂⬮弮御㦵䱴株쏂㥴㥋欽奥⽁칁쉈␲⪵䈹⼪뼪督塪车奁⍞乌쉤싂獔哂싂뽮</w:t>
      </w:r>
      <w:r>
        <w:rPr/>
        <w:t>ⱬ</w:t>
      </w:r>
      <w:r>
        <w:rPr/>
        <w:t>繇쉞쉈ꥣ▱樯㡯쉐⺱</w:t>
      </w:r>
      <w:r>
        <w:rPr/>
        <w:t>꧂</w:t>
      </w:r>
      <w:r>
        <w:rPr/>
        <w:t>夣汩棂쉶숵䡉〻⛂㟂碿堳䴻䡅㎿䙣䕈슬灅⦡畟浨礪刵桔䍲⸭녬䥰䈩敕캻塤恇㓂䡁㞘暮㝍佤坷頪⨽⌽嫂輺硪婳棍쉤癡슏䕩媬㈸ꎥ쉥쉃뽗놩떵쉟뽢䤲曂穫㢥䥄䌦焻剧測剂⥢⴩⹂教슿瀪轖ꍠ숵ㅱ믂ꌳ</w:t>
      </w:r>
      <w:r>
        <w:rPr/>
        <w:t>ⱗ</w:t>
      </w:r>
      <w:r>
        <w:rPr/>
        <w:t>숭</w:t>
      </w:r>
      <w:r>
        <w:rPr/>
        <w:t>ⴻ</w:t>
      </w:r>
      <w:r>
        <w:rPr/>
        <w:t>㣂㐽係䥳ꍥ浲瀰뭚剅䐩ㄦ쉞䊩㩄ね⼣穇⭵䐪땵皻䐣숳⭉</w:t>
      </w:r>
      <w:r>
        <w:rPr/>
        <w:t>⡦</w:t>
      </w:r>
      <w:r>
        <w:rPr/>
        <w:t>ꅺ䄩걮㜶癚囂祮恫</w:t>
      </w:r>
      <w:r>
        <w:rPr/>
        <w:t>⡖ⰺ꥚</w:t>
      </w:r>
      <w:r>
        <w:rPr/>
        <w:t>㍣쉸⌻乵뼫</w:t>
      </w:r>
      <w:r>
        <w:rPr/>
        <w:t>ꤵⷂ</w:t>
      </w:r>
      <w:r>
        <w:rPr/>
        <w:t>乗䊣晬琮眦</w:t>
      </w:r>
      <w:r>
        <w:rPr/>
        <w:t>Ⱕⳃ</w:t>
      </w:r>
      <w:r>
        <w:rPr/>
        <w:t>ꅂ⑞た⭧歭싂䄭땪⏃쉬掩⑪䐸䃍슥</w:t>
      </w:r>
      <w:r>
        <w:rPr/>
        <w:t>ⴣ</w:t>
      </w:r>
      <w:r>
        <w:rPr/>
        <w:t>ꥍ</w:t>
      </w:r>
      <w:r>
        <w:rPr/>
        <w:t>⻂樨弪甪⹎睄浓</w:t>
      </w:r>
      <w:r>
        <w:rPr/>
        <w:t>ⱏ</w:t>
      </w:r>
      <w:r>
        <w:rPr/>
        <w:t>쉠畠ꥳ컂㒩⥢䦱瓃䕓之</w:t>
      </w:r>
      <w:r>
        <w:rPr/>
        <w:t>ⵆ</w:t>
      </w:r>
      <w:r>
        <w:rPr/>
        <w:t>辵㪡⿂歮䀤獡䑷䇂摎</w:t>
      </w:r>
      <w:r>
        <w:rPr/>
        <w:t>ⱅ</w:t>
      </w:r>
      <w:r>
        <w:rPr/>
        <w:t>呌䯂ど䅮䩶</w:t>
      </w:r>
      <w:r>
        <w:rPr/>
        <w:t>ꤻ</w:t>
      </w:r>
      <w:r>
        <w:rPr/>
        <w:t>搲横䐬昻垩獮䡷싂䍏楊普癶卒瀦꤮砬仂쉞⽁쉤恲塤灵㍒妿╱匴쌰㴺쌹ꍈ侻抿ば歌숪㕍㙨䵯</w:t>
      </w:r>
      <w:r>
        <w:rPr/>
        <w:t>ꤳ</w:t>
      </w:r>
      <w:r>
        <w:rPr/>
        <w:t>丶璮稵灧쉆䃂啧琽⭑央澣旂䬤㇂⍱㝨斥圴咩䉯䵣汦⸦轤样㝃䦘⧂츹딳偡扯</w:t>
      </w:r>
      <w:r>
        <w:rPr/>
        <w:t>ⱹ</w:t>
      </w:r>
      <w:r>
        <w:rPr/>
        <w:t>睖䵬䪬䭟偣쉶畯㜪곂戯眴曂㏂區㊣쉨⑄㟂썔扫唣並噅쉔㮬庘慱輽Ⓙ煾䐊祬䖘뭤捩塨硚煱輥䦩娵顣没⒏㭓쎣뮣녮欺灺礸</w:t>
      </w:r>
      <w:r>
        <w:rPr/>
        <w:t>ꦣ</w:t>
      </w:r>
      <w:r>
        <w:rPr/>
        <w:t>䨱⵨숣硦</w:t>
      </w:r>
      <w:r>
        <w:rPr/>
        <w:t>꧂</w:t>
      </w:r>
      <w:r>
        <w:rPr/>
        <w:t>彴丷摮㡯灙扩숶</w:t>
      </w:r>
      <w:r>
        <w:rPr/>
        <w:t>ⰰ</w:t>
      </w:r>
      <w:r>
        <w:rPr/>
        <w:t>睡</w:t>
      </w:r>
      <w:r>
        <w:rPr/>
        <w:t>ꥍ</w:t>
      </w:r>
      <w:r>
        <w:rPr/>
        <w:t>㡀窬⦩妣⩕慹沩쉾歉顶⏃㡍渤⹖뽈轢⪡쉖ぃ瑖侱䱁瑹㴹栣슡꥚剗ꅂ啲㍅⩣刷十깱츯嘵䉺⨤匵뾩㥰䭹䬱ぢ斵輻ꍡ䐽⹋썕懂梥⹴⩩⩡췎ꆘ眲⼺䝀뮏⑷</w:t>
      </w:r>
      <w:r>
        <w:rPr/>
        <w:t>꧍</w:t>
      </w:r>
      <w:r>
        <w:rPr/>
        <w:t>㏂穈啧䲮㢩㥃ꍖ數㝊䝲슩湀㝞쉅㧂⻂㎬㭕塈活䯂♍浤穵ぢ슻〥权滂䑄姂么颥쉶婾쉐湨戥깟惂歹싃怪甯썙╷㊱㩊</w:t>
      </w:r>
      <w:r>
        <w:rPr/>
        <w:t>ꖏ</w:t>
      </w:r>
      <w:r>
        <w:rPr/>
        <w:t>喏</w:t>
      </w:r>
      <w:r>
        <w:rPr/>
        <w:t>ⴷ</w:t>
      </w:r>
      <w:r>
        <w:rPr/>
        <w:t>䬸娱毂卅⬱㙒圵䅀轷啗</w:t>
      </w:r>
      <w:r>
        <w:rPr/>
        <w:t>ꥐ</w:t>
      </w:r>
      <w:r>
        <w:rPr/>
        <w:t>睢⪣潠쵢쉵䱍橧⮿뽑</w:t>
      </w:r>
      <w:r>
        <w:rPr/>
        <w:t>ꕰ</w:t>
      </w:r>
      <w:r>
        <w:rPr/>
        <w:t>㶏䡱顩ㅃ斩쉚杗⭤牧⩎⮩椯걪砭㍶숨弨겡婸㗂숴穲呱䥟整뭥쉆⸲쉫뽵䙊춬棂祸睧⩱厮滍破煓嘤⸹㉓쉋</w:t>
      </w:r>
      <w:r>
        <w:rPr/>
        <w:t>⢬</w:t>
      </w:r>
      <w:r>
        <w:rPr/>
        <w:t>潯弰捄捖穩彍矃晒슱뽭㵔恠⒩瑡䵆㋂繥㙳凂呇渪焹刯乖⵨焮䉕公喘僎儩琶㍆</w:t>
      </w:r>
      <w:r>
        <w:rPr/>
        <w:t>⢥</w:t>
      </w:r>
      <w:r>
        <w:rPr/>
        <w:t>慂湯祡䢮䃂㡀숱䐲캻♊吻걁䭢佑믂쉱䡤怦믂槂</w:t>
      </w:r>
    </w:p>
    <w:p>
      <w:pPr>
        <w:pStyle w:val="PreformattedText"/>
        <w:bidi w:val="0"/>
        <w:spacing w:before="0" w:after="0"/>
        <w:jc w:val="left"/>
        <w:rPr/>
      </w:pPr>
      <w:r>
        <w:rPr/>
        <w:t>塪깱썰놣컍싂湢攸飂汈⩳땒穑獋⪬㌷뽱싂汯琽㘤楐灙⭊ㆵ㝢뽀㞿䙦⍹녀枻⬦뭹礮潔쉓숥⍡䰷摄堽䵖쉲⺘⽮啕猲牣測䵉惂也湖瘪슥</w:t>
      </w:r>
      <w:r>
        <w:rPr/>
        <w:t>ⴳ</w:t>
      </w:r>
      <w:r>
        <w:rPr/>
        <w:t>纻⺘䁖견㴩믂頫喡⺱杙㵋ㅑꍴ싃䉩떏坑쉅㘲</w:t>
      </w:r>
      <w:r>
        <w:rPr/>
        <w:t>ⶥ</w:t>
      </w:r>
      <w:r>
        <w:rPr/>
        <w:t>牱燂숻㉄싂䡎啙吹숣⩁㡲夻䩰뭬倣</w:t>
      </w:r>
      <w:r>
        <w:rPr/>
        <w:t>ꖏ</w:t>
      </w:r>
      <w:r>
        <w:rPr/>
        <w:t>쎥䝐恹䕷⯂恅睗쵢䩹沩┶湙溥싂䘹ꅘ쉄⩦墘䤮䕩仂扚</w:t>
      </w:r>
      <w:r>
        <w:rPr/>
        <w:t>꧂</w:t>
      </w:r>
      <w:r>
        <w:rPr/>
        <w:t>촹</w:t>
      </w:r>
      <w:r>
        <w:rPr/>
        <w:t>ꤨ</w:t>
      </w:r>
      <w:r>
        <w:rPr/>
        <w:t>䙠捋숨쉞埂ꌴ泂丳䓂䭣</w:t>
      </w:r>
      <w:r>
        <w:rPr/>
        <w:t>ꥌ⸪</w:t>
      </w:r>
      <w:r>
        <w:rPr/>
        <w:t>䛂灭녧</w:t>
      </w:r>
      <w:r>
        <w:rPr/>
        <w:t>꤯</w:t>
      </w:r>
      <w:r>
        <w:rPr/>
        <w:t>火奴㩉氱쉱嘴뼶㊥盂긪췂弬␰摣但輷䍫㭆晤</w:t>
      </w:r>
      <w:r>
        <w:rPr/>
        <w:t>ⵯ</w:t>
      </w:r>
      <w:r>
        <w:rPr/>
        <w:t>䓂㉡䘬恂</w:t>
      </w:r>
      <w:r>
        <w:rPr/>
        <w:t>Ⱶ</w:t>
      </w:r>
      <w:r>
        <w:rPr/>
        <w:t>ꄹ搱畤墿䔱⵩咻슩</w:t>
      </w:r>
      <w:r>
        <w:rPr/>
        <w:t>ꥈ</w:t>
      </w:r>
      <w:r>
        <w:rPr/>
        <w:t>呴슘癫敂廂爷☺㥰슬싂曂䡈⵩啈槂ㆥ健硗吷⑋⻂쉬䮵♐싂뭣爣䅑쉃颱⮵슣冻䘻䁩⽵숶ꍘ깎㎡碿软컂㞏瓂桂氪瀦䥍稴</w:t>
      </w:r>
      <w:r>
        <w:rPr/>
        <w:t>ꔦ</w:t>
      </w:r>
      <w:r>
        <w:rPr/>
        <w:t>焭硚☤璱</w:t>
      </w:r>
      <w:r>
        <w:rPr/>
        <w:t>⣂</w:t>
      </w:r>
      <w:r>
        <w:rPr/>
        <w:t>䱓漶츶㴲祯쉹塑뮮㑁쉮捷ず幆瑲槂樊㕋䱒䔸拂潞캿⚱㨻牰㵰㉢楙⬳⑔쉈쉷</w:t>
      </w:r>
      <w:r>
        <w:rPr/>
        <w:t>Ⳏ</w:t>
      </w:r>
      <w:r>
        <w:rPr/>
        <w:t>㕀坣呔╇䬫䤣썘</w:t>
      </w:r>
      <w:r>
        <w:rPr/>
        <w:t>ⰻ</w:t>
      </w:r>
      <w:r>
        <w:rPr/>
        <w:t>㦩숶</w:t>
      </w:r>
      <w:r>
        <w:rPr/>
        <w:t>ⱙ</w:t>
      </w:r>
      <w:r>
        <w:rPr/>
        <w:t>斥ㅯ⸶塧슻㈰䥞田㣂칑㍴幬歧䥥姂柂塎飂呢侣䁅潊㜺뾘恴㶏愨㷂⥠奠⩔㓂숦⩧촲䛂㥒숰顰噲⽀䌹㕯깵쉎┵⩔㞬欪婂奄㖻杴暱昣쉑槎幦⭲쵱뗂䅬倶슮榵お瘸㭸惂㛎坎甽쉱쉧摊灋䙇㭌⩣♮愪♒䑙</w:t>
      </w:r>
      <w:r>
        <w:rPr/>
        <w:t>ⱦ</w:t>
      </w:r>
      <w:r>
        <w:rPr/>
        <w:t>刪⏂갩砩䄽쉴䕑䠥縱牾ꌷ套楈奃㘴穓⩯抏浀圫╲匷漭䥙刻愬睐䐵刣欴䉾欵ꅏ䁔㬫쉴㉇숱⥒奁슬晫恭</w:t>
      </w:r>
      <w:r>
        <w:rPr/>
        <w:t>⢩</w:t>
      </w:r>
      <w:r>
        <w:rPr/>
        <w:t>䔸慅桬㵃县䢱충䀨顪瞿刷뽢</w:t>
      </w:r>
      <w:r>
        <w:rPr/>
        <w:t>⡐</w:t>
      </w:r>
      <w:r>
        <w:rPr/>
        <w:t>䭞䔰堭⽋⨹쉁쉺㉰之繞竂秂穨쉙售♥뇂ㄣ犡⩓컍湦⽾暬㈮撬炡쉊截촺뽄쉔犡⿂塒쉣</w:t>
      </w:r>
      <w:r>
        <w:rPr/>
        <w:t>⠹</w:t>
      </w:r>
      <w:r>
        <w:rPr/>
        <w:t>䨹咩䙸</w:t>
      </w:r>
      <w:r>
        <w:rPr/>
        <w:t>ꕘ</w:t>
      </w:r>
      <w:r>
        <w:rPr/>
        <w:t>晡参撏ヂ㍀儮愤쉸䢻䅑</w:t>
      </w:r>
      <w:r>
        <w:rPr/>
        <w:t>꧂</w:t>
      </w:r>
      <w:r>
        <w:rPr/>
        <w:t>頻</w:t>
      </w:r>
      <w:r>
        <w:rPr/>
        <w:t>ⵄ</w:t>
      </w:r>
      <w:r>
        <w:rPr/>
        <w:t>㥩겡抏恥꺩呉⽏⽗⑁㑥楐来䥕剂曂㝘⛂♥啡窮捩䎮䈤娷㠶樸㑥♏뼳䕩䃂抿칄亣彸睈琱슥넩싂⨸偄㬣쉵桓怨喣椳傏⦏椪呲㗂딵▵䅨싍硩庥☲瓍⧂썸ꅊ䤦瞻쉉电䝔楾側놱楂</w:t>
      </w:r>
      <w:r>
        <w:rPr/>
        <w:t>ꦩⷂ</w:t>
      </w:r>
      <w:r>
        <w:rPr/>
        <w:t>묹婂</w:t>
      </w:r>
      <w:r>
        <w:rPr/>
        <w:t>ⶣ</w:t>
      </w:r>
      <w:r>
        <w:rPr/>
        <w:t>敟슬㛂ꎬ捎㭦㇂촸晶썳券땀⥎硈⨨䲘怲䯃眸⸽稣䵔浂䉄朤쉠䁘뭥弽⵬禮顥䙾싃椮ォ傩伥牌뇂燎煴焥䉋氤棎檥⦬쉑漺炏쉣䵥쉧⨭煆剳걹輨汫弤⤨ꍏ垣瑎扴周䓂乓橁歑ㅅ썤ꅪ쉩梻录挪惂庿猻湡╋汕뼸囍氣噷繟⴨䭱伲撵쉡숮扱晦繮</w:t>
      </w:r>
      <w:r>
        <w:rPr/>
        <w:t>⡊</w:t>
      </w:r>
      <w:r>
        <w:rPr/>
        <w:t>㠫䔹㕳䉮坢䊡劥쉶⑐묣䜵⤥</w:t>
      </w:r>
      <w:r>
        <w:rPr/>
        <w:t>ꥊ</w:t>
      </w:r>
      <w:r>
        <w:rPr/>
        <w:t>洬地癉磍炣쎥朲⮿敯楔硨牳燂串쉠껎슥㛂⾻䝐轐㑸칖컃敠</w:t>
      </w:r>
      <w:r>
        <w:rPr/>
        <w:t>ⱄ⑵</w:t>
      </w:r>
      <w:r>
        <w:rPr/>
        <w:t>癱斬䩓畉弣쉕⵫쉆싂䩏⵶佪晨砰桭娰䉑䅱䆬塈숽幊偁⥏䊥轠㡐걅浶쉑䙹쎏䗂狂⵺䡪劵㐺땞㙾㤽㐲⨩䈻㉶충땧刪曂㑸䴻┲뽮浙焽敏ガ믂䭩凂쉶告積橒低輱吽乣㚮湢摗⼊硚歮쉓绂桺╰䵠⩠㊏椵㙅㕟</w:t>
      </w:r>
      <w:r>
        <w:rPr/>
        <w:t>ꕹ</w:t>
      </w:r>
      <w:r>
        <w:rPr/>
        <w:t>歞㔹䭘噺ꅍ숱ꅵ쉺⹤潳⼶輲</w:t>
      </w:r>
      <w:r>
        <w:rPr/>
        <w:t>ꤹ</w:t>
      </w:r>
      <w:r>
        <w:rPr/>
        <w:t>廍⼪긮⨥燂乷쉬佹栻ꄣ쉟敄</w:t>
      </w:r>
      <w:r>
        <w:rPr/>
        <w:t>Ⱪ</w:t>
      </w:r>
      <w:r>
        <w:rPr/>
        <w:t>勍轚쉖Ⓜ쉌싂슿欷쉟㧃⍥</w:t>
      </w:r>
      <w:r>
        <w:rPr/>
        <w:t>ꕮ</w:t>
      </w:r>
      <w:r>
        <w:rPr/>
        <w:t>숯믍깪쉌刻걌嗂䍺슘幬䄸䙊㶮欣⹔砱㍤쉇㩀啾䯂拂㠹䋂槎津숮係쉤癪凂弹䑏ꅸ쉷䡹䱡顉뭔吻칔枱䅣䑨⒘扟㶵ꥳ㄰</w:t>
      </w:r>
      <w:r>
        <w:rPr/>
        <w:t>ⵡ⭦</w:t>
      </w:r>
      <w:r>
        <w:rPr/>
        <w:t>쉬♌┳뭤㔤</w:t>
      </w:r>
      <w:r>
        <w:rPr/>
        <w:t>꧂</w:t>
      </w:r>
      <w:r>
        <w:rPr/>
        <w:t>呯ㆣ佫偹</w:t>
      </w:r>
      <w:r>
        <w:rPr/>
        <w:t>ⱬ</w:t>
      </w:r>
      <w:r>
        <w:rPr/>
        <w:t>娵牔㩈㝈愵䫎溏쉖㡕쉑愳渪걂②딸睘䚮啾儯싂쉤猲</w:t>
      </w:r>
      <w:r>
        <w:rPr/>
        <w:t>ⱱ</w:t>
      </w:r>
      <w:r>
        <w:rPr/>
        <w:t>繇╳ꅍ䅺佋갺愫깱䪩␷求畃姂䁵곂㚩滂슬灯䰴㑀囂깙摯⑙䍮汯係䨨숯䬻䈶汘䩐乂싂䗂栦</w:t>
      </w:r>
      <w:r>
        <w:rPr/>
        <w:t>⡋</w:t>
      </w:r>
      <w:r>
        <w:rPr/>
        <w:t>繸䙱㉪ご洰夵ㅓ浡牸㌩犡</w:t>
      </w:r>
      <w:r>
        <w:rPr/>
        <w:t>ⱡ⹳</w:t>
      </w:r>
      <w:r>
        <w:rPr/>
        <w:t>ꎮ婶湢쉒</w:t>
      </w:r>
      <w:r>
        <w:rPr/>
        <w:t>⠤</w:t>
      </w:r>
      <w:r>
        <w:rPr/>
        <w:t>偞橏摕佺♆뽇督弩무⑕炮䰦쉠䡵婨縱墡⫂걂⎱◂쉾䭸㝳쉂뽔娷㭍碩堽䡆⪻쉆㚏顶ゥ⍗쉚搱摍쉮溵睙⽆爯輩쉕䵘ヂ</w:t>
      </w:r>
      <w:r>
        <w:rPr/>
        <w:t>⢩</w:t>
      </w:r>
      <w:r>
        <w:rPr/>
        <w:t>祓</w:t>
      </w:r>
      <w:r>
        <w:rPr/>
        <w:t>⠻╌</w:t>
      </w:r>
      <w:r>
        <w:rPr/>
        <w:t>㤷</w:t>
      </w:r>
      <w:r>
        <w:rPr/>
        <w:t>꥟</w:t>
      </w:r>
      <w:r>
        <w:rPr/>
        <w:t>녦梏轹썖䥱뽦佰摠䝩䣂뽚䉧쉨</w:t>
      </w:r>
      <w:r>
        <w:rPr/>
        <w:t>Ⳃ</w:t>
      </w:r>
      <w:r>
        <w:rPr/>
        <w:t>쉒䴬旂猬儷捵䣎ꥮ습磃ꅞㄪ숸夳伲瑺勂ꥶ汳碱싍⪩楋습㝵깊ꌰ癨塕㕅伸</w:t>
      </w:r>
      <w:r>
        <w:rPr/>
        <w:t>⢣</w:t>
      </w:r>
      <w:r>
        <w:rPr/>
        <w:t>䟂煁嘳劮䉁⩩飃숨榩顤妏㎱䜪</w:t>
      </w:r>
      <w:r>
        <w:rPr/>
        <w:t>ꤴꖏ</w:t>
      </w:r>
      <w:r>
        <w:rPr/>
        <w:t>憩㫂⫂┺깙⎵⩊⤦牦汌玡긷䍠㔭渦丬夥啙㋂㶮뇂潅䤥啦橊싂瀣穈싂挦㩅췂쉶䁃癑棂⩱䗂쉄쉮捌㢩杁䬴䎱걓숦燂珂戨捁쵸塑䭪滂쉷樴슩㝈げ쉺恪㔴♅碿䋂䴩㢩㈮㚬縪䵫쉆㫂녑灭숤坉復㉃놮쉓䶥穟뮣幔乀딱危獎</w:t>
      </w:r>
      <w:r>
        <w:rPr/>
        <w:t>ꤦꗂ</w:t>
      </w:r>
      <w:r>
        <w:rPr/>
        <w:t>繑啈兴塔딯쉷欲䥱⧂⽷</w:t>
      </w:r>
      <w:r>
        <w:rPr/>
        <w:t>ⵊ</w:t>
      </w:r>
      <w:r>
        <w:rPr/>
        <w:t>氦偡꺱녟戨繣쉏⦻ꅮ䨷숯싎⌰</w:t>
      </w:r>
      <w:r>
        <w:rPr/>
        <w:t>⣂</w:t>
      </w:r>
      <w:r>
        <w:rPr/>
        <w:t>ꥣ숪ꄦ녀╟⹰滂쉤浴⌸칟敪䉌㯂撏⩾嘹こ쉚䎏稭愴땑</w:t>
      </w:r>
      <w:r>
        <w:rPr/>
        <w:t>⡚</w:t>
      </w:r>
      <w:r>
        <w:rPr/>
        <w:t>쏂桇㙃묩㍯啖场䢥泂㙧睾┰副㩞啥才也佫䇂</w:t>
      </w:r>
      <w:r>
        <w:rPr/>
        <w:t>ⱑⱟ</w:t>
      </w:r>
      <w:r>
        <w:rPr/>
        <w:t>暣礭䍦浣圯匩겥땦싂眪㵃</w:t>
      </w:r>
      <w:r>
        <w:rPr/>
        <w:t>⠣⌭</w:t>
      </w:r>
      <w:r>
        <w:rPr/>
        <w:t>攥䠰坴⪿焥父䑹玩䥹㉷撵㯂橇⾮汤⥠彘䤶擂䧂塬輳䡸⫂挤⽌녖唊禿彖潊⍯숴共䕡核쉦焥奾琰晧壂塏⵸䥡㣍啑⥪䦵㤰䅶婣廂깺飂恒㈲渷㭋싂捳睉獦뾵轈梡슣㪿ヂ䕹㵇䱟䄤촯媬䵧ㅓ榥⩱ㄻ</w:t>
      </w:r>
      <w:r>
        <w:rPr/>
        <w:t>ꕂ⵪</w:t>
      </w:r>
      <w:r>
        <w:rPr/>
        <w:t>琺䅪㙾挵침玬숦爰汁췃㕁ㄬ⩞娣䉊슏뽗䜸䝊䊏䵎奱싂畖⭺㇂숳奱뼪╟캘쉖飂垿瀪幋⵬婸㥀</w:t>
      </w:r>
      <w:r>
        <w:rPr/>
        <w:t>ꥒ</w:t>
      </w:r>
      <w:r>
        <w:rPr/>
        <w:t>㟂噒㬬䠻扖幍参⨣䃎敵㐫♄䌳㈤灕</w:t>
      </w:r>
      <w:r>
        <w:rPr/>
        <w:t>⡴</w:t>
      </w:r>
      <w:r>
        <w:rPr/>
        <w:t>扸⥐橸恏䗂뼣갴䑔洦싂洣灘쉓慄剠灾⻍㑦ㆵ䕬␻顆쉀⍂甫⤳쉔⍌㭪ꎩ佦轁呠㭯䉁湗숸〮皻②焷</w:t>
      </w:r>
      <w:r>
        <w:rPr/>
        <w:t>ꕕ</w:t>
      </w:r>
      <w:r>
        <w:rPr/>
        <w:t>㝘䭴幷깧来摠䙒슻⯂ꅐ稳숮싂眳쉇䨲幒䭒숩父䭡㑚슡灡夣긭⨤ㅮ싂숯䱇⨥츦㍁偣숪伴䏂䵣潈䝪眺㭘猥䨸싂쉘깊뭶佨</w:t>
      </w:r>
      <w:r>
        <w:rPr/>
        <w:t>⠫</w:t>
      </w:r>
      <w:r>
        <w:rPr/>
        <w:t>쉹武</w:t>
      </w:r>
      <w:r>
        <w:rPr/>
        <w:t>Ⱟ</w:t>
      </w:r>
      <w:r>
        <w:rPr/>
        <w:t>쉸㡋埂䴰癵뗂噒畹佁쉳珂敶</w:t>
      </w:r>
      <w:r>
        <w:rPr/>
        <w:t>ⷂ⥋</w:t>
      </w:r>
      <w:r>
        <w:rPr/>
        <w:t>彁㦵⩦唽癟瑋⑤쉥䕮䱺⼴春玩塑轪쉸◂瑪</w:t>
      </w:r>
      <w:r>
        <w:rPr/>
        <w:t>ꗂ</w:t>
      </w:r>
      <w:r>
        <w:rPr/>
        <w:t>低캱걋䘩啀䚥䮥䍩䪏癏⶿㦿쵦쉔⥧ꆏ埂婄へ昴洫㷃癯桅㦩썩⬷</w:t>
      </w:r>
      <w:r>
        <w:rPr/>
        <w:t>ꦬ</w:t>
      </w:r>
      <w:r>
        <w:rPr/>
        <w:t>쉬쉏쏂㑒☯㫂冮쉗</w:t>
      </w:r>
      <w:r>
        <w:rPr/>
        <w:t>Ⱚ</w:t>
      </w:r>
      <w:r>
        <w:rPr/>
        <w:t>盂廂牦</w:t>
      </w:r>
      <w:r>
        <w:rPr/>
        <w:t>ⲱ</w:t>
      </w:r>
      <w:r>
        <w:rPr/>
        <w:t>穇쉈哂⸹䬨썬䶻숴焴쉓⶘権䍃⤰䉅牳쉟塄䚵繉쉅檡</w:t>
      </w:r>
      <w:r>
        <w:rPr/>
        <w:t>ⶱ</w:t>
      </w:r>
      <w:r>
        <w:rPr/>
        <w:t>汨</w:t>
      </w:r>
      <w:r>
        <w:rPr/>
        <w:t>ⱉ</w:t>
      </w:r>
      <w:r>
        <w:rPr/>
        <w:t>䯎㡌癔쉦ꥴ</w:t>
      </w:r>
      <w:r>
        <w:rPr/>
        <w:t>ⷂ⬣</w:t>
      </w:r>
      <w:r>
        <w:rPr/>
        <w:t>圩ꍡ뼲䴦愱</w:t>
      </w:r>
      <w:r>
        <w:rPr/>
        <w:t>⡬</w:t>
      </w:r>
      <w:r>
        <w:rPr/>
        <w:t>捡⫂䕭㋎</w:t>
      </w:r>
      <w:r>
        <w:rPr/>
        <w:t>ꗂ</w:t>
      </w:r>
      <w:r>
        <w:rPr/>
        <w:t>쉩瑱⛂쉕㩾狂抱쉰ꍎꅰ숭呰㔮䥥㜬䜰潆</w:t>
      </w:r>
      <w:r>
        <w:rPr/>
        <w:t>ꕙ</w:t>
      </w:r>
      <w:r>
        <w:rPr/>
        <w:t>䍚</w:t>
      </w:r>
      <w:r>
        <w:rPr/>
        <w:t>ꥋ</w:t>
      </w:r>
      <w:r>
        <w:rPr/>
        <w:t>湥⒥博쌦练㙲⸮怩㴴晲⎩</w:t>
      </w:r>
      <w:r>
        <w:rPr/>
        <w:t>꧂</w:t>
      </w:r>
      <w:r>
        <w:rPr/>
        <w:t>暬徏㈹㡋滍䝈塵䥶</w:t>
      </w:r>
      <w:r>
        <w:rPr/>
        <w:t>⡀ⱈ</w:t>
      </w:r>
      <w:r>
        <w:rPr/>
        <w:t>夫䍥ꅩ焨ꍓ⥔㴻䁉当⑅</w:t>
      </w:r>
      <w:r>
        <w:rPr/>
        <w:t>ꕹ</w:t>
      </w:r>
      <w:r>
        <w:rPr/>
        <w:t>⺘뽾㑤破㜨卙ㅌ珍ꅦ녞⥯㤨捎咩乵숣ㅪ촰넪⍟쉰슩⥹䉕傻⽲䌸䈴抡싎楠쌹猷咬䑴杷ꍞ䭤䬩恆⨪抡村</w:t>
      </w:r>
      <w:r>
        <w:rPr/>
        <w:t>ⵔ</w:t>
      </w:r>
      <w:r>
        <w:rPr/>
        <w:t>㠭㝷㡩砵</w:t>
      </w:r>
      <w:r>
        <w:rPr/>
        <w:t>ꥂ</w:t>
      </w:r>
      <w:r>
        <w:rPr/>
        <w:t>쉳碱㦻づ矂挴</w:t>
      </w:r>
      <w:r>
        <w:rPr/>
        <w:t>ꕇ</w:t>
      </w:r>
      <w:r>
        <w:rPr/>
        <w:t>䡾㝧䩆祶䑷쉱┳䇂⬳淂穬쉷⿂칹쉰咮싂⹑㒏敢恷匵䒥㭧㉐椹疵瑾灘㍱䝠咣䠲⌽␦䝈婥墩偡梩긨뇍戳숤纥穩塁䉏煳</w:t>
      </w:r>
      <w:r>
        <w:rPr/>
        <w:t>ꤳ</w:t>
      </w:r>
      <w:r>
        <w:rPr/>
        <w:t>硐渭猥祤쉏犱㏂縪㙶㈥癆濂숪呣䁱卷繂㕰啣敹彍</w:t>
      </w:r>
      <w:r>
        <w:rPr/>
        <w:t>⢿</w:t>
      </w:r>
      <w:r>
        <w:rPr/>
        <w:t>爪顺頳쉆촽㥃輩縊䉑塇⿂⪣忂漩壃幀夸吸⹨䝫ꅱ䬲炮塎䅭塳〉傘㝰枮䂣써䅕䵢䧂슥揎榱涮갫䭦㖻ꄫ㍄䗂炘䃂⹩昪㵤㑊嘱恷깘琯㈰⑆灋⼷◂㵚塬쉅뽋䕷檩ꄣ㍆杓猸⨲琪</w:t>
      </w:r>
      <w:r>
        <w:rPr/>
        <w:t>ⱞ</w:t>
      </w:r>
      <w:r>
        <w:rPr/>
        <w:t>壂䁇♑Ⓜ姂焥忂杴⍟꥚匭</w:t>
      </w:r>
      <w:r>
        <w:rPr/>
        <w:t>⡗</w:t>
      </w:r>
      <w:r>
        <w:rPr/>
        <w:t>㥚䰩周係歍版啒♘䙁呈猱慆湃枻佘䘣猣痂딨沏䉱녭卖湕䨰㙗杗䈪䂿䜸轔⩘⪬䔦绂䰸䄻ꥫ輪긣</w:t>
      </w:r>
      <w:r>
        <w:rPr/>
        <w:t>꥓</w:t>
      </w:r>
      <w:r>
        <w:rPr/>
        <w:t>넦卓뭭䕭嫂뭣绂츬캻䭸숺</w:t>
      </w:r>
      <w:r>
        <w:rPr/>
        <w:t>ⴤ</w:t>
      </w:r>
      <w:r>
        <w:rPr/>
        <w:t>搰㗂憩畨싍桯湂숪晌쉍㖿</w:t>
      </w:r>
      <w:r>
        <w:rPr/>
        <w:t>ꤵ</w:t>
      </w:r>
      <w:r>
        <w:rPr/>
        <w:t>慡뼰㦻컂䥈⨸㡷쉱쉦쉙꺩桵쌦쵂䛃睇숳儺묪癤㟎☶並绂䯂</w:t>
      </w:r>
      <w:r>
        <w:rPr/>
        <w:t>⡲</w:t>
      </w:r>
      <w:r>
        <w:rPr/>
        <w:t>ꍱ⑓楘</w:t>
      </w:r>
      <w:r>
        <w:rPr/>
        <w:t>ꕍ</w:t>
      </w:r>
      <w:r>
        <w:rPr/>
        <w:t>硬段囎⑯⑆쉮㡊浨숽䁕痂兦㛂唹奠獚⿂䅃⵲䠸狃ꍉ</w:t>
      </w:r>
      <w:r>
        <w:rPr/>
        <w:t>ⵉ</w:t>
      </w:r>
      <w:r>
        <w:rPr/>
        <w:t>毂㇎楚湀䍅の愱橠㬻</w:t>
      </w:r>
      <w:r>
        <w:rPr/>
        <w:t>ꦏ</w:t>
      </w:r>
      <w:r>
        <w:rPr/>
        <w:t>癇쏂⑐㍥柂恾䜳呂ヂ㡥穐晲⨰䠵㩵쉶嚥슘稩쉺쉫㡶겿剡癃㕁吴灍㠤⸬♡㪩焳䟂弪椯㝊㬺쉴㥎挸썰숦썘㜮稶⒩䡉爲쵰坎㚵ぶ⤪㉭挦땠愽㍊偏煎</w:t>
      </w:r>
      <w:r>
        <w:rPr/>
        <w:t>ⱉ</w:t>
      </w:r>
      <w:r>
        <w:rPr/>
        <w:t>滂惂哎傘瀤睢轵朦쉠뽅</w:t>
      </w:r>
      <w:r>
        <w:rPr/>
        <w:t>ꕟ</w:t>
      </w:r>
      <w:r>
        <w:rPr/>
        <w:t>촪湭つ䑖厡ꥰ瑮꥾砫㡚⿂玮眨椹걚딤슱䦬㮩秂⩇숸㍥瑘뽒湖␱佳쵧㦱뮬䙆꥕癑䞻異㔴磂◃繣ꅊ깂썷⬯☨坍숪쉗䩀쉔ꄣ㧂컃剡畢쉩쉧쉚儱⻂쉧幞洴敥╩彔朴張</w:t>
      </w:r>
      <w:r>
        <w:rPr/>
        <w:t>ꥒ</w:t>
      </w:r>
      <w:r>
        <w:rPr/>
        <w:t>䥫싂딲泂汎싂㡰⑯슘䌺⼰硞㷂쉠漳갶挨㯂㤶숶쉟</w:t>
      </w:r>
      <w:r>
        <w:rPr/>
        <w:t>ꕧ␪꧂</w:t>
      </w:r>
      <w:r>
        <w:rPr/>
        <w:t>潹뽌楧槃⨶㠹报슥澩깅䙭䰸区户灂癩쉢⴯塄쉠吻灍ꄸ坙묨氩습㉇猩ꍵ則千攻</w:t>
      </w:r>
      <w:r>
        <w:rPr/>
        <w:t>ⱊ</w:t>
      </w:r>
      <w:r>
        <w:rPr/>
        <w:t>䤬뽾⤲떵㡱쉤ㄪ棂⭃偨婚Ⓜ䵎梩潑뽲쉆㡄桶穇</w:t>
      </w:r>
      <w:r>
        <w:rPr/>
        <w:t>ꖏ</w:t>
      </w:r>
      <w:r>
        <w:rPr/>
        <w:t>姂㈥繣뿂噠恮䴰幺穐睩慴㏎共頽녉懂䁗⧃瓍숮歠㯂橯䵚</w:t>
      </w:r>
      <w:r>
        <w:rPr/>
        <w:t>ꗂ</w:t>
      </w:r>
      <w:r>
        <w:rPr/>
        <w:t>썟숫歰⵭佞瑩甯쉫♪숫슱劵癏繥灮䰲꥾</w:t>
      </w:r>
      <w:r>
        <w:rPr/>
        <w:t>ꔬ</w:t>
      </w:r>
      <w:r>
        <w:rPr/>
        <w:t>䥰싎⿂㜪싃╘䦱⑏㔣ꍫ䭊䆘♶습㮡</w:t>
      </w:r>
      <w:r>
        <w:rPr/>
        <w:t>ⱥ</w:t>
      </w:r>
      <w:r>
        <w:rPr/>
        <w:t>꺿涡浮⥖썹䑍쉱⍥㕯风걒쉾쉥</w:t>
      </w:r>
      <w:r>
        <w:rPr/>
        <w:t>ꕐ</w:t>
      </w:r>
      <w:r>
        <w:rPr/>
        <w:t>汳ꅱ窬硴塚伫⭗塱쵪㧍顔싂䴊瘯㌲䄭⧂呇䅁毂쉷睊塏焦咮␫긳墿쉌䍢獯噩㞬颏⑭</w:t>
      </w:r>
      <w:r>
        <w:rPr/>
        <w:t>ꖱ</w:t>
      </w:r>
      <w:r>
        <w:rPr/>
        <w:t>ꏎ廂䉯녨洺徬슱㭭禩侘橬〯떩녔뭗捪帬쉺楏乲潅䞡⑺ォ컍䘥숫呙䁕깖瑫촤氯䍱復䣂⽒㜨狂䷃숨㌳治☰ꥺ䍱区瑬캏だ卧䴹栮瘱</w:t>
      </w:r>
      <w:r>
        <w:rPr/>
        <w:t>ꤨ</w:t>
      </w:r>
      <w:r>
        <w:rPr/>
        <w:t>슿싍摎䟂㋂畉刺䆩兗栽爴悬뼻兀⩴乶⌫帨狂煆쉮硁숮䅷䱀슥쉐灭洷</w:t>
      </w:r>
      <w:r>
        <w:rPr/>
        <w:t>ꤥ</w:t>
      </w:r>
      <w:r>
        <w:rPr/>
        <w:t>擎毂䇂欰숤⍍㉷ㆿ㵠⏂쉑祓숤⾵祄呆淂쉅䑤乃쉉砱䅇ꍯ</w:t>
      </w:r>
      <w:r>
        <w:rPr/>
        <w:t>꧂</w:t>
      </w:r>
      <w:r>
        <w:rPr/>
        <w:t>쉞녫橹洽㙨示䵨樸㭀䕔䙢恔繩神捇佞쉐놏濂쵁쉠㵃繖桾湦깾䅃扚䩪␨䷃壍捩䍧㔷䴥窱⑴䗂晣㌹ꅴ祇ꥧ䩬䌷㘫拂朱땅</w:t>
      </w:r>
      <w:r>
        <w:rPr/>
        <w:t>ꕧ</w:t>
      </w:r>
      <w:r>
        <w:rPr/>
        <w:t>唥旂怭婊彖숪⩅塟慬ぐ乘䯂淂㞘獯桠쉰灶</w:t>
      </w:r>
      <w:r>
        <w:rPr/>
        <w:t>⡌</w:t>
      </w:r>
      <w:r>
        <w:rPr/>
        <w:t>乄浏㓂歋瑂㤰揂⎬獄쵔㩒⻎瑯䷍爰顓숪玩뭠⹠</w:t>
      </w:r>
      <w:r>
        <w:rPr/>
        <w:t>Ⱡ</w:t>
      </w:r>
      <w:r>
        <w:rPr/>
        <w:t>䬱묶㋍⬪㥉曎뽟ꍪ斣㌬䠤䷂䂩繴破숹䦏ㄬ⾮䏂佳ꆩ췂参㷂Ⓜ唣䙆</w:t>
      </w:r>
      <w:r>
        <w:rPr/>
        <w:t>ⵙ</w:t>
      </w:r>
      <w:r>
        <w:rPr/>
        <w:t>숶刪㦱㚬䪮⪏湁놣洨噟긩</w:t>
      </w:r>
      <w:r>
        <w:rPr/>
        <w:t>⡄</w:t>
      </w:r>
      <w:r>
        <w:rPr/>
        <w:t>睍ꄶ䀭㑸㙤洳쉭ꍈ쉺쉇䨳潃⾣긥圥槍䩊</w:t>
      </w:r>
      <w:r>
        <w:rPr/>
        <w:t>ꕆ</w:t>
      </w:r>
      <w:r>
        <w:rPr/>
        <w:t>쉮輶䘲昱恔櫂擂㙠渪ꥫ儳槂슱晴垬塂㬫䰶獤㵚伦桑恉</w:t>
      </w:r>
      <w:r>
        <w:rPr/>
        <w:t>꥟</w:t>
      </w:r>
      <w:r>
        <w:rPr/>
        <w:t>救顔㡒秂剭</w:t>
      </w:r>
      <w:r>
        <w:rPr/>
        <w:t>ⰸ</w:t>
      </w:r>
      <w:r>
        <w:rPr/>
        <w:t>䰣슻㌻숰捣걬㔪儶쉱犥母뮮噣䴪弹勂㡖䁄⫂噁</w:t>
      </w:r>
      <w:r>
        <w:rPr/>
        <w:t>⠫</w:t>
      </w:r>
      <w:r>
        <w:rPr/>
        <w:t>穔䌯쉢뾥剅</w:t>
      </w:r>
      <w:r>
        <w:rPr/>
        <w:t>ꥌ</w:t>
      </w:r>
      <w:r>
        <w:rPr/>
        <w:t>㕹怪乗⑪潠っ䆩촸ꌻ</w:t>
      </w:r>
      <w:r>
        <w:rPr/>
        <w:t>ⷂ</w:t>
      </w:r>
      <w:r>
        <w:rPr/>
        <w:t>䉲㕩彎攫</w:t>
      </w:r>
      <w:r>
        <w:rPr/>
        <w:t>ꕳ</w:t>
      </w:r>
      <w:r>
        <w:rPr/>
        <w:t>䁆係㝃ꅡ</w:t>
      </w:r>
      <w:r>
        <w:rPr/>
        <w:t>Ⱜ</w:t>
      </w:r>
      <w:r>
        <w:rPr/>
        <w:t>ꅪ伭썗싂奲浍斏吸꥚ꅶ慖뾬</w:t>
      </w:r>
      <w:r>
        <w:rPr/>
        <w:t>ꥐ</w:t>
      </w:r>
      <w:r>
        <w:rPr/>
        <w:t>拂쉴뇂⚵斣⌴伭⬯쉇䭴䉔眻迂婓㍦숷쵁⏂盂쉎彅夨璵뼤呫携썤⍔ㄥ긱䩸㴩</w:t>
      </w:r>
      <w:r>
        <w:rPr/>
        <w:t>Ⱚ</w:t>
      </w:r>
      <w:r>
        <w:rPr/>
        <w:t>䙲欪⪡</w:t>
      </w:r>
      <w:r>
        <w:rPr/>
        <w:t>ꤱ</w:t>
      </w:r>
      <w:r>
        <w:rPr/>
        <w:t>株䛂輯</w:t>
      </w:r>
      <w:r>
        <w:rPr/>
        <w:t>ꕯ</w:t>
      </w:r>
      <w:r>
        <w:rPr/>
        <w:t>䍳测啚汸機䀨婀뭩塨乳⽰牸슘嗃乺뼪</w:t>
      </w:r>
      <w:r>
        <w:rPr/>
        <w:t>ꔺ╊</w:t>
      </w:r>
      <w:r>
        <w:rPr/>
        <w:t>攴쉘橥䈫炬뇂䅠䖘乶䚬숻䝐涮皱갥⍗扇⥙唥䩇䀯ꌺ䝨飂晗슩唲奇㊣戤䡣伻㥎㣂瑓壂⩮歓㡧桓廂癮睟噱关␴⫂慦䧂㝬쏂ㅳ疻䢏촦捾䑤ꎩ䱌劻⩸</w:t>
      </w:r>
      <w:r>
        <w:rPr/>
        <w:t>ꕁ</w:t>
      </w:r>
      <w:r>
        <w:rPr/>
        <w:t>㭮搻</w:t>
      </w:r>
      <w:r>
        <w:rPr/>
        <w:t>⣍</w:t>
      </w:r>
      <w:r>
        <w:rPr/>
        <w:t>嚮䥤꥘㍮輬⍇琱匱歙㐮奬片䣂儲圊㝘勂坓喡漸㵶</w:t>
      </w:r>
      <w:r>
        <w:rPr/>
        <w:t>ⱃ</w:t>
      </w:r>
      <w:r>
        <w:rPr/>
        <w:t>强厘㑀匷숯싃䀵䋂</w:t>
      </w:r>
      <w:r>
        <w:rPr/>
        <w:t>ⲵ</w:t>
      </w:r>
      <w:r>
        <w:rPr/>
        <w:t>숵䑓十</w:t>
      </w:r>
      <w:r>
        <w:rPr/>
        <w:t>Ⳃ</w:t>
      </w:r>
      <w:r>
        <w:rPr/>
        <w:t>楥슣䱔</w:t>
      </w:r>
      <w:r>
        <w:rPr/>
        <w:t>⡾</w:t>
      </w:r>
      <w:r>
        <w:rPr/>
        <w:t>䩂䍫☨쉁ꎏ帰捬㗂畁ꆩ䵃숰뮏☫</w:t>
      </w:r>
      <w:r>
        <w:rPr/>
        <w:t>Ⱪ⌹</w:t>
      </w:r>
      <w:r>
        <w:rPr/>
        <w:t>佥⥢祋婮⨵偉䅀숩呈咡♗煆쉇칪氬쉅숷歺䚵㴵쉎⩉⍨啥쉅睤湇匶㊣橉䨯뽒</w:t>
      </w:r>
      <w:r>
        <w:rPr/>
        <w:t>ⷂ⹚</w:t>
      </w:r>
      <w:r>
        <w:rPr/>
        <w:t>싂ガ䫂㪘潰顓䈪窵祡⼪⍯扩</w:t>
      </w:r>
      <w:r>
        <w:rPr/>
        <w:t>⢬</w:t>
      </w:r>
      <w:r>
        <w:rPr/>
        <w:t>怪쉮◂⽡だ池盂怷响橀婚㧂쉁㠸书뼻싃ご㬷浤쉤㘣绂嘸㍕颿硌딫</w:t>
      </w:r>
      <w:r>
        <w:rPr/>
        <w:t>ⱏⱡ</w:t>
      </w:r>
      <w:r>
        <w:rPr/>
        <w:t>此穳狂뭣璥䨳㕀뽲겏枿纩</w:t>
      </w:r>
      <w:r>
        <w:rPr/>
        <w:t>ꥌⵟ</w:t>
      </w:r>
      <w:r>
        <w:rPr/>
        <w:t>乢딺쉂タ㓃䭅塋喩匪⌥げ決埂汫恆쉁쵵佲</w:t>
      </w:r>
      <w:r>
        <w:rPr/>
        <w:t>⡕</w:t>
      </w:r>
      <w:r>
        <w:rPr/>
        <w:t>쉴⪬䎏䰻㋂䙂䌵塒쉏繇⑥恈ꅍ琹♌景昫쵳㭢⦏칔슱쉇뽵뮥猲㩒슿숽秎慉숷畣쉥츦啙</w:t>
      </w:r>
      <w:r>
        <w:rPr/>
        <w:t>ꖵ</w:t>
      </w:r>
      <w:r>
        <w:rPr/>
        <w:t>슏</w:t>
      </w:r>
      <w:r>
        <w:rPr/>
        <w:t>ꤽ</w:t>
      </w:r>
      <w:r>
        <w:rPr/>
        <w:t>䆥싂盂숬䅆祔䥖䁱埃뭇㶬〲䑥쉟묽儳䀹輬뾮楘楥썕妱䥾뭾䷂䁄䟂ꥨ㩉뭋偘琦慟樯兤塦쉞桁媥⧂仂䜹뽤㦣憵묣⨽쉷</w:t>
      </w:r>
      <w:r>
        <w:rPr/>
        <w:t>ⰽ⛎</w:t>
      </w:r>
      <w:r>
        <w:rPr/>
        <w:t>颩⎩⭠䭦忂扄㘨輣焰䘨</w:t>
      </w:r>
      <w:r>
        <w:rPr/>
        <w:t>ꖩ</w:t>
      </w:r>
      <w:r>
        <w:rPr/>
        <w:t>ꥸ晶ꥩ뼴敤䙊⨳唲懂쉊</w:t>
      </w:r>
      <w:r>
        <w:rPr/>
        <w:t>Ⳃ</w:t>
      </w:r>
      <w:r>
        <w:rPr/>
        <w:t>参䅱䓂恂슻惃枱昱临别㥗⨥썑䎿氶ㅗ쵐㥰牮畱扳슣磂⼹깖久㛂쉦</w:t>
      </w:r>
      <w:r>
        <w:rPr/>
        <w:t>ⰻ◂</w:t>
      </w:r>
      <w:r>
        <w:rPr/>
        <w:t>믂싂㝈塢䃂䉒☵㩋晄쉫䋂挭⑕⩩ꅑ⻃㵴╍橱쉇⮬兞礬㖱伫┷䦬㚱扱숺琣쉾伴奕⌶䇂秂䤥瞥䥪싎쉤</w:t>
      </w:r>
      <w:r>
        <w:rPr/>
        <w:t>ⵄ</w:t>
      </w:r>
      <w:r>
        <w:rPr/>
        <w:t>い㍣㡓皵痂偳乞▿烂숪灲㕆㈸쉍쉂䢵剂쉙圣䭋쉳琽떘쉁掩쌳쉖䖥</w:t>
      </w:r>
      <w:r>
        <w:rPr/>
        <w:t>ⳃ</w:t>
      </w:r>
      <w:r>
        <w:rPr/>
        <w:t>ꦣ</w:t>
      </w:r>
      <w:r>
        <w:rPr/>
        <w:t>숪Ⓜ숨썰欪칀슩䑇</w:t>
      </w:r>
      <w:r>
        <w:rPr/>
        <w:t>⣂</w:t>
      </w:r>
      <w:r>
        <w:rPr/>
        <w:t>䉀쌬楓쉎湳견呰</w:t>
      </w:r>
      <w:r>
        <w:rPr/>
        <w:t>ꗃ</w:t>
      </w:r>
      <w:r>
        <w:rPr/>
        <w:t>㙴갮潹涬컂䑵쉠</w:t>
      </w:r>
      <w:r>
        <w:rPr/>
        <w:t>⢮</w:t>
      </w:r>
      <w:r>
        <w:rPr/>
        <w:t>믂깗⹃㔹䗃㒿</w:t>
      </w:r>
      <w:r>
        <w:rPr/>
        <w:t>⣂</w:t>
      </w:r>
      <w:r>
        <w:rPr/>
        <w:t>瘥쉷瘳♂䍀䫂⹆㕧珂䥚▬긹輥</w:t>
      </w:r>
      <w:r>
        <w:rPr/>
        <w:t>ꔳ</w:t>
      </w:r>
      <w:r>
        <w:rPr/>
        <w:t>搩⑩숰参娯䉰戵繥扢祺㈥ㆱ䵳眪䚱咵ꏍ沮䝐漰㡱⎩〉ꍺ쉭숤㭧䅀쵑♓ギꎣ杷䢏漹㒩婊⮻</w:t>
      </w:r>
      <w:r>
        <w:rPr/>
        <w:t>ꕖ</w:t>
      </w:r>
      <w:r>
        <w:rPr/>
        <w:t>杲뮡</w:t>
      </w:r>
      <w:r>
        <w:rPr/>
        <w:t>ꕟ</w:t>
      </w:r>
      <w:r>
        <w:rPr/>
        <w:t>棂灒쉤䬺㡍砭姂顨彔勂愹ォ歌水슥畆쉅숬獎㑴⴯渷浗㑗䂵癤㵵걤桘</w:t>
      </w:r>
      <w:r>
        <w:rPr/>
        <w:t>꧍</w:t>
      </w:r>
      <w:r>
        <w:rPr/>
        <w:t>ꥡ绂䉙㷃䁮⩦䑪ꍍ斱甲䑂</w:t>
      </w:r>
      <w:r>
        <w:rPr/>
        <w:t>⡄⩮</w:t>
      </w:r>
      <w:r>
        <w:rPr/>
        <w:t>뭞뽡熮뭑䁇㊮歭珍싂⧂乙⻃ぇ㨶䭗㙬숊칮</w:t>
      </w:r>
      <w:r>
        <w:rPr/>
        <w:t>ꔯ</w:t>
      </w:r>
      <w:r>
        <w:rPr/>
        <w:t>땳쌪⦱슱坨妩甪䇍㦬㕕䘷㦻⼪㨤䑺慭歍湚伬弽昸氣숵쉁싂勍迂쉕㟂恄畄晅䉱橋⭱噂쉀㡘숬癣숴㕙塐䄪廍焯楧悘쉬⽟眯〉爳⚻㎘㕓⹊攳⼤灂䍒佴攭㉺ꅇ딦照싎</w:t>
      </w:r>
      <w:r>
        <w:rPr/>
        <w:t>ꕑ</w:t>
      </w:r>
      <w:r>
        <w:rPr/>
        <w:t>㭀숪㭎⍃䟍슡䈪穒㉄䑊싂ㅌ幪潲搲䥃썦䢻숮矃뿍⛂䊬幗㬯</w:t>
      </w:r>
      <w:r>
        <w:rPr/>
        <w:t>ꥁ</w:t>
      </w:r>
      <w:r>
        <w:rPr/>
        <w:t>灸⹓싂쉌䃍䅞숴恇䳃䥮橲纱摕㖵惂慫</w:t>
      </w:r>
      <w:r>
        <w:rPr/>
        <w:t>⡇</w:t>
      </w:r>
      <w:r>
        <w:rPr/>
        <w:t>晰婎䶮煭塩㙧䵮숦</w:t>
      </w:r>
      <w:r>
        <w:rPr/>
        <w:t>ꖵ</w:t>
      </w:r>
      <w:r>
        <w:rPr/>
        <w:t>쉇䭒扮ヂ仂</w:t>
      </w:r>
      <w:r>
        <w:rPr/>
        <w:t>ꔹ</w:t>
      </w:r>
      <w:r>
        <w:rPr/>
        <w:t>涩쉅睧䥊獡⦱숶䴱䟂걵灦뽤㡆繍䭪ꥳ轊⺣䩐瑋呬⩉穩╩湂煔弩涘㍏焵噫慀㡆卯摙ꍆ坘さ壂濍䔻뭺啎㡌ꌭ呄쉲⪻ꍠい껃쉂ꥩ㡗숣쉡싂뼲Ⓙ圬쉩⑎啣녞㤶䏂啇廎╘煰埂呾漸牋吥喏䤷竂夸䙰길䫂⨫Ⓝ♀瞡㮵슮䍺轕묭夨㩈伽㫂㤲숴뽥</w:t>
      </w:r>
      <w:r>
        <w:rPr/>
        <w:t>ꖏ♣</w:t>
      </w:r>
      <w:r>
        <w:rPr/>
        <w:t>㉓싎䱒ꆣ煨⑄歡⹒楟⬪棂京녡牦潑䳂吥㩒ꥡ㍔顏䴮彡쉰幇╖椱傡ꄽ佂쉑漶⥐㢥䑱ㄦ⹈䆩칙娱氹䘩眱ㅩ</w:t>
      </w:r>
      <w:r>
        <w:rPr/>
        <w:t>ⲥ</w:t>
      </w:r>
      <w:r>
        <w:rPr/>
        <w:t>嫂璵㓃ꆥ쉸彟녷</w:t>
      </w:r>
      <w:r>
        <w:rPr/>
        <w:t>Ⱖ</w:t>
      </w:r>
      <w:r>
        <w:rPr/>
        <w:t>猳偃偁쵡㐽ぶ걉쏂塘秂䥩䕨䬸䵹쉐䋂顡쵧抏洨䝦</w:t>
      </w:r>
      <w:r>
        <w:rPr/>
        <w:t>Ⳏ</w:t>
      </w:r>
      <w:r>
        <w:rPr/>
        <w:t>浃숭畾뿎</w:t>
      </w:r>
      <w:r>
        <w:rPr/>
        <w:t>ꕠ</w:t>
      </w:r>
      <w:r>
        <w:rPr/>
        <w:t>䥹橉枘晗總で쉦儭깩玮䡃䂡歏넻癏뼴灚溥䡶奱싂厥兑ㄯ猰硑쉰쉉쉃숦㖻䅯浨甬ㆣ潮䅂슱歲撵硏挲欹捵娯</w:t>
      </w:r>
      <w:r>
        <w:rPr/>
        <w:t>⡮♰</w:t>
      </w:r>
      <w:r>
        <w:rPr/>
        <w:t>뮬싂츱깧ㅁ습撮瑉뭳慷㐭灱땘</w:t>
      </w:r>
      <w:r>
        <w:rPr/>
        <w:t>ⵡ</w:t>
      </w:r>
      <w:r>
        <w:rPr/>
        <w:t>쉌丽䅫䱖偡穮䅀憘쉢츥겡뭘䙷捁轀坠ぴ嘩奠瑭녃旎塗⥶䅕㶱⽮⩚獱稣牭⤷洫祳杀</w:t>
      </w:r>
      <w:r>
        <w:rPr/>
        <w:t>ꔮ</w:t>
      </w:r>
      <w:r>
        <w:rPr/>
        <w:t>숳싍쉪瀯ꌪ哂⭦♦挴싂擂뭉䦡歯쉧牯矂⒱㝦値쉀轷㕭걃婏改쉊煰㫂仃쉯儤矂</w:t>
      </w:r>
      <w:r>
        <w:rPr/>
        <w:t>ꕠ</w:t>
      </w:r>
      <w:r>
        <w:rPr/>
        <w:t>쉶啋穆딽</w:t>
      </w:r>
      <w:r>
        <w:rPr/>
        <w:t>ꔶ</w:t>
      </w:r>
      <w:r>
        <w:rPr/>
        <w:t>갪癏濂畣갷湒焪뽗䕉쉟穰싂䎿煞쉬㧂</w:t>
      </w:r>
      <w:r>
        <w:rPr/>
        <w:t>꧂</w:t>
      </w:r>
      <w:r>
        <w:rPr/>
        <w:t>꺥猲潒坕顑楀䑱쉳戮♄㞱漮恃䌲涩〭⯂ꥳ믃幘</w:t>
      </w:r>
      <w:r>
        <w:rPr/>
        <w:t>ꦻ</w:t>
      </w:r>
      <w:r>
        <w:rPr/>
        <w:t>娳☫愮顧㵹婌礲癷쉠䚻瑹䭅쉦猪瀺汶䡕갴佺䉙朥숮긦桠</w:t>
      </w:r>
      <w:r>
        <w:rPr/>
        <w:t>Ⱚ</w:t>
      </w:r>
      <w:r>
        <w:rPr/>
        <w:t>걠숻</w:t>
      </w:r>
      <w:r>
        <w:rPr/>
        <w:t>꧂</w:t>
      </w:r>
      <w:r>
        <w:rPr/>
        <w:t>頊숻슩䍎슡示䰱呟䍎幍뭩书䤴歊슩䌱┪⩳斱ꄯⒻ䲏摎䥠촤䡳娹䓂뽋坊愨숩䤭彸ꥬ䑔䡕⥔쉸</w:t>
      </w:r>
      <w:r>
        <w:rPr/>
        <w:t>꧍</w:t>
      </w:r>
      <w:r>
        <w:rPr/>
        <w:t>爮煳㘯</w:t>
      </w:r>
      <w:r>
        <w:rPr/>
        <w:t>⡧</w:t>
      </w:r>
      <w:r>
        <w:rPr/>
        <w:t>圲礯㨪揎뽊㏍䅰껂㝔╬</w:t>
      </w:r>
      <w:r>
        <w:rPr/>
        <w:t>ⵈ</w:t>
      </w:r>
      <w:r>
        <w:rPr/>
        <w:t>㭭䖵檵㵮杊ꄶㅪ穋썎偌噄썸⤹㍫㥟쉱繪彪싂㡋㡓牲</w:t>
      </w:r>
      <w:r>
        <w:rPr/>
        <w:t>ⵣ</w:t>
      </w:r>
      <w:r>
        <w:rPr/>
        <w:t>也溩숽쉮繌쉣⴬硇伪⩖㍌怵㠻侩쵖獊䨳極瑵㑤</w:t>
      </w:r>
      <w:r>
        <w:rPr/>
        <w:t>ⱴ</w:t>
      </w:r>
      <w:r>
        <w:rPr/>
        <w:t>䝐幮䥲䭍活㵱䑎㡟㍑쉡妵넪歪彌⹫潵墩挺戽칰쉄슥㕑栻祈</w:t>
      </w:r>
      <w:r>
        <w:rPr/>
        <w:t>ꤤ</w:t>
      </w:r>
      <w:r>
        <w:rPr/>
        <w:t>ⱇ</w:t>
      </w:r>
      <w:r>
        <w:rPr/>
        <w:t>숰䜸猵癆⧂♤쉷椽縹쉕の⤰椯걁祥桥畦墘쉪怰⭤䅙纘䱣숹㚮捞</w:t>
      </w:r>
      <w:r>
        <w:rPr/>
        <w:t>ⱥ</w:t>
      </w:r>
      <w:r>
        <w:rPr/>
        <w:t>㴹瀩㒩⪏に畦潍쉸摳⹮偨䡔⌫焬捬䍠㖵㌴녹偓幯渤㙺걎⍊告彨</w:t>
      </w:r>
      <w:r>
        <w:rPr/>
        <w:t>⵰</w:t>
      </w:r>
      <w:r>
        <w:rPr/>
        <w:t>긨敫瑬⩳㕇䩓哂徏ㅺㅢ楧⮱渭槂䱢</w:t>
      </w:r>
      <w:r>
        <w:rPr/>
        <w:t>ꕫ</w:t>
      </w:r>
      <w:r>
        <w:rPr/>
        <w:t>偬ㅉ樬婨숺</w:t>
      </w:r>
      <w:r>
        <w:rPr/>
        <w:t>ⵇ</w:t>
      </w:r>
      <w:r>
        <w:rPr/>
        <w:t>땬ꥯ瑰恓椤䑊暬恗扬呺剧격㜪㥯穞숸楞䝞䒡쉇겏偕乒⼯婑轪佄숭佥땶</w:t>
      </w:r>
      <w:r>
        <w:rPr/>
        <w:t>⡺</w:t>
      </w:r>
      <w:r>
        <w:rPr/>
        <w:t>㦮</w:t>
      </w:r>
      <w:r>
        <w:rPr/>
        <w:t>ⵋ</w:t>
      </w:r>
      <w:r>
        <w:rPr/>
        <w:t>뽘硷灓伳摸䂥깸椫故⩪촣</w:t>
      </w:r>
      <w:r>
        <w:rPr/>
        <w:t>ⵔ</w:t>
      </w:r>
      <w:r>
        <w:rPr/>
        <w:t>싂仍⸳娫숫碡彳쵈⒵숫䩳ꥹ⨴瑰奌捍㡬ꅕ걈愹쉈欮䁲숭匨歊㪻用䕓唶䦻긨媏촵㩙挪噄쉂㤽䑓䵈숵䝍江</w:t>
      </w:r>
      <w:r>
        <w:rPr/>
        <w:t>ⲩ</w:t>
      </w:r>
      <w:r>
        <w:rPr/>
        <w:t>杳砦념㎥쉾䴰穀顏䭠灃⧂摹伦</w:t>
      </w:r>
      <w:r>
        <w:rPr/>
        <w:t>Ⱳ</w:t>
      </w:r>
      <w:r>
        <w:rPr/>
        <w:t>㕧⍸숹琺焨⼥砤渷㜶䊡묳␶㑤</w:t>
      </w:r>
      <w:r>
        <w:rPr/>
        <w:t>ⲿ</w:t>
      </w:r>
      <w:r>
        <w:rPr/>
        <w:t>揂㏎ね㍄ꍩ劥쉵䥳瀲ㅫ㵱쵓䔵㙐㙧䚘刴뭬긺쉯Ⓙ쉳⯎埂㉮</w:t>
      </w:r>
      <w:r>
        <w:rPr/>
        <w:t>ꥌ</w:t>
      </w:r>
      <w:r>
        <w:rPr/>
        <w:t>㜦⫂偵썕楚숬싂獊┬⩕⩭㧂䆏츱걕⌣割䪥䋂⒩ꍸ⑈</w:t>
      </w:r>
      <w:r>
        <w:rPr/>
        <w:t>ⶻ</w:t>
      </w:r>
      <w:r>
        <w:rPr/>
        <w:t>칵䩩坟긫㵁䱗轱⩞抩滂䶏侮䈬〭䩞潞⤥坫⨦㩆囂싂穙⭣⯂䉙䝎㭰硱쵥䐪棃䵇䕂⑓忂㘱꥞畉嘸捆䉩焹佑䤫徥컃촽䕘싃濂⦣칲幗䅷춡슻扦涵숳ㄯ潒숹檘♑扈佒ꎡ</w:t>
      </w:r>
      <w:r>
        <w:rPr/>
        <w:t>ⲥ</w:t>
      </w:r>
      <w:r>
        <w:rPr/>
        <w:t>樥㎣獐旂佚微썺橞⼻䪱숷숦物⩧⩈䡁䬽顭䂩⨬䆣슿㝮涣䙷瑎伥椽Ⓙ</w:t>
      </w:r>
      <w:r>
        <w:rPr/>
        <w:t>⡒</w:t>
      </w:r>
      <w:r>
        <w:rPr/>
        <w:t>伲楦堹圶偰㥃灪祕䇂䩾</w:t>
      </w:r>
      <w:r>
        <w:rPr/>
        <w:t>⠳</w:t>
      </w:r>
      <w:r>
        <w:rPr/>
        <w:t>礩戽䥷䤫컂䨷캬⹤湃佷圷娸繋伦⥅䘲㌥毂␷癈ꅪ凂⮵浣㕦帣捦</w:t>
      </w:r>
      <w:r>
        <w:rPr/>
        <w:t>ⷍ┲</w:t>
      </w:r>
      <w:r>
        <w:rPr/>
        <w:t>㑄㶬唊䗂䀣卣뽉ꌮ恴╹㝱뭪䑅吤眮卫䄫쉾䏂⑷坷檩쉬쉎䱐囂䣂決扒㭣占漶뼵칏牐䠰䥏긥瘮䍴桊걊䭐顶浭촷瀨橷偄丬楀㩪ꌣ䅪櫂⭞⑁摲깊祘氯卉婯䝫帹佱楅㥅稯杚ㅂ啅坰䍬⮬싂㵸慟摋仍䱦䀬佖䭑塚⑵汫㇂轭瑮䕲丬㙔汷숯䉬츤쉮䕪㔪䭤ぷ湘兆䱚쉆顆凍⧂⴯뽗桇睓㵧桄䱍캮栦䕚婟扨慍掿숪쉹㞘㌭晸꺣穷쉪槍圹剬䈦</w:t>
      </w:r>
      <w:r>
        <w:rPr/>
        <w:t>ꕗ</w:t>
      </w:r>
      <w:r>
        <w:rPr/>
        <w:t>呯싂楉⩱㒣灕쉢啬䨽쉀썤⬲櫂㴥숺搦係숦僂牐쉐癳쵘段껂畺</w:t>
      </w:r>
      <w:r>
        <w:rPr/>
        <w:t>ꕠⵙ</w:t>
      </w:r>
      <w:r>
        <w:rPr/>
        <w:t>頱䄮㤣㕴춡쏂渦摋忍썔曎竍癁惂쉡壂䥾⩆彆쉀䡏㙡숴䈸璣浸갮⼴亥恥噑䙷剞䥘瀵⹭獤氦쉵㊘녑㑕煩ꍲ啒䣂桖䡷⒩넳瘫䝦㩎⽉쉯元忂쉢⽹䤪쉄核眵婸榘䵅㎩癚䰭㈨爸皻㯃넩硕汶㬬傩佐숨头汤侥姂歬</w:t>
      </w:r>
      <w:r>
        <w:rPr/>
        <w:t>ⲻ</w:t>
      </w:r>
      <w:r>
        <w:rPr/>
        <w:t>뼪⩎绂嘮⩡䒣㉩ꍪ쉈䐺幵硸瞻沿㡗祕硌⩐摬轗땄婆⽅喥㑵曂①滂ꅲ⺏頽칖睬䆩暥䔱序⽘ㆿ⽸煎캡䅘뇂䵍瑩㥅疥㕾䁪</w:t>
      </w:r>
      <w:r>
        <w:rPr/>
        <w:t>ꤺ</w:t>
      </w:r>
      <w:r>
        <w:rPr/>
        <w:t>歞呹卨㭖䪘ꍂ轅쉯具숷⭮祔䅾獘彖爫⨦辮㩐숻䱡煍䥴슩䒩礨㈮傣츮싃㣂姂䨳䙷⹵淂欤矂顰쎡㒏癓歰䥵⩌㐯쉆䬪恎䬫⩃儥劣猶殮䯂心䕆</w:t>
      </w:r>
      <w:r>
        <w:rPr/>
        <w:t>ꥃ</w:t>
      </w:r>
      <w:r>
        <w:rPr/>
        <w:t>戱圲쵓愷⪘</w:t>
      </w:r>
      <w:r>
        <w:rPr/>
        <w:t>⡫</w:t>
      </w:r>
      <w:r>
        <w:rPr/>
        <w:t>䉠堬辥畠䎘칑㟂溱慌싂䕧췎숭⿂㓂칤祟咻㥇䩫숳眣춵潆⭮쉍䕵䭪㉨疡㝾瑀穩涩景쉁慀仂た䥫㜰쉱智娪䕹䄶牃氬汔</w:t>
      </w:r>
      <w:r>
        <w:rPr/>
        <w:t>ꕮ</w:t>
      </w:r>
      <w:r>
        <w:rPr/>
        <w:t>숲摪䠫壂椺⩎䈯ꥩ慏ㅠ숹䅋䊘敓瑁슬樵⼽</w:t>
      </w:r>
      <w:r>
        <w:rPr/>
        <w:t>ⱌ</w:t>
      </w:r>
      <w:r>
        <w:rPr/>
        <w:t>眥ꍘ╋쉙轷딸쉈悵栰</w:t>
      </w:r>
      <w:r>
        <w:rPr/>
        <w:t>ꤶ</w:t>
      </w:r>
      <w:r>
        <w:rPr/>
        <w:t>挨땬䝑췂싂⑴湶싂䖮뭰㭥</w:t>
      </w:r>
      <w:r>
        <w:rPr/>
        <w:t>ꕖ</w:t>
      </w:r>
      <w:r>
        <w:rPr/>
        <w:t>䗂啸㩩</w:t>
      </w:r>
      <w:r>
        <w:rPr/>
        <w:t>⡕</w:t>
      </w:r>
      <w:r>
        <w:rPr/>
        <w:t>嘣輽术⺩辱坾Ⓕ砲묻〪犱䝣氫页磃⍒㶿⴩캩摗쉁숦쌳偈㢩嚩䲣在싂凂깰䴪숤塕瀵갷低</w:t>
      </w:r>
      <w:r>
        <w:rPr/>
        <w:t>ⱗ</w:t>
      </w:r>
      <w:r>
        <w:rPr/>
        <w:t>楤숳䩘䜲䀤䜴㵖䴨☥扒</w:t>
      </w:r>
      <w:r>
        <w:rPr/>
        <w:t>꧂</w:t>
      </w:r>
      <w:r>
        <w:rPr/>
        <w:t>숶繂睍뭀攊樶㞩쵖⨰⥎懂숳硤楱奶⩔ヂ塗䱫睢⫃澩㝸⩯㴳浑숹⫂盎弣䔮頱洱圷딴偫䥺拂潶偬㴷䨷쉊䛂⵭걚椯䚏潧奩㵩楷顪䍏朳⴮⽨쉥④</w:t>
      </w:r>
      <w:r>
        <w:rPr/>
        <w:t>ꕤ</w:t>
      </w:r>
      <w:r>
        <w:rPr/>
        <w:t>睮슥뗂㔳㉾싂悿摭婢</w:t>
      </w:r>
      <w:r>
        <w:rPr/>
        <w:t>ⱳ</w:t>
      </w:r>
      <w:r>
        <w:rPr/>
        <w:t>恂挩⿂뼬丩濂숰獫츸⽶딻⎥䉥公</w:t>
      </w:r>
      <w:r>
        <w:rPr/>
        <w:t>ⵅ</w:t>
      </w:r>
      <w:r>
        <w:rPr/>
        <w:t>獾⌯汾䶬橘㬣段⩢ꇂ敉捘쉦뾱㴫⨹婚瓂䱸琰㍮䆏⑆⑷쉬咡땠睑䤸ꇂ歡䅸⫎煢ꅭ㬫㋂顤</w:t>
      </w:r>
      <w:r>
        <w:rPr/>
        <w:t>ⵚ</w:t>
      </w:r>
      <w:r>
        <w:rPr/>
        <w:t>㏂癸</w:t>
      </w:r>
      <w:r>
        <w:rPr/>
        <w:t>⣂</w:t>
      </w:r>
      <w:r>
        <w:rPr/>
        <w:t>椭晧爪剰渥歫ㄫ⻂♔疻〤㭓⥵顨喵墬帱顥媡ꥲ䁌卆䄴澻츯唯捱睸㌤伪歪梏칯딱煕廂쉃䴭ꅵ奷쉷칸뭗癬䡙㠨갰쉧숸灇厩瑧㩎쉖弮㩳</w:t>
      </w:r>
      <w:r>
        <w:rPr/>
        <w:t>ⶡ</w:t>
      </w:r>
      <w:r>
        <w:rPr/>
        <w:t>湹繢繷</w:t>
      </w:r>
      <w:r>
        <w:rPr/>
        <w:t>⡦</w:t>
      </w:r>
      <w:r>
        <w:rPr/>
        <w:t>㡷瑵渭壂⵩塡繒セ쉰㢿㍩♏䟂숷䝓㵧極☫䵗</w:t>
      </w:r>
      <w:r>
        <w:rPr/>
        <w:t>ꗎ</w:t>
      </w:r>
      <w:r>
        <w:rPr/>
        <w:t>狃㭏싂㑴㇂쉡ꥧ쉫噤桧떘洸땇ガ橾歉睙奔숲汾⨩敷땟産啠</w:t>
      </w:r>
      <w:r>
        <w:rPr/>
        <w:t>ꤥ</w:t>
      </w:r>
      <w:r>
        <w:rPr/>
        <w:t>塩男俎刯䨱㴪焷顩剬硡䵪䵨쉾潰쉮썒숩㟂䑏䀹慴촸嘨䵠扳䇂㣂桊쉂䆏쉓묪⭈╧稴睆䨮䱀啷㩀䥢溵獥㙟懂깒㒵晅습味债㟍免顕촶䈬䕳ㆵ彍뽓慘燂䉐겡⪡克쉣쵪桸</w:t>
      </w:r>
      <w:r>
        <w:rPr/>
        <w:t>ⱹ</w:t>
      </w:r>
      <w:r>
        <w:rPr/>
        <w:t>湓뼪瓂ヂ㈣긯</w:t>
      </w:r>
      <w:r>
        <w:rPr/>
        <w:t>ⴸ</w:t>
      </w:r>
      <w:r>
        <w:rPr/>
        <w:t>䙠太격슬繧쵍呢奇磎䱋⩥檏㫂潴슱䩆⼮⑊┶䲥숽橮灩쉋盂幸彯搥狂娳歯쉎길囂㉢</w:t>
      </w:r>
      <w:r>
        <w:rPr/>
        <w:t>ꥅ</w:t>
      </w:r>
      <w:r>
        <w:rPr/>
        <w:t>깾䱣</w:t>
      </w:r>
      <w:r>
        <w:rPr/>
        <w:t>ⱗ</w:t>
      </w:r>
      <w:r>
        <w:rPr/>
        <w:t>汵숲湇㴯゘땍╌ㅯ⍑숨㵞㭾⌲</w:t>
      </w:r>
      <w:r>
        <w:rPr/>
        <w:t>ⵅ</w:t>
      </w:r>
      <w:r>
        <w:rPr/>
        <w:t>䧂係쉊뼫숦乭噁䣂뿂杪</w:t>
      </w:r>
      <w:r>
        <w:rPr/>
        <w:t>ⱗⰭ</w:t>
      </w:r>
      <w:r>
        <w:rPr/>
        <w:t>橡䙦㫂</w:t>
      </w:r>
      <w:r>
        <w:rPr/>
        <w:t>⠶</w:t>
      </w:r>
      <w:r>
        <w:rPr/>
        <w:t>촮⏂㙢幕㷂ꌬ㤴ゥ乔䐣奊湶䉅</w:t>
      </w:r>
      <w:r>
        <w:rPr/>
        <w:t>ꦩ</w:t>
      </w:r>
      <w:r>
        <w:rPr/>
        <w:t>繫䤺烂쌮空♫㕹ꅏ쉮匲扔꺩䕆况䝔␬䬫砩슏숵⌸偞灦獄쉫畦漪歳輮歉䕘⨳⩮悵㕀敭숰㫍扎咏㔦</w:t>
      </w:r>
      <w:r>
        <w:rPr/>
        <w:t>ꖏ</w:t>
      </w:r>
      <w:r>
        <w:rPr/>
        <w:t>秂䕏慌轍癄啉余煹ꌥㅯ</w:t>
      </w:r>
      <w:r>
        <w:rPr/>
        <w:t>Ⲙ</w:t>
      </w:r>
      <w:r>
        <w:rPr/>
        <w:t>党戥愳쉤扚燃硺归</w:t>
      </w:r>
      <w:r>
        <w:rPr/>
        <w:t>ⰲ</w:t>
      </w:r>
      <w:r>
        <w:rPr/>
        <w:t>歫奯</w:t>
      </w:r>
      <w:r>
        <w:rPr/>
        <w:t>ꦱ␪</w:t>
      </w:r>
      <w:r>
        <w:rPr/>
        <w:t>癟겡㤽䙄쉾</w:t>
      </w:r>
      <w:r>
        <w:rPr/>
        <w:t>⡃⭣⡮</w:t>
      </w:r>
      <w:r>
        <w:rPr/>
        <w:t>根뽲漷䡮⹹恗땬䰰沿䘸漰睳攤癭癳뮏焨㭏▮歈輬⛂떥䕅쉰땍獭㡨뗂ㅖ幢▩☰畯넦恾惎ꌯ긨睍㚥䕠쉇㪥杲睅扃䭰㕋焊쉌慎挴</w:t>
      </w:r>
      <w:r>
        <w:rPr/>
        <w:t>⡤</w:t>
      </w:r>
      <w:r>
        <w:rPr/>
        <w:t>找뽤摶轱칆伯礬㣂䤲刦쵷䄥䋂两쉗男獘꺿䵰嚣扇桪</w:t>
      </w:r>
      <w:r>
        <w:rPr/>
        <w:t>ꕊ</w:t>
      </w:r>
      <w:r>
        <w:rPr/>
        <w:t>婾겣啍况☦</w:t>
      </w:r>
      <w:r>
        <w:rPr/>
        <w:t>ⱎ</w:t>
      </w:r>
      <w:r>
        <w:rPr/>
        <w:t>兣係⎥浔㛂煰毂</w:t>
      </w:r>
      <w:r>
        <w:rPr/>
        <w:t>⡂</w:t>
      </w:r>
      <w:r>
        <w:rPr/>
        <w:t>弩녶瘳╀ꅳ썍偋갹幡䕀㏂硧䡋癁椽〲嘳䛂㥺幎氹㥍橔坱楊㑋</w:t>
      </w:r>
      <w:r>
        <w:rPr/>
        <w:t>Ⱝ</w:t>
      </w:r>
      <w:r>
        <w:rPr/>
        <w:t>㡺猯主⑔㨮ぐ䇂</w:t>
      </w:r>
      <w:r>
        <w:rPr/>
        <w:t>꤭</w:t>
      </w:r>
      <w:r>
        <w:rPr/>
        <w:t>瑎㣂쉶带㵰㋂ꍔ㴤뽖庿♦ꍟ㕚㴷쎿剒║⽬禱杠䁖㵀瞮촰橗䰶䃎䠥塉倱䔮ヂ뿂␱嘦숮</w:t>
      </w:r>
      <w:r>
        <w:rPr/>
        <w:t>⡕</w:t>
      </w:r>
      <w:r>
        <w:rPr/>
        <w:t>䄴㯍㛃⧂剂㪩傩</w:t>
      </w:r>
      <w:r>
        <w:rPr/>
        <w:t>ꤤ</w:t>
      </w:r>
      <w:r>
        <w:rPr/>
        <w:t>䵄⨩轭獣숷啁䑙嘭乎</w:t>
      </w:r>
      <w:r>
        <w:rPr/>
        <w:t>Ⳏ</w:t>
      </w:r>
      <w:r>
        <w:rPr/>
        <w:t>樱㭋纩彠쉙琲䥥䷂擂噥摲⽘싂땩湪⍢灀㙶啉啈⤳澿恲坫浗</w:t>
      </w:r>
      <w:r>
        <w:rPr/>
        <w:t>ꔵ</w:t>
      </w:r>
      <w:r>
        <w:rPr/>
        <w:t>숫呏沣캻熩㕷</w:t>
      </w:r>
      <w:r>
        <w:rPr/>
        <w:t>ⵎ</w:t>
      </w:r>
      <w:r>
        <w:rPr/>
        <w:t>攺☥</w:t>
      </w:r>
      <w:r>
        <w:rPr/>
        <w:t>꧂</w:t>
      </w:r>
      <w:r>
        <w:rPr/>
        <w:t>汐扂䉨⸶㵉啄쉴쵀꺵娻奬㝭숳楾㬳㑆氯⽐獬墡侮뭳녌</w:t>
      </w:r>
      <w:r>
        <w:rPr/>
        <w:t>ⷍ</w:t>
      </w:r>
      <w:r>
        <w:rPr/>
        <w:t>桨焸䛂䎿㴤珂䑮쉬숦츯婥</w:t>
      </w:r>
      <w:r>
        <w:rPr/>
        <w:t>ⵊ</w:t>
      </w:r>
      <w:r>
        <w:rPr/>
        <w:t>呉凎⩃쉮檻썎顸␱</w:t>
      </w:r>
      <w:r>
        <w:rPr/>
        <w:t>ⴻ</w:t>
      </w:r>
      <w:r>
        <w:rPr/>
        <w:t>䞏剖쏂뗂眫쉓牥䁞本뼲欳洫숤</w:t>
      </w:r>
      <w:r>
        <w:rPr/>
        <w:t>ⷃ</w:t>
      </w:r>
      <w:r>
        <w:rPr/>
        <w:t>슡뽯걪潓뽰곂䲻㍬䰰䙂搩株떻싎奊瑫畔㙉䐩凂쉔汰썤捂츹쉺䝬䇂䝾亡毂砰䡩⍹⚥浮䙓뾩䨥칒桖櫂쉬쉴窱⩎㩬⍮斿㥨☹䀥杹盂⬽夨吪頲⬣숷浙矂㉁㒻츴䤣뽎╠剖䵁啦彦䞩칄睅⤺ご녥兯㈩</w:t>
      </w:r>
      <w:r>
        <w:rPr/>
        <w:t>ꕳ</w:t>
      </w:r>
      <w:r>
        <w:rPr/>
        <w:t>甲樮㥴䱢䬥촪䰣㜩⨥숰뭚剡숷</w:t>
      </w:r>
      <w:r>
        <w:rPr/>
        <w:t>ⲣ</w:t>
      </w:r>
      <w:r>
        <w:rPr/>
        <w:t>쉈⩭⥉澩㝲䕯딷╱兇䥭䒵嘯쉳彄쉣松敖㭃砦䙩氷樤噅䭞䈤쉵</w:t>
      </w:r>
      <w:r>
        <w:rPr/>
        <w:t>ⷍ</w:t>
      </w:r>
      <w:r>
        <w:rPr/>
        <w:t>恈컂乃乵䝅恢畠劏攳懍뽩䑙浀㴩땁硁厣瀫┪ㅇ껍⽒㵪咏睴洦価싂ꄪ쉓쌤瑨녫숤佘쉒䁔帱␸㎿⍱㤺㧂兵呃</w:t>
      </w:r>
      <w:r>
        <w:rPr/>
        <w:t>꧂</w:t>
      </w:r>
      <w:r>
        <w:rPr/>
        <w:t>쌮䄷燂땢潗熣쌱쉷㤽䍐슩栵뭢쉁厮⩸塱漷焤杺쉍婥숫⑅睵㭱着昺쉶祎뗂⥷㎮긽婲摬㧂썵땹䷂☫⥘盂着嫂⸲</w:t>
      </w:r>
      <w:r>
        <w:rPr/>
        <w:t>ⵅ</w:t>
      </w:r>
      <w:r>
        <w:rPr/>
        <w:t>楎㒏攮㥃┬䜺姂䭠佚勂㗂㙀䈬䥳顋㕹쉸汩咱卞䱒婠䳂ꏂ㬪䱃佩㕆䴽村쉵㭚⥙䑙䒥灞㡹쉾슱䡟䉌狂礤疩㵏䴲⩣奉숪쉋繆挹占彑㠭䥦䔫暥顬估</w:t>
      </w:r>
      <w:r>
        <w:rPr/>
        <w:t>ꦩ</w:t>
      </w:r>
      <w:r>
        <w:rPr/>
        <w:t>浬곂湭序䘶⽤䊣幑슣⨊丵侏恸㥨꧎浖兢쉴穤幧㝋김沱</w:t>
      </w:r>
      <w:r>
        <w:rPr/>
        <w:t>ꕪ</w:t>
      </w:r>
      <w:r>
        <w:rPr/>
        <w:t>㌱頹椯吹癱⽋</w:t>
      </w:r>
      <w:r>
        <w:rPr/>
        <w:t>⡡</w:t>
      </w:r>
      <w:r>
        <w:rPr/>
        <w:t>쌵⨰畈</w:t>
      </w:r>
      <w:r>
        <w:rPr/>
        <w:t>ꤴ</w:t>
      </w:r>
      <w:r>
        <w:rPr/>
        <w:t>顖슣쌽塞敳쉡䴹쉒債깷썹㙨䒥洣䥱溩䧂湁䱕版溻杋㧂噂祧仂焲숪䡸縸画</w:t>
      </w:r>
      <w:r>
        <w:rPr/>
        <w:t>ⴲ</w:t>
      </w:r>
      <w:r>
        <w:rPr/>
        <w:t>礨⯂ㅰ㩥쉡温灄匱땬沩슣슣␨潅⚘</w:t>
      </w:r>
      <w:r>
        <w:rPr/>
        <w:t>ꗂ</w:t>
      </w:r>
      <w:r>
        <w:rPr/>
        <w:t>㘳㵅恸佄塔灈䬺頥硊䗂딸祚</w:t>
      </w:r>
      <w:r>
        <w:rPr/>
        <w:t>ⱬ</w:t>
      </w:r>
      <w:r>
        <w:rPr/>
        <w:t>㙯䠪ㅤ浹쉥䦏啋楸䙙䏂唰䁕╈頲뽊敥㈨㙙슩㋃硊捵縥⭄숫䗂♶敦⩶뭳㝓敔澻♎┩ꅧ昶乤▥氩䯂瑑秂ㅡ攥牺晑䳎숸嗍⽹乴夥ꌰ础䑕汑忂她곂䵗䚩㮩⹚㉷숵☮䉫䁣䌩⩒ㅉ</w:t>
      </w:r>
      <w:r>
        <w:rPr/>
        <w:t>ꗍ</w:t>
      </w:r>
      <w:r>
        <w:rPr/>
        <w:t>믎㍢쉥</w:t>
      </w:r>
      <w:r>
        <w:rPr/>
        <w:t>ⴳ</w:t>
      </w:r>
      <w:r>
        <w:rPr/>
        <w:t>懂⥀</w:t>
      </w:r>
      <w:r>
        <w:rPr/>
        <w:t>⡍</w:t>
      </w:r>
      <w:r>
        <w:rPr/>
        <w:t>浐夺磂毂䙋攱嫂䅑番⥢췂슏湬嘵♕⭑嚱싎쉋䅟슘獊嘳╾ꍊ昻則</w:t>
      </w:r>
      <w:r>
        <w:rPr/>
        <w:t>ⷂ</w:t>
      </w:r>
      <w:r>
        <w:rPr/>
        <w:t>畠契㷂땣䐦</w:t>
      </w:r>
      <w:r>
        <w:rPr/>
        <w:t>ꕖ</w:t>
      </w:r>
      <w:r>
        <w:rPr/>
        <w:t>㙥췂䞩뽖㙷⥒쉃싂癈湑搬札</w:t>
      </w:r>
      <w:r>
        <w:rPr/>
        <w:t>ꕀ</w:t>
      </w:r>
      <w:r>
        <w:rPr/>
        <w:t>㬽쵦쉗묺枵⼴涡竍湣⼬㑥䪿恥恮䃂쵴㑥䜤㖵⹣婭ぉ䷂䌪䦵㣂剱櫍晥㡄晵䍭畓咬걨숰</w:t>
      </w:r>
      <w:r>
        <w:rPr/>
        <w:t>ꤹ</w:t>
      </w:r>
      <w:r>
        <w:rPr/>
        <w:t>位㬳畐쉧楅䠲䍔</w:t>
      </w:r>
      <w:r>
        <w:rPr/>
        <w:t>ⲥ</w:t>
      </w:r>
      <w:r>
        <w:rPr/>
        <w:t>놬埂繂㣂㭢乆⑭帪婳㫂橣뾬㩰㌨⍳侏쉈彔息ㄩ쉴츬役칺㝸䜱슩㬹㘵걭⻂┹䯂煾⹪쵎堶嗃斡䕂晉〰</w:t>
      </w:r>
      <w:r>
        <w:rPr/>
        <w:t>ⰽ</w:t>
      </w:r>
      <w:r>
        <w:rPr/>
        <w:t>睲歓欴撥砸䳂䈦祘䀬䙓땱瑮뭩츪䬨坱慣灠䡋挦录ꅅ株礣浪嘰惂婨䆵䩔䣂쉏㡔㚘嗂ㄪ쉰숫䕘䭲⽹噱痂쉫㭧</w:t>
      </w:r>
      <w:r>
        <w:rPr/>
        <w:t>ꕙ</w:t>
      </w:r>
      <w:r>
        <w:rPr/>
        <w:t>䆏䡸娽扣쉓杺癸桨㏍焮䝁攫슮昳匣捺彃䜩䟍</w:t>
      </w:r>
      <w:r>
        <w:rPr/>
        <w:t>ⵁ</w:t>
      </w:r>
      <w:r>
        <w:rPr/>
        <w:t>㵙坨轎媘欽숣쉥숣刽江쉬䍏꥖쉤ꌦ甥⽱⥕쉴硴䛍と散곂丣㮣⑱⑰坩猳桡湠悮숬ひ楸䍉䝨㩠没憏䪣晢╵㘹䜶쉳示껂䰫쉳䊡묷䞩匹⩦⩕椮繹⩱墘獃朮겡♚쉁㌥楨睕䕄땚偑瑣ꍧ䔮쉓㐲거</w:t>
      </w:r>
      <w:r>
        <w:rPr/>
        <w:t>ⱐ⛂</w:t>
      </w:r>
      <w:r>
        <w:rPr/>
        <w:t>歁哂㈱燂㉵卐깗⎿兴숩ꍍ眵瘮⨥眯凎㒣쉕歄憏佶㉓꥖싂樣橥稥숴䙁繩숥⨬뭙㮻㯂㞩䒻晑具㵂焮纩⥦䁫䱕橱䰥淎樶걱䐹桷稨睚ꍊ兕䍉⮵㜶硍呕칰彶뗍㌊犥䘭殡欦슻轓頤媱栭稣剩橥㜭䥴䣎䡭䠩坐촣䭣汃穅껂䐬</w:t>
      </w:r>
      <w:r>
        <w:rPr/>
        <w:t>Ⱨ</w:t>
      </w:r>
      <w:r>
        <w:rPr/>
        <w:t>流桟桩ꌭ㤮湘䱹㕑㇂쉫쉒繊㑊♲浱칵숯♥␻殏彃恐灏瑔穱繀汚䷃匯습搶╷卙䕗潋淍⩸熘⸴</w:t>
      </w:r>
      <w:r>
        <w:rPr/>
        <w:t>ꥎ⩙</w:t>
      </w:r>
      <w:r>
        <w:rPr/>
        <w:t>奣礯⥇㝬搬乳싎桊녰優杉㤮䔭反⑳䭊癳뿎䤴</w:t>
      </w:r>
      <w:r>
        <w:rPr/>
        <w:t>ꦻ</w:t>
      </w:r>
      <w:r>
        <w:rPr/>
        <w:t>迂싎╧卷帽幯⩌冱</w:t>
      </w:r>
      <w:r>
        <w:rPr/>
        <w:t>ⲣ</w:t>
      </w:r>
      <w:r>
        <w:rPr/>
        <w:t>䬪䱱獈☵砽⹐湞쏂쉑灑컂쉯䯂㭮</w:t>
      </w:r>
      <w:r>
        <w:rPr/>
        <w:t>ꥅ</w:t>
      </w:r>
      <w:r>
        <w:rPr/>
        <w:t>쵃橳琯촫ꥥ놮丷숷긵䝑穞揂⪵旂㭯⍫䑗帻ꌰ汴ヂ歮䉬䭩挰䪡㑑䶻䠤旂熬婍戲</w:t>
      </w:r>
      <w:r>
        <w:rPr/>
        <w:t>ꤦ</w:t>
      </w:r>
      <w:r>
        <w:rPr/>
        <w:t>쉈⤹⸺쉾쉸朶畄矂쉈䑀묰㐻䶩顔숷⮩㡇⨭䵪</w:t>
      </w:r>
      <w:r>
        <w:rPr/>
        <w:t>ꤲ</w:t>
      </w:r>
      <w:r>
        <w:rPr/>
        <w:t>顶쉡瘣䅃亻넥껂䅒掏⨸涩潑輮㢻坯係捳⧂ꅾ칂쉟㈭⩮</w:t>
      </w:r>
      <w:r>
        <w:rPr/>
        <w:t>ꤴ</w:t>
      </w:r>
      <w:r>
        <w:rPr/>
        <w:t>恴恢썐湭䯂䱬</w:t>
      </w:r>
      <w:r>
        <w:rPr/>
        <w:t>Ⱨ</w:t>
      </w:r>
      <w:r>
        <w:rPr/>
        <w:t>칵䱶⍺做䱺싎싂唣뗂숫睯樯</w:t>
      </w:r>
      <w:r>
        <w:rPr/>
        <w:t>⡺</w:t>
      </w:r>
      <w:r>
        <w:rPr/>
        <w:t>杦숮䉺</w:t>
      </w:r>
      <w:r>
        <w:rPr/>
        <w:t>⡶⡢⩚</w:t>
      </w:r>
      <w:r>
        <w:rPr/>
        <w:t>䕟吲쉯繕</w:t>
      </w:r>
      <w:r>
        <w:rPr/>
        <w:t>ⲣ</w:t>
      </w:r>
      <w:r>
        <w:rPr/>
        <w:t>琳㝦썖슱傩䡐⭚揂쉶넵㡣</w:t>
      </w:r>
      <w:r>
        <w:rPr/>
        <w:t>ⵁ</w:t>
      </w:r>
      <w:r>
        <w:rPr/>
        <w:t>慍䱪⚩慦㥎㘸砫⽞㌻╦컂啴晥垿忂咩卐ꍈ숱䙣숮믂㏂싍涻䚡顉㔯嫂䙀奦䵚㉺眭䚥䡬䉏⑏㔦㢥</w:t>
      </w:r>
      <w:r>
        <w:rPr/>
        <w:t>⡍</w:t>
      </w:r>
      <w:r>
        <w:rPr/>
        <w:t>䩶梮⭯캩녔쉠쉔쉭楙숪徥䩪⏂⧂噷刪쎻串沥쉢䠯愯伨刷祑㵐⩦㕹䓂ㅆ畸奞㩎嫍믂㋂㧂彟숲뭖瑠婤ꥷ平䲬礥侬㥹場䉧㕬听칷濂啌녺슱瘬䓂</w:t>
      </w:r>
      <w:r>
        <w:rPr/>
        <w:t>⠱</w:t>
      </w:r>
      <w:r>
        <w:rPr/>
        <w:t>刵䬦쉩牓␹</w:t>
      </w:r>
      <w:r>
        <w:rPr/>
        <w:t>ꔻ</w:t>
      </w:r>
      <w:r>
        <w:rPr/>
        <w:t>㝮쉵⽇␷䐮⽒擂婣晤갪㓂</w:t>
      </w:r>
      <w:r>
        <w:rPr/>
        <w:t>ꦏ</w:t>
      </w:r>
      <w:r>
        <w:rPr/>
        <w:t>䖏頴繊浞夫歌盂䥧㍾穋䡱㤬獌숬嚮㚻悵ꍹ⏂㢻灵㐤拃</w:t>
      </w:r>
      <w:r>
        <w:rPr/>
        <w:t>⡆⎏</w:t>
      </w:r>
      <w:r>
        <w:rPr/>
        <w:t>繾湇⵨獢숥䞬숦㩊搩⫂湗</w:t>
      </w:r>
      <w:r>
        <w:rPr/>
        <w:t>ⱒ</w:t>
      </w:r>
      <w:r>
        <w:rPr/>
        <w:t>煍䖿绂⨪슻炣숪牥〸䡘曃⩆㝆捞硉獦彸♭䓂劘╘쉈㭙猴暣疱䀨唰</w:t>
      </w:r>
      <w:r>
        <w:rPr/>
        <w:t>ⱂ</w:t>
      </w:r>
      <w:r>
        <w:rPr/>
        <w:t>䕑걃䎡䒥縥췂瓂个䷂썊깊歲⩐⬮쉅敋♅弪䉣⤮㪣㜳ꌦ橖坌䰳⫂慕쉠곂쉡捙楗繨磂偞녙⪘넵⸰測䙹ㅥ潞曂숦䤸飂琫㐪䝀撣址挮扅繠슏题䄶刳繞顲칄숥卷뇂呗슿녵㤲䚣㣎偈摉䤬穮ㅆ䴩慩쉢䅡檮䛂嚩樰놵䄹爱捋湡숯㑂ぅ䗂淂䀊</w:t>
      </w:r>
      <w:r>
        <w:rPr/>
        <w:t>⣂</w:t>
      </w:r>
      <w:r>
        <w:rPr/>
        <w:t>뼹㵕癠䜷걩琴偟슮㩳顑쉞㣂쵰促漳掵湆癭䈳싂⩪䱬싂䠩⑵</w:t>
      </w:r>
      <w:r>
        <w:rPr/>
        <w:t>ꦥ</w:t>
      </w:r>
      <w:r>
        <w:rPr/>
        <w:t>㉆⤰昬⯂煔挦汷娷皣숣倰剪娭꺩</w:t>
      </w:r>
      <w:r>
        <w:rPr/>
        <w:t>ꔮ</w:t>
      </w:r>
      <w:r>
        <w:rPr/>
        <w:t>䉯䞘ヂ棂긣♩婂쵌坁슩⑷䷂㒩쉙</w:t>
      </w:r>
      <w:r>
        <w:rPr/>
        <w:t>Ⳃ</w:t>
      </w:r>
      <w:r>
        <w:rPr/>
        <w:t>쉋䱩뽭燂拍輳㤴幾⸴⻂쉬卨놘깄痂楒쉐別恎帶挤恣䉶숭祌㥳㵌吱湙曂쉇㊡⑴␴昻呆</w:t>
      </w:r>
      <w:r>
        <w:rPr/>
        <w:t>ⱂ</w:t>
      </w:r>
      <w:r>
        <w:rPr/>
        <w:t>乯偸乵伪汶繴海쉩ꏃ潯㬳쉦슮⌭㕨䩠冻朽㡈䙶䄯㔸弰䉒쉟摆庱䮵䱶䦥䱰歗</w:t>
      </w:r>
      <w:r>
        <w:rPr/>
        <w:t>Ⱜ</w:t>
      </w:r>
      <w:r>
        <w:rPr/>
        <w:t>敒</w:t>
      </w:r>
      <w:r>
        <w:rPr/>
        <w:t>ꔣ</w:t>
      </w:r>
      <w:r>
        <w:rPr/>
        <w:t>吲牢伽숷殩⪩싃䭂㩌暩겥쏂晃婙⧂砣썥䭫䈦㘣㟂倰싂⥃ま憣戺圳쉯彍쉩칗䦿玮怫癞奄拂ꥠ楷ㅤㅉ썤⨬⚱䥰儸ㆩ⽰䉢䅖穱䌲딨ㅡ悵쉥兘숰塺晾浆ꆣ卉䓂汾⥕痃噊在䨣㓂祹稴䭕灎橲㩨参繤ꅚ町剂砻縯싃顤┱숬摠爻犩穯䦿繸漱彟佞帵攲깁숤䭙싂䔷</w:t>
      </w:r>
      <w:r>
        <w:rPr/>
        <w:t>ⵯ</w:t>
      </w:r>
      <w:r>
        <w:rPr/>
        <w:t>땖䅂歟氩ꥠ桴╀</w:t>
      </w:r>
      <w:r>
        <w:rPr/>
        <w:t>ꕯ</w:t>
      </w:r>
      <w:r>
        <w:rPr/>
        <w:t>慥痍쵒煡幘飂┣朷穱猴㝃⩠咩乘쉡㩎䲥␶癟⹄걶녟䤱ㅉ츷偨扺敋懂䓂쌫䅱扰䔦疥䬵숨楺㴰塂潠敍숤潨쉱呫쏍⭓买싃竂⹾넽㵲掘癈汆辮㘽䕔쉕慍䗂⌺⍱䄫奎쉕땐쉌囂</w:t>
      </w:r>
      <w:r>
        <w:rPr/>
        <w:t>ꖩ</w:t>
      </w:r>
      <w:r>
        <w:rPr/>
        <w:t>㙣牵䡄⨯璘䉒楅㎿祬ꍶ摎㤣辩ꍯ䴭摤</w:t>
      </w:r>
      <w:r>
        <w:rPr/>
        <w:t>Ⱙ</w:t>
      </w:r>
      <w:r>
        <w:rPr/>
        <w:t>瑘㛍뽪削玬灗汄</w:t>
      </w:r>
      <w:r>
        <w:rPr/>
        <w:t>ꔯ</w:t>
      </w:r>
      <w:r>
        <w:rPr/>
        <w:t>쉢숸䫂⽤埂숱㩪样⸸⽂䪬礥䏂硂쉳竂慑䅤⥏쉮顈慤</w:t>
      </w:r>
      <w:r>
        <w:rPr/>
        <w:t>ⱟ</w:t>
      </w:r>
      <w:r>
        <w:rPr/>
        <w:t>䪘⦘た㌦洱硤摄哂恷꺱顺䯍潄换琻</w:t>
      </w:r>
      <w:r>
        <w:rPr/>
        <w:t>ⱋ</w:t>
      </w:r>
      <w:r>
        <w:rPr/>
        <w:t>畍柂㭩制漷㑫搰姃ꍴ껂憣湄䤹係숪╣䉖㕀墣圤⮵䕲䙰㔽쉱乘ꌮ⌺愴뿂칸塙畯塮䫂츨搮吥橊⏂悥뮮敆Ⓙ칏婸숯ㄥ⩥쉭㔰ぱ㶵</w:t>
      </w:r>
      <w:r>
        <w:rPr/>
        <w:t>ꥒ</w:t>
      </w:r>
      <w:r>
        <w:rPr/>
        <w:t>䬻扲⎻쵑兞纣칳婣⽸男磎摏䌪⍞ꍁ㙴璣〬칭⾬싂ꄩㅠ놩숪㉧⽂</w:t>
      </w:r>
      <w:r>
        <w:rPr/>
        <w:t>꧍ꕍ</w:t>
      </w:r>
      <w:r>
        <w:rPr/>
        <w:t>슏╘嗍숯ꄺ䩓灒쉢洽뭖⭗쉣⽨쉋䀽ꄬ⨦婊斏⒥␸⹱墱</w:t>
      </w:r>
      <w:r>
        <w:rPr/>
        <w:t>⡊</w:t>
      </w:r>
      <w:r>
        <w:rPr/>
        <w:t>漰䢿碩䍐根夶煡穴潮㤦恏䜨⬷搦嚘敡⨺矍ㄥ楄湷녕㋂破汁㬊㌯迂♺껂恆㭗㩕䝟</w:t>
      </w:r>
      <w:r>
        <w:rPr/>
        <w:t>ⱆ</w:t>
      </w:r>
      <w:r>
        <w:rPr/>
        <w:t>쉍轳敠偞杌碮▩䙔䍥橯곎䯂습습瀱绂␤〴</w:t>
      </w:r>
      <w:r>
        <w:rPr/>
        <w:t>ⵘ</w:t>
      </w:r>
      <w:r>
        <w:rPr/>
        <w:t>傩瀤⭩⸦깬ꆿ壂㠸攸쌹␱洪츭♱㵍䧂幣框슡偺⎡䢵䝃朻位书浱婪</w:t>
      </w:r>
      <w:r>
        <w:rPr/>
        <w:t>⡊</w:t>
      </w:r>
      <w:r>
        <w:rPr/>
        <w:t>쉆⛂敞疬妿䩴ヂ吺绍扠슻</w:t>
      </w:r>
      <w:r>
        <w:rPr/>
        <w:t>ⴵ</w:t>
      </w:r>
      <w:r>
        <w:rPr/>
        <w:t>쉏쉧呭쉆</w:t>
      </w:r>
      <w:r>
        <w:rPr/>
        <w:t>ꔻ</w:t>
      </w:r>
      <w:r>
        <w:rPr/>
        <w:t>䄶庿⨻갣㧂熻쉂</w:t>
      </w:r>
      <w:r>
        <w:rPr/>
        <w:t>ⵙ</w:t>
      </w:r>
      <w:r>
        <w:rPr/>
        <w:t>楞⍲劬싂摟睌揂轙㑋</w:t>
      </w:r>
      <w:r>
        <w:rPr/>
        <w:t>ⵉ</w:t>
      </w:r>
      <w:r>
        <w:rPr/>
        <w:t>숬睥归恮䩚癙楀恙梬넰䭫穢ꥪ쉈淂䱺祂汉匬䵅う䤫汱䭢墏桱촩湳㝊떻剦쵨䥙㎿牡瀦☦汤숱䐸顺啍励瑯ㅓ㨵쉊㋂儹捊⼣呸䅢믍⽰㵪㈪㵆䘪献ꥦ眳딪䠴喿썍쉅挥깐㛂뮘⭞敥䰬䑶뇂㊘灖㑕弰⮩杁䕧礴祍㞮䎡瘳慃㷂杋쉓係⽌䷂ㅷ繓⍧㡍⽅䣂⼶㈩⍢吳⧂뽎伶咘땉⽙⨤숻</w:t>
      </w:r>
      <w:r>
        <w:rPr/>
        <w:t>ⱸ</w:t>
      </w:r>
      <w:r>
        <w:rPr/>
        <w:t>找䲮橪恞쉃敂㊘숣쉕䐥縸䵱祐焣場磂㜯䨺祙䘦ꥷ堫䙂唫쏂뽐秂쉌㛂䛂⭞瘭⭱♐싂漭灟囂慶⭸ꥹ䝾扂쉈唻瑲照뽕␭輫䜪田渻槂䉎滎쉍㪬䱰强㨻㘻슩䏃䔤块暻ㅤ䏂싂䨮扌</w:t>
      </w:r>
      <w:r>
        <w:rPr/>
        <w:t>ꤴ</w:t>
      </w:r>
      <w:r>
        <w:rPr/>
        <w:t>㩬焰䍊溵䪮甯쉥ㄩ䘨</w:t>
      </w:r>
      <w:r>
        <w:rPr/>
        <w:t>ꖡ</w:t>
      </w:r>
      <w:r>
        <w:rPr/>
        <w:t>䛂싂扐⽢쉌䰽䅔</w:t>
      </w:r>
      <w:r>
        <w:rPr/>
        <w:t>ꥌ</w:t>
      </w:r>
      <w:r>
        <w:rPr/>
        <w:t>含剂⍐쉋浾쉎祢噊㭰㉖务劵쏂捒穭幧煫긵灔䙔칩㐲懂眭洪쉵⦩灟⽾廂徏䰬㦮䨭ㅳ係乃</w:t>
      </w:r>
      <w:r>
        <w:rPr/>
        <w:t>Ⱙ</w:t>
      </w:r>
      <w:r>
        <w:rPr/>
        <w:t>䘣쉆쉘仂瀤櫃</w:t>
      </w:r>
      <w:r>
        <w:rPr/>
        <w:t>ꕴ</w:t>
      </w:r>
      <w:r>
        <w:rPr/>
        <w:t>쉓⸴剢楒숬塤㏂呆奴抬ꍄ弬⥧瀩쉁쉦㘷ㅵ㕮庿싂쉖彰爹㭭갱扖䰣쎬ꇂꅁ砬</w:t>
      </w:r>
      <w:r>
        <w:rPr/>
        <w:t>ꕡ</w:t>
      </w:r>
      <w:r>
        <w:rPr/>
        <w:t>쉫싂숮⩇⸪쉭䳎</w:t>
      </w:r>
      <w:r>
        <w:rPr/>
        <w:t>ꖿ</w:t>
      </w:r>
      <w:r>
        <w:rPr/>
        <w:t>〵杊Ⓜ琲噹㖣뮬徻䆮檘깥晈䀭쉡쏂硣吥⑚琵畸⨭</w:t>
      </w:r>
      <w:r>
        <w:rPr/>
        <w:t>ꥎ</w:t>
      </w:r>
      <w:r>
        <w:rPr/>
        <w:t>䍏㬪䇂慃欱뭩쉾倯弩숮䐰㫂ꅁ橀皻婠</w:t>
      </w:r>
      <w:r>
        <w:rPr/>
        <w:t>꧂</w:t>
      </w:r>
      <w:r>
        <w:rPr/>
        <w:t>硋杧瘻</w:t>
      </w:r>
      <w:r>
        <w:rPr/>
        <w:t>ꥅ</w:t>
      </w:r>
      <w:r>
        <w:rPr/>
        <w:t>걖䵃㜪깚㥭勍䤺轎䕃眫轮㞵掿㵤㘰塌祖楇⸵</w:t>
      </w:r>
      <w:r>
        <w:rPr/>
        <w:t>ꦵ</w:t>
      </w:r>
      <w:r>
        <w:rPr/>
        <w:t>塌樫⨽딺䱭旍湎栴⻂┽旂卉啢慍帵愷浀ꍥ扚䑀⌹囂祃쉌䥟싂樺搻㘷</w:t>
      </w:r>
      <w:r>
        <w:rPr/>
        <w:t>ꤣ</w:t>
      </w:r>
      <w:r>
        <w:rPr/>
        <w:t>砺丵瞩槂㒏넹咿⽟十繱䑫⸩쏂ガ扣㝑뽐쉯嗂䍢搵䕴匲势問Ⓜ囂♦纱浰⍒䣃弭⸶夣㨊쉖㇍㈫쉨摱䝯橁辡</w:t>
      </w:r>
      <w:r>
        <w:rPr/>
        <w:t>ⱄ</w:t>
      </w:r>
      <w:r>
        <w:rPr/>
        <w:t>썁싂輦牞轆䬣姂숨楑硞顑쉺伨潖⥀卧싂㬳䠹睆戳渳湩䠨싂䵸歁䯂仂䅊⬨</w:t>
      </w:r>
      <w:r>
        <w:rPr/>
        <w:t>ꔸ</w:t>
      </w:r>
      <w:r>
        <w:rPr/>
        <w:t>⺣か硔㵉䖩轕伮⒡⨪깴싂坌싎妱Ⓜ䋃穔が晟佂摾捴</w:t>
      </w:r>
      <w:r>
        <w:rPr/>
        <w:t>ꕭ</w:t>
      </w:r>
      <w:r>
        <w:rPr/>
        <w:t>꺏⩫廂䫎彰晢⤶ㅊ晲杈煇㦥쵐礬捬⫎䀺䱙㗃昷煆쉂睄㖣啶㟂⩨</w:t>
      </w:r>
      <w:r>
        <w:rPr/>
        <w:t>ꥑ</w:t>
      </w:r>
      <w:r>
        <w:rPr/>
        <w:t>䌯癒〥䒬䃂</w:t>
      </w:r>
      <w:r>
        <w:rPr/>
        <w:t>ꕗ</w:t>
      </w:r>
      <w:r>
        <w:rPr/>
        <w:t>䭹焨橳숪戸敶㥉嚩娣婪猱쉰么</w:t>
      </w:r>
      <w:r>
        <w:rPr/>
        <w:t>ꕅ</w:t>
      </w:r>
      <w:r>
        <w:rPr/>
        <w:t>商숺㐣ꇂ춏彆申獄嫂忂碩佉湮畟㔳弭烂渰쉎⑒촳딱坍慓땲싂暵噣㥔樨坱숦瀰걁湊㵢쉟ㅪ揂☣㩒橋뭫姂믂佾哂恀뽈熘깋㭳戫딯卬繈䥱</w:t>
      </w:r>
      <w:r>
        <w:rPr/>
        <w:t>ⱒ</w:t>
      </w:r>
      <w:r>
        <w:rPr/>
        <w:t>㐩갫乒䵶칗㩤獈㐮䉪⽡㶱楱塧爻嗃画䝳碵㐩䀥⹢㉞係墻숦숹쵲숶偪瘪䜮칮涩䒿瑋䭗偫떏ㅷ䙘怣츯穷⮡ꅺ䘩歀摟䴪숤⵺ꍢ䑹ㅖ䇂⬱♱⸺确摰婨⨽瑧슩晰梵桫㴭㭂願瀦⩆㬳恄畧煲䩊曂</w:t>
      </w:r>
      <w:r>
        <w:rPr/>
        <w:t>ꤪ</w:t>
      </w:r>
      <w:r>
        <w:rPr/>
        <w:t>숪猦⩸皬숪灋쉩㮬</w:t>
      </w:r>
      <w:r>
        <w:rPr/>
        <w:t>ⲣ</w:t>
      </w:r>
      <w:r>
        <w:rPr/>
        <w:t>丮啕숳玩뮩员⥙縲眥</w:t>
      </w:r>
      <w:r>
        <w:rPr/>
        <w:t>ꤰ⥸</w:t>
      </w:r>
      <w:r>
        <w:rPr/>
        <w:t>祈㑗㉠䶩숶㧂䫂썸〰</w:t>
      </w:r>
      <w:r>
        <w:rPr/>
        <w:t>ⵔ⤵</w:t>
      </w:r>
      <w:r>
        <w:rPr/>
        <w:t>녆堻佀쌮ꌷ樯싃坫⑎땂슘</w:t>
      </w:r>
      <w:r>
        <w:rPr/>
        <w:t>⡪</w:t>
      </w:r>
      <w:r>
        <w:rPr/>
        <w:t>厱佘癸頷녇䱒⩄㭌㮮攴촳个칑</w:t>
      </w:r>
      <w:r>
        <w:rPr/>
        <w:t>ꗂ</w:t>
      </w:r>
      <w:r>
        <w:rPr/>
        <w:t>ⲿ</w:t>
      </w:r>
      <w:r>
        <w:rPr/>
        <w:t>췃䍀쉴䡐忂琦㌹䉩牵渰ꎮ긽㴻䄥婘娩䅔싎</w:t>
      </w:r>
      <w:r>
        <w:rPr/>
        <w:t>⡊</w:t>
      </w:r>
      <w:r>
        <w:rPr/>
        <w:t>兒敋䃂焵㕊炣摅㧃촺쉔ぎ䪩汶㠩兑幙揂</w:t>
      </w:r>
      <w:r>
        <w:rPr/>
        <w:t>⢮</w:t>
      </w:r>
      <w:r>
        <w:rPr/>
        <w:t>쉹眮㩹ㄺ싎椹䑺쉡扺噶쉧扷╍㤪격⨷債掵㥭㛍䵵䠳挻煴ꍋ偡䗂侥璮奏ꎘ쉘㙬⨳</w:t>
      </w:r>
      <w:r>
        <w:rPr/>
        <w:t>ꕐ⑕</w:t>
      </w:r>
      <w:r>
        <w:rPr/>
        <w:t>檣땕㡯ꅗ丷쉑斱楴党땢쉀㪻儨硭뮬䏂쉪䛍㭅</w:t>
      </w:r>
      <w:r>
        <w:rPr/>
        <w:t>꧂</w:t>
      </w:r>
      <w:r>
        <w:rPr/>
        <w:t>杶散剄楁䩘刪쉘帴⩐⽳悵縵⹥◃숵㑒⻂煎摯슻㞩抩伱쉹呪歯슻佰䭱爰충繎䮮楠ッ礤⚵睧ꥭ촩御䔪栩䔮쉁뾘㔫湵䷂剢凂녣숯䅅쉓擃꤮㫂淂朣Ⓨ檩噾渻㝄쉍걄쉬⽏瑍憿묶㑟⾮具숽戯㍊挵긩枱澻⌰卂䱖眴㩡쉬㘭숬杫湄⽈瘰⨯싂哃ㄵ熣㙥浫乩㬻挰쉤恥ꥯ䝆狂斩䕈ꄊ凂响桷♭╅墥䁒棂뮩䑞깱믂噤⹾䑢⽥䰳⹔伽㦵☲䈲쉬숨뽞慦</w:t>
      </w:r>
      <w:r>
        <w:rPr/>
        <w:t>ꗍ</w:t>
      </w:r>
      <w:r>
        <w:rPr/>
        <w:t>橒琵䳍剹䌫숻搪稭쉖渹佁숣幧췂숻塡兔欤扪䝤</w:t>
      </w:r>
      <w:r>
        <w:rPr/>
        <w:t>ꥒ</w:t>
      </w:r>
      <w:r>
        <w:rPr/>
        <w:t>楆䳃猨潸䅬묲浕旃坯璩썹摵쌪쉧</w:t>
      </w:r>
      <w:r>
        <w:rPr/>
        <w:t>ⲏ</w:t>
      </w:r>
      <w:r>
        <w:rPr/>
        <w:t>䥺䏂凃儽숭㗂剄㠰쉰顈쉲懂⪘㯂ꥣ偸䒮䙹䤫煮噶</w:t>
      </w:r>
      <w:r>
        <w:rPr/>
        <w:t>ⴹ</w:t>
      </w:r>
      <w:r>
        <w:rPr/>
        <w:t>㔩祂㙲倮㥃塑繷쉟ꌮ瑳䧂顉擃㩨牖ㅤ䊱弪䐱乺숽쉥捶⩭悿䑀疻昪幙爱攵䕩슏쉔偂⌤䪘쵲噊歫㵲带쉂⯃⭬䰷搪獠슱繵䁄攥攷⮱녅獑┱넽㕤슬弫╎</w:t>
      </w:r>
      <w:r>
        <w:rPr/>
        <w:t>Ⲭ</w:t>
      </w:r>
      <w:r>
        <w:rPr/>
        <w:t>畏칏쉷伩⍚</w:t>
      </w:r>
      <w:r>
        <w:rPr/>
        <w:t>ⲩ</w:t>
      </w:r>
      <w:r>
        <w:rPr/>
        <w:t>橞碻䉺杭</w:t>
      </w:r>
      <w:r>
        <w:rPr/>
        <w:t>Ⱝ</w:t>
      </w:r>
      <w:r>
        <w:rPr/>
        <w:t>깦쌸顇䰵</w:t>
      </w:r>
      <w:r>
        <w:rPr/>
        <w:t>ⱡ</w:t>
      </w:r>
      <w:r>
        <w:rPr/>
        <w:t>挸焭頮煩湍摷㶿긲吷堺噢숲⩎묱䩪圫䥲嫂ꍘ</w:t>
      </w:r>
      <w:r>
        <w:rPr/>
        <w:t>꧂</w:t>
      </w:r>
      <w:r>
        <w:rPr/>
        <w:t>촹彡攥</w:t>
      </w:r>
      <w:r>
        <w:rPr/>
        <w:t>ꥌ</w:t>
      </w:r>
      <w:r>
        <w:rPr/>
        <w:t>㌽兀眤㭵偨䞵甽媡⤴秂煥㕣琸皥갨㫃⨸녢务슘楃噖</w:t>
      </w:r>
      <w:r>
        <w:rPr/>
        <w:t>ꕨ</w:t>
      </w:r>
      <w:r>
        <w:rPr/>
        <w:t>吩啒</w:t>
      </w:r>
      <w:r>
        <w:rPr/>
        <w:t>Ⳃ</w:t>
      </w:r>
      <w:r>
        <w:rPr/>
        <w:t>싂娮⿂浠偵灏⬹瞩䥃匣⍋쉴╭竍唣颻䞻湕乏䪱곃땊捐痍㢥</w:t>
      </w:r>
      <w:r>
        <w:rPr/>
        <w:t>⢵</w:t>
      </w:r>
      <w:r>
        <w:rPr/>
        <w:t>쉹⥇꺱窩㵀</w:t>
      </w:r>
      <w:r>
        <w:rPr/>
        <w:t>ꖩ</w:t>
      </w:r>
      <w:r>
        <w:rPr/>
        <w:t>頹⽺╚癣扢䲱㨣垬䥕剓䥶㧂╢㠨湔</w:t>
      </w:r>
      <w:r>
        <w:rPr/>
        <w:t>ꦡ</w:t>
      </w:r>
      <w:r>
        <w:rPr/>
        <w:t>숵뿂堲塟䪱漹甽歡忂擂䶣椯縦⥤ぺ⸵⬪䉧恗煪⯂싂쉫㵔焨畍䌪㥏䁑禩迂种싂⑁䉘兄䅫轲긫䞣湭숪䒩䝮뽳扏숴喥</w:t>
      </w:r>
      <w:r>
        <w:rPr/>
        <w:t>ꥊ</w:t>
      </w:r>
      <w:r>
        <w:rPr/>
        <w:t>疻顟ꍡꍶ䅯ꍤ噺䋂绂⑈杶廂乏瑳區㈽뽡䙚湡㢻깷䈹䡱匣</w:t>
      </w:r>
      <w:r>
        <w:rPr/>
        <w:t>ꦮ</w:t>
      </w:r>
      <w:r>
        <w:rPr/>
        <w:t>悏灖搷儨瀹瘫瑨㜺뮣㵕硏䘬潒싂ꅵ檣整牵祺⬸쌻昣⵷䴰丽礬戸ꇎꅊ䅬칭</w:t>
      </w:r>
      <w:r>
        <w:rPr/>
        <w:t>ꕘ</w:t>
      </w:r>
      <w:r>
        <w:rPr/>
        <w:t>ꅔ⤲咩慫싂擂䰯太쉈ꅥ㭴冣瓂挺╾䏍扑穡</w:t>
      </w:r>
      <w:r>
        <w:rPr/>
        <w:t>ꥌ</w:t>
      </w:r>
      <w:r>
        <w:rPr/>
        <w:t>兪ꄶ抡琣⤣杔䉾幬〩丱ㅧ嚥쉖⩄瘷硄嘣䝉</w:t>
      </w:r>
      <w:r>
        <w:rPr/>
        <w:t>⡫</w:t>
      </w:r>
      <w:r>
        <w:rPr/>
        <w:t>况뭆懂冥䯂㓍㫃䊩牰凂⵱⨪⩏敇</w:t>
      </w:r>
      <w:r>
        <w:rPr/>
        <w:t>ꖏ</w:t>
      </w:r>
      <w:r>
        <w:rPr/>
        <w:t>㭡殩惂⌹ㄦ牵숸杙</w:t>
      </w:r>
      <w:r>
        <w:rPr/>
        <w:t>ⱈ</w:t>
      </w:r>
      <w:r>
        <w:rPr/>
        <w:t>싂䝑䙁机咵埂숰⭺佥숵桞㖘䊻畂渴哂쎣싂䉗啌幰숹幣캵樥橺䵦㌹檻砺剡喩㨺ㅾ潕츳癃丹灬唴烃慴슻촵썹⬯忍婓⩡椤捀쉵湱㐩牕㙶畐䐽넯ど䨮</w:t>
      </w:r>
      <w:r>
        <w:rPr/>
        <w:t>Ⱡ</w:t>
      </w:r>
      <w:r>
        <w:rPr/>
        <w:t>ꥃ</w:t>
      </w:r>
      <w:r>
        <w:rPr/>
        <w:t>攫佗橁凂䅥䝠優㭂旂슿辥╔垬䣎䧂湗⫂╶ꄊ䤺溩㪿〣썮恂쉶此参憥摫㡮䰪晏뭃䝉䚘侬幰ꍺ</w:t>
      </w:r>
      <w:r>
        <w:rPr/>
        <w:t>ꥀ</w:t>
      </w:r>
      <w:r>
        <w:rPr/>
        <w:t>矂堦숫啬硭숬㙙杧⍫䙏쉸뗂䭬彨⨮堪䁐뭨懂佔쉥獑ꏂ睖싂幦䮬䕪㞱⦻噃婦湷</w:t>
      </w:r>
      <w:r>
        <w:rPr/>
        <w:t>ꔬ</w:t>
      </w:r>
      <w:r>
        <w:rPr/>
        <w:t>㥳椭䔣⑬扶䵞娮쉴ち䁇쉚濂㊘ꍭ䐫걮㩂䠷䢮嚥땯ㄤ떡걇㮩䌪汯牴䠵⼯ꅌ㙾ꅞ猶</w:t>
      </w:r>
      <w:r>
        <w:rPr/>
        <w:t>ⵞ</w:t>
      </w:r>
      <w:r>
        <w:rPr/>
        <w:t>兕</w:t>
      </w:r>
      <w:r>
        <w:rPr/>
        <w:t>ⱖ</w:t>
      </w:r>
      <w:r>
        <w:rPr/>
        <w:t>愴䅥煕䅥䲩祪싂䡆劮癑窩昪掮摬掘슿쉠䝷轘ꌸ넵쉢슏숫攪ꥸ⼭亿幏숲䞵䵐畒</w:t>
      </w:r>
      <w:r>
        <w:rPr/>
        <w:t>ⰰ</w:t>
      </w:r>
      <w:r>
        <w:rPr/>
        <w:t>㍷걎囂轨砺琸䀪ꥶ㷂䐨䉃슩皩棂㑍딪揂㨻䒏毂䧂숷䑑ꅰ呐⩱⹣껂㝁擂ꏂ畀☱</w:t>
      </w:r>
      <w:r>
        <w:rPr/>
        <w:t>⡏</w:t>
      </w:r>
      <w:r>
        <w:rPr/>
        <w:t>恧喱㍉⴪偗歨쉩⫂䌨乩倷瘪ㄫ</w:t>
      </w:r>
      <w:r>
        <w:rPr/>
        <w:t>ꔴ</w:t>
      </w:r>
      <w:r>
        <w:rPr/>
        <w:t>繋䊵싃秂摃곂卤㩖</w:t>
      </w:r>
      <w:r>
        <w:rPr/>
        <w:t>ⱎ</w:t>
      </w:r>
      <w:r>
        <w:rPr/>
        <w:t>㝘〈瓎䟂㙴严ꥰ䕍拂癵㥣煆䭄╸⏍娨槂♨쉬⥲쉲猸灧旂㔲뭑榥怱灙⯂⫎摢浺䡳䰸穬圲绂숨층䴽ꆱ⍱咻睂⭋ꍵ♢⑬䕱ꅂ</w:t>
      </w:r>
      <w:r>
        <w:rPr/>
        <w:t>Ⳃ</w:t>
      </w:r>
      <w:r>
        <w:rPr/>
        <w:t>㠦䈴</w:t>
      </w:r>
      <w:r>
        <w:rPr/>
        <w:t>ⵄ</w:t>
      </w:r>
      <w:r>
        <w:rPr/>
        <w:t>䁥긯견栣땈깦</w:t>
      </w:r>
      <w:r>
        <w:rPr/>
        <w:t>ꥎ</w:t>
      </w:r>
      <w:r>
        <w:rPr/>
        <w:t>䍅슩竎믂皥协䲘㘫晒浌㋂</w:t>
      </w:r>
      <w:r>
        <w:rPr/>
        <w:t>ⰽ</w:t>
      </w:r>
      <w:r>
        <w:rPr/>
        <w:t>묰繅氬畍猣拃⹍숱啘슿㨣뗂슣㵰做係쉋㭡쎩㡸</w:t>
      </w:r>
      <w:r>
        <w:rPr/>
        <w:t>Ⱡ</w:t>
      </w:r>
      <w:r>
        <w:rPr/>
        <w:t>妱묵ㄭ䕲璿搰恡♦爻</w:t>
      </w:r>
      <w:r>
        <w:rPr/>
        <w:t>⠸</w:t>
      </w:r>
      <w:r>
        <w:rPr/>
        <w:t>䁍ꍐ♕璮ㆵㄯ敭坯싂瀲떘</w:t>
      </w:r>
      <w:r>
        <w:rPr/>
        <w:t>⡤</w:t>
      </w:r>
      <w:r>
        <w:rPr/>
        <w:t>쉉穷⿂瑙ꅂ걥㡅㋂䐵檮⍘</w:t>
      </w:r>
      <w:r>
        <w:rPr/>
        <w:t>ꕩ</w:t>
      </w:r>
      <w:r>
        <w:rPr/>
        <w:t>梣泃ㅗ嘯晆操䖬䮿쉔䑆</w:t>
      </w:r>
      <w:r>
        <w:rPr/>
        <w:t>ⴷ</w:t>
      </w:r>
      <w:r>
        <w:rPr/>
        <w:t>㡢⥦啞␸숽㝂䘩抡䅳꥔璩숨쵑䶥ㅈ幉⪱恞浯뭵䭓걊䩁䆥牲슣㑣祏盂機㑭뇃</w:t>
      </w:r>
      <w:r>
        <w:rPr/>
        <w:t>⣂</w:t>
      </w:r>
      <w:r>
        <w:rPr/>
        <w:t>繘문ㄪ</w:t>
      </w:r>
      <w:r>
        <w:rPr/>
        <w:t>Ɐ</w:t>
      </w:r>
      <w:r>
        <w:rPr/>
        <w:t>쉵녔⌰ꅴ怬牳</w:t>
      </w:r>
      <w:r>
        <w:rPr/>
        <w:t>ⴽ</w:t>
      </w:r>
      <w:r>
        <w:rPr/>
        <w:t>쵓䰺㵬啌䈪㭯썬䍏珂撱圽䅳숹き쉸㠯뽮䧂숹㨥䘣晆偣⯂</w:t>
      </w:r>
      <w:r>
        <w:rPr/>
        <w:t>⡤</w:t>
      </w:r>
      <w:r>
        <w:rPr/>
        <w:t>嚱촶♨〭㬯땃晭䌨⍬婺ㅲ復辱쉠偀䡺癠⹗♲숷䙒⫂强⥞Ⓜ䭦⏂轢⦘⵬㨬怦玩</w:t>
      </w:r>
      <w:r>
        <w:rPr/>
        <w:t>⡫</w:t>
      </w:r>
      <w:r>
        <w:rPr/>
        <w:t>쉥䂩䏃測╬㫂</w:t>
      </w:r>
      <w:r>
        <w:rPr/>
        <w:t>ꗂ</w:t>
      </w:r>
      <w:r>
        <w:rPr/>
        <w:t>烂깐忂</w:t>
      </w:r>
      <w:r>
        <w:rPr/>
        <w:t>Ɐ</w:t>
      </w:r>
      <w:r>
        <w:rPr/>
        <w:t>婭厱奵囂㨽</w:t>
      </w:r>
      <w:r>
        <w:rPr/>
        <w:t>ⲣ⑓</w:t>
      </w:r>
      <w:r>
        <w:rPr/>
        <w:t>琶轧亿⼽췂⥅㙔㭡慇숰牃㷂泂쉒ꅗ╍娤ㅉ㟂뼺⹹䱠⸭听〸栳㑉㨬쵌汓ꅧ쉷剫䌸壂彲䲿쉒楌䚣⥳幦㭁</w:t>
      </w:r>
      <w:r>
        <w:rPr/>
        <w:t>ꥂ</w:t>
      </w:r>
      <w:r>
        <w:rPr/>
        <w:t>兲繉揎ꄶ쉕믂氤╀怱칌卹稸㪣刲桸╁슩呫꥗㭸轠⥞</w:t>
      </w:r>
      <w:r>
        <w:rPr/>
        <w:t>꧂</w:t>
      </w:r>
      <w:r>
        <w:rPr/>
        <w:t>甊噕슮䢬楔숣欷繫恘⨽쉌䌬숲塪</w:t>
      </w:r>
      <w:r>
        <w:rPr/>
        <w:t>ⴰ</w:t>
      </w:r>
      <w:r>
        <w:rPr/>
        <w:t>갰</w:t>
      </w:r>
      <w:r>
        <w:rPr/>
        <w:t>ꗂ</w:t>
      </w:r>
      <w:r>
        <w:rPr/>
        <w:t>戲</w:t>
      </w:r>
      <w:r>
        <w:rPr/>
        <w:t>ꥉ</w:t>
      </w:r>
      <w:r>
        <w:rPr/>
        <w:t>睂秂忂䥀奺</w:t>
      </w:r>
      <w:r>
        <w:rPr/>
        <w:t>⡪</w:t>
      </w:r>
      <w:r>
        <w:rPr/>
        <w:t>놱⭏着䋂䅃㍉坏惂幠걚倱䘵⩖슩恢瞬⥢濂繘猹뇂牀싍침슘⍷묷⮣䍷쉢匲忂堪飂⯂䅲朶⶘偀㣂焹⹖㨷繹⫂쉳䘯頦䩴憘㑠昷塉狂䴹⧃</w:t>
      </w:r>
      <w:r>
        <w:rPr/>
        <w:t>ꕄ</w:t>
      </w:r>
      <w:r>
        <w:rPr/>
        <w:t>桓橳奅숭숰䛎迂㮣剬椲琺愥숰滂㙦☩쉢ち</w:t>
      </w:r>
      <w:r>
        <w:rPr/>
        <w:t>⣃</w:t>
      </w:r>
      <w:r>
        <w:rPr/>
        <w:t>쉰㙱䩀걂쉴</w:t>
      </w:r>
      <w:r>
        <w:rPr/>
        <w:t>ꥋ</w:t>
      </w:r>
      <w:r>
        <w:rPr/>
        <w:t>䴸乐㑉儤㕆⽁</w:t>
      </w:r>
      <w:r>
        <w:rPr/>
        <w:t>ꗍ</w:t>
      </w:r>
      <w:r>
        <w:rPr/>
        <w:t>䡳ꥧ娩珂䞱摳䝪顎㓂䏂洦ꅾ쉊橩걷║녕</w:t>
      </w:r>
      <w:r>
        <w:rPr/>
        <w:t>ꖏ</w:t>
      </w:r>
      <w:r>
        <w:rPr/>
        <w:t>幪</w:t>
      </w:r>
      <w:r>
        <w:rPr/>
        <w:t>ⱒ</w:t>
      </w:r>
      <w:r>
        <w:rPr/>
        <w:t>坺浰뮩瀵</w:t>
      </w:r>
      <w:r>
        <w:rPr/>
        <w:t>ꤥ</w:t>
      </w:r>
      <w:r>
        <w:rPr/>
        <w:t>쉙䩎ꌣ숦㉺刲浂쵹</w:t>
      </w:r>
      <w:r>
        <w:rPr/>
        <w:t>ꖩ</w:t>
      </w:r>
      <w:r>
        <w:rPr/>
        <w:t>뭖⤭沘坁呮别⬪⭞䃂㖣</w:t>
      </w:r>
      <w:r>
        <w:rPr/>
        <w:t>ꦩ</w:t>
      </w:r>
      <w:r>
        <w:rPr/>
        <w:t>椫洰㩏촵坅숥匣埂狂</w:t>
      </w:r>
      <w:r>
        <w:rPr/>
        <w:t>ꤴ</w:t>
      </w:r>
      <w:r>
        <w:rPr/>
        <w:t>刵㝺⹷轄ꄵ쉁繠䑇楇㠺䩀欫匮㨷假䙟坕汀乖顢㡲⦣桍卸䴷婂㡸朮顪慇癧⽤ꄪ䕅㕺슿祉潦썩걬怪捴㷂숣娱伽顯䝃卷㤷䋎⼪쉫쉇嫂敠海䐥坡썖眹参攫㙎슡碡樹摯딦稲潰㕌干乐狂輵儩⩚䖣숫숵쉾㭁⭟춣戰ꍙ칟쎘琱㋂才떩憻⎩扑숬쉓䞻썰绂慥瑍灚灯곃䩫硟╓晍涏畓歅쉾숩㘭⹬䍸♾氱숲숩䡟땀⾘偤</w:t>
      </w:r>
      <w:r>
        <w:rPr/>
        <w:t>ꦥ</w:t>
      </w:r>
      <w:r>
        <w:rPr/>
        <w:t>盂㩾㮱婪唪〴칄⥎⨻䅪汮숥㛍搷⫎쉢吤弽⨥潡땕湾坈䑐个㩒乹㍏싍夥ꇎ漹쉦쉋潹䭏劥䭦㙭特䱋儯숱卒싂呩侬쵢ꌨ䅑ꍾ㧂瀮抡湤숲未灮싂猰㝾慡䘵㑇拂磂⺻䩖㵂䀪癧슱╋⫂婘쉃䪩䕥䶩振쉃捤お㗂쉲쉃쉪嚩犣칥⍾</w:t>
      </w:r>
      <w:r>
        <w:rPr/>
        <w:t>Ɒ</w:t>
      </w:r>
      <w:r>
        <w:rPr/>
        <w:t>㍈숪긭숦</w:t>
      </w:r>
      <w:r>
        <w:rPr/>
        <w:t>ⷂ</w:t>
      </w:r>
      <w:r>
        <w:rPr/>
        <w:t>㙾⥈䁧女▵繣礨卐欷뇂㉎</w:t>
      </w:r>
      <w:r>
        <w:rPr/>
        <w:t>ꤵ</w:t>
      </w:r>
      <w:r>
        <w:rPr/>
        <w:t>秂桶䔳牥㖿扴쉎숸♋␲珂싂싂</w:t>
      </w:r>
      <w:r>
        <w:rPr/>
        <w:t>꧍</w:t>
      </w:r>
      <w:r>
        <w:rPr/>
        <w:t>嘬䉤〨潧礽啟灒슻╧珂䭡濂玱湪焯旂磂牪穀熏垥番迂쏂卬㋂顗伱瑥</w:t>
      </w:r>
      <w:r>
        <w:rPr/>
        <w:t>ⱥ</w:t>
      </w:r>
      <w:r>
        <w:rPr/>
        <w:t>顳䨭带摵玵</w:t>
      </w:r>
      <w:r>
        <w:rPr/>
        <w:t>ꤸ</w:t>
      </w:r>
      <w:r>
        <w:rPr/>
        <w:t>埂</w:t>
      </w:r>
      <w:r>
        <w:rPr/>
        <w:t>⡶</w:t>
      </w:r>
      <w:r>
        <w:rPr/>
        <w:t>帳澻恾权⭶뽐ꄰ꥘辥穥</w:t>
      </w:r>
      <w:r>
        <w:rPr/>
        <w:t>ꗂ⩡</w:t>
      </w:r>
      <w:r>
        <w:rPr/>
        <w:t>洽쉬♲㩴Ⓜ숨㤸卟㑇珂⮻쉱䕱歮쉯姂숫</w:t>
      </w:r>
      <w:r>
        <w:rPr/>
        <w:t>⢥Ɽ</w:t>
      </w:r>
      <w:r>
        <w:rPr/>
        <w:t>牑睅䳍䥒䨫䟍⼱뽳䆣唪㣂䙬吪愺㥚怮娲洫╅쉧♀뽆珂橞䐊숬彆</w:t>
      </w:r>
      <w:r>
        <w:rPr/>
        <w:t>⡋</w:t>
      </w:r>
      <w:r>
        <w:rPr/>
        <w:t>癞</w:t>
      </w:r>
      <w:r>
        <w:rPr/>
        <w:t>ꥂ</w:t>
      </w:r>
      <w:r>
        <w:rPr/>
        <w:t>뽧㌹⬲칤桊摰싎썊打㥉梻㍚儴␲㍘兠쉪䍷浞칅곂杒刺㙁顤</w:t>
      </w:r>
    </w:p>
    <w:p>
      <w:pPr>
        <w:pStyle w:val="PreformattedText"/>
        <w:bidi w:val="0"/>
        <w:spacing w:before="0" w:after="0"/>
        <w:jc w:val="left"/>
        <w:rPr/>
      </w:pPr>
      <w:r>
        <w:rPr/>
        <w:t>剨啦塒쉢砬桀䭴毎㜥瑕슘浃穵䞿</w:t>
      </w:r>
      <w:r>
        <w:rPr/>
        <w:t>꧂</w:t>
      </w:r>
      <w:r>
        <w:rPr/>
        <w:t>뇂漴撩慱쉾숵愷竃♳⼲쉃䈰놣깊딬걤璩</w:t>
      </w:r>
      <w:r>
        <w:rPr/>
        <w:t>⣂</w:t>
      </w:r>
      <w:r>
        <w:rPr/>
        <w:t>楗确쉩㕢쉶䱓⨦ㅵ凍橏⍷渪䍑䖩轷䁮㑭㖥</w:t>
      </w:r>
      <w:r>
        <w:rPr/>
        <w:t>ꖮ</w:t>
      </w:r>
      <w:r>
        <w:rPr/>
        <w:t>祖䉖땾</w:t>
      </w:r>
      <w:r>
        <w:rPr/>
        <w:t>⠦⍍</w:t>
      </w:r>
      <w:r>
        <w:rPr/>
        <w:t>㉊䣃挪㑋⭕䨩刭㖘祇⸰䌱슏╙싂縥</w:t>
      </w:r>
      <w:r>
        <w:rPr/>
        <w:t>⠶</w:t>
      </w:r>
      <w:r>
        <w:rPr/>
        <w:t>䑪晍硪싎し쉱뼵땖湳╁潁䭰湧淂椪䝂뗂塀倨⩫⥥瀶䄰熩慀繁쉨껍忍㍴땢典䅘湞噭瑢䆏쉬犘轁쉺䷂⽶㦩숥橣獗曂䊮楪㘻佐䱲걺䐺畇䦏澏眺兰⫂磍⼷䛃啊呦氹湙㍞쉈䗂쉲眮䘽䙊春轰彄绂搯㩗慥䄷顋쉳乶䞏單塧痂线⩑㠳쉕位ꌭ楹쌪⍵䲵슩슮摥슬眤䁁싂彤곂擂년䙊䇃汇槂奵땐卤执䨲枏䦵繥</w:t>
      </w:r>
      <w:r>
        <w:rPr/>
        <w:t>꧍</w:t>
      </w:r>
      <w:r>
        <w:rPr/>
        <w:t>㝖⬯꺻夯䁙橚</w:t>
      </w:r>
      <w:r>
        <w:rPr/>
        <w:t>ⵚ</w:t>
      </w:r>
      <w:r>
        <w:rPr/>
        <w:t>ꅑ㋂쉀㄰㥍⬶쵩穎慡拂슥妬条⫂䵾弥</w:t>
      </w:r>
      <w:r>
        <w:rPr/>
        <w:t>ꤹ</w:t>
      </w:r>
      <w:r>
        <w:rPr/>
        <w:t>唳⩇佋珎灪戻숴堥싂䗎녱䭥䞻쌭쉱砰⭊</w:t>
      </w:r>
      <w:r>
        <w:rPr/>
        <w:t>Ⲙ</w:t>
      </w:r>
      <w:r>
        <w:rPr/>
        <w:t>녀矂쉊썃儮넪枱幗쉄垱㈭⪵畋癮뭡</w:t>
      </w:r>
      <w:r>
        <w:rPr/>
        <w:t>꧂ꕦ♦</w:t>
      </w:r>
      <w:r>
        <w:rPr/>
        <w:t>⽺숬슩㝹썤䥘穴</w:t>
      </w:r>
      <w:r>
        <w:rPr/>
        <w:t>ⵢ⩔</w:t>
      </w:r>
      <w:r>
        <w:rPr/>
        <w:t>樵㍭녂㵊╖쎥䕱檮⍍쉘쉠〉䍄彊㐷浠㑆堣癕煚땕촽䫂卨扫</w:t>
      </w:r>
      <w:r>
        <w:rPr/>
        <w:t>ꕉ</w:t>
      </w:r>
      <w:r>
        <w:rPr/>
        <w:t>㉕䝵渱獰埍뽠쉤ㅈ</w:t>
      </w:r>
      <w:r>
        <w:rPr/>
        <w:t>ꔻ</w:t>
      </w:r>
      <w:r>
        <w:rPr/>
        <w:t>쉆㘥숯깷䡠洲뼳䅋漹춿盂䷂䣂</w:t>
      </w:r>
      <w:r>
        <w:rPr/>
        <w:t>⡕⒣</w:t>
      </w:r>
      <w:r>
        <w:rPr/>
        <w:t>⽔冻㒮潅縴䵥䭫業戲싂轶㙓䴵넱徱껂䉅쵯㈣쉑慮ꥧ扊䡆穃㕉뼥</w:t>
      </w:r>
      <w:r>
        <w:rPr/>
        <w:t>ꤪ</w:t>
      </w:r>
      <w:r>
        <w:rPr/>
        <w:t>咬匷濍⥪⭾츶⹈瞻㤲漲䋂컍ち⚮⨲嗎㘨⫍扬咩␰⭖竎䕎╱摚┤噈⹑剟㮻瑗</w:t>
      </w:r>
      <w:r>
        <w:rPr/>
        <w:t>ꖻ</w:t>
      </w:r>
      <w:r>
        <w:rPr/>
        <w:t>䁰㕳溻㙆畣頩䙔㑵亣◂坟䨴涻㍵ꅺ⑂㥓灙㡷쉨㶩싂숨操繆</w:t>
      </w:r>
      <w:r>
        <w:rPr/>
        <w:t>ⵑ</w:t>
      </w:r>
      <w:r>
        <w:rPr/>
        <w:t>怫棂묲祯垩㈴㡀慦쵹怲帬딺╇⪥녚敶繴䲱桰䕠䕧㶩冱ㅍ珂숺ꍴㅬ扆汵磂䯂轴䵧頪쉷⸹甪䨽녰㋂ぺ땧</w:t>
      </w:r>
      <w:r>
        <w:rPr/>
        <w:t>⠦</w:t>
      </w:r>
      <w:r>
        <w:rPr/>
        <w:t>䍅娹坊牒拎ギ剣榩ꍦ橸⥘䩋帳扆䕫䑅뭡쉂⽩䓂䭠ふ䜪䙣浊쉂䁪总䫂塚㪱桤㉶써숊땪</w:t>
      </w:r>
      <w:r>
        <w:rPr/>
        <w:t>꤫</w:t>
      </w:r>
      <w:r>
        <w:rPr/>
        <w:t>㍺</w:t>
      </w:r>
      <w:r>
        <w:rPr/>
        <w:t>ꕑ</w:t>
      </w:r>
      <w:r>
        <w:rPr/>
        <w:t>泂煸⪡⩂㫂싂ꍩ噣딦</w:t>
      </w:r>
      <w:r>
        <w:rPr/>
        <w:t>ꤣ</w:t>
      </w:r>
      <w:r>
        <w:rPr/>
        <w:t>㍋渽揃㉴뽮䌴녪獗쉕䮩䕠啳刵놩健璥繾灺⻂㙙㕺內䞥쏍⌯슣ꍳ㈪䜵歖猬ꆮ쵘ꥵ䩵灓갷癴</w:t>
      </w:r>
      <w:r>
        <w:rPr/>
        <w:t>ⴸ</w:t>
      </w:r>
      <w:r>
        <w:rPr/>
        <w:t>呈</w:t>
      </w:r>
      <w:r>
        <w:rPr/>
        <w:t>꧂</w:t>
      </w:r>
      <w:r>
        <w:rPr/>
        <w:t>쉉椹썊깞䐥㴤⪮恘伯䙮绂숻싂녡剙땢坒㨤⩎澻漵湸券迂⭴꥾瘱쏍㑪╲偡磂恥쉈⩀䞵숺繙⽏塄ꍰ㭧쎮ㅇ縮</w:t>
      </w:r>
      <w:r>
        <w:rPr/>
        <w:t>ꦵ</w:t>
      </w:r>
      <w:r>
        <w:rPr/>
        <w:t>僂䓂呭㓂㍇塐쉪슥㍭겱佘⽩撥縸東㉀湉㨯⩤⼰戲ꅑ⤽쎻⮏凂煺⦡睪洷䅙쵶⒡禣澣桥婚쉨圮潓猣⩾䴩璬晪欯딻ꇂ轥捕촴祒슡彑䬴う浈汇⨶썍숻幵癮娻兏橰帱⽂␲뼲䏎㎘旂㧂癕㨳쉪</w:t>
      </w:r>
      <w:r>
        <w:rPr/>
        <w:t>ⷂ</w:t>
      </w:r>
      <w:r>
        <w:rPr/>
        <w:t>渽幪䝑⩎煃䤪䁤㠨淂纬㋂㍕䕁⵪䑗楊捯뿂栱轘唲䑡䂏乶㴵灍御焺ꏂ䥔땓祁枩啤㕏㵈畟柂⩀䕃㒏縪⭢슩</w:t>
      </w:r>
      <w:r>
        <w:rPr/>
        <w:t>⡢</w:t>
      </w:r>
      <w:r>
        <w:rPr/>
        <w:t>偱싍⶘晩ꍷ</w:t>
      </w:r>
      <w:r>
        <w:rPr/>
        <w:t>Ⱡ</w:t>
      </w:r>
      <w:r>
        <w:rPr/>
        <w:t>瑬㭖䅢楕쉟쉟株摪쉖敍⹫슥䛂滂ꍋ겵捇偱⵹ꥵ쉣制洳纩㘲玵搪⾩쉶딨枏㌪ꅀ灚娰獍楨淂埂ㅫ슥条쉺䝉堫媿女彊獣캩䉅쉧숱컂⯂凂쉙瘶촽䐱婭㍚窘楏쉫䗂浺慚ꥠ浭숺畮츮믃㫍㴺쉸桓♬稽䯂쉫껂㵣싂呈迂㮱ꌬ瑢漤ꍊ깖唽歇</w:t>
      </w:r>
      <w:r>
        <w:rPr/>
        <w:t>⡖</w:t>
      </w:r>
      <w:r>
        <w:rPr/>
        <w:t>㩓</w:t>
      </w:r>
      <w:r>
        <w:rPr/>
        <w:t>꧍</w:t>
      </w:r>
      <w:r>
        <w:rPr/>
        <w:t>瑒ま桬</w:t>
      </w:r>
      <w:r>
        <w:rPr/>
        <w:t>ꕷ</w:t>
      </w:r>
      <w:r>
        <w:rPr/>
        <w:t>쉏烂仂▮ꄯ侘뮻䄹獵塌㴱깖さ奂⭵澩⺿櫍䔷쉢渶䄺ꅫ⭊䢘䌤䙓䓃磂䇂㉮칋䍣獉캮硐쉘䙧亩</w:t>
      </w:r>
      <w:r>
        <w:rPr/>
        <w:t>⡹</w:t>
      </w:r>
      <w:r>
        <w:rPr/>
        <w:t>顺싂䵪썄㉰乸⍶깹</w:t>
      </w:r>
      <w:r>
        <w:rPr/>
        <w:t>ꤱ</w:t>
      </w:r>
      <w:r>
        <w:rPr/>
        <w:t>稣䎱壂瀬䉴咡塱쉞썙氷䙮⹲燂</w:t>
      </w:r>
      <w:r>
        <w:rPr/>
        <w:t>ꔥ</w:t>
      </w:r>
      <w:r>
        <w:rPr/>
        <w:t>䩯塄扗庩步녾숥嫂栮싂潃兣숽彲⨲祇䮥䬥⫂忂咮</w:t>
      </w:r>
      <w:r>
        <w:rPr/>
        <w:t>⡆</w:t>
      </w:r>
      <w:r>
        <w:rPr/>
        <w:t>䉚⹬⩗乙碥☴帽皘䔳㝶畖긹扗⴯ꄩ繫쉌愤㐦☽㓎撿啟</w:t>
      </w:r>
      <w:r>
        <w:rPr/>
        <w:t>ⶮ</w:t>
      </w:r>
      <w:r>
        <w:rPr/>
        <w:t>䝍쉖⭏嫂㐰哂顋㡮䥦쉚㶣㗂㞻쎻㥖场惃励䘪浡空䭷ㄲ쉮彖淂㤱樯쉁</w:t>
      </w:r>
      <w:r>
        <w:rPr/>
        <w:t>ꥃ</w:t>
      </w:r>
      <w:r>
        <w:rPr/>
        <w:t>⠤</w:t>
      </w:r>
      <w:r>
        <w:rPr/>
        <w:t>䊮瓂ネ칙㌩숤揂쉨䫃啶轥稳슥乕皮收</w:t>
      </w:r>
      <w:r>
        <w:rPr/>
        <w:t>ꦻ</w:t>
      </w:r>
      <w:r>
        <w:rPr/>
        <w:t>橹縪弫넳슬싂顎祟㕕</w:t>
      </w:r>
      <w:r>
        <w:rPr/>
        <w:t>ⵓ</w:t>
      </w:r>
      <w:r>
        <w:rPr/>
        <w:t>䱦穂䀶캡㦬〫</w:t>
      </w:r>
      <w:r>
        <w:rPr/>
        <w:t>ⵁ⌲</w:t>
      </w:r>
      <w:r>
        <w:rPr/>
        <w:t>繫䌻⩥瘵渊吭숲╮䱗㉯睙⩱䵊坱䱗穄癐㑁걦숯稫涡呖砣䫂癀濎㞬거숩䜪떻䥋瑹⮿泂ざㅭ優橢㇂뼮</w:t>
      </w:r>
      <w:r>
        <w:rPr/>
        <w:t>⡘</w:t>
      </w:r>
      <w:r>
        <w:rPr/>
        <w:t>柂숤쉁</w:t>
      </w:r>
      <w:r>
        <w:rPr/>
        <w:t>ꕋ</w:t>
      </w:r>
      <w:r>
        <w:rPr/>
        <w:t>ꥹ䯂⹈坊绂剸占伤</w:t>
      </w:r>
      <w:r>
        <w:rPr/>
        <w:t>⡋</w:t>
      </w:r>
      <w:r>
        <w:rPr/>
        <w:t>㍷牯堮祰㌤硞師揂䉦彾쉕浖䱗桅ꏎ뮡灭池쉏ꏂ쉁⍦</w:t>
      </w:r>
      <w:r>
        <w:rPr/>
        <w:t>Ⱛ</w:t>
      </w:r>
      <w:r>
        <w:rPr/>
        <w:t>用儦照싂瑣⭇此呗哂䦩顭䑬㑐姂䁬桦癖此䇂樱䉍瀰㜫淂䩦歮悥䑀獬渳㝦枡殥眣砬䕟戴瑇컂꥾䝬ꄴ⫂⥪戰</w:t>
      </w:r>
      <w:r>
        <w:rPr/>
        <w:t>⠯</w:t>
      </w:r>
      <w:r>
        <w:rPr/>
        <w:t>㑹쉂故쉂啈礴穃決䞏㉧ㅧ瓂淂놥伷䩶ヂ⥳♍縣쏂橉츣扒愶㭙斵⭈墣㏂咩싍矃奙┸楇뿂㡌◂噒깶뭩捭쏂㬸牧痎剣쉈숥䲥쉠庱걢칇煡奪恔瘸싂쉈</w:t>
      </w:r>
      <w:r>
        <w:rPr/>
        <w:t>ꗃ</w:t>
      </w:r>
      <w:r>
        <w:rPr/>
        <w:t>뭢ꍯㄱ땳뼬佶潔쉦焹뼮䯂걎啰넪縪顪汲タ桦彧㉔䇂ꥫ恣㌷⵴뽹頥坠뗂쉥啸⽄娴噆忂嗂⑁漪䃂㔮㇎䙨숹뿂慤䒘⚏䅹呵쉮䵴煍䢣뽓썱呯兟顐㣂싂䮻⨮ꅫ彋䕹</w:t>
      </w:r>
      <w:r>
        <w:rPr/>
        <w:t>⡤</w:t>
      </w:r>
      <w:r>
        <w:rPr/>
        <w:t>兰꥖䀮䨮싂ꍰ㔫</w:t>
      </w:r>
      <w:r>
        <w:rPr/>
        <w:t>ⵔ</w:t>
      </w:r>
      <w:r>
        <w:rPr/>
        <w:t>놣⭓ꆩ㘪嫂뽥䄩倽楾⩂敚契⹃頰免뇂㠻㯎</w:t>
      </w:r>
      <w:r>
        <w:rPr/>
        <w:t>ⱖⲩ</w:t>
      </w:r>
      <w:r>
        <w:rPr/>
        <w:t>䥕轄䷂䥶②ꥠ뭟슮䋂捓洹桅숺⥪眪幎슬⥚留䕆꧎⬫涣⪏⩂⹡穳坐</w:t>
      </w:r>
      <w:r>
        <w:rPr/>
        <w:t>ꔪ</w:t>
      </w:r>
      <w:r>
        <w:rPr/>
        <w:t>啾柂嫎쵤稫╆ꆬ쉐惂㩔彷⸤⩤⨱乗漥暿㡳쵥㟂㩵䥕⩰㭯惍瑲묯捳◂쉨ㅬ坵䤪</w:t>
      </w:r>
      <w:r>
        <w:rPr/>
        <w:t>꧂</w:t>
      </w:r>
      <w:r>
        <w:rPr/>
        <w:t>䁎婧䍞輪䜫啮禡倬礲䬷㙭㕳㝉깶⩂彦⥧太乖南쉀璣䅾땏ꍖ㘳⹶㡐飂お⥠眰쉱쵀柂䠥ꅃ嗂뽦奷睶柂⚩ㅱ弥迂旂⍗䑤㐥쵬䍥</w:t>
      </w:r>
      <w:r>
        <w:rPr/>
        <w:t>ⵆ</w:t>
      </w:r>
      <w:r>
        <w:rPr/>
        <w:t>㗂㴹故쉲䁤搶瞱</w:t>
      </w:r>
      <w:r>
        <w:rPr/>
        <w:t>⢩</w:t>
      </w:r>
      <w:r>
        <w:rPr/>
        <w:t>爵刻촫瞏땪穓꺱佩灈쉀兘췂㌥爦걙毂朽䰷싂⥞⼦捪噕烂瀶噲氮놬쉏儭䭭渶뮏池㉋厮榵䭀婆䤰飂⨥䂩转숪稺煡䙨䅐厬彀に땖禘淂媩⧃ꍟ⫂ꅅ녕䨳稴繌㠭捃晚ㅗ</w:t>
      </w:r>
      <w:r>
        <w:rPr/>
        <w:t>Ⲭ</w:t>
      </w:r>
      <w:r>
        <w:rPr/>
        <w:t>匥䐩⥔쉨迂硎㭣䍡唺㒿瑭꺬</w:t>
      </w:r>
      <w:r>
        <w:rPr/>
        <w:t>ⱉ</w:t>
      </w:r>
      <w:r>
        <w:rPr/>
        <w:t>楡깟睳慗䩁硟㪬南숩싍☽숽⿂先瓂潧䉆爪䀬슥숵塮䕟싂浺㵂淃칆㐊㑉갽䥕⥐津䕫ꏂ捉䡶걇奈㝨瀪촬⍬㝹⿎쉖쉒轑╪땑⥾㔪獫塯⻂犥檵칠喩珂㌪轭뽘杖䥖幠꥾摭뽃顡婢佣坐㭫㕘㉦⯎䧂輩硞녯䑠⪬䥈㔻协慍㥭슱쉳睍獀慾쉶䮮夶佥具䍲䰦摂</w:t>
      </w:r>
      <w:r>
        <w:rPr/>
        <w:t>ꥊ</w:t>
      </w:r>
      <w:r>
        <w:rPr/>
        <w:t>瘣輺䨪</w:t>
      </w:r>
      <w:r>
        <w:rPr/>
        <w:t>ꦬ</w:t>
      </w:r>
      <w:r>
        <w:rPr/>
        <w:t>漹⫂䑧⭘쉔숫䌽䨵佄䕁噟桉柂㍙㫍硠묺睏걀㥃潠⤳⬸</w:t>
      </w:r>
      <w:r>
        <w:rPr/>
        <w:t>꥟</w:t>
      </w:r>
      <w:r>
        <w:rPr/>
        <w:t>쉁瑯깫⬺母숬㔷危슘は䞻疮乬쉖恫㬯㠦땉</w:t>
      </w:r>
      <w:r>
        <w:rPr/>
        <w:t>⣂</w:t>
      </w:r>
      <w:r>
        <w:rPr/>
        <w:t>瀤⭈䯂䉔抩呮昱쵌⭦⥡䦬숯婁숴ㄪ睏䕉搽卐〫堬쵚</w:t>
      </w:r>
      <w:r>
        <w:rPr/>
        <w:t>ⵋ</w:t>
      </w:r>
      <w:r>
        <w:rPr/>
        <w:t>頲⭂捓⼭昲䧃潲⻂積痂周亣숫㵋</w:t>
      </w:r>
      <w:r>
        <w:rPr/>
        <w:t>ⷂꕆ</w:t>
      </w:r>
      <w:r>
        <w:rPr/>
        <w:t>쉚唬</w:t>
      </w:r>
      <w:r>
        <w:rPr/>
        <w:t>⡟</w:t>
      </w:r>
      <w:r>
        <w:rPr/>
        <w:t>汱積痂䠱恁뿂杁㬽뭵䶵唥깴乹⹺煱匥믂쏂磎╠쉘</w:t>
      </w:r>
      <w:r>
        <w:rPr/>
        <w:t>ꥄ</w:t>
      </w:r>
      <w:r>
        <w:rPr/>
        <w:t>䉍判ꅁㅊ琺灩嗃슬体꥙坮揂뼥긷狂쉞湪丱⥎⩃弪㟂橫捡䱢츣淍穊ꆻ쉺</w:t>
      </w:r>
      <w:r>
        <w:rPr/>
        <w:t>ꗂ</w:t>
      </w:r>
      <w:r>
        <w:rPr/>
        <w:t>㬲桲漪煦</w:t>
      </w:r>
      <w:r>
        <w:rPr/>
        <w:t>ⶩ</w:t>
      </w:r>
      <w:r>
        <w:rPr/>
        <w:t>쉘癬㦵숩刪㕘幺</w:t>
      </w:r>
      <w:r>
        <w:rPr/>
        <w:t>꧂</w:t>
      </w:r>
      <w:r>
        <w:rPr/>
        <w:t>慸娦祥數晁䑹圪㒣恘</w:t>
      </w:r>
      <w:r>
        <w:rPr/>
        <w:t>⣂</w:t>
      </w:r>
      <w:r>
        <w:rPr/>
        <w:t>楕偹牒숭慈媘⫂余</w:t>
      </w:r>
      <w:r>
        <w:rPr/>
        <w:t>ⲣ</w:t>
      </w:r>
      <w:r>
        <w:rPr/>
        <w:t>乖憘⍆㈰䃂㟂땄奍礸⭞壂숤䡷婲幑婋輲䅳⑦渲㝡樭깩啨쵋晳⑉壂湧歔㚩넸㕅杁</w:t>
      </w:r>
      <w:r>
        <w:rPr/>
        <w:t>ꥋ</w:t>
      </w:r>
      <w:r>
        <w:rPr/>
        <w:t>啺硍倥擂䵞깺枩⺱昨轍琰㑣</w:t>
      </w:r>
      <w:r>
        <w:rPr/>
        <w:t>⠷</w:t>
      </w:r>
      <w:r>
        <w:rPr/>
        <w:t>硁䉓㴫䚘䁉썤깏䰩싂쉧光㵔䌴㛂슱氣䱃当坯쉞㕁堦徵쉪潾塴港杹㤺睧</w:t>
      </w:r>
      <w:r>
        <w:rPr/>
        <w:t>ꔺ</w:t>
      </w:r>
      <w:r>
        <w:rPr/>
        <w:t>〤⩁け♱⍤쉔摬佞</w:t>
      </w:r>
      <w:r>
        <w:rPr/>
        <w:t>ⲩ</w:t>
      </w:r>
      <w:r>
        <w:rPr/>
        <w:t>敨渱廍㢩剅㡇淂㉅竂煯瑥⥌</w:t>
      </w:r>
      <w:r>
        <w:rPr/>
        <w:t>ꕙ⹞</w:t>
      </w:r>
      <w:r>
        <w:rPr/>
        <w:t>廂䳂塥⩀㥸숴♵䑬晾偐⩶穮幖繣㐦⽫싂넫禿싎㑯㕾쉱ㄯ兗慲䨬㇍⼯䟂䚻♟⺩係⑬䪻</w:t>
      </w:r>
      <w:r>
        <w:rPr/>
        <w:t>ꔥⴻ</w:t>
      </w:r>
      <w:r>
        <w:rPr/>
        <w:t>䥘㡊㑴㙆攺搸婌媩䘤免㠲奍䅁㵍䔪噯啅䙴</w:t>
      </w:r>
      <w:r>
        <w:rPr/>
        <w:t>ꖵ</w:t>
      </w:r>
      <w:r>
        <w:rPr/>
        <w:t>걞娷㟂⬴摏③你湥轮偍弸ぴ䥤뭰䁠佾剙渹㠱ꆬ숤㌵甬潮㍐㊱灢㑸숴氰才㙷⩂␴녡庮ꌮ䁹坂兔썲㊩セ⮻杯匹믎偎汫之ォ坌焽樴</w:t>
      </w:r>
      <w:r>
        <w:rPr/>
        <w:t>⡘</w:t>
      </w:r>
      <w:r>
        <w:rPr/>
        <w:t>华偈瑶涘쉁玣澩项념쉞槂慖쉄偣轚㛂⤻敳失칍</w:t>
      </w:r>
      <w:r>
        <w:rPr/>
        <w:t>ꥊ</w:t>
      </w:r>
      <w:r>
        <w:rPr/>
        <w:t>뇂ꅋ珂䔯䍢㥋願憣⑲戳㉠⩣㐣㘽넦㫂⺡呞믍梥썚䑔</w:t>
      </w:r>
      <w:r>
        <w:rPr/>
        <w:t>⠷</w:t>
      </w:r>
      <w:r>
        <w:rPr/>
        <w:t>扃晚唲厬丩㜊䚘㚿㕘灃瀵咏넮伪獑㞻㡦␭㞩ꍉ</w:t>
      </w:r>
      <w:r>
        <w:rPr/>
        <w:t>ꤷ</w:t>
      </w:r>
      <w:r>
        <w:rPr/>
        <w:t>飂亩ㅧ䤩</w:t>
      </w:r>
      <w:r>
        <w:rPr/>
        <w:t>ꤰ</w:t>
      </w:r>
      <w:r>
        <w:rPr/>
        <w:t>頱瑖⥸㉗츪呥┰䭦懂拂促幎⛂䮱轾啐渵㬯剥㥩伤噙坚딵倻ㅇ䭲㍱潗⸴嫂牚쉦犩樮ꥣ橸쉹뽥㪘兖쉄獭</w:t>
      </w:r>
      <w:r>
        <w:rPr/>
        <w:t>ⵤ</w:t>
      </w:r>
      <w:r>
        <w:rPr/>
        <w:t>晉竎⩚</w:t>
      </w:r>
      <w:r>
        <w:rPr/>
        <w:t>ꔦ</w:t>
      </w:r>
      <w:r>
        <w:rPr/>
        <w:t>싂煀汕슣⩇䀥㓂㉘呱㓂⽆䁴㭐偷</w:t>
      </w:r>
      <w:r>
        <w:rPr/>
        <w:t>ꖩ</w:t>
      </w:r>
      <w:r>
        <w:rPr/>
        <w:t>㘣슻뭍䙹䐲䞡♣숫ㅓ㈱</w:t>
      </w:r>
      <w:r>
        <w:rPr/>
        <w:t>ꕑ</w:t>
      </w:r>
      <w:r>
        <w:rPr/>
        <w:t>匰彣儸㩴쉨丫啳㎿䁷걑⸵㩗⬪娪呫䙾捾⺏⩨枣Ⓨ쉷束滂䔺刺䭹䱥頴沮ꄣ⹙㕀扰숥㩎杭ㅙ⮬䦘㈰桀穬㭯昮⭚窱</w:t>
      </w:r>
      <w:r>
        <w:rPr/>
        <w:t>꤭</w:t>
      </w:r>
      <w:r>
        <w:rPr/>
        <w:t>侻椲딸♅䋎偯噮佐婍轧擎轑䕌쵦㩞呺㭬⼴术剁汍摭㛂䝕〉轭숷捣毂佧戺忎ꌥ쉟颩瀻걷⛂깰슥汉쵾樴땦㉋啨䀬䷍⭆싂╾䩶䉇焬䍑慹</w:t>
      </w:r>
      <w:r>
        <w:rPr/>
        <w:t>ⷂ</w:t>
      </w:r>
      <w:r>
        <w:rPr/>
        <w:t>堷瘳娺䙉䑢啪狂㍪㤣♀楃嘪</w:t>
      </w:r>
      <w:r>
        <w:rPr/>
        <w:t>ⰽ╇⌳</w:t>
      </w:r>
      <w:r>
        <w:rPr/>
        <w:t>슩쉥䥪♪䀨䱉쉄㵎ꌶ㫂䐯뮩燂ꍍ쉨殿슮牵㦩⨸䭫⍩稨撏ꎵ偲⩢塴쉔两咘琹嚩걣쵦琱ꍰ盂稯偌堷儣♁䙉쵚⥶㔳彃쉞噓</w:t>
      </w:r>
      <w:r>
        <w:rPr/>
        <w:t>ꕡ</w:t>
      </w:r>
      <w:r>
        <w:rPr/>
        <w:t>㮥狂坆</w:t>
      </w:r>
      <w:r>
        <w:rPr/>
        <w:t>ꦮ</w:t>
      </w:r>
      <w:r>
        <w:rPr/>
        <w:t>爽嚥걑昽츬㝅㌳슻슿戤쉲漴㵹䎵煥䀹䇂壃슮</w:t>
      </w:r>
      <w:r>
        <w:rPr/>
        <w:t>ꗎ</w:t>
      </w:r>
      <w:r>
        <w:rPr/>
        <w:t>佴礴擂瑷㜷㩘</w:t>
      </w:r>
      <w:r>
        <w:rPr/>
        <w:t>ꥂ</w:t>
      </w:r>
      <w:r>
        <w:rPr/>
        <w:t>砭㥟婡⑈싍䦣⻎㤤꺣⩸ꄶ䐹䁈碻痂助</w:t>
      </w:r>
      <w:r>
        <w:rPr/>
        <w:t>ⲿ</w:t>
      </w:r>
      <w:r>
        <w:rPr/>
        <w:t>ꥀ</w:t>
      </w:r>
      <w:r>
        <w:rPr/>
        <w:t>瑗걫쵋⍏㊥곂ꅖ㉦㡌䰬桬㗂숴㜺沏숭쉫땠穩칺匯䡳땯⽕严㝔扳⨰䍓瑌㣂丣䈪總䩈捫㔬偺桇⎡癷㡠⽹繨欱歏䛂⩡撡</w:t>
      </w:r>
      <w:r>
        <w:rPr/>
        <w:t>ⵦ</w:t>
      </w:r>
      <w:r>
        <w:rPr/>
        <w:t>橙徥輯乙숪⮩㙓ꅎ颮娰幃</w:t>
      </w:r>
      <w:r>
        <w:rPr/>
        <w:t>꤭</w:t>
      </w:r>
      <w:r>
        <w:rPr/>
        <w:t>橏䜯ヂ媏</w:t>
      </w:r>
      <w:r>
        <w:rPr/>
        <w:t>ⱚ</w:t>
      </w:r>
      <w:r>
        <w:rPr/>
        <w:t>쉢ꄪ㍺湊꺩摀칐䵮ㅃ楱參䯂顇绂䩺汏〪睊䟂呏</w:t>
      </w:r>
      <w:r>
        <w:rPr/>
        <w:t>Ⱪ</w:t>
      </w:r>
      <w:r>
        <w:rPr/>
        <w:t>썅㥟硘偏獹㜺</w:t>
      </w:r>
      <w:r>
        <w:rPr/>
        <w:t>ⱎ</w:t>
      </w:r>
      <w:r>
        <w:rPr/>
        <w:t>礫瀮卌歉硹䩲㞣庩䭾ㅆ橓碬뽚呵</w:t>
      </w:r>
      <w:r>
        <w:rPr/>
        <w:t>⢩</w:t>
      </w:r>
      <w:r>
        <w:rPr/>
        <w:t>怶䘴扉揂䭏곂슡片嘤쉃㡍橧琳溬慙呴啌䗂焰佦⸪땩쉏⫂敐㗂摃榬뿂収䴫䍵㬱輪␲囃㕓㒻⼯嘵ꅁ硸숰䱸</w:t>
      </w:r>
      <w:r>
        <w:rPr/>
        <w:t>⡇</w:t>
      </w:r>
      <w:r>
        <w:rPr/>
        <w:t>娩숪䱵䅍䉘咿损┱㧂⼲煏樶沏䵥슻쉴僃係澩ㆣ⫂爳種杀⍎䊘慂䍉愺磂쉳䝄㥾眵婔</w:t>
      </w:r>
      <w:r>
        <w:rPr/>
        <w:t>⡣</w:t>
      </w:r>
      <w:r>
        <w:rPr/>
        <w:t>⺣쉡䭤</w:t>
      </w:r>
      <w:r>
        <w:rPr/>
        <w:t>Ⱶ⴫</w:t>
      </w:r>
      <w:r>
        <w:rPr/>
        <w:t>숺⬊瓍⩍㍡唥帱䙒慈⨨</w:t>
      </w:r>
      <w:r>
        <w:rPr/>
        <w:t>ꥋ</w:t>
      </w:r>
      <w:r>
        <w:rPr/>
        <w:t>쉒祗㍄ㅔ숷썖⏂べ䙑憥딨㜭瞩楴꥖</w:t>
      </w:r>
      <w:r>
        <w:rPr/>
        <w:t>꧂</w:t>
      </w:r>
      <w:r>
        <w:rPr/>
        <w:t>頴</w:t>
      </w:r>
      <w:r>
        <w:rPr/>
        <w:t>ꕥ</w:t>
      </w:r>
      <w:r>
        <w:rPr/>
        <w:t>彗걑</w:t>
      </w:r>
      <w:r>
        <w:rPr/>
        <w:t>ꖏ</w:t>
      </w:r>
      <w:r>
        <w:rPr/>
        <w:t>㙯䗂⫃彉狃</w:t>
      </w:r>
      <w:r>
        <w:rPr/>
        <w:t>⡁</w:t>
      </w:r>
      <w:r>
        <w:rPr/>
        <w:t>⻂歉輬剗偠圳啥싂瓂〲䚮噩䂘縯</w:t>
      </w:r>
      <w:r>
        <w:rPr/>
        <w:t>⡕</w:t>
      </w:r>
      <w:r>
        <w:rPr/>
        <w:t>䠨⽅櫃噙놣㡅쌰娵⻂湢땦㛂噁庿幅㞏汩楐㨥▱ㆬ慈⼨两쉸떡㑓춱幨伴京⫂슣쉊䉨啐츣쉍湢潕䉯矂婹싂㑴칦猵湙桤칾㑅㙍吭塵싂輩汾ꍇ槂⫃啃갪⩀䵏䋂偖焭爪抵轑䱙䩲楁㍤瑠瀤╁⽯旂敷䩆㠥瞻湟䟂㩪뇂㐮䨹䠷㭊捖쉌쉧碮⨻</w:t>
      </w:r>
      <w:r>
        <w:rPr/>
        <w:t>ꔻ</w:t>
      </w:r>
      <w:r>
        <w:rPr/>
        <w:t>兖쉈䚘嘰㏍ꥷ놻㐥</w:t>
      </w:r>
      <w:r>
        <w:rPr/>
        <w:t>Ɱ</w:t>
      </w:r>
      <w:r>
        <w:rPr/>
        <w:t>拃繤䎡睞坒츶䑙ㅑ㝔愶䖿뭪払䀻参뿂</w:t>
      </w:r>
      <w:r>
        <w:rPr/>
        <w:t>⡶</w:t>
      </w:r>
      <w:r>
        <w:rPr/>
        <w:t>秂汭噪栳姍⤤䵗牍弦印쵡恵汰쉧㩵㞘䁍⥃橖뽬栺䊘䳂暮敇总䷂楰Ⓜ桌슿䉍搨걓嘱顁慍眯뽐圤뼭揂췎呫㐨顎쉆䣎欻㜣剏䓂䴨숳总㍷ꥩ⭓㎡捘䭔㑡縹⫎╫㇃⪘報佱♐쉩♉쉆䢿浨䠫</w:t>
      </w:r>
      <w:r>
        <w:rPr/>
        <w:t>ꔹ</w:t>
      </w:r>
      <w:r>
        <w:rPr/>
        <w:t>⽯뾥⚻烂</w:t>
      </w:r>
      <w:r>
        <w:rPr/>
        <w:t>꤭</w:t>
      </w:r>
      <w:r>
        <w:rPr/>
        <w:t>瀯幟ㅃ떿껂</w:t>
      </w:r>
      <w:r>
        <w:rPr/>
        <w:t>⡯⥣</w:t>
      </w:r>
      <w:r>
        <w:rPr/>
        <w:t>㕫摑潑係娷싂쉶습㕦⽶柃䙷擂㑩湰扈⥃塱椶汌揂숴䘻狂㡄슥㴩╁堯祎縤곂辏⪩䑡쵹猯瘦㌳⾣摄썱㷂㍣쉪쉍坩敦</w:t>
      </w:r>
      <w:r>
        <w:rPr/>
        <w:t>ꔩ</w:t>
      </w:r>
      <w:r>
        <w:rPr/>
        <w:t>㥀堻桌彋썲쉤숯䱔䬭抣祘㭱繰숥</w:t>
      </w:r>
      <w:r>
        <w:rPr/>
        <w:t>꧂</w:t>
      </w:r>
      <w:r>
        <w:rPr/>
        <w:t>畔쉲ꥩ厘䀱繁츥䱖毂䉘濂礪䡘杺</w:t>
      </w:r>
      <w:r>
        <w:rPr/>
        <w:t>⢱</w:t>
      </w:r>
      <w:r>
        <w:rPr/>
        <w:t>眤䂬嚵烂汤娭쉶栻伪갩</w:t>
      </w:r>
      <w:r>
        <w:rPr/>
        <w:t>Ⱜ</w:t>
      </w:r>
      <w:r>
        <w:rPr/>
        <w:t>썕☤扴㏂䟂桱㑄㜥田ꅳ⒩ぃ单쏂䌻䀥䧂</w:t>
      </w:r>
      <w:r>
        <w:rPr/>
        <w:t>ꤣⶩ⤩</w:t>
      </w:r>
      <w:r>
        <w:rPr/>
        <w:t>頹啇㵊矎橷⮘囂숣帽㭥┷䐵숻㫃쵭潗䳂⒬戵싂伦畨噤숯䋎뽮촪싂㎣帰浆堬슱㭈쉠⹖捌畐</w:t>
      </w:r>
      <w:r>
        <w:rPr/>
        <w:t>ꕪ</w:t>
      </w:r>
      <w:r>
        <w:rPr/>
        <w:t>뾘</w:t>
      </w:r>
      <w:r>
        <w:rPr/>
        <w:t>Ⳃ</w:t>
      </w:r>
      <w:r>
        <w:rPr/>
        <w:t>摑㑷㉺南硡畾灄㕯䥠瀥䌭扫⤪獤灏쉔役嫃是㔪⯂瞣</w:t>
      </w:r>
      <w:r>
        <w:rPr/>
        <w:t>⡪</w:t>
      </w:r>
      <w:r>
        <w:rPr/>
        <w:t>쉧卭沬⫂☳怹圤栩☪㥌㥍䜴含番⿂䭬優</w:t>
      </w:r>
      <w:r>
        <w:rPr/>
        <w:t>ⵡ</w:t>
      </w:r>
      <w:r>
        <w:rPr/>
        <w:t>汎뾥绂仂䭴碘䥊犥呟砣潙浮ㅗ前徵╫婍䝤</w:t>
      </w:r>
      <w:r>
        <w:rPr/>
        <w:t>ꦏ</w:t>
      </w:r>
      <w:r>
        <w:rPr/>
        <w:t>䑊湁橭</w:t>
      </w:r>
      <w:r>
        <w:rPr/>
        <w:t>Ⳃ</w:t>
      </w:r>
      <w:r>
        <w:rPr/>
        <w:t>땴묫䅙㭩湣㟂䕞䯍焮ꥤ爲悡斡形轐⑎쉕숤㊩쉖⩡゘瑁䝔㉩</w:t>
      </w:r>
      <w:r>
        <w:rPr/>
        <w:t>꧂</w:t>
      </w:r>
      <w:r>
        <w:rPr/>
        <w:t>㗂숩㔴쉋稬幙玩䴊썏嚏晚䡾ァ䰥堳焣䑰숻쉧⻂灀</w:t>
      </w:r>
      <w:r>
        <w:rPr/>
        <w:t>ꔣ</w:t>
      </w:r>
      <w:r>
        <w:rPr/>
        <w:t>⢩⬰</w:t>
      </w:r>
      <w:r>
        <w:rPr/>
        <w:t>숯埃皿噮䀸숻⌲告兟걮⥱⩗碡뽃䕵津徿砭</w:t>
      </w:r>
      <w:r>
        <w:rPr/>
        <w:t>ꕩ</w:t>
      </w:r>
      <w:r>
        <w:rPr/>
        <w:t>呅顩딵杩</w:t>
      </w:r>
      <w:r>
        <w:rPr/>
        <w:t>ⴳ</w:t>
      </w:r>
      <w:r>
        <w:rPr/>
        <w:t>敄㶿㩨棂幆囂캘迂氫暘䁯</w:t>
      </w:r>
      <w:r>
        <w:rPr/>
        <w:t>ⱍ</w:t>
      </w:r>
      <w:r>
        <w:rPr/>
        <w:t>쉘숮㑠捏㗂乪匲恶䑓녨䥠㵖奃㡁◍◂㉌쉀</w:t>
      </w:r>
      <w:r>
        <w:rPr/>
        <w:t>꧃ꤤ</w:t>
      </w:r>
      <w:r>
        <w:rPr/>
        <w:t>䤳歍⭐딶␫炱</w:t>
      </w:r>
      <w:r>
        <w:rPr/>
        <w:t>ꤣ</w:t>
      </w:r>
      <w:r>
        <w:rPr/>
        <w:t>㵱㴴㑏⸮</w:t>
      </w:r>
      <w:r>
        <w:rPr/>
        <w:t>ꕭ</w:t>
      </w:r>
      <w:r>
        <w:rPr/>
        <w:t>㭕㠱㝑ꍵ䉀爺幇南塰卣쏂稫㕱쎬欩あ쉰</w:t>
      </w:r>
      <w:r>
        <w:rPr/>
        <w:t>Ⳃ</w:t>
      </w:r>
      <w:r>
        <w:rPr/>
        <w:t>沿勂쌭ꌩ믂熱⚩剫숣煫</w:t>
      </w:r>
      <w:r>
        <w:rPr/>
        <w:t>Ⱓ</w:t>
      </w:r>
      <w:r>
        <w:rPr/>
        <w:t>杈洵땫㖣瞡睁娮灶ꍊ䓂㌩⩾슡䑷</w:t>
      </w:r>
      <w:r>
        <w:rPr/>
        <w:t>ꤻ</w:t>
      </w:r>
      <w:r>
        <w:rPr/>
        <w:t>㮥䣂湡㴤愻吥슬獳辱廂夳묫뭉佷䵐슏砱껂啦뾣㝠☸癗嘤溣周䭞⾬均㡞쉢䱇갵㕠슱딹瑗溿祆嫍䛂毂⩏숽慇⩨媵䉬昣⛂⥄숲싂橩浏㙉⸵妱煣湯⽒숪㭓嗂户扰湸繖숪뭩㧍떱䥑攵捶䉸杍䩈뇂穗Ⓜ뼸䓂桴뽮漣㥏愴堵츦旃䖘㗂㛂廂㟂轐弹꥔㡪橸浗浒䉙ㅸ㘪</w:t>
      </w:r>
      <w:r>
        <w:rPr/>
        <w:t>ꗂ</w:t>
      </w:r>
      <w:r>
        <w:rPr/>
        <w:t>竂쉖┪숻札夲䁏係磍ꍒ䖱礥塷慤暩쉤㥍㵰칭䄰㶻</w:t>
      </w:r>
      <w:r>
        <w:rPr/>
        <w:t>ꥐ</w:t>
      </w:r>
      <w:r>
        <w:rPr/>
        <w:t>쵏侩</w:t>
      </w:r>
      <w:r>
        <w:rPr/>
        <w:t>ⵧ</w:t>
      </w:r>
      <w:r>
        <w:rPr/>
        <w:t>㊩皩ッ쵂㩤换⩊쉑쵃帽恋싂廂쉥㈰椦녶⫃娭⍭⨨슬♆灞㉉넪嫂栴⹗㌷䉵㨷땆繒녴숽쉲漯◂䁔♭太䥏畋杲湭싂쵶午恷䂿싂ꆬ㗂湔穬㉆⿂㝅㶣佤氯漴☽䆵扄</w:t>
      </w:r>
      <w:r>
        <w:rPr/>
        <w:t>ꤺ</w:t>
      </w:r>
      <w:r>
        <w:rPr/>
        <w:t>牆汨䩧♫䔶쉡猭㶮쉹婬恎捏⬽䤺漺渪縵숫䅸㥐沘剸佸땩</w:t>
      </w:r>
      <w:r>
        <w:rPr/>
        <w:t>⡗</w:t>
      </w:r>
      <w:r>
        <w:rPr/>
        <w:t>쉃晡넩幑䝑㩆畂墡슱ㄥ攱䁫⑩춏쉚樣扇⵲琮冿婔숴⛎飍</w:t>
      </w:r>
      <w:r>
        <w:rPr/>
        <w:t>ⱳ</w:t>
      </w:r>
      <w:r>
        <w:rPr/>
        <w:t>싂匪塎楺뭎⭊⮮䍳숷瓂</w:t>
      </w:r>
      <w:r>
        <w:rPr/>
        <w:t>ꔽ</w:t>
      </w:r>
      <w:r>
        <w:rPr/>
        <w:t>㌴䶘녨炱⥄깧㡎轘</w:t>
      </w:r>
      <w:r>
        <w:rPr/>
        <w:t>ꗃ</w:t>
      </w:r>
      <w:r>
        <w:rPr/>
        <w:t>攲慱㴬</w:t>
      </w:r>
      <w:r>
        <w:rPr/>
        <w:t>⡪</w:t>
      </w:r>
      <w:r>
        <w:rPr/>
        <w:t>쌸沩⒥⏂輦敦桶쉈復楯瓂⩖ㅃ⩧㩆긺䑇慡㕚乹㘰뭁뾱긣㪏䱪䄩깐湊㠱绂磂숪杆⹶</w:t>
      </w:r>
      <w:r>
        <w:rPr/>
        <w:t>ꤷ</w:t>
      </w:r>
      <w:r>
        <w:rPr/>
        <w:t>䝁亡㛂繱䰲摴仂䆱㉮칄摣</w:t>
      </w:r>
      <w:r>
        <w:rPr/>
        <w:t>ꖘ</w:t>
      </w:r>
      <w:r>
        <w:rPr/>
        <w:t>倱䥐칫㈨畮䉰녱佁슱恠</w:t>
      </w:r>
      <w:r>
        <w:rPr/>
        <w:t>꧃</w:t>
      </w:r>
      <w:r>
        <w:rPr/>
        <w:t>瀭墵⽑ꥤ绂妘㬳参囂橌ꍞ㘣兠㌫䑂䙄兢쉆䟂숸䨫ㆡ䩰轑㙴⤫畞㖻㒩眫つ⑮摞顉垿割疡卅祸砷亥厩晅䝦顕う呗컂ㄨ䡢䬽倊恃䫃쉷ꅭ䡸⫍䑥嘳쉍潲顄싃畳쉘穥䍬嘰녾쏂嘣</w:t>
      </w:r>
      <w:r>
        <w:rPr/>
        <w:t>Ⱚ</w:t>
      </w:r>
      <w:r>
        <w:rPr/>
        <w:t>娵強囂⨤╺䡺悵</w:t>
      </w:r>
      <w:r>
        <w:rPr/>
        <w:t>ⵈ</w:t>
      </w:r>
      <w:r>
        <w:rPr/>
        <w:t>懂轊</w:t>
      </w:r>
      <w:r>
        <w:rPr/>
        <w:t>Ⱘ</w:t>
      </w:r>
      <w:r>
        <w:rPr/>
        <w:t>ꍣ娦ꄱ䉳瘫쉓⭌㕩敋⥗汄⵷⏂摥ꍊ樵捭䁎ꌪ깞㥂偦濎攴䔯䖱㬦渪㭃䡣ꏂ湑挥슻⹖で垵奌䴪乫婁濂頤轡权坘朣繬婪旎繁杊쉠싂걄⑃浀佰堽쉪倪♭灙걥㡇洺☦勃䨥啳榥勂殥땷繍猽䉏䃂숰쉆楤步甪ꍋ⾘걚㡟匫䂵飍쉯顬꤮</w:t>
      </w:r>
      <w:r>
        <w:rPr/>
        <w:t>ꤸ</w:t>
      </w:r>
      <w:r>
        <w:rPr/>
        <w:t>攲䡬穞</w:t>
      </w:r>
      <w:r>
        <w:rPr/>
        <w:t>Ɑ</w:t>
      </w:r>
      <w:r>
        <w:rPr/>
        <w:t>䩀㟂偭⺱ꅪ䥇瑆捹塢㒬쉭뭨侩</w:t>
      </w:r>
      <w:r>
        <w:rPr/>
        <w:t>ⵈ</w:t>
      </w:r>
      <w:r>
        <w:rPr/>
        <w:t>䀬癉䇂⽧슣圽㥖䔥牎㥹痎璬㩗숵濎땒㩍仂墏⍊杄彑떿煆牣呏佯㨵儻⹎</w:t>
      </w:r>
      <w:r>
        <w:rPr/>
        <w:t>ⱑ</w:t>
      </w:r>
      <w:r>
        <w:rPr/>
        <w:t>䍂뇂⚮儻憘䙄㭮旂싂凂㈯㏂㣂⵭⾥㓎ꅴ</w:t>
      </w:r>
      <w:r>
        <w:rPr/>
        <w:t>⡩</w:t>
      </w:r>
      <w:r>
        <w:rPr/>
        <w:t>㑠栦怮</w:t>
      </w:r>
      <w:r>
        <w:rPr/>
        <w:t>꧂</w:t>
      </w:r>
      <w:r>
        <w:rPr/>
        <w:t>㌵嘻怴媩䡳⩖⽸患睳䅢㬦公㶏</w:t>
      </w:r>
      <w:r>
        <w:rPr/>
        <w:t>꧂</w:t>
      </w:r>
      <w:r>
        <w:rPr/>
        <w:t>摈쉪㝳猴쉏拂儬獨墣煤䥒ꆥ獵딨쉧믂湪檬彶㪥㕚䕤☹啶吹ꆡ</w:t>
      </w:r>
      <w:r>
        <w:rPr/>
        <w:t>ⵙ</w:t>
      </w:r>
      <w:r>
        <w:rPr/>
        <w:t>ꍊ䡯洮扸♈㔱娪婅♢䭱쉐썈甥献ㅧ煲</w:t>
      </w:r>
      <w:r>
        <w:rPr/>
        <w:t>⡷</w:t>
      </w:r>
      <w:r>
        <w:rPr/>
        <w:t>瑵绂⌤⎏楤┫彇嗂꥾⩧伪眭겥␨ꍺ뽕㒿䱂㌫칬秂愷쉞䙳彸偲烂顩䌤녵쉋슣묩潆</w:t>
      </w:r>
      <w:r>
        <w:rPr/>
        <w:t>ꤪ</w:t>
      </w:r>
      <w:r>
        <w:rPr/>
        <w:t>坒뭒갫顺張庻晄䑋䛂</w:t>
      </w:r>
      <w:r>
        <w:rPr/>
        <w:t>ꔪ</w:t>
      </w:r>
      <w:r>
        <w:rPr/>
        <w:t>畂䙔牓딣摞컂넶䩒곂쉕뽴⭄幭獍䶘䅭福䘶숩彌奯剸㕒</w:t>
      </w:r>
      <w:r>
        <w:rPr/>
        <w:t>ꤲ</w:t>
      </w:r>
      <w:r>
        <w:rPr/>
        <w:t>渫摙㮿具쉏뿂撵⥒넵梩迂冣䨨平捘╈②갸숽떻汨䅑싂숹噘彤㭊砥奐ㄳ㠪숱넻恨ꍋ⬵㉄⾬汕䮥ㄭ噷걵㌯慅佚䚩</w:t>
      </w:r>
      <w:r>
        <w:rPr/>
        <w:t>ꕘ</w:t>
      </w:r>
      <w:r>
        <w:rPr/>
        <w:t>㕴攮숲怸坺⤮㢬땇顓␫䚿⨤쉈抣琹捇輩噣㔶支쉧㕭倻弤㵯칣㠴⑄䁇딮塌</w:t>
      </w:r>
      <w:r>
        <w:rPr/>
        <w:t>Ⱓ</w:t>
      </w:r>
      <w:r>
        <w:rPr/>
        <w:t>硖</w:t>
      </w:r>
      <w:r>
        <w:rPr/>
        <w:t>ꗂ</w:t>
      </w:r>
      <w:r>
        <w:rPr/>
        <w:t>ꌯ쵮抮㇂慢氺畯⩕㇂㮮倪썆歘㉖橕冮氭䥐ぇ⍾湦㠽꥾㉭兖嘬㆏䁊杠癲</w:t>
      </w:r>
      <w:r>
        <w:rPr/>
        <w:t>ꥋ</w:t>
      </w:r>
      <w:r>
        <w:rPr/>
        <w:t>㷂沵琨烂儺䙭⼤⒱桳㵘㦏⨬걣ꆵ砪㦬촲㡤슩扮獞녟噹恮⽞杞㌰ㅫ泂䝊促慗㙪㮮䥉塺单쉅슱杹娹䥱䖮ꄶ憵瑶恍乘睈偱儲彤</w:t>
      </w:r>
      <w:r>
        <w:rPr/>
        <w:t>ⴤ</w:t>
      </w:r>
      <w:r>
        <w:rPr/>
        <w:t>材㯂쉭㍋녢檩쉋换稦挹뭣淂⿂㩾싎㤴䖣쉡䝦塅ꌱ輊쉎㉈橷甯䩹憻颱</w:t>
      </w:r>
      <w:r>
        <w:rPr/>
        <w:t>⡉</w:t>
      </w:r>
      <w:r>
        <w:rPr/>
        <w:t>嘦㉵猱㕢ꄪ♁椮擃核츹쉍牌䏃辣념䗂呇뼲쉲偐㭉琬츰䖱灶僂㕫轱囂ꅚ칓䆻䯂ㅘ輯갲</w:t>
      </w:r>
      <w:r>
        <w:rPr/>
        <w:t>⡏</w:t>
      </w:r>
      <w:r>
        <w:rPr/>
        <w:t>㩱泂桥䢣䧂쉖ꌨ♏欰幗㊱뭞㈪浡</w:t>
      </w:r>
      <w:r>
        <w:rPr/>
        <w:t>ꥂ</w:t>
      </w:r>
      <w:r>
        <w:rPr/>
        <w:t>䌬䧂싂⭆┪支숽깹뭀捎꥙痂쉟䥆幉繒柂顮冡樵杋㩇⽯ヂ摸습攫椤偪媩癲䓂栮⵮쉞㍦牵䴶杷⍰伫祗吨䨬乧䡣摍彫ꥢ繑⭑彧浘⩁做妱䱧㭹晶㉃깴䝑⩆䅶汅电䭅勂牧츨ꍈ獪쉕䝌硋医⩒湒⑋怵㡟怩玡洴瀶噭攷浯슣顚겘♐싂娭怩浥墩祦䡍⥟噇恲</w:t>
      </w:r>
      <w:r>
        <w:rPr/>
        <w:t>ⷃꕈ</w:t>
      </w:r>
      <w:r>
        <w:rPr/>
        <w:t>徵㒻쉂㥒⥆曂怬㠥┨⨭煩갦祉䐤呰⩖㕁䵱灐捎㪥殏牷㍵䡱놮䍃ꍙ⚿捪</w:t>
      </w:r>
      <w:r>
        <w:rPr/>
        <w:t>ꤨ</w:t>
      </w:r>
      <w:r>
        <w:rPr/>
        <w:t>㍊ꎘ䁩걁庵渹恇⍡䫂</w:t>
      </w:r>
      <w:r>
        <w:rPr/>
        <w:t>ꥍ</w:t>
      </w:r>
      <w:r>
        <w:rPr/>
        <w:t>숤⦡⩳⨵癯轫⩂㡲砰䛂쉲儣쌰쉴婣</w:t>
      </w:r>
      <w:r>
        <w:rPr/>
        <w:t>ꦩ</w:t>
      </w:r>
      <w:r>
        <w:rPr/>
        <w:t>瘫䗂爹獁伥춬쉰晌偭깕</w:t>
      </w:r>
      <w:r>
        <w:rPr/>
        <w:t>Ɒ⨤</w:t>
      </w:r>
      <w:r>
        <w:rPr/>
        <w:t>䡋抏畈쉅䀷㵙</w:t>
      </w:r>
      <w:r>
        <w:rPr/>
        <w:t>ⱇ</w:t>
      </w:r>
      <w:r>
        <w:rPr/>
        <w:t>頪쉬㴥䡘頪갺牕捰㩧뼷債娰㝲䠬呒䙮ꍰ妩欹쉠ㅑ漷쉷</w:t>
      </w:r>
      <w:r>
        <w:rPr/>
        <w:t>Ɐ⧂</w:t>
      </w:r>
      <w:r>
        <w:rPr/>
        <w:t>ꍬ汓㬬㍑쉬컂쉳㵃쎿ヂ싂쵙㙺乓憩䓂䊻䝔汥</w:t>
      </w:r>
      <w:r>
        <w:rPr/>
        <w:t>⡞</w:t>
      </w:r>
      <w:r>
        <w:rPr/>
        <w:t>䐱祪畹껎⾏彤㕌啮땍泂效奕싍㝺쉋汬㑘䩡掱䡥硶쉟㵤䕶뽹幂奠䅓琴ꥳ㣂⤳㍬</w:t>
      </w:r>
      <w:r>
        <w:rPr/>
        <w:t>ꕳ</w:t>
      </w:r>
      <w:r>
        <w:rPr/>
        <w:t>採穠䦘걷㕃丣务쉦澏竂矂砫䵴剭塷⵲쉱䥰䘻칇⌯䉋䅐洩컂堮伨ꍤ</w:t>
      </w:r>
      <w:r>
        <w:rPr/>
        <w:t>ꤷ</w:t>
      </w:r>
      <w:r>
        <w:rPr/>
        <w:t>㐷⩤</w:t>
      </w:r>
      <w:r>
        <w:rPr/>
        <w:t>⠩</w:t>
      </w:r>
      <w:r>
        <w:rPr/>
        <w:t>뭐瑧圻⧂㑭⽞㤲幦싂</w:t>
      </w:r>
      <w:r>
        <w:rPr/>
        <w:t>ꕄ</w:t>
      </w:r>
      <w:r>
        <w:rPr/>
        <w:t>䤭ꅺ숰〬梥</w:t>
      </w:r>
      <w:r>
        <w:rPr/>
        <w:t>ⶮ</w:t>
      </w:r>
      <w:r>
        <w:rPr/>
        <w:t>穆ꆡ楧쵑哂䘵怯땞愸쵄䕶整廂ꅈ壂</w:t>
      </w:r>
      <w:r>
        <w:rPr/>
        <w:t>⡵</w:t>
      </w:r>
      <w:r>
        <w:rPr/>
        <w:t>긨⪩⨣㞻䍁毂ꅕ</w:t>
      </w:r>
      <w:r>
        <w:rPr/>
        <w:t>ꕬ</w:t>
      </w:r>
      <w:r>
        <w:rPr/>
        <w:t>칰穓条⨫</w:t>
      </w:r>
      <w:r>
        <w:rPr/>
        <w:t>ꖵ⑭</w:t>
      </w:r>
      <w:r>
        <w:rPr/>
        <w:t>䠶뽳湌쉹嘥㍂㧂ヂ䲡㑆䵦뽅㴶䴮⩤䝙䕬⸻炵桤と⽉抩倮湲㡡㔦桂恉䷂サ싂奠睯쉒슻灪숽晖쉭쉚佋⤣⩚㞱</w:t>
      </w:r>
      <w:r>
        <w:rPr/>
        <w:t>ꤳ</w:t>
      </w:r>
      <w:r>
        <w:rPr/>
        <w:t>煆땭䪬㞩썆⹯奈䶣礮쉳䁲䥍ꥠ烂别</w:t>
      </w:r>
      <w:r>
        <w:rPr/>
        <w:t>ꕾ</w:t>
      </w:r>
      <w:r>
        <w:rPr/>
        <w:t>歱姂쉇楄歴塚牟兗㵥</w:t>
      </w:r>
      <w:r>
        <w:rPr/>
        <w:t>ⵦ</w:t>
      </w:r>
      <w:r>
        <w:rPr/>
        <w:t>哂</w:t>
      </w:r>
      <w:r>
        <w:rPr/>
        <w:t>꤬</w:t>
      </w:r>
      <w:r>
        <w:rPr/>
        <w:t>吵汅䊣썀惂떿⩀䬱쎬圷㵇⑁쎥숩顂畑盂⸱䁣⥣㑢捎뮣悘ꇂ摌숶ㅶ姂奴㫂瑳䘪꺡瓂슣乪瑪</w:t>
      </w:r>
      <w:r>
        <w:rPr/>
        <w:t>ⵟ</w:t>
      </w:r>
      <w:r>
        <w:rPr/>
        <w:t>焨砊ꄮ縶긥睖쉳嘶⭥꺩</w:t>
      </w:r>
      <w:r>
        <w:rPr/>
        <w:t>⡹⭅♙</w:t>
      </w:r>
      <w:r>
        <w:rPr/>
        <w:t>㑓䟍辩䅇걏☹㨦扭繇䁣슣ꥢ䵏╀⬲湞䝦쉯䩭䱶⨰⹴</w:t>
      </w:r>
      <w:r>
        <w:rPr/>
        <w:t>ⴥ</w:t>
      </w:r>
      <w:r>
        <w:rPr/>
        <w:t>㠤帤堰攦姂廂䌺楃䕕㨬쉫庘皵场㕕妮濂福썒</w:t>
      </w:r>
      <w:r>
        <w:rPr/>
        <w:t>ꥁ</w:t>
      </w:r>
      <w:r>
        <w:rPr/>
        <w:t>ꅦ뭐㝧祢慾뇂⹙捯䡩㙥わ╢⒡吰㮿䂘䥅敕슣숬ꍫ券倷⌲焭場㔯⑒癚欷㭹琺瀲ꏂ⑹⍘揂䅑㌱䍐刹判䜻⒥싂眶㨲쉋㍋攫숲䌵桱䵊</w:t>
      </w:r>
      <w:r>
        <w:rPr/>
        <w:t>ꕞꔨ</w:t>
      </w:r>
      <w:r>
        <w:rPr/>
        <w:t>娬</w:t>
      </w:r>
      <w:r>
        <w:rPr/>
        <w:t>ꤤ</w:t>
      </w:r>
      <w:r>
        <w:rPr/>
        <w:t>䭭⭄ㅇ橴⩈婏弮浥㟂䑮〵瑯牄䎡</w:t>
      </w:r>
      <w:r>
        <w:rPr/>
        <w:t>ꗂ</w:t>
      </w:r>
      <w:r>
        <w:rPr/>
        <w:t>䕗☺党堭쌣㭇潨共㏂䩖긳佔匴㝎塹썖ꌸ輹㜵⑧䉏獯쉳깧쉡㡎㙃辥乊쉳呷硫☬御刷⍭惍橔刴㷂偤杀숮刬䭺䍲슏噮珂杶〺뭍穃㏂㦻㘽㜪쵥梻偲極슩䱲녷</w:t>
      </w:r>
      <w:r>
        <w:rPr/>
        <w:t>⡖</w:t>
      </w:r>
      <w:r>
        <w:rPr/>
        <w:t>䵌産㦿祷쉷兖⑯슬┳㭇싃⒱</w:t>
      </w:r>
      <w:r>
        <w:rPr/>
        <w:t>ⵞ</w:t>
      </w:r>
      <w:r>
        <w:rPr/>
        <w:t>䀯剸却䭔</w:t>
      </w:r>
      <w:r>
        <w:rPr/>
        <w:t>ⴽ</w:t>
      </w:r>
      <w:r>
        <w:rPr/>
        <w:t>⾵㵹ㆣ獣⤺놮썷䡧娱獠㘹炿湣慅땚癪竎睯乣걵숸矂悱づ㇂妵呐쵳㭊</w:t>
      </w:r>
      <w:r>
        <w:rPr/>
        <w:t>⡔</w:t>
      </w:r>
      <w:r>
        <w:rPr/>
        <w:t>橣ꥱ춵䑠䵣⒮歐㋂氥뗎曂䮩㉘婳収슘䅐歁䙏⌫䡵㍢轟楓긥㎩枿颮슘쉌䝰</w:t>
      </w:r>
      <w:r>
        <w:rPr/>
        <w:t>ⰽ</w:t>
      </w:r>
      <w:r>
        <w:rPr/>
        <w:t>睗ꥨ窻輴䂿嘪䧂潇倨株サ偭ꅶ彭䍴样慖楦䨹숬㕩氮쉉긫⨳쵅㐴㉾獄</w:t>
      </w:r>
      <w:r>
        <w:rPr/>
        <w:t>ⱺ</w:t>
      </w:r>
      <w:r>
        <w:rPr/>
        <w:t>䱣爭⍂䝑㭦漸쉧쎥坸村繵响纬⽲惂栬䉤汋䉰怨眹捫渲ㅨ䉾쉍擂児䶬㕦䩁</w:t>
      </w:r>
      <w:r>
        <w:rPr/>
        <w:t>ꔵ</w:t>
      </w:r>
      <w:r>
        <w:rPr/>
        <w:t>噉剀숰쉆昬優췂싂뭒╏쌺䰺</w:t>
      </w:r>
      <w:r>
        <w:rPr/>
        <w:t>ⱑ</w:t>
      </w:r>
      <w:r>
        <w:rPr/>
        <w:t>㩃껂</w:t>
      </w:r>
      <w:r>
        <w:rPr/>
        <w:t>⠲</w:t>
      </w:r>
      <w:r>
        <w:rPr/>
        <w:t>슣뇂轰⤪㝙䁂춡㋂Ⓜ쉨癪䉯䊿浖ꅺ䞩쉣㉳浅⦏䴮ꍚ䤽櫂</w:t>
      </w:r>
      <w:r>
        <w:rPr/>
        <w:t>ⷂ</w:t>
      </w:r>
      <w:r>
        <w:rPr/>
        <w:t>轴땮䥔슻㘮녋毂䕅</w:t>
      </w:r>
      <w:r>
        <w:rPr/>
        <w:t>ꔯ⩕</w:t>
      </w:r>
      <w:r>
        <w:rPr/>
        <w:t>捔穘쉀</w:t>
      </w:r>
      <w:r>
        <w:rPr/>
        <w:t>꧍</w:t>
      </w:r>
      <w:r>
        <w:rPr/>
        <w:t>뗂䕠䆏穡䵫䏍䁃畔⹙廃깉⩋剀㥑湅ꄹ녡䪣䙐榻睟祊伳썂琴拂딪滂松㣂欪歍昭惂숩싎迃永㤷歐䀬꺵</w:t>
      </w:r>
      <w:r>
        <w:rPr/>
        <w:t>Ⲙ</w:t>
      </w:r>
      <w:r>
        <w:rPr/>
        <w:t>㫂桓썾䅇</w:t>
      </w:r>
      <w:r>
        <w:rPr/>
        <w:t>ꕊ</w:t>
      </w:r>
      <w:r>
        <w:rPr/>
        <w:t>㠥䜥䬻ꌽ♾䕁浍剷氭㉅轂싂⥯⌷쌪⑐恊</w:t>
      </w:r>
      <w:r>
        <w:rPr/>
        <w:t>ꕒ</w:t>
      </w:r>
      <w:r>
        <w:rPr/>
        <w:t>灂楕뽢䉙畯</w:t>
      </w:r>
      <w:r>
        <w:rPr/>
        <w:t>ⴲ</w:t>
      </w:r>
      <w:r>
        <w:rPr/>
        <w:t>恳怷奬偶䬻䴭쉨䍀䅨湑쏂廂獰싂擂帺⩁믂乫爣㯂떮⎣䝯䭈攷쉨쉚㑓磍슡䓎㭚祄濂</w:t>
      </w:r>
      <w:r>
        <w:rPr/>
        <w:t>ⵠ</w:t>
      </w:r>
      <w:r>
        <w:rPr/>
        <w:t>参楮墏䕄㕃爴焪䍗ꆥ晓㜫均愨澩뼊⌱坄䵈扖湤䃂숬乭㫂绂</w:t>
      </w:r>
      <w:r>
        <w:rPr/>
        <w:t>ꥎ</w:t>
      </w:r>
      <w:r>
        <w:rPr/>
        <w:t>䵏杒싂䜶顱纘칑顪樷瘻쉱쉐迂婦⩊걐땹</w:t>
      </w:r>
      <w:r>
        <w:rPr/>
        <w:t>ꔰ</w:t>
      </w:r>
      <w:r>
        <w:rPr/>
        <w:t>ꏂ彳煌숹싍⭇坐眻♳噦偡䙲싃ㅳ䥸㜥㌫쌺患㙡</w:t>
      </w:r>
      <w:r>
        <w:rPr/>
        <w:t>ꥎ</w:t>
      </w:r>
      <w:r>
        <w:rPr/>
        <w:t>汈昺싃摌㧂쉶䕥厬㜪ꅊ唲伬␵싍䡋쉵甽䍂幌슱頹䁄䮮焱㐵뾩㟂䣂咡㜱剔䱞ㅍ汲䉣싂슡㕀廂쉾繖塬䱳嘺숨湗䩪숥ꥶ煮</w:t>
      </w:r>
      <w:r>
        <w:rPr/>
        <w:t>Ⱖ</w:t>
      </w:r>
      <w:r>
        <w:rPr/>
        <w:t>頬乾坪숮頹䪻怨㜨噳ㄻ席繒䕥牘⭸督繮啪⽌</w:t>
      </w:r>
      <w:r>
        <w:rPr/>
        <w:t>ꦬ</w:t>
      </w:r>
      <w:r>
        <w:rPr/>
        <w:t>呗겱搪⬫奵㡸䁅搷⍣卉燂뽙潁风卓깳</w:t>
      </w:r>
      <w:r>
        <w:rPr/>
        <w:t>⣃</w:t>
      </w:r>
      <w:r>
        <w:rPr/>
        <w:t>伸쵂썄縮쉀痂吪漱墣犩</w:t>
      </w:r>
      <w:r>
        <w:rPr/>
        <w:t>ⱊⱆ</w:t>
      </w:r>
      <w:r>
        <w:rPr/>
        <w:t>걲求</w:t>
      </w:r>
      <w:r>
        <w:rPr/>
        <w:t>⡸</w:t>
      </w:r>
      <w:r>
        <w:rPr/>
        <w:t>䓂僂⽧爬佚싂숽썍㝳䡶磂㉲嫃啄슣⼵⍨䥵싂㢣汞䰦ㅦ䫂睥㡰乪㘬뮵禬㮮⥵숥◂</w:t>
      </w:r>
      <w:r>
        <w:rPr/>
        <w:t>ⲵ</w:t>
      </w:r>
      <w:r>
        <w:rPr/>
        <w:t>當ꇂ竂䕷⬸㇂ㆵ녡⭞匲ꆩ啠녤䙭晓ㄺ伩㘭瀵컂㩐剭쉄媏</w:t>
      </w:r>
      <w:r>
        <w:rPr/>
        <w:t>ꔸ</w:t>
      </w:r>
      <w:r>
        <w:rPr/>
        <w:t>䮵⎣⴨盂项문堵伻</w:t>
      </w:r>
      <w:r>
        <w:rPr/>
        <w:t>⡍␺</w:t>
      </w:r>
      <w:r>
        <w:rPr/>
        <w:t>曎祦氹</w:t>
      </w:r>
      <w:r>
        <w:rPr/>
        <w:t>ⱗ</w:t>
      </w:r>
      <w:r>
        <w:rPr/>
        <w:t>䭷恷敱쉦顐改硾긽卾佘䔳弴Ⓙ乖掬ꌰ⨶僃刦쉗劵㩣</w:t>
      </w:r>
      <w:r>
        <w:rPr/>
        <w:t>ꗂ⑦</w:t>
      </w:r>
      <w:r>
        <w:rPr/>
        <w:t>䰣숹啁窏썪䩁桗洳刱문썏搱捁疮桴뮵偷⭃슱䩚싂☵긯睇䩺䕱来쉮顐쉀㜲</w:t>
      </w:r>
      <w:r>
        <w:rPr/>
        <w:t>ⵚ</w:t>
      </w:r>
      <w:r>
        <w:rPr/>
        <w:t>奔쉇㙍ꆏ祐</w:t>
      </w:r>
      <w:r>
        <w:rPr/>
        <w:t>ⱌ</w:t>
      </w:r>
      <w:r>
        <w:rPr/>
        <w:t>囂</w:t>
      </w:r>
      <w:r>
        <w:rPr/>
        <w:t>⡨</w:t>
      </w:r>
      <w:r>
        <w:rPr/>
        <w:t>斻쉱泂⹏䤤䋃牘氥埂抣쉷䜰㧃쉲獰千冏䵚㩾ꇂ쉃㥲枘</w:t>
      </w:r>
      <w:r>
        <w:rPr/>
        <w:t>Ⱚ</w:t>
      </w:r>
      <w:r>
        <w:rPr/>
        <w:t>쉗쉲⍏䗂㡨佮夺</w:t>
      </w:r>
      <w:r>
        <w:rPr/>
        <w:t>Ⳃ</w:t>
      </w:r>
      <w:r>
        <w:rPr/>
        <w:t>㨵슮</w:t>
      </w:r>
      <w:r>
        <w:rPr/>
        <w:t>ꤰ</w:t>
      </w:r>
      <w:r>
        <w:rPr/>
        <w:t>쉥ㅔ싂繆浴㝣</w:t>
      </w:r>
      <w:r>
        <w:rPr/>
        <w:t>ꕩ♌</w:t>
      </w:r>
      <w:r>
        <w:rPr/>
        <w:t>愸燂㝹䐥믂慦땵奟凂樳⥌株搰玣坁盂쉩䠳㉕琣⬨嚱縳ꅍ榱╅樦癦䄬礬숨䪏失쉾匶㭨弲䣂㥃㩶瑡傏偔牂깋䒥숲側弮䔦淂汊⭶皣⪻뼨祶䷂䴨㜺棎㉲磎䑦ㅂ쉖䞩</w:t>
      </w:r>
      <w:r>
        <w:rPr/>
        <w:t>ꦵ</w:t>
      </w:r>
      <w:r>
        <w:rPr/>
        <w:t>竂떱쉓⩞╈슡盍䝖佸䳎痂瑶瑣숸氷抣窡儳갲何⏂묤睊異嗍⹪㒘딦䍳穮ꎬ䢱畑슿怰琩䤪⥍㑫浥梥칔ㄸ쎩硊浒湩楙半棎奚扮焤싂䠫숭瑰慫佰숫潾쉘栭쉶㨤싂䜹噓獈励歓㍺㓂䎵넯⭋㩐ㄹ슡渪녱吲坥숪㵆㡺䬥噡숩颵</w:t>
      </w:r>
      <w:r>
        <w:rPr/>
        <w:t>ⱶ</w:t>
      </w:r>
      <w:r>
        <w:rPr/>
        <w:t>쵩싂䭣攰潵⮿㗂湮㨺呧吤슻뭅거摂㤦싂咏숊㘥啸㙣怣帽瘮⦡䛂㥐</w:t>
      </w:r>
      <w:r>
        <w:rPr/>
        <w:t>⡞</w:t>
      </w:r>
      <w:r>
        <w:rPr/>
        <w:t>䩗⻃妣毂</w:t>
      </w:r>
      <w:r>
        <w:rPr/>
        <w:t>⡷</w:t>
      </w:r>
      <w:r>
        <w:rPr/>
        <w:t>䬽彉쉰䍤⑙⴬偦쉨熱䀬</w:t>
      </w:r>
      <w:r>
        <w:rPr/>
        <w:t>ꖡ</w:t>
      </w:r>
      <w:r>
        <w:rPr/>
        <w:t>権㞩⿂普癈␨䵤奖徿㶵췂묯歮潃侵⏂睳쉱兙⭁⮏督</w:t>
      </w:r>
      <w:r>
        <w:rPr/>
        <w:t>ꖵ</w:t>
      </w:r>
      <w:r>
        <w:rPr/>
        <w:t>啺栲娤牚幍䡥攦幤樳䫂⺱⵳썭獴쉣</w:t>
      </w:r>
      <w:r>
        <w:rPr/>
        <w:t>꤬</w:t>
      </w:r>
      <w:r>
        <w:rPr/>
        <w:t>桵湱扴♭㥣权亥⤲剃秂彾䡎⑍浮쉾ꄪ恌刪穎橐뗂憡썣⩣浇ꥧ副숺쉤轡㠫⸩愪弬儫</w:t>
      </w:r>
      <w:r>
        <w:rPr/>
        <w:t>⡨</w:t>
      </w:r>
      <w:r>
        <w:rPr/>
        <w:t>歮㉱㝫쉮꺥쉊㟍㍾獲㕋灹弪</w:t>
      </w:r>
      <w:r>
        <w:rPr/>
        <w:t>ⱪ</w:t>
      </w:r>
      <w:r>
        <w:rPr/>
        <w:t>坋嚻䵪䤪桔ꌵ䵺촶䨸呖ㅖ瑤塈砰䅱獦矂䁾劮場㵾㩷橺</w:t>
      </w:r>
      <w:r>
        <w:rPr/>
        <w:t>⡰⦱</w:t>
      </w:r>
      <w:r>
        <w:rPr/>
        <w:t>何攴</w:t>
      </w:r>
      <w:r>
        <w:rPr/>
        <w:t>ꤶ⚱</w:t>
      </w:r>
      <w:r>
        <w:rPr/>
        <w:t>䤩牡こ佄湎㒩晓牌㴤┴쉩彰瘤⩇⿂䴥澡뗎〦壂䐷뇂㧂抩歂숺椹ꇂ党洮伩歀扚歄凂姂⍦쉞슣䓂歋䗂迎㭺㛂掘䓂</w:t>
      </w:r>
      <w:r>
        <w:rPr/>
        <w:t>ꔹ</w:t>
      </w:r>
      <w:r>
        <w:rPr/>
        <w:t>坈䷂⑖딩⻍</w:t>
      </w:r>
      <w:r>
        <w:rPr/>
        <w:t>ⶡ</w:t>
      </w:r>
      <w:r>
        <w:rPr/>
        <w:t>⡈</w:t>
      </w:r>
      <w:r>
        <w:rPr/>
        <w:t>塵煙故祤䉫兆숺攱伣漮긽嫂棃歩</w:t>
      </w:r>
      <w:r>
        <w:rPr/>
        <w:t>ꖮ</w:t>
      </w:r>
      <w:r>
        <w:rPr/>
        <w:t>䢮☵癟朸戬顣厩䝨娶䝎ㆱ㭅䑘䞵㠶器㣂촷쉫倹欩䅵ꌦ⨥䑾슡塶卣畧췂쉚甭顯䩃楍剤助凂㝲䍋䕇쉪ꥡ䙰쉆</w:t>
      </w:r>
      <w:r>
        <w:rPr/>
        <w:t>ꗂ</w:t>
      </w:r>
      <w:r>
        <w:rPr/>
        <w:t>串䝡䉮⩃슿컂⨤깤䵆嫂䱹毂㉪彁䑋欯쉞揍楅슬晟癯痂冮캱䔹㞻숬捕</w:t>
      </w:r>
      <w:r>
        <w:rPr/>
        <w:t>ⱏ</w:t>
      </w:r>
      <w:r>
        <w:rPr/>
        <w:t>株灩牆䁏䁒㮣䉇玣旂桫穪奔眯╢</w:t>
      </w:r>
      <w:r>
        <w:rPr/>
        <w:t>⠶</w:t>
      </w:r>
      <w:r>
        <w:rPr/>
        <w:t>䔩䍷䱟び㪮弶䡐숰䰪⌻楐顔ꍏ瀳瑱矎</w:t>
      </w:r>
      <w:r>
        <w:rPr/>
        <w:t>ꦿ</w:t>
      </w:r>
      <w:r>
        <w:rPr/>
        <w:t>ꅋ㥘奍温㉎⨹⫂䡊矂呮商㈳振䘸煀轹쌻䫎㡭橓䤨㡆슏牥⸴⑌䙳犿䱐䭃㵕쉊輯╙睍⾬슡癱攣컂쉙쉯娶갨䒥㵠匣㝌灎䅳稩〉</w:t>
      </w:r>
      <w:r>
        <w:rPr/>
        <w:t>ꦿ⎿</w:t>
      </w:r>
      <w:r>
        <w:rPr/>
        <w:t>槂擎祬䑹⩹佋乵㥅싂녁쉲</w:t>
      </w:r>
      <w:r>
        <w:rPr/>
        <w:t>ꕭ</w:t>
      </w:r>
      <w:r>
        <w:rPr/>
        <w:t>쉩⨴⨳旂偨㑑䌤</w:t>
      </w:r>
      <w:r>
        <w:rPr/>
        <w:t>ⴹ</w:t>
      </w:r>
      <w:r>
        <w:rPr/>
        <w:t>쌤㚿华㠸ꍥ㎻摖瘳娲⑰槂啾坠싂瓂纵穑矂畈깆</w:t>
      </w:r>
      <w:r>
        <w:rPr/>
        <w:t>ⵃ</w:t>
      </w:r>
      <w:r>
        <w:rPr/>
        <w:t>녲⬲⛎⨹䉌╇⨭ꄬ썗䉣歁椨</w:t>
      </w:r>
      <w:r>
        <w:rPr/>
        <w:t>ꔳ</w:t>
      </w:r>
      <w:r>
        <w:rPr/>
        <w:t>慳珂砽幮㔳䝌娻䭞噥㕡擂䥌⬹㥁穹壂噔㬪㓂쉰䱶彬슩纩쉲繈♷쉬剳쉈⩐녖䊥䚣㍶⼦ꥩ摅捄䄺숵땘绂捓껂瀵㉚礭♵쉾촹穔佗畟輫䁳╄佶捋㩱䯍쵦싎딣輶㑷掩䝅쉾戨洦㭏</w:t>
      </w:r>
      <w:r>
        <w:rPr/>
        <w:t>Ȿ⹙</w:t>
      </w:r>
      <w:r>
        <w:rPr/>
        <w:t>㜰栳䖩倸䶡㵱振剞㔊椪㌪潰䊩勂咻摅淂⩟徿揂䅑쉢绂ㄪ礤搹긱싃杞긮瘪䁭㘽ㄮ㩏幊楦⪵歴㡒汵䒥奪楠犱땍稶䍔䞿쉷㢣㶬숸捦딶뽯⭰搲瘣⑇⩨辘묹株繚楕栩䃂拂撻做兖㉖樲⨹矂璡䦩瑤穕슏쉬깙</w:t>
      </w:r>
      <w:r>
        <w:rPr/>
        <w:t>⠸</w:t>
      </w:r>
      <w:r>
        <w:rPr/>
        <w:t>䱾㊩뭧⩒땇伻湠쉹呀</w:t>
      </w:r>
      <w:r>
        <w:rPr/>
        <w:t>꧂</w:t>
      </w:r>
      <w:r>
        <w:rPr/>
        <w:t>䥳徻悩⦥卸ꅗ櫂⯎⒣쉊典▏橵䍫ㅁ쵟绂塒䐶䡶䭈ㆩ쉥⍮㭵㞵究㗂乡깈愫ꥰ框塎圻泂숽䩴⥚딦뭯搰䴨녠癉싂㩚柂冮⭅矂哂♗㟂㡵㨸顸⽗偑湰쉏摷挵숶㗂㨽⧂涩쉢⥊敔걱㵭揂䝮╍㘬</w:t>
      </w:r>
      <w:r>
        <w:rPr/>
        <w:t>⡸</w:t>
      </w:r>
      <w:r>
        <w:rPr/>
        <w:t>癰뇂癸⥞숦䁘┯夺⵱ꌪ묦길猴捒晑갵䕦䓃搹㟂常칋㖩䥞ネ勂䭯廂促▬⹲쉎䵘敡☽</w:t>
      </w:r>
      <w:r>
        <w:rPr/>
        <w:t>⡌</w:t>
      </w:r>
      <w:r>
        <w:rPr/>
        <w:t>치噌싂쉌뾵湍⴦捑ㅾ滂噙䵾䃂幖丨㡵쉟溡剾濂垡㵅欫◃때泂㫂潦楲녒⑪싂䕙澏⭤♖仂祔獃</w:t>
      </w:r>
      <w:r>
        <w:rPr/>
        <w:t>ⱀ</w:t>
      </w:r>
      <w:r>
        <w:rPr/>
        <w:t>쉔뼨慷꥕㑒䦿挵ぱ</w:t>
      </w:r>
      <w:r>
        <w:rPr/>
        <w:t>ⱞ</w:t>
      </w:r>
      <w:r>
        <w:rPr/>
        <w:t>䑹䍏刪塮⚏♥煥畁</w:t>
      </w:r>
      <w:r>
        <w:rPr/>
        <w:t>Ⱞ</w:t>
      </w:r>
      <w:r>
        <w:rPr/>
        <w:t>偉䒩곂しꅸㅍㄫ堯䗂皘숪淂⫂䱒䝬숷档ꍯ瓍毃獩䵌彏癆伱侩싂捄挴彫⽏煃睘瑒刲䝂㔴┹噃〹琭汃圲㩕싂䊥婫쉙싂殘晹깅⧂䄤浔潞쉀쉉䵔泂숥总买땇⿂偭㞻嚩䨹⍢충⩤佶뽞煶뽑긱烎䦱啎싂격啀㵂呌飂䨫뭳汁䙘䵩䡟㝐浔䕣캵攸捦彊갶䠤䖩걏숩噯䫂䖿攮쉘쉆焵䁹뿂槂숺剋顎摀⼴仂숶뇂쵨⽗畳䵦啴䐣쉄㔲协忂㵠䊵晾</w:t>
      </w:r>
      <w:r>
        <w:rPr/>
        <w:t>ⱷ</w:t>
      </w:r>
      <w:r>
        <w:rPr/>
        <w:t>塎䗂扭쉙母⹨幘轤堤⥩䘹⥥抡亏栭묪㝺奕縹㏂뽤两師쉹㩘伹⽆걁깨㏂兒뭁</w:t>
      </w:r>
      <w:r>
        <w:rPr/>
        <w:t>ꗂ</w:t>
      </w:r>
      <w:r>
        <w:rPr/>
        <w:t>쉁⼮</w:t>
      </w:r>
      <w:r>
        <w:rPr/>
        <w:t>ꔻ</w:t>
      </w:r>
      <w:r>
        <w:rPr/>
        <w:t>㡴顕</w:t>
      </w:r>
      <w:r>
        <w:rPr/>
        <w:t>⡰</w:t>
      </w:r>
      <w:r>
        <w:rPr/>
        <w:t>塶쉞䜸</w:t>
      </w:r>
      <w:r>
        <w:rPr/>
        <w:t>⡇</w:t>
      </w:r>
      <w:r>
        <w:rPr/>
        <w:t>쉒瀺顡⩾䉾漳摣䡥䥁轰⩬繞㗂皿抩䬵穫凂並싂娯뽭奨쉴梻つ䡅쌪湑倲伳㕫坕묣⩘뽖勍딺嘹쉡䌲놡⺱坅眭䓍슮⸺楸췂땥琷</w:t>
      </w:r>
      <w:r>
        <w:rPr/>
        <w:t>ꕹ</w:t>
      </w:r>
      <w:r>
        <w:rPr/>
        <w:t>㇍⨥碻춬烂樣呏歹徱䒣轂占䶿䋂ノ㵦䑠␦䍓䱱뭡㡩숊䨰ꅊ刵侱乺潔婴</w:t>
      </w:r>
      <w:r>
        <w:rPr/>
        <w:t>⡰</w:t>
      </w:r>
      <w:r>
        <w:rPr/>
        <w:t>仂걚影㍀塄婢獈䬳ㅌ倵睔㮩⥴奀쵺晦␪</w:t>
      </w:r>
      <w:r>
        <w:rPr/>
        <w:t>⠶</w:t>
      </w:r>
      <w:r>
        <w:rPr/>
        <w:t>뭟浺瘰挦⻂</w:t>
      </w:r>
      <w:r>
        <w:rPr/>
        <w:t>ⴤ</w:t>
      </w:r>
      <w:r>
        <w:rPr/>
        <w:t>㉹㷂楞뇂犏쉚䡊䤪㈴嘳晥敒ㅌ䗂䵠恔癱⻂묳瘽敤䅲倨佥⩃庣截䱗䈷</w:t>
      </w:r>
      <w:r>
        <w:rPr/>
        <w:t>Ⱶ</w:t>
      </w:r>
      <w:r>
        <w:rPr/>
        <w:t>竂祢䑟濂怴쉑戳瑸并秂▬盂䉲뽋뭙剴潂숥㘪ꄫ浯熿禩쎣㐳彧楅㩒汲썔</w:t>
      </w:r>
      <w:r>
        <w:rPr/>
        <w:t>ꤳ</w:t>
      </w:r>
      <w:r>
        <w:rPr/>
        <w:t>煠⌤⌽쉪坅灠㝈꥾颩⩤䒏䱎췂幺烂숳ꍲ转縦쉷떵㚬硡쉌礵䙆哂㝨㗂</w:t>
      </w:r>
      <w:r>
        <w:rPr/>
        <w:t>꧍</w:t>
      </w:r>
      <w:r>
        <w:rPr/>
        <w:t>싂轉㭗旂搭穸灑摅㒵䔥⨻슥䵞潞숺澥汫㭀╮曂慏쉦繞⺵と潯潤䩇輴䊩㙬싍쉎恵頺䵁占捫幃㑲瓂䭣⍏椰䀲뽯㈨纵䩵⺱싂⬪漪싂깐壂則ꎥ슩⧂桃伬䳂晅䝺橠䔤䫂</w:t>
      </w:r>
      <w:r>
        <w:rPr/>
        <w:t>꧂</w:t>
      </w:r>
      <w:r>
        <w:rPr/>
        <w:t>佪槂妮⑫疣㡥剬⭘㜸ォ䱅䉌湘</w:t>
      </w:r>
      <w:r>
        <w:rPr/>
        <w:t>⠳</w:t>
      </w:r>
      <w:r>
        <w:rPr/>
        <w:t>係䉷쉓⩘⪏㵞ꍠ係䇃</w:t>
      </w:r>
      <w:r>
        <w:rPr/>
        <w:t>⡫</w:t>
      </w:r>
      <w:r>
        <w:rPr/>
        <w:t>䙔쉘⌬湁挪</w:t>
      </w:r>
      <w:r>
        <w:rPr/>
        <w:t>ꦏ⸪</w:t>
      </w:r>
      <w:r>
        <w:rPr/>
        <w:t>䍆㕃圳걎⺩칾숶땗烂䧂⤹硓갥䱲傿쉟顄쵵</w:t>
      </w:r>
      <w:r>
        <w:rPr/>
        <w:t>ꦵ</w:t>
      </w:r>
      <w:r>
        <w:rPr/>
        <w:t>斵轘汭爽桷慎畖뭸睟牗칶噌</w:t>
      </w:r>
      <w:r>
        <w:rPr/>
        <w:t>ꥁ</w:t>
      </w:r>
      <w:r>
        <w:rPr/>
        <w:t>哂䌬忂皮숲䬥♯⤪쉩瞮獡摬싂縵쉂側ꅮꍩ녴䭔湬场敘硌ひ뽀ヂ䄪㤬摷䝺䁆ㅧ⤻奨㩵㵮㥡</w:t>
      </w:r>
      <w:r>
        <w:rPr/>
        <w:t>ꕺ</w:t>
      </w:r>
      <w:r>
        <w:rPr/>
        <w:t>息⩀搷穹㑟帥砭썅쉖摺䱄┤䕎㪿㭚䡏츫䁍燃捕숵扖摹硭㵨㣂䵰剈㍯쉴㝫䥬뮏矂㐽䍙⵷㟂䩖㗂穸瀦⌰뗂</w:t>
      </w:r>
      <w:r>
        <w:rPr/>
        <w:t>ⰳ</w:t>
      </w:r>
      <w:r>
        <w:rPr/>
        <w:t>轥佊憵䝅灅㥃娦畆쉹䌩渪ꥣ⥾⪣♌儱楂䥢쉴旂湌</w:t>
      </w:r>
      <w:r>
        <w:rPr/>
        <w:t>ⲏ</w:t>
      </w:r>
      <w:r>
        <w:rPr/>
        <w:t>땘⹕칉欯眮⥠䡒㩆摒㉁习㨮쵰슻椻攳匹灍砪畍㍎䥑䔽姃䕥㩏穘떣䰳썹숳䙇渣匣ꥶ顃䘪摮</w:t>
      </w:r>
      <w:r>
        <w:rPr/>
        <w:t>꧂⩇</w:t>
      </w:r>
      <w:r>
        <w:rPr/>
        <w:t>盂ꅗ䴮싂⹋☲숯쉆兴㙫ꎮ帷▥쉠☹묦琻桢숪㝓숤⽶䥴㋂沩兏㭆穡慡坺㠹灟㑖倵䴭ꅭ癦䅖稪擂㕯抮湈㈵㦏顙㵖䩇噈</w:t>
      </w:r>
      <w:r>
        <w:rPr/>
        <w:t>⡐</w:t>
      </w:r>
      <w:r>
        <w:rPr/>
        <w:t>㞬썮穈玘꥖痂㤯呍䁱嚬⑸朦㜬ㅵ咿</w:t>
      </w:r>
      <w:r>
        <w:rPr/>
        <w:t>꥟⍃</w:t>
      </w:r>
      <w:r>
        <w:rPr/>
        <w:t>呤⛂正䥔呓숳澥곂协帳쉱剧숬긵</w:t>
      </w:r>
      <w:r>
        <w:rPr/>
        <w:t>⡆</w:t>
      </w:r>
      <w:r>
        <w:rPr/>
        <w:t>㟂⍗䍺㭷쵈梥煢쉁쉊潌䩟轗⧂乥冻慸呍ꅪ⾩ꥢ僂㔮쉧䭀䯂浃ꄰ㩶㨊</w:t>
      </w:r>
      <w:r>
        <w:rPr/>
        <w:t>ⴽ</w:t>
      </w:r>
      <w:r>
        <w:rPr/>
        <w:t>䱹⩣⦘操쌷橹쵌싎晾䀪㍲숶</w:t>
      </w:r>
      <w:r>
        <w:rPr/>
        <w:t>꥓ꕁ</w:t>
      </w:r>
      <w:r>
        <w:rPr/>
        <w:t>瀽兊걅杵䄱䵩ㅗ偙슩</w:t>
      </w:r>
      <w:r>
        <w:rPr/>
        <w:t>⠮</w:t>
      </w:r>
      <w:r>
        <w:rPr/>
        <w:t>洵䌨㝡⩓橡䦵땇敹ꅡ硰〱敏洹뭋㗂⩫숪春䘵摄쉬</w:t>
      </w:r>
      <w:r>
        <w:rPr/>
        <w:t>ꦣ</w:t>
      </w:r>
      <w:r>
        <w:rPr/>
        <w:t>瘪熘㦘睥땍彇圭挶걆湢剬窱칏个䒥䙥乞ꍬ殬批䱵╇慰뼱쉠橑딭晲싂嘤⸭傩싃╬䍥⭄䦬⭶睠㙮ꌯ㝓癙⭸妵㙙숯吹偟♞녀碥ꏂ㉗䞱卥뼰昨做⸰쉦繴숪玩썕繥呐쉪䉂땘</w:t>
      </w:r>
      <w:r>
        <w:rPr/>
        <w:t>ꤰ</w:t>
      </w:r>
      <w:r>
        <w:rPr/>
        <w:t>깺</w:t>
      </w:r>
      <w:r>
        <w:rPr/>
        <w:t>ꥐ</w:t>
      </w:r>
      <w:r>
        <w:rPr/>
        <w:t>畄畋噃櫂츭쉑捺⥰⩢䊩㛂喥넴㎡</w:t>
      </w:r>
      <w:r>
        <w:rPr/>
        <w:t>ꕶ</w:t>
      </w:r>
      <w:r>
        <w:rPr/>
        <w:t>쉾睋兆</w:t>
      </w:r>
      <w:r>
        <w:rPr/>
        <w:t>꧂</w:t>
      </w:r>
      <w:r>
        <w:rPr/>
        <w:t>캻坘懂䅅㵕䱤呬掻⽏ꄽ썠녯傻⸽壂敥ㄦ⴪␪䰫㢬䴯擂⬴</w:t>
      </w:r>
      <w:r>
        <w:rPr/>
        <w:t>ꤷ</w:t>
      </w:r>
      <w:r>
        <w:rPr/>
        <w:t>牰充㛂䔭偕칓칵搣嫂믎渳쉥䖿㜳싎㙖牫⑳쉕䙍䅪네纬㥪涩䩨捈◍촣磂㑡磂</w:t>
      </w:r>
      <w:r>
        <w:rPr/>
        <w:t>ꖣ</w:t>
      </w:r>
      <w:r>
        <w:rPr/>
        <w:t>悿熩帮싍收〨朤枘</w:t>
      </w:r>
      <w:r>
        <w:rPr/>
        <w:t>⡁</w:t>
      </w:r>
      <w:r>
        <w:rPr/>
        <w:t>幒⧂绂㇂⹉⩴깱슩ㅙ癕㚵摢圪싂獆䠨栽煭〭♓偠畦뽒뗂숷忎⵭슩彩抩쵢</w:t>
      </w:r>
      <w:r>
        <w:rPr/>
        <w:t>⡾</w:t>
      </w:r>
      <w:r>
        <w:rPr/>
        <w:t>浨㉡㍢穹⩶쉟⛍䉰⨥乨硚⼸乱⥭</w:t>
      </w:r>
      <w:r>
        <w:rPr/>
        <w:t>⠨</w:t>
      </w:r>
      <w:r>
        <w:rPr/>
        <w:t>칵傻圭户怷깞煃䙮䑃夬〉⩩㙯坷䗂숨庿婌⨲⛍쉖쉗⪱촩獬</w:t>
      </w:r>
      <w:r>
        <w:rPr/>
        <w:t>ⱗ</w:t>
      </w:r>
      <w:r>
        <w:rPr/>
        <w:t>轞穵ꅕ숹攫</w:t>
      </w:r>
      <w:r>
        <w:rPr/>
        <w:t>ⵢ</w:t>
      </w:r>
      <w:r>
        <w:rPr/>
        <w:t>欶㥲猳愰╈쉑⨹浮略뭀⹢</w:t>
      </w:r>
      <w:r>
        <w:rPr/>
        <w:t>ꦘ</w:t>
      </w:r>
      <w:r>
        <w:rPr/>
        <w:t>㘴乲倳歌䵬呱</w:t>
      </w:r>
      <w:r>
        <w:rPr/>
        <w:t>ꤥ</w:t>
      </w:r>
      <w:r>
        <w:rPr/>
        <w:t>坉䁘婃ꌬ洶睓撣婂殘矍埂杈㡒繬䙐⑙⿂쉡</w:t>
      </w:r>
      <w:r>
        <w:rPr/>
        <w:t>ꦣ</w:t>
      </w:r>
      <w:r>
        <w:rPr/>
        <w:t>㉏湹䇂쉒</w:t>
      </w:r>
      <w:r>
        <w:rPr/>
        <w:t>⣂</w:t>
      </w:r>
      <w:r>
        <w:rPr/>
        <w:t>势䍺恒婘亩㠰坞</w:t>
      </w:r>
      <w:r>
        <w:rPr/>
        <w:t>ꔲ</w:t>
      </w:r>
      <w:r>
        <w:rPr/>
        <w:t>䑉煥槎刵母浺㭒敫쉾丵啋㭾◂숤嫂偸䂡뭀㧎䁕䭹⍚織栺縶⩍煲縻练⬵곂乃㐮獵딵䅥⮻</w:t>
      </w:r>
      <w:r>
        <w:rPr/>
        <w:t>ꤤ</w:t>
      </w:r>
      <w:r>
        <w:rPr/>
        <w:t>녣䍅爪녱硟炮쉷ꄪ去</w:t>
      </w:r>
      <w:r>
        <w:rPr/>
        <w:t>ⴥ</w:t>
      </w:r>
      <w:r>
        <w:rPr/>
        <w:t>剩츻濂瀲㌽숩縫⥁漯䑫兙唬㩉꺮婐⮬㕡噾癄</w:t>
      </w:r>
      <w:r>
        <w:rPr/>
        <w:t>Ɒ</w:t>
      </w:r>
      <w:r>
        <w:rPr/>
        <w:t>剞做刴汊ㅈ穸쉁쵪㬩㵗쉀꥕</w:t>
      </w:r>
      <w:r>
        <w:rPr/>
        <w:t>꧂⧂</w:t>
      </w:r>
      <w:r>
        <w:rPr/>
        <w:t>坾睏併㖏⍀慯☵䄪䙞瞱攫⦻</w:t>
      </w:r>
      <w:r>
        <w:rPr/>
        <w:t>ꦣ</w:t>
      </w:r>
      <w:r>
        <w:rPr/>
        <w:t>㑡ㅹ컂乚뽲㙧녌뽇</w:t>
      </w:r>
      <w:r>
        <w:rPr/>
        <w:t>ꕟ</w:t>
      </w:r>
      <w:r>
        <w:rPr/>
        <w:t>䱄ꍍ矂坷帱繙㢡䷂䊿⹍</w:t>
      </w:r>
      <w:r>
        <w:rPr/>
        <w:t>ꤪ</w:t>
      </w:r>
      <w:r>
        <w:rPr/>
        <w:t>숺歐䳂さ彙㑢煉扫参긬没䣂娭䄻涩겘♤佺숳牘쉹檬걗㛂쉒擂䰰싂㐻杶悏坢㠭癎䰹ꍀ䍎獘仂䡾╔燂牬㡱츳㝚ꆬ䈷曂⭗祣娪溵⽱뽊䤺⩁何摪捺숊塃⭇긩칲ꎵ揂䣂牂ォ쉡쉃</w:t>
      </w:r>
      <w:r>
        <w:rPr/>
        <w:t>ꕨ</w:t>
      </w:r>
      <w:r>
        <w:rPr/>
        <w:t>硉숨瞵뭕䳂偟㪏纻㐬</w:t>
      </w:r>
      <w:r>
        <w:rPr/>
        <w:t>ꤸꦮ</w:t>
      </w:r>
      <w:r>
        <w:rPr/>
        <w:t>瞻甬䪩㶩䪩瓂쉨槍</w:t>
      </w:r>
      <w:r>
        <w:rPr/>
        <w:t>ꥌ</w:t>
      </w:r>
      <w:r>
        <w:rPr/>
        <w:t>っ숵悵核㙊搷福뽚繟瑟䩄䎡煸깖꺬䡋䩒彷츺슏䲩婵쉮㧂걪䃂㩉塺◃顊䞣楖䒿ꍊ偉媥㗂仂割噂䌬숰䵬숩넥䆩숯䀪숷䑣⬹橇⭫뿂頦滂⨲㏎</w:t>
      </w:r>
      <w:r>
        <w:rPr/>
        <w:t>⣂</w:t>
      </w:r>
      <w:r>
        <w:rPr/>
        <w:t>䚡町䉪幇歇䘵싂偈梘⭰漬⮘牕甪䙾㕯뭙务숩뾩⩮䩂欥浣摊榩幠㴽┴䪻祩畋睳瑆婘㫂ꄶ⽄弱쉡䥥懂䁦浅䉍썡迂䙩繁꥔䡐싂勂䵢갮痍伳旂梡쵭刬䜪婐깏幞䰯䉍煐烂涥ノⓂ轤嫂싂쉈⹪敆┱杄⵬壂櫂摲</w:t>
      </w:r>
      <w:r>
        <w:rPr/>
        <w:t>꤯</w:t>
      </w:r>
      <w:r>
        <w:rPr/>
        <w:t>ㄣ싂䝦携</w:t>
      </w:r>
      <w:r>
        <w:rPr/>
        <w:t>ꔺꕣ♞</w:t>
      </w:r>
      <w:r>
        <w:rPr/>
        <w:t>긵⑉갥浗䍤獟礩悬슣싎숳穆쉣㙌㬶睞䲘컂溿긨幁뭪</w:t>
      </w:r>
      <w:r>
        <w:rPr/>
        <w:t>⠮</w:t>
      </w:r>
      <w:r>
        <w:rPr/>
        <w:t>녘䄪㍇繎硭癤㑤䥲䄶ꄭ쉏䵇桢楌䙺捔</w:t>
      </w:r>
      <w:r>
        <w:rPr/>
        <w:t>ⷂ</w:t>
      </w:r>
      <w:r>
        <w:rPr/>
        <w:t>公ꥳ恮䠰⥗쉁琰倨㉧磂</w:t>
      </w:r>
      <w:r>
        <w:rPr/>
        <w:t>ꖬ</w:t>
      </w:r>
      <w:r>
        <w:rPr/>
        <w:t>噖硸⻂歱祬뇂䌻⹤顗楶㥗㴺쉐뼣噋昷畒渥쵉穯</w:t>
      </w:r>
      <w:r>
        <w:rPr/>
        <w:t>ꤺ</w:t>
      </w:r>
      <w:r>
        <w:rPr/>
        <w:t>쉖捤猥</w:t>
      </w:r>
      <w:r>
        <w:rPr/>
        <w:t>ⶱ</w:t>
      </w:r>
      <w:r>
        <w:rPr/>
        <w:t>ォ걳㑔穟哂輦捪桪쉂桠祹㡔狂㥀</w:t>
      </w:r>
      <w:r>
        <w:rPr/>
        <w:t>⡔</w:t>
      </w:r>
      <w:r>
        <w:rPr/>
        <w:t>坋䫂깒扮硦⿂쉎偬輨⪻甫䬱</w:t>
      </w:r>
      <w:r>
        <w:rPr/>
        <w:t>ꔨ</w:t>
      </w:r>
      <w:r>
        <w:rPr/>
        <w:t>䭺畣㊩凂♕ꍫ䓂佟㐱㙌焻獙땾吮夸걭㉈䦿숨䁡</w:t>
      </w:r>
      <w:r>
        <w:rPr/>
        <w:t>ꔴ</w:t>
      </w:r>
      <w:r>
        <w:rPr/>
        <w:t>ネ杺朩㡣╆婀䄪⵺癌숩묻樷へ쵯祔㥟</w:t>
      </w:r>
      <w:r>
        <w:rPr/>
        <w:t>ꕔ</w:t>
      </w:r>
      <w:r>
        <w:rPr/>
        <w:t>瞩䡂稨㐣</w:t>
      </w:r>
      <w:r>
        <w:rPr/>
        <w:t>ꤴ⨱</w:t>
      </w:r>
      <w:r>
        <w:rPr/>
        <w:t>挫땱㐨单뽍奮⩂슮䝾뗂컎㠬湨㣂䤷獈䶥䁈囂숴⌥ꍎ㈱公㵁㩗樮吩쉅⻃恚쉙橑硢◎</w:t>
      </w:r>
      <w:r>
        <w:rPr/>
        <w:t>ꖿ</w:t>
      </w:r>
      <w:r>
        <w:rPr/>
        <w:t>牉掿䇃轐线ꏂ</w:t>
      </w:r>
      <w:r>
        <w:rPr/>
        <w:t>ꦥ</w:t>
      </w:r>
      <w:r>
        <w:rPr/>
        <w:t>㍢㑱ꅾꍙ挩뿂商獆㒥㉱恎쉫弦百慖촲㊡卟迂썺쉈晷毃墡炣⦩歂⪥쉗</w:t>
      </w:r>
      <w:r>
        <w:rPr/>
        <w:t>ⴭ</w:t>
      </w:r>
      <w:r>
        <w:rPr/>
        <w:t>뮮깬䑟═呒摂廂䕪슩㝱廂匳两坞⑌⸲</w:t>
      </w:r>
      <w:r>
        <w:rPr/>
        <w:t>⢮⯎</w:t>
      </w:r>
      <w:r>
        <w:rPr/>
        <w:t>睉獒숣堪㚏飂싂㩑슥쉳㵮䡟榮氯쉾煳㤺瘳犣轭溵穵숻⹢䩰瓂䗂噾⺡숺痂嫂ꅮ櫂䓍슩轐</w:t>
      </w:r>
      <w:r>
        <w:rPr/>
        <w:t>ꕾ</w:t>
      </w:r>
      <w:r>
        <w:rPr/>
        <w:t>桧걤盂䪏⺿⨸眤弶猵摬</w:t>
      </w:r>
      <w:r>
        <w:rPr/>
        <w:t>ꤴ</w:t>
      </w:r>
      <w:r>
        <w:rPr/>
        <w:t>㵚칶㫂ꌸ쉳䅀</w:t>
      </w:r>
      <w:r>
        <w:rPr/>
        <w:t>⡒</w:t>
      </w:r>
      <w:r>
        <w:rPr/>
        <w:t>稭⹐숸쉭썘㍲伪側晭扸㙱䍵夲婙幺瑖垮⨬喩穘眻♗䑩췂싂쉙杂쉔斻㝬幔뼥项倊슡ꅞ秂惂⹯⤥塒嗂柍璱쉧坐䊿滂奾杅挣때ꅧ汈䬲奘♘轓卍뭲⤵䘭⧃㡊搳厬坵㵎頽晵⩗</w:t>
      </w:r>
      <w:r>
        <w:rPr/>
        <w:t>ⱘ</w:t>
      </w:r>
      <w:r>
        <w:rPr/>
        <w:t>啁㙢ꇂ禩칈昪瓂숽啌⑂圪ꥷ懂ꍌ浘</w:t>
      </w:r>
      <w:r>
        <w:rPr/>
        <w:t>⠤</w:t>
      </w:r>
      <w:r>
        <w:rPr/>
        <w:t>䭸쉟䍯슿숬䨱⫂㩎唳썢䩲떬剞䓂䙑楚</w:t>
      </w:r>
      <w:r>
        <w:rPr/>
        <w:t>ⵦ</w:t>
      </w:r>
      <w:r>
        <w:rPr/>
        <w:t>扎⤳♐꺩ォ♠䟂</w:t>
      </w:r>
      <w:r>
        <w:rPr/>
        <w:t>ꗂ</w:t>
      </w:r>
      <w:r>
        <w:rPr/>
        <w:t>瀽穈址</w:t>
      </w:r>
      <w:r>
        <w:rPr/>
        <w:t>ꤥ</w:t>
      </w:r>
      <w:r>
        <w:rPr/>
        <w:t>燂쉞个</w:t>
      </w:r>
      <w:r>
        <w:rPr/>
        <w:t>ꖵ</w:t>
      </w:r>
      <w:r>
        <w:rPr/>
        <w:t>쉔</w:t>
      </w:r>
      <w:r>
        <w:rPr/>
        <w:t>ꖬ</w:t>
      </w:r>
      <w:r>
        <w:rPr/>
        <w:t>彠体晐䝨䭕塥飂㭗䕲涘◂녬㜦땱썕乲刪ㄲ⥗㨻㵲㓂灨껂氮煇뽹쉓㬴䇂㉖☮丯心禬⑩穵並㟂䯃䅲䁌ꅮ䄪㨹䥇䱹恭ㆩ燎⹑컂値䯃攩偱㜣䄭硳긱숦琬擂⒥</w:t>
      </w:r>
      <w:r>
        <w:rPr/>
        <w:t>ꥀ</w:t>
      </w:r>
      <w:r>
        <w:rPr/>
        <w:t>䪣債繂⤦椻㕖甤冻歀佒䘵穵潀놮㍲濃昮穢갬灬㤱䅬쉸恏欨䘬숱帲斩넭⩠䝮痂顈㭂</w:t>
      </w:r>
      <w:r>
        <w:rPr/>
        <w:t>⡦</w:t>
      </w:r>
      <w:r>
        <w:rPr/>
        <w:t>楖渻慑Ⓜ뽃㑎刨</w:t>
      </w:r>
      <w:r>
        <w:rPr/>
        <w:t>ꕊ</w:t>
      </w:r>
      <w:r>
        <w:rPr/>
        <w:t>溣䦡⩋積䕭繚主弣䨭⬲㩳克䈮㵘丳싃婇㤨坥碏㩎ꆩ呏쉷⩨㍒뽑拂㐪桗⵳뭒頦⌭쉲</w:t>
      </w:r>
      <w:r>
        <w:rPr/>
        <w:t>ꦬ</w:t>
      </w:r>
      <w:r>
        <w:rPr/>
        <w:t>穦慵걖弱습扊믂捷싍쉎녤硄滃㪘㉕畦䑖칂㭎愪</w:t>
      </w:r>
      <w:r>
        <w:rPr/>
        <w:t>ꔳ⥂</w:t>
      </w:r>
      <w:r>
        <w:rPr/>
        <w:t>뇎彩땄뗂影싂⌯枿公땦갦쉒㝕녆숰⍏櫂䵊㈫뮻쉊塉強疱杒⺏爩쌫⑥㩰쉒䩬쉬潚䤰녏瘩충䩰⹞숹佒牲땎</w:t>
      </w:r>
      <w:r>
        <w:rPr/>
        <w:t>ꕓ</w:t>
      </w:r>
      <w:r>
        <w:rPr/>
        <w:t>㇃䲘싂愵⩑夸♥愥╪⿂㭧䝹妱칗㵑炮⤨숹㋂㐴㡊悩썙圹쉑晊䠫塣佰숻眵컂惂湴毂杞户䵃⤴㥬并㐪㮣䨺</w:t>
      </w:r>
      <w:r>
        <w:rPr/>
        <w:t>Ⲯ␮</w:t>
      </w:r>
      <w:r>
        <w:rPr/>
        <w:t>劏煚烂䍠稱뽔牂㝱氰⭑슘쉸꥖슮沏䎵䍒異♏슥轡쉋쉟㔵穀乴繩㶿牤捑싂</w:t>
      </w:r>
      <w:r>
        <w:rPr/>
        <w:t>ꤤⷂ</w:t>
      </w:r>
      <w:r>
        <w:rPr/>
        <w:t>䍡榩桬轗䝁䥘〳卓亵楴氫⸨晹㙂</w:t>
      </w:r>
      <w:r>
        <w:rPr/>
        <w:t>ꥏ</w:t>
      </w:r>
      <w:r>
        <w:rPr/>
        <w:t>琲卡佔摎ꥱ顙땗춿仂縶祾쉋</w:t>
      </w:r>
      <w:r>
        <w:rPr/>
        <w:t>⣃</w:t>
      </w:r>
      <w:r>
        <w:rPr/>
        <w:t>㓂슩呤┺숽⫂畹䭦칉䍌⨽⧂㍫쉚癰仂㘸睤깖㙮坚㌫で区㙒䙓歲</w:t>
      </w:r>
      <w:r>
        <w:rPr/>
        <w:t>ⵕ</w:t>
      </w:r>
      <w:r>
        <w:rPr/>
        <w:t>歎썹漵張ꥳ㥎䩘懂쉁悻㍅슱㙓</w:t>
      </w:r>
      <w:r>
        <w:rPr/>
        <w:t>ⴻ⌭</w:t>
      </w:r>
      <w:r>
        <w:rPr/>
        <w:t>싂乲堭廂</w:t>
      </w:r>
      <w:r>
        <w:rPr/>
        <w:t>ꦻ</w:t>
      </w:r>
      <w:r>
        <w:rPr/>
        <w:t>棂㕱⨤꥚칞⿂晷⩲䰣묥쉎飂㩘機剴滂썳榣㍫渮숤슡㡏全柂䉪患䙫噚稯湅淂瞱쌯㍒佾卂</w:t>
      </w:r>
      <w:r>
        <w:rPr/>
        <w:t>ⱨ</w:t>
      </w:r>
      <w:r>
        <w:rPr/>
        <w:t>㭰係떏㔵〷䦮亘㌽뿃⛂佫偗傩轎㍾숹뭨砊⩐⹱싂숩</w:t>
      </w:r>
      <w:r>
        <w:rPr/>
        <w:t>ⱋ</w:t>
      </w:r>
      <w:r>
        <w:rPr/>
        <w:t>湡獬椪幬奥哎獯숻䮵佤灟癇嫎倷</w:t>
      </w:r>
      <w:r>
        <w:rPr/>
        <w:t>ꔽꕱ␷</w:t>
      </w:r>
      <w:r>
        <w:rPr/>
        <w:t>뿂⬱㴻恤礫べ숨뽕딯䕧㖘⹫䶡漻슱</w:t>
      </w:r>
      <w:r>
        <w:rPr/>
        <w:t>ꤹ</w:t>
      </w:r>
      <w:r>
        <w:rPr/>
        <w:t>쉖</w:t>
      </w:r>
      <w:r>
        <w:rPr/>
        <w:t>ꤪ</w:t>
      </w:r>
      <w:r>
        <w:rPr/>
        <w:t>穆灄䡟뿂娸瓂㉩ꎥ轹䔥啂䮥⒘⨸妻洩䄴⩑⩺╢畣枩凂숪嚱쉐䡑桁䝯⨬慉畀男ꅇㅤ吥畊壂숪帴睹乌㬺佀</w:t>
      </w:r>
      <w:r>
        <w:rPr/>
        <w:t>ⲩ</w:t>
      </w:r>
      <w:r>
        <w:rPr/>
        <w:t>硃Ⓜ湨轔䟍숽쉘磂晩㩎쉍忂撏獱쉗㡠㦿炵⨮瀴쉓冣쉖濂项⥘뭚橩쌽牺뭐昵숪</w:t>
      </w:r>
      <w:r>
        <w:rPr/>
        <w:t>ⰰ</w:t>
      </w:r>
      <w:r>
        <w:rPr/>
        <w:t>쉆潲뽗㉮䇍廂睎슩</w:t>
      </w:r>
      <w:r>
        <w:rPr/>
        <w:t>ꗂ</w:t>
      </w:r>
      <w:r>
        <w:rPr/>
        <w:t>祃坴吥氬百㑎㡉쉴氬쉅儲䁋뭬쉹䁓廂塹呥䙬깸뽒䗂犮컍慤쉾㭌╔컂⩓湸坴䥃禣牶쉨到쵏獺</w:t>
      </w:r>
      <w:r>
        <w:rPr/>
        <w:t>⡓</w:t>
      </w:r>
      <w:r>
        <w:rPr/>
        <w:t>㉨塡橙㭄捇Ⓝ쉯</w:t>
      </w:r>
      <w:r>
        <w:rPr/>
        <w:t>⢥</w:t>
      </w:r>
      <w:r>
        <w:rPr/>
        <w:t>ㅱ恷济縷惂䱤쉓숵녍濂䕞乄췂着</w:t>
      </w:r>
      <w:r>
        <w:rPr/>
        <w:t>ꕈ</w:t>
      </w:r>
      <w:r>
        <w:rPr/>
        <w:t>䙆땩</w:t>
      </w:r>
      <w:r>
        <w:rPr/>
        <w:t>ⲿ</w:t>
      </w:r>
      <w:r>
        <w:rPr/>
        <w:t>歒⹉䉅쵇坄</w:t>
      </w:r>
      <w:r>
        <w:rPr/>
        <w:t>ꥒ</w:t>
      </w:r>
      <w:r>
        <w:rPr/>
        <w:t>㶵共歠楋썎슱汑䥩幞칈ꌺ㥉숵䖩椳㥐㪱떏煣칥㑍숵繐넨쉅乮ꍅ㑆啑恆ꍬ橄</w:t>
      </w:r>
      <w:r>
        <w:rPr/>
        <w:t>ꥆ</w:t>
      </w:r>
      <w:r>
        <w:rPr/>
        <w:t>㋍灟套뇍뽧塮䬥汬楔⹍倰걢㌶溘㖱꺬婙爦슥偾</w:t>
      </w:r>
      <w:r>
        <w:rPr/>
        <w:t>Ᵽ</w:t>
      </w:r>
      <w:r>
        <w:rPr/>
        <w:t>갳喥漲步顁</w:t>
      </w:r>
      <w:r>
        <w:rPr/>
        <w:t>ꕠ</w:t>
      </w:r>
      <w:r>
        <w:rPr/>
        <w:t>牁㧂埂顡硍ꥳ獓柎⹥ꆣㄪ奈䢏䋂녊瑃䬭㘵ꄯ뽠輤欸慗㌶娲䘣</w:t>
      </w:r>
      <w:r>
        <w:rPr/>
        <w:t>ⰶ</w:t>
      </w:r>
      <w:r>
        <w:rPr/>
        <w:t>ꕅ</w:t>
      </w:r>
      <w:r>
        <w:rPr/>
        <w:t>礬㨪樫煶⥵㤹겱⺩䉂</w:t>
      </w:r>
      <w:r>
        <w:rPr/>
        <w:t>ꕆ</w:t>
      </w:r>
      <w:r>
        <w:rPr/>
        <w:t>쉈쌵ㅦ穏㉪䠹㢿촽䀹杠⩅瑄</w:t>
      </w:r>
      <w:r>
        <w:rPr/>
        <w:t>⡦</w:t>
      </w:r>
      <w:r>
        <w:rPr/>
        <w:t>摎싂偒殱甪埃捫䮻⫂䁳焲礪숤㭮䀪此</w:t>
      </w:r>
      <w:r>
        <w:rPr/>
        <w:t>ꤹ</w:t>
      </w:r>
      <w:r>
        <w:rPr/>
        <w:t>毎噋仂眬겵겻矃䵇愣떿⩠慔쉆⩇䍚㡌썃⩅䊵䝬⵹䭨뭑쎥䁶硵杉㙰桃</w:t>
      </w:r>
      <w:r>
        <w:rPr/>
        <w:t>ꔸ</w:t>
      </w:r>
      <w:r>
        <w:rPr/>
        <w:t>숶넦ꍐ卖칤긨쌽</w:t>
      </w:r>
      <w:r>
        <w:rPr/>
        <w:t>ⱁ</w:t>
      </w:r>
      <w:r>
        <w:rPr/>
        <w:t>䔷뼽䒿剌㖮㍞廃祚</w:t>
      </w:r>
      <w:r>
        <w:rPr/>
        <w:t>ⱒ</w:t>
      </w:r>
      <w:r>
        <w:rPr/>
        <w:t>昹⑆喩싂癁焯癙갣캥佁녗ꅋ䝠쉱忂㵋㒥䧂⚏䍳ガ⑄烂묥䷂⩨䴫슱䡹ㄺ歅帯䶱汆兄⍢싎䟎㪏♢恦㍵䁍轳漥⹂煇⧂橞洳囂⍁父쵥䐨㉯▿⵱䂿슣冏㉳㤷擎숺慂愩㙣湂⵹榘祠뭧䰹幎皱㑎ㅭ啬</w:t>
      </w:r>
      <w:r>
        <w:rPr/>
        <w:t>ꔦⓂ</w:t>
      </w:r>
      <w:r>
        <w:rPr/>
        <w:t>싂䵖轖⭥轨╘禱㍾네ィ㝩櫂䭵㕋</w:t>
      </w:r>
      <w:r>
        <w:rPr/>
        <w:t>⠻⤨</w:t>
      </w:r>
      <w:r>
        <w:rPr/>
        <w:t>惂쌸卑㌱卷칚浾䭈㢻㵁딮淂爬弪쉱䠰収숣⍴㉓㙂砪⥮囎噗㐤奥䘭⽁숸猵澮㭒㥟␫⍎儣牔ㄭ쌊浆쵥奥⻂</w:t>
      </w:r>
      <w:r>
        <w:rPr/>
        <w:t>⢘</w:t>
      </w:r>
      <w:r>
        <w:rPr/>
        <w:t>㞱</w:t>
      </w:r>
      <w:r>
        <w:rPr/>
        <w:t>ⱒ</w:t>
      </w:r>
      <w:r>
        <w:rPr/>
        <w:t>䑯痃硱歷쉟㕾⹗쉠漣漫䇂半꺏捬슏湕김슻⹗깙䤬⨻硗䞏㩢炩煎⍩⹃䝩⹉겿倹</w:t>
      </w:r>
      <w:r>
        <w:rPr/>
        <w:t>ꦿ</w:t>
      </w:r>
      <w:r>
        <w:rPr/>
        <w:t>쉁癭㎘瘽摺♐┻漣牀唻㣂䡂┮⽯弤숶녬斘頮␥ㅨ䍁䙹䍁숴娰칭穟梻썥긴</w:t>
      </w:r>
      <w:r>
        <w:rPr/>
        <w:t>⢡</w:t>
      </w:r>
      <w:r>
        <w:rPr/>
        <w:t>쉵睎洱싂母匹ꎩ☣摓쉊㍱桉亩㵩〺⹡◂▬祑㍋珎䁪ꥢ쉢⥈딤劥싂䵨</w:t>
      </w:r>
      <w:r>
        <w:rPr/>
        <w:t>⡎</w:t>
      </w:r>
      <w:r>
        <w:rPr/>
        <w:t>咏⥩昸㤶〷縬ꎻ슏䠭뿃戨쉋</w:t>
      </w:r>
      <w:r>
        <w:rPr/>
        <w:t>ⱚ♺</w:t>
      </w:r>
      <w:r>
        <w:rPr/>
        <w:t>䌪幔녉攥祭十剏쌽失セ曂竍╌氣䳎⪩╍冮卸竃䍧╠慠檥넣啉♾喱䉁敉杁䦣㕺싂湡슮匸䴤⏂栬긣车</w:t>
      </w:r>
      <w:r>
        <w:rPr/>
        <w:t>ꦿ</w:t>
      </w:r>
      <w:r>
        <w:rPr/>
        <w:t>쉄べ㵆睤捤쉦ꍗ癇⬤㉡杫</w:t>
      </w:r>
      <w:r>
        <w:rPr/>
        <w:t>⡑</w:t>
      </w:r>
      <w:r>
        <w:rPr/>
        <w:t>숥곂⍂櫂⑃窥䤩玵</w:t>
      </w:r>
      <w:r>
        <w:rPr/>
        <w:t>⡱</w:t>
      </w:r>
      <w:r>
        <w:rPr/>
        <w:t>⻂暿긪渥啱昪䁣䌫卫勂婶䕸捍걡敒轠⹶</w:t>
      </w:r>
      <w:r>
        <w:rPr/>
        <w:t>ⱦ</w:t>
      </w:r>
      <w:r>
        <w:rPr/>
        <w:t>㖩㩤</w:t>
      </w:r>
      <w:r>
        <w:rPr/>
        <w:t>ꥌ</w:t>
      </w:r>
      <w:r>
        <w:rPr/>
        <w:t>㐪䫂憩憿䎡숦收ㄬ⽒䜮慥녃繘⨳ꍷ☴㭏녰쉾㓍숦亣쉥輲扄㭒쉫灣</w:t>
      </w:r>
      <w:r>
        <w:rPr/>
        <w:t>⡘</w:t>
      </w:r>
      <w:r>
        <w:rPr/>
        <w:t>ꥳ亱ㆱ泂㏃噎儽ㅖ繙偹窩䝮头㥾⹹繘是䜷</w:t>
      </w:r>
      <w:r>
        <w:rPr/>
        <w:t>Ⱪ⹣</w:t>
      </w:r>
      <w:r>
        <w:rPr/>
        <w:t>兲떻凂硵旎伹兾攵潱堫⒮慷슣顋㡅之슡숥啓䉁㉷滎␱枥嗂싂▏琫⾿䝸濃⩎櫂仂싂⍐㒬땅嚱㗂䭷灡슣喵瓂⤷摖帺㭖㩔ꍎ</w:t>
      </w:r>
      <w:r>
        <w:rPr/>
        <w:t>ꕭ</w:t>
      </w:r>
      <w:r>
        <w:rPr/>
        <w:t>繲쏂畾湤⹥榩熿㢡沏쉩浕椱春湦䙙쉗㨸치獥㞬쏂칕㵒걀☲歷㨸䎩汰䭬㴲䨴ꍇ响</w:t>
      </w:r>
      <w:r>
        <w:rPr/>
        <w:t>⡧Ⱜ</w:t>
      </w:r>
      <w:r>
        <w:rPr/>
        <w:t>此利⍃猺牙숩</w:t>
      </w:r>
      <w:r>
        <w:rPr/>
        <w:t>ꔮ</w:t>
      </w:r>
      <w:r>
        <w:rPr/>
        <w:t>幰桌稺㩞恈䁅晀瑠䥶奁㫎쉄㡙㶩懂</w:t>
      </w:r>
      <w:r>
        <w:rPr/>
        <w:t>ⰺ</w:t>
      </w:r>
      <w:r>
        <w:rPr/>
        <w:t>幏洽╢쉦䵭뇍ㅖ⵴䕐牌㕄㕗㢣剀〱⭎쉚껂轑땧⤽济䞱奈┩</w:t>
      </w:r>
      <w:r>
        <w:rPr/>
        <w:t>ꔨ</w:t>
      </w:r>
      <w:r>
        <w:rPr/>
        <w:t>㉧墩瞘猭⻃㴽呎䅬</w:t>
      </w:r>
      <w:r>
        <w:rPr/>
        <w:t>ⳃ╀</w:t>
      </w:r>
      <w:r>
        <w:rPr/>
        <w:t>쉓䁷㐤㷂㯂쉱伣恐枩䙕幆䵨愪湈☦㛂傡ꅥ㷂䁳畞⮘扃㡯么뭢䩕싂묨</w:t>
      </w:r>
      <w:r>
        <w:rPr/>
        <w:t>⢥</w:t>
      </w:r>
      <w:r>
        <w:rPr/>
        <w:t>圲浮슣싂䕹䘷眽⍨㝃ꅀ片䂵玥楔偺婴楸矂噕剙⩇ꍾ⑐旂</w:t>
      </w:r>
      <w:r>
        <w:rPr/>
        <w:t>ꕩ</w:t>
      </w:r>
      <w:r>
        <w:rPr/>
        <w:t>禩갹⧂싂⬷斮䈮♌吻瓎㘦浬浘㩙慤믂沬㪏㑐⪻㩃燂厣땟埃畒柂牥䢱숫涮摓朹㜫丮㜬쉠䕏⌥㑫䡋䆘ꍓ愨⩰穙⫍䥦걖礣䍾䕭⌮⥠겱녑쌯捚⸊䭹內뭭恵䙳⌺</w:t>
      </w:r>
      <w:r>
        <w:rPr/>
        <w:t>ꖏ</w:t>
      </w:r>
      <w:r>
        <w:rPr/>
        <w:t>琻䋂祟浾ꍪ쉓㍄歎噗医竂쉆㩹嫂㙷咩쉴戣뽦㞮䜣숨湐乸䥊穰싂秂쉳䩚灲깨汭唪숥㙁㭯樯묳参╠㡏晡䑃㵴ꎣ瘯纩稫⭩咻㜻</w:t>
      </w:r>
      <w:r>
        <w:rPr/>
        <w:t>ⵡ</w:t>
      </w:r>
      <w:r>
        <w:rPr/>
        <w:t>顋殩厩怭쉫朸摥</w:t>
      </w:r>
      <w:r>
        <w:rPr/>
        <w:t>⡱</w:t>
      </w:r>
      <w:r>
        <w:rPr/>
        <w:t>⼤쉁䱙祳䉠洺䕹卤㣂泂㑙땄쉅輯뭅瞿䌴칎渴</w:t>
      </w:r>
      <w:r>
        <w:rPr/>
        <w:t>ꕞ</w:t>
      </w:r>
      <w:r>
        <w:rPr/>
        <w:t>⡏</w:t>
      </w:r>
      <w:r>
        <w:rPr/>
        <w:t>싂␦쉰狂晱嚿䅕ꅹ뭗뇂狂䥓⨵䅓䊡浚</w:t>
      </w:r>
      <w:r>
        <w:rPr/>
        <w:t>ⱂ</w:t>
      </w:r>
      <w:r>
        <w:rPr/>
        <w:t>㟂㵷砳䪥㍙婔ꄱ福旂眤䞏潇百</w:t>
      </w:r>
      <w:r>
        <w:rPr/>
        <w:t>ꥐ</w:t>
      </w:r>
      <w:r>
        <w:rPr/>
        <w:t>燂╢쌶념싂杅湞떏呰䔥䗂뭌姂㠤辩䨯쉕넲쌷ぅ氹爣츳癙㪥矎灇瑘晪婉⹣楧䓎歈㩙稴䳂㕨惂䏂究氮奴쉍煤牾㥵걎녤䇂㬹具</w:t>
      </w:r>
      <w:r>
        <w:rPr/>
        <w:t>Ⱡ</w:t>
      </w:r>
      <w:r>
        <w:rPr/>
        <w:t>䩕⹯祍녕㑮啾搨囂㭨㫎㕒坯⒏杧㵒噶穠啱</w:t>
      </w:r>
      <w:r>
        <w:rPr/>
        <w:t>ꥉ</w:t>
      </w:r>
      <w:r>
        <w:rPr/>
        <w:t>䑐噳撮⩅東쉵숮敭</w:t>
      </w:r>
      <w:r>
        <w:rPr/>
        <w:t>ꔤ⩊</w:t>
      </w:r>
      <w:r>
        <w:rPr/>
        <w:t>ㅤ쌸涻彨獾塖격</w:t>
      </w:r>
      <w:r>
        <w:rPr/>
        <w:t>ꥏ</w:t>
      </w:r>
      <w:r>
        <w:rPr/>
        <w:t>㜱塚櫎䥹祭싂繬묽硫㡧堲䠸眨娯礸⵩濂旃㮿奠쉢䩓䑆愨뗂佱␣㍒㩱伱彂쌪偯㭌帮쉁礱䑚䰫橃妥䴽楗⒘强晌숫㍫档抣䷍칚埂奬片癢敁⑾㡴恚깡津⍙⽚䢩捕牒是䭥䤶瓂췃숲</w:t>
      </w:r>
      <w:r>
        <w:rPr/>
        <w:t>ⰻ</w:t>
      </w:r>
      <w:r>
        <w:rPr/>
        <w:t>坶偎媩噦帥獭㤨楥䑷숪䱩</w:t>
      </w:r>
      <w:r>
        <w:rPr/>
        <w:t>⡯</w:t>
      </w:r>
      <w:r>
        <w:rPr/>
        <w:t>㐪㙨</w:t>
      </w:r>
      <w:r>
        <w:rPr/>
        <w:t>⡡</w:t>
      </w:r>
      <w:r>
        <w:rPr/>
        <w:t>幀桯</w:t>
      </w:r>
    </w:p>
    <w:p>
      <w:pPr>
        <w:pStyle w:val="PreformattedText"/>
        <w:bidi w:val="0"/>
        <w:spacing w:before="0" w:after="0"/>
        <w:jc w:val="left"/>
        <w:rPr/>
      </w:pPr>
      <w:r>
        <w:rPr/>
        <w:t>拂뼪捦쉃わ㉢㒣䛂</w:t>
      </w:r>
      <w:r>
        <w:rPr/>
        <w:t>ꤽ</w:t>
      </w:r>
      <w:r>
        <w:rPr/>
        <w:t>磂焮䶬轉쌵䕣㴶爺쵊습쉑橂壂◂整䍃⌵畷┮煄乐掣怷癅땶轲咱痃⩗欩橫♐䝌穫噧쉰汭갨ち焹晭戣楒坨㮱䆘穫⌬瑡쉈㭴溿頵쉟꥘녁쉔扊㐽</w:t>
      </w:r>
      <w:r>
        <w:rPr/>
        <w:t>⠣</w:t>
      </w:r>
      <w:r>
        <w:rPr/>
        <w:t>ꤶ</w:t>
      </w:r>
      <w:r>
        <w:rPr/>
        <w:t>⺵櫂䵠긦쵳뽀涬汸爰⥖⨰嗂䡀烂쉥煫</w:t>
      </w:r>
      <w:r>
        <w:rPr/>
        <w:t>⠭␲⒩</w:t>
      </w:r>
      <w:r>
        <w:rPr/>
        <w:t>䀽弪꥔牏㭹䋂</w:t>
      </w:r>
      <w:r>
        <w:rPr/>
        <w:t>꧂</w:t>
      </w:r>
      <w:r>
        <w:rPr/>
        <w:t>漪긯㟂┪㙤㥀券긩䰳뽒</w:t>
      </w:r>
      <w:r>
        <w:rPr/>
        <w:t>⡁⪻</w:t>
      </w:r>
      <w:r>
        <w:rPr/>
        <w:t>ꤥ⚣</w:t>
      </w:r>
      <w:r>
        <w:rPr/>
        <w:t>墮㣂摲쉄破獮쉊䑎故癐䩅沵䅬捩榩獊穫땭䯂☴⩓樬朲游恪塷䝶勂睨縣⬤僂㈻兘䐰⏂ꍳ奱㛃♚싂癈申䕮判恤쉤땑㑃掩쉊業圴㨲䐫쉅숤㥤깢䁢䩃㬦䀣쉈㵃♡슱썴䕁弻긣⸣繤⚣桖䮥潏墮猴깮ㅦ㙁湕惃쉋ꄲ刻쵆矂参杂席㎣敧湅澮䄩문췎㴴</w:t>
      </w:r>
      <w:r>
        <w:rPr/>
        <w:t>ⴊ</w:t>
      </w:r>
      <w:r>
        <w:rPr/>
        <w:t>㑣眴恔㉧슣僂䰺嘥䈥숶垮ぅ쉶</w:t>
      </w:r>
      <w:r>
        <w:rPr/>
        <w:t>⡣</w:t>
      </w:r>
      <w:r>
        <w:rPr/>
        <w:t>晄꥾扂춮</w:t>
      </w:r>
      <w:r>
        <w:rPr/>
        <w:t>ꕰ</w:t>
      </w:r>
      <w:r>
        <w:rPr/>
        <w:t>癮珂㩇䨹幌干㶏⿂〹⽴佒떣刹䀵땹太</w:t>
      </w:r>
      <w:r>
        <w:rPr/>
        <w:t>ⵌ</w:t>
      </w:r>
      <w:r>
        <w:rPr/>
        <w:t>썅盃쉲⩣䅓Ⓕ뇂䌣</w:t>
      </w:r>
      <w:r>
        <w:rPr/>
        <w:t>ꤣ</w:t>
      </w:r>
      <w:r>
        <w:rPr/>
        <w:t>䕁놡䝷☩䠬쉨䴤伹䚵浖⪏㉠敫繸갺常쉅杓湤㔲䝷</w:t>
      </w:r>
      <w:r>
        <w:rPr/>
        <w:t>ⱓ</w:t>
      </w:r>
      <w:r>
        <w:rPr/>
        <w:t>䴩婦睡⬻⸮㜩뭵橃⪩澱㌥湡沩</w:t>
      </w:r>
      <w:r>
        <w:rPr/>
        <w:t>ꕹ</w:t>
      </w:r>
      <w:r>
        <w:rPr/>
        <w:t>湥슿뮩積쉥숻乾</w:t>
      </w:r>
      <w:r>
        <w:rPr/>
        <w:t>⠴</w:t>
      </w:r>
      <w:r>
        <w:rPr/>
        <w:t>㊥扃稹⑁敆ガ쉂</w:t>
      </w:r>
      <w:r>
        <w:rPr/>
        <w:t>⡪</w:t>
      </w:r>
      <w:r>
        <w:rPr/>
        <w:t>䍨</w:t>
      </w:r>
      <w:r>
        <w:rPr/>
        <w:t>ꖵ</w:t>
      </w:r>
      <w:r>
        <w:rPr/>
        <w:t>殿晨圳㦏畠⨺▩⍮쉸ꄷ䳂摍쵔獭㩺㊥㴭ぺꎻ䥧쉐兓歰캱⭾ヂ梣㝎疏⑟瑑乹䁸㍹㟂眫䤭轨쉪쉏깠匤桸㘴</w:t>
      </w:r>
      <w:r>
        <w:rPr/>
        <w:t>⢘</w:t>
      </w:r>
      <w:r>
        <w:rPr/>
        <w:t>䙱殩⩏惍싂摪깯㔴쉰潇稬</w:t>
      </w:r>
      <w:r>
        <w:rPr/>
        <w:t>ⱹ</w:t>
      </w:r>
      <w:r>
        <w:rPr/>
        <w:t>掮搥╋焤敁䶬⽢刺坤䵸ꍀ습柂瑞⛂㭺⩎摠琨輷幄轭㎮略祧浩幊塵곂㩡猥噟ㆱ倬夦䯍</w:t>
      </w:r>
      <w:r>
        <w:rPr/>
        <w:t>Ɽ</w:t>
      </w:r>
      <w:r>
        <w:rPr/>
        <w:t>츪</w:t>
      </w:r>
      <w:r>
        <w:rPr/>
        <w:t>ꔶ</w:t>
      </w:r>
      <w:r>
        <w:rPr/>
        <w:t>縩歕㴨擂咘ㄪ떩绂촤猪걀祾걒♳牘⥬氥뽏쉄⨺㜸婦庩ꍑ啄䑈欶</w:t>
      </w:r>
      <w:r>
        <w:rPr/>
        <w:t>꧃</w:t>
      </w:r>
      <w:r>
        <w:rPr/>
        <w:t>쉔☸숪㏍츹犿</w:t>
      </w:r>
      <w:r>
        <w:rPr/>
        <w:t>ꤨ⹳⑊</w:t>
      </w:r>
      <w:r>
        <w:rPr/>
        <w:t>䏂滂歭务㵔썐⼯䖩滂䝚쉋뼮䢘녣츷煈縺꥙娷わ㉌싂夰䚡⴪顴썥嚻◂㝪䵨㕮숳䕡䡟椮朵桡唪姃徏</w:t>
      </w:r>
      <w:r>
        <w:rPr/>
        <w:t>ꕂ</w:t>
      </w:r>
      <w:r>
        <w:rPr/>
        <w:t>兠⩺㒡</w:t>
      </w:r>
      <w:r>
        <w:rPr/>
        <w:t>ⱕ</w:t>
      </w:r>
      <w:r>
        <w:rPr/>
        <w:t>稨㨭⩥숫⵪庵슿礯䬨숴䅌곂歞싂ꍗ꥔䩩㨦㩓顲슥瀩椳䀲燂繣ꅳ扢숶㐫뭮癫䬣땑呈䷂爫♞ㅪ㴴쉾쉴⥦⑷牌녴磃ㅊ䤹畦뽚厥⩔㑯獏噮埂쉯祤刭䜨慧⦏泎㒩旎垩㛂凂䓂㨯⛍⑓牘㥪瑾믃扊䂘䦵晞䚬</w:t>
      </w:r>
      <w:r>
        <w:rPr/>
        <w:t>⡱</w:t>
      </w:r>
      <w:r>
        <w:rPr/>
        <w:t>ꍠ眪㡱勍娴겡㑞晀⪥参歀䅃</w:t>
      </w:r>
      <w:r>
        <w:rPr/>
        <w:t>꤬</w:t>
      </w:r>
      <w:r>
        <w:rPr/>
        <w:t>ꇂ顰⼽ㅡ쉃徘ㅠ숻嗂挺쉲祹䴣䠥⭰煸썦弮玘飂䡋灋硠䉲堦縦쉣</w:t>
      </w:r>
      <w:r>
        <w:rPr/>
        <w:t>꧂</w:t>
      </w:r>
      <w:r>
        <w:rPr/>
        <w:t>쵂뮘슩爺䁃潲抣뼯䡦喱䱋偰䋂睇뼯眪쉔優睋䥶㝳</w:t>
      </w:r>
      <w:r>
        <w:rPr/>
        <w:t>ꦩ</w:t>
      </w:r>
      <w:r>
        <w:rPr/>
        <w:t>㕸㬶☳</w:t>
      </w:r>
      <w:r>
        <w:rPr/>
        <w:t>Ⱙ</w:t>
      </w:r>
      <w:r>
        <w:rPr/>
        <w:t>㭮싎俍頫땯项</w:t>
      </w:r>
      <w:r>
        <w:rPr/>
        <w:t>ⰸ</w:t>
      </w:r>
      <w:r>
        <w:rPr/>
        <w:t>㍯爣潥䡚䘦椭숦㍸ㅱ</w:t>
      </w:r>
      <w:r>
        <w:rPr/>
        <w:t>ꦱ♟</w:t>
      </w:r>
      <w:r>
        <w:rPr/>
        <w:t>㴭矎䄰</w:t>
      </w:r>
      <w:r>
        <w:rPr/>
        <w:t>꧍</w:t>
      </w:r>
      <w:r>
        <w:rPr/>
        <w:t>걯</w:t>
      </w:r>
      <w:r>
        <w:rPr/>
        <w:t>ꕮ</w:t>
      </w:r>
      <w:r>
        <w:rPr/>
        <w:t>塰䱢畂䱳칔⥋坡⥂炘甭㔽쵊녷煗껂圸쉷昤塖╬扌䪥</w:t>
      </w:r>
      <w:r>
        <w:rPr/>
        <w:t>꧍</w:t>
      </w:r>
      <w:r>
        <w:rPr/>
        <w:t>义澻㝥Ⓜ獆疻숲戫♒抿栮朦⹳煩껂䢿䝺슮♠䀫嘶收깮摔슩稪橪䩹睾뗂⹥</w:t>
      </w:r>
      <w:r>
        <w:rPr/>
        <w:t>⡕</w:t>
      </w:r>
      <w:r>
        <w:rPr/>
        <w:t>垣犥숺㥒</w:t>
      </w:r>
      <w:r>
        <w:rPr/>
        <w:t>ꤊ</w:t>
      </w:r>
      <w:r>
        <w:rPr/>
        <w:t>쉞땭␬拃⩁欱眯쉪┮係㝩晑숦</w:t>
      </w:r>
      <w:r>
        <w:rPr/>
        <w:t>ꦣ</w:t>
      </w:r>
      <w:r>
        <w:rPr/>
        <w:t>慀쉧䅯摊⫍楺乔奢携轍先㬬⩖쉐칋⍫䱂捁믍轠뾣剆쉮母䠽栺啤⭖㠻䦩䑥䌪繦さ㕇烂犿쉋獦猳噤㨻㨳䟃栰쉕䥎慬♏☷娯숹ꥧ牙湧㚣싂숯摥ッ</w:t>
      </w:r>
      <w:r>
        <w:rPr/>
        <w:t>ⴰ</w:t>
      </w:r>
      <w:r>
        <w:rPr/>
        <w:t>轁扌㥴䉤⩓䱪㩚♢櫂녍⛎渰伬䳂噟㩖쉟쵭땥</w:t>
      </w:r>
      <w:r>
        <w:rPr/>
        <w:t>ⵊ♭</w:t>
      </w:r>
      <w:r>
        <w:rPr/>
        <w:t>关☲뇂쉭䛃숳</w:t>
      </w:r>
      <w:r>
        <w:rPr/>
        <w:t>ꥂ</w:t>
      </w:r>
      <w:r>
        <w:rPr/>
        <w:t>㠸㵙⽣⩸潮츦扆뮱⹥䥈썡䭒殏㥟恁䢱㔩뗂숪</w:t>
      </w:r>
      <w:r>
        <w:rPr/>
        <w:t>ꔪ</w:t>
      </w:r>
      <w:r>
        <w:rPr/>
        <w:t>쉈昽쉪位琨繖澣䍑ꍀ뗂⩷䮱ㅺ</w:t>
      </w:r>
      <w:r>
        <w:rPr/>
        <w:t>ꕐ</w:t>
      </w:r>
      <w:r>
        <w:rPr/>
        <w:t>砥砲祕䣂獹澘畕㙃䭺敖슿刺婊仂</w:t>
      </w:r>
      <w:r>
        <w:rPr/>
        <w:t>꧂</w:t>
      </w:r>
      <w:r>
        <w:rPr/>
        <w:t>㡥礫顡싂塆</w:t>
      </w:r>
      <w:r>
        <w:rPr/>
        <w:t>ⰹ</w:t>
      </w:r>
      <w:r>
        <w:rPr/>
        <w:t>싂㛂쉺숫牍咩칪ꄱ㑐⍔䍚䥖숱䛂健</w:t>
      </w:r>
      <w:r>
        <w:rPr/>
        <w:t>ⱊ♷⩰</w:t>
      </w:r>
      <w:r>
        <w:rPr/>
        <w:t>꤬</w:t>
      </w:r>
      <w:r>
        <w:rPr/>
        <w:t>濂⵴㡯㌪숣꥗瘨</w:t>
      </w:r>
      <w:r>
        <w:rPr/>
        <w:t>ⷎ</w:t>
      </w:r>
      <w:r>
        <w:rPr/>
        <w:t>硾쵑愳橣瑧氵唰䐷㬸掘堥㵔浵矂쉂쌩䪣</w:t>
      </w:r>
      <w:r>
        <w:rPr/>
        <w:t>ꥉ</w:t>
      </w:r>
      <w:r>
        <w:rPr/>
        <w:t>桇숨㜨氮</w:t>
      </w:r>
      <w:r>
        <w:rPr/>
        <w:t>ⰱ</w:t>
      </w:r>
      <w:r>
        <w:rPr/>
        <w:t>癯儷伥䐴땁뇂檣慪䘩숻㮩</w:t>
      </w:r>
      <w:r>
        <w:rPr/>
        <w:t>ⱅ</w:t>
      </w:r>
      <w:r>
        <w:rPr/>
        <w:t>칅쎣攳嫂獘ぴ佴痂뭈걨뭚剰</w:t>
      </w:r>
      <w:r>
        <w:rPr/>
        <w:t>Ⳃ</w:t>
      </w:r>
      <w:r>
        <w:rPr/>
        <w:t>砷ㄫ⽗〪楪太쉕䡚</w:t>
      </w:r>
      <w:r>
        <w:rPr/>
        <w:t>꧂</w:t>
      </w:r>
      <w:r>
        <w:rPr/>
        <w:t>묫坉䰫匴㑇ꆡ䵥燂땢</w:t>
      </w:r>
      <w:r>
        <w:rPr/>
        <w:t>ⱒ⦘</w:t>
      </w:r>
      <w:r>
        <w:rPr/>
        <w:t>吭깉⭡⨻禱䈵橺㝁唷䅨撬坧怽橺⫂㩃煁橊穞磂辻ㄣ瘣氶㆏쌪슡坐凃庱櫂織ㄥ燂弲⹵췂긪⩢ꅙ춥뽏汦輣㙔䑊癒</w:t>
      </w:r>
      <w:r>
        <w:rPr/>
        <w:t>⢏</w:t>
      </w:r>
      <w:r>
        <w:rPr/>
        <w:t>숸报伩䵔塺䍚㌱⚱쉢䍨⑓䁅爫䑵墘⻂䱉슡梮</w:t>
      </w:r>
      <w:r>
        <w:rPr/>
        <w:t>ⲩ</w:t>
      </w:r>
      <w:r>
        <w:rPr/>
        <w:t>潆ꍚㄴ繒窣뾩䁇</w:t>
      </w:r>
      <w:r>
        <w:rPr/>
        <w:t>꧂</w:t>
      </w:r>
      <w:r>
        <w:rPr/>
        <w:t>案춻⭷婂䊱䙇캱っ⼩칁⼥쵎殮楄▱㟂栨㶡⼲畑幑⚮㑌㍈㉊䟂夣ꍺ㉫瑴漳⽩</w:t>
      </w:r>
      <w:r>
        <w:rPr/>
        <w:t>ꥋ⍟</w:t>
      </w:r>
      <w:r>
        <w:rPr/>
        <w:t>ㅅ㒻婣氫♈爺稴쉨ꥬꌦ䋂慺䚿噹〪떿뾬怨긮奙딫喘䚮ㆩ</w:t>
      </w:r>
      <w:r>
        <w:rPr/>
        <w:t>꥓</w:t>
      </w:r>
      <w:r>
        <w:rPr/>
        <w:t>㤸䛂牥㩥䊡</w:t>
      </w:r>
      <w:r>
        <w:rPr/>
        <w:t>Ⱕ</w:t>
      </w:r>
      <w:r>
        <w:rPr/>
        <w:t>未⥔坵ィ㩮쏃칪⽥墩쉳⸸振坭㜨搬⥙䔯瘺兕杇⽑⽄摕㞥顗놵䠣땆⹒㑀㚮熡⫂⵶㨩</w:t>
      </w:r>
      <w:r>
        <w:rPr/>
        <w:t>⡓</w:t>
      </w:r>
      <w:r>
        <w:rPr/>
        <w:t>䙉焸瘦䩣ふ갬⽀⴯猰㤵彉땃깅嘻䋍쉃浧硅⑆숯</w:t>
      </w:r>
      <w:r>
        <w:rPr/>
        <w:t>ꕱ</w:t>
      </w:r>
      <w:r>
        <w:rPr/>
        <w:t>儩穎䁅䩱悘慎砤顇允啪썉쉫䕫쉐쉃漳⩍숦婪懂儺䭫</w:t>
      </w:r>
      <w:r>
        <w:rPr/>
        <w:t>⡘</w:t>
      </w:r>
      <w:r>
        <w:rPr/>
        <w:t>匴⨮녘뮻㑖砭䵣㔮䝭毂䱎ㅃ瀪⨱㓂核쵹砮⥋쌪</w:t>
      </w:r>
      <w:r>
        <w:rPr/>
        <w:t>꧂</w:t>
      </w:r>
      <w:r>
        <w:rPr/>
        <w:t>⺬债⭶㮮</w:t>
      </w:r>
      <w:r>
        <w:rPr/>
        <w:t>⡭</w:t>
      </w:r>
      <w:r>
        <w:rPr/>
        <w:t>晬숽䀨幩</w:t>
      </w:r>
      <w:r>
        <w:rPr/>
        <w:t>⣂</w:t>
      </w:r>
      <w:r>
        <w:rPr/>
        <w:t>ꅰ쉅</w:t>
      </w:r>
      <w:r>
        <w:rPr/>
        <w:t>ꖻ</w:t>
      </w:r>
      <w:r>
        <w:rPr/>
        <w:t>묶狎슥栊⽌癎</w:t>
      </w:r>
      <w:r>
        <w:rPr/>
        <w:t>⡢</w:t>
      </w:r>
      <w:r>
        <w:rPr/>
        <w:t>싎桷允⭲슬</w:t>
      </w:r>
      <w:r>
        <w:rPr/>
        <w:t>ꦩ</w:t>
      </w:r>
      <w:r>
        <w:rPr/>
        <w:t>廂䥱㜬母⍉㍦䤴橾쉔㞣䃂灅쉫塏⎡㊏㭹灰稺⛂</w:t>
      </w:r>
      <w:r>
        <w:rPr/>
        <w:t>ꤣ</w:t>
      </w:r>
      <w:r>
        <w:rPr/>
        <w:t>垬䥂♁䌬䉯単쉆쉴橅쉌⩚穳쉘呮</w:t>
      </w:r>
      <w:r>
        <w:rPr/>
        <w:t>ⶱ</w:t>
      </w:r>
      <w:r>
        <w:rPr/>
        <w:t>㑁幨敦㞱놣单輥歏ꍾヂ䐮圷</w:t>
      </w:r>
      <w:r>
        <w:rPr/>
        <w:t>ꔮ</w:t>
      </w:r>
      <w:r>
        <w:rPr/>
        <w:t>傥㈰숪㘱♡橶䙤걤쉸狂䅫婇䨴勂浆넹쉵楰⽔</w:t>
      </w:r>
      <w:r>
        <w:rPr/>
        <w:t>ꔹ⩃</w:t>
      </w:r>
      <w:r>
        <w:rPr/>
        <w:t>淂绂䕁㕘穨싂穬榘砯ゥ㫃畯</w:t>
      </w:r>
      <w:r>
        <w:rPr/>
        <w:t>ⲡ</w:t>
      </w:r>
      <w:r>
        <w:rPr/>
        <w:t>穖⸽쵲杘攤勂恺哎潅慶䡐楣栵䵭㝓걓㐭쵧㎘哂祖暮쉫㝐⥋榿縮ꌦ硙녉橀咬噵眱ꥶ䩉⑦噭扰䋂皏충㐸䉤栮캬总</w:t>
      </w:r>
      <w:r>
        <w:rPr/>
        <w:t>ⵊ</w:t>
      </w:r>
      <w:r>
        <w:rPr/>
        <w:t>쉘強㜬뽌恗䮣⽶汒咻佐㉸掬ㆵ炬㏂걭轔権쉃タ⨤ꍊ⥕쌨怪㎿까넨㝖쉍㍰㣍琬㘹捠㴺㠯땅搨</w:t>
      </w:r>
      <w:r>
        <w:rPr/>
        <w:t>⣂</w:t>
      </w:r>
      <w:r>
        <w:rPr/>
        <w:t>慷㭮䈹쉁䘨㈽睄㩥츶쉩吭䚏汹</w:t>
      </w:r>
      <w:r>
        <w:rPr/>
        <w:t>ⰹ</w:t>
      </w:r>
      <w:r>
        <w:rPr/>
        <w:t>䉞</w:t>
      </w:r>
      <w:r>
        <w:rPr/>
        <w:t>Ⳃ</w:t>
      </w:r>
      <w:r>
        <w:rPr/>
        <w:t>戽㔪쉘䉈䀮컃呕⮩⪱兘危㙄䈩匪䀹䟂䥋쉚弫渤⩂뽈⩞䁬䄲丽ㄳ㜰걨⼷뭥Ⓜ䞣呧乃뭺츷썊扯獴ヂ쉃瞩䩢匤⭵砳䅰畇䑲穉唣彸㑌爴㙣穗畳</w:t>
      </w:r>
      <w:r>
        <w:rPr/>
        <w:t>ⵅ</w:t>
      </w:r>
      <w:r>
        <w:rPr/>
        <w:t>灮</w:t>
      </w:r>
      <w:r>
        <w:rPr/>
        <w:t>ⳍⱾ</w:t>
      </w:r>
      <w:r>
        <w:rPr/>
        <w:t>㓂柂䩮쉬쏂爳嘬숹넰㤯숶숪㤣噖桦䡅爸뭾ꆻ稣厡⩪㩏㡣뽳㵴年䉷乑㗂⹰쌦䙞㋂梏烂煄촤垵⩇</w:t>
      </w:r>
      <w:r>
        <w:rPr/>
        <w:t>ꕢ</w:t>
      </w:r>
      <w:r>
        <w:rPr/>
        <w:t>쉵㕋䞏礪帻幘땠恀呫灆檻奩仂䜴䋂숶㈰䠫戱凃⌶汹䀫幠ꍨ榘㍊</w:t>
      </w:r>
      <w:r>
        <w:rPr/>
        <w:t>ꕾ</w:t>
      </w:r>
      <w:r>
        <w:rPr/>
        <w:t>圹櫂</w:t>
      </w:r>
      <w:r>
        <w:rPr/>
        <w:t>ꦮ</w:t>
      </w:r>
      <w:r>
        <w:rPr/>
        <w:t>熵䕘盂愫娯뭆꤮参娷䞻뭍桨漰┵칧넪䭏䕴埂漮劏썲磃噡ꍥ剙깹䥂氻轾䭫慢䥵灸枥䐶⛂灈⍚♮堭</w:t>
      </w:r>
      <w:r>
        <w:rPr/>
        <w:t>⡋</w:t>
      </w:r>
      <w:r>
        <w:rPr/>
        <w:t>䍀䨺操楤睬凃彸㑁䴥숶숣⹸숩┥䊩捪</w:t>
      </w:r>
      <w:r>
        <w:rPr/>
        <w:t>ⱕ</w:t>
      </w:r>
      <w:r>
        <w:rPr/>
        <w:t>僃䦏㥱ㅯ䨯剰</w:t>
      </w:r>
      <w:r>
        <w:rPr/>
        <w:t>ꔳ</w:t>
      </w:r>
      <w:r>
        <w:rPr/>
        <w:t>숩樵㝲塂╢䲩⤪녗眹㚣恉䶩撻⥣촵嘨</w:t>
      </w:r>
      <w:r>
        <w:rPr/>
        <w:t>ⴴꥈ⹤</w:t>
      </w:r>
      <w:r>
        <w:rPr/>
        <w:t>洪㉘⤻猲偯숤</w:t>
      </w:r>
      <w:r>
        <w:rPr/>
        <w:t>Ⱓ</w:t>
      </w:r>
      <w:r>
        <w:rPr/>
        <w:t>䉬昳쉪慅獗恊땑숤䅧⥹浫眭⹫枮⑅绂㥫㨽桢祵塦♋㵔縰歏춻╦硍浃㩆䝀瘰桢畐奕噹놘䗂乆싂䱩</w:t>
      </w:r>
      <w:r>
        <w:rPr/>
        <w:t>⡤</w:t>
      </w:r>
      <w:r>
        <w:rPr/>
        <w:t>ꕟ</w:t>
      </w:r>
      <w:r>
        <w:rPr/>
        <w:t>쉌扏⛂⎵睓▬顭䩫䀮樫슏猰呗䑇⼨걂乨殏㡙껂숶偁䐫業쉴슏걉쵢佀廂栩</w:t>
      </w:r>
      <w:r>
        <w:rPr/>
        <w:t>ⵣ</w:t>
      </w:r>
      <w:r>
        <w:rPr/>
        <w:t>焸</w:t>
      </w:r>
      <w:r>
        <w:rPr/>
        <w:t>⡁</w:t>
      </w:r>
      <w:r>
        <w:rPr/>
        <w:t>矂⩪䭨椪㌸噦慷⴨癵⥡泂啎䜊㏂䟂⩴き쉇幌㙡칈쉙䈰呅쉫쉧䬶頨歩灁戵噷啌䂿夬䕌</w:t>
      </w:r>
      <w:r>
        <w:rPr/>
        <w:t>Ⳃ</w:t>
      </w:r>
      <w:r>
        <w:rPr/>
        <w:t>形燂玩㭀䕅獱䲡䴶潈ꅰ습䒿숱湞숨珂㴣㗂睲쵕塘拎숷硎呵〉纩⯂쌹桓䯎숽묲숷쉹張겵㭅喱灦啐烂싎嗂挭睟㑙䚱楖畍祧딫ꍊ塶㩆㭴숮版䧂⹂㋂ꍉ潁揂싂땵慪獮捀⬸瞬嘽熻別䐽ぐ㨺塶⹙橒䲿쉳거坎欬⭨澿ꥪ╬彪䟂搴</w:t>
      </w:r>
      <w:r>
        <w:rPr/>
        <w:t>꤬</w:t>
      </w:r>
      <w:r>
        <w:rPr/>
        <w:t>쉀㯂愺⪩䛂搭숥⧂婤쉴컂氵䝦獆敕顡瑕㨻䧂幇然</w:t>
      </w:r>
      <w:r>
        <w:rPr/>
        <w:t>ꥄꥌ</w:t>
      </w:r>
      <w:r>
        <w:rPr/>
        <w:t>杯㬰敖䉸⸣숹疣䉷ㄭ猭싂䁙潵䈣썇惂兙ꍠ榘뼸⩳ꆮ㫂쉞슘䴤畊⛂䑐쉢⍌䬤⬪ꌶ㝄걏</w:t>
      </w:r>
      <w:r>
        <w:rPr/>
        <w:t>ꦬ</w:t>
      </w:r>
      <w:r>
        <w:rPr/>
        <w:t>䱭冱噶싃捁夣ㄱ彀契癤쉉根┻潱묶</w:t>
      </w:r>
      <w:r>
        <w:rPr/>
        <w:t>ꥅ</w:t>
      </w:r>
      <w:r>
        <w:rPr/>
        <w:t>쉲乎⑱슬惍슿稰뮘捂穉櫍㠤㭴⛃걁쉂䖿硱啧刬㶩䡳䰰牣汢揎奔숱䎘砱畅卙繣獓泂浮깅쉇欤㐽</w:t>
      </w:r>
      <w:r>
        <w:rPr/>
        <w:t>ⵐ</w:t>
      </w:r>
      <w:r>
        <w:rPr/>
        <w:t>杤⚥侱䜶⸽⑒摑繂㗂挲쉖㬩㥃焪</w:t>
      </w:r>
      <w:r>
        <w:rPr/>
        <w:t>ꤰ</w:t>
      </w:r>
      <w:r>
        <w:rPr/>
        <w:t>劬繨㭧㦮樨繘楘獬䞡</w:t>
      </w:r>
      <w:r>
        <w:rPr/>
        <w:t>ⱹ</w:t>
      </w:r>
      <w:r>
        <w:rPr/>
        <w:t>塁啓噩칢页</w:t>
      </w:r>
      <w:r>
        <w:rPr/>
        <w:t>⡩</w:t>
      </w:r>
      <w:r>
        <w:rPr/>
        <w:t>녈䚮ꥤ睤쉫컂걕䳂灤溡攰⾱䌲戶制〷彨걫伤⹘呞ギ</w:t>
      </w:r>
      <w:r>
        <w:rPr/>
        <w:t>ꕚ</w:t>
      </w:r>
      <w:r>
        <w:rPr/>
        <w:t>瘣惂䃂䵞뽅䱧桁㬩湆啾捂滂쉎╀懂숥</w:t>
      </w:r>
      <w:r>
        <w:rPr/>
        <w:t>⡱</w:t>
      </w:r>
      <w:r>
        <w:rPr/>
        <w:t>䥤⩐渥䴦쉪㧂䡷浺춬</w:t>
      </w:r>
      <w:r>
        <w:rPr/>
        <w:t>ꖱ⭔</w:t>
      </w:r>
      <w:r>
        <w:rPr/>
        <w:t>걡㋂风晔沿䉀砪쉓愶쉙싂⯂䯂瑕殮⩕䭇偺煥</w:t>
      </w:r>
      <w:r>
        <w:rPr/>
        <w:t>ꦥ⭣</w:t>
      </w:r>
      <w:r>
        <w:rPr/>
        <w:t>䇂㔣㵮ㄴ䵹㐦</w:t>
      </w:r>
      <w:r>
        <w:rPr/>
        <w:t>ꕍ</w:t>
      </w:r>
      <w:r>
        <w:rPr/>
        <w:t>싂␰⾣煗䌷⨥ꍁ쉌쉗煋㓂旂␪츰砲쉭玿묣灸컂塵晨是伩杪搰╟穥ぅ꤮⾱숫〦砹椷䈺稨捵煨ꌥ쉡媵噩녴㫂匫去摈뇂䉞쉊㔯䵷㥉攲捆佚湑♌凂</w:t>
      </w:r>
      <w:r>
        <w:rPr/>
        <w:t>꧂</w:t>
      </w:r>
      <w:r>
        <w:rPr/>
        <w:t>䵾乥煖廂♬㴰歕焤⬽㍙컂浃㒵㝕슬갻⫂쉤儳楬쉱纣櫂㵔硨奤瞿</w:t>
      </w:r>
      <w:r>
        <w:rPr/>
        <w:t>꤫</w:t>
      </w:r>
      <w:r>
        <w:rPr/>
        <w:t>䅡㙏습睡桰녂䀥场㗂朸牐伤员싂䒘塚住颻⹋숨</w:t>
      </w:r>
      <w:r>
        <w:rPr/>
        <w:t>ꕫ</w:t>
      </w:r>
      <w:r>
        <w:rPr/>
        <w:t>婕</w:t>
      </w:r>
      <w:r>
        <w:rPr/>
        <w:t>ⱏ</w:t>
      </w:r>
      <w:r>
        <w:rPr/>
        <w:t>瑲奠⨦</w:t>
      </w:r>
      <w:r>
        <w:rPr/>
        <w:t>ⱪ</w:t>
      </w:r>
      <w:r>
        <w:rPr/>
        <w:t>ꥥ呎슥浌슿숹㎬쉥</w:t>
      </w:r>
      <w:r>
        <w:rPr/>
        <w:t>ⱙ</w:t>
      </w:r>
      <w:r>
        <w:rPr/>
        <w:t>숸㵇⴨恀仂枘쉴帹內▘矂㌷顚䓍쉂㡦㕇䁄稯張㈳츥♐傻ꎬ繌싂祷䝖朽婵䁾桇牁ꅃ昹싍〲⸸싂妘洶上싂稵吮剮杙畤焮桟㋂頮㔶汕潓曂䇂䭳䭚⩰救䬷┸扷唴飂㍶湚㉕⩤硠⴮㍡ꥰ</w:t>
      </w:r>
      <w:r>
        <w:rPr/>
        <w:t>ⲩ</w:t>
      </w:r>
      <w:r>
        <w:rPr/>
        <w:t>ꥆ</w:t>
      </w:r>
      <w:r>
        <w:rPr/>
        <w:t>圻쉥䊩</w:t>
      </w:r>
      <w:r>
        <w:rPr/>
        <w:t>⢬⪣</w:t>
      </w:r>
      <w:r>
        <w:rPr/>
        <w:t>榿ꏂ⍂䱾놩呧瞱ꆻ⩮啔㜤쉘皡傩⻂⭋쉖䵮䄭㩟奋烂쵞⩠枻傥</w:t>
      </w:r>
      <w:r>
        <w:rPr/>
        <w:t>ⵄ⨦</w:t>
      </w:r>
      <w:r>
        <w:rPr/>
        <w:t>㕹⴬だ海㤤制㖥␱㭔爨췂樷硣欫☰䡏䔽氰뭌ヂ㚵瑂憿㇂칯놏捬쉠싃⩵姂숮䡴摆숤⎮浂쉄⸱ㄷ䝋쌦습湾쉙</w:t>
      </w:r>
      <w:r>
        <w:rPr/>
        <w:t>⡌⪱</w:t>
      </w:r>
      <w:r>
        <w:rPr/>
        <w:t>ご乃䵲</w:t>
      </w:r>
      <w:r>
        <w:rPr/>
        <w:t>ⵗ</w:t>
      </w:r>
      <w:r>
        <w:rPr/>
        <w:t>㥎婉涣땑</w:t>
      </w:r>
      <w:r>
        <w:rPr/>
        <w:t>ꦏ</w:t>
      </w:r>
      <w:r>
        <w:rPr/>
        <w:t>쉓幮㓂礱⺮⼣쉏棂妩ꍇ♴幯䑃㍤⹸놡䚬帨哃溮旂㵰㥾昹狂㉪灬촽呗睅ꥴ榘숬㬥劻╤丱杙숦畴㘥싂䐷婠䙥灺獬庘츷睶囂⑉㑄㌯뭍瘸⑰㩲</w:t>
      </w:r>
      <w:r>
        <w:rPr/>
        <w:t>ⴤ</w:t>
      </w:r>
      <w:r>
        <w:rPr/>
        <w:t>獅ꇂ</w:t>
      </w:r>
      <w:r>
        <w:rPr/>
        <w:t>Ⲭ</w:t>
      </w:r>
      <w:r>
        <w:rPr/>
        <w:t>噒悬斿牋曂戽숩䱱㩒㝔轹건䤪㍭</w:t>
      </w:r>
      <w:r>
        <w:rPr/>
        <w:t>ꕕ</w:t>
      </w:r>
      <w:r>
        <w:rPr/>
        <w:t>쏂ꥰ博䌦ㄶ䵮싂奸卭佱顉砵瘷⛂歕싂䆣싂뭂슩ㅩ僂壂촺堳敧</w:t>
      </w:r>
      <w:r>
        <w:rPr/>
        <w:t>ꔫ</w:t>
      </w:r>
      <w:r>
        <w:rPr/>
        <w:t>頲</w:t>
      </w:r>
      <w:r>
        <w:rPr/>
        <w:t>⠸</w:t>
      </w:r>
      <w:r>
        <w:rPr/>
        <w:t>䝅䟂刯㛂穨㋂䪻秂䔬彧䱴奋㴶⸪숹奭淂䪻伤㜻瑪䘴䘽䃂</w:t>
      </w:r>
      <w:r>
        <w:rPr/>
        <w:t>⡱♙</w:t>
      </w:r>
      <w:r>
        <w:rPr/>
        <w:t>煾噇슻⴦ꥧ⩶쉉</w:t>
      </w:r>
      <w:r>
        <w:rPr/>
        <w:t>⡷</w:t>
      </w:r>
      <w:r>
        <w:rPr/>
        <w:t>썬暮偞숷泂</w:t>
      </w:r>
      <w:r>
        <w:rPr/>
        <w:t>ꤽ</w:t>
      </w:r>
      <w:r>
        <w:rPr/>
        <w:t>䘰땡깃㑷摆⑳쉺⥣㔸穯厱䅑敚煮朹眻䰯쉅恬ꍣ⻂쉙朳男睇</w:t>
      </w:r>
      <w:r>
        <w:rPr/>
        <w:t>ꦱ</w:t>
      </w:r>
      <w:r>
        <w:rPr/>
        <w:t>䁦玘쉷쉣</w:t>
      </w:r>
      <w:r>
        <w:rPr/>
        <w:t>Ⱬ</w:t>
      </w:r>
      <w:r>
        <w:rPr/>
        <w:t>䉁磂伮穓䌸匯넶氤긹硺묳傮轣</w:t>
      </w:r>
      <w:r>
        <w:rPr/>
        <w:t>⢥</w:t>
      </w:r>
      <w:r>
        <w:rPr/>
        <w:t>創乧捆珍嘶擃穵⍋哂㙭⩖컂䝐堹싂泂격旂ꍘ䇂⮩⸨䕂䗂䖿쉹㘥侵㈽㴹灃뭮呧䳂愮䗂♪츬숳爵쌤ꌫ乞䭡䞣㉦㗂䝶猱슏牋쉣啟䵀</w:t>
      </w:r>
      <w:r>
        <w:rPr/>
        <w:t>⣂</w:t>
      </w:r>
      <w:r>
        <w:rPr/>
        <w:t>䑗䷂ꇃ쉗柂</w:t>
      </w:r>
      <w:r>
        <w:rPr/>
        <w:t>ꤪ</w:t>
      </w:r>
      <w:r>
        <w:rPr/>
        <w:t>乁匵</w:t>
      </w:r>
      <w:r>
        <w:rPr/>
        <w:t>ⷂ</w:t>
      </w:r>
      <w:r>
        <w:rPr/>
        <w:t>攭䌺汚쉨匱뮻</w:t>
      </w:r>
      <w:r>
        <w:rPr/>
        <w:t>ꦻ</w:t>
      </w:r>
      <w:r>
        <w:rPr/>
        <w:t>슣뽆㭭㪘妘へ䟂</w:t>
      </w:r>
      <w:r>
        <w:rPr/>
        <w:t>⠭</w:t>
      </w:r>
      <w:r>
        <w:rPr/>
        <w:t>攬䥭轋쵈䭊勂╘䨤</w:t>
      </w:r>
      <w:r>
        <w:rPr/>
        <w:t>ꥁ</w:t>
      </w:r>
      <w:r>
        <w:rPr/>
        <w:t>㩈欤焥㝩ㅸ煘䆩䝌촥⬹硎</w:t>
      </w:r>
      <w:r>
        <w:rPr/>
        <w:t>ꤦ</w:t>
      </w:r>
      <w:r>
        <w:rPr/>
        <w:t>壂녊싂䁉掱Ⓜ娰瑋潺庩烃塥⭟䯂</w:t>
      </w:r>
      <w:r>
        <w:rPr/>
        <w:t>꤯</w:t>
      </w:r>
      <w:r>
        <w:rPr/>
        <w:t>祩敕넩쉆ꄸ䍺</w:t>
      </w:r>
      <w:r>
        <w:rPr/>
        <w:t>ꕫ</w:t>
      </w:r>
      <w:r>
        <w:rPr/>
        <w:t>ㄻ慍檥污働揂㵕桃쉎灳䡇㵵う</w:t>
      </w:r>
      <w:r>
        <w:rPr/>
        <w:t>ⱬ</w:t>
      </w:r>
      <w:r>
        <w:rPr/>
        <w:t>楆</w:t>
      </w:r>
      <w:r>
        <w:rPr/>
        <w:t>⠪☫</w:t>
      </w:r>
      <w:r>
        <w:rPr/>
        <w:t>㕮ꥪ怴쉲㕘숴縻桺㏂ヂ곂㘭洵穹䈥慔幣捸涬杶浭唪䭒ꥣ煰砲晒娮䁑䠮湉捵橶녵搨䡆숬㙑╔揂抩兌礱┭漪窏桤ㄮ厥秂䂩師墩㭐㔵瘯쉮祩嘊</w:t>
      </w:r>
      <w:r>
        <w:rPr/>
        <w:t>ⶵ</w:t>
      </w:r>
      <w:r>
        <w:rPr/>
        <w:t>촵慁桭㑰偃㔭匯狎揂垻쵋╚꺬</w:t>
      </w:r>
      <w:r>
        <w:rPr/>
        <w:t>⣂</w:t>
      </w:r>
      <w:r>
        <w:rPr/>
        <w:t>숬灢欯㝺栲</w:t>
      </w:r>
      <w:r>
        <w:rPr/>
        <w:t>ⵈ</w:t>
      </w:r>
      <w:r>
        <w:rPr/>
        <w:t>乫믃䝡쉬䱏㑕儺뽋坩뭚⨫ꅖ쉊䈥抏걍檻異敶㩯頷乩ꌹ</w:t>
      </w:r>
      <w:r>
        <w:rPr/>
        <w:t>ꦵ</w:t>
      </w:r>
      <w:r>
        <w:rPr/>
        <w:t>爲뭒쉡㯃剋㨨兑猹硢䂣繦珂乒⭐</w:t>
      </w:r>
      <w:r>
        <w:rPr/>
        <w:t>Ᵽ</w:t>
      </w:r>
      <w:r>
        <w:rPr/>
        <w:t>㪩숻䡓</w:t>
      </w:r>
      <w:r>
        <w:rPr/>
        <w:t>꧂</w:t>
      </w:r>
      <w:r>
        <w:rPr/>
        <w:t>⻂㬹竍☰橠</w:t>
      </w:r>
      <w:r>
        <w:rPr/>
        <w:t>ꥃ</w:t>
      </w:r>
      <w:r>
        <w:rPr/>
        <w:t>䜱⨩獚䮩㭒⽍䕣ㅊ䏂쵂湔慔쵉㥢匽狂⹭濂穠⤲⵩剁牧㕖쉃</w:t>
      </w:r>
      <w:r>
        <w:rPr/>
        <w:t>ꥁⵥ</w:t>
      </w:r>
      <w:r>
        <w:rPr/>
        <w:t>ㄤ썬玬㪘㭷䠭頶迂⍱걎숳㪩迂㈬㥭滂</w:t>
      </w:r>
      <w:r>
        <w:rPr/>
        <w:t>ꦩ</w:t>
      </w:r>
      <w:r>
        <w:rPr/>
        <w:t>敍夺優潉♐</w:t>
      </w:r>
      <w:r>
        <w:rPr/>
        <w:t>ⱚ</w:t>
      </w:r>
      <w:r>
        <w:rPr/>
        <w:t>癢⽂䍘灃礰恄桺兏は迂㝴敠圹憱䁢煶㵓㜫⻂埂婗숥뿃媏博慙䄬啟怰</w:t>
      </w:r>
      <w:r>
        <w:rPr/>
        <w:t>ꤴ</w:t>
      </w:r>
      <w:r>
        <w:rPr/>
        <w:t>쉳框奡朩嘭硃⸷␸뭇䕠쵉쉇ꍂ쉶䝮昪妥㌻녀䚿沣䄲䡫睏䔦敢硥浑䑭䐰썙璣깑櫂㦱匯쏂숪焪判㖱㍩捸♱쉘Ⓜ挲뼨넱兌♐쉅쉍싂卶砦뮥畞㙈⼣썠慬偩䕣煅㌩㭐㥫⩮〯⭣兮㩯欽숶涡䙚㑮䛂晫挫䮻뾣䧂ꍩ婯쉙ꥣ쏂狃〸撡瘲濂框㕗</w:t>
      </w:r>
      <w:r>
        <w:rPr/>
        <w:t>ⵤ</w:t>
      </w:r>
      <w:r>
        <w:rPr/>
        <w:t>뽃䅠禣쉧牨숬숴뾿쉉焥⹇猴卮㚥꥕긻쉳㑪숵숥숫玬쉫㝨勎漤怩狂䅏㍦睲숹⪡쵕䩞깴⥔旂恙녲婹䭉┸牕⥇⩵㮩숤眥浒쉴</w:t>
      </w:r>
      <w:r>
        <w:rPr/>
        <w:t>ⱎ</w:t>
      </w:r>
      <w:r>
        <w:rPr/>
        <w:t>껂獆꥚⨰痂偃憻ꍈ䡖䲿⩀䙨獱䍦潖繅숵㙘猹灚䈶杤</w:t>
      </w:r>
      <w:r>
        <w:rPr/>
        <w:t>ⵯ</w:t>
      </w:r>
      <w:r>
        <w:rPr/>
        <w:t>刪歙⹦礭</w:t>
      </w:r>
      <w:r>
        <w:rPr/>
        <w:t>ⱋ</w:t>
      </w:r>
      <w:r>
        <w:rPr/>
        <w:t>썒䝎䘫瞱싃⩲䣂⨹㉄䙴晰㦡姂勎</w:t>
      </w:r>
      <w:r>
        <w:rPr/>
        <w:t>ꕯ</w:t>
      </w:r>
      <w:r>
        <w:rPr/>
        <w:t>帳䝏쉳쉪⍉⩩㮻冡녙㙍쉕浵㨪懂奵䫂㘱</w:t>
      </w:r>
      <w:r>
        <w:rPr/>
        <w:t>ⵥ</w:t>
      </w:r>
      <w:r>
        <w:rPr/>
        <w:t>砹ꥸ</w:t>
      </w:r>
      <w:r>
        <w:rPr/>
        <w:t>⠴</w:t>
      </w:r>
      <w:r>
        <w:rPr/>
        <w:t>愶䕥쉟ꥣ䂘並椸歧╶撱썡㙆뼯㍷쉉㴷䭍</w:t>
      </w:r>
      <w:r>
        <w:rPr/>
        <w:t>ⴥ</w:t>
      </w:r>
      <w:r>
        <w:rPr/>
        <w:t>숵깰䵟ꅤ䨳樯쌪呗憱㧂奄땓瑘曂桮䁦⴬煤쉎쉷⨴煀囂뽳ㅧ쉧╈㵪쉑</w:t>
      </w:r>
      <w:r>
        <w:rPr/>
        <w:t>ⰽ</w:t>
      </w:r>
      <w:r>
        <w:rPr/>
        <w:t>㟂轀盂⩒넳싂슿숹䡾迂恳凂쉞㩀淂㒥걕繃礦彡</w:t>
      </w:r>
      <w:r>
        <w:rPr/>
        <w:t>ⵕ</w:t>
      </w:r>
      <w:r>
        <w:rPr/>
        <w:t>墮슏숶㈩⩷⸽噪琺뇍⑸捥썺䁴呞쉁</w:t>
      </w:r>
      <w:r>
        <w:rPr/>
        <w:t>ꕡ</w:t>
      </w:r>
      <w:r>
        <w:rPr/>
        <w:t>愫䑂挶䕤桍♡䬦⩎祬剧䱌촽걐㍢慚㒩</w:t>
      </w:r>
      <w:r>
        <w:rPr/>
        <w:t>⡦</w:t>
      </w:r>
      <w:r>
        <w:rPr/>
        <w:t>ㅁ쉎䨸</w:t>
      </w:r>
      <w:r>
        <w:rPr/>
        <w:t>⡤</w:t>
      </w:r>
      <w:r>
        <w:rPr/>
        <w:t>氤眨倪㉰</w:t>
      </w:r>
      <w:r>
        <w:rPr/>
        <w:t>ⱍ</w:t>
      </w:r>
      <w:r>
        <w:rPr/>
        <w:t>扸潯ꥹ⥰쉏刽쉇⪻♈뼦쉏㩑琤</w:t>
      </w:r>
      <w:r>
        <w:rPr/>
        <w:t>ⰵ</w:t>
      </w:r>
      <w:r>
        <w:rPr/>
        <w:t>숦</w:t>
      </w:r>
      <w:r>
        <w:rPr/>
        <w:t>⡉◂</w:t>
      </w:r>
      <w:r>
        <w:rPr/>
        <w:t>杧슱䲡⎩典塰췎幙㨴겻䍊䱃㥵浇辩슿쉞쉚潕땀娊⪘嗂</w:t>
      </w:r>
      <w:r>
        <w:rPr/>
        <w:t>ⱃ</w:t>
      </w:r>
      <w:r>
        <w:rPr/>
        <w:t>㝾样╭區</w:t>
      </w:r>
      <w:r>
        <w:rPr/>
        <w:t>ꤤ</w:t>
      </w:r>
      <w:r>
        <w:rPr/>
        <w:t>딬㛂䐦믂杣䝺偏光張ㅎ⪥䕊땫⏂䩄촲琳呟ぷ⪱婭堰懂㏃偶㭵硐㦱婫獑ꄨ池⒏싎旂㑊瀻侬</w:t>
      </w:r>
      <w:r>
        <w:rPr/>
        <w:t>ꕬꤪ</w:t>
      </w:r>
      <w:r>
        <w:rPr/>
        <w:t>䩒㯃숥敔摟眰䥐싂쉏瑰楫凂</w:t>
      </w:r>
      <w:r>
        <w:rPr/>
        <w:t>ⰻ</w:t>
      </w:r>
      <w:r>
        <w:rPr/>
        <w:t>撻╍曍╙爹⩗⤰猩彏ꥪ燎ꍊ廂ꍑ䁇⌹敭ꅌ⩠䱤䈥津假樶搪숭嗎牷⑟䞮⩨䮩帪槂瞩䙃吰ꎡ⩡걥⩐匹攨卺슏묶깒긽漱뿂慷㉔狂䉓售⺮쉨㥊싎瓂</w:t>
      </w:r>
      <w:r>
        <w:rPr/>
        <w:t>ꕏ</w:t>
      </w:r>
      <w:r>
        <w:rPr/>
        <w:t>牞썲拂䕶쉺㞿洽쵐䭅䩡穣</w:t>
      </w:r>
      <w:r>
        <w:rPr/>
        <w:t>ꕥ</w:t>
      </w:r>
      <w:r>
        <w:rPr/>
        <w:t>憬呉帵䑬祀杪呍猨䙖숴깐浅浮兩䮣痂母곂⨳倰땩卣⨣⩪䐻稩⍊縹捰暘埂</w:t>
      </w:r>
      <w:r>
        <w:rPr/>
        <w:t>Ⳃ</w:t>
      </w:r>
      <w:r>
        <w:rPr/>
        <w:t>祉䵄㥌柃繶넮项瞘ꥤ숶쉋祳</w:t>
      </w:r>
      <w:r>
        <w:rPr/>
        <w:t>⡢</w:t>
      </w:r>
      <w:r>
        <w:rPr/>
        <w:t>䡌濂⭍㑨싍㫂晐啧츺甤塵䄥凂祄㩉㷂幧</w:t>
      </w:r>
      <w:r>
        <w:rPr/>
        <w:t>ⱳ</w:t>
      </w:r>
      <w:r>
        <w:rPr/>
        <w:t>恟从㘵玣쉶牄껎쉦䱟轟恓슻싂癡摟圩딱歩湧瑆㠪쉾⭬䝚䥬瘥䆿숩堸⩾桑⿂쉾쉂숥ぱ凂頪嘷湥䨩庵塠棃匥呠㶻䰷㤯繈穰㟂禵䡨沱爺圸彬䡎녴㧍ꎿ掮㮘녴⥈樳惂偤碥㜦슿䖡祎</w:t>
      </w:r>
      <w:r>
        <w:rPr/>
        <w:t>⣂</w:t>
      </w:r>
      <w:r>
        <w:rPr/>
        <w:t>쉁壂ꏂ쉃㉁쉊딳䌺땘뼦䶏捷ꅏ싂㩆䦩扺愪步偮磂癣䢘歶僂䦻䁸穨쉉㡨</w:t>
      </w:r>
      <w:r>
        <w:rPr/>
        <w:t>ꦘ⤩</w:t>
      </w:r>
      <w:r>
        <w:rPr/>
        <w:t>幯䉪䭐轎숯㉣䁂狃䕊땊⍓숷槂쉧敮쉸䬨敆㝆ㆩ䱆ꥤ㔨쵃</w:t>
      </w:r>
      <w:r>
        <w:rPr/>
        <w:t>⡯</w:t>
      </w:r>
      <w:r>
        <w:rPr/>
        <w:t>쉠倯⥓冬㭞呥깷䚿꥔䙭搤晏ぁ玮漩塎歨뭟숤㷂㴻㊏䡠桤㩫泂묭⩆呤쉲䥖⨰䭷䡂噭</w:t>
      </w:r>
      <w:r>
        <w:rPr/>
        <w:t>ꕀ</w:t>
      </w:r>
      <w:r>
        <w:rPr/>
        <w:t>啄啓</w:t>
      </w:r>
      <w:r>
        <w:rPr/>
        <w:t>ⲩ</w:t>
      </w:r>
      <w:r>
        <w:rPr/>
        <w:t>쉺䆵⹞갽땉䔪橐♚㵗㔷䩅䏂</w:t>
      </w:r>
      <w:r>
        <w:rPr/>
        <w:t>⢘</w:t>
      </w:r>
      <w:r>
        <w:rPr/>
        <w:t>ㄱ楓㕐恪祩㔬樲乊㙏住⽩汘颣ꥫ歊뗂⾥呮♐彙礴繤顧⍚쉱뼶眷渤瞘Ⓜ倬檮先线䁇塣䭞⭬䞏⬷狂</w:t>
      </w:r>
      <w:r>
        <w:rPr/>
        <w:t>ꤻ</w:t>
      </w:r>
      <w:r>
        <w:rPr/>
        <w:t>扄숺捦甪쉁ꍅ쉏癍</w:t>
      </w:r>
      <w:r>
        <w:rPr/>
        <w:t>ⱚ</w:t>
      </w:r>
      <w:r>
        <w:rPr/>
        <w:t>畉戹䬬婐⫂㟂䈻╊</w:t>
      </w:r>
      <w:r>
        <w:rPr/>
        <w:t>ꤻ</w:t>
      </w:r>
      <w:r>
        <w:rPr/>
        <w:t>浀넦㕄佔嚡⹈弳兺㡂畯彷嘷春卆썋稳䍭츴</w:t>
      </w:r>
      <w:r>
        <w:rPr/>
        <w:t>꤬⩉</w:t>
      </w:r>
      <w:r>
        <w:rPr/>
        <w:t>爭怲숤숣깇䪘쉎</w:t>
      </w:r>
      <w:r>
        <w:rPr/>
        <w:t>ꥈ</w:t>
      </w:r>
      <w:r>
        <w:rPr/>
        <w:t>穟䞡湰㑑類溘穑䌫㑱숰</w:t>
      </w:r>
      <w:r>
        <w:rPr/>
        <w:t>ꤽ</w:t>
      </w:r>
      <w:r>
        <w:rPr/>
        <w:t>쉎숻㪘䄬彨␦ㅤ坕泂徏䙶슮倴슘摩杘䵱㥃瀻秂灮暩䎵媘欪껂㓎圸쉔淂䜭쌊䢿敧䟂昻㫂㘩摨樰咥䡬ㅑ橆弹㭟墩光㝆倽强䍣数摕䴷䊘쌫歶睔匩䘰楁慺쌭䴻쉆쉷䘯湂ㅍ녂</w:t>
      </w:r>
      <w:r>
        <w:rPr/>
        <w:t>ⵃ</w:t>
      </w:r>
      <w:r>
        <w:rPr/>
        <w:t>쉚偹摪쏂参㤪䷂ꍓ乍斮䍑㪩䙕㤦娳畂䝚橧硃太亡剗⭥䪩㩂䖘楑◂⩴⸪㨫琲ꏂ⹮狎ꍫ䯂廂繦⑎嘽卉㨦琹䕩䅇扷瑢㍊㕐磂쉃杈飂쎿ꅲ</w:t>
      </w:r>
      <w:r>
        <w:rPr/>
        <w:t>ꥇ</w:t>
      </w:r>
      <w:r>
        <w:rPr/>
        <w:t>㙟㕳係ㅥ㤥睧機瑷亱慧ㄴ頰뭣쉊쉴쉙䯂⍶頹⹟偗あ</w:t>
      </w:r>
      <w:r>
        <w:rPr/>
        <w:t>ⵅ</w:t>
      </w:r>
      <w:r>
        <w:rPr/>
        <w:t>㨤䑦甩橸</w:t>
      </w:r>
      <w:r>
        <w:rPr/>
        <w:t>ꕕ</w:t>
      </w:r>
      <w:r>
        <w:rPr/>
        <w:t>嗍♨盃㞘㉠幊慣創♪迂珎갻恠斱䑂㫂⌽䂩梻슘溩狂䅰癠祤歱樶憩抏瑐呴夣䀵</w:t>
      </w:r>
      <w:r>
        <w:rPr/>
        <w:t>Ⱛ</w:t>
      </w:r>
      <w:r>
        <w:rPr/>
        <w:t>䅰迂ꥣ浲ꅤ䉠긳䆥卄兪䊩㖵ꄮ桐児偏</w:t>
      </w:r>
      <w:r>
        <w:rPr/>
        <w:t>ꗂ</w:t>
      </w:r>
      <w:r>
        <w:rPr/>
        <w:t>㋂㭦卤녟塺画㓂ꄬ伣⒘㢻璏땺〪礲斿䒘䑃䵁十偅䕬㡀暵嚱㛂䵢䙚欤顚䄰㧍㕟烂슿潏㤸坄允㬽⫂㡨㝡剋</w:t>
      </w:r>
      <w:r>
        <w:rPr/>
        <w:t>ꥀꔥ</w:t>
      </w:r>
      <w:r>
        <w:rPr/>
        <w:t>쉭</w:t>
      </w:r>
      <w:r>
        <w:rPr/>
        <w:t>ⶬ</w:t>
      </w:r>
      <w:r>
        <w:rPr/>
        <w:t>㉁猷晕晊㑎捷桾녋帻㠵䑄쵸啂偆뽇츷䌰쉹⑭武歄晗쵯⶘䑶勂䈩칺쉕</w:t>
      </w:r>
      <w:r>
        <w:rPr/>
        <w:t>⠮</w:t>
      </w:r>
      <w:r>
        <w:rPr/>
        <w:t>땤䉌걒嘥숱깈䩟啘숸䩸㵏䛂䣃离䷂⩋㍾㧍溩浱〉睥⼸</w:t>
      </w:r>
      <w:r>
        <w:rPr/>
        <w:t>ꤶ</w:t>
      </w:r>
      <w:r>
        <w:rPr/>
        <w:t>㖩</w:t>
      </w:r>
      <w:r>
        <w:rPr/>
        <w:t>ⴰ</w:t>
      </w:r>
      <w:r>
        <w:rPr/>
        <w:t>⻂ꏂ䐱纘䦩</w:t>
      </w:r>
      <w:r>
        <w:rPr/>
        <w:t>⡲</w:t>
      </w:r>
      <w:r>
        <w:rPr/>
        <w:t>긲㴴싎迂뭡㶏爤</w:t>
      </w:r>
      <w:r>
        <w:rPr/>
        <w:t>ꤷ</w:t>
      </w:r>
      <w:r>
        <w:rPr/>
        <w:t>㩠걇꥞㔻㍭䅰䐺뇂쉳쉸橱걱滂佖澱䦘쉱椺㌴祹䱧猩</w:t>
      </w:r>
      <w:r>
        <w:rPr/>
        <w:t>ꕬ</w:t>
      </w:r>
      <w:r>
        <w:rPr/>
        <w:t>劥湊徬廂⌬쉐偡䊡䕨䱃獄䟂╣녞⹸毂姂割䘦㍧渭</w:t>
      </w:r>
      <w:r>
        <w:rPr/>
        <w:t>ꗂ</w:t>
      </w:r>
      <w:r>
        <w:rPr/>
        <w:t>癪땚䆥礮䱯㙚渴㣎䤽숥쉬㶏㷂㝎撮怭測㙧䙓◃㘩狂䁰쉞㝊䛂慏捸◂嫂摠倷獖搯숨⨣⼸◎꥗㍂䙖⍪숱</w:t>
      </w:r>
      <w:r>
        <w:rPr/>
        <w:t>⡱</w:t>
      </w:r>
      <w:r>
        <w:rPr/>
        <w:t>橌⩪♄倵棂毂䖩敪㉍㗂㎮⩤ꍏ걀걗㕉칣㯎☻╀⽣䷂㯍☨쉞爮䁎媵琥摥輹倷拂</w:t>
      </w:r>
      <w:r>
        <w:rPr/>
        <w:t>ⵒ</w:t>
      </w:r>
      <w:r>
        <w:rPr/>
        <w:t>坖䴭⨨㕑冣䎩╹쉅깊䴻䞥䌮뭱㉔쵔歙匪頣㵱態婔⪣松根䅢싂䔫숷两煫穣㡞䉋䏂䥎䉚壂㕤칍楎嘶뭵⨽⼦䩃캿뭚㑸╷숳穣슬匶슱ꄮ皿꺩潔䄲劘㍪䔩䱶㉐싂〮㵷㑘⹚</w:t>
      </w:r>
      <w:r>
        <w:rPr/>
        <w:t>ⱇ</w:t>
      </w:r>
      <w:r>
        <w:rPr/>
        <w:t>ꅗ⩱䅏瑺쉺癙┪녅堮䱑䞵슥슱</w:t>
      </w:r>
      <w:r>
        <w:rPr/>
        <w:t>ꤪ</w:t>
      </w:r>
      <w:r>
        <w:rPr/>
        <w:t>歮禩䴶硲眹ꥡ纣乖斿稺䨊뇂绂埂ꎵ楀㘴ꍈ厏㦵斏쉎睍㴶䅦繑圽䴭䀮徬充稴頪匫帯娭縸⚣숨慍㤭批칆</w:t>
      </w:r>
      <w:r>
        <w:rPr/>
        <w:t>⡑</w:t>
      </w:r>
      <w:r>
        <w:rPr/>
        <w:t>걱稯猺⹭묤ꍇ깒㐫欻걀䢩䐯唽㥟捀凂䛃䩪넥冩含䭯垻啒灋灵䵤参깨╹⫂渳뭉</w:t>
      </w:r>
      <w:r>
        <w:rPr/>
        <w:t>Ⱔ</w:t>
      </w:r>
      <w:r>
        <w:rPr/>
        <w:t>䄽瀬彚칏䁧癩┤呥㧂䕺쉦卵潄暩ꌵ澡㥢彊䄹</w:t>
      </w:r>
      <w:r>
        <w:rPr/>
        <w:t>⠴</w:t>
      </w:r>
      <w:r>
        <w:rPr/>
        <w:t>쉡汃偞㩹숶穉⵴找䭬椵傘剆吲⩨⼤╭㔴쉚</w:t>
      </w:r>
      <w:r>
        <w:rPr/>
        <w:t>ⱹ</w:t>
      </w:r>
      <w:r>
        <w:rPr/>
        <w:t>牄碩敠㜪楨㕍⑟顚楳稫╖숪幁㙳ꍢ爹숹ꌴ呃槂帶䙑ㅂ幬堣⪘爣숤숴嗂椦㯍⤣䭓氫</w:t>
      </w:r>
      <w:r>
        <w:rPr/>
        <w:t>ⵚ</w:t>
      </w:r>
      <w:r>
        <w:rPr/>
        <w:t>䝷⫂䥁숺犮淂擂䅏쌻칖싂ꥶ슩숭拂㚿㏃灣믃</w:t>
      </w:r>
      <w:r>
        <w:rPr/>
        <w:t>ⵒ</w:t>
      </w:r>
      <w:r>
        <w:rPr/>
        <w:t>輩㎮⩄桢쉮煨⹪㙆瑖숯ꄶで쉏쉂晌振䁀ㄭ쉵働⥮癟╍쉶䜬ꅎ䗂拂歸瑡㒣㘰䙅ꏂ拂ꏍ擂煳썸斵⼵쉧ㆡ㍓䅑⩣쉓汓ꇍ潳쉉婠㔲問ꄭ暡畱穱䍶卄奇숷뇂</w:t>
      </w:r>
      <w:r>
        <w:rPr/>
        <w:t>ⱡ</w:t>
      </w:r>
      <w:r>
        <w:rPr/>
        <w:t>䀸쉤ㆮ깱뭲숵楇木ꏍ祳姍</w:t>
      </w:r>
      <w:r>
        <w:rPr/>
        <w:t>⣂</w:t>
      </w:r>
      <w:r>
        <w:rPr/>
        <w:t>㤰淂쉸傥扗䫂䘪桁潹㗂⵲晏녯㩓぀哃吭惂吻楫甤咬뗂佘䴵䑞幓潍卬㞩쉴걒奞䙗ㄯ匨딦偹ꏂ搭쉑ꆡ쵲썯ꍂ㑥⥂</w:t>
      </w:r>
      <w:r>
        <w:rPr/>
        <w:t>ꔹ</w:t>
      </w:r>
      <w:r>
        <w:rPr/>
        <w:t>柂䏂䁺百䡹䰩幵佳婓滂걍睔妮쉬ꅩ垻唱⹖䙖싂쉌琰㩌稸䙟丱券琲쉾뮘䩧䝲倶♡썩㤹偌싎걢쉡涣瘲乕呈쉏슬䍩㍫숺넦</w:t>
      </w:r>
      <w:r>
        <w:rPr/>
        <w:t>Ⳃ</w:t>
      </w:r>
      <w:r>
        <w:rPr/>
        <w:t>캿輯癸硶椥呟呄周ヂ⨴숺摬쉲偓</w:t>
      </w:r>
      <w:r>
        <w:rPr/>
        <w:t>ꗂ</w:t>
      </w:r>
      <w:r>
        <w:rPr/>
        <w:t>숩剸㝲쉘硇걂棎䣂숰㙀ꅢ䵡垡</w:t>
      </w:r>
      <w:r>
        <w:rPr/>
        <w:t>ꤪ</w:t>
      </w:r>
      <w:r>
        <w:rPr/>
        <w:t>䍒慃⹚䤶暩畧扊⍪漥㭩숬⫎쉬㭆䵙柃幊㕕侩縮㬨摐긵哂쉩⑺㬦㈺冣ㅠ㏂쉋䣂䶵沩⭭挦揍㇂顙쉔㨺犬쵩慅眦䩥싂숯佯䍋涮硥䮩䖵戶쉩ꥳ坦䰺⏂</w:t>
      </w:r>
      <w:r>
        <w:rPr/>
        <w:t>ꔮ</w:t>
      </w:r>
      <w:r>
        <w:rPr/>
        <w:t>㡚⯂根䱔䃂榻⩮槂殏</w:t>
      </w:r>
      <w:r>
        <w:rPr/>
        <w:t>ⵙ</w:t>
      </w:r>
      <w:r>
        <w:rPr/>
        <w:t>㧍칑柂毂ꅘ싂御䤫氷匸ꥴ涥쉎玣顄㶥瀩⽮挫卹䱺挰䥒㠹抩</w:t>
      </w:r>
      <w:r>
        <w:rPr/>
        <w:t>ꔮ</w:t>
      </w:r>
      <w:r>
        <w:rPr/>
        <w:t>穷걌棂</w:t>
      </w:r>
      <w:r>
        <w:rPr/>
        <w:t>Ⱖ</w:t>
      </w:r>
      <w:r>
        <w:rPr/>
        <w:t>佾⏂強쉖䄺攪</w:t>
      </w:r>
      <w:r>
        <w:rPr/>
        <w:t>ꦩ</w:t>
      </w:r>
      <w:r>
        <w:rPr/>
        <w:t>昦숱쉙碣췂焤䯂䝾幊哂眷ꅈ숰깙湍㛂</w:t>
      </w:r>
      <w:r>
        <w:rPr/>
        <w:t>ꤷ</w:t>
      </w:r>
      <w:r>
        <w:rPr/>
        <w:t>檥㞩㉃梬祀</w:t>
      </w:r>
      <w:r>
        <w:rPr/>
        <w:t>ꥁ</w:t>
      </w:r>
      <w:r>
        <w:rPr/>
        <w:t>뽺㜷剔쉙⨩电</w:t>
      </w:r>
      <w:r>
        <w:rPr/>
        <w:t>ꕊ</w:t>
      </w:r>
      <w:r>
        <w:rPr/>
        <w:t>㍷긷嘹刭숨</w:t>
      </w:r>
      <w:r>
        <w:rPr/>
        <w:t>ꥈ</w:t>
      </w:r>
      <w:r>
        <w:rPr/>
        <w:t>怊䉗쏂噩ꄣ칠</w:t>
      </w:r>
      <w:r>
        <w:rPr/>
        <w:t>ꔩ</w:t>
      </w:r>
      <w:r>
        <w:rPr/>
        <w:t>卩欸挷㨯㭶浆칰兕깣䳂슥爩牍깐䝺犩斿뭙堳奁칙浺䜭䱫숰地♺㬹䝏坭䭸䑠归숲㌫㩵깵倩畆◂ꥮ㬪共欵</w:t>
      </w:r>
      <w:r>
        <w:rPr/>
        <w:t>⡸</w:t>
      </w:r>
      <w:r>
        <w:rPr/>
        <w:t>牏㦩㩐䍣㕟쉍氻䦮䝔太㔩䑰炡〬♴㴪ꍯ╆挶숦㦱硍扢㍬绍久⼴坴橈擂佶㉒☣来䉥痂忂疬䑡哂步戲슩桐帴䙢䕹⎿䉳㦣墩딶恆幤␲캡䰷瀯橥䌩딯汫敶</w:t>
      </w:r>
      <w:r>
        <w:rPr/>
        <w:t>⣂</w:t>
      </w:r>
      <w:r>
        <w:rPr/>
        <w:t>칧㝄▥쉘柂쉕⫂䔮묪敇⑙甲ꅙ깶仂䊡싂⴨</w:t>
      </w:r>
      <w:r>
        <w:rPr/>
        <w:t>ꖘ</w:t>
      </w:r>
      <w:r>
        <w:rPr/>
        <w:t>⠪</w:t>
      </w:r>
      <w:r>
        <w:rPr/>
        <w:t>㔺旂깕㴪绂㡙</w:t>
      </w:r>
      <w:r>
        <w:rPr/>
        <w:t>ꗂ</w:t>
      </w:r>
      <w:r>
        <w:rPr/>
        <w:t>乪쉫䱺㙄卑㥨⥲华印ꌯ娫䣂医剟뾡㩱伩ꥡ眭숳䔲⚻㙃╊剾炬칎杔</w:t>
      </w:r>
      <w:r>
        <w:rPr/>
        <w:t>ⵗ</w:t>
      </w:r>
      <w:r>
        <w:rPr/>
        <w:t>瑁♧䩴쉲ꥢꍁ䥯쉾㔲꥕〺游슡娷癪淂犮㋎싂ꅑ挽爤㵚轠湅䡡剮䑒䁙纬⽃樯╂檮㟍숹帱牆甯摢椤⹡扪꥞ㄺ畡⍐갱䑴</w:t>
      </w:r>
      <w:r>
        <w:rPr/>
        <w:t>ⲩ</w:t>
      </w:r>
      <w:r>
        <w:rPr/>
        <w:t>녮췍捦磍伺☳摁侬晉浙쉪㌷拍䙧㍦爱䠩㜣牴熮材杰녲딺ꏂ䐦启</w:t>
      </w:r>
      <w:r>
        <w:rPr/>
        <w:t>⡓</w:t>
      </w:r>
      <w:r>
        <w:rPr/>
        <w:t>㜬䅌쉙숦瑌㝡뼥惎⭃칒⥕㋂뭩⥱婙楳㙏祃捎䙃亩䡙</w:t>
      </w:r>
      <w:r>
        <w:rPr/>
        <w:t>ꥎ</w:t>
      </w:r>
      <w:r>
        <w:rPr/>
        <w:t>疱爩娦溩⽌湅㵔卲潳噋兗棂캱爭䃂栱쉾㮘</w:t>
      </w:r>
      <w:r>
        <w:rPr/>
        <w:t>ⱀ</w:t>
      </w:r>
      <w:r>
        <w:rPr/>
        <w:t>㐵〰㖿灃慶繂뽕숫䡘截敱啯杂嚱剈䷂믂戯噅摴⑥╱碥穓䠸瞮</w:t>
      </w:r>
      <w:r>
        <w:rPr/>
        <w:t>꤭</w:t>
      </w:r>
      <w:r>
        <w:rPr/>
        <w:t>牄ㅅ쉚쉎</w:t>
      </w:r>
      <w:r>
        <w:rPr/>
        <w:t>⡣</w:t>
      </w:r>
      <w:r>
        <w:rPr/>
        <w:t>ㄩ⫃睏쉌啇〷䝭䑷╡挪午㕸쉬埂搩扑䎣⹢猨喻空쉶ㄸ뭰噢쉃䱴〨䋂瀤禿</w:t>
      </w:r>
      <w:r>
        <w:rPr/>
        <w:t>⡷</w:t>
      </w:r>
      <w:r>
        <w:rPr/>
        <w:t>侻</w:t>
      </w:r>
      <w:r>
        <w:rPr/>
        <w:t>⠯</w:t>
      </w:r>
      <w:r>
        <w:rPr/>
        <w:t>㚩뗂⻃쉬␬⽹⩱㏂潑⬻䱃㵙㊘◂䵋ꥠㅐ弰깖㔽숭슘뽢㭇</w:t>
      </w:r>
      <w:r>
        <w:rPr/>
        <w:t>ꤹ</w:t>
      </w:r>
      <w:r>
        <w:rPr/>
        <w:t>颵</w:t>
      </w:r>
      <w:r>
        <w:rPr/>
        <w:t>ⱘ</w:t>
      </w:r>
      <w:r>
        <w:rPr/>
        <w:t>䡾♉侏湞䛂汎单旂劬⩢⯍쉐</w:t>
      </w:r>
      <w:r>
        <w:rPr/>
        <w:t>⡯</w:t>
      </w:r>
      <w:r>
        <w:rPr/>
        <w:t>䠮盂ꆬ㎏偂㕀㣂杒㭺䊣頺慭慧㴩顨⩩㮻</w:t>
      </w:r>
      <w:r>
        <w:rPr/>
        <w:t>ꕯ</w:t>
      </w:r>
      <w:r>
        <w:rPr/>
        <w:t>㇍绂</w:t>
      </w:r>
      <w:r>
        <w:rPr/>
        <w:t>ꤶⵔ</w:t>
      </w:r>
      <w:r>
        <w:rPr/>
        <w:t>眩扨㑞橠ꅰ唵轕</w:t>
      </w:r>
      <w:r>
        <w:rPr/>
        <w:t>⠬</w:t>
      </w:r>
      <w:r>
        <w:rPr/>
        <w:t>ꕓ</w:t>
      </w:r>
      <w:r>
        <w:rPr/>
        <w:t>劮䭫㵀㍧╓숯뇎浬梩⥋䍌塰⭂䍏䝟슩㐣㌶摗煉쉎䒵呙묦礶</w:t>
      </w:r>
      <w:r>
        <w:rPr/>
        <w:t>ꥍ</w:t>
      </w:r>
      <w:r>
        <w:rPr/>
        <w:t>걚㟂穳쉐敹䗂㩉婤⹟桔䡶긪뭅幷杓悘柂壂剌⥯ꅸ佧ꅔ剫为썟摩㡂⹍窬숰晇塈⹇档쉃쵧唳싂为⸪癦噎┽⤨⩄㕖䑦潫</w:t>
      </w:r>
      <w:r>
        <w:rPr/>
        <w:t>ꥋ</w:t>
      </w:r>
      <w:r>
        <w:rPr/>
        <w:t>䠶㉔</w:t>
      </w:r>
      <w:r>
        <w:rPr/>
        <w:t>ⱳ⹂</w:t>
      </w:r>
      <w:r>
        <w:rPr/>
        <w:t>䩏슥숪愊垩䆵氦ꥧ</w:t>
      </w:r>
      <w:r>
        <w:rPr/>
        <w:t>ⵓ</w:t>
      </w:r>
      <w:r>
        <w:rPr/>
        <w:t>乮⻂疥⒥䞩칃刷癋쉶⍗㕑㨦穥┸깾庡</w:t>
      </w:r>
      <w:r>
        <w:rPr/>
        <w:t>⵰</w:t>
      </w:r>
      <w:r>
        <w:rPr/>
        <w:t>ꥭ捃歑婕⹀稹湣⤪⒩㎣쉭䭡쎏㕂珂䑵媡䙀枵</w:t>
      </w:r>
      <w:r>
        <w:rPr/>
        <w:t>⠺</w:t>
      </w:r>
      <w:r>
        <w:rPr/>
        <w:t>⽇女毂夷</w:t>
      </w:r>
      <w:r>
        <w:rPr/>
        <w:t>꧂</w:t>
      </w:r>
      <w:r>
        <w:rPr/>
        <w:t>⡳</w:t>
      </w:r>
      <w:r>
        <w:rPr/>
        <w:t>碱浭뽲숻♋棂츺</w:t>
      </w:r>
      <w:r>
        <w:rPr/>
        <w:t>ꤴ</w:t>
      </w:r>
      <w:r>
        <w:rPr/>
        <w:t>煞帱庡㑔㓂〸쉆唹쉰硒슏⼭浰㖣烂昶䬫疩㓂슡♮䔸圻㕇歈摲⬭斡颻쉸</w:t>
      </w:r>
      <w:r>
        <w:rPr/>
        <w:t>ꥐ</w:t>
      </w:r>
      <w:r>
        <w:rPr/>
        <w:t>兀䠺⩡啾繄䑘䏍묽싃쵱楧䰵縪쉃噟氱瑢♣㡾㡎畑㌪昬䌱㩯䄸⦘㵘싂쉱捱싂ꌸ넰愻뽮䙇片㙬ꅙ党⬨圸ꥤ碵剴儰妿䥧┷</w:t>
      </w:r>
      <w:r>
        <w:rPr/>
        <w:t>⡸</w:t>
      </w:r>
      <w:r>
        <w:rPr/>
        <w:t>㩪呠뼶ꄵ瑩櫂䭤䵷廍쉍㶘席쉴歺딷쉙쉗嚬⥙㉊瑧䒡⽡⒬頱夬顚쉳矃쉐☰批圵灔唪灪穳䕀幩䌨硞彷숹制쉴㨭㐵杦▩⒣乚䝰땏싂ꥡ但噫癨긦칤顭쉴敷漦湎</w:t>
      </w:r>
      <w:r>
        <w:rPr/>
        <w:t>ꔭ</w:t>
      </w:r>
      <w:r>
        <w:rPr/>
        <w:t>쌴瑢桎䨲栩䑗呣克㙦ꅖ꺮㴵䕌</w:t>
      </w:r>
      <w:r>
        <w:rPr/>
        <w:t>ꥊ</w:t>
      </w:r>
      <w:r>
        <w:rPr/>
        <w:t>䜩쉦烎㫂䅑ꅳ杅㍀ㆵ⹏樭쉙勂璣哂ァ쉸硫쉃敐깵⹋埂㍅쉦顪厣⨴䤩쉩걸쉤繉⩸㉵⬪㥘睖愪㙵獅兓㭞슥⑲轾填乩⌻䞘</w:t>
      </w:r>
      <w:r>
        <w:rPr/>
        <w:t>ⴥ</w:t>
      </w:r>
      <w:r>
        <w:rPr/>
        <w:t>뼵㕭秂뭅犡ꅊ</w:t>
      </w:r>
      <w:r>
        <w:rPr/>
        <w:t>ꔹ</w:t>
      </w:r>
      <w:r>
        <w:rPr/>
        <w:t>깃촣㘨戶㬻撩슱曃췂乒瑊걊䱭쉪呭挭颮嘮땢쉰䂱☤䰥⥥䑁湳慾剏걤祪촣刪䕴ꥰ</w:t>
      </w:r>
      <w:r>
        <w:rPr/>
        <w:t>ⱃ</w:t>
      </w:r>
      <w:r>
        <w:rPr/>
        <w:t>㡓</w:t>
      </w:r>
      <w:r>
        <w:rPr/>
        <w:t>ⱶ</w:t>
      </w:r>
      <w:r>
        <w:rPr/>
        <w:t>ꄶ椪唸㝫㠽숫咿㛍偠⍄䒩奯ꍾ輲塆땴判䍮⨫쉣␺뇂䉵奃쉵堬牺才溘䨶㮬䑣♚頵横칞欪灺佭㑊䭧砨ㅙ恆し䉓䉌䤥ꄸ拍匷숱塺⹐潦佥⸭颵愬묺䉠㍞뿂其䛂쉁ꥲ⍨摮┲墱㴥㎘琴兡숭敍䰦浗숣参⽑</w:t>
      </w:r>
      <w:r>
        <w:rPr/>
        <w:t>ⱗ</w:t>
      </w:r>
      <w:r>
        <w:rPr/>
        <w:t>뽎쉵㈣牬䥂䴶㑮뭎ꍑ炏痂♺㋂䩊兞疩輦ꅪ怦ꍉ䠳擂ꄷ</w:t>
      </w:r>
      <w:r>
        <w:rPr/>
        <w:t>ꕉ</w:t>
      </w:r>
      <w:r>
        <w:rPr/>
        <w:t>砭佅䀩㨵긩㷃♖橣쵦䲡㵪权</w:t>
      </w:r>
      <w:r>
        <w:rPr/>
        <w:t>꧂</w:t>
      </w:r>
      <w:r>
        <w:rPr/>
        <w:t>䆣</w:t>
      </w:r>
      <w:r>
        <w:rPr/>
        <w:t>ꦬ⌮</w:t>
      </w:r>
      <w:r>
        <w:rPr/>
        <w:t>癩䀴涥숴旂攺婯쉦䑏恊⨹긺뿂䑶碏</w:t>
      </w:r>
      <w:r>
        <w:rPr/>
        <w:t>ꔤ</w:t>
      </w:r>
      <w:r>
        <w:rPr/>
        <w:t>泂䡱摺쉺䑎橙嚥㵡쵖涡灘慯㵨潯뾮刱晙츮ꥰ㋂䱎捍ꌯ縬牑</w:t>
      </w:r>
      <w:r>
        <w:rPr/>
        <w:t>ⱆ</w:t>
      </w:r>
      <w:r>
        <w:rPr/>
        <w:t>㡇숪䭢촲⩃딤㩣⹦ꍓ汹挻숴檻硤梥⨥녅䭚䥠⽥꧎恙숦ㄨ㝢</w:t>
      </w:r>
      <w:r>
        <w:rPr/>
        <w:t>ⷍ</w:t>
      </w:r>
      <w:r>
        <w:rPr/>
        <w:t>判⹱㌣숪뭶偕㦵瘊</w:t>
      </w:r>
      <w:r>
        <w:rPr/>
        <w:t>⠺</w:t>
      </w:r>
      <w:r>
        <w:rPr/>
        <w:t>慚뾩软㵡쵕娪깷</w:t>
      </w:r>
      <w:r>
        <w:rPr/>
        <w:t>⠩</w:t>
      </w:r>
      <w:r>
        <w:rPr/>
        <w:t>ꖻ</w:t>
      </w:r>
      <w:r>
        <w:rPr/>
        <w:t>匹䐭뭤佭⻂区敊䝔쎵妵珂牱䯍坠</w:t>
      </w:r>
      <w:r>
        <w:rPr/>
        <w:t>ꦻ</w:t>
      </w:r>
      <w:r>
        <w:rPr/>
        <w:t>晖㵗䍞쉧䴱傱彠恔㭏</w:t>
      </w:r>
      <w:r>
        <w:rPr/>
        <w:t>ⵯ</w:t>
      </w:r>
      <w:r>
        <w:rPr/>
        <w:t>繤㜱愰⩥</w:t>
      </w:r>
      <w:r>
        <w:rPr/>
        <w:t>⢬</w:t>
      </w:r>
      <w:r>
        <w:rPr/>
        <w:t>숪灔┩싂䉭⨹㵣儭㩷樦⩥䷂剠䊣瑲♐ㄶ쉄煖佑縰⎩㕧䙁⩖쉡䢏㙵숫䭊慉㩶楀걱忂</w:t>
      </w:r>
      <w:r>
        <w:rPr/>
        <w:t>ꥀꕭꔵ</w:t>
      </w:r>
      <w:r>
        <w:rPr/>
        <w:t>䠸竂⨥悬</w:t>
      </w:r>
      <w:r>
        <w:rPr/>
        <w:t>ꔳ</w:t>
      </w:r>
      <w:r>
        <w:rPr/>
        <w:t>䡆쉶䶩怳숭仂䑱⫂㍡숣쉢㉅슩塈瀵ꅵ櫂⸽ꍪ깺歐煰䘰⹲奘칖坨剢䱵倥硑숥焴䩰䥃⸭쉀㵌挣</w:t>
      </w:r>
      <w:r>
        <w:rPr/>
        <w:t>ⷂ</w:t>
      </w:r>
      <w:r>
        <w:rPr/>
        <w:t>彸乪灗䩏깑獣숻氯埂䪘亩촭瑳䁳칋洲╱긫⽮뭄顙哂ㅧ꥗䝏帳䎮⏂⍓佤</w:t>
      </w:r>
      <w:r>
        <w:rPr/>
        <w:t>Ⲭ</w:t>
      </w:r>
      <w:r>
        <w:rPr/>
        <w:t>䓂꺮⩸䵌ㄳ䘶⹇놩⤺</w:t>
      </w:r>
      <w:r>
        <w:rPr/>
        <w:t>⵰</w:t>
      </w:r>
      <w:r>
        <w:rPr/>
        <w:t>쉑䏂ざ摲桘乮쉷焽춿在⦮䡗顔摄刲</w:t>
      </w:r>
      <w:r>
        <w:rPr/>
        <w:t>ⱅ</w:t>
      </w:r>
      <w:r>
        <w:rPr/>
        <w:t>瘦쵷庮⨷㉂煆싂㡖ꏂ畱枣儮稻䠳乂䡈⹞乃漲뾘厱歔㤥슥䇃⌳幋☱囂⫂䟂⽔㵇䐷渳䴽轁ꍖ⌦㡆攬䯂杅䬹⹹䶻奄슘䁤┱⬴纣䧂癗㷂땸愹㙥䐥㭏䉅嚬婟</w:t>
      </w:r>
      <w:r>
        <w:rPr/>
        <w:t>ꤨ</w:t>
      </w:r>
      <w:r>
        <w:rPr/>
        <w:t>揂⿂ꌦ쵗捩</w:t>
      </w:r>
      <w:r>
        <w:rPr/>
        <w:t>ꥆ</w:t>
      </w:r>
      <w:r>
        <w:rPr/>
        <w:t>䉉瘬ꄸ焱⭇慢䁮抮奋䵭坉␷슣숦㵐僂ケ㡄</w:t>
      </w:r>
      <w:r>
        <w:rPr/>
        <w:t>ꗂ</w:t>
      </w:r>
      <w:r>
        <w:rPr/>
        <w:t>稷䉎䊵䋎</w:t>
      </w:r>
      <w:r>
        <w:rPr/>
        <w:t>ⵤ</w:t>
      </w:r>
      <w:r>
        <w:rPr/>
        <w:t>忂塈䫂숥㶱晳䭃旂䷂䎱⽋⩴顖稰㘯⴪⭲⻂㡉垘䝠摴뿃⬭</w:t>
      </w:r>
      <w:r>
        <w:rPr/>
        <w:t>Ȿ</w:t>
      </w:r>
      <w:r>
        <w:rPr/>
        <w:t>愳呌䈩䡘⥩繏넨纮瑭</w:t>
      </w:r>
      <w:r>
        <w:rPr/>
        <w:t>ꔶ</w:t>
      </w:r>
      <w:r>
        <w:rPr/>
        <w:t>䜤㠯潅顧䥪橅汙싂뗂泂쉘ㅁ⸪桇晷⤳㶘ꅚ婏</w:t>
      </w:r>
      <w:r>
        <w:rPr/>
        <w:t>⡷</w:t>
      </w:r>
      <w:r>
        <w:rPr/>
        <w:t>껂쉁縪┪䭀䔫쉙䧂扚䏃䱖⚮䡆桗〉佞擂塴㑥呱偨䵠幔숰㢱╯颿䁃剂쉈汫唯䥐숽䔻棂쉘⦘⥄沿䍨㌥熿㒻</w:t>
      </w:r>
      <w:r>
        <w:rPr/>
        <w:t>ꦘ</w:t>
      </w:r>
      <w:r>
        <w:rPr/>
        <w:t>晳坠兾䟂杬瀺䥾嗂꥚⒩㌮숪㒡䥤啴䁎煒</w:t>
      </w:r>
      <w:r>
        <w:rPr/>
        <w:t>ꥎ</w:t>
      </w:r>
      <w:r>
        <w:rPr/>
        <w:t>睋㡋治◃㡘⍄㑷猣䝘濂〽쵮竂瓂䅙쉴⬦㢿⵲楣焱㍷䍸䰤渥噡䡟䦣깚眲洨⭂㙊港汎墿긴쉔췂⩺㊏慍塹烂쉩玬垩帣ㅳ</w:t>
      </w:r>
      <w:r>
        <w:rPr/>
        <w:t>⢿</w:t>
      </w:r>
      <w:r>
        <w:rPr/>
        <w:t>㜻壍</w:t>
      </w:r>
      <w:r>
        <w:rPr/>
        <w:t>⠪⩞</w:t>
      </w:r>
      <w:r>
        <w:rPr/>
        <w:t>㉧긣䫎卨䕰⮘컃䉢塈</w:t>
      </w:r>
      <w:r>
        <w:rPr/>
        <w:t>꤬</w:t>
      </w:r>
      <w:r>
        <w:rPr/>
        <w:t>쉵坌轘뼪Ⓙ숩儦싂浍㐪氪⩎嫂禬⸻绂迃䍭顊뇃矎⭚娥</w:t>
      </w:r>
      <w:r>
        <w:rPr/>
        <w:t>⣂</w:t>
      </w:r>
      <w:r>
        <w:rPr/>
        <w:t>숥䙒뼶剕칓춻瀺숹칡䯍潋䵈澵쉇쉁ㅩ瑱㍌쵲숨縤慇弯硙⥍쉥⑩瑶怲쉮睆瀊㠶煾硡祵ꅬ㄰啑瑵矂懍㯂⽫轍禿盂䙉䭶</w:t>
      </w:r>
      <w:r>
        <w:rPr/>
        <w:t>ꤪ</w:t>
      </w:r>
      <w:r>
        <w:rPr/>
        <w:t>煆灍坴䳂漭ꥹ呉쉅穥䜵쉧啙㝭渭櫂佩獉氰긺䉄稴癘㓂㌯숰亱吻㜪쉩濂䁳㭘ꍔ╔㨥</w:t>
      </w:r>
      <w:r>
        <w:rPr/>
        <w:t>⠶</w:t>
      </w:r>
      <w:r>
        <w:rPr/>
        <w:t>汧</w:t>
      </w:r>
      <w:r>
        <w:rPr/>
        <w:t>ꦵ</w:t>
      </w:r>
      <w:r>
        <w:rPr/>
        <w:t>㍳睞걵⸥ꍏ㙗땗</w:t>
      </w:r>
      <w:r>
        <w:rPr/>
        <w:t>⣂</w:t>
      </w:r>
      <w:r>
        <w:rPr/>
        <w:t>硌㓍妩</w:t>
      </w:r>
      <w:r>
        <w:rPr/>
        <w:t>Ⱕ꧎</w:t>
      </w:r>
      <w:r>
        <w:rPr/>
        <w:t>攸㷂ㅺ礪㞩</w:t>
      </w:r>
      <w:r>
        <w:rPr/>
        <w:t>ꖩ</w:t>
      </w:r>
      <w:r>
        <w:rPr/>
        <w:t>䙧硣䩍숶㍚喿쉈秂⍟琰ꍖ媱摮楈慟嘯頳넥櫂칏幡⹟⩯畸㑰湋䩅弰栻灌䰣땤婆떵㝆㥭캻䛂歵坲瑁䥞䄺栲䘳歴⨸문滂</w:t>
      </w:r>
      <w:r>
        <w:rPr/>
        <w:t>⡯</w:t>
      </w:r>
      <w:r>
        <w:rPr/>
        <w:t>ㄮ⩤䑇䜴嚵쏂싂쉯</w:t>
      </w:r>
      <w:r>
        <w:rPr/>
        <w:t>ⱪ</w:t>
      </w:r>
      <w:r>
        <w:rPr/>
        <w:t>녎癩㪡썗䰳恞䏂涩ㆬ</w:t>
      </w:r>
      <w:r>
        <w:rPr/>
        <w:t>꧂</w:t>
      </w:r>
      <w:r>
        <w:rPr/>
        <w:t>䀻┳朣䇃</w:t>
      </w:r>
      <w:r>
        <w:rPr/>
        <w:t>⣂</w:t>
      </w:r>
      <w:r>
        <w:rPr/>
        <w:t>쉠㌴佯㭅卂㍾恬</w:t>
      </w:r>
      <w:r>
        <w:rPr/>
        <w:t>ꖏ⭧</w:t>
      </w:r>
      <w:r>
        <w:rPr/>
        <w:t>쉀䉯归㎡爪晬䝉戳嚮㌻擂긦⽡㌰ま䥇㙚䭔祲㢮⭠◂微縮ꄤ뭐䙏䷂⼬砵䓂䛂纱쉲쉴䖏牊捵</w:t>
      </w:r>
      <w:r>
        <w:rPr/>
        <w:t>ꦬ</w:t>
      </w:r>
      <w:r>
        <w:rPr/>
        <w:t>扃汧숫盎썆ꅊ壂㕳㬫啳ꄭ特愪㖘恑弶扒꺣坊☹强쵩ま㉬ィ杶塀㎿䁋牓⸻塙㉪䐤츣样樺幎쵗婰㉥䙣䑣濎敗䨬也吨</w:t>
      </w:r>
      <w:r>
        <w:rPr/>
        <w:t>⡨</w:t>
      </w:r>
      <w:r>
        <w:rPr/>
        <w:t>顸㉍㥵⭙爣晤ㅌ榩넦埂䡙쉁桐煡剄⭮䙴⨳䤻⹑䵅Ⓧ㝏浰扐䦥涏畍睍㆏睊╖㈻畤⑥輭朳嘲㙯슻江攦쉣㦬儻樲个䀬⫎┪</w:t>
      </w:r>
      <w:r>
        <w:rPr/>
        <w:t>ꗍ</w:t>
      </w:r>
      <w:r>
        <w:rPr/>
        <w:t>ꍭ</w:t>
      </w:r>
      <w:r>
        <w:rPr/>
        <w:t>ꗂ</w:t>
      </w:r>
      <w:r>
        <w:rPr/>
        <w:t>컂桠ꥦ槂䑊瓂䚬杅扨喩枻걧⸰噘洴</w:t>
      </w:r>
      <w:r>
        <w:rPr/>
        <w:t>ꗂ</w:t>
      </w:r>
      <w:r>
        <w:rPr/>
        <w:t>숻硊橗欸쉖栶顢䅷搦␻싂</w:t>
      </w:r>
      <w:r>
        <w:rPr/>
        <w:t>ⲩ</w:t>
      </w:r>
      <w:r>
        <w:rPr/>
        <w:t>歔싍▥卂쉴愲摣潩灡⽦㗂ꅙ</w:t>
      </w:r>
      <w:r>
        <w:rPr/>
        <w:t>ꦏ</w:t>
      </w:r>
      <w:r>
        <w:rPr/>
        <w:t>珃䭏佱깚㢬⤰♟䉨⎏輫</w:t>
      </w:r>
      <w:r>
        <w:rPr/>
        <w:t>ⷂ</w:t>
      </w:r>
      <w:r>
        <w:rPr/>
        <w:t>轔쉢䅧쉈䥤Ⓜ㮩⍨景晅睏爪浖숷懂冿ㆣ佖쉆畵㥒䕫ぃ䗂潗顫쉬䡬㒥숪丩⚏뿂欪瘩慎⨷攪縭偷塴⹸彇牾넯</w:t>
      </w:r>
      <w:r>
        <w:rPr/>
        <w:t>ꖩⓂ</w:t>
      </w:r>
      <w:r>
        <w:rPr/>
        <w:t>쉫쉕㬻㖬♊싍┷뽩썈祤灴兪ㄨ癁䮩싂噟歷瑪칵牐䈭朲</w:t>
      </w:r>
      <w:r>
        <w:rPr/>
        <w:t>Ⳃ</w:t>
      </w:r>
      <w:r>
        <w:rPr/>
        <w:t>䉾戤坤㝊畔㉨쉱⩶嫍긦个䴰숹쉞ꎻ偓싂祭䥌獏窥伸쉧췂绂</w:t>
      </w:r>
      <w:r>
        <w:rPr/>
        <w:t>ꤤ</w:t>
      </w:r>
      <w:r>
        <w:rPr/>
        <w:t>䅐㑇㵅⧂䗂問ꍺ뭬歐쉡䬳㟃㕁㉇㍂渻쉓坘</w:t>
      </w:r>
      <w:r>
        <w:rPr/>
        <w:t>ꔶ</w:t>
      </w:r>
      <w:r>
        <w:rPr/>
        <w:t>䜽㈳报ꅏ⽌㊘㵐㍉쉒乵珂熵</w:t>
      </w:r>
      <w:r>
        <w:rPr/>
        <w:t>ⱓ</w:t>
      </w:r>
      <w:r>
        <w:rPr/>
        <w:t>㜻쉔材⨹乔숭潩뭑</w:t>
      </w:r>
      <w:r>
        <w:rPr/>
        <w:t>ꦿ</w:t>
      </w:r>
      <w:r>
        <w:rPr/>
        <w:t>㑴娬穮</w:t>
      </w:r>
      <w:r>
        <w:rPr/>
        <w:t>ⱏ</w:t>
      </w:r>
      <w:r>
        <w:rPr/>
        <w:t>쎮⺮㌷㡶攻</w:t>
      </w:r>
      <w:r>
        <w:rPr/>
        <w:t>⡁</w:t>
      </w:r>
      <w:r>
        <w:rPr/>
        <w:t>⼶㕱唰䆣⿂䮿㭹捤浌瞏놣倯眊</w:t>
      </w:r>
      <w:r>
        <w:rPr/>
        <w:t>ⱞ</w:t>
      </w:r>
      <w:r>
        <w:rPr/>
        <w:t>쉖烂ㅁ秎楶夰㙡깧幣꤮ꥶ㍀꺻彣⵪싂噬䐻椻깨䢿숭恥┥ち묥猤뽣⑅뇍썥䷂㍍㑙⩑ꄷ쉴䱗堭䚥濂僂榮特氷⤱쉆⽦䄦漥⮏㙢⑊渣숪埂乨呶㜤浍㑵쉂쉱⭎싂偣㩭暏䂏摗堫勎䘱灅㧂⨽捁쌳㩚⩅䤬墏癫炥廂䵵ㅅ奙䨬╂兓</w:t>
      </w:r>
      <w:r>
        <w:rPr/>
        <w:t>⡎</w:t>
      </w:r>
      <w:r>
        <w:rPr/>
        <w:t>丶揂㕅䕮盂䐭戯恟㕊⤹땠䮥暮畢頯츲㠷ꌤ녖炥磍幟⻂㣍琨╙ꥨ利㜪佂扰㌳쉴弣뗍哂瓍媣佣♶磂㝔녆橃</w:t>
      </w:r>
      <w:r>
        <w:rPr/>
        <w:t>⢘</w:t>
      </w:r>
      <w:r>
        <w:rPr/>
        <w:t>㫎뽬汎</w:t>
      </w:r>
      <w:r>
        <w:rPr/>
        <w:t>⵰</w:t>
      </w:r>
      <w:r>
        <w:rPr/>
        <w:t>ꅥ祃浠㡍걃捇呍ꅰ䁏䀫估坢来乪뿂╍⭁싂쉧牒圤㶮顓쉐쵁넷轖䃃ㅙ䥎啞⍆磂券瓂䖩轌樲ꅦ桳彂䤣뽃楮䗂椶ꏂ卂栺儵㕡敃䠫唳敹戭뿂页帩슿摺</w:t>
      </w:r>
      <w:r>
        <w:rPr/>
        <w:t>ⴽ</w:t>
      </w:r>
      <w:r>
        <w:rPr/>
        <w:t>剄☭剨穦╣槂㩷숥녉啐楎ꍖ</w:t>
      </w:r>
      <w:r>
        <w:rPr/>
        <w:t>⠮</w:t>
      </w:r>
      <w:r>
        <w:rPr/>
        <w:t>獓쉪싂愮쏃</w:t>
      </w:r>
      <w:r>
        <w:rPr/>
        <w:t>ⲩ</w:t>
      </w:r>
      <w:r>
        <w:rPr/>
        <w:t>䑷</w:t>
      </w:r>
      <w:r>
        <w:rPr/>
        <w:t>ⱍ</w:t>
      </w:r>
      <w:r>
        <w:rPr/>
        <w:t>喩㋂┥쉕떿⩏擂쉫⫂ꥧ慐⸶</w:t>
      </w:r>
      <w:r>
        <w:rPr/>
        <w:t>⠱</w:t>
      </w:r>
      <w:r>
        <w:rPr/>
        <w:t>䝧䥞癁別䑌憬⫂╷슩奉㇂⩎㄰欬꥔汩䍋쏂ꇍ冿弪晙츫䍇䥺乸㥍</w:t>
      </w:r>
      <w:r>
        <w:rPr/>
        <w:t>ꦿ</w:t>
      </w:r>
      <w:r>
        <w:rPr/>
        <w:t>녓ꥷ넮㡗啑슻⚩㭰埂쉺奯</w:t>
      </w:r>
      <w:r>
        <w:rPr/>
        <w:t>ⱂ</w:t>
      </w:r>
      <w:r>
        <w:rPr/>
        <w:t>䙚㚮쉏桃怽㥲땏堷䦻炿呉䭏畢槂彡顩浹硩杪抵楁噉穾㠦⑷稳煩傡㥵䐭⩆쎘걤纬〺ㄨ◎恞瀣滂噧䥑♙⯂㕞啑싂䠬匷⫎뭂䯂参愸怱穔뭁恹⩂쉡쉆潪⩘偱䉣숨ꥬ噧绂숯恾墏祳숪</w:t>
      </w:r>
      <w:r>
        <w:rPr/>
        <w:t>⠬</w:t>
      </w:r>
      <w:r>
        <w:rPr/>
        <w:t>砹慱䬮拂徏〶唤䡒</w:t>
      </w:r>
      <w:r>
        <w:rPr/>
        <w:t>ꦬ</w:t>
      </w:r>
      <w:r>
        <w:rPr/>
        <w:t>Ⳏ</w:t>
      </w:r>
      <w:r>
        <w:rPr/>
        <w:t>뽍㌤喣橍싂쉒䡠慠㈷땬㷂</w:t>
      </w:r>
      <w:r>
        <w:rPr/>
        <w:t>ꔭ</w:t>
      </w:r>
      <w:r>
        <w:rPr/>
        <w:t>䯂숮䣂䥒춬</w:t>
      </w:r>
      <w:r>
        <w:rPr/>
        <w:t>ⷃ</w:t>
      </w:r>
      <w:r>
        <w:rPr/>
        <w:t>獥㜷略⩸쉯摵뽵쵱嘩攤䭩䜨쉆⦻䪵㑒쉉깾歘穒⼸쉕껂䵥題쉑堫숻樸椯啵煩呴쉄圩楃慎堻昦</w:t>
      </w:r>
      <w:r>
        <w:rPr/>
        <w:t>ⱙ</w:t>
      </w:r>
      <w:r>
        <w:rPr/>
        <w:t>쉠䙬繙떮〵갣싍䍦</w:t>
      </w:r>
      <w:r>
        <w:rPr/>
        <w:t>ꤥ</w:t>
      </w:r>
      <w:r>
        <w:rPr/>
        <w:t>砸⌽焱畯슘</w:t>
      </w:r>
      <w:r>
        <w:rPr/>
        <w:t>Ⱡ♦</w:t>
      </w:r>
      <w:r>
        <w:rPr/>
        <w:t>椨☥췂슡㨬뭢김塑칱䃂涩㏂惂ꍌ灧츱⮣䍘癏繄楚䐵瀫숳瑪爹ꅗ쉊轣쌳㓎</w:t>
      </w:r>
      <w:r>
        <w:rPr/>
        <w:t>ꤺ</w:t>
      </w:r>
      <w:r>
        <w:rPr/>
        <w:t>ꥣ扢⭏㕉ꇂ䝷䘣춏瀩㦡쉎숤縨轮ヂ♵㥵乔깫㖘偓懂奲斥숸⼺剣煫⻂椯晏떘澻ꇂ牂☻唬걚숶⩞愵乷䐊㋂䵘</w:t>
      </w:r>
      <w:r>
        <w:rPr/>
        <w:t>ⵯ</w:t>
      </w:r>
      <w:r>
        <w:rPr/>
        <w:t>㭘䥃瀸썇뽚⨯佴㎵⩀噴⹓㵂㥌㙀싂쉓獢㭠쉀瘷奊么倫녥㘹떣烂唩剨捲橃敶㊏埍接䍩깕圴⯂⾡顥畊牮垻嘨懂儸䁢㵃㓂</w:t>
      </w:r>
      <w:r>
        <w:rPr/>
        <w:t>ꕀ</w:t>
      </w:r>
      <w:r>
        <w:rPr/>
        <w:t>땘睈硫亏樷숨㈻牠嗂슥문搩昨琥斱兔瀷顎칁奩䋂橷䵟䅧窡䋃䁁뿂</w:t>
      </w:r>
      <w:r>
        <w:rPr/>
        <w:t>ⲡ</w:t>
      </w:r>
      <w:r>
        <w:rPr/>
        <w:t>折呀</w:t>
      </w:r>
      <w:r>
        <w:rPr/>
        <w:t>ⶻ</w:t>
      </w:r>
      <w:r>
        <w:rPr/>
        <w:t>氺숸嘯杆떘乨䁙天吱毂ꍣ슘飂䌨㈳⩀敷㜴쉙灾溥㜬慲墥딨輱伨氲縷浇ꍀ彣䵇⬲扊渮䡂㍣杞⍟ㅦ剂瞱欪㟂㍬昸㋂䅉噯习췂洳ꍍ涘㦩ぅ恷ㆱ弹쉹䷂晇埂啦撩㈪愪恨땄㝀녨땵쉌呄ꅶ槂熻⩾ꌰ쉞礸뼬슬슩妬㩔쉗と쉎때</w:t>
      </w:r>
      <w:r>
        <w:rPr/>
        <w:t>꧂</w:t>
      </w:r>
      <w:r>
        <w:rPr/>
        <w:t>䳎䙊슿쉉䵘柂頳朱⪩촦</w:t>
      </w:r>
      <w:r>
        <w:rPr/>
        <w:t>ꤵ</w:t>
      </w:r>
      <w:r>
        <w:rPr/>
        <w:t>뇂</w:t>
      </w:r>
      <w:r>
        <w:rPr/>
        <w:t>ꔺ</w:t>
      </w:r>
      <w:r>
        <w:rPr/>
        <w:t>㩾咱걮䕄㝠牮⮩ㅊ쉕堬㟂戹勎唽嗃䉳㵦땁塳杔杖壂쉴䥾剸쉂灅瀩㵲⴬戤唴숴㝗奧䝡䨪ꌩ②繪俎⭐㜯쉓㙩㥦あ窏쉒숱剓䱐숥挻㨣焱慏硇䝱ꍵ慁䙆⍋奔㯂壂砱⍋</w:t>
      </w:r>
      <w:r>
        <w:rPr/>
        <w:t>Ⱘ</w:t>
      </w:r>
      <w:r>
        <w:rPr/>
        <w:t>㫂䱾乨湒갳䀳㋂㐹㷎⹫ꅓ⿃穈攰꺵特⪘䡴┲␪꥘呏恍싂珂</w:t>
      </w:r>
      <w:r>
        <w:rPr/>
        <w:t>Ⱶ</w:t>
      </w:r>
      <w:r>
        <w:rPr/>
        <w:t>熥奙䲣䓂숭㇃쉩⭂싂숴츻漤ꥲ쌫煙䑮堫穖싂㡬쉂䤻땧䍯爮姍兩䑖䱪愪㵫쉚</w:t>
      </w:r>
      <w:r>
        <w:rPr/>
        <w:t>⡸</w:t>
      </w:r>
      <w:r>
        <w:rPr/>
        <w:t>䣃濂䕺洹䏂䱺뽬䉶器䕟⨳剮ㆩꅙ烂廂あ싂偹⑧䅒汨橷⥕癇쉾㤰嘤噸杣숴</w:t>
      </w:r>
      <w:r>
        <w:rPr/>
        <w:t>ꔻ</w:t>
      </w:r>
      <w:r>
        <w:rPr/>
        <w:t>䥏恸獰⭉棃컃㌩礪獆䡦獒㙹磍縫撮뽣촸溣呾䱅戵쵬⩫瑧磍㝮㔦ㅚ⹗</w:t>
      </w:r>
      <w:r>
        <w:rPr/>
        <w:t>ꥆ</w:t>
      </w:r>
      <w:r>
        <w:rPr/>
        <w:t>쉋䡴쉟惎爪⦥</w:t>
      </w:r>
      <w:r>
        <w:rPr/>
        <w:t>ⲩ</w:t>
      </w:r>
      <w:r>
        <w:rPr/>
        <w:t>⽫⸩秂輮㡂쉰礵쉲ꥦ䇃</w:t>
      </w:r>
      <w:r>
        <w:rPr/>
        <w:t>⡗</w:t>
      </w:r>
      <w:r>
        <w:rPr/>
        <w:t>攵湅塩⧂쉲츭㙎⎱颩䫂숤敚㇂䎿㩉冏愻慦擂顂쉫숺㶏爽慑唣濂頵쵁捪㭡㑲先婉ꍭ䅭㵡㎏⿂抬噬䷂轡</w:t>
      </w:r>
      <w:r>
        <w:rPr/>
        <w:t>ꥈꕳ</w:t>
      </w:r>
      <w:r>
        <w:rPr/>
        <w:t>㪩⥰</w:t>
      </w:r>
      <w:r>
        <w:rPr/>
        <w:t>ꥃ⵩</w:t>
      </w:r>
      <w:r>
        <w:rPr/>
        <w:t>㙧䘯瑏⥍佐⑂恨剓扐Ⓧ㑌⩇瞿</w:t>
      </w:r>
      <w:r>
        <w:rPr/>
        <w:t>ꦡ</w:t>
      </w:r>
      <w:r>
        <w:rPr/>
        <w:t>嚏쉞却瑒㍌컂托ㅩ畮칂䝮灅㵺⪏䉂깲</w:t>
      </w:r>
      <w:r>
        <w:rPr/>
        <w:t>⠳</w:t>
      </w:r>
      <w:r>
        <w:rPr/>
        <w:t>飂瞵㡶係</w:t>
      </w:r>
      <w:r>
        <w:rPr/>
        <w:t>ⵢ</w:t>
      </w:r>
      <w:r>
        <w:rPr/>
        <w:t>獊潆婫⑌庻瘺慲㕸熩桑冱</w:t>
      </w:r>
      <w:r>
        <w:rPr/>
        <w:t>ꥂ</w:t>
      </w:r>
      <w:r>
        <w:rPr/>
        <w:t>灙啴</w:t>
      </w:r>
      <w:r>
        <w:rPr/>
        <w:t>ⲣ</w:t>
      </w:r>
      <w:r>
        <w:rPr/>
        <w:t>ꍆ㉰天㔤⫍呶</w:t>
      </w:r>
      <w:r>
        <w:rPr/>
        <w:t>Ɒ⎵</w:t>
      </w:r>
      <w:r>
        <w:rPr/>
        <w:t>拂匪㬺䅑숊</w:t>
      </w:r>
      <w:r>
        <w:rPr/>
        <w:t>꧃</w:t>
      </w:r>
      <w:r>
        <w:rPr/>
        <w:t>卅썥뽙ꍤ㙏敕奏滎쉂䁩拎땕㩉填ꍓ숴佲⩦繖ꅞ숽炻뽺①轀䒩湚㩙縰幥캮朮挶啨㠺刬畏穤습</w:t>
      </w:r>
      <w:r>
        <w:rPr/>
        <w:t>⢵</w:t>
      </w:r>
      <w:r>
        <w:rPr/>
        <w:t>捍슘㙌쉧㥟쉔灕婙䒵♳䍅⤲⽭撩姂㡚㗂丵㙁ㅒ轋怺㭎痂ꍙ⥩땂带촺ꇍ䵥㴫슘䃂噤㠥ꅵ䚱㙵䮮⛂僂ㅔ槍</w:t>
      </w:r>
      <w:r>
        <w:rPr/>
        <w:t>ⱬ</w:t>
      </w:r>
      <w:r>
        <w:rPr/>
        <w:t>唬䪿危濂磂刯曂䎥噮㭲䨪塖㖱갪길쉯⹺乸䩩껂硷庣䝋㫂捡䱺捠偍啅꺡辩싂㜽䩡숲扐䜬⑥딳烂轌ㅟㆩ㭹䡇斩䎡</w:t>
      </w:r>
      <w:r>
        <w:rPr/>
        <w:t>ꔸ</w:t>
      </w:r>
      <w:r>
        <w:rPr/>
        <w:t>梣䂵⭏䄴吱绂䐺㬸</w:t>
      </w:r>
      <w:r>
        <w:rPr/>
        <w:t>ⴷ</w:t>
      </w:r>
      <w:r>
        <w:rPr/>
        <w:t>摏</w:t>
      </w:r>
      <w:r>
        <w:rPr/>
        <w:t>ꔥ</w:t>
      </w:r>
      <w:r>
        <w:rPr/>
        <w:t>栬穯〮</w:t>
      </w:r>
      <w:r>
        <w:rPr/>
        <w:t>Ⱛ</w:t>
      </w:r>
      <w:r>
        <w:rPr/>
        <w:t>㨳敵浕⻂⥍橂ꍒ㜮䅓䑊䛃摟ㄯ갷托〨䈽刴쵯瑃䪿懂濂殣䄪乚由믂㩒ꄬ␣칮杖栺坅䵀㠫ꍈ杒偤◂瑆⩷䙆産繵硣㉖憩䜽떩桚瑫⨪畾乤兰湡ꅩ䨩</w:t>
      </w:r>
      <w:r>
        <w:rPr/>
        <w:t>ⱶ</w:t>
      </w:r>
      <w:r>
        <w:rPr/>
        <w:t>盂깢㭙务칃滎㩸</w:t>
      </w:r>
      <w:r>
        <w:rPr/>
        <w:t>ꕾ</w:t>
      </w:r>
      <w:r>
        <w:rPr/>
        <w:t>㥷ㅫ㩇㪡㙃ギ㩩충ㅟ⩬䀻儻</w:t>
      </w:r>
      <w:r>
        <w:rPr/>
        <w:t>꧂</w:t>
      </w:r>
      <w:r>
        <w:rPr/>
        <w:t>䥮䈯㩸彠䑀燂㭎楖潂㵶ㅶ겘䀣廍㠷슣畬穩슩媩녢췍椹⾘넬摨彡</w:t>
      </w:r>
      <w:r>
        <w:rPr/>
        <w:t>ꕩ⩡</w:t>
      </w:r>
      <w:r>
        <w:rPr/>
        <w:t>批뾬넸具煲橸䑪⫃⭭쌣桧䥲彂奄搲䱍충坠棂쉵轧</w:t>
      </w:r>
      <w:r>
        <w:rPr/>
        <w:t>ꤸꥏ꧂⨦</w:t>
      </w:r>
      <w:r>
        <w:rPr/>
        <w:t>坥恈㢻⭮潣쵴ꌹ㩬㭘䈯娽泂汬ꌮ顢⽣刦</w:t>
      </w:r>
      <w:r>
        <w:rPr/>
        <w:t>ⲥ</w:t>
      </w:r>
      <w:r>
        <w:rPr/>
        <w:t>䱅ꌣ甯쵖딲繴湳檿牱睲㩒ꍄ婡ꅋ♕䭶旂慍쉂슡⑖亏쉂禘◂漣页</w:t>
      </w:r>
      <w:r>
        <w:rPr/>
        <w:t>ꥎ</w:t>
      </w:r>
      <w:r>
        <w:rPr/>
        <w:t>溩⽧쉰励쉣敏╇䬤쉡垩㠤濂㉃䟂潩䑌칳숭䥱枡患卥辩숻㭗묻⩵⩯긴刣슬쉭偐ꅉ丰싂枣⬣掿䖡汃䨦</w:t>
      </w:r>
      <w:r>
        <w:rPr/>
        <w:t>⠭</w:t>
      </w:r>
      <w:r>
        <w:rPr/>
        <w:t>咬</w:t>
      </w:r>
      <w:r>
        <w:rPr/>
        <w:t>ꥆ</w:t>
      </w:r>
      <w:r>
        <w:rPr/>
        <w:t>啩⩆砯䄬礪⌥</w:t>
      </w:r>
      <w:r>
        <w:rPr/>
        <w:t>ꔦ</w:t>
      </w:r>
      <w:r>
        <w:rPr/>
        <w:t>潘칶帲庱ㅴ繱㷂⪵扬䊻渹싂녇깵⎡⩙礻榡䤨朥啗꥾䑇싂樤啋潷噌木䬰싂⫍㯂瑏䭄幐潑獟䃂쉕⏎ネ瀮婫䑡瑱쉧㇂㩘㙌Ⓨ䀨䩺剑겮땬⺏⑃䭓歋顔㌴䔴并겮楫弤喩䱮ㅐ慊勂</w:t>
      </w:r>
      <w:r>
        <w:rPr/>
        <w:t>Ⱳ</w:t>
      </w:r>
      <w:r>
        <w:rPr/>
        <w:t>ꅆ㯂㨤湰ㄹ</w:t>
      </w:r>
      <w:r>
        <w:rPr/>
        <w:t>ꕔ</w:t>
      </w:r>
      <w:r>
        <w:rPr/>
        <w:t>偷輷쉧</w:t>
      </w:r>
      <w:r>
        <w:rPr/>
        <w:t>⡺</w:t>
      </w:r>
      <w:r>
        <w:rPr/>
        <w:t>ㅤ癆漷䛂쉋氽䂩燂搮㭎⍕⑔绍焪㨷慟㨮癁稪䀸ꄣ䥸恡朰㭆</w:t>
      </w:r>
      <w:r>
        <w:rPr/>
        <w:t>꧂</w:t>
      </w:r>
      <w:r>
        <w:rPr/>
        <w:t>杂曂奠쉞⴦杩柂⩧䎘쉨</w:t>
      </w:r>
      <w:r>
        <w:rPr/>
        <w:t>⡮</w:t>
      </w:r>
      <w:r>
        <w:rPr/>
        <w:t>坂칁숭䥹☪ꅌ⦱ꄨ䄊繚츹恶䩥窣扺偩灩怶浺祺䄳䝅슘쉊䤹䍳䲏㉚䅷䑚喏뽪迂伯</w:t>
      </w:r>
      <w:r>
        <w:rPr/>
        <w:t>ⱚ</w:t>
      </w:r>
      <w:r>
        <w:rPr/>
        <w:t>쉬頪쉗䁔놏偄䁺獪奱⩢䦥㫂畺摫敨睒㩨䩋輬偰沿ꇂ䝔⭍嚻뼦丷朳佲㮩쏂츺堺</w:t>
      </w:r>
      <w:r>
        <w:rPr/>
        <w:t>ꔯ</w:t>
      </w:r>
      <w:r>
        <w:rPr/>
        <w:t>嚣⑞慒㵹⸷牰潏숺ㄫ쉞ꌷ㡋癞슘뭏㶘쉉轗弲䅣믂㙵祔埂眮⿂⨻塉ꄪ獟ꌶ卋ざ刬噾晐⽩碵⑦쉃挵䙩㥱弤䁗녧숪숪儽䍤䙤丰㠻䅠⸷ꥧ촸</w:t>
      </w:r>
      <w:r>
        <w:rPr/>
        <w:t>⢿</w:t>
      </w:r>
      <w:r>
        <w:rPr/>
        <w:t>䪿䛎冥䌣愥㡔䕒䵹䎣浮</w:t>
      </w:r>
      <w:r>
        <w:rPr/>
        <w:t>ⱒ</w:t>
      </w:r>
      <w:r>
        <w:rPr/>
        <w:t>䟎⨪긹䑴焣轤</w:t>
      </w:r>
      <w:r>
        <w:rPr/>
        <w:t>ⵖ</w:t>
      </w:r>
      <w:r>
        <w:rPr/>
        <w:t>繎ꥺ䵪⭥暘䝖⩗䍐徻䖮䅵</w:t>
      </w:r>
      <w:r>
        <w:rPr/>
        <w:t>ꦬ</w:t>
      </w:r>
      <w:r>
        <w:rPr/>
        <w:t>䩈</w:t>
      </w:r>
      <w:r>
        <w:rPr/>
        <w:t>ⴵ</w:t>
      </w:r>
      <w:r>
        <w:rPr/>
        <w:t>塔坢兀啇禣捍啘揂썮炵ꏂꅴ䌤奷䴱彾䑙⼷穦煤ꅞ㜤숽쉯䡴⩳幆䙡뮣䅖轏䐵掬⨭㣂畺䍙쉉弯쉖䪩썳浌⹹뿂쎱㔽矎傻䳂쉱</w:t>
      </w:r>
      <w:r>
        <w:rPr/>
        <w:t>⡩</w:t>
      </w:r>
      <w:r>
        <w:rPr/>
        <w:t>䨶倯갽ꍶ斿京㍇失栻쉂⦘欬䋂址㟂拂䍚婨轟숣⽗꺘䑠息슏䞡疮쉓촶倮礬攮獰娹㌳常牺䪥㝣땫眽䭞╎礹祂♎怸㔪숽斥쉁땙쉙帱뽊뭲䌳⒏䘪珂甪②⑳琭啙숷祇坐깭ヂ㏍갨</w:t>
      </w:r>
      <w:r>
        <w:rPr/>
        <w:t>ꤷ</w:t>
      </w:r>
      <w:r>
        <w:rPr/>
        <w:t>싍浸쉎䒵</w:t>
      </w:r>
      <w:r>
        <w:rPr/>
        <w:t>ꔻꥂ</w:t>
      </w:r>
      <w:r>
        <w:rPr/>
        <w:t>걎㴭挪壍朤숨</w:t>
      </w:r>
      <w:r>
        <w:rPr/>
        <w:t>ⰸ</w:t>
      </w:r>
      <w:r>
        <w:rPr/>
        <w:t>汷硒捓憩</w:t>
      </w:r>
      <w:r>
        <w:rPr/>
        <w:t>ꤷ</w:t>
      </w:r>
      <w:r>
        <w:rPr/>
        <w:t>刽䧂懎⹄湦楄甩璘ꅏ灂䕢㔶䮣公地湥偃⾘믂淂䚡깸캵갶恡쉢㡧캻ㅳ轅㠬䈨咬쉓你⑫땘䆿啯杏仂帷牦皵湢瞥敦矂奭奾噶㠲䍳긦</w:t>
      </w:r>
      <w:r>
        <w:rPr/>
        <w:t>⠥</w:t>
      </w:r>
      <w:r>
        <w:rPr/>
        <w:t>堷녂껂䗂싂⨬卍㵆稲顈䄸싃御䇎犡歴晈㵋㯂䅇橎쉗怽〷</w:t>
      </w:r>
      <w:r>
        <w:rPr/>
        <w:t>ꕤ</w:t>
      </w:r>
      <w:r>
        <w:rPr/>
        <w:t>側ꥧ╕䈦⪏䉹朮믂䱓偉㕅杨</w:t>
      </w:r>
      <w:r>
        <w:rPr/>
        <w:t>ꔭⵆ</w:t>
      </w:r>
      <w:r>
        <w:rPr/>
        <w:t>땱䁇摨嚡쉵</w:t>
      </w:r>
      <w:r>
        <w:rPr/>
        <w:t>ꕍ</w:t>
      </w:r>
      <w:r>
        <w:rPr/>
        <w:t>牒깵滂琫땍剟숣氪뼣ꍞ殬䱬欭䱓佤㥚䩤坦䱖䗂潣仂椺䭄㩸㙰䴥盂恋洪⺮垩扸斘쉟쵐摀떘甪棂坴憩ꥲ淂䝾</w:t>
      </w:r>
      <w:r>
        <w:rPr/>
        <w:t>꧂</w:t>
      </w:r>
      <w:r>
        <w:rPr/>
        <w:t>쉇噐촻廂瑋婍㐶偊䴲⍚稰涡㓎礨㋂䎬</w:t>
      </w:r>
      <w:r>
        <w:rPr/>
        <w:t>Ⳏ</w:t>
      </w:r>
      <w:r>
        <w:rPr/>
        <w:t>焩嘴眲顚⻂</w:t>
      </w:r>
      <w:r>
        <w:rPr/>
        <w:t>Ⳃ⯂</w:t>
      </w:r>
      <w:r>
        <w:rPr/>
        <w:t>녡怩䉪頻晳㶡⹂㞩攽䍠숷⍮㥌嗎桮㍚</w:t>
      </w:r>
      <w:r>
        <w:rPr/>
        <w:t>꧂⤳</w:t>
      </w:r>
      <w:r>
        <w:rPr/>
        <w:t>愻⮣䥺偈쉢䑓䱰彳摊䣂㜪慬쌦슬㛂祸䩓쉖⦥㍣哂媥ꄨ愮⍏쉶쉭䘤컂ꄵ輊⨯啶갱採㘹空녊濂琪䥊칧땾畏숪敒頶⪡疿疣</w:t>
      </w:r>
      <w:r>
        <w:rPr/>
        <w:t>꧍</w:t>
      </w:r>
      <w:r>
        <w:rPr/>
        <w:t>숶숽慮䐭桠㩌噈幨兖䥵飂偑伶␲㷂辩⭘烂獭츭儫犿毂슬䪱㍪卸</w:t>
      </w:r>
      <w:r>
        <w:rPr/>
        <w:t>ꕋ</w:t>
      </w:r>
      <w:r>
        <w:rPr/>
        <w:t>渵刨䩁是湴䞣㍞䕂嫍䝘獺䵉뭲䐲걯䏂㕥禥뼦⯂ꄮ슏⹫</w:t>
      </w:r>
      <w:r>
        <w:rPr/>
        <w:t>ꥅ</w:t>
      </w:r>
      <w:r>
        <w:rPr/>
        <w:t>⿂쉺昽㢡恾泂彆弤</w:t>
      </w:r>
      <w:r>
        <w:rPr/>
        <w:t>ⰰ</w:t>
      </w:r>
      <w:r>
        <w:rPr/>
        <w:t>䩭겘䵊♚轓㝚쉳是</w:t>
      </w:r>
      <w:r>
        <w:rPr/>
        <w:t>ⵖ</w:t>
      </w:r>
      <w:r>
        <w:rPr/>
        <w:t>Ɽ</w:t>
      </w:r>
      <w:r>
        <w:rPr/>
        <w:t>潃㵩䨤⮱杪㡂쉇坱畇䷂抮쉄뇃⹕㉴║숦␨捏ꌷ傿愹牴</w:t>
      </w:r>
      <w:r>
        <w:rPr/>
        <w:t>ⱦ</w:t>
      </w:r>
      <w:r>
        <w:rPr/>
        <w:t>㵢彷参거旎뼫䄥⑟</w:t>
      </w:r>
      <w:r>
        <w:rPr/>
        <w:t>ꕱ</w:t>
      </w:r>
      <w:r>
        <w:rPr/>
        <w:t>奓硬朩晣숹⨫쉉㋂䂵</w:t>
      </w:r>
      <w:r>
        <w:rPr/>
        <w:t>ꦮ</w:t>
      </w:r>
      <w:r>
        <w:rPr/>
        <w:t>偁⤺쉧焦슬摘縻㩬㍣㕵쉬</w:t>
      </w:r>
      <w:r>
        <w:rPr/>
        <w:t>ꥆ</w:t>
      </w:r>
      <w:r>
        <w:rPr/>
        <w:t>噆뾱瘨歆呀쉦썁硔㙎쉾쉙䂿睢숣㐤슣䊣㗃⧂゘炩㥎硱</w:t>
      </w:r>
      <w:r>
        <w:rPr/>
        <w:t>ꔺ⭈</w:t>
      </w:r>
      <w:r>
        <w:rPr/>
        <w:t>ꥣ싂熻㑊ꍊ㉱썬繒⩯挤凂</w:t>
      </w:r>
      <w:r>
        <w:rPr/>
        <w:t>⡘</w:t>
      </w:r>
      <w:r>
        <w:rPr/>
        <w:t>䈵偊周䉬睘⍧䉮琩噉뭳⤹녳帪</w:t>
      </w:r>
      <w:r>
        <w:rPr/>
        <w:t>ꤵ</w:t>
      </w:r>
      <w:r>
        <w:rPr/>
        <w:t>쵺䏎䂩숶炡</w:t>
      </w:r>
      <w:r>
        <w:rPr/>
        <w:t>⡉</w:t>
      </w:r>
      <w:r>
        <w:rPr/>
        <w:t>溥쉊</w:t>
      </w:r>
      <w:r>
        <w:rPr/>
        <w:t>⡷</w:t>
      </w:r>
      <w:r>
        <w:rPr/>
        <w:t>䇂㇂♴칟琮浶㙞敟偪⿃숪䙚슣卓츱숷</w:t>
      </w:r>
      <w:r>
        <w:rPr/>
        <w:t>꧍</w:t>
      </w:r>
      <w:r>
        <w:rPr/>
        <w:t>걒쉗쉍㩎嗂䘯갯</w:t>
      </w:r>
      <w:r>
        <w:rPr/>
        <w:t>ꕕ</w:t>
      </w:r>
      <w:r>
        <w:rPr/>
        <w:t>싂</w:t>
      </w:r>
      <w:r>
        <w:rPr/>
        <w:t>ⴽ</w:t>
      </w:r>
      <w:r>
        <w:rPr/>
        <w:t>轪慶䕦㟎輳抱噕慘核㤬쵊愽⚥灗煋暱숺䵯깥倳煭题</w:t>
      </w:r>
      <w:r>
        <w:rPr/>
        <w:t>ꕟ</w:t>
      </w:r>
      <w:r>
        <w:rPr/>
        <w:t>礰灧⵵壂슥쉨盂楉숱廂涩扰캵栽⥦炵ㄻ瑸</w:t>
      </w:r>
      <w:r>
        <w:rPr/>
        <w:t>ⵣ⤻</w:t>
      </w:r>
      <w:r>
        <w:rPr/>
        <w:t>楾埂杂뭮쉺灉쏂숲儹䴫⩬⹵⚣⪩堪㥷惂榩䐶뾩轩⹶쉇楐싂䋂</w:t>
      </w:r>
      <w:r>
        <w:rPr/>
        <w:t>ꥇꖥ</w:t>
      </w:r>
      <w:r>
        <w:rPr/>
        <w:t>쉌䦥㙄㢩숸칣な숴</w:t>
      </w:r>
      <w:r>
        <w:rPr/>
        <w:t>ⴱ</w:t>
      </w:r>
      <w:r>
        <w:rPr/>
        <w:t>ꥯ쉐</w:t>
      </w:r>
      <w:r>
        <w:rPr/>
        <w:t>ⱡ</w:t>
      </w:r>
      <w:r>
        <w:rPr/>
        <w:t>쉾</w:t>
      </w:r>
      <w:r>
        <w:rPr/>
        <w:t>ꖿ</w:t>
      </w:r>
      <w:r>
        <w:rPr/>
        <w:t>恕珍瑌쉲⿍搭숳♀橳⵮汈礨轢轣⩟썑灱⌶숨繹䝗砽땏Ⓨ㍯䤵佑楧壂灹츴뗂䚿䱄䕹㝾晱쉋㑲椪䰬祥䅰㩷䆏칮垱</w:t>
      </w:r>
      <w:r>
        <w:rPr/>
        <w:t>ꥎ</w:t>
      </w:r>
      <w:r>
        <w:rPr/>
        <w:t>灰䤹ꅙ托뼯㠤楞忂剘걍䝤迂ぅ沩坏椭牌놡㙴촯䡭噗䬽䡶䳃쵕⨻拂슮녏⯂숽싂</w:t>
      </w:r>
      <w:r>
        <w:rPr/>
        <w:t>⡔</w:t>
      </w:r>
      <w:r>
        <w:rPr/>
        <w:t>焨濎玣㟂묻⯂摵恃숮姂㑂㝋㏍狂迂姂㵖⬽浆輱娯硆㶥摰焲</w:t>
      </w:r>
      <w:r>
        <w:rPr/>
        <w:t>ꕡ</w:t>
      </w:r>
      <w:r>
        <w:rPr/>
        <w:t>뭕牍癙</w:t>
      </w:r>
      <w:r>
        <w:rPr/>
        <w:t>ꥎꗂ</w:t>
      </w:r>
      <w:r>
        <w:rPr/>
        <w:t>煯䈫쉢</w:t>
      </w:r>
      <w:r>
        <w:rPr/>
        <w:t>⠶</w:t>
      </w:r>
      <w:r>
        <w:rPr/>
        <w:t>ꏂ㐦䉱ォ䥯卶䚱⥴磂㡚춵兌䑤㐶穋栫슻쉧캡㵦긮父쉋し⍞㩖⍆쉾矂厩ご쉞僂숣唶⑑婮喏숷썭湊婧䛂楔硹洸</w:t>
      </w:r>
      <w:r>
        <w:rPr/>
        <w:t>ⵞ</w:t>
      </w:r>
      <w:r>
        <w:rPr/>
        <w:t>檵怭㊣꥖⩫⍣墣啃牶䰶㝑淍穱䘱捩╞䢮䓂㭵珍潫</w:t>
      </w:r>
      <w:r>
        <w:rPr/>
        <w:t>ⷎ⫍</w:t>
      </w:r>
      <w:r>
        <w:rPr/>
        <w:t>숵녬焪撡䍪㶩怊䏍漺奨䝋畨䥯顓쉓㙚䩂㣂칓촻ぃ㑐栴㉘玿曂䰲</w:t>
      </w:r>
      <w:r>
        <w:rPr/>
        <w:t>ⱐ</w:t>
      </w:r>
      <w:r>
        <w:rPr/>
        <w:t>瘸③潂㙞ꥦ樵</w:t>
      </w:r>
      <w:r>
        <w:rPr/>
        <w:t>ⱃ</w:t>
      </w:r>
      <w:r>
        <w:rPr/>
        <w:t>壂◂㍕珂汐⮵睥㉆䩊っ칯㥰ㄱ灢䜮쉘␪㠮䮩弮</w:t>
      </w:r>
      <w:r>
        <w:rPr/>
        <w:t>ⱈ</w:t>
      </w:r>
      <w:r>
        <w:rPr/>
        <w:t>䍉㴳唨汳ひ⑚塆</w:t>
      </w:r>
      <w:r>
        <w:rPr/>
        <w:t>꧃♾</w:t>
      </w:r>
      <w:r>
        <w:rPr/>
        <w:t>䗂␯㤣㭦⾱㒥▩㦮打㐦뼯ㆡ楈쉗⩸䅪⩑칏碩♒㑔汰껍쵸☥쉴撿婌썭녍뭲䨶뮡쉟⩒㯂䀤涡浬湕反</w:t>
      </w:r>
      <w:r>
        <w:rPr/>
        <w:t>ꔤ</w:t>
      </w:r>
      <w:r>
        <w:rPr/>
        <w:t>㘪搯☰䬭ㆡ</w:t>
      </w:r>
      <w:r>
        <w:rPr/>
        <w:t>ꤣ</w:t>
      </w:r>
      <w:r>
        <w:rPr/>
        <w:t>晞쏎佶橤㝮⨦䉉戶䔣숺䙵懂⪘㴤摤歉ㅙ轑䳂娪䌴␪䝴촶坤玩숣뽯墻</w:t>
      </w:r>
      <w:r>
        <w:rPr/>
        <w:t>⠴</w:t>
      </w:r>
      <w:r>
        <w:rPr/>
        <w:t>硟櫂쉴轁䡥桾쉕슣杅Ⓜ勃喘싂♳慫祇쉸摱喵㯂塉睶싂昮瞬繬磍슏斩绂偰喥副쉗␲뗂ꄲ긱な쉶⾻⤣奶儣⽂手悻ꆩ痂㒥旂㖩⤪䅬䈦㵕元⮿䤰꤮慢㋂含䲏뽩넥칊歟椰쉰녭䭪㍑ꍢ䬣烂⑀</w:t>
      </w:r>
      <w:r>
        <w:rPr/>
        <w:t>ꔱ</w:t>
      </w:r>
      <w:r>
        <w:rPr/>
        <w:t>灳椥灎숺烂毃嘶睯䏃숬揃浥</w:t>
      </w:r>
      <w:r>
        <w:rPr/>
        <w:t>ꤪ</w:t>
      </w:r>
      <w:r>
        <w:rPr/>
        <w:t>忂쉅쌩畷桙嚬䭷摠쉨竂櫂浫쵇싂歙䡍쉈唷䳂䵺⪥獲儤伱♉ガ憩칢⌴깨</w:t>
      </w:r>
      <w:r>
        <w:rPr/>
        <w:t>Ɱ</w:t>
      </w:r>
      <w:r>
        <w:rPr/>
        <w:t>懍㵎烂敮䬴걇쉺㩃ꎩ碩弨䝘</w:t>
      </w:r>
      <w:r>
        <w:rPr/>
        <w:t>⡊</w:t>
      </w:r>
      <w:r>
        <w:rPr/>
        <w:t>䌷㮏⨹쉚摙䕶겵⽌場⩳顩怰⏂싂⥌剠</w:t>
      </w:r>
      <w:r>
        <w:rPr/>
        <w:t>ꕬ</w:t>
      </w:r>
      <w:r>
        <w:rPr/>
        <w:t>櫂䁊䵂⩏迎쵊쉪숬嫂썷쉍歑䔱뽎祫⽋䛂濂牱呋才꺵捃쉱㡧㙂⩁⹊睏</w:t>
      </w:r>
      <w:r>
        <w:rPr/>
        <w:t>ꦩ</w:t>
      </w:r>
      <w:r>
        <w:rPr/>
        <w:t>쉉噙♖潬呋㉋쉞嚬䯂丸䍘偲䙥㡺┤瀰숯숻㑙犿庻穐亥匰根⑤妥䛎ꅏ猬䫂甥⤮㏂兆묽䭳䨴轇㤹湚╘扦庬㦏卞㍭</w:t>
      </w:r>
      <w:r>
        <w:rPr/>
        <w:t>ⴷ</w:t>
      </w:r>
      <w:r>
        <w:rPr/>
        <w:t>䏂⭕⍰⑾⯂䉒㤻勂癒晆쉓攻묳穓瓂⮩슿숰洸歮㕣嚣癶瞩</w:t>
      </w:r>
      <w:r>
        <w:rPr/>
        <w:t>ⵠ</w:t>
      </w:r>
      <w:r>
        <w:rPr/>
        <w:t>爻⹖쉴琹松쉮琷煙슱樤儬䓍瑙䩳</w:t>
      </w:r>
      <w:r>
        <w:rPr/>
        <w:t>ⱷ</w:t>
      </w:r>
      <w:r>
        <w:rPr/>
        <w:t>凂㡃쉕塖⼩傩滂䚮洵䤪㕭무녧</w:t>
      </w:r>
      <w:r>
        <w:rPr/>
        <w:t>ꔪ</w:t>
      </w:r>
      <w:r>
        <w:rPr/>
        <w:t>砱쉦⭴噲疻瀴⫂怪睩숤喿ㅰ䑐迂숩㥱⫂轾</w:t>
      </w:r>
      <w:r>
        <w:rPr/>
        <w:t>ꕖ</w:t>
      </w:r>
      <w:r>
        <w:rPr/>
        <w:t>湕䭌椫偣婂긶恟㭵숥噍〨杏츸</w:t>
      </w:r>
      <w:r>
        <w:rPr/>
        <w:t>ꔪ</w:t>
      </w:r>
      <w:r>
        <w:rPr/>
        <w:t>충祦淂殩⑔뽄䜷䷂䇂䩹쵠兄淂⭗礸갫녵湎倣䦩㭴䭱긨穂縣카⬺</w:t>
      </w:r>
      <w:r>
        <w:rPr/>
        <w:t>꤭</w:t>
      </w:r>
      <w:r>
        <w:rPr/>
        <w:t>걯淂母녥䗂洪払轾䍔⹏怦</w:t>
      </w:r>
      <w:r>
        <w:rPr/>
        <w:t>ⵣ</w:t>
      </w:r>
      <w:r>
        <w:rPr/>
        <w:t>吵穈☱쵯捍뿂⭇冡捀놵䤥깘㥪</w:t>
      </w:r>
      <w:r>
        <w:rPr/>
        <w:t>ⴱ♞⩐</w:t>
      </w:r>
      <w:r>
        <w:rPr/>
        <w:t>彮搦砊ㅲ亩䅯揂津</w:t>
      </w:r>
      <w:r>
        <w:rPr/>
        <w:t>ꕍ</w:t>
      </w:r>
      <w:r>
        <w:rPr/>
        <w:t>싂杙呍ふ쉹煍睺㇂䚘奈칑숽䟂䃂瑷剱뇂扭䴲䴻䃎兩⭹쵺㉏㉰䥄쉸⩌㠮⻍偖繬䙇輰橵㝰恚扺믂輩瑃窡汾矂</w:t>
      </w:r>
      <w:r>
        <w:rPr/>
        <w:t>ⱬ</w:t>
      </w:r>
      <w:r>
        <w:rPr/>
        <w:t>뭁磂䵡灙쵸</w:t>
      </w:r>
      <w:r>
        <w:rPr/>
        <w:t>⠶</w:t>
      </w:r>
      <w:r>
        <w:rPr/>
        <w:t>䔻</w:t>
      </w:r>
      <w:r>
        <w:rPr/>
        <w:t>ꦏ</w:t>
      </w:r>
    </w:p>
    <w:p>
      <w:pPr>
        <w:pStyle w:val="PreformattedText"/>
        <w:bidi w:val="0"/>
        <w:spacing w:before="0" w:after="0"/>
        <w:jc w:val="left"/>
        <w:rPr/>
      </w:pPr>
      <w:r>
        <w:rPr/>
        <w:t>歁</w:t>
      </w:r>
      <w:r>
        <w:rPr/>
        <w:t>ⵏ</w:t>
      </w:r>
      <w:r>
        <w:rPr/>
        <w:t>彰假숵夤柂㜣쉈噋㔨싂썠轮쉟牍㖣⫂슮桄</w:t>
      </w:r>
      <w:r>
        <w:rPr/>
        <w:t>ꥍ</w:t>
      </w:r>
      <w:r>
        <w:rPr/>
        <w:t>䓃⹍嫂쉟ꌻ湲</w:t>
      </w:r>
      <w:r>
        <w:rPr/>
        <w:t>ⵉ</w:t>
      </w:r>
      <w:r>
        <w:rPr/>
        <w:t>ⲡ☵</w:t>
      </w:r>
      <w:r>
        <w:rPr/>
        <w:t>晣椨偔䙺告䌰슿쉓漪䙞땰汫䙘⩟</w:t>
      </w:r>
      <w:r>
        <w:rPr/>
        <w:t>ⶬ</w:t>
      </w:r>
      <w:r>
        <w:rPr/>
        <w:t>䵧来祲磍呩㦮恮䬷卵ぃ숫ꇂ玏⾥싂뽾칾䡸㭒⾱咣깶䗃硡㙥氯싂ꥪぱ慶⽡晰⮬숫剞搣䩉㘷슏䐨稺復⽋僂䧂䵚㨫獙椺쉵䕓伵儯坙坪矂숬㵗䱑參뽗サ問㙦頯い昭䍏☫彔盂癉㡺</w:t>
      </w:r>
      <w:r>
        <w:rPr/>
        <w:t>ꦵ</w:t>
      </w:r>
      <w:r>
        <w:rPr/>
        <w:t>瑴䄦洦捠䍸潏㯎⥓</w:t>
      </w:r>
      <w:r>
        <w:rPr/>
        <w:t>ꔺ</w:t>
      </w:r>
      <w:r>
        <w:rPr/>
        <w:t>敓㍥扪町⒩昳灱㝗䂩㵲璏䷂숶卒䓂佧㑵⽆㊥㜫㉷浩焱圱숰甬㑩噐揂⭍ꄱ榵極ꄳォ</w:t>
      </w:r>
      <w:r>
        <w:rPr/>
        <w:t>⣂</w:t>
      </w:r>
      <w:r>
        <w:rPr/>
        <w:t>獹垘頨⹒䌥䏂朷뭩僂⥾땍ꏂ椵</w:t>
      </w:r>
      <w:r>
        <w:rPr/>
        <w:t>Ⱟ</w:t>
      </w:r>
      <w:r>
        <w:rPr/>
        <w:t>璥쉕昨换䈽㍩儴㭈掵쉊㡬悻松䥀卋埂쵾伨㪩䡷徘穢⏎棂⪱戫걪歒</w:t>
      </w:r>
      <w:r>
        <w:rPr/>
        <w:t>⡙╺</w:t>
      </w:r>
      <w:r>
        <w:rPr/>
        <w:t>䍆瑥佒</w:t>
      </w:r>
      <w:r>
        <w:rPr/>
        <w:t>ꕬ</w:t>
      </w:r>
      <w:r>
        <w:rPr/>
        <w:t>㧂㥪砦㩮櫂䠳渥㨱㛂습䊏两係싎싂걥ㄳ嘻쉭䠵哂묽⪵㉪㝧㗂瑺충⬻畳칑摏⩣噡⭨⽴싎猦슻ꥯ睹〈⭤쵟呎⩌㨸嘨깪冏佺䒏䵐婬묪녦䅪䘶쉙瑙숣갦圯┳⨫睺</w:t>
      </w:r>
      <w:r>
        <w:rPr/>
        <w:t>⣂</w:t>
      </w:r>
      <w:r>
        <w:rPr/>
        <w:t>祂㉌갸╫㉦䱺软杭⿂圪⹅숴㯂縷ꅨ啂弰楡椥彐朲뗂</w:t>
      </w:r>
      <w:r>
        <w:rPr/>
        <w:t>ⶮ</w:t>
      </w:r>
      <w:r>
        <w:rPr/>
        <w:t>爪쉯</w:t>
      </w:r>
      <w:r>
        <w:rPr/>
        <w:t>ⲣ</w:t>
      </w:r>
      <w:r>
        <w:rPr/>
        <w:t>厘䰪㐻뽐슩⹈</w:t>
      </w:r>
      <w:r>
        <w:rPr/>
        <w:t>ꤲ</w:t>
      </w:r>
      <w:r>
        <w:rPr/>
        <w:t>싂긱䉂洣橣⩍㑨쉵䄹䐽磂㙴</w:t>
      </w:r>
      <w:r>
        <w:rPr/>
        <w:t>ⷂ</w:t>
      </w:r>
      <w:r>
        <w:rPr/>
        <w:t>㕢灪婕䤦㞵ꥥ</w:t>
      </w:r>
      <w:r>
        <w:rPr/>
        <w:t>ⵗ⩔</w:t>
      </w:r>
      <w:r>
        <w:rPr/>
        <w:t>求契栮ㅑ숪飂㜨⏂卢䝉㉶㵄匭싂嘫煭䉏</w:t>
      </w:r>
      <w:r>
        <w:rPr/>
        <w:t>ⱂ</w:t>
      </w:r>
      <w:r>
        <w:rPr/>
        <w:t>焯⭦㝌槂㭧圪䨫㉧䓂숻䥳㌨挦⩭佌户⩣䏂䍲</w:t>
      </w:r>
      <w:r>
        <w:rPr/>
        <w:t>ⱙ</w:t>
      </w:r>
      <w:r>
        <w:rPr/>
        <w:t>啚싂嘻囎斣⹑넥㭵噟侱슩</w:t>
      </w:r>
      <w:r>
        <w:rPr/>
        <w:t>ꔺ</w:t>
      </w:r>
      <w:r>
        <w:rPr/>
        <w:t>䥚칂숰䱓奟喏쎥楕⥶ㅃ眬纡縻楷⽋䑣恞咱兣浨슘灪娴礴怣㑵㙱⼵곂汌风㕴㨥䅳싂촤뭳슿杇ㄽ佫䍨婧䕆卾㕭싂㩯禮䋃⽠숥䌽⧎払䵆뽕</w:t>
      </w:r>
      <w:r>
        <w:rPr/>
        <w:t>ꕘ</w:t>
      </w:r>
      <w:r>
        <w:rPr/>
        <w:t>怫쉨儹</w:t>
      </w:r>
      <w:r>
        <w:rPr/>
        <w:t>ꕯ</w:t>
      </w:r>
      <w:r>
        <w:rPr/>
        <w:t>䲩싂⨶塖ㅅ쉖砊슏쉑䣂칅䊩⹔䝥㇂슣</w:t>
      </w:r>
      <w:r>
        <w:rPr/>
        <w:t>ꗂꔤ</w:t>
      </w:r>
      <w:r>
        <w:rPr/>
        <w:t>檏灋쉇畞湑晩촳呵</w:t>
      </w:r>
      <w:r>
        <w:rPr/>
        <w:t>⡪</w:t>
      </w:r>
      <w:r>
        <w:rPr/>
        <w:t>䪿숥堫䢿⫃䊏숯㨳扺쉳異썱坯넮㏍䅔</w:t>
      </w:r>
      <w:r>
        <w:rPr/>
        <w:t>ꤦ</w:t>
      </w:r>
      <w:r>
        <w:rPr/>
        <w:t>㌣弤ㅹ嘲噏所廂泂䡠䔪쉫塋㵋玣⨲瀽䱵쉭꥾䳂쉃䛃숺秂⍴쉳楡쉶⬤䨪怶䕣檏䈸싂桯惃䤹怤</w:t>
      </w:r>
      <w:r>
        <w:rPr/>
        <w:t>Ⱖ</w:t>
      </w:r>
      <w:r>
        <w:rPr/>
        <w:t>堷穗縨⭋뾿뽺橩걫숽</w:t>
      </w:r>
      <w:r>
        <w:rPr/>
        <w:t>ⵗ</w:t>
      </w:r>
      <w:r>
        <w:rPr/>
        <w:t>卦슱框⭩汊♈긥爭㡺棂뭉眽㏍㘥</w:t>
      </w:r>
      <w:r>
        <w:rPr/>
        <w:t>ⰶ</w:t>
      </w:r>
      <w:r>
        <w:rPr/>
        <w:t>矂捠䥎숨⑙춮汕㝾癰漨⸻時㕪睑䙅捱煡⨸</w:t>
      </w:r>
      <w:r>
        <w:rPr/>
        <w:t>⡺</w:t>
      </w:r>
      <w:r>
        <w:rPr/>
        <w:t>眭ꇂ磂歘畒⌴硚䰣⴦轣壂쉯慄囂歘僃㊏焴䇂뿂⽩㛃栦</w:t>
      </w:r>
      <w:r>
        <w:rPr/>
        <w:t>⡒</w:t>
      </w:r>
      <w:r>
        <w:rPr/>
        <w:t>業숪쉆焵</w:t>
      </w:r>
      <w:r>
        <w:rPr/>
        <w:t>ⷂ</w:t>
      </w:r>
      <w:r>
        <w:rPr/>
        <w:t>ⱇ</w:t>
      </w:r>
      <w:r>
        <w:rPr/>
        <w:t>輣灘幯硪㜵捵煹ꅣ怰懃潾壂砤ꥤ稦</w:t>
      </w:r>
      <w:r>
        <w:rPr/>
        <w:t>ꦻ</w:t>
      </w:r>
      <w:r>
        <w:rPr/>
        <w:t>⣎</w:t>
      </w:r>
      <w:r>
        <w:rPr/>
        <w:t>䱣ꏍ㘺㙡⨣</w:t>
      </w:r>
      <w:r>
        <w:rPr/>
        <w:t>⡺</w:t>
      </w:r>
      <w:r>
        <w:rPr/>
        <w:t>摳狂㫍搥滎땍ㅍ갮頽呗坓쉷畁䃂癬圹繓䭏칥摕媡汷쉏槂숹놣</w:t>
      </w:r>
      <w:r>
        <w:rPr/>
        <w:t>ꗎ</w:t>
      </w:r>
      <w:r>
        <w:rPr/>
        <w:t>썳稷㝟쉟焨ꌹ捓㠯潵㛂桫卖手晏ꅑ䩌⹉쉮쉬꺡扯㵵㵈含卩쉐煲</w:t>
      </w:r>
      <w:r>
        <w:rPr/>
        <w:t>⣂꥕</w:t>
      </w:r>
      <w:r>
        <w:rPr/>
        <w:t>歱䥯吷曃据璮䕀㎩䜩㑠顏啯婲䶡湡䡫</w:t>
      </w:r>
      <w:r>
        <w:rPr/>
        <w:t>ꤸ</w:t>
      </w:r>
      <w:r>
        <w:rPr/>
        <w:t>쉐숬ꅐ扚䷂㕚扱縻啴涮⽮撩敞噂</w:t>
      </w:r>
      <w:r>
        <w:rPr/>
        <w:t>ꕈ</w:t>
      </w:r>
      <w:r>
        <w:rPr/>
        <w:t>礣숪㬱桏</w:t>
      </w:r>
      <w:r>
        <w:rPr/>
        <w:t>ꕵ</w:t>
      </w:r>
      <w:r>
        <w:rPr/>
        <w:t>估椹捒堫</w:t>
      </w:r>
      <w:r>
        <w:rPr/>
        <w:t>⣂</w:t>
      </w:r>
      <w:r>
        <w:rPr/>
        <w:t>ꅊ䅀牥䉒䧂䳎兩㕈煂</w:t>
      </w:r>
      <w:r>
        <w:rPr/>
        <w:t>ꥍ</w:t>
      </w:r>
      <w:r>
        <w:rPr/>
        <w:t>슏䅔漲搪䰦噎ꍶ㚩牬</w:t>
      </w:r>
      <w:r>
        <w:rPr/>
        <w:t>ꥁꦬ</w:t>
      </w:r>
      <w:r>
        <w:rPr/>
        <w:t>슥</w:t>
      </w:r>
      <w:r>
        <w:rPr/>
        <w:t>⠶</w:t>
      </w:r>
      <w:r>
        <w:rPr/>
        <w:t>働⶿</w:t>
      </w:r>
      <w:r>
        <w:rPr/>
        <w:t>ⴶ</w:t>
      </w:r>
      <w:r>
        <w:rPr/>
        <w:t>㩀页</w:t>
      </w:r>
      <w:r>
        <w:rPr/>
        <w:t>ⴰ</w:t>
      </w:r>
      <w:r>
        <w:rPr/>
        <w:t>扭䥪挭瓂湇歭㧍昮쉮由⩚䍸㨭獰␮슡顧ㅀ츶痂㔽瑳佚䡤╌춵眩ㅑ겣쉾坵⭩䭆㝇뽉䨦쉸眳価㜹偸㥨䨤䖏轳슱敭⴪兄急睨㩤债䵗㔮琽깒㤳顊㐴䅄瑹浬䥃灦眮䥠䢮䱺淂䍦</w:t>
      </w:r>
      <w:r>
        <w:rPr/>
        <w:t>ⷂ</w:t>
      </w:r>
      <w:r>
        <w:rPr/>
        <w:t>泂竂⩳쉪㣂灱⭌ꏂ⥏捷䑳</w:t>
      </w:r>
      <w:r>
        <w:rPr/>
        <w:t>ⰻ</w:t>
      </w:r>
      <w:r>
        <w:rPr/>
        <w:t>捪梮ㆱ瑵쉍⎣橰乆秂㵁갨堵慔睧╍싂嗂㴵牰佖䦩留㜻숪ꥤ竂숩㯂</w:t>
      </w:r>
      <w:r>
        <w:rPr/>
        <w:t>꧂</w:t>
      </w:r>
      <w:r>
        <w:rPr/>
        <w:t>㴮⻃穋繷㩦晠</w:t>
      </w:r>
      <w:r>
        <w:rPr/>
        <w:t>Ⳃ</w:t>
      </w:r>
      <w:r>
        <w:rPr/>
        <w:t>䨪㇂♵攵噏䨱䳂偵慒挷檵㕦愪䵰奂쉄港磃轂쉱䇂㙆唫䨽䭧桔塸搱숨颡穀걣佁㜲ꍟ濂䙾怪敾剄⥹㤸䄩깪䵵揂ꅹ뾿䍐㑹穋䤫削妡㋂珂⽳㬸洨䑄氤咱㵪栭녀ꥧ⑬䍃㔬㔯䳂婤㌺㊮夦⍷쉫挽⽫숩㭍䍣恆쵭繣㠬䍸啱瘥匰㤊⩤响斏䕦⿎쉍㕯飃㵗⩗⑬歗믃掮梮坡坧䡨䍦ꇂ恾쉣䩋桳啲슩䔺奥㖩㐪䉶䡌眲싂⑔掬塰쵓㕐숹쉑</w:t>
      </w:r>
      <w:r>
        <w:rPr/>
        <w:t>ꕳ</w:t>
      </w:r>
      <w:r>
        <w:rPr/>
        <w:t>컎浹睫䡦汵䞵䯂䖩䞥欮窿偔神ぁ䱦䫂牐辱⪱堪⽫牅䴥だ㩭䫃䭅拍䂻璘</w:t>
      </w:r>
      <w:r>
        <w:rPr/>
        <w:t>ꔤ</w:t>
      </w:r>
      <w:r>
        <w:rPr/>
        <w:t>䅳怹懂⸻盂䁰湪睾廂쉍칱숳䋂楾</w:t>
      </w:r>
      <w:r>
        <w:rPr/>
        <w:t>⣎</w:t>
      </w:r>
      <w:r>
        <w:rPr/>
        <w:t>㌯摁兹剮京ꍮ浀碩㝪瀣恅䜭泂⩂汃䍟뼪ꆬ숵係凂䕨涡严睶슮⹤㕾䪣睩䆱뿂潗䊿숴㴥䅊硫⵷珂㔣⩩</w:t>
      </w:r>
      <w:r>
        <w:rPr/>
        <w:t>ꖡ</w:t>
      </w:r>
      <w:r>
        <w:rPr/>
        <w:t>㈲穣╠暥䙭쌣䲘</w:t>
      </w:r>
      <w:r>
        <w:rPr/>
        <w:t>ꔪ</w:t>
      </w:r>
      <w:r>
        <w:rPr/>
        <w:t>溬ꍙ⒱浯싂䍱㦮䨽䮥䶬쉱噂〽䎿䤻海禘쉑媻甪颮桇숹㥤琦쉷䩶⑑扄㒩㭉浵뭙䕖揂㑒礶슱䳎슱揂싂煂楔⹂␫䕗绂牊癴㟂畯쉏칚獍卙欺㉅춿抬ꅮ沩䓂嘤乔⌬</w:t>
      </w:r>
      <w:r>
        <w:rPr/>
        <w:t>ꤱ</w:t>
      </w:r>
      <w:r>
        <w:rPr/>
        <w:t>摑쉟♀䕆䀩땊⍈㡕甪䟂煡녺쉖婤敌떿济뗂䫂汲ꎵ䩸㮻쉚犱䠨⑱㓂睪㬽깾㭘쉔㑺⏂㕹캮숶垩恏䡞㩀ㄹ춥딱慀滎浙硅䍀楧⚥㴸⾥㩅橳쉗檏숵쉣쉇䉹㩧䖵뽙味⽑啴⌭盍硧</w:t>
      </w:r>
      <w:r>
        <w:rPr/>
        <w:t>ꕺ</w:t>
      </w:r>
      <w:r>
        <w:rPr/>
        <w:t>卫坸쉪穅습긪ㅪ慪䩐</w:t>
      </w:r>
      <w:r>
        <w:rPr/>
        <w:t>ꥆ</w:t>
      </w:r>
      <w:r>
        <w:rPr/>
        <w:t>幓쉁㭕</w:t>
      </w:r>
      <w:r>
        <w:rPr/>
        <w:t>⡑</w:t>
      </w:r>
      <w:r>
        <w:rPr/>
        <w:t>婪杙쉾䕣桊⩃䡸㕬灞猳넳匽충㉂♬本㇂䡰⩘☤㨮究쉰瞱쉃瑾潙䵉桳繊坎쉭䮩</w:t>
      </w:r>
      <w:r>
        <w:rPr/>
        <w:t>ꕡ</w:t>
      </w:r>
      <w:r>
        <w:rPr/>
        <w:t>托㭕ꍸ挩썃썐堶炿▩圯숮䱢摊걔ぶ⩺歆摕硴♺汸땭斏</w:t>
      </w:r>
      <w:r>
        <w:rPr/>
        <w:t>ꕷ</w:t>
      </w:r>
      <w:r>
        <w:rPr/>
        <w:t>⡦</w:t>
      </w:r>
      <w:r>
        <w:rPr/>
        <w:t>䍌㘮卒ꄦ磂顚쉾曂㭯拂杕뼭塊숺㏎⥤桄硷썈䝺㕘▣㝏估⒬㤬㈰쉳㣂⽡뭵숯♞㉡截潣⾩剃歍╲珂䅦幣磂榣⨩䄤扭䁮㨺繰䤻쉱슣为盂仂놏⤯⿃睸⨸煵盂䘪毎坂壂㑂䨯숫⬹䕫橕唨怸塋싂썇</w:t>
      </w:r>
      <w:r>
        <w:rPr/>
        <w:t>ⰻ</w:t>
      </w:r>
      <w:r>
        <w:rPr/>
        <w:t>顪ꅂ㘹帷</w:t>
      </w:r>
      <w:r>
        <w:rPr/>
        <w:t>ꕤ</w:t>
      </w:r>
      <w:r>
        <w:rPr/>
        <w:t>䊱頨癍慠⽁쉭슿ㅰ彵帽♘⫂㚱枵쉵쉟쉟⬨뮩㨮婱䥳쉡硙㘥凂⍁猫庿䵈活䉖歚껂伶싃쉣轣숯⩹⑗</w:t>
      </w:r>
      <w:r>
        <w:rPr/>
        <w:t>⡒⚬♔</w:t>
      </w:r>
      <w:r>
        <w:rPr/>
        <w:t>愦ꅐ⥇硐歕싍楦슥桬轸싂갤⩪㍠晡䝔䱁摈䕀晩칦쉺</w:t>
      </w:r>
      <w:r>
        <w:rPr/>
        <w:t>꧂</w:t>
      </w:r>
      <w:r>
        <w:rPr/>
        <w:t>䘤㍷껂捌䙨洱⼸츴</w:t>
      </w:r>
      <w:r>
        <w:rPr/>
        <w:t>ⴊ</w:t>
      </w:r>
      <w:r>
        <w:rPr/>
        <w:t>뮩爫䘯轲䈺禣浺춏㡸匽犣⩏㩇쵨坥嘮硙央쉥䭫徵獫쉷界䁌圴슱䥵촰斩墘硵⽚䡎塯♊何剟䝳녃䑗㪏䆮ꅑ⥴倱㍠췂䭠払</w:t>
      </w:r>
      <w:r>
        <w:rPr/>
        <w:t>ⰸ</w:t>
      </w:r>
      <w:r>
        <w:rPr/>
        <w:t>숮㧂䁑優暡祹慎쉸戻桊㑮䗎䘪쉲桤磂딨旂灷쉎뽐䫎땀刺쉰砦〨䣃䭞칇幪㨹辬え痂깆佢伨⬴㬫쉘䕁碿꥔䜭割숨氥䁵捩敂꥘숩捒싂斿ぶ竂㍴ꇃ⫎田䭎뿂棃⥘숮怵扡㐪䄱棃䕏㈤幫楆䱋唯惂圹⍡牤䄪剴沬Ⓜ㥓櫂爱쵫凂䥩坾㑮쉷摵啨㥄⭡뿎坣䊮奓䊻깘쉣啔㴰痂쉸䙰恭䁥⪿倲〶</w:t>
      </w:r>
      <w:r>
        <w:rPr/>
        <w:t>ⰺ</w:t>
      </w:r>
      <w:r>
        <w:rPr/>
        <w:t>쉨砩ꅷ슣㬩숶秂㨩喘硌垻칺⽈潎㨫칣光뭏숺妱䆡习䘲싂瞻쉡䵔ㄶ〪䦩슏眰桐녙㭉캥♧쵟噆㡮뭳┥輹機䠲⑬췂眮䘵뭗⛂쉵㒿쉾䵨總牴싂⾩㡤爥㍑</w:t>
      </w:r>
      <w:r>
        <w:rPr/>
        <w:t>ⵦ</w:t>
      </w:r>
      <w:r>
        <w:rPr/>
        <w:t>숵</w:t>
      </w:r>
      <w:r>
        <w:rPr/>
        <w:t>ꖩ</w:t>
      </w:r>
      <w:r>
        <w:rPr/>
        <w:t>浧쉳刲㕹䑪</w:t>
      </w:r>
      <w:r>
        <w:rPr/>
        <w:t>ⵋ</w:t>
      </w:r>
      <w:r>
        <w:rPr/>
        <w:t>硋求⧂廂桚㴨쉵䬩䑪湭䵐縭到쵟忂顢</w:t>
      </w:r>
      <w:r>
        <w:rPr/>
        <w:t>⡠</w:t>
      </w:r>
      <w:r>
        <w:rPr/>
        <w:t>卅깙䚬䘲쉯欦擂婍圭礪</w:t>
      </w:r>
      <w:r>
        <w:rPr/>
        <w:t>ꔺ</w:t>
      </w:r>
      <w:r>
        <w:rPr/>
        <w:t>숬慣捄顯곂䁳꥔⹰⯎汀禮杤倱캱俎摙⩅♌쉎し嫂倩⽦偊塘䕈敁䖬</w:t>
      </w:r>
      <w:r>
        <w:rPr/>
        <w:t>ꤷ</w:t>
      </w:r>
      <w:r>
        <w:rPr/>
        <w:t>㵰⽠</w:t>
      </w:r>
      <w:r>
        <w:rPr/>
        <w:t>ꥋ</w:t>
      </w:r>
      <w:r>
        <w:rPr/>
        <w:t>扤䊥夭녪眷湬晟촴</w:t>
      </w:r>
      <w:r>
        <w:rPr/>
        <w:t>ⷎ</w:t>
      </w:r>
      <w:r>
        <w:rPr/>
        <w:t>㜬</w:t>
      </w:r>
      <w:r>
        <w:rPr/>
        <w:t>ꤹ</w:t>
      </w:r>
      <w:r>
        <w:rPr/>
        <w:t>쉒癴㡈ꍐ猵轧咻䡑㘮</w:t>
      </w:r>
      <w:r>
        <w:rPr/>
        <w:t>ⱑ</w:t>
      </w:r>
      <w:r>
        <w:rPr/>
        <w:t>㭀䵍棂⩍␷㥍쉲塔妏畍⑁⛂⸺娩뇂숥䇂轠㏂䉗怲睫坠䍎剨ㅴ䕰</w:t>
      </w:r>
      <w:r>
        <w:rPr/>
        <w:t>ꕷ</w:t>
      </w:r>
      <w:r>
        <w:rPr/>
        <w:t>䭺珂场぀䩨畕뾩쉹慴⧂컂猫迂弴걃</w:t>
      </w:r>
      <w:r>
        <w:rPr/>
        <w:t>ꤻ</w:t>
      </w:r>
      <w:r>
        <w:rPr/>
        <w:t>쉸䓂扢ꥠ轎偬抮乌⹞欱瑴中佊䱰堶ⸯ榡恕朵⏂⾬瑶䭙뽰優</w:t>
      </w:r>
      <w:r>
        <w:rPr/>
        <w:t>⠮</w:t>
      </w:r>
      <w:r>
        <w:rPr/>
        <w:t>杰炣允뿂楧⯂䁑呮뼹칡敒扤睢瞬䧎琵▥稸幑江</w:t>
      </w:r>
      <w:r>
        <w:rPr/>
        <w:t>꤯</w:t>
      </w:r>
      <w:r>
        <w:rPr/>
        <w:t>㠶灁㜳塍䮵㥔㝵䉤㨻幤뿂쉋䦿쉆〥顅㝢刻䳂桁䇂녍湪㉗洽䧂斿䞣䁕体顅㕳僂彟쉨㠬皱䕄瀪</w:t>
      </w:r>
      <w:r>
        <w:rPr/>
        <w:t>ⵂ</w:t>
      </w:r>
      <w:r>
        <w:rPr/>
        <w:t>ゥ牞洫䵥㵴撏㫂㩱牮惂淎晐悘皡䢮䝈ꅵ싂♖뿂㓂䘷슱㌪⬳숪㑉畡辘绂숪</w:t>
      </w:r>
      <w:r>
        <w:rPr/>
        <w:t>⡲</w:t>
      </w:r>
      <w:r>
        <w:rPr/>
        <w:t>婚쵠䠭眬扞숬甶슿倸⩐㉟쉡</w:t>
      </w:r>
      <w:r>
        <w:rPr/>
        <w:t>ⵂ</w:t>
      </w:r>
      <w:r>
        <w:rPr/>
        <w:t>㑆㷍⽈숱ꍯ煷唽⚵</w:t>
      </w:r>
      <w:r>
        <w:rPr/>
        <w:t>⡤⣂</w:t>
      </w:r>
      <w:r>
        <w:rPr/>
        <w:t>ꏃ灂䙢佶䋂伊㵰⨬杪㝬捩い毂</w:t>
      </w:r>
      <w:r>
        <w:rPr/>
        <w:t>⡗</w:t>
      </w:r>
      <w:r>
        <w:rPr/>
        <w:t>쉋礳䃂幞䁃␩⽭哂⹩櫂䞵⻂㡓촵湥槂㐫睏⼤䣎⥬㌨뇂㡘塁椥㑤ㅳ轋숬츤䥩窡栻䝃깯칭䥘</w:t>
      </w:r>
      <w:r>
        <w:rPr/>
        <w:t>Ⲭ</w:t>
      </w:r>
      <w:r>
        <w:rPr/>
        <w:t>楨僂輬䇂扡录䔪䩰淂⹇晟뭣恓䵐㎘框㑘䍮숦㏍⍐ㄫ⥷숻暱㙏辵毂숽ꌪ</w:t>
      </w:r>
      <w:r>
        <w:rPr/>
        <w:t>ⱓ</w:t>
      </w:r>
      <w:r>
        <w:rPr/>
        <w:t>싂⥟䙴瑚䘵灒禵㝧摬戴䙺䂘슱䯂촮</w:t>
      </w:r>
      <w:r>
        <w:rPr/>
        <w:t>Ⱓ</w:t>
      </w:r>
      <w:r>
        <w:rPr/>
        <w:t>㥕⥦촹⩤歴啀슘恈쉓</w:t>
      </w:r>
      <w:r>
        <w:rPr/>
        <w:t>⵰</w:t>
      </w:r>
      <w:r>
        <w:rPr/>
        <w:t>⽒坓</w:t>
      </w:r>
      <w:r>
        <w:rPr/>
        <w:t>ꕈ</w:t>
      </w:r>
      <w:r>
        <w:rPr/>
        <w:t>杚㨺䡨㐰</w:t>
      </w:r>
      <w:r>
        <w:rPr/>
        <w:t>ꔤ</w:t>
      </w:r>
      <w:r>
        <w:rPr/>
        <w:t>呹⩰⥡䄦盍갤焤䩷癩깒㙚梡</w:t>
      </w:r>
      <w:r>
        <w:rPr/>
        <w:t>⡯</w:t>
      </w:r>
      <w:r>
        <w:rPr/>
        <w:t>⼸㒘樽偹넲婃榩꥚⵵碩矂㯎秂呵礷ㅎ</w:t>
      </w:r>
      <w:r>
        <w:rPr/>
        <w:t>ⴸ</w:t>
      </w:r>
      <w:r>
        <w:rPr/>
        <w:t>싎⪬썁</w:t>
      </w:r>
      <w:r>
        <w:rPr/>
        <w:t>ⲩ</w:t>
      </w:r>
      <w:r>
        <w:rPr/>
        <w:t>珂ぢ卶䜣癖</w:t>
      </w:r>
      <w:r>
        <w:rPr/>
        <w:t>꧍</w:t>
      </w:r>
      <w:r>
        <w:rPr/>
        <w:t>䙣⨥穌槂</w:t>
      </w:r>
      <w:r>
        <w:rPr/>
        <w:t>ꤣ</w:t>
      </w:r>
      <w:r>
        <w:rPr/>
        <w:t>녪⫂</w:t>
      </w:r>
      <w:r>
        <w:rPr/>
        <w:t>ꕱ</w:t>
      </w:r>
      <w:r>
        <w:rPr/>
        <w:t>䝈◂⫂甽㏂䝯癟轳⥲칐檘썫⨽权숷䰴剥㝡䜦쉳㭫췂本役个㧂物㥞⎡壂捆晧儭敨쉰儤灈秂姎䦿䮱摒䍓扷䬦礪弬⼨♩捹牌쵃癎牡ㆱ癨칫牐榡廂싂ㅇ䩍싂ꆻ</w:t>
      </w:r>
      <w:r>
        <w:rPr/>
        <w:t>ꥃ</w:t>
      </w:r>
      <w:r>
        <w:rPr/>
        <w:t>걐奃ꅞ滂◂心䔻쉫뭥䅯숲㈽숻慬恨牑⻃畅哂摢愽</w:t>
      </w:r>
      <w:r>
        <w:rPr/>
        <w:t>Ɒ</w:t>
      </w:r>
      <w:r>
        <w:rPr/>
        <w:t>灵슩</w:t>
      </w:r>
      <w:r>
        <w:rPr/>
        <w:t>ꕾ</w:t>
      </w:r>
      <w:r>
        <w:rPr/>
        <w:t>禣ど䭂佷╌䷂椴쉟奎뽑渥橋⪵싎</w:t>
      </w:r>
      <w:r>
        <w:rPr/>
        <w:t>ꔳ</w:t>
      </w:r>
      <w:r>
        <w:rPr/>
        <w:t>ꅚ슱癑싂穅⩹丹猯슻浄쉯슏쉔㴽숷呌䴱⨸쉹丵灋㬦湱䂿⽊␮悱敾牋䳂⨱ꆏ淂놡걱㍱숵쉵␮⍒䑲숰㩶憏</w:t>
      </w:r>
      <w:r>
        <w:rPr/>
        <w:t>ꦩ⥅</w:t>
      </w:r>
      <w:r>
        <w:rPr/>
        <w:t>㩋噚쉔潵晉祆祆⚏</w:t>
      </w:r>
      <w:r>
        <w:rPr/>
        <w:t>ⱀ</w:t>
      </w:r>
      <w:r>
        <w:rPr/>
        <w:t>㕗晪녱獭估䍆</w:t>
      </w:r>
      <w:r>
        <w:rPr/>
        <w:t>ꗂ⧂</w:t>
      </w:r>
      <w:r>
        <w:rPr/>
        <w:t>澡睓潣ね䱴츮쵕</w:t>
      </w:r>
      <w:r>
        <w:rPr/>
        <w:t>ꔤ</w:t>
      </w:r>
      <w:r>
        <w:rPr/>
        <w:t>㑧쉡䐻䩌</w:t>
      </w:r>
      <w:r>
        <w:rPr/>
        <w:t>ⱀ</w:t>
      </w:r>
      <w:r>
        <w:rPr/>
        <w:t>㵘䟂㧂㵺썭輲슩뭭偺칹數㕩쉘숴䒣泂䑈촫⩙⩫傱⿍㪵橶獸쉪䑫쉙⩋慲㠮㚻桇䪥䡔䝲싂冬㗂</w:t>
      </w:r>
      <w:r>
        <w:rPr/>
        <w:t>ꔤ</w:t>
      </w:r>
      <w:r>
        <w:rPr/>
        <w:t>俍䦿䊬乗⚬勂殿樽⍞땉숦唺㤯唫琷걤坎䉌硴睑⯂⭳嚱丳숤㥋쉃깘棂佳⩒珍䏎洩</w:t>
      </w:r>
      <w:r>
        <w:rPr/>
        <w:t>⡅</w:t>
      </w:r>
      <w:r>
        <w:rPr/>
        <w:t>䑍⒵뽢쉮쉯畧睆썏♋㝮㜪扺冬暬녲쉂体䊘䕉슩</w:t>
      </w:r>
      <w:r>
        <w:rPr/>
        <w:t>ꕑꤺ</w:t>
      </w:r>
      <w:r>
        <w:rPr/>
        <w:t>橦奀㝈츮區懂祗㥞䶏ꇂ⹍⫂楃ꍖ癄丰唣穷쉪剨呦公穡싂⪘䵺壃㉗副顋⩁㕦⍢⹮⩑轆㟎噚䈣潣㵳㡰呕婹숬咮싂擂슩㑸䠯礭걓딨슩습幔㵌땢彂ꎿ</w:t>
      </w:r>
      <w:r>
        <w:rPr/>
        <w:t>ⵢ⑦</w:t>
      </w:r>
      <w:r>
        <w:rPr/>
        <w:t>쉾株㘨㍶깄睩슿䥉䵹戊㏂浵䒩㡳轐묯救祲㕐딵갳敠噶뭱⛂纱䘲㩉㩹焳浱䉐ㅇㅫ䩷㕆䈵汌⩑硢余䈯朵滂洣㒻뭓迂䁘㜥쉘獡</w:t>
      </w:r>
      <w:r>
        <w:rPr/>
        <w:t>⢩</w:t>
      </w:r>
      <w:r>
        <w:rPr/>
        <w:t>晔⥧⏂䥉䞏䥳䎱坲伵熻㔫쉉♃㨵愣縤弶悩㕦䍍椣婐潳灧칔</w:t>
      </w:r>
      <w:r>
        <w:rPr/>
        <w:t>⡇</w:t>
      </w:r>
      <w:r>
        <w:rPr/>
        <w:t>奬슡揍䵴⩑焯穁숦㤪䲻㐷幪쉍</w:t>
      </w:r>
      <w:r>
        <w:rPr/>
        <w:t>ⶩ</w:t>
      </w:r>
      <w:r>
        <w:rPr/>
        <w:t>뭮㵳樻奫䯂䱁㍉橳娰䵏獷囂ㆿ硯</w:t>
      </w:r>
      <w:r>
        <w:rPr/>
        <w:t>꧂</w:t>
      </w:r>
      <w:r>
        <w:rPr/>
        <w:t>㠵匭䫂쉺丸㢘⮏䄨⪩沘斵</w:t>
      </w:r>
      <w:r>
        <w:rPr/>
        <w:t>ꔴ</w:t>
      </w:r>
      <w:r>
        <w:rPr/>
        <w:t>朷た願匷頦⩃䉥克♯녮䍞ꍍ쉓眲㶩氪扺椶⍶숮</w:t>
      </w:r>
      <w:r>
        <w:rPr/>
        <w:t>ꕖ</w:t>
      </w:r>
      <w:r>
        <w:rPr/>
        <w:t>晘狂슿爻卾䟍㉂砥吱础숥땣獋캿걾䱷幑㮬䅺╶숩슩牴瑁䅞⽨䔩䅷掻긶䀣⩸㐻倽ㄳ㤮慒䝍顏津뭞⸪䶘捰쵵昰顙╎睦䌰橯녰칭⯂恫숺⾘쉱</w:t>
      </w:r>
      <w:r>
        <w:rPr/>
        <w:t>ⴵꤪ</w:t>
      </w:r>
      <w:r>
        <w:rPr/>
        <w:t>抏</w:t>
      </w:r>
      <w:r>
        <w:rPr/>
        <w:t>꧂</w:t>
      </w:r>
      <w:r>
        <w:rPr/>
        <w:t>⡺</w:t>
      </w:r>
      <w:r>
        <w:rPr/>
        <w:t>⽑婁临磂⚥⭍剸⥭쏂㵏㨭숺슘츪숷㬶깰땟乱䖬⧂⹲싂䅏䥠瘵棂⌸栶䞵쉇呮싂慫椴垩猰卯儽⨪㈶</w:t>
      </w:r>
      <w:r>
        <w:rPr/>
        <w:t>Ɽ</w:t>
      </w:r>
      <w:r>
        <w:rPr/>
        <w:t>轌䬰⸭숺瑸媩挦潊櫂圬ꅾ照樷摧㉊䨰堬뼷칫ꅁ伣싂㩃㕡硯晾䩅䡒朥썤轍㔶습嘨♫嗍㠫犵㷍뮬뾩癣</w:t>
      </w:r>
      <w:r>
        <w:rPr/>
        <w:t>ꥄ</w:t>
      </w:r>
      <w:r>
        <w:rPr/>
        <w:t>쉆䄳塵쉧䄪ㅾ怰涥</w:t>
      </w:r>
      <w:r>
        <w:rPr/>
        <w:t>ⲻ</w:t>
      </w:r>
      <w:r>
        <w:rPr/>
        <w:t>숱䰵㘽忂슩杏䩟쉞烂⩚</w:t>
      </w:r>
      <w:r>
        <w:rPr/>
        <w:t>⢏⡞</w:t>
      </w:r>
      <w:r>
        <w:rPr/>
        <w:t>㵐䱱夷灸╔灾楲</w:t>
      </w:r>
      <w:r>
        <w:rPr/>
        <w:t>ꖏ</w:t>
      </w:r>
      <w:r>
        <w:rPr/>
        <w:t>䅂╾</w:t>
      </w:r>
      <w:r>
        <w:rPr/>
        <w:t>ⲣ</w:t>
      </w:r>
      <w:r>
        <w:rPr/>
        <w:t>⼽癉稹쉱仂瑱䵅浚ꎵ廂쏂㍳⸤噬⹋㯂쉘딥穓싂㕤䤪瓂ꄴ╭㭙⩠慸㤹뇃</w:t>
      </w:r>
      <w:r>
        <w:rPr/>
        <w:t>ⰻ</w:t>
      </w:r>
      <w:r>
        <w:rPr/>
        <w:t>甮嫍쵂䑯噣</w:t>
      </w:r>
      <w:r>
        <w:rPr/>
        <w:t>ⵥ</w:t>
      </w:r>
      <w:r>
        <w:rPr/>
        <w:t>䁋슥䶣橾껂项깏쌣斩숯쉉䘯瑌㐩㵥┮瑶匦怣獣梣砭奩쉹</w:t>
      </w:r>
      <w:r>
        <w:rPr/>
        <w:t>ⵚ</w:t>
      </w:r>
      <w:r>
        <w:rPr/>
        <w:t>橅</w:t>
      </w:r>
      <w:r>
        <w:rPr/>
        <w:t>Ⳃ</w:t>
      </w:r>
      <w:r>
        <w:rPr/>
        <w:t>䏂炮쉹䍂쉗㠶⏂慩㓂䟂瘩┰䲬ㅖ啄娻嫂幠戲妩ꅚ楟媘焺⽌㐵⥓矂湚⩥뾏쉃䑾振⾱兟縷⩾祆瀦ヂ奵穚卉乴稪츥扖风㵃亩参此穷田䁑癥쉾갸䀹ꍶ㣎</w:t>
      </w:r>
      <w:r>
        <w:rPr/>
        <w:t>ⰽ</w:t>
      </w:r>
      <w:r>
        <w:rPr/>
        <w:t>彳䡶楄⧂䎩䗂㨩瀵㈨攨썄䐺瑚慫㪮正칈帩欪쉫</w:t>
      </w:r>
      <w:r>
        <w:rPr/>
        <w:t>ꔤ</w:t>
      </w:r>
      <w:r>
        <w:rPr/>
        <w:t>넻걨䗂瓍だ숳ꄫ⍳</w:t>
      </w:r>
      <w:r>
        <w:rPr/>
        <w:t>ⰶ</w:t>
      </w:r>
      <w:r>
        <w:rPr/>
        <w:t>欬つ㭢넺쉋卟㥂䱱秎쉩숵䲡匴㉸繵换睌숵挺皻桚┱싂슿䑑뭣갪숮쉆塕斏㥳爵珎ꍈ婅磂☮</w:t>
      </w:r>
      <w:r>
        <w:rPr/>
        <w:t>ꤦ</w:t>
      </w:r>
      <w:r>
        <w:rPr/>
        <w:t>쌬炻䡫⽺☊䔸娳㤱癎긨䑌楲幠玬纮썗⾥平슩吥슻揂숷</w:t>
      </w:r>
      <w:r>
        <w:rPr/>
        <w:t>⣂</w:t>
      </w:r>
      <w:r>
        <w:rPr/>
        <w:t>쉹쵞毂午싂㥑싂娹슣</w:t>
      </w:r>
      <w:r>
        <w:rPr/>
        <w:t>Ⱕ⹡</w:t>
      </w:r>
      <w:r>
        <w:rPr/>
        <w:t>灟夬⧂散欥녘摗片竎噲徣⯂㴭䂩彟⯂</w:t>
      </w:r>
      <w:r>
        <w:rPr/>
        <w:t>ꗂ</w:t>
      </w:r>
      <w:r>
        <w:rPr/>
        <w:t>啋</w:t>
      </w:r>
      <w:r>
        <w:rPr/>
        <w:t>ꤴ</w:t>
      </w:r>
      <w:r>
        <w:rPr/>
        <w:t>숤䅥⤹</w:t>
      </w:r>
      <w:r>
        <w:rPr/>
        <w:t>⠤</w:t>
      </w:r>
      <w:r>
        <w:rPr/>
        <w:t>ⴷ</w:t>
      </w:r>
      <w:r>
        <w:rPr/>
        <w:t>磂䏂␨</w:t>
      </w:r>
      <w:r>
        <w:rPr/>
        <w:t>⠩</w:t>
      </w:r>
      <w:r>
        <w:rPr/>
        <w:t>堽</w:t>
      </w:r>
      <w:r>
        <w:rPr/>
        <w:t>ꕈ</w:t>
      </w:r>
      <w:r>
        <w:rPr/>
        <w:t>㙊</w:t>
      </w:r>
      <w:r>
        <w:rPr/>
        <w:t>Ⱓ</w:t>
      </w:r>
      <w:r>
        <w:rPr/>
        <w:t>䴪␻䅟䤰㭇浃嘭䴤䨵⮱剮겏沿䁦</w:t>
      </w:r>
      <w:r>
        <w:rPr/>
        <w:t>ꕎ</w:t>
      </w:r>
      <w:r>
        <w:rPr/>
        <w:t>쉣ꥮ嚡⽯瑸洴쉁곂栳䪻쉌㙂ꥤ싂繗</w:t>
      </w:r>
      <w:r>
        <w:rPr/>
        <w:t>ⱑ</w:t>
      </w:r>
      <w:r>
        <w:rPr/>
        <w:t>䬬甮佭䅀쉁漫곎塢儱</w:t>
      </w:r>
      <w:r>
        <w:rPr/>
        <w:t>ꗍ</w:t>
      </w:r>
      <w:r>
        <w:rPr/>
        <w:t>㙑㴮䨹㚵瀫穸㥥㭋䀵橧䕠ざ</w:t>
      </w:r>
      <w:r>
        <w:rPr/>
        <w:t>ꕀ</w:t>
      </w:r>
      <w:r>
        <w:rPr/>
        <w:t>䛂⨸쵇獤兠摎氪敆琳琻癍㔮㵮橾䮡䁮䝕䠽捏깰䁪쉏倦海急⍪䵃牕呋挺숭㘤䧂䏂⽙棂ヂ뼮♥┤</w:t>
      </w:r>
      <w:r>
        <w:rPr/>
        <w:t>ⵈ♤</w:t>
      </w:r>
      <w:r>
        <w:rPr/>
        <w:t>曂瑢剺⥁싂⴯쉈楢畍㙃딱佷㕦⽡乓⑸㉃牤䡯匤쉱㕑㵌歨ꇍ啁䵶扭漸䢩㬨䑈땅煡歪숸䥇㕎⩞窏</w:t>
      </w:r>
      <w:r>
        <w:rPr/>
        <w:t>ꕋ</w:t>
      </w:r>
      <w:r>
        <w:rPr/>
        <w:t>쏂</w:t>
      </w:r>
      <w:r>
        <w:rPr/>
        <w:t>ꔣ</w:t>
      </w:r>
      <w:r>
        <w:rPr/>
        <w:t>㙫</w:t>
      </w:r>
      <w:r>
        <w:rPr/>
        <w:t>Ɑ</w:t>
      </w:r>
      <w:r>
        <w:rPr/>
        <w:t>싂燂瘮玮砤䵏眥拂⺻呐唪愴儳䁢僂光⮘쉴橮㡫Ⓜ쌰倭剥咵塍</w:t>
      </w:r>
      <w:r>
        <w:rPr/>
        <w:t>ꗂ</w:t>
      </w:r>
      <w:r>
        <w:rPr/>
        <w:t>㧂煢긲깔亱旂㈵ヂ嘯猸䗂䁨䌬榿숷砹㘵摳倭坳估飂㍇</w:t>
      </w:r>
      <w:r>
        <w:rPr/>
        <w:t>ꔹ</w:t>
      </w:r>
      <w:r>
        <w:rPr/>
        <w:t>恢㉅涬瓂斣惂夵縥㭾싃</w:t>
      </w:r>
      <w:r>
        <w:rPr/>
        <w:t>ꤲ</w:t>
      </w:r>
      <w:r>
        <w:rPr/>
        <w:t>佁埂㡭獈輦䁾㥱啸쉣뽒䔫깉牶䥁顕싂싎奪㡴䉺㡍ꌪ湔䕖䍔슏䤰埂㩋䉨긣뭥⩧末놮▣⽈攵</w:t>
      </w:r>
      <w:r>
        <w:rPr/>
        <w:t>ⰳ</w:t>
      </w:r>
      <w:r>
        <w:rPr/>
        <w:t>楠漴懂眵㓂畫┣ꆥ祸땱곂渰⫂</w:t>
      </w:r>
      <w:r>
        <w:rPr/>
        <w:t>ꔩ</w:t>
      </w:r>
      <w:r>
        <w:rPr/>
        <w:t>户潡她䭬䴱縥瑷练㢣⹑䟂</w:t>
      </w:r>
      <w:r>
        <w:rPr/>
        <w:t>⠴</w:t>
      </w:r>
      <w:r>
        <w:rPr/>
        <w:t>堬呶硈⭋♴乂⴬扱咿⦵氹捶捙䵊</w:t>
      </w:r>
      <w:r>
        <w:rPr/>
        <w:t>ꦿ</w:t>
      </w:r>
      <w:r>
        <w:rPr/>
        <w:t>쉬啙祇廂⴮秃䱫㭘捞燂太䀵곂䄳夷焫</w:t>
      </w:r>
      <w:r>
        <w:rPr/>
        <w:t>ꕘ</w:t>
      </w:r>
      <w:r>
        <w:rPr/>
        <w:t>㩏で価⭨땍氫浗㩵⍨⩤塥垩㣍䍒潦㦮䡾䵬⑌㵊嚥숲뽓眥␰㵏썗⍖獏쉯숯㚻䄴㈸</w:t>
      </w:r>
      <w:r>
        <w:rPr/>
        <w:t>⢏</w:t>
      </w:r>
      <w:r>
        <w:rPr/>
        <w:t>津妥㐹か䐣瑃䵆깡㚬</w:t>
      </w:r>
      <w:r>
        <w:rPr/>
        <w:t>ⷂ</w:t>
      </w:r>
      <w:r>
        <w:rPr/>
        <w:t>攳捕㞘䞬捅┭掘が坳瞬掱믂媮濂䭧淂䍞ꎩ캬⪡䀮쉪奊䴻</w:t>
      </w:r>
      <w:r>
        <w:rPr/>
        <w:t>⠲</w:t>
      </w:r>
      <w:r>
        <w:rPr/>
        <w:t>牸췂瘸䌣</w:t>
      </w:r>
      <w:r>
        <w:rPr/>
        <w:t>ⰵ</w:t>
      </w:r>
      <w:r>
        <w:rPr/>
        <w:t>ꥭ넬婚쌱媿</w:t>
      </w:r>
      <w:r>
        <w:rPr/>
        <w:t>ꕫ</w:t>
      </w:r>
      <w:r>
        <w:rPr/>
        <w:t>灵䒩┸슬</w:t>
      </w:r>
      <w:r>
        <w:rPr/>
        <w:t>꧂</w:t>
      </w:r>
      <w:r>
        <w:rPr/>
        <w:t>묬쉇㝸敳㵲眬ꅾ剞汲</w:t>
      </w:r>
      <w:r>
        <w:rPr/>
        <w:t>ⵖ</w:t>
      </w:r>
      <w:r>
        <w:rPr/>
        <w:t>싂츫쵹쵐奷窡⏂㛂ꅌ㭨矂奶⹬⩩䩉싂䔮</w:t>
      </w:r>
      <w:r>
        <w:rPr/>
        <w:t>⡣</w:t>
      </w:r>
      <w:r>
        <w:rPr/>
        <w:t>긽⧂싂</w:t>
      </w:r>
      <w:r>
        <w:rPr/>
        <w:t>ꕪ</w:t>
      </w:r>
      <w:r>
        <w:rPr/>
        <w:t>塶污</w:t>
      </w:r>
      <w:r>
        <w:rPr/>
        <w:t>ⵞ</w:t>
      </w:r>
      <w:r>
        <w:rPr/>
        <w:t>穂썺捴歓캮栴僂</w:t>
      </w:r>
      <w:r>
        <w:rPr/>
        <w:t>ⱂ</w:t>
      </w:r>
      <w:r>
        <w:rPr/>
        <w:t>杮ꅫⓍ</w:t>
      </w:r>
      <w:r>
        <w:rPr/>
        <w:t>ꕃ</w:t>
      </w:r>
      <w:r>
        <w:rPr/>
        <w:t>剃橖䙁쉍祖</w:t>
      </w:r>
      <w:r>
        <w:rPr/>
        <w:t>ⱁ</w:t>
      </w:r>
      <w:r>
        <w:rPr/>
        <w:t>뿂併呃썢⽦⸩䙁澻恤坙츊楄묬䍥</w:t>
      </w:r>
      <w:r>
        <w:rPr/>
        <w:t>ⵊ</w:t>
      </w:r>
      <w:r>
        <w:rPr/>
        <w:t>㡗</w:t>
      </w:r>
      <w:r>
        <w:rPr/>
        <w:t>ꦿ</w:t>
      </w:r>
      <w:r>
        <w:rPr/>
        <w:t>쉇忂坴뗂繆</w:t>
      </w:r>
      <w:r>
        <w:rPr/>
        <w:t>ꕓ</w:t>
      </w:r>
      <w:r>
        <w:rPr/>
        <w:t>땙╗䉙媣䭘啋썊䄦畄⽩娳썭扗㍣쉩䨮</w:t>
      </w:r>
      <w:r>
        <w:rPr/>
        <w:t>ꥁ</w:t>
      </w:r>
      <w:r>
        <w:rPr/>
        <w:t>䰦琨ꏂ䐽慮截⨹썀绂</w:t>
      </w:r>
      <w:r>
        <w:rPr/>
        <w:t>ꔮ</w:t>
      </w:r>
      <w:r>
        <w:rPr/>
        <w:t>䘮棂䭌瑁捁㜤梏眪ꏎ剺딩㐦䞣⻂㣎䀤㡪界眬쉖䁙쉑㴻싎㷂嚵촥㡨瘪갯啌컃떩숪┶繖㈷焦썧⍣갤㢥迂㋂ㄭ</w:t>
      </w:r>
      <w:r>
        <w:rPr/>
        <w:t>ꔤ</w:t>
      </w:r>
      <w:r>
        <w:rPr/>
        <w:t>牓湤庘</w:t>
      </w:r>
      <w:r>
        <w:rPr/>
        <w:t>ꥎ</w:t>
      </w:r>
      <w:r>
        <w:rPr/>
        <w:t>摆념㙴넲睇컂⎮╷</w:t>
      </w:r>
      <w:r>
        <w:rPr/>
        <w:t>ⵡ</w:t>
      </w:r>
      <w:r>
        <w:rPr/>
        <w:t>쉚㑨㍑䧂穂䁞唸Ⓜ습㥧獧哂䯂櫂砹␣砤쉔⍀绍ㅈ瓂㛎뽀㡲浊ꥮ㦻祄䛂뇍假쉱⵺䵢䙟彺娵硓類呢务幺ど㥱摹㯂쉠㕪</w:t>
      </w:r>
      <w:r>
        <w:rPr/>
        <w:t>ꦬ</w:t>
      </w:r>
      <w:r>
        <w:rPr/>
        <w:t>싂⮥暘幔係䑂䰨⑕轄䭓祺⽚䩞颩㴨湇慒䚬㌦兌玿쉱睊㖻땠坡⮣쉫挨䩰䕏媮䫂浣㔶䝍⌹㢵䙧杖㍆係⛂㡴</w:t>
      </w:r>
      <w:r>
        <w:rPr/>
        <w:t>ꖿ</w:t>
      </w:r>
      <w:r>
        <w:rPr/>
        <w:t>㍕剕䶬숦朥㍄十湃</w:t>
      </w:r>
      <w:r>
        <w:rPr/>
        <w:t>ⲩ</w:t>
      </w:r>
      <w:r>
        <w:rPr/>
        <w:t>呕䭷뗂⫂쌣껃怷吹泂㓂楅祴</w:t>
      </w:r>
      <w:r>
        <w:rPr/>
        <w:t>ꤩ</w:t>
      </w:r>
      <w:r>
        <w:rPr/>
        <w:t>彳硌</w:t>
      </w:r>
      <w:r>
        <w:rPr/>
        <w:t>Ⳃ</w:t>
      </w:r>
      <w:r>
        <w:rPr/>
        <w:t>泂⼳晩ꎘ䁕쉒䈹땴칐쉓晥䕊欥㵠䝹</w:t>
      </w:r>
      <w:r>
        <w:rPr/>
        <w:t>ⶬ</w:t>
      </w:r>
      <w:r>
        <w:rPr/>
        <w:t>娫唤䭵瘪⩙㏂さ牎穷爥쉉卾獂癌歓弤숩뽣㩤畱땄</w:t>
      </w:r>
      <w:r>
        <w:rPr/>
        <w:t>⣂</w:t>
      </w:r>
      <w:r>
        <w:rPr/>
        <w:t>ꔰ</w:t>
      </w:r>
      <w:r>
        <w:rPr/>
        <w:t>떡쉀갩顺辬轂⩡燂祬硨ァ渲祳帥䉡先恩帪䴹伩䭖繸쵍楊侩别䒬畂⭵슩輲䕤┵슩ㆡ摬窵祸瀥浉썮敁涥昭☽╷䌽䁶</w:t>
      </w:r>
      <w:r>
        <w:rPr/>
        <w:t>⡈</w:t>
      </w:r>
      <w:r>
        <w:rPr/>
        <w:t>幄䁐㴷㶣싃揂慕潂⭧張㩙ꅌ恑晆梩氹䂘쉦䓂써渳㵢稽佹晹⽆䵠珂柂䩤㕱栰䢘毂싂䥺䠩싂礦盂쉮◍꥚灚㶿</w:t>
      </w:r>
      <w:r>
        <w:rPr/>
        <w:t>ⵀ</w:t>
      </w:r>
      <w:r>
        <w:rPr/>
        <w:t>婬㔺味輭䤪䴬䛂</w:t>
      </w:r>
      <w:r>
        <w:rPr/>
        <w:t>ⵋ╟</w:t>
      </w:r>
      <w:r>
        <w:rPr/>
        <w:t>⡎</w:t>
      </w:r>
      <w:r>
        <w:rPr/>
        <w:t>ⷂ</w:t>
      </w:r>
      <w:r>
        <w:rPr/>
        <w:t>㝣疿㔽㫍㆏婾䭑㌮㵄咿䇎哂㑁♇匨獐轪♞䁨捓㭃⬪珎䁙쉣㉕噱䙘</w:t>
      </w:r>
      <w:r>
        <w:rPr/>
        <w:t>꧍</w:t>
      </w:r>
      <w:r>
        <w:rPr/>
        <w:t>쉲ꄨ啃ㅂ煪婊橧⻂㖱䑎☭獭썷갥矂由쵱쉢䀰곂⵨쉸썢䧍䯂桍㙦䈻㉋㑯輶绂숬갶컂炵暥獰换묺彆䅩ㅐ㦡</w:t>
      </w:r>
      <w:r>
        <w:rPr/>
        <w:t>ꕐ</w:t>
      </w:r>
      <w:r>
        <w:rPr/>
        <w:t>睡슏⩲水䙮潎䜯䟂殘쉂塇䃂뭺桊眴쵘⍟⍭걥㚩㉾䝪䄤슿憩쉂䱪싂椹䂣煈斣暡勍ㄴ걉뽷慊坥슱칒䈨媣㗂癅녕䠫飂㬰⼦歈묨䏂쉨㤰栥뮻氭噸幎䅞暵晥畟숥幰敔汶凂꤮憏幫③쌪䀊顳숽畧싎炏㋂扠</w:t>
      </w:r>
      <w:r>
        <w:rPr/>
        <w:t>⠦</w:t>
      </w:r>
      <w:r>
        <w:rPr/>
        <w:t>㥃盂帺ッ䤱琸痂瘺呥丯穙묲걚の䠶슘䀭瘱㥆䩈㝋恚吷썷縪华圬輺숵╓佴剱䝎儹祕微</w:t>
      </w:r>
      <w:r>
        <w:rPr/>
        <w:t>ⴻ</w:t>
      </w:r>
      <w:r>
        <w:rPr/>
        <w:t>䅳</w:t>
      </w:r>
      <w:r>
        <w:rPr/>
        <w:t>ꗃ⍭</w:t>
      </w:r>
      <w:r>
        <w:rPr/>
        <w:t>噐쉅縩뭡縴쉭瑊☨呣쉇潃堯뭢卒슮捯㬨䁠ꌪ槂煞橤䕉唰숥춘怩䱭㘥䛍⍩⎻橄坡⼸㮘숪⚩ꥴ⥰恉揎偨睂抱轀輫瑾涻杄싂슮</w:t>
      </w:r>
      <w:r>
        <w:rPr/>
        <w:t>꧂</w:t>
      </w:r>
      <w:r>
        <w:rPr/>
        <w:t>Ⱚ</w:t>
      </w:r>
      <w:r>
        <w:rPr/>
        <w:t>컂䍞㝢槂喿䢏㭙㞻輺橓슘穒⍰煬㥱噴␫䆱甥䤪晁捫㡷쉰ꍖ㠩頪梡氭ꄨ扈쉹ꍴ佚쉍樬畓</w:t>
      </w:r>
      <w:r>
        <w:rPr/>
        <w:t>ꤻ</w:t>
      </w:r>
      <w:r>
        <w:rPr/>
        <w:t>冻쌶</w:t>
      </w:r>
      <w:r>
        <w:rPr/>
        <w:t>ⵑ</w:t>
      </w:r>
      <w:r>
        <w:rPr/>
        <w:t>㊮♂㉋숤渱歔썷圲⭐깇싃䈵夭姂娳☰輯</w:t>
      </w:r>
      <w:r>
        <w:rPr/>
        <w:t>ꔺ</w:t>
      </w:r>
      <w:r>
        <w:rPr/>
        <w:t>佶癉䬲繇㩏佔⛂潌쉖ꌹ窩⩁㨴洪奠㘩♶㊡䫂稫ꥵ묭煫</w:t>
      </w:r>
      <w:r>
        <w:rPr/>
        <w:t>ꗂ</w:t>
      </w:r>
      <w:r>
        <w:rPr/>
        <w:t>⠬</w:t>
      </w:r>
      <w:r>
        <w:rPr/>
        <w:t>㑵ꏂ</w:t>
      </w:r>
      <w:r>
        <w:rPr/>
        <w:t>ⲡ</w:t>
      </w:r>
      <w:r>
        <w:rPr/>
        <w:t>轟</w:t>
      </w:r>
      <w:r>
        <w:rPr/>
        <w:t>꧃</w:t>
      </w:r>
      <w:r>
        <w:rPr/>
        <w:t>礱䭭㞵ㅇ梩恦숸婖塃吮洩쉏啭슩䳂뿂숲㆘剧쎱昬썊쉚歫쉍쉂橚㵯쵧슏灔橓쉈㤫⮵怬䑘</w:t>
      </w:r>
      <w:r>
        <w:rPr/>
        <w:t>⣂</w:t>
      </w:r>
      <w:r>
        <w:rPr/>
        <w:t>頰倪䱨獨町</w:t>
      </w:r>
      <w:r>
        <w:rPr/>
        <w:t>ꤴ</w:t>
      </w:r>
      <w:r>
        <w:rPr/>
        <w:t>슻掿娻㓂㐪硒硭㥓⽉깄ꅎ╲㢮瑨㕬伪轆灧彲칱㮬晘녧ꥷ椻녰숸⑉칑䜰싂朶⾩</w:t>
      </w:r>
      <w:r>
        <w:rPr/>
        <w:t>ꔻ</w:t>
      </w:r>
      <w:r>
        <w:rPr/>
        <w:t>뗂牒爦ㄵ쉆⛂䵺儺䤦쉆汷䑸瑗㨣갭㡁♚繐乀쉁瀬싎슩䏃⮩㵠쌴⩙凂</w:t>
      </w:r>
      <w:r>
        <w:rPr/>
        <w:t>ꥀⴵ</w:t>
      </w:r>
      <w:r>
        <w:rPr/>
        <w:t>Ɒ</w:t>
      </w:r>
      <w:r>
        <w:rPr/>
        <w:t>쉲橉桠潥嗎椻䕅┩⨻䰮䚻猶煃瑨뗂獈쉾㩵愨⩞╮</w:t>
      </w:r>
      <w:r>
        <w:rPr/>
        <w:t>⣂</w:t>
      </w:r>
      <w:r>
        <w:rPr/>
        <w:t>焥灦╉治偄丮䍳䐨〽睳䵭噒灶뭺⽇敶兣车瓂煅쵑恃旃㟃挭㘲址썺⼶깶剖꺩癳啘哂婔䭢偐</w:t>
      </w:r>
      <w:r>
        <w:rPr/>
        <w:t>ꥉ</w:t>
      </w:r>
      <w:r>
        <w:rPr/>
        <w:t>겣獸坾彰☹佥确潫皥稸涏칢啚</w:t>
      </w:r>
      <w:r>
        <w:rPr/>
        <w:t>ⵯ⤬</w:t>
      </w:r>
      <w:r>
        <w:rPr/>
        <w:t>㝪扳싂潢橏䂱党楴쉬싂䱫⑵쌸堶㡺㛂捲␹〨弪浠䇃뭐湹帣畲⩮煈欳쉸卥䘨쉯慖佡䐵绂䴪噤彷겵</w:t>
      </w:r>
      <w:r>
        <w:rPr/>
        <w:t>ꕞ</w:t>
      </w:r>
      <w:r>
        <w:rPr/>
        <w:t>䜤榻殬恕숬쉅䏂걋䌸砹嫂啐撩廂㵩숻믂滂숶䅐䵘㊏⿂쉸欶ㄥ輻놘슱佱扊╤繷쉂⹧ガ㭚㉙</w:t>
      </w:r>
      <w:r>
        <w:rPr/>
        <w:t>ꗂ</w:t>
      </w:r>
      <w:r>
        <w:rPr/>
        <w:t>啺䨭刦</w:t>
      </w:r>
      <w:r>
        <w:rPr/>
        <w:t>ꕥ</w:t>
      </w:r>
      <w:r>
        <w:rPr/>
        <w:t>硂</w:t>
      </w:r>
      <w:r>
        <w:rPr/>
        <w:t>ꦵ</w:t>
      </w:r>
      <w:r>
        <w:rPr/>
        <w:t>玣䥟䲿獘⪱松䍑숹㝴呆愴繰ꍹㅩ뭃㥭桦겱⚩㙢⻂剹넰圮슡넻斏쉇</w:t>
      </w:r>
      <w:r>
        <w:rPr/>
        <w:t>ꔱ</w:t>
      </w:r>
      <w:r>
        <w:rPr/>
        <w:t>睞꧎䱣剉ㅷ⛂싂穫⨬쉵뿂㮿囂瑕⥖㩔칔㥶甊䳂偍㗂⤲敆숳</w:t>
      </w:r>
      <w:r>
        <w:rPr/>
        <w:t>ⷂ</w:t>
      </w:r>
      <w:r>
        <w:rPr/>
        <w:t>辩숯び㢿圻扴桱쉇㐷</w:t>
      </w:r>
      <w:r>
        <w:rPr/>
        <w:t>ꤸ</w:t>
      </w:r>
      <w:r>
        <w:rPr/>
        <w:t>ꅥ⭟䝃䴰啣☮䑥泂㕟橲䑠뭸쉌䱩六걷⥗璩繟彷䌯湍⭨슮䭴뽍ꅱ㬥帣塨㉶倴⑘係彺䉳⹞䕸硈⿂䂏埃楅쉄쉪㡏輽넺⹶揂煙㉇꺬博吻칳쉒槂⦩떻䕋싎欥摗祵딪㙃穠暱啲畞䞱⪡瀵숻</w:t>
      </w:r>
      <w:r>
        <w:rPr/>
        <w:t>ⱁ</w:t>
      </w:r>
      <w:r>
        <w:rPr/>
        <w:t>捇싂䥊夬㣂顳穇ꍤꍏ㚣쉊䄸瑳㈲穏䱮</w:t>
      </w:r>
      <w:r>
        <w:rPr/>
        <w:t>⡪</w:t>
      </w:r>
      <w:r>
        <w:rPr/>
        <w:t>땭狂䁣䌶摂㴥⫃坷挨瀦䧂⤸䬪㷂싂␷瘯獕偺숯灀扑䕘㠦潍쌪浢䁋疏怪含㉔敮㠴</w:t>
      </w:r>
      <w:r>
        <w:rPr/>
        <w:t>ꥏ⬲</w:t>
      </w:r>
      <w:r>
        <w:rPr/>
        <w:t>穯睸쉘숭恌</w:t>
      </w:r>
      <w:r>
        <w:rPr/>
        <w:t>ꥒ</w:t>
      </w:r>
      <w:r>
        <w:rPr/>
        <w:t>䱥炩숩廂本歖埍䖻쉬光卵⭩㩬쉮呅䈪㦡涡㥏瘱亮湣䉌㙊㈸ꅶ㩯⯂䭸㙹䭚纡猬着婨</w:t>
      </w:r>
      <w:r>
        <w:rPr/>
        <w:t>Ⱡ</w:t>
      </w:r>
      <w:r>
        <w:rPr/>
        <w:t>䍤幏ꅦ礩ケ呋쉁煗뭥</w:t>
      </w:r>
      <w:r>
        <w:rPr/>
        <w:t>⣂╠</w:t>
      </w:r>
      <w:r>
        <w:rPr/>
        <w:t>䭚㷃煕㵂塢乀墬典縰捇쉸倪슬</w:t>
      </w:r>
      <w:r>
        <w:rPr/>
        <w:t>⡑</w:t>
      </w:r>
      <w:r>
        <w:rPr/>
        <w:t>ꦮ</w:t>
      </w:r>
      <w:r>
        <w:rPr/>
        <w:t>搽⥚㕨塚⩢皣䍒桸㉁갺⪮橸椯싂㙂頨⹸瑪⽚䌮쉕堶</w:t>
      </w:r>
      <w:r>
        <w:rPr/>
        <w:t>ꦣ</w:t>
      </w:r>
      <w:r>
        <w:rPr/>
        <w:t>㉾娨顔쉰䅐⌷깚㯃䗂䠸ꎵ甲伫堺彫</w:t>
      </w:r>
      <w:r>
        <w:rPr/>
        <w:t>ⴷ</w:t>
      </w:r>
      <w:r>
        <w:rPr/>
        <w:t>乮⵪㞥㢏歶䵄┤坘꥗堹場浸⦮</w:t>
      </w:r>
      <w:r>
        <w:rPr/>
        <w:t>ⴻ</w:t>
      </w:r>
      <w:r>
        <w:rPr/>
        <w:t>䁘㘥㔹ㅾ</w:t>
      </w:r>
      <w:r>
        <w:rPr/>
        <w:t>ⲣ</w:t>
      </w:r>
      <w:r>
        <w:rPr/>
        <w:t>挪䜣</w:t>
      </w:r>
      <w:r>
        <w:rPr/>
        <w:t>ꕆ</w:t>
      </w:r>
      <w:r>
        <w:rPr/>
        <w:t>愱漹㍵硃織</w:t>
      </w:r>
      <w:r>
        <w:rPr/>
        <w:t>ꦘ</w:t>
      </w:r>
      <w:r>
        <w:rPr/>
        <w:t>㕈灔晤㖵⭓桠䷂瑱碩ㄸ搵쉞番獴쉧쉔슩礻㵋ㄶ䥶⨦긷♣⫂쉢䩏쉰</w:t>
      </w:r>
      <w:r>
        <w:rPr/>
        <w:t>꧂</w:t>
      </w:r>
      <w:r>
        <w:rPr/>
        <w:t>稦⽠浙쉂쉁숫⿍썪䄺㶩獄⨬⭞祸ず넬兄婚㡁帹䉒㝀彮恊⩳輷幷疘䶱㴣佖䶡뮘䰬㍤畋啓㖘珂╚쉳놥</w:t>
      </w:r>
      <w:r>
        <w:rPr/>
        <w:t>ꤰ</w:t>
      </w:r>
      <w:r>
        <w:rPr/>
        <w:t>椭䍣䁕噎쉘칳牷忂潵</w:t>
      </w:r>
      <w:r>
        <w:rPr/>
        <w:t>ⶏ</w:t>
      </w:r>
      <w:r>
        <w:rPr/>
        <w:t>䝭〯뭎뽒乀沱棂䁉⨦幙춥숤칾쉹顙뭃䘴䭃摹䈨䕗瑹颩眮䡟䝲ꍑ䫂䤪怪煐⩬䝖숤녪갪晈⑾恢췍㧂凂⬸硉䝠坃㙑横㵨</w:t>
      </w:r>
      <w:r>
        <w:rPr/>
        <w:t>Ⱙ⠲</w:t>
      </w:r>
      <w:r>
        <w:rPr/>
        <w:t>曎</w:t>
      </w:r>
      <w:r>
        <w:rPr/>
        <w:t>Ɫ</w:t>
      </w:r>
      <w:r>
        <w:rPr/>
        <w:t>䙠扭䊵啓つ㉰眺渶╪</w:t>
      </w:r>
      <w:r>
        <w:rPr/>
        <w:t>Ⱜ⭕</w:t>
      </w:r>
      <w:r>
        <w:rPr/>
        <w:t>믂幁뿍䀸</w:t>
      </w:r>
      <w:r>
        <w:rPr/>
        <w:t>ⱖ</w:t>
      </w:r>
      <w:r>
        <w:rPr/>
        <w:t>㈴⸳⨱眪煋偮毂쉇䑵绂싂㏍㤤䆩슿硘浡䧂瑢충䊥爫⩭㉗烎剴塰㵀쉠딪㉥侣挦牰啣楹䖻〸㝱쉨挷勂剟칥걹</w:t>
      </w:r>
      <w:r>
        <w:rPr/>
        <w:t>ꕥ⚬</w:t>
      </w:r>
      <w:r>
        <w:rPr/>
        <w:t>槂ꅊ꺥娸⴬杀뽏긨㵹墻栵䃂䭪䴷敾䍅恎ㅯ敥썎堹涘꥚⹈䃂楂겻均⭡싂䉞乤怊㑺㧂슘兇</w:t>
      </w:r>
      <w:r>
        <w:rPr/>
        <w:t>ꤪ</w:t>
      </w:r>
      <w:r>
        <w:rPr/>
        <w:t>卨睮슘戶捰哂秃穎뿂砶⩟琳</w:t>
      </w:r>
      <w:r>
        <w:rPr/>
        <w:t>ⱺ</w:t>
      </w:r>
      <w:r>
        <w:rPr/>
        <w:t>㪏牉</w:t>
      </w:r>
      <w:r>
        <w:rPr/>
        <w:t>⡕</w:t>
      </w:r>
      <w:r>
        <w:rPr/>
        <w:t>呚瑱⮱捘䵮캮飂顃㍭슬湡숱䟂䫂䔶歠숻╭숦吱⭟뽚傿戹睍洴ㅱ䥬晏</w:t>
      </w:r>
      <w:r>
        <w:rPr/>
        <w:t>⡅</w:t>
      </w:r>
      <w:r>
        <w:rPr/>
        <w:t>搪扶㇂捣㥂澩䍏晾쉳楃</w:t>
      </w:r>
      <w:r>
        <w:rPr/>
        <w:t>ꕟ</w:t>
      </w:r>
      <w:r>
        <w:rPr/>
        <w:t>쉂ꌻ</w:t>
      </w:r>
      <w:r>
        <w:rPr/>
        <w:t>ꥄ</w:t>
      </w:r>
      <w:r>
        <w:rPr/>
        <w:t>頵ꥱ瀦䑣㤥썺⸻稣顷偗슿幮僎☬</w:t>
      </w:r>
      <w:r>
        <w:rPr/>
        <w:t>ꔵ⤥</w:t>
      </w:r>
      <w:r>
        <w:rPr/>
        <w:t>숽瞡쉅㴪ꥷ⑳뾻⹢汗䉤䁁塡䍩圭狎</w:t>
      </w:r>
      <w:r>
        <w:rPr/>
        <w:t>⣎╀</w:t>
      </w:r>
      <w:r>
        <w:rPr/>
        <w:t>ꥆ</w:t>
      </w:r>
      <w:r>
        <w:rPr/>
        <w:t>䎬硌潖䙹怲㉁쉸礫癎癴♫幩潧僂繁⒡兔穗⸪㵶ꌣ⺥䓂允싂ず쉶쉦ꥴ祡帴슱슏ㅥ숰漷厮摌渣㮘</w:t>
      </w:r>
      <w:r>
        <w:rPr/>
        <w:t>⢣</w:t>
      </w:r>
      <w:r>
        <w:rPr/>
        <w:t>䄣䠫䚿㡬杆ꍠ쉇</w:t>
      </w:r>
      <w:r>
        <w:rPr/>
        <w:t>⢩</w:t>
      </w:r>
      <w:r>
        <w:rPr/>
        <w:t>㖱ㅥ싂녃⽍㩴</w:t>
      </w:r>
      <w:r>
        <w:rPr/>
        <w:t>ⴤ</w:t>
      </w:r>
      <w:r>
        <w:rPr/>
        <w:t>쉓䅳䊮뇃斱硇썄숪쉡っ쉀</w:t>
      </w:r>
      <w:r>
        <w:rPr/>
        <w:t>⠣</w:t>
      </w:r>
      <w:r>
        <w:rPr/>
        <w:t>乯偮싂瑮硁⼽깱숵땸樰⾥敂䝦딫攽䇂掿慵㝥瘨熩䩶松딺녈桫偠敱含ꍄ깮뼺扉⫂㵔頥깊懂슱縭䩆㟂劘뮻稴쉈嘷枱晍祰㥡ꅃ</w:t>
      </w:r>
      <w:r>
        <w:rPr/>
        <w:t>ꕠ</w:t>
      </w:r>
      <w:r>
        <w:rPr/>
        <w:t>싂圬ꌳ媬쉈㓂畏딻慔䐪⤰㏂숱⯂슮뗂燂⩠矂슏塑噦䥓䩟ㄭ剓焬㚣晬慳㚿䘣づ呲⤨◂㵄坳刦ㆩ杔汇䦵䨮㯂橶⴨䬻䷍⌱矂䉔晈敡瞘⩚녡䴲项煯쉁稹긬圭䑆悥⩕㧂剑䴨怮爴杇楟係潕슬啪⼻娶䑤扩参⹡䁾猺⭘䆣软⹑</w:t>
      </w:r>
      <w:r>
        <w:rPr/>
        <w:t>⡷</w:t>
      </w:r>
      <w:r>
        <w:rPr/>
        <w:t>⺿摌祦⏂墣妣䴲仂㩨敭輤橊硴䇂┤吭쉢ば㤵䊱慬墿偳乂俎뼱儨眶넺⽖䔨㍥玣츷䎿㜤嗂뭁䤺䁑쉎⒡⸵晞䖮㫂뽆摩⥏瘨㈶煡숩㐽거繭┫癈깣湬Ⓝ䉒슏⿍眯㥗繃</w:t>
      </w:r>
      <w:r>
        <w:rPr/>
        <w:t>ꖱ</w:t>
      </w:r>
      <w:r>
        <w:rPr/>
        <w:t>頸딦啣㨬䙁協쉐盃⩌䱊殱娥믍橡刱痂숸㙤</w:t>
      </w:r>
      <w:r>
        <w:rPr/>
        <w:t>ⲡ</w:t>
      </w:r>
      <w:r>
        <w:rPr/>
        <w:t>䀶</w:t>
      </w:r>
      <w:r>
        <w:rPr/>
        <w:t>ⱙ</w:t>
      </w:r>
      <w:r>
        <w:rPr/>
        <w:t>弤䤴帩㍙纻㤳總㕱噪娩悿䧃䕶뾩㔨ぴ믂ㄣ睸䩰ば䑳囂坒䬺숽禬敍㒘唭怪垿㵴쉴䫂㍙㤽䟂株绍汇汞䍰䐥彅쉞쉟煏䰰䙲㍡椥ꅓ딭湒窡땉ㄶ牚夶뼱汧⨭싂</w:t>
      </w:r>
      <w:r>
        <w:rPr/>
        <w:t>ꤣ</w:t>
      </w:r>
      <w:r>
        <w:rPr/>
        <w:t>幄㍤싍㗂報㙠츣常숰机䡺ꆏ種칵</w:t>
      </w:r>
      <w:r>
        <w:rPr/>
        <w:t>ⷂꕭ</w:t>
      </w:r>
      <w:r>
        <w:rPr/>
        <w:t>䬰뽟剺儨櫂ㅭ嘵渰徱歱슩╁渱轪ㄶ剫䙬쉋╌愣住쉃歮</w:t>
      </w:r>
      <w:r>
        <w:rPr/>
        <w:t>⣃</w:t>
      </w:r>
      <w:r>
        <w:rPr/>
        <w:t>숺奣䅸椣♤</w:t>
      </w:r>
      <w:r>
        <w:rPr/>
        <w:t>ⱂ</w:t>
      </w:r>
      <w:r>
        <w:rPr/>
        <w:t>넊㕶</w:t>
      </w:r>
      <w:r>
        <w:rPr/>
        <w:t>ⵣ</w:t>
      </w:r>
      <w:r>
        <w:rPr/>
        <w:t>㭩쉱卧灘⹧䯂步猪㮡歠瑾㩞弬䡍䲵佫堨桖滂⭢甤㭂轭い⯂컃싂숰失⥧년䠱䵆</w:t>
      </w:r>
      <w:r>
        <w:rPr/>
        <w:t>⣎⩔</w:t>
      </w:r>
      <w:r>
        <w:rPr/>
        <w:t>洱煬⪡슿妮䳂䑡顒楋剤뼣擂㭸穦呯ㄤ抩器婵歴欤穥喿婡⨫睃㤩轔昽琻䰮䤹</w:t>
      </w:r>
      <w:r>
        <w:rPr/>
        <w:t>⠩</w:t>
      </w:r>
      <w:r>
        <w:rPr/>
        <w:t>껂海㐰숪娩啍</w:t>
      </w:r>
      <w:r>
        <w:rPr/>
        <w:t>ꕭ</w:t>
      </w:r>
      <w:r>
        <w:rPr/>
        <w:t>䠫櫂㙗恏橀</w:t>
      </w:r>
      <w:r>
        <w:rPr/>
        <w:t>⠺⦮</w:t>
      </w:r>
      <w:r>
        <w:rPr/>
        <w:t>圹塂칺卒瞩盂䕍䱺숳쏍刵쉩⥵묩卟쉅긽</w:t>
      </w:r>
      <w:r>
        <w:rPr/>
        <w:t>⠳</w:t>
      </w:r>
      <w:r>
        <w:rPr/>
        <w:t>牴뽰㛃⽭稨彃捡㡏䉅咿춿唹Ⓨ㷎㕎噳</w:t>
      </w:r>
      <w:r>
        <w:rPr/>
        <w:t>⡦</w:t>
      </w:r>
      <w:r>
        <w:rPr/>
        <w:t>䱠㭠坎</w:t>
      </w:r>
      <w:r>
        <w:rPr/>
        <w:t>⠬⡤⡡</w:t>
      </w:r>
      <w:r>
        <w:rPr/>
        <w:t>幊亥쉙欮轟⸮幦㍐㍰㖻皮潡歵싂眦ㅭ㪩䥫喻뽐轣㎿쉗摃뿂牰漫㝳昲獗칟樭⩫幚䢣轕洪竂쉭㨭㡰⥰秎쉀㛂⬵㭦㠣⽴㐩딺坄癄彳쉞⭡榻㤺勂䐪嫎十繃숭皣漱䙞偳</w:t>
      </w:r>
      <w:r>
        <w:rPr/>
        <w:t>⡆</w:t>
      </w:r>
      <w:r>
        <w:rPr/>
        <w:t>轥쌹㩙畓㪘啉夷㩠䭴䝸繱쏂쵙䂩뽋䣂媡狂摌</w:t>
      </w:r>
      <w:r>
        <w:rPr/>
        <w:t>Ⱜ</w:t>
      </w:r>
      <w:r>
        <w:rPr/>
        <w:t>䌪슣⽺⥴뭞挳洸彘歈珂泂燂挰塁願䦩嚣㎵⩖䰴숺깨⽰딪楙䛂橎䭤䈰䍥滂拎灩伬潏䐮敲䮣㑸쉬硂轞䱶㡖㵟쵮幫☩佥녇김⩎녑摩쉦쉨に㐺啩䐫倸潊⫎恗㭖慩啸䊣䖩泂時夨㗂頹칦杌辬㡒</w:t>
      </w:r>
      <w:r>
        <w:rPr/>
        <w:t>⡳</w:t>
      </w:r>
      <w:r>
        <w:rPr/>
        <w:t>噟乲④扆橵⍧쉬楘狂䠯Ⓜ㦬쌹㭒쉙临</w:t>
      </w:r>
      <w:r>
        <w:rPr/>
        <w:t>ꔱ</w:t>
      </w:r>
      <w:r>
        <w:rPr/>
        <w:t>桡䝣擎湺쉴쵅爨⩃䁡祇曂枩㭾婵㠽꥙䉖㛂癀㘬䲩㍈䑡焸䝨</w:t>
      </w:r>
      <w:r>
        <w:rPr/>
        <w:t>Ⱶ</w:t>
      </w:r>
      <w:r>
        <w:rPr/>
        <w:t>晘뽎쵪顾</w:t>
      </w:r>
      <w:r>
        <w:rPr/>
        <w:t>ⴤ⹉</w:t>
      </w:r>
      <w:r>
        <w:rPr/>
        <w:t>伩嚣癈썏</w:t>
      </w:r>
      <w:r>
        <w:rPr/>
        <w:t>ꖿ</w:t>
      </w:r>
      <w:r>
        <w:rPr/>
        <w:t>湀灊妱쉬烃</w:t>
      </w:r>
      <w:r>
        <w:rPr/>
        <w:t>ⰷ</w:t>
      </w:r>
      <w:r>
        <w:rPr/>
        <w:t>片</w:t>
      </w:r>
      <w:r>
        <w:rPr/>
        <w:t>ꤶ</w:t>
      </w:r>
      <w:r>
        <w:rPr/>
        <w:t>䰪⭨嚘湊没幠쵪砯쵏捘洸瘴呠佀瑹䕣䕵䉩佧带皣妣⛂쉯쉁沥⥆녑䫂ㄯ㉞瘭咱쉗䙠ォ췂幑▱㑹埂头㝫窱䪬楤싃⿂㍟垵摕⨥濂䌥堥칖と䰥捊묳迍녔</w:t>
      </w:r>
      <w:r>
        <w:rPr/>
        <w:t>Ⲙ</w:t>
      </w:r>
      <w:r>
        <w:rPr/>
        <w:t>㞿쉴䙹きꄶ</w:t>
      </w:r>
      <w:r>
        <w:rPr/>
        <w:t>ⱨ</w:t>
      </w:r>
      <w:r>
        <w:rPr/>
        <w:t>呸䁋猵剐⛂쉪嫂疡燂㟂⽎歯扵숸䠭朮⎿轤䰸ꌲ慬ꆡ摏깕䡕曂</w:t>
      </w:r>
      <w:r>
        <w:rPr/>
        <w:t>ꕶ</w:t>
      </w:r>
      <w:r>
        <w:rPr/>
        <w:t>슡㝋䱍쉊柂䣃㝭归걄슱穗獇깲弶싍乓♙㒮橆獀</w:t>
      </w:r>
      <w:r>
        <w:rPr/>
        <w:t>⡆</w:t>
      </w:r>
      <w:r>
        <w:rPr/>
        <w:t>ꥣ쉆彉烂쉱ꍄ䡴㪩轋쉂彦㐺㉬⽐懃䍖㘹彚싂떩柃污幋顋䌯睾瀸牔禘䖩ふ썖㑐啭楱</w:t>
      </w:r>
      <w:r>
        <w:rPr/>
        <w:t>ⱹ</w:t>
      </w:r>
      <w:r>
        <w:rPr/>
        <w:t>桏ケ⵵㌊係淍㈳䅭⨰䍱</w:t>
      </w:r>
      <w:r>
        <w:rPr/>
        <w:t>ꤪ</w:t>
      </w:r>
      <w:r>
        <w:rPr/>
        <w:t>㘥䒣煙쵄㝍枩⥒䍒숵扚쉱卉쵮떩믂嫍슱숤䁞繐곃㌬睊搤⼭牅쉳숭睓䊏㓍未か敗숪灴䕟䦘来轸㯂偟唭쉞栨</w:t>
      </w:r>
      <w:r>
        <w:rPr/>
        <w:t>ꥆ</w:t>
      </w:r>
      <w:r>
        <w:rPr/>
        <w:t>瘪畁슻く癢ノ弪䵫婈ꅡ㷂쉍纣噱漫渲쉇쉾傘さ吹坑㙃걵硖汒珂䙈繢佚儦㑵働侏┰슿⥱㈰本⍘疿瞩싂䩱⻎敁┴뼴☵㜺儺䙚䕕捚牕╢ꍸ稪뼦♐⚣⮥쉑砳睂種幫</w:t>
      </w:r>
      <w:r>
        <w:rPr/>
        <w:t>꧂</w:t>
      </w:r>
      <w:r>
        <w:rPr/>
        <w:t>㌫쉂湴⩠걞놘浳䵪弲뭬吷噹쉉ꥺ啗䳎㨣橷估</w:t>
      </w:r>
      <w:r>
        <w:rPr/>
        <w:t>ꕹ</w:t>
      </w:r>
      <w:r>
        <w:rPr/>
        <w:t>䴽쉟楞瑖浇</w:t>
      </w:r>
      <w:r>
        <w:rPr/>
        <w:t>ⱖⰰ</w:t>
      </w:r>
      <w:r>
        <w:rPr/>
        <w:t>剺</w:t>
      </w:r>
      <w:r>
        <w:rPr/>
        <w:t>ⳍ</w:t>
      </w:r>
      <w:r>
        <w:rPr/>
        <w:t>넥숯桚䥆⨰䛂㭈囂撮瘲컂湰⫎⸴沮奫䜩⨽⨳⪵녔㍆</w:t>
      </w:r>
      <w:r>
        <w:rPr/>
        <w:t>ⲵ</w:t>
      </w:r>
      <w:r>
        <w:rPr/>
        <w:t>奱娤倵塆</w:t>
      </w:r>
      <w:r>
        <w:rPr/>
        <w:t>ꦩ</w:t>
      </w:r>
      <w:r>
        <w:rPr/>
        <w:t>氦㯂坅婶쏂潙䥠神䡤쉷橵栦櫂㐤ꍳ䚩칍睇㉒碮䉴⎏䉁扭䈮슱堺繲</w:t>
      </w:r>
      <w:r>
        <w:rPr/>
        <w:t>⡭</w:t>
      </w:r>
      <w:r>
        <w:rPr/>
        <w:t>쉠䊥挫㢵倬쉺㭖칎婾쉈轶⑟㘬村숱숭㷂䐥쉅噄㕮塒䩙㉶烂⫂땟䝁</w:t>
      </w:r>
      <w:r>
        <w:rPr/>
        <w:t>ⴤ</w:t>
      </w:r>
      <w:r>
        <w:rPr/>
        <w:t>딹〸ꇃ䑧㘳顂⸦櫂玘㭇ꥣ㪩洨䜰긩⩾仂皿⑆洯쉅棂䩉櫂ㅍ澻惂칳㵢春⍶㜻渺秃戥㛂乷噥繴恉㍁컂夦䄩㜱</w:t>
      </w:r>
      <w:r>
        <w:rPr/>
        <w:t>ꦏ</w:t>
      </w:r>
      <w:r>
        <w:rPr/>
        <w:t>䅥夰剋숥⍴擂䬰ㆿ䉣䀪兹槂夷</w:t>
      </w:r>
      <w:r>
        <w:rPr/>
        <w:t>ꦩ</w:t>
      </w:r>
      <w:r>
        <w:rPr/>
        <w:t>玱汾㇂堣숤⭫쵕奤槂쉭</w:t>
      </w:r>
      <w:r>
        <w:rPr/>
        <w:t>⣂</w:t>
      </w:r>
      <w:r>
        <w:rPr/>
        <w:t>슩㵹敺獘촳</w:t>
      </w:r>
      <w:r>
        <w:rPr/>
        <w:t>ꤽ</w:t>
      </w:r>
      <w:r>
        <w:rPr/>
        <w:t>ⱬ</w:t>
      </w:r>
      <w:r>
        <w:rPr/>
        <w:t>氻爨㣂毂户䍆♥Ⓜ硃㭯⹱晴䃂⫍示</w:t>
      </w:r>
      <w:r>
        <w:rPr/>
        <w:t>⡶</w:t>
      </w:r>
      <w:r>
        <w:rPr/>
        <w:t>偫档呕쵌넳眷噎杦塤捡䉧쏃ㅶ渪汵淃쉅넸싍쉡⩕澻畬♇曂⹏歃杪渭숳拂숭ㅘ䞩긽傿噷칖썓㵵噣橒쉷䋂氳싂倮頽憘슱䑊썑偩㯂䈻穧쉐扆晳繚䴥浟䬫玬潔沮㨫㖣㨺抣さ䴽坈䈴⾣堣晦塞㛂녬묪帬㉋䅀䅟쉕䡖⩰两칐싂䕬儺甶㮡潡ꅢ䙯</w:t>
      </w:r>
      <w:r>
        <w:rPr/>
        <w:t>꧂</w:t>
      </w:r>
      <w:r>
        <w:rPr/>
        <w:t>녫긮卓⭙쉅⸻</w:t>
      </w:r>
      <w:r>
        <w:rPr/>
        <w:t>⠣⭙</w:t>
      </w:r>
      <w:r>
        <w:rPr/>
        <w:t>畚杇摎浘恕⦱뽬偣⥚秂楕ꇃ䫂㉾㩬係嫂</w:t>
      </w:r>
      <w:r>
        <w:rPr/>
        <w:t>ꕍ</w:t>
      </w:r>
      <w:r>
        <w:rPr/>
        <w:t>偢噴噰璩噧噾去坞佷堦뭮呗⬬抩祰⸩頩㥠꤮㇎䱭䵉</w:t>
      </w:r>
      <w:r>
        <w:rPr/>
        <w:t>ꥇ</w:t>
      </w:r>
      <w:r>
        <w:rPr/>
        <w:t>漦䅇绂壂䉨䑒갹뇂楯⎡繱轮䩭쉅⍇숷癘睠湐⑔䙃캵丨쉮瓂䢮矂㈨椯復扏瘬⽚縊칄䩮㝁싂纬犱뼫ꥠꍫ礳㨯啶暮故⍣焴䌸㴽㝐녦싂灠⤪猻濂⎩䁺</w:t>
      </w:r>
      <w:r>
        <w:rPr/>
        <w:t>ꕮ</w:t>
      </w:r>
      <w:r>
        <w:rPr/>
        <w:t>⢥</w:t>
      </w:r>
      <w:r>
        <w:rPr/>
        <w:t>庱쉞湒㵧뮣湯迃碮숦䱅歅硷䰽⼲㛂ぞ㗂珂橬쉷⪻港숭栥싂㷍戳歐瑗䡓慤槂ꄰ촭严帺佚牄偍⨪⭵쉁⿍瀹㫂䡳䥓湩恉潋繩㭕硷䉳圴㡱哂湋╕썕印쉀</w:t>
      </w:r>
      <w:r>
        <w:rPr/>
        <w:t>ⶏ</w:t>
      </w:r>
      <w:r>
        <w:rPr/>
        <w:t>堷在猶杗牳柃参嗍繯玵㵤仂矂呔轑䉕楙㌭쉇⹮</w:t>
      </w:r>
      <w:r>
        <w:rPr/>
        <w:t>ꤱ</w:t>
      </w:r>
      <w:r>
        <w:rPr/>
        <w:t>恱䙒瓂㥔栦䙌摇쉡䬬刦㙲䏂婥〰䝔싂⬷㡹庵</w:t>
      </w:r>
      <w:r>
        <w:rPr/>
        <w:t>⡔</w:t>
      </w:r>
      <w:r>
        <w:rPr/>
        <w:t>琺扊␪瀴땙⭎⍙煶惂㕌쉢䅡⑱䈭㭫楂琹</w:t>
      </w:r>
      <w:r>
        <w:rPr/>
        <w:t>꥟</w:t>
      </w:r>
      <w:r>
        <w:rPr/>
        <w:t>㘨숥嘮䓂眨껎슏欩숭⛂쉧☨㨭䒵ꏎ眸䆿頦</w:t>
      </w:r>
      <w:r>
        <w:rPr/>
        <w:t>ꔤ</w:t>
      </w:r>
      <w:r>
        <w:rPr/>
        <w:t>쵓⽌Ⓜ参슱甴딪眭剞晆⾡</w:t>
      </w:r>
      <w:r>
        <w:rPr/>
        <w:t>ⵓ</w:t>
      </w:r>
      <w:r>
        <w:rPr/>
        <w:t>䙣녨⭀牴䭵幂</w:t>
      </w:r>
      <w:r>
        <w:rPr/>
        <w:t>Ⳃ</w:t>
      </w:r>
      <w:r>
        <w:rPr/>
        <w:t>亩繬顾㮡㌲쉢纻灮浉㉊쉎쉕瑢儯乘癑呤㴳燎塣畎楕硪摬㵦녷⥡䏂眸輴䢥㉃⌰䌨㭷</w:t>
      </w:r>
      <w:r>
        <w:rPr/>
        <w:t>ⴷꗂ</w:t>
      </w:r>
      <w:r>
        <w:rPr/>
        <w:t>年䥷╞幭练棎⩫䵫秂䑩쉐䁋⬮┪숭敱悬㭠稰㡫扇䩚悿灀⵸欭䩨㑄佦杒徻䔫녔牨</w:t>
      </w:r>
      <w:r>
        <w:rPr/>
        <w:t>ꥑ</w:t>
      </w:r>
      <w:r>
        <w:rPr/>
        <w:t>朹넥桦슘圣夸⚻牗秂쉬곃坈㉃쵫氯⭖</w:t>
      </w:r>
      <w:r>
        <w:rPr/>
        <w:t>ꥁ</w:t>
      </w:r>
      <w:r>
        <w:rPr/>
        <w:t>瑨⤭䘭ꅏ넩偺㕓嘸斏</w:t>
      </w:r>
      <w:r>
        <w:rPr/>
        <w:t>ⱓ</w:t>
      </w:r>
      <w:r>
        <w:rPr/>
        <w:t>亘녴⏂䳂瑑䑫杬梡ㅔ</w:t>
      </w:r>
      <w:r>
        <w:rPr/>
        <w:t>ꤻ</w:t>
      </w:r>
      <w:r>
        <w:rPr/>
        <w:t>䊵爭杶썠眩墡瀩摃婧뽎乸㏂㥤搭歎〤獚瀥뭫䭠扥砰冘㊣⩁⮩걲묶偑塔⸹⾣긤네㣂眸컍朳祥</w:t>
      </w:r>
      <w:r>
        <w:rPr/>
        <w:t>⡑</w:t>
      </w:r>
      <w:r>
        <w:rPr/>
        <w:t>沣燍嘨쉄䱈夶㘰煑摬彆獁甹瑦弴숽牖夶欺磂姂⨬乐쉎犥⯂曂扔⭲㐨⎱恳灩㐴䉹輳</w:t>
      </w:r>
      <w:r>
        <w:rPr/>
        <w:t>⡶</w:t>
      </w:r>
      <w:r>
        <w:rPr/>
        <w:t>圵⨬⩥ㄸ瑏摷殡囍厩砦爰ꍠ畖灆影䍡戹⪏幱걏湡塧歎쉏姃轭嫂⩟싂</w:t>
      </w:r>
      <w:r>
        <w:rPr/>
        <w:t>Ⱘ</w:t>
      </w:r>
      <w:r>
        <w:rPr/>
        <w:t>旂䰻㕅绂㶬啤剺㘮꺡쉷愫䴸李㖥촸睂斘焩䛂婔㡩믂╊⭐⍾僂㒱氻⍸䅋╮싃渻繠恐㵬牡摁숮㠭刳扂䡑㟃㚿╵欴栳싂⹅</w:t>
      </w:r>
      <w:r>
        <w:rPr/>
        <w:t>꧂</w:t>
      </w:r>
      <w:r>
        <w:rPr/>
        <w:t>タ㍘싂獁枻쉓썑坬䭊摙녌숮걥䜽畄歔曂⚥⤶汉嗂깫쉰슬噖놵쉖䠪忂杵娤楩婵䙊䤣眬╫깷䱪楌彍幰㦮僎㶻偂慌吨禱甬</w:t>
      </w:r>
      <w:r>
        <w:rPr/>
        <w:t>ⷂ</w:t>
      </w:r>
      <w:r>
        <w:rPr/>
        <w:t>猤繖彲轓⹈</w:t>
      </w:r>
      <w:r>
        <w:rPr/>
        <w:t>Ⰺ</w:t>
      </w:r>
      <w:r>
        <w:rPr/>
        <w:t>朥獙㙰猩쉑戸㑅毎ㅶ㭉⦥숹㑂긲쉃倪䍘⍤恪昷넰녧桊卑渫㵦帨獩姂礥䔶ㅊ</w:t>
      </w:r>
      <w:r>
        <w:rPr/>
        <w:t>ꦣ</w:t>
      </w:r>
      <w:r>
        <w:rPr/>
        <w:t>慸䡗♟癇啰璬慃ꇂ떡㋂穌扱슘⩁洭瑋㝆彗琬䒩싃璏恆⥖灩穀⮮栣〣剴穃䪱싂顸칤䙊幐樸습柂繂뽙䄨曂噁쉷⹴㕱丵祟欱㠴⌷剎</w:t>
      </w:r>
      <w:r>
        <w:rPr/>
        <w:t>⡚</w:t>
      </w:r>
      <w:r>
        <w:rPr/>
        <w:t>㍰꥗䭡썮斩憡⹦딤敮儣㡗汚╠盂噂쉺橸䙁䉦㭉勂쉵削呮睋飂⸨㵫吥썣垩秂♁灃숮㝣습걙顎灪督녙⒣Ⓜꥭ䨲歀슿⽕쉎Ⓧ⪵㵌旂␷扮</w:t>
      </w:r>
      <w:r>
        <w:rPr/>
        <w:t>Ⳃ</w:t>
      </w:r>
      <w:r>
        <w:rPr/>
        <w:t>毂⍍</w:t>
      </w:r>
      <w:r>
        <w:rPr/>
        <w:t>⠩</w:t>
      </w:r>
      <w:r>
        <w:rPr/>
        <w:t>轘㠤佸奏</w:t>
      </w:r>
      <w:r>
        <w:rPr/>
        <w:t>ꕾ</w:t>
      </w:r>
      <w:r>
        <w:rPr/>
        <w:t>炩ꅱ㠨㙇슬睔㑴櫂⽸徏䯂▱㩹뭄坑⑶숪⻂堻䭑呷쉊쉟쉁꺬桞汏ꥲ䥓◂䵠䗂咏哂帯桗</w:t>
      </w:r>
      <w:r>
        <w:rPr/>
        <w:t>ꔪ♓</w:t>
      </w:r>
      <w:r>
        <w:rPr/>
        <w:t>슥䋂䨱칇싃쉋欥焳特南쉍漯넻쉘쉃㕈⨨ㅤ玏剃㐲溣㭑晳싍</w:t>
      </w:r>
      <w:r>
        <w:rPr/>
        <w:t>ⱚ</w:t>
      </w:r>
      <w:r>
        <w:rPr/>
        <w:t>䭖煞呄縥㈵䱏⻍灂湮呂䙄ꌬ䯍⥡䝦坨冿华媻䁚쉩⥍漱싂䚩梩䝗㙯呅⨵忂䈱埂⛂扥쉷땴彑塉㧎㧂슬숦䙂做⭲皻㘲剩乂</w:t>
      </w:r>
      <w:r>
        <w:rPr/>
        <w:t>ꤺ</w:t>
      </w:r>
      <w:r>
        <w:rPr/>
        <w:t>싂䡾㤪ㅨ</w:t>
      </w:r>
      <w:r>
        <w:rPr/>
        <w:t>Ⱙ</w:t>
      </w:r>
      <w:r>
        <w:rPr/>
        <w:t>슘Ⓜ啍쉳땐칙칯抱⧂㠻旍ꎩ泎婮單䝺╂쉾䀦䡹⍀</w:t>
      </w:r>
      <w:r>
        <w:rPr/>
        <w:t>ⴵ</w:t>
      </w:r>
      <w:r>
        <w:rPr/>
        <w:t>乆쵟盂档繓䝦뗂</w:t>
      </w:r>
      <w:r>
        <w:rPr/>
        <w:t>꧂</w:t>
      </w:r>
      <w:r>
        <w:rPr/>
        <w:t>抿䙾敵⹮긲⪩⩅硂㑄䉃刣硸㚘⾏幏轚⩋뽾</w:t>
      </w:r>
      <w:r>
        <w:rPr/>
        <w:t>⢿</w:t>
      </w:r>
      <w:r>
        <w:rPr/>
        <w:t>係䑌智⼤䈦敨㭮쉂⥟㊿啭䑅㦥췂ꍀ뽾</w:t>
      </w:r>
      <w:r>
        <w:rPr/>
        <w:t>ꕞ</w:t>
      </w:r>
      <w:r>
        <w:rPr/>
        <w:t>攰㞩⑮뗂书扟摉㴯癱쉃搹숫⚩묭漨䘤㩍煓䔨㥨㉋쉋泂埂컂汖ꄤ㕥쉓⻍携浮䡧丬䝢娲獉䔴거侘</w:t>
      </w:r>
      <w:r>
        <w:rPr/>
        <w:t>ⷂ</w:t>
      </w:r>
      <w:r>
        <w:rPr/>
        <w:t>䖣奢渺㒩㙹쉈ꍗ迎썃ꆩ컎ꥧ坵쉓䥕⨶땞쉈ㄯ瑟睑㡸㝾ㅔ䵨瑈墮습咥橹㕌뭦杀긽嚩欮ꥬ뼪噫䮣㣂䀳呦㷂淍</w:t>
      </w:r>
      <w:r>
        <w:rPr/>
        <w:t>ꥑ</w:t>
      </w:r>
      <w:r>
        <w:rPr/>
        <w:t>싂偢㌨╀싂穦繊庱⽅</w:t>
      </w:r>
      <w:r>
        <w:rPr/>
        <w:t>ⱡ</w:t>
      </w:r>
      <w:r>
        <w:rPr/>
        <w:t>싂怶</w:t>
      </w:r>
      <w:r>
        <w:rPr/>
        <w:t>ⶡ⭀⫂</w:t>
      </w:r>
      <w:r>
        <w:rPr/>
        <w:t>쉲偁㉱䍀捨帻뽐⭚䔤弪꥖⪘塳櫂䝙乞깲䍅湩圭뽍浒⯂䁈䶻䩠슿係갨帰뭷灺㙈䍃佶숷恰其␫〫</w:t>
      </w:r>
      <w:r>
        <w:rPr/>
        <w:t>ꦬ</w:t>
      </w:r>
      <w:r>
        <w:rPr/>
        <w:t>倸忂♱灲䵘䵟䭅摶䝠甲慁㔫⌣枻㦮ㆮど栺쉈깱䃂福䙯㤻숯慳䵳쉁湒堊礽숤呾愰睺뭞㢮䁉癦싂爰뽍䈭剙쉦䅔卷斣涥砻</w:t>
      </w:r>
      <w:r>
        <w:rPr/>
        <w:t>ꕒ</w:t>
      </w:r>
      <w:r>
        <w:rPr/>
        <w:t>渺癏슻쵱杸㈪㧂䉦䏎䉎곂䑀潺瑂㕌⼥慵ꆥ欹</w:t>
      </w:r>
      <w:r>
        <w:rPr/>
        <w:t>⡨</w:t>
      </w:r>
      <w:r>
        <w:rPr/>
        <w:t>桖㥃繡</w:t>
      </w:r>
      <w:r>
        <w:rPr/>
        <w:t>ꖿ▵</w:t>
      </w:r>
      <w:r>
        <w:rPr/>
        <w:t>〱ꌵ飂䱩傡㍧⬪愥祉潦ꥦ楩唫⑬숬ꎩ⬯㯃</w:t>
      </w:r>
      <w:r>
        <w:rPr/>
        <w:t>ⲿ</w:t>
      </w:r>
      <w:r>
        <w:rPr/>
        <w:t>䔶彐湓汕쉃廂〭Ⓜ떡弦歍⍅깞⦮さ穤⩌椳繈쵙䵶䩠侮슣䗍⍳㨴獅㗍⽕喥敄㙬单䨹煁䵀顒⩬灘庩㮡㨤幏戫㜬䃂坍싂䙇쌪쉅숻⽏䜦惂䝶⾣暬⿎楨卂憱侱</w:t>
      </w:r>
      <w:r>
        <w:rPr/>
        <w:t>ꔣ</w:t>
      </w:r>
      <w:r>
        <w:rPr/>
        <w:t>畎쉣䐥䆱毂庥뇂뼣㥩䳂乆숦뭕奘땸썸㈯슡楺</w:t>
      </w:r>
      <w:r>
        <w:rPr/>
        <w:t>ⶵ</w:t>
      </w:r>
      <w:r>
        <w:rPr/>
        <w:t>㪣촻繮ꏃ䙨</w:t>
      </w:r>
      <w:r>
        <w:rPr/>
        <w:t>ꔲꦣ</w:t>
      </w:r>
      <w:r>
        <w:rPr/>
        <w:t>䛃祋祁싂쉹⵵㓂♐╀丰⩢癪슩呓㚩䆵쎩</w:t>
      </w:r>
      <w:r>
        <w:rPr/>
        <w:t>ꤷ</w:t>
      </w:r>
      <w:r>
        <w:rPr/>
        <w:t>㬥児䒻擂숩繆⛂治卋䅟眲砫뇂㕁頲乧璡쌴ꅟ圮礬昣䓂䢮ꅢ礫當猤噃겏⎮⭤牖吸瀺ォ版䗂䍢䎘♚⫎</w:t>
      </w:r>
      <w:r>
        <w:rPr/>
        <w:t>ⵖ</w:t>
      </w:r>
      <w:r>
        <w:rPr/>
        <w:t>怬䝤淂啹牷땴</w:t>
      </w:r>
      <w:r>
        <w:rPr/>
        <w:t>⡕</w:t>
      </w:r>
      <w:r>
        <w:rPr/>
        <w:t>䍁輻礪縪炘㢡⛂</w:t>
      </w:r>
      <w:r>
        <w:rPr/>
        <w:t>ꤳ⏂</w:t>
      </w:r>
      <w:r>
        <w:rPr/>
        <w:t>쉴住嘤䑹剐⩲收由迂协쉦䌹塳㊮呮⩋华㌥圳숪</w:t>
      </w:r>
      <w:r>
        <w:rPr/>
        <w:t>ꗂ</w:t>
      </w:r>
      <w:r>
        <w:rPr/>
        <w:t>祅쉪</w:t>
      </w:r>
      <w:r>
        <w:rPr/>
        <w:t>ⱺ</w:t>
      </w:r>
      <w:r>
        <w:rPr/>
        <w:t>갰숮浔숭㭭♘숫䔰㌵땞ꍆ무㴮濂牚熬썾⩆琬쉒僂汚扴迃㉞乕湶牪楊슣急玬佂⴪㉮䕉⭣佭뽋</w:t>
      </w:r>
      <w:r>
        <w:rPr/>
        <w:t>ⷎ</w:t>
      </w:r>
      <w:r>
        <w:rPr/>
        <w:t>슏</w:t>
      </w:r>
      <w:r>
        <w:rPr/>
        <w:t>ꖏ</w:t>
      </w:r>
      <w:r>
        <w:rPr/>
        <w:t>洨⎮繍犵昨츳ㅲ㕔ㅘ䬷偅䩴浏곂圱挶烂</w:t>
      </w:r>
      <w:r>
        <w:rPr/>
        <w:t>ⱥ⑰</w:t>
      </w:r>
      <w:r>
        <w:rPr/>
        <w:t>ꅶ畩散♥䢮哂쉫獊쉋䨳</w:t>
      </w:r>
      <w:r>
        <w:rPr/>
        <w:t>ⵟ</w:t>
      </w:r>
      <w:r>
        <w:rPr/>
        <w:t>媿쉅쉣値</w:t>
      </w:r>
      <w:r>
        <w:rPr/>
        <w:t>ⴷ</w:t>
      </w:r>
      <w:r>
        <w:rPr/>
        <w:t>祊氰塖䙥瞬쉳攬椪쉙卙⩵椭┨싂⮣秃숨쉤뭨申쉱⎡䍕깶凂㙔塗摠</w:t>
      </w:r>
      <w:r>
        <w:rPr/>
        <w:t>ꦵ</w:t>
      </w:r>
      <w:r>
        <w:rPr/>
        <w:t>㌶숶敊⑌轇숤쉣痂⒣䵮쉗♫쉙皘奋䚻쉷슩숯</w:t>
      </w:r>
      <w:r>
        <w:rPr/>
        <w:t>ꕔ</w:t>
      </w:r>
      <w:r>
        <w:rPr/>
        <w:t>쉕坮哂䅍睎䅑꺘⨵䑓⫂〴䓂婫⛂㜭⬻坴揍㯂傘ꌽ拃⒱半楳匽獂䤶⥃⭥땚穾仂슩剚吣牚㢬㏂䋂硶</w:t>
      </w:r>
      <w:r>
        <w:rPr/>
        <w:t>Ⱳ</w:t>
      </w:r>
      <w:r>
        <w:rPr/>
        <w:t>搰䡾䕐圴啠⨽敪쉑쉟ꥵ쉩幇条硦呚瀲넹ꌮ싂拂</w:t>
      </w:r>
      <w:r>
        <w:rPr/>
        <w:t>Ⱚⴤ</w:t>
      </w:r>
      <w:r>
        <w:rPr/>
        <w:t>䟎扐煰拂⩟瘬뽬땺櫂坑䈰灇⹅硥싂䎘싍卣㵎⛂䰹⦮㜵歮㨻䕦ꍵ㴸껂す쉸抮昤塾䆻쉵䬨䟎㋂匣③년縳䉵捲쉰根䝐刻䴩畓眹况䵮숽䁠搵画쉩⩈촴漴ꥯ</w:t>
      </w:r>
      <w:r>
        <w:rPr/>
        <w:t>⠊</w:t>
      </w:r>
      <w:r>
        <w:rPr/>
        <w:t>侻夺儰⵶捙⭣淂㙭䝦쉇⑦湖愭습⩃⭁働⏎拂彈싂③恨圶䬤⍇恂浥⹂牞䝳䰻ꄸ皩⹭杳栣常숫䈭뭈㕐奏㵡㝷뼭㚮塡嘫硯婒슥䠯쉶곎磂偖捄썣娫⑯㑷刷毂쉉㙑␹䕠㥲䧍㩾</w:t>
      </w:r>
      <w:r>
        <w:rPr/>
        <w:t>ⵕ</w:t>
      </w:r>
      <w:r>
        <w:rPr/>
        <w:t>쉙쉮櫂갳䱉徣╎숹縸싂䡖㍊潺ꥲ爹䵈颵</w:t>
      </w:r>
      <w:r>
        <w:rPr/>
        <w:t>꧍</w:t>
      </w:r>
      <w:r>
        <w:rPr/>
        <w:t>报塀頪썬䝈</w:t>
      </w:r>
      <w:r>
        <w:rPr/>
        <w:t>⣂</w:t>
      </w:r>
      <w:r>
        <w:rPr/>
        <w:t>䩨쉘囍敷晭厱쉗츣甦儱乫氷辡⭴뿎䓂ㄩ柂⩉쉫噪繋꥙畆갦熩㑮쉣埂䡗撬숪操췍䮵</w:t>
      </w:r>
      <w:r>
        <w:rPr/>
        <w:t>ꦘ</w:t>
      </w:r>
      <w:r>
        <w:rPr/>
        <w:t>悬偅涮䟂䈷묫穂습쉯䮬䲮歁긶夺⽆</w:t>
      </w:r>
      <w:r>
        <w:rPr/>
        <w:t>ꤺ</w:t>
      </w:r>
      <w:r>
        <w:rPr/>
        <w:t>瘶쉧枬桱獠╗忂䏂頲硔쉃㚥乔딦啑</w:t>
      </w:r>
      <w:r>
        <w:rPr/>
        <w:t>ꔲꤺ</w:t>
      </w:r>
      <w:r>
        <w:rPr/>
        <w:t>㥂媮债灮⛂칩숻㗂㢵⩨䩟칳</w:t>
      </w:r>
      <w:r>
        <w:rPr/>
        <w:t>ꥀ</w:t>
      </w:r>
      <w:r>
        <w:rPr/>
        <w:t>썪獲曂숸ꄵ녈掘照쉉橩걪㨻攱</w:t>
      </w:r>
      <w:r>
        <w:rPr/>
        <w:t>ⵈ</w:t>
      </w:r>
      <w:r>
        <w:rPr/>
        <w:t>㉦쉅쉀</w:t>
      </w:r>
      <w:r>
        <w:rPr/>
        <w:t>ꤺ</w:t>
      </w:r>
      <w:r>
        <w:rPr/>
        <w:t>⺘㗂轈⩕⭂楲┶걕䴺迎⫍⽇㤥測쉩䭗쉚⩫㐴灆愨㞩㘯䳂믂뿂剏쉋㑪䊮㍺䉟</w:t>
      </w:r>
      <w:r>
        <w:rPr/>
        <w:t>⣂</w:t>
      </w:r>
      <w:r>
        <w:rPr/>
        <w:t>쵍䉂㩂畾壂轒䴸</w:t>
      </w:r>
      <w:r>
        <w:rPr/>
        <w:t>ꔳ</w:t>
      </w:r>
      <w:r>
        <w:rPr/>
        <w:t>쌥슿汅僂煚揂뼬䱕丰㨱⭧╃顦䈦癑쉌♧쉵示⭦⧂戯㎮漸啺礨慈濂棂⽘녳</w:t>
      </w:r>
      <w:r>
        <w:rPr/>
        <w:t>ⵤ</w:t>
      </w:r>
      <w:r>
        <w:rPr/>
        <w:t>濂ꇍ穐㡗䨰</w:t>
      </w:r>
      <w:r>
        <w:rPr/>
        <w:t>ꕧꥊ</w:t>
      </w:r>
      <w:r>
        <w:rPr/>
        <w:t>狂슩塉슻㡤䥘</w:t>
      </w:r>
      <w:r>
        <w:rPr/>
        <w:t>⡰</w:t>
      </w:r>
      <w:r>
        <w:rPr/>
        <w:t>弲䘨瓂쉌儳겵䭗煰稨㉤⪥</w:t>
      </w:r>
      <w:r>
        <w:rPr/>
        <w:t>ꕗ</w:t>
      </w:r>
      <w:r>
        <w:rPr/>
        <w:t>녨긴슡欱♇䠬⨷땹买㑶ꇂꍷ窱夫獲煣ꅉ⺏㊩䊥帳昴爽㍆幱牆楰ꅷ칠沬滂</w:t>
      </w:r>
      <w:r>
        <w:rPr/>
        <w:t>ꕾ⹠⴪</w:t>
      </w:r>
      <w:r>
        <w:rPr/>
        <w:t>걇桔䃂潐稭⹪恪燃䃂ꌬ帵곂칓㜬䒩캱涬敇慑䓂녖㋍쉞偀걠♏乑㕵晡晱䣂焵婇㩾⭗쉴숩쉅呈娺㩑쉂唳쉃쉾甩</w:t>
      </w:r>
      <w:r>
        <w:rPr/>
        <w:t>ⲻ</w:t>
      </w:r>
      <w:r>
        <w:rPr/>
        <w:t>숦⹢쉳廎慕熥⯂␽䔦꥗슻䁓䱓䡓牅眵轍뽧囂慴憣〯</w:t>
      </w:r>
      <w:r>
        <w:rPr/>
        <w:t>⡑</w:t>
      </w:r>
      <w:r>
        <w:rPr/>
        <w:t>䁖慇숲傩椽癱ꄴ㙑狃由싂婕弭䩅繕㩴䶡㴯偏숪뇂灡硾佖噗伣⽳ꍥ쉅頴⩖〹㍴汘䀥ㅶ⵾䅫䈳침䑯效⤱灘슻땴긪䑙䇂䀫塾숪喵㵯轲싂깲朷㵠숺㔨幁䍹䡁ꇂ摘숪싂⩎婈轟㬪䴳䟂☰卩恌캬</w:t>
      </w:r>
      <w:r>
        <w:rPr/>
        <w:t>ꥄ</w:t>
      </w:r>
      <w:r>
        <w:rPr/>
        <w:t>㥂噍仂숣</w:t>
      </w:r>
      <w:r>
        <w:rPr/>
        <w:t>ꔶ</w:t>
      </w:r>
      <w:r>
        <w:rPr/>
        <w:t>⼮⩶땷㭊汁卸奢⍾</w:t>
      </w:r>
      <w:r>
        <w:rPr/>
        <w:t>ꕄ⯂</w:t>
      </w:r>
      <w:r>
        <w:rPr/>
        <w:t>桪獕쵴ㅌ兪⴦冮츫浱쉂䩰椽⩡갮桹쎿䙥쉪砊娹㭘彩뾡偊楐沥♢杮傻㵳棂䭮䓂칪캩协朩恁㶵⸬穒救㴭㑊㋂⬴춏뭤쉪ㅍ漪</w:t>
      </w:r>
      <w:r>
        <w:rPr/>
        <w:t>⡣</w:t>
      </w:r>
      <w:r>
        <w:rPr/>
        <w:t>灵䌥</w:t>
      </w:r>
      <w:r>
        <w:rPr/>
        <w:t>ⰳ</w:t>
      </w:r>
      <w:r>
        <w:rPr/>
        <w:t>楑㘩</w:t>
      </w:r>
      <w:r>
        <w:rPr/>
        <w:t>꧂</w:t>
      </w:r>
      <w:r>
        <w:rPr/>
        <w:t>䉑瀦䡒楋긵㪣搸卲</w:t>
      </w:r>
      <w:r>
        <w:rPr/>
        <w:t>⡾⵷</w:t>
      </w:r>
      <w:r>
        <w:rPr/>
        <w:t>䉦輸쉐剫</w:t>
      </w:r>
      <w:r>
        <w:rPr/>
        <w:t>ꥇ</w:t>
      </w:r>
      <w:r>
        <w:rPr/>
        <w:t>쉗⹕녢浏숽䣂쉠幬쉱쉠</w:t>
      </w:r>
      <w:r>
        <w:rPr/>
        <w:t>ⷂ</w:t>
      </w:r>
      <w:r>
        <w:rPr/>
        <w:t>縪掱Ⓙ싎䈭䉳啟䕈噥䡟顾썴煷唩㕊䩨쉍楷祤穥⬵䒩뽇扁䍦硢輨䗂</w:t>
      </w:r>
      <w:r>
        <w:rPr/>
        <w:t>ⲥ</w:t>
      </w:r>
      <w:r>
        <w:rPr/>
        <w:t>埂⼳䈺⩤棂烎才㩖䥡㕳来쉒畫㎏ꅵ⻂㕲瞥湊矂땂놻㝁干㴱く恗槂뭆㥣瑴捱潍썣煺働窏剉뾿憿㮥猨ㅴ数琫䥡긭䜱</w:t>
      </w:r>
      <w:r>
        <w:rPr/>
        <w:t>ⵏ</w:t>
      </w:r>
      <w:r>
        <w:rPr/>
        <w:t>㍴僂쉟灪楳䝞쌦㈸堨帹♁䁊쉆쉉⿂㥭뮡쉹礶㔸⿂쉂</w:t>
      </w:r>
      <w:r>
        <w:rPr/>
        <w:t>ꖿ䷂</w:t>
      </w:r>
      <w:r>
        <w:rPr/>
        <w:t>㊬绎긴䨬녃⽕䡓刦慯用㡈㍊┸䦥㵶敞戽습║汨弩偆浸㯂惂湀⍐汊쉡뭎樣畱䋂슱쉀⦬㖏㖬쉌卩췂盍䏂䝈ꥣ刯佀癳쉐䁙瀳ꥹ墿秂ꅈ</w:t>
      </w:r>
      <w:r>
        <w:rPr/>
        <w:t>⡋</w:t>
      </w:r>
      <w:r>
        <w:rPr/>
        <w:t>唨〽䅪㈸滂땖゘が䘫橙싂飂䭡槂</w:t>
      </w:r>
      <w:r>
        <w:rPr/>
        <w:t>⡈</w:t>
      </w:r>
      <w:r>
        <w:rPr/>
        <w:t>䤬ꍆ㙟〪捬쉣毂䨽땷䥑㵹栤䨹庩⤣䓂犩䬪䪻╸⩗䁄杣吨⸷습╅㑮䄭畗歌着⩘畹충썡䳂뽖싂用쉎塮奌徘摌婄硕䁪</w:t>
      </w:r>
      <w:r>
        <w:rPr/>
        <w:t>ꔩ</w:t>
      </w:r>
      <w:r>
        <w:rPr/>
        <w:t>塢긻仂▩祣뾘䦩浰䭍剬䢏乔㉁▵㥰숨⪵숲⭎슱쏂盃働땗輽땑儣⸨劏淂⮱晗姎潐棃㇂㕂</w:t>
      </w:r>
      <w:r>
        <w:rPr/>
        <w:t>⡓</w:t>
      </w:r>
      <w:r>
        <w:rPr/>
        <w:t>㡾⸲漰숣塅眤☷㩬⽏㥲利瘯쉓㘰砵帱䓂뭉杲쵫䂡䔳쉯眴쵈⨣슣㘦╉╗쉧兀硍朣坹ꅱ㤳䰪祷浕牖㭀杅</w:t>
      </w:r>
      <w:r>
        <w:rPr/>
        <w:t>ⱎ</w:t>
      </w:r>
      <w:r>
        <w:rPr/>
        <w:t>뽉깕瑱佈绍勃묻녈獕㙾㧂⍋춱奘녨ꥪ㙀懂稶垱쌶扠쉯浀ꆥ晣娺</w:t>
      </w:r>
      <w:r>
        <w:rPr/>
        <w:t>⡣⢵</w:t>
      </w:r>
      <w:r>
        <w:rPr/>
        <w:t>쎬㕬㏂橨睚桫⨤煳唪啍轂毂싂䜣쉬睺촲♌矂숯僂橘넳漨⺻歈凂㭆䭁㕾愴渳噔⹶쉇</w:t>
      </w:r>
      <w:r>
        <w:rPr/>
        <w:t>⠻</w:t>
      </w:r>
      <w:r>
        <w:rPr/>
        <w:t>ꌶ쎻䭦䩗녒猤䉅飃剰㎣䀨쏍㡪哂츸地카䱊侘</w:t>
      </w:r>
      <w:r>
        <w:rPr/>
        <w:t>ⵧ</w:t>
      </w:r>
      <w:r>
        <w:rPr/>
        <w:t>楸</w:t>
      </w:r>
      <w:r>
        <w:rPr/>
        <w:t>ⱪ</w:t>
      </w:r>
      <w:r>
        <w:rPr/>
        <w:t>捀촦⽩쎿捰輶칓䱂⥅ꅪ싂㘦柂쉙쉲轨潧䀶漣㔮⽬⩧㵦슬拍싂㥵刷뼨㨣批갰</w:t>
      </w:r>
      <w:r>
        <w:rPr/>
        <w:t>⡣</w:t>
      </w:r>
      <w:r>
        <w:rPr/>
        <w:t>ㅗ⫂䓂</w:t>
      </w:r>
      <w:r>
        <w:rPr/>
        <w:t>ꔱ</w:t>
      </w:r>
      <w:r>
        <w:rPr/>
        <w:t>㘮坫</w:t>
      </w:r>
      <w:r>
        <w:rPr/>
        <w:t>ⱀ</w:t>
      </w:r>
      <w:r>
        <w:rPr/>
        <w:t>䝋湤䴵⭤獗娵晗⥆椷䫂祫⪣䚣瘳捖攊㡫䵡煰숬繧쉋劻䭈煓摙䖮憥䢣♳싂捩쵯帽烂乺煩癣쵪㈷曃쉲滂煺穓婯烎悻湪䯃ꥬ兂典湰숩⭐썚沮伪琶眳䅇䵎䭊䬮⹹戳쉘唤䕲婣轏</w:t>
      </w:r>
      <w:r>
        <w:rPr/>
        <w:t>ꕫ</w:t>
      </w:r>
      <w:r>
        <w:rPr/>
        <w:t>咘㮿땩帪伲敘㴱捏佷砫뭐炻悵䂣⨪䭤</w:t>
      </w:r>
      <w:r>
        <w:rPr/>
        <w:t>⡔</w:t>
      </w:r>
      <w:r>
        <w:rPr/>
        <w:t>䣂䙩怹⫂숹礨쵷ꥶ㭭</w:t>
      </w:r>
      <w:r>
        <w:rPr/>
        <w:t>ⷃ</w:t>
      </w:r>
      <w:r>
        <w:rPr/>
        <w:t>㍢䩋㴱ㅵ滃㝘偏</w:t>
      </w:r>
      <w:r>
        <w:rPr/>
        <w:t>⠩</w:t>
      </w:r>
      <w:r>
        <w:rPr/>
        <w:t>栱塣ꌴ쉟彖ꅀ땶쉠剠㭁圵걒♘싂吴뽞机숮樬싍</w:t>
      </w:r>
      <w:r>
        <w:rPr/>
        <w:t>ꖥ</w:t>
      </w:r>
      <w:r>
        <w:rPr/>
        <w:t>㐷㔪䤨卹⑘㴩숴灰꥙</w:t>
      </w:r>
      <w:r>
        <w:rPr/>
        <w:t>ⱍ</w:t>
      </w:r>
      <w:r>
        <w:rPr/>
        <w:t>싂乹⍐㎱쉂썟䀻싂歗夥䕌䱱硤䝳欤⥖⌸걡址歠呌</w:t>
      </w:r>
      <w:r>
        <w:rPr/>
        <w:t>Ɫ⭭</w:t>
      </w:r>
      <w:r>
        <w:rPr/>
        <w:t>焹쉐䡇㯂슘橈㎩掩瑸睳朳쉷繖窩盂䕆⸹扯忂晁琲珂池ꅫ轅㥚쉾忂⽯渶䧂걕輰</w:t>
      </w:r>
      <w:r>
        <w:rPr/>
        <w:t>ꥈ</w:t>
      </w:r>
      <w:r>
        <w:rPr/>
        <w:t>슬捧穓硆</w:t>
      </w:r>
      <w:r>
        <w:rPr/>
        <w:t>꧂</w:t>
      </w:r>
      <w:r>
        <w:rPr/>
        <w:t>ꌨꥴ㨳</w:t>
      </w:r>
      <w:r>
        <w:rPr/>
        <w:t>ⱇ</w:t>
      </w:r>
      <w:r>
        <w:rPr/>
        <w:t>촨㩠뽌╞</w:t>
      </w:r>
      <w:r>
        <w:rPr/>
        <w:t>ꗍⴲ</w:t>
      </w:r>
      <w:r>
        <w:rPr/>
        <w:t>硃ꄽ坞体䡲妿쉒䜳ꅪ싂颏쉡㓂◎쉏</w:t>
      </w:r>
      <w:r>
        <w:rPr/>
        <w:t>ꕂꤪ</w:t>
      </w:r>
      <w:r>
        <w:rPr/>
        <w:t>碬皘␦䡑呑⸣丨癊슩囂也晒剅慈쉔煍칇Ⓨ欥㙺攨㡹癥쉶싂뽚깧囂숸㥂柂瓂</w:t>
      </w:r>
      <w:r>
        <w:rPr/>
        <w:t>ꕸ</w:t>
      </w:r>
      <w:r>
        <w:rPr/>
        <w:t>쉄쉃㗂㍞瑔㍦䅑欦쉾묵斩徥ㅢ怣숭㤩橴皵〈橕䤲⹺昷浪쉌䡂穄䕋䆩唶╘䨪䈥轄</w:t>
      </w:r>
      <w:r>
        <w:rPr/>
        <w:t>ꔲ</w:t>
      </w:r>
      <w:r>
        <w:rPr/>
        <w:t>㈥琰㑯숺剥湤숸捤輵楥強䔥幆嚬挩</w:t>
      </w:r>
      <w:r>
        <w:rPr/>
        <w:t>ꔺ</w:t>
      </w:r>
      <w:r>
        <w:rPr/>
        <w:t>䝒</w:t>
      </w:r>
      <w:r>
        <w:rPr/>
        <w:t>ⴹ</w:t>
      </w:r>
      <w:r>
        <w:rPr/>
        <w:t>䨱땟做畫</w:t>
      </w:r>
      <w:r>
        <w:rPr/>
        <w:t>Ⳃ</w:t>
      </w:r>
      <w:r>
        <w:rPr/>
        <w:t>灄믂璬㩞⩪</w:t>
      </w:r>
      <w:r>
        <w:rPr/>
        <w:t>ⵅ</w:t>
      </w:r>
      <w:r>
        <w:rPr/>
        <w:t>穚♣䝳辩뽉牋塯ꥰぞ싂䫂⚬걚挴긹绂</w:t>
      </w:r>
      <w:r>
        <w:rPr/>
        <w:t>ⱈ</w:t>
      </w:r>
      <w:r>
        <w:rPr/>
        <w:t>ꤩ</w:t>
      </w:r>
      <w:r>
        <w:rPr/>
        <w:t>兺杒썡䛂搮噔ꄫ噺㥟뭶噾漴㩩梵쉹晳轰焻숦쉾㥉埂灕打⑌偁㔪轰䕃䟂㚿乓僃噃睙瞿べㅮ슻主⨬慑뼬ꍉꥴ僂䜨瘯쉲庘숭⨯싃㝕</w:t>
      </w:r>
      <w:r>
        <w:rPr/>
        <w:t>ⲱ</w:t>
      </w:r>
      <w:r>
        <w:rPr/>
        <w:t>噍ㅸ剭彉愤㩬唯칳촸ꅧ亮캮灳娱灋䙗婔⽡剱窣뽮숮䪡婟⭴厥쉁㈣ゥ縮産쉌飍杏顡땡</w:t>
      </w:r>
      <w:r>
        <w:rPr/>
        <w:t>ꕄ</w:t>
      </w:r>
      <w:r>
        <w:rPr/>
        <w:t>썃敗䁪쉘硯䣂쉓숺搦ꄰ䔫쎣㭨扷䁔䕕泂䲻</w:t>
      </w:r>
      <w:r>
        <w:rPr/>
        <w:t>ꥐ</w:t>
      </w:r>
      <w:r>
        <w:rPr/>
        <w:t>塒䅃슱た쉴値䘫伪</w:t>
      </w:r>
      <w:r>
        <w:rPr/>
        <w:t>ⶱ⯂</w:t>
      </w:r>
      <w:r>
        <w:rPr/>
        <w:t>殩Ⓜ㓂</w:t>
      </w:r>
      <w:r>
        <w:rPr/>
        <w:t>꧂</w:t>
      </w:r>
      <w:r>
        <w:rPr/>
        <w:t>㵰㋂싂떻걔䤦枡걸噞</w:t>
      </w:r>
      <w:r>
        <w:rPr/>
        <w:t>ꦿ</w:t>
      </w:r>
      <w:r>
        <w:rPr/>
        <w:t>⡇</w:t>
      </w:r>
      <w:r>
        <w:rPr/>
        <w:t>猺믃䡹쉞䈫䶩㎥싂㙎䈲捭呞湀憩㐹㉙椶䥴䑆䑍凂猵狂橴䝥飂瞩帩䫍꺮㙨潶㇂</w:t>
      </w:r>
      <w:r>
        <w:rPr/>
        <w:t>ⱅ</w:t>
      </w:r>
      <w:r>
        <w:rPr/>
        <w:t>㑥깚嘰뭉⥱♅䝁庻䱘顯㠳㵎⸴</w:t>
      </w:r>
      <w:r>
        <w:rPr/>
        <w:t>ⱨ</w:t>
      </w:r>
      <w:r>
        <w:rPr/>
        <w:t>稊䉺䉬䙂</w:t>
      </w:r>
      <w:r>
        <w:rPr/>
        <w:t>꧂</w:t>
      </w:r>
      <w:r>
        <w:rPr/>
        <w:t>㍟䐣䮮㵆䯂㵟䓂六戤頸㋂</w:t>
      </w:r>
      <w:r>
        <w:rPr/>
        <w:t>ⱔ</w:t>
      </w:r>
      <w:r>
        <w:rPr/>
        <w:t>祓仂洸掣㉪㨦轌捍愫樣含㑳囂繮쉃⎩獟㑹幀쉡ㆥ㑖ꅦ儥⩈䣂쉩╠懂쉓獾숱䪵界琪깑窩种⥫喥ꍘ㨽礪䐲歏決⑭縮䴪盃硓姂䄴繱挰</w:t>
      </w:r>
      <w:r>
        <w:rPr/>
        <w:t>ꕕ</w:t>
      </w:r>
      <w:r>
        <w:rPr/>
        <w:t>깾쵈杺䕎幣ꌮ硖쉂普⮻啵</w:t>
      </w:r>
      <w:r>
        <w:rPr/>
        <w:t>ꦣ</w:t>
      </w:r>
      <w:r>
        <w:rPr/>
        <w:t>碬䙊슱䉅牺樹㈰恟〦쉰걁㪘쉨</w:t>
      </w:r>
      <w:r>
        <w:rPr/>
        <w:t>ꔥ</w:t>
      </w:r>
      <w:r>
        <w:rPr/>
        <w:t>祾㈪쉡繀䅀纩숹쵵ꍑ쉄䄹╤磎⤴⩂</w:t>
      </w:r>
      <w:r>
        <w:rPr/>
        <w:t>ꗂ</w:t>
      </w:r>
      <w:r>
        <w:rPr/>
        <w:t>⼲</w:t>
      </w:r>
      <w:r>
        <w:rPr/>
        <w:t>ⶮꤤ</w:t>
      </w:r>
      <w:r>
        <w:rPr/>
        <w:t>싂伷</w:t>
      </w:r>
      <w:r>
        <w:rPr/>
        <w:t>⡚</w:t>
      </w:r>
      <w:r>
        <w:rPr/>
        <w:t>컂</w:t>
      </w:r>
      <w:r>
        <w:rPr/>
        <w:t>⢘</w:t>
      </w:r>
      <w:r>
        <w:rPr/>
        <w:t>䥑</w:t>
      </w:r>
      <w:r>
        <w:rPr/>
        <w:t>⡊</w:t>
      </w:r>
      <w:r>
        <w:rPr/>
        <w:t>夯扤쉅砷㉟案㑚䵘䇂焬㥳䚬ㆿ㡈꥚䡊䥋乂</w:t>
      </w:r>
      <w:r>
        <w:rPr/>
        <w:t>ꖩ</w:t>
      </w:r>
      <w:r>
        <w:rPr/>
        <w:t>桭䱺㓂슱㑥䱗䩫⹫䝍䭭畱뇂刪璿췂㍳猹䦮쵟⾬悘䅆䫃犩☦䍃辵⨬䰫슩쉧稻녊癪쉵䞥㡡烂丨輩䙁普玮復䮱樸쉳슥䵠敥쉢쎏焩䝰㠯</w:t>
      </w:r>
      <w:r>
        <w:rPr/>
        <w:t>ꕸ</w:t>
      </w:r>
      <w:r>
        <w:rPr/>
        <w:t>恔䉂汤楁汵䵕僂顧劘株䛂⨱깓⑊䱪숪焳䰪♑畞頦䩉싂䑑祳㐶轆⫃杕</w:t>
      </w:r>
      <w:r>
        <w:rPr/>
        <w:t>⣂</w:t>
      </w:r>
      <w:r>
        <w:rPr/>
        <w:t>䱨⵲䍊砪潟ㄲ췂塶㔴싂䀬⩌䝴桷恠挺灆♠䴵䄣呷뽋싂種䶡㇂幬捹奅窥䑌焺</w:t>
      </w:r>
      <w:r>
        <w:rPr/>
        <w:t>⠹</w:t>
      </w:r>
      <w:r>
        <w:rPr/>
        <w:t>ꆘ쉬廂⹵㚘◂婠㐷穾輸쵺㮱㑥瑢⚻㴤杗쉅婊ꎿ㩩輫슡輻싂쉥쎥녥쉚슣䩄䚱濂狂䇂呈䗂瑃匮㣂㌯旂䠮썁摧㐪癟惂櫂椶쵦弪䁶區</w:t>
      </w:r>
      <w:r>
        <w:rPr/>
        <w:t>ꕎ</w:t>
      </w:r>
      <w:r>
        <w:rPr/>
        <w:t>숲兊渵</w:t>
      </w:r>
      <w:r>
        <w:rPr/>
        <w:t>ꕎ</w:t>
      </w:r>
      <w:r>
        <w:rPr/>
        <w:t>쉚쵙橲⑬机䶣⹐位仂㑇</w:t>
      </w:r>
    </w:p>
    <w:p>
      <w:pPr>
        <w:pStyle w:val="PreformattedText"/>
        <w:bidi w:val="0"/>
        <w:spacing w:before="0" w:after="0"/>
        <w:jc w:val="left"/>
        <w:rPr/>
      </w:pPr>
      <w:r>
        <w:rPr/>
        <w:t>灺扟摐䥲吺織珂㑕䋂㩰쎬器</w:t>
      </w:r>
      <w:r>
        <w:rPr/>
        <w:t>ꕾ</w:t>
      </w:r>
      <w:r>
        <w:rPr/>
        <w:t>濂㪬㟍</w:t>
      </w:r>
      <w:r>
        <w:rPr/>
        <w:t>ꦻ</w:t>
      </w:r>
      <w:r>
        <w:rPr/>
        <w:t>繄숪╥⚡⒱딩奬兖䰤䭅斣繂싂쵓珂䰥䅘拂癫쉤쉖輹瑞睨싂䰭晹䅶竂㭯넥㑹匤</w:t>
      </w:r>
      <w:r>
        <w:rPr/>
        <w:t>ꥏ</w:t>
      </w:r>
      <w:r>
        <w:rPr/>
        <w:t>顡쉸稺眫婲摬㥦潩噒嘲噃汶亣乌沣挪捈㛂䵉묯⽙䔤넣</w:t>
      </w:r>
      <w:r>
        <w:rPr/>
        <w:t>ⶮ</w:t>
      </w:r>
      <w:r>
        <w:rPr/>
        <w:t>ꌨ愴싂榿⧎</w:t>
      </w:r>
      <w:r>
        <w:rPr/>
        <w:t>ⷂ</w:t>
      </w:r>
      <w:r>
        <w:rPr/>
        <w:t>䬹㮻䡗䁊녢싂䵕ꅢ䔸ꅪ浴슬䥰쌮婖伮䴻顫硉䔦쉀䢡⚵磂</w:t>
      </w:r>
      <w:r>
        <w:rPr/>
        <w:t>⣂</w:t>
      </w:r>
      <w:r>
        <w:rPr/>
        <w:t>濂睰쉔ꥬ奚쉀䊘䡎牂汚元</w:t>
      </w:r>
      <w:r>
        <w:rPr/>
        <w:t>⠦</w:t>
      </w:r>
      <w:r>
        <w:rPr/>
        <w:t>䩚ノ恴㞩唴쉭⎩頳猪哂⏂瞻㑈䱺抻숭ꏂ⍸</w:t>
      </w:r>
      <w:r>
        <w:rPr/>
        <w:t>ꤽ</w:t>
      </w:r>
      <w:r>
        <w:rPr/>
        <w:t>걍灄彂숯牤庿焲쉀倣杠捄썫</w:t>
      </w:r>
      <w:r>
        <w:rPr/>
        <w:t>⡰</w:t>
      </w:r>
      <w:r>
        <w:rPr/>
        <w:t>딹䥤쉨Ⓜ厏桨ぷ楲慺轈䑙㟂⭋쉶癦䩲㩔ꍦ汆橎恳潀ㄯ㤭煍쉭╣쉠㤻</w:t>
      </w:r>
      <w:r>
        <w:rPr/>
        <w:t>ⰴ⨊</w:t>
      </w:r>
      <w:r>
        <w:rPr/>
        <w:t>䘸㵫坋䚱슩剙頸싎䅏䯂掻쉗槎⑬㕟숲⍰䙩獺쉤</w:t>
      </w:r>
      <w:r>
        <w:rPr/>
        <w:t>Ᵽ</w:t>
      </w:r>
      <w:r>
        <w:rPr/>
        <w:t>숪义洺싂䅒爣傮䩉㨮睯㭐昷</w:t>
      </w:r>
      <w:r>
        <w:rPr/>
        <w:t>ꗂ</w:t>
      </w:r>
      <w:r>
        <w:rPr/>
        <w:t>䅍숯䚥媵潉旂㨣䅵浧㴯挤슬쉱䝸┷焦懂⑔坍幎☨穤敋ꅏ䱓帶╭ㆵ</w:t>
      </w:r>
      <w:r>
        <w:rPr/>
        <w:t>Ⱓ</w:t>
      </w:r>
      <w:r>
        <w:rPr/>
        <w:t>㑶撻</w:t>
      </w:r>
      <w:r>
        <w:rPr/>
        <w:t>ꖱ</w:t>
      </w:r>
      <w:r>
        <w:rPr/>
        <w:t>ꌶ㝡䬪⬰쉰㩺㑏丬䥡㜷싂㨤㵚啴䊮</w:t>
      </w:r>
      <w:r>
        <w:rPr/>
        <w:t>ⴶ⤹</w:t>
      </w:r>
      <w:r>
        <w:rPr/>
        <w:t>拎♙㦡䱾㦻쉉厩⩮슣㄰凃昨䖻年甩戱㐯䖏帩䃎쉵嘳깤숦쉭꺵禮昨겥건숮䵀㴯䃂甴敹</w:t>
      </w:r>
      <w:r>
        <w:rPr/>
        <w:t>ꕠ␪⭴</w:t>
      </w:r>
      <w:r>
        <w:rPr/>
        <w:t>祔⽇狂繰摨␪쉹湵⒩契涿吪䐦</w:t>
      </w:r>
      <w:r>
        <w:rPr/>
        <w:t>⡀</w:t>
      </w:r>
      <w:r>
        <w:rPr/>
        <w:t>頮⨤ぉ彴䱠扎</w:t>
      </w:r>
      <w:r>
        <w:rPr/>
        <w:t>ꤥ</w:t>
      </w:r>
      <w:r>
        <w:rPr/>
        <w:t>깊机狂◂깦♱恩⹚ꄺ믂八佚昤䭂摱捲串仂ず㑹⾱䙊쉬㥅㠯址㙺⨯煪呋쉆䜨㭸㙍㈱싃夤穓轒쉣ㅣ뭏♆幄⤽塒䀦슮</w:t>
      </w:r>
      <w:r>
        <w:rPr/>
        <w:t>ꔺ</w:t>
      </w:r>
      <w:r>
        <w:rPr/>
        <w:t>楐㊡㡁䔸噭柂⽹潚朹☤ㆻし썄亥㝂捈녁䴪穧㬲</w:t>
      </w:r>
      <w:r>
        <w:rPr/>
        <w:t>ⱎ</w:t>
      </w:r>
      <w:r>
        <w:rPr/>
        <w:t>怰彑㵃숬䕮浊⭐㉋朷㍤活䗂時㵀䠦쎏畗쉯ꄸ瀥潖敔换⥘殮㍹⨹䏂秂㕦썉搳</w:t>
      </w:r>
      <w:r>
        <w:rPr/>
        <w:t>꧍</w:t>
      </w:r>
      <w:r>
        <w:rPr/>
        <w:t>浭䂵煤⌥ㄪ쉮ꄻ⤥坊傩㩩㣂轢㞩歱浍抿劥皥乸睹쌪欹猻氻爮╁挣壂眹硢渱㘵㘽㋂⽠꥕</w:t>
      </w:r>
      <w:r>
        <w:rPr/>
        <w:t>ꕵ</w:t>
      </w:r>
      <w:r>
        <w:rPr/>
        <w:t>㩈䢏뾩窱䅾뽵啫䦩㉆</w:t>
      </w:r>
      <w:r>
        <w:rPr/>
        <w:t>⠵</w:t>
      </w:r>
      <w:r>
        <w:rPr/>
        <w:t>つ⹮㘨뿂挪㫂䱋깦뼹⤴珂橳噷ꥸ</w:t>
      </w:r>
      <w:r>
        <w:rPr/>
        <w:t>ⱆ</w:t>
      </w:r>
      <w:r>
        <w:rPr/>
        <w:t>祄⸩彋穙䭴</w:t>
      </w:r>
      <w:r>
        <w:rPr/>
        <w:t>⡳</w:t>
      </w:r>
      <w:r>
        <w:rPr/>
        <w:t>祂뭭썪梥辘涘縳橀슬瘮㴽哂婦ꄵ뽎┹䅧反䚮䏍湥兤狎〉</w:t>
      </w:r>
      <w:r>
        <w:rPr/>
        <w:t>ꕎ</w:t>
      </w:r>
      <w:r>
        <w:rPr/>
        <w:t>츹楉智燂找䭙旎䝉呍求㈻䞘汦湺䵬顨쵓䙔⵵伦傩䩠</w:t>
      </w:r>
      <w:r>
        <w:rPr/>
        <w:t>⣂</w:t>
      </w:r>
      <w:r>
        <w:rPr/>
        <w:t>徥繦갪扦䊱轋楲䬱飃䴳쉎ꆱ깕摱乤⩉숸䮵䉉ꥠ㍐䷍硦</w:t>
      </w:r>
      <w:r>
        <w:rPr/>
        <w:t>ⷍ⥚</w:t>
      </w:r>
      <w:r>
        <w:rPr/>
        <w:t>歪㥭彦瘬顐敐彈㵣疿䶏癄</w:t>
      </w:r>
      <w:r>
        <w:rPr/>
        <w:t>⡨</w:t>
      </w:r>
      <w:r>
        <w:rPr/>
        <w:t>䙵䉮쉸㝅</w:t>
      </w:r>
      <w:r>
        <w:rPr/>
        <w:t>ⱓ</w:t>
      </w:r>
      <w:r>
        <w:rPr/>
        <w:t>㓂딸楗杈쉓䯎獉吥䟂숹爳浯挩㵱뽯㭍檱唺걫䥗睋歮ꅁ䨪娺⥤朳ꥡ梣␵쉀숴倴㕢넪ァ異䥸癒浂ㄩ彗繃礽掣㕘⛂术昦祯슮揂歯繒⩰轸</w:t>
      </w:r>
      <w:r>
        <w:rPr/>
        <w:t>⣎</w:t>
      </w:r>
      <w:r>
        <w:rPr/>
        <w:t>ꆣ仂㇂风갣땊玩帥轑䋃颥㕢䁒瀰橸扈㵄</w:t>
      </w:r>
      <w:r>
        <w:rPr/>
        <w:t>⡲</w:t>
      </w:r>
      <w:r>
        <w:rPr/>
        <w:t>䩫抡㴹忂夵쉁杬兘ꇍ㕟偅参⥊呀棂㝑䱇䔥稴汥䮏숯넯⥍湦劣䲥䊿梻ꍲ啣㴊㍪嫂儭呸쉍兏㞏眪촽䡊颣摪쉟슏┪┩⭫佗䍚㐩쎩쉬澩并</w:t>
      </w:r>
      <w:r>
        <w:rPr/>
        <w:t>ⶡⴰ</w:t>
      </w:r>
      <w:r>
        <w:rPr/>
        <w:t>䣍䶣갹撵쉗䣂☸㖣潾檣㕏⥦䥂畄䕏⑒㝵㚱仂㩄㑡</w:t>
      </w:r>
      <w:r>
        <w:rPr/>
        <w:t>ꥄ</w:t>
      </w:r>
      <w:r>
        <w:rPr/>
        <w:t>넯係⍚㞘捵카栴㍨曂瀷칋桥ㆱ╚㈤扷뽺슻滂⽀슏澘䦥䒱戭㗂癁뽠偶䩋慪强氪⹎湲䠫⭕ㆮ䢥ㆱ캩扐䪥䍕愸</w:t>
      </w:r>
      <w:r>
        <w:rPr/>
        <w:t>ꦡ</w:t>
      </w:r>
      <w:r>
        <w:rPr/>
        <w:t>뽮矂䵓噧乬㴶⨨㇂爮奧⬺⍷朷싂噵濂⻂挺뿂</w:t>
      </w:r>
      <w:r>
        <w:rPr/>
        <w:t>ꔷ⪮</w:t>
      </w:r>
      <w:r>
        <w:rPr/>
        <w:t>椥晹쉅弲⯎洴氹땳怬焥嚥堦顇췎凂㕮渫ꍸ쉕숣橉㥡澩숫⵪┵껂灲帯摌㕔㨬싂슣곂迂</w:t>
      </w:r>
      <w:r>
        <w:rPr/>
        <w:t>ⴻ</w:t>
      </w:r>
      <w:r>
        <w:rPr/>
        <w:t>슩吥겿瑪</w:t>
      </w:r>
      <w:r>
        <w:rPr/>
        <w:t>ꥑ</w:t>
      </w:r>
      <w:r>
        <w:rPr/>
        <w:t>⽂繚坠䞻싂⩲顂橂䥥揂㋂牊䥒쉇璩湐穲擂娦塀⼯燂拂敏㠤輺拂㩒깳</w:t>
      </w:r>
      <w:r>
        <w:rPr/>
        <w:t>ⳍ</w:t>
      </w:r>
      <w:r>
        <w:rPr/>
        <w:t>뇂䅔ꍵ氩슿</w:t>
      </w:r>
      <w:r>
        <w:rPr/>
        <w:t>ⶻ</w:t>
      </w:r>
      <w:r>
        <w:rPr/>
        <w:t>恑쉱丩㝨숪㭌敆⨵딱숪ꏂ</w:t>
      </w:r>
      <w:r>
        <w:rPr/>
        <w:t>ⵎ</w:t>
      </w:r>
      <w:r>
        <w:rPr/>
        <w:t>估悥䫂䔪칚갪浘뽸煥妥睲瑣䗂旎南갮쵬⵳▩噕轺畒穉晰쉪숺磎슏楷떱㛂参㎩瑷┵椴〬窩䡦㈶呒捖瑤䕶幥ꆿ畭쉚唫惂剸剎䉺촷숪䕊轒㠮曂쉹㥟숮䬹䄩䉵⹤쌳숤⍱癌噵㢻땞⒥쉲⩲㍲縹姂䇃숫䬪⩶䨸个㠭儭䙫㉉┯ꄷ곂㑃劏ㅑ振</w:t>
      </w:r>
      <w:r>
        <w:rPr/>
        <w:t>ꥆ</w:t>
      </w:r>
      <w:r>
        <w:rPr/>
        <w:t>懎⸽딵愴攨縹땏숣入橑潡朵䩟␬兹桱瞣⿂쉢楋숳枵弪灲슣㖩噞剌㦩썸⩀楒㕮뽂캿⽾⍎睺⤪ꥸ㨫쉣깍┩쏂祗싎稵䞻兗뭔䉕</w:t>
      </w:r>
      <w:r>
        <w:rPr/>
        <w:t>ⵦ</w:t>
      </w:r>
      <w:r>
        <w:rPr/>
        <w:t>䟎繷䁏⚮㠣뽵㕀㯂䕌磎㙂畇</w:t>
      </w:r>
      <w:r>
        <w:rPr/>
        <w:t>ꤨ</w:t>
      </w:r>
      <w:r>
        <w:rPr/>
        <w:t>䵨칯㡠浭뮬䏂灮㙳欭䆻庱겣⥹㡺坆扌䦘㥒꧎歺넶</w:t>
      </w:r>
      <w:r>
        <w:rPr/>
        <w:t>Ⱘ</w:t>
      </w:r>
      <w:r>
        <w:rPr/>
        <w:t>楾卬숴恨睫頩췂㭫쵵뼳䴺㵗慄樯꥞䩃娦灕犣뭂敓晢</w:t>
      </w:r>
      <w:r>
        <w:rPr/>
        <w:t>Ɽ</w:t>
      </w:r>
      <w:r>
        <w:rPr/>
        <w:t>噁쉢痂輯쉬숴敚쉹堸⿂縪桐䩉⍓</w:t>
      </w:r>
      <w:r>
        <w:rPr/>
        <w:t>ꥑ</w:t>
      </w:r>
      <w:r>
        <w:rPr/>
        <w:t>璡썡습⬷婞뿂㝹で쉲獆〽戥츨䐴꥙椸쉊숭숩㑙桦眵甮杵欽㓂㥪⻂녑稵椵䕾栰뽹ま佪ぉ䑭떩輥帨婶⩹泂쉾슩䝎쵥䑏䡳쉣敬甸纏暻걚습潧敷扱깷㉕싂瀹橨</w:t>
      </w:r>
      <w:r>
        <w:rPr/>
        <w:t>ⴵ</w:t>
      </w:r>
      <w:r>
        <w:rPr/>
        <w:t>䵔㜶ꥧ⛂攭⑕氰恚䔪䡐䝸⍺츬䄴奦〵쉮숊䰨穨</w:t>
      </w:r>
      <w:r>
        <w:rPr/>
        <w:t>ꗎ</w:t>
      </w:r>
      <w:r>
        <w:rPr/>
        <w:t>䜹㕦쉚㬨쵀ꌴ</w:t>
      </w:r>
      <w:r>
        <w:rPr/>
        <w:t>⡞</w:t>
      </w:r>
      <w:r>
        <w:rPr/>
        <w:t>䚱卧杴䔦楂䬦깓浓㝊♌숶輻Ⓜ긫Ⓜ䩤珂⩄楴⍉㩉쏂睇柍畣轄</w:t>
      </w:r>
      <w:r>
        <w:rPr/>
        <w:t>ꥀ</w:t>
      </w:r>
      <w:r>
        <w:rPr/>
        <w:t>㑣䝶坵㭢㖩⽀㉭䏎㕡歲뇂䭤겥煂쵬窱䝔杷颬쵘♁⹩㩐僂</w:t>
      </w:r>
      <w:r>
        <w:rPr/>
        <w:t>ⱴ</w:t>
      </w:r>
      <w:r>
        <w:rPr/>
        <w:t>偹꤮浱繹縯쏍顬</w:t>
      </w:r>
      <w:r>
        <w:rPr/>
        <w:t>⠬</w:t>
      </w:r>
      <w:r>
        <w:rPr/>
        <w:t>愥⾩⌫ꍮ灄䨷☹㍩⵴䷂䥫㩩⨫☰䭇쉐쉧噢념䕮旍䌤䒣睒墵ꥠ䋂깤㵄牾숩䝂煙歌쉧䑗在父ヂ⎿뽤啹</w:t>
      </w:r>
      <w:r>
        <w:rPr/>
        <w:t>ⱓ</w:t>
      </w:r>
      <w:r>
        <w:rPr/>
        <w:t>摰轐㵉歘畫㬣嘻帽曃坅䡙畧⧂摓庡뽂</w:t>
      </w:r>
      <w:r>
        <w:rPr/>
        <w:t>ꔺ</w:t>
      </w:r>
      <w:r>
        <w:rPr/>
        <w:t>ㄽ噂䭺㵐</w:t>
      </w:r>
      <w:r>
        <w:rPr/>
        <w:t>ꦥ</w:t>
      </w:r>
      <w:r>
        <w:rPr/>
        <w:t>睄쉎汔撥氷杆</w:t>
      </w:r>
      <w:r>
        <w:rPr/>
        <w:t>ꤵ</w:t>
      </w:r>
      <w:r>
        <w:rPr/>
        <w:t>ꍰ췂쉓冬狂䁪僂㦱佯頣녢㩌橓煎⍺␯╠瑉숲睊唩⹂⍋⽯䉌㕌⾻纡盂䢩ꍖ␪ꅏ爣⚏ヂ믂户⽋⯂睘殣亩䍬璣徣㙣夥磂䧂畸㖱䛂夹땏⤺檩⥰⭘㬥겵쉥</w:t>
      </w:r>
      <w:r>
        <w:rPr/>
        <w:t>꧂</w:t>
      </w:r>
      <w:r>
        <w:rPr/>
        <w:t>썑横ぱ潧땁慉匴漬亣슣位淃慳㘶</w:t>
      </w:r>
      <w:r>
        <w:rPr/>
        <w:t>ꕔ</w:t>
      </w:r>
      <w:r>
        <w:rPr/>
        <w:t>憻だ䍐</w:t>
      </w:r>
      <w:r>
        <w:rPr/>
        <w:t>ꔳ</w:t>
      </w:r>
      <w:r>
        <w:rPr/>
        <w:t>煯ꌳ捔썟쉋쉈䱅繮䜸㉉奌땊癯</w:t>
      </w:r>
      <w:r>
        <w:rPr/>
        <w:t>꥓</w:t>
      </w:r>
      <w:r>
        <w:rPr/>
        <w:t>匥䫂噙</w:t>
      </w:r>
      <w:r>
        <w:rPr/>
        <w:t>꥟</w:t>
      </w:r>
      <w:r>
        <w:rPr/>
        <w:t>畭㛂쵀㧂恪䡯⩞杹⸭갥</w:t>
      </w:r>
      <w:r>
        <w:rPr/>
        <w:t>ⶱ</w:t>
      </w:r>
      <w:r>
        <w:rPr/>
        <w:t>湳癶欽㡙ⸯ숪㡭娵灶쉀歩㑉恤썶㑙頫夸湔晟繌䱗╮稣偦⫂泂⭥땢쉙伮穓⽹沥偂㣂煚⎡畕飂딲瀵㝵㭲呂㉤哃뭡</w:t>
      </w:r>
      <w:r>
        <w:rPr/>
        <w:t>ꤪ</w:t>
      </w:r>
      <w:r>
        <w:rPr/>
        <w:t>⡰</w:t>
      </w:r>
      <w:r>
        <w:rPr/>
        <w:t>녍姂势䡟쉮䙦㬭轇䝖쉇슱䕯晅숷栨䔺獵㚿⫃湡슿丱쉐땁矂䈦桺慾䩭执</w:t>
      </w:r>
      <w:r>
        <w:rPr/>
        <w:t>ꥏ</w:t>
      </w:r>
      <w:r>
        <w:rPr/>
        <w:t>顟ꎱꎿ䝞㜬숥秂䐹㭶咩壂由䩹潎</w:t>
      </w:r>
      <w:r>
        <w:rPr/>
        <w:t>꧂</w:t>
      </w:r>
      <w:r>
        <w:rPr/>
        <w:t>佶灌쉸㉔숥顚㙬ꍖ䕅ネ爥䌩䏎㏃넴䯂</w:t>
      </w:r>
      <w:r>
        <w:rPr/>
        <w:t>ꤹ╭</w:t>
      </w:r>
      <w:r>
        <w:rPr/>
        <w:t>㡪漷吤䝣幧슮컂䵄䋂䙒繏㵨瞩偧湬Ⓜ싂㑈㔭ꌷ땵塉倴⹉爬䇍䐽夳硯쉉疮慇扱橁乖⩥䭷ꎻ╇䡱갻桦㊣쉊</w:t>
      </w:r>
      <w:r>
        <w:rPr/>
        <w:t>꧂</w:t>
      </w:r>
      <w:r>
        <w:rPr/>
        <w:t>砭숸瑫칃쉥甥쉩乄她歳Ⓜ㑍숶勂摇㝐걲䉂䩒⼻⌳㡕㕏쉦顩呰㙎┤숱</w:t>
      </w:r>
      <w:r>
        <w:rPr/>
        <w:t>ꥎ䷂⮡</w:t>
      </w:r>
      <w:r>
        <w:rPr/>
        <w:t>㕶꺩挵伲䭤㴺䕪⩏焮숬쉮哂㡁㕁㴫澩싂䛂싂ꍩ婺制掱乕兠轃⨣걁卲䕐㌭싂牃䝑</w:t>
      </w:r>
      <w:r>
        <w:rPr/>
        <w:t>ⱂ</w:t>
      </w:r>
      <w:r>
        <w:rPr/>
        <w:t>䀬佺潺ꅗ吽䐨爬乵嚮뭬婀檡䖣傏慩ꅰ쵮并氵䁣摎⩳⭅彧眲㭣▩뿂㙤䇂柂伥挵⨊横쉦案啶輱슿㴦啃助堹䁵参秂㪬癌⌴⹧땓䍂呧甴㝨싂㒣◂㷂쉈愲溥珂건楅쉞╓ꅮ案抏彪⥬⨣㤵</w:t>
      </w:r>
      <w:r>
        <w:rPr/>
        <w:t>⡁</w:t>
      </w:r>
      <w:r>
        <w:rPr/>
        <w:t>壂⺿슱녱䠴獺곎噩庩䱯뿂⍫洬噠㉖栶䝺䘮勂</w:t>
      </w:r>
      <w:r>
        <w:rPr/>
        <w:t>ꕁ</w:t>
      </w:r>
      <w:r>
        <w:rPr/>
        <w:t>湇祈啰轁暘싂欲㉱楒숯㬳♠㈶碵㨯狂汉갫嫂⨵止뼳乧䘲硊쉓</w:t>
      </w:r>
      <w:r>
        <w:rPr/>
        <w:t>⠪</w:t>
      </w:r>
      <w:r>
        <w:rPr/>
        <w:t>ꥧ婡爪繐桸㊥牡灸⭆⭾㍕栺㩫悻淍⌴㡌㇂숥◂</w:t>
      </w:r>
      <w:r>
        <w:rPr/>
        <w:t>ⴸ⹠</w:t>
      </w:r>
      <w:r>
        <w:rPr/>
        <w:t>㷂쉈灖捲묪漪纡楳⤹♚婵싂곂娤싂싂媮碏숲⽲炮㩞浧砮⛂侩╯⑥轡㍏칖に䨪癠뽆슩壂桋揂㤥商䘲啢ꅄ㭭䁸ꅷ㵯껂㑢矂</w:t>
      </w:r>
      <w:r>
        <w:rPr/>
        <w:t>⡦</w:t>
      </w:r>
      <w:r>
        <w:rPr/>
        <w:t>ꥳ硊男</w:t>
      </w:r>
      <w:r>
        <w:rPr/>
        <w:t>ꥐ</w:t>
      </w:r>
      <w:r>
        <w:rPr/>
        <w:t>睮⴮뽩⽹嚿䄭썸坱╶䭯戥㟂琪슮䝺甬</w:t>
      </w:r>
      <w:r>
        <w:rPr/>
        <w:t>ꔪ</w:t>
      </w:r>
      <w:r>
        <w:rPr/>
        <w:t>녵栶쉯⼦熥橣礴䕍㇃卭䚣쉣汬横慧婊⸺⹘ㆡ녀</w:t>
      </w:r>
      <w:r>
        <w:rPr/>
        <w:t>ⵚ</w:t>
      </w:r>
      <w:r>
        <w:rPr/>
        <w:t>쉬䭚䃂儸╠杇慓⭵⪘㚡㏂</w:t>
      </w:r>
      <w:r>
        <w:rPr/>
        <w:t>Ⳃ</w:t>
      </w:r>
      <w:r>
        <w:rPr/>
        <w:t>噫嘷㝙㡬⥍䥴癒㭖㙶畣</w:t>
      </w:r>
      <w:r>
        <w:rPr/>
        <w:t>ꤹ</w:t>
      </w:r>
      <w:r>
        <w:rPr/>
        <w:t>畓㕳⼥⭅剞扺㭣䊵땇䕳楶</w:t>
      </w:r>
      <w:r>
        <w:rPr/>
        <w:t>꥓</w:t>
      </w:r>
      <w:r>
        <w:rPr/>
        <w:t>歪숴</w:t>
      </w:r>
      <w:r>
        <w:rPr/>
        <w:t>ꗎ</w:t>
      </w:r>
      <w:r>
        <w:rPr/>
        <w:t>㩧剈⩺纏숽춮㮣剩喬癄䌵⹃唹渵⩣繬漫硬쉳瑖摙⩃ァ쉊⚩㍗쉗䊩䩕</w:t>
      </w:r>
      <w:r>
        <w:rPr/>
        <w:t>꧂</w:t>
      </w:r>
      <w:r>
        <w:rPr/>
        <w:t>⽧묭䜲⹙쉪刷㑓</w:t>
      </w:r>
      <w:r>
        <w:rPr/>
        <w:t>Ɱ</w:t>
      </w:r>
      <w:r>
        <w:rPr/>
        <w:t>懂슻獈䉏䱍刲瘴䘰愷䉫뗎⥋䞣眰恣</w:t>
      </w:r>
      <w:r>
        <w:rPr/>
        <w:t>ꤳ⭡</w:t>
      </w:r>
      <w:r>
        <w:rPr/>
        <w:t>䍓汵剉껂硊戸㕲㍲㕴뽵牺恬썬慙⩦♙伽쉬㌺畎䭊景抩뾵㭸乞濂ꅭ숪㛂刲쉬㕄⑓⍮⧂⛂繨뽋䵶⥙卾䛂⹉䉠䡷걁숲숦乳牭㉥ꎥ皱㉤㟂싂뼳䟂숭穈灺</w:t>
      </w:r>
      <w:r>
        <w:rPr/>
        <w:t>⠨</w:t>
      </w:r>
      <w:r>
        <w:rPr/>
        <w:t>ꥡ灋슣㉖物뮏쉘䃂쉤檵呠䵥䩄卮㤭⾬椰</w:t>
      </w:r>
      <w:r>
        <w:rPr/>
        <w:t>ⱦ</w:t>
      </w:r>
      <w:r>
        <w:rPr/>
        <w:t>뗂녇숴</w:t>
      </w:r>
      <w:r>
        <w:rPr/>
        <w:t>꧂</w:t>
      </w:r>
      <w:r>
        <w:rPr/>
        <w:t>쉏猪</w:t>
      </w:r>
      <w:r>
        <w:rPr/>
        <w:t>ꥐ</w:t>
      </w:r>
      <w:r>
        <w:rPr/>
        <w:t>䩧颩긵氵䡤橙幟剔㥓牆畂⎬녀</w:t>
      </w:r>
      <w:r>
        <w:rPr/>
        <w:t>ⵔ</w:t>
      </w:r>
      <w:r>
        <w:rPr/>
        <w:t>쉃䇂〫嘸␲剑숨쵵⼩愳</w:t>
      </w:r>
      <w:r>
        <w:rPr/>
        <w:t>ꦏ</w:t>
      </w:r>
      <w:r>
        <w:rPr/>
        <w:t>参</w:t>
      </w:r>
      <w:r>
        <w:rPr/>
        <w:t>ⵒ⑟</w:t>
      </w:r>
      <w:r>
        <w:rPr/>
        <w:t>砮㟍䘶䙡숪縩顓⵨惂穈婗쉏䌹啱䧂녴쉚兒숷⿂橷㵏ꍇ摑女</w:t>
      </w:r>
      <w:r>
        <w:rPr/>
        <w:t>꤯</w:t>
      </w:r>
      <w:r>
        <w:rPr/>
        <w:t>䩉啷㵏䑂掬⯂殻숯⪬别녙ꥣ䕷栯搵澡䗂烂⹍䩙㋂樥⩓ㅙ뗎儨⽩䜦쉠瘻漷䉲㔻</w:t>
      </w:r>
      <w:r>
        <w:rPr/>
        <w:t>ⴴ</w:t>
      </w:r>
      <w:r>
        <w:rPr/>
        <w:t>녖捬</w:t>
      </w:r>
      <w:r>
        <w:rPr/>
        <w:t>ⵡ⑂</w:t>
      </w:r>
      <w:r>
        <w:rPr/>
        <w:t>䀳奤刷唵싂</w:t>
      </w:r>
      <w:r>
        <w:rPr/>
        <w:t>ⴰ</w:t>
      </w:r>
      <w:r>
        <w:rPr/>
        <w:t>䩶쉎偉輥ぱ</w:t>
      </w:r>
      <w:r>
        <w:rPr/>
        <w:t>ⱀ</w:t>
      </w:r>
      <w:r>
        <w:rPr/>
        <w:t>촸䦩⯂捠숲䱴숪漸䁺澡䝕商楧兆㝈猥挪㥘⺡㩹䓂戊䡡恋兹䱑땟ネ䌪⭐灱슬㍈吱⵬쵉쉤䕠숩⿂㌦⩠甹걅갻䞬┳殮뼴⥋䯂偅⺡瓂纣玱榩⿂䵖쉌櫂硋堻搨㔬瀣瘽瘨껍抵⨹ㅬꍢ洣⻂桟䙃澮쵎捃⤥␹숦꺩乫硺刺뭥削</w:t>
      </w:r>
      <w:r>
        <w:rPr/>
        <w:t>ⱞ</w:t>
      </w:r>
      <w:r>
        <w:rPr/>
        <w:t>癗Ⓜ喩瘱癱偍⪥숣琪吳楥뮏싂⩐泂⨥뭠潟搪恂珂䄫坦쉟瘱⑄⨺싂㑂敀ㅚ䩓杔六匽㭨斣榬乕㮩</w:t>
      </w:r>
      <w:r>
        <w:rPr/>
        <w:t>ⳍ</w:t>
      </w:r>
      <w:r>
        <w:rPr/>
        <w:t>숰ꅸ䙌棍⾮딶䈹⪱礤榵灩䑍怨朥攽帲圩㥴숪顦싂䩑摥㴦浒ぴ䡡䖩祸䙍䁉噦汣哂ꍂ㝸숯噭숲頽數䁢焺爮灤焺</w:t>
      </w:r>
      <w:r>
        <w:rPr/>
        <w:t>Ɽ</w:t>
      </w:r>
      <w:r>
        <w:rPr/>
        <w:t>땊煇ㅐ䅰塹䫂怱灌</w:t>
      </w:r>
      <w:r>
        <w:rPr/>
        <w:t>ꕪ</w:t>
      </w:r>
      <w:r>
        <w:rPr/>
        <w:t>帲䇂燂䵳抻䚘勎顃㭷뭭瓂搥汃瑾硙眲杺橢⽷䣂䟂⩆믂㝓⩉ꍩ慢슩쉈圻뽭戨츬ㄲ⹹쉵绂瑄숺䑲㭟ꅃ䞻抏㬸䄻愱廍</w:t>
      </w:r>
      <w:r>
        <w:rPr/>
        <w:t>꤬</w:t>
      </w:r>
      <w:r>
        <w:rPr/>
        <w:t>㈪并꺏毂兒</w:t>
      </w:r>
      <w:r>
        <w:rPr/>
        <w:t>꧍</w:t>
      </w:r>
      <w:r>
        <w:rPr/>
        <w:t>땰㒣⦘䍞㕖熵⩴㩯て숵夳䉃碬乡戩䮿獊䑀奷㑭</w:t>
      </w:r>
      <w:r>
        <w:rPr/>
        <w:t>ꥈ</w:t>
      </w:r>
      <w:r>
        <w:rPr/>
        <w:t>擎㍤啬慹惂碱䞡⏂쉪㬥䅰䙗䧃估扟</w:t>
      </w:r>
      <w:r>
        <w:rPr/>
        <w:t>ꤵ</w:t>
      </w:r>
      <w:r>
        <w:rPr/>
        <w:t>숱瑁䴲깒辏眰겥䉺獆噭슿뼥扦Ⓕ頥甶걾吴㥣믂뭓䈩╈싃숸玿砯婈頺싂䍶</w:t>
      </w:r>
      <w:r>
        <w:rPr/>
        <w:t>ⵖ⩐</w:t>
      </w:r>
      <w:r>
        <w:rPr/>
        <w:t>䖣暵㠥矂轺쉴堶쉅户숸놮䋂湕穷澥슬컎拂塥쉉㮿䵖欽个⿃稵촤㢩懂</w:t>
      </w:r>
      <w:r>
        <w:rPr/>
        <w:t>ⶩ</w:t>
      </w:r>
      <w:r>
        <w:rPr/>
        <w:t>挴싂澡</w:t>
      </w:r>
      <w:r>
        <w:rPr/>
        <w:t>ꕭ</w:t>
      </w:r>
      <w:r>
        <w:rPr/>
        <w:t>㘪瀳啮䑵挷</w:t>
      </w:r>
      <w:r>
        <w:rPr/>
        <w:t>ⲥ</w:t>
      </w:r>
      <w:r>
        <w:rPr/>
        <w:t>乍刯쉕㥇⑩䰫䱺䭫</w:t>
      </w:r>
      <w:r>
        <w:rPr/>
        <w:t>⢥</w:t>
      </w:r>
      <w:r>
        <w:rPr/>
        <w:t>杣妡啐呓潤䭥啁䋂㇂</w:t>
      </w:r>
      <w:r>
        <w:rPr/>
        <w:t>ⵯ</w:t>
      </w:r>
      <w:r>
        <w:rPr/>
        <w:t>樴睾究楀琵塲偋⬣◂㑁是獃⩪浈员伽勂㘰뽲晅㧂썎㷍쌲</w:t>
      </w:r>
      <w:r>
        <w:rPr/>
        <w:t>ⷎ</w:t>
      </w:r>
      <w:r>
        <w:rPr/>
        <w:t>副쉃㇂컂뗂焨玡槂獾䵴쵅♢乒칌奀⚵〫乯匣捱旂슡춡⛎捐㨴䀬廂㖘幇八䱊⬪沘쉠杚䧍쉒汇딯</w:t>
      </w:r>
      <w:r>
        <w:rPr/>
        <w:t>ⱂ</w:t>
      </w:r>
      <w:r>
        <w:rPr/>
        <w:t>瑃㭲祭剖䙾䕔歷⽳쉹♦歔䪮轎슩</w:t>
      </w:r>
      <w:r>
        <w:rPr/>
        <w:t>Ⱙ╪</w:t>
      </w:r>
      <w:r>
        <w:rPr/>
        <w:t>愨䷂繞爯쉦㉰瞡숰秂䕪䈸幊彬佂㈭䫂</w:t>
      </w:r>
      <w:r>
        <w:rPr/>
        <w:t>⣂</w:t>
      </w:r>
      <w:r>
        <w:rPr/>
        <w:t>ꅹ煳否奮김䶘攴恑썡</w:t>
      </w:r>
      <w:r>
        <w:rPr/>
        <w:t>ꥎ</w:t>
      </w:r>
      <w:r>
        <w:rPr/>
        <w:t>桚쉱䡏⵱ꎣ㷂睸</w:t>
      </w:r>
      <w:r>
        <w:rPr/>
        <w:t>⡃</w:t>
      </w:r>
      <w:r>
        <w:rPr/>
        <w:t>睡噷皩㡓깍녌䁄⩌㗍╷截㑔垩묥딽做쉇┮奠</w:t>
      </w:r>
      <w:r>
        <w:rPr/>
        <w:t>Ᵽ</w:t>
      </w:r>
      <w:r>
        <w:rPr/>
        <w:t>奙</w:t>
      </w:r>
      <w:r>
        <w:rPr/>
        <w:t>⡉⦥</w:t>
      </w:r>
      <w:r>
        <w:rPr/>
        <w:t>廍灮䁪숸悏⶿슿颻所㙗甪䱷슥伥␵愰攱繄㜵⸸千</w:t>
      </w:r>
      <w:r>
        <w:rPr/>
        <w:t>꧂</w:t>
      </w:r>
      <w:r>
        <w:rPr/>
        <w:t>⠊</w:t>
      </w:r>
      <w:r>
        <w:rPr/>
        <w:t>栭갳쉘⥒⥮墘묦⥰慏偳淂灑㭆彚瓎䇎</w:t>
      </w:r>
      <w:r>
        <w:rPr/>
        <w:t>꧂</w:t>
      </w:r>
      <w:r>
        <w:rPr/>
        <w:t>䌵呴㘷坄ꍗ쉑痂</w:t>
      </w:r>
      <w:r>
        <w:rPr/>
        <w:t>ꥐ</w:t>
      </w:r>
      <w:r>
        <w:rPr/>
        <w:t>㙈⑍쵵㆘橕칺㉖珂䥲㮣砯숭숷ꅶ㍬潩</w:t>
      </w:r>
      <w:r>
        <w:rPr/>
        <w:t>ⶻ</w:t>
      </w:r>
      <w:r>
        <w:rPr/>
        <w:t>卦♾</w:t>
      </w:r>
      <w:r>
        <w:rPr/>
        <w:t>ꤸꤶ</w:t>
      </w:r>
      <w:r>
        <w:rPr/>
        <w:t>塘慦拂뇂䍙噌奒㜣쉯恁䑎㨵䐪催⹧幧侥䕱垏쵺十㨪䁉硳쉣步呕뼪숨嘩䔥䩇숭瘱㉄䭨⧂㉋ꎡ쉌扬搪伶呆㍠⬨꥾狂恸䅉牺㍑㮣㘽⩶圯쉕⦏싂填䁄囂斡㉒䆮ꅙ嘳㖵㕖쉤썋딮䎡ꅩ싃祮▣ꥺ摩ꏎ串㮥囃숣㩦땋䔰盂扁晳祤쉆♐䬳</w:t>
      </w:r>
      <w:r>
        <w:rPr/>
        <w:t>ꤴꤨ</w:t>
      </w:r>
      <w:r>
        <w:rPr/>
        <w:t>怯⑬쉫㑏칃䂡䰸㞘뭍긷璣咥⤣殘䭌夷泂뭷䉃䔬⨫㝐匦爻䭚싂㘤殱擎╨奇⭘뭲砶挶硦칱䨽圭桟쉹㑠愤䆡戶椤兘啤쉴磎壂灮쉃䝙뭠㍲倶껂⭾츸歂嫂穄꥚穂刳⫂洯쉞䋂⻂幣攮쌺濂爽澥戱戥믃潖畁쎩晠界쉗歮煬쉍䥲剫瞬溩䔣⻂畉琩獗꥙䬷纡♕⩇놻숩쉹싂</w:t>
      </w:r>
      <w:r>
        <w:rPr/>
        <w:t>ꕫ</w:t>
      </w:r>
      <w:r>
        <w:rPr/>
        <w:t>㏂䙮숭樫떿㭲穕硷</w:t>
      </w:r>
      <w:r>
        <w:rPr/>
        <w:t>꧂</w:t>
      </w:r>
      <w:r>
        <w:rPr/>
        <w:t>剮⯂啄겏ゥ䆮䁋冣搸〪⏂吶䁠敬奚⸴숸녢睍煒㉰ㅫ䦿</w:t>
      </w:r>
      <w:r>
        <w:rPr/>
        <w:t>ꕧ</w:t>
      </w:r>
      <w:r>
        <w:rPr/>
        <w:t>繈畲呋쉳</w:t>
      </w:r>
      <w:r>
        <w:rPr/>
        <w:t>ⲿ</w:t>
      </w:r>
      <w:r>
        <w:rPr/>
        <w:t>넣⩢⏂妩绂䂱响Ⓜ冻旂◃殥摵飂㍅本牾全㑙㠱</w:t>
      </w:r>
      <w:r>
        <w:rPr/>
        <w:t>ⷂ⯂</w:t>
      </w:r>
      <w:r>
        <w:rPr/>
        <w:t>噕넲ꍗ⹴숰</w:t>
      </w:r>
      <w:r>
        <w:rPr/>
        <w:t>⡊</w:t>
      </w:r>
      <w:r>
        <w:rPr/>
        <w:t>楤䑆걱枵湟摀ꍍ㵵숪歈䎩嫃⼰쉥숩숵䞡</w:t>
      </w:r>
      <w:r>
        <w:rPr/>
        <w:t>ꤽ</w:t>
      </w:r>
      <w:r>
        <w:rPr/>
        <w:t>쵮佀䡠⬸</w:t>
      </w:r>
      <w:r>
        <w:rPr/>
        <w:t>⡤</w:t>
      </w:r>
      <w:r>
        <w:rPr/>
        <w:t>䡊婧⭍輻썧䩳婕扨</w:t>
      </w:r>
      <w:r>
        <w:rPr/>
        <w:t>꧂</w:t>
      </w:r>
      <w:r>
        <w:rPr/>
        <w:t>縮䑋弮쉙業憩庵硅⭳슬䢿뾩싂浟</w:t>
      </w:r>
      <w:r>
        <w:rPr/>
        <w:t>꧂</w:t>
      </w:r>
      <w:r>
        <w:rPr/>
        <w:t>仂숸䥗彮枬乬䠩楍个幗摔歁戥䁓塶⨣㔱컂쉃숯놿⍁漻♟仂썵痂</w:t>
      </w:r>
      <w:r>
        <w:rPr/>
        <w:t>ⱱ</w:t>
      </w:r>
      <w:r>
        <w:rPr/>
        <w:t>㕗딦晑ꅒ습䑬⿍쉴걈汤꺱㑁뽡⤯뽵杚輫</w:t>
      </w:r>
      <w:r>
        <w:rPr/>
        <w:t>⵰</w:t>
      </w:r>
      <w:r>
        <w:rPr/>
        <w:t>轵</w:t>
      </w:r>
      <w:r>
        <w:rPr/>
        <w:t>ꥂ</w:t>
      </w:r>
      <w:r>
        <w:rPr/>
        <w:t>頯仂ㄻ併玮䥨䉇眲칄쉘䵕싂婾䇂ꏂ恨灩浫ꇂ碩呇彋兙㎱</w:t>
      </w:r>
      <w:r>
        <w:rPr/>
        <w:t>ⴱ䷂</w:t>
      </w:r>
      <w:r>
        <w:rPr/>
        <w:t>⡂</w:t>
      </w:r>
      <w:r>
        <w:rPr/>
        <w:t>浣灎싍䩤ネ뼪㑩呒쉫꥙瑺㬺딣䑒⌭㵖偒숩䈹䗍穵㡬儮浐爹썀潢汮䝅㭈浦</w:t>
      </w:r>
      <w:r>
        <w:rPr/>
        <w:t>ⵕ</w:t>
      </w:r>
      <w:r>
        <w:rPr/>
        <w:t>ㄸ乵䜶术♵橱㚥⹺煡扩憩橁癪㊥祀⚣伹兎㡕㶘춣슡쵪␯瘨橲䥈穵䩚⪻츶캩䘦渪盂걡坦숦槂繬歧숊Ⓨ걍</w:t>
      </w:r>
      <w:r>
        <w:rPr/>
        <w:t>ꕎ</w:t>
      </w:r>
      <w:r>
        <w:rPr/>
        <w:t>컃砥琣䝏瓃牭䳂쉷彳㑟穊슡丨䅌癐쉺辻湫믎쉐⩎栽䍨㉗䕸く睟슬狂⥩升䅂뭙</w:t>
      </w:r>
      <w:r>
        <w:rPr/>
        <w:t>ⴣ</w:t>
      </w:r>
      <w:r>
        <w:rPr/>
        <w:t>슥䫃</w:t>
      </w:r>
      <w:r>
        <w:rPr/>
        <w:t>ꗂ</w:t>
      </w:r>
      <w:r>
        <w:rPr/>
        <w:t>硪ꥣ㧂ꏂ쉵싂䄷爻㙃䀶䣂싂疩盂䐶娺䗍䱶</w:t>
      </w:r>
      <w:r>
        <w:rPr/>
        <w:t>ⷂ</w:t>
      </w:r>
      <w:r>
        <w:rPr/>
        <w:t>뽂偋噙⫂ꌸ깇⬨轲浂칙睇猤秂焪灠㊬惂惂숸깏橐㎡㡶ꅋ썁㪥㑶䭙꺵⤵♢숰に⨬쏂煮숵敗</w:t>
      </w:r>
      <w:r>
        <w:rPr/>
        <w:t>ⱔ</w:t>
      </w:r>
      <w:r>
        <w:rPr/>
        <w:t>奅睋䥞⽟圮</w:t>
      </w:r>
      <w:r>
        <w:rPr/>
        <w:t>ⴸ</w:t>
      </w:r>
      <w:r>
        <w:rPr/>
        <w:t>쉆炻싂爽䳍䏂淂兘㭞〲㬹县㥾祴恲婱쉸㉅䝨頣矎昴뽈欻燎夲幗奨摅ꥣ⏃쉊김쵊炡숵쌥썤睘磃頶喻걏칢⼤榣坔Ⓜ噰䅮㴵嘶♀⻂╨仂⚬乄╇䶘</w:t>
      </w:r>
      <w:r>
        <w:rPr/>
        <w:t>⠫⫂</w:t>
      </w:r>
      <w:r>
        <w:rPr/>
        <w:t>抣쉢䘭슩숫洷垘숨䕨䍟딶⚵礩숣熵扖</w:t>
      </w:r>
      <w:r>
        <w:rPr/>
        <w:t>ꦮ</w:t>
      </w:r>
      <w:r>
        <w:rPr/>
        <w:t>株嘴墣㬪㥇櫂汈狂</w:t>
      </w:r>
      <w:r>
        <w:rPr/>
        <w:t>⠥⡕</w:t>
      </w:r>
      <w:r>
        <w:rPr/>
        <w:t>智柂숽噹圽材ㅅ瑗撘䑚䣂㤲㗍㷂㷂㕭縮䧂繐湪⽂偦</w:t>
      </w:r>
      <w:r>
        <w:rPr/>
        <w:t>⡸</w:t>
      </w:r>
      <w:r>
        <w:rPr/>
        <w:t>ⵦ</w:t>
      </w:r>
      <w:r>
        <w:rPr/>
        <w:t>扱楙</w:t>
      </w:r>
      <w:r>
        <w:rPr/>
        <w:t>ⱆ⨣☶</w:t>
      </w:r>
      <w:r>
        <w:rPr/>
        <w:t>頯⥆癯쉋♖摩䩏䵫歠⚩債♃깳</w:t>
      </w:r>
      <w:r>
        <w:rPr/>
        <w:t>Ⲯ</w:t>
      </w:r>
      <w:r>
        <w:rPr/>
        <w:t>癍妣쉳㡭㠨쉎뼫泍娺顐斡㡔乑䁍㘸橩뽉쉎숫⭌怹놻⥳㠻晶主摚◂깶婧䍧瑷</w:t>
      </w:r>
      <w:r>
        <w:rPr/>
        <w:t>꧃</w:t>
      </w:r>
      <w:r>
        <w:rPr/>
        <w:t>㤵睓╲⽠䙮김䉧伺촪숵㵨Ⓜ⩢奞䁭瓂㘰ꥳ쉤넹䙡뭤憡䠻媣泂쉤徬縷偞呠⽴婦桮⩕䷂</w:t>
      </w:r>
      <w:r>
        <w:rPr/>
        <w:t>⢵</w:t>
      </w:r>
      <w:r>
        <w:rPr/>
        <w:t>橎슩扡䉗䏂ㅇ겵┫䋍飃嗂䕣㫎꺩畁秂楃强梿ꇎ類海珂썧䩵彍䕟숸䵺䶘쉋</w:t>
      </w:r>
      <w:r>
        <w:rPr/>
        <w:t>ⵔ</w:t>
      </w:r>
      <w:r>
        <w:rPr/>
        <w:t>갣㗂ぃ슩ꍇ眵㭎쵹䂿び㞻搷뽑㬪爬偃</w:t>
      </w:r>
      <w:r>
        <w:rPr/>
        <w:t>Ⱛ</w:t>
      </w:r>
      <w:r>
        <w:rPr/>
        <w:t>堸㕹䥙礩숻契㠭䏂䚥嘴捚⽾ꇂ껃泂ご䕴䡰㑬▿⬲䥏扮ꥪ㭟䤱癱獫㕥숤洷つ䱾㥤┸</w:t>
      </w:r>
      <w:r>
        <w:rPr/>
        <w:t>⣎</w:t>
      </w:r>
      <w:r>
        <w:rPr/>
        <w:t>ꕒ</w:t>
      </w:r>
      <w:r>
        <w:rPr/>
        <w:t>䯂싂㋂揍瑃䖣⨫쉘숺䀩</w:t>
      </w:r>
      <w:r>
        <w:rPr/>
        <w:t>ⱬ</w:t>
      </w:r>
      <w:r>
        <w:rPr/>
        <w:t>牆㍔뾻䭧슻塢慫쉡剺夦뾱囂啞걋쉒煸딭兊슣</w:t>
      </w:r>
      <w:r>
        <w:rPr/>
        <w:t>꥓</w:t>
      </w:r>
      <w:r>
        <w:rPr/>
        <w:t>쉂怸䐹〮慫擃塨⩢婞슣之㘸⌶呈쉗劣기쉟거㵠硥⫃䰲칑ꄦ呦揂潩愤轅충漣</w:t>
      </w:r>
      <w:r>
        <w:rPr/>
        <w:t>꧍</w:t>
      </w:r>
      <w:r>
        <w:rPr/>
        <w:t>쌷㵳か嘸숴礪凂灮璱瞡堸쉎층䍅㒥烃浫걎杙㉺打揂睾⑉썒歳⨬泂ꍒ㉤䥦䵺噶汞幋歲⎣滂䁩믂織捬戭쉤䝓幂쵴슩噔坎悩䶡㵕䪥▣䜊쉐湹檡ꏂ挻垵願徏⩭䭞䡄啗塸ꆡ䕵疿</w:t>
      </w:r>
      <w:r>
        <w:rPr/>
        <w:t>ⵊ⭒</w:t>
      </w:r>
      <w:r>
        <w:rPr/>
        <w:t>쉯</w:t>
      </w:r>
      <w:r>
        <w:rPr/>
        <w:t>ⱔ</w:t>
      </w:r>
      <w:r>
        <w:rPr/>
        <w:t>쉏⵹橤ꍇ汊扊区⎵넪発徥⥠⭫稱牕⥉湇ぶ琫䡘瑕愷穨</w:t>
      </w:r>
      <w:r>
        <w:rPr/>
        <w:t>꤯</w:t>
      </w:r>
      <w:r>
        <w:rPr/>
        <w:t>煍湒䍤⻂噳倲걢単쉯땑朴泍믂烂땫숮㑨㵳⭙䣃煬쉦唨䃂쉺倻⩃べ㕍乩䀭䍨場䟂杲䱵御⍐弬⥱숯区捠慯넩㩇쉓慵恑썢믂慢印仂即</w:t>
      </w:r>
      <w:r>
        <w:rPr/>
        <w:t>꤬</w:t>
      </w:r>
      <w:r>
        <w:rPr/>
        <w:t>뇂꥘땠쉓㕔쉹⬺䤴幰숫磃ꅬ慺湗ꌩ扌怶横싂쉔䉰帪煙乐弥㌣╅琣㢩姂栨着䬸촲⻂掩䉞捈捕녯쌨坙即塱숻㘹唲숪떮燂⎵㩷ち牰긺䳍稹咩╾户勂塣㝹飍䧂䉵㠩昳䉒繈睺䂮傣䌲䰹⽔䊵⌣疩䅑㉞㵑㵱杮ㅈ⺮쉒太㩆沩뭥╀橒칀扩</w:t>
      </w:r>
      <w:r>
        <w:rPr/>
        <w:t>⡙</w:t>
      </w:r>
      <w:r>
        <w:rPr/>
        <w:t>㪩眨</w:t>
      </w:r>
      <w:r>
        <w:rPr/>
        <w:t>꥓⹥</w:t>
      </w:r>
      <w:r>
        <w:rPr/>
        <w:t>㭃斿䈸昶㍀㦩澻穥抏去恮쉯⏂</w:t>
      </w:r>
      <w:r>
        <w:rPr/>
        <w:t>ⰵ⡇</w:t>
      </w:r>
      <w:r>
        <w:rPr/>
        <w:t>䅬숹㛍槂숦딳⬴䅬걍䄵䐰穷溡⽬䴺獄畬䥆疿쉆⭟쉡쉧㨱兡畞㨤灸䁍䭢䮩넪瘻㘽捳쉱㘣䴺ꍆ⸺기危䠴㍟彖烂␮揃㍕䥊嗂ꍩ縱朵숩㩮砵浩䝩땓</w:t>
      </w:r>
      <w:r>
        <w:rPr/>
        <w:t>ꕚ</w:t>
      </w:r>
      <w:r>
        <w:rPr/>
        <w:t>㩺焴橶晧⭵땔ꥥ▵弱㭱儶橇䉧㉰㐨祉秂┦ꥧ噮䉃砣㴥㕑⩴䃂熮䙂彺搻</w:t>
      </w:r>
      <w:r>
        <w:rPr/>
        <w:t>ⱘ</w:t>
      </w:r>
      <w:r>
        <w:rPr/>
        <w:t>⺮⯎矂恃⌷숷ꄹ쉅䣍昷슩灀吶牯䥙ㅗ碱㞬㍵摤㠱</w:t>
      </w:r>
      <w:r>
        <w:rPr/>
        <w:t>ꖏ</w:t>
      </w:r>
      <w:r>
        <w:rPr/>
        <w:t>瀶⥎</w:t>
      </w:r>
      <w:r>
        <w:rPr/>
        <w:t>ⵄ</w:t>
      </w:r>
      <w:r>
        <w:rPr/>
        <w:t>䑐넮輶憡偪桖垮㣂촪㨪숵ꥦ䋂悮⑦桓劮㜭Ⓧ⹱䭰⩒繗兰꥙</w:t>
      </w:r>
      <w:r>
        <w:rPr/>
        <w:t>ꥏ</w:t>
      </w:r>
      <w:r>
        <w:rPr/>
        <w:t>灖숩乶문嘭恢䍕숨⥗噊</w:t>
      </w:r>
      <w:r>
        <w:rPr/>
        <w:t>ꦿ</w:t>
      </w:r>
      <w:r>
        <w:rPr/>
        <w:t>䵦㝟汲椯㜫쉅싂㙃偤橇瑩佄吹⪥긮盍깘⽹숻䉍癯ㅢ䡁㈲竂焷䗂䝴㔨ㆮ坮嚘爦绂䩡⩈숵祙䮩ꅟ圥䡍䒩ꎱ扗ㄪ听呎⼯幘㴶婨⩶䩐䤳촦㤹㑊听</w:t>
      </w:r>
      <w:r>
        <w:rPr/>
        <w:t>ⵄ</w:t>
      </w:r>
      <w:r>
        <w:rPr/>
        <w:t>飂愤</w:t>
      </w:r>
      <w:r>
        <w:rPr/>
        <w:t>ꥁ</w:t>
      </w:r>
      <w:r>
        <w:rPr/>
        <w:t>繙⧍㯂䰯捸</w:t>
      </w:r>
      <w:r>
        <w:rPr/>
        <w:t>꧂</w:t>
      </w:r>
      <w:r>
        <w:rPr/>
        <w:t>땊歷槂䱔칟䜫樯怨涮捋⑯ぎ썤獤䕈땗⹘넩桃悱儭癀欭䴽捣牗幤쉄캥婌䶏ꌬ⩬㬥ꥥ摎䢣昦</w:t>
      </w:r>
      <w:r>
        <w:rPr/>
        <w:t>⠴</w:t>
      </w:r>
      <w:r>
        <w:rPr/>
        <w:t>䍱癇櫂䛂</w:t>
      </w:r>
      <w:r>
        <w:rPr/>
        <w:t>ⷂ</w:t>
      </w:r>
      <w:r>
        <w:rPr/>
        <w:t>ꎱ畈幢</w:t>
      </w:r>
      <w:r>
        <w:rPr/>
        <w:t>ꗎ╳</w:t>
      </w:r>
      <w:r>
        <w:rPr/>
        <w:t>嘮쉏祯䱬硔䍆㡸䎿田䠪믍桨⤬⬱ꅆ녍煣⺮䥪ヂ䤯슏潨숣</w:t>
      </w:r>
      <w:r>
        <w:rPr/>
        <w:t>Ⰺ⠰</w:t>
      </w:r>
      <w:r>
        <w:rPr/>
        <w:t>㝰瑂⵭坋伪硠滂껃</w:t>
      </w:r>
      <w:r>
        <w:rPr/>
        <w:t>ꥈ</w:t>
      </w:r>
      <w:r>
        <w:rPr/>
        <w:t>曎슮⭡겿䫃숨飍坞숵扚究⩑婊愨⎘䡞컂窩勂슣ꎘ㑗慨牍쉶ㅯ</w:t>
      </w:r>
      <w:r>
        <w:rPr/>
        <w:t>꧃</w:t>
      </w:r>
      <w:r>
        <w:rPr/>
        <w:t>祓泂ꍴ堳ꌻ쉮欺扦⑞杬䌴㥀䑾⸷䩍㘻쉰占쉫縦⩂瑇습橖侮熏橧㕵⬷</w:t>
      </w:r>
      <w:r>
        <w:rPr/>
        <w:t>ⱈ</w:t>
      </w:r>
      <w:r>
        <w:rPr/>
        <w:t>咮㈽欤之渺禡䰥柂⽁塶쉱기䩗⩅繈䆡ㅕ䈹晴㠳ㅥ슻㭄硹슱濂瑪칟䄷恉煮껂愣♖坾呖⥋丵䭴⪿嘫㟂䞿塖乴</w:t>
      </w:r>
      <w:r>
        <w:rPr/>
        <w:t>ⵢ</w:t>
      </w:r>
      <w:r>
        <w:rPr/>
        <w:t>濂쉫⚘ぷ䙾쉡싂僂쉡⫎㠱</w:t>
      </w:r>
      <w:r>
        <w:rPr/>
        <w:t>ꥒ</w:t>
      </w:r>
      <w:r>
        <w:rPr/>
        <w:t>顫截潌⽚敇넺瘫滂ぞ䄳咩䥅碱姃쉑쉶䝉兞▏뼵떥⸪♉숸楐㧂睺䅮灦恈ꅃ⪘煀</w:t>
      </w:r>
      <w:r>
        <w:rPr/>
        <w:t>ⴰ⪬</w:t>
      </w:r>
      <w:r>
        <w:rPr/>
        <w:t>䍂쉯栯楂顇欴⩌┽䳂啚</w:t>
      </w:r>
      <w:r>
        <w:rPr/>
        <w:t>ⵢ</w:t>
      </w:r>
      <w:r>
        <w:rPr/>
        <w:t>捺䀲숪␷쵐싂挦稶琱㇂朳嗂뽾睩⫂⩘숦ꍑ恷樵扫塥ㄴ本瀯扌柂㩅싂⩇卩坓㭏煷忂睖䦥汒縻癲뾵瑩䔻轚杙䵋婳䒵䝔⭎꥖㥵싂⚥䩎刴쉙</w:t>
      </w:r>
      <w:r>
        <w:rPr/>
        <w:t>ⴸ</w:t>
      </w:r>
      <w:r>
        <w:rPr/>
        <w:t>炥쉺氥㈤길熮啰ꥤㄩ囂復숲獎婚奐轍縪⥅䥚甴㎘搫♫癪吨ꅇ㐸繢⩴쌽卲摋睦䝚〪㉦췂䍬䱳㭵个噍噥ꥨ㠲䅲怮䮏物獤䮿♋䫃敏削吤爷剆䃂쌰嘸婓幁☦頷堲⫂슡兺浴⍄䵊䆩싍瘤췂碥㘪쉣橥繂㮿縷䱺睊</w:t>
      </w:r>
      <w:r>
        <w:rPr/>
        <w:t>ꔣ</w:t>
      </w:r>
      <w:r>
        <w:rPr/>
        <w:t>䬨敢䕬슡䒘녩㑀绂畩睥秂恫瘶뇂儤쉇㕘㷂礲嚩⹤䁍䐺敒ꇂ뮬</w:t>
      </w:r>
      <w:r>
        <w:rPr/>
        <w:t>⡾</w:t>
      </w:r>
      <w:r>
        <w:rPr/>
        <w:t>㥁쉫䵄䩵쉒⩒䡷</w:t>
      </w:r>
      <w:r>
        <w:rPr/>
        <w:t>ꕨ</w:t>
      </w:r>
      <w:r>
        <w:rPr/>
        <w:t>睤</w:t>
      </w:r>
      <w:r>
        <w:rPr/>
        <w:t>ꗂ</w:t>
      </w:r>
      <w:r>
        <w:rPr/>
        <w:t>梘两档偀䳍搷䚮橡䐤놘瑪䉨捯뭉燎冡츭䕈쉔䪥䢘ㅵ㡥乪뭣㪿搶䴨㕶슿䀰긶숥䤦㭢䤯倯ꍵ쉓䁷ꌽ癌숤㍏䠩捃晑䤫元ꍮ쉯쉖격ꅉ슣㋂㘰䷂쉎帰歱♫䱆䇂硸瑅⩠쉢䕦顆轍⮩懂슿䘲ꅘ䇂㣂炻㥂慩쉖㇂ㅰ硶</w:t>
      </w:r>
      <w:r>
        <w:rPr/>
        <w:t>ꦬ</w:t>
      </w:r>
      <w:r>
        <w:rPr/>
        <w:t>纱쉋캩氮걆湺穅佐䤮㤺⨴噢땞䐲⻂辘㑉㯂썈숪슡쉹亵楩穔쉃㬫㙙佶⾮⮣</w:t>
      </w:r>
      <w:r>
        <w:rPr/>
        <w:t>ꤽ</w:t>
      </w:r>
      <w:r>
        <w:rPr/>
        <w:t>示䅓싃ꍮ傣硆칮卍サ樵ꄰ煣⼦䩌畄帣♐녳瑉</w:t>
      </w:r>
      <w:r>
        <w:rPr/>
        <w:t>ꦘ</w:t>
      </w:r>
      <w:r>
        <w:rPr/>
        <w:t>숺㈯洮悵婯㕶摈ㄴ㜦숲㘸숲兇슻偺싃婖廃壂祚䥢堊갦汊⿂曎⫂䒣슩ꌳ</w:t>
      </w:r>
      <w:r>
        <w:rPr/>
        <w:t>⡦</w:t>
      </w:r>
      <w:r>
        <w:rPr/>
        <w:t>椺ꥣ灾䙮뽟ぉ師䙲杆剾㵀測祺轖顸쉑䉄⩹呹⸸䱋卖</w:t>
      </w:r>
      <w:r>
        <w:rPr/>
        <w:t>ⱌ║</w:t>
      </w:r>
      <w:r>
        <w:rPr/>
        <w:t>僂츹杩哂믂숴⾏硬</w:t>
      </w:r>
      <w:r>
        <w:rPr/>
        <w:t>ꔯ</w:t>
      </w:r>
      <w:r>
        <w:rPr/>
        <w:t>䑉쵱꥾쉨奅穏ꥩ杉灐摥⭘⵪湈뭳㘴窘䲮盂杺偭擂ꍇ쉯쉩숸瀽浺ひ潬琲枏㡊썲䊡彃迂</w:t>
      </w:r>
      <w:r>
        <w:rPr/>
        <w:t>Ⱔ</w:t>
      </w:r>
      <w:r>
        <w:rPr/>
        <w:t>怬轨⮥ꌪ䱀ꥤ⽞䵃╳숻쉢㇂녌凂쉲秂㡫呍뽫棎儴뽉⩠摊╌吷癧扉頩扳㦘橇⺣塬⥸◃ꆩ䓍轑䙪쉡杊偢</w:t>
      </w:r>
      <w:r>
        <w:rPr/>
        <w:t>ⰺ</w:t>
      </w:r>
      <w:r>
        <w:rPr/>
        <w:t>䝗</w:t>
      </w:r>
      <w:r>
        <w:rPr/>
        <w:t>ꕸ</w:t>
      </w:r>
      <w:r>
        <w:rPr/>
        <w:t>偏⩡晘楆牕婈쉞帽瑡䣂䥮瘥</w:t>
      </w:r>
      <w:r>
        <w:rPr/>
        <w:t>⡄</w:t>
      </w:r>
      <w:r>
        <w:rPr/>
        <w:t>녔썙싂깄⭀䉉⽸꥗ꇂ怹</w:t>
      </w:r>
      <w:r>
        <w:rPr/>
        <w:t>Ⳃ</w:t>
      </w:r>
      <w:r>
        <w:rPr/>
        <w:t>塥䥱걂䡗</w:t>
      </w:r>
      <w:r>
        <w:rPr/>
        <w:t>ꤹ</w:t>
      </w:r>
      <w:r>
        <w:rPr/>
        <w:t>瀻㍩祩⩩⺥쉓㕮票䈤佢ꏂ㩯珂䵱䕑츬</w:t>
      </w:r>
      <w:r>
        <w:rPr/>
        <w:t>ⰻ</w:t>
      </w:r>
      <w:r>
        <w:rPr/>
        <w:t>楈弤⸺ꥸ</w:t>
      </w:r>
      <w:r>
        <w:rPr/>
        <w:t>ⲩ</w:t>
      </w:r>
      <w:r>
        <w:rPr/>
        <w:t>榱⫂갱⩨刣琫쉍灴⒩氯恌砻䎣칯礵恪千湓摘䡓䅾汕⹾眻䉆</w:t>
      </w:r>
      <w:r>
        <w:rPr/>
        <w:t>⠲</w:t>
      </w:r>
      <w:r>
        <w:rPr/>
        <w:t>斩쉣歒㜱슱慩걂ꥱ䜻䈻灠擂䰺祱䝍숣頸㵪꥗⚩㕆䩪坠쉮⏂婀㘯꥙猻녨䫂捔ꅒ㍈兒㙨䔫席砮潁桖쉌怺杩枿祡ㄤ䕱</w:t>
      </w:r>
      <w:r>
        <w:rPr/>
        <w:t>⡤</w:t>
      </w:r>
      <w:r>
        <w:rPr/>
        <w:t>딥楥숲楴䷎㜱㑃䙾쉨啴吪쉧噍䤷㞥</w:t>
      </w:r>
      <w:r>
        <w:rPr/>
        <w:t>ⵊ</w:t>
      </w:r>
      <w:r>
        <w:rPr/>
        <w:t>㈺슿洪媥窩氵祟朰䛂摚㛂</w:t>
      </w:r>
      <w:r>
        <w:rPr/>
        <w:t>Ⱳ④</w:t>
      </w:r>
      <w:r>
        <w:rPr/>
        <w:t>䎏滂ꏂ갥</w:t>
      </w:r>
      <w:r>
        <w:rPr/>
        <w:t>ꥂ</w:t>
      </w:r>
      <w:r>
        <w:rPr/>
        <w:t>쉬搥奵뾮喘潲礬汏캣核焫睨꥚扳⍂猩ꎿ噠갬占쉳깲乪坐숮┷⩴瑾쉫䡫癎</w:t>
      </w:r>
      <w:r>
        <w:rPr/>
        <w:t>ⵁ</w:t>
      </w:r>
      <w:r>
        <w:rPr/>
        <w:t>ꅆ櫎ㅆ숵쉃⴮⽞氮档熡顖㌱眱杇牮睉唱挺灨䗂刪䁾칯⹬쉏娻吺景</w:t>
      </w:r>
      <w:r>
        <w:rPr/>
        <w:t>ⰵ</w:t>
      </w:r>
      <w:r>
        <w:rPr/>
        <w:t>砽䃂䳎䝄皱煠䛂怦癴쉕땪슏晩견セ弯㟂浹杀判か歙殻땖䑆擂쉟湒顭偺䐰散䉢䍾싂恾䡶参眹卄┥⍊呾桅쉢㟂쌶썈睕圩垥䑄䚻楨⹦䜦슥慞乧ꅋ㖩挶瑖漯帲㐨㙺쉈숰䤭扠숻䥟癫瑏塧㉞㍳佟在썣㙒䥇暩ꌤ枩㑭晞瑗ꍚ硑竍曂榣梡惎⹰轢塕敷飂ち쉷佇⭋㠴깞坡충彪浕瀰칌㡕灇拍䱗䝒桪顗庱ヂ쉋⛃噎쎵慢煴唵辘ッ뼳彰䃂䩁係㕉쉑兂測㡺쉟⸺焺愯싂쉪沩僂뭶쌪땾䑟津摳녹㌪圩䵢噚䑳厘䰸䡾䛎䨊㍙</w:t>
      </w:r>
      <w:r>
        <w:rPr/>
        <w:t>ⵥ</w:t>
      </w:r>
      <w:r>
        <w:rPr/>
        <w:t>桷쉀䏂㪬㡘㝢쉲␦땅畯䉥獂繋䍖䐥슬匪㡊기畞䱨⼥㡶圳싂竎牊</w:t>
      </w:r>
      <w:r>
        <w:rPr/>
        <w:t>ⰹ</w:t>
      </w:r>
      <w:r>
        <w:rPr/>
        <w:t>㋂え䥪桭싂攫楥쉪䱎䛂쉺쉴䃍敮㥴╫哂㉬쉢淃㬮搷</w:t>
      </w:r>
      <w:r>
        <w:rPr/>
        <w:t>⡙</w:t>
      </w:r>
      <w:r>
        <w:rPr/>
        <w:t>㵞싍숥牞硭녷塠䐺䈮⏂ꄩ㶩㆘䥟⥗ꌳ썁숱</w:t>
      </w:r>
      <w:r>
        <w:rPr/>
        <w:t>ꥒ</w:t>
      </w:r>
      <w:r>
        <w:rPr/>
        <w:t>㯂쉕㤣啙䑚琵䱘䑘⥌껍呥㤤哎ꄸ䕺涻祊䍏숥䜸じ歶儲彚㯎⤺싂䵰皩汇䱆火숪䝉塱건</w:t>
      </w:r>
      <w:r>
        <w:rPr/>
        <w:t>⢩</w:t>
      </w:r>
      <w:r>
        <w:rPr/>
        <w:t>䕶爣朲습着</w:t>
      </w:r>
      <w:r>
        <w:rPr/>
        <w:t>ⰷ</w:t>
      </w:r>
      <w:r>
        <w:rPr/>
        <w:t>넶嗂숵쉲輶唱䘴</w:t>
      </w:r>
      <w:r>
        <w:rPr/>
        <w:t>ꕸ</w:t>
      </w:r>
      <w:r>
        <w:rPr/>
        <w:t>㍑◎갰㕎⭚晾捑㥾칓頺쉙漻䜩浐</w:t>
      </w:r>
      <w:r>
        <w:rPr/>
        <w:t>⡠</w:t>
      </w:r>
      <w:r>
        <w:rPr/>
        <w:t>刨뗂桾</w:t>
      </w:r>
      <w:r>
        <w:rPr/>
        <w:t>⡑</w:t>
      </w:r>
      <w:r>
        <w:rPr/>
        <w:t>딯㋂쉤決⫂圽摟奮␲⺱智塡╱딯湃㑸</w:t>
      </w:r>
      <w:r>
        <w:rPr/>
        <w:t>⡞</w:t>
      </w:r>
      <w:r>
        <w:rPr/>
        <w:t>䑊坰祹柃戯㝵쉹夵뼷깲땨煩偋輮싂灍㡵</w:t>
      </w:r>
      <w:r>
        <w:rPr/>
        <w:t>ꕩ</w:t>
      </w:r>
      <w:r>
        <w:rPr/>
        <w:t>兪뽰当炿慶쉊췂⽁䡾</w:t>
      </w:r>
      <w:r>
        <w:rPr/>
        <w:t>⢵</w:t>
      </w:r>
      <w:r>
        <w:rPr/>
        <w:t>扷</w:t>
      </w:r>
      <w:r>
        <w:rPr/>
        <w:t>ꕐ</w:t>
      </w:r>
      <w:r>
        <w:rPr/>
        <w:t>㍟睁泂㬷曃숤</w:t>
      </w:r>
      <w:r>
        <w:rPr/>
        <w:t>ⰺ</w:t>
      </w:r>
      <w:r>
        <w:rPr/>
        <w:t>쵶晒嗂獃㠫䩟⌨顪娺쉤吵ꅪ圪⎥ヂ桙搲旎㡋关漪却癎숪㑸痂扖⪱쉎쎩㘹勃奚墱䡬</w:t>
      </w:r>
      <w:r>
        <w:rPr/>
        <w:t>ꕐ</w:t>
      </w:r>
      <w:r>
        <w:rPr/>
        <w:t>뽭㉄⤶⪏倥⥀╰뭏䥬懂㶩夺⭢⸽頰席䑠숻汩値娴</w:t>
      </w:r>
      <w:r>
        <w:rPr/>
        <w:t>ꦿ</w:t>
      </w:r>
      <w:r>
        <w:rPr/>
        <w:t>㩲ꌻ㌸樴敚䭬㩪䭰䱯案╗ꅑ眭旎쉪晚쵺挥氦땴썍晗㡓㕫幂쌽⩂婱溡垩뭏傱彟敥䶥㩙煵姂䀸⪡朥条㡅穆瀮智㘽穷眮嫂⮵䌤㣂⭋顎え猤㑡ㅮ㟂塤渦眷⹙眤䀨栽憩堹䁧㑉婩쉅⌳싎슻澏㉖쵏㝊戤區숯助畱♗稦땗䥕攲浗</w:t>
      </w:r>
      <w:r>
        <w:rPr/>
        <w:t>⠯</w:t>
      </w:r>
      <w:r>
        <w:rPr/>
        <w:t>뼭䅌橁슣</w:t>
      </w:r>
      <w:r>
        <w:rPr/>
        <w:t>ⷂ</w:t>
      </w:r>
      <w:r>
        <w:rPr/>
        <w:t>䀦긱⺥捹秎爵犡ㅢ겏烃區쉟楎繫姍㩕焳쉕䈹</w:t>
      </w:r>
      <w:r>
        <w:rPr/>
        <w:t>⠪</w:t>
      </w:r>
      <w:r>
        <w:rPr/>
        <w:t>췂煣㝰</w:t>
      </w:r>
      <w:r>
        <w:rPr/>
        <w:t>ⷂ</w:t>
      </w:r>
      <w:r>
        <w:rPr/>
        <w:t>瘺䡊皱癘⧂쌷ꎣ䝨㟂甯㠪㙬걗⵨김⨴父걭䵈걵灢⫂橬柂ꎿꥤ숮痎䒮캱䱳䥒福潬浖⤱쉶</w:t>
      </w:r>
      <w:r>
        <w:rPr/>
        <w:t>ⰺ</w:t>
      </w:r>
      <w:r>
        <w:rPr/>
        <w:t>灷焤摳</w:t>
      </w:r>
      <w:r>
        <w:rPr/>
        <w:t>ꥁ</w:t>
      </w:r>
      <w:r>
        <w:rPr/>
        <w:t>䬪彉楨㉔痂䉡㆏갹神췂싃</w:t>
      </w:r>
      <w:r>
        <w:rPr/>
        <w:t>꥓</w:t>
      </w:r>
      <w:r>
        <w:rPr/>
        <w:t>榡框乃汑썁㞵䅈</w:t>
      </w:r>
      <w:r>
        <w:rPr/>
        <w:t>ⷂ</w:t>
      </w:r>
      <w:r>
        <w:rPr/>
        <w:t>剁縳堳㮿奪漱拂稣唻淍牏璥均唸坖啑牮疏␻漻獙뽒帺ꍍ╱ꅶ娻쉑⨬と婮㵇⑀歧獭숲㐺㵍杧䓂⏎䑓奲嚘⒘䅑ꏂ歙㩹㩷㵁䱊硟</w:t>
      </w:r>
      <w:r>
        <w:rPr/>
        <w:t>⡦</w:t>
      </w:r>
      <w:r>
        <w:rPr/>
        <w:t>슿</w:t>
      </w:r>
      <w:r>
        <w:rPr/>
        <w:t>꤫</w:t>
      </w:r>
      <w:r>
        <w:rPr/>
        <w:t>㭾獈煢眮砹䙷乘㩏䅇갸昵㙊䝑凂潪暬䣂硸숊〫⮮盃</w:t>
      </w:r>
      <w:r>
        <w:rPr/>
        <w:t>ꗂ</w:t>
      </w:r>
      <w:r>
        <w:rPr/>
        <w:t>䂩㥮䵕⽃婓⏂쌷瀣㵧䍉慐汗剸烂伫稤䞩䍞쵪</w:t>
      </w:r>
      <w:r>
        <w:rPr/>
        <w:t>⡨⛂</w:t>
      </w:r>
      <w:r>
        <w:rPr/>
        <w:t>䕴嚘⩍쉴浩</w:t>
      </w:r>
      <w:r>
        <w:rPr/>
        <w:t>Ɫ</w:t>
      </w:r>
      <w:r>
        <w:rPr/>
        <w:t>丷圶걡猱싂猰㩱奟䲵쉁畐쉺牂쉮충䨣夽뽳歫栺愺こ周⧂濂뭑㭍䶏彋⤲啩夰깹慶뼴楓ㄦ뼷愨栻塲䰷扡㉨</w:t>
      </w:r>
      <w:r>
        <w:rPr/>
        <w:t>ꕁ</w:t>
      </w:r>
      <w:r>
        <w:rPr/>
        <w:t>췃슿疩䱍瑭縤䵹搣䴸⭆呵繰檬㥰⭀⹀㗂欲꥕卩㵟浩ꥮ怸公拂갩䍙⺏㧃ㅀ改◂넫睊㤴剌参㤱⸹嘨슏숬偢歷枥瑺佩㐯⬬䉔⑤䝉瑍</w:t>
      </w:r>
      <w:r>
        <w:rPr/>
        <w:t>ⱑ</w:t>
      </w:r>
      <w:r>
        <w:rPr/>
        <w:t>洳</w:t>
      </w:r>
      <w:r>
        <w:rPr/>
        <w:t>ⷂ</w:t>
      </w:r>
      <w:r>
        <w:rPr/>
        <w:t>潊㬬ꄫ⍪뽰稨暥庿㤳䁕犡㥶散䏂⩈뿂슮轇䠹剀쉓⤵놡䬸猶⑦䴱⛃쉷慌砷</w:t>
      </w:r>
      <w:r>
        <w:rPr/>
        <w:t>⡑</w:t>
      </w:r>
      <w:r>
        <w:rPr/>
        <w:t>䀫唰칚歬</w:t>
      </w:r>
      <w:r>
        <w:rPr/>
        <w:t>⡡</w:t>
      </w:r>
      <w:r>
        <w:rPr/>
        <w:t>奡⑕猣橒㬯뼤⦏塙슿䱹礽棂轍쌤敎䕣싂⑱䉡橂</w:t>
      </w:r>
      <w:r>
        <w:rPr/>
        <w:t>ꦱ</w:t>
      </w:r>
      <w:r>
        <w:rPr/>
        <w:t>坕싂</w:t>
      </w:r>
      <w:r>
        <w:rPr/>
        <w:t>⠥⩗</w:t>
      </w:r>
      <w:r>
        <w:rPr/>
        <w:t>沣捆冩敕☰橎䓂䕟㜥ㅐ〺⎮싂쉓䒬㙩쉗뭂뼴婭䯂吻⯂⒩歁飂徵땫歂狂슬㔷껂䅩睸⽯꺡땀瘦썠剥숲ㅨ䭧輱⽖㙓촲㍎惍欽繒惍걍桌摴㷂獄</w:t>
      </w:r>
      <w:r>
        <w:rPr/>
        <w:t>Ɑ</w:t>
      </w:r>
      <w:r>
        <w:rPr/>
        <w:t>畹땣쉰춡녊心땎帹祸녋楺⦣쉴ゥ卸挩</w:t>
      </w:r>
      <w:r>
        <w:rPr/>
        <w:t>ꥊ</w:t>
      </w:r>
      <w:r>
        <w:rPr/>
        <w:t>汒쉷䂵</w:t>
      </w:r>
      <w:r>
        <w:rPr/>
        <w:t>ⵃ♷</w:t>
      </w:r>
      <w:r>
        <w:rPr/>
        <w:t>딴祶⽑皩㠭截䭘⍷⑎刨摇洰卒䍚灹喏</w:t>
      </w:r>
      <w:r>
        <w:rPr/>
        <w:t>ꕫ</w:t>
      </w:r>
      <w:r>
        <w:rPr/>
        <w:t>㟂㕊㭇噋쵕㡲</w:t>
      </w:r>
      <w:r>
        <w:rPr/>
        <w:t>꥟</w:t>
      </w:r>
      <w:r>
        <w:rPr/>
        <w:t>橥琤嫂㭶숴砫䭞쏂煟쉈쉠汅ㄱ䭟䯂輭⑤</w:t>
      </w:r>
      <w:r>
        <w:rPr/>
        <w:t>ꥄ</w:t>
      </w:r>
      <w:r>
        <w:rPr/>
        <w:t>娮넰顸攫</w:t>
      </w:r>
      <w:r>
        <w:rPr/>
        <w:t>Ⳃ</w:t>
      </w:r>
      <w:r>
        <w:rPr/>
        <w:t>否汔凂楬슘</w:t>
      </w:r>
      <w:r>
        <w:rPr/>
        <w:t>Ⱬ</w:t>
      </w:r>
      <w:r>
        <w:rPr/>
        <w:t>컂湁곂壂슏曂剫</w:t>
      </w:r>
      <w:r>
        <w:rPr/>
        <w:t>ꥄ</w:t>
      </w:r>
      <w:r>
        <w:rPr/>
        <w:t>㵷乙儶硉址伤噉㝖汉쉾杖ㅫ㫂쉳쉎꥔坕</w:t>
      </w:r>
      <w:r>
        <w:rPr/>
        <w:t>ꤶ</w:t>
      </w:r>
      <w:r>
        <w:rPr/>
        <w:t>㭇冬䔺㭰迂㫂숫櫃湓婃稷뽔</w:t>
      </w:r>
      <w:r>
        <w:rPr/>
        <w:t>⡞</w:t>
      </w:r>
      <w:r>
        <w:rPr/>
        <w:t>쉋㠪仂⏂璿単㍍䨹쉰쉌㭙╯偆瑂땵㡋⭐䙧㍆䙭爪捷廂㎵佲彃怪◂牢ꌵ뮿氪䨲䙺灦⛂汣╾䣂</w:t>
      </w:r>
      <w:r>
        <w:rPr/>
        <w:t>Ⱟ</w:t>
      </w:r>
      <w:r>
        <w:rPr/>
        <w:t>기折</w:t>
      </w:r>
      <w:r>
        <w:rPr/>
        <w:t>ꤣ</w:t>
      </w:r>
      <w:r>
        <w:rPr/>
        <w:t>愥㥊惂䴫</w:t>
      </w:r>
      <w:r>
        <w:rPr/>
        <w:t>ꥄ꥚</w:t>
      </w:r>
      <w:r>
        <w:rPr/>
        <w:t>깫녒㡍쉀剔㯂</w:t>
      </w:r>
      <w:r>
        <w:rPr/>
        <w:t>Ⱳ</w:t>
      </w:r>
      <w:r>
        <w:rPr/>
        <w:t>㔮䨫扇参敕</w:t>
      </w:r>
      <w:r>
        <w:rPr/>
        <w:t>ⴻ</w:t>
      </w:r>
      <w:r>
        <w:rPr/>
        <w:t>㍀</w:t>
      </w:r>
      <w:r>
        <w:rPr/>
        <w:t>ꦿ</w:t>
      </w:r>
      <w:r>
        <w:rPr/>
        <w:t>爴犥촵뭕▏썘㡳匨녭뭲䆱쉎呪㵊</w:t>
      </w:r>
      <w:r>
        <w:rPr/>
        <w:t>ⵯ</w:t>
      </w:r>
      <w:r>
        <w:rPr/>
        <w:t>ⱒ</w:t>
      </w:r>
      <w:r>
        <w:rPr/>
        <w:t>确슘ㅀ싍濂䕚쉧煷䰬埂뽆秂䋂뼽ꅨ㥎⨯嘳顓</w:t>
      </w:r>
      <w:r>
        <w:rPr/>
        <w:t>꥓</w:t>
      </w:r>
      <w:r>
        <w:rPr/>
        <w:t>啓偨塄欮畲椺瞣</w:t>
      </w:r>
      <w:r>
        <w:rPr/>
        <w:t>꧂⌲</w:t>
      </w:r>
      <w:r>
        <w:rPr/>
        <w:t>欯搭쉚煰츯䥳싂玣쉖汈伵䕖⬭攫</w:t>
      </w:r>
      <w:r>
        <w:rPr/>
        <w:t>⡬</w:t>
      </w:r>
      <w:r>
        <w:rPr/>
        <w:t>㧂ꍶ慦쉪쉦穣䦵圪祐猩塁쉌悏ꍊ⨶ㄹ쎿㝶⧂갊䜻潆呎뿂噥썑믂㪣丮匹瓂⍤㠺ꌫ慤</w:t>
      </w:r>
      <w:r>
        <w:rPr/>
        <w:t>Ⳏ</w:t>
      </w:r>
      <w:r>
        <w:rPr/>
        <w:t>畒枩䔵幟坟炩䷂쉒䐲⨪싂쉺ꥨ쉢摵甬䅰⹷㜦㝮攰䪘䕀忂쉊拂摑偾扫쉾캱琪睢摫瘷뮻濂眸澥棂顸⮵樣㩍湖꺮截䥍</w:t>
      </w:r>
      <w:r>
        <w:rPr/>
        <w:t>⢩</w:t>
      </w:r>
      <w:r>
        <w:rPr/>
        <w:t>炥䫂⹪⩙</w:t>
      </w:r>
      <w:r>
        <w:rPr/>
        <w:t>ꥌ</w:t>
      </w:r>
      <w:r>
        <w:rPr/>
        <w:t>琹쉰칔匵ㄪ折쉱䕦싍㕉刮쉤挰㜹璻畮Ⓜ䝊㵆㕍</w:t>
      </w:r>
      <w:r>
        <w:rPr/>
        <w:t>⠮</w:t>
      </w:r>
      <w:r>
        <w:rPr/>
        <w:t>䭺淂</w:t>
      </w:r>
      <w:r>
        <w:rPr/>
        <w:t>ⵍ</w:t>
      </w:r>
      <w:r>
        <w:rPr/>
        <w:t>숸쉈칐䥧</w:t>
      </w:r>
      <w:r>
        <w:rPr/>
        <w:t>ꤪ</w:t>
      </w:r>
      <w:r>
        <w:rPr/>
        <w:t>쉍沮卧汃䗂啩䑚쌨搹啊爭牺〪绍</w:t>
      </w:r>
      <w:r>
        <w:rPr/>
        <w:t>ⱃ</w:t>
      </w:r>
      <w:r>
        <w:rPr/>
        <w:t>쉮㩴㩩抩噕ꅃ橺共磂獉幤䙬ꅫ港⭩奮䑯쉃</w:t>
      </w:r>
      <w:r>
        <w:rPr/>
        <w:t>ꖿ</w:t>
      </w:r>
      <w:r>
        <w:rPr/>
        <w:t>爮䦿칤칧숷ꄲ䯃瘤汕塧澵浴凂䳂䵏㘨兠烂䕂殡</w:t>
      </w:r>
      <w:r>
        <w:rPr/>
        <w:t>ⰴ</w:t>
      </w:r>
      <w:r>
        <w:rPr/>
        <w:t>啇塷</w:t>
      </w:r>
      <w:r>
        <w:rPr/>
        <w:t>ꦩ</w:t>
      </w:r>
      <w:r>
        <w:rPr/>
        <w:t>ꌮぱ싂唹쉾숹扮㥪恏㍺稣禩⩂㉢伯⪬㜻䨬権䄷䱦⪥㑾쉓䧂쉨</w:t>
      </w:r>
      <w:r>
        <w:rPr/>
        <w:t>ꕭ</w:t>
      </w:r>
      <w:r>
        <w:rPr/>
        <w:t>㗂⽓焩㔷捋딫⹇䀯</w:t>
      </w:r>
      <w:r>
        <w:rPr/>
        <w:t>ⵗ</w:t>
      </w:r>
      <w:r>
        <w:rPr/>
        <w:t>㜤㏎㴰㵗숭쌥䵋숣喬樭녗濂椴焥䰣猽㉬</w:t>
      </w:r>
      <w:r>
        <w:rPr/>
        <w:t>ꕵ</w:t>
      </w:r>
      <w:r>
        <w:rPr/>
        <w:t>坁쉎䅫珂䁢吪氵恄⩇煎</w:t>
      </w:r>
      <w:r>
        <w:rPr/>
        <w:t>꧍</w:t>
      </w:r>
      <w:r>
        <w:rPr/>
        <w:t>穀澻嫂浮쉋䄪㩱깊幍䭷癳깄唪뿂</w:t>
      </w:r>
      <w:r>
        <w:rPr/>
        <w:t>ꕏ</w:t>
      </w:r>
      <w:r>
        <w:rPr/>
        <w:t>捭卒</w:t>
      </w:r>
      <w:r>
        <w:rPr/>
        <w:t>ⴺ</w:t>
      </w:r>
      <w:r>
        <w:rPr/>
        <w:t>磂从⹱婖⺩</w:t>
      </w:r>
      <w:r>
        <w:rPr/>
        <w:t>Ⳃ</w:t>
      </w:r>
      <w:r>
        <w:rPr/>
        <w:t>쉔㠴楹䐣⩡</w:t>
      </w:r>
      <w:r>
        <w:rPr/>
        <w:t>ⷎ</w:t>
      </w:r>
      <w:r>
        <w:rPr/>
        <w:t>㝃参あ滍扄煣浥㍍湄祰浹녗懎厣䏂⻂땘玣佱䭋㙔㕔숪媩싂頪ず顚ꍳ搰偣呉⭠杌妮쉇㗎㵔ꄭ槃싍噠煃㍃碥創쉢곂숸녥⑸⻂㩚</w:t>
      </w:r>
      <w:r>
        <w:rPr/>
        <w:t>ⶥ</w:t>
      </w:r>
      <w:r>
        <w:rPr/>
        <w:t>䝏꺵杗楐眣䡌干䍆䃂캩ꇂ䰰祆椲䂡뼪発敌ꥨ䑣슏㤶繌癎㍹쉮晗坖쉮㥡쉨뽐㓂剑╞♢堩⌶汐㔳쉢쉚犩呏쉈쉏⽰㴨䍺숳煶姂쵨쵴䌦歪</w:t>
      </w:r>
      <w:r>
        <w:rPr/>
        <w:t>⡒⹳⢱</w:t>
      </w:r>
      <w:r>
        <w:rPr/>
        <w:t>㬪捥깃瞘䝖</w:t>
      </w:r>
      <w:r>
        <w:rPr/>
        <w:t>ⰴ</w:t>
      </w:r>
      <w:r>
        <w:rPr/>
        <w:t>㎩帻滂춵䘵떥歓⑒㪻䁹</w:t>
      </w:r>
      <w:r>
        <w:rPr/>
        <w:t>ꤸ⸮</w:t>
      </w:r>
      <w:r>
        <w:rPr/>
        <w:t>げ䚏䁴</w:t>
      </w:r>
      <w:r>
        <w:rPr/>
        <w:t>ꥎ</w:t>
      </w:r>
      <w:r>
        <w:rPr/>
        <w:t>䐪</w:t>
      </w:r>
      <w:r>
        <w:rPr/>
        <w:t>ⵍ</w:t>
      </w:r>
      <w:r>
        <w:rPr/>
        <w:t>典</w:t>
      </w:r>
      <w:r>
        <w:rPr/>
        <w:t>ⶱ</w:t>
      </w:r>
      <w:r>
        <w:rPr/>
        <w:t>㏂歐땊咩㌪㆘琦슘뇂䍸奮朷䑸뼸爪떩睄淂据⩥啡䫎檬夣瑔坖汕䡑繒뽃䔦꺻先乹쉫塔쉶╳扗沩㴳⼤㷃空ꍤ湗</w:t>
      </w:r>
      <w:r>
        <w:rPr/>
        <w:t>ꤶ</w:t>
      </w:r>
      <w:r>
        <w:rPr/>
        <w:t>慲冮㗂쉹䍘⭰║쉲⥕穆杦뽊⤰␫塬㥤囂潖뼲䰫朶</w:t>
      </w:r>
      <w:r>
        <w:rPr/>
        <w:t>ꥒ</w:t>
      </w:r>
      <w:r>
        <w:rPr/>
        <w:t>㨩⻂塉䞿츤嚿㉉쉟濂⺩爵⸭㧂쉭㞩넽渴쉥♇圭⭋瑧㏂帨掵쉯⭦ㅢ</w:t>
      </w:r>
      <w:r>
        <w:rPr/>
        <w:t>ꕞ</w:t>
      </w:r>
      <w:r>
        <w:rPr/>
        <w:t>㥢쉔䡆啦瑴浓⭬㔨六</w:t>
      </w:r>
      <w:r>
        <w:rPr/>
        <w:t>⡲</w:t>
      </w:r>
      <w:r>
        <w:rPr/>
        <w:t>쉔焮㕒ꇍⓂ本䵈쉘硥穡瘩묺㘊楟⑤숺㛂佂쉌</w:t>
      </w:r>
      <w:r>
        <w:rPr/>
        <w:t>ⱡ</w:t>
      </w:r>
      <w:r>
        <w:rPr/>
        <w:t>摖㨳晤橙</w:t>
      </w:r>
      <w:r>
        <w:rPr/>
        <w:t>ꕔ</w:t>
      </w:r>
      <w:r>
        <w:rPr/>
        <w:t>㝇㗂䔰䥹ㄽ个싂␫噄</w:t>
      </w:r>
      <w:r>
        <w:rPr/>
        <w:t>Ⳃ</w:t>
      </w:r>
      <w:r>
        <w:rPr/>
        <w:t>㈺㖻⩀㪿卯啪䥀檥땠썥⫂墮敞睃橢꥗愪㩆揂쉈䉗䏂杅暮㮮头睊璻ꥵ穌㑬楀</w:t>
      </w:r>
      <w:r>
        <w:rPr/>
        <w:t>ꦬꗂ</w:t>
      </w:r>
      <w:r>
        <w:rPr/>
        <w:t>䉅䶘쉣㞘ㅐ倫佹䨵</w:t>
      </w:r>
      <w:r>
        <w:rPr/>
        <w:t>꤭␣</w:t>
      </w:r>
      <w:r>
        <w:rPr/>
        <w:t>ⱚ</w:t>
      </w:r>
      <w:r>
        <w:rPr/>
        <w:t>ㄯ癮垣煶㩫㘽乃獭䑺氪硰勂瓂⭦⸲瑺숥⧂㠮䠬䢱╁쉏恲㦥╲䄰䥋쉴敪④㠮묯桷땀牖摅䝮伣⥣瘷䁾凂뇍㘨㞿㙍婣埂㩁쎿彇쉬洶쉳뇂戰䕍</w:t>
      </w:r>
      <w:r>
        <w:rPr/>
        <w:t>ꤤ</w:t>
      </w:r>
      <w:r>
        <w:rPr/>
        <w:t>澵枘椪㡗㚿兦喩喘䱖塔㷂呸戬ㅀ칡뮻轐〻䤴幣ꌺ斵☪⿂⩟싂◂䩄⥹ꥮ徱츣秂ꏂ毂摲䡰瘴䁕촮䱵呅㈤殱濂硈갦牟㕄橡楮䚩剈쉸␦欸䵫兦䲥</w:t>
      </w:r>
      <w:r>
        <w:rPr/>
        <w:t>ꗂ</w:t>
      </w:r>
      <w:r>
        <w:rPr/>
        <w:t>劮瑀䮮溩䔴슏</w:t>
      </w:r>
      <w:r>
        <w:rPr/>
        <w:t>ⵡ</w:t>
      </w:r>
      <w:r>
        <w:rPr/>
        <w:t>剙搫䗃츪쉊懂㢬吹勂</w:t>
      </w:r>
      <w:r>
        <w:rPr/>
        <w:t>ꕔ</w:t>
      </w:r>
      <w:r>
        <w:rPr/>
        <w:t>顶她猪꺥쉮港线⸩녨㑡䲥䉠氨乙摥</w:t>
      </w:r>
      <w:r>
        <w:rPr/>
        <w:t>⡕</w:t>
      </w:r>
      <w:r>
        <w:rPr/>
        <w:t>癢犥</w:t>
      </w:r>
      <w:r>
        <w:rPr/>
        <w:t>ⵥ</w:t>
      </w:r>
      <w:r>
        <w:rPr/>
        <w:t>㒘땉偋湺⏂쉏怮轕役㑣쉑㘱⧂䟂砲㑓</w:t>
      </w:r>
      <w:r>
        <w:rPr/>
        <w:t>ꕘ</w:t>
      </w:r>
      <w:r>
        <w:rPr/>
        <w:t>쉁坮㞵去ꥥ吺あ嘴㭁䰰慘䵀쌮䓂儲轕奘䩑㎬儰姂䢩⽇</w:t>
      </w:r>
      <w:r>
        <w:rPr/>
        <w:t>ꦩ</w:t>
      </w:r>
      <w:r>
        <w:rPr/>
        <w:t>㘪䟎쉮漵婾輥祾숭䢩攷Ⓙ⒩婹ꍈ껂</w:t>
      </w:r>
      <w:r>
        <w:rPr/>
        <w:t>⢣</w:t>
      </w:r>
      <w:r>
        <w:rPr/>
        <w:t>䵤娹</w:t>
      </w:r>
      <w:r>
        <w:rPr/>
        <w:t>꤫</w:t>
      </w:r>
      <w:r>
        <w:rPr/>
        <w:t>뽰묽슬婁䁠輹係殣沣䈯쌭</w:t>
      </w:r>
      <w:r>
        <w:rPr/>
        <w:t>ꕎ</w:t>
      </w:r>
      <w:r>
        <w:rPr/>
        <w:t>捕┭桠砺䕞妻䥌슮䙬癸겱咩䀯쉇爣⽆頯䑰䞏椪票㧍䙪媱썮㥑㙺㡲쉶㜴兤㡤</w:t>
      </w:r>
      <w:r>
        <w:rPr/>
        <w:t>ꕤ</w:t>
      </w:r>
      <w:r>
        <w:rPr/>
        <w:t>슮䌬牑橢쉾杩幾걲䡞兯沘䒿♬⹩䲬⿂娦䯂╦〳╬⥉伮ꄽ汫㜱</w:t>
      </w:r>
      <w:r>
        <w:rPr/>
        <w:t>⠰ⱳ</w:t>
      </w:r>
      <w:r>
        <w:rPr/>
        <w:t>䨮㋂⫂唪⍔녑曂䃍䑶䛂剙┨䅺뽧剭䙵쉣慬쉔柂帽⤦싂歉優仂乡☤塉飂</w:t>
      </w:r>
      <w:r>
        <w:rPr/>
        <w:t>꤫</w:t>
      </w:r>
      <w:r>
        <w:rPr/>
        <w:t>獵☦숤株绍ꍹ㖘ㅔꍟ쉈扎晄걌ꥦ㩰挵嫂ꍗ䭧硊獇恋ꥴ䧂礬係㵔爪땳䩬</w:t>
      </w:r>
      <w:r>
        <w:rPr/>
        <w:t>꧂</w:t>
      </w:r>
      <w:r>
        <w:rPr/>
        <w:t>冣䦡乱轣勂꥔眮吥毂所䝘㑨쉈ヂ橳㮮䫂썒⦬</w:t>
      </w:r>
      <w:r>
        <w:rPr/>
        <w:t>ⶡ</w:t>
      </w:r>
      <w:r>
        <w:rPr/>
        <w:t>傩甬剷ꥩ䝭恸㉓䅬妩싂</w:t>
      </w:r>
      <w:r>
        <w:rPr/>
        <w:t>ꖏ⭓</w:t>
      </w:r>
      <w:r>
        <w:rPr/>
        <w:t>䭟䍎깎쉬䐦⩋쉠㝺⩭촱㙈ㅾ瑃䄶牾㌮稲䩦囂</w:t>
      </w:r>
      <w:r>
        <w:rPr/>
        <w:t>Ⱪ</w:t>
      </w:r>
      <w:r>
        <w:rPr/>
        <w:t>窮佭儸幅癪캵游㉘녘㠱䕧</w:t>
      </w:r>
      <w:r>
        <w:rPr/>
        <w:t>ⱊ</w:t>
      </w:r>
      <w:r>
        <w:rPr/>
        <w:t>㩈⹪ꆩ倩縵</w:t>
      </w:r>
      <w:r>
        <w:rPr/>
        <w:t>ꥊ</w:t>
      </w:r>
      <w:r>
        <w:rPr/>
        <w:t>䅶㢩</w:t>
      </w:r>
      <w:r>
        <w:rPr/>
        <w:t>ꕃ</w:t>
      </w:r>
      <w:r>
        <w:rPr/>
        <w:t>嘵獞烎⌥儺塂뭍</w:t>
      </w:r>
      <w:r>
        <w:rPr/>
        <w:t>Ⱜ</w:t>
      </w:r>
      <w:r>
        <w:rPr/>
        <w:t>㵒묥礪쉀奋⭺掱晘慲幒㵞</w:t>
      </w:r>
      <w:r>
        <w:rPr/>
        <w:t>Ⳃ</w:t>
      </w:r>
      <w:r>
        <w:rPr/>
        <w:t>㞵漊䵗싂</w:t>
      </w:r>
      <w:r>
        <w:rPr/>
        <w:t>ꕥ</w:t>
      </w:r>
      <w:r>
        <w:rPr/>
        <w:t>⿎</w:t>
      </w:r>
      <w:r>
        <w:rPr/>
        <w:t>ꦿ</w:t>
      </w:r>
      <w:r>
        <w:rPr/>
        <w:t>칳넳</w:t>
      </w:r>
      <w:r>
        <w:rPr/>
        <w:t>ⰱ♪</w:t>
      </w:r>
      <w:r>
        <w:rPr/>
        <w:t>步怴ꍈ뭂撘梩ꏂ긵擂奕頦斣╸硤㵩</w:t>
      </w:r>
      <w:r>
        <w:rPr/>
        <w:t>ꥃ</w:t>
      </w:r>
      <w:r>
        <w:rPr/>
        <w:t>栫儮ꄬ䡰</w:t>
      </w:r>
      <w:r>
        <w:rPr/>
        <w:t>⡊</w:t>
      </w:r>
      <w:r>
        <w:rPr/>
        <w:t>䫂桎听顱㒱坲瘪쉤ꅺ㙠싂橤䁃</w:t>
      </w:r>
      <w:r>
        <w:rPr/>
        <w:t>ⵇ</w:t>
      </w:r>
      <w:r>
        <w:rPr/>
        <w:t>슻澘㐫汶㡱숸䷂쉗䜭㩑⍳䥳佳뿂㍹櫎栺礨噄䌪䙫扑硸券녁㉣颡⑎쉧䞩朮⥋稪墣八</w:t>
      </w:r>
      <w:r>
        <w:rPr/>
        <w:t>ꤸ</w:t>
      </w:r>
      <w:r>
        <w:rPr/>
        <w:t>吩쉕䥴杹杗睩彄摹쉉奬걷烂묶⼫⮿焹楎䭬ꅞ睳癠숺</w:t>
      </w:r>
      <w:r>
        <w:rPr/>
        <w:t>꥓♬</w:t>
      </w:r>
      <w:r>
        <w:rPr/>
        <w:t>㨥쉨彑넮䉤䕖쉏쵖촸싂ꄷ㘻㌶轄剧㭦煊㢩䈫칸栫깇⩟椸䱠</w:t>
      </w:r>
      <w:r>
        <w:rPr/>
        <w:t>ꔣ</w:t>
      </w:r>
      <w:r>
        <w:rPr/>
        <w:t>㟃ꍶ</w:t>
      </w:r>
      <w:r>
        <w:rPr/>
        <w:t>Ⱶ</w:t>
      </w:r>
      <w:r>
        <w:rPr/>
        <w:t>ꇂ㤽眸佲䑮癟撮礵㷍欬캩顐䞩ㅞ㙎䶵뼥ꄺ</w:t>
      </w:r>
      <w:r>
        <w:rPr/>
        <w:t>꧍</w:t>
      </w:r>
      <w:r>
        <w:rPr/>
        <w:t>깪숵ㅞ╾卯슣뭔个澡暱扊⸴樥</w:t>
      </w:r>
      <w:r>
        <w:rPr/>
        <w:t>ⷂ</w:t>
      </w:r>
      <w:r>
        <w:rPr/>
        <w:t>걥湕狂䎘⩪共灘쉴䡸滂佶칄칓싂兴㡊婕</w:t>
      </w:r>
      <w:r>
        <w:rPr/>
        <w:t>ꤤ</w:t>
      </w:r>
      <w:r>
        <w:rPr/>
        <w:t>㬪娦䭴䟂㈳싂祓㷂㝮縱穌癇犣칙獑䀥㉆瀰庘ꎵ徬副</w:t>
      </w:r>
      <w:r>
        <w:rPr/>
        <w:t>Ⱶ</w:t>
      </w:r>
      <w:r>
        <w:rPr/>
        <w:t>瘸歲뽙临㑦㘣촻煟劥썡剌塸瑕숴㢻噆獫䬱䙦㭅圸渭沏╶⸩楮砰顩楃⏎</w:t>
      </w:r>
      <w:r>
        <w:rPr/>
        <w:t>ꥍꥊ</w:t>
      </w:r>
      <w:r>
        <w:rPr/>
        <w:t>繚⨥㵸䄺㩎婂⚻眹┲㨭ꍺ唺ㄬ숸ㆿ䤷漯㭅顤梮긻䡕㢿怱漲ꥩ样</w:t>
      </w:r>
      <w:r>
        <w:rPr/>
        <w:t>꧂</w:t>
      </w:r>
      <w:r>
        <w:rPr/>
        <w:t>礸쉢ꥷ㎩喏䠦⫃㕐⥨㉟䊻</w:t>
      </w:r>
      <w:r>
        <w:rPr/>
        <w:t>ꕷ</w:t>
      </w:r>
      <w:r>
        <w:rPr/>
        <w:t>灟⾥䩸䴣操䕥</w:t>
      </w:r>
      <w:r>
        <w:rPr/>
        <w:t>꧂</w:t>
      </w:r>
      <w:r>
        <w:rPr/>
        <w:t>걡塪칎숷伫浆뽞優컂㝙</w:t>
      </w:r>
      <w:r>
        <w:rPr/>
        <w:t>ⶩ</w:t>
      </w:r>
      <w:r>
        <w:rPr/>
        <w:t>晬支㨶</w:t>
      </w:r>
      <w:r>
        <w:rPr/>
        <w:t>ꥆ</w:t>
      </w:r>
      <w:r>
        <w:rPr/>
        <w:t>琫彧瑺뽾</w:t>
      </w:r>
      <w:r>
        <w:rPr/>
        <w:t>ⳍ</w:t>
      </w:r>
      <w:r>
        <w:rPr/>
        <w:t>䬷숮</w:t>
      </w:r>
      <w:r>
        <w:rPr/>
        <w:t>ꗂ</w:t>
      </w:r>
      <w:r>
        <w:rPr/>
        <w:t>典</w:t>
      </w:r>
      <w:r>
        <w:rPr/>
        <w:t>ꔽꦻ</w:t>
      </w:r>
      <w:r>
        <w:rPr/>
        <w:t>穫⌥쉈畨</w:t>
      </w:r>
      <w:r>
        <w:rPr/>
        <w:t>ⵘ</w:t>
      </w:r>
      <w:r>
        <w:rPr/>
        <w:t>氪浟哂䵢仂숩䘻떩㵍ꅹ䑱夣䘥㭺</w:t>
      </w:r>
      <w:r>
        <w:rPr/>
        <w:t>ꤶ</w:t>
      </w:r>
      <w:r>
        <w:rPr/>
        <w:t>숩汶輪䉂쉃쉁猬</w:t>
      </w:r>
      <w:r>
        <w:rPr/>
        <w:t>Ⳃ</w:t>
      </w:r>
      <w:r>
        <w:rPr/>
        <w:t>쉺扮䍸睯</w:t>
      </w:r>
      <w:r>
        <w:rPr/>
        <w:t>ꕸ</w:t>
      </w:r>
      <w:r>
        <w:rPr/>
        <w:t>偧⭧쉱칗䟂⯂堰㙥╊⽊녺伨슻㍢㝢祩撿㑥懂⹟檱칦䭶ꏎ㋂⩋捌歎塄뇂堦優玩䝣䡃㝞㝙뭞效慔姂뽸䪣溱挱㭕⸵䵾场㭗倪繧䓂䕪쉀㗂슘㡚橁㙘祘걖쉐頨⒣䮿䉴也偒煞싍◃楎弤橉습쉾⻍⥱싂悵绂⒥偑㵉婔卹䵩凂㑄帮穦柍伥ꌩ懎쉥␯瑃㭢ꇃ畭則彐䤫넫</w:t>
      </w:r>
      <w:r>
        <w:rPr/>
        <w:t>ⱇ</w:t>
      </w:r>
      <w:r>
        <w:rPr/>
        <w:t>䵏纏</w:t>
      </w:r>
      <w:r>
        <w:rPr/>
        <w:t>꤭ⴰ</w:t>
      </w:r>
      <w:r>
        <w:rPr/>
        <w:t>䐶쉋㕖⽐숰䴺쉦습䊥䩯縪⹑䑮쉒琽呅婃狂摍㭌佨癉充촭⍐敩㧂㵳䁳慖㩾㜸潣⩩㑅滂嗂毂녥縸偯佸싂塏周楇牶䜮쉙瑐䦻⿂쉌쵪偞䔊䮏뿍唪갹支䭋牬㪡揂碩摍쉌捙ꇂ濎쉤硋䱺뽊䐳</w:t>
      </w:r>
      <w:r>
        <w:rPr/>
        <w:t>ꗂ</w:t>
      </w:r>
      <w:r>
        <w:rPr/>
        <w:t>搮ꥷ潥</w:t>
      </w:r>
      <w:r>
        <w:rPr/>
        <w:t>꧂⥢</w:t>
      </w:r>
      <w:r>
        <w:rPr/>
        <w:t>剪漵泂⥔䩌繘勂飂䍓㩞䱅쏍䘲㵺䉚</w:t>
      </w:r>
      <w:r>
        <w:rPr/>
        <w:t>ⱋ</w:t>
      </w:r>
      <w:r>
        <w:rPr/>
        <w:t>䱖傘䭙땩쉙䵇幃⪩禬쵔ꥡ⭗㤬㝮⩗洮㑧輫摇쉬╷轘恬哂歾挸쉙⽠橕幹깍숴眺歆</w:t>
      </w:r>
      <w:r>
        <w:rPr/>
        <w:t>ꔯ</w:t>
      </w:r>
      <w:r>
        <w:rPr/>
        <w:t>奔绂Ⓜ煔䁴穦┴漬䊣쉡뾮晅슮쉉䈲轏딷╪㥄㴯睚磂捪쉔숪䓂⪣轶칸偪㦥桮껂쉂䡚䓂㫂疏숶㵋佅쉵⚩哂䱳싂晧潬欶揃儴땱楮暩䰯沣柂碏䤭榿⫂乆颏䝈츹捋뼣</w:t>
      </w:r>
      <w:r>
        <w:rPr/>
        <w:t>⡫</w:t>
      </w:r>
      <w:r>
        <w:rPr/>
        <w:t>䉯ま</w:t>
      </w:r>
      <w:r>
        <w:rPr/>
        <w:t>ꤤ</w:t>
      </w:r>
      <w:r>
        <w:rPr/>
        <w:t>썥쉱榩</w:t>
      </w:r>
      <w:r>
        <w:rPr/>
        <w:t>ⴲ</w:t>
      </w:r>
      <w:r>
        <w:rPr/>
        <w:t>㙞涻㉃徿䥓奖厱畣爵瑠⹒瀵쉃摉쉠彨椦㘩瘪稥潉떱沬㒿ㆥ摕圶⥄穱硔䙃㖩乩牗匴㡙⹏땷䵹纘唲倦沩䋃ꇃ旂슬㖮䋂숵䩡辿숤㌹湈磂㭈犘㦮싂決⼣쉒縵敟䝄䱉♡</w:t>
      </w:r>
      <w:r>
        <w:rPr/>
        <w:t>Ⳃ</w:t>
      </w:r>
      <w:r>
        <w:rPr/>
        <w:t>䜳</w:t>
      </w:r>
      <w:r>
        <w:rPr/>
        <w:t>ⱅ</w:t>
      </w:r>
      <w:r>
        <w:rPr/>
        <w:t>咱뭎䀱怽橄烂東眺飂婗渽亩⨮卢곂梬畃땱彭怪쉘慔뽣깨</w:t>
      </w:r>
      <w:r>
        <w:rPr/>
        <w:t>ꤤ</w:t>
      </w:r>
      <w:r>
        <w:rPr/>
        <w:t>梩⻂䅘牰倪⭹뮣眺塗噘步ꍅ⤪⼹㩚♲䍺䝶犣枵琥충丶㌤</w:t>
      </w:r>
      <w:r>
        <w:rPr/>
        <w:t>ꕧ</w:t>
      </w:r>
      <w:r>
        <w:rPr/>
        <w:t>祒爮迂杮묥灵枬䉭䰸啴</w:t>
      </w:r>
      <w:r>
        <w:rPr/>
        <w:t>꧂</w:t>
      </w:r>
      <w:r>
        <w:rPr/>
        <w:t>㫂䵓썸ㅶ旂ꎿ녚汉</w:t>
      </w:r>
      <w:r>
        <w:rPr/>
        <w:t>⡌</w:t>
      </w:r>
      <w:r>
        <w:rPr/>
        <w:t>쉲入浨晚꺩扯玻畁</w:t>
      </w:r>
      <w:r>
        <w:rPr/>
        <w:t>Ⱶ</w:t>
      </w:r>
      <w:r>
        <w:rPr/>
        <w:t>㊵싂⽗㇂쉲汚侵䭺书⩚䝹獁㑯晲㟂⽷楔뽳䞻灩</w:t>
      </w:r>
      <w:r>
        <w:rPr/>
        <w:t>Ᵽ</w:t>
      </w:r>
      <w:r>
        <w:rPr/>
        <w:t>潗湩쏃썸势窵쏂歲桡嘶橋桎꥔囂姂伦恧剁批䇂炥䦡쵪䘳쵋䘵䕦⍶걊塸⯂ꥱ儩纱啶轚輣牗磂긽䅪槃渥澮썪ㅨ⨱㩸椴쉡䌽㕺㬩뼷㴰⩶☦䡯牉♌⚱ꎱ瞱╢ꥧ⩵갥넰轥䷂䉇湒倶㏃⽀⨻⩚㗍囍㣂堺䤱땊愬</w:t>
      </w:r>
      <w:r>
        <w:rPr/>
        <w:t>Ⱙ</w:t>
      </w:r>
      <w:r>
        <w:rPr/>
        <w:t>갷捅䱈剩⭄㙷갫幊⽏㕓旂儬㨮呇睉⵮枱ꇂ⤭쉁迂欴幡囂</w:t>
      </w:r>
      <w:r>
        <w:rPr/>
        <w:t>ꗍ</w:t>
      </w:r>
      <w:r>
        <w:rPr/>
        <w:t>뽠숲氪㩮썧帪壎ぇ썪ꍑ䒩䔽㝺䑁㕧쉏츦毂⩕㎿弹뭎湧슩</w:t>
      </w:r>
      <w:r>
        <w:rPr/>
        <w:t>ꦥ</w:t>
      </w:r>
      <w:r>
        <w:rPr/>
        <w:t>싂ぶ纬剁㜲你牅깆悵坵䚱쉲싂⸪㶱䭔漭</w:t>
      </w:r>
      <w:r>
        <w:rPr/>
        <w:t>ⵥ</w:t>
      </w:r>
      <w:r>
        <w:rPr/>
        <w:t>㵅㕍䕥㝃䡠䕭轪淂쉔⸶ㅭ☵唱橂婐䱾䩘⾬斬</w:t>
      </w:r>
      <w:r>
        <w:rPr/>
        <w:t>ⱅ</w:t>
      </w:r>
      <w:r>
        <w:rPr/>
        <w:t>䍰強楐ㅯ捘</w:t>
      </w:r>
      <w:r>
        <w:rPr/>
        <w:t>ⱺ</w:t>
      </w:r>
      <w:r>
        <w:rPr/>
        <w:t>娰嘩슩䯂숵灀캩㪏䥲갊戲本슱䩰焬〹吣숦⤤㟃婷⌻ꇎ䙋渶㑙</w:t>
      </w:r>
      <w:r>
        <w:rPr/>
        <w:t>⡊</w:t>
      </w:r>
      <w:r>
        <w:rPr/>
        <w:t>ꇂ쉀䃂ꍶ㓂깎⍇⩁⯂㉶⿃畘䑑慚⩶换╴㖩浭唶ꆏ瑨싃</w:t>
      </w:r>
      <w:r>
        <w:rPr/>
        <w:t>ⷂ</w:t>
      </w:r>
      <w:r>
        <w:rPr/>
        <w:t>䐸㭅䷂恴숸</w:t>
      </w:r>
      <w:r>
        <w:rPr/>
        <w:t>꥟</w:t>
      </w:r>
      <w:r>
        <w:rPr/>
        <w:t>䍵ꆵꄸ頨쵒伪敥슱琣頯䄯牷傘晡汮츶숷㭌⍰砪㡣꥗㘦恉숳歏쉰奈녴倥咮싂썞숭㥚</w:t>
      </w:r>
      <w:r>
        <w:rPr/>
        <w:t>ꤵ⸺</w:t>
      </w:r>
      <w:r>
        <w:rPr/>
        <w:t>㶬▮䠹ꅐ效⥟毂㕆侵汍毂쉸⽦깗䍸</w:t>
      </w:r>
      <w:r>
        <w:rPr/>
        <w:t>ⱌ</w:t>
      </w:r>
      <w:r>
        <w:rPr/>
        <w:t>暬⍄戺䁘睰썃乎䷂䁘䡾⩥⩨䭂㩒컎쉦䢡牆瑰徻た㜥㔲쉇㍎〤眰穤긶璣⩲╍睲⍣汖楕</w:t>
      </w:r>
      <w:r>
        <w:rPr/>
        <w:t>Ⱨ</w:t>
      </w:r>
      <w:r>
        <w:rPr/>
        <w:t>슥䔦灥啎Ⓜ恠숤䨽뽋㦱汾潉㍍轃塚嘫磎┳偕뽺淃海䂱䴽澣飂癴⭐呍⬰꺮桶</w:t>
      </w:r>
      <w:r>
        <w:rPr/>
        <w:t>ꦬ</w:t>
      </w:r>
      <w:r>
        <w:rPr/>
        <w:t>䴫ꎩ䣃汪硐쉭ꍱ妣싍昶棂㊱昴㬹䫂欴</w:t>
      </w:r>
      <w:r>
        <w:rPr/>
        <w:t>ꖵ</w:t>
      </w:r>
      <w:r>
        <w:rPr/>
        <w:t>掵共넪㝱僂㐲쵲副呾敢⹯땒캡戩㖡꺻浌䆥姂癀걹쉴⾻㍗</w:t>
      </w:r>
      <w:r>
        <w:rPr/>
        <w:t>ⵞ</w:t>
      </w:r>
      <w:r>
        <w:rPr/>
        <w:t>嫎囂슩砸玿싂◂ꄪ㥍쉫┴瘬䰮쵱痂溮㉀才頭倸䔵软</w:t>
      </w:r>
      <w:r>
        <w:rPr/>
        <w:t>ⴳ</w:t>
      </w:r>
      <w:r>
        <w:rPr/>
        <w:t>眸숶녂싂来浧飂ⸯ轊杅縬痂儣彍㝷䭡硩䝮䵏</w:t>
      </w:r>
      <w:r>
        <w:rPr/>
        <w:t>ꔲ═</w:t>
      </w:r>
      <w:r>
        <w:rPr/>
        <w:t>柂슏䁥睕浧㥇⮵츬犩渶␣♷␪擂ꍢ숩轔꥚놵</w:t>
      </w:r>
      <w:r>
        <w:rPr/>
        <w:t>Ⳃ</w:t>
      </w:r>
      <w:r>
        <w:rPr/>
        <w:t>쉴卲슡㏂瞩灋卬㕫䁾</w:t>
      </w:r>
      <w:r>
        <w:rPr/>
        <w:t>ⷎ</w:t>
      </w:r>
      <w:r>
        <w:rPr/>
        <w:t>싂쉯</w:t>
      </w:r>
      <w:r>
        <w:rPr/>
        <w:t>ⵦ</w:t>
      </w:r>
      <w:r>
        <w:rPr/>
        <w:t>⽸ㆩ⥴깧彮敩枣恰橈煠眪떣睳恸⭩㉎憥㵃䩟㡥캱飂涥啚䁞䟂扅䌵뽢湂䱦棃杋ꥯ獊䉴䭭㘫䩑恥㮘⤪璏乇汓ㅤ瑐䵕⌲䔪숴쉦㎡㷍瑍伫뿂㔦楁쉌姍僂ㅗ縥䭋㥭伻꤮䚻嫂쉨皘樳䍞縹吩武瓂潰㠵熏⤮걐䰪佦♭⭀ㄭ礨싎쉋⚿노쉱敥㍩绂䃂ꅠ⽌嗂怪伱啃丣奃⬽⽹깄彟㇂潹꥘睾戩繬睅塋싂剩⥶㡥嘻亏</w:t>
      </w:r>
      <w:r>
        <w:rPr/>
        <w:t>⠫⒥</w:t>
      </w:r>
      <w:r>
        <w:rPr/>
        <w:t>묤䨱슘䙏绂琲䝸穢㶏乀灱ꆩ睁剭䞬녂㝐㜪╴㑞䖱偰슏슣硷</w:t>
      </w:r>
      <w:r>
        <w:rPr/>
        <w:t>ꥐ</w:t>
      </w:r>
      <w:r>
        <w:rPr/>
        <w:t>䴦</w:t>
      </w:r>
      <w:r>
        <w:rPr/>
        <w:t>꤫</w:t>
      </w:r>
      <w:r>
        <w:rPr/>
        <w:t>쉘爨匫⮮⫂㘻扰⬦㭤</w:t>
      </w:r>
      <w:r>
        <w:rPr/>
        <w:t>ⲩ</w:t>
      </w:r>
      <w:r>
        <w:rPr/>
        <w:t>쉩㥑⽢㖿祭⫃싂䠹皻皘뭧쉙囂坆쉳⹍䭨碥卵</w:t>
      </w:r>
      <w:r>
        <w:rPr/>
        <w:t>ⵂ</w:t>
      </w:r>
      <w:r>
        <w:rPr/>
        <w:t>哃䍌海떬冘⍐䝦⭳呰쉹氽</w:t>
      </w:r>
      <w:r>
        <w:rPr/>
        <w:t>Ⱳ⹶</w:t>
      </w:r>
      <w:r>
        <w:rPr/>
        <w:t>歞楮䭧辿싂杋뾻畍煳ꥸタ⼩䐶쉣坁癗⹯晘숪䷍⫂</w:t>
      </w:r>
      <w:r>
        <w:rPr/>
        <w:t>ⲵ</w:t>
      </w:r>
      <w:r>
        <w:rPr/>
        <w:t>兘숫䒩</w:t>
      </w:r>
      <w:r>
        <w:rPr/>
        <w:t>⠊</w:t>
      </w:r>
      <w:r>
        <w:rPr/>
        <w:t>ㅞ썀暩唦ㅊ䑁䯂昶ꌪ䣂쉭</w:t>
      </w:r>
      <w:r>
        <w:rPr/>
        <w:t>ꤪ</w:t>
      </w:r>
      <w:r>
        <w:rPr/>
        <w:t>숺傏捱ㅍ㛂긩䜺㡵琯꺱搭⹇繗䝌④揂穒塴礵䤣去뽩癦䭄</w:t>
      </w:r>
      <w:r>
        <w:rPr/>
        <w:t>Ⱶ</w:t>
      </w:r>
      <w:r>
        <w:rPr/>
        <w:t>穄숴쵀쉓枘䱸⪿ꅊ땷갴栵慎䕐券嚱⩕뼴盂쉦け䵨捔싂䯂烂乆毎书䓂습㝖싂쵩潤䥔䥧쉐䅡⫂䱍扵硚⎣福匲䑆</w:t>
      </w:r>
      <w:r>
        <w:rPr/>
        <w:t>⢿</w:t>
      </w:r>
      <w:r>
        <w:rPr/>
        <w:t>亡湺穳剥汑痂⩪녓</w:t>
      </w:r>
      <w:r>
        <w:rPr/>
        <w:t>ⷂ</w:t>
      </w:r>
      <w:r>
        <w:rPr/>
        <w:t>浑쉗溩奵</w:t>
      </w:r>
      <w:r>
        <w:rPr/>
        <w:t>ⲥ</w:t>
      </w:r>
      <w:r>
        <w:rPr/>
        <w:t>䢩슩牑싃䑟䤵䉙唳♭煴쉤獩㡎乬⹣㝄슿숪橫슥쉢䨣숰毂쉞㌬洦穦项冘카䠶쵔奷劏券䵙汥灏깡쵣⴮幍焺奬슩䆡穅炻灤勃딫啠뿂싂갶┬廂䡲쉀꥙凂촮眮圵卤䁉夰쵳矍穐䆱⩇ㅵ깩㏂㉨썥㏂묺㝡䱷떣␽漥瞵쉱瓂攨쌶飂攳땆磂洰땟뽯乨攽癕顟⍴</w:t>
      </w:r>
      <w:r>
        <w:rPr/>
        <w:t>Ⱝ</w:t>
      </w:r>
      <w:r>
        <w:rPr/>
        <w:t>슘㙕묰㍙쉌㡏顥姍参㋂숬</w:t>
      </w:r>
      <w:r>
        <w:rPr/>
        <w:t>ꕂ</w:t>
      </w:r>
      <w:r>
        <w:rPr/>
        <w:t>㕐녋愯⼲瀳䀫゘稬놬ꅩ䍀洯搮⹳</w:t>
      </w:r>
      <w:r>
        <w:rPr/>
        <w:t>ⰲ</w:t>
      </w:r>
      <w:r>
        <w:rPr/>
        <w:t>䱯䔯⭰⤯䱚亥䢡</w:t>
      </w:r>
      <w:r>
        <w:rPr/>
        <w:t>ꤤ</w:t>
      </w:r>
      <w:r>
        <w:rPr/>
        <w:t>䐣㭸⽹㋂㉥坹㡰㷍</w:t>
      </w:r>
      <w:r>
        <w:rPr/>
        <w:t>⡍</w:t>
      </w:r>
      <w:r>
        <w:rPr/>
        <w:t>㧎䈲쉫偏塩㑧㙘烂☪慁녬䫂磂轅厥⽪䝤歾䄯繢祍䁺䨺뇂숷㬴쉄绂긪丵瑞捥䵩⿂卭攬噂뮵숱癃䛂䇂礪顀䓍啣灍ꍆ☺䧂伲婩㗂⹠顋廂恀쉢㵪漻숥䠴坦䍷뭒쉱䆘哂惂뭣戫㍏췂纥⪥奈걞⨽┴繱넭乩쉆㥰潾⩍㵡擂嘹㑄爱ꅶ挬쌭欮㈩뽰测却䍀祈촬㑚彦癎쉁檥慎⨯㤱㉖䬩㠸쉔轤绂猶吴敕桬䅕栩桯♩䡙䉓</w:t>
      </w:r>
      <w:r>
        <w:rPr/>
        <w:t>ⱟ</w:t>
      </w:r>
      <w:r>
        <w:rPr/>
        <w:t>㝈轋썋晵ꅫ媩畊矂⨦쉞ヂꅌ㩨㨨⭑ㆱ到ꅣ䥪六䝤쉩朻뼱晀祭䇂煠</w:t>
      </w:r>
      <w:r>
        <w:rPr/>
        <w:t>ꥂ</w:t>
      </w:r>
      <w:r>
        <w:rPr/>
        <w:t>䰵⥯숮喡杯숺춡䭍楪꺿䕪䊘礶␶䱒潔睔숬ꥷ欺䧂䉡戸䞱礳獐쉞䈻悻䩪</w:t>
      </w:r>
      <w:r>
        <w:rPr/>
        <w:t>ⴻ</w:t>
      </w:r>
      <w:r>
        <w:rPr/>
        <w:t>效䱥迂캬䏂쉾輨썹曂剁쉫䂵溩䡺猱</w:t>
      </w:r>
      <w:r>
        <w:rPr/>
        <w:t>⢻</w:t>
      </w:r>
      <w:r>
        <w:rPr/>
        <w:t>䘣晵囂䊮汭椣甤뿂ꍚ쉵♘噥쉯</w:t>
      </w:r>
      <w:r>
        <w:rPr/>
        <w:t>ꕲ</w:t>
      </w:r>
      <w:r>
        <w:rPr/>
        <w:t>扗⭭㵓怨䝫☪ꍤ恣塍徵싂傥摫扺䳂汐橹쉃㕹䀺恳瘻樹坦玘滎嚘毂䧂⫂呖顔䭧杏</w:t>
      </w:r>
      <w:r>
        <w:rPr/>
        <w:t>ⱎ</w:t>
      </w:r>
      <w:r>
        <w:rPr/>
        <w:t>䅖䞬敘湅轙折㭲浳⹦䛎漬嗃剁㟂弊쏂</w:t>
      </w:r>
      <w:r>
        <w:rPr/>
        <w:t>ꕧ☦</w:t>
      </w:r>
      <w:r>
        <w:rPr/>
        <w:t>쉑噥廂搸숯怫㈱⮥頴믂⽺うㆵ䭢轥睸歫嘫媱䴵扑硎㵬㙃쉚䠥幪䌤</w:t>
      </w:r>
      <w:r>
        <w:rPr/>
        <w:t>ꤪ</w:t>
      </w:r>
      <w:r>
        <w:rPr/>
        <w:t>썈</w:t>
      </w:r>
      <w:r>
        <w:rPr/>
        <w:t>ꤰ</w:t>
      </w:r>
      <w:r>
        <w:rPr/>
        <w:t>侬䝍幌煵⑐䱾扗슩䁞慲숲硭汕潋㉮桐ꥫ䉗恐乨</w:t>
      </w:r>
      <w:r>
        <w:rPr/>
        <w:t>⡰</w:t>
      </w:r>
      <w:r>
        <w:rPr/>
        <w:t>싂濂ㅨ㭪㜷숣䥸┩楢⺩깸⥭㤰捺顇췂轭睯亩츻潨㠽瓂㙖䠥颏㨺儴乴摰〉쉆䵈儣硟汖깍땎扸뽩梩╍칁坃摺煟㉟癳䅎畑礷均⽺걑䅺末昫䑏쉗쉧</w:t>
      </w:r>
      <w:r>
        <w:rPr/>
        <w:t>ⷂ</w:t>
      </w:r>
      <w:r>
        <w:rPr/>
        <w:t>歟ヂ改朴轅晩⽱廂㭟繦栽幄숷坷</w:t>
      </w:r>
      <w:r>
        <w:rPr/>
        <w:t>ꕥ</w:t>
      </w:r>
      <w:r>
        <w:rPr/>
        <w:t>䠻㥏꺩╲䬪琨</w:t>
      </w:r>
      <w:r>
        <w:rPr/>
        <w:t>⣂②</w:t>
      </w:r>
      <w:r>
        <w:rPr/>
        <w:t>タ楴梣䍇颱딨䡩ꅍ煁䄵䣂⽋慐⒥숬</w:t>
      </w:r>
      <w:r>
        <w:rPr/>
        <w:t>ⴤ</w:t>
      </w:r>
      <w:r>
        <w:rPr/>
        <w:t>춘䕄挪춥㜦乊楤摇摉恡䕘㌬슩侥㐯拂櫂汗商숩◂券녊䥖</w:t>
      </w:r>
      <w:r>
        <w:rPr/>
        <w:t>ⰴ</w:t>
      </w:r>
      <w:r>
        <w:rPr/>
        <w:t>嫂⭍樮偳吭쉩䅀⭋쉱깨</w:t>
      </w:r>
      <w:r>
        <w:rPr/>
        <w:t>ꤺ</w:t>
      </w:r>
      <w:r>
        <w:rPr/>
        <w:t>뽓劏夥㕺쉘㭸깩畀뭄썰㛃塇示橹偙숰硠䨳㥈栩扩婳坱쉊</w:t>
      </w:r>
      <w:r>
        <w:rPr/>
        <w:t>ⲿ</w:t>
      </w:r>
      <w:r>
        <w:rPr/>
        <w:t>睹╺䝫娥땞쉇檵㤷쉋惂숽⹔礻䥕泂⿂䭁畤䅟무쉲㝭䱑彭摏楮恙⩷堪輥</w:t>
      </w:r>
      <w:r>
        <w:rPr/>
        <w:t>ꕌ</w:t>
      </w:r>
      <w:r>
        <w:rPr/>
        <w:t>橂敚䶘唹漷㑦䙟쉑㙾〸⩑㘱繷⭴桍愷㤶暮暏桨㍈㍱</w:t>
      </w:r>
      <w:r>
        <w:rPr/>
        <w:t>ⶬ</w:t>
      </w:r>
      <w:r>
        <w:rPr/>
        <w:t>擂⹾숳奡⽗凎䑌춻圹䑖쉨啳쉇縺睁牮価⩚쵸唸愱嫎㑯⻂卄쉱漷쌷䵐㣂㭓圳쉞版⥇牍䜻橋⍷並쉵㨱䍂싃쉕活呣㇂煫⍊땢焯湰촶歯䱬䁌稸㩰潚晹쉬復</w:t>
      </w:r>
      <w:r>
        <w:rPr/>
        <w:t>ꔸ</w:t>
      </w:r>
      <w:r>
        <w:rPr/>
        <w:t>愪渱◂</w:t>
      </w:r>
      <w:r>
        <w:rPr/>
        <w:t>꤬⩁</w:t>
      </w:r>
      <w:r>
        <w:rPr/>
        <w:t>煐숤噅潀ⸯ䆿噎晧㌮쉇䪣㔸䡈䯂䑋皻䜦疻쉧御祲</w:t>
      </w:r>
      <w:r>
        <w:rPr/>
        <w:t>꧂</w:t>
      </w:r>
      <w:r>
        <w:rPr/>
        <w:t>咩獙㞵楸쉀ぢ慍刷싂</w:t>
      </w:r>
      <w:r>
        <w:rPr/>
        <w:t>⠨</w:t>
      </w:r>
      <w:r>
        <w:rPr/>
        <w:t>竂숲捥쉎摎쉘</w:t>
      </w:r>
      <w:r>
        <w:rPr/>
        <w:t>ⱍ</w:t>
      </w:r>
      <w:r>
        <w:rPr/>
        <w:t>믂湋廂治洵</w:t>
      </w:r>
      <w:r>
        <w:rPr/>
        <w:t>ꖡ</w:t>
      </w:r>
      <w:r>
        <w:rPr/>
        <w:t>湂</w:t>
      </w:r>
      <w:r>
        <w:rPr/>
        <w:t>⠽</w:t>
      </w:r>
      <w:r>
        <w:rPr/>
        <w:t>煢敨♌樲떡⩈䴮瑦㎩䞩㌺䁙묥䄯╳ꌦ㑠숭쉱䁫皩싎挽䍰</w:t>
      </w:r>
      <w:r>
        <w:rPr/>
        <w:t>ꥁ</w:t>
      </w:r>
      <w:r>
        <w:rPr/>
        <w:t>慊彭㚣䀰㉃参뭨飂⌽㘩◂ꌤ獫幌쉘彅䘯㐫䥰㣂㓂꥕䉆㑠伱♙䝈쵁剄ㄷ匬橖ꅤ⏂슣㴪␱䉍뽧捎皥吽殬㨨婚⫃椴眸䈵슏婱⌹犬瀦歨䇂啉獥杷繾祋䬩㵠掿땡슮祔獴恏쉕爦㉠灡긱쉃춡슩促䊩杪ꥪ䧂㒡췂쉎쌩䱞숽쉩摶摲걉娵ㆮ䡂썵䁘晎䭖격愊欤〨⽩䨦ㅦ</w:t>
      </w:r>
      <w:r>
        <w:rPr/>
        <w:t>ꗎ</w:t>
      </w:r>
      <w:r>
        <w:rPr/>
        <w:t>婩倵⹯쉢䐣</w:t>
      </w:r>
      <w:r>
        <w:rPr/>
        <w:t>⠪</w:t>
      </w:r>
      <w:r>
        <w:rPr/>
        <w:t>깇녒⩉䝯猥쉴獞怮煨㈱昵쵾㜲掮쉈婲숶墡긻憮㌺橂微䙭捆䉖偀⴪</w:t>
      </w:r>
      <w:r>
        <w:rPr/>
        <w:t>Ⲭ⥓</w:t>
      </w:r>
      <w:r>
        <w:rPr/>
        <w:t>쉕썞⚿</w:t>
      </w:r>
      <w:r>
        <w:rPr/>
        <w:t>ꗍ</w:t>
      </w:r>
      <w:r>
        <w:rPr/>
        <w:t>쉕飂㝏ꎡ楏潑瘨쉗</w:t>
      </w:r>
      <w:r>
        <w:rPr/>
        <w:t>⠯</w:t>
      </w:r>
      <w:r>
        <w:rPr/>
        <w:t>쉏◂</w:t>
      </w:r>
      <w:r>
        <w:rPr/>
        <w:t>ꗍ</w:t>
      </w:r>
      <w:r>
        <w:rPr/>
        <w:t>惍砱䄪㞣剋僂畑䍸䚡♊㔦䐮</w:t>
      </w:r>
      <w:r>
        <w:rPr/>
        <w:t>꤬</w:t>
      </w:r>
      <w:r>
        <w:rPr/>
        <w:t>稦ꍥ硹㝶ꌬ橉䦮烂漤썐咻슻冡⦡뽞空沩㍣瑢</w:t>
      </w:r>
    </w:p>
    <w:p>
      <w:pPr>
        <w:pStyle w:val="PreformattedText"/>
        <w:bidi w:val="0"/>
        <w:spacing w:before="0" w:after="0"/>
        <w:jc w:val="left"/>
        <w:rPr/>
      </w:pPr>
      <w:r>
        <w:rPr/>
        <w:t>갴䁍䬸潌䙐抱ㅮ䂱㝉敧繱牣〮稯䰥췂⩴䥲ㅠ䩟</w:t>
      </w:r>
      <w:r>
        <w:rPr/>
        <w:t>ⷎ</w:t>
      </w:r>
      <w:r>
        <w:rPr/>
        <w:t>䨪穉榮乔瘰㷂싍攱縤㩲䰺숭</w:t>
      </w:r>
      <w:r>
        <w:rPr/>
        <w:t>⡗</w:t>
      </w:r>
      <w:r>
        <w:rPr/>
        <w:t>䴹䁰收쉨⬹쉙쵏穾</w:t>
      </w:r>
      <w:r>
        <w:rPr/>
        <w:t>⡟</w:t>
      </w:r>
      <w:r>
        <w:rPr/>
        <w:t>㣃칕栦盂㵦摺䦡甲뽫坧⩞忂汅ぐ㷎㶱䩚啂捶䣎⭩㣂쉞</w:t>
      </w:r>
      <w:r>
        <w:rPr/>
        <w:t>⢱</w:t>
      </w:r>
      <w:r>
        <w:rPr/>
        <w:t>橨꥘㣂浭汹捶㮡⏂佨埂뇂咻䱡숸温⪣㵶娭卭슥姂坒䬪瑵쉐奰搱剀䤪奵怦䏂</w:t>
      </w:r>
      <w:r>
        <w:rPr/>
        <w:t>ꤪ</w:t>
      </w:r>
      <w:r>
        <w:rPr/>
        <w:t>䃂ꍖ橋쉀䵒䍌㩙偃汖琫ꅓ湨ㅮ㝏䒣䅲浅畇晫◂佗⮡쉡敄㋂㔽⹞䯍</w:t>
      </w:r>
      <w:r>
        <w:rPr/>
        <w:t>⡑</w:t>
      </w:r>
      <w:r>
        <w:rPr/>
        <w:t>搫⬸</w:t>
      </w:r>
      <w:r>
        <w:rPr/>
        <w:t>ⰰ</w:t>
      </w:r>
      <w:r>
        <w:rPr/>
        <w:t>幧쵡㉌쉡㔹뽥㘶㋎䉵䀵瘯쉷갷栻㦬楎挦쉯䵕䕣䩕纣場䭦㡦ꅉ⩢ꆡ썸婚썬祯来넮겱痎㝴汌碿쌷뿃슡</w:t>
      </w:r>
      <w:r>
        <w:rPr/>
        <w:t>ꦬ</w:t>
      </w:r>
      <w:r>
        <w:rPr/>
        <w:t>噸</w:t>
      </w:r>
      <w:r>
        <w:rPr/>
        <w:t>⡐</w:t>
      </w:r>
      <w:r>
        <w:rPr/>
        <w:t>ꖏ</w:t>
      </w:r>
      <w:r>
        <w:rPr/>
        <w:t>䠰熘⽍嚩⑕</w:t>
      </w:r>
      <w:r>
        <w:rPr/>
        <w:t>ꥌ</w:t>
      </w:r>
      <w:r>
        <w:rPr/>
        <w:t>䥔㠮걤帩牘慘奶勂쏃曂离橢敤滂䡓榩愵枮檥ꍏ卑煂㉩愵㙬슬쉕뽞啇濂呥깺弯䌴슿琽癗揂卒쉫橲䙂廂硃</w:t>
      </w:r>
      <w:r>
        <w:rPr/>
        <w:t>ꤴ</w:t>
      </w:r>
      <w:r>
        <w:rPr/>
        <w:t>䭺卦䱒楰扫쉵㵷吥╌淂狂椤㉥䩅쎱墻主⎬⑃囂⫂싂쵩瀴敱쉶␱劥䬣偳숰</w:t>
      </w:r>
      <w:r>
        <w:rPr/>
        <w:t>ꥉ</w:t>
      </w:r>
      <w:r>
        <w:rPr/>
        <w:t>쉆⿎湤䳂敥</w:t>
      </w:r>
      <w:r>
        <w:rPr/>
        <w:t>⡧Ⱛ</w:t>
      </w:r>
      <w:r>
        <w:rPr/>
        <w:t>㙇䥍泂뇂晩奔洩頩</w:t>
      </w:r>
      <w:r>
        <w:rPr/>
        <w:t>ꥑ</w:t>
      </w:r>
      <w:r>
        <w:rPr/>
        <w:t>拂⽺歡磂䵆㍨⌱䝁쉇딷頬䜳檥㕢睓</w:t>
      </w:r>
      <w:r>
        <w:rPr/>
        <w:t>ꖻ</w:t>
      </w:r>
      <w:r>
        <w:rPr/>
        <w:t>祒㫂氷숵杄㑇⪩顔汔砬禱捪䷂愺捦爪</w:t>
      </w:r>
      <w:r>
        <w:rPr/>
        <w:t>Ⳃ</w:t>
      </w:r>
      <w:r>
        <w:rPr/>
        <w:t>嫂噲泂佔촪슱敩捃쉋䔺帪測⨷㙯畂匱䧂䡖䅐涩从儫娦㶩䱱㥇捪䦮ㅮ</w:t>
      </w:r>
      <w:r>
        <w:rPr/>
        <w:t>ⵣ</w:t>
      </w:r>
      <w:r>
        <w:rPr/>
        <w:t>坆摩當</w:t>
      </w:r>
      <w:r>
        <w:rPr/>
        <w:t>⡹</w:t>
      </w:r>
      <w:r>
        <w:rPr/>
        <w:t>憿毂桰䘳彍</w:t>
      </w:r>
      <w:r>
        <w:rPr/>
        <w:t>꧂</w:t>
      </w:r>
      <w:r>
        <w:rPr/>
        <w:t>乹⹂猣ꅚ忍窡㝃捬幣</w:t>
      </w:r>
      <w:r>
        <w:rPr/>
        <w:t>ꕹ</w:t>
      </w:r>
      <w:r>
        <w:rPr/>
        <w:t>㭗☫⵭晄癉迂㭃杮噑슬싂㜷䠩㗂䛂橸ꅴ칗㎿搪</w:t>
      </w:r>
      <w:r>
        <w:rPr/>
        <w:t>ⴸ</w:t>
      </w:r>
      <w:r>
        <w:rPr/>
        <w:t>ⱎ</w:t>
      </w:r>
      <w:r>
        <w:rPr/>
        <w:t>煣⩾堩䓂숥㫃捺䯂砥╊▮䳂常쵨⒱쉁ꆣ执恟憣♥啖쉔⩒슻捋䁹恊湃⩵쉬㥑⿂坰䍃촰◍슩殻砊습狎獡祏折ꌴ竃䭢䬪</w:t>
      </w:r>
      <w:r>
        <w:rPr/>
        <w:t>ⵠ</w:t>
      </w:r>
      <w:r>
        <w:rPr/>
        <w:t>숲쵪䮏䌺泂㣎皱㵀ㅄ쌺䵈⦻┽쉏䁰쉲쉁㊏㑀繇䩨쉤爽㍪䰬숸幱楏䙘獡㭟㣂숳硬焫狂氬戴吺☱춏瞻扣䃂쉺彔治填⻎딲游掿ꌫ䬯슿숸⩍獳煃櫂硺杌㛂繡슮⩔氳ꥪ䉍슩㵂欻敌汲뽟杦㷃쉰䟂䥧㋂⥍숸䝤䅉쉰䱸浯涩允㑣摠</w:t>
      </w:r>
      <w:r>
        <w:rPr/>
        <w:t>ꔨ</w:t>
      </w:r>
      <w:r>
        <w:rPr/>
        <w:t>숵凎轠㵲挫䶬䈴ꅈ⤴㵳㡌쉭幮ꥡ潁꤮♙</w:t>
      </w:r>
      <w:r>
        <w:rPr/>
        <w:t>⡴</w:t>
      </w:r>
      <w:r>
        <w:rPr/>
        <w:t>懃焨略쉳싂䳂䬽敌礹깴䐺땓</w:t>
      </w:r>
      <w:r>
        <w:rPr/>
        <w:t>ⱓ</w:t>
      </w:r>
      <w:r>
        <w:rPr/>
        <w:t>뭡츪嗂摦慣걊睶嫍淂슱㨹쵺唣堶㉇㥟汫㕪숷迂戳ㅔ喬䧂慹灦ꥵ⺮┨껍兔숲哂暱䕉⿂</w:t>
      </w:r>
      <w:r>
        <w:rPr/>
        <w:t>ꕙ⭵</w:t>
      </w:r>
      <w:r>
        <w:rPr/>
        <w:t>怮⼷쉕䝧</w:t>
      </w:r>
      <w:r>
        <w:rPr/>
        <w:t>ꗂꔴ</w:t>
      </w:r>
      <w:r>
        <w:rPr/>
        <w:t>쉞쉉奲뽢♹䶩싍⫂狂</w:t>
      </w:r>
      <w:r>
        <w:rPr/>
        <w:t>ꤨ</w:t>
      </w:r>
      <w:r>
        <w:rPr/>
        <w:t>匦乹求彩쉱카䏍㵑慒迂济</w:t>
      </w:r>
      <w:r>
        <w:rPr/>
        <w:t>ⷍ</w:t>
      </w:r>
      <w:r>
        <w:rPr/>
        <w:t>䜳⩄㑆념촶뽄珂禡슏牵딸녋砮㊿뭠歪䁡䍅斬㮬츲</w:t>
      </w:r>
      <w:r>
        <w:rPr/>
        <w:t>ꖮ</w:t>
      </w:r>
      <w:r>
        <w:rPr/>
        <w:t>쉲╨娵彷窘䁬瘲⨰吥숦䱃⤷䷍슮⥉䌻桷䕉㢱楹</w:t>
      </w:r>
      <w:r>
        <w:rPr/>
        <w:t>ⱎ</w:t>
      </w:r>
      <w:r>
        <w:rPr/>
        <w:t>㦏촴氲슡습⹳䋂▿깬卓ㅒ칷</w:t>
      </w:r>
      <w:r>
        <w:rPr/>
        <w:t>⢩</w:t>
      </w:r>
      <w:r>
        <w:rPr/>
        <w:t>轍⩸杚촸</w:t>
      </w:r>
      <w:r>
        <w:rPr/>
        <w:t>ⶣ</w:t>
      </w:r>
      <w:r>
        <w:rPr/>
        <w:t>믂╵䵭睲⸺⒵彌㵾枣㩯⌷稱싂扞喣場쉄캮⨭㑧擂睐穏ッ칎䱌楙㑒┪ꅃ쉊湡塙潀⸩摕㎵䑨城⍞嫂壂⹨</w:t>
      </w:r>
      <w:r>
        <w:rPr/>
        <w:t>Ɑ</w:t>
      </w:r>
      <w:r>
        <w:rPr/>
        <w:t>넥丽뗂겵깗䁵겮淂쉣奺䡓轅咿䉡䙄て恆┽뭰彭땸奍乖⥷棎㴹坁牆剁썹拂슮㍳숨獆睆칮䔩䍭⌸</w:t>
      </w:r>
      <w:r>
        <w:rPr/>
        <w:t>꥓</w:t>
      </w:r>
      <w:r>
        <w:rPr/>
        <w:t>偀啶烂슘檥竃焫싂촴쉘⼯涘塅촵䅣⍬硥䮩斩깑</w:t>
      </w:r>
      <w:r>
        <w:rPr/>
        <w:t>ꤣ</w:t>
      </w:r>
      <w:r>
        <w:rPr/>
        <w:t>矂祶玮䨲晑㠲㝩ヂ盍㨵当⸪湹枏喬弴垱甫䡅焤な戰睢컂㫂쉷廂挪呤咿珎硑䱔㭳</w:t>
      </w:r>
      <w:r>
        <w:rPr/>
        <w:t>ꕳ</w:t>
      </w:r>
      <w:r>
        <w:rPr/>
        <w:t>慑氯炏㷂㮏睵呆瑨䜩㏂䥮</w:t>
      </w:r>
      <w:r>
        <w:rPr/>
        <w:t>ⶣ</w:t>
      </w:r>
      <w:r>
        <w:rPr/>
        <w:t>㑍⿂漳䱀걑䅓眮䕴캬䵄싂䑳侱噢싃숺䢮瑺濂師⮻싂䢘啧䀩摢䍨쉏쉆⧂슩先꺮弭䅋狂ꎵ⮥仃㧍〉㓂癪뼳挩潂䐷吭♉쉋숵䍖祇㠳媘썓</w:t>
      </w:r>
      <w:r>
        <w:rPr/>
        <w:t>⡣</w:t>
      </w:r>
      <w:r>
        <w:rPr/>
        <w:t>僂㤰䨷匳䅞呲䙄㧂挸幈䉁甬⨯歃촩</w:t>
      </w:r>
      <w:r>
        <w:rPr/>
        <w:t>ꦮ</w:t>
      </w:r>
      <w:r>
        <w:rPr/>
        <w:t>梏䁹䤴䬳㈭⽞䵃勂⽏挵⫂䄯洫♤㋂坆쉳剘☳뇂䙬埂⌷搣䔊姂䔪眮ꍧ浖녥晢癮怣껍긦⮥㵾䫂爪顸湶놻걙깡桠摊ㆣ䞬硂</w:t>
      </w:r>
      <w:r>
        <w:rPr/>
        <w:t>ꥏ</w:t>
      </w:r>
      <w:r>
        <w:rPr/>
        <w:t>偦飍䴫䝏䑧</w:t>
      </w:r>
      <w:r>
        <w:rPr/>
        <w:t>ꕬ☴</w:t>
      </w:r>
      <w:r>
        <w:rPr/>
        <w:t>뗎썕㝠㑱琤㧎䉄乙穉愻숳쉯癮ㆩ弭⤩曂輺䀭甽␵偨呕⥒갵㉸姂轕䱸圫쉾싂傥汭弪懂坫</w:t>
      </w:r>
      <w:r>
        <w:rPr/>
        <w:t>⠵</w:t>
      </w:r>
      <w:r>
        <w:rPr/>
        <w:t>㉅뮱ꌥ慢㩾浣瑟쉣ꍱ㶏㝒旂㖣㪏㯂쉍쉩秂぀㟂祰㐤皏═礦㡄뽧녤</w:t>
      </w:r>
      <w:r>
        <w:rPr/>
        <w:t>⡱</w:t>
      </w:r>
      <w:r>
        <w:rPr/>
        <w:t>嫂썈䭌㇂촰丫惂뽫</w:t>
      </w:r>
      <w:r>
        <w:rPr/>
        <w:t>ⷂ</w:t>
      </w:r>
      <w:r>
        <w:rPr/>
        <w:t>⡨</w:t>
      </w:r>
      <w:r>
        <w:rPr/>
        <w:t>瓂丣ꥲ幣㔴拂坍獰䕦㡶穏⍸頬㑱쎩ꌤꌻ橥뼭⩮懎</w:t>
      </w:r>
      <w:r>
        <w:rPr/>
        <w:t>꧍</w:t>
      </w:r>
      <w:r>
        <w:rPr/>
        <w:t>슩쉡꺬扎䱆㈴䥉⽔䮡䷂쉐湺갪橓䤲⽹쵤뾱쉭冣氷火⌽煡캥窣据恦頫䖮쉙꥚侱놣䬴䴵䥃⶘䝷쉐ꌷ⹍╕㭭砪汮璥啧䈭兄쵧㴮磂ꅂ䐣顮䈶숪忎㝮싂䃃⩸쉈䵥坆こ縩哂ね쉕숹깩쏂栥⨤㎻쉸⾿兑䥉쉥呥皿扂穬췂㝕⥲쎣湳橢忂䕟匰♀</w:t>
      </w:r>
      <w:r>
        <w:rPr/>
        <w:t>⡇</w:t>
      </w:r>
      <w:r>
        <w:rPr/>
        <w:t>两ꅮ뽾⍍䀦乫䡌礨숵纏쌺橺딱弪怰扯䉑灃ず湁䀰♮亻恹⩯ꅆ煪轫䠩䲥氪㩢㴪睑⽁</w:t>
      </w:r>
      <w:r>
        <w:rPr/>
        <w:t>ⰱ</w:t>
      </w:r>
      <w:r>
        <w:rPr/>
        <w:t>䱠뼲⴫䩨瑗奊묲㎮╯珂搯摫彞쉘</w:t>
      </w:r>
      <w:r>
        <w:rPr/>
        <w:t>Ⳃ</w:t>
      </w:r>
      <w:r>
        <w:rPr/>
        <w:t>挨䟂桲뼽뽌숽乺</w:t>
      </w:r>
      <w:r>
        <w:rPr/>
        <w:t>ꔬ</w:t>
      </w:r>
      <w:r>
        <w:rPr/>
        <w:t>땵㙳ㄴ䁳䀨㦘ꆮ繲㡊珂呆숮㉑にꌺ媥ꇂ墮䩩䄪彏漣卄⩴弭ꌹ쌺쉇䱈㉚丽敪</w:t>
      </w:r>
      <w:r>
        <w:rPr/>
        <w:t>ⱏ</w:t>
      </w:r>
      <w:r>
        <w:rPr/>
        <w:t>㟂䕟ꎩ㷂歭剮嫂塐潪⺿쉓㘵嫃숩牸傻뭸〶떵쉙嫂歾飂破碥眵┹湷</w:t>
      </w:r>
      <w:r>
        <w:rPr/>
        <w:t>Ⳃ</w:t>
      </w:r>
      <w:r>
        <w:rPr/>
        <w:t>楹睯㩋╪轲愥濂塆㕋桤쉥쉒挽㜦⍆</w:t>
      </w:r>
      <w:r>
        <w:rPr/>
        <w:t>ꕳ</w:t>
      </w:r>
      <w:r>
        <w:rPr/>
        <w:t>彣丸숰갰拂㥹憥숮䡮쉐瑇걥晋楍쉅竂奶㥌縴涻丮㴶☴䛂땡垘</w:t>
      </w:r>
      <w:r>
        <w:rPr/>
        <w:t>Ⱓ</w:t>
      </w:r>
      <w:r>
        <w:rPr/>
        <w:t>娣䧎쉵䑍呎ꍑ⤭婊쉃⽈噦년㪘䑾呫䕱⩞楨䅋⹋䢵싂畸㭔껍숬䟂</w:t>
      </w:r>
      <w:r>
        <w:rPr/>
        <w:t>⡟⦱</w:t>
      </w:r>
      <w:r>
        <w:rPr/>
        <w:t>䆬杅⽒䝠矂쉹恏煆䱒쉗㌫ォ橸䅀쉦☱睃㪥㔺柂㴨撥惂⹍捗⑭䳂扴</w:t>
      </w:r>
      <w:r>
        <w:rPr/>
        <w:t>⠨</w:t>
      </w:r>
      <w:r>
        <w:rPr/>
        <w:t>夶䂿</w:t>
      </w:r>
      <w:r>
        <w:rPr/>
        <w:t>ꥂ</w:t>
      </w:r>
      <w:r>
        <w:rPr/>
        <w:t>䍭砰쌩싂杄溏顎썡妣灾䕮娭剮啔쉤쉥槎䩒</w:t>
      </w:r>
      <w:r>
        <w:rPr/>
        <w:t>ꦩ</w:t>
      </w:r>
      <w:r>
        <w:rPr/>
        <w:t>뽓汬뼷忂싂㤫噖⍒平顱奵捞睁債␫䭷믂䄮쉶䘪</w:t>
      </w:r>
      <w:r>
        <w:rPr/>
        <w:t>ꕰ</w:t>
      </w:r>
      <w:r>
        <w:rPr/>
        <w:t>喥싎挩坌儵ꍲ檩䠱煹䈸偏唤녕㌥㯂뇂䫎⼊煮㌸攬촤쌺䕓</w:t>
      </w:r>
      <w:r>
        <w:rPr/>
        <w:t>⡅</w:t>
      </w:r>
      <w:r>
        <w:rPr/>
        <w:t>兾</w:t>
      </w:r>
      <w:r>
        <w:rPr/>
        <w:t>ꥈ</w:t>
      </w:r>
      <w:r>
        <w:rPr/>
        <w:t>曂䴳놩熏則㣃橕僂썒劵奯ꇂ숸潟樸剞딬녮䴮䜤☪쉡眱䭕</w:t>
      </w:r>
      <w:r>
        <w:rPr/>
        <w:t>ꖬ</w:t>
      </w:r>
      <w:r>
        <w:rPr/>
        <w:t>쉞쉹穪䨱칆䑒剐丣挴숪⨭⥘뇂싂␻䟍坏뼷䟂绂⽦杷</w:t>
      </w:r>
      <w:r>
        <w:rPr/>
        <w:t>ꕈ</w:t>
      </w:r>
      <w:r>
        <w:rPr/>
        <w:t>摥晤䰪潵燎浭䤪䍅㑁吸㶥㜲䉇㵴檵偂瞩櫂琣㌮収圳摶債숪䷎Ⓜ淂칤⛍쉐橹湒쉩智쵺ꍏ僂칍殏剅䌯歟묹偒쉲奃稳督䵮슩걳稯⩶㩑쉯쉢䣎쉗</w:t>
      </w:r>
      <w:r>
        <w:rPr/>
        <w:t>Ɒ</w:t>
      </w:r>
      <w:r>
        <w:rPr/>
        <w:t>坌뽘⍕</w:t>
      </w:r>
      <w:r>
        <w:rPr/>
        <w:t>ꕉ</w:t>
      </w:r>
      <w:r>
        <w:rPr/>
        <w:t>洭숤湚娸걇싎幀쎵뼨䉖卢獧싂쵲䀤剭塎呗䡩ꇂ㙾</w:t>
      </w:r>
      <w:r>
        <w:rPr/>
        <w:t>⡺</w:t>
      </w:r>
      <w:r>
        <w:rPr/>
        <w:t>곎瑣숱뽙쉒啕㭮佢䬪䫂⎣⤭暱奩䷂⩹㉂枻悮ꌮ汀摮泂䀺畕䙷갯瑉⾥硈⩬쵐渮佤吻び뭞⩹痂녎</w:t>
      </w:r>
      <w:r>
        <w:rPr/>
        <w:t>Ⳃ</w:t>
      </w:r>
      <w:r>
        <w:rPr/>
        <w:t>걷숲榘쉳㬽儩潊轾杫㥃偁놻繖夺晾숸吨⼹伮녃⩣杖쉦敫㙗</w:t>
      </w:r>
      <w:r>
        <w:rPr/>
        <w:t>⠹</w:t>
      </w:r>
      <w:r>
        <w:rPr/>
        <w:t>廍䑟儵쉭撡秂圱伫噙슡轆然す湐繟㔭奨睵桑摩딣까땮婮㇂걟幬䂩뼵䨹ꅃ㕮䕦㓂</w:t>
      </w:r>
      <w:r>
        <w:rPr/>
        <w:t>ⶩ</w:t>
      </w:r>
      <w:r>
        <w:rPr/>
        <w:t>쌪뽵咮䰣㕱㜪畆⍃쉯欳玩㉨컎쉺㈬쉉憿慹揂</w:t>
      </w:r>
      <w:r>
        <w:rPr/>
        <w:t>ⱚ</w:t>
      </w:r>
      <w:r>
        <w:rPr/>
        <w:t>洳穏ꍘ㈲쉦숷婌츬愵噾儻晳橨喬쉪敗␹搭偵숨欴忍䜨⤴⽄◂떬쉱</w:t>
      </w:r>
      <w:r>
        <w:rPr/>
        <w:t>ꖱ</w:t>
      </w:r>
      <w:r>
        <w:rPr/>
        <w:t>㉎</w:t>
      </w:r>
      <w:r>
        <w:rPr/>
        <w:t>ꗂ</w:t>
      </w:r>
      <w:r>
        <w:rPr/>
        <w:t>Ⱨ</w:t>
      </w:r>
      <w:r>
        <w:rPr/>
        <w:t>ꅄ帵區颿쉟◂楺弮⥂숤⽉丣煢穂</w:t>
      </w:r>
      <w:r>
        <w:rPr/>
        <w:t>ꥌ</w:t>
      </w:r>
      <w:r>
        <w:rPr/>
        <w:t>玻㤮捎</w:t>
      </w:r>
      <w:r>
        <w:rPr/>
        <w:t>ꕑ</w:t>
      </w:r>
      <w:r>
        <w:rPr/>
        <w:t>뭴杔眭㍓䜰甬毂瘪啘唪攺⍚떩䭢瘩䜲☽걉숤㊮剷梬は慎㩞珂淂囍ꥫ䄻䰺䩉捘畭㵙놵㕊摴㭦㔣⿂攣禵</w:t>
      </w:r>
      <w:r>
        <w:rPr/>
        <w:t>ꥎ</w:t>
      </w:r>
      <w:r>
        <w:rPr/>
        <w:t>佹䛂㮣噈歡慂摅ꅭ</w:t>
      </w:r>
      <w:r>
        <w:rPr/>
        <w:t>Ⳃ</w:t>
      </w:r>
      <w:r>
        <w:rPr/>
        <w:t>兲噶橉䴸兖㩏</w:t>
      </w:r>
      <w:r>
        <w:rPr/>
        <w:t>ꔱ</w:t>
      </w:r>
      <w:r>
        <w:rPr/>
        <w:t>쉯⛂☬숹縲깇克灱彏</w:t>
      </w:r>
      <w:r>
        <w:rPr/>
        <w:t>꧂</w:t>
      </w:r>
      <w:r>
        <w:rPr/>
        <w:t>쉖㥋썰奤牒偆싂뾮焴ꥢ刦咻쵥剔牓촫ㄪ쉩顕纮䕵癲幷뗂걡䥭穮숮</w:t>
      </w:r>
      <w:r>
        <w:rPr/>
        <w:t>Ⲯ</w:t>
      </w:r>
      <w:r>
        <w:rPr/>
        <w:t>䄷㫂氽搩㌽汤쉓놘▏녂徥깗⍮뇂ꅡ㵶娪쉀쉋吪暘癦㏂䁾噴슣㩙쉶⍱掩뽒牏幔⩗췂婾쉅㕱戲䩘扟슣洯</w:t>
      </w:r>
      <w:r>
        <w:rPr/>
        <w:t>Ⱜ</w:t>
      </w:r>
      <w:r>
        <w:rPr/>
        <w:t>숨㙖嚏硬獣칥ꄵ숫⻂漬癟兆䏂橐䘸㕥</w:t>
      </w:r>
      <w:r>
        <w:rPr/>
        <w:t>ⳍ</w:t>
      </w:r>
      <w:r>
        <w:rPr/>
        <w:t>䁖⑊☸</w:t>
      </w:r>
      <w:r>
        <w:rPr/>
        <w:t>ⶱ</w:t>
      </w:r>
      <w:r>
        <w:rPr/>
        <w:t>牀㉘ㅥꇂ㌽</w:t>
      </w:r>
      <w:r>
        <w:rPr/>
        <w:t>ꕈ</w:t>
      </w:r>
      <w:r>
        <w:rPr/>
        <w:t>쉰㈤◂⩐奅⹉䀥兕僃㞻懂太媱煺</w:t>
      </w:r>
      <w:r>
        <w:rPr/>
        <w:t>⡇</w:t>
      </w:r>
      <w:r>
        <w:rPr/>
        <w:t>䬷䇂桊䡞摄䵅华奡쵾⹶唊녯氨쉗祷厥辻灁棂摘녌슩楀䕵⬺㠹矂瀸䁍뼮ꍪ㨪吸咻⍎쉋䤰㤮䝇䛂␮䥣䛃睏䫂㍗숦硗曍䵺瘴쉯伮優塚瀰搷此便漹壂燃㩁䑤뽆丨䡅숯䡤檏⹑䉮</w:t>
      </w:r>
      <w:r>
        <w:rPr/>
        <w:t>Ᵽ</w:t>
      </w:r>
      <w:r>
        <w:rPr/>
        <w:t>㭧썄凃囂</w:t>
      </w:r>
      <w:r>
        <w:rPr/>
        <w:t>Ⱡ</w:t>
      </w:r>
      <w:r>
        <w:rPr/>
        <w:t>怣⑞</w:t>
      </w:r>
      <w:r>
        <w:rPr/>
        <w:t>Ⳃ</w:t>
      </w:r>
      <w:r>
        <w:rPr/>
        <w:t>恕繉䰹</w:t>
      </w:r>
      <w:r>
        <w:rPr/>
        <w:t>⡰</w:t>
      </w:r>
      <w:r>
        <w:rPr/>
        <w:t>㖵䢘䡕⸳䰭㠦㥞癫ꄹ곂ꎣ㩟溣</w:t>
      </w:r>
      <w:r>
        <w:rPr/>
        <w:t>⢘</w:t>
      </w:r>
      <w:r>
        <w:rPr/>
        <w:t>ꖩ⦣</w:t>
      </w:r>
      <w:r>
        <w:rPr/>
        <w:t>䉃⭉칠무숷癖⎣뇂⨬슣兢걲眽뭍啢</w:t>
      </w:r>
      <w:r>
        <w:rPr/>
        <w:t>ꕠ</w:t>
      </w:r>
      <w:r>
        <w:rPr/>
        <w:t>溬㵌吸恞辥礨㞬╺㍦氩슡떱浑䕥㤹䄪䰣싂숵</w:t>
      </w:r>
      <w:r>
        <w:rPr/>
        <w:t>꤫</w:t>
      </w:r>
      <w:r>
        <w:rPr/>
        <w:t>潪儽癲棂暩橢离㡑稤捯ㅸ汇㧂묷䠴깙쉗爦你末潩䩩䜴⸨呗⥓慡썕颻湢㩌櫂漺砫㎘片⹞瑋䆥ꄽ쉴⵬⴩뇂恉轞깫쵌䑉绎</w:t>
      </w:r>
      <w:r>
        <w:rPr/>
        <w:t>ꕘ</w:t>
      </w:r>
      <w:r>
        <w:rPr/>
        <w:t>㕕㥇㌭睗儭⿍堮</w:t>
      </w:r>
      <w:r>
        <w:rPr/>
        <w:t>ⱴ</w:t>
      </w:r>
      <w:r>
        <w:rPr/>
        <w:t>幎㐩⍕䙑塆ꍞ慇♟ꄰ</w:t>
      </w:r>
      <w:r>
        <w:rPr/>
        <w:t>ⱸ</w:t>
      </w:r>
      <w:r>
        <w:rPr/>
        <w:t>䉳</w:t>
      </w:r>
      <w:r>
        <w:rPr/>
        <w:t>⵰</w:t>
      </w:r>
      <w:r>
        <w:rPr/>
        <w:t>朥敩⨹☪캩㩐洱</w:t>
      </w:r>
      <w:r>
        <w:rPr/>
        <w:t>ⵉ</w:t>
      </w:r>
      <w:r>
        <w:rPr/>
        <w:t>쵹䦡㡧顠숶쉩슘啷쉟⚵瑫㍊䙄⵭扎깋껂뇂矂</w:t>
      </w:r>
      <w:r>
        <w:rPr/>
        <w:t>ꥈ</w:t>
      </w:r>
      <w:r>
        <w:rPr/>
        <w:t>弫╣煘꥞䛂繡唨搮焯煍쵙玩쵬䕏㎡剄ォ⎥旂甪넰䓂幋帻㝊쉢喥䐪纏㛂幡쉠</w:t>
      </w:r>
      <w:r>
        <w:rPr/>
        <w:t>⡃☣⑓</w:t>
      </w:r>
      <w:r>
        <w:rPr/>
        <w:t>䅮숪㕖吽</w:t>
      </w:r>
      <w:r>
        <w:rPr/>
        <w:t>ꕤ</w:t>
      </w:r>
      <w:r>
        <w:rPr/>
        <w:t>㫃゘汰剘辩㪡䅥ꆥ噰</w:t>
      </w:r>
      <w:r>
        <w:rPr/>
        <w:t>ⱁ</w:t>
      </w:r>
      <w:r>
        <w:rPr/>
        <w:t>㭠╬婕卧湷䗎烂숺㠭싂쉩洨渰⎡玮飂辻獨畢⹠発勂쌰所⭋佳咩喩摠䱗瑇恡氹婗璘⸥⴨⩱</w:t>
      </w:r>
      <w:r>
        <w:rPr/>
        <w:t>ⶻ</w:t>
      </w:r>
      <w:r>
        <w:rPr/>
        <w:t>杆瓃䄤䝑ꌦ䷂</w:t>
      </w:r>
      <w:r>
        <w:rPr/>
        <w:t>ⴰ</w:t>
      </w:r>
      <w:r>
        <w:rPr/>
        <w:t>㡥⮮兄⯂橴弴珍Ⓜ刹湄䝘숦䱡潺♺散땘㫂繐窣咵瀦稽痂奁㭬礳㙋攭⤽</w:t>
      </w:r>
      <w:r>
        <w:rPr/>
        <w:t>ꤷ</w:t>
      </w:r>
      <w:r>
        <w:rPr/>
        <w:t>ㅉ桰䘸晡숮쵱矂쉺場株쉗前濎瑑唭愬㉃써乊烍쉋皏橱呾䩘秂幵㩁毂敔䆻㑄憘剔㎮椺徏噊漦⼦㔸偙僂睉ㆵ單ꅑꌨ쉬ꅳ⭟爯伻쉦幊썉</w:t>
      </w:r>
      <w:r>
        <w:rPr/>
        <w:t>ꦩ</w:t>
      </w:r>
      <w:r>
        <w:rPr/>
        <w:t>乃␽湶㝁뮣⨩䡔轡㑭숮촳卋橭츴뾣測䟂䕉掬ㆩꏂ悮ꥳ仂㑺桗䱲䜹喣睾浖묣숦㭣洰⭌⽁쉶⪩䂘偨㠤⥥㬩⥎飂睄汣겮段㤻쉚畴㷎곂ㅎ뭞㬪뭍堳䏂걍</w:t>
      </w:r>
      <w:r>
        <w:rPr/>
        <w:t>꧍</w:t>
      </w:r>
      <w:r>
        <w:rPr/>
        <w:t>瘺겏㭖</w:t>
      </w:r>
      <w:r>
        <w:rPr/>
        <w:t>ⱹ</w:t>
      </w:r>
      <w:r>
        <w:rPr/>
        <w:t>쉴献啦썧佌㥠쉬佀敨㫂杆㐬揃⽞睏䤭䬲咱</w:t>
      </w:r>
      <w:r>
        <w:rPr/>
        <w:t>ⱞ</w:t>
      </w:r>
      <w:r>
        <w:rPr/>
        <w:t>啧畸捕㐶⫂䲏促숶磂㋂䄫杰㙺䘪썔䢩츊</w:t>
      </w:r>
      <w:r>
        <w:rPr/>
        <w:t>ꖥ</w:t>
      </w:r>
      <w:r>
        <w:rPr/>
        <w:t>㉭╩捐Ⓜ칶响쉎瑡㶏녢땃䁍繕䅃쉹扨䩣僂匽揂슥漸떻슩偉㈬䉎숨썪䴪㌨塡쉱椷流瓍䱃쉎╹噏商䢥</w:t>
      </w:r>
      <w:r>
        <w:rPr/>
        <w:t>Ⲭ</w:t>
      </w:r>
      <w:r>
        <w:rPr/>
        <w:t>䙩쉵ぢ</w:t>
      </w:r>
      <w:r>
        <w:rPr/>
        <w:t>ꦥ</w:t>
      </w:r>
      <w:r>
        <w:rPr/>
        <w:t>猽㮵껂쉩绂갴煬礪瀫</w:t>
      </w:r>
      <w:r>
        <w:rPr/>
        <w:t>ꖡ</w:t>
      </w:r>
      <w:r>
        <w:rPr/>
        <w:t>곂♂㑥⪻瑥쉱</w:t>
      </w:r>
      <w:r>
        <w:rPr/>
        <w:t>ꤦ</w:t>
      </w:r>
      <w:r>
        <w:rPr/>
        <w:t>濂⩕무㦩⫂顋갪枿갻旂䙘煾㋂塮䥮燂숮㐺㥍⧃䜴燂栽桉佡⺣獨搸㑖ꏂ磂⚣挹佁㬵</w:t>
      </w:r>
      <w:r>
        <w:rPr/>
        <w:t>⢵</w:t>
      </w:r>
      <w:r>
        <w:rPr/>
        <w:t>サ祉䈫</w:t>
      </w:r>
      <w:r>
        <w:rPr/>
        <w:t>ꔭ</w:t>
      </w:r>
      <w:r>
        <w:rPr/>
        <w:t>겘묬轋偳숳偖⸪ꍖ䳂㥚摬禩쉬匹뿂ꄶㅔ╗ㆥ쌬睱曂瑊瀦怬繢匨쉸⯂娶㜬偤㶻摶輺颩嗂忂ꄰ⌨䟂</w:t>
      </w:r>
      <w:r>
        <w:rPr/>
        <w:t>ꤰ</w:t>
      </w:r>
      <w:r>
        <w:rPr/>
        <w:t>畠㙪縩㏂䔫</w:t>
      </w:r>
      <w:r>
        <w:rPr/>
        <w:t>ⱁ</w:t>
      </w:r>
      <w:r>
        <w:rPr/>
        <w:t>쉀⮩䑎䬸</w:t>
      </w:r>
      <w:r>
        <w:rPr/>
        <w:t>꧂</w:t>
      </w:r>
      <w:r>
        <w:rPr/>
        <w:t>癙䑡뭱桧呶싂꥕瑣礨瑮恉䝳♐垘슡昹뽇䏂煟뗂㭳刹咻捍硹彄ꍭ㵠椫㍠䍾</w:t>
      </w:r>
      <w:r>
        <w:rPr/>
        <w:t>ⱈ</w:t>
      </w:r>
      <w:r>
        <w:rPr/>
        <w:t>걘湖参䡴娤瘣㓂磂碬桲ꅷ⹙㍃촪繞睡丰뾬쉌슩曂⩹璩쌫䌪升숽䈵䝪䘨污䝨</w:t>
      </w:r>
      <w:r>
        <w:rPr/>
        <w:t>Ⱚ</w:t>
      </w:r>
      <w:r>
        <w:rPr/>
        <w:t>㟃皡䋂湷숭喣欩뽗꥘牁쌥幯嚡딲</w:t>
      </w:r>
      <w:r>
        <w:rPr/>
        <w:t>ꤨ</w:t>
      </w:r>
      <w:r>
        <w:rPr/>
        <w:t>橍䅹婕䁎䌦걩쉾䉷䡍敄彣㐳欴㙐睱㮡抬썱숱깭旂㥏쉬瑳捷颬</w:t>
      </w:r>
      <w:r>
        <w:rPr/>
        <w:t>ⴳ</w:t>
      </w:r>
      <w:r>
        <w:rPr/>
        <w:t>뾩⽫䁮攵幈㴹拂晲穷哂⫂輣縲爳䇂慨噶獥奕強囂깔㔻䍚呵ㄺ偪㕟水昱䴯싂摶䵶⚻깓剨䥲〴⽀⍇⸮顈뭨灡䩦㵣呠㍂入僂</w:t>
      </w:r>
      <w:r>
        <w:rPr/>
        <w:t>ⵆ</w:t>
      </w:r>
      <w:r>
        <w:rPr/>
        <w:t>瑵쉃煈匶奄窩슣ꌮㅱ浃쉂䭊⺡촽㑯滂婫ꍗ쉪쉶䮡쉾顮塲〵㐤땰쌶眪呯䥐㡙㐷獘潈⩃瑚䁕确</w:t>
      </w:r>
      <w:r>
        <w:rPr/>
        <w:t>ⷂ</w:t>
      </w:r>
      <w:r>
        <w:rPr/>
        <w:t>ㄹ䡒깠榡撿庣슿卢塶칔⚿獺填棂浂䁊㏍僎乪</w:t>
      </w:r>
      <w:r>
        <w:rPr/>
        <w:t>ⴵ</w:t>
      </w:r>
      <w:r>
        <w:rPr/>
        <w:t>䎩</w:t>
      </w:r>
      <w:r>
        <w:rPr/>
        <w:t>ⰳ⭵</w:t>
      </w:r>
      <w:r>
        <w:rPr/>
        <w:t>杺癄慧习乾抩懂숶⨷⛂夺䵏桡싂硦땁䷂輴卶睔⯃</w:t>
      </w:r>
      <w:r>
        <w:rPr/>
        <w:t>ꕏ</w:t>
      </w:r>
      <w:r>
        <w:rPr/>
        <w:t>⡗</w:t>
      </w:r>
      <w:r>
        <w:rPr/>
        <w:t>숸妬澘疿晉癮奬㍕卉䅷朽烂辱습收䐰硡뽆㡉摥쉍歈⍟걸⭪뇂㡉攣</w:t>
      </w:r>
      <w:r>
        <w:rPr/>
        <w:t>⡲</w:t>
      </w:r>
      <w:r>
        <w:rPr/>
        <w:t>ꍞ㕓瑬䡳㈷</w:t>
      </w:r>
      <w:r>
        <w:rPr/>
        <w:t>ⵆ</w:t>
      </w:r>
      <w:r>
        <w:rPr/>
        <w:t>⻂㭡乄싂䉧쉰煟</w:t>
      </w:r>
      <w:r>
        <w:rPr/>
        <w:t>ꗍ</w:t>
      </w:r>
      <w:r>
        <w:rPr/>
        <w:t>⡑</w:t>
      </w:r>
      <w:r>
        <w:rPr/>
        <w:t>쉊䉪쉦⭖橅쉠䛂幘穑潏噆灋쌩䰣⥦汳</w:t>
      </w:r>
      <w:r>
        <w:rPr/>
        <w:t>ꤥ</w:t>
      </w:r>
      <w:r>
        <w:rPr/>
        <w:t>䀴╘⭇佐⼮斬쵁ꎡ掮㵖</w:t>
      </w:r>
      <w:r>
        <w:rPr/>
        <w:t>ⶥ</w:t>
      </w:r>
      <w:r>
        <w:rPr/>
        <w:t>䥶䔪슥塊䔱ꍥ楠싂⭺</w:t>
      </w:r>
      <w:r>
        <w:rPr/>
        <w:t>ꤺ</w:t>
      </w:r>
      <w:r>
        <w:rPr/>
        <w:t>案啂㣂쉈쉒奎爤䵅긪㝴本껍悘숫䃃쌳䥐楆旂䇂䥁싂⩹潡䵤洤戊䟂縭⿂朴壂倬婘恀⤬㡉깱슻㍉卸╖喩㤽㨣놩㔯⭀梻㕱捵⩹쉹丨츴</w:t>
      </w:r>
      <w:r>
        <w:rPr/>
        <w:t>⡟</w:t>
      </w:r>
      <w:r>
        <w:rPr/>
        <w:t>佁儺뽑吮甹㔳⾿</w:t>
      </w:r>
      <w:r>
        <w:rPr/>
        <w:t>ⶬ</w:t>
      </w:r>
      <w:r>
        <w:rPr/>
        <w:t>䢩쉶㫂橋囂澏㵳桚쉪⥆楈礤䙊긣쏂䂘橃憵繲䍢␻慅쉘桨捈ꄰ潪䥸婲商䪡殿䭀䤣⽤㈺㚘ꥡ掬숸쉐ꅎ䛂繢㌤㡢⦻稲썓伷뼵䨥⥴⍂쉌扲䠦歬ㅲ쉠</w:t>
      </w:r>
      <w:r>
        <w:rPr/>
        <w:t>ꦩ</w:t>
      </w:r>
      <w:r>
        <w:rPr/>
        <w:t>䐳摂样㝪圣㘮㤩㈥奃攫瑈縲煸嘱仂</w:t>
      </w:r>
      <w:r>
        <w:rPr/>
        <w:t>⢥</w:t>
      </w:r>
      <w:r>
        <w:rPr/>
        <w:t>繌䙔䧂싂⑳ず敠䱱뭭啥瑭갶</w:t>
      </w:r>
      <w:r>
        <w:rPr/>
        <w:t>ꦏ</w:t>
      </w:r>
      <w:r>
        <w:rPr/>
        <w:t>ꄦ䔯쉑佂噀䁕ォ</w:t>
      </w:r>
      <w:r>
        <w:rPr/>
        <w:t>ꤰ</w:t>
      </w:r>
      <w:r>
        <w:rPr/>
        <w:t>町彧숤幷㝴煕捐㘯轪彸♌쉠唩晖椭슡뭕憿ꍗ㠶䔹顟楦剓挱灬㨴畷싂䍓䫂㕧灂췂䱪㭧䁡㥉滃</w:t>
      </w:r>
      <w:r>
        <w:rPr/>
        <w:t>꤬⏍</w:t>
      </w:r>
      <w:r>
        <w:rPr/>
        <w:t>湨椺噏║⑬쉧㕏⍳숯䁃剸꺘쉏唻嚡惂憱潳偐쵋촴皱卾☷汔</w:t>
      </w:r>
      <w:r>
        <w:rPr/>
        <w:t>ⵋ</w:t>
      </w:r>
      <w:r>
        <w:rPr/>
        <w:t>珂䆥</w:t>
      </w:r>
      <w:r>
        <w:rPr/>
        <w:t>Ⲙ</w:t>
      </w:r>
      <w:r>
        <w:rPr/>
        <w:t>晡䊿䄸愯싂窥穤焲〴䔨頵栶摆</w:t>
      </w:r>
      <w:r>
        <w:rPr/>
        <w:t>ⴲ⨥</w:t>
      </w:r>
      <w:r>
        <w:rPr/>
        <w:t>痂╢喻圸</w:t>
      </w:r>
      <w:r>
        <w:rPr/>
        <w:t>⣂</w:t>
      </w:r>
      <w:r>
        <w:rPr/>
        <w:t>摄全묽桔䪵䡇⽠녙컂咘ꅆ쉍쉌㙇ꄹ</w:t>
      </w:r>
      <w:r>
        <w:rPr/>
        <w:t>꤭⥴</w:t>
      </w:r>
      <w:r>
        <w:rPr/>
        <w:t>晷婣땟숯썋奵䉳싂뽌⚵儲ꇂ汓⒩</w:t>
      </w:r>
      <w:r>
        <w:rPr/>
        <w:t>ꦵ</w:t>
      </w:r>
      <w:r>
        <w:rPr/>
        <w:t>嚡쉹磂佚㷂쉩쉖㬸游㩟䎣匤⹴穐旂㦬刳㙯䜷㍤껂쉈䎱ꍙ㍔竂媬磂熻喻䕥═䥃朽갦┨땀渳숳济匶媩兇㤣癓⍾㑔璩</w:t>
      </w:r>
      <w:r>
        <w:rPr/>
        <w:t>ꔮ</w:t>
      </w:r>
      <w:r>
        <w:rPr/>
        <w:t>瀯䣂儰䦘</w:t>
      </w:r>
      <w:r>
        <w:rPr/>
        <w:t>ꦡ</w:t>
      </w:r>
      <w:r>
        <w:rPr/>
        <w:t>奾秂쉶숰거啢⍄禵体싍倰⚱慇䝗䥊橹飂쉎猰</w:t>
      </w:r>
      <w:r>
        <w:rPr/>
        <w:t>ꦥ</w:t>
      </w:r>
      <w:r>
        <w:rPr/>
        <w:t>䈺쉑⭠♲⩫숻儨⍨䁦쉺⩨㵅䋂썫晲硒쉷㙡㣂뇂싂쉮싂䡕⌻숦㘫춘吥쎘䕞爯╤숺쉐严椮潟㔤瀣䍁</w:t>
      </w:r>
      <w:r>
        <w:rPr/>
        <w:t>ⳍ</w:t>
      </w:r>
      <w:r>
        <w:rPr/>
        <w:t>抩爸漳慰䃎㯎顗뭌묷嫂嗂ぃ숭싍啄╵䕸灯┪畫꥞㠶礦깢散㌨潔猹썍㑺轠甮⚬㫂歧㡶婥坥奙떏擂㕧扃䤻橖긮〫盂慲㘦</w:t>
      </w:r>
      <w:r>
        <w:rPr/>
        <w:t>⠬</w:t>
      </w:r>
      <w:r>
        <w:rPr/>
        <w:t>䈱㨪仂ꆏ쉞琮쉈墣䠹㓍湄컂喵婒庱夨쉅散⭍</w:t>
      </w:r>
      <w:r>
        <w:rPr/>
        <w:t>⡏</w:t>
      </w:r>
      <w:r>
        <w:rPr/>
        <w:t>ꤦ</w:t>
      </w:r>
      <w:r>
        <w:rPr/>
        <w:t>乳䤴䤸攣䰱剀쉐摠ꅥꥫ灙ꌭ柂쉺㎻浐㥾㦡놻獲╕</w:t>
      </w:r>
      <w:r>
        <w:rPr/>
        <w:t>ꥉ</w:t>
      </w:r>
      <w:r>
        <w:rPr/>
        <w:t>㑷䱃塬䩗䉶건쉇⥍母敦垿慈숦绂슘썌뼹睋숺㉫ꎩ濃偨牙숳嘲浢あ䔵焪瑂奩䭁彷걎</w:t>
      </w:r>
      <w:r>
        <w:rPr/>
        <w:t>ⱐ</w:t>
      </w:r>
      <w:r>
        <w:rPr/>
        <w:t>啂儩⽸祈伹檵䵾㖥⬊㥫㑯</w:t>
      </w:r>
      <w:r>
        <w:rPr/>
        <w:t>ꥎ⴪</w:t>
      </w:r>
      <w:r>
        <w:rPr/>
        <w:t>廂溮쉾⽄繀㡠剁焬ㄳ쉵恖캱</w:t>
      </w:r>
      <w:r>
        <w:rPr/>
        <w:t>Ȿ╪</w:t>
      </w:r>
      <w:r>
        <w:rPr/>
        <w:t>畗幨啫䋂ㅱ恎塃迍戤兡喵縫⼷싂㙡穮⍏彯떣㥂썾㨴乎</w:t>
      </w:r>
      <w:r>
        <w:rPr/>
        <w:t>Ⱨ</w:t>
      </w:r>
      <w:r>
        <w:rPr/>
        <w:t>쉩㐪渫䡘瀰췂ꌤ案쉯뽯摂灐묺皣</w:t>
      </w:r>
      <w:r>
        <w:rPr/>
        <w:t>ꥎ</w:t>
      </w:r>
      <w:r>
        <w:rPr/>
        <w:t>쵌搷⸰뽏녞㉎潂䍰䱖礬な楴쉌䥕겿숸쉹⯂䑍〦䅥⥴ꥧ⥔뼸抩㡹ヂ╔浰⨵䡧癔츱㌸䊵䤩숬⩬츻纱㑒㏂囃⑕浵娪䭋촷䀤䔪拍浖㌬奀穙夨玵歪线窻숩㡷䂏뗂礮㊣㝾뭤䩏儹歷䍫㌦怹⫂楆偁㚬頥묷숽癶춵䁅堻玩ꅤ</w:t>
      </w:r>
      <w:r>
        <w:rPr/>
        <w:t>ⴵ</w:t>
      </w:r>
      <w:r>
        <w:rPr/>
        <w:t>묯㧂塑숱摅䄥〭䔸㶩椫䛂</w:t>
      </w:r>
      <w:r>
        <w:rPr/>
        <w:t>ⱂ</w:t>
      </w:r>
      <w:r>
        <w:rPr/>
        <w:t>䱅㔨瞘攤绂婕䑄顂ꇃ䞏〪琸愫♾厣䙄涘䁀憩⾮⨰뮩䥪獆㕇楰㡫吮栬쉉긨⍄쉋䝶䝶䦣䉹夻</w:t>
      </w:r>
      <w:r>
        <w:rPr/>
        <w:t>ꗃ</w:t>
      </w:r>
      <w:r>
        <w:rPr/>
        <w:t>ⱟ</w:t>
      </w:r>
      <w:r>
        <w:rPr/>
        <w:t>쉺灩獟䨺䇃泃塠氨䵅촺睠쉵숲뾻䝅慊⑙彤渭䡖䁴䲮啑䴦쉚帴</w:t>
      </w:r>
      <w:r>
        <w:rPr/>
        <w:t>ꤸ</w:t>
      </w:r>
      <w:r>
        <w:rPr/>
        <w:t>껃⩡쉨睂捊余⨬琦쉇䮩䍖瑚쉳犵땙㡡⛂祣뭸灙쉎췂ㅈ⼫</w:t>
      </w:r>
      <w:r>
        <w:rPr/>
        <w:t>ꗂ</w:t>
      </w:r>
      <w:r>
        <w:rPr/>
        <w:t>儨╀㝧ꅘ싂숯㕤潌玱䳂故䁎ꌬ</w:t>
      </w:r>
      <w:r>
        <w:rPr/>
        <w:t>⣂</w:t>
      </w:r>
      <w:r>
        <w:rPr/>
        <w:t>뽣</w:t>
      </w:r>
      <w:r>
        <w:rPr/>
        <w:t>Ⱓ</w:t>
      </w:r>
      <w:r>
        <w:rPr/>
        <w:t>歆쉡抻泂兀䝴⪥㍯췎䍪썀ꄳ捓祭</w:t>
      </w:r>
      <w:r>
        <w:rPr/>
        <w:t>ꗂ</w:t>
      </w:r>
      <w:r>
        <w:rPr/>
        <w:t>㖩䥳此执ꆏ弤䱬긲䭌☮楰㜫쉺琦灟车쉉顏灸䬻㋂㢥楑싂绍䦿䭂䝰佀Ⓝ</w:t>
      </w:r>
      <w:r>
        <w:rPr/>
        <w:t>ⶵ</w:t>
      </w:r>
      <w:r>
        <w:rPr/>
        <w:t>栰枱捑</w:t>
      </w:r>
      <w:r>
        <w:rPr/>
        <w:t>꤭</w:t>
      </w:r>
      <w:r>
        <w:rPr/>
        <w:t>䘨䰥⑕䝠</w:t>
      </w:r>
      <w:r>
        <w:rPr/>
        <w:t>⣂</w:t>
      </w:r>
      <w:r>
        <w:rPr/>
        <w:t>⽳爳祹彂숯㒵</w:t>
      </w:r>
      <w:r>
        <w:rPr/>
        <w:t>ⱘ</w:t>
      </w:r>
      <w:r>
        <w:rPr/>
        <w:t>势囎㬥婞묹䠯䉟㔭殘┰뇂⮥璻搶奠售颿䔯䅣ꄹ曂坅乷爷㆏⫂滂</w:t>
      </w:r>
      <w:r>
        <w:rPr/>
        <w:t>ꦘ</w:t>
      </w:r>
      <w:r>
        <w:rPr/>
        <w:t>煏唹㪻꥙썷㝁睓</w:t>
      </w:r>
      <w:r>
        <w:rPr/>
        <w:t>ⱀ</w:t>
      </w:r>
      <w:r>
        <w:rPr/>
        <w:t>彨䅚䰳侩旎晹嗍</w:t>
      </w:r>
      <w:r>
        <w:rPr/>
        <w:t>ꕥ</w:t>
      </w:r>
      <w:r>
        <w:rPr/>
        <w:t>숱繣㡶䀨敖♎煁⩧捈昭쉡坓洭漪汳쉙䅚湶捤咏椳싂囃参椨恥슮싂氩㑂쉯为ㄲ轥䄫㥐⪘㴭煦쉰慢╮䭁⌻奂炩䅭䩠㩅䭮ㅔ晢⫂恇䑔䌯⼪敇歏悿㏂묵奶떿</w:t>
      </w:r>
      <w:r>
        <w:rPr/>
        <w:t>ꗂ</w:t>
      </w:r>
      <w:r>
        <w:rPr/>
        <w:t>㡧㯂眺숹椸睕䬭⪵칠</w:t>
      </w:r>
      <w:r>
        <w:rPr/>
        <w:t>ⵌ</w:t>
      </w:r>
      <w:r>
        <w:rPr/>
        <w:t>ꥱ숦㒡㖡䅫╴改㭄忂슬愻䶩걆ち녒⽃㴷晴湌堶䧂啦唥촮ꍧ椭㤶䰫慤奓䭩彣ꥷ㞡湫丨싂쉰睐거㋍㪬ꍏ䬽湱뽘㴵嚩</w:t>
      </w:r>
      <w:r>
        <w:rPr/>
        <w:t>ꦻ</w:t>
      </w:r>
      <w:r>
        <w:rPr/>
        <w:t>ㄳ뮩㋂⫎㉥</w:t>
      </w:r>
      <w:r>
        <w:rPr/>
        <w:t>ⰸ</w:t>
      </w:r>
      <w:r>
        <w:rPr/>
        <w:t>㥵</w:t>
      </w:r>
      <w:r>
        <w:rPr/>
        <w:t>⠳⌻</w:t>
      </w:r>
      <w:r>
        <w:rPr/>
        <w:t>玵䁑쉗庡末딹숊摁奫䠮栤⼰璵䅇슱村甹呬⩊搭ꆥ挴ꥪ䉊䁸側㡍砶뇃겏쉌偌䢥洩쉃矂迂䄽䭋杇飂砺썾炩숫捙祫습妏⼦</w:t>
      </w:r>
      <w:r>
        <w:rPr/>
        <w:t>⡘⎿</w:t>
      </w:r>
      <w:r>
        <w:rPr/>
        <w:t>祷䓂䢥ꅪ柂䡹䔴◂⹭ぴ⩶숴焪㌪</w:t>
      </w:r>
      <w:r>
        <w:rPr/>
        <w:t>Ɑ</w:t>
      </w:r>
      <w:r>
        <w:rPr/>
        <w:t>慒㍋囂澡㠸⍧⬭䃂濍䜻爪硖兂건湇匰厱䄻츬숮氺祢猨汒睌</w:t>
      </w:r>
      <w:r>
        <w:rPr/>
        <w:t>Ⳃ</w:t>
      </w:r>
      <w:r>
        <w:rPr/>
        <w:t>뼭⪡噴쉑〽㉌䝖佥樥♁⹠䡯墡⤸뽋灥㡆뭞㕦걟歯飂卺桱</w:t>
      </w:r>
      <w:r>
        <w:rPr/>
        <w:t>ꗂ</w:t>
      </w:r>
      <w:r>
        <w:rPr/>
        <w:t>帷䜥쉙敷┨悥捺슮䉟犵电機⮏凎♹椸</w:t>
      </w:r>
      <w:r>
        <w:rPr/>
        <w:t>ꤪꤺ</w:t>
      </w:r>
      <w:r>
        <w:rPr/>
        <w:t>ꇂ㈬⍩礴</w:t>
      </w:r>
      <w:r>
        <w:rPr/>
        <w:t>꧂</w:t>
      </w:r>
      <w:r>
        <w:rPr/>
        <w:t>㩟牃쎱⮏免䉫甴</w:t>
      </w:r>
      <w:r>
        <w:rPr/>
        <w:t>ⲡ</w:t>
      </w:r>
      <w:r>
        <w:rPr/>
        <w:t>榱쉘浐颬㑾砥卶숤䐪狂啴䒥䓂⽘轚吸</w:t>
      </w:r>
      <w:r>
        <w:rPr/>
        <w:t>ⲣ</w:t>
      </w:r>
      <w:r>
        <w:rPr/>
        <w:t>樷때</w:t>
      </w:r>
      <w:r>
        <w:rPr/>
        <w:t>⡵</w:t>
      </w:r>
      <w:r>
        <w:rPr/>
        <w:t>剗皿땲ꍁ쉒㡟쉑幬</w:t>
      </w:r>
      <w:r>
        <w:rPr/>
        <w:t>ⵂ⩟ꕲ⒩</w:t>
      </w:r>
      <w:r>
        <w:rPr/>
        <w:t>쵲摸⑒㟂갻쉘칲玻⦡</w:t>
      </w:r>
      <w:r>
        <w:rPr/>
        <w:t>ꦥ</w:t>
      </w:r>
      <w:r>
        <w:rPr/>
        <w:t>佲棃</w:t>
      </w:r>
      <w:r>
        <w:rPr/>
        <w:t>ꗂ</w:t>
      </w:r>
      <w:r>
        <w:rPr/>
        <w:t>㍧栨㛂⨩㩶瘹癟㵚⽕禩ꍇ䙷圮睗復䒥꥖⭨ㆿ兺슮硏㋂뽡幆㉫◂숽佄杉坣㝗충㭳畸㭥夬轋쉧䷂煖숣懂╤繬쉟ㄺ䝙迂獏</w:t>
      </w:r>
      <w:r>
        <w:rPr/>
        <w:t>⠭</w:t>
      </w:r>
      <w:r>
        <w:rPr/>
        <w:t>䞵ꥴ搱嚱숦</w:t>
      </w:r>
      <w:r>
        <w:rPr/>
        <w:t>ꗂ</w:t>
      </w:r>
      <w:r>
        <w:rPr/>
        <w:t>㫎摪汩䖱⏂숤쉆瑇䕎쉱丽䡤⩯呀깶丽殥假쉚顢䦡扲䐰䁅㑖</w:t>
      </w:r>
      <w:r>
        <w:rPr/>
        <w:t>Ɒ</w:t>
      </w:r>
      <w:r>
        <w:rPr/>
        <w:t>㋍슻剡䥧係䩹</w:t>
      </w:r>
      <w:r>
        <w:rPr/>
        <w:t>ⴵ</w:t>
      </w:r>
      <w:r>
        <w:rPr/>
        <w:t>땀栯㝏䥇剈仂䶿坣槂㓂⏂祥㝉⛂</w:t>
      </w:r>
      <w:r>
        <w:rPr/>
        <w:t>ꔬ</w:t>
      </w:r>
      <w:r>
        <w:rPr/>
        <w:t>䭏曍㭌呁⚩䪮䵫</w:t>
      </w:r>
      <w:r>
        <w:rPr/>
        <w:t>⠰</w:t>
      </w:r>
      <w:r>
        <w:rPr/>
        <w:t>辥</w:t>
      </w:r>
      <w:r>
        <w:rPr/>
        <w:t>⠽</w:t>
      </w:r>
      <w:r>
        <w:rPr/>
        <w:t>믂슱兕礱䕦깳睥潰숯さ严典䏂ꥵ땀僂煒堦ꅶ䯍桵☥侻⮻歚⛍䇂摌㡞劵䘪汲䑘㈦</w:t>
      </w:r>
      <w:r>
        <w:rPr/>
        <w:t>ꔱ</w:t>
      </w:r>
      <w:r>
        <w:rPr/>
        <w:t>飃呫⎬⹰⭇归뽭瑱㡕깲䗂䡥뽯쉢報顾䨫湇쵟㉗䷂䥭恂喬</w:t>
      </w:r>
      <w:r>
        <w:rPr/>
        <w:t>꧃</w:t>
      </w:r>
      <w:r>
        <w:rPr/>
        <w:t>奲余扪䖮頵䩖灈䯃⩊ㅅ癌</w:t>
      </w:r>
      <w:r>
        <w:rPr/>
        <w:t>⣂</w:t>
      </w:r>
      <w:r>
        <w:rPr/>
        <w:t>坧㓂䙖㋂숩䏂䆮⩣瀮쉄牦槂䌪倨싂縶楩㕟㒏圩◎땖盂㕒坴摞䍥㑞┹▵忍䘷䈭啶䵑☽畢╹漸ꥠ㩅吣㩓뼻땉</w:t>
      </w:r>
      <w:r>
        <w:rPr/>
        <w:t>꧃</w:t>
      </w:r>
      <w:r>
        <w:rPr/>
        <w:t>剨砽쎮쌩䕾曂숤漮⹩쉀ꄸ刭懂</w:t>
      </w:r>
      <w:r>
        <w:rPr/>
        <w:t>⡐</w:t>
      </w:r>
      <w:r>
        <w:rPr/>
        <w:t>猷</w:t>
      </w:r>
      <w:r>
        <w:rPr/>
        <w:t>ꥍ</w:t>
      </w:r>
      <w:r>
        <w:rPr/>
        <w:t>京灈쉏坶┺♥</w:t>
      </w:r>
      <w:r>
        <w:rPr/>
        <w:t>ⱳ</w:t>
      </w:r>
      <w:r>
        <w:rPr/>
        <w:t>뭞䀵㣎⹅晆깺兵輷搷癨ㄷ</w:t>
      </w:r>
      <w:r>
        <w:rPr/>
        <w:t>ⰳ</w:t>
      </w:r>
      <w:r>
        <w:rPr/>
        <w:t>穂ね湮稩싂䙊㊮썀晚ꍹ싃泂瑯㊻庘䲩</w:t>
      </w:r>
      <w:r>
        <w:rPr/>
        <w:t>ⶏ</w:t>
      </w:r>
      <w:r>
        <w:rPr/>
        <w:t>㈰䴦쎩䔫乑否쏂䪩</w:t>
      </w:r>
      <w:r>
        <w:rPr/>
        <w:t>ⷂ</w:t>
      </w:r>
      <w:r>
        <w:rPr/>
        <w:t>㨩㩡輥瀽</w:t>
      </w:r>
      <w:r>
        <w:rPr/>
        <w:t>꧍</w:t>
      </w:r>
      <w:r>
        <w:rPr/>
        <w:t>飂쉇ꍞ婩㌥␰ㅨ剞婇땋悩⎬敵㮵硺㜥䖱瀲䕶縦橒㗂㌣㍳</w:t>
      </w:r>
      <w:r>
        <w:rPr/>
        <w:t>⡋</w:t>
      </w:r>
      <w:r>
        <w:rPr/>
        <w:t>匊⍮頮睉搵㝹㡭擂䭳穹╇䔰漽睎愥䋎</w:t>
      </w:r>
      <w:r>
        <w:rPr/>
        <w:t>ꖿ</w:t>
      </w:r>
      <w:r>
        <w:rPr/>
        <w:t>晹䡀㝔畞</w:t>
      </w:r>
      <w:r>
        <w:rPr/>
        <w:t>ꤲ</w:t>
      </w:r>
      <w:r>
        <w:rPr/>
        <w:t>ⱃ⚻</w:t>
      </w:r>
      <w:r>
        <w:rPr/>
        <w:t>긪ꥱ캩俎琹</w:t>
      </w:r>
      <w:r>
        <w:rPr/>
        <w:t>ⱆ</w:t>
      </w:r>
      <w:r>
        <w:rPr/>
        <w:t>䥄䢥⥊숺칧䊩⏂僂㵐䶻椫걫洫癠晅싂煋湒畱</w:t>
      </w:r>
      <w:r>
        <w:rPr/>
        <w:t>ꗂ</w:t>
      </w:r>
      <w:r>
        <w:rPr/>
        <w:t>估ꅞ▱㉐쉑㦩穉礵슻㍫儭䩾摀넷幵춡报</w:t>
      </w:r>
      <w:r>
        <w:rPr/>
        <w:t>⡉</w:t>
      </w:r>
      <w:r>
        <w:rPr/>
        <w:t>慢璥匬쉘ꌬ䕮涱䜶㥧⩃쉲杨땥睭䱠</w:t>
      </w:r>
      <w:r>
        <w:rPr/>
        <w:t>ꥑ</w:t>
      </w:r>
      <w:r>
        <w:rPr/>
        <w:t>啅佴쵂⪮湉桅ꥯ報䘵硂殱飍숦⩤䏂녕䣎깐</w:t>
      </w:r>
      <w:r>
        <w:rPr/>
        <w:t>ⱎ⸫</w:t>
      </w:r>
      <w:r>
        <w:rPr/>
        <w:t>係뽊⥣亡佾睕玱飂걤숥祠瘽䝏瑸⭓彮㜬녹</w:t>
      </w:r>
      <w:r>
        <w:rPr/>
        <w:t>ⷃ</w:t>
      </w:r>
      <w:r>
        <w:rPr/>
        <w:t>眶⥷匶橮祉淃柂긹걇嗂娻㥷숲廂暘䅄걅〪畆ど뽦縬㣂佀⩒栴⹴⩫쉯䁭쉰塘쵆吶歶쉑㈦㩹⩶</w:t>
      </w:r>
      <w:r>
        <w:rPr/>
        <w:t>ꔴ</w:t>
      </w:r>
      <w:r>
        <w:rPr/>
        <w:t>슥㒣숴⽮㖩칤⌸</w:t>
      </w:r>
      <w:r>
        <w:rPr/>
        <w:t>ꗃ⸳</w:t>
      </w:r>
      <w:r>
        <w:rPr/>
        <w:t>搩</w:t>
      </w:r>
      <w:r>
        <w:rPr/>
        <w:t>ꕕ</w:t>
      </w:r>
      <w:r>
        <w:rPr/>
        <w:t>ꅨ쉍匳䑡妻☨澣末</w:t>
      </w:r>
      <w:r>
        <w:rPr/>
        <w:t>ꕭ</w:t>
      </w:r>
      <w:r>
        <w:rPr/>
        <w:t>敨漽㙭깘坦⑌</w:t>
      </w:r>
      <w:r>
        <w:rPr/>
        <w:t>⠴</w:t>
      </w:r>
      <w:r>
        <w:rPr/>
        <w:t>ⵢ</w:t>
      </w:r>
      <w:r>
        <w:rPr/>
        <w:t>㉌斱睩䋂㪣獍⍱╚潖潍偁燂敨噅䉅뽈뼴䫂丬歔揂쉡싂㯂矂扔츬溏恆쉦⌹噶䕪楐祢⎿䢵䍊㐴歺祂⑮쉄䡨䙺숬摯숹垬睱轖卆쵯曂矍囂슩쉠轒殻⯎搷쉦䌷橲䡱䊮䗍㦩䉧父㇍깓獥勂干㝪勂沩剕⽣♩녳票狂㡭儨◎</w:t>
      </w:r>
      <w:r>
        <w:rPr/>
        <w:t>ꔽ</w:t>
      </w:r>
      <w:r>
        <w:rPr/>
        <w:t>ꅶ旎</w:t>
      </w:r>
      <w:r>
        <w:rPr/>
        <w:t>ꥊ</w:t>
      </w:r>
      <w:r>
        <w:rPr/>
        <w:t>쉅녉偁숳㈵쉊幹䙚걉䅅캻噍쉾嚥쉄䌹㍍單췍㞿䡑⩡숤禮⨷㪬㬱⫂捵쉞㝅汊</w:t>
      </w:r>
      <w:r>
        <w:rPr/>
        <w:t>ⱑ</w:t>
      </w:r>
      <w:r>
        <w:rPr/>
        <w:t>놵渭䥮異싂牄싂쉄ꍤꥦ桱⽭獦Ⓜ櫂啮渫쉴犣㭰稹灘숰䝶佡渪⸪剬牥幄춻挵</w:t>
      </w:r>
      <w:r>
        <w:rPr/>
        <w:t>ꦱ</w:t>
      </w:r>
      <w:r>
        <w:rPr/>
        <w:t>ꥮ䉟ꍩ夺歬杇䩨繾⫂⹷椸컍⺥楹輰ꌯ뼬䑰䒱⦡楯侏ꍀ瑇搸뭙㵺繾嫂䍍싂啕枏ꇍ䉣塅갱쉶瞬慰瞥㩶쉡充⑞쉰䐱呺⼨</w:t>
      </w:r>
      <w:r>
        <w:rPr/>
        <w:t>Ⱬ</w:t>
      </w:r>
      <w:r>
        <w:rPr/>
        <w:t>朥</w:t>
      </w:r>
      <w:r>
        <w:rPr/>
        <w:t>Ⱜ</w:t>
      </w:r>
      <w:r>
        <w:rPr/>
        <w:t>氩䑑恣䥪㕈捺汖楌殬믂獷걲恘⑂䄰䏂獌㖮嫂⬷顐獪딤츻쉖唳⨱傣곂䦮煌</w:t>
      </w:r>
      <w:r>
        <w:rPr/>
        <w:t>ⰴ</w:t>
      </w:r>
      <w:r>
        <w:rPr/>
        <w:t>塣</w:t>
      </w:r>
      <w:r>
        <w:rPr/>
        <w:t>⢵</w:t>
      </w:r>
      <w:r>
        <w:rPr/>
        <w:t>呗⽵摏깅幑楌䕚ㅡ♇挩</w:t>
      </w:r>
      <w:r>
        <w:rPr/>
        <w:t>⠳</w:t>
      </w:r>
      <w:r>
        <w:rPr/>
        <w:t>쉆瀨쉮㦘⩠쉵䢘硈毂刬瓂</w:t>
      </w:r>
      <w:r>
        <w:rPr/>
        <w:t>ⱒⰸ</w:t>
      </w:r>
      <w:r>
        <w:rPr/>
        <w:t>ꥒ</w:t>
      </w:r>
      <w:r>
        <w:rPr/>
        <w:t>奂숺恍磂䵥滂쉶쉢◂㢻ꥦ뽷</w:t>
      </w:r>
      <w:r>
        <w:rPr/>
        <w:t>⢘</w:t>
      </w:r>
      <w:r>
        <w:rPr/>
        <w:t>扬⭋儹䍱⩷䁇쉆䈵⥗</w:t>
      </w:r>
      <w:r>
        <w:rPr/>
        <w:t>⠤</w:t>
      </w:r>
      <w:r>
        <w:rPr/>
        <w:t>優䝐㭤껍烂╰䮮䵎⭋疱䑥瀯쉪곂䄩桌啫乎⍓</w:t>
      </w:r>
      <w:r>
        <w:rPr/>
        <w:t>⢱</w:t>
      </w:r>
      <w:r>
        <w:rPr/>
        <w:t>弬녱</w:t>
      </w:r>
      <w:r>
        <w:rPr/>
        <w:t>ⴸꖩ</w:t>
      </w:r>
      <w:r>
        <w:rPr/>
        <w:t>頻氬㍧慩쉕</w:t>
      </w:r>
      <w:r>
        <w:rPr/>
        <w:t>ꔊ</w:t>
      </w:r>
      <w:r>
        <w:rPr/>
        <w:t>쉗歎権㪬䐤恌䡲昤┥竂灦塯瑨㟂캿㩗き倸぀䌮⩇㴸㵗㔮侘刺䨣㠯幍圹優ꄷ깑칉ば竎</w:t>
      </w:r>
      <w:r>
        <w:rPr/>
        <w:t>ⵒ</w:t>
      </w:r>
      <w:r>
        <w:rPr/>
        <w:t>숵䕐硳噤〮䙄䑟ꍢ塷時奋怽扡忍䴣㍊</w:t>
      </w:r>
      <w:r>
        <w:rPr/>
        <w:t>Ⳏ</w:t>
      </w:r>
      <w:r>
        <w:rPr/>
        <w:t>㝊吻⩌ꍁ㉃幙湃䮡栮깹촳ꅭヂ䀭务⸨쉭놏㮘惎⨴쵫潧쉡奋煅煳⫂</w:t>
      </w:r>
      <w:r>
        <w:rPr/>
        <w:t>ꕥ</w:t>
      </w:r>
      <w:r>
        <w:rPr/>
        <w:t>ꄷ坂竎繞㝍栴兖䄵剋痂仂槂䐵⥨쉠㯂꥞䎘㜥</w:t>
      </w:r>
      <w:r>
        <w:rPr/>
        <w:t>ꔷ</w:t>
      </w:r>
      <w:r>
        <w:rPr/>
        <w:t>슘憘싂쉹쉏⥉</w:t>
      </w:r>
      <w:r>
        <w:rPr/>
        <w:t>ꥏ</w:t>
      </w:r>
      <w:r>
        <w:rPr/>
        <w:t>獚迂㒣</w:t>
      </w:r>
      <w:r>
        <w:rPr/>
        <w:t>ꕾ</w:t>
      </w:r>
      <w:r>
        <w:rPr/>
        <w:t>绂婔㶣㕗⺱쉗</w:t>
      </w:r>
      <w:r>
        <w:rPr/>
        <w:t>꤭</w:t>
      </w:r>
      <w:r>
        <w:rPr/>
        <w:t>㙀轩숽㩸洭㯂゘毎넫兔</w:t>
      </w:r>
      <w:r>
        <w:rPr/>
        <w:t>ꕧ</w:t>
      </w:r>
      <w:r>
        <w:rPr/>
        <w:t>㧎깃㷃摢슣乔猲⥚枮木떩⦏匤ㅅ쉀洸瓂숽歙</w:t>
      </w:r>
      <w:r>
        <w:rPr/>
        <w:t>ⵃ</w:t>
      </w:r>
      <w:r>
        <w:rPr/>
        <w:t>녶䝍媘惂妱轶㙖ㅉ</w:t>
      </w:r>
      <w:r>
        <w:rPr/>
        <w:t>Ɽ</w:t>
      </w:r>
      <w:r>
        <w:rPr/>
        <w:t>凂潞䯂熬䡉呷煠⧂敆䑊搶な슮仃桱⨨硋䅱숰散㝨䥪䖬形</w:t>
      </w:r>
      <w:r>
        <w:rPr/>
        <w:t>ꔳ</w:t>
      </w:r>
      <w:r>
        <w:rPr/>
        <w:t>㡎뿂㉤㡒輮敶㡀氶䜽ぇ䑈䍅䞬⾵烍䦵湮䜥矂쉒煷硉礩硆䁰牐⧂捓䁙썔㔪䉡埂⛂쉟硕</w:t>
      </w:r>
      <w:r>
        <w:rPr/>
        <w:t>ⲩ</w:t>
      </w:r>
      <w:r>
        <w:rPr/>
        <w:t>穸숱普䦩兾幀㕪싂䅞싂啌妘迂쉣楗⛍갤⥳껂牣柂쉗䲘ꥱ囂㮵㵦乲⽀뮵塓太ヂ琫噭㐰䭲硈恸䃂䭩幔幰埂⫂⽚妥⌨썅䝱澡ꍤ㑁墻싂깬凂슥汐숣땓秎⽎㜮묫㛂쉰㍬渵쉴没</w:t>
      </w:r>
      <w:r>
        <w:rPr/>
        <w:t>⠶</w:t>
      </w:r>
      <w:r>
        <w:rPr/>
        <w:t>㤷♴⥲䬴</w:t>
      </w:r>
      <w:r>
        <w:rPr/>
        <w:t>ⵘ</w:t>
      </w:r>
      <w:r>
        <w:rPr/>
        <w:t>Ⳃ</w:t>
      </w:r>
      <w:r>
        <w:rPr/>
        <w:t>쉃敩촮쉞穏㡧㑡東㕀倵</w:t>
      </w:r>
      <w:r>
        <w:rPr/>
        <w:t>ꦣ</w:t>
      </w:r>
      <w:r>
        <w:rPr/>
        <w:t>乷㏂䌨捵䟂匩剐乖槃㝎숯影쵃轥橴但쉋䭶숥⌥쉳ꥬ㉹촤曂⑷畲堷습嗃쉺㩣桊ꍟ烃䄦㇂楺땎㉌㇂數㝌㕸睊ꥹ牀㭟輰と깰轖⸮穳摵숤</w:t>
      </w:r>
      <w:r>
        <w:rPr/>
        <w:t>Ⱕ</w:t>
      </w:r>
      <w:r>
        <w:rPr/>
        <w:t>䄲䌳嗂挵뭈⥔䬶噒㦥䙟숲䏂㍇</w:t>
      </w:r>
      <w:r>
        <w:rPr/>
        <w:t>ⴱꔥ</w:t>
      </w:r>
      <w:r>
        <w:rPr/>
        <w:t>䇂悥㙣丣琽네怹</w:t>
      </w:r>
      <w:r>
        <w:rPr/>
        <w:t>ꦡ</w:t>
      </w:r>
      <w:r>
        <w:rPr/>
        <w:t>쌤瀴㪿슮䝦</w:t>
      </w:r>
      <w:r>
        <w:rPr/>
        <w:t>꧂</w:t>
      </w:r>
      <w:r>
        <w:rPr/>
        <w:t>쉚㟂洭䡴⯎꥕춬癰愸坌츲危</w:t>
      </w:r>
      <w:r>
        <w:rPr/>
        <w:t>⢏</w:t>
      </w:r>
      <w:r>
        <w:rPr/>
        <w:t>㮩㩂䓃䘳席䥁⵹㣂歁⥅䭞剟池䭢䚬伮쵏女慮⸮㬣㣂촻全煬㵯㈤䄱㩦呪猴䞮◃ꍧ쎻瘤㖩㉕竂䰤櫂塆朲潐圵╮窿칑䡧烂倨帩썆쏂컍倰䥀摆ꇂ婍䴸抣걃⥐⍚⼦捏뭤弪瘻뿂</w:t>
      </w:r>
      <w:r>
        <w:rPr/>
        <w:t>ꕀ</w:t>
      </w:r>
      <w:r>
        <w:rPr/>
        <w:t>掩㮬♮⻂捹䬤숲卓捐◂</w:t>
      </w:r>
      <w:r>
        <w:rPr/>
        <w:t>ꥁ</w:t>
      </w:r>
      <w:r>
        <w:rPr/>
        <w:t>坬砩</w:t>
      </w:r>
      <w:r>
        <w:rPr/>
        <w:t>Ⱶ</w:t>
      </w:r>
      <w:r>
        <w:rPr/>
        <w:t>爪繸幗䅘썌㐫毃啑炻</w:t>
      </w:r>
      <w:r>
        <w:rPr/>
        <w:t>ꕀ</w:t>
      </w:r>
      <w:r>
        <w:rPr/>
        <w:t>㉖䙯䙶쉠儊唨恹洹捃姂圭䠪숩嚱爮婶煟꥖㣂쉖晑</w:t>
      </w:r>
      <w:r>
        <w:rPr/>
        <w:t>ⱙ</w:t>
      </w:r>
      <w:r>
        <w:rPr/>
        <w:t>췂컂䤳㭖싂硹硯쉊</w:t>
      </w:r>
      <w:r>
        <w:rPr/>
        <w:t>ꕟ⮡</w:t>
      </w:r>
      <w:r>
        <w:rPr/>
        <w:t>쉸깖眸䡢迍䤪悩発栥秂啘䡮䤨札䌴旂恦숵偢漲촨싃侱䄫㑶帪硳奵㥮淃쉗䏂쉌</w:t>
      </w:r>
      <w:r>
        <w:rPr/>
        <w:t>ⰶ</w:t>
      </w:r>
      <w:r>
        <w:rPr/>
        <w:t>晫惃庡顊伴晢쉺쉃ッ幟䡄⨦䤶ꅰ땓录┸䄲㥲佋䜰쉊㛂ꅖ瑢쉦㯂卪濂绂㕒瑘䳂ぶ攥嫎⩵慏</w:t>
      </w:r>
      <w:r>
        <w:rPr/>
        <w:t>꤫</w:t>
      </w:r>
      <w:r>
        <w:rPr/>
        <w:t>㐭㍲⫂辮䡟燃轎녹㝕㗂狎坉</w:t>
      </w:r>
      <w:r>
        <w:rPr/>
        <w:t>Ɑ</w:t>
      </w:r>
      <w:r>
        <w:rPr/>
        <w:t>佑㌪⭄ꍞ⴪노䔦券◂浫戳☵♚⬴䑢浫匥䨱呙刣䵡쉭怬␯쵙睒票埂禮⴨噁桊쉾䏂</w:t>
      </w:r>
      <w:r>
        <w:rPr/>
        <w:t>ꦩ</w:t>
      </w:r>
      <w:r>
        <w:rPr/>
        <w:t>껃쉖摢忍未䈩㋂䕄㔬车嘤樰圯싂쉤潖湹녆㦩娶眵䒥凂䀱쉱ヂ쉈</w:t>
      </w:r>
      <w:r>
        <w:rPr/>
        <w:t>Ᵽ</w:t>
      </w:r>
      <w:r>
        <w:rPr/>
        <w:t>뗂쉑異歘珂䉷睩顺⹔塣乹汇呦䕕뭥⫃晖剷⍫넱卹썐䖿桡嚩啲⽑㇂</w:t>
      </w:r>
      <w:r>
        <w:rPr/>
        <w:t>Ⱔ</w:t>
      </w:r>
      <w:r>
        <w:rPr/>
        <w:t>쉤쏂껂癖瑥⼣扟睷</w:t>
      </w:r>
      <w:r>
        <w:rPr/>
        <w:t>ꥃ</w:t>
      </w:r>
      <w:r>
        <w:rPr/>
        <w:t>䘵滂</w:t>
      </w:r>
      <w:r>
        <w:rPr/>
        <w:t>ꕙ</w:t>
      </w:r>
      <w:r>
        <w:rPr/>
        <w:t>썊䪿쌦㣂㕬睱䦡쉁䘺쉮뭦㢿摂䠱썭匰⩬慳迂繡牔⍟歌슣娰稱⚩噈䔩</w:t>
      </w:r>
      <w:r>
        <w:rPr/>
        <w:t>⡊</w:t>
      </w:r>
      <w:r>
        <w:rPr/>
        <w:t>纵⍭彌睂呩疏婮楸䮱쉢㜮쉙椻碿妘娸熩⹘澣⼣ㄪ⼵긮浯槂あ冘⹄㑔爨搴頩쵥瑓颥뭵破繣⭊㠷♰幋㕦縪䄸䅩♵失䍅吤僃⩗彲橶쉃绂칵惍⥗㯃뽟畠싎㑸⍡䟂癗中睦⥍焺湏壂珂奌쉉潓䀦츤☯坋⏂㫍瀳걮䐶䝊普佀怷䙰睧瀪ꎥ琶幗䨮㭄䁡⩥䒡䱲剤㬹䖣浒繄唤캥刲</w:t>
      </w:r>
      <w:r>
        <w:rPr/>
        <w:t>ꥊ</w:t>
      </w:r>
      <w:r>
        <w:rPr/>
        <w:t>啒朹쉸ꍑ㩃听⌹硃桩挸⾮䍊卵쵅㬽慓㮵䢩䕕쵤啹䄭䰽焻嫂㪡⫎湈㧂</w:t>
      </w:r>
      <w:r>
        <w:rPr/>
        <w:t>ꔦ</w:t>
      </w:r>
      <w:r>
        <w:rPr/>
        <w:t>㉾啇숺㙧儸⨵祹朶瓂楗煪꥖祣朲⍣쌻⌳⼴犬⧂␪㬻徬掵ꅮ䱢穫䑬婖穲</w:t>
      </w:r>
      <w:r>
        <w:rPr/>
        <w:t>ⵆ</w:t>
      </w:r>
      <w:r>
        <w:rPr/>
        <w:t>杳彾갻</w:t>
      </w:r>
      <w:r>
        <w:rPr/>
        <w:t>ꤽꦥ</w:t>
      </w:r>
      <w:r>
        <w:rPr/>
        <w:t>颡⸷汙狂杭⩺澿ゥ뽑㒣</w:t>
      </w:r>
      <w:r>
        <w:rPr/>
        <w:t>ꦩ</w:t>
      </w:r>
      <w:r>
        <w:rPr/>
        <w:t>彪晓숽⩑冻㕙⿍呢㭃⭞⧂⚮䚏偘临ꥶ䵢礻떮唶㌽ゥ姂㍁睓녖牄⒥긯䤵䱎㯂㙚쉐╋</w:t>
      </w:r>
      <w:r>
        <w:rPr/>
        <w:t>ꤥ</w:t>
      </w:r>
      <w:r>
        <w:rPr/>
        <w:t>㐰쉬〥捷顎ꄵ䫂攩瑞숦倨♷⭔⩲嚩挪⼬㈩呯搴뽯唪⹨牕</w:t>
      </w:r>
      <w:r>
        <w:rPr/>
        <w:t>ⶥ</w:t>
      </w:r>
      <w:r>
        <w:rPr/>
        <w:t>瘷刬祡䉞⩟츳慠㜵䡹</w:t>
      </w:r>
      <w:r>
        <w:rPr/>
        <w:t>⢥</w:t>
      </w:r>
      <w:r>
        <w:rPr/>
        <w:t>뭖㕵昹쉂␷⼊⶘橕湗㭀奢淂</w:t>
      </w:r>
      <w:r>
        <w:rPr/>
        <w:t>Ⳃ</w:t>
      </w:r>
      <w:r>
        <w:rPr/>
        <w:t>偢䝃숮</w:t>
      </w:r>
      <w:r>
        <w:rPr/>
        <w:t>ꥐ</w:t>
      </w:r>
      <w:r>
        <w:rPr/>
        <w:t>쉪䏎숮梿湸뭺穪䐫㉾딱䵕칥⍶摅捓㴥䩂塋</w:t>
      </w:r>
      <w:r>
        <w:rPr/>
        <w:t>ⵄ</w:t>
      </w:r>
      <w:r>
        <w:rPr/>
        <w:t>㌤焱⍏姂䅏畇桉㙃欬ヂ䕭㴽携怪⽥䉖䰸㗎칩ㅑ㝋禮颩攻⹭䳂▩嫎硸숬⑏䖻樰椪倸숽㙠票</w:t>
      </w:r>
      <w:r>
        <w:rPr/>
        <w:t>ꥀ</w:t>
      </w:r>
      <w:r>
        <w:rPr/>
        <w:t>佇䜵䭚瑑杲瑚狂傮濂㌫䑓㉶窬搨枘竂⫂掣凂쉦帩쵄⨺皻车╸匶塈浈</w:t>
      </w:r>
      <w:r>
        <w:rPr/>
        <w:t>ꥍꤪ</w:t>
      </w:r>
      <w:r>
        <w:rPr/>
        <w:t>硳땔晱䙑녚䉢瑎瘭癙쌲乀畖쉴</w:t>
      </w:r>
      <w:r>
        <w:rPr/>
        <w:t>ꤴ</w:t>
      </w:r>
      <w:r>
        <w:rPr/>
        <w:t>娳硌扦䣂쉖卨ꆮ椰幠矃っ樤쉎䶡</w:t>
      </w:r>
      <w:r>
        <w:rPr/>
        <w:t>ꕎ</w:t>
      </w:r>
      <w:r>
        <w:rPr/>
        <w:t>栬⼰㔸疣컎</w:t>
      </w:r>
      <w:r>
        <w:rPr/>
        <w:t>ⱥ⩫</w:t>
      </w:r>
      <w:r>
        <w:rPr/>
        <w:t>㑏숽쉑㐸⪘愰싎杣炩礥㜹</w:t>
      </w:r>
      <w:r>
        <w:rPr/>
        <w:t>ⷂ</w:t>
      </w:r>
      <w:r>
        <w:rPr/>
        <w:t>坁䄱圵煯堶㝀뾥놡</w:t>
      </w:r>
      <w:r>
        <w:rPr/>
        <w:t>ⱦ</w:t>
      </w:r>
      <w:r>
        <w:rPr/>
        <w:t>繮䡧⽔숭玻媥慤晁⍙䳂숨頪咡䃂幉</w:t>
      </w:r>
      <w:r>
        <w:rPr/>
        <w:t>ⵒ</w:t>
      </w:r>
      <w:r>
        <w:rPr/>
        <w:t>숪╺轾쉾枿佅〶頰硢㬱挰瑒橵숨䯂唯恱涥묭䘰㐬垩彟䅵制쉣쉀</w:t>
      </w:r>
      <w:r>
        <w:rPr/>
        <w:t>ꖿ</w:t>
      </w:r>
      <w:r>
        <w:rPr/>
        <w:t>熬㥍眲䡲噷杖쉀坱否╚䉳</w:t>
      </w:r>
      <w:r>
        <w:rPr/>
        <w:t>ⵒ</w:t>
      </w:r>
      <w:r>
        <w:rPr/>
        <w:t>䭯쉉㏂捕縲칀</w:t>
      </w:r>
      <w:r>
        <w:rPr/>
        <w:t>꥓</w:t>
      </w:r>
      <w:r>
        <w:rPr/>
        <w:t>偃䄹傘컍䔲汲䭂쉀싂係䲮㖵硙ꆱ쉋</w:t>
      </w:r>
      <w:r>
        <w:rPr/>
        <w:t>ꕥ⹨╌</w:t>
      </w:r>
      <w:r>
        <w:rPr/>
        <w:t>煠幔畎⩩䅅砩渺癞싂䱭轣</w:t>
      </w:r>
      <w:r>
        <w:rPr/>
        <w:t>ꕫ⭮</w:t>
      </w:r>
      <w:r>
        <w:rPr/>
        <w:t>갹䌽</w:t>
      </w:r>
      <w:r>
        <w:rPr/>
        <w:t>⢘</w:t>
      </w:r>
      <w:r>
        <w:rPr/>
        <w:t>걬婖攣瑗</w:t>
      </w:r>
      <w:r>
        <w:rPr/>
        <w:t>ꕷⓂ</w:t>
      </w:r>
      <w:r>
        <w:rPr/>
        <w:t>⡑</w:t>
      </w:r>
      <w:r>
        <w:rPr/>
        <w:t>䵢璣ㄸ睂㌺撏华䗂灍㤹껂慵煆䏂쉰䅢긦녁睂洬獯珍矎슡潣ꅥꍹ</w:t>
      </w:r>
      <w:r>
        <w:rPr/>
        <w:t>ⵌ</w:t>
      </w:r>
      <w:r>
        <w:rPr/>
        <w:t>䑦楉㴥ㄤ묥숻⨩쉤卬</w:t>
      </w:r>
      <w:r>
        <w:rPr/>
        <w:t>ⵂ</w:t>
      </w:r>
      <w:r>
        <w:rPr/>
        <w:t>㫂轞㌬㐫㏂轃㘷炩䍡㟂쌰噡㞻뽱昤䵙坮浇슏⥃六쉐奂潢公쉷项㝊䚵剑䠩ꅆ㵔╵墘묰⨹橁潆歪쉧恺칈轗칌傩䫂䱯楢幫憡䡒博佲꥖䐴슬쉫</w:t>
      </w:r>
      <w:r>
        <w:rPr/>
        <w:t>ꔰ</w:t>
      </w:r>
      <w:r>
        <w:rPr/>
        <w:t>㒡繨妱㩕烂㑣婆湃䕵㏂䚘</w:t>
      </w:r>
      <w:r>
        <w:rPr/>
        <w:t>ꗂ</w:t>
      </w:r>
      <w:r>
        <w:rPr/>
        <w:t>瘪싍뭟仂帹偎輯䕩넬顬</w:t>
      </w:r>
      <w:r>
        <w:rPr/>
        <w:t>ꤸ</w:t>
      </w:r>
      <w:r>
        <w:rPr/>
        <w:t>睏싂쉷䕈䌨坍䡅놻ꆱ䁍</w:t>
      </w:r>
      <w:r>
        <w:rPr/>
        <w:t>ⶏ</w:t>
      </w:r>
      <w:r>
        <w:rPr/>
        <w:t>椫쉄슩擂캿兗奲磂쉪杂㭄슮⍚㝶㑸뽫潬嘳⼣㥴䘣</w:t>
      </w:r>
      <w:r>
        <w:rPr/>
        <w:t>ꤺ</w:t>
      </w:r>
      <w:r>
        <w:rPr/>
        <w:t>樵䑲档睯䑏佅樵</w:t>
      </w:r>
      <w:r>
        <w:rPr/>
        <w:t>Ⱳ⤪</w:t>
      </w:r>
      <w:r>
        <w:rPr/>
        <w:t>洣䥱啠⭮獂半뭹싂䉩⩇縹穄䑋칸䵌숵쉃呅眶辡櫂떿塄海⨭</w:t>
      </w:r>
      <w:r>
        <w:rPr/>
        <w:t>ꔷ</w:t>
      </w:r>
      <w:r>
        <w:rPr/>
        <w:t>娲㈹㝁轞片겣楅㉳幭뗂␪⽢䥋츦䡊⩣洮煨䂬吽쉑杳瘳爳愶뽖兦꺥拎ꥮ䘬⥋炡硈䕔犏晴彫㊻⌴녮충縷䱘噃䶣ꇂ剬싃噈央㩢싃猵剣㡾갲兲슬⸮启挪權呂슩䱚桕氣獥敹扒猬測쉭ね䕆甴穧쉞㑕␤係뼣挷瀪壂䗂䄲깲汉Ⓙ묪껎⑀䕑伪칃瑅숨㭕祤▩쌬䲩杘弩桦ㅈ態ㄮ䎵㭢䩺係へ쉶⻂歃䔫㩌㘰䘲숹瓂浇ꇂ睉䉢機犿쉣ꥹ㭂ꆩ⬪圩㈲䔸兾㉸쵾쉫椺刮硢㑕堨썃壂ㅰ媏橕䭳슣吹㵇憻ㅓ樣㵙塦恨㬨垮</w:t>
      </w:r>
      <w:r>
        <w:rPr/>
        <w:t>ꕍ</w:t>
      </w:r>
      <w:r>
        <w:rPr/>
        <w:t>㔫</w:t>
      </w:r>
      <w:r>
        <w:rPr/>
        <w:t>꧂ꕊ</w:t>
      </w:r>
      <w:r>
        <w:rPr/>
        <w:t>䵵쉂彤䌭縴㘣湭㥳抩悵㗂</w:t>
      </w:r>
      <w:r>
        <w:rPr/>
        <w:t>⠰</w:t>
      </w:r>
      <w:r>
        <w:rPr/>
        <w:t>卙匰习濃칁纩슩⽞䱤쌹帱晔싂</w:t>
      </w:r>
      <w:r>
        <w:rPr/>
        <w:t>ꤲ</w:t>
      </w:r>
      <w:r>
        <w:rPr/>
        <w:t>䍍婵䬪⨱⩷Ⓧ栽拂䙞뭪⼱ね垱倬䚬痂䄪轄</w:t>
      </w:r>
      <w:r>
        <w:rPr/>
        <w:t>꥟</w:t>
      </w:r>
      <w:r>
        <w:rPr/>
        <w:t>䍄噘뭃䬲颿䪱浢⨽숨䧂幇싂⎏徘戥の숻獑</w:t>
      </w:r>
      <w:r>
        <w:rPr/>
        <w:t>ꖘ</w:t>
      </w:r>
      <w:r>
        <w:rPr/>
        <w:t>㜽䏎垿䈥칵繃丬⽔</w:t>
      </w:r>
      <w:r>
        <w:rPr/>
        <w:t>ꖿ</w:t>
      </w:r>
      <w:r>
        <w:rPr/>
        <w:t>䏂䧍땪쏂刺旂珂쵥싂㢥㕓㜷쉙嘮숸쉋⹗ぷ䁤쌨䐴乍㈳䷂祊컎参㣂⤶㜥斣땹浴</w:t>
      </w:r>
      <w:r>
        <w:rPr/>
        <w:t>Ȿ</w:t>
      </w:r>
      <w:r>
        <w:rPr/>
        <w:t>䅱杇慇灏숩䝠摟灧婲乐쉭夷塨쉗暮㵎杶䀬쉄ꇂ</w:t>
      </w:r>
      <w:r>
        <w:rPr/>
        <w:t>⢮</w:t>
      </w:r>
      <w:r>
        <w:rPr/>
        <w:t>佂䙂楗뼳⭗칌㩶쉴呱⭘挩䜫㭒䱅⭅橌䁰㠵⧂⩵暱䶘癵楊딤</w:t>
      </w:r>
      <w:r>
        <w:rPr/>
        <w:t>⡨</w:t>
      </w:r>
      <w:r>
        <w:rPr/>
        <w:t>䟂⼭㙮淃丹</w:t>
      </w:r>
      <w:r>
        <w:rPr/>
        <w:t>ꦬ</w:t>
      </w:r>
      <w:r>
        <w:rPr/>
        <w:t>㉅숵㕰〰業䵆숪싂幄壎䕃媘桫潾뽋坹㍱灞䣂案捴䐲住楶癔磂堨⺮㑢숱顗</w:t>
      </w:r>
      <w:r>
        <w:rPr/>
        <w:t>ꦱ</w:t>
      </w:r>
      <w:r>
        <w:rPr/>
        <w:t>䄷쉐䲏⩭쉵娷搶ꍖ痂ꆩ䏂兾砽咱歰땟䢻♇甦琥</w:t>
      </w:r>
      <w:r>
        <w:rPr/>
        <w:t>ꥀ</w:t>
      </w:r>
      <w:r>
        <w:rPr/>
        <w:t>㦩婀쉍繇⚥偍쉟걵是싂㵠갪⎏渨牬⬮䱷슱㙙㡦䌽摧嫂䑴곂촷</w:t>
      </w:r>
      <w:r>
        <w:rPr/>
        <w:t>ⱡ</w:t>
      </w:r>
      <w:r>
        <w:rPr/>
        <w:t>䠪禱</w:t>
      </w:r>
      <w:r>
        <w:rPr/>
        <w:t>ꥎ</w:t>
      </w:r>
      <w:r>
        <w:rPr/>
        <w:t>슡뽚顂䃂猻磂믂种婂侱幦캥쉊䢵䴻娶穅樶徣㷂畇未䥾쉊㴴桘쉍싍쉅</w:t>
      </w:r>
      <w:r>
        <w:rPr/>
        <w:t>⠥</w:t>
      </w:r>
      <w:r>
        <w:rPr/>
        <w:t>䉠䩊䈯숩挫溵쌵氺侬券ꇎ㥓惂癀</w:t>
      </w:r>
      <w:r>
        <w:rPr/>
        <w:t>Ɱ</w:t>
      </w:r>
      <w:r>
        <w:rPr/>
        <w:t>䨻欱硆娻繟呖墬숽牨䩙⹮剦▱䜪䭐す긣栲뭉╎乘깏ꥶ㤥敢걍剮熵橈䍆廂⩬楋匽幭뗂䟂海ꥶ摹쉋伷촤浘㝈┦쉮ꥵ㍸繠䬹湮䡎ㆮ츪楞伪牒묮朱㘴땬쉞涿眱乭呤侻㐫收⬽塞깯</w:t>
      </w:r>
      <w:r>
        <w:rPr/>
        <w:t>Ⳃ</w:t>
      </w:r>
      <w:r>
        <w:rPr/>
        <w:t>숤形㣂碏搯爺刳</w:t>
      </w:r>
      <w:r>
        <w:rPr/>
        <w:t>ꕧ</w:t>
      </w:r>
      <w:r>
        <w:rPr/>
        <w:t>轒繩썎䵴嘩煅䄬㑗朻喡⥷㶩戫竂剶䥥</w:t>
      </w:r>
      <w:r>
        <w:rPr/>
        <w:t>ꤶ</w:t>
      </w:r>
      <w:r>
        <w:rPr/>
        <w:t>横㌫弱䵍㚏拂䞻䀮吲恫唫婄</w:t>
      </w:r>
      <w:r>
        <w:rPr/>
        <w:t>ꦮ</w:t>
      </w:r>
      <w:r>
        <w:rPr/>
        <w:t>⽬乞偠㋂僂䡨묊甦猻毂匲唻곂㍁復⭁汦㑎㷂湾䵙</w:t>
      </w:r>
      <w:r>
        <w:rPr/>
        <w:t>ꦘ</w:t>
      </w:r>
      <w:r>
        <w:rPr/>
        <w:t>㍋催갪䅢땃♘㙡嘺極㉏⽊癸㐷硭乌ꍍ晌坁値娽㩅濃楹</w:t>
      </w:r>
      <w:r>
        <w:rPr/>
        <w:t>Ɫ</w:t>
      </w:r>
      <w:r>
        <w:rPr/>
        <w:t>䭟僎뭯㇂㍉무攨⥄뾮堫娲ㅪ䔭䙙⩊ꥵ煪⩆䱉噳쉊〴砪䁲塟窮㍓ꥵ䍂卅칊硄嗂갬녵䵔焰弣칷晋녵싂䴸싂컂恾쉹奲</w:t>
      </w:r>
      <w:r>
        <w:rPr/>
        <w:t>ꥋ</w:t>
      </w:r>
      <w:r>
        <w:rPr/>
        <w:t>슩䠦싎頷㑥숦⬬迂稪狂䠸㚩う櫂吴瑍咩䐷⸪ꥡ畬ㆮ竂㉾䋂놬䔵忍ꄨ</w:t>
      </w:r>
      <w:r>
        <w:rPr/>
        <w:t>ꕌ</w:t>
      </w:r>
      <w:r>
        <w:rPr/>
        <w:t>偃䥑摎슮㙖䋂䥆</w:t>
      </w:r>
      <w:r>
        <w:rPr/>
        <w:t>ꥃ</w:t>
      </w:r>
      <w:r>
        <w:rPr/>
        <w:t>걌⪻汭䜭暩瘷睊䩥쉅䩸♘乘┩占穇㔪싍摧⒩砪啦</w:t>
      </w:r>
      <w:r>
        <w:rPr/>
        <w:t>ⱑ</w:t>
      </w:r>
      <w:r>
        <w:rPr/>
        <w:t>䙏䩬枩뭱剌⹙剡䎻卺뭅呴䩧ꌽ㵖딤숺斻湵㥤杶䷂卍⑟⫂啖싂塙揃갸潍歖烂㨵숴唩楯쉥⵺쉇睇软卪炵瘪⫂뾱係숻擂㏂</w:t>
      </w:r>
      <w:r>
        <w:rPr/>
        <w:t>ⱗ</w:t>
      </w:r>
      <w:r>
        <w:rPr/>
        <w:t>剴숺ㅳ쉐灑ꌥ烂欺┮㩙昭쉫</w:t>
      </w:r>
      <w:r>
        <w:rPr/>
        <w:t>ꕢ</w:t>
      </w:r>
      <w:r>
        <w:rPr/>
        <w:t>䉱椦꺥䱬奮ꄦ썂圴뿃쉵呶呱㵎</w:t>
      </w:r>
      <w:r>
        <w:rPr/>
        <w:t>⡅</w:t>
      </w:r>
      <w:r>
        <w:rPr/>
        <w:t>뭳땀䱌쌣睄䉎繂乚</w:t>
      </w:r>
      <w:r>
        <w:rPr/>
        <w:t>ꤷ</w:t>
      </w:r>
      <w:r>
        <w:rPr/>
        <w:t>㤹縵拂媮䏎檩捺䥯곂䛂⹪⩨捠뾮㕤⪣䡡㈷乲歗爹䝗焹辥碬䤳旂䀽䍳⽄灋㣂</w:t>
      </w:r>
      <w:r>
        <w:rPr/>
        <w:t>꧂</w:t>
      </w:r>
      <w:r>
        <w:rPr/>
        <w:t>奎牗㟂쉂澡쉒圥匰䱄轸佁䀷䍴⑀䉊昶頦䔦嚱焤堦攰♷婹照ꍀ徻䰷뽺☳佡䞱⩆托輸쉅迂䅦䂩潰깞怪㙖㕌㪘䥢敐칀</w:t>
      </w:r>
      <w:r>
        <w:rPr/>
        <w:t>ⱓ</w:t>
      </w:r>
      <w:r>
        <w:rPr/>
        <w:t>櫂慹╀橤睞祒㐽拂䙐슿奣繥㌺摑싂⩄朦牒帪䏂噣廂䤪爦䭐牆䃂収숥䂏彟▩氤炮◂㊘此兮㙴琥噟♷䍰㝍㑂㘺뾩嫃囎䗂灓춿숷</w:t>
      </w:r>
      <w:r>
        <w:rPr/>
        <w:t>Ȿ</w:t>
      </w:r>
      <w:r>
        <w:rPr/>
        <w:t>捞汘睧眫뼤䰱쉷瑵㔪澘䉃䍊䧂㕚㉃뿂ꍧ䩋扤欯쉰</w:t>
      </w:r>
      <w:r>
        <w:rPr/>
        <w:t>ⵊ</w:t>
      </w:r>
      <w:r>
        <w:rPr/>
        <w:t>匭䡊猺쉧绂沵辻</w:t>
      </w:r>
      <w:r>
        <w:rPr/>
        <w:t>꧂</w:t>
      </w:r>
      <w:r>
        <w:rPr/>
        <w:t>匶塘幚ꍫ쉐⍲⨹夳払䑪䩑噒抮㉦䏂㵵扈払쉣吽橓丨쉏偫⎩ꌮ偁䨫숣啗䅹硢求橚⪩庩䜥坮⑟㈬朣瀳捣橹浅⤸櫎轉Ⓜ䱴㶡㡗䉥枘</w:t>
      </w:r>
      <w:r>
        <w:rPr/>
        <w:t>ⰴ</w:t>
      </w:r>
      <w:r>
        <w:rPr/>
        <w:t>偧冬伳쉕祢뭉撬쉠쉫畨嘶呩⵲⹀久噲⩕떘䱚捆枣眹ぇ睍穑䞏湅梘䴮쉵先숬悵梮숺써灀䅒浸䃂慔慸欯沘⦮숪䝮숪乔瑳卆㝈璵穂嘺䜊辥숪㤹쉭坩ꅙ츲촻숷</w:t>
      </w:r>
      <w:r>
        <w:rPr/>
        <w:t>ꦏ</w:t>
      </w:r>
      <w:r>
        <w:rPr/>
        <w:t>숵轉녓凂㡾癕㠳ォ㘪义땮晠컍䞻椥㵄煵埂☲䗂숭歷䑕繊淂</w:t>
      </w:r>
      <w:r>
        <w:rPr/>
        <w:t>ꕊ</w:t>
      </w:r>
      <w:r>
        <w:rPr/>
        <w:t>湐⽏樻噅㜴皻塒穱噧㐤剶席ꏂ乸ꏂꥥ⩅摑典渥匤媩㌯欯䒡瑚浏⭲䵪戻䘳뗂㡹쉩䤩䮏䩐땃浟戥쉁ꅹ䣂汰䱃쉢칂㉥㭏⤲㎣</w:t>
      </w:r>
      <w:r>
        <w:rPr/>
        <w:t>⣂</w:t>
      </w:r>
      <w:r>
        <w:rPr/>
        <w:t>뿂⽢싂佄싃吴䥬숯⍇┮㝾╟쉁㘹湡攣녭䲘繥輬䢱琷ꄨ녧涬ꥸ䱊따唦껂</w:t>
      </w:r>
      <w:r>
        <w:rPr/>
        <w:t>ⴭ</w:t>
      </w:r>
      <w:r>
        <w:rPr/>
        <w:t>ꥳ䰪㍔⾩⥉颮⨯䍺떩轈</w:t>
      </w:r>
      <w:r>
        <w:rPr/>
        <w:t>⡇</w:t>
      </w:r>
      <w:r>
        <w:rPr/>
        <w:t>㐴┥넶⩄⵭┺⫂</w:t>
      </w:r>
      <w:r>
        <w:rPr/>
        <w:t>ꦏ</w:t>
      </w:r>
      <w:r>
        <w:rPr/>
        <w:t>顲戹輸쉂畷輱䌦䳂剘⹃㤵㓂쉬浙숤奪⎩妿䍊擂晰暩吽쉏瘴䍙ꍇ䄽㉏쉅䡵숪幾唨㥰䑭⎮䀪꺣灄伺渻쉋车窿澩</w:t>
      </w:r>
      <w:r>
        <w:rPr/>
        <w:t>꧂⤱</w:t>
      </w:r>
      <w:r>
        <w:rPr/>
        <w:t>儮橉쵓㉢婅圲欳瑈䭖㉈⦿䗂쉍䭀煲녷ꅾ噍是ㄪ倸㜸䁍乗땧숹칉婴癲␽ꍋ灐彑쉲쉀傱㨸礴悩싂숩助⹨뽢</w:t>
      </w:r>
      <w:r>
        <w:rPr/>
        <w:t>ⴱ</w:t>
      </w:r>
      <w:r>
        <w:rPr/>
        <w:t>摋啋䉧愩儣╖䈤焭挶弱汚顎㉢㋂㉞숯偰窩녒㙩ꥫ吩⦣쉩⽥燂䆘ꌶ㵢兏䍇㊥슘し</w:t>
      </w:r>
      <w:r>
        <w:rPr/>
        <w:t>ꦵ</w:t>
      </w:r>
      <w:r>
        <w:rPr/>
        <w:t>塆깍睡硾숲偪ㄸ</w:t>
      </w:r>
      <w:r>
        <w:rPr/>
        <w:t>ꕂ</w:t>
      </w:r>
      <w:r>
        <w:rPr/>
        <w:t>䍀䑦䇂彅炵싎瘰땀瀲婤䵋⵶㋂⑞夥䐤彎晩ㅚ⦬礵뽣</w:t>
      </w:r>
      <w:r>
        <w:rPr/>
        <w:t>ꕨ⌵</w:t>
      </w:r>
      <w:r>
        <w:rPr/>
        <w:t>狂⨥灭怦䩂啕쉬⪩湲㗂숱偐戯뿂呾凂㝓숪摵</w:t>
      </w:r>
      <w:r>
        <w:rPr/>
        <w:t>ꥑ⩍</w:t>
      </w:r>
      <w:r>
        <w:rPr/>
        <w:t>匩棂晣┻⩈</w:t>
      </w:r>
      <w:r>
        <w:rPr/>
        <w:t>ⴤ⵮</w:t>
      </w:r>
      <w:r>
        <w:rPr/>
        <w:t>䕈撩呋䙃</w:t>
      </w:r>
      <w:r>
        <w:rPr/>
        <w:t>ꖩ</w:t>
      </w:r>
      <w:r>
        <w:rPr/>
        <w:t>僂の剁␩싂㶿⹚佄㡺</w:t>
      </w:r>
      <w:r>
        <w:rPr/>
        <w:t>⠤</w:t>
      </w:r>
      <w:r>
        <w:rPr/>
        <w:t>싂ꎱ帱꤮䤳쉃⩨硓쉗桦㞿깑㎘⹶</w:t>
      </w:r>
      <w:r>
        <w:rPr/>
        <w:t>ꤣ</w:t>
      </w:r>
      <w:r>
        <w:rPr/>
        <w:t>䯂㪣轍</w:t>
      </w:r>
      <w:r>
        <w:rPr/>
        <w:t>ⴤ</w:t>
      </w:r>
      <w:r>
        <w:rPr/>
        <w:t>母櫂쉚彡◂숰㐹</w:t>
      </w:r>
      <w:r>
        <w:rPr/>
        <w:t>ⴳ</w:t>
      </w:r>
      <w:r>
        <w:rPr/>
        <w:t>匦弪癶庩쉗썥䘤㦡氯掿䬻⧂㭥兀쉅疿쉊扱撣ㄩ뼨飂䄯㡗炮⥆嘬䡆䍤쉢䡳歴슣㈭洶䛂婸䁉⩆敫슿橣떏⑄⼬䮩䉓뭫涣硓洱顐䬪顭쉬뽱杮卣晗渥噷奥㑋ꍅ车欻䌱슿稱䰺挥畑楱〪挥䱱ꇂ䜦輺</w:t>
      </w:r>
      <w:r>
        <w:rPr/>
        <w:t>ⵤ</w:t>
      </w:r>
      <w:r>
        <w:rPr/>
        <w:t>춬㩖㙒䑖獙橳⵴㜱䜮倦䪡淂⺬⌽湏㑉</w:t>
      </w:r>
      <w:r>
        <w:rPr/>
        <w:t>ⵠ</w:t>
      </w:r>
      <w:r>
        <w:rPr/>
        <w:t>싃슘㶣旂㙧쉵㣂쏂歟ꅣ</w:t>
      </w:r>
      <w:r>
        <w:rPr/>
        <w:t>ⵇ</w:t>
      </w:r>
      <w:r>
        <w:rPr/>
        <w:t>溮ꥦ</w:t>
      </w:r>
      <w:r>
        <w:rPr/>
        <w:t>ⰻ</w:t>
      </w:r>
      <w:r>
        <w:rPr/>
        <w:t>仂娰䟂췂╉嫂昻癇欤窩</w:t>
      </w:r>
      <w:r>
        <w:rPr/>
        <w:t>⡃</w:t>
      </w:r>
      <w:r>
        <w:rPr/>
        <w:t>숻</w:t>
      </w:r>
      <w:r>
        <w:rPr/>
        <w:t>ꤤ</w:t>
      </w:r>
      <w:r>
        <w:rPr/>
        <w:t>獇儬ヂ쉏梘</w:t>
      </w:r>
      <w:r>
        <w:rPr/>
        <w:t>Ⱳ</w:t>
      </w:r>
      <w:r>
        <w:rPr/>
        <w:t>漻曂䮥걟焵沮⩨</w:t>
      </w:r>
      <w:r>
        <w:rPr/>
        <w:t>⡷</w:t>
      </w:r>
      <w:r>
        <w:rPr/>
        <w:t>㠳㐱䙱顑㉫㬊⨩䔪璻䮩딭</w:t>
      </w:r>
      <w:r>
        <w:rPr/>
        <w:t>ꕚ</w:t>
      </w:r>
      <w:r>
        <w:rPr/>
        <w:t>䅰硐Ⓜ㘷稫䃂㞏㬴傣긷㠮㈥䛂떿䵆䵞쉨咡㑔김</w:t>
      </w:r>
      <w:r>
        <w:rPr/>
        <w:t>ⱳ</w:t>
      </w:r>
      <w:r>
        <w:rPr/>
        <w:t>堨쉵轞쉀捶瘺◂㔳㔯ꄻ朳磂</w:t>
      </w:r>
      <w:r>
        <w:rPr/>
        <w:t>ꤨ</w:t>
      </w:r>
      <w:r>
        <w:rPr/>
        <w:t>뿂⯂싂㚱忂䂘皬烃扌挫兮⤱쉱⼰㵟㶏</w:t>
      </w:r>
      <w:r>
        <w:rPr/>
        <w:t>꧂</w:t>
      </w:r>
      <w:r>
        <w:rPr/>
        <w:t>㍱⌯⤨狂췂䙆썞칆癥</w:t>
      </w:r>
      <w:r>
        <w:rPr/>
        <w:t>ꕒ</w:t>
      </w:r>
      <w:r>
        <w:rPr/>
        <w:t>칏⹮䡫乏䥍潊꺘琩瑆瘺</w:t>
      </w:r>
      <w:r>
        <w:rPr/>
        <w:t>ꥑ</w:t>
      </w:r>
      <w:r>
        <w:rPr/>
        <w:t>垡㥖潠煔Ⓜ</w:t>
      </w:r>
      <w:r>
        <w:rPr/>
        <w:t>ꥐ</w:t>
      </w:r>
      <w:r>
        <w:rPr/>
        <w:t>깰쉹꺩㥏⪩牮싂㵤挸ꅭ⽉숴潡廂御㖮슻员⩸깫壃ꄹ䍉▣뽧</w:t>
      </w:r>
      <w:r>
        <w:rPr/>
        <w:t>ꕥ</w:t>
      </w:r>
      <w:r>
        <w:rPr/>
        <w:t>潸獫攲女绂䕥桦㉱轢倬⪣㭔㓂</w:t>
      </w:r>
      <w:r>
        <w:rPr/>
        <w:t>ꔦ</w:t>
      </w:r>
      <w:r>
        <w:rPr/>
        <w:t>습⭩♣䶿뼪㢏긣灆斘䈺㉑䯂弥䩳婑礮䡹懎䡤旂뿂</w:t>
      </w:r>
      <w:r>
        <w:rPr/>
        <w:t>ⵉ</w:t>
      </w:r>
      <w:r>
        <w:rPr/>
        <w:t>싂츦</w:t>
      </w:r>
      <w:r>
        <w:rPr/>
        <w:t>⡴</w:t>
      </w:r>
      <w:r>
        <w:rPr/>
        <w:t>癑媏⭆癶倸畮䂥灍牐㑐泂䙴䘸皘쉇⾡䱌䝞╅</w:t>
      </w:r>
      <w:r>
        <w:rPr/>
        <w:t>⢡</w:t>
      </w:r>
      <w:r>
        <w:rPr/>
        <w:t>쉶⍸䭈愩䫂</w:t>
      </w:r>
      <w:r>
        <w:rPr/>
        <w:t>ꕊ</w:t>
      </w:r>
      <w:r>
        <w:rPr/>
        <w:t>갯쉐⹆䨶嘹슻氮く䵆쉉쉾㭕摒䡰稯梏塀쉇썏湍挤⭟䡬</w:t>
      </w:r>
      <w:r>
        <w:rPr/>
        <w:t>ꤰ</w:t>
      </w:r>
      <w:r>
        <w:rPr/>
        <w:t>땦뽅昻噓㥡熮昵䝆位氹뭺㈯奨採</w:t>
      </w:r>
      <w:r>
        <w:rPr/>
        <w:t>꥟</w:t>
      </w:r>
      <w:r>
        <w:rPr/>
        <w:t>窥奊桶䔪녁뗂帲穩剓숦</w:t>
      </w:r>
      <w:r>
        <w:rPr/>
        <w:t>ꤩ⵬</w:t>
      </w:r>
      <w:r>
        <w:rPr/>
        <w:t>橪窥</w:t>
      </w:r>
      <w:r>
        <w:rPr/>
        <w:t>꧃</w:t>
      </w:r>
      <w:r>
        <w:rPr/>
        <w:t>칷㎩숳母쉮壂㤬숪⩢㟎㵎㋃徵쉥⩆辱樫绂</w:t>
      </w:r>
      <w:r>
        <w:rPr/>
        <w:t>ꥒ</w:t>
      </w:r>
      <w:r>
        <w:rPr/>
        <w:t>䩆绎썬ꥯ繭㦵</w:t>
      </w:r>
      <w:r>
        <w:rPr/>
        <w:t>⡺</w:t>
      </w:r>
      <w:r>
        <w:rPr/>
        <w:t>晣□녖䕾党猺</w:t>
      </w:r>
      <w:r>
        <w:rPr/>
        <w:t>⣂</w:t>
      </w:r>
      <w:r>
        <w:rPr/>
        <w:t>쉲祺쉣硧㵑</w:t>
      </w:r>
      <w:r>
        <w:rPr/>
        <w:t>⡤</w:t>
      </w:r>
      <w:r>
        <w:rPr/>
        <w:t>睰硾䭙⮵浘䡠껂쉳慲睙䍆彅搮ꅓ媏瀥側垬䭮獚싂す⎩珂沵ꥦ</w:t>
      </w:r>
      <w:r>
        <w:rPr/>
        <w:t>ⲥ</w:t>
      </w:r>
      <w:r>
        <w:rPr/>
        <w:t>㎱け㟂쉚䱕健깤幦彩兡疩狂本⽌㴬颵儭敵壂쉾漽㈭潒掿갨⪩䣂䁑䀵⥟쉷ꅔ꤮㡕㐤ꅱ쉀ꅄ칉窩慐⺮⬫縫摓㬶晁瘶啩唵卩繐쏍晰㥋㬳ꏂ쉦竂倪牴⹴㉋싂슿戹侱쵦㙩㭟懂輽灣㊱㴰딮</w:t>
      </w:r>
      <w:r>
        <w:rPr/>
        <w:t>⡠</w:t>
      </w:r>
      <w:r>
        <w:rPr/>
        <w:t>卐久媻彧䅤칗砤呪숥捃⹣甴䕺ㄬ挩伨䧂杔숻㈸⪬兇䞵仂绂䑤礩噣㶱捷숬싂㝡㭟숥玿摡녲機긫⥨⮩䜦歋歇祆⺥␰楞轳䴬䋂澩䡞併㌺啘䅍䰷㭣㢮⤲㷂䡬녧츱숴夭䡕癨穕怯</w:t>
      </w:r>
      <w:r>
        <w:rPr/>
        <w:t>ꥐ</w:t>
      </w:r>
      <w:r>
        <w:rPr/>
        <w:t>唸厮啯昱祢㑩䅥놩</w:t>
      </w:r>
      <w:r>
        <w:rPr/>
        <w:t>ⵟ</w:t>
      </w:r>
      <w:r>
        <w:rPr/>
        <w:t>硘䉶潸걪奠楡氽䲏숤祬场顑儽ず倫湘쉟弫祪쉲歎竂䟍硏숭숸⸶吣睈珂䁇浶⫂樺啱쉅⩫窣啀㕺㯍⩇싂瑪敮繩䵅촹</w:t>
      </w:r>
      <w:r>
        <w:rPr/>
        <w:t>⣎</w:t>
      </w:r>
      <w:r>
        <w:rPr/>
        <w:t>祗⤵汫䅂拂縪㦡䥾上䘽搵㙲</w:t>
      </w:r>
      <w:r>
        <w:rPr/>
        <w:t>ⵑ</w:t>
      </w:r>
      <w:r>
        <w:rPr/>
        <w:t>쉖皿楁煅㊬妮┯硗때ꍈ</w:t>
      </w:r>
      <w:r>
        <w:rPr/>
        <w:t>ⶥ</w:t>
      </w:r>
      <w:r>
        <w:rPr/>
        <w:t>䙄彡싎劻䡅⴯칷䢣㝣</w:t>
      </w:r>
      <w:r>
        <w:rPr/>
        <w:t>⡲</w:t>
      </w:r>
      <w:r>
        <w:rPr/>
        <w:t>䬰</w:t>
      </w:r>
      <w:r>
        <w:rPr/>
        <w:t>ꔰ</w:t>
      </w:r>
      <w:r>
        <w:rPr/>
        <w:t>숯䨪싎㏂顴㵤뽂畚숮쉞瓂䱇⪏⽱춻湪癋㕨斩㕃䥐╗쉰숤䶱瑎偒</w:t>
      </w:r>
      <w:r>
        <w:rPr/>
        <w:t>ꕾ</w:t>
      </w:r>
      <w:r>
        <w:rPr/>
        <w:t>坆⽸囎䡀䤽昴쉃抡</w:t>
      </w:r>
      <w:r>
        <w:rPr/>
        <w:t>ⱈ</w:t>
      </w:r>
      <w:r>
        <w:rPr/>
        <w:t>歊穅媏⼬绂慢⛂繅ㆻ祎㶘</w:t>
      </w:r>
      <w:r>
        <w:rPr/>
        <w:t>ⵥ</w:t>
      </w:r>
      <w:r>
        <w:rPr/>
        <w:t>쉵㩚痂䑌秂ꅱ뭓潣䡓숵숹㫂쉎姂㝥捁⹘㢿嚿灨촨奍牾⍞啘䕆䵨뽋㩱猤</w:t>
      </w:r>
      <w:r>
        <w:rPr/>
        <w:t>ⰵ</w:t>
      </w:r>
      <w:r>
        <w:rPr/>
        <w:t>㭑摖支䊵㍋㑩䝰溿⫂吨縪怲渻</w:t>
      </w:r>
      <w:r>
        <w:rPr/>
        <w:t>ꕱ</w:t>
      </w:r>
      <w:r>
        <w:rPr/>
        <w:t>䥧佮</w:t>
      </w:r>
      <w:r>
        <w:rPr/>
        <w:t>ꔴ</w:t>
      </w:r>
      <w:r>
        <w:rPr/>
        <w:t>止共恧㑨祏㍤䥬▘亡㭆砥䩩싂㥱乪刪佾烂卓䅮싂쉆湰凎ꄫ䮬娣쉋썞辡恱⏂㢩機췂汔⨤숪䁧䈰쉨⻂愳杠灐欯浶䅖⥎䱑潠⺵⹀䜴撱奞愹ꅖ䑭甮䕑㕾㉭⍄䂥숤㡍쉓牰瞬癇</w:t>
      </w:r>
      <w:r>
        <w:rPr/>
        <w:t>⡌ⴣ</w:t>
      </w:r>
      <w:r>
        <w:rPr/>
        <w:t>托慢穳딲②걄廂潲␳丹</w:t>
      </w:r>
      <w:r>
        <w:rPr/>
        <w:t>ꦏ</w:t>
      </w:r>
      <w:r>
        <w:rPr/>
        <w:t>숫厣㜨瞡딫戯彧㠮涵䐵䨩桴</w:t>
      </w:r>
      <w:r>
        <w:rPr/>
        <w:t>ꗂ</w:t>
      </w:r>
      <w:r>
        <w:rPr/>
        <w:t>㉲쉅憏撵숹䱡旂捋棂㙂䗂䢬⩸㢱깇灐彤㍞搲썌廂熮啹㌷쉦辥⩂昨囃숬⹾瑲</w:t>
      </w:r>
      <w:r>
        <w:rPr/>
        <w:t>ꥏ</w:t>
      </w:r>
      <w:r>
        <w:rPr/>
        <w:t>㏂⭧穇</w:t>
      </w:r>
      <w:r>
        <w:rPr/>
        <w:t>ⶬ⪣</w:t>
      </w:r>
      <w:r>
        <w:rPr/>
        <w:t>㬵顐쉞슿⥫杺⥵倯偆䞘┨濂硏摙窏⨲硳⨹⤵썙⥕⹆轩桾汬焷牓曂砻慔瀵乺뾻⎵彮䂮健</w:t>
      </w:r>
      <w:r>
        <w:rPr/>
        <w:t>ꥁ</w:t>
      </w:r>
      <w:r>
        <w:rPr/>
        <w:t>썵숤쉋땹⩗츴⼪槂湭恚儳</w:t>
      </w:r>
      <w:r>
        <w:rPr/>
        <w:t>⡮</w:t>
      </w:r>
      <w:r>
        <w:rPr/>
        <w:t>숭</w:t>
      </w:r>
      <w:r>
        <w:rPr/>
        <w:t>ⵤ</w:t>
      </w:r>
      <w:r>
        <w:rPr/>
        <w:t>捰劘献彑숪由</w:t>
      </w:r>
      <w:r>
        <w:rPr/>
        <w:t>ⴥ</w:t>
      </w:r>
      <w:r>
        <w:rPr/>
        <w:t>싃浦竂⥙녫쉳㝑숱딹⧂슥</w:t>
      </w:r>
      <w:r>
        <w:rPr/>
        <w:t>ⴰ</w:t>
      </w:r>
      <w:r>
        <w:rPr/>
        <w:t>慇丳쌪䑆劘伵㓂쉈竃䀩㬯쉲熩䵡숪氹╺㠩怪䉍♩⹟㭦슘숫娸㥅䌺㜳䝁瑫坒쉆琴机⦥␸轥뼯깭檻匥</w:t>
      </w:r>
      <w:r>
        <w:rPr/>
        <w:t>ⱈ</w:t>
      </w:r>
      <w:r>
        <w:rPr/>
        <w:t>㭪숩杒樻⩇佘楎湯</w:t>
      </w:r>
      <w:r>
        <w:rPr/>
        <w:t>ⵧ</w:t>
      </w:r>
      <w:r>
        <w:rPr/>
        <w:t>卭썇獂歉橥溬瓂頦捴숬凍穤싂穙╬㭬潭绂嫂㟂⑹⧂♂⽐䩌灶⌮㖩㩱㶮䥘潞㠷㪩权䅭瞏㪬䍌⹳〪</w:t>
      </w:r>
      <w:r>
        <w:rPr/>
        <w:t>ꥌꤪ⛃</w:t>
      </w:r>
      <w:r>
        <w:rPr/>
        <w:t>숰㍭绂㔰䓂顭㬭숨㓂楷슥䌱걓橩꺘㠵⫂矂숱䈮焤䷂</w:t>
      </w:r>
      <w:r>
        <w:rPr/>
        <w:t>꧂</w:t>
      </w:r>
      <w:r>
        <w:rPr/>
        <w:t>塣祩穰♘楮☪潊䡾彾ꄩ㮣䷂녣䬶싂奮瀹婓숸汑輮縬東姂愻㩎Ⓜꥹ숰た瑔幐⑊숪묮桫㩣摊敇㡚䥤歚䚥숰恊⪏슮쵧</w:t>
      </w:r>
      <w:r>
        <w:rPr/>
        <w:t>꧃</w:t>
      </w:r>
      <w:r>
        <w:rPr/>
        <w:t>㦵⤲穅숩땨䙚彲쉮㵉㔮㩑⪏䎩⸊抣ꍵ칯怱睤䘷⍅垩噠</w:t>
      </w:r>
      <w:r>
        <w:rPr/>
        <w:t>ⵐ</w:t>
      </w:r>
      <w:r>
        <w:rPr/>
        <w:t>䧂쉊䤯숵䎩䝾⹨䍉欫㝮患浧싍測塚頱䐨╶㭩쉃⍭䰮㵙烂瘹넯걥杵䍺쉧䌴싍顔所污⩐뽚⑲ㄸ硎啚捸熬悿䥚䄥稵是㎱</w:t>
      </w:r>
      <w:r>
        <w:rPr/>
        <w:t>ⰻ</w:t>
      </w:r>
      <w:r>
        <w:rPr/>
        <w:t>攰祣♧겮슻繆㬸顑⨮䞻泂ꄳ涻쉸〬恷墿곎숤珂⭴♢偀橁么뮻噃稴껂ꏂ恤쉰⍓擂㭗㝉楐⩇溮刱㓂</w:t>
      </w:r>
      <w:r>
        <w:rPr/>
        <w:t>⣂</w:t>
      </w:r>
      <w:r>
        <w:rPr/>
        <w:t>⺮ㅃ녀┻숽へ䝦椸뼭剑浏䢬瘪䵣橲䰥䁴䁵䱨╔㫃恳潥</w:t>
      </w:r>
      <w:r>
        <w:rPr/>
        <w:t>Ⳃ⨣</w:t>
      </w:r>
      <w:r>
        <w:rPr/>
        <w:t>ⵐ</w:t>
      </w:r>
      <w:r>
        <w:rPr/>
        <w:t>䩵杸䴺쉅係쉓</w:t>
      </w:r>
      <w:r>
        <w:rPr/>
        <w:t>⡳</w:t>
      </w:r>
      <w:r>
        <w:rPr/>
        <w:t>搮㵵㙓⤥稸咏ꅖ滍㡳摺⯂숪畁剡抩壂䔰㨵♟䡹</w:t>
      </w:r>
      <w:r>
        <w:rPr/>
        <w:t>ꥃ</w:t>
      </w:r>
      <w:r>
        <w:rPr/>
        <w:t>㈳㥞㌳瑂䯂컂쉡硓桩⤵恹㛂碥犥楣䤳乍䚬쉂쉩╨䴫䏂卫슮奵瑷き䘦䥁싂⍓秂⬵哂噷湴넴䯂浄㉋㝆싂㡢쉔춘䇂슿䑆楠깵</w:t>
      </w:r>
      <w:r>
        <w:rPr/>
        <w:t>ⲿ</w:t>
      </w:r>
      <w:r>
        <w:rPr/>
        <w:t>쉯䪩㝲䟃슡깃쉧䝧⨮䴲穸䃎㦥汫潊䁤摖㥤牄ꎘ</w:t>
      </w:r>
      <w:r>
        <w:rPr/>
        <w:t>⡯</w:t>
      </w:r>
      <w:r>
        <w:rPr/>
        <w:t>煰楌炩穯갶⹪썳</w:t>
      </w:r>
      <w:r>
        <w:rPr/>
        <w:t>Ɽ</w:t>
      </w:r>
      <w:r>
        <w:rPr/>
        <w:t>仂噈欷偍竂䴳㘵塞扶帺뼹坔厩穗⬩䁆湺칟睳夥㉔嫂ㅲ</w:t>
      </w:r>
      <w:r>
        <w:rPr/>
        <w:t>ⱳ</w:t>
      </w:r>
      <w:r>
        <w:rPr/>
        <w:t>䥪帶泂㘵洦僂嘻轂䭐瑨㉭僂䠤彶輪뽪썯㜷ꄳ椻䨷疣䨣⽯♰牖숬潨</w:t>
      </w:r>
      <w:r>
        <w:rPr/>
        <w:t>ꔻ</w:t>
      </w:r>
      <w:r>
        <w:rPr/>
        <w:t>祘㭩㘤싂썋枣⥾䕎慚⻂║</w:t>
      </w:r>
      <w:r>
        <w:rPr/>
        <w:t>ꗂ</w:t>
      </w:r>
      <w:r>
        <w:rPr/>
        <w:t>㔻汶ヂ狂匪숸</w:t>
      </w:r>
      <w:r>
        <w:rPr/>
        <w:t>ꔮ</w:t>
      </w:r>
      <w:r>
        <w:rPr/>
        <w:t>嗂놩䈤煫충</w:t>
      </w:r>
      <w:r>
        <w:rPr/>
        <w:t>ⲩ</w:t>
      </w:r>
      <w:r>
        <w:rPr/>
        <w:t>柂潥畇⽳繨夫歲慞眺깓彤ꅟ뭋ㆵ䬺㥯湷楓㉘싂瘣넸洹栬帨ꍴ싂䰹㥐䪣歮걳⩴慁䬷䱅彉嫂睤偪</w:t>
      </w:r>
      <w:r>
        <w:rPr/>
        <w:t>Ⳃ</w:t>
      </w:r>
      <w:r>
        <w:rPr/>
        <w:t>싂䝾㡒檻䷍䓂⑉␺䙺쵁渽㍎䥸幇礣祸㉰ォ녨</w:t>
      </w:r>
      <w:r>
        <w:rPr/>
        <w:t>ⵗ</w:t>
      </w:r>
      <w:r>
        <w:rPr/>
        <w:t>燂䩞煍悡⹤</w:t>
      </w:r>
      <w:r>
        <w:rPr/>
        <w:t>ꦵ</w:t>
      </w:r>
      <w:r>
        <w:rPr/>
        <w:t>䙦彗㥧슩쉯琪䜯╆⧍㔹ꍠ䡓㔦䵗侥呦쵢浂癯䠱才䧂晰㣂䉤║祇쉥쌯愣㌥</w:t>
      </w:r>
      <w:r>
        <w:rPr/>
        <w:t>⠨</w:t>
      </w:r>
      <w:r>
        <w:rPr/>
        <w:t>搵匽</w:t>
      </w:r>
      <w:r>
        <w:rPr/>
        <w:t>ⴱ</w:t>
      </w:r>
      <w:r>
        <w:rPr/>
        <w:t>だ塈轶〩㫂匳繪㍳䢥㟂渣썓싂夵祥䧎녃ꍟ⺩╱싂䤨⬺믂</w:t>
      </w:r>
      <w:r>
        <w:rPr/>
        <w:t>ꦩ</w:t>
      </w:r>
      <w:r>
        <w:rPr/>
        <w:t>兄䈱䟂輺</w:t>
      </w:r>
      <w:r>
        <w:rPr/>
        <w:t>⠰</w:t>
      </w:r>
      <w:r>
        <w:rPr/>
        <w:t>栬㝪숲ꍴ㙷摂䉰</w:t>
      </w:r>
      <w:r>
        <w:rPr/>
        <w:t>ꥋ</w:t>
      </w:r>
      <w:r>
        <w:rPr/>
        <w:t>⢮</w:t>
      </w:r>
      <w:r>
        <w:rPr/>
        <w:t>樺塍䡑勍煣칬噲剐珂剃扴䌽攫晐捶⩫쉴䥙畹䌴</w:t>
      </w:r>
      <w:r>
        <w:rPr/>
        <w:t>ꤪ</w:t>
      </w:r>
      <w:r>
        <w:rPr/>
        <w:t>㐯춘㒮</w:t>
      </w:r>
      <w:r>
        <w:rPr/>
        <w:t>꥟</w:t>
      </w:r>
      <w:r>
        <w:rPr/>
        <w:t>쉳繈놿㝉䅋츥㑇墣䉨潪기⹓쉀㑄副䪩矂偨㭸ꅑ偉쉨ヂ欰呔⩥䰳砸쉹쉺攊㐫泍쉎敂頺䜪ꥩ⽶갯</w:t>
      </w:r>
      <w:r>
        <w:rPr/>
        <w:t>꧂</w:t>
      </w:r>
      <w:r>
        <w:rPr/>
        <w:t>쉩칦倬顏⯂䠤쉊坕挽쉱砵쉮썯倥</w:t>
      </w:r>
      <w:r>
        <w:rPr/>
        <w:t>⠣</w:t>
      </w:r>
      <w:r>
        <w:rPr/>
        <w:t>姂ヂ䥇潉쉭⍮</w:t>
      </w:r>
      <w:r>
        <w:rPr/>
        <w:t>⡠</w:t>
      </w:r>
      <w:r>
        <w:rPr/>
        <w:t>䲬䞣䠣执扶㉂㉨倽佣捑轡칂扖뼣쉄⚱숤까㍕搮檡所涣슡</w:t>
      </w:r>
      <w:r>
        <w:rPr/>
        <w:t>⡯</w:t>
      </w:r>
      <w:r>
        <w:rPr/>
        <w:t>쉬Ⓜꇂ쉣</w:t>
      </w:r>
      <w:r>
        <w:rPr/>
        <w:t>Ⳏ</w:t>
      </w:r>
      <w:r>
        <w:rPr/>
        <w:t>洰㴥扠で硤繧캬⼦☱祄獬칡㨷昲㍘灥唱弬契嫍廂㯂席圦䁑獙娤䙉䵡㖩磎䭯䂿깑噩佀轥쉞㨬晵繹깨䴭恗㑨攽桚捪灖⤭뼺쉘䂥䐯慆쵷䝣䎥硓卟澱瘽䄪뭴佊坵奟녂㠵欪灪桑㝖쉷㝘狂걥층⪣㴪䯂洽뽺</w:t>
      </w:r>
      <w:r>
        <w:rPr/>
        <w:t>Ⱕ</w:t>
      </w:r>
      <w:r>
        <w:rPr/>
        <w:t>顮硺숪欤坞汶楹绂⹴숪淂祤噑浪⼮걗旂ꅲ㍟則⍓慒棎䩋梡㝠硺恊辡疮獳畨♳쉚䩬싂儬쵓濂磂숴惂</w:t>
      </w:r>
      <w:r>
        <w:rPr/>
        <w:t>ꕢ</w:t>
      </w:r>
      <w:r>
        <w:rPr/>
        <w:t>㗂痎딻偪ꌦ橹숽쉹䝂兹溱䅚䜤祉昨⿂棂欪桉橑偡恫묤婞⩵冡䝑煊䉤矃싂췂㓂칌夤繄匲塺⩁⍌斱ꆿ䡔㵳ㄶ䷂깋묻ㅥ穃氶彯쵤⽕⯍㗂䝓姂浥玥⬨戭䝡⵫朲ꅣ塳犥䆩昺慙䝸帵싂毂쉘哂䵠쉸呬㑅晄敦桬䝵傥</w:t>
      </w:r>
      <w:r>
        <w:rPr/>
        <w:t>Ⱘ</w:t>
      </w:r>
      <w:r>
        <w:rPr/>
        <w:t>뭖濍楪噋轩넫娸ꆮ떏</w:t>
      </w:r>
      <w:r>
        <w:rPr/>
        <w:t>⢿</w:t>
      </w:r>
      <w:r>
        <w:rPr/>
        <w:t>牏쉓湔뾡䡩</w:t>
      </w:r>
      <w:r>
        <w:rPr/>
        <w:t>⡮</w:t>
      </w:r>
      <w:r>
        <w:rPr/>
        <w:t>싂㐤栱煥녆썈땮썴町쉋䜦䑌㍣⍊⩐圵칢땟啬</w:t>
      </w:r>
      <w:r>
        <w:rPr/>
        <w:t>⡇</w:t>
      </w:r>
      <w:r>
        <w:rPr/>
        <w:t>䔫乤具頱슩㔶</w:t>
      </w:r>
      <w:r>
        <w:rPr/>
        <w:t>ⷂ</w:t>
      </w:r>
      <w:r>
        <w:rPr/>
        <w:t>쉏믃촭⒥挻幱瞻⽊㥠싂啸牙㍕儳㴦䌹愹슩⤦숳歑⩫䀸䡥頫婥슘歚瑅㛂啉杹䭀쉓杹쎥뮏轒䁳◂唷煴</w:t>
      </w:r>
    </w:p>
    <w:p>
      <w:pPr>
        <w:pStyle w:val="PreformattedText"/>
        <w:bidi w:val="0"/>
        <w:spacing w:before="0" w:after="0"/>
        <w:jc w:val="left"/>
        <w:rPr/>
      </w:pPr>
      <w:r>
        <w:rPr/>
        <w:t>㈻㩵坙ꍲ瑘摯⨨㝡㚥⾿顀싂攲</w:t>
      </w:r>
      <w:r>
        <w:rPr/>
        <w:t>ꦥ</w:t>
      </w:r>
      <w:r>
        <w:rPr/>
        <w:t>䀶┪汹䋂撬報㈵쎘辿桡样牕瓂걺灘牬긪쉊⪩쉔땑券㎿뽭㝩▮焨轸橎ꏂ么彧ꍴ愦썹敍䨵仂䉪呖䍗䨪汚煄㭬但ꥦ䬩煪伦</w:t>
      </w:r>
      <w:r>
        <w:rPr/>
        <w:t>ⷂ</w:t>
      </w:r>
      <w:r>
        <w:rPr/>
        <w:t>ꄽ晢쉉</w:t>
      </w:r>
      <w:r>
        <w:rPr/>
        <w:t>⠶</w:t>
      </w:r>
      <w:r>
        <w:rPr/>
        <w:t>咱ꅶ偈啢넦⥢䖿〺瓂幈扶滃欺傱䭧飂央㇎☤佋䘹兆〶뭐啺뭘䵨坶䑨쉍彺ꍣ㙷灄硚乃弸⨬㵍㥲塅땚싂攱䘥淂扦</w:t>
      </w:r>
      <w:r>
        <w:rPr/>
        <w:t>⢱</w:t>
      </w:r>
      <w:r>
        <w:rPr/>
        <w:t>䅒祋䄣卭ꥭ</w:t>
      </w:r>
      <w:r>
        <w:rPr/>
        <w:t>ꤹ</w:t>
      </w:r>
      <w:r>
        <w:rPr/>
        <w:t>摴쎥摓敯劏⾮䕈ꅃ⫂䅪</w:t>
      </w:r>
      <w:r>
        <w:rPr/>
        <w:t>ⱙ</w:t>
      </w:r>
      <w:r>
        <w:rPr/>
        <w:t>ꍞ⤹睰䝱쉞쉉画顮㥃収喬숺㕡⭎䘲칞⨊㢩婷넴䵏桷䐥暻䔵晶싎城瑱⭓掻〵欰㴤禿沱쉰扊支獗礱싂瑙⫂걶捥吲㡚绎毂噂拂公男堯㣃汑슩ㄨㆣ忎淂湸撮乍㒻꥔⍃䙌㡗숽癀偫┰⍌춥媩쉂쵇</w:t>
      </w:r>
      <w:r>
        <w:rPr/>
        <w:t>ꕫ</w:t>
      </w:r>
      <w:r>
        <w:rPr/>
        <w:t>ど繭</w:t>
      </w:r>
      <w:r>
        <w:rPr/>
        <w:t>ꕊ</w:t>
      </w:r>
      <w:r>
        <w:rPr/>
        <w:t>뭪㡇煓뮩쉭캮眣弬╖⨶쉄㡍哎묹䁘㵎彗怴㛂她勂╕敪䇂䛂潄㮡</w:t>
      </w:r>
      <w:r>
        <w:rPr/>
        <w:t>ꤳ</w:t>
      </w:r>
      <w:r>
        <w:rPr/>
        <w:t>㙰偰㪏숣䱳깇ꌽ䉶摗</w:t>
      </w:r>
      <w:r>
        <w:rPr/>
        <w:t>Ⳃ</w:t>
      </w:r>
      <w:r>
        <w:rPr/>
        <w:t>啓癖䏂徥瑆漳㡥夭⚥䘻汮侵</w:t>
      </w:r>
      <w:r>
        <w:rPr/>
        <w:t>ⱊ</w:t>
      </w:r>
      <w:r>
        <w:rPr/>
        <w:t>体狂슩㑴⨶쉺슣놿㤤圻䊩㠻놣穵奡䚩㣎夣橯㝊䴽䒿䃎喡⥂旂칺㜮쉶泃㘬䩨住瘤潥쉾䶘</w:t>
      </w:r>
      <w:r>
        <w:rPr/>
        <w:t>ꥊ</w:t>
      </w:r>
      <w:r>
        <w:rPr/>
        <w:t>戰噊恲䠣깡쉺䁕㵭盂쉍싃協㜬猯朳㡷겣쵁濂㬨浯숫媡쏂슱⥪犩爦⦏쉀牍䢩硘嫍ッ딴啐ㄪ</w:t>
      </w:r>
      <w:r>
        <w:rPr/>
        <w:t>ꥆ</w:t>
      </w:r>
      <w:r>
        <w:rPr/>
        <w:t>噡䊡喿㞏愻⌣呀ぐ湐灇쉭숮슩ㅀ怨숰溬䅆幍㕋썭㥳塑쉹䝎扮㎘㑇焮婺浐</w:t>
      </w:r>
      <w:r>
        <w:rPr/>
        <w:t>ꕉ</w:t>
      </w:r>
      <w:r>
        <w:rPr/>
        <w:t>嘤浤슘ꎵ䬯㙧湱</w:t>
      </w:r>
      <w:r>
        <w:rPr/>
        <w:t>Ⳃ</w:t>
      </w:r>
      <w:r>
        <w:rPr/>
        <w:t>땧䜯䱒券㗂輽爣촹坰㯂㐴䑟塹╶杗昴䡩⽎㘬䬫딣뮮畫뼺冱䮡捖剪⒩㷂甸梥⬮䭴慺洱㡀䅐⭫⹧套佢晡䐺硉㑃쉏㩖⌻㤤爣숣㖥琰뭓긽㉇⧂䝐㢻츶喻枵㑒▬ꥦ⪩㢿䪣㡟싂颻爪偳彡㖡割盂䉴愦摥⥵숵歊㩣ꄸ伲畁敯参⨯砪쵉숪桲꥙曂攫墿⍡偾恗</w:t>
      </w:r>
      <w:r>
        <w:rPr/>
        <w:t>ⲻ</w:t>
      </w:r>
      <w:r>
        <w:rPr/>
        <w:t>嗂轆⭄썐㕐秎剣걥슘㭋䅧쉧㏂싂柎湌⻎⨪믂乸橳却㵆䝅㵓쉁奱繩깍깇</w:t>
      </w:r>
      <w:r>
        <w:rPr/>
        <w:t>ⱕ</w:t>
      </w:r>
      <w:r>
        <w:rPr/>
        <w:t>ㄤ㈣嗃匫</w:t>
      </w:r>
      <w:r>
        <w:rPr/>
        <w:t>ꖏ</w:t>
      </w:r>
      <w:r>
        <w:rPr/>
        <w:t>晾畘㭰䕪塭쎡卣坷奊⹇泂䵨䥩疬縭㷍숤輸⭳䖏汚</w:t>
      </w:r>
      <w:r>
        <w:rPr/>
        <w:t>ꤷ</w:t>
      </w:r>
      <w:r>
        <w:rPr/>
        <w:t>ꍱ摓</w:t>
      </w:r>
      <w:r>
        <w:rPr/>
        <w:t>ⱂ</w:t>
      </w:r>
      <w:r>
        <w:rPr/>
        <w:t>㟂╮䂱</w:t>
      </w:r>
      <w:r>
        <w:rPr/>
        <w:t>ⴷ</w:t>
      </w:r>
      <w:r>
        <w:rPr/>
        <w:t>ⱹ</w:t>
      </w:r>
      <w:r>
        <w:rPr/>
        <w:t>汚㭉뭊場㶘熱䥉櫂爮</w:t>
      </w:r>
      <w:r>
        <w:rPr/>
        <w:t>ⴱ</w:t>
      </w:r>
      <w:r>
        <w:rPr/>
        <w:t>序슘쉀琭뮮⾏丨㠵斏⺻䜫숱婭渷烃ꌲ畓杓椻䉙걉쉇疩</w:t>
      </w:r>
      <w:r>
        <w:rPr/>
        <w:t>ⴥ</w:t>
      </w:r>
      <w:r>
        <w:rPr/>
        <w:t>檩쉣煔쉮⑦牫㥊</w:t>
      </w:r>
      <w:r>
        <w:rPr/>
        <w:t>ⴹ</w:t>
      </w:r>
      <w:r>
        <w:rPr/>
        <w:t>獲彐㪡彮㙏睘╗祆〯쵕獧䘯噯ギ䁵媩뿂⩣杳⻂䒣슻땏</w:t>
      </w:r>
      <w:r>
        <w:rPr/>
        <w:t>ꕒ</w:t>
      </w:r>
      <w:r>
        <w:rPr/>
        <w:t>歀⫂䔳煍痂䁹楟楗奯␵䇂ꇂ兄촳</w:t>
      </w:r>
      <w:r>
        <w:rPr/>
        <w:t>ꤤ</w:t>
      </w:r>
      <w:r>
        <w:rPr/>
        <w:t>䰻⑌칌</w:t>
      </w:r>
      <w:r>
        <w:rPr/>
        <w:t>꤭</w:t>
      </w:r>
      <w:r>
        <w:rPr/>
        <w:t>㑊⫂춵勂䲩甫숦</w:t>
      </w:r>
      <w:r>
        <w:rPr/>
        <w:t>ꕐ</w:t>
      </w:r>
      <w:r>
        <w:rPr/>
        <w:t>厬旂쉊䉃栵浩扵쉴Ⓜ哂㥹슥八䧂⬬縊칎㔩颻숽慳廂㤥参㩍捘숨㖥䁲슣瑎愱瑟⑟숨愣䇂쉣㷃썓䁲쉟佤倥塪扙眨瀻姃칩䈣╸挶쉀恩㵷䌺汥漷</w:t>
      </w:r>
      <w:r>
        <w:rPr/>
        <w:t>ꦱ</w:t>
      </w:r>
      <w:r>
        <w:rPr/>
        <w:t>껎瑅飂䩟갲ꎻ响枩橰쵖</w:t>
      </w:r>
      <w:r>
        <w:rPr/>
        <w:t>ꕲ</w:t>
      </w:r>
      <w:r>
        <w:rPr/>
        <w:t>啍ꍏ╙娪䯂忂暻촺쉖橘</w:t>
      </w:r>
      <w:r>
        <w:rPr/>
        <w:t>ꕉ</w:t>
      </w:r>
      <w:r>
        <w:rPr/>
        <w:t>싂䥳쵵幣捶</w:t>
      </w:r>
      <w:r>
        <w:rPr/>
        <w:t>ꔣ</w:t>
      </w:r>
      <w:r>
        <w:rPr/>
        <w:t>䣂䰣䕥晹䘵㡆㶿⹗⨸佲楇㥑坷猨䰸숫䩘促潭깨䨬捳㝎顀顅啔坷칷넰⨪묰쏃䅘쉄ꅹ쉱灍牫溩㕴㩁⤭췎欬瘱뭾楣偾幸儽犡䠮쉺ꆬ刮潉顚噚稰橊뽡㙮긱槎겵⑅䗍瀳</w:t>
      </w:r>
      <w:r>
        <w:rPr/>
        <w:t>꤯ꕦ</w:t>
      </w:r>
      <w:r>
        <w:rPr/>
        <w:t>潟䛂쉉㗂㉪卟轧</w:t>
      </w:r>
      <w:r>
        <w:rPr/>
        <w:t>ⷍ</w:t>
      </w:r>
      <w:r>
        <w:rPr/>
        <w:t>겣厥䑗ざ㉇㞡偁㕈廂⎻䩨뽹녨딯娭亩䎩姂䱄⑵㞩囂㑵㦱乴彉㵓伲穨㫂東厮恐㉠⩬㥘㝥⾣㜫癴녥番쌮뇂㘪㔹㍱쉭劏</w:t>
      </w:r>
      <w:r>
        <w:rPr/>
        <w:t>ꦮ⹎</w:t>
      </w:r>
      <w:r>
        <w:rPr/>
        <w:t>慥</w:t>
      </w:r>
      <w:r>
        <w:rPr/>
        <w:t>ꗂ⍔⩏ꗃ</w:t>
      </w:r>
      <w:r>
        <w:rPr/>
        <w:t>牥㜭숤쉘췍⩥㨯⎻ㅄ</w:t>
      </w:r>
      <w:r>
        <w:rPr/>
        <w:t>ꤩ</w:t>
      </w:r>
      <w:r>
        <w:rPr/>
        <w:t>擂彥⹁狎쉥瑍㉸㭹</w:t>
      </w:r>
      <w:r>
        <w:rPr/>
        <w:t>ꕀ</w:t>
      </w:r>
      <w:r>
        <w:rPr/>
        <w:t>뮘䂣㚵껂䎿䍡슩딷넹恹坭㑸쎬␰呎⩘㋎橈轸⵩츥扱⩐煆䑔瘥㊥兕横卸㥫珂䘦汳칫噏䝈汓ꍢ牅싍䪿摖</w:t>
      </w:r>
      <w:r>
        <w:rPr/>
        <w:t>ⴸ</w:t>
      </w:r>
      <w:r>
        <w:rPr/>
        <w:t>瀫㢥㴳⭘砱椺쉆囂剎㬤쉈쉆㩃⎩母测䜴朻獡彺쉇㣂繥숻⻎⨵嚵潦䡓쉙睔噆栫⭴瓍姂⩁⧂쉓녓싂ぎ刦뭹⬬ꍥ轀놣㋂挫䢿癷</w:t>
      </w:r>
      <w:r>
        <w:rPr/>
        <w:t>ꕮ</w:t>
      </w:r>
      <w:r>
        <w:rPr/>
        <w:t>十末䥋숶쉒싂㉂参挬쉪頤뽖湸㑌儫昱䩾ㅹ䛂猭硙娰㥦ꇍ䓂䋂칒놣纱땱啓</w:t>
      </w:r>
      <w:r>
        <w:rPr/>
        <w:t>ꤸ</w:t>
      </w:r>
      <w:r>
        <w:rPr/>
        <w:t>穯繚䡠♅슬㈵촣湄㚻쉟幢⺣晫瑋歇쉯깉轣丽噣噪ꆣ䎩瀰娮</w:t>
      </w:r>
      <w:r>
        <w:rPr/>
        <w:t>ⱒ</w:t>
      </w:r>
      <w:r>
        <w:rPr/>
        <w:t>獤坮眰瀷긻슩顉䳍牤♉</w:t>
      </w:r>
      <w:r>
        <w:rPr/>
        <w:t>ꔲ</w:t>
      </w:r>
      <w:r>
        <w:rPr/>
        <w:t>呁䩴㩖确긳땺땯슱穐丨쉍烂▘窱㴮摁偦木㭧䪩칇䍋䦡䧍쉭甲⯂䄯땡䡄婃캘╡⒩䬸㙴偄梘䥡䓂喡㮩⩂䜷晬뼳佮</w:t>
      </w:r>
      <w:r>
        <w:rPr/>
        <w:t>꧂</w:t>
      </w:r>
      <w:r>
        <w:rPr/>
        <w:t>昦䐦</w:t>
      </w:r>
      <w:r>
        <w:rPr/>
        <w:t>⡹</w:t>
      </w:r>
      <w:r>
        <w:rPr/>
        <w:t>㞏ㅕ奺爪䕣싍煬㕥⥾䝊㋃㖻湉灔佭㉹佾⽣㐤䌺㠣</w:t>
      </w:r>
      <w:r>
        <w:rPr/>
        <w:t>ⵇ</w:t>
      </w:r>
      <w:r>
        <w:rPr/>
        <w:t>婳䃎ㄪ䰸䵈硕</w:t>
      </w:r>
      <w:r>
        <w:rPr/>
        <w:t>ꖩ</w:t>
      </w:r>
      <w:r>
        <w:rPr/>
        <w:t>䥁墏㑃⬷繱</w:t>
      </w:r>
      <w:r>
        <w:rPr/>
        <w:t>ⵓ</w:t>
      </w:r>
      <w:r>
        <w:rPr/>
        <w:t>氺慭摉颮火喱</w:t>
      </w:r>
      <w:r>
        <w:rPr/>
        <w:t>⡢</w:t>
      </w:r>
      <w:r>
        <w:rPr/>
        <w:t>䩵啡</w:t>
      </w:r>
      <w:r>
        <w:rPr/>
        <w:t>ⱀ</w:t>
      </w:r>
      <w:r>
        <w:rPr/>
        <w:t>囎汕⽸坆䵷⍧汑㣂숪긣䕰杤쉲橯</w:t>
      </w:r>
      <w:r>
        <w:rPr/>
        <w:t>ⰶ③</w:t>
      </w:r>
      <w:r>
        <w:rPr/>
        <w:t>瑑橯䥴싂歪㣂넣㥠숊䊘격숩癘㡤顭⸪彨坷쉺⎮洵轡汢䐱换ㆡ땸⼻긪窬⹫갥暱势ꍂ싂⹕圴㞿旂剡갽⥴帶け</w:t>
      </w:r>
      <w:r>
        <w:rPr/>
        <w:t>⵰</w:t>
      </w:r>
      <w:r>
        <w:rPr/>
        <w:t>婀ㅲꅮ</w:t>
      </w:r>
      <w:r>
        <w:rPr/>
        <w:t>⠽⛂</w:t>
      </w:r>
      <w:r>
        <w:rPr/>
        <w:t>轢걓뭖뽨砻栵⽁啥䂡啎彡吵곂捙</w:t>
      </w:r>
      <w:r>
        <w:rPr/>
        <w:t>ⱙ</w:t>
      </w:r>
      <w:r>
        <w:rPr/>
        <w:t>쉰쉨彳潕㬰쉓由쉚挪ꄬ䝴⩏督硚═嫂瑔㋂쉠⤵䁁</w:t>
      </w:r>
      <w:r>
        <w:rPr/>
        <w:t>⡋</w:t>
      </w:r>
      <w:r>
        <w:rPr/>
        <w:t>ꄵ渲穏䭷숣╳㡲ꇂ㈳㡣瞘娷㉓恷瑎뾡着⍤柍㑰彙晲싃쉢犵烂⩠▵䈱⩫㘦卌⩶楶깊䍂䍷歾⵫㑎瀸縷캣昺㙣숪㝾㍸礨櫂捱摭</w:t>
      </w:r>
      <w:r>
        <w:rPr/>
        <w:t>Ⳃ</w:t>
      </w:r>
      <w:r>
        <w:rPr/>
        <w:t>平祷ꄨ⭦뾘参参썮㉘䙴䁷쉈숻㬴ꥤ䂩녱䱊쉨䩙쉌</w:t>
      </w:r>
      <w:r>
        <w:rPr/>
        <w:t>ⴷ</w:t>
      </w:r>
      <w:r>
        <w:rPr/>
        <w:t>洣坄쉞䰶殣轇슮乨싃祴䋂啣쉾个촪䘺䅁䥫䍈伸幌畷䩵뭖쉆墏ィ䘮瘹숷㟂㝤犱㙁兮坣㬱쉷␱兘䛂坵〻制ネ穨矂쉊瀴쉥㑩搱曂〻炵⛂啚䤤扉哂挪☶쵄呣嗂㭈ꥴ卩彮슩녊呩딥◃輩⭱氩曂繲矂☭癪</w:t>
      </w:r>
      <w:r>
        <w:rPr/>
        <w:t>ꗂ</w:t>
      </w:r>
      <w:r>
        <w:rPr/>
        <w:t>轹뗂䅆氦顗⧂䊡䰭濂⾬曂济䕦橓싂⫂礹烂奨穫䄬㴤쉔㑇㤦村焩溬托琥㕧礥䑫攤䴱㭳쉦슘䤭칋栤奥䳍晴딸ヂ썉깞䬪浡</w:t>
      </w:r>
      <w:r>
        <w:rPr/>
        <w:t>ꦩ</w:t>
      </w:r>
      <w:r>
        <w:rPr/>
        <w:t>半灞쉦硏땞櫂挳㭁㊬嘨㬳䄵Ⓜ硞昳⍟깺䵉抿㞡根䄣䲱쉊佢㧂</w:t>
      </w:r>
      <w:r>
        <w:rPr/>
        <w:t>꧂</w:t>
      </w:r>
      <w:r>
        <w:rPr/>
        <w:t>쉰牏㭅摢喿쉤僂넩슡䁦㮵埍䙳䇂廂惂⪱⿂숪쉮쉾坺慠兕츩渶䥰戣硹䠹顴睌煇浭⩷泍顯礤䃂咥瘨ォ㬴䝵컂싂䙮旃怲祺⥮曎</w:t>
      </w:r>
      <w:r>
        <w:rPr/>
        <w:t>⡀</w:t>
      </w:r>
      <w:r>
        <w:rPr/>
        <w:t>䤨㨳</w:t>
      </w:r>
      <w:r>
        <w:rPr/>
        <w:t>ꕙ⑖</w:t>
      </w:r>
      <w:r>
        <w:rPr/>
        <w:t>轩⩆氺朤區皏쉙焲晫</w:t>
      </w:r>
      <w:r>
        <w:rPr/>
        <w:t>⡷</w:t>
      </w:r>
      <w:r>
        <w:rPr/>
        <w:t>㚱쉂쉁偒숫♏竂穞狎⾩ㅙ捥噶䣂⒣땔乵쉑剘㕎쉶噔䑮⺩슻슻愬⨶垏塳甫婉揃쉱璥睫町쵤㏂ぴ믍쉣뭾쉵䕬汇㟂奖숱佣橭숣숯㠦⩇䁳뭣쉰쉗帽쉳瑅坰楺䓂⚏㵾桞䐱㋂⬣嗂묷⫃쉭栳暿㈵㨫</w:t>
      </w:r>
      <w:r>
        <w:rPr/>
        <w:t>⢬</w:t>
      </w:r>
      <w:r>
        <w:rPr/>
        <w:t>ꆿ卋稰믂繩煂쉑㍀橯</w:t>
      </w:r>
      <w:r>
        <w:rPr/>
        <w:t>ⱦ</w:t>
      </w:r>
      <w:r>
        <w:rPr/>
        <w:t>祓瑙䖩疵䎩伷䤹町㠵땉䞡弣曂怹쉦唳䦏杕畆㏍澩䕐灅곂庵暥싂</w:t>
      </w:r>
      <w:r>
        <w:rPr/>
        <w:t>ⱔ</w:t>
      </w:r>
      <w:r>
        <w:rPr/>
        <w:t>ꔳ</w:t>
      </w:r>
      <w:r>
        <w:rPr/>
        <w:t>癩盃殘斬徘ꍫ䨱싃녉顦輊ꅡ㝴圻湢偾䕙슏䢏쉩用奪䴸쉪椪歘</w:t>
      </w:r>
      <w:r>
        <w:rPr/>
        <w:t>ꔮ</w:t>
      </w:r>
      <w:r>
        <w:rPr/>
        <w:t>㇂灓䙥㴦뭁䙗뇂쉺頻걮師뽆佗칈栤슱⽘杧⩷䇍⦿䕬撣쉮轂呕䭂硨㔹췂主傻煰柂숰</w:t>
      </w:r>
      <w:r>
        <w:rPr/>
        <w:t>Ⲯ</w:t>
      </w:r>
      <w:r>
        <w:rPr/>
        <w:t>桭䇂創⒩</w:t>
      </w:r>
      <w:r>
        <w:rPr/>
        <w:t>ⷂ</w:t>
      </w:r>
      <w:r>
        <w:rPr/>
        <w:t>獘浍䝯숺泂땱栳塈瀩婲咬썍偊䴴啙㌨</w:t>
      </w:r>
      <w:r>
        <w:rPr/>
        <w:t>ⵋ</w:t>
      </w:r>
      <w:r>
        <w:rPr/>
        <w:t>儽い䛂㕤⥡户</w:t>
      </w:r>
      <w:r>
        <w:rPr/>
        <w:t>⡤</w:t>
      </w:r>
      <w:r>
        <w:rPr/>
        <w:t>㝬쉣㠪䭸礬兴⍘忂呐㑔姍幬戻</w:t>
      </w:r>
      <w:r>
        <w:rPr/>
        <w:t>⡳</w:t>
      </w:r>
      <w:r>
        <w:rPr/>
        <w:t>が浱甫塞乸嘻䐣숲唻嘵</w:t>
      </w:r>
      <w:r>
        <w:rPr/>
        <w:t>ⷂ</w:t>
      </w:r>
      <w:r>
        <w:rPr/>
        <w:t>汃常䱹兊⩄걚⍶㭉礮攦䠰䡊⚩㷂㵭썵捁⽎楒⩠슡쉂쉙牮㍊偤╓⑓歬뾘⭸颡㑖⼵긽⩮曂⽺ㅀꥵ䱡䡥丩冘㫂㘶濂価治惂么</w:t>
      </w:r>
      <w:r>
        <w:rPr/>
        <w:t>ꖘ</w:t>
      </w:r>
      <w:r>
        <w:rPr/>
        <w:t>數攫䩥浐䁇㠯ㅨ幂</w:t>
      </w:r>
      <w:r>
        <w:rPr/>
        <w:t>ⱋ</w:t>
      </w:r>
      <w:r>
        <w:rPr/>
        <w:t>枬숱⹨䅺슏椬</w:t>
      </w:r>
      <w:r>
        <w:rPr/>
        <w:t>ⵙ</w:t>
      </w:r>
      <w:r>
        <w:rPr/>
        <w:t>扒憬瞻숬쎏畾⫂敥⻂䫂啀歭澣盂伫捡殻</w:t>
      </w:r>
      <w:r>
        <w:rPr/>
        <w:t>ⵄ</w:t>
      </w:r>
      <w:r>
        <w:rPr/>
        <w:t>瞏䛂穯⮱</w:t>
      </w:r>
      <w:r>
        <w:rPr/>
        <w:t>ⵑ</w:t>
      </w:r>
      <w:r>
        <w:rPr/>
        <w:t>据歞묣䉹⧂⵵</w:t>
      </w:r>
      <w:r>
        <w:rPr/>
        <w:t>⡥</w:t>
      </w:r>
      <w:r>
        <w:rPr/>
        <w:t>쉐睶䙆䜭厥椶쉅噁汱쉉칶塞㑞男숪塷썡矂䟃뽟쉷쵟㒩</w:t>
      </w:r>
      <w:r>
        <w:rPr/>
        <w:t>ꔵ</w:t>
      </w:r>
      <w:r>
        <w:rPr/>
        <w:t>恁憩ꏂ甮숦㉋⪮攬㜱碣㍕幑</w:t>
      </w:r>
      <w:r>
        <w:rPr/>
        <w:t>ꦘ</w:t>
      </w:r>
      <w:r>
        <w:rPr/>
        <w:t>湒嘲⍠</w:t>
      </w:r>
      <w:r>
        <w:rPr/>
        <w:t>ꗂ</w:t>
      </w:r>
      <w:r>
        <w:rPr/>
        <w:t>噟껂晢㩵䭱轤䔽㎏</w:t>
      </w:r>
      <w:r>
        <w:rPr/>
        <w:t>⠯</w:t>
      </w:r>
      <w:r>
        <w:rPr/>
        <w:t>湀䄵儫劏뇍♣晗療坮쉅咘浓⽄䷂땱</w:t>
      </w:r>
      <w:r>
        <w:rPr/>
        <w:t>ⶏ</w:t>
      </w:r>
      <w:r>
        <w:rPr/>
        <w:t>묪⺿⍚㍫㩁쉉䘻煠㮵쉓⥖ヂ恕幺斥塵瑇掻㍀拂⍡㖡㐫뭸㯍슘춣灚娲怯祐僂瀪䩬欦奍伥⩅唣睇␸㕂坶䦱㵟컂䕭澵⹕</w:t>
      </w:r>
      <w:r>
        <w:rPr/>
        <w:t>⠨⡋</w:t>
      </w:r>
      <w:r>
        <w:rPr/>
        <w:t>䔶畉犘䃂櫎瘪♠橖㵶⹴畈䈷숯繱㠫ꅷ頸祕浓䝺䱪䐨슡垥쵒⵱</w:t>
      </w:r>
      <w:r>
        <w:rPr/>
        <w:t>ⴵ</w:t>
      </w:r>
      <w:r>
        <w:rPr/>
        <w:t>伺숪檱游숦䝀摱㩦氳⵺印ꅄ䴲浦㤭䩕が㴦敞轱硾♵䨱썮쵺㧂쉌お㑧操眪슥悘ㅚ畂㍢啟</w:t>
      </w:r>
      <w:r>
        <w:rPr/>
        <w:t>ⴹ</w:t>
      </w:r>
      <w:r>
        <w:rPr/>
        <w:t>ⱉ</w:t>
      </w:r>
      <w:r>
        <w:rPr/>
        <w:t>浺⌱ꍂ飍啾슡婞㐰㧂㕫椴껂呣偷氰䁦슬▘쵲倫㷂쉧烂煸溣飂娦磃灸</w:t>
      </w:r>
      <w:r>
        <w:rPr/>
        <w:t>ⲏ</w:t>
      </w:r>
      <w:r>
        <w:rPr/>
        <w:t>㍚晎㭁晲湹쌫甮ꆥ쉁䄳甤梿桩輣䟂繺汸싍迂轰杪㨥㵑瑨⫂偃㘫쉐睎쉰싂습妱</w:t>
      </w:r>
      <w:r>
        <w:rPr/>
        <w:t>Ɱ</w:t>
      </w:r>
      <w:r>
        <w:rPr/>
        <w:t>慅扟煄숭⩈쎏匫걫䓍㨮䔦놩</w:t>
      </w:r>
      <w:r>
        <w:rPr/>
        <w:t>ꔨ</w:t>
      </w:r>
      <w:r>
        <w:rPr/>
        <w:t>伺敡ꌣ奶</w:t>
      </w:r>
      <w:r>
        <w:rPr/>
        <w:t>Ⱟ</w:t>
      </w:r>
      <w:r>
        <w:rPr/>
        <w:t>㤥劏僂㉑游浭带㙖뇂啶쉓㥧漳䕧焨䝩ㅀ⭫㴣媣⤫</w:t>
      </w:r>
      <w:r>
        <w:rPr/>
        <w:t>ⷂ⥀</w:t>
      </w:r>
      <w:r>
        <w:rPr/>
        <w:t>䤯揎ㅙ숱슿따哂娭夵䵚䄥쵪쉀䔵⹍㩳ꥳ滂畱</w:t>
      </w:r>
      <w:r>
        <w:rPr/>
        <w:t>⠊</w:t>
      </w:r>
      <w:r>
        <w:rPr/>
        <w:t>丷숮顯均兒쉈䳂싎櫂깣</w:t>
      </w:r>
      <w:r>
        <w:rPr/>
        <w:t>ꗂ</w:t>
      </w:r>
      <w:r>
        <w:rPr/>
        <w:t>䙠䥞숯䱯㒥뭰䨣顧㉬⩾ꥡ䮏싂쵷䌽䕭㯂摶爲</w:t>
      </w:r>
      <w:r>
        <w:rPr/>
        <w:t>꧂⑨</w:t>
      </w:r>
      <w:r>
        <w:rPr/>
        <w:t>焰</w:t>
      </w:r>
      <w:r>
        <w:rPr/>
        <w:t>ⳍ</w:t>
      </w:r>
      <w:r>
        <w:rPr/>
        <w:t>숣뭚숨䩙䉚ㆡꍠ渶⥵㡃旂熡⫂⬲ꍡ晪凂䴳乒</w:t>
      </w:r>
      <w:r>
        <w:rPr/>
        <w:t>⠵</w:t>
      </w:r>
      <w:r>
        <w:rPr/>
        <w:t>ꕺ</w:t>
      </w:r>
      <w:r>
        <w:rPr/>
        <w:t>浀揂㙩쉋쉖歴婄辩反⹲奣㢥潷〤洵祓</w:t>
      </w:r>
      <w:r>
        <w:rPr/>
        <w:t>⡪</w:t>
      </w:r>
      <w:r>
        <w:rPr/>
        <w:t>毂쉥䍙쉞뼦娻䐣┪幇幣䝶㩱壂䁅숩幸쉖㌣䩰矂</w:t>
      </w:r>
      <w:r>
        <w:rPr/>
        <w:t>ꔵ</w:t>
      </w:r>
      <w:r>
        <w:rPr/>
        <w:t>氨榩䍃䵠⑪姂쉑깊ꅥ䅫╩⽎噬顯䰺䙆偕愽瘥厬瑫⩣㇍婧㙩쉇桵쉩瑨䕢㙭숣轔捙딱⨣戨쉦겥由쉋恴痂</w:t>
      </w:r>
      <w:r>
        <w:rPr/>
        <w:t>ꗂ</w:t>
      </w:r>
      <w:r>
        <w:rPr/>
        <w:t>姂갮畭㢣之睬㥣쉖</w:t>
      </w:r>
      <w:r>
        <w:rPr/>
        <w:t>ⷃ</w:t>
      </w:r>
      <w:r>
        <w:rPr/>
        <w:t>쵋呍⵷䪻仂㡕㐤剭쉬愺牁恖桁䭖婾쉂攬䈷怱眨⼲침東㒘䓃䔰숱灕倵㛂晤怦슩獘</w:t>
      </w:r>
      <w:r>
        <w:rPr/>
        <w:t>ꔴ</w:t>
      </w:r>
      <w:r>
        <w:rPr/>
        <w:t>䐱䉠京</w:t>
      </w:r>
      <w:r>
        <w:rPr/>
        <w:t>ꗂꔷꥊ⥲</w:t>
      </w:r>
      <w:r>
        <w:rPr/>
        <w:t>欨凂쉆瑮넱橖穅⪡ꅫ숯⍅健♯⍮䲵㎻垏</w:t>
      </w:r>
      <w:r>
        <w:rPr/>
        <w:t>ꕃ</w:t>
      </w:r>
      <w:r>
        <w:rPr/>
        <w:t>穙梮ꅡ䙄♧숪ㄤ洺晆晳</w:t>
      </w:r>
      <w:r>
        <w:rPr/>
        <w:t>⡁</w:t>
      </w:r>
      <w:r>
        <w:rPr/>
        <w:t>컂桙呓塧恬㩳컂祁꺏⥊⭄獶쉣䡤</w:t>
      </w:r>
      <w:r>
        <w:rPr/>
        <w:t>Ⱳ◂</w:t>
      </w:r>
      <w:r>
        <w:rPr/>
        <w:t>摃䝥浀ꥤ朦卺浐瞥䰥슥頳䙕乫牉䟂桊ꥢ슥㍴䫂忍ꅹ皘쵍쉅轐睴칤牉塣격㨷媱⍧偦吨ꍄ種晀</w:t>
      </w:r>
      <w:r>
        <w:rPr/>
        <w:t>Ⱔ♪</w:t>
      </w:r>
      <w:r>
        <w:rPr/>
        <w:t>㔽쵖깙䛂㉧⍹㵋⭒쉸⫂갮䫂ㅁ촬</w:t>
      </w:r>
      <w:r>
        <w:rPr/>
        <w:t>ꕱ</w:t>
      </w:r>
      <w:r>
        <w:rPr/>
        <w:t>朽琬</w:t>
      </w:r>
      <w:r>
        <w:rPr/>
        <w:t>⢻</w:t>
      </w:r>
      <w:r>
        <w:rPr/>
        <w:t>쉹쉑狍⭲樤㭰␶柂橮唤</w:t>
      </w:r>
      <w:r>
        <w:rPr/>
        <w:t>ⶵ</w:t>
      </w:r>
      <w:r>
        <w:rPr/>
        <w:t>摋偍瀫慘☪㔭吭떏싃珂橭壂껃딵䞻彔偣㡱㬴榡櫂た</w:t>
      </w:r>
      <w:r>
        <w:rPr/>
        <w:t>ꔰ</w:t>
      </w:r>
      <w:r>
        <w:rPr/>
        <w:t>⽚䅁㥴反⥁춥惂庵戱쉌噣┭狍⪻</w:t>
      </w:r>
      <w:r>
        <w:rPr/>
        <w:t>ⵟ⭒⫂</w:t>
      </w:r>
      <w:r>
        <w:rPr/>
        <w:t>摪㵞⭳纥쉹弩걸䓂싃楴呔䚻咥㥞㍯⭞伵㥣偪⎥싂ꄲ⩦㷂䬽䓂䷂穁⫂쉗噊갲⺥䁫氬◂숴䘭⒮갯䒵嗃牌␻걓擂輦昹歚⮬㊘츽격剏焬㝞</w:t>
      </w:r>
      <w:r>
        <w:rPr/>
        <w:t>ꕇ</w:t>
      </w:r>
      <w:r>
        <w:rPr/>
        <w:t>㍋</w:t>
      </w:r>
      <w:r>
        <w:rPr/>
        <w:t>ⱓ</w:t>
      </w:r>
      <w:r>
        <w:rPr/>
        <w:t>딻弪敔╾欸塚払⍬䮣ヂ쉕쉀捐㥾쉐㡆滂挦⫃撏춻⪱婧歀⼵眹쉁冡㭺ꍡ繧</w:t>
      </w:r>
      <w:r>
        <w:rPr/>
        <w:t>ⱄ</w:t>
      </w:r>
      <w:r>
        <w:rPr/>
        <w:t>㵎䱔숪轴搣㐸䵖㓂样쉋䱣㶵䱫촰䡳佸♇娻眪칃썡嘥娬䰣幖⥡䉩繀挶숪</w:t>
      </w:r>
      <w:r>
        <w:rPr/>
        <w:t>꤯</w:t>
      </w:r>
      <w:r>
        <w:rPr/>
        <w:t>旂숯え㬽坾</w:t>
      </w:r>
      <w:r>
        <w:rPr/>
        <w:t>ꤤ</w:t>
      </w:r>
      <w:r>
        <w:rPr/>
        <w:t>㐺㕈启剐頽⍰爮礦呁䐹㛂顩晔⩘殩圸䟂쉂穮祭쏂䣂接䃂쉑琸</w:t>
      </w:r>
      <w:r>
        <w:rPr/>
        <w:t>⣂</w:t>
      </w:r>
      <w:r>
        <w:rPr/>
        <w:t>㵧□䊩쉬亵숯昬무桡</w:t>
      </w:r>
      <w:r>
        <w:rPr/>
        <w:t>ꕘ⩁</w:t>
      </w:r>
      <w:r>
        <w:rPr/>
        <w:t>敭剱츊쉃係㞩浾䜵㋂쉱攪才</w:t>
      </w:r>
      <w:r>
        <w:rPr/>
        <w:t>ⷂ⍆</w:t>
      </w:r>
      <w:r>
        <w:rPr/>
        <w:t>吰ꄺ獕摌乱扡頨拂悿╵掩쎱媮싂ꥫ⻂堥竍㏂숪땧㇍⪵柂뼭槂䭨兎敓两</w:t>
      </w:r>
      <w:r>
        <w:rPr/>
        <w:t>ⱶ</w:t>
      </w:r>
      <w:r>
        <w:rPr/>
        <w:t>꺱潺榥愰熥㥀奣</w:t>
      </w:r>
      <w:r>
        <w:rPr/>
        <w:t>⠬</w:t>
      </w:r>
      <w:r>
        <w:rPr/>
        <w:t>⽟䅅啃䡧㬸倦䕔숻⹠녑摴㘣汫乚乡姂쌬离⑎</w:t>
      </w:r>
      <w:r>
        <w:rPr/>
        <w:t>ⱺ⡟</w:t>
      </w:r>
      <w:r>
        <w:rPr/>
        <w:t>扁⤻係쉬㵄쉍</w:t>
      </w:r>
      <w:r>
        <w:rPr/>
        <w:t>ⴶ</w:t>
      </w:r>
      <w:r>
        <w:rPr/>
        <w:t>慓扁暥璡優桑狃㇂户䉕䔩睐뽁摶䥋걎䜯橉睗ㅎ幬木珂剘煱桪硦</w:t>
      </w:r>
      <w:r>
        <w:rPr/>
        <w:t>⠭</w:t>
      </w:r>
      <w:r>
        <w:rPr/>
        <w:t>쌩椥转</w:t>
      </w:r>
      <w:r>
        <w:rPr/>
        <w:t>⡕</w:t>
      </w:r>
      <w:r>
        <w:rPr/>
        <w:t>㴸䡰췂䱘䰩卷㋃䭩畋⯍쉀勂㭭싂쉢縰⏎䐹䇂嘶쉮</w:t>
      </w:r>
      <w:r>
        <w:rPr/>
        <w:t>ⲱ</w:t>
      </w:r>
      <w:r>
        <w:rPr/>
        <w:t>㥨</w:t>
      </w:r>
      <w:r>
        <w:rPr/>
        <w:t>ꗂ</w:t>
      </w:r>
      <w:r>
        <w:rPr/>
        <w:t>䎩쉳겿⑵顾楥⭤뼹곂㑞㯂땮⩀╫㬻쉕轀䐱㟂⬲⌲숰㪘ㅙ⯍쵈厏쉱母⯂百</w:t>
      </w:r>
      <w:r>
        <w:rPr/>
        <w:t>ⰸ</w:t>
      </w:r>
      <w:r>
        <w:rPr/>
        <w:t>拃갮⫃┬쏂촤싃숪</w:t>
      </w:r>
      <w:r>
        <w:rPr/>
        <w:t>ⱘ</w:t>
      </w:r>
      <w:r>
        <w:rPr/>
        <w:t>䯂㠵</w:t>
      </w:r>
      <w:r>
        <w:rPr/>
        <w:t>ꥉ</w:t>
      </w:r>
      <w:r>
        <w:rPr/>
        <w:t>搣啌燍横刪싂呆摏轮䉌壂䂩쉃䱪据껎硴囂떩墏欶佞뭓煢漻烂⑃倪⹡䑗䨬䔱彺潑▥녟</w:t>
      </w:r>
      <w:r>
        <w:rPr/>
        <w:t>ⵎ</w:t>
      </w:r>
      <w:r>
        <w:rPr/>
        <w:t>轍瑔祪⤳內뗃⮱㨮㓃栴⏂䰮⍧䪿⎏敷攮丬슣ꥯ㯂犱盂瑱숽杌杭</w:t>
      </w:r>
      <w:r>
        <w:rPr/>
        <w:t>ꤰ</w:t>
      </w:r>
      <w:r>
        <w:rPr/>
        <w:t>塃灧欷⩶稻歁凂䜵</w:t>
      </w:r>
      <w:r>
        <w:rPr/>
        <w:t>ⰻ</w:t>
      </w:r>
      <w:r>
        <w:rPr/>
        <w:t>灲慭硇奙坉戳瓎쉏櫂</w:t>
      </w:r>
      <w:r>
        <w:rPr/>
        <w:t>ⰱ</w:t>
      </w:r>
      <w:r>
        <w:rPr/>
        <w:t>䓂琸漣杯걞畋㮣ぶ⛂놩㵁♩庘쉓뿂㕉䑬疩Ⓜタ丩쉴繂쉾⩭捌ꆬ⨮〤㍹䥯〉晈⥥睤깉夰杴싃奀勂喡㌣矃뗂檻⸳䬲礰쉗⍢┹䝋潟䰵瑳㛂攵䉤喵畅㍀甭䍎な瑀張癞쉆숥杗뭠␵숷秂㭔㝆슣椺测恇敫洰并⹬㡀悻桭辏쵟縯煘숶쉲</w:t>
      </w:r>
      <w:r>
        <w:rPr/>
        <w:t>ꤩ⥢</w:t>
      </w:r>
      <w:r>
        <w:rPr/>
        <w:t>㭙쉵</w:t>
      </w:r>
      <w:r>
        <w:rPr/>
        <w:t>⡶</w:t>
      </w:r>
      <w:r>
        <w:rPr/>
        <w:t>旂⩌䑂咩땧摂斿걖뾬挺溡䱆壂潯쉤慲䚏숲攸唲뇂佣穔쉎䜯⍂</w:t>
      </w:r>
      <w:r>
        <w:rPr/>
        <w:t>ⱷ</w:t>
      </w:r>
      <w:r>
        <w:rPr/>
        <w:t>獡䰸㝋燂繢偘</w:t>
      </w:r>
      <w:r>
        <w:rPr/>
        <w:t>ⶻ</w:t>
      </w:r>
      <w:r>
        <w:rPr/>
        <w:t>숯橦猨仂</w:t>
      </w:r>
      <w:r>
        <w:rPr/>
        <w:t>ⱅ</w:t>
      </w:r>
      <w:r>
        <w:rPr/>
        <w:t>塒瞮⽚䉣䀶숭碣睡뭑㙐敷칙ꄹ⭣䬷숵水汇儹䎥繆䅖彥坓숩氪㞣珂㫎䰨䎩ꆣ㢵䚵亡䝚쉋䟂湸</w:t>
      </w:r>
      <w:r>
        <w:rPr/>
        <w:t>ꗂ⬴䷂</w:t>
      </w:r>
      <w:r>
        <w:rPr/>
        <w:t>깓쉾塷㓂⭏녗䥚땃匮쉳炿权瀻朽</w:t>
      </w:r>
      <w:r>
        <w:rPr/>
        <w:t>ꔵ</w:t>
      </w:r>
      <w:r>
        <w:rPr/>
        <w:t>佱䉙⎏捁䡄佭海쉏砷伻硒⬪쉁䌸넵</w:t>
      </w:r>
      <w:r>
        <w:rPr/>
        <w:t>ꥋ</w:t>
      </w:r>
      <w:r>
        <w:rPr/>
        <w:t>兀㭾쉏彂㞘㘯䉺瀤䚮☵슡䍗㤤碿畟歷㥮セ楕輫⽣浕硌㥃䩑橷쉟숺⭄⨽横怩⬪䩂쉃杒䏃竂栊㍉㜩娴煎⒩乇⭗䉆偑땆睯拂촣䝋桪ꅘ䘶佇⤵췂</w:t>
      </w:r>
      <w:r>
        <w:rPr/>
        <w:t>⣂</w:t>
      </w:r>
      <w:r>
        <w:rPr/>
        <w:t>⼸㬵㨬⼻묲祗ꍘ伱☷</w:t>
      </w:r>
      <w:r>
        <w:rPr/>
        <w:t>ⴱ⥥</w:t>
      </w:r>
      <w:r>
        <w:rPr/>
        <w:t>灥䨬摋湉响欰땺昪ꥯ䱶숺㏂繷걯</w:t>
      </w:r>
      <w:r>
        <w:rPr/>
        <w:t>ꦿ</w:t>
      </w:r>
      <w:r>
        <w:rPr/>
        <w:t>瑰灈녨㊘츷䡋칀㝰淂剀温暡㴯噋漤䩡ォ揃漶⸩挳녢䉧⌺䠩숳噪燎꺱쌪疬㩪쵲䘮换䑎쉣⥒⥘䪻㟂喩㍖쉡湉</w:t>
      </w:r>
      <w:r>
        <w:rPr/>
        <w:t>ꔮ</w:t>
      </w:r>
      <w:r>
        <w:rPr/>
        <w:t>仂ァ㊵컂쉸䥞䀥刣嚻䧂ꇂ㫍</w:t>
      </w:r>
      <w:r>
        <w:rPr/>
        <w:t>ꕵ</w:t>
      </w:r>
      <w:r>
        <w:rPr/>
        <w:t>䛂㉺건輺깪嗂䪮⌻쉸</w:t>
      </w:r>
      <w:r>
        <w:rPr/>
        <w:t>ꤹ</w:t>
      </w:r>
      <w:r>
        <w:rPr/>
        <w:t>䴴</w:t>
      </w:r>
      <w:r>
        <w:rPr/>
        <w:t>ꥐ</w:t>
      </w:r>
      <w:r>
        <w:rPr/>
        <w:t>컂䭧</w:t>
      </w:r>
      <w:r>
        <w:rPr/>
        <w:t>ⵂ⤷</w:t>
      </w:r>
      <w:r>
        <w:rPr/>
        <w:t>Ⱜ</w:t>
      </w:r>
      <w:r>
        <w:rPr/>
        <w:t>곂䝞녌쉲⭙칞쉳쉉枻彷⨯啟瞩本ꆱ䩋催⽖攻⨱䅨㍧捌⬩슻䓂</w:t>
      </w:r>
      <w:r>
        <w:rPr/>
        <w:t>ꕶ</w:t>
      </w:r>
      <w:r>
        <w:rPr/>
        <w:t>껂磎㷂䋎䵨⵾恷⸬湣係娪抣䍔㍩뽈ꅵ幅䭤딦</w:t>
      </w:r>
      <w:r>
        <w:rPr/>
        <w:t>Ⲙ</w:t>
      </w:r>
      <w:r>
        <w:rPr/>
        <w:t>獔ㄯ䐹卥ꅎ䡗䭭䱞穥쵮囂䑹亥ㄤꅘ湫椯汆硒盂偢숹收㏂㥃揂䁧噈丶꧎恵뭈⾩ꅐꇂ⑄㬤뗂癁</w:t>
      </w:r>
      <w:r>
        <w:rPr/>
        <w:t>ⱕ</w:t>
      </w:r>
      <w:r>
        <w:rPr/>
        <w:t>乫⹒桒楙劣敊싂⩓ㄭ숸奦哂倻朲㥰ㅉ╦숲⩰䡅佢⩢䐰㨱䫂䍭⵾䬪</w:t>
      </w:r>
      <w:r>
        <w:rPr/>
        <w:t>Ⱨ</w:t>
      </w:r>
      <w:r>
        <w:rPr/>
        <w:t>ꔭ</w:t>
      </w:r>
      <w:r>
        <w:rPr/>
        <w:t>㌨ㅡ㦵⵲걣佞杶쵠⽋制㔲临</w:t>
      </w:r>
      <w:r>
        <w:rPr/>
        <w:t>꧂</w:t>
      </w:r>
      <w:r>
        <w:rPr/>
        <w:t>慘ꥺ剘廎䀷僂썑㉙䈶ꥱ昬쉁</w:t>
      </w:r>
      <w:r>
        <w:rPr/>
        <w:t>ⷂ</w:t>
      </w:r>
      <w:r>
        <w:rPr/>
        <w:t>춬灂쉺禩䪏㉕䳂匴䵑ꆿ畈く쌵䥾港揂爳⥕倩僂兯㉤㵖示⪘冿〸䨤␲㍟汰㬦♾䝗⼨桞⥪슡摔⹥瞩녠晶歁㙏䅔䤣婊祪剫⦘慅䡂㑅㝣洰婠䕞眦旃䣂ㅗ⩱㉒畡갦攰</w:t>
      </w:r>
      <w:r>
        <w:rPr/>
        <w:t>ꦩ</w:t>
      </w:r>
      <w:r>
        <w:rPr/>
        <w:t>囃꥘癹吱숻뇂땀䓂瑲㛂牓縣瘣嚮㤣㗂娸곍總㥸쉌灸垱⩑礥怪쉣瘬桏습䚩瑴㈹埂塭歬썴婙㝡쉍彠췂碘㌲ㆩ灟땆䱦ꥶ橐勂⻂书슣濂瘳偣⬳匮㥰쉹㪩㘰䁮깒忂㑣㨥슡␬ꄽ쉘⿂渣接㪿숭捵飂䔨⩚剐愷彔䆩䡕䁢ꅈ種⹰乔쉐㝥䱏冥ꍡ⸫奂ꄥ彎䕴䤱丱ꍫ祊獚䱉男⩒健櫂뼰歴䩺瘫儸㏂浀渨쉘㔭䉲ꇂ祦丰쵔皻戩㝆捕숱⿂搵晘係瓃⩶뽔䇂癒뾘器偷뼨䝰唶拂曂數숵縸㈵䎡窥䱍쉍兑婂䄮繙⛂䭒㋂</w:t>
      </w:r>
      <w:r>
        <w:rPr/>
        <w:t>ꥈ</w:t>
      </w:r>
      <w:r>
        <w:rPr/>
        <w:t>爪⹧䅳扚橐暵</w:t>
      </w:r>
      <w:r>
        <w:rPr/>
        <w:t>⠺</w:t>
      </w:r>
      <w:r>
        <w:rPr/>
        <w:t>゘</w:t>
      </w:r>
      <w:r>
        <w:rPr/>
        <w:t>ꥆ</w:t>
      </w:r>
      <w:r>
        <w:rPr/>
        <w:t>爨〭ㄮ䪣搊彁狂숯⑵栳僃橎煥项깗쉸쉨䭒쉞然숪梏癬ꍆ싂獙愺淂烎潶⩸滂⭃</w:t>
      </w:r>
      <w:r>
        <w:rPr/>
        <w:t>ꦏ</w:t>
      </w:r>
      <w:r>
        <w:rPr/>
        <w:t>㬺䧍畏沮䉃矂穇畷璩奤伵겡削乪剐䣂竂숻呺颻㔭쉷ㄨ轄㴫┽焹悏繐囂</w:t>
      </w:r>
      <w:r>
        <w:rPr/>
        <w:t>ⱂ</w:t>
      </w:r>
      <w:r>
        <w:rPr/>
        <w:t>珂卮浯땚㦡捹⍣奓㙐䑴</w:t>
      </w:r>
      <w:r>
        <w:rPr/>
        <w:t>ꦮ</w:t>
      </w:r>
      <w:r>
        <w:rPr/>
        <w:t>恊榡杔긥숯䂩习忂⼮㝥㷎</w:t>
      </w:r>
      <w:r>
        <w:rPr/>
        <w:t>ⱏ⨷</w:t>
      </w:r>
      <w:r>
        <w:rPr/>
        <w:t>ꤸ</w:t>
      </w:r>
      <w:r>
        <w:rPr/>
        <w:t>Ɒ</w:t>
      </w:r>
      <w:r>
        <w:rPr/>
        <w:t>轸砽磂唸⍈</w:t>
      </w:r>
      <w:r>
        <w:rPr/>
        <w:t>ꦵ</w:t>
      </w:r>
      <w:r>
        <w:rPr/>
        <w:t>牤繇⿎겥㍹恣恓⑑拂쉞깨杲䋂쉀橃忂⽳䙀䱲壍뽱㩃캱瓎䞬쵰刪祫㙧剙悮</w:t>
      </w:r>
      <w:r>
        <w:rPr/>
        <w:t>ⶣ</w:t>
      </w:r>
      <w:r>
        <w:rPr/>
        <w:t>䍕⌺䃂⤴쉫䅣썉㵒灃싂⨥⒵溮♄</w:t>
      </w:r>
      <w:r>
        <w:rPr/>
        <w:t>꧃</w:t>
      </w:r>
      <w:r>
        <w:rPr/>
        <w:t>칄柂쉕⑧窘䟂䭋嗂쎿㉠</w:t>
      </w:r>
      <w:r>
        <w:rPr/>
        <w:t>ꥑ⑭⛂</w:t>
      </w:r>
      <w:r>
        <w:rPr/>
        <w:t>榡뭴</w:t>
      </w:r>
      <w:r>
        <w:rPr/>
        <w:t>ꥅꤥ</w:t>
      </w:r>
      <w:r>
        <w:rPr/>
        <w:t>呎疣摐䏂㕭숭华楦䊱迃䡨⼹亱䚿썍席㑏婃</w:t>
      </w:r>
      <w:r>
        <w:rPr/>
        <w:t>ꕐ</w:t>
      </w:r>
      <w:r>
        <w:rPr/>
        <w:t>牴뭩㗂嘪㝅♩㝍湔痂頲쉮꤮浦䙄永슩䑳痂未㍖쌮畫숳癥恷</w:t>
      </w:r>
      <w:r>
        <w:rPr/>
        <w:t>ⶩ</w:t>
      </w:r>
      <w:r>
        <w:rPr/>
        <w:t>伭楴歅䁟彎䛂瓂⤭墡쉱싂䣃㪡ㅫ넻쉦䨬</w:t>
      </w:r>
      <w:r>
        <w:rPr/>
        <w:t>ꗂ</w:t>
      </w:r>
      <w:r>
        <w:rPr/>
        <w:t>截슬ꅖ牱娷〣㙯䘰祘☲樭䂱䶱侵畊㵩呧頥촨묳싎湐祭⩩쉂䵴垩優砹摁去⭀⤩獰⍊娪咱숷䶱䴴䑏</w:t>
      </w:r>
      <w:r>
        <w:rPr/>
        <w:t>⡭</w:t>
      </w:r>
      <w:r>
        <w:rPr/>
        <w:t>顑뭺넬䝲顅浚愶栩㵃슥⩚畤畢걡䍘쵎挪⽌滍獹桯睈栤塋是䔹狂䙺쉓䑞ぢ戫䅢걺⤩⭁じ쉁㵫火幑⽗┯櫂㭟嗃Ⓜ旂浖쉃뽬ꍇ</w:t>
      </w:r>
      <w:r>
        <w:rPr/>
        <w:t>Ɫ◍</w:t>
      </w:r>
      <w:r>
        <w:rPr/>
        <w:t>숣姂ꥨ愪㮩惂䄴</w:t>
      </w:r>
      <w:r>
        <w:rPr/>
        <w:t>Ɱ</w:t>
      </w:r>
      <w:r>
        <w:rPr/>
        <w:t>ꕵ</w:t>
      </w:r>
      <w:r>
        <w:rPr/>
        <w:t>僂縳슮㭍</w:t>
      </w:r>
      <w:r>
        <w:rPr/>
        <w:t>Ɑ</w:t>
      </w:r>
      <w:r>
        <w:rPr/>
        <w:t>䉎쉤ꥣ䦏⹤硓㣂ㄱ卪칁勂婡ぇ昦熘㥚惂堥䕨㞱児ꇂ椪稫㝡</w:t>
      </w:r>
      <w:r>
        <w:rPr/>
        <w:t>ꕦ</w:t>
      </w:r>
      <w:r>
        <w:rPr/>
        <w:t>䋂佨睨쉇汪櫂뭏쉕㚵</w:t>
      </w:r>
      <w:r>
        <w:rPr/>
        <w:t>꤫</w:t>
      </w:r>
      <w:r>
        <w:rPr/>
        <w:t>搽輮㕆噴㌨晓⿂痂凂㘥勂뭌牶瘪㟍傘湆穓爺佸癶㭤</w:t>
      </w:r>
      <w:r>
        <w:rPr/>
        <w:t>⡬⬱</w:t>
      </w:r>
      <w:r>
        <w:rPr/>
        <w:t>強題䕦䭌爽䩹啔䡬쉵㍖輦땡숲숰긵縭䝹⺣䡞䝖쉙</w:t>
      </w:r>
      <w:r>
        <w:rPr/>
        <w:t>ꔴ</w:t>
      </w:r>
      <w:r>
        <w:rPr/>
        <w:t>卐츱㙞捹ㅕ杧♫쉡溿</w:t>
      </w:r>
      <w:r>
        <w:rPr/>
        <w:t>ꔸ</w:t>
      </w:r>
      <w:r>
        <w:rPr/>
        <w:t>ꅂ</w:t>
      </w:r>
      <w:r>
        <w:rPr/>
        <w:t>ꤹ</w:t>
      </w:r>
      <w:r>
        <w:rPr/>
        <w:t>䃎쉌깗㬹䷎灌䜷妮䙅慔⨭♟䨽</w:t>
      </w:r>
      <w:r>
        <w:rPr/>
        <w:t>Ɽ</w:t>
      </w:r>
      <w:r>
        <w:rPr/>
        <w:t>뽋页兴넽戲䅾捡湖⥯楱㠸浊捦矂⎻㭪橧꧎쉅䌱</w:t>
      </w:r>
      <w:r>
        <w:rPr/>
        <w:t>ⶵ</w:t>
      </w:r>
      <w:r>
        <w:rPr/>
        <w:t>䧂帹㛂㟂橆挹ㅖ숰</w:t>
      </w:r>
      <w:r>
        <w:rPr/>
        <w:t>ꤪ</w:t>
      </w:r>
      <w:r>
        <w:rPr/>
        <w:t>嘷䅖坐䭆普榻轊ꍘ未쉋礪削剓⪩珂㭾⏎⥇쉹佱컂䵷</w:t>
      </w:r>
      <w:r>
        <w:rPr/>
        <w:t>⢬</w:t>
      </w:r>
      <w:r>
        <w:rPr/>
        <w:t>칅슿곂獷쉕녔敞</w:t>
      </w:r>
      <w:r>
        <w:rPr/>
        <w:t>⡁</w:t>
      </w:r>
      <w:r>
        <w:rPr/>
        <w:t>ꤶ</w:t>
      </w:r>
      <w:r>
        <w:rPr/>
        <w:t>䑣쉬⎏卣夦</w:t>
      </w:r>
      <w:r>
        <w:rPr/>
        <w:t>⡱</w:t>
      </w:r>
      <w:r>
        <w:rPr/>
        <w:t>쉶墩ꇂ⫂牴瑥숊㘨堲쉺桑猪견ㅎ琲怽쉶㕍쉷⩃奒</w:t>
      </w:r>
      <w:r>
        <w:rPr/>
        <w:t>ꔪ</w:t>
      </w:r>
      <w:r>
        <w:rPr/>
        <w:t>쌰곂ꎩ㩕쌶놏轸⫂项湋瑱顐</w:t>
      </w:r>
      <w:r>
        <w:rPr/>
        <w:t>ꥇ</w:t>
      </w:r>
      <w:r>
        <w:rPr/>
        <w:t>㐪</w:t>
      </w:r>
      <w:r>
        <w:rPr/>
        <w:t>ⱈ</w:t>
      </w:r>
      <w:r>
        <w:rPr/>
        <w:t>奌㤩䜳⭥갩捳澏横䜮柂싎洴╪ㅱ숸䜤嘥慆쉾㚱す뽯掘怯䁈䍵喡瘱㕊䭅揎繬䙑㮱ㅧ㭂橬儳旂쉞쉔䕌㐵剀䡱慵椨뾵䝏㔱潌뽉䀳䇂浟</w:t>
      </w:r>
      <w:r>
        <w:rPr/>
        <w:t>ⵅ</w:t>
      </w:r>
      <w:r>
        <w:rPr/>
        <w:t>䩄㍾⽺顆㇎縳썗硘攨㭕⬵숫⥊塦</w:t>
      </w:r>
      <w:r>
        <w:rPr/>
        <w:t>ꕨ</w:t>
      </w:r>
      <w:r>
        <w:rPr/>
        <w:t>ぱ쉒⵺縭쎮晢⹥숱梡㌪㧃睩睭</w:t>
      </w:r>
      <w:r>
        <w:rPr/>
        <w:t>ꗂ</w:t>
      </w:r>
      <w:r>
        <w:rPr/>
        <w:t>㑆槂쉢뭃䐪╣忂</w:t>
      </w:r>
      <w:r>
        <w:rPr/>
        <w:t>ⱏ╞</w:t>
      </w:r>
      <w:r>
        <w:rPr/>
        <w:t>쉄뼽⩞쉍㉵瓂硋</w:t>
      </w:r>
      <w:r>
        <w:rPr/>
        <w:t>꧂</w:t>
      </w:r>
      <w:r>
        <w:rPr/>
        <w:t>䑨歇㠽㭖圩熡䳍滂곂朦搩暥恨䐣ず琲䚣怨䬪瓂䝃玵숴쉚녁硓䘲䑠敂쌰桷䡕긴汗湞㑞哂圬䝭㍉㉰栦焨乀㵡唺䜵奋晷䍡牕㵨㨦琩敹䏂㉍㥤</w:t>
      </w:r>
      <w:r>
        <w:rPr/>
        <w:t>꧂</w:t>
      </w:r>
      <w:r>
        <w:rPr/>
        <w:t>甥幂숶녓硬畏⩟쉊繚毎쉧썱彵敷䝉숳㧂䅘</w:t>
      </w:r>
      <w:r>
        <w:rPr/>
        <w:t>ꤽ</w:t>
      </w:r>
      <w:r>
        <w:rPr/>
        <w:t>䉍컎⑙婒䍫忎㥁丳晞奨⮡⴦츭땔썺幷剱</w:t>
      </w:r>
      <w:r>
        <w:rPr/>
        <w:t>ꔯ</w:t>
      </w:r>
      <w:r>
        <w:rPr/>
        <w:t>㕬</w:t>
      </w:r>
      <w:r>
        <w:rPr/>
        <w:t>ꕬ</w:t>
      </w:r>
      <w:r>
        <w:rPr/>
        <w:t>㣂㥄䩥춘쉌쵥婃潳췂偓湆丳╙栫坯㑩쉄</w:t>
      </w:r>
      <w:r>
        <w:rPr/>
        <w:t>ⱈ</w:t>
      </w:r>
      <w:r>
        <w:rPr/>
        <w:t>䩕瞏䞣땊ꇍ坃쉔⾿顃坦䚮傥噾ꥯ䜤䇂嘪凂䱨㜻極칞䱌烃㔤䐯楟䅊ꅀ䈺䉑斏㡅拂⨷⛂┸䊣煠쉟䥘幇兔☩슘썢帲垩</w:t>
      </w:r>
      <w:r>
        <w:rPr/>
        <w:t>⡊</w:t>
      </w:r>
      <w:r>
        <w:rPr/>
        <w:t>㢡땸䦘填</w:t>
      </w:r>
      <w:r>
        <w:rPr/>
        <w:t>ⱄ</w:t>
      </w:r>
      <w:r>
        <w:rPr/>
        <w:t>갴䬯⧂</w:t>
      </w:r>
      <w:r>
        <w:rPr/>
        <w:t>⢬</w:t>
      </w:r>
      <w:r>
        <w:rPr/>
        <w:t>毂匱㏂傡ꆥ쉫땤摹깫獏ざ㴥㩊拂㏂䰣婴係硯㢮⶿䎩⼪녖</w:t>
      </w:r>
      <w:r>
        <w:rPr/>
        <w:t>ⵙ</w:t>
      </w:r>
      <w:r>
        <w:rPr/>
        <w:t>⡀</w:t>
      </w:r>
      <w:r>
        <w:rPr/>
        <w:t>乓飂婀癑䈹䔶䑰挦䍍湎摶歅䡊䅤㈴㈰䡊슻䱢䕹껂싎⹘</w:t>
      </w:r>
      <w:r>
        <w:rPr/>
        <w:t>ꕓ</w:t>
      </w:r>
      <w:r>
        <w:rPr/>
        <w:t>쉱婸ꍨ磎昤啓㑄祙녁䭃瀳뇍쉾㡉⍕⨲㒩偎䡇㗂쉮區权ꆩ㭪㝚썱ꄸ橤刮穥竍칷㥓뭯伪</w:t>
      </w:r>
      <w:r>
        <w:rPr/>
        <w:t>Ɒ</w:t>
      </w:r>
      <w:r>
        <w:rPr/>
        <w:t>숩偧䡯캩嗂숪䊘池</w:t>
      </w:r>
      <w:r>
        <w:rPr/>
        <w:t>ꥐ</w:t>
      </w:r>
      <w:r>
        <w:rPr/>
        <w:t>獄䩏꺩䃂汉ꄬ깂咬凂╟媮影쉞ꅤ뭖妬瀨獩䀯⽂䎻쉓㐱祗㌷</w:t>
      </w:r>
      <w:r>
        <w:rPr/>
        <w:t>ꔨ</w:t>
      </w:r>
      <w:r>
        <w:rPr/>
        <w:t>쎡䗂淂격䤵⿍⽾犘礩쉖㒿㜤頳冣彶彘佉녏춣䄮═슣뭰ㅂ</w:t>
      </w:r>
      <w:r>
        <w:rPr/>
        <w:t>ꦬ</w:t>
      </w:r>
      <w:r>
        <w:rPr/>
        <w:t>轲涮⩲숷</w:t>
      </w:r>
      <w:r>
        <w:rPr/>
        <w:t>Ɒ</w:t>
      </w:r>
      <w:r>
        <w:rPr/>
        <w:t>ㅄ潚⮻뇂睃凍㨪瑣橔汨汷㥂庥㦩秃䝯䘸卷㕧㇂㬷싂䩉楦숸⤲䑂숰摊깸㵠慣杔쉅ꥡ갦奌绂爥⭷㑣轂忂⎏쎩橧</w:t>
      </w:r>
      <w:r>
        <w:rPr/>
        <w:t>ꥉ</w:t>
      </w:r>
      <w:r>
        <w:rPr/>
        <w:t>䱳</w:t>
      </w:r>
      <w:r>
        <w:rPr/>
        <w:t>⡉</w:t>
      </w:r>
      <w:r>
        <w:rPr/>
        <w:t>泂㬰䱯싂琊⿂喻숯⺻㡲쉷昨纵㍆쉄瑀쵓恔楢☥ゥ䔻䡋幟欲呭쉖夻땐㘽습⤶樶偉㵰䰸飂㍖㋍佺㙷㊩㦘</w:t>
      </w:r>
      <w:r>
        <w:rPr/>
        <w:t>Ⳏ</w:t>
      </w:r>
      <w:r>
        <w:rPr/>
        <w:t>㢩䑹扵㷂㡀㤳堪䍬䈦䝍䵦꥔参⨰䗂</w:t>
      </w:r>
      <w:r>
        <w:rPr/>
        <w:t>ⰲ</w:t>
      </w:r>
      <w:r>
        <w:rPr/>
        <w:t>瘴渤㇂슿汓⦘暘ば쌷嫂ꅸ绂干䱌䩈ꍓ뽳䡴⩺汗┽㷃瀩恏促싂㦥套壂⎣⼳ꍀ南䶬祉♱쉒⧂縴䎩橎瀮䑶牆収软帪숫⺏ぱ䱢싂梱噱꥞怤⑅딵</w:t>
      </w:r>
      <w:r>
        <w:rPr/>
        <w:t>ꥁ</w:t>
      </w:r>
      <w:r>
        <w:rPr/>
        <w:t>娫</w:t>
      </w:r>
      <w:r>
        <w:rPr/>
        <w:t>ꥄ</w:t>
      </w:r>
      <w:r>
        <w:rPr/>
        <w:t>彣洽⩘⥅怺頰ヂㄮ䙣슮呤瀤兎ꄶ啠漤䙞䑔⭸떮䅾抡䑶湸䵗忂顚怣썁쉊</w:t>
      </w:r>
      <w:r>
        <w:rPr/>
        <w:t>ꦵ④</w:t>
      </w:r>
      <w:r>
        <w:rPr/>
        <w:t>쉘</w:t>
      </w:r>
      <w:r>
        <w:rPr/>
        <w:t>ⰲ</w:t>
      </w:r>
      <w:r>
        <w:rPr/>
        <w:t>㢏坡⹺狂䉟</w:t>
      </w:r>
      <w:r>
        <w:rPr/>
        <w:t>ⵓ</w:t>
      </w:r>
      <w:r>
        <w:rPr/>
        <w:t>㘺剗䱂녖助卺厣灉摔걄潗䦣䧃硨ㅡ☺櫂숵ꏂ슘䔭⸬䤶圷燂卲坕쉰싂䰻컂쌴㡹녕樷</w:t>
      </w:r>
      <w:r>
        <w:rPr/>
        <w:t>ꖥ</w:t>
      </w:r>
      <w:r>
        <w:rPr/>
        <w:t>嗍䝾⹉姂奸绂ꅺ⹊㉕治㠪浱痂洳呥ꇂ쉃歉묳㋂忍帮숹是壂䀯勂扮</w:t>
      </w:r>
      <w:r>
        <w:rPr/>
        <w:t>ꗂ</w:t>
      </w:r>
      <w:r>
        <w:rPr/>
        <w:t>橩</w:t>
      </w:r>
      <w:r>
        <w:rPr/>
        <w:t>Ⱝ</w:t>
      </w:r>
      <w:r>
        <w:rPr/>
        <w:t>剾䬤쉗</w:t>
      </w:r>
      <w:r>
        <w:rPr/>
        <w:t>ꤵ</w:t>
      </w:r>
      <w:r>
        <w:rPr/>
        <w:t>䱦㬳⥔栭⹫佬嘫塯啃딺⼥硬桇쵷♺♾㨩䝀넥ケ灒灅庥伯ꄷ奏湍⧂쉰䳂䙨놱侏攨繁⩎⒘쎘쉣㘵䒏㟂㉨価</w:t>
      </w:r>
      <w:r>
        <w:rPr/>
        <w:t>⡒</w:t>
      </w:r>
      <w:r>
        <w:rPr/>
        <w:t>永쉭乑</w:t>
      </w:r>
      <w:r>
        <w:rPr/>
        <w:t>꧂ⵅ</w:t>
      </w:r>
      <w:r>
        <w:rPr/>
        <w:t>㪥睈⿂湆칆殮쉰ꥧ歨怯⑧㉨㙐秂</w:t>
      </w:r>
      <w:r>
        <w:rPr/>
        <w:t>ꤺ</w:t>
      </w:r>
      <w:r>
        <w:rPr/>
        <w:t>숻浴㑰㛂땧䵪䪩슥檘㷂千忂顲⩡迂去䝇㭂㑆夣偙㭦䩇䱗</w:t>
      </w:r>
      <w:r>
        <w:rPr/>
        <w:t>⡵</w:t>
      </w:r>
      <w:r>
        <w:rPr/>
        <w:t>擂梬슘稦杘⽊䘤㇂⯂㈵灶쉶䑎ꍳ쉍㭣伯掵쉍䝫慈⫂嗂</w:t>
      </w:r>
      <w:r>
        <w:rPr/>
        <w:t>ⱀ</w:t>
      </w:r>
      <w:r>
        <w:rPr/>
        <w:t>瀰ㅀ㕎䩁淂眫䡒⌫쉁輴뿂呴㝂枮瑡㐴愨偃㋂</w:t>
      </w:r>
      <w:r>
        <w:rPr/>
        <w:t>Ⱨ</w:t>
      </w:r>
      <w:r>
        <w:rPr/>
        <w:t>栱쌩穪渮</w:t>
      </w:r>
      <w:r>
        <w:rPr/>
        <w:t>⡇⩥</w:t>
      </w:r>
      <w:r>
        <w:rPr/>
        <w:t>䳂㙕츲ꇂ</w:t>
      </w:r>
      <w:r>
        <w:rPr/>
        <w:t>ꦻ</w:t>
      </w:r>
      <w:r>
        <w:rPr/>
        <w:t>娦厵獙汉ㅅ┬曂넪숫炏숸걢慢땔別穏㘶娷쉕窏츰䀵琹쉎怰坓䩢</w:t>
      </w:r>
      <w:r>
        <w:rPr/>
        <w:t>Ⳏ⫍</w:t>
      </w:r>
      <w:r>
        <w:rPr/>
        <w:t>㘭쉷颬⌴㞵㭆깾䵧㨭ꍹ쉠⥩榵江</w:t>
      </w:r>
      <w:r>
        <w:rPr/>
        <w:t>⡅</w:t>
      </w:r>
      <w:r>
        <w:rPr/>
        <w:t>渪悩숭䠯縯쌪ㄷ걋妘唱㪻숩瀤썡为睪쉮熏甪䣂</w:t>
      </w:r>
      <w:r>
        <w:rPr/>
        <w:t>ꥂ</w:t>
      </w:r>
      <w:r>
        <w:rPr/>
        <w:t>㐪⍵䱕㑩쉪浪匩☴绂쉬珂쉈ꅘ㩚硷뼶榮坑䃂◃捰㡂仍焮歖꧎䑴䬬䟎ㄤ乀쌮㈶带媱㗂</w:t>
      </w:r>
      <w:r>
        <w:rPr/>
        <w:t>⡗</w:t>
      </w:r>
      <w:r>
        <w:rPr/>
        <w:t>㉃碿걹깘栴숷믂⯂㠻숪䴬⑄䠹ꥰ㑟넴㥵</w:t>
      </w:r>
      <w:r>
        <w:rPr/>
        <w:t>ⱡ</w:t>
      </w:r>
      <w:r>
        <w:rPr/>
        <w:t>䁙橌⩑束㠦啱ヂ</w:t>
      </w:r>
      <w:r>
        <w:rPr/>
        <w:t>ⴽ</w:t>
      </w:r>
      <w:r>
        <w:rPr/>
        <w:t>슏䭲쉑平쉭反⍂ꄷ栩싂涏礊㉪娵䔳㈮쉱␪Ⓜ澘琰쉾⎻疩灚潋㘣촩</w:t>
      </w:r>
      <w:r>
        <w:rPr/>
        <w:t>⢿</w:t>
      </w:r>
      <w:r>
        <w:rPr/>
        <w:t>畅橭慅⬪潒䷍⪬䦘夣㴮慺縪쉨乬</w:t>
      </w:r>
      <w:r>
        <w:rPr/>
        <w:t>ꥑ</w:t>
      </w:r>
      <w:r>
        <w:rPr/>
        <w:t>朽頩眬</w:t>
      </w:r>
      <w:r>
        <w:rPr/>
        <w:t>ꔥ</w:t>
      </w:r>
      <w:r>
        <w:rPr/>
        <w:t>擃係书䉬⭄뽴掿㕩扴㉄䀮硭쉐㍪䍈癲㔷橥㦱</w:t>
      </w:r>
      <w:r>
        <w:rPr/>
        <w:t>ⴳ</w:t>
      </w:r>
      <w:r>
        <w:rPr/>
        <w:t>愨쉤䥫䯂쉎촽</w:t>
      </w:r>
      <w:r>
        <w:rPr/>
        <w:t>ꔴ</w:t>
      </w:r>
      <w:r>
        <w:rPr/>
        <w:t>㡕ꅕ⩆곂갩ꎩ놩슥ぺ煔丬ㅠ</w:t>
      </w:r>
      <w:r>
        <w:rPr/>
        <w:t>⡰</w:t>
      </w:r>
      <w:r>
        <w:rPr/>
        <w:t>禘ꍄ塤辻塣沿弲ꥥ㥦竂⤸浱㒮妏狂畂쉤⍇浫画瑳쵋츩䁞숻㗂焱癨烂灋ꄤ䕠扞㊩撮壂쎥☭쉕䁮⻂촳</w:t>
      </w:r>
      <w:r>
        <w:rPr/>
        <w:t>⠻</w:t>
      </w:r>
      <w:r>
        <w:rPr/>
        <w:t>楰繪慡숯㍒琸带匸轭杂딤슣㍤样恒숣疩땠숩숻坤㯂갴</w:t>
      </w:r>
      <w:r>
        <w:rPr/>
        <w:t>ꦘ</w:t>
      </w:r>
      <w:r>
        <w:rPr/>
        <w:t>焰摖숸싂䠲䥹㩅</w:t>
      </w:r>
      <w:r>
        <w:rPr/>
        <w:t>⡣</w:t>
      </w:r>
      <w:r>
        <w:rPr/>
        <w:t>硬卬毂숫椫卵⨶싃㑴㧂䁖爩㷂颮</w:t>
      </w:r>
      <w:r>
        <w:rPr/>
        <w:t>ⵐ</w:t>
      </w:r>
      <w:r>
        <w:rPr/>
        <w:t>쉳묩䚮畖痂⭨㥞㕄䁒歪</w:t>
      </w:r>
      <w:r>
        <w:rPr/>
        <w:t>⢣</w:t>
      </w:r>
      <w:r>
        <w:rPr/>
        <w:t>쉙奎㕉桗쉪䔦呲收敦䤰恟</w:t>
      </w:r>
      <w:r>
        <w:rPr/>
        <w:t>ⰻ</w:t>
      </w:r>
      <w:r>
        <w:rPr/>
        <w:t>싂䝙䲘⑄壂䙘協쵊</w:t>
      </w:r>
      <w:r>
        <w:rPr/>
        <w:t>ⵎ</w:t>
      </w:r>
      <w:r>
        <w:rPr/>
        <w:t>浠쉧쉃⥃坕⼩䅫狂䘵潔슻彊毂八烂眪嚥攮㨳嗂幤瞘晢䭚싂扐橯</w:t>
      </w:r>
      <w:r>
        <w:rPr/>
        <w:t>ꦣ</w:t>
      </w:r>
      <w:r>
        <w:rPr/>
        <w:t>격㦥柂懂뭷䨮㫂塀⯂䘥田猪䔨敋偏촪垮氪䰭硂䉆偬䉷⽠ꍭ㝷숯廂쉓䁾䗂滍恒ꅳ</w:t>
      </w:r>
      <w:r>
        <w:rPr/>
        <w:t>ꕑ</w:t>
      </w:r>
      <w:r>
        <w:rPr/>
        <w:t>泂䖩Ⓜ⩱畲䱲桨䈵沿礮㯂㑋㎿뮩敦♩⨱䈬</w:t>
      </w:r>
      <w:r>
        <w:rPr/>
        <w:t>ⵒ</w:t>
      </w:r>
      <w:r>
        <w:rPr/>
        <w:t>䑅䥩剑㠵穢㴵쉘海뭇婐婁盂轥䒥꥚凂뾘䪮⥲♣㥖恍个㴻繟캥姂収灩㌣넰㡖⹥凂⭋칠爨慺쉕氪砭灉䄳兄</w:t>
      </w:r>
      <w:r>
        <w:rPr/>
        <w:t>ꔻ</w:t>
      </w:r>
      <w:r>
        <w:rPr/>
        <w:t>㌷䙄煣慡晎⩗䤶㦘其飂灅䤭焣攩㑹ꌫ焯匮び⹞朤畢䆘⥊⩡⩦㥖</w:t>
      </w:r>
      <w:r>
        <w:rPr/>
        <w:t>ꥀ</w:t>
      </w:r>
      <w:r>
        <w:rPr/>
        <w:t>偦䗍婀</w:t>
      </w:r>
      <w:r>
        <w:rPr/>
        <w:t>Ⳃ</w:t>
      </w:r>
      <w:r>
        <w:rPr/>
        <w:t>쉠쉐椱뼴쉆秂䭑䚣刻쉍祍녙</w:t>
      </w:r>
      <w:r>
        <w:rPr/>
        <w:t>ꖵ</w:t>
      </w:r>
      <w:r>
        <w:rPr/>
        <w:t>彋⭙㇂䃂䬳⭠䝖㥐㧂墩迂䑐婠睧╣긩猷獒懃䂵㜪쉬㩁慦啁猹⌥땏쉈쉕桫坢坞䩟擂刬拃쉆䜻浔㜣㍕쉈绂슩浹䥆晩숸咩䣂䤫皱䉐幏圶䒱</w:t>
      </w:r>
      <w:r>
        <w:rPr/>
        <w:t>ꦻ</w:t>
      </w:r>
      <w:r>
        <w:rPr/>
        <w:t>쉣쉅桴⛂</w:t>
      </w:r>
      <w:r>
        <w:rPr/>
        <w:t>ⷂ</w:t>
      </w:r>
      <w:r>
        <w:rPr/>
        <w:t>彗汩唤縵㙥㧂⻂䭥㍯䕙搹爷뼭嘸愥畎녖务ꅆ厏ꏂ⼸剄㚩뭷</w:t>
      </w:r>
      <w:r>
        <w:rPr/>
        <w:t>ⱊ</w:t>
      </w:r>
      <w:r>
        <w:rPr/>
        <w:t>慥⍪ꌨ弨庩</w:t>
      </w:r>
      <w:r>
        <w:rPr/>
        <w:t>⡷</w:t>
      </w:r>
      <w:r>
        <w:rPr/>
        <w:t>唯嘲䐷</w:t>
      </w:r>
      <w:r>
        <w:rPr/>
        <w:t>Ⱘ</w:t>
      </w:r>
      <w:r>
        <w:rPr/>
        <w:t>睅䟍恱偈㣂彳圻숸橤佰夭䍳ꅎ啙⥓摭Ⓜ쉎乢砱乢凂㶮㍱垱懍繺㬪俍숻俎步䦣쉭䫂⍷中呇⼫䏍䱶⴪츊쉲迂儴渮</w:t>
      </w:r>
      <w:r>
        <w:rPr/>
        <w:t>ꤦ</w:t>
      </w:r>
      <w:r>
        <w:rPr/>
        <w:t>넸怹呉㝵╤杆쉞线䴯硉摲ꥮ㑞뭦轳┤迂瑄皱⸪䉂祑</w:t>
      </w:r>
      <w:r>
        <w:rPr/>
        <w:t>⡟</w:t>
      </w:r>
      <w:r>
        <w:rPr/>
        <w:t>楕䏂㙱枵桐擂</w:t>
      </w:r>
      <w:r>
        <w:rPr/>
        <w:t>⡀</w:t>
      </w:r>
      <w:r>
        <w:rPr/>
        <w:t>桇弱뭮㵖盍挻싃</w:t>
      </w:r>
      <w:r>
        <w:rPr/>
        <w:t>⢡</w:t>
      </w:r>
      <w:r>
        <w:rPr/>
        <w:t>卬䰱䁖厏穦쉲橫⍧ꌪ眽⑫㩦䃂瓂樶媘⨮ꍑ枏啘</w:t>
      </w:r>
      <w:r>
        <w:rPr/>
        <w:t>⠹</w:t>
      </w:r>
      <w:r>
        <w:rPr/>
        <w:t>浩散싂촦쉙托焬㵗㦵摮ꥭㄶ㝶飂깤捪쵘뭠⥦ꄶ㴲□</w:t>
      </w:r>
      <w:r>
        <w:rPr/>
        <w:t>ⱗ</w:t>
      </w:r>
      <w:r>
        <w:rPr/>
        <w:t>숯땅⺩呂ꥤ瑦⥟슮歄㨨쉁⎬䝬㠤歠쉉偑긪楓夨画쉒顅剑瞵煗㥔噈怲㔳嘪材榏</w:t>
      </w:r>
      <w:r>
        <w:rPr/>
        <w:t>⡮</w:t>
      </w:r>
      <w:r>
        <w:rPr/>
        <w:t>棂㌸䈪⩓㒩ꎿ矂쉧瀻桍쉩⎩幰䰴ꥳ嘯㉟䄳噕乘⌽⎩캣灏쉎歏쉲磃䁥㘳䇂쏂⭈때슩捫䜷顲彡쉎</w:t>
      </w:r>
      <w:r>
        <w:rPr/>
        <w:t>ⴣ</w:t>
      </w:r>
      <w:r>
        <w:rPr/>
        <w:t>枬숯䑷뮣䴰てꅏ</w:t>
      </w:r>
      <w:r>
        <w:rPr/>
        <w:t>⡃</w:t>
      </w:r>
      <w:r>
        <w:rPr/>
        <w:t>컂慏</w:t>
      </w:r>
      <w:r>
        <w:rPr/>
        <w:t>ⵊ</w:t>
      </w:r>
      <w:r>
        <w:rPr/>
        <w:t>垬穞媩唹㍗启</w:t>
      </w:r>
      <w:r>
        <w:rPr/>
        <w:t>⠥</w:t>
      </w:r>
      <w:r>
        <w:rPr/>
        <w:t>䳂⥴坬䀵㓂⑧橌佨䱣슻捌⪬慨哃督䕪ꇂ濂㇂啊㵭쏂䑰䗂땗⌺势啐䍓㖬썀究╾䰲숶滂╯숺⬱꧎煅爩癈儹䜩꥞睕恓圩</w:t>
      </w:r>
      <w:r>
        <w:rPr/>
        <w:t>⡉</w:t>
      </w:r>
      <w:r>
        <w:rPr/>
        <w:t>㤭欣㇂楣숽㙃猥呪넴</w:t>
      </w:r>
      <w:r>
        <w:rPr/>
        <w:t>ꗂ</w:t>
      </w:r>
      <w:r>
        <w:rPr/>
        <w:t>㥪ꅀ㛂</w:t>
      </w:r>
      <w:r>
        <w:rPr/>
        <w:t>ⱍ</w:t>
      </w:r>
      <w:r>
        <w:rPr/>
        <w:t>䝶㉠䵤쉟떬☭㬣晚깞毂傿슱䈹䏎乒樫쎵슱凂堫싎␨뭋䘽䛍穠╋溩㝐猬毂뇃戶⼵䐮啕䯂橎え㒿⥎걶</w:t>
      </w:r>
      <w:r>
        <w:rPr/>
        <w:t>⣍</w:t>
      </w:r>
      <w:r>
        <w:rPr/>
        <w:t>禮갭奃㭓棃쉑♃㬣ꥲ</w:t>
      </w:r>
      <w:r>
        <w:rPr/>
        <w:t>ⱱ</w:t>
      </w:r>
      <w:r>
        <w:rPr/>
        <w:t>啹⬵匵慦넷쉥㔵㥀嗂奵㇃싍空瑪繢乴㍵</w:t>
      </w:r>
      <w:r>
        <w:rPr/>
        <w:t>ꕬ</w:t>
      </w:r>
      <w:r>
        <w:rPr/>
        <w:t>㌭兂㖩攱㵞癬㉸㤵瀮</w:t>
      </w:r>
      <w:r>
        <w:rPr/>
        <w:t>⠥</w:t>
      </w:r>
      <w:r>
        <w:rPr/>
        <w:t>슬䝗</w:t>
      </w:r>
      <w:r>
        <w:rPr/>
        <w:t>ꥂ</w:t>
      </w:r>
      <w:r>
        <w:rPr/>
        <w:t>ⳍ</w:t>
      </w:r>
      <w:r>
        <w:rPr/>
        <w:t>묹焺轂ふ䴥䇂⨴ㄽꇂ弻猻뭶쉣洣슡硤뾡</w:t>
      </w:r>
      <w:r>
        <w:rPr/>
        <w:t>ꤹ☤</w:t>
      </w:r>
      <w:r>
        <w:rPr/>
        <w:t>婳⹺洭轮ꏃ晸础奵䉵摨⪥䀦딥쉖楬弲䀺</w:t>
      </w:r>
      <w:r>
        <w:rPr/>
        <w:t>ꕵ</w:t>
      </w:r>
      <w:r>
        <w:rPr/>
        <w:t>쉊䒱傏琫⏎慕畁歯땒㑏浙㪵截厮顀㡈呲녊煣뽵䅷畀땋歴嗂캵䔬썩主뭍썀呠啹⫂畉壃ꌱ浟祸⩀쉭쉷颩쎵ꆻ吤圮縴╱〪潺怴儤㡈⿂忂⑮싂䥇殘湬痂⩋噾</w:t>
      </w:r>
      <w:r>
        <w:rPr/>
        <w:t>⠹</w:t>
      </w:r>
      <w:r>
        <w:rPr/>
        <w:t>쉐쉨⍑洵쉾ꌰ噩넪숰䖩坙倦幡捲憻㤬浩䡹숤昮徥䭸澣晤汅磎捤◂桋伳瑐</w:t>
      </w:r>
      <w:r>
        <w:rPr/>
        <w:t>ꗂ</w:t>
      </w:r>
      <w:r>
        <w:rPr/>
        <w:t>㥁兔싂㙫☩伫</w:t>
      </w:r>
      <w:r>
        <w:rPr/>
        <w:t>꧂</w:t>
      </w:r>
      <w:r>
        <w:rPr/>
        <w:t>䩱太彳⏂敍┹〱硊쌤䩱歯㌷硅啮䎱㴤㴲쏂䗂媻⯍䈱眲䞘⛂⑱啧⦥痂欵橞恢奂怸凂呋</w:t>
      </w:r>
      <w:r>
        <w:rPr/>
        <w:t>ꤷ</w:t>
      </w:r>
      <w:r>
        <w:rPr/>
        <w:t>慄ꍋ㘵긴츊쵋뇍瘺㣍㝞圲㥫怬䱯兂ㄫ㘨堪㋂佫♂ꄫ济⩣桒参츪쉯긣㌳㑠ォぐ瑺橆朳扙瓂䙈潠㕈䵣摢싂㠰䡴숯戥滂㣂㷎㜣䙤칵쵃繥憏䵱瑃䒏噚</w:t>
      </w:r>
      <w:r>
        <w:rPr/>
        <w:t>ⵢ</w:t>
      </w:r>
      <w:r>
        <w:rPr/>
        <w:t>顸⵫䣂숽当㩗杮䚮楯炮㨶䍋㥹潍䤨䳂炥걸숲촫숨顷吪쉾斏䙾啲⥮䑄昤</w:t>
      </w:r>
      <w:r>
        <w:rPr/>
        <w:t>⣂⍏</w:t>
      </w:r>
      <w:r>
        <w:rPr/>
        <w:t>숬싂擂湅</w:t>
      </w:r>
      <w:r>
        <w:rPr/>
        <w:t>ꦥ</w:t>
      </w:r>
      <w:r>
        <w:rPr/>
        <w:t>晬쉩瑶╌䊏싂⏍暡祃ㅡ⩨♨炣彰</w:t>
      </w:r>
      <w:r>
        <w:rPr/>
        <w:t>ꥎ</w:t>
      </w:r>
      <w:r>
        <w:rPr/>
        <w:t>祪琪㝭䙱䀣숱婉睔㭃潯瘸毂⹦坤쉥墬䫂湄偂搦⫎䋂㕞ㆻ쉅撱⽃숦䑍こ</w:t>
      </w:r>
      <w:r>
        <w:rPr/>
        <w:t>ꤵ</w:t>
      </w:r>
      <w:r>
        <w:rPr/>
        <w:t>影彭潗뭕</w:t>
      </w:r>
      <w:r>
        <w:rPr/>
        <w:t>꥟</w:t>
      </w:r>
      <w:r>
        <w:rPr/>
        <w:t>슿슬䴭䕇瑔</w:t>
      </w:r>
      <w:r>
        <w:rPr/>
        <w:t>ⱀ⭲</w:t>
      </w:r>
      <w:r>
        <w:rPr/>
        <w:t>䠬쉨</w:t>
      </w:r>
      <w:r>
        <w:rPr/>
        <w:t>⣂</w:t>
      </w:r>
      <w:r>
        <w:rPr/>
        <w:t>剰뭚搯䥺䷍洸兗儻䉒䢩ꅎ긬昸㕆牣걩恭㉾슩戨⽏䚮䍳㡄쏂㣂斥䣂ㄮ㭰㛂쉑椥棂쉃泍䱗쵹⬤买夤숬ꅰ縴⤳㊿䡾椦朤吪斏꺩礹㈮亏㩀쉾琪뭧恨⩔쉂</w:t>
      </w:r>
      <w:r>
        <w:rPr/>
        <w:t>ꤪ</w:t>
      </w:r>
      <w:r>
        <w:rPr/>
        <w:t>떻</w:t>
      </w:r>
      <w:r>
        <w:rPr/>
        <w:t>ꖩ⑁</w:t>
      </w:r>
      <w:r>
        <w:rPr/>
        <w:t>䕇쉹惂憥긥頳╓䵏슩㜳栻쉖⮩楳敹쉍㆏窬㎡殻긤潂⹐楲獔</w:t>
      </w:r>
      <w:r>
        <w:rPr/>
        <w:t>ⴰ</w:t>
      </w:r>
      <w:r>
        <w:rPr/>
        <w:t>숺操쉎䀶①歹㖱听뮿坋煭</w:t>
      </w:r>
      <w:r>
        <w:rPr/>
        <w:t>ꔯ␷</w:t>
      </w:r>
      <w:r>
        <w:rPr/>
        <w:t>永斻凎</w:t>
      </w:r>
      <w:r>
        <w:rPr/>
        <w:t>ⷂ</w:t>
      </w:r>
      <w:r>
        <w:rPr/>
        <w:t>扥칲ꍕ䉒䅎䀹噴㗂䬤㵌戴嘺㍫⮵暩爹땦쉟䁁㍕祥㜥秂䉅䁩瀸땟</w:t>
      </w:r>
      <w:r>
        <w:rPr/>
        <w:t>ⴲ</w:t>
      </w:r>
      <w:r>
        <w:rPr/>
        <w:t>썮灢⮿稵問顡⑋䡙싂禩숣습婉纱浸숸쉚䩄㓂砽匥</w:t>
      </w:r>
      <w:r>
        <w:rPr/>
        <w:t>ꥑ</w:t>
      </w:r>
      <w:r>
        <w:rPr/>
        <w:t>쉹䵇뽦㌪䗎뭭溮华瀣䭇ꍌ⫃넹城䣂煂惂</w:t>
      </w:r>
      <w:r>
        <w:rPr/>
        <w:t>ⵔ</w:t>
      </w:r>
      <w:r>
        <w:rPr/>
        <w:t>繤機参㑏䭡┯禡䲣㦮㵈䱱쉇玡</w:t>
      </w:r>
      <w:r>
        <w:rPr/>
        <w:t>ⱥ</w:t>
      </w:r>
      <w:r>
        <w:rPr/>
        <w:t>倽쉾쉙㥘ㆿ灧䌳頻滂䩋숪㨦瀳䩡쉔㬺横쉹⾿䱏㪩슻䔫䬦Ⓧ剋卟뼤単塌匴䄪䬵䬮辩優散䵖㭳繣洳収癕嫂䙠깯奲쉟佺䵹⍵戳㜶亩⩄扇瑡捬Ⓧ掵坔煃祬縥顠煐㯂漭쉘┴䁄쉨쉈硣墡囂拂싂⩥䑸毂顮껎촪帱쉮㜥㵫쉵㘪祳떵么桮ꅞ긥㘥쉰制轚㌨⌦슥䁕춘딱䧂頤汖춻䴵♀杔㕰塉쵯䣂ꆏ</w:t>
      </w:r>
      <w:r>
        <w:rPr/>
        <w:t>ꕲ</w:t>
      </w:r>
      <w:r>
        <w:rPr/>
        <w:t>剞恒䋂땨쵩㦩ꆏ㥠숪䬮ㅶ俎䝷䴪쉯㛂⥶⭄</w:t>
      </w:r>
      <w:r>
        <w:rPr/>
        <w:t>ꕇ</w:t>
      </w:r>
      <w:r>
        <w:rPr/>
        <w:t>灑</w:t>
      </w:r>
      <w:r>
        <w:rPr/>
        <w:t>ⱁ⎏</w:t>
      </w:r>
      <w:r>
        <w:rPr/>
        <w:t>枻숱ꥮヂ㈣</w:t>
      </w:r>
      <w:r>
        <w:rPr/>
        <w:t>ⷂ⫂</w:t>
      </w:r>
      <w:r>
        <w:rPr/>
        <w:t>纘け䓃奸䄱䙔㵎䡒穄䰷⥂圵㪩塸㦘쉆椭</w:t>
      </w:r>
      <w:r>
        <w:rPr/>
        <w:t>⠊</w:t>
      </w:r>
      <w:r>
        <w:rPr/>
        <w:t>슡䉁䰨焳⏂⏃硚䱢쉑挱䧂榡㉄䭮塴싂</w:t>
      </w:r>
      <w:r>
        <w:rPr/>
        <w:t>ꥊ⸤</w:t>
      </w:r>
      <w:r>
        <w:rPr/>
        <w:t>氭䁧櫂㭃痂楪畾痂瀪厡棍熣瘣祂쉤ꅷ玡⪡搵</w:t>
      </w:r>
      <w:r>
        <w:rPr/>
        <w:t>꧂╌</w:t>
      </w:r>
      <w:r>
        <w:rPr/>
        <w:t>슏⭪䆥祇䰨땡塣⾿ꌹ乒䛃敪慪䭃㵴㮬☲⺮樣㑓</w:t>
      </w:r>
      <w:r>
        <w:rPr/>
        <w:t>ⲱ</w:t>
      </w:r>
      <w:r>
        <w:rPr/>
        <w:t>檥彐塪摫䠫䕬䡗奞숣녷欬</w:t>
      </w:r>
      <w:r>
        <w:rPr/>
        <w:t>ⷂ</w:t>
      </w:r>
      <w:r>
        <w:rPr/>
        <w:t>卯〉쉺⍉斣毂䵰㜤嘣曂⤱摞ㅎ乀漰搤牵塑☰摷潉슩匯汮畹辡㥭ㅘ㨫䕤樲恲湅곂焵췂啡</w:t>
      </w:r>
      <w:r>
        <w:rPr/>
        <w:t>꧂</w:t>
      </w:r>
      <w:r>
        <w:rPr/>
        <w:t>惂⫂怽깲住噓搷轂㠬⸫⾡奇潂⑮剖쉙</w:t>
      </w:r>
      <w:r>
        <w:rPr/>
        <w:t>ꤴ</w:t>
      </w:r>
      <w:r>
        <w:rPr/>
        <w:t>迍噏</w:t>
      </w:r>
      <w:r>
        <w:rPr/>
        <w:t>ⱬ</w:t>
      </w:r>
      <w:r>
        <w:rPr/>
        <w:t>呸獌</w:t>
      </w:r>
      <w:r>
        <w:rPr/>
        <w:t>ⰰ</w:t>
      </w:r>
      <w:r>
        <w:rPr/>
        <w:t>쉸㈺䰲䔱䑁⹌䑀瑔쉑樣顾숺⩇츮ꄤ飃冬녡䲣墣稪땧ぉ繆灃䦻싂㌹卑丰䤭敖槂넮参睈▮┵싂♴春쉭㵖㢿ꅠ玘쉑쵯歮</w:t>
      </w:r>
      <w:r>
        <w:rPr/>
        <w:t>ꕸ</w:t>
      </w:r>
      <w:r>
        <w:rPr/>
        <w:t>娳㍲穓獢⿂畧䉴㉉恱䬹穦瑁塁㦻⴯濂涏師堪亮䆱쉋奃䕱⚬偨</w:t>
      </w:r>
      <w:r>
        <w:rPr/>
        <w:t>ⶣ</w:t>
      </w:r>
      <w:r>
        <w:rPr/>
        <w:t>轳恴楋噞瑂㑣窡쉈㑉뽔㶩怶縦浭祊싍㌨</w:t>
      </w:r>
      <w:r>
        <w:rPr/>
        <w:t>ꥃ</w:t>
      </w:r>
      <w:r>
        <w:rPr/>
        <w:t>竎┦敢㭳煊伬쉚櫂坋䪻焽㛂垵숯潧縪枩礴뮵頫哂夣慟췂㛂⬨㝯槂䮮秃㐵䔮╋礲捃쉬녌ꍋ</w:t>
      </w:r>
      <w:r>
        <w:rPr/>
        <w:t>ꗂ</w:t>
      </w:r>
      <w:r>
        <w:rPr/>
        <w:t>丯卆㊮쉲뭹⍲煗䀹䈣欫妿䚮曂摗氪</w:t>
      </w:r>
      <w:r>
        <w:rPr/>
        <w:t>ꤪ</w:t>
      </w:r>
      <w:r>
        <w:rPr/>
        <w:t>䡮㕹싂桨嚩뽹偏㩡䩸</w:t>
      </w:r>
      <w:r>
        <w:rPr/>
        <w:t>Ⱚ</w:t>
      </w:r>
      <w:r>
        <w:rPr/>
        <w:t>ꍒ湟숬</w:t>
      </w:r>
      <w:r>
        <w:rPr/>
        <w:t>Ⳃ</w:t>
      </w:r>
      <w:r>
        <w:rPr/>
        <w:t>眽呦奄⵲</w:t>
      </w:r>
      <w:r>
        <w:rPr/>
        <w:t>ꕌ</w:t>
      </w:r>
      <w:r>
        <w:rPr/>
        <w:t>摕噇넹噥澱枬䩥깵䉅䪬偳噙仂쉴㤮扄㉂㬰䜹쉅슬颥쉩숳䈥䁢䥾䁒⍣坫㣂⾩㐤乏숳⭍䇂幉痂쉡幱劵塕ꆥ</w:t>
      </w:r>
      <w:r>
        <w:rPr/>
        <w:t>ꤩ</w:t>
      </w:r>
      <w:r>
        <w:rPr/>
        <w:t>礳䐷枻機</w:t>
      </w:r>
      <w:r>
        <w:rPr/>
        <w:t>⢮</w:t>
      </w:r>
      <w:r>
        <w:rPr/>
        <w:t>搱쉡⽖䡒浶扊㊩刪瑹斮啁쵶㑷嘪⨥墘</w:t>
      </w:r>
      <w:r>
        <w:rPr/>
        <w:t>⡺</w:t>
      </w:r>
      <w:r>
        <w:rPr/>
        <w:t>渱쎿攣㛂⧂ꍓ</w:t>
      </w:r>
      <w:r>
        <w:rPr/>
        <w:t>꧂</w:t>
      </w:r>
      <w:r>
        <w:rPr/>
        <w:t>ꆥ戺싂垡▥⍶坬竂ꥨ⑦㡄⦡</w:t>
      </w:r>
      <w:r>
        <w:rPr/>
        <w:t>ⵒ</w:t>
      </w:r>
      <w:r>
        <w:rPr/>
        <w:t>儣㑲쉞꥔쉨汎歂瑗兌掣◂숦⿃㨤彍㝦놬칓汙⥞䭣け䙮敏便椵慈額ꌤ睞䃂숥恮狎嫍圫竂彈伬轱⩺㥮ꄫ쉒甮桸㫂⴩兖쉨쉥瞬䯂捈⽸쉧僂携䠱灰⬩佦櫂㊥堵⭦䕅揃呒䕶ꇂ䈬촶싃䇂㜯긦毃甫迂杮깤曂朸</w:t>
      </w:r>
      <w:r>
        <w:rPr/>
        <w:t>ⱑ</w:t>
      </w:r>
      <w:r>
        <w:rPr/>
        <w:t>쉵䁐싂㦩⹨癀䰳숣剑䙔摀▵깍娩㭋燍</w:t>
      </w:r>
      <w:r>
        <w:rPr/>
        <w:t>ⶣ</w:t>
      </w:r>
      <w:r>
        <w:rPr/>
        <w:t>癱䳎繚쉔㝶⛃瑌稻쎬䙠㌹</w:t>
      </w:r>
      <w:r>
        <w:rPr/>
        <w:t>ⶥ</w:t>
      </w:r>
      <w:r>
        <w:rPr/>
        <w:t>뗂䶵갷湮⍂㡫槂䖿渊⩬깎扢䱨䙮⬤⯂敁㍑毂ꌽ睶</w:t>
      </w:r>
      <w:r>
        <w:rPr/>
        <w:t>ꕄ⍇</w:t>
      </w:r>
      <w:r>
        <w:rPr/>
        <w:t>䁣쵺坚瘻쉣䩦癈頯欰渳为坥䠹쉣쉣㉧啳头뭥⥰彈㝙썷츶ㄽ掘繑瀪顮兣</w:t>
      </w:r>
      <w:r>
        <w:rPr/>
        <w:t>ꕊ</w:t>
      </w:r>
      <w:r>
        <w:rPr/>
        <w:t>婤区乭牗湦ꅸ繮ꎻ칡慙숮刮⮱㮬匱㘷乥ꥷꇂ䦡숪䣂䵇㬲晋繲摫憘䗂쉹搨坋쉮넯컂</w:t>
      </w:r>
      <w:r>
        <w:rPr/>
        <w:t>ꤶ</w:t>
      </w:r>
      <w:r>
        <w:rPr/>
        <w:t>쉂ꥬ便灨䭒䡐町繴</w:t>
      </w:r>
      <w:r>
        <w:rPr/>
        <w:t>ꥉ</w:t>
      </w:r>
      <w:r>
        <w:rPr/>
        <w:t>숭墡偐䩰瀤슱╸堤撿䒏뭈숳啔땢╔炬싎竂斬䴣䄳潂暻听熩싍곂氺땵┪♀숴睩</w:t>
      </w:r>
      <w:r>
        <w:rPr/>
        <w:t>⡒ⱕ</w:t>
      </w:r>
      <w:r>
        <w:rPr/>
        <w:t>ꥇꥎ</w:t>
      </w:r>
      <w:r>
        <w:rPr/>
        <w:t>䇂䕷숭穤係坆숱╂淂輪歷숮偊庩址㘮剁瀪뼬⩫枻株漣婣긲⤮售欩杓徵氮捲䱑㡑歟쏂㍟琽檥䱀爽た㗂숴䠣⛂㭤ㅍ剨瞬쉾쉔㭫쉀㙤瘲呂년轆㙦⩂さ墿步歒촮</w:t>
      </w:r>
      <w:r>
        <w:rPr/>
        <w:t>⡊</w:t>
      </w:r>
      <w:r>
        <w:rPr/>
        <w:t>睑歄摦毂쉵塂숵⹴㥪걔汍䱕䍙刱囂猻⽑캣캣琵</w:t>
      </w:r>
      <w:r>
        <w:rPr/>
        <w:t>ⲥ</w:t>
      </w:r>
      <w:r>
        <w:rPr/>
        <w:t>县껂慨䖬␸湩⤭䜦硢㔦喣䦬䥣婖♹夥凂潠䃂⍫䥴婇潲䃂呺䐮</w:t>
      </w:r>
      <w:r>
        <w:rPr/>
        <w:t>⡭</w:t>
      </w:r>
      <w:r>
        <w:rPr/>
        <w:t>燂ꇂ䴦</w:t>
      </w:r>
      <w:r>
        <w:rPr/>
        <w:t>ꦵ</w:t>
      </w:r>
      <w:r>
        <w:rPr/>
        <w:t>㷍쉉⩑싂⚱⑄숩┳㭙䭞幩玱뭒ꥹ妱숬婺쉇卫쉆⹟䒩䕚㕅䥗ꥮ䉹晋榿汾긫歂⩢恨╔侱캬瑚쉹⹏ㄥ帬䱈㗂</w:t>
      </w:r>
      <w:r>
        <w:rPr/>
        <w:t>ꕑ</w:t>
      </w:r>
      <w:r>
        <w:rPr/>
        <w:t>煹縣揎꧎爮</w:t>
      </w:r>
      <w:r>
        <w:rPr/>
        <w:t>ⱕ</w:t>
      </w:r>
      <w:r>
        <w:rPr/>
        <w:t>嗂歄쉓㨫䜪䉕㕪牄ꄶ䡬</w:t>
      </w:r>
      <w:r>
        <w:rPr/>
        <w:t>ꖡ</w:t>
      </w:r>
      <w:r>
        <w:rPr/>
        <w:t>䝑轡绂喿倫硬磍禣塾㉶䶮㖣ꅄꅔ쵷潎쉣</w:t>
      </w:r>
      <w:r>
        <w:rPr/>
        <w:t>꤫</w:t>
      </w:r>
      <w:r>
        <w:rPr/>
        <w:t>倪ꌲ䘬쉙䰤眭⚏堺</w:t>
      </w:r>
      <w:r>
        <w:rPr/>
        <w:t>ꥊ</w:t>
      </w:r>
      <w:r>
        <w:rPr/>
        <w:t>㨳䈶쉣別깆ꌴ恭䀶矂䁟䍹쉈쉄</w:t>
      </w:r>
      <w:r>
        <w:rPr/>
        <w:t>ⲻ</w:t>
      </w:r>
      <w:r>
        <w:rPr/>
        <w:t>恋쉀뽖浏睴䱨擂瓂煕㡔땗⥋掣䶏쉚㭫㴻轈捎扈爬녴戹㯂䖩숱⹲凍摃뼫䅦⎵坅䩴④楇漴嚻쉠ꎻぎ瑶俍狂⦏싂偳䟂昽睘呍⹖栣轋╨쉸䁷⚵</w:t>
      </w:r>
      <w:r>
        <w:rPr/>
        <w:t>Ⱞ</w:t>
      </w:r>
      <w:r>
        <w:rPr/>
        <w:t>乑ꇂ啗伲╉䒬숵乳</w:t>
      </w:r>
      <w:r>
        <w:rPr/>
        <w:t>ⵈ</w:t>
      </w:r>
      <w:r>
        <w:rPr/>
        <w:t>뼩刺깢썲穁ヂ┲汑쉣쵬䅃杭쉣싂硃쉂ꍌ䡸爳䟂뭖ꄪ╾煸쉧⭹呬慅</w:t>
      </w:r>
      <w:r>
        <w:rPr/>
        <w:t>ꤷ</w:t>
      </w:r>
      <w:r>
        <w:rPr/>
        <w:t>뮘穴焯ぐ㝄썪걏⺣⥱伺뭌瑆祁䱖쉅녂⫂뽸刷摪쉣</w:t>
      </w:r>
      <w:r>
        <w:rPr/>
        <w:t>ⱇ</w:t>
      </w:r>
      <w:r>
        <w:rPr/>
        <w:t>쎥捎埂烂乵㍠</w:t>
      </w:r>
      <w:r>
        <w:rPr/>
        <w:t>ⵥ</w:t>
      </w:r>
      <w:r>
        <w:rPr/>
        <w:t>祌玘♆渮䝊怣䭅枥项㉯墬䱷卬⩔獲挲啮睇撿㝳㙈䭱숸숲䔲⚥獖伳뽉⪬⧍轰䎩☭뗂䴫㔊䥡숽쉳췂쉱轇ㅗ侏䵒砷쉣䴥啬梡쉢䛍梬뽉渮⭵ぇ梥煪樺頩爥佱轓쉔劬䱪㈦㶘䰨칢繦䥕싂╫繠䙨⤣ꥪ佗䑠併쉱ꅤ쉃쉵常埂⌺楩っ䭖뼰믃⌴楒꥔歖乪牆</w:t>
      </w:r>
      <w:r>
        <w:rPr/>
        <w:t>ꕬ</w:t>
      </w:r>
      <w:r>
        <w:rPr/>
        <w:t>쉤彤沏㔱㌷朻灓姃媥漨煵</w:t>
      </w:r>
      <w:r>
        <w:rPr/>
        <w:t>꧂</w:t>
      </w:r>
      <w:r>
        <w:rPr/>
        <w:t>硊㭐뽥숷</w:t>
      </w:r>
      <w:r>
        <w:rPr/>
        <w:t>⡂</w:t>
      </w:r>
      <w:r>
        <w:rPr/>
        <w:t>땪썩뽔췂㯂慢㉮䭤</w:t>
      </w:r>
      <w:r>
        <w:rPr/>
        <w:t>⡌</w:t>
      </w:r>
      <w:r>
        <w:rPr/>
        <w:t>슱攭숺祷呠唯㪵牌䝙㝁洳䐮㍩瑧檿⩘珎</w:t>
      </w:r>
      <w:r>
        <w:rPr/>
        <w:t>ꤷ</w:t>
      </w:r>
      <w:r>
        <w:rPr/>
        <w:t>㭯㇂啹썒琩䞣颮飂浳⪵㭘㣍㔣穏夤彄싂䛂顭榏䅳瓂쉾柂䒡䙘彳潏偐喣喻晀輯秃悻췃ꍣ쉡瑳䄬唩䩇슘火搽坫쉪照揂繐숮䩆殘⚣쉗쉭</w:t>
      </w:r>
      <w:r>
        <w:rPr/>
        <w:t>⡨</w:t>
      </w:r>
      <w:r>
        <w:rPr/>
        <w:t>ㅍ갩깒扈甲걉湴⭚䅬愦顐繓櫃쉠㶥䟂㙺뽘싂㡉쉳</w:t>
      </w:r>
      <w:r>
        <w:rPr/>
        <w:t>꤯♌</w:t>
      </w:r>
      <w:r>
        <w:rPr/>
        <w:t>伬父儽치樦</w:t>
      </w:r>
      <w:r>
        <w:rPr/>
        <w:t>ꤤ</w:t>
      </w:r>
      <w:r>
        <w:rPr/>
        <w:t>潫浺</w:t>
      </w:r>
      <w:r>
        <w:rPr/>
        <w:t>⡤</w:t>
      </w:r>
      <w:r>
        <w:rPr/>
        <w:t>쵭䝹瓂㈨橌卮㈭ꏂ䯂⩒⩠⫂ギ墏愸爪㝌橅㙯쉭㝮漣겻䉂촴䡎◂穈灀洪숸䘫䷂䭟乃儰棂걤嫎⑍䳂㠹</w:t>
      </w:r>
      <w:r>
        <w:rPr/>
        <w:t>⠷</w:t>
      </w:r>
      <w:r>
        <w:rPr/>
        <w:t>墻玿숯ꎣꥵ拂〫슮壍ㆮ䥾䞘吻畂䁮㝩捠痂싂뽫☰懂硬㭱煐䱒壂矂</w:t>
      </w:r>
      <w:r>
        <w:rPr/>
        <w:t>ⰷ</w:t>
      </w:r>
      <w:r>
        <w:rPr/>
        <w:t>㒿帮佪쉡</w:t>
      </w:r>
      <w:r>
        <w:rPr/>
        <w:t>ꔨ</w:t>
      </w:r>
      <w:r>
        <w:rPr/>
        <w:t>⽔榘㜦㫃桁ꌷ껂潳え确㑺긲浺썪⩚</w:t>
      </w:r>
      <w:r>
        <w:rPr/>
        <w:t>⡀</w:t>
      </w:r>
      <w:r>
        <w:rPr/>
        <w:t>刦䝪뭄䝫╦쉕䑟㐭딷渪묤䁖쌯璘㕯摘</w:t>
      </w:r>
      <w:r>
        <w:rPr/>
        <w:t>⡱</w:t>
      </w:r>
      <w:r>
        <w:rPr/>
        <w:t>격恠斘佣务櫂䵀杫ㅋ浀輪恒穬䉦歍믂䛂㙬匪╸ꥤ張쉯쉦瘸坏⍆㟂쉾煱甦䍉係♢ꆱ太圳捅</w:t>
      </w:r>
      <w:r>
        <w:rPr/>
        <w:t>ꥇ⨺</w:t>
      </w:r>
      <w:r>
        <w:rPr/>
        <w:t>슱剮硰瀲偢땂䡸䭂㡐畫쉾䣂枥뽗걸䵡⹾촮乇깤冻껂쵂獦㑬쉉ꏍ怵擂冮㔪斬楧</w:t>
      </w:r>
      <w:r>
        <w:rPr/>
        <w:t>ꦮ</w:t>
      </w:r>
      <w:r>
        <w:rPr/>
        <w:t>繞呵쉅曂⩆ㅢ䡙⌦䙏㐱땨壂䍮帴䩑뽓晍쉕縦䑳딬杚书氹䜮顑ㄣ슣㵸♬쉲䧂☰睌ꅌ⨬浂䯂䱦</w:t>
      </w:r>
      <w:r>
        <w:rPr/>
        <w:t>ꦮ⧂</w:t>
      </w:r>
      <w:r>
        <w:rPr/>
        <w:t>橀栯愮쉋숹撣扡䍵殱楩惎楦⽯橪ꆻ癓徏⨮䡫橀숭䰤㵮ま轥♙⭈㴽䥐㩌숱噅䊿佲㠶渪幯副淂䅘뮮⩖䱁쉄㫂⼣囂슮顥</w:t>
      </w:r>
      <w:r>
        <w:rPr/>
        <w:t>ꕷⵘ⩮⦩</w:t>
      </w:r>
      <w:r>
        <w:rPr/>
        <w:t>ㅊ㭗묦숬甪숪쉠楰抱璻撣⩉侻㨦ぢ쉯䬰㥉湦獮ㅘ䈻栰</w:t>
      </w:r>
      <w:r>
        <w:rPr/>
        <w:t>⡣</w:t>
      </w:r>
      <w:r>
        <w:rPr/>
        <w:t>쉧⍠슬噢䗂廂䇂䍊瘰䙕㎣ꄊ滂坾ꄳ柂⛂吴輲歓♠칦灐桯싎㔨帰汁♒潨䄸樰㩹潤쉯⛂顳䲘쉵顅䫃㶣摠䕸뭷佳</w:t>
      </w:r>
      <w:r>
        <w:rPr/>
        <w:t>ⵕ</w:t>
      </w:r>
      <w:r>
        <w:rPr/>
        <w:t>敶祠〶㧎歱⭊眬</w:t>
      </w:r>
      <w:r>
        <w:rPr/>
        <w:t>⡬</w:t>
      </w:r>
      <w:r>
        <w:rPr/>
        <w:t>쉃䂣ꍮ䳎仍㉒</w:t>
      </w:r>
      <w:r>
        <w:rPr/>
        <w:t>ⵆ</w:t>
      </w:r>
      <w:r>
        <w:rPr/>
        <w:t>竂䶵廍畹亩縳䁱슏轧뽅琭⼴⍞㗎노걸漥瘶곎ꥳ响⑧换煂쉓╭겱㇃䩥爥潃兆걃뼹䗂쉫偫䗂磍</w:t>
      </w:r>
      <w:r>
        <w:rPr/>
        <w:t>ꥁ</w:t>
      </w:r>
      <w:r>
        <w:rPr/>
        <w:t>㠤帨琵㩵䑨椬湞ꌷ⪩쉲䌲噤䄬</w:t>
      </w:r>
      <w:r>
        <w:rPr/>
        <w:t>꧂</w:t>
      </w:r>
      <w:r>
        <w:rPr/>
        <w:t>䯎夽塍䇂捅渨⑖恈</w:t>
      </w:r>
      <w:r>
        <w:rPr/>
        <w:t>⢏</w:t>
      </w:r>
      <w:r>
        <w:rPr/>
        <w:t>䮣ꇂ庘䕄乧⽱沘⑴稣呑挬</w:t>
      </w:r>
      <w:r>
        <w:rPr/>
        <w:t>ⱎ</w:t>
      </w:r>
      <w:r>
        <w:rPr/>
        <w:t>䪡坵쉌</w:t>
      </w:r>
      <w:r>
        <w:rPr/>
        <w:t>ꦩ</w:t>
      </w:r>
      <w:r>
        <w:rPr/>
        <w:t>昽梵⫎タ⿂牾䔩本㤷奌桭悥奢㒮묳ꥳ杬盂杹婋믂猰칹싃懍䩢쉾䝇䥉て슩顯慔狂⫂쏂뭊戣搣琴䵳䅶쉯斩偂朻⭥뭾㴥夽쏂김彤슏쵢䭎</w:t>
      </w:r>
      <w:r>
        <w:rPr/>
        <w:t>⠩</w:t>
      </w:r>
      <w:r>
        <w:rPr/>
        <w:t>놡㎩⪻丮゘婸⩩璱깅侥⑒歕싂쉦䡧쉎䕅灙恐嗂物⹗瘦숤稫晟걬</w:t>
      </w:r>
      <w:r>
        <w:rPr/>
        <w:t>ꕅ</w:t>
      </w:r>
      <w:r>
        <w:rPr/>
        <w:t>䩉쉅</w:t>
      </w:r>
      <w:r>
        <w:rPr/>
        <w:t>ⱘ♨</w:t>
      </w:r>
      <w:r>
        <w:rPr/>
        <w:t>쉡</w:t>
      </w:r>
      <w:r>
        <w:rPr/>
        <w:t>ꖻ</w:t>
      </w:r>
      <w:r>
        <w:rPr/>
        <w:t>潯椷䂮䁠助㙨㕖㥧搨숮䞿숯⤫⫂㈷쉙唬牃㘥癨䉳掿⩀㑌쉡ꌳ쵍Ⓨ勂橭顆⪱玣煌쏃㫂</w:t>
      </w:r>
      <w:r>
        <w:rPr/>
        <w:t>ꤥ</w:t>
      </w:r>
      <w:r>
        <w:rPr/>
        <w:t>爬촽䐺欻⍅땘깷⏂伣쉸⽭컂磂佌㉪灯땘㍱浰彇歞儨깦썺顱敫灒杙畁占뭟㉸恚⨪</w:t>
      </w:r>
      <w:r>
        <w:rPr/>
        <w:t>Ⱜ</w:t>
      </w:r>
      <w:r>
        <w:rPr/>
        <w:t>飂쉸嘭癶䵔⩳쉘䔵䝣♀♞䝴甮欤猱䁉Ⓜ쉨䌰䅎䡆⩆䝂쉓捭</w:t>
      </w:r>
      <w:r>
        <w:rPr/>
        <w:t>ꤱ</w:t>
      </w:r>
      <w:r>
        <w:rPr/>
        <w:t>做氽㯂쵺㑶烂칆琥╳匮뿂숻㥡杈슮拂戥갰쵬柂⦮땫쉀䱧穨䘹睹啹넸協䔪搨半敔戮汁㈪䁾썱쉲</w:t>
      </w:r>
      <w:r>
        <w:rPr/>
        <w:t>⡫</w:t>
      </w:r>
      <w:r>
        <w:rPr/>
        <w:t>쉇걬硷</w:t>
      </w:r>
      <w:r>
        <w:rPr/>
        <w:t>ꥀ</w:t>
      </w:r>
      <w:r>
        <w:rPr/>
        <w:t>꺡믂㗂輮㇃搨帻♶㡾㕍⦿獳녚慏穷怦䲏纣秂ꍕㄴ┦桮䱰쵀숻㡅瑊昺┲뭙숨磍挬坍䜮效㭁㌦쉐넴䉲䍄⑊幷辘</w:t>
      </w:r>
      <w:r>
        <w:rPr/>
        <w:t>⠰</w:t>
      </w:r>
      <w:r>
        <w:rPr/>
        <w:t>溵顒ꅑ⾩췎穅䯂캩⭸녳串樨䥐숪⵾ꅪ嫂숰㝁싂櫂橃樴爩぀ひ쉓侵汐偁⍇䉳ㅰ娷⫎漶咱湸쉺塗㙡긽睑䄪绎癀洶顖漳摴ꄬ숵⬰㶩⬩긨</w:t>
      </w:r>
      <w:r>
        <w:rPr/>
        <w:t>ꕘ</w:t>
      </w:r>
      <w:r>
        <w:rPr/>
        <w:t>싂亱㭾穹䍞嗂䡄玣㔽쉈濂㝙╲剙썷勂싂冿怪顅썒☨㭟䑗䅁쌣╅㙮깦쉊쎮卺皩</w:t>
      </w:r>
      <w:r>
        <w:rPr/>
        <w:t>ⵤ</w:t>
      </w:r>
      <w:r>
        <w:rPr/>
        <w:t>쉣</w:t>
      </w:r>
      <w:r>
        <w:rPr/>
        <w:t>ⴶ</w:t>
      </w:r>
      <w:r>
        <w:rPr/>
        <w:t>橲溿㶏ꄭ㴥洩꥔扂輊䘬喱</w:t>
      </w:r>
      <w:r>
        <w:rPr/>
        <w:t>ꦘ⤽</w:t>
      </w:r>
      <w:r>
        <w:rPr/>
        <w:t>挲顀㌲杩㵄否槂ꏂ偢</w:t>
      </w:r>
      <w:r>
        <w:rPr/>
        <w:t>ⱍ</w:t>
      </w:r>
      <w:r>
        <w:rPr/>
        <w:t>䕏㯂竂⦏毂畞쉃뾏㵀牱磂敷숪䥳⪥䓂䕃㬳䁖䮩╲穮썶䵸灯䉆㩑瑺復슩㗂㡍偺슩䉣丸手卯쌩㈦㕖瑵䘷槂䉈呈忂頣쉞杩楱䌶⥢乫⒩䡃旂䱕쉰䅭佢⨸믂쎬啺冘湚硢썫惂슬瑩癷㠣䁐㠺숪㍒珂쉺䖿䅤ꌲ䞣䭏嫍</w:t>
      </w:r>
      <w:r>
        <w:rPr/>
        <w:t>ⲱ♈</w:t>
      </w:r>
      <w:r>
        <w:rPr/>
        <w:t>䆮䭯겵䳂杢澩㣂悩䉠㉵┨격晀ꏂ</w:t>
      </w:r>
      <w:r>
        <w:rPr/>
        <w:t>⢥</w:t>
      </w:r>
      <w:r>
        <w:rPr/>
        <w:t>佑〳氬⨻㮻㝉䭑슩칖敐甴癒</w:t>
      </w:r>
      <w:r>
        <w:rPr/>
        <w:t>ꥆ</w:t>
      </w:r>
      <w:r>
        <w:rPr/>
        <w:t>ꍺ僂䨭礪⏂쉑숪䜪䣂슩䅕갷쉘뿂䤪畀佫슩杚䜷甭䮮爵묺區潳ァ壂슣柍싂硨挮䔫䨫湓䰥뾡畨⭃晕塘</w:t>
      </w:r>
      <w:r>
        <w:rPr/>
        <w:t>⡚</w:t>
      </w:r>
      <w:r>
        <w:rPr/>
        <w:t>栯썌䰫䐪慞穬䛂숷䥔廂䨸⩑⏂䀬䥴숩싂</w:t>
      </w:r>
      <w:r>
        <w:rPr/>
        <w:t>ⰴ</w:t>
      </w:r>
      <w:r>
        <w:rPr/>
        <w:t>䋎노伣硃关⽬㉯扇㵤䨪瘴쉊县충숨▻癁묩䌣摹ヂ䣍輥㩲쉷嫂䴲䘹琳瑵剎ꥩ⥣뿂⯂橇奋㎿⦻䨭</w:t>
      </w:r>
      <w:r>
        <w:rPr/>
        <w:t>ꤻ</w:t>
      </w:r>
      <w:r>
        <w:rPr/>
        <w:t>䅇佪╁숪窘䵅㝀敱幹伹䠫␷㍆뭃攪呣凍昦⌻넭摤⭏㝤㔻縷ꅬ⛂⌯⬳前搸㠣</w:t>
      </w:r>
      <w:r>
        <w:rPr/>
        <w:t>Ɑ</w:t>
      </w:r>
      <w:r>
        <w:rPr/>
        <w:t>녲쉊㭩껂䩁Ⓜ伹助ꅄ䠻澱䲥䎱搻쉤쉁꥞䌬妩浊敬扨娶斿㫍⌭乙칎䋎㡹숲㭩㍗ㅁ㌬ꇂ庬ㅖ䠻</w:t>
      </w:r>
      <w:r>
        <w:rPr/>
        <w:t>ⵍ</w:t>
      </w:r>
      <w:r>
        <w:rPr/>
        <w:t>䑷</w:t>
      </w:r>
      <w:r>
        <w:rPr/>
        <w:t>Ⲙ</w:t>
      </w:r>
      <w:r>
        <w:rPr/>
        <w:t>珃놿橖娸獨䥬㤵쉍䦩쉪恾ꎩ輮䤸儨놏矍輸⺩眵⯂䝅쉩偺䕨䄯䉌䜺普漱䄦ㅶ㥀쉏ꥧ쉀侩䄮婠䕒砵㎬숲䄺㶱썳뇂⭚츨攰숶슱⨴숽硗䕡恢⵸灊洱挥杷係祭棂䔫佶捆潤⑯㍙뽎堭〴䥢⌨㩭畫쉙穕</w:t>
      </w:r>
      <w:r>
        <w:rPr/>
        <w:t>ꦘ</w:t>
      </w:r>
      <w:r>
        <w:rPr/>
        <w:t>뽭</w:t>
      </w:r>
      <w:r>
        <w:rPr/>
        <w:t>⡁</w:t>
      </w:r>
      <w:r>
        <w:rPr/>
        <w:t>摴Ⓧ恢쉑ꥫ뽡쉠畯嗂抣獱䡓迃抿⨺</w:t>
      </w:r>
      <w:r>
        <w:rPr/>
        <w:t>Ⳏ</w:t>
      </w:r>
      <w:r>
        <w:rPr/>
        <w:t>쉋漭媩Ⓜ䬲⩶慈뇂繉睺硌쉠朸圥っ⑟숴痃憿䉕佶쉮㖵が䕂쉚쉉ꆮ</w:t>
      </w:r>
      <w:r>
        <w:rPr/>
        <w:t>⡅⑰</w:t>
      </w:r>
      <w:r>
        <w:rPr/>
        <w:t>琣敎ꍧ噩煊关慄쉣冻</w:t>
      </w:r>
      <w:r>
        <w:rPr/>
        <w:t>ⰳ</w:t>
      </w:r>
      <w:r>
        <w:rPr/>
        <w:t>䉎슣쵕䙙䑄</w:t>
      </w:r>
      <w:r>
        <w:rPr/>
        <w:t>ꕇ</w:t>
      </w:r>
      <w:r>
        <w:rPr/>
        <w:t>쉲㵰</w:t>
      </w:r>
      <w:r>
        <w:rPr/>
        <w:t>⣂</w:t>
      </w:r>
      <w:r>
        <w:rPr/>
        <w:t>ㅃ䗂嗃⩥ꄶ쉺껂塭婀恨畊╦穠垏輲뇂뇂恷擂晎놡㋂㑤뭉숥䏂總癴繋⭗ꥪ戳쉇顱슏呬䝶⥣䚣呬㑠⽆쉁</w:t>
      </w:r>
      <w:r>
        <w:rPr/>
        <w:t>⡃</w:t>
      </w:r>
      <w:r>
        <w:rPr/>
        <w:t>묣ㅹ⭊䍅廂땄䜱穘䐹䚏䑎ꍷ縊硧噋兗뽆</w:t>
      </w:r>
      <w:r>
        <w:rPr/>
        <w:t>ⵃ</w:t>
      </w:r>
      <w:r>
        <w:rPr/>
        <w:t>华┱睶沣쉞㯍䩇␮⍯珂支湀䁓歺ㅚ㭗枮咱庬嗂⭀幘녾偙뽷兙㊱な╃湕圭⩆㠨숯轲⎩⥃慍뭈炩硘牑겥䡠쵃㝙儳싂☫╸</w:t>
      </w:r>
      <w:r>
        <w:rPr/>
        <w:t>⡕⥅</w:t>
      </w:r>
      <w:r>
        <w:rPr/>
        <w:t>橳⮣㕇촰偘楓뼸㵄⏂㵸</w:t>
      </w:r>
      <w:r>
        <w:rPr/>
        <w:t>⠪</w:t>
      </w:r>
      <w:r>
        <w:rPr/>
        <w:t>칲楍㭆</w:t>
      </w:r>
      <w:r>
        <w:rPr/>
        <w:t>Ⱜ</w:t>
      </w:r>
      <w:r>
        <w:rPr/>
        <w:t>稲さ쏂</w:t>
      </w:r>
      <w:r>
        <w:rPr/>
        <w:t>⡆</w:t>
      </w:r>
      <w:r>
        <w:rPr/>
        <w:t>奪眻싂쉃溱촪戰㡮춮☯䨯窮⸺噳쉡</w:t>
      </w:r>
      <w:r>
        <w:rPr/>
        <w:t>꧂ꥃ</w:t>
      </w:r>
      <w:r>
        <w:rPr/>
        <w:t>栮沵㠭梬㔻녩㯂亩䍩⹧♋㝱杲扳潠ぎ뇎䝐娹戵⾩揂輨汬橖䬨</w:t>
      </w:r>
      <w:r>
        <w:rPr/>
        <w:t>ⵚ</w:t>
      </w:r>
      <w:r>
        <w:rPr/>
        <w:t>㙙ㅭ呅䴨䥀儫⨮䕱⎡抩奩习儻婉쌣慮쌶㢣㉒㌵겮䐫㑣뭯⴦ꅹ쉹뿎彙卧뽓◂</w:t>
      </w:r>
      <w:r>
        <w:rPr/>
        <w:t>꤬</w:t>
      </w:r>
      <w:r>
        <w:rPr/>
        <w:t>㶬䗂杞㬩㥱穣䑉</w:t>
      </w:r>
      <w:r>
        <w:rPr/>
        <w:t>ⱺ</w:t>
      </w:r>
      <w:r>
        <w:rPr/>
        <w:t>䭠坁䘫㠻兘䧂</w:t>
      </w:r>
      <w:r>
        <w:rPr/>
        <w:t>ⴲ</w:t>
      </w:r>
      <w:r>
        <w:rPr/>
        <w:t>䔶쵨浡</w:t>
      </w:r>
      <w:r>
        <w:rPr/>
        <w:t>ꥈ</w:t>
      </w:r>
      <w:r>
        <w:rPr/>
        <w:t>䉦嫂</w:t>
      </w:r>
      <w:r>
        <w:rPr/>
        <w:t>⠸</w:t>
      </w:r>
      <w:r>
        <w:rPr/>
        <w:t>頸垱썂氻䀭戨䥪㝬啨歔乍칗熥ꅖ♧䍊䍴⬺唭う䕖</w:t>
      </w:r>
      <w:r>
        <w:rPr/>
        <w:t>ⷂ</w:t>
      </w:r>
      <w:r>
        <w:rPr/>
        <w:t>妿⯂쵄顢걣弰䁗㖡㐭슥彋칉㌥⨵溱捕숫晰斏⩧䜬䯍⸦扮ꅒ긷彅晘全ネ뮩㎿轙㥧坥剂帹ꍨ䧂慤䨶䅚㡃䏃淂놱祸췂夬䌮뭅主㜯潔</w:t>
      </w:r>
      <w:r>
        <w:rPr/>
        <w:t>ⴴ</w:t>
      </w:r>
      <w:r>
        <w:rPr/>
        <w:t>吻㯂ꎵ㵞숷떥据哂礭呄㈪쉷侱㣂⏂殱辣⨨</w:t>
      </w:r>
      <w:r>
        <w:rPr/>
        <w:t>ⷂ</w:t>
      </w:r>
      <w:r>
        <w:rPr/>
        <w:t>乡坣橔浮췃</w:t>
      </w:r>
      <w:r>
        <w:rPr/>
        <w:t>ꗂ</w:t>
      </w:r>
      <w:r>
        <w:rPr/>
        <w:t>橋杙剈洹晸炵桲卌彡㌬싂瘴㆘㵘助⹞奒㚻䝶㤪뇂敩疬쉘땨曂滂⩆쉈䇃갰䑴⻂㡴䉆㝢灢棂䛎怯⮿䭉걪タ⾻佄䍺採⩵彲싍⧂쉵㨳坸猪ㄪ䭃㍌</w:t>
      </w:r>
      <w:r>
        <w:rPr/>
        <w:t>꧂</w:t>
      </w:r>
      <w:r>
        <w:rPr/>
        <w:t>堻⵬䡪䃂煸숣冏渮潨汞瑟쵵沬ꌣヂ燂嚣摶쉣飃쌵砷扂畧䔭츭炩佖㧂⺩埂뗂扷潫뼳ㅡ唱숱칍껂쉳慟桴쉞䑮녊杦稰摬⸴㩠쉶䓂畱쉏摾숳䜭╳㙖슿ㅞ녊쉥䑞쉀긬顷兢침䡮损愻㉘䤬䧍쉸琹版㭴㪣쉬㕲♦⩲䝆獆楱偤⽌婲彘牀㭋帱庬⩁䍳匹啑䍓䬦긳ꏂ䃂汇숰䱰療柂슩㵖塪Ⓜ泂愭頲</w:t>
      </w:r>
      <w:r>
        <w:rPr/>
        <w:t>ⱄ</w:t>
      </w:r>
      <w:r>
        <w:rPr/>
        <w:t>㜯䭬憵椶㙙㍧此廂뭒灭촳迂嫎䕨䥋칒䧍幾슘縱獵䥓⚘⭓칧㟂に</w:t>
      </w:r>
      <w:r>
        <w:rPr/>
        <w:t>ꔷ</w:t>
      </w:r>
      <w:r>
        <w:rPr/>
        <w:t>辻⍹瑺迂儲婢普䡺㇍敟䅠뭮牓昰ㄸ硲噗⩖치佫</w:t>
      </w:r>
      <w:r>
        <w:rPr/>
        <w:t>ⰴ</w:t>
      </w:r>
      <w:r>
        <w:rPr/>
        <w:t>撩쉑煹䈯佈쉱䮱</w:t>
      </w:r>
      <w:r>
        <w:rPr/>
        <w:t>ꤊ</w:t>
      </w:r>
      <w:r>
        <w:rPr/>
        <w:t>摇꺿쉷㈽眥捯</w:t>
      </w:r>
      <w:r>
        <w:rPr/>
        <w:t>Ɽ</w:t>
      </w:r>
      <w:r>
        <w:rPr/>
        <w:t>㑍禡爵㭌汎긥㨮湄塭瀴⽖꥗刻㜣武䟂</w:t>
      </w:r>
      <w:r>
        <w:rPr/>
        <w:t>꧂</w:t>
      </w:r>
      <w:r>
        <w:rPr/>
        <w:t>彁䈷뭂⽊揃걳㚵䨲䷂飂稪㋂쉌狎唱憮㙩煃</w:t>
      </w:r>
      <w:r>
        <w:rPr/>
        <w:t>ꥎ</w:t>
      </w:r>
      <w:r>
        <w:rPr/>
        <w:t>婂啢漲⨣瑬沩琩ꍚ礤湇슬㙑噞꺘媩딩㙣㊣厵搯兑狂⍫睹ꎮ쉨浘歟ꏍ〻偙쉠畺땦晩昨⏂뗂囂䱔㊿㟂㍏砹決汁䅸瀦灋</w:t>
      </w:r>
      <w:r>
        <w:rPr/>
        <w:t>⡾⑚</w:t>
      </w:r>
      <w:r>
        <w:rPr/>
        <w:t>뼱䵸╫♫㑗䙁泎</w:t>
      </w:r>
      <w:r>
        <w:rPr/>
        <w:t>ꕞ</w:t>
      </w:r>
      <w:r>
        <w:rPr/>
        <w:t>㮥坆䍌サ⨳敯䓂浶㯂딽矂⍦汘繷墬⍒歚偉</w:t>
      </w:r>
    </w:p>
    <w:p>
      <w:pPr>
        <w:pStyle w:val="PreformattedText"/>
        <w:bidi w:val="0"/>
        <w:spacing w:before="0" w:after="0"/>
        <w:jc w:val="left"/>
        <w:rPr/>
      </w:pPr>
      <w:r>
        <w:rPr/>
        <w:t>䳂䕲깄</w:t>
      </w:r>
      <w:r>
        <w:rPr/>
        <w:t>⡟</w:t>
      </w:r>
      <w:r>
        <w:rPr/>
        <w:t>쉯⪱獂墻⒮顦쉲䈵䁂奲恀獪</w:t>
      </w:r>
      <w:r>
        <w:rPr/>
        <w:t>Ⳃ⍉⡃</w:t>
      </w:r>
      <w:r>
        <w:rPr/>
        <w:t>쵅㕸⽪䀤枿</w:t>
      </w:r>
      <w:r>
        <w:rPr/>
        <w:t>ꤵ</w:t>
      </w:r>
      <w:r>
        <w:rPr/>
        <w:t>㠭嚣㝰쵍檣䕟⛎⧂䔬</w:t>
      </w:r>
      <w:r>
        <w:rPr/>
        <w:t>ꖬ</w:t>
      </w:r>
      <w:r>
        <w:rPr/>
        <w:t>쉅뗎뽢⭋䄴䉹깗旂轩㴮究塋汎슮⍄⨮♹촻㍣䕌璮뼭灦入头쉈䦣畁쵒嚿⑕㵺칟䙨☱刭皻쉀顟㍪澿</w:t>
      </w:r>
      <w:r>
        <w:rPr/>
        <w:t>ꖮ</w:t>
      </w:r>
      <w:r>
        <w:rPr/>
        <w:t>唴</w:t>
      </w:r>
      <w:r>
        <w:rPr/>
        <w:t>⡉</w:t>
      </w:r>
      <w:r>
        <w:rPr/>
        <w:t>䇂敢ꎘ곂</w:t>
      </w:r>
      <w:r>
        <w:rPr/>
        <w:t>ꦱ</w:t>
      </w:r>
      <w:r>
        <w:rPr/>
        <w:t>쉀䱒畊塗姃娱</w:t>
      </w:r>
      <w:r>
        <w:rPr/>
        <w:t>ꕤ</w:t>
      </w:r>
      <w:r>
        <w:rPr/>
        <w:t>乕敷쉄䱀ꍞ⭅㏂㵬뽉䐦摤圳䤰ォ㞵噏뮏㧂涥</w:t>
      </w:r>
      <w:r>
        <w:rPr/>
        <w:t>ꖏ╩⚩</w:t>
      </w:r>
      <w:r>
        <w:rPr/>
        <w:t>涡쉖咬ㅁ妻恏㟂ꌴ</w:t>
      </w:r>
      <w:r>
        <w:rPr/>
        <w:t>⡸</w:t>
      </w:r>
      <w:r>
        <w:rPr/>
        <w:t>㭊坏呺睋</w:t>
      </w:r>
      <w:r>
        <w:rPr/>
        <w:t>ꤷ</w:t>
      </w:r>
      <w:r>
        <w:rPr/>
        <w:t>機役⍅숹䬺♐썣未洣䞏⼭浉㍴穣</w:t>
      </w:r>
      <w:r>
        <w:rPr/>
        <w:t>ꕧ</w:t>
      </w:r>
      <w:r>
        <w:rPr/>
        <w:t>堤盂㉯湳欦嚩깐♠轍牳樽楷㕸</w:t>
      </w:r>
      <w:r>
        <w:rPr/>
        <w:t>꤬</w:t>
      </w:r>
      <w:r>
        <w:rPr/>
        <w:t>愺뭸卯⽖싂쉖畒쉠썺㖥倫䈻矂䤺넣넹쉯쉘がぇ뭫ꅡ㉔䛂汪汀䁐⤺朤⩁滃瘽仍㭪㩇惍</w:t>
      </w:r>
      <w:r>
        <w:rPr/>
        <w:t>ꥇ</w:t>
      </w:r>
      <w:r>
        <w:rPr/>
        <w:t>ꆿ</w:t>
      </w:r>
      <w:r>
        <w:rPr/>
        <w:t>⡯</w:t>
      </w:r>
      <w:r>
        <w:rPr/>
        <w:t>数ꅗ㡠칙祠숳䐣ノ歮楒ꍎ恠㵞䰳췂䍫栳嘻쉆</w:t>
      </w:r>
      <w:r>
        <w:rPr/>
        <w:t>ꖮ</w:t>
      </w:r>
      <w:r>
        <w:rPr/>
        <w:t>婕猥殬䩖쉞깵歒婧㪮憵䡚싂浺쉹湕</w:t>
      </w:r>
      <w:r>
        <w:rPr/>
        <w:t>꧂</w:t>
      </w:r>
      <w:r>
        <w:rPr/>
        <w:t>敷碵㐺숨佸ㄽ⍗⑳欮쉯쉗硓漪弭㠵厘㈪♶〸䴤珂彂佋슿潣买壃ꄦ䅦疥</w:t>
      </w:r>
      <w:r>
        <w:rPr/>
        <w:t>ꕋ</w:t>
      </w:r>
      <w:r>
        <w:rPr/>
        <w:t>㵣⩣䧂男噥</w:t>
      </w:r>
      <w:r>
        <w:rPr/>
        <w:t>ꦣ</w:t>
      </w:r>
      <w:r>
        <w:rPr/>
        <w:t>깡쉐母</w:t>
      </w:r>
      <w:r>
        <w:rPr/>
        <w:t>⡄</w:t>
      </w:r>
      <w:r>
        <w:rPr/>
        <w:t>摊</w:t>
      </w:r>
      <w:r>
        <w:rPr/>
        <w:t>ꔪ</w:t>
      </w:r>
      <w:r>
        <w:rPr/>
        <w:t>亱츸㴶䜰檩숤穋犏ꄳ싎䲥縸㶣䣂쉺㞻쌳㊩㩺㦬師㉦役䚥쉡匷汆䕋橄䭐䩙㴤⑇◂뾱汒獄睟</w:t>
      </w:r>
      <w:r>
        <w:rPr/>
        <w:t>ꕌ</w:t>
      </w:r>
      <w:r>
        <w:rPr/>
        <w:t>㉦壎⍦し焪쉪㕢奦⛂呧稴愫뭑晍뽪俍䁬㙄딸䅓潊䷂썠㍃㣂䰣숽㑎搨〴楏呴祇城呉奄</w:t>
      </w:r>
      <w:r>
        <w:rPr/>
        <w:t>⡧</w:t>
      </w:r>
      <w:r>
        <w:rPr/>
        <w:t>嫂灳䭶眷</w:t>
      </w:r>
      <w:r>
        <w:rPr/>
        <w:t>⣂</w:t>
      </w:r>
      <w:r>
        <w:rPr/>
        <w:t>偺숭浌栥䨲潚㥀긵迂䕩愴슩⪣匵⦿佖걂⮬쉢橬噇뇂㞵</w:t>
      </w:r>
      <w:r>
        <w:rPr/>
        <w:t>ⰷ</w:t>
      </w:r>
      <w:r>
        <w:rPr/>
        <w:t>飂䉱䝅壃⹂佅劻㉟㡱䧂䜵瀫</w:t>
      </w:r>
      <w:r>
        <w:rPr/>
        <w:t>ⴊ</w:t>
      </w:r>
      <w:r>
        <w:rPr/>
        <w:t>뽔彴畵숬矂㔫㉚塓㝋</w:t>
      </w:r>
      <w:r>
        <w:rPr/>
        <w:t>Ⳃ</w:t>
      </w:r>
      <w:r>
        <w:rPr/>
        <w:t>恥玬㉣</w:t>
      </w:r>
      <w:r>
        <w:rPr/>
        <w:t>ꥂ</w:t>
      </w:r>
      <w:r>
        <w:rPr/>
        <w:t>쉓쉨盂ㄤ匱䌽䇂⽢㭇␰칤⩍塖犘㥳晞쉓䦩㵰婨煊䕲汮䈭⌻呋☮橓僂▿䡊單쉪⨰츱䪻캘츥椥⤰佱㟂걀娷뾱嗂㡦걘⎵䁮</w:t>
      </w:r>
      <w:r>
        <w:rPr/>
        <w:t>ꗂ</w:t>
      </w:r>
      <w:r>
        <w:rPr/>
        <w:t>쉪䭤橎䍀㈽渦ꄽ쉱彁⭁湎䁅硥㠱⩒</w:t>
      </w:r>
      <w:r>
        <w:rPr/>
        <w:t>ⲱ</w:t>
      </w:r>
      <w:r>
        <w:rPr/>
        <w:t>晅焳쉆憏执姂䑶穥婍㑎⌽</w:t>
      </w:r>
      <w:r>
        <w:rPr/>
        <w:t>ꥍ</w:t>
      </w:r>
      <w:r>
        <w:rPr/>
        <w:t>奓㉈猩奆䱕顅穭⿎뇂禥㦡磍쉞</w:t>
      </w:r>
      <w:r>
        <w:rPr/>
        <w:t>ꕊ</w:t>
      </w:r>
      <w:r>
        <w:rPr/>
        <w:t>棃깲椬쉰</w:t>
      </w:r>
      <w:r>
        <w:rPr/>
        <w:t>ꖵ</w:t>
      </w:r>
      <w:r>
        <w:rPr/>
        <w:t>顓卾啎樺㉺䍥喘쉙㕡쉴桗츲睁䊩䝎䝮眴㦏祲湷䩗參⤶摯搦橁숺繦眷</w:t>
      </w:r>
      <w:r>
        <w:rPr/>
        <w:t>ꥈ</w:t>
      </w:r>
      <w:r>
        <w:rPr/>
        <w:t>盂싂쉊㑂칲뾬坨뽩坂㟂㡔䰽扥䔴⦮砻䝩⩦</w:t>
      </w:r>
      <w:r>
        <w:rPr/>
        <w:t>ꥐ</w:t>
      </w:r>
      <w:r>
        <w:rPr/>
        <w:t>妻癩녈⹌城䘮湦敪燎摕䟃瀽剬练숤䂏坊</w:t>
      </w:r>
      <w:r>
        <w:rPr/>
        <w:t>ⶮ</w:t>
      </w:r>
      <w:r>
        <w:rPr/>
        <w:t>熵쉥⩃湏㔦剌抬⚥砷僂㢩庮</w:t>
      </w:r>
      <w:r>
        <w:rPr/>
        <w:t>ⶬ</w:t>
      </w:r>
      <w:r>
        <w:rPr/>
        <w:t>뭄뾣潒ꇂ䦡䙬㎱䱒轇쉩䴹唳䡩䝱欽塪噮䩳␦支</w:t>
      </w:r>
      <w:r>
        <w:rPr/>
        <w:t>ⷂ</w:t>
      </w:r>
      <w:r>
        <w:rPr/>
        <w:t>숵</w:t>
      </w:r>
      <w:r>
        <w:rPr/>
        <w:t>ⶣꥍ</w:t>
      </w:r>
      <w:r>
        <w:rPr/>
        <w:t>쉶伣</w:t>
      </w:r>
      <w:r>
        <w:rPr/>
        <w:t>ꦡ</w:t>
      </w:r>
      <w:r>
        <w:rPr/>
        <w:t>噚</w:t>
      </w:r>
      <w:r>
        <w:rPr/>
        <w:t>ꔦ♮</w:t>
      </w:r>
      <w:r>
        <w:rPr/>
        <w:t>녹偆䅞싂㉺癇썯</w:t>
      </w:r>
      <w:r>
        <w:rPr/>
        <w:t>ꕏ</w:t>
      </w:r>
      <w:r>
        <w:rPr/>
        <w:t>칦潖䜹㕔楏怪眦砲숹究煙瑅╸浦⍄颣㕢揂焲싂슬㨦剮焪橾䐪⍗╰䍓噌䈬〻㑈</w:t>
      </w:r>
      <w:r>
        <w:rPr/>
        <w:t>ꗍ</w:t>
      </w:r>
      <w:r>
        <w:rPr/>
        <w:t>쉒幉䑰싂晰攤㩃㙸䗂商䶏畀㵙璬䍲佒뿃潓参ㄻ</w:t>
      </w:r>
      <w:r>
        <w:rPr/>
        <w:t>ꕉ䷂⭯꥔</w:t>
      </w:r>
      <w:r>
        <w:rPr/>
        <w:t>潲煃呑兪ま穕⽞倩厥⩔䡬싂所䲩슘</w:t>
      </w:r>
      <w:r>
        <w:rPr/>
        <w:t>ⱶ</w:t>
      </w:r>
      <w:r>
        <w:rPr/>
        <w:t>牎汓숬㝟矂♲</w:t>
      </w:r>
      <w:r>
        <w:rPr/>
        <w:t>Ⱪ</w:t>
      </w:r>
      <w:r>
        <w:rPr/>
        <w:t>录</w:t>
      </w:r>
      <w:r>
        <w:rPr/>
        <w:t>⠯⫎</w:t>
      </w:r>
      <w:r>
        <w:rPr/>
        <w:t>ꎱ灕〰䑚⍅쉄䴺슩㥑䍪㵢杴♾䕾獷敌⥷㵗朶䉢圹湬揂眤汴⌫숷ㅄ癅썂믂䰮㮱棃쉉䡳쉐杌瑟顚䑷嘮捨獸䭹䈬</w:t>
      </w:r>
      <w:r>
        <w:rPr/>
        <w:t>Ⱔ☣</w:t>
      </w:r>
      <w:r>
        <w:rPr/>
        <w:t>㕡么庣캏䦩╆⨪窥쉞쉄땬皮䑟㑢⹦器묦뽢䝺㉒</w:t>
      </w:r>
      <w:r>
        <w:rPr/>
        <w:t>ꗂ</w:t>
      </w:r>
      <w:r>
        <w:rPr/>
        <w:t>椯汚欪楈㉩ㄤ쉷⛂⩺䭙祾㙡쉊䁐窱⚿嚿浹</w:t>
      </w:r>
      <w:r>
        <w:rPr/>
        <w:t>ꤲ☽</w:t>
      </w:r>
      <w:r>
        <w:rPr/>
        <w:t>摚怯繈㥑╞⥌恹쉺䭡瀴긹噱䉟猰쉒妡渰扖숰䵔숫딵쉁㨫컂ꍠ⽗桀朷◃쉡쉒䨮싃㛂▘㕨庡䁧係㵏戰搶땨噏쉅哂㕲汋Ⓜ㵓썏敕伺兌畠⫃墵㨦컂剫侬⑔䡹楖棂㍑曎㖣゘䳍ꍦ削爱殏㈪캱♋</w:t>
      </w:r>
      <w:r>
        <w:rPr/>
        <w:t>⣂</w:t>
      </w:r>
      <w:r>
        <w:rPr/>
        <w:t>沱瑣纵䈹⍎吪佔䄰獓汃╪湗㕇問숵⭏剏颱쉁獣彯灸汸⨵⨪떏滂㕨</w:t>
      </w:r>
      <w:r>
        <w:rPr/>
        <w:t>ꕢ</w:t>
      </w:r>
      <w:r>
        <w:rPr/>
        <w:t>洊瑅椰걯쉙㑔剫廃矂杅楢儰㙡湊⩉䐲ꍮ䠪漺쉭䉴璏䚻き㉃剘㕃⬷ꆥ濃썪晪颬獢숪뭺獬愲横桉硚剦獹㵫来갤㥭츹瀱뇃</w:t>
      </w:r>
      <w:r>
        <w:rPr/>
        <w:t>꥓</w:t>
      </w:r>
      <w:r>
        <w:rPr/>
        <w:t>杁⤫⵪ꅎ뼴獓澵⩔㨸⨭䴸捓぀쉅㭪쉦瑄☮싂숳⫎⩡媻斩☩숻瞡䱂灵风걅洭欺啇싂컂禣䁱숴⭲</w:t>
      </w:r>
      <w:r>
        <w:rPr/>
        <w:t>ꕖ</w:t>
      </w:r>
      <w:r>
        <w:rPr/>
        <w:t>敩侬彰숱欵꺻</w:t>
      </w:r>
      <w:r>
        <w:rPr/>
        <w:t>ⵙ</w:t>
      </w:r>
      <w:r>
        <w:rPr/>
        <w:t>伽湠䥖唬녌숣⍺䡹䠺</w:t>
      </w:r>
      <w:r>
        <w:rPr/>
        <w:t>ꗂ</w:t>
      </w:r>
      <w:r>
        <w:rPr/>
        <w:t>机ꍖ䡤恳扬⑩䠲ㅙ䋂쉥⮏㜪唨塣기塧稤</w:t>
      </w:r>
      <w:r>
        <w:rPr/>
        <w:t>ꔱ</w:t>
      </w:r>
      <w:r>
        <w:rPr/>
        <w:t>ꄤ춏匸歒땀䡧쉩숲窣桒년슘⚏</w:t>
      </w:r>
      <w:r>
        <w:rPr/>
        <w:t>⡏</w:t>
      </w:r>
      <w:r>
        <w:rPr/>
        <w:t>䁴쉯慪싂橺</w:t>
      </w:r>
      <w:r>
        <w:rPr/>
        <w:t>ꥄ</w:t>
      </w:r>
      <w:r>
        <w:rPr/>
        <w:t>擂䄸祑䊮癳乧兗炿⒩獎㍟</w:t>
      </w:r>
      <w:r>
        <w:rPr/>
        <w:t>ⵚ</w:t>
      </w:r>
      <w:r>
        <w:rPr/>
        <w:t>쉢瑾䑯㙪㫂䭌䨴癪卒輤䔶⹍땄绂㥄ㅍ</w:t>
      </w:r>
      <w:r>
        <w:rPr/>
        <w:t>ⷂ</w:t>
      </w:r>
      <w:r>
        <w:rPr/>
        <w:t>䐱䍴⛂㍌參ꅰ䍖쉇䵃凂썆</w:t>
      </w:r>
      <w:r>
        <w:rPr/>
        <w:t>⡳</w:t>
      </w:r>
      <w:r>
        <w:rPr/>
        <w:t>㝰╢乪쉱损䡂噄恚┦숰⩬쵁슻♖䕓</w:t>
      </w:r>
      <w:r>
        <w:rPr/>
        <w:t>ⲣ</w:t>
      </w:r>
      <w:r>
        <w:rPr/>
        <w:t>쉦</w:t>
      </w:r>
      <w:r>
        <w:rPr/>
        <w:t>ⲻ</w:t>
      </w:r>
      <w:r>
        <w:rPr/>
        <w:t>捭厱</w:t>
      </w:r>
      <w:r>
        <w:rPr/>
        <w:t>ⵡ</w:t>
      </w:r>
      <w:r>
        <w:rPr/>
        <w:t>싂싎煀ꥺ癴싃䝨〭灬潄顡歨兲땀捦猺䍭㙒䝷␯癡截␫燂쉋䧂盂烂싎㍰녀栴䃂㣂砪⨶싂쉸묷爱㤩䫍㥀숦㉋瑢摳搳㩱믂</w:t>
      </w:r>
      <w:r>
        <w:rPr/>
        <w:t>꧂</w:t>
      </w:r>
      <w:r>
        <w:rPr/>
        <w:t>숻싂⩌嫂䕲</w:t>
      </w:r>
      <w:r>
        <w:rPr/>
        <w:t>ⵈ</w:t>
      </w:r>
      <w:r>
        <w:rPr/>
        <w:t>彙枮穷㖥坕挺乨䵢䩮橲䔨夯乓⥆㚣쉫瑭瀯穾洨砬쉳쉤焯䵌╵</w:t>
      </w:r>
      <w:r>
        <w:rPr/>
        <w:t>Ⱕ</w:t>
      </w:r>
      <w:r>
        <w:rPr/>
        <w:t>䥐⍊䋂桞ꍗ獖溮嫂奟노㙺㟃乗䯂䩳뭓䷂坠䖩⑤㐰忂슏刦⯂뿂</w:t>
      </w:r>
      <w:r>
        <w:rPr/>
        <w:t>ꕵ</w:t>
      </w:r>
      <w:r>
        <w:rPr/>
        <w:t>쉍㦩楴䅘挷噉⪩칙⨵硊界䑀䝡슩㜥깄㐳䥯捖㙖癬晔</w:t>
      </w:r>
      <w:r>
        <w:rPr/>
        <w:t>ꕂ</w:t>
      </w:r>
      <w:r>
        <w:rPr/>
        <w:t>嘯佐䄱</w:t>
      </w:r>
      <w:r>
        <w:rPr/>
        <w:t>ꕨ</w:t>
      </w:r>
      <w:r>
        <w:rPr/>
        <w:t>㉌숵㙨䤸땇繓乂橮䅸숲歗⑫숯땕㑓瑤䱠琹焦⩠䅅⑸쉙㒣뽔睞⭴</w:t>
      </w:r>
      <w:r>
        <w:rPr/>
        <w:t>꧍</w:t>
      </w:r>
      <w:r>
        <w:rPr/>
        <w:t>䂩⍑갷쉫柂け常䬪</w:t>
      </w:r>
      <w:r>
        <w:rPr/>
        <w:t>ꔯ</w:t>
      </w:r>
      <w:r>
        <w:rPr/>
        <w:t>氨歌╴睺⬣樻伣䘥⌷</w:t>
      </w:r>
      <w:r>
        <w:rPr/>
        <w:t>ꦵ</w:t>
      </w:r>
      <w:r>
        <w:rPr/>
        <w:t>⣂</w:t>
      </w:r>
      <w:r>
        <w:rPr/>
        <w:t>暻⯂믂䂡瓂䉭揂⹅쉢㶻䐣挷㞥汭╬穑</w:t>
      </w:r>
      <w:r>
        <w:rPr/>
        <w:t>ꦱ</w:t>
      </w:r>
      <w:r>
        <w:rPr/>
        <w:t>浯걏䵩幂晑睊截㵎뭓㍈쉉䲥싎共⑸쉀ꅸ䉥飂歓哂佖眺뭍婸啹乍睩䝰⭍慂ꍪ殘偨幁啓睲┱싂⩟泂椷㴬쉍參溏廂皮慡숱䑶䖵橑栫硁</w:t>
      </w:r>
      <w:r>
        <w:rPr/>
        <w:t>ꥉ</w:t>
      </w:r>
      <w:r>
        <w:rPr/>
        <w:t>幣妮䓃丮㎩形輳ꅁ숨쉲㠻⪘숨㝲</w:t>
      </w:r>
      <w:r>
        <w:rPr/>
        <w:t>ꗂ</w:t>
      </w:r>
      <w:r>
        <w:rPr/>
        <w:t>⠺</w:t>
      </w:r>
      <w:r>
        <w:rPr/>
        <w:t>䕉浶걃瘸㛃畔䨶䀯쉯넸㉡䁰䱥繕</w:t>
      </w:r>
      <w:r>
        <w:rPr/>
        <w:t>ⵎ⍶</w:t>
      </w:r>
      <w:r>
        <w:rPr/>
        <w:t>輬䝗䌸灬☸墩時⥮㉁꺻뇂乤堊쉳칁쏂ꅅ뭪決撵㦻坬쉣䏂쉠珂걳呹䑃娯⍉䗂硋拂橪喿䬬煳쉊潪䅡穥䍅留恣쉡⑚</w:t>
      </w:r>
      <w:r>
        <w:rPr/>
        <w:t>ꥆꤹ</w:t>
      </w:r>
      <w:r>
        <w:rPr/>
        <w:t>啷氵㏂촸漸敵嘦</w:t>
      </w:r>
      <w:r>
        <w:rPr/>
        <w:t>ꔲ</w:t>
      </w:r>
      <w:r>
        <w:rPr/>
        <w:t>彯숲煒쵙㕟㙣繀⭖潱䜵䴷狂䤤㡉䔸뗂䠪㕫⿂숴䨻挬䄷嘮㭢⫂ꅴ碥竍䙁ꥤ克</w:t>
      </w:r>
      <w:r>
        <w:rPr/>
        <w:t>ꦩ</w:t>
      </w:r>
      <w:r>
        <w:rPr/>
        <w:t>Ⳃ</w:t>
      </w:r>
      <w:r>
        <w:rPr/>
        <w:t>晸䚣旂浉煇爲䈻猣欮뼯㬲戽堸呫娵疥싎䣂뭯ꅟ涮◂싂畲㥒坖熣쉩䓃捬䅺㜽⩩㐣幺攬䨯䕇</w:t>
      </w:r>
      <w:r>
        <w:rPr/>
        <w:t>ⷂ</w:t>
      </w:r>
      <w:r>
        <w:rPr/>
        <w:t>摟璥㍘攪摣填砰떵幾ꅒ兩</w:t>
      </w:r>
      <w:r>
        <w:rPr/>
        <w:t>ꥁ⯂ⶏ</w:t>
      </w:r>
      <w:r>
        <w:rPr/>
        <w:t>墬슩券皻䕋折쌭坲乌쉔㬪㍤쉉挳㙾䑤㵐녁硥ꥷ儰慆</w:t>
      </w:r>
      <w:r>
        <w:rPr/>
        <w:t>ⴶ</w:t>
      </w:r>
      <w:r>
        <w:rPr/>
        <w:t>档堦쉔䵡朱橣歑䭥뿂猸㧂戰㫂礹渲ꍅ</w:t>
      </w:r>
      <w:r>
        <w:rPr/>
        <w:t>ꤶ</w:t>
      </w:r>
      <w:r>
        <w:rPr/>
        <w:t>攺땃檿数犬暘</w:t>
      </w:r>
      <w:r>
        <w:rPr/>
        <w:t>ꥇ</w:t>
      </w:r>
      <w:r>
        <w:rPr/>
        <w:t>슥䉬轇딳撿燂묻呧て䙑慔橗倳窘⨤칧偅繧参╺揂縯䁁㯂ㅲ獎쉉犣畘㬯瀲⌣䉰⻂惂䉶刣眨敾㏂璡渥ꇂ啰渺痂ꄲ摴汙敕婰乹</w:t>
      </w:r>
      <w:r>
        <w:rPr/>
        <w:t>⡁</w:t>
      </w:r>
      <w:r>
        <w:rPr/>
        <w:t>쎘ㄷ瀮祂奃⪣歬煥⑳禣䱓杫갭熘䬳슱璣別╤칪杴䱘뭸畆⥯呦┷슿䭖싂攺㫂慴ど挽恶ㅣ놩繖偔싂副䣂焹㝌</w:t>
      </w:r>
      <w:r>
        <w:rPr/>
        <w:t>ꖘ</w:t>
      </w:r>
      <w:r>
        <w:rPr/>
        <w:t>㕉愹</w:t>
      </w:r>
      <w:r>
        <w:rPr/>
        <w:t>꧂</w:t>
      </w:r>
      <w:r>
        <w:rPr/>
        <w:t>㊿⍨奚煉畟姂넣싂䩎坒⼬ꅞ頸䕃뭌歂</w:t>
      </w:r>
      <w:r>
        <w:rPr/>
        <w:t>⡘</w:t>
      </w:r>
      <w:r>
        <w:rPr/>
        <w:t>䅓幕輤㴥숩㴩䗍</w:t>
      </w:r>
      <w:r>
        <w:rPr/>
        <w:t>ⷂ</w:t>
      </w:r>
      <w:r>
        <w:rPr/>
        <w:t>彞⎻恵㩳欵䵵䌷뼪獗湅䕚坯槂⭲䰪港壂瑾㙤櫂䐳户瑺㌺䱹슏碿㤩捪飂⩩䱠싂䞥</w:t>
      </w:r>
      <w:r>
        <w:rPr/>
        <w:t>ⵃ</w:t>
      </w:r>
      <w:r>
        <w:rPr/>
        <w:t>䢩䵰⌲ꍉ凂䅙⩨䕙摚噉ꇂ慮瀲ꍑ廂刦㴷狃캮佷쉺ㅤ♃넩㈲啭壃劻╤썊</w:t>
      </w:r>
      <w:r>
        <w:rPr/>
        <w:t>⵰</w:t>
      </w:r>
      <w:r>
        <w:rPr/>
        <w:t>牑哂⩌壂䮿⮿⨷瘣矂硳晒優㔷㷂ꍴ䗂╪幾꥗껂㡵䂿걒⤤䁐呷哂㝺徻䑈澬欣⧂䅈睫쉶숴繕칡㑳繅뽭⨣杞⨶䇂倻깇䫂ꆡ싃숶形슩⺩爭摍⩓╍땄佥㙟橭㤪</w:t>
      </w:r>
      <w:r>
        <w:rPr/>
        <w:t>ꗂ</w:t>
      </w:r>
      <w:r>
        <w:rPr/>
        <w:t>뼽걉穞㑅╗䑕潑㦿婧卞㈳坢쉂曂ꏂ痂⚘걠㌫㈦⚘才</w:t>
      </w:r>
      <w:r>
        <w:rPr/>
        <w:t>ꦱ</w:t>
      </w:r>
      <w:r>
        <w:rPr/>
        <w:t>禮煞</w:t>
      </w:r>
      <w:r>
        <w:rPr/>
        <w:t>ꤶ</w:t>
      </w:r>
      <w:r>
        <w:rPr/>
        <w:t>繌婠瑁⹫䈮槂⯂硌┻</w:t>
      </w:r>
      <w:r>
        <w:rPr/>
        <w:t>⠹</w:t>
      </w:r>
      <w:r>
        <w:rPr/>
        <w:t>꺵슩䕚盂놬䍅▩据ꅟ塀칖䍏숸쉭吳昤</w:t>
      </w:r>
      <w:r>
        <w:rPr/>
        <w:t>ⱳ</w:t>
      </w:r>
      <w:r>
        <w:rPr/>
        <w:t>擂硵썂散灋</w:t>
      </w:r>
      <w:r>
        <w:rPr/>
        <w:t>ꖥ</w:t>
      </w:r>
      <w:r>
        <w:rPr/>
        <w:t>穆揂くㄲ쉐武琥灪뽦㩩ꅋ当㑡쵺슥쉕樊汳凍ꥷ䟂쉙楈숪桱ꅬ䵀⽭ꆵ쉰깰䈭</w:t>
      </w:r>
      <w:r>
        <w:rPr/>
        <w:t>ꕔ</w:t>
      </w:r>
      <w:r>
        <w:rPr/>
        <w:t>㞬扬䝉冻㍐橁숦坢ざㅂ싂츹⫂ㄫꇂ啓杳걄督㟍仍숷暮뼭椩彵䁀䁶䍃㉈썈圪䦩手⩹⭂⼳췍总獲ꅕ捑楣啲쉓㠥歍숨㚥䢥繑쌺甶婢婆┰쉋⽔☰䣂ㅎ爫䭮䥵惂㑄摓礭싎</w:t>
      </w:r>
      <w:r>
        <w:rPr/>
        <w:t>ꕇ</w:t>
      </w:r>
      <w:r>
        <w:rPr/>
        <w:t>ⱟ</w:t>
      </w:r>
      <w:r>
        <w:rPr/>
        <w:t>䤪硩</w:t>
      </w:r>
      <w:r>
        <w:rPr/>
        <w:t>⣎</w:t>
      </w:r>
      <w:r>
        <w:rPr/>
        <w:t>漻⫂汕䔳</w:t>
      </w:r>
      <w:r>
        <w:rPr/>
        <w:t>ⱪ</w:t>
      </w:r>
      <w:r>
        <w:rPr/>
        <w:t>쉍싂⬣摈礪쉵⍏檬쉏</w:t>
      </w:r>
      <w:r>
        <w:rPr/>
        <w:t>ⴹ</w:t>
      </w:r>
      <w:r>
        <w:rPr/>
        <w:t>쉥瑗⩄㩋漺ꅬ⦣桘楉㙃⨶畉䌬뇂꥾䝊纱쉥㭲㏃顓쉩걣洸숴⨪䨯⩠挽갪䇂窩ㅀ쵙挻に</w:t>
      </w:r>
      <w:r>
        <w:rPr/>
        <w:t>ⵊ</w:t>
      </w:r>
      <w:r>
        <w:rPr/>
        <w:t>湷睾䉧쉩㕗슘歲渱噉湨ꄦ칏㙃硰ꏂ噧</w:t>
      </w:r>
      <w:r>
        <w:rPr/>
        <w:t>ⱂ</w:t>
      </w:r>
      <w:r>
        <w:rPr/>
        <w:t>ꅁ傩╕䆩</w:t>
      </w:r>
      <w:r>
        <w:rPr/>
        <w:t>ꤳ</w:t>
      </w:r>
      <w:r>
        <w:rPr/>
        <w:t>㴱祣넨瀱뽤瑩䄫䵅噏깥㵁彑䩒깵㩮쉉咬慞싂䜪⵫扔썠㏂揂樸╇彮㌥熘窿睫싂牍쉅ꅴ盂癫圽圽䚩汕洨䤵⚿⽺⚘礮两睶䕤啤䵉䴳㬹</w:t>
      </w:r>
      <w:r>
        <w:rPr/>
        <w:t>ꥀ</w:t>
      </w:r>
      <w:r>
        <w:rPr/>
        <w:t>繏㌱╇숭婔숭䱷䲿㔻秂☨썦⛃䬵乮常浳ꥺ쵆㫂㥀녎摄港㨻䜯쉏</w:t>
      </w:r>
      <w:r>
        <w:rPr/>
        <w:t>꧂⸤</w:t>
      </w:r>
      <w:r>
        <w:rPr/>
        <w:t>縦䈣⍇瑂瑙椤⬫㕹거걮쵪슥㪣捁쉨恮䬫</w:t>
      </w:r>
      <w:r>
        <w:rPr/>
        <w:t>ⴽ</w:t>
      </w:r>
      <w:r>
        <w:rPr/>
        <w:t>湙㘪䁰く睳橢⹊繠䭦싂⍮䱞㐱⫎㋂扔쌫쵔潖䵩男䳂奷摡商捙⭮⾱</w:t>
      </w:r>
      <w:r>
        <w:rPr/>
        <w:t>ⶣ</w:t>
      </w:r>
      <w:r>
        <w:rPr/>
        <w:t>久䇂恡╢숹凂偺戱⭶ㄩ쉲ꥺ傩硪䅡㨤栦癏湥䉺墻숮땇숽䬰칌䓂싂稶䌩㴶㝇⽗䝗䇎㟂촸겮</w:t>
      </w:r>
      <w:r>
        <w:rPr/>
        <w:t>⣂</w:t>
      </w:r>
      <w:r>
        <w:rPr/>
        <w:t>놵⥋獡⑀⩶⤺䥡䥆◂ꆣ㉶䍗楁擂穗㦩滃䕍噹</w:t>
      </w:r>
      <w:r>
        <w:rPr/>
        <w:t>Ⱞ</w:t>
      </w:r>
      <w:r>
        <w:rPr/>
        <w:t>䭸ヂ칈歸稸⦿刻뭷䍤㤵奕汕䵇偀쉨녲截埂侬睍妡뇂汕湗畟쉒煕⭶瓂攳煏剚깚桠穒稬ぬ姎斬䦵瞱碥熡告갦獩⹖녂숪뼫⽩梱쉖幧䍒洺慈〉㩰싂컂숷き䍺쉾</w:t>
      </w:r>
      <w:r>
        <w:rPr/>
        <w:t>ꥅ</w:t>
      </w:r>
      <w:r>
        <w:rPr/>
        <w:t>ꅯ匯㕭㉁슘匸挵숬䙇戣쵮쉶⭧倷乲䥵㭆䔬㕥㈲ㅷ伪⸰㉺㘭겥ꅪ깬싃䝖渽潋ꥠ昶⩭爫䱇㛂ꥨ㊩㥴塄카䝐숵</w:t>
      </w:r>
      <w:r>
        <w:rPr/>
        <w:t>Ⳃ</w:t>
      </w:r>
      <w:r>
        <w:rPr/>
        <w:t>扭㧂娽㠮稥㡅獲ꥫ扇</w:t>
      </w:r>
      <w:r>
        <w:rPr/>
        <w:t>ⵦ</w:t>
      </w:r>
      <w:r>
        <w:rPr/>
        <w:t>쉂縣䖏儺啷쉨䵏烂㉨倵䁲噃睙渽</w:t>
      </w:r>
      <w:r>
        <w:rPr/>
        <w:t>ꔹ</w:t>
      </w:r>
      <w:r>
        <w:rPr/>
        <w:t>쵧氮㊿䀣佉㭴祧</w:t>
      </w:r>
      <w:r>
        <w:rPr/>
        <w:t>Ⱓ</w:t>
      </w:r>
      <w:r>
        <w:rPr/>
        <w:t>咬睐㭔㤳⾥쉠㎣슩橦䑌⩩촊噕硩䫂剐睈楒</w:t>
      </w:r>
      <w:r>
        <w:rPr/>
        <w:t>⢵</w:t>
      </w:r>
      <w:r>
        <w:rPr/>
        <w:t>呺⻎슩칫檣⏂ぴ⹆㪩Ⓜ䙷䐣㉺晗轶⩂伱쉟쉧</w:t>
      </w:r>
      <w:r>
        <w:rPr/>
        <w:t>ꕗ</w:t>
      </w:r>
      <w:r>
        <w:rPr/>
        <w:t>傻㵮地橰싎槂她㨴卧参⏂摾畘乒㩮쉈싂䑖숦슥䝆</w:t>
      </w:r>
      <w:r>
        <w:rPr/>
        <w:t>⡦</w:t>
      </w:r>
      <w:r>
        <w:rPr/>
        <w:t>灁⍏圦狂浲䁎橈⩎冻轂潌咱䅴竂뭃坈쉚琪뇂绂䍉싂灉뼷瑺싂뽣㍉⍈䕤딸</w:t>
      </w:r>
      <w:r>
        <w:rPr/>
        <w:t>ⵒ</w:t>
      </w:r>
      <w:r>
        <w:rPr/>
        <w:t>洵</w:t>
      </w:r>
      <w:r>
        <w:rPr/>
        <w:t>ꥂ</w:t>
      </w:r>
      <w:r>
        <w:rPr/>
        <w:t>睚</w:t>
      </w:r>
      <w:r>
        <w:rPr/>
        <w:t>ꤵ</w:t>
      </w:r>
      <w:r>
        <w:rPr/>
        <w:t>滂働㵈秂晳춻啄睱쎥挬㯎煴</w:t>
      </w:r>
      <w:r>
        <w:rPr/>
        <w:t>⠺</w:t>
      </w:r>
      <w:r>
        <w:rPr/>
        <w:t>濎㩳桠恓㇂漣䁦ㅈ㵗⫂疩潳䉹徱慺ꅃ䁍㍏奩浍䌽穷⌣쉬坓憮佅啐䝃ꎻ갫僃䣎佌商练䃍呥漵塳♑쉓焻唪繁䕧槂祍旎</w:t>
      </w:r>
      <w:r>
        <w:rPr/>
        <w:t>꧂</w:t>
      </w:r>
      <w:r>
        <w:rPr/>
        <w:t>䀦썭⹏䇂䍸潠熮㕥쉾껎竂⩰䦣煉</w:t>
      </w:r>
      <w:r>
        <w:rPr/>
        <w:t>⡂</w:t>
      </w:r>
      <w:r>
        <w:rPr/>
        <w:t>汇☴矎぀顺䵡亡쉃뽹㉧枱偷쉦숩掵</w:t>
      </w:r>
      <w:r>
        <w:rPr/>
        <w:t>Ⱔ</w:t>
      </w:r>
      <w:r>
        <w:rPr/>
        <w:t>ꌷ</w:t>
      </w:r>
      <w:r>
        <w:rPr/>
        <w:t>ⵥ</w:t>
      </w:r>
      <w:r>
        <w:rPr/>
        <w:t>摇䩶ぺ刬䠬</w:t>
      </w:r>
      <w:r>
        <w:rPr/>
        <w:t>⠽⫃</w:t>
      </w:r>
      <w:r>
        <w:rPr/>
        <w:t>浓⻎⑙娽杣숮싎䯂殩牦㕺牚奪㝺う平㛎컂┰浈䭺㌸䵅뼸깟㤱⽔户瑗桤䓎깈形皱湡쉉夶橀⍎䝴乶䳂꺵슿㡦</w:t>
      </w:r>
      <w:r>
        <w:rPr/>
        <w:t>ⱑ</w:t>
      </w:r>
      <w:r>
        <w:rPr/>
        <w:t>塁ꏂ题⥮䭢啁斮䄤湠䭨</w:t>
      </w:r>
      <w:r>
        <w:rPr/>
        <w:t>ꤤ</w:t>
      </w:r>
      <w:r>
        <w:rPr/>
        <w:t>㫂䁧癣漵劻頭⭳䭐⩥䜯䳂佁却䆡䕅⽕䕞⫂㍖⯎㨪癣</w:t>
      </w:r>
      <w:r>
        <w:rPr/>
        <w:t>ꦣ</w:t>
      </w:r>
      <w:r>
        <w:rPr/>
        <w:t>ꄶ䂘丩</w:t>
      </w:r>
      <w:r>
        <w:rPr/>
        <w:t>ꕷ</w:t>
      </w:r>
      <w:r>
        <w:rPr/>
        <w:t>쉷䑌ꅧ濂</w:t>
      </w:r>
      <w:r>
        <w:rPr/>
        <w:t>ⱄ</w:t>
      </w:r>
      <w:r>
        <w:rPr/>
        <w:t>䱟䩳獌㇂⭲祰쉧췂溵怪칱</w:t>
      </w:r>
      <w:r>
        <w:rPr/>
        <w:t>Ⳃ</w:t>
      </w:r>
      <w:r>
        <w:rPr/>
        <w:t>츲丸噢㡹겿䢥䪩慷캬柂䉦쉮頳典▣⼪捔㬸䥑滂牯圪捉瞿㜱廂呑傏ꌵ썾쉯倽䍚侣깺䰣䄰繥卍</w:t>
      </w:r>
      <w:r>
        <w:rPr/>
        <w:t>ꖡ</w:t>
      </w:r>
      <w:r>
        <w:rPr/>
        <w:t>堫張䭆漶砦湂</w:t>
      </w:r>
      <w:r>
        <w:rPr/>
        <w:t>꤭</w:t>
      </w:r>
      <w:r>
        <w:rPr/>
        <w:t>䰪牐僂攰☤녰</w:t>
      </w:r>
      <w:r>
        <w:rPr/>
        <w:t>ⱔ</w:t>
      </w:r>
      <w:r>
        <w:rPr/>
        <w:t>江㧂⵸㵎爺㡦</w:t>
      </w:r>
      <w:r>
        <w:rPr/>
        <w:t>ꕏ</w:t>
      </w:r>
      <w:r>
        <w:rPr/>
        <w:t>㵳嘳췂参ꅓ쉄䭊䥹숪숥뭕䵩獙伳汆奫䄪⧂场㌪璥䜱㑪硩</w:t>
      </w:r>
      <w:r>
        <w:rPr/>
        <w:t>⠥</w:t>
      </w:r>
      <w:r>
        <w:rPr/>
        <w:t>敯쉁䪻땀南祵⿂⪣畱숦浧숥⑄⽪䖣㠩枿췂䍂격眶쉊窱繭煺ㆱ癃杗恔盂穋칋㡸⭱故嘥㫃暿灄娲潱偕塑</w:t>
      </w:r>
      <w:r>
        <w:rPr/>
        <w:t>ⱷ</w:t>
      </w:r>
      <w:r>
        <w:rPr/>
        <w:t>ꦘ⭵⤰</w:t>
      </w:r>
      <w:r>
        <w:rPr/>
        <w:t>澩싂깠㜷⭆䡈䰱쵐昦煷딲㔪穵䙣㍱䉘╖⍐㇂숥摳獫⥣栵圻當ꍄ頽塬亩ヂ噟ꌱ㞣깚呇㛂䡰䤩츹汒㏂浩慔愯㬰䡮坖䘹⍪⌦</w:t>
      </w:r>
      <w:r>
        <w:rPr/>
        <w:t>ⵏ</w:t>
      </w:r>
      <w:r>
        <w:rPr/>
        <w:t>圷넨辬쌶</w:t>
      </w:r>
      <w:r>
        <w:rPr/>
        <w:t>ⴸ</w:t>
      </w:r>
      <w:r>
        <w:rPr/>
        <w:t>䐦䄮矃</w:t>
      </w:r>
      <w:r>
        <w:rPr/>
        <w:t>ꥉ</w:t>
      </w:r>
      <w:r>
        <w:rPr/>
        <w:t>ㅭ偩猲砵ㅃ䉓徿辿繏歬濎祐</w:t>
      </w:r>
      <w:r>
        <w:rPr/>
        <w:t>ꦩ</w:t>
      </w:r>
      <w:r>
        <w:rPr/>
        <w:t>슘奙戣쉹湅竂潨桔祑梥繲础뇂琶䍤␊</w:t>
      </w:r>
      <w:r>
        <w:rPr/>
        <w:t>ⱐ</w:t>
      </w:r>
      <w:r>
        <w:rPr/>
        <w:t>塃䄮쉑⪱浨㝤▮慉쵎⩀䍎</w:t>
      </w:r>
      <w:r>
        <w:rPr/>
        <w:t>ꗂ</w:t>
      </w:r>
      <w:r>
        <w:rPr/>
        <w:t>싂㭀窡⩱浬湱㔰</w:t>
      </w:r>
      <w:r>
        <w:rPr/>
        <w:t>ꥒ</w:t>
      </w:r>
      <w:r>
        <w:rPr/>
        <w:t>㔺顕뿂⩸긪⫂婰媱䛂곂쉡䥀㦩䎬쎮佃</w:t>
      </w:r>
      <w:r>
        <w:rPr/>
        <w:t>꧂</w:t>
      </w:r>
      <w:r>
        <w:rPr/>
        <w:t>塯桶䩤䵖竂睵䩱칥卍쉯⌽圶</w:t>
      </w:r>
      <w:r>
        <w:rPr/>
        <w:t>Ᵽ</w:t>
      </w:r>
      <w:r>
        <w:rPr/>
        <w:t>㪏䡡儬灩弬꺮⭌䩫爬</w:t>
      </w:r>
      <w:r>
        <w:rPr/>
        <w:t>꥟</w:t>
      </w:r>
      <w:r>
        <w:rPr/>
        <w:t>畦偊轢䢵⸣쉰唫슡炥偭㒥捤桰⍯幩쉢戳皬쵍ꍟ㪵겥◂畫顐격</w:t>
      </w:r>
      <w:r>
        <w:rPr/>
        <w:t>⡺</w:t>
      </w:r>
      <w:r>
        <w:rPr/>
        <w:t>숸䁥ォ䡍楏呡㮏䁨敋洰唹售株뽠䙖컍砬㑵싃숺摪쉉䈳</w:t>
      </w:r>
      <w:r>
        <w:rPr/>
        <w:t>ⱡ</w:t>
      </w:r>
      <w:r>
        <w:rPr/>
        <w:t>䂩捷汀烂⹊䷂揂숮甭⹔ㄻ싂쉖㷂ꅹ䍟䡈갺䟎愶京橮䮻睅슩繉煫帻⍷䑐䉵㍶示</w:t>
      </w:r>
      <w:r>
        <w:rPr/>
        <w:t>ꕫ</w:t>
      </w:r>
      <w:r>
        <w:rPr/>
        <w:t>甶</w:t>
      </w:r>
      <w:r>
        <w:rPr/>
        <w:t>Ⱙ</w:t>
      </w:r>
      <w:r>
        <w:rPr/>
        <w:t>欤眺슩㒻䍖♘쉐⹆墱婡췂祋쉌牪넲</w:t>
      </w:r>
      <w:r>
        <w:rPr/>
        <w:t>ꤦ</w:t>
      </w:r>
      <w:r>
        <w:rPr/>
        <w:t>慟啖䶩⧍⫂睖捥㭯䨭摤歠䝳颱愰浅⨵䄷㕰칊な䝭匸沣⩰깳硕쉗楺睁㝷꤮뮏恭㕲ꄷ恤쉈</w:t>
      </w:r>
      <w:r>
        <w:rPr/>
        <w:t>ꔻꕠ</w:t>
      </w:r>
      <w:r>
        <w:rPr/>
        <w:t>⢣</w:t>
      </w:r>
      <w:r>
        <w:rPr/>
        <w:t>㵊뽑奟</w:t>
      </w:r>
      <w:r>
        <w:rPr/>
        <w:t>ꔦ</w:t>
      </w:r>
      <w:r>
        <w:rPr/>
        <w:t>㊘敭捦竃旂サ湗塪췂㤮桢呲䱸㬴⭒啗⼲晗ꍊ⭺┮</w:t>
      </w:r>
      <w:r>
        <w:rPr/>
        <w:t>ⲣ⑀</w:t>
      </w:r>
      <w:r>
        <w:rPr/>
        <w:t>䠰票睭썫</w:t>
      </w:r>
      <w:r>
        <w:rPr/>
        <w:t>ⵋ</w:t>
      </w:r>
      <w:r>
        <w:rPr/>
        <w:t>䉆灔䃂걧怴璬颿싃㡑⥘留䰴㵳㑞枩眹椽㫂䱂䜩帱汰㌱刨䱓쉬砣</w:t>
      </w:r>
      <w:r>
        <w:rPr/>
        <w:t>⡵</w:t>
      </w:r>
      <w:r>
        <w:rPr/>
        <w:t>柃稣캩樵榣焱灱꥾ꅮ坸枣꥚㍪숰슬</w:t>
      </w:r>
      <w:r>
        <w:rPr/>
        <w:t>⠽</w:t>
      </w:r>
      <w:r>
        <w:rPr/>
        <w:t>佄숻ꅧ䩱儵坊啁慷徬枡㩙⥴伶ꌰ〫瑅숻轏歪搽偎</w:t>
      </w:r>
      <w:r>
        <w:rPr/>
        <w:t>ꦩ</w:t>
      </w:r>
      <w:r>
        <w:rPr/>
        <w:t>쉾ꍇ䬬乖묹㑐쉘溏㍹江塷</w:t>
      </w:r>
      <w:r>
        <w:rPr/>
        <w:t>ⱉ</w:t>
      </w:r>
      <w:r>
        <w:rPr/>
        <w:t>쉹㇂淂</w:t>
      </w:r>
      <w:r>
        <w:rPr/>
        <w:t>꧂</w:t>
      </w:r>
      <w:r>
        <w:rPr/>
        <w:t>㛂䥡䩟꤮䌺却㏍卞촮䡖쵗䱪⽑⹍橦䁺ꥵ깲䌫쉲ꥺ⥗㵑䁯轂㮩劥㭐晳啳⩬伭悵搲呀矂娳祔佐涘⫂㥒䕈扱㞿熣嘪渪浖抮縰撵쉏懂檩㛂Ⓝ兟☻坢뿂坮뗂싂睠啀硋㍬⨮䩞쉖㢩徏㌰砫</w:t>
      </w:r>
      <w:r>
        <w:rPr/>
        <w:t>ꥂ</w:t>
      </w:r>
      <w:r>
        <w:rPr/>
        <w:t>婒䚣嘲烂潶亩瑰愦㡎姂䳂獁</w:t>
      </w:r>
      <w:r>
        <w:rPr/>
        <w:t>ꥇ</w:t>
      </w:r>
      <w:r>
        <w:rPr/>
        <w:t>溏卦慆껂䑇슩䉠奂扌㤲╀汫婞㡧䭅숹䤪㣂愫繓塾넶暘挬欨侏䟂뿂顨皬湬楳걞沏佈䄰ꅱ㤨쉖珂쉭晨爰䩁異㔶䨳䉲䶻捊晷偐⚬縤䥗爳䉧剗</w:t>
      </w:r>
      <w:r>
        <w:rPr/>
        <w:t>ꥊ</w:t>
      </w:r>
      <w:r>
        <w:rPr/>
        <w:t>堶쉀</w:t>
      </w:r>
      <w:r>
        <w:rPr/>
        <w:t>ⳍ</w:t>
      </w:r>
      <w:r>
        <w:rPr/>
        <w:t>ꤪ</w:t>
      </w:r>
      <w:r>
        <w:rPr/>
        <w:t>欯딭떏걒沮숵杸꥗〈⥈⩶䈷湄竎彘숫〪䎬噀㟂塂ㅊ쉣乌⍞䱍ꅂ♑⭈斘⚵䩾䨰壂硔䩧䉋㉈</w:t>
      </w:r>
      <w:r>
        <w:rPr/>
        <w:t>ꕌ</w:t>
      </w:r>
      <w:r>
        <w:rPr/>
        <w:t>㭕㝚䌊㶡璣䙙呐偾⩾療晍䙰㋂猽</w:t>
      </w:r>
      <w:r>
        <w:rPr/>
        <w:t>⠨</w:t>
      </w:r>
      <w:r>
        <w:rPr/>
        <w:t>盍쉍⭀䜮窏渨㙒塶㜹⩺쉗⑂磂䩵⩃凂ꍃ攪䪩楴ꌰ扢珂煊ꍈ싍瀻坑ㅰ瑹㡎漵싍숤冥乣쎻뽅烂頪爤㉈奴礱䡁焨䄳㗂颵䜦ꎘ슱숱㍀䑯걎䩣迂</w:t>
      </w:r>
      <w:r>
        <w:rPr/>
        <w:t>ⵑ</w:t>
      </w:r>
      <w:r>
        <w:rPr/>
        <w:t>㥈⭬슩攭䮡䍾♭㭒䈮칾瑋䄸圪ッ썴䁨⼵潑⾣〴</w:t>
      </w:r>
      <w:r>
        <w:rPr/>
        <w:t>⡶</w:t>
      </w:r>
      <w:r>
        <w:rPr/>
        <w:t>쉘⮿塠含</w:t>
      </w:r>
      <w:r>
        <w:rPr/>
        <w:t>ⴵ</w:t>
      </w:r>
      <w:r>
        <w:rPr/>
        <w:t>䁊쉢⑅硲㠶㜻段䱣쉏</w:t>
      </w:r>
      <w:r>
        <w:rPr/>
        <w:t>ⵀ</w:t>
      </w:r>
      <w:r>
        <w:rPr/>
        <w:t>恧〺딴ꄮヂ役ꍑ쉌甤矂쉭儨☪湡㑂㩸떮妮숸깹繵䜭䋂ㅣ眪渣쉺숸慘ꅏ</w:t>
      </w:r>
      <w:r>
        <w:rPr/>
        <w:t>⡇</w:t>
      </w:r>
      <w:r>
        <w:rPr/>
        <w:t>噉曍숩堮磂圸䅸갤䏂䥠깕澡睭绂⛂漪䝍층愱⨰썑㡹㩾倫쉾䠦桭塺䥲땤뭂係</w:t>
      </w:r>
      <w:r>
        <w:rPr/>
        <w:t>ꔳ</w:t>
      </w:r>
      <w:r>
        <w:rPr/>
        <w:t>䔱♷㫂ꄪ憮怵婅⩎旂쉍⤦濂棂慶⭒깲痂〸皏䋂俎⶿獖습偱┣⥏③Ⓜ☪睪瑆䳂쉌⭚⵫</w:t>
      </w:r>
      <w:r>
        <w:rPr/>
        <w:t>ⱴ⭀</w:t>
      </w:r>
      <w:r>
        <w:rPr/>
        <w:t>剦橮璡捁칠ꌣ㭄唽㒡▵常氲䜤㘰ㅁ污䥅㯂ꥦ剠睴倪接䐯䜴怷䑦㠽슻殣瑭癯㝁䤮⩹物⩔姂갤쉆╥⩹㐺㥚顥挥湧偎⩑싎</w:t>
      </w:r>
      <w:r>
        <w:rPr/>
        <w:t>⡕</w:t>
      </w:r>
      <w:r>
        <w:rPr/>
        <w:t>杦婟</w:t>
      </w:r>
      <w:r>
        <w:rPr/>
        <w:t>⡊</w:t>
      </w:r>
      <w:r>
        <w:rPr/>
        <w:t>煥믂凂䤵眽椵㉧㗂痍⌣㣎頪玵⑀㬶䝪牱晳䉭뭹슩支䙢繞冘偩榱牮쉥繒杍䍹潐瑘</w:t>
      </w:r>
      <w:r>
        <w:rPr/>
        <w:t>ⱡ</w:t>
      </w:r>
      <w:r>
        <w:rPr/>
        <w:t>㙤煞埃뿂玥쌻</w:t>
      </w:r>
      <w:r>
        <w:rPr/>
        <w:t>⢬</w:t>
      </w:r>
      <w:r>
        <w:rPr/>
        <w:t>ヂ⪏ꍰ洶䤲夨⥶딹䁄䑡礮婂㑑楁顳澡湆쉄輦懂卖⩓頺䅓䊻쉀䪵⽬䅹澻曂䔦浏䦣쉄杄輫轚睢녥㑏媣䜺䠷⍂㯍㵗畄榮䠪ꍷ䱡ꏍ䯂捇媵扰ㅁ숱卖</w:t>
      </w:r>
      <w:r>
        <w:rPr/>
        <w:t>ꕞ</w:t>
      </w:r>
      <w:r>
        <w:rPr/>
        <w:t>⡏</w:t>
      </w:r>
      <w:r>
        <w:rPr/>
        <w:t>繸揃纵怫䑍⽫为⦥쉐伹긨</w:t>
      </w:r>
      <w:r>
        <w:rPr/>
        <w:t>ⷂ</w:t>
      </w:r>
      <w:r>
        <w:rPr/>
        <w:t>깃㬷沥쉠숥</w:t>
      </w:r>
      <w:r>
        <w:rPr/>
        <w:t>⠩</w:t>
      </w:r>
      <w:r>
        <w:rPr/>
        <w:t>瑠</w:t>
      </w:r>
      <w:r>
        <w:rPr/>
        <w:t>ꥀ</w:t>
      </w:r>
      <w:r>
        <w:rPr/>
        <w:t>곍厥</w:t>
      </w:r>
      <w:r>
        <w:rPr/>
        <w:t>ꤤ</w:t>
      </w:r>
      <w:r>
        <w:rPr/>
        <w:t>媥搪䱒剗㝮撱싂䱶桲숤䙫䢿穤歮楃禘</w:t>
      </w:r>
      <w:r>
        <w:rPr/>
        <w:t>ꦮ</w:t>
      </w:r>
      <w:r>
        <w:rPr/>
        <w:t>愩㭍캥□問摧䓂⼨轺</w:t>
      </w:r>
      <w:r>
        <w:rPr/>
        <w:t>ꕓ</w:t>
      </w:r>
      <w:r>
        <w:rPr/>
        <w:t>頪䇎顇쉫义꥚䄨깷楥强쵖⨳剃坈汢츶녞䗂浂橘娵椱慃䗂⴫洨䀱䉰䡺땉搽쉹揂▩敧䌤喱繵杩䱪匯㭵칑㙖术榻瑘㩬乂桥轩㑭숪⭮ㄩ序쉩</w:t>
      </w:r>
      <w:r>
        <w:rPr/>
        <w:t>⣎</w:t>
      </w:r>
      <w:r>
        <w:rPr/>
        <w:t>쉲䙭囂㬺걤妱楮깩䮏쉪⨶걟㣍平仂䶩䢏盂瘤癤⩃汕璥숸</w:t>
      </w:r>
      <w:r>
        <w:rPr/>
        <w:t>⡒</w:t>
      </w:r>
      <w:r>
        <w:rPr/>
        <w:t>㡺</w:t>
      </w:r>
      <w:r>
        <w:rPr/>
        <w:t>ⴸ</w:t>
      </w:r>
      <w:r>
        <w:rPr/>
        <w:t>愣捧䢘뭾♥䑆䇂塪㚏</w:t>
      </w:r>
      <w:r>
        <w:rPr/>
        <w:t>Ⰺ</w:t>
      </w:r>
      <w:r>
        <w:rPr/>
        <w:t>䑬䠶䓃瓍䥁䲏</w:t>
      </w:r>
      <w:r>
        <w:rPr/>
        <w:t>ⱪ</w:t>
      </w:r>
      <w:r>
        <w:rPr/>
        <w:t>疥</w:t>
      </w:r>
      <w:r>
        <w:rPr/>
        <w:t>⠣</w:t>
      </w:r>
      <w:r>
        <w:rPr/>
        <w:t>碮쉍怰䴺䝃瞻廃㥍쉣</w:t>
      </w:r>
      <w:r>
        <w:rPr/>
        <w:t>⣂</w:t>
      </w:r>
      <w:r>
        <w:rPr/>
        <w:t>긵亏暣瑪䝏丯獩䕡ꍅ㔷旂⩫㜩㉤ㅅ싂浪瑰</w:t>
      </w:r>
      <w:r>
        <w:rPr/>
        <w:t>Ⳃ</w:t>
      </w:r>
      <w:r>
        <w:rPr/>
        <w:t>捺㴥뼱啮䋂㉟捨猳暣⍷㑗⽫㦏幤枮杔㴷껃埂㤨佡搱⩪⥟桊쉘䝧땒纥匹灵</w:t>
      </w:r>
      <w:r>
        <w:rPr/>
        <w:t>⡮</w:t>
      </w:r>
      <w:r>
        <w:rPr/>
        <w:t>쉺湓䉳智쉞幹侱哃숰㵪䂩楳摁楄䎏佅㛂쌳毂䥺무숰损桗⽓橙⽺녡⾩싂숻숩栭숪根䥭弫啚䘩秂氭㭟䥪婏䍤㥆帻쉞矂䱐淂坷倮临♎ꍰ潮熏癙䀨ひ垵奃䖏示칭町뭀渨䕺慯奣㝫ꥨ坾⍴炩ヂ㴤䣂堩슬戳媿㋂澡䋍싂㜪珃桁ꅲ⩖䁁獑汄入☲偲싂塃睃猯䔬獤⾻땢捒䥔쉋</w:t>
      </w:r>
      <w:r>
        <w:rPr/>
        <w:t>ꦻ</w:t>
      </w:r>
      <w:r>
        <w:rPr/>
        <w:t>㣂⩸곎䑚䜭怺뭃爥灞氫啦쉥武㑉⿂愪楤敍䱾惂冥顶武優䂻⭹繰</w:t>
      </w:r>
      <w:r>
        <w:rPr/>
        <w:t>⡨⨳</w:t>
      </w:r>
      <w:r>
        <w:rPr/>
        <w:t>礦䴴⩅䁭쏂ꍏ쎩獕噳䊡唷┬㩾뿃煞</w:t>
      </w:r>
      <w:r>
        <w:rPr/>
        <w:t>ꔥ♆</w:t>
      </w:r>
      <w:r>
        <w:rPr/>
        <w:t>䱢噅쌬⩏ꅉ⹀痂⌵瓂縵뼪췂쵃廂佴칋浟㛂춥춣걂睭汹眺㧂녘</w:t>
      </w:r>
      <w:r>
        <w:rPr/>
        <w:t>ꦩ</w:t>
      </w:r>
      <w:r>
        <w:rPr/>
        <w:t>轖摋䨳</w:t>
      </w:r>
      <w:r>
        <w:rPr/>
        <w:t>⢩</w:t>
      </w:r>
      <w:r>
        <w:rPr/>
        <w:t>싂恋ꍤ⮻䷂潾</w:t>
      </w:r>
      <w:r>
        <w:rPr/>
        <w:t>Ⱔ</w:t>
      </w:r>
      <w:r>
        <w:rPr/>
        <w:t>氱仂㯂⚻䕍睰瑟⍳歫慣䛂呞䐣⩺摰䙶뽙쉂슬琷ꅒ復㴻ㄳ儣夳卍戥斻弩灊獁輣갶剩⨪媥</w:t>
      </w:r>
      <w:r>
        <w:rPr/>
        <w:t>ꔯ</w:t>
      </w:r>
      <w:r>
        <w:rPr/>
        <w:t>쎩僂쉂䅕愨㝱卾僃䁣甥䃂櫂⏂埂輴硫⵮촱ꍾ䔱</w:t>
      </w:r>
      <w:r>
        <w:rPr/>
        <w:t>ⲩ</w:t>
      </w:r>
      <w:r>
        <w:rPr/>
        <w:t>䉞瀺溬彵넻穳曂壂⻎</w:t>
      </w:r>
      <w:r>
        <w:rPr/>
        <w:t>ꗂ</w:t>
      </w:r>
      <w:r>
        <w:rPr/>
        <w:t>摧潨놻</w:t>
      </w:r>
      <w:r>
        <w:rPr/>
        <w:t>Ⱚ</w:t>
      </w:r>
      <w:r>
        <w:rPr/>
        <w:t>䖱㡢⽞氥㩇摉</w:t>
      </w:r>
      <w:r>
        <w:rPr/>
        <w:t>ⰳ</w:t>
      </w:r>
      <w:r>
        <w:rPr/>
        <w:t>飂뗂怹㮻⍴</w:t>
      </w:r>
      <w:r>
        <w:rPr/>
        <w:t>ꖩ</w:t>
      </w:r>
      <w:r>
        <w:rPr/>
        <w:t>캿</w:t>
      </w:r>
      <w:r>
        <w:rPr/>
        <w:t>ꤦ</w:t>
      </w:r>
      <w:r>
        <w:rPr/>
        <w:t>㑚湉轩</w:t>
      </w:r>
      <w:r>
        <w:rPr/>
        <w:t>꧂</w:t>
      </w:r>
      <w:r>
        <w:rPr/>
        <w:t>ꍎ㫂瀰桋灟㡹晍㨦쉃㋂摡䅐痍砨쉎ꏂ䜨盂⾩⴦㤵䬪뽳♈䡱쉧⪿㋂㝄쉰焨쉺⥈䍑穧匫电⩐汒䍂灔㍞栽哂瘨싂㥋矂䞿堸幑睶牶㞩儽넺뇂畹䝕</w:t>
      </w:r>
      <w:r>
        <w:rPr/>
        <w:t>꧂</w:t>
      </w:r>
      <w:r>
        <w:rPr/>
        <w:t>ꌣ轞䥹쉦㥭⩡⏃愷䅅쵆㷂繧瓂⽞绍⩖㠪숲繙싂ꅳ顾쉩䍐䤳䅬乗異㈷⩊㊬⯂㈰祰獋䵏⨽⍏吨牲轰杦䴰恮䥰ꌸ矂걮䥯땰噧╵嗂쉢危截橬祀숴⨷灥뼪癩侮쉠䑉㵭䩗쉡瀴獒纮</w:t>
      </w:r>
      <w:r>
        <w:rPr/>
        <w:t>⡚</w:t>
      </w:r>
      <w:r>
        <w:rPr/>
        <w:t>칤参슻㓂㴫䀽</w:t>
      </w:r>
      <w:r>
        <w:rPr/>
        <w:t>ⷂ</w:t>
      </w:r>
      <w:r>
        <w:rPr/>
        <w:t>숳堵슻㵈嘲츥뽊땨奈牧係츬</w:t>
      </w:r>
      <w:r>
        <w:rPr/>
        <w:t>ꕟ</w:t>
      </w:r>
      <w:r>
        <w:rPr/>
        <w:t>쵀숊⩞칈卖乏癫噫⛂䮱쉉뮘쵺當ꅠ땤쵳ꍵ婴皵ㅩ쉭┤䩑煤딪䉱澮㛂倭惂䈭긷</w:t>
      </w:r>
      <w:r>
        <w:rPr/>
        <w:t>⡩</w:t>
      </w:r>
      <w:r>
        <w:rPr/>
        <w:t>奉奡땔䍒倷獒⩒䝗╗瑚淃ꌨ幊䁙싂纬哂쉬帩⩮슬迃ꅞ潒뮡ꄱ⽃瞏숭</w:t>
      </w:r>
      <w:r>
        <w:rPr/>
        <w:t>ꕨ</w:t>
      </w:r>
      <w:r>
        <w:rPr/>
        <w:t>穙</w:t>
      </w:r>
      <w:r>
        <w:rPr/>
        <w:t>ⱗ⌯</w:t>
      </w:r>
      <w:r>
        <w:rPr/>
        <w:t>쉗ぞꏎ剒</w:t>
      </w:r>
      <w:r>
        <w:rPr/>
        <w:t>Ⱨ</w:t>
      </w:r>
      <w:r>
        <w:rPr/>
        <w:t>噥嘥뼹췂꥙싂繓捗摭嚏㕑⦿ꍶ捪㕲㉲⥳⩋䱫嘸㘯楰㉊ㅲ㥷䖮獷䰷␬숳⽬伥毂睈畲슿䤬刺堭슮奨</w:t>
      </w:r>
      <w:r>
        <w:rPr/>
        <w:t>ꕍ</w:t>
      </w:r>
      <w:r>
        <w:rPr/>
        <w:t>䰮ㅣ兌礶甯㶡♷䋂</w:t>
      </w:r>
      <w:r>
        <w:rPr/>
        <w:t>꧂</w:t>
      </w:r>
      <w:r>
        <w:rPr/>
        <w:t>咮ꍔ䩍⯍㠶㡕神쉮求⦘汃顅牐戮扄쉟楫㥚</w:t>
      </w:r>
      <w:r>
        <w:rPr/>
        <w:t>ⵖ</w:t>
      </w:r>
      <w:r>
        <w:rPr/>
        <w:t>㓂</w:t>
      </w:r>
      <w:r>
        <w:rPr/>
        <w:t>ⳍ</w:t>
      </w:r>
      <w:r>
        <w:rPr/>
        <w:t>䩹㭘神싂䁟湔</w:t>
      </w:r>
      <w:r>
        <w:rPr/>
        <w:t>ꖮ</w:t>
      </w:r>
      <w:r>
        <w:rPr/>
        <w:t>窮姃숸到⫍䴱⺬慗숯ꄵ쉞썡숥┵劣楃숹땒㥅㑧圶商時焯奓摱㚿幌충京쉃䂮䖏</w:t>
      </w:r>
      <w:r>
        <w:rPr/>
        <w:t>ꔪ</w:t>
      </w:r>
      <w:r>
        <w:rPr/>
        <w:t>札</w:t>
      </w:r>
      <w:r>
        <w:rPr/>
        <w:t>⠯⡮</w:t>
      </w:r>
      <w:r>
        <w:rPr/>
        <w:t>槂㜥恚璘椹穷啸넴㤥㵱敪榩</w:t>
      </w:r>
      <w:r>
        <w:rPr/>
        <w:t>ⴣ</w:t>
      </w:r>
      <w:r>
        <w:rPr/>
        <w:t>꺱卾坶쉭㥣쉙䴺쉔㕒杅⹊䑈瀪娺稣䉹믃⥎杊⹾凂뼥쉰䥳䩨穇杨㇂晐걋囂갪繗卞槂ꍞ斻䏎</w:t>
      </w:r>
      <w:r>
        <w:rPr/>
        <w:t>ⶵꤣ</w:t>
      </w:r>
      <w:r>
        <w:rPr/>
        <w:t>噆䝂숪睺츰伸䥠䧃</w:t>
      </w:r>
      <w:r>
        <w:rPr/>
        <w:t>ꕧ</w:t>
      </w:r>
      <w:r>
        <w:rPr/>
        <w:t>扗숽瘮ꄬ痂㙆勍穤⨮</w:t>
      </w:r>
      <w:r>
        <w:rPr/>
        <w:t>ꖿ</w:t>
      </w:r>
      <w:r>
        <w:rPr/>
        <w:t>숣彡쉄Ⓜ㧂剰厡⩫癖䉇䡊꤮䶵牳ꥢ偗䇂辩䘣ㅃ碏祐歘猳泂椽䐨兟仂䁐䴵睹쎏京㩸썧兠塑䦏ꇂ梘</w:t>
      </w:r>
      <w:r>
        <w:rPr/>
        <w:t>ⱱ</w:t>
      </w:r>
      <w:r>
        <w:rPr/>
        <w:t>싂収⍂帥☪㵨숲㷂煮啄␭䡎䶡㋍瀵坖걫䌲</w:t>
      </w:r>
      <w:r>
        <w:rPr/>
        <w:t>ꦱ</w:t>
      </w:r>
      <w:r>
        <w:rPr/>
        <w:t>㥉录ㅾ쉏㡯⽳睮믂떬嘯㌰쉶㏂娮쵡숯䁦ꍫ猷</w:t>
      </w:r>
      <w:r>
        <w:rPr/>
        <w:t>ⱉ</w:t>
      </w:r>
      <w:r>
        <w:rPr/>
        <w:t>䩰쉠</w:t>
      </w:r>
      <w:r>
        <w:rPr/>
        <w:t>ꕳ</w:t>
      </w:r>
      <w:r>
        <w:rPr/>
        <w:t>塕姂庥뭀⽍ꏂ繬䰥內숯</w:t>
      </w:r>
      <w:r>
        <w:rPr/>
        <w:t>꧂</w:t>
      </w:r>
      <w:r>
        <w:rPr/>
        <w:t>쉓녎⼰懎幣瑲疵䩖焦愭㑇睷榵⩓係烍杖摠杧穹쉃䙓㝇氱䐹㌴㣂卌扗숨</w:t>
      </w:r>
      <w:r>
        <w:rPr/>
        <w:t>⠪</w:t>
      </w:r>
      <w:r>
        <w:rPr/>
        <w:t>帹컍숭朮做쉣戳⌺㑖氪♹擂颥繗秂⩹咣넻칭慦㋂縪偊칢嘳䉘놩뭳</w:t>
      </w:r>
      <w:r>
        <w:rPr/>
        <w:t>ⰴ</w:t>
      </w:r>
      <w:r>
        <w:rPr/>
        <w:t>䘲숣㠴歾㐥䵢䉎䤨⨱䢡긹渵妡</w:t>
      </w:r>
      <w:r>
        <w:rPr/>
        <w:t>ꕄ</w:t>
      </w:r>
      <w:r>
        <w:rPr/>
        <w:t>ꍉ뿂䜮䭭</w:t>
      </w:r>
      <w:r>
        <w:rPr/>
        <w:t>ꥏ</w:t>
      </w:r>
      <w:r>
        <w:rPr/>
        <w:t>㍑摯檿乌片䅁</w:t>
      </w:r>
      <w:r>
        <w:rPr/>
        <w:t>꥟</w:t>
      </w:r>
      <w:r>
        <w:rPr/>
        <w:t>숷슘转ꥷꏎ泂㚩啮숸恏쉨ꇂ숻뾏쉉◂捨ꏂ江獢彌攬⭄溬眨걉撥침浣쉚扪쉴䎘擎㗂⨲䥋橯煖슩♪獓쉧娫㨣垬䏂瑅㦮⩀</w:t>
      </w:r>
      <w:r>
        <w:rPr/>
        <w:t>ꤽ</w:t>
      </w:r>
      <w:r>
        <w:rPr/>
        <w:t>㠷ꥵ抵摢滂쉤슿晧睎兴偔⥟漹싍睈硩楁슥廂ꅀ䙙숊橾炩쉈啄䯂呏畕㒿⭚獵뽈싂</w:t>
      </w:r>
      <w:r>
        <w:rPr/>
        <w:t>ⱞ</w:t>
      </w:r>
      <w:r>
        <w:rPr/>
        <w:t>㵈佰숣戣㵃⤮䆵剰桋쉆项㇂潫空㩣啗橷噃繁슬숣伭</w:t>
      </w:r>
      <w:r>
        <w:rPr/>
        <w:t>ꕳ</w:t>
      </w:r>
      <w:r>
        <w:rPr/>
        <w:t>⼹㘪숯娨獔拍䨰轟䕣쉕咮⼵㜭⚥䈮獊</w:t>
      </w:r>
      <w:r>
        <w:rPr/>
        <w:t>⣂</w:t>
      </w:r>
      <w:r>
        <w:rPr/>
        <w:t>썫</w:t>
      </w:r>
      <w:r>
        <w:rPr/>
        <w:t>꧂</w:t>
      </w:r>
      <w:r>
        <w:rPr/>
        <w:t>共</w:t>
      </w:r>
      <w:r>
        <w:rPr/>
        <w:t>ꕲ</w:t>
      </w:r>
      <w:r>
        <w:rPr/>
        <w:t>欱썓쵇♖㈯䲮쉆썶⤺呢썯奶숬廂뽓砶슩⏂땆싂楬㉟彡䘶䏂㥚䭓繐顫</w:t>
      </w:r>
      <w:r>
        <w:rPr/>
        <w:t>Ⲭ</w:t>
      </w:r>
      <w:r>
        <w:rPr/>
        <w:t>潫猽쉴⑫㤰㨳⩖挥쉀⨽쉴呶쉏⛂㍁秂</w:t>
      </w:r>
      <w:r>
        <w:rPr/>
        <w:t>⡈</w:t>
      </w:r>
      <w:r>
        <w:rPr/>
        <w:t>숽梻垡쉾俍</w:t>
      </w:r>
      <w:r>
        <w:rPr/>
        <w:t>ꗎ</w:t>
      </w:r>
      <w:r>
        <w:rPr/>
        <w:t>儷쉺车ぎꅩ䡔㨬</w:t>
      </w:r>
      <w:r>
        <w:rPr/>
        <w:t>ⲩ</w:t>
      </w:r>
      <w:r>
        <w:rPr/>
        <w:t>쉙ꄽ匤䥎㩀璡洷⽘織仂侬徱汸숶牶썟숶쉫싂浂쉂嚱䅎梻塊泂뿂挣뭦</w:t>
      </w:r>
      <w:r>
        <w:rPr/>
        <w:t>⡞</w:t>
      </w:r>
      <w:r>
        <w:rPr/>
        <w:t>㍌猸</w:t>
      </w:r>
      <w:r>
        <w:rPr/>
        <w:t>ꔶ</w:t>
      </w:r>
      <w:r>
        <w:rPr/>
        <w:t>椽⨪轏具䈣䴽京幥ㆱ䑈歑浰轖朲䯂ㅪ</w:t>
      </w:r>
      <w:r>
        <w:rPr/>
        <w:t>ⱟ⩡</w:t>
      </w:r>
      <w:r>
        <w:rPr/>
        <w:t>併㦣䡺곂⹅仂</w:t>
      </w:r>
      <w:r>
        <w:rPr/>
        <w:t>⢩</w:t>
      </w:r>
      <w:r>
        <w:rPr/>
        <w:t>橡슥瑺㚵땯䱴墻畨忂㭶ꥳ쉸杸䭫硌䘭䠽吣乐奸぀摀碥䙓䎩歰췎癖녯⻂济땣념䀴䡵歂</w:t>
      </w:r>
      <w:r>
        <w:rPr/>
        <w:t>⡎</w:t>
      </w:r>
      <w:r>
        <w:rPr/>
        <w:t>敖勂㶡㍳硑䵇㤣쉢쉇쵪䱕秂圯滂䭠습䃂䁆껂爥䱳溱䘳ㄦ⸬樸剈繦⍂噑偧긶牕毂睡墣㞮䩢䥔哂뽷</w:t>
      </w:r>
      <w:r>
        <w:rPr/>
        <w:t>ꔤ♺</w:t>
      </w:r>
      <w:r>
        <w:rPr/>
        <w:t>捓숪䕫䩷洮劬㎻稽䵑䶿슮╔쉭겮쉫쉦슩뿎癷婖䵒숮</w:t>
      </w:r>
      <w:r>
        <w:rPr/>
        <w:t>꧃ꦩ⩊</w:t>
      </w:r>
      <w:r>
        <w:rPr/>
        <w:t>扳녵䑚悥숣䭥瓍䍬뇂卲녯洣</w:t>
      </w:r>
      <w:r>
        <w:rPr/>
        <w:t>ⱱ</w:t>
      </w:r>
      <w:r>
        <w:rPr/>
        <w:t>兯싂㝵䍳</w:t>
      </w:r>
      <w:r>
        <w:rPr/>
        <w:t>Ɱ</w:t>
      </w:r>
      <w:r>
        <w:rPr/>
        <w:t>䩪卓뼽啩煎䬯㫂猭⨪⵪딽넮楐묱</w:t>
      </w:r>
      <w:r>
        <w:rPr/>
        <w:t>ⵗ</w:t>
      </w:r>
      <w:r>
        <w:rPr/>
        <w:t>㭣㡭䛍쉗숥⩹頽瑪싂䏍䡨쉞</w:t>
      </w:r>
      <w:r>
        <w:rPr/>
        <w:t>ꥁ</w:t>
      </w:r>
      <w:r>
        <w:rPr/>
        <w:t>卸⵫痃⸷䠨噅烂㙮䭥⍾䴥壂䍵ꏂ恘</w:t>
      </w:r>
      <w:r>
        <w:rPr/>
        <w:t>⢥</w:t>
      </w:r>
      <w:r>
        <w:rPr/>
        <w:t>欷嚘猺填繄幃䋂兮檻㯂습伤ꇂ杩䱶습〥䲬娽䜬绂싂㜱䝞义㓂슬晢焦쵣敬卣扎䙁昴㥬쉬䱑㉈牕娮⽨ㄺ䅚깖⩡㩄琯쉈䡵⨰⨮㜺뾮场囎칸⩹参땨冮♱쉧瀲杌桭</w:t>
      </w:r>
      <w:r>
        <w:rPr/>
        <w:t>⠦</w:t>
      </w:r>
      <w:r>
        <w:rPr/>
        <w:t>㭤㭪ㆥ䛂䍪䰨⼵熏瞡娱敦ㆵ幈吤ꍫ祚氥䥮辡瘷啇匸</w:t>
      </w:r>
      <w:r>
        <w:rPr/>
        <w:t>ⳍ</w:t>
      </w:r>
      <w:r>
        <w:rPr/>
        <w:t>ぃ⌬煋㙑ꄰ町</w:t>
      </w:r>
      <w:r>
        <w:rPr/>
        <w:t>Ⱝ</w:t>
      </w:r>
      <w:r>
        <w:rPr/>
        <w:t>淂㥉㪮捃쉁㑲껂⽗썭</w:t>
      </w:r>
      <w:r>
        <w:rPr/>
        <w:t>ⰸⰹ</w:t>
      </w:r>
      <w:r>
        <w:rPr/>
        <w:t>捳界䐭牨㈦稻歞㝂係뼪材ꅌ穪佄㞵䙡䯂칸⩇婍ぢ㑎搹⨹璱娷숵㵩昻迍扟噧뭴숭伨쉫⾱浟䟎뽬浵䁲伦滂欱摗쉸汬楡挻佴輱畔獑캱칍癦偂㉌㩯㈊仂㐻幋䙕갻㩍吪迂䉹殬㩘╠仂㭭犥縱縦㍏ꥺ숫쉋瑂㙚〴</w:t>
      </w:r>
      <w:r>
        <w:rPr/>
        <w:t>ꔪ</w:t>
      </w:r>
      <w:r>
        <w:rPr/>
        <w:t>丵쉅㟂ꥠ쉒⫎⨥ꌩ啑煨濂牊</w:t>
      </w:r>
      <w:r>
        <w:rPr/>
        <w:t>ⱏ</w:t>
      </w:r>
      <w:r>
        <w:rPr/>
        <w:t>꧂</w:t>
      </w:r>
      <w:r>
        <w:rPr/>
        <w:t>촻桠搨濍갪睓㙫꺩檱⍆ꇂ꥕㉫슻䶩惂㫂⩅皬輦⨬싍♖檮㑚녰禥揂걎</w:t>
      </w:r>
      <w:r>
        <w:rPr/>
        <w:t>ꥁ♞</w:t>
      </w:r>
      <w:r>
        <w:rPr/>
        <w:t>ꥱ祉</w:t>
      </w:r>
      <w:r>
        <w:rPr/>
        <w:t>⠷</w:t>
      </w:r>
      <w:r>
        <w:rPr/>
        <w:t>싂땯捑呄䰪ꍒ䕧摍</w:t>
      </w:r>
      <w:r>
        <w:rPr/>
        <w:t>Ⱝ</w:t>
      </w:r>
      <w:r>
        <w:rPr/>
        <w:t>㩔淂쉾百冿䛂⛂槂殿則牀⛎䀬烂䢿㓂</w:t>
      </w:r>
      <w:r>
        <w:rPr/>
        <w:t>ⱆ</w:t>
      </w:r>
      <w:r>
        <w:rPr/>
        <w:t>抱呈㥡ꅪ飂⪩깄㐮灡</w:t>
      </w:r>
      <w:r>
        <w:rPr/>
        <w:t>ⲩ</w:t>
      </w:r>
      <w:r>
        <w:rPr/>
        <w:t>ꍗ撩㙞泂啡㠽싂砱㑊䐮颡䬪뭡䴸㡬嘣婘츹⪻燂迃䝐싎䁩兰⨰溡믂⿂䉂뮻轆⦩ꥺ䉕</w:t>
      </w:r>
      <w:r>
        <w:rPr/>
        <w:t>ꔹ</w:t>
      </w:r>
      <w:r>
        <w:rPr/>
        <w:t>ㅃ⨹⨬晳晲剪⍫杧䷂係剧䁧榣믂컂꺡쉑까畭싂녶⩉䲣ꥷ</w:t>
      </w:r>
      <w:r>
        <w:rPr/>
        <w:t>ꗃ</w:t>
      </w:r>
      <w:r>
        <w:rPr/>
        <w:t>䁉抵녓㧂㛂</w:t>
      </w:r>
      <w:r>
        <w:rPr/>
        <w:t>ꔫ</w:t>
      </w:r>
      <w:r>
        <w:rPr/>
        <w:t>灶庵⧂쉹䝤숲</w:t>
      </w:r>
      <w:r>
        <w:rPr/>
        <w:t>⣂</w:t>
      </w:r>
      <w:r>
        <w:rPr/>
        <w:t>㒏㡣娹╡歂ㅢ⸨뽊쉁水碮轠丫硵쉓ꥷ㙫整ㅱ嫂䱣畕뭮⦱夦橗塏ꍘ슡㩀彙慍搳暏⬽異⭦啉攬곂ꥴ䐬⨽橥☰숽䝈갯</w:t>
      </w:r>
      <w:r>
        <w:rPr/>
        <w:t>ⷍ</w:t>
      </w:r>
      <w:r>
        <w:rPr/>
        <w:t>楙㕏⩪畲숪㉷⫃䵎츥䍘㵂쉧猬繲廂㘮夰梬侘갸浀㡷摊</w:t>
      </w:r>
      <w:r>
        <w:rPr/>
        <w:t>ⱃ</w:t>
      </w:r>
      <w:r>
        <w:rPr/>
        <w:t>瑟⩂⼮㡨䳂砫䝒촣畇㏂煱潅䈽暿乳⨺丣⺏䀪싂塈伣ㅎ䈦潹䠲䛂</w:t>
      </w:r>
      <w:r>
        <w:rPr/>
        <w:t>ꕋ</w:t>
      </w:r>
      <w:r>
        <w:rPr/>
        <w:t>㢬湁믂␲〴氻埂暣ꎡ湒礸拂摰㩈㑾</w:t>
      </w:r>
      <w:r>
        <w:rPr/>
        <w:t>ꥍ</w:t>
      </w:r>
      <w:r>
        <w:rPr/>
        <w:t>䉲㜯攥轇牏⽲琭</w:t>
      </w:r>
      <w:r>
        <w:rPr/>
        <w:t>ⱄ</w:t>
      </w:r>
      <w:r>
        <w:rPr/>
        <w:t>呯啸</w:t>
      </w:r>
      <w:r>
        <w:rPr/>
        <w:t>꧂</w:t>
      </w:r>
      <w:r>
        <w:rPr/>
        <w:t>攲杉䛂</w:t>
      </w:r>
      <w:r>
        <w:rPr/>
        <w:t>ꕨ</w:t>
      </w:r>
      <w:r>
        <w:rPr/>
        <w:t>䁉坐</w:t>
      </w:r>
      <w:r>
        <w:rPr/>
        <w:t>꧂⎿⒣</w:t>
      </w:r>
      <w:r>
        <w:rPr/>
        <w:t>痂焷</w:t>
      </w:r>
      <w:r>
        <w:rPr/>
        <w:t>⡫</w:t>
      </w:r>
      <w:r>
        <w:rPr/>
        <w:t>묩殥師㙨繓</w:t>
      </w:r>
      <w:r>
        <w:rPr/>
        <w:t>⡓</w:t>
      </w:r>
      <w:r>
        <w:rPr/>
        <w:t>뭬㠫㷍⸣䈲浶䊥歩ꄪ</w:t>
      </w:r>
      <w:r>
        <w:rPr/>
        <w:t>ⶣ</w:t>
      </w:r>
      <w:r>
        <w:rPr/>
        <w:t>犱究縯痂숶쉠䝹䅉䍋獪⨭愹㏃柂婠숶⒡䉫쉟뼪넻匪</w:t>
      </w:r>
      <w:r>
        <w:rPr/>
        <w:t>ⴰ</w:t>
      </w:r>
      <w:r>
        <w:rPr/>
        <w:t>썘湵栩ꥹ╞䇂䍒恖澩㠳繤쉎恨硞沮䪣썬㴣</w:t>
      </w:r>
      <w:r>
        <w:rPr/>
        <w:t>ⶻ</w:t>
      </w:r>
      <w:r>
        <w:rPr/>
        <w:t>㜷慰䑸</w:t>
      </w:r>
      <w:r>
        <w:rPr/>
        <w:t>ꔮ</w:t>
      </w:r>
      <w:r>
        <w:rPr/>
        <w:t>걓潑䥗쏂媻</w:t>
      </w:r>
      <w:r>
        <w:rPr/>
        <w:t>ⰳ</w:t>
      </w:r>
      <w:r>
        <w:rPr/>
        <w:t>䑩</w:t>
      </w:r>
      <w:r>
        <w:rPr/>
        <w:t>ꔥ</w:t>
      </w:r>
      <w:r>
        <w:rPr/>
        <w:t>晣ꍺ獙䍞䙰繯䰳桓畤쉲ꌺ㠹犿싍願摄狃䩹囂숽캮唷싂䡶쉆⑪슻榡啎㥲復㑩祠㷂ꥹ䱕쉢愽楃な発쵃彆浣顪䄶樷䅄땺乣䃂穡뼪囂砪쉆剄⛂䩡步⭧싂⩓璮㡤桤㵠灨捪㙃◂礩歏䟂䱤䉎</w:t>
      </w:r>
      <w:r>
        <w:rPr/>
        <w:t>Ⱨ</w:t>
      </w:r>
      <w:r>
        <w:rPr/>
        <w:t>牡摟噙㍆券㤳坘녗㙎晎슣塀䃂怺䑱⩫㍫㓂䊥繥ㅉ䕋㎿䅍杏뭐恋㣎あ땗䀹㗃䉒偠璬㯂Ⓝ딨娶䍕껂</w:t>
      </w:r>
      <w:r>
        <w:rPr/>
        <w:t>ꤊ</w:t>
      </w:r>
      <w:r>
        <w:rPr/>
        <w:t>䯃縪ꏂ숤灍㈪䈩縻極␮걬⪿惂걞潙䭩浔幓슡䩘</w:t>
      </w:r>
      <w:r>
        <w:rPr/>
        <w:t>Ⳃ</w:t>
      </w:r>
      <w:r>
        <w:rPr/>
        <w:t>㌺䀽땳轌啉뭪뼣놥䈨扞卟器牅㕾뽅걀喘♥埂幱</w:t>
      </w:r>
      <w:r>
        <w:rPr/>
        <w:t>⡫⡴</w:t>
      </w:r>
      <w:r>
        <w:rPr/>
        <w:t>칺</w:t>
      </w:r>
      <w:r>
        <w:rPr/>
        <w:t>ꤪ</w:t>
      </w:r>
      <w:r>
        <w:rPr/>
        <w:t>疮烂슩常⑚슏便敠</w:t>
      </w:r>
      <w:r>
        <w:rPr/>
        <w:t>Ⳏ</w:t>
      </w:r>
      <w:r>
        <w:rPr/>
        <w:t>ꍞ싂獞쉑⹔癩㨥⹇䔪绍煮┳楾㴣䍹疥⑎⭱</w:t>
      </w:r>
      <w:r>
        <w:rPr/>
        <w:t>꧂</w:t>
      </w:r>
      <w:r>
        <w:rPr/>
        <w:t>槃</w:t>
      </w:r>
      <w:r>
        <w:rPr/>
        <w:t>Ⱟ</w:t>
      </w:r>
      <w:r>
        <w:rPr/>
        <w:t>啵繭땚쉌깚⍅슡樭浡땘桁⥾串䟂긪浄ㄬ쎣嫂숸⍦</w:t>
      </w:r>
      <w:r>
        <w:rPr/>
        <w:t>ꤵ</w:t>
      </w:r>
      <w:r>
        <w:rPr/>
        <w:t>橞瓎㝴䐮㙘䉏㥆癍典甸⮮㬣⩑曂쌬⪮䬨恤戣所숶㉅䑟浧㈤㑉⹨硌樨搩繙뭞䝧䍥去へ畤뭁吩쉪獑噢䥙漴⮻䶘⩤杸欶楙䩀䪮兤䚣伭の</w:t>
      </w:r>
      <w:r>
        <w:rPr/>
        <w:t>ꥋ</w:t>
      </w:r>
      <w:r>
        <w:rPr/>
        <w:t>곂㉫썍쉟昣炮祆囂坊䈮普㟂剈쉎쌬斡湰䑡쌤伶㙠⼱䩘묫獌⥁䭫䃂쉟場幇溩㚵沏憩</w:t>
      </w:r>
      <w:r>
        <w:rPr/>
        <w:t>ⱚ⡳⍅</w:t>
      </w:r>
      <w:r>
        <w:rPr/>
        <w:t>ꥵ쉎㭋㓂딨㩙겻欣쉳䝢噬刹</w:t>
      </w:r>
      <w:r>
        <w:rPr/>
        <w:t>ꔩ</w:t>
      </w:r>
      <w:r>
        <w:rPr/>
        <w:t>呁쉷䙷쵢㕄䔻숸⽮歃猫繂</w:t>
      </w:r>
      <w:r>
        <w:rPr/>
        <w:t>Ⳃ</w:t>
      </w:r>
      <w:r>
        <w:rPr/>
        <w:t>䊏晋眸吮湤쉢倶㣂⵩㉸潊䁐㶩␮거䎏㘣祺ꅢ쉶戸娱쉞⥓쉧슡䑘ㄸꍷ呌摶䜦甸쉫奤䅪䉫做쉠녖䴣杅㎮쉣刻癢䤬칾</w:t>
      </w:r>
      <w:r>
        <w:rPr/>
        <w:t>ꥊ</w:t>
      </w:r>
      <w:r>
        <w:rPr/>
        <w:t>숮嫂숷⺣㝦䱴㡣䵗繚</w:t>
      </w:r>
      <w:r>
        <w:rPr/>
        <w:t>ꦱ</w:t>
      </w:r>
      <w:r>
        <w:rPr/>
        <w:t>颬碬땐䡬畵癱⿂쉨숲兡ꇂ穳喩啞報䥕쉯ぴ畏侱땪敂幒</w:t>
      </w:r>
      <w:r>
        <w:rPr/>
        <w:t>Ⳃ</w:t>
      </w:r>
      <w:r>
        <w:rPr/>
        <w:t>쵖䑣囃⽃┸⸩兔녋갯걄䁈䐽㑂□佪嘯㡭㟂獶䉷㥾搹顩㍳噸</w:t>
      </w:r>
      <w:r>
        <w:rPr/>
        <w:t>⡭</w:t>
      </w:r>
      <w:r>
        <w:rPr/>
        <w:t>扆싂쉲捰뭱숦⨴浱坯쉂搦䈦ꌦ쉖땔㡓䕰숳㙅御㓂碿쉂摯⬭䑇㴭神뇂䪻㛂均䱅ꅩ慥硎䑤⽮轋汦愵</w:t>
      </w:r>
      <w:r>
        <w:rPr/>
        <w:t>⢘</w:t>
      </w:r>
      <w:r>
        <w:rPr/>
        <w:t>䚬惎⽱獶㑫睳</w:t>
      </w:r>
      <w:r>
        <w:rPr/>
        <w:t>ⵘ</w:t>
      </w:r>
      <w:r>
        <w:rPr/>
        <w:t>幀頬祱く⹢輦縭☮㴳숮</w:t>
      </w:r>
      <w:r>
        <w:rPr/>
        <w:t>ꕶ</w:t>
      </w:r>
      <w:r>
        <w:rPr/>
        <w:t>㠹晏咩穧濂測䕉</w:t>
      </w:r>
      <w:r>
        <w:rPr/>
        <w:t>꧂</w:t>
      </w:r>
      <w:r>
        <w:rPr/>
        <w:t>珂껂⻂場슩氥⤨汎슩싂敵兟걈㘺썾佺呀놏䶘䖩泂狂⻂盂僃㭃顏</w:t>
      </w:r>
      <w:r>
        <w:rPr/>
        <w:t>ꥎ</w:t>
      </w:r>
      <w:r>
        <w:rPr/>
        <w:t>硥㢣桾橮䑐쉘悻䙲機䅂周╪㛂癦⨶穞橧嫂쉎㡷畭뭎</w:t>
      </w:r>
      <w:r>
        <w:rPr/>
        <w:t>ⱕ</w:t>
      </w:r>
      <w:r>
        <w:rPr/>
        <w:t>㝅煃⩠浉朲⻂㵫쉬桟싍</w:t>
      </w:r>
      <w:r>
        <w:rPr/>
        <w:t>Ɑ</w:t>
      </w:r>
      <w:r>
        <w:rPr/>
        <w:t>㧂䉩䙬唯睲䏂숩䂥숰轌奙묤䁳剖㦩㑣稯偩녒⑂煊숰婇숺⹓檘㤲厘</w:t>
      </w:r>
      <w:r>
        <w:rPr/>
        <w:t>ꤸ╷</w:t>
      </w:r>
      <w:r>
        <w:rPr/>
        <w:t>ꆘ彺䥌穸</w:t>
      </w:r>
      <w:r>
        <w:rPr/>
        <w:t>ꕨ</w:t>
      </w:r>
      <w:r>
        <w:rPr/>
        <w:t>㕭㓂쌹숰潇㥴爻卭剭働䁤딬싂帤額㴦</w:t>
      </w:r>
      <w:r>
        <w:rPr/>
        <w:t>⣂</w:t>
      </w:r>
      <w:r>
        <w:rPr/>
        <w:t>祱僂䙋䠊㛂八眮櫂쉗炮쉄硌䄹</w:t>
      </w:r>
      <w:r>
        <w:rPr/>
        <w:t>ꤦ</w:t>
      </w:r>
      <w:r>
        <w:rPr/>
        <w:t>ꇍ䰥㢩輭夣♩䑱獤皵墱呫擂汧漦뽐䁓壂</w:t>
      </w:r>
      <w:r>
        <w:rPr/>
        <w:t>⢱</w:t>
      </w:r>
      <w:r>
        <w:rPr/>
        <w:t>囂♀呌㵊䞻婕</w:t>
      </w:r>
      <w:r>
        <w:rPr/>
        <w:t>ⴭ</w:t>
      </w:r>
      <w:r>
        <w:rPr/>
        <w:t>琯ꅴ剸獋吵㙤⪩婸癑⨶</w:t>
      </w:r>
      <w:r>
        <w:rPr/>
        <w:t>Ⲙ</w:t>
      </w:r>
      <w:r>
        <w:rPr/>
        <w:t>咥슬䐪牏길䝖격</w:t>
      </w:r>
      <w:r>
        <w:rPr/>
        <w:t>ꕹ</w:t>
      </w:r>
      <w:r>
        <w:rPr/>
        <w:t>浨䀩幢䭏쉠⑁䥑ꍊ슩坴⾿瘪ケ䖡걅⛂䐭暵㙺䍸숷⍶깖楮䀴㨦뗂制㦥丣倬儨䁮㕑礮♘⎥믂䄤惂╭슩䠦振檘係䫂楕憡슻㣂䕎䝵勂乺恱绂䱣㠴쉥걨쉶</w:t>
      </w:r>
      <w:r>
        <w:rPr/>
        <w:t>ꥐ</w:t>
      </w:r>
      <w:r>
        <w:rPr/>
        <w:t>䕱稤哂摌樽숤搦☥숵䎡⾬쉓슮㈪칹㙲噑⹉⻂뿂橧⛃乔纩㵭瑄㍬䁞뼦䱌䥆䮿䜴䨪ꇂ楰싂촲呤䡒咡十撻睯㛂♢䜴轟毂♅亥輹갥妩䏂㝫㨶眻轮杀䙪瓂⥉淂凂⌺쉆案</w:t>
      </w:r>
      <w:r>
        <w:rPr/>
        <w:t>ꖱ</w:t>
      </w:r>
      <w:r>
        <w:rPr/>
        <w:t>ꥭ辮㮬쉄扗녖쉅汤䫃㉐颣䁥䤮摃权焩슮䁦䍑䭌싍䡇熩椵</w:t>
      </w:r>
      <w:r>
        <w:rPr/>
        <w:t>꧂</w:t>
      </w:r>
      <w:r>
        <w:rPr/>
        <w:t>柂쉃嚵</w:t>
      </w:r>
      <w:r>
        <w:rPr/>
        <w:t>ⱆ</w:t>
      </w:r>
      <w:r>
        <w:rPr/>
        <w:t>㎬</w:t>
      </w:r>
      <w:r>
        <w:rPr/>
        <w:t>⡥</w:t>
      </w:r>
      <w:r>
        <w:rPr/>
        <w:t>ꅪ扢㐪嫂㌶䁢夲兀潞㨪撻硍啹땦싂睺㏂弹쏂</w:t>
      </w:r>
      <w:r>
        <w:rPr/>
        <w:t>ꔪ</w:t>
      </w:r>
      <w:r>
        <w:rPr/>
        <w:t>濎兪ꆵ⪻皏爱䰤쉘슡牀剄꥖㥆㥾쉚䞏㧂땑夺㙕㵳䆣啳灡昽ꍚ桠皡䟎噒싂淂甦奎䝮仂䮥䜫灓䰳嘰塶</w:t>
      </w:r>
      <w:r>
        <w:rPr/>
        <w:t>ⵉ</w:t>
      </w:r>
      <w:r>
        <w:rPr/>
        <w:t>灘숳䖻싎㫃㭣쉯啯榏</w:t>
      </w:r>
      <w:r>
        <w:rPr/>
        <w:t>꧂</w:t>
      </w:r>
      <w:r>
        <w:rPr/>
        <w:t>搣乞㷂ꥵ깤⑙椪㜣뼪狂쵏캵湠䏂猫╁⑒禱㍊帰拂㛂쵍祒㝱䅘烂畦斘뽳껂堩쉍䙕</w:t>
      </w:r>
      <w:r>
        <w:rPr/>
        <w:t>ꤥ</w:t>
      </w:r>
      <w:r>
        <w:rPr/>
        <w:t>㴸ꄩ䎡ꄭ堯䱉숭䭤泍㗂窻嘫㙘㝨癖슱㜬䑎䠬彙╶㐩㜱⥑䁲⪿織깊祓湤祯碣嘩桊䃍⻃슥䵹灲♹歇⧂熣氥朳畸橢祣⽙숰䭠</w:t>
      </w:r>
      <w:r>
        <w:rPr/>
        <w:t>ⳃ</w:t>
      </w:r>
      <w:r>
        <w:rPr/>
        <w:t>浌걨䠹㚮㘹弣⹐⥧</w:t>
      </w:r>
      <w:r>
        <w:rPr/>
        <w:t>ꔽ</w:t>
      </w:r>
      <w:r>
        <w:rPr/>
        <w:t>煇䈴ꅏ婳䙆䴻䫍慇縪㪱㞬⩹ꆮ偨涱稳ꄨ縳禘顕쉤啯攥㙪㡐䉴女漸扰䱓怲⾡</w:t>
      </w:r>
      <w:r>
        <w:rPr/>
        <w:t>ⷂ◃</w:t>
      </w:r>
      <w:r>
        <w:rPr/>
        <w:t>쏎爥㩡瑡</w:t>
      </w:r>
      <w:r>
        <w:rPr/>
        <w:t>꧂</w:t>
      </w:r>
      <w:r>
        <w:rPr/>
        <w:t>楮串瑭䱄㩥㔤玩ꎿ㐱彐瘳在咏☽婍䬣</w:t>
      </w:r>
      <w:r>
        <w:rPr/>
        <w:t>⡚</w:t>
      </w:r>
      <w:r>
        <w:rPr/>
        <w:t>䉥ꥨ䍚</w:t>
      </w:r>
      <w:r>
        <w:rPr/>
        <w:t>ⰶ</w:t>
      </w:r>
      <w:r>
        <w:rPr/>
        <w:t>쉎</w:t>
      </w:r>
      <w:r>
        <w:rPr/>
        <w:t>Ⲯ⩥</w:t>
      </w:r>
      <w:r>
        <w:rPr/>
        <w:t>扂뗂</w:t>
      </w:r>
      <w:r>
        <w:rPr/>
        <w:t>⡍</w:t>
      </w:r>
      <w:r>
        <w:rPr/>
        <w:t>㕤獱湬</w:t>
      </w:r>
      <w:r>
        <w:rPr/>
        <w:t>ⱀ</w:t>
      </w:r>
      <w:r>
        <w:rPr/>
        <w:t>卆⩇堮숹䄫</w:t>
      </w:r>
      <w:r>
        <w:rPr/>
        <w:t>꧃</w:t>
      </w:r>
      <w:r>
        <w:rPr/>
        <w:t>⻂㕙奌兰㓂煐⩅䏂쉱⩃獫剆毂漷뿂歷乺辿䭚暥䵑滂ꅙ숵뼶妱妬쉢偫〉싎椩卮桯䩀숰歧㷂ꥷ쉮浐㐣儻顤猭뿍洨幊걯촊⻂㯂㎿╮掘勂뇂栭慹祯其⴬싂ㅸ♃摟⎩쉂䶵슩汌㩨썸</w:t>
      </w:r>
      <w:r>
        <w:rPr/>
        <w:t>ⷂ</w:t>
      </w:r>
      <w:r>
        <w:rPr/>
        <w:t>싂佞䙭仂䥎颬</w:t>
      </w:r>
      <w:r>
        <w:rPr/>
        <w:t>ⵌ</w:t>
      </w:r>
      <w:r>
        <w:rPr/>
        <w:t>垩䐱殻睊爻偘搨숮窥㷂灮숯䋂쉀䞮⪥眸녤佲䁓ꄲ㚱末⩶</w:t>
      </w:r>
      <w:r>
        <w:rPr/>
        <w:t>ꖥ⪏</w:t>
      </w:r>
      <w:r>
        <w:rPr/>
        <w:t>冮㍔⩠䏃쉍숵低㙕쉲瑡</w:t>
      </w:r>
      <w:r>
        <w:rPr/>
        <w:t>꧍⮡</w:t>
      </w:r>
      <w:r>
        <w:rPr/>
        <w:t>洲帺旂先</w:t>
      </w:r>
      <w:r>
        <w:rPr/>
        <w:t>⡳</w:t>
      </w:r>
      <w:r>
        <w:rPr/>
        <w:t>縴쉸㭹</w:t>
      </w:r>
      <w:r>
        <w:rPr/>
        <w:t>⡙</w:t>
      </w:r>
      <w:r>
        <w:rPr/>
        <w:t>䕡甽嘣넦免䤹椽싍ꅦ견䚮㭹轈绂</w:t>
      </w:r>
      <w:r>
        <w:rPr/>
        <w:t>⢿</w:t>
      </w:r>
      <w:r>
        <w:rPr/>
        <w:t>䁷塄喏癟⑉ꥹ玱卟娤剄㍸숯䁇嚬</w:t>
      </w:r>
      <w:r>
        <w:rPr/>
        <w:t>ꥒ</w:t>
      </w:r>
      <w:r>
        <w:rPr/>
        <w:t>㤲扲⩟摤╄砻</w:t>
      </w:r>
      <w:r>
        <w:rPr/>
        <w:t>ⲥ</w:t>
      </w:r>
      <w:r>
        <w:rPr/>
        <w:t>㵁䭯㍌煚촱玿儤夽䳂婄䌨猵奏婘彏噱⩕썏쉰</w:t>
      </w:r>
      <w:r>
        <w:rPr/>
        <w:t>ꖿ</w:t>
      </w:r>
      <w:r>
        <w:rPr/>
        <w:t>姍熮戨䜺⭴佉慇╫⍱썓牗ꌱ</w:t>
      </w:r>
      <w:r>
        <w:rPr/>
        <w:t>Ⳃ</w:t>
      </w:r>
      <w:r>
        <w:rPr/>
        <w:t>栰</w:t>
      </w:r>
      <w:r>
        <w:rPr/>
        <w:t>ꦥ</w:t>
      </w:r>
      <w:r>
        <w:rPr/>
        <w:t>祾炡息쉋匨瑠心⒩秃⩧⭍䝈ꎘ⑟䡾剳煮㍐灆礫⸻썪嘣啳唫夳쉥䜳㑏穾搲堷灄嗃抬䩆㘳䐵㠴䱎儲</w:t>
      </w:r>
      <w:r>
        <w:rPr/>
        <w:t>⡍</w:t>
      </w:r>
      <w:r>
        <w:rPr/>
        <w:t>穔劬ꌻ뭯批㖏䴵䫂愲坦獞憥⍵⩦穯杷떡ꥯ䔽幃斵嘤뭢쉹㎵愰쌯㜪䦵幢杢⧂敭䙔华뾥㭶䳂媬ꍺ㔵⩥뾏劘䐦佢公䑨弱娦磍媱쉢⩁따놘撩椳獪ꍘㄺ歰暵卋太總凍䩧</w:t>
      </w:r>
      <w:r>
        <w:rPr/>
        <w:t>ꥁ</w:t>
      </w:r>
      <w:r>
        <w:rPr/>
        <w:t>㕠椣捚䙵轀뮥⽁䑀氺</w:t>
      </w:r>
      <w:r>
        <w:rPr/>
        <w:t>꤫</w:t>
      </w:r>
      <w:r>
        <w:rPr/>
        <w:t>묪ね숰쉴䨻䀩圸破⨳㪏쉰捞쌰녥䓂焽墣槂묦塓䁇海깵䠪晖顗뮬秂瑶䑬乘슱ꅣ䅚싂楶⽉㫂싎㕑꥕〉礷故䲵</w:t>
      </w:r>
      <w:r>
        <w:rPr/>
        <w:t>ꔴ</w:t>
      </w:r>
      <w:r>
        <w:rPr/>
        <w:t>㡶奾娥㩸畸䍗繆⑤습飂坬⭲桌㊩値떵灌ꆱ瑋穤㵨㦣硯䍊䍙〷</w:t>
      </w:r>
      <w:r>
        <w:rPr/>
        <w:t>ꕰ</w:t>
      </w:r>
      <w:r>
        <w:rPr/>
        <w:t>橲爱怫颮㬽</w:t>
      </w:r>
      <w:r>
        <w:rPr/>
        <w:t>ⵁ</w:t>
      </w:r>
      <w:r>
        <w:rPr/>
        <w:t>㍐怵瑢䖣䉏䤤</w:t>
      </w:r>
      <w:r>
        <w:rPr/>
        <w:t>Ⲙ</w:t>
      </w:r>
      <w:r>
        <w:rPr/>
        <w:t>獇稥氦⻂⍮☬矂䅖㑲⼨求䅑啇轮껂뭪㝪쉦</w:t>
      </w:r>
      <w:r>
        <w:rPr/>
        <w:t>ⵕ</w:t>
      </w:r>
      <w:r>
        <w:rPr/>
        <w:t>쉳焣〱䑑汐㡏䜣♋뼨晴㪣牾穁캡癸넦敩浭⩭乶顁䦡䢻带꺮쉚썔ꅨ椯祵䡨僂㨹⑤䳎䯃佱</w:t>
      </w:r>
      <w:r>
        <w:rPr/>
        <w:t>ⴭ</w:t>
      </w:r>
      <w:r>
        <w:rPr/>
        <w:t>喬⦻晶䙞喣⺡뽣㭱䲥啕쉘⮬渳憏⍈</w:t>
      </w:r>
      <w:r>
        <w:rPr/>
        <w:t>ꖡ</w:t>
      </w:r>
      <w:r>
        <w:rPr/>
        <w:t>漥╙䲱琮숭慒曂♗ꌭ䚩彣ꇎ䷂␩</w:t>
      </w:r>
      <w:r>
        <w:rPr/>
        <w:t>Ᵽ</w:t>
      </w:r>
      <w:r>
        <w:rPr/>
        <w:t>쉥┵眪啐恬딮ꍆ䷂瑦剟䩸</w:t>
      </w:r>
      <w:r>
        <w:rPr/>
        <w:t>⡦</w:t>
      </w:r>
      <w:r>
        <w:rPr/>
        <w:t>걉⽵⽬氤칷漴爰묥</w:t>
      </w:r>
      <w:r>
        <w:rPr/>
        <w:t>ꕩ</w:t>
      </w:r>
      <w:r>
        <w:rPr/>
        <w:t>䐲묭</w:t>
      </w:r>
      <w:r>
        <w:rPr/>
        <w:t>⢩</w:t>
      </w:r>
      <w:r>
        <w:rPr/>
        <w:t>椽䥭獘㤱깇穠唻顣쉕㵒噗爷⹢傮厬쉦稱椰걉䃍ꍒ辣伸䶿㔲ꍡ䥲ꍬ䙘</w:t>
      </w:r>
      <w:r>
        <w:rPr/>
        <w:t>ꦣ</w:t>
      </w:r>
      <w:r>
        <w:rPr/>
        <w:t>ⲻ</w:t>
      </w:r>
      <w:r>
        <w:rPr/>
        <w:t>㑟琰㡃挬⩲㥏⥍亣⸮䙘㡧㘊样</w:t>
      </w:r>
      <w:r>
        <w:rPr/>
        <w:t>ⱗ</w:t>
      </w:r>
      <w:r>
        <w:rPr/>
        <w:t>녑ォ䞻吹復䩬┭晕摲慶婷ꅔ䍞么参⨨싂</w:t>
      </w:r>
      <w:r>
        <w:rPr/>
        <w:t>ꦿ</w:t>
      </w:r>
      <w:r>
        <w:rPr/>
        <w:t>斵㨨⬻楗䐽쉌瞘縷⩤䄽ꥤ檥㉢㇍㭯</w:t>
      </w:r>
      <w:r>
        <w:rPr/>
        <w:t>ⴳ</w:t>
      </w:r>
      <w:r>
        <w:rPr/>
        <w:t>揂㨮测䶬樨䂮䉦摴杞쵓噘澩⵵䩙珂砩⹍秂</w:t>
      </w:r>
      <w:r>
        <w:rPr/>
        <w:t>ⴣ</w:t>
      </w:r>
      <w:r>
        <w:rPr/>
        <w:t>祋礩绂睞넭숺归轷䁷䄱䙈⍢ノㅆ㜥樸辩䁥傩伩ꍌ③㡐ㅚ숪䑦ꅦꍸ獲睗쉕☤㑓䙋㠰縣媬⮿⨳⍚摮쉡奈坧刱ㅑㅶ㘺眭쉊ㅧ呄瑯㉯氺決깥稰뮻圷䪥兩㩓딭䅮ꏂ䴬뽰灗牀⩳㩠믂㴬瀯쉢瘰沏䈪㜪녂⨹祆弱䁌슩挸䭷㝟呮촽秂⦮쉁㏂㠬ꅍ澩秂싂㠴祁⥔땘垩㶵倸䃍㡃ㅺ總⻂䥪㙡ㄳ㴮澮䬻ꎩ숪捺弽뼦纩癌⏃䉵뼴奭䮮机㡾玣숨䫂쵌䯂⩆</w:t>
      </w:r>
      <w:r>
        <w:rPr/>
        <w:t>Ⱓ</w:t>
      </w:r>
      <w:r>
        <w:rPr/>
        <w:t>瑶䱈圸塈丷轞橅쉑䡶䤪光䥎猥愯⧃憬㣂歎췎녹恍䡣戭䖩姂㑆䥂⭾쉮頩쉭轵칋㎣⭒氣㐹䛂佉渥敓녰晎塙싃㝺⽔쉗溱㡳䁨⮘䩡呀⒩숻䁘슘敕畫</w:t>
      </w:r>
      <w:r>
        <w:rPr/>
        <w:t>ꥋ</w:t>
      </w:r>
      <w:r>
        <w:rPr/>
        <w:t>䞿䝃啘䜶녔楗㚿冿塘䩄┹㕌氤晟䞿숽渣獨䵭瘰싂疮収䠶倥卯㝕䔪☪䍟嫎癰绂䅊싂煀繗汍琶硚㖥輺㜫懂瓃䀵무浔剾摇悘轹쉓</w:t>
      </w:r>
      <w:r>
        <w:rPr/>
        <w:t>Ⱞ⹺</w:t>
      </w:r>
      <w:r>
        <w:rPr/>
        <w:t>㩺琲䙠旂灱♗칚딤䢡㫂灙撘슣ꆣ숱噭⴨㩬冿獣㑓⻂䑬䘩祟뿂硩稦⨥⽙李㓂뿂ㅮ㩂敪慮睗녾⎱겥쉪㒩櫍䑾䌦㡩换杶洴㪩츦䙁冡⽥唱㉫</w:t>
      </w:r>
      <w:r>
        <w:rPr/>
        <w:t>ⱘ</w:t>
      </w:r>
      <w:r>
        <w:rPr/>
        <w:t>敓喏穳䅉쉈窬ꅣ숫딶⨰췂㌳漦걭濂杢ꄬ</w:t>
      </w:r>
      <w:r>
        <w:rPr/>
        <w:t>ꕾ</w:t>
      </w:r>
      <w:r>
        <w:rPr/>
        <w:t>쉫氶爤夯欦ꄺ疡䢵꺱때睱え</w:t>
      </w:r>
      <w:r>
        <w:rPr/>
        <w:t>ꗂ</w:t>
      </w:r>
      <w:r>
        <w:rPr/>
        <w:t>딪怹䨤焦奯쉌쉖轂䓂扠怦뿂쉴牌顭䌨㡲物䥸㉕ꥭ쉗㵠䮩쉌ꍬ䠪幧</w:t>
      </w:r>
      <w:r>
        <w:rPr/>
        <w:t>⠲⡀</w:t>
      </w:r>
      <w:r>
        <w:rPr/>
        <w:t>挬떩⭍䔫䡠겘㥔晬꺬㩵伤璩啾惂珂榘</w:t>
      </w:r>
      <w:r>
        <w:rPr/>
        <w:t>⡪</w:t>
      </w:r>
      <w:r>
        <w:rPr/>
        <w:t>啤慎浣⨲ꥺ㪡쉪</w:t>
      </w:r>
      <w:r>
        <w:rPr/>
        <w:t>Ɐ</w:t>
      </w:r>
      <w:r>
        <w:rPr/>
        <w:t>䠯厮㧂</w:t>
      </w:r>
      <w:r>
        <w:rPr/>
        <w:t>Ɐ</w:t>
      </w:r>
      <w:r>
        <w:rPr/>
        <w:t>儸</w:t>
      </w:r>
      <w:r>
        <w:rPr/>
        <w:t>ⵐ</w:t>
      </w:r>
      <w:r>
        <w:rPr/>
        <w:t>歍쉭参勂</w:t>
      </w:r>
      <w:r>
        <w:rPr/>
        <w:t>ꕈ</w:t>
      </w:r>
      <w:r>
        <w:rPr/>
        <w:t>っ꥕洺杵⨸숣</w:t>
      </w:r>
      <w:r>
        <w:rPr/>
        <w:t>ⴶ</w:t>
      </w:r>
      <w:r>
        <w:rPr/>
        <w:t>㌫稱쉑㕺䕸䍊⩚⩚斱慐弭㭸漯놘䕎嘫䑘摞쉣</w:t>
      </w:r>
      <w:r>
        <w:rPr/>
        <w:t>ꤴ</w:t>
      </w:r>
      <w:r>
        <w:rPr/>
        <w:t>拂息欷뽞␤䉪슘奣浾娱곂䆮捾ꄵ䡓剙䙌ꏂ䢘㨊</w:t>
      </w:r>
      <w:r>
        <w:rPr/>
        <w:t>ⲱ</w:t>
      </w:r>
      <w:r>
        <w:rPr/>
        <w:t>䅤泂瑟䃂⾵穥㞡㧂昦</w:t>
      </w:r>
      <w:r>
        <w:rPr/>
        <w:t>ꔩ</w:t>
      </w:r>
      <w:r>
        <w:rPr/>
        <w:t>칣割䔬녬㊱摊杹並</w:t>
      </w:r>
      <w:r>
        <w:rPr/>
        <w:t>ꗂ</w:t>
      </w:r>
      <w:r>
        <w:rPr/>
        <w:t>佀劣破⺩칏♖乹숵輥〹横숷╮싂⩭歭戨癡쎘嗂彅䦩䔨绍曍䎘㜳㒿⛍縣津䕴佗넫玱쵘䤷燍轖☻犩컂땦쉍㣍晦梩敪싎牠습䡓磂숨㋂福⥅幋뽓㕰겵剋⍌稲佔倳⫂䎥⸪㍱漺眦猽䝥</w:t>
      </w:r>
      <w:r>
        <w:rPr/>
        <w:t>⢡</w:t>
      </w:r>
      <w:r>
        <w:rPr/>
        <w:t>杰슣泂疻㝊뗂넮</w:t>
      </w:r>
      <w:r>
        <w:rPr/>
        <w:t>ⱬ</w:t>
      </w:r>
      <w:r>
        <w:rPr/>
        <w:t>䄣⑇匬䔷㑲狂乔䅢䅏ꥢ啫㑠殱秂쉈ꅰ頷卺쌤䵀촪⥓㙧겣仂䞻䥨쉤伤㧃䠴啤杸瑑⶘갨⵵煔숽䙔敲失숥恍깉轋䨱</w:t>
      </w:r>
      <w:r>
        <w:rPr/>
        <w:t>ꕄ</w:t>
      </w:r>
      <w:r>
        <w:rPr/>
        <w:t>攸㝳敦乱嘫へ습堯䬸녇轞硑㟃瘲浞䎱뾣㥘⌵쉸㑣呂䅀怽꥙珂甦癹兔ㄯ湅䡂㍱倮⬲췂ꏂ㉅㪩琳ꌮ婹╡</w:t>
      </w:r>
      <w:r>
        <w:rPr/>
        <w:t>ꕕ</w:t>
      </w:r>
      <w:r>
        <w:rPr/>
        <w:t>㕡쉊쉾딹㘨⽈䡏吨儬嫂繺╉撡췂</w:t>
      </w:r>
      <w:r>
        <w:rPr/>
        <w:t>⡁</w:t>
      </w:r>
      <w:r>
        <w:rPr/>
        <w:t>ꥰ숰懂ㅥ慔售⒩⽓獗㬺슏쉪灐㥑</w:t>
      </w:r>
      <w:r>
        <w:rPr/>
        <w:t>ⱆ</w:t>
      </w:r>
      <w:r>
        <w:rPr/>
        <w:t>慂䵋樶ꍙ甩꺮㗂扆仍摫䫂㍧땡穷刬䱂뭉⥉倪〺迂ꅠ焰캥땣纩㡠쉇灨㑟⩐⪡䱋揂⌸쵇䙩煨怹䍹츣嘷凂㍊个◂쉮瑌〯㚘믎쉁떩㒱ꍾ쌻♫㡉䡍싂啕椣쉺碘⪵뿂斩숭頷⭪뭔䬹帻乴礻</w:t>
      </w:r>
      <w:r>
        <w:rPr/>
        <w:t>ꥌ</w:t>
      </w:r>
      <w:r>
        <w:rPr/>
        <w:t>堦疿湭䧃瘥潭癸숶ꅔ䊮⪩⒘栶桲슱憱噦盂㜪䦩⨪쉕奦䉹땔䐫썰圵⑘椹穠㮵䭹깓㡦兆反㴥쉪㭄堩㕵</w:t>
      </w:r>
      <w:r>
        <w:rPr/>
        <w:t>Ⳃ</w:t>
      </w:r>
      <w:r>
        <w:rPr/>
        <w:t>뾬넪⎬乨爹긽㍌╴</w:t>
      </w:r>
      <w:r>
        <w:rPr/>
        <w:t>⡟</w:t>
      </w:r>
      <w:r>
        <w:rPr/>
        <w:t>圶界䅫窡条䉚䈯싂盂掘玩⑪癓䱪晵썂</w:t>
      </w:r>
      <w:r>
        <w:rPr/>
        <w:t>ꤸ</w:t>
      </w:r>
      <w:r>
        <w:rPr/>
        <w:t>䉫䝭䉊ꇂ奾圮瀬歯帷싂潎쉎痃呏氦</w:t>
      </w:r>
      <w:r>
        <w:rPr/>
        <w:t>꧂</w:t>
      </w:r>
      <w:r>
        <w:rPr/>
        <w:t>땓嘻</w:t>
      </w:r>
      <w:r>
        <w:rPr/>
        <w:t>꧂</w:t>
      </w:r>
      <w:r>
        <w:rPr/>
        <w:t>䅥摯祧</w:t>
      </w:r>
      <w:r>
        <w:rPr/>
        <w:t>ꤲ</w:t>
      </w:r>
      <w:r>
        <w:rPr/>
        <w:t>媥㩹㴸䙣녋쉯ㄦ纩䡎껂䉰欬氭쉪札ど⫂惂䉧䙃攺㑗䣍犬</w:t>
      </w:r>
      <w:r>
        <w:rPr/>
        <w:t>ⱄ</w:t>
      </w:r>
      <w:r>
        <w:rPr/>
        <w:t>䅹䑤䰱彚㥤䪩ㆥ싎喘汞繥⌮塰兄㩡數塋⵶⩔破䝖愯晋橷楧捷枏妥橯䈬슏䓂吶偉</w:t>
      </w:r>
      <w:r>
        <w:rPr/>
        <w:t>ꤵ</w:t>
      </w:r>
      <w:r>
        <w:rPr/>
        <w:t>䬲潦</w:t>
      </w:r>
      <w:r>
        <w:rPr/>
        <w:t>ꥆ</w:t>
      </w:r>
      <w:r>
        <w:rPr/>
        <w:t>뗂숸</w:t>
      </w:r>
      <w:r>
        <w:rPr/>
        <w:t>ꥉ</w:t>
      </w:r>
      <w:r>
        <w:rPr/>
        <w:t>兔愱塂쉚⴪湏</w:t>
      </w:r>
      <w:r>
        <w:rPr/>
        <w:t>ꥑ</w:t>
      </w:r>
      <w:r>
        <w:rPr/>
        <w:t>䉒⨬⽦⩗刲䱫㝃쉫㮘瞏牞奙弬쏍깅☦㪵塶嫂⫂♔䉾䰯呪娴桟灟㐹㦬䵪숱䀮奅쉱收䩥䱠僎슮痍繪乬</w:t>
      </w:r>
      <w:r>
        <w:rPr/>
        <w:t>⠴</w:t>
      </w:r>
      <w:r>
        <w:rPr/>
        <w:t>땷穷礊쵎슣㷂⩞剸쉬儸儻ꥧ婆栲杤䤩単䡨祰ꥪ浇椮碡汲娪㯂곂ㆡ狂歲氷䢡</w:t>
      </w:r>
      <w:r>
        <w:rPr/>
        <w:t>ⵙ</w:t>
      </w:r>
      <w:r>
        <w:rPr/>
        <w:t>漹숽縮㡵䄣浢䰸个乲⩕䉾佸쉏䰦넭㞬ꍷ䩀㐦伣桩슿滂䁐쌹ꅧ丵猱㴨伵⩡</w:t>
      </w:r>
      <w:r>
        <w:rPr/>
        <w:t>⣂</w:t>
      </w:r>
      <w:r>
        <w:rPr/>
        <w:t>滂㕘䝠嚩矂噉煘歍晠半⎘暱允䬬䨻䉈⭷⩨쉅㕯䠭⍥䐬쉩⨶児䥁ネ⭐䙆惂㯂싂⪘숴焸倸䕁땕〩呪쉘氷癘繙쵣⹮㒮⭫</w:t>
      </w:r>
      <w:r>
        <w:rPr/>
        <w:t>ⱅ</w:t>
      </w:r>
      <w:r>
        <w:rPr/>
        <w:t>㙨兴慠瘪ꌪ껂呰塑㡫塭䔱䥴秎庮瑞뽨쉙싂쉥瞣洷⹈㟂⨲㑞狂컂䲮售</w:t>
      </w:r>
      <w:r>
        <w:rPr/>
        <w:t>ꕨ</w:t>
      </w:r>
      <w:r>
        <w:rPr/>
        <w:t>垻㩢썩碏㈫</w:t>
      </w:r>
      <w:r>
        <w:rPr/>
        <w:t>ꕭ</w:t>
      </w:r>
      <w:r>
        <w:rPr/>
        <w:t>㩌뿃杅칤ヂ楧䷃㉆母</w:t>
      </w:r>
      <w:r>
        <w:rPr/>
        <w:t>꧃</w:t>
      </w:r>
      <w:r>
        <w:rPr/>
        <w:t>䋂╞敂녪䑯䅂숬攤灈攣⸻䩾慣쉌夻䗍䀴慑䁢⽚伸䱇熩䐸嫃쉸啐㵘</w:t>
      </w:r>
      <w:r>
        <w:rPr/>
        <w:t>ꔶ</w:t>
      </w:r>
      <w:r>
        <w:rPr/>
        <w:t>쉵슬ꥴ煐⍐깖㡈⩺놱ꥠ楲剰潧䲻⌹畴쉘⌥䭵</w:t>
      </w:r>
      <w:r>
        <w:rPr/>
        <w:t>Ⱳ</w:t>
      </w:r>
      <w:r>
        <w:rPr/>
        <w:t>䄰秂凂㉠㜱柂⭱奱쉺畂䱚⭎쉨涿凂嗂㕦垩䙤숸䵁䙔橓䉮汥숽⪿㕐彙䮱焯轴椷㬤䄺椻㒬♙䜱单싎쉯旂契繴参癆䰮匪潟儯넥㑡꥚渪䦮戥杘</w:t>
      </w:r>
      <w:r>
        <w:rPr/>
        <w:t>ꦘ</w:t>
      </w:r>
      <w:r>
        <w:rPr/>
        <w:t>쉑照犥弨獣堥㡞匭㖮싂牙塳祎䑙⪩歶쏂</w:t>
      </w:r>
      <w:r>
        <w:rPr/>
        <w:t>ⱋ</w:t>
      </w:r>
      <w:r>
        <w:rPr/>
        <w:t>楒⑖呎旎参丹쉞浈攨〉擂䔷䱑顈ꍌ㭫숤촪㉁썗潹쉎㉸晠ꇂ㙲⏂楔丯澿쉾来䵩框놿具敨噾樷婵⺵汎䵙䃂卣쉃</w:t>
      </w:r>
      <w:r>
        <w:rPr/>
        <w:t>ꤳ⹃</w:t>
      </w:r>
      <w:r>
        <w:rPr/>
        <w:t>穃⤴⑟擂佪ご⺘堣묽才Ⓜ⹟㮱슩쉸桱吹兄瞩呰愳㭋咡㡦⹧攱䗂⹱쉚䁗⑒⍥ㄩ皻㡏촴帬슘숮硵쉸縵甭꧎㨹㞩㵭ꥯ参㠨♨䱡㘬숸묷ꌲ</w:t>
      </w:r>
      <w:r>
        <w:rPr/>
        <w:t>ⱸ</w:t>
      </w:r>
      <w:r>
        <w:rPr/>
        <w:t>숬䭹幅䵤伦⑁쉏䥆Ⓜ琶쉚쉮쉶偸幉습䥭</w:t>
      </w:r>
      <w:r>
        <w:rPr/>
        <w:t>ⵞ</w:t>
      </w:r>
      <w:r>
        <w:rPr/>
        <w:t>ㅪ乀做瘤</w:t>
      </w:r>
      <w:r>
        <w:rPr/>
        <w:t>꧂</w:t>
      </w:r>
      <w:r>
        <w:rPr/>
        <w:t>⿃㍔䭗╦䂱㕢呟坚㙵奣⺵剑㍇쉇슩깏堺⩪啧</w:t>
      </w:r>
      <w:r>
        <w:rPr/>
        <w:t>ꔻ</w:t>
      </w:r>
      <w:r>
        <w:rPr/>
        <w:t>쉇题彐厵◂⨥䣂扄㡯䔥㠥殣梡㔪싂</w:t>
      </w:r>
      <w:r>
        <w:rPr/>
        <w:t>ꤳꤪ</w:t>
      </w:r>
      <w:r>
        <w:rPr/>
        <w:t>淎晎㩰恔㠨⥕㝥歶숤㤯긵</w:t>
      </w:r>
      <w:r>
        <w:rPr/>
        <w:t>ⷂ</w:t>
      </w:r>
      <w:r>
        <w:rPr/>
        <w:t>슡灒㡌ㄭㄸ焺숶卥娺窱噡悵싍숰䅁牷</w:t>
      </w:r>
      <w:r>
        <w:rPr/>
        <w:t>ꗍ꥾⭥</w:t>
      </w:r>
      <w:r>
        <w:rPr/>
        <w:t>栥</w:t>
      </w:r>
      <w:r>
        <w:rPr/>
        <w:t>꧍</w:t>
      </w:r>
      <w:r>
        <w:rPr/>
        <w:t>啗숽숲㕈⸪걓㑬</w:t>
      </w:r>
      <w:r>
        <w:rPr/>
        <w:t>ⱋ</w:t>
      </w:r>
      <w:r>
        <w:rPr/>
        <w:t>㯂䥋⑰⨬瘪畧昽쉬갫獩涡哂瑙⥓㨭㚵⸶灞匮ꅍ═숊칹煶奸慌</w:t>
      </w:r>
      <w:r>
        <w:rPr/>
        <w:t>ꤪ</w:t>
      </w:r>
      <w:r>
        <w:rPr/>
        <w:t>츶䭳睎乩瘶⵭㵮슡入</w:t>
      </w:r>
      <w:r>
        <w:rPr/>
        <w:t>⣂</w:t>
      </w:r>
      <w:r>
        <w:rPr/>
        <w:t>㬤〣噭牀㙏势䣂犏塨敦呔䫂</w:t>
      </w:r>
      <w:r>
        <w:rPr/>
        <w:t>ꤱ</w:t>
      </w:r>
      <w:r>
        <w:rPr/>
        <w:t>뭹⭍⥫쎘睷갹䈱썹顭勂䱴碻眺稣攪敒</w:t>
      </w:r>
      <w:r>
        <w:rPr/>
        <w:t>ⲥ</w:t>
      </w:r>
      <w:r>
        <w:rPr/>
        <w:t>奈슣䭐쉣</w:t>
      </w:r>
      <w:r>
        <w:rPr/>
        <w:t>ꦥ</w:t>
      </w:r>
      <w:r>
        <w:rPr/>
        <w:t>䔽ㄣ偀㵞떥煴숰掬㝮圸땊䊻㭺걔▘쉈瑣䆮깲畩䨷乳ど埍ꥩ땂䈤㑳䩬淍쉸硕㑣攮穘쉢䉢䌮〳輸◍뭺䐩䨳⽫兇㘲쉚깘含唽╫</w:t>
      </w:r>
      <w:r>
        <w:rPr/>
        <w:t>Ⲭ</w:t>
      </w:r>
      <w:r>
        <w:rPr/>
        <w:t>顇橋傥</w:t>
      </w:r>
      <w:r>
        <w:rPr/>
        <w:t>ꕵ</w:t>
      </w:r>
      <w:r>
        <w:rPr/>
        <w:t>숤收숫燂㉌⹔⤶䨴潊┷싂怺八搱䑊䧎并硌す橸焳㝤뭈곂庡싂參勂숩</w:t>
      </w:r>
      <w:r>
        <w:rPr/>
        <w:t>ꦩ</w:t>
      </w:r>
      <w:r>
        <w:rPr/>
        <w:t>癠䋂⼲⍃䅞숲⨻⩙栱㔬╵</w:t>
      </w:r>
      <w:r>
        <w:rPr/>
        <w:t>ⵑ</w:t>
      </w:r>
      <w:r>
        <w:rPr/>
        <w:t>⢘</w:t>
      </w:r>
      <w:r>
        <w:rPr/>
        <w:t>㩪挸䡸쉊湁쵂䘫ꥰ</w:t>
      </w:r>
      <w:r>
        <w:rPr/>
        <w:t>⡇⮣</w:t>
      </w:r>
      <w:r>
        <w:rPr/>
        <w:t>䅲ㄲ癧䝬䅔う恣瑂䤷汔</w:t>
      </w:r>
      <w:r>
        <w:rPr/>
        <w:t>ꥎ</w:t>
      </w:r>
      <w:r>
        <w:rPr/>
        <w:t>䩚ꅖ㭆敟䥪칕滂</w:t>
      </w:r>
      <w:r>
        <w:rPr/>
        <w:t>꧂</w:t>
      </w:r>
      <w:r>
        <w:rPr/>
        <w:t>氥⛂⹹⫂剹꥚㕲伭晧</w:t>
      </w:r>
      <w:r>
        <w:rPr/>
        <w:t>ⶏ</w:t>
      </w:r>
      <w:r>
        <w:rPr/>
        <w:t>숥䌨璘獟竂䌸瓍ꅑ瞘䱣㕹纮⨦㝩⚱㐱㚩噷⫂썫䑕숻椪⪣숽⭲㡂</w:t>
      </w:r>
      <w:r>
        <w:rPr/>
        <w:t>ⰽ</w:t>
      </w:r>
      <w:r>
        <w:rPr/>
        <w:t>㭟怷硉䝫儷♪煷싂吩犻䢮䌦ヂ⩱凎깳焫쉌慑䵳眳椸⎥⽷刨ど幠⚏癙</w:t>
      </w:r>
      <w:r>
        <w:rPr/>
        <w:t>ⵀ</w:t>
      </w:r>
      <w:r>
        <w:rPr/>
        <w:t>㴤幀⹖總</w:t>
      </w:r>
      <w:r>
        <w:rPr/>
        <w:t>⡍</w:t>
      </w:r>
      <w:r>
        <w:rPr/>
        <w:t>촨勃炣</w:t>
      </w:r>
      <w:r>
        <w:rPr/>
        <w:t>꧂</w:t>
      </w:r>
      <w:r>
        <w:rPr/>
        <w:t>ⱦ⬻</w:t>
      </w:r>
      <w:r>
        <w:rPr/>
        <w:t>䅚⧍쉨⹨輭恕칈갪쉟⥑♾⤰爪夹䡹吶ꥠ걆썅瘶䩧怺畳牭</w:t>
      </w:r>
      <w:r>
        <w:rPr/>
        <w:t>꧂</w:t>
      </w:r>
      <w:r>
        <w:rPr/>
        <w:t>禮</w:t>
      </w:r>
      <w:r>
        <w:rPr/>
        <w:t>ⱖ</w:t>
      </w:r>
      <w:r>
        <w:rPr/>
        <w:t>煠칏䍧剑患㍸㥥⍰浹㑵⺿溥暣믂怲䪘㑾绂眣痂</w:t>
      </w:r>
      <w:r>
        <w:rPr/>
        <w:t>ꤶ</w:t>
      </w:r>
      <w:r>
        <w:rPr/>
        <w:t>䁸</w:t>
      </w:r>
      <w:r>
        <w:rPr/>
        <w:t>Ⱬ⨺</w:t>
      </w:r>
      <w:r>
        <w:rPr/>
        <w:t>䝴㩵䜻秂쉲딳敌췂䀳渲Ⓜ歓⨵╌瘬⫍堫쉴歧眱꥚档♁噸彭爷払㡩媘쉑㖿⏎恩轥挭뾏슏㶩瘺㌸㧎〺건슱福쎡쉦矂♁</w:t>
      </w:r>
      <w:r>
        <w:rPr/>
        <w:t>ꕘ</w:t>
      </w:r>
      <w:r>
        <w:rPr/>
        <w:t>䡬媘〵牨垣숻敤숪㎬썔숪穠</w:t>
      </w:r>
      <w:r>
        <w:rPr/>
        <w:t>ꔣ</w:t>
      </w:r>
      <w:r>
        <w:rPr/>
        <w:t>䭷礳☶슬伳榿旂䙚潀武䑋珂側슿敺츭쉃</w:t>
      </w:r>
      <w:r>
        <w:rPr/>
        <w:t>ꕪ</w:t>
      </w:r>
      <w:r>
        <w:rPr/>
        <w:t>唶ꌻ挨쉄洽⥄䙵橄숹歉</w:t>
      </w:r>
      <w:r>
        <w:rPr/>
        <w:t>⣂</w:t>
      </w:r>
      <w:r>
        <w:rPr/>
        <w:t>쉌ㄸ幐敄숰⽅䅰䎩䉠喥梿䇎쉋株㩺䠲⍺䠪⍍卹숷쵥쉴</w:t>
      </w:r>
      <w:r>
        <w:rPr/>
        <w:t>ꥀ</w:t>
      </w:r>
      <w:r>
        <w:rPr/>
        <w:t>㇂ぢ焥㘪썆咏䄺싂轟琤䵎숤㟃쉈䋂䙰㘩䵋啄ㆩ塟딴쉮敨棃顁横枡䕓놬奧夷쉋⥹</w:t>
      </w:r>
      <w:r>
        <w:rPr/>
        <w:t>ⵎ</w:t>
      </w:r>
      <w:r>
        <w:rPr/>
        <w:t>摍問쉩䌫⍰榵⼸쵎城汏瘶⬲牧䲩㟂</w:t>
      </w:r>
      <w:r>
        <w:rPr/>
        <w:t>ꦬ⑰</w:t>
      </w:r>
      <w:r>
        <w:rPr/>
        <w:t>㥩扖ㅑ慮婫㩾⚱쉅⑭䵭ヂ숪坵숣䃂彇┩쉙㭄슩</w:t>
      </w:r>
      <w:r>
        <w:rPr/>
        <w:t>⡠</w:t>
      </w:r>
      <w:r>
        <w:rPr/>
        <w:t>慫쉡漫쉦摡䊬슱支䜵㕂磂䇂곂숊㥧䵒</w:t>
      </w:r>
      <w:r>
        <w:rPr/>
        <w:t>ꥌꕤ</w:t>
      </w:r>
      <w:r>
        <w:rPr/>
        <w:t>卙灃ꍖ싂꺩⹣畷潊琰㈱昦穑练䉠쉮츸却朦䲮♴⨰슩散쉙㕵▣恷㜨橴슬呈</w:t>
      </w:r>
      <w:r>
        <w:rPr/>
        <w:t>⡎⡟</w:t>
      </w:r>
      <w:r>
        <w:rPr/>
        <w:t>䲩䨬奟♩</w:t>
      </w:r>
      <w:r>
        <w:rPr/>
        <w:t>⡅⍶</w:t>
      </w:r>
      <w:r>
        <w:rPr/>
        <w:t>쵂げ辩畹〽䏃畢䩠硊帳췂⬦㋂䡖㑳䩍</w:t>
      </w:r>
      <w:r>
        <w:rPr/>
        <w:t>ⴤ</w:t>
      </w:r>
      <w:r>
        <w:rPr/>
        <w:t>칔쉖㕙⑌싂僂䍪⩁⭲쵾殩砻⦩债か</w:t>
      </w:r>
      <w:r>
        <w:rPr/>
        <w:t>ꕊ</w:t>
      </w:r>
      <w:r>
        <w:rPr/>
        <w:t>幷呪㕩⹒ꍅ怽</w:t>
      </w:r>
      <w:r>
        <w:rPr/>
        <w:t>⡮</w:t>
      </w:r>
      <w:r>
        <w:rPr/>
        <w:t>㊵䚿㏂칧</w:t>
      </w:r>
      <w:r>
        <w:rPr/>
        <w:t>ⵙ</w:t>
      </w:r>
      <w:r>
        <w:rPr/>
        <w:t>ォ⨳弥〳斥⩴⵳싂盂뭐⥙䙣楤唵㵩슬妏숺㥪悡숴㥟⼮䪡晈䰥栱氳㘤㉤幞녺⑆禱牕睆熘숥啳쉮幪盂婣㧎潟乇㦘䗂礫♬츤떏报깡㉶禬㬺㏂愸恇⌬磎숨毂忂</w:t>
      </w:r>
      <w:r>
        <w:rPr/>
        <w:t>ⵁ</w:t>
      </w:r>
      <w:r>
        <w:rPr/>
        <w:t>偑垏潢</w:t>
      </w:r>
      <w:r>
        <w:rPr/>
        <w:t>⡗</w:t>
      </w:r>
      <w:r>
        <w:rPr/>
        <w:t>ꥅ</w:t>
      </w:r>
      <w:r>
        <w:rPr/>
        <w:t>깆畷偓坉겥ꅗ砦渲厥瑑㵏儷獙쉺뇂넵䞬</w:t>
      </w:r>
      <w:r>
        <w:rPr/>
        <w:t>⢩⌳</w:t>
      </w:r>
      <w:r>
        <w:rPr/>
        <w:t>睊숣當쵉녤␩狂䈹獓搩녍乐쉍槍ꅕ劻</w:t>
      </w:r>
      <w:r>
        <w:rPr/>
        <w:t>ꤻ</w:t>
      </w:r>
      <w:r>
        <w:rPr/>
        <w:t>䠮</w:t>
      </w:r>
      <w:r>
        <w:rPr/>
        <w:t>⠸</w:t>
      </w:r>
      <w:r>
        <w:rPr/>
        <w:t>牮煤♞癲⎡㕖戳彵啢捺へ㨻恈䎿焦斩䉀兰摫쉓兀䎏奎啫⍂뭖</w:t>
      </w:r>
      <w:r>
        <w:rPr/>
        <w:t>⡹</w:t>
      </w:r>
      <w:r>
        <w:rPr/>
        <w:t>皱㤯瘲榣䌷焺⑀琩䜬啬㌩쉾汾斡㢥䯂晶挤䥸渤唹繨烂쌫㕄兀顐樨䥩䙥乱</w:t>
      </w:r>
      <w:r>
        <w:rPr/>
        <w:t>ꦵ⑹</w:t>
      </w:r>
      <w:r>
        <w:rPr/>
        <w:t>ㅙ뼤㔩㘨뽭숱ㅔ䉉넱正䚱捒㥴䕠㷂渰桨懂玣浮轏문쉺㉥磂숭⥟ꍇ漶곂</w:t>
      </w:r>
      <w:r>
        <w:rPr/>
        <w:t>ⶬ꧂</w:t>
      </w:r>
      <w:r>
        <w:rPr/>
        <w:t>挩</w:t>
      </w:r>
      <w:r>
        <w:rPr/>
        <w:t>ⱃ</w:t>
      </w:r>
      <w:r>
        <w:rPr/>
        <w:t>斮㍮䄨䐽ꅐ쉯浹♘䰭祲飂㑎晓쉡ㅮ䤸⦿橅辩㨯歞⭦㣂ㅹ桦憘坾㙠毂恵녓婣佯㵵愨싂䵉녘琱</w:t>
      </w:r>
      <w:r>
        <w:rPr/>
        <w:t>ⱐ</w:t>
      </w:r>
      <w:r>
        <w:rPr/>
        <w:t>䭳㌥㭳塙轏噎浩栭㡨쉈㔣⶿䘯㞱䝪乄未八嗂⬪䥏倳䏂怴䉳</w:t>
      </w:r>
      <w:r>
        <w:rPr/>
        <w:t>Ⳃ</w:t>
      </w:r>
      <w:r>
        <w:rPr/>
        <w:t>쉎⻂睵䉾⑭祎牢揂圻㜪녕礣愫⼲䥮䏂剉⍢䐰뭖㠬惂</w:t>
      </w:r>
      <w:r>
        <w:rPr/>
        <w:t>ꦱ</w:t>
      </w:r>
      <w:r>
        <w:rPr/>
        <w:t>䬯㍒䈨䍐꺻㍮歁洹㉔樱䝤</w:t>
      </w:r>
    </w:p>
    <w:p>
      <w:pPr>
        <w:pStyle w:val="PreformattedText"/>
        <w:bidi w:val="0"/>
        <w:spacing w:before="0" w:after="0"/>
        <w:jc w:val="left"/>
        <w:rPr/>
      </w:pPr>
      <w:r>
        <w:rPr/>
        <w:t>⤩</w:t>
      </w:r>
      <w:r>
        <w:rPr/>
        <w:t>普칐⽢㵕奩偸獶㧂员⩙焨</w:t>
      </w:r>
      <w:r>
        <w:rPr/>
        <w:t>ꔩ</w:t>
      </w:r>
      <w:r>
        <w:rPr/>
        <w:t>勍挺畕湥╾楴炬ꥠ繠ꅊ⑞싂䷂숺穲㏂爴優轵䉩걯⬵數斣</w:t>
      </w:r>
      <w:r>
        <w:rPr/>
        <w:t>ⱃ</w:t>
      </w:r>
      <w:r>
        <w:rPr/>
        <w:t>쉂싂⫎㥄堲슱䂩㵋쵌獣쉩敨㨻㔮噒瞬층搻轣ꥩ敀䕘␴坭啲뭂瓂彶䅉䷂憣ㅴ긦告毃湏쉁係⪏╗唨뼻扶숱婣䵴砩㞵炱</w:t>
      </w:r>
      <w:r>
        <w:rPr/>
        <w:t>ꦣ</w:t>
      </w:r>
      <w:r>
        <w:rPr/>
        <w:t>깳⥎㬺쏂쉷縬䡬㴷䞬</w:t>
      </w:r>
      <w:r>
        <w:rPr/>
        <w:t>⡗</w:t>
      </w:r>
      <w:r>
        <w:rPr/>
        <w:t>까쉫剮愺䣂</w:t>
      </w:r>
      <w:r>
        <w:rPr/>
        <w:t>ⱦ</w:t>
      </w:r>
      <w:r>
        <w:rPr/>
        <w:t>堪싂ꥬ慴ꍈꆘ쉡伳殮㢻兣䀬刯꥗⍹쉗</w:t>
      </w:r>
      <w:r>
        <w:rPr/>
        <w:t>ꤊ</w:t>
      </w:r>
      <w:r>
        <w:rPr/>
        <w:t>嚡㭬扐䨱ㅏ漫싍뇂슩긮넫奃㉑뮘愻㜻幊佌</w:t>
      </w:r>
      <w:r>
        <w:rPr/>
        <w:t>ꤹ</w:t>
      </w:r>
      <w:r>
        <w:rPr/>
        <w:t>厱䵺瞮쉸彤䡟窬櫂걊椪</w:t>
      </w:r>
      <w:r>
        <w:rPr/>
        <w:t>ⱪ</w:t>
      </w:r>
      <w:r>
        <w:rPr/>
        <w:t>숷姂昭녥礳쉚硰㠦㮱剫兾偭剑汍딩⨩╷偯䑌╾ꅸ䨩</w:t>
      </w:r>
      <w:r>
        <w:rPr/>
        <w:t>ꥉ⚻</w:t>
      </w:r>
      <w:r>
        <w:rPr/>
        <w:t>Ⳃ</w:t>
      </w:r>
      <w:r>
        <w:rPr/>
        <w:t>䡃숶㬬</w:t>
      </w:r>
      <w:r>
        <w:rPr/>
        <w:t>⡟</w:t>
      </w:r>
      <w:r>
        <w:rPr/>
        <w:t>怨乩⍐슘偒哎䙨轅六⭁绍縪뇎敵</w:t>
      </w:r>
      <w:r>
        <w:rPr/>
        <w:t>ꦮ</w:t>
      </w:r>
      <w:r>
        <w:rPr/>
        <w:t>㌪嘴숱兠긫辘䉷啓</w:t>
      </w:r>
      <w:r>
        <w:rPr/>
        <w:t>ꥆ</w:t>
      </w:r>
      <w:r>
        <w:rPr/>
        <w:t>揂幐祈穂쉬汈噵喣硌ꄮ䐻揂㡉쉹槂浇劬▻磃⨸숫숪噌㭩슥䱊뾵䕶ꥶ晘だ塑穦⭋卧晓硹</w:t>
      </w:r>
      <w:r>
        <w:rPr/>
        <w:t>ⱁ</w:t>
      </w:r>
      <w:r>
        <w:rPr/>
        <w:t>䝄쉄㑎㍲戰</w:t>
      </w:r>
      <w:r>
        <w:rPr/>
        <w:t>ꤽ</w:t>
      </w:r>
      <w:r>
        <w:rPr/>
        <w:t>㈺瑌</w:t>
      </w:r>
      <w:r>
        <w:rPr/>
        <w:t>ꕳ⑲</w:t>
      </w:r>
      <w:r>
        <w:rPr/>
        <w:t>涡皩瑯晾浓쉧䰦凂김㮡ꅐ乕ꍴ㪥뽙䅳䕔夣敫厡娥犻戭㈳䅊㩚吶嘳쉌땞</w:t>
      </w:r>
      <w:r>
        <w:rPr/>
        <w:t>ꤸ⍨⒩</w:t>
      </w:r>
      <w:r>
        <w:rPr/>
        <w:t>䵕㠣㵮땾⥊ꍧ뽗딫</w:t>
      </w:r>
      <w:r>
        <w:rPr/>
        <w:t>ꤷⵧ</w:t>
      </w:r>
      <w:r>
        <w:rPr/>
        <w:t>悵䉭㵲湒彗㵖瑔뽁</w:t>
      </w:r>
      <w:r>
        <w:rPr/>
        <w:t>ꥊ</w:t>
      </w:r>
      <w:r>
        <w:rPr/>
        <w:t>呱숻䥞䥁䈴땾恉⩐㙗</w:t>
      </w:r>
      <w:r>
        <w:rPr/>
        <w:t>ⴽ</w:t>
      </w:r>
      <w:r>
        <w:rPr/>
        <w:t>倬檬硨</w:t>
      </w:r>
      <w:r>
        <w:rPr/>
        <w:t>ⷂ</w:t>
      </w:r>
      <w:r>
        <w:rPr/>
        <w:t>㣂쉫畨㵵攨平呓♕垵媩㗎埂煚圳쉲䶮祃㈯汰睃欪㡐뗂⩶汣婡슱㠩济</w:t>
      </w:r>
      <w:r>
        <w:rPr/>
        <w:t>꥓</w:t>
      </w:r>
      <w:r>
        <w:rPr/>
        <w:t>䅾ꍾ栵</w:t>
      </w:r>
      <w:r>
        <w:rPr/>
        <w:t>⡇</w:t>
      </w:r>
      <w:r>
        <w:rPr/>
        <w:t>싃桐呚礶㈵뗂㡬獸쉵䩒숳頰䄪曎㢿ꥨ䱴䍁楺䏂䥠숩녔</w:t>
      </w:r>
      <w:r>
        <w:rPr/>
        <w:t>⡴</w:t>
      </w:r>
      <w:r>
        <w:rPr/>
        <w:t>斬剒乤쉌묮榿慕迎쉐㡑娣䚩쉬剪弫ㄫ䡐ꅠ㦵싂倳㇂겣⨷㗎㩷뭊啵矎</w:t>
      </w:r>
      <w:r>
        <w:rPr/>
        <w:t>ⱊ</w:t>
      </w:r>
      <w:r>
        <w:rPr/>
        <w:t>䕳쉫愴䉍姂쉘</w:t>
      </w:r>
      <w:r>
        <w:rPr/>
        <w:t>ⱀ</w:t>
      </w:r>
      <w:r>
        <w:rPr/>
        <w:t>넯갶걾㉱쉟偬硤揃쵋碡愤儺⨣扏겘娤⑴싂䡩뽒㐳獧㵆</w:t>
      </w:r>
      <w:r>
        <w:rPr/>
        <w:t>Ⱜ</w:t>
      </w:r>
      <w:r>
        <w:rPr/>
        <w:t>汥厩急슻啊썂녭煺</w:t>
      </w:r>
      <w:r>
        <w:rPr/>
        <w:t>ꥏ</w:t>
      </w:r>
      <w:r>
        <w:rPr/>
        <w:t>㎬㉑垵갺䟂묱橱啔㨽佲䉅癷擂呔</w:t>
      </w:r>
      <w:r>
        <w:rPr/>
        <w:t>ꔣ</w:t>
      </w:r>
      <w:r>
        <w:rPr/>
        <w:t>矂⨪䉆礪</w:t>
      </w:r>
      <w:r>
        <w:rPr/>
        <w:t>ꕨ</w:t>
      </w:r>
      <w:r>
        <w:rPr/>
        <w:t>슬楊</w:t>
      </w:r>
      <w:r>
        <w:rPr/>
        <w:t>Ⳃ</w:t>
      </w:r>
      <w:r>
        <w:rPr/>
        <w:t>숲␸쉣縵樷㉯去Ⓜ䔱뭢</w:t>
      </w:r>
      <w:r>
        <w:rPr/>
        <w:t>⠱</w:t>
      </w:r>
      <w:r>
        <w:rPr/>
        <w:t>쉎燂秃⩭廂땖䥋㭪洵爱䨣弥允깬摒싂▬姂昶瑊刹䑹㝖딬</w:t>
      </w:r>
      <w:r>
        <w:rPr/>
        <w:t>ꔱ</w:t>
      </w:r>
      <w:r>
        <w:rPr/>
        <w:t>䜩숦녾䕳䣂ꍕ拎桗穥⭢嚩쉷入恄</w:t>
      </w:r>
      <w:r>
        <w:rPr/>
        <w:t>Ɒ</w:t>
      </w:r>
      <w:r>
        <w:rPr/>
        <w:t>㕸辣쌪䚏䛂㓂䉓쉩䤺㜽ㅩ썣呉㙠汷㑸⯂㒣</w:t>
      </w:r>
      <w:r>
        <w:rPr/>
        <w:t>⡸⩄</w:t>
      </w:r>
      <w:r>
        <w:rPr/>
        <w:t>ꍖ劬</w:t>
      </w:r>
      <w:r>
        <w:rPr/>
        <w:t>ꖘ⍠</w:t>
      </w:r>
      <w:r>
        <w:rPr/>
        <w:t>熩견╀夵⚘갬汷顐ꍸ싂䙺㝣涮뭷싂⵱캏</w:t>
      </w:r>
      <w:r>
        <w:rPr/>
        <w:t>ⵋ</w:t>
      </w:r>
      <w:r>
        <w:rPr/>
        <w:t>祡攪〽浟딫䀺偵㥨숰쉷습憏愽䩓晰썠</w:t>
      </w:r>
      <w:r>
        <w:rPr/>
        <w:t>ꕆ⨦</w:t>
      </w:r>
      <w:r>
        <w:rPr/>
        <w:t>䥧쉈祈桋䘴⩭捋玬䌦牗⑓䟃㭬쉤偸皱昶䥴䱪畋晡晟묵嚵圯숣딪垩獄氨榥䉘⼸冿㨺쉎㢩汘숵㝦㉓硟甭㉊湙匽㙠〥쉷狂柂䶻숊焱䅔犘䝚⹍䄮쉯汭䨨迂灑攲澵慕</w:t>
      </w:r>
      <w:r>
        <w:rPr/>
        <w:t>ꕉ</w:t>
      </w:r>
      <w:r>
        <w:rPr/>
        <w:t>䍖女䉎䝄伣瀩㜪⎘ぅ勂ㅉ쉊⍗⸺걒娭幕吷浵</w:t>
      </w:r>
      <w:r>
        <w:rPr/>
        <w:t>ꥌ</w:t>
      </w:r>
      <w:r>
        <w:rPr/>
        <w:t>奕晖춘㑤午믂쏂偰⏂싂总烂剬㭾厬歔숱額ꍏ漭浍協숨略员礯쉌꥖亥娺㞻☶㑾迂숨㑌奘噴䙍倻帩뽎摅员參뾩䞻垩╋咩濂扂슱ꥺ쉪䙲䪥ꍎ撡空摶縴厩歚슻</w:t>
      </w:r>
      <w:r>
        <w:rPr/>
        <w:t>ⷂ</w:t>
      </w:r>
      <w:r>
        <w:rPr/>
        <w:t>숬ꍡ嘪頪偉㶬潢슬㬳껂楷땆䣂쉇檮挽漴䙨昶쉄悏⨣</w:t>
      </w:r>
      <w:r>
        <w:rPr/>
        <w:t>ⲡ</w:t>
      </w:r>
      <w:r>
        <w:rPr/>
        <w:t>卪瘹别碬匴숵䄨畤⼩㡊♴恏幊煩䜵츷橆걭쉌㊏ㅋ쵞体䔸坬嗂晭拂㎩奨뼯䵗㴭彊㊥媮</w:t>
      </w:r>
      <w:r>
        <w:rPr/>
        <w:t>ꕯ</w:t>
      </w:r>
      <w:r>
        <w:rPr/>
        <w:t>썩䦘づ숪뇂숩㉑倬睓溥瀺ㅃ瘩浅㇂瘪彴灇䭠癟䥅䵐奱㑡啃딻㨪瞮懂쏎堥䡯䉚樹깯炿睭擎㩲副娰䕠䙡矂㴲獧扫䅅숶칯⨳穈砸쉵だ숪慚昨䈪쉖㡗⩦</w:t>
      </w:r>
      <w:r>
        <w:rPr/>
        <w:t>Ⱨ</w:t>
      </w:r>
      <w:r>
        <w:rPr/>
        <w:t>畓䩊쵇敉福쉥㔭䧂䕠ꍢ樰纡兀畅⩴橏昨䥷㤮</w:t>
      </w:r>
      <w:r>
        <w:rPr/>
        <w:t>ⱨ</w:t>
      </w:r>
      <w:r>
        <w:rPr/>
        <w:t>䁁</w:t>
      </w:r>
      <w:r>
        <w:rPr/>
        <w:t>ꔬ</w:t>
      </w:r>
      <w:r>
        <w:rPr/>
        <w:t>긫컂ꥤ嘱熬庘춥㵙婳䜷무媿뿂뾵╾濍張㉰硈</w:t>
      </w:r>
      <w:r>
        <w:rPr/>
        <w:t>ꗃ</w:t>
      </w:r>
      <w:r>
        <w:rPr/>
        <w:t>幓▻㈵䙌쉶㎩숵汧䮱䍱뗂癈坎</w:t>
      </w:r>
      <w:r>
        <w:rPr/>
        <w:t>⠮</w:t>
      </w:r>
      <w:r>
        <w:rPr/>
        <w:t>䉆顎俎带䪬䕤㭓㣂欩녘⨭㠷묭汲眶こ</w:t>
      </w:r>
      <w:r>
        <w:rPr/>
        <w:t>ⰳ</w:t>
      </w:r>
      <w:r>
        <w:rPr/>
        <w:t>獇䁄坣㭕剠湥烂噳⥇갩넫䡨摇灟㡫別⪵栻䕘塺쉚攲춻䤱㎿瑴┲慩㧂⬭獫⭆묪ㅙ扤ㄦ</w:t>
      </w:r>
      <w:r>
        <w:rPr/>
        <w:t>ꔮ</w:t>
      </w:r>
      <w:r>
        <w:rPr/>
        <w:t>迂㝍奔⩴公쉎쉮</w:t>
      </w:r>
      <w:r>
        <w:rPr/>
        <w:t>ꤽ</w:t>
      </w:r>
      <w:r>
        <w:rPr/>
        <w:t>䙴憣쉢㙯ㅺ⮣숲揃怶깟扥䰴곂樹轺쌶䉮ギ䡨ꥣ璮⫍悩奥〭栲神楋춮ꌣꥤ㕏帱倪䗂ㅋ永쉄</w:t>
      </w:r>
      <w:r>
        <w:rPr/>
        <w:t>ꔨ</w:t>
      </w:r>
      <w:r>
        <w:rPr/>
        <w:t>䡸瞩穌땱</w:t>
      </w:r>
      <w:r>
        <w:rPr/>
        <w:t>ꕇ</w:t>
      </w:r>
      <w:r>
        <w:rPr/>
        <w:t>㦮戻䬹쉇⽹怺扃浰ㅩ熥慑䋂⥬汦頬呵縮㍙根ㄪ쉭海㒩녠</w:t>
      </w:r>
      <w:r>
        <w:rPr/>
        <w:t>ⵦ</w:t>
      </w:r>
      <w:r>
        <w:rPr/>
        <w:t>顱壎內쉦旂쉡彲縴䭬婺顮</w:t>
      </w:r>
      <w:r>
        <w:rPr/>
        <w:t>⡅</w:t>
      </w:r>
      <w:r>
        <w:rPr/>
        <w:t>뿍⽸歩쉃牍숰㭕湸⨵桨쎡⌻治當썩䪏塊ㄩ숪㑌瑍䱗㞩啈剞歇㫂輸全㉦樹焭磍쉄숵쉠ꥴ⍚瘫쉍迂깇慉⨪桭祦쉘㝟輪す䄳橵敭䩷⬭枣땉㙇礵眦爬ヂ兆㡍㩈䥨㙮娩兓泍㨨ヂ囂䴪⬺⭕歷䀶䔪⍄挱♮䉬剬悵쉡⌮뿂樊싂狂㩐䅕祶圶祒濎う秂⏂䌩숪瑟썃矂頤㥚㞱ゥ〬ꍡ䁱ꍄ攻灁뇃横灶愪쉡幁潪䤻⥄媏彏㯂灇桫⚱礲搭쉫㬻꤮儯깤䔴ㄶ啈瘻녗縮</w:t>
      </w:r>
      <w:r>
        <w:rPr/>
        <w:t>꧂</w:t>
      </w:r>
      <w:r>
        <w:rPr/>
        <w:t>嘶壂쉇⩎奁爻椯㴳⨮숨捆ꥴ㝺䉙啋⭯㩡弲ꥥ煣긮䥆䅭揂痍䘲瑶庵琻矂ꅎ㴨䷂䡀䍹슡⤨毂㠹䶵穮䡔彶㓂䖏丨整潵䌬㡃⥃ꆥ묻</w:t>
      </w:r>
      <w:r>
        <w:rPr/>
        <w:t>⡹</w:t>
      </w:r>
      <w:r>
        <w:rPr/>
        <w:t>窩캮⩧敾䪡⸶뗂쌷ꅦ穧♖睤⽰橥껂䃂徥┲ㆡ칺㍳ㆡ⤬繦穀䉦춡冡熣䩮습⥂䱗姂愲묩砮し☮쌯⩐硊슱噭灍嘴쵹廂㈱水丽ぺ슮捙瑗栴灸捩컂갽䁲⦩⪵쵵轴畆䙎汎轙쉥═砣썰唫㵹䅁</w:t>
      </w:r>
      <w:r>
        <w:rPr/>
        <w:t>ⱅ</w:t>
      </w:r>
      <w:r>
        <w:rPr/>
        <w:t>猸딱</w:t>
      </w:r>
      <w:r>
        <w:rPr/>
        <w:t>⡙</w:t>
      </w:r>
      <w:r>
        <w:rPr/>
        <w:t>㒻䁳쉗ꎵ䕙</w:t>
      </w:r>
      <w:r>
        <w:rPr/>
        <w:t>ⵙ</w:t>
      </w:r>
      <w:r>
        <w:rPr/>
        <w:t>䞵⺿걆䜬슿潓䍸樬搩幘䠯䭊䖘狂顐⤵䛂숣姂㴩숺</w:t>
      </w:r>
      <w:r>
        <w:rPr/>
        <w:t>ꕇ</w:t>
      </w:r>
      <w:r>
        <w:rPr/>
        <w:t>祀ꅶ䔻攫獰伷礶秂斡捏쉩ざ桘杍⑕睴숭癑㙤晑ぬ愽ㄺ땹癱颿硰睙</w:t>
      </w:r>
      <w:r>
        <w:rPr/>
        <w:t>꧂꧂ⵐ⤤</w:t>
      </w:r>
      <w:r>
        <w:rPr/>
        <w:t>㥵</w:t>
      </w:r>
      <w:r>
        <w:rPr/>
        <w:t>ꥉꦿ</w:t>
      </w:r>
      <w:r>
        <w:rPr/>
        <w:t>烂穫⪿⤭焷습䵳㭅⒏ꥠ</w:t>
      </w:r>
      <w:r>
        <w:rPr/>
        <w:t>ⲵ</w:t>
      </w:r>
      <w:r>
        <w:rPr/>
        <w:t>䇂ㅕ冬卦䙘땢础硁杮㈣慹</w:t>
      </w:r>
      <w:r>
        <w:rPr/>
        <w:t>꧂⨤</w:t>
      </w:r>
      <w:r>
        <w:rPr/>
        <w:t>獥꥙䁢숻♟⍩㙨瑰碿䂡ꥬ忂噥⹭묵숪歖㞥轏燂䝶轎䨮輳淂㩫佭䆩㞱뽘穆떡㵞㴴喩灔轨核⤹Ⓜ⩦椸㭖晗㔱灮卷♓啄娤儬쉴滂넺勂</w:t>
      </w:r>
      <w:r>
        <w:rPr/>
        <w:t>⡷╩</w:t>
      </w:r>
      <w:r>
        <w:rPr/>
        <w:t>側棂㥮䜬厡晘쌷扗怶硬潭ꎩ㌫㉏뽋숺榿栬啙䰦녡璮䚘噧뮿灆슥顈</w:t>
      </w:r>
      <w:r>
        <w:rPr/>
        <w:t>ꕸ</w:t>
      </w:r>
      <w:r>
        <w:rPr/>
        <w:t>ꍡ催슻埂礸硰灅⩑墱</w:t>
      </w:r>
      <w:r>
        <w:rPr/>
        <w:t>꧂</w:t>
      </w:r>
      <w:r>
        <w:rPr/>
        <w:t>㩰㐻䔮Ⓜ䢱剫슮⨰㑥䘬祬䵡摇頶倪쉟懂㐱吹䀷機䵺繄쉂캩쉋硸⥸甤潐ꥰⸯ⹏䑘佧夨숪䕃殣欩捏㥭ꍭ䐴畭偗ꎩ湷쉂㞘檘獙淂⸮㏂轉㯃䅅쉮顂⵩打㋂恢䱘卸㜵㑃曂⤷</w:t>
      </w:r>
      <w:r>
        <w:rPr/>
        <w:t>⡭</w:t>
      </w:r>
      <w:r>
        <w:rPr/>
        <w:t>䫂㎏焮眹㦱堨쉄睳ち䝁칵</w:t>
      </w:r>
      <w:r>
        <w:rPr/>
        <w:t>ꤦ</w:t>
      </w:r>
      <w:r>
        <w:rPr/>
        <w:t>竎㕗䞱ꇃ䀶ㄯ砦䃂䍚㥍䶬쉊걋䝋</w:t>
      </w:r>
      <w:r>
        <w:rPr/>
        <w:t>ꕌ</w:t>
      </w:r>
      <w:r>
        <w:rPr/>
        <w:t>䨪璘ꄭ㑭愨䊩扏楑䩑䓎涘微塍쉹纮竂乔䑧ꥨ⎣测儵䨪</w:t>
      </w:r>
      <w:r>
        <w:rPr/>
        <w:t>⢩</w:t>
      </w:r>
      <w:r>
        <w:rPr/>
        <w:t>㝨㉱⎩歎䋂厡兒쉆</w:t>
      </w:r>
      <w:r>
        <w:rPr/>
        <w:t>ⵀ</w:t>
      </w:r>
      <w:r>
        <w:rPr/>
        <w:t>⼯咘쎘㉊ꌺ䌫겿⵨搊䑚璡숳乊</w:t>
      </w:r>
      <w:r>
        <w:rPr/>
        <w:t>ⵇ␣</w:t>
      </w:r>
      <w:r>
        <w:rPr/>
        <w:t>歐䵷刮츷挽祘</w:t>
      </w:r>
      <w:r>
        <w:rPr/>
        <w:t>⠣</w:t>
      </w:r>
      <w:r>
        <w:rPr/>
        <w:t>癚䩨没쉘杶倪숦砯</w:t>
      </w:r>
      <w:r>
        <w:rPr/>
        <w:t>ꔮꔬ</w:t>
      </w:r>
      <w:r>
        <w:rPr/>
        <w:t>쉞湷썓娤员䥤湆汭⭢䱄挩⹬쉢꥾⩓㦥䅶轍燂䜵땵仂쵉楬䥺剗洯곂숣䑖玱娮穃</w:t>
      </w:r>
      <w:r>
        <w:rPr/>
        <w:t>ⷍⷂ▮</w:t>
      </w:r>
      <w:r>
        <w:rPr/>
        <w:t>牫⾩燂捇剁땶⺵䵶癫䅉㕡禮⥹奵㡒狂㉈栻振㤲璿쉭㔪煏彄쉱ꥭ渻㒘숶</w:t>
      </w:r>
      <w:r>
        <w:rPr/>
        <w:t>⡙</w:t>
      </w:r>
      <w:r>
        <w:rPr/>
        <w:t>湬轴唥硖う囂墥췂⻂瞮䚣⫎㢥凎䛂㝠乵뇂氥㍅</w:t>
      </w:r>
      <w:r>
        <w:rPr/>
        <w:t>ꕹ⫂</w:t>
      </w:r>
      <w:r>
        <w:rPr/>
        <w:t>慙㍬칄숵</w:t>
      </w:r>
      <w:r>
        <w:rPr/>
        <w:t>ꗃ</w:t>
      </w:r>
      <w:r>
        <w:rPr/>
        <w:t>末咥倮쉷顇쉑壎啚◂杷朲䴫漫桲焦㞣쌲颩㍗潘䆩棂䁱⨶</w:t>
      </w:r>
      <w:r>
        <w:rPr/>
        <w:t>ⱆ</w:t>
      </w:r>
      <w:r>
        <w:rPr/>
        <w:t>幍⫂</w:t>
      </w:r>
      <w:r>
        <w:rPr/>
        <w:t>ⰶ</w:t>
      </w:r>
      <w:r>
        <w:rPr/>
        <w:t>幀稬</w:t>
      </w:r>
      <w:r>
        <w:rPr/>
        <w:t>ꦻ</w:t>
      </w:r>
      <w:r>
        <w:rPr/>
        <w:t>夤칸⻂搣겥뽙</w:t>
      </w:r>
      <w:r>
        <w:rPr/>
        <w:t>ⵉ</w:t>
      </w:r>
      <w:r>
        <w:rPr/>
        <w:t>㍖摐슡떏ㄫ竂杉䡘祏⭥⦱쉹㑪溬瑬椶슘慺쉲歟䜰쉑棂⽡棂灸땧摟穷医乒咱啸</w:t>
      </w:r>
      <w:r>
        <w:rPr/>
        <w:t>ꦩ</w:t>
      </w:r>
      <w:r>
        <w:rPr/>
        <w:t>쉗걏⩯塮䲩滂</w:t>
      </w:r>
      <w:r>
        <w:rPr/>
        <w:t>ꤻ</w:t>
      </w:r>
      <w:r>
        <w:rPr/>
        <w:t>㗂</w:t>
      </w:r>
      <w:r>
        <w:rPr/>
        <w:t>ꕃ</w:t>
      </w:r>
      <w:r>
        <w:rPr/>
        <w:t>ꌣ䗂彳潭⍀</w:t>
      </w:r>
      <w:r>
        <w:rPr/>
        <w:t>ꕉ</w:t>
      </w:r>
      <w:r>
        <w:rPr/>
        <w:t>卄惂畆⑑믍彴牂橨䥴䮻</w:t>
      </w:r>
      <w:r>
        <w:rPr/>
        <w:t>⠺</w:t>
      </w:r>
      <w:r>
        <w:rPr/>
        <w:t>㴩㥗쉓䭁瑅꧎깆㠯♺숲㴪⌲㪻㍏偈浇䵗㡮⩢숥㢩</w:t>
      </w:r>
      <w:r>
        <w:rPr/>
        <w:t>ꖡ</w:t>
      </w:r>
      <w:r>
        <w:rPr/>
        <w:t>僂ꄮ⑸桷痎帨쉈㝃</w:t>
      </w:r>
      <w:r>
        <w:rPr/>
        <w:t>⡥</w:t>
      </w:r>
      <w:r>
        <w:rPr/>
        <w:t>戨疩顯願뼫硎捵䍺扠깈塭쉗⨪乍⭈恺剤婳猭䅳䄵穘긵夺慃ꍞ㑮싍圣䧍년恩㬬뾩幭숻☻婗儹暿佬썓繭坁愻媣⥰㔻⚩䬱싂爨剷噔⤣晎徵쉹㔩㦿㈺廂䩏쉤䁤넹係쉒䔫朶䦻榮瘤␳㕆橴愹撵쉁㌳悵穹쉦⭱啚顲뿂</w:t>
      </w:r>
      <w:r>
        <w:rPr/>
        <w:t>ꕣ꧂</w:t>
      </w:r>
      <w:r>
        <w:rPr/>
        <w:t>兔佶到癆쉩⽨䭡㗂乞䥉儺桠</w:t>
      </w:r>
      <w:r>
        <w:rPr/>
        <w:t>ⵖ</w:t>
      </w:r>
      <w:r>
        <w:rPr/>
        <w:t>坴㩷瑐恾債恚敩ꏂ桟㍄㠫哂㍰塀療橞쉇斣䝍佧</w:t>
      </w:r>
      <w:r>
        <w:rPr/>
        <w:t>ⵥ</w:t>
      </w:r>
      <w:r>
        <w:rPr/>
        <w:t>䩎ꥢꍵ</w:t>
      </w:r>
      <w:r>
        <w:rPr/>
        <w:t>ⱕ</w:t>
      </w:r>
      <w:r>
        <w:rPr/>
        <w:t>습⶿橘슘呢♃囂毂⽷幠挪浯挪</w:t>
      </w:r>
      <w:r>
        <w:rPr/>
        <w:t>ꔺ</w:t>
      </w:r>
      <w:r>
        <w:rPr/>
        <w:t>䡫祫</w:t>
      </w:r>
      <w:r>
        <w:rPr/>
        <w:t>ꤺ</w:t>
      </w:r>
      <w:r>
        <w:rPr/>
        <w:t>媩㉋智反㝂㌫쉹ꆩ쉭䡍祱䵃䱑狃辿疿睙⑯䱧䄭濂쉖〤搩⺣牊怷瀥捃䑑ꅃ琪</w:t>
      </w:r>
      <w:r>
        <w:rPr/>
        <w:t>꤫</w:t>
      </w:r>
      <w:r>
        <w:rPr/>
        <w:t>颵㚩쉘傩</w:t>
      </w:r>
      <w:r>
        <w:rPr/>
        <w:t>ꥀ</w:t>
      </w:r>
      <w:r>
        <w:rPr/>
        <w:t>㪿숴썰侘癦㵌ꆱ䃂栵䆏牳敊묪榻㇂漱繾剮䷂報⍟盂ꄷ⻂</w:t>
      </w:r>
      <w:r>
        <w:rPr/>
        <w:t>꧂</w:t>
      </w:r>
      <w:r>
        <w:rPr/>
        <w:t>䉲뭊歆㞮⪵㍲⹥⸰쉺涥</w:t>
      </w:r>
      <w:r>
        <w:rPr/>
        <w:t>ꦩ</w:t>
      </w:r>
      <w:r>
        <w:rPr/>
        <w:t>슣䱥㩐싃砰겘産䥸㮏汕ォ</w:t>
      </w:r>
      <w:r>
        <w:rPr/>
        <w:t>ⱅ</w:t>
      </w:r>
      <w:r>
        <w:rPr/>
        <w:t>㥾㉹䁋싂㜴쉨</w:t>
      </w:r>
      <w:r>
        <w:rPr/>
        <w:t>꧂</w:t>
      </w:r>
      <w:r>
        <w:rPr/>
        <w:t>㣂숥畆繂帱⨪㐺쉀畚䩓稪䥊㈺㥬甭㧂昣⥊㠶㙶뭕싂</w:t>
      </w:r>
      <w:r>
        <w:rPr/>
        <w:t>⠯═</w:t>
      </w:r>
      <w:r>
        <w:rPr/>
        <w:t>캿숬⽴楉樊制㐷ぴㄶ䙖䩰ꏂ漹党㐴礪矂串䴽쉲忂滂㐶漭乔杨츯</w:t>
      </w:r>
      <w:r>
        <w:rPr/>
        <w:t>ⲱ</w:t>
      </w:r>
      <w:r>
        <w:rPr/>
        <w:t>故</w:t>
      </w:r>
      <w:r>
        <w:rPr/>
        <w:t>ꥌ</w:t>
      </w:r>
      <w:r>
        <w:rPr/>
        <w:t>係숻습瀪쉕䅉㍦䵂き䓍ㅓ⬤쵈剂䌫睐癔뿂⭾⫃䞮쉨</w:t>
      </w:r>
      <w:r>
        <w:rPr/>
        <w:t>⡡</w:t>
      </w:r>
      <w:r>
        <w:rPr/>
        <w:t>㥮䇂㷂噺き姂氻ヂ廂ꅚ⤰㷂噬博숣쉒焻♦㑵칯穰䈴㌲頲䠤䅑姂㮵⛂欣⨶䍂㭡願眷䠹䁞ぴ⽴彗㕟⨵䵎壂橵栱䓂걎灶쉱㈽쉋䌷⬰⹴楙瓎녒㝦㍬輭扠檩꥾쉅㭳䡌⼨㩳믂⮵擂呡㘲䭎⹄</w:t>
      </w:r>
      <w:r>
        <w:rPr/>
        <w:t>⢬</w:t>
      </w:r>
      <w:r>
        <w:rPr/>
        <w:t>坰⬷䕙濂쉏椣싂㑷甴떩椽㑨쉚恅硲뽍稭栴쉆噺</w:t>
      </w:r>
      <w:r>
        <w:rPr/>
        <w:t>⡁</w:t>
      </w:r>
      <w:r>
        <w:rPr/>
        <w:t>쉾嚿柂䔺␥</w:t>
      </w:r>
      <w:r>
        <w:rPr/>
        <w:t>ꔦ</w:t>
      </w:r>
      <w:r>
        <w:rPr/>
        <w:t>㭤喿咮쉹繳쉒</w:t>
      </w:r>
      <w:r>
        <w:rPr/>
        <w:t>⡢</w:t>
      </w:r>
      <w:r>
        <w:rPr/>
        <w:t>㑌䦣轱㥾㨩ꍹ⍯슏睉쉙晭噦圲摶噀쉲쉓</w:t>
      </w:r>
      <w:r>
        <w:rPr/>
        <w:t>ꖿ</w:t>
      </w:r>
      <w:r>
        <w:rPr/>
        <w:t>ⲣ</w:t>
      </w:r>
      <w:r>
        <w:rPr/>
        <w:t>煶⛂㶮獦顫슻圵㢻슱穢숯☺쉀㣎⩁幋䀶촩⒏欽彄䉋쉫㪵価⨱煔䃂卮沩㍌愺猹㭦쉟㔯㕅牖⮻散䱎㍬唹땗䯂轞参</w:t>
      </w:r>
      <w:r>
        <w:rPr/>
        <w:t>Ⱨ</w:t>
      </w:r>
      <w:r>
        <w:rPr/>
        <w:t>户슮兤䅞桀⨱⦵汦</w:t>
      </w:r>
      <w:r>
        <w:rPr/>
        <w:t>ⴰ</w:t>
      </w:r>
      <w:r>
        <w:rPr/>
        <w:t>娷洴睸딭⩌噏ㄲ䅋乾ま⹢⿃渵⑴橾潔秂㕁ꍒ㗂牨싂哂쉦⩳橵䱤⪣</w:t>
      </w:r>
      <w:r>
        <w:rPr/>
        <w:t>꧂</w:t>
      </w:r>
      <w:r>
        <w:rPr/>
        <w:t>㔣㐭幁䖩穣冬⪵⸲䭎焻䔨太辵㵹㈵</w:t>
      </w:r>
      <w:r>
        <w:rPr/>
        <w:t>ⱁ</w:t>
      </w:r>
      <w:r>
        <w:rPr/>
        <w:t>䅢啢婗⭅係汕疩㡦獥䆡⽙</w:t>
      </w:r>
      <w:r>
        <w:rPr/>
        <w:t>⡃</w:t>
      </w:r>
      <w:r>
        <w:rPr/>
        <w:t>ⶩ</w:t>
      </w:r>
      <w:r>
        <w:rPr/>
        <w:t>熡前껂⹂眪棎䓂临伬</w:t>
      </w:r>
      <w:r>
        <w:rPr/>
        <w:t>ꥀ</w:t>
      </w:r>
      <w:r>
        <w:rPr/>
        <w:t>⼱싂䴮땇뿂䙙橃</w:t>
      </w:r>
      <w:r>
        <w:rPr/>
        <w:t>꧂</w:t>
      </w:r>
      <w:r>
        <w:rPr/>
        <w:t>䘫♉싂癄⦩ꥳ䘨飂権猩䄸䅵娩쉂獅㏂숫⵶쉗㝑녪㬥㘲䕶报</w:t>
      </w:r>
      <w:r>
        <w:rPr/>
        <w:t>ꕯꕰ</w:t>
      </w:r>
      <w:r>
        <w:rPr/>
        <w:t>㕅</w:t>
      </w:r>
      <w:r>
        <w:rPr/>
        <w:t>⠱</w:t>
      </w:r>
      <w:r>
        <w:rPr/>
        <w:t>싂㣂䕌쉍硩⩒쉨╩갱깢䩁쎘䠶轞</w:t>
      </w:r>
      <w:r>
        <w:rPr/>
        <w:t>⠳</w:t>
      </w:r>
      <w:r>
        <w:rPr/>
        <w:t>杅敮橍坋穪帴䝯涣⿂㍬噄獔</w:t>
      </w:r>
      <w:r>
        <w:rPr/>
        <w:t>ⵈ</w:t>
      </w:r>
      <w:r>
        <w:rPr/>
        <w:t>煉㡮楢ꇍ쉣ꎱ╦깢獵䉦吶惂飍瑖睚䭢㊏縮㭵걙싂䌰ꥬ㶩쉢</w:t>
      </w:r>
      <w:r>
        <w:rPr/>
        <w:t>ⴤⲏ</w:t>
      </w:r>
      <w:r>
        <w:rPr/>
        <w:t>洨䐤䇂䱦塃㬰㙘栥㧂쉉晗祕乚彷獂洬㍲㥟偀拂녊䠶䯂㩒䍏䁢儭습쵺瓂樶䠥彠㕴</w:t>
      </w:r>
      <w:r>
        <w:rPr/>
        <w:t>ⱇ</w:t>
      </w:r>
      <w:r>
        <w:rPr/>
        <w:t>櫂</w:t>
      </w:r>
      <w:r>
        <w:rPr/>
        <w:t>⢡</w:t>
      </w:r>
      <w:r>
        <w:rPr/>
        <w:t>塯杤碮漤뭕⩃䩳◂祯天쉍橈六昶穟倶扴稯䧂쉂瑭䜰〮慴뮻敶殩쉏ꥨ⪏㏂뗂</w:t>
      </w:r>
      <w:r>
        <w:rPr/>
        <w:t>ⵓ</w:t>
      </w:r>
      <w:r>
        <w:rPr/>
        <w:t>漳ꆿ</w:t>
      </w:r>
      <w:r>
        <w:rPr/>
        <w:t>꧂</w:t>
      </w:r>
      <w:r>
        <w:rPr/>
        <w:t>殥熩㩀슻焯싂䙅恅ꄮ⽞뽍뮱噓え춿琮깂㙗⩊㈰琴㡮焨䂥夰悱瑉匪䥸啂슱欨뿂帶昪坲睬⽘쌫쉴ꇂ桰洪⸊癏穷쉥㫍⑊千橐</w:t>
      </w:r>
      <w:r>
        <w:rPr/>
        <w:t>⡺</w:t>
      </w:r>
      <w:r>
        <w:rPr/>
        <w:t>僎믂</w:t>
      </w:r>
      <w:r>
        <w:rPr/>
        <w:t>ⰶ</w:t>
      </w:r>
      <w:r>
        <w:rPr/>
        <w:t>츶쵰뭺㕭睒捣焯颏숵嫂眯싂挳咣捯瀮䅂⍓⩕燂佹䑃㛂㠥⨨歂横矂쉴⹾〥兲뇂颻摂橳ꌮ秂慀睆습顆䔵淂姎愥瘬꥞뽈瘴坶穆⤩棎繠⑘潴佁汫쉎⾩睊⽨㡦떬춥抡䀮쉁숲뽲쉙㙴坬桇ꏂ煌厏</w:t>
      </w:r>
      <w:r>
        <w:rPr/>
        <w:t>ⱷ</w:t>
      </w:r>
      <w:r>
        <w:rPr/>
        <w:t>疿䙥瑟㭌싂㵖</w:t>
      </w:r>
      <w:r>
        <w:rPr/>
        <w:t>ⱶ</w:t>
      </w:r>
      <w:r>
        <w:rPr/>
        <w:t>獊</w:t>
      </w:r>
      <w:r>
        <w:rPr/>
        <w:t>ꤱ</w:t>
      </w:r>
      <w:r>
        <w:rPr/>
        <w:t>㕫㡘쉸</w:t>
      </w:r>
      <w:r>
        <w:rPr/>
        <w:t>ꕹ</w:t>
      </w:r>
      <w:r>
        <w:rPr/>
        <w:t>䠩㕏忂⽊恞乤纬쏂摘슱㩾㎬</w:t>
      </w:r>
      <w:r>
        <w:rPr/>
        <w:t>꧃</w:t>
      </w:r>
      <w:r>
        <w:rPr/>
        <w:t>ꅹ偕汉㐯囂⒏睹恬橘䕱걢橀さ牚煴歏桙</w:t>
      </w:r>
      <w:r>
        <w:rPr/>
        <w:t>ꕰ</w:t>
      </w:r>
      <w:r>
        <w:rPr/>
        <w:t>㨷佰健㭦璬쵸䆡䐤〩䑥獱婠娦㡈瑁坺䛎</w:t>
      </w:r>
      <w:r>
        <w:rPr/>
        <w:t>⡳</w:t>
      </w:r>
      <w:r>
        <w:rPr/>
        <w:t>䝄䙨쉸걍㓃恮慰㓂项悮꥔歫坣컂㤱</w:t>
      </w:r>
      <w:r>
        <w:rPr/>
        <w:t>ⵗ</w:t>
      </w:r>
      <w:r>
        <w:rPr/>
        <w:t>䟃飂瘣㙸䂬潂熵ꏂ皩ㅐ悩㵲畹矂硓兢ㅗ☦煡到繸砥䪡</w:t>
      </w:r>
      <w:r>
        <w:rPr/>
        <w:t>ꖥ</w:t>
      </w:r>
      <w:r>
        <w:rPr/>
        <w:t>㉊畲갹禬榏祦녣弫䄰洪싍⤺慗</w:t>
      </w:r>
      <w:r>
        <w:rPr/>
        <w:t>ⰰ</w:t>
      </w:r>
      <w:r>
        <w:rPr/>
        <w:t>썐ヂ瓂奣㇍䙙⥒弱슩</w:t>
      </w:r>
      <w:r>
        <w:rPr/>
        <w:t>ⵥ</w:t>
      </w:r>
      <w:r>
        <w:rPr/>
        <w:t>쉘䅩䙂㬦⽸佮㉳⥘슩⹢輴゘썌</w:t>
      </w:r>
      <w:r>
        <w:rPr/>
        <w:t>ⱊ</w:t>
      </w:r>
      <w:r>
        <w:rPr/>
        <w:t>顸䩞爽뽃䬦㠽䱨♆獬奧㭟쉧</w:t>
      </w:r>
      <w:r>
        <w:rPr/>
        <w:t>ꦵ</w:t>
      </w:r>
      <w:r>
        <w:rPr/>
        <w:t>噥㨤搤</w:t>
      </w:r>
      <w:r>
        <w:rPr/>
        <w:t>ⱙ</w:t>
      </w:r>
      <w:r>
        <w:rPr/>
        <w:t>쉠</w:t>
      </w:r>
      <w:r>
        <w:rPr/>
        <w:t>ⵌ</w:t>
      </w:r>
      <w:r>
        <w:rPr/>
        <w:t>乕㵃刣歡漴溣쵞津숳攱発刮ꇂ</w:t>
      </w:r>
      <w:r>
        <w:rPr/>
        <w:t>⠲┬⭋Ⓜ</w:t>
      </w:r>
      <w:r>
        <w:rPr/>
        <w:t>썣䁎盍䟂亱丶砥쉤杉爪䍓畾祠⨣⥟㥥슩瀺䡡䓂⩐癑슱⿂㧎녱ㄮ灉ꇂ㈴</w:t>
      </w:r>
      <w:r>
        <w:rPr/>
        <w:t>Ⱪ</w:t>
      </w:r>
      <w:r>
        <w:rPr/>
        <w:t>睔⩕㜭⩤杢㷃戱䱏愮祒繦礬抻䤴半棂惂剾㚥ꍟ쉚땘♊啋枩㵧势뼻䕸瀱懂位椦幂当춥游♁䡧䩾딬⹓䏂恩癫♭㩋婋睏</w:t>
      </w:r>
      <w:r>
        <w:rPr/>
        <w:t>⡠</w:t>
      </w:r>
      <w:r>
        <w:rPr/>
        <w:t>쉕깒嘮瘨幌潄佟♧爳潴쉩쉗汚繏⑔搹쉑愱噤▿獴</w:t>
      </w:r>
      <w:r>
        <w:rPr/>
        <w:t>ⵋ</w:t>
      </w:r>
      <w:r>
        <w:rPr/>
        <w:t>싂딥洤㩱ꌸ䓂숵④㧂䩖䆥戴䅷쉒ꌬぬ썲㭫穏쵫땬橚⭎帪折噈쉕穮危歑頴敃吤偕땹毎䟂◂嘻牋칈掵칯祒⚘卵轰ꎿ㡹係싂㍵敵⵲ㆿ뼲恄㉈╘嗎汞制⪩抏⨤⩣</w:t>
      </w:r>
      <w:r>
        <w:rPr/>
        <w:t>Ⳃ</w:t>
      </w:r>
      <w:r>
        <w:rPr/>
        <w:t>繡숥櫂㦵촮쵌刱⎡垘䥩睴㑱ㄽぴ猻兣摣칆䝨愶扩ꥪ녦䆩칤䙷敬㵃싂䕃⍥灀㚡싂硭䭃⽇싂쉖䌸輬獟䷎侮슬⴯쉪⵬⨺㐱㵑㵖䍓숪穧㕵⽈㡤熿㭘싂呢썃</w:t>
      </w:r>
      <w:r>
        <w:rPr/>
        <w:t>⡨</w:t>
      </w:r>
      <w:r>
        <w:rPr/>
        <w:t>䢣숷猬⫂匪ꌣꅆ眫之겮噱䔊㚣쉣㑫䓂쉀깧뽫</w:t>
      </w:r>
      <w:r>
        <w:rPr/>
        <w:t>ⶏ</w:t>
      </w:r>
      <w:r>
        <w:rPr/>
        <w:t>䰬㇂㑊䜭烂䤨䙆䍧琰埂㠶㐰㥹恸歬轃䐪样碩⥍坭䵙썶숹</w:t>
      </w:r>
      <w:r>
        <w:rPr/>
        <w:t>ꥂ</w:t>
      </w:r>
      <w:r>
        <w:rPr/>
        <w:t>숪䍠囂幯뽔捨拂活漰䐳㐪칐㝵潟渵䭹䘭䑶楠䳂䵹灢ꅶ湢吩歕䄴⽹兗⍖</w:t>
      </w:r>
      <w:r>
        <w:rPr/>
        <w:t>ꔩꖿ</w:t>
      </w:r>
      <w:r>
        <w:rPr/>
        <w:t>칇灎䈺ꥥ쉔曂灕╟䯂㌺</w:t>
      </w:r>
      <w:r>
        <w:rPr/>
        <w:t>ꤰ</w:t>
      </w:r>
      <w:r>
        <w:rPr/>
        <w:t>숳</w:t>
      </w:r>
      <w:r>
        <w:rPr/>
        <w:t>Ⱬ</w:t>
      </w:r>
      <w:r>
        <w:rPr/>
        <w:t>漲恱곂䄱坘숣烂凂뾘乡㚡</w:t>
      </w:r>
      <w:r>
        <w:rPr/>
        <w:t>⡭</w:t>
      </w:r>
      <w:r>
        <w:rPr/>
        <w:t>摍칖믂䨻木</w:t>
      </w:r>
      <w:r>
        <w:rPr/>
        <w:t>⢩</w:t>
      </w:r>
      <w:r>
        <w:rPr/>
        <w:t>㌶弩쉷䙂恾䊮總⥡⑫䁬䔺⍯ꅨ㥩埂澥⴦个爲偍値쉞ꇂ栭矂疡夲㢵䕲㝹뗂묤㒥徣杏㏎쉪湲穖妥◎⩪䥯걏皘䡠땠䉪뮘⩪迂☶搪묥㓂橨浗媮긬䧂弯쉧</w:t>
      </w:r>
      <w:r>
        <w:rPr/>
        <w:t>ⷂ</w:t>
      </w:r>
      <w:r>
        <w:rPr/>
        <w:t>㜭ひ싂浵쉱䌦</w:t>
      </w:r>
      <w:r>
        <w:rPr/>
        <w:t>ꦬ</w:t>
      </w:r>
      <w:r>
        <w:rPr/>
        <w:t>싃勂囂싂彅奟䅋敦版⹯</w:t>
      </w:r>
      <w:r>
        <w:rPr/>
        <w:t>ꤲ</w:t>
      </w:r>
      <w:r>
        <w:rPr/>
        <w:t>槃⨦</w:t>
      </w:r>
      <w:r>
        <w:rPr/>
        <w:t>⠪</w:t>
      </w:r>
      <w:r>
        <w:rPr/>
        <w:t>佃㨻㉠瞱彣ꌬ⼪侻㣂䖣㭥晘⹪䉀彸禱슻쵙轸揂て⤤</w:t>
      </w:r>
      <w:r>
        <w:rPr/>
        <w:t>ⳃ</w:t>
      </w:r>
      <w:r>
        <w:rPr/>
        <w:t>칡㫃株坋圥圻쉎䑖朦쉀㍉뭇溘乆♟숥싂轞杙偸</w:t>
      </w:r>
      <w:r>
        <w:rPr/>
        <w:t>⡭䷂</w:t>
      </w:r>
      <w:r>
        <w:rPr/>
        <w:t>繘年䰸</w:t>
      </w:r>
      <w:r>
        <w:rPr/>
        <w:t>ꔲ</w:t>
      </w:r>
      <w:r>
        <w:rPr/>
        <w:t>쉾穭摸含䒩撿䴤쵅⭸迃槂稥从ㅭ㝍䄻喘瞏怺묻栤썪璏䴣㧂ꅴ㍡뇃嘦㠭嚩⍹娵佧㈨慃漸⩌䓂ㄸ䁡䂵싂頸땭䕐丨쉧⥺乖剏㟂纣㉈墵ꌨ⾘桢剄䔶㚏㭍긮Ⓙ畕磂䎮晈敷䍠㜳⼬䛂愭儱㬪쉅飂啫썴幾䈴婃믂♨⭠㥞넰딶㥸㥭之ㄫ㥘⭶濂噢칈</w:t>
      </w:r>
      <w:r>
        <w:rPr/>
        <w:t>Ɒ</w:t>
      </w:r>
      <w:r>
        <w:rPr/>
        <w:t>塙乵扁佑灊顾⥢쉍따䡲걉䰤쉐氵轄桴瑣怫輲⯂</w:t>
      </w:r>
      <w:r>
        <w:rPr/>
        <w:t>꧂</w:t>
      </w:r>
      <w:r>
        <w:rPr/>
        <w:t>⼪柃槂숸쉀⦩ㄱ</w:t>
      </w:r>
      <w:r>
        <w:rPr/>
        <w:t>⠪</w:t>
      </w:r>
      <w:r>
        <w:rPr/>
        <w:t>싍쉗슣杬浧䇍哂䠦┫䗂쉩恌쉤兒㝏믂⮥祑扮摟㝇⑳猸丣洩輻参㕑㡮䬱䡳썈</w:t>
      </w:r>
      <w:r>
        <w:rPr/>
        <w:t>⡲</w:t>
      </w:r>
      <w:r>
        <w:rPr/>
        <w:t>쉢癳懂䧂绂㧂⹵</w:t>
      </w:r>
      <w:r>
        <w:rPr/>
        <w:t>⡸</w:t>
      </w:r>
      <w:r>
        <w:rPr/>
        <w:t>㩥䘫幧濂䱈抣숬䤥䀻♅博</w:t>
      </w:r>
      <w:r>
        <w:rPr/>
        <w:t>꥓ⵒ</w:t>
      </w:r>
      <w:r>
        <w:rPr/>
        <w:t>㵀汔숷牖暩♀쉆嗂</w:t>
      </w:r>
      <w:r>
        <w:rPr/>
        <w:t>ⶩ</w:t>
      </w:r>
      <w:r>
        <w:rPr/>
        <w:t>䇍䙬儫繚㙋싂濂祆僂䪥쉍</w:t>
      </w:r>
      <w:r>
        <w:rPr/>
        <w:t>ꤷ</w:t>
      </w:r>
      <w:r>
        <w:rPr/>
        <w:t>ꎘ㋂幕妿颩䜪瑴㌺⤯⩌呀ꄵ䥒奖슬偊⑰䒮䥂䋎庻⹾䖮稭숱䜥ぉ匴瑎쎿⩵䪬犩䎘㍵ꥷ〪㭐棂挶䑧椻㙣숦眬</w:t>
      </w:r>
      <w:r>
        <w:rPr/>
        <w:t>Ȿ</w:t>
      </w:r>
      <w:r>
        <w:rPr/>
        <w:t>칣║싃塧穅㛂숰㮻♣쉳偄癔⒱촵枻⹘ꅍ浔㌯祭到幡㎻㢻止捶䰦싂䍭⨵冻沩㑒猊㨤䰦桵楃놩檵弣潨㉧쌺由䪻执슮璩칬땰ꅕ栱祄朣㩅쉾浗亿㑮江⩊颡揂슱爣戲</w:t>
      </w:r>
      <w:r>
        <w:rPr/>
        <w:t>ꤣ</w:t>
      </w:r>
      <w:r>
        <w:rPr/>
        <w:t>汢癗㡷垮扩㕦䭾ꍐ嚣쉑汕⽟䵢元뽘䕋潉牖繘渶幏⬬発㩰䍅甤憥⍱숱</w:t>
      </w:r>
      <w:r>
        <w:rPr/>
        <w:t>ꤸ</w:t>
      </w:r>
      <w:r>
        <w:rPr/>
        <w:t>珂听㐮</w:t>
      </w:r>
      <w:r>
        <w:rPr/>
        <w:t>Ⳏ</w:t>
      </w:r>
      <w:r>
        <w:rPr/>
        <w:t>坯庩⩊쵃嘬汋爱㝖䋂뭇쉩䘭뽨㠪武ず</w:t>
      </w:r>
      <w:r>
        <w:rPr/>
        <w:t>⡂⍣</w:t>
      </w:r>
      <w:r>
        <w:rPr/>
        <w:t>ꍄ곂숤⑯値䩆祹⮿Ⓜ⸥긦쉰쉥獚灵㈭쉳旂曂⵭</w:t>
      </w:r>
      <w:r>
        <w:rPr/>
        <w:t>ꦡ⸵</w:t>
      </w:r>
      <w:r>
        <w:rPr/>
        <w:t>ꄹ䏍礥〪쉄⌶佐帵旂䝤㥦眬ꄨ㡹㉳쉒甽庮竂⭗┯</w:t>
      </w:r>
      <w:r>
        <w:rPr/>
        <w:t>⡚</w:t>
      </w:r>
      <w:r>
        <w:rPr/>
        <w:t>㡁땦</w:t>
      </w:r>
      <w:r>
        <w:rPr/>
        <w:t>ꕟ⩙</w:t>
      </w:r>
      <w:r>
        <w:rPr/>
        <w:t>扏䮮墻⛍㬮숫さ칁剎碻㩰⍌牘땆뿂☵䆏㑖</w:t>
      </w:r>
      <w:r>
        <w:rPr/>
        <w:t>ꥃ</w:t>
      </w:r>
      <w:r>
        <w:rPr/>
        <w:t>呧</w:t>
      </w:r>
      <w:r>
        <w:rPr/>
        <w:t>ꥒ</w:t>
      </w:r>
      <w:r>
        <w:rPr/>
        <w:t>쉣긻슥쉪</w:t>
      </w:r>
      <w:r>
        <w:rPr/>
        <w:t>⠻</w:t>
      </w:r>
      <w:r>
        <w:rPr/>
        <w:t>正桨췂뇂기瀶㩫煪╸촮剡奁幯杍㡹ꥪ</w:t>
      </w:r>
      <w:r>
        <w:rPr/>
        <w:t>ꔺ</w:t>
      </w:r>
      <w:r>
        <w:rPr/>
        <w:t>䄻ꥥ慊뼫䷂㥸뼪⹋轾㔸쉱攸㨴挷汓兎䍘挨洪京迂⨴桁䄷껂䕐汗⩑懂䙣⛎矂뗂뾩汇轫ꅳ╗秎ꄲ繏묨</w:t>
      </w:r>
      <w:r>
        <w:rPr/>
        <w:t>⠻</w:t>
      </w:r>
      <w:r>
        <w:rPr/>
        <w:t>싂㝤圹딨顳쉫긫捾슩깗幺爭䡠㣂⭖걹ㅊ䩓⤵磂懂淍璬㙭頯湤쉭♠䊏뼪䥫⑾䇂偠㐷깄㛂壎界⨮䉐渴㮬㌰亻䣍界</w:t>
      </w:r>
      <w:r>
        <w:rPr/>
        <w:t>ⵆ</w:t>
      </w:r>
      <w:r>
        <w:rPr/>
        <w:t>䑏⺩</w:t>
      </w:r>
      <w:r>
        <w:rPr/>
        <w:t>ꔽ</w:t>
      </w:r>
      <w:r>
        <w:rPr/>
        <w:t>輨싂꺥卖姂厥弣</w:t>
      </w:r>
      <w:r>
        <w:rPr/>
        <w:t>⡒</w:t>
      </w:r>
      <w:r>
        <w:rPr/>
        <w:t>䫂쉉獮噖末</w:t>
      </w:r>
      <w:r>
        <w:rPr/>
        <w:t>⢬</w:t>
      </w:r>
      <w:r>
        <w:rPr/>
        <w:t>묨숦⹔썈⨶堻株싃䨱昳ꅣ䈺곂⩱䟂䭩䬭㕴暿믃컂顲䁌睌䵣썐</w:t>
      </w:r>
      <w:r>
        <w:rPr/>
        <w:t>⡸</w:t>
      </w:r>
      <w:r>
        <w:rPr/>
        <w:t>뗍⑯␥㦿딨쉩썉싂⩴⥲⥆숪女娵䁗숨䒱噌쉺츦全嗂愸睳猶焳歾潲깃璬쉧䱤洯歚㑺⪘숥汁幨네䕂浰浆䋂쵣啾滂⍌뾏楋烃嘥</w:t>
      </w:r>
      <w:r>
        <w:rPr/>
        <w:t>Ⱙ⩄</w:t>
      </w:r>
      <w:r>
        <w:rPr/>
        <w:t>䈵燂슱</w:t>
      </w:r>
      <w:r>
        <w:rPr/>
        <w:t>Ɐ</w:t>
      </w:r>
      <w:r>
        <w:rPr/>
        <w:t>绂䇃♾</w:t>
      </w:r>
      <w:r>
        <w:rPr/>
        <w:t>ꕵ</w:t>
      </w:r>
      <w:r>
        <w:rPr/>
        <w:t>⾬䥊</w:t>
      </w:r>
      <w:r>
        <w:rPr/>
        <w:t>⠮</w:t>
      </w:r>
      <w:r>
        <w:rPr/>
        <w:t>奥䣂顒怪敩슏昶</w:t>
      </w:r>
      <w:r>
        <w:rPr/>
        <w:t>ꤤ</w:t>
      </w:r>
      <w:r>
        <w:rPr/>
        <w:t>쉤噸䃂㨩䠦춻䱰呞⍠슮憿塅䈫</w:t>
      </w:r>
      <w:r>
        <w:rPr/>
        <w:t>ꥍ</w:t>
      </w:r>
      <w:r>
        <w:rPr/>
        <w:t>柂뾵怩䱮湙⵺㠨坩㴮ぺ瞵甥瑵痂〪杉쌨⑓䡙ぁ睨呣뮥當쉔䬪␫汐橅告</w:t>
      </w:r>
      <w:r>
        <w:rPr/>
        <w:t>ⱅ</w:t>
      </w:r>
      <w:r>
        <w:rPr/>
        <w:t>捴䌭</w:t>
      </w:r>
      <w:r>
        <w:rPr/>
        <w:t>ⰴ</w:t>
      </w:r>
      <w:r>
        <w:rPr/>
        <w:t>積</w:t>
      </w:r>
      <w:r>
        <w:rPr/>
        <w:t>⡟</w:t>
      </w:r>
      <w:r>
        <w:rPr/>
        <w:t>싂儩癞䁏呧灐㭷☩庣幬䩦㗂䈥頴ꥢ㙱囂朳䓂滂柂璿쵭쉺牀戺䛂参ネ숺䞩改</w:t>
      </w:r>
      <w:r>
        <w:rPr/>
        <w:t>ⰽ</w:t>
      </w:r>
      <w:r>
        <w:rPr/>
        <w:t>瘣곂㑟怮戮컂쉪㭱兙祔⌤湣姂숸懂숸烂煶춏溩딺剓䬯炏⧍㓂㍘樹䞵䃂숳橮぀剕婫彡䍁</w:t>
      </w:r>
      <w:r>
        <w:rPr/>
        <w:t>ⰶ</w:t>
      </w:r>
      <w:r>
        <w:rPr/>
        <w:t>곂☷</w:t>
      </w:r>
      <w:r>
        <w:rPr/>
        <w:t>⡏</w:t>
      </w:r>
      <w:r>
        <w:rPr/>
        <w:t>杅䍹䜊쉢䭉㛃䩰硋슡쉂䖩㜳杁潗塺盂䘵㨶旃ꍚ㡇杋唪楃呄♠䚩周␸䖩㐮䄨䴫⏎㡚昨瑥敠砻㦩껂싂㤸软䀫癐䐪쉥㙢</w:t>
      </w:r>
      <w:r>
        <w:rPr/>
        <w:t>ꕊ⩹</w:t>
      </w:r>
      <w:r>
        <w:rPr/>
        <w:t>㚬㩙칐ど䃎㍙쉋圱汮녲묹夶⭣䬱伲媩싂츨♀繅㠪凂嘺穡</w:t>
      </w:r>
      <w:r>
        <w:rPr/>
        <w:t>ⴥ</w:t>
      </w:r>
      <w:r>
        <w:rPr/>
        <w:t>捯唭녨썄祚┴碏⨰䟎梮㝋㑒숬佥唦뭟畾쉇噫潫搬秂歕㝺㝅反轒숷獆楖洨拃䉄䩾祑泂桧璘皏</w:t>
      </w:r>
      <w:r>
        <w:rPr/>
        <w:t>ⴣ</w:t>
      </w:r>
      <w:r>
        <w:rPr/>
        <w:t>ㅕ慯㟎塚숳</w:t>
      </w:r>
      <w:r>
        <w:rPr/>
        <w:t>ꦬ</w:t>
      </w:r>
      <w:r>
        <w:rPr/>
        <w:t>俍㡕㝠뽌咩슥灱檡帮</w:t>
      </w:r>
      <w:r>
        <w:rPr/>
        <w:t>ꖻ</w:t>
      </w:r>
      <w:r>
        <w:rPr/>
        <w:t>䴶䉯쉲瓂䨹俎䁭넺꺣癟⨮◂捖ꥯ䂥睌</w:t>
      </w:r>
      <w:r>
        <w:rPr/>
        <w:t>ⵑ</w:t>
      </w:r>
      <w:r>
        <w:rPr/>
        <w:t>橲䑰滃䅖彚痍㝕癖瀰ꍇ瑳쉄瑐慏쉄김㩙坂㔩卹䑶け䭫䠮습攳쵶췎找捱⻂参㕭愻繙㧃畹㤰璥습幙뾘䆬䡇䘬䡆煥䋂䱆쉠朹䭟捕横瘶깑껂⭨咵乡㊵忂積䊏땟䵖䅀☤◂䎣䵍㋂</w:t>
      </w:r>
      <w:r>
        <w:rPr/>
        <w:t>Ⱖ</w:t>
      </w:r>
      <w:r>
        <w:rPr/>
        <w:t>ㅯ繦</w:t>
      </w:r>
      <w:r>
        <w:rPr/>
        <w:t>꧂</w:t>
      </w:r>
      <w:r>
        <w:rPr/>
        <w:t>䉕⩠兯⼣怳䂘뼹뼸嘶㐰偺狂䜮瀱䩅◃쉶뽾썞싂쵩☭瞵깹窥琯勃㉈ꅮ纱佉䝚놩䭨딲偧⩳獰</w:t>
      </w:r>
      <w:r>
        <w:rPr/>
        <w:t>⡒</w:t>
      </w:r>
      <w:r>
        <w:rPr/>
        <w:t>㗂洪뭩䡦媏쉈䡉㩳䩐扶則칺㙂䑺숸쉾搰⍨坪⨲樶煍숸䭩㥎椻⤱杇⍯겏䅓決禥숬썬숯</w:t>
      </w:r>
      <w:r>
        <w:rPr/>
        <w:t>ⱙ</w:t>
      </w:r>
      <w:r>
        <w:rPr/>
        <w:t>稩㖱땙䠣⪮♚썞⩙䡈╏</w:t>
      </w:r>
      <w:r>
        <w:rPr/>
        <w:t>꧂</w:t>
      </w:r>
      <w:r>
        <w:rPr/>
        <w:t>浉畞捉佪硧걪扯佲</w:t>
      </w:r>
      <w:r>
        <w:rPr/>
        <w:t>⡞</w:t>
      </w:r>
      <w:r>
        <w:rPr/>
        <w:t>歁䵏⻂⽱轥䭉典卩</w:t>
      </w:r>
      <w:r>
        <w:rPr/>
        <w:t>ⷂ</w:t>
      </w:r>
      <w:r>
        <w:rPr/>
        <w:t>딯쉇</w:t>
      </w:r>
      <w:r>
        <w:rPr/>
        <w:t>ꕚ</w:t>
      </w:r>
      <w:r>
        <w:rPr/>
        <w:t>碵⒵㞩幃ꌺ⨽烂㩩穳䤯뾏뽒活煾⥯䏂숷㖬㬰祧姍䴻睂ㅡ걾㷎⪻䅅Ⓜ䞬橆걮㦣㑭晦帩䛂㡯㐶憣椳㗂쉏㇂</w:t>
      </w:r>
      <w:r>
        <w:rPr/>
        <w:t>⡟</w:t>
      </w:r>
      <w:r>
        <w:rPr/>
        <w:t>ꏎ殏癣ꥭ쵆</w:t>
      </w:r>
      <w:r>
        <w:rPr/>
        <w:t>ꗍ</w:t>
      </w:r>
      <w:r>
        <w:rPr/>
        <w:t>㔴䁏剙⾿檮廂깒䈪牬䱧뼶檱⸽딤㍇┰䗂걹稴睓佧䬻ㅸ䬵幧㫂种塧쉎쵣瀸婎剭슱漨걗硴ㅰ顑쉊爯歃係④㥬〵䉭╭슡佰歷䰥</w:t>
      </w:r>
      <w:r>
        <w:rPr/>
        <w:t>꥟</w:t>
      </w:r>
      <w:r>
        <w:rPr/>
        <w:t>朤䝒弹丨㬭ꇂ뭪哂礽泍⮮䕓ꇃ䩫쵵㩀慩⩚䪵㫂㩹숣뭵숺숮悵才⍥留㵍⩏䭲济柂䫂琽轌㝗㴨杤㥄并䭩溩㕏뭓恇永넰恫</w:t>
      </w:r>
      <w:r>
        <w:rPr/>
        <w:t>ꤳ</w:t>
      </w:r>
      <w:r>
        <w:rPr/>
        <w:t>쉰䑶</w:t>
      </w:r>
      <w:r>
        <w:rPr/>
        <w:t>ꦥ⑪</w:t>
      </w:r>
      <w:r>
        <w:rPr/>
        <w:t>㦮䝚걺媩♺磂칱⿂棍</w:t>
      </w:r>
      <w:r>
        <w:rPr/>
        <w:t>ⵞ</w:t>
      </w:r>
      <w:r>
        <w:rPr/>
        <w:t>쉰幞ꍭ䠸㐯⩋⑤䉩稬Ⓙ䉯歺㴊獤慣硄㡚칎㔽怽⎿柂ꌸ欬쉤</w:t>
      </w:r>
      <w:r>
        <w:rPr/>
        <w:t>ꔫ</w:t>
      </w:r>
      <w:r>
        <w:rPr/>
        <w:t>䋎烂杳帹츮眭儬ꄴ瑵牏䉴㍡㥙浏ㅦ業⩑ꥶ㵢</w:t>
      </w:r>
      <w:r>
        <w:rPr/>
        <w:t>⣎</w:t>
      </w:r>
      <w:r>
        <w:rPr/>
        <w:t>㪘쉩獾灏䗂ㅕ숰楤㉁澘䖥狂⑪싂쉪㥄堮쉯繑帳榬䀱唫┴張䷂頴捄揂쉇晦칥꤮滂灈</w:t>
      </w:r>
      <w:r>
        <w:rPr/>
        <w:t>ꕧ♷</w:t>
      </w:r>
      <w:r>
        <w:rPr/>
        <w:t>呠杏吲婓쉹佂숲</w:t>
      </w:r>
      <w:r>
        <w:rPr/>
        <w:t>ꥆ</w:t>
      </w:r>
      <w:r>
        <w:rPr/>
        <w:t>晰稪畾䵲瘯䉫夰〸其ㅤ攨㵑⥎㬬♓湰抮摬</w:t>
      </w:r>
      <w:r>
        <w:rPr/>
        <w:t>⡤</w:t>
      </w:r>
      <w:r>
        <w:rPr/>
        <w:t>幀公頻䁤俍牚迎汀㣂㩶</w:t>
      </w:r>
      <w:r>
        <w:rPr/>
        <w:t>⢱</w:t>
      </w:r>
      <w:r>
        <w:rPr/>
        <w:t>㮡浦捑槂䁔䐺䱊䵀녙䁕㩎䱤硱檩烂睕桧⮻潐ꌨ歨爦㕆㕨數瑅쉒쉊넷神塗丮愸㥤싂쉸濍㬵扌溏懂ꍠ싂佘슬轀稪쉤繯狂⻂歾땣쉲挤뗂䑘熻啣슱挵䝡</w:t>
      </w:r>
      <w:r>
        <w:rPr/>
        <w:t>⢣</w:t>
      </w:r>
      <w:r>
        <w:rPr/>
        <w:t>숩⧂㝵晃녋圪儶䡩썴柂㍔걚湅窱㵄坍磂갩䝒♶奴竃</w:t>
      </w:r>
      <w:r>
        <w:rPr/>
        <w:t>ꕦ</w:t>
      </w:r>
      <w:r>
        <w:rPr/>
        <w:t>掻쉬副㩑</w:t>
      </w:r>
      <w:r>
        <w:rPr/>
        <w:t>꧂</w:t>
      </w:r>
      <w:r>
        <w:rPr/>
        <w:t>䴽灸ꥱ櫂䙀商牢㑮⍅㉀機⩏愵佋</w:t>
      </w:r>
      <w:r>
        <w:rPr/>
        <w:t>⠮⑓</w:t>
      </w:r>
      <w:r>
        <w:rPr/>
        <w:t>囂牺쉚뮘숴숱垻畉ㅪⓂ⤩偮┴⨹땵숶갬元縳礲炏卆䂵轕䏂礳偕係</w:t>
      </w:r>
      <w:r>
        <w:rPr/>
        <w:t>ꥋ</w:t>
      </w:r>
      <w:r>
        <w:rPr/>
        <w:t>偌洪栻㍗</w:t>
      </w:r>
      <w:r>
        <w:rPr/>
        <w:t>⢻</w:t>
      </w:r>
      <w:r>
        <w:rPr/>
        <w:t>䣂겥䠱墱⽢睢䄰畨⬵常瓂浫灒朳朻畍匦灶◂睆婮晸</w:t>
      </w:r>
      <w:r>
        <w:rPr/>
        <w:t>⡱</w:t>
      </w:r>
      <w:r>
        <w:rPr/>
        <w:t>灡Ⓝ땅㊩瀩㫎縨禱⛂기刺畚瘸㕘樦轎琣숺輻㡕矂㩺浳䩴昫顰䴭㤰숥㏎矂</w:t>
      </w:r>
      <w:r>
        <w:rPr/>
        <w:t>ⰺ</w:t>
      </w:r>
      <w:r>
        <w:rPr/>
        <w:t>㛂컂兀쉐╪弻参䏎栱杒䅘幪딮敺</w:t>
      </w:r>
      <w:r>
        <w:rPr/>
        <w:t>ⵠ</w:t>
      </w:r>
      <w:r>
        <w:rPr/>
        <w:t>惂硓婶掩춘ꄭ橓⑷㡱㩌永⭭䲿穵쉫䇂ㄮ䵆ㅌ츦橡飂浧恦淂䨻ꇂ쉒湱烂㒡挶⸶ㅊ牁幎整䡂婱椭撘橴戬컃ざ䉮쵇䟂슮啲뼲쉞没啙㬦灱礳琲쉶擂湑侬猽䭄㦮䃂〣哂䱄桴⨯䫃彺⭇䇂⧂぀嚣㝕辥⨨顲棍辡哂</w:t>
      </w:r>
      <w:r>
        <w:rPr/>
        <w:t>⣂</w:t>
      </w:r>
      <w:r>
        <w:rPr/>
        <w:t>塟歎⬤촰촴</w:t>
      </w:r>
      <w:r>
        <w:rPr/>
        <w:t>ꔤ</w:t>
      </w:r>
      <w:r>
        <w:rPr/>
        <w:t>稪숰䩩⪮䈵曂묰싍汫♖獑숯楆◂⨫塇㡎䝀壂쉃夵唰桂싂㌣</w:t>
      </w:r>
      <w:r>
        <w:rPr/>
        <w:t>ꕨ</w:t>
      </w:r>
      <w:r>
        <w:rPr/>
        <w:t>䝉迂矍ꎣ晴啐쉌御㯂䉫浈쵚啥晑⥍奪亮쉥滃㛂䒿ꅡ</w:t>
      </w:r>
      <w:r>
        <w:rPr/>
        <w:t>ꔽⵥ</w:t>
      </w:r>
      <w:r>
        <w:rPr/>
        <w:t>쵃昸뭃浣噞䙀䌷슘䘦䫂ꅾ慺繖쵔</w:t>
      </w:r>
      <w:r>
        <w:rPr/>
        <w:t>꧂</w:t>
      </w:r>
      <w:r>
        <w:rPr/>
        <w:t>䙈潵쉐睁⪣䅰䊵╕䰷創㩮栬</w:t>
      </w:r>
      <w:r>
        <w:rPr/>
        <w:t>ꤳ</w:t>
      </w:r>
      <w:r>
        <w:rPr/>
        <w:t>쉪䱆</w:t>
      </w:r>
      <w:r>
        <w:rPr/>
        <w:t>Ⱞ⯂</w:t>
      </w:r>
      <w:r>
        <w:rPr/>
        <w:t>乥䨤摮㬷䝍⩊瞏儽습夲쉮異祖걍浣䍊㨹쉧⨊獠穗楥㴽䋂</w:t>
      </w:r>
      <w:r>
        <w:rPr/>
        <w:t>ꤵ</w:t>
      </w:r>
      <w:r>
        <w:rPr/>
        <w:t>戺辩潬싂漫춡㕭䕓⥷輹幢㋍慵煇㜪橡ꥭ╞쉐窮硺晷㩢⍩㵲믂㵰繁墮깎걕ꅍ彙捇畷煑湧偍땡㴦䥏䃃轀⎡뾩ꥠ参⩧参址獱뭌䑍扦䏂㵳㬸칢㙨櫂컂♋㌮네췍䍭㞬슥瘩䚘楾搦猪</w:t>
      </w:r>
      <w:r>
        <w:rPr/>
        <w:t>ⶩ</w:t>
      </w:r>
      <w:r>
        <w:rPr/>
        <w:t>䩁⩌顈뭙㨻䃍敖슏㷂䊡㒿쉊숭欹䯂䕐⯂ꅐ䭗숴쏂弽⸭晨뽑㔩쉷杊捏圳橒ㆿ昪末䱄扩㜳㭔〻습⥁漭⑁䓂䉇欨姎⩪⭄</w:t>
      </w:r>
      <w:r>
        <w:rPr/>
        <w:t>ꤺ</w:t>
      </w:r>
      <w:r>
        <w:rPr/>
        <w:t>扡쉡숱쉏欲橏꺿⩏䥙</w:t>
      </w:r>
      <w:r>
        <w:rPr/>
        <w:t>ꤪ</w:t>
      </w:r>
      <w:r>
        <w:rPr/>
        <w:t>晸⼦⩰쉐盂祙哂䵋瘷妩뭦쉀朱盂䯂㥌쵥〦숯汨祄䖻㜲啴䝙쏂滂焬곂㉌转㡌䁭瞘繣쉊</w:t>
      </w:r>
      <w:r>
        <w:rPr/>
        <w:t>⡗</w:t>
      </w:r>
      <w:r>
        <w:rPr/>
        <w:t>啄〦敧䥔㠳憏ぶ⥥</w:t>
      </w:r>
      <w:r>
        <w:rPr/>
        <w:t>ⶮ</w:t>
      </w:r>
      <w:r>
        <w:rPr/>
        <w:t>㉹㍤廂䡓썧帪慩䄥䞬姂横싂活奔䁢ꅖ侮恐놵숹⭰䦏䑷♮祑⸶䡗䆵ㆬ갤슣䕋</w:t>
      </w:r>
      <w:r>
        <w:rPr/>
        <w:t>ꤷ</w:t>
      </w:r>
      <w:r>
        <w:rPr/>
        <w:t>䱯风扴</w:t>
      </w:r>
      <w:r>
        <w:rPr/>
        <w:t>ꔤ</w:t>
      </w:r>
      <w:r>
        <w:rPr/>
        <w:t>䭄㮥숹겡挳湺稸乙㈰㑥⥳䀺顈⨭璏幹ꥭ潓䥖淂㵚䏂惂㬭䥟武䙫拂☩硏挮昨倷⻍슥え倥㤥</w:t>
      </w:r>
      <w:r>
        <w:rPr/>
        <w:t>ꦥꤲ</w:t>
      </w:r>
      <w:r>
        <w:rPr/>
        <w:t>쵱쉢㑭␮㯂柍㨻⩖愵䣂牶煏⩦쵴偂捳整</w:t>
      </w:r>
      <w:r>
        <w:rPr/>
        <w:t>⡎</w:t>
      </w:r>
      <w:r>
        <w:rPr/>
        <w:t>ꦏ</w:t>
      </w:r>
      <w:r>
        <w:rPr/>
        <w:t>쏍炣㴬♭栫䷂敍</w:t>
      </w:r>
      <w:r>
        <w:rPr/>
        <w:t>ꕴ</w:t>
      </w:r>
      <w:r>
        <w:rPr/>
        <w:t>숹슡긻夰</w:t>
      </w:r>
      <w:r>
        <w:rPr/>
        <w:t>ꗂ</w:t>
      </w:r>
      <w:r>
        <w:rPr/>
        <w:t>䱁⥈促槎⫂쉬㔲否</w:t>
      </w:r>
      <w:r>
        <w:rPr/>
        <w:t>Ⱓ</w:t>
      </w:r>
      <w:r>
        <w:rPr/>
        <w:t>㑮䃎쉂䱆奁洬ꄽ䗎슮杪䓂扇碩栺깲炻惍䁃傿嗎伫习㌭쉥爷쵥긲♮䮥怪⿃永ㄷ洸乐쉙슿싃칣㥗㛎纱쉠곂䎱㥶睄뽪䴬⽰ギ敩潎漰</w:t>
      </w:r>
      <w:r>
        <w:rPr/>
        <w:t>ꥎ</w:t>
      </w:r>
      <w:r>
        <w:rPr/>
        <w:t>䁴㠮⪿ㅃ㕳⩉⸹嘽頤晤歞쉙䄭싂匫숶㘪⹗䝋湅偆祲</w:t>
      </w:r>
      <w:r>
        <w:rPr/>
        <w:t>ⷂ</w:t>
      </w:r>
      <w:r>
        <w:rPr/>
        <w:t>戱沏㌰息慕姂睳畢</w:t>
      </w:r>
      <w:r>
        <w:rPr/>
        <w:t>ꔻ</w:t>
      </w:r>
      <w:r>
        <w:rPr/>
        <w:t>佯扳㠭䙲橔娣㵎䒣焸塊頽癢ꌪ儺樦쌪뽐슬業⌺♶地☹⍾旂쉅䵨╟ꅗ⾬壂呭強쉏쉱迃㊥㡖恑欴䡅倫쉉㨵䕨⌲</w:t>
      </w:r>
      <w:r>
        <w:rPr/>
        <w:t>ꥋ</w:t>
      </w:r>
      <w:r>
        <w:rPr/>
        <w:t>뽈䅐䩓ꌺ塎뾬矎쉘氰♪港䙊䣍뽦⩤쵐뾡睕㴤䍆칦娹榏</w:t>
      </w:r>
      <w:r>
        <w:rPr/>
        <w:t>ⴱ␲</w:t>
      </w:r>
      <w:r>
        <w:rPr/>
        <w:t>쉪싂숰쉪싂棂</w:t>
      </w:r>
      <w:r>
        <w:rPr/>
        <w:t>ⵆ</w:t>
      </w:r>
      <w:r>
        <w:rPr/>
        <w:t>㉪睥슩䛂礳⼪伺夰頣㤷憏䬲牀畱칮㠴癫噃堭轫⍘⦡婮匽녇䌩䡀</w:t>
      </w:r>
      <w:r>
        <w:rPr/>
        <w:t>ꤶ⩰</w:t>
      </w:r>
      <w:r>
        <w:rPr/>
        <w:t>뾵穮幧渵础⌳⻂╷㨷쉤漫䍴숊뿂쉸焣縱顲쉇㙩爸뗂䉢</w:t>
      </w:r>
      <w:r>
        <w:rPr/>
        <w:t>꤫</w:t>
      </w:r>
      <w:r>
        <w:rPr/>
        <w:t>ぞ恀墡䩥堰〩恳☮幆塏㭗묳啚</w:t>
      </w:r>
      <w:r>
        <w:rPr/>
        <w:t>ꦩ</w:t>
      </w:r>
      <w:r>
        <w:rPr/>
        <w:t>啂澩听哂䈵⑪쉷㥓噂䅾䑚搤䱞</w:t>
      </w:r>
      <w:r>
        <w:rPr/>
        <w:t>⣂⠯</w:t>
      </w:r>
      <w:r>
        <w:rPr/>
        <w:t>湉攬礬䗂㍣干촵戯頵嗃㑐燂㑬婾庩姂쉚㝕僂䗂⼪ꍍ㚏</w:t>
      </w:r>
      <w:r>
        <w:rPr/>
        <w:t>ꕤ</w:t>
      </w:r>
      <w:r>
        <w:rPr/>
        <w:t>썗</w:t>
      </w:r>
      <w:r>
        <w:rPr/>
        <w:t>Ⱘ</w:t>
      </w:r>
      <w:r>
        <w:rPr/>
        <w:t>癆婚憿磂煨</w:t>
      </w:r>
      <w:r>
        <w:rPr/>
        <w:t>ⵕ</w:t>
      </w:r>
      <w:r>
        <w:rPr/>
        <w:t>汀は习⸷猳啅剔操ꍵ䛂摬睍</w:t>
      </w:r>
      <w:r>
        <w:rPr/>
        <w:t>ꦬ</w:t>
      </w:r>
      <w:r>
        <w:rPr/>
        <w:t>洣迂ꄰ</w:t>
      </w:r>
      <w:r>
        <w:rPr/>
        <w:t>ⰲ</w:t>
      </w:r>
      <w:r>
        <w:rPr/>
        <w:t>쉚桮쉵彞愱䵌潧湺㝪怮㢵硵㑨洩䠴㑰</w:t>
      </w:r>
      <w:r>
        <w:rPr/>
        <w:t>ⷂꕶ</w:t>
      </w:r>
      <w:r>
        <w:rPr/>
        <w:t>䩰祔䡅⴯㋂扱廂㭆㙣숵烂摞싂御坯呢椰礰朶㙫单䘺啗쉟쉠䝊┯䉘智〨⏂淂♆⪿䕠쉤⍒塪쉲咱㵚䵫숷䐦숮땄⭤潒땷礹㵰⸬䣂打殿㐨䛍㌺</w:t>
      </w:r>
      <w:r>
        <w:rPr/>
        <w:t>Ⳃ</w:t>
      </w:r>
      <w:r>
        <w:rPr/>
        <w:t>㑊姎唦䄷┹땥織</w:t>
      </w:r>
      <w:r>
        <w:rPr/>
        <w:t>ⴣ</w:t>
      </w:r>
      <w:r>
        <w:rPr/>
        <w:t>嘯㑯妏칈迂䠮ꥳ╅灷</w:t>
      </w:r>
      <w:r>
        <w:rPr/>
        <w:t>⡉</w:t>
      </w:r>
      <w:r>
        <w:rPr/>
        <w:t>捪庡칯怳⏂呌旂湶쉁暮걍灙䏂廂⹁</w:t>
      </w:r>
      <w:r>
        <w:rPr/>
        <w:t>Ɽ⩥</w:t>
      </w:r>
      <w:r>
        <w:rPr/>
        <w:t>柂欻昪桚㘨積壂坔㟂殡䑹㩲땞썁⌰剃批뽲輳䛂䭑⭱䋂⩩㶡䀩ノ녌喘桗⩅䷂扸頫</w:t>
      </w:r>
      <w:r>
        <w:rPr/>
        <w:t>ꥏ</w:t>
      </w:r>
      <w:r>
        <w:rPr/>
        <w:t>ꏂ顤戰䝱啞쉙숤堰繰勃核兄捱乨唤䨺攨稲☦㉔弹䀶圶</w:t>
      </w:r>
      <w:r>
        <w:rPr/>
        <w:t>Ⳃ</w:t>
      </w:r>
      <w:r>
        <w:rPr/>
        <w:t>は㴤뿂東갪祁磃㤺ꌷ噅䜫潍ꥨ䅇犏넮♕畂䍖┽ꅍ伬媬ꥳ뿂㑾슿</w:t>
      </w:r>
      <w:r>
        <w:rPr/>
        <w:t>ꥆ⥶</w:t>
      </w:r>
      <w:r>
        <w:rPr/>
        <w:t>潵</w:t>
      </w:r>
      <w:r>
        <w:rPr/>
        <w:t>⢵</w:t>
      </w:r>
      <w:r>
        <w:rPr/>
        <w:t>潔幬⬪䫃ㅚ㷎伷当䱉绂㭦땧뽋㎏䑧攫㩀晒⎩㑒䩵</w:t>
      </w:r>
      <w:r>
        <w:rPr/>
        <w:t>⢻</w:t>
      </w:r>
      <w:r>
        <w:rPr/>
        <w:t>顭딭숦剡楇爨</w:t>
      </w:r>
      <w:r>
        <w:rPr/>
        <w:t>⣂ⱴ</w:t>
      </w:r>
      <w:r>
        <w:rPr/>
        <w:t>㐣⏂㡘䃍悏⩧幰㩥穑쉞佟묦촪飂㠪〯䥉⍞ま畅⑥쉵</w:t>
      </w:r>
      <w:r>
        <w:rPr/>
        <w:t>⠻</w:t>
      </w:r>
      <w:r>
        <w:rPr/>
        <w:t>㛂乷灗䵟촩숳싍㑄䃃뭅쉀潨⵾样歗䡮沩⩢슥싂敬춏纻㝋沱㛂ꍐ拂瑕㥏ぉ썧숸沏쌰殡硒捺㌻㑐䉋敁䍊</w:t>
      </w:r>
      <w:r>
        <w:rPr/>
        <w:t>ꕃ</w:t>
      </w:r>
      <w:r>
        <w:rPr/>
        <w:t>䰣䈲녾稫樭戲㶩㉱⺩䱗䵲䇂숴ㅖ䙩䰦䍯걢楞啀⭟佈㍘</w:t>
      </w:r>
      <w:r>
        <w:rPr/>
        <w:t>Ⱖ</w:t>
      </w:r>
      <w:r>
        <w:rPr/>
        <w:t>슏に㍘幰䥏䜴瑓単㍂惎⍅獪⸹穎䝅쉵轣劥獗砹潅畂䁈♌桴䵁⤷껂〮稬你坈⤲㥣㔭쉞슱泎䨮判轑䨻娽숹㬺繒⥮⽵썑䞥杨獏桖忂牶捌䘥硏灠嚘㙙挺ꄶ垻廂敔坭沥䙙晨皻䠪쉵땨㡦㜹⴯稥瑗⌴䍁䟂墥䪩걹숤⬭助奉朮꥕吳浲</w:t>
      </w:r>
      <w:r>
        <w:rPr/>
        <w:t>ꕹ</w:t>
      </w:r>
      <w:r>
        <w:rPr/>
        <w:t>싂䢬䭭ㅟ⭡䨊</w:t>
      </w:r>
      <w:r>
        <w:rPr/>
        <w:t>ⰴ</w:t>
      </w:r>
      <w:r>
        <w:rPr/>
        <w:t>䨪㵎㙇⬫䨥勂湓冩⼵坠顀쉃䌪煬珂㍬爴㕔ꅮⒿ습䥆쉂쉹㍋</w:t>
      </w:r>
      <w:r>
        <w:rPr/>
        <w:t>ꤪ</w:t>
      </w:r>
      <w:r>
        <w:rPr/>
        <w:t>坾䧂噞坄嘹㵩卤</w:t>
      </w:r>
      <w:r>
        <w:rPr/>
        <w:t>⠱</w:t>
      </w:r>
      <w:r>
        <w:rPr/>
        <w:t>呁并캣瞿〥啥埂䞩</w:t>
      </w:r>
      <w:r>
        <w:rPr/>
        <w:t>ꥅ</w:t>
      </w:r>
      <w:r>
        <w:rPr/>
        <w:t>䦩䑴쉁ꌽ煖⭘䉈牶⪵祉䉅牸㛂䜬쉳⭦㕰쏂矂䨦櫂木汕䕤</w:t>
      </w:r>
      <w:r>
        <w:rPr/>
        <w:t>⵰</w:t>
      </w:r>
      <w:r>
        <w:rPr/>
        <w:t>嘴兺㷂촣⿂僂쉕㝎䅙땰</w:t>
      </w:r>
      <w:r>
        <w:rPr/>
        <w:t>⠥</w:t>
      </w:r>
      <w:r>
        <w:rPr/>
        <w:t>狍⸪ꍪ渶恙剾㠬</w:t>
      </w:r>
      <w:r>
        <w:rPr/>
        <w:t>⡴</w:t>
      </w:r>
      <w:r>
        <w:rPr/>
        <w:t>穳ꥢ䐲卩쉄䢣㨷쉖梣䲏␸䎬쉍묺깧⭕颮㐳丫</w:t>
      </w:r>
      <w:r>
        <w:rPr/>
        <w:t>ⶏ</w:t>
      </w:r>
      <w:r>
        <w:rPr/>
        <w:t>晊嫎⑔갯廂䯂炵楎뼴♃憩朴숻쉒䋂</w:t>
      </w:r>
      <w:r>
        <w:rPr/>
        <w:t>ꦡ</w:t>
      </w:r>
      <w:r>
        <w:rPr/>
        <w:t>啤係깒佁噎垻⭶㌨池汚쉹䡅硹癪</w:t>
      </w:r>
      <w:r>
        <w:rPr/>
        <w:t>ꥀ</w:t>
      </w:r>
      <w:r>
        <w:rPr/>
        <w:t>汲䆿汦컂</w:t>
      </w:r>
      <w:r>
        <w:rPr/>
        <w:t>ꕹ</w:t>
      </w:r>
      <w:r>
        <w:rPr/>
        <w:t>佟顲槂彟䇍⛂</w:t>
      </w:r>
      <w:r>
        <w:rPr/>
        <w:t>Ⱛ</w:t>
      </w:r>
      <w:r>
        <w:rPr/>
        <w:t>僂깬ㅠ䰵⥂祍催ꅁ☻☫⽸␪暣塒㙯㵀僂⺥柂숩</w:t>
      </w:r>
      <w:r>
        <w:rPr/>
        <w:t>Ⳃ</w:t>
      </w:r>
      <w:r>
        <w:rPr/>
        <w:t>泂壂煓캏兲숨㍫㝱</w:t>
      </w:r>
      <w:r>
        <w:rPr/>
        <w:t>ꦵ</w:t>
      </w:r>
      <w:r>
        <w:rPr/>
        <w:t>걤䏂䱁꺘</w:t>
      </w:r>
      <w:r>
        <w:rPr/>
        <w:t>꤭</w:t>
      </w:r>
      <w:r>
        <w:rPr/>
        <w:t>쉞뭮奙䳂優癋䐣쉑辥噓㵴쎥㩾䰩呎⸴枩兹</w:t>
      </w:r>
      <w:r>
        <w:rPr/>
        <w:t>ⰵ</w:t>
      </w:r>
      <w:r>
        <w:rPr/>
        <w:t>䱰楉彦╫彨額塭쉅</w:t>
      </w:r>
      <w:r>
        <w:rPr/>
        <w:t>ⲏ</w:t>
      </w:r>
      <w:r>
        <w:rPr/>
        <w:t>㶏⻂煺䅖祹숺싎䑐轃楮顟㩊칐䢘쉙䱘氭䢣勂硳癙ꍘ䆿㴶쉑晏㕂牶䗂啁窻䔥㫂숲祺쉠䝶</w:t>
      </w:r>
      <w:r>
        <w:rPr/>
        <w:t>⡑</w:t>
      </w:r>
      <w:r>
        <w:rPr/>
        <w:t>穘勂睃楠ぃ欽浨稤땪숣⪿汣轮┺凂⩶넪㔨祄縩⽉䨴昭挵券䅵쉬</w:t>
      </w:r>
      <w:r>
        <w:rPr/>
        <w:t>⠣</w:t>
      </w:r>
      <w:r>
        <w:rPr/>
        <w:t>떻쉒䉗抿땔偀</w:t>
      </w:r>
      <w:r>
        <w:rPr/>
        <w:t>ꔵ</w:t>
      </w:r>
      <w:r>
        <w:rPr/>
        <w:t>䁄㗂䍭䛃㨥⑭⾱</w:t>
      </w:r>
      <w:r>
        <w:rPr/>
        <w:t>⠰</w:t>
      </w:r>
      <w:r>
        <w:rPr/>
        <w:t>㨫䭣숥乱㏂砺䵞䙶숷伵䷃䫂摍㉍橂戵뽠쉪怯⸻⬬桐㊥☯ꍨ爦乖쵙炱捘佯촹㝪憘顈䉢樻塺傣䩨偍瓂㒩頭戱䵒弴뗂犣⩤䛂㵁䅌䋂⑀繭怱㫎춵轳祮㪱䡚䩊瓂勂썙㓂곎⩬伣쉸뇂⩖㫍䡫♍䗂癲깙ꏍ</w:t>
      </w:r>
      <w:r>
        <w:rPr/>
        <w:t>꧃</w:t>
      </w:r>
      <w:r>
        <w:rPr/>
        <w:t>㜪灨眰獬</w:t>
      </w:r>
      <w:r>
        <w:rPr/>
        <w:t>ꕔ</w:t>
      </w:r>
      <w:r>
        <w:rPr/>
        <w:t>䂩捧瘹쵟쉭쉮嫂촽⍤倩䥦⸪䳂㍮幒⩀窿⦩걆督扒숮뼨㑋쉈ꍬ捋桉弴⨪䚩⻂슩䭞╕掵</w:t>
      </w:r>
      <w:r>
        <w:rPr/>
        <w:t>ꕕ</w:t>
      </w:r>
      <w:r>
        <w:rPr/>
        <w:t>壂䬴䜭䆣烂</w:t>
      </w:r>
      <w:r>
        <w:rPr/>
        <w:t>⡏</w:t>
      </w:r>
      <w:r>
        <w:rPr/>
        <w:t>佡焱</w:t>
      </w:r>
      <w:r>
        <w:rPr/>
        <w:t>ꦩ</w:t>
      </w:r>
      <w:r>
        <w:rPr/>
        <w:t>灇숣暮㭥辮㓂꥔欨穰쉓쉷繵䑉슡楸뿂䭑♭숬숻쉧捱⦿䃃䵎ꄴ桉ヂ睃</w:t>
      </w:r>
      <w:r>
        <w:rPr/>
        <w:t>Ⱶ⨸</w:t>
      </w:r>
      <w:r>
        <w:rPr/>
        <w:t>圥䙭숤⨱䡱䯃嚥숪䡖婥䜷敲䐮摎圦⽱䉚⩙䨨䝈ꥧ当넮琷八榿杣㙳䵐㡞㡵丽⹤橘秂쉫䃍佀ꅮ슻</w:t>
      </w:r>
      <w:r>
        <w:rPr/>
        <w:t>⠸</w:t>
      </w:r>
      <w:r>
        <w:rPr/>
        <w:t>占橲歉痂畁ꏂ뭃輹</w:t>
      </w:r>
      <w:r>
        <w:rPr/>
        <w:t>ꕲ</w:t>
      </w:r>
      <w:r>
        <w:rPr/>
        <w:t>썁䌪愊썧걟쉇愣쉩疻䎵助䚡䙊녲坫牋쉪煌㣎때䀣묮港⽦㬯愬轈쉗쉲攷片땠ꥹ슥摏畯棍㝧滂</w:t>
      </w:r>
      <w:r>
        <w:rPr/>
        <w:t>⡹</w:t>
      </w:r>
      <w:r>
        <w:rPr/>
        <w:t>숤顔䉱癍槂쉊쉥슿䭏㮘彡⍚쉒㌪灱㑄歔碏坴總⏃歳슘桰䋍䝚啭惂㙺㛎</w:t>
      </w:r>
      <w:r>
        <w:rPr/>
        <w:t>Ɐ</w:t>
      </w:r>
      <w:r>
        <w:rPr/>
        <w:t>然浒쎿扒쉥砤</w:t>
      </w:r>
      <w:r>
        <w:rPr/>
        <w:t>ꔶ⨬</w:t>
      </w:r>
      <w:r>
        <w:rPr/>
        <w:t>㤫柂㨪숸⽤飂䵱㙫쉊䩳</w:t>
      </w:r>
      <w:r>
        <w:rPr/>
        <w:t>ⵍ</w:t>
      </w:r>
      <w:r>
        <w:rPr/>
        <w:t>珍㆏ふ䤸嚣</w:t>
      </w:r>
      <w:r>
        <w:rPr/>
        <w:t>ꥉ</w:t>
      </w:r>
      <w:r>
        <w:rPr/>
        <w:t>穞唦喘ꍳ䘸䑨怸⒬㥅氪촺⺮滂㝌</w:t>
      </w:r>
      <w:r>
        <w:rPr/>
        <w:t>ꤵ</w:t>
      </w:r>
      <w:r>
        <w:rPr/>
        <w:t>ꆣ睫橱습䬨쉨ꍚ恏䤽⸻䭟쎻ꎱ䭩䭚䕚䔽쉰敍䍃뭟㤫뽐䳂䧂</w:t>
      </w:r>
      <w:r>
        <w:rPr/>
        <w:t>ⵇ♉</w:t>
      </w:r>
      <w:r>
        <w:rPr/>
        <w:t>瓂桀⩠츫晀硭竂睰て殥⍍墮쉹㭊ㅕ쉘⩩䷂灞㭷⌥ꆱ싂䕒栥䱟㔹圷싍䝐偃示䈥쉖渰璱顧ꅤ숽⎣䉲쉷䁔쉁啯䬬䞥执拂灭抩煶䡉츥㭧䘺⹭⹹娹⩓婐ꍂ坘㶱⹈</w:t>
      </w:r>
      <w:r>
        <w:rPr/>
        <w:t>ꕆ</w:t>
      </w:r>
      <w:r>
        <w:rPr/>
        <w:t>ㄯ恚ꥳ㊩⩁㵞汘煘欯㵂</w:t>
      </w:r>
      <w:r>
        <w:rPr/>
        <w:t>ꥁ</w:t>
      </w:r>
      <w:r>
        <w:rPr/>
        <w:t>佩칀䔩㶥딣䨶婙剚娨䞿睈佅㝪</w:t>
      </w:r>
      <w:r>
        <w:rPr/>
        <w:t>ꤺ</w:t>
      </w:r>
      <w:r>
        <w:rPr/>
        <w:t>䖩쉉쉊㓂楟䡘朴辻</w:t>
      </w:r>
      <w:r>
        <w:rPr/>
        <w:t>ꤻ</w:t>
      </w:r>
      <w:r>
        <w:rPr/>
        <w:t>쉫쉫䃂㝃痂㨸票湖癘</w:t>
      </w:r>
      <w:r>
        <w:rPr/>
        <w:t>Ᵽ⩊</w:t>
      </w:r>
      <w:r>
        <w:rPr/>
        <w:t>瑈䱂싍ⸯ療뿍⑊敓捕䀦㥳</w:t>
      </w:r>
      <w:r>
        <w:rPr/>
        <w:t>⡳</w:t>
      </w:r>
      <w:r>
        <w:rPr/>
        <w:t>ꥊ</w:t>
      </w:r>
      <w:r>
        <w:rPr/>
        <w:t>玘䬸䡏⺣〱딴숤爮㵇啞桘䵁剌坠顬津쉇䝔悩䕟地䢮䕏煒ꥵ弤䐱쉲嘩杊咵⫂숨</w:t>
      </w:r>
      <w:r>
        <w:rPr/>
        <w:t>ꤪ</w:t>
      </w:r>
      <w:r>
        <w:rPr/>
        <w:t>ヂ쵉쉃쉱䇂</w:t>
      </w:r>
      <w:r>
        <w:rPr/>
        <w:t>⠻</w:t>
      </w:r>
      <w:r>
        <w:rPr/>
        <w:t>촥睑爺쎿甶쉙牆쉗</w:t>
      </w:r>
      <w:r>
        <w:rPr/>
        <w:t>ⵁ</w:t>
      </w:r>
      <w:r>
        <w:rPr/>
        <w:t>ꅚ創洯頲㔮</w:t>
      </w:r>
      <w:r>
        <w:rPr/>
        <w:t>⡠</w:t>
      </w:r>
      <w:r>
        <w:rPr/>
        <w:t>춣熘澿慘⸽硣⬱㶘ㅴ㪱䍅㭍瀹潔䊥쉟滂晠㑢䀩䭭⬥쉏澥⭷䍀䱂⧂儵㥃楆印摵</w:t>
      </w:r>
      <w:r>
        <w:rPr/>
        <w:t>⢥</w:t>
      </w:r>
      <w:r>
        <w:rPr/>
        <w:t>쉪顋㈸卞弻潵娻⭇樸</w:t>
      </w:r>
      <w:r>
        <w:rPr/>
        <w:t>ⵃ</w:t>
      </w:r>
      <w:r>
        <w:rPr/>
        <w:t>䤩㬪婑넳숥渻촦丶祴⩤年쉭䝭숬</w:t>
      </w:r>
      <w:r>
        <w:rPr/>
        <w:t>⡐</w:t>
      </w:r>
      <w:r>
        <w:rPr/>
        <w:t>瑮卲쉔猫嫂橳슻㩲䛂㕬쉄뭒</w:t>
      </w:r>
      <w:r>
        <w:rPr/>
        <w:t>ⰱ</w:t>
      </w:r>
      <w:r>
        <w:rPr/>
        <w:t>䨸㭚㦮咥母硘녫䅢䑞</w:t>
      </w:r>
      <w:r>
        <w:rPr/>
        <w:t>⢬</w:t>
      </w:r>
      <w:r>
        <w:rPr/>
        <w:t>㡗</w:t>
      </w:r>
      <w:r>
        <w:rPr/>
        <w:t>ⱡ</w:t>
      </w:r>
      <w:r>
        <w:rPr/>
        <w:t>散⩵奂㝁</w:t>
      </w:r>
      <w:r>
        <w:rPr/>
        <w:t>ꥎ</w:t>
      </w:r>
      <w:r>
        <w:rPr/>
        <w:t>䡉녵䥆䦏匪敺俍쉞⩬懎⥂纩⌲䁔嚥䵐串垩珂㧂元䥗</w:t>
      </w:r>
      <w:r>
        <w:rPr/>
        <w:t>ꕰ</w:t>
      </w:r>
      <w:r>
        <w:rPr/>
        <w:t>㐻⩅䕏㌩䵋쉒捇轸慶哂쉸椰暻乩恳⥂〉쉩⸨⍪姂惂顄쉟兠땫灍枩ꥠ⨽㡣⩒擂</w:t>
      </w:r>
      <w:r>
        <w:rPr/>
        <w:t>ꔵ</w:t>
      </w:r>
      <w:r>
        <w:rPr/>
        <w:t>⻂⹨穓朻쉊愩畱㛃睗坤쉙걳쵵凂恄㛃䍋ꌹ⽢⫂幨倳礹칊睰坎</w:t>
      </w:r>
      <w:r>
        <w:rPr/>
        <w:t>⡹</w:t>
      </w:r>
      <w:r>
        <w:rPr/>
        <w:t>䮮싂杚䱋婢濎坊汈⌴⩌塷抩㚻㴱</w:t>
      </w:r>
      <w:r>
        <w:rPr/>
        <w:t>ⴹ</w:t>
      </w:r>
      <w:r>
        <w:rPr/>
        <w:t>䥅扞䉙檩⹳晥㴳㙉窱䈊쉧栶뭾믂㬨ꍩ</w:t>
      </w:r>
      <w:r>
        <w:rPr/>
        <w:t>ⶥ</w:t>
      </w:r>
      <w:r>
        <w:rPr/>
        <w:t>あ쉵싂䝎積幂쉐쉬깉</w:t>
      </w:r>
      <w:r>
        <w:rPr/>
        <w:t>꧂</w:t>
      </w:r>
      <w:r>
        <w:rPr/>
        <w:t>쉢礷쉔숣♦永쉴까摠㪩晇眯䭧㉮轩</w:t>
      </w:r>
      <w:r>
        <w:rPr/>
        <w:t>ⵓ⨵</w:t>
      </w:r>
      <w:r>
        <w:rPr/>
        <w:t>㓂쉖䩪⹒ㅸ⻂匥極畘䵔灈묽敬䰸ꌺ浾㐸ꍄ♙僂숭璥塖祮쉭믂⮱쉸燂湦⸦碮拂㪻쉭块兆轷㉳▿䡲</w:t>
      </w:r>
      <w:r>
        <w:rPr/>
        <w:t>ⱸ</w:t>
      </w:r>
      <w:r>
        <w:rPr/>
        <w:t>䖻瑌</w:t>
      </w:r>
      <w:r>
        <w:rPr/>
        <w:t>Ⳃ</w:t>
      </w:r>
      <w:r>
        <w:rPr/>
        <w:t>뽗걮也狂㕣獪潐穸슡颡뭙숵牦쉊숵⑤쵰⩮</w:t>
      </w:r>
      <w:r>
        <w:rPr/>
        <w:t>ꔮ</w:t>
      </w:r>
      <w:r>
        <w:rPr/>
        <w:t>䤮䞻制㕦捶浺倱㍴坤⑋</w:t>
      </w:r>
      <w:r>
        <w:rPr/>
        <w:t>⡲⥏</w:t>
      </w:r>
      <w:r>
        <w:rPr/>
        <w:t>吮堦촭梩⑐숭輺䝕☶무䆮쉬쉢䝓仂䰽㪥쵨漭썴捠ꥴ뮘扣슥⨫슻⌹獮焵婑⩟䰰䑬㎬䜣</w:t>
      </w:r>
      <w:r>
        <w:rPr/>
        <w:t>ꕳ</w:t>
      </w:r>
      <w:r>
        <w:rPr/>
        <w:t>ꅸ쉤杷捠䌷싂숲⸭걘䩞俍䛂㕋璬㟂卐氵컂⨥坐纡戸⦣쉄묪忎汲ぴ</w:t>
      </w:r>
      <w:r>
        <w:rPr/>
        <w:t>ⵍ</w:t>
      </w:r>
      <w:r>
        <w:rPr/>
        <w:t>灣ぁ싂呏佭歪쉴견揎䞻珂爦壂扈捲搹쉇桑싂⼷晍劻廂剀晒辩☻슏咻挶乕儺䳂㩆㑂洽⧂♆䱂捔竂뮵坸䓂㋂帷啳绂枬灌勂㇂㙤牁䍀烂繾</w:t>
      </w:r>
      <w:r>
        <w:rPr/>
        <w:t>ⶣ⮿</w:t>
      </w:r>
      <w:r>
        <w:rPr/>
        <w:t>㝚䉸㕊䉗묫倬䝪䉹썏幙轉⬦䅲</w:t>
      </w:r>
      <w:r>
        <w:rPr/>
        <w:t>꥓</w:t>
      </w:r>
      <w:r>
        <w:rPr/>
        <w:t>乣싂戶땶穗㥹瀹湦쉒廂圽坏㘪쉇ㅔ쉳쉈칵测㒏</w:t>
      </w:r>
      <w:r>
        <w:rPr/>
        <w:t>ⱶ</w:t>
      </w:r>
      <w:r>
        <w:rPr/>
        <w:t>咿</w:t>
      </w:r>
      <w:r>
        <w:rPr/>
        <w:t>⣂</w:t>
      </w:r>
      <w:r>
        <w:rPr/>
        <w:t>㤫㨤ま㍢쉆癕ꅐ걳䛂侩ㅸ㑋丹뽑恤녔쉂爸庡匪暩쵶汨哂㵯嘶瀸役⌣潋灁䔹塘☯ㅭ悬乫숶敞쉇⑬亥⧂捗唤輩</w:t>
      </w:r>
      <w:r>
        <w:rPr/>
        <w:t>ⵁ⨱</w:t>
      </w:r>
      <w:r>
        <w:rPr/>
        <w:t>숫咩棎ぬ⵳漻숬皿幆硖嗂浫쏂䝌䉬䔪숸슱繗⩗┮偯䕮瘩䑑䩇슻딮ꍭ㛍㉴⍦⽀夹牴僂네⽦걎ざ窘䐰䐵椵幨䡹顣汆쉩吸䬨甭䙞싂㩯璩쉉㙘</w:t>
      </w:r>
      <w:r>
        <w:rPr/>
        <w:t>Ⱟ</w:t>
      </w:r>
      <w:r>
        <w:rPr/>
        <w:t>橅</w:t>
      </w:r>
      <w:r>
        <w:rPr/>
        <w:t>⠮</w:t>
      </w:r>
      <w:r>
        <w:rPr/>
        <w:t>㌹</w:t>
      </w:r>
      <w:r>
        <w:rPr/>
        <w:t>Ⱚ</w:t>
      </w:r>
      <w:r>
        <w:rPr/>
        <w:t>䥭㉓</w:t>
      </w:r>
      <w:r>
        <w:rPr/>
        <w:t>ⷂ</w:t>
      </w:r>
      <w:r>
        <w:rPr/>
        <w:t>占䠩獲䔰坺╦䠯縣㛂湦䘮║瑴婴爵슿㉾땓㠶</w:t>
      </w:r>
      <w:r>
        <w:rPr/>
        <w:t>ꕠ</w:t>
      </w:r>
      <w:r>
        <w:rPr/>
        <w:t>싍쉔䟂⨤쉴嘱䐪뿍祷숮ㅇ砩瀫琯㐹ㄣ䵃㍴㠴☫뭒숲⹚㕥㝳⻂倪⏂炘䴶ꅑ䌺堫䑹떩슱뇂洸숽║㙸呶㟂弩쉗偩㵞</w:t>
      </w:r>
      <w:r>
        <w:rPr/>
        <w:t>ꔹ</w:t>
      </w:r>
      <w:r>
        <w:rPr/>
        <w:t>滂䇂쉧潤㴥쉺繶旂䅈㍌惂뽤砷</w:t>
      </w:r>
      <w:r>
        <w:rPr/>
        <w:t>⡥</w:t>
      </w:r>
      <w:r>
        <w:rPr/>
        <w:t>噃뼭慎䲿⸨䡦瀯♧呰捎쉩电⺱䬱牃徣</w:t>
      </w:r>
      <w:r>
        <w:rPr/>
        <w:t>ꗂ</w:t>
      </w:r>
      <w:r>
        <w:rPr/>
        <w:t>싂淂搫넱</w:t>
      </w:r>
      <w:r>
        <w:rPr/>
        <w:t>Ɫ</w:t>
      </w:r>
      <w:r>
        <w:rPr/>
        <w:t>䕙礮㝙琶</w:t>
      </w:r>
      <w:r>
        <w:rPr/>
        <w:t>ⰴ</w:t>
      </w:r>
      <w:r>
        <w:rPr/>
        <w:t>숥堸뭊㡣樷杪ꅈ江夽堵쉁睠⭎쉦⹇㒩㔊颣甽殬儽狃斘晗☲땞㭍䉏䩇</w:t>
      </w:r>
      <w:r>
        <w:rPr/>
        <w:t>⡆</w:t>
      </w:r>
      <w:r>
        <w:rPr/>
        <w:t>桅卆㦮</w:t>
      </w:r>
      <w:r>
        <w:rPr/>
        <w:t>⡡</w:t>
      </w:r>
      <w:r>
        <w:rPr/>
        <w:t>㭴싂㭗伪㤨㝊㟂瘱曂硉</w:t>
      </w:r>
      <w:r>
        <w:rPr/>
        <w:t>꧂⮥</w:t>
      </w:r>
      <w:r>
        <w:rPr/>
        <w:t>䝶㉚슩䙏뼲桕䅄㵪㕹䮥汨</w:t>
      </w:r>
      <w:r>
        <w:rPr/>
        <w:t>⠣</w:t>
      </w:r>
      <w:r>
        <w:rPr/>
        <w:t>慷⼣獙坴沩挵杰㢱</w:t>
      </w:r>
      <w:r>
        <w:rPr/>
        <w:t>ꔰ</w:t>
      </w:r>
      <w:r>
        <w:rPr/>
        <w:t>漵剫슩楘㇃䩾猹녠畠䀰</w:t>
      </w:r>
      <w:r>
        <w:rPr/>
        <w:t>ꤲ</w:t>
      </w:r>
      <w:r>
        <w:rPr/>
        <w:t>祧惂⛍纱쉺</w:t>
      </w:r>
      <w:r>
        <w:rPr/>
        <w:t>ⶻ</w:t>
      </w:r>
      <w:r>
        <w:rPr/>
        <w:t>칆ꅲ潓ꇂ꥔杬潗䥰䁞썦啕⥥䝪杵䙵喣㏂偞♦</w:t>
      </w:r>
      <w:r>
        <w:rPr/>
        <w:t>ꤶ</w:t>
      </w:r>
      <w:r>
        <w:rPr/>
        <w:t>匱之놩</w:t>
      </w:r>
      <w:r>
        <w:rPr/>
        <w:t>ⱘ</w:t>
      </w:r>
      <w:r>
        <w:rPr/>
        <w:t>싂싃⥳</w:t>
      </w:r>
      <w:r>
        <w:rPr/>
        <w:t>ⱚ</w:t>
      </w:r>
      <w:r>
        <w:rPr/>
        <w:t>칣충⵷睃䁖光쉞搶䠩猽쉞╉矂澡䵹걭窥灀平䁲놣숷偟佉呦昳㵅ꄹ娮ꏍ扱⑳㩸㯍⤨棂䟂噆ꥬ歩幮㨻긭</w:t>
      </w:r>
      <w:r>
        <w:rPr/>
        <w:t>ⶥ</w:t>
      </w:r>
      <w:r>
        <w:rPr/>
        <w:t>싍ヂ䎬珎㢮칪坐</w:t>
      </w:r>
      <w:r>
        <w:rPr/>
        <w:t>꧂</w:t>
      </w:r>
      <w:r>
        <w:rPr/>
        <w:t>䅖뭀婲坷癘輯祰묪뽒╆〬쉋㧂믂嫂⩧ㅓ겡窡쵔祫䖿乡㐻╪䃂啑硩顰瑬䡇婚噈㭯뇂䔤䬱伣뾩利ꄱ迃婀灘⍗彡八</w:t>
      </w:r>
      <w:r>
        <w:rPr/>
        <w:t>⠯</w:t>
      </w:r>
      <w:r>
        <w:rPr/>
        <w:t>ꍌ瑮㵇</w:t>
      </w:r>
      <w:r>
        <w:rPr/>
        <w:t>ⲏ</w:t>
      </w:r>
      <w:r>
        <w:rPr/>
        <w:t>唲挪캬슩</w:t>
      </w:r>
      <w:r>
        <w:rPr/>
        <w:t>ꦿ</w:t>
      </w:r>
      <w:r>
        <w:rPr/>
        <w:t>枣묺转ꄤ꺩呆曂欯</w:t>
      </w:r>
      <w:r>
        <w:rPr/>
        <w:t>⡫</w:t>
      </w:r>
      <w:r>
        <w:rPr/>
        <w:t>䅙䓂칓⭌煋⽙䞻䙢㣂</w:t>
      </w:r>
      <w:r>
        <w:rPr/>
        <w:t>ꤽꔺ</w:t>
      </w:r>
      <w:r>
        <w:rPr/>
        <w:t>䔹棂䋂쉗䁸坕</w:t>
      </w:r>
      <w:r>
        <w:rPr/>
        <w:t>ⶏ</w:t>
      </w:r>
      <w:r>
        <w:rPr/>
        <w:t>汉繺恲뗂纏游쉬꤮䠱぀歯䁰瘭⪡夥뾱뾏妵煠숽眲뽷塗㝵싂⹢䠥参⭪瑙縴깠䷂䑢䭾㑞䴽숨䍃煏뇂⩥䀩⬳촴桎硸啘ꅠ⼬攬딪숥敊딣</w:t>
      </w:r>
      <w:r>
        <w:rPr/>
        <w:t>⣂</w:t>
      </w:r>
      <w:r>
        <w:rPr/>
        <w:t>縺场愭㍡뽟䩨庿忂⭴떿㴲싂扸繴⩢劥䫂㨭祠</w:t>
      </w:r>
      <w:r>
        <w:rPr/>
        <w:t>Ⲙ</w:t>
      </w:r>
      <w:r>
        <w:rPr/>
        <w:t>琻뗂䙱㶿㝥칱⩗璵挹슥噯㙵㝷娷⽎㝹䑓么晶縳㡸컂쉮梩땬棂獚⚵㍡悏托啊睶⭞噎伲䭐㉥摃쉋炩玻䮻牮乴猰촻싃拂䕺䝂䘽㴻䟂ㅹ抱慟瀮쉳㩕</w:t>
      </w:r>
      <w:r>
        <w:rPr/>
        <w:t>ꦿ</w:t>
      </w:r>
      <w:r>
        <w:rPr/>
        <w:t>숹捸⬲쉲ⸯ쉩埂偸㥍㵗⭌뽱礪⵷疿㙕◂廂㡍畳쉡治剳䨣嘸塆쉟瑧䇂</w:t>
      </w:r>
      <w:r>
        <w:rPr/>
        <w:t>ꕟ</w:t>
      </w:r>
      <w:r>
        <w:rPr/>
        <w:t>㭒煰⭐숰焨⿂묭偳╴뭰楱ꄲ輣⹸䉾楳煎䈫⻎稳ひꥫ⤱⵴숰뽯瓂숴硃ァ습쉳㐨촮䐪䝉컃⾻楸橢숵㉧水䌤㐵☮㘻爯瞏し䨩污쉩祕唽偑쉙滂╨媱慢嫃╨뭀珂顮㭉걎束汦摍㍨ㅂ當㠸忍幁츫暩녨汮硌㔴椥</w:t>
      </w:r>
      <w:r>
        <w:rPr/>
        <w:t>⠴</w:t>
      </w:r>
      <w:r>
        <w:rPr/>
        <w:t>䝍偆쉦䇃漩噟㧎唬쉁ꍲ樴쉹슮汤쉥슣〭矂呀穦瀬係쉄佥狂繗⹊潅上䀮䔭㴵䑄쌯禥卷걦吨䑊ヂ琥沥쉔㝞㵄⭮橶㍏冘慒灣濂㶣꺩偕㙧徿썳扮⨴塖摆塙</w:t>
      </w:r>
      <w:r>
        <w:rPr/>
        <w:t>ⵊ</w:t>
      </w:r>
      <w:r>
        <w:rPr/>
        <w:t>啉唷桟浔祈牚奮⍑䑤怵캵爣抱㝮넱⨸</w:t>
      </w:r>
      <w:r>
        <w:rPr/>
        <w:t>ⱁ</w:t>
      </w:r>
      <w:r>
        <w:rPr/>
        <w:t>啨痂䙉唥쉖ꆘ뼣ㅧ顺硵捡輴䢩숻彊假橍噱⦥卪嫂䡧垏敖㥭숥ぐ唭䡘쉕娥爱祚싂吻</w:t>
      </w:r>
      <w:r>
        <w:rPr/>
        <w:t>⠴</w:t>
      </w:r>
      <w:r>
        <w:rPr/>
        <w:t>㡟ꎥ쌥㑢婎칹</w:t>
      </w:r>
      <w:r>
        <w:rPr/>
        <w:t>ⵢ</w:t>
      </w:r>
      <w:r>
        <w:rPr/>
        <w:t>㣂振佧</w:t>
      </w:r>
      <w:r>
        <w:rPr/>
        <w:t>⢱</w:t>
      </w:r>
      <w:r>
        <w:rPr/>
        <w:t>䵠䂡⍗㜳擃㏂䍅壂摺灷걮⨱⽪傥毂ꎿ㎵딽썪㷂繡쉍漪ㅑ婐䱚傻믍ꇂ㏂㵫娦뮬⩄ꥫ칺⬲睨楴㠹슻湺参盂车ꅮ縩㡠撏슩灺⭢䴯䂻彵栰夸</w:t>
      </w:r>
      <w:r>
        <w:rPr/>
        <w:t>⡑</w:t>
      </w:r>
      <w:r>
        <w:rPr/>
        <w:t>氤</w:t>
      </w:r>
      <w:r>
        <w:rPr/>
        <w:t>ꔨ</w:t>
      </w:r>
      <w:r>
        <w:rPr/>
        <w:t>䵄갻丬꤮塬畟⯎⥷泂眴䭔䄯係煂嫂⨮䩇佯</w:t>
      </w:r>
      <w:r>
        <w:rPr/>
        <w:t>ꥒ</w:t>
      </w:r>
      <w:r>
        <w:rPr/>
        <w:t>皮燂㕋碵旂믂㩡</w:t>
      </w:r>
      <w:r>
        <w:rPr/>
        <w:t>ⴰ</w:t>
      </w:r>
      <w:r>
        <w:rPr/>
        <w:t>乺땧䔻</w:t>
      </w:r>
      <w:r>
        <w:rPr/>
        <w:t>ⵠ</w:t>
      </w:r>
      <w:r>
        <w:rPr/>
        <w:t>갪す숲⨬</w:t>
      </w:r>
      <w:r>
        <w:rPr/>
        <w:t>ꤨ</w:t>
      </w:r>
      <w:r>
        <w:rPr/>
        <w:t>ꅌ䣂浫㙞仂恓묻佒㍠싃⹋凍权煘煃㙸</w:t>
      </w:r>
      <w:r>
        <w:rPr/>
        <w:t>⢏</w:t>
      </w:r>
      <w:r>
        <w:rPr/>
        <w:t>佭吺睅丳숽쉑</w:t>
      </w:r>
      <w:r>
        <w:rPr/>
        <w:t>꧂⩣</w:t>
      </w:r>
      <w:r>
        <w:rPr/>
        <w:t>䥧擃杞凎轞垏姂搣眣坤浥捵㐹쵇㡆䮿걅숹瀴땵㭚睔쵎ㅯ쉍楠皻灁湠擂</w:t>
      </w:r>
      <w:r>
        <w:rPr/>
        <w:t>ꥏ</w:t>
      </w:r>
      <w:r>
        <w:rPr/>
        <w:t>幯睨捔晀䮏㈬䭐</w:t>
      </w:r>
      <w:r>
        <w:rPr/>
        <w:t>꤭</w:t>
      </w:r>
      <w:r>
        <w:rPr/>
        <w:t>禩優ㅺ氳歲噉㵁⪮氹墬挱䘯畷碘䌱啭ꅀ氣䙓㕶浭숺뽶⩲睰⩩ず轲㈳位숺⹡䱓썌♐</w:t>
      </w:r>
      <w:r>
        <w:rPr/>
        <w:t>ⵂ</w:t>
      </w:r>
      <w:r>
        <w:rPr/>
        <w:t>畃숨澵춵걇ꥠ僂潢⹕䇂湩唩烂橫扲숤歫弹㣍⸩⥊ꅦ睙惂湵ㄤ頸</w:t>
      </w:r>
      <w:r>
        <w:rPr/>
        <w:t>⡍⵩</w:t>
      </w:r>
      <w:r>
        <w:rPr/>
        <w:t>䠤瑕倽묵纥椳쌽</w:t>
      </w:r>
      <w:r>
        <w:rPr/>
        <w:t>ꖏ</w:t>
      </w:r>
      <w:r>
        <w:rPr/>
        <w:t>焸剶딪䩦칢歘瘹ㅾ椣灔䩑㉂潬㭂䵆숷惎땱숥婴毃䉐쉇긷䝚䁎㕱䡴卦㵂⼭</w:t>
      </w:r>
      <w:r>
        <w:rPr/>
        <w:t>ꕩ</w:t>
      </w:r>
      <w:r>
        <w:rPr/>
        <w:t>柍칞깭䱕ꍒ杧熵▩⽧畀♖⭱佷⥸</w:t>
      </w:r>
      <w:r>
        <w:rPr/>
        <w:t>ꥈ⛂</w:t>
      </w:r>
      <w:r>
        <w:rPr/>
        <w:t>硔쉀⧂归呫⺘녱</w:t>
      </w:r>
      <w:r>
        <w:rPr/>
        <w:t>⡦</w:t>
      </w:r>
      <w:r>
        <w:rPr/>
        <w:t>ꤺ</w:t>
      </w:r>
      <w:r>
        <w:rPr/>
        <w:t>冘⌳项炣皩㎿䤺梵橬쉪㭉⵷獙㍡⧂橅啕⨴㵲▣㑪꥗㵇祖䓎浟呡쵑쉐斵䩇♂ꅅ㘱쉢扟䵇吥頦楬䱎却匳亡哂</w:t>
      </w:r>
      <w:r>
        <w:rPr/>
        <w:t>ꕑ</w:t>
      </w:r>
      <w:r>
        <w:rPr/>
        <w:t>儷归㉶噶䍴㯂쵨䜰佮㦩㭟쉎唹♈潞偮숴眽╓䁪㪱놩칲剔ꍍ␹숻栯㵐㖡睖涮쉪뽵嗂♪ꍧ濂쉔깳㓂</w:t>
      </w:r>
      <w:r>
        <w:rPr/>
        <w:t>ꥋ</w:t>
      </w:r>
      <w:r>
        <w:rPr/>
        <w:t>奡䨪숴畕夬쉨灯䁣䭷漬琳淂轎싍〸扴瑋碣깫嫃乁㥤恣⽠⦥暣쉤婑慥숪⍦䭉歴䗂䄊兇㈺儩쉡⩗쉤</w:t>
      </w:r>
      <w:r>
        <w:rPr/>
        <w:t>Ⳃ</w:t>
      </w:r>
      <w:r>
        <w:rPr/>
        <w:t>堦⽯祡곂쉮칇</w:t>
      </w:r>
      <w:r>
        <w:rPr/>
        <w:t>ꦵ</w:t>
      </w:r>
      <w:r>
        <w:rPr/>
        <w:t>琤⻂礮⑉嘲㓍ㄴ嘦痂쌱穒㉾䵹䞡㉨숽䈬뿂浕㏂汞⽄瓂ず쉪䍡洣䞏櫂婌쉆掘惂〺</w:t>
      </w:r>
      <w:r>
        <w:rPr/>
        <w:t>ꤶ⍺</w:t>
      </w:r>
      <w:r>
        <w:rPr/>
        <w:t>㉣佟唲쉚愮轗湶㮥⽗歅眨痂</w:t>
      </w:r>
      <w:r>
        <w:rPr/>
        <w:t>ꤨ</w:t>
      </w:r>
      <w:r>
        <w:rPr/>
        <w:t>쉦桖㖣游剃佢䅞⹂禵딪猺</w:t>
      </w:r>
      <w:r>
        <w:rPr/>
        <w:t>Ɐ</w:t>
      </w:r>
      <w:r>
        <w:rPr/>
        <w:t>츪⼯轪╘彦䰱ㅎ塋挱焻䁟⬱䵕싂癒䴴轁⽀喩ꥴ䣎瞩䅣滂轉⍀桯侻喩泂斘㖮싂⭥榮녭䟂칉柂佴楷㙕捺廂契뗂癞</w:t>
      </w:r>
      <w:r>
        <w:rPr/>
        <w:t>ꤴ</w:t>
      </w:r>
      <w:r>
        <w:rPr/>
        <w:t>㟎쉮澩㩄썭⤲疡囂㉰幞⪣煌⾘쉕</w:t>
      </w:r>
      <w:r>
        <w:rPr/>
        <w:t>ⵎ</w:t>
      </w:r>
      <w:r>
        <w:rPr/>
        <w:t>䨳滂琷</w:t>
      </w:r>
      <w:r>
        <w:rPr/>
        <w:t>ꦵ</w:t>
      </w:r>
      <w:r>
        <w:rPr/>
        <w:t>걭橢㵮칸潰搯挫</w:t>
      </w:r>
      <w:r>
        <w:rPr/>
        <w:t>꧂</w:t>
      </w:r>
      <w:r>
        <w:rPr/>
        <w:t>氵㭶㑰㕧뭔坡⹉쉂竂䡕䕳勂圳幘湾㞵彄㚻䡥䈣⤭⩳庩쉲</w:t>
      </w:r>
      <w:r>
        <w:rPr/>
        <w:t>⣃</w:t>
      </w:r>
      <w:r>
        <w:rPr/>
        <w:t>㘦煟敍頭楺</w:t>
      </w:r>
      <w:r>
        <w:rPr/>
        <w:t>ⵑ</w:t>
      </w:r>
      <w:r>
        <w:rPr/>
        <w:t>浵䱐䍡♏㥹슬⍲丷猳晡갫塩숪坕뗂싂欨╗㩔</w:t>
      </w:r>
      <w:r>
        <w:rPr/>
        <w:t>⠨</w:t>
      </w:r>
      <w:r>
        <w:rPr/>
        <w:t>䲩献䛃㔳啥㑇䄵숳颬쉸顆炻匶潞긪眻父䝁颮縣쉀╨㑚ヂ⨪㙯瘩㔤桅爷ꏂ☯숯傱䍥䝕</w:t>
      </w:r>
      <w:r>
        <w:rPr/>
        <w:t>ⳍ</w:t>
      </w:r>
      <w:r>
        <w:rPr/>
        <w:t>㑎灘⍓磂湭깯䑨畬⪬幚湷奢瑀冮䢩⨬⏂䵀眳轙㝮⎥彴共匱杄狂</w:t>
      </w:r>
      <w:r>
        <w:rPr/>
        <w:t>ꕦ</w:t>
      </w:r>
      <w:r>
        <w:rPr/>
        <w:t>敶掿噪佲牁瑄</w:t>
      </w:r>
      <w:r>
        <w:rPr/>
        <w:t>⡑</w:t>
      </w:r>
      <w:r>
        <w:rPr/>
        <w:t>숷庣⬳轫煊뽈</w:t>
      </w:r>
      <w:r>
        <w:rPr/>
        <w:t>ꦥ</w:t>
      </w:r>
      <w:r>
        <w:rPr/>
        <w:t>幩쉖䍄牭䫂⹀녚佚습숺嘦⹷榻Ⓜ㜲䜹⤭</w:t>
      </w:r>
      <w:r>
        <w:rPr/>
        <w:t>ꕭ</w:t>
      </w:r>
      <w:r>
        <w:rPr/>
        <w:t>潞슘⚿瑒爯䳂〫⏂搥</w:t>
      </w:r>
      <w:r>
        <w:rPr/>
        <w:t>Ⱚ</w:t>
      </w:r>
      <w:r>
        <w:rPr/>
        <w:t>頤뽹⥤偣쉲쉁慭礨䵁祬椦瘶⩍捧掣⥌떏딭칔悘均彾딫⤲晒ㅰ</w:t>
      </w:r>
      <w:r>
        <w:rPr/>
        <w:t>ⵘ</w:t>
      </w:r>
      <w:r>
        <w:rPr/>
        <w:t>쉗䠯頶窩⍲ꍥ䐦</w:t>
      </w:r>
      <w:r>
        <w:rPr/>
        <w:t>ꦏ</w:t>
      </w:r>
      <w:r>
        <w:rPr/>
        <w:t>烂䔶䡀畎樫䬱쉑㧂⒮㩓쉔쉟〤繅㦏匶婧壂㓃焮束卪䝄癐숣漫䕤橾㑩剪</w:t>
      </w:r>
      <w:r>
        <w:rPr/>
        <w:t>꤫</w:t>
      </w:r>
      <w:r>
        <w:rPr/>
        <w:t>噱浐扥兇䵢摮</w:t>
      </w:r>
      <w:r>
        <w:rPr/>
        <w:t>ꥀ</w:t>
      </w:r>
      <w:r>
        <w:rPr/>
        <w:t>睟쉓晬顊╴㝠㠹썡散曎桬뭯녯쌳뭤캬쉄쎥⬰숴漬タ揍穰啧뽮䵁䑫▏席珂㗂⑆㘴徿秂奍䨥婴ㅡ獲桡䂩</w:t>
      </w:r>
      <w:r>
        <w:rPr/>
        <w:t>⣂</w:t>
      </w:r>
      <w:r>
        <w:rPr/>
        <w:t>癇㝎刳䍚䩠╉噧挨⹉䨬㐰烂┴丣朩뭧䅕䂬㖮痂㨭䩊습䉺㶘搶䑘ㆬ뭫⩨挭딷〸彅㔷싂㐵컂䳂쵁⬮䬴漨倸熵㡦썎硅♸夨䥄煫敓⦬淂㉨걖儽䶩匪債洩婐焺㬭悩쉀╧䔯凂걦啤쉆쉖厵쉴磍㡐煔栳捒㘰卲㘭㵋䑖䜊⛂癒䥒昺噳睁睭啉偞瑚潅畟㭅朣</w:t>
      </w:r>
      <w:r>
        <w:rPr/>
        <w:t>⡰</w:t>
      </w:r>
      <w:r>
        <w:rPr/>
        <w:t>쉑幘㌰㌳넦㞬䵯䝭쌩⽵깶摾楈幔琹䥤睧</w:t>
      </w:r>
      <w:r>
        <w:rPr/>
        <w:t>ⱙ</w:t>
      </w:r>
      <w:r>
        <w:rPr/>
        <w:t>ꕸ</w:t>
      </w:r>
      <w:r>
        <w:rPr/>
        <w:t>捖건䠰⑩䋃潍뭁갺놿毎攮쉪䵎桺♬厬䙩睥㥘뇂䉬㧃䑩</w:t>
      </w:r>
      <w:r>
        <w:rPr/>
        <w:t>ⰸ</w:t>
      </w:r>
      <w:r>
        <w:rPr/>
        <w:t>㪩䬺慔痃塳种湈湤⵸긭枩呶촰澩⥖䰱䱖썤⒱硩쉃楉橊뾥땆仃䏂☮쌰쉦ꥯ刮ꥧ</w:t>
      </w:r>
      <w:r>
        <w:rPr/>
        <w:t>ꕕ</w:t>
      </w:r>
      <w:r>
        <w:rPr/>
        <w:t>㬪◎⍘⑑顉뭳⭔䄹奬璘</w:t>
      </w:r>
      <w:r>
        <w:rPr/>
        <w:t>ⷍ</w:t>
      </w:r>
      <w:r>
        <w:rPr/>
        <w:t>숤你㕎㶥ꆥ亵썠牦湤挭숩䑠穸嘰</w:t>
      </w:r>
      <w:r>
        <w:rPr/>
        <w:t>ꕧ</w:t>
      </w:r>
      <w:r>
        <w:rPr/>
        <w:t>典⩰䥂刨갣⤲癚硖浵丮㵗걇䈩䷂纏</w:t>
      </w:r>
      <w:r>
        <w:rPr/>
        <w:t>Ɫ</w:t>
      </w:r>
      <w:r>
        <w:rPr/>
        <w:t>乖呀㚘┭</w:t>
      </w:r>
      <w:r>
        <w:rPr/>
        <w:t>Ⱡ</w:t>
      </w:r>
      <w:r>
        <w:rPr/>
        <w:t>䕰彙晏渻촤慥浫䥊繁┲쉫넰吣㑅穉䨩⤻侮쉸档恲爷杵佟塉䁂ぞ</w:t>
      </w:r>
      <w:r>
        <w:rPr/>
        <w:t>⵰</w:t>
      </w:r>
      <w:r>
        <w:rPr/>
        <w:t>䔵ꥯ塞枣⥸㠨⹌畡ꥴ츬☺</w:t>
      </w:r>
      <w:r>
        <w:rPr/>
        <w:t>⢏</w:t>
      </w:r>
      <w:r>
        <w:rPr/>
        <w:t>獦숸춮䭵쉰칶㕧䑨㪿略䮣ㆡ⍹杲⾘㘵幧♲㙬⧂쉃歪긴ㅌ昺所㤨숸♆㶻⩉䖩䨪刱◂칋梻䭄㬵㥬瘯</w:t>
      </w:r>
      <w:r>
        <w:rPr/>
        <w:t>ꦬ</w:t>
      </w:r>
      <w:r>
        <w:rPr/>
        <w:t>䉔澵元䔳⪿䪵⑅丷参湰쉸䕦썙싂䭈쉉숣塤ꥣ獣䭁</w:t>
      </w:r>
      <w:r>
        <w:rPr/>
        <w:t>ꤹ</w:t>
      </w:r>
      <w:r>
        <w:rPr/>
        <w:t>슻쉥⵨㭀ꇂ㴴뾻価婀浑㉷桂江촵䭁뗂㕫怫傱꤮呞</w:t>
      </w:r>
      <w:r>
        <w:rPr/>
        <w:t>ⰺⰬ</w:t>
      </w:r>
      <w:r>
        <w:rPr/>
        <w:t>㕟厩</w:t>
      </w:r>
      <w:r>
        <w:rPr/>
        <w:t>ꥈ</w:t>
      </w:r>
      <w:r>
        <w:rPr/>
        <w:t>㧂뭓䇂㷂測偵繺琭딪㍌싂潷슡伱⍭㉃⤤㞬⌹㝨歶⺥歹斵牥쵋䛂橨奚煫窬熮䅕末堮걀敄千塧ꄶ娹纏瑎</w:t>
      </w:r>
      <w:r>
        <w:rPr/>
        <w:t>⣂⮡</w:t>
      </w:r>
      <w:r>
        <w:rPr/>
        <w:t>춘禵㭯⩒嚩䙘顴녖</w:t>
      </w:r>
      <w:r>
        <w:rPr/>
        <w:t>⡨</w:t>
      </w:r>
      <w:r>
        <w:rPr/>
        <w:t>焥歧슱</w:t>
      </w:r>
      <w:r>
        <w:rPr/>
        <w:t>ⲣ</w:t>
      </w:r>
      <w:r>
        <w:rPr/>
        <w:t>슻䁐䍖汤儺㕸츨晙曂䬪쉖䙶ꥬ抩攮싍䟎猨㴸쵣㐴⻍◂䷂偀숲㖻垩걖싂</w:t>
      </w:r>
      <w:r>
        <w:rPr/>
        <w:t>ꕠ</w:t>
      </w:r>
      <w:r>
        <w:rPr/>
        <w:t>딦⭇壂䥓䩵儷쉩䌹打刺㥍⨲ꅰ䭢䙐ケ쉚䅢ꄥ㚥싂竎썥⍵㶩䐵⎥啠⛂晴쉎쉌祲汍轤凍捾䱡祣뿃㑄捪眲쉯╋</w:t>
      </w:r>
      <w:r>
        <w:rPr/>
        <w:t>ꕮ</w:t>
      </w:r>
      <w:r>
        <w:rPr/>
        <w:t>㙖䱷ㅵ䡮敖帷䬩⺿┻轈갵㡧䁂숥䱏뾵㠪彬</w:t>
      </w:r>
      <w:r>
        <w:rPr/>
        <w:t>ⷂ</w:t>
      </w:r>
      <w:r>
        <w:rPr/>
        <w:t>䞥⨺숷洣挷ꄤ䱌</w:t>
      </w:r>
      <w:r>
        <w:rPr/>
        <w:t>ꥇ</w:t>
      </w:r>
      <w:r>
        <w:rPr/>
        <w:t>䦥⦘㑐⽃噥听墮싂䭷㙭浂㵺媵뇂猳㝹恳슮杣弦⽠嫂牃揂㣎湴礤</w:t>
      </w:r>
      <w:r>
        <w:rPr/>
        <w:t>⠷</w:t>
      </w:r>
      <w:r>
        <w:rPr/>
        <w:t>泃㟂で㨭㝈㭐縲义灅䭟㡶獚稪刦䧂嚵긴琩녓㕖⨬炩癇숽쉋池慧⒏卒倥⹓摠橊儩쉸䴶滂潞匦㑏扮⪡哂〈㙨넥洸⎬恴☵㫂坙《㶥歭ㅥ╲⍃盃娯슿䪿╩䕫ㄺ뮡㮿숩兔垥斘쌹칯⻂㒣呩䥲쉘숽䙍䲩䖻乬䪩⼪쉧䉩䘸ꥯ瑂⭪憣⩴㌣䱆儥䱖剎忂坂坤㷂껃楀熏佾땑㈻┫슮婧飍䅨┽䁕㊮刽畉╞㥵ㅠ歂뭩</w:t>
      </w:r>
      <w:r>
        <w:rPr/>
        <w:t>⡰</w:t>
      </w:r>
      <w:r>
        <w:rPr/>
        <w:t>ⴳ</w:t>
      </w:r>
      <w:r>
        <w:rPr/>
        <w:t>숳㢥㐳칧⤹䄬焫쉴㙌⾩祅価槂參吣츣接瑖㝊䔵⏎㥳㢬뽬䞏晀╘</w:t>
      </w:r>
      <w:r>
        <w:rPr/>
        <w:t>ꦩ</w:t>
      </w:r>
      <w:r>
        <w:rPr/>
        <w:t>촵㭯丨挥改⏂㍊汌ꅞ⩢㡠䆿晹佪氳栺轣匽슿却焳깎戴⫂䵸㵍䝐췃项晷剀⥞㔴係晦䯂䘬䭋港役㑯劣纵儵⬸</w:t>
      </w:r>
      <w:r>
        <w:rPr/>
        <w:t>ꖣ</w:t>
      </w:r>
      <w:r>
        <w:rPr/>
        <w:t>딪썡⭌</w:t>
      </w:r>
      <w:r>
        <w:rPr/>
        <w:t>ⱬ</w:t>
      </w:r>
    </w:p>
    <w:p>
      <w:pPr>
        <w:pStyle w:val="PreformattedText"/>
        <w:bidi w:val="0"/>
        <w:spacing w:before="0" w:after="0"/>
        <w:jc w:val="left"/>
        <w:rPr/>
      </w:pPr>
      <w:r>
        <w:rPr/>
        <w:t>⻂敌氮슡ꅂ媩㡎搮썣䦘彾㥟枥祃껂灀</w:t>
      </w:r>
      <w:r>
        <w:rPr/>
        <w:t>ꔦ</w:t>
      </w:r>
      <w:r>
        <w:rPr/>
        <w:t>夤깯䵚䥳⩠䢣⹖斩换䶩쏂쉱珂숪十愩䊩䚿견䀫橳䱟</w:t>
      </w:r>
      <w:r>
        <w:rPr/>
        <w:t>ⲱ</w:t>
      </w:r>
      <w:r>
        <w:rPr/>
        <w:t>숭婟瑟ㄵ㦬䅌灹</w:t>
      </w:r>
      <w:r>
        <w:rPr/>
        <w:t>ⱦ</w:t>
      </w:r>
      <w:r>
        <w:rPr/>
        <w:t>栯깹⹸䵷숥ꍓ狂妥뽍䕉彸佄恷縨㚩轆⼱潁땟ꥡ⸫昪깭㥌癇넨</w:t>
      </w:r>
      <w:r>
        <w:rPr/>
        <w:t>ⴲ</w:t>
      </w:r>
      <w:r>
        <w:rPr/>
        <w:t>煾◂痂⦿䕧딲딹㐱甽㕷</w:t>
      </w:r>
      <w:r>
        <w:rPr/>
        <w:t>ꥅ⬩</w:t>
      </w:r>
      <w:r>
        <w:rPr/>
        <w:t>쉥⤫慭湘䥥础繮愽</w:t>
      </w:r>
      <w:r>
        <w:rPr/>
        <w:t>ꖬ</w:t>
      </w:r>
      <w:r>
        <w:rPr/>
        <w:t>䔰㋂슱䭙䏂쉏浕숷潴车㏂⍧⤫쎬嗂</w:t>
      </w:r>
      <w:r>
        <w:rPr/>
        <w:t>ꦣ</w:t>
      </w:r>
      <w:r>
        <w:rPr/>
        <w:t>䔭⸣懂捂☯슡嚡奧䭳쉺僂땡嘪䀵䬮</w:t>
      </w:r>
      <w:r>
        <w:rPr/>
        <w:t>ꤨ</w:t>
      </w:r>
      <w:r>
        <w:rPr/>
        <w:t>숴</w:t>
      </w:r>
      <w:r>
        <w:rPr/>
        <w:t>ꗎ</w:t>
      </w:r>
      <w:r>
        <w:rPr/>
        <w:t>㝚恔搬䙲䕟扺㝙敞潠깔뇂癬숹冻䄴싃汤恞䨦愦壂떿息䬹⧂뽐䠸唣嫃疬⤰婵쉒猭嘪䰥惂䅦䩃縬熱畲㝵䉅䘥숤輳刮塀㒣녮礵湨⩀⭔쉭繧䁥煈쉔싂⨣啑⼭彺狂쉷</w:t>
      </w:r>
      <w:r>
        <w:rPr/>
        <w:t>ⲣ</w:t>
      </w:r>
      <w:r>
        <w:rPr/>
        <w:t>漯卂숻䡩殻㤥搻싃떮⪻ꥭ砱쉄橃</w:t>
      </w:r>
      <w:r>
        <w:rPr/>
        <w:t>ꥑ</w:t>
      </w:r>
      <w:r>
        <w:rPr/>
        <w:t>䥣挦亥帣〺䝌橫硎咩</w:t>
      </w:r>
      <w:r>
        <w:rPr/>
        <w:t>ꤪ</w:t>
      </w:r>
      <w:r>
        <w:rPr/>
        <w:t>汢㑁積䘹妿㤩䅚玩佣䅈㌭浬숪㗂偘抣┸檿쉒娹湄㴺숬㔬</w:t>
      </w:r>
      <w:r>
        <w:rPr/>
        <w:t>ⵟ</w:t>
      </w:r>
      <w:r>
        <w:rPr/>
        <w:t>츩ㄳꍞ쉗䁄▿暱⥚洶桴噒</w:t>
      </w:r>
      <w:r>
        <w:rPr/>
        <w:t>ⵙ</w:t>
      </w:r>
      <w:r>
        <w:rPr/>
        <w:t>佬盂쉌쉮穅㡓㙑䱞沩浲噍摹嗂⦩禡껂奐䝟捉넻</w:t>
      </w:r>
      <w:r>
        <w:rPr/>
        <w:t>⡞</w:t>
      </w:r>
      <w:r>
        <w:rPr/>
        <w:t>坣⍮ꇂ</w:t>
      </w:r>
      <w:r>
        <w:rPr/>
        <w:t>ꤻ</w:t>
      </w:r>
      <w:r>
        <w:rPr/>
        <w:t>ど䆡깬䥠숫榻♵⼳幾녤⼪␭顎颮斵盂⽂愱硞䕀歡奃ꄬ㥅⩑煊㩰幊勎␱숶쉓攻⻂癋ꆣ吽灌⭡浘灺勂♎걫㉐㵋帳獬싎뽘搯璡淂弲朮☤䩘쉧媬毂猬◂時䁗幪녍뿍슣参桾⯂䃂쉒吩獦眣洊婯쉥⬷䬲坌⨯䷂䝟橾䤸⩎슩슘숽刲쉌䡖橾婔彙</w:t>
      </w:r>
      <w:r>
        <w:rPr/>
        <w:t>ꗂ</w:t>
      </w:r>
      <w:r>
        <w:rPr/>
        <w:t>婂砪쉰</w:t>
      </w:r>
      <w:r>
        <w:rPr/>
        <w:t>꧃ꦏ</w:t>
      </w:r>
      <w:r>
        <w:rPr/>
        <w:t>㍳떿恟桉⪵⨶晣⹾</w:t>
      </w:r>
      <w:r>
        <w:rPr/>
        <w:t>ⵗ</w:t>
      </w:r>
      <w:r>
        <w:rPr/>
        <w:t>啈到ꌽ싂</w:t>
      </w:r>
      <w:r>
        <w:rPr/>
        <w:t>ꗂ</w:t>
      </w:r>
      <w:r>
        <w:rPr/>
        <w:t>渴剔甲쉴딦硟쉯獏숷枥眨칮㌫⦻뭷斮䭄稭</w:t>
      </w:r>
      <w:r>
        <w:rPr/>
        <w:t>ⱒ</w:t>
      </w:r>
      <w:r>
        <w:rPr/>
        <w:t>䵇</w:t>
      </w:r>
      <w:r>
        <w:rPr/>
        <w:t>ꤶ</w:t>
      </w:r>
      <w:r>
        <w:rPr/>
        <w:t>㘷偡畺숷硓싂䍙潔㥪䞱顈䍫䍟╗꥞慪婶걷㝨硃䭥숰棃䰪쉺㵘쉷䵺攬㉨⽶栻겱瞿⾩佀䭲癒怱㛂徥敟싎椷꺬掱迃쉫嫃䠦㌷䡡⥨懂ㄬ㴵た쉙깓畮쉓儬숳숬東㝚숯偌㷂獚쉡⎵皘</w:t>
      </w:r>
      <w:r>
        <w:rPr/>
        <w:t>꧂</w:t>
      </w:r>
      <w:r>
        <w:rPr/>
        <w:t>녊橈㡂캮䈭ㅦꥱ喡洹狍橵䧂慤幖慅䉬彫繮櫂⬺㑔嘻쉂뽰奢湹扱㫃㋃幆⸪硊슮⦏朤</w:t>
      </w:r>
      <w:r>
        <w:rPr/>
        <w:t>Ⳃ⛂</w:t>
      </w:r>
      <w:r>
        <w:rPr/>
        <w:t>쏂㟂欳町䫂㡡忂偀硈殮愨⩞㚘뿎畘瘫縲测县す䈮䔲</w:t>
      </w:r>
      <w:r>
        <w:rPr/>
        <w:t>ⰸ</w:t>
      </w:r>
      <w:r>
        <w:rPr/>
        <w:t>繩檿ꥬ㥒⑾</w:t>
      </w:r>
      <w:r>
        <w:rPr/>
        <w:t>Ⳃ</w:t>
      </w:r>
      <w:r>
        <w:rPr/>
        <w:t>煕㥑㛂婯ㅯ堫⍟奘뮱庮䱊颣㵐</w:t>
      </w:r>
      <w:r>
        <w:rPr/>
        <w:t>ꕯ</w:t>
      </w:r>
      <w:r>
        <w:rPr/>
        <w:t>싎硋䜰㥫琵换噊㬺쉴獠掵硵▿䠪䘭灄玬顧ꄳ䁚愹㭟烂숰畊넷</w:t>
      </w:r>
      <w:r>
        <w:rPr/>
        <w:t>Ɱ</w:t>
      </w:r>
      <w:r>
        <w:rPr/>
        <w:t>ꥈ</w:t>
      </w:r>
      <w:r>
        <w:rPr/>
        <w:t>ネ污㷂掱䀲숥冏㩤썞⦡㮻䅏懂㩦內싎㞱䕦쉞丽䡙䥖汈땇璿</w:t>
      </w:r>
      <w:r>
        <w:rPr/>
        <w:t>꧂</w:t>
      </w:r>
      <w:r>
        <w:rPr/>
        <w:t>㐨〰숴䢱⽟牀䔪堮칥</w:t>
      </w:r>
      <w:r>
        <w:rPr/>
        <w:t>⡘</w:t>
      </w:r>
      <w:r>
        <w:rPr/>
        <w:t>숥佋䰶嘣숸䅹䙮強</w:t>
      </w:r>
      <w:r>
        <w:rPr/>
        <w:t>ꕰ</w:t>
      </w:r>
      <w:r>
        <w:rPr/>
        <w:t>⼷뽇</w:t>
      </w:r>
      <w:r>
        <w:rPr/>
        <w:t>ⰰ</w:t>
      </w:r>
      <w:r>
        <w:rPr/>
        <w:t>䶻楱ꆻ塌汘⤷唩숶쉤浉☵桢㐫恎幸㗂㨪䧃깆柂戲뽡╓獫桳頽伷ㅟ넻⭘㕍</w:t>
      </w:r>
      <w:r>
        <w:rPr/>
        <w:t>ⶬ</w:t>
      </w:r>
      <w:r>
        <w:rPr/>
        <w:t>㠤塴暵뭃뾩湳</w:t>
      </w:r>
      <w:r>
        <w:rPr/>
        <w:t>ꤳ</w:t>
      </w:r>
      <w:r>
        <w:rPr/>
        <w:t>촪佥ꥣ깄䝎䕅㯂抻坨妏ㅂ쉵琪頤摴</w:t>
      </w:r>
      <w:r>
        <w:rPr/>
        <w:t>ⵄ⎩</w:t>
      </w:r>
      <w:r>
        <w:rPr/>
        <w:t>쉾⿂奆㑠〵啙㝏欬敎痂䔣▩</w:t>
      </w:r>
      <w:r>
        <w:rPr/>
        <w:t>Ɫ</w:t>
      </w:r>
      <w:r>
        <w:rPr/>
        <w:t>繈塗쵏媣条总㪥뽀㇂깩쵠⸳兰怣싂摖捡哎</w:t>
      </w:r>
      <w:r>
        <w:rPr/>
        <w:t>ꤪ</w:t>
      </w:r>
      <w:r>
        <w:rPr/>
        <w:t>숲㑖䱦╋瘩㎣天㍾</w:t>
      </w:r>
      <w:r>
        <w:rPr/>
        <w:t>ꦡ</w:t>
      </w:r>
      <w:r>
        <w:rPr/>
        <w:t>湡견幋恘皥ꌹ牟摄溏偯췂䐭⪘偘厏御㝰玥刲</w:t>
      </w:r>
      <w:r>
        <w:rPr/>
        <w:t>ꤰ</w:t>
      </w:r>
      <w:r>
        <w:rPr/>
        <w:t>慀垥兟䴻怪乯</w:t>
      </w:r>
      <w:r>
        <w:rPr/>
        <w:t>Ⲯ</w:t>
      </w:r>
      <w:r>
        <w:rPr/>
        <w:t>杢㎘假㙡婙싂⭠䣂㭆怬䑡呺㟂숬</w:t>
      </w:r>
      <w:r>
        <w:rPr/>
        <w:t>Ⱳ</w:t>
      </w:r>
      <w:r>
        <w:rPr/>
        <w:t>攥杉</w:t>
      </w:r>
      <w:r>
        <w:rPr/>
        <w:t>ꔯ</w:t>
      </w:r>
      <w:r>
        <w:rPr/>
        <w:t>䬬堶슬歐깉係쉭</w:t>
      </w:r>
      <w:r>
        <w:rPr/>
        <w:t>ꗂ</w:t>
      </w:r>
      <w:r>
        <w:rPr/>
        <w:t>䡯幠싂䅌淂촵쉞甪놩䅒⩑摮坌䉭䱀㮬</w:t>
      </w:r>
      <w:r>
        <w:rPr/>
        <w:t>ⱉ</w:t>
      </w:r>
      <w:r>
        <w:rPr/>
        <w:t>칈숨</w:t>
      </w:r>
      <w:r>
        <w:rPr/>
        <w:t>꥓</w:t>
      </w:r>
      <w:r>
        <w:rPr/>
        <w:t>㩂摱礮秂ㄮ畵쉹쉥䁬㭾䕖辬牮䑴価攨㴬㍏僂</w:t>
      </w:r>
      <w:r>
        <w:rPr/>
        <w:t>⡯</w:t>
      </w:r>
      <w:r>
        <w:rPr/>
        <w:t>㕷쉰⧂洴땷㉯</w:t>
      </w:r>
      <w:r>
        <w:rPr/>
        <w:t>ⷍ</w:t>
      </w:r>
      <w:r>
        <w:rPr/>
        <w:t>습硓⽊㫂儣橥頱㩸㌬坒汨ꍚ氽䉷</w:t>
      </w:r>
      <w:r>
        <w:rPr/>
        <w:t>⡮</w:t>
      </w:r>
      <w:r>
        <w:rPr/>
        <w:t>盂싂숮獕潈硖獪㝍숊⩨㫂⩚坎숪晚敐⌷긽ꅁ넻쉥癍樽顠</w:t>
      </w:r>
      <w:r>
        <w:rPr/>
        <w:t>ꦵ</w:t>
      </w:r>
      <w:r>
        <w:rPr/>
        <w:t>杉轸촽槂⑪偢싂☰硯䙷慃湉㇃䌮썎뾱潯別⑏撩摘摠破⩲㴻㥉촵䜹歺祎䉸攬쎩☴晇㡞獔㥅컂䣂䑰獰ㅬ摁⤩橦㍮㩩㎘</w:t>
      </w:r>
      <w:r>
        <w:rPr/>
        <w:t>ⰱ</w:t>
      </w:r>
      <w:r>
        <w:rPr/>
        <w:t>㑑湳発其産긫①偑庮╦㇂湧춿矎</w:t>
      </w:r>
      <w:r>
        <w:rPr/>
        <w:t>꧂</w:t>
      </w:r>
      <w:r>
        <w:rPr/>
        <w:t>㇃ꍚ슩칊夣ㅙ䭾</w:t>
      </w:r>
      <w:r>
        <w:rPr/>
        <w:t>ꦮ</w:t>
      </w:r>
      <w:r>
        <w:rPr/>
        <w:t>䕡</w:t>
      </w:r>
      <w:r>
        <w:rPr/>
        <w:t>ꥈ</w:t>
      </w:r>
      <w:r>
        <w:rPr/>
        <w:t>ꎬ㍳숭疮浒䩑佮眣縬땉浙縭쏂㬪숰㑂橷㷎獈䉪昪セ䊥歅䵹塵㭌䉓䁈싂斏浙疮ィ殘쉆唫⑐뭖咣ꏂ㍱䛂坱刷</w:t>
      </w:r>
      <w:r>
        <w:rPr/>
        <w:t>⡷</w:t>
      </w:r>
      <w:r>
        <w:rPr/>
        <w:t>쵣輤뽦坖㑖汤樺䤻䬫䁇朸쉚祤娯쌽슩剂畏之㑴쉥⽍⻂뼸</w:t>
      </w:r>
      <w:r>
        <w:rPr/>
        <w:t>Ⳃ</w:t>
      </w:r>
      <w:r>
        <w:rPr/>
        <w:t>ꍂ呬迂摁杇땺ꥵ榿딮</w:t>
      </w:r>
      <w:r>
        <w:rPr/>
        <w:t>꤫</w:t>
      </w:r>
      <w:r>
        <w:rPr/>
        <w:t>穲埂夹㢱뭀⍏䔰쉦嘵盂灞걯挽䭯繪乂䈵䦥ꥬ䗂姂獊煖</w:t>
      </w:r>
      <w:r>
        <w:rPr/>
        <w:t>ꔷ</w:t>
      </w:r>
      <w:r>
        <w:rPr/>
        <w:t>奈冻◂杂④</w:t>
      </w:r>
      <w:r>
        <w:rPr/>
        <w:t>⡞</w:t>
      </w:r>
      <w:r>
        <w:rPr/>
        <w:t>㣂⨰洬츹㪩뿂䭺놻晄轅吺칩嗂♟㛂朩싂뭋倪昫槂坪</w:t>
      </w:r>
      <w:r>
        <w:rPr/>
        <w:t>ⴷ</w:t>
      </w:r>
      <w:r>
        <w:rPr/>
        <w:t>㠤杵</w:t>
      </w:r>
      <w:r>
        <w:rPr/>
        <w:t>ꦥ</w:t>
      </w:r>
      <w:r>
        <w:rPr/>
        <w:t>⿃偯奤剓䖡</w:t>
      </w:r>
      <w:r>
        <w:rPr/>
        <w:t>ꥈ</w:t>
      </w:r>
      <w:r>
        <w:rPr/>
        <w:t>轭睊曂幇㔴揂䑴䆣癅㐮幄员竂䳂ꥳ煹璱═㨤ㅇ놿놵塁呏殏扚⩧助㇂䇂庩</w:t>
      </w:r>
      <w:r>
        <w:rPr/>
        <w:t>ꕷ</w:t>
      </w:r>
      <w:r>
        <w:rPr/>
        <w:t>嫂⑧汒祔ꄺ⨪</w:t>
      </w:r>
      <w:r>
        <w:rPr/>
        <w:t>⠤</w:t>
      </w:r>
      <w:r>
        <w:rPr/>
        <w:t>䀰쉮繌啚䔬쉺싂䎣祸㍭㵎摴㭯䐵瀪䝔歕</w:t>
      </w:r>
      <w:r>
        <w:rPr/>
        <w:t>ⱇ</w:t>
      </w:r>
      <w:r>
        <w:rPr/>
        <w:t>䕋</w:t>
      </w:r>
      <w:r>
        <w:rPr/>
        <w:t>ⱬ</w:t>
      </w:r>
      <w:r>
        <w:rPr/>
        <w:t>㡖㌩圸汳㊮吵㡗⬽勎㊱</w:t>
      </w:r>
      <w:r>
        <w:rPr/>
        <w:t>ⱷ</w:t>
      </w:r>
      <w:r>
        <w:rPr/>
        <w:t>畫ꥫ습晙쌩䳂⛂湦㙇恗♫湉┤⩫Ⓜ⺥嚣乫㌪兠</w:t>
      </w:r>
      <w:r>
        <w:rPr/>
        <w:t>ⱷ</w:t>
      </w:r>
      <w:r>
        <w:rPr/>
        <w:t>ꄹ幪⹢抩䐭甤坾ꅂ䳂䵕녘夨♬圵痎撿숹輦䙖㑑⩵䉔⫂䚘灡䁚⥺潾䠵坤獂</w:t>
      </w:r>
      <w:r>
        <w:rPr/>
        <w:t>ꦥ</w:t>
      </w:r>
      <w:r>
        <w:rPr/>
        <w:t>活䌮洪喥쉬滃⥫奪⥀䁺浥斵쉎㡈浚昮╊淂⍊㍾땅</w:t>
      </w:r>
      <w:r>
        <w:rPr/>
        <w:t>ꕠ╠</w:t>
      </w:r>
      <w:r>
        <w:rPr/>
        <w:t>嘨器儻쉰䅮〫</w:t>
      </w:r>
      <w:r>
        <w:rPr/>
        <w:t>⠥</w:t>
      </w:r>
      <w:r>
        <w:rPr/>
        <w:t>婧畓㉀礦⩇䍡䬪犩ㅔ</w:t>
      </w:r>
      <w:r>
        <w:rPr/>
        <w:t>ꤦ</w:t>
      </w:r>
      <w:r>
        <w:rPr/>
        <w:t>곂呥縺䝏㭪䄻䖡</w:t>
      </w:r>
      <w:r>
        <w:rPr/>
        <w:t>Ⳃ⹓</w:t>
      </w:r>
      <w:r>
        <w:rPr/>
        <w:t>偲䦵╏갤䭃䘭䱶</w:t>
      </w:r>
      <w:r>
        <w:rPr/>
        <w:t>꧂</w:t>
      </w:r>
      <w:r>
        <w:rPr/>
        <w:t>摍䑂噌갵</w:t>
      </w:r>
      <w:r>
        <w:rPr/>
        <w:t>ꖻ</w:t>
      </w:r>
      <w:r>
        <w:rPr/>
        <w:t>곂</w:t>
      </w:r>
      <w:r>
        <w:rPr/>
        <w:t>ꕒ</w:t>
      </w:r>
      <w:r>
        <w:rPr/>
        <w:t>噍썔啠泂쉨쉋㡴쉭づ圳⑓ꍣ癫汤毂뭴繯习ꅵ渰쉭쉹슬歘⩭땾繁썠烍亩呢儱疥弻⍱쉉䏂㕱瑕婬췂⥫漽⩀䜰䍶⒡㡆繪氯쉒䦿䁸䩉爤恒掣촺塷榬匴㵕깩㭓轣</w:t>
      </w:r>
      <w:r>
        <w:rPr/>
        <w:t>ꥄ</w:t>
      </w:r>
      <w:r>
        <w:rPr/>
        <w:t>숦슥挫䵆坷え⻃⪻携ㅎ♧㍋恗</w:t>
      </w:r>
      <w:r>
        <w:rPr/>
        <w:t>⢘</w:t>
      </w:r>
      <w:r>
        <w:rPr/>
        <w:t>ㄣ슥䇍쵅懂決頵啫頹弭怊䝤丳䋎梱</w:t>
      </w:r>
      <w:r>
        <w:rPr/>
        <w:t>ꥁ</w:t>
      </w:r>
      <w:r>
        <w:rPr/>
        <w:t>佨䥒⭖㯃畚⪬쌹숨㍥槂癣쉗㍉⤳Ⓜ勂슬墻㈣␰㵡猷♞䠶╉楆</w:t>
      </w:r>
      <w:r>
        <w:rPr/>
        <w:t>ⱐ</w:t>
      </w:r>
      <w:r>
        <w:rPr/>
        <w:t>㝎㔯䀶㛂⤹晹煾숦츲恙ꅀ橑榩䀻䅴⹒仂⩔曂⼹桪ꇎ浟습癚㏂䱷딪⸻䝀䯍氩瘨圪숨繬䝧址啓㔮</w:t>
      </w:r>
      <w:r>
        <w:rPr/>
        <w:t>⡧</w:t>
      </w:r>
      <w:r>
        <w:rPr/>
        <w:t>曂䔵㝙煸䈪䩄쉒癹拂ぎꌷ갬嚿種䠪⼯归婈㐹䭲⎻椹卌☺獇㝈⩣㴳歔繨敨奐啅揂乩ꌷ忂灭⥎췂冘慌捬쎵⴪쉔婕⴦煙僎僂숯㬨깷</w:t>
      </w:r>
      <w:r>
        <w:rPr/>
        <w:t>ⲩ</w:t>
      </w:r>
      <w:r>
        <w:rPr/>
        <w:t>瑹</w:t>
      </w:r>
      <w:r>
        <w:rPr/>
        <w:t>ꦿ</w:t>
      </w:r>
      <w:r>
        <w:rPr/>
        <w:t>滂</w:t>
      </w:r>
      <w:r>
        <w:rPr/>
        <w:t>ꤩ</w:t>
      </w:r>
      <w:r>
        <w:rPr/>
        <w:t>塙瓂</w:t>
      </w:r>
      <w:r>
        <w:rPr/>
        <w:t>ꕶ</w:t>
      </w:r>
      <w:r>
        <w:rPr/>
        <w:t>ꏂ䵕畗甦幍☽쉄涻슩轎颱㒮숷渲㜪呒</w:t>
      </w:r>
      <w:r>
        <w:rPr/>
        <w:t>꧃</w:t>
      </w:r>
      <w:r>
        <w:rPr/>
        <w:t>堽㝚套䁪꺩싂⎬숣䤥天札ꎣ㓃煏䱫涿⹲嗃⛃⻂砵</w:t>
      </w:r>
      <w:r>
        <w:rPr/>
        <w:t>⡳</w:t>
      </w:r>
      <w:r>
        <w:rPr/>
        <w:t>幊⻂炡席痂숷卢䉑㌶䵵⩬敫ꍮ썄싂窡㦵儶ꥸ㕘稪숮뭢쵮䙒ꆏ♰䠹摒⨩䥰槍曃䥄滎慲輯嫂㷂ㄮ浍矂ネ</w:t>
      </w:r>
      <w:r>
        <w:rPr/>
        <w:t>ⵗ</w:t>
      </w:r>
      <w:r>
        <w:rPr/>
        <w:t>斿㍷쉇⑨㛂瑧慔ꍯ녓껂焵쉉뿂冘伦慆䌴갹琪污㕤䁍⩀긴婣咵㠲㠻깣癖⨨呡ꅣ獌╍块䅎⥠畑䯂䘴</w:t>
      </w:r>
      <w:r>
        <w:rPr/>
        <w:t>ⴲ</w:t>
      </w:r>
      <w:r>
        <w:rPr/>
        <w:t>碮䌵</w:t>
      </w:r>
      <w:r>
        <w:rPr/>
        <w:t>ꔭ</w:t>
      </w:r>
      <w:r>
        <w:rPr/>
        <w:t>䡹穕曃橊佐싂걤⏂榮穵剅睈爭쵋㈬囂숭頰匱㩤</w:t>
      </w:r>
      <w:r>
        <w:rPr/>
        <w:t>⠷</w:t>
      </w:r>
      <w:r>
        <w:rPr/>
        <w:t>쉘숣칅녏拂繩楗唯娰㵷伸ꄲ㑅佺珂숫摬打䡁煱煀췂</w:t>
      </w:r>
      <w:r>
        <w:rPr/>
        <w:t>ⵏ</w:t>
      </w:r>
      <w:r>
        <w:rPr/>
        <w:t>䌳</w:t>
      </w:r>
      <w:r>
        <w:rPr/>
        <w:t>ⲿ</w:t>
      </w:r>
      <w:r>
        <w:rPr/>
        <w:t>ꍚ䕺</w:t>
      </w:r>
      <w:r>
        <w:rPr/>
        <w:t>ꕙ</w:t>
      </w:r>
      <w:r>
        <w:rPr/>
        <w:t>㭓뽗⨣獫쉓칍撏縨</w:t>
      </w:r>
      <w:r>
        <w:rPr/>
        <w:t>ⲩ</w:t>
      </w:r>
      <w:r>
        <w:rPr/>
        <w:t>塂墩縴幒☵瓂䣂쉠爥瓂⪮쉋澿</w:t>
      </w:r>
      <w:r>
        <w:rPr/>
        <w:t>ⱕ</w:t>
      </w:r>
      <w:r>
        <w:rPr/>
        <w:t>倩⩐呐扥晬쉴狎礲슬扶쉫⪮亩淂昱㣂璵疵琵㐵㑔乱斵啀䴨穠ꆏ⍙塈쉸</w:t>
      </w:r>
      <w:r>
        <w:rPr/>
        <w:t>Ⳃ</w:t>
      </w:r>
      <w:r>
        <w:rPr/>
        <w:t>⾡故元䎣⹓捱</w:t>
      </w:r>
      <w:r>
        <w:rPr/>
        <w:t>Ⱶ</w:t>
      </w:r>
      <w:r>
        <w:rPr/>
        <w:t>ꄪ⭙顭㴪㕆䮘䌸䪻쉇攩轶쉞╧磂㇂</w:t>
      </w:r>
      <w:r>
        <w:rPr/>
        <w:t>ⵡ</w:t>
      </w:r>
      <w:r>
        <w:rPr/>
        <w:t>埂㖻䄹싎㭎㤵坰䪡竂㡇敒材哂䔽⍠ꇂ啩礵砷䁏繣䱲䧂ꥱ癰眵権⨳썯䰵摂潆忂䈱礻牉轣䐤춵繲碩䄨湦捄깆晔〉습浚</w:t>
      </w:r>
      <w:r>
        <w:rPr/>
        <w:t>Ⱬ</w:t>
      </w:r>
      <w:r>
        <w:rPr/>
        <w:t>偃걅䑉娸쉊</w:t>
      </w:r>
      <w:r>
        <w:rPr/>
        <w:t>ⴭ</w:t>
      </w:r>
      <w:r>
        <w:rPr/>
        <w:t>㤴♈頴摑嘽冩⭉畬哂弫썊䲮㝒報棂䝇⹶㥒橲杧〉歍숭떻輤顦뾡未춡딣□彖</w:t>
      </w:r>
      <w:r>
        <w:rPr/>
        <w:t>ⵄ</w:t>
      </w:r>
      <w:r>
        <w:rPr/>
        <w:t>쉵奸쉙뽄촮⍃숮Ⓜ쉷瀲坏⩂⵩彾彀㠹癍⥥戺⛂泂싂ㆮ祬슻⭡</w:t>
      </w:r>
      <w:r>
        <w:rPr/>
        <w:t>ꤲ</w:t>
      </w:r>
      <w:r>
        <w:rPr/>
        <w:t>歲㑐汱뗃쉍灩伊⩌䦡</w:t>
      </w:r>
      <w:r>
        <w:rPr/>
        <w:t>ꤰ</w:t>
      </w:r>
      <w:r>
        <w:rPr/>
        <w:t>硊숪癙땁䡂䎱김癄䥗뼥地睐桅쉒书彪〈ꅂ㷂㕀쉒瞏숻쉂ꅖ抩仂⩫</w:t>
      </w:r>
      <w:r>
        <w:rPr/>
        <w:t>⡲</w:t>
      </w:r>
      <w:r>
        <w:rPr/>
        <w:t>䱇瑭义梱牫轞츺権㩧쉬ㄬ䔸椫䕀㑊⛎縻</w:t>
      </w:r>
      <w:r>
        <w:rPr/>
        <w:t>Ⳃ</w:t>
      </w:r>
      <w:r>
        <w:rPr/>
        <w:t>㑉唪繶꺮晹佃砯칃㭕㌨뾡祣䶵썋슩䅙깂〲湆榥恄㑂♗⸷㛂癐⫍卂</w:t>
      </w:r>
      <w:r>
        <w:rPr/>
        <w:t>ⰴ</w:t>
      </w:r>
      <w:r>
        <w:rPr/>
        <w:t>ꏂꌩ碣矎㵇䘬珂㥲盃殏捬⦣䙊㍅㥯ꅓ灘昴싃떥癇쉐ꍥ</w:t>
      </w:r>
      <w:r>
        <w:rPr/>
        <w:t>ⱋ</w:t>
      </w:r>
      <w:r>
        <w:rPr/>
        <w:t>牚㨨䨷⌤䄪䴩〻椮䅐슻♔慖</w:t>
      </w:r>
      <w:r>
        <w:rPr/>
        <w:t>ꥍ</w:t>
      </w:r>
      <w:r>
        <w:rPr/>
        <w:t>䰪䞿뼣晊뿂갤싂卌ꅗ燂汞⴫昱タ獬接떩㍂収㥷株뇂쉔礮欻ꄸ⵴啷玬剮㖱焳</w:t>
      </w:r>
      <w:r>
        <w:rPr/>
        <w:t>⠯</w:t>
      </w:r>
      <w:r>
        <w:rPr/>
        <w:t>頥䝙渷攰ꍬ뽔뽍⥡㕧具幦췂⺬䕈</w:t>
      </w:r>
      <w:r>
        <w:rPr/>
        <w:t>ꕗ</w:t>
      </w:r>
      <w:r>
        <w:rPr/>
        <w:t>㔸㭯써뇂幪畴搳兰떮廂斬⹾漱稦쉆숭轃</w:t>
      </w:r>
      <w:r>
        <w:rPr/>
        <w:t>ⲩ</w:t>
      </w:r>
      <w:r>
        <w:rPr/>
        <w:t>㉍</w:t>
      </w:r>
      <w:r>
        <w:rPr/>
        <w:t>ⱬ</w:t>
      </w:r>
      <w:r>
        <w:rPr/>
        <w:t>塳䕚唣ꍹ囂佨쵋佾쉑轱숪㑸ꥣ牡㍩㭦긩㪏嗂堪媬쉳䳂</w:t>
      </w:r>
      <w:r>
        <w:rPr/>
        <w:t>ꦣ</w:t>
      </w:r>
      <w:r>
        <w:rPr/>
        <w:t>縭ꅑ祙弣⯂쉩䵔砯主⩘䜸娩恪⚡瘪䰪ꍗ⑾녢橈㥗㝋慇熬䚿㓂䆿涩珃摡䨶⏂Ⓝ畕畏稳⼻캮娲亱恡㑎㕲쉴䖘⩎濂ꅉ㮥䥘ꥰ⨣䴪㠽彃䱲轫祮幆䱶懂촽串佦彗묭슩旂</w:t>
      </w:r>
      <w:r>
        <w:rPr/>
        <w:t>꧃</w:t>
      </w:r>
      <w:r>
        <w:rPr/>
        <w:t>ⱄ</w:t>
      </w:r>
      <w:r>
        <w:rPr/>
        <w:t>ꍤ䇍</w:t>
      </w:r>
      <w:r>
        <w:rPr/>
        <w:t>ⵞ</w:t>
      </w:r>
      <w:r>
        <w:rPr/>
        <w:t>ⱄ</w:t>
      </w:r>
      <w:r>
        <w:rPr/>
        <w:t>乑獒捌㫂䁗㢿㋎㕅ꅄ收㈺㝮扱ꍊ歟淍</w:t>
      </w:r>
      <w:r>
        <w:rPr/>
        <w:t>ⶥ</w:t>
      </w:r>
      <w:r>
        <w:rPr/>
        <w:t>嗃쉑塬桡㈻欷捳䛂㑵柂轳硉㐸숶깢뿂煱秂싍僎⪩ꍏ䭗奡櫂硑測氻꤮恄칟梬杬䫎輪걱䱑갲㣂䷂╥祐砲报歎坤獩竂㌮㩄䡯挱で뮮慯䍲㌲갭灯썲呃걗熱栲㍓♵啯걋未☮哂䈴止㭗坞㕁浦灗쉦걹䥳䩳煈橸操睬癱嘵頺⹋刪녚뿎甯汰瘨䡄⩬⍇⬱싂숵㦻弻輣䡥歺쵏⑶䰴ㅂ䒩䈳㕗꺩쉊⺡⽄瑐匲숫⽥獐썞姂毂쉹ꅶ㙁숩㉋㭊噅壂뭖弨䠫参坣熘晅囃쉰⹴没瀺獸坰䚩</w:t>
      </w:r>
      <w:r>
        <w:rPr/>
        <w:t>꧂</w:t>
      </w:r>
      <w:r>
        <w:rPr/>
        <w:t>毂弫</w:t>
      </w:r>
      <w:r>
        <w:rPr/>
        <w:t>꧂</w:t>
      </w:r>
      <w:r>
        <w:rPr/>
        <w:t>䝢硢潠숥⭺媥䵧⼶䝯쉍⸱㙸䂩烂쉃圶輵呚쉆牋䵒</w:t>
      </w:r>
      <w:r>
        <w:rPr/>
        <w:t>ꥇ</w:t>
      </w:r>
      <w:r>
        <w:rPr/>
        <w:t>卂ꍨ徬⚿昱彨䶬뽏壂楀⭩恂噁㜵ㆻ墱</w:t>
      </w:r>
      <w:r>
        <w:rPr/>
        <w:t>⡏</w:t>
      </w:r>
      <w:r>
        <w:rPr/>
        <w:t>䆘㈳洪轵㡄漬䥏埂啩㝌슥堭격㙶㫂</w:t>
      </w:r>
      <w:r>
        <w:rPr/>
        <w:t>ꥀ</w:t>
      </w:r>
      <w:r>
        <w:rPr/>
        <w:t>ꥺ㵩⫍㧂㨊</w:t>
      </w:r>
      <w:r>
        <w:rPr/>
        <w:t>ⲏ</w:t>
      </w:r>
      <w:r>
        <w:rPr/>
        <w:t>瓍⤦澿딶犥⥞䎘걆帣싎㠬恠張⨷⌨䰲㞘⭨物썀꥗嘷ꄨ뇂䱈싂瑟顒숤勎⽮⥌喡⹇㨦桺僂輸츷쉏嗂㭦㞏䔰䱓ぢ縪</w:t>
      </w:r>
      <w:r>
        <w:rPr/>
        <w:t>Ⱝ</w:t>
      </w:r>
      <w:r>
        <w:rPr/>
        <w:t>㑫</w:t>
      </w:r>
      <w:r>
        <w:rPr/>
        <w:t>ꤸ⬦</w:t>
      </w:r>
      <w:r>
        <w:rPr/>
        <w:t>挰剾娮潑ꆣ䋂渳囂慢摳㐷怰转睱扺収쉕딴偨숣㍦氷灯㡟쉢쉞촥恖秂넺쉨樫</w:t>
      </w:r>
      <w:r>
        <w:rPr/>
        <w:t>ꦡ</w:t>
      </w:r>
      <w:r>
        <w:rPr/>
        <w:t>窮☫</w:t>
      </w:r>
      <w:r>
        <w:rPr/>
        <w:t>⡠</w:t>
      </w:r>
      <w:r>
        <w:rPr/>
        <w:t>乃䑫汪⵶⩔塢䵢䈫썉⨳ꅂ싂心啁칙뗂㤯䵫ꄪ긶先쵺</w:t>
      </w:r>
      <w:r>
        <w:rPr/>
        <w:t>ꔤ</w:t>
      </w:r>
      <w:r>
        <w:rPr/>
        <w:t>瀭硺彥颥䰸灪毂㵳碻䭣뭚㍶⩚珍칧復⍢繍</w:t>
      </w:r>
      <w:r>
        <w:rPr/>
        <w:t>⣃</w:t>
      </w:r>
      <w:r>
        <w:rPr/>
        <w:t>ꅂ摁⺥佑㐸啤썴뭏</w:t>
      </w:r>
      <w:r>
        <w:rPr/>
        <w:t>ⱌ</w:t>
      </w:r>
      <w:r>
        <w:rPr/>
        <w:t>ꔱ</w:t>
      </w:r>
      <w:r>
        <w:rPr/>
        <w:t>慂싂</w:t>
      </w:r>
      <w:r>
        <w:rPr/>
        <w:t>⡯</w:t>
      </w:r>
      <w:r>
        <w:rPr/>
        <w:t>湊䩯轈夤㙁擂⩖倸畑⩕⥔</w:t>
      </w:r>
      <w:r>
        <w:rPr/>
        <w:t>꤭</w:t>
      </w:r>
      <w:r>
        <w:rPr/>
        <w:t>䍦慁珂物㗂╹挭䝷쉭楆㙤츽煘烂幦쉣╠辻祸界䩐偐䤸歞慊幟쉡싂唸申址쉬摈䑱⨸午哂坪坅ㄳ〷䙉堸뽂</w:t>
      </w:r>
      <w:r>
        <w:rPr/>
        <w:t>Ⳃ</w:t>
      </w:r>
      <w:r>
        <w:rPr/>
        <w:t>拂쉕琰㐰䥊䍅盂㇂啱䜪ㅪ⩆橵䯂⭍䥕㤳땊⹸潴</w:t>
      </w:r>
      <w:r>
        <w:rPr/>
        <w:t>ⱆ</w:t>
      </w:r>
      <w:r>
        <w:rPr/>
        <w:t>穹⹅呲坁싍晩녎䙌潐</w:t>
      </w:r>
      <w:r>
        <w:rPr/>
        <w:t>꧂</w:t>
      </w:r>
      <w:r>
        <w:rPr/>
        <w:t>殬걈䲡㭀儱쉞㕖䄫☵䍕㉭</w:t>
      </w:r>
      <w:r>
        <w:rPr/>
        <w:t>ꥃ</w:t>
      </w:r>
      <w:r>
        <w:rPr/>
        <w:t>汆쉬쉬剈做슥쌱뽢堳乍䘶㩂</w:t>
      </w:r>
      <w:r>
        <w:rPr/>
        <w:t>꤬</w:t>
      </w:r>
      <w:r>
        <w:rPr/>
        <w:t>뭪晵剑湑摫뽘쌵㶻㜳뽙⩲⏂椻갭慉桉ꅏ㥇⍰쵕㬻牘帯歾䥧桭㭴</w:t>
      </w:r>
      <w:r>
        <w:rPr/>
        <w:t>ꖩ</w:t>
      </w:r>
      <w:r>
        <w:rPr/>
        <w:t>橬帻㑈㕃濃쉗☹吳撣깦⺮</w:t>
      </w:r>
      <w:r>
        <w:rPr/>
        <w:t>꧍</w:t>
      </w:r>
      <w:r>
        <w:rPr/>
        <w:t>刪䀯櫂싂ꅩ冩橰싂瑷⩄渶껂嗂쌷敶廂㟂䤤ꆘ乆轠懂츨申灔䌪咥稱싂ヂꇂ頷券䍑䐵䝳ꎣ婏⦱楴⨯</w:t>
      </w:r>
      <w:r>
        <w:rPr/>
        <w:t>ꕗ␪</w:t>
      </w:r>
      <w:r>
        <w:rPr/>
        <w:t>免쉑爯꺩戩桺숳䑖潴䘶泂쉎㕟</w:t>
      </w:r>
      <w:r>
        <w:rPr/>
        <w:t>ⱞ</w:t>
      </w:r>
      <w:r>
        <w:rPr/>
        <w:t>憣䝱꺮쉕쉆楸婂⨲扵摁塂噀沩╳堹强离♴⵳⽮潤剘垬뽓䌹쉌⤲妬싂숯佑쌴슱싂癭奃儮㠰싂塒⎘朴쌫窩搵倲徿嘸甫湢䛂ꄰ才帷䙣婭</w:t>
      </w:r>
      <w:r>
        <w:rPr/>
        <w:t>⡰</w:t>
      </w:r>
      <w:r>
        <w:rPr/>
        <w:t>敎䌭䅁슻䟂</w:t>
      </w:r>
      <w:r>
        <w:rPr/>
        <w:t>⡌♉</w:t>
      </w:r>
      <w:r>
        <w:rPr/>
        <w:t>偍</w:t>
      </w:r>
      <w:r>
        <w:rPr/>
        <w:t>ꤴ</w:t>
      </w:r>
      <w:r>
        <w:rPr/>
        <w:t>䏂囂址㗂㡷쉧甽㥣㮬碡╕쉌橕游⩋繩楙倮촷쉥係♪⨨㤨</w:t>
      </w:r>
      <w:r>
        <w:rPr/>
        <w:t>ꦩ</w:t>
      </w:r>
      <w:r>
        <w:rPr/>
        <w:t>墿券䔷믂晌椨㍘䦩昮</w:t>
      </w:r>
      <w:r>
        <w:rPr/>
        <w:t>Ⳃ</w:t>
      </w:r>
      <w:r>
        <w:rPr/>
        <w:t>總쉴䱔㝕扉縱濂䩱</w:t>
      </w:r>
      <w:r>
        <w:rPr/>
        <w:t>⡷</w:t>
      </w:r>
      <w:r>
        <w:rPr/>
        <w:t>济땮⭉땊㑭彾癒燂㓂칳ヂ頨敌祵瑪潍捫漳偱㚩晐爱橬슬쉍磎䔨䕬䘴䯂숲뭇⩮眺伹滂숻汃湥灠涏⥋걥盂䨳뼰懂繑쌊</w:t>
      </w:r>
      <w:r>
        <w:rPr/>
        <w:t>ꗂ</w:t>
      </w:r>
      <w:r>
        <w:rPr/>
        <w:t>⼽轵ꍕ</w:t>
      </w:r>
      <w:r>
        <w:rPr/>
        <w:t>ꕲ</w:t>
      </w:r>
      <w:r>
        <w:rPr/>
        <w:t>㥁슬녠あ싂뗂숽彈㑕檏甲瑙湋⫂⤩夭児⬺⍤䝇㐭噊</w:t>
      </w:r>
      <w:r>
        <w:rPr/>
        <w:t>⣂</w:t>
      </w:r>
      <w:r>
        <w:rPr/>
        <w:t>瘻歨捾昲沩㉇挮塵䒱剾㑐쉞㘩⫂単启뇂䵔串⺥⥾爬畯㬱數춵⥰産딣婩迂⪩䯂猣磂㌻彬彺㕁兖畧뗂㌤夤䍁⾏氹䱏쉾玻楎</w:t>
      </w:r>
      <w:r>
        <w:rPr/>
        <w:t>꤯◍</w:t>
      </w:r>
      <w:r>
        <w:rPr/>
        <w:t>갩㕄ㆿ昪뮱澏樴䝃칂啥楹棂狂䴶塅쉥奸圹깃扦ꏂ玵柂</w:t>
      </w:r>
      <w:r>
        <w:rPr/>
        <w:t>⣂</w:t>
      </w:r>
      <w:r>
        <w:rPr/>
        <w:t>枡縹婏㴰昷琪䁃쉉숺祷㩗쉏瞡⯃桄攪쉐扅湮ꌷ灞滂슱唴쵷囂呅爴⽐抏噶䧃䙷䝬搰塷⭁䵧쉮묨</w:t>
      </w:r>
      <w:r>
        <w:rPr/>
        <w:t>Ⳃ</w:t>
      </w:r>
      <w:r>
        <w:rPr/>
        <w:t>㕂湎䭳⍤䕁皱画㵗爱㴫숴楸㭬收呋갪㈹䰲幠숶䊿쉧⽟彊㧂뭄㡊佲朩欷套盂㕍쉐穏</w:t>
      </w:r>
      <w:r>
        <w:rPr/>
        <w:t>ꤷ</w:t>
      </w:r>
      <w:r>
        <w:rPr/>
        <w:t>䕇␣⽓捵党녬</w:t>
      </w:r>
      <w:r>
        <w:rPr/>
        <w:t>ꕚ</w:t>
      </w:r>
      <w:r>
        <w:rPr/>
        <w:t>偑㡴촯뽦癉㯃ꌫ╠牣㑾⻂歇⸪棂〈㍩</w:t>
      </w:r>
      <w:r>
        <w:rPr/>
        <w:t>ꕪ</w:t>
      </w:r>
      <w:r>
        <w:rPr/>
        <w:t>漹獞啑歠猻ㅭ◂礲欵奖캥</w:t>
      </w:r>
      <w:r>
        <w:rPr/>
        <w:t>ꕕ</w:t>
      </w:r>
      <w:r>
        <w:rPr/>
        <w:t>㚿晢⬱䱲其</w:t>
      </w:r>
      <w:r>
        <w:rPr/>
        <w:t>ꥇ</w:t>
      </w:r>
      <w:r>
        <w:rPr/>
        <w:t>扅瑄꺱녍塈싎態⌵轷灇噶瑣扃楏樴椳䭊㜫⮮丱畑땹忍쉫뮻廂딩匷丱䇂㘣쉬㡪㠴ꄷ䌩䁋㝪껂畾ꅮ</w:t>
      </w:r>
      <w:r>
        <w:rPr/>
        <w:t>⡘</w:t>
      </w:r>
      <w:r>
        <w:rPr/>
        <w:t>灔楄漳渲ꅇ╗깠慥乡砥焨ꅾ⨸쉚穤㇎輲圵녔䀺㩘䩊擂㦻儺濂</w:t>
      </w:r>
      <w:r>
        <w:rPr/>
        <w:t>ꤸ</w:t>
      </w:r>
      <w:r>
        <w:rPr/>
        <w:t>ォ䔪揂瞱쉣沩搦㘺弪捦┫⥋婉猤灵咻ㅱ</w:t>
      </w:r>
      <w:r>
        <w:rPr/>
        <w:t>ꔫ</w:t>
      </w:r>
      <w:r>
        <w:rPr/>
        <w:t>갷慔娹숻⩦飃컂杰㖱晨쉩㩙硾况</w:t>
      </w:r>
      <w:r>
        <w:rPr/>
        <w:t>⡭</w:t>
      </w:r>
      <w:r>
        <w:rPr/>
        <w:t>㑒쉘䅨㨫떡眯礹놥곃飂痂쉂췂숹⭕獒ꄲ녇矂䁑で⍤沣斱ꌵ⨲䅑⨬썳䌷愥⥾楥杫丬乣쉓㍊梮千㥙猲扪♦╔쉱妥</w:t>
      </w:r>
      <w:r>
        <w:rPr/>
        <w:t>ꥂ☪</w:t>
      </w:r>
      <w:r>
        <w:rPr/>
        <w:t>䭗湩ꅦ쉵슩⌹</w:t>
      </w:r>
      <w:r>
        <w:rPr/>
        <w:t>ꥅ</w:t>
      </w:r>
      <w:r>
        <w:rPr/>
        <w:t>숩䉗珂쉲歊䁙쉅獵걀榿쉥쉓碡</w:t>
      </w:r>
      <w:r>
        <w:rPr/>
        <w:t>⡁</w:t>
      </w:r>
      <w:r>
        <w:rPr/>
        <w:t>쉢</w:t>
      </w:r>
      <w:r>
        <w:rPr/>
        <w:t>⢩</w:t>
      </w:r>
      <w:r>
        <w:rPr/>
        <w:t>輨㌺</w:t>
      </w:r>
      <w:r>
        <w:rPr/>
        <w:t>ꤷ</w:t>
      </w:r>
      <w:r>
        <w:rPr/>
        <w:t>㙓婱即渰煡㥴딲ꍹ癵滂㜥牡ꍇ懂伪偎䨤ㄣ䱎偑</w:t>
      </w:r>
      <w:r>
        <w:rPr/>
        <w:t>ꥉ</w:t>
      </w:r>
      <w:r>
        <w:rPr/>
        <w:t>ꍵ쉀⍕䥚䉓숲噕楁晆칭䡚搷㜪슘㓂⫂圦䓂瘰歴</w:t>
      </w:r>
      <w:r>
        <w:rPr/>
        <w:t>ꗂ⩵</w:t>
      </w:r>
      <w:r>
        <w:rPr/>
        <w:t>㘪伪</w:t>
      </w:r>
      <w:r>
        <w:rPr/>
        <w:t>ⱙ</w:t>
      </w:r>
      <w:r>
        <w:rPr/>
        <w:t>䙍쉰戹嗃僂츯㩥쉊⬽쉤⤫츴⑲쉳癬睑秂</w:t>
      </w:r>
      <w:r>
        <w:rPr/>
        <w:t>꧂</w:t>
      </w:r>
      <w:r>
        <w:rPr/>
        <w:t>琷淎⹵啘砥娪쉉冻䁅塢杨攱</w:t>
      </w:r>
      <w:r>
        <w:rPr/>
        <w:t>ⲿ</w:t>
      </w:r>
      <w:r>
        <w:rPr/>
        <w:t>序㕸㔬愩摆疿</w:t>
      </w:r>
      <w:r>
        <w:rPr/>
        <w:t>ꕢ</w:t>
      </w:r>
      <w:r>
        <w:rPr/>
        <w:t>橥兦娸䳂眭㘸㊮伬⭇睪놬㓎</w:t>
      </w:r>
      <w:r>
        <w:rPr/>
        <w:t>꧂</w:t>
      </w:r>
      <w:r>
        <w:rPr/>
        <w:t>⡮</w:t>
      </w:r>
      <w:r>
        <w:rPr/>
        <w:t>俍橡旂쉤䪏碱␪畯⿃呭슻숮帊썍勂獰玣獷䎣半浕䧃쉅汓⌳漰숩녈呕</w:t>
      </w:r>
      <w:r>
        <w:rPr/>
        <w:t>ꕥ</w:t>
      </w:r>
      <w:r>
        <w:rPr/>
        <w:t>启슣垿⪥摈劘♳䉹⛂㩗旂呵칮㢵⸤䈣싃呃╀쉔媩皣뼺攳⭹兟伳쵞㭟칊ꥣ㥏汬숣쉅⏂넺吥䎥䨥獍卌殻슥兺婠桯⹦쉒嗂㷂懂㨰冡ヂ뇂곂伲╡䙄⍗䩡긥ꌵ䑲傘瓂⎮⍢ꅘ㝟夷걀䅵秂䥔⭈♲⮏㇃兪匥庵㌫⩒淂</w:t>
      </w:r>
      <w:r>
        <w:rPr/>
        <w:t>ꔬ</w:t>
      </w:r>
      <w:r>
        <w:rPr/>
        <w:t>䎏参</w:t>
      </w:r>
      <w:r>
        <w:rPr/>
        <w:t>⢣</w:t>
      </w:r>
      <w:r>
        <w:rPr/>
        <w:t>䩡之㍉뾣숶哂〮癚痂彬眯슩憮칔灐䨩⑹떮㤰檏婘珂塉轋䱌쉧獺쉴椴汆⬺카슬꺘㍗䡭偲繃䆥䑞佥楣癩㍗硳㕗攬嗂㭨㤽槂㘻捒㉫쉮슡⬦䵤绍쉳㜦⸹䝔䄯徿쌩쉹迂䡈堲䕴싂㖱溣㟂咡㩖㇎㫂㑨⤴暮</w:t>
      </w:r>
      <w:r>
        <w:rPr/>
        <w:t>⡢</w:t>
      </w:r>
      <w:r>
        <w:rPr/>
        <w:t>椪楙ꎩ䑕帹䩏⽬䝅쉎</w:t>
      </w:r>
      <w:r>
        <w:rPr/>
        <w:t>ꦥ</w:t>
      </w:r>
      <w:r>
        <w:rPr/>
        <w:t>뿂걂轕倪椺呬쉾ꥵ稪䀥捪⍱智濂㫂촣숥넩䍎㫂瘥쉠捧숮⭉</w:t>
      </w:r>
      <w:r>
        <w:rPr/>
        <w:t>ꗂ</w:t>
      </w:r>
      <w:r>
        <w:rPr/>
        <w:t>㙸乷싂牶쉳䡯깰갸싍倰彌䭳啕</w:t>
      </w:r>
      <w:r>
        <w:rPr/>
        <w:t>ꕟ</w:t>
      </w:r>
      <w:r>
        <w:rPr/>
        <w:t>㥸年欣㜺쌮딣䠴깍夫幞坲ꍋ㌽恗促恉뽹湲䱞</w:t>
      </w:r>
      <w:r>
        <w:rPr/>
        <w:t>ⲱ</w:t>
      </w:r>
      <w:r>
        <w:rPr/>
        <w:t>埂</w:t>
      </w:r>
      <w:r>
        <w:rPr/>
        <w:t>ⱕ</w:t>
      </w:r>
      <w:r>
        <w:rPr/>
        <w:t>祁䱓歧⭠⹓搰頮灤励䱙䍱◂쉳䛂位쉓朤쉰</w:t>
      </w:r>
      <w:r>
        <w:rPr/>
        <w:t>ꤴ</w:t>
      </w:r>
      <w:r>
        <w:rPr/>
        <w:t>爩汢煵㫂慚숦毎飂䅙䑓乌僂櫂癐杅䘤顭뿃촣埂灢䀽ꌸ祳乸</w:t>
      </w:r>
      <w:r>
        <w:rPr/>
        <w:t>ⲩ</w:t>
      </w:r>
      <w:r>
        <w:rPr/>
        <w:t>搦</w:t>
      </w:r>
      <w:r>
        <w:rPr/>
        <w:t>⠩</w:t>
      </w:r>
      <w:r>
        <w:rPr/>
        <w:t>䉶焰䆏瑩壂</w:t>
      </w:r>
      <w:r>
        <w:rPr/>
        <w:t>ꦏ</w:t>
      </w:r>
      <w:r>
        <w:rPr/>
        <w:t>㠰妱滂䘶걣潑</w:t>
      </w:r>
      <w:r>
        <w:rPr/>
        <w:t>ꕭ</w:t>
      </w:r>
      <w:r>
        <w:rPr/>
        <w:t>㝀쉤쵞损线숲깑♺╹灒쉦</w:t>
      </w:r>
      <w:r>
        <w:rPr/>
        <w:t>ꥊ♷</w:t>
      </w:r>
      <w:r>
        <w:rPr/>
        <w:t>刵⎘㝯䴮무瘱嫂挭䗂⑁싂ꍦ倫ㆿ敏㕔</w:t>
      </w:r>
      <w:r>
        <w:rPr/>
        <w:t>ꥍ</w:t>
      </w:r>
      <w:r>
        <w:rPr/>
        <w:t>憏䥚♎⑚㒣㶩桖ꄫ啑슩睴쉟䡰╹썕컍瀮榿噔琨쉂╖整獸䔳哂婹噥呷쉲佞긯싍桸</w:t>
      </w:r>
      <w:r>
        <w:rPr/>
        <w:t>ꦿ</w:t>
      </w:r>
      <w:r>
        <w:rPr/>
        <w:t>㑏쉹</w:t>
      </w:r>
      <w:r>
        <w:rPr/>
        <w:t>⡤</w:t>
      </w:r>
      <w:r>
        <w:rPr/>
        <w:t>澿䱖㡵珍㥟꥙┤梬潄摌슮灅</w:t>
      </w:r>
      <w:r>
        <w:rPr/>
        <w:t>ꦘ</w:t>
      </w:r>
      <w:r>
        <w:rPr/>
        <w:t>江扳㒩䝗椨䫂氽㕸쉥塏㉩瑍䴨㟂煾㔤剫싂幩坐칅칬敢㉟瓂棃䡕ꍉ珂瞡汍⿂⨯▥䌨⼲⥵䃂姎甭匰噟桶숳䕾⩷潠쌩</w:t>
      </w:r>
      <w:r>
        <w:rPr/>
        <w:t>ꕠ</w:t>
      </w:r>
      <w:r>
        <w:rPr/>
        <w:t>卙슥繴水䆡䷂殻杵桎漱㕑䯂唽䔪⑂炥狂别塤彍夫畨稭⦿슏啌態㥣偁</w:t>
      </w:r>
      <w:r>
        <w:rPr/>
        <w:t>ⲻ</w:t>
      </w:r>
      <w:r>
        <w:rPr/>
        <w:t>怷숩┯☽쉓䭀싎⸬楱ㅋ숦䁶뮱未根捕슩奚㎥㘫⨹楔勍娫严꤮瑡礳숵㌊曂䜪숥橹쉴㎵쉙䑎戻癐ꥧꍂ槂◂晪춬㕞榩桙恀䚮⧂⺬塾쉨㖿坸攮쉬㴵썧㩰檣枩딮䗍卍⩃剅㌱ꄮ捺쉐⾵剠䭺⩔具䑌彔ꥮ爤쉟乩⺡癓⸰䆱坪쉧慴캘頫汗</w:t>
      </w:r>
      <w:r>
        <w:rPr/>
        <w:t>Ⱛ</w:t>
      </w:r>
      <w:r>
        <w:rPr/>
        <w:t>㍏䋎䙍⩍唳쉢琭塾畷悥䭇㮏䔶쉏㝗呪ぅ땎楘숽츹搷긤橡济⹹숶珂㛂문祴쌷쉪呯</w:t>
      </w:r>
      <w:r>
        <w:rPr/>
        <w:t>⠱</w:t>
      </w:r>
      <w:r>
        <w:rPr/>
        <w:t>千䀲略␪昬䄯</w:t>
      </w:r>
      <w:r>
        <w:rPr/>
        <w:t>ꖿ</w:t>
      </w:r>
      <w:r>
        <w:rPr/>
        <w:t>숩걦偣畬䖵쌹숸泂轃걹</w:t>
      </w:r>
      <w:r>
        <w:rPr/>
        <w:t>ⱸ</w:t>
      </w:r>
      <w:r>
        <w:rPr/>
        <w:t>㇂♉쉣牆瞿ꅉ싂쉔⹅䱙싂떏癙䀷ネ伩枬䃂</w:t>
      </w:r>
      <w:r>
        <w:rPr/>
        <w:t>ꥍ</w:t>
      </w:r>
      <w:r>
        <w:rPr/>
        <w:t>숳⥹䖬䅬毂ꅮ淎묷묰楯溬㥯</w:t>
      </w:r>
      <w:r>
        <w:rPr/>
        <w:t>⡈</w:t>
      </w:r>
      <w:r>
        <w:rPr/>
        <w:t>぀涡す숥놡</w:t>
      </w:r>
      <w:r>
        <w:rPr/>
        <w:t>⡠</w:t>
      </w:r>
      <w:r>
        <w:rPr/>
        <w:t>䙓䌻⩠䗂楙煅欪疡杪ꥹ땾ꥷ쉡噋䭙垩숩</w:t>
      </w:r>
      <w:r>
        <w:rPr/>
        <w:t>ꦮ</w:t>
      </w:r>
      <w:r>
        <w:rPr/>
        <w:t>傣㭉狂㛍㭕쉨╆㶏䬶⍑뭭牭眱䥩⬴쉶♶쉥祚桪繧⺬깖㖮䡗痍㚏숷㍩䰸⼴땭㕲䢣</w:t>
      </w:r>
      <w:r>
        <w:rPr/>
        <w:t>ꤶ</w:t>
      </w:r>
      <w:r>
        <w:rPr/>
        <w:t>쉪⒮湲咻䕤䧃幦泂쉌㵥䑢㴰⨰䕁忂㋍쉳싂깆뾥磂䊩梮ꍌ䢥海壂硸桧總䕰帵彭걘䇎쵨⽤爴⺡恞橹䛂淂咱䀺䙵⪥슬╁娷桲</w:t>
      </w:r>
      <w:r>
        <w:rPr/>
        <w:t>ⵕ</w:t>
      </w:r>
      <w:r>
        <w:rPr/>
        <w:t>㥏䵎곂컂䴪뭴ㅃ䥉䴽䙉儰垘⩏繚乸䇂睒礯ꍥ䲵穈奅だ⑅㤬殩⽓</w:t>
      </w:r>
      <w:r>
        <w:rPr/>
        <w:t>⢩</w:t>
      </w:r>
      <w:r>
        <w:rPr/>
        <w:t>䞩恺㩓숣つ쉂托獭杶積瘲潳矂妥슩땔⒘싎㑦┤쌴ꌲ䁧묹</w:t>
      </w:r>
      <w:r>
        <w:rPr/>
        <w:t>ⵖ</w:t>
      </w:r>
      <w:r>
        <w:rPr/>
        <w:t>颱기䤫쵣兯灖嫂◂</w:t>
      </w:r>
      <w:r>
        <w:rPr/>
        <w:t>ꤨ</w:t>
      </w:r>
      <w:r>
        <w:rPr/>
        <w:t>쉺</w:t>
      </w:r>
      <w:r>
        <w:rPr/>
        <w:t>ꗂ</w:t>
      </w:r>
      <w:r>
        <w:rPr/>
        <w:t>涏敬澬轞敓悏ꌬ急睓⭞싂</w:t>
      </w:r>
      <w:r>
        <w:rPr/>
        <w:t>ꥆ</w:t>
      </w:r>
      <w:r>
        <w:rPr/>
        <w:t>䅯杗敞⭯쉲轭䅃扚榱㴻ꆻ咣䗍瑂</w:t>
      </w:r>
      <w:r>
        <w:rPr/>
        <w:t>ⷂ</w:t>
      </w:r>
      <w:r>
        <w:rPr/>
        <w:t>걩㤶㉂쉗塵ꥥ싎晎漪攭䬤妵曂㍵㙰湘瘥⭄쉄䑨쉬潌偦嘺轖剰欭啘ꌫ깤㵳㟍㭟⍑╺츬熮祬㬭慠汀潱㚡济杖轚健䭶⒣</w:t>
      </w:r>
      <w:r>
        <w:rPr/>
        <w:t>ꥆ</w:t>
      </w:r>
      <w:r>
        <w:rPr/>
        <w:t>㥊㶿倸憿</w:t>
      </w:r>
      <w:r>
        <w:rPr/>
        <w:t>ꗂ</w:t>
      </w:r>
      <w:r>
        <w:rPr/>
        <w:t>䝳彩쉺硵⮩㉢爩⿂浠〩䴭ヂ愻迂뽇䐯䭍㥗櫂쉕숷䙹䍦決乯</w:t>
      </w:r>
      <w:r>
        <w:rPr/>
        <w:t>ⱔ</w:t>
      </w:r>
      <w:r>
        <w:rPr/>
        <w:t>㩉婣</w:t>
      </w:r>
      <w:r>
        <w:rPr/>
        <w:t>ⵣ⍩</w:t>
      </w:r>
      <w:r>
        <w:rPr/>
        <w:t>뭄兴硙뿂䉎㭘⩣慂带䔤䱴㙲勂幐놏ꅨ拂倲☦坰뭢澬㵑</w:t>
      </w:r>
      <w:r>
        <w:rPr/>
        <w:t>ꖥ</w:t>
      </w:r>
      <w:r>
        <w:rPr/>
        <w:t>䙶⥫婶䅦䉠偤瘦▥ꥧ浲ㅥ슬쉤䌳㵏뭯</w:t>
      </w:r>
      <w:r>
        <w:rPr/>
        <w:t>ꕳ</w:t>
      </w:r>
      <w:r>
        <w:rPr/>
        <w:t>䅟㘸效㩚㥓</w:t>
      </w:r>
      <w:r>
        <w:rPr/>
        <w:t>ꕑ</w:t>
      </w:r>
      <w:r>
        <w:rPr/>
        <w:t>婚⹫轑뮬昶潊㕟塄㍏ㅓ機啅愻橀쵣瀣칂</w:t>
      </w:r>
      <w:r>
        <w:rPr/>
        <w:t>⡢</w:t>
      </w:r>
      <w:r>
        <w:rPr/>
        <w:t>䵱竂긶㌭垻棍汩奋䩅䴊쏂겮⍁匷촳㑸サ硕汗济檬奒䵹牅쉉獲碬</w:t>
      </w:r>
      <w:r>
        <w:rPr/>
        <w:t>ꥉ⤶</w:t>
      </w:r>
      <w:r>
        <w:rPr/>
        <w:t>숰顷楶关⸶䥵⾩噣㥉䡭⽒㑵歈䓂㜸攵䦡츫塱怣汕獋㡙쉇㵒瘯슩杗呲</w:t>
      </w:r>
      <w:r>
        <w:rPr/>
        <w:t>ⰶ</w:t>
      </w:r>
      <w:r>
        <w:rPr/>
        <w:t>䊩敭쉣</w:t>
      </w:r>
      <w:r>
        <w:rPr/>
        <w:t>ꖮ</w:t>
      </w:r>
      <w:r>
        <w:rPr/>
        <w:t>쵂术奬</w:t>
      </w:r>
      <w:r>
        <w:rPr/>
        <w:t>⠹</w:t>
      </w:r>
      <w:r>
        <w:rPr/>
        <w:t>柂</w:t>
      </w:r>
      <w:r>
        <w:rPr/>
        <w:t>⠯</w:t>
      </w:r>
      <w:r>
        <w:rPr/>
        <w:t>塬⽍戭⵱煠䁉曂獇垬攳䍸畞㕩轹桄啹䦣轓㠪汵숫</w:t>
      </w:r>
      <w:r>
        <w:rPr/>
        <w:t>ꕶ</w:t>
      </w:r>
      <w:r>
        <w:rPr/>
        <w:t>㉫䝢㊵뭊╋䥅꺵㭒杉曂䑎ㄮ䡱呗습쉓</w:t>
      </w:r>
      <w:r>
        <w:rPr/>
        <w:t>Ⱓ</w:t>
      </w:r>
      <w:r>
        <w:rPr/>
        <w:t>槂棂⚣风橑긩⼬䔨쉙池凂䙓</w:t>
      </w:r>
      <w:r>
        <w:rPr/>
        <w:t>ꤸ</w:t>
      </w:r>
      <w:r>
        <w:rPr/>
        <w:t>倬곂朹⸵牱剒疬싍獭啁慟湥쉆恑⺡䔲嫂瑭梿㢮扮쉉싂쉩⨪轰</w:t>
      </w:r>
      <w:r>
        <w:rPr/>
        <w:t>ⱪ</w:t>
      </w:r>
      <w:r>
        <w:rPr/>
        <w:t>汷䜱皱奀㍰⽺彃쉬㙩卑㵹⼻焹뽎쉮媮䬸뼴⬫〷슥ꅯ潳䯂㠴瀤慩䏂獑꺵婱炵猩婁뽭㭂繹</w:t>
      </w:r>
      <w:r>
        <w:rPr/>
        <w:t>Ⱘ</w:t>
      </w:r>
      <w:r>
        <w:rPr/>
        <w:t>녧䁕瑘儦べ㯂슡깦彇</w:t>
      </w:r>
      <w:r>
        <w:rPr/>
        <w:t>ꥃ</w:t>
      </w:r>
      <w:r>
        <w:rPr/>
        <w:t>顁⤵䌪㬽橗쉆딪憿⌷灉⽵쉷䥟堥顁旂</w:t>
      </w:r>
      <w:r>
        <w:rPr/>
        <w:t>ꦘ</w:t>
      </w:r>
      <w:r>
        <w:rPr/>
        <w:t>畺汷㢩夨硶♢⑹숮곂㨴䐤쉓쉂渭ㅾ쉟쉂숺熩䝅껂橦䏂䝫㪩碻辵쉌䉸슱纵쉋䤣䍆쵙灎睥彺㕨䉧╒啕䕁䬱䤥䡋湳⹦焷咻㘷㭧湄泂扖橬㌣쉡␽갥㨺㯂甸慓⥔慣呫䝞쉊䄴治总颬뭎㡉㮿剺㍵頯扬姎矂</w:t>
      </w:r>
      <w:r>
        <w:rPr/>
        <w:t>ꦣ</w:t>
      </w:r>
      <w:r>
        <w:rPr/>
        <w:t>ꄬ䘹墡䀯⧂橩칓恧瀩啋丬濂䉁桑噥땰쉞儤칆⵾갳帨澻洶뽱漴</w:t>
      </w:r>
      <w:r>
        <w:rPr/>
        <w:t>⣂</w:t>
      </w:r>
      <w:r>
        <w:rPr/>
        <w:t>쉑♩䟂䵇</w:t>
      </w:r>
      <w:r>
        <w:rPr/>
        <w:t>ⵍ</w:t>
      </w:r>
      <w:r>
        <w:rPr/>
        <w:t>뗂㬴⩋䃂</w:t>
      </w:r>
      <w:r>
        <w:rPr/>
        <w:t>ⳍ</w:t>
      </w:r>
      <w:r>
        <w:rPr/>
        <w:t>晗묲乆䭠䉇渨침㎥洤嘪顦䲮⼷싂严楹⫂䠭숹畚쉷否汇㒱懂⧍䑑㞩㣂䬭婫爳挻䍾</w:t>
      </w:r>
      <w:r>
        <w:rPr/>
        <w:t>ⴰ</w:t>
      </w:r>
      <w:r>
        <w:rPr/>
        <w:t>䤮⸲⸣⍯搱敃⹥彅䆮噞䠨㉠䍌硯쉮</w:t>
      </w:r>
      <w:r>
        <w:rPr/>
        <w:t>ꤶ</w:t>
      </w:r>
      <w:r>
        <w:rPr/>
        <w:t>㕦兆</w:t>
      </w:r>
      <w:r>
        <w:rPr/>
        <w:t>ⶥ</w:t>
      </w:r>
      <w:r>
        <w:rPr/>
        <w:t>惃瑧埂㜮眥㟂妘梿竂硚㇂䁍㪵촦뽺恬祺睤橲ꥢ</w:t>
      </w:r>
      <w:r>
        <w:rPr/>
        <w:t>ⵠ</w:t>
      </w:r>
      <w:r>
        <w:rPr/>
        <w:t>뽰奫攪刦央䱶╦坱⩒佂婒숲숫</w:t>
      </w:r>
      <w:r>
        <w:rPr/>
        <w:t>ꕨ</w:t>
      </w:r>
      <w:r>
        <w:rPr/>
        <w:t>煢䅟縳䊏싂瞥㭭䦣쉁⚻♊恸⭫顰⑕夬务歺㉪敧䣂䆥睲⨫⥗潱顟</w:t>
      </w:r>
      <w:r>
        <w:rPr/>
        <w:t>⡕</w:t>
      </w:r>
      <w:r>
        <w:rPr/>
        <w:t>兇땪㍹㍦</w:t>
      </w:r>
      <w:r>
        <w:rPr/>
        <w:t>ꥁ</w:t>
      </w:r>
      <w:r>
        <w:rPr/>
        <w:t>䳂ㅮ硏숰쉁燂猬칷縻┫坱⼸⍟⭎견猶临焭슩싂䑰噅啠并㚡儰㍙㑘⯃契⹭繏㑴楂稯攷㟎啸䇂煳숵슏⩀戹瓃</w:t>
      </w:r>
      <w:r>
        <w:rPr/>
        <w:t>Ɱ</w:t>
      </w:r>
      <w:r>
        <w:rPr/>
        <w:t>禬䝀穙슬⭠捕䑈仂睉䖵顂振ꅭ惂佭轡㜹</w:t>
      </w:r>
      <w:r>
        <w:rPr/>
        <w:t>ꤨ</w:t>
      </w:r>
      <w:r>
        <w:rPr/>
        <w:t>湷摬䘊暱搱ꎣ礷䁆半⻂㍟╌䋂繠昷걮캏圬て㴩䰥㐪ㄫ栮㙦㷂剳猥㓂輯枬敯嘽⽞㥫싍穤䐱扊㬶촣浦佐棂浟㩉♔穳㮩䉪㭂쉭甲媣숲걁壂</w:t>
      </w:r>
      <w:r>
        <w:rPr/>
        <w:t>ⲏ</w:t>
      </w:r>
      <w:r>
        <w:rPr/>
        <w:t>㠽棂扉⥡⩳⏂뼱㫂摦幧쉲湅</w:t>
      </w:r>
      <w:r>
        <w:rPr/>
        <w:t>⡙</w:t>
      </w:r>
      <w:r>
        <w:rPr/>
        <w:t>쉔싂㮱㕪⩨塷顠쵇䋂㉊⑭噩♌䗃ꍇ帽ꅧ녢⤮슏䘫ㅃ⏍倵倩睸栴恰쉣⩹味佡欪</w:t>
      </w:r>
      <w:r>
        <w:rPr/>
        <w:t>ꥌ</w:t>
      </w:r>
      <w:r>
        <w:rPr/>
        <w:t>䠰盍噕ꍅ砵硳쏂唻긱戮瑡ꍲ䟂浴礱쉡㩲汦歋ㄫ䉃娪噲䝎椣梿㬺쉰瑁佭橍摱捃</w:t>
      </w:r>
      <w:r>
        <w:rPr/>
        <w:t>ⷂ</w:t>
      </w:r>
      <w:r>
        <w:rPr/>
        <w:t>颮뽉⵴ヂ㣂着쉨窩숬쉮䝀匱佴䵴</w:t>
      </w:r>
      <w:r>
        <w:rPr/>
        <w:t>ꦬ</w:t>
      </w:r>
      <w:r>
        <w:rPr/>
        <w:t>灤彦쉤캘쉄䤻䁺</w:t>
      </w:r>
      <w:r>
        <w:rPr/>
        <w:t>ⷂ</w:t>
      </w:r>
      <w:r>
        <w:rPr/>
        <w:t>浾㉍矂쉧爬婑캬㕨䈪济곂숪땞⑦潎숣幇슩厮⫂氭挤㭆㍡飂睒녦⩴⯎䂻╤禬惂싂顅斮┤焫䡡슘숭䵏숹⨺슥</w:t>
      </w:r>
      <w:r>
        <w:rPr/>
        <w:t>꥟</w:t>
      </w:r>
      <w:r>
        <w:rPr/>
        <w:t>歏癆摎橯堩瑚灍⒩䳎盂楄坫⌷攫浵砦뗂⩔帥♅轠쉤剓ꇃ쉈灉ㆩ湴䌺啑㨨쉶㉶슮쉄幅撥假䣃䬩塡䝃쉱汑牅䅥䕉쌴䦏쉑ꥵ愴瑢橦ꄹ</w:t>
      </w:r>
      <w:r>
        <w:rPr/>
        <w:t>⣍</w:t>
      </w:r>
      <w:r>
        <w:rPr/>
        <w:t>䡁㛂⧂䑞숺⪏촥ꍸ婦썕갩灤뽓㤻⫂넰振为慆术쉬瀱싂</w:t>
      </w:r>
      <w:r>
        <w:rPr/>
        <w:t>ⶩꕦ⍖</w:t>
      </w:r>
      <w:r>
        <w:rPr/>
        <w:t>眸䜪潧㯍ꅙ敒轠物猰</w:t>
      </w:r>
      <w:r>
        <w:rPr/>
        <w:t>ⵡ</w:t>
      </w:r>
      <w:r>
        <w:rPr/>
        <w:t>ⱚ♪</w:t>
      </w:r>
      <w:r>
        <w:rPr/>
        <w:t>歅녒瞥毃椪⍂╬⩈煊㕓</w:t>
      </w:r>
      <w:r>
        <w:rPr/>
        <w:t>ⰺ⬤⒡</w:t>
      </w:r>
      <w:r>
        <w:rPr/>
        <w:t>歬䀯匸깑䥯烂稪彞ꥢ싂穟⭋劘癹縤␥婷㜯塷扊㍎</w:t>
      </w:r>
      <w:r>
        <w:rPr/>
        <w:t>ꗂ</w:t>
      </w:r>
      <w:r>
        <w:rPr/>
        <w:t>縣</w:t>
      </w:r>
      <w:r>
        <w:rPr/>
        <w:t>⡤</w:t>
      </w:r>
      <w:r>
        <w:rPr/>
        <w:t>뭃㏂忂녲뭮物扠㭤瑆婮㑶뇂殥砥䖻敱슘싂쉨쉳䩁画淂쉱䑉捍頴漯䕬슻䭈썀㵐숯呶捾ꏂ湫ꍰ媥쉀슣䨮⩥欥㞵懂㕋䕨绂칃䑷癇䃃☲塂穙䝩⨻⪮煹ぢ⸦畑⍉숪挤嘹䂮收㥮곂楒⤸㭰呺땸䭖顢싂╴╾숦摇栻뿂쉎썑壂㔺</w:t>
      </w:r>
      <w:r>
        <w:rPr/>
        <w:t>ꤦ</w:t>
      </w:r>
      <w:r>
        <w:rPr/>
        <w:t>쉴갭걾딭㝐</w:t>
      </w:r>
      <w:r>
        <w:rPr/>
        <w:t>꧍</w:t>
      </w:r>
      <w:r>
        <w:rPr/>
        <w:t>敱昨</w:t>
      </w:r>
      <w:r>
        <w:rPr/>
        <w:t>ꦘ</w:t>
      </w:r>
      <w:r>
        <w:rPr/>
        <w:t>特쉙慑浩㙠쉳쉵晨쉳彄湧摙⪩䀸睔㐯╎䘷⼭暡㴤⑁顕♮彩奠껃轂穒㐳䱁⍣穧쌱㢩썄刨뗂碮㕇爱牟殿㈪㜺⻂䲮䯂ㄦ║娻慰塑氥䚮걇껎㐨넣㈭嫂뗂伣䝙쉀匷쉋녣煀塚숥攮晨숪⩀攊䙳</w:t>
      </w:r>
      <w:r>
        <w:rPr/>
        <w:t>Ⱚ</w:t>
      </w:r>
      <w:r>
        <w:rPr/>
        <w:t>縭䐵婥佣☵捋拂묥䙐䍇轰쉩惎灎㕶䉊側䱯欬⥢恭睮幰</w:t>
      </w:r>
      <w:r>
        <w:rPr/>
        <w:t>ꥏ⬪</w:t>
      </w:r>
      <w:r>
        <w:rPr/>
        <w:t>䠨㵬畵䴲頺䵯⹬㖏䭎折港쉦凂婞䛂䌰䑳떥긳숨⽬轚㟂</w:t>
      </w:r>
      <w:r>
        <w:rPr/>
        <w:t>ꤨ</w:t>
      </w:r>
      <w:r>
        <w:rPr/>
        <w:t>欶濂咩쉃帽柂묹怣彗䵂瘳⼯⛂슏䑚㑆䢬⽍</w:t>
      </w:r>
      <w:r>
        <w:rPr/>
        <w:t>ꥐ</w:t>
      </w:r>
      <w:r>
        <w:rPr/>
        <w:t>慄㑫㉀灚湣䤴湇本</w:t>
      </w:r>
      <w:r>
        <w:rPr/>
        <w:t>ꥂ</w:t>
      </w:r>
      <w:r>
        <w:rPr/>
        <w:t>稵澩ꥹ䡍媩䥙浇㌮彲杪顐녋䍺䭡♠偍숫噏㐮慳싂䇂曂⥡磂⍷㵮慑䬬礪</w:t>
      </w:r>
      <w:r>
        <w:rPr/>
        <w:t>ⰻ</w:t>
      </w:r>
      <w:r>
        <w:rPr/>
        <w:t>席砥卹⽓㙰㦿慞種ꍱ㵋㞬</w:t>
      </w:r>
      <w:r>
        <w:rPr/>
        <w:t>⡒</w:t>
      </w:r>
      <w:r>
        <w:rPr/>
        <w:t>炏塄復捶挫㎻⯂楉</w:t>
      </w:r>
      <w:r>
        <w:rPr/>
        <w:t>ⵉ</w:t>
      </w:r>
      <w:r>
        <w:rPr/>
        <w:t>쉘㔣穪㌪梏</w:t>
      </w:r>
      <w:r>
        <w:rPr/>
        <w:t>ꖏ</w:t>
      </w:r>
      <w:r>
        <w:rPr/>
        <w:t>ꌭ稸焪⧂㌵橾쉟뽸칵拍㫂쵃쉔䄯獡摗晤♋䕾䄤숫䰲猭帮幷⵾⮡䴸</w:t>
      </w:r>
      <w:r>
        <w:rPr/>
        <w:t>ꕩ</w:t>
      </w:r>
      <w:r>
        <w:rPr/>
        <w:t>䯂瑥偷싎版扺㭅噶灑堪汤䠺㤫凂ꇎ歯祵穫促偃㨪㑆숽䄱㕅쉣啫⩬恚䥌⼨頳㈪♑帴녤⨻十坞┽ꍬ䥩떥䉅呉㚩猽㭞曎䅊뼥婡焯䡱幥怸䑯橋䩢ざ穌㥫쎏攻╓礣琪楔⎱쉫牅楳䥟ヂ㇂␨㥊䰸㮥ㅥ숭쉕攺䝄㛂收游⼶夰䔱㉔湚辩婄挭㙣欽㦥쉓ꍪ坄䀸倷硩슩捠</w:t>
      </w:r>
      <w:r>
        <w:rPr/>
        <w:t>ꕱ</w:t>
      </w:r>
      <w:r>
        <w:rPr/>
        <w:t>縸䑪迂</w:t>
      </w:r>
      <w:r>
        <w:rPr/>
        <w:t>ꔩ</w:t>
      </w:r>
      <w:r>
        <w:rPr/>
        <w:t>偒顥◂䰩桃㧎싂ㅤ樷棎⭑녶渱䇂♥轩</w:t>
      </w:r>
      <w:r>
        <w:rPr/>
        <w:t>⡷</w:t>
      </w:r>
      <w:r>
        <w:rPr/>
        <w:t>㝓摐砷⽞쉞걒╫넯</w:t>
      </w:r>
      <w:r>
        <w:rPr/>
        <w:t>ꥋ</w:t>
      </w:r>
      <w:r>
        <w:rPr/>
        <w:t>噋䂵稲剨惂쉄䉄츦浗䰲欵쉠嘵坈卮氮颥</w:t>
      </w:r>
      <w:r>
        <w:rPr/>
        <w:t>ꗂꕳ</w:t>
      </w:r>
      <w:r>
        <w:rPr/>
        <w:t>瑗砽ㄷ쉫ꅳ夵呉쉔㟂⩑所帷㭣⥆㉾⩈칣圷⩁곂</w:t>
      </w:r>
      <w:r>
        <w:rPr/>
        <w:t>⢩</w:t>
      </w:r>
      <w:r>
        <w:rPr/>
        <w:t>栰獺쉅兰㫂䩔╰㐦㧂䱥䝙슥畖쉧昱딨䴲䩏硖뭍䬫爤숵䟂彟楳倻䵱ノ㕺⨩抵㜪㕍㩎丯䉱춬䆡縨쉆㍋燂䬷慖㍲㥧㡤⑧拂卤㈯쉴䵘⩋灤</w:t>
      </w:r>
      <w:r>
        <w:rPr/>
        <w:t>⠶</w:t>
      </w:r>
      <w:r>
        <w:rPr/>
        <w:t>扰슥䩫破捅柂ㄪ싂䅲改</w:t>
      </w:r>
      <w:r>
        <w:rPr/>
        <w:t>⡦⬮</w:t>
      </w:r>
      <w:r>
        <w:rPr/>
        <w:t>쉄怰庘瞩瑏珍⥲싎拎彂㔫瀽窱淂洤⽡⹌兎瓂㟂뮻摀떣▿</w:t>
      </w:r>
      <w:r>
        <w:rPr/>
        <w:t>ꕃ</w:t>
      </w:r>
      <w:r>
        <w:rPr/>
        <w:t>쉋깂憩칢쉇恉䬫쉱뭳䍈炮쉺걄煁ꅕꥬ噈㭡低櫂㵲繖秂쉟⑋漪䜵</w:t>
      </w:r>
      <w:r>
        <w:rPr/>
        <w:t>⢮</w:t>
      </w:r>
      <w:r>
        <w:rPr/>
        <w:t>㭫呐쉎页㛂濂</w:t>
      </w:r>
      <w:r>
        <w:rPr/>
        <w:t>⡡</w:t>
      </w:r>
      <w:r>
        <w:rPr/>
        <w:t>獌䔰父僂榘⹅临칚ㅒ⨨⼪桶䝚惂㬱</w:t>
      </w:r>
      <w:r>
        <w:rPr/>
        <w:t>ⱚ</w:t>
      </w:r>
      <w:r>
        <w:rPr/>
        <w:t>唱繟媿剘捂</w:t>
      </w:r>
      <w:r>
        <w:rPr/>
        <w:t>⠩</w:t>
      </w:r>
      <w:r>
        <w:rPr/>
        <w:t>䃎矂⽹䑞婕嗂䪡堺♆쉌뭨漪⪩憩䙁䩠抩</w:t>
      </w:r>
      <w:r>
        <w:rPr/>
        <w:t>ꤊ</w:t>
      </w:r>
      <w:r>
        <w:rPr/>
        <w:t>兯漻䥡卖⩖㇂樴侵숰歐슩ヂ彊幱♇</w:t>
      </w:r>
      <w:r>
        <w:rPr/>
        <w:t>ꕮ⨱</w:t>
      </w:r>
      <w:r>
        <w:rPr/>
        <w:t>挭繊쉫珂匽⪮⩺妱悮쌺懂䂏乶ㄱ癁甭祦浳쵮㕦囂䕀琹㴩㡎摰ㆣ煣싂</w:t>
      </w:r>
      <w:r>
        <w:rPr/>
        <w:t>ⱎⰬ</w:t>
      </w:r>
      <w:r>
        <w:rPr/>
        <w:t>䌸문㠺拍㢥</w:t>
      </w:r>
      <w:r>
        <w:rPr/>
        <w:t>ꕗ</w:t>
      </w:r>
      <w:r>
        <w:rPr/>
        <w:t>ぇ┷㑔쵣煹䡕晄⒡ㆮㅔ⩕根䭇쉏깣ㅷ佞⍔䙤쉤䨹摣轸⦻</w:t>
      </w:r>
      <w:r>
        <w:rPr/>
        <w:t>꧍</w:t>
      </w:r>
      <w:r>
        <w:rPr/>
        <w:t>余썏究⩇漻싂䊵䍸䥋槂汐䤦煓塵╡礬迂칌睔㢡㉠䡞歐软穁䭚숯硧汐噆쵄㡕㙆堥┹⩔珂뮏쉷挵潯焩婵眰컂싂䕤啍佦㝂䮩剄繗啙⴪ꍴ榣掬㉨界썾歆</w:t>
      </w:r>
      <w:r>
        <w:rPr/>
        <w:t>ⴱ</w:t>
      </w:r>
      <w:r>
        <w:rPr/>
        <w:t>䎏助戴倳牟뽣嫎顡㶩瓂㍟㗂</w:t>
      </w:r>
      <w:r>
        <w:rPr/>
        <w:t>⣂</w:t>
      </w:r>
      <w:r>
        <w:rPr/>
        <w:t>䐷㥣⑁⽇産浮盃术渲</w:t>
      </w:r>
      <w:r>
        <w:rPr/>
        <w:t>ꥄ</w:t>
      </w:r>
      <w:r>
        <w:rPr/>
        <w:t>挦捦䁭뽈祹歰▘畏뼪쉑ꥨ獾䮘䜪竂딭縸氣⽟甸䉤䵱㶿ꅠ燂繯瓂㍎乂徵ꥳꎮ슻繪㩞扔怲䁑㍑楨倻墵䍱獳걵恸㙓轡厥促䍱╇쉖圭㠺䗂獭칰曂숭执뽦橖䝳䨸싂싍⽒湥挮䰲깍媩⥱⧂♳奃䥆묹䐤擂䭓숦숲⌽帱</w:t>
      </w:r>
      <w:r>
        <w:rPr/>
        <w:t>⡮</w:t>
      </w:r>
      <w:r>
        <w:rPr/>
        <w:t>㔳慎⹏轰轐㪿쉰㙕轍牋䠯䅓丮칭圵뭲徥䭨に</w:t>
      </w:r>
      <w:r>
        <w:rPr/>
        <w:t>ⵔ</w:t>
      </w:r>
      <w:r>
        <w:rPr/>
        <w:t>怫쉍쉥砽乌嫂ꥦ㕂┩㩺癍㥋毂갶繧䌲奀协䜯⥓⭪扡</w:t>
      </w:r>
      <w:r>
        <w:rPr/>
        <w:t>ꥃ</w:t>
      </w:r>
      <w:r>
        <w:rPr/>
        <w:t>⠦⮥⑮</w:t>
      </w:r>
      <w:r>
        <w:rPr/>
        <w:t>佚⭈削녺☹睳</w:t>
      </w:r>
      <w:r>
        <w:rPr/>
        <w:t>ⱁⰪ</w:t>
      </w:r>
      <w:r>
        <w:rPr/>
        <w:t>縹䀶䡓뗂梘㘻⮏㉋卟ꥲ䕶⼵捸仂㊵汴噪䁖䩤燂睫楊촰숵砣쉺撮ꅵ顚썟⒩녉䉙싎쉌䑑㭲倨歩樬㭑塎⽒晥㩷灃ꄲ싂㵸㢱꺩焮䥥⿂拂췂搲曂乧塤砨轥䍸䍎牢㒣ꥯ┥潳硖숯旂畟㜥쉺攲</w:t>
      </w:r>
      <w:r>
        <w:rPr/>
        <w:t>ꔨ</w:t>
      </w:r>
      <w:r>
        <w:rPr/>
        <w:t>쉌咱熻䪱쉟嘺婄呙</w:t>
      </w:r>
      <w:r>
        <w:rPr/>
        <w:t>ⱨ</w:t>
      </w:r>
      <w:r>
        <w:rPr/>
        <w:t>쉀噸</w:t>
      </w:r>
      <w:r>
        <w:rPr/>
        <w:t>ⱞ</w:t>
      </w:r>
      <w:r>
        <w:rPr/>
        <w:t>浪轲䝃⥰㙋䥩伨쏂㐨ㄬ慀䡇彑슻ꥯ숯焫䃂啋ꎬ烂礤匶祮㍹⩋숣咥쉁쵀쵕丶⺻⭄♎⑨⯍䀪卍싂</w:t>
      </w:r>
      <w:r>
        <w:rPr/>
        <w:t>ꔳ</w:t>
      </w:r>
      <w:r>
        <w:rPr/>
        <w:t>硷⭪汷</w:t>
      </w:r>
      <w:r>
        <w:rPr/>
        <w:t>ꥅ</w:t>
      </w:r>
      <w:r>
        <w:rPr/>
        <w:t>㵄⏂䶩洳䩁쉌쉆숺セ걎扞倦쉊쵐묱쉇佥捤熱勂⬺硂瓂㕂焮</w:t>
      </w:r>
      <w:r>
        <w:rPr/>
        <w:t>ⰱ</w:t>
      </w:r>
      <w:r>
        <w:rPr/>
        <w:t>澩敋婘䰵兾싎䙰ꍴ싍䵢浨㝐㉁剮⨥丰輳칋㝢睋桺晋⼬㥦灬浒愵响䲩楈ꥣ儷穖⧂䱹獠囃呐坺뭗秂硃佇䵱땐《⨨ꥱ쉞掮㵳ㄸ⦘ㅈ睲噡⻂䤺䰺</w:t>
      </w:r>
      <w:r>
        <w:rPr/>
        <w:t>ꖩ</w:t>
      </w:r>
      <w:r>
        <w:rPr/>
        <w:t>栲╁摵췂䅤㥣未留⩫㙂㭋癥幁땫ㅔ楆떥䉮坍숪㘽넣쉅숨帱熩䘸晱灠ꍸ內輬</w:t>
      </w:r>
      <w:r>
        <w:rPr/>
        <w:t>⠴</w:t>
      </w:r>
      <w:r>
        <w:rPr/>
        <w:t>뽀剁琽敤䁗㡺嫃⯂敞汶쉂砶玩㑡㞩䷂꥚ひ䘩⤫㕄癈燂칎㜩⦵곂쉸汳㛂␰橣⪿㙠뽖煚⍧쉤䁲旂⬭坃⒡㶬</w:t>
      </w:r>
      <w:r>
        <w:rPr/>
        <w:t>⢬</w:t>
      </w:r>
      <w:r>
        <w:rPr/>
        <w:t>促敔坤䅲䄦轂汍䟂ꄰ劣㜺溵は䣂䵣䌽⚵漸㥏參㡨쉨숬</w:t>
      </w:r>
      <w:r>
        <w:rPr/>
        <w:t>ꤵ</w:t>
      </w:r>
      <w:r>
        <w:rPr/>
        <w:t>㜻母䙰剠渲</w:t>
      </w:r>
      <w:r>
        <w:rPr/>
        <w:t>Ɫ╾</w:t>
      </w:r>
      <w:r>
        <w:rPr/>
        <w:t>ꏂ쉊슘ꥹ疮唥浐梻歂촣䍯啋␴⮘桇슻䀳啰頭ꇃ湮</w:t>
      </w:r>
      <w:r>
        <w:rPr/>
        <w:t>ꤷ</w:t>
      </w:r>
      <w:r>
        <w:rPr/>
        <w:t>妏攻㧂嘰䩭样タ壂洪뇎牔恏㌶繺碘励녓䟃唵橆</w:t>
      </w:r>
      <w:r>
        <w:rPr/>
        <w:t>ⰺ</w:t>
      </w:r>
      <w:r>
        <w:rPr/>
        <w:t>ꥒꖵ</w:t>
      </w:r>
      <w:r>
        <w:rPr/>
        <w:t>揂䟂㠻瘰勍땎㉊츳</w:t>
      </w:r>
      <w:r>
        <w:rPr/>
        <w:t>ⰰ</w:t>
      </w:r>
      <w:r>
        <w:rPr/>
        <w:t>湚⍌㐱걖떩塔㌻典⭥轕励슬頹堦呚夵婉兪⩞⥸䑔塦捌</w:t>
      </w:r>
      <w:r>
        <w:rPr/>
        <w:t>ⲻ</w:t>
      </w:r>
      <w:r>
        <w:rPr/>
        <w:t>뗂</w:t>
      </w:r>
      <w:r>
        <w:rPr/>
        <w:t>⠱</w:t>
      </w:r>
      <w:r>
        <w:rPr/>
        <w:t>㠣䣂싂匶쉌뇎溻</w:t>
      </w:r>
      <w:r>
        <w:rPr/>
        <w:t>ꦏ</w:t>
      </w:r>
      <w:r>
        <w:rPr/>
        <w:t>⠴</w:t>
      </w:r>
      <w:r>
        <w:rPr/>
        <w:t>䅕ㅪ晕䬲㛂㐸쉁㧍쉗䙓玬쉍毂䃃淂汹쉱睄懎거⩧㵏숺卐㍓此㖱䥵睆慍쉘썾瑹깔숯䝮橤츫瘶⩀䚩䃂ꎵ㴰싂礹恊⬰䟃厩쉣砽䍠啚狂䡋旍䉢☮獐䅘㧂㭉</w:t>
      </w:r>
      <w:r>
        <w:rPr/>
        <w:t>ⵟ</w:t>
      </w:r>
      <w:r>
        <w:rPr/>
        <w:t>熩</w:t>
      </w:r>
      <w:r>
        <w:rPr/>
        <w:t>ⵗ</w:t>
      </w:r>
      <w:r>
        <w:rPr/>
        <w:t>壂滂穃</w:t>
      </w:r>
      <w:r>
        <w:rPr/>
        <w:t>ꥏ</w:t>
      </w:r>
      <w:r>
        <w:rPr/>
        <w:t>窥接畏⛂䙏奲穔⫂暣䟂⮻땨䤮彫彧슏橔繉⧂敬洩㭡摗⩐牄竂抡⬪汚佩ㅷ䬶㩡녧汾殩</w:t>
      </w:r>
      <w:r>
        <w:rPr/>
        <w:t>ⵠ</w:t>
      </w:r>
      <w:r>
        <w:rPr/>
        <w:t>幨恲슬塬㥎⨵穒╕䀮㡋畞㡃墵⨫䗃</w:t>
      </w:r>
      <w:r>
        <w:rPr/>
        <w:t>ꥀ</w:t>
      </w:r>
      <w:r>
        <w:rPr/>
        <w:t>䑴컂⒣䥷썖浕歁싃犿坨榏</w:t>
      </w:r>
      <w:r>
        <w:rPr/>
        <w:t>ꥒ</w:t>
      </w:r>
      <w:r>
        <w:rPr/>
        <w:t>顏橦┨恓</w:t>
      </w:r>
      <w:r>
        <w:rPr/>
        <w:t>ⱑ</w:t>
      </w:r>
      <w:r>
        <w:rPr/>
        <w:t>汗瑅帷榱땚唪쉏癆䥧슱⑤燂⑑婰⑭긪汯繄⺵乲뿍嚘獊㕑㝩〤</w:t>
      </w:r>
      <w:r>
        <w:rPr/>
        <w:t>ⱕ</w:t>
      </w:r>
      <w:r>
        <w:rPr/>
        <w:t>幩⤦顊걍汁캘쉤묷擂깏竃쉴⨸摘碿쉚勍楂뼱癶⹤禥浔싂Ⓜ檣⩗橍猸䐸牴ㅪ㮣㔮╳辘促䁷䈥戤㭠</w:t>
      </w:r>
      <w:r>
        <w:rPr/>
        <w:t>⡥</w:t>
      </w:r>
      <w:r>
        <w:rPr/>
        <w:t>㠶剒걸⪬ㄸ町乔䘬㋍庱ㆩ奵䴳쉓⥧⒮捐䑌㇂ꅑ㩱⩣쉆䡹⛂⬵淂澥</w:t>
      </w:r>
      <w:r>
        <w:rPr/>
        <w:t>ꕘ</w:t>
      </w:r>
      <w:r>
        <w:rPr/>
        <w:t>婄⽒浏噟䙚洺</w:t>
      </w:r>
      <w:r>
        <w:rPr/>
        <w:t>ꕟⵚ</w:t>
      </w:r>
      <w:r>
        <w:rPr/>
        <w:t>슏噬坬轃戭䋂⨴뽕ㄣ奨畺漥堮懂ⸯ壂矂䵠瀺</w:t>
      </w:r>
      <w:r>
        <w:rPr/>
        <w:t>ꗂ</w:t>
      </w:r>
      <w:r>
        <w:rPr/>
        <w:t>䗍䩑슘㧂⼭瘪䇂摰祸ꍾ剆绂顮䁀曂擂恗噱┻䰥쉞♺㐤杺慰⪻竍婟烂〪╴廂攰砊䥘渽㑙婚当晒⤣嗃㝁쉮䖮⬳牖啑乮╃晗딦颥摁쉋걱⺏微矂쵯晰⩬䱟咻⨦</w:t>
      </w:r>
      <w:r>
        <w:rPr/>
        <w:t>ꕆ</w:t>
      </w:r>
      <w:r>
        <w:rPr/>
        <w:t>劮싃辻榵䆥眲橍䬻㜸䉯</w:t>
      </w:r>
      <w:r>
        <w:rPr/>
        <w:t>꧍</w:t>
      </w:r>
      <w:r>
        <w:rPr/>
        <w:t>绂䲩䭹涬</w:t>
      </w:r>
      <w:r>
        <w:rPr/>
        <w:t>⡇</w:t>
      </w:r>
      <w:r>
        <w:rPr/>
        <w:t>浫☺숤秂ㅌ㭹弯㛎癃슮꺩䐹䄷⥳漪竂杢灨唪㘪囎숦暩呒䤨㝣㉴玮硪奺呑쉀숳␮䅡⻂⨮㉖㬳㙁〪䝌呬傣䈶挷쉢硉曍䨰뭍䶏剡뿎硨ꌱ⚮䔪呚뭏⸸獹允䌮䝳㡤偾䪩浆⍘쵡⫂⥨伴</w:t>
      </w:r>
      <w:r>
        <w:rPr/>
        <w:t>ⷃ</w:t>
      </w:r>
      <w:r>
        <w:rPr/>
        <w:t>묺뽓</w:t>
      </w:r>
      <w:r>
        <w:rPr/>
        <w:t>Ɫ</w:t>
      </w:r>
      <w:r>
        <w:rPr/>
        <w:t>㶥所땣凎䩾␹狎繲捊欭㭒瑴狂櫂畢横啂䮮쉴쉑穤㡚祢何쉎㴭⩉♄橴歰瘪係橢两繣㩢쉏䕖杙噆쏎噺</w:t>
      </w:r>
      <w:r>
        <w:rPr/>
        <w:t>ⵇ</w:t>
      </w:r>
      <w:r>
        <w:rPr/>
        <w:t>숲㉬䆣䦏剪渤⩯ヂ櫂</w:t>
      </w:r>
      <w:r>
        <w:rPr/>
        <w:t>⣂</w:t>
      </w:r>
      <w:r>
        <w:rPr/>
        <w:t>摃潏⦩쵋汐䕃칹</w:t>
      </w:r>
      <w:r>
        <w:rPr/>
        <w:t>⠥☫</w:t>
      </w:r>
      <w:r>
        <w:rPr/>
        <w:t>㄰彰뭓辡愨쌺쉏併流⒘땐扬姂祲狂啤싎숣儯䑂乚쉨숨秂湚栮㫂쉈惂䗃㜫婣츥ꌫ䥃묬汤</w:t>
      </w:r>
      <w:r>
        <w:rPr/>
        <w:t>⡰</w:t>
      </w:r>
      <w:r>
        <w:rPr/>
        <w:t>睪㡾Ⓜ椬쉰䭧⩐ꥯ␶柃愶䛂</w:t>
      </w:r>
      <w:r>
        <w:rPr/>
        <w:t>⡗</w:t>
      </w:r>
      <w:r>
        <w:rPr/>
        <w:t>䰪슏灤쌷곍牓⹲⬪椸睁㥰婃杤厵乖쉆轸㎩⻂晑</w:t>
      </w:r>
      <w:r>
        <w:rPr/>
        <w:t>ꕾ</w:t>
      </w:r>
      <w:r>
        <w:rPr/>
        <w:t>檵欹⩚뼥幓⹹믂겣头塊墮䷂扡楫䙈쉕琻呯䭶</w:t>
      </w:r>
      <w:r>
        <w:rPr/>
        <w:t>ⵥ</w:t>
      </w:r>
      <w:r>
        <w:rPr/>
        <w:t>何㣂庱湑杌뽭䌫敊瀯ꎵ쉎究䥒灎쉴㔪넵깞따癇癴婂䝱㭍</w:t>
      </w:r>
      <w:r>
        <w:rPr/>
        <w:t>ⵉ</w:t>
      </w:r>
      <w:r>
        <w:rPr/>
        <w:t>燂䚥囂噣㷂⭹</w:t>
      </w:r>
      <w:r>
        <w:rPr/>
        <w:t>ꖡ</w:t>
      </w:r>
      <w:r>
        <w:rPr/>
        <w:t>扆넺〳䐻䁞坢縨䝴䟂뭬繂ꌹ献瘪偯썦庿瘽</w:t>
      </w:r>
      <w:r>
        <w:rPr/>
        <w:t>꤬</w:t>
      </w:r>
      <w:r>
        <w:rPr/>
        <w:t>勂㑠䒩䙍⮥牧惂싂숷ꅹ䯂偀燎䅳䱦冮倻쉫牦╚䭊盂癰噧匣䕹㏂煙㬷佳ꥧ</w:t>
      </w:r>
      <w:r>
        <w:rPr/>
        <w:t>ⱗ</w:t>
      </w:r>
      <w:r>
        <w:rPr/>
        <w:t>楍녾稦瑵恐⑒焩쉢㌫㡙喻䚻煎䩨䝆顮䉶輻橹ꌳ䉺匷䛎䉮䅆싃啫十뭥摩㥦痂歘ㅙ桏뮣灑摅番偗濂쉟숪恐捷쉁丷喥⸴♎칀奞⥀</w:t>
      </w:r>
      <w:r>
        <w:rPr/>
        <w:t>ⱖ</w:t>
      </w:r>
      <w:r>
        <w:rPr/>
        <w:t>穧婋</w:t>
      </w:r>
      <w:r>
        <w:rPr/>
        <w:t>ⵊ</w:t>
      </w:r>
      <w:r>
        <w:rPr/>
        <w:t>슥厮㙎쉵㴨坁浤噔穵뽇縻⼵毂扪숮쉾砽갦湌䭖墬㜣딶嚵縫浩父⩡睖㴮쉖慫⨩쵮녉䩠痂䕋䰷䥢⨯뭭쉪祫칰츻书쉸䳂儶噧⍫쉌漬㕥㘪뼫쏍䗎뼪⹷䘴딴瀷庣숭甴썞슥숫婏卭숻걵弥쵞縬⨽껂䫂㨬猺嘮땨熬뮏ꍺ毂轖ꌰ湱挊瑮な㭁䚘䑪숵桾䰷〻睤䩭䍮䥄䩁䕸旂整侮䍍痂杓슩뮻砥洲㕈슮⮡凃慸숳㍱犣娤㬴쉏쵠㠩繖顴⹅睓祖⍸瀥盂獚ꄹ悻䬣托녭슮䱱</w:t>
      </w:r>
      <w:r>
        <w:rPr/>
        <w:t>꧂</w:t>
      </w:r>
      <w:r>
        <w:rPr/>
        <w:t>瑕栱⪱湦녆㑕ㄬ朳牭樻</w:t>
      </w:r>
      <w:r>
        <w:rPr/>
        <w:t>ⲱ</w:t>
      </w:r>
      <w:r>
        <w:rPr/>
        <w:t>克䑑䷂绂捚쉡ꏍ䯂쉀⭄</w:t>
      </w:r>
      <w:r>
        <w:rPr/>
        <w:t>ⱅ</w:t>
      </w:r>
      <w:r>
        <w:rPr/>
        <w:t>住偮䍚扳䝮朶祹䕌䨥㩅⩨䰪畬潹擂♃⺣椺幚椵㜰绂</w:t>
      </w:r>
      <w:r>
        <w:rPr/>
        <w:t>⢩</w:t>
      </w:r>
      <w:r>
        <w:rPr/>
        <w:t>슱㙸兣棍〻슩噑⑸깆䏂ꄴ奟硇兄㍤␷쉪긴輲栨輣幪</w:t>
      </w:r>
      <w:r>
        <w:rPr/>
        <w:t>ⷂ</w:t>
      </w:r>
      <w:r>
        <w:rPr/>
        <w:t>녃呢偬뽏</w:t>
      </w:r>
      <w:r>
        <w:rPr/>
        <w:t>ꔵ</w:t>
      </w:r>
      <w:r>
        <w:rPr/>
        <w:t>稣⏂쉭繈慲</w:t>
      </w:r>
      <w:r>
        <w:rPr/>
        <w:t>ꔪ</w:t>
      </w:r>
      <w:r>
        <w:rPr/>
        <w:t>䙨垡㝃䑔쉺顺禘偓噃쉔竂쉔攳㩓呾晞流噾癴樴쎩쉩ꇂ瑎佞儲쉹盂䂵洯쉇㨱炡氪飂偂</w:t>
      </w:r>
      <w:r>
        <w:rPr/>
        <w:t>ꦡ</w:t>
      </w:r>
      <w:r>
        <w:rPr/>
        <w:t>ⱴ</w:t>
      </w:r>
      <w:r>
        <w:rPr/>
        <w:t>ꎵ琶뽆䟎쉹⫂彞汸婟뇂呔彾쉓뮥췂</w:t>
      </w:r>
      <w:r>
        <w:rPr/>
        <w:t>ⶣ</w:t>
      </w:r>
      <w:r>
        <w:rPr/>
        <w:t>䒵噈ㅴ㐭燂惂⥧潌숫쉒슮穂㠪慄⫂싂䝌쌶녩歖珂潫쉪扯㦩␱㌷㝉轃矂樲䅘榥쉐爣呗㑬懃姍㇂◂䑑砨碥쉰畍깺䑾媿眷啌♀塄㈬묲갳숩徏弳恣</w:t>
      </w:r>
      <w:r>
        <w:rPr/>
        <w:t>ꦩ⏂</w:t>
      </w:r>
      <w:r>
        <w:rPr/>
        <w:t>㩌䐻妬佂㦩癬⩓㤯쉁恄兆洦乊含奭쉧爲⑐嚵ㅾ쉎⦵싂瑕煲⼷䩋昫䤹䱃㣂쉔䡳㕥息䠽䑪飂䎻樺♺</w:t>
      </w:r>
      <w:r>
        <w:rPr/>
        <w:t>ꥂ</w:t>
      </w:r>
      <w:r>
        <w:rPr/>
        <w:t>깺⾻朸㈮♧㙆浣浨뼽㊘슩⹷拂捥兀</w:t>
      </w:r>
      <w:r>
        <w:rPr/>
        <w:t>ⶩ</w:t>
      </w:r>
      <w:r>
        <w:rPr/>
        <w:t>彉㍫丫娮䷍㕞⑟</w:t>
      </w:r>
      <w:r>
        <w:rPr/>
        <w:t>꤭</w:t>
      </w:r>
      <w:r>
        <w:rPr/>
        <w:t>繂</w:t>
      </w:r>
      <w:r>
        <w:rPr/>
        <w:t>ⱦ</w:t>
      </w:r>
      <w:r>
        <w:rPr/>
        <w:t>啬嘲㝤淂盂쏂䝙⩆쵸朵</w:t>
      </w:r>
      <w:r>
        <w:rPr/>
        <w:t>⠰</w:t>
      </w:r>
      <w:r>
        <w:rPr/>
        <w:t>橗硧幕䄩氲猲䕐氶捚곍㞻坖䉀禱숣段딹</w:t>
      </w:r>
      <w:r>
        <w:rPr/>
        <w:t>ꕭ</w:t>
      </w:r>
      <w:r>
        <w:rPr/>
        <w:t>琰떥싂♖⸨┦䄴楊䞱⤹妡⛂晔</w:t>
      </w:r>
      <w:r>
        <w:rPr/>
        <w:t>⡖</w:t>
      </w:r>
      <w:r>
        <w:rPr/>
        <w:t>〻湶呬썤奋塆㉣徣ㅧ䳂㄰妱所숨繃⿂⽺⪬묨㘣⵵挥轏쉰顕影扑帣䬻琵⵮睨煵걋㐴䱰䥚쉷䍧娻捖入ꍉ䭒剢冱湔쵸哃䴪䩓埃뭧䏍獷洤</w:t>
      </w:r>
      <w:r>
        <w:rPr/>
        <w:t>ⷂ</w:t>
      </w:r>
      <w:r>
        <w:rPr/>
        <w:t>㞬倴擂督儽䊡ㄫ砺쉉⚮껃㵏礬ꇂ쉗㑚䯂쉪橤猱欭ꍷꥧ䅳偐길䄰䚮㤣偉嚩榮쉬㭐獆狂</w:t>
      </w:r>
      <w:r>
        <w:rPr/>
        <w:t>Ⱚ⨲</w:t>
      </w:r>
      <w:r>
        <w:rPr/>
        <w:t>煎</w:t>
      </w:r>
      <w:r>
        <w:rPr/>
        <w:t>ⵒ</w:t>
      </w:r>
      <w:r>
        <w:rPr/>
        <w:t>쉕䉺㨨旂䞏걋녇</w:t>
      </w:r>
      <w:r>
        <w:rPr/>
        <w:t>⢱</w:t>
      </w:r>
      <w:r>
        <w:rPr/>
        <w:t>䒱칐쉏憮彑䅹╃捯亿唺䑰碵敬媮收猲畀䓂㜥䙖䑸쉭䍀劣뭬䪩坡䰹朶⦥捀溩⩯</w:t>
      </w:r>
      <w:r>
        <w:rPr/>
        <w:t>ⴻ</w:t>
      </w:r>
      <w:r>
        <w:rPr/>
        <w:t>怮夷䱪坎㡪焨浢┣갭拃</w:t>
      </w:r>
      <w:r>
        <w:rPr/>
        <w:t>ⰵ┊</w:t>
      </w:r>
      <w:r>
        <w:rPr/>
        <w:t>써庘녰싍惂⹘㨤㏍㜮摤⫃湨䜹晋쵩挬ꍹ♇揂癗ㅚ录</w:t>
      </w:r>
      <w:r>
        <w:rPr/>
        <w:t>⠯</w:t>
      </w:r>
      <w:r>
        <w:rPr/>
        <w:t>哂繣쉤숵䥍㥍⸪瞵뿃⼯</w:t>
      </w:r>
      <w:r>
        <w:rPr/>
        <w:t>⡾</w:t>
      </w:r>
      <w:r>
        <w:rPr/>
        <w:t>쉚碬輥㛂캣榵䤨☦栮⨪⌹♡县♗㩡睩䤦佐㜤㵳⌣猭ꍘ亻䍀洵何</w:t>
      </w:r>
      <w:r>
        <w:rPr/>
        <w:t>ⱓ</w:t>
      </w:r>
      <w:r>
        <w:rPr/>
        <w:t>爴⻂쎮橐슏灕숬갻焱⑳䫂縨䱣</w:t>
      </w:r>
      <w:r>
        <w:rPr/>
        <w:t>ꦬ</w:t>
      </w:r>
      <w:r>
        <w:rPr/>
        <w:t>灰㜵顢㕀</w:t>
      </w:r>
      <w:r>
        <w:rPr/>
        <w:t>ⱖ</w:t>
      </w:r>
      <w:r>
        <w:rPr/>
        <w:t>穘灓</w:t>
      </w:r>
      <w:r>
        <w:rPr/>
        <w:t>ꤹ</w:t>
      </w:r>
      <w:r>
        <w:rPr/>
        <w:t>汎숰珂煕䁐⑑埃優娷슬晉憱땥䁍꥕潓悱扙䑁飂⽾涩杋䛂㡫挶祋剱旂䙬婰㈱②玻⥟⚵쉵㟂瘽轲㭅扅념㝌䴱玣갱畚彞㭕쉈䩂ꄩ婗㮣</w:t>
      </w:r>
      <w:r>
        <w:rPr/>
        <w:t>ⰳ</w:t>
      </w:r>
      <w:r>
        <w:rPr/>
        <w:t>侘愯椮쉕㙑咱汳䷂㍤埂燂⮱㜦㵄が势歚輥⹱쉆殱♒쵏ꅨꥭ䐹敯䋂⩹䡫숪쉊䚬⸷䤽涮♊ꥭꄵ㒥瑗⫂⮱쉫睤塂参揍煕瀣쵌숰濎㎬彗漲쉍刵⥄礫㬮</w:t>
      </w:r>
      <w:r>
        <w:rPr/>
        <w:t>ⱦ</w:t>
      </w:r>
      <w:r>
        <w:rPr/>
        <w:t>ꕘ⑖</w:t>
      </w:r>
      <w:r>
        <w:rPr/>
        <w:t>唣牡潡启䍾깆숬묩䍋㈦橗䑀┯彄窵归䘰㙡媩㬻⌥桇㚘⩵旂</w:t>
      </w:r>
      <w:r>
        <w:rPr/>
        <w:t>ⴶ</w:t>
      </w:r>
      <w:r>
        <w:rPr/>
        <w:t>䍪橪杁繲䵍畁ふ纏歊㵕숵㵔噓坹况䁴⼫砨걁䄷癕⹆䑌敲칣疥然䉧쉊繟쵣쉠</w:t>
      </w:r>
      <w:r>
        <w:rPr/>
        <w:t>ꦩ</w:t>
      </w:r>
      <w:r>
        <w:rPr/>
        <w:t>쉅䉫䡆璣䁉娭楃ꍦ㈯⩡꥔䜴䙟㥹浾啁䉱㭨슩ꅦ쉧숺䰫灹恺歱瀦⌤挪쉊ꄦꅁ</w:t>
      </w:r>
      <w:r>
        <w:rPr/>
        <w:t>ꦮ</w:t>
      </w:r>
      <w:r>
        <w:rPr/>
        <w:t>溿光쉩妏顉䙅縨繰偢眪쉍ㅠ</w:t>
      </w:r>
      <w:r>
        <w:rPr/>
        <w:t>ꕂ</w:t>
      </w:r>
      <w:r>
        <w:rPr/>
        <w:t>乥네割吸䍳쉒䵾㶱壎쉆⑾ꥹ䊩䡶䝷係榿幥⭖乑嘤攻疏嫂繟㙥쉤敄䝯╷幗㝨뇂丮䍮唶䰨潇禩⽅坍纬㶩뼪쉑뽲㤤쉱䥾쉫囂㥸␽䥩䵹쉆䭂㝾輰潆䭋슥쵠兩숬慤㝨扸䐯</w:t>
      </w:r>
      <w:r>
        <w:rPr/>
        <w:t>ꕺ</w:t>
      </w:r>
      <w:r>
        <w:rPr/>
        <w:t>썩ꌬ轊쉯㕀♈䃂</w:t>
      </w:r>
      <w:r>
        <w:rPr/>
        <w:t>ꖥ</w:t>
      </w:r>
      <w:r>
        <w:rPr/>
        <w:t>䓂扭</w:t>
      </w:r>
      <w:r>
        <w:rPr/>
        <w:t>ⵠ</w:t>
      </w:r>
      <w:r>
        <w:rPr/>
        <w:t>奃矂⭁쉮㌷摡牁䫍慓杞瑔싂㌱⸴</w:t>
      </w:r>
      <w:r>
        <w:rPr/>
        <w:t>⣂</w:t>
      </w:r>
      <w:r>
        <w:rPr/>
        <w:t>揂䈪娫䠶슥┫䥵ㅰ椵䝴痂牯㫂쉮⚏〹敓⤰窵祚⌯⽐췂嗂㭷烂쉩쉘氹㣂版睔칰㴹潌稽</w:t>
      </w:r>
      <w:r>
        <w:rPr/>
        <w:t>ⲿ</w:t>
      </w:r>
      <w:r>
        <w:rPr/>
        <w:t>焩</w:t>
      </w:r>
      <w:r>
        <w:rPr/>
        <w:t>⠹</w:t>
      </w:r>
      <w:r>
        <w:rPr/>
        <w:t>ꍗ묷偁캥썀㕙䅍照彚</w:t>
      </w:r>
      <w:r>
        <w:rPr/>
        <w:t>⣂</w:t>
      </w:r>
      <w:r>
        <w:rPr/>
        <w:t>䈷⾣欹倬顟쉗㊡꧎䍄숱关䷎氤㵆轒㕗␥兵壂딲䥗䲩걨弮椶浞坈撿㨵輪⵪</w:t>
      </w:r>
      <w:r>
        <w:rPr/>
        <w:t>ꤹ</w:t>
      </w:r>
      <w:r>
        <w:rPr/>
        <w:t>쎵睚ꄰ匳壎㉞乑쉱䚣偟眪䇂쌲㍮㉥⩃顕⥧</w:t>
      </w:r>
      <w:r>
        <w:rPr/>
        <w:t>ꤤ</w:t>
      </w:r>
      <w:r>
        <w:rPr/>
        <w:t>⠬</w:t>
      </w:r>
      <w:r>
        <w:rPr/>
        <w:t>칐겮辮瑳츮㨊⩒⑒묪灱璩╄晊㑷喻攥⫂␸</w:t>
      </w:r>
      <w:r>
        <w:rPr/>
        <w:t>ꔰ</w:t>
      </w:r>
      <w:r>
        <w:rPr/>
        <w:t>싂깅썡노䅥䭁뭾䑡</w:t>
      </w:r>
      <w:r>
        <w:rPr/>
        <w:t>⠬</w:t>
      </w:r>
      <w:r>
        <w:rPr/>
        <w:t>숤⴦浧嘹㔩뾻䮿熻㥞숭㑍칳八癅Ⓜꅭ쉣挶㝴⿂쉥⍋걟硣꥕□㈯䍠檵ㄬ䉩䵘㡃㔥⼩楯㛍㏂쉏佧愫癐䨶</w:t>
      </w:r>
      <w:r>
        <w:rPr/>
        <w:t>ꤦ</w:t>
      </w:r>
      <w:r>
        <w:rPr/>
        <w:t>溩惂</w:t>
      </w:r>
      <w:r>
        <w:rPr/>
        <w:t>꥓</w:t>
      </w:r>
      <w:r>
        <w:rPr/>
        <w:t>쉀潦㍺䃂╶炱䥏協슥⭰䟍쉚⩥䐥で䩎畵㌬娹䦵復쉦套ㄶ础㩫ꇂ䱉싂㏂㌮숪䡷桳⭥䠥猸㭖⑖㦵䑋畅㭭刣䎬汯쉷숬</w:t>
      </w:r>
      <w:r>
        <w:rPr/>
        <w:t>꧂</w:t>
      </w:r>
      <w:r>
        <w:rPr/>
        <w:t>슥歡棂</w:t>
      </w:r>
      <w:r>
        <w:rPr/>
        <w:t>ꤶ</w:t>
      </w:r>
      <w:r>
        <w:rPr/>
        <w:t>쉀佫㉬칓䡥⎡䭆쉉澬㭙㕍쉍䌪㐹晩吪믂慙㉱⬣㝔쉁䗂㜪婞噄䑕䥙㌴批婬刻숣㩋亻䌰昫♩扠뼬숪檘䁚╕싂绂乊礣柂䌺䵯晁剅땊䕢撬␸塆쉂灗怯⨦浞⻂洨繞㍉⥂係땳䣂乡꥖顢숷ㄷ</w:t>
      </w:r>
      <w:r>
        <w:rPr/>
        <w:t>ⷂ</w:t>
      </w:r>
      <w:r>
        <w:rPr/>
        <w:t>䭭焩쉬仂奦꺻</w:t>
      </w:r>
      <w:r>
        <w:rPr/>
        <w:t>ⵖ</w:t>
      </w:r>
      <w:r>
        <w:rPr/>
        <w:t>瀹╧㐴坖</w:t>
      </w:r>
      <w:r>
        <w:rPr/>
        <w:t>ꥉ⭯</w:t>
      </w:r>
      <w:r>
        <w:rPr/>
        <w:t>⻂숴⒮歅吵ㅌ⩏䙶夸捍ꄣ싎䥸㚵♧涿싂獅싂쉬뭑暱啲⽶㡤畀䵶车⹏䝾깦㥃쉏収琪숥䈰</w:t>
      </w:r>
      <w:r>
        <w:rPr/>
        <w:t>꧂</w:t>
      </w:r>
      <w:r>
        <w:rPr/>
        <w:t>쉣⵬䝔</w:t>
      </w:r>
      <w:r>
        <w:rPr/>
        <w:t>⡚</w:t>
      </w:r>
      <w:r>
        <w:rPr/>
        <w:t>吪뮻싂㉃䕑堰⹅㏂杗敋敪⑨㖏쵘ㅭ쉉䤥䰶␫痂숵쉇樰奬嗍汧깲佉㭣ꅭ䥩拂椬㴺ꥶ䤶䠻슣ꥩ塐硐</w:t>
      </w:r>
      <w:r>
        <w:rPr/>
        <w:t>Ⱓ</w:t>
      </w:r>
      <w:r>
        <w:rPr/>
        <w:t>朻椹⭲産䫂戨䁎꺣㡷敥埂偮渱촺䱬⩆窻䩀ぶꥫ㨻춣皿⩫㴣ㄲ槂へ㡸썃╘檘着㍾礣僃晑佀繯栦照썔⍎숭⎵쉈档쉭⚣뗂ꄱ砨慩併盍㙤㵨㜯ꅶ떻捄歎搩助顯报쉤傏걟ㄭ㑚䠦䳂燂轓슩昨䶻쉣ꌷ슬潈偧幉쏍㉐</w:t>
      </w:r>
      <w:r>
        <w:rPr/>
        <w:t>ꦣ</w:t>
      </w:r>
      <w:r>
        <w:rPr/>
        <w:t>㊬쉲改ꥠ儶涏堵坘╓圵桅獵⌵䅣槂숴䜵뼵偡嚏㝴物㜪㝘싎懂넰㍮䒬</w:t>
      </w:r>
      <w:r>
        <w:rPr/>
        <w:t>ꗂ</w:t>
      </w:r>
      <w:r>
        <w:rPr/>
        <w:t>㦻ㅦ顤</w:t>
      </w:r>
      <w:r>
        <w:rPr/>
        <w:t>⣂</w:t>
      </w:r>
      <w:r>
        <w:rPr/>
        <w:t>挵␦䠭䰸示癀㮘干䲥渳勂숽畡暮噆佅쉳╘㵶䕢㷂␹㝙Ⓧꅋ湰㉰슿쵓</w:t>
      </w:r>
      <w:r>
        <w:rPr/>
        <w:t>ⵆ</w:t>
      </w:r>
      <w:r>
        <w:rPr/>
        <w:t>扷</w:t>
      </w:r>
      <w:r>
        <w:rPr/>
        <w:t>ꔪ</w:t>
      </w:r>
      <w:r>
        <w:rPr/>
        <w:t>晏쉔⏂쉾쉲ꥬ楒䄯⭸䭳䁑♑煀䕙䏂穮䜽슘ꅎ䣂갲顮</w:t>
      </w:r>
      <w:r>
        <w:rPr/>
        <w:t>⡏</w:t>
      </w:r>
      <w:r>
        <w:rPr/>
        <w:t>嗃썩䡲栮伱圭ㆮ쵓쉱㜽䴨渪⑪濂긥拂墻塆⭣ꍪ㬥携涮捄䴤⚻呈碡㌩汳䚵灺쉺㑚</w:t>
      </w:r>
      <w:r>
        <w:rPr/>
        <w:t>꧂</w:t>
      </w:r>
      <w:r>
        <w:rPr/>
        <w:t>㫎慓</w:t>
      </w:r>
      <w:r>
        <w:rPr/>
        <w:t>ꥆ</w:t>
      </w:r>
      <w:r>
        <w:rPr/>
        <w:t>⽰㜊</w:t>
      </w:r>
      <w:r>
        <w:rPr/>
        <w:t>⡕</w:t>
      </w:r>
      <w:r>
        <w:rPr/>
        <w:t>瘬皏售묽䩋挹䝊䥹伣뼪촪甦啊稴挪걞㙃䲱䨩姂セ썶稪楥沣呟桕䒿</w:t>
      </w:r>
      <w:r>
        <w:rPr/>
        <w:t>ⶥ</w:t>
      </w:r>
      <w:r>
        <w:rPr/>
        <w:t>싂䙃戻♈㡘넦슿〬♤き熵㥕</w:t>
      </w:r>
      <w:r>
        <w:rPr/>
        <w:t>Ᵽ</w:t>
      </w:r>
      <w:r>
        <w:rPr/>
        <w:t>㛂擂䏃䙢╀湑ꏃ汚⥒斏橣⑩ꌥ숪睟䝯刪敌䑹幩啸彮ꥹ싎</w:t>
      </w:r>
      <w:r>
        <w:rPr/>
        <w:t>⠣</w:t>
      </w:r>
      <w:r>
        <w:rPr/>
        <w:t>乪⍱恥摟</w:t>
      </w:r>
      <w:r>
        <w:rPr/>
        <w:t>ⵓ⬴</w:t>
      </w:r>
      <w:r>
        <w:rPr/>
        <w:t>ㅋ怳䝰㚘쉪⌣䨤幋咩伽偐⥨썸楾㩚硦㥳묬⩓婌ꆬ关㎥슣樻⍖慒♣汍㈸㕏勃浯</w:t>
      </w:r>
      <w:r>
        <w:rPr/>
        <w:t>ꕍ</w:t>
      </w:r>
      <w:r>
        <w:rPr/>
        <w:t>椥辩䝉☬⚣㤪溱㭏䅡⸨㨬惂暵갤獥顂㎱싂眳걱獱⽓濂묰摆彮临爪辣况쵔偣㵮쉨⫂㴪傡㣎帹䍑ꏂ䤩杞彶〪灂㵉楑幣슩䍉䌰⽠쉖䙥䂵㉞兞䍒瘸쉔䪿䉔쉓漹㍀䂿塞䛂▿睇㠮ꥨ呪愱搨均穄ꎩ쉍㊱洨墱煍⺿⵬䧎䩒摱彔瑂╫攽㍯숪딮牐奾㙕悻䑟䱧㑥䩩愪숭䄪䰶炏棂慶敍桦떥䥍猪砯怨样쵈氺恄쉒ꥮ뽪瑅敤兒㑞뼽婆⥲輩曂矂㝞쉊扳╎祈쉅슱믂숴ꅘ挰啺㋂晾汈䈣⒮㨯㚿⩍쉶ꥳ䢻侻䵎갹썢䁪ꍤぉ⭾挽啁슩쉢㩚⚱㜺갽⑘獳摃囂쉃곍囂㠷㝹㬸㨨噟䓂矂䱲⼵㎥␦椦녴ꅀ⹬圻숩幏䵤䏂⚬ꎥ總狂乥㫂冩氲憡䜲㠴䬽牅숦㭠娤치恲㭲㝂丯砪숷常椨廂</w:t>
      </w:r>
      <w:r>
        <w:rPr/>
        <w:t>ꔸ</w:t>
      </w:r>
      <w:r>
        <w:rPr/>
        <w:t>攲뭎⭂</w:t>
      </w:r>
      <w:r>
        <w:rPr/>
        <w:t>ꤦ</w:t>
      </w:r>
      <w:r>
        <w:rPr/>
        <w:t>剂瑯쉣갺秃楲啘</w:t>
      </w:r>
      <w:r>
        <w:rPr/>
        <w:t>ꕏ</w:t>
      </w:r>
      <w:r>
        <w:rPr/>
        <w:t>숷따幫扂갻⌽呢歵</w:t>
      </w:r>
      <w:r>
        <w:rPr/>
        <w:t>ꤸ◂</w:t>
      </w:r>
      <w:r>
        <w:rPr/>
        <w:t>슘쉦㉡噎싂䖩㥡㙄ꍗ卆㩗ㅷ祇⛃侩慡㴭倰</w:t>
      </w:r>
      <w:r>
        <w:rPr/>
        <w:t>⡈</w:t>
      </w:r>
      <w:r>
        <w:rPr/>
        <w:t>佄煩䛂獍迂썋祣</w:t>
      </w:r>
      <w:r>
        <w:rPr/>
        <w:t>Ⱝ</w:t>
      </w:r>
      <w:r>
        <w:rPr/>
        <w:t>媿碮쉓쉀㌷㢏╧䯃⭨ꅥ剆</w:t>
      </w:r>
      <w:r>
        <w:rPr/>
        <w:t>ꔬ</w:t>
      </w:r>
      <w:r>
        <w:rPr/>
        <w:t>浫⥙䧎쎥䁗儷婮</w:t>
      </w:r>
      <w:r>
        <w:rPr/>
        <w:t>ꕶ</w:t>
      </w:r>
      <w:r>
        <w:rPr/>
        <w:t>塆敶⽶㐩晃뭀⻂㒵畴塩슥슮弭顐楲ꌸ㥟</w:t>
      </w:r>
      <w:r>
        <w:rPr/>
        <w:t>ꤶ</w:t>
      </w:r>
      <w:r>
        <w:rPr/>
        <w:t>吤稪㉓촥歋桞啧㈺溏唵묷숹⍎뼽歵歘畭쉋䡡願暱桃녈㭧䀥儽摢㠶</w:t>
      </w:r>
      <w:r>
        <w:rPr/>
        <w:t>ꦩ</w:t>
      </w:r>
      <w:r>
        <w:rPr/>
        <w:t>纱䥩㭱汖⩧䲩曂㪿㜴</w:t>
      </w:r>
      <w:r>
        <w:rPr/>
        <w:t>ꕸ</w:t>
      </w:r>
      <w:r>
        <w:rPr/>
        <w:t>繃㞿⌲⍓╊櫂䗂顙</w:t>
      </w:r>
      <w:r>
        <w:rPr/>
        <w:t>ⷂ</w:t>
      </w:r>
      <w:r>
        <w:rPr/>
        <w:t>啹싍繋⾩樮㴣昩湎䇂㉰䳂㔺獃쉱㴭㭐癓䨻卨噋悵䍐♤幫獞깶瑈息啩䢻睡扆帱숺㙮獕ꌫ甦瘬⹊</w:t>
      </w:r>
      <w:r>
        <w:rPr/>
        <w:t>Ⰺ⌻</w:t>
      </w:r>
      <w:r>
        <w:rPr/>
        <w:t>숻挫ノ揂䐺妩偭穢嘥◂㭹稫㵥癭</w:t>
      </w:r>
      <w:r>
        <w:rPr/>
        <w:t>ꤺꔰ</w:t>
      </w:r>
      <w:r>
        <w:rPr/>
        <w:t>䩈숴깹璩쉧璿깇䝖瑈⥷⹧碬奔爫쉧䠣䍤樨</w:t>
      </w:r>
      <w:r>
        <w:rPr/>
        <w:t>ⱳ</w:t>
      </w:r>
      <w:r>
        <w:rPr/>
        <w:t>䑥夵⹃䝳촪繍⑗䴦桖牘䬩佑幺㑯ㄪ깋ㄲ唫欸쉭䂿㡔炻术㴭楈湫剆琥ꆥ䇂ꄱ灭劘䉐㙶妘㥗晸㑈슮⼻</w:t>
      </w:r>
      <w:r>
        <w:rPr/>
        <w:t>ⶩ⭙</w:t>
      </w:r>
      <w:r>
        <w:rPr/>
        <w:t>쉤棂塠汋氰戥冥㝂本㟂灆捙厵㭠杧㕲쉟堥㍫恥剘</w:t>
      </w:r>
      <w:r>
        <w:rPr/>
        <w:t>ꤩ</w:t>
      </w:r>
      <w:r>
        <w:rPr/>
        <w:t>檡쉱幸繚⥞ㅯ愺掿㝏캣䑅㘪癇楐廂㍗颿쉬歟爯ꅐ⼩㤰䭩癣쌲긪뾩ㅂ</w:t>
      </w:r>
      <w:r>
        <w:rPr/>
        <w:t>꤫</w:t>
      </w:r>
      <w:r>
        <w:rPr/>
        <w:t>噭塹瑈⩣뼵⩐숨測슮</w:t>
      </w:r>
      <w:r>
        <w:rPr/>
        <w:t>ꤳ</w:t>
      </w:r>
      <w:r>
        <w:rPr/>
        <w:t>䍡䀦縬䤹㊏瑊偘䝀䁀彗幸䳍⥖䭇㪏깁痎飂灕걟捄収奅숭ꥱ䲩쉌本⥄轷⩄噌殬女숽慉㡂䉃⦏頹쉪湸⼣㠪싂땮쉰桎㍘습䵀㕸彄⥄倶棂敎</w:t>
      </w:r>
      <w:r>
        <w:rPr/>
        <w:t>ꦩ</w:t>
      </w:r>
      <w:r>
        <w:rPr/>
        <w:t>䯂⶘渨쉢杔숶䛂畤⩕⿂뮥确㙅椮瞥圣㝖⸶睯꺮帴⑊惂깧枿䙐ꅞ卮噬⩀⬪昶㉷灶摷欯␱㍂彖敧꥗晈瑧稶窬ㅧ噑슱⪬墩⏂愣숨썒㘣꥘纥轷㓂杬㍐帤桍ꍨ슩瑲</w:t>
      </w:r>
      <w:r>
        <w:rPr/>
        <w:t>ⷂ</w:t>
      </w:r>
      <w:r>
        <w:rPr/>
        <w:t>쉡싂埂埂쌥穁乎⸰啄煹䁦搪璱晵砭깘⑂䭥㨪歹暱숨䙤䊣啞丱㝊楖ꍷ剪唻♲焭㔨椩在㍍슮쵶땡㖏亏欸啂琩塖㉍桹䥁吩㌴瞵싂쎏䇂扬浊╦ㅠ䜵췂䡭䤯桐前䥌噟䙓ꅥ颣䦻顭佅浢䡢쉔␰</w:t>
      </w:r>
      <w:r>
        <w:rPr/>
        <w:t>ꔯ</w:t>
      </w:r>
      <w:r>
        <w:rPr/>
        <w:t>ꇂ⩓⩷奯䙓椥꺡杚숽䉄⬯縦쉷䛂츫焪꥘녧</w:t>
      </w:r>
      <w:r>
        <w:rPr/>
        <w:t>꧂</w:t>
      </w:r>
      <w:r>
        <w:rPr/>
        <w:t>㴳⸨깈걵䤸╯平</w:t>
      </w:r>
      <w:r>
        <w:rPr/>
        <w:t>ꕟ</w:t>
      </w:r>
      <w:r>
        <w:rPr/>
        <w:t>⢿</w:t>
      </w:r>
      <w:r>
        <w:rPr/>
        <w:t>廃⬯</w:t>
      </w:r>
      <w:r>
        <w:rPr/>
        <w:t>ⴶ</w:t>
      </w:r>
      <w:r>
        <w:rPr/>
        <w:t>匱搵煖搫쉚喩ꅁ瑨㥗㮻⬽䱢䙕䵚偵쉓摭䶥偏</w:t>
      </w:r>
      <w:r>
        <w:rPr/>
        <w:t>ꕪ⹰</w:t>
      </w:r>
      <w:r>
        <w:rPr/>
        <w:t>彤䵥嘽牒쉍㦩칋쉔㵤싂쌸柂瞡䈯效쉐头泍槂携ꍙ灱⸮桔</w:t>
      </w:r>
    </w:p>
    <w:p>
      <w:pPr>
        <w:pStyle w:val="PreformattedText"/>
        <w:bidi w:val="0"/>
        <w:spacing w:before="0" w:after="0"/>
        <w:jc w:val="left"/>
        <w:rPr/>
      </w:pPr>
      <w:r>
        <w:rPr/>
        <w:t>祱䡧쉀獈┺顸숶扰</w:t>
      </w:r>
      <w:r>
        <w:rPr/>
        <w:t>ꥆ</w:t>
      </w:r>
      <w:r>
        <w:rPr/>
        <w:t>슩⫂␤奬⤲氯轍⥯㉙だ扨썯쎩剭偺硴哂싂</w:t>
      </w:r>
      <w:r>
        <w:rPr/>
        <w:t>ꕂ</w:t>
      </w:r>
      <w:r>
        <w:rPr/>
        <w:t>匥橋僂딹渽摮Ⓜ숰슮긱庡</w:t>
      </w:r>
      <w:r>
        <w:rPr/>
        <w:t>ⶣ</w:t>
      </w:r>
      <w:r>
        <w:rPr/>
        <w:t>㎿쉍儻獷橊䑔奴㡞卮㴭</w:t>
      </w:r>
      <w:r>
        <w:rPr/>
        <w:t>ⵕ</w:t>
      </w:r>
      <w:r>
        <w:rPr/>
        <w:t>呹䰺슥旂氶倭歚張㴵挺㉩匦灤㴣⥸燂䆏ㅎ싂䍩槂걎⺿䜬睤숪滂瘯㕩栩㕟䞬⥵橠⩫뽧</w:t>
      </w:r>
      <w:r>
        <w:rPr/>
        <w:t>ⶬ</w:t>
      </w:r>
      <w:r>
        <w:rPr/>
        <w:t>䔦特숊䉲긽典쉺땯쉣瑋쉅⼭싍쉱㥶쉲捶ꅵ湃긯쉊㗂义숤䍒姂䢻楾乘頰⽂㐸䢿熩稳竂颿⬵浉碵䐫佩硔之湺涩㘻绂㎵딵摬㯂娤⭺祊㪏</w:t>
      </w:r>
      <w:r>
        <w:rPr/>
        <w:t>ꦻ</w:t>
      </w:r>
      <w:r>
        <w:rPr/>
        <w:t>忂煦穦☬㜬</w:t>
      </w:r>
      <w:r>
        <w:rPr/>
        <w:t>ꕚ</w:t>
      </w:r>
      <w:r>
        <w:rPr/>
        <w:t>䀵╎</w:t>
      </w:r>
      <w:r>
        <w:rPr/>
        <w:t>ⱆ</w:t>
      </w:r>
      <w:r>
        <w:rPr/>
        <w:t>㬪轁⺥噀㜥䡵䡚컂䧍㙅娻⹲慹佋㍂䑂㍵唲太슘싂䯂䇂⹭㘻顁㝈懂歔䁮䡞皩껂㠷是猭祇썠ꄥ䩦辿㉭캘問䷂䲣彁攷癁</w:t>
      </w:r>
      <w:r>
        <w:rPr/>
        <w:t>⡉⡋</w:t>
      </w:r>
      <w:r>
        <w:rPr/>
        <w:t>瘤猭쉠氻䥤慈浨呸䰶卶櫂䨫⧂쉂썚</w:t>
      </w:r>
      <w:r>
        <w:rPr/>
        <w:t>ꔩ</w:t>
      </w:r>
      <w:r>
        <w:rPr/>
        <w:t>檩卖⧎䕷廂㕧洰숴歯칊彪䤫戶湗眫疘煘頵佖⺱㉶䨤</w:t>
      </w:r>
      <w:r>
        <w:rPr/>
        <w:t>ⷃ</w:t>
      </w:r>
      <w:r>
        <w:rPr/>
        <w:t>焨㈪䱰痂琽䋂쉗䔭慱僂</w:t>
      </w:r>
      <w:r>
        <w:rPr/>
        <w:t>Ȿ</w:t>
      </w:r>
      <w:r>
        <w:rPr/>
        <w:t>㝀⹄묰顱澏㙩䇂廎⾱䉨太旂╥⩦祘栺繆⼪幵싂긱⽩쉮ㅮ쉩㨳숣걉灄䉮꥙뇂噩⑌噕䄵祕숵쵸由庣⴫䥮洯帹敕뗂컂㩆塆Ⓨ摲㒬싂⥨쉫䥕䕩乔⨪䝆䚿慍숭겿㌳怦쉢쎮硍ꏍꅦ㍕汆坒你奊畡瑅朴囎⩦噮潁⪥啑埂묵</w:t>
      </w:r>
      <w:r>
        <w:rPr/>
        <w:t>ꕥ</w:t>
      </w:r>
      <w:r>
        <w:rPr/>
        <w:t>橍숱</w:t>
      </w:r>
      <w:r>
        <w:rPr/>
        <w:t>ꤲ</w:t>
      </w:r>
      <w:r>
        <w:rPr/>
        <w:t>剩⵨砵쉁娩儫㝢佞녲쉳畣幚洮싃䁀</w:t>
      </w:r>
      <w:r>
        <w:rPr/>
        <w:t>ⷂ</w:t>
      </w:r>
      <w:r>
        <w:rPr/>
        <w:t>쌤焦浞쉥쉋瀱姂딴炘頷썚⽊숰♈땓</w:t>
      </w:r>
      <w:r>
        <w:rPr/>
        <w:t>ꤱ</w:t>
      </w:r>
      <w:r>
        <w:rPr/>
        <w:t>슱⥭䜩⽷瓂参扮䍖</w:t>
      </w:r>
      <w:r>
        <w:rPr/>
        <w:t>ꥇ</w:t>
      </w:r>
      <w:r>
        <w:rPr/>
        <w:t>깕榩䠩䜻橎娩䩔繍婧쉃䅈쉢䮩窩渪⭔燂囍呱忂쉞⫂쉶禩䌭녙⤱䎮츪⥂块쉩䔯쌲測⧍烂䁌㭑⚘㜱㪬歫㋂玻숮⽆绂治☵坡⩵</w:t>
      </w:r>
      <w:r>
        <w:rPr/>
        <w:t>꧂</w:t>
      </w:r>
      <w:r>
        <w:rPr/>
        <w:t>뮥䕷딮㯂⫂㌬</w:t>
      </w:r>
      <w:r>
        <w:rPr/>
        <w:t>⠴</w:t>
      </w:r>
      <w:r>
        <w:rPr/>
        <w:t>뾮䢮䡕⍓年慇쉡ォ</w:t>
      </w:r>
      <w:r>
        <w:rPr/>
        <w:t>Ɑ</w:t>
      </w:r>
      <w:r>
        <w:rPr/>
        <w:t>슱稽ヂ䰬㍣䄬쉋畞쉏㭀䭶輤쉟痂畵썗䤭捇쉇⹺뭷漻䫂砮䁱癊┹汎ぞ</w:t>
      </w:r>
      <w:r>
        <w:rPr/>
        <w:t>ⶵ</w:t>
      </w:r>
      <w:r>
        <w:rPr/>
        <w:t>㮱敟匦㉚珂넪橡頥敄種쉃쉕瑕䳂</w:t>
      </w:r>
      <w:r>
        <w:rPr/>
        <w:t>꧂</w:t>
      </w:r>
      <w:r>
        <w:rPr/>
        <w:t>汒繈婔䥘楗</w:t>
      </w:r>
      <w:r>
        <w:rPr/>
        <w:t>ꥀ</w:t>
      </w:r>
      <w:r>
        <w:rPr/>
        <w:t>坔淂㭟戭䃂浾⭍恳䧃䁴쉗樺</w:t>
      </w:r>
      <w:r>
        <w:rPr/>
        <w:t>ꗂ</w:t>
      </w:r>
      <w:r>
        <w:rPr/>
        <w:t>䍩楪</w:t>
      </w:r>
      <w:r>
        <w:rPr/>
        <w:t>⡑⠤</w:t>
      </w:r>
      <w:r>
        <w:rPr/>
        <w:t>㉉樷噀燃参뭵꥾⾮㙩슱ㄺ쉙䕩癗갨䱡⸪歩⑋Ⓕ싂⍄㡎⫍㕴䫂旂걆䪏畹噙쉑痂⹖깍⩹묮楙䜭獣</w:t>
      </w:r>
      <w:r>
        <w:rPr/>
        <w:t>ⵌ</w:t>
      </w:r>
      <w:r>
        <w:rPr/>
        <w:t>婅뭱떮⩄ꄲ冩幔溬⯂㔤⩍숥㙷㘤截奧㘨輰슘噁㊏頭噩칹㞥㞻牟슱焱뽕朣</w:t>
      </w:r>
      <w:r>
        <w:rPr/>
        <w:t>⡤</w:t>
      </w:r>
      <w:r>
        <w:rPr/>
        <w:t>숽兯楇け㨊眪迂摀祎催슿묣곂ꥦ狂쏂轩䥡컂넴⽟⮩穖毂⩴쉥ꥤ쉇輴壂숣⸤狂泃噑顭숴煟儵䁑쉃戻塶枬㠸⛂갮坠뿃Ⓧ㩢䞿潺䚮⹐</w:t>
      </w:r>
      <w:r>
        <w:rPr/>
        <w:t>ⴻ</w:t>
      </w:r>
      <w:r>
        <w:rPr/>
        <w:t>깫쉥浂呕쌽⑩穨썹で琨汍뮿㷂䡞촪楱ㅀ幥卖싎伪噡犘⍃깉畵亿쉦慴杅칶涵㣂ꍨ䩮怵䤳</w:t>
      </w:r>
      <w:r>
        <w:rPr/>
        <w:t>ꥒ</w:t>
      </w:r>
      <w:r>
        <w:rPr/>
        <w:t>匹乐䦥婘⍩쌳촴弪䉪꥗健䨮塉쵦呚넶</w:t>
      </w:r>
      <w:r>
        <w:rPr/>
        <w:t>Ⱪ</w:t>
      </w:r>
      <w:r>
        <w:rPr/>
        <w:t>敨帯亏⪘㉊睩䣂瓂싍ㅦ</w:t>
      </w:r>
      <w:r>
        <w:rPr/>
        <w:t>⣂</w:t>
      </w:r>
      <w:r>
        <w:rPr/>
        <w:t>ꎵ⽶慢睍䴦䀷␵摷놬쉑걕児怽썡㊏䩠㐦湺쉩瑋丹桵</w:t>
      </w:r>
      <w:r>
        <w:rPr/>
        <w:t>⡁</w:t>
      </w:r>
      <w:r>
        <w:rPr/>
        <w:t>㩥</w:t>
      </w:r>
      <w:r>
        <w:rPr/>
        <w:t>ꗎ</w:t>
      </w:r>
      <w:r>
        <w:rPr/>
        <w:t>⺘⻂㇂瘤⎬乏㩺╾帣숪汃剭</w:t>
      </w:r>
      <w:r>
        <w:rPr/>
        <w:t>⡆</w:t>
      </w:r>
      <w:r>
        <w:rPr/>
        <w:t>䅙智㍍</w:t>
      </w:r>
      <w:r>
        <w:rPr/>
        <w:t>ⱓ</w:t>
      </w:r>
      <w:r>
        <w:rPr/>
        <w:t>㏂쵫敤기兡䭍㩁轟䟂禣䤳☳ⸯ꺱睇椭쉣頵煎</w:t>
      </w:r>
      <w:r>
        <w:rPr/>
        <w:t>Ⱜ</w:t>
      </w:r>
      <w:r>
        <w:rPr/>
        <w:t>ꅒ쉾⹞䉵壂橀剎䪿仂䅠䤰憵㣃㥬捓凍깺칱秂䴫疘䙵挸䥗⵷㑘枿揂䥺땮㡢噙她塖敡칄⧂숲捭</w:t>
      </w:r>
      <w:r>
        <w:rPr/>
        <w:t>ꕊ</w:t>
      </w:r>
      <w:r>
        <w:rPr/>
        <w:t>ㅥㄽ⌰</w:t>
      </w:r>
      <w:r>
        <w:rPr/>
        <w:t>Ⳃ</w:t>
      </w:r>
      <w:r>
        <w:rPr/>
        <w:t>뼣弳䴸呠</w:t>
      </w:r>
      <w:r>
        <w:rPr/>
        <w:t>ⵋ</w:t>
      </w:r>
      <w:r>
        <w:rPr/>
        <w:t>곂䵆㕪夬뽉</w:t>
      </w:r>
      <w:r>
        <w:rPr/>
        <w:t>ⴻⵍ</w:t>
      </w:r>
      <w:r>
        <w:rPr/>
        <w:t>㭱⵵⸮潇湰쉎㭄兄슩枡磍氻㴱抏圱䜪䫎䁍</w:t>
      </w:r>
      <w:r>
        <w:rPr/>
        <w:t>꧂</w:t>
      </w:r>
      <w:r>
        <w:rPr/>
        <w:t>䓂䡉猬厘</w:t>
      </w:r>
      <w:r>
        <w:rPr/>
        <w:t>ꕅ</w:t>
      </w:r>
      <w:r>
        <w:rPr/>
        <w:t>戺쉙쉊偈슿쉇</w:t>
      </w:r>
      <w:r>
        <w:rPr/>
        <w:t>Ɐ</w:t>
      </w:r>
      <w:r>
        <w:rPr/>
        <w:t>칙榬坱獅䃂㕗</w:t>
      </w:r>
      <w:r>
        <w:rPr/>
        <w:t>꧍</w:t>
      </w:r>
      <w:r>
        <w:rPr/>
        <w:t>琮払年컂䟂䘻唦쉹㨵⭅奔㦡琯쎘믂敥洪녖⩎쉈倹䩌㦩徘썟穯䜰걢犏奢쉏쵐䌺쉍佖䑖ꅹꌥ⥙⥖䐥⭆慗㉢쉤䰬⯂楢썸仂幏晘䒩畤搽䷎妱⫂㩯䦥輪㩲轎㙟㘤</w:t>
      </w:r>
      <w:r>
        <w:rPr/>
        <w:t>ꥎ</w:t>
      </w:r>
      <w:r>
        <w:rPr/>
        <w:t>쉕䏂㩀䅒㋂㘬䄦犬ꥦ並䨫┪䙂弲⩲</w:t>
      </w:r>
      <w:r>
        <w:rPr/>
        <w:t>ⱳ</w:t>
      </w:r>
      <w:r>
        <w:rPr/>
        <w:t>㙋即轱搶数歹⾘砣䴽ㄹ䩸쉕㌬칂</w:t>
      </w:r>
      <w:r>
        <w:rPr/>
        <w:t>ⷃ</w:t>
      </w:r>
      <w:r>
        <w:rPr/>
        <w:t>歐棂䤦䄮Ⓜ묦殬柂搽ㅆ飂⫂埂숹숸墩轶♳㵳唩⿎慊塩쉶㡹楈</w:t>
      </w:r>
      <w:r>
        <w:rPr/>
        <w:t>⣂</w:t>
      </w:r>
      <w:r>
        <w:rPr/>
        <w:t>弪哂猽슡⽕沥䄦畐惂氻侩⒩慗轲ㅈ顐㉆囍顑杲佹㵤</w:t>
      </w:r>
      <w:r>
        <w:rPr/>
        <w:t>ꤳ</w:t>
      </w:r>
      <w:r>
        <w:rPr/>
        <w:t>楌䉢⍟㒮橷潒싃쉀녂㛍</w:t>
      </w:r>
      <w:r>
        <w:rPr/>
        <w:t>ⱕ⨴</w:t>
      </w:r>
      <w:r>
        <w:rPr/>
        <w:t>떣兘</w:t>
      </w:r>
      <w:r>
        <w:rPr/>
        <w:t>ꕞ</w:t>
      </w:r>
      <w:r>
        <w:rPr/>
        <w:t>转㭀留橖쵓渪棂摉쉱㥁纻燂伭㠱ꥫ㩾沬䈹慳</w:t>
      </w:r>
      <w:r>
        <w:rPr/>
        <w:t>⡥</w:t>
      </w:r>
      <w:r>
        <w:rPr/>
        <w:t>ꦱⴵ</w:t>
      </w:r>
      <w:r>
        <w:rPr/>
        <w:t>恁䀵⽧</w:t>
      </w:r>
      <w:r>
        <w:rPr/>
        <w:t>Ɱ</w:t>
      </w:r>
      <w:r>
        <w:rPr/>
        <w:t>升䕲硆拃擂땴殩䄰싂刴癉뼳癲彵</w:t>
      </w:r>
      <w:r>
        <w:rPr/>
        <w:t>ꔤ</w:t>
      </w:r>
      <w:r>
        <w:rPr/>
        <w:t>殻参䩃⌴睥昫뼲㖏㙤捆䵤䔪䈪彉ば⒥濂䁬䭌睯拂쉕⭤䕁䀥믂づ儦䩶眷乩⫂呲䵟䥘挊剤䦬慫じ頮</w:t>
      </w:r>
      <w:r>
        <w:rPr/>
        <w:t>꤯</w:t>
      </w:r>
      <w:r>
        <w:rPr/>
        <w:t>䘺⚩</w:t>
      </w:r>
      <w:r>
        <w:rPr/>
        <w:t>꥟</w:t>
      </w:r>
      <w:r>
        <w:rPr/>
        <w:t>뭞쉩䫍┪쉩쉌患</w:t>
      </w:r>
      <w:r>
        <w:rPr/>
        <w:t>ꤨ</w:t>
      </w:r>
      <w:r>
        <w:rPr/>
        <w:t>祄䘳硓杹湱땞ぐ껂奚癇椯橮슥毂⽡樳㫂쉑溣⾡即⬥ꅫ绍勂㩒伹⛂桵盂啔㭗♵潯㝣慉瓍</w:t>
      </w:r>
      <w:r>
        <w:rPr/>
        <w:t>ꖱ</w:t>
      </w:r>
      <w:r>
        <w:rPr/>
        <w:t>㡡╲剪乞䙪걁庣煘暱슡䎥䕮牌䉄入䭪瞱㩢슏⤦땠䴻㟎䁞㩢䑦쉓㡬汥⍣䤩䡂厱㩘쉳䟂</w:t>
      </w:r>
      <w:r>
        <w:rPr/>
        <w:t>ꥑ</w:t>
      </w:r>
      <w:r>
        <w:rPr/>
        <w:t>欳칹쉤⬶䢩ꎩ䱥嫂㐬桤敞洲쏂㌣欸⽆懂㜬숵㙥秂猳奥숣㮵䶬ꥹ⤴㷎뭕䳂䳂</w:t>
      </w:r>
      <w:r>
        <w:rPr/>
        <w:t>⡚䷂</w:t>
      </w:r>
      <w:r>
        <w:rPr/>
        <w:t>弣咡敃抬磂轍⤳䕢뼯汪ꅀ䶻䭳숥墡☪쉉㣂睭䮘⨹㙃뽭</w:t>
      </w:r>
      <w:r>
        <w:rPr/>
        <w:t>ⱁ</w:t>
      </w:r>
      <w:r>
        <w:rPr/>
        <w:t>泎녥眰塦䚏┩䱑⭗</w:t>
      </w:r>
      <w:r>
        <w:rPr/>
        <w:t>ⷂ</w:t>
      </w:r>
      <w:r>
        <w:rPr/>
        <w:t>⡕⭌</w:t>
      </w:r>
      <w:r>
        <w:rPr/>
        <w:t>嘵ㅆ칵넸繈䝁彠</w:t>
      </w:r>
      <w:r>
        <w:rPr/>
        <w:t>꥟</w:t>
      </w:r>
      <w:r>
        <w:rPr/>
        <w:t>矂䀤䫍搬塠슩繉䌮䙕幘唯</w:t>
      </w:r>
      <w:r>
        <w:rPr/>
        <w:t>ꥍ</w:t>
      </w:r>
      <w:r>
        <w:rPr/>
        <w:t>⺻呒슡灊㝬䛂슬卤Ⓜ䕸숹㵖剙湊椲椹焪䵑浢琱晙瘻塘硓⸸杗⽣촶潯㙈硫䊻䩟檏橌偨噰橒</w:t>
      </w:r>
      <w:r>
        <w:rPr/>
        <w:t>ꦥ</w:t>
      </w:r>
      <w:r>
        <w:rPr/>
        <w:t>쉩╸䂬戬慍窏㐭洩뇂뽗㩢싂⏂乌숰晠쌪</w:t>
      </w:r>
      <w:r>
        <w:rPr/>
        <w:t>⡎</w:t>
      </w:r>
      <w:r>
        <w:rPr/>
        <w:t>浄⯂䭆玬⩘究쉚곂</w:t>
      </w:r>
      <w:r>
        <w:rPr/>
        <w:t>ꕉꕍ</w:t>
      </w:r>
      <w:r>
        <w:rPr/>
        <w:t>挬</w:t>
      </w:r>
      <w:r>
        <w:rPr/>
        <w:t>ꤴ</w:t>
      </w:r>
      <w:r>
        <w:rPr/>
        <w:t>숪䄽桐넬潟梩숱␰电䍴怱뽚깗ㅠ䍄딦桫汃㡸⹖礵㈴숪秂獥ㅶ呌潵慓</w:t>
      </w:r>
      <w:r>
        <w:rPr/>
        <w:t>ꕥ</w:t>
      </w:r>
      <w:r>
        <w:rPr/>
        <w:t>䐷</w:t>
      </w:r>
      <w:r>
        <w:rPr/>
        <w:t>ꕦ</w:t>
      </w:r>
      <w:r>
        <w:rPr/>
        <w:t>췍⯃ꥯ嚏嗂싂䤷嚏䝓仃㵚</w:t>
      </w:r>
      <w:r>
        <w:rPr/>
        <w:t>ⳍ</w:t>
      </w:r>
      <w:r>
        <w:rPr/>
        <w:t>ⵋ</w:t>
      </w:r>
      <w:r>
        <w:rPr/>
        <w:t>䁃䵤昻㨥숭⭒</w:t>
      </w:r>
      <w:r>
        <w:rPr/>
        <w:t>Ⳃ</w:t>
      </w:r>
      <w:r>
        <w:rPr/>
        <w:t>啷㈶佗숹쵉䁪⑅嘳䅅숯捧떬썀싂</w:t>
      </w:r>
      <w:r>
        <w:rPr/>
        <w:t>ⳃ</w:t>
      </w:r>
      <w:r>
        <w:rPr/>
        <w:t>ꇂ戻毎ㅚ朶ㅵ</w:t>
      </w:r>
      <w:r>
        <w:rPr/>
        <w:t>⡍</w:t>
      </w:r>
      <w:r>
        <w:rPr/>
        <w:t>ꏂ╄飂犻䖣㉘䝠燂⾻䰰盂⩖儸䋎劏┱癧⏎琺䑓쉮ꥰ梩轨쌹ꥡ㔹⪮㴦琰슩⩣摦⚵辮쵉</w:t>
      </w:r>
      <w:r>
        <w:rPr/>
        <w:t>ⵦ</w:t>
      </w:r>
      <w:r>
        <w:rPr/>
        <w:t>걸䤷⹨숳兤䭲喩䵐쉵縱슬⩞浾嘶琤䴫劻</w:t>
      </w:r>
      <w:r>
        <w:rPr/>
        <w:t>⠦</w:t>
      </w:r>
      <w:r>
        <w:rPr/>
        <w:t>爩顚쏂溬㡙娶ꅄ漯瀭숪㵪歌扣싂뭘燂</w:t>
      </w:r>
      <w:r>
        <w:rPr/>
        <w:t>⡀</w:t>
      </w:r>
      <w:r>
        <w:rPr/>
        <w:t>楴㦵䕌㏂珂쉐噳圲뭱뽙⥄칹넫칙婳䟍榏㍄녑歐</w:t>
      </w:r>
      <w:r>
        <w:rPr/>
        <w:t>ꤸ</w:t>
      </w:r>
      <w:r>
        <w:rPr/>
        <w:t>㫂縯곂帺䒮䒱栲</w:t>
      </w:r>
      <w:r>
        <w:rPr/>
        <w:t>ꥈ</w:t>
      </w:r>
      <w:r>
        <w:rPr/>
        <w:t>䶬</w:t>
      </w:r>
      <w:r>
        <w:rPr/>
        <w:t>ⵋ</w:t>
      </w:r>
      <w:r>
        <w:rPr/>
        <w:t>慯춏䭈쉍䍮䝵迂懂숽暿䵒</w:t>
      </w:r>
      <w:r>
        <w:rPr/>
        <w:t>ꖩ</w:t>
      </w:r>
      <w:r>
        <w:rPr/>
        <w:t>쉧顟뭷䊬溏숸䘹촽唯唦捾슿匮䰤発浬珂摒䁥晞䝇焵㕞䳂숬顑摎걚墱睖ꅁ⯂摺썹圲獮▩奣䡐畧呶潕楎㨥㙷묻䭰㙶畁쉗㣂숸㉮⧂䝋獢绂쉴꺬쉄슡揂椦患ꄦ믂⫂削䅑䱗兖쉰</w:t>
      </w:r>
      <w:r>
        <w:rPr/>
        <w:t>ⴊ</w:t>
      </w:r>
      <w:r>
        <w:rPr/>
        <w:t>畚䡎傣㍳暡䘥爲䤰㤳樶䤷䍉숫쉾쵕慟쵆幅挭慱䡹䞵㍹숻琪煈깪떱晞䥕啍帪</w:t>
      </w:r>
      <w:r>
        <w:rPr/>
        <w:t>ꔣ</w:t>
      </w:r>
      <w:r>
        <w:rPr/>
        <w:t>啗숽⽞中囂瀺ꆏ偁㕈䓍㍯䀶㑍쎩獎浾硧槎怬㴲㐥㥵䁤숣䝵泎穗껍⤺⩍㘶繦◂䅴㨻⑅潶⪘䵹䙭⨰墬쵾浬숶敯盂悏䵢克䑂칭싂楧㵘楥</w:t>
      </w:r>
      <w:r>
        <w:rPr/>
        <w:t>Ⱪ</w:t>
      </w:r>
      <w:r>
        <w:rPr/>
        <w:t>쉱㒩抵숺歓쉾稩栮㕄繴㶱숺炮썃⥶습䁙䱒곂㘯㭌녾慓</w:t>
      </w:r>
      <w:r>
        <w:rPr/>
        <w:t>ꥊ</w:t>
      </w:r>
      <w:r>
        <w:rPr/>
        <w:t>愯噔㙀㷂㴱桧汹禱㈻䳂숨ꍲ䒥㨽挱溣䗂绂冬쵘㨤潫爯䈶䰨ꥣ쉈</w:t>
      </w:r>
      <w:r>
        <w:rPr/>
        <w:t>⢏</w:t>
      </w:r>
      <w:r>
        <w:rPr/>
        <w:t>彈掵類</w:t>
      </w:r>
      <w:r>
        <w:rPr/>
        <w:t>ⵅ</w:t>
      </w:r>
      <w:r>
        <w:rPr/>
        <w:t>뮱쉨䙱䤪</w:t>
      </w:r>
      <w:r>
        <w:rPr/>
        <w:t>⡧</w:t>
      </w:r>
      <w:r>
        <w:rPr/>
        <w:t>敂娣⨸㙗㜬㔶焱㤸쉢轎䤤䱘㬦⪵儨䡙㩂摊䩤欴朻䐥㩮梻㑤据쉥䁶㐴㝳츬剂숱囂㉐摀뾩焦桩東忍弪㡂繇㴨奎쉇䨺숷ㅹ䃎싎넷㶱㢡滂㈪⨯权䝋戬楪㩴㑇깣츪奍楐盂奾灯幕딴</w:t>
      </w:r>
      <w:r>
        <w:rPr/>
        <w:t>ꦩ</w:t>
      </w:r>
      <w:r>
        <w:rPr/>
        <w:t>䋂佲⑄祬걂㷂㢘㵞⑞⑲㮬彗⬴滍⏂幆充䣂㡆棎땙⾣煖䩶癲浚楌幚䞵歋䣂⦮䁹쉇㧂汫䷂⭣쉭</w:t>
      </w:r>
      <w:r>
        <w:rPr/>
        <w:t>ꕺ</w:t>
      </w:r>
      <w:r>
        <w:rPr/>
        <w:t>穇싂昵䐣撻䑣⥓渶卞坆㬸庬⨰塋쵮娦晘恩秂颵⑄슏䭏㈥呁䵘</w:t>
      </w:r>
      <w:r>
        <w:rPr/>
        <w:t>ꦘ</w:t>
      </w:r>
      <w:r>
        <w:rPr/>
        <w:t>숫㵗㐩칕</w:t>
      </w:r>
      <w:r>
        <w:rPr/>
        <w:t>ⱀ</w:t>
      </w:r>
      <w:r>
        <w:rPr/>
        <w:t>䡂⍁楥걌瀯ꥹ席奣圤㪱걁䥙祋⩴ꎥ⽮Ⓜ䎏⵳䟂숯쉊숸㭳睷穏迂䰮㘤숬⼷㉉穇狂皬挷灅숪杴㔷⥷⤷丮</w:t>
      </w:r>
      <w:r>
        <w:rPr/>
        <w:t>ꕅ</w:t>
      </w:r>
      <w:r>
        <w:rPr/>
        <w:t>슬ꍴⓂ슻嘭輷縭㍖奚㩭㍢末强ꄤ싂⬵啤뽯坎⍌</w:t>
      </w:r>
      <w:r>
        <w:rPr/>
        <w:t>ꤪ</w:t>
      </w:r>
      <w:r>
        <w:rPr/>
        <w:t>穮爴䎡十Ⓜ睂썮숪싎⥱ꏎ㥚</w:t>
      </w:r>
      <w:r>
        <w:rPr/>
        <w:t>⡥</w:t>
      </w:r>
      <w:r>
        <w:rPr/>
        <w:t>剞䡷㘪넸</w:t>
      </w:r>
      <w:r>
        <w:rPr/>
        <w:t>ⱍ</w:t>
      </w:r>
      <w:r>
        <w:rPr/>
        <w:t>䩑漣◃奊㛂㝡穨楂問䙁⪱砨뾮䙾䴫轨ㅾ昵㡩녮熩䆩流䄨⽄뽏塠浈㝔⧎漱뼺쎘呥儵␷䔳䚵촬轷싍습◂噐嘤畁쉾䑬慓㭨䡟䮘䴳쉺呆䯂壃쉣祄믂㴦䘯뽩瑕枥</w:t>
      </w:r>
      <w:r>
        <w:rPr/>
        <w:t>ꤱ</w:t>
      </w:r>
      <w:r>
        <w:rPr/>
        <w:t>㏂揂櫂圮갽</w:t>
      </w:r>
      <w:r>
        <w:rPr/>
        <w:t>ꤩ</w:t>
      </w:r>
      <w:r>
        <w:rPr/>
        <w:t>琴桄숺☴猷瓂췂싂숹否䁀摎㞿桒㍳氫땢彇</w:t>
      </w:r>
      <w:r>
        <w:rPr/>
        <w:t>ꗂ</w:t>
      </w:r>
      <w:r>
        <w:rPr/>
        <w:t>硊땸⒘睇䅐땃歶朹쉄㴱침딭♟燍牭⸤싎⭾숸从⿃犣枮㡡ꥫ㐱橃⥊婲䡙䩱秂䝱睗杤輷愻넻╹䔴뼊뭧䡸搹⑔捪쉒┲即</w:t>
      </w:r>
      <w:r>
        <w:rPr/>
        <w:t>ⱗ</w:t>
      </w:r>
      <w:r>
        <w:rPr/>
        <w:t>绂枿喬奞</w:t>
      </w:r>
      <w:r>
        <w:rPr/>
        <w:t>ꕯ</w:t>
      </w:r>
      <w:r>
        <w:rPr/>
        <w:t>䁔堮䅶</w:t>
      </w:r>
      <w:r>
        <w:rPr/>
        <w:t>ⱑ</w:t>
      </w:r>
      <w:r>
        <w:rPr/>
        <w:t>㥍숬䣍쉠싂㝊㣎㡒</w:t>
      </w:r>
      <w:r>
        <w:rPr/>
        <w:t>ꥈ</w:t>
      </w:r>
      <w:r>
        <w:rPr/>
        <w:t>吵伤戱喣婣쉔䆻煐⽵眥</w:t>
      </w:r>
      <w:r>
        <w:rPr/>
        <w:t>ꕶ</w:t>
      </w:r>
      <w:r>
        <w:rPr/>
        <w:t>牏惂倫쉭乍♑깯漲佹⩮眨썲䁆唲⩃挰숻⪩뗂娤칆杵忂촴恘砯掬</w:t>
      </w:r>
      <w:r>
        <w:rPr/>
        <w:t>Ⳃ</w:t>
      </w:r>
      <w:r>
        <w:rPr/>
        <w:t>窡⤷䚣㯂併䍶湏焩䡪㭬녃柂䔽Ⓜ㝯⾿庡숭</w:t>
      </w:r>
      <w:r>
        <w:rPr/>
        <w:t>ⴺ</w:t>
      </w:r>
      <w:r>
        <w:rPr/>
        <w:t>㐮兖央䍮㐪숦ꏂ㨪䱃슡쉐嚘㙔牴塘猦ꍦ넲癉庣煱劬克吴ꄷ김潀깺䙔ꄺ㡪⧃獣泂㍞╯䥩㡍輷溿繣ꍪ㊬쉢繷摧넲幇㣂⑀䋂䍦쉃</w:t>
      </w:r>
      <w:r>
        <w:rPr/>
        <w:t>ⵞ</w:t>
      </w:r>
      <w:r>
        <w:rPr/>
        <w:t>っ㵙⭰쉉쎡幆뼺썋睶椷堳ꄺ姂䱚枘⩯㵟㜴䨪㐪䭦穃㇂獍쵺㡠杚噕㖩煞煺㖻㕴棂乫쉰嘵긱䐤ꄹ渲捗啥㭁ꅃ暻扐浂䁌䉃璣凂슥䝧洸濃숪떥枮㵣顧攥⥤婯玡竂곍⨪쉀⦮偀揂毂㚻쉀캡䞩쵭囂컎䡯</w:t>
      </w:r>
      <w:r>
        <w:rPr/>
        <w:t>ⷎ</w:t>
      </w:r>
      <w:r>
        <w:rPr/>
        <w:t>秂皩䠪䟂町㴷㟃湶祠쉅桌务㙆⬹뭊䰭啚㖬싂쵚뿂嫂췂窿⽴</w:t>
      </w:r>
      <w:r>
        <w:rPr/>
        <w:t>⡐</w:t>
      </w:r>
      <w:r>
        <w:rPr/>
        <w:t>乐凍帹瑃썒곂ꅵ晢瑰婇䩋䍟䅌䫂㬷</w:t>
      </w:r>
      <w:r>
        <w:rPr/>
        <w:t>ⲻ</w:t>
      </w:r>
      <w:r>
        <w:rPr/>
        <w:t>灪</w:t>
      </w:r>
      <w:r>
        <w:rPr/>
        <w:t>ꤲ</w:t>
      </w:r>
      <w:r>
        <w:rPr/>
        <w:t>咡侏捉禩숪券憏㵅恄</w:t>
      </w:r>
      <w:r>
        <w:rPr/>
        <w:t>ⴥ</w:t>
      </w:r>
      <w:r>
        <w:rPr/>
        <w:t>걧䵁爵帹㒿乷䙷䩉呸䁥告⽤츥倪㟂</w:t>
      </w:r>
      <w:r>
        <w:rPr/>
        <w:t>ꕋ</w:t>
      </w:r>
      <w:r>
        <w:rPr/>
        <w:t>碵䐱湞浾暣癩ㅅ瑒⍘䑺顆㙕땈</w:t>
      </w:r>
      <w:r>
        <w:rPr/>
        <w:t>ⱋ⸸</w:t>
      </w:r>
      <w:r>
        <w:rPr/>
        <w:t>ㅂ懂顅祀⍍䛂汱呵뿂㙁乯偧繌</w:t>
      </w:r>
      <w:r>
        <w:rPr/>
        <w:t>ꔫ</w:t>
      </w:r>
      <w:r>
        <w:rPr/>
        <w:t>猽㭦㥷汸㍤绂徵뇃땡䌦䛂</w:t>
      </w:r>
      <w:r>
        <w:rPr/>
        <w:t>⢩</w:t>
      </w:r>
      <w:r>
        <w:rPr/>
        <w:t>䐲棂숹숤③䅰쉇漵戲촯쉖</w:t>
      </w:r>
      <w:r>
        <w:rPr/>
        <w:t>ꕆ</w:t>
      </w:r>
      <w:r>
        <w:rPr/>
        <w:t>光坁溣⤮⹴头꺥潎</w:t>
      </w:r>
      <w:r>
        <w:rPr/>
        <w:t>ⴤ</w:t>
      </w:r>
      <w:r>
        <w:rPr/>
        <w:t>䝏丹쉈싍쉴䪩㵁</w:t>
      </w:r>
      <w:r>
        <w:rPr/>
        <w:t>⡈</w:t>
      </w:r>
      <w:r>
        <w:rPr/>
        <w:t>䜽⤸䩫汃껂䍃쉳姍疻御쌱場⩂䏂潡煚⸫䩬槂繐␫</w:t>
      </w:r>
      <w:r>
        <w:rPr/>
        <w:t>ꥄ</w:t>
      </w:r>
      <w:r>
        <w:rPr/>
        <w:t>ヂㅃ䝆頲禥촶焽娰㉫牳嗂湫싂畔뭠쉨쏂⹾㥫뭆䵋깖奫接墏슘쉈哂坵쉣싂樽效湴숷頤⭲氱浈㷃剦䱡䩞䠴嘪</w:t>
      </w:r>
      <w:r>
        <w:rPr/>
        <w:t>ⵕ</w:t>
      </w:r>
      <w:r>
        <w:rPr/>
        <w:t>湄睬卧佩婣㵆슥㆏畃㈴갱</w:t>
      </w:r>
      <w:r>
        <w:rPr/>
        <w:t>⡓</w:t>
      </w:r>
      <w:r>
        <w:rPr/>
        <w:t>婪匰⥤呠浺㑢㝗䍹顢䤮扴뭌硘噇楱쉕쉋睡뽑㕭竂싂烂ꅍ㊩㞱恂㤯⭈椻䡉쉙ꌨ䱬煪쉦彙슥㞘婠떩☭氨枏②䳂ヂ琰䐨䭊犘쉔睌態숮䉋頻싍照숩⬦</w:t>
      </w:r>
      <w:r>
        <w:rPr/>
        <w:t>ꥆ</w:t>
      </w:r>
      <w:r>
        <w:rPr/>
        <w:t>⻃⥃效冥</w:t>
      </w:r>
      <w:r>
        <w:rPr/>
        <w:t>ⱑ</w:t>
      </w:r>
      <w:r>
        <w:rPr/>
        <w:t>婓ꏂ</w:t>
      </w:r>
      <w:r>
        <w:rPr/>
        <w:t>Ɱ␊</w:t>
      </w:r>
      <w:r>
        <w:rPr/>
        <w:t>棂瑦쵷⌱䭔猹㊿츶斘收煇깞</w:t>
      </w:r>
      <w:r>
        <w:rPr/>
        <w:t>ꥋ</w:t>
      </w:r>
      <w:r>
        <w:rPr/>
        <w:t>㥡䐵瓎墻畬捤⩂</w:t>
      </w:r>
      <w:r>
        <w:rPr/>
        <w:t>ⶬ</w:t>
      </w:r>
      <w:r>
        <w:rPr/>
        <w:t>搰걇䬰癐杉䅆䕎柎䐰橗䵈禮</w:t>
      </w:r>
      <w:r>
        <w:rPr/>
        <w:t>⡫</w:t>
      </w:r>
      <w:r>
        <w:rPr/>
        <w:t>剄歃녔橃卾才伳뭺䴱惂⨽</w:t>
      </w:r>
      <w:r>
        <w:rPr/>
        <w:t>ꥃ</w:t>
      </w:r>
      <w:r>
        <w:rPr/>
        <w:t>촦ꎻ컃♠䙇橯噵侱</w:t>
      </w:r>
      <w:r>
        <w:rPr/>
        <w:t>⣎</w:t>
      </w:r>
      <w:r>
        <w:rPr/>
        <w:t>昬偸</w:t>
      </w:r>
      <w:r>
        <w:rPr/>
        <w:t>ⵏ</w:t>
      </w:r>
      <w:r>
        <w:rPr/>
        <w:t>㥤啶瑠焤숳潏넶洣幯䝂伻䵣⪱⍄别伹䘣偪㥷ㅯ⍕껃䌷⏂䄦䘵矂㔳숨땊싂噙媥塥睪㘸슮頷湅싂썄䯎㭮眸⥲⽶畭厩㑐䗂䙏넬숯㪘㕸⒘싂⛂䨱䝐ꏂꌤ偙慯쉪㇂廂㗂兒㥾䡥穨㠯쉀浏䇂깤磎桲䙤敶唽圹깇겘칦䤪㩶</w:t>
      </w:r>
      <w:r>
        <w:rPr/>
        <w:t>⣂</w:t>
      </w:r>
      <w:r>
        <w:rPr/>
        <w:t>渺磂樫顎娳⑎</w:t>
      </w:r>
      <w:r>
        <w:rPr/>
        <w:t>⠰</w:t>
      </w:r>
      <w:r>
        <w:rPr/>
        <w:t>땁ꥱ긷义吻껎䁂䙊桞쌥坨佪㠥塵쉟抿牵樮弬䭇朩䝧捤别恑癯䍅佈⩳⌶呖洪珂숴䷂彑⻂繑协숭䛂⿃ꍐ㭂쉱⥌澱䕞皵兣⾱到焥</w:t>
      </w:r>
      <w:r>
        <w:rPr/>
        <w:t>ⰰ</w:t>
      </w:r>
      <w:r>
        <w:rPr/>
        <w:t>塸捉削涱뭠㮥땦⯂⻎珍녳こ啤</w:t>
      </w:r>
      <w:r>
        <w:rPr/>
        <w:t>ꤩ</w:t>
      </w:r>
      <w:r>
        <w:rPr/>
        <w:t>䪮㡒穬卺偊쉈쉩⑭㦡⵶떏濂㚏⹹䵾〯쉤畯参㩉⧂㩪栩瑊㎿滎䞩딬㤫䠤参</w:t>
      </w:r>
      <w:r>
        <w:rPr/>
        <w:t>⡸</w:t>
      </w:r>
      <w:r>
        <w:rPr/>
        <w:t>時⩣ꍪ䦏䕾</w:t>
      </w:r>
      <w:r>
        <w:rPr/>
        <w:t>ⴶ</w:t>
      </w:r>
      <w:r>
        <w:rPr/>
        <w:t>呭⯂䝳⽯ꅚ轖噄绂⨻癪䊏庥㓂垩坆⑦</w:t>
      </w:r>
      <w:r>
        <w:rPr/>
        <w:t>꧂⩠</w:t>
      </w:r>
      <w:r>
        <w:rPr/>
        <w:t>쉪슥ꌬ겡䨯澻⌨ꏂ숽쉱깳⩎副焳╖㕟摏氶싂轤뽔䥹呢灗쉰</w:t>
      </w:r>
      <w:r>
        <w:rPr/>
        <w:t>ⵡ</w:t>
      </w:r>
      <w:r>
        <w:rPr/>
        <w:t>烂䜸슘㟂꥖쉐</w:t>
      </w:r>
      <w:r>
        <w:rPr/>
        <w:t>⠶</w:t>
      </w:r>
      <w:r>
        <w:rPr/>
        <w:t>礶</w:t>
      </w:r>
      <w:r>
        <w:rPr/>
        <w:t>ⵘ</w:t>
      </w:r>
      <w:r>
        <w:rPr/>
        <w:t>䓂彍塤ㅥ㘮晸唬ꅅ傿瘻㬻硍恹畒汹䅃⭎㴪슡숱䭨</w:t>
      </w:r>
      <w:r>
        <w:rPr/>
        <w:t>ⱚ</w:t>
      </w:r>
      <w:r>
        <w:rPr/>
        <w:t>㌲⼯塓匦㘽츦땷帥轄䋂쵠땃塩汾玿쉖䉇⛂캵</w:t>
      </w:r>
      <w:r>
        <w:rPr/>
        <w:t>ⴷꤺꦵ╔</w:t>
      </w:r>
      <w:r>
        <w:rPr/>
        <w:t>顰뭹䋂佨ꇎ쉾䡫剠浌쉊충洯䭧숴桎싎䣂晹䁾⭷⨸뽊䱥쌫⏂䱎䅺쉇넽瀹쵞쉴挴⩉</w:t>
      </w:r>
      <w:r>
        <w:rPr/>
        <w:t>ꥀ</w:t>
      </w:r>
      <w:r>
        <w:rPr/>
        <w:t>呏煭</w:t>
      </w:r>
      <w:r>
        <w:rPr/>
        <w:t>꧂</w:t>
      </w:r>
      <w:r>
        <w:rPr/>
        <w:t>㔴ꌸ㢘䜰䧂䔩䤰烍쉂쉸㉌䁒㋂啢奎兂깴呂汷恊䈪䱧싂䭬摏믂칤䣂妘⼶䕸捑权</w:t>
      </w:r>
      <w:r>
        <w:rPr/>
        <w:t>ⵏ</w:t>
      </w:r>
      <w:r>
        <w:rPr/>
        <w:t>唵䥸㥷땍컃⵭싂㉇毂㕉⛂⩨余ㆩ⥫뿂杄坘猤쉴䱪╗䕀㵏旍㉹嫂싍㙟埃煅䉞㙋쉫偁慌슥玱祡쉩</w:t>
      </w:r>
      <w:r>
        <w:rPr/>
        <w:t>ⱐ</w:t>
      </w:r>
      <w:r>
        <w:rPr/>
        <w:t>潭캻祾䝅剌쎮⍐穠싎</w:t>
      </w:r>
      <w:r>
        <w:rPr/>
        <w:t>⡥</w:t>
      </w:r>
      <w:r>
        <w:rPr/>
        <w:t>啖捨䐴輥庘啰燂幊疿㈰䱄습䱕㕔쉤썕⪘쉁佐䭵㬵㴹婐渻⪡䇂仂</w:t>
      </w:r>
      <w:r>
        <w:rPr/>
        <w:t>ꔣ</w:t>
      </w:r>
      <w:r>
        <w:rPr/>
        <w:t>䥘ꥩ琊䬩䬫⑔╅㙾廃녱䪵汞뽶听参ㄷ䬳劻䉁겥倸幓쎡䧂䥐㕴痎싃䡤輪睩㙾㙰瑱㴴䥬길琤滂䴰瀽⑰䝀偫墏㙬濂旃⴪㝙涵輻쎡游㉆뼫䉰싂楔婐싂䖿쉤搷㔥䁣쉤☪卖㗂⥣쉏繮䅹曍㵶</w:t>
      </w:r>
      <w:r>
        <w:rPr/>
        <w:t>ⵏ</w:t>
      </w:r>
      <w:r>
        <w:rPr/>
        <w:t>咿</w:t>
      </w:r>
      <w:r>
        <w:rPr/>
        <w:t>ⵢ</w:t>
      </w:r>
      <w:r>
        <w:rPr/>
        <w:t>딪쉙捔縭ぱ卣㋍碡湱쉡恣⮬㍒灨⛂倥</w:t>
      </w:r>
      <w:r>
        <w:rPr/>
        <w:t>ⴱ</w:t>
      </w:r>
      <w:r>
        <w:rPr/>
        <w:t>㜳숸</w:t>
      </w:r>
      <w:r>
        <w:rPr/>
        <w:t>ⰵ</w:t>
      </w:r>
      <w:r>
        <w:rPr/>
        <w:t>扦깏㭐⹺繸㵐⩍⑞杦싂䆥獰堷愭녉倸⒩徥</w:t>
      </w:r>
      <w:r>
        <w:rPr/>
        <w:t>Ɑ</w:t>
      </w:r>
      <w:r>
        <w:rPr/>
        <w:t>갻䐹⑷姎䑔爪췃杗</w:t>
      </w:r>
      <w:r>
        <w:rPr/>
        <w:t>ꤩ</w:t>
      </w:r>
      <w:r>
        <w:rPr/>
        <w:t>㔩睷妱㭂晲剓㡍㉕䭩䧂晚싂㜲쉰佨熮灤녌♀䝠厬煷煐吷橯㬪匸ㅴ狂⸳쉴器牙慶⹁</w:t>
      </w:r>
      <w:r>
        <w:rPr/>
        <w:t>⣎</w:t>
      </w:r>
      <w:r>
        <w:rPr/>
        <w:t>걎䵋噠丹儥⥖䪿䛂뭔㍁쉱㓃涣쉪䅖㝏⤳䨨숴琮磂ꥸ彙垥㤥夤겏싂뭲䍂충♺숭䑎㜫娤空</w:t>
      </w:r>
      <w:r>
        <w:rPr/>
        <w:t>꤭</w:t>
      </w:r>
      <w:r>
        <w:rPr/>
        <w:t>䰸偒幖╹歁癍癴獟浃嗂櫂⩲</w:t>
      </w:r>
      <w:r>
        <w:rPr/>
        <w:t>ⱷ⭙</w:t>
      </w:r>
      <w:r>
        <w:rPr/>
        <w:t>ꍩ磂協㜯焫噲</w:t>
      </w:r>
      <w:r>
        <w:rPr/>
        <w:t>ꥆ</w:t>
      </w:r>
      <w:r>
        <w:rPr/>
        <w:t>眺⏃㘯딦</w:t>
      </w:r>
      <w:r>
        <w:rPr/>
        <w:t>⡎</w:t>
      </w:r>
      <w:r>
        <w:rPr/>
        <w:t>昨媮칹숷䨣숤㡤걮쉒</w:t>
      </w:r>
      <w:r>
        <w:rPr/>
        <w:t>⡢</w:t>
      </w:r>
      <w:r>
        <w:rPr/>
        <w:t>뭀吮</w:t>
      </w:r>
      <w:r>
        <w:rPr/>
        <w:t>ꕏ⑌</w:t>
      </w:r>
      <w:r>
        <w:rPr/>
        <w:t>䑑쉵渲摴쉩</w:t>
      </w:r>
      <w:r>
        <w:rPr/>
        <w:t>ꕙ</w:t>
      </w:r>
      <w:r>
        <w:rPr/>
        <w:t>畦걤䭒䡬㌹挮牮⩴</w:t>
      </w:r>
      <w:r>
        <w:rPr/>
        <w:t>ⶵ</w:t>
      </w:r>
      <w:r>
        <w:rPr/>
        <w:t>뗂䉑摍奯⨫걫</w:t>
      </w:r>
      <w:r>
        <w:rPr/>
        <w:t>ꖻ☩</w:t>
      </w:r>
      <w:r>
        <w:rPr/>
        <w:t>婋숯㝒䏂</w:t>
      </w:r>
      <w:r>
        <w:rPr/>
        <w:t>ꔲ</w:t>
      </w:r>
      <w:r>
        <w:rPr/>
        <w:t>浒ォ䱢쉀犥䉑㘥䶡겿硁啧䭋嚩</w:t>
      </w:r>
      <w:r>
        <w:rPr/>
        <w:t>ⵆ</w:t>
      </w:r>
      <w:r>
        <w:rPr/>
        <w:t>㙌녆ꥡ⻂斩ꆻ쉬用䅋</w:t>
      </w:r>
      <w:r>
        <w:rPr/>
        <w:t>ꤪ⒩</w:t>
      </w:r>
      <w:r>
        <w:rPr/>
        <w:t>歔婨쵞犱㜬啗楊母慔怬杀根敩녇仍嘴竂濃僂㍓㩯ꄶ渪轐頤숱楱깙乓䥉㮱樺剙䁺⭍煣</w:t>
      </w:r>
      <w:r>
        <w:rPr/>
        <w:t>ꕖ</w:t>
      </w:r>
      <w:r>
        <w:rPr/>
        <w:t>Ⳃ</w:t>
      </w:r>
      <w:r>
        <w:rPr/>
        <w:t>䯂⥀칚噸㌴勂祰灳</w:t>
      </w:r>
      <w:r>
        <w:rPr/>
        <w:t>⡌</w:t>
      </w:r>
      <w:r>
        <w:rPr/>
        <w:t>쉫뇍㤨⩄䝸䪏슩桐穚⤬䶮禘侱䎵놵䙶繢椱䱖䨨畬瀪䠷䡹䵕〦䅵優横뼱╲恎쉠吶瞵䕊幦뇍䝬䵊㥘</w:t>
      </w:r>
      <w:r>
        <w:rPr/>
        <w:t>ꕋ╄⌺⒩</w:t>
      </w:r>
      <w:r>
        <w:rPr/>
        <w:t>슣칞䪱쉋숶匳帤␯囂⺻⤦頷帯ꄳ⍮氶</w:t>
      </w:r>
      <w:r>
        <w:rPr/>
        <w:t>ꦣ</w:t>
      </w:r>
      <w:r>
        <w:rPr/>
        <w:t>䱮뗂飂䁄䱒忎夥</w:t>
      </w:r>
      <w:r>
        <w:rPr/>
        <w:t>ꖱ</w:t>
      </w:r>
      <w:r>
        <w:rPr/>
        <w:t>惂쉤縱㨤䑫</w:t>
      </w:r>
      <w:r>
        <w:rPr/>
        <w:t>ⵍ</w:t>
      </w:r>
      <w:r>
        <w:rPr/>
        <w:t>䀬禘췂奱氣</w:t>
      </w:r>
      <w:r>
        <w:rPr/>
        <w:t>ⱆ</w:t>
      </w:r>
      <w:r>
        <w:rPr/>
        <w:t>썡娰䅄昪㜴卩␲싂段渻僃⵭싂</w:t>
      </w:r>
      <w:r>
        <w:rPr/>
        <w:t>Ⲭ</w:t>
      </w:r>
      <w:r>
        <w:rPr/>
        <w:t>캥扦埂☩㐷숬싂妿䓃熩炿磂婈⿂椻摧汶땰⵲拂携㘴⬯䚻恃啄睹滂䉌瑖疡㡑기剑矂녷⑍䍓㈸湐⤸磂䘽噅㵌劣꥚격䛂⩄㬯</w:t>
      </w:r>
      <w:r>
        <w:rPr/>
        <w:t>⡲</w:t>
      </w:r>
      <w:r>
        <w:rPr/>
        <w:t>쉊쉉佖䍑쉖䶮歾</w:t>
      </w:r>
      <w:r>
        <w:rPr/>
        <w:t>ꥅ⹪</w:t>
      </w:r>
      <w:r>
        <w:rPr/>
        <w:t>䈦ꥰ晎╦칕㬹㩡䩧噬⨫䡘숤㵒╈슬㊘頊뼨䵎㩰䵷뽮呲䅱燂呓侮㤤⬣쉣촷ꍀ⸤侏晩丰딴</w:t>
      </w:r>
      <w:r>
        <w:rPr/>
        <w:t>⡷</w:t>
      </w:r>
      <w:r>
        <w:rPr/>
        <w:t>恓</w:t>
      </w:r>
      <w:r>
        <w:rPr/>
        <w:t>ꔦ</w:t>
      </w:r>
      <w:r>
        <w:rPr/>
        <w:t>슡㵋晦ꅈ䤥穟櫂㵃倶〣娱</w:t>
      </w:r>
      <w:r>
        <w:rPr/>
        <w:t>⡄</w:t>
      </w:r>
      <w:r>
        <w:rPr/>
        <w:t>⻂忂⩁䎿㝢숨㵷撵噬칭ꇂ䘮灉䡦䤰㧂쉲쉯⥺⥊辩歃呒禘䱲ꥡ䩣榩䲣漹⍵恌牔捫揂ꍆ⩃擂㶣㬲㩣쉺䆩쎱䭬硴싂係땬朷</w:t>
      </w:r>
      <w:r>
        <w:rPr/>
        <w:t>ⵕ</w:t>
      </w:r>
      <w:r>
        <w:rPr/>
        <w:t>ꅊ硥㵊㈷㈱䃂쉭䷂㌥殏㝄㑢卖ꍣ䱧숻쉞榣潥䩌ꏂ⿂</w:t>
      </w:r>
      <w:r>
        <w:rPr/>
        <w:t>Ⳃ</w:t>
      </w:r>
      <w:r>
        <w:rPr/>
        <w:t>䉾</w:t>
      </w:r>
      <w:r>
        <w:rPr/>
        <w:t>⡾</w:t>
      </w:r>
      <w:r>
        <w:rPr/>
        <w:t>㣂쉴촶썪坁檮</w:t>
      </w:r>
      <w:r>
        <w:rPr/>
        <w:t>ꔦ</w:t>
      </w:r>
      <w:r>
        <w:rPr/>
        <w:t>쉮噺䙷䓂瞮㭵땺㍌쉨뭊轘摡Ⓜ녈䓎묳椱欮쉧떣瑸湘洷䐱쉢쉙㍆乮繵惂⩨竂䰤彷뼯</w:t>
      </w:r>
      <w:r>
        <w:rPr/>
        <w:t>꧂</w:t>
      </w:r>
      <w:r>
        <w:rPr/>
        <w:t>お㕎帪㩉⩑〶槂坂墮䪿숭晊欴漨ꌺ晋칅䖡淂</w:t>
      </w:r>
      <w:r>
        <w:rPr/>
        <w:t>⠱</w:t>
      </w:r>
      <w:r>
        <w:rPr/>
        <w:t>슱䠹摥␴祓嚻㭢⩡ꄴ⽸疘쉧쉶곂⩴猪껂</w:t>
      </w:r>
      <w:r>
        <w:rPr/>
        <w:t>ⶻ</w:t>
      </w:r>
      <w:r>
        <w:rPr/>
        <w:t>卶쉡</w:t>
      </w:r>
      <w:r>
        <w:rPr/>
        <w:t>ꦿ</w:t>
      </w:r>
      <w:r>
        <w:rPr/>
        <w:t>쵣牠䡁䐴㨶☩①숳掿䕚噣繠彅慗⵾☥灧쉡㵎♱뭉淃♸⫎쉄捚癆䵰欷厣渴싂㓂橊⑎昣は䎣搤塆癬뽁椷⯂奢捬츨慥䍳琱末啵ぢ㈪癬</w:t>
      </w:r>
      <w:r>
        <w:rPr/>
        <w:t>ⵖ</w:t>
      </w:r>
      <w:r>
        <w:rPr/>
        <w:t>슮帪쎬</w:t>
      </w:r>
      <w:r>
        <w:rPr/>
        <w:t>ⱏ</w:t>
      </w:r>
      <w:r>
        <w:rPr/>
        <w:t>䆘╡䞡㙙䱀匫⏂▮㑩ꅰ椨瑟쉢䴥扄㖬申㉺</w:t>
      </w:r>
      <w:r>
        <w:rPr/>
        <w:t>ⵁ</w:t>
      </w:r>
      <w:r>
        <w:rPr/>
        <w:t>⽶硡</w:t>
      </w:r>
      <w:r>
        <w:rPr/>
        <w:t>꥟⥍</w:t>
      </w:r>
      <w:r>
        <w:rPr/>
        <w:t>깍䌴☵ꏎ洲姂焦㌦っ쉊滂⵵䋂櫍䢿깬硉싂뗂橆ㅪ슻♖捐䰪竎磂떩㟂걄␻桳䁲妻版쉸⩭伨⩞杷㬵䉆繺䳂牡敚檡タ䑥䨮䡡桃婷偕⬲</w:t>
      </w:r>
      <w:r>
        <w:rPr/>
        <w:t>ⴻ</w:t>
      </w:r>
      <w:r>
        <w:rPr/>
        <w:t>㩄곍昹쉢㔨㵮䱹㑙婶슘瑀쉯ꌯ殘㝖쉈䶘</w:t>
      </w:r>
      <w:r>
        <w:rPr/>
        <w:t>⡪</w:t>
      </w:r>
      <w:r>
        <w:rPr/>
        <w:t>㥇</w:t>
      </w:r>
      <w:r>
        <w:rPr/>
        <w:t>ⱅ</w:t>
      </w:r>
      <w:r>
        <w:rPr/>
        <w:t>ꕳ</w:t>
      </w:r>
      <w:r>
        <w:rPr/>
        <w:t>漤䅥</w:t>
      </w:r>
      <w:r>
        <w:rPr/>
        <w:t>ⵢ</w:t>
      </w:r>
      <w:r>
        <w:rPr/>
        <w:t>숩슘墘㵡穵硊츬摒꺘쉸썾浰伮頦硔</w:t>
      </w:r>
      <w:r>
        <w:rPr/>
        <w:t>ꕖ⩗</w:t>
      </w:r>
      <w:r>
        <w:rPr/>
        <w:t>슡㩣䤪楌쵵啒噯㑓棍</w:t>
      </w:r>
      <w:r>
        <w:rPr/>
        <w:t>ꔵ</w:t>
      </w:r>
      <w:r>
        <w:rPr/>
        <w:t>⠫</w:t>
      </w:r>
      <w:r>
        <w:rPr/>
        <w:t>칣䝲꺡湂儹뭮䦡䐬楩㡖伻쉄쉨䩭㕘㜥棃</w:t>
      </w:r>
      <w:r>
        <w:rPr/>
        <w:t>⡘</w:t>
      </w:r>
      <w:r>
        <w:rPr/>
        <w:t>圳甫涬参㫂怸⥆⽇㟂䔻╀禿걣녆䘴兮盂쉚㬬剈獙⫃⹧廂ꅱ⩙넻䗂녖時午갤潦䣂㧂〺塙呙瀦喻个奶奍캏湫〵⻍⭀ꍰ녍扰䠬娣슮뽗怤㙄剋瀵䈩⺿㬪煚澬䝀䄩潉꺮䉱⍧つ쌨숸ꄽ坴冏橀⫂⤮張柂㍙㔴济슥쉋䱗⩙꺻㍤兴䵷啢䳂嫂䦏晊䝕嘽쉊쉞쉞녫彖愴꧎䉷츊쉚⥱숴</w:t>
      </w:r>
      <w:r>
        <w:rPr/>
        <w:t>ꖱ</w:t>
      </w:r>
      <w:r>
        <w:rPr/>
        <w:t>䌯乹슘㥋濂漯䄷轺攩㘴걚䅐⩋湆쉚䙓믂縩顾ꅃ䐤偆컂♁庱杦攬묽猵㙍碮當䜭쉊䴯偗䡡ꌵ긴䪩婸ꅆ䭏甶ꍈ싂ㅤ䅨츶쌩ㅾ쉤朸⽈ꥵ뽾竂땒䫍扥儦摫⾱껂䡔晍䈰仂灉婏塕㋂惂杸禿到갺꥕敨㓂獚彯䘪땔䲵㑭㭨杆朹땙ꍀ䠪橮匨擂煣뽎슻畠슿㥥㉶숳剠녗穎幏㕰偰䑑ꄳ湞㏂佊从㚮⤮쉨櫂㙐忂冬䱂⎱䄦뗂朤晧佶塸幹㡵</w:t>
      </w:r>
      <w:r>
        <w:rPr/>
        <w:t>ꦡ</w:t>
      </w:r>
      <w:r>
        <w:rPr/>
        <w:t>椶䬮</w:t>
      </w:r>
      <w:r>
        <w:rPr/>
        <w:t>ꦮ</w:t>
      </w:r>
      <w:r>
        <w:rPr/>
        <w:t>묹숳楎䩆灤圦䝌摊嘹强㕯〤到㭄㝞扙垏㌽녮慰⩢乷䉶㙺⎡䷃숣ꆬ牏</w:t>
      </w:r>
      <w:r>
        <w:rPr/>
        <w:t>⠻</w:t>
      </w:r>
      <w:r>
        <w:rPr/>
        <w:t>㭶瀬䩹건ꅨ⦡啣㛂䡭倫</w:t>
      </w:r>
      <w:r>
        <w:rPr/>
        <w:t>ⵓ</w:t>
      </w:r>
      <w:r>
        <w:rPr/>
        <w:t>䨩녇⾩쉆썫徘㤰䭔灐⑸歈⽧离塡卋樣</w:t>
      </w:r>
      <w:r>
        <w:rPr/>
        <w:t>ꕡ</w:t>
      </w:r>
      <w:r>
        <w:rPr/>
        <w:t>䠷杋怸䪻숲䝧쉄稬䩟僂獮갩画곂⍊숷呗位♉ㅵ떥䱹轑疣Ⓜ☰㭮땙</w:t>
      </w:r>
      <w:r>
        <w:rPr/>
        <w:t>꧂</w:t>
      </w:r>
      <w:r>
        <w:rPr/>
        <w:t>汍橧爯奙♪쉣摗串浪䩷쉾쵙╢灑쉁唪繍䈫楯穷꥘繀</w:t>
      </w:r>
      <w:r>
        <w:rPr/>
        <w:t>⡥</w:t>
      </w:r>
      <w:r>
        <w:rPr/>
        <w:t>琣숶穢嚱⬶桂滍㠷歓湗㵐쉨幗捄汞놩旂吤彂䄷땸の</w:t>
      </w:r>
      <w:r>
        <w:rPr/>
        <w:t>⠽</w:t>
      </w:r>
      <w:r>
        <w:rPr/>
        <w:t>㏂敐㦻뽩⭱柂썎</w:t>
      </w:r>
      <w:r>
        <w:rPr/>
        <w:t>ꥇ</w:t>
      </w:r>
      <w:r>
        <w:rPr/>
        <w:t>皵䩆㥇쉰畹之뼸㥅뇂쉸毂炵䑈へ忂䦩縪啦愸呁礽壃㑊⫂⫎湥䜮煞䤥깘乢㩍祁⬩䁳쉠</w:t>
      </w:r>
      <w:r>
        <w:rPr/>
        <w:t>⠺</w:t>
      </w:r>
      <w:r>
        <w:rPr/>
        <w:t>硅䅭䶻㜹庻㥐쉟迂䩫슣圩啳䡀䀯</w:t>
      </w:r>
      <w:r>
        <w:rPr/>
        <w:t>ⲡ</w:t>
      </w:r>
      <w:r>
        <w:rPr/>
        <w:t>池☺䑙䯂⍏숪썮捋⪩别䓎</w:t>
      </w:r>
      <w:r>
        <w:rPr/>
        <w:t>⠫</w:t>
      </w:r>
      <w:r>
        <w:rPr/>
        <w:t>䀵曂䁵╴칺㨷뽇䔺⹳</w:t>
      </w:r>
      <w:r>
        <w:rPr/>
        <w:t>꧂</w:t>
      </w:r>
      <w:r>
        <w:rPr/>
        <w:t>摙숣䓂묬㣎ꥸ㩟ㅭ쉸⤤슥䩚夵杁⺥썂あ䩥䈱㙅潵湓塑</w:t>
      </w:r>
      <w:r>
        <w:rPr/>
        <w:t>꥓</w:t>
      </w:r>
      <w:r>
        <w:rPr/>
        <w:t>畾</w:t>
      </w:r>
      <w:r>
        <w:rPr/>
        <w:t>⡓</w:t>
      </w:r>
      <w:r>
        <w:rPr/>
        <w:t>僂橗碮䨪ꍅ烂䡐䐫刨祖䠩氻充歺숦祤⎩쉯쉷㉔惂꺘䓂䣍㴬</w:t>
      </w:r>
      <w:r>
        <w:rPr/>
        <w:t>ⱨ</w:t>
      </w:r>
      <w:r>
        <w:rPr/>
        <w:t>ꥃ</w:t>
      </w:r>
      <w:r>
        <w:rPr/>
        <w:t>水楦痍⽣潨啷畨㨱兕칯뼱壂깔㡈歙嘫塋匷澘泂飂㭑䲡⩘剮撻辘</w:t>
      </w:r>
      <w:r>
        <w:rPr/>
        <w:t>ꖡ</w:t>
      </w:r>
      <w:r>
        <w:rPr/>
        <w:t>港녙堮</w:t>
      </w:r>
      <w:r>
        <w:rPr/>
        <w:t>ⲩ⥰</w:t>
      </w:r>
      <w:r>
        <w:rPr/>
        <w:t>攭搪䡐⍶画</w:t>
      </w:r>
      <w:r>
        <w:rPr/>
        <w:t>ⴸ</w:t>
      </w:r>
      <w:r>
        <w:rPr/>
        <w:t>乣杖㑀娨칫⯂橤潍쉬㍌䥢</w:t>
      </w:r>
      <w:r>
        <w:rPr/>
        <w:t>⡵</w:t>
      </w:r>
      <w:r>
        <w:rPr/>
        <w:t>㍖朻䝁⪱싂⨥惂</w:t>
      </w:r>
      <w:r>
        <w:rPr/>
        <w:t>ⶻ</w:t>
      </w:r>
      <w:r>
        <w:rPr/>
        <w:t>쉩湪ㄻ㩫剦猩帬桯䄰䭫ꅀ婒䫂숻쵩捥繨內癹䅃⑀䯂縦噌ꎘ⽷渺䱏䕗㵯䚬쉤긤㙎녙</w:t>
      </w:r>
      <w:r>
        <w:rPr/>
        <w:t>⢿</w:t>
      </w:r>
      <w:r>
        <w:rPr/>
        <w:t>䔩䍨숩侵䥂斩䜺噇</w:t>
      </w:r>
      <w:r>
        <w:rPr/>
        <w:t>ꔊ</w:t>
      </w:r>
      <w:r>
        <w:rPr/>
        <w:t>區猨恵刽琮딳숣땐懂繎呶겻渪塌ど繵䜻㑑中쉞㘭⤩녢싂</w:t>
      </w:r>
      <w:r>
        <w:rPr/>
        <w:t>ꔸ</w:t>
      </w:r>
      <w:r>
        <w:rPr/>
        <w:t>灈⹚佪⾣顁싂땭슩㔴</w:t>
      </w:r>
      <w:r>
        <w:rPr/>
        <w:t>ꥁ</w:t>
      </w:r>
      <w:r>
        <w:rPr/>
        <w:t>㙎嘮땯⌱깒轨쉫䉾䄸槎圽瑋䑑츲攭捴泂䦻焬婵㉤⾮뇂싍♕汒坕뽰쉹㌻刭匸䩰</w:t>
      </w:r>
      <w:r>
        <w:rPr/>
        <w:t>ꤷ</w:t>
      </w:r>
      <w:r>
        <w:rPr/>
        <w:t>캮厩</w:t>
      </w:r>
      <w:r>
        <w:rPr/>
        <w:t>⡸</w:t>
      </w:r>
      <w:r>
        <w:rPr/>
        <w:t>偸</w:t>
      </w:r>
      <w:r>
        <w:rPr/>
        <w:t>ꦡ</w:t>
      </w:r>
      <w:r>
        <w:rPr/>
        <w:t>牺浦䂘</w:t>
      </w:r>
      <w:r>
        <w:rPr/>
        <w:t>ⲡ</w:t>
      </w:r>
      <w:r>
        <w:rPr/>
        <w:t>㜨쉊䂵䴶搰䙨떘쉬㝃㭳圫㙲㕟摙煓堲㙫숪㞬斘晪쉕甹딷㥯숱卪숽轤嫂䭏㑪⨲</w:t>
      </w:r>
      <w:r>
        <w:rPr/>
        <w:t>Ⱟ</w:t>
      </w:r>
      <w:r>
        <w:rPr/>
        <w:t>䉈枻侻쉊썔㘦㜬效떏㝓땮䠣牱⹟숮쉗㤮꥞䅘氮猱八믂쵺숱촴⤤庩䎘坴</w:t>
      </w:r>
      <w:r>
        <w:rPr/>
        <w:t>ꔮ</w:t>
      </w:r>
      <w:r>
        <w:rPr/>
        <w:t>欰捥䝴쉸⩓㔣녢㍰敗㤴䙠⤥⽥体칞矂딴㡈䩲⑎㩍</w:t>
      </w:r>
      <w:r>
        <w:rPr/>
        <w:t>ⵋ</w:t>
      </w:r>
      <w:r>
        <w:rPr/>
        <w:t>橲숵㊻捗㨽盂㩅湭긴瑺딯竂灨摥呬䱊㇍䕡쉮洺䒏睎ㄵ숯夳녉䪘넸捤⹚ㆩ뽖쉗夶極캩</w:t>
      </w:r>
      <w:r>
        <w:rPr/>
        <w:t>ꤱ</w:t>
      </w:r>
      <w:r>
        <w:rPr/>
        <w:t>㭍쉁丽瑠</w:t>
      </w:r>
      <w:r>
        <w:rPr/>
        <w:t>⡕</w:t>
      </w:r>
      <w:r>
        <w:rPr/>
        <w:t>㍏卵漯旂塘䅬ꌰ攨䁉╾⤶뗂♶佔㵷꤮䵢拂㙸⧂숪㛂싃무樵㎵彃녞쉸Ⓧ敄案䓂嘵숭뭟쉂</w:t>
      </w:r>
      <w:r>
        <w:rPr/>
        <w:t>ⰴ</w:t>
      </w:r>
      <w:r>
        <w:rPr/>
        <w:t>嚥䝏椯氶⬳济⽙煵昷䤥䯂䝃⩴焲쵳偆姂儣숭㙬䉉숥桠獗濂슩䎘渲싂⌫</w:t>
      </w:r>
      <w:r>
        <w:rPr/>
        <w:t>ⵆ</w:t>
      </w:r>
      <w:r>
        <w:rPr/>
        <w:t>䙎奺顨琺</w:t>
      </w:r>
      <w:r>
        <w:rPr/>
        <w:t>Ɑ</w:t>
      </w:r>
      <w:r>
        <w:rPr/>
        <w:t>쉧╇땣敦曂ꌻ歆긪彁纥⩬䭰⚘</w:t>
      </w:r>
      <w:r>
        <w:rPr/>
        <w:t>Ⳃ</w:t>
      </w:r>
      <w:r>
        <w:rPr/>
        <w:t>幦刽䆏⑾兰㟂⹱吱敠㑯塦䝐䙸㝣쉑汸漶</w:t>
      </w:r>
      <w:r>
        <w:rPr/>
        <w:t>⢩</w:t>
      </w:r>
      <w:r>
        <w:rPr/>
        <w:t>樮⑕嚡걫⹘㵯偘뼴䧃恚䂘䥰摶▣⭣㜪㛃慘敲</w:t>
      </w:r>
      <w:r>
        <w:rPr/>
        <w:t>Ȿ</w:t>
      </w:r>
      <w:r>
        <w:rPr/>
        <w:t>䵣⎡땓ㄬ㕄⫂晦쉎係</w:t>
      </w:r>
      <w:r>
        <w:rPr/>
        <w:t>ꖬ</w:t>
      </w:r>
      <w:r>
        <w:rPr/>
        <w:t>獩슣䦵㝧䖩幩䁰穬䤽䐴圻땳䡞ꍋ</w:t>
      </w:r>
      <w:r>
        <w:rPr/>
        <w:t>ⴱ</w:t>
      </w:r>
      <w:r>
        <w:rPr/>
        <w:t>䉡䅵䏂숻㑎</w:t>
      </w:r>
      <w:r>
        <w:rPr/>
        <w:t>꧃</w:t>
      </w:r>
      <w:r>
        <w:rPr/>
        <w:t>㉠⼺懍쉴숪뮿䉍㭷瑾婃払伩獀乱僂䉅汘汳</w:t>
      </w:r>
      <w:r>
        <w:rPr/>
        <w:t>ꥃ</w:t>
      </w:r>
      <w:r>
        <w:rPr/>
        <w:t>杆긳彗䉁塵㉲⥖숺㉪琻</w:t>
      </w:r>
      <w:r>
        <w:rPr/>
        <w:t>Ⱘ</w:t>
      </w:r>
      <w:r>
        <w:rPr/>
        <w:t>쉮敮䵐彨뽵娹楓䭔佖⭄춘⩁桗㎥갹椻恇䴲厵晀䁬⩞䉋⑁其⿂㜹湟扵⸰㠰⩴づ祠氳午썋쉓畴ꥨ숲떩䶬瑊焳쉐ꥢ婀帻䯂唯</w:t>
      </w:r>
      <w:r>
        <w:rPr/>
        <w:t>⢩</w:t>
      </w:r>
      <w:r>
        <w:rPr/>
        <w:t>䮩㑉硷⼭彙⭯녚땁㵃幖債①쉰㡠潗楸⽐督뽃猵넨類쌸䑫땇穙䵁㴳쵓</w:t>
      </w:r>
      <w:r>
        <w:rPr/>
        <w:t>ⱗ</w:t>
      </w:r>
      <w:r>
        <w:rPr/>
        <w:t>䭡檻湈쉓딭桪ㄪ摤灤⥢</w:t>
      </w:r>
      <w:r>
        <w:rPr/>
        <w:t>ꔷ</w:t>
      </w:r>
      <w:r>
        <w:rPr/>
        <w:t>杭䍲㤽⩱潉䄮繙쌥绂㎘弮㝺䅉湍䰵慅刣炿幘汗楢京幰땗⸊⺣㧂</w:t>
      </w:r>
      <w:r>
        <w:rPr/>
        <w:t>ꔫ</w:t>
      </w:r>
      <w:r>
        <w:rPr/>
        <w:t>協报䝆긫뭓㥱뽃扸墘꤮칉땩瞮숵婫㑭戱싂</w:t>
      </w:r>
      <w:r>
        <w:rPr/>
        <w:t>ꕕ</w:t>
      </w:r>
      <w:r>
        <w:rPr/>
        <w:t>㵓灴ㅤ㡎䓂䙵ㆱ㡘朴⸻啕䭧刭㌩迍㒵杹噎썖㑄秂䕔춻㉴⾮繮橦梏䙤坤슬</w:t>
      </w:r>
      <w:r>
        <w:rPr/>
        <w:t>ⱗ</w:t>
      </w:r>
      <w:r>
        <w:rPr/>
        <w:t>슥偲ꎡ慫䡧ꄷ歉埂쉍沩狂뽆繾㝒獁䃂⦏弹쉎㞮剏⩖泃秎悮슘摰쌯㆏㩰⩐䩙灪烂⑁싂슩䥰慤个쉞쉳䵩䶵䙧䜫獫礱奒迂㕢쉇煸爪䵚䪘灖惂幅泎䡋练汶権婌▩ꅇ⾱㤯䉮⽖컂啹癭쉂婭䱦슣썃獕땢穏䙵ケ딥쉰秂䐫</w:t>
      </w:r>
      <w:r>
        <w:rPr/>
        <w:t>ⷎꤥ</w:t>
      </w:r>
      <w:r>
        <w:rPr/>
        <w:t>㮮㑄幘ォ숰슿</w:t>
      </w:r>
      <w:r>
        <w:rPr/>
        <w:t>ⱐ</w:t>
      </w:r>
      <w:r>
        <w:rPr/>
        <w:t>慅뽟땧ꍌ䒩硱</w:t>
      </w:r>
      <w:r>
        <w:rPr/>
        <w:t>ꥒ</w:t>
      </w:r>
      <w:r>
        <w:rPr/>
        <w:t>쉄</w:t>
      </w:r>
      <w:r>
        <w:rPr/>
        <w:t>ꥋ</w:t>
      </w:r>
      <w:r>
        <w:rPr/>
        <w:t>潢祃䮵슻䑲㨵凂⒮⵭桟䔽匩垥晢㢩欹</w:t>
      </w:r>
      <w:r>
        <w:rPr/>
        <w:t>ꤪ</w:t>
      </w:r>
      <w:r>
        <w:rPr/>
        <w:t>갺瘽䥐癸</w:t>
      </w:r>
      <w:r>
        <w:rPr/>
        <w:t>꧍</w:t>
      </w:r>
      <w:r>
        <w:rPr/>
        <w:t>쉾䡐촯湇</w:t>
      </w:r>
      <w:r>
        <w:rPr/>
        <w:t>ⴵ⤣⌮</w:t>
      </w:r>
      <w:r>
        <w:rPr/>
        <w:t>㝐埂䡐磂㩩╤쌻悬䑦쎿㑫싂</w:t>
      </w:r>
      <w:r>
        <w:rPr/>
        <w:t>ꦏ</w:t>
      </w:r>
      <w:r>
        <w:rPr/>
        <w:t>き⬩⍚쉳硔圪䐴㓂痂♮繑⨽</w:t>
      </w:r>
      <w:r>
        <w:rPr/>
        <w:t>꧂</w:t>
      </w:r>
      <w:r>
        <w:rPr/>
        <w:t>깫檡쉑⥹歁쉋栺㔷燂쉟쉙画䡶圤⯂䝸扁쉥啮顎慯숭㙗啶樽싃숪改⽘쎿⦡㴣뭄⛂呖捂珂杄沩摑숺扺捂䍠媻呄别噷㜤ꍋ䲵畡</w:t>
      </w:r>
      <w:r>
        <w:rPr/>
        <w:t>ⱕ</w:t>
      </w:r>
      <w:r>
        <w:rPr/>
        <w:t>㝫㈻뗂䁚㑂䔮忂瑘넪ꥥ깴쵕껂</w:t>
      </w:r>
      <w:r>
        <w:rPr/>
        <w:t>ⴤ⥢</w:t>
      </w:r>
      <w:r>
        <w:rPr/>
        <w:t>坞濂穥㉗䉯页䭩㡙坙⌲䱮㝴杹器皿〉</w:t>
      </w:r>
      <w:r>
        <w:rPr/>
        <w:t>꧂</w:t>
      </w:r>
      <w:r>
        <w:rPr/>
        <w:t>浒⵴梮㉓瑇뽯숹执癢暩焻䠦䘴ꍯ촸㓂숪䱔汞싃顩朰⾿判幉漶</w:t>
      </w:r>
      <w:r>
        <w:rPr/>
        <w:t>⡥</w:t>
      </w:r>
      <w:r>
        <w:rPr/>
        <w:t>瀻儱剤䢱収椥뽁췎⭖뭙쉆刯䘽牍繓㡢晘潴䙱昻兆捞뇂䌯浢囂礭ꇂ患塊牤㨴ꅱ侻␨⥀橬䥹⩡䳂㯍椺칊掵컂䵁</w:t>
      </w:r>
      <w:r>
        <w:rPr/>
        <w:t>ⱇ</w:t>
      </w:r>
      <w:r>
        <w:rPr/>
        <w:t>繥䱦⹨售揂╖祲쉞</w:t>
      </w:r>
      <w:r>
        <w:rPr/>
        <w:t>ⱞ</w:t>
      </w:r>
      <w:r>
        <w:rPr/>
        <w:t>숹숤䈩獈䍊䭠祸烎</w:t>
      </w:r>
      <w:r>
        <w:rPr/>
        <w:t>ⱚ</w:t>
      </w:r>
      <w:r>
        <w:rPr/>
        <w:t>飂䡤求硸狂痂搶猪憘</w:t>
      </w:r>
      <w:r>
        <w:rPr/>
        <w:t>ⱶ</w:t>
      </w:r>
      <w:r>
        <w:rPr/>
        <w:t>徿影⩂睒ꍊ䮣纻撿搸畯㛂ꥢ⭎♆⨲㝴挩帰슻땱㘽渻⍵焪♶㇂</w:t>
      </w:r>
      <w:r>
        <w:rPr/>
        <w:t>ꕯꕲ</w:t>
      </w:r>
      <w:r>
        <w:rPr/>
        <w:t>䙦싂獑㌩⥲㊿</w:t>
      </w:r>
      <w:r>
        <w:rPr/>
        <w:t>ꖵ</w:t>
      </w:r>
      <w:r>
        <w:rPr/>
        <w:t>뭲呈䥏恖춻⸴欱쵅쉣唽⿂祧穇䐫쉦䕹뭩㝾恫뮻</w:t>
      </w:r>
      <w:r>
        <w:rPr/>
        <w:t>ꥆ</w:t>
      </w:r>
      <w:r>
        <w:rPr/>
        <w:t>慠噰</w:t>
      </w:r>
      <w:r>
        <w:rPr/>
        <w:t>ꤰ⭔</w:t>
      </w:r>
      <w:r>
        <w:rPr/>
        <w:t>侘秂㝔춏䔯顱⽲⬣䈹䛂䠰樶瀵춬</w:t>
      </w:r>
      <w:r>
        <w:rPr/>
        <w:t>ꔩ</w:t>
      </w:r>
      <w:r>
        <w:rPr/>
        <w:t>⾏䘸捖昺哂⿂輷焥슮婑쉶求곂噤咩㔰敉㭣</w:t>
      </w:r>
      <w:r>
        <w:rPr/>
        <w:t>ꥄ</w:t>
      </w:r>
      <w:r>
        <w:rPr/>
        <w:t>䍒숴䑀⬫䁚썩発쉓穏㐷☪牉무묽䱇栊㍶䍡㔽彑潐掱䑹싂噯㋂囍䈥쉧ㆵ䌭</w:t>
      </w:r>
      <w:r>
        <w:rPr/>
        <w:t>ꕾ⨫</w:t>
      </w:r>
      <w:r>
        <w:rPr/>
        <w:t>㛂版僂呞欴疻숨䁲托呯쉎</w:t>
      </w:r>
      <w:r>
        <w:rPr/>
        <w:t>ꖮꕣ</w:t>
      </w:r>
      <w:r>
        <w:rPr/>
        <w:t>呎땎奵仃⩈帣⑪䷂䓍䡆噩㔺껂ꍌ参㤴䰱䱗ꄦ⒥⺩㉌슏狂竂頺깺煏乞妏⴯繒䩅쉪⥖悩⽓池숮䭫㮬쉺彵呀㭉</w:t>
      </w:r>
      <w:r>
        <w:rPr/>
        <w:t>꥟</w:t>
      </w:r>
      <w:r>
        <w:rPr/>
        <w:t>戸싂猱슿庘ぃ쉊ㅠ輵뽳䷂毂칧卸敋숲堥彆嘤㷍</w:t>
      </w:r>
      <w:r>
        <w:rPr/>
        <w:t>ꥄ</w:t>
      </w:r>
      <w:r>
        <w:rPr/>
        <w:t>癕杉⬲秂顕猥⺡獤浘捬쉋汵欲⏂갷櫂䈰焷窩숮欯畋⛎轸瑉并曂琦긦冱⌳</w:t>
      </w:r>
      <w:r>
        <w:rPr/>
        <w:t>ꦩ⥚</w:t>
      </w:r>
      <w:r>
        <w:rPr/>
        <w:t>倵憻</w:t>
      </w:r>
      <w:r>
        <w:rPr/>
        <w:t>ⱍ</w:t>
      </w:r>
      <w:r>
        <w:rPr/>
        <w:t>㵫㵾㦥漹꺘〭癮⥩倵䩱敍쉊卄祩⩇竎녀劥⍮颻㍬땆揂椨싂䳂瘩䋂㑑㕮繂䉗挲㡵⥈䍂䩾ꥥ昲ꥨ䣂슡㛂쉺硉焬喏柂␬쉺塣げ㍀䙔</w:t>
      </w:r>
      <w:r>
        <w:rPr/>
        <w:t>⡁</w:t>
      </w:r>
      <w:r>
        <w:rPr/>
        <w:t>쉕噕佴碱쉗ꥧ獳숩瞏湤琻垵氭ㅶ滂</w:t>
      </w:r>
      <w:r>
        <w:rPr/>
        <w:t>ꦿ</w:t>
      </w:r>
      <w:r>
        <w:rPr/>
        <w:t>挷塴帶㨲䑟伮쵣癘晌⹧才쉂䁒揂澥汵摠䵬痍〉愩쉶橙祾깸ꄳ䏂她䆱겻憥橷㚮敌桄썍哂⼪煞姍嗍☩偺숻⶘乱儦潬坌礮䁃桗딸㥇昦煭恤땚⑌䵧敍䑣恳歨쉉㕁奍柂睁䟂쉳儬奸䛂潸㗂棂</w:t>
      </w:r>
      <w:r>
        <w:rPr/>
        <w:t>ⵀ</w:t>
      </w:r>
      <w:r>
        <w:rPr/>
        <w:t>煥幮깶杂⥃吹㥄⒵坩⍊숷쉋穫</w:t>
      </w:r>
      <w:r>
        <w:rPr/>
        <w:t>ꤦ</w:t>
      </w:r>
      <w:r>
        <w:rPr/>
        <w:t>轑숨橒䈬摯⥊愣숷帪䨲溮▥䟂啮㘶䵫濂꥘숣깶⎬买报掣⥨稩抡㥯摦捁㒘춬⽣㷂厩⩱걾갷㛂弻海㡌⤦轆⽰䞩輨乮⑾䐳䕖꥘</w:t>
      </w:r>
      <w:r>
        <w:rPr/>
        <w:t>꧍</w:t>
      </w:r>
      <w:r>
        <w:rPr/>
        <w:t>乘쵰氩纘㤸区㯂硌쏍숵넣䥸⿂杇딵轂䱪墿䧂䑐ꌫ桁皻敉⛂煉平땓獐</w:t>
      </w:r>
      <w:r>
        <w:rPr/>
        <w:t>ꔸ</w:t>
      </w:r>
      <w:r>
        <w:rPr/>
        <w:t>獠녕⤭싂彏⭚琫浬숺⬽䭦싂䕨⩗칺⍹䐯䏂穖煈쉁䓃噰ぇ㜺㥡乘啷犮摶㉬癣唦瑉䱭Ⓜ⺿⫂䍘嘥㍊쉘⹎㮡⩦癨</w:t>
      </w:r>
      <w:r>
        <w:rPr/>
        <w:t>ⴥ</w:t>
      </w:r>
      <w:r>
        <w:rPr/>
        <w:t>쉙뽬儰㫂䱾漪ꌪꥡ⽷兯歇ꅬ䴫☩啭♱犮쉅碩夥⥹䑅쉶䱉栶祄⹫優さ쉗㏎㑎촪츮㭋璮忂疏朦穖쵴轶쉟묤瑹祠㝯㐦䳂쉘潂쉸䔱帵뼹ꌹ垿顺쵗䴦␺㇂뭊拂桐쉢ꅓ㕟䭣⑋绂싂슏瀣촮彥熘걋夸㒩噳ꏂ㉗ぴ껃⼊쉙庵獺⼳䌫땁獣䎬䅔歵쉵녨⭁柂ꅥ쉫㈥啙噥䢏슣礫术</w:t>
      </w:r>
      <w:r>
        <w:rPr/>
        <w:t>⡕</w:t>
      </w:r>
      <w:r>
        <w:rPr/>
        <w:t>帪䙃</w:t>
      </w:r>
      <w:r>
        <w:rPr/>
        <w:t>ꖡ</w:t>
      </w:r>
      <w:r>
        <w:rPr/>
        <w:t>單㑭䑅汕哂</w:t>
      </w:r>
      <w:r>
        <w:rPr/>
        <w:t>ꕣ</w:t>
      </w:r>
      <w:r>
        <w:rPr/>
        <w:t>숳떵싂춮祇獐昮쉋但뼩츯淎㡡敺㦡䙓ざ싂嘲兪쉇묦为</w:t>
      </w:r>
      <w:r>
        <w:rPr/>
        <w:t>ꕺ</w:t>
      </w:r>
      <w:r>
        <w:rPr/>
        <w:t>橉㭲㉐㥵쉣獗⪩㕲佔쉒땪㤤橁껂婅轌䱦슮⼤뼽녶㐪쉣䐺散</w:t>
      </w:r>
      <w:r>
        <w:rPr/>
        <w:t>ꤳ</w:t>
      </w:r>
      <w:r>
        <w:rPr/>
        <w:t>迃깥⤫坦㈪䕇纩싂頹塵楌⑪〱顔捐㋂⥐湳긮嚵쵹噞뿂䐵ꍬ☰♾冱砺唩婒溥</w:t>
      </w:r>
      <w:r>
        <w:rPr/>
        <w:t>Ⱛ</w:t>
      </w:r>
      <w:r>
        <w:rPr/>
        <w:t>琮⽔榮⑃쉉䁶슮</w:t>
      </w:r>
      <w:r>
        <w:rPr/>
        <w:t>ⶥ</w:t>
      </w:r>
      <w:r>
        <w:rPr/>
        <w:t>⻂깢婵⧂⤱磂瞡焰䁑䂵䒬슩癑넦깏숸习껂婡</w:t>
      </w:r>
      <w:r>
        <w:rPr/>
        <w:t>ꔽ</w:t>
      </w:r>
      <w:r>
        <w:rPr/>
        <w:t>䌮</w:t>
      </w:r>
      <w:r>
        <w:rPr/>
        <w:t>ⱏ⩵</w:t>
      </w:r>
      <w:r>
        <w:rPr/>
        <w:t>嘯䕧䘳┹䑎湥♅ꎡ沩칊恉</w:t>
      </w:r>
      <w:r>
        <w:rPr/>
        <w:t>ⵂ</w:t>
      </w:r>
      <w:r>
        <w:rPr/>
        <w:t>瀰橚器쵨⥭▵輯摪녨</w:t>
      </w:r>
      <w:r>
        <w:rPr/>
        <w:t>ⱸ⨹</w:t>
      </w:r>
      <w:r>
        <w:rPr/>
        <w:t>槂繚䅁硏⸺皱彷㕾싂浇◂傥婠䕟夶숱䠷临쉶煬晍畋樥</w:t>
      </w:r>
      <w:r>
        <w:rPr/>
        <w:t>ⱥ</w:t>
      </w:r>
      <w:r>
        <w:rPr/>
        <w:t>쉩冱㍀曃싂繌段栦珂슩ꎩ橪䨨䑟び䌥⬮洪輦</w:t>
      </w:r>
      <w:r>
        <w:rPr/>
        <w:t>⡨</w:t>
      </w:r>
      <w:r>
        <w:rPr/>
        <w:t>僂塶칔冏噡嗂㩃⿂쉏佔ꍓ㐷乕㑵쉟地⭷䁋䰰㐻摒츷쉺壂烎庻凂⍷頸䊩慊竂奬砣䣂꥔畾뽾琸牖䅵碩숱쵵⧂♗票猴㕂⪬妏쉡氬潘</w:t>
      </w:r>
      <w:r>
        <w:rPr/>
        <w:t>ꦬ</w:t>
      </w:r>
      <w:r>
        <w:rPr/>
        <w:t>숩녬쉕⨶㡢⽂噣啉⑆땬恩呑㤣湪颏㕮⫃넪仂杩珂倫ꍙさ楊ㆣ⹖䭔顤瞣㏂숩ㅈ⼳㙲呀쉡놡ㅔ쉊䑚噟䨤㶵䭪涩沥朳㥇꥖䤰彀䊡싃⥚妣獤㥱栣⨷츯么㘵쉨㡲㉗싂쉔♃畹츫⿂䈬쉗卪</w:t>
      </w:r>
      <w:r>
        <w:rPr/>
        <w:t>ꖮ</w:t>
      </w:r>
      <w:r>
        <w:rPr/>
        <w:t>⼨京숤㔪䱞熡晔칓慵㥡䶩飂㭶畩ふ䁳㕤䩒⹞춬칟䥊숫斬䉲㍴睳캻皏囎瑨媩䪩係⍇扶쉂䭔奊⿃ꅷ浏겿䝇쉮⒱䌶矂样剸䱏凂磎徥別⩚柂뽯㣂懎슣段泃告␳ꏂ땲슘勂⭫䱠캿딱䕀堩畦⌳</w:t>
      </w:r>
      <w:r>
        <w:rPr/>
        <w:t>ꦮ</w:t>
      </w:r>
      <w:r>
        <w:rPr/>
        <w:t>㵷献㨸潖奊⹎쉩飂棂圮쉰⽭♚怲并伴兠숪䨹䰪㍥癖㩞㍺圩碣玩䣂뽥戵䣂䀨쉑痃녰樲猴캩愷嘶绂頴㕾愴걪绂⥗乷츲故</w:t>
      </w:r>
      <w:r>
        <w:rPr/>
        <w:t>ⶩ♧ꔫ</w:t>
      </w:r>
      <w:r>
        <w:rPr/>
        <w:t>䁔填쉬穗쵇侬땷娽갪쌩纩掵컃䉫䑣棂㕉쉢怹䡋긤䕋㕶䥾䱠瀪</w:t>
      </w:r>
      <w:r>
        <w:rPr/>
        <w:t>⠩</w:t>
      </w:r>
      <w:r>
        <w:rPr/>
        <w:t>顠兖⥶놘쉁輭䘸卨숊仂暻痂</w:t>
      </w:r>
      <w:r>
        <w:rPr/>
        <w:t>ꔺ</w:t>
      </w:r>
      <w:r>
        <w:rPr/>
        <w:t>䄭㡡㍦䄱䔰㊩놘⼻䍨佂瘹쉵䍴╋参湞攰䕵㥏䡴㕨▿쉆㮩㈭㭗爪炿ꌭ吪</w:t>
      </w:r>
      <w:r>
        <w:rPr/>
        <w:t>ꦩ</w:t>
      </w:r>
      <w:r>
        <w:rPr/>
        <w:t>㕹䒩塞由㵒坩䥐瑴晹⒩浈⼫꤮渷秂䩊쉧</w:t>
      </w:r>
      <w:r>
        <w:rPr/>
        <w:t>⡑</w:t>
      </w:r>
      <w:r>
        <w:rPr/>
        <w:t>飂琸⤤뼰⿍껂恊쉢쉸숽♖</w:t>
      </w:r>
      <w:r>
        <w:rPr/>
        <w:t>ꤸ</w:t>
      </w:r>
      <w:r>
        <w:rPr/>
        <w:t>癉싂䅎㭍来敢滂䁢䎡咩⨯⎩䨸㣂⩀숥㣂轁⽍쉦穦幑슣扊⩂澡ꥨ参母㠻䩑䑮椰싎딭硪췂喘슬ꄰ겻毂䵈亮瀤湔潢琲㩴䨻쵐㉮䥷쉱橫犩⩐䅾埂땒⻂浕轢獎䥸㞻娷慹轤⩵撬ㄤꥣ顭慶哂䍍숺才慆㔽䩙伮傩㵰䂩쉔凂僂쉔碬싂劮쉃眭ꥦ⽡♔濂ꅮ쉔颮兣⥬䟂䝆䇂顨稤슣眤ꅸ偬⫍琯쉈璩䕺걯곂㝾奔⽶嘭뮬㙗⸷燂숣긵╇獏瘪タ潟濎猸乯땢噶戶颱晆泂呎㚮㥣穋䂏㥲浕숳⩗쉚㜪癎湴慫╰䟂츥弪쉓⪵物勂䁳潰㙋獭欭ꍨ㩘刷뿂昰畊숰⥫⧂쉎䊮캬畚㕥汊刪彬桂枩䠭卞泂쉞䍒顷呚ㅩ긦</w:t>
      </w:r>
      <w:r>
        <w:rPr/>
        <w:t>ꕪ</w:t>
      </w:r>
      <w:r>
        <w:rPr/>
        <w:t>슩슱㥏兓穹癹浾☰柃䁔ⸯ乄걟䁶恫숭칮燂玡⌰ꥣ䍔㯍徿㉧㩣敪澡䄺䶘⚩㯂ꆮ䕂㭤捅䋍䶿䅃슡䦵汃ゥ梣</w:t>
      </w:r>
      <w:r>
        <w:rPr/>
        <w:t>ꗂ</w:t>
      </w:r>
      <w:r>
        <w:rPr/>
        <w:t>떮煉</w:t>
      </w:r>
      <w:r>
        <w:rPr/>
        <w:t>ꤥ</w:t>
      </w:r>
      <w:r>
        <w:rPr/>
        <w:t>쵟쉂䁒䍵믂㉹璥繌䲏兡䵤猬匸꥔汊冘轃伨䳂灎䌻䙉轁唥䗂ꏂ䟂䝬싃漵䭵뽒쉰扤⩾爪煰㐱湃求甶╙䑯榡杠迂⭯쉴婧䬦䧂⨬歑畓払慢扞䬵恅㌸䑮灐싂禘䊿䡈畭䌦桎갹䅇倥뿂⛍칟⥅숰擂䡵䵰뼩쎵䱎</w:t>
      </w:r>
      <w:r>
        <w:rPr/>
        <w:t>⵰</w:t>
      </w:r>
      <w:r>
        <w:rPr/>
        <w:t>넮佂䕈♨</w:t>
      </w:r>
      <w:r>
        <w:rPr/>
        <w:t>ⴲꖏ⒡</w:t>
      </w:r>
      <w:r>
        <w:rPr/>
        <w:t>搯ꅁ歑녙猳瑎⯃䊻ꅘ䡥卂偌瀹깴뼹圹繂䩤址䱦䑉⾘䯍䥁㦡</w:t>
      </w:r>
      <w:r>
        <w:rPr/>
        <w:t>ⱴ</w:t>
      </w:r>
      <w:r>
        <w:rPr/>
        <w:t>㉵槂ꄴ슱䒻晷恖扵ㅑ칞噣⍒儨ꥷ♌숸所쉯乵</w:t>
      </w:r>
      <w:r>
        <w:rPr/>
        <w:t>ꦩ</w:t>
      </w:r>
      <w:r>
        <w:rPr/>
        <w:t>汞䜩⤱쵪</w:t>
      </w:r>
      <w:r>
        <w:rPr/>
        <w:t>⡋</w:t>
      </w:r>
      <w:r>
        <w:rPr/>
        <w:t>䃎쉞䙉㒘硣旂⎣圳擂獫礵녫껂畵䢡싂뗂硎㕉稻捕毂□ꌤ⾘㩴幓♾䍁⼺盂ꌳ剫㍟婧㕧㵺</w:t>
      </w:r>
      <w:r>
        <w:rPr/>
        <w:t>Ⱘ⨱</w:t>
      </w:r>
      <w:r>
        <w:rPr/>
        <w:t>㍄牖ꅅ䥶畢䁲㙕깂灌</w:t>
      </w:r>
      <w:r>
        <w:rPr/>
        <w:t>ꖩ</w:t>
      </w:r>
      <w:r>
        <w:rPr/>
        <w:t>潏ꄩ숬ꅙ⩙奋焻䔊䥸圣瞩䞩ゥ丩砪歾桁슥㝒慦⹶㨨囂쉊穤呗ㅬ䍴撮㠲䁇地䀱癘숳怭塏⩨⑹圦䄵乺땏숲숣㩩嗍歓㉕쏂怭슥廃䉎䭨⩴採禘竂捡⹅咩囍禡剂汲⭭숷捶䱢䨱㙇䩃</w:t>
      </w:r>
      <w:r>
        <w:rPr/>
        <w:t>ⱍ</w:t>
      </w:r>
      <w:r>
        <w:rPr/>
        <w:t>灯䞘긮䑙懂呪潌参슣瘤뼫穏瀩戱㬬祯轵䵵潪䙱䑩㢵뾘㵹</w:t>
      </w:r>
      <w:r>
        <w:rPr/>
        <w:t>ⱟ</w:t>
      </w:r>
      <w:r>
        <w:rPr/>
        <w:t>燂쵆䜥浅</w:t>
      </w:r>
      <w:r>
        <w:rPr/>
        <w:t>ꕒ⩑</w:t>
      </w:r>
      <w:r>
        <w:rPr/>
        <w:t>䱊桭穳</w:t>
      </w:r>
      <w:r>
        <w:rPr/>
        <w:t>ꤹ</w:t>
      </w:r>
      <w:r>
        <w:rPr/>
        <w:t>彘깾䙟斿ㄶ컂甪敃뾮䖩숲副싍癁滂慫琵㶩䁱썣秂㭬䍋㉉겮䭘湞</w:t>
      </w:r>
      <w:r>
        <w:rPr/>
        <w:t>Ⳃ</w:t>
      </w:r>
      <w:r>
        <w:rPr/>
        <w:t>ꍫ硃땋啴お浠⽱⥕汔彁⍡⽄쌥䅵</w:t>
      </w:r>
      <w:r>
        <w:rPr/>
        <w:t>ꦿ</w:t>
      </w:r>
      <w:r>
        <w:rPr/>
        <w:t>䇂業䓂琪搥☬䩍剚ㄴ녷⛂椲쉂쉙佄쵬懂爷旂쉐敳</w:t>
      </w:r>
      <w:r>
        <w:rPr/>
        <w:t>⢬</w:t>
      </w:r>
      <w:r>
        <w:rPr/>
        <w:t>畐쉐梣䍳㧂녁輨吲㩏䍸䙘⹣걉啡길뭭帽⭲轨剄⌬뽾杈獢䕑熡扅㵦⩎䴽⧂卞⹗ꅨ⌳潥⑬숮檥</w:t>
      </w:r>
      <w:r>
        <w:rPr/>
        <w:t>ꕙ</w:t>
      </w:r>
      <w:r>
        <w:rPr/>
        <w:t>杤卅捎⽨꺩싍㠶摩</w:t>
      </w:r>
      <w:r>
        <w:rPr/>
        <w:t>ꤨ</w:t>
      </w:r>
      <w:r>
        <w:rPr/>
        <w:t>硏䋍暬㥤춿瀯猵슩⹧礱㈺</w:t>
      </w:r>
      <w:r>
        <w:rPr/>
        <w:t>ꔻ</w:t>
      </w:r>
      <w:r>
        <w:rPr/>
        <w:t>䕌◂歔䅥扐⩨顫橧䤳戩ꅰ꥞쉯싂䍶쉾䍨뭭吭⨸倰㧂繫癊吻㩠䛍⸪⍤撏丷浌棂쏂坓䛂ㅫ楺䀥䑦칚剨┹䭟⨪汏偞</w:t>
      </w:r>
      <w:r>
        <w:rPr/>
        <w:t>꤫</w:t>
      </w:r>
      <w:r>
        <w:rPr/>
        <w:t>坧쵹凂쵘␲녨檩氩刦⎡</w:t>
      </w:r>
      <w:r>
        <w:rPr/>
        <w:t>ꤩ</w:t>
      </w:r>
      <w:r>
        <w:rPr/>
        <w:t>䱤殬倳걾㍎⩩慭睱꥔</w:t>
      </w:r>
      <w:r>
        <w:rPr/>
        <w:t>ⶱ</w:t>
      </w:r>
      <w:r>
        <w:rPr/>
        <w:t>穢ꅤ兮</w:t>
      </w:r>
      <w:r>
        <w:rPr/>
        <w:t>ꦬ</w:t>
      </w:r>
      <w:r>
        <w:rPr/>
        <w:t>㕞犱恸漽촳御</w:t>
      </w:r>
      <w:r>
        <w:rPr/>
        <w:t>⡅</w:t>
      </w:r>
      <w:r>
        <w:rPr/>
        <w:t>䡶禩桟㣂쵵し䡒渻䥘攬⽬䕷쉣⥧轏偐녰䩬㑾␪䑊쉔⨯숨扎䅂㩎숪</w:t>
      </w:r>
      <w:r>
        <w:rPr/>
        <w:t>ꕘ</w:t>
      </w:r>
      <w:r>
        <w:rPr/>
        <w:t>熮榩桖䉫抱⨰卄⼪⬰싂</w:t>
      </w:r>
      <w:r>
        <w:rPr/>
        <w:t>⡥</w:t>
      </w:r>
      <w:r>
        <w:rPr/>
        <w:t>䦩弣⿂升䱪쉘啓敪埂癩㡊乴䨳땯祹숶숷摃煾䑎䱰摰ꍂ樸纣쉍䴰㩊牭촤㒘䕦个</w:t>
      </w:r>
      <w:r>
        <w:rPr/>
        <w:t>⡨</w:t>
      </w:r>
      <w:r>
        <w:rPr/>
        <w:t>䘹幋</w:t>
      </w:r>
      <w:r>
        <w:rPr/>
        <w:t>ⰳ</w:t>
      </w:r>
      <w:r>
        <w:rPr/>
        <w:t>⽆傥普杢眬乺싂⨰き쉃</w:t>
      </w:r>
      <w:r>
        <w:rPr/>
        <w:t>ꖬ</w:t>
      </w:r>
      <w:r>
        <w:rPr/>
        <w:t>쉦䂻䑭㪘㝬桧兡㷂牣摐</w:t>
      </w:r>
      <w:r>
        <w:rPr/>
        <w:t>ⲩ</w:t>
      </w:r>
      <w:r>
        <w:rPr/>
        <w:t>昽彊䁀쵒獈䁉䭨넦㭁</w:t>
      </w:r>
      <w:r>
        <w:rPr/>
        <w:t>ꥃ</w:t>
      </w:r>
      <w:r>
        <w:rPr/>
        <w:t>㞻㴰廍ヂ椳湯</w:t>
      </w:r>
      <w:r>
        <w:rPr/>
        <w:t>⡩</w:t>
      </w:r>
      <w:r>
        <w:rPr/>
        <w:t>惍䴲窘掮썴㥠曂뗂畖䗂쉈歞愺泂助刪参⎩瀪걓㙧凍睃渨㤺䉯⨥潷捠숬⍺兖㎿徣癎熡</w:t>
      </w:r>
      <w:r>
        <w:rPr/>
        <w:t>ꤶ</w:t>
      </w:r>
      <w:r>
        <w:rPr/>
        <w:t>쉭汌썯</w:t>
      </w:r>
      <w:r>
        <w:rPr/>
        <w:t>⠭⠯⪣</w:t>
      </w:r>
      <w:r>
        <w:rPr/>
        <w:t>帣䍉슥껂㊵穧쉋并ギ畹操迂係祗瑦癭牨쉉栳棂塉潾䉷潚癞佧⹑束辻彆儫쉔珂䏂䩕桾⨴札䡷偐䎬◎뽉</w:t>
      </w:r>
      <w:r>
        <w:rPr/>
        <w:t>ⵉ</w:t>
      </w:r>
      <w:r>
        <w:rPr/>
        <w:t>頨戊⭦䅐䱗⪮愵㐮䒣欸癀춘亿⛂眱亩쉎奾爹칚䕂輦姂响敦㙉扺⽕懂㠱硊琻갩ㅌ싂㍬杭杞繱䑋⵺璥关㤶칷噟盂꧎⽐朴䱏쉱묯</w:t>
      </w:r>
      <w:r>
        <w:rPr/>
        <w:t>ꕅ</w:t>
      </w:r>
      <w:r>
        <w:rPr/>
        <w:t>䝎쉋䥷</w:t>
      </w:r>
      <w:r>
        <w:rPr/>
        <w:t>ⶻ</w:t>
      </w:r>
      <w:r>
        <w:rPr/>
        <w:t>숰⸵杷</w:t>
      </w:r>
      <w:r>
        <w:rPr/>
        <w:t>Ⱞ</w:t>
      </w:r>
      <w:r>
        <w:rPr/>
        <w:t>갹䡓쵱ㄺ</w:t>
      </w:r>
      <w:r>
        <w:rPr/>
        <w:t>ꦮ⬮</w:t>
      </w:r>
      <w:r>
        <w:rPr/>
        <w:t>奐飍쉔⩩쉢</w:t>
      </w:r>
      <w:r>
        <w:rPr/>
        <w:t>ꔩꥂ</w:t>
      </w:r>
      <w:r>
        <w:rPr/>
        <w:t>来皩뽑⪻晤恤묱걐긺⒘䵎숵丩䬭땢䳍䕩䏃睦画㝌匽湧䅠嚘䚵䉌쉧㡀쉱㯃⩱摴쵫쉔橾䵓偃楅㨳墩㮩砰싂⬨歲村㵩灨晸瀷䇂昻呈㑶畖獇㥔땧獪㑞╤䅠敀</w:t>
      </w:r>
      <w:r>
        <w:rPr/>
        <w:t>ꕈ</w:t>
      </w:r>
      <w:r>
        <w:rPr/>
        <w:t>攽洪⤮䵀⭉歁╧祈䑦繹積쉦畫썊숲⩒숪楲⩨怰剄橞潠⽵嗂畴숮剮繇⬤녔搳깲杕䠲涵⚩</w:t>
      </w:r>
      <w:r>
        <w:rPr/>
        <w:t>ⲩ</w:t>
      </w:r>
      <w:r>
        <w:rPr/>
        <w:t>㦬㨤㑩썰燎刣㡷⨵桇⼭춮䵫</w:t>
      </w:r>
      <w:r>
        <w:rPr/>
        <w:t>ⵂ</w:t>
      </w:r>
      <w:r>
        <w:rPr/>
        <w:t>煰妘싂㭋녪穬䬵桰쉈쵏涿䩾啟壎捉繦슣</w:t>
      </w:r>
      <w:r>
        <w:rPr/>
        <w:t>ⲵ</w:t>
      </w:r>
      <w:r>
        <w:rPr/>
        <w:t>煁䚿뮮ꥮ쉨㓂쉰㵰㙗憘磂뽐买슱咥活猱疩制칋ꥶ殩楠幃割</w:t>
      </w:r>
      <w:r>
        <w:rPr/>
        <w:t>ꖵ</w:t>
      </w:r>
      <w:r>
        <w:rPr/>
        <w:t>㒵楦轾愮䙸权猬⮏濂湆쉹䥭</w:t>
      </w:r>
      <w:r>
        <w:rPr/>
        <w:t>⠭Ⓜ</w:t>
      </w:r>
      <w:r>
        <w:rPr/>
        <w:t>㘫瀵癡ヂ弻坥⺡獑㑶쉭숻氶獉忂朴䅊纥玵㢘穣췂</w:t>
      </w:r>
      <w:r>
        <w:rPr/>
        <w:t>⠯</w:t>
      </w:r>
      <w:r>
        <w:rPr/>
        <w:t>걀걦佲沏楺呖쉺框䧂쵣땕ぴ坑扰⥋硁䦿坔䦣ヂ⼤㥌犘ꍵ㭮㵃䚣ꥹ떻獟皬卪ꥠふ涡㨤係</w:t>
      </w:r>
      <w:r>
        <w:rPr/>
        <w:t>ꔰ</w:t>
      </w:r>
      <w:r>
        <w:rPr/>
        <w:t>槂</w:t>
      </w:r>
      <w:r>
        <w:rPr/>
        <w:t>ⱚ</w:t>
      </w:r>
      <w:r>
        <w:rPr/>
        <w:t>쎥쉂敀땣쉤塲䈶栩⥓株稹⩥꧎쉵⑔⸽繇冡쉧刻땍呃긣別녙洬쉦믎獙ꥦ┯뭏䡩㵟㑥⩂뭦牉쵞╀숴侱걺싂슿櫂䬬⍨吴⌺坂㑪⚵쉮㉵싍╾떿反癃昷⩱仂攴㉡椸⭅曂㦿⥉땍숩숳揂㚬徿</w:t>
      </w:r>
      <w:r>
        <w:rPr/>
        <w:t>ⴲ</w:t>
      </w:r>
      <w:r>
        <w:rPr/>
        <w:t>썣⩶佱噯☶㈨㥰</w:t>
      </w:r>
      <w:r>
        <w:rPr/>
        <w:t>ⲵ</w:t>
      </w:r>
      <w:r>
        <w:rPr/>
        <w:t>㇃⸴恋浅땐浊偮걆㵟⩩쉢婀</w:t>
      </w:r>
      <w:r>
        <w:rPr/>
        <w:t>⡔</w:t>
      </w:r>
      <w:r>
        <w:rPr/>
        <w:t>䬰㡥</w:t>
      </w:r>
      <w:r>
        <w:rPr/>
        <w:t>ⱱ</w:t>
      </w:r>
      <w:r>
        <w:rPr/>
        <w:t>浦⼮䴭剣䃂㑘婳咩摠싂♬塃</w:t>
      </w:r>
      <w:r>
        <w:rPr/>
        <w:t>Ⳃ</w:t>
      </w:r>
      <w:r>
        <w:rPr/>
        <w:t>걭頻䴦顇圦䭩刭⩪䔳乶⥸䳂ね瀯숳䭤쉥恾楹飂漨塮偖吭瑁뼥</w:t>
      </w:r>
      <w:r>
        <w:rPr/>
        <w:t>ꦱ</w:t>
      </w:r>
      <w:r>
        <w:rPr/>
        <w:t>畲⑫㏍숩ꍃ桺挸☶氷偺乞奡噑췂湑⽂슩쌶幦⹫㵁庿圦</w:t>
      </w:r>
      <w:r>
        <w:rPr/>
        <w:t>ꕖ</w:t>
      </w:r>
      <w:r>
        <w:rPr/>
        <w:t>䛂洳縦迂뿂䍯쉸싂</w:t>
      </w:r>
      <w:r>
        <w:rPr/>
        <w:t>ⱳ</w:t>
      </w:r>
      <w:r>
        <w:rPr/>
        <w:t>㇂楲쉮䎵⑨㝲劥乌伶睦捋畇</w:t>
      </w:r>
      <w:r>
        <w:rPr/>
        <w:t>ꦱ</w:t>
      </w:r>
      <w:r>
        <w:rPr/>
        <w:t>ꍟ桫췂啑⏂䭪⹳牲⴪祾愳⦥慔곂夤搊硊</w:t>
      </w:r>
      <w:r>
        <w:rPr/>
        <w:t>Ⱳ</w:t>
      </w:r>
      <w:r>
        <w:rPr/>
        <w:t>싂㝤杗쉒攪〉繩䖏슱䯂掱穫☪久㕶幗</w:t>
      </w:r>
      <w:r>
        <w:rPr/>
        <w:t>ⶏ</w:t>
      </w:r>
      <w:r>
        <w:rPr/>
        <w:t>䑗</w:t>
      </w:r>
      <w:r>
        <w:rPr/>
        <w:t>ꥑ</w:t>
      </w:r>
      <w:r>
        <w:rPr/>
        <w:t>熿淂楀匫䀦㩤땏쵀䍞䱟穰啪숳占杆컂⺮敧</w:t>
      </w:r>
      <w:r>
        <w:rPr/>
        <w:t>ⷍ</w:t>
      </w:r>
      <w:r>
        <w:rPr/>
        <w:t>煕绂칁㛂깃猸堥朷ꎵ䑘挳歘丶츪狂ꌻ䋂汚촸䒣쉗쉩瘹決쉷♌㬱䞬츨拃ㄨ枿㨹⩰㡶湒㕀⩩伷殡ㅖ毂坸潚頣㝀</w:t>
      </w:r>
      <w:r>
        <w:rPr/>
        <w:t>ꔤ</w:t>
      </w:r>
      <w:r>
        <w:rPr/>
        <w:t>숮輱⭙妩竂夹㠰㩦㢱偠坢</w:t>
      </w:r>
      <w:r>
        <w:rPr/>
        <w:t>Ⱔ</w:t>
      </w:r>
      <w:r>
        <w:rPr/>
        <w:t>썍堪</w:t>
      </w:r>
      <w:r>
        <w:rPr/>
        <w:t>ꤶ</w:t>
      </w:r>
      <w:r>
        <w:rPr/>
        <w:t>問쉪睠꧎슬栶焤싂硂怵䵵剉슮敶슡</w:t>
      </w:r>
      <w:r>
        <w:rPr/>
        <w:t>ꥌ</w:t>
      </w:r>
      <w:r>
        <w:rPr/>
        <w:t>따佢</w:t>
      </w:r>
      <w:r>
        <w:rPr/>
        <w:t>꧂⹳</w:t>
      </w:r>
      <w:r>
        <w:rPr/>
        <w:t>朳獀⽋</w:t>
      </w:r>
      <w:r>
        <w:rPr/>
        <w:t>ꔵ</w:t>
      </w:r>
      <w:r>
        <w:rPr/>
        <w:t>潟㈷㛂硊祠幑浤䕀㩒殘</w:t>
      </w:r>
      <w:r>
        <w:rPr/>
        <w:t>⣍</w:t>
      </w:r>
      <w:r>
        <w:rPr/>
        <w:t>硄顏漪숫쉖咻恨奆悱</w:t>
      </w:r>
      <w:r>
        <w:rPr/>
        <w:t>⡐</w:t>
      </w:r>
      <w:r>
        <w:rPr/>
        <w:t>슩㵹睖棂ꅶ춣䏂潇䠵쉧䲬뼷㵚晹♲숦걘扟㭲縵彬歬毂䔭輴彶쉴䬰睌슱떘椺縦䱉楲ㅞ⍑䭕넰儱⽊㝱╶数繭㦩䂩䁂ꅐ瑕䍩⍖塸</w:t>
      </w:r>
      <w:r>
        <w:rPr/>
        <w:t>ꤷ</w:t>
      </w:r>
      <w:r>
        <w:rPr/>
        <w:t>䋃쉙⽸⹵</w:t>
      </w:r>
      <w:r>
        <w:rPr/>
        <w:t>⡔⩯╾</w:t>
      </w:r>
      <w:r>
        <w:rPr/>
        <w:t>䱲睰墱么佪쵯煁㛃썇啣써䕟⽥塎</w:t>
      </w:r>
      <w:r>
        <w:rPr/>
        <w:t>ⱥ</w:t>
      </w:r>
      <w:r>
        <w:rPr/>
        <w:t>䝁娴쉗⩗獈垘⥾䄴摶╢슬抡쉃扲⹦克煖ꌮ瀲卓⼷긫橎㷃</w:t>
      </w:r>
      <w:r>
        <w:rPr/>
        <w:t>ꔺ</w:t>
      </w:r>
      <w:r>
        <w:rPr/>
        <w:t>숥幨⥣㉦⩧╵獳婢弨㠪</w:t>
      </w:r>
      <w:r>
        <w:rPr/>
        <w:t>ꦘ</w:t>
      </w:r>
      <w:r>
        <w:rPr/>
        <w:t>涻䨷숰摳㍪숹䶱</w:t>
      </w:r>
      <w:r>
        <w:rPr/>
        <w:t>⡒</w:t>
      </w:r>
      <w:r>
        <w:rPr/>
        <w:t>弨걹㊘䥬玬㭑䩏</w:t>
      </w:r>
      <w:r>
        <w:rPr/>
        <w:t>⡸</w:t>
      </w:r>
      <w:r>
        <w:rPr/>
        <w:t>澩䔣싂⪣琶썤땦㑀䝖䑳澵⥠は䔪ꅓ녶⍬</w:t>
      </w:r>
      <w:r>
        <w:rPr/>
        <w:t>⠬</w:t>
      </w:r>
      <w:r>
        <w:rPr/>
        <w:t>橗呑窡䉖䝩㈪㝤烂啠䩪╹潈琥㔫⹙焮</w:t>
      </w:r>
      <w:r>
        <w:rPr/>
        <w:t>⡧</w:t>
      </w:r>
      <w:r>
        <w:rPr/>
        <w:t>칌䕱毂㍃漩哂㬦쉑䠨迂嚵쉴ꅰ㇂慮婟悵곂摈敍偲쉖兎⭏뗂㥋盂쉌礹桠㭁唺㠹柂쵓</w:t>
      </w:r>
      <w:r>
        <w:rPr/>
        <w:t>⢩</w:t>
      </w:r>
      <w:r>
        <w:rPr/>
        <w:t>癞걒뽟畖쉤甲㠳䙓⼱䏂㭘剸㤬</w:t>
      </w:r>
      <w:r>
        <w:rPr/>
        <w:t>Ⳃ</w:t>
      </w:r>
      <w:r>
        <w:rPr/>
        <w:t>㉅⸱洤⦬煋㵌庻輨㌺쉥</w:t>
      </w:r>
      <w:r>
        <w:rPr/>
        <w:t>ꕩ</w:t>
      </w:r>
      <w:r>
        <w:rPr/>
        <w:t>犩总㉴슡䝂</w:t>
      </w:r>
      <w:r>
        <w:rPr/>
        <w:t>ꔪ</w:t>
      </w:r>
      <w:r>
        <w:rPr/>
        <w:t>砵㡒烎憣妿壂</w:t>
      </w:r>
      <w:r>
        <w:rPr/>
        <w:t>ⵞ</w:t>
      </w:r>
      <w:r>
        <w:rPr/>
        <w:t>䁬䢵쉆⍵冥䐤愪奟瘦㵅쌣㪏⩆ば欥숪⍾䄹⩮⦿奫䴫换ꥤ썉썉䝐䀸␲噤쉹慠匶獑⑘⽵⿂</w:t>
      </w:r>
      <w:r>
        <w:rPr/>
        <w:t>ꖿ</w:t>
      </w:r>
      <w:r>
        <w:rPr/>
        <w:t>穉㌩㐻쌰浚珂깫汗</w:t>
      </w:r>
      <w:r>
        <w:rPr/>
        <w:t>ⱦ</w:t>
      </w:r>
      <w:r>
        <w:rPr/>
        <w:t>슿긪</w:t>
      </w:r>
      <w:r>
        <w:rPr/>
        <w:t>⡃⹈</w:t>
      </w:r>
      <w:r>
        <w:rPr/>
        <w:t>匰獩뾱숱㇂烂㝅㈭┪숫却婏佲瀲쉱橥㡪礯槎㌹쉏慌噾쉑牀⍙ꌹ㵦烂넳⺘㉀</w:t>
      </w:r>
      <w:r>
        <w:rPr/>
        <w:t>ꦥ</w:t>
      </w:r>
      <w:r>
        <w:rPr/>
        <w:t>䑤쉘穱彲䃂癆䁡쉙ꍊ뇂毃</w:t>
      </w:r>
      <w:r>
        <w:rPr/>
        <w:t>꧂</w:t>
      </w:r>
      <w:r>
        <w:rPr/>
        <w:t>쉯㔦迂䍔䕚㷂⵭墻ㄬひ柂떏䂩乤ㄦ噄怲墣囍砨丸㙆夽练佇쉬숩뭧元䙘쉆ꄊ獍曂䐭怸係ㅳ囎橃녃뼽⦬ㄴ浅⍟</w:t>
      </w:r>
      <w:r>
        <w:rPr/>
        <w:t>⢏</w:t>
      </w:r>
      <w:r>
        <w:rPr/>
        <w:t>癨㜥</w:t>
      </w:r>
      <w:r>
        <w:rPr/>
        <w:t>ⵓ</w:t>
      </w:r>
      <w:r>
        <w:rPr/>
        <w:t>䁺轧湓슥㭞숳</w:t>
      </w:r>
      <w:r>
        <w:rPr/>
        <w:t>⡄</w:t>
      </w:r>
      <w:r>
        <w:rPr/>
        <w:t>繳㓂幫縺䴪⼪曂挭땯归幥ㆥ䈥秃桪䄦䉫㖬⽊灲♵ꏂ╙ꆬ쉍轺攻캬䈺</w:t>
      </w:r>
      <w:r>
        <w:rPr/>
        <w:t>ꦩ</w:t>
      </w:r>
      <w:r>
        <w:rPr/>
        <w:t>刪丣礽棂奵딩儷䴱⩠⩐抬䍹纬椮婡吳㨳砥䁊⭎窵㔺焩澱⧂</w:t>
      </w:r>
      <w:r>
        <w:rPr/>
        <w:t>ⱺ</w:t>
      </w:r>
      <w:r>
        <w:rPr/>
        <w:t>彲⾩㒬ㅮ땏刣斏숺믍㦣ꍬ剗ꌮ戱飂䓂㇂싂晭确伲㕟뼲딱庿歘姂놩⛂ꍚ㊵晈㋍⨩䊿ꍔ㒘挥⺻顏쉆쉚皱⹞ꥮ뽉滂쉚唰㥴卭杙◂轨컂䄹㮩䙞䖩穘ご䩬쉖纻싂晒♠欦砩慬榡⥰㋂匷⩕䅍䡵쉺䬪뇂桔䵂긺䎮칟까徣㥉橰䜹懂匴啲圪㍕뗂</w:t>
      </w:r>
      <w:r>
        <w:rPr/>
        <w:t>ꖻ</w:t>
      </w:r>
      <w:r>
        <w:rPr/>
        <w:t>䌮弱묰㧂⴩</w:t>
      </w:r>
      <w:r>
        <w:rPr/>
        <w:t>ⱶⳂ</w:t>
      </w:r>
      <w:r>
        <w:rPr/>
        <w:t>ꤦ</w:t>
      </w:r>
      <w:r>
        <w:rPr/>
        <w:t>뗂湬頴晦爣吸쉵⌮䭗卫싎䞿睏⹦沥ꥲ쵔㘭싂</w:t>
      </w:r>
      <w:r>
        <w:rPr/>
        <w:t>ⵧ⮏⩡</w:t>
      </w:r>
      <w:r>
        <w:rPr/>
        <w:t>婌⨹㉸卦嚏䈻椹䁈亿㎩㦡坟甦頯숬쉗凍뽫姂㥺⍏椨ꇍ䴲吹桤祑쵖쉧슿썚㵳ぬㅅ숸⫂쌰輬亮頽ꆩ楶祓唴䌨䤷뼨</w:t>
      </w:r>
      <w:r>
        <w:rPr/>
        <w:t>ⵖ</w:t>
      </w:r>
      <w:r>
        <w:rPr/>
        <w:t>땤熵㓂㭖䈫</w:t>
      </w:r>
      <w:r>
        <w:rPr/>
        <w:t>Ⳃ</w:t>
      </w:r>
      <w:r>
        <w:rPr/>
        <w:t>梱묲쉄勂쉮浚庿瞥硯儲䖬厏䵐椮㉸묳焸⭪じ塀숦㝅恁곂ꥧ曂䩀湴嚵权싂⨶歂㌰䱴⩮併␫ば⭚揍</w:t>
      </w:r>
      <w:r>
        <w:rPr/>
        <w:t>꧂ꥐ</w:t>
      </w:r>
      <w:r>
        <w:rPr/>
        <w:t>㉣쉍憩畚槂쉦噥ㆬ㭸顷♃ꅢ⤽顇썺슻氳顙㵰顢哂偬廎渮奐㙬䁲丽숵⪱灶㟂숯剾</w:t>
      </w:r>
      <w:r>
        <w:rPr/>
        <w:t>ꦥ</w:t>
      </w:r>
      <w:r>
        <w:rPr/>
        <w:t>湓㚡䜻䨥何乆と뭹升杠㥐㫂</w:t>
      </w:r>
      <w:r>
        <w:rPr/>
        <w:t>ⵋ</w:t>
      </w:r>
      <w:r>
        <w:rPr/>
        <w:t>榩㉑╘渹坭견偆㣍</w:t>
      </w:r>
      <w:r>
        <w:rPr/>
        <w:t>꧂</w:t>
      </w:r>
      <w:r>
        <w:rPr/>
        <w:t>ⰸ</w:t>
      </w:r>
      <w:r>
        <w:rPr/>
        <w:t>呚㥃</w:t>
      </w:r>
      <w:r>
        <w:rPr/>
        <w:t>ꕥ</w:t>
      </w:r>
      <w:r>
        <w:rPr/>
        <w:t>ご⪻瞘䐤쉸䶥ㄸ䏂쵐幵盂嘦穠㐯琭敥Ⓜ轟싂愬㵀䖩畺之ご烂繡橮䝇쉀ꍺ夬忂治㩷걺牪♭橺戴ꥵ䅄⹕慵䈹</w:t>
      </w:r>
      <w:r>
        <w:rPr/>
        <w:t>ꗂ⏂</w:t>
      </w:r>
      <w:r>
        <w:rPr/>
        <w:t>怦盂♮㶩썴牵ꍱ쉆ꅙ穈怪⮬嫂딹⹁卵ꅶ쉠䔶〭淂辻ꄷ伽⹩슩朻묦⭆协督燂⯂帪싍䐣숦겵쉺䕘</w:t>
      </w:r>
      <w:r>
        <w:rPr/>
        <w:t>ⱃ</w:t>
      </w:r>
      <w:r>
        <w:rPr/>
        <w:t>滂扆桐渽☲剗⑳揂뭱䝈暩⥔倮囃쉖쉡뗂┦</w:t>
      </w:r>
      <w:r>
        <w:rPr/>
        <w:t>Ⳏ</w:t>
      </w:r>
      <w:r>
        <w:rPr/>
        <w:t>獙</w:t>
      </w:r>
      <w:r>
        <w:rPr/>
        <w:t>ⵓ</w:t>
      </w:r>
      <w:r>
        <w:rPr/>
        <w:t>㈥⿂</w:t>
      </w:r>
      <w:r>
        <w:rPr/>
        <w:t>ⲵ</w:t>
      </w:r>
      <w:r>
        <w:rPr/>
        <w:t>䰲딳䍢幗珂汮㑶⍌摓䵷猫ꍢ녾⍱쉍恨쉊ꍰ쉌䜪厩䁓洷䎩濎祬䍇㝦㠦倫橙壂䍤䬊쉉숥뽙繑⼮昩㇎</w:t>
      </w:r>
      <w:r>
        <w:rPr/>
        <w:t>ⱊ</w:t>
      </w:r>
      <w:r>
        <w:rPr/>
        <w:t>犩쉳繀楇倦么㭴겻倥欴䑇䩷䠽ꄰ睓䲻⺿䊥싂敕繪佘恱塠ヂ㝄</w:t>
      </w:r>
      <w:r>
        <w:rPr/>
        <w:t>⠷</w:t>
      </w:r>
      <w:r>
        <w:rPr/>
        <w:t>쉐㕧洹䈱睹弽朵䕑硨伳뽳抡⫂刱ㅠ䣂慤杬䔶㭱啮湍晶單⑓潀奾縪牮╔硍焷䥏壂女</w:t>
      </w:r>
      <w:r>
        <w:rPr/>
        <w:t>ꥂ</w:t>
      </w:r>
      <w:r>
        <w:rPr/>
        <w:t>癃㶥䭑㗂漭䝁戫捕쉺潣쉏쉆穊繕㏂</w:t>
      </w:r>
      <w:r>
        <w:rPr/>
        <w:t>ⰵ</w:t>
      </w:r>
      <w:r>
        <w:rPr/>
        <w:t>噳僃濂⩮싂␱슏䭄♗㈨䤳慯桶䥩桁╆뿂뽓䪱㕟汇䙾ꥶ畁庣百瓂䥦睺嗂浑㵚땵딹㓎⏂⌦慚칰②⭶쉃獃祫♳卋㩉䤬夲㉑曂圩㥇疥숬</w:t>
      </w:r>
      <w:r>
        <w:rPr/>
        <w:t>Ɫ⩅</w:t>
      </w:r>
      <w:r>
        <w:rPr/>
        <w:t>曂珂㙁⛂縫㑘卪圵땖쵊⨯⯂쉄䡧烎⍖听⬬㝫潊題璘</w:t>
      </w:r>
      <w:r>
        <w:rPr/>
        <w:t>ꤸ</w:t>
      </w:r>
      <w:r>
        <w:rPr/>
        <w:t>轲㕶䑱</w:t>
      </w:r>
      <w:r>
        <w:rPr/>
        <w:t>ꗂ</w:t>
      </w:r>
      <w:r>
        <w:rPr/>
        <w:t>썰唫噃塐〨獚㡺剷⩎쉹畐晤坵</w:t>
      </w:r>
      <w:r>
        <w:rPr/>
        <w:t>ⱬ</w:t>
      </w:r>
      <w:r>
        <w:rPr/>
        <w:t>サ㍭䱬湆剚瘽슩ギ䈥摈㝹䬺繉㵢</w:t>
      </w:r>
      <w:r>
        <w:rPr/>
        <w:t>Ⱛ</w:t>
      </w:r>
      <w:r>
        <w:rPr/>
        <w:t>ㄺ㯃幊⭁싂슥䓂㫃繋쉎쉗쌬숴쉚彶囂䰰</w:t>
      </w:r>
      <w:r>
        <w:rPr/>
        <w:t>ꕚ</w:t>
      </w:r>
      <w:r>
        <w:rPr/>
        <w:t>潎쏂汬瘩浊䭈祅〲㘦⾩犮䐳䍧쉾ꄽ䳂䱗깫㉾縫祈녊睷⮩牎串䥆</w:t>
      </w:r>
      <w:r>
        <w:rPr/>
        <w:t>ⶩ</w:t>
      </w:r>
      <w:r>
        <w:rPr/>
        <w:t>彁䭉氭獂ㆩ䊘晞쉉뼫歂㝖⫂倷奆㷂쉡䜰뮥歔</w:t>
      </w:r>
      <w:r>
        <w:rPr/>
        <w:t>⡉</w:t>
      </w:r>
      <w:r>
        <w:rPr/>
        <w:t>䩥歋䧂⹞䵢䡋㈣佂</w:t>
      </w:r>
      <w:r>
        <w:rPr/>
        <w:t>ꔨ</w:t>
      </w:r>
      <w:r>
        <w:rPr/>
        <w:t>숯楷㩚珂㍅䡫硣슬숴㇃䈭쏂楈䤴⹘噥쵂쎮湌娪⪥깴ㆩ烂</w:t>
      </w:r>
      <w:r>
        <w:rPr/>
        <w:t>ꖩ</w:t>
      </w:r>
      <w:r>
        <w:rPr/>
        <w:t>컂녾轕枩䚱㩒㷂單䬺㉌㝩길煙晙曂敌䳂曂楡妥걇轥䓂숫楀狍</w:t>
      </w:r>
      <w:r>
        <w:rPr/>
        <w:t>ꦩ</w:t>
      </w:r>
      <w:r>
        <w:rPr/>
        <w:t>쉭쉡䡟摓ꍷ⤸槂㑄噺ꥦ湧䄣悩뼹扸뭰⺬䬩촯묪㡪䙵䯂歇䵧竂쉑</w:t>
      </w:r>
      <w:r>
        <w:rPr/>
        <w:t>ꔤ</w:t>
      </w:r>
      <w:r>
        <w:rPr/>
        <w:t>⡁</w:t>
      </w:r>
      <w:r>
        <w:rPr/>
        <w:t>㈦♈</w:t>
      </w:r>
      <w:r>
        <w:rPr/>
        <w:t>ⷂ</w:t>
      </w:r>
      <w:r>
        <w:rPr/>
        <w:t>녱㋎숬䫂丸偣㧂㉇䫂⺏쵬䜦佷䑚␸</w:t>
      </w:r>
      <w:r>
        <w:rPr/>
        <w:t>꧂</w:t>
      </w:r>
      <w:r>
        <w:rPr/>
        <w:t>㊩</w:t>
      </w:r>
      <w:r>
        <w:rPr/>
        <w:t>⢣</w:t>
      </w:r>
      <w:r>
        <w:rPr/>
        <w:t>䫃⑫匯깰쉀利浠걮潀⌻⍇橏䵞쉵祫넵牮勂啵⿂䐨䩄⍈捵甽슱反쉈潕</w:t>
      </w:r>
      <w:r>
        <w:rPr/>
        <w:t>ꔩ</w:t>
      </w:r>
      <w:r>
        <w:rPr/>
        <w:t>癶⸴呰轟䕀㠮</w:t>
      </w:r>
      <w:r>
        <w:rPr/>
        <w:t>ⷂ</w:t>
      </w:r>
      <w:r>
        <w:rPr/>
        <w:t>䜫쵸她</w:t>
      </w:r>
      <w:r>
        <w:rPr/>
        <w:t>Ⱞ</w:t>
      </w:r>
      <w:r>
        <w:rPr/>
        <w:t>䕖何겘殮玣</w:t>
      </w:r>
      <w:r>
        <w:rPr/>
        <w:t>⡬</w:t>
      </w:r>
      <w:r>
        <w:rPr/>
        <w:t>숵濃䵍噖쉇ヂ剁쵰坈뮥숣썒㌸幐竂颥숳싎㗂穬숺떬㩗䭂떩쏂穵瘷䇂碩⹀渺秎뗎깇偗恸㵾⬦穃挳䍕㘱⑶⭂ꄳꥳ䉍╧䅒쉔礹뭙䜹䰶</w:t>
      </w:r>
      <w:r>
        <w:rPr/>
        <w:t>꧍</w:t>
      </w:r>
      <w:r>
        <w:rPr/>
        <w:t>싂䩚縪䩰䖡</w:t>
      </w:r>
      <w:r>
        <w:rPr/>
        <w:t>⡣</w:t>
      </w:r>
      <w:r>
        <w:rPr/>
        <w:t>숽潡積坭⥰䰦迃䘴쉇㘹䄤ꄽ⩥䁠⌲깾潠栤⑥㈭椸䑨砬祡敔┊搲숸걪瓂</w:t>
      </w:r>
      <w:r>
        <w:rPr/>
        <w:t>ⱦ</w:t>
      </w:r>
      <w:r>
        <w:rPr/>
        <w:t>䁬⍇</w:t>
      </w:r>
      <w:r>
        <w:rPr/>
        <w:t>⢮</w:t>
      </w:r>
      <w:r>
        <w:rPr/>
        <w:t>潞깰澏깗戯啐啰哂╅</w:t>
      </w:r>
      <w:r>
        <w:rPr/>
        <w:t>꧂⹟</w:t>
      </w:r>
      <w:r>
        <w:rPr/>
        <w:t>暥疬녁敋䧂㍚</w:t>
      </w:r>
      <w:r>
        <w:rPr/>
        <w:t>⠪</w:t>
      </w:r>
      <w:r>
        <w:rPr/>
        <w:t>昱傡갷⥡急쉩䕗</w:t>
      </w:r>
      <w:r>
        <w:rPr/>
        <w:t>ⵕ</w:t>
      </w:r>
      <w:r>
        <w:rPr/>
        <w:t>祭愹숲숪숤佟녮㙖泂辥稻뿂䵁싂䡬䝴䇂䈭⼶咥⨩捕⦵ガ䙱⩰潊䷂灖繠捎䭱䁘ㄱ愣㭀⩴杩噺깮캏湗숲㉕층伨⍲⭡ꅱ灏⹴歗ꍞ뼪㢡쌤쉈䤫㶩⭁轙権쉴숺瑢ꍒ昶㛂墩樻祾坅繴깊쉢쉀兕狎ꅨㅒ㶮咮犻㷂</w:t>
      </w:r>
      <w:r>
        <w:rPr/>
        <w:t>ꔬ</w:t>
      </w:r>
      <w:r>
        <w:rPr/>
        <w:t>䊩䏂㶏슬㝮漦怨</w:t>
      </w:r>
      <w:r>
        <w:rPr/>
        <w:t>ꗂ</w:t>
      </w:r>
      <w:r>
        <w:rPr/>
        <w:t>쉇ꍪ⹙橑帩浹쌪督堩쉚䍷캮槂堷穬⩐䦡儷䠬婂挫㷎쵺ヂ杂栩㏎⧂婮敋쉞朹䌳庩녷䭡楰쉀㭇⮬祒㛂䡶䉗㥐䐩싂楟悩浴頫䡺拎</w:t>
      </w:r>
    </w:p>
    <w:p>
      <w:pPr>
        <w:pStyle w:val="PreformattedText"/>
        <w:bidi w:val="0"/>
        <w:spacing w:before="0" w:after="0"/>
        <w:jc w:val="left"/>
        <w:rPr/>
      </w:pPr>
      <w:r>
        <w:rPr/>
        <w:t>摫滂뮣冻彤</w:t>
      </w:r>
      <w:r>
        <w:rPr/>
        <w:t>⡄</w:t>
      </w:r>
      <w:r>
        <w:rPr/>
        <w:t>컂塁爨㜬䬭拂頶⩂由쉄㧂彥戩灕⌯쉵㉾녳썚</w:t>
      </w:r>
      <w:r>
        <w:rPr/>
        <w:t>ⱃ</w:t>
      </w:r>
      <w:r>
        <w:rPr/>
        <w:t>权╷䏂♦슘埃숥幚捡슿圯坈橙晪땇穏癍婯忂轎汄⽬倥桸쵭嫂쉬걄㬺䅬묳熣奈쉫쎩朩</w:t>
      </w:r>
      <w:r>
        <w:rPr/>
        <w:t>ꔷ</w:t>
      </w:r>
      <w:r>
        <w:rPr/>
        <w:t>婃㝠◂恉㑥㥍歸⭤숦☬⭧쉎穈⦩帴剶唨</w:t>
      </w:r>
      <w:r>
        <w:rPr/>
        <w:t>ⱁ</w:t>
      </w:r>
      <w:r>
        <w:rPr/>
        <w:t>偲瘮㠲⍉땯穄剈礦㏃캣祪춻琱㥌䈳曂㕱㠴⑏싂卑照䩖ꍯ떱䘥䁏琸⩄쉑㪥暩敟捆䇎砯</w:t>
      </w:r>
      <w:r>
        <w:rPr/>
        <w:t>ꥁ</w:t>
      </w:r>
      <w:r>
        <w:rPr/>
        <w:t>ⲣ</w:t>
      </w:r>
      <w:r>
        <w:rPr/>
        <w:t>杌</w:t>
      </w:r>
      <w:r>
        <w:rPr/>
        <w:t>꤭ꔴ</w:t>
      </w:r>
      <w:r>
        <w:rPr/>
        <w:t>ㅋ坷</w:t>
      </w:r>
      <w:r>
        <w:rPr/>
        <w:t>⡺</w:t>
      </w:r>
      <w:r>
        <w:rPr/>
        <w:t>竂桍呬啗㕲⍞睤䄷꥔癕</w:t>
      </w:r>
      <w:r>
        <w:rPr/>
        <w:t>ⵉ</w:t>
      </w:r>
      <w:r>
        <w:rPr/>
        <w:t>湁捣♳偖㉕䡌书帣求畭㷃㑕䭸冏硩쉂䍀掮䈰睎太⑗啉橇</w:t>
      </w:r>
      <w:r>
        <w:rPr/>
        <w:t>ꕞ</w:t>
      </w:r>
      <w:r>
        <w:rPr/>
        <w:t>㡢丨扴껂優뭤쉐䍹轰㨤ꥡ啯祩⩉⑦轏儨瑓堳勂穕倯偊⽕♇䔽쉐䀮冘梩㥦䢻놏楡믂⥶橬깧䶣摰⩏瑸䱥</w:t>
      </w:r>
      <w:r>
        <w:rPr/>
        <w:t>ꔭ</w:t>
      </w:r>
      <w:r>
        <w:rPr/>
        <w:t>㏂䡍瀹㕚沮墱䳍ㅲ싂갫瘦䥲摍縸쵞♳쉾汘癑硢㓃溩ꅁ</w:t>
      </w:r>
      <w:r>
        <w:rPr/>
        <w:t>⡁</w:t>
      </w:r>
      <w:r>
        <w:rPr/>
        <w:t>欹슩滂쏂쉂㙏䉋澵潎싂땡㇎瘩兔㏂쉅ꌫ㭈怬</w:t>
      </w:r>
      <w:r>
        <w:rPr/>
        <w:t>ꥌ</w:t>
      </w:r>
      <w:r>
        <w:rPr/>
        <w:t>㩉攰쉥䥹ꎬ輵夯㜰</w:t>
      </w:r>
      <w:r>
        <w:rPr/>
        <w:t>ⵍ</w:t>
      </w:r>
      <w:r>
        <w:rPr/>
        <w:t>湥圵갮沣쉢丽⍇嚥癮繨㍡辻㎩숬塈報㭶瑠扃奍㍩矂◂싂쵤祯쉍䥫싂ꥭ녮</w:t>
      </w:r>
      <w:r>
        <w:rPr/>
        <w:t>꧂</w:t>
      </w:r>
      <w:r>
        <w:rPr/>
        <w:t>䙆ꌻ</w:t>
      </w:r>
      <w:r>
        <w:rPr/>
        <w:t>⠳</w:t>
      </w:r>
      <w:r>
        <w:rPr/>
        <w:t>祆⫂쌦䎏꤮剚乤</w:t>
      </w:r>
      <w:r>
        <w:rPr/>
        <w:t>ⱋ</w:t>
      </w:r>
      <w:r>
        <w:rPr/>
        <w:t>䬩煟渽㡾獇恵毃輴䋂頱惂恈䑑ㅩꍴ媡䒬⭙쉆</w:t>
      </w:r>
      <w:r>
        <w:rPr/>
        <w:t>ꔵ</w:t>
      </w:r>
      <w:r>
        <w:rPr/>
        <w:t>㡈컂侵丣輻䥮湆彄ギ輮甊材⍟焻⧂桪㆘垮㑐㵔儳匸別⨴温扬┥瑚⬬䉞毂漯◂♑⩨䙘㴶灪㴫䙢믂⪥䝏</w:t>
      </w:r>
      <w:r>
        <w:rPr/>
        <w:t>⡺</w:t>
      </w:r>
      <w:r>
        <w:rPr/>
        <w:t>䁈㉋瑾捩쉴睷ꌣꏍ祂䳂㈱ㄪ妱쉳뼣䡖砽䩟⍚ꍌ儵稰쉶瑧䄤扴뭷何⺣쉃敏⩤澵乪穋ヂ焦华</w:t>
      </w:r>
      <w:r>
        <w:rPr/>
        <w:t>ⴷ</w:t>
      </w:r>
      <w:r>
        <w:rPr/>
        <w:t>㵠ㅙ</w:t>
      </w:r>
      <w:r>
        <w:rPr/>
        <w:t>꧂</w:t>
      </w:r>
      <w:r>
        <w:rPr/>
        <w:t>㯃漸뿂⛂녉幊媩䙃煐䢻獰杕䂩䷂㵺</w:t>
      </w:r>
      <w:r>
        <w:rPr/>
        <w:t>⣂</w:t>
      </w:r>
      <w:r>
        <w:rPr/>
        <w:t>瘤窡硸松䘨䝡㨲嘭ㄽ⑺杄桡⍐匵칷⩶㡉䯂㞩兔⸶穌㩫佘愪癊ㅏ㩺숲晉弥刨繚癌</w:t>
      </w:r>
      <w:r>
        <w:rPr/>
        <w:t>ꗂ</w:t>
      </w:r>
      <w:r>
        <w:rPr/>
        <w:t>啟</w:t>
      </w:r>
      <w:r>
        <w:rPr/>
        <w:t>ⲵ</w:t>
      </w:r>
      <w:r>
        <w:rPr/>
        <w:t>뮩繺㌬凂싂㘶썢浦㟂啣쉶䁃묽搥橾䀪ㄨ泂潴쉴䩦숯㥅숩偫숴</w:t>
      </w:r>
      <w:r>
        <w:rPr/>
        <w:t>Ⳃ</w:t>
      </w:r>
      <w:r>
        <w:rPr/>
        <w:t>幖桫䵈歔晾㑨曂绎琦㠶숹礳壂ぶ㥏┬潣桍儷⑞䯍輪穱䙕帬</w:t>
      </w:r>
      <w:r>
        <w:rPr/>
        <w:t>꧂ꕭ</w:t>
      </w:r>
      <w:r>
        <w:rPr/>
        <w:t>㨦杠䝕坭긪숤⽔쉯⨱␶䙶牟</w:t>
      </w:r>
      <w:r>
        <w:rPr/>
        <w:t>ꔶ</w:t>
      </w:r>
      <w:r>
        <w:rPr/>
        <w:t>㛂皵㜽</w:t>
      </w:r>
      <w:r>
        <w:rPr/>
        <w:t>ⱗ</w:t>
      </w:r>
      <w:r>
        <w:rPr/>
        <w:t>ꍅ촫眬㨪䖩熻㇂櫂㍃ㆥ쉰䤫⭣䆵⍳칬䴺⨴슩珂摒噟㵢䑉쉴恒偵瀺</w:t>
      </w:r>
      <w:r>
        <w:rPr/>
        <w:t>ⶣ</w:t>
      </w:r>
      <w:r>
        <w:rPr/>
        <w:t>礬䩸㒮瘱䁞</w:t>
      </w:r>
      <w:r>
        <w:rPr/>
        <w:t>⡦</w:t>
      </w:r>
      <w:r>
        <w:rPr/>
        <w:t>䘽</w:t>
      </w:r>
      <w:r>
        <w:rPr/>
        <w:t>Ⳃ</w:t>
      </w:r>
      <w:r>
        <w:rPr/>
        <w:t>䌻硹쉑桤</w:t>
      </w:r>
      <w:r>
        <w:rPr/>
        <w:t>ⱎ</w:t>
      </w:r>
      <w:r>
        <w:rPr/>
        <w:t>彌祎ꎿ杄⩮칀⫍ꆬ싍䬵╨</w:t>
      </w:r>
      <w:r>
        <w:rPr/>
        <w:t>ⵢ</w:t>
      </w:r>
      <w:r>
        <w:rPr/>
        <w:t>㒩乖牖㥑ꍁ넹ㅑ숷⪡㝴礹ヂ⽢顯䒥뽰扈⦣㕵ꏎ〦䄻呇堻䖻繩椷㠸㩡顴轶嫂땺쵄娪㠬겱⑖䐽⥬⥖䪘扔⩋泂洲⤯䙂轗楩╀柂쉎⍁澩숫顢ꅍ濂㴮䨸係䦘쉬恭慳쉌呄痍樵瓂數慠圻⍠숪繳㴴泂飂숲䭘䇂</w:t>
      </w:r>
      <w:r>
        <w:rPr/>
        <w:t>ⴹ</w:t>
      </w:r>
      <w:r>
        <w:rPr/>
        <w:t>抮</w:t>
      </w:r>
      <w:r>
        <w:rPr/>
        <w:t>ꦮ</w:t>
      </w:r>
      <w:r>
        <w:rPr/>
        <w:t>䴶숤婶뽱幢䩑垣</w:t>
      </w:r>
      <w:r>
        <w:rPr/>
        <w:t>ꕸ</w:t>
      </w:r>
      <w:r>
        <w:rPr/>
        <w:t>犮祅猸ꥮ</w:t>
      </w:r>
      <w:r>
        <w:rPr/>
        <w:t>ⵥ</w:t>
      </w:r>
      <w:r>
        <w:rPr/>
        <w:t>㵀䋂㙶㵓檏䕙晷넯뮥櫃玵楱╈䁊</w:t>
      </w:r>
      <w:r>
        <w:rPr/>
        <w:t>ꦡ</w:t>
      </w:r>
      <w:r>
        <w:rPr/>
        <w:t>〪䄯ヂ㝲㡐깴치慘</w:t>
      </w:r>
      <w:r>
        <w:rPr/>
        <w:t>ⰴ</w:t>
      </w:r>
      <w:r>
        <w:rPr/>
        <w:t>轓촩梥⤳</w:t>
      </w:r>
      <w:r>
        <w:rPr/>
        <w:t>Ⱓ</w:t>
      </w:r>
      <w:r>
        <w:rPr/>
        <w:t>䐵걟垥刨쉺쉗⩙婑帵쉍</w:t>
      </w:r>
      <w:r>
        <w:rPr/>
        <w:t>ꥆ</w:t>
      </w:r>
      <w:r>
        <w:rPr/>
        <w:t>㠰놱䓂歚⚿슩携⯂瘸㇎㯎뇂狂깣㔮㍘纥뽊剉숤䷎轕㞱暿爰懂䩌䙐</w:t>
      </w:r>
      <w:r>
        <w:rPr/>
        <w:t>ꦥ</w:t>
      </w:r>
      <w:r>
        <w:rPr/>
        <w:t>坤칹挴춿⫂䱯噩佖䱂浖쉐㘦瑕㥍瘩䝦⪘砨沬拂抻ꄥ뿂숸ぎ㊣╇䨺砬ꇂ唸㚡⌺怪參㩆場㞡婒긴献轶坕</w:t>
      </w:r>
      <w:r>
        <w:rPr/>
        <w:t>ꤶ</w:t>
      </w:r>
      <w:r>
        <w:rPr/>
        <w:t>娷㙔껂测㈪槎汸〺堹猽迂ㄣ扠쉗其䐫个</w:t>
      </w:r>
      <w:r>
        <w:rPr/>
        <w:t>ⱗ</w:t>
      </w:r>
      <w:r>
        <w:rPr/>
        <w:t>稦쉗⚮⍲⩈優⥍쉫剟㵥彵쉨ꥱ녮㓍쉍</w:t>
      </w:r>
      <w:r>
        <w:rPr/>
        <w:t>ⲩ</w:t>
      </w:r>
      <w:r>
        <w:rPr/>
        <w:t>仂䩋亣</w:t>
      </w:r>
      <w:r>
        <w:rPr/>
        <w:t>ⴭ</w:t>
      </w:r>
      <w:r>
        <w:rPr/>
        <w:t>숶ㅰ彟㑂䩖</w:t>
      </w:r>
      <w:r>
        <w:rPr/>
        <w:t>⡁╇</w:t>
      </w:r>
      <w:r>
        <w:rPr/>
        <w:t>ㄊ⍰㉘祱쵸䟂쉵습</w:t>
      </w:r>
      <w:r>
        <w:rPr/>
        <w:t>ⱪ</w:t>
      </w:r>
      <w:r>
        <w:rPr/>
        <w:t>䡨捁ㅆ頨뽞㝧▱剂核䉟末祗顄</w:t>
      </w:r>
      <w:r>
        <w:rPr/>
        <w:t>Ɫ</w:t>
      </w:r>
      <w:r>
        <w:rPr/>
        <w:t>慘捏㭏剷䤩</w:t>
      </w:r>
      <w:r>
        <w:rPr/>
        <w:t>ꥒ</w:t>
      </w:r>
      <w:r>
        <w:rPr/>
        <w:t>䩪漶ꌶ助쵪桱婑숬䵣幋楇轧搦䘭㕧皩秂⍑땆䷃劥唤榡㕯頸冩噾㇂묻恭⨫灩繉桔僂潰㑩顠祌ꇂ묬䅈▻츱傱딴䜪◂⥉㙢꺘⭡쉅⮱㙶</w:t>
      </w:r>
      <w:r>
        <w:rPr/>
        <w:t>ⵑ⸸</w:t>
      </w:r>
      <w:r>
        <w:rPr/>
        <w:t>㭢㵘娦砨潓뽀喻獒㙗塀㈽㘻</w:t>
      </w:r>
      <w:r>
        <w:rPr/>
        <w:t>ꤱ</w:t>
      </w:r>
      <w:r>
        <w:rPr/>
        <w:t>쎡慠쵐礨榮留㥷⨦</w:t>
      </w:r>
      <w:r>
        <w:rPr/>
        <w:t>⡔</w:t>
      </w:r>
      <w:r>
        <w:rPr/>
        <w:t>䈨数⏂沮⭭⍰㌪⹅⬩싍⨹숮ꥩ湸쉃</w:t>
      </w:r>
      <w:r>
        <w:rPr/>
        <w:t>ꔽ</w:t>
      </w:r>
      <w:r>
        <w:rPr/>
        <w:t>治搳쉬ꍲ擂乭╣㜸쉅摀뭖伬欽ㄱ损杣入㐣䙐弫⛂轎捀猬䥤娻攲ㅑ浢⨻ꅖ⽫⍘넪⨯쉩</w:t>
      </w:r>
      <w:r>
        <w:rPr/>
        <w:t>Ⱶ</w:t>
      </w:r>
      <w:r>
        <w:rPr/>
        <w:t>ꥊ</w:t>
      </w:r>
      <w:r>
        <w:rPr/>
        <w:t>㒮婭倶쉓毂扯걹穰䦬炩楁摳䝎偹㝖␱猭爸䌤㠫兮撏⩅廂㌪楆쉦栤扆祡䷃䋂天牪係〸漮灪쉦</w:t>
      </w:r>
      <w:r>
        <w:rPr/>
        <w:t>ꥌ</w:t>
      </w:r>
      <w:r>
        <w:rPr/>
        <w:t>奟䍡光쉥⛂쌸ꍞ烂げ␵긵轟此稥뗂뽈ꌯ쌸惍☯彪氨獅橾䚮㌶넯뮩溩䅪瑌唲⵭札캬깂뾏곍串㝏䤥♫仂녾恪犣矂땵⩀썹쉏两奰滂䝬睞权栭</w:t>
      </w:r>
      <w:r>
        <w:rPr/>
        <w:t>ꤵ</w:t>
      </w:r>
      <w:r>
        <w:rPr/>
        <w:t>煔╕媿头㔦帤⮿䀱檏扡쵋䑏獆摇㍉瑺樣䝴剑</w:t>
      </w:r>
      <w:r>
        <w:rPr/>
        <w:t>ꤽ⚬ꔲ</w:t>
      </w:r>
      <w:r>
        <w:rPr/>
        <w:t>숭ㆩ獔頤桌␥䈯磂䇂뗂潱䱅㥵穱㘻칹厩⑘ꍆ圻炱㥑轐畭┩照䶣瘣㴸ㅦꏎ䁄御</w:t>
      </w:r>
      <w:r>
        <w:rPr/>
        <w:t>⢿</w:t>
      </w:r>
      <w:r>
        <w:rPr/>
        <w:t>ꔲ</w:t>
      </w:r>
      <w:r>
        <w:rPr/>
        <w:t>䠩⥳漱ㅯ</w:t>
      </w:r>
      <w:r>
        <w:rPr/>
        <w:t>ⱃ</w:t>
      </w:r>
      <w:r>
        <w:rPr/>
        <w:t>颱</w:t>
      </w:r>
      <w:r>
        <w:rPr/>
        <w:t>ⴣ</w:t>
      </w:r>
      <w:r>
        <w:rPr/>
        <w:t>灥䅏ꅔ敢礰頷扦쉐卧䩏㓂䐴ㅥ珎</w:t>
      </w:r>
      <w:r>
        <w:rPr/>
        <w:t>ꕳ</w:t>
      </w:r>
      <w:r>
        <w:rPr/>
        <w:t>眵頻㌺楑楘歱砶쵆嘳⑇䃂䐭朤䅾秂䝓㡷刲琺껂硁䨮兙微⭾呙樦떥滂㍫⑤깹恘瞡么未眶瑄樹掱攮췎氶晍梣㢻숪</w:t>
      </w:r>
      <w:r>
        <w:rPr/>
        <w:t>ⶣ♧</w:t>
      </w:r>
      <w:r>
        <w:rPr/>
        <w:t>撣䅞떥⩢滂迂⥮䑾桱㡳썱김㨯㏂呅縲扏㬭ꍘ䱤潑ꆵ玥⒩戤⼱⩡◂</w:t>
      </w:r>
      <w:r>
        <w:rPr/>
        <w:t>ⴴ</w:t>
      </w:r>
      <w:r>
        <w:rPr/>
        <w:t>䁎繐㇃</w:t>
      </w:r>
      <w:r>
        <w:rPr/>
        <w:t>ⱇ</w:t>
      </w:r>
      <w:r>
        <w:rPr/>
        <w:t>涿뭓㯂䭅䟂睠쏂䧂묬♣ㅾ眮泂䡮廂쉴</w:t>
      </w:r>
      <w:r>
        <w:rPr/>
        <w:t>ⷍ</w:t>
      </w:r>
      <w:r>
        <w:rPr/>
        <w:t>ⱑ</w:t>
      </w:r>
      <w:r>
        <w:rPr/>
        <w:t>쉦㴯㕞슬ꥫ쉍睔恘䬮겥㓂㌲愴⹦䐺㜹䯂슻楈㝄欦⹙䨱摆晙猺縷⑤䭭畏</w:t>
      </w:r>
      <w:r>
        <w:rPr/>
        <w:t>ꦣ</w:t>
      </w:r>
      <w:r>
        <w:rPr/>
        <w:t>摂㩡㏂瑠䃃塖䕥㵂䫂</w:t>
      </w:r>
      <w:r>
        <w:rPr/>
        <w:t>ⲥ</w:t>
      </w:r>
      <w:r>
        <w:rPr/>
        <w:t>劣偀㟂债砺㔪偹䏂쉓쉒䡥妘숷ꥣ愵⭇䲏轥哂␻⩆䆩칮㭳</w:t>
      </w:r>
      <w:r>
        <w:rPr/>
        <w:t>ꔴ⍋</w:t>
      </w:r>
      <w:r>
        <w:rPr/>
        <w:t>놮츶</w:t>
      </w:r>
      <w:r>
        <w:rPr/>
        <w:t>Ɽ</w:t>
      </w:r>
      <w:r>
        <w:rPr/>
        <w:t>劘㜶⬊扬ㆩ쉑昬㝈歄䭈橵⸣灀⥘乺睲⦵녤칢쉅⵮椯滍䕨녅싂傩</w:t>
      </w:r>
      <w:r>
        <w:rPr/>
        <w:t>⡶</w:t>
      </w:r>
      <w:r>
        <w:rPr/>
        <w:t>睮繣㭭◂╈㙒⏂傿欮䅐㙂丮偗슏╂哃癰뽐㭏橦偶싂噑</w:t>
      </w:r>
      <w:r>
        <w:rPr/>
        <w:t>ꗂ</w:t>
      </w:r>
      <w:r>
        <w:rPr/>
        <w:t>츤㗂䡉悥⍵䱆猣</w:t>
      </w:r>
      <w:r>
        <w:rPr/>
        <w:t>⡵</w:t>
      </w:r>
      <w:r>
        <w:rPr/>
        <w:t>㉮瀤㑋칍祉겮숻㤸畅忂</w:t>
      </w:r>
      <w:r>
        <w:rPr/>
        <w:t>ꤽ</w:t>
      </w:r>
      <w:r>
        <w:rPr/>
        <w:t>搸슱䙏幔瓂戸䃂⹂晈䮩껂䠽䀽㉶瀺⩎顬ㄳ␤䟂ㅭ仂땐쉤癗浠樵䬲摍戺攮狂┽쉖洤楸䕯㡭嗂슻常免⸶汄䍾ꇂ䩙♎숸砵牥츶ꥴ⑫幥拂녘侘⬭⩎忂挴圶쉳⩥</w:t>
      </w:r>
      <w:r>
        <w:rPr/>
        <w:t>ⴶ</w:t>
      </w:r>
      <w:r>
        <w:rPr/>
        <w:t>䳃╸춥悩㉷䰮⭹浏곂싂䌵勂匽啇싂쉍と祅庵惎뭅妏㍥烂瓎稰男㤪뭴做㌦뮱乐䖻瘥쉗㚘쉩쉟稵䔰㠤㮡ꥦ卌쉯券</w:t>
      </w:r>
      <w:r>
        <w:rPr/>
        <w:t>Ⳃ</w:t>
      </w:r>
      <w:r>
        <w:rPr/>
        <w:t>坰狂䩃칦㨪♥⒘깉癫쉨㉟숯彤斣ꅡ</w:t>
      </w:r>
      <w:r>
        <w:rPr/>
        <w:t>⡘</w:t>
      </w:r>
      <w:r>
        <w:rPr/>
        <w:t>쉀壂충㙙쌫攪獵⹍䍤쉱穣쉈愷걓怷䁢⨨㉸䲿癶</w:t>
      </w:r>
      <w:r>
        <w:rPr/>
        <w:t>ꥐ</w:t>
      </w:r>
      <w:r>
        <w:rPr/>
        <w:t>䩓숽唰啸轲䕲挹爬ꌤ爺쉡㦡捸昪䕂頱徻爸⤷쉨쉓㝭⥑╱뼫ゥ轓幭獄橎쉅숪穷轄廂</w:t>
      </w:r>
      <w:r>
        <w:rPr/>
        <w:t>ꥒ꥙</w:t>
      </w:r>
      <w:r>
        <w:rPr/>
        <w:t>恞䜳䋃湆顈쉈쉒碣㥡摊䕙卭柂幦쉬橓ꏂ㘻㝈숨ꍶ䈵慣敧痂穈儵頽싂숫悵㩥㈷</w:t>
      </w:r>
      <w:r>
        <w:rPr/>
        <w:t>꧂</w:t>
      </w:r>
      <w:r>
        <w:rPr/>
        <w:t>朣狂儰</w:t>
      </w:r>
      <w:r>
        <w:rPr/>
        <w:t>ꕍ</w:t>
      </w:r>
      <w:r>
        <w:rPr/>
        <w:t>皘쉴擂⑓〭玵捖妘䕧暩䭹䔭獠煟숳枏䁚爭灾捐ꥳ䬱㙊晊潚ꆡ</w:t>
      </w:r>
      <w:r>
        <w:rPr/>
        <w:t>ꖩ</w:t>
      </w:r>
      <w:r>
        <w:rPr/>
        <w:t>㶣丸䠽㵭彗뿎呎쉢</w:t>
      </w:r>
      <w:r>
        <w:rPr/>
        <w:t>ⵈ</w:t>
      </w:r>
      <w:r>
        <w:rPr/>
        <w:t>玡䝐杚佹塅殩쎏瞘伮쉳⨳桖䇂佳뽆啥㑵栳盂狃㈣ㆮ쉓ꍴ练⍄䍦⻂㉤㌵춮畔</w:t>
      </w:r>
      <w:r>
        <w:rPr/>
        <w:t>⢡</w:t>
      </w:r>
      <w:r>
        <w:rPr/>
        <w:t>伭內挴䩚뭦숤偊⭊䜤犻智쉄㑈䐶暮䉪㦏坊娭歰䝋⩨㡃卸</w:t>
      </w:r>
      <w:r>
        <w:rPr/>
        <w:t>⣂⣂♏</w:t>
      </w:r>
      <w:r>
        <w:rPr/>
        <w:t>䇎</w:t>
      </w:r>
      <w:r>
        <w:rPr/>
        <w:t>ⷂ╯</w:t>
      </w:r>
      <w:r>
        <w:rPr/>
        <w:t>ꥰ䑖⹒</w:t>
      </w:r>
      <w:r>
        <w:rPr/>
        <w:t>ⱙ</w:t>
      </w:r>
      <w:r>
        <w:rPr/>
        <w:t>殬佷煍⩫帴췂칔쵍쉟ꍀ兇に</w:t>
      </w:r>
      <w:r>
        <w:rPr/>
        <w:t>⡎</w:t>
      </w:r>
      <w:r>
        <w:rPr/>
        <w:t>쉤</w:t>
      </w:r>
      <w:r>
        <w:rPr/>
        <w:t>ꤰ꥘⹷⍞</w:t>
      </w:r>
      <w:r>
        <w:rPr/>
        <w:t>놘報⤯☷幡楹⩾㩡穠畍勂儯⨳╣㵵冱㭚繕琳쉔湐뽾숽瓂쵢숣⛎㍊쉥㍎</w:t>
      </w:r>
      <w:r>
        <w:rPr/>
        <w:t>⠬</w:t>
      </w:r>
      <w:r>
        <w:rPr/>
        <w:t>眫潉싂⬵ㆱ㵋㍚㉩呟輸</w:t>
      </w:r>
      <w:r>
        <w:rPr/>
        <w:t>⢘</w:t>
      </w:r>
      <w:r>
        <w:rPr/>
        <w:t>扸</w:t>
      </w:r>
      <w:r>
        <w:rPr/>
        <w:t>⠪</w:t>
      </w:r>
      <w:r>
        <w:rPr/>
        <w:t>湖쉇⑀슩䡊⯎哂</w:t>
      </w:r>
      <w:r>
        <w:rPr/>
        <w:t>ⴵ</w:t>
      </w:r>
      <w:r>
        <w:rPr/>
        <w:t>䥸</w:t>
      </w:r>
      <w:r>
        <w:rPr/>
        <w:t>ⵔ</w:t>
      </w:r>
      <w:r>
        <w:rPr/>
        <w:t>息䝭</w:t>
      </w:r>
      <w:r>
        <w:rPr/>
        <w:t>꧂</w:t>
      </w:r>
      <w:r>
        <w:rPr/>
        <w:t>顃쉏䞡뼴濍뼵凂䩌濂祳ꇍ瘵뗂㩎輫奔㕣</w:t>
      </w:r>
      <w:r>
        <w:rPr/>
        <w:t>ⵔ</w:t>
      </w:r>
      <w:r>
        <w:rPr/>
        <w:t>嚩䴵洪⽀䑭깐⩰䑲㕕싂瘪潬〽癖曂怪橤颵捐橾檻眊㍃佂䩃뮣⍔㭕滂攳걈㔣싂沿⩋偫忂敱忎⨹圪庥뇂⩁㍏䱑</w:t>
      </w:r>
      <w:r>
        <w:rPr/>
        <w:t>ⲱ</w:t>
      </w:r>
      <w:r>
        <w:rPr/>
        <w:t>ꍗ捪栻뭤轾뼻吨⩍⵶숮椭嫂</w:t>
      </w:r>
      <w:r>
        <w:rPr/>
        <w:t>ⵍꕹ</w:t>
      </w:r>
      <w:r>
        <w:rPr/>
        <w:t>磂䝲䝮싂숫瑾坙⏂乥⾏垵兢乵厣䴺㑾䬶숺淂쉦樳⹉䐥繘⍙洳쉍呇入䵫她獒灸싂┺</w:t>
      </w:r>
      <w:r>
        <w:rPr/>
        <w:t>ⶬ</w:t>
      </w:r>
      <w:r>
        <w:rPr/>
        <w:t>願㵁䁂瑡佑坎敧窮惂杭㟂싂浫슮八㩉⽉顉怦⨰輬纱䉹딪䋂礳㓍㉎捀剕숷⬥㭶幤啞ꥮꥣ딥煵㵞깎싎썤奒䁟䵷쉡⹨㩱嗂ꥳ</w:t>
      </w:r>
      <w:r>
        <w:rPr/>
        <w:t>ⵯ</w:t>
      </w:r>
      <w:r>
        <w:rPr/>
        <w:t>湫䭴</w:t>
      </w:r>
      <w:r>
        <w:rPr/>
        <w:t>ⲩ</w:t>
      </w:r>
      <w:r>
        <w:rPr/>
        <w:t>묤㤦䡹⭗燂쵃▘䫂炏땍쉑咻䥹偄쉔浔쵨偫穥ꍉ촨䡥㕕⽀扈两</w:t>
      </w:r>
      <w:r>
        <w:rPr/>
        <w:t>ⲩ</w:t>
      </w:r>
      <w:r>
        <w:rPr/>
        <w:t>㏃支晗䝊칰⸦䀭顐뮻㌳갲㔽</w:t>
      </w:r>
      <w:r>
        <w:rPr/>
        <w:t>Ɐⰳ</w:t>
      </w:r>
      <w:r>
        <w:rPr/>
        <w:t>ⶱ</w:t>
      </w:r>
      <w:r>
        <w:rPr/>
        <w:t>晪稵昺幅㘻╨䉧厱ㄳ亥楶</w:t>
      </w:r>
      <w:r>
        <w:rPr/>
        <w:t>ꔨ</w:t>
      </w:r>
      <w:r>
        <w:rPr/>
        <w:t>격倸啂劵勎㙔狂畒쉬숫剾㑒</w:t>
      </w:r>
      <w:r>
        <w:rPr/>
        <w:t>ꗂ</w:t>
      </w:r>
      <w:r>
        <w:rPr/>
        <w:t>步뼭丷㥏硷䳃嘺䭊䑴杬䕭琴㢻癱䷂婲ꅯ츸瑶嫎央⫂堹컂쏂癫澩슣氨</w:t>
      </w:r>
      <w:r>
        <w:rPr/>
        <w:t>ꥑ♱</w:t>
      </w:r>
      <w:r>
        <w:rPr/>
        <w:t>믂坫</w:t>
      </w:r>
      <w:r>
        <w:rPr/>
        <w:t>⡈</w:t>
      </w:r>
      <w:r>
        <w:rPr/>
        <w:t>㝭䤲砷捳⹘⑀穒㝚</w:t>
      </w:r>
      <w:r>
        <w:rPr/>
        <w:t>ⲥ⎻</w:t>
      </w:r>
      <w:r>
        <w:rPr/>
        <w:t>江</w:t>
      </w:r>
      <w:r>
        <w:rPr/>
        <w:t>ꥍ</w:t>
      </w:r>
      <w:r>
        <w:rPr/>
        <w:t>磂슥堷쉪疱⩳뇍充뿂㉭泃伪㕵縺ꅍ擂捄䈴䲩놥畫㝾</w:t>
      </w:r>
      <w:r>
        <w:rPr/>
        <w:t>ꕌ</w:t>
      </w:r>
      <w:r>
        <w:rPr/>
        <w:t>硰슩㐹슡稣</w:t>
      </w:r>
      <w:r>
        <w:rPr/>
        <w:t>ⱍ</w:t>
      </w:r>
      <w:r>
        <w:rPr/>
        <w:t>杫颏⥶硧⌴浧䠵䤱쉏쉡㗎憿嘦淂곂쉱⭹숬彆㘯쉎爸辿ꅄ⥭嘦㟂</w:t>
      </w:r>
      <w:r>
        <w:rPr/>
        <w:t>ⶮ</w:t>
      </w:r>
      <w:r>
        <w:rPr/>
        <w:t>〬㍰䱤氯姂眯惂䥃䲥⵹哂畢㩂セ䗍桴</w:t>
      </w:r>
      <w:r>
        <w:rPr/>
        <w:t>ⵣ</w:t>
      </w:r>
      <w:r>
        <w:rPr/>
        <w:t>敀ち攣扑決싂晃䠷숣礻⑖穱怶凂쉳織捙䲡歯⹬䑅㒣⩳挵潭ꥧ㢿뮮숪搸쉏池䉨䘩吪슩び</w:t>
      </w:r>
      <w:r>
        <w:rPr/>
        <w:t>꧂</w:t>
      </w:r>
      <w:r>
        <w:rPr/>
        <w:t>숹瓂纻啩卹䆡㡃ꄤ煎⍪숷暘㕉칍敥樱䕵슮⪵䱲㋂呸硒ꅒ넰灴칟ㄹ㒘䡋戳</w:t>
      </w:r>
      <w:r>
        <w:rPr/>
        <w:t>ꤳ</w:t>
      </w:r>
      <w:r>
        <w:rPr/>
        <w:t>墩</w:t>
      </w:r>
      <w:r>
        <w:rPr/>
        <w:t>ꖵ</w:t>
      </w:r>
      <w:r>
        <w:rPr/>
        <w:t>坤嗂㑧匽玱⸪轗䊘㭠常琫䡥⵷뭖欶따쉠㧂⵴男㭳栨硕䐰䰺刮㥔⭄딯㥊獐楂頶煋ꍤ幗伺痂碡ꇂ슱僂乱摕ꍋꅳ癍琻⨰㤦䭤椲撏在⍾뼤깍썞</w:t>
      </w:r>
      <w:r>
        <w:rPr/>
        <w:t>ⵏ</w:t>
      </w:r>
      <w:r>
        <w:rPr/>
        <w:t>㴩</w:t>
      </w:r>
      <w:r>
        <w:rPr/>
        <w:t>ꕤ⭹</w:t>
      </w:r>
      <w:r>
        <w:rPr/>
        <w:t>䏂轁㑳뭹梩戨싂頭塡㉨玩</w:t>
      </w:r>
      <w:r>
        <w:rPr/>
        <w:t>ꤤ</w:t>
      </w:r>
      <w:r>
        <w:rPr/>
        <w:t>旂惂쉂딶꺵神싃슩塲㐶쉇䝡祲牃숪浮ꍾ꥾瑘奺싂硍㐩䞩婱珂</w:t>
      </w:r>
      <w:r>
        <w:rPr/>
        <w:t>ⴷ</w:t>
      </w:r>
      <w:r>
        <w:rPr/>
        <w:t>楣㦿쉇</w:t>
      </w:r>
      <w:r>
        <w:rPr/>
        <w:t>ꖿ♏⑟</w:t>
      </w:r>
      <w:r>
        <w:rPr/>
        <w:t>쉮칄禱쉕ꏂ㉪뼽</w:t>
      </w:r>
      <w:r>
        <w:rPr/>
        <w:t>ꖥ</w:t>
      </w:r>
      <w:r>
        <w:rPr/>
        <w:t>녬䴬奄</w:t>
      </w:r>
      <w:r>
        <w:rPr/>
        <w:t>ⳃ</w:t>
      </w:r>
      <w:r>
        <w:rPr/>
        <w:t>㝅㪻轩⼊垣쉢</w:t>
      </w:r>
      <w:r>
        <w:rPr/>
        <w:t>ⰸ</w:t>
      </w:r>
      <w:r>
        <w:rPr/>
        <w:t>瑤⨪⒱㪿渣췂ど㓂乓쉚癅煹䄷걀为숩㥥穒㎿痃娺䥣숩榡桓桖싂渪⽴繡睙ꌬ</w:t>
      </w:r>
      <w:r>
        <w:rPr/>
        <w:t>⡌</w:t>
      </w:r>
      <w:r>
        <w:rPr/>
        <w:t>녺⨬㡟숳慙彙⹞朳썶㉒䕺䴽㝩け숱录顾歩朹櫂㧃塷ㄮ㊏꺬浭垱捃八抏䭉䱒䔪晷깢㌤䬨儽暥䑧斥ㄲ㜭㊘䛂爪凂濂澘츥歕놡朵</w:t>
      </w:r>
      <w:r>
        <w:rPr/>
        <w:t>ꤪ꥟</w:t>
      </w:r>
      <w:r>
        <w:rPr/>
        <w:t>믍숸㧂딷㷂楤㥨录슣㫂⽔ꅡ⾻㥐䁁쉈䭊ㄸ숸摑䌳ぱ题皡撿㬮纻塴湪窣䛎숱效썅쉡偷녱</w:t>
      </w:r>
      <w:r>
        <w:rPr/>
        <w:t>ꦩ</w:t>
      </w:r>
      <w:r>
        <w:rPr/>
        <w:t>喱㕇넰싂⎘</w:t>
      </w:r>
      <w:r>
        <w:rPr/>
        <w:t>ꤦ</w:t>
      </w:r>
      <w:r>
        <w:rPr/>
        <w:t>彞뭔擂戴쉲春櫂䑣▏墘煥㵖ㆮ晘扰⵫쉕㌩춬獭ꥹ</w:t>
      </w:r>
      <w:r>
        <w:rPr/>
        <w:t>ꤳ</w:t>
      </w:r>
      <w:r>
        <w:rPr/>
        <w:t>轎浤쎏塴긫漷</w:t>
      </w:r>
      <w:r>
        <w:rPr/>
        <w:t>ⴰ</w:t>
      </w:r>
      <w:r>
        <w:rPr/>
        <w:t>ꥣ佀奱姂顦⨸ꍇ係䐰歐榮䁑轗</w:t>
      </w:r>
      <w:r>
        <w:rPr/>
        <w:t>Ⱳ</w:t>
      </w:r>
      <w:r>
        <w:rPr/>
        <w:t>㑎㬽</w:t>
      </w:r>
      <w:r>
        <w:rPr/>
        <w:t>Ⲭ</w:t>
      </w:r>
      <w:r>
        <w:rPr/>
        <w:t>⼩湇☮쵚⪿㤣䮘⨴治痂恺楬〣䥗⫃倱⍬⪩③顢ㄳ㔪䤣䏎쎮迂奟湏擂쉊쉬㵚䕳싂</w:t>
      </w:r>
      <w:r>
        <w:rPr/>
        <w:t>ⴭ</w:t>
      </w:r>
      <w:r>
        <w:rPr/>
        <w:t>뭀弹猰䁟琩木㍾夭⾮䝵䜪슡깊匪䡉斻쉁ꆡ砤╣殣呅캱⪏塺忂歾灊싂㕯埂瑷潟䘺ꥭ뽯但㦱치卬쉧깞䩩稲昬㪏쉇児ꥨ挱奉捙숮敩쉺㕺楉슮㒬뽺㵩淂㭲⨩歍⩳䝑㈮喩㩥넵⼨⸷沩坣睇慏</w:t>
      </w:r>
      <w:r>
        <w:rPr/>
        <w:t>ꕉ</w:t>
      </w:r>
      <w:r>
        <w:rPr/>
        <w:t>䕥奔뼳㵦긮材촣묹</w:t>
      </w:r>
      <w:r>
        <w:rPr/>
        <w:t>꧂ꥎ</w:t>
      </w:r>
      <w:r>
        <w:rPr/>
        <w:t>䠵扃㤰ㄳ牭䁘쉀顯坹䥭숲♗䗎獑쉄顡浙땂╰ꎻ橉슬䕺䦡</w:t>
      </w:r>
      <w:r>
        <w:rPr/>
        <w:t>꧂</w:t>
      </w:r>
      <w:r>
        <w:rPr/>
        <w:t>六䙁⨤겘浦䁺쉖橔繮泂⪩轠兦畇쉨쉫樭揂普㘪㕧┬䕯쉠䜻㍅㤤前獆擂稤幅㉒辘㖡㯂㵹呥顥쉨⛂㘺歕摶祐坌囃䍖슱畷帥倹Ⓜ凃⼻旂</w:t>
      </w:r>
      <w:r>
        <w:rPr/>
        <w:t>ⰶ</w:t>
      </w:r>
      <w:r>
        <w:rPr/>
        <w:t>쌳獾炥숳⸻딻䅵쉘嗂슱剗䊡晉祐╂쉳</w:t>
      </w:r>
      <w:r>
        <w:rPr/>
        <w:t>ⵋ</w:t>
      </w:r>
      <w:r>
        <w:rPr/>
        <w:t>戮㙂ぇ恑挽搨潈쉠䬯ㅬ稸顰춻眹昨쉱㭶ꍫ䉚싂쏂个ㅑ</w:t>
      </w:r>
      <w:r>
        <w:rPr/>
        <w:t>ⵡ</w:t>
      </w:r>
      <w:r>
        <w:rPr/>
        <w:t>栲甤⍦⯂塠쌪椸庬橩ꅲ婱䤶㙐䰷⨯땯迎㤰䫂㈲⛂洺劬整⥰朶</w:t>
      </w:r>
      <w:r>
        <w:rPr/>
        <w:t>ⱂ</w:t>
      </w:r>
      <w:r>
        <w:rPr/>
        <w:t>녬㧂싃㣂슻㕕깨⭤☴㏂</w:t>
      </w:r>
      <w:r>
        <w:rPr/>
        <w:t>꧍</w:t>
      </w:r>
      <w:r>
        <w:rPr/>
        <w:t>婒瀭⩣뗂婑숩쉯煏쉆桄绂䘶眸䐰㩔㍧娰䩍ㅗ䌥䨪廂噧祱䧂療嚡䙃圬玱愲煌乓⩬⧂京쉰㩉曂癱䈦瘩捩硦晲딦栊撬剫瞿橾睙</w:t>
      </w:r>
      <w:r>
        <w:rPr/>
        <w:t>ⰶ</w:t>
      </w:r>
      <w:r>
        <w:rPr/>
        <w:t>奚禩伣䌲乏祺璬瑪⩄㵯⬶ꥤ勂昦瀽딦吴幵</w:t>
      </w:r>
      <w:r>
        <w:rPr/>
        <w:t>⡩</w:t>
      </w:r>
      <w:r>
        <w:rPr/>
        <w:t>넺╗礩</w:t>
      </w:r>
      <w:r>
        <w:rPr/>
        <w:t>ꤶ</w:t>
      </w:r>
      <w:r>
        <w:rPr/>
        <w:t>쉏딷䨪飂ㅬ僂坍␵塃쉚杦㢘䗂偟♴⍌싍썔쉀惂숹轹祬뽯椺亥略㡈䇂⨭価㵢ꍪ쉆桟吨⹊灋숥哂㑧祄振呣扤싂坄汳㭋澱倪뽪쉠췂痂狂⩤充彆穅⌺嘺㣂懂旂⎡畋㩖쉓뭸䉕档㠤习⾩㙋㵑旂슘師塾⼺輩⭔怣橠繕澏䙭椱걲⍓極䴲㉀딪垏㙠坮䒬넨녫摬꥗☵穾㇂쉸㕅歠습桺憡숲쉉슬潩㯂䥘䪵</w:t>
      </w:r>
      <w:r>
        <w:rPr/>
        <w:t>ꕂ</w:t>
      </w:r>
      <w:r>
        <w:rPr/>
        <w:t>堯橾ꌻ㖩㕇쉠╵䠤涱┬暱す뭾㭴䍊쉵㡮⼪歓꥗檵뗂瑅䩒奴啑捤勂堤摰㜳쉭⶘ꥢ獧㢬䁒榩숶焥쉌卮瑋斬煸塂佶뽔輥ꥺ䝷⦩繦焱⨳奊넵♭ꍘ歶☪딴璬㨥冩乪숸⩀湇</w:t>
      </w:r>
      <w:r>
        <w:rPr/>
        <w:t>Ⳃ</w:t>
      </w:r>
      <w:r>
        <w:rPr/>
        <w:t>깁瀳獣榻䟂斮㫂䭙神⨬䅹⪩䙆撏䑆奔敔燃恟瞘渶⭍⫂ꌷ⌭⩟熻䬳쉓到㡀숳堪쎩噠し掬焬⩬剭頺ꌻ材⥾烂㕫暣䩙辩浹癱䔪殥摗娲癅</w:t>
      </w:r>
      <w:r>
        <w:rPr/>
        <w:t>⡪</w:t>
      </w:r>
      <w:r>
        <w:rPr/>
        <w:t>潨乚㜩</w:t>
      </w:r>
      <w:r>
        <w:rPr/>
        <w:t>ⷍ</w:t>
      </w:r>
      <w:r>
        <w:rPr/>
        <w:t>Ⲭ</w:t>
      </w:r>
      <w:r>
        <w:rPr/>
        <w:t>쉠</w:t>
      </w:r>
      <w:r>
        <w:rPr/>
        <w:t>ꕯ⩂</w:t>
      </w:r>
      <w:r>
        <w:rPr/>
        <w:t>㵓㭸扸掬땬倳쉲㑩塲⯍䬬幆䩎⥃扊橈ꅂ爪껂䘳䁤便쌱椽䅫⹴甴䪻쉮㷂ꍎ쉕㡎꺿煞</w:t>
      </w:r>
      <w:r>
        <w:rPr/>
        <w:t>Ⱜ</w:t>
      </w:r>
      <w:r>
        <w:rPr/>
        <w:t>녊浀氨ꍆ偹曍䝕싂쉅</w:t>
      </w:r>
      <w:r>
        <w:rPr/>
        <w:t>⡡</w:t>
      </w:r>
      <w:r>
        <w:rPr/>
        <w:t>温坄楠㨸⩷㘭䉚乡㍅役⪱愺녲庩爦佁╏煸偆㵕渪頫쉀䜽掵搫숦狂犩뭟</w:t>
      </w:r>
      <w:r>
        <w:rPr/>
        <w:t>ꤽ</w:t>
      </w:r>
      <w:r>
        <w:rPr/>
        <w:t>쉒䙡쉃爱柂걱땆楈奌㝐㞘塁숲䨸쵂橪䂩縭㡹슣㩯뭁⥘繏ꅌ䆩쎣怯彍⭕</w:t>
      </w:r>
      <w:r>
        <w:rPr/>
        <w:t>⠱</w:t>
      </w:r>
      <w:r>
        <w:rPr/>
        <w:t>䬷쉀窘甲畱쉲䵲濂墵䶣卩숪㟂싎丸⫂䔹㥈游꥔싂伴⽆䰩</w:t>
      </w:r>
      <w:r>
        <w:rPr/>
        <w:t>ꕠ</w:t>
      </w:r>
      <w:r>
        <w:rPr/>
        <w:t>㛎䂡戶㩹癈硥㞵炻暱辥슻땫爸劥倱斱樹縦䜯䍅쵷㵳頻⹕浤挴乍画瘩琫樨㖘䩇礹⻂㡴䄨庵</w:t>
      </w:r>
      <w:r>
        <w:rPr/>
        <w:t>ꦏ</w:t>
      </w:r>
      <w:r>
        <w:rPr/>
        <w:t>火奶扲倷㙂廂</w:t>
      </w:r>
      <w:r>
        <w:rPr/>
        <w:t>ꕡ</w:t>
      </w:r>
      <w:r>
        <w:rPr/>
        <w:t>㵊倲ꥷ䅦楲㝡㗎넨䳂恢䈬컂汯稺⩓塞暩住奐䁂关쉵⑕弽䚘䃎숣汔あ滂畒⍘歹瀦佅轗杢䡚䵣濂癵㔲䊬敦䊣⩋捂怊係䩶澵姂ꅊ㙚㕵땹⌵䢬爨⻎촤䜤썭噡坩嚥彧穖癖爱獸扨档㪱顾潈晞넨슬喥믂㩇</w:t>
      </w:r>
      <w:r>
        <w:rPr/>
        <w:t>ⶏ</w:t>
      </w:r>
      <w:r>
        <w:rPr/>
        <w:t>顎杗灭넱⩏顏焮滂䎥㑥㩮䵩哂␨㘪㩬嘱帤偬升</w:t>
      </w:r>
      <w:r>
        <w:rPr/>
        <w:t>ꖬ</w:t>
      </w:r>
      <w:r>
        <w:rPr/>
        <w:t>쉒啕䉨쌭⎵䉉╡㨹⥍싂夲㛂䵎祘內쉉祂〈剕싂厩埂求㕄晁</w:t>
      </w:r>
      <w:r>
        <w:rPr/>
        <w:t>⢥</w:t>
      </w:r>
      <w:r>
        <w:rPr/>
        <w:t>印攽㢘杙㡄惂夷畓堹䏂㌦㔥獙輳䂘쉕卙뿂侻祁琻楂䈫싂㵬䥋숮戰</w:t>
      </w:r>
      <w:r>
        <w:rPr/>
        <w:t>ꦣ</w:t>
      </w:r>
      <w:r>
        <w:rPr/>
        <w:t>埃╕顎煬㉷䑲晍⾱㘹뭶쉺桂녩츨縵摷슬슣␻欴㉸䒬㇂揂쉂슩숥㵢ꍆ䝢뭪</w:t>
      </w:r>
      <w:r>
        <w:rPr/>
        <w:t>ꤩ</w:t>
      </w:r>
      <w:r>
        <w:rPr/>
        <w:t>쏎ꅉ䛃繄卋序佷杬桖杇쉇▵祳椹琳㙦䤵迃싂偧祍瑥뭾⨶걋⌵䡾䱴潖⑋兂顃ㅋ搮卦䡓</w:t>
      </w:r>
      <w:r>
        <w:rPr/>
        <w:t>ꕤ</w:t>
      </w:r>
      <w:r>
        <w:rPr/>
        <w:t>㐩嗂䫂⹌㨳녥盃</w:t>
      </w:r>
      <w:r>
        <w:rPr/>
        <w:t>ⶱ</w:t>
      </w:r>
      <w:r>
        <w:rPr/>
        <w:t>䎿충猬だ䁴撏㇂婨䰪湞⭬⑧枡쌽㕙⚱슣</w:t>
      </w:r>
      <w:r>
        <w:rPr/>
        <w:t>ꤴ</w:t>
      </w:r>
      <w:r>
        <w:rPr/>
        <w:t>숫焦珂㨭䅲숩廂疬浺煨뭞係颏䥑泂⤸㪩母䙗懂桖썅㊏췂䵟ꅱ杪䑥⭄㧂㥋樭뼣뽈㘮뾬嫃⍺㕹</w:t>
      </w:r>
      <w:r>
        <w:rPr/>
        <w:t>Ⱝ</w:t>
      </w:r>
      <w:r>
        <w:rPr/>
        <w:t>쉑숳䙔ꥩ⍹䄥䝠洦⑋㠮걭⺻啎暏뽯戶本椺쉖</w:t>
      </w:r>
      <w:r>
        <w:rPr/>
        <w:t>⢻</w:t>
      </w:r>
      <w:r>
        <w:rPr/>
        <w:t>쉥䝕乪싂ꥡ⩠⨭㕶滂歲㈽⑦걶쵖뿂쉊ꅞ숷</w:t>
      </w:r>
      <w:r>
        <w:rPr/>
        <w:t>ⲵ⮻</w:t>
      </w:r>
      <w:r>
        <w:rPr/>
        <w:t>쉍䍑揂㜭㐯扇係싂쎩慢⹱</w:t>
      </w:r>
      <w:r>
        <w:rPr/>
        <w:t>ꦩ</w:t>
      </w:r>
      <w:r>
        <w:rPr/>
        <w:t>㍳䬮啶슩숶截灢⧂浹祠淂平汕</w:t>
      </w:r>
      <w:r>
        <w:rPr/>
        <w:t>ꕇ</w:t>
      </w:r>
      <w:r>
        <w:rPr/>
        <w:t>埂쉋츦玩汃惍浖</w:t>
      </w:r>
      <w:r>
        <w:rPr/>
        <w:t>ⵥ</w:t>
      </w:r>
      <w:r>
        <w:rPr/>
        <w:t>㉆췂숯噟슣瑣ꇎ漣䍥怪㍪⎩썒祟䑺娨娻䲮恉쉏䁍Ⓙ</w:t>
      </w:r>
      <w:r>
        <w:rPr/>
        <w:t>ⴣ</w:t>
      </w:r>
      <w:r>
        <w:rPr/>
        <w:t>쎣㤤䧃䯂</w:t>
      </w:r>
      <w:r>
        <w:rPr/>
        <w:t>ꦮ</w:t>
      </w:r>
      <w:r>
        <w:rPr/>
        <w:t>啋</w:t>
      </w:r>
      <w:r>
        <w:rPr/>
        <w:t>⠬⨪</w:t>
      </w:r>
      <w:r>
        <w:rPr/>
        <w:t>扒숶繙䎡轤卆灘䱶昸쏃牄⼻儫쉨昫⺱㘨堤睤歵숭椩悘ꅃ湸썙뿂䥷穖畣숷깥녏䍫〥╣⧂煓㇂輮䇂䵨牑</w:t>
      </w:r>
      <w:r>
        <w:rPr/>
        <w:t>⠬</w:t>
      </w:r>
      <w:r>
        <w:rPr/>
        <w:t>晄ꥺ싂䥐㠴뽟⩬丸</w:t>
      </w:r>
      <w:r>
        <w:rPr/>
        <w:t>ⰷ</w:t>
      </w:r>
      <w:r>
        <w:rPr/>
        <w:t>癀梡氷捳䅂땂숩呚敱挭剱瘨媵楾癚倱潂潵ㄻ散깂䏂⥧盍䔻䩧㩏䜫爯睠침␨欨窩㏂嘱ꅩ憿昪숮쉇⵵⽊枡⛂쉫㡴ꏎ걄庬㌽䡩捦뭅甶긭啳漽眰䝟⥗晏⩲⑨⌭橶⩱浉숳呤⍧때捰桅祭</w:t>
      </w:r>
      <w:r>
        <w:rPr/>
        <w:t>꧂</w:t>
      </w:r>
      <w:r>
        <w:rPr/>
        <w:t>婾쉡曎썈洬쉙偮杂支㡡╅갯</w:t>
      </w:r>
      <w:r>
        <w:rPr/>
        <w:t>⡷</w:t>
      </w:r>
      <w:r>
        <w:rPr/>
        <w:t>柂䭇딥浅䁬先⹐쉓ㆵ뮬䋂瓂⑁繁䞩甦ꥯ쉨焊煣</w:t>
      </w:r>
      <w:r>
        <w:rPr/>
        <w:t>ꤥ</w:t>
      </w:r>
      <w:r>
        <w:rPr/>
        <w:t>싂朹녔㎱灋䠰깤䗂㥍췂呈㶏슩췃党瑟</w:t>
      </w:r>
      <w:r>
        <w:rPr/>
        <w:t>ꦘ</w:t>
      </w:r>
      <w:r>
        <w:rPr/>
        <w:t>殥娴䬪櫂慄䄪゘䕹쉀땄凂䑭⬲쎿喡繊칭獀쉭轞浘辩숮⑯㈽䑱</w:t>
      </w:r>
      <w:r>
        <w:rPr/>
        <w:t>⠻</w:t>
      </w:r>
      <w:r>
        <w:rPr/>
        <w:t>䱔䥵⭲瞏䀦百㍇湮╃㵄䝬碻汲ꅲ灈敍檡捖ꥲ䙁勍唽╞欵♑痂쉞췂獯兔䰬⼰塱ꄵ썷啊⌺㕦㙓␺帪弨곂㝭頩嘬獀晾晎ぅ䴻剚⹦煤碮䷂㝥㡈䀺捧깥쉮姂쉔练癤㉶</w:t>
      </w:r>
      <w:r>
        <w:rPr/>
        <w:t>ⱚ</w:t>
      </w:r>
      <w:r>
        <w:rPr/>
        <w:t>䲮〷Ⓜ塐飂穖䐲칓㵗ꄪ硕뾩</w:t>
      </w:r>
      <w:r>
        <w:rPr/>
        <w:t>ⵞ</w:t>
      </w:r>
      <w:r>
        <w:rPr/>
        <w:t>쉒껂⎬桞♟</w:t>
      </w:r>
      <w:r>
        <w:rPr/>
        <w:t>ꥃ</w:t>
      </w:r>
      <w:r>
        <w:rPr/>
        <w:t>剴噦梘䅖斏城숵</w:t>
      </w:r>
      <w:r>
        <w:rPr/>
        <w:t>⡐</w:t>
      </w:r>
      <w:r>
        <w:rPr/>
        <w:t>쉳桙䑧睇卥盂㵷壂幣♗䨯㙙偷㨪〷珍婹䡏䅁儬潒䱌氬椥䣂戤䧂類녾⭅촹䥉䝕圪건쉍何쉨敤敏ꍴ䑂晔♺噌幂쉊旂㵁걨㵎㤭䚘䥞䌭⬱偆橍㥃匽싂썙◂ざ⥓슡幚噔㯂権癦案盂⭒硤㡎乸卟촺䘤煚淂癃在礶깯슩䵔숨哂쉷浧嫂杳甽䁱㴶硕喻願ꎿ汘촪⸣뭀㭔珂⧂⫃겡䛂ꅏ</w:t>
      </w:r>
      <w:r>
        <w:rPr/>
        <w:t>Ɽ</w:t>
      </w:r>
      <w:r>
        <w:rPr/>
        <w:t>칓썬䆩穆걍匽⺻轫⿃歬繵圴쉤쉾朰剩旂䈭⩨촯쵲</w:t>
      </w:r>
      <w:r>
        <w:rPr/>
        <w:t>꤫</w:t>
      </w:r>
      <w:r>
        <w:rPr/>
        <w:t>䔥礹偑䫂琵杫帰㭍쉳곂偒숻</w:t>
      </w:r>
      <w:r>
        <w:rPr/>
        <w:t>ꔶ</w:t>
      </w:r>
      <w:r>
        <w:rPr/>
        <w:t>縣䕙⥌㵏㞻</w:t>
      </w:r>
      <w:r>
        <w:rPr/>
        <w:t>ⱔ</w:t>
      </w:r>
      <w:r>
        <w:rPr/>
        <w:t>㦥啺䷎顪⭠池漪輣濎乓숪㘻쉒湩䋂╊䛃䅓毂乏濂䯂浧㑞䱲潞㭃ꅖ浟椰䵵扖썲㭘숵칥ㅚ넲犩쉉慬김捞숹◂⪻</w:t>
      </w:r>
      <w:r>
        <w:rPr/>
        <w:t>ꕮ</w:t>
      </w:r>
      <w:r>
        <w:rPr/>
        <w:t>⽁扒슘扁参䜹吽廂轖⥘슣扟假㔬㎩䍒啡恙婃撩䘹幗敋穮㢡뽩牸㨱兹숩丱⧂步⫂愻歵㙔秂쉆⽉奒仂䭬깾⧂쉤㭗쉴強⩯婘揂⬭硚歚ꍔ꺬娷쉦㩰넶⪵␲慧ぶ仂恨갷싎䃂뭤⛎뽳䗂問瀥勍穠숻氹玡뭾䙣㝃땫㐱㙳㕵䥉洫务冏촹瘽</w:t>
      </w:r>
      <w:r>
        <w:rPr/>
        <w:t>ꥐ</w:t>
      </w:r>
      <w:r>
        <w:rPr/>
        <w:t>癸</w:t>
      </w:r>
      <w:r>
        <w:rPr/>
        <w:t>Ɐ⎥</w:t>
      </w:r>
      <w:r>
        <w:rPr/>
        <w:t>숺坺恢㴴乨䶏㉕츰搪㡺坵〉㇂呴㉓ꅅ깘␥湒严쉐截㙹彘浭䭓繩뼱㦡䝕⩢숩啨穓旎整㡂噌娫썲片㍯⥋䴶昦㧎奱⥤䕍剮戳轈䡤昵</w:t>
      </w:r>
      <w:r>
        <w:rPr/>
        <w:t>ꥌ</w:t>
      </w:r>
      <w:r>
        <w:rPr/>
        <w:t>㙯⮵</w:t>
      </w:r>
      <w:r>
        <w:rPr/>
        <w:t>ⵡ⭪</w:t>
      </w:r>
      <w:r>
        <w:rPr/>
        <w:t>䍭唭</w:t>
      </w:r>
      <w:r>
        <w:rPr/>
        <w:t>⡚</w:t>
      </w:r>
      <w:r>
        <w:rPr/>
        <w:t>揂긱⩗妡䀥╘湬坢摤䨊䞻噚숪</w:t>
      </w:r>
      <w:r>
        <w:rPr/>
        <w:t>⡋</w:t>
      </w:r>
      <w:r>
        <w:rPr/>
        <w:t>剧䆣쉋暵䥷瑐녥◂幬ꇍ悩頫뾣㨯䞩氪땯쎿剎繷瑏玏刨⼴焫样ㄦ㝀稸稲敂갶竍㒻女匵ꇃ▵넸彰깾㎬湸穬漺䩁䇂凂촮啦匹▘</w:t>
      </w:r>
      <w:r>
        <w:rPr/>
        <w:t>⡲</w:t>
      </w:r>
      <w:r>
        <w:rPr/>
        <w:t>偑쉂卨㝍痂焨坡亡㤳祴䦩㝃佹䘽쉦睁禩쉀뭕쉅汐⩋㉣뭄棂平䆻숣咻⬶漲㜯</w:t>
      </w:r>
      <w:r>
        <w:rPr/>
        <w:t>꧂</w:t>
      </w:r>
      <w:r>
        <w:rPr/>
        <w:t>ꥹ繑슬ぃ佱摎儳숰䡰䩡쉠䜸㯂싂刻쉊挪乁幯ꍈ뇂墻痎樹磂从⥕係썬祲㜪쉎惂⩈칩慬癋숰楺搦煕⩟⩍⥉쉥㛍晥</w:t>
      </w:r>
      <w:r>
        <w:rPr/>
        <w:t>⡴</w:t>
      </w:r>
      <w:r>
        <w:rPr/>
        <w:t>뇂녓</w:t>
      </w:r>
      <w:r>
        <w:rPr/>
        <w:t>⡂⵮</w:t>
      </w:r>
      <w:r>
        <w:rPr/>
        <w:t>稴쵓䑇橇쉀夣八␨⽩싂ꥹ佱㉁㉈␯顕枬䥫皩忂⒣剳夰쉧䉇숮䱞숶癞㙡쎡瞬澻ꥹ㍞꥾</w:t>
      </w:r>
      <w:r>
        <w:rPr/>
        <w:t>⣂</w:t>
      </w:r>
      <w:r>
        <w:rPr/>
        <w:t>倫넮瑩슘䉗⎻墵걥穡兎슣呥䠩濃쉡挶ヂ界싂䴩딲䤷嗂㚣氤猽太栶哂Ⓜ䅟绂ꄽ㍱恀</w:t>
      </w:r>
      <w:r>
        <w:rPr/>
        <w:t>ⱊ</w:t>
      </w:r>
      <w:r>
        <w:rPr/>
        <w:t>꧂</w:t>
      </w:r>
      <w:r>
        <w:rPr/>
        <w:t>ꥤ⥪〷격捣潤睪⛂♕딺⭬懂輳朷欪쉓䱓㴵䁯깪吨⽠쵃㘦懂㵇ㅓ䉪瑋倪彫夥䨯湑깂⼹긥걍䀫潲쉭</w:t>
      </w:r>
      <w:r>
        <w:rPr/>
        <w:t>ꦿ</w:t>
      </w:r>
      <w:r>
        <w:rPr/>
        <w:t>丩测녮㢻乏숩ꏂ쉓㞮晱숱䅳⩕쉬砬㥠獓攬⭘쉭㵀嘩䪩顴쵬쎵恈做숲扖桫䩄䙍副䉕건轧婚棂戺晤啃쉸灢䬻ꌽ壂</w:t>
      </w:r>
      <w:r>
        <w:rPr/>
        <w:t>꥓</w:t>
      </w:r>
      <w:r>
        <w:rPr/>
        <w:t>扞䷎쉸</w:t>
      </w:r>
      <w:r>
        <w:rPr/>
        <w:t>Ⱞ♥</w:t>
      </w:r>
      <w:r>
        <w:rPr/>
        <w:t>顔䆮溥⾱䔱䍲甩癷㩯平䢬쌥䬬彬婫⩓っ吸⴪瑢㋂䢬⵩싂愵弥眱⵩牓䱙㏂潶⭸步숫슣쉔㓂䐷㬩㴴娺け</w:t>
      </w:r>
      <w:r>
        <w:rPr/>
        <w:t>꧂</w:t>
      </w:r>
      <w:r>
        <w:rPr/>
        <w:t>竂祂顭뗂帺琬쉡砳橆呃辡쉥⹅䐫晦⦿婉瑧畁뽐揃呪쉯橳潌⒥ㅔ㮣燂⮮쉟䥇塈䲣촸慗䤸祢␳禮떵弯㵕㙡厏걱㌶⛂呇䈯뭾뭰慍偶쎩昱幯뾥쵁䲣기㍧㌹쉩㌤숶㔹</w:t>
      </w:r>
      <w:r>
        <w:rPr/>
        <w:t>⡘⭹</w:t>
      </w:r>
      <w:r>
        <w:rPr/>
        <w:t>㵐넽╶稲쉫싂♔夨払䒮焲彰㏂瑬嘺繚效</w:t>
      </w:r>
      <w:r>
        <w:rPr/>
        <w:t>⡦</w:t>
      </w:r>
      <w:r>
        <w:rPr/>
        <w:t>噎䦣</w:t>
      </w:r>
      <w:r>
        <w:rPr/>
        <w:t>ⷂ</w:t>
      </w:r>
      <w:r>
        <w:rPr/>
        <w:t>깞⪘唳刬欮瘨炏兆慊烂㞘䭁ꅣ깸</w:t>
      </w:r>
      <w:r>
        <w:rPr/>
        <w:t>ⷃ</w:t>
      </w:r>
      <w:r>
        <w:rPr/>
        <w:t>捤顥橗썕剁⭕⩏拂祃㭮㝟琸硟纮䩃璡썭愥ꅒ猲ㄸ숪案皘⹀⦱縦䩂쉱촩娪䴰⿃</w:t>
      </w:r>
      <w:r>
        <w:rPr/>
        <w:t>꥟</w:t>
      </w:r>
      <w:r>
        <w:rPr/>
        <w:t>㡚噅쉲帳啢쉒㈮㫂⪱冬ꥴ㩊歐긶牤灵䥘上壂䎥㞱ꄶ숻</w:t>
      </w:r>
      <w:r>
        <w:rPr/>
        <w:t>⡘</w:t>
      </w:r>
      <w:r>
        <w:rPr/>
        <w:t>䅶쉃冿촫넦攷ꥰ</w:t>
      </w:r>
      <w:r>
        <w:rPr/>
        <w:t>ⵙ</w:t>
      </w:r>
      <w:r>
        <w:rPr/>
        <w:t>슮啢氳榣稵쉂曂䵇숻樣䥢瞿へ☷凂䍱桬딤儣㠤⩧破惂䎥輭땗떥슱㓂</w:t>
      </w:r>
      <w:r>
        <w:rPr/>
        <w:t>ꦮ</w:t>
      </w:r>
      <w:r>
        <w:rPr/>
        <w:t>俎獧췂䋂䡍畐に哂䪬㤵穯倬䑒亣㕀䍱㟂ꍯ坥♾㝢嘮숬숥쉵㉣ぇ吥숪⽍反뽪䩟췂ヂ䀶猰╮滃䇂彘슡瑯垱뼻쉵땚쵏㒮ꌦ楑剤㉏쉦歘䊮攩㔻㈩뗃쉡䒿</w:t>
      </w:r>
      <w:r>
        <w:rPr/>
        <w:t>⡀</w:t>
      </w:r>
      <w:r>
        <w:rPr/>
        <w:t>쉓㕍惍塧쉒녺瞮ふ繠榏㕙䭋澻椤⫃磂势愶쉭⪩坸땎槂㄰㙖䉍䧂칞쉕督瓂䤥䥺炡Ⓜ偃椨</w:t>
      </w:r>
      <w:r>
        <w:rPr/>
        <w:t>⡰</w:t>
      </w:r>
      <w:r>
        <w:rPr/>
        <w:t>㐰獯딽슱䯃愰⵶堦⩦〰堲祷쉩〷</w:t>
      </w:r>
      <w:r>
        <w:rPr/>
        <w:t>⣃</w:t>
      </w:r>
      <w:r>
        <w:rPr/>
        <w:t>潭䑤䏂兾䁱㡲䝇▩ぅ嘻㐭</w:t>
      </w:r>
      <w:r>
        <w:rPr/>
        <w:t>Ȿ</w:t>
      </w:r>
      <w:r>
        <w:rPr/>
        <w:t>쌤䁒旃ꏂ暣䵬ꄰ爴䶡╭䌰ꌺ⑁渹쏂⺩⚮庱㜤氬숻습啱摒晪灎쉭⩮ꌳ싂ꥪヂ㥤⭰쉵杬冣⥡䴦穫㩯彑䉶㐴獸칵操梏뭃睦㩙慮뼻稷磂䅂槃丣噤戭棂慌㏂ォ䜫渳쉡濂稻䶥顦쉭欨쉓剐祌迂䬰椰깭</w:t>
      </w:r>
      <w:r>
        <w:rPr/>
        <w:t>ꤣ</w:t>
      </w:r>
      <w:r>
        <w:rPr/>
        <w:t>㐽ꆏ</w:t>
      </w:r>
      <w:r>
        <w:rPr/>
        <w:t>ꥎ</w:t>
      </w:r>
      <w:r>
        <w:rPr/>
        <w:t>䜻敊灲</w:t>
      </w:r>
      <w:r>
        <w:rPr/>
        <w:t>⢣</w:t>
      </w:r>
      <w:r>
        <w:rPr/>
        <w:t>䭘痂䉑ꄷ䣂넪䁄쉀쵘汄䍕在㔪⩌㡐瑹쉳噁惂깗⩱湢顟敦ꥵ彃</w:t>
      </w:r>
      <w:r>
        <w:rPr/>
        <w:t>꥟</w:t>
      </w:r>
      <w:r>
        <w:rPr/>
        <w:t>쉄슥汭쉶싍剆櫂슩楱劥坤坋䴩㨪㗂ㅟ╏⑔绂⹱ꅭ㕃뾏慊숽꥕㉅뽡⨺숳녍뾩</w:t>
      </w:r>
      <w:r>
        <w:rPr/>
        <w:t>ⵂ</w:t>
      </w:r>
      <w:r>
        <w:rPr/>
        <w:t>瘥숤⑓쌷뽩놥照䑚憿숬䁸䍶奊⥰쌣쉆晅妿⧂根숰⩹ㅾ剟뼻橑싂䅋떩顳</w:t>
      </w:r>
      <w:r>
        <w:rPr/>
        <w:t>⣃</w:t>
      </w:r>
      <w:r>
        <w:rPr/>
        <w:t>煗稻碱䕺磃㍭쉀ꌷ䵫愤</w:t>
      </w:r>
      <w:r>
        <w:rPr/>
        <w:t>ⱙ⮮</w:t>
      </w:r>
      <w:r>
        <w:rPr/>
        <w:t>太撵砣慫㙲</w:t>
      </w:r>
      <w:r>
        <w:rPr/>
        <w:t>꤫</w:t>
      </w:r>
      <w:r>
        <w:rPr/>
        <w:t>噺兵䭧㵊晬剚┺☲磂彈扠땑敓쎏瑞盂┮쉾并싂繊瀫颩党ꅩ</w:t>
      </w:r>
      <w:r>
        <w:rPr/>
        <w:t>⠷</w:t>
      </w:r>
      <w:r>
        <w:rPr/>
        <w:t>⽌犣儱쉯뼯슏䶏</w:t>
      </w:r>
      <w:r>
        <w:rPr/>
        <w:t>ꤷ</w:t>
      </w:r>
      <w:r>
        <w:rPr/>
        <w:t>㑍</w:t>
      </w:r>
      <w:r>
        <w:rPr/>
        <w:t>ⴣ</w:t>
      </w:r>
      <w:r>
        <w:rPr/>
        <w:t>扄㚵</w:t>
      </w:r>
      <w:r>
        <w:rPr/>
        <w:t>꥓</w:t>
      </w:r>
      <w:r>
        <w:rPr/>
        <w:t>ぅ湄⵳쵁싂㡖浘⭚䩊抩슘呏⑂㗂㊡슩㑪쉯⸩僂畑▣砸盂숰깰썪嗂녞⭕湙婙숴䂏⛂瑐顳䊡⨣ノ汭捪太扣걉넶㉲う唭</w:t>
      </w:r>
      <w:r>
        <w:rPr/>
        <w:t>꤯</w:t>
      </w:r>
      <w:r>
        <w:rPr/>
        <w:t>兕㌪슿嫃숲乒䉊⮘㝥䑁숣桰䶏繋녵匪䛂䅹꥕</w:t>
      </w:r>
      <w:r>
        <w:rPr/>
        <w:t>ꤲ</w:t>
      </w:r>
      <w:r>
        <w:rPr/>
        <w:t>썱</w:t>
      </w:r>
      <w:r>
        <w:rPr/>
        <w:t>ꕟ</w:t>
      </w:r>
      <w:r>
        <w:rPr/>
        <w:t>塣╎䑪剮⥹㩓ꄸ䅔뭀扺坷戲単</w:t>
      </w:r>
      <w:r>
        <w:rPr/>
        <w:t>ⱳ</w:t>
      </w:r>
      <w:r>
        <w:rPr/>
        <w:t>㕡䈻栰煀あ⍷噗㥞敲䉴癫⩴割䞡쉸␽䧂숊矂㬩祶浰搮儻吨떻婬瑶䢘</w:t>
      </w:r>
      <w:r>
        <w:rPr/>
        <w:t>Ⲭ</w:t>
      </w:r>
      <w:r>
        <w:rPr/>
        <w:t>ꏂ♈樫䭤䩎夫灠䣂塤츮䍮⌰숪䰪㤸瀪汐癭숮ꅫ戬咣</w:t>
      </w:r>
      <w:r>
        <w:rPr/>
        <w:t>⡖</w:t>
      </w:r>
      <w:r>
        <w:rPr/>
        <w:t>䘶䜽썑䱏䔦녶⩀꥚䖥䰨쉗䵞䝐婴塞썑ネ潖祬瘨뿃㙤䩭擂⦏亏顅⬶䬤抻䅞⩱</w:t>
      </w:r>
      <w:r>
        <w:rPr/>
        <w:t>ⶻ</w:t>
      </w:r>
      <w:r>
        <w:rPr/>
        <w:t>妥畕嘱恱⥶⭑佞츰㍐框♾枩䉷娺⩟輵婵坦㬽ㅯ䡄幏ꥴ쉑칠⥪ㅡ樺坟彋敞犏㩱⭈쵚♏唩ꇂ䵷䌺溏奟嚬春쵘</w:t>
      </w:r>
      <w:r>
        <w:rPr/>
        <w:t>ꖬ</w:t>
      </w:r>
      <w:r>
        <w:rPr/>
        <w:t>䡔⥀숪坩祲擂凂轁䡞㈬쉷ㄤㄣ䗂䦱楃▱쉂䋎亩ꇂ⏂츥瑦輷偷瀬㠹咮䵦惂穆礮ㄬ繨䢣殬녢慇歈㥔竍䝪</w:t>
      </w:r>
      <w:r>
        <w:rPr/>
        <w:t>⡾</w:t>
      </w:r>
      <w:r>
        <w:rPr/>
        <w:t>䈹頸䩋쉒쉏쉠녣戺祸⼳穚⌱刺⑒ㅗ哂쉑灰싂칙㠩橞칹촵䨳䈰䎩媣㧍╺旂㵟갺恣擂㥈煃楦毂㥞坧숦額潑쉂㧂殱稩媬䊣牓樮乍ꏂ㩮䑠⹵牵䭊숵䀹쉶┽猣竂쉩䐱⭶䵱䀬䬶火礨囂亏䭄슡㕉</w:t>
      </w:r>
      <w:r>
        <w:rPr/>
        <w:t>꧂</w:t>
      </w:r>
      <w:r>
        <w:rPr/>
        <w:t>䯂掏渪㡆獒⪩佊숷㩡쉢摌瀻</w:t>
      </w:r>
      <w:r>
        <w:rPr/>
        <w:t>⡞</w:t>
      </w:r>
      <w:r>
        <w:rPr/>
        <w:t>含泂</w:t>
      </w:r>
      <w:r>
        <w:rPr/>
        <w:t>⠮</w:t>
      </w:r>
      <w:r>
        <w:rPr/>
        <w:t>䕙뮮歬㬤㦬徿⬪⥎敤扚颵㉒㤦妡矂촯摹䁔搪⸳쉓</w:t>
      </w:r>
      <w:r>
        <w:rPr/>
        <w:t>ꕏ</w:t>
      </w:r>
      <w:r>
        <w:rPr/>
        <w:t>汢슩瘥䠹湂喵㵃㌩䕓⪿喩䄤㤬浩Ⓝ䵱畴㬫䢡䇎焽瑡枻摸片癇伵ꏂ쵥沣皻塣㎏捵呧</w:t>
      </w:r>
      <w:r>
        <w:rPr/>
        <w:t>⡵⡢</w:t>
      </w:r>
      <w:r>
        <w:rPr/>
        <w:t>⾮晠</w:t>
      </w:r>
      <w:r>
        <w:rPr/>
        <w:t>ⴣ</w:t>
      </w:r>
      <w:r>
        <w:rPr/>
        <w:t>姂楺碱䩸棂㤮숹竂佭</w:t>
      </w:r>
      <w:r>
        <w:rPr/>
        <w:t>ⶡ⶘</w:t>
      </w:r>
      <w:r>
        <w:rPr/>
        <w:t>繑洨䱨梘⶿⩕䀦㟂卥䵲⍤帻䑍䝭ㅤ⵹䑏池숨乙㉷穪坧娮㑚녺㭘䭅싂</w:t>
      </w:r>
      <w:r>
        <w:rPr/>
        <w:t>Ⱙ</w:t>
      </w:r>
      <w:r>
        <w:rPr/>
        <w:t>彄奌墵믂䠽ꆿ皡樲슱坉</w:t>
      </w:r>
      <w:r>
        <w:rPr/>
        <w:t>ⵕ</w:t>
      </w:r>
      <w:r>
        <w:rPr/>
        <w:t>咣䁇䒮㭅桳獎夳㈯㔯摂컂⍶発㯎坋呰⍂뇂䋂썴␵▣◂㭳慳坑㉓彴싂䆱㮘㦩</w:t>
      </w:r>
      <w:r>
        <w:rPr/>
        <w:t>Ⳃ</w:t>
      </w:r>
      <w:r>
        <w:rPr/>
        <w:t>槂塁쉄奥쵹迂旂땐卣㍹㤹䳂願⍴恏晩㜫牁</w:t>
      </w:r>
      <w:r>
        <w:rPr/>
        <w:t>ⱌ</w:t>
      </w:r>
      <w:r>
        <w:rPr/>
        <w:t>쉑才뭧竂䔶뮘ꇍ普㡓깑燂䬰奍녹칮㈫䍏㵵伨䋂楪懃쌰迂</w:t>
      </w:r>
      <w:r>
        <w:rPr/>
        <w:t>ⱔ</w:t>
      </w:r>
      <w:r>
        <w:rPr/>
        <w:t>辿숳年慲䷂걢啨⌳祮祖棂慶쉱⺿熻숪匩湰촭놱攺偮卄帬㙰瑣숲⴪⩨绂燂皵烂䡡灈</w:t>
      </w:r>
      <w:r>
        <w:rPr/>
        <w:t>ⱱ</w:t>
      </w:r>
      <w:r>
        <w:rPr/>
        <w:t>帳偁圲桋桅Ⓜ╶损䖮颵坊⩠嚥欫쉕縹爪䕚㭊潅輻꥖㵚╄쉺弱땏䱰땇</w:t>
      </w:r>
      <w:r>
        <w:rPr/>
        <w:t>ꔣ</w:t>
      </w:r>
      <w:r>
        <w:rPr/>
        <w:t>圪┊䅏灨䵭ꅀ䁯Ⓜ㐩眭䦡╕剀쵪⑵颏煓</w:t>
      </w:r>
      <w:r>
        <w:rPr/>
        <w:t>ꤹ</w:t>
      </w:r>
      <w:r>
        <w:rPr/>
        <w:t>쉨扺㖘噩</w:t>
      </w:r>
      <w:r>
        <w:rPr/>
        <w:t>ꥉ⩬</w:t>
      </w:r>
      <w:r>
        <w:rPr/>
        <w:t>㐨橩桦쉹춘顾照췂䠥杂䱳㙀珃呇䅾畢圣搨싂顺悥娽滂⩋䧃슿</w:t>
      </w:r>
      <w:r>
        <w:rPr/>
        <w:t>⡭</w:t>
      </w:r>
      <w:r>
        <w:rPr/>
        <w:t>昰㎥쉮婢땇顡习厘䴷㥎뽲㋂</w:t>
      </w:r>
      <w:r>
        <w:rPr/>
        <w:t>꧃</w:t>
      </w:r>
      <w:r>
        <w:rPr/>
        <w:t>뽢숯畟</w:t>
      </w:r>
      <w:r>
        <w:rPr/>
        <w:t>⡞</w:t>
      </w:r>
      <w:r>
        <w:rPr/>
        <w:t>坅싂걩橄⵬쉚㗎ァ顉瘱싂顾쉐뿍␨䤳焱쉨䀦⍈磂⑄怤쌻楅檥놱啖숫佁껍뽥㡟䝐儫㕯쵾쉯믂㬤狂睄倲䨪ㅂ쉎ꏂ朶⿂쉓䩌硠㵖祦㷂</w:t>
      </w:r>
      <w:r>
        <w:rPr/>
        <w:t>ꖬ</w:t>
      </w:r>
      <w:r>
        <w:rPr/>
        <w:t>悏䐯숱㭀涩憡甽樰깯슩㣍䡕幫䥬㮘嗂䠻恤晶슬猨沵䙳县ヂꅃ䬳㚩卾⺻場㕃穧</w:t>
      </w:r>
      <w:r>
        <w:rPr/>
        <w:t>ⷃ⩏</w:t>
      </w:r>
      <w:r>
        <w:rPr/>
        <w:t>央秂汷쉷朦嫂县轕슩夶</w:t>
      </w:r>
      <w:r>
        <w:rPr/>
        <w:t>⡹</w:t>
      </w:r>
      <w:r>
        <w:rPr/>
        <w:t>汄壂怰佟䚻何助潸嫂剗숨㩶쉉婢⥎␱㦣桬噺껂⥄䥇쵵묩㣃䑠単⩊⩡</w:t>
      </w:r>
      <w:r>
        <w:rPr/>
        <w:t>ⱂ</w:t>
      </w:r>
      <w:r>
        <w:rPr/>
        <w:t>㔸⧎塱偍䱩癦</w:t>
      </w:r>
      <w:r>
        <w:rPr/>
        <w:t>⠬⹪</w:t>
      </w:r>
      <w:r>
        <w:rPr/>
        <w:t>㔦㕬쉌䙪剋䭂㭨橚挺轭幵䢿獘슥⍯㑖婅穖⍗睰숰捁␪楅㑩㵸彂䅱焱䜪っ숶夽ꅺ儴侘未⩆题⤶儩單䝚</w:t>
      </w:r>
      <w:r>
        <w:rPr/>
        <w:t>ⵒ</w:t>
      </w:r>
      <w:r>
        <w:rPr/>
        <w:t>䭹䵋斏</w:t>
      </w:r>
      <w:r>
        <w:rPr/>
        <w:t>ꕃ</w:t>
      </w:r>
      <w:r>
        <w:rPr/>
        <w:t>쉒䡃攫剏⹳种猥扃倽쵦</w:t>
      </w:r>
      <w:r>
        <w:rPr/>
        <w:t>ⶥ</w:t>
      </w:r>
      <w:r>
        <w:rPr/>
        <w:t>슻⻂灙충</w:t>
      </w:r>
      <w:r>
        <w:rPr/>
        <w:t>ꥏ</w:t>
      </w:r>
      <w:r>
        <w:rPr/>
        <w:t>㵎ꍺ潆䡗䧎唸◂睾</w:t>
      </w:r>
      <w:r>
        <w:rPr/>
        <w:t>ꕨ♟</w:t>
      </w:r>
      <w:r>
        <w:rPr/>
        <w:t>㤩㞮䕎䩈㑣</w:t>
      </w:r>
      <w:r>
        <w:rPr/>
        <w:t>ꗂ</w:t>
      </w:r>
      <w:r>
        <w:rPr/>
        <w:t>湙䙒䝑秂슮⍾禣彃⌶圽係㩦䀥堳㩷╥玻甫⌫䰤䡖旂䉬㞏杮圣뼲</w:t>
      </w:r>
      <w:r>
        <w:rPr/>
        <w:t>⠪</w:t>
      </w:r>
      <w:r>
        <w:rPr/>
        <w:t>㩚浧券穔䔲幟</w:t>
      </w:r>
      <w:r>
        <w:rPr/>
        <w:t>꧂</w:t>
      </w:r>
      <w:r>
        <w:rPr/>
        <w:t>氰컂쉋呖䍙㈽䤪㵠넹䡘⤫䀺ㄹ䍭ꄶ柂⤱쉡츲춻</w:t>
      </w:r>
      <w:r>
        <w:rPr/>
        <w:t>ⱑ</w:t>
      </w:r>
      <w:r>
        <w:rPr/>
        <w:t>烂</w:t>
      </w:r>
      <w:r>
        <w:rPr/>
        <w:t>⡏</w:t>
      </w:r>
      <w:r>
        <w:rPr/>
        <w:t>䤰扷㑙⹢쉡歺啁⫂㑋ㅕ䀬桧䳂摊甤竂㟂치␭坾⨥繑幱</w:t>
      </w:r>
      <w:r>
        <w:rPr/>
        <w:t>ꔻ</w:t>
      </w:r>
      <w:r>
        <w:rPr/>
        <w:t>㬲䦥歓⭮竂䕕湈땾䞏ꍦ澣⥥瞮戲关滂ꌸ畠ꎿ涱卅쉣㮡攪轩眪⩄쉤♐呶㡞坴獘╪帻朷쉏繘坶숪ꥦ</w:t>
      </w:r>
      <w:r>
        <w:rPr/>
        <w:t>ꔮ</w:t>
      </w:r>
      <w:r>
        <w:rPr/>
        <w:t>瑳슩⚩⭴儩쉰佲뇂枻</w:t>
      </w:r>
      <w:r>
        <w:rPr/>
        <w:t>ꕖ</w:t>
      </w:r>
      <w:r>
        <w:rPr/>
        <w:t>猶㑷ꌭ⫂걨晡甲䀨⥞卙䠪㑍癮슻䚩㵑汕怹뭅㑎뼺䤹䨻恞촶狂䎮㦥</w:t>
      </w:r>
      <w:r>
        <w:rPr/>
        <w:t>ꤲ</w:t>
      </w:r>
      <w:r>
        <w:rPr/>
        <w:t>㉩녥橨䋂䑲숽걫捕싂䭲仂浹挭湫㷂슏䕮</w:t>
      </w:r>
      <w:r>
        <w:rPr/>
        <w:t>Ⱳ⹟</w:t>
      </w:r>
      <w:r>
        <w:rPr/>
        <w:t>썅걹숫넥頱㟍煄쉯噒㋂椦숤䍢敩玻憻⫂噁慞牁硘⌷匩䄲㙊穟㵃洲儫顏冩䍌劬㭐偹䘣桶╄䕬⼯桨㍓烂㌊晇捬⥕㕱ꌱ♏숺슣㉯䅚⌮桇䭅瘪咘昹搲䥠䀺㔩顣</w:t>
      </w:r>
      <w:r>
        <w:rPr/>
        <w:t>ⴽ</w:t>
      </w:r>
      <w:r>
        <w:rPr/>
        <w:t>쉫㦿攸祹䐪깘㉂䴰繌䘦啱塯⥃</w:t>
      </w:r>
      <w:r>
        <w:rPr/>
        <w:t>꧂</w:t>
      </w:r>
      <w:r>
        <w:rPr/>
        <w:t>ꥷ歑믂녖ぱ浓</w:t>
      </w:r>
      <w:r>
        <w:rPr/>
        <w:t>ⱖ</w:t>
      </w:r>
      <w:r>
        <w:rPr/>
        <w:t>쉆⨪片彨뭴弦哂夫迂亩祐慢坣䍀숴䧂扉硹朦浪䴨䕁䉞⯂Ⓜ㙶숹숵桇㉮幺溡㌱숶洬㍭⨥⩫㟂싂쉾⑏硚슿六楀穈穣睾佃湺쉃炿戸怵泂ヂ丨쉖캥栮仂嗂쉊形싂Ⓜ숩㴣䥇쉫쉣뽟⼯倻㙐䩾䉕㦘㓃⸹獡꥕乁䝬乔泍㓂䠹珂쏃㍪庮⩌㕗䠹⩗㝧쉉㤹㑘䌻㝐堸㫂㜮㉭慊</w:t>
      </w:r>
      <w:r>
        <w:rPr/>
        <w:t>ꔵ</w:t>
      </w:r>
      <w:r>
        <w:rPr/>
        <w:t>썺䟃截숷䑋煕摠䉩㍅晎쉓敲彦묱♾㩐</w:t>
      </w:r>
      <w:r>
        <w:rPr/>
        <w:t>ⱗ</w:t>
      </w:r>
      <w:r>
        <w:rPr/>
        <w:t>瑥杫檩ꅈ쵇䰩컂䀫噍쉔䳂恒싍究掻穑繩椳⧃췂쉫땹⩸㥭琯쉰㏍슏칓쌪堮☷꺩呔깆矍㒣䍪⩠䨳䐴戨㉟㪮䪏䑧㜻䠸ꌳ⽶㵐넯</w:t>
      </w:r>
      <w:r>
        <w:rPr/>
        <w:t>ꦡ</w:t>
      </w:r>
      <w:r>
        <w:rPr/>
        <w:t>㔨昲夭獓쉾뽣桷㡋䨭䴯祘曂</w:t>
      </w:r>
      <w:r>
        <w:rPr/>
        <w:t>ꔵ</w:t>
      </w:r>
      <w:r>
        <w:rPr/>
        <w:t>숬⽡婨夽䗃穔乲㝐关癋辱䥰䊏汙歲漶䳂咬嘯곂匬䁑烂嘹則⼵</w:t>
      </w:r>
      <w:r>
        <w:rPr/>
        <w:t>ꤵ</w:t>
      </w:r>
      <w:r>
        <w:rPr/>
        <w:t>쉦奙쉮昽㜬敢쉆썫穦晧公繵磂㭐泂姂╬婷栱䂣䭳싍地歬䥤ㅰ깵㕉收㡞硏塒</w:t>
      </w:r>
      <w:r>
        <w:rPr/>
        <w:t>ꤹ</w:t>
      </w:r>
      <w:r>
        <w:rPr/>
        <w:t>䔰挷た㌫㩦忂쉭숰椩愷幞</w:t>
      </w:r>
      <w:r>
        <w:rPr/>
        <w:t>⣂</w:t>
      </w:r>
      <w:r>
        <w:rPr/>
        <w:t>燂쉣␩砦洨쉊燂쉮</w:t>
      </w:r>
      <w:r>
        <w:rPr/>
        <w:t>ⴴ</w:t>
      </w:r>
      <w:r>
        <w:rPr/>
        <w:t>쉒攫䥢⥟焥怦㵹쉰쵨睦뭐딺㵞䱡슩縶杪瑟恈硯㕁㪿쉓⥀⩦殩啥䵳唲뽍ꥳ弦泂挷㬷䷂쉅쉰</w:t>
      </w:r>
      <w:r>
        <w:rPr/>
        <w:t>ⱸ</w:t>
      </w:r>
      <w:r>
        <w:rPr/>
        <w:t>助礱䍹煒痂䱏⹘</w:t>
      </w:r>
      <w:r>
        <w:rPr/>
        <w:t>⡈</w:t>
      </w:r>
      <w:r>
        <w:rPr/>
        <w:t>걘澥㝹娶⩅䭞眫惂㞩䊩倸煎橠⪡묮瑶</w:t>
      </w:r>
      <w:r>
        <w:rPr/>
        <w:t>ꦩ</w:t>
      </w:r>
      <w:r>
        <w:rPr/>
        <w:t>惂桑啶硫</w:t>
      </w:r>
      <w:r>
        <w:rPr/>
        <w:t>⠱</w:t>
      </w:r>
      <w:r>
        <w:rPr/>
        <w:t>놬㐺判浤汍奸㉵쉍湖支쉱忍䘮싂</w:t>
      </w:r>
      <w:r>
        <w:rPr/>
        <w:t>ⰭⱲ</w:t>
      </w:r>
      <w:r>
        <w:rPr/>
        <w:t>硢⮥㝟㞩歱䵐汥쌦瞿喡ꆩ穔</w:t>
      </w:r>
      <w:r>
        <w:rPr/>
        <w:t>ⱄ</w:t>
      </w:r>
      <w:r>
        <w:rPr/>
        <w:t>䌺䫂⩉禘眪⥧䇍䇂㍰䞏⭞⦣帥넭쉋㉶塎쉓澏쉵沣뾿⥶䢩牆칀杪嘴쉸</w:t>
      </w:r>
      <w:r>
        <w:rPr/>
        <w:t>ⴥ</w:t>
      </w:r>
      <w:r>
        <w:rPr/>
        <w:t>吵쉯</w:t>
      </w:r>
      <w:r>
        <w:rPr/>
        <w:t>ꔷ</w:t>
      </w:r>
      <w:r>
        <w:rPr/>
        <w:t>潰坷繌晬瀬婐⽸꺥</w:t>
      </w:r>
      <w:r>
        <w:rPr/>
        <w:t>꤫</w:t>
      </w:r>
      <w:r>
        <w:rPr/>
        <w:t>㡦儷煫壂恎㭧㥁畳☺繺棂⭇㵮侘碩딶⪻眱쉠渮坙啲懃ꇂ睍믂問ꅊ㜫䞱头䪱扇㡨슣</w:t>
      </w:r>
      <w:r>
        <w:rPr/>
        <w:t>ꥈ</w:t>
      </w:r>
      <w:r>
        <w:rPr/>
        <w:t>ꏂ梥ㅷ딸归䤥摋㙭楩쌲싂䅖⚮槂쉅硤딮稸㵗숊䥅彺㖩⺮窱싂䯂㛂딨獑⒘갺⿂䈮彆㊵ꄬ쉳숹쉞㡖⍳椥뽤䥭䩡婥抩䗂歰㑇爥</w:t>
      </w:r>
      <w:r>
        <w:rPr/>
        <w:t>꤫</w:t>
      </w:r>
      <w:r>
        <w:rPr/>
        <w:t>呹㟂ㅗ百禮户깪땵㣂秂昻⏂欯㇂쉪싂䙖歂䐹䧂깥㞣</w:t>
      </w:r>
      <w:r>
        <w:rPr/>
        <w:t>ꤤ⩡⸭⮬</w:t>
      </w:r>
      <w:r>
        <w:rPr/>
        <w:t>眹뭹潦榥奓ケ习墿折单</w:t>
      </w:r>
      <w:r>
        <w:rPr/>
        <w:t>꧂</w:t>
      </w:r>
      <w:r>
        <w:rPr/>
        <w:t>䘯椻喣쉯橠慳䧂㥴槃㈽싂놮杖瀨听場쉫슿㊘未㍁숪⩏畬뮩츦ꍗ帨⍢쉶㙘⦩瞥旂睬㏍䱳㪵꺣暣쉤䥍振㑚妘摇䙆係天딣神疩⥇䄭䱷㌲㮏ꥧ숻땤䕴卢圶穈♣ぶ祁柂깕愪堨㥅곃</w:t>
      </w:r>
      <w:r>
        <w:rPr/>
        <w:t>ꤩ</w:t>
      </w:r>
      <w:r>
        <w:rPr/>
        <w:t>旂僂珂뾻墮村뼻ꅈ瑭泃</w:t>
      </w:r>
      <w:r>
        <w:rPr/>
        <w:t>ꖩ</w:t>
      </w:r>
      <w:r>
        <w:rPr/>
        <w:t>䅲偃깏䘫쉸쉇摾슡䮮甥싍</w:t>
      </w:r>
      <w:r>
        <w:rPr/>
        <w:t>⣂</w:t>
      </w:r>
      <w:r>
        <w:rPr/>
        <w:t>쉾㧂噶ꅲ쉞㙲潸㷂歈颏ㅗ櫂种斘畡ꅠ搮싂塤灺ꅗ쵮춡涿䴻湗昵汷숰䙞䶿歆䁢</w:t>
      </w:r>
      <w:r>
        <w:rPr/>
        <w:t>꧂</w:t>
      </w:r>
      <w:r>
        <w:rPr/>
        <w:t>睪硣奩䵷⺡顰㭾晉椹夰쉄剚烂迃䵢煚佑㶬⥀䀦揃㤯⩳垥䯂輶睤祾珂丳幈䟂契뽚䆻⭓⪏⩄숨渤卌䕲慂</w:t>
      </w:r>
      <w:r>
        <w:rPr/>
        <w:t>⡓</w:t>
      </w:r>
      <w:r>
        <w:rPr/>
        <w:t>䉚긣䴱厏佦</w:t>
      </w:r>
      <w:r>
        <w:rPr/>
        <w:t>ⰷ</w:t>
      </w:r>
      <w:r>
        <w:rPr/>
        <w:t>쉰⼪倩坑李橔楯䛂硥㩋䑀塥⸪숮搴瀶䙂玩䖿⍂뭇쉎刦㵩땢⨺</w:t>
      </w:r>
      <w:r>
        <w:rPr/>
        <w:t>ⵓ</w:t>
      </w:r>
      <w:r>
        <w:rPr/>
        <w:t>숣䩢姂啮㬲泂浩煕⍄녢㵣䔨亮②쉀忂쏂㬰濃䕠枏縲瞣꤮㥯晗慎쉳</w:t>
      </w:r>
      <w:r>
        <w:rPr/>
        <w:t>ⵅ</w:t>
      </w:r>
      <w:r>
        <w:rPr/>
        <w:t>쉉쉕浗쉭땰㫃样</w:t>
      </w:r>
      <w:r>
        <w:rPr/>
        <w:t>ⷂ</w:t>
      </w:r>
      <w:r>
        <w:rPr/>
        <w:t>쉥㏂た恪㥍䕳愶敐穋</w:t>
      </w:r>
      <w:r>
        <w:rPr/>
        <w:t>ꗂ</w:t>
      </w:r>
      <w:r>
        <w:rPr/>
        <w:t>䮻숰㭀ꍨ䭘ꆏ歖碘桗슮갶㘯䕗墵</w:t>
      </w:r>
      <w:r>
        <w:rPr/>
        <w:t>⡷⠴</w:t>
      </w:r>
      <w:r>
        <w:rPr/>
        <w:t>㕐㕕䲥䔲㥍傏</w:t>
      </w:r>
      <w:r>
        <w:rPr/>
        <w:t>ꕅ</w:t>
      </w:r>
      <w:r>
        <w:rPr/>
        <w:t>㜹긮⾱녩㥀敞</w:t>
      </w:r>
      <w:r>
        <w:rPr/>
        <w:t>ⵖ</w:t>
      </w:r>
      <w:r>
        <w:rPr/>
        <w:t>䇂</w:t>
      </w:r>
      <w:r>
        <w:rPr/>
        <w:t>ꥆ⪿</w:t>
      </w:r>
      <w:r>
        <w:rPr/>
        <w:t>溻姂⫂䵹</w:t>
      </w:r>
      <w:r>
        <w:rPr/>
        <w:t>ⷂ꧂</w:t>
      </w:r>
      <w:r>
        <w:rPr/>
        <w:t>䌸⩎넷晵彦䩚眷쉏牊뽐㏂⴩㧂㎵䘫╇壂㜭楫</w:t>
      </w:r>
      <w:r>
        <w:rPr/>
        <w:t>⠪</w:t>
      </w:r>
      <w:r>
        <w:rPr/>
        <w:t>싂橰绂䁉湂敡瑣㐵숹刹甤칋⦱偆揂咘㨹畖㎏䙙睓䙹䱅傩</w:t>
      </w:r>
      <w:r>
        <w:rPr/>
        <w:t>ꥐ</w:t>
      </w:r>
      <w:r>
        <w:rPr/>
        <w:t>婄Ⓜ㉗ㅲ忍晁쉙楥뮏呭湍㔩烍䭇㋂쉈塔⤻⍄忂㖥珎뭴⩖◂瑎㍔㕳䘸䐣湷⍂䯎呃䓂坮⸹㕭칭</w:t>
      </w:r>
      <w:r>
        <w:rPr/>
        <w:t>ⱳ</w:t>
      </w:r>
      <w:r>
        <w:rPr/>
        <w:t>地</w:t>
      </w:r>
      <w:r>
        <w:rPr/>
        <w:t>ⶥ</w:t>
      </w:r>
      <w:r>
        <w:rPr/>
        <w:t>砰復촹佱칋埂畓</w:t>
      </w:r>
      <w:r>
        <w:rPr/>
        <w:t>꧂</w:t>
      </w:r>
      <w:r>
        <w:rPr/>
        <w:t>㴶爥撥䱗</w:t>
      </w:r>
      <w:r>
        <w:rPr/>
        <w:t>⡟</w:t>
      </w:r>
      <w:r>
        <w:rPr/>
        <w:t>쉕䭄ㆬ䱢슏쉫쉡䧂䕮싂瀥슿摈쉕あ杳伩啠癡㓂塲戣</w:t>
      </w:r>
      <w:r>
        <w:rPr/>
        <w:t>Ⱔ</w:t>
      </w:r>
      <w:r>
        <w:rPr/>
        <w:t>㓂䞮杹뽲啎䯍業瑹䠥弫帳杸썋</w:t>
      </w:r>
      <w:r>
        <w:rPr/>
        <w:t>⡬</w:t>
      </w:r>
      <w:r>
        <w:rPr/>
        <w:t>㜺ば⩵⩆珂</w:t>
      </w:r>
      <w:r>
        <w:rPr/>
        <w:t>Ⳃ</w:t>
      </w:r>
      <w:r>
        <w:rPr/>
        <w:t>硆⯂ꅊ슻怊㶱敒㕧ꍮ浯</w:t>
      </w:r>
      <w:r>
        <w:rPr/>
        <w:t>ꖣ</w:t>
      </w:r>
      <w:r>
        <w:rPr/>
        <w:t>ꄥ偙쉙㢬쉩떩⫂种睷楲种彤柎뿂砶숥琵⍧輦湚슮쉬쉷숹搯䕧⹀ꥧ洸㴩㪬歲剷䱠慟獦ꅶ⑖促瑺㶱祲⮱</w:t>
      </w:r>
      <w:r>
        <w:rPr/>
        <w:t>⠣</w:t>
      </w:r>
      <w:r>
        <w:rPr/>
        <w:t>煘⻂噊썐䎵捨稭稷禿奇䉣勂⫎䔵</w:t>
      </w:r>
      <w:r>
        <w:rPr/>
        <w:t>ⵦ</w:t>
      </w:r>
      <w:r>
        <w:rPr/>
        <w:t>슡矂㨪ꏃ⽱戶䍋㈲⨻썭⼫⏍焴祸</w:t>
      </w:r>
      <w:r>
        <w:rPr/>
        <w:t>ⱁ</w:t>
      </w:r>
      <w:r>
        <w:rPr/>
        <w:t>㉊칙庱噥婏顯假╌쉤뭋㥱⚻ケ甶딨㴹础쉧橭氬䱶</w:t>
      </w:r>
      <w:r>
        <w:rPr/>
        <w:t>Ⳃ</w:t>
      </w:r>
      <w:r>
        <w:rPr/>
        <w:t>숱숹䅗朶㗂뭭汲縻㟍꺣乮녱싂㉦敨禱䍹煚䧂슏劥ꍟ枡味摺숮晬</w:t>
      </w:r>
      <w:r>
        <w:rPr/>
        <w:t>Ⱪ</w:t>
      </w:r>
      <w:r>
        <w:rPr/>
        <w:t>抩柂ㅅ녋玿礬瀺桬놿圹쏂숵橢쉃垮⥄漽걩浂숻갻㛂썶ꥦ</w:t>
      </w:r>
      <w:r>
        <w:rPr/>
        <w:t>ꗃ</w:t>
      </w:r>
      <w:r>
        <w:rPr/>
        <w:t>㠶녪⹣摎效싂项䡊䭥㬫쉲녈䑪䱘㑅䀽╂쉴쉬挹싂⩢䭊縳洱潰娦囂樴⪥癐䗍椻娤䶵쉾㡷</w:t>
      </w:r>
      <w:r>
        <w:rPr/>
        <w:t>ⶡ</w:t>
      </w:r>
      <w:r>
        <w:rPr/>
        <w:t>橣䮻␳墣圶⨥捡䁃㚩䉋琪悬숴㠮ꥶ싍䓂ꄴ奒뼹땟</w:t>
      </w:r>
      <w:r>
        <w:rPr/>
        <w:t>ⱋ</w:t>
      </w:r>
      <w:r>
        <w:rPr/>
        <w:t>㴮晓潎쉢獂㔭⒏繷쉯䕃劘숦橎</w:t>
      </w:r>
      <w:r>
        <w:rPr/>
        <w:t>ⵋ</w:t>
      </w:r>
      <w:r>
        <w:rPr/>
        <w:t>乖匫㣍쉬㘭㓍⽺䝶呣뼤㭢璬瀪쉾</w:t>
      </w:r>
      <w:r>
        <w:rPr/>
        <w:t>ⱡ</w:t>
      </w:r>
      <w:r>
        <w:rPr/>
        <w:t>㪩瓂抣䫃颩假쉴坦䃂ぺ温쉵㵐顮뭟扎䩰卡廂㉅</w:t>
      </w:r>
      <w:r>
        <w:rPr/>
        <w:t>ⲻ</w:t>
      </w:r>
      <w:r>
        <w:rPr/>
        <w:t>뮥꺘埂쉒䥅垮扳穬兵䘰穔䥁晊䕚摨䵸쉥桖뽯浫뾮⫂秂に廂╂欷䃂弲쉭</w:t>
      </w:r>
      <w:r>
        <w:rPr/>
        <w:t>⡹</w:t>
      </w:r>
      <w:r>
        <w:rPr/>
        <w:t>㭚碬枘⩑硹뿍쉘⽒痂䭡숩繚咻㩑偵䝡洰摙䱐쉥䫂輮䍢⑵禱ꍗ♓汦</w:t>
      </w:r>
      <w:r>
        <w:rPr/>
        <w:t>ⴥ⤽</w:t>
      </w:r>
      <w:r>
        <w:rPr/>
        <w:t>飂䱚</w:t>
      </w:r>
      <w:r>
        <w:rPr/>
        <w:t>⡊</w:t>
      </w:r>
      <w:r>
        <w:rPr/>
        <w:t>吲㵪쌪숵帲ㅠ숨卶쉂쌷啚欳唻盂싎䝆䋂⿍物㫂䂵㡃넻伬싂䕲⻂嘫迂ꅤ啒捫歀ꆻ㖬垻ꅊ䵉永愥帮婥촰⺵ㅳ쉅숪쉠♆땨玮穾㧂䌰挭촦嘽輰刱卟㵆쉔ꎻ⸨副协쌸뇃懂ꍭ깵熻污剢㪏㡖␮泂㡏㩔</w:t>
      </w:r>
      <w:r>
        <w:rPr/>
        <w:t>Ⱛ</w:t>
      </w:r>
      <w:r>
        <w:rPr/>
        <w:t>祙╴䐱畫♄牎쉥㝸㔥</w:t>
      </w:r>
      <w:r>
        <w:rPr/>
        <w:t>ꕡ</w:t>
      </w:r>
      <w:r>
        <w:rPr/>
        <w:t>彃뽁㦘䅢甪潀㪱稻ㅌ㙓㌮慘止㍠娣䶩김琶矂☻㨷癮⨶噋曎⌱쵏ㅈ▬佧灌睾츸㎏䂣㪘渳甯칈拂㉞ㄣ婎쌭⤶⌭娽⩮杸癫슻쉲⻂슣싂쉘橏傮숤╘㤺墻䡦淂㦬⤨뽣깃숫츥㙡ꍊ平绂㈷䎣倶咵쉱⩞놥轆깇䂮穵頪䙎㞩䰯㥘媱䜊⥷杞䴳硢넪䦵⫂䭴熩励ꥫえ磂㛎繂助쉳䤣彦칂</w:t>
      </w:r>
      <w:r>
        <w:rPr/>
        <w:t>ꥁ╅</w:t>
      </w:r>
      <w:r>
        <w:rPr/>
        <w:t>圥뽏檻恮窬㌪䏂痂㠪垘㚡輥矂䅅煞䉄䡧⑥䶱㍕䒱碱땎颿慺圣歚싂䧂㡰㉃㍠晥깶ぉ㊩쉟䎏</w:t>
      </w:r>
      <w:r>
        <w:rPr/>
        <w:t>ⷂ</w:t>
      </w:r>
      <w:r>
        <w:rPr/>
        <w:t>县偖晅䤶汶獪㋂▏頣匪昴쉡縥嫂獟揂䄦樻슩䡔㕶灓晶㑒싂全㉱㴸椻飂剢湨公睶㵦ぱ癹㚘쉠</w:t>
      </w:r>
      <w:r>
        <w:rPr/>
        <w:t>⠣</w:t>
      </w:r>
      <w:r>
        <w:rPr/>
        <w:t>녙歊潣ㄨ唵䰪⽙淂䌴㜵슥渳</w:t>
      </w:r>
      <w:r>
        <w:rPr/>
        <w:t>꧂</w:t>
      </w:r>
      <w:r>
        <w:rPr/>
        <w:t>䯂㍓⬵榥坩⽬恦祢池쌪癈恱晩捃숵痎沬扸で쉴䥨潟匰쉑⏂呓獖挷㕤凂揂</w:t>
      </w:r>
      <w:r>
        <w:rPr/>
        <w:t>ꤸ◍</w:t>
      </w:r>
      <w:r>
        <w:rPr/>
        <w:t>䔵滍頰䧂䄥䘮ㄪ⨻㨴偗슮䱢갮⌯滎ꌫ扒</w:t>
      </w:r>
      <w:r>
        <w:rPr/>
        <w:t>⡑</w:t>
      </w:r>
      <w:r>
        <w:rPr/>
        <w:t>䥙勂䙾䩤⥨ヂ츨쉊╣㧂䥫⌱놵癅♠쉰갻敆兪浳䨤뽀䒡癳뽞숪繠딪氹坸乒쉴㘺〪뽱繹䀽숣㑈⨥⌻⩙枩坂㙬牅揂뽀쉍䡏ㅹ㣂㫎숶唲噖楤䱔戹</w:t>
      </w:r>
      <w:r>
        <w:rPr/>
        <w:t>ⴣ</w:t>
      </w:r>
      <w:r>
        <w:rPr/>
        <w:t>係祄⸲䅚쉹皏㐶掿겡瘱偯쉫␺쉧绂窵歐㭸玩쉄㝞</w:t>
      </w:r>
      <w:r>
        <w:rPr/>
        <w:t>⡾</w:t>
      </w:r>
      <w:r>
        <w:rPr/>
        <w:t>嚮灰恚歀쉌顗䢘塟桳</w:t>
      </w:r>
      <w:r>
        <w:rPr/>
        <w:t>ꤪ</w:t>
      </w:r>
      <w:r>
        <w:rPr/>
        <w:t>煩妣瘯쵀▥燍搷牏愴渷䦬숲쉄严⍾쉵瀬숯⩭坱幆燍彐牱䒩⹈⭾䑞松숻</w:t>
      </w:r>
      <w:r>
        <w:rPr/>
        <w:t>ꕮ⨯</w:t>
      </w:r>
      <w:r>
        <w:rPr/>
        <w:t>䰻焤뼪쉴⫂쉞䡤〲䢿ㆡ</w:t>
      </w:r>
      <w:r>
        <w:rPr/>
        <w:t>⡤</w:t>
      </w:r>
      <w:r>
        <w:rPr/>
        <w:t>슡뭫㧎畡偈䡹㑁䝁祷株卦쉫僂琲挺参⨷</w:t>
      </w:r>
      <w:r>
        <w:rPr/>
        <w:t>ꕳ</w:t>
      </w:r>
      <w:r>
        <w:rPr/>
        <w:t>슩卞⍁㕯♂䱹她滂땃⑋穲泂轐浇㝥⥲⒵쵈啓⦩湓爵꥙쌣偆쉮ㅒ线㋎</w:t>
      </w:r>
      <w:r>
        <w:rPr/>
        <w:t>⠦</w:t>
      </w:r>
      <w:r>
        <w:rPr/>
        <w:t>䙓쉫䵘矂䚱</w:t>
      </w:r>
      <w:r>
        <w:rPr/>
        <w:t>⡒</w:t>
      </w:r>
      <w:r>
        <w:rPr/>
        <w:t>禿硺杸䰪䛃畚</w:t>
      </w:r>
      <w:r>
        <w:rPr/>
        <w:t>ⵓ</w:t>
      </w:r>
      <w:r>
        <w:rPr/>
        <w:t>䑨䙎栭㑅㩂湷ꍊ嫂㊬䱟싂꥙⩨</w:t>
      </w:r>
      <w:r>
        <w:rPr/>
        <w:t>ꤣ</w:t>
      </w:r>
      <w:r>
        <w:rPr/>
        <w:t>쉾㐫札</w:t>
      </w:r>
      <w:r>
        <w:rPr/>
        <w:t>ⱆ</w:t>
      </w:r>
      <w:r>
        <w:rPr/>
        <w:t>弩걳甮㙧⤬갪單㢿꥞秂産痍㭭瘱皵浏⤸⪱睲ꍑ㍈幚猪䁥층</w:t>
      </w:r>
      <w:r>
        <w:rPr/>
        <w:t>ⴻ</w:t>
      </w:r>
      <w:r>
        <w:rPr/>
        <w:t>깯⿃숴着䝞晰㵓츣쉸㇂숽恄㞥싂췂塒㑂㡔</w:t>
      </w:r>
      <w:r>
        <w:rPr/>
        <w:t>⣂</w:t>
      </w:r>
      <w:r>
        <w:rPr/>
        <w:t>䣃摤䆥祗䉉灧숯㩕⭒㎮⬪숹쉇䍷䥅◎湖숽猳桌⮩禣쵲灀䵠仂</w:t>
      </w:r>
      <w:r>
        <w:rPr/>
        <w:t>ⱱ</w:t>
      </w:r>
      <w:r>
        <w:rPr/>
        <w:t>䙋䝄뽳ꄤꅗ䂵䔻兗獃僂繣ㆩ圣䗂Ⓜ㙩깅⽄</w:t>
      </w:r>
      <w:r>
        <w:rPr/>
        <w:t>ꕑ</w:t>
      </w:r>
      <w:r>
        <w:rPr/>
        <w:t>琨丷䑁</w:t>
      </w:r>
      <w:r>
        <w:rPr/>
        <w:t>⡌</w:t>
      </w:r>
      <w:r>
        <w:rPr/>
        <w:t>쉈㙴繙娶땤樳슱戵稷瞏佉嫂♠搽浔坕娮喡幬畒癆恄껂吺歁쉰쉋浮뭁嗂컎橰婵㖩</w:t>
      </w:r>
      <w:r>
        <w:rPr/>
        <w:t>ⷂ</w:t>
      </w:r>
      <w:r>
        <w:rPr/>
        <w:t>䑚楑㐊㪻祅亩깇潾싂礯㉥捲뼲겣塵⨥杪祖幹䅪</w:t>
      </w:r>
      <w:r>
        <w:rPr/>
        <w:t>⡤</w:t>
      </w:r>
      <w:r>
        <w:rPr/>
        <w:t>炣⻂瑍쉫⚥洰♬숨桄栶⹟空▣⩯㩡㮡繖汷땱놡熥眸煯㚻䍾洲歡弰⛂穢쉒㑚䵑儴斿媏周⚘㣂⼰姂溡㗂畾䍺煾穘楤ノ㜻浬搨猻⨨䅞呲⽄</w:t>
      </w:r>
      <w:r>
        <w:rPr/>
        <w:t>꧂⑙</w:t>
      </w:r>
      <w:r>
        <w:rPr/>
        <w:t>乾䫂㥦㢿䲡否稩祌愩겻╌</w:t>
      </w:r>
      <w:r>
        <w:rPr/>
        <w:t>ⴶ</w:t>
      </w:r>
      <w:r>
        <w:rPr/>
        <w:t>쉋田䉙爭洤䱓⥕ꍈ䬷㍔숪樶⭷曂긻쉞숺싂栻㐺忂</w:t>
      </w:r>
      <w:r>
        <w:rPr/>
        <w:t>ꥏ</w:t>
      </w:r>
      <w:r>
        <w:rPr/>
        <w:t>攷挹쉁奍擂땳䤺⽤揂</w:t>
      </w:r>
      <w:r>
        <w:rPr/>
        <w:t>ⷂ</w:t>
      </w:r>
      <w:r>
        <w:rPr/>
        <w:t>慏숸䑓촻┳晩⹟瑂♐⑾捀⥆䛂潣㩁䭄㡅뭧幥䴳淂ꍠ⩕췂☣忂</w:t>
      </w:r>
      <w:r>
        <w:rPr/>
        <w:t>ⴸ</w:t>
      </w:r>
      <w:r>
        <w:rPr/>
        <w:t>䵢垻㈦</w:t>
      </w:r>
      <w:r>
        <w:rPr/>
        <w:t>꤫</w:t>
      </w:r>
      <w:r>
        <w:rPr/>
        <w:t>欨匱柂⩗価穞埂썀つ⫂㓂䅊쉩⨱㨴쉈塣楘欫䙌㩚䥊㷂弬넨뭺敐걮㓂㯎僂䝇廂獅㵊㡶椶欥穥䙚䋂潴廂婠呫䩐숣破⩬剴硊䝚稱佦倬</w:t>
      </w:r>
      <w:r>
        <w:rPr/>
        <w:t>ꗂ</w:t>
      </w:r>
      <w:r>
        <w:rPr/>
        <w:t>㟂爫⑎轕忎垿埂沵䜹夳欺쉦䣂滂捥ꍸ╟癉慣쉄彔촨쉁쉳</w:t>
      </w:r>
      <w:r>
        <w:rPr/>
        <w:t>ꕾ⑸</w:t>
      </w:r>
      <w:r>
        <w:rPr/>
        <w:t>揃婉㑤쉷쉓숫斩뽈䬺㝲绂呬싂⾩转倽佅ꄺ礮呞땪塶婂䶘瞏啭泂숶⭣ꥳ㈲坱</w:t>
      </w:r>
      <w:r>
        <w:rPr/>
        <w:t>⡦</w:t>
      </w:r>
      <w:r>
        <w:rPr/>
        <w:t>䁘汷Ⓜ숽</w:t>
      </w:r>
      <w:r>
        <w:rPr/>
        <w:t>ꤣ</w:t>
      </w:r>
      <w:r>
        <w:rPr/>
        <w:t>歭䉅䷂</w:t>
      </w:r>
      <w:r>
        <w:rPr/>
        <w:t>ꕅ</w:t>
      </w:r>
      <w:r>
        <w:rPr/>
        <w:t>걲촦⵷离杀穖戩쉤乸灬ꍁ堪碱㍆䰶숣쵷컂流婉</w:t>
      </w:r>
      <w:r>
        <w:rPr/>
        <w:t>⡣</w:t>
      </w:r>
      <w:r>
        <w:rPr/>
        <w:t>쎣㈭㥥樻倻瓎䍎숥橐秂浇哂䕍뼷쉈땙⑹䑒㞥珂⵱녔촪甭숴⩇䵓</w:t>
      </w:r>
      <w:r>
        <w:rPr/>
        <w:t>ꦩ</w:t>
      </w:r>
      <w:r>
        <w:rPr/>
        <w:t>䙊剦쎿炿汆乖㛂쉸䕹桍䎮䡱㯂㐫滎</w:t>
      </w:r>
      <w:r>
        <w:rPr/>
        <w:t>Ⱜ</w:t>
      </w:r>
      <w:r>
        <w:rPr/>
        <w:t>뭦撣싃썸汱侏㌲슿欥⿂恬䵯ꆥ帩㋂繃⻎⤸㍏爸䧂놮榡⼪倳♆娫㕞츮珍奩걳촷㤱纻捦瀫摢⽓杸䝖弥㝡䲬汇䭑䍬쉡</w:t>
      </w:r>
      <w:r>
        <w:rPr/>
        <w:t>ꤤ</w:t>
      </w:r>
      <w:r>
        <w:rPr/>
        <w:t>ㅺ㍬쉴ㅺ渲쉡塺坕䯂潁ꆱ䄣儬戲땪獫兴䉌癹㌯塧습殿숹奋繀瞩䰶⩨托榮㘥湁墡㐷桺顑元⾩</w:t>
      </w:r>
      <w:r>
        <w:rPr/>
        <w:t>ⱷ</w:t>
      </w:r>
      <w:r>
        <w:rPr/>
        <w:t>歄䬰㑢勂䱀琹啰测슩甭批辡绂煩</w:t>
      </w:r>
      <w:r>
        <w:rPr/>
        <w:t>⠬</w:t>
      </w:r>
      <w:r>
        <w:rPr/>
        <w:t>쉯쉮乲摘ꅊ亘周㑔伳䡘䦘뭆硲䕊㕪朰䉺䙁쉠숺쉦뮘暵㵸圱故ㄮ玵ꎵ煊</w:t>
      </w:r>
      <w:r>
        <w:rPr/>
        <w:t>ⰺ</w:t>
      </w:r>
      <w:r>
        <w:rPr/>
        <w:t>ꖱ</w:t>
      </w:r>
      <w:r>
        <w:rPr/>
        <w:t>摌忎伬慐娰</w:t>
      </w:r>
      <w:r>
        <w:rPr/>
        <w:t>ꕬ</w:t>
      </w:r>
      <w:r>
        <w:rPr/>
        <w:t>嗂䡙桨戳主櫂䵳ꅡ歬뭱䡒玿숴轰썢強㡕꥘㍫㕄戰辘쌦䡐⨮ㅠ疱杚挊</w:t>
      </w:r>
      <w:r>
        <w:rPr/>
        <w:t>⡠⭎</w:t>
      </w:r>
      <w:r>
        <w:rPr/>
        <w:t>슮轎㔷娨奘♋⭲떵䴲歷슿䲻곂⵨湺쉥㡔䨶</w:t>
      </w:r>
      <w:r>
        <w:rPr/>
        <w:t>ⱎ⌳</w:t>
      </w:r>
      <w:r>
        <w:rPr/>
        <w:t>歾拂歍㦩㜨〫祯♟싂</w:t>
      </w:r>
      <w:r>
        <w:rPr/>
        <w:t>ꥏ</w:t>
      </w:r>
      <w:r>
        <w:rPr/>
        <w:t>ꥳ䅎쉓䗂⩍쉾뽁</w:t>
      </w:r>
      <w:r>
        <w:rPr/>
        <w:t>ⶻ</w:t>
      </w:r>
      <w:r>
        <w:rPr/>
        <w:t>䧍〉倨깣儣畕洨뮩䣎匫漬뼪숵츥啀椭쉇⩹矂ꆣ洤슮洹㥹彠奉쉠輩⹪䡃䁒㦥繓⨪桇畭땑䶮繬楤扊漣慣汉⮮</w:t>
      </w:r>
      <w:r>
        <w:rPr/>
        <w:t>ꗂ</w:t>
      </w:r>
      <w:r>
        <w:rPr/>
        <w:t>㴲慬戬低ꄻ夳汾ꍔ</w:t>
      </w:r>
      <w:r>
        <w:rPr/>
        <w:t>ꕁ</w:t>
      </w:r>
      <w:r>
        <w:rPr/>
        <w:t>煡启縪儣숬갳쉆碬恤倲㝣砹䆏☪慙㉒獨皣姍숶匭ꍉ漹澣⭚姂啨瀽䉪칊櫂牙</w:t>
      </w:r>
      <w:r>
        <w:rPr/>
        <w:t>ⷂ⪬</w:t>
      </w:r>
      <w:r>
        <w:rPr/>
        <w:t>䩞⎣牰䳂☶商⫂┺䉢塞䡒污쉪걵煳┨묬숱⍵〦䜺潘⍭걒믂焮䑧猣㍌猦⍊瑚뗂㒥儲⼵䄴캡딤幡칦她潹䎩㩺</w:t>
      </w:r>
      <w:r>
        <w:rPr/>
        <w:t>ꦿ</w:t>
      </w:r>
      <w:r>
        <w:rPr/>
        <w:t>䱊⥁冬䉱抬挹垻顸乃䀥潨쉸奺繫㕓泎걵䁄ꥮㅫ䵪弽坘긱㩹㒮땥打▏㜹䥃灚쉹쉺㑃</w:t>
      </w:r>
      <w:r>
        <w:rPr/>
        <w:t>Ⱪ</w:t>
      </w:r>
      <w:r>
        <w:rPr/>
        <w:t>뭠瑠滂쉣啃搥⩈썂䙬䁳摃놬숷</w:t>
      </w:r>
      <w:r>
        <w:rPr/>
        <w:t>Ȿ</w:t>
      </w:r>
      <w:r>
        <w:rPr/>
        <w:t>䢬瞬</w:t>
      </w:r>
      <w:r>
        <w:rPr/>
        <w:t>ⶱ</w:t>
      </w:r>
      <w:r>
        <w:rPr/>
        <w:t>쉲</w:t>
      </w:r>
      <w:r>
        <w:rPr/>
        <w:t>ꤸ</w:t>
      </w:r>
      <w:r>
        <w:rPr/>
        <w:t>깡恾⭪䒏䥑揂⽅㡀喡敲깰칡棂䜶瀸晵䫂싂辵䅣뭅積</w:t>
      </w:r>
      <w:r>
        <w:rPr/>
        <w:t>ꥅ</w:t>
      </w:r>
      <w:r>
        <w:rPr/>
        <w:t>䬥渮䍸㠷쵾ꌪ㯂쉨쉑折ㅣ뼵獰숰칶땩矍䅃嘯顸㊥䑑䍹쉒</w:t>
      </w:r>
      <w:r>
        <w:rPr/>
        <w:t>⡌</w:t>
      </w:r>
      <w:r>
        <w:rPr/>
        <w:t>녭奰㞩燂⩂湹㩔⥹ꥷ⽴祾䭟忂渳恤溏숩뼱颿슻洺⽱⿂긥剪깁幖堤䩘椫</w:t>
      </w:r>
      <w:r>
        <w:rPr/>
        <w:t>ꤩ</w:t>
      </w:r>
      <w:r>
        <w:rPr/>
        <w:t>惃扯珃煇䆣쉯䅎恙挺䙧捪문♟涩纮㩳슻⪻쉣뗂숱椣當獫皣ꄱ䑪捶㴪䐣獐㵔⪵䮩慊嘫埍쉏穳⪮坏</w:t>
      </w:r>
      <w:r>
        <w:rPr/>
        <w:t>⠶</w:t>
      </w:r>
      <w:r>
        <w:rPr/>
        <w:t>轭⥣楶⨪⌭凂쵍쉢␪夦䙮㡄摙奰䭏壂⨦껂颣㷃긹唣潃昴氵⼤⪣獨╊徵摏烂䀷夷</w:t>
      </w:r>
      <w:r>
        <w:rPr/>
        <w:t>Ⱖ⦣</w:t>
      </w:r>
      <w:r>
        <w:rPr/>
        <w:t>灋ꅳ쉋栵䔵쉬㌮쉗걱쉑숩㵮</w:t>
      </w:r>
      <w:r>
        <w:rPr/>
        <w:t>⠴</w:t>
      </w:r>
      <w:r>
        <w:rPr/>
        <w:t>操숺</w:t>
      </w:r>
      <w:r>
        <w:rPr/>
        <w:t>ꤸ</w:t>
      </w:r>
      <w:r>
        <w:rPr/>
        <w:t>㝁쵔䐦㭃㘷㉎⨰㪣쉌쌥所㭫䭯쉢놱夰獪瀽恅弻䗂숪⹫㜻숨佳䒡睱㈦⫂녞癒䘶⫂⻍䐰祖㤫♊湣䬵</w:t>
      </w:r>
      <w:r>
        <w:rPr/>
        <w:t>⡥</w:t>
      </w:r>
      <w:r>
        <w:rPr/>
        <w:t>牲쵡轏硱껂噞⩦㵅憣愣塯숥떮㭪⒮磂䥢啞役䠥㓂ず꥙◍쉊獊䁶杗㉐獣汥㍗枻숭䜸⼹坏긭彲汰⩏牰塍兓彘婪瀲</w:t>
      </w:r>
      <w:r>
        <w:rPr/>
        <w:t>ⷂ</w:t>
      </w:r>
      <w:r>
        <w:rPr/>
        <w:t>䣂睔敢쉠쉹숴㨥ꍆ泂㈩捴汴쉪깾숻꺱쉀㉎䐊䙕卢뽲䒵彙櫂啶ꅍ堭娮洲</w:t>
      </w:r>
      <w:r>
        <w:rPr/>
        <w:t>⠫</w:t>
      </w:r>
      <w:r>
        <w:rPr/>
        <w:t>습ㅯ吴뽴挦⨵슥㖮㉥⩶癙숹쉺</w:t>
      </w:r>
      <w:r>
        <w:rPr/>
        <w:t>ⷂ┯</w:t>
      </w:r>
      <w:r>
        <w:rPr/>
        <w:t>摶㝅杺ꥷ橙庡湉堭㶥쉪</w:t>
      </w:r>
      <w:r>
        <w:rPr/>
        <w:t>ꥂ</w:t>
      </w:r>
      <w:r>
        <w:rPr/>
        <w:t>娻纏㵡☣彵剱拂뮬䕯⥪瓂榩䢱ぬ숦にㅑ䭒氪쉩쉄柃㔩彪年湴剭熮獖㡵⽓녀癄갤䄣栥ꄽ婪㤺⩹떘婕쉩匫⩏䱭爰㍂〳睮䗂숹恩晰奧轟轖㘮쉨䖥⽪咿㋂⌣祙湔均</w:t>
      </w:r>
      <w:r>
        <w:rPr/>
        <w:t>ⴭ</w:t>
      </w:r>
      <w:r>
        <w:rPr/>
        <w:t>껂㏂迃照뇂㦻颿쉈츳奐쉀쉃形쉘圫樨㑏슘쵩揂숥㵨㏂湰煷噉넰氦㥺⑷쏂</w:t>
      </w:r>
      <w:r>
        <w:rPr/>
        <w:t>⢡</w:t>
      </w:r>
      <w:r>
        <w:rPr/>
        <w:t>穊땇仂䩉猯焫䥘</w:t>
      </w:r>
      <w:r>
        <w:rPr/>
        <w:t>ꖬ</w:t>
      </w:r>
      <w:r>
        <w:rPr/>
        <w:t>䅚䭂㌲兕긵砦䁁숣潆㨷촽硴卆癨壎⼩楸뽤</w:t>
      </w:r>
      <w:r>
        <w:rPr/>
        <w:t>ꥊ</w:t>
      </w:r>
      <w:r>
        <w:rPr/>
        <w:t>剠⩮㡷沩싂</w:t>
      </w:r>
      <w:r>
        <w:rPr/>
        <w:t>ꔰ</w:t>
      </w:r>
      <w:r>
        <w:rPr/>
        <w:t>䰷쉋숲</w:t>
      </w:r>
      <w:r>
        <w:rPr/>
        <w:t>ⳍ</w:t>
      </w:r>
      <w:r>
        <w:rPr/>
        <w:t>숸妿</w:t>
      </w:r>
      <w:r>
        <w:rPr/>
        <w:t>ꦱ</w:t>
      </w:r>
      <w:r>
        <w:rPr/>
        <w:t>櫂䌮剫길숺숦䗂奐辵䑢楲潑뽓焳獒쵮걺幁潅ꆩ㵲㡍쉅㨷煤㍢걎憮疱医瘮帻倷掩쌻恞㨽</w:t>
      </w:r>
      <w:r>
        <w:rPr/>
        <w:t>ꔽ</w:t>
      </w:r>
      <w:r>
        <w:rPr/>
        <w:t>슏暮ꍋ䁢썣嚬砰ㅇ숮䠲┻ꌤ䵚㑴</w:t>
      </w:r>
      <w:r>
        <w:rPr/>
        <w:t>ꥅ</w:t>
      </w:r>
      <w:r>
        <w:rPr/>
        <w:t>仂啟偶⹲傘幅䍒␬佷⵩쉰때塸㜣䉬숮㡗䚱卩숴橕畾潲揎祳奠䱊旂批䥷쏂敷䄵촳琴</w:t>
      </w:r>
      <w:r>
        <w:rPr/>
        <w:t>Ⱪ</w:t>
      </w:r>
      <w:r>
        <w:rPr/>
        <w:t>柂쵢䠫䕦兟ヂ橅奢쉌䵚⪥瑣뭃歐㥤㫂묰</w:t>
      </w:r>
      <w:r>
        <w:rPr/>
        <w:t>ⵁ</w:t>
      </w:r>
      <w:r>
        <w:rPr/>
        <w:t>뭅㭁싂⩗⭥㵆砣</w:t>
      </w:r>
      <w:r>
        <w:rPr/>
        <w:t>ⱉ</w:t>
      </w:r>
      <w:r>
        <w:rPr/>
        <w:t>穰쉮澵啃쎻偙㭯稱㑊썂ギ愮싂昤䈭䁂䝅㭮㇂╫剟䱒䡆皬땁깓㷂⧂玩棎猦睲㉲䶱</w:t>
      </w:r>
      <w:r>
        <w:rPr/>
        <w:t>Ⳃ</w:t>
      </w:r>
      <w:r>
        <w:rPr/>
        <w:t>㝔⩹据ㅩ瘺碱㖘⫍묥⾿䙫槂숯숥場⽥㝪</w:t>
      </w:r>
      <w:r>
        <w:rPr/>
        <w:t>ꗂ</w:t>
      </w:r>
      <w:r>
        <w:rPr/>
        <w:t>硴㊣擂牶넫奤䉵㩔帨嚏喘畹䭤ꍗ촰啱쵖갥乴挫숤栳稺곂惎䕓</w:t>
      </w:r>
      <w:r>
        <w:rPr/>
        <w:t>ꤴ</w:t>
      </w:r>
      <w:r>
        <w:rPr/>
        <w:t>䜨夹ㄪ䅆⵩㕃쉏㙱걀쉧㣂쵕䈶㴵㗂牑祘쉋偳썃涬汊䙩彡輪呤ꅀ숭䔰楨⩏㭷ꅪ湭㥎䩦㑲轋愺慚呰㐫숤呸쉏垥儯쉶块䣂깰⩔⹞땸繧</w:t>
      </w:r>
      <w:r>
        <w:rPr/>
        <w:t>ⷃ</w:t>
      </w:r>
      <w:r>
        <w:rPr/>
        <w:t>棃嘯쉞卭㑫䥩浹숮䣂恚⎬塴ꥭ沿㍚框⸩轉杫䴪⼪楥</w:t>
      </w:r>
    </w:p>
    <w:p>
      <w:pPr>
        <w:pStyle w:val="PreformattedText"/>
        <w:bidi w:val="0"/>
        <w:spacing w:before="0" w:after="0"/>
        <w:jc w:val="left"/>
        <w:rPr/>
      </w:pPr>
      <w:r>
        <w:rPr/>
        <w:t>熻䀨儮ꍵ</w:t>
      </w:r>
      <w:r>
        <w:rPr/>
        <w:t>ꥄ</w:t>
      </w:r>
      <w:r>
        <w:rPr/>
        <w:t>숺꺬娴</w:t>
      </w:r>
      <w:r>
        <w:rPr/>
        <w:t>ꤱ</w:t>
      </w:r>
      <w:r>
        <w:rPr/>
        <w:t>숺딴穀涿塱쉭㝮獪䢏딹燂㐳ぶ</w:t>
      </w:r>
      <w:r>
        <w:rPr/>
        <w:t>ⷂ</w:t>
      </w:r>
      <w:r>
        <w:rPr/>
        <w:t>⢩</w:t>
      </w:r>
      <w:r>
        <w:rPr/>
        <w:t>ꍡꍏ刹ꎘ汯쉠⚻㐬摀㌪桠</w:t>
      </w:r>
      <w:r>
        <w:rPr/>
        <w:t>ꤨ┶</w:t>
      </w:r>
      <w:r>
        <w:rPr/>
        <w:t>츤匷啷噂縻䢵确䆡쉒䵾偌♷搹浮묺쵂癶繘䮡㧂ꍠ媮溩㔊婞쉘긵무</w:t>
      </w:r>
      <w:r>
        <w:rPr/>
        <w:t>⠥</w:t>
      </w:r>
      <w:r>
        <w:rPr/>
        <w:t>䜺ꍭ璱关繆묭⭘浩䍖쉋╱桞轺</w:t>
      </w:r>
      <w:r>
        <w:rPr/>
        <w:t>ꥋ</w:t>
      </w:r>
      <w:r>
        <w:rPr/>
        <w:t>頰쏂洯숭쉍䪿㬩䀨呺㛎⭡䩯䆏欳ㅭ央</w:t>
      </w:r>
      <w:r>
        <w:rPr/>
        <w:t>꧂</w:t>
      </w:r>
      <w:r>
        <w:rPr/>
        <w:t>婠湗⩘䑐㒵丣眳纻㎥㢻싂⍗䀵</w:t>
      </w:r>
      <w:r>
        <w:rPr/>
        <w:t>ⷂ</w:t>
      </w:r>
      <w:r>
        <w:rPr/>
        <w:t>碏䱪깅杫ㄮ숯㊘煐⭟礻䮿䥸晾</w:t>
      </w:r>
      <w:r>
        <w:rPr/>
        <w:t>ꤹ</w:t>
      </w:r>
      <w:r>
        <w:rPr/>
        <w:t>硎껎畧</w:t>
      </w:r>
      <w:r>
        <w:rPr/>
        <w:t>ꕨ</w:t>
      </w:r>
      <w:r>
        <w:rPr/>
        <w:t>壃楂싂</w:t>
      </w:r>
      <w:r>
        <w:rPr/>
        <w:t>ⳃ</w:t>
      </w:r>
      <w:r>
        <w:rPr/>
        <w:t>㭂八숤汁</w:t>
      </w:r>
      <w:r>
        <w:rPr/>
        <w:t>ⷂ</w:t>
      </w:r>
      <w:r>
        <w:rPr/>
        <w:t>깥䡹汄棍眭</w:t>
      </w:r>
      <w:r>
        <w:rPr/>
        <w:t>Ⱬ</w:t>
      </w:r>
      <w:r>
        <w:rPr/>
        <w:t>䕖畒徬㍘습婑䒿㔫乏䢿</w:t>
      </w:r>
      <w:r>
        <w:rPr/>
        <w:t>ꔤⓂꥍ⭌</w:t>
      </w:r>
      <w:r>
        <w:rPr/>
        <w:t>ꍘ晸칬䁙䩒找牤㘬쉡揂女㌱</w:t>
      </w:r>
      <w:r>
        <w:rPr/>
        <w:t>ⵣ</w:t>
      </w:r>
      <w:r>
        <w:rPr/>
        <w:t>뭤灂㠨㔮楞⸺滂杈숹煃㩚곍</w:t>
      </w:r>
      <w:r>
        <w:rPr/>
        <w:t>ⶬ</w:t>
      </w:r>
      <w:r>
        <w:rPr/>
        <w:t>딬㵯⭘疩眯숹땣䍑也媩桀暩ꅫ쉏⩊に␴⧂䢩䖿Ⓜ걓㣂</w:t>
      </w:r>
      <w:r>
        <w:rPr/>
        <w:t>ꕫ</w:t>
      </w:r>
      <w:r>
        <w:rPr/>
        <w:t>媵㈹噣げ쌲礸䗍숮总揎咩쉤㐩☹䈱眦숶쉈䙈扳湫썂떱</w:t>
      </w:r>
      <w:r>
        <w:rPr/>
        <w:t>꤬</w:t>
      </w:r>
      <w:r>
        <w:rPr/>
        <w:t>曂䜤⑖皵杯쉸䋎䍢촷뽄怱㭘㚏冡畁禥扠槂쉒䩚㡍㤤쉋夰뽹⥇䶬䩳䥲쉏勂杕䡶싎䬸⎩漥琬䧍⧂勂匳뇂楋歬싃컂㈸ㅖꍎ쉷╦暿䀨摅䣂砭숭⸳仂䟂숥繗搫䝨奈☯畣䣎</w:t>
      </w:r>
      <w:r>
        <w:rPr/>
        <w:t>⠰</w:t>
      </w:r>
      <w:r>
        <w:rPr/>
        <w:t>杄䙈䏂找え㣂啕橤</w:t>
      </w:r>
      <w:r>
        <w:rPr/>
        <w:t>ⲿ</w:t>
      </w:r>
      <w:r>
        <w:rPr/>
        <w:t>㵬숫㘲栴☽ヂ땈♶濂㖱旂뽠啷㌻漺殬頷竍쉍ㅲ㍍</w:t>
      </w:r>
      <w:r>
        <w:rPr/>
        <w:t>ꖣ╵</w:t>
      </w:r>
      <w:r>
        <w:rPr/>
        <w:t>晳䀣쉷甴輭</w:t>
      </w:r>
      <w:r>
        <w:rPr/>
        <w:t>ꥒ</w:t>
      </w:r>
      <w:r>
        <w:rPr/>
        <w:t>轘䇂琴女輬䭒迂㏂㑀䰴乖㫂玻琴縦䕱숺㕵⤵䌪児쉞㭠毂㐷搳⑲⮣桠顮溩䘭숺땄䨨</w:t>
      </w:r>
      <w:r>
        <w:rPr/>
        <w:t>⡅</w:t>
      </w:r>
      <w:r>
        <w:rPr/>
        <w:t>ㆻ⨸쉯熥䩧㝬☳㋎⽞䑱奕喩獪딷呬</w:t>
      </w:r>
      <w:r>
        <w:rPr/>
        <w:t>ꔫ</w:t>
      </w:r>
      <w:r>
        <w:rPr/>
        <w:t>ⱷ</w:t>
      </w:r>
      <w:r>
        <w:rPr/>
        <w:t>琴⤮썎噊䗂칬勂桠䝙뼤ひ</w:t>
      </w:r>
      <w:r>
        <w:rPr/>
        <w:t>ⰻ⑥</w:t>
      </w:r>
      <w:r>
        <w:rPr/>
        <w:t>䭾㜳垣〬䤱쉯㴬㌪啍쉧㉊ㅘ睚䑔辮싂곂⭣救쉞ꌱ싂呱禣娽넪浑쉾쉦沏</w:t>
      </w:r>
      <w:r>
        <w:rPr/>
        <w:t>ꥀ</w:t>
      </w:r>
      <w:r>
        <w:rPr/>
        <w:t>櫂啇㋂⧂喱凂ㅥ癫兵牀空奘㦻슡쉆㘳♋㈪匬습쉓敕繨⪵⬳䵲쉶㍡䙕瓃㬫渭柎瑱♥潷录䕳깵㒥깙暩</w:t>
      </w:r>
      <w:r>
        <w:rPr/>
        <w:t>⡷</w:t>
      </w:r>
      <w:r>
        <w:rPr/>
        <w:t>㣂抿穨쉰걷녮挸숻㥔㵍湍ꏂ瑟娤쌣⪥囂</w:t>
      </w:r>
      <w:r>
        <w:rPr/>
        <w:t>ꦱ</w:t>
      </w:r>
      <w:r>
        <w:rPr/>
        <w:t>썒旍乵䏂쉊祄㠳朳쉸䅍ꄮ䑸ꥣ夤瘮做䡂畯䮩焱䟍쉕浫䁒㬮恧묽㈤䁞㊵欣</w:t>
      </w:r>
      <w:r>
        <w:rPr/>
        <w:t>ⵓ</w:t>
      </w:r>
      <w:r>
        <w:rPr/>
        <w:t>㬽칆⥶㍶뼩䝃쉕燍⪩瘯ㆣ係⵫凂⦬潐⩎発㉴㨯悥╙瓂⼶⺩瑒瑪䅈쉀㡭䭄攲⛎梿仂畓啚制繣⻎䠥励␊朴䂣飂⚥⬨桀⪥놡熮싂摆㵞쵁쉅슱䑮卉猪뼽朣쵯啃磍䕞넳⚮啀䩭겡椫쌣桑䌤⥶剫櫎㌫깱⍫䰷⥌檩</w:t>
      </w:r>
      <w:r>
        <w:rPr/>
        <w:t>⠩</w:t>
      </w:r>
      <w:r>
        <w:rPr/>
        <w:t>뭦〻㍁츫㈸⌫슱晰瀱奱숤곂眳喬潭捖呍걙㌽扂䡓ꍹ䍘柂쉏勂ꌣ뼥쉃㌨ㄬ淂ꍊ柂⩢숺樱畏獪剾㮘뼫兩㕌椽ꅷ煭祔噥㥁㏂癠걀㎩뭃楧ㅚ䁠⌨㑘㯂乌乍쵾䓂兣吤琴䔴⸮并〴便轶壎뽆㭗桨䰭椬䍁彳⭆ⸯ佹⼭</w:t>
      </w:r>
      <w:r>
        <w:rPr/>
        <w:t>⠽</w:t>
      </w:r>
      <w:r>
        <w:rPr/>
        <w:t>乎숳㍭縲椰뼮ぉ頲䄻婞䠮</w:t>
      </w:r>
      <w:r>
        <w:rPr/>
        <w:t>ꕹ</w:t>
      </w:r>
      <w:r>
        <w:rPr/>
        <w:t>縵畍幉</w:t>
      </w:r>
      <w:r>
        <w:rPr/>
        <w:t>ꥎ</w:t>
      </w:r>
      <w:r>
        <w:rPr/>
        <w:t>쏂瞻堮攤〫呬慒䥢敬彭㡐</w:t>
      </w:r>
      <w:r>
        <w:rPr/>
        <w:t>ꗂ</w:t>
      </w:r>
      <w:r>
        <w:rPr/>
        <w:t>쉶㐱▮</w:t>
      </w:r>
      <w:r>
        <w:rPr/>
        <w:t>ⱗ</w:t>
      </w:r>
      <w:r>
        <w:rPr/>
        <w:t>癚倪쉋쉔䑺⒣㍒㑁쉓춿形ㅉ뇂㪩歋儨넳</w:t>
      </w:r>
      <w:r>
        <w:rPr/>
        <w:t>Ⳃ</w:t>
      </w:r>
      <w:r>
        <w:rPr/>
        <w:t>㏂焮㩷参漴깫╇쎿싃⍈义ㄽ䡎轞⯂긭噈㕾䔯颏䭯격싂쉹䪘楑슻漹頴㟂昽徻⥨桑</w:t>
      </w:r>
      <w:r>
        <w:rPr/>
        <w:t>⡡</w:t>
      </w:r>
      <w:r>
        <w:rPr/>
        <w:t>楴쉳輬楥겵㫎僂圵㗂숶䛂恦剌轲⼭唥ꅇ걹땋穌㊘䰱䳍懂䮥癘꺩쉡╺쉁繘棂灵쉡繗숺剹体弶꥙敐쉶쉌⩺☪湾쉐갱䥍焥䔬欲츮㍒䍄무</w:t>
      </w:r>
      <w:r>
        <w:rPr/>
        <w:t>ꥏ⚻</w:t>
      </w:r>
      <w:r>
        <w:rPr/>
        <w:t>楡傡噊ひ獭䃂㯂桸噴⍨䮘쉱䷂⥳깍┽嚵넪凂뽓洴㌲⍪㔶㌸㨷か칱䦻璱儤</w:t>
      </w:r>
      <w:r>
        <w:rPr/>
        <w:t>Ⳃ</w:t>
      </w:r>
      <w:r>
        <w:rPr/>
        <w:t>娺ㅭ磂┪此彾庡扬偱䥔凂榏晶㝁쵌䑵偌▬女⫃潎丰睠뽊㩲꥾婕景単禘䅏搩硑串땎坃</w:t>
      </w:r>
      <w:r>
        <w:rPr/>
        <w:t>⡲</w:t>
      </w:r>
      <w:r>
        <w:rPr/>
        <w:t>天扈〺楐兔氤⺱桹昵</w:t>
      </w:r>
      <w:r>
        <w:rPr/>
        <w:t>ꤻ</w:t>
      </w:r>
      <w:r>
        <w:rPr/>
        <w:t>癞䌤㊡椳に祀⍯疱쉚㠰礭녡싃畸橄顬쉳ㅵ쉘㜮䔯䧂咡傱㌴슥坆嚩쉌琹쉵䑞䬴枱扳㜪슣ず煐䥑⑌䍨䠶숣⑧瑹䶱⪬⍉⥠捃䥷幃䝖稬㴽埂睇㜪椥⼰</w:t>
      </w:r>
      <w:r>
        <w:rPr/>
        <w:t>ꤣ⤥</w:t>
      </w:r>
      <w:r>
        <w:rPr/>
        <w:t>稦숩桔싎飂䐩⽺䔵䡬㬭揂䘨䕏瀯쎬祚㙉칆㨮춣䂩彅椤䒡欺䭄碘䎻噐眮䕈뽾㉬숰슘ふ䢡㭪⨬</w:t>
      </w:r>
      <w:r>
        <w:rPr/>
        <w:t>ⴥ</w:t>
      </w:r>
      <w:r>
        <w:rPr/>
        <w:t>璥䂘旂悩瑬걔卩捤㉅価㕘欬婢㝣彥칮畫뽾玮ꍗ廂東姂㵄╠⥂䎘焥ꍃ偈⼮潫㝊쉱ꅨ</w:t>
      </w:r>
      <w:r>
        <w:rPr/>
        <w:t>ꕁ</w:t>
      </w:r>
      <w:r>
        <w:rPr/>
        <w:t>湊摇</w:t>
      </w:r>
      <w:r>
        <w:rPr/>
        <w:t>ꕔ</w:t>
      </w:r>
      <w:r>
        <w:rPr/>
        <w:t>숯⏂惃徿슮㢏䗂㉡</w:t>
      </w:r>
      <w:r>
        <w:rPr/>
        <w:t>⡷</w:t>
      </w:r>
      <w:r>
        <w:rPr/>
        <w:t>助⿂兔㐽䛍㭖딮䩸숊浣庩活</w:t>
      </w:r>
      <w:r>
        <w:rPr/>
        <w:t>ꤵ</w:t>
      </w:r>
      <w:r>
        <w:rPr/>
        <w:t>쵇梥䨬獰ꌷ繆⵷䬦</w:t>
      </w:r>
      <w:r>
        <w:rPr/>
        <w:t>Ⳃ</w:t>
      </w:r>
      <w:r>
        <w:rPr/>
        <w:t>갪摵縶ꌦ䤶⩂㈫쉩兺숪㯎⭳敟츩䙁䝂⽠⵲␦吣칫壃㜪㜵卋坴</w:t>
      </w:r>
      <w:r>
        <w:rPr/>
        <w:t>ⶱ</w:t>
      </w:r>
      <w:r>
        <w:rPr/>
        <w:t>縦佖氷⑟嘬敌쌰쉋睴ꍪ㌬⫃숽煎潮槂䀣㕕㤣뼬⹧佔쉀祡⩒</w:t>
      </w:r>
      <w:r>
        <w:rPr/>
        <w:t>ⱷ</w:t>
      </w:r>
      <w:r>
        <w:rPr/>
        <w:t>숭廂䭉㭨幪쉡䯂슘渹䥘뼵</w:t>
      </w:r>
      <w:r>
        <w:rPr/>
        <w:t>ⷂ</w:t>
      </w:r>
      <w:r>
        <w:rPr/>
        <w:t>唤쉫⼳棃晆♁搲땔ㅌ뿃Ⓨꅚ⩷㇃깮㉁䓂剤습㑓쵂╨塯⍠歠琤╠땄⨦㌶洶甦갷㯎恤쉢숪썶㉔䍸㵠</w:t>
      </w:r>
      <w:r>
        <w:rPr/>
        <w:t>ⱔ</w:t>
      </w:r>
      <w:r>
        <w:rPr/>
        <w:t>砰쉖佒㖱卹䶡䞣⍨숸㑀搥╋佸礯싂啤囂숦ꌮ슡稦埂椻㩐⑮㨺橃䵕幤칦㬥넸䵦椽顧㊬㡡頴塮</w:t>
      </w:r>
      <w:r>
        <w:rPr/>
        <w:t>ⱸ</w:t>
      </w:r>
      <w:r>
        <w:rPr/>
        <w:t>쉢믂㩖䅉䈦뽾搫版䡅繊㇂䝞湈燃擂穗</w:t>
      </w:r>
      <w:r>
        <w:rPr/>
        <w:t>ⲩ</w:t>
      </w:r>
      <w:r>
        <w:rPr/>
        <w:t>彲嗂璱</w:t>
      </w:r>
      <w:r>
        <w:rPr/>
        <w:t>꧂</w:t>
      </w:r>
      <w:r>
        <w:rPr/>
        <w:t>ꄺ活啚㥅⩸瀹䔪穥傏쵭싂ꅫ娩㟂쵔穌⚿折쎏严ꅏ佄쉀⦡彁献ㄳ⭤쉐乕⨳⑉㩪ꥨ곂칠杀玻뾿숸乶穠䀰縫㦩喱⩑栵⽒긫칉挪</w:t>
      </w:r>
      <w:r>
        <w:rPr/>
        <w:t>⡷</w:t>
      </w:r>
      <w:r>
        <w:rPr/>
        <w:t>牒欬㮏⪘㔳칗䥧㑞䱕榘㓂㭤㨳䗂塸䵍걏挭繓彰쌹琥禡义쉫䝯娭磍晕浉⑕걈忍椻輥䷂╅卍琬旂瘲矂慺顇컎╢捥㭑穫슿䥁⎘┬搮剋恘㠲</w:t>
      </w:r>
      <w:r>
        <w:rPr/>
        <w:t>Ⳃ</w:t>
      </w:r>
      <w:r>
        <w:rPr/>
        <w:t>器㵥颩撻쌪毂杤숬單䫂漻㎏㫂䜽㔷숱恥ꍣ쉩㠣痂칩䘶皩썣䫍䙭⥍窵䝭眪</w:t>
      </w:r>
      <w:r>
        <w:rPr/>
        <w:t>ⱁ</w:t>
      </w:r>
      <w:r>
        <w:rPr/>
        <w:t>㤳䒩䙄숭싍⵮䡆㙰乂</w:t>
      </w:r>
      <w:r>
        <w:rPr/>
        <w:t>ⰽ</w:t>
      </w:r>
      <w:r>
        <w:rPr/>
        <w:t>ꅮ伤浨瑞묺滂䧃眶⨱䭶琽噚坣湎ぃ挪听习坡칢治쉕痂扂祚㨩坃슥畺ꄱ願炡扐쉺㋃ꄭ睊䕹頣쌶㔬稭攲壃䍩圩㴵渲숸奣쉹䝹愩</w:t>
      </w:r>
      <w:r>
        <w:rPr/>
        <w:t>ꔨ</w:t>
      </w:r>
      <w:r>
        <w:rPr/>
        <w:t>䡨ꏂ⽬⍘偨깘玏坆琨䩇䅺朣瑐擂勍넱䈵⒥䏂䚱쉶橣䗂슱⫂乩䥪</w:t>
      </w:r>
      <w:r>
        <w:rPr/>
        <w:t>ⰳ⥭</w:t>
      </w:r>
      <w:r>
        <w:rPr/>
        <w:t>眺㕌쉌輻彗題憬彠䕵で녏㞡꥖⽌橢硘䉰頻䀣㘦䀩䏎矂䍾㍹⦱噅扂李梿⽑㍈䕖偰䖏䔬㞱潲⯂塩ㅵ䵇㴤녞걟㙰奺沣顮䬻츹ㅟ녥䜵⪩榮婊뭱敖䘹╓</w:t>
      </w:r>
      <w:r>
        <w:rPr/>
        <w:t>ⱙ</w:t>
      </w:r>
      <w:r>
        <w:rPr/>
        <w:t>䝥輤쉨央⨥扺㝘⮥䙒쉵䚩뽰숰⨻㕗䅙株⒵갵㈨⛂㝖機䱲乐债礤䄶哂㧍슩䊩㨊⑟䝖噶戨ㄨ䉹싃儱喱꥘㷃玡䘵㉊涬㑱晀㵧瘦䙮쉐䠣伻</w:t>
      </w:r>
      <w:r>
        <w:rPr/>
        <w:t>⠹</w:t>
      </w:r>
      <w:r>
        <w:rPr/>
        <w:t>걢㵏쎿帹걙轉싂⹘䍉唪晟坙總弱䳂晬⬸䇂卬</w:t>
      </w:r>
      <w:r>
        <w:rPr/>
        <w:t>ⳍ</w:t>
      </w:r>
      <w:r>
        <w:rPr/>
        <w:t>焤縬⑤쉯층搩칃숰썷塒⹶</w:t>
      </w:r>
      <w:r>
        <w:rPr/>
        <w:t>ꥆ</w:t>
      </w:r>
      <w:r>
        <w:rPr/>
        <w:t>痂呤쉅㮏㡕顺嗂瓎</w:t>
      </w:r>
      <w:r>
        <w:rPr/>
        <w:t>ꥀ</w:t>
      </w:r>
      <w:r>
        <w:rPr/>
        <w:t>긵匸⨽䱓䰣싂椦湒⌱年淂偶奪幢</w:t>
      </w:r>
      <w:r>
        <w:rPr/>
        <w:t>ⷂ</w:t>
      </w:r>
      <w:r>
        <w:rPr/>
        <w:t>ㅔ祵䉕〈</w:t>
      </w:r>
      <w:r>
        <w:rPr/>
        <w:t>⠮</w:t>
      </w:r>
      <w:r>
        <w:rPr/>
        <w:t>截</w:t>
      </w:r>
      <w:r>
        <w:rPr/>
        <w:t>ⵌ</w:t>
      </w:r>
      <w:r>
        <w:rPr/>
        <w:t>影쉙頫垮飍䡅⛂疮焱䢩桪㵗䙱煑⽠</w:t>
      </w:r>
      <w:r>
        <w:rPr/>
        <w:t>ꦬ</w:t>
      </w:r>
      <w:r>
        <w:rPr/>
        <w:t>㦩入츳♊㵚穅㚡㯂扮춵㮩</w:t>
      </w:r>
      <w:r>
        <w:rPr/>
        <w:t>ꕭ</w:t>
      </w:r>
      <w:r>
        <w:rPr/>
        <w:t>겮〨⨯㉖䁏㚩ꌯ烂㢵并甶元祃湊桤쉙䩯䌤걲嫂㵳顋睚䵮땤潶稬쉧頵ꅞ纩䭹沱呟浵</w:t>
      </w:r>
      <w:r>
        <w:rPr/>
        <w:t>Ⲭ</w:t>
      </w:r>
      <w:r>
        <w:rPr/>
        <w:t>㍣柂쉰匦橊擂啭칉</w:t>
      </w:r>
      <w:r>
        <w:rPr/>
        <w:t>꧂</w:t>
      </w:r>
      <w:r>
        <w:rPr/>
        <w:t>뭨슘兑瑾勂兞兣婘쉚⛂싂嚡頲敥썷㩲</w:t>
      </w:r>
      <w:r>
        <w:rPr/>
        <w:t>ꕓ</w:t>
      </w:r>
      <w:r>
        <w:rPr/>
        <w:t>怴晐떿㠤⹱䔳港쉹䙏⧂湆㐴湌溩쉅剚浙潶⩬</w:t>
      </w:r>
      <w:r>
        <w:rPr/>
        <w:t>ꤵ꧂</w:t>
      </w:r>
      <w:r>
        <w:rPr/>
        <w:t>㖏獳쉙쉩㒩杢뭃攥䵮䥒쉗</w:t>
      </w:r>
      <w:r>
        <w:rPr/>
        <w:t>ꕯ</w:t>
      </w:r>
      <w:r>
        <w:rPr/>
        <w:t>ⱊ</w:t>
      </w:r>
      <w:r>
        <w:rPr/>
        <w:t>녋硭凎瑩捨癩啨殬⿍</w:t>
      </w:r>
      <w:r>
        <w:rPr/>
        <w:t>⡮</w:t>
      </w:r>
      <w:r>
        <w:rPr/>
        <w:t>ꍺ䭏䱷抡廂쉚㉱</w:t>
      </w:r>
      <w:r>
        <w:rPr/>
        <w:t>ꕶ꥚</w:t>
      </w:r>
      <w:r>
        <w:rPr/>
        <w:t>漦㵵呐畆䤰㩵㩮䡮玱喡䬦䨽榣⹵䁶堦浉뼩</w:t>
      </w:r>
      <w:r>
        <w:rPr/>
        <w:t>ⵚ</w:t>
      </w:r>
      <w:r>
        <w:rPr/>
        <w:t>吤쉰쉟쉵癞煨㠵去뾱浲</w:t>
      </w:r>
      <w:r>
        <w:rPr/>
        <w:t>⡤</w:t>
      </w:r>
      <w:r>
        <w:rPr/>
        <w:t>㧂⤺㉓⬰繢䡷숪ㅱ硣塯㥮䓂偩믃歡쉇䎻倶楐塴乞뼪淂輴㍘伳䙞䘥⽖쵵猪쉚栯㛂刪疬ꅳ뾻껂卓潴磂湏㥒䈵ꏂ湍ꏂ彮扦獹睗ꅾ뇂䕭</w:t>
      </w:r>
      <w:r>
        <w:rPr/>
        <w:t>ꕟ</w:t>
      </w:r>
      <w:r>
        <w:rPr/>
        <w:t>案杵⭇丽欮⩲憡슩⼣哂绂䑧⭵⦘埂㛂䔰쉐㉊穂婬⩅䴻䉑뮣戸獇걾猨⯂偢♣湰䉁</w:t>
      </w:r>
      <w:r>
        <w:rPr/>
        <w:t>ⵧ</w:t>
      </w:r>
      <w:r>
        <w:rPr/>
        <w:t>㕂䯍繲戫べㆣ숬眺쉾碩깙敗䭰⤪椳</w:t>
      </w:r>
      <w:r>
        <w:rPr/>
        <w:t>ⵇ</w:t>
      </w:r>
      <w:r>
        <w:rPr/>
        <w:t>浆楲䷂晹䍣䄬彗歒캱쉞歀㥪敱兮</w:t>
      </w:r>
      <w:r>
        <w:rPr/>
        <w:t>ꕱ</w:t>
      </w:r>
      <w:r>
        <w:rPr/>
        <w:t>䀱楩싂溱䆮番ꍰ쉰⍩矂䗂㮮㝪</w:t>
      </w:r>
      <w:r>
        <w:rPr/>
        <w:t>ⵋ</w:t>
      </w:r>
      <w:r>
        <w:rPr/>
        <w:t>믍</w:t>
      </w:r>
      <w:r>
        <w:rPr/>
        <w:t>ꥀ</w:t>
      </w:r>
      <w:r>
        <w:rPr/>
        <w:t>桟牄㈺⭩┭刲乾╴㍮⛂걩楨ꄸ녊ㄫ뼵悻患攣쉘砱偲뾬슣剕ꌩ杶⵭꥗偓挬뭮㉲츲쉮汘畔灀숳柂㥔噵꥙쉎恶싂Ⓜ⑹橤㣂悿瀹⑔䤮兑稬顅䗂破뗂䔴曂曎䗃ㅲ轟숻搯싎㉙</w:t>
      </w:r>
      <w:r>
        <w:rPr/>
        <w:t>⡌</w:t>
      </w:r>
      <w:r>
        <w:rPr/>
        <w:t>呾숶晚꥙关㝫桨杷⭫媵</w:t>
      </w:r>
      <w:r>
        <w:rPr/>
        <w:t>ꕍ</w:t>
      </w:r>
      <w:r>
        <w:rPr/>
        <w:t>⡀</w:t>
      </w:r>
      <w:r>
        <w:rPr/>
        <w:t>쉶ꥶ願制煲썹⮏偐栰쉊䣂慕批䝃䑣剫⹃刯彀䱅</w:t>
      </w:r>
      <w:r>
        <w:rPr/>
        <w:t>ꥎ</w:t>
      </w:r>
      <w:r>
        <w:rPr/>
        <w:t>슏㕑匷㉇楩⽊輻Ⓜ態츊䄶㙈쉞祀樯숦彡㩴뭳ꥱ䰤繟汾숵䱬塗杣⥷卨灮䜺⸹㍰꥾㉍㛂⥬䘻䴣佃䶏坺</w:t>
      </w:r>
      <w:r>
        <w:rPr/>
        <w:t>ꥎ</w:t>
      </w:r>
      <w:r>
        <w:rPr/>
        <w:t>숺䩺獱뭪稸</w:t>
      </w:r>
      <w:r>
        <w:rPr/>
        <w:t>ꕪ</w:t>
      </w:r>
      <w:r>
        <w:rPr/>
        <w:t>츱</w:t>
      </w:r>
      <w:r>
        <w:rPr/>
        <w:t>ꥐ</w:t>
      </w:r>
      <w:r>
        <w:rPr/>
        <w:t>煬䬦⴪䉃䭵⵮䋂</w:t>
      </w:r>
      <w:r>
        <w:rPr/>
        <w:t>Ⳃ</w:t>
      </w:r>
      <w:r>
        <w:rPr/>
        <w:t>牆㛂䥣╸牢椰殥⌱奥瑁攪ㅭ⹈慧幓㵓䜰䛂땫掘汏冏䵆恍칈䠽浃爨</w:t>
      </w:r>
      <w:r>
        <w:rPr/>
        <w:t>ꦿ</w:t>
      </w:r>
      <w:r>
        <w:rPr/>
        <w:t>㵞╂쉠㝋䮬瀫奨区⯂硷</w:t>
      </w:r>
      <w:r>
        <w:rPr/>
        <w:t>ⵖ</w:t>
      </w:r>
      <w:r>
        <w:rPr/>
        <w:t>묳华숷㙳䤻浊㤺妩</w:t>
      </w:r>
      <w:r>
        <w:rPr/>
        <w:t>⢻</w:t>
      </w:r>
      <w:r>
        <w:rPr/>
        <w:t>旂⑶㥬㭶䀺畋〉䒥な⩮䅂晙颻婨</w:t>
      </w:r>
      <w:r>
        <w:rPr/>
        <w:t>⡓</w:t>
      </w:r>
      <w:r>
        <w:rPr/>
        <w:t>㴨</w:t>
      </w:r>
      <w:r>
        <w:rPr/>
        <w:t>⠷</w:t>
      </w:r>
      <w:r>
        <w:rPr/>
        <w:t>ぎ櫂㬦㭬䵾杆뽧矂顧票偬뭞伯兀繨䩏斥</w:t>
      </w:r>
      <w:r>
        <w:rPr/>
        <w:t>⡸</w:t>
      </w:r>
      <w:r>
        <w:rPr/>
        <w:t>窣㑒支涩怪㉉珂⮮佔剭卾쉹</w:t>
      </w:r>
      <w:r>
        <w:rPr/>
        <w:t>ꦿ</w:t>
      </w:r>
      <w:r>
        <w:rPr/>
        <w:t>䜰뭳瑸</w:t>
      </w:r>
      <w:r>
        <w:rPr/>
        <w:t>⢘</w:t>
      </w:r>
      <w:r>
        <w:rPr/>
        <w:t>䆏</w:t>
      </w:r>
      <w:r>
        <w:rPr/>
        <w:t>ⱶ</w:t>
      </w:r>
      <w:r>
        <w:rPr/>
        <w:t>䡐歰奵ꄸ套</w:t>
      </w:r>
      <w:r>
        <w:rPr/>
        <w:t>ⵖ</w:t>
      </w:r>
      <w:r>
        <w:rPr/>
        <w:t>⽨땃겮캘囎ꏃ쉁쉒琻䝎䭣憩乄牫</w:t>
      </w:r>
      <w:r>
        <w:rPr/>
        <w:t>ⵠ</w:t>
      </w:r>
      <w:r>
        <w:rPr/>
        <w:t>녪㥗쉑姂⿂긱䜰核ꇎ琺뿂䑔捵䙬䡣㯎䩰㝶䵅琲碏䑬</w:t>
      </w:r>
      <w:r>
        <w:rPr/>
        <w:t>ⴶ</w:t>
      </w:r>
      <w:r>
        <w:rPr/>
        <w:t>쉔矂沮䐨</w:t>
      </w:r>
      <w:r>
        <w:rPr/>
        <w:t>ⵑ</w:t>
      </w:r>
      <w:r>
        <w:rPr/>
        <w:t>祯兾䜲㡑䵧輦㝂썧戸婡</w:t>
      </w:r>
      <w:r>
        <w:rPr/>
        <w:t>⡩</w:t>
      </w:r>
      <w:r>
        <w:rPr/>
        <w:t>㍅睰祁쵶喡쉆捸妮쉧</w:t>
      </w:r>
      <w:r>
        <w:rPr/>
        <w:t>Ⱞ</w:t>
      </w:r>
      <w:r>
        <w:rPr/>
        <w:t>쉈偰材쉺〱⹙⦬頤䮘倣쵾〹⺿쉬놬乩揂</w:t>
      </w:r>
      <w:r>
        <w:rPr/>
        <w:t>⡹</w:t>
      </w:r>
      <w:r>
        <w:rPr/>
        <w:t>硰壂䛃⵲书⹀⹆䡣咣ꅠ㌬䃂⽎㨪㖣倽獈穒㩏䉬㑙㵁㬨楪䣂넩啸樦⍙伥⧂䄻纻㭦숰珂</w:t>
      </w:r>
      <w:r>
        <w:rPr/>
        <w:t>⣂</w:t>
      </w:r>
      <w:r>
        <w:rPr/>
        <w:t>ꍍ䅖橣츸浠祒歏咩</w:t>
      </w:r>
      <w:r>
        <w:rPr/>
        <w:t>ꦱ</w:t>
      </w:r>
      <w:r>
        <w:rPr/>
        <w:t>㉴癃♂숸啨偈两⑭ㅑ䜤て쵺伷啑辵㙸</w:t>
      </w:r>
      <w:r>
        <w:rPr/>
        <w:t>ꤥ</w:t>
      </w:r>
      <w:r>
        <w:rPr/>
        <w:t>㡘婳晑꺡歳砵渰㑆洸帰狂㴮礨滂쉹飂䓂橱䣎뽯䅩䀺漺泂쉨䎿圪㨴㮮懂䁈</w:t>
      </w:r>
      <w:r>
        <w:rPr/>
        <w:t>꤬</w:t>
      </w:r>
      <w:r>
        <w:rPr/>
        <w:t>쏍쉰㨹从격㍅恲㣂姂싎晙╀쉭塋䗂㩑柂璵ィ愶偙䕩㙯䙒採煫墥</w:t>
      </w:r>
      <w:r>
        <w:rPr/>
        <w:t>ⴹ</w:t>
      </w:r>
      <w:r>
        <w:rPr/>
        <w:t>哂뾣싂⿂㥢䔷컃㞥㜱</w:t>
      </w:r>
      <w:r>
        <w:rPr/>
        <w:t>⢻</w:t>
      </w:r>
      <w:r>
        <w:rPr/>
        <w:t>慚쉸稤攪⥩䗃♋⻂噶扡夨佹猳彠䍆䉯썄機䅔䡴䛂걢獂</w:t>
      </w:r>
      <w:r>
        <w:rPr/>
        <w:t>⡟</w:t>
      </w:r>
      <w:r>
        <w:rPr/>
        <w:t>卌딶갷ㅠ渴䇂幑䅚参畀墮灵⭉⩴塧唣扉唭䵺婕亵桠㵧歖</w:t>
      </w:r>
      <w:r>
        <w:rPr/>
        <w:t>⡺</w:t>
      </w:r>
      <w:r>
        <w:rPr/>
        <w:t>쉆濂싂</w:t>
      </w:r>
      <w:r>
        <w:rPr/>
        <w:t>ꕗ</w:t>
      </w:r>
      <w:r>
        <w:rPr/>
        <w:t>剃⽂婌숽⪩⩱侮条㩄⬺╲⏂滂剷숯潔䘰摲녾쉮딤긦壂〸恱䘦偡漱䍍が쉩쉾꤮</w:t>
      </w:r>
      <w:r>
        <w:rPr/>
        <w:t>⠯</w:t>
      </w:r>
      <w:r>
        <w:rPr/>
        <w:t>슿猨䭶습뽣숪塠澏犥娤㋎剣숤晅畹㵪걲</w:t>
      </w:r>
      <w:r>
        <w:rPr/>
        <w:t>⡢</w:t>
      </w:r>
      <w:r>
        <w:rPr/>
        <w:t>슏癔㬣䡾촸喘祘쵹ㆵ扞殿칲竂␦♵⾿佯夸煹㧂</w:t>
      </w:r>
      <w:r>
        <w:rPr/>
        <w:t>ꤨ</w:t>
      </w:r>
      <w:r>
        <w:rPr/>
        <w:t>㮱⩉札恎斡묣轍㠽⨩뭌ꆿ剡䨊昮⨪䝬慔剞䱏ꆘぎ⼤쉺硆栱䍩⩏圬숹晌湬♎丮묨眯䍘愪噆批ꍁꍡ숬怴慧師噾ㅣ墣⺏긪牸淂刴㪡恩䥵䶘橺츻癠硹畊쉌牍㮿㓂癥⹃숽뾣圸칦䠤㆘</w:t>
      </w:r>
      <w:r>
        <w:rPr/>
        <w:t>ⵉ</w:t>
      </w:r>
      <w:r>
        <w:rPr/>
        <w:t>䚮ꅴ瑊佾掻妬⤦㤤㌤噓湍昬㉒</w:t>
      </w:r>
      <w:r>
        <w:rPr/>
        <w:t>ꥅ</w:t>
      </w:r>
      <w:r>
        <w:rPr/>
        <w:t>楯䌥䩁㍇䙍竂穳䅃婡</w:t>
      </w:r>
      <w:r>
        <w:rPr/>
        <w:t>ⱹ</w:t>
      </w:r>
      <w:r>
        <w:rPr/>
        <w:t>깃쉇뼽</w:t>
      </w:r>
      <w:r>
        <w:rPr/>
        <w:t>⠬</w:t>
      </w:r>
      <w:r>
        <w:rPr/>
        <w:t>呏⭚㥈녷慵恭穐㨴珂硈ꥸ琯儰毂搷䥺䕏呦㈪佶♠䏃檏䉹숪</w:t>
      </w:r>
      <w:r>
        <w:rPr/>
        <w:t>ꤸ</w:t>
      </w:r>
      <w:r>
        <w:rPr/>
        <w:t>䯂畯淂⍹㖏⫂⮡〨䬤쉩쉇䖩傡归썷䐪噥椳㦮숰䰺숷ꅠ䢣乘桷ァ两眮쉈싎</w:t>
      </w:r>
      <w:r>
        <w:rPr/>
        <w:t>ⴲ</w:t>
      </w:r>
      <w:r>
        <w:rPr/>
        <w:t>㡊摠吻䮩懂⩅⻂쉫묣焫뭒硪䝯焺塚椥䌦㑈쉴숫뿂煍偋獏ꎘば充䑙☥</w:t>
      </w:r>
      <w:r>
        <w:rPr/>
        <w:t>ꕨ</w:t>
      </w:r>
      <w:r>
        <w:rPr/>
        <w:t>硭묵壂抡╬䑖뼴拂湮⥌╥縯䬸利㈺痍撥潶쉋呓㎣⏂姎䝵䁎㤦깗⽃쉘佱倹妵剒顂싂㭨椤쏂砪歲뽓㡴夸㗍媘櫂漲⨰</w:t>
      </w:r>
      <w:r>
        <w:rPr/>
        <w:t>ꤩꕴ</w:t>
      </w:r>
      <w:r>
        <w:rPr/>
        <w:t>全⩆싍⽴硉</w:t>
      </w:r>
      <w:r>
        <w:rPr/>
        <w:t>ꕤ</w:t>
      </w:r>
      <w:r>
        <w:rPr/>
        <w:t>녳䑳䱯摈䕭务숤⧂瑓嚘䉦⬲뼣䝥㑡㍞◂䉦禿息뭳ꅈ⛂</w:t>
      </w:r>
      <w:r>
        <w:rPr/>
        <w:t>ⶥ</w:t>
      </w:r>
      <w:r>
        <w:rPr/>
        <w:t>⠴</w:t>
      </w:r>
      <w:r>
        <w:rPr/>
        <w:t>偍偡䨸⨨㍹곂◂穧怯䝣㇂噁是싂䅔报</w:t>
      </w:r>
      <w:r>
        <w:rPr/>
        <w:t>⡃</w:t>
      </w:r>
      <w:r>
        <w:rPr/>
        <w:t>剚ぐ敗渽㬩녔녕쉉ꌲ失䕠搪썦췂偾싂슿幍毂쉇䉞⴯䱎쉕㤫䛂䋂⹨㴨ꌬ繑⑍㏂䡔ㅨ⭏䰪愮</w:t>
      </w:r>
      <w:r>
        <w:rPr/>
        <w:t>ꤦ</w:t>
      </w:r>
      <w:r>
        <w:rPr/>
        <w:t>㬪橇矍稳㩎抵곂焬䁤</w:t>
      </w:r>
      <w:r>
        <w:rPr/>
        <w:t>Ⳃ</w:t>
      </w:r>
      <w:r>
        <w:rPr/>
        <w:t>䵘扲徥爱䈴焨䉶㔸坔測睙䑐䱴⩫搸⹆</w:t>
      </w:r>
      <w:r>
        <w:rPr/>
        <w:t>⡥</w:t>
      </w:r>
      <w:r>
        <w:rPr/>
        <w:t>ꕅ</w:t>
      </w:r>
      <w:r>
        <w:rPr/>
        <w:t>氽戦⭷㟂㭠</w:t>
      </w:r>
      <w:r>
        <w:rPr/>
        <w:t>ⱂ</w:t>
      </w:r>
      <w:r>
        <w:rPr/>
        <w:t>칆깖뭒뼯䘣ㅙ땁幡䉙䠴䛂偙愦䦡㉱䎱䌷彈䔶楶갸</w:t>
      </w:r>
      <w:r>
        <w:rPr/>
        <w:t>ꗂꗍ</w:t>
      </w:r>
      <w:r>
        <w:rPr/>
        <w:t>〵刭ꎩ䄸⼫㒮㙠뭩䛂溥⸰佅</w:t>
      </w:r>
      <w:r>
        <w:rPr/>
        <w:t>⠩</w:t>
      </w:r>
      <w:r>
        <w:rPr/>
        <w:t>슣숵氥䍺渳㭷䉌④娵畤秂⥄縮浘ꍅꥩ捹⩭晖⿂싂⼰</w:t>
      </w:r>
      <w:r>
        <w:rPr/>
        <w:t>꧂</w:t>
      </w:r>
      <w:r>
        <w:rPr/>
        <w:t>坰竂燂ꌯ촬㝅</w:t>
      </w:r>
      <w:r>
        <w:rPr/>
        <w:t>ꥍ</w:t>
      </w:r>
      <w:r>
        <w:rPr/>
        <w:t>瑭⍥歒灰</w:t>
      </w:r>
      <w:r>
        <w:rPr/>
        <w:t>ꕆ</w:t>
      </w:r>
      <w:r>
        <w:rPr/>
        <w:t>漵敒煖䙅截瀭㭲㟂䎩걍⭵</w:t>
      </w:r>
      <w:r>
        <w:rPr/>
        <w:t>⣂</w:t>
      </w:r>
      <w:r>
        <w:rPr/>
        <w:t>硱た弬</w:t>
      </w:r>
      <w:r>
        <w:rPr/>
        <w:t>ⴽ</w:t>
      </w:r>
      <w:r>
        <w:rPr/>
        <w:t>㐺旂䭾칟숥긺畗뮘㛎⧂祤⭨♉支</w:t>
      </w:r>
      <w:r>
        <w:rPr/>
        <w:t>ⱞ</w:t>
      </w:r>
      <w:r>
        <w:rPr/>
        <w:t>쉘䭨䜸㭓杌숷奣ㄪ匶㌤⪮䆵ㅺ囂煆矂츣쉐轚쉷긮溣燂䵚壂䕄컃扶</w:t>
      </w:r>
      <w:r>
        <w:rPr/>
        <w:t>⡊</w:t>
      </w:r>
      <w:r>
        <w:rPr/>
        <w:t>楾넻婩濂⤵깐슏恫䦩噠焨桫偁頶걈㐦⿂别싂䮏䁈偪彵㩳㑂勃顃㵩㬹嚿ㅌ䴊㙒哂沩</w:t>
      </w:r>
      <w:r>
        <w:rPr/>
        <w:t>ⱎ</w:t>
      </w:r>
      <w:r>
        <w:rPr/>
        <w:t>䉑촬樮긣穦㨶䆣䕫딽䥁佊䅹䀶櫂䝥ㅯ慀機칵땋쉮殩䅉침ꍹ녷㕓䋂歱㑕抵䁐轆猰卸池彑썃䍰搴㥌礩㋂쵚䣂쵲䡺燂격㔵奐쉟婕䖩剳습娸쉚⩍쉯睠旂挥뽗剘捔冣㛃㒩匰䪱⫂獎</w:t>
      </w:r>
      <w:r>
        <w:rPr/>
        <w:t>ⵞⴵ</w:t>
      </w:r>
      <w:r>
        <w:rPr/>
        <w:t>矎땞櫂祊쉴</w:t>
      </w:r>
      <w:r>
        <w:rPr/>
        <w:t>ꤪ</w:t>
      </w:r>
      <w:r>
        <w:rPr/>
        <w:t>㵈썃愶繣唲䴭燃곃敊뿂页숯搵哂ㄩ㑑캩浥㕫㡇暩딸娤桦숤婲穳⴯獂猲⥶깖頺⨥睐䥏乔䅯䉙</w:t>
      </w:r>
      <w:r>
        <w:rPr/>
        <w:t>ꦥ</w:t>
      </w:r>
      <w:r>
        <w:rPr/>
        <w:t>ⱴ</w:t>
      </w:r>
      <w:r>
        <w:rPr/>
        <w:t>斡⩑╚卄塴埂呋㶮䪿䱂䤵留摕㑥畬</w:t>
      </w:r>
      <w:r>
        <w:rPr/>
        <w:t>ꔭ⏍</w:t>
      </w:r>
      <w:r>
        <w:rPr/>
        <w:t>漰恙⑱婑⺩㏂싂䱭䌹晋䐻绂싎佞眩⹪㊮쉮斩捚䷂딴由卒欹㉒䵷䅧⺏㡃杳</w:t>
      </w:r>
      <w:r>
        <w:rPr/>
        <w:t>ⶻ</w:t>
      </w:r>
      <w:r>
        <w:rPr/>
        <w:t>喥呣⪵</w:t>
      </w:r>
      <w:r>
        <w:rPr/>
        <w:t>ꤨ⫂</w:t>
      </w:r>
      <w:r>
        <w:rPr/>
        <w:t>哂㬪瘶뭨</w:t>
      </w:r>
      <w:r>
        <w:rPr/>
        <w:t>ꕾ</w:t>
      </w:r>
      <w:r>
        <w:rPr/>
        <w:t>牬斩䇂ꌵ煕䡍晅捩繸⹦ぢ棂䍠婳䱁皮嘪ご╺㔷稫㜮㜺乑⺱䋂煀仂䇂畕깫ꅍ空ꥴ庣砱慤垣⮮</w:t>
      </w:r>
      <w:r>
        <w:rPr/>
        <w:t>ꕅ</w:t>
      </w:r>
      <w:r>
        <w:rPr/>
        <w:t>껂숺硦杄摴头彂䕥ㅨꆡ勃埃</w:t>
      </w:r>
      <w:r>
        <w:rPr/>
        <w:t>⠭⪩</w:t>
      </w:r>
      <w:r>
        <w:rPr/>
        <w:t>敮㩈걄畇婁䉬睦圲煺츨凂䡓䜻깹뽕涩噑䍗카㠯䣎䕾슘칟啀睪丳操ꎿ㪡硈㉲䜵⪣╈☺䤣⻂㝫쉷㕠슣浘㚥䆵㒻䢵眪딲珍⪻䭭㉁䵱㔳瀨뾡䎘晰㝭獨摐기璘奩辻稸♰ꆏ欫곂杳ꅍ쵷歀㘦㭂牐</w:t>
      </w:r>
      <w:r>
        <w:rPr/>
        <w:t>ꦩ</w:t>
      </w:r>
      <w:r>
        <w:rPr/>
        <w:t>숷㑪</w:t>
      </w:r>
      <w:r>
        <w:rPr/>
        <w:t>⠭</w:t>
      </w:r>
      <w:r>
        <w:rPr/>
        <w:t>쉠䭂偊囍捣⹓洣玩ㅯ歚暬⹾澘㑗扙</w:t>
      </w:r>
      <w:r>
        <w:rPr/>
        <w:t>ⵑ</w:t>
      </w:r>
      <w:r>
        <w:rPr/>
        <w:t>㊱幁漦䝠뽴</w:t>
      </w:r>
      <w:r>
        <w:rPr/>
        <w:t>ꥍ</w:t>
      </w:r>
      <w:r>
        <w:rPr/>
        <w:t>渱</w:t>
      </w:r>
      <w:r>
        <w:rPr/>
        <w:t>⠫</w:t>
      </w:r>
      <w:r>
        <w:rPr/>
        <w:t>忍䣂䠴꥗㊵㇂偍牔敟</w:t>
      </w:r>
      <w:r>
        <w:rPr/>
        <w:t>ꤳ</w:t>
      </w:r>
      <w:r>
        <w:rPr/>
        <w:t>嚿쉀涿㎥싂戤䰺</w:t>
      </w:r>
      <w:r>
        <w:rPr/>
        <w:t>ⱳ</w:t>
      </w:r>
      <w:r>
        <w:rPr/>
        <w:t>湴ガ쉢쉓幆숨砽捪淎娪偸</w:t>
      </w:r>
      <w:r>
        <w:rPr/>
        <w:t>ꦬ</w:t>
      </w:r>
      <w:r>
        <w:rPr/>
        <w:t>汭⩹類牱</w:t>
      </w:r>
      <w:r>
        <w:rPr/>
        <w:t>⠴</w:t>
      </w:r>
      <w:r>
        <w:rPr/>
        <w:t>捫㑤浓곂㞏㌴쉱</w:t>
      </w:r>
      <w:r>
        <w:rPr/>
        <w:t>ꕢ</w:t>
      </w:r>
      <w:r>
        <w:rPr/>
        <w:t>䝖췂칡䁱操⎵ꄯ剰挮㍍猷㙫⿂朻쎣禣ㆱ卧兹僂㟂䥁埂䵌楸슩硁幥칺뽞ぉ떱⺡</w:t>
      </w:r>
      <w:r>
        <w:rPr/>
        <w:t>ꥄ</w:t>
      </w:r>
      <w:r>
        <w:rPr/>
        <w:t>敏珃⥯勂千庮区䉩摮䉏싂枮쉠飂ㆿ塾轨숵䀮ꥭ戫瑂䕟㤽㍅䜷⬥匪願쌫偯㠫劣䍅顱汇䬳ꍺ䔺㭂⩓슩싂ꏂ枩曂硰⫂顟剟㭡敲扈做睍⮬䝄縸捲</w:t>
      </w:r>
      <w:r>
        <w:rPr/>
        <w:t>ⷍ</w:t>
      </w:r>
      <w:r>
        <w:rPr/>
        <w:t>䭖绂⹒</w:t>
      </w:r>
      <w:r>
        <w:rPr/>
        <w:t>ⴵ</w:t>
      </w:r>
      <w:r>
        <w:rPr/>
        <w:t>䑯ꄺㅾ㭧偎⬶熘印䨱䅊伩壂坏촣쉾촹汦䵘㮵〉䴹⹳淂ㅢ㔶쌊歀녇戨䃂偐櫍ㄷ쉅㉀奞䪱뽢䘰煐㷂⨨⿍兪穸砦╒㋍싂昺㩵偷⽟䞮⥒뽚숪⑉湙슡쉆搣숺㝕숴䝢焻娰⹨樮⩷⽒厣땪⤳く䚮辘䩌㝊싂⭘䥂쉚䭓╒照毂煭癫傏</w:t>
      </w:r>
      <w:r>
        <w:rPr/>
        <w:t>Ⱚ</w:t>
      </w:r>
      <w:r>
        <w:rPr/>
        <w:t>㬱</w:t>
      </w:r>
      <w:r>
        <w:rPr/>
        <w:t>⡯</w:t>
      </w:r>
      <w:r>
        <w:rPr/>
        <w:t>扃⼥浹婐䈶녒㌸畮坳戱㣂棍뭟氤塢佢습뽸啅浂</w:t>
      </w:r>
      <w:r>
        <w:rPr/>
        <w:t>ⷍ</w:t>
      </w:r>
      <w:r>
        <w:rPr/>
        <w:t>参촩拂쉰畴恗洸總十幥ぇ枩㍋쌦㍁棂⥖繓単敍奟쉁쉊妮顫㜨畘㡧急呮眱礯</w:t>
      </w:r>
      <w:r>
        <w:rPr/>
        <w:t>ꦣ</w:t>
      </w:r>
      <w:r>
        <w:rPr/>
        <w:t>쵹숸숷⛂䖬噷싂뽊哂⭐䥎涣漯⽀⑧卬⨭㞩</w:t>
      </w:r>
      <w:r>
        <w:rPr/>
        <w:t>ꦏ</w:t>
      </w:r>
      <w:r>
        <w:rPr/>
        <w:t>쉾溬겻䔹獬숸ㄱ䖡♶恃⹵凍櫂䉹朰숫两琪걮䁓⬵㵗䄤炏츲っ⹩坷洯뽩㩌☥楾瘪䐤幍水徣䕈漳器</w:t>
      </w:r>
      <w:r>
        <w:rPr/>
        <w:t>Ⳃ</w:t>
      </w:r>
      <w:r>
        <w:rPr/>
        <w:t>䅉⥅츲㡇ꎘ倭昩帺䡟ㅏ䝮㣍祎操熿塒匮㕥</w:t>
      </w:r>
      <w:r>
        <w:rPr/>
        <w:t>ⴹ</w:t>
      </w:r>
      <w:r>
        <w:rPr/>
        <w:t>쉆䵥깪榩兢䅮囃쉑燂即⸤痍䙇⴪␱쉆媵徵䊩⑇佶⤩⸨썘⽥穗</w:t>
      </w:r>
      <w:r>
        <w:rPr/>
        <w:t>ⴱ</w:t>
      </w:r>
      <w:r>
        <w:rPr/>
        <w:t>䙄䥑䡖纱싂ꌴ浆廂⩀</w:t>
      </w:r>
      <w:r>
        <w:rPr/>
        <w:t>ꕨ</w:t>
      </w:r>
      <w:r>
        <w:rPr/>
        <w:t>町숰⹪瘯歯彁晨쉲奵쉉殥䍑稽䔪䧍⭤䩍</w:t>
      </w:r>
      <w:r>
        <w:rPr/>
        <w:t>ꗂ</w:t>
      </w:r>
      <w:r>
        <w:rPr/>
        <w:t>㕖埂ㄵ噓䎏痂恺⨵䙉⹵佁椸朥䅥</w:t>
      </w:r>
      <w:r>
        <w:rPr/>
        <w:t>ⴣ</w:t>
      </w:r>
      <w:r>
        <w:rPr/>
        <w:t>ꕭ</w:t>
      </w:r>
      <w:r>
        <w:rPr/>
        <w:t>碵厥䳂쎵倴뼮⦻珂ꇂ媮䝭恴浄桹쉹썞묹䬻楴⩐㝮♄쉏皥갪뽈幏瑁곂內戣쉬囂㭖㥪㉮⵱爬呆僂扳</w:t>
      </w:r>
      <w:r>
        <w:rPr/>
        <w:t>ꔪ</w:t>
      </w:r>
      <w:r>
        <w:rPr/>
        <w:t>迂矂</w:t>
      </w:r>
      <w:r>
        <w:rPr/>
        <w:t>⠹</w:t>
      </w:r>
      <w:r>
        <w:rPr/>
        <w:t>戶䈥焪烎珂爮浇均本殻㆘䈶灾</w:t>
      </w:r>
      <w:r>
        <w:rPr/>
        <w:t>ꦩ⹧</w:t>
      </w:r>
      <w:r>
        <w:rPr/>
        <w:t>㖵</w:t>
      </w:r>
      <w:r>
        <w:rPr/>
        <w:t>ꥎꦥ</w:t>
      </w:r>
      <w:r>
        <w:rPr/>
        <w:t>佶⥭숻兂偤㪩습慙䈬䘯䧂輺⪘쉥刪뭶♩瀰煮⽧쉵갸썰㝲卹쉬</w:t>
      </w:r>
      <w:r>
        <w:rPr/>
        <w:t>ꥂ</w:t>
      </w:r>
      <w:r>
        <w:rPr/>
        <w:t>쵏瑡嘮䉡뗍医䘲辱桌楾걊䠻桇치晋㭆␵쉳㕑戣搻噩癀숭倨䅞獈灎僂䚮뇎䅉慸浒愹灀奮㍄橱㤤슡㜯㙒㧂杵쉓年摘㙵係轴窱漯㑓䍰瘴㕟㤫</w:t>
      </w:r>
      <w:r>
        <w:rPr/>
        <w:t>ꕬ</w:t>
      </w:r>
      <w:r>
        <w:rPr/>
        <w:t>㨲瘬瘵䄷橨䉎쉶啤飂슬숪넩䑍슿⌥灾뼺桀␽祘朩剹噄䣂⑩焫년刽辻㔦十</w:t>
      </w:r>
      <w:r>
        <w:rPr/>
        <w:t>⣂⹤</w:t>
      </w:r>
      <w:r>
        <w:rPr/>
        <w:t>强㨴畗晉㘭⍮轰顲</w:t>
      </w:r>
      <w:r>
        <w:rPr/>
        <w:t>ꦥ</w:t>
      </w:r>
      <w:r>
        <w:rPr/>
        <w:t>ꇂ㵶洶澩㉘ꍾ䙥磃⯂</w:t>
      </w:r>
      <w:r>
        <w:rPr/>
        <w:t>ꔥ</w:t>
      </w:r>
      <w:r>
        <w:rPr/>
        <w:t>䉎扦⿂믃㓂樣漶숲숪偊㜷䥈㑙熥슩습偠㵆杺儩⩯☷䥟숬䉎</w:t>
      </w:r>
      <w:r>
        <w:rPr/>
        <w:t>⢱</w:t>
      </w:r>
      <w:r>
        <w:rPr/>
        <w:t>㔴慍⭩漪瑮卸䀣㕶嗃影썄ㄊ⩈뭨⪏䑡뽷뭘䅆䏍嫂칡犥弭䱠婊硓뽭☤硠平䮩쉸乺㥪걹싂㙨汅㊮乪䄻싂灯瑑숩琪杷わ橘䐶娻䯂ꌴ쉉桍桸묳扇䡭㕺뽫塣暻幇甥䑡煺匱카ꄴ䌺녇쉨坉幣슻숫硬娰긪砲惂㜽湔숪䉐⌺⺡뽖憱뮡湯創憱깯眵獁暵녷偄㍊⑊</w:t>
      </w:r>
      <w:r>
        <w:rPr/>
        <w:t>ⱪ</w:t>
      </w:r>
      <w:r>
        <w:rPr/>
        <w:t>㡰摰뗂⭶ㅟ楥偟쉖</w:t>
      </w:r>
      <w:r>
        <w:rPr/>
        <w:t>ꤪ</w:t>
      </w:r>
      <w:r>
        <w:rPr/>
        <w:t>캵┷⌬橵乙斱婧然匴别䑡</w:t>
      </w:r>
      <w:r>
        <w:rPr/>
        <w:t>ꤹ</w:t>
      </w:r>
      <w:r>
        <w:rPr/>
        <w:t>긩㕮뗂顦单砽</w:t>
      </w:r>
      <w:r>
        <w:rPr/>
        <w:t>⡲</w:t>
      </w:r>
      <w:r>
        <w:rPr/>
        <w:t>컂㑰颏懎奚輨㵳䱑攨㡰穹땂㥸桂癆楰</w:t>
      </w:r>
      <w:r>
        <w:rPr/>
        <w:t>Ⱞ</w:t>
      </w:r>
      <w:r>
        <w:rPr/>
        <w:t>쉒繏圶㌱㥦瘽</w:t>
      </w:r>
      <w:r>
        <w:rPr/>
        <w:t>ꥈ</w:t>
      </w:r>
      <w:r>
        <w:rPr/>
        <w:t>칀ꍔ숶㑤䡌슱㴩㉓冮ꅨ쉭桍嘪烂쌵꥘썃参ꌥ숰䠪</w:t>
      </w:r>
      <w:r>
        <w:rPr/>
        <w:t>ꥒ⥎</w:t>
      </w:r>
      <w:r>
        <w:rPr/>
        <w:t>枥悮쉶硹利滂セ䍺㝕浪㭹晘婸䈦</w:t>
      </w:r>
      <w:r>
        <w:rPr/>
        <w:t>ꦵ</w:t>
      </w:r>
      <w:r>
        <w:rPr/>
        <w:t>㥸珂䡚㵇矂쉑卢搷</w:t>
      </w:r>
      <w:r>
        <w:rPr/>
        <w:t>ꦩ</w:t>
      </w:r>
      <w:r>
        <w:rPr/>
        <w:t>녔樬漨彔硊</w:t>
      </w:r>
      <w:r>
        <w:rPr/>
        <w:t>ⵏ</w:t>
      </w:r>
      <w:r>
        <w:rPr/>
        <w:t>危繊놘浑슣摔슮兪䞩쉕⌨澱瘮琤숬⫂䭰䠪겣㵧卣獱佇䙃娽⽕⾬浌쉉奋場걬䨪辿㕀䅞녨輨呖싍쉴슡恃⍞</w:t>
      </w:r>
      <w:r>
        <w:rPr/>
        <w:t>ꦘ</w:t>
      </w:r>
      <w:r>
        <w:rPr/>
        <w:t>便治⎵</w:t>
      </w:r>
      <w:r>
        <w:rPr/>
        <w:t>ⱐ⑆</w:t>
      </w:r>
      <w:r>
        <w:rPr/>
        <w:t>㵷楾쉈쉉廂䡥ㅟ啩戨櫍歚㝸⑯噬歺縯䠰⌯䴳쉌輥㍳긻㢻栮䑓♋ぞ⬯⹷䁠</w:t>
      </w:r>
      <w:r>
        <w:rPr/>
        <w:t>ⲏ</w:t>
      </w:r>
      <w:r>
        <w:rPr/>
        <w:t>株䝵㉞㝓泎ꍯ䅡⩦䍏瑐煀刪斵</w:t>
      </w:r>
      <w:r>
        <w:rPr/>
        <w:t>ꕅ</w:t>
      </w:r>
      <w:r>
        <w:rPr/>
        <w:t>쉚玿⤭繀㩔潸汎晾뼬슣㧂㩶忂◂敔뼨䜪㙕幡挪挬瀪噋쉘깅灎숩婋쉠㜮䄳㘪쉟䁗䬦僃⒡쵰幈瘭곂迂癩㉍㊩呵䃎ㅖ㍺</w:t>
      </w:r>
      <w:r>
        <w:rPr/>
        <w:t>ⱅ</w:t>
      </w:r>
      <w:r>
        <w:rPr/>
        <w:t>楟䙤瀹⍭䕀呌摊㴮䑭쉵㕾䀫⼯矎䃂弭灇䨲㙖갴䭖䝡␶剀啱ꏎ䉥</w:t>
      </w:r>
      <w:r>
        <w:rPr/>
        <w:t>⠺</w:t>
      </w:r>
      <w:r>
        <w:rPr/>
        <w:t>喡ꅐ䍎썒碡슩匬咮☪煊㘻㭮╬쵧甮땥潸쉀䫂㖬埂䨭呠灁懃戰参</w:t>
      </w:r>
      <w:r>
        <w:rPr/>
        <w:t>⠵</w:t>
      </w:r>
      <w:r>
        <w:rPr/>
        <w:t>㙈母⤺稻睖</w:t>
      </w:r>
      <w:r>
        <w:rPr/>
        <w:t>ꤺ</w:t>
      </w:r>
      <w:r>
        <w:rPr/>
        <w:t>䡡敚擂兩䑚匰썊此晶穐⍀捷祈戩攣⾱㔵竂쉠楱䑟쉓晒썷ㅠ收☣敳捒숪숹㕑䭒兲긻습㙸䎻쉓쉷쉐쉊䅧戮盃</w:t>
      </w:r>
      <w:r>
        <w:rPr/>
        <w:t>⢩</w:t>
      </w:r>
      <w:r>
        <w:rPr/>
        <w:t>䲡敂彑積佴佡㘽⑫啖乨楣㕵㮻䍭榵呓嚩祓싍䎘쉨转漱硌◃ㅢ쉔䕟뽡▣燂㵷쉁幹琣娽⩖迂䱄㡍榬</w:t>
      </w:r>
      <w:r>
        <w:rPr/>
        <w:t>⡹</w:t>
      </w:r>
      <w:r>
        <w:rPr/>
        <w:t>顠啳牊긲瑗䥮晹쉞摁㒥焥⬩䈽摀憮顆⸷輬㴊갶吥䀪轉걞⑏噅뭑怦㫂㗂쉷䠽洷㚿㎏縥晨싂瑖浣ꅓ䕡扩</w:t>
      </w:r>
      <w:r>
        <w:rPr/>
        <w:t>꥓</w:t>
      </w:r>
      <w:r>
        <w:rPr/>
        <w:t>狂磂㉱쉟따瑓杇</w:t>
      </w:r>
      <w:r>
        <w:rPr/>
        <w:t>ꔬ</w:t>
      </w:r>
      <w:r>
        <w:rPr/>
        <w:t>噐ꍟ⭏䜫ꥥ㕩㑄桉◂</w:t>
      </w:r>
      <w:r>
        <w:rPr/>
        <w:t>Ⱚ</w:t>
      </w:r>
      <w:r>
        <w:rPr/>
        <w:t>䁦땎䔫歎䅖䊻琣栻縮䟂㎿쌪쉫</w:t>
      </w:r>
      <w:r>
        <w:rPr/>
        <w:t>꥟</w:t>
      </w:r>
      <w:r>
        <w:rPr/>
        <w:t>佣䯂䁱到㛂狂㙭ꥱ컂轓쵟別까嫂飂䎣杦丵㴵慹摚吺穦痎侮䢮⭓뽠ㅲ䗂䦥쉈㐷㇂쌷牋䀯朽㥆摉╾쉩昬䨣⩘嘪奙</w:t>
      </w:r>
      <w:r>
        <w:rPr/>
        <w:t>ꤽ</w:t>
      </w:r>
      <w:r>
        <w:rPr/>
        <w:t>㥙숵䭰䠺⴪灧갬抏匬⹡敁䇂ぴ쉆䍹䝂</w:t>
      </w:r>
      <w:r>
        <w:rPr/>
        <w:t>Ⱟ</w:t>
      </w:r>
      <w:r>
        <w:rPr/>
        <w:t>쵪灙硣⭢輪</w:t>
      </w:r>
      <w:r>
        <w:rPr/>
        <w:t>Ⱕ</w:t>
      </w:r>
      <w:r>
        <w:rPr/>
        <w:t>禩</w:t>
      </w:r>
      <w:r>
        <w:rPr/>
        <w:t>ⷂ</w:t>
      </w:r>
      <w:r>
        <w:rPr/>
        <w:t>㴮딦깖쉱玣瀫湒湦搮㧂쉖쉷飂㕩䷂㝙㡰숤䭐乴睆쉣憱⹳灵㕥䲱</w:t>
      </w:r>
      <w:r>
        <w:rPr/>
        <w:t>ⰶ</w:t>
      </w:r>
      <w:r>
        <w:rPr/>
        <w:t>倪䀲쉠뼦䔨浃潌关</w:t>
      </w:r>
      <w:r>
        <w:rPr/>
        <w:t>⠬</w:t>
      </w:r>
      <w:r>
        <w:rPr/>
        <w:t>睆呸坷㮏牎싂冏喬揂䦬浭轒⩊쉌칈⨻电⤣㥡ひ⥳</w:t>
      </w:r>
      <w:r>
        <w:rPr/>
        <w:t>Ⱞ⪘</w:t>
      </w:r>
      <w:r>
        <w:rPr/>
        <w:t>췎쉡圦扉頦漦春慌旂쉕纥嗃㴹⩡㬴</w:t>
      </w:r>
      <w:r>
        <w:rPr/>
        <w:t>ꔫ</w:t>
      </w:r>
      <w:r>
        <w:rPr/>
        <w:t>灾쉚쵬⹏㗂ꅖ뮱䥐䔥頽櫍洪</w:t>
      </w:r>
      <w:r>
        <w:rPr/>
        <w:t>⡾</w:t>
      </w:r>
      <w:r>
        <w:rPr/>
        <w:t>摌憩</w:t>
      </w:r>
      <w:r>
        <w:rPr/>
        <w:t>꧂</w:t>
      </w:r>
      <w:r>
        <w:rPr/>
        <w:t>쉦쉒扁䔩⦘甫憮쉡繡</w:t>
      </w:r>
      <w:r>
        <w:rPr/>
        <w:t>⢘</w:t>
      </w:r>
      <w:r>
        <w:rPr/>
        <w:t>㵖楞爻乪쉫摫㚩歐췂佉㡋⼮溏㠵椥槃䖿昤癫坍栫㑢甸恪</w:t>
      </w:r>
      <w:r>
        <w:rPr/>
        <w:t>ꕹ</w:t>
      </w:r>
      <w:r>
        <w:rPr/>
        <w:t>⿍楟畣䬲㥐䍣奦摱䫎䋎㙧洨䵋⨪㵒〻</w:t>
      </w:r>
      <w:r>
        <w:rPr/>
        <w:t>ꔩ</w:t>
      </w:r>
      <w:r>
        <w:rPr/>
        <w:t>녇숸傻슩䙍⴬䠲</w:t>
      </w:r>
      <w:r>
        <w:rPr/>
        <w:t>ꕨ</w:t>
      </w:r>
      <w:r>
        <w:rPr/>
        <w:t>쉚灷뭡䬤ꍬ</w:t>
      </w:r>
      <w:r>
        <w:rPr/>
        <w:t>ꕖ</w:t>
      </w:r>
      <w:r>
        <w:rPr/>
        <w:t>惂顑迂㕭辩欺傥썲싎⻂忂硒숦䨪汬⍢煀뼸皩</w:t>
      </w:r>
      <w:r>
        <w:rPr/>
        <w:t>ⱕ▻</w:t>
      </w:r>
      <w:r>
        <w:rPr/>
        <w:t>玩拂呩畾䥳싂勂〬㝧ꌴ㌶晐元싂䭏쎏轧扶灱榣㫃泂晭礱嚿⍹䬻歌긻獎㒿ㅔ녃䇂</w:t>
      </w:r>
      <w:r>
        <w:rPr/>
        <w:t>⡡</w:t>
      </w:r>
      <w:r>
        <w:rPr/>
        <w:t>倽깘⨪䫂拂瑏樴</w:t>
      </w:r>
      <w:r>
        <w:rPr/>
        <w:t>Ⱛ</w:t>
      </w:r>
      <w:r>
        <w:rPr/>
        <w:t>㬵活싎쉴頫쉈⹱俍奯娷填䧂㡖佯眴㘨瑦溮⾡抵䓂垱弴츤歡䛃掮숹活⦣썰洵捶숰乱촴㋂獈⫂⥖</w:t>
      </w:r>
      <w:r>
        <w:rPr/>
        <w:t>ⱋ</w:t>
      </w:r>
      <w:r>
        <w:rPr/>
        <w:t>䮩</w:t>
      </w:r>
      <w:r>
        <w:rPr/>
        <w:t>Ⱟ</w:t>
      </w:r>
      <w:r>
        <w:rPr/>
        <w:t>슬扥乬ꍊ窩佩溏숴㑣匰礱扊긨顇㞬潕䵑땒猺녃煋⩫枡쉐噮坋⦵숷疮뽖为◂楬捉땩䙭温⨱慨쉤㞩㙵쉞㩊嘶匸쉗</w:t>
      </w:r>
      <w:r>
        <w:rPr/>
        <w:t>ꕢ</w:t>
      </w:r>
      <w:r>
        <w:rPr/>
        <w:t>游慊</w:t>
      </w:r>
      <w:r>
        <w:rPr/>
        <w:t>ꥉ</w:t>
      </w:r>
      <w:r>
        <w:rPr/>
        <w:t>椵磂㝖杹춏佖瑘╂쉬慇樬晆㝔割㐩걱䑵ꅋ㙣悥璮숤ꍃ橂걪戯䵾盂况⪱걯甥슥圪䭘ꍔ</w:t>
      </w:r>
      <w:r>
        <w:rPr/>
        <w:t>ⵧ⫂</w:t>
      </w:r>
      <w:r>
        <w:rPr/>
        <w:t>砭䀥갹䥑輸䡭쉠䁗</w:t>
      </w:r>
      <w:r>
        <w:rPr/>
        <w:t>ꔸ</w:t>
      </w:r>
      <w:r>
        <w:rPr/>
        <w:t>慩묨扪</w:t>
      </w:r>
      <w:r>
        <w:rPr/>
        <w:t>ⵈꦿ</w:t>
      </w:r>
      <w:r>
        <w:rPr/>
        <w:t>ꅹ歊숰슘䛂쉍恴偓뼺渰칰쉅㒱朊到ꏂ斥㯂潈妏晚䝙廎촦ꎿ㕈䕢壂겵浪盂迂湙⌶㔤儨呰伯㑙輳彠浪</w:t>
      </w:r>
      <w:r>
        <w:rPr/>
        <w:t>ⰺ</w:t>
      </w:r>
      <w:r>
        <w:rPr/>
        <w:t>爯憘⥙歩く땍䜷〥佂睐八爽숣싂甴⥖纮氪䔱㈮福灪ꇂ㘳䐷䇃䭆䅩䑨坺㕩哂硤⹖癧䢣剑슿숬</w:t>
      </w:r>
      <w:r>
        <w:rPr/>
        <w:t>Ⱝ</w:t>
      </w:r>
      <w:r>
        <w:rPr/>
        <w:t>ꥺ䁟穙㵪㇂朽暥槍䝸</w:t>
      </w:r>
      <w:r>
        <w:rPr/>
        <w:t>ⴣ</w:t>
      </w:r>
      <w:r>
        <w:rPr/>
        <w:t>싃悵珂⤷敺칇㓂꺩</w:t>
      </w:r>
      <w:r>
        <w:rPr/>
        <w:t>⡰</w:t>
      </w:r>
      <w:r>
        <w:rPr/>
        <w:t>슬숴晄䓂쉑㩭쉘呗믎습噢庘㕪兆橍䜶䒣䍒㷍燍쉢玩癕扯ꅗ깁⭬婊뼸䓂湡䌳剭뽮슥棂䘺춥䩪</w:t>
      </w:r>
      <w:r>
        <w:rPr/>
        <w:t>⡾</w:t>
      </w:r>
      <w:r>
        <w:rPr/>
        <w:t>淂溥儵⥓㕳種싂쉕㉤썤〯깦㵱ꅈ숶浑㑓䡩䲣彏慈䋂</w:t>
      </w:r>
      <w:r>
        <w:rPr/>
        <w:t>ꔴ</w:t>
      </w:r>
      <w:r>
        <w:rPr/>
        <w:t>⢿</w:t>
      </w:r>
      <w:r>
        <w:rPr/>
        <w:t>䧍쉭㥒㥨䍙乮</w:t>
      </w:r>
      <w:r>
        <w:rPr/>
        <w:t>ꤵ</w:t>
      </w:r>
      <w:r>
        <w:rPr/>
        <w:t>颮栮⽂㙸ㅡ䥕⬪昮쌴捥暩䵟ꅋ쉹䌤卯뼬㖘ꅳ䧂㊿</w:t>
      </w:r>
      <w:r>
        <w:rPr/>
        <w:t>ⱹ</w:t>
      </w:r>
      <w:r>
        <w:rPr/>
        <w:t>枣燂슡濂뼬栩쉁浘啌淂欺颡⭐䕭瑺敮灰眨⩔䉱䉣䬮顧桷灆䗎摮搬쉓溘䁠つ㙥捲㈱捹싂⽂眣昪⻎礸뽅</w:t>
      </w:r>
      <w:r>
        <w:rPr/>
        <w:t>ꥊ⌨</w:t>
      </w:r>
      <w:r>
        <w:rPr/>
        <w:t>彭璵</w:t>
      </w:r>
      <w:r>
        <w:rPr/>
        <w:t>ⵔ</w:t>
      </w:r>
      <w:r>
        <w:rPr/>
        <w:t>㍲겻玱♯</w:t>
      </w:r>
      <w:r>
        <w:rPr/>
        <w:t>ꦘ</w:t>
      </w:r>
      <w:r>
        <w:rPr/>
        <w:t>䕴壂거輹忂㖏㡬슡傡栤㐳獬</w:t>
      </w:r>
      <w:r>
        <w:rPr/>
        <w:t>Ɑ</w:t>
      </w:r>
      <w:r>
        <w:rPr/>
        <w:t>匥轀湬䡰䀨截</w:t>
      </w:r>
      <w:r>
        <w:rPr/>
        <w:t>⠮</w:t>
      </w:r>
      <w:r>
        <w:rPr/>
        <w:t>䃎矂⑳뼫칞</w:t>
      </w:r>
      <w:r>
        <w:rPr/>
        <w:t>⢱</w:t>
      </w:r>
      <w:r>
        <w:rPr/>
        <w:t>䵔䎻潑㜨癚䖘瘳⤶㤣┵쉗㜰╶愽瀲싂곂⸥䟃湊㞵琬㘵狃갺恅땳╔ꄴ숽柂녷쏂䙀咏偠䨤䖱女华灲摇껂顪㜷㵾䕃敕</w:t>
      </w:r>
      <w:r>
        <w:rPr/>
        <w:t>Ⳃ</w:t>
      </w:r>
      <w:r>
        <w:rPr/>
        <w:t>긺兢ꥦ⩥뿂䍳</w:t>
      </w:r>
      <w:r>
        <w:rPr/>
        <w:t>ⱁ</w:t>
      </w:r>
      <w:r>
        <w:rPr/>
        <w:t>쉳㍊숨䱅呠束⤪溩쉃㍾穄ꍐ䝭橀扚䙤亿㬹流쉲敫쉣硯숺싂坅땄쉅繤䑳⭥떘╣슘㙓⸳㙄쉔兞⫍轺杄挭╪彊䖏㑕녞䳂뾬掬泂夣⹚湟䡓㡊畊丨쉈唷⴮堰杕쉈㭥業⥭ね㉵摫䠷㉏숵堵쉰㝱䇂㮡発䝨㥨癅슣煹參䍮参䙋㖱뽔䘤⩩</w:t>
      </w:r>
      <w:r>
        <w:rPr/>
        <w:t>ⱹ</w:t>
      </w:r>
      <w:r>
        <w:rPr/>
        <w:t>㇂亻쉹⨬⪵뽊䭠噏䏂䬴御쉷䰭嘯偩槃♤문嘽싂숷㭒숥㤵䵺</w:t>
      </w:r>
      <w:r>
        <w:rPr/>
        <w:t>Ⳏ</w:t>
      </w:r>
      <w:r>
        <w:rPr/>
        <w:t>숤⨮</w:t>
      </w:r>
      <w:r>
        <w:rPr/>
        <w:t>Ⲯ</w:t>
      </w:r>
      <w:r>
        <w:rPr/>
        <w:t>ꥴ숪堦䙦⒱捡熵㐸</w:t>
      </w:r>
      <w:r>
        <w:rPr/>
        <w:t>꧂</w:t>
      </w:r>
      <w:r>
        <w:rPr/>
        <w:t>䣂뿂㫃䎘栩䝦숴慫⥃땬啟䪻칌䔦䂣窣⥖㣎䓂⥒㥮㏂숤녣쏂由睞⍊氶瑀楠숲轳쉾柎歀浰㴺ꆵ┱䗃喥</w:t>
      </w:r>
      <w:r>
        <w:rPr/>
        <w:t>ꤣ</w:t>
      </w:r>
      <w:r>
        <w:rPr/>
        <w:t>숮獊</w:t>
      </w:r>
      <w:r>
        <w:rPr/>
        <w:t>ⷂ</w:t>
      </w:r>
      <w:r>
        <w:rPr/>
        <w:t>噟</w:t>
      </w:r>
      <w:r>
        <w:rPr/>
        <w:t>ⲏ⬱╯</w:t>
      </w:r>
      <w:r>
        <w:rPr/>
        <w:t>깞쉦塀걚깢皮悥兪숨畈繄䁶</w:t>
      </w:r>
      <w:r>
        <w:rPr/>
        <w:t>ꦡ</w:t>
      </w:r>
      <w:r>
        <w:rPr/>
        <w:t>ⴊ</w:t>
      </w:r>
      <w:r>
        <w:rPr/>
        <w:t>祳剧欵渣顺敓</w:t>
      </w:r>
      <w:r>
        <w:rPr/>
        <w:t>ꕁ</w:t>
      </w:r>
      <w:r>
        <w:rPr/>
        <w:t>썟纬楕⭩⍔廂녒漥㇂㷂뭗桐汉⧍䄪슣⑚払撻搬쉰枡楉㍙橊伥顄㦡쉰潺ꥱ</w:t>
      </w:r>
      <w:r>
        <w:rPr/>
        <w:t>ⴶ</w:t>
      </w:r>
      <w:r>
        <w:rPr/>
        <w:t>싂䆮⑌⹆㙣꺿䍘猨〮䩀歫攸㨬쉺桫洶⍶砹啨織撥〮㭟頱㵒쉱灾쉱繙슣숫걊쉡夦䰭椤噹⽴ꥡ圵繑擂繡㙪⸮晠슩奓㞡ꌬ뭈깠楧뾡䩫</w:t>
      </w:r>
      <w:r>
        <w:rPr/>
        <w:t>ⶱ⎡⩀⩔</w:t>
      </w:r>
      <w:r>
        <w:rPr/>
        <w:t>狂쉩啅歆겻䩃夨䎩</w:t>
      </w:r>
      <w:r>
        <w:rPr/>
        <w:t>ꖮ</w:t>
      </w:r>
      <w:r>
        <w:rPr/>
        <w:t>輻떡</w:t>
      </w:r>
      <w:r>
        <w:rPr/>
        <w:t>Ⱛ</w:t>
      </w:r>
      <w:r>
        <w:rPr/>
        <w:t>欷ꄪ⨪쉌⦵츫ㅱ水夵倥匳瓂충䡩橺⮮煓䮥껂捋䱦捓绂淂滎⹒⨶⴬♶䔬䠷奃溩矂愥扈뇂㙓䕔㫂毂쉴淂妬挹敠稨⬵슏♙扠䰽輸쉫囂猵⸸⦥숬偤滂쉢쉓ㅖꇂ숬䍤칇㛂牅䠻〺夲桃止怴걫</w:t>
      </w:r>
      <w:r>
        <w:rPr/>
        <w:t>ꗂ</w:t>
      </w:r>
      <w:r>
        <w:rPr/>
        <w:t>ꆏ偫䕐뭅栭⍲딲內歸婾潠侏␴㙵橶べ䋂썺㥬츪쉁縮硘쉏갻噮䤫⭩捁呐숥ꅤ椳㉌䀽煡挻硾楯걥㞩⺥⾩㊵⥢卞䑤췂祦䩌畅㖘块䭬㫂顫扖䉩奖㉴灒㭔갱⫂ꅉ慕囂⴦䳂䩂㮏㶮ꅾ숹擂䨺⏃칲㶣슬숬樹廂挵氥⍘䜤強⍀쉒䋂䷂쉌䭟剮칟縻汑䎿曂숳凂牥㝔畀慘䑣䩄扚䃂恫걮幟ネ䈣쉺뾘숸颵㭚柂㩉癀촶㕠䡧쉢⍖쉤桟숫剪㐴垏彺䗃⑱쉢㍑㥴숷匮潇䵲⵺䉋㑊칌繘╀喵쉥啚쉏〲</w:t>
      </w:r>
      <w:r>
        <w:rPr/>
        <w:t>ⲵ</w:t>
      </w:r>
      <w:r>
        <w:rPr/>
        <w:t>ㄪ爸璡橞䲥숬圥參䵉彠싂쉪䮿娽ꌩ亵楫畑睎彑ꏂ숶乓楃棂䒻䯎帨淂嘤潮⨤狂쉾欨睴煀樦쵣䥍䁆⴪桃㎏永⥵㉖㈺坠ㅵ⎬敨⑆</w:t>
      </w:r>
      <w:r>
        <w:rPr/>
        <w:t>ꦩ</w:t>
      </w:r>
      <w:r>
        <w:rPr/>
        <w:t>쉁쉸幫矂쉳䉈넸壂䦵挷楹恩戳쉩㬮湗刪숻溻숫庵哎㐰皏</w:t>
      </w:r>
      <w:r>
        <w:rPr/>
        <w:t>ꥄ</w:t>
      </w:r>
      <w:r>
        <w:rPr/>
        <w:t>桁䌩歭㍷</w:t>
      </w:r>
      <w:r>
        <w:rPr/>
        <w:t>ⴴ</w:t>
      </w:r>
      <w:r>
        <w:rPr/>
        <w:t>来㥤彞嗂㌮づ恓</w:t>
      </w:r>
      <w:r>
        <w:rPr/>
        <w:t>⡇ⱪ</w:t>
      </w:r>
      <w:r>
        <w:rPr/>
        <w:t>柂</w:t>
      </w:r>
      <w:r>
        <w:rPr/>
        <w:t>ⲣ</w:t>
      </w:r>
      <w:r>
        <w:rPr/>
        <w:t>帵漴庮숩뮱䱩殱땞쌳到䑌滂ㅩ㤪戭並氨䔤婃</w:t>
      </w:r>
      <w:r>
        <w:rPr/>
        <w:t>⡅</w:t>
      </w:r>
      <w:r>
        <w:rPr/>
        <w:t>䁮껂匵䌺㍦呶乄䁴㞩㕌</w:t>
      </w:r>
      <w:r>
        <w:rPr/>
        <w:t>ꦏ꧃</w:t>
      </w:r>
      <w:r>
        <w:rPr/>
        <w:t>쉎奷轀슱䉰㖡㮩뽮썶䌶灩斮祏ꏂ含䊻托睮⨻⹅㍯땘䅲䩖橲甯⭉晊䐤毂䱷瘬쉒㶿썞坍嫎枏䦘瑉儊䙦䎩䌴</w:t>
      </w:r>
      <w:r>
        <w:rPr/>
        <w:t>Ⱬ</w:t>
      </w:r>
      <w:r>
        <w:rPr/>
        <w:t>䲩㡑㉫⻍♞␨価輸晑丷抡</w:t>
      </w:r>
      <w:r>
        <w:rPr/>
        <w:t>ꥎ</w:t>
      </w:r>
      <w:r>
        <w:rPr/>
        <w:t>搴怫涬㡐汧쉕楯昺숺슩偮氩啀兗䰩▩䥔</w:t>
      </w:r>
      <w:r>
        <w:rPr/>
        <w:t>꧂</w:t>
      </w:r>
      <w:r>
        <w:rPr/>
        <w:t>슣摲㡗땱ㅟ⑂捈䋂愮</w:t>
      </w:r>
      <w:r>
        <w:rPr/>
        <w:t>ꤥ</w:t>
      </w:r>
      <w:r>
        <w:rPr/>
        <w:t>攻䁁╎㡅ꅒ猹楤㵴燂ㄣ넴䨵⨲갳畮㐤슣슩倩㩉堻⨹啧䨱彞숯쉒泂爰</w:t>
      </w:r>
      <w:r>
        <w:rPr/>
        <w:t>⡪</w:t>
      </w:r>
      <w:r>
        <w:rPr/>
        <w:t>쉬숷</w:t>
      </w:r>
      <w:r>
        <w:rPr/>
        <w:t>꧂</w:t>
      </w:r>
      <w:r>
        <w:rPr/>
        <w:t>潰ꥺꏂ愥①䜱⒱坪칒娣縪太橃潡쉭䝗穸畋頤슩䍍昽焯儴䕲숩睒敓窘</w:t>
      </w:r>
      <w:r>
        <w:rPr/>
        <w:t>ⴶ</w:t>
      </w:r>
      <w:r>
        <w:rPr/>
        <w:t>쉀䝄</w:t>
      </w:r>
      <w:r>
        <w:rPr/>
        <w:t>ꕶ</w:t>
      </w:r>
      <w:r>
        <w:rPr/>
        <w:t>쉃싂牓㭑㍫숻숯䬶䓎梵떬皣쉐습栭玘晞眱幃䭮㙍쉶갷彫</w:t>
      </w:r>
      <w:r>
        <w:rPr/>
        <w:t>⡌</w:t>
      </w:r>
      <w:r>
        <w:rPr/>
        <w:t>砻⥲䎿䯂䀹㐰佨츤瑃汤潃╢㑣꺩捵嗂昩示塾쉣幉䤱䁃揂惂⿂楏止㜨汄</w:t>
      </w:r>
      <w:r>
        <w:rPr/>
        <w:t>⢥</w:t>
      </w:r>
      <w:r>
        <w:rPr/>
        <w:t>焯䧍⨪㘦癩汲ㅀ㩹顔숲</w:t>
      </w:r>
      <w:r>
        <w:rPr/>
        <w:t>ⵢ</w:t>
      </w:r>
      <w:r>
        <w:rPr/>
        <w:t>䴽뽑ぴ숶毂깅</w:t>
      </w:r>
      <w:r>
        <w:rPr/>
        <w:t>ⵆ</w:t>
      </w:r>
      <w:r>
        <w:rPr/>
        <w:t>뭩低截彵漯녚猪㶬佢牮쉘顾䑓숶</w:t>
      </w:r>
      <w:r>
        <w:rPr/>
        <w:t>⠷</w:t>
      </w:r>
      <w:r>
        <w:rPr/>
        <w:t>㒿打㑁䙅딺慭⭭䵐뭓♮牔쉌䌰橎绂啾깙䑦噙뽩樤믂榿䵥姂䠲帲䡊㜻䫂窮쉀녧瀰⽺썒䴦ꌥ䁪츶輯䒥㩠뽏츴㝀扲穄㬲㒬橯쉨▵〦〉凂灊刣췂槂쉮牶</w:t>
      </w:r>
      <w:r>
        <w:rPr/>
        <w:t>꥓</w:t>
      </w:r>
      <w:r>
        <w:rPr/>
        <w:t>ⱹ</w:t>
      </w:r>
      <w:r>
        <w:rPr/>
        <w:t>捁슥湃쉏뼬毎슻⩰刨쉶䵟䙱ꥷ쉙䟂䞡⥦쉍␹갪놵갱싂⹰恢愽婡摊渱牶딯呋䑀㣂䑐⯂椲⌱숥穢眫䓂␫쉨摤椴⪵悮㗂晎䛂</w:t>
      </w:r>
      <w:r>
        <w:rPr/>
        <w:t>ꕂ</w:t>
      </w:r>
      <w:r>
        <w:rPr/>
        <w:t>싂姃㙨묨㐫恤昲쏃숮档核坟♭쉑䁦琶싍頥橷䩾眪欷平䷎䍒ꍆ䙐㘭䘳涣垘秂ꄲ㵲啢땑⴫</w:t>
      </w:r>
      <w:r>
        <w:rPr/>
        <w:t>⡗</w:t>
      </w:r>
      <w:r>
        <w:rPr/>
        <w:t>淂깤⚏穲瀦砱瑎⍏䄤桰䡄</w:t>
      </w:r>
      <w:r>
        <w:rPr/>
        <w:t>ꥃ</w:t>
      </w:r>
      <w:r>
        <w:rPr/>
        <w:t>囂頶⯂뽱兴딻慴䐶⸴噀佮熥氹㵋칬㉓垮帮幣朴⬸숷뽫걉轁䗃</w:t>
      </w:r>
      <w:r>
        <w:rPr/>
        <w:t>⠱</w:t>
      </w:r>
      <w:r>
        <w:rPr/>
        <w:t>䫎䜱楴촫智氬싂</w:t>
      </w:r>
      <w:r>
        <w:rPr/>
        <w:t>꧂</w:t>
      </w:r>
      <w:r>
        <w:rPr/>
        <w:t>教㟃䄽㚥潮沏겏轹㨣䭏吲盂⌵甭㑎神㔦疡ꍞ㣂乍匥临⽖溬慕땾ꥬ㬬療㟂쉄狂璣瑬㐮䎻杬䕃怭幊꺩ꎻ㝅唫㧂旂灈湳䠴⍃頪䘣㵊칀暩ㅆ䔥슻㙬㡳偈䱹田㏂썶㡭䡙歴憥⩍啸䴪㤻㵆㙒楣녱⿂⫂ㄲ䤺㍇ぅ쉙偾㵊浌싂榬啊</w:t>
      </w:r>
      <w:r>
        <w:rPr/>
        <w:t>ꕬ</w:t>
      </w:r>
      <w:r>
        <w:rPr/>
        <w:t>惂㤪⌹晷浡㭺☮㵇卧쉏䁷⥘䥁숺쉆榵숩㝊獓숊</w:t>
      </w:r>
      <w:r>
        <w:rPr/>
        <w:t>ⰳ</w:t>
      </w:r>
      <w:r>
        <w:rPr/>
        <w:t>總썺싂悻䡉棂湯櫎杶焤뽆쵤䕡츸侬剧쉦뼸祉㷂桷䍟搱扷칙㧂쉟⩖剕妩숨쉉㢮☩总㨬⚣げ㐦媡橳据㭅쉰祌쎡☩櫂ꅴ㵕┤䠮䥖깉畡뿂眽昦䞻⾥楚쉥껃姂䗂쌯⼣橹⨬쉭妩䔦伴斱枥戵噭</w:t>
      </w:r>
      <w:r>
        <w:rPr/>
        <w:t>ꦘ</w:t>
      </w:r>
      <w:r>
        <w:rPr/>
        <w:t>쵮䀫琭</w:t>
      </w:r>
      <w:r>
        <w:rPr/>
        <w:t>꧂</w:t>
      </w:r>
      <w:r>
        <w:rPr/>
        <w:t>呟爪숻싂</w:t>
      </w:r>
      <w:r>
        <w:rPr/>
        <w:t>ꔷ</w:t>
      </w:r>
      <w:r>
        <w:rPr/>
        <w:t>㭍公쵵ꏂ癒쉯棂쉁㙉祍剦倮䱱冩嚡杸接</w:t>
      </w:r>
      <w:r>
        <w:rPr/>
        <w:t>ⴤ</w:t>
      </w:r>
      <w:r>
        <w:rPr/>
        <w:t>䙏傘澬廂슘畡嚵㉚㩶슥兵</w:t>
      </w:r>
      <w:r>
        <w:rPr/>
        <w:t>ꗂ</w:t>
      </w:r>
      <w:r>
        <w:rPr/>
        <w:t>칵㵯깒卋暡䕦䨸奮⩊傣⩬帮㴤塟☶橱獩啵㙠㑕漹슡</w:t>
      </w:r>
      <w:r>
        <w:rPr/>
        <w:t>⠯</w:t>
      </w:r>
      <w:r>
        <w:rPr/>
        <w:t>㍋ㅮ싂禣㩁뼮却쉣問⽭쉕䉀䥺뽏堸뭢輷柂쉔쉘㌰琸</w:t>
      </w:r>
      <w:r>
        <w:rPr/>
        <w:t>ⵗ</w:t>
      </w:r>
      <w:r>
        <w:rPr/>
        <w:t>㍎瀵澩</w:t>
      </w:r>
      <w:r>
        <w:rPr/>
        <w:t>ꕍ</w:t>
      </w:r>
      <w:r>
        <w:rPr/>
        <w:t>ざ否䩳䕶슩偪썯木繂㩒捊洩⹍㩊曍汇</w:t>
      </w:r>
      <w:r>
        <w:rPr/>
        <w:t>ⱋ</w:t>
      </w:r>
      <w:r>
        <w:rPr/>
        <w:t>歍㦏䅕幒⿂쉷⨣</w:t>
      </w:r>
      <w:r>
        <w:rPr/>
        <w:t>꧂</w:t>
      </w:r>
      <w:r>
        <w:rPr/>
        <w:t>쉂⤰癁湚㔲漭곂澥뽰㡘⹣</w:t>
      </w:r>
      <w:r>
        <w:rPr/>
        <w:t>ꕠ</w:t>
      </w:r>
      <w:r>
        <w:rPr/>
        <w:t>㭔偙頯ꄯ参攳썯숬牋ꍤ晆乖㤻㜬硘䟎䅟漣뇂숭怺싂砪긲啙⺥꥕疵㌨</w:t>
      </w:r>
      <w:r>
        <w:rPr/>
        <w:t>ꦵ</w:t>
      </w:r>
      <w:r>
        <w:rPr/>
        <w:t>㴽瑚⥒⯂奪摷㡞楁겏쌷䱪땖哂⍨␩皬呔싂쉺⬴㝍ꌥ顯㞿伬㥧㩺㤫쉔禵术䉀杶㙲숳偶塆䇂㤶颬⽈⼱␤怱쉫</w:t>
      </w:r>
      <w:r>
        <w:rPr/>
        <w:t>ꤤ</w:t>
      </w:r>
      <w:r>
        <w:rPr/>
        <w:t>値桏쉃煟㙚帪䕘涮쉰뭴⏃畠冬⪬쉀숷⩤깆䠣곂䍫㌤票坎쉹喏㠦圽쵯⵫⎘ꌲ㥕녮牄欮繭娱扦假幇㈶⩟带䜳</w:t>
      </w:r>
      <w:r>
        <w:rPr/>
        <w:t>Ⱔ</w:t>
      </w:r>
      <w:r>
        <w:rPr/>
        <w:t>椩ꎥ쉋煁晊晇쉵刪</w:t>
      </w:r>
      <w:r>
        <w:rPr/>
        <w:t>ⷂ</w:t>
      </w:r>
      <w:r>
        <w:rPr/>
        <w:t>칹䱘项</w:t>
      </w:r>
      <w:r>
        <w:rPr/>
        <w:t>Ⱓ</w:t>
      </w:r>
      <w:r>
        <w:rPr/>
        <w:t>뼪櫂</w:t>
      </w:r>
      <w:r>
        <w:rPr/>
        <w:t>꤭</w:t>
      </w:r>
      <w:r>
        <w:rPr/>
        <w:t>묬䭃搸⾻</w:t>
      </w:r>
      <w:r>
        <w:rPr/>
        <w:t>⡱</w:t>
      </w:r>
      <w:r>
        <w:rPr/>
        <w:t>숩愱敔瞣淂⩎楐꥚熘깏姂澮参㔲挥患敮쵎顃</w:t>
      </w:r>
      <w:r>
        <w:rPr/>
        <w:t>ꕮ♖</w:t>
      </w:r>
      <w:r>
        <w:rPr/>
        <w:t>祐쉓쉟㝍橇⻂껂橢ぬ港䝯く㶵䱐숮☬♨뭏</w:t>
      </w:r>
      <w:r>
        <w:rPr/>
        <w:t>Ⳃ</w:t>
      </w:r>
      <w:r>
        <w:rPr/>
        <w:t>捡ぇ坷䝖澩晤䁄扒昷毃㥠카츺㙞㩐発␹浱ꎵ沘</w:t>
      </w:r>
      <w:r>
        <w:rPr/>
        <w:t>⢱</w:t>
      </w:r>
      <w:r>
        <w:rPr/>
        <w:t>츸槂㵳㝌걱硉뼤瞣⩧污쉍ㄸ怤瘫䌶㝤䭅⭎㍩殱浍嫂枩涵ꌪ</w:t>
      </w:r>
      <w:r>
        <w:rPr/>
        <w:t>⡩</w:t>
      </w:r>
      <w:r>
        <w:rPr/>
        <w:t>繦䞬䁬吩桪暩䯂吹䀸㉳⭬仂硡㠨穴</w:t>
      </w:r>
      <w:r>
        <w:rPr/>
        <w:t>ꤪ</w:t>
      </w:r>
      <w:r>
        <w:rPr/>
        <w:t>页⬪䤮剙㠽䔽瘬瘷刨ぱ浾䤻癋㝢焲썳仂㤪敍印㩔搳☭㭌琤⹠촤㇂桮炮⴯숸绂ꥥ副쉮쉔纮呾숩숤别戫㵟칫쉤䉣䓂⺿礰十唬礶玵⶿姃㎏㍕㭾쉡</w:t>
      </w:r>
      <w:r>
        <w:rPr/>
        <w:t>ꔊ</w:t>
      </w:r>
      <w:r>
        <w:rPr/>
        <w:t>ꅏ</w:t>
      </w:r>
      <w:r>
        <w:rPr/>
        <w:t>ꖏ</w:t>
      </w:r>
      <w:r>
        <w:rPr/>
        <w:t>㠲㕭</w:t>
      </w:r>
      <w:r>
        <w:rPr/>
        <w:t>ⵕ</w:t>
      </w:r>
      <w:r>
        <w:rPr/>
        <w:t>戮ㆱ幄匱㌱佞䍷㥁쉡繸瘭唥䩱摠췂⥾ꥰ僂㩭칥僂⬵六</w:t>
      </w:r>
      <w:r>
        <w:rPr/>
        <w:t>ꕉ</w:t>
      </w:r>
      <w:r>
        <w:rPr/>
        <w:t>奖熻晹</w:t>
      </w:r>
      <w:r>
        <w:rPr/>
        <w:t>ꕖ</w:t>
      </w:r>
      <w:r>
        <w:rPr/>
        <w:t>灸祧촲䅍⩤偣ꇂ㞥</w:t>
      </w:r>
      <w:r>
        <w:rPr/>
        <w:t>⡁</w:t>
      </w:r>
      <w:r>
        <w:rPr/>
        <w:t>浹䭂ㆿ</w:t>
      </w:r>
      <w:r>
        <w:rPr/>
        <w:t>⡠</w:t>
      </w:r>
      <w:r>
        <w:rPr/>
        <w:t>ꅰ䩵컂戳猳ꇃ滂欺㝴猰</w:t>
      </w:r>
      <w:r>
        <w:rPr/>
        <w:t>Ⱕ</w:t>
      </w:r>
      <w:r>
        <w:rPr/>
        <w:t>兤漤촨숨⹨斣⍥繒摋㛂碏ぎ䅳쉴繣䘪䞣䬫컃䉴弻┤</w:t>
      </w:r>
      <w:r>
        <w:rPr/>
        <w:t>ⶮ</w:t>
      </w:r>
      <w:r>
        <w:rPr/>
        <w:t>婧顪咘末堻槂䳂㉆頯癞顫䠴徿繵캣쉭佺</w:t>
      </w:r>
      <w:r>
        <w:rPr/>
        <w:t>⢣</w:t>
      </w:r>
      <w:r>
        <w:rPr/>
        <w:t>夣略㛂熱嘣꺮슏噑庣ꍕぱ䉭䍖ꆮ㈰숮甤轫쉱넮ꍺ卑䫂썆㉅ꎏ祺冱싍ꎱ碿쉢玿깸숽䴹䑀呭</w:t>
      </w:r>
      <w:r>
        <w:rPr/>
        <w:t>ꦥ</w:t>
      </w:r>
      <w:r>
        <w:rPr/>
        <w:t>瀵䬵䅊䜪〥⥓쉩獮㭗묬偦⩪㞩땷쉆奖杏婱싂㙧碻춣冩䵒숦恥〪싂癪䄺昨敔汳䅺婩婰㵠癹平娺縱案瀨咵嗂뗂燂ꥢ㊵䦬僂⨰乮␦睺⨦䩯彰稪䩈䚘㑊䗂☴䩂숪䧂♮䀺⑴轃禱츫杄숲剠♬쵚⩀忂䱘啔䐶刨㨪</w:t>
      </w:r>
      <w:r>
        <w:rPr/>
        <w:t>⡸</w:t>
      </w:r>
      <w:r>
        <w:rPr/>
        <w:t>壂쉲婊䋂掩㝈쉾㋂ꍄ䙭恣ㅫ╂䄲㑆</w:t>
      </w:r>
      <w:r>
        <w:rPr/>
        <w:t>ꕉ</w:t>
      </w:r>
      <w:r>
        <w:rPr/>
        <w:t>쉸瓂쉟뮥⑘</w:t>
      </w:r>
      <w:r>
        <w:rPr/>
        <w:t>⠸◂</w:t>
      </w:r>
      <w:r>
        <w:rPr/>
        <w:t>숪玮畀㩯撩輦딭顢㍞嫂滂䆬數깑嗂㤳⹶⥥⥳浍㍱周⍏炱畮</w:t>
      </w:r>
      <w:r>
        <w:rPr/>
        <w:t>ꗂ</w:t>
      </w:r>
      <w:r>
        <w:rPr/>
        <w:t>䱚⭰⤩◂⬸♖穬⚻㇃⩖쉭㡞뽕棂氺怪␦쉢彫⩓䕟꺏呀①塦敓깬䒮떩祋卷깡ꅍ浧䥗爴뽙斏勂䙾坑㜥眤愺ꎘ㞏㧎戬䍴슿뽒䭭쉾쉁祎</w:t>
      </w:r>
      <w:r>
        <w:rPr/>
        <w:t>ꥈ</w:t>
      </w:r>
      <w:r>
        <w:rPr/>
        <w:t>绂㚘攥쉭䍬</w:t>
      </w:r>
      <w:r>
        <w:rPr/>
        <w:t>ⵥ</w:t>
      </w:r>
      <w:r>
        <w:rPr/>
        <w:t>슥⑱伮슘</w:t>
      </w:r>
      <w:r>
        <w:rPr/>
        <w:t>ⲵ</w:t>
      </w:r>
      <w:r>
        <w:rPr/>
        <w:t>갪埂㞬潷斩썬⸨愹㡅轳♾眶⎘弤쎻숨扲숱싂ꄸ橫䈥⼣썬싂☭땣녈頸넪冬㙲┽㡖䅫녯숭䀷䭏㝴㩐⏂奶⏂窥娨煗䮥㑠㞥亻畫⪥䊥묪䙟噇亿ꥪ䃂术䌪녔歅㑷嗂㡭숺⎿</w:t>
      </w:r>
      <w:r>
        <w:rPr/>
        <w:t>⠥</w:t>
      </w:r>
      <w:r>
        <w:rPr/>
        <w:t>숬敎</w:t>
      </w:r>
      <w:r>
        <w:rPr/>
        <w:t>⢘</w:t>
      </w:r>
      <w:r>
        <w:rPr/>
        <w:t>冩⹺燂妡䵔䷍擂捲楉⹊顒쉮侏䅩슻硭猥伻䩘㑣捹報⴪嫂䭰⑁⼥疡⽫繅帱痍纩䮥⦩媮숭ꅢ殏縣쉾厡쉵</w:t>
      </w:r>
      <w:r>
        <w:rPr/>
        <w:t>⣂</w:t>
      </w:r>
      <w:r>
        <w:rPr/>
        <w:t>畆㍘썫窩瓂䱧</w:t>
      </w:r>
      <w:r>
        <w:rPr/>
        <w:t>⢣</w:t>
      </w:r>
      <w:r>
        <w:rPr/>
        <w:t>䉴䲩⺏欦甤杸圳쉗쉴泂㍵⤪긱䙴く컂ꍱ쉌慌㙦쉘츪〲㚵繦癬䦡煏潱敄扫秂猬⼸싂넯쉾䷂㐻繗摷㵂湣瑨敚⩳쉒慓縊숳轨䭶濂</w:t>
      </w:r>
      <w:r>
        <w:rPr/>
        <w:t>Ⳃ</w:t>
      </w:r>
      <w:r>
        <w:rPr/>
        <w:t>걉傣夳此縪㵠景汤婢盂</w:t>
      </w:r>
      <w:r>
        <w:rPr/>
        <w:t>ꤪ</w:t>
      </w:r>
      <w:r>
        <w:rPr/>
        <w:t>깹奖ㆱ痂硞䥂녧呅㙸⨤洸顑䄱땥ヂ⑺剗卒</w:t>
      </w:r>
      <w:r>
        <w:rPr/>
        <w:t>⣃</w:t>
      </w:r>
      <w:r>
        <w:rPr/>
        <w:t>䑒ꅠ⩷</w:t>
      </w:r>
      <w:r>
        <w:rPr/>
        <w:t>ⵥ</w:t>
      </w:r>
      <w:r>
        <w:rPr/>
        <w:t>걤擎ꎬ╵熩偞숴䬨㝱⑖녓䍓䁎椰䘬泂䁄䉱牬</w:t>
      </w:r>
      <w:r>
        <w:rPr/>
        <w:t>ꥀ♩</w:t>
      </w:r>
      <w:r>
        <w:rPr/>
        <w:t>䁁⨫杺璱쵺癮㍙埂⤷쉍ꅙ唱㍦晒慅娭礫婶㌪柂땍猯╂㑀睰敫顀숰席쉓瑞曂祠⤻␭⥆玬⩆娣</w:t>
      </w:r>
      <w:r>
        <w:rPr/>
        <w:t>꧂</w:t>
      </w:r>
      <w:r>
        <w:rPr/>
        <w:t>湘⚩妻⩨獲⒣卪敆칄⌦䥙噹纮뾏祾쉫걓晄숻</w:t>
      </w:r>
      <w:r>
        <w:rPr/>
        <w:t>ꤩ</w:t>
      </w:r>
      <w:r>
        <w:rPr/>
        <w:t>漫梩䙦땨</w:t>
      </w:r>
      <w:r>
        <w:rPr/>
        <w:t>⡇</w:t>
      </w:r>
      <w:r>
        <w:rPr/>
        <w:t>濂䚿䚬⦱匭걣싂圹忂</w:t>
      </w:r>
      <w:r>
        <w:rPr/>
        <w:t>ⴲ</w:t>
      </w:r>
      <w:r>
        <w:rPr/>
        <w:t>略䤨䵡䍔垩嚱绂ㅺ煸煮슩ꌬ彌漦㝶⽁뼫杆䡱癩㕊䵸</w:t>
      </w:r>
      <w:r>
        <w:rPr/>
        <w:t>꤬</w:t>
      </w:r>
      <w:r>
        <w:rPr/>
        <w:t>愭彶⚣㮡慒</w:t>
      </w:r>
      <w:r>
        <w:rPr/>
        <w:t>ꗂ</w:t>
      </w:r>
      <w:r>
        <w:rPr/>
        <w:t>兡䑒⽦䵱䤭猨㖏녩彧亘否</w:t>
      </w:r>
      <w:r>
        <w:rPr/>
        <w:t>⣂</w:t>
      </w:r>
      <w:r>
        <w:rPr/>
        <w:t>参眥숷潎洺扳恾⨶冡婓⧂䁵䠸售慺ꥨ</w:t>
      </w:r>
      <w:r>
        <w:rPr/>
        <w:t>ꤽ⨪</w:t>
      </w:r>
      <w:r>
        <w:rPr/>
        <w:t>뭧䵯稴䑅業婁泂⾩㩋㝸믂</w:t>
      </w:r>
      <w:r>
        <w:rPr/>
        <w:t>⡃</w:t>
      </w:r>
      <w:r>
        <w:rPr/>
        <w:t>㍬湋䩅景捔䂱쉫ꅄ⌫⫂攵썚涬䝶┲</w:t>
      </w:r>
      <w:r>
        <w:rPr/>
        <w:t>Ⱟ</w:t>
      </w:r>
      <w:r>
        <w:rPr/>
        <w:t>㠰㑍㥎깯⍡쌻泂灖祐</w:t>
      </w:r>
      <w:r>
        <w:rPr/>
        <w:t>ꕲ</w:t>
      </w:r>
      <w:r>
        <w:rPr/>
        <w:t>䁏싂剳⑔け㒿䭍愳盂㝸䬲곃癰㝟놣吣⛂僎㜶瑐⽩睘才ꄪ恇㠹烎積晒䝵슘眣╸⪡칟⮡㬸䨭䵯</w:t>
      </w:r>
      <w:r>
        <w:rPr/>
        <w:t>ꤴ</w:t>
      </w:r>
      <w:r>
        <w:rPr/>
        <w:t>橧</w:t>
      </w:r>
      <w:r>
        <w:rPr/>
        <w:t>Ⳃ</w:t>
      </w:r>
      <w:r>
        <w:rPr/>
        <w:t>穴쉳伩彉숯㍄穟⻂꺘熩佐䓍㝳슥找轢뾩숰⩬楬쉙䯂啨⿂썰浐싂쵪ꅦ䦥긷䌥辩</w:t>
      </w:r>
      <w:r>
        <w:rPr/>
        <w:t>Ⳃ</w:t>
      </w:r>
      <w:r>
        <w:rPr/>
        <w:t>敾䮮滂潶䋂땩扗繅䕅䍪杵竂暮䕈䤷桚슬믂印쉰⥾礶弮䰥扐쵤㈺棂</w:t>
      </w:r>
      <w:r>
        <w:rPr/>
        <w:t>ꦮ</w:t>
      </w:r>
      <w:r>
        <w:rPr/>
        <w:t>氨䙬숪쉀⛂污敓啚녂廂␦獁䙖숺冬攰썆湸⬶⎡뼨䠬獥牵쉂묲撏歃穨桡秂擂栶뿂쉤〈츣杳⑫䡺䜯㡋彩떏⍀䝰擂긱恱쵅窩番⹇쉖꺮⽘⑉䱠쉬숨僂슩䁠䙥㊥⬳䞵痂䡺⨺眮䁔⭨辩乓敢收䈶䒡煀䐣顆䬰⥏䜮竂㭰䁍䳂微뼪쉇╖悻㩋㩤㵖轘晍㢏⾏⚥浮䴪っ</w:t>
      </w:r>
      <w:r>
        <w:rPr/>
        <w:t>ꤣ</w:t>
      </w:r>
      <w:r>
        <w:rPr/>
        <w:t>㨦兾並쉀ꅞ쉕⤹敧㍞伣乔䕤伥䩶噷係</w:t>
      </w:r>
      <w:r>
        <w:rPr/>
        <w:t>ꤦ</w:t>
      </w:r>
      <w:r>
        <w:rPr/>
        <w:t>徻⩂⌤殻䡐⥓扠䰮</w:t>
      </w:r>
      <w:r>
        <w:rPr/>
        <w:t>ꕞ</w:t>
      </w:r>
      <w:r>
        <w:rPr/>
        <w:t>⡎</w:t>
      </w:r>
      <w:r>
        <w:rPr/>
        <w:t>摂ꅡ▩껍</w:t>
      </w:r>
      <w:r>
        <w:rPr/>
        <w:t>⡥</w:t>
      </w:r>
      <w:r>
        <w:rPr/>
        <w:t>㩁⑫轪㵰⮘ꍪꍆ䌽嫃欬㴳牆浚▿婭敨숪ꥸꅣ녗쉰Ⓜ䲣禱䨣뗂頺祠乣据伪촣䚻㕯輨</w:t>
      </w:r>
      <w:r>
        <w:rPr/>
        <w:t>ꤳ</w:t>
      </w:r>
      <w:r>
        <w:rPr/>
        <w:t>權硉䕷䝃颮춬㵏亱⫂뭉発䅡⛂煀</w:t>
      </w:r>
      <w:r>
        <w:rPr/>
        <w:t>ⵚ</w:t>
      </w:r>
      <w:r>
        <w:rPr/>
        <w:t>頰塪婭</w:t>
      </w:r>
      <w:r>
        <w:rPr/>
        <w:t>ꕞ</w:t>
      </w:r>
      <w:r>
        <w:rPr/>
        <w:t>䠥䓎槂䑵㍙䭷捸쉹</w:t>
      </w:r>
      <w:r>
        <w:rPr/>
        <w:t>ꔽ</w:t>
      </w:r>
      <w:r>
        <w:rPr/>
        <w:t>扦䑶媡⍀䏂顣㡾⍈㊩㗂弸</w:t>
      </w:r>
      <w:r>
        <w:rPr/>
        <w:t>⠪</w:t>
      </w:r>
      <w:r>
        <w:rPr/>
        <w:t>쉶ひ㤱습⭐坶坦氥瘽䁀彍㉔䝁顕汸䑵⩟숦⭫䁕癕湘䎮氤䞵⩦쉩㭞㕃敥㍍싂㐵卾쉡ぎ喡⵵╰秂㣂숳⵵쉉扣쉯쌰卟伦湬䡮轶컂歟塎婗뾬瘳숫㍟⼴䌸繀썑</w:t>
      </w:r>
      <w:r>
        <w:rPr/>
        <w:t>ⵆ</w:t>
      </w:r>
      <w:r>
        <w:rPr/>
        <w:t>憩恵彎佳猲㉹吶䭥獔揂</w:t>
      </w:r>
      <w:r>
        <w:rPr/>
        <w:t>ⴰ</w:t>
      </w:r>
      <w:r>
        <w:rPr/>
        <w:t>숹㡺乊</w:t>
      </w:r>
      <w:r>
        <w:rPr/>
        <w:t>⠥⫂</w:t>
      </w:r>
      <w:r>
        <w:rPr/>
        <w:t>ꌨ썉숸溡숣⽈改穦㑌㐲⭥顯㩏</w:t>
      </w:r>
      <w:r>
        <w:rPr/>
        <w:t>ⵃ</w:t>
      </w:r>
      <w:r>
        <w:rPr/>
        <w:t>䬱睕戰㴰䨱⦩枏繕獤噱썉♍扇勂慨뽠棂⩲⼲⹵晌⸺숦吴梥瞬幒숺剶婺䝫扄</w:t>
      </w:r>
      <w:r>
        <w:rPr/>
        <w:t>Ⱜ</w:t>
      </w:r>
      <w:r>
        <w:rPr/>
        <w:t>숲썙ꏎ갱぀卯凂☵꥙悥淂쉴姂ꥲ䪩䫂顨㘣⽀ꥡ⩯</w:t>
      </w:r>
      <w:r>
        <w:rPr/>
        <w:t>ⶡ</w:t>
      </w:r>
      <w:r>
        <w:rPr/>
        <w:t>䥍䱩뾣뽑乐◂䷂⑅촥婱숲淂䁀廂쉷拃噞䝂顙港濂偄䱵䬱浑轟䁯䩖斿汁䍹啀땾</w:t>
      </w:r>
      <w:r>
        <w:rPr/>
        <w:t>⣃</w:t>
      </w:r>
      <w:r>
        <w:rPr/>
        <w:t>䩑䝷⑅㵘䨫슩毃癄싂䐥幥땐쉎⨰㙈婌싂忂坥갬穈숮塢▿劬쉌쉶꺿桡顋卆쉆凂乗</w:t>
      </w:r>
      <w:r>
        <w:rPr/>
        <w:t>ⶡ</w:t>
      </w:r>
      <w:r>
        <w:rPr/>
        <w:t>쉣灘䂩偗庮㉕⚥䟂灵ꍨ쉊䘵쉠䱁䮱쉷冩䰣畬樥깤䈰䃂깺ꥳ⵳숲䤻䴶ㅫ仂䭵싃匹䘪勂놬쉁彂圦搯㥍涩矂䀫䛂⥖䰮㙟ぉ纡</w:t>
      </w:r>
      <w:r>
        <w:rPr/>
        <w:t>ꖣ</w:t>
      </w:r>
      <w:r>
        <w:rPr/>
        <w:t>䉭棂쉄㧂⪥</w:t>
      </w:r>
      <w:r>
        <w:rPr/>
        <w:t>ꔸ</w:t>
      </w:r>
      <w:r>
        <w:rPr/>
        <w:t>烂坪㥋䦩嗂㣂놘栽⨳싂奎穨彍䒏娨숽㴭쉎쵈欲㩞痃䥙燂䵳抿▮梱核悬潓⤹杸숭来쉚㎩幁╀嘺桹傣獏ぱ딦㉞幘䤽䍅</w:t>
      </w:r>
      <w:r>
        <w:rPr/>
        <w:t>⣂</w:t>
      </w:r>
      <w:r>
        <w:rPr/>
        <w:t>쉺⭶㠷䴫⮥㈯漣ㅈ㌪⤸뭄䢱䍍档㟂㵓杨㕦婓</w:t>
      </w:r>
      <w:r>
        <w:rPr/>
        <w:t>ⵚ⚵</w:t>
      </w:r>
      <w:r>
        <w:rPr/>
        <w:t>卓穭</w:t>
      </w:r>
      <w:r>
        <w:rPr/>
        <w:t>⠽</w:t>
      </w:r>
      <w:r>
        <w:rPr/>
        <w:t>떘嫍瓂嫂䥐债믂ㅪ⨹쵋딦⛂繓樷瞩䉐놵䰭眺偖ㅱ⍔頦氨䘣恍ꥵ污兌⯂꺡걳ꍆ뇂춘⛂쉦숶滂恌㕘婖뼪䪏</w:t>
      </w:r>
      <w:r>
        <w:rPr/>
        <w:t>ꕩ</w:t>
      </w:r>
      <w:r>
        <w:rPr/>
        <w:t>쉟㙕쉔䐪싂瑧⥚僂⩊儶佄䍨숥컂䜯婫䑀是㑚쉒㐫쉫侵栩떥塳㟂</w:t>
      </w:r>
      <w:r>
        <w:rPr/>
        <w:t>Ⳃ</w:t>
      </w:r>
      <w:r>
        <w:rPr/>
        <w:t>쉸䅖濂昵㫂祤幄刴㡺䨸䑋썕帺㬥幠繢숵☶캻쉮煩</w:t>
      </w:r>
      <w:r>
        <w:rPr/>
        <w:t>ꕤ</w:t>
      </w:r>
      <w:r>
        <w:rPr/>
        <w:t>冿幎䭙㎩쉰⑮彙╈㓂浄玮칯啚䉖⩍숶痂</w:t>
      </w:r>
      <w:r>
        <w:rPr/>
        <w:t>ⱺ</w:t>
      </w:r>
      <w:r>
        <w:rPr/>
        <w:t>㙷猸愪凂⩶た祹摉숊䡟슥欳ㅴ浪㥲⒩쉎㡞硪䁍</w:t>
      </w:r>
      <w:r>
        <w:rPr/>
        <w:t>ꦻ</w:t>
      </w:r>
      <w:r>
        <w:rPr/>
        <w:t>컂䵡扐听兗</w:t>
      </w:r>
      <w:r>
        <w:rPr/>
        <w:t>ⱺ</w:t>
      </w:r>
      <w:r>
        <w:rPr/>
        <w:t>ꤶ</w:t>
      </w:r>
      <w:r>
        <w:rPr/>
        <w:t>싂ㄮ싂砽뗂椬㝩奢瘰ꅳ櫂湖䒱し剎唩䭺녣⼱슏元䥷灲为쌬㐮⑓슏绂䴴ꍸ㝩夣⸩塂</w:t>
      </w:r>
      <w:r>
        <w:rPr/>
        <w:t>꧃</w:t>
      </w:r>
      <w:r>
        <w:rPr/>
        <w:t>㪬ヂ睖䘷塖㡅懂쉎⥟獁뭗㘫쉁넱싂慤䁅ㅕ캩썦契䌭딥┱슥盂㍢╘⩷㪡垘</w:t>
      </w:r>
      <w:r>
        <w:rPr/>
        <w:t>⡇</w:t>
      </w:r>
      <w:r>
        <w:rPr/>
        <w:t>싍㨭뿍灀瀳⹂䝓楱噳</w:t>
      </w:r>
      <w:r>
        <w:rPr/>
        <w:t>꧂ꗎ</w:t>
      </w:r>
      <w:r>
        <w:rPr/>
        <w:t>啞㍚㣂搶뇂숲䒵呍㝐媡歟凂ꍊ슮杌祥吱垣伦슘Ⓝ戲厱䑕測䵑畲䵱嚱㨫頹</w:t>
      </w:r>
      <w:r>
        <w:rPr/>
        <w:t>ꕦ</w:t>
      </w:r>
      <w:r>
        <w:rPr/>
        <w:t>焸㦡㝙캣쉂⵷徱㩶呄㮮㍈ㅀ兊숺颮儶煮칡⹓♩车⦥䰹쉥⩐⨤⎬堪㨪係쎿㭸녴へ䉖╈响穋狂슻⥓䫂㨰㐪䘶㌪个㌪㘫ひ湾䄷꥞쉮쵢歩琯樬㥥獣琦쉇坆㙃洲䄺坬椹が顯</w:t>
      </w:r>
      <w:r>
        <w:rPr/>
        <w:t>⡱</w:t>
      </w:r>
      <w:r>
        <w:rPr/>
        <w:t>뭙숱婄ꍠ瘨恣ꆥ⬻걪轞긩瓂䊣汋㨴〭擂係㔬帺全䔻⍙係쉄址⩓呢㈪㠽匵춱橷璿槂捂扮瑵伨礨呖㔮䄲숩柂ꇃ슿</w:t>
      </w:r>
      <w:r>
        <w:rPr/>
        <w:t>ꔥ</w:t>
      </w:r>
      <w:r>
        <w:rPr/>
        <w:t>딬㠮䙆숻쵗⌻夷㐥♺充秂쉶⭱ꄵ怭뿂뽮</w:t>
      </w:r>
      <w:r>
        <w:rPr/>
        <w:t>⡏</w:t>
      </w:r>
      <w:r>
        <w:rPr/>
        <w:t>䬭␣견妩慢</w:t>
      </w:r>
      <w:r>
        <w:rPr/>
        <w:t>ⰲ</w:t>
      </w:r>
      <w:r>
        <w:rPr/>
        <w:t>땉佢睎じ</w:t>
      </w:r>
      <w:r>
        <w:rPr/>
        <w:t>ꥄ</w:t>
      </w:r>
      <w:r>
        <w:rPr/>
        <w:t>䓂쵱略쉒㵶⹀ꅣ⥾⑔䘯㜱彰朦⽧</w:t>
      </w:r>
      <w:r>
        <w:rPr/>
        <w:t>⠫</w:t>
      </w:r>
      <w:r>
        <w:rPr/>
        <w:t>纻</w:t>
      </w:r>
      <w:r>
        <w:rPr/>
        <w:t>ꖣ</w:t>
      </w:r>
      <w:r>
        <w:rPr/>
        <w:t>枱父辘䐺仂㭋灈⑫頸쉠숩㘶圭揂癣顟睸⭑쉵ꎥ㡫楹矂썄卥昫並昣犩ꍒ숬歌斣嘸䒿爰ꍹ⤩䍠쉶㩊䌻㧂</w:t>
      </w:r>
      <w:r>
        <w:rPr/>
        <w:t>ⱞ</w:t>
      </w:r>
      <w:r>
        <w:rPr/>
        <w:t>轰磂⿃墻撮祏憬穚㵁縶㈮쏂쉄㣂뭁祈顓</w:t>
      </w:r>
      <w:r>
        <w:rPr/>
        <w:t>ꦘ</w:t>
      </w:r>
      <w:r>
        <w:rPr/>
        <w:t>뭋㩟迂쵘⽥㉲쵗숩촫扂姂⸷玩</w:t>
      </w:r>
      <w:r>
        <w:rPr/>
        <w:t>Ⱪ</w:t>
      </w:r>
      <w:r>
        <w:rPr/>
        <w:t>手恗祑煸㓂顠佷넨瞱堳⹹溥⫂</w:t>
      </w:r>
      <w:r>
        <w:rPr/>
        <w:t>ꕐ</w:t>
      </w:r>
      <w:r>
        <w:rPr/>
        <w:t>協숰癳䙂쉇䈯敄뼹潟㭭噤挶样燂䵣⏂坍ꅨ枘㜹噷朮潅㬱祰坸ꍖ㑰幋煃䐯䎻睌わ넸兟㕳䝪扒偯㕎ꥡ䘸</w:t>
      </w:r>
      <w:r>
        <w:rPr/>
        <w:t>ꥉ</w:t>
      </w:r>
      <w:r>
        <w:rPr/>
        <w:t>䚵</w:t>
      </w:r>
      <w:r>
        <w:rPr/>
        <w:t>⡀</w:t>
      </w:r>
      <w:r>
        <w:rPr/>
        <w:t>瞬␨楰춵䩕㕹㙰⬸练旂⏍㥃䉱숽Ⓙ䴹瀷⭦쵊参幺兒⩟ꎮ䡣쉒敐穊灑澥卞兰塗</w:t>
      </w:r>
      <w:r>
        <w:rPr/>
        <w:t>ꕰ⌭</w:t>
      </w:r>
      <w:r>
        <w:rPr/>
        <w:t>쉭</w:t>
      </w:r>
      <w:r>
        <w:rPr/>
        <w:t>ꤪ</w:t>
      </w:r>
      <w:r>
        <w:rPr/>
        <w:t>癭䣍㍏癑桍㩍幉刻祤䁯</w:t>
      </w:r>
      <w:r>
        <w:rPr/>
        <w:t>ꔭ</w:t>
      </w:r>
      <w:r>
        <w:rPr/>
        <w:t>奢㥏㷂敯쉙場㯂쉌⪩睄ꍕ㵀欳數䩳⵹㡒䧂焲硭⤺䳂쉪䅒恷颮㥴び穟㙂つ䒥⌊幃橾偧匫䭴晅♴創㢏쉨睬煲棍⧂汓ㅎ쉭㧎彄뭃獁疩칖䉇塙瑭놿炣恚⍘</w:t>
      </w:r>
      <w:r>
        <w:rPr/>
        <w:t>꧂</w:t>
      </w:r>
      <w:r>
        <w:rPr/>
        <w:t>녌⨷毂撩頷煢쉸</w:t>
      </w:r>
      <w:r>
        <w:rPr/>
        <w:t>⡦</w:t>
      </w:r>
      <w:r>
        <w:rPr/>
        <w:t>樫湷師</w:t>
      </w:r>
      <w:r>
        <w:rPr/>
        <w:t>ꕎ</w:t>
      </w:r>
      <w:r>
        <w:rPr/>
        <w:t>䭵</w:t>
      </w:r>
      <w:r>
        <w:rPr/>
        <w:t>Ɽ</w:t>
      </w:r>
      <w:r>
        <w:rPr/>
        <w:t>扒種</w:t>
      </w:r>
      <w:r>
        <w:rPr/>
        <w:t>ⴳ</w:t>
      </w:r>
      <w:r>
        <w:rPr/>
        <w:t>稪</w:t>
      </w:r>
      <w:r>
        <w:rPr/>
        <w:t>ꕰ</w:t>
      </w:r>
      <w:r>
        <w:rPr/>
        <w:t>䅊楶㛂硾暱丯㩥洵唨ㅵ畇坮顲촲搱睷싂꥗帯祄ꍒ睥坏碱䁵깵煯쉔</w:t>
      </w:r>
      <w:r>
        <w:rPr/>
        <w:t>ⱂ</w:t>
      </w:r>
      <w:r>
        <w:rPr/>
        <w:t>癡狍</w:t>
      </w:r>
      <w:r>
        <w:rPr/>
        <w:t>⡌⭲</w:t>
      </w:r>
      <w:r>
        <w:rPr/>
        <w:t>債</w:t>
      </w:r>
      <w:r>
        <w:rPr/>
        <w:t>ⱬ</w:t>
      </w:r>
      <w:r>
        <w:rPr/>
        <w:t>㵨幆潩穃䧂</w:t>
      </w:r>
      <w:r>
        <w:rPr/>
        <w:t>⡩</w:t>
      </w:r>
      <w:r>
        <w:rPr/>
        <w:t>㛎浊쉦</w:t>
      </w:r>
      <w:r>
        <w:rPr/>
        <w:t>ꕥ◂</w:t>
      </w:r>
      <w:r>
        <w:rPr/>
        <w:t>䉅湮婕숪促嫂넵숵咩獸佈䴱䴰쉖㙾䑶쵪㚘坨╵싍䱏쉵ꥥ⼷挣䡥㵗反뭁洨㒿칒秃狂疡卬⒣纩幂㩔䥓⽭뭫꺣</w:t>
      </w:r>
      <w:r>
        <w:rPr/>
        <w:t>ꦣ</w:t>
      </w:r>
      <w:r>
        <w:rPr/>
        <w:t>깋歔ㅱ淍熩싂穘⩠嗃ꄭ⽂㧃櫎䝘</w:t>
      </w:r>
      <w:r>
        <w:rPr/>
        <w:t>ꕕ</w:t>
      </w:r>
      <w:r>
        <w:rPr/>
        <w:t>樭䭇칏恲堪幹湃뼪势쉾♨</w:t>
      </w:r>
      <w:r>
        <w:rPr/>
        <w:t>ⵠ</w:t>
      </w:r>
      <w:r>
        <w:rPr/>
        <w:t>ⱌ</w:t>
      </w:r>
      <w:r>
        <w:rPr/>
        <w:t>ꍄ껃珂䡎朵캣漨쉠睒䮿싂쉬ꅱ璡⩎㙊⭺䔲</w:t>
      </w:r>
      <w:r>
        <w:rPr/>
        <w:t>ꤲ</w:t>
      </w:r>
      <w:r>
        <w:rPr/>
        <w:t>灵㷂祺䝃媏쉟攻䧂뽋꺏皣沘兙倬슘爪䏎ヂ摓썤玬쉡쉬媬쉟焯刴潡싎楾熮牣繩燂⑸傱⎮䷂숥쉂䡱쉸ぞ䵹穄㕓㦡㮮眳</w:t>
      </w:r>
      <w:r>
        <w:rPr/>
        <w:t>ꤵ</w:t>
      </w:r>
      <w:r>
        <w:rPr/>
        <w:t>奞쉳㕮넮숦婣こ⺵婦杙浊䅚㞻頪瀣☰硄딦狂⾩숵㵙ꍈ㍱</w:t>
      </w:r>
      <w:r>
        <w:rPr/>
        <w:t>ⷂ꤬</w:t>
      </w:r>
      <w:r>
        <w:rPr/>
        <w:t>䑵睴䷂场딮揂쉉썁捉犘㥨㝁汢䑞睘倸䤷晵⭑彭㢡瓂</w:t>
      </w:r>
      <w:r>
        <w:rPr/>
        <w:t>⡖</w:t>
      </w:r>
      <w:r>
        <w:rPr/>
        <w:t>쉷䜣</w:t>
      </w:r>
      <w:r>
        <w:rPr/>
        <w:t>ꦩ</w:t>
      </w:r>
      <w:r>
        <w:rPr/>
        <w:t>⼲歷楠㠷泂쵆䀸ㄳ怰湶싂㨨楴䍏숰♯亘땙녞梣燂숵땚顰</w:t>
      </w:r>
      <w:r>
        <w:rPr/>
        <w:t>꧂</w:t>
      </w:r>
      <w:r>
        <w:rPr/>
        <w:t>䥓佷氤硟녓⍘癃</w:t>
      </w:r>
      <w:r>
        <w:rPr/>
        <w:t>⡓⑟</w:t>
      </w:r>
      <w:r>
        <w:rPr/>
        <w:t>싂剠唷啃珂歪盎</w:t>
      </w:r>
      <w:r>
        <w:rPr/>
        <w:t>ꤺ</w:t>
      </w:r>
      <w:r>
        <w:rPr/>
        <w:t>硢⩁愳슩쉍㫂儵顫㩓堳煃䁅䔶挮㤵顇⪘숥偀꺩</w:t>
      </w:r>
      <w:r>
        <w:rPr/>
        <w:t>ⶩꥅ</w:t>
      </w:r>
      <w:r>
        <w:rPr/>
        <w:t>䍦慏涵䫂姂轆⑊塂䎱녇湣칮ꎮ㐽</w:t>
      </w:r>
      <w:r>
        <w:rPr/>
        <w:t>ⵊ</w:t>
      </w:r>
      <w:r>
        <w:rPr/>
        <w:t>擂奌ꌨ㛂浣뗂昪淍⩈싂娤爣⩳垻歳䑘㭓愻垡涡睰発佨㑫夵协숸땪曎㎩飂穇摌긽㑈盂㯂䷃숺㑙㡢칏硔项╚㎣䁁┮幉涬</w:t>
      </w:r>
      <w:r>
        <w:rPr/>
        <w:t>ⱀ</w:t>
      </w:r>
      <w:r>
        <w:rPr/>
        <w:t>㕒㍚灬㴷㣂哂奒却瑫幌쉘佖╶싂坦〭湡扦湏灤䯍␸</w:t>
      </w:r>
      <w:r>
        <w:rPr/>
        <w:t>ꤪ</w:t>
      </w:r>
      <w:r>
        <w:rPr/>
        <w:t>唱⑪晚顦</w:t>
      </w:r>
      <w:r>
        <w:rPr/>
        <w:t>Ⱕ</w:t>
      </w:r>
      <w:r>
        <w:rPr/>
        <w:t>甶牯睁祚犩䤶㭈쉔商牥䥷⹒榘ꅔ㐥頣睙뽣쉑㏂噔䱷䘩䠩穭넰敮塀⪱橌땇╢쵭䵭圸晭</w:t>
      </w:r>
      <w:r>
        <w:rPr/>
        <w:t>ꥀ</w:t>
      </w:r>
      <w:r>
        <w:rPr/>
        <w:t>煉浭共撥♴䜭쉂㥀♁䑠睋긺䝲参摈쉪⹸㥬咻绂║䀯櫍ꌨ㬥㘊促㘣繮䱇䱤싂䭐睲䔩呈㕁湶ꍲ濃恌轘弲氪㭎㭓㶘⑅〻㑯柂娻㘫䕘䤯䋂䨺䱙䏂泂卸剳壍⥄癩쉤쌯⛂녉쉋曂떡䅪쉙極轀䱧塢딴潹䈲煒浲甸⹔頩判⭌奱╳瑚⻂쉳⭚搰厘㔺ꍰ䛃桦믂去灎䝚㥟嘤䙲슮协쉥쉢憏瘹婪䅮䴮ㆩ㝲噳ꅒ䩡뗂슘㙀㕍县⶘슏皩ꏍ兘䇂䑓歲㛂爱礹㟂䡈⎬숳쉊佺總摇㝟本硙盎ㅫ摺⍘땒㦩眤</w:t>
      </w:r>
      <w:r>
        <w:rPr/>
        <w:t>ⵊ⭹</w:t>
      </w:r>
      <w:r>
        <w:rPr/>
        <w:t>偈噂杤⶘䚿㭈썯噌䏃㩘敮涏㔰溡㤪烍땨帷擂싎樰㏂䭪壂ꏂ</w:t>
      </w:r>
      <w:r>
        <w:rPr/>
        <w:t>ⴸ⬫</w:t>
      </w:r>
      <w:r>
        <w:rPr/>
        <w:t>㙚㢩恚슩쉍⧂㜭⩸⼻圷슻䒥쉇</w:t>
      </w:r>
      <w:r>
        <w:rPr/>
        <w:t>ꦩ┥</w:t>
      </w:r>
      <w:r>
        <w:rPr/>
        <w:t>걷䡫㙫汲祟擂猻壂滂瀴㄰䱧┩佶⩠灥갪</w:t>
      </w:r>
      <w:r>
        <w:rPr/>
        <w:t>Ⳃ</w:t>
      </w:r>
      <w:r>
        <w:rPr/>
        <w:t>瀮</w:t>
      </w:r>
      <w:r>
        <w:rPr/>
        <w:t>ⱍ</w:t>
      </w:r>
      <w:r>
        <w:rPr/>
        <w:t>䥙㡁皵垮슿㵂䍪猦狂쉎盍ꎣ䥸祰</w:t>
      </w:r>
      <w:r>
        <w:rPr/>
        <w:t>ꥍ</w:t>
      </w:r>
      <w:r>
        <w:rPr/>
        <w:t>㵞畞</w:t>
      </w:r>
    </w:p>
    <w:p>
      <w:pPr>
        <w:pStyle w:val="PreformattedText"/>
        <w:bidi w:val="0"/>
        <w:spacing w:before="0" w:after="0"/>
        <w:jc w:val="left"/>
        <w:rPr/>
      </w:pPr>
      <w:r>
        <w:rPr/>
        <w:t>녃</w:t>
      </w:r>
      <w:r>
        <w:rPr/>
        <w:t>ⵌ</w:t>
      </w:r>
      <w:r>
        <w:rPr/>
        <w:t>ꅥ쉕싂坥㔬</w:t>
      </w:r>
      <w:r>
        <w:rPr/>
        <w:t>ꗂ</w:t>
      </w:r>
      <w:r>
        <w:rPr/>
        <w:t>窏뼳䰶떥㨻搶쉬땥瓂쉾</w:t>
      </w:r>
      <w:r>
        <w:rPr/>
        <w:t>ⵑ</w:t>
      </w:r>
      <w:r>
        <w:rPr/>
        <w:t>楕塖䩶ㅥ噤</w:t>
      </w:r>
      <w:r>
        <w:rPr/>
        <w:t>⡎</w:t>
      </w:r>
      <w:r>
        <w:rPr/>
        <w:t>쉇兯傩⺻祮嘩ぱ</w:t>
      </w:r>
      <w:r>
        <w:rPr/>
        <w:t>⠪⭎</w:t>
      </w:r>
      <w:r>
        <w:rPr/>
        <w:t>䩢創䁹ꥪ⽃垬㉰顢㐯䉰囂眤瑵녮쉧</w:t>
      </w:r>
      <w:r>
        <w:rPr/>
        <w:t>ꦩ⭂</w:t>
      </w:r>
      <w:r>
        <w:rPr/>
        <w:t>洸極♩潪㬱⩙숮栮捹숷廂㩃㡉焬碥迍愺洳く</w:t>
      </w:r>
      <w:r>
        <w:rPr/>
        <w:t>ꥐ</w:t>
      </w:r>
      <w:r>
        <w:rPr/>
        <w:t>䕫䕹睸昽</w:t>
      </w:r>
      <w:r>
        <w:rPr/>
        <w:t>ꤷ</w:t>
      </w:r>
      <w:r>
        <w:rPr/>
        <w:t>숩</w:t>
      </w:r>
      <w:r>
        <w:rPr/>
        <w:t>ⷂ</w:t>
      </w:r>
      <w:r>
        <w:rPr/>
        <w:t>쉬繨彤瘳町瀬㘬嫂縤쵠쌸䱾䥨昹穙묦瓂䪻歊쎏ꥹ⩩㒵坃湗䁰⭍䕥傱䙩쉑區煚摦⏂䤭㭐丨䍸烂ꥡ唷㥣갯秂䐽땵䅃䱥噑䵫⒘睶⫂漲캥䥞ꏎ弬捀杂</w:t>
      </w:r>
      <w:r>
        <w:rPr/>
        <w:t>ⱆ</w:t>
      </w:r>
      <w:r>
        <w:rPr/>
        <w:t>ꄥ灍숪숮慣牴㒬⿂䅯</w:t>
      </w:r>
      <w:r>
        <w:rPr/>
        <w:t>ꥒ</w:t>
      </w:r>
      <w:r>
        <w:rPr/>
        <w:t>繋瑢参䑗</w:t>
      </w:r>
      <w:r>
        <w:rPr/>
        <w:t>⡭</w:t>
      </w:r>
      <w:r>
        <w:rPr/>
        <w:t>微ꍬ佸歵ꅦ䝥摔슡顾湨墱㑷ꅘ牃䠰㝘硳뽅穙⤹㭒啢䡆녃ㄻ㥩슻㕟</w:t>
      </w:r>
      <w:r>
        <w:rPr/>
        <w:t>ⱓ</w:t>
      </w:r>
      <w:r>
        <w:rPr/>
        <w:t>싂橭旂ㅇ딫婂걶楪♩棃㥏ㆵ瀫慌숬䭫䡣♢轁梿幡㈸㙀♀砬侣㑔♖䀨㤻未㋂幹䄱䅣</w:t>
      </w:r>
      <w:r>
        <w:rPr/>
        <w:t>ꕉ</w:t>
      </w:r>
      <w:r>
        <w:rPr/>
        <w:t>䝸⍰ッ슻⹰뭘䅖⵹祌戺捂迂쉉な焹슮㈦买乊㙚婨彫㬩㡓㖩⹬떩䁉ꅈ숮囃䐲术⪣婴母䩌⻂쉗싂㜮祚㵮䍬⽷穫땊㫎ㄭ⌨䂡娺㥏⍤庮</w:t>
      </w:r>
      <w:r>
        <w:rPr/>
        <w:t>ꦿ</w:t>
      </w:r>
      <w:r>
        <w:rPr/>
        <w:t>砨긫캡숤椻浄ㄳ潀㉙㟂顀奶橮뭩擂</w:t>
      </w:r>
      <w:r>
        <w:rPr/>
        <w:t>⠰</w:t>
      </w:r>
      <w:r>
        <w:rPr/>
        <w:t>䦥㬨癞⬲廂㘲ⸯ⽚⩸䤊쉗쉟牂顬迂㍀洭녟⥸䅚</w:t>
      </w:r>
      <w:r>
        <w:rPr/>
        <w:t>꧍</w:t>
      </w:r>
      <w:r>
        <w:rPr/>
        <w:t>輶撻愮愫僂⽡恔</w:t>
      </w:r>
      <w:r>
        <w:rPr/>
        <w:t>ⴱ⸺</w:t>
      </w:r>
      <w:r>
        <w:rPr/>
        <w:t>瞮䝰奔佖繃놏䁊춻</w:t>
      </w:r>
      <w:r>
        <w:rPr/>
        <w:t>ꤵ</w:t>
      </w:r>
      <w:r>
        <w:rPr/>
        <w:t>ꎵ㭰畢ꥵ슥竃塴猨憮徻ꥡ摣촪쉶欦顟⽦秂慙⥧긪梩欤</w:t>
      </w:r>
      <w:r>
        <w:rPr/>
        <w:t>ⶮ</w:t>
      </w:r>
      <w:r>
        <w:rPr/>
        <w:t>奯敃䥊圬㝳疥㍹佷夹柂꧎㕇┮땫縮㔴璮湯啊㈥睕쉒칅掬㊡ꌪ奚⼨⩙㙌䬰쉈㥆</w:t>
      </w:r>
      <w:r>
        <w:rPr/>
        <w:t>⣂</w:t>
      </w:r>
      <w:r>
        <w:rPr/>
        <w:t>⽯칏汋徱儱㇎숺䥳㨥⨥ㅍ極╦䉍</w:t>
      </w:r>
      <w:r>
        <w:rPr/>
        <w:t>⣂</w:t>
      </w:r>
      <w:r>
        <w:rPr/>
        <w:t>痂</w:t>
      </w:r>
      <w:r>
        <w:rPr/>
        <w:t>⠩</w:t>
      </w:r>
      <w:r>
        <w:rPr/>
        <w:t>潡坰晆</w:t>
      </w:r>
      <w:r>
        <w:rPr/>
        <w:t>Ⳃ</w:t>
      </w:r>
      <w:r>
        <w:rPr/>
        <w:t>㤶묵慑漽普縪瑊䵈㉇愩</w:t>
      </w:r>
      <w:r>
        <w:rPr/>
        <w:t>⡬</w:t>
      </w:r>
      <w:r>
        <w:rPr/>
        <w:t>䈥딱⩦쉙☩뿂슻啲⨦獤䑞甸㣂灓⩏䈱싂쉐种䚱䙗怭⬵층⶿汃旂硞㦵숯쉂轍싂뽺否䙍ꆬ常顋쉣扫窩積塗ꏂ猽㕃参⩘⨶</w:t>
      </w:r>
      <w:r>
        <w:rPr/>
        <w:t>ꤳ</w:t>
      </w:r>
      <w:r>
        <w:rPr/>
        <w:t>灴椯做⼺ꌷ뇂䙣쉩숵杋皿兡捕琣쉎</w:t>
      </w:r>
      <w:r>
        <w:rPr/>
        <w:t>ⷂ</w:t>
      </w:r>
      <w:r>
        <w:rPr/>
        <w:t>㔽쉂䂿䁪㵑〽䥀㠴扴걹桖걑⩃ꍧい呁辵婑埂숭숸㕣쉐䨽佦쉟繟縱折幎ꅟ木⑮䙘湨穙䐺䘶䶵㡂砩䕗慪㷂⨻⌴搱</w:t>
      </w:r>
      <w:r>
        <w:rPr/>
        <w:t>⠸</w:t>
      </w:r>
      <w:r>
        <w:rPr/>
        <w:t>佟䬤䗂㠲䡚▬呣炱䙋㒥厵쉯䜫檡</w:t>
      </w:r>
      <w:r>
        <w:rPr/>
        <w:t>ⴭ</w:t>
      </w:r>
      <w:r>
        <w:rPr/>
        <w:t>뗂㘥쌷昩䴷쉅捓</w:t>
      </w:r>
      <w:r>
        <w:rPr/>
        <w:t>⡰</w:t>
      </w:r>
      <w:r>
        <w:rPr/>
        <w:t>䶻盍䭚㤴믃쉠姂祁妘컃䭴恔昤㊮</w:t>
      </w:r>
      <w:r>
        <w:rPr/>
        <w:t>⡊</w:t>
      </w:r>
      <w:r>
        <w:rPr/>
        <w:t>伽␫畆塬쉄楮坆䯂偕琯壂轲咏⨦祠</w:t>
      </w:r>
      <w:r>
        <w:rPr/>
        <w:t>ⴰ</w:t>
      </w:r>
      <w:r>
        <w:rPr/>
        <w:t>숵</w:t>
      </w:r>
      <w:r>
        <w:rPr/>
        <w:t>ⱓ</w:t>
      </w:r>
      <w:r>
        <w:rPr/>
        <w:t>숵⭮숯悏潠禮쉙眻␱</w:t>
      </w:r>
      <w:r>
        <w:rPr/>
        <w:t>ⱹ</w:t>
      </w:r>
      <w:r>
        <w:rPr/>
        <w:t>偾싂淂暥㝲㩮恋쉳⩥㍴䑪飂瀺</w:t>
      </w:r>
      <w:r>
        <w:rPr/>
        <w:t>⡐♁</w:t>
      </w:r>
      <w:r>
        <w:rPr/>
        <w:t>珂伲竂婦⹩璏㐭촵슿</w:t>
      </w:r>
      <w:r>
        <w:rPr/>
        <w:t>⡐</w:t>
      </w:r>
      <w:r>
        <w:rPr/>
        <w:t>橤䍦沘璩쉒습兞顀啒儤침䱓囂浪䝅</w:t>
      </w:r>
      <w:r>
        <w:rPr/>
        <w:t>ꥅ䷂</w:t>
      </w:r>
      <w:r>
        <w:rPr/>
        <w:t>䉠</w:t>
      </w:r>
      <w:r>
        <w:rPr/>
        <w:t>⢩</w:t>
      </w:r>
      <w:r>
        <w:rPr/>
        <w:t>䂵䕗⸩숷쉀⍧⥖쉁㕖슘䟂䜽浫慚╲䥰伲숣瑤칯繒㩾㐪⬱땄깗橅垡眩</w:t>
      </w:r>
      <w:r>
        <w:rPr/>
        <w:t>ꔨ</w:t>
      </w:r>
      <w:r>
        <w:rPr/>
        <w:t>姂䩗㭟㉀</w:t>
      </w:r>
      <w:r>
        <w:rPr/>
        <w:t>ꤶ</w:t>
      </w:r>
      <w:r>
        <w:rPr/>
        <w:t>㉲숥</w:t>
      </w:r>
      <w:r>
        <w:rPr/>
        <w:t>ꤨ</w:t>
      </w:r>
      <w:r>
        <w:rPr/>
        <w:t>딯쉸䖬쉕䭒䦿殮埂轔ꥣ㞮敳㑙瞬嘽浩뿂洦䅲刦䱶潭䔽䤫壍㕾疮㔥凂</w:t>
      </w:r>
      <w:r>
        <w:rPr/>
        <w:t>ꗂ꥓</w:t>
      </w:r>
      <w:r>
        <w:rPr/>
        <w:t>ꍢ</w:t>
      </w:r>
      <w:r>
        <w:rPr/>
        <w:t>꧂</w:t>
      </w:r>
      <w:r>
        <w:rPr/>
        <w:t>㫂塒</w:t>
      </w:r>
      <w:r>
        <w:rPr/>
        <w:t>Ⱝ⨦</w:t>
      </w:r>
      <w:r>
        <w:rPr/>
        <w:t>뇎㏂柃ꍍ㊬㍏ㅫ쉓礳䜱砤ꅌ㍧쉊片ꍗ숺昺悱祤㷂猳썇⑬쉆쉁䐩番䀦</w:t>
      </w:r>
      <w:r>
        <w:rPr/>
        <w:t>ꕚ</w:t>
      </w:r>
      <w:r>
        <w:rPr/>
        <w:t>㡟⵩猽숸⎩焰剏쉑㥏懃땳来輪勂琪顺슩㊻幃츺슥㡆䜹슡㤶剎딥捂䐻슿䣎癥䮻䌥〷摠だ◂</w:t>
      </w:r>
      <w:r>
        <w:rPr/>
        <w:t>꧃</w:t>
      </w:r>
      <w:r>
        <w:rPr/>
        <w:t>䋂㠪輪슩⽆癟䤬呴썣▘칮쉙</w:t>
      </w:r>
      <w:r>
        <w:rPr/>
        <w:t>ꖡ</w:t>
      </w:r>
      <w:r>
        <w:rPr/>
        <w:t>⻂긨칆⤱⥯䰻乁ㄹ㉰啑倊佊⻍佶迂䉣兣瓂⭩䙥杨땹ぐ쉧單</w:t>
      </w:r>
      <w:r>
        <w:rPr/>
        <w:t>ⱳ</w:t>
      </w:r>
      <w:r>
        <w:rPr/>
        <w:t>⼸捧乡佥䖬涻楧㤮쵄쉬㭑癙䔦䮩ㅢ頶晄兺놮嘣灱睸</w:t>
      </w:r>
      <w:r>
        <w:rPr/>
        <w:t>ꕒ╖</w:t>
      </w:r>
      <w:r>
        <w:rPr/>
        <w:t>轗⧂</w:t>
      </w:r>
      <w:r>
        <w:rPr/>
        <w:t>ꕬ⍩</w:t>
      </w:r>
      <w:r>
        <w:rPr/>
        <w:t>濍㍣⩕妩乱㵠⍭䒥숬쉁䅫䵵䐦㉸䪬婂숸掏⸰椽汮⿎䝈</w:t>
      </w:r>
      <w:r>
        <w:rPr/>
        <w:t>⡍</w:t>
      </w:r>
      <w:r>
        <w:rPr/>
        <w:t>剰㉹쉏㟂뽶숺⏂呵⴪㣂㵹乺╤轊⍖ꍮ欨곂⹞썰礦痂壍쎱挷뭊璣</w:t>
      </w:r>
      <w:r>
        <w:rPr/>
        <w:t>꧂</w:t>
      </w:r>
      <w:r>
        <w:rPr/>
        <w:t>깯䑬曂싂㐪歄싂噈㴸㤪㜤</w:t>
      </w:r>
      <w:r>
        <w:rPr/>
        <w:t>꧂</w:t>
      </w:r>
      <w:r>
        <w:rPr/>
        <w:t>㡶쉣䬳慖</w:t>
      </w:r>
      <w:r>
        <w:rPr/>
        <w:t>ꤱ</w:t>
      </w:r>
      <w:r>
        <w:rPr/>
        <w:t>䁧ꅓ쉔轓쉵株땓楟쉋潧䑴䞿⩴䃂㞘⹷♞쉃⍢⏂顷㑒摊⩕汷쉚䀽硄嫂挩</w:t>
      </w:r>
      <w:r>
        <w:rPr/>
        <w:t>ꤸ</w:t>
      </w:r>
      <w:r>
        <w:rPr/>
        <w:t>쉲噈䅖氩</w:t>
      </w:r>
      <w:r>
        <w:rPr/>
        <w:t>ⲥ</w:t>
      </w:r>
      <w:r>
        <w:rPr/>
        <w:t>掮曂㥚飂䑖ꅺ쉅⽀焪浑땔祗侩碣灋촭</w:t>
      </w:r>
      <w:r>
        <w:rPr/>
        <w:t>ꖣ</w:t>
      </w:r>
      <w:r>
        <w:rPr/>
        <w:t>䢡兆稦䌩砥伸숪쉱⒥摊参㖡뗎</w:t>
      </w:r>
      <w:r>
        <w:rPr/>
        <w:t>ꕲ꤫</w:t>
      </w:r>
      <w:r>
        <w:rPr/>
        <w:t>싍⭀㩭轒ꅬ㭁婞뮡떏쵏싂畃噗但㡧㴱渳깣繙琩瑱⑕䵱층</w:t>
      </w:r>
      <w:r>
        <w:rPr/>
        <w:t>꥟</w:t>
      </w:r>
      <w:r>
        <w:rPr/>
        <w:t>㯂繰啵轓塴⭯ぶ⍨呶쉰䙾㍷⍷欱쉀녦䆻瑶ꆥ娰ꅴ뭂晶</w:t>
      </w:r>
      <w:r>
        <w:rPr/>
        <w:t>ⴤ</w:t>
      </w:r>
      <w:r>
        <w:rPr/>
        <w:t>ⴴ</w:t>
      </w:r>
      <w:r>
        <w:rPr/>
        <w:t>䍎숯䅞쌳䑆쵫캘⭁榻</w:t>
      </w:r>
      <w:r>
        <w:rPr/>
        <w:t>ⰰ</w:t>
      </w:r>
      <w:r>
        <w:rPr/>
        <w:t>慙秂硔쉋潕ꆘ⑚梘繟⩲쉰浹墻쉬⪘䁧㐷䉉䱾쵱䍑汣琸橺쉏䄽猬ね</w:t>
      </w:r>
      <w:r>
        <w:rPr/>
        <w:t>ⱀ</w:t>
      </w:r>
      <w:r>
        <w:rPr/>
        <w:t>쉌☬ꄸ쵐係䁥垣숬╹娶䈺숲福橥䥌뭄繓呐䁂䜻넹䡷桃濂넯ㅆ䙏哂坏瘦咿⩘祇䯂䬽䀯㒮ꅈ⿂繚걊数洪顫땏噸츨扤婤塊ꍥ⭶㋂䕑㍙싂숴녮恪橄걨곂刱幍轨ォ숯䟂췂抣盂쉑珃䉩䱆奡싂㵎</w:t>
      </w:r>
      <w:r>
        <w:rPr/>
        <w:t>ꥐ</w:t>
      </w:r>
      <w:r>
        <w:rPr/>
        <w:t>繇싂娲顄곂稪愬⽚䅙哂嫂䫂氤䍎內敔슻穔</w:t>
      </w:r>
      <w:r>
        <w:rPr/>
        <w:t>ꦬ</w:t>
      </w:r>
      <w:r>
        <w:rPr/>
        <w:t>쉢瀻쉸</w:t>
      </w:r>
      <w:r>
        <w:rPr/>
        <w:t>ꕅ</w:t>
      </w:r>
      <w:r>
        <w:rPr/>
        <w:t>㦘</w:t>
      </w:r>
      <w:r>
        <w:rPr/>
        <w:t>Ⳃ</w:t>
      </w:r>
      <w:r>
        <w:rPr/>
        <w:t>ꅀ뭇⨶ㄺ歊乏숤쉧㉪楅⦮湠䩭⌰뼹㈸䳂㭴☲ꥱ繹䎿䁬浯녔繯</w:t>
      </w:r>
      <w:r>
        <w:rPr/>
        <w:t>ꔨ</w:t>
      </w:r>
      <w:r>
        <w:rPr/>
        <w:t>睋枩⥶숦䰭</w:t>
      </w:r>
      <w:r>
        <w:rPr/>
        <w:t>ⴥ</w:t>
      </w:r>
      <w:r>
        <w:rPr/>
        <w:t>伪眫㴵㗂娪⏃ㅫ썐싍ꄬ깇</w:t>
      </w:r>
      <w:r>
        <w:rPr/>
        <w:t>ꖱ</w:t>
      </w:r>
      <w:r>
        <w:rPr/>
        <w:t>㥏㙾噧거摳쉣</w:t>
      </w:r>
      <w:r>
        <w:rPr/>
        <w:t>ⴸ</w:t>
      </w:r>
      <w:r>
        <w:rPr/>
        <w:t>捡</w:t>
      </w:r>
      <w:r>
        <w:rPr/>
        <w:t>⡫</w:t>
      </w:r>
      <w:r>
        <w:rPr/>
        <w:t>晩뭧漵潔但숹沘▬⼳侏㓂戩䉟⴪煇瘱盍쏂</w:t>
      </w:r>
      <w:r>
        <w:rPr/>
        <w:t>ⵓ</w:t>
      </w:r>
      <w:r>
        <w:rPr/>
        <w:t>⼵輱煤⑞䂵在竂歯쉨⑞믂盂轕슩땒啍癨숳숽⹅澮ꆩ娩䅚썷歴櫂㛂</w:t>
      </w:r>
      <w:r>
        <w:rPr/>
        <w:t>ꤷ</w:t>
      </w:r>
      <w:r>
        <w:rPr/>
        <w:t>䙠</w:t>
      </w:r>
      <w:r>
        <w:rPr/>
        <w:t>ꔤ</w:t>
      </w:r>
      <w:r>
        <w:rPr/>
        <w:t>䐬桬敷㝠ꆮ挻䈤吶</w:t>
      </w:r>
      <w:r>
        <w:rPr/>
        <w:t>ⲱ</w:t>
      </w:r>
      <w:r>
        <w:rPr/>
        <w:t>奘䤺䤳ꥯ杚捉╉轔氯汸㴫乂䦏橥녑</w:t>
      </w:r>
      <w:r>
        <w:rPr/>
        <w:t>ꔺ</w:t>
      </w:r>
      <w:r>
        <w:rPr/>
        <w:t>䚩獄ꇂ偳䴲⼮偓䙯旂⨊㑊㊵噳땪根禱獍痂⦿㵍</w:t>
      </w:r>
      <w:r>
        <w:rPr/>
        <w:t>Ⲭ</w:t>
      </w:r>
      <w:r>
        <w:rPr/>
        <w:t>녟噌⼱恱㵢㙋䙃畮匽煹뭤㥍걓┱乇振奙⨺倰⭳毂묤썰뽚禿湟杇癯汕怩告⴪㭄祉쉰轊刪㵔㬲摘슱녱</w:t>
      </w:r>
      <w:r>
        <w:rPr/>
        <w:t>ꦩ</w:t>
      </w:r>
      <w:r>
        <w:rPr/>
        <w:t>䃂晾珂熱㩏쏎摃乺噶瑶쉰兠捦㯂</w:t>
      </w:r>
      <w:r>
        <w:rPr/>
        <w:t>ꤷ</w:t>
      </w:r>
      <w:r>
        <w:rPr/>
        <w:t>㭮쉺剩쉖壂䴯㭐㙣싂呾迂柍瀶吨㐨뽮숦㟂䩀歴〻췂摏갦殩䟍㉴稥捫㭇㭎暬뼶啉瑥뾡桠숪♄╠瀫殏㵘倣顶ㄪ匬潶欣</w:t>
      </w:r>
      <w:r>
        <w:rPr/>
        <w:t>ⵠ</w:t>
      </w:r>
      <w:r>
        <w:rPr/>
        <w:t>〣刷㕒♢繹⑴⴦쉉촶䝊뿂</w:t>
      </w:r>
      <w:r>
        <w:rPr/>
        <w:t>⡑</w:t>
      </w:r>
      <w:r>
        <w:rPr/>
        <w:t>ꥃ</w:t>
      </w:r>
      <w:r>
        <w:rPr/>
        <w:t>䩮⽬쎮녖숮㐲儩廂瑱喱㒘</w:t>
      </w:r>
      <w:r>
        <w:rPr/>
        <w:t>ꔣ</w:t>
      </w:r>
      <w:r>
        <w:rPr/>
        <w:t>녷歸㫂怯卭⧂䀻숮浡㟂玱彮獦</w:t>
      </w:r>
      <w:r>
        <w:rPr/>
        <w:t>ꔤ⵲</w:t>
      </w:r>
      <w:r>
        <w:rPr/>
        <w:t>쉊佳塟煡浍燂╔␫ꎩ䝠坖頱啲飂哂슬䉟漱ꥠ⽤㞻䙥</w:t>
      </w:r>
      <w:r>
        <w:rPr/>
        <w:t>Ɐ</w:t>
      </w:r>
      <w:r>
        <w:rPr/>
        <w:t>棂뽕塷䅷䍢杁쉞</w:t>
      </w:r>
      <w:r>
        <w:rPr/>
        <w:t>ꦥ</w:t>
      </w:r>
      <w:r>
        <w:rPr/>
        <w:t>然ꍴ㬷弣䏂纵깑䙵㈷砵⩬䕒窵咩偦悥嫂砶䣂썤ꥧ싃濎刲쵴넻㗃祀劮怸啁橘灆ぅ☪싂</w:t>
      </w:r>
      <w:r>
        <w:rPr/>
        <w:t>ꥌ</w:t>
      </w:r>
      <w:r>
        <w:rPr/>
        <w:t>伲㙪촥㑚⨮⭢ꏂꌸ츮䤵兰쵇㍉慖</w:t>
      </w:r>
      <w:r>
        <w:rPr/>
        <w:t>ꖬ⵾</w:t>
      </w:r>
      <w:r>
        <w:rPr/>
        <w:t>態</w:t>
      </w:r>
      <w:r>
        <w:rPr/>
        <w:t>⠴ⱆ</w:t>
      </w:r>
      <w:r>
        <w:rPr/>
        <w:t>갤쉴㕔걈䱴穏欪썙Ⓜ㩔㥰⥇걅顅숻ㅗ牫ꍨ扂䫂숪摆쉕繯쉟숹橣摊䊘䉦㎬绍顖녙꺬橊␸迃潒爱</w:t>
      </w:r>
      <w:r>
        <w:rPr/>
        <w:t>ꦩ</w:t>
      </w:r>
      <w:r>
        <w:rPr/>
        <w:t>穊狂ꎻ捫䅗㕀廂⎘轡漹橗洬摡啥쉔滂慃塘䮩硅㭏偒싎幾뮏㜱昷딮䡴偶ꍰ囂츪䫂긪村⺻</w:t>
      </w:r>
      <w:r>
        <w:rPr/>
        <w:t>ⷂ</w:t>
      </w:r>
      <w:r>
        <w:rPr/>
        <w:t>批쉳嫂轉桐쉌主甹彆颱儯䐮⺬㈤獤娩癗쉔ꅾ䅌㖩捴䱯剆辩⨻砲걎夳浊䱶⻂㜱喱神挪档슩</w:t>
      </w:r>
      <w:r>
        <w:rPr/>
        <w:t>⡌</w:t>
      </w:r>
      <w:r>
        <w:rPr/>
        <w:t>先쉢歸⹨▩呓秂䔬껃姍恎⨭쉠㩾彍㦿玣ꍫ楳㕥禿樶㩊晃癈숰</w:t>
      </w:r>
      <w:r>
        <w:rPr/>
        <w:t>꧂</w:t>
      </w:r>
      <w:r>
        <w:rPr/>
        <w:t>䅗쉷砪绂呭佅燂慐걊</w:t>
      </w:r>
      <w:r>
        <w:rPr/>
        <w:t>ⰺ</w:t>
      </w:r>
      <w:r>
        <w:rPr/>
        <w:t>䙹㩢䗂䏃⒩窱䪥爪걚㐩䵟싃쉢뼪쉀㥭䍚䭊뭾爯倮畧氮곂컂놻䵗ꍯ昱숵ㄨ䑣ꅶ渪싂棂橉杚估椮浨兇囂恘毂⩴㍲쉗剋き뇂俍卺摓潣㊱㑨䩗秂⹂숹㜥昰숫伤䌥칩㩟⍖渥칱呶丹⭘</w:t>
      </w:r>
      <w:r>
        <w:rPr/>
        <w:t>ꔽ</w:t>
      </w:r>
      <w:r>
        <w:rPr/>
        <w:t>礴嘪縷⵨뭷쉏繊摳欬䀻⍾싎㡰쉷灶쉱厣⽫幘䋃걇轣촪쉄</w:t>
      </w:r>
      <w:r>
        <w:rPr/>
        <w:t>ⶣ</w:t>
      </w:r>
      <w:r>
        <w:rPr/>
        <w:t>砬睨䥎竂䡘⥨祱㵸彘㐱뼊숭坯坈员쵾㗂懂㥋긺뿂㌺獠츪梿姂兖</w:t>
      </w:r>
      <w:r>
        <w:rPr/>
        <w:t>⣂</w:t>
      </w:r>
      <w:r>
        <w:rPr/>
        <w:t>䝆卙捇璿숫⒡汇쉈彩⽴䂻㌹ꌷ</w:t>
      </w:r>
      <w:r>
        <w:rPr/>
        <w:t>ꤴ</w:t>
      </w:r>
      <w:r>
        <w:rPr/>
        <w:t>乪㌥氩쉍뭯浟쉬⑉</w:t>
      </w:r>
      <w:r>
        <w:rPr/>
        <w:t>Ⳃ</w:t>
      </w:r>
      <w:r>
        <w:rPr/>
        <w:t>旎䀬쉐⯍</w:t>
      </w:r>
      <w:r>
        <w:rPr/>
        <w:t>⠮</w:t>
      </w:r>
      <w:r>
        <w:rPr/>
        <w:t>晌䞣쉖兆㴲硈你熬ꍪ摔싂⥸剬昳쉭幖㴦㙨澩뗂搵癳㑀剹䵐싂漯쉳敟䁆畦潎婚唱⑅䧂剩倹啾琭⍲䙰숲弽ㅢ撿뭺垏䈫匰䤦慸歸摟棂匱╵깄顷輯⽕汊䥪刴쉰䅰ㅢ噂棂偯煪䎮긷䨲걦䁮쉅爺皡⍩ꅁ囂뽚쉖䝍땗瑵뽚珂婌佡慑垮獶숵汩쉷Ⓨ쉒轃ヂ⹋玬㨻㓍幉䩂</w:t>
      </w:r>
      <w:r>
        <w:rPr/>
        <w:t>⵰</w:t>
      </w:r>
      <w:r>
        <w:rPr/>
        <w:t>싂쉒焥쌯⮮娰晰숸恹栦㉦숮ꍏ⧂䀯稶晗睞圹轎窣猻炣Ⓜ◃䀫䅵쉢</w:t>
      </w:r>
      <w:r>
        <w:rPr/>
        <w:t>ⰸ</w:t>
      </w:r>
      <w:r>
        <w:rPr/>
        <w:t>ꅪ</w:t>
      </w:r>
      <w:r>
        <w:rPr/>
        <w:t>ꔷ</w:t>
      </w:r>
      <w:r>
        <w:rPr/>
        <w:t>땢冡</w:t>
      </w:r>
      <w:r>
        <w:rPr/>
        <w:t>ⴸ</w:t>
      </w:r>
      <w:r>
        <w:rPr/>
        <w:t>䝞べ싃楣⫎䭡㝕汋敚깟숻㈯玏⩍牊㮣䯂</w:t>
      </w:r>
      <w:r>
        <w:rPr/>
        <w:t>ꕗ</w:t>
      </w:r>
      <w:r>
        <w:rPr/>
        <w:t>䙂쉙瘹䉶杳圦癗䁈쉫摎用칬딸殥떵刹窩싂冏獩噂쵭⿂斿촫爫仂棎凎拂</w:t>
      </w:r>
      <w:r>
        <w:rPr/>
        <w:t>ⲣ</w:t>
      </w:r>
      <w:r>
        <w:rPr/>
        <w:t>ꦘ╏</w:t>
      </w:r>
      <w:r>
        <w:rPr/>
        <w:t>撡乐쉸䱞䁠⸩쉮摟♟㝞墏㢘⫃쉞牁疡椩ꇂ갬쉒穮믂桎딸晷䵺㊱䠺춱杓䙳ꍠ卧쉘わ䰫䩠咏䓂㤻稯杆扚썄杙妥睮ꥩ◂扭숪塈㝊兞楉걘䅸斡汚櫂</w:t>
      </w:r>
      <w:r>
        <w:rPr/>
        <w:t>ꕪ</w:t>
      </w:r>
      <w:r>
        <w:rPr/>
        <w:t>癄杩普䬹瀰⹃싂㧂쉰</w:t>
      </w:r>
      <w:r>
        <w:rPr/>
        <w:t>ꕆ</w:t>
      </w:r>
      <w:r>
        <w:rPr/>
        <w:t>烂填걔䉡</w:t>
      </w:r>
      <w:r>
        <w:rPr/>
        <w:t>ꔤ</w:t>
      </w:r>
      <w:r>
        <w:rPr/>
        <w:t>䴪汌캣</w:t>
      </w:r>
      <w:r>
        <w:rPr/>
        <w:t>ⱔ</w:t>
      </w:r>
      <w:r>
        <w:rPr/>
        <w:t>琤佪溘</w:t>
      </w:r>
      <w:r>
        <w:rPr/>
        <w:t>⡠</w:t>
      </w:r>
      <w:r>
        <w:rPr/>
        <w:t>㙦␺</w:t>
      </w:r>
      <w:r>
        <w:rPr/>
        <w:t>Ᵽ</w:t>
      </w:r>
      <w:r>
        <w:rPr/>
        <w:t>睥㙄쉚穭ꅫ帥슮㍙祀⭩神걙⩟슻徻杤⩹⍘哎䞱恆啤ꥢ썧猽</w:t>
      </w:r>
      <w:r>
        <w:rPr/>
        <w:t>⡉</w:t>
      </w:r>
      <w:r>
        <w:rPr/>
        <w:t>ꄥ沬슏題位걐ㅋ䵰匸乄</w:t>
      </w:r>
      <w:r>
        <w:rPr/>
        <w:t>ⱐ</w:t>
      </w:r>
      <w:r>
        <w:rPr/>
        <w:t>㤷琮㩞縪乣䅅撥〯뽌璱斣걈⽢⨦䮏睢싂딮숪</w:t>
      </w:r>
      <w:r>
        <w:rPr/>
        <w:t>⡑</w:t>
      </w:r>
      <w:r>
        <w:rPr/>
        <w:t>䵩垩挶䷂㕩䁣㚘䎏䑘䳂痂ꅃ싍쉟숹䠯入轹頯녎纵伮䯂恦䉂㗂乌㙇⍃믂ꍒ㪩녧</w:t>
      </w:r>
      <w:r>
        <w:rPr/>
        <w:t>ⰷ</w:t>
      </w:r>
      <w:r>
        <w:rPr/>
        <w:t>㕚攻獰杭싍숶晦䋂⑰㧂垬顀橉ㄵ쉂橚걤櫍묣戯쉬숯⌭煗ꅠ慺䝺┥㴺␶쎮㒣杄し㭤뭳稪⦱瞮湗着◂쉶</w:t>
      </w:r>
      <w:r>
        <w:rPr/>
        <w:t>ꤩ</w:t>
      </w:r>
      <w:r>
        <w:rPr/>
        <w:t>⽨뭈䵥㝘⽣쉡쉤䛎숥숻</w:t>
      </w:r>
      <w:r>
        <w:rPr/>
        <w:t>ꥍ</w:t>
      </w:r>
      <w:r>
        <w:rPr/>
        <w:t>昻湙䠣ꅫ㇂䅑卸믂漵坖䨷䝊쉥</w:t>
      </w:r>
      <w:r>
        <w:rPr/>
        <w:t>ⲣ</w:t>
      </w:r>
      <w:r>
        <w:rPr/>
        <w:t>䗃⩂睪⩠䝏썯놵䝆玻⼲䡈숽⨵쉔敋싂</w:t>
      </w:r>
      <w:r>
        <w:rPr/>
        <w:t>ⵓ⎏</w:t>
      </w:r>
      <w:r>
        <w:rPr/>
        <w:t>栬煃央婵䔱祲⾵걬䤊</w:t>
      </w:r>
      <w:r>
        <w:rPr/>
        <w:t>ⵑ</w:t>
      </w:r>
      <w:r>
        <w:rPr/>
        <w:t>쉩</w:t>
      </w:r>
      <w:r>
        <w:rPr/>
        <w:t>ꤩ</w:t>
      </w:r>
      <w:r>
        <w:rPr/>
        <w:t>䠻♭戹⼺䥂⪩晱녖債㭺⯂䂥싂</w:t>
      </w:r>
      <w:r>
        <w:rPr/>
        <w:t>ⲩ</w:t>
      </w:r>
      <w:r>
        <w:rPr/>
        <w:t>䵍ꍷ숦䗂婅</w:t>
      </w:r>
      <w:r>
        <w:rPr/>
        <w:t>⡄</w:t>
      </w:r>
      <w:r>
        <w:rPr/>
        <w:t>辩䔪禩쉮</w:t>
      </w:r>
      <w:r>
        <w:rPr/>
        <w:t>ⶏ</w:t>
      </w:r>
      <w:r>
        <w:rPr/>
        <w:t>皥摃㡀亩슩啴䴮䱡캬쵊惍⨷숫䱁啭⌻</w:t>
      </w:r>
      <w:r>
        <w:rPr/>
        <w:t>Ⳃ</w:t>
      </w:r>
      <w:r>
        <w:rPr/>
        <w:t>塎懂⯂欲☳愪⹹塇䬥䍡ꅇ礪抡墣⩦牨숨榱ꎿ曂㇂격並捦伻杰䠩묨숪칮榻쉙睉㐳㘪窣䠥佖㕲祑㉒쉘⯂线뭮㝇桳歹帪疿䕑楳忍啸櫂놿燂潆戦슬啢湲晓슩剗⽏础廂</w:t>
      </w:r>
      <w:r>
        <w:rPr/>
        <w:t>ꤲ</w:t>
      </w:r>
      <w:r>
        <w:rPr/>
        <w:t>㉭獀</w:t>
      </w:r>
      <w:r>
        <w:rPr/>
        <w:t>ⰺ</w:t>
      </w:r>
      <w:r>
        <w:rPr/>
        <w:t>心䜲⸪䘰</w:t>
      </w:r>
      <w:r>
        <w:rPr/>
        <w:t>ⶩ</w:t>
      </w:r>
      <w:r>
        <w:rPr/>
        <w:t>䪻灾㉔⹟쉯숳뗎믂ぎ썶曂㔣呲橌偓辿此䋂䕴ꥪ䅀넲中䐦䱯쉗묩⩯뿂걪癣쉆㒘个朥獲⭮쵲夫甦뭞⨵⌽쵊ꅲ㖡桡때䅅棂摷灤瑓꥖⮥쵎橅䆱칉䩩灺┬쉪瞩칬焦䰸⥄⤣捂硚⽧</w:t>
      </w:r>
      <w:r>
        <w:rPr/>
        <w:t>ꤻ♇</w:t>
      </w:r>
      <w:r>
        <w:rPr/>
        <w:t>숤걔쉪㠩⵨煤</w:t>
      </w:r>
      <w:r>
        <w:rPr/>
        <w:t>꤯</w:t>
      </w:r>
      <w:r>
        <w:rPr/>
        <w:t>겣⫂⹶恅싂긮兵核䅨睌浣囂긶뽑깨쉾싂噪壂㎡걋佤砭</w:t>
      </w:r>
      <w:r>
        <w:rPr/>
        <w:t>ⱳ</w:t>
      </w:r>
      <w:r>
        <w:rPr/>
        <w:t>넫䕠쉌䑎㯂䁤桤启</w:t>
      </w:r>
      <w:r>
        <w:rPr/>
        <w:t>ꗍ⤪</w:t>
      </w:r>
      <w:r>
        <w:rPr/>
        <w:t>頹儵瑎╓슱縬燂掮싂医㡕㟂䙟싂쉭숸啬ꥯ囂偈景灔睎浍䀩</w:t>
      </w:r>
      <w:r>
        <w:rPr/>
        <w:t>ⴶ</w:t>
      </w:r>
      <w:r>
        <w:rPr/>
        <w:t>꺘溣䥶䝅潵接┦ꏂ収쉘䁠☫</w:t>
      </w:r>
      <w:r>
        <w:rPr/>
        <w:t>꧂</w:t>
      </w:r>
      <w:r>
        <w:rPr/>
        <w:t>捎奋</w:t>
      </w:r>
      <w:r>
        <w:rPr/>
        <w:t>ꖻ</w:t>
      </w:r>
      <w:r>
        <w:rPr/>
        <w:t>噴佩榥⼹扑㪬칸䑄伪爣玥弻䂬灠겏䜴獓䉔ꍬ匸煲䕩湾쉂䱪繈䩢題㔲㊮㨤㉆堯쉔娮쉺⩈煍ꌤ⪻</w:t>
      </w:r>
      <w:r>
        <w:rPr/>
        <w:t>ꦱ</w:t>
      </w:r>
      <w:r>
        <w:rPr/>
        <w:t>硈␽䫎嘷쉥</w:t>
      </w:r>
      <w:r>
        <w:rPr/>
        <w:t>ⴷ</w:t>
      </w:r>
      <w:r>
        <w:rPr/>
        <w:t>祸숩迂浊栭◂┱㠯쉘杁轮⬳ぱ䝧怹䪘㩠⺘卑쉑渪暩㫂が毃</w:t>
      </w:r>
      <w:r>
        <w:rPr/>
        <w:t>Ⲙ</w:t>
      </w:r>
      <w:r>
        <w:rPr/>
        <w:t>呮쉚쉊湁ㅸ塉칄㦬杪匣瑈䏂繐⫂曂砰澮㵧쉑䖻睶썟㍭슥䖮戱妏槂歍Ⓜ⭶㙥⥯⽐㢏䠷敬䵯㕆潣䵷슬</w:t>
      </w:r>
      <w:r>
        <w:rPr/>
        <w:t>ⵃ</w:t>
      </w:r>
      <w:r>
        <w:rPr/>
        <w:t>摮挪싂㩴懃迂卶⩇坱⩢ㅹ⼻쉈썧半浤╚䡅癓杇㌣䠦⤪䥍䑋䵦癎穅㈯娷倸</w:t>
      </w:r>
      <w:r>
        <w:rPr/>
        <w:t>ⴲⓂ</w:t>
      </w:r>
      <w:r>
        <w:rPr/>
        <w:t>刹慓싂Ⓜ幌㍘兯欪睞䘭䅌쉨轚⹨⥹칏浡쉅燂䭣㡒䉡䝣彴没䡕䓂썷啑䄱婡昸녹♌숯甲秂넦䁴搽긽썍갮剓㭴㈦䝞⩌⨮慁☩堹偡䙧䥚坷</w:t>
      </w:r>
      <w:r>
        <w:rPr/>
        <w:t>Ⱘ⩡⎏</w:t>
      </w:r>
      <w:r>
        <w:rPr/>
        <w:t>坰슮쉹㭸⯂当⭱쉱祓燂佲顢⵵ꍌ</w:t>
      </w:r>
      <w:r>
        <w:rPr/>
        <w:t>Ᵽ</w:t>
      </w:r>
      <w:r>
        <w:rPr/>
        <w:t>㗂䉯쉞縣꥗欵쏂①兖</w:t>
      </w:r>
      <w:r>
        <w:rPr/>
        <w:t>⠊</w:t>
      </w:r>
      <w:r>
        <w:rPr/>
        <w:t>㚮㔷毂</w:t>
      </w:r>
      <w:r>
        <w:rPr/>
        <w:t>ⵑ</w:t>
      </w:r>
      <w:r>
        <w:rPr/>
        <w:t>圶狂䝍縨뽁긶坧歄</w:t>
      </w:r>
      <w:r>
        <w:rPr/>
        <w:t>ꔶ⩮</w:t>
      </w:r>
      <w:r>
        <w:rPr/>
        <w:t>䞣潗䍒⍂</w:t>
      </w:r>
      <w:r>
        <w:rPr/>
        <w:t>⡌</w:t>
      </w:r>
      <w:r>
        <w:rPr/>
        <w:t>䦮쉅洣䶱ꅷ㉴쉓㶻瑬廂㶮穃噙䑡碵숣䢏牸幠䀥䍖皱梩帬㐦⒱敨繰썪㭅頪</w:t>
      </w:r>
      <w:r>
        <w:rPr/>
        <w:t>⡭</w:t>
      </w:r>
      <w:r>
        <w:rPr/>
        <w:t>夷泂뽆䬭䋂㩴佞婱挶㨩畀摓吭獵乲슩싂딸潙싂⭧嘨딶쉎ꇂ欯䘦沩⼫䝣쉭⽦䩋娫娵㫂䴵厮</w:t>
      </w:r>
      <w:r>
        <w:rPr/>
        <w:t>⣂</w:t>
      </w:r>
      <w:r>
        <w:rPr/>
        <w:t>稬び剹♏徣♈㵖㇂浚烃숨当幣昳䵈侩㬳浴䗂窮桉县䱌쉌搱䐺杪</w:t>
      </w:r>
      <w:r>
        <w:rPr/>
        <w:t>ⴹ</w:t>
      </w:r>
      <w:r>
        <w:rPr/>
        <w:t>숺㣃걾垮슡牦彳⹙⑑♑ꌷ䉹㝇뭱묩坱姂㍳嚱顶싂歚穐圳䑲㕉㭵偰</w:t>
      </w:r>
      <w:r>
        <w:rPr/>
        <w:t>꤫</w:t>
      </w:r>
      <w:r>
        <w:rPr/>
        <w:t>깩딨煗칤挬㭫쉠쉲奍搴祊未敒吤㙾뗂轗䁾김炡䵞琳썂⦏垥쵬瑕枻숳쉳䝥䉚颥佪炩栩㶻桵쉚䐪</w:t>
      </w:r>
      <w:r>
        <w:rPr/>
        <w:t>ꥃ</w:t>
      </w:r>
      <w:r>
        <w:rPr/>
        <w:t>橓⧂⨬</w:t>
      </w:r>
      <w:r>
        <w:rPr/>
        <w:t>Ᵽ</w:t>
      </w:r>
      <w:r>
        <w:rPr/>
        <w:t>䜬䴭䉭佔佐㙂☣숥⥒╬爦竂繂奶걃樻扱智噪䍒䡑㭇칂䁩㊵㘬㣂쵍㉶칂</w:t>
      </w:r>
      <w:r>
        <w:rPr/>
        <w:t>ⷂ</w:t>
      </w:r>
      <w:r>
        <w:rPr/>
        <w:t>硏䥸걭濂䚱걡欬촻⭡媿債是䔯䞬ꅄ嫂싂䂘輸뽥딺轋獟呣⽟䝮澿⦡慪㭄⥦畃穚슘뼪幁杊䀨浨幀뽉畢睒딳㒩伦坘慤ꎿ㡑瘨幢ꍮ伮塱⥗扶땦숰ꆘ猽걔촹ꄩ㮻쉡充歾츹㍡猶椮冿帱녫캿䨪╷浟疮婷걒쉊獐噘恮땶塥䭀丵嫂噦为㚱砷㏂婫쉵幫䲱䪘獔歄欸摭睭깆硶煌⹟쉸洳㝕匵橭㍏㕱숽捔격뽡睴⹄␨묱싂땨澱쉢㑲䙲浀旂쉭숹䬣㭪㘫</w:t>
      </w:r>
      <w:r>
        <w:rPr/>
        <w:t>ⴺ</w:t>
      </w:r>
      <w:r>
        <w:rPr/>
        <w:t>숩䴤</w:t>
      </w:r>
      <w:r>
        <w:rPr/>
        <w:t>꤬</w:t>
      </w:r>
      <w:r>
        <w:rPr/>
        <w:t>敚淂中樣哂䣂</w:t>
      </w:r>
      <w:r>
        <w:rPr/>
        <w:t>ꕳ</w:t>
      </w:r>
      <w:r>
        <w:rPr/>
        <w:t>睞痂窩埂넬畧辥⍓䡩汩顧⍩㞿쉣㊘晗痂剄⻂㑍啖辻⛂쉁俍爰晳怬牬슱슥挬矂幹飂娮칲⨦䥸◂쉒</w:t>
      </w:r>
      <w:r>
        <w:rPr/>
        <w:t>ⱖ</w:t>
      </w:r>
      <w:r>
        <w:rPr/>
        <w:t>䩙畢折爱琲敒敳风㑌武牄㊥쏂瑅䁱歯慙暥䱘㈳溩ꍄ䮏䂬쉾繳</w:t>
      </w:r>
      <w:r>
        <w:rPr/>
        <w:t>ꦡ</w:t>
      </w:r>
      <w:r>
        <w:rPr/>
        <w:t>㠳묣䛂啫䵴督䥵䕱憡顔凂⑭汎ぎ吷쉹呇숻ꅇ㭷⻂堭剥愪䥙䱲쉅爤</w:t>
      </w:r>
      <w:r>
        <w:rPr/>
        <w:t>ⱋ</w:t>
      </w:r>
      <w:r>
        <w:rPr/>
        <w:t>杲桾㢵幡䁠췂촰㢩占怭⚻㵧ꍖ扴칮䄤咥</w:t>
      </w:r>
      <w:r>
        <w:rPr/>
        <w:t>ꕋ</w:t>
      </w:r>
      <w:r>
        <w:rPr/>
        <w:t>幹啩⵸뼴ꅈ墡䝅敲睘䭘ㆩ痂싂쉴䏂뭑⿍숱卅쉺싂숹湗稊</w:t>
      </w:r>
      <w:r>
        <w:rPr/>
        <w:t>ꤪ</w:t>
      </w:r>
      <w:r>
        <w:rPr/>
        <w:t>幾䗂捱㮣</w:t>
      </w:r>
      <w:r>
        <w:rPr/>
        <w:t>⡈</w:t>
      </w:r>
      <w:r>
        <w:rPr/>
        <w:t>浬䀶朰睏ㅧ兓⌨捴伪쵣</w:t>
      </w:r>
      <w:r>
        <w:rPr/>
        <w:t>Ⱛ</w:t>
      </w:r>
      <w:r>
        <w:rPr/>
        <w:t>䍺㍮㒣係䭨쉀祪㍳╟</w:t>
      </w:r>
      <w:r>
        <w:rPr/>
        <w:t>ꤨ</w:t>
      </w:r>
      <w:r>
        <w:rPr/>
        <w:t>桎䤪摄敋</w:t>
      </w:r>
      <w:r>
        <w:rPr/>
        <w:t>ꕍ</w:t>
      </w:r>
      <w:r>
        <w:rPr/>
        <w:t>櫂꥚頱䉓揂妻㦘偸</w:t>
      </w:r>
      <w:r>
        <w:rPr/>
        <w:t>ⴤ</w:t>
      </w:r>
      <w:r>
        <w:rPr/>
        <w:t>熻枩媣婱쉔嘻⍏奲갭䍠狂숱嫂杰쉖숪晈싂兗썲┳⛂⑑䵂㋂偤ꥺ健</w:t>
      </w:r>
      <w:r>
        <w:rPr/>
        <w:t>ꕦ</w:t>
      </w:r>
      <w:r>
        <w:rPr/>
        <w:t>칎숬玏愹輳싂稻䮩갲桯痂㡩呀睕</w:t>
      </w:r>
      <w:r>
        <w:rPr/>
        <w:t>ꤦ䷂</w:t>
      </w:r>
      <w:r>
        <w:rPr/>
        <w:t>橨扟但⥣圬♑㚩溿幅䍫㑲怲㡦</w:t>
      </w:r>
      <w:r>
        <w:rPr/>
        <w:t>⡐Ⱛ</w:t>
      </w:r>
      <w:r>
        <w:rPr/>
        <w:t>帣썉桐匷煦捳썟祆瞡听╒剺睸癈묶塶滂⍀뭀剌숬뭃抮塐</w:t>
      </w:r>
      <w:r>
        <w:rPr/>
        <w:t>ⷂ</w:t>
      </w:r>
      <w:r>
        <w:rPr/>
        <w:t>긲湫⍫牲䁈悿㖡䴤촤숻⼨</w:t>
      </w:r>
      <w:r>
        <w:rPr/>
        <w:t>⡭</w:t>
      </w:r>
      <w:r>
        <w:rPr/>
        <w:t>䉳뽀ッ䣂懂擂䀬㑋䕲捹츹灮縤䌶䱶ヂ繮橢䧂㘵쉑乧㢻偓♓堮捲㠯䥪㬪쉄䁕䵥繴稤</w:t>
      </w:r>
      <w:r>
        <w:rPr/>
        <w:t>ꦏ</w:t>
      </w:r>
      <w:r>
        <w:rPr/>
        <w:t>勂圮뼸⩘飂港</w:t>
      </w:r>
      <w:r>
        <w:rPr/>
        <w:t>⠫</w:t>
      </w:r>
      <w:r>
        <w:rPr/>
        <w:t>슱癬ꍶ쉢⿎쉍⽞医</w:t>
      </w:r>
      <w:r>
        <w:rPr/>
        <w:t>꧍</w:t>
      </w:r>
      <w:r>
        <w:rPr/>
        <w:t>슏ꥷ</w:t>
      </w:r>
      <w:r>
        <w:rPr/>
        <w:t>ⱗ</w:t>
      </w:r>
      <w:r>
        <w:rPr/>
        <w:t>⼪쉵숪轟䠥地恱傻䐲ꅮ쉘䩱绂伬氺烂⿂⵷쉲╔</w:t>
      </w:r>
      <w:r>
        <w:rPr/>
        <w:t>ꖻ</w:t>
      </w:r>
      <w:r>
        <w:rPr/>
        <w:t>㕧轩ꥰ</w:t>
      </w:r>
      <w:r>
        <w:rPr/>
        <w:t>ꕒ</w:t>
      </w:r>
      <w:r>
        <w:rPr/>
        <w:t>쉱䙖㯂쉫窡楍䳂䈴뼵离浱㭵湚歬游橯䬭䟂뭉啊䝵常ꍹ㑉㙰쉚슻땑䛃</w:t>
      </w:r>
      <w:r>
        <w:rPr/>
        <w:t>ꕵ</w:t>
      </w:r>
      <w:r>
        <w:rPr/>
        <w:t>쉮쉃넹칭儬뭏습摳㝸恂┺</w:t>
      </w:r>
      <w:r>
        <w:rPr/>
        <w:t>⡄</w:t>
      </w:r>
      <w:r>
        <w:rPr/>
        <w:t>纩㡚䗂楪䠤숷噁슬䡒⑄쵥ヂ쉇捌</w:t>
      </w:r>
      <w:r>
        <w:rPr/>
        <w:t>ꥃ</w:t>
      </w:r>
      <w:r>
        <w:rPr/>
        <w:t>쌵꥖即佥㈷帺兎카沣样搳橳殮畵産妵潆념㝁䭠殿兮犮抏녒晫</w:t>
      </w:r>
      <w:r>
        <w:rPr/>
        <w:t>ⴣ</w:t>
      </w:r>
      <w:r>
        <w:rPr/>
        <w:t>䵇싂䞿塙轔堮嫂ꅇ쉨嗂櫍슡㍭欯南⭂䉐㫎禮灀厡긭瑖猯뽢嘪浮⹕뭧싃숣彵畺穴擎洺쉐넻쉊㯂숵湯瓂單㕃⍴穔圱깇숱</w:t>
      </w:r>
      <w:r>
        <w:rPr/>
        <w:t>⡖</w:t>
      </w:r>
      <w:r>
        <w:rPr/>
        <w:t>坱吶</w:t>
      </w:r>
      <w:r>
        <w:rPr/>
        <w:t>⡌⮻</w:t>
      </w:r>
      <w:r>
        <w:rPr/>
        <w:t>敫栳㧂倪啠䝏溻牏癠㞿㑨갬쉊䖣뭈娪쉱䙺浤璩⤲婍뽪♾ꥵ瘣儯㟂䐰┨</w:t>
      </w:r>
      <w:r>
        <w:rPr/>
        <w:t>⡤</w:t>
      </w:r>
      <w:r>
        <w:rPr/>
        <w:t>숰⺩彇</w:t>
      </w:r>
      <w:r>
        <w:rPr/>
        <w:t>ⲻ</w:t>
      </w:r>
      <w:r>
        <w:rPr/>
        <w:t>却㖿ꥴ柂䑸〺䉟⾱뗂佄</w:t>
      </w:r>
      <w:r>
        <w:rPr/>
        <w:t>⣂</w:t>
      </w:r>
      <w:r>
        <w:rPr/>
        <w:t>痂塷쉦啧⑷普숦摾挱䫂䑣剔瑃슩洤兖灖싂</w:t>
      </w:r>
      <w:r>
        <w:rPr/>
        <w:t>ⱚ</w:t>
      </w:r>
      <w:r>
        <w:rPr/>
        <w:t>쉢免츰吺슡䊩牞汆椪땲勂嘴⾥☰噐</w:t>
      </w:r>
      <w:r>
        <w:rPr/>
        <w:t>ꕖ</w:t>
      </w:r>
      <w:r>
        <w:rPr/>
        <w:t>獲뭄瘣卡쵶泂숲輭殣磂搫㝍拂疿㷂猶⨮땑㬽汀ヂ䱴䭋癫</w:t>
      </w:r>
      <w:r>
        <w:rPr/>
        <w:t>ⱏ</w:t>
      </w:r>
      <w:r>
        <w:rPr/>
        <w:t>挱婥祣兾価슩쵎㙅쉦습昵⚘╬䱫㉣婺㵁爩厘橴嚬ꅫ땦</w:t>
      </w:r>
      <w:r>
        <w:rPr/>
        <w:t>ⴲⵘ</w:t>
      </w:r>
      <w:r>
        <w:rPr/>
        <w:t>仍ꍒ쵱吮숩癰⨮捥⺩擂⽂䱟顳爲唴ㅅꏎ䉶쉋묨慣愭녁딊쉒砹쉬쉢㦥懂瞩㷂䴬ꍱ䄨杙彙䵊䙚쉣瘣圱䌶♔䑭瀯땑</w:t>
      </w:r>
      <w:r>
        <w:rPr/>
        <w:t>ⴣ</w:t>
      </w:r>
      <w:r>
        <w:rPr/>
        <w:t>쉟坡쉬┩</w:t>
      </w:r>
      <w:r>
        <w:rPr/>
        <w:t>꧂</w:t>
      </w:r>
      <w:r>
        <w:rPr/>
        <w:t>⠻</w:t>
      </w:r>
      <w:r>
        <w:rPr/>
        <w:t>欮⫂噭輵⩪獗㣂洪썖슻⌵䏍洷㔻剁盂䵺⩏頫燍뽚⨷䳂颻䳃怲숵쉖埂䭳䮩쉈橙䓂憥ね奙◃꥞ㅍ칁丮쉱桄戬쉉歕䰱⵪橎⥒걨浏媣⥤숰摹싂偖䙃⫂夸ㄩ焨䥎痂䋎⺬⹓슥濍싂䀳縷䙴䱷畗䁅恎姂㵘廂⌽␬䷃㩵懂䮿⌯祃ㅵꥺ䍆業쉚숯㉤瀱砰㥨嘯⭫쉔呚伭燂</w:t>
      </w:r>
      <w:r>
        <w:rPr/>
        <w:t>꧍</w:t>
      </w:r>
      <w:r>
        <w:rPr/>
        <w:t>汍桯橦</w:t>
      </w:r>
      <w:r>
        <w:rPr/>
        <w:t>ⶥ</w:t>
      </w:r>
      <w:r>
        <w:rPr/>
        <w:t>獾噾媿穷灢㬬䎡쉧⑫㠺╬⩱뼺偫珂⵪煆欱쉧嫂景睋䑈埂橃쉂䋂皥凍磂畐湷顟埂塆쵁걠湲숬⩁䁎␳ꆩ睚⪥况慄摢䫂䭾쉡䙌⹧甲串䒵单顧썁偀숰椳䘰뼻慫党刷뽷楴桎㙸㎩⌣㨪䴷洮潈㉵灡焻쉷䙎頮橂㡨畩䐥싂䄤柂柂橣歆쉂ꌸ棂燂뿂堩歄⥘た숲類灚匤漨䩑㥪╡顨䁊䭄倪坌娳未搯瘯㜴偸輲殿㍩䙈숤煨</w:t>
      </w:r>
      <w:r>
        <w:rPr/>
        <w:t>ꕞ</w:t>
      </w:r>
      <w:r>
        <w:rPr/>
        <w:t>㙞⼭纥埂㥆彠凍娬沬牎坳㝠⻂ꇂ䠭曎␹슬ꎬ椦呯埂搭啠㩲之擂칗ㅚ⚥愬愷숪橖뽌⨦汇睞⩰匲兒䙍䡣䐸ヂ牱关㋂䷎䐱⽐㤳껂仂溘础슻묫悏㭯㝄㩅烎圲癎ꍏ㷂㝂喩⺥싂さ婓噶뽲暩炿⍒䲿㘲䊩杩㋂㙋뽾津쉢䪣漲쉱숭㊩㬣䩤晩뽫⹨싍슘떥灚槍쉀땵瑁晍췂</w:t>
      </w:r>
      <w:r>
        <w:rPr/>
        <w:t>Ɽ</w:t>
      </w:r>
      <w:r>
        <w:rPr/>
        <w:t>떮颮ォ</w:t>
      </w:r>
      <w:r>
        <w:rPr/>
        <w:t>⡀</w:t>
      </w:r>
      <w:r>
        <w:rPr/>
        <w:t>ꆵ숫껂兓녶堤䥞硾ㄭ啊啒ぶ瀨娪숮걮㦻㍬㵏⌳挥䘵썃⥯슩쉐徵쉖畅䴴㋂敋汈䨪땁쏂⿃⥇</w:t>
      </w:r>
      <w:r>
        <w:rPr/>
        <w:t>ⱨ</w:t>
      </w:r>
      <w:r>
        <w:rPr/>
        <w:t>컂嫂</w:t>
      </w:r>
      <w:r>
        <w:rPr/>
        <w:t>⠲</w:t>
      </w:r>
      <w:r>
        <w:rPr/>
        <w:t>弥中䛍椣⬲䥮</w:t>
      </w:r>
      <w:r>
        <w:rPr/>
        <w:t>ⵥ</w:t>
      </w:r>
      <w:r>
        <w:rPr/>
        <w:t>㐩䡗㉢湰礤⹍䅟偍兙䲿⥩쉏㈳ꥸ縨晟쉮컂ꄪ幒獷惂⬶前末睬㛃眦捸瀷칁堺㵢</w:t>
      </w:r>
      <w:r>
        <w:rPr/>
        <w:t>ⷂ</w:t>
      </w:r>
      <w:r>
        <w:rPr/>
        <w:t>浗녆傘捊뾣〶⥹壍刱婪쵀县硤撣轡쉓⹈</w:t>
      </w:r>
      <w:r>
        <w:rPr/>
        <w:t>ⵢ</w:t>
      </w:r>
      <w:r>
        <w:rPr/>
        <w:t>猴嘣兯唻梬㩞뭩䔪窏佾ꥬ䃂䩪栤땚攻㩌偹稥幂⑨䙨㣎䖵뭖徏堫嫂轈㴊땣捸噲桰ガ䰨䱁淂濂㑎쌺䩍晄쉪剐歮</w:t>
      </w:r>
      <w:r>
        <w:rPr/>
        <w:t>ⶩ</w:t>
      </w:r>
      <w:r>
        <w:rPr/>
        <w:t>奱ꥭ⍧</w:t>
      </w:r>
      <w:r>
        <w:rPr/>
        <w:t>ꥉ</w:t>
      </w:r>
      <w:r>
        <w:rPr/>
        <w:t>쉘冘⵭樫ꌳ㷎廂玬</w:t>
      </w:r>
      <w:r>
        <w:rPr/>
        <w:t>⣂</w:t>
      </w:r>
      <w:r>
        <w:rPr/>
        <w:t>㟂컂␸</w:t>
      </w:r>
      <w:r>
        <w:rPr/>
        <w:t>ꤥ</w:t>
      </w:r>
      <w:r>
        <w:rPr/>
        <w:t>㐤녆塔</w:t>
      </w:r>
      <w:r>
        <w:rPr/>
        <w:t>ꕎ□⍍⹦ꤰ</w:t>
      </w:r>
      <w:r>
        <w:rPr/>
        <w:t>㕘椪撬㭬㜺慔䈤忍务㩁쉶ꥶ幙㩌㝊㘣</w:t>
      </w:r>
      <w:r>
        <w:rPr/>
        <w:t>Ⱶ</w:t>
      </w:r>
      <w:r>
        <w:rPr/>
        <w:t>晎䩏湏焣奣凍䙓壃䡈幧ㄤ睊戺捆⍒쵫婠瓃斣쉆歗⨻儭䑔⎩⮻輷곂繶ㅰ堨슱繉녞</w:t>
      </w:r>
      <w:r>
        <w:rPr/>
        <w:t>Ⱚ</w:t>
      </w:r>
      <w:r>
        <w:rPr/>
        <w:t>뼯㝗㭲</w:t>
      </w:r>
      <w:r>
        <w:rPr/>
        <w:t>ⱨ</w:t>
      </w:r>
      <w:r>
        <w:rPr/>
        <w:t>楮氺婩㵎䆻獯ヂ䱞쉲㪵쉙砣顋㓂濂㛃え⵪㕭㛂浠䕭灸竂㯃縵穞撻挰㧂념䑺瞬轓䥃䡧㙁딻㇂⿂瀳</w:t>
      </w:r>
      <w:r>
        <w:rPr/>
        <w:t>⡁</w:t>
      </w:r>
      <w:r>
        <w:rPr/>
        <w:t>䭁</w:t>
      </w:r>
      <w:r>
        <w:rPr/>
        <w:t>꧍</w:t>
      </w:r>
      <w:r>
        <w:rPr/>
        <w:t>兯⑴啞⑳㵪⑍狂</w:t>
      </w:r>
      <w:r>
        <w:rPr/>
        <w:t>ꔱ</w:t>
      </w:r>
      <w:r>
        <w:rPr/>
        <w:t>値묦녣畢</w:t>
      </w:r>
      <w:r>
        <w:rPr/>
        <w:t>Ⱟ</w:t>
      </w:r>
      <w:r>
        <w:rPr/>
        <w:t>ꍾ녴轂狃輥</w:t>
      </w:r>
      <w:r>
        <w:rPr/>
        <w:t>ꕲ</w:t>
      </w:r>
      <w:r>
        <w:rPr/>
        <w:t>䁌ꥮ庩⽊⛂㪩璬桗奲瑺㒬䓃㦿㫂㵯䯂潉넵䝑係爤㕮䵢猳䷃媬쉧</w:t>
      </w:r>
      <w:r>
        <w:rPr/>
        <w:t>ꦩ</w:t>
      </w:r>
      <w:r>
        <w:rPr/>
        <w:t>쵺꺩㋂쉩繈䥒</w:t>
      </w:r>
      <w:r>
        <w:rPr/>
        <w:t>ⵎ</w:t>
      </w:r>
      <w:r>
        <w:rPr/>
        <w:t>㵏䡸埂ꥷ栻⨪䙾걩㊏稨습쵐禬捔䲿䑄彰땕䜦ꥧ柂䈷⌸㈥쉎吭坧午쉒껃⫂㯍㡸卪쉰㈨佁⭩嫂㥳縷⥒쉩䤬</w:t>
      </w:r>
      <w:r>
        <w:rPr/>
        <w:t>ꤪ╆</w:t>
      </w:r>
      <w:r>
        <w:rPr/>
        <w:t>療婲梱窿깢䁒䅦</w:t>
      </w:r>
      <w:r>
        <w:rPr/>
        <w:t>ⵢ</w:t>
      </w:r>
      <w:r>
        <w:rPr/>
        <w:t>쵡</w:t>
      </w:r>
      <w:r>
        <w:rPr/>
        <w:t>꧂</w:t>
      </w:r>
      <w:r>
        <w:rPr/>
        <w:t>頯</w:t>
      </w:r>
      <w:r>
        <w:rPr/>
        <w:t>⡷⠲</w:t>
      </w:r>
      <w:r>
        <w:rPr/>
        <w:t>睂╸獚슮祯呑哂⹹⬯捭㝀牃摰彺쵣㭰ぃ⬪堶帲뽷湄</w:t>
      </w:r>
      <w:r>
        <w:rPr/>
        <w:t>ⵦ</w:t>
      </w:r>
      <w:r>
        <w:rPr/>
        <w:t>땞獳䅪稹싎狂个ꥺ䀩㭒㭱䵭䚬昻걗⍋牢楤䠩⼹玩栨殡㘱㵚助煮쉞猭䁔쉨깏ꥸ䩵埂</w:t>
      </w:r>
      <w:r>
        <w:rPr/>
        <w:t>Ⳃ</w:t>
      </w:r>
      <w:r>
        <w:rPr/>
        <w:t>晶䬳뭡</w:t>
      </w:r>
      <w:r>
        <w:rPr/>
        <w:t>ꗂ⤲</w:t>
      </w:r>
      <w:r>
        <w:rPr/>
        <w:t>䌳睑䅌싂긣</w:t>
      </w:r>
      <w:r>
        <w:rPr/>
        <w:t>Ⱳ⪥</w:t>
      </w:r>
      <w:r>
        <w:rPr/>
        <w:t>奂佊㩘轹쉂奬䍖쎥</w:t>
      </w:r>
      <w:r>
        <w:rPr/>
        <w:t>ꕀ</w:t>
      </w:r>
      <w:r>
        <w:rPr/>
        <w:t>칞桤䲮</w:t>
      </w:r>
      <w:r>
        <w:rPr/>
        <w:t>ꤻ</w:t>
      </w:r>
      <w:r>
        <w:rPr/>
        <w:t>ꅞ栩숬囂츪帳濂ꌴ楴</w:t>
      </w:r>
      <w:r>
        <w:rPr/>
        <w:t>⣂</w:t>
      </w:r>
      <w:r>
        <w:rPr/>
        <w:t>䋃拂㩪畧쉀㕓䐳쏂幃慠뼮⍐슘剏쉵㑥枿乤椷璘쌩彎䩑</w:t>
      </w:r>
      <w:r>
        <w:rPr/>
        <w:t>⵰</w:t>
      </w:r>
      <w:r>
        <w:rPr/>
        <w:t>檏⏂⪩棂쵦允〭겱㇂允☨迍䱚ノ뭸䭬癹佗㡞촮婗⩹槎汬偘</w:t>
      </w:r>
      <w:r>
        <w:rPr/>
        <w:t>⣂</w:t>
      </w:r>
      <w:r>
        <w:rPr/>
        <w:t>䶻껂</w:t>
      </w:r>
      <w:r>
        <w:rPr/>
        <w:t>ⴱ</w:t>
      </w:r>
      <w:r>
        <w:rPr/>
        <w:t>⠹</w:t>
      </w:r>
      <w:r>
        <w:rPr/>
        <w:t>䁯䀰</w:t>
      </w:r>
      <w:r>
        <w:rPr/>
        <w:t>ⶱ</w:t>
      </w:r>
      <w:r>
        <w:rPr/>
        <w:t>쉠㩓⼹䯂畮儰녺쉧䤪♙泂ꥦ噒떮╈塹䥵갮癁쉍摫䕖橬싂猣쉏녣に⹷䩁㑖潁갪쉞</w:t>
      </w:r>
      <w:r>
        <w:rPr/>
        <w:t>ꥁ</w:t>
      </w:r>
      <w:r>
        <w:rPr/>
        <w:t>Ᵽ</w:t>
      </w:r>
      <w:r>
        <w:rPr/>
        <w:t>噧䔹쉎䥷䅘扷䔯杕㢡믂쉄䉠㌰⥰갫廂輳乳䝲싂㵭杅거垏ご㭑㝩뼣⩩슬䩡</w:t>
      </w:r>
      <w:r>
        <w:rPr/>
        <w:t>ⵀ</w:t>
      </w:r>
      <w:r>
        <w:rPr/>
        <w:t>㒻꥕슱乱㴥┺㙾䕸捊쉣꤮쉂汳灟꥘佪</w:t>
      </w:r>
      <w:r>
        <w:rPr/>
        <w:t>ꦱ</w:t>
      </w:r>
      <w:r>
        <w:rPr/>
        <w:t>栻煮⽤싂㤶戨뼲땹</w:t>
      </w:r>
      <w:r>
        <w:rPr/>
        <w:t>꧂</w:t>
      </w:r>
      <w:r>
        <w:rPr/>
        <w:t>獡䷂䝨⨶Ⓜ㫂㋂曎</w:t>
      </w:r>
      <w:r>
        <w:rPr/>
        <w:t>ꥇ⦘</w:t>
      </w:r>
      <w:r>
        <w:rPr/>
        <w:t>㣂㐊瘩㠲垥ꥤ㥀佨桡疿䵱樵</w:t>
      </w:r>
      <w:r>
        <w:rPr/>
        <w:t>ꔯ⩍</w:t>
      </w:r>
      <w:r>
        <w:rPr/>
        <w:t>剡勂쵙塖쉺彅⩹懂啨쉋枬⩢㭑䁣䧎쉣坐ꆮ㌪ꅒ츸뗂쉢坯㊩╆㙲千뭰捏㝎⒏樣颿楆䑺䬱顬棍睢</w:t>
      </w:r>
      <w:r>
        <w:rPr/>
        <w:t>Ⳃ</w:t>
      </w:r>
      <w:r>
        <w:rPr/>
        <w:t>擂楑䏃帱桶쉢強⑹儦칾㇍楰渻䥄긪䦡슱㩒묫⨯╅</w:t>
      </w:r>
      <w:r>
        <w:rPr/>
        <w:t>꧂</w:t>
      </w:r>
      <w:r>
        <w:rPr/>
        <w:t>橴⼽㑹幠</w:t>
      </w:r>
      <w:r>
        <w:rPr/>
        <w:t>ꥀ</w:t>
      </w:r>
      <w:r>
        <w:rPr/>
        <w:t>纘狂㥊捧㨰⸬놡쎿䁧⤦唦獤永␯煗숴䭅⽚猻㉠㉔旂䘥⭴匪頱剹䝂㉒ㅸ嫂楃䡾余攸常㑈䄴晑쉫勂䭟敃㉪䵈뮥뭾</w:t>
      </w:r>
      <w:r>
        <w:rPr/>
        <w:t>Ⳃ</w:t>
      </w:r>
      <w:r>
        <w:rPr/>
        <w:t>䋂䵓妻炡䥾⤪쉪ꄬ摏땾⦮牧砭䭗슘캘ꅫ空歁㐩墵쉬輯恬⏂䑘⒬窘㠯㤤넪輹♢뭧朲㵘놏⭥숱暩숭쉺</w:t>
      </w:r>
      <w:r>
        <w:rPr/>
        <w:t>ꤹ</w:t>
      </w:r>
      <w:r>
        <w:rPr/>
        <w:t>囂䝳ㄣ氵땥瘨⿂⽮硍䛂䯂ꍱ䉅Ⓜ䙳侣슘曂卭</w:t>
      </w:r>
      <w:r>
        <w:rPr/>
        <w:t>⡀</w:t>
      </w:r>
      <w:r>
        <w:rPr/>
        <w:t>ꖏ</w:t>
      </w:r>
      <w:r>
        <w:rPr/>
        <w:t>轙⽠殥㙺瓂⽸ꅟ牡獍䠸ꆻ刱洪㜩䗂湳䛂樶摫杄䦣辥婁묫顉氷쉌㪡</w:t>
      </w:r>
      <w:r>
        <w:rPr/>
        <w:t>ꥄ</w:t>
      </w:r>
      <w:r>
        <w:rPr/>
        <w:t>싂迃勂</w:t>
      </w:r>
      <w:r>
        <w:rPr/>
        <w:t>⠹</w:t>
      </w:r>
      <w:r>
        <w:rPr/>
        <w:t>ꄵ奋迂剺⵺⼻ꍸ湈瑀砲⪘</w:t>
      </w:r>
      <w:r>
        <w:rPr/>
        <w:t>ⵙ</w:t>
      </w:r>
      <w:r>
        <w:rPr/>
        <w:t>戺伽䝨뽊㍚乵哂䪣眮┣ꅹ参뭎䵈䁞㪏쉵灗摎깊癣넸昤矂恖써撿洩쉰䅡䇂剺繧</w:t>
      </w:r>
      <w:r>
        <w:rPr/>
        <w:t>ꖿ</w:t>
      </w:r>
      <w:r>
        <w:rPr/>
        <w:t>쉉䩧佀쉆⹵</w:t>
      </w:r>
      <w:r>
        <w:rPr/>
        <w:t>ⰷ</w:t>
      </w:r>
      <w:r>
        <w:rPr/>
        <w:t>쵓ꄱ㠸싂⹣⚏♾⨹摡涘瞩ꥫ儥ꅆォ器公晢働춣穁녰毂御⤦⬳楡䙨㐵</w:t>
      </w:r>
      <w:r>
        <w:rPr/>
        <w:t>ꤻ</w:t>
      </w:r>
      <w:r>
        <w:rPr/>
        <w:t>橺䅱偁悻쉡兗䥐塖㙁稭摸䖩숤⩡촯总䶵썶숨㣂硺ꥨ䮩슩숴用㥨䥭㩈䈫晢⬽哂㭊捕ㅸ㑨慮剀쉞⤰⹠긳湢䂱婊䚿睏숴䌪슡吣廂啔싂棎硕䩋灳땱㕗㭥</w:t>
      </w:r>
      <w:r>
        <w:rPr/>
        <w:t>ⲵ</w:t>
      </w:r>
      <w:r>
        <w:rPr/>
        <w:t>彌♔⤶⫂幇숺슱㝆䙒㜰뗎㐬ꅓ䙇쉾싂㙢⤸傱⦩ꅧ㥩</w:t>
      </w:r>
      <w:r>
        <w:rPr/>
        <w:t>ⰳ</w:t>
      </w:r>
      <w:r>
        <w:rPr/>
        <w:t>䪵ꥵ彁딳倶㠱걵橖㯂畢䰹爺쉧</w:t>
      </w:r>
      <w:r>
        <w:rPr/>
        <w:t>꧂</w:t>
      </w:r>
      <w:r>
        <w:rPr/>
        <w:t>곂洦</w:t>
      </w:r>
      <w:r>
        <w:rPr/>
        <w:t>⡤</w:t>
      </w:r>
      <w:r>
        <w:rPr/>
        <w:t>欻垻깓乐䉗⼨㕠㙀敯䵬㇂喡摲䁧灩戸䝣燂扦䃂ㄪ⤺㙄쉎辬쉊偊升堷㈳泎숷딤僂䍴迂숯⭋⪻㫍⌣䭩䥑獯꥞弹昹厡䍧쉢䙆칈⩷䛎⥲䀺땮㗎쉵儣♷쉪堪昹</w:t>
      </w:r>
      <w:r>
        <w:rPr/>
        <w:t>ꤪ</w:t>
      </w:r>
      <w:r>
        <w:rPr/>
        <w:t>쉌⽓旂奨⤨녭䴣</w:t>
      </w:r>
      <w:r>
        <w:rPr/>
        <w:t>ꤤ</w:t>
      </w:r>
      <w:r>
        <w:rPr/>
        <w:t>堷깸⥮㓍</w:t>
      </w:r>
      <w:r>
        <w:rPr/>
        <w:t>꧂</w:t>
      </w:r>
      <w:r>
        <w:rPr/>
        <w:t>녚灙琶䌤⩸♶瀤뼺杧⩮⌭췂㫂〵⺡숨㦏癡㒻㋂꥾爹穓</w:t>
      </w:r>
      <w:r>
        <w:rPr/>
        <w:t>⠊</w:t>
      </w:r>
      <w:r>
        <w:rPr/>
        <w:t>㑢䅰幢넷⒣婵䀸쉖䄱橚쌶䩚滂琷恖廃㉬㍢쉴쉢䉭匮眮戽㭯㜯㜸⸴灟渶츥䕒丫㎻␥兢넺◍⭁⽤䭍⑖ꥰ㗂勂곍넸剤䰲扯瑬ꥤ㨵䯎塷側潗祏ꅺ夣㍹쉌ꍸ</w:t>
      </w:r>
      <w:r>
        <w:rPr/>
        <w:t>ꗂ</w:t>
      </w:r>
      <w:r>
        <w:rPr/>
        <w:t>奕㝍慧椻繆㡒껂㟂꥕嘭佫橧祭㪏⾵쉩丳纮䔹쉩칐⹶쉳〤眬䉟ㅷ壎䝨凂抩恾쉋䉁婆㑒䥮焻ざ㐽棂坶䱅㡬㎮䝧䩫瀤깇</w:t>
      </w:r>
      <w:r>
        <w:rPr/>
        <w:t>ꥇ</w:t>
      </w:r>
      <w:r>
        <w:rPr/>
        <w:t>캣䁅湫佴楖칧㔽</w:t>
      </w:r>
      <w:r>
        <w:rPr/>
        <w:t>ⵌ</w:t>
      </w:r>
      <w:r>
        <w:rPr/>
        <w:t>㍔䕨ㄤ䪩乵㵊숳䙖偘쉩⽀ꅑ⍓搴</w:t>
      </w:r>
      <w:r>
        <w:rPr/>
        <w:t>ⶏ</w:t>
      </w:r>
      <w:r>
        <w:rPr/>
        <w:t>桤楋穔긳癍</w:t>
      </w:r>
      <w:r>
        <w:rPr/>
        <w:t>ꦡ</w:t>
      </w:r>
      <w:r>
        <w:rPr/>
        <w:t>牨狂䞻繠㑓浈畧盂剤橣</w:t>
      </w:r>
      <w:r>
        <w:rPr/>
        <w:t>ⱅ</w:t>
      </w:r>
      <w:r>
        <w:rPr/>
        <w:t>㦩䩞㪩盂⻂때佢⩳숶头偦</w:t>
      </w:r>
      <w:r>
        <w:rPr/>
        <w:t>⡪</w:t>
      </w:r>
      <w:r>
        <w:rPr/>
        <w:t>ꅡ싂皱迂␨♞恊瘴숮쌶䡧橂杁の숸楧䁰求癣佥</w:t>
      </w:r>
      <w:r>
        <w:rPr/>
        <w:t>ꦬ╙</w:t>
      </w:r>
      <w:r>
        <w:rPr/>
        <w:t>쏂䱂呒</w:t>
      </w:r>
      <w:r>
        <w:rPr/>
        <w:t>ꖬ</w:t>
      </w:r>
      <w:r>
        <w:rPr/>
        <w:t>㭘瑸쉎슿㵄䁟⑟盍녓㡢⥷敒쉁䭋䑗㑟捱⍾埂䠬䠸⩌㬳乊癦摧獡奏术绂ㅊ썊㘱瑖⑧䏂䔥⫂㑞</w:t>
      </w:r>
      <w:r>
        <w:rPr/>
        <w:t>ⱌ⭟</w:t>
      </w:r>
      <w:r>
        <w:rPr/>
        <w:t>㫎潑堥䂵</w:t>
      </w:r>
      <w:r>
        <w:rPr/>
        <w:t>Ⱚ⍲</w:t>
      </w:r>
      <w:r>
        <w:rPr/>
        <w:t>⽡歁䢘剄ㄲ伨⑒</w:t>
      </w:r>
      <w:r>
        <w:rPr/>
        <w:t>⣍</w:t>
      </w:r>
      <w:r>
        <w:rPr/>
        <w:t>厮곎嘣⾬塩숨䅓썍噟⑆晾愲숶䑘ꥬ㕭幎睒橠瓂啄꥕穖楲䍕숬⨵偆槂䴨橣㮵げ兌䌭㶻</w:t>
      </w:r>
      <w:r>
        <w:rPr/>
        <w:t>ⶏ</w:t>
      </w:r>
      <w:r>
        <w:rPr/>
        <w:t>까ꏃ싂␪㙭㵇㥦䌭扖乱呌䖘䱷㨫䴶瓂硒</w:t>
      </w:r>
      <w:r>
        <w:rPr/>
        <w:t>⠰</w:t>
      </w:r>
      <w:r>
        <w:rPr/>
        <w:t>䏍ꥶ参灖⨨啠㟂㤪슏㙯佺㦩瑅傘㥍昲㢻灾㗂䳍祑♩坢䩢㞿</w:t>
      </w:r>
      <w:r>
        <w:rPr/>
        <w:t>ꗂ</w:t>
      </w:r>
      <w:r>
        <w:rPr/>
        <w:t>烂⯂祇⚏䴳䵂䕃睖</w:t>
      </w:r>
      <w:r>
        <w:rPr/>
        <w:t>ⵚ</w:t>
      </w:r>
      <w:r>
        <w:rPr/>
        <w:t>楺⨹䝩䅖搸䯂㙑⩊拂才㡁쉠奔永♷弮⥪썚쉢쉴瀷椱꥖倸濂産瞩瀪囂┰坔</w:t>
      </w:r>
      <w:r>
        <w:rPr/>
        <w:t>ⱡ</w:t>
      </w:r>
      <w:r>
        <w:rPr/>
        <w:t>瘩⩋朦䥨券</w:t>
      </w:r>
      <w:r>
        <w:rPr/>
        <w:t>Ⳃ</w:t>
      </w:r>
      <w:r>
        <w:rPr/>
        <w:t>栲厮柎坭⽔㭏妬ꍃ썕녟⥶坖뭬兴彾䁾牋带㥰暬㓂楬倪⽵싂䥂戹㙞と眮庡땃其ぶ쌥浤剾䰩娤싂깊㥮㓂⍕磍䟃뾡䉸欮ㅺ䱏┣䑦㕵顏</w:t>
      </w:r>
      <w:r>
        <w:rPr/>
        <w:t>ꕵ</w:t>
      </w:r>
      <w:r>
        <w:rPr/>
        <w:t>伯㡸穓□扙쉡拍坡䀹䱀便</w:t>
      </w:r>
      <w:r>
        <w:rPr/>
        <w:t>⣂</w:t>
      </w:r>
      <w:r>
        <w:rPr/>
        <w:t>凂싂樬䭭␸숩媥쉍杤侥㬯䴸佞䝪旂睺佄㍸⼩</w:t>
      </w:r>
      <w:r>
        <w:rPr/>
        <w:t>ꕦ</w:t>
      </w:r>
      <w:r>
        <w:rPr/>
        <w:t>ヂ㭂潢䠵㣂歎⫂⍫⩵瑖칃䀰쉞杰㑟ꍔ䉵뇃琣剄䑦洭悵</w:t>
      </w:r>
      <w:r>
        <w:rPr/>
        <w:t>ꥉ</w:t>
      </w:r>
      <w:r>
        <w:rPr/>
        <w:t>佦</w:t>
      </w:r>
      <w:r>
        <w:rPr/>
        <w:t>ꕤ</w:t>
      </w:r>
      <w:r>
        <w:rPr/>
        <w:t>乶쉢쉐汳</w:t>
      </w:r>
      <w:r>
        <w:rPr/>
        <w:t>ꤥ</w:t>
      </w:r>
      <w:r>
        <w:rPr/>
        <w:t>晴쉤</w:t>
      </w:r>
      <w:r>
        <w:rPr/>
        <w:t>ꕈ</w:t>
      </w:r>
      <w:r>
        <w:rPr/>
        <w:t>猦畍╹㭬医煺浨䲡䑮琯濂싍敟</w:t>
      </w:r>
      <w:r>
        <w:rPr/>
        <w:t>ꤨ</w:t>
      </w:r>
      <w:r>
        <w:rPr/>
        <w:t>ⴊ</w:t>
      </w:r>
      <w:r>
        <w:rPr/>
        <w:t>仂䠪⩣♫樭昦煗㙞公輱</w:t>
      </w:r>
      <w:r>
        <w:rPr/>
        <w:t>ꦡⵦ</w:t>
      </w:r>
      <w:r>
        <w:rPr/>
        <w:t>奡믂嗂刪㡺ꄨ溬浞ㅕ煴䛂⭈䩃縫溘숣쉴暻丳숷㟂쉡损䀮滎奂恤쉏埍㘥嗂쉍쉆⨴╪</w:t>
      </w:r>
      <w:r>
        <w:rPr/>
        <w:t>ꗂ</w:t>
      </w:r>
      <w:r>
        <w:rPr/>
        <w:t>䁲⹫燂싍淂</w:t>
      </w:r>
      <w:r>
        <w:rPr/>
        <w:t>⡭</w:t>
      </w:r>
      <w:r>
        <w:rPr/>
        <w:t>䀤숯슣䈻쌪禘䜻㗂⸮㕖敞桥㩰摌䱏浃쉳䉺뇂盂䍉䕃뗃㎬㝔㒱㵞쉟捀瑫䉷眱쉸뭇갬㝚⤩㝏䝢㕕슬凍䵬墡癩䙑乨摍瀤种晔⭰㙟㚿㵞ꅤ칞</w:t>
      </w:r>
      <w:r>
        <w:rPr/>
        <w:t>⢬⪏</w:t>
      </w:r>
      <w:r>
        <w:rPr/>
        <w:t>숮敄枡兩</w:t>
      </w:r>
      <w:r>
        <w:rPr/>
        <w:t>ⱞ</w:t>
      </w:r>
      <w:r>
        <w:rPr/>
        <w:t>厬</w:t>
      </w:r>
      <w:r>
        <w:rPr/>
        <w:t>ꤤ</w:t>
      </w:r>
      <w:r>
        <w:rPr/>
        <w:t>畑</w:t>
      </w:r>
      <w:r>
        <w:rPr/>
        <w:t>Ⳃ</w:t>
      </w:r>
      <w:r>
        <w:rPr/>
        <w:t>瘪㔰妬杏쉔⤫⨹穞⍯뽸쉙慘⤰갯濂컎灋♩</w:t>
      </w:r>
      <w:r>
        <w:rPr/>
        <w:t>ⰻ</w:t>
      </w:r>
      <w:r>
        <w:rPr/>
        <w:t>ꄲ丩䁬枻䰱䤮쉥ㅎ仃㙓ꍅ浵⬱穇汑䪘ꥲ⌲㥘框婠</w:t>
      </w:r>
      <w:r>
        <w:rPr/>
        <w:t>ⱸ</w:t>
      </w:r>
      <w:r>
        <w:rPr/>
        <w:t>澱䭾ぃ䴩슏뭰⧂䠸</w:t>
      </w:r>
      <w:r>
        <w:rPr/>
        <w:t>⡚</w:t>
      </w:r>
      <w:r>
        <w:rPr/>
        <w:t>㭬繏┩昷슥쉡쉎쉟㨭搲摗㬺</w:t>
      </w:r>
      <w:r>
        <w:rPr/>
        <w:t>ꦩ</w:t>
      </w:r>
      <w:r>
        <w:rPr/>
        <w:t>留⨽땉㉈ⸯ</w:t>
      </w:r>
      <w:r>
        <w:rPr/>
        <w:t>⢬</w:t>
      </w:r>
      <w:r>
        <w:rPr/>
        <w:t>㇂物縫䔱嘨㙎炡䄥쉯磂元쌳뽴拂⍢㉊楀䕠숯⑳갨兘슩㥺㉙쎩䐪㬮⽯걁浤䩒䘮煋숣♎礽</w:t>
      </w:r>
      <w:r>
        <w:rPr/>
        <w:t>⡇</w:t>
      </w:r>
      <w:r>
        <w:rPr/>
        <w:t>⽣挨搷幀椥䨫浶悩䥪瘴幱穗뽳</w:t>
      </w:r>
      <w:r>
        <w:rPr/>
        <w:t>ꥉ</w:t>
      </w:r>
      <w:r>
        <w:rPr/>
        <w:t>ꥦ㭘</w:t>
      </w:r>
      <w:r>
        <w:rPr/>
        <w:t>ꕏ</w:t>
      </w:r>
      <w:r>
        <w:rPr/>
        <w:t>쉏뽄歰䇂</w:t>
      </w:r>
      <w:r>
        <w:rPr/>
        <w:t>ⵘ</w:t>
      </w:r>
      <w:r>
        <w:rPr/>
        <w:t>슣숣ꅎ嚿⥗슻䀱ꍊ瞣땠剶쉨斵搬</w:t>
      </w:r>
      <w:r>
        <w:rPr/>
        <w:t>ꕮ</w:t>
      </w:r>
      <w:r>
        <w:rPr/>
        <w:t>䍚斱獥㦻</w:t>
      </w:r>
      <w:r>
        <w:rPr/>
        <w:t>ⵇ</w:t>
      </w:r>
      <w:r>
        <w:rPr/>
        <w:t>ィꥫ渮뽀⽩䭎檩係㕢澩噌</w:t>
      </w:r>
      <w:r>
        <w:rPr/>
        <w:t>ꗂ</w:t>
      </w:r>
      <w:r>
        <w:rPr/>
        <w:t>㬰礰䒘䝶⑂ㅵ啤攤僂</w:t>
      </w:r>
      <w:r>
        <w:rPr/>
        <w:t>ꥄ</w:t>
      </w:r>
      <w:r>
        <w:rPr/>
        <w:t>㵌긪쉌歍睷橹兟楹啦</w:t>
      </w:r>
      <w:r>
        <w:rPr/>
        <w:t>⠪</w:t>
      </w:r>
      <w:r>
        <w:rPr/>
        <w:t>⾩噰弳⿂㔵弮ㆮ</w:t>
      </w:r>
      <w:r>
        <w:rPr/>
        <w:t>Ⲭ</w:t>
      </w:r>
      <w:r>
        <w:rPr/>
        <w:t>愪</w:t>
      </w:r>
      <w:r>
        <w:rPr/>
        <w:t>ꦘ</w:t>
      </w:r>
      <w:r>
        <w:rPr/>
        <w:t>䕔</w:t>
      </w:r>
      <w:r>
        <w:rPr/>
        <w:t>ⱑ</w:t>
      </w:r>
      <w:r>
        <w:rPr/>
        <w:t>敔쉳㌪컂圭▩䭟瑟ㅩ⬳揃㎬婬扊皮⥇숤䵦뭟㬸뮩倰䡯兠㦿縥땏櫂긱顫剴壍猨坚⵮넰椲矂本䅆橇サ唪畇</w:t>
      </w:r>
      <w:r>
        <w:rPr/>
        <w:t>⢮</w:t>
      </w:r>
      <w:r>
        <w:rPr/>
        <w:t>쉹䉕䕵쉂慢忂숰䨪煢깏摆捲李⽥뭶嘽ꅑ歉楧⩯狍朴썳顇圪䵗쵉䦡</w:t>
      </w:r>
      <w:r>
        <w:rPr/>
        <w:t>ⶵ</w:t>
      </w:r>
      <w:r>
        <w:rPr/>
        <w:t>쉙佅㦿⏂塀顇ネ</w:t>
      </w:r>
      <w:r>
        <w:rPr/>
        <w:t>ꦮ</w:t>
      </w:r>
      <w:r>
        <w:rPr/>
        <w:t>숵칔轧㦩쉰飂</w:t>
      </w:r>
      <w:r>
        <w:rPr/>
        <w:t>ꖻ</w:t>
      </w:r>
      <w:r>
        <w:rPr/>
        <w:t>淂癗ㄭ幚灒牤㨨砫撏呕Ⓜ䕩䅫横쉲浂琫湬숮线倽熡⍏㌹⥂䛂繖䉀㵉䲩䃂捵걞쉥穉슡싂奠楳猽礯繅⥰䉠垵쉓硳</w:t>
      </w:r>
      <w:r>
        <w:rPr/>
        <w:t>ⱑ</w:t>
      </w:r>
      <w:r>
        <w:rPr/>
        <w:t>嘺넹쉙䛃</w:t>
      </w:r>
      <w:r>
        <w:rPr/>
        <w:t>ⵧ</w:t>
      </w:r>
      <w:r>
        <w:rPr/>
        <w:t>썪䁡晶䭇呸쵋䘻挭纘</w:t>
      </w:r>
      <w:r>
        <w:rPr/>
        <w:t>ꥍ</w:t>
      </w:r>
      <w:r>
        <w:rPr/>
        <w:t>獇乫⍓瑃橊㬥児㘣♃欴桄⽇ꥦ吸戩顓␤槂㟂晀唤걊⌷咿ゥ숣㷂啐䑾係摤眯껂䱎㑯係摉</w:t>
      </w:r>
      <w:r>
        <w:rPr/>
        <w:t>⢬</w:t>
      </w:r>
      <w:r>
        <w:rPr/>
        <w:t>瀯灐梩</w:t>
      </w:r>
      <w:r>
        <w:rPr/>
        <w:t>ⷂ</w:t>
      </w:r>
      <w:r>
        <w:rPr/>
        <w:t>䉸㔽ꌊ슘칵扺숲獙塧婀䅩쉄쉺爪奯硸쉎숹捞묫㡎䁕楙䤴⽭硄獋⫂琨㵐䇂촩媣恓딥</w:t>
      </w:r>
      <w:r>
        <w:rPr/>
        <w:t>⡃</w:t>
      </w:r>
      <w:r>
        <w:rPr/>
        <w:t>樯砳桳쉑䭑乧慒</w:t>
      </w:r>
      <w:r>
        <w:rPr/>
        <w:t>꧍╚</w:t>
      </w:r>
      <w:r>
        <w:rPr/>
        <w:t>싎㒏⹪뇎䱳⹑潆浒쉂䊏慩⮮汘䖘洰쉕쉄⍁猵䑳炱䉓ꄨ頲䜳坌ㄳ㝘♵橢뼫塆彀䑋摏漲⑷杁㙣坈摸彔㭹䑑卡䩊潳㘦恀쉀숩숤溣걅媡疻숽싂磂乃䷂숰䕘輩囂湒䅨煰歘浪䥢⽭숺</w:t>
      </w:r>
      <w:r>
        <w:rPr/>
        <w:t>ꤴ</w:t>
      </w:r>
      <w:r>
        <w:rPr/>
        <w:t>妵쉘恙公䟂氹旂쉘䀩䵞夲딵敆㑩춻딲䱢㭯歱㴦厏䁬䠽妥澿掵</w:t>
      </w:r>
      <w:r>
        <w:rPr/>
        <w:t>ⷂ</w:t>
      </w:r>
      <w:r>
        <w:rPr/>
        <w:t>僂楫徱桓呤版㏃쉌婌쉲擂⸹⩣⒩䚵ꌽ⵷噈쌪⭱㡠숽繂뗂ㄵ</w:t>
      </w:r>
      <w:r>
        <w:rPr/>
        <w:t>ꦩ┸</w:t>
      </w:r>
      <w:r>
        <w:rPr/>
        <w:t>긳넬층㎥䡷</w:t>
      </w:r>
      <w:r>
        <w:rPr/>
        <w:t>ꕡ</w:t>
      </w:r>
      <w:r>
        <w:rPr/>
        <w:t>獌吳땙숪儬숯䉯咻圭䅰ꅵ硗摨쉯㉊瑷檮䣂</w:t>
      </w:r>
      <w:r>
        <w:rPr/>
        <w:t>ꦻ</w:t>
      </w:r>
      <w:r>
        <w:rPr/>
        <w:t>쉞⵬录敶뭕䫂偨挪儦㢿㡦</w:t>
      </w:r>
      <w:r>
        <w:rPr/>
        <w:t>⠦</w:t>
      </w:r>
      <w:r>
        <w:rPr/>
        <w:t>㵫枮㉐</w:t>
      </w:r>
      <w:r>
        <w:rPr/>
        <w:t>ꥐ</w:t>
      </w:r>
      <w:r>
        <w:rPr/>
        <w:t>瑧䑋뗎┫䩫㨪漨䌵杒♬꥞由䱯싍갦쉚습㪥神柂弫㭶眮䔦땔炿㭩ꇃ輱</w:t>
      </w:r>
      <w:r>
        <w:rPr/>
        <w:t>⡋</w:t>
      </w:r>
      <w:r>
        <w:rPr/>
        <w:t>电㡓湄琺⤦轥䩯噺䎡怺</w:t>
      </w:r>
      <w:r>
        <w:rPr/>
        <w:t>ꕶ⥡</w:t>
      </w:r>
      <w:r>
        <w:rPr/>
        <w:t>稱樳傏쉪⻂呯䉟䄻楹灎矂㑧䞱쉠슻轲쉤쵏䁠䭙쉄䷂婔畆䜹堵卯⌫䥓숴飂</w:t>
      </w:r>
      <w:r>
        <w:rPr/>
        <w:t>Ⱨ</w:t>
      </w:r>
      <w:r>
        <w:rPr/>
        <w:t>祊츬楾瑷䧂춘⻂쉨硃쉹㥥顕暡숮</w:t>
      </w:r>
      <w:r>
        <w:rPr/>
        <w:t>ꖡ</w:t>
      </w:r>
      <w:r>
        <w:rPr/>
        <w:t>㥓䪣姂숽숶怹輽⨥㵤帱넯䇂㌵쉥彍슥</w:t>
      </w:r>
      <w:r>
        <w:rPr/>
        <w:t>ⱊ</w:t>
      </w:r>
      <w:r>
        <w:rPr/>
        <w:t>ꍠ⼹㉯权</w:t>
      </w:r>
      <w:r>
        <w:rPr/>
        <w:t>ⱸ</w:t>
      </w:r>
      <w:r>
        <w:rPr/>
        <w:t>ㅱ㥒㉑㴤偹瞩䙟⯍␮圬痂㭁汴</w:t>
      </w:r>
      <w:r>
        <w:rPr/>
        <w:t>ⵈ</w:t>
      </w:r>
      <w:r>
        <w:rPr/>
        <w:t>춡</w:t>
      </w:r>
      <w:r>
        <w:rPr/>
        <w:t>⡟</w:t>
      </w:r>
      <w:r>
        <w:rPr/>
        <w:t>顉療浢촨偾䂿䬨䋂䬹偀灤쉬䉧并ꍆ⌽穭砬橤䡢깭⭋爷䄪䒿㛂摦䱥䩂⹚␬㕩ꄫ卷䴷幬噔⫂</w:t>
      </w:r>
      <w:r>
        <w:rPr/>
        <w:t>ⵖ</w:t>
      </w:r>
      <w:r>
        <w:rPr/>
        <w:t>Ⱙ</w:t>
      </w:r>
      <w:r>
        <w:rPr/>
        <w:t>곃⹺䑥㘻獡吺쉭歷㨮曃㨽乣⥶╇弨奕歊䕂쉄敋斡攻晶</w:t>
      </w:r>
      <w:r>
        <w:rPr/>
        <w:t>ꖬ</w:t>
      </w:r>
      <w:r>
        <w:rPr/>
        <w:t>敬쉦绂䝮䑡夷繤뭳塠睘燂㘴㇂䝶彪㥡䌪㩤䜶喥칥⩕瑄甥䜭⾵極癈⭹쉮㭙炥</w:t>
      </w:r>
      <w:r>
        <w:rPr/>
        <w:t>ꥒ</w:t>
      </w:r>
      <w:r>
        <w:rPr/>
        <w:t>獘呇婮⥎䌫䈸纩晀䠱숣⤳槂㩹䪿췂쉾毂쉊凎湩쉇캵唥㍇㟍</w:t>
      </w:r>
      <w:r>
        <w:rPr/>
        <w:t>ꥁ</w:t>
      </w:r>
      <w:r>
        <w:rPr/>
        <w:t>ꌻ轔䕔⼩礫甶沿两摹㷎溵</w:t>
      </w:r>
      <w:r>
        <w:rPr/>
        <w:t>⡌</w:t>
      </w:r>
      <w:r>
        <w:rPr/>
        <w:t>䚵㑷䍠冿⹬填╭쉡䲥獕</w:t>
      </w:r>
      <w:r>
        <w:rPr/>
        <w:t>ꤣ</w:t>
      </w:r>
      <w:r>
        <w:rPr/>
        <w:t>㡪へ涡顺㒩䆡摃⹈⫂쉺恥泂뽨坍壃䡏䫂牵栣⼴♳뽲㝒灶轶㭨啯挊挰凂䱗숩數眪쉹쉖顨掩奸摊橊쉮㡭䋂싂ㄥ⩡奡딲⩩뽏榩ノ敀畏숭쉵쉰總瘩</w:t>
      </w:r>
      <w:r>
        <w:rPr/>
        <w:t>ꤱⓂꕬ</w:t>
      </w:r>
      <w:r>
        <w:rPr/>
        <w:t>獑땘㌪呹嘣久娫㩷슿窵䔽顐㉌敎</w:t>
      </w:r>
      <w:r>
        <w:rPr/>
        <w:t>ꔵ</w:t>
      </w:r>
      <w:r>
        <w:rPr/>
        <w:t>숪⍘椦䌱潉燂</w:t>
      </w:r>
      <w:r>
        <w:rPr/>
        <w:t>ⲿ</w:t>
      </w:r>
      <w:r>
        <w:rPr/>
        <w:t>栳煂㥭㵱䷂칂⍣䩲쉹顓쉡㭡쵾〉獾㉏奶䉹繯⹓奢痂樦</w:t>
      </w:r>
      <w:r>
        <w:rPr/>
        <w:t>ꔶ</w:t>
      </w:r>
      <w:r>
        <w:rPr/>
        <w:t>找䅌⼶棂㡞㔵⥎⑬숫硨</w:t>
      </w:r>
      <w:r>
        <w:rPr/>
        <w:t>ꕳ</w:t>
      </w:r>
      <w:r>
        <w:rPr/>
        <w:t>勂쵣獭⍀싂慪걚怽婤㜳䁵爵⽖䅎뭭䔻懂</w:t>
      </w:r>
      <w:r>
        <w:rPr/>
        <w:t>ꦏ</w:t>
      </w:r>
      <w:r>
        <w:rPr/>
        <w:t>䤦㫂촫顙玱盂楖깮繖녞狍埂母䥺㉥㤮揂딣沱걧⩒亵㬫砲㠸⑋倻ず䖩땾䘤뮵⫂⌣㴲圽呆뼶츬⼩稰숤쉾䢏</w:t>
      </w:r>
      <w:r>
        <w:rPr/>
        <w:t>ⴥ</w:t>
      </w:r>
      <w:r>
        <w:rPr/>
        <w:t>䵳灉㠨⮬숳쉄䗂㩤䦵㵪㩘꤮枿쉇匥䩈칑䂵搶䣂牯䝣딩橧怸嗂䵕潪繭⽊倣煷쉈녳敋幰</w:t>
      </w:r>
      <w:r>
        <w:rPr/>
        <w:t>ⱺ</w:t>
      </w:r>
      <w:r>
        <w:rPr/>
        <w:t>녙挤惎쉔╁</w:t>
      </w:r>
      <w:r>
        <w:rPr/>
        <w:t>ꕁꖬ</w:t>
      </w:r>
      <w:r>
        <w:rPr/>
        <w:t>ꅡ祃뼵塆玱뗍瑪䮮숰㌯㡞奖넦辵囃◂</w:t>
      </w:r>
      <w:r>
        <w:rPr/>
        <w:t>ꔷ</w:t>
      </w:r>
      <w:r>
        <w:rPr/>
        <w:t>秂乔䙅쉍繊㩱慒䱶</w:t>
      </w:r>
      <w:r>
        <w:rPr/>
        <w:t>ꕟ</w:t>
      </w:r>
      <w:r>
        <w:rPr/>
        <w:t>朣</w:t>
      </w:r>
      <w:r>
        <w:rPr/>
        <w:t>⢮</w:t>
      </w:r>
      <w:r>
        <w:rPr/>
        <w:t>㶘䀭墻䬲㉎䭲亵株</w:t>
      </w:r>
      <w:r>
        <w:rPr/>
        <w:t>ꦣ</w:t>
      </w:r>
      <w:r>
        <w:rPr/>
        <w:t>䎏䕋獇䳂ꅶ捂</w:t>
      </w:r>
      <w:r>
        <w:rPr/>
        <w:t>ꤪ</w:t>
      </w:r>
      <w:r>
        <w:rPr/>
        <w:t>参橒䍂恨潊攴딲䌹楪녊⍵쉥䝵갷杬䱴땨㑹</w:t>
      </w:r>
      <w:r>
        <w:rPr/>
        <w:t>ⱡ</w:t>
      </w:r>
      <w:r>
        <w:rPr/>
        <w:t>㈵歅嚩堪敍쉉ㅕ剩㝙繭湭쉉匰扤奅熮⨬㧂浰祟㒬䡄㘱櫎橘眴䙫쉃祥支뼪幘㍂♏쉹⤣䁴䆬潴協顄婠㨺䍇⍯儱湫畀긯껎⤣㢻愭깭礶땱</w:t>
      </w:r>
      <w:r>
        <w:rPr/>
        <w:t>ꕑ</w:t>
      </w:r>
      <w:r>
        <w:rPr/>
        <w:t>ぎ╭㧂</w:t>
      </w:r>
      <w:r>
        <w:rPr/>
        <w:t>ꦻ┻</w:t>
      </w:r>
      <w:r>
        <w:rPr/>
        <w:t>ㄵ⸩捺⾩ꥩ숲싂쉁㥮摈吷秂쎮獱⩃眥摕䡞䃂迂㙚䔤쵴㨸䱍潧澩숦噶깘♢⌦䅕㫂千縯䙑䇂昪䠳⌫倰</w:t>
      </w:r>
      <w:r>
        <w:rPr/>
        <w:t>ⲣ</w:t>
      </w:r>
      <w:r>
        <w:rPr/>
        <w:t>㡚ㅾ㝢熻⽐偬䘩⮡䠶侩廂㌸啒</w:t>
      </w:r>
      <w:r>
        <w:rPr/>
        <w:t>ꕢ</w:t>
      </w:r>
      <w:r>
        <w:rPr/>
        <w:t>슱뾻뭒⤦䅣⍪桞彋摸䞘倬硵氣</w:t>
      </w:r>
      <w:r>
        <w:rPr/>
        <w:t>ꥎ</w:t>
      </w:r>
      <w:r>
        <w:rPr/>
        <w:t>쉊㟎싃迂䁇⎡ぬ傡⼫쉲䙇願㶡欫沥ꥯㅾ깟걡㜰奧䟂〉䧍䲻懂䩵婪㑒숪䌺䱁轄灾䯂⾬儥⍶㩅썢䷂쉑</w:t>
      </w:r>
      <w:r>
        <w:rPr/>
        <w:t>ⷍ</w:t>
      </w:r>
      <w:r>
        <w:rPr/>
        <w:t>䀵뼯爥噺䩉걈쉨池渨浘㮘┪奅⹒呢䉪浀祀䗎村촰ꄣ睵盃쵓獏</w:t>
      </w:r>
      <w:r>
        <w:rPr/>
        <w:t>Ⳃ</w:t>
      </w:r>
      <w:r>
        <w:rPr/>
        <w:t>婾숥灤晔帻㢏据숩쉭彍堳숷슘柂뗂ꍐ칙栻卮┲</w:t>
      </w:r>
      <w:r>
        <w:rPr/>
        <w:t>ⵥ</w:t>
      </w:r>
      <w:r>
        <w:rPr/>
        <w:t>偖㡥뇍⭄繓쵥㬪㭑⩢瑶癀䅢촮⻂牓坕䥾䱹ꌣㄨ殮厘</w:t>
      </w:r>
      <w:r>
        <w:rPr/>
        <w:t>ꔱ</w:t>
      </w:r>
      <w:r>
        <w:rPr/>
        <w:t>ꥫ</w:t>
      </w:r>
      <w:r>
        <w:rPr/>
        <w:t>⡨</w:t>
      </w:r>
      <w:r>
        <w:rPr/>
        <w:t>帊挫癢</w:t>
      </w:r>
      <w:r>
        <w:rPr/>
        <w:t>ꗃ</w:t>
      </w:r>
      <w:r>
        <w:rPr/>
        <w:t>㝞匦棂摃哂⬨䢮喵噘潕⵷㡷燂⺵⽬圱㕀縬轰㮩ㅚ橧佩䩗砺壂⤵硫䏂䪩拂呋␦뇂㡖㙚␤싂⽳瑵䑏橐쉚♗弦슡㝡</w:t>
      </w:r>
      <w:r>
        <w:rPr/>
        <w:t>ⴱ</w:t>
      </w:r>
      <w:r>
        <w:rPr/>
        <w:t>湞橘묬쉙䇍咵䳂㤸彰ꅃ촣㕂癃煇묥䫂싂䷂潋깓戱䡴挵繟</w:t>
      </w:r>
      <w:r>
        <w:rPr/>
        <w:t>ⱶ</w:t>
      </w:r>
      <w:r>
        <w:rPr/>
        <w:t>捦㭈栮淂獫쉧歡촫㫂懎䌴┭䕲䅾塔䄩彵㩍㚏䁭珂䤮㭧塲⏂䭂䑱칐杞剕浆뗃걉쉩슿悏⩚⍒側恩卋橨颿䩳춡㥃䥏쌪㩐䏂슿扤抩獹ㆿ奷昪張숩㝖噫㴩夦쉺ㄷ愷報䥆沩獑轧勂⎬当뭵兺偦깟場䙇㶏咏顒硫僂㩄䩈乶颻啴颱兾嘫⪘⽒꺩</w:t>
      </w:r>
      <w:r>
        <w:rPr/>
        <w:t>⡸</w:t>
      </w:r>
      <w:r>
        <w:rPr/>
        <w:t>吶橪</w:t>
      </w:r>
      <w:r>
        <w:rPr/>
        <w:t>ⵂꖿ</w:t>
      </w:r>
      <w:r>
        <w:rPr/>
        <w:t>뗂債쉯疏槂撩礫怴ㄨ</w:t>
      </w:r>
      <w:r>
        <w:rPr/>
        <w:t>ⵦ⌣</w:t>
      </w:r>
      <w:r>
        <w:rPr/>
        <w:t>싍稲</w:t>
      </w:r>
      <w:r>
        <w:rPr/>
        <w:t>⡆</w:t>
      </w:r>
      <w:r>
        <w:rPr/>
        <w:t>쉗⍷塓塂恁〮䠯䟃摏喩勂梡㠥个〰弴녷砱瀲넷颵椤䑎炬녊걋䵳摊</w:t>
      </w:r>
      <w:r>
        <w:rPr/>
        <w:t>꧂</w:t>
      </w:r>
      <w:r>
        <w:rPr/>
        <w:t>匽⸣䅇㏂녧䁊☩䡯㌽㠸㥶截땨슡攺꥗쉤㩘䨫睏䀩⴬걦涣㤥咘䛍뽭</w:t>
      </w:r>
      <w:r>
        <w:rPr/>
        <w:t>⡑</w:t>
      </w:r>
      <w:r>
        <w:rPr/>
        <w:t>晕漽깯⩆싂䧂䕰䵢䝍숭㭋␻䐮ㅖ殿㩐㫃칆婗⑹摣娻䙣殏㕋縴㙍獈睵恎☥䭠㈭塳⑑넥浐䵸曂瘱檬</w:t>
      </w:r>
      <w:r>
        <w:rPr/>
        <w:t>ꕦ</w:t>
      </w:r>
      <w:r>
        <w:rPr/>
        <w:t>㣂浊⮵숩㣂穴䡍獃杵刴⩳珂䕀싂㭐乾䥆㴤産ꄮ潚䁱ꍞ써滂悏㌦䔯ꥲ슻碣쵢㟃䇂却瀷䄰搮䇃쉓䰺椻海轕녥烍⚬땭挱悘浓浕啶坘瑴欣묪♏㑔溵呅㉩쉭凂㬭ꅍꍫ步瘯갩怤⹳䒿䱡ꄨ쉒厣쉥獭湠昬슥䅢圯刻唪⧂쉸쉘⑍⮣䮡⫎╒捯牟⥂</w:t>
      </w:r>
      <w:r>
        <w:rPr/>
        <w:t>꧂⩈</w:t>
      </w:r>
      <w:r>
        <w:rPr/>
        <w:t>䭴䨥穋楙꺡숽☲搩쉢㑃䈻쉥깒椣⦣㖘쉇</w:t>
      </w:r>
      <w:r>
        <w:rPr/>
        <w:t>ꕑ</w:t>
      </w:r>
      <w:r>
        <w:rPr/>
        <w:t>掻䡫壎㑴橰㎏㕒参䵞컂徵歴㟍⨽㪩媘㨰䑏䐦䅬濂杗</w:t>
      </w:r>
      <w:r>
        <w:rPr/>
        <w:t>ⵕ</w:t>
      </w:r>
      <w:r>
        <w:rPr/>
        <w:t>禵쉏</w:t>
      </w:r>
      <w:r>
        <w:rPr/>
        <w:t>꧂</w:t>
      </w:r>
      <w:r>
        <w:rPr/>
        <w:t>㘴愱敹♱㴤戯㤷灀ꄱ</w:t>
      </w:r>
      <w:r>
        <w:rPr/>
        <w:t>ꖬ</w:t>
      </w:r>
      <w:r>
        <w:rPr/>
        <w:t>㙸問祘땲䖬䆏䢩㑀呾序⻂嫂橂楗䯍⨳싂湭갺뭏灤</w:t>
      </w:r>
      <w:r>
        <w:rPr/>
        <w:t>ꦡ</w:t>
      </w:r>
      <w:r>
        <w:rPr/>
        <w:t>딭걗凂뮡</w:t>
      </w:r>
      <w:r>
        <w:rPr/>
        <w:t>ꥋ</w:t>
      </w:r>
      <w:r>
        <w:rPr/>
        <w:t>녚䈻㡡愨勂녱쉩⹸哂䥙⾥ㅅ넪⩲睯╁绂싍</w:t>
      </w:r>
      <w:r>
        <w:rPr/>
        <w:t>Ⱶ</w:t>
      </w:r>
      <w:r>
        <w:rPr/>
        <w:t>㔣樵癠㤸숱㩫⨲漶歏싂繠捱ꅫ뼪㡉묪䕳䋃⎱杤컂稊쉭獶彫䮘Ⓙ</w:t>
      </w:r>
      <w:r>
        <w:rPr/>
        <w:t>ⵕ</w:t>
      </w:r>
      <w:r>
        <w:rPr/>
        <w:t>懂祂ㅹ⺿㙚懂⮘⩎쉌怱漶佤晫纵쉰嘪</w:t>
      </w:r>
      <w:r>
        <w:rPr/>
        <w:t>ꥇ</w:t>
      </w:r>
      <w:r>
        <w:rPr/>
        <w:t>㪡숫稯漫夤</w:t>
      </w:r>
      <w:r>
        <w:rPr/>
        <w:t>ꤤ</w:t>
      </w:r>
      <w:r>
        <w:rPr/>
        <w:t>咻硶凎㜨䮮쉳쉖獑犘쉌抻吰㙎䥠䱡䝀䙴䥀䊡灌䡖潋歏殘</w:t>
      </w:r>
      <w:r>
        <w:rPr/>
        <w:t>ⷂ</w:t>
      </w:r>
      <w:r>
        <w:rPr/>
        <w:t>媻뽍ꥷ癉頲楥䱰</w:t>
      </w:r>
      <w:r>
        <w:rPr/>
        <w:t>ꕔ</w:t>
      </w:r>
      <w:r>
        <w:rPr/>
        <w:t>敒扈癞沿╣獶ꄻ剐ꅓ〤穅ꅙ接楆輫칮㡧⥫ぢ䑥湧潤抵ꏂ㈣㉈顈䵱┭歴⥷䡘截痎祐⹖㕕☷绂獦灅⵭㥚䩶</w:t>
      </w:r>
      <w:r>
        <w:rPr/>
        <w:t>⣃⨯</w:t>
      </w:r>
      <w:r>
        <w:rPr/>
        <w:t>绂㊬颩䰨䮵硺㗂橂숴쵾䨳䡮佘砯侏䢮썊ꄽ恊⑬</w:t>
      </w:r>
      <w:r>
        <w:rPr/>
        <w:t>⡉</w:t>
      </w:r>
      <w:r>
        <w:rPr/>
        <w:t>㍯ꌻ㉭츰䈺偙勂⍆▥</w:t>
      </w:r>
      <w:r>
        <w:rPr/>
        <w:t>⡶</w:t>
      </w:r>
      <w:r>
        <w:rPr/>
        <w:t>㉅쉠㯍迂㥢丮⨷未㍈숱䝌뭒獢怪ꇃ䭳ꥳ乣戵瀰剣擂ꥡ싂쏂뽚䩹⩸䍢卐㍎䝶欷☦ꄪ</w:t>
      </w:r>
      <w:r>
        <w:rPr/>
        <w:t>ꦬ</w:t>
      </w:r>
      <w:r>
        <w:rPr/>
        <w:t>弹㐪奸䲮㚬ㅬ奏⛂촴䍇僃</w:t>
      </w:r>
      <w:r>
        <w:rPr/>
        <w:t>ⶱ</w:t>
      </w:r>
      <w:r>
        <w:rPr/>
        <w:t>㈲㘪㧂칧깫⽱䪿䡩⽟뭁畢䨭灾⚩슘昦⏎㟂㕷⑒怷瘪⩡쉇總⍣浢썸숩啟춻捞슩㉑斩⩄쉬⭣뮥硉뿂㍥偟깭啅䴥</w:t>
      </w:r>
      <w:r>
        <w:rPr/>
        <w:t>ꥁ</w:t>
      </w:r>
      <w:r>
        <w:rPr/>
        <w:t>⼣ꍟ梿橷吥㌰揂晲쉺</w:t>
      </w:r>
      <w:r>
        <w:rPr/>
        <w:t>ꥇ</w:t>
      </w:r>
      <w:r>
        <w:rPr/>
        <w:t>截ꏂ犏쌺㭙潚걖숣稨㵚☱坬唷䕶圶넯┥</w:t>
      </w:r>
      <w:r>
        <w:rPr/>
        <w:t>ꕤ</w:t>
      </w:r>
      <w:r>
        <w:rPr/>
        <w:t>咻곂咣쏍丷嫂ㅎ녮쉬Ⓜ檣㷍媘ꥶ啾爻婕夵䍧䰨쉒娳⼴㘰뭱剺楷⭧㑋䭭ꅋ炵⽀湡䌪㌳䀬㈻㍲</w:t>
      </w:r>
      <w:r>
        <w:rPr/>
        <w:t>ⰲ</w:t>
      </w:r>
      <w:r>
        <w:rPr/>
        <w:t>슣쉺䡎勂繉涏頵捯穵⹀쉍䅄總挽楀ꅪ獎슏硙춱⨱䅞썦歋㪩㑰弸暱楧㐵⑙楷췂䕲懃顇稪截桏焥剕놱縺姎⽩ꍞ㇂硂츣뭠䶏㭃숴䄸䍠♪䖏䧂卧</w:t>
      </w:r>
      <w:r>
        <w:rPr/>
        <w:t>⡳</w:t>
      </w:r>
      <w:r>
        <w:rPr/>
        <w:t>烂䅁埂䑇塥攴뭍係歬䈪啫뇂⚬戦㩉㍢况顆憻㑷呔⩉恑쉹䥺</w:t>
      </w:r>
      <w:r>
        <w:rPr/>
        <w:t>⡮</w:t>
      </w:r>
      <w:r>
        <w:rPr/>
        <w:t>ꖡ</w:t>
      </w:r>
      <w:r>
        <w:rPr/>
        <w:t>ꅮ佨湑견牗湳쉴汦檩狂</w:t>
      </w:r>
      <w:r>
        <w:rPr/>
        <w:t>ⴹ</w:t>
      </w:r>
      <w:r>
        <w:rPr/>
        <w:t>䕘</w:t>
      </w:r>
      <w:r>
        <w:rPr/>
        <w:t>ꥀ</w:t>
      </w:r>
      <w:r>
        <w:rPr/>
        <w:t>曂天嗎⭕煕旎쉣〪㤬䓂促뽑慣슩禥쉀숫䘮輽⤣┶塏堰恔⭫䦏纻攰䱃䠸㩹未穴⾣칏쉁恐故睙䨪佅牑♭䥉슿汓捒⨪⩠丹䱅숵啅焩卯⍁扯</w:t>
      </w:r>
      <w:r>
        <w:rPr/>
        <w:t>⡡</w:t>
      </w:r>
      <w:r>
        <w:rPr/>
        <w:t>椹┮滂煴땂微硍╒⏂攰뭍♅䐨쉕㠫䵑栩䩗兲ぐ믂</w:t>
      </w:r>
      <w:r>
        <w:rPr/>
        <w:t>⡁</w:t>
      </w:r>
      <w:r>
        <w:rPr/>
        <w:t>쉅杴便</w:t>
      </w:r>
      <w:r>
        <w:rPr/>
        <w:t>ⱌ</w:t>
      </w:r>
      <w:r>
        <w:rPr/>
        <w:t>剋卂汋㇂乙㭊⬽뾬䉏晆乊㬰伱⽋殩迂䝈쌳ぬ漦牖ㄱ棂啌䆬頊숥泎泂卧</w:t>
      </w:r>
      <w:r>
        <w:rPr/>
        <w:t>ⰶ</w:t>
      </w:r>
      <w:r>
        <w:rPr/>
        <w:t>䜵쉁ㄯ偃⍴墥剭焬㋂い栥긯㑫渶狂ꅪ壂</w:t>
      </w:r>
      <w:r>
        <w:rPr/>
        <w:t>ⱱ</w:t>
      </w:r>
      <w:r>
        <w:rPr/>
        <w:t>剘쉆䓂㙦椣쉂</w:t>
      </w:r>
      <w:r>
        <w:rPr/>
        <w:t>ⱍ</w:t>
      </w:r>
      <w:r>
        <w:rPr/>
        <w:t>晸䀳䁏㩤轭颥䚩㡂ꎬ슏穫⺿㠽싂ㅬ澘뭕殻䅗幥璡㍒㝫</w:t>
      </w:r>
      <w:r>
        <w:rPr/>
        <w:t>Ɑ</w:t>
      </w:r>
      <w:r>
        <w:rPr/>
        <w:t>䡨晍숨⪩摧ꆩ愶䧂䵃㬲▩쉣縯㈹穐⹃䔷쉄潃</w:t>
      </w:r>
      <w:r>
        <w:rPr/>
        <w:t>ꖿ</w:t>
      </w:r>
      <w:r>
        <w:rPr/>
        <w:t>쉶쉾啂啬判뿃땯⤬㙏獾佳焥⩭弻⥄橾쵞숲啕坆䇍㭀䡘슻佦ㅬ䉾娹桎깏㒥㨸爻摊뮘⽠塀顇싂呃ꅑ䋂ィ녾슥䰥搪㭐䝳䱚쉎⯂⹷牗䙵奸窘慧䆣普却失瓂㑢椳䩲㶵䱃䬺칮稪奾㥄䁞摰彙儱쵴湓僂弦䪿琺</w:t>
      </w:r>
      <w:r>
        <w:rPr/>
        <w:t>Ⱚ</w:t>
      </w:r>
      <w:r>
        <w:rPr/>
        <w:t>撏쉚㩄㙯</w:t>
      </w:r>
      <w:r>
        <w:rPr/>
        <w:t>Ⱨ</w:t>
      </w:r>
      <w:r>
        <w:rPr/>
        <w:t>噥卭</w:t>
      </w:r>
      <w:r>
        <w:rPr/>
        <w:t>⢣</w:t>
      </w:r>
      <w:r>
        <w:rPr/>
        <w:t>晊凂晎쉍繞䕔伻坚쉖뾮뇂懂礨嘪㜦⑐轉⧂奴╋皡ば癔</w:t>
      </w:r>
      <w:r>
        <w:rPr/>
        <w:t>Ⳃ</w:t>
      </w:r>
      <w:r>
        <w:rPr/>
        <w:t>뭸汫㝸㘯◂㤥</w:t>
      </w:r>
      <w:r>
        <w:rPr/>
        <w:t>ⱸ</w:t>
      </w:r>
      <w:r>
        <w:rPr/>
        <w:t>澮㵉뽟걦䅐쉏猤</w:t>
      </w:r>
      <w:r>
        <w:rPr/>
        <w:t>ⱄ</w:t>
      </w:r>
      <w:r>
        <w:rPr/>
        <w:t>쉪⭣쉣浞偀㣂兀</w:t>
      </w:r>
      <w:r>
        <w:rPr/>
        <w:t>ⵉ</w:t>
      </w:r>
      <w:r>
        <w:rPr/>
        <w:t>昨</w:t>
      </w:r>
      <w:r>
        <w:rPr/>
        <w:t>ⰵ</w:t>
      </w:r>
      <w:r>
        <w:rPr/>
        <w:t>ꍅ樴䡣ꎱ쵪䔩䚩䩸楥꥙䜺싂쉠㚻녾떣㨭쉺㘻⦿쉳⭮䚮쉕爺疮䩋玡揍싎䌽挴き</w:t>
      </w:r>
      <w:r>
        <w:rPr/>
        <w:t>ⵇ♘Ⓜ</w:t>
      </w:r>
      <w:r>
        <w:rPr/>
        <w:t>势剬䩶㧂䙠䍵儦晲祢㵦쉹㙎畃欪堸剚瑠幁</w:t>
      </w:r>
      <w:r>
        <w:rPr/>
        <w:t>ⵙ</w:t>
      </w:r>
      <w:r>
        <w:rPr/>
        <w:t>㇂偯땁ぺ䩂⍲㭢汶⑆칄⑧挻䥂㌱張䴵墩㜭弫⨫弮ㅅ瘥㙭뭌㔮廂㩕朱火㑌楇춱瑮깅稦慒걵䥘挲㬳䁩卌⹤䂡憩妏뼦儹♗숪⑰ㄣ㙃弳洦⵶圲</w:t>
      </w:r>
      <w:r>
        <w:rPr/>
        <w:t>ⲣ</w:t>
      </w:r>
      <w:r>
        <w:rPr/>
        <w:t>췂琦♩潉쉟穟祭瘬頦⑎촽슮归䉡猸쉲쉒䨥슩䌺䏂</w:t>
      </w:r>
      <w:r>
        <w:rPr/>
        <w:t>ꕙ</w:t>
      </w:r>
      <w:r>
        <w:rPr/>
        <w:t>쉔⏂摃슏츮绂캣顪⺵컂獌撘㘨쉅⏂⿂숷剈ꥤ母숯昽ㅮ갺㤷珂㝁䁩㴭敤略뮵敺乇숯숤</w:t>
      </w:r>
      <w:r>
        <w:rPr/>
        <w:t>ⱋ</w:t>
      </w:r>
      <w:r>
        <w:rPr/>
        <w:t>싎唥갽啶嚵⑌廂旂㩰繾㴴奎乘뽑䐤쉾⩠㕴甥牰䊩╡爽ㅩ渹쏂䩓湵슮</w:t>
      </w:r>
      <w:r>
        <w:rPr/>
        <w:t>ꤸ</w:t>
      </w:r>
      <w:r>
        <w:rPr/>
        <w:t>뽦쉸쉐쉂㘽桮㐮⺣㈻漳幧匦輲쵋晰쉠ぢ㕤슿녏⥈揂䡨싂摥縬깊⩆幵煢⯂␭嚬繩촱飂女偱싂쉐欻㡰䉈칳求쉒桅쉫</w:t>
      </w:r>
      <w:r>
        <w:rPr/>
        <w:t>⡰</w:t>
      </w:r>
      <w:r>
        <w:rPr/>
        <w:t>穠発㝦敩猺栮祩⩄⩑圲稺⍃乡穄싍縩匹睫䀬䭌╡㬫勂煩</w:t>
      </w:r>
      <w:r>
        <w:rPr/>
        <w:t>ꗂ</w:t>
      </w:r>
      <w:r>
        <w:rPr/>
        <w:t>恊慍晄⌣㝅响⺥숯页婇싂ꍎ㦘㴳矂쉅뭦彣⪱⨊쉅䓂䵯ㅅ쉟繐쉃し怴㑍촥炩唪牥呗⾩뾩湁넷盂쉉땕嚡搩숳䱪犥弪渹縨啸뽘凂㝧慆彚뼫쉧幌촪偡ꍌ䲣㵖垩帹墏婎挪偨쉨㉊▱뾥䖵極㕕卨惂䛂㡗㐨撣걯쉳ꌷ숵㑗</w:t>
      </w:r>
      <w:r>
        <w:rPr/>
        <w:t>ⵟ</w:t>
      </w:r>
      <w:r>
        <w:rPr/>
        <w:t>䡥␶⭇疡칲恪⍰璥땂䘣쵭䅣⺥䩉싂䞘</w:t>
      </w:r>
      <w:r>
        <w:rPr/>
        <w:t>ꤶ</w:t>
      </w:r>
      <w:r>
        <w:rPr/>
        <w:t>奒迂⼪䥘噑祦昷쉟㝳떩圴婱楧숰ꥡ㋎慓䌭녉㝤쉖暱湊䪩側䠯쌽溮쵋䡲狂䞩⍕䂥䜺⹑</w:t>
      </w:r>
      <w:r>
        <w:rPr/>
        <w:t>ꔺ</w:t>
      </w:r>
      <w:r>
        <w:rPr/>
        <w:t>䴨♪亏칢쉌䢮磂⤫◂児扟㉋浾恶渻穨眪繹⵭ㅌ㘯䕬擂戳썮㝪䙉㕗䱱䐫幆扊㶬싂歷彊</w:t>
      </w:r>
      <w:r>
        <w:rPr/>
        <w:t>ⲥ</w:t>
      </w:r>
      <w:r>
        <w:rPr/>
        <w:t>偷瑍슱⨨㐯睤痃悥轋㣂䱳瞮䭀싂䌫슩堭牖䕠슩汶单楊⤳뾱⌯숶</w:t>
      </w:r>
      <w:r>
        <w:rPr/>
        <w:t>ⱔ</w:t>
      </w:r>
      <w:r>
        <w:rPr/>
        <w:t>獨무습婐쉉숥긷卶쉏潔㤺撱琫묰걤偁㝉睏⩇뼸暩</w:t>
      </w:r>
      <w:r>
        <w:rPr/>
        <w:t>ꦩ</w:t>
      </w:r>
      <w:r>
        <w:rPr/>
        <w:t>㤽輬츲䋂煟䧂㩹捍</w:t>
      </w:r>
      <w:r>
        <w:rPr/>
        <w:t>ꤳ</w:t>
      </w:r>
      <w:r>
        <w:rPr/>
        <w:t>啞琲穵恕具뭍繆炱噢㙷橬煸䁷싂擂灪䩠䅴く</w:t>
      </w:r>
      <w:r>
        <w:rPr/>
        <w:t>ꕭ</w:t>
      </w:r>
      <w:r>
        <w:rPr/>
        <w:t>摙坶轓</w:t>
      </w:r>
      <w:r>
        <w:rPr/>
        <w:t>ⱦ</w:t>
      </w:r>
      <w:r>
        <w:rPr/>
        <w:t>㐮抩繥㴽㉑ㆻ䨻瘲쉚䇂</w:t>
      </w:r>
      <w:r>
        <w:rPr/>
        <w:t>ⱃ</w:t>
      </w:r>
      <w:r>
        <w:rPr/>
        <w:t>䑚稦慒⩅㏂싂呙㠽䅴쉍繵㩥恥浭搤쉴璱♩汬䄶㵥确쉺묩㔶畍䄮䵰渭勂参昫䤺</w:t>
      </w:r>
      <w:r>
        <w:rPr/>
        <w:t>ꕣ</w:t>
      </w:r>
      <w:r>
        <w:rPr/>
        <w:t>捁䕆榘煅♌</w:t>
      </w:r>
      <w:r>
        <w:rPr/>
        <w:t>Ⱟ</w:t>
      </w:r>
      <w:r>
        <w:rPr/>
        <w:t>㭩ㅾ歕盂振熿ꄱ깅㤤㕀噊⼤䝔⹲☪䑤䜹慞庵瓂辥橙</w:t>
      </w:r>
      <w:r>
        <w:rPr/>
        <w:t>ⵧ</w:t>
      </w:r>
      <w:r>
        <w:rPr/>
        <w:t>䈪㩙さ歳坑䀽晳⼳쌷噂칶⭲</w:t>
      </w:r>
      <w:r>
        <w:rPr/>
        <w:t>꧂꤫</w:t>
      </w:r>
      <w:r>
        <w:rPr/>
        <w:t>稱呧㈺</w:t>
      </w:r>
      <w:r>
        <w:rPr/>
        <w:t>ꦏ</w:t>
      </w:r>
      <w:r>
        <w:rPr/>
        <w:t>採䵥ㄤ娱其棂轏㵊슻䇃ꏂ갪숬桂剞捎祔쉁ざ䑡⑯쉌쉰塾숸桏柂쉠⥋</w:t>
      </w:r>
      <w:r>
        <w:rPr/>
        <w:t>ꕮ</w:t>
      </w:r>
      <w:r>
        <w:rPr/>
        <w:t>楣帶幢猸瘩慰숶㠱き䙯꺥犮쉱傩秂圮呵摆皱땢䉠潯䉖弨쉧厩奸㞘捵劵䵀⛃쵡䱸䍯쌪穆ꥹ뽟㈪쉕弪썧숩쉘〵슡圤깆硇泂污㡅⤳믂捑䇂⴦堲⤤桎找灈㙰䑦轌㥣㪘咡</w:t>
      </w:r>
      <w:r>
        <w:rPr/>
        <w:t>ⵐꕉ</w:t>
      </w:r>
      <w:r>
        <w:rPr/>
        <w:t>숮婬乕沣㙂縳䩀숷숷辘딱係㩦槂繈싂烂摐晭攨䥋䉋깹쵰칡獧⭹忂</w:t>
      </w:r>
      <w:r>
        <w:rPr/>
        <w:t>ꥊ</w:t>
      </w:r>
      <w:r>
        <w:rPr/>
        <w:t>㦮迂嘳溻佫漵幯䙌䃂墱㨪繧伴傻묯梮䍭䡷⼤檱⨷朻쉏쉩慺勂☬䟂䞘䍱䝟뿂卥넳稤湺歇婮䕳瘭쌣숹쵬灹㡎睊㐊颱瑸樥싂䌭䑮泂䷂慑㮱⛂晹㛍싍぀ꍶ佅⫂숶䕲숶䍬繢澿櫂栩⩳쵧쉊攬ꅯ浣䘸䣂㩁㙣⨨딽㡆卲硣濂唪⎘嗂楌㔸捭呈报伪습穬䣂頯놱埂숰潢晷硫걍湙</w:t>
      </w:r>
      <w:r>
        <w:rPr/>
        <w:t>⡢</w:t>
      </w:r>
      <w:r>
        <w:rPr/>
        <w:t>⽋숣䡠呒唪潏䬨楲㕵奀瑕堤眬㉒咱⑕潮㥶䀭㣂田䥯灅㓂桬⩳䅎湱䴪촱歞恤㏂껂挬⪻幵䬲⦬⩺硧刹椳〯䵡瘤⭈䖣瞥촨光ㅙ䛂慃싂䈣䋃쉎㴩繩䥶뭷츮捄呂䌦殱㗂歟쉦뮘㕀怹兊淂昮䢣㑨⑚彍呥擂⭓⹈敚</w:t>
      </w:r>
      <w:r>
        <w:rPr/>
        <w:t>ꤨ</w:t>
      </w:r>
      <w:r>
        <w:rPr/>
        <w:t>슡</w:t>
      </w:r>
      <w:r>
        <w:rPr/>
        <w:t>ꕰ</w:t>
      </w:r>
      <w:r>
        <w:rPr/>
        <w:t>捉恍㮘啨圫䤶癈쉀䍒䷂䶮뼫㍪樲楦쉸畘瑄䉓癊䝌⍢䅩惂噕㑙昬쉾〥쵬弭쉍留묭╴䅰刦⩎</w:t>
      </w:r>
      <w:r>
        <w:rPr/>
        <w:t>⢥</w:t>
      </w:r>
      <w:r>
        <w:rPr/>
        <w:t>䀪㶵輱㑯녴倪獄슥橩稽炡䧂쵆兎싂戬숷所</w:t>
      </w:r>
      <w:r>
        <w:rPr/>
        <w:t>Ȿ</w:t>
      </w:r>
      <w:r>
        <w:rPr/>
        <w:t>瓂堲携쉔涮슩捦⍴녶嚱◂⺵剒昷␰ꍆ丷</w:t>
      </w:r>
      <w:r>
        <w:rPr/>
        <w:t>ꕷ</w:t>
      </w:r>
      <w:r>
        <w:rPr/>
        <w:t>瘵䍧숷㡷敢␫䐳浖</w:t>
      </w:r>
      <w:r>
        <w:rPr/>
        <w:t>ꥊ</w:t>
      </w:r>
      <w:r>
        <w:rPr/>
        <w:t>潔儲䁅썸慩匰⤽婹剠畏⭠䭖땭</w:t>
      </w:r>
      <w:r>
        <w:rPr/>
        <w:t>ꥐ</w:t>
      </w:r>
      <w:r>
        <w:rPr/>
        <w:t>惂숨煲契穏䍰ꌤ넹⬣扬⩬䩙㈹䪥兵쉰匳サ쉤ꍾ甹</w:t>
      </w:r>
      <w:r>
        <w:rPr/>
        <w:t>ꔸ</w:t>
      </w:r>
      <w:r>
        <w:rPr/>
        <w:t>뭐煸숺䭚剬뽡쉙쉫㋂瘽㭷㭞㔫숳偲㙱䕢墘☤啔</w:t>
      </w:r>
      <w:r>
        <w:rPr/>
        <w:t>ⱐ</w:t>
      </w:r>
      <w:r>
        <w:rPr/>
        <w:t>㙖슬⨱晆敖扒牰⸵䰴㵟숵㉧뭀堺뭬摳⽣</w:t>
      </w:r>
      <w:r>
        <w:rPr/>
        <w:t>⢘</w:t>
      </w:r>
      <w:r>
        <w:rPr/>
        <w:t>戳厩</w:t>
      </w:r>
      <w:r>
        <w:rPr/>
        <w:t>ⶱ⭹</w:t>
      </w:r>
      <w:r>
        <w:rPr/>
        <w:t>䳂刮橷</w:t>
      </w:r>
      <w:r>
        <w:rPr/>
        <w:t>ꤪ</w:t>
      </w:r>
      <w:r>
        <w:rPr/>
        <w:t>楲擃⑨䙋⭺獈䉒츤䬴垱┩㉚슩쉰㷂恥㒩숬뿃兄晅쵄乖䡞个摬瑮犩坥䴣憵䥩쉖晥뽐숪</w:t>
      </w:r>
      <w:r>
        <w:rPr/>
        <w:t>Ⱚ</w:t>
      </w:r>
      <w:r>
        <w:rPr/>
        <w:t>㉂啑슿⍘瓂</w:t>
      </w:r>
      <w:r>
        <w:rPr/>
        <w:t>⠣</w:t>
      </w:r>
      <w:r>
        <w:rPr/>
        <w:t>慑搸冏牍⬴</w:t>
      </w:r>
      <w:r>
        <w:rPr/>
        <w:t>Ⳃ</w:t>
      </w:r>
      <w:r>
        <w:rPr/>
        <w:t>뮬慶⑨䗍潣㩶┳畨甪溿㥸숬䭞㍗ꥫ涣灙䲩䡑斮䕰溘㵁䉫珂쉮䩳朷䕷潞吸⽯쉎쉯氨然쉏穸숪</w:t>
      </w:r>
      <w:r>
        <w:rPr/>
        <w:t>ⱱ</w:t>
      </w:r>
      <w:r>
        <w:rPr/>
        <w:t>忂剬싂噶믂ꆏ숫砺っ其䗂潺揎䤴暣㭉楧㭧媻숮玱쉧촬⍄䩞⹎딺쌸㡆㥇䕈弨㛂砩녢⽞お猭潋캘眶쉪</w:t>
      </w:r>
      <w:r>
        <w:rPr/>
        <w:t>ⱁ</w:t>
      </w:r>
      <w:r>
        <w:rPr/>
        <w:t>쉈橓䄮獄澻싂㕲쉥当⍉吪捦㖥獁癎畯炘㝟䛎䥣䄻穁슡䕢㭉哂夭扏轆</w:t>
      </w:r>
    </w:p>
    <w:p>
      <w:pPr>
        <w:pStyle w:val="PreformattedText"/>
        <w:bidi w:val="0"/>
        <w:spacing w:before="0" w:after="0"/>
        <w:jc w:val="left"/>
        <w:rPr/>
      </w:pPr>
      <w:r>
        <w:rPr/>
        <w:t>⣂</w:t>
      </w:r>
      <w:r>
        <w:rPr/>
        <w:t>䀦믂挮䞏⤩녉灴㪣⍖硂坧㡢䌲㌤ꇂ䞏썱䩖ネ㡃䩺恋砲倹窡㍇䇂숤皵숊轅塹깷</w:t>
      </w:r>
      <w:r>
        <w:rPr/>
        <w:t>ꥂ</w:t>
      </w:r>
      <w:r>
        <w:rPr/>
        <w:t>⢏</w:t>
      </w:r>
      <w:r>
        <w:rPr/>
        <w:t>扥幮〦䗂</w:t>
      </w:r>
      <w:r>
        <w:rPr/>
        <w:t>ꦥꥑ</w:t>
      </w:r>
      <w:r>
        <w:rPr/>
        <w:t>䯍剠畟⏂硱䪿儸㡘䡂</w:t>
      </w:r>
      <w:r>
        <w:rPr/>
        <w:t>꧂</w:t>
      </w:r>
      <w:r>
        <w:rPr/>
        <w:t>䡵⫂♰旂濃繟뭸쎵쉦殮뽢뼺㩃偠哂숽㦮塾癵瀹뼻썟쉦歋䲘␵疱怳䑩泂琮</w:t>
      </w:r>
      <w:r>
        <w:rPr/>
        <w:t>ⰻ</w:t>
      </w:r>
      <w:r>
        <w:rPr/>
        <w:t>厡轊䍶䐫术칌昲灃䍁䠥䲩䅞쉉숮頸쉋灚乘╺쉅猶⍥别</w:t>
      </w:r>
      <w:r>
        <w:rPr/>
        <w:t>⣂⠻</w:t>
      </w:r>
      <w:r>
        <w:rPr/>
        <w:t>䵧슣禩塪䵸矂輷繌䝎欴婴김湋쉂녳発</w:t>
      </w:r>
      <w:r>
        <w:rPr/>
        <w:t>ⲵ</w:t>
      </w:r>
      <w:r>
        <w:rPr/>
        <w:t>쉬㈽</w:t>
      </w:r>
      <w:r>
        <w:rPr/>
        <w:t>ꥄ</w:t>
      </w:r>
      <w:r>
        <w:rPr/>
        <w:t>欦쉰</w:t>
      </w:r>
      <w:r>
        <w:rPr/>
        <w:t>⡉ⰷ⣂</w:t>
      </w:r>
      <w:r>
        <w:rPr/>
        <w:t>㡪猬⑗슩뭳䖻</w:t>
      </w:r>
      <w:r>
        <w:rPr/>
        <w:t>ⵯ</w:t>
      </w:r>
      <w:r>
        <w:rPr/>
        <w:t>慁쉍츶숴究櫎╶摐煯煶恟䨤佚汈</w:t>
      </w:r>
      <w:r>
        <w:rPr/>
        <w:t>ꦱ</w:t>
      </w:r>
      <w:r>
        <w:rPr/>
        <w:t>欳䔦䘱</w:t>
      </w:r>
      <w:r>
        <w:rPr/>
        <w:t>ꔸ</w:t>
      </w:r>
      <w:r>
        <w:rPr/>
        <w:t>啪⑾䇎⹐㭏㷂촦䘨㡵䘫쌺</w:t>
      </w:r>
      <w:r>
        <w:rPr/>
        <w:t>ⱍ</w:t>
      </w:r>
      <w:r>
        <w:rPr/>
        <w:t>쉂䄩땩</w:t>
      </w:r>
      <w:r>
        <w:rPr/>
        <w:t>ⰴ</w:t>
      </w:r>
      <w:r>
        <w:rPr/>
        <w:t>皮컂칉뼴⪻啅眵㭆硲䱉䈩湠汹⤱넭攵䑘汬噬塑瑕硶녋椯䭢갨穸绂晪㭦췂㶩種劘步祺䎡眷效</w:t>
      </w:r>
      <w:r>
        <w:rPr/>
        <w:t>Ⳏ</w:t>
      </w:r>
      <w:r>
        <w:rPr/>
        <w:t>捕竂쉸㐻焻ㆩ넯盂瘴㉣㨣</w:t>
      </w:r>
      <w:r>
        <w:rPr/>
        <w:t>⢮</w:t>
      </w:r>
      <w:r>
        <w:rPr/>
        <w:t>ㅬ뽙畅摩侮劻쉉吩剱樥⹬㙮䄸搴⭗⑮칫䌻䕖⥔</w:t>
      </w:r>
      <w:r>
        <w:rPr/>
        <w:t>ꕖ</w:t>
      </w:r>
      <w:r>
        <w:rPr/>
        <w:t>뿂䅹扂息嚏欭㕠㤵眫䍐儨瀵䭧狂습卾䥬㕮㌵伮浥桫䔩獀䈹溵ꆘꅖ輭硅䵍숮츩㥦え땬灑愭䭞癔旍䩕偙摨숩硩ꍭ伫畱噥噱繇盎瘥䅒㙔疻땄飂䑊⧂畵깎</w:t>
      </w:r>
      <w:r>
        <w:rPr/>
        <w:t>ꤦ</w:t>
      </w:r>
      <w:r>
        <w:rPr/>
        <w:t>瑹쉶焳</w:t>
      </w:r>
      <w:r>
        <w:rPr/>
        <w:t>⠺</w:t>
      </w:r>
      <w:r>
        <w:rPr/>
        <w:t>睴⭫奚捧숸캏䅭㖩䤦⑊⿂䠵</w:t>
      </w:r>
      <w:r>
        <w:rPr/>
        <w:t>ꤹ</w:t>
      </w:r>
      <w:r>
        <w:rPr/>
        <w:t>礤┭䕏㯂漹䐬愨뗂䑤⥵片恹焦녫漱쉞猵昻戫顾幯沵埂恏琴쉟㥪ㄮ㋂쉵潾撩䩍弭瑊㔥</w:t>
      </w:r>
      <w:r>
        <w:rPr/>
        <w:t>ⱅ</w:t>
      </w:r>
      <w:r>
        <w:rPr/>
        <w:t>甭弲瑈癌⚬</w:t>
      </w:r>
      <w:r>
        <w:rPr/>
        <w:t>ꥈ</w:t>
      </w:r>
      <w:r>
        <w:rPr/>
        <w:t>畬厩ꏂ輸煊㵯䕠쉕뽐┦</w:t>
      </w:r>
      <w:r>
        <w:rPr/>
        <w:t>Ɑ</w:t>
      </w:r>
      <w:r>
        <w:rPr/>
        <w:t>穪</w:t>
      </w:r>
      <w:r>
        <w:rPr/>
        <w:t>ꖘ</w:t>
      </w:r>
      <w:r>
        <w:rPr/>
        <w:t>壂磂땡ㅗ쉃꤮癮共⴦</w:t>
      </w:r>
      <w:r>
        <w:rPr/>
        <w:t>ⷍ</w:t>
      </w:r>
      <w:r>
        <w:rPr/>
        <w:t>眦⭂捯⑐ꌸ牥慉慖⤪슥䬹仂䜳㙕⫂輶是慬</w:t>
      </w:r>
      <w:r>
        <w:rPr/>
        <w:t>ⶬ꥕</w:t>
      </w:r>
      <w:r>
        <w:rPr/>
        <w:t>㝂</w:t>
      </w:r>
      <w:r>
        <w:rPr/>
        <w:t>꧍</w:t>
      </w:r>
      <w:r>
        <w:rPr/>
        <w:t>싂唪㪬䨽䨴戵☮〣╲係周潯㉚扦ꅕ晑䏂呆䧂洵䭱</w:t>
      </w:r>
      <w:r>
        <w:rPr/>
        <w:t>ꖩ</w:t>
      </w:r>
      <w:r>
        <w:rPr/>
        <w:t>숯⹇칁毂䅎穫䅆吭燂걩〴丱⭚獖佶椴딹싎ㅭ㯂묨禩兴㬥涥䙄唩╳彯䧂⩎</w:t>
      </w:r>
      <w:r>
        <w:rPr/>
        <w:t>⠲</w:t>
      </w:r>
      <w:r>
        <w:rPr/>
        <w:t>ㅱ囂⽮湭㉡⹔晪</w:t>
      </w:r>
      <w:r>
        <w:rPr/>
        <w:t>ⷂ┱</w:t>
      </w:r>
      <w:r>
        <w:rPr/>
        <w:t>쵕祕쉾</w:t>
      </w:r>
      <w:r>
        <w:rPr/>
        <w:t>ⷃ</w:t>
      </w:r>
      <w:r>
        <w:rPr/>
        <w:t>兕婟煩䌻壎쉯樮㍚轍楪䕐窩浶㈫⑇숰䇂떘䕯䁙㤪䈪⻂楈硈刮煋渣轢吸㍖睮眨柂칀奊ꎩ縫⹆冥쉊츦壂繎偮归㨷㦬숹㢵㡮坥츸㕵쉲⬫〻上⩥㚥㚩晙䄨쉶杷╟촯㐦䙮硬ꍖ</w:t>
      </w:r>
      <w:r>
        <w:rPr/>
        <w:t>꧂</w:t>
      </w:r>
      <w:r>
        <w:rPr/>
        <w:t>佟⦿㜵剧伫奭䙥㙉暥瓂睟疮⨻䕙</w:t>
      </w:r>
      <w:r>
        <w:rPr/>
        <w:t>ꕁ</w:t>
      </w:r>
      <w:r>
        <w:rPr/>
        <w:t>灇㥳欮숰桌䜵쉥㉧䜶䑦偭</w:t>
      </w:r>
      <w:r>
        <w:rPr/>
        <w:t>⡶</w:t>
      </w:r>
      <w:r>
        <w:rPr/>
        <w:t>睏놘㚱㈸㤴䥟䙊䛂㤤兙怰〳㝯佷</w:t>
      </w:r>
      <w:r>
        <w:rPr/>
        <w:t>ꔲ</w:t>
      </w:r>
      <w:r>
        <w:rPr/>
        <w:t>煋䩉窩㝅拎䁷飂컍㑥⽭湙슩占䉔㖻떮䱀⌣幏繖杂</w:t>
      </w:r>
      <w:r>
        <w:rPr/>
        <w:t>ꕐ</w:t>
      </w:r>
      <w:r>
        <w:rPr/>
        <w:t>绂懂呭焹奄ꥩ놣礶䭥䝙깸ꄲ乞塃긤䵚㗂䤫睺壂䝖捃琸䐹狃呧</w:t>
      </w:r>
      <w:r>
        <w:rPr/>
        <w:t>ꕊ</w:t>
      </w:r>
      <w:r>
        <w:rPr/>
        <w:t>㜮盂㖘쉒ヂ</w:t>
      </w:r>
      <w:r>
        <w:rPr/>
        <w:t>ꥂ</w:t>
      </w:r>
      <w:r>
        <w:rPr/>
        <w:t>娫쉭媵䋂㑄</w:t>
      </w:r>
      <w:r>
        <w:rPr/>
        <w:t>ꦡ</w:t>
      </w:r>
      <w:r>
        <w:rPr/>
        <w:t>睄穵㢮橠┸兎秂ㆬ啅⤦ぇ瀽漷딽쉘슩</w:t>
      </w:r>
      <w:r>
        <w:rPr/>
        <w:t>ꕌ</w:t>
      </w:r>
      <w:r>
        <w:rPr/>
        <w:t>⢻</w:t>
      </w:r>
      <w:r>
        <w:rPr/>
        <w:t>偙</w:t>
      </w:r>
      <w:r>
        <w:rPr/>
        <w:t>ⱎ</w:t>
      </w:r>
      <w:r>
        <w:rPr/>
        <w:t>梡彉杠徬偭㡣吨甫灸塺敞뼩溿灈䕆㕭汗倫㓃⑖畩礮復⽐⍺ꥮ㊩쉾毂뿂숪亵硚䐸䉞쉗슘睹컂떡晱䜯㉗㫃⍠䥲兩뼩쉸䌽쉫䙇䩳땆啔䘳쵅</w:t>
      </w:r>
      <w:r>
        <w:rPr/>
        <w:t>ꦮ⫂</w:t>
      </w:r>
      <w:r>
        <w:rPr/>
        <w:t>묫㐥僂檿㍢☫稩쉑╙쉑䆏其⽟焲彲䱐뽎典嚩췂甪徏竎땍깵䭘</w:t>
      </w:r>
      <w:r>
        <w:rPr/>
        <w:t>ꔽ</w:t>
      </w:r>
      <w:r>
        <w:rPr/>
        <w:t>呷枱焤廂硚슮毂</w:t>
      </w:r>
      <w:r>
        <w:rPr/>
        <w:t>⠦</w:t>
      </w:r>
      <w:r>
        <w:rPr/>
        <w:t>䠫眫䱀ꥭ扮八彴긷곂婱䉶穃䊮䍊쉡☤쉈楴瞵䌶佂盂⤽兕䑪辡礳뽩輥春㥗䮮쵩뼶欮쉇汀祗걏</w:t>
      </w:r>
      <w:r>
        <w:rPr/>
        <w:t>ꦥ</w:t>
      </w:r>
      <w:r>
        <w:rPr/>
        <w:t>夬⽈</w:t>
      </w:r>
      <w:r>
        <w:rPr/>
        <w:t>ꔩ</w:t>
      </w:r>
      <w:r>
        <w:rPr/>
        <w:t>묲㮘쉾ꍧ⒣扅爦厱橷㙘Ⓜ땦唪</w:t>
      </w:r>
      <w:r>
        <w:rPr/>
        <w:t>꥟</w:t>
      </w:r>
      <w:r>
        <w:rPr/>
        <w:t>쉧㙘쉚窘㮬熣畠渫⛂掮㤳䱁優婫䵲奮⦱桘畍䵞戦楶⨦㶮뼹獀䚘㍃獴쉡匶㍙㜺找淂剥숸并劬挰㕈䙤䥬歈䰵礵所ㅶ婱깨佊䝙悩䋂栨썖哂繢浥䑘쌹슏彎</w:t>
      </w:r>
      <w:r>
        <w:rPr/>
        <w:t>ⱇ</w:t>
      </w:r>
      <w:r>
        <w:rPr/>
        <w:t>⽾圪杁㭰㡒</w:t>
      </w:r>
      <w:r>
        <w:rPr/>
        <w:t>ⰵ⩹⩕</w:t>
      </w:r>
      <w:r>
        <w:rPr/>
        <w:t>片넳</w:t>
      </w:r>
      <w:r>
        <w:rPr/>
        <w:t>꤫</w:t>
      </w:r>
      <w:r>
        <w:rPr/>
        <w:t>쌸獶株䵲䱤깑ㄪ</w:t>
      </w:r>
      <w:r>
        <w:rPr/>
        <w:t>꧂</w:t>
      </w:r>
      <w:r>
        <w:rPr/>
        <w:t>쉮춬佁炿㥾恘쉞䑞捶㖘旍啎攷䨤쉣쉕깶束湨浈繨址</w:t>
      </w:r>
      <w:r>
        <w:rPr/>
        <w:t>Ⱛ</w:t>
      </w:r>
      <w:r>
        <w:rPr/>
        <w:t>䙰㇎潆汋迂⏃㙢捩</w:t>
      </w:r>
      <w:r>
        <w:rPr/>
        <w:t>ꥑ⬯</w:t>
      </w:r>
      <w:r>
        <w:rPr/>
        <w:t>彤ꍅ頪ㅟ掩䑐塉灋䕆恓䑲杸浥携㥭橨獤枏瀷卶⹰乎⭃㭡츨⻎瞬搵숮佥쉎쉥ꥨ湐嗂瓂壃輲㙚㉌瞣強穴싂䑫ꅪ습긷㩒⍰䌰㬹坕쉾⑺쉎쉁塁㍋녠轊쉮䡄</w:t>
      </w:r>
      <w:r>
        <w:rPr/>
        <w:t>ꔬ</w:t>
      </w:r>
      <w:r>
        <w:rPr/>
        <w:t>⡗</w:t>
      </w:r>
      <w:r>
        <w:rPr/>
        <w:t>䝦坰帳曂⍈⩠⛂夵싂繕䩫䥗㘪㥓晹稤剠⮬䱚轗⸨쉟恶彈䵵䪮䵲⑩佟</w:t>
      </w:r>
      <w:r>
        <w:rPr/>
        <w:t>ꦘ</w:t>
      </w:r>
      <w:r>
        <w:rPr/>
        <w:t>곂䛂㌷牕ꥶ姂畱佯礵ꥸ뇂捊䜊こ꧎剋偄〭浫╾歒特昹穌⪩䍸䁱땪敭싂凎卂숩啠倷䡔ァ</w:t>
      </w:r>
      <w:r>
        <w:rPr/>
        <w:t>ꥏ</w:t>
      </w:r>
      <w:r>
        <w:rPr/>
        <w:t>嗂扯晳妮숷㥁瑗䡆瘮〽䐻쌰畵</w:t>
      </w:r>
      <w:r>
        <w:rPr/>
        <w:t>⠩</w:t>
      </w:r>
      <w:r>
        <w:rPr/>
        <w:t>丶䶘ꅗ⥦朦䉗㠳쉢⌲浟쉂稰歪卞傏⧎┵楨契</w:t>
      </w:r>
      <w:r>
        <w:rPr/>
        <w:t>⡔</w:t>
      </w:r>
      <w:r>
        <w:rPr/>
        <w:t>䨤搤</w:t>
      </w:r>
      <w:r>
        <w:rPr/>
        <w:t>ⴷ⑇</w:t>
      </w:r>
      <w:r>
        <w:rPr/>
        <w:t>숩䝯ꥮ䵢숺컂ꥥꅷ䊩썁쉌睄抩柂慎쵍䰹浂⑰䙇棂쉨偘䍗⩾쉧습썺따彰깸稱嗂慹ꏂ쉭ꄬ歵㎻湳깂㨱憏딩쉐䄨眪攸녭䛂䠦甴⑔쉵</w:t>
      </w:r>
      <w:r>
        <w:rPr/>
        <w:t>ꕤ</w:t>
      </w:r>
      <w:r>
        <w:rPr/>
        <w:t>걣㒻⥩堥䙏潀㍺ㄦꥩ顫䑬輹䐭⤴㶣䇃믂⼹䑤杊琴䅱㍅恊녬爳㕠꺥껍쵹숬敵券쵒ꄳ穖䑍樨䆱䲬均願ㅷ숭⹖ꥩ竍깪ㅷ䫂稻싂격⍚</w:t>
      </w:r>
      <w:r>
        <w:rPr/>
        <w:t>ⰷ</w:t>
      </w:r>
      <w:r>
        <w:rPr/>
        <w:t>ꍃ珂썸卌㵄䩁⨵땠熿쉌㊻〨稴䭇硸녬杨繨</w:t>
      </w:r>
      <w:r>
        <w:rPr/>
        <w:t>⡾</w:t>
      </w:r>
      <w:r>
        <w:rPr/>
        <w:t>楲畉⥓制彞ぁ</w:t>
      </w:r>
      <w:r>
        <w:rPr/>
        <w:t>⡱</w:t>
      </w:r>
      <w:r>
        <w:rPr/>
        <w:t>磂潹쉧潞偱䬩쵂ヂ쉦风딶䂡넱帥嚩呒츪ㅀ圱穵杧䪻䁎쉨彞</w:t>
      </w:r>
      <w:r>
        <w:rPr/>
        <w:t>⡓</w:t>
      </w:r>
      <w:r>
        <w:rPr/>
        <w:t>쵩䴲灏癋슩乑␬⴦娩穧쉺췍獴噹欪涻䥌䗂歩⽐卐徣⩡숱縩迂䨽壂썪㈶朥汷䷃桄䇂硚쉾䴶䥁쉚⺘딺ꅆ頪煎昽</w:t>
      </w:r>
      <w:r>
        <w:rPr/>
        <w:t>ⵔ</w:t>
      </w:r>
      <w:r>
        <w:rPr/>
        <w:t>䈤숯땠䑁犻</w:t>
      </w:r>
      <w:r>
        <w:rPr/>
        <w:t>ⱘ</w:t>
      </w:r>
      <w:r>
        <w:rPr/>
        <w:t>㥀䄤⽋㞘녭単潹盂쉒暱ㅨㄵ匶㭕䝆♇䊩⑖呚嚡䡏敀愳䍘ꄸ桒彅㉃䅘쉫仂煅땂縣⥨佱竂</w:t>
      </w:r>
      <w:r>
        <w:rPr/>
        <w:t>ⵔ</w:t>
      </w:r>
      <w:r>
        <w:rPr/>
        <w:t>江쉙顚干㝣⚡奓</w:t>
      </w:r>
      <w:r>
        <w:rPr/>
        <w:t>ⴰ</w:t>
      </w:r>
      <w:r>
        <w:rPr/>
        <w:t>嚏</w:t>
      </w:r>
      <w:r>
        <w:rPr/>
        <w:t>⡣</w:t>
      </w:r>
      <w:r>
        <w:rPr/>
        <w:t>㇎塠䍲顣㞘牰깚⨳⩚瑱</w:t>
      </w:r>
      <w:r>
        <w:rPr/>
        <w:t>⡐</w:t>
      </w:r>
      <w:r>
        <w:rPr/>
        <w:t>䃂쉎쉈沏╬㍡倸収瑅⤦⒮䗂硚떘㡐숪䅏숮⽉</w:t>
      </w:r>
      <w:r>
        <w:rPr/>
        <w:t>Ⱞ</w:t>
      </w:r>
      <w:r>
        <w:rPr/>
        <w:t>곂弴⿂愳煢䤴恮穓帨㙹㙢쉦</w:t>
      </w:r>
      <w:r>
        <w:rPr/>
        <w:t>ⱓ</w:t>
      </w:r>
      <w:r>
        <w:rPr/>
        <w:t>娣䛂姂깕灮ꅤ䰷싎⨰㥐慩㧎䛂싂稪㥃</w:t>
      </w:r>
      <w:r>
        <w:rPr/>
        <w:t>ꤤ</w:t>
      </w:r>
      <w:r>
        <w:rPr/>
        <w:t>ꌥ⵩橘</w:t>
      </w:r>
      <w:r>
        <w:rPr/>
        <w:t>⡩</w:t>
      </w:r>
      <w:r>
        <w:rPr/>
        <w:t>㭩꥙椨媮临꥚ꅏ䋂牧堵瘸歳硑圱䱇슣</w:t>
      </w:r>
      <w:r>
        <w:rPr/>
        <w:t>ꦱ</w:t>
      </w:r>
      <w:r>
        <w:rPr/>
        <w:t>㴩쉢쉍侥䭎쉥♭啑飂긱婄琷啙顶猻</w:t>
      </w:r>
      <w:r>
        <w:rPr/>
        <w:t>ꕑ</w:t>
      </w:r>
      <w:r>
        <w:rPr/>
        <w:t>䋂顊慚슬婰䩀汦깫㉘慵썫⑘㜨浔쉠嘣氨碘䏂⹯獗ꅕ㖩걦煓㇂쉰㝖颮灉哂汁湲願⌭繤⍦冘佰改堫촶♁婐썈캡禮슬睟䫂⑳塗辡㥈塺䵫⧂偪䍦犣⍃樽瘻息쌥灴숳牲뇂䖥恞儶䂏Ⓝ䚏椰⌰䅲兦秂䑶橏⬨䭨攽㕇⸪⬊㗎扖䕘娣绂櫍⩸䨱</w:t>
      </w:r>
      <w:r>
        <w:rPr/>
        <w:t>ⵠ</w:t>
      </w:r>
      <w:r>
        <w:rPr/>
        <w:t>䨯䰤樦样浞㭡㉥瑗姂╱ꍊ堵繋婓啗娽繖䭙湟橦潩쉇㭎</w:t>
      </w:r>
      <w:r>
        <w:rPr/>
        <w:t>Ⲙ</w:t>
      </w:r>
      <w:r>
        <w:rPr/>
        <w:t>뾮洤斣䑠⼸䝾墿⹁㬤墩噃쉇否㝖慵㇂걦横励稥쵈</w:t>
      </w:r>
      <w:r>
        <w:rPr/>
        <w:t>ⱞ</w:t>
      </w:r>
      <w:r>
        <w:rPr/>
        <w:t>㮏縥椸㕸湭쌭㜥恨䡓轍䪱䌴揂憮匩⑄刨硴ꥨ忂榣쉬딳⍱〻⭘䭆䨯싂싂깥周㌹ꌫ⭏숯汇숻游弴器</w:t>
      </w:r>
      <w:r>
        <w:rPr/>
        <w:t>⡕</w:t>
      </w:r>
      <w:r>
        <w:rPr/>
        <w:t>묬迂쉚㜣偹ㅑ椥斵</w:t>
      </w:r>
      <w:r>
        <w:rPr/>
        <w:t>ⱬ</w:t>
      </w:r>
      <w:r>
        <w:rPr/>
        <w:t>ꥷ㉙숩촱枵뭹䙚㙈쉈心䕣㈭歍ㅄ䶡楋祔瑖䍯輪䇂䱯轧䑖瀰盂⍨灰䙷⽦䀥⪱</w:t>
      </w:r>
      <w:r>
        <w:rPr/>
        <w:t>ⴽ</w:t>
      </w:r>
      <w:r>
        <w:rPr/>
        <w:t>轎疘愣䩴쉙㞬敤숻쉐卄竂䜦㉔</w:t>
      </w:r>
      <w:r>
        <w:rPr/>
        <w:t>꧂⩣</w:t>
      </w:r>
      <w:r>
        <w:rPr/>
        <w:t>쉔硙묱⽋땠徱䷂쉧ꎱ䯃濃䏂摄㭯</w:t>
      </w:r>
      <w:r>
        <w:rPr/>
        <w:t>ꥑ</w:t>
      </w:r>
      <w:r>
        <w:rPr/>
        <w:t>쵅썩䡲傘㙇</w:t>
      </w:r>
      <w:r>
        <w:rPr/>
        <w:t>ꖱ</w:t>
      </w:r>
      <w:r>
        <w:rPr/>
        <w:t>䅱쏂䄥䔬戻쵎咵촪欬䙰䉅炡席湨䝡⬤桰䆥⚬䀪噂⨵䛎䑦牫檘䑣</w:t>
      </w:r>
      <w:r>
        <w:rPr/>
        <w:t>ⵈ</w:t>
      </w:r>
      <w:r>
        <w:rPr/>
        <w:t>扉㡍䌽녾瀴숹攪根商䑟⨩땷ㅑ쉟䝧㵥䵖卹슩쉰䱪勂䉬穯搪</w:t>
      </w:r>
      <w:r>
        <w:rPr/>
        <w:t>ꕴ</w:t>
      </w:r>
      <w:r>
        <w:rPr/>
        <w:t>眲斵䵇카撩繟桢楐捖䵞♣길㖮繴玥숷憬㖮</w:t>
      </w:r>
      <w:r>
        <w:rPr/>
        <w:t>ꗂ⩟</w:t>
      </w:r>
      <w:r>
        <w:rPr/>
        <w:t>㥂쉢癗灡杳넶栣⽢깶캩匬㖻塸唻敔슡㡾쉏숴偺</w:t>
      </w:r>
      <w:r>
        <w:rPr/>
        <w:t>⠹</w:t>
      </w:r>
      <w:r>
        <w:rPr/>
        <w:t>䫎♳䱳椯쉑敢慕䁇獬㙒썇慑땹䵬弬칟兴䩴㍥쉈ꅴ戹뽄桇䵾玩</w:t>
      </w:r>
      <w:r>
        <w:rPr/>
        <w:t>ⵞ</w:t>
      </w:r>
      <w:r>
        <w:rPr/>
        <w:t>偈㩄䟂卡㵉㍀쉡唶⽪㊥쉧</w:t>
      </w:r>
      <w:r>
        <w:rPr/>
        <w:t>ꦥ⒣</w:t>
      </w:r>
      <w:r>
        <w:rPr/>
        <w:t>䝑쎣爹쉀숮佅搶넴쉣噣</w:t>
      </w:r>
      <w:r>
        <w:rPr/>
        <w:t>ⶣ</w:t>
      </w:r>
      <w:r>
        <w:rPr/>
        <w:t>䩕㍩画싂▏〯</w:t>
      </w:r>
      <w:r>
        <w:rPr/>
        <w:t>ꗂ</w:t>
      </w:r>
      <w:r>
        <w:rPr/>
        <w:t>쉬꥘䱸佑湲㊏</w:t>
      </w:r>
      <w:r>
        <w:rPr/>
        <w:t>ⱺ</w:t>
      </w:r>
      <w:r>
        <w:rPr/>
        <w:t>婖侬䈭⵨</w:t>
      </w:r>
      <w:r>
        <w:rPr/>
        <w:t>ꤪ</w:t>
      </w:r>
      <w:r>
        <w:rPr/>
        <w:t>ヂ卑쉡䬰瘣</w:t>
      </w:r>
      <w:r>
        <w:rPr/>
        <w:t>ⱦ</w:t>
      </w:r>
      <w:r>
        <w:rPr/>
        <w:t>硗ꍁ灂煠䄬畹恡묨묽칤쵈橰琮쉾汇䉕䱍噐塥</w:t>
      </w:r>
      <w:r>
        <w:rPr/>
        <w:t>⠸</w:t>
      </w:r>
      <w:r>
        <w:rPr/>
        <w:t>ꖱ</w:t>
      </w:r>
      <w:r>
        <w:rPr/>
        <w:t>㬺䅗䢱ꏂ뭭㔱䠪䈽啾㡪䕺묹㡕</w:t>
      </w:r>
      <w:r>
        <w:rPr/>
        <w:t>⢻</w:t>
      </w:r>
      <w:r>
        <w:rPr/>
        <w:t>싂倵毂頸䵘슻偖杦䘽ガ숥</w:t>
      </w:r>
      <w:r>
        <w:rPr/>
        <w:t>ⱐ</w:t>
      </w:r>
      <w:r>
        <w:rPr/>
        <w:t>楆놻⑱숥杳쉬焹獖畺噇㕡偺䖮</w:t>
      </w:r>
      <w:r>
        <w:rPr/>
        <w:t>ꥄ</w:t>
      </w:r>
      <w:r>
        <w:rPr/>
        <w:t>㥧쉃⨰</w:t>
      </w:r>
      <w:r>
        <w:rPr/>
        <w:t>ꕚ</w:t>
      </w:r>
      <w:r>
        <w:rPr/>
        <w:t>숱潕뼶偕奠㨲䓂䨬眥呰슩繅땶䑒</w:t>
      </w:r>
      <w:r>
        <w:rPr/>
        <w:t>ⵌꦡ</w:t>
      </w:r>
      <w:r>
        <w:rPr/>
        <w:t>㔳斏㈲睩㠵䔰卵䔣췂⹬䕠頹</w:t>
      </w:r>
      <w:r>
        <w:rPr/>
        <w:t>Ɽ</w:t>
      </w:r>
      <w:r>
        <w:rPr/>
        <w:t>뭖繡㬸⑩夤䥰䊩圪쉋숱⩀㍣뭯盂洴风磂坮숽☮ꎮ쉪侵땡슿⪘姂噴㥴癇椭䁄慬䩌怣䅘숶㝃숬睖싂⑪燂⦻汧穲泂숰⑋㚥⿂汨硡泂넺旂柂幭쉒䵚㒣捺䉟㛂灃顁</w:t>
      </w:r>
      <w:r>
        <w:rPr/>
        <w:t>ꖡ</w:t>
      </w:r>
      <w:r>
        <w:rPr/>
        <w:t>䄶⺩卡⼬䐊碮颬䑳숣쉴滃浯깂넥爻栮湁슏繱⽑商嘭㍾挥칥㥢㵱扱䴪</w:t>
      </w:r>
      <w:r>
        <w:rPr/>
        <w:t>ꤤ</w:t>
      </w:r>
      <w:r>
        <w:rPr/>
        <w:t>戥ꌸ</w:t>
      </w:r>
      <w:r>
        <w:rPr/>
        <w:t>ⷂꔱꕀ⑙</w:t>
      </w:r>
      <w:r>
        <w:rPr/>
        <w:t>禘쉸</w:t>
      </w:r>
      <w:r>
        <w:rPr/>
        <w:t>⡑</w:t>
      </w:r>
      <w:r>
        <w:rPr/>
        <w:t>㉱⥣㝸䈯徵轧煭갶숷☥患䵡㥂匪츳땉〪䠳⬯㊮框</w:t>
      </w:r>
      <w:r>
        <w:rPr/>
        <w:t>ⱑ</w:t>
      </w:r>
      <w:r>
        <w:rPr/>
        <w:t>츫硷췂녵䷎漵⮬楚沱穹嘣幞䵈╆</w:t>
      </w:r>
      <w:r>
        <w:rPr/>
        <w:t>ⵒ</w:t>
      </w:r>
      <w:r>
        <w:rPr/>
        <w:t>呹䶥㑍㈣┪氫䄥쉅╈彞瘩싂獒숣녂共</w:t>
      </w:r>
      <w:r>
        <w:rPr/>
        <w:t>ꤪ</w:t>
      </w:r>
      <w:r>
        <w:rPr/>
        <w:t>慰毎飂ㄤ㭡깥㭘挤⤴坙</w:t>
      </w:r>
      <w:r>
        <w:rPr/>
        <w:t>⢮</w:t>
      </w:r>
      <w:r>
        <w:rPr/>
        <w:t>㝐쉎瑺喱숩䡵斘싂걕ꅇ⍳敦堽玣</w:t>
      </w:r>
      <w:r>
        <w:rPr/>
        <w:t>꧂⍚⥔</w:t>
      </w:r>
      <w:r>
        <w:rPr/>
        <w:t>旂愲彦㵫</w:t>
      </w:r>
      <w:r>
        <w:rPr/>
        <w:t>ꦬ</w:t>
      </w:r>
      <w:r>
        <w:rPr/>
        <w:t>漷䴪彔㥭勂㩧넽夶灀㭵呠䊏꺡䱏卒悵싂㵩슘戣勂</w:t>
      </w:r>
      <w:r>
        <w:rPr/>
        <w:t>ꦻ</w:t>
      </w:r>
      <w:r>
        <w:rPr/>
        <w:t>䌲瑄奋僂凂컃夭긴吶Ⓨ䏂㌰뭐䩆繐</w:t>
      </w:r>
      <w:r>
        <w:rPr/>
        <w:t>ꔽ⌸</w:t>
      </w:r>
      <w:r>
        <w:rPr/>
        <w:t>畡牚汨呴뭅㘣堹컂깔㕌瀻쉬䅲汩싂偊䜶杸⩤㴵⨲䑭녭⍈</w:t>
      </w:r>
      <w:r>
        <w:rPr/>
        <w:t>ꗂ</w:t>
      </w:r>
      <w:r>
        <w:rPr/>
        <w:t>㈵䙦</w:t>
      </w:r>
      <w:r>
        <w:rPr/>
        <w:t>ꔥ</w:t>
      </w:r>
      <w:r>
        <w:rPr/>
        <w:t>噟칳児썬櫂⾿幣</w:t>
      </w:r>
      <w:r>
        <w:rPr/>
        <w:t>ⱡ</w:t>
      </w:r>
      <w:r>
        <w:rPr/>
        <w:t>猨顅杨⯂顕爽昹恃㭧畵♄楒婵</w:t>
      </w:r>
      <w:r>
        <w:rPr/>
        <w:t>ⵧ</w:t>
      </w:r>
      <w:r>
        <w:rPr/>
        <w:t>枱启묦</w:t>
      </w:r>
      <w:r>
        <w:rPr/>
        <w:t>ꕬ</w:t>
      </w:r>
      <w:r>
        <w:rPr/>
        <w:t>㩇㫂棂㊮</w:t>
      </w:r>
      <w:r>
        <w:rPr/>
        <w:t>ⲥ</w:t>
      </w:r>
      <w:r>
        <w:rPr/>
        <w:t>弯습䕮歏祌澬䕢㐽촽쉵匴쉎충䙨吸䝘㉷⌶䡎ꥣ呾䡆䛂⹆뭊뽊ꇂ態ㅌ㵡썏慌⭩⹾砲塵歮</w:t>
      </w:r>
      <w:r>
        <w:rPr/>
        <w:t>ꤤ</w:t>
      </w:r>
      <w:r>
        <w:rPr/>
        <w:t>灄䵪沩儥넬ꅹ奤㣃刪⻂泂┺啩뭦嗂넹輲顏利䍲䑋㤻権敗촹䭥⍑玘䥁䖡䉗긪祅⥬㒵⛂쵖⽤쉐恗猥燂딪彾縦곂硱汅哂쉧梿轕⩤畋</w:t>
      </w:r>
      <w:r>
        <w:rPr/>
        <w:t>⡅</w:t>
      </w:r>
      <w:r>
        <w:rPr/>
        <w:t>䨲䬭碡䋃协ꇃ⹶绍쉲瑰㨵婱楒䉦癁焸採⩠旂ぷ噗⥴㘪䂩⤱썫杂整䧂␷쵉㷍쉄橑</w:t>
      </w:r>
      <w:r>
        <w:rPr/>
        <w:t>ⷎ</w:t>
      </w:r>
      <w:r>
        <w:rPr/>
        <w:t>浮뽆挲䙳晸牔⩾札煸</w:t>
      </w:r>
      <w:r>
        <w:rPr/>
        <w:t>ⱆ</w:t>
      </w:r>
      <w:r>
        <w:rPr/>
        <w:t>㬶쉏⽓搹畯⍮숩佹䨹숭뼪䵠쉕䦩</w:t>
      </w:r>
      <w:r>
        <w:rPr/>
        <w:t>ꖻ</w:t>
      </w:r>
      <w:r>
        <w:rPr/>
        <w:t>䫂䜫쉫㕳뭃</w:t>
      </w:r>
      <w:r>
        <w:rPr/>
        <w:t>ꕵ▣</w:t>
      </w:r>
      <w:r>
        <w:rPr/>
        <w:t>䅐软偶亣䕥</w:t>
      </w:r>
      <w:r>
        <w:rPr/>
        <w:t>ⶣ</w:t>
      </w:r>
      <w:r>
        <w:rPr/>
        <w:t>썞捚欬슡垩轅⿃湸쉆깨䰷㧂手住楤倩㇂㝒㫂䱘䐬츮汱畇뽋慴嘦捱瑇ꍎ幁뭒創㊮</w:t>
      </w:r>
      <w:r>
        <w:rPr/>
        <w:t>ꥄ</w:t>
      </w:r>
      <w:r>
        <w:rPr/>
        <w:t>䡍偞♬呗呅쉲䀮╯牸䱁町㡂쉙⑷䌭珂䇃녒戳噄煇㑠츣帵䊡夵氳牤습䈨㬭䱍ご暬⎥䃂䨯㩎쉲</w:t>
      </w:r>
      <w:r>
        <w:rPr/>
        <w:t>ꥀ</w:t>
      </w:r>
      <w:r>
        <w:rPr/>
        <w:t>䭂抵刲棂</w:t>
      </w:r>
      <w:r>
        <w:rPr/>
        <w:t>ⵟ</w:t>
      </w:r>
      <w:r>
        <w:rPr/>
        <w:t>㎬ㅊ癏䯂桮기䭱顰托啩䏎⽕楴桓狍뿂⻂╴䪬畡䕵깃嘣䅑䪻⩷常牉疿穬充䍩쉥⼸⬲㑑咱䌯硪䁪⭗슮갮硯숯㎻뼊⽢扌㑙轇憬绂沣⩡뭏ꍈ桴㥙乇땲묽㭏皩</w:t>
      </w:r>
      <w:r>
        <w:rPr/>
        <w:t>ⵡ☹</w:t>
      </w:r>
      <w:r>
        <w:rPr/>
        <w:t>眷⍃뭓氨믂䚱㉶쌹㭌습쉳烂䀫쵭䌴걞卋⌱漩㤨⪡⹎弻ざ</w:t>
      </w:r>
      <w:r>
        <w:rPr/>
        <w:t>ꖏ</w:t>
      </w:r>
      <w:r>
        <w:rPr/>
        <w:t>䁒帯婎㕴晟걾䈳轚䅈坐</w:t>
      </w:r>
      <w:r>
        <w:rPr/>
        <w:t>ꖬ</w:t>
      </w:r>
      <w:r>
        <w:rPr/>
        <w:t>炬⚩㕃㭪싂쉚礬숪滂狂⽊妩⌱涥欪䕇␦슬</w:t>
      </w:r>
      <w:r>
        <w:rPr/>
        <w:t>ꕍ</w:t>
      </w:r>
      <w:r>
        <w:rPr/>
        <w:t>煟盂䍾咵吲⺩㔳眣ㅒ䑫幀浀吮渲䙔꥙伲⭤扶穦</w:t>
      </w:r>
      <w:r>
        <w:rPr/>
        <w:t>ꔤ</w:t>
      </w:r>
      <w:r>
        <w:rPr/>
        <w:t>幔⍆椬吹挲䥸浄枡城䌦头泂䝦䅮숶䴮䱴ぁ㝃冮⽩ꅩ汀䖘䴲佃⑟攬췂䐪쌵㑇䝯캬轨숭쉙㵊⽦⩦㜪䁃㵐쉨䡑</w:t>
      </w:r>
      <w:r>
        <w:rPr/>
        <w:t>ꔣ</w:t>
      </w:r>
      <w:r>
        <w:rPr/>
        <w:t>婁畺⦬</w:t>
      </w:r>
      <w:r>
        <w:rPr/>
        <w:t>꧂</w:t>
      </w:r>
      <w:r>
        <w:rPr/>
        <w:t>低䏂憿䙀垡汇쉎顅㕏摂䴪顣浉☹㬪⩡睑⬮⫂쉦㜪癊ㄽ晊榥</w:t>
      </w:r>
      <w:r>
        <w:rPr/>
        <w:t>⣃</w:t>
      </w:r>
      <w:r>
        <w:rPr/>
        <w:t>瀩䍙檩숰쉵嫂걞噀딦♕迂넭儽牳娬쉋娻䐸䵆桴⫂娸⩃캮</w:t>
      </w:r>
      <w:r>
        <w:rPr/>
        <w:t>⠦</w:t>
      </w:r>
      <w:r>
        <w:rPr/>
        <w:t>ꔹ</w:t>
      </w:r>
      <w:r>
        <w:rPr/>
        <w:t>圫坲쉚䂵㡈㝳겮ま执슻ꆿ婠㡪ꌮ⭩妿</w:t>
      </w:r>
      <w:r>
        <w:rPr/>
        <w:t>⡗</w:t>
      </w:r>
      <w:r>
        <w:rPr/>
        <w:t>穁╵䤮免擂쉒싂䭪䖩怬乌灆묷䵶㕟绂婾朦帵⦿녪慓懂쉹户싎然⥡⥊彶樸♧숳睳癰剩䝚뭵輳倪ぁꏂ슿슡</w:t>
      </w:r>
      <w:r>
        <w:rPr/>
        <w:t>ꕯ</w:t>
      </w:r>
      <w:r>
        <w:rPr/>
        <w:t>優ず싃㛂廎䅗春⍯㑉</w:t>
      </w:r>
      <w:r>
        <w:rPr/>
        <w:t>꧂</w:t>
      </w:r>
      <w:r>
        <w:rPr/>
        <w:t>쌭</w:t>
      </w:r>
      <w:r>
        <w:rPr/>
        <w:t>⠽⤬</w:t>
      </w:r>
      <w:r>
        <w:rPr/>
        <w:t>䢘숣ꥸ橪頳睬摊啬긴婰䀵⩰湐뽴슩轄祍䉸⥷瑩䉴タ쉔散ꌽ⨬쉲掩ㅹ쉂嚬㥬嘪⨩瑳伥쉴䅤䡅⤮뭡</w:t>
      </w:r>
      <w:r>
        <w:rPr/>
        <w:t>⣍</w:t>
      </w:r>
      <w:r>
        <w:rPr/>
        <w:t>쉡材</w:t>
      </w:r>
      <w:r>
        <w:rPr/>
        <w:t>⡭</w:t>
      </w:r>
      <w:r>
        <w:rPr/>
        <w:t>乮潟桮㯂歟⫂捙冘曃が䢱ꥭ拂</w:t>
      </w:r>
      <w:r>
        <w:rPr/>
        <w:t>ⲩ</w:t>
      </w:r>
      <w:r>
        <w:rPr/>
        <w:t>弫쉗咬㤬슏쉅ꍍ癨橦堮쉃摍㪩灰䈥</w:t>
      </w:r>
      <w:r>
        <w:rPr/>
        <w:t>꧂⩉</w:t>
      </w:r>
      <w:r>
        <w:rPr/>
        <w:t>唥䌯쉶</w:t>
      </w:r>
      <w:r>
        <w:rPr/>
        <w:t>ꔲ</w:t>
      </w:r>
      <w:r>
        <w:rPr/>
        <w:t>杲顖ꍧꄸ긺ㅣ㍶乹挱칩㠻乤啦㉵瑗欥┪딵㬹獪㜶</w:t>
      </w:r>
      <w:r>
        <w:rPr/>
        <w:t>ꥉ</w:t>
      </w:r>
      <w:r>
        <w:rPr/>
        <w:t>癣噣歑噾䱴䑧穦瑅</w:t>
      </w:r>
      <w:r>
        <w:rPr/>
        <w:t>Ⱞⱴ</w:t>
      </w:r>
      <w:r>
        <w:rPr/>
        <w:t>ꔥ</w:t>
      </w:r>
      <w:r>
        <w:rPr/>
        <w:t>轾サ뿂</w:t>
      </w:r>
      <w:r>
        <w:rPr/>
        <w:t>ꦣ</w:t>
      </w:r>
      <w:r>
        <w:rPr/>
        <w:t>뽯╙睌숦⩟㌺⥚ꆱ橆瘫쉘湀㩶悥奵㉑숦娪汑䁺勂㢩椺牂敆癎뗂卾夯恈湵싂㙳奮恃쉵칮吸浌愽佋歕㭳硤썶位</w:t>
      </w:r>
      <w:r>
        <w:rPr/>
        <w:t>ⵏ</w:t>
      </w:r>
      <w:r>
        <w:rPr/>
        <w:t>䜶䎩⫃䙺氹츸䉴⭈숫䡧怤䖡싂䈬䌰숣城䕮楸㭁뗂쉃唫땇⽨偮</w:t>
      </w:r>
      <w:r>
        <w:rPr/>
        <w:t>ⵟ</w:t>
      </w:r>
      <w:r>
        <w:rPr/>
        <w:t>숶樤硭㐱拎喿䩮繆娲懍⪩㨷</w:t>
      </w:r>
      <w:r>
        <w:rPr/>
        <w:t>ꤩ</w:t>
      </w:r>
      <w:r>
        <w:rPr/>
        <w:t>佪䝌つ⧃併繘朸⨷穵숰禿쉶숬ꆩ숶䗂婌㥃⌥䨳盂敉녴뼵嘥⽳⼳㣂㭔ꌱ䕙啒竂䍚漮䄊갻穒晉슘浪⺿湏칉쉓⩵梱碮ぁ㉆業堥뽃噋䟂츴债䝗炩뽦㕤坅ꄤ딴숩䑦夵</w:t>
      </w:r>
      <w:r>
        <w:rPr/>
        <w:t>Ⱚ</w:t>
      </w:r>
      <w:r>
        <w:rPr/>
        <w:t>潣乧䡓썍촰沿灉⍲쉢癉栩ꅨ싍帻䌳춡뿂</w:t>
      </w:r>
      <w:r>
        <w:rPr/>
        <w:t>ꦱ</w:t>
      </w:r>
      <w:r>
        <w:rPr/>
        <w:t>掘긳䂿㐬䝗</w:t>
      </w:r>
      <w:r>
        <w:rPr/>
        <w:t>⡢</w:t>
      </w:r>
      <w:r>
        <w:rPr/>
        <w:t>稻䘥彭漮奤厡␦쉌䙾空䨦䂥渱攬숪转嫃玩쉲勂슩⴪潵♟慆떩쉾쌫摋䭳숭⽦乥练⥶祭쉴䤦㡟种杹꥞녷憵쵵쉴⼻␪慙慍꥔⩢숨䎡癨ꍓ숩ㅁ⨰슿敆㉰啋䄳洸䥒싍</w:t>
      </w:r>
      <w:r>
        <w:rPr/>
        <w:t>⡄</w:t>
      </w:r>
      <w:r>
        <w:rPr/>
        <w:t>딪所쉉ꥯ浔</w:t>
      </w:r>
      <w:r>
        <w:rPr/>
        <w:t>ꕡ</w:t>
      </w:r>
      <w:r>
        <w:rPr/>
        <w:t>昪쉗扂䊬䘦쵃毎숸嘻⭚淂</w:t>
      </w:r>
      <w:r>
        <w:rPr/>
        <w:t>ꕁ</w:t>
      </w:r>
      <w:r>
        <w:rPr/>
        <w:t>嗂憵䭢乾睉彶戭싂扗䁁슥橠恋⩌⬯쉈偏渭檏숳畨⽏獔数义⸦䠤䎡坘仂祓噗㑏兞摅㵰琳츽梱䩡杅녬犩亡㎏䵸摁쉦瀨믂癉ヂ㉊掘咱♪♫㬵⬬晷㣍췂偺渨쉃娵懃</w:t>
      </w:r>
      <w:r>
        <w:rPr/>
        <w:t>꧂</w:t>
      </w:r>
      <w:r>
        <w:rPr/>
        <w:t>悩㡙㭯兕㝦姂桘䥉뼨숹こ⭂ꄶ堰啓滂䟎奺䉡㘳枣곂숰杙쉾洩朽牺䍷呠顸坟扺䌻睒</w:t>
      </w:r>
      <w:r>
        <w:rPr/>
        <w:t>ꕸ</w:t>
      </w:r>
      <w:r>
        <w:rPr/>
        <w:t>睲塇濂습嘬哂䌩뽸쉰Ⓙ璣⯃䃂⥆㏂</w:t>
      </w:r>
      <w:r>
        <w:rPr/>
        <w:t>ꤩ</w:t>
      </w:r>
      <w:r>
        <w:rPr/>
        <w:t>唣纥松ꅬ쉀㦮쎮杶</w:t>
      </w:r>
      <w:r>
        <w:rPr/>
        <w:t>ꕕ</w:t>
      </w:r>
      <w:r>
        <w:rPr/>
        <w:t>䄮支뗂⬺뭳癴⏂싂㔯␨獦⭹癞</w:t>
      </w:r>
      <w:r>
        <w:rPr/>
        <w:t>ꤥ</w:t>
      </w:r>
      <w:r>
        <w:rPr/>
        <w:t>㏂歏⩙㍊沬妡⍖恃濂㑱怬䉕牀䕸③뽬恪ㅅ</w:t>
      </w:r>
      <w:r>
        <w:rPr/>
        <w:t>ꕐ</w:t>
      </w:r>
      <w:r>
        <w:rPr/>
        <w:t>唻걗睰㠹칗秃⍵</w:t>
      </w:r>
      <w:r>
        <w:rPr/>
        <w:t>ⱁ</w:t>
      </w:r>
      <w:r>
        <w:rPr/>
        <w:t>睗彗</w:t>
      </w:r>
      <w:r>
        <w:rPr/>
        <w:t>ꕣ</w:t>
      </w:r>
      <w:r>
        <w:rPr/>
        <w:t>䁳惎꥕步坑亱쉁睰⽾깯쉄垬㐦㨲ꅳ⴫슬桧쉵☲䵠睙쉸唳</w:t>
      </w:r>
      <w:r>
        <w:rPr/>
        <w:t>⢻</w:t>
      </w:r>
      <w:r>
        <w:rPr/>
        <w:t>츨瘻㠥뽤쵔숬딵</w:t>
      </w:r>
      <w:r>
        <w:rPr/>
        <w:t>Ⱡ</w:t>
      </w:r>
      <w:r>
        <w:rPr/>
        <w:t>썯슣ㆥ☷佘䱕参</w:t>
      </w:r>
      <w:r>
        <w:rPr/>
        <w:t>ꥐ</w:t>
      </w:r>
      <w:r>
        <w:rPr/>
        <w:t>棍䴬愩숶⨣烂潢숩強参ㅮ┻杀</w:t>
      </w:r>
      <w:r>
        <w:rPr/>
        <w:t>⵰</w:t>
      </w:r>
      <w:r>
        <w:rPr/>
        <w:t>䎻숻䉆쉹塉쵩슡슻㢩䓃升敍䱃繮㙶塕쵧깸硗ꄮ总</w:t>
      </w:r>
      <w:r>
        <w:rPr/>
        <w:t>⢘⹰</w:t>
      </w:r>
      <w:r>
        <w:rPr/>
        <w:t>悡䝸咻╆暩嘺䊩⹸쵏㜤</w:t>
      </w:r>
      <w:r>
        <w:rPr/>
        <w:t>ꤶ</w:t>
      </w:r>
      <w:r>
        <w:rPr/>
        <w:t>爤싂噙煪ꍦ</w:t>
      </w:r>
      <w:r>
        <w:rPr/>
        <w:t>Ⱶ</w:t>
      </w:r>
      <w:r>
        <w:rPr/>
        <w:t>뗂娺⭺⩉깡汎稵睥⺣녏㥵㔲</w:t>
      </w:r>
      <w:r>
        <w:rPr/>
        <w:t>ꦿ</w:t>
      </w:r>
      <w:r>
        <w:rPr/>
        <w:t>㈨咩䥬쉃㑰䙆⨭㣂杵略佉䝊㣂㥢強䝡㉎쉚獍琻䛂玿颏㡣噶꺵䐸丳⨶⾿⥕亻杞쵱祧㉙硹畀ㅅ쉓㙇칱兔</w:t>
      </w:r>
      <w:r>
        <w:rPr/>
        <w:t>ⰰ</w:t>
      </w:r>
      <w:r>
        <w:rPr/>
        <w:t>檘サ廍쉱疵癠儵縲䉆棂娪⽶슮畩輮싂ヂ䕄灮㐹㟂椣㉫求⹀䅡䵬㡱</w:t>
      </w:r>
      <w:r>
        <w:rPr/>
        <w:t>Ⲭ</w:t>
      </w:r>
      <w:r>
        <w:rPr/>
        <w:t>쉊奤㉅䛂⽢桔樭䕣ꎮ뽂숪쉶ꍣ⮿</w:t>
      </w:r>
      <w:r>
        <w:rPr/>
        <w:t>ⰸ</w:t>
      </w:r>
      <w:r>
        <w:rPr/>
        <w:t>猊㑚啮刷쉑獑唱뿂</w:t>
      </w:r>
      <w:r>
        <w:rPr/>
        <w:t>ⵓ</w:t>
      </w:r>
      <w:r>
        <w:rPr/>
        <w:t>挸䙧棂쉎䱯㍧갸湏㟂썇楫㭚䀮掿䝥儸쉆숻氩䥩彭呫顱飂頹务硞䭋忍칣抮숬쉖⯎쌬ꄤ咡뿂乥뽁깤⽄児쉪廍扠㭉쵦⒬䷂乪唯㬨</w:t>
      </w:r>
      <w:r>
        <w:rPr/>
        <w:t>ꔮ</w:t>
      </w:r>
      <w:r>
        <w:rPr/>
        <w:t>剥䑉係㫂噄쉄呾挥渦䑸녑ꌭ祱煩</w:t>
      </w:r>
      <w:r>
        <w:rPr/>
        <w:t>ꤦ</w:t>
      </w:r>
      <w:r>
        <w:rPr/>
        <w:t>䩋㍦惂绂슿丽䉕슏杧顏啗攪幄渷</w:t>
      </w:r>
      <w:r>
        <w:rPr/>
        <w:t>⡥</w:t>
      </w:r>
      <w:r>
        <w:rPr/>
        <w:t>쉍곂歀㠣䱤긴노梿嗂牤㝌兺♲䂻쉷桚癓颏塸ꍕꥴ⪘疥䯂ꥴ港埂䡪漦춮灱灟땵쉑栤昣噍䄯⹃㋂⸶㍬瘸㇂㠣歨䠸걍頷兤瀱쌫活</w:t>
      </w:r>
      <w:r>
        <w:rPr/>
        <w:t>ꥉ</w:t>
      </w:r>
      <w:r>
        <w:rPr/>
        <w:t>䥙㋂쉌䛂⼹夹㵢濂硲稲浐</w:t>
      </w:r>
      <w:r>
        <w:rPr/>
        <w:t>ꖡ</w:t>
      </w:r>
      <w:r>
        <w:rPr/>
        <w:t>숪医泂乶眭촶숻㩨儰䝹橾兹檮땵㥌祟塠坨숷ꥸ䠥㉟䜩슻䘬猴ꥹ녋㭂眶⌯䌹㜨⧂㭣敬䙎ㅚ偬</w:t>
      </w:r>
      <w:r>
        <w:rPr/>
        <w:t>Ⱞ</w:t>
      </w:r>
      <w:r>
        <w:rPr/>
        <w:t>䘪歫䩂㥬硌䝦</w:t>
      </w:r>
      <w:r>
        <w:rPr/>
        <w:t>ꕪ</w:t>
      </w:r>
      <w:r>
        <w:rPr/>
        <w:t>㔤摡㬫埃⭖奎㕃槂嗂楩ㄻ支敌⮿畢漫檱숲ꌺ䷂砪佉╆</w:t>
      </w:r>
      <w:r>
        <w:rPr/>
        <w:t>ꤶ</w:t>
      </w:r>
      <w:r>
        <w:rPr/>
        <w:t>杰潡泎枱夳⧂昳婂癕㭄⍣绂㙸ㄩ쉗녈㢡땉㗂媣佸뽃悿믂슥焩㕱㊩ꏂ슮碮䝗搫仂慸栯惃扎습啞敞</w:t>
      </w:r>
      <w:r>
        <w:rPr/>
        <w:t>ꔵ</w:t>
      </w:r>
      <w:r>
        <w:rPr/>
        <w:t>塈㙆⍀塢偋䱹扐㥸</w:t>
      </w:r>
      <w:r>
        <w:rPr/>
        <w:t>ⵣ꥟</w:t>
      </w:r>
      <w:r>
        <w:rPr/>
        <w:t>䙚</w:t>
      </w:r>
      <w:r>
        <w:rPr/>
        <w:t>ꕕ</w:t>
      </w:r>
      <w:r>
        <w:rPr/>
        <w:t>呂⥇땗䕄㉋吱</w:t>
      </w:r>
      <w:r>
        <w:rPr/>
        <w:t>⡟</w:t>
      </w:r>
      <w:r>
        <w:rPr/>
        <w:t>숳坢䯎</w:t>
      </w:r>
      <w:r>
        <w:rPr/>
        <w:t>ꦬ</w:t>
      </w:r>
      <w:r>
        <w:rPr/>
        <w:t>뭋ꍷ쵮慣歫쉋浰ㅵ琵兠凂</w:t>
      </w:r>
      <w:r>
        <w:rPr/>
        <w:t>ⵠ</w:t>
      </w:r>
      <w:r>
        <w:rPr/>
        <w:t>兰䬶ꄹ⴮妵㩍㭇쉤䝋♧㩌柎숺剄䝱䂥╘磂숤㛂纻慀㘭桺噀區䥑剞</w:t>
      </w:r>
      <w:r>
        <w:rPr/>
        <w:t>ꥃ</w:t>
      </w:r>
      <w:r>
        <w:rPr/>
        <w:t>倪燂䙒</w:t>
      </w:r>
      <w:r>
        <w:rPr/>
        <w:t>ⵙ</w:t>
      </w:r>
      <w:r>
        <w:rPr/>
        <w:t>䎱狂뽡枿䷍求䉐숩㭏䭆卲뽞떩쉴</w:t>
      </w:r>
      <w:r>
        <w:rPr/>
        <w:t>ꔹ</w:t>
      </w:r>
      <w:r>
        <w:rPr/>
        <w:t>슣䞣⼲浯▘⫂渽勃㩱㌥㩰佖娭欫攳愦䑁幕䝌煡㥖ㄪ畑䛂矂睡晢</w:t>
      </w:r>
      <w:r>
        <w:rPr/>
        <w:t>ⵏ</w:t>
      </w:r>
      <w:r>
        <w:rPr/>
        <w:t>쉊轇썪</w:t>
      </w:r>
      <w:r>
        <w:rPr/>
        <w:t>⡆</w:t>
      </w:r>
      <w:r>
        <w:rPr/>
        <w:t>祍㫂甲칺矂⽧淂ꎡ⭊濂穐瓂䪥</w:t>
      </w:r>
      <w:r>
        <w:rPr/>
        <w:t>Ⱟ</w:t>
      </w:r>
      <w:r>
        <w:rPr/>
        <w:t>敷㔵き浟</w:t>
      </w:r>
      <w:r>
        <w:rPr/>
        <w:t>ⷂ</w:t>
      </w:r>
      <w:r>
        <w:rPr/>
        <w:t>張</w:t>
      </w:r>
      <w:r>
        <w:rPr/>
        <w:t>ⵈ</w:t>
      </w:r>
      <w:r>
        <w:rPr/>
        <w:t>潶ㄻ㑉쉙䪵啮⬳癢畨樣儽</w:t>
      </w:r>
      <w:r>
        <w:rPr/>
        <w:t>ꔷ</w:t>
      </w:r>
      <w:r>
        <w:rPr/>
        <w:t>飂쉫乨쉓⭪㥌吶☺뭇䷂眰㍚截瑗긫戶䡈슬䩔辏䞮扰숵</w:t>
      </w:r>
      <w:r>
        <w:rPr/>
        <w:t>ꦣ</w:t>
      </w:r>
      <w:r>
        <w:rPr/>
        <w:t>敾セ슬긺쌸熱슿堥썧顠敭䑥窥⚵♃吱歰眯㋂⬦畫㡠㉈搣싂ꇂㅠ㈨颥쉮䟂ꌺ㉮╰攬儴⧂瀪</w:t>
      </w:r>
      <w:r>
        <w:rPr/>
        <w:t>ꗃ</w:t>
      </w:r>
      <w:r>
        <w:rPr/>
        <w:t>惎싂煀노쉗쉋쉪䘻쵐숸╾⨤㍱澬燍㬷洴쏎㞡⎱凂晟睠⩕╬쉨䕌佬썥</w:t>
      </w:r>
      <w:r>
        <w:rPr/>
        <w:t>ꤊ</w:t>
      </w:r>
      <w:r>
        <w:rPr/>
        <w:t>ꥤ潉䡨습</w:t>
      </w:r>
      <w:r>
        <w:rPr/>
        <w:t>Ɫ</w:t>
      </w:r>
      <w:r>
        <w:rPr/>
        <w:t>㍚樵痂愰䁊未埂浅揂쉞剀</w:t>
      </w:r>
      <w:r>
        <w:rPr/>
        <w:t>ꥌ</w:t>
      </w:r>
      <w:r>
        <w:rPr/>
        <w:t>ぱ숬싂쉟幢牫</w:t>
      </w:r>
      <w:r>
        <w:rPr/>
        <w:t>⡀</w:t>
      </w:r>
      <w:r>
        <w:rPr/>
        <w:t>祱</w:t>
      </w:r>
      <w:r>
        <w:rPr/>
        <w:t>⡅</w:t>
      </w:r>
      <w:r>
        <w:rPr/>
        <w:t>믂咣瀮⤪夭⬬挪焨役慂瀷䅾癵慒灀썩숲㞣䷂嘰夹倣煲ꏂ</w:t>
      </w:r>
      <w:r>
        <w:rPr/>
        <w:t>⡂⣂</w:t>
      </w:r>
      <w:r>
        <w:rPr/>
        <w:t>坋䁮⨽䑨ꄲ創慶쉬儶煫䍈强坆⥙⸦磂䟂䩔竂⍏䰳䬪</w:t>
      </w:r>
      <w:r>
        <w:rPr/>
        <w:t>ⵘ</w:t>
      </w:r>
      <w:r>
        <w:rPr/>
        <w:t>䆩匥甮⤣㘷㝇䔱囂</w:t>
      </w:r>
      <w:r>
        <w:rPr/>
        <w:t>⡕</w:t>
      </w:r>
      <w:r>
        <w:rPr/>
        <w:t>㌵皩⍀恈单㡞⸨瑹瑌檩湅绂㵡桠⬤땀噶奐䒵牎灀싂</w:t>
      </w:r>
      <w:r>
        <w:rPr/>
        <w:t>ꕷ</w:t>
      </w:r>
      <w:r>
        <w:rPr/>
        <w:t>㭈쉋</w:t>
      </w:r>
      <w:r>
        <w:rPr/>
        <w:t>ꥄ</w:t>
      </w:r>
      <w:r>
        <w:rPr/>
        <w:t>㠭皵厱╯숤昪昦顲곍䍩걯偁頷顖疏쉵町獾㧂囃俍⭟넬呂ㄻ㬷㡉䄯猭噁쉩쉏哂䘲勂</w:t>
      </w:r>
      <w:r>
        <w:rPr/>
        <w:t>ꦱ</w:t>
      </w:r>
      <w:r>
        <w:rPr/>
        <w:t>숻顁쉳뽤뽩䭵뽮忍橒倱燂숸䱐㖬</w:t>
      </w:r>
      <w:r>
        <w:rPr/>
        <w:t>⠺</w:t>
      </w:r>
      <w:r>
        <w:rPr/>
        <w:t>쉖㍊庘橆㖬挵⩥煾㉞敌㩈協ꥡ䙌쉀欺㝈哃</w:t>
      </w:r>
      <w:r>
        <w:rPr/>
        <w:t>⠵</w:t>
      </w:r>
      <w:r>
        <w:rPr/>
        <w:t>恡湃焳㮩䰫喱爤弮坪椰⍅禬⎿뮮䉐顭䀨Ⓜ悵䈩녓슥숲穥晕仂晬⩑泍祂䱣⵭⩎녚㌤</w:t>
      </w:r>
      <w:r>
        <w:rPr/>
        <w:t>⣂</w:t>
      </w:r>
      <w:r>
        <w:rPr/>
        <w:t>繧</w:t>
      </w:r>
      <w:r>
        <w:rPr/>
        <w:t>Ⲙ</w:t>
      </w:r>
      <w:r>
        <w:rPr/>
        <w:t>顱呙矂怨䍩䠷瓂眴恶剫䩳琲憩睅爰</w:t>
      </w:r>
      <w:r>
        <w:rPr/>
        <w:t>Ⱪ</w:t>
      </w:r>
      <w:r>
        <w:rPr/>
        <w:t>㉶坧쉵㔪ꍵ⽂塀쉉歓嚵迂ヂ曎斥歍</w:t>
      </w:r>
      <w:r>
        <w:rPr/>
        <w:t>⡷</w:t>
      </w:r>
      <w:r>
        <w:rPr/>
        <w:t>傱⭂⧂婑썟䙢㈣嫃⴪쉴媱</w:t>
      </w:r>
      <w:r>
        <w:rPr/>
        <w:t>Ⲯ</w:t>
      </w:r>
      <w:r>
        <w:rPr/>
        <w:t>熩娪惂佌种㉍㉧</w:t>
      </w:r>
      <w:r>
        <w:rPr/>
        <w:t>ⵂ</w:t>
      </w:r>
      <w:r>
        <w:rPr/>
        <w:t>佖婅</w:t>
      </w:r>
      <w:r>
        <w:rPr/>
        <w:t>⠨</w:t>
      </w:r>
      <w:r>
        <w:rPr/>
        <w:t>믃쵲敲師䔬灙㍱呺槂噡쉇</w:t>
      </w:r>
      <w:r>
        <w:rPr/>
        <w:t>ⱦ</w:t>
      </w:r>
      <w:r>
        <w:rPr/>
        <w:t>卂⩧</w:t>
      </w:r>
      <w:r>
        <w:rPr/>
        <w:t>⡠</w:t>
      </w:r>
      <w:r>
        <w:rPr/>
        <w:t>쉊癣祘欤毎⻂轚欯칏穸ꥬ主㖣轏灺橾껂患䴱ꅂ㑪烂쌳数䟂㦡⼰甤摚永㛃瑦쉔쉊췂⴪뽍</w:t>
      </w:r>
      <w:r>
        <w:rPr/>
        <w:t>ⵢ⚏</w:t>
      </w:r>
      <w:r>
        <w:rPr/>
        <w:t>榬楋惂ꅚ昭攸꥚晞䘽╃䈲䕒ꅖ땎깯䶘䓂䛂⩚愪吣⩯恬䝦吵ㄻ参쉵䙲㒥抩橸皱䥁匬繚嚣唷瑡哂穦催睔⩩㟂싂숪扥椷匯쉪</w:t>
      </w:r>
      <w:r>
        <w:rPr/>
        <w:t>Ɐ</w:t>
      </w:r>
      <w:r>
        <w:rPr/>
        <w:t>䨤넪쎏슏慰怽拂䤯☽㝂</w:t>
      </w:r>
      <w:r>
        <w:rPr/>
        <w:t>⢵</w:t>
      </w:r>
      <w:r>
        <w:rPr/>
        <w:t>㡕轀媣杠獦畮䧂㊮敉汨ꍃ囃㇂⽚쉖喻㉢쉙娦䀪婂㐳숮汸㨤㌸佬䏂瞬禘祘䝯</w:t>
      </w:r>
      <w:r>
        <w:rPr/>
        <w:t>ꕅ</w:t>
      </w:r>
      <w:r>
        <w:rPr/>
        <w:t>껂汥愯睑⨱믂♭扴⽖煗</w:t>
      </w:r>
      <w:r>
        <w:rPr/>
        <w:t>ⷂ</w:t>
      </w:r>
      <w:r>
        <w:rPr/>
        <w:t>繄⺩⎩焤싂넵剩싍㒣㉕辡睥扴栯捠塈䍰䬷㐺┪凍劘掣슩㥍么杞佐熻奢佖㴩勂뭷ꍘꄬ漪ꏂㅌ껃⨪㝺卣㑷克쉷䖡剥穠⭫⹣䲱狃灩뭲呉쎮⑾ㅦ坘楟㎡橳⑇싂住摙깊歉</w:t>
      </w:r>
      <w:r>
        <w:rPr/>
        <w:t>ⷂ</w:t>
      </w:r>
      <w:r>
        <w:rPr/>
        <w:t>㤥⹥숦䘽㝖</w:t>
      </w:r>
      <w:r>
        <w:rPr/>
        <w:t>ꤴ</w:t>
      </w:r>
      <w:r>
        <w:rPr/>
        <w:t>偎瘊娰⨻㎱徥떻幙뭗彾灒焱顉䯂㑢楗떮⩊싃彐恠狂ꄤ段칫佌쉺丨卢칁㕘쉇䵍䭴潟ㆿ哂彔슬䄻㦮填偹숩佦䒮☷쉃⸳䌮娷쉎楀䕀㐱条彫啫䵃祘┬㵹쉅䭬䜶깒劏㵄</w:t>
      </w:r>
      <w:r>
        <w:rPr/>
        <w:t>ꕴ</w:t>
      </w:r>
      <w:r>
        <w:rPr/>
        <w:t>戮漷☪爦⮱仃</w:t>
      </w:r>
      <w:r>
        <w:rPr/>
        <w:t>ꔲ</w:t>
      </w:r>
      <w:r>
        <w:rPr/>
        <w:t>䅀檮煋桺</w:t>
      </w:r>
      <w:r>
        <w:rPr/>
        <w:t>⠮⩙</w:t>
      </w:r>
      <w:r>
        <w:rPr/>
        <w:t>扞攰ぎ损</w:t>
      </w:r>
      <w:r>
        <w:rPr/>
        <w:t>ꤦ</w:t>
      </w:r>
      <w:r>
        <w:rPr/>
        <w:t>捈弣슩⨫䙩佂䱫妏盂慩熏쉳췂䧂슱䱂䕖⨶敋</w:t>
      </w:r>
      <w:r>
        <w:rPr/>
        <w:t>ⶩ</w:t>
      </w:r>
      <w:r>
        <w:rPr/>
        <w:t>슡䑀⩥뽌恕乭塋縰挶땔촩塺嘪堻ꄵ슥伳戬偰놣灮㙗穉煩㩡潎猵廂♭쉁䅊塷⦣⨭灴歑⩦幩㡆转⼴䁘㎩幞䑋⩫硗稹枵ꥶ輨灨畸╈佈兔⭖⌴⒣숳䯂炵榡⥁㜲㈮冥싂杏剅䭭숥⩏⥾䙫疏䘳睪湢㙺쉞瀣䓂깯潟晖楁秃넲숱樵⩯䗂䍰꺥㵚⍍䕖〯㋂瀪婕쉁ꌷ촯쉯⵲夺匲숦橾꥕놡ꥵ⭥救♬琭佗廂♯␪䩴纡〻싎彍</w:t>
      </w:r>
      <w:r>
        <w:rPr/>
        <w:t>ꕪ</w:t>
      </w:r>
      <w:r>
        <w:rPr/>
        <w:t>㉅뭺싂橞썍㙸礰㘩歍䟂슩硰甭⿂䑎쉆湏뮥䧂摳䰺怪主䘩䄦④眻塥썠噍繘獩쉂种㝂捗澻䱟偗䡤⥪⍈㜽䛂㝹㭥䥖㭥쉕祙煋塵쉇썇畇</w:t>
      </w:r>
      <w:r>
        <w:rPr/>
        <w:t>ⷎ</w:t>
      </w:r>
      <w:r>
        <w:rPr/>
        <w:t>㝂慺爭吻㐰껂䃂桐⑳灤⿂塧췂쉑壂쉉汤썕昨ㅐ쵶㈽⿂䭷牫䉞䐰┪牋⩍쉹呖恪㙸䰯䈮砤䘱䧂䒬檏䭴楧ꥳ䑤䙟泂⩡渰쉭</w:t>
      </w:r>
      <w:r>
        <w:rPr/>
        <w:t>Ⱶ</w:t>
      </w:r>
      <w:r>
        <w:rPr/>
        <w:t>潭砫繏業揂幖䦻柂枵쉨쉺係偸뭚䁮ꅐ㓂佩⨮겘慙帯㉦⨯琩㜬㡔쌦墱</w:t>
      </w:r>
      <w:r>
        <w:rPr/>
        <w:t>ꤻ</w:t>
      </w:r>
      <w:r>
        <w:rPr/>
        <w:t>顂玘塨㭁㙌潬画</w:t>
      </w:r>
      <w:r>
        <w:rPr/>
        <w:t>ꕡ</w:t>
      </w:r>
      <w:r>
        <w:rPr/>
        <w:t>奨▩ꍑ슿灋摫⹒⍲쉰㍓숤⍥슮㘬⬭⥈眤歋㑣摭</w:t>
      </w:r>
      <w:r>
        <w:rPr/>
        <w:t>ꗂ</w:t>
      </w:r>
      <w:r>
        <w:rPr/>
        <w:t>䱩䱩係玥</w:t>
      </w:r>
      <w:r>
        <w:rPr/>
        <w:t>ꕊ</w:t>
      </w:r>
      <w:r>
        <w:rPr/>
        <w:t>敋潋ꍱ쉍仂兔㥘䟂䪵灷繞쉮潑勂浞祉磂⭌斩姂湕橤⩧楺㊮㡍┸☳뼯쉧긹潇幺挣䥠⭢䙬彍䞮㜬搵</w:t>
      </w:r>
      <w:r>
        <w:rPr/>
        <w:t>⡤</w:t>
      </w:r>
      <w:r>
        <w:rPr/>
        <w:t>㚣</w:t>
      </w:r>
      <w:r>
        <w:rPr/>
        <w:t>Ⳃ</w:t>
      </w:r>
      <w:r>
        <w:rPr/>
        <w:t>〣䚣곍䇂쉉⼩冣搪獠㑍瓂伴盂뭈浰⌻쵬倱䵤獲䣂⌤啯㉋婪⑟囂䲱灟绂㍳</w:t>
      </w:r>
      <w:r>
        <w:rPr/>
        <w:t>ꤵ</w:t>
      </w:r>
      <w:r>
        <w:rPr/>
        <w:t>䶱뽭⩰</w:t>
      </w:r>
      <w:r>
        <w:rPr/>
        <w:t>⠯</w:t>
      </w:r>
      <w:r>
        <w:rPr/>
        <w:t>䁁䢿㮮迎숩싂佀輨㕸㡺㛍거쉣㙘䅊㨴⍭痍呴佈뽌숰㉗⫃汞䵒扬䌊㓂盎⩸朷穷灹焻䵳涬걕碬슻㥖⌻깲溡泂촱氯彀쉍㛍숬湢瑃䖥</w:t>
      </w:r>
      <w:r>
        <w:rPr/>
        <w:t>ⱆ</w:t>
      </w:r>
      <w:r>
        <w:rPr/>
        <w:t>슿䝋牶㠫橉♯쉢歾敮慟乧䷍㣂敍⩣⹗獧</w:t>
      </w:r>
      <w:r>
        <w:rPr/>
        <w:t>ꕞꥎ</w:t>
      </w:r>
      <w:r>
        <w:rPr/>
        <w:t>䜣潶绂㨶걪㘽숵幃㵌楘</w:t>
      </w:r>
      <w:r>
        <w:rPr/>
        <w:t>ꕡ</w:t>
      </w:r>
      <w:r>
        <w:rPr/>
        <w:t>䞵쉉⤫쉓㥣嗂ꆡ촽坒䒩䀺뗂勂</w:t>
      </w:r>
      <w:r>
        <w:rPr/>
        <w:t>ⱱ</w:t>
      </w:r>
      <w:r>
        <w:rPr/>
        <w:t>쉲⍺⭙抻归桞◂㉧慦橾쉧㇂う</w:t>
      </w:r>
      <w:r>
        <w:rPr/>
        <w:t>ꥈ</w:t>
      </w:r>
      <w:r>
        <w:rPr/>
        <w:t>汭案㩔땐</w:t>
      </w:r>
      <w:r>
        <w:rPr/>
        <w:t>ⵍ</w:t>
      </w:r>
      <w:r>
        <w:rPr/>
        <w:t>㭍㙔묤㠪吹弸</w:t>
      </w:r>
      <w:r>
        <w:rPr/>
        <w:t>ꕋ</w:t>
      </w:r>
      <w:r>
        <w:rPr/>
        <w:t>쉐否奫夸</w:t>
      </w:r>
      <w:r>
        <w:rPr/>
        <w:t>Ⳃ</w:t>
      </w:r>
      <w:r>
        <w:rPr/>
        <w:t>ち〰僂卺獉普쉙偊凂嫂걅纩쉥⹲戶㕚습</w:t>
      </w:r>
      <w:r>
        <w:rPr/>
        <w:t>ꕾ</w:t>
      </w:r>
      <w:r>
        <w:rPr/>
        <w:t>㙤쵫䑸猷쉥䓂畓卾繪</w:t>
      </w:r>
      <w:r>
        <w:rPr/>
        <w:t>ⱌ</w:t>
      </w:r>
      <w:r>
        <w:rPr/>
        <w:t>ꔱ</w:t>
      </w:r>
      <w:r>
        <w:rPr/>
        <w:t>쉵お婧겘测楹塂곂㙩</w:t>
      </w:r>
      <w:r>
        <w:rPr/>
        <w:t>⡉</w:t>
      </w:r>
      <w:r>
        <w:rPr/>
        <w:t>䭸砻歾睭</w:t>
      </w:r>
      <w:r>
        <w:rPr/>
        <w:t>ꥇ</w:t>
      </w:r>
      <w:r>
        <w:rPr/>
        <w:t>Ⳏ</w:t>
      </w:r>
      <w:r>
        <w:rPr/>
        <w:t>洦橆佩傮쎮攪捭</w:t>
      </w:r>
      <w:r>
        <w:rPr/>
        <w:t>ꕊ</w:t>
      </w:r>
      <w:r>
        <w:rPr/>
        <w:t>䆮颿쉾䅏䝠㜽ꄹ摹慆♀녍䩾</w:t>
      </w:r>
      <w:r>
        <w:rPr/>
        <w:t>꥟</w:t>
      </w:r>
      <w:r>
        <w:rPr/>
        <w:t>祋䁣╥溻숣춻⾮斏噠쉂쉒晠奠㥔䁔暩婞扑慧㙁㛂썪漽熵䝲お⩃獗橦뽣墡ꆻ㷂䘮뇂倷䎥攽偺쉾則쉶㕆㕢쉇묪</w:t>
      </w:r>
      <w:r>
        <w:rPr/>
        <w:t>ⱂ</w:t>
      </w:r>
      <w:r>
        <w:rPr/>
        <w:t>슱頪⥴抩ꌵ唭區梮埂ㅱ䨱⩧</w:t>
      </w:r>
      <w:r>
        <w:rPr/>
        <w:t>⠫</w:t>
      </w:r>
      <w:r>
        <w:rPr/>
        <w:t>幓攺녭╲䍗㉔</w:t>
      </w:r>
      <w:r>
        <w:rPr/>
        <w:t>ⷂ</w:t>
      </w:r>
      <w:r>
        <w:rPr/>
        <w:t>䔱手祙넦墏势創썵㩪㨬煋䴯촣䌫싂扪欷쉪녇榏</w:t>
      </w:r>
      <w:r>
        <w:rPr/>
        <w:t>⡌</w:t>
      </w:r>
      <w:r>
        <w:rPr/>
        <w:t>㈨塳䩊㐱汭쉹擂偘딫⽧啸┲㍵㝨</w:t>
      </w:r>
      <w:r>
        <w:rPr/>
        <w:t>ꔺ</w:t>
      </w:r>
      <w:r>
        <w:rPr/>
        <w:t>朲毂䜵⛂瞩쉚ꍕ㢘싂䡺奶䶬瑳橶숴掮땕煞ィ쉚㥋⩰祘䝵걭浱⩉</w:t>
      </w:r>
      <w:r>
        <w:rPr/>
        <w:t>ꦻ</w:t>
      </w:r>
      <w:r>
        <w:rPr/>
        <w:t>㓂穅걮䋃䔺쉐丰ꇂꏂ摗券坢焸쉷掬㭷㡩㷂浕栰嗂갫</w:t>
      </w:r>
      <w:r>
        <w:rPr/>
        <w:t>ⵎ</w:t>
      </w:r>
      <w:r>
        <w:rPr/>
        <w:t>竂쉎ㅠ乍癫쉂싍塡숪</w:t>
      </w:r>
      <w:r>
        <w:rPr/>
        <w:t>ⴸ⑳</w:t>
      </w:r>
      <w:r>
        <w:rPr/>
        <w:t>偕ꄻ䱣䁎ꍹ憵甪栶䕠</w:t>
      </w:r>
      <w:r>
        <w:rPr/>
        <w:t>ⱟ</w:t>
      </w:r>
      <w:r>
        <w:rPr/>
        <w:t>쉔噠瘪㣂㑱ꥧ슘杴慉䱧橸矂넩稤ꍪ㮬晕㯍㡙匤⨳圪㫂䆥㶱灅⩍</w:t>
      </w:r>
      <w:r>
        <w:rPr/>
        <w:t>ⰺ</w:t>
      </w:r>
      <w:r>
        <w:rPr/>
        <w:t>桧</w:t>
      </w:r>
      <w:r>
        <w:rPr/>
        <w:t>Ɑ</w:t>
      </w:r>
      <w:r>
        <w:rPr/>
        <w:t>쉱痂睩䑁幚迂㘭㭷儬</w:t>
      </w:r>
      <w:r>
        <w:rPr/>
        <w:t>ꕇ</w:t>
      </w:r>
      <w:r>
        <w:rPr/>
        <w:t>땀쉍슮撮䀤呥䁎繟橾싂㕡</w:t>
      </w:r>
      <w:r>
        <w:rPr/>
        <w:t>ꦻ</w:t>
      </w:r>
      <w:r>
        <w:rPr/>
        <w:t>頸쉮촽喘睲⏃깞㎩쉶婇㙀쵍搮䧃塳禱⽀┶꺩슥䵅쵒슡⍥捖쵎啵⼤⪡敁숹淂싂</w:t>
      </w:r>
      <w:r>
        <w:rPr/>
        <w:t>ꔮ</w:t>
      </w:r>
      <w:r>
        <w:rPr/>
        <w:t>ꄱ旂⍒㡆쉫圯쉁㥖䅮ꍨ</w:t>
      </w:r>
      <w:r>
        <w:rPr/>
        <w:t>Ⲭ⍊</w:t>
      </w:r>
      <w:r>
        <w:rPr/>
        <w:t>䐥⤮愬넬扵繳㜪䘯㇂湳깦䨱췂堪痎华㯂䈵轑</w:t>
      </w:r>
      <w:r>
        <w:rPr/>
        <w:t>⣃</w:t>
      </w:r>
      <w:r>
        <w:rPr/>
        <w:t>䩾態숻</w:t>
      </w:r>
      <w:r>
        <w:rPr/>
        <w:t>ꖩ</w:t>
      </w:r>
      <w:r>
        <w:rPr/>
        <w:t>昹住捙㟂嘰춻捸兰놡皮吽⑷딺ꅔ摪橄䍳䙮䛂⫂䅤㝤幙嘪걠썺䦥摚䍧搻也쉫녍꺵슩湡㕹潞㝅⴮䐨쉖杹截塠睌숊</w:t>
      </w:r>
      <w:r>
        <w:rPr/>
        <w:t>ⵎ╃♦</w:t>
      </w:r>
      <w:r>
        <w:rPr/>
        <w:t>㕍僂</w:t>
      </w:r>
      <w:r>
        <w:rPr/>
        <w:t>⣍</w:t>
      </w:r>
      <w:r>
        <w:rPr/>
        <w:t>䭏娴걎⎏瑎卬싂圭猯ㅯ砸䘺帮係暥穂㓂쉖禡埂㔦焺♪䩔ㅤ츪畍係䙟穑敲佇㝩偨</w:t>
      </w:r>
      <w:r>
        <w:rPr/>
        <w:t>ꥐ</w:t>
      </w:r>
      <w:r>
        <w:rPr/>
        <w:t>て暻楃呴䵱濂䰵깇棃</w:t>
      </w:r>
      <w:r>
        <w:rPr/>
        <w:t>ⷂ</w:t>
      </w:r>
      <w:r>
        <w:rPr/>
        <w:t>噎え票䅍ꌮ厡쉣牭㙩佒歸剷뽧懂硧쉴䘥쉤⹁⥢㒻獋㞡呕歟</w:t>
      </w:r>
      <w:r>
        <w:rPr/>
        <w:t>ꕲ</w:t>
      </w:r>
      <w:r>
        <w:rPr/>
        <w:t>숳뮥㑖</w:t>
      </w:r>
      <w:r>
        <w:rPr/>
        <w:t>ꗂ▿</w:t>
      </w:r>
      <w:r>
        <w:rPr/>
        <w:t>琫⨸쉈㘩숴㙒祟櫂ꍨ슥浂撬歍烂挹땬뭪䑥ꅴㅹ䢱碬☥垡쉗磂칹견㵅쉦穄ꏃ刦桍呋炣毂쉉㭰쵓䄣抮䩎磂怺꧎塬梩㕾浘⨲嚏⎣㯂礹牌䑥묥㗍</w:t>
      </w:r>
      <w:r>
        <w:rPr/>
        <w:t>Ⳃ</w:t>
      </w:r>
      <w:r>
        <w:rPr/>
        <w:t>剶冮䡬</w:t>
      </w:r>
      <w:r>
        <w:rPr/>
        <w:t>ꤹ</w:t>
      </w:r>
      <w:r>
        <w:rPr/>
        <w:t>繲䤬猽싂⩺ꅳ갮㴫慤쉘䭗䝄⿃悘ⸯ⮮㋂咬㤺㦱䱢쉓㙺杭⹷⥟썮녥</w:t>
      </w:r>
      <w:r>
        <w:rPr/>
        <w:t>ꕲ</w:t>
      </w:r>
      <w:r>
        <w:rPr/>
        <w:t>橃䥎䡖慌썘뭎旂穷</w:t>
      </w:r>
      <w:r>
        <w:rPr/>
        <w:t>ⲥ</w:t>
      </w:r>
      <w:r>
        <w:rPr/>
        <w:t>吳⹤䔽楦畕栮滂婅뽎</w:t>
      </w:r>
      <w:r>
        <w:rPr/>
        <w:t>ⵣ</w:t>
      </w:r>
      <w:r>
        <w:rPr/>
        <w:t>牍䱁쉭㉨⩢捯䝌㯂䁾琪䕌㭾</w:t>
      </w:r>
      <w:r>
        <w:rPr/>
        <w:t>ꗂ</w:t>
      </w:r>
      <w:r>
        <w:rPr/>
        <w:t>呯朸䙲䨲</w:t>
      </w:r>
      <w:r>
        <w:rPr/>
        <w:t>ꕱ╸</w:t>
      </w:r>
      <w:r>
        <w:rPr/>
        <w:t>暿绂쉫믂顇䅒牏佗숶숴焨兇䉙捊ꏂ挸䣍⹩搣柂牌帹䮵慰뽑疣</w:t>
      </w:r>
      <w:r>
        <w:rPr/>
        <w:t>⠻</w:t>
      </w:r>
      <w:r>
        <w:rPr/>
        <w:t>轞</w:t>
      </w:r>
      <w:r>
        <w:rPr/>
        <w:t>ꔣ</w:t>
      </w:r>
      <w:r>
        <w:rPr/>
        <w:t>畫彾栮㙱攬灩䉬</w:t>
      </w:r>
      <w:r>
        <w:rPr/>
        <w:t>ꗃ</w:t>
      </w:r>
      <w:r>
        <w:rPr/>
        <w:t>䛂䭗㜬疥棂犱洳</w:t>
      </w:r>
      <w:r>
        <w:rPr/>
        <w:t>ꗍ</w:t>
      </w:r>
      <w:r>
        <w:rPr/>
        <w:t>䉕䵪쉵쉙坟캩幎쉹숽係⑉</w:t>
      </w:r>
      <w:r>
        <w:rPr/>
        <w:t>ꥍ</w:t>
      </w:r>
      <w:r>
        <w:rPr/>
        <w:t>彔㝑♈⎱泂㍭䁓煠ꍈ晐♨倨숰挨䥃偟曍乮塤堨票걢泂䝹矂⥈㵑偣幚⽘䕫⥣곂湦㈻</w:t>
      </w:r>
      <w:r>
        <w:rPr/>
        <w:t>⡠⦩</w:t>
      </w:r>
      <w:r>
        <w:rPr/>
        <w:t>媿⽕唪㟂䨮㝘쉣偔쵄쉣杸뼶狂愤녠瑹䅈</w:t>
      </w:r>
      <w:r>
        <w:rPr/>
        <w:t>ⶮ</w:t>
      </w:r>
      <w:r>
        <w:rPr/>
        <w:t>쉄稽瑩㡁䁤绂뭸㭆弰⼲㐱땩戭牫猣凃ꄽ顯㦘楔伨穓セ⽳潤</w:t>
      </w:r>
      <w:r>
        <w:rPr/>
        <w:t>꧂</w:t>
      </w:r>
      <w:r>
        <w:rPr/>
        <w:t>㟎䔶쉕佢瘪쉇頦ꅗ奙䕃䘷扬⩗㯂㉓겥㑱䀨쉗頭㟂</w:t>
      </w:r>
      <w:r>
        <w:rPr/>
        <w:t>⡂</w:t>
      </w:r>
      <w:r>
        <w:rPr/>
        <w:t>쎩♬촶걏砳╒ㆩ䶩所⩲忂썡숽뽢煥䇃⮥숥썦吤潴␫祗뾻幓摅彋㍶㠬쉚슩㮻戥硠쉳槂␴牦塤㗂뭘剔쉺䔩䮏녮깶廂쉪浢扲숭浭䕮䋂㵴桥⩟㇂䤴怷⤮칚彪瀪湭⭄ꍨ督桯♤쉥婮</w:t>
      </w:r>
      <w:r>
        <w:rPr/>
        <w:t>ꥌ</w:t>
      </w:r>
      <w:r>
        <w:rPr/>
        <w:t>숬㝑潹祾깣挺䁆ぴ㥲偏쉋奄쉡卄숶쵺瑡卓⫂⩔摸汋䴸䩍▣啂㔩쉕哂㙋涵呭杘夵숶椩幵柃싂⥨炬唫惂圫㉄怪旂┰䓎顢汤㝤扴긴祇⭱䅪元牢獂汩卵轭彞眊⍴竃散瑡떻牓칔⍌犻</w:t>
      </w:r>
      <w:r>
        <w:rPr/>
        <w:t>ⱐ</w:t>
      </w:r>
      <w:r>
        <w:rPr/>
        <w:t>祁숸协湋兢썑㜩歪䊣㍅숲洪ꆿ婮䋂碮晟쉆椶砫幬辮䵔㑇晫䱂佤樦</w:t>
      </w:r>
      <w:r>
        <w:rPr/>
        <w:t>Ȿ</w:t>
      </w:r>
      <w:r>
        <w:rPr/>
        <w:t>㵙䗂숫⩈䋂势烂娷믂彙⏂쉈佞杒窘瑬晱輱쉬㈹䡅⭓癇⧂㜦颥뽴䝘뇂쉂</w:t>
      </w:r>
      <w:r>
        <w:rPr/>
        <w:t>Ȿ</w:t>
      </w:r>
      <w:r>
        <w:rPr/>
        <w:t>䱠</w:t>
      </w:r>
      <w:r>
        <w:rPr/>
        <w:t>ⴴ</w:t>
      </w:r>
      <w:r>
        <w:rPr/>
        <w:t>录塁㵙⽨㜳恥番㪥督穨⥘扷䩺癵啲瑚</w:t>
      </w:r>
      <w:r>
        <w:rPr/>
        <w:t>⡍</w:t>
      </w:r>
      <w:r>
        <w:rPr/>
        <w:t>ꥋ</w:t>
      </w:r>
      <w:r>
        <w:rPr/>
        <w:t>汭啶摞祭䙟幷縴䠽싎뽴㡥兙忂쵧楉協姂据輻烃㥈纏剭슩깊㩣轆硃䚩䕺䉹飂갷╉쉦婋轗啄곃兢</w:t>
      </w:r>
      <w:r>
        <w:rPr/>
        <w:t>⡚</w:t>
      </w:r>
      <w:r>
        <w:rPr/>
        <w:t>偯歡塑滂熘습戰䥢繂䵂畋吺♓硞䱂煯㤱轶樹剶祃䩔毂䵘䥖瀻숸⼲슿樲ꍵ쵁摾礥皏䱱떻䒬轚쉒䵟兓⩡䜭㙢슩⍘䭳䑪걯갣㣂䙤泂䥬哂⩮煤㉘倶慢婤쉺묺䙯潧繇硔㝇䩉㑅兆䑪㶻䱮䍍㑷䕫쉏ꌲ㊩侥湎ㅀㄦ쉖㷍싂瑫飂呖</w:t>
      </w:r>
      <w:r>
        <w:rPr/>
        <w:t>ꕕ</w:t>
      </w:r>
      <w:r>
        <w:rPr/>
        <w:t>㜥桗쉊扂♴䋂㝋債땎䚩㞘⨤㔺䃂窘䑬楪뇂ㅑ슬칳婶㑬㩚䟂䰸땨砲兖殡撩゘桧䍍땖묭䥡싂㜫吤</w:t>
      </w:r>
      <w:r>
        <w:rPr/>
        <w:t>ꥊ</w:t>
      </w:r>
      <w:r>
        <w:rPr/>
        <w:t>畊䰱츹⩲形㌯唲怣敩㥸僂硁濂䝩乧㝴ꅁ㐤顥걤쉖䜥䰻㩠쉕灟칲㝇乊䱊녆뼶䝅쉏숤ꥸ䲻䈲兯⚿版剆</w:t>
      </w:r>
      <w:r>
        <w:rPr/>
        <w:t>ꤲ</w:t>
      </w:r>
      <w:r>
        <w:rPr/>
        <w:t>䅦䭦䆱湡</w:t>
      </w:r>
      <w:r>
        <w:rPr/>
        <w:t>ⱁ</w:t>
      </w:r>
      <w:r>
        <w:rPr/>
        <w:t>㑴楅칂䔸䋂⨪䛍夹椦攺뗎</w:t>
      </w:r>
      <w:r>
        <w:rPr/>
        <w:t>ⵔ</w:t>
      </w:r>
      <w:r>
        <w:rPr/>
        <w:t>猻쉨塓塉恳</w:t>
      </w:r>
      <w:r>
        <w:rPr/>
        <w:t>ⱱ</w:t>
      </w:r>
      <w:r>
        <w:rPr/>
        <w:t>敤</w:t>
      </w:r>
      <w:r>
        <w:rPr/>
        <w:t>ⲵ</w:t>
      </w:r>
      <w:r>
        <w:rPr/>
        <w:t>桔櫂</w:t>
      </w:r>
      <w:r>
        <w:rPr/>
        <w:t>ꔲ</w:t>
      </w:r>
      <w:r>
        <w:rPr/>
        <w:t>毂关参땉碿㊩圲㚬ꅁ猴䥁㭰츬녵䉖䬯㵑슿䭒穲뭸쉈呇污䞣䮘䨺夨䩊뽺싂</w:t>
      </w:r>
      <w:r>
        <w:rPr/>
        <w:t>ꥃ</w:t>
      </w:r>
      <w:r>
        <w:rPr/>
        <w:t>爬渭塀乓⩀䷎⚡呙</w:t>
      </w:r>
      <w:r>
        <w:rPr/>
        <w:t>ꤵ</w:t>
      </w:r>
      <w:r>
        <w:rPr/>
        <w:t>懂슩ㅂ䁒敌砹飂⭀砩恇㉴껂ꌽ</w:t>
      </w:r>
      <w:r>
        <w:rPr/>
        <w:t>ꥍ</w:t>
      </w:r>
      <w:r>
        <w:rPr/>
        <w:t>䨴䉲颩</w:t>
      </w:r>
      <w:r>
        <w:rPr/>
        <w:t>⡀</w:t>
      </w:r>
      <w:r>
        <w:rPr/>
        <w:t>䙀㭱瞏墬</w:t>
      </w:r>
      <w:r>
        <w:rPr/>
        <w:t>⡡</w:t>
      </w:r>
      <w:r>
        <w:rPr/>
        <w:t>壂㨽쉇秂沩</w:t>
      </w:r>
      <w:r>
        <w:rPr/>
        <w:t>ⴴ</w:t>
      </w:r>
      <w:r>
        <w:rPr/>
        <w:t>啅圫劣捤澥㩍救祵繘녑</w:t>
      </w:r>
      <w:r>
        <w:rPr/>
        <w:t>ꦘ</w:t>
      </w:r>
      <w:r>
        <w:rPr/>
        <w:t>晖轷廂刻⧂氤䄹桪</w:t>
      </w:r>
      <w:r>
        <w:rPr/>
        <w:t>꧃</w:t>
      </w:r>
      <w:r>
        <w:rPr/>
        <w:t>冻쉹ꥪ㝙</w:t>
      </w:r>
      <w:r>
        <w:rPr/>
        <w:t>ꥐ</w:t>
      </w:r>
      <w:r>
        <w:rPr/>
        <w:t>坙쉸묰䔷呣弯婆㐽㈣唭犩땦惂濂⿂㭷壂␷漲獏ど䥟뮵쉳┲싂伺牫㥐えꅈ쉦堦廂䐦䡳滂楷컂쉱⨪獀썴竃瘻塡슥䯍䑕〲뭢㉖瑒㑗ㅍ숦걪村䟂䍍捦ꍞ⌣䪿礪呵祰슻㙐睃沱㭪㝺婞슩慮摘䔭䈪䭬頰⨊灂걶</w:t>
      </w:r>
      <w:r>
        <w:rPr/>
        <w:t>ꕲ</w:t>
      </w:r>
      <w:r>
        <w:rPr/>
        <w:t>㜶㭢㊡⩰沬繲⎮쉉奫</w:t>
      </w:r>
      <w:r>
        <w:rPr/>
        <w:t>ꥇ</w:t>
      </w:r>
      <w:r>
        <w:rPr/>
        <w:t>쉦춘挵祫䤤典兾</w:t>
      </w:r>
      <w:r>
        <w:rPr/>
        <w:t>ꕢ⑟</w:t>
      </w:r>
      <w:r>
        <w:rPr/>
        <w:t>硄娽ㅱ瀯쵭쉷䉅敦優灐潺幟</w:t>
      </w:r>
      <w:r>
        <w:rPr/>
        <w:t>ꥑ</w:t>
      </w:r>
      <w:r>
        <w:rPr/>
        <w:t>딪캩獰ꥲ㌪䀳歴だ뾘䄴䥦揂額畡煁㠭㡚ꅪ䌣㴰橅顄⹀慾㍖䩸쉴匩깴㷂⍹⑫桫⑈싂㝹썰⩭</w:t>
      </w:r>
      <w:r>
        <w:rPr/>
        <w:t>ꔫ</w:t>
      </w:r>
      <w:r>
        <w:rPr/>
        <w:t>佀䵒捃䵥揂杸㉨敊㍚쉉猱汢滂ꍺ䩭⤨煐灁㦩䉋</w:t>
      </w:r>
      <w:r>
        <w:rPr/>
        <w:t>ꖣ</w:t>
      </w:r>
      <w:r>
        <w:rPr/>
        <w:t>ㅄ慬顬㍤숳쉖䩶亩ぇ㑀쌵싂奟灏㶏┯딻㩕噡ꍒ繯晙</w:t>
      </w:r>
      <w:r>
        <w:rPr/>
        <w:t>꥓</w:t>
      </w:r>
      <w:r>
        <w:rPr/>
        <w:t>ꏂ浠栲녒畄</w:t>
      </w:r>
      <w:r>
        <w:rPr/>
        <w:t>ꤦ</w:t>
      </w:r>
      <w:r>
        <w:rPr/>
        <w:t>㨳牵</w:t>
      </w:r>
      <w:r>
        <w:rPr/>
        <w:t>ⱑ</w:t>
      </w:r>
      <w:r>
        <w:rPr/>
        <w:t>堪畢꥖쉣䢿걙숥幚㌴싂卸숹䅊橒㕖䝈䈹</w:t>
      </w:r>
      <w:r>
        <w:rPr/>
        <w:t>ꔶ</w:t>
      </w:r>
      <w:r>
        <w:rPr/>
        <w:t>긻汌剉懂捓⽈䵣싂츨쉷汗䖵싂㨻㡔⯍걮䬵⚩</w:t>
      </w:r>
      <w:r>
        <w:rPr/>
        <w:t>⠪</w:t>
      </w:r>
      <w:r>
        <w:rPr/>
        <w:t>瓂䛂쉑㋂숴嚱敒捂橴夸슡㚏幇輪슩╷揂秂睑ご썓晱</w:t>
      </w:r>
      <w:r>
        <w:rPr/>
        <w:t>ꕬ</w:t>
      </w:r>
      <w:r>
        <w:rPr/>
        <w:t>㩒䙍쉑쉭쉚</w:t>
      </w:r>
      <w:r>
        <w:rPr/>
        <w:t>⡲</w:t>
      </w:r>
      <w:r>
        <w:rPr/>
        <w:t>扌㶮⹐偪깎䰳摔쉠強䭴䭕</w:t>
      </w:r>
      <w:r>
        <w:rPr/>
        <w:t>꧂</w:t>
      </w:r>
      <w:r>
        <w:rPr/>
        <w:t>奨牥竂䅦녏</w:t>
      </w:r>
      <w:r>
        <w:rPr/>
        <w:t>ꤪ</w:t>
      </w:r>
      <w:r>
        <w:rPr/>
        <w:t>츻弥䪥䁣뽦䁐坙娫假坟딦敤䡴썎䬸斏쌸䰣⽦⹶楺朮掿숺为㍧风꥖</w:t>
      </w:r>
      <w:r>
        <w:rPr/>
        <w:t>Ⱡ</w:t>
      </w:r>
      <w:r>
        <w:rPr/>
        <w:t>䫂ꅳ毂喩䲏洳䕈爮癒獟瑬晃숨⵨⪱⎡숳㵤版睇呕敆橰焪㝋帪愤焺憥䫂噢悘ꅺ쉈典␥숫쉣㉙⵵ꅱꇂ仂㍔╪╡⍉拎窥噂숺扒䲏䵒偮묫朲穸⦬♅䴺</w:t>
      </w:r>
      <w:r>
        <w:rPr/>
        <w:t>ꖩ</w:t>
      </w:r>
      <w:r>
        <w:rPr/>
        <w:t>㋃捥䴥帩濂⑨䉏据䥂⭌⪱깒쉘뽺ꍍ獡奋漹㙬ㆩ晉卾㷃숺⒬⨮ꥵ摗烃媱슻쌶쉯긨㥎䮮ꇂ쵐剎垻☹漸乙㍹䑵枡뿂㵨橥流橞╟畎唬穯洱㑢顲䠨칫穁䡈쉅⫎潅㪥ꌳ垏⼶ㅩ奺殣</w:t>
      </w:r>
      <w:r>
        <w:rPr/>
        <w:t>ꤪ</w:t>
      </w:r>
      <w:r>
        <w:rPr/>
        <w:t>顃숦未湀潩䊘⽯䅵扆札▮⨪⩅䙭싂潅席</w:t>
      </w:r>
      <w:r>
        <w:rPr/>
        <w:t>Ⳃ</w:t>
      </w:r>
      <w:r>
        <w:rPr/>
        <w:t>由勍촤楴海剡</w:t>
      </w:r>
      <w:r>
        <w:rPr/>
        <w:t>⡇</w:t>
      </w:r>
      <w:r>
        <w:rPr/>
        <w:t>潺䁃</w:t>
      </w:r>
      <w:r>
        <w:rPr/>
        <w:t>ꤶ⤳</w:t>
      </w:r>
      <w:r>
        <w:rPr/>
        <w:t>猸㈲祒슥婁別䍓䁄洫潱楳䁈쵡䞥슡䩆䡾긮㫂椰坬剟㡦䝓⭗恤橢柃䥐꥾牗㑐⭳繎爮</w:t>
      </w:r>
      <w:r>
        <w:rPr/>
        <w:t>⡲</w:t>
      </w:r>
      <w:r>
        <w:rPr/>
        <w:t>祵⍙⩳숸♤来啒칧氻뽴쉢㠶䜮☺묣䆬线䝇⭌奁슬칰轌䩩䧂슿쉖剭싃瑆┩䛂嫎䠳偵츰쉟ㆩ㡧晀顃獢桍瘦㕶곂ꏂ쵋氣珂㝊く焩⩥䉥뭢䈵숷쉆汏敄灭猥⌯杲橑挽榘㑗㩎甊栣堬汞뽟丹뭯㈤燂稩㝯灸轮颻ォ坾넣숪京敲輺</w:t>
      </w:r>
      <w:r>
        <w:rPr/>
        <w:t>ⵗ</w:t>
      </w:r>
      <w:r>
        <w:rPr/>
        <w:t>斩䢮䚘卂桌⒘榿⴩な츯獴⌭</w:t>
      </w:r>
      <w:r>
        <w:rPr/>
        <w:t>ⵤ</w:t>
      </w:r>
      <w:r>
        <w:rPr/>
        <w:t>浰剄杩焨걮⩮剴쉊㭍桚浩⥧숩䬰幷</w:t>
      </w:r>
      <w:r>
        <w:rPr/>
        <w:t>⡳꥾</w:t>
      </w:r>
      <w:r>
        <w:rPr/>
        <w:t>呒</w:t>
      </w:r>
      <w:r>
        <w:rPr/>
        <w:t>⡢</w:t>
      </w:r>
      <w:r>
        <w:rPr/>
        <w:t>쉢䕬惂敕毂砥潃倭棂繐</w:t>
      </w:r>
      <w:r>
        <w:rPr/>
        <w:t>⠬⩘</w:t>
      </w:r>
      <w:r>
        <w:rPr/>
        <w:t>ꤽ</w:t>
      </w:r>
      <w:r>
        <w:rPr/>
        <w:t>䅳甴숪匲撮</w:t>
      </w:r>
      <w:r>
        <w:rPr/>
        <w:t>ⱔ</w:t>
      </w:r>
      <w:r>
        <w:rPr/>
        <w:t>盎䥅㥣䪻础僂㤩泃깦炡樥毂䩣⍄㍦㫂潦㵱쉏畡㈽湷杺갽䍉顢牰䰩樳䥟䉁</w:t>
      </w:r>
      <w:r>
        <w:rPr/>
        <w:t>꧍</w:t>
      </w:r>
      <w:r>
        <w:rPr/>
        <w:t>番츪潸湦㥠슏㢣煉쉃뭳䷂牔嘪䑫怶昰㠷吱</w:t>
      </w:r>
      <w:r>
        <w:rPr/>
        <w:t>ⱈ</w:t>
      </w:r>
      <w:r>
        <w:rPr/>
        <w:t>䯂㕪㉗쉂뼬〸潑灖김焻䍢䢱幕┬晍瑱䉇쉷吮㙅濂套䷂䥎䁒쉠㶩⌴숹╳旂䙬恑</w:t>
      </w:r>
      <w:r>
        <w:rPr/>
        <w:t>ꕕ</w:t>
      </w:r>
      <w:r>
        <w:rPr/>
        <w:t>㮻攻癇⽩摙幪䕬塕䅾な旂弴㙍摖㘳杣쏂쉂</w:t>
      </w:r>
      <w:r>
        <w:rPr/>
        <w:t>⠴</w:t>
      </w:r>
      <w:r>
        <w:rPr/>
        <w:t>硕䐻ꅔ쉔疻ꥬ</w:t>
      </w:r>
      <w:r>
        <w:rPr/>
        <w:t>ⱬ</w:t>
      </w:r>
      <w:r>
        <w:rPr/>
        <w:t>䩇㍫偵幂神㭬擃김䣂뭺싎为帰轙睨硺뭗㈬䤫⼽㠺쉨坁渭숭う昶쉏㡰</w:t>
      </w:r>
      <w:r>
        <w:rPr/>
        <w:t>ⷂ</w:t>
      </w:r>
      <w:r>
        <w:rPr/>
        <w:t>쌲牰徘쉴姂迂㡞柂싂瑟ギ斘쉘穪숻怣䫂倪参亵䥤慨奅쉷扎櫂ꥰ睤䵏迂壃䵔쉢幔浯쉸⑑⼤싎役㑙㊵産䑖</w:t>
      </w:r>
      <w:r>
        <w:rPr/>
        <w:t>ꖮ</w:t>
      </w:r>
      <w:r>
        <w:rPr/>
        <w:t>晊㍓愱飂䈩갱輨쉕斿伦求挹愱䁥⎬䵒⫂獭뽎쉣䈶╊춏㨻楁迍㢮㢱㉟쉃協呂㐹桤⶿䱠쉙桞</w:t>
      </w:r>
      <w:r>
        <w:rPr/>
        <w:t>ⵈ</w:t>
      </w:r>
      <w:r>
        <w:rPr/>
        <w:t>㬸漥┦㓂쉢칳顄啫쉍偵䳂姂䡩쉯塳潸娸꥗</w:t>
      </w:r>
      <w:r>
        <w:rPr/>
        <w:t>꤯</w:t>
      </w:r>
      <w:r>
        <w:rPr/>
        <w:t>刵갱伣咡슬숭悡칟彣䱭偎췎樬ㅗ╂䜯ꥬ㔳慶ꆣ슘⑈輲ꥱ嘺痍㊩椪晃㪵䭂╖湚㵯숮⪻㑠奍恂獧</w:t>
      </w:r>
      <w:r>
        <w:rPr/>
        <w:t>ⱆ</w:t>
      </w:r>
      <w:r>
        <w:rPr/>
        <w:t>娨䤯䁴打㜯唩歨녖⩒⨨〱걏幚摣䰰琣㍏쉫⩒惃깸刻繟㠳</w:t>
      </w:r>
      <w:r>
        <w:rPr/>
        <w:t>ꦿ</w:t>
      </w:r>
      <w:r>
        <w:rPr/>
        <w:t>滂䕒⤳슻꺡䳂撣斿畐䅅뽄吱榱噢쉺㡺슥숹㨰㑾敗扯⤦싍㓃䉮竂쌲⩋ꥧ收걄恰橖⩾曂折昤㧂㍤䤫灮㕃츱㉲넪晦䳂갴微䪘䉬⬭㐺♘ꆡ⺏쉷⼮溱䏂䎣幇慃失呯⫂暿潵颵堨癱彬⩈呱╎䟂欬㡊⨯坸ꄲ䗂恰硇癇扮쉕␳䟂䊘쉠掿⩸唸吪縴ㄦ歊挷䘸捤♖䄱䩴</w:t>
      </w:r>
      <w:r>
        <w:rPr/>
        <w:t>ⰳ⨱</w:t>
      </w:r>
      <w:r>
        <w:rPr/>
        <w:t>䈷煢煂硊獀䥪숳⵶畘汶슬晨乌抩䤬抻轩丵涡䝞辥祢숊촪㙋砹旎㔲奞轲弭⨵摸䬹㩂ꥴ▥䁐䪥つ뭌偏⥲⭵䑑䄽ꥲ⹤縮</w:t>
      </w:r>
      <w:r>
        <w:rPr/>
        <w:t>ⴵ</w:t>
      </w:r>
      <w:r>
        <w:rPr/>
        <w:t>䈻慁䴣䶩焽漩숴㵍䪡呱戤⭠厩㈥㑰숱㩺澻⨸쉟</w:t>
      </w:r>
      <w:r>
        <w:rPr/>
        <w:t>ꥌ</w:t>
      </w:r>
      <w:r>
        <w:rPr/>
        <w:t>ォ슡穓帱䉬♡皏⪿瑵甪䂬个憡㷂㑋䡾⸭䝟埂䩏婦敍ꏂㄵꥧ奋沥</w:t>
      </w:r>
      <w:r>
        <w:rPr/>
        <w:t>⡠</w:t>
      </w:r>
      <w:r>
        <w:rPr/>
        <w:t>忍殏爺䔴偀쉃숵ꏂ濃칥䝰╄昬칠걁獍杭扪亵倫汚仂䔴嘽砷⒘㵩椸슬歩塄圫珂㨣殮뭠丳琱噺䵃䅸㩠扊瘶奙摅⽈뿂㑄㭬顒㭅ꥣ洷㮘꥘睅쉁쉣쌱䴱㌷ㄩ伳祣䮏㡦と烃䶥你䭏䵓⽓揎䖣쉾總棂㩬㑪畣啾䅎</w:t>
      </w:r>
      <w:r>
        <w:rPr/>
        <w:t>ⵎ</w:t>
      </w:r>
      <w:r>
        <w:rPr/>
        <w:t>ⲵ</w:t>
      </w:r>
      <w:r>
        <w:rPr/>
        <w:t>ꅒ彸</w:t>
      </w:r>
      <w:r>
        <w:rPr/>
        <w:t>⠰</w:t>
      </w:r>
      <w:r>
        <w:rPr/>
        <w:t>儮䍤쉗싂塙쉇┱</w:t>
      </w:r>
      <w:r>
        <w:rPr/>
        <w:t>⡊</w:t>
      </w:r>
      <w:r>
        <w:rPr/>
        <w:t>慚㴺娪칵爺僃朣䅪슣䜰쵱煾摯劘䜻捐ꍴ㑂ꅾ佑쉪싂</w:t>
      </w:r>
      <w:r>
        <w:rPr/>
        <w:t>ꗂ</w:t>
      </w:r>
      <w:r>
        <w:rPr/>
        <w:t>搽뼱쉑⽋䋍☪琺</w:t>
      </w:r>
      <w:r>
        <w:rPr/>
        <w:t>ꤺ</w:t>
      </w:r>
      <w:r>
        <w:rPr/>
        <w:t>쉠癫恒婙樵幔樻㕷㉃䚡乐渮竂䩓숰충戯慰槂噍繏䬤㴶䩮偪⑪쉗녭漵单㩁炱浰䴸壎쌳⪏</w:t>
      </w:r>
      <w:r>
        <w:rPr/>
        <w:t>ꔰ</w:t>
      </w:r>
      <w:r>
        <w:rPr/>
        <w:t>恵殘轚쵐㬥参凍⾘숵쉯⑸恐偕㑆⸻꥔帱쉕쉮啗㠻숵⹄</w:t>
      </w:r>
      <w:r>
        <w:rPr/>
        <w:t>ⱊ</w:t>
      </w:r>
      <w:r>
        <w:rPr/>
        <w:t>恣䝑顤곃䱦䑁</w:t>
      </w:r>
      <w:r>
        <w:rPr/>
        <w:t>ꥃ</w:t>
      </w:r>
      <w:r>
        <w:rPr/>
        <w:t>櫂⨽㵵䙗炩쉎⪻㕉⻂礤ㅱ味卐숶쉚쉉卍砲⻂⩭쉲慉春場喱䅫㝗怮녴䍯㡄</w:t>
      </w:r>
      <w:r>
        <w:rPr/>
        <w:t>ꥌ</w:t>
      </w:r>
      <w:r>
        <w:rPr/>
        <w:t>㥟칰놿灮稻火⭭쉄繒슻㠪湫숹㤪ꆵ䤦ꆡ㡁ꅕ採䒵ꥬ南㠸䤷⑁丣⚿습奧⥐䭲橋㭑⪵䁱洲ꍐ뼱숽쵘㣂㙃彭㭆瀱怩춏忂㉎晒㌪</w:t>
      </w:r>
      <w:r>
        <w:rPr/>
        <w:t>꥓</w:t>
      </w:r>
      <w:r>
        <w:rPr/>
        <w:t>숻䀦䑐</w:t>
      </w:r>
      <w:r>
        <w:rPr/>
        <w:t>ꤳ</w:t>
      </w:r>
      <w:r>
        <w:rPr/>
        <w:t>⼬轟䍑㴵⿂䍍쉵썂婘㭘勂⽈㜫矃啂畔棂</w:t>
      </w:r>
      <w:r>
        <w:rPr/>
        <w:t>ⲱ⩊</w:t>
      </w:r>
      <w:r>
        <w:rPr/>
        <w:t>딫灀秎畁䤲ㆿ㩬卖쉂䆬녺ꍎ瑓춮뽁⚡嫂䲥녪</w:t>
      </w:r>
      <w:r>
        <w:rPr/>
        <w:t>⣂</w:t>
      </w:r>
      <w:r>
        <w:rPr/>
        <w:t>㯂䅥係棃㜮㮵㝾䎣㙤䉫濃杩䜶䙏剆</w:t>
      </w:r>
      <w:r>
        <w:rPr/>
        <w:t>ꦿ</w:t>
      </w:r>
      <w:r>
        <w:rPr/>
        <w:t>摀쌷冣繱淃卢싂⚣繥犥廂䅍쉤㬷伺⴩⑑␳썬⽣㉓噆㧂㕠길䩦晭㙀熱灆獭싂惂浫晅╓걍넲쉺㝢긯뭤칸䵪ꥠ机䄳唵⦘㗂숸䥌奒䢩其싎㚵숱さ뼳儵䅦쵇숮顧▮坸㍟䄵ぅ䙳ꅸ䏂㍸〸塹㵥呟⎱獄濍樥땰䕁슱딪总䅏쏂딨吵焽䷎ㄥ㈊䡵⺵쉠瑦숸ㅺ䈥쉵妬걺</w:t>
      </w:r>
      <w:r>
        <w:rPr/>
        <w:t>ⵘ</w:t>
      </w:r>
      <w:r>
        <w:rPr/>
        <w:t>슻濂뾱쉪숶哂㈰灴制㍴涣䟂쵵㛂妵ꥬ땗</w:t>
      </w:r>
      <w:r>
        <w:rPr/>
        <w:t>⠶</w:t>
      </w:r>
      <w:r>
        <w:rPr/>
        <w:t>䍡⨩繤뇂♞光煁幋䀵礬䛃䥒癗</w:t>
      </w:r>
      <w:r>
        <w:rPr/>
        <w:t>ⵙ</w:t>
      </w:r>
      <w:r>
        <w:rPr/>
        <w:t>戴긶⴨氨頤縷瘳焯題㬣숫ꌪ㔯慕䭯㉹㠪㘰煥戶䃍㙷轳畵쉱呁쉳</w:t>
      </w:r>
      <w:r>
        <w:rPr/>
        <w:t>Ⱚ⹳</w:t>
      </w:r>
      <w:r>
        <w:rPr/>
        <w:t>眦穹煰㚥ꄱ⩚頭쎩潣┦煬䈫扬㵳欸瀺僂㤦㨱쉨攷浹碡潟</w:t>
      </w:r>
      <w:r>
        <w:rPr/>
        <w:t>ꕭ♺</w:t>
      </w:r>
      <w:r>
        <w:rPr/>
        <w:t>쉬㓃奇췂땭輦쵵窡塡쉔碡煖뮩乶䬯圹ꥮ亏恷슥坾澘㬶쉘㶘啪</w:t>
      </w:r>
      <w:r>
        <w:rPr/>
        <w:t>ꤩ</w:t>
      </w:r>
      <w:r>
        <w:rPr/>
        <w:t>嗂确싂椪걍渱颡䁂⼳䒿㉶唽ㆬ䈹☯䬰⫂払枿䘳稫땡㴺䐮犬矂칢쉹䩟周㜸た</w:t>
      </w:r>
      <w:r>
        <w:rPr/>
        <w:t>ꤥ</w:t>
      </w:r>
      <w:r>
        <w:rPr/>
        <w:t>ꍖ㡦㵫畚䉇傏牚颵㴫䅯쉮ㅯ슏嫂乩煣䑐堵曂湲斏</w:t>
      </w:r>
      <w:r>
        <w:rPr/>
        <w:t>ⷂ⥑</w:t>
      </w:r>
      <w:r>
        <w:rPr/>
        <w:t>佈婡⤩㥲⒮晠⑧⑤㴻洣㘻⽈⫂쉆ㆣ爮땺⥐撮䩔協繲㟎</w:t>
      </w:r>
      <w:r>
        <w:rPr/>
        <w:t>ꥎ</w:t>
      </w:r>
      <w:r>
        <w:rPr/>
        <w:t>떿〷㧂쵮⑱䴹㉹牸㍬䳂슥⥸墩⒱쉱춵䬦⑶깉夶㬯奠售넪机炱婪歯渶卆䓂啾䭇㬵㊡껎⩃玏䯂䯂⥹楇矂湙ㄮ榡ꌵ帰</w:t>
      </w:r>
      <w:r>
        <w:rPr/>
        <w:t>⢮☣</w:t>
      </w:r>
      <w:r>
        <w:rPr/>
        <w:t>坁⸸晳</w:t>
      </w:r>
      <w:r>
        <w:rPr/>
        <w:t>⡒</w:t>
      </w:r>
      <w:r>
        <w:rPr/>
        <w:t>㥤䨯슡禩딪浏甪⩥캩☷洸믂⫂㙥쉆煱搪┬㙓긻㊩</w:t>
      </w:r>
      <w:r>
        <w:rPr/>
        <w:t>⡐</w:t>
      </w:r>
      <w:r>
        <w:rPr/>
        <w:t>穥䕂夬仂싂獆睩氺㙗摞刻禬</w:t>
      </w:r>
      <w:r>
        <w:rPr/>
        <w:t>ꦱ</w:t>
      </w:r>
      <w:r>
        <w:rPr/>
        <w:t>繶癒</w:t>
      </w:r>
      <w:r>
        <w:rPr/>
        <w:t>⡈</w:t>
      </w:r>
      <w:r>
        <w:rPr/>
        <w:t>쵋싂捃兤䵄灃猱숪扥묻㵉䅏幓琤쉭婂ꅒ秂䡕쵹㡨䔬瘭㍳䡸契㭱䝰氮ꅟ凂쵚由⥀啅㩩숨䌯쌤幏夹䮩䌬塅㡄╉椳洣儷</w:t>
      </w:r>
      <w:r>
        <w:rPr/>
        <w:t>ꦮ</w:t>
      </w:r>
      <w:r>
        <w:rPr/>
        <w:t>转ꅳ版뼩⵨䔮</w:t>
      </w:r>
      <w:r>
        <w:rPr/>
        <w:t>⠸⏂</w:t>
      </w:r>
      <w:r>
        <w:rPr/>
        <w:t>斮쉳䑫㛂㤬ꍑ瑢⥹瀹㛂燂딺㡧圥橁㑱ꅦ㌳䄫斵⹠炘쉆睦▏癗</w:t>
      </w:r>
      <w:r>
        <w:rPr/>
        <w:t>ꕰ</w:t>
      </w:r>
      <w:r>
        <w:rPr/>
        <w:t>䭨쉫숫뽎楚떮⎬䢘☯쉮숤颩璡쉭撵癏㨲゘쉫䵋뼽卯戸縵</w:t>
      </w:r>
      <w:r>
        <w:rPr/>
        <w:t>ⶮ⪵</w:t>
      </w:r>
      <w:r>
        <w:rPr/>
        <w:t>䬵떥뮥幀</w:t>
      </w:r>
      <w:r>
        <w:rPr/>
        <w:t>ꕀ</w:t>
      </w:r>
      <w:r>
        <w:rPr/>
        <w:t>禵녇瘦噣慖䩴縲汪㭦弪琶䴫䬩슥轊숪ね摤牐깇摘飂卟㠦쉫飂瘮◂숴摺㶣㕄☣㯂ꌽ숨末㙳⧂汇愪㘻涣皱땷坞じ쵋娷⍙戮乮슬䙎卾㭹倱伽ꎩ䏂嫂뽂怣扊㕇⍹쌺쉳㷍쉏潂慚㙔녫捉</w:t>
      </w:r>
      <w:r>
        <w:rPr/>
        <w:t>ꔳ⭅</w:t>
      </w:r>
      <w:r>
        <w:rPr/>
        <w:t>䭌쉡〻숴砨숮桬ㅚ浡慁帰䋂繋の䩖┨滂숮杊瑷믍樊乬婔䱱숨坒棃┦⥴䑵⴩츩㘽</w:t>
      </w:r>
      <w:r>
        <w:rPr/>
        <w:t>⡵</w:t>
      </w:r>
      <w:r>
        <w:rPr/>
        <w:t>嫂䭢煒</w:t>
      </w:r>
      <w:r>
        <w:rPr/>
        <w:t>ꕡ</w:t>
      </w:r>
      <w:r>
        <w:rPr/>
        <w:t>ꏂ恫徿쉥儽쉘</w:t>
      </w:r>
      <w:r>
        <w:rPr/>
        <w:t>ⲣ⑇</w:t>
      </w:r>
      <w:r>
        <w:rPr/>
        <w:t>깮뭁湇ꍃ䬹䌫捭捾쉋䍠䙠⌫㝚㝲桐卌牂䑌ꅋ汲쉓䋍昣塘묲㞬䪘䥲汌扱迂帶爺춬</w:t>
      </w:r>
      <w:r>
        <w:rPr/>
        <w:t>ꖘ</w:t>
      </w:r>
      <w:r>
        <w:rPr/>
        <w:t>掏殘㡉㍌偟숨兾쉉炏㷂䐺摱橐슱⴨睭煺䝊呫党</w:t>
      </w:r>
      <w:r>
        <w:rPr/>
        <w:t>ⷂ</w:t>
      </w:r>
      <w:r>
        <w:rPr/>
        <w:t>쉯䱰礳㉺ꅶ㑩奉쉔⭑穑㙖繺ぅ䌥㭀슩桕㵎畦厩彷猽㩏</w:t>
      </w:r>
      <w:r>
        <w:rPr/>
        <w:t>ꤩ</w:t>
      </w:r>
      <w:r>
        <w:rPr/>
        <w:t>樲</w:t>
      </w:r>
      <w:r>
        <w:rPr/>
        <w:t>ꤪ</w:t>
      </w:r>
      <w:r>
        <w:rPr/>
        <w:t>䴰䑾㘨飂埂亩癟砹纬顙◂␲싂ꍐ坡╒䱕敉쉭樫싎悘攦싂쉊种䢏</w:t>
      </w:r>
      <w:r>
        <w:rPr/>
        <w:t>⣂</w:t>
      </w:r>
      <w:r>
        <w:rPr/>
        <w:t>㧂撮䳂쉀ꥬ㚩䵾杞</w:t>
      </w:r>
      <w:r>
        <w:rPr/>
        <w:t>ꤨ</w:t>
      </w:r>
      <w:r>
        <w:rPr/>
        <w:t>걶⪏쉏䇂</w:t>
      </w:r>
      <w:r>
        <w:rPr/>
        <w:t>ꕇ</w:t>
      </w:r>
      <w:r>
        <w:rPr/>
        <w:t>䡯⭠住깴㕎皿ꄰ䍤숣쌯쉑숪伳</w:t>
      </w:r>
      <w:r>
        <w:rPr/>
        <w:t>ⵓ</w:t>
      </w:r>
      <w:r>
        <w:rPr/>
        <w:t>风쉲䘪</w:t>
      </w:r>
      <w:r>
        <w:rPr/>
        <w:t>ⵕ</w:t>
      </w:r>
      <w:r>
        <w:rPr/>
        <w:t>猳偱ど┯㞬栲佐橔䉎〫慰뽶╸す</w:t>
      </w:r>
      <w:r>
        <w:rPr/>
        <w:t>⡁</w:t>
      </w:r>
      <w:r>
        <w:rPr/>
        <w:t>䭉땴</w:t>
      </w:r>
      <w:r>
        <w:rPr/>
        <w:t>⠱</w:t>
      </w:r>
      <w:r>
        <w:rPr/>
        <w:t>뭭熱犘㥾䶘⴪싎毂땘쉕奀ꅏⒿ在繇䓍汸</w:t>
      </w:r>
      <w:r>
        <w:rPr/>
        <w:t>ⵘ</w:t>
      </w:r>
      <w:r>
        <w:rPr/>
        <w:t>⡅</w:t>
      </w:r>
      <w:r>
        <w:rPr/>
        <w:t>䩅幠╈쉚打䝎倽瑙⽰刦唹兆噱塷癹습䘴扈쉧歁䶿榘⑘亮桪奈⥥喵㑴◂㌪父㉴畵卐㦻顳䄻쉨塃㵐ꄤꅫ區쉌潘ꌸ</w:t>
      </w:r>
      <w:r>
        <w:rPr/>
        <w:t>ꖬ</w:t>
      </w:r>
      <w:r>
        <w:rPr/>
        <w:t>男぀檮</w:t>
      </w:r>
      <w:r>
        <w:rPr/>
        <w:t>ꥉ</w:t>
      </w:r>
      <w:r>
        <w:rPr/>
        <w:t>潡쉟䌣彂刣夥先䢵깸쉯㌮긮瀷⻂櫂☱䱄䌽㫂撩㌶灐⑱䢘慗灥☦숺幡埂䉎卡㞡挫輺땸</w:t>
      </w:r>
      <w:r>
        <w:rPr/>
        <w:t>⢡</w:t>
      </w:r>
      <w:r>
        <w:rPr/>
        <w:t>伪</w:t>
      </w:r>
      <w:r>
        <w:rPr/>
        <w:t>ⱅ</w:t>
      </w:r>
      <w:r>
        <w:rPr/>
        <w:t>䂘辩㫂癑㡵倸㬨㚣㟂䳂畷慐杓瑸䑺炡枬䘤礴吲渮睈⑉䘭畁㴷ꍉ庿㥾숬塳걬慇㈻斣㫂橕廂颏は幐暩䏂绂癔儮⹺樹穨䊻쵮栽澡橌⚱挶潶싂顥쉰核㠺瓎⾿旂烂겏ꥠ勂朰牀숩⹢⦘䦿塈塹䙲숪狂㟂䵂兡煞뭬憿㗂</w:t>
      </w:r>
      <w:r>
        <w:rPr/>
        <w:t>ⵊ</w:t>
      </w:r>
      <w:r>
        <w:rPr/>
        <w:t>㔸㜰払䧃昱汪獲獩浥㧂⌱⴩썦牚启꥾⼪栲쉾싂⥹숽㝋썊祙ꅾ砨晴ぢ숽侘⼺埂숭轒䃂積煪⥴杞乮㜳㴬쉪轮㙄挣穃㐽劮㕆녲祗ꥩ</w:t>
      </w:r>
      <w:r>
        <w:rPr/>
        <w:t>ꦻ</w:t>
      </w:r>
      <w:r>
        <w:rPr/>
        <w:t>䌨츳㕔</w:t>
      </w:r>
      <w:r>
        <w:rPr/>
        <w:t>⡞</w:t>
      </w:r>
      <w:r>
        <w:rPr/>
        <w:t>殩彉呣㑔吽僃싍䕇坚扏橁〥䥮ꌷ唭</w:t>
      </w:r>
      <w:r>
        <w:rPr/>
        <w:t>ꤽ</w:t>
      </w:r>
      <w:r>
        <w:rPr/>
        <w:t>䖮숣⩁䈷뭠⍏卷壂䱧숳婭䨦轣</w:t>
      </w:r>
      <w:r>
        <w:rPr/>
        <w:t>ⱒ</w:t>
      </w:r>
      <w:r>
        <w:rPr/>
        <w:t>쉹</w:t>
      </w:r>
      <w:r>
        <w:rPr/>
        <w:t>ꕎ</w:t>
      </w:r>
      <w:r>
        <w:rPr/>
        <w:t>橢썗啦倽땁䙡䭈꧎刬㥖助嚥걂唤婗樮㭧繷婁㙃쉺</w:t>
      </w:r>
      <w:r>
        <w:rPr/>
        <w:t>ⴴ</w:t>
      </w:r>
      <w:r>
        <w:rPr/>
        <w:t>㊻畕煉滂䧂晧攬⹀捣㚡⍤瘯㙚牗搸숊䏃䎵楸瀹䵂穥禵窻煷䑶桸轹╢䮮摌⩔䝾䇂⮏䡤敫숷迂璥丰轭ꌮ佹넷奎㝘療ㄵ싂檮䱍ꌳ쉮뭨슩栩漨〰⪱来癫䉾ㅄ惂爸䑞繍瞬剢慳塡쉮截䷍ㅈ戯쌺燂䀴쉨兌啡噐㕁☳㡤뾡书厏瑗䧂숯匣慠걵㙪琷爤䶿䨵炱▥㎘橎ꥴ䜱瘱杓煃쉍ꇂ婓썑䵨㝢玩䁇䤪떵◃媵㗂ꌳ㨮땨쉴埂㠲숷幯딩갲츶㦮噩녬穉敆촶匩㝶慚뗎橒▿㑪朣땣支⑕⥄呧瀳怯쵞썟傣䰥⦥偍ꄭ䡩䠤囃啖믂䵯慤绂摨땨䙧쉲땆䘸㭀썅䑈䔰栮扒䥦⒡긩楹숰⑦倽</w:t>
      </w:r>
      <w:r>
        <w:rPr/>
        <w:t>⡊</w:t>
      </w:r>
      <w:r>
        <w:rPr/>
        <w:t>绂䤽廃繓甤㋃歅楄頮ꏂ憻攭繉厘쎬畒穙硨㭺딩쉪你쉢䬣硅⭲쉧歎し㇍㶘坄쉴㏂䝈顩䥐歲쉯婤슱쉭䉠슡湟걁竂䵮⺥츩䟂嗍⸹䘷㯂挭쉠쌻</w:t>
      </w:r>
      <w:r>
        <w:rPr/>
        <w:t>ⵧ</w:t>
      </w:r>
      <w:r>
        <w:rPr/>
        <w:t>妻䜯</w:t>
      </w:r>
      <w:r>
        <w:rPr/>
        <w:t>꧂</w:t>
      </w:r>
      <w:r>
        <w:rPr/>
        <w:t>ⰳ</w:t>
      </w:r>
      <w:r>
        <w:rPr/>
        <w:t>璿煬顔䳃佨繌슬檬晞奓㨽㥍栤繳浍㭟⫂彣쉬♤</w:t>
      </w:r>
      <w:r>
        <w:rPr/>
        <w:t>⡋</w:t>
      </w:r>
      <w:r>
        <w:rPr/>
        <w:t>〪㌰⾡㏂璡獇쉘䮮촣㐨噁ꌽ啈㉈㥬</w:t>
      </w:r>
      <w:r>
        <w:rPr/>
        <w:t>ⱎ</w:t>
      </w:r>
      <w:r>
        <w:rPr/>
        <w:t>桫딯硷焲䵌㛂⮻</w:t>
      </w:r>
      <w:r>
        <w:rPr/>
        <w:t>ꤲ</w:t>
      </w:r>
      <w:r>
        <w:rPr/>
        <w:t>穰䮿啈响ꍸ䩟⭋넨煩晉ꍺ塲㣂甸숺㉾恏⎱䬶熿辱쉘</w:t>
      </w:r>
      <w:r>
        <w:rPr/>
        <w:t>Ⱡ</w:t>
      </w:r>
      <w:r>
        <w:rPr/>
        <w:t>恨楯洫伲幒㤪</w:t>
      </w:r>
      <w:r>
        <w:rPr/>
        <w:t>ꖻ</w:t>
      </w:r>
      <w:r>
        <w:rPr/>
        <w:t>刪</w:t>
      </w:r>
      <w:r>
        <w:rPr/>
        <w:t>ⱔ</w:t>
      </w:r>
      <w:r>
        <w:rPr/>
        <w:t>녆㝂婸⌰䭃椲灃</w:t>
      </w:r>
      <w:r>
        <w:rPr/>
        <w:t>ꤹ</w:t>
      </w:r>
      <w:r>
        <w:rPr/>
        <w:t>倫ꆵ敥습숣䵮썴杶썸썷䵳⿂䑟㤷⼮슿⩸⥐㥒䀺潣䗂癱佊㎿</w:t>
      </w:r>
      <w:r>
        <w:rPr/>
        <w:t>⣂</w:t>
      </w:r>
      <w:r>
        <w:rPr/>
        <w:t>쉳噏숨晦숹吱㙨㵞晫灮睚㩧輰䥂⹁⹀⪬浬碬嚿㐺䂣攣쵡䈳⎩</w:t>
      </w:r>
      <w:r>
        <w:rPr/>
        <w:t>ⷎ</w:t>
      </w:r>
      <w:r>
        <w:rPr/>
        <w:t>顃</w:t>
      </w:r>
      <w:r>
        <w:rPr/>
        <w:t>⠦</w:t>
      </w:r>
      <w:r>
        <w:rPr/>
        <w:t>㤣㙅ㅫ䫂슘漨쉟㥅☫氳</w:t>
      </w:r>
      <w:r>
        <w:rPr/>
        <w:t>ꕀ</w:t>
      </w:r>
      <w:r>
        <w:rPr/>
        <w:t>ぐ烂㴶灯术뇂㞵⸹쉔</w:t>
      </w:r>
      <w:r>
        <w:rPr/>
        <w:t>⢣</w:t>
      </w:r>
      <w:r>
        <w:rPr/>
        <w:t>ꇍㅐ㆏恎⩾䬵輷繣</w:t>
      </w:r>
      <w:r>
        <w:rPr/>
        <w:t>ꥐ</w:t>
      </w:r>
      <w:r>
        <w:rPr/>
        <w:t>ꥥ</w:t>
      </w:r>
      <w:r>
        <w:rPr/>
        <w:t>⠻</w:t>
      </w:r>
      <w:r>
        <w:rPr/>
        <w:t>䱾</w:t>
      </w:r>
      <w:r>
        <w:rPr/>
        <w:t>⣃</w:t>
      </w:r>
      <w:r>
        <w:rPr/>
        <w:t>쉔晰㴴슥楡瀣믂㫂쉟䈭쉱쉤憏⯂칫ꌱ厮姃⭖䁋䏂䣂쌳㉬婃뼱땷</w:t>
      </w:r>
      <w:r>
        <w:rPr/>
        <w:t>꧂</w:t>
      </w:r>
      <w:r>
        <w:rPr/>
        <w:t>䑹䳎칲⥐Ⓕ䥤磂㈮剙彠Ⓙ㐦飂䰨캥䐪绂烎竎㔮ꅡ⚱䭉䫍썕녶泂㉚侱䖡田扳슘淂㨪䁋숶杫彂䇎狂栬쉓呐敱㙇⵴庣걕䩩쉧牥橩䈫</w:t>
      </w:r>
      <w:r>
        <w:rPr/>
        <w:t>ⵒ</w:t>
      </w:r>
      <w:r>
        <w:rPr/>
        <w:t>ꌳ掣掱槂䩩쉹싂⛂쉬瓃䥇숻匤䄵⫂</w:t>
      </w:r>
      <w:r>
        <w:rPr/>
        <w:t>⣂</w:t>
      </w:r>
      <w:r>
        <w:rPr/>
        <w:t>祣䰊橂뭾</w:t>
      </w:r>
      <w:r>
        <w:rPr/>
        <w:t>ꗂ</w:t>
      </w:r>
      <w:r>
        <w:rPr/>
        <w:t>瓂</w:t>
      </w:r>
      <w:r>
        <w:rPr/>
        <w:t>ⵈ</w:t>
      </w:r>
      <w:r>
        <w:rPr/>
        <w:t>吭卸⥘㥁㍶䘲╂녦촴</w:t>
      </w:r>
      <w:r>
        <w:rPr/>
        <w:t>⣃</w:t>
      </w:r>
      <w:r>
        <w:rPr/>
        <w:t>䵇쉴挩쉕冏쉰⑍㬪</w:t>
      </w:r>
      <w:r>
        <w:rPr/>
        <w:t>ꕏ</w:t>
      </w:r>
      <w:r>
        <w:rPr/>
        <w:t>煄仂甶䳂쉣䝰믂⥇䀰兡╙噫쵨㕞刽稸⽏쎮쉞⻂縣桖祹顇场渰⹲묲쌦겥⩈坋畁㉕噖쌩⩚剞䅓쉏㩥㐵ꍖ䖻⹏塨稨⽐沮걶熥婫䩡뗂䝨땦亻哂縹䝟喣姂⮡쉕挺숮塴噀敲颩긭䭣쉤頽坥剬禮顸昲⚻</w:t>
      </w:r>
      <w:r>
        <w:rPr/>
        <w:t>ⱗ</w:t>
      </w:r>
      <w:r>
        <w:rPr/>
        <w:t>㠪䵔穑썬</w:t>
      </w:r>
      <w:r>
        <w:rPr/>
        <w:t>꤬ⴳ</w:t>
      </w:r>
      <w:r>
        <w:rPr/>
        <w:t>眵</w:t>
      </w:r>
      <w:r>
        <w:rPr/>
        <w:t>ꦻ</w:t>
      </w:r>
      <w:r>
        <w:rPr/>
        <w:t>슘媵顠杴䶣깐</w:t>
      </w:r>
      <w:r>
        <w:rPr/>
        <w:t>ꕎ</w:t>
      </w:r>
      <w:r>
        <w:rPr/>
        <w:t>歰灃ꅂ촪戺뼫杋狂歭浫</w:t>
      </w:r>
      <w:r>
        <w:rPr/>
        <w:t>⢡</w:t>
      </w:r>
      <w:r>
        <w:rPr/>
        <w:t>嫂癤⌫椦婑녈</w:t>
      </w:r>
      <w:r>
        <w:rPr/>
        <w:t>ꤲ</w:t>
      </w:r>
      <w:r>
        <w:rPr/>
        <w:t>㬵っ晀䐷帩睙쉱硹偺슻⤵攫煟奮숪旂灂㙶楦쌻塤牀氫쉩潕晳쉏䝺乶乐㡷䘦湁帮⽷嘨㤮ꍄ</w:t>
      </w:r>
      <w:r>
        <w:rPr/>
        <w:t>ⱀ</w:t>
      </w:r>
      <w:r>
        <w:rPr/>
        <w:t>潚䥊㩺恉☪ꇃ優眪坰奩䭪憡컂쉺㜷灂其晌甫쌭渹墩慡ꎮ灦⨥㞥禘䬪䥢㍯攸ꄺ䢮竂䉡</w:t>
      </w:r>
      <w:r>
        <w:rPr/>
        <w:t>꥓</w:t>
      </w:r>
      <w:r>
        <w:rPr/>
        <w:t>圳曂武繢爪䱙⩋攥⸥㥗弹じ煱䫂爺煎地飂⭎▿䙤瑔暵⎱⑙辿</w:t>
      </w:r>
    </w:p>
    <w:p>
      <w:pPr>
        <w:pStyle w:val="PreformattedText"/>
        <w:bidi w:val="0"/>
        <w:spacing w:before="0" w:after="0"/>
        <w:jc w:val="left"/>
        <w:rPr/>
      </w:pPr>
      <w:r>
        <w:rPr/>
        <w:t>䚣顆⒱垿뼸矂䑫䬦싂䝙干㡯슩槍䁭捴刪畊걨愪㠽塱⩯洪슬⑇ꅧ췂깁쉱䍏쉐憩礱⑰恫攦卮쉷劵㑴숦炣㓂녆⩕塭捯숯싂䉉␻㑊稳䧍땰彳慭卨伱䵌㏂쉘呯女总㩧伭济ㅑ</w:t>
      </w:r>
      <w:r>
        <w:rPr/>
        <w:t>꧍ꦮ</w:t>
      </w:r>
      <w:r>
        <w:rPr/>
        <w:t>嚮塢췂㴲漳唹牎䠯뾥毂稪畄⽩瑨䙀穰⭣挴柂⹭啅숳䩾塰壂咬䷎⚮쉪奲焴戹䝾숺깳쉗㚘䑃쌽䠫㙍ꅠ䕲⥷磂倹䙗獖♕晴轓㍣䌪杸䗂☺곃㮩┦</w:t>
      </w:r>
      <w:r>
        <w:rPr/>
        <w:t>ꥅ</w:t>
      </w:r>
      <w:r>
        <w:rPr/>
        <w:t>入煥乎䘣녪浹犻곂㥷顔䙊搤</w:t>
      </w:r>
      <w:r>
        <w:rPr/>
        <w:t>⠺</w:t>
      </w:r>
      <w:r>
        <w:rPr/>
        <w:t>ㅆ䀻繸甮橘㥉쉢䍄啫ꍰ⛂㵷埂쉱㝍扫窥촥䕙刮㡸桐쉓䱊摺</w:t>
      </w:r>
      <w:r>
        <w:rPr/>
        <w:t>⡺╏</w:t>
      </w:r>
      <w:r>
        <w:rPr/>
        <w:t>뽙䝇츷ㅕ䨰⨩灗扦咻塞垵仂匤⫂䔯⩓</w:t>
      </w:r>
      <w:r>
        <w:rPr/>
        <w:t>ⱍ</w:t>
      </w:r>
      <w:r>
        <w:rPr/>
        <w:t>し⥓䥕䵸怱十싃儴␶</w:t>
      </w:r>
      <w:r>
        <w:rPr/>
        <w:t>꧂</w:t>
      </w:r>
      <w:r>
        <w:rPr/>
        <w:t>旂䭂쉺㡑⽆⮘㣂睔凂㋂悱輤婮䲵</w:t>
      </w:r>
      <w:r>
        <w:rPr/>
        <w:t>ⴹ</w:t>
      </w:r>
      <w:r>
        <w:rPr/>
        <w:t>斏ꄱ뮮卥</w:t>
      </w:r>
      <w:r>
        <w:rPr/>
        <w:t>ꕴ</w:t>
      </w:r>
      <w:r>
        <w:rPr/>
        <w:t>湶뭗潋⚘ꍺ썪땠㐰礥䰭䣍숱䇂䌫쉭䭾Ⓝ䰹ꍈ숲쉾뽍彅剔숪㔮䳂䄩㜺䁴층㯂쉈</w:t>
      </w:r>
      <w:r>
        <w:rPr/>
        <w:t>ⷂ</w:t>
      </w:r>
      <w:r>
        <w:rPr/>
        <w:t>䯂㕙扌爪壂瞻墘꥞뼰숴び灖䑦꥖䅤䵍㡲春⨊幦</w:t>
      </w:r>
      <w:r>
        <w:rPr/>
        <w:t>⣂</w:t>
      </w:r>
      <w:r>
        <w:rPr/>
        <w:t>ㄬ轶憻숶⍈䙲㩅䅴乹珂걘咻겏㥕Ⓜ</w:t>
      </w:r>
      <w:r>
        <w:rPr/>
        <w:t>⠮</w:t>
      </w:r>
      <w:r>
        <w:rPr/>
        <w:t>뭬</w:t>
      </w:r>
      <w:r>
        <w:rPr/>
        <w:t>ꥂ</w:t>
      </w:r>
      <w:r>
        <w:rPr/>
        <w:t>䵙㬹偸㍳橅壂⯂廂⤥䰬㔸깹擂싂쉄剦暵恎夻晤搱쉴</w:t>
      </w:r>
      <w:r>
        <w:rPr/>
        <w:t>ⵂ⸻</w:t>
      </w:r>
      <w:r>
        <w:rPr/>
        <w:t>㭳♳偦쌸儷但䙒䵧슏䀶敫䪵䒏丱慴쉗㠫쉋</w:t>
      </w:r>
      <w:r>
        <w:rPr/>
        <w:t>ꥃ</w:t>
      </w:r>
      <w:r>
        <w:rPr/>
        <w:t>㡂勂╶瘭䪬歴⹱皏㥲䡐넰䙠檘璿쉵涩쉨뽭坈녴䇂恢쉆揂싂쉦乸♡䩄ꅀ䭋昽㌨숨娽䠻䥫⨶㨯㍹乙恖숪쌸眱橶獙促㕲썖ꇃ㖘㝞け㴻㍑숹䯎쉯슩놮㑖쉲琵煙輭杀⍐婎杲扄㑮偟幰坭泂燂硍䱓瑵磂칢庡ꅠ秂揂券慅䎥洽ど䟂㔷䦣珍</w:t>
      </w:r>
      <w:r>
        <w:rPr/>
        <w:t>꧂</w:t>
      </w:r>
      <w:r>
        <w:rPr/>
        <w:t>炥㚏彔㝖ꅋ懂睃彍京卯쉒竎奏㯍礥</w:t>
      </w:r>
      <w:r>
        <w:rPr/>
        <w:t>⢿</w:t>
      </w:r>
      <w:r>
        <w:rPr/>
        <w:t>椯偗</w:t>
      </w:r>
      <w:r>
        <w:rPr/>
        <w:t>ꗃ</w:t>
      </w:r>
      <w:r>
        <w:rPr/>
        <w:t>乷쉢⬭㕺숪싂稰灉⩺䷎㈷婯㈺␶쉕쉐♊쵴卣攩兤竂䜻䩺楲畏㯂㕨⌸♐㵑桮䘤唵쉌㈹쉊䕐掿灾ォ毂쌩슣び汆游䢏杚攺䝠䑄ꄦ係桴焩㉱䑸愬䞬児彑楴噗Ⓝ辵猤楕熥僂傣싂稫쉯쉍潷㭞塠䙐⑄㴰体㎬䡀⴩潥싂浅椴㨦</w:t>
      </w:r>
      <w:r>
        <w:rPr/>
        <w:t>ꕰ</w:t>
      </w:r>
      <w:r>
        <w:rPr/>
        <w:t>㵾ꌸ〥</w:t>
      </w:r>
      <w:r>
        <w:rPr/>
        <w:t>꤯</w:t>
      </w:r>
      <w:r>
        <w:rPr/>
        <w:t>盂䈦</w:t>
      </w:r>
      <w:r>
        <w:rPr/>
        <w:t>ꥅ</w:t>
      </w:r>
      <w:r>
        <w:rPr/>
        <w:t>㵖⎮橨淂</w:t>
      </w:r>
      <w:r>
        <w:rPr/>
        <w:t>ⱶ</w:t>
      </w:r>
      <w:r>
        <w:rPr/>
        <w:t>⽶祩愵䝗別놬顶쵁瀻佶㐹啢慧⤽睴쉎顕쉅㵯唣㋂欱쉟⪡坭ㄱ㨷쉋丷坂숩奒䄹乌☪슘숤墵㩕匸䵧⩄煄칾唹뭴㋂懂㞥곂⵱쉅牑䤸뗃晍싂묻䖏噚扃슩灓嚣獁兀뇂</w:t>
      </w:r>
      <w:r>
        <w:rPr/>
        <w:t>⠣</w:t>
      </w:r>
      <w:r>
        <w:rPr/>
        <w:t>㑏ꆘ⭥㩺摰촤䠽땙쉗䉳癴䈭䨩框䥙徏匭㛂稻⨵뗂䘳⭫쵑깒呭夥┸</w:t>
      </w:r>
      <w:r>
        <w:rPr/>
        <w:t>ⰺ</w:t>
      </w:r>
      <w:r>
        <w:rPr/>
        <w:t>㚩幁䥲⑏塍牐⴨묶癶瑖㷍</w:t>
      </w:r>
      <w:r>
        <w:rPr/>
        <w:t>⢏</w:t>
      </w:r>
      <w:r>
        <w:rPr/>
        <w:t>㕆ㅘ柂</w:t>
      </w:r>
      <w:r>
        <w:rPr/>
        <w:t>ꕲ⎏</w:t>
      </w:r>
      <w:r>
        <w:rPr/>
        <w:t>淂婅쉓溣頯䥆婭堤싂䍂倵䩹憬⽳슮熩갯礥穱滂㉩뽖䭟嘸眨</w:t>
      </w:r>
      <w:r>
        <w:rPr/>
        <w:t>ⱡ⭪</w:t>
      </w:r>
      <w:r>
        <w:rPr/>
        <w:t>焬䩞㭥晨⥷걸㠫⹯</w:t>
      </w:r>
      <w:r>
        <w:rPr/>
        <w:t>ꖵ</w:t>
      </w:r>
      <w:r>
        <w:rPr/>
        <w:t>숽欭毎戯轭㡪坑䁦</w:t>
      </w:r>
      <w:r>
        <w:rPr/>
        <w:t>ꔪ</w:t>
      </w:r>
      <w:r>
        <w:rPr/>
        <w:t>쉡穄숹璥숪숤䉅싎뭣噷⒥숺癹䮥幅枬뗍숭싂挹⬺塍ꅍ狂♟凍㭪攪ㆿ䍟</w:t>
      </w:r>
      <w:r>
        <w:rPr/>
        <w:t>ⷃ</w:t>
      </w:r>
      <w:r>
        <w:rPr/>
        <w:t>所〥⥰뿃녫쉣ㄪ晏┰㝠⏂</w:t>
      </w:r>
      <w:r>
        <w:rPr/>
        <w:t>⡣</w:t>
      </w:r>
      <w:r>
        <w:rPr/>
        <w:t>桤녥廎䑮</w:t>
      </w:r>
      <w:r>
        <w:rPr/>
        <w:t>ꔩ</w:t>
      </w:r>
      <w:r>
        <w:rPr/>
        <w:t>琸㢩䩱╵繪彌恕〉⬵癱숲繮땐偃쉫塵幓爹ㆩ⨯奒䒡亮權汐䟂녘㫃깙穵䍰䉌䤭칤伽洩ꇂ䷍牬奾呢䕈楊䬷쉆彵䅴</w:t>
      </w:r>
      <w:r>
        <w:rPr/>
        <w:t>⡾</w:t>
      </w:r>
      <w:r>
        <w:rPr/>
        <w:t>䲵瞘䩢皣숴</w:t>
      </w:r>
      <w:r>
        <w:rPr/>
        <w:t>Ⱟ</w:t>
      </w:r>
      <w:r>
        <w:rPr/>
        <w:t>冩⚘䩑飂捭摷ふ숴杳긳抏梣䪵㐣渴摠묪䝺搷숮㫂쉚칷嗂</w:t>
      </w:r>
      <w:r>
        <w:rPr/>
        <w:t>⡤</w:t>
      </w:r>
      <w:r>
        <w:rPr/>
        <w:t>쉡嫂숦䉺姂湥恏땏犡愦⑒焻㬵拂</w:t>
      </w:r>
      <w:r>
        <w:rPr/>
        <w:t>꧂</w:t>
      </w:r>
      <w:r>
        <w:rPr/>
        <w:t>疱搫싂깓㑍䡈旂쉊呫쉵摩漴쉙┺幮딱㣂偵</w:t>
      </w:r>
      <w:r>
        <w:rPr/>
        <w:t>ⶏ⍩</w:t>
      </w:r>
      <w:r>
        <w:rPr/>
        <w:t>䴪䍅䷂彋漸㋂䑠䡀䅌ꎵ쉢縲㝭쉥䝡◂䙌녅煵庮䌦䁢禩⹕</w:t>
      </w:r>
      <w:r>
        <w:rPr/>
        <w:t>ⶩ</w:t>
      </w:r>
      <w:r>
        <w:rPr/>
        <w:t>価潲低䰽⪡숱䁳</w:t>
      </w:r>
      <w:r>
        <w:rPr/>
        <w:t>ꔱ</w:t>
      </w:r>
      <w:r>
        <w:rPr/>
        <w:t>ぐ睧啥㴫敵㧍⎵</w:t>
      </w:r>
      <w:r>
        <w:rPr/>
        <w:t>ⱇ</w:t>
      </w:r>
      <w:r>
        <w:rPr/>
        <w:t>搤䑵瘩栯㡄</w:t>
      </w:r>
      <w:r>
        <w:rPr/>
        <w:t>ⴵ</w:t>
      </w:r>
      <w:r>
        <w:rPr/>
        <w:t>塅漪꥞쉒洶녣⽨䝮ꏂ㶏矎㝶㜬偀⦥祁⽺숩即洱䵸</w:t>
      </w:r>
      <w:r>
        <w:rPr/>
        <w:t>ꔻ</w:t>
      </w:r>
      <w:r>
        <w:rPr/>
        <w:t>剶㝴䅐秂䩫傱噃噺䵡瓂晗䚵竂䔹竍싂쉭獁</w:t>
      </w:r>
      <w:r>
        <w:rPr/>
        <w:t>Ⲯ</w:t>
      </w:r>
      <w:r>
        <w:rPr/>
        <w:t>쉚㥷</w:t>
      </w:r>
      <w:r>
        <w:rPr/>
        <w:t>ꤣ</w:t>
      </w:r>
      <w:r>
        <w:rPr/>
        <w:t>⡴</w:t>
      </w:r>
      <w:r>
        <w:rPr/>
        <w:t>쉎瀸䕗瀦</w:t>
      </w:r>
      <w:r>
        <w:rPr/>
        <w:t>ꕩ</w:t>
      </w:r>
      <w:r>
        <w:rPr/>
        <w:t>燂♐䈣깡뇍採唵恮䧂쉍吪⥔㟂땱썀♋瑚栱堨䁵슏偄땨梩桉쉠넩輽搭ㅱ恒湺깚䕕張㵍顷㗂穌壂ꇂ䘤걳쉉浪摁瞥ご깃顇璻㜭⴬㑴䡵癳睗佹쉤先哂㓎녟擂⧂쏂倱捀쉭䙚湣㴲때儤㙲幒㥚┸쉯稬佖쏂圬椭㠰剄奦硢⎡兺獊쵣歗ꅈ剹⩍呡␥䙎녊佱㙐䉾䬬ꌦ〲䦘灱占哂儻┬</w:t>
      </w:r>
      <w:r>
        <w:rPr/>
        <w:t>ꤣ</w:t>
      </w:r>
      <w:r>
        <w:rPr/>
        <w:t>쵞</w:t>
      </w:r>
      <w:r>
        <w:rPr/>
        <w:t>ꗂ</w:t>
      </w:r>
      <w:r>
        <w:rPr/>
        <w:t>獲剁圪捓갣杞습氻㴷么싍슱♫㵆䉦칪䥍䴱辥渰싂䀨㉯敉に坥쉉䡲卫潘</w:t>
      </w:r>
      <w:r>
        <w:rPr/>
        <w:t>ⲵ</w:t>
      </w:r>
      <w:r>
        <w:rPr/>
        <w:t>쉏坾녡䠫䤰㡔㢬療㵁⌫滂깤轴桎爩灴쉍稥㕋㩎</w:t>
      </w:r>
      <w:r>
        <w:rPr/>
        <w:t>Ⱬ</w:t>
      </w:r>
      <w:r>
        <w:rPr/>
        <w:t>搷㜬</w:t>
      </w:r>
      <w:r>
        <w:rPr/>
        <w:t>ꕭ</w:t>
      </w:r>
      <w:r>
        <w:rPr/>
        <w:t>숪䭩쉬湎䥪揂啍愹㨭䕵癔䑧긮丬太䱉쉁䙸僂㧂礳溥쉣㇃埂☤壂揂곂獮ꇂ</w:t>
      </w:r>
      <w:r>
        <w:rPr/>
        <w:t>ꥃ</w:t>
      </w:r>
      <w:r>
        <w:rPr/>
        <w:t>쉍☳㡋쉧ꍟ䐯뗂⨦幗弽塚㊩숬㵖㕺瑭䘹歆䃂⌣䒩卢穌㑸䭺稷槂뽃扱╎恴瑩潯</w:t>
      </w:r>
      <w:r>
        <w:rPr/>
        <w:t>⠲</w:t>
      </w:r>
      <w:r>
        <w:rPr/>
        <w:t>兣䅦兙張妮㍘쉙⭒④슏숩슣氽擂狂촲⚩㮥슩㌺睃氪⽄䀬呇夳㙤慷③纏⍚其㉡癫촩㍚</w:t>
      </w:r>
      <w:r>
        <w:rPr/>
        <w:t>ꥌ</w:t>
      </w:r>
      <w:r>
        <w:rPr/>
        <w:t>杬뮥璡迂煨ꅔ炩쌽吺⥍桁幡恞꤮┪숬晞</w:t>
      </w:r>
      <w:r>
        <w:rPr/>
        <w:t>⵰</w:t>
      </w:r>
      <w:r>
        <w:rPr/>
        <w:t>䥸棍卣剕埂彉娱祰卓瀽췂氷䑷</w:t>
      </w:r>
      <w:r>
        <w:rPr/>
        <w:t>ⵔ</w:t>
      </w:r>
      <w:r>
        <w:rPr/>
        <w:t>숩☺卬参쉒쉶甴</w:t>
      </w:r>
      <w:r>
        <w:rPr/>
        <w:t>⡎</w:t>
      </w:r>
      <w:r>
        <w:rPr/>
        <w:t>圳救</w:t>
      </w:r>
      <w:r>
        <w:rPr/>
        <w:t>ⱆ⩓</w:t>
      </w:r>
      <w:r>
        <w:rPr/>
        <w:t>춡伥ꅔ庻ꇂ癢啟㴊쉶뭔憩걹皡伸炵侻⪡츴⛂㐪恏</w:t>
      </w:r>
      <w:r>
        <w:rPr/>
        <w:t>ⱍ꥔</w:t>
      </w:r>
      <w:r>
        <w:rPr/>
        <w:t>숪忎廃㌶种揎㭬恒㮱倹係</w:t>
      </w:r>
      <w:r>
        <w:rPr/>
        <w:t>ꤪ</w:t>
      </w:r>
      <w:r>
        <w:rPr/>
        <w:t>䱏碩䶘呃䵟칊娪東㣂숮숰</w:t>
      </w:r>
      <w:r>
        <w:rPr/>
        <w:t>ⱇ</w:t>
      </w:r>
      <w:r>
        <w:rPr/>
        <w:t>䍬䶮棂晠쉸烃偗壂뽌㭬뇂坕䬫䶡槂믂쉴剾쉊䠬窡愩䶩슩숯瀬仂夵匪彡䳎婸㥔⹲ꍚ㘭婭쉋칢兩埂</w:t>
      </w:r>
      <w:r>
        <w:rPr/>
        <w:t>⣍</w:t>
      </w:r>
      <w:r>
        <w:rPr/>
        <w:t>奵潪䁅⨹⯂䡖䯍飂䞿</w:t>
      </w:r>
      <w:r>
        <w:rPr/>
        <w:t>ꔰ</w:t>
      </w:r>
      <w:r>
        <w:rPr/>
        <w:t>慎⛃䃂⛂싂䍯깉⍇轍⹋䷂癟⴪咥㤬㪵䭴捾歫䄷쉀쉸⧂⵹疣ꥫ丩♌㚘</w:t>
      </w:r>
      <w:r>
        <w:rPr/>
        <w:t>ꕇ</w:t>
      </w:r>
      <w:r>
        <w:rPr/>
        <w:t>䘷쉓숺公㧂攮⿂冿⫍弸䡒⍉用檻딽</w:t>
      </w:r>
      <w:r>
        <w:rPr/>
        <w:t>ꤺ</w:t>
      </w:r>
      <w:r>
        <w:rPr/>
        <w:t>撏灠轌璬擎㥸敢㕳偙剶깣䍢㧂⍖懂輭咵㭇䠨亮⩔䝢㡥焪奥</w:t>
      </w:r>
      <w:r>
        <w:rPr/>
        <w:t>ꤰ</w:t>
      </w:r>
      <w:r>
        <w:rPr/>
        <w:t>碻煩쉰ギ썲쉘칩칡</w:t>
      </w:r>
      <w:r>
        <w:rPr/>
        <w:t>ⱪ</w:t>
      </w:r>
      <w:r>
        <w:rPr/>
        <w:t>ꥧ澥瑣愽ꍖ㘲⺻奕숮뭔佮䴵ㅦ捳佃ꥡ繒漵轃瓎潕⮱땨쉲</w:t>
      </w:r>
      <w:r>
        <w:rPr/>
        <w:t>ꕂ</w:t>
      </w:r>
      <w:r>
        <w:rPr/>
        <w:t>쉚㘥㍒砫晸싂槂꺡㈸䰤⹄ꍶ挣㬩晤⨸啲쉙頪匱焩爵汀凂㙶㙥㙌䓂걙振⨩갶䓎뇂쉹㩴佑捅煏䨪儲穸䌩䵟ꅅ㆏</w:t>
      </w:r>
      <w:r>
        <w:rPr/>
        <w:t>ꗂ</w:t>
      </w:r>
      <w:r>
        <w:rPr/>
        <w:t>䕹㞱风긲䏂</w:t>
      </w:r>
      <w:r>
        <w:rPr/>
        <w:t>ⴤ</w:t>
      </w:r>
      <w:r>
        <w:rPr/>
        <w:t>㨪ㅡ轒熩⑗쉋ぷ梘갯婄䁊뾿㵬爭⽸灈稳䡌唵뽎晪깮睖ꍰ</w:t>
      </w:r>
      <w:r>
        <w:rPr/>
        <w:t>⠥</w:t>
      </w:r>
      <w:r>
        <w:rPr/>
        <w:t>填卓垣噥䍕䣂牭⭥㐱쉋㜨⮡疣奧㩚㓂凂⵾剙쉧䭫걊繅숴뭬汘</w:t>
      </w:r>
      <w:r>
        <w:rPr/>
        <w:t>ꕐ</w:t>
      </w:r>
      <w:r>
        <w:rPr/>
        <w:t>塇硏嘷</w:t>
      </w:r>
      <w:r>
        <w:rPr/>
        <w:t>ⵈ</w:t>
      </w:r>
      <w:r>
        <w:rPr/>
        <w:t>央歁㕯ォ걮牂㵌嫂⼦ꥫㄭ컂摞⍃㝗洨頵爥犘숸ꌥ灵桅넥</w:t>
      </w:r>
      <w:r>
        <w:rPr/>
        <w:t>꧂</w:t>
      </w:r>
      <w:r>
        <w:rPr/>
        <w:t>䵓娪怴묬</w:t>
      </w:r>
      <w:r>
        <w:rPr/>
        <w:t>ꗍ</w:t>
      </w:r>
      <w:r>
        <w:rPr/>
        <w:t>呯䩧匷敘뗎䡨枱㵋浆싃뭺뼵䲻</w:t>
      </w:r>
      <w:r>
        <w:rPr/>
        <w:t>ⵏ⭃</w:t>
      </w:r>
      <w:r>
        <w:rPr/>
        <w:t>偊竍煱㙐礲녣㝎䵐䑗┤싂녊啢㑔⹇噶네壃⫂뮻䕇䕐塳䅣䰫呶渫縹磂⵵啘묫믂啴ꄶ祎刽쉡卵䭃쉢녗嘳婰</w:t>
      </w:r>
      <w:r>
        <w:rPr/>
        <w:t>ⴸ</w:t>
      </w:r>
      <w:r>
        <w:rPr/>
        <w:t>㊥쵁暬楮㡀㞏丸</w:t>
      </w:r>
      <w:r>
        <w:rPr/>
        <w:t>⣂</w:t>
      </w:r>
      <w:r>
        <w:rPr/>
        <w:t>甶䝕昱犏뽪</w:t>
      </w:r>
      <w:r>
        <w:rPr/>
        <w:t>ⱷ</w:t>
      </w:r>
      <w:r>
        <w:rPr/>
        <w:t>녨㩡뽈䭅䤨啢梿䴲</w:t>
      </w:r>
      <w:r>
        <w:rPr/>
        <w:t>⡏</w:t>
      </w:r>
      <w:r>
        <w:rPr/>
        <w:t>炻幑䝲슥䥧䤺頬䗂汮灗䉏</w:t>
      </w:r>
      <w:r>
        <w:rPr/>
        <w:t>ꔰ</w:t>
      </w:r>
      <w:r>
        <w:rPr/>
        <w:t>쉫쉉顠媬睹㮮䉴獪㬮浧呚幘䥈杏䥷琯슬杙窩꥘燂嗂瑬숻습栶煸䴩㈴칈轷</w:t>
      </w:r>
      <w:r>
        <w:rPr/>
        <w:t>ⲏ</w:t>
      </w:r>
      <w:r>
        <w:rPr/>
        <w:t>ꥨ㴹㉖⯍땸㕳疩怩⸹慯睂</w:t>
      </w:r>
      <w:r>
        <w:rPr/>
        <w:t>ꕏ</w:t>
      </w:r>
      <w:r>
        <w:rPr/>
        <w:t>ꌬ㜺⚿㥍灦摢㵳㡞⑊㵠숥滍</w:t>
      </w:r>
      <w:r>
        <w:rPr/>
        <w:t>ꔤ</w:t>
      </w:r>
      <w:r>
        <w:rPr/>
        <w:t>吪믂땭쉊顩癏⨣뽠⥱究拂⑞</w:t>
      </w:r>
      <w:r>
        <w:rPr/>
        <w:t>⡾⹀</w:t>
      </w:r>
      <w:r>
        <w:rPr/>
        <w:t>栽䕹녶넣䩦佈츭瑷뭡</w:t>
      </w:r>
      <w:r>
        <w:rPr/>
        <w:t>Ⰺ</w:t>
      </w:r>
      <w:r>
        <w:rPr/>
        <w:t>ꥌ</w:t>
      </w:r>
      <w:r>
        <w:rPr/>
        <w:t>땶쉆攪㯂繄놘绂쉙깡媏㥆〪槂숥䱍䭊頲慕捠䴵컂也帥椩即輩⭶䊩</w:t>
      </w:r>
      <w:r>
        <w:rPr/>
        <w:t>ⰲ</w:t>
      </w:r>
      <w:r>
        <w:rPr/>
        <w:t>쌻拂딹䉷毂ꌪ㎱畨긲悡吣㒿⍰䉂彮⨹</w:t>
      </w:r>
      <w:r>
        <w:rPr/>
        <w:t>⡥</w:t>
      </w:r>
      <w:r>
        <w:rPr/>
        <w:t>ⷂ</w:t>
      </w:r>
      <w:r>
        <w:rPr/>
        <w:t>䑶㙣㙕壂㴨樴춘녖嚬㩳睎⸪牕칷䉡䅥煤浮䡅ꅔ쉾彑党牠〬㪱狂ꄥ⪵</w:t>
      </w:r>
      <w:r>
        <w:rPr/>
        <w:t>⠪</w:t>
      </w:r>
      <w:r>
        <w:rPr/>
        <w:t>憿슏칀䢬⽌摗촪썘埂䍶敖敷㈣㬱榡㑟쉅仂埂慄竂㍳ꍮ뗂犥䅙歇䠨⑫娺숳쉐⾥쉡啰穖⸪听氳䶥祳䈶⩎〸刺䅮ꍾ䧂歬帩뗂桨䣂䬣ざ硤㕊䍗뼸곂傮⥾扔䄬㬰用㉏疵㨸뼨䡳䌶䵣ꥺ칉杦爲땘⩴晦⨪ꌯ쉥䏂슏瀳填煚颬㥶歹煇㭵琣</w:t>
      </w:r>
      <w:r>
        <w:rPr/>
        <w:t>ⳃ</w:t>
      </w:r>
      <w:r>
        <w:rPr/>
        <w:t>㵞㍯쉥墥슱녈敶촵䟂滂杫祖Ⓙ噥䓂쉹㝡䝆畺共썵ꇂ掿숥䊻爳佄꥔桊㌯㨻殩㝖⹙奦癶슩⩶⩄煑䌮ㅘ㡋奦ꇍ呧夳㑇卹췂䕱嗂奰䔻䵰䋂弥⤳ꄦ䴯</w:t>
      </w:r>
      <w:r>
        <w:rPr/>
        <w:t>ⵐ</w:t>
      </w:r>
      <w:r>
        <w:rPr/>
        <w:t>䕨</w:t>
      </w:r>
      <w:r>
        <w:rPr/>
        <w:t>Ⱚ</w:t>
      </w:r>
      <w:r>
        <w:rPr/>
        <w:t>䱱喬瀸쉟祙塨側漭枿琫㴮</w:t>
      </w:r>
      <w:r>
        <w:rPr/>
        <w:t>ꦻ</w:t>
      </w:r>
      <w:r>
        <w:rPr/>
        <w:t>硳颱녓슩廂恍畧㦏丹⛎숩</w:t>
      </w:r>
      <w:r>
        <w:rPr/>
        <w:t>꧃</w:t>
      </w:r>
      <w:r>
        <w:rPr/>
        <w:t>犩쉊燂뽳쉬唺扄稰颿뾩嚬癵숲ꄨ쉁捚猷</w:t>
      </w:r>
      <w:r>
        <w:rPr/>
        <w:t>⡘</w:t>
      </w:r>
      <w:r>
        <w:rPr/>
        <w:t>싎䁑슮椵磂牌奂▘㍩</w:t>
      </w:r>
      <w:r>
        <w:rPr/>
        <w:t>ꦵ</w:t>
      </w:r>
      <w:r>
        <w:rPr/>
        <w:t>䑢坩〷⽳㩸쉨橢ㅾ⑵⥋灈珂ꌺ㜶㢬㜰쵗噍컂⨸爥澮迍乡礭猯焩䴯歡侬游檡⩋䨬怨獳潸䈤</w:t>
      </w:r>
      <w:r>
        <w:rPr/>
        <w:t>꤭</w:t>
      </w:r>
      <w:r>
        <w:rPr/>
        <w:t>㷂┱刨橏떡彦쉚䴬牷</w:t>
      </w:r>
      <w:r>
        <w:rPr/>
        <w:t>⡏</w:t>
      </w:r>
      <w:r>
        <w:rPr/>
        <w:t>琪暘㌣仂땃穚繉⵶쉀㈮㕤⹷䙞쌩唺垵뭺숻潈畂么卮碵䉑</w:t>
      </w:r>
      <w:r>
        <w:rPr/>
        <w:t>ⴴ</w:t>
      </w:r>
      <w:r>
        <w:rPr/>
        <w:t>㗂䠺嚏⩒⵳顐䬴쉋戦㑯湉쉄</w:t>
      </w:r>
      <w:r>
        <w:rPr/>
        <w:t>ⰵ</w:t>
      </w:r>
      <w:r>
        <w:rPr/>
        <w:t>朹싍ㅵ桋佧ꄣ物춱こ㔭캱㑊㭎礪칲祆儱⹦㍎㉧⑊彡㜺橲㝎剮嘭恑畆祆╦幚彗쌶浥㖘瑅췃⩙</w:t>
      </w:r>
      <w:r>
        <w:rPr/>
        <w:t>ꤥ</w:t>
      </w:r>
      <w:r>
        <w:rPr/>
        <w:t>칧楪垮슮祅ꍰ</w:t>
      </w:r>
      <w:r>
        <w:rPr/>
        <w:t>ⵔ</w:t>
      </w:r>
      <w:r>
        <w:rPr/>
        <w:t>썧ꥸ⭋敞灗㞵堸免쉠거</w:t>
      </w:r>
      <w:r>
        <w:rPr/>
        <w:t>Ⱘ</w:t>
      </w:r>
      <w:r>
        <w:rPr/>
        <w:t>㝺㨶㤰♦䭧㕭싂⽥⬴潬颱㝘塥䑪</w:t>
      </w:r>
      <w:r>
        <w:rPr/>
        <w:t>⠨</w:t>
      </w:r>
      <w:r>
        <w:rPr/>
        <w:t>䁰⼭珂㖥츺㞩刳⯂䕡潯偷䅊噐〹汮氤奪慑ㄴ⹬⪩憩数湵刹牷슣瘣䴽♀䩄捓</w:t>
      </w:r>
      <w:r>
        <w:rPr/>
        <w:t>⡹</w:t>
      </w:r>
      <w:r>
        <w:rPr/>
        <w:t>㔫싂皻剠搶⽩呔呌㮣☻⽖</w:t>
      </w:r>
      <w:r>
        <w:rPr/>
        <w:t>⡓</w:t>
      </w:r>
      <w:r>
        <w:rPr/>
        <w:t>㨪わ</w:t>
      </w:r>
      <w:r>
        <w:rPr/>
        <w:t>ꤪ</w:t>
      </w:r>
      <w:r>
        <w:rPr/>
        <w:t>繂㝕晌䭮坔쉾숱牯쉹㭨촭䘤䠪숱쵷</w:t>
      </w:r>
      <w:r>
        <w:rPr/>
        <w:t>⠊</w:t>
      </w:r>
      <w:r>
        <w:rPr/>
        <w:t>㉓乑㍎뼮䍧挽♫⨵煷㈩瀹쉓⑊䘭䵒䡬媮싂淃墮熿쵅䛃싂穲쉒盃⭨</w:t>
      </w:r>
      <w:r>
        <w:rPr/>
        <w:t>⡆</w:t>
      </w:r>
      <w:r>
        <w:rPr/>
        <w:t>捺搮㵵⨪体晘浌쎩ㆩ</w:t>
      </w:r>
      <w:r>
        <w:rPr/>
        <w:t>ꦵ⪩</w:t>
      </w:r>
      <w:r>
        <w:rPr/>
        <w:t>㵶㘴쉐</w:t>
      </w:r>
      <w:r>
        <w:rPr/>
        <w:t>ⱕ</w:t>
      </w:r>
      <w:r>
        <w:rPr/>
        <w:t>⽌걟쉊㦱繓䤲璩佥扺</w:t>
      </w:r>
      <w:r>
        <w:rPr/>
        <w:t>⢻</w:t>
      </w:r>
      <w:r>
        <w:rPr/>
        <w:t>䁇䈪㡵刮썷☪뿂揍쉎潉碬䓂</w:t>
      </w:r>
      <w:r>
        <w:rPr/>
        <w:t>Ɐ</w:t>
      </w:r>
      <w:r>
        <w:rPr/>
        <w:t>棂䞥</w:t>
      </w:r>
      <w:r>
        <w:rPr/>
        <w:t>⡺</w:t>
      </w:r>
      <w:r>
        <w:rPr/>
        <w:t>㝞䕆咬䠪</w:t>
      </w:r>
      <w:r>
        <w:rPr/>
        <w:t>⡑</w:t>
      </w:r>
      <w:r>
        <w:rPr/>
        <w:t>係枩案촺㞣湮㜪潖㓂⭮䖻頹幭恗⺻⭀堩츳ば싂ꍍ슥숪颻싍ꥫ愶搤쵐礷獪㍱䡀橦⑳皵䡙栺걯ㄪ숫㉺뗂䩫䗂┺ㅶ痎싂瘸뽌丮땎㍂⹒攷畞⭖□弴믂㉓⑖⩋穁뽑囂扵㕢圳剨䁉⥢슣⥶婺䩥쉎儲</w:t>
      </w:r>
      <w:r>
        <w:rPr/>
        <w:t>Ⳃ</w:t>
      </w:r>
      <w:r>
        <w:rPr/>
        <w:t>꧂</w:t>
      </w:r>
      <w:r>
        <w:rPr/>
        <w:t>㭵⿃剗䅫畲汭刹强</w:t>
      </w:r>
      <w:r>
        <w:rPr/>
        <w:t>ꗂ</w:t>
      </w:r>
      <w:r>
        <w:rPr/>
        <w:t>懂䉪⥷晘녓䥮䝎烂窩</w:t>
      </w:r>
      <w:r>
        <w:rPr/>
        <w:t>Ⳃ</w:t>
      </w:r>
      <w:r>
        <w:rPr/>
        <w:t>㧂슩獂僂䱲⾩뇂긴浘䑇⍴皿걲㞱㩖棂奒偑䁨ꌺ⛃矂⽮慸깇欺輲</w:t>
      </w:r>
      <w:r>
        <w:rPr/>
        <w:t>ⵚ</w:t>
      </w:r>
      <w:r>
        <w:rPr/>
        <w:t>爴쉷唪㘪⑖쉪卪䙞␭⻂㣂</w:t>
      </w:r>
      <w:r>
        <w:rPr/>
        <w:t>Ⳃ</w:t>
      </w:r>
      <w:r>
        <w:rPr/>
        <w:t>쉹䁾漸琮疿숩杔쉠깈㡏䵄楈⹨啷깟僂塏䥵㔵쵄稩癷⹭㫂䨥</w:t>
      </w:r>
      <w:r>
        <w:rPr/>
        <w:t>⡵</w:t>
      </w:r>
      <w:r>
        <w:rPr/>
        <w:t>⽍ㅁ䜪䰪兓녯䘱䐣</w:t>
      </w:r>
      <w:r>
        <w:rPr/>
        <w:t>ꖣ</w:t>
      </w:r>
      <w:r>
        <w:rPr/>
        <w:t>儫㡙㛎㗂濂ㅚ쉋朵㖱㬽瓃㭮娵</w:t>
      </w:r>
      <w:r>
        <w:rPr/>
        <w:t>ꔶ</w:t>
      </w:r>
      <w:r>
        <w:rPr/>
        <w:t>㥒栥祒걭嗂瑆䱑悱⽒</w:t>
      </w:r>
      <w:r>
        <w:rPr/>
        <w:t>ꕞ</w:t>
      </w:r>
      <w:r>
        <w:rPr/>
        <w:t>뗂슩</w:t>
      </w:r>
      <w:r>
        <w:rPr/>
        <w:t>Ⱜ</w:t>
      </w:r>
      <w:r>
        <w:rPr/>
        <w:t>頶䭰⛂䴦㩬吩飂ꅾ땞ꌪ쉯欺榣彍⹴╦꺡㡪换彤怱⩕㵓䱉洶䉢녰䠰䉦熩啄婹栭慐⹗畈佔</w:t>
      </w:r>
      <w:r>
        <w:rPr/>
        <w:t>ꔲ</w:t>
      </w:r>
      <w:r>
        <w:rPr/>
        <w:t>ꥪ슥佰</w:t>
      </w:r>
      <w:r>
        <w:rPr/>
        <w:t>ꗂ</w:t>
      </w:r>
      <w:r>
        <w:rPr/>
        <w:t>㍔㣂䤩긦쉨䑪䤤슣抬但촳⬱敘朮湵䍊녱弶䧂컂扨揎灟침顳㈤唻獨佫Ⓜ뿂䷂曂㭓塈쉶灵⪬슣䜲깳</w:t>
      </w:r>
      <w:r>
        <w:rPr/>
        <w:t>ꤴ</w:t>
      </w:r>
      <w:r>
        <w:rPr/>
        <w:t>⣃</w:t>
      </w:r>
      <w:r>
        <w:rPr/>
        <w:t>슻磂殏㌤㍏뇂칡坂䅾슩垬䕬⤥┪㑔㑅䩥十녴⸪</w:t>
      </w:r>
      <w:r>
        <w:rPr/>
        <w:t>ꤨ</w:t>
      </w:r>
      <w:r>
        <w:rPr/>
        <w:t>渳婙癷吤㧍帱ㅧ</w:t>
      </w:r>
      <w:r>
        <w:rPr/>
        <w:t>ⱎ</w:t>
      </w:r>
      <w:r>
        <w:rPr/>
        <w:t>쉈渣楥唺㵫哃䅥焰挦칟숺兤쌩奚㪵ꍏ</w:t>
      </w:r>
      <w:r>
        <w:rPr/>
        <w:t>⠵</w:t>
      </w:r>
      <w:r>
        <w:rPr/>
        <w:t>穓ꄸ⭊前積⸰꥔쉉ꥮ渪歉捲깞債扬束␫썀弤쉡妻穭숩䉰⭗慮</w:t>
      </w:r>
      <w:r>
        <w:rPr/>
        <w:t>꧂</w:t>
      </w:r>
      <w:r>
        <w:rPr/>
        <w:t>墿吳䝷僂</w:t>
      </w:r>
      <w:r>
        <w:rPr/>
        <w:t>Ⲙ</w:t>
      </w:r>
      <w:r>
        <w:rPr/>
        <w:t>뽑飂栭捀励倮坬㫂㒘</w:t>
      </w:r>
      <w:r>
        <w:rPr/>
        <w:t>ⵢ</w:t>
      </w:r>
      <w:r>
        <w:rPr/>
        <w:t>庵眮䏂稲䪥折</w:t>
      </w:r>
      <w:r>
        <w:rPr/>
        <w:t>ⱙ⥠</w:t>
      </w:r>
      <w:r>
        <w:rPr/>
        <w:t>䴪垿㘩㥳颱⤫䤽埃갩◂㐺㈩禣⨪序껂㴳㵉碥竂穀㙧땮ꅵ묶㝓攭</w:t>
      </w:r>
      <w:r>
        <w:rPr/>
        <w:t>ⵡ</w:t>
      </w:r>
      <w:r>
        <w:rPr/>
        <w:t>潗㍣繊싂畆噃문穘놥ꄮ婒娫㐶橙쉘䢬뿂넵䥸扗쉦䍷湔♺䲿伊圪䑱浘畴圻䁯칺곂猰녠䙑歘슩漸뽳뭚믂怱杙⹓⍖</w:t>
      </w:r>
      <w:r>
        <w:rPr/>
        <w:t>ꥒ</w:t>
      </w:r>
      <w:r>
        <w:rPr/>
        <w:t>쌻숷捕ꌯ⽞긥煩⸩繦佚獨昳⭤싂夵朮긫珂桭쉖熵湚䐵武⥷</w:t>
      </w:r>
      <w:r>
        <w:rPr/>
        <w:t>ⶣ⩱</w:t>
      </w:r>
      <w:r>
        <w:rPr/>
        <w:t>瀴摩潉䍤⛂⩣䗂뽞쉒䄦䰩橏㠳轫㭨獗䑷顅癁깇瑏䐤倯吷ㅆ戫惂㵴佳⸮㙧怩쉾氩倳優</w:t>
      </w:r>
      <w:r>
        <w:rPr/>
        <w:t>ⴸ</w:t>
      </w:r>
      <w:r>
        <w:rPr/>
        <w:t>䵴恠杦䩄싂</w:t>
      </w:r>
      <w:r>
        <w:rPr/>
        <w:t>ꦵ</w:t>
      </w:r>
      <w:r>
        <w:rPr/>
        <w:t>㕱칇塁㐭榱捙㍸焹</w:t>
      </w:r>
      <w:r>
        <w:rPr/>
        <w:t>ꕗ</w:t>
      </w:r>
      <w:r>
        <w:rPr/>
        <w:t>ꍩ㚡㭤䏂⭋庿氺</w:t>
      </w:r>
      <w:r>
        <w:rPr/>
        <w:t>ⱷ</w:t>
      </w:r>
      <w:r>
        <w:rPr/>
        <w:t>兎頽䙞㭎柂쌩辩⑯䡯䶵㬮䝁䏎抿欥⯂쉊楇硇祁쉲啯卵搪縺欥痂痂䭑䙯뮿扔瑭焮썔㌭걋</w:t>
      </w:r>
      <w:r>
        <w:rPr/>
        <w:t>ꔳ</w:t>
      </w:r>
      <w:r>
        <w:rPr/>
        <w:t>㍠㥒反癏쵅吱깖眽⭈䣃싃顊眴灞⼪ꍹ㬯毂뼳㑖硰擂ꥫ</w:t>
      </w:r>
      <w:r>
        <w:rPr/>
        <w:t>⠥</w:t>
      </w:r>
      <w:r>
        <w:rPr/>
        <w:t>㔵ァ츺䅯丶쉨㵦ꌤ䵕悬숤칞⩣㘩㕎䎩㠶䭢婣☭页䐨獳幷슮</w:t>
      </w:r>
      <w:r>
        <w:rPr/>
        <w:t>꧂</w:t>
      </w:r>
      <w:r>
        <w:rPr/>
        <w:t>캩싂顳䵞갣䤤㉅咡潗䕾娩</w:t>
      </w:r>
      <w:r>
        <w:rPr/>
        <w:t>ꔵ</w:t>
      </w:r>
      <w:r>
        <w:rPr/>
        <w:t>䒣务㟂瑉㑓</w:t>
      </w:r>
      <w:r>
        <w:rPr/>
        <w:t>⣂</w:t>
      </w:r>
      <w:r>
        <w:rPr/>
        <w:t>싂㬦澣䍄숲ꄯ甪싂橣쉩䤵ꌻ䉨汗</w:t>
      </w:r>
      <w:r>
        <w:rPr/>
        <w:t>ⷎ</w:t>
      </w:r>
      <w:r>
        <w:rPr/>
        <w:t>칤弭䉦䢡曂쉶杁摉ꏍ䝱넷奈ィ</w:t>
      </w:r>
      <w:r>
        <w:rPr/>
        <w:t>ⰶ</w:t>
      </w:r>
      <w:r>
        <w:rPr/>
        <w:t>캿⽲쌤㡢㥲꥾䷂䦻兪㑁欳㡥걱쉺䈰眫䅠슿䍠㚣制䴰ꄦ䑃</w:t>
      </w:r>
      <w:r>
        <w:rPr/>
        <w:t>ⶮ</w:t>
      </w:r>
      <w:r>
        <w:rPr/>
        <w:t>爭杲쉨睓땕汤䀵瞻浗估氦繌䵺獈塕氵佱⨥瑀㔷䡬숸␪㭢䅱坢䝙涮㌤쉔</w:t>
      </w:r>
      <w:r>
        <w:rPr/>
        <w:t>Ⱜ</w:t>
      </w:r>
      <w:r>
        <w:rPr/>
        <w:t>ꕹ</w:t>
      </w:r>
      <w:r>
        <w:rPr/>
        <w:t>嘴㑇瘯夤央䪬烂딦䜵㙟⹴䭆串걧櫂싂ꏂ⥷凂䗂序ꍙ숣䤸쉃</w:t>
      </w:r>
      <w:r>
        <w:rPr/>
        <w:t>ꥋ</w:t>
      </w:r>
      <w:r>
        <w:rPr/>
        <w:t>땒厩싎⑊奸假利晆⩕⑱痂ꏂ</w:t>
      </w:r>
      <w:r>
        <w:rPr/>
        <w:t>Ɐ</w:t>
      </w:r>
      <w:r>
        <w:rPr/>
        <w:t>伭쉰㊮乧辩⩢쵹긴⭃㏂彋㈯佒汱⑂ꆱ乇㘦㝨扎轩桱庘怹㉗ꍴ唶ꥧꥵ顚쉌抮㑚䰬쉎䕺癉嫃쵚숥卍特栯奲惍䀨顴</w:t>
      </w:r>
      <w:r>
        <w:rPr/>
        <w:t>ꔦ</w:t>
      </w:r>
      <w:r>
        <w:rPr/>
        <w:t>㖵䅲⼶轢牏稤㨽⏂㩁㙑⽀칊ꥲ挤㢩獨때忍</w:t>
      </w:r>
      <w:r>
        <w:rPr/>
        <w:t>ⶱ</w:t>
      </w:r>
      <w:r>
        <w:rPr/>
        <w:t>栩숨桃㭐媻㥷睐桯䙈숦싎䤷䉆〽걁</w:t>
      </w:r>
      <w:r>
        <w:rPr/>
        <w:t>ⶻ</w:t>
      </w:r>
      <w:r>
        <w:rPr/>
        <w:t>㍮</w:t>
      </w:r>
      <w:r>
        <w:rPr/>
        <w:t>ⵂ</w:t>
      </w:r>
      <w:r>
        <w:rPr/>
        <w:t>灸恀싂兀⌮⩃䅮⥁䛂瘲㡖䷂啢쉆⼷⪩㛂瀮竂橥⥑숽橀稷ꄳ⬰⧂愷쉁䠪걅⩒䍂頯慈杨兎佌㠦녷ꌫ䬪〮䅇숸뭨녍㝓㴺숫</w:t>
      </w:r>
      <w:r>
        <w:rPr/>
        <w:t>꤯</w:t>
      </w:r>
      <w:r>
        <w:rPr/>
        <w:t>浅쉳⬳婥䥡</w:t>
      </w:r>
      <w:r>
        <w:rPr/>
        <w:t>⡒</w:t>
      </w:r>
      <w:r>
        <w:rPr/>
        <w:t>숪坈䷂</w:t>
      </w:r>
      <w:r>
        <w:rPr/>
        <w:t>ꖩ</w:t>
      </w:r>
      <w:r>
        <w:rPr/>
        <w:t>䪬쉹煑䉠䄱㝲싂ㅣ奶ꌳ䤷爦䤣䡱㮻噬穮㌸쉍⾿캱飂䠰杗䱉堊㟎슏쉄쉙딭奭绂䅉</w:t>
      </w:r>
      <w:r>
        <w:rPr/>
        <w:t>ꕂ</w:t>
      </w:r>
      <w:r>
        <w:rPr/>
        <w:t>癋漪숯</w:t>
      </w:r>
      <w:r>
        <w:rPr/>
        <w:t>⠶</w:t>
      </w:r>
      <w:r>
        <w:rPr/>
        <w:t>䑤쉂䶵ꌦ㍢⬹㌦扈⩣뼳쉮䜬䵦⬥</w:t>
      </w:r>
      <w:r>
        <w:rPr/>
        <w:t>ⵌ┫</w:t>
      </w:r>
      <w:r>
        <w:rPr/>
        <w:t>쉶喻痂ご뾏坤敥塔散彘㗂搪㟂兩幎</w:t>
      </w:r>
      <w:r>
        <w:rPr/>
        <w:t>꧂</w:t>
      </w:r>
      <w:r>
        <w:rPr/>
        <w:t>吻뿂汥磂㙐獋</w:t>
      </w:r>
      <w:r>
        <w:rPr/>
        <w:t>⡣</w:t>
      </w:r>
      <w:r>
        <w:rPr/>
        <w:t>楚숫㩊싂숴쵥떩禩啳䝄恒ꍏ换䡣쉂颏깫䕦⵵쉪ㅣ匲煤卋凂戵祄顈浥噵奇쉅穷嫂츭顈</w:t>
      </w:r>
      <w:r>
        <w:rPr/>
        <w:t>ⲵ</w:t>
      </w:r>
      <w:r>
        <w:rPr/>
        <w:t>䙓椯沩恍ㅲ䨬䕵㡵⍅牴싂쵚㧂〈癉〴悘╕</w:t>
      </w:r>
      <w:r>
        <w:rPr/>
        <w:t>ⲥ</w:t>
      </w:r>
      <w:r>
        <w:rPr/>
        <w:t>䅺숺壂塍ぶ㟂洬㉦䕀카坰</w:t>
      </w:r>
      <w:r>
        <w:rPr/>
        <w:t>⠳</w:t>
      </w:r>
      <w:r>
        <w:rPr/>
        <w:t>浟</w:t>
      </w:r>
      <w:r>
        <w:rPr/>
        <w:t>ꕴ</w:t>
      </w:r>
      <w:r>
        <w:rPr/>
        <w:t>啩奥乺쉟畅扬</w:t>
      </w:r>
      <w:r>
        <w:rPr/>
        <w:t>⡦</w:t>
      </w:r>
      <w:r>
        <w:rPr/>
        <w:t>䃂煌瘵嘣唰狂䮻⥞ꇂ䈪ꌬ婓盂拃䝒⽷슻쉏塟矂乬㙙㥳単㔺뼮㩀㬬囂</w:t>
      </w:r>
      <w:r>
        <w:rPr/>
        <w:t>ꦬꥇ</w:t>
      </w:r>
      <w:r>
        <w:rPr/>
        <w:t>䁥啇뇂幆氤쎩□瑎卐彪♂䅫䍹栲䁰뽖</w:t>
      </w:r>
      <w:r>
        <w:rPr/>
        <w:t>ꕍ</w:t>
      </w:r>
      <w:r>
        <w:rPr/>
        <w:t>畲⑓㞱깓䒏怽긱촰</w:t>
      </w:r>
      <w:r>
        <w:rPr/>
        <w:t>⡳</w:t>
      </w:r>
      <w:r>
        <w:rPr/>
        <w:t>쎮淂䣃㉳ꎩ䇍亏縦䄤⺻쉢堽</w:t>
      </w:r>
      <w:r>
        <w:rPr/>
        <w:t>ꥒ</w:t>
      </w:r>
      <w:r>
        <w:rPr/>
        <w:t>漽牾</w:t>
      </w:r>
      <w:r>
        <w:rPr/>
        <w:t>ⱙ</w:t>
      </w:r>
      <w:r>
        <w:rPr/>
        <w:t>ꅏ쉠猱纏깟⥁썸䑪凂䚥啖頱숴⨭䢱杧⿂녃걈勂놵愷땪堫栣穧恀獶썑◍夻㔨㭸㈻也䴷㞿썎⹀朰쉌栮㭺熻剕싂兏儶祸塦쵥</w:t>
      </w:r>
      <w:r>
        <w:rPr/>
        <w:t>⡧</w:t>
      </w:r>
      <w:r>
        <w:rPr/>
        <w:t>攵䐪忎䝥</w:t>
      </w:r>
      <w:r>
        <w:rPr/>
        <w:t>Ⱔ</w:t>
      </w:r>
      <w:r>
        <w:rPr/>
        <w:t>䥅輲㥢䱋祰숦殻係넨䡘</w:t>
      </w:r>
      <w:r>
        <w:rPr/>
        <w:t>ꕧ</w:t>
      </w:r>
      <w:r>
        <w:rPr/>
        <w:t>儸愦弯娨썊壂쉭⥅⚱걡쎱⑧佳㗂쉌䫂嘰㐨扏쉐揂䀨㦱뇂梥녥癎㝅欽䵶쉩呆⤴곂겻瑸숷㇍癏稽췂歾梵兩㙪禣ぢ煫㥊䑞〦䇂㉃䉖⑨剐坵烂ㄹ숪䑇䵆畆祚勍╕걈伶䃂</w:t>
      </w:r>
      <w:r>
        <w:rPr/>
        <w:t>ꕗ</w:t>
      </w:r>
      <w:r>
        <w:rPr/>
        <w:t>頨⭨歲</w:t>
      </w:r>
      <w:r>
        <w:rPr/>
        <w:t>ꕌ</w:t>
      </w:r>
      <w:r>
        <w:rPr/>
        <w:t>슘瘰轤嘶玩敆柂佖灒扁枩副橈䑯䴱숬䁄㴸㏂㉘漱橷佹</w:t>
      </w:r>
      <w:r>
        <w:rPr/>
        <w:t>⡨</w:t>
      </w:r>
      <w:r>
        <w:rPr/>
        <w:t>ッ㩒丮䀹倰⩘㍞䂬갵懂做쉅獥꥾㍙䵃걁杒彌䝇嗎甦浄</w:t>
      </w:r>
      <w:r>
        <w:rPr/>
        <w:t>⠯</w:t>
      </w:r>
      <w:r>
        <w:rPr/>
        <w:t>乷싂꺏</w:t>
      </w:r>
      <w:r>
        <w:rPr/>
        <w:t>ⰶ</w:t>
      </w:r>
      <w:r>
        <w:rPr/>
        <w:t>桫⤱썙损徥爤⭰쉗潕⚵㡵㟂洭穰䡔숩凂쉅쉮湑燂</w:t>
      </w:r>
      <w:r>
        <w:rPr/>
        <w:t>ⱨ</w:t>
      </w:r>
      <w:r>
        <w:rPr/>
        <w:t>惂⍥칟䌣䤯㒏㭥뽸㶩眪氦卒琩♉㍁噳煀</w:t>
      </w:r>
      <w:r>
        <w:rPr/>
        <w:t>ꕲ</w:t>
      </w:r>
      <w:r>
        <w:rPr/>
        <w:t>瘨숳㟂曂参轍䳂㕲◂⨤琺䱶촨硢쵍塺味栬쉍奆촻均獔橢湅♲㎏䁓ㄪ㴮囂쉯縪ꥨ坌슘䅁数䊩檘佂梣涘呇㤶伲䝾彋彣쉁廂乭䙯䙴䵦䫂♂</w:t>
      </w:r>
      <w:r>
        <w:rPr/>
        <w:t>ꦩ</w:t>
      </w:r>
      <w:r>
        <w:rPr/>
        <w:t>䢏┩灠⩣渣㕮儳渹㩢兊⨺杌묳㧍猬⍅쉩䔊㥅</w:t>
      </w:r>
      <w:r>
        <w:rPr/>
        <w:t>꥟</w:t>
      </w:r>
      <w:r>
        <w:rPr/>
        <w:t>祱⵾槎湅숹辩㛂믂쉨싂樹杣♷浘땵㠭칎啴䑏湇㓍䎥祑轉걭</w:t>
      </w:r>
      <w:r>
        <w:rPr/>
        <w:t>ꔲ</w:t>
      </w:r>
      <w:r>
        <w:rPr/>
        <w:t>䨨쉱欦拎䕪昮깅㍁䅮쉫剨欸祧摵娨敾䑷䍠녶久䷂싂␱⫂迂䰷頹励稹澣皬슣奭だ奮䊿쉐楀깺넶⧂绂凂䔯⩲⹴츪憥て燂㩡庻䵏恴㕄傻䥦쵃쉦輩圣婸㨻ㅭ毂䀴뽸电ㄲ湀㶬⩌썟䕪</w:t>
      </w:r>
      <w:r>
        <w:rPr/>
        <w:t>ꦿ</w:t>
      </w:r>
      <w:r>
        <w:rPr/>
        <w:t>浸杏슏</w:t>
      </w:r>
      <w:r>
        <w:rPr/>
        <w:t>ꕨ</w:t>
      </w:r>
      <w:r>
        <w:rPr/>
        <w:t>ꅠ뗂쵷⩩</w:t>
      </w:r>
      <w:r>
        <w:rPr/>
        <w:t>ⶥ</w:t>
      </w:r>
      <w:r>
        <w:rPr/>
        <w:t>慭椷㊣癥撬⍞⥕䁋珂幄⑀껂쉍⪡⚩煾猬㔭祱媮쉍▱单䭁頪乌惂㵈쉮咮㐹묨숣椯倽㭖獡䕥䎱渲歭檬唸圸쉭兡噞䕵姍瀮숪僂劣쵥㝲䩌㩐㪡쉰䁈烂떘稣땬稲皮擂걖뭯</w:t>
      </w:r>
      <w:r>
        <w:rPr/>
        <w:t>ꕊ</w:t>
      </w:r>
      <w:r>
        <w:rPr/>
        <w:t>㬣㉆䍅㭎숣檱䔸撬卪떥</w:t>
      </w:r>
      <w:r>
        <w:rPr/>
        <w:t>ⷂ</w:t>
      </w:r>
      <w:r>
        <w:rPr/>
        <w:t>⡊</w:t>
      </w:r>
      <w:r>
        <w:rPr/>
        <w:t>㣂㴣殮뇂娣㥈䈤㍷꥔슱䉰싂㌭䯂쉣ㅂ晚頨杬䱂栽癤皩䝣䩀䅓⪿땷㔫㤬琽㉋憱硧⾱䱫ꇍ숹쉷㵶汘쉈沘싂칯申个幂辵坌</w:t>
      </w:r>
      <w:r>
        <w:rPr/>
        <w:t>ꤰ</w:t>
      </w:r>
      <w:r>
        <w:rPr/>
        <w:t>竍컂ꅶ璵畫啞녒䢏怤侮썷迂⬵ꥺ㙃灩枏㝨</w:t>
      </w:r>
      <w:r>
        <w:rPr/>
        <w:t>ⲩ</w:t>
      </w:r>
      <w:r>
        <w:rPr/>
        <w:t>⽍劏枻癏⨹歉砤洷</w:t>
      </w:r>
      <w:r>
        <w:rPr/>
        <w:t>ꤳ</w:t>
      </w:r>
      <w:r>
        <w:rPr/>
        <w:t>㉈楐牕敾参쵡쵁浮숽쉑潞桅剭敕</w:t>
      </w:r>
      <w:r>
        <w:rPr/>
        <w:t>⣂</w:t>
      </w:r>
      <w:r>
        <w:rPr/>
        <w:t>䲿숸倫睤㊥㢣ꍬ䉭枩썟氺⸴窡</w:t>
      </w:r>
      <w:r>
        <w:rPr/>
        <w:t>ꤣ</w:t>
      </w:r>
      <w:r>
        <w:rPr/>
        <w:t>桦橥姂䘻搭挰ꅈꍥ䤽皱갪╞딳☰烂䄨⪵⸻轮촶入毂쉍礦곂畷唲䩚愦䌻轲瑫㭤</w:t>
      </w:r>
      <w:r>
        <w:rPr/>
        <w:t>ⱪ</w:t>
      </w:r>
      <w:r>
        <w:rPr/>
        <w:t>䍵㩁潷슥啁☳瀪䝔漽佳녀炡嫎㕔歶⍊䍑楞眬䛂徱獉⽁뭰怬矂洤땁穘縥恸꥚㤲浾印瞘썸䉟ㅖ뇂㩈깮⭟ꅷ</w:t>
      </w:r>
      <w:r>
        <w:rPr/>
        <w:t>ⳍ</w:t>
      </w:r>
      <w:r>
        <w:rPr/>
        <w:t>窿稳ꌪ硷䌤</w:t>
      </w:r>
      <w:r>
        <w:rPr/>
        <w:t>ꥋ</w:t>
      </w:r>
      <w:r>
        <w:rPr/>
        <w:t>喡뾣㘸⺩䝚䆡⭩╔傻싂椻⹨⌷⑟</w:t>
      </w:r>
      <w:r>
        <w:rPr/>
        <w:t>ꤺ</w:t>
      </w:r>
      <w:r>
        <w:rPr/>
        <w:t>夸뼣繟⹥啂彦⌦唪싃쉤쉓竂뼲ず♰</w:t>
      </w:r>
      <w:r>
        <w:rPr/>
        <w:t>ⰰ</w:t>
      </w:r>
      <w:r>
        <w:rPr/>
        <w:t>넻帬祁儥</w:t>
      </w:r>
      <w:r>
        <w:rPr/>
        <w:t>ⴤ</w:t>
      </w:r>
      <w:r>
        <w:rPr/>
        <w:t>㡔侮頩烎㥺♭硴쉗䕚皩⨥朹ꍎ䁵ꅾ噲</w:t>
      </w:r>
      <w:r>
        <w:rPr/>
        <w:t>⡔</w:t>
      </w:r>
      <w:r>
        <w:rPr/>
        <w:t>㌪ꍩ框넫숶숭奖㤮⯂徘熩ꎩ갨</w:t>
      </w:r>
      <w:r>
        <w:rPr/>
        <w:t>Ⲭ</w:t>
      </w:r>
      <w:r>
        <w:rPr/>
        <w:t>䑤䭞噺⽺廂摫睠䤺쉊ꥴ慚抿ㅭ䕺扰싍㥀썉癩⩞䪘</w:t>
      </w:r>
      <w:r>
        <w:rPr/>
        <w:t>ꗂ</w:t>
      </w:r>
      <w:r>
        <w:rPr/>
        <w:t>橏싎煷</w:t>
      </w:r>
      <w:r>
        <w:rPr/>
        <w:t>⠺</w:t>
      </w:r>
      <w:r>
        <w:rPr/>
        <w:t>묱恱䙴땡啄㷍䫂冥䔩䅫堶橲䠤쉒䅪嚥䱓坈滂숭心䴷뮻圩╱㠯䫂⬫䇂쉞䝾匊ꌣꌲ汆穑慬㗎ㅅ摰䋂楔奮쉷놩祌卷⩑숪摹拂泃問噎䠯쉍</w:t>
      </w:r>
      <w:r>
        <w:rPr/>
        <w:t>ꥎ</w:t>
      </w:r>
      <w:r>
        <w:rPr/>
        <w:t>䟍ꍇ彈䕺숭䥣畂쉓敁䑒䱎娷쉟㋂䁾⮿캵쉳灍㙍晑乌㊬姂操痂欦딴サ썴습⭄灂偊깠轐䱕숭묺떥㜪哂⑌쉰㄰穹呵妘꥙䑈截䑦䙨</w:t>
      </w:r>
      <w:r>
        <w:rPr/>
        <w:t>ⱞ</w:t>
      </w:r>
      <w:r>
        <w:rPr/>
        <w:t>쵤婁偪⍲疡䕇伲渺⏂␲佺兢灳</w:t>
      </w:r>
      <w:r>
        <w:rPr/>
        <w:t>⣂</w:t>
      </w:r>
      <w:r>
        <w:rPr/>
        <w:t>浵</w:t>
      </w:r>
      <w:r>
        <w:rPr/>
        <w:t>ⶥ</w:t>
      </w:r>
      <w:r>
        <w:rPr/>
        <w:t>䕪㬪䩅싂</w:t>
      </w:r>
      <w:r>
        <w:rPr/>
        <w:t>ⱊ</w:t>
      </w:r>
      <w:r>
        <w:rPr/>
        <w:t>쉑砸嚿념楏碣</w:t>
      </w:r>
      <w:r>
        <w:rPr/>
        <w:t>ꤲ</w:t>
      </w:r>
      <w:r>
        <w:rPr/>
        <w:t>춬爯⽗䝏汢㭙䦮浰</w:t>
      </w:r>
      <w:r>
        <w:rPr/>
        <w:t>⠰</w:t>
      </w:r>
      <w:r>
        <w:rPr/>
        <w:t>쵒⑩彤㍃䭧乾䙍⴨睇䫂典剘숩䴣汑奧깈숽燂偦㭗䣃灡廍♀슩쉶숲磎楄뇂뽴楊伱侬</w:t>
      </w:r>
      <w:r>
        <w:rPr/>
        <w:t>꧂</w:t>
      </w:r>
      <w:r>
        <w:rPr/>
        <w:t>쉄枩繶䭏怰㍇쉲⤻숪㣃</w:t>
      </w:r>
      <w:r>
        <w:rPr/>
        <w:t>ⰲ</w:t>
      </w:r>
      <w:r>
        <w:rPr/>
        <w:t>䵃䛂숩仂㍔檘扎㕷塢愵뽗毂뾡껂䈪</w:t>
      </w:r>
      <w:r>
        <w:rPr/>
        <w:t>ꦡ</w:t>
      </w:r>
      <w:r>
        <w:rPr/>
        <w:t>ꍺ쵞報㕟攪顣썌긹幊墻䑒㉐</w:t>
      </w:r>
      <w:r>
        <w:rPr/>
        <w:t>ⱉ</w:t>
      </w:r>
      <w:r>
        <w:rPr/>
        <w:t>秂숥㝞楊慭敋⛍睚绂㌸쉍牖煹䥹獯捈盂䙴</w:t>
      </w:r>
      <w:r>
        <w:rPr/>
        <w:t>⢿</w:t>
      </w:r>
      <w:r>
        <w:rPr/>
        <w:t>喬渲礩刳區</w:t>
      </w:r>
      <w:r>
        <w:rPr/>
        <w:t>⠥</w:t>
      </w:r>
      <w:r>
        <w:rPr/>
        <w:t>磂塶䱠䱚盂䕌猷</w:t>
      </w:r>
      <w:r>
        <w:rPr/>
        <w:t>ⲵ</w:t>
      </w:r>
      <w:r>
        <w:rPr/>
        <w:t>瑳熣桚㒵䈸堭汃䶬㮱쉞㭪発沮⫎</w:t>
      </w:r>
      <w:r>
        <w:rPr/>
        <w:t>ⴣ</w:t>
      </w:r>
      <w:r>
        <w:rPr/>
        <w:t>딪⧍弹䡱숮䱢</w:t>
      </w:r>
      <w:r>
        <w:rPr/>
        <w:t>ꕬ</w:t>
      </w:r>
      <w:r>
        <w:rPr/>
        <w:t>⡊⩇</w:t>
      </w:r>
      <w:r>
        <w:rPr/>
        <w:t>硥㭰扴桙ꥭ懂㙧杇쉠뾘䍸㑪㭰쉂䝚䡒痂䤭⚬敬츥偬겣ꌦ♒獸㕹䅀</w:t>
      </w:r>
      <w:r>
        <w:rPr/>
        <w:t>ꔱ</w:t>
      </w:r>
      <w:r>
        <w:rPr/>
        <w:t>㙏컂䔶☩ヂ楂煭䩂쌷撮곂夲싂습掮䝋㐻顧颩坪痃컂</w:t>
      </w:r>
      <w:r>
        <w:rPr/>
        <w:t>ꖏ</w:t>
      </w:r>
      <w:r>
        <w:rPr/>
        <w:t>哂쉯么搵ꍳ敕㯂㉖恏灑牋卍し䭂啍桅敆眩瑇汾㌮洳漩塄㯎ꇂꅘ桅竃쵒绎戯䐬념⸳</w:t>
      </w:r>
      <w:r>
        <w:rPr/>
        <w:t>ⱁ</w:t>
      </w:r>
      <w:r>
        <w:rPr/>
        <w:t>ぶ瘳ꅅ㋂⬪㙙劏㉟慇桁☦㔹⫂橴猬녭㭸䶩朦쉯䉓쉆壂磂쵚眤瀲槂敞</w:t>
      </w:r>
      <w:r>
        <w:rPr/>
        <w:t>ⷂ</w:t>
      </w:r>
      <w:r>
        <w:rPr/>
        <w:t>䥏딶ꅌ⾿娱쉬䜰歭挹ꌨ搱啉妩兗쉵呷桥䁃㢿炮㨹쉶䝣싂桅ꅵ年未毃桔乔獏掮摺␨㍳⸱壂쉞䊥숬⩖硯䉡当墿뭒悥⵨昶ꥱ磂☨浮権奎㵥뾩땳礰破歀唪ꆣ䆘㴺弽轺</w:t>
      </w:r>
      <w:r>
        <w:rPr/>
        <w:t>ⲻ⸪</w:t>
      </w:r>
      <w:r>
        <w:rPr/>
        <w:t>顩眻ꌸ쉊䯂戣氯䭨⛂浫䭶䑉숬䄮噸繦㧂묲橗⽴</w:t>
      </w:r>
      <w:r>
        <w:rPr/>
        <w:t>ꥊ</w:t>
      </w:r>
      <w:r>
        <w:rPr/>
        <w:t>浯▵晉䎩匨숶辣쵟⸥땱㵇坧搣곂쉳獆╞</w:t>
      </w:r>
      <w:r>
        <w:rPr/>
        <w:t>⣂</w:t>
      </w:r>
      <w:r>
        <w:rPr/>
        <w:t>䨻쉒懂椭祐캵㤶㥍揍じ⭇䈬折爹떬奙쉘ヂ䕺䕨椸㉠䭲ꌭ漲歲㓂潋㥇啇싂掿祖</w:t>
      </w:r>
      <w:r>
        <w:rPr/>
        <w:t>꧍</w:t>
      </w:r>
      <w:r>
        <w:rPr/>
        <w:t>썺숊佩슩噒⩈䅀슻</w:t>
      </w:r>
      <w:r>
        <w:rPr/>
        <w:t>ⶱ</w:t>
      </w:r>
      <w:r>
        <w:rPr/>
        <w:t>䕲숶画뾘쉉〻盂쉨椳䭋扌⬪숣效</w:t>
      </w:r>
      <w:r>
        <w:rPr/>
        <w:t>ꤳ</w:t>
      </w:r>
      <w:r>
        <w:rPr/>
        <w:t>呦㤻䵔쉏帩䩯걇彴䝃쉸㠺乚湈칗㛂⩠璻周쉶쵧䁌㬰뭳숽慘⭳䱠䅞⨪恢쉾灙煵䉈洵깤</w:t>
      </w:r>
      <w:r>
        <w:rPr/>
        <w:t>꥟</w:t>
      </w:r>
      <w:r>
        <w:rPr/>
        <w:t>奔潊佳灆剚摍轐쉕犬䞡柍⩇横楎숣㏂ꍇ♹砯彲</w:t>
      </w:r>
      <w:r>
        <w:rPr/>
        <w:t>ꦬ</w:t>
      </w:r>
      <w:r>
        <w:rPr/>
        <w:t>繁싂㵙䎮깥塳녎淂幰倭扏核쉀숳䑘扰旂쉄⽆兵䡙禱噑슮䤶숹炿⽗슱サ䕊╆甲䡴天쉌㴷绂</w:t>
      </w:r>
      <w:r>
        <w:rPr/>
        <w:t>ⱖ</w:t>
      </w:r>
      <w:r>
        <w:rPr/>
        <w:t>녋슩弹轥棂ꅭ䄸慯顥칬䠻杂琽恭䁉禥轲呒춱睊栵⍎慈㛂硄㊡㉺걂쉲걤楔Ⓜ싂慁沿</w:t>
      </w:r>
      <w:r>
        <w:rPr/>
        <w:t>⡟</w:t>
      </w:r>
      <w:r>
        <w:rPr/>
        <w:t>戳쉨쉡㙩扠걕㑂쉈扟噏㥯繅刦哂婱泂</w:t>
      </w:r>
      <w:r>
        <w:rPr/>
        <w:t>ꥊ</w:t>
      </w:r>
      <w:r>
        <w:rPr/>
        <w:t>㨩怤╷婾녭滂쉙㌹</w:t>
      </w:r>
      <w:r>
        <w:rPr/>
        <w:t>⡏</w:t>
      </w:r>
      <w:r>
        <w:rPr/>
        <w:t>습畍⍗䧂剟瑄剎⺥䌪勂</w:t>
      </w:r>
      <w:r>
        <w:rPr/>
        <w:t>ⱇ⴫</w:t>
      </w:r>
      <w:r>
        <w:rPr/>
        <w:t>䉣癐ꥣ甩䪡䥂児⛍쉍刬煪搭녰</w:t>
      </w:r>
      <w:r>
        <w:rPr/>
        <w:t>⠩</w:t>
      </w:r>
      <w:r>
        <w:rPr/>
        <w:t>떘㍰欷昴䕺숱땨溬六睨稫뇂쉎㴪愹ꅅ</w:t>
      </w:r>
      <w:r>
        <w:rPr/>
        <w:t>ꔺ</w:t>
      </w:r>
      <w:r>
        <w:rPr/>
        <w:t>䕸⥎쉵☬敓㌷깖칒䆱澮挬幔㕵숲⩏灗⾡</w:t>
      </w:r>
      <w:r>
        <w:rPr/>
        <w:t>ꦵ</w:t>
      </w:r>
      <w:r>
        <w:rPr/>
        <w:t>灾婔乯㋂쉘┻녳⨸ꄥ⚵⭴颵旂㝂畖株뿂䃍截쉏䙸싂㌵</w:t>
      </w:r>
      <w:r>
        <w:rPr/>
        <w:t>⡳</w:t>
      </w:r>
      <w:r>
        <w:rPr/>
        <w:t>㡵숲㋂填乷㐨摨긷뭟獄席幡㤳</w:t>
      </w:r>
      <w:r>
        <w:rPr/>
        <w:t>ꦥ</w:t>
      </w:r>
      <w:r>
        <w:rPr/>
        <w:t>偳瑮頵춮辥</w:t>
      </w:r>
      <w:r>
        <w:rPr/>
        <w:t>ꕤ</w:t>
      </w:r>
      <w:r>
        <w:rPr/>
        <w:t>呋쉂♟穌䉨榩츯ꅧ偔䥑欦慕砳⏂捩⽨⺻挶汏㠽쵔拂杳稲揂䘹溩慾⫂椳穄쎏束떣樤ㄸ싂䅵</w:t>
      </w:r>
      <w:r>
        <w:rPr/>
        <w:t>⡁</w:t>
      </w:r>
      <w:r>
        <w:rPr/>
        <w:t>核⩠㦩飂牊恡때쉹쵍噫畣⮵숨琴㥷쉭㌥杫杗䱊쉯核獑匽쉵呕䔰ꄴ침煗숴㭒材⦮칟⍟嘵歸迂㤦䙺桌繚恏㘮녕獒䉐噡</w:t>
      </w:r>
      <w:r>
        <w:rPr/>
        <w:t>ꤦ</w:t>
      </w:r>
      <w:r>
        <w:rPr/>
        <w:t>ꥸ゘⥉쉺坳疡╺녡弦</w:t>
      </w:r>
      <w:r>
        <w:rPr/>
        <w:t>⣂</w:t>
      </w:r>
      <w:r>
        <w:rPr/>
        <w:t>欽⼣㯂ꍃ땪䙱頰纮싃꤮晙樻㡗ㄮ</w:t>
      </w:r>
      <w:r>
        <w:rPr/>
        <w:t>ⰰ</w:t>
      </w:r>
      <w:r>
        <w:rPr/>
        <w:t>柂捫⤫넽佹숶游噋䄽㣂撏뽚⩕갴♞䁓卉쏂</w:t>
      </w:r>
      <w:r>
        <w:rPr/>
        <w:t>⡇</w:t>
      </w:r>
      <w:r>
        <w:rPr/>
        <w:t>問渣뇎摎㢿㠽䬳쵮煕瀳䁧㞿娭汵⹁甤䅾檿佪걖䈥㔦估㙨〵꧎歶㥌</w:t>
      </w:r>
      <w:r>
        <w:rPr/>
        <w:t>ꕣ</w:t>
      </w:r>
      <w:r>
        <w:rPr/>
        <w:t>檏숳츫㝬塩䂏䵙参⥯ꥦ㩎䡁礫珂ㅒ㚩頪眻䩥㡋쉑䣂⽣奄坔싂偮顡戫쎵</w:t>
      </w:r>
      <w:r>
        <w:rPr/>
        <w:t>ꖻ</w:t>
      </w:r>
      <w:r>
        <w:rPr/>
        <w:t>䰪歧癐긤싂唸牗䩭惃㛂杪旂䁱祴놏祬싂夲䱢买輻敁깡⦿㆏輴써䟂㍸㜤啳㩥䈊㙰慏ヂ怪折畘䱮㯂꥞䲩깰컂拂䚣㊬䀱㥾땙嚬帨슣決깪䰴㑎嚩故䁐䖱䱡䙦㬬쉙桡嘵ꇂ睋</w:t>
      </w:r>
      <w:r>
        <w:rPr/>
        <w:t>⢡</w:t>
      </w:r>
      <w:r>
        <w:rPr/>
        <w:t>嘺梘㈵刴硺獧Ⓜ穾捁㪩欣䝬ꥤ琦㞻橞䕫䇂稵쌣坌顳쉰搩䎩婵嫂⭟쉴乡痂㵷쉙恱睭〲䥮歅焱뼷쉢损搬⑥浄묽硌祒쌩輣偅䩴妵䚿깋쉵</w:t>
      </w:r>
      <w:r>
        <w:rPr/>
        <w:t>ⶬ</w:t>
      </w:r>
      <w:r>
        <w:rPr/>
        <w:t>晚顙晟</w:t>
      </w:r>
      <w:r>
        <w:rPr/>
        <w:t>ꤸ</w:t>
      </w:r>
      <w:r>
        <w:rPr/>
        <w:t>䴺禘廎慂摅ꅊ㉍⎬쉱쉄圦彙묮</w:t>
      </w:r>
      <w:r>
        <w:rPr/>
        <w:t>ⴭ</w:t>
      </w:r>
      <w:r>
        <w:rPr/>
        <w:t>㉮徵捰⭏슥嚩㩎剂</w:t>
      </w:r>
      <w:r>
        <w:rPr/>
        <w:t>⡏</w:t>
      </w:r>
      <w:r>
        <w:rPr/>
        <w:t>颱䞩㨳쉈딹凂㑩嚱䡗㝸祋숫㑄⛂뼸싎灒㜥狂숵瀹⨷싎숩싂갭即䄤딴㙘칰⽃ㅖ䍁⒬쉩仂䫂숳縪쉥獖睆䎱佘恤䔲┻揂싂⧂㯂庿乴⨸</w:t>
      </w:r>
      <w:r>
        <w:rPr/>
        <w:t>ꤰ</w:t>
      </w:r>
      <w:r>
        <w:rPr/>
        <w:t>呲涿</w:t>
      </w:r>
      <w:r>
        <w:rPr/>
        <w:t>ꕲ</w:t>
      </w:r>
      <w:r>
        <w:rPr/>
        <w:t>㴬䋂疿朵쉸뼫縺췃婞呰♌䵱忂</w:t>
      </w:r>
      <w:r>
        <w:rPr/>
        <w:t>⡺⡘</w:t>
      </w:r>
      <w:r>
        <w:rPr/>
        <w:t>쉂矂ꍥ⌣쉏㘱㑖떵係⍃슩正⨪戦䡭彀땇㎩夯猫㭂䑡뼣顶瘦煴䄮牘㵹쉏暏䝎楇칸瓂輰婺璮顃⩹摭仂帨㝗欽昳泂땢</w:t>
      </w:r>
      <w:r>
        <w:rPr/>
        <w:t>ꕺ</w:t>
      </w:r>
      <w:r>
        <w:rPr/>
        <w:t>긻伸깕뿂⭘湸뼶偏쉈쉾啰穊煚䱰洪쉔䔽浈圽㤺嗎䍏싂쏎♱狃㯂瑪쉐轙䱅卅浊쉥瘹쉰⹋颮</w:t>
      </w:r>
      <w:r>
        <w:rPr/>
        <w:t>ꥏ</w:t>
      </w:r>
      <w:r>
        <w:rPr/>
        <w:t>抩껂稩␮䕄䉖쉴䌺䗎彍㥂斮恘걬歃潭祊顨橾䩶㩔쉯</w:t>
      </w:r>
      <w:r>
        <w:rPr/>
        <w:t>ꥀ</w:t>
      </w:r>
      <w:r>
        <w:rPr/>
        <w:t>祀⴦䗂梬⍒婲幁⑭꥞契</w:t>
      </w:r>
      <w:r>
        <w:rPr/>
        <w:t>ꦩ</w:t>
      </w:r>
      <w:r>
        <w:rPr/>
        <w:t>愭쵷ꍱ싍涱濂欴䓂⪿䜣싍敇呶ぱ걍㩟䩫ꇂ썞伤䈶㤭僂㥅䚣⏂札싂契䖱浢㒮⌯勂槂咵⍗쉸夽乥䴣ꌭ㥡晷娰吹⹊㥍䩎숫劬䝥쉢㍩〤쉒숹칟㬷</w:t>
      </w:r>
      <w:r>
        <w:rPr/>
        <w:t>ⰷ</w:t>
      </w:r>
      <w:r>
        <w:rPr/>
        <w:t>繐渶湭쉄</w:t>
      </w:r>
      <w:r>
        <w:rPr/>
        <w:t>⢬</w:t>
      </w:r>
      <w:r>
        <w:rPr/>
        <w:t>㞬繷⍤忂晃쉺䱲㌺瑫婠攬쉔㈶㑤䕱䗃祧䜭仂</w:t>
      </w:r>
      <w:r>
        <w:rPr/>
        <w:t>Ⳃ</w:t>
      </w:r>
      <w:r>
        <w:rPr/>
        <w:t>땓껂参</w:t>
      </w:r>
      <w:r>
        <w:rPr/>
        <w:t>Ⱡ</w:t>
      </w:r>
      <w:r>
        <w:rPr/>
        <w:t>䍌</w:t>
      </w:r>
      <w:r>
        <w:rPr/>
        <w:t>⡟</w:t>
      </w:r>
      <w:r>
        <w:rPr/>
        <w:t>畾瑠瞩傩悩</w:t>
      </w:r>
      <w:r>
        <w:rPr/>
        <w:t>ⱷ</w:t>
      </w:r>
      <w:r>
        <w:rPr/>
        <w:t>쉠暱頪숺儦뭏숩⩒噭姂쉌㉢坾⌺╮頹惂⑈뭌楃乲杏縵⹧潹椻⛂♯</w:t>
      </w:r>
      <w:r>
        <w:rPr/>
        <w:t>Ⳃ</w:t>
      </w:r>
      <w:r>
        <w:rPr/>
        <w:t>숬硯⩖⑒땯㋎圳攽慅䌭⹘禵⤲</w:t>
      </w:r>
      <w:r>
        <w:rPr/>
        <w:t>⠭</w:t>
      </w:r>
      <w:r>
        <w:rPr/>
        <w:t>숽帩⹀卋焱璿仍䭆砲슩牒싂㭍催</w:t>
      </w:r>
      <w:r>
        <w:rPr/>
        <w:t>ꤨ</w:t>
      </w:r>
      <w:r>
        <w:rPr/>
        <w:t>憩⮱砪䱂氩⍎슮넦坄溩㈰㮏⬪嚡㙐㤽挻搽ꅥ</w:t>
      </w:r>
      <w:r>
        <w:rPr/>
        <w:t>꧂</w:t>
      </w:r>
      <w:r>
        <w:rPr/>
        <w:t>䉃椯榬┨帨硑떘╬匸㕦瘺敟뼦䞘㘪橨䅣</w:t>
      </w:r>
      <w:r>
        <w:rPr/>
        <w:t>ⱖ</w:t>
      </w:r>
      <w:r>
        <w:rPr/>
        <w:t>搊뽞狂⿂싂䁄旂汎䜫埂㡈壂玿玩䱦⍚噵</w:t>
      </w:r>
      <w:r>
        <w:rPr/>
        <w:t>ꤱ</w:t>
      </w:r>
      <w:r>
        <w:rPr/>
        <w:t>䘮싍</w:t>
      </w:r>
      <w:r>
        <w:rPr/>
        <w:t>ⱃ</w:t>
      </w:r>
      <w:r>
        <w:rPr/>
        <w:t>卸┷漷⑸吻呓䤻乕朱穧弦㊵쉑</w:t>
      </w:r>
      <w:r>
        <w:rPr/>
        <w:t>ⵚ</w:t>
      </w:r>
      <w:r>
        <w:rPr/>
        <w:t>쉥穦䬲긴⨬㉢칐迂</w:t>
      </w:r>
      <w:r>
        <w:rPr/>
        <w:t>ⴤⰯ</w:t>
      </w:r>
      <w:r>
        <w:rPr/>
        <w:t>⿃類顸㔦搤頷ꎩ㕟喱⤮呶⌶䑡쉷旂物䦵㫂ㅦ</w:t>
      </w:r>
      <w:r>
        <w:rPr/>
        <w:t>ⷂ</w:t>
      </w:r>
      <w:r>
        <w:rPr/>
        <w:t>⽎填拂㑏싂⽥䉆呈⩭ꄮ⩹恳坰繲睄牄匸奋싂奆幣欳䥁轹</w:t>
      </w:r>
      <w:r>
        <w:rPr/>
        <w:t>Ⳃ</w:t>
      </w:r>
      <w:r>
        <w:rPr/>
        <w:t>긬䑳쉤㬭繤儶婃⩓潩愴彨녯㕔捉㜺ꍎ敏⤯䜪슮㮩숹汓䄮ꅖ䅂顤乴⫂쵰積ㆿ䫂ꥢ䐤楚칐轱쉂呟涏呢䡇뗂숽改䁰摇ィ㎩쉦숸㯂쉦歋㩲浴㕴顉伬挲䌦⩦</w:t>
      </w:r>
      <w:r>
        <w:rPr/>
        <w:t>ⲩ</w:t>
      </w:r>
      <w:r>
        <w:rPr/>
        <w:t>爽싂䩷啥쉥汫嘵䡵䉘쉞沬㑞㘷瞘垿佇숽쉈䐩物吺炬숫䵳⾵獴畯⪥顙䲵恞䴩仂⨤㔽쉑偡</w:t>
      </w:r>
      <w:r>
        <w:rPr/>
        <w:t>⡪⑋</w:t>
      </w:r>
      <w:r>
        <w:rPr/>
        <w:t>슮쉌䝵轌倳顃</w:t>
      </w:r>
      <w:r>
        <w:rPr/>
        <w:t>ꗂ⩘</w:t>
      </w:r>
      <w:r>
        <w:rPr/>
        <w:t>숳촣䣂싂沏쉤䏂䑄晏㴫⴦</w:t>
      </w:r>
      <w:r>
        <w:rPr/>
        <w:t>꥟</w:t>
      </w:r>
      <w:r>
        <w:rPr/>
        <w:t>䢩䄯㏂枵獅樦瑳ㅮ쉕㊮</w:t>
      </w:r>
      <w:r>
        <w:rPr/>
        <w:t>ⴷ</w:t>
      </w:r>
      <w:r>
        <w:rPr/>
        <w:t>㕎쉇灲摅火瑁光</w:t>
      </w:r>
      <w:r>
        <w:rPr/>
        <w:t>ꕌ⤬</w:t>
      </w:r>
      <w:r>
        <w:rPr/>
        <w:t>䊣뼰☦昬ꥪ⬴獱泂夳☵쉧湐☹喥뽭䍃</w:t>
      </w:r>
      <w:r>
        <w:rPr/>
        <w:t>ꤺ</w:t>
      </w:r>
      <w:r>
        <w:rPr/>
        <w:t>쉕숽</w:t>
      </w:r>
      <w:r>
        <w:rPr/>
        <w:t>⠹</w:t>
      </w:r>
      <w:r>
        <w:rPr/>
        <w:t>敃㖻啊䀤㕳ꥣ穷쉤砥敋牖䐱晾串兮</w:t>
      </w:r>
      <w:r>
        <w:rPr/>
        <w:t>⡚</w:t>
      </w:r>
      <w:r>
        <w:rPr/>
        <w:t>썞坆</w:t>
      </w:r>
      <w:r>
        <w:rPr/>
        <w:t>ꕃ</w:t>
      </w:r>
      <w:r>
        <w:rPr/>
        <w:t>쉠媣㈲싂</w:t>
      </w:r>
      <w:r>
        <w:rPr/>
        <w:t>⠽</w:t>
      </w:r>
      <w:r>
        <w:rPr/>
        <w:t>䇃杕뽇슻喣♌뭄녾䉠쉀夷値㉯슥㙴㍋㥮슩毂䀪⍗싂掿轃䜭쵡〶禩䰦䔣䱢딯뼽輩㜷恐䜵䕁埂瀵뽐剶쵭걁汧ꌵ勃卨攷ꎮ쉉쉁㑫硗䭞䁞晊⽀慵쉖珂⏂⵬牅焪䟂㧃彥癌圬歎쉐灓⮣쉤䍴牐⩌界</w:t>
      </w:r>
      <w:r>
        <w:rPr/>
        <w:t>ꥎ</w:t>
      </w:r>
      <w:r>
        <w:rPr/>
        <w:t>畟⍰싂儤뭢软땁汥⹅剸⹟䌸숵坮轓旂何縲㩴偧䥋쉎曂뽸ꍇ捅⸷싂뽩眵扁頯슿䩲穑輪㵗爹䤩┷♇旍泂⼶顱䰫⽢牢纻숶彣䵲䕯⩫싂</w:t>
      </w:r>
      <w:r>
        <w:rPr/>
        <w:t>ꥐ</w:t>
      </w:r>
      <w:r>
        <w:rPr/>
        <w:t>橭뾩䀳㤵殡繮䦬慳</w:t>
      </w:r>
      <w:r>
        <w:rPr/>
        <w:t>⡑</w:t>
      </w:r>
      <w:r>
        <w:rPr/>
        <w:t>浠╸꥖濂僎樯㇂男㛂䐩㍎礮싂畈䨽椻瘩欺敳</w:t>
      </w:r>
      <w:r>
        <w:rPr/>
        <w:t>ꕂ</w:t>
      </w:r>
      <w:r>
        <w:rPr/>
        <w:t>扐㥷䲿祥桶奞䕎幫䛂焬䑩輲䑬</w:t>
      </w:r>
      <w:r>
        <w:rPr/>
        <w:t>⠸</w:t>
      </w:r>
      <w:r>
        <w:rPr/>
        <w:t>㡰朵湆</w:t>
      </w:r>
      <w:r>
        <w:rPr/>
        <w:t>ⱀ⬪</w:t>
      </w:r>
      <w:r>
        <w:rPr/>
        <w:t>携〥</w:t>
      </w:r>
      <w:r>
        <w:rPr/>
        <w:t>ꤱ</w:t>
      </w:r>
      <w:r>
        <w:rPr/>
        <w:t>廂⍌偭㝞⹣磃扱䁴뇂걞杦竂⥣疩ꍣ牶⥄㥗䐩쉔㭺컎⨲䩺숮쉑偖⼴汉唸</w:t>
      </w:r>
      <w:r>
        <w:rPr/>
        <w:t>ⱋⲡ</w:t>
      </w:r>
      <w:r>
        <w:rPr/>
        <w:t>瑀㥈毂⩟梩晳⩓䗂妵깸捱䨻㩕洰⮿癸唊</w:t>
      </w:r>
      <w:r>
        <w:rPr/>
        <w:t>ꖘ</w:t>
      </w:r>
      <w:r>
        <w:rPr/>
        <w:t>珎䥢㡏ぎ</w:t>
      </w:r>
      <w:r>
        <w:rPr/>
        <w:t>ⱍ</w:t>
      </w:r>
      <w:r>
        <w:rPr/>
        <w:t>縻纏쉔哂䜨槂歾畆쵅瘱氶倹软䶥쉌싃뽤璻䩾慁슩㤲쉒쉧顐</w:t>
      </w:r>
      <w:r>
        <w:rPr/>
        <w:t>ꦥ</w:t>
      </w:r>
      <w:r>
        <w:rPr/>
        <w:t>䕘璏夽繃㢵뼨㤭卢䡷呙猫䧂䍌숹싂桡嚏厬飂묲</w:t>
      </w:r>
      <w:r>
        <w:rPr/>
        <w:t>ⱃ</w:t>
      </w:r>
      <w:r>
        <w:rPr/>
        <w:t>皥┦礦⤶䵥⽘禬ꅩ刯䠭柂䇂㙣癥㥾敘㬯㵢뭄</w:t>
      </w:r>
      <w:r>
        <w:rPr/>
        <w:t>꤭</w:t>
      </w:r>
      <w:r>
        <w:rPr/>
        <w:t>朴姂捺歱ꥺ</w:t>
      </w:r>
      <w:r>
        <w:rPr/>
        <w:t>ꕙ⑇</w:t>
      </w:r>
      <w:r>
        <w:rPr/>
        <w:t>쵟ꍍ</w:t>
      </w:r>
      <w:r>
        <w:rPr/>
        <w:t>꧂</w:t>
      </w:r>
      <w:r>
        <w:rPr/>
        <w:t>癭䦡㩫␤슿㨹㴹杶祉⩷㶣㗂助ꏂ乷扮潠쌯䁄娺뮩勂</w:t>
      </w:r>
      <w:r>
        <w:rPr/>
        <w:t>ꔻ</w:t>
      </w:r>
      <w:r>
        <w:rPr/>
        <w:t>癨䮏穇</w:t>
      </w:r>
      <w:r>
        <w:rPr/>
        <w:t>ⱐ</w:t>
      </w:r>
      <w:r>
        <w:rPr/>
        <w:t>㷂㵋䵖숥갦飂梱灷䡁뼫뗂啮</w:t>
      </w:r>
      <w:r>
        <w:rPr/>
        <w:t>ꕄ</w:t>
      </w:r>
      <w:r>
        <w:rPr/>
        <w:t>䬦䰻刣琵辘뽯䕎싂⫂䅨参殏깏쉠䝐磂溥汓㊥漪䏂쉊숺⌨䝺曂쉵妩捱쉟氱䗂瑬╗䥤䉨旂煷浖㉈䅐슏갶쉆區卟坩癹佴捉求秂儨쌪珍ぺ䍊丰싂⩠</w:t>
      </w:r>
      <w:r>
        <w:rPr/>
        <w:t>Ɑ</w:t>
      </w:r>
      <w:r>
        <w:rPr/>
        <w:t>偤넻帵䜫쉈칄祣⽀㋂◂水䑈⍟全䬶</w:t>
      </w:r>
      <w:r>
        <w:rPr/>
        <w:t>ⵞ</w:t>
      </w:r>
      <w:r>
        <w:rPr/>
        <w:t>娮牯憡疿㩃测슡묪㵋믂伨</w:t>
      </w:r>
      <w:r>
        <w:rPr/>
        <w:t>ꕖ</w:t>
      </w:r>
      <w:r>
        <w:rPr/>
        <w:t>쎏⍉恾輰㍈쉴敃</w:t>
      </w:r>
      <w:r>
        <w:rPr/>
        <w:t>꤬</w:t>
      </w:r>
      <w:r>
        <w:rPr/>
        <w:t>⡚</w:t>
      </w:r>
      <w:r>
        <w:rPr/>
        <w:t>ⵗ</w:t>
      </w:r>
      <w:r>
        <w:rPr/>
        <w:t>ꅯ磂䲣⯂싂⪱ꅞ䂩숣曂㍩␹ꅳ뽆圬⍥싂⚵␭姂긨</w:t>
      </w:r>
      <w:r>
        <w:rPr/>
        <w:t>Ⳏ</w:t>
      </w:r>
      <w:r>
        <w:rPr/>
        <w:t>纩쵆晁優㢩柂넣潄礰㵧슡獚獪剞㉉玬</w:t>
      </w:r>
      <w:r>
        <w:rPr/>
        <w:t>ⵇ</w:t>
      </w:r>
      <w:r>
        <w:rPr/>
        <w:t>慇䍌╀㕰숶쉎⩲撱㥴迂慹漱柂獶劮瞵棍嚵幄뼯⩺普枮猬䐵稤</w:t>
      </w:r>
      <w:r>
        <w:rPr/>
        <w:t>ⵘꔭ</w:t>
      </w:r>
      <w:r>
        <w:rPr/>
        <w:t>㩠哂䐤</w:t>
      </w:r>
      <w:r>
        <w:rPr/>
        <w:t>ⵌ</w:t>
      </w:r>
      <w:r>
        <w:rPr/>
        <w:t>ォ⍸㥎牓╲猳㐽䅬浅櫎扄㠶㕵㈺숳</w:t>
      </w:r>
      <w:r>
        <w:rPr/>
        <w:t>⠮</w:t>
      </w:r>
      <w:r>
        <w:rPr/>
        <w:t>櫂ꌻ奄幧䡪쉮拃䙌</w:t>
      </w:r>
      <w:r>
        <w:rPr/>
        <w:t>ⶬ</w:t>
      </w:r>
      <w:r>
        <w:rPr/>
        <w:t>㯎䝟⭪츤䉴畭㑘䁆碣㋂矂癭娻竂㘹캡껂顩湕숪攴쉔</w:t>
      </w:r>
      <w:r>
        <w:rPr/>
        <w:t>ⵚ</w:t>
      </w:r>
      <w:r>
        <w:rPr/>
        <w:t>䩙桺침㯂쉅汸㌽忂楉䎩燂祐ㅊ汳瀥ㅸ숪櫂嘹䁑制祋</w:t>
      </w:r>
      <w:r>
        <w:rPr/>
        <w:t>ⵗ</w:t>
      </w:r>
      <w:r>
        <w:rPr/>
        <w:t>桁噮犮숫싂㑓㉋䩧뭆䵤ꆬ婔噌瀪ㅙ票䥪㉞啲㩌牸㠳嫂晒⨪輥猸녪㎱梬䘽㌮汃漣捯쉦㵾쉈换쉶灶䵣슬썳椹䵫슥</w:t>
      </w:r>
      <w:r>
        <w:rPr/>
        <w:t>ⵕ</w:t>
      </w:r>
      <w:r>
        <w:rPr/>
        <w:t>䡡䰬欹쉢告넶Ⓕꅆ⩎破䡶ꆩ焫숻䊵㡦䠵穾瘳㩚⮬矂戵㵂㩭溡慐㞏憱婧䵃䍤侬柂娰ꅢ깍渥㙊墬썈拂䗂㧂걉㵟垡佫弸瀤爫两ꥲ䙨瑇轮╉䡣㝾珂汷쉉忂뽆쉆쉵玩⩫슬渪뼱⹏㧂䢥楉⑷斣쉙</w:t>
      </w:r>
      <w:r>
        <w:rPr/>
        <w:t>ꖿ</w:t>
      </w:r>
      <w:r>
        <w:rPr/>
        <w:t>ꥡ넫㙟穧깱䌶晎쌥䍐땮ㅇ彤㷂䅢圪㕺⩳쉊猯㡑戊䢿㥲癐녒獰奐䃂뇂쉧梿쉐츺冬㑠㴽棂啨硦参㓂⮩쉊쉇╤</w:t>
      </w:r>
      <w:r>
        <w:rPr/>
        <w:t>ⵞ</w:t>
      </w:r>
      <w:r>
        <w:rPr/>
        <w:t>問杁䪘⽒싂숸⵳㈪䢿⼥⥟懎に煪䖥凂⩋捴䵧掬夷橓칳幹칌㮡效摘氫䤻䉬畤㥑橖獩穘权䉍瑅⨣祣␴ꥡ㴽㤨쉉㑀痂牗惂㗂坵堹䝱㑴欹믂槂ꍣ㭨쉴⵮䩇㈷嚘</w:t>
      </w:r>
      <w:r>
        <w:rPr/>
        <w:t>⡂⹾</w:t>
      </w:r>
      <w:r>
        <w:rPr/>
        <w:t>싂偅䈮縦묱䈻㝚㙱桴⨥椶㍎掏偍䉒顋槂华촭숶䒩녷壂슥㜺㜭顕轗䵃柂乏繉㎡䑺㔰</w:t>
      </w:r>
      <w:r>
        <w:rPr/>
        <w:t>ꔰ</w:t>
      </w:r>
      <w:r>
        <w:rPr/>
        <w:t>儨拂䧂</w:t>
      </w:r>
      <w:r>
        <w:rPr/>
        <w:t>⵰</w:t>
      </w:r>
      <w:r>
        <w:rPr/>
        <w:t>檏</w:t>
      </w:r>
      <w:r>
        <w:rPr/>
        <w:t>⡏</w:t>
      </w:r>
      <w:r>
        <w:rPr/>
        <w:t>恠丣㍔䨱泂⩃敁憬</w:t>
      </w:r>
      <w:r>
        <w:rPr/>
        <w:t>ⵉ</w:t>
      </w:r>
      <w:r>
        <w:rPr/>
        <w:t>䩟숵䭌㕑녆ꅏ쉟䉃ꥰ</w:t>
      </w:r>
      <w:r>
        <w:rPr/>
        <w:t>ⱕ</w:t>
      </w:r>
      <w:r>
        <w:rPr/>
        <w:t>坶숦湮味㩬猽걐싂㈵ꄲ㙬慙쉔晸䛃㞵㩋㵆䁥桊儭椮쉸쌹刯깒矂決䜹䙐쉟캱樬䗂䨽䘯畎⩸ㅦ〱吥䀹噏䞣넹楫䝯㡫㧂䔤痍䱓쌶䤺梡㋂칧쉧瑥旂</w:t>
      </w:r>
      <w:r>
        <w:rPr/>
        <w:t>ꔽ</w:t>
      </w:r>
      <w:r>
        <w:rPr/>
        <w:t>싃顰ꆡ쉒</w:t>
      </w:r>
      <w:r>
        <w:rPr/>
        <w:t>ⶩ</w:t>
      </w:r>
      <w:r>
        <w:rPr/>
        <w:t>믂㛎漰慆싎쏂吰楑整䉉彘じ숺䍱</w:t>
      </w:r>
      <w:r>
        <w:rPr/>
        <w:t>ꤲ</w:t>
      </w:r>
      <w:r>
        <w:rPr/>
        <w:t>캱䌪숮弶⹕ꌤ壂瓂挱䔷견⥙䬺䚩▬ꆘ椺뗂♐</w:t>
      </w:r>
      <w:r>
        <w:rPr/>
        <w:t>ⵆ</w:t>
      </w:r>
      <w:r>
        <w:rPr/>
        <w:t>䁶ꅉ⬻渪刳顂䩩㕍塋颩ꍑ杤悩싍㎡䯂弨㕴囂䭗⍟桥ㅩ扣㵠倪ꍱ䳂瞿쉨⤹⥳㔵䎱숽嘷瑆竎噩泂䝗䏂쉌杵뾡樻㐶飂憮䥚轐槂䡌떥佮硚轗洣䷍ꎣ긺ㅓ戭砶ꌽ⩞塍딯橒⽟䥖䅾ꅡ쉭䉤彞䰹䄽歍쉯䏂╇煅뭚暮颱兣䧂쉔㡧䥔碏념儩咣張搲公⽀㝸떱㑄╒</w:t>
      </w:r>
      <w:r>
        <w:rPr/>
        <w:t>⡢</w:t>
      </w:r>
      <w:r>
        <w:rPr/>
        <w:t>湉塣毂凂䱬㚿獚幹硺녈쵚묭晄䁖䅇挬㪥䩟倸奎네䙫獆숺쉫珂㩊暱晷䍘昭䘺氯쉯㨭坥汦ꍲ剤礣</w:t>
      </w:r>
      <w:r>
        <w:rPr/>
        <w:t>⢮</w:t>
      </w:r>
      <w:r>
        <w:rPr/>
        <w:t>捔썬杦䐵慒⽤䭢徏畊숰⧂䅦䠸砱奖杸뭁㍶坮ㄣ㵏쉂</w:t>
      </w:r>
      <w:r>
        <w:rPr/>
        <w:t>ⱍ</w:t>
      </w:r>
      <w:r>
        <w:rPr/>
        <w:t>牄⪻睘兮愶慞㢏쉋伤皏〭⩟牎쉺塯滂슬牔쉕⪱顢⧂䐹斿땫繏ㆩ縣畯㪡氲ꅯ嚿꧎佂憬╮䘽쉖甩嚵</w:t>
      </w:r>
      <w:r>
        <w:rPr/>
        <w:t>ⵑ</w:t>
      </w:r>
      <w:r>
        <w:rPr/>
        <w:t>⡓</w:t>
      </w:r>
      <w:r>
        <w:rPr/>
        <w:t>仂㫃</w:t>
      </w:r>
      <w:r>
        <w:rPr/>
        <w:t>⡲</w:t>
      </w:r>
      <w:r>
        <w:rPr/>
        <w:t>僂乣숶촪灄⨨뮥獊⍖㡬습쉈</w:t>
      </w:r>
      <w:r>
        <w:rPr/>
        <w:t>ⱏ</w:t>
      </w:r>
      <w:r>
        <w:rPr/>
        <w:t>毂儵湤勂뽬Ⓜ䍍〬㇂幅毂㥇乕敪긪쉲⭺⻂걢⩁ꥣ博㉌㉘숶縣恇싂䑱梱圊噐滃쉢礥▏숱穂吺䥔⭤쉮ꌻ쌴싂ꥸ䨨硹㈭ꅱ夤嫃䵚㥖偫㍗媘㇃╃纣櫎䌴䥹卞⾡숬</w:t>
      </w:r>
      <w:r>
        <w:rPr/>
        <w:t>⡷⨳</w:t>
      </w:r>
      <w:r>
        <w:rPr/>
        <w:t>ꌮ塢긱⩨ꍴ彫朣㙉䝳䀫扡涬♉䉉煴甩䁵䕷歸╧核싂㍱㌯戸ㅙ顗쉥幏塆廂⾻쵃뭤夥깊献徻稲匳</w:t>
      </w:r>
      <w:r>
        <w:rPr/>
        <w:t>⡅</w:t>
      </w:r>
      <w:r>
        <w:rPr/>
        <w:t>㜺⺏⍈棍恑䅵䴯洹扏⤭</w:t>
      </w:r>
      <w:r>
        <w:rPr/>
        <w:t>ꦩ</w:t>
      </w:r>
      <w:r>
        <w:rPr/>
        <w:t>癧㌷숬</w:t>
      </w:r>
      <w:r>
        <w:rPr/>
        <w:t>ⲡ</w:t>
      </w:r>
      <w:r>
        <w:rPr/>
        <w:t>飃䛂禱攲㥊䱧ㅌ⍆杹坴漴쉖㴬쉓洰㎏暥㡢弸</w:t>
      </w:r>
      <w:r>
        <w:rPr/>
        <w:t>⠨</w:t>
      </w:r>
      <w:r>
        <w:rPr/>
        <w:t>뽔䱦轓俎㉳剙積噔捆洷灡婶╎ꆥ슮ꅕ毂頨쉑㝠㑀繵䬹噟焩숴婏呍戵轁畓掣층⵫晵副</w:t>
      </w:r>
      <w:r>
        <w:rPr/>
        <w:t>ⵐ</w:t>
      </w:r>
      <w:r>
        <w:rPr/>
        <w:t>剺塉</w:t>
      </w:r>
      <w:r>
        <w:rPr/>
        <w:t>Ⲭ</w:t>
      </w:r>
      <w:r>
        <w:rPr/>
        <w:t>㬻䓂㡇璩滂</w:t>
      </w:r>
      <w:r>
        <w:rPr/>
        <w:t>⡐</w:t>
      </w:r>
      <w:r>
        <w:rPr/>
        <w:t>瑑㊥숨䕟ㅌㅇ垏♅畢썪⹦繰⫍꺵ꥪ怫磂啅畧伺犵捬慒䋂뇍繭楱奀䵎㈪痂洦㥎歰놏䀱䩓</w:t>
      </w:r>
      <w:r>
        <w:rPr/>
        <w:t>Ɫ</w:t>
      </w:r>
      <w:r>
        <w:rPr/>
        <w:t>測窣쉲楠睒祎⨸䄪歇</w:t>
      </w:r>
      <w:r>
        <w:rPr/>
        <w:t>ꖻ</w:t>
      </w:r>
      <w:r>
        <w:rPr/>
        <w:t>噍㕠숴쉬扳呞氭㉪〰㘪䪩佣氬奉䵦꧎츭㑱瑪漨숻䛂幟眩擂뭅㣂㚥</w:t>
      </w:r>
      <w:r>
        <w:rPr/>
        <w:t>ꕙ</w:t>
      </w:r>
      <w:r>
        <w:rPr/>
        <w:t>湀ꆘ槂㟍杇</w:t>
      </w:r>
      <w:r>
        <w:rPr/>
        <w:t>ꦵ</w:t>
      </w:r>
      <w:r>
        <w:rPr/>
        <w:t>倵촺㧂斘캘䐦긩唲湲砵係숬ꆩ灺ꌺ㩌炡彰榬쉏堷쉁歾櫂쵲쉞癭木싂挥䴪揂顊楯嘪╲숽깆䉦숩橣皮㘩势⹮곂夺㙓湏正</w:t>
      </w:r>
      <w:r>
        <w:rPr/>
        <w:t>⡫</w:t>
      </w:r>
      <w:r>
        <w:rPr/>
        <w:t>껂礱椲싂䥘ㄺ婇幈樸失쉾婤眺䕤쉒奉ꥷ惎䩯乘稨쌨濎ꍪ쉨牾㴩琬⩇縥傿傻싃伤桟ㄺ灬숻쉋䆵⽪⩬䅗ㅴ瑓⑩偘侩位牓㵬狂楘녒嘲廂싂</w:t>
      </w:r>
      <w:r>
        <w:rPr/>
        <w:t>Ɽ</w:t>
      </w:r>
      <w:r>
        <w:rPr/>
        <w:t>伨恉깪␮灧㤭奔塂淂땁Ⓕ唪夦慈侵桷쵑쵎⨴䃂쉣䌺䤲䬹ㅋ媘ㅌ⥫䕔땚䭩쉊쉀쵪䆵敒쉖╦仂㉗䬵灸⿂㕶甯슿썭</w:t>
      </w:r>
      <w:r>
        <w:rPr/>
        <w:t>ⳃ</w:t>
      </w:r>
      <w:r>
        <w:rPr/>
        <w:t>卌轈깧婉쉆ㄽ䑂쉰㚩촰겵歸슻슱佩幦剣彸歠奘忎㌻⛂慶伶⌸</w:t>
      </w:r>
      <w:r>
        <w:rPr/>
        <w:t>⡁</w:t>
      </w:r>
      <w:r>
        <w:rPr/>
        <w:t>슥洪⍳祌呋䫂彙䔴焴녰埂婐⥯♰싂숻搥싂뭶䂱칭䫂㵙幕䟂싂此中偃뽖穢☵</w:t>
      </w:r>
      <w:r>
        <w:rPr/>
        <w:t>⡴</w:t>
      </w:r>
      <w:r>
        <w:rPr/>
        <w:t>撬䅁偷瑳숥ꍖ</w:t>
      </w:r>
      <w:r>
        <w:rPr/>
        <w:t>ⷂ</w:t>
      </w:r>
      <w:r>
        <w:rPr/>
        <w:t>썅梡쌹ꅫ</w:t>
      </w:r>
      <w:r>
        <w:rPr/>
        <w:t>ⷂ</w:t>
      </w:r>
      <w:r>
        <w:rPr/>
        <w:t>쉤䐴牷毂䀴灥歓擎䤩䱀嘱㪣♩慫磎参䲏㙠櫂㟂硄獓桚䗂権䙟奙</w:t>
      </w:r>
      <w:r>
        <w:rPr/>
        <w:t>⡮</w:t>
      </w:r>
      <w:r>
        <w:rPr/>
        <w:t>썕</w:t>
      </w:r>
      <w:r>
        <w:rPr/>
        <w:t>ꦏ</w:t>
      </w:r>
      <w:r>
        <w:rPr/>
        <w:t>䘸瘲牏뭰⵴⼳䒿獶䙺䒮㤊渭⬸䙾反㑢</w:t>
      </w:r>
      <w:r>
        <w:rPr/>
        <w:t>⡠</w:t>
      </w:r>
      <w:r>
        <w:rPr/>
        <w:t>歹ぃ䰱숰딹⩯䉣婯놮楣廂숪⛂</w:t>
      </w:r>
      <w:r>
        <w:rPr/>
        <w:t>ꗂ</w:t>
      </w:r>
      <w:r>
        <w:rPr/>
        <w:t>枩䁌䴸浯挭牬参䵵숶뭇⪬牳癄恰䣍ꍶ㓂眶䥵⯎㝋♗쉕쉣㭔䭍⼵桠䩙䫂䰹곂揂嫂ㆩ䁶䩂⥑婸乡ぴ쉹慔쉯츴䮥쉋ꏂ柍灒䵱嚮牯徱㊏湠䎩濂뿂</w:t>
      </w:r>
      <w:r>
        <w:rPr/>
        <w:t>ꤳ</w:t>
      </w:r>
      <w:r>
        <w:rPr/>
        <w:t>쉮</w:t>
      </w:r>
      <w:r>
        <w:rPr/>
        <w:t>⠩</w:t>
      </w:r>
      <w:r>
        <w:rPr/>
        <w:t>顢쉐쵟䈴㭯矂梏䅱곂㜸䄪䵨ꄮ</w:t>
      </w:r>
      <w:r>
        <w:rPr/>
        <w:t>⡸</w:t>
      </w:r>
      <w:r>
        <w:rPr/>
        <w:t>⽸䡇넪牄頷华檣〳㪘싂飂㞬숬眥壂䩟䃃囃瑤塴⽈쵙㔶⍄</w:t>
      </w:r>
      <w:r>
        <w:rPr/>
        <w:t>꥟</w:t>
      </w:r>
      <w:r>
        <w:rPr/>
        <w:t>轏懂漪ꥲ뼶♏⩞깹쉨瀥冩꥖凂슻挵㡀揂㉇Ⓜ⥗炻摳</w:t>
      </w:r>
      <w:r>
        <w:rPr/>
        <w:t>ⱌ</w:t>
      </w:r>
      <w:r>
        <w:rPr/>
        <w:t>䦘䏍䙚</w:t>
      </w:r>
      <w:r>
        <w:rPr/>
        <w:t>Ⱚ</w:t>
      </w:r>
      <w:r>
        <w:rPr/>
        <w:t>⿍琦겮䤸穹⪵漤丹㍏㌶쉐쉄쉱塄㙸彤</w:t>
      </w:r>
      <w:r>
        <w:rPr/>
        <w:t>ꖱ</w:t>
      </w:r>
      <w:r>
        <w:rPr/>
        <w:t>ㅸ䡧㌺乧칢䖏⛂㗎恓瞮⪥輱炮瘦</w:t>
      </w:r>
      <w:r>
        <w:rPr/>
        <w:t>ꗂ</w:t>
      </w:r>
      <w:r>
        <w:rPr/>
        <w:t>檱㙯奦䊥쉊⪥⍯轓匴䢘㑡䀥⩺飂憡</w:t>
      </w:r>
      <w:r>
        <w:rPr/>
        <w:t>ꕚ</w:t>
      </w:r>
      <w:r>
        <w:rPr/>
        <w:t>㥯㨹쉷䄭ぷ╀晌弪㘬쉓潧쉮刭╹⹂牢坅㍡묳쉧묦䱒眲녊は⿂⾏漯慢걈⻃哃俎깓前⭫⯂輷恣穪㤽ㅅ㘮䔶ㅰ쉌땾杭潄疏뼽䠳ꌣ䭾浐優㔬⍋녺갲卺係滂⌬䵪䕣㗂䱏㦵硟䗂噌幠칄䓂杲琨啉쉸帹坘䙨汷嫂딣皵쉬㍗渺⛂䠨勂桴祂顈숻恫攬䟂皬䉗☴⩭玱숹䂩煎凂捡슘戰矂쉾卍䕮䶱쉲爳숫㘻쉨湴㐪╩</w:t>
      </w:r>
      <w:r>
        <w:rPr/>
        <w:t>ꤷ</w:t>
      </w:r>
      <w:r>
        <w:rPr/>
        <w:t>㙱娪뇂⬵쌰奘䖻⫂숥㏃㋂</w:t>
      </w:r>
      <w:r>
        <w:rPr/>
        <w:t>ⷂ</w:t>
      </w:r>
      <w:r>
        <w:rPr/>
        <w:t>쉆䱎숺⩕婴煾塣㘲⹘吴⒏歯쵏恑뼹䱧</w:t>
      </w:r>
      <w:r>
        <w:rPr/>
        <w:t>ⵈ</w:t>
      </w:r>
      <w:r>
        <w:rPr/>
        <w:t>慭漺⫂猴⨯輱䍌穧뽓磂゘慧橎⹏坤呫澻쵳</w:t>
      </w:r>
      <w:r>
        <w:rPr/>
        <w:t>⡌</w:t>
      </w:r>
      <w:r>
        <w:rPr/>
        <w:t>噺灕焹㙸牖ꥰ칗땒㦿滂䍅儦㝇䥱䬵ㅭ䥉略拂슿㣍㑺坮㴻</w:t>
      </w:r>
      <w:r>
        <w:rPr/>
        <w:t>ⶻ</w:t>
      </w:r>
      <w:r>
        <w:rPr/>
        <w:t>儯ꥵ䤵晀䅬쉘ㅰ╆欮쉮椴䥃쉢⮬⭗⿂⦡步䝁娵겻㴰恞殘䄯╴捎ꥺ挩㥙⴩</w:t>
      </w:r>
      <w:r>
        <w:rPr/>
        <w:t>ꥉ</w:t>
      </w:r>
      <w:r>
        <w:rPr/>
        <w:t>割剐潮壂⽕橌쉣犻毂癡慦ㅱꥶ␷囂䰶䉫䝣⩈숩♶橫⩀杔䭸瘻帪物</w:t>
      </w:r>
      <w:r>
        <w:rPr/>
        <w:t>ꤹ</w:t>
      </w:r>
      <w:r>
        <w:rPr/>
        <w:t>㡲灖噚琪浈也㜣䭐焹㖮坠䭒㥚슬䅇墥☴숻氲㥶杸㭘㇃喘幸쉭⥸坢㍨⹐頳䋂</w:t>
      </w:r>
      <w:r>
        <w:rPr/>
        <w:t>ꥋ</w:t>
      </w:r>
      <w:r>
        <w:rPr/>
        <w:t>ⱋ</w:t>
      </w:r>
      <w:r>
        <w:rPr/>
        <w:t>䫍ꍔ䵚悡⍖쉑樮쎵䭥㩉㍊ꄭ㝁싂噯扢轭䁸畒䕟淂㬰䠊爨╩싂썐湲惂垿攭㑂숤䥹睉쉣硱潧ꄩ污쉮쉪␹쵱⩺䑖䡁洲祮㮣㝃顚怩微浲晚頥䱋떮䓎焲숥䘷朳</w:t>
      </w:r>
      <w:r>
        <w:rPr/>
        <w:t>⠩</w:t>
      </w:r>
      <w:r>
        <w:rPr/>
        <w:t>쉪싍㨯㈥㵚獒䕯䢣浨⑔壂</w:t>
      </w:r>
      <w:r>
        <w:rPr/>
        <w:t>ꕪ</w:t>
      </w:r>
      <w:r>
        <w:rPr/>
        <w:t>涩瑆婞㉣칪䥉彗掿李䖿仂癹恒潨㕉焭㕇冣㩄㋃䴪컂䷂◂忎</w:t>
      </w:r>
      <w:r>
        <w:rPr/>
        <w:t>ꖿ</w:t>
      </w:r>
      <w:r>
        <w:rPr/>
        <w:t>慟ㆻ㕎⤣場ꥺ싍칌㑁</w:t>
      </w:r>
      <w:r>
        <w:rPr/>
        <w:t>ⱎ</w:t>
      </w:r>
      <w:r>
        <w:rPr/>
        <w:t>㌯摾ꄦ쉗⚬售쉊䔻个稹顨䪩㍪㙬䕆獩啂썱僂</w:t>
      </w:r>
      <w:r>
        <w:rPr/>
        <w:t>ꔫ⭬</w:t>
      </w:r>
      <w:r>
        <w:rPr/>
        <w:t>噥⨤</w:t>
      </w:r>
      <w:r>
        <w:rPr/>
        <w:t>⢮</w:t>
      </w:r>
      <w:r>
        <w:rPr/>
        <w:t>嫂</w:t>
      </w:r>
      <w:r>
        <w:rPr/>
        <w:t>ꦘ</w:t>
      </w:r>
      <w:r>
        <w:rPr/>
        <w:t>ꅐ뽏⥱㷂电⤮⩠䀶㓂佟䣂瑊瑟摶㞥轕숷숣㶩顅㚩杩</w:t>
      </w:r>
      <w:r>
        <w:rPr/>
        <w:t>ꕸ</w:t>
      </w:r>
      <w:r>
        <w:rPr/>
        <w:t>䬻乳橫共卍楣싍㔮ꍍ⩧䓂㑱ꍞ䌫砹暏敤玩泂墏⹦え涻灁</w:t>
      </w:r>
      <w:r>
        <w:rPr/>
        <w:t>꧂</w:t>
      </w:r>
      <w:r>
        <w:rPr/>
        <w:t>塯刵輥䘣挺淂漬</w:t>
      </w:r>
      <w:r>
        <w:rPr/>
        <w:t>ꤷ</w:t>
      </w:r>
      <w:r>
        <w:rPr/>
        <w:t>쉶婱딥㖡颥淂㡦煟恓㐬</w:t>
      </w:r>
      <w:r>
        <w:rPr/>
        <w:t>ⴱ</w:t>
      </w:r>
      <w:r>
        <w:rPr/>
        <w:t>䐯컂榩㡡쵣㠨砨皘䈤繂故硙═숴⭚甽㩉싂廂焺숨⹣湣갯硍쉉噆⬰䱃佪囎</w:t>
      </w:r>
      <w:r>
        <w:rPr/>
        <w:t>ꕭ</w:t>
      </w:r>
      <w:r>
        <w:rPr/>
        <w:t>啴啸彧쵰</w:t>
      </w:r>
      <w:r>
        <w:rPr/>
        <w:t>ꕶ</w:t>
      </w:r>
      <w:r>
        <w:rPr/>
        <w:t>䠶</w:t>
      </w:r>
      <w:r>
        <w:rPr/>
        <w:t>ꕴ</w:t>
      </w:r>
      <w:r>
        <w:rPr/>
        <w:t>깙ꅄꥡ⫂</w:t>
      </w:r>
      <w:r>
        <w:rPr/>
        <w:t>⡐</w:t>
      </w:r>
      <w:r>
        <w:rPr/>
        <w:t>攺焽믂䵰⒮㍩晖懂㬻슮㈮슻呭噖뭓㌹䏂</w:t>
      </w:r>
      <w:r>
        <w:rPr/>
        <w:t>⡚</w:t>
      </w:r>
      <w:r>
        <w:rPr/>
        <w:t>쉬㡋桴侣쉸㘬㌪칣䥅椳땳椫㛍쉸뿃쉰깨䁞뽀㮘䩹䤬쉙怳</w:t>
      </w:r>
      <w:r>
        <w:rPr/>
        <w:t>Ⱞ⨤</w:t>
      </w:r>
      <w:r>
        <w:rPr/>
        <w:t>塆㬻畃淂仂奋㝩㙆䀽晘뮮剀ꅊ婎땁單뭀</w:t>
      </w:r>
      <w:r>
        <w:rPr/>
        <w:t>ⰵ</w:t>
      </w:r>
      <w:r>
        <w:rPr/>
        <w:t>姂樴䱅档⽵⹲戸呑땄硑津쉴彴㡹┺塳瑱⑓쌨剑普걧</w:t>
      </w:r>
      <w:r>
        <w:rPr/>
        <w:t>Ⱨ</w:t>
      </w:r>
      <w:r>
        <w:rPr/>
        <w:t>塪♙쉩午咥䉕乶䇂獢挮㵟䌺숲矂䬸杤瑊묶뽸</w:t>
      </w:r>
      <w:r>
        <w:rPr/>
        <w:t>⣂</w:t>
      </w:r>
      <w:r>
        <w:rPr/>
        <w:t>癔砺卨椸䡂䬫숫슿⪿繓娨⩆쵩뽯쵗쉗╳칇㨯晱獨庩⩣也땩뗂땮ꇂ慑弴쉓㤳材璩旍煋쉙嘸䘪쉤䰸䙺奟厡礹쵬㑀⌬碩挽汘先牬⥱䀤ꄥ쉎䎱䈦숮걟剧걥瓂䑴</w:t>
      </w:r>
      <w:r>
        <w:rPr/>
        <w:t>ꦬ</w:t>
      </w:r>
      <w:r>
        <w:rPr/>
        <w:t>ꅟ㦏쉁桐⌷췍㑃榘纱汷</w:t>
      </w:r>
      <w:r>
        <w:rPr/>
        <w:t>⣂</w:t>
      </w:r>
      <w:r>
        <w:rPr/>
        <w:t>稪乖䍅䑂䄣㞣䁨</w:t>
      </w:r>
      <w:r>
        <w:rPr/>
        <w:t>Ⳃ</w:t>
      </w:r>
      <w:r>
        <w:rPr/>
        <w:t>䥚ꏂ否㉆뮩⨴婷⾿㎿⫎♫灀ꎿꍤ纵䉚䬸㪻쉳쉒凂⪻칤朶숷</w:t>
      </w:r>
      <w:r>
        <w:rPr/>
        <w:t>ꤸ</w:t>
      </w:r>
      <w:r>
        <w:rPr/>
        <w:t>偟轅䅦㴪╠渺䬸䡕걑쉵㠶爮䁦止쉊顶</w:t>
      </w:r>
      <w:r>
        <w:rPr/>
        <w:t>ꗂ</w:t>
      </w:r>
      <w:r>
        <w:rPr/>
        <w:t>칶⻍겡唲</w:t>
      </w:r>
      <w:r>
        <w:rPr/>
        <w:t>ⴸ</w:t>
      </w:r>
      <w:r>
        <w:rPr/>
        <w:t>䵶攨灄⼺⯍깰⽌亩䅳㝸</w:t>
      </w:r>
      <w:r>
        <w:rPr/>
        <w:t>⡈</w:t>
      </w:r>
      <w:r>
        <w:rPr/>
        <w:t>㭕깓쉷긵녍漵博ㆣ睹冩曂础砺숽⽺쉙佇幖⹐梥〦睚獒ꇂ轁徵⑙㨶쉭〰硭单㎮㉣恔</w:t>
      </w:r>
      <w:r>
        <w:rPr/>
        <w:t>ꤊ꧂⬽</w:t>
      </w:r>
      <w:r>
        <w:rPr/>
        <w:t>䊱Ⓜ딨啠婂欱傿假쉀숪슬奍숤⒣㣍슏⦡倽盂쉹깱◂㘶묻㕇䛂碱㵒⪩숵䅐瀳榩嘵兊䃂亡ぴ쏂⿂䢬㓂娺⵳㝍싂녅⫂긨䐪</w:t>
      </w:r>
      <w:r>
        <w:rPr/>
        <w:t>⣂</w:t>
      </w:r>
      <w:r>
        <w:rPr/>
        <w:t>쉸⥙塰䅫秂敠勃燂琹恋桵圦偋吥纻껂쉸獙쉯䜤䢣䍭橴煚単漻敷㛂⌱싂畩䱤㑷뭸걖䘩깷吩</w:t>
      </w:r>
      <w:r>
        <w:rPr/>
        <w:t>ꖘ</w:t>
      </w:r>
      <w:r>
        <w:rPr/>
        <w:t>䱫쉍㴤䔸兇㪵狂♵䂥슣⭾撥愷桗か带㜮䝳姂瀳呉浂坒</w:t>
      </w:r>
      <w:r>
        <w:rPr/>
        <w:t>ꕸ</w:t>
      </w:r>
      <w:r>
        <w:rPr/>
        <w:t>ⱅ⨥</w:t>
      </w:r>
      <w:r>
        <w:rPr/>
        <w:t>쉏䔸㈮顆㔹㡧╫桚枘狍슮䈽䭪䮩䵯숻♵久㠲悮桨</w:t>
      </w:r>
      <w:r>
        <w:rPr/>
        <w:t>ⷂ</w:t>
      </w:r>
      <w:r>
        <w:rPr/>
        <w:t>浤슮㬺彡䥕恕⼰</w:t>
      </w:r>
      <w:r>
        <w:rPr/>
        <w:t>ꤦ</w:t>
      </w:r>
      <w:r>
        <w:rPr/>
        <w:t>⾬噄긹</w:t>
      </w:r>
      <w:r>
        <w:rPr/>
        <w:t>ⶥ</w:t>
      </w:r>
      <w:r>
        <w:rPr/>
        <w:t>뽮㩠㥺楳䧎呯뿃캵땬⑪卵</w:t>
      </w:r>
      <w:r>
        <w:rPr/>
        <w:t>Ⱚ</w:t>
      </w:r>
      <w:r>
        <w:rPr/>
        <w:t>쉕싍뭆愲婑</w:t>
      </w:r>
      <w:r>
        <w:rPr/>
        <w:t>ꥉ⨨</w:t>
      </w:r>
      <w:r>
        <w:rPr/>
        <w:t>祍䅰㠽潖擃ぱ䡕쉐嫂敹㎮⑊慪㑟棂숬單╹䬶䑔倫硍숰䮻䉮썵璘牾습㔵䠺䡾祧싂祔末Ⓜ坂싂共彖䂣⹴ꍫ眩㩗睌</w:t>
      </w:r>
      <w:r>
        <w:rPr/>
        <w:t>ⱊ</w:t>
      </w:r>
      <w:r>
        <w:rPr/>
        <w:t>場沮吮碏⾵灵瀯㛂吻洦㮻㷂숥ま䴭쉱顃搦湲䂥杪쉃杶쉷奣偌</w:t>
      </w:r>
      <w:r>
        <w:rPr/>
        <w:t>ⴴ</w:t>
      </w:r>
      <w:r>
        <w:rPr/>
        <w:t>숴쎩恑匶╶瘰┦䂻깕㗂</w:t>
      </w:r>
      <w:r>
        <w:rPr/>
        <w:t>ꤤ</w:t>
      </w:r>
      <w:r>
        <w:rPr/>
        <w:t>歴숤쉶숹戫櫂掮䥭摫䬣䳂测㝯亥썦柂啀슮㎩哂쉣吨㭧灖咮쵡㘦䄷숦⺡珂䔵</w:t>
      </w:r>
      <w:r>
        <w:rPr/>
        <w:t>ⶬ⨪</w:t>
      </w:r>
      <w:r>
        <w:rPr/>
        <w:t>扮쉥ぅ繉뭟晹䐰欯㡹䇂Ⓝ⑄奎쉈═横拂㙶쏎</w:t>
      </w:r>
      <w:r>
        <w:rPr/>
        <w:t>⡂</w:t>
      </w:r>
      <w:r>
        <w:rPr/>
        <w:t>ぞ䬪⽗献䀽묫싂杁砲慨悿뼺㩣㐩畢桲拎습偆㔳䝌㶿㤴䕣畍嘶夹㢣䙵ぞ杺쉮䍩싂未⍀녰䤹䮡伴埂㈬쉘뭰杹礪䌰氭깬㩚䉍盍湏⌵䵢䕴奣㜸牮㡹主墩㩩慵攭㐺弪⩔仂睥쉁겻椽␩挻捷䌣採⦥䡺쉾쉁炥⭶㡨妿ギ</w:t>
      </w:r>
      <w:r>
        <w:rPr/>
        <w:t>ⰶ</w:t>
      </w:r>
      <w:r>
        <w:rPr/>
        <w:t>䟂</w:t>
      </w:r>
      <w:r>
        <w:rPr/>
        <w:t>⡬</w:t>
      </w:r>
      <w:r>
        <w:rPr/>
        <w:t>摙숤뾬䙂乡䦬䍮㕟愯싃싂棍灌嚻悘䉬爵䍰揂숽婕佫彨ꏂ㙐坳⺻呍皡뭶並獹뽊⽵쉦水录췂溏♖抡殱뭉⹷浭䂿묫㥨柂楬쉴噸廂⍵싂喏</w:t>
      </w:r>
      <w:r>
        <w:rPr/>
        <w:t>ꔲ</w:t>
      </w:r>
      <w:r>
        <w:rPr/>
        <w:t>묱썯쉥㥵慾</w:t>
      </w:r>
      <w:r>
        <w:rPr/>
        <w:t>ꗂ</w:t>
      </w:r>
      <w:r>
        <w:rPr/>
        <w:t>쉰浰桎曂䀹</w:t>
      </w:r>
      <w:r>
        <w:rPr/>
        <w:t>ꤷ</w:t>
      </w:r>
      <w:r>
        <w:rPr/>
        <w:t>ⱪ</w:t>
      </w:r>
      <w:r>
        <w:rPr/>
        <w:t>䅁婬녲㨨슮䵆촲뾣柂具瘭懂䖬啞㬪煐⛂䵤攨⶘㙴㙸浱싂싃쉳땪숱庮쌲㤪㣂㍟쉔긣⽆⺵硕땑쉓夊쉄歳祃㞥慫뗂䡯⼭㔥</w:t>
      </w:r>
      <w:r>
        <w:rPr/>
        <w:t>Ⱪ</w:t>
      </w:r>
      <w:r>
        <w:rPr/>
        <w:t>칑棂㝳㟂♡䕟稰츱摸娵偖슏⽞矍啈쉱숹櫂ꍄ㡴㝞</w:t>
      </w:r>
      <w:r>
        <w:rPr/>
        <w:t>꤯⚘</w:t>
      </w:r>
      <w:r>
        <w:rPr/>
        <w:t>橰</w:t>
      </w:r>
      <w:r>
        <w:rPr/>
        <w:t>ⵗ␷</w:t>
      </w:r>
      <w:r>
        <w:rPr/>
        <w:t>⡹⑶</w:t>
      </w:r>
      <w:r>
        <w:rPr/>
        <w:t>牦⤦쎩⩦䑦晱㙤䁲</w:t>
      </w:r>
      <w:r>
        <w:rPr/>
        <w:t>ⷃ</w:t>
      </w:r>
      <w:r>
        <w:rPr/>
        <w:t>昫쉾칢狂䫍塹ꥡ桀⭗抣祐唰⪿瞵氥뗂竂⨶슩働戮轋쉢⸣偫㕧⽖▮쉌⍠㨤輤兖</w:t>
      </w:r>
      <w:r>
        <w:rPr/>
        <w:t>ꤽ</w:t>
      </w:r>
      <w:r>
        <w:rPr/>
        <w:t>猳걖䑸瑵뭏⩑⩯⑨奖桩㖮슮⥠洪䍉䨥桨顮橵轆灥偂쉩係䕵佟侥畐牣숽㥣㑊</w:t>
      </w:r>
      <w:r>
        <w:rPr/>
        <w:t>⠶</w:t>
      </w:r>
      <w:r>
        <w:rPr/>
        <w:t>ꥷ啸⭁爵⿂⹺振㙶쉏唭㗎ꥨ倪繠熩㌬䇍㔱撩繮뭨녠昶男㜪爪桋瑇⤬▬䨲䩌䄮</w:t>
      </w:r>
      <w:r>
        <w:rPr/>
        <w:t>ꤤ</w:t>
      </w:r>
      <w:r>
        <w:rPr/>
        <w:t>嘻쵓䷍ꥮ쉏庻ꥲ䨭劘灲焭浴컂偗匵反뽨╭䡖煫㐺</w:t>
      </w:r>
      <w:r>
        <w:rPr/>
        <w:t>⠶</w:t>
      </w:r>
      <w:r>
        <w:rPr/>
        <w:t>䶿敫共杂</w:t>
      </w:r>
      <w:r>
        <w:rPr/>
        <w:t>ꖬ</w:t>
      </w:r>
      <w:r>
        <w:rPr/>
        <w:t>슘ꥥ쉯捙杩䉫␯吨癇沣乶仂抡쉨캩숭仂縰</w:t>
      </w:r>
      <w:r>
        <w:rPr/>
        <w:t>Ⱝ</w:t>
      </w:r>
      <w:r>
        <w:rPr/>
        <w:t>쉨瘭暿䉢佹硕瀹㴲皬恩싃瑙␳⥰摙</w:t>
      </w:r>
      <w:r>
        <w:rPr/>
        <w:t>ꥀ</w:t>
      </w:r>
      <w:r>
        <w:rPr/>
        <w:t>㴽</w:t>
      </w:r>
      <w:r>
        <w:rPr/>
        <w:t>ⶬ</w:t>
      </w:r>
      <w:r>
        <w:rPr/>
        <w:t>廂姃汮뽌版彵〤扆㥭Ⓜ忎䑨㌭澬</w:t>
      </w:r>
      <w:r>
        <w:rPr/>
        <w:t>ⱊ</w:t>
      </w:r>
      <w:r>
        <w:rPr/>
        <w:t>쉨䵨䧂칟繲숱堽㉂迂⩴쉉긨䩵⥃迂䕏搽弹쉕硂繊庘稯烂䑄⹥債慭愪♐䤫㡇䥋奈⽮</w:t>
      </w:r>
      <w:r>
        <w:rPr/>
        <w:t>⠭</w:t>
      </w:r>
      <w:r>
        <w:rPr/>
        <w:t>⿂䱾竂</w:t>
      </w:r>
      <w:r>
        <w:rPr/>
        <w:t>ⶥ</w:t>
      </w:r>
      <w:r>
        <w:rPr/>
        <w:t>썱塔堶碩损⍴쉕圽啡⥹砶㤹╗</w:t>
      </w:r>
      <w:r>
        <w:rPr/>
        <w:t>ꕄ╭</w:t>
      </w:r>
      <w:r>
        <w:rPr/>
        <w:t>䢩츳╓獈⮻癃</w:t>
      </w:r>
      <w:r>
        <w:rPr/>
        <w:t>⡾</w:t>
      </w:r>
      <w:r>
        <w:rPr/>
        <w:t>壎嫃伮따┪</w:t>
      </w:r>
      <w:r>
        <w:rPr/>
        <w:t>ⲡ</w:t>
      </w:r>
      <w:r>
        <w:rPr/>
        <w:t>煁⚱瘽唫㒩㍊쉄Ⓝ干煯쉬</w:t>
      </w:r>
      <w:r>
        <w:rPr/>
        <w:t>⠽</w:t>
      </w:r>
      <w:r>
        <w:rPr/>
        <w:t>깹獉숺⍷</w:t>
      </w:r>
      <w:r>
        <w:rPr/>
        <w:t>ⴺ╆</w:t>
      </w:r>
      <w:r>
        <w:rPr/>
        <w:t>㍹噤⥢⼽⨹ぇ</w:t>
      </w:r>
      <w:r>
        <w:rPr/>
        <w:t>ꤦ⹊</w:t>
      </w:r>
      <w:r>
        <w:rPr/>
        <w:t>午爰爲䬲牰</w:t>
      </w:r>
      <w:r>
        <w:rPr/>
        <w:t>ꕶ</w:t>
      </w:r>
      <w:r>
        <w:rPr/>
        <w:t>싂㡚猷污걀쉑刵坞땂뽔ꍧ滃</w:t>
      </w:r>
      <w:r>
        <w:rPr/>
        <w:t>ꕑ</w:t>
      </w:r>
      <w:r>
        <w:rPr/>
        <w:t>꺩䩖ꥣ㉱뽷爲扸쉳呒栩䉪兯ꄯ</w:t>
      </w:r>
      <w:r>
        <w:rPr/>
        <w:t>ⱅ</w:t>
      </w:r>
      <w:r>
        <w:rPr/>
        <w:t>㘤뽦═╨伩汾쉰뼹搭澱㒻♉慣␷뭷疩兟欣汕顃〽獸⥅썰䉋瑧䱈允䆏䭡獢쵅幇㬷㔮椣㵬呀㩚숺⍫祎⭑塓썐獁湄䋂朦焨䦣싂縻儺弦⫂㝑睵仂娥⭓䤴颿潬䝓</w:t>
      </w:r>
      <w:r>
        <w:rPr/>
        <w:t>⢿</w:t>
      </w:r>
      <w:r>
        <w:rPr/>
        <w:t>常䉊壃⼹彑兟敹儫欣䝨卟䩾⛂佩⺵頪㴷头摫䄮㥰숨♴穏䚿撿⥩䬮䉧怬偩樯礦懎곂塤쉚㙂䩕ꅧ⍖⹚牤㍄別츲杩彆숱䍔扤摌䥳弮毂䄰䩪䉓☤破䙔쉋㜻昲Ⓜ칎쉴献ꆿ偺瑩呮橭</w:t>
      </w:r>
      <w:r>
        <w:rPr/>
        <w:t>꧂</w:t>
      </w:r>
      <w:r>
        <w:rPr/>
        <w:t>㔳㥠挶㋂汪♶橭␴캘ꍖ㥀ぷ䪿轑䁆债깍</w:t>
      </w:r>
    </w:p>
    <w:p>
      <w:pPr>
        <w:pStyle w:val="PreformattedText"/>
        <w:bidi w:val="0"/>
        <w:spacing w:before="0" w:after="0"/>
        <w:jc w:val="left"/>
        <w:rPr/>
      </w:pPr>
      <w:r>
        <w:rPr/>
        <w:t>椊⏂믂䡏捥颮乴</w:t>
      </w:r>
      <w:r>
        <w:rPr/>
        <w:t>ⵕ</w:t>
      </w:r>
      <w:r>
        <w:rPr/>
        <w:t>숰䤺總呔睄㶩仂땊噟恸夯⭠⽩䜹吣㩊ㅖ䕭</w:t>
      </w:r>
      <w:r>
        <w:rPr/>
        <w:t>ꦘ</w:t>
      </w:r>
      <w:r>
        <w:rPr/>
        <w:t>䈨녯☫♓ꄲ兞䊩㴽幪䅱⍹</w:t>
      </w:r>
      <w:r>
        <w:rPr/>
        <w:t>ꔽ</w:t>
      </w:r>
      <w:r>
        <w:rPr/>
        <w:t>칺捡녠㡫〶⩈떬䡗䩖⑰丽ꅎ⹉꺩숷係슬摃쉧♥偌瞘╮⨯♄㭡ꥢ危杇頫䅡♧숭睷瑥뽚쉷敱灹繺奌싂뮣놵ㆮ癄⯂䙅쉗獶쉭伲숮◂숱徏䁣쉟婡奀쉨䘪䗂ꍂ㤸偐幑䞩顄쉏㇂楄㇂媵瀽␩縤䩔㨻湇硏䅐㭃琨睤㍌漷묻瀨奲瀶䀽┪奣䔦⼤杚䐸䅖㐤夫繓䌫숦㧂䅀뮵䬲㴨쉞</w:t>
      </w:r>
      <w:r>
        <w:rPr/>
        <w:t>ꕣ</w:t>
      </w:r>
      <w:r>
        <w:rPr/>
        <w:t>㕍촴䰷㵘꥖橅穳㭞</w:t>
      </w:r>
      <w:r>
        <w:rPr/>
        <w:t>꧂</w:t>
      </w:r>
      <w:r>
        <w:rPr/>
        <w:t>䌰⩨㏂轇슬⨦竂乖樭㙷뭳⌺슩䐣癳㭔獑䱱杤쵈祗⍶嗂桐㤪栥瓂쉥칥슱碵숻挬䕃䩁䠪瀸㥍畕㙐쉑䝙畑乞䇃║뗎䕘欰㕟擂採牵吥</w:t>
      </w:r>
      <w:r>
        <w:rPr/>
        <w:t>⡧┤⸷</w:t>
      </w:r>
      <w:r>
        <w:rPr/>
        <w:t>쉂曂犩湮䁇</w:t>
      </w:r>
      <w:r>
        <w:rPr/>
        <w:t>ꕄ</w:t>
      </w:r>
      <w:r>
        <w:rPr/>
        <w:t>㨣捧瓎捰轘䋂㉮㐦愰帯偳㞩쉤輪獗繅썧怷㠯</w:t>
      </w:r>
      <w:r>
        <w:rPr/>
        <w:t>ꤶ</w:t>
      </w:r>
      <w:r>
        <w:rPr/>
        <w:t>橀剉䖬慰䀸Ⓜ盂娺놏쉰楔灏怸ꌸ⹒캥磂㪵䑧攽整欨㉉䭾츪䑵㛂䦿</w:t>
      </w:r>
      <w:r>
        <w:rPr/>
        <w:t>⡡</w:t>
      </w:r>
      <w:r>
        <w:rPr/>
        <w:t>碵扭뿂圬塶楉䙊ꥦ⹧넣슱ꍊ쉷숻╫䌰슬쉥⨫稫넻슣堦碘⤬</w:t>
      </w:r>
      <w:r>
        <w:rPr/>
        <w:t>꧃</w:t>
      </w:r>
      <w:r>
        <w:rPr/>
        <w:t>噁⑵㝄⪵瞵㙢辬䵺숨㢵ꎱ㇂兓</w:t>
      </w:r>
      <w:r>
        <w:rPr/>
        <w:t>ꦡⵇ</w:t>
      </w:r>
      <w:r>
        <w:rPr/>
        <w:t>ꅷ쉲⩬긬⽺䉖癈쉭頻</w:t>
      </w:r>
      <w:r>
        <w:rPr/>
        <w:t>ꖻ</w:t>
      </w:r>
      <w:r>
        <w:rPr/>
        <w:t>쉢⺱㕹땒뼪⍅⫂㥉祥썂ㅨ⹆捀䈷㕀扪由琰</w:t>
      </w:r>
      <w:r>
        <w:rPr/>
        <w:t>⣂</w:t>
      </w:r>
      <w:r>
        <w:rPr/>
        <w:t>싂捴ꍁ쉇繹䱙匦쉲♑⹀佒ㅱ촹䅐䍨䩫갸⺘㭇摌熮</w:t>
      </w:r>
      <w:r>
        <w:rPr/>
        <w:t>꧂</w:t>
      </w:r>
      <w:r>
        <w:rPr/>
        <w:t>繏媡⫂</w:t>
      </w:r>
      <w:r>
        <w:rPr/>
        <w:t>ꔫ</w:t>
      </w:r>
      <w:r>
        <w:rPr/>
        <w:t>㯍堭䠯㕆싃ꍸ긪</w:t>
      </w:r>
      <w:r>
        <w:rPr/>
        <w:t>ⵎ</w:t>
      </w:r>
      <w:r>
        <w:rPr/>
        <w:t>玏惂烂汧䩌숫䒥습촮汹쉶祄旂煔倱</w:t>
      </w:r>
      <w:r>
        <w:rPr/>
        <w:t>ꥐ</w:t>
      </w:r>
      <w:r>
        <w:rPr/>
        <w:t>剹秂矂쉇</w:t>
      </w:r>
      <w:r>
        <w:rPr/>
        <w:t>ⵠ</w:t>
      </w:r>
      <w:r>
        <w:rPr/>
        <w:t>㥉썄练⽞䉅竎浃㤵睥</w:t>
      </w:r>
      <w:r>
        <w:rPr/>
        <w:t>⠨</w:t>
      </w:r>
      <w:r>
        <w:rPr/>
        <w:t>塸쉦숩㉖ꇂ栶</w:t>
      </w:r>
      <w:r>
        <w:rPr/>
        <w:t>⡱</w:t>
      </w:r>
      <w:r>
        <w:rPr/>
        <w:t>歉䑋</w:t>
      </w:r>
      <w:r>
        <w:rPr/>
        <w:t>꤭</w:t>
      </w:r>
      <w:r>
        <w:rPr/>
        <w:t>㎏㏂녰䭳◂帵䑟쉹♡徣깙쉑儰檡녶呁㭤㝗믍礴池桌橾</w:t>
      </w:r>
      <w:r>
        <w:rPr/>
        <w:t>ⰱ</w:t>
      </w:r>
      <w:r>
        <w:rPr/>
        <w:t>㑟넬楢⹾曂⩖</w:t>
      </w:r>
      <w:r>
        <w:rPr/>
        <w:t>ꖮ</w:t>
      </w:r>
      <w:r>
        <w:rPr/>
        <w:t>뽦唨㭖쵗㙶䈱绂쉵棂浢乁䴪⌥㎏煨坡搰썐扰⿂㓂挫灁㡎</w:t>
      </w:r>
      <w:r>
        <w:rPr/>
        <w:t>ⴽ</w:t>
      </w:r>
      <w:r>
        <w:rPr/>
        <w:t>歬◂頮憏䌯㵌柂圤撡㍎稥㝀橔싂垏䡴</w:t>
      </w:r>
      <w:r>
        <w:rPr/>
        <w:t>ꗂ</w:t>
      </w:r>
      <w:r>
        <w:rPr/>
        <w:t>䙦⽓京働</w:t>
      </w:r>
      <w:r>
        <w:rPr/>
        <w:t>ꦏ</w:t>
      </w:r>
      <w:r>
        <w:rPr/>
        <w:t>쉐䀶쉪䠭攮乕</w:t>
      </w:r>
      <w:r>
        <w:rPr/>
        <w:t>ꤴ</w:t>
      </w:r>
      <w:r>
        <w:rPr/>
        <w:t>欮牑㭅䨩倪浦潺䔦䮮떘桸갊숩煩</w:t>
      </w:r>
      <w:r>
        <w:rPr/>
        <w:t>ⱈⱖ</w:t>
      </w:r>
      <w:r>
        <w:rPr/>
        <w:t>㝇嫂뮮쵋䡴奉㕺▘㑤唻爫⿂揍煊䙤洶慱믍꥾江嚿㤤倲뽬㵉䯂浉伲쉬帹묱㨮睉</w:t>
      </w:r>
      <w:r>
        <w:rPr/>
        <w:t>ꖩ</w:t>
      </w:r>
      <w:r>
        <w:rPr/>
        <w:t>樮ꥤ䩢ꄮ⵫</w:t>
      </w:r>
      <w:r>
        <w:rPr/>
        <w:t>ꔩ</w:t>
      </w:r>
      <w:r>
        <w:rPr/>
        <w:t>ⱊ</w:t>
      </w:r>
      <w:r>
        <w:rPr/>
        <w:t>睎枩焭澱猪쉁㍶㝏쉳⺿</w:t>
      </w:r>
      <w:r>
        <w:rPr/>
        <w:t>Ⱬ</w:t>
      </w:r>
      <w:r>
        <w:rPr/>
        <w:t>뭁쉢櫂判䀣睖⑏</w:t>
      </w:r>
      <w:r>
        <w:rPr/>
        <w:t>⠣</w:t>
      </w:r>
      <w:r>
        <w:rPr/>
        <w:t>琦䆻꥚⴪縬懂䵱䋂㫂쉅剙牐慥㡌⧂㠵㢡優</w:t>
      </w:r>
      <w:r>
        <w:rPr/>
        <w:t>Ⱡ</w:t>
      </w:r>
      <w:r>
        <w:rPr/>
        <w:t>偬⪘ꎡ䱘癙⩟⹠쉁狂㖻䥒呴剁쉩싂年佊灊炵瑮䞮ㅏ䕙䉘䲥⬻ꍇ⯍䉆帥庣</w:t>
      </w:r>
      <w:r>
        <w:rPr/>
        <w:t>ⰱ</w:t>
      </w:r>
      <w:r>
        <w:rPr/>
        <w:t>礮䷎</w:t>
      </w:r>
      <w:r>
        <w:rPr/>
        <w:t>ⵅ</w:t>
      </w:r>
      <w:r>
        <w:rPr/>
        <w:t>㠣슩瘩ꥫ祲剦坳硣㨲㢩긴⭩晲</w:t>
      </w:r>
      <w:r>
        <w:rPr/>
        <w:t>ꕣ</w:t>
      </w:r>
      <w:r>
        <w:rPr/>
        <w:t>걀㍏繣繊愹嘯쉬味쉦넬湶쉊쉏櫍傡⪥㥳⩑㡭ㅫ숮숱슣楋걸슬뭧振㵴㌥䵌䦱숯ㆻ勎轍⵷眣凂쉤ꏂ㙅婯䀵戲乀</w:t>
      </w:r>
      <w:r>
        <w:rPr/>
        <w:t>ⱘ</w:t>
      </w:r>
      <w:r>
        <w:rPr/>
        <w:t>슻쉶㙑㏂乑㍣쉖⫍圷䥟갻⽏睧㕫奵㇂쉖䕞㙲戳債秂⩴</w:t>
      </w:r>
      <w:r>
        <w:rPr/>
        <w:t>ⱳ</w:t>
      </w:r>
      <w:r>
        <w:rPr/>
        <w:t>楍椭䅭卡颣搤㩑⭣橅㕎쉨䏂竂쉩숳䘪丶㣂杂抣睎</w:t>
      </w:r>
      <w:r>
        <w:rPr/>
        <w:t>ⷂ</w:t>
      </w:r>
      <w:r>
        <w:rPr/>
        <w:t>䈷楘䫂奴땕此灤숤啂쏂渪㋍䯂嫂敺㫂楱灒</w:t>
      </w:r>
      <w:r>
        <w:rPr/>
        <w:t>ꥌ</w:t>
      </w:r>
      <w:r>
        <w:rPr/>
        <w:t>枿⽦晤䷂幒⚘縶癋쉪땊</w:t>
      </w:r>
      <w:r>
        <w:rPr/>
        <w:t>ⷂ</w:t>
      </w:r>
      <w:r>
        <w:rPr/>
        <w:t>祩塄佈㟂䑗咻杉敲泎婒쉕睯숪쉄㋂求䭮穘㍏䡧䎣㢿横煰⦘爲绎槃䐨祈桮幔슥</w:t>
      </w:r>
      <w:r>
        <w:rPr/>
        <w:t>⠺</w:t>
      </w:r>
      <w:r>
        <w:rPr/>
        <w:t>슬㴩</w:t>
      </w:r>
      <w:r>
        <w:rPr/>
        <w:t>ⱨ</w:t>
      </w:r>
      <w:r>
        <w:rPr/>
        <w:t>眷⍲㍙年塁㭈쉢⤩㕴숽</w:t>
      </w:r>
      <w:r>
        <w:rPr/>
        <w:t>ꥈ</w:t>
      </w:r>
      <w:r>
        <w:rPr/>
        <w:t>撡積挫ꍚ䑱䁱汹㝆䅣㭑쉵捪㭰⯂拂ㅗぱ⹓ꥵ㙫䉢煮帩⎬䲿䬴偬嘸쉳슬쉵獙딺刹䍟⿂⎵婴橩쉬⵩浆潥㋂哂浇숯㨲䂣⍍ꍺ匴潑㒣稲땮䵚녏頹⪵䙮숷竂㯂넩慷椭弯䪬秃坂쉎浾쉤嘲椮㐨秂㥔</w:t>
      </w:r>
      <w:r>
        <w:rPr/>
        <w:t>Ⱳ⧂ⱅ</w:t>
      </w:r>
      <w:r>
        <w:rPr/>
        <w:t>祆⯂쉓咬묹祮䭆呈䒬㡴牔땰猻兆弦⨬歠唭恏곂</w:t>
      </w:r>
      <w:r>
        <w:rPr/>
        <w:t>⠱⍨</w:t>
      </w:r>
      <w:r>
        <w:rPr/>
        <w:t>竂䥈杒儹灴祀⍧瘷汑㡘啡塵全숵캬啺副칎桎佃䲣煙⭞䕩걳⭕ꎮ敗兏制䭒䙲묥栭쉡牵瑥䚩쏂싂</w:t>
      </w:r>
      <w:r>
        <w:rPr/>
        <w:t>⣂</w:t>
      </w:r>
      <w:r>
        <w:rPr/>
        <w:t>꧂</w:t>
      </w:r>
      <w:r>
        <w:rPr/>
        <w:t>睫否扦敬唨㝱⽌敭剅䙚쉅佳䝏祴깾㌺礦煃塭㚩坟剡쉧뾮䯍놬㍩䫂㭓싃뽃〱噡旂쉔繈瀫䙊朹쉣㜪㥚싂⩐싂</w:t>
      </w:r>
      <w:r>
        <w:rPr/>
        <w:t>ꦿ</w:t>
      </w:r>
      <w:r>
        <w:rPr/>
        <w:t>ⱖ</w:t>
      </w:r>
      <w:r>
        <w:rPr/>
        <w:t>栳轏幬即䀹</w:t>
      </w:r>
      <w:r>
        <w:rPr/>
        <w:t>ꕄ</w:t>
      </w:r>
      <w:r>
        <w:rPr/>
        <w:t>硗⭃넰㚏幀彣</w:t>
      </w:r>
      <w:r>
        <w:rPr/>
        <w:t>ꕵ⎵</w:t>
      </w:r>
      <w:r>
        <w:rPr/>
        <w:t>楄묊䡕䍢쉐뭟䝫壂淂収</w:t>
      </w:r>
      <w:r>
        <w:rPr/>
        <w:t>ꔵ</w:t>
      </w:r>
      <w:r>
        <w:rPr/>
        <w:t>슩坍畳搷</w:t>
      </w:r>
      <w:r>
        <w:rPr/>
        <w:t>꧂</w:t>
      </w:r>
      <w:r>
        <w:rPr/>
        <w:t>슬</w:t>
      </w:r>
      <w:r>
        <w:rPr/>
        <w:t>ⱹ</w:t>
      </w:r>
      <w:r>
        <w:rPr/>
        <w:t>ꅴ슻顇戶玏潺浧㏂</w:t>
      </w:r>
      <w:r>
        <w:rPr/>
        <w:t>Ȿ</w:t>
      </w:r>
      <w:r>
        <w:rPr/>
        <w:t>婧ㅡ㗂睁</w:t>
      </w:r>
      <w:r>
        <w:rPr/>
        <w:t>ⵋ</w:t>
      </w:r>
      <w:r>
        <w:rPr/>
        <w:t>癞楇捩㈪㵯䵲쉗⽊浓땂楊妬轏䐨㇂稳</w:t>
      </w:r>
      <w:r>
        <w:rPr/>
        <w:t>ꔷ</w:t>
      </w:r>
      <w:r>
        <w:rPr/>
        <w:t>컃䗂숲泂㥦ㄯ灦슩䡆㴰潉⩲禮埂깘걁䩥琵숣ꍋ⩒숩䜻ꅕ汫帷슥涥걁</w:t>
      </w:r>
      <w:r>
        <w:rPr/>
        <w:t>ⱆ</w:t>
      </w:r>
      <w:r>
        <w:rPr/>
        <w:t>繥旂偹疩쉈晭瑫⦻㭈</w:t>
      </w:r>
      <w:r>
        <w:rPr/>
        <w:t>ⲻ</w:t>
      </w:r>
      <w:r>
        <w:rPr/>
        <w:t>毂숱吽㙱뽰䫂╰╂䥄⩵婯恴넰ㆡ憩깐뾬攰쉞쉗쉮䝦⍙嫂</w:t>
      </w:r>
      <w:r>
        <w:rPr/>
        <w:t>꧂ꥁ</w:t>
      </w:r>
      <w:r>
        <w:rPr/>
        <w:t>㉷庡슡⎩뮮嗂斩攥䰫ꅚ⨣澣歴楂兀灗幁乵㇂睈畳ꍩ㨽䎏䁺沮ꥺ㔤⽅㐨挽櫂呥</w:t>
      </w:r>
      <w:r>
        <w:rPr/>
        <w:t>ꔱ</w:t>
      </w:r>
      <w:r>
        <w:rPr/>
        <w:t>㵌싂䉘⩒⽪쉯䳂</w:t>
      </w:r>
      <w:r>
        <w:rPr/>
        <w:t>Ⲯ</w:t>
      </w:r>
      <w:r>
        <w:rPr/>
        <w:t>䴺⑊乎牔⤳㜹帴晚</w:t>
      </w:r>
      <w:r>
        <w:rPr/>
        <w:t>Ⳃ</w:t>
      </w:r>
      <w:r>
        <w:rPr/>
        <w:t>⻂漪쉲넪䄽姂䦵唥</w:t>
      </w:r>
      <w:r>
        <w:rPr/>
        <w:t>ꔭ</w:t>
      </w:r>
      <w:r>
        <w:rPr/>
        <w:t>帻䱱뼴쉁㩖瓂㏂䆏灌ꍚ役</w:t>
      </w:r>
      <w:r>
        <w:rPr/>
        <w:t>ⵦ␥</w:t>
      </w:r>
      <w:r>
        <w:rPr/>
        <w:t>冱倦砶扑橯憘顄丨畇䵄祌栥渵⧎扂㍖⤩㔭䲡祈攷剖溬䵶␦쉃坭쉅䌯恏칗娻幮津縭䖡䲘吣쉾ꅫ僂ꥭ捂갶剦㩕싂䞩剰䐺㝔㎏땋䌭媱걁㤤繶</w:t>
      </w:r>
      <w:r>
        <w:rPr/>
        <w:t>⡆⑌</w:t>
      </w:r>
      <w:r>
        <w:rPr/>
        <w:t>穱습朽搮敱朷┹桾숦⩠嘵</w:t>
      </w:r>
      <w:r>
        <w:rPr/>
        <w:t>⠨</w:t>
      </w:r>
      <w:r>
        <w:rPr/>
        <w:t>癦</w:t>
      </w:r>
      <w:r>
        <w:rPr/>
        <w:t>ꥃ</w:t>
      </w:r>
      <w:r>
        <w:rPr/>
        <w:t>䖩뮬攽癄⍫淂䴫䷂</w:t>
      </w:r>
      <w:r>
        <w:rPr/>
        <w:t>Ⳃ</w:t>
      </w:r>
      <w:r>
        <w:rPr/>
        <w:t>㉏⹰秂燂䵍</w:t>
      </w:r>
      <w:r>
        <w:rPr/>
        <w:t>ꥉ</w:t>
      </w:r>
      <w:r>
        <w:rPr/>
        <w:t>䍐⪻䝾</w:t>
      </w:r>
      <w:r>
        <w:rPr/>
        <w:t>ⱗ</w:t>
      </w:r>
      <w:r>
        <w:rPr/>
        <w:t>떥婃樱繧㐫㡾꤮偳捊呔顧칺䄤썅㴪㛂姂揎숲</w:t>
      </w:r>
      <w:r>
        <w:rPr/>
        <w:t>ꥋ</w:t>
      </w:r>
      <w:r>
        <w:rPr/>
        <w:t>껂슬煙呵뭠煡輫</w:t>
      </w:r>
      <w:r>
        <w:rPr/>
        <w:t>ꥃ</w:t>
      </w:r>
      <w:r>
        <w:rPr/>
        <w:t>췂ꌯ楒恐楁碣倪噟䩄匱媥㍢</w:t>
      </w:r>
      <w:r>
        <w:rPr/>
        <w:t>ⵢ</w:t>
      </w:r>
      <w:r>
        <w:rPr/>
        <w:t>娹䃎か桳슿ꇃ㓃ご䟂ヂ쏍共示䵚⍘唤㨶⍾佅摲깈仃ㆵ쉡ꅡ摚楃氯쉀㝫偈味㇂⫂頬妡願♏⴯ꅁ떮呺睩⫂ㄸ为㛂</w:t>
      </w:r>
      <w:r>
        <w:rPr/>
        <w:t>ꥆ</w:t>
      </w:r>
      <w:r>
        <w:rPr/>
        <w:t>㨵ꥳ</w:t>
      </w:r>
      <w:r>
        <w:rPr/>
        <w:t>⡓</w:t>
      </w:r>
      <w:r>
        <w:rPr/>
        <w:t>ꅶ</w:t>
      </w:r>
      <w:r>
        <w:rPr/>
        <w:t>ⴸ</w:t>
      </w:r>
      <w:r>
        <w:rPr/>
        <w:t>䱄䭡癮㭟皘繵榱恭쉧惂</w:t>
      </w:r>
      <w:r>
        <w:rPr/>
        <w:t>ⱃ</w:t>
      </w:r>
      <w:r>
        <w:rPr/>
        <w:t>撏㙃⭡皡䙳帻怩쉩䃂⹅</w:t>
      </w:r>
      <w:r>
        <w:rPr/>
        <w:t>⠱</w:t>
      </w:r>
      <w:r>
        <w:rPr/>
        <w:t>堽䤱濂싂ㄮㅆ轣㞻券祩奀딭扗⌳穠</w:t>
      </w:r>
      <w:r>
        <w:rPr/>
        <w:t>ꥈ</w:t>
      </w:r>
      <w:r>
        <w:rPr/>
        <w:t>쉍盂乵</w:t>
      </w:r>
      <w:r>
        <w:rPr/>
        <w:t>ꤣ╤</w:t>
      </w:r>
      <w:r>
        <w:rPr/>
        <w:t>輲</w:t>
      </w:r>
      <w:r>
        <w:rPr/>
        <w:t>⣂</w:t>
      </w:r>
      <w:r>
        <w:rPr/>
        <w:t>䵂敕䠪싎楇旍䝇ꌰ倪䀭兣挬剺轞浭轔䇂쉃啸⯂䠳⍅幨稥穈㣂쉊畃啸䓂迂䮘汔あㅑ쉶㡶ꏂꅙ橅걯治㩌佗♁ꄭ⩺圤秎⽂깷㥧嘲䈹燂쉋숪⮩쵊䡟桭帺恍㑮䯂㴸♚⹌</w:t>
      </w:r>
      <w:r>
        <w:rPr/>
        <w:t>꥟</w:t>
      </w:r>
      <w:r>
        <w:rPr/>
        <w:t>䰯湱⩬묷㵷</w:t>
      </w:r>
      <w:r>
        <w:rPr/>
        <w:t>ⱺ</w:t>
      </w:r>
      <w:r>
        <w:rPr/>
        <w:t>凂썇⎱㝤뭫縶촳奐꥾숣慁슩껂</w:t>
      </w:r>
      <w:r>
        <w:rPr/>
        <w:t>ꦱ</w:t>
      </w:r>
      <w:r>
        <w:rPr/>
        <w:t>걖⵵俍嘤ㄊ䏂쉨㤪潙</w:t>
      </w:r>
      <w:r>
        <w:rPr/>
        <w:t>ꦵ⌯</w:t>
      </w:r>
      <w:r>
        <w:rPr/>
        <w:t>瑇䰶轰徬䞱㟂哂洹뭬㘻뭑䵋睖穁㉉圱깴</w:t>
      </w:r>
      <w:r>
        <w:rPr/>
        <w:t>꥟</w:t>
      </w:r>
      <w:r>
        <w:rPr/>
        <w:t>捖䑑桩쉴</w:t>
      </w:r>
      <w:r>
        <w:rPr/>
        <w:t>⡞</w:t>
      </w:r>
      <w:r>
        <w:rPr/>
        <w:t>礨㙲숬欤㈵뮏琮漴橈漬玡䅦灙穃걀畤䓂扱䈯倹煒橡㥖愣楂慷瑹쉓扲慤汖嚵䝇呖祁绂癖䡣䗂䁖䁪䛂⤣ꥸ弱㏂瑂猻剂捑땥䝌갺嚥倥</w:t>
      </w:r>
      <w:r>
        <w:rPr/>
        <w:t>⠤</w:t>
      </w:r>
      <w:r>
        <w:rPr/>
        <w:t>숺挱㝹쉃쵇敬쉆䷂琥毂촱㙣愤奕畇㝃썵妿瘫싃쉈⭫慍冻뇂眻층쉠匱也♌㔥쉤䬽⨩␹呍ꌰ뮮睳쉉穄䗂娤䑗䅧昭侘䊬쉶㋂숥쉀桧喻敊쉍㈰슿敧숯䠰⹇</w:t>
      </w:r>
      <w:r>
        <w:rPr/>
        <w:t>⡰</w:t>
      </w:r>
      <w:r>
        <w:rPr/>
        <w:t>쉱묲ㄭ恵ꥩ瀲垵곂쉗䬶ギ</w:t>
      </w:r>
      <w:r>
        <w:rPr/>
        <w:t>⣂⹯</w:t>
      </w:r>
      <w:r>
        <w:rPr/>
        <w:t>戶灓ぱ䑔砹弥䰳䊱颱矂⩣䄭礱뽇怨㠻⻂湨㩹㛂┨摩쉃桓顺榩楗砶⼮䯂슏畮癟媵曂썖녶飂㫂硡⽋檮櫂迂擂漷췂併晸机㥠㒻⬸硐䰻㌰숣畑뼺渱灉煇吪⒬꥖畯</w:t>
      </w:r>
      <w:r>
        <w:rPr/>
        <w:t>⠶</w:t>
      </w:r>
      <w:r>
        <w:rPr/>
        <w:t>䭩竍懂ꄳ睘售䁷䥓뭪⼦䪵썂䬪瑳煠㑋</w:t>
      </w:r>
      <w:r>
        <w:rPr/>
        <w:t>⡋</w:t>
      </w:r>
      <w:r>
        <w:rPr/>
        <w:t>ⵘꤹ</w:t>
      </w:r>
      <w:r>
        <w:rPr/>
        <w:t>䝒乑⨸沏渭䨫䅶</w:t>
      </w:r>
      <w:r>
        <w:rPr/>
        <w:t>ⵞ</w:t>
      </w:r>
      <w:r>
        <w:rPr/>
        <w:t>厘⩘♍顇利劏㑴稩䭯쉚칎桢⩇坱䔷䨥扎塘㑡뭀⼸溩</w:t>
      </w:r>
      <w:r>
        <w:rPr/>
        <w:t>ꔷ</w:t>
      </w:r>
      <w:r>
        <w:rPr/>
        <w:t>㕗䅎姍玣䂣穑ꍥ頷슩㷎坮숳䥇㥪沘ぷ呹䈹儥▿侣敐坩痂摞뿂幠摂偋㏂넷䤦촵兵煂묱漪슱癁갻祢䃂顁䙡</w:t>
      </w:r>
      <w:r>
        <w:rPr/>
        <w:t>ⴰ</w:t>
      </w:r>
      <w:r>
        <w:rPr/>
        <w:t>䪡彖癷煭畫歍㖏彮穪◂攲敓</w:t>
      </w:r>
      <w:r>
        <w:rPr/>
        <w:t>ꗂꤹ</w:t>
      </w:r>
      <w:r>
        <w:rPr/>
        <w:t>싃咮湮商拍ꥮ뿂縱⹍煗婸绂牂⮡㴮䭴</w:t>
      </w:r>
      <w:r>
        <w:rPr/>
        <w:t>꥓</w:t>
      </w:r>
      <w:r>
        <w:rPr/>
        <w:t>䱵쉷怪扸灇夤充瑥숫㐬こ땊眲쉲䉮硐木뭮</w:t>
      </w:r>
      <w:r>
        <w:rPr/>
        <w:t>ⵞ</w:t>
      </w:r>
      <w:r>
        <w:rPr/>
        <w:t>松渨⍈瓂쏂牤䁲楷庬⤳塮쵣猷⩲ꇃ轗숮쉟堩〲㵃匪䩃樤汯⽬瑴啃吴埂䨴伻彃炘곂♷慭娨伬旂㯃⸪急剦椻⩾浓뾱쉬♀轫潭爷⩗䠷㣃参壂䈴倨䉒劥偾ꅪ歠숱䥈效ㄸ⬬颩㤯祭ꆬ珂䀽䍯畐疥也䍟⨬歒쉒䠳晊뽣㠮漪桦</w:t>
      </w:r>
      <w:r>
        <w:rPr/>
        <w:t>⡁</w:t>
      </w:r>
      <w:r>
        <w:rPr/>
        <w:t>䀬</w:t>
      </w:r>
      <w:r>
        <w:rPr/>
        <w:t>ꦏ</w:t>
      </w:r>
      <w:r>
        <w:rPr/>
        <w:t>幌渱祂</w:t>
      </w:r>
      <w:r>
        <w:rPr/>
        <w:t>Ⱜ</w:t>
      </w:r>
      <w:r>
        <w:rPr/>
        <w:t>㩱䉤珂磂婰땺匬⦡爵䭕꺩⍪</w:t>
      </w:r>
      <w:r>
        <w:rPr/>
        <w:t>⢱</w:t>
      </w:r>
      <w:r>
        <w:rPr/>
        <w:t>ꌸ</w:t>
      </w:r>
      <w:r>
        <w:rPr/>
        <w:t>꧂</w:t>
      </w:r>
      <w:r>
        <w:rPr/>
        <w:t>奢꥞䙹ꆬぐ䛂䂩뼭强獰츬氶쉞䖱唩⪩迂畫ꅆ擂䨫땎</w:t>
      </w:r>
      <w:r>
        <w:rPr/>
        <w:t>ⳍ</w:t>
      </w:r>
      <w:r>
        <w:rPr/>
        <w:t>玏Ⓧ숊扃氭⮡矎榱癇刬쉳剓╵쉲桩用쉈浃뭞쉧䱶歵䙰</w:t>
      </w:r>
      <w:r>
        <w:rPr/>
        <w:t>ⱇ</w:t>
      </w:r>
      <w:r>
        <w:rPr/>
        <w:t>䤹愽坏戺</w:t>
      </w:r>
      <w:r>
        <w:rPr/>
        <w:t>⢿</w:t>
      </w:r>
      <w:r>
        <w:rPr/>
        <w:t>磍潖⤲朥䆣晟</w:t>
      </w:r>
      <w:r>
        <w:rPr/>
        <w:t>Ⳃ</w:t>
      </w:r>
      <w:r>
        <w:rPr/>
        <w:t>숴坠矂</w:t>
      </w:r>
      <w:r>
        <w:rPr/>
        <w:t>⡨</w:t>
      </w:r>
      <w:r>
        <w:rPr/>
        <w:t>瀸쉹╘▬縹壍䳂撮㩧剶㢮恐婥穨潹硳⭡䑎쌱㚮싂⦡撵┨嗂猬卒庻⫂⑀</w:t>
      </w:r>
      <w:r>
        <w:rPr/>
        <w:t>ⰱ</w:t>
      </w:r>
      <w:r>
        <w:rPr/>
        <w:t>厏㙗슱䥒⼮滂狂칱녥恱撡⍣䉅⍄⭏桰쉒㷍㶡⛂嚩喬⥗㖬䀭塥厣쉅参䍵쉀穾곂䠯⨰츱숴敤䵁瑳䶵繨穅䠷揂⍋㔭〩偺칳䵌〲渭뮩唳彺</w:t>
      </w:r>
      <w:r>
        <w:rPr/>
        <w:t>Ⱝⱆ</w:t>
      </w:r>
      <w:r>
        <w:rPr/>
        <w:t>妩䐲⍇片㡐숳⿂㪥</w:t>
      </w:r>
      <w:r>
        <w:rPr/>
        <w:t>⣂</w:t>
      </w:r>
      <w:r>
        <w:rPr/>
        <w:t>싂沿㙬師䐴䘵긤撩슮㵸㯂䡫振㵟犿걍䋂촹婴颩轤砮쏂㙆婍쉩습睱뽅䕴囍潕牟歹㵂ぬ淂⩣医ꍏ窩</w:t>
      </w:r>
      <w:r>
        <w:rPr/>
        <w:t>⡱</w:t>
      </w:r>
      <w:r>
        <w:rPr/>
        <w:t>慡ㅁ⨪乄㫂쉔䞵晅橇⭮⪬䅚朥煶慏숵겥⽃歗䌤奀슻칍</w:t>
      </w:r>
      <w:r>
        <w:rPr/>
        <w:t>ꕯ</w:t>
      </w:r>
      <w:r>
        <w:rPr/>
        <w:t>⽫</w:t>
      </w:r>
      <w:r>
        <w:rPr/>
        <w:t>ꕆ</w:t>
      </w:r>
      <w:r>
        <w:rPr/>
        <w:t>曂慯</w:t>
      </w:r>
      <w:r>
        <w:rPr/>
        <w:t>ꥀ⌭</w:t>
      </w:r>
      <w:r>
        <w:rPr/>
        <w:t>䭀</w:t>
      </w:r>
      <w:r>
        <w:rPr/>
        <w:t>Ⱡ⍙</w:t>
      </w:r>
      <w:r>
        <w:rPr/>
        <w:t>奱떣쉘꺣欯⻂ㅆ숤砮쉱싃お李ꌨ䩇猭砤䧂杹쉩슬睕㠭⹳⩫떏帶쉹㩹㭥穕㟂微契☯⍎쉬桦䤴䱘噺䥨㭅䡆洵⩴偕侻䫂啲♉桒顮⨲⍖疥䕴妵⭆싂㥤疏⩶恟樵吤⥀䉈㊣䱌䶣淂㡵⨫쉬䩟㴹祤晴싂副</w:t>
      </w:r>
      <w:r>
        <w:rPr/>
        <w:t>⡹</w:t>
      </w:r>
      <w:r>
        <w:rPr/>
        <w:t>氷捋刴숽烂뭍扁⹄珂⨲爴♎㝨䦣侮ꄨ碵䜻摤呶歕䡰걎曂浌殣僂樱</w:t>
      </w:r>
      <w:r>
        <w:rPr/>
        <w:t>ꥎ</w:t>
      </w:r>
      <w:r>
        <w:rPr/>
        <w:t>칸㵱噇</w:t>
      </w:r>
      <w:r>
        <w:rPr/>
        <w:t>ꕨ</w:t>
      </w:r>
      <w:r>
        <w:rPr/>
        <w:t>슩</w:t>
      </w:r>
      <w:r>
        <w:rPr/>
        <w:t>⡦</w:t>
      </w:r>
      <w:r>
        <w:rPr/>
        <w:t>睍杴㕢噪䵌婳か䄳繮⬲ぇ싂쉢䑒䒩扢뽵⪵깵懂⺮</w:t>
      </w:r>
      <w:r>
        <w:rPr/>
        <w:t>ⰳ</w:t>
      </w:r>
      <w:r>
        <w:rPr/>
        <w:t>稫쉍啯䔴䱏쉭倹刲␥䥥呷轴䔳晵䀲䡉</w:t>
      </w:r>
      <w:r>
        <w:rPr/>
        <w:t>ⶡ</w:t>
      </w:r>
      <w:r>
        <w:rPr/>
        <w:t>䥬幬쉃漩㍐⥦ꍭ刣槍촨䬹☫歆숥恢堨奥꥗슱砨垏歸땂䎩쉯싂㐬摈猰싂쉱쵕癢潣䮻牐䑺穷砱슥䜫䍃쉺묬檮椯ㅘ䙰愵䍅奇⤱升㡇㟂</w:t>
      </w:r>
      <w:r>
        <w:rPr/>
        <w:t>ⱆ</w:t>
      </w:r>
      <w:r>
        <w:rPr/>
        <w:t>䝳㭃䱦䱚摊</w:t>
      </w:r>
      <w:r>
        <w:rPr/>
        <w:t>ꖘ</w:t>
      </w:r>
      <w:r>
        <w:rPr/>
        <w:t>뽡汉丬䴹噺匪ꇂ쉰祦彞䕊埍♢汎</w:t>
      </w:r>
      <w:r>
        <w:rPr/>
        <w:t>ꤥ</w:t>
      </w:r>
      <w:r>
        <w:rPr/>
        <w:t>䔬怫欱㙭砰껂捧砪截䭸</w:t>
      </w:r>
      <w:r>
        <w:rPr/>
        <w:t>⡟</w:t>
      </w:r>
      <w:r>
        <w:rPr/>
        <w:t>琯㘨穆⍃敺珂⥪吽쉬稹榮⍺㕫焰쉧뭓璮灃숫⑈浊슩眥纡㡔檥떮</w:t>
      </w:r>
      <w:r>
        <w:rPr/>
        <w:t>ⳃ</w:t>
      </w:r>
      <w:r>
        <w:rPr/>
        <w:t>噩㇂㪿琩壂싂칆ㅐꌥ琵⽎㶵</w:t>
      </w:r>
      <w:r>
        <w:rPr/>
        <w:t>ꤸ</w:t>
      </w:r>
      <w:r>
        <w:rPr/>
        <w:t>쉓</w:t>
      </w:r>
      <w:r>
        <w:rPr/>
        <w:t>ⵎ</w:t>
      </w:r>
      <w:r>
        <w:rPr/>
        <w:t>癵珂じ卥쉴䀣䣂僂쵧橡⬰슬杄丰</w:t>
      </w:r>
      <w:r>
        <w:rPr/>
        <w:t>ⴊ</w:t>
      </w:r>
      <w:r>
        <w:rPr/>
        <w:t>匹種禥㝩뭈⑸</w:t>
      </w:r>
      <w:r>
        <w:rPr/>
        <w:t>ꗂ</w:t>
      </w:r>
      <w:r>
        <w:rPr/>
        <w:t>磂쉂⑇놩绂娩㩲朣㭐㢏䥃⸻猥欩</w:t>
      </w:r>
      <w:r>
        <w:rPr/>
        <w:t>ꕾꦩ</w:t>
      </w:r>
      <w:r>
        <w:rPr/>
        <w:t>穋⏃䵣檱婔㏂淂ぁ礳놏╷</w:t>
      </w:r>
      <w:r>
        <w:rPr/>
        <w:t>ꥃ◎</w:t>
      </w:r>
      <w:r>
        <w:rPr/>
        <w:t>캩㷎⵱┮牚썘ꄰ쉡⭚숰䘣㵀䳂㵷奄썢⩖瀻轰숩ꆿ湀땳⥕㡤煱慎㝏唤뿂壂繤復㑅挪狂偰䥲䳂䷂摍潏</w:t>
      </w:r>
      <w:r>
        <w:rPr/>
        <w:t>ꦱ</w:t>
      </w:r>
      <w:r>
        <w:rPr/>
        <w:t>杭婰橋眽汋ね䴪꥾⩂╒쉳唽焨浢匷甤殩种㣂畾㡦煞狎䔲⪥</w:t>
      </w:r>
      <w:r>
        <w:rPr/>
        <w:t>Ⱓ</w:t>
      </w:r>
      <w:r>
        <w:rPr/>
        <w:t>煵免留䍂䱠␰剙䑨䐷㵟瑍晐ꥮ⫂슱牠䴪䕷떵㩮慯㉸ꥥ촱숷掩佯䬪떿숬⩺䝠䴪⍗歌泎㡁쉚掬淂唵쉅辻噦瞡ㆣꅹ汇숲⩥⩾䭁⎮쵗䎮뽃微繍颻</w:t>
      </w:r>
      <w:r>
        <w:rPr/>
        <w:t>ⶱ</w:t>
      </w:r>
      <w:r>
        <w:rPr/>
        <w:t>轚칫</w:t>
      </w:r>
      <w:r>
        <w:rPr/>
        <w:t>ꥎ</w:t>
      </w:r>
      <w:r>
        <w:rPr/>
        <w:t>슱갫⹳쉃⧂⸭纡稲噮湆杸</w:t>
      </w:r>
      <w:r>
        <w:rPr/>
        <w:t>ꕢ</w:t>
      </w:r>
      <w:r>
        <w:rPr/>
        <w:t>㕞㭠䁂彷䕕圫뇂填⽐摆㑃뿎冱䬣椪礱䉯故</w:t>
      </w:r>
      <w:r>
        <w:rPr/>
        <w:t>ꦣ</w:t>
      </w:r>
      <w:r>
        <w:rPr/>
        <w:t>䶏じ煘慓</w:t>
      </w:r>
      <w:r>
        <w:rPr/>
        <w:t>ꕙ⤱</w:t>
      </w:r>
      <w:r>
        <w:rPr/>
        <w:t>䈻촵</w:t>
      </w:r>
      <w:r>
        <w:rPr/>
        <w:t>ⲵ</w:t>
      </w:r>
      <w:r>
        <w:rPr/>
        <w:t>棂场参쉆⫂ㄤ楾싂ꄦ捂噑歞╶頪㣃㶣⨹檻㉩⧃뾻</w:t>
      </w:r>
      <w:r>
        <w:rPr/>
        <w:t>⡬⛂</w:t>
      </w:r>
      <w:r>
        <w:rPr/>
        <w:t>啩煩願䓂쉂栺㦻挵䒣⌽恾扯剈⫎숲拂灁촪⴨㑶牉⑀猨橅싂╳숭⩓캿怩烎辡吮쉂췂㉴쉐砥</w:t>
      </w:r>
      <w:r>
        <w:rPr/>
        <w:t>⢡</w:t>
      </w:r>
      <w:r>
        <w:rPr/>
        <w:t>睇慦</w:t>
      </w:r>
      <w:r>
        <w:rPr/>
        <w:t>ⱕ</w:t>
      </w:r>
      <w:r>
        <w:rPr/>
        <w:t>㚏쉰걚㕉숪䷂싂敾</w:t>
      </w:r>
      <w:r>
        <w:rPr/>
        <w:t>꧍</w:t>
      </w:r>
      <w:r>
        <w:rPr/>
        <w:t>桞䁍⍸〨쉬匣俍攳嘤㨸⵱杙熵䬮㯂喿⽗䝕쉫ꥧ숩╳㩘㡯</w:t>
      </w:r>
      <w:r>
        <w:rPr/>
        <w:t>ꔣ☪</w:t>
      </w:r>
      <w:r>
        <w:rPr/>
        <w:t>⽴싂洦慨䞩洵녷㏂呪칳㋂거㮣圻塒橰䝞쉬</w:t>
      </w:r>
      <w:r>
        <w:rPr/>
        <w:t>ꥈ</w:t>
      </w:r>
      <w:r>
        <w:rPr/>
        <w:t>⡞</w:t>
      </w:r>
      <w:r>
        <w:rPr/>
        <w:t>睖갰卐⭩䃂繱땦塏♥⼺⭘溬潯묺浃潷暘쉧㙹睍殱参⿂頶䄨䗃ꄣ焯⭚䍨⥒獳</w:t>
      </w:r>
      <w:r>
        <w:rPr/>
        <w:t>ꗍ</w:t>
      </w:r>
      <w:r>
        <w:rPr/>
        <w:t>ヂ㤽</w:t>
      </w:r>
      <w:r>
        <w:rPr/>
        <w:t>⡄</w:t>
      </w:r>
      <w:r>
        <w:rPr/>
        <w:t>偔</w:t>
      </w:r>
      <w:r>
        <w:rPr/>
        <w:t>ꤰ</w:t>
      </w:r>
      <w:r>
        <w:rPr/>
        <w:t>晈ㅢ甪㴣绍⚮쉉</w:t>
      </w:r>
      <w:r>
        <w:rPr/>
        <w:t>ꥊ</w:t>
      </w:r>
      <w:r>
        <w:rPr/>
        <w:t>㭈怩浉慞椪攸塊恳ㅏ俎䷂⪿</w:t>
      </w:r>
      <w:r>
        <w:rPr/>
        <w:t>ꤵ</w:t>
      </w:r>
      <w:r>
        <w:rPr/>
        <w:t>䲏⩅颿㈺뭾⍁㇂匴컂潦前体支沵㡥뭥䙎滂壂걤竂䀪싂樳⿃娭㩋</w:t>
      </w:r>
      <w:r>
        <w:rPr/>
        <w:t>⡪</w:t>
      </w:r>
      <w:r>
        <w:rPr/>
        <w:t>䕓썂⻂娳㩣슿冩中</w:t>
      </w:r>
      <w:r>
        <w:rPr/>
        <w:t>ꕉ</w:t>
      </w:r>
      <w:r>
        <w:rPr/>
        <w:t>뭋慃圮睬ㅪ唯机쉵杋瑰⨹瘴쉢䉪恕繄╠縣䃂⨴쉓琹煮◂╀숦㡺</w:t>
      </w:r>
      <w:r>
        <w:rPr/>
        <w:t>ꕦ</w:t>
      </w:r>
      <w:r>
        <w:rPr/>
        <w:t>䵐䝵厮䃂숵垱溵楂噎剐䁍迂碩⼮◎㖣⯂䍁び⛂䴶䖱㡧숪⭫츻쉶㊡쉸췂摫⤪灚</w:t>
      </w:r>
      <w:r>
        <w:rPr/>
        <w:t>ꕨ</w:t>
      </w:r>
      <w:r>
        <w:rPr/>
        <w:t>㍮㥒乑砪숱칦汱憱頫㝌癏䍁奈汙쵵凂椦唷嘪做朶瞏稳춘玮⼊卧숬쉬┹淂쉾㘰䍁ꍂ榘䤵畲䤯佤業澩숰䀪䩡瑓失㣂䬹咵妱唦㥱쵁䉙깾幡扩ꏂ</w:t>
      </w:r>
      <w:r>
        <w:rPr/>
        <w:t>⡾</w:t>
      </w:r>
      <w:r>
        <w:rPr/>
        <w:t>慴浪捶슬쉌䑅⦬䥏扸硦䐨噈惂憘离潯☪摄⼮䡡䭒歌슿哂頳</w:t>
      </w:r>
      <w:r>
        <w:rPr/>
        <w:t>⣂</w:t>
      </w:r>
      <w:r>
        <w:rPr/>
        <w:t>ꥳ䩒浣䵵睩</w:t>
      </w:r>
      <w:r>
        <w:rPr/>
        <w:t>ꤳ</w:t>
      </w:r>
      <w:r>
        <w:rPr/>
        <w:t>恰擂㨮䱳⨭⪡춡⑳䉤䫂㊩灘幘秂迃㠰쉆徻项憣愽㨵塃摸╢䨹딵幈䌺뼴䒣㙵⭮䷂⥩顶싂㠵㥋䄷숵ꍔ搨䉃汸슻欲婯楸礷쉅浧쉞䁂놣祫츮뇂㊥浞夽</w:t>
      </w:r>
      <w:r>
        <w:rPr/>
        <w:t>ꕟ</w:t>
      </w:r>
      <w:r>
        <w:rPr/>
        <w:t>츳㭋澱</w:t>
      </w:r>
      <w:r>
        <w:rPr/>
        <w:t>⡋</w:t>
      </w:r>
      <w:r>
        <w:rPr/>
        <w:t>ⵖ</w:t>
      </w:r>
      <w:r>
        <w:rPr/>
        <w:t>㧂剤辿㨱埂㙠爯㭌</w:t>
      </w:r>
      <w:r>
        <w:rPr/>
        <w:t>꧂</w:t>
      </w:r>
      <w:r>
        <w:rPr/>
        <w:t>녪殩䅋毎䌪㭋刨煙顗抻</w:t>
      </w:r>
      <w:r>
        <w:rPr/>
        <w:t>⠽</w:t>
      </w:r>
      <w:r>
        <w:rPr/>
        <w:t>捄</w:t>
      </w:r>
      <w:r>
        <w:rPr/>
        <w:t>꧂</w:t>
      </w:r>
      <w:r>
        <w:rPr/>
        <w:t>灭搶숸䜥均䇂넴弪眥灠倷⼬㡍碣㩬숶㪩乵制</w:t>
      </w:r>
      <w:r>
        <w:rPr/>
        <w:t>Ⱨ⭰</w:t>
      </w:r>
      <w:r>
        <w:rPr/>
        <w:t>䨭䕓極슱棃䙹刷憻⩗皥</w:t>
      </w:r>
      <w:r>
        <w:rPr/>
        <w:t>ꥀ□┨</w:t>
      </w:r>
      <w:r>
        <w:rPr/>
        <w:t>㡑㍃㩕⪘櫂</w:t>
      </w:r>
      <w:r>
        <w:rPr/>
        <w:t>Ⳃ</w:t>
      </w:r>
      <w:r>
        <w:rPr/>
        <w:t>睔牑㖏秂䵧挲怩䥆</w:t>
      </w:r>
      <w:r>
        <w:rPr/>
        <w:t>⡚</w:t>
      </w:r>
      <w:r>
        <w:rPr/>
        <w:t>剕戸㙰低놻</w:t>
      </w:r>
      <w:r>
        <w:rPr/>
        <w:t>ⵙ</w:t>
      </w:r>
      <w:r>
        <w:rPr/>
        <w:t>拎灉嚻犘ꌩ弽お䅉䥉숥愰禮戴甫偐뭤▩쉂㤣桖穭썚걦췂慞婩ㆣ숯긬䄩汨ꅀ煯䍡折噰攺浯걣圯漮敧뽮쉋坔⥸⦏輩砤穙</w:t>
      </w:r>
      <w:r>
        <w:rPr/>
        <w:t>ꤨ</w:t>
      </w:r>
      <w:r>
        <w:rPr/>
        <w:t>䜪쉈췍心䱺眷ꅨ䭬㢻恷㑪䘵堳䁠偨ꄫ喿穱噒ꏂ㌬䱰⹳顔廂쵄⩳畅쉚氨䏂䦵㩟瑑</w:t>
      </w:r>
      <w:r>
        <w:rPr/>
        <w:t>ꦬ</w:t>
      </w:r>
      <w:r>
        <w:rPr/>
        <w:t>捨浲搣ꏂ㌦晱嫂亻煙恨♊祃걮厘伮쉥抏</w:t>
      </w:r>
      <w:r>
        <w:rPr/>
        <w:t>⡞</w:t>
      </w:r>
      <w:r>
        <w:rPr/>
        <w:t>濂ㄶ偩㵘䉒怷㨻칓䕤⩱</w:t>
      </w:r>
      <w:r>
        <w:rPr/>
        <w:t>ꤺ</w:t>
      </w:r>
      <w:r>
        <w:rPr/>
        <w:t>뿂싂㎣斮仂牋</w:t>
      </w:r>
      <w:r>
        <w:rPr/>
        <w:t>ⱶ</w:t>
      </w:r>
      <w:r>
        <w:rPr/>
        <w:t>ぎ彞昺딪ガ䅬穗</w:t>
      </w:r>
      <w:r>
        <w:rPr/>
        <w:t>꥟⥏</w:t>
      </w:r>
      <w:r>
        <w:rPr/>
        <w:t>搲믃爲㑪넶瓂爬싂뼹㌵弳</w:t>
      </w:r>
      <w:r>
        <w:rPr/>
        <w:t>ⴷ</w:t>
      </w:r>
      <w:r>
        <w:rPr/>
        <w:t>㌺㡈湱┭䱎</w:t>
      </w:r>
      <w:r>
        <w:rPr/>
        <w:t>⡆</w:t>
      </w:r>
      <w:r>
        <w:rPr/>
        <w:t>心卸쉔쵁쉸穊㐻㍚땲礷塌汱ꌬ祓䑅硍</w:t>
      </w:r>
      <w:r>
        <w:rPr/>
        <w:t>ⱦ⤴</w:t>
      </w:r>
      <w:r>
        <w:rPr/>
        <w:t>卤㐪쉳迎伹ꅎ橬敋殱ꅯ╮쉲瘻①</w:t>
      </w:r>
      <w:r>
        <w:rPr/>
        <w:t>ⲿ</w:t>
      </w:r>
      <w:r>
        <w:rPr/>
        <w:t>ⷂ⫂</w:t>
      </w:r>
      <w:r>
        <w:rPr/>
        <w:t>㆘㇂瓂쉁兡쉃䪡쵋桗䱊典</w:t>
      </w:r>
      <w:r>
        <w:rPr/>
        <w:t>ꥉ</w:t>
      </w:r>
      <w:r>
        <w:rPr/>
        <w:t>쉕썧煵䝬朣슱别쉎溩桌⴩摰灏桠</w:t>
      </w:r>
      <w:r>
        <w:rPr/>
        <w:t>ⱍ</w:t>
      </w:r>
      <w:r>
        <w:rPr/>
        <w:t>쉴物㩒儫䄤䊩䩡剐塌槂쵥㵱숵㭳ꅬ狂ㅠ㣂숴䩤䣂甯啫ァ⑺汷济깆㭵숩獺䟎䰬役硑䑸䕑猰䣃땹顳占硾㍭㛂惂乯⼺稻쉨穳깯恚숻洩䙎㵎嘸穱숱ꥳ땟䜱䔷ㅂ⩌⭳瀺䃂呯㬪獚呠⥏䁅縥䕃塭顁煬♑柂璻㉈</w:t>
      </w:r>
      <w:r>
        <w:rPr/>
        <w:t>ꕕ</w:t>
      </w:r>
      <w:r>
        <w:rPr/>
        <w:t>煾顚㙶⩃갪䈊摂슿겻㭸⌬啗</w:t>
      </w:r>
      <w:r>
        <w:rPr/>
        <w:t>ꕺ</w:t>
      </w:r>
      <w:r>
        <w:rPr/>
        <w:t>갩扤熵殩繀歉⍐⽅灇쉆懂㴺周쉎嗂浤䑟갳䖏ꥡ搯砪쉐㨻</w:t>
      </w:r>
      <w:r>
        <w:rPr/>
        <w:t>ⵌ</w:t>
      </w:r>
      <w:r>
        <w:rPr/>
        <w:t>癆猹뽹浬冘</w:t>
      </w:r>
      <w:r>
        <w:rPr/>
        <w:t>Ⱚ</w:t>
      </w:r>
      <w:r>
        <w:rPr/>
        <w:t>㄰싂参復䡃伭瘭슩摧⥡㭞唩顦敦敧㬶컂⿂戳⹬煲⬪㑍游䱷䜭</w:t>
      </w:r>
      <w:r>
        <w:rPr/>
        <w:t>ⵋ</w:t>
      </w:r>
      <w:r>
        <w:rPr/>
        <w:t>칃奅槂㵤忂싂㊥⼶煤놣㡶싂䲥眱쉩⧂</w:t>
      </w:r>
      <w:r>
        <w:rPr/>
        <w:t>⡋⸩</w:t>
      </w:r>
      <w:r>
        <w:rPr/>
        <w:t>칱潋䲏朤㨫㷂㯂楃梵勂䁺仂収쉁殩㭀㇂䍊⒩⶘㯂轗㨱癑偵恺濂㧂牰㐫㩱ꥷ扟ꄪꌤ숬彐ㄤ㬻汓轵⛍쉍쉓東場悩㓂夨쉹녌숬穬</w:t>
      </w:r>
      <w:r>
        <w:rPr/>
        <w:t>⣂</w:t>
      </w:r>
      <w:r>
        <w:rPr/>
        <w:t>頷祘呆䝧村䟂⽑⛂偬⯂캿協咬禱䎻䔺夺⒬⥵湉㚿窩慩⫂뽲噆䈴䱨</w:t>
      </w:r>
      <w:r>
        <w:rPr/>
        <w:t>ꕅ</w:t>
      </w:r>
      <w:r>
        <w:rPr/>
        <w:t>捖没溏</w:t>
      </w:r>
      <w:r>
        <w:rPr/>
        <w:t>ꕮ</w:t>
      </w:r>
      <w:r>
        <w:rPr/>
        <w:t>澡긪搽偯숱뽞升쉘玵潊ꍢꏂ</w:t>
      </w:r>
      <w:r>
        <w:rPr/>
        <w:t>ꕑ</w:t>
      </w:r>
      <w:r>
        <w:rPr/>
        <w:t>囂㗂歗㕦妻㛃⼵楱䍱</w:t>
      </w:r>
      <w:r>
        <w:rPr/>
        <w:t>ⵞ</w:t>
      </w:r>
      <w:r>
        <w:rPr/>
        <w:t>浉䡺뾱㵉暥썤滎䪥┴拂縬㍸䖡洪갩㪡⪏⑇䥢牯冻넥껎䥒珂쵔╘⧂け</w:t>
      </w:r>
      <w:r>
        <w:rPr/>
        <w:t>ⱱ⡭</w:t>
      </w:r>
      <w:r>
        <w:rPr/>
        <w:t>竂⨨㍅嘪潊㬩쉘帲憡ꅉ㢬㥫㞩숷㛂㨻湺</w:t>
      </w:r>
      <w:r>
        <w:rPr/>
        <w:t>ⱙ</w:t>
      </w:r>
      <w:r>
        <w:rPr/>
        <w:t>䴸⵶쉋ꅺ夣㍃뽞療飂떮♎珂⪘汑〭奨㠫整乪漫㵎꥙⧍瞣頹刺潥⍸㨷汑싂允슬㕡乇彇䙨彶걧怹숣</w:t>
      </w:r>
      <w:r>
        <w:rPr/>
        <w:t>ꕏ</w:t>
      </w:r>
      <w:r>
        <w:rPr/>
        <w:t>坪䜵㫎䨯中䡩呴䆥뽺㡮氷䙣倳⩮</w:t>
      </w:r>
      <w:r>
        <w:rPr/>
        <w:t>ꕘ</w:t>
      </w:r>
      <w:r>
        <w:rPr/>
        <w:t>歉㙫䟂佃憱䱫㠪䇂洸</w:t>
      </w:r>
      <w:r>
        <w:rPr/>
        <w:t>ⳍ</w:t>
      </w:r>
      <w:r>
        <w:rPr/>
        <w:t>ꦻ</w:t>
      </w:r>
      <w:r>
        <w:rPr/>
        <w:t>䢣乄䡠乧歃</w:t>
      </w:r>
      <w:r>
        <w:rPr/>
        <w:t>⡇</w:t>
      </w:r>
      <w:r>
        <w:rPr/>
        <w:t>潑쉅</w:t>
      </w:r>
      <w:r>
        <w:rPr/>
        <w:t>ⴴ</w:t>
      </w:r>
      <w:r>
        <w:rPr/>
        <w:t>ㅅ䘮깔싂瑱汭⭤制沏㑰浨䵐㯂䑾婨</w:t>
      </w:r>
      <w:r>
        <w:rPr/>
        <w:t>Ȿ</w:t>
      </w:r>
      <w:r>
        <w:rPr/>
        <w:t>쉨痂汲煌珂汗싂椮愸쉯녶슩な浚潑转买쉍颥咿琪䝳顬쉭摑枱쌭쉫䡏䈱쉩䊏盂㕣걡掱墡쵖㘯䋍</w:t>
      </w:r>
      <w:r>
        <w:rPr/>
        <w:t>꧂</w:t>
      </w:r>
      <w:r>
        <w:rPr/>
        <w:t>䰻ど灣哂긪㕅玻⭯</w:t>
      </w:r>
      <w:r>
        <w:rPr/>
        <w:t>ⵐ</w:t>
      </w:r>
      <w:r>
        <w:rPr/>
        <w:t>〹癯쌭䴶㡄쉳憘煥☶䁨㉨㡗쉋八싂伻싂㙆彂䕆烂㑲殩坟䬳唤썶其㡊砬儨坄䱇칤⪱汌佳核燂戤녅쉇癣䔮㭲洨䭑畘䷂네</w:t>
      </w:r>
      <w:r>
        <w:rPr/>
        <w:t>ⵉ</w:t>
      </w:r>
      <w:r>
        <w:rPr/>
        <w:t>噆⌣痂狂幁㥋㑃숽ㄭ彡迂ꍎ拃儮獚숶⩭땞輰䆮⿂㢏縴㦘쉴輱䵂⥴䑍䙟䁁䬰쉒</w:t>
      </w:r>
      <w:r>
        <w:rPr/>
        <w:t>ꤸ</w:t>
      </w:r>
      <w:r>
        <w:rPr/>
        <w:t>㵴砣쉎䘬㓂恣⩳慏⥬◎쉑乱쉊ꌯ縹祪</w:t>
      </w:r>
      <w:r>
        <w:rPr/>
        <w:t>ⱏ</w:t>
      </w:r>
      <w:r>
        <w:rPr/>
        <w:t>䵘⍏婸䢻</w:t>
      </w:r>
      <w:r>
        <w:rPr/>
        <w:t>ⰸ</w:t>
      </w:r>
      <w:r>
        <w:rPr/>
        <w:t>싂</w:t>
      </w:r>
      <w:r>
        <w:rPr/>
        <w:t>ꦩ</w:t>
      </w:r>
      <w:r>
        <w:rPr/>
        <w:t>涱㒣싂⬸썕쵵뇂</w:t>
      </w:r>
      <w:r>
        <w:rPr/>
        <w:t>ꤴ</w:t>
      </w:r>
      <w:r>
        <w:rPr/>
        <w:t>㑑㕬搪湂Ⓜ긷뭾䠩强砊</w:t>
      </w:r>
      <w:r>
        <w:rPr/>
        <w:t>⡳</w:t>
      </w:r>
      <w:r>
        <w:rPr/>
        <w:t>ꍈ⼪劘顩쉇傘䍥쵮쎮圶묻</w:t>
      </w:r>
      <w:r>
        <w:rPr/>
        <w:t>ⶻ</w:t>
      </w:r>
      <w:r>
        <w:rPr/>
        <w:t>䖏硌㑏䕵梻媱⼯䧂♍㭗㖣㥗彟䑥</w:t>
      </w:r>
      <w:r>
        <w:rPr/>
        <w:t>Ⳃ</w:t>
      </w:r>
      <w:r>
        <w:rPr/>
        <w:t>确ㆱ朹杍橋╇渳稨䀵⥮潔挷柂⪣㕙䣂㕹⾣娨</w:t>
      </w:r>
      <w:r>
        <w:rPr/>
        <w:t>ⵈ</w:t>
      </w:r>
      <w:r>
        <w:rPr/>
        <w:t>믂</w:t>
      </w:r>
      <w:r>
        <w:rPr/>
        <w:t>꧃</w:t>
      </w:r>
      <w:r>
        <w:rPr/>
        <w:t>浅⤰欱</w:t>
      </w:r>
      <w:r>
        <w:rPr/>
        <w:t>ꗂ</w:t>
      </w:r>
      <w:r>
        <w:rPr/>
        <w:t>繵挣⑦쉾⤸쉬딫쉄煡썂㥾塷슿癈◂彦煌ㅌ奡⹺塗忎</w:t>
      </w:r>
      <w:r>
        <w:rPr/>
        <w:t>Ⱳ</w:t>
      </w:r>
      <w:r>
        <w:rPr/>
        <w:t>기飂㑡墵偂飍埃㭥⭮Ⓜ䝰䬣顔摾쉥媻呁䩩䵷㏂䈦㝒㵴㵒딹焥⏂⫍眷牐她忂㗂䅣烍䴪啲㤻</w:t>
      </w:r>
      <w:r>
        <w:rPr/>
        <w:t>ꥃ</w:t>
      </w:r>
      <w:r>
        <w:rPr/>
        <w:t>䂡慥긩⨦䉯彁⨭奓㐰疩縸⍳⽱쉢塎썴㙰䞱唺杍眳杕치䱩쉡쉏怽憿湣恭쉍쌫⥪埂⩓潬祖⼳쉊쉁娯潓䑤㎩ꌳ壂</w:t>
      </w:r>
      <w:r>
        <w:rPr/>
        <w:t>ꖻ</w:t>
      </w:r>
      <w:r>
        <w:rPr/>
        <w:t>䧂</w:t>
      </w:r>
      <w:r>
        <w:rPr/>
        <w:t>ꥉ</w:t>
      </w:r>
      <w:r>
        <w:rPr/>
        <w:t>䉅憮浔긵㩊䡊砶</w:t>
      </w:r>
      <w:r>
        <w:rPr/>
        <w:t>⡩</w:t>
      </w:r>
      <w:r>
        <w:rPr/>
        <w:t>元ㄴ榵猬樬㝢념睬⦻⸥䝠秂슏圪其略</w:t>
      </w:r>
      <w:r>
        <w:rPr/>
        <w:t>ⰺ</w:t>
      </w:r>
      <w:r>
        <w:rPr/>
        <w:t>睒딱뇂␪㌪挤椲坑曎</w:t>
      </w:r>
      <w:r>
        <w:rPr/>
        <w:t>⠷</w:t>
      </w:r>
      <w:r>
        <w:rPr/>
        <w:t>쉩牤ㅙ䚮⽦矂</w:t>
      </w:r>
      <w:r>
        <w:rPr/>
        <w:t>꧂</w:t>
      </w:r>
      <w:r>
        <w:rPr/>
        <w:t>氺株扭ㅗ㩦顳䵮瑖㎻⽬幰⎵⨲剠</w:t>
      </w:r>
      <w:r>
        <w:rPr/>
        <w:t>ⰹ</w:t>
      </w:r>
      <w:r>
        <w:rPr/>
        <w:t>䙍失㉟暡倯묮㢩넯塆癩煃뾬猻㈰쉣싂⵫扩橅⭯儯㦻䝊楘汇瘨爵⑓㧂쉨쉙</w:t>
      </w:r>
      <w:r>
        <w:rPr/>
        <w:t>ⷂꤱ</w:t>
      </w:r>
      <w:r>
        <w:rPr/>
        <w:t>穏協숮⯂飂␶⽷⭸놏뿂䩫版녺南瘸津扖獱썍恾瑍쉠晆慤暡ㆣ⮩吣숬繺깚ぴ癄숽⦮숣ꅮ抱爫⪿⛃稨唳咵뾻潇湫뭞佰猫싃忂</w:t>
      </w:r>
      <w:r>
        <w:rPr/>
        <w:t>Ⳃ</w:t>
      </w:r>
      <w:r>
        <w:rPr/>
        <w:t>橷幌쉆㜨쉷牳䝣䅨弯朲塐쉧玣슣敤쉚丮猭쉸䤹칸䆱䱡汔쌨ꅘ</w:t>
      </w:r>
      <w:r>
        <w:rPr/>
        <w:t>ⱈ</w:t>
      </w:r>
      <w:r>
        <w:rPr/>
        <w:t>扉뭏⤶촦挫㉟㝾칔숬⎏숽⥌䄻䞻㑫瓂䝱</w:t>
      </w:r>
      <w:r>
        <w:rPr/>
        <w:t>⡾</w:t>
      </w:r>
      <w:r>
        <w:rPr/>
        <w:t>瞩㑪뭩冮</w:t>
      </w:r>
      <w:r>
        <w:rPr/>
        <w:t>ⷂ</w:t>
      </w:r>
      <w:r>
        <w:rPr/>
        <w:t>슩쵟쉋</w:t>
      </w:r>
      <w:r>
        <w:rPr/>
        <w:t>ꕸ</w:t>
      </w:r>
      <w:r>
        <w:rPr/>
        <w:t>呤땫㔵汍숨쉘匱䱾煈⯎싂싂㔩䚥稽ヂ欻毂䱑䦘䉏哂扠䁄숫牋参攦拃䌨犣ネ</w:t>
      </w:r>
      <w:r>
        <w:rPr/>
        <w:t>ⵒ</w:t>
      </w:r>
      <w:r>
        <w:rPr/>
        <w:t>㡳싂噖⤫㩭</w:t>
      </w:r>
      <w:r>
        <w:rPr/>
        <w:t>ⷃ</w:t>
      </w:r>
      <w:r>
        <w:rPr/>
        <w:t>⿂칬昭쉊㶡䱮䪡⻂쉓䥀껂痂</w:t>
      </w:r>
      <w:r>
        <w:rPr/>
        <w:t>Ⱓ</w:t>
      </w:r>
      <w:r>
        <w:rPr/>
        <w:t>滂䦵쉦쵦䝹쉚慚</w:t>
      </w:r>
      <w:r>
        <w:rPr/>
        <w:t>ⵚ</w:t>
      </w:r>
      <w:r>
        <w:rPr/>
        <w:t>哂〲</w:t>
      </w:r>
      <w:r>
        <w:rPr/>
        <w:t>ⵏ</w:t>
      </w:r>
      <w:r>
        <w:rPr/>
        <w:t>烂汳凎祉⹱掣㥘滂喡兌懂뽄妣畯♢煘儩㭺쉪呧╸㠤幨旂쉕癋呉ㆬ轁춏椹浦敧撵☲ꅡ悩</w:t>
      </w:r>
      <w:r>
        <w:rPr/>
        <w:t>⡰</w:t>
      </w:r>
      <w:r>
        <w:rPr/>
        <w:t>ⴰ</w:t>
      </w:r>
      <w:r>
        <w:rPr/>
        <w:t>䑯塠瀸煵牺离枡睹凂熘쉠卹瞡帩㈨</w:t>
      </w:r>
      <w:r>
        <w:rPr/>
        <w:t>ꔪ</w:t>
      </w:r>
      <w:r>
        <w:rPr/>
        <w:t>㴳䱱䆥녨⑱橲딲绂㜥⬫⪏呞습㇂慍쉣捬栵种⩪唳坢⮬慩껂棂䡖迂㝢㝊爺⼊⪬䄻㦿⬥⫃挲숲쵕楔䁖偎쉢儺牵⨰슩ㅏ灩㠪곃捔獴⍶城癆♩穸䫂쉃䤴</w:t>
      </w:r>
      <w:r>
        <w:rPr/>
        <w:t>⡭</w:t>
      </w:r>
      <w:r>
        <w:rPr/>
        <w:t>轢䜹䩔毂⛂㊩焰☪⥄碵슬㑁㪮┱숮滂窡䋂숴瀷䰤䷂漵␹Ⓜ杅晊</w:t>
      </w:r>
      <w:r>
        <w:rPr/>
        <w:t>⠣⵺</w:t>
      </w:r>
      <w:r>
        <w:rPr/>
        <w:t>祗␬</w:t>
      </w:r>
      <w:r>
        <w:rPr/>
        <w:t>⠨</w:t>
      </w:r>
      <w:r>
        <w:rPr/>
        <w:t>㭤㊏㥍㑗乗쉢䰶恉곂健呞硯丶㉔弰ㆵ㐴溻く偮櫃惂挷坯神䇂</w:t>
      </w:r>
      <w:r>
        <w:rPr/>
        <w:t>⡘</w:t>
      </w:r>
      <w:r>
        <w:rPr/>
        <w:t>敬쉏へ숶犡湩塁㉩晭殘컂毃湾䡇䙾⥖⩄冣☤싎걒㉐숨떩╗♀쉮朳砷瘳㜯栯繲␤唳挦か傣숸厱䩟</w:t>
      </w:r>
      <w:r>
        <w:rPr/>
        <w:t>⠭</w:t>
      </w:r>
      <w:r>
        <w:rPr/>
        <w:t>䆩窡僂쵉㠪걠⨣到⨷쉮栩⍵⍃砱煫呄恈䰷㵹</w:t>
      </w:r>
      <w:r>
        <w:rPr/>
        <w:t>⡴</w:t>
      </w:r>
      <w:r>
        <w:rPr/>
        <w:t>쉢匥䕒橓촥桍穡깨甲㞣欤뽫뿂乃濂慃⑌ꍑ獁剞淂睰噇揂⩒♦</w:t>
      </w:r>
      <w:r>
        <w:rPr/>
        <w:t>ꕅ</w:t>
      </w:r>
      <w:r>
        <w:rPr/>
        <w:t>쎘뽮眣</w:t>
      </w:r>
      <w:r>
        <w:rPr/>
        <w:t>ⶩ</w:t>
      </w:r>
      <w:r>
        <w:rPr/>
        <w:t>䁅</w:t>
      </w:r>
      <w:r>
        <w:rPr/>
        <w:t>ꔱ</w:t>
      </w:r>
      <w:r>
        <w:rPr/>
        <w:t>何捱櫂妩瘰渣啄户䭰䕃⍌㋂칆䥡쎮亏㙫䲻숥捥礬柍彔晷汚뭎쌨겿猺⤦姂㍆㙭塏轊䵹晾砷⭶쉸喩䥥숻佹⑈刮䱪쉨壂乪枵쉃桗彄숸冣濂쉑嘺佗묹辏</w:t>
      </w:r>
      <w:r>
        <w:rPr/>
        <w:t>ⷂꕖ</w:t>
      </w:r>
      <w:r>
        <w:rPr/>
        <w:t>䩚㩚痍䑧ꌽ⽸㗂縣뗂恡칹摱䐮칳櫂枥</w:t>
      </w:r>
      <w:r>
        <w:rPr/>
        <w:t>ⶻ⩩</w:t>
      </w:r>
      <w:r>
        <w:rPr/>
        <w:t>䠣䕠敍昹숬渥땣䉪䳂ꥢ㩕坕쉦</w:t>
      </w:r>
      <w:r>
        <w:rPr/>
        <w:t>ꥅ</w:t>
      </w:r>
      <w:r>
        <w:rPr/>
        <w:t>幢ꌦ爸瀮桲擂愫뭔䨷㵾噞恱쉇쉠⏂㈨╂椭愤䪵ꏂ</w:t>
      </w:r>
      <w:r>
        <w:rPr/>
        <w:t>Ⱙ⫎</w:t>
      </w:r>
      <w:r>
        <w:rPr/>
        <w:t>㔣䅴껂䄪긨䠴ꇂ畅</w:t>
      </w:r>
      <w:r>
        <w:rPr/>
        <w:t>ⵠ</w:t>
      </w:r>
      <w:r>
        <w:rPr/>
        <w:t>焨┪浹辿</w:t>
      </w:r>
      <w:r>
        <w:rPr/>
        <w:t>꥓</w:t>
      </w:r>
      <w:r>
        <w:rPr/>
        <w:t>㕱⩇숮㥺恩潂匹癸倫쏂⛍桔츯庘싂⽺슣┤</w:t>
      </w:r>
      <w:r>
        <w:rPr/>
        <w:t>ꥍ</w:t>
      </w:r>
      <w:r>
        <w:rPr/>
        <w:t>涘뽴媩㑯畕</w:t>
      </w:r>
      <w:r>
        <w:rPr/>
        <w:t>⡕</w:t>
      </w:r>
      <w:r>
        <w:rPr/>
        <w:t>恉䐪땩┫◂磎⹱쉑㩫⨮晾숥㤮츳嘪䕺慷圷氫칉䥆䕓喏婳汅煪ꄤ婅嫂</w:t>
      </w:r>
      <w:r>
        <w:rPr/>
        <w:t>ⰶ</w:t>
      </w:r>
      <w:r>
        <w:rPr/>
        <w:t>猷㥉⹘⭭幟⒏䅈ぬ轟毂䈵쵑慹</w:t>
      </w:r>
      <w:r>
        <w:rPr/>
        <w:t>꧂</w:t>
      </w:r>
      <w:r>
        <w:rPr/>
        <w:t>欶垱걟䰽</w:t>
      </w:r>
      <w:r>
        <w:rPr/>
        <w:t>⵰</w:t>
      </w:r>
      <w:r>
        <w:rPr/>
        <w:t>塺⻂木⸴㬽愪氥㉍厘㄰眤␺싂潱搰䥑</w:t>
      </w:r>
      <w:r>
        <w:rPr/>
        <w:t>ꤸ</w:t>
      </w:r>
      <w:r>
        <w:rPr/>
        <w:t>ㅞ娵猦뭲쉁怮䉣䨲⫂ꍟ䩐㕙㉀⑚珂췃⩁灐䊣㧃ォ戴㩴并ㅹ泂䕑彔䋂眪䙥䄣䡩⥃歳烎敁䨲獘숹珂潡恱晊慧拂㝹㩤楘搣の飂瞡灣쉖摏䙆㩰䩗⥶瑘秂歺㋂劵녟갲걲皥䷍䞥㙘禥繍칒</w:t>
      </w:r>
      <w:r>
        <w:rPr/>
        <w:t>꤭</w:t>
      </w:r>
      <w:r>
        <w:rPr/>
        <w:t>熩㘺噭⩓㙋䀷捨㒿싂䜱Ⓜ煥槂⎏쉷⑫쉱找轎⥦唲싂㑞㥹慢䌰䈊刨潧뽸䝒奍扤帩疱瓂測ꥨ쉸넱쵙뽕慑⑴夳䇂䥀挣쉳녠灩偲彊亥</w:t>
      </w:r>
      <w:r>
        <w:rPr/>
        <w:t>ꖡ</w:t>
      </w:r>
      <w:r>
        <w:rPr/>
        <w:t>숪㯎떻㠵칺쉬</w:t>
      </w:r>
      <w:r>
        <w:rPr/>
        <w:t>ꖻ</w:t>
      </w:r>
      <w:r>
        <w:rPr/>
        <w:t>呌┽㩗</w:t>
      </w:r>
      <w:r>
        <w:rPr/>
        <w:t>ꖘ</w:t>
      </w:r>
      <w:r>
        <w:rPr/>
        <w:t>ꄰ灥䤹弪塣</w:t>
      </w:r>
      <w:r>
        <w:rPr/>
        <w:t>Ⳃ⒬␫</w:t>
      </w:r>
      <w:r>
        <w:rPr/>
        <w:t>轙睰쉅쉸痂䰶牾</w:t>
      </w:r>
      <w:r>
        <w:rPr/>
        <w:t>ꦘⶱ</w:t>
      </w:r>
      <w:r>
        <w:rPr/>
        <w:t>丹偺䋃ꅪ幭璡樤┶䆵</w:t>
      </w:r>
      <w:r>
        <w:rPr/>
        <w:t>ꥃ</w:t>
      </w:r>
      <w:r>
        <w:rPr/>
        <w:t>땪쉳녓兠彭촫⥭恺ꅉ숦쉏塢圪泂⭆䁖⼺佐摈ꅳ숱⽬뭁昬拂䏂卓넺杌潑쉚ꅟ申⾩슱扐曂柂坔㇃㴫숰㢣쉠㶿㝑繪썧嫃㊬䁮⨴䢱璵</w:t>
      </w:r>
      <w:r>
        <w:rPr/>
        <w:t>ꦥ⭥</w:t>
      </w:r>
      <w:r>
        <w:rPr/>
        <w:t>戻쉇彶뽪㵃漹ꍏꄹ숲뇂㒡䥺〯熏㐩믂쉕噒</w:t>
      </w:r>
      <w:r>
        <w:rPr/>
        <w:t>ꕨ</w:t>
      </w:r>
      <w:r>
        <w:rPr/>
        <w:t>硊䡾充䖵枡䅘䏂乨⑭種犩䨮쉤祙㵡幰浟塩㕕檿璥⸤礭䚬䏂挪䘸ぞ怭祓ぐ昽◂㙃绂㎘╆쉍떩ꍗ♥䡧卄噪枘썸⒏昮漬刪䣍뾵戯</w:t>
      </w:r>
      <w:r>
        <w:rPr/>
        <w:t>ꤱ</w:t>
      </w:r>
      <w:r>
        <w:rPr/>
        <w:t>쉠爦뽷⽯⩚⭈쎱뽔湎椪啵㍗哂뾱㩣帣⬬⩴⥫扢冮硁⨰瑉湾汯쌰⑅庬곂믂湄쉒湏摶䜰稫嫍繰䍾㦱⥐⥠灏땵殬</w:t>
      </w:r>
      <w:r>
        <w:rPr/>
        <w:t>꤭</w:t>
      </w:r>
      <w:r>
        <w:rPr/>
        <w:t>㙆ꌨ縥伽</w:t>
      </w:r>
      <w:r>
        <w:rPr/>
        <w:t>Ⱚ</w:t>
      </w:r>
      <w:r>
        <w:rPr/>
        <w:t>䡡漹쉇侣燍츥쉢쉅灣땚捥乍䁴㫂堯</w:t>
      </w:r>
      <w:r>
        <w:rPr/>
        <w:t>⠨⹦</w:t>
      </w:r>
      <w:r>
        <w:rPr/>
        <w:t>䈳椫쉷榘扶嚣</w:t>
      </w:r>
      <w:r>
        <w:rPr/>
        <w:t>ꤵ</w:t>
      </w:r>
      <w:r>
        <w:rPr/>
        <w:t>楆癵⫂嗂싂截⩠捺곂轌♚㴱奭䩈剫䘻㡶恈쉠槂쉦ぇ슘</w:t>
      </w:r>
      <w:r>
        <w:rPr/>
        <w:t>ꦘ</w:t>
      </w:r>
      <w:r>
        <w:rPr/>
        <w:t>㝗㜶⹄䝨ꅭ쉇넱朻㙎繇슥㨳숻悥帲꺩䪥쉯恆쌭</w:t>
      </w:r>
      <w:r>
        <w:rPr/>
        <w:t>ⷃ</w:t>
      </w:r>
      <w:r>
        <w:rPr/>
        <w:t>䕃쉳⍯枏뽰繚싃㯂婏숣汫壂潸⚏ꥭ⽠恷剑쉚㤭湃뽞갰滂䜴敔欪噃潶슏瘬戯䈬⦻⥱㘪吱瘶桴쉑⽤칞껂洺䑓깃칟ㄵꅵ칸⽨刪䍒䁡</w:t>
      </w:r>
      <w:r>
        <w:rPr/>
        <w:t>⡨</w:t>
      </w:r>
      <w:r>
        <w:rPr/>
        <w:t>殿搥ず슻떩頪恣쉏⧂뽕橅橪곂ꍞ</w:t>
      </w:r>
      <w:r>
        <w:rPr/>
        <w:t>ꕇ</w:t>
      </w:r>
      <w:r>
        <w:rPr/>
        <w:t>㝁枩惂쉷⭧쉯걅墩仂䩐츬磂擂剣⹡桩䡌焨땨䨬⥋な㌪㉟㖘싍㗂쉉损橋沘䬣潔扊睳乸溱灉㍙氫喿컂獸⍉䧂㘸쉶䝣杹㘱伩䥬⒏䤳浖琶晑兒暏扅繵獸杰剌吰䱐칑Ⓝ⒱싂瑴⩕䉐ꇂ槂䁆싃效带圤揂⫎슩㵷䙑穌䀳⨨쵦⻂</w:t>
      </w:r>
      <w:r>
        <w:rPr/>
        <w:t>ⶩ</w:t>
      </w:r>
      <w:r>
        <w:rPr/>
        <w:t>昳ꅁ搩䉕氪따슥瑠칢숸녂ꌯく⪮ꌯ判温拂匪숶㝡⩕뮵煊</w:t>
      </w:r>
      <w:r>
        <w:rPr/>
        <w:t>⢡♓</w:t>
      </w:r>
      <w:r>
        <w:rPr/>
        <w:t>樰쵦㐲恶⩃乯礱㧂䐊印㡯숺題健㎱瓂⭕⭪넨</w:t>
      </w:r>
      <w:r>
        <w:rPr/>
        <w:t>ꔥ</w:t>
      </w:r>
      <w:r>
        <w:rPr/>
        <w:t>仂伦㡈쉬⮩爪幰쉉쉕濂䒵㙄䝋</w:t>
      </w:r>
      <w:r>
        <w:rPr/>
        <w:t>ⰸ␸</w:t>
      </w:r>
      <w:r>
        <w:rPr/>
        <w:t>䕫숽牕⍶쉆李䩃䵇睫</w:t>
      </w:r>
      <w:r>
        <w:rPr/>
        <w:t>⡉</w:t>
      </w:r>
      <w:r>
        <w:rPr/>
        <w:t>盂</w:t>
      </w:r>
      <w:r>
        <w:rPr/>
        <w:t>ꤵ</w:t>
      </w:r>
      <w:r>
        <w:rPr/>
        <w:t>땬㔪汵㍺〫婖猪ꅡ쉉넫넰周싃넪昱⭲硐䑅嫂⑂䍍卦あ牂椬奆㍮䚘硗䡑偑彵䂵塇䩦祪슡渹㉞〸〬㝀瑈쉔숴浅嘭뽚ꄸ䊘恹灯썕숽灭깯㍟넪쉹♊숳㕁⍇슩䃂恸剞⥕싂㑂㞣癰칌楲숽</w:t>
      </w:r>
      <w:r>
        <w:rPr/>
        <w:t>ⵈ</w:t>
      </w:r>
      <w:r>
        <w:rPr/>
        <w:t>녰扅</w:t>
      </w:r>
      <w:r>
        <w:rPr/>
        <w:t>ꦏ</w:t>
      </w:r>
      <w:r>
        <w:rPr/>
        <w:t>塠숯䕆㥑㍘</w:t>
      </w:r>
      <w:r>
        <w:rPr/>
        <w:t>ꥁ</w:t>
      </w:r>
      <w:r>
        <w:rPr/>
        <w:t>傮⍥䁶䧃獭⑃坱䎥滂㉟㫂ꥺ卒轷⬪轄䜳꺥癓김弬묣뗃䭥䬭㯂条슩☭㕗繅改縸싂</w:t>
      </w:r>
      <w:r>
        <w:rPr/>
        <w:t>ꥍ</w:t>
      </w:r>
      <w:r>
        <w:rPr/>
        <w:t>刪놥癓僂쉴㍈㕏塭㆏挪套컂㊿</w:t>
      </w:r>
      <w:r>
        <w:rPr/>
        <w:t>ꕟ</w:t>
      </w:r>
      <w:r>
        <w:rPr/>
        <w:t>䁫⩴䖱㍱浉啬濂숴쉥⪩㯂⹫쵐싂쉁뼷쉨䅨슩쉐扟쉸慪슣ꄰ栺䡚쉋</w:t>
      </w:r>
      <w:r>
        <w:rPr/>
        <w:t>ꔬꥑ</w:t>
      </w:r>
      <w:r>
        <w:rPr/>
        <w:t>깷硤慙䓂♱朤</w:t>
      </w:r>
      <w:r>
        <w:rPr/>
        <w:t>⢱</w:t>
      </w:r>
      <w:r>
        <w:rPr/>
        <w:t>숴硸慴灍䱬䥁</w:t>
      </w:r>
      <w:r>
        <w:rPr/>
        <w:t>ꥒ⩰</w:t>
      </w:r>
      <w:r>
        <w:rPr/>
        <w:t>㞏䋂沏噯춱歘썱슩갯总祉榮⭅䅃个照顢潖䪵㴪剤偠</w:t>
      </w:r>
      <w:r>
        <w:rPr/>
        <w:t>ⵊ⩅</w:t>
      </w:r>
      <w:r>
        <w:rPr/>
        <w:t>䐹但숷乺╔啖⧂⹖牵슩僂</w:t>
      </w:r>
      <w:r>
        <w:rPr/>
        <w:t>ⱏ</w:t>
      </w:r>
      <w:r>
        <w:rPr/>
        <w:t>䰲䀯渵䥣摖戸僎䥣쵓㯂栽勂滂潮癃接ㅥ櫃抻</w:t>
      </w:r>
      <w:r>
        <w:rPr/>
        <w:t>⡀</w:t>
      </w:r>
      <w:r>
        <w:rPr/>
        <w:t>⽤길瘴噵</w:t>
      </w:r>
      <w:r>
        <w:rPr/>
        <w:t>ꗂ</w:t>
      </w:r>
      <w:r>
        <w:rPr/>
        <w:t>掻癰칰䅠</w:t>
      </w:r>
      <w:r>
        <w:rPr/>
        <w:t>ⱬ</w:t>
      </w:r>
      <w:r>
        <w:rPr/>
        <w:t>뭟㍢浢姂亮</w:t>
      </w:r>
      <w:r>
        <w:rPr/>
        <w:t>ⴥ</w:t>
      </w:r>
      <w:r>
        <w:rPr/>
        <w:t>顄沥怸㯍礨䴥쉗썒璩唭䡓싍쉦썒숰땧媩弭湉ꅸ佶八獯砸杺⥧㭯啦䴵廂礴䡦䰰圸瓂䅌係</w:t>
      </w:r>
      <w:r>
        <w:rPr/>
        <w:t>⠤</w:t>
      </w:r>
      <w:r>
        <w:rPr/>
        <w:t>䥖澏淂檥쉂偋漤㣂〪쉬伪␵</w:t>
      </w:r>
      <w:r>
        <w:rPr/>
        <w:t>ꕱ</w:t>
      </w:r>
      <w:r>
        <w:rPr/>
        <w:t>堮㇂䀮䁟</w:t>
      </w:r>
      <w:r>
        <w:rPr/>
        <w:t>ⱺ⫂</w:t>
      </w:r>
      <w:r>
        <w:rPr/>
        <w:t>뽣칢睮걥搱䉥␭䁙硌㠲⥁㥀숽㭉㜪컂倵楓⭋䵧◂倯䣂슥㬸焬橋啇ꇂ䙚⩁䙘砣湱</w:t>
      </w:r>
      <w:r>
        <w:rPr/>
        <w:t>⣃</w:t>
      </w:r>
      <w:r>
        <w:rPr/>
        <w:t>뭹쉗䑇䞮ꥧ쉈甮㤤䭧癆떻깣繷䄷</w:t>
      </w:r>
      <w:r>
        <w:rPr/>
        <w:t>ⱎ</w:t>
      </w:r>
      <w:r>
        <w:rPr/>
        <w:t>껃㌮뽊堬澻㕵㩲㭠놬㴪瑐⚮뽉侥㩏矂쉒乌䥒䱮㕄ㆩ〉ꆥ㖱⹏⽧疘䨭꺏묵䍔捦⨪彷䟂䷂佟쉭歮飂</w:t>
      </w:r>
      <w:r>
        <w:rPr/>
        <w:t>⠪</w:t>
      </w:r>
      <w:r>
        <w:rPr/>
        <w:t>楊䷃깅⿂칹契꥞扨姂묰䱀⩋ꍑ숵</w:t>
      </w:r>
      <w:r>
        <w:rPr/>
        <w:t>ꕰ</w:t>
      </w:r>
      <w:r>
        <w:rPr/>
        <w:t>㉢⹸䑌◂䝧轾딳</w:t>
      </w:r>
      <w:r>
        <w:rPr/>
        <w:t>ꕩ</w:t>
      </w:r>
      <w:r>
        <w:rPr/>
        <w:t>䯂싂</w:t>
      </w:r>
      <w:r>
        <w:rPr/>
        <w:t>ꤸ</w:t>
      </w:r>
      <w:r>
        <w:rPr/>
        <w:t>䠽䩮㍷丯쉺坸晕瀯䍉搩䁸㍐摔䅪澬⚡쉵堹妿㍂䮵汴獕礩숸庻癳㠯幮慊灸갩ꌮ支ㅅ싂敆呸兔欰⼮彲煱戤ꌰ⿂쉕匊뭯쏂싂縥ꍄ⥣ꄺ畒稲獔䀯祦䍀⨴⺿⍊ꥶ䍑畔</w:t>
      </w:r>
      <w:r>
        <w:rPr/>
        <w:t>ꥊ</w:t>
      </w:r>
      <w:r>
        <w:rPr/>
        <w:t>彍摇䇍欯奄건旂䌤⍸㔩稸氮㢿쉱䁩╡䓃쉷奂⑕烂䵲略㉈硐卹㞡歃㵞쵥㜫矂ꍕ漵</w:t>
      </w:r>
      <w:r>
        <w:rPr/>
        <w:t>⢿┲</w:t>
      </w:r>
      <w:r>
        <w:rPr/>
        <w:t>쉠숬䯂喏䆥䅈䬪敔䡢橹縮䝉佌拂䥕䷂昪楰㟂숯䑍あ⫂쉸㨸䲡㩅␽瘪⮣橭쉉뇂</w:t>
      </w:r>
      <w:r>
        <w:rPr/>
        <w:t>⡱</w:t>
      </w:r>
      <w:r>
        <w:rPr/>
        <w:t>䓂䱔撬䫂收䛂쌮牵쉞㥗牾㘲䬨偪긺뮵批슩넩쉌</w:t>
      </w:r>
      <w:r>
        <w:rPr/>
        <w:t>⠫</w:t>
      </w:r>
      <w:r>
        <w:rPr/>
        <w:t>輶垡〦⑉眭硷썘</w:t>
      </w:r>
      <w:r>
        <w:rPr/>
        <w:t>⡤</w:t>
      </w:r>
      <w:r>
        <w:rPr/>
        <w:t>捅숭穅幍㔫㩬䄽忂╾彁숹牲练檮놩璮橡㍯甶彞槃㬴ꥥ</w:t>
      </w:r>
      <w:r>
        <w:rPr/>
        <w:t>⡅</w:t>
      </w:r>
      <w:r>
        <w:rPr/>
        <w:t>䔶䋂䛍㐥忂쉺区汌秃洳</w:t>
      </w:r>
      <w:r>
        <w:rPr/>
        <w:t>⡏</w:t>
      </w:r>
      <w:r>
        <w:rPr/>
        <w:t>轅獫쉞婣䥞㝌剰涏㔲慰轳〭䤸玵쉱</w:t>
      </w:r>
      <w:r>
        <w:rPr/>
        <w:t>ⱆ</w:t>
      </w:r>
      <w:r>
        <w:rPr/>
        <w:t>咣呕깩䋂싂㑬䒱娥겏䁱榮娭倽</w:t>
      </w:r>
      <w:r>
        <w:rPr/>
        <w:t>ꦮ</w:t>
      </w:r>
      <w:r>
        <w:rPr/>
        <w:t>火땣⨤♫쵗䎡䩤揂㧂쉢뾩洲帰⹳쉷䩚Ⓜ湪㍮㑨捍繎幭뼻䝰佁患䬥撡䥔䊱㝔浂믂㐣⛂⾬㉷摏洱⻂䈵긵녥䂘㴨渳⨪繙⎵䭑썣╍畈⼸煶쉵䔴倰積偾棂☮恅쉋景摶쉍숱䛂㕰싍⽢从轎⪻げㅆわ神⭉顪牁슩㬨㕷摄頬슬걍䭀潋先⼥䈱캏䍭杌礥轒劮쵤쉁뭩</w:t>
      </w:r>
      <w:r>
        <w:rPr/>
        <w:t>ꕄ</w:t>
      </w:r>
      <w:r>
        <w:rPr/>
        <w:t>䭩ꆮ汷䩴䍊䥄獠⹎刭曍炥ꥳ␲偯䬫컂枡쉭</w:t>
      </w:r>
      <w:r>
        <w:rPr/>
        <w:t>⡅</w:t>
      </w:r>
      <w:r>
        <w:rPr/>
        <w:t>噬⺥抏䭰⩒塂</w:t>
      </w:r>
      <w:r>
        <w:rPr/>
        <w:t>ꤨ</w:t>
      </w:r>
      <w:r>
        <w:rPr/>
        <w:t>獨츪꥘䔰⎘啖卥扢</w:t>
      </w:r>
      <w:r>
        <w:rPr/>
        <w:t>ⴷ</w:t>
      </w:r>
      <w:r>
        <w:rPr/>
        <w:t>偑⨶剚㝖㐸垣眥ꥸ捊厵㍕쉋止㡪䩔祱䨻䇃쉀䙰슿危浨颏</w:t>
      </w:r>
      <w:r>
        <w:rPr/>
        <w:t>ⱍ</w:t>
      </w:r>
      <w:r>
        <w:rPr/>
        <w:t>㜫媬쉌쉞䁆숨䦻顒</w:t>
      </w:r>
      <w:r>
        <w:rPr/>
        <w:t>ꕐ</w:t>
      </w:r>
      <w:r>
        <w:rPr/>
        <w:t>儴浌啑㥳쉳䁔䕘嚥矂쉫轲慏㙾䥓숣</w:t>
      </w:r>
      <w:r>
        <w:rPr/>
        <w:t>ⴹ</w:t>
      </w:r>
      <w:r>
        <w:rPr/>
        <w:t>슻乁㕹轎㶮쉊契练슬墬㕦캥創걐繒绂</w:t>
      </w:r>
      <w:r>
        <w:rPr/>
        <w:t>ꔶ</w:t>
      </w:r>
      <w:r>
        <w:rPr/>
        <w:t>漸쉦뼪㛂썄⽘櫂氰淂㝫⍃뭡㐽䄲⭵쎩瑕⨬彁㊥䅞埂凂㊮⩎戬㎡칆徘䲮瑟求䦻乫颏ギ懂㭡欺㵥䚩䍌乙搪㉇墘묤㠰毎ꥪ硘㍦䕧⼰꤮頤</w:t>
      </w:r>
      <w:r>
        <w:rPr/>
        <w:t>ⱋ</w:t>
      </w:r>
      <w:r>
        <w:rPr/>
        <w:t>㉮桤㍱櫍넺味畤为㚵坍轙傏㒩깑竂䉏⌥쉹戶樭</w:t>
      </w:r>
      <w:r>
        <w:rPr/>
        <w:t>꤫</w:t>
      </w:r>
      <w:r>
        <w:rPr/>
        <w:t>扱穢갩쉕䩙⴪祁⽰ꏂ剳묱㍪扸稺哂秂ꍉ扌</w:t>
      </w:r>
      <w:r>
        <w:rPr/>
        <w:t>⡦</w:t>
      </w:r>
      <w:r>
        <w:rPr/>
        <w:t>牴圫쉯⹸呢㔤슡乵</w:t>
      </w:r>
      <w:r>
        <w:rPr/>
        <w:t>ꔲ</w:t>
      </w:r>
      <w:r>
        <w:rPr/>
        <w:t>均偋睋⭙捂㕸穸偺奉䉵涻辬겮긯䴊</w:t>
      </w:r>
      <w:r>
        <w:rPr/>
        <w:t>ⱐ</w:t>
      </w:r>
      <w:r>
        <w:rPr/>
        <w:t>柂壃嫂潓슥榬ꆩ犻汫婠㑭敡숹䵌</w:t>
      </w:r>
      <w:r>
        <w:rPr/>
        <w:t>Ⳃ</w:t>
      </w:r>
      <w:r>
        <w:rPr/>
        <w:t>㡓䥹㭈㧂刺쏂樮䉨䖵繯姂쌦쉥☩䋂乔</w:t>
      </w:r>
      <w:r>
        <w:rPr/>
        <w:t>ⵄ</w:t>
      </w:r>
      <w:r>
        <w:rPr/>
        <w:t>娶⩞⍬恮ꥷ숫䘶쉬䁰璡滂⧂䨯嘵檿姂橬䍱䘪⎥쉷㙊쵴棂䙯슱涬坾垿歒싂숤䡑쉖㟂楧䔭歬⨺䩎⭒灮㚏깏⮩䁚쉺㌮⪱칕硫礻画呮煴䌹售坌뭸湖恡⤻⹙䘰쉞夵뇂灓쵞㢥䙵⿂㭟䔸砥氮瑋슏狍橲쉙ꅵ촥啒슏╳奁숤橘眰恖濂䱓걅⛂瞩ꌦ㍴捶歏묬煌桖䘱墏畫䎘⭮眻䱷䦣顪棂넳쉐䅇䀶</w:t>
      </w:r>
      <w:r>
        <w:rPr/>
        <w:t>⠬</w:t>
      </w:r>
      <w:r>
        <w:rPr/>
        <w:t>杁㩭浀癈䖱痃䔸塘쉐곂䕂䱅便⍃嚩䤪䪏が</w:t>
      </w:r>
      <w:r>
        <w:rPr/>
        <w:t>Ɫ</w:t>
      </w:r>
      <w:r>
        <w:rPr/>
        <w:t>楢硠슮㍰㊻願⛂彍</w:t>
      </w:r>
      <w:r>
        <w:rPr/>
        <w:t>⣂</w:t>
      </w:r>
      <w:r>
        <w:rPr/>
        <w:t>辻</w:t>
      </w:r>
      <w:r>
        <w:rPr/>
        <w:t>⡴</w:t>
      </w:r>
      <w:r>
        <w:rPr/>
        <w:t>辡ꥶ畑轸⚩偺숥</w:t>
      </w:r>
      <w:r>
        <w:rPr/>
        <w:t>Ᵽ</w:t>
      </w:r>
      <w:r>
        <w:rPr/>
        <w:t>楔恎参</w:t>
      </w:r>
      <w:r>
        <w:rPr/>
        <w:t>ⲿ</w:t>
      </w:r>
      <w:r>
        <w:rPr/>
        <w:t>撣柃쉭㬨쉓瑖纬佅啟健圪⥕슘畳⼣</w:t>
      </w:r>
      <w:r>
        <w:rPr/>
        <w:t>⡦</w:t>
      </w:r>
      <w:r>
        <w:rPr/>
        <w:t>棃坣</w:t>
      </w:r>
      <w:r>
        <w:rPr/>
        <w:t>ⵕ</w:t>
      </w:r>
      <w:r>
        <w:rPr/>
        <w:t>儹攪숪⹯䥀</w:t>
      </w:r>
      <w:r>
        <w:rPr/>
        <w:t>⡔▿</w:t>
      </w:r>
      <w:r>
        <w:rPr/>
        <w:t>犮棃庩㕡㌽숪쉵</w:t>
      </w:r>
      <w:r>
        <w:rPr/>
        <w:t>ꔦ╱</w:t>
      </w:r>
      <w:r>
        <w:rPr/>
        <w:t>奰秂♂</w:t>
      </w:r>
      <w:r>
        <w:rPr/>
        <w:t>ⱔ</w:t>
      </w:r>
      <w:r>
        <w:rPr/>
        <w:t>䅖䐭⥣숪⸷쉌뽓㨪匥瓂售䁎쵕곃㝪揂䀹놩嫂䁐</w:t>
      </w:r>
      <w:r>
        <w:rPr/>
        <w:t>⣎</w:t>
      </w:r>
      <w:r>
        <w:rPr/>
        <w:t>剂迂䅤恞╺猴㑔娽畔쉅橃绂㔤䙇塏偬㭹쉾</w:t>
      </w:r>
      <w:r>
        <w:rPr/>
        <w:t>ꤪ</w:t>
      </w:r>
      <w:r>
        <w:rPr/>
        <w:t>栻⏂ꥭ⴮撻ꅭ伭噂㯂</w:t>
      </w:r>
      <w:r>
        <w:rPr/>
        <w:t>⡥</w:t>
      </w:r>
      <w:r>
        <w:rPr/>
        <w:t>牀楐捞啀䴵景塋뭺⽴买牀쉦쉉쉺囂⿂┷从㠸⪡㭷熘皵也檡睑쉏ꄹ厩喱ꥢ싂뽣䩌獰⽕䑉</w:t>
      </w:r>
      <w:r>
        <w:rPr/>
        <w:t>ⲏ</w:t>
      </w:r>
      <w:r>
        <w:rPr/>
        <w:t>긽⩮</w:t>
      </w:r>
      <w:r>
        <w:rPr/>
        <w:t>ⳃ⩩</w:t>
      </w:r>
      <w:r>
        <w:rPr/>
        <w:t>㵸盂璬숪汊牧䇂슩</w:t>
      </w:r>
      <w:r>
        <w:rPr/>
        <w:t>ⰸ</w:t>
      </w:r>
      <w:r>
        <w:rPr/>
        <w:t>硾凂⩈楋☳㡮䬸쉆壂㝑捓⩘</w:t>
      </w:r>
      <w:r>
        <w:rPr/>
        <w:t>ꥆ</w:t>
      </w:r>
      <w:r>
        <w:rPr/>
        <w:t>柂㖘奴쉺╎ㅅ⩆뭎㵒㦻䲻갬䚵璻噒澵朦係㘴砺䈪⑱䵷し䵱칖⥖䉑㜹ㄮ꥕⥕䩵䭈牯⥯㭥恳㟂숬楙㩾</w:t>
      </w:r>
      <w:r>
        <w:rPr/>
        <w:t>ꥎ</w:t>
      </w:r>
      <w:r>
        <w:rPr/>
        <w:t>䀣块⍚⬳ꥰ䛍䍁♪曂梏幩塦숶媱㓂䍋⹘浵燂</w:t>
      </w:r>
      <w:r>
        <w:rPr/>
        <w:t>⣂⪥</w:t>
      </w:r>
      <w:r>
        <w:rPr/>
        <w:t>䫂湣㎏幧檣㡘唸칹䶏浰昦♂뗂〉ꌷ剄㙬昪</w:t>
      </w:r>
      <w:r>
        <w:rPr/>
        <w:t>ⱞ</w:t>
      </w:r>
      <w:r>
        <w:rPr/>
        <w:t>쉣〉埂⬦椽坦搹煴戤涬ꆡ䢣⒏⌨</w:t>
      </w:r>
      <w:r>
        <w:rPr/>
        <w:t>ⱃ</w:t>
      </w:r>
      <w:r>
        <w:rPr/>
        <w:t>㪩棂瘻張圵⵵漪ꥸ狂넷湾榮䎻꺥㕏쉊뮮湾䪮숤䭨䟂⹮仂츥刭娰揂拂唰轖樥湗Ⓜぁ䯂⥥긶輣慃䥂㡇噏搨䊥顗습呪䩺</w:t>
      </w:r>
      <w:r>
        <w:rPr/>
        <w:t>ꥐ</w:t>
      </w:r>
      <w:r>
        <w:rPr/>
        <w:t>뼽牕촽㨩㓂畧딲坆纵㕆恮泂䢱慐걒껂牍權硔截㡌썇㒵䋂쉣떬㔷㶏㤪긬㥷卂硞칆</w:t>
      </w:r>
      <w:r>
        <w:rPr/>
        <w:t>ꤳ</w:t>
      </w:r>
      <w:r>
        <w:rPr/>
        <w:t>䎣擎版〪樶쉒橇摺洯癨捍㜲뽘慔杓㝚쉊㮬뽧癤抵쉶擂敦桺⻂䭾</w:t>
      </w:r>
      <w:r>
        <w:rPr/>
        <w:t>ꕉ</w:t>
      </w:r>
      <w:r>
        <w:rPr/>
        <w:t>榩彚啙</w:t>
      </w:r>
      <w:r>
        <w:rPr/>
        <w:t>ꔫ</w:t>
      </w:r>
      <w:r>
        <w:rPr/>
        <w:t>橠⨵㜺㍍炘⍠灚奪⍫뽩彲싂칐⏂</w:t>
      </w:r>
      <w:r>
        <w:rPr/>
        <w:t>ꦮ</w:t>
      </w:r>
      <w:r>
        <w:rPr/>
        <w:t>딨䯂㙩汉쉠㘫ㆻ墏濂</w:t>
      </w:r>
      <w:r>
        <w:rPr/>
        <w:t>⡆</w:t>
      </w:r>
      <w:r>
        <w:rPr/>
        <w:t>ꖬ</w:t>
      </w:r>
      <w:r>
        <w:rPr/>
        <w:t>ꇂ쉵䕗矂坚皣⛂⩨㍢偡畫ꅱ刷╙倹励癙썒磍╹⨨쉹䝗⸻夣䵢愤㔻</w:t>
      </w:r>
      <w:r>
        <w:rPr/>
        <w:t>Ⱨ</w:t>
      </w:r>
      <w:r>
        <w:rPr/>
        <w:t>ꎿ啘砻㚏╕⽔뽃</w:t>
      </w:r>
      <w:r>
        <w:rPr/>
        <w:t>ⵥ</w:t>
      </w:r>
      <w:r>
        <w:rPr/>
        <w:t>埂繖ꥭ睕幵⌦③걄呋⎩䭁嘫㕗畎ꏂ┸쉯扢쉊</w:t>
      </w:r>
      <w:r>
        <w:rPr/>
        <w:t>ꤥ</w:t>
      </w:r>
      <w:r>
        <w:rPr/>
        <w:t>숣</w:t>
      </w:r>
      <w:r>
        <w:rPr/>
        <w:t>ꤦ</w:t>
      </w:r>
      <w:r>
        <w:rPr/>
        <w:t>ꥯ伷偘庿祍輨擂皬潅ꆵ</w:t>
      </w:r>
      <w:r>
        <w:rPr/>
        <w:t>ⵑ</w:t>
      </w:r>
      <w:r>
        <w:rPr/>
        <w:t>参碡堹佌뾵⑟쉺犣䵡椫匣뭌䣂橈慆儵</w:t>
      </w:r>
      <w:r>
        <w:rPr/>
        <w:t>Ɽ</w:t>
      </w:r>
      <w:r>
        <w:rPr/>
        <w:t>頱쌫噠숥穐</w:t>
      </w:r>
      <w:r>
        <w:rPr/>
        <w:t>ⵯ</w:t>
      </w:r>
      <w:r>
        <w:rPr/>
        <w:t>䉳〶浺番⯂卤䴯却슻ꅞ灙쉢健㬭㋂⫃漺⭬ꥭ숲泂쉺㈣煔쉡쵴埂숤㌪⫃䀯䑨櫂䙾塰싂根垬⨽癨䰤ㅹ쉦㉊㵅⥸ꅫ䤪䊩㵗䌮쉡繡硌⯂噮㈣䰽璿⹚怪㭕녖噡辩숽扒뼯殘⩧〣뼮浳숰坹⑗㐮쉃⍤숮ꅠ</w:t>
      </w:r>
      <w:r>
        <w:rPr/>
        <w:t>ꥈ⩚</w:t>
      </w:r>
      <w:r>
        <w:rPr/>
        <w:t>顬썥瘣偤窩旂⹨竂㐮桀敶쉂劮䓂䅙슿</w:t>
      </w:r>
      <w:r>
        <w:rPr/>
        <w:t>ꤶ</w:t>
      </w:r>
      <w:r>
        <w:rPr/>
        <w:t>㩣䈤煲⥦쏂슻뽄晇⤬㵄쉷眳䐩䗃硤칑懂㥌㉰睎䙭佬戯⨩슬䥯瘰洦爵쉘㜮쉪滂唽숰슣癞땔㥸㡙启ꥰ⑃儻⛂㴰偯츬䍶扥晊彟攣䇃㷂杨䠳ギ숸倦⹉ꅥ旂柃</w:t>
      </w:r>
      <w:r>
        <w:rPr/>
        <w:t>꧂</w:t>
      </w:r>
      <w:r>
        <w:rPr/>
        <w:t>乚折頪䝄轮佂쉃汀㔪䱀⬪繏塲弦坣牶ꍮ</w:t>
      </w:r>
      <w:r>
        <w:rPr/>
        <w:t>꤭</w:t>
      </w:r>
      <w:r>
        <w:rPr/>
        <w:t>䁢䉢䌳僂</w:t>
      </w:r>
      <w:r>
        <w:rPr/>
        <w:t>ꤲ</w:t>
      </w:r>
      <w:r>
        <w:rPr/>
        <w:t>녥焣ꍘ쉈㤬圳䕶䷎穃묺佱䈷⨬뮬녹싍딻떩䭟奆澩㧂䱩㝮</w:t>
      </w:r>
      <w:r>
        <w:rPr/>
        <w:t>⡮</w:t>
      </w:r>
      <w:r>
        <w:rPr/>
        <w:t>却┹棂榣㪬䈻凂㑘䯂</w:t>
      </w:r>
      <w:r>
        <w:rPr/>
        <w:t>ꤴ</w:t>
      </w:r>
      <w:r>
        <w:rPr/>
        <w:t>煰〫쉬帵쉶汫义眺갮⬳摯䄶㑓䢩牑祤싂啍流쉏땟歋ぅ</w:t>
      </w:r>
      <w:r>
        <w:rPr/>
        <w:t>ⱺ</w:t>
      </w:r>
      <w:r>
        <w:rPr/>
        <w:t>慮偶䀨牐磂⩨坕䅮␹┤愪⥖咏녰呧睡</w:t>
      </w:r>
      <w:r>
        <w:rPr/>
        <w:t>ꤣ</w:t>
      </w:r>
      <w:r>
        <w:rPr/>
        <w:t>䯂㌴㴰ꅇ湲숺㙙⨴䞿碵剮숷䀶嘣</w:t>
      </w:r>
      <w:r>
        <w:rPr/>
        <w:t>ⱨ</w:t>
      </w:r>
      <w:r>
        <w:rPr/>
        <w:t>㡊쉌顙杰則㥍潔氶䙸灉瀽</w:t>
      </w:r>
      <w:r>
        <w:rPr/>
        <w:t>Ⳏ</w:t>
      </w:r>
      <w:r>
        <w:rPr/>
        <w:t>썁⹁땉㚿䗎瑈걎顑繾ㅞ妏䡔橎⩕橓ꅲ䜣</w:t>
      </w:r>
      <w:r>
        <w:rPr/>
        <w:t>ⷂ</w:t>
      </w:r>
      <w:r>
        <w:rPr/>
        <w:t>狃繡珎䨮帰䡳旂ꆣ幕剡录ꥩ</w:t>
      </w:r>
      <w:r>
        <w:rPr/>
        <w:t>⡁</w:t>
      </w:r>
      <w:r>
        <w:rPr/>
        <w:t>⼫녕眱壂⨨⻂盂暵숽䜷柂䯂晥㍢數氦쉰碻䃂쉃䞘㐊싎䛂灵栺ꎬ뼦숬噶偬슻㦡摮顚䍟㕔怶깡</w:t>
      </w:r>
      <w:r>
        <w:rPr/>
        <w:t>ꕅ</w:t>
      </w:r>
      <w:r>
        <w:rPr/>
        <w:t>傱瘨뇂</w:t>
      </w:r>
      <w:r>
        <w:rPr/>
        <w:t>ꕮ</w:t>
      </w:r>
      <w:r>
        <w:rPr/>
        <w:t>桭汗땵⸭䚘汚刯憮쉤ꥳ眫佬쵬䝏뼩㙉녇䤲㕐㘤⍧┵ꅅ檿䉂廂慅⧂쉖琪㏂縰橑繅慠</w:t>
      </w:r>
      <w:r>
        <w:rPr/>
        <w:t>⠷</w:t>
      </w:r>
      <w:r>
        <w:rPr/>
        <w:t>匳示捥㠮橚</w:t>
      </w:r>
      <w:r>
        <w:rPr/>
        <w:t>⡣</w:t>
      </w:r>
      <w:r>
        <w:rPr/>
        <w:t>浳뮏灲⨦塘獹䘪烂㡣㍋숥墮恊넷桫䑭䍧㥺楂拂㌫奾㋍惃</w:t>
      </w:r>
      <w:r>
        <w:rPr/>
        <w:t>꧂</w:t>
      </w:r>
      <w:r>
        <w:rPr/>
        <w:t>湧⫂䍩뽦⩤숪婗㕊䑦城狂䍪捬츪㵃愱囂뾣䭅䢵ꥪ着⎏哃⭭뽌畞呗숸쉃䤸恢걷⍉砮⑞砺㜦〲飂쵨タ䙠</w:t>
      </w:r>
      <w:r>
        <w:rPr/>
        <w:t>ⴲ</w:t>
      </w:r>
      <w:r>
        <w:rPr/>
        <w:t>伸㍹権</w:t>
      </w:r>
      <w:r>
        <w:rPr/>
        <w:t>ꥎ</w:t>
      </w:r>
      <w:r>
        <w:rPr/>
        <w:t>䐷ㄲ橐烂圱轘⮘䝕쉱奘㥈깷┽츥捀㍋쉲쉗奘쉑⭐煣딽딯슏卡皏幎务佢矂础䑖뇂쉵啣歸焮쉚뽧쉀쉱ㅒ쉸␽넪佶⪵䒱毂걓䡤䇂瘤歵拂╤旂眶⭲쌰椹싂杗⪻盂슩⨣玩睦쌹ㅦ</w:t>
      </w:r>
      <w:r>
        <w:rPr/>
        <w:t>ꥒ</w:t>
      </w:r>
      <w:r>
        <w:rPr/>
        <w:t>售쉦癳啺疬</w:t>
      </w:r>
      <w:r>
        <w:rPr/>
        <w:t>ꥏ⚬</w:t>
      </w:r>
      <w:r>
        <w:rPr/>
        <w:t>滂湸囂</w:t>
      </w:r>
      <w:r>
        <w:rPr/>
        <w:t>ꦮ</w:t>
      </w:r>
      <w:r>
        <w:rPr/>
        <w:t>⡖</w:t>
      </w:r>
      <w:r>
        <w:rPr/>
        <w:t>쉟㉙幯䟂嗎敱煳칐ꄬ䊘쉯殡啫繯偐晡梩橎啭뽟䵞묦氪⬺䘵⽸㌶䭃⫃</w:t>
      </w:r>
      <w:r>
        <w:rPr/>
        <w:t>ⰹ</w:t>
      </w:r>
      <w:r>
        <w:rPr/>
        <w:t>㙈㍕敭疡乤䱵숱仂余䔯⻂┶</w:t>
      </w:r>
      <w:r>
        <w:rPr/>
        <w:t>ꤱ</w:t>
      </w:r>
      <w:r>
        <w:rPr/>
        <w:t>䧂敭啯橈칁浔⭙撣⩍癮곂咣扅卥</w:t>
      </w:r>
      <w:r>
        <w:rPr/>
        <w:t>ⲡ</w:t>
      </w:r>
      <w:r>
        <w:rPr/>
        <w:t>䍈</w:t>
      </w:r>
      <w:r>
        <w:rPr/>
        <w:t>ⴱ</w:t>
      </w:r>
      <w:r>
        <w:rPr/>
        <w:t>曂♫쉳䭫슻縱쉵</w:t>
      </w:r>
      <w:r>
        <w:rPr/>
        <w:t>⢣</w:t>
      </w:r>
      <w:r>
        <w:rPr/>
        <w:t>ꥯ</w:t>
      </w:r>
      <w:r>
        <w:rPr/>
        <w:t>꧂</w:t>
      </w:r>
      <w:r>
        <w:rPr/>
        <w:t>䔱䵀獍瘽쉤春呩</w:t>
      </w:r>
      <w:r>
        <w:rPr/>
        <w:t>ꕋ</w:t>
      </w:r>
      <w:r>
        <w:rPr/>
        <w:t>䬱ㄸ泂썀슮</w:t>
      </w:r>
      <w:r>
        <w:rPr/>
        <w:t>⠨</w:t>
      </w:r>
      <w:r>
        <w:rPr/>
        <w:t>桦䋂쉁绂竂㉌숴挸支써昭㎩쉠㵐㍎㔹穊䙒㡍㙖癦ꥬ昺묭拂⨲쵥⩮쌸ꍓ匦硪抡</w:t>
      </w:r>
      <w:r>
        <w:rPr/>
        <w:t>⢩</w:t>
      </w:r>
      <w:r>
        <w:rPr/>
        <w:t>䵉䁠主垮埂嫂⩌瀨㨶㄰㔬来㨣硊ㄵ桖싍湨慚捆嗂啃轙杄示칟免搳䑕梱兟쉍哂潪슱欰</w:t>
      </w:r>
      <w:r>
        <w:rPr/>
        <w:t>ꔪ</w:t>
      </w:r>
      <w:r>
        <w:rPr/>
        <w:t>䳂㷂氹癧即但⩫摌槍䑍╶⑄쉊슱쉢丫䨪帺㜪깊剓⛂⩗숹뭀쉏䐰忂⹲숭嫍㤩슻奷狂灠牃㊵㇂겵㩓싂礮깵䝃뼪숲彦⽯湂갦㵫㦩쵫쉬숪幕炡欵硚⩃ㅂ쉍煲㖏ㅔ础札ꅒ⤦㍂뭇枵㍋あ⬳䗂쉎桄⩩녵쉥㪏䒵싂녔㉙慵습䬲牒㒱幯꺵칭冘䩳㡕漤獎煮敍堣楢在檬丸䝬ꍒ姎⬹㍵繓亡䰺곂席</w:t>
      </w:r>
      <w:r>
        <w:rPr/>
        <w:t>ꥇ</w:t>
      </w:r>
      <w:r>
        <w:rPr/>
        <w:t>砪</w:t>
      </w:r>
      <w:r>
        <w:rPr/>
        <w:t>ꥏ⩁</w:t>
      </w:r>
      <w:r>
        <w:rPr/>
        <w:t>楠䝇㒬漤습ꍰ</w:t>
      </w:r>
      <w:r>
        <w:rPr/>
        <w:t>ⵌ</w:t>
      </w:r>
      <w:r>
        <w:rPr/>
        <w:t>㚵曂坆繨쎩⤪㈊殥ꍳ囂歵㨴</w:t>
      </w:r>
      <w:r>
        <w:rPr/>
        <w:t>⡆</w:t>
      </w:r>
      <w:r>
        <w:rPr/>
        <w:t>쉗兄슻剦㭶便㙒偏さ瓂師ꌻ杆꺱⭍⩴갻欰愭䦣䄵ㄣ䉂㨽卩㙅쉉瀯⩟浚⾬瀪数䗂㡡䰴╮剤깴偧⨶厬乂</w:t>
      </w:r>
      <w:r>
        <w:rPr/>
        <w:t>ꥁ</w:t>
      </w:r>
      <w:r>
        <w:rPr/>
        <w:t>䉕⬸汵㤺땒䣂辘獉䉭䑌捴㆏쉪쵥晱幾⤯㚻愫쉭㴴穎ꅰ㇂条捡╢晐⹶⼱娪숻䓂䱊䶏쉰⩷</w:t>
      </w:r>
      <w:r>
        <w:rPr/>
        <w:t>ⰷ</w:t>
      </w:r>
      <w:r>
        <w:rPr/>
        <w:t>䲱쉁싂♩働㊻浯䱎뭖쉒縥繹䐣頨췂犘䥄圩急걅塅䜱坯⽍⽀入쌭収泂</w:t>
      </w:r>
      <w:r>
        <w:rPr/>
        <w:t>ꥐ</w:t>
      </w:r>
      <w:r>
        <w:rPr/>
        <w:t>摹㵂㵴┹㋂슿㩑㩘칵恭⻂컂䉐䱂晴㠸敎娥쉥䔰</w:t>
      </w:r>
      <w:r>
        <w:rPr/>
        <w:t>⣂</w:t>
      </w:r>
      <w:r>
        <w:rPr/>
        <w:t>䵚浪슩猥␭쉈㙈쉕慪杭倩憿쉈稥쉺轶䲥乮橚쉐䅋瀶땟噠꥔幀㉦</w:t>
      </w:r>
      <w:r>
        <w:rPr/>
        <w:t>ⴱ</w:t>
      </w:r>
      <w:r>
        <w:rPr/>
        <w:t>电⨥☵갳㊏娪ꄰ䎵區䅱摸</w:t>
      </w:r>
      <w:r>
        <w:rPr/>
        <w:t>ⷃ</w:t>
      </w:r>
      <w:r>
        <w:rPr/>
        <w:t>㵞뼴⦡꺘⿂幟楕䇂숩쉘愤敔㡵㌨呾쉒昬䦣칕ꍇ㝐싂㵂딪䌷夯싍뭄㶘㵉䡇湶嚮嘷</w:t>
      </w:r>
      <w:r>
        <w:rPr/>
        <w:t>ⱨ</w:t>
      </w:r>
      <w:r>
        <w:rPr/>
        <w:t>敤뇂쉀炏执ㅘ扱刮ぐꍮ쉱㑊쉖걚㎻▵帪圭쉞䳂匸⭙ꥧ╂䅦愽</w:t>
      </w:r>
      <w:r>
        <w:rPr/>
        <w:t>ꤵ</w:t>
      </w:r>
      <w:r>
        <w:rPr/>
        <w:t>瑕た㞻咱ꏂ䡯潳楢潉妩煡싃◂仃◂顰䥬皩䮩ꥴ쉓䱭</w:t>
      </w:r>
      <w:r>
        <w:rPr/>
        <w:t>ⲵ</w:t>
      </w:r>
      <w:r>
        <w:rPr/>
        <w:t>熱䥥⻂態瓍輹暮唯</w:t>
      </w:r>
      <w:r>
        <w:rPr/>
        <w:t>ⵟ</w:t>
      </w:r>
      <w:r>
        <w:rPr/>
        <w:t>쵨て</w:t>
      </w:r>
      <w:r>
        <w:rPr/>
        <w:t>⡈</w:t>
      </w:r>
      <w:r>
        <w:rPr/>
        <w:t>斡檩뭉煬쉲뭶䜣⹨츸䈳ぷ琲礴⎥头칦㑇⸭瘷凂☱</w:t>
      </w:r>
      <w:r>
        <w:rPr/>
        <w:t>ꥄ</w:t>
      </w:r>
      <w:r>
        <w:rPr/>
        <w:t>땓칯</w:t>
      </w:r>
      <w:r>
        <w:rPr/>
        <w:t>ⱦ</w:t>
      </w:r>
      <w:r>
        <w:rPr/>
        <w:t>ꍨꇂ樸쵅促⽖ꄣ穔</w:t>
      </w:r>
      <w:r>
        <w:rPr/>
        <w:t>ⵦ</w:t>
      </w:r>
      <w:r>
        <w:rPr/>
        <w:t>걯싂䡗唹</w:t>
      </w:r>
      <w:r>
        <w:rPr/>
        <w:t>Ⲯ</w:t>
      </w:r>
      <w:r>
        <w:rPr/>
        <w:t>⽳獱扳䑑硉ꥮ獈칊礴땟䍹쉪橲稥썏놡剖睥칱쵊䁑畱</w:t>
      </w:r>
      <w:r>
        <w:rPr/>
        <w:t>ꦬ</w:t>
      </w:r>
      <w:r>
        <w:rPr/>
        <w:t>㐣迂癡嚥䕇⭸呏㭦숦䍙䩂癸塊睖䒏뾻兗㍳칀숭憱幇썬撡䅵⨻ㅔ䍧썶瀰䇂唤⍾砭拍樳㤮樦㉥㩾䩕ꌭ㷃㭘㓂坠车㴪啬煴㍘묬入</w:t>
      </w:r>
      <w:r>
        <w:rPr/>
        <w:t>꧂</w:t>
      </w:r>
      <w:r>
        <w:rPr/>
        <w:t>쉹⭵깨急䙞♎╎◂䀰츺瞱傡弴掬䰭仍칢㵯柂煌뭅発慁煹┦灠ㅐ쉅숪ォ漨</w:t>
      </w:r>
      <w:r>
        <w:rPr/>
        <w:t>ꥃ</w:t>
      </w:r>
      <w:r>
        <w:rPr/>
        <w:t>숫勂㑞싍㙒쉦쉄쉟쉀⨪䝭䬸⩅싎쉬䥩☪た桏썬싃䐣䕒䘻㤥䅷穰묽⹕䩨</w:t>
      </w:r>
      <w:r>
        <w:rPr/>
        <w:t>ꔷ</w:t>
      </w:r>
      <w:r>
        <w:rPr/>
        <w:t>婥䅃쵃滎쉳係쉴ꍨ浉싃㙲㐰㕩㜳㢿㕆건쎩㙹ꥥ憩츪䍡ꅰꅆ</w:t>
      </w:r>
      <w:r>
        <w:rPr/>
        <w:t>ꤱ</w:t>
      </w:r>
      <w:r>
        <w:rPr/>
        <w:t>䙖</w:t>
      </w:r>
      <w:r>
        <w:rPr/>
        <w:t>⵰</w:t>
      </w:r>
      <w:r>
        <w:rPr/>
        <w:t>䄱칄⏎壂嗂浵⽗浃椻깤婔긩㋂扣카㡀ꎣ㌤쌪㠷眩숳썮彇ꍘ䕉싂써吊げ佈氱③㝍竎뽧䁫儤⦏숯싃枬칸ꇍ慓쉀牧睑瞏뇂悵ㅵ扒</w:t>
      </w:r>
      <w:r>
        <w:rPr/>
        <w:t>⡕</w:t>
      </w:r>
      <w:r>
        <w:rPr/>
        <w:t>睥祦䡞晑汵싂뭤쵲僂兟⫂塹쉥⧂슏矂扔顤땪㑇汥繱䅣쉫</w:t>
      </w:r>
      <w:r>
        <w:rPr/>
        <w:t>ꤪ</w:t>
      </w:r>
      <w:r>
        <w:rPr/>
        <w:t>卤硡䳂쉥䠬涡⹊泂䅷㫂欭䀵숸牀숰䙫祈㙏䡈吹</w:t>
      </w:r>
      <w:r>
        <w:rPr/>
        <w:t>⢥</w:t>
      </w:r>
      <w:r>
        <w:rPr/>
        <w:t>䋂砰坬䜭ꄶ㜫浾㡄弪坳</w:t>
      </w:r>
      <w:r>
        <w:rPr/>
        <w:t>ꥂ</w:t>
      </w:r>
      <w:r>
        <w:rPr/>
        <w:t>슬▱迂⽍㐤槂䦩㎥椥顈㦿슿捱</w:t>
      </w:r>
      <w:r>
        <w:rPr/>
        <w:t>ⵇ</w:t>
      </w:r>
      <w:r>
        <w:rPr/>
        <w:t>䩘⩐㗂⪥夣潩싂⨽奵</w:t>
      </w:r>
      <w:r>
        <w:rPr/>
        <w:t>ⷂ</w:t>
      </w:r>
      <w:r>
        <w:rPr/>
        <w:t>㈩䌣╱撱▣䂩䤦썯䰷汌䠮迍瑋喩啀飂녞⹀땫唨㍱슱墮爹䁖䭶幚쉇仂獄狂操䫂彤쉯燂斣⨵瑍쉐䭦㉪ヂ勂슮婅⛂</w:t>
      </w:r>
      <w:r>
        <w:rPr/>
        <w:t>ꤳ꥖</w:t>
      </w:r>
      <w:r>
        <w:rPr/>
        <w:t>㥥⩦槂⼨⩙┦淂祲껂쉣嚩㍄慀⽑噊㉌戶畭숸㕊싍䤪忂싂㈮壂싂⪵</w:t>
      </w:r>
      <w:r>
        <w:rPr/>
        <w:t>ꦬ</w:t>
      </w:r>
      <w:r>
        <w:rPr/>
        <w:t>涥飂⑙囂䴹䌷㠭垡</w:t>
      </w:r>
      <w:r>
        <w:rPr/>
        <w:t>ꔵ</w:t>
      </w:r>
      <w:r>
        <w:rPr/>
        <w:t>⼭</w:t>
      </w:r>
      <w:r>
        <w:rPr/>
        <w:t>꧂</w:t>
      </w:r>
      <w:r>
        <w:rPr/>
        <w:t>㩴쵁浗</w:t>
      </w:r>
      <w:r>
        <w:rPr/>
        <w:t>ⴤ</w:t>
      </w:r>
      <w:r>
        <w:rPr/>
        <w:t>卤ㅸ忂䖥槃倪氯쉯㎮䝴啦쉐쉌你췂㑺</w:t>
      </w:r>
      <w:r>
        <w:rPr/>
        <w:t>ꔳ</w:t>
      </w:r>
      <w:r>
        <w:rPr/>
        <w:t>ꥺ쉄뽲㩰嫂噘♭瘭䳂깄껃㶮쉋뭩䫂ㆻ</w:t>
      </w:r>
      <w:r>
        <w:rPr/>
        <w:t>ꕵ</w:t>
      </w:r>
      <w:r>
        <w:rPr/>
        <w:t>⢣</w:t>
      </w:r>
      <w:r>
        <w:rPr/>
        <w:t>쉥⽦싂㤰䋂懂⭹슿楈棂䒿潹敳㵋⿂泂ㄸ拎獘浑⮏쉏檿塓</w:t>
      </w:r>
      <w:r>
        <w:rPr/>
        <w:t>ꤴ</w:t>
      </w:r>
      <w:r>
        <w:rPr/>
        <w:t>䌪썰㪘獱䐳⩗㕵債㕘</w:t>
      </w:r>
      <w:r>
        <w:rPr/>
        <w:t>ⱗ</w:t>
      </w:r>
      <w:r>
        <w:rPr/>
        <w:t>壂믎䈦〭⵩쉕潄濂뗂帪竂䉤䁒繬珃弭⥨쌱㛎偋卵㙆쉄佦䋂幙楁㉨⎥⩟싂쵗癊杢쉍愪彆㋂厥夸⽏쉤桠⨸楎⥃敱</w:t>
      </w:r>
      <w:r>
        <w:rPr/>
        <w:t>⡪</w:t>
      </w:r>
      <w:r>
        <w:rPr/>
        <w:t>彦㯎祕䰰挱奫撻潵⥫捓⹸類䅳劬⪥栰슮</w:t>
      </w:r>
      <w:r>
        <w:rPr/>
        <w:t>ꥒ</w:t>
      </w:r>
      <w:r>
        <w:rPr/>
        <w:t>㋂䩈懂朸칉썘♟歎瀯坃湯丬</w:t>
      </w:r>
      <w:r>
        <w:rPr/>
        <w:t>ꕎ</w:t>
      </w:r>
      <w:r>
        <w:rPr/>
        <w:t>砷涡䞡⭯止繓幇燍倨䭅긻㘴帬勂攳쌶쉰썓帽側䍙⹷顾卥嘳泃䰰䕨媘㤬ꥫ㎩欣갻쉾츲ꎣ숣佲곎⑚幥싃幷塓皩곂싂捂쎘⩌着</w:t>
      </w:r>
      <w:r>
        <w:rPr/>
        <w:t>ⱷ</w:t>
      </w:r>
      <w:r>
        <w:rPr/>
        <w:t>㵁佗썉愳</w:t>
      </w:r>
      <w:r>
        <w:rPr/>
        <w:t>⡤</w:t>
      </w:r>
      <w:r>
        <w:rPr/>
        <w:t>䵁爴䙺嗂嫎</w:t>
      </w:r>
      <w:r>
        <w:rPr/>
        <w:t>ⵥ⬱</w:t>
      </w:r>
      <w:r>
        <w:rPr/>
        <w:t>䕺䓂味冩썮</w:t>
      </w:r>
      <w:r>
        <w:rPr/>
        <w:t>ꤣ</w:t>
      </w:r>
      <w:r>
        <w:rPr/>
        <w:t>䑱뗎婯싂숶쉓弶歀⎵♲影췍</w:t>
      </w:r>
      <w:r>
        <w:rPr/>
        <w:t>ⵯ</w:t>
      </w:r>
      <w:r>
        <w:rPr/>
        <w:t>䓂뿂숫秂</w:t>
      </w:r>
      <w:r>
        <w:rPr/>
        <w:t>Ɽ</w:t>
      </w:r>
      <w:r>
        <w:rPr/>
        <w:t>쉹噦㙠䅶ꌤ問禬䝴⽮☱쉩澘睠땞槂뿂☲䍐㏂影摭⍂㑓碣쉂</w:t>
      </w:r>
      <w:r>
        <w:rPr/>
        <w:t>ꕰ</w:t>
      </w:r>
      <w:r>
        <w:rPr/>
        <w:t>㈹䠨浨䁋㝑䃂㴥䩭㐰슿杗刯湵当숦쉗価禿稭┩⦣䜳䗂瑹晘䕢ㄳ</w:t>
      </w:r>
      <w:r>
        <w:rPr/>
        <w:t>ꕃ</w:t>
      </w:r>
      <w:r>
        <w:rPr/>
        <w:t>憩㶻飃片ꇂ슥橤쉧戶⍅晐繈</w:t>
      </w:r>
      <w:r>
        <w:rPr/>
        <w:t>⣂</w:t>
      </w:r>
      <w:r>
        <w:rPr/>
        <w:t>畫걋反穌뇂䌯渺䄊䘦杸䑏歉祴쌱灭䱀♂긳习奅䙨姂ꥳ扪⨱묫䚘乶杖䱪㭤䈪숰</w:t>
      </w:r>
      <w:r>
        <w:rPr/>
        <w:t>ꔵ⧂</w:t>
      </w:r>
      <w:r>
        <w:rPr/>
        <w:t>쉬쉸</w:t>
      </w:r>
      <w:r>
        <w:rPr/>
        <w:t>꧂</w:t>
      </w:r>
      <w:r>
        <w:rPr/>
        <w:t>䕴彫</w:t>
      </w:r>
      <w:r>
        <w:rPr/>
        <w:t>Ᵽ</w:t>
      </w:r>
      <w:r>
        <w:rPr/>
        <w:t>숶ꥸ䍈츬뽧㉤楨憻췍嚬ꥧ싂㑲㯎祦圳㡸䆮破㣃</w:t>
      </w:r>
      <w:r>
        <w:rPr/>
        <w:t>ꗂ</w:t>
      </w:r>
      <w:r>
        <w:rPr/>
        <w:t>捔稦슡弦凂㣂䛂滂쉰⑀䋍䤯婣䲘쉄塞浸飍䝆싍ꍥ쉥䭷恰婇㵥癉㝶ꍍ⫂</w:t>
      </w:r>
      <w:r>
        <w:rPr/>
        <w:t>⡇</w:t>
      </w:r>
      <w:r>
        <w:rPr/>
        <w:t>樲䠶䝄䫂ㄪ兕㆘⍴㪮⎩䙙ꏂ㭐桲츳⨺췍㵧뽘㍗습㎩别倻悩坎</w:t>
      </w:r>
      <w:r>
        <w:rPr/>
        <w:t>ꤶ</w:t>
      </w:r>
      <w:r>
        <w:rPr/>
        <w:t>浞㍈頷牐牂啁桾숻飂䛂娶佱뽺녔숬獅䵸獥湖䎥쉨匤呹䁰獁</w:t>
      </w:r>
      <w:r>
        <w:rPr/>
        <w:t>ⰸⓂ</w:t>
      </w:r>
      <w:r>
        <w:rPr/>
        <w:t>买⩖쉤㡄秂♆坪啵㤯彩⩃橬穒⽓⍷䩀丽㥏摢睰幎⌨ꏂ♚쉘㪱煦쉌穡兒쉏</w:t>
      </w:r>
      <w:r>
        <w:rPr/>
        <w:t>ꕨ</w:t>
      </w:r>
      <w:r>
        <w:rPr/>
        <w:t>恈츳套ꥸ轩偧䩴䄩긲䍳䈺癷彧⮥挬瀦汃╊㴪僂判⑵㡖╯㝪쉐㒥䥂쉵敎㇂ぢ煬촫㎻掿묵䰫塓顀硎⼰怺녂㡖㍂싂㵯㭷㵈協獠쵖ꏂで椴묮싂꥞倴ꅡ⩫䅵㴣숫갤㶬潢Ⓜ㜥憿湙嘹獾㍌昻쉴態⹏ㅖ</w:t>
      </w:r>
      <w:r>
        <w:rPr/>
        <w:t>⡭</w:t>
      </w:r>
      <w:r>
        <w:rPr/>
        <w:t>侱</w:t>
      </w:r>
      <w:r>
        <w:rPr/>
        <w:t>ꕃ</w:t>
      </w:r>
      <w:r>
        <w:rPr/>
        <w:t>䔴ꎬㅆ⵴쉎弳ㄱ䨮⩳䥮긭䁭潦䩨숴췂뽕㵢ㅷ㷂</w:t>
      </w:r>
      <w:r>
        <w:rPr/>
        <w:t>⡇</w:t>
      </w:r>
      <w:r>
        <w:rPr/>
        <w:t>党</w:t>
      </w:r>
      <w:r>
        <w:rPr/>
        <w:t>⢩☩</w:t>
      </w:r>
      <w:r>
        <w:rPr/>
        <w:t>嘵禩轕煁彄ꇎ㴬쉔㜵恨ど橘놬⌰☩榬磂浩⭰灾䁬歄㧃䕹䭶⭂㥌䀣檥䍏其ㅳ呉㛂쉶캮⩍嫍ㆿ䫂䠺숥⥬佨쉢䱢쉳壂⩢촲塴넪♞㙍桋猴繦瘴䗂䩟</w:t>
      </w:r>
      <w:r>
        <w:rPr/>
        <w:t>ⲵ</w:t>
      </w:r>
      <w:r>
        <w:rPr/>
        <w:t>기슩畆</w:t>
      </w:r>
      <w:r>
        <w:rPr/>
        <w:t>꧂</w:t>
      </w:r>
      <w:r>
        <w:rPr/>
        <w:t>恆洪儱쉶敯ꥹ숱♃憩砨</w:t>
      </w:r>
      <w:r>
        <w:rPr/>
        <w:t>⠲</w:t>
      </w:r>
      <w:r>
        <w:rPr/>
        <w:t>㵖ꏂ潏㝗쉱抱䰯楶仂亿䛂땶쉬㉚⺣㍈夹昴⮻쉋氬䅱彯썰숴昶</w:t>
      </w:r>
      <w:r>
        <w:rPr/>
        <w:t>ⲥ</w:t>
      </w:r>
      <w:r>
        <w:rPr/>
        <w:t>쉹놩䘱奧懂亻皘㜲⬴汏</w:t>
      </w:r>
      <w:r>
        <w:rPr/>
        <w:t>꧂</w:t>
      </w:r>
      <w:r>
        <w:rPr/>
        <w:t>攫칌ㅫ丣</w:t>
      </w:r>
      <w:r>
        <w:rPr/>
        <w:t>⡠⬥</w:t>
      </w:r>
      <w:r>
        <w:rPr/>
        <w:t>〭</w:t>
      </w:r>
      <w:r>
        <w:rPr/>
        <w:t>ꖬ</w:t>
      </w:r>
      <w:r>
        <w:rPr/>
        <w:t>썄쵡쉪櫍䜻摣䨰轙畆쉹䕌摌整楐恇⛂</w:t>
      </w:r>
      <w:r>
        <w:rPr/>
        <w:t>⡈</w:t>
      </w:r>
      <w:r>
        <w:rPr/>
        <w:t>슬㋂캱涩⭯㴽㑅숫㯎⵪ꍃ樽㘽癅摉烎㥙獫ꏂ䁧싂吣橦㞩吨</w:t>
      </w:r>
      <w:r>
        <w:rPr/>
        <w:t>⠲</w:t>
      </w:r>
      <w:r>
        <w:rPr/>
        <w:t>䁢뭌㕥䉚쉠䎱㙖砯쉏칤硣秂縮塃轭</w:t>
      </w:r>
      <w:r>
        <w:rPr/>
        <w:t>⡀</w:t>
      </w:r>
      <w:r>
        <w:rPr/>
        <w:t>侮匸㏂塳⍦ꍱ怭䝥啱㋎뇂秂㴽㡗榵帹瑖枏䭥即⪩瑃煮쉎稴勂㝞歂轇㕤株条㑙瑵⯂憡䕴쉾䡉뭧熱⿂䭆ꅊ䥗쉌晹㕀夫く浀喡␊⪿ꇂ</w:t>
      </w:r>
      <w:r>
        <w:rPr/>
        <w:t>꧃</w:t>
      </w:r>
      <w:r>
        <w:rPr/>
        <w:t>뮿</w:t>
      </w:r>
      <w:r>
        <w:rPr/>
        <w:t>ⵋ</w:t>
      </w:r>
      <w:r>
        <w:rPr/>
        <w:t>䱺卪⩲ꥠ矎頩⏂ꇂ撡ノ焽싂ㅇ椩㣂搯㩲쉪⥇眹て獘浆㜮땫땟㥱獹㡺쉲슬䩾浳乨숭칈乘渪격䤨쏍㒩東杁썓佬䀺䢵睃䙖噉淂䰥彠쉗⒡奀⫍ꅢ㧂㜥犏恬戺摲</w:t>
      </w:r>
      <w:r>
        <w:rPr/>
        <w:t>ꤴ</w:t>
      </w:r>
      <w:r>
        <w:rPr/>
        <w:t>㘭䬷⑓健空沵㬪㥖佟悥쉅癲瑗</w:t>
      </w:r>
      <w:r>
        <w:rPr/>
        <w:t>ꦏ</w:t>
      </w:r>
      <w:r>
        <w:rPr/>
        <w:t>㵘쉞牉䱍♓甮げꅸ숮썑繊凂㚩⑅づ昶㜣슩䭷㘰䖻畤썁㬪묷浪㋂䄷䩺ㄹ榻祖걧쉚䱃䱡䬪ヂ栤太䩲㙖③㜲⻂彎瀻㝳捧╮깗捡呺晘㩈</w:t>
      </w:r>
      <w:r>
        <w:rPr/>
        <w:t>ⵉ</w:t>
      </w:r>
      <w:r>
        <w:rPr/>
        <w:t>䑹檘咵恎㊏걀㴨䕃⸰䝫獇ㅏ嗂껍⪡堮ꥹ䘥當伵㝌깥囂票栽轇⾏무슥畾奟浰쉾慉氺썙녾亥쉶⿂攱恳녣㩀獌⼽䁥⨷⭆塭⽴囂兓劘▘䥎ꍍ啢祥旂嚵搳獧䝂煬</w:t>
      </w:r>
      <w:r>
        <w:rPr/>
        <w:t>ⶥ⨭</w:t>
      </w:r>
      <w:r>
        <w:rPr/>
        <w:t>繍䡀歒刹䁧䁈ぎ矂搹♊췂桾漵ꍁ䕗꺣쉯쉲䈪꥔〵䲿⩏煎싂顒ꅡ彟䨥㕉债敂䜤捧슿⦡촹╲쉊녶幙位</w:t>
      </w:r>
      <w:r>
        <w:rPr/>
        <w:t>ꥉ</w:t>
      </w:r>
      <w:r>
        <w:rPr/>
        <w:t>祧睌乍啮汐썴㩧仂㕴슿⽑圸瑁歶䕌䡰⍾冩效</w:t>
      </w:r>
    </w:p>
    <w:p>
      <w:pPr>
        <w:pStyle w:val="PreformattedText"/>
        <w:bidi w:val="0"/>
        <w:spacing w:before="0" w:after="0"/>
        <w:jc w:val="left"/>
        <w:rPr/>
      </w:pPr>
      <w:r>
        <w:rPr/>
        <w:t>⹾⫂</w:t>
      </w:r>
      <w:r>
        <w:rPr/>
        <w:t>噩敶睠睬殩⹮㗂쉬乺㤽Ⓜ䜫䭔䊿䡔네</w:t>
      </w:r>
      <w:r>
        <w:rPr/>
        <w:t>꥓</w:t>
      </w:r>
      <w:r>
        <w:rPr/>
        <w:t>㡇㩟㮵쉓占悬䰣䉾慺戰㙉墩楈䢩攺瑮具ꅉ㒿吪损ꅱ◂㨵䙬柂幠汹䙓䕐煒</w:t>
      </w:r>
      <w:r>
        <w:rPr/>
        <w:t>ⴲ</w:t>
      </w:r>
      <w:r>
        <w:rPr/>
        <w:t>夤㩊㎻㘮䳂煡쉅㍡깳㤮暩晫쵌町ㄲ塗쉌礶涿␭种䡬슱⵵䋂墿湄伱䚣</w:t>
      </w:r>
      <w:r>
        <w:rPr/>
        <w:t>ⱴ</w:t>
      </w:r>
      <w:r>
        <w:rPr/>
        <w:t>祤憡㭘支⥚쵉復睤毃町ꏂ嚩爸匸俍愰瑺╭檩婲</w:t>
      </w:r>
      <w:r>
        <w:rPr/>
        <w:t>⡔</w:t>
      </w:r>
      <w:r>
        <w:rPr/>
        <w:t>떥枱参穤쉵숣㞵捲吤䎏倣梣䕯劘桍媥ꎮ⹖쉖쉗到潘䵨悿췂桾</w:t>
      </w:r>
      <w:r>
        <w:rPr/>
        <w:t>⣍⹂</w:t>
      </w:r>
      <w:r>
        <w:rPr/>
        <w:t>쉂敏庱䪡싍潧䕙䡰轙呦싂效啸쉦晙擂뭾쉮灏㆏╀뭚稦ꅪ疵珂䄭歎㨥ꥯꆩ㧂䏂皘⑗숽顚燂⮩숯숤娽㮩捳⽍欽楖쉰䀭ꅤ㡥⽍ꆣ</w:t>
      </w:r>
      <w:r>
        <w:rPr/>
        <w:t>ꤴ</w:t>
      </w:r>
      <w:r>
        <w:rPr/>
        <w:t>獺䥺咣昭硫懂싂䣂拂㡧䮏㙞㠫䕡䔣㡸睫䑭獚㎡㑳㓂䅯砵딺뿂</w:t>
      </w:r>
      <w:r>
        <w:rPr/>
        <w:t>ꕚ</w:t>
      </w:r>
      <w:r>
        <w:rPr/>
        <w:t>쉸쉬쵪녨倹扒▏䴦㕳〦숽쉗싂믎坏</w:t>
      </w:r>
      <w:r>
        <w:rPr/>
        <w:t>⡭</w:t>
      </w:r>
      <w:r>
        <w:rPr/>
        <w:t>獳爴숹╏䦏䟂䉡쉍址䟃⫂䰣橁䉑伊杲♥깊뼪澩攺槂䃂懎걘啂呓㭄硟⩭癦䱀꥘⩸报乔⪘䘪㐪</w:t>
      </w:r>
      <w:r>
        <w:rPr/>
        <w:t>ꕱ</w:t>
      </w:r>
      <w:r>
        <w:rPr/>
        <w:t>咡␺刪싂</w:t>
      </w:r>
      <w:r>
        <w:rPr/>
        <w:t>⡆</w:t>
      </w:r>
      <w:r>
        <w:rPr/>
        <w:t>캘㜥䕙燂嫂딱搴坎쉱柂徿╔㑘〳䙬♨♡⦣稵䛂窻⦵숻㕬⒘湨繱卒캏⍨顗汐䙰걩갲彶믂爯숫勂浚䦥吵㑘䨺懃係壂䡫㓂싍㵳⛂⨲祯氶橁ꍵ祎睘癨ㆥ㌸쉪䨺뾘䅍她挨稥⩒㢡䘲䄪啦畦쉦䙭䁫⽆晃昳橰瘪婆摕䕁䭀輴슿⦘㩒厏숥⍢秂徏</w:t>
      </w:r>
      <w:r>
        <w:rPr/>
        <w:t>ꔬ</w:t>
      </w:r>
      <w:r>
        <w:rPr/>
        <w:t>ꍑ刵㑀쉞⬶兑垥⿂칺䉾㘹</w:t>
      </w:r>
      <w:r>
        <w:rPr/>
        <w:t>ꤪ</w:t>
      </w:r>
      <w:r>
        <w:rPr/>
        <w:t>㬴⑉딭㕨걷䐩砪㮩㥃湡危⾏兙猸辿㤷擂ꌲ䁎㜪슏䩅挰쵴㑱䊻朳䵥搦숭</w:t>
      </w:r>
      <w:r>
        <w:rPr/>
        <w:t>⣂</w:t>
      </w:r>
      <w:r>
        <w:rPr/>
        <w:t>䡷矂捱祣灇쉓穊</w:t>
      </w:r>
      <w:r>
        <w:rPr/>
        <w:t>ⵣ</w:t>
      </w:r>
      <w:r>
        <w:rPr/>
        <w:t>穟䑗쉌水参匽㥾쉵柂ꄣㅅ晦忍䰶䑸ꍥ⹗兤ㅅ쌥僃㕂䩫圣ㄯ橶嫂く땥捳㫂쉧⽯슱慊顑䄸쉑숯촺塬版曂슬䩰촶쉄啰乷湔쉠싂㌯㛂䄪噋㐱嗂奫䨦彡㥉때瞘碩㑚</w:t>
      </w:r>
      <w:r>
        <w:rPr/>
        <w:t>ꤤ</w:t>
      </w:r>
      <w:r>
        <w:rPr/>
        <w:t>쉨뼴坢橘⹩㐭噰겵噉顑䬭慏</w:t>
      </w:r>
      <w:r>
        <w:rPr/>
        <w:t>ⵔ</w:t>
      </w:r>
      <w:r>
        <w:rPr/>
        <w:t>亿瘯♬畕ꌣ쎿灪僂⏂␨</w:t>
      </w:r>
      <w:r>
        <w:rPr/>
        <w:t>ⱈ</w:t>
      </w:r>
      <w:r>
        <w:rPr/>
        <w:t>㩗䁹杔洵愱漹Ⓜ숶ꄪ垥䉕㝌楀⤺嚵どち䥀爬떵楦恮</w:t>
      </w:r>
      <w:r>
        <w:rPr/>
        <w:t>ꤤ</w:t>
      </w:r>
      <w:r>
        <w:rPr/>
        <w:t>撏</w:t>
      </w:r>
      <w:r>
        <w:rPr/>
        <w:t>⠦</w:t>
      </w:r>
      <w:r>
        <w:rPr/>
        <w:t>㈴壃</w:t>
      </w:r>
      <w:r>
        <w:rPr/>
        <w:t>⢱</w:t>
      </w:r>
      <w:r>
        <w:rPr/>
        <w:t>嫂び为䌺쵭䝖畑嘪䉩汙슻䥭劏뽭奅勍䘫ꥰ㯂獴䑘칷じ⬪ꌴ⥯ꄬ攸㭎㵷侵</w:t>
      </w:r>
      <w:r>
        <w:rPr/>
        <w:t>ⳃ</w:t>
      </w:r>
      <w:r>
        <w:rPr/>
        <w:t>뽠⽥⩴썈煟奟뽾칊昳⹅쉒㘳⭚㈱憡쉌☦佞녍ꇂ㗃㍪毂味癋쉧㍣⹤㙠쉀䁁☪⾱䜣쉐┨医䌭毂㘺ꍉ幁㊥⨮⩁㭕</w:t>
      </w:r>
      <w:r>
        <w:rPr/>
        <w:t>Ⳃ</w:t>
      </w:r>
      <w:r>
        <w:rPr/>
        <w:t>硅쉑助䜣</w:t>
      </w:r>
      <w:r>
        <w:rPr/>
        <w:t>ꕋ</w:t>
      </w:r>
      <w:r>
        <w:rPr/>
        <w:t>쉏숨</w:t>
      </w:r>
      <w:r>
        <w:rPr/>
        <w:t>꧂</w:t>
      </w:r>
      <w:r>
        <w:rPr/>
        <w:t>숴氤剡畹抱椷슩</w:t>
      </w:r>
      <w:r>
        <w:rPr/>
        <w:t>⠽</w:t>
      </w:r>
      <w:r>
        <w:rPr/>
        <w:t>爽䡐㢬䘸뽸⹍䗃䭀挭㭏硅⽥㥓ꍫ╍槍㝭乖戰ꅲ꥘漨䯎慾⨳⸸灯숯汗拂嫂䡙殮⹐㩮䅏싂䜣</w:t>
      </w:r>
      <w:r>
        <w:rPr/>
        <w:t>ꦡ</w:t>
      </w:r>
      <w:r>
        <w:rPr/>
        <w:t>檿澱婱썩믂ぷ爣䠩坈슡숲⭄♀眩⵮뼪坔塙⩧땎穸住</w:t>
      </w:r>
      <w:r>
        <w:rPr/>
        <w:t>ⴶ</w:t>
      </w:r>
      <w:r>
        <w:rPr/>
        <w:t>攻硙〫㉑뇂ꆩ䆣긪彵㙲쉘渨棂晒⬴숰ꥩ輪</w:t>
      </w:r>
      <w:r>
        <w:rPr/>
        <w:t>ꕹ⮿</w:t>
      </w:r>
      <w:r>
        <w:rPr/>
        <w:t>⡾</w:t>
      </w:r>
      <w:r>
        <w:rPr/>
        <w:t>ꥥ桱祾吣숵亡쉮쎮奞呅⼻쉯</w:t>
      </w:r>
      <w:r>
        <w:rPr/>
        <w:t>ꕈ</w:t>
      </w:r>
      <w:r>
        <w:rPr/>
        <w:t>桨堬敶浣亩㭇〻</w:t>
      </w:r>
      <w:r>
        <w:rPr/>
        <w:t>ꦩ</w:t>
      </w:r>
      <w:r>
        <w:rPr/>
        <w:t>묲☥㈯쉯ㄨ佶⹞頨쉍縻㴹</w:t>
      </w:r>
      <w:r>
        <w:rPr/>
        <w:t>⡇</w:t>
      </w:r>
      <w:r>
        <w:rPr/>
        <w:t>숪䕷⨊助곃椳쉡栫숩갴뽴⨱振线塏캬㎱싂쉎꥾⥉䣍禿┴佁溿㡍礷쵊⨰凂쵭垣嚻ヂ㗃仂啾⥈싂睸겵싂噂㦿␪ネ伱眣슬歕☵䭓ㅍ樮壂吨恰⩅䫎습䈱啃녢Ⓧ碥潙弱㢡稳匬촦䉩掩⽡轢䗂⍺䩁㍣䚡瞬␨숶妩潅㊩咵⭲䷂䄱쉨浀坳</w:t>
      </w:r>
      <w:r>
        <w:rPr/>
        <w:t>ꔸ</w:t>
      </w:r>
      <w:r>
        <w:rPr/>
        <w:t>瑣嘹싂䰵戫䠶깐갪兑촨橠顱獡숣</w:t>
      </w:r>
      <w:r>
        <w:rPr/>
        <w:t>⡯</w:t>
      </w:r>
      <w:r>
        <w:rPr/>
        <w:t>칯着止녹畓◃瑬弽䘶⯂</w:t>
      </w:r>
      <w:r>
        <w:rPr/>
        <w:t>ⴷ</w:t>
      </w:r>
      <w:r>
        <w:rPr/>
        <w:t>溏塌汗穬Ⓜ悥넬僂㡕</w:t>
      </w:r>
      <w:r>
        <w:rPr/>
        <w:t>ⴶ</w:t>
      </w:r>
      <w:r>
        <w:rPr/>
        <w:t>쌰琯쉪䧂䭑敬䳍㜱쵍</w:t>
      </w:r>
      <w:r>
        <w:rPr/>
        <w:t>ⱪ</w:t>
      </w:r>
      <w:r>
        <w:rPr/>
        <w:t>슘⍾朸ず儣뭌偱㍃땟払걍ꅄ㤫쉚牏朻⑬癑顈呭뽧쉭焰䄫佑땪坖䙂欭偦㵒婾卉匦畔</w:t>
      </w:r>
      <w:r>
        <w:rPr/>
        <w:t>⣂</w:t>
      </w:r>
      <w:r>
        <w:rPr/>
        <w:t>ꥰ䅉䧎㉧失䔤쵕硇䐳⩁쵭썖ꥴ㡭瑌偨塸쉄썺攬㓃䝣걂洳⑹싂⼪믂쵴㖿剎⼱昩㊮摎싂꺣痂僂刱狂瘷꥕熵繟浓</w:t>
      </w:r>
      <w:r>
        <w:rPr/>
        <w:t>ꥋ⩕⬰</w:t>
      </w:r>
      <w:r>
        <w:rPr/>
        <w:t>橹䥞浭恨㐬㘫㪡⌱䵌㕑⏃掩幣⥓⼶竂</w:t>
      </w:r>
      <w:r>
        <w:rPr/>
        <w:t>ꕱ</w:t>
      </w:r>
      <w:r>
        <w:rPr/>
        <w:t>䆣쉇卥㶩㍃䦱䭘</w:t>
      </w:r>
      <w:r>
        <w:rPr/>
        <w:t>ꥂ</w:t>
      </w:r>
      <w:r>
        <w:rPr/>
        <w:t>䁈㶡㷂搵妱䵄䈻㕋</w:t>
      </w:r>
      <w:r>
        <w:rPr/>
        <w:t>ꦵ</w:t>
      </w:r>
      <w:r>
        <w:rPr/>
        <w:t>쉾癃渱⌶旂弭璡싂꤮뮡䬣</w:t>
      </w:r>
      <w:r>
        <w:rPr/>
        <w:t>ꥏ</w:t>
      </w:r>
      <w:r>
        <w:rPr/>
        <w:t>惂䕢柂㩋梱㩡숳幊ꅮ쉵頵乶潀係燂䱏칱申숶刴䵂♫㗂憵碣牞癆牎杯慰樻쌺䁄♁묫쉔</w:t>
      </w:r>
      <w:r>
        <w:rPr/>
        <w:t>ⴶ</w:t>
      </w:r>
      <w:r>
        <w:rPr/>
        <w:t>깏㛎剆층睌슩슣婂噈数◍獖瑹桗</w:t>
      </w:r>
      <w:r>
        <w:rPr/>
        <w:t>꥟</w:t>
      </w:r>
      <w:r>
        <w:rPr/>
        <w:t>숰</w:t>
      </w:r>
      <w:r>
        <w:rPr/>
        <w:t>ꗃ</w:t>
      </w:r>
      <w:r>
        <w:rPr/>
        <w:t>ꎣ⿂⹩㜵㈮迂慍떘䍀午㫂䐹䑡辱䯂弩痂䏂⨨当⼫䁎묫䱡⬶婒⹲칷扉佢캮祀佬ꅞ桂㥤뮬浌뭮拂컂兇䩱⏂쉍䅭㦿瀽㏂嚱伵䕰</w:t>
      </w:r>
      <w:r>
        <w:rPr/>
        <w:t>ꕱ</w:t>
      </w:r>
      <w:r>
        <w:rPr/>
        <w:t>䬥䉹偒䩐仃䳂싂常敉쵾坓空쉖佁뭉䡢ꅾ车獠䮘⩇츶払⩩</w:t>
      </w:r>
      <w:r>
        <w:rPr/>
        <w:t>꤯</w:t>
      </w:r>
      <w:r>
        <w:rPr/>
        <w:t>〸</w:t>
      </w:r>
      <w:r>
        <w:rPr/>
        <w:t>ⴹ♉</w:t>
      </w:r>
      <w:r>
        <w:rPr/>
        <w:t>噗㡳歷㡗䝐꺩</w:t>
      </w:r>
      <w:r>
        <w:rPr/>
        <w:t>ⱥ</w:t>
      </w:r>
      <w:r>
        <w:rPr/>
        <w:t>䟂丮猽佳䉇⩰猯╨猸䬸숫妡数穋㭏䀽哂䤷</w:t>
      </w:r>
      <w:r>
        <w:rPr/>
        <w:t>Ⱙ</w:t>
      </w:r>
      <w:r>
        <w:rPr/>
        <w:t>彘亻捏◂橦㌷儻슏弥扨㍟䩘㴦㵸甽⥅놣离呓瘬乸畞琫愻㴯砪歌</w:t>
      </w:r>
      <w:r>
        <w:rPr/>
        <w:t>ꔩ</w:t>
      </w:r>
      <w:r>
        <w:rPr/>
        <w:t>拂佁뽷牏䜦ꍎ╪冥䣎㭰癳딦숱晫쏂␳ꥠ恁䩤치㦣쵍绂⭳俍㍢姃牑촪搱䕁⺬䮵췂⪡쉟汤숯獸쉸畂▱슏嚘牾㴥习슿䫂辥䱉吲橖洊硠껍坱</w:t>
      </w:r>
      <w:r>
        <w:rPr/>
        <w:t>ꔦ</w:t>
      </w:r>
      <w:r>
        <w:rPr/>
        <w:t>姂曂┬抩⤮幣嚣摈䭠䉠䍮䑊䶏䥴䆮슩쌰</w:t>
      </w:r>
      <w:r>
        <w:rPr/>
        <w:t>꧍</w:t>
      </w:r>
      <w:r>
        <w:rPr/>
        <w:t>Ⱜ</w:t>
      </w:r>
      <w:r>
        <w:rPr/>
        <w:t>桯䚡긣瘦頥䥄煒ꥨ슻類쉈뼪恢㔱剦偁㡟輦슘獏숪㙇轄떱顩娣歮싂땊煆戸䔪縶쉞뽘쉓槂䵒</w:t>
      </w:r>
      <w:r>
        <w:rPr/>
        <w:t>ꖡ</w:t>
      </w:r>
      <w:r>
        <w:rPr/>
        <w:t>쉇슡</w:t>
      </w:r>
      <w:r>
        <w:rPr/>
        <w:t>ꥅ</w:t>
      </w:r>
      <w:r>
        <w:rPr/>
        <w:t>쵰⽗썍ㅐ</w:t>
      </w:r>
      <w:r>
        <w:rPr/>
        <w:t>ꥍ</w:t>
      </w:r>
      <w:r>
        <w:rPr/>
        <w:t>䘹㝇㤵䠸</w:t>
      </w:r>
      <w:r>
        <w:rPr/>
        <w:t>ꔲ</w:t>
      </w:r>
      <w:r>
        <w:rPr/>
        <w:t>睾桋偾쉌㴻故쉎㙢婴䨨슱슏焪㴣竂䎮坚쉑煺㥱杧捚煃獴♖焫⨯쵲⨹</w:t>
      </w:r>
      <w:r>
        <w:rPr/>
        <w:t>ꕫ</w:t>
      </w:r>
      <w:r>
        <w:rPr/>
        <w:t>烂焷夺䰨穙儸啂쉦䅫갬쵍䶏村嗃⽑♦澣琭⑲ꥬ쉵⦥㈨䚮瀰⽟砣猴녍桞⼬숺浖⽙呾</w:t>
      </w:r>
      <w:r>
        <w:rPr/>
        <w:t>ꤰ</w:t>
      </w:r>
      <w:r>
        <w:rPr/>
        <w:t>椺숷땐䁧걦欭䐮⹴姂瑾⤤医焲ヂ뽒䅉彦쉁拂噁⛂奈䣂땮◂奃ꌮ걮嘱䡢䅍浦竂朹쉙怳朽䁚䡮숵佋顣㑄쉕炥橨乑⭸忂䭕棂嘵ꅹ숶卦숳⑞ꎮꌳ儻摤╂㵅㭓㙃睯但걨☪竂䩎䲩</w:t>
      </w:r>
      <w:r>
        <w:rPr/>
        <w:t>⡥</w:t>
      </w:r>
      <w:r>
        <w:rPr/>
        <w:t>甶㨹겱䑋䝌刦</w:t>
      </w:r>
      <w:r>
        <w:rPr/>
        <w:t>Ⱟ</w:t>
      </w:r>
      <w:r>
        <w:rPr/>
        <w:t>䀬</w:t>
      </w:r>
      <w:r>
        <w:rPr/>
        <w:t>ⰴ</w:t>
      </w:r>
      <w:r>
        <w:rPr/>
        <w:t>⽬㡸⍩⎩祋卮㩀쉂䩆参横哎ꥹ쌸瑹娬숽獏⥭</w:t>
      </w:r>
      <w:r>
        <w:rPr/>
        <w:t>⡠</w:t>
      </w:r>
      <w:r>
        <w:rPr/>
        <w:t>楚</w:t>
      </w:r>
      <w:r>
        <w:rPr/>
        <w:t>⡸</w:t>
      </w:r>
      <w:r>
        <w:rPr/>
        <w:t>浉伽瑱癄顨㍫㚿뽭囂䈺</w:t>
      </w:r>
      <w:r>
        <w:rPr/>
        <w:t>ꔽ</w:t>
      </w:r>
      <w:r>
        <w:rPr/>
        <w:t>ꎡ䜺쉕⏎呑畲⨫뭓䵨汨慞啍⭡堶ꥯ믂꥞嘺橾愷쉂╹⸱禘兣숫</w:t>
      </w:r>
      <w:r>
        <w:rPr/>
        <w:t>ⶩ</w:t>
      </w:r>
      <w:r>
        <w:rPr/>
        <w:t>싃洹⫍</w:t>
      </w:r>
      <w:r>
        <w:rPr/>
        <w:t>ⱁ</w:t>
      </w:r>
      <w:r>
        <w:rPr/>
        <w:t>슩갪婯坪獗䕏슏湭樵砪㫂╩䝫圱焱㝀剘⬷常쉴吩䝦呐壂瀴噗兺㜴䨭♓</w:t>
      </w:r>
      <w:r>
        <w:rPr/>
        <w:t>ⵥ</w:t>
      </w:r>
      <w:r>
        <w:rPr/>
        <w:t>㕦ネ捬搲㕸牥塢쉌吤쉋䵺䙢숷䔸杌哂婯䓎潦欽縴ㅌ⻂效ㅘ挳쉍</w:t>
      </w:r>
      <w:r>
        <w:rPr/>
        <w:t>ꤦ</w:t>
      </w:r>
      <w:r>
        <w:rPr/>
        <w:t>渪佤쉒顓쉍⎵槍獍㉭㋂▘污䙘瘪䥢瑯壂睾嘻뮬䍢䄴磂摤捣촳쉾㞻␤拃⯂辻⼭㌯②⽞种䨣㵗⿂梣걷娦䭖桉姂䍨妩䶿䯂塾䭬桥쉹顮⏂뇃䂮弸乲媬뿂⛎頪䘥株㘻☳녦䠯쉤撏⭍㕊㤱ꥱ硣☷に쉶㘮⫂⍨硥眻╹쉡⩚敠䍎兠顑奢쉐㔯쉭心⑀䅬⻂潈ꆣ䡲넴㌪楩념仃㵲㥯顦堤⨷㑚㩍쉫䢩㷂쉅㭑넬狂塆琰쵣柃噅橎쉟⭂刳칥ꎿ儨ㄪ䀫㥨潇夽埂䙖슡劮愺ㅫ㩙칷⻂⩂祍䁋槂楥繠㡪ぇ쉫싂晎䍆䠣</w:t>
      </w:r>
      <w:r>
        <w:rPr/>
        <w:t>ⱊ</w:t>
      </w:r>
      <w:r>
        <w:rPr/>
        <w:t>惂䮡⭒촊캣썤⚻쉟</w:t>
      </w:r>
      <w:r>
        <w:rPr/>
        <w:t>ⳍ</w:t>
      </w:r>
      <w:r>
        <w:rPr/>
        <w:t>숭⹆쉀쉒┭义</w:t>
      </w:r>
      <w:r>
        <w:rPr/>
        <w:t>꤭⹖</w:t>
      </w:r>
      <w:r>
        <w:rPr/>
        <w:t>獘單敥祆ꌺ穀䬽숨숵癄⫂쎣넭迃⍁</w:t>
      </w:r>
      <w:r>
        <w:rPr/>
        <w:t>⢩</w:t>
      </w:r>
      <w:r>
        <w:rPr/>
        <w:t>䠩쉢썤䐰䩒땬ꅶ妩兖㌤땺싂㙩㌪컎⥸쉪䡋桎땋畡党ꅘ煩⍲ꅊ㉗</w:t>
      </w:r>
      <w:r>
        <w:rPr/>
        <w:t>ⴹ</w:t>
      </w:r>
      <w:r>
        <w:rPr/>
        <w:t>塟뭋朤栳䕀恍슩祉⩭唽畩</w:t>
      </w:r>
      <w:r>
        <w:rPr/>
        <w:t>ꦩ</w:t>
      </w:r>
      <w:r>
        <w:rPr/>
        <w:t>捍獍辿㜤櫂壎浩ꍐ</w:t>
      </w:r>
      <w:r>
        <w:rPr/>
        <w:t>ꕕ</w:t>
      </w:r>
      <w:r>
        <w:rPr/>
        <w:t>㈥䡈曂摩춮䬩塨⹑䥌⹥彀칲忂穵畦녧⽶숶</w:t>
      </w:r>
      <w:r>
        <w:rPr/>
        <w:t>ꖬ</w:t>
      </w:r>
      <w:r>
        <w:rPr/>
        <w:t>墵䥮䇍捇勂</w:t>
      </w:r>
      <w:r>
        <w:rPr/>
        <w:t>ⱖ</w:t>
      </w:r>
      <w:r>
        <w:rPr/>
        <w:t>㗂䙷</w:t>
      </w:r>
      <w:r>
        <w:rPr/>
        <w:t>ꦡ</w:t>
      </w:r>
      <w:r>
        <w:rPr/>
        <w:t>枥䙐瓂㡤仂☰껂奴땋㙱㡙숹䢱套䖩樶偮坚棂欰㩷堻숩剁纏灟걳</w:t>
      </w:r>
      <w:r>
        <w:rPr/>
        <w:t>ⵒ</w:t>
      </w:r>
      <w:r>
        <w:rPr/>
        <w:t>ㅉ灪♵╠싂慙厡凂☺뗂ꄩ䓂♥穃䢩䨫懂㤨㡴拃싎奘㟃⨥</w:t>
      </w:r>
      <w:r>
        <w:rPr/>
        <w:t>ꥃ</w:t>
      </w:r>
      <w:r>
        <w:rPr/>
        <w:t>杰䙴쉇憻ꎣ㭄灥䬭䚥洲슣仂싍婰䙟㔤뿂⎵殻⩚嗂祶捄㑘帬䝟쉁䬺呤䩃㣂畈塉⹴⩲杈汭勂旂獾圴捯穸憬恠塵昻䜵涡췂</w:t>
      </w:r>
      <w:r>
        <w:rPr/>
        <w:t>Ⳃ</w:t>
      </w:r>
      <w:r>
        <w:rPr/>
        <w:t>쉱幞♭╭冮牤</w:t>
      </w:r>
      <w:r>
        <w:rPr/>
        <w:t>⡋</w:t>
      </w:r>
      <w:r>
        <w:rPr/>
        <w:t>뽭딵妵繾㉫婌숰湵砣㷂歲剨晸飂瘰㉡䝇吴㐣☫车卡曂堳扰浊쉆祸䡾瘨䂥뼣⍬⩘卹吩䬹걊⩋稥懂⑌숮습㬩繀樷껂桾勂憣칧瑂쉷싂쉤㍢睮幣田㴲㊮偃䚿믂坘妵慴顂椪獉숨䨲剥摺㉵숭婨䱡뭫⍅䩂漵</w:t>
      </w:r>
      <w:r>
        <w:rPr/>
        <w:t>꤫</w:t>
      </w:r>
      <w:r>
        <w:rPr/>
        <w:t>桳別쵍㍐ꎩ䕅쉘烂栭쉔쉌뭆歵歊澘䬥뿂卤㵹楟쉊⽺慳걙擂畵쉒嘩㢵欮绎⪣䇂䉡獕牘컂컂昭䕉</w:t>
      </w:r>
      <w:r>
        <w:rPr/>
        <w:t>ꗂ</w:t>
      </w:r>
      <w:r>
        <w:rPr/>
        <w:t>瘥깙捗㩓쉴㵕辬</w:t>
      </w:r>
      <w:r>
        <w:rPr/>
        <w:t>ꤰ</w:t>
      </w:r>
      <w:r>
        <w:rPr/>
        <w:t>畵垵⍎⑪䀪╂歨歍だ㥭㤯奖⩉䝏䲣是䥶ヂ楌䍭慊未乘捙戮䗎父⨬⽌뭎슿恣⪣没氹愭癏漱⨥ㅶ偧㭍숸慍渺쉨楈䓂䔲慯㤽숬卾恚炣扎桕唤敳ꍺ嚮癟䐣쉥▮慈敷䥇䶻껂穘㔳噈关촦뽬奒奟깒䙀⭤㑩䬳橷佅슩䐺仂쉓稲䕣㢘⹚겱㓂♵呥歈䡂㑥吴敪姂⍬겿⹩顖깧㥟䙙㇂轏乙⑈啚䥉樺眯⩆䐣憥参㵄牚</w:t>
      </w:r>
      <w:r>
        <w:rPr/>
        <w:t>꤯</w:t>
      </w:r>
      <w:r>
        <w:rPr/>
        <w:t>玮</w:t>
      </w:r>
      <w:r>
        <w:rPr/>
        <w:t>ꗂ</w:t>
      </w:r>
      <w:r>
        <w:rPr/>
        <w:t>吳窏䂮춮偢⍷歒港〉悏乀㭌䎿㐻쌸㟎墩漺쌻㜨祖충業圪쉈㙤쉧殘䘽呃竂䁢⼰녩䄊杈</w:t>
      </w:r>
      <w:r>
        <w:rPr/>
        <w:t>ꕄ⌸</w:t>
      </w:r>
      <w:r>
        <w:rPr/>
        <w:t>汤䔱杠썉㒬倸䥗敖㝷䥦弱呡义嗂⽅</w:t>
      </w:r>
      <w:r>
        <w:rPr/>
        <w:t>ⷂ</w:t>
      </w:r>
      <w:r>
        <w:rPr/>
        <w:t>栲</w:t>
      </w:r>
      <w:r>
        <w:rPr/>
        <w:t>ⵒ</w:t>
      </w:r>
      <w:r>
        <w:rPr/>
        <w:t>쉎佪㥺ヂ묦穆쉤⮩樶倦捁</w:t>
      </w:r>
      <w:r>
        <w:rPr/>
        <w:t>ꕔ</w:t>
      </w:r>
      <w:r>
        <w:rPr/>
        <w:t>唶捋㧃䌰슥⫎╷彙쉣檩轈䑗㡨㈰</w:t>
      </w:r>
      <w:r>
        <w:rPr/>
        <w:t>⡰</w:t>
      </w:r>
      <w:r>
        <w:rPr/>
        <w:t>煸⩍慑쉇ꅦ쉚䙉稫䈷ㅔ</w:t>
      </w:r>
      <w:r>
        <w:rPr/>
        <w:t>ⱃ</w:t>
      </w:r>
      <w:r>
        <w:rPr/>
        <w:t>쎻㫂㝶歖ꄮ⽢懂䂥쉦넳</w:t>
      </w:r>
      <w:r>
        <w:rPr/>
        <w:t>ꖱ</w:t>
      </w:r>
      <w:r>
        <w:rPr/>
        <w:t>汐녃ꆩ꥕⨺繤怰⑍杇㴯㌭䍉</w:t>
      </w:r>
      <w:r>
        <w:rPr/>
        <w:t>⢱</w:t>
      </w:r>
      <w:r>
        <w:rPr/>
        <w:t>䱙啨瑷⽂梩悩㩕</w:t>
      </w:r>
      <w:r>
        <w:rPr/>
        <w:t>ⵓ</w:t>
      </w:r>
      <w:r>
        <w:rPr/>
        <w:t>愪ㆻꅮ是椤癣⦮⥖幷⥡姍쉞幙⍒㩙⍷啎㩎㈨礶걊숮⦡顯쏂收晭䃂江㏂橢竂氹쉩ぃ硄倳昩慀噶桘拂硟䍌〨繌㒩䞡捉䭷</w:t>
      </w:r>
      <w:r>
        <w:rPr/>
        <w:t>ꕯ</w:t>
      </w:r>
      <w:r>
        <w:rPr/>
        <w:t>挹問呭슏칪奃㝒噎</w:t>
      </w:r>
      <w:r>
        <w:rPr/>
        <w:t>Ᵽ</w:t>
      </w:r>
      <w:r>
        <w:rPr/>
        <w:t>꧂</w:t>
      </w:r>
      <w:r>
        <w:rPr/>
        <w:t>囂琻ㄦ瑠슏倪娤䩁畚塃䉔漫䩢忂녕㩞㥔復㍸浟</w:t>
      </w:r>
      <w:r>
        <w:rPr/>
        <w:t>ꤷ</w:t>
      </w:r>
      <w:r>
        <w:rPr/>
        <w:t>睃꥔썯怲佨숦轲갱㉆╤슬</w:t>
      </w:r>
      <w:r>
        <w:rPr/>
        <w:t>ꤷ</w:t>
      </w:r>
      <w:r>
        <w:rPr/>
        <w:t>兕㩊㉆刲</w:t>
      </w:r>
      <w:r>
        <w:rPr/>
        <w:t>ꥐ</w:t>
      </w:r>
      <w:r>
        <w:rPr/>
        <w:t>ꅴꅈ顕爩〮⵺晓帪砩♠ꎵ䁢䉃汵</w:t>
      </w:r>
      <w:r>
        <w:rPr/>
        <w:t>ꤨ</w:t>
      </w:r>
      <w:r>
        <w:rPr/>
        <w:t>숪䰤걋扱捔싂㐱硔ㅭ㕖⩨⹯儯启湪潵昻揍椭䩨伱쉀焲딵睑䛂</w:t>
      </w:r>
      <w:r>
        <w:rPr/>
        <w:t>ⱀ</w:t>
      </w:r>
      <w:r>
        <w:rPr/>
        <w:t>潟䍱㠫⑂쉵숨䖱</w:t>
      </w:r>
      <w:r>
        <w:rPr/>
        <w:t>ⴷ</w:t>
      </w:r>
      <w:r>
        <w:rPr/>
        <w:t>䲿拃⹳걠稶桾쵪礦牖쌷煢싂呚塺䵰顕幗쌳硴䙕카춡䱸䊻轾癈㗂㤱▘ꄦꅰ⤴幎㥃⭤㌽㍩楑氨</w:t>
      </w:r>
      <w:r>
        <w:rPr/>
        <w:t>ꥊꕍ⥈⨸</w:t>
      </w:r>
      <w:r>
        <w:rPr/>
        <w:t>枩档⤹牎橓扅␪㛂䉇⍇쉌捘칍쉹䰮⽗숺⍋</w:t>
      </w:r>
      <w:r>
        <w:rPr/>
        <w:t>⡩</w:t>
      </w:r>
      <w:r>
        <w:rPr/>
        <w:t>䰬瀻滎䁲⸬矂撮⨹⩧</w:t>
      </w:r>
      <w:r>
        <w:rPr/>
        <w:t>Ɐ</w:t>
      </w:r>
      <w:r>
        <w:rPr/>
        <w:t>ㅡ皻䡂迂夥ꍓ倭湣桟帪쉍</w:t>
      </w:r>
      <w:r>
        <w:rPr/>
        <w:t>ꤶ</w:t>
      </w:r>
      <w:r>
        <w:rPr/>
        <w:t>扣⹤숵䘰椰䘮⥸牠♇㔽呋〶䶡쉱㝡㖿</w:t>
      </w:r>
      <w:r>
        <w:rPr/>
        <w:t>⠸</w:t>
      </w:r>
      <w:r>
        <w:rPr/>
        <w:t>儸㴹⩨ꌪ堷偰拂硲䕹塺ㄮ婺</w:t>
      </w:r>
      <w:r>
        <w:rPr/>
        <w:t>ⱪ</w:t>
      </w:r>
      <w:r>
        <w:rPr/>
        <w:t>딴숹坚刳㋂⬦捒</w:t>
      </w:r>
      <w:r>
        <w:rPr/>
        <w:t>Ɐ</w:t>
      </w:r>
      <w:r>
        <w:rPr/>
        <w:t>伸唰쉋抏캩㡧祉ㄱ숵灩꥚칩癔丵㶻ꄭ⯂䔷㉦</w:t>
      </w:r>
      <w:r>
        <w:rPr/>
        <w:t>꥟</w:t>
      </w:r>
      <w:r>
        <w:rPr/>
        <w:t>燂堲㭤㥤</w:t>
      </w:r>
      <w:r>
        <w:rPr/>
        <w:t>ꤥ</w:t>
      </w:r>
      <w:r>
        <w:rPr/>
        <w:t>溮䅓啊䍚檻칣⪏琭㩺硺䮡燃塂淂顬䙸瑢ㅚ味㩇煉</w:t>
      </w:r>
      <w:r>
        <w:rPr/>
        <w:t>⠸</w:t>
      </w:r>
      <w:r>
        <w:rPr/>
        <w:t>桹轖牉ㅮ⤻┩㡹싂♲</w:t>
      </w:r>
      <w:r>
        <w:rPr/>
        <w:t>ꔱ♏</w:t>
      </w:r>
      <w:r>
        <w:rPr/>
        <w:t>뽪扃땅㖏䵤㢻煯</w:t>
      </w:r>
      <w:r>
        <w:rPr/>
        <w:t>ꥆ</w:t>
      </w:r>
      <w:r>
        <w:rPr/>
        <w:t>庥捏恲幅桢捔䵠䵎뭡쉟싍浶㡥⍦徥皬</w:t>
      </w:r>
      <w:r>
        <w:rPr/>
        <w:t>ⱸ</w:t>
      </w:r>
      <w:r>
        <w:rPr/>
        <w:t>噧䋎䆣㙆位ず쉞슮縣剳쉗恱夹塏䘥슣顱칆眪┤顄䅮쉴頱䷃뿂䚩</w:t>
      </w:r>
      <w:r>
        <w:rPr/>
        <w:t>⣂</w:t>
      </w:r>
      <w:r>
        <w:rPr/>
        <w:t>磂恾値䱪扺쉆唵</w:t>
      </w:r>
      <w:r>
        <w:rPr/>
        <w:t>⡀</w:t>
      </w:r>
      <w:r>
        <w:rPr/>
        <w:t>㪘㔮뾿</w:t>
      </w:r>
      <w:r>
        <w:rPr/>
        <w:t>꧂</w:t>
      </w:r>
      <w:r>
        <w:rPr/>
        <w:t>䜺쉲牨㭮쵣乸␨깓ㄥ捡界㧂夯玘ㆱ顏侵矂垵⽠쉨晨晃쉰ㅱ⩌䴊쉷䦣䔲硖兢帮</w:t>
      </w:r>
      <w:r>
        <w:rPr/>
        <w:t>⡥</w:t>
      </w:r>
      <w:r>
        <w:rPr/>
        <w:t>瑃쉗깨坞华眶㑋䩗슮㣂⫂䷂申㋃㭉乕欦⪵炩湙깷䡩썊煸䑰쉲汱슩婴쉙囂䭪슘杋⚏頮믂쉵◂牋⏂抩併庥廂欹珍捍Ⓜ쉳</w:t>
      </w:r>
      <w:r>
        <w:rPr/>
        <w:t>ꔹ</w:t>
      </w:r>
      <w:r>
        <w:rPr/>
        <w:t>쉖ꍖ塀䪩㈳슬숵䡢㤦䉒矎捯⪘䐺潁숮</w:t>
      </w:r>
      <w:r>
        <w:rPr/>
        <w:t>ꔭ</w:t>
      </w:r>
      <w:r>
        <w:rPr/>
        <w:t>䡈슮㞵砪渰䭱싂桔쉓⫂▩㤰噲⴫瘶啢╧彀⹣䥾䌹凂祠璣壂侘稤갵숫㋂뭅杠涣䉔싂ꌦ炩忂숦敪橊瘪⵶슡칮捏䡅쉅汸昮칣䙦埂嗂</w:t>
      </w:r>
      <w:r>
        <w:rPr/>
        <w:t>⡟</w:t>
      </w:r>
      <w:r>
        <w:rPr/>
        <w:t>畋卄걞숵昪㝺元㝩⽏㙚圣焺圷櫂쉾꥙扠</w:t>
      </w:r>
      <w:r>
        <w:rPr/>
        <w:t>⢘</w:t>
      </w:r>
      <w:r>
        <w:rPr/>
        <w:t>轇ォ䱨兵⯂곍䀱슏奾檿쵙㙡㐩䖩扰습㡰硆䌪㨶䴨爲숫</w:t>
      </w:r>
      <w:r>
        <w:rPr/>
        <w:t>ꤷⵇ</w:t>
      </w:r>
      <w:r>
        <w:rPr/>
        <w:t>뭇췍㩨煑䵾㕠漪썕湷嘽䅪䵳䢿礯汳氣싂땪⯎歈福偘䶩禩䜮繾쉇</w:t>
      </w:r>
      <w:r>
        <w:rPr/>
        <w:t>ꤽ</w:t>
      </w:r>
      <w:r>
        <w:rPr/>
        <w:t>쉔</w:t>
      </w:r>
      <w:r>
        <w:rPr/>
        <w:t>ꕉ</w:t>
      </w:r>
      <w:r>
        <w:rPr/>
        <w:t>獓쉨懍쉭䱔㤳檻搨敇䘫숣灪䝷䅶싂唥⍳轧</w:t>
      </w:r>
      <w:r>
        <w:rPr/>
        <w:t>ꖥ</w:t>
      </w:r>
      <w:r>
        <w:rPr/>
        <w:t>噀슏</w:t>
      </w:r>
      <w:r>
        <w:rPr/>
        <w:t>ⵉ</w:t>
      </w:r>
      <w:r>
        <w:rPr/>
        <w:t>쉏扞쉉㩍녕䛂さ╕狎䵄㈸䵨春╚儷娥㫂䑫뭏</w:t>
      </w:r>
      <w:r>
        <w:rPr/>
        <w:t>Ⲯ</w:t>
      </w:r>
      <w:r>
        <w:rPr/>
        <w:t>꺵</w:t>
      </w:r>
      <w:r>
        <w:rPr/>
        <w:t>⡓</w:t>
      </w:r>
      <w:r>
        <w:rPr/>
        <w:t>쵴㙳爽䲡瀣橕⌷썪</w:t>
      </w:r>
      <w:r>
        <w:rPr/>
        <w:t>⢱</w:t>
      </w:r>
      <w:r>
        <w:rPr/>
        <w:t>㦘싂癖潨쉆潁枮䧂椯数쉦㜭㙤</w:t>
      </w:r>
      <w:r>
        <w:rPr/>
        <w:t>ꤸ</w:t>
      </w:r>
      <w:r>
        <w:rPr/>
        <w:t>帩愭슏⥙轄䕨䶩슥疩뭐䜬わ晚砨䝪㣃㌥堤刪稰犘橵報繄싂潌栰穕皏쉊싂免싂汊녧塢晊漤㊿碩煫晸灮ꥢ稫咱쉋䀺堪㞣㖱朴畢┳獔枣⬩쉓䡧뾵獕係</w:t>
      </w:r>
      <w:r>
        <w:rPr/>
        <w:t>ꦻ</w:t>
      </w:r>
      <w:r>
        <w:rPr/>
        <w:t>塱瑕쉁啓⯎㙮㵶扥恧汯恐╬湺辬쌪⬣壂싃捬㉋悻㉔唷캘畔싂숰슩煤匥䨥㥯⨹䝲瀰伭㵊뗂⍆嘹櫂ꥱ㌱焱暏䥍楡뭏䕹䣂⫂户싂权繊穉摔㑳㐹搩䗂水⦱位亵飂㟂⍅櫂矂쉥仂轲倻㕔輯戯</w:t>
      </w:r>
      <w:r>
        <w:rPr/>
        <w:t>ꤵ</w:t>
      </w:r>
      <w:r>
        <w:rPr/>
        <w:t>숸⴨摷ㅾ뽶㨦轀</w:t>
      </w:r>
      <w:r>
        <w:rPr/>
        <w:t>ⲿ</w:t>
      </w:r>
      <w:r>
        <w:rPr/>
        <w:t>칯♢⭑⍋</w:t>
      </w:r>
      <w:r>
        <w:rPr/>
        <w:t>ꦩꦥ</w:t>
      </w:r>
      <w:r>
        <w:rPr/>
        <w:t>晸䒬숨唹纩礪䔥洪勂痂㬵捚싂숩⍶䅞</w:t>
      </w:r>
      <w:r>
        <w:rPr/>
        <w:t>⠨</w:t>
      </w:r>
      <w:r>
        <w:rPr/>
        <w:t>놮奒恮㒣䫂䙺⹄</w:t>
      </w:r>
      <w:r>
        <w:rPr/>
        <w:t>⢿</w:t>
      </w:r>
      <w:r>
        <w:rPr/>
        <w:t>拂㞩</w:t>
      </w:r>
      <w:r>
        <w:rPr/>
        <w:t>ꤨ</w:t>
      </w:r>
      <w:r>
        <w:rPr/>
        <w:t>㐨쉩䡪䡇咻䉰䤨䎵⼽䫂┰⼶⹵䩺沩䉭砱슬垘燃栳橬䄨犿療䲻ꇂ漤ィ妡䐱</w:t>
      </w:r>
      <w:r>
        <w:rPr/>
        <w:t>꧂</w:t>
      </w:r>
      <w:r>
        <w:rPr/>
        <w:t>䉣췂慕⒩塴</w:t>
      </w:r>
      <w:r>
        <w:rPr/>
        <w:t>ⵙ⛂</w:t>
      </w:r>
      <w:r>
        <w:rPr/>
        <w:t>晬硃慌頴懂㩭怩拂뭓稫㜮䟍ꌰ勃颮숰卹噊쉖匊瞏桉뽡扟慐쵁は</w:t>
      </w:r>
      <w:r>
        <w:rPr/>
        <w:t>ⴸ</w:t>
      </w:r>
      <w:r>
        <w:rPr/>
        <w:t>漣⦩揂渦㑯扠긨쉂쌨╂㉳숷地쉰熵繢甫⼪⚮☨쉊쉰栽幏漫㎻砤㌺䥃㟂晰ꅦ⩯砩䜨䥬偒漦朻쉮瞵奚䧂쉷⽙슩塎夤䕃淂䦩ꇎ神㵊湂䅒䡒擂ꥳ撻䑷싂楆敋㗂⭹쎵Ⓜ朵⹬煥椶ꎵ杒幂歯㍙䕠愶轖⫃䨵쵦</w:t>
      </w:r>
      <w:r>
        <w:rPr/>
        <w:t>⢬</w:t>
      </w:r>
      <w:r>
        <w:rPr/>
        <w:t>歋땲朰㕭</w:t>
      </w:r>
      <w:r>
        <w:rPr/>
        <w:t>꤫</w:t>
      </w:r>
      <w:r>
        <w:rPr/>
        <w:t>ꍶ쉒浾ꥲ㉞乤쉤슿땈␨㒣㧂</w:t>
      </w:r>
      <w:r>
        <w:rPr/>
        <w:t>Ⲙ</w:t>
      </w:r>
      <w:r>
        <w:rPr/>
        <w:t>噒䡆쉧渭⿂춣嚵ꥧ</w:t>
      </w:r>
      <w:r>
        <w:rPr/>
        <w:t>ⷂ</w:t>
      </w:r>
      <w:r>
        <w:rPr/>
        <w:t>獁䲏⾿䌭⌮庥⥍硄个烂恵Ⓙ슏污뼴䇍</w:t>
      </w:r>
      <w:r>
        <w:rPr/>
        <w:t>ⱺ</w:t>
      </w:r>
      <w:r>
        <w:rPr/>
        <w:t>渭ㄫ嚱献숤愷昣♄嫍滎敶兗슮歸呂</w:t>
      </w:r>
      <w:r>
        <w:rPr/>
        <w:t>ⵒ</w:t>
      </w:r>
      <w:r>
        <w:rPr/>
        <w:t>ꍵ梵婨瑢슣숫煎橷奞兦坂숨㠴止奫</w:t>
      </w:r>
      <w:r>
        <w:rPr/>
        <w:t>꧍</w:t>
      </w:r>
      <w:r>
        <w:rPr/>
        <w:t>䝾䙠䭧係悡㢩긶䘯槎窵顖焹䝘</w:t>
      </w:r>
      <w:r>
        <w:rPr/>
        <w:t>ꤹ</w:t>
      </w:r>
      <w:r>
        <w:rPr/>
        <w:t>偵㐴䀬绂暡瞻▣淍칲␷之畺⪵슏係乴ㅆ烂䵎⾘췂煇䕭◂⌲㊿습扭䍅㍙熡弨숴⍳恸ꌴ⻍뮘瀫땋桙杣ꅥ㇂넹繴쉡潷층쉠䜦䯎㍆쉳噓</w:t>
      </w:r>
      <w:r>
        <w:rPr/>
        <w:t>Ɽ</w:t>
      </w:r>
      <w:r>
        <w:rPr/>
        <w:t>焨潮㩬公쵷晎癷䥑숥摦乸猩䬻䅐쉸榻惂眯숨搮含吥弯祔㴩썰</w:t>
      </w:r>
      <w:r>
        <w:rPr/>
        <w:t>⡧</w:t>
      </w:r>
      <w:r>
        <w:rPr/>
        <w:t>痂盂啌충敮梩垮걶ꥯⓂ磂刺䟂䱒繡㙑ꅖ쉱捖␪佷䅵䉺穩㋂塗㕅㝲☸浗噭⹕惂瀴믎痂◂㍊繱Ⓜ睺쉢汮떩㝖ꄵ唺ꅫ쵅䜫輦⤨椦㵤쉊⴬⽦쉚咣瑮㌴슘媵⥂瑧啑⩸䥗輽⹋楃杧瓂㪏焷컂溩呡싎卾㣂煥秃渨䅉梩숯㍶쉄㡯泂䥌厩</w:t>
      </w:r>
      <w:r>
        <w:rPr/>
        <w:t>ⵣ⭬</w:t>
      </w:r>
      <w:r>
        <w:rPr/>
        <w:t>潭牂쉆숵煇⦣♇䴣캻咵栬⑓畊䀣쉑䌷窏朸慗歙㉙䍚㜴싂숯㏃䌻⒏䁳浨㝋捇炵祤垻⍷䱱김⼴⫂婉浩⌯⑙䍰숵</w:t>
      </w:r>
      <w:r>
        <w:rPr/>
        <w:t>ⶬ</w:t>
      </w:r>
      <w:r>
        <w:rPr/>
        <w:t>䅲슿⴪㨳싂灏栶炿䵺</w:t>
      </w:r>
      <w:r>
        <w:rPr/>
        <w:t>ꕾ</w:t>
      </w:r>
      <w:r>
        <w:rPr/>
        <w:t>輳愹辏䐤칦楦痂奞</w:t>
      </w:r>
      <w:r>
        <w:rPr/>
        <w:t>Ⱓ⫂</w:t>
      </w:r>
      <w:r>
        <w:rPr/>
        <w:t>猩⪱긲</w:t>
      </w:r>
      <w:r>
        <w:rPr/>
        <w:t>ꦣ</w:t>
      </w:r>
      <w:r>
        <w:rPr/>
        <w:t>쉗扅唵습煙슡种춱䩣㉣摠䠸⹣囂촦䎘㑵숯쉯䳂쉖彭㜰쉙甽쌨轑滂㎬堶坭条ꄱ涣</w:t>
      </w:r>
      <w:r>
        <w:rPr/>
        <w:t>ⵤ</w:t>
      </w:r>
      <w:r>
        <w:rPr/>
        <w:t>煴⥺쉒敦숽爤㗂坑☳싂⪩♺⫂犘䡑⭷嫍璮쉃桁쉞䘥숩☭流싂쉱䬸泂⬥䌪칵㩚쉊搱牯</w:t>
      </w:r>
      <w:r>
        <w:rPr/>
        <w:t>⡨⍩</w:t>
      </w:r>
      <w:r>
        <w:rPr/>
        <w:t>곂歁</w:t>
      </w:r>
      <w:r>
        <w:rPr/>
        <w:t>ꔰ</w:t>
      </w:r>
      <w:r>
        <w:rPr/>
        <w:t>쉳䌶썱걖䴊㭧䰭䤻䵴♺硾㙩䃂榱敪瀤</w:t>
      </w:r>
      <w:r>
        <w:rPr/>
        <w:t>ꦬ</w:t>
      </w:r>
      <w:r>
        <w:rPr/>
        <w:t>ꅣ</w:t>
      </w:r>
      <w:r>
        <w:rPr/>
        <w:t>ⱉ</w:t>
      </w:r>
      <w:r>
        <w:rPr/>
        <w:t>쵇녠ꅳ䒏㵭け싂숵꥕뭅䕾</w:t>
      </w:r>
      <w:r>
        <w:rPr/>
        <w:t>ⱐ</w:t>
      </w:r>
      <w:r>
        <w:rPr/>
        <w:t>⻂䅹欤䮿珂勂殏⑕슡</w:t>
      </w:r>
      <w:r>
        <w:rPr/>
        <w:t>ⵄ</w:t>
      </w:r>
      <w:r>
        <w:rPr/>
        <w:t>썤塗嘶⧂</w:t>
      </w:r>
      <w:r>
        <w:rPr/>
        <w:t>ꗂ</w:t>
      </w:r>
      <w:r>
        <w:rPr/>
        <w:t>쉅䑓⶘숸쉌浡㍵쉏⍮楄㍹슩瀭㭃乕䈰摄䇂優⾻㝍橃썆⯂싍ꍴ㩲㷂あ娷⍮䭬畭恣据启ꥭ䠻뭐㵡セ䪿牨珍⍁</w:t>
      </w:r>
      <w:r>
        <w:rPr/>
        <w:t>ꕍ</w:t>
      </w:r>
      <w:r>
        <w:rPr/>
        <w:t>㘬䥙䓂額乷曃灵怪帯쉨㨳坖坩</w:t>
      </w:r>
      <w:r>
        <w:rPr/>
        <w:t>ꦥ</w:t>
      </w:r>
      <w:r>
        <w:rPr/>
        <w:t>㘫剰䕮侏扏捃䐮睭뮏숵쉺</w:t>
      </w:r>
      <w:r>
        <w:rPr/>
        <w:t>ⴵ</w:t>
      </w:r>
      <w:r>
        <w:rPr/>
        <w:t>愬㜽婺爴㧂懂晡㕴幾癈䒩悻恾术春杮㍊쉥슬㜺㍙帬쉅䍃깁卅䁯奌겣櫂瀶砪い㪬佱㚩싂싂䘺걷勃繣뿂偂戰矂参쉇뭺</w:t>
      </w:r>
      <w:r>
        <w:rPr/>
        <w:t>⡍</w:t>
      </w:r>
      <w:r>
        <w:rPr/>
        <w:t>祄㩌넺儵</w:t>
      </w:r>
      <w:r>
        <w:rPr/>
        <w:t>ⵂ</w:t>
      </w:r>
      <w:r>
        <w:rPr/>
        <w:t>悏⧂</w:t>
      </w:r>
      <w:r>
        <w:rPr/>
        <w:t>ꥁ</w:t>
      </w:r>
      <w:r>
        <w:rPr/>
        <w:t>쉚带垣斣캘㝒뼪</w:t>
      </w:r>
      <w:r>
        <w:rPr/>
        <w:t>ⴸ</w:t>
      </w:r>
      <w:r>
        <w:rPr/>
        <w:t>塥┺⹣⸷䁅䰥䝋癲仂㘦皣깞渪瘹橹穣彘噯剔⪘摊</w:t>
      </w:r>
      <w:r>
        <w:rPr/>
        <w:t>ꔰ</w:t>
      </w:r>
      <w:r>
        <w:rPr/>
        <w:t>䢩㉲欸狂㡵塘</w:t>
      </w:r>
      <w:r>
        <w:rPr/>
        <w:t>ⵣ</w:t>
      </w:r>
      <w:r>
        <w:rPr/>
        <w:t>皱狎걗媿싂䍒煪溩䈹뭠ㅡ⹺灤긵䟂⥷梩ꅣ</w:t>
      </w:r>
      <w:r>
        <w:rPr/>
        <w:t>⡴</w:t>
      </w:r>
      <w:r>
        <w:rPr/>
        <w:t>禘六䥲㤣䝌숮瑒䦘淂㑋</w:t>
      </w:r>
      <w:r>
        <w:rPr/>
        <w:t>⠩</w:t>
      </w:r>
      <w:r>
        <w:rPr/>
        <w:t>灒眽⌯뗂⵹繗瞏瑨㢩⩤秂睑㔫姂⬶繓塀싎娴烃⮏싎䎏瑒䵙顴䅏師㉞丣</w:t>
      </w:r>
      <w:r>
        <w:rPr/>
        <w:t>⣂</w:t>
      </w:r>
      <w:r>
        <w:rPr/>
        <w:t>㖿╫捋껂䍕㉫⑩녪ꅢ⹊ꥯ㥴繉匤슣㷂冱睬⤦쉢㙯뽒㍄</w:t>
      </w:r>
      <w:r>
        <w:rPr/>
        <w:t>ꤤ</w:t>
      </w:r>
      <w:r>
        <w:rPr/>
        <w:t>挥츹皱䧂睴噳歀怶㧂쉎⪬枣奵습奲숶婙땮떵轸䈸弳</w:t>
      </w:r>
      <w:r>
        <w:rPr/>
        <w:t>ꕎ</w:t>
      </w:r>
      <w:r>
        <w:rPr/>
        <w:t>轵坮㌯佐㭫旂湋㗂⨨礥涿䥆䴻彌獗㢘傣</w:t>
      </w:r>
      <w:r>
        <w:rPr/>
        <w:t>ꕣ</w:t>
      </w:r>
      <w:r>
        <w:rPr/>
        <w:t>嗂㙫⩒㵸䉎뮱쉨묦檩⫂䴮坎⥮䑔䝀딯ꍾ没ꍄ禮兏㉕樴⑪┸㎏晩㟂氵䞿兮䅣</w:t>
      </w:r>
      <w:r>
        <w:rPr/>
        <w:t>ꥐ</w:t>
      </w:r>
      <w:r>
        <w:rPr/>
        <w:t>䙐伥숶㨪爹捍䤭恕潕슩焮湬싂姂没轥厏☹⽕쉔䍱⍅硁単䊱칣䭗䵰䫂䲮䬦쉪慟⩅숪疘㴷䱥垥⑺乖싍䔮懂쉥㝺䁮惂洭㝖䴽汘婨╊</w:t>
      </w:r>
      <w:r>
        <w:rPr/>
        <w:t>ⱄ</w:t>
      </w:r>
      <w:r>
        <w:rPr/>
        <w:t>㑠畷〮䥪쉔䨣걍丨橮䒮⚻䬳뭚ꆏ㍺⭖슱㟂穋吸〤䝾쵑땐顷</w:t>
      </w:r>
      <w:r>
        <w:rPr/>
        <w:t>ꕑꔷ</w:t>
      </w:r>
      <w:r>
        <w:rPr/>
        <w:t>䞡䭙⼶㕔ꥹ숪⑆싂슘㕧坏뇂ㄷ轭㒱摊坴싂칔渣橂拂ꅸ䀺⪣㜩囍囂燂㫂癵⹓摒</w:t>
      </w:r>
      <w:r>
        <w:rPr/>
        <w:t>ꤲ</w:t>
      </w:r>
      <w:r>
        <w:rPr/>
        <w:t>噋䖱涬䕯慴䅠㒥䁖☱쉤嘱坭縬䥁싂幈</w:t>
      </w:r>
      <w:r>
        <w:rPr/>
        <w:t>ⶏ</w:t>
      </w:r>
      <w:r>
        <w:rPr/>
        <w:t>祋뗍㪥涩⽸땮넸쵓⥄㡬稲䜊⹬㥠䱎矂旂䉔娰炩晕批쉬췂</w:t>
      </w:r>
      <w:r>
        <w:rPr/>
        <w:t>ⴽ</w:t>
      </w:r>
      <w:r>
        <w:rPr/>
        <w:t>泂轘愪䅀偒⸫懂䙑㩣㑗塸柂所숣슩䏍싎轸顱⩃㍡䓂쉎䂿恣痃扵泎쉕愦匪睖䩌</w:t>
      </w:r>
      <w:r>
        <w:rPr/>
        <w:t>ꕤ</w:t>
      </w:r>
      <w:r>
        <w:rPr/>
        <w:t>⼯怸㥺卭壂숷뽒繰杣♺啷ㄦ坶海纩䭑䨩杠塰Ⓜ㝵껂䝀㥦갨㙢彺㤰䁒輪株杹㆏</w:t>
      </w:r>
      <w:r>
        <w:rPr/>
        <w:t>ꕅ</w:t>
      </w:r>
      <w:r>
        <w:rPr/>
        <w:t>슬㞿䁤ヂ쉺䚩싂併⭩猸⚱쉣</w:t>
      </w:r>
      <w:r>
        <w:rPr/>
        <w:t>ꕳ</w:t>
      </w:r>
      <w:r>
        <w:rPr/>
        <w:t>祵싂彈</w:t>
      </w:r>
      <w:r>
        <w:rPr/>
        <w:t>ꤪ</w:t>
      </w:r>
      <w:r>
        <w:rPr/>
        <w:t>쉴䪮壂硬渣쉨㝀쉏飂印琽敌偘싂潷璘</w:t>
      </w:r>
      <w:r>
        <w:rPr/>
        <w:t>ꤸ</w:t>
      </w:r>
      <w:r>
        <w:rPr/>
        <w:t>䥏弱泂␬咏䌰⩠슮厱뽉澩獤扩頲⨵窥⨵忂䉣轗疱⻃녢쉈瀮</w:t>
      </w:r>
      <w:r>
        <w:rPr/>
        <w:t>⡮</w:t>
      </w:r>
      <w:r>
        <w:rPr/>
        <w:t>싂</w:t>
      </w:r>
      <w:r>
        <w:rPr/>
        <w:t>⡣</w:t>
      </w:r>
      <w:r>
        <w:rPr/>
        <w:t>슩橺䁙刷繪癇⩨슣</w:t>
      </w:r>
      <w:r>
        <w:rPr/>
        <w:t>ꕇ⒘</w:t>
      </w:r>
      <w:r>
        <w:rPr/>
        <w:t>䃂⹍⑺㋂숷㭊浑祰䥣捺㖣顧洳㜷敠恣挫⭷匮</w:t>
      </w:r>
      <w:r>
        <w:rPr/>
        <w:t>ꔸ</w:t>
      </w:r>
      <w:r>
        <w:rPr/>
        <w:t>땾떮쉉뭙</w:t>
      </w:r>
      <w:r>
        <w:rPr/>
        <w:t>ⶬꤻ</w:t>
      </w:r>
      <w:r>
        <w:rPr/>
        <w:t>噦⤭䑾녭仂ꥫ뼭슩炿刻䤺丹婟넷佌䍌奕췂㋃ぃ渪个嗃轎</w:t>
      </w:r>
      <w:r>
        <w:rPr/>
        <w:t>ꗃ</w:t>
      </w:r>
      <w:r>
        <w:rPr/>
        <w:t>样楢塣轲炬뗂쉦濂䍢</w:t>
      </w:r>
      <w:r>
        <w:rPr/>
        <w:t>ꤥ</w:t>
      </w:r>
      <w:r>
        <w:rPr/>
        <w:t>戹㞮䥫♏硭ꅂ䍠㈻桉</w:t>
      </w:r>
      <w:r>
        <w:rPr/>
        <w:t>⡷</w:t>
      </w:r>
      <w:r>
        <w:rPr/>
        <w:t>繞确儹捧橗슱敬䑥뭔숪牤晆곃㈮侵炡戴ꇂ矂㑈쉍䑸橍卩䶏䩣</w:t>
      </w:r>
      <w:r>
        <w:rPr/>
        <w:t>⣂</w:t>
      </w:r>
      <w:r>
        <w:rPr/>
        <w:t>獐䱌溱輯䕌ꍟ嘲眰珂⫂䆱㥊煺</w:t>
      </w:r>
      <w:r>
        <w:rPr/>
        <w:t>ⵯ</w:t>
      </w:r>
      <w:r>
        <w:rPr/>
        <w:t>䱏䥴〷氫</w:t>
      </w:r>
      <w:r>
        <w:rPr/>
        <w:t>ⴥ</w:t>
      </w:r>
      <w:r>
        <w:rPr/>
        <w:t>땊⬦⨵딦칙뮥澘㕧浏㘥桨亿믂敲뇂쉗䟂숻煄칋㔴⭎䜽桘亩쉏ꌻ淂㡴⸤ㄥ쉷嫂쉃䡷⭘竂㙟㬫硒䭠캵歖潳쉇礰䍌䬳抮㵖婡癖㛂歮㩑☩瑈캥䘳幰旂䅦顴硴硐䕇乥堺桷瘦呌椰숥偙</w:t>
      </w:r>
      <w:r>
        <w:rPr/>
        <w:t>ⴣ</w:t>
      </w:r>
      <w:r>
        <w:rPr/>
        <w:t>㌽숱ꌹ穳椬䠹埍稥礪숺奓極䌣⛂㋂䕯啂</w:t>
      </w:r>
      <w:r>
        <w:rPr/>
        <w:t>ꕒ⩉</w:t>
      </w:r>
      <w:r>
        <w:rPr/>
        <w:t>摺㍟炵機䰽䮣潁▵杬䕮拂⍓⿂䁖ꥦ☶숸祓㝏쉇ꅱ佊㌮⻂刲⑵⾘䍠窩穳犘쎬땡楆〵㜤쉬汑쵃쉳슩倴㈯꥔塙쉴婔␴숱欫숫䝧扎뽹昭ꥷ땖</w:t>
      </w:r>
      <w:r>
        <w:rPr/>
        <w:t>ⰰ⥓</w:t>
      </w:r>
      <w:r>
        <w:rPr/>
        <w:t>숬쉖䐷久敡䅱戸噅⬥㡯숳义䨪㥲쉫䐵▻琳䙅㝣㛂㵃椪湡⭎䫂쉑涱囂繌扢䊩坔亩廂㥱㤪䭦쉉噲焮</w:t>
      </w:r>
      <w:r>
        <w:rPr/>
        <w:t>⡩</w:t>
      </w:r>
      <w:r>
        <w:rPr/>
        <w:t>主숯쉍ꇂ쉊呆ご恪䍖䥈⍢╄갫婚椪䡇䥷습氫⨣仂⨭㓂彖䒘쉀㇂卢剴懃灅䍧硉촺拂㫂淂䌴畾ヂ</w:t>
      </w:r>
      <w:r>
        <w:rPr/>
        <w:t>ⱔ</w:t>
      </w:r>
      <w:r>
        <w:rPr/>
        <w:t>㵞숫㭺姎佃焊쉺盎转쉫⍲輱偨⭖矂⸷㫍뿂䭥ㅷ⸰⽉杋쉰歒㨤㭗樷敗</w:t>
      </w:r>
      <w:r>
        <w:rPr/>
        <w:t>ꖿ</w:t>
      </w:r>
      <w:r>
        <w:rPr/>
        <w:t>녃儹땲わ깹幐쉓䵇卪싂㪱乬㥅種䵾䕪⭦ꆵ☰긽偃湵䷂칹嘴婴</w:t>
      </w:r>
      <w:r>
        <w:rPr/>
        <w:t>ⱡ</w:t>
      </w:r>
      <w:r>
        <w:rPr/>
        <w:t>㑋쉘┲坤⥕쉺楪欨怰ㅌ쉁庥硗♡</w:t>
      </w:r>
      <w:r>
        <w:rPr/>
        <w:t>ⲏ</w:t>
      </w:r>
      <w:r>
        <w:rPr/>
        <w:t>亱搱썠渭曂쉍桞杩떻抮숬㴮牖뼺嘴檥숴㔪⽺☪発敌呱縶頱怮轣㵆⭩쎻伱坣䭊</w:t>
      </w:r>
      <w:r>
        <w:rPr/>
        <w:t>⡩</w:t>
      </w:r>
      <w:r>
        <w:rPr/>
        <w:t>扪烂쉩〵쉥䙪뿂強╶拂䅠쉳숷㷂ꄴ㐻ㆩ橑桵津煩縰瑣湗</w:t>
      </w:r>
      <w:r>
        <w:rPr/>
        <w:t>ꕎꥊ</w:t>
      </w:r>
      <w:r>
        <w:rPr/>
        <w:t>슬飂瘹⽯숮顪恋偁凂朸圭卌ꍳ슬穧挵♷剨禣轂숨쵣䡊⹱㏂칷䵢桦㵀橃</w:t>
      </w:r>
      <w:r>
        <w:rPr/>
        <w:t>⡩</w:t>
      </w:r>
      <w:r>
        <w:rPr/>
        <w:t>淂獞縣汲㕰捷敃䩬妡漶恊㙔䁾⍩䜹顤䪏ㄲꇍ嘮殣⥆墏ま䒬䅑幟硃剙挵⥘䅥䳂瘰䴮땐慱扟㭃㡱汨䢱치穭ㅮ塯쉵穁䑮숸轫⏂繍婾䑖⒩쉉</w:t>
      </w:r>
      <w:r>
        <w:rPr/>
        <w:t>ⰶ</w:t>
      </w:r>
      <w:r>
        <w:rPr/>
        <w:t>榱䥉♌娹奟潥濂穉㑫轉㑺椤䴦嚥枱ㄬ曂穟僂⼬砪쉏뼤匲楳頫ꍭ卖</w:t>
      </w:r>
      <w:r>
        <w:rPr/>
        <w:t>⡺</w:t>
      </w:r>
      <w:r>
        <w:rPr/>
        <w:t>䨷쉆剮伻穁ぃ☪쉬呙⹥攨焩䥉眳⹬ヂ克冘慤</w:t>
      </w:r>
      <w:r>
        <w:rPr/>
        <w:t>ꔪ</w:t>
      </w:r>
      <w:r>
        <w:rPr/>
        <w:t>䙕♕穔樶砻⨨슩杆坤싂漨卤搪땴쉞㫂쉵뭗浒ꍫ撵썢棂搫獆穕助焪㨳挸坁깟㝷父稥䳂璮</w:t>
      </w:r>
      <w:r>
        <w:rPr/>
        <w:t>ꗂ</w:t>
      </w:r>
      <w:r>
        <w:rPr/>
        <w:t>䭭砻窵吪椥ヂ䜹㵸泍䕸㌳숪</w:t>
      </w:r>
      <w:r>
        <w:rPr/>
        <w:t>꧂</w:t>
      </w:r>
      <w:r>
        <w:rPr/>
        <w:t>咘쉒獸景Ⓜ婌쉸╃咏䁎뭏縥焫곂䥫㝤⬪㢿䭈㕥慵慧㧂㔯숥㯎欶슏幫㩸믂眹⥇쉌쉤洪넸쉹쉋は♢</w:t>
      </w:r>
      <w:r>
        <w:rPr/>
        <w:t>ⵀ</w:t>
      </w:r>
      <w:r>
        <w:rPr/>
        <w:t>呫⿂䆣쉦坍쉂뽈恏婁㑮숥쏂䴪乊ヂ匨䁧伻愹捐</w:t>
      </w:r>
      <w:r>
        <w:rPr/>
        <w:t>⡙</w:t>
      </w:r>
      <w:r>
        <w:rPr/>
        <w:t>奉䑤쉫慈圷싂稵䠫㉅慤䙭睞䄻쉙깲枩偭쉔噆䍬쉶깍㔳⼹ꍕ恶㧂汚걋慓䂏싎㉨슘睸⽨䖏䌷头晱╫쉁㩤婔㚩妵楋伹䥱깈睏ㄮ⯍䷍걦숤暱牕摢㦵㩒燃浾掩䟍搴䚻伣朸숮</w:t>
      </w:r>
      <w:r>
        <w:rPr/>
        <w:t>⠤┹</w:t>
      </w:r>
      <w:r>
        <w:rPr/>
        <w:t>䐨晸싎⹶䴯䝍怷恩淎嗃窩畠⹺㖱㪩칉椲晋䭥⪻⿎쉪䢘䝨♬⽩묭숳偕⺏숪</w:t>
      </w:r>
      <w:r>
        <w:rPr/>
        <w:t>ꤸ</w:t>
      </w:r>
      <w:r>
        <w:rPr/>
        <w:t>䪵㉧㑎繂䙀녖〥手䅮쉖䑡ꎥ쉋带</w:t>
      </w:r>
      <w:r>
        <w:rPr/>
        <w:t>ꗂ</w:t>
      </w:r>
      <w:r>
        <w:rPr/>
        <w:t>䔷싂㭺㈮轳땤쉱氦㕇ㅳ湾噈堦⹵⨊噆奊䦵◂扁僂⪻┭纡㡁楌ね䴣㖥纮找愨</w:t>
      </w:r>
      <w:r>
        <w:rPr/>
        <w:t>ꕣ</w:t>
      </w:r>
      <w:r>
        <w:rPr/>
        <w:t>牣䋂㔨癤Ⓜ⤪夥攥⥸쉈䳂䦿皩䍫䜦刪쵰燂㞡⹧䁈䱀땇뭲乃㑁♶⩮⻂㝊瑞懃癣浰狍祎䜶⵲婘晷㝱</w:t>
      </w:r>
      <w:r>
        <w:rPr/>
        <w:t>ꤪ</w:t>
      </w:r>
      <w:r>
        <w:rPr/>
        <w:t>䞥</w:t>
      </w:r>
      <w:r>
        <w:rPr/>
        <w:t>ꥇ</w:t>
      </w:r>
      <w:r>
        <w:rPr/>
        <w:t>䠯㵟奒吻␴狂㖩参束穰车剋掘</w:t>
      </w:r>
      <w:r>
        <w:rPr/>
        <w:t>ꦩ</w:t>
      </w:r>
      <w:r>
        <w:rPr/>
        <w:t>㕓搵뗂晴祷캮怦</w:t>
      </w:r>
      <w:r>
        <w:rPr/>
        <w:t>⢣</w:t>
      </w:r>
      <w:r>
        <w:rPr/>
        <w:t>捞䰵쉒㔱桯㥹㭙湅祊㝵䉌㠪佈穌ꍳ㠶ㅈ䬫쉟뭶冩䙍硌쉺⨻䡬䥑녪恧睥쉡潟⫂楞㠶噤氹</w:t>
      </w:r>
      <w:r>
        <w:rPr/>
        <w:t>ꔪ</w:t>
      </w:r>
      <w:r>
        <w:rPr/>
        <w:t>㛃祬걵쉸礲㍾敗晥硆긴㠬ふ猲甴桔復潤땷畖㝐</w:t>
      </w:r>
      <w:r>
        <w:rPr/>
        <w:t>ꖣ</w:t>
      </w:r>
      <w:r>
        <w:rPr/>
        <w:t>硟伣殘㡔䵆竂뽳煓</w:t>
      </w:r>
      <w:r>
        <w:rPr/>
        <w:t>ꕕ</w:t>
      </w:r>
      <w:r>
        <w:rPr/>
        <w:t>㑘恵촣歀㚿欶御⴦깗爷び睨朻쉢䕞䥷捬捕뽱慄䝹剶娳煳汘朹渱쉳稹숭假䨩䍠䕥</w:t>
      </w:r>
      <w:r>
        <w:rPr/>
        <w:t>⡳</w:t>
      </w:r>
      <w:r>
        <w:rPr/>
        <w:t>㥦ㄬ烂儦哃灉㗍쌩⥺繾</w:t>
      </w:r>
      <w:r>
        <w:rPr/>
        <w:t>ꥌ</w:t>
      </w:r>
      <w:r>
        <w:rPr/>
        <w:t>帶</w:t>
      </w:r>
      <w:r>
        <w:rPr/>
        <w:t>⣂</w:t>
      </w:r>
      <w:r>
        <w:rPr/>
        <w:t>秂㕋ꍄ㵶狍弣숨싂떡䯂쉢戴숽祺灅䥩䶻⽟灟깑쉘넸啮갩坦쉹⥠㧎⼦剳뼽</w:t>
      </w:r>
      <w:r>
        <w:rPr/>
        <w:t>ⶩ</w:t>
      </w:r>
      <w:r>
        <w:rPr/>
        <w:t>싂⌷歴</w:t>
      </w:r>
      <w:r>
        <w:rPr/>
        <w:t>ꕷ</w:t>
      </w:r>
      <w:r>
        <w:rPr/>
        <w:t>쉪䑴慭䘵縺婧⨫</w:t>
      </w:r>
      <w:r>
        <w:rPr/>
        <w:t>Ⱟ</w:t>
      </w:r>
      <w:r>
        <w:rPr/>
        <w:t>䵏椯꥕╔儴穬嘤䜪㑾숷杅⵷쉤嘵欴瑑쉥썹嚩末偱慑㇂扱䒏췂쉤祭⍚슩㈲㙗彦쉄䖏숬灘繤坖嘱뇂础凂</w:t>
      </w:r>
      <w:r>
        <w:rPr/>
        <w:t>ⵠ⥢</w:t>
      </w:r>
      <w:r>
        <w:rPr/>
        <w:t>敗⫂揂䩚庡侣숪䆻뭣冻橄⩆⿂梮奎⚩瞿匷숰뾩㡔滂乚㭊쉟㔳湌犵器碏㉭</w:t>
      </w:r>
      <w:r>
        <w:rPr/>
        <w:t>꧂</w:t>
      </w:r>
      <w:r>
        <w:rPr/>
        <w:t>썇歩浈녪䇂ㅅ㛂玩䊬⛂婬</w:t>
      </w:r>
      <w:r>
        <w:rPr/>
        <w:t>ⱀ</w:t>
      </w:r>
      <w:r>
        <w:rPr/>
        <w:t>喱摟剳砷欹⍗颡带</w:t>
      </w:r>
      <w:r>
        <w:rPr/>
        <w:t>⡦╅</w:t>
      </w:r>
      <w:r>
        <w:rPr/>
        <w:t>㭣拂䵍㍕쉂玬顪䇂쉰</w:t>
      </w:r>
      <w:r>
        <w:rPr/>
        <w:t>ⷂ</w:t>
      </w:r>
      <w:r>
        <w:rPr/>
        <w:t>抩珃捭桱쉰場颻숩ꌮ㧂䪿쉋╖璘쉩깣䙺곂숶딱佃</w:t>
      </w:r>
      <w:r>
        <w:rPr/>
        <w:t>ꤷ</w:t>
      </w:r>
      <w:r>
        <w:rPr/>
        <w:t>㖥꺬恇咵礪ㄶ廂剦彋䖬㎣쉙⾘㮻欯뽙긮戦䙯礴頦㍅數壂㍎頤</w:t>
      </w:r>
      <w:r>
        <w:rPr/>
        <w:t>ⱱ</w:t>
      </w:r>
      <w:r>
        <w:rPr/>
        <w:t>쉠公땂䒩녲쉗</w:t>
      </w:r>
      <w:r>
        <w:rPr/>
        <w:t>ⶻ</w:t>
      </w:r>
      <w:r>
        <w:rPr/>
        <w:t>穟敍獋幓煮灚参唴⩅㵴䅺轶佫쉐쉕䉗䮘乘祕䅥䮿㠺⭆숵繾츰묻䗂浍啯皣䪬쉐쉉潅幣촤걈湰怣䛂偦걨㧂▿숫⵨딳䤹搪㵈刯㑎塲硕㙡ㄳ쵫轭⩯칹牍纏繓䙆쉷猺⎩ぶ攪敩汗⑁硭歓♀걘㥐쵤奰㕄丱ꌳ䑳迃矂硟壂潎噈</w:t>
      </w:r>
      <w:r>
        <w:rPr/>
        <w:t>ꕕ</w:t>
      </w:r>
      <w:r>
        <w:rPr/>
        <w:t>䵭䝐猨쉘䥃く</w:t>
      </w:r>
      <w:r>
        <w:rPr/>
        <w:t>ꥏ</w:t>
      </w:r>
      <w:r>
        <w:rPr/>
        <w:t>Ⱬ</w:t>
      </w:r>
      <w:r>
        <w:rPr/>
        <w:t>ꔫ</w:t>
      </w:r>
      <w:r>
        <w:rPr/>
        <w:t>滂ꌺ숊䭧啳ㄤ쉶쉺쉀䬴愷ㅵ⥗帱䁸晲顾䒣䔨塇㡎칇䵞</w:t>
      </w:r>
      <w:r>
        <w:rPr/>
        <w:t>ⲏ</w:t>
      </w:r>
      <w:r>
        <w:rPr/>
        <w:t>㩤矂焹渵떩싂町㈽侬뽍娵㠶䉦癫</w:t>
      </w:r>
      <w:r>
        <w:rPr/>
        <w:t>ꥋ</w:t>
      </w:r>
      <w:r>
        <w:rPr/>
        <w:t>塍䨨䴳滂乣呵㕁匨⻂昦숨窡║颱ㄶ㉴숯㏂싂干撥繚纻⒣穁慗썰슘䥁㏂⽈灚㭩瑅♘嗂䀫禩㤯䥱╵顮旂睗晎扵</w:t>
      </w:r>
      <w:r>
        <w:rPr/>
        <w:t>ꖿ</w:t>
      </w:r>
      <w:r>
        <w:rPr/>
        <w:t>䪣儭㐨쉕</w:t>
      </w:r>
      <w:r>
        <w:rPr/>
        <w:t>⡶</w:t>
      </w:r>
      <w:r>
        <w:rPr/>
        <w:t>爯塢喻</w:t>
      </w:r>
      <w:r>
        <w:rPr/>
        <w:t>ⵙ</w:t>
      </w:r>
      <w:r>
        <w:rPr/>
        <w:t>㩁杏⩧숶彨档䔷䑎啒塂깧䙊檡ꅤ㕦쉂刭뽦佤ㄤ䵤浀껂着桐싂噕뽑⽳㡵慆䍧䆣㫂塶칥쉅⸣㌸숴欵景쉵䠮뽩漹⌦칯睨숣幥숨⨦⬶</w:t>
      </w:r>
      <w:r>
        <w:rPr/>
        <w:t>ꕄ</w:t>
      </w:r>
      <w:r>
        <w:rPr/>
        <w:t>繊彬䁄溮䝗滂녋瑗捭䆮䥉唪縤㍦꤮㓂䒥숨⩚歙渽㏂㘫</w:t>
      </w:r>
      <w:r>
        <w:rPr/>
        <w:t>ⰵ</w:t>
      </w:r>
      <w:r>
        <w:rPr/>
        <w:t>咏捾▥嗂㙊䄪긪슱弽獘䉆ㅓ繄☹㍅换䉹쉀ッ㑂琲쉒塦顩믂䘵书彫皻깏㍭剘☺彯⤯穚牲䝌䒏䨵䥋</w:t>
      </w:r>
      <w:r>
        <w:rPr/>
        <w:t>ⴸ⶘</w:t>
      </w:r>
      <w:r>
        <w:rPr/>
        <w:t>䁮䱑晢祑갻悿昶ヂ獔䠵頩剬癋䭮넮攪䈴슘</w:t>
      </w:r>
      <w:r>
        <w:rPr/>
        <w:t>⢻</w:t>
      </w:r>
      <w:r>
        <w:rPr/>
        <w:t>匥姂썴⩌쉮㵇匫숪䡌喩哎䁢縩䎘⛂攰䯎㍸幗쉐슩뭓썥冱昴歬娦싂啥</w:t>
      </w:r>
      <w:r>
        <w:rPr/>
        <w:t>⡎</w:t>
      </w:r>
      <w:r>
        <w:rPr/>
        <w:t>걒槂穷昸擂異拂䉎㶥쉎颬</w:t>
      </w:r>
      <w:r>
        <w:rPr/>
        <w:t>Ⱓ</w:t>
      </w:r>
      <w:r>
        <w:rPr/>
        <w:t>䟂싂㍂</w:t>
      </w:r>
      <w:r>
        <w:rPr/>
        <w:t>ⱚ</w:t>
      </w:r>
      <w:r>
        <w:rPr/>
        <w:t>㥙䵙쉓Ⓜ⥖숤㦏潯뇂婭䩹痂哂矂㤬ꅹ潚깶參㉀剚偵㫂슩习䡱</w:t>
      </w:r>
      <w:r>
        <w:rPr/>
        <w:t>꧂</w:t>
      </w:r>
      <w:r>
        <w:rPr/>
        <w:t>具</w:t>
      </w:r>
      <w:r>
        <w:rPr/>
        <w:t>Ⱚ</w:t>
      </w:r>
      <w:r>
        <w:rPr/>
        <w:t>쉸⬯숰唳灲䰳彤뭊㢵囂쉌杫擂坷书䕅쉾</w:t>
      </w:r>
      <w:r>
        <w:rPr/>
        <w:t>ꥉ</w:t>
      </w:r>
      <w:r>
        <w:rPr/>
        <w:t>咮轎</w:t>
      </w:r>
      <w:r>
        <w:rPr/>
        <w:t>⡒</w:t>
      </w:r>
      <w:r>
        <w:rPr/>
        <w:t>匰彔䎬健㍩席긺庣䇂ꥵ页썇칾弮숦䐺䅰婳戹伽秂䅆㝭ꅆ슏뽖♌䥲⽧촵湲倰均浘刽刪</w:t>
      </w:r>
      <w:r>
        <w:rPr/>
        <w:t>ⶏ</w:t>
      </w:r>
      <w:r>
        <w:rPr/>
        <w:t>刨婏㖏䭄䱈幣ㄱ湎湲⥗恶⭷뮿参녇䀦녨⑘㩞칄椱쉉㯂숪</w:t>
      </w:r>
      <w:r>
        <w:rPr/>
        <w:t>ꔣ</w:t>
      </w:r>
      <w:r>
        <w:rPr/>
        <w:t>顦㙖晙⑲獉犩㎻숽祩顷啦ㄭ쉟洨婨㣂쉩ッ轑싂슻愶瘽毃刵</w:t>
      </w:r>
      <w:r>
        <w:rPr/>
        <w:t>⡔</w:t>
      </w:r>
      <w:r>
        <w:rPr/>
        <w:t>轮⬯檩㟂瑳榘祟娹쉚爥㨶榮ꍈ</w:t>
      </w:r>
      <w:r>
        <w:rPr/>
        <w:t>ꦘ</w:t>
      </w:r>
      <w:r>
        <w:rPr/>
        <w:t>ꄻ彮㕹眴쉒⛂㤦쎱䭕湖ꄷ睞ꆥ䨻呎澱</w:t>
      </w:r>
      <w:r>
        <w:rPr/>
        <w:t>ⱔ</w:t>
      </w:r>
      <w:r>
        <w:rPr/>
        <w:t>扶歱䭘呔圯稣</w:t>
      </w:r>
      <w:r>
        <w:rPr/>
        <w:t>Ⱓ</w:t>
      </w:r>
      <w:r>
        <w:rPr/>
        <w:t>咡숹卥㙗츻婡殩⥹洹棂丶</w:t>
      </w:r>
      <w:r>
        <w:rPr/>
        <w:t>ⰴ♢</w:t>
      </w:r>
      <w:r>
        <w:rPr/>
        <w:t>슏䠽㵒睔㩔┥⤪坠弪恳㑖坊䅦걙⽥䊥슿㙹奙怺칪</w:t>
      </w:r>
      <w:r>
        <w:rPr/>
        <w:t>⡒</w:t>
      </w:r>
      <w:r>
        <w:rPr/>
        <w:t>繬愨⵭橄긩啦坦抱쉟칊慆桤挩ꥫ壂佥唲䥘䨦긽긫夊䭂⤲頯깰⩆橸ꥪ숫楑䍡㨱塐獔渶畠剱掩䴻⩈㴤긺灤䕞싍㥈浘⛂幙싂堰坥쉾参쉸䙄斮彐</w:t>
      </w:r>
      <w:r>
        <w:rPr/>
        <w:t>Ⳃ</w:t>
      </w:r>
      <w:r>
        <w:rPr/>
        <w:t>吺㝷ꎘ쉁춮⥕䍮䕌杠칣ォ숬冱㕂⨤女愣䍘䇍</w:t>
      </w:r>
      <w:r>
        <w:rPr/>
        <w:t>ⴭ⡗</w:t>
      </w:r>
      <w:r>
        <w:rPr/>
        <w:t>䐴뭋珂ꌣ䬬い⬭䭑ꥡ摺</w:t>
      </w:r>
      <w:r>
        <w:rPr/>
        <w:t>⡪</w:t>
      </w:r>
      <w:r>
        <w:rPr/>
        <w:t>쉐쉚嫂杵䄷畏㐪獈㕥潾䛎ㄽ슥㥸恾싃ꆡ䤹㘨婋椽쉣⮱杠䝓숶痂桟⍸桥杣걅쉥</w:t>
      </w:r>
      <w:r>
        <w:rPr/>
        <w:t>ꤤ</w:t>
      </w:r>
      <w:r>
        <w:rPr/>
        <w:t>喵堪♚걐▻嘨싎搥噏磎칠ꍾ긭싂⛍긴坴瓂㧂긬ꆱ㥉㐸칣싂弹畋桲싂슩䙟⽄丯惂廂껂弨⑎㣎㥾⭪昤쉧婪슥숬捎쉪傩⫂䥰䰲㵩쉦硾澘爺丯扷㕣㘽⑞䱍슻깎ꅊ⼩帮穩塪喩橖곃♒䱬㕉䝖濃煤䁪쌫繯싂뭋地改堪썤伺佊</w:t>
      </w:r>
      <w:r>
        <w:rPr/>
        <w:t>ⵋ</w:t>
      </w:r>
      <w:r>
        <w:rPr/>
        <w:t>啊슻</w:t>
      </w:r>
      <w:r>
        <w:rPr/>
        <w:t>ꔥ</w:t>
      </w:r>
      <w:r>
        <w:rPr/>
        <w:t>佭汣楲奌㍮湂姍瀶㩏묤䝌氳捑片灃烂吵ㆩ㌳䯂䳃춻噘걑ꏂ憩촸熬愺縺堽쉹숪睑牤</w:t>
      </w:r>
      <w:r>
        <w:rPr/>
        <w:t>⡯</w:t>
      </w:r>
      <w:r>
        <w:rPr/>
        <w:t>瑯뭀䭁</w:t>
      </w:r>
      <w:r>
        <w:rPr/>
        <w:t>ꖻ</w:t>
      </w:r>
      <w:r>
        <w:rPr/>
        <w:t>슻係㙓쉏祔</w:t>
      </w:r>
      <w:r>
        <w:rPr/>
        <w:t>ꤥ</w:t>
      </w:r>
      <w:r>
        <w:rPr/>
        <w:t>㜣㩵䡕⭨ㅶ㩑㉺㮩㝮⾬䱊獇슿硉〶䅂捵㶱숪㥓敬櫍潩䉇睹揂ꎬ瑕䴣戤묥玮祲憻뼯㫂何㉙뼳桖╱䩙汬⽉扑ꍇ╗䇎</w:t>
      </w:r>
      <w:r>
        <w:rPr/>
        <w:t>꧂</w:t>
      </w:r>
      <w:r>
        <w:rPr/>
        <w:t>採䶿塱</w:t>
      </w:r>
      <w:r>
        <w:rPr/>
        <w:t>ⶏ</w:t>
      </w:r>
      <w:r>
        <w:rPr/>
        <w:t>癄㵙뮩楇⥅廂枏㩦㐮橮</w:t>
      </w:r>
      <w:r>
        <w:rPr/>
        <w:t>ꖻ</w:t>
      </w:r>
      <w:r>
        <w:rPr/>
        <w:t>㑤汌栻㍗硪㩠☪㩲</w:t>
      </w:r>
      <w:r>
        <w:rPr/>
        <w:t>Ɑ</w:t>
      </w:r>
      <w:r>
        <w:rPr/>
        <w:t>깋싂䩄숮旎櫂捆嘰癪汬⽰柂㢻쉲祄卶〬⨭㯂汆怽轲橃縸匮獄灦쉑</w:t>
      </w:r>
      <w:r>
        <w:rPr/>
        <w:t>ⶵ</w:t>
      </w:r>
      <w:r>
        <w:rPr/>
        <w:t>Ⱙ</w:t>
      </w:r>
      <w:r>
        <w:rPr/>
        <w:t>䮘噸瀺牥쉈</w:t>
      </w:r>
      <w:r>
        <w:rPr/>
        <w:t>꧂</w:t>
      </w:r>
      <w:r>
        <w:rPr/>
        <w:t>㎬吺뽂♨쉾惍㥡䀵周婈믂</w:t>
      </w:r>
      <w:r>
        <w:rPr/>
        <w:t>⡑</w:t>
      </w:r>
      <w:r>
        <w:rPr/>
        <w:t>帺傱슮吽杧㚩쉅⑅⪣㦩矂佃歅쉶ꅾ⼳㍴愰䱱椩숹䥾強櫃堻倲</w:t>
      </w:r>
      <w:r>
        <w:rPr/>
        <w:t>ꔦ</w:t>
      </w:r>
      <w:r>
        <w:rPr/>
        <w:t>嫂㈽扔䡹帪匴㩀⹳潉墣住쉟捏畴㑬㝞慉츫㢘媣㒩</w:t>
      </w:r>
      <w:r>
        <w:rPr/>
        <w:t>ⵘ</w:t>
      </w:r>
      <w:r>
        <w:rPr/>
        <w:t>顬秂拃⼶갨깞㝸묥癑⌦숪咻妻枥␺䨸唽堮갦슮灸项轒彃䁢畓瑐⹄瑒唬⭾婊</w:t>
      </w:r>
      <w:r>
        <w:rPr/>
        <w:t>ꕊ</w:t>
      </w:r>
      <w:r>
        <w:rPr/>
        <w:t>ꥪ摙敫李庘瞩璱狂╮捷촶儦</w:t>
      </w:r>
      <w:r>
        <w:rPr/>
        <w:t>ꕒ</w:t>
      </w:r>
      <w:r>
        <w:rPr/>
        <w:t>䩭橹廂瑷㡊䉡伯洹樴䴬숻쉸湉</w:t>
      </w:r>
      <w:r>
        <w:rPr/>
        <w:t>Ⳃ</w:t>
      </w:r>
      <w:r>
        <w:rPr/>
        <w:t>倯</w:t>
      </w:r>
      <w:r>
        <w:rPr/>
        <w:t>ꥋ</w:t>
      </w:r>
      <w:r>
        <w:rPr/>
        <w:t>䦬繀猩⪩慲♩盂</w:t>
      </w:r>
      <w:r>
        <w:rPr/>
        <w:t>ⵋ</w:t>
      </w:r>
      <w:r>
        <w:rPr/>
        <w:t>佣쉶柂坊癠쉈␨廂偎㭓祪ꏂ穕幪乏슥뽦㉫곂슮沘㭔䅓</w:t>
      </w:r>
      <w:r>
        <w:rPr/>
        <w:t>ⷂ</w:t>
      </w:r>
      <w:r>
        <w:rPr/>
        <w:t>츨灀껍㤊檏暏깶㫂뭁쉧敦㚻别住걢溮䵕䁈彃攽惂</w:t>
      </w:r>
      <w:r>
        <w:rPr/>
        <w:t>ꦘ</w:t>
      </w:r>
      <w:r>
        <w:rPr/>
        <w:t>䨲偯쉋繵瀵⏃⭾</w:t>
      </w:r>
      <w:r>
        <w:rPr/>
        <w:t>ⵄ</w:t>
      </w:r>
      <w:r>
        <w:rPr/>
        <w:t>斿꥔䄳⭮㡪</w:t>
      </w:r>
      <w:r>
        <w:rPr/>
        <w:t>⢡</w:t>
      </w:r>
      <w:r>
        <w:rPr/>
        <w:t>䱎㛂瑊췂疥䱰澩睂呷汖睩烂㕮䑄쉷쉹溩쉙狂쏂⩒숩</w:t>
      </w:r>
      <w:r>
        <w:rPr/>
        <w:t>ⰵⴣ</w:t>
      </w:r>
      <w:r>
        <w:rPr/>
        <w:t>䩠㵫</w:t>
      </w:r>
      <w:r>
        <w:rPr/>
        <w:t>ⴥ</w:t>
      </w:r>
      <w:r>
        <w:rPr/>
        <w:t>療썕木癱슻仂♩⌣潰塮捙뭶⨫辣瑅습亘佾儩</w:t>
      </w:r>
      <w:r>
        <w:rPr/>
        <w:t>꥓</w:t>
      </w:r>
      <w:r>
        <w:rPr/>
        <w:t>偉恏佗</w:t>
      </w:r>
      <w:r>
        <w:rPr/>
        <w:t>⠰</w:t>
      </w:r>
      <w:r>
        <w:rPr/>
        <w:t>䱓幵瘬⎏숣㔮뼬汌슩業쵹쉃㓂穥긬泂浾</w:t>
      </w:r>
      <w:r>
        <w:rPr/>
        <w:t>ⴸ</w:t>
      </w:r>
      <w:r>
        <w:rPr/>
        <w:t>垬゘슥堯䳂猹厮汅쉺恶㤳穋迂⑟洺䭔佱垿䵋婰땂♹漲参⹙噪ꥨ獓쉚</w:t>
      </w:r>
      <w:r>
        <w:rPr/>
        <w:t>ⵉ</w:t>
      </w:r>
      <w:r>
        <w:rPr/>
        <w:t>䮱쉓㉓쉶䆘땄</w:t>
      </w:r>
      <w:r>
        <w:rPr/>
        <w:t>ꔬ</w:t>
      </w:r>
      <w:r>
        <w:rPr/>
        <w:t>⢩</w:t>
      </w:r>
      <w:r>
        <w:rPr/>
        <w:t>梿묲䵡稹瘣卮㌵䖿歞框쎬뽗弩塵圬⥕슱效ꍆ䥭䝄⍥扇漵顙颿싂㭷玬䌯竂슬㝒傿猺顴䭔ꥭ㉏煁偉䝎䱹춡⩹⩖⽉示Ⓜ</w:t>
      </w:r>
      <w:r>
        <w:rPr/>
        <w:t>ꕗ</w:t>
      </w:r>
      <w:r>
        <w:rPr/>
        <w:t>㢮愩뼰剦☹⭮⩶숦⍙憥灩녲㩄⸷橎땂眨㙴숽渮熘㑮침숶榱ꇂ꥞ヂ偰쉤娺☱捤振恪牁䕥縮歯꥔癈坆獥⼦濎啸㌺収㓂攨呅놣煖剣濃戨걒쉓䯂Ⓨ㐭䅁촩쉸⭄礭噡숪凂㉢쉶ㅕ啢㤷䡵硋⍈䯂걔䴶⚵潘攸⼣塇痂忂땋䟂㙉䯂輳唥椷䕳奒䩇</w:t>
      </w:r>
      <w:r>
        <w:rPr/>
        <w:t>ꤵ</w:t>
      </w:r>
      <w:r>
        <w:rPr/>
        <w:t>頲灋䙱숨恙橔輩㕧ぬ䈨ㅺ願䈵䕎末묪琦䡤뾱奔쵌⑶佒癘匽쉂</w:t>
      </w:r>
      <w:r>
        <w:rPr/>
        <w:t>⠪⌤</w:t>
      </w:r>
      <w:r>
        <w:rPr/>
        <w:t>쉆쉐싂䝫迂䥳㇂䵕㤥䥴갰␥㟃츩⬴戩繑䁑땍ㅀ⽑煢뭄</w:t>
      </w:r>
      <w:r>
        <w:rPr/>
        <w:t>ꕠ</w:t>
      </w:r>
      <w:r>
        <w:rPr/>
        <w:t>츶싂땢佧䕲嘷抩㗂뭏盂䥏媘弱畠婾慂⤽䱰兘ꥠ쉍㡷䕍⛍呉뇃</w:t>
      </w:r>
      <w:r>
        <w:rPr/>
        <w:t>ꕆ</w:t>
      </w:r>
      <w:r>
        <w:rPr/>
        <w:t>怲䅭␸䰪䞿㩆儲㖡쉇䴶ㄴ쉎䮘偟䝖</w:t>
      </w:r>
      <w:r>
        <w:rPr/>
        <w:t>⡎</w:t>
      </w:r>
      <w:r>
        <w:rPr/>
        <w:t>쉌땳⽕徘</w:t>
      </w:r>
      <w:r>
        <w:rPr/>
        <w:t>ꦮ</w:t>
      </w:r>
      <w:r>
        <w:rPr/>
        <w:t>ꌹ摇㉸깵ꥨ洸敒拂砩祄㡱敀洸噁啄녤燂喻㥀숴䤶썍礫睲⩹漰丯䘻兮⭎</w:t>
      </w:r>
      <w:r>
        <w:rPr/>
        <w:t>⣂</w:t>
      </w:r>
      <w:r>
        <w:rPr/>
        <w:t>뗎䱈㫍狂녙㩠倹㬷䃃檻㍂</w:t>
      </w:r>
      <w:r>
        <w:rPr/>
        <w:t>ꦿ</w:t>
      </w:r>
      <w:r>
        <w:rPr/>
        <w:t>싂숴啋浖䊿㬥칉睞넨♐呐㉡썐瑔긮乳</w:t>
      </w:r>
      <w:r>
        <w:rPr/>
        <w:t>ꤵ</w:t>
      </w:r>
      <w:r>
        <w:rPr/>
        <w:t>庬⒬</w:t>
      </w:r>
      <w:r>
        <w:rPr/>
        <w:t>꧂</w:t>
      </w:r>
      <w:r>
        <w:rPr/>
        <w:t>⾿恃䉞䱕╸倬慔㪥债祎晷쉀ꍒ</w:t>
      </w:r>
      <w:r>
        <w:rPr/>
        <w:t>⢮</w:t>
      </w:r>
      <w:r>
        <w:rPr/>
        <w:t>嚣䖱卵쉺䵢䡤伦⥱总쵥䁂㏂⨬带硶㕙轢䴵撬㵑竂揂⹦穬숮濂瑘ꏂ</w:t>
      </w:r>
      <w:r>
        <w:rPr/>
        <w:t>ꦬ</w:t>
      </w:r>
      <w:r>
        <w:rPr/>
        <w:t>旂偎㤪濂硚⍃ꅯ礶汩枩浢婹堯橪婱</w:t>
      </w:r>
      <w:r>
        <w:rPr/>
        <w:t>ꕉ</w:t>
      </w:r>
      <w:r>
        <w:rPr/>
        <w:t>⺿곂㌊偕㩞믎쉇颩ꌴ牯慀䧂㙩䡅╷囂䨪</w:t>
      </w:r>
      <w:r>
        <w:rPr/>
        <w:t>ꦘ</w:t>
      </w:r>
      <w:r>
        <w:rPr/>
        <w:t>⺿뇂⌳湃㐺轌㍃</w:t>
      </w:r>
      <w:r>
        <w:rPr/>
        <w:t>ꤹ</w:t>
      </w:r>
      <w:r>
        <w:rPr/>
        <w:t>咬싂쉣摗䡹頥╲幤瓂쉰ㅠ깾쉶⥹影쉁呔깥㡺⹷쉰䆥㐴쉡䕤⨬ㅥ䌣繕権哂睑숽㝊暮⨲뭈䟂⽧楚拂숳礥槂敞汭硊汭劵㣂砽㥀㑾砣壂㉚㦘격摟䙤兩焭쉮쉉딵䁳㤬乮숴⹙猴슮㊡㵡</w:t>
      </w:r>
      <w:r>
        <w:rPr/>
        <w:t>ꕶ</w:t>
      </w:r>
      <w:r>
        <w:rPr/>
        <w:t>걇쉘쉘嗂慯뭎婖䧃䀹囂䁱╆柍䩞矂㭲뼩夰䌴犡♱쉹䵵䐶</w:t>
      </w:r>
      <w:r>
        <w:rPr/>
        <w:t>Ⱶ</w:t>
      </w:r>
      <w:r>
        <w:rPr/>
        <w:t>癞矂䆵쉧ꍳ摶ꥳ䉲</w:t>
      </w:r>
      <w:r>
        <w:rPr/>
        <w:t>ꥎ</w:t>
      </w:r>
      <w:r>
        <w:rPr/>
        <w:t>湤撮숽쉦特繟䦱氮䥡숫栳⩄</w:t>
      </w:r>
      <w:r>
        <w:rPr/>
        <w:t>ⲵ</w:t>
      </w:r>
      <w:r>
        <w:rPr/>
        <w:t>슬㆏ꥨ弹涡乁奠㡔秂ㄩ䆩卫㙳㵵䜺乞澩繇쉄껍䑳启쉴썶嗂䕊쉷뿂甽冱婲擂䈭⩓뭃䫂惎暩ꄵ璱佉녭⌹獒乭毂慠奈㦻</w:t>
      </w:r>
      <w:r>
        <w:rPr/>
        <w:t>ꤦ</w:t>
      </w:r>
      <w:r>
        <w:rPr/>
        <w:t>쵖恗⍰穯ꥹ쉯稥땉䃂</w:t>
      </w:r>
      <w:r>
        <w:rPr/>
        <w:t>⠥</w:t>
      </w:r>
      <w:r>
        <w:rPr/>
        <w:t>忍쉬㎘圭갴䌤⥦剠囂쎱㥱彊卺䙮⺡搸㝺쉒扳庩╶⩓ꍇ⼬潺刹坄ꅳ杨숣</w:t>
      </w:r>
      <w:r>
        <w:rPr/>
        <w:t>ⵢ</w:t>
      </w:r>
      <w:r>
        <w:rPr/>
        <w:t>冡卬瞥㠪坩穫㧎㡰癢츨珂痂䧂稪奓䴴渫⏂㭉쉗⺮恄䱉橯繎牦㍷曂䆵桄奩楌쉰夦곂癭㷍㍶䙌䭃爦</w:t>
      </w:r>
      <w:r>
        <w:rPr/>
        <w:t>ⱌ</w:t>
      </w:r>
      <w:r>
        <w:rPr/>
        <w:t>疡䱨숭佭⌣漰</w:t>
      </w:r>
      <w:r>
        <w:rPr/>
        <w:t>꧂</w:t>
      </w:r>
      <w:r>
        <w:rPr/>
        <w:t>畏ꌩ䵙湾䞩숩皡剕╣쌺䅍晾⩢묥兑剰灢梩㵢旎⵭㩘⬬걖쵐㙱楷쉷轐煂䵋泂绂穒䥏㌦縳㉬</w:t>
      </w:r>
      <w:r>
        <w:rPr/>
        <w:t>ⱈ</w:t>
      </w:r>
      <w:r>
        <w:rPr/>
        <w:t>쉗淂㕚⨭摏䅔㘲畴⩫噲佇愸穗ꌫ竂䛂啰稨潯䃍숱ㅷ䅨䑁䒬啯䡖ꅲꍵ場䥠珂夸煘㥸칳䱾</w:t>
      </w:r>
      <w:r>
        <w:rPr/>
        <w:t>ꥎ꥘</w:t>
      </w:r>
      <w:r>
        <w:rPr/>
        <w:t>潹ꥵ㴸슩♵숫毂ꍦ숫煕쉓슻䵸橩㔱䝳</w:t>
      </w:r>
      <w:r>
        <w:rPr/>
        <w:t>ꥅ</w:t>
      </w:r>
      <w:r>
        <w:rPr/>
        <w:t>썌嫂頲䚩ㅴ穒⎿圷硔┵彍侣㥰幬㭣厣묽㥉쵵䔨乥㕙⵱瑎䁑꥔䐰响䩞⎥坫樳暘怪⥄싎轐殡啔睭䟂땐火癌䜦묯琪礲䝵⤳䈲㉄㭉㵸ꍚ卺榡个㌨椷㉒槂玬摪潃ꍶ숰磂㪘䝵榘쉢垣惂癠犿痂㩎洶⵬␱㝀栨⸤媵⩦</w:t>
      </w:r>
      <w:r>
        <w:rPr/>
        <w:t>ꕊ</w:t>
      </w:r>
      <w:r>
        <w:rPr/>
        <w:t>桳䴴潞彟火깪磂橄숱</w:t>
      </w:r>
      <w:r>
        <w:rPr/>
        <w:t>ⵙ</w:t>
      </w:r>
      <w:r>
        <w:rPr/>
        <w:t>쉲</w:t>
      </w:r>
      <w:r>
        <w:rPr/>
        <w:t>ꔮ</w:t>
      </w:r>
      <w:r>
        <w:rPr/>
        <w:t>呋眶捾쉙⬳穄坒塄䄵勂兦个啞歌竎㠺婦搰녚쉱䘥쉚为帨</w:t>
      </w:r>
      <w:r>
        <w:rPr/>
        <w:t>ꕱ</w:t>
      </w:r>
      <w:r>
        <w:rPr/>
        <w:t>杊棂䒮䐬䝓つ潤┊㋃囍⸤囂㙷橅⭫칔㋂優ꅰ</w:t>
      </w:r>
      <w:r>
        <w:rPr/>
        <w:t>ⴰꖬ</w:t>
      </w:r>
      <w:r>
        <w:rPr/>
        <w:t>ꅋ窏䍪</w:t>
      </w:r>
      <w:r>
        <w:rPr/>
        <w:t>꤯</w:t>
      </w:r>
      <w:r>
        <w:rPr/>
        <w:t>䑂싃兙塡쉤澏⍭扲煢灥㈷䡣晱꥙걠溮劥䕐뭢痂슱焬쉤帶싃⪩呵䌣땓ꄱし쉮娪⼫搳浳싂땟㔬䡡䲩썥擂쉯</w:t>
      </w:r>
      <w:r>
        <w:rPr/>
        <w:t>⡪</w:t>
      </w:r>
      <w:r>
        <w:rPr/>
        <w:t>㞩䁚䞱떩쏎桰쉌晤圪㭪竂啩믍橨䭞剭夨ぉ쉱⥓琶䐵煏쉏殿㉮䱠彋갦㜭洤辘桂촯䢵睡㶿慤숬氱祳</w:t>
      </w:r>
      <w:r>
        <w:rPr/>
        <w:t>ⵑ</w:t>
      </w:r>
      <w:r>
        <w:rPr/>
        <w:t>慲ꥡ쉋䉘ꇂ쉉㏎仂⤩㗃</w:t>
      </w:r>
      <w:r>
        <w:rPr/>
        <w:t>⡩</w:t>
      </w:r>
      <w:r>
        <w:rPr/>
        <w:t>畧⍨倷㑸桡쵍搯ネ楸姂根瑒슿䙸⎿㍉秂牄槂䵇䡧顯츮槂槂串淎䁾㐺ꄣ믂䡬㉱슏䃂佥楴硷䁕䭖囂灣碱轣⿂⑙幸兕쏂</w:t>
      </w:r>
      <w:r>
        <w:rPr/>
        <w:t>ⷂ</w:t>
      </w:r>
      <w:r>
        <w:rPr/>
        <w:t>毂䛎쉚戱걷甫水숮㎏怹䅃ぱ</w:t>
      </w:r>
      <w:r>
        <w:rPr/>
        <w:t>ꖬ</w:t>
      </w:r>
      <w:r>
        <w:rPr/>
        <w:t>幑輸⭳瘸椹쉩栣</w:t>
      </w:r>
      <w:r>
        <w:rPr/>
        <w:t>ⷂ</w:t>
      </w:r>
      <w:r>
        <w:rPr/>
        <w:t>厣㕓琰⫂䈻轇偷䄯▮獉䯂묫⍣㖻砺狂啢印</w:t>
      </w:r>
      <w:r>
        <w:rPr/>
        <w:t>⡀</w:t>
      </w:r>
      <w:r>
        <w:rPr/>
        <w:t>쉢䭧싂</w:t>
      </w:r>
      <w:r>
        <w:rPr/>
        <w:t>ꥍ</w:t>
      </w:r>
      <w:r>
        <w:rPr/>
        <w:t>ⱊ</w:t>
      </w:r>
      <w:r>
        <w:rPr/>
        <w:t>敳숻し㈯䖥쌪⨶ㅵ㬴员䍉䩆쉾毎</w:t>
      </w:r>
      <w:r>
        <w:rPr/>
        <w:t>꧂</w:t>
      </w:r>
      <w:r>
        <w:rPr/>
        <w:t>狂车㚬頵䠭♟轸湖⍴眨칒㡟椨쉨庱ㅓ⭀㗂榻桒煀㉳숦卣楤</w:t>
      </w:r>
      <w:r>
        <w:rPr/>
        <w:t>ⶥ</w:t>
      </w:r>
      <w:r>
        <w:rPr/>
        <w:t>顣庩婾偞</w:t>
      </w:r>
      <w:r>
        <w:rPr/>
        <w:t>⢻</w:t>
      </w:r>
      <w:r>
        <w:rPr/>
        <w:t>녠⒩㭮㌶␩㭇⨴㡧䍎匥⛂㭔䑰礹싂㷂㒱⹺啱㟂숲뽄䉳晫⌦堵쉷䌺⩘纥⭬쉁긩䘶녳姂刨숽▬⹭怺勂瞱⍆곃䡨㐮숸⹲ꌤ浀쉓㵞䳂呞숩婎制燂甬썀䴬䍕佂橗걔晹歚奆⥺噃摚ꅱ䣂㞬呩䔯截洩癎㥺求⿎◂硟瑎嘤㤶⭶报煦幗繚⧂浳걋䭦땘仍灴奢獎呓䒻瑾癸彴㤹䭃睲걟슩䴬轣頤㇂瘮깞㈴歴쉵</w:t>
      </w:r>
      <w:r>
        <w:rPr/>
        <w:t>ⴱ</w:t>
      </w:r>
      <w:r>
        <w:rPr/>
        <w:t>佀㚩</w:t>
      </w:r>
      <w:r>
        <w:rPr/>
        <w:t>ⴥ</w:t>
      </w:r>
      <w:r>
        <w:rPr/>
        <w:t>正ꥹ</w:t>
      </w:r>
      <w:r>
        <w:rPr/>
        <w:t>ꖵ</w:t>
      </w:r>
      <w:r>
        <w:rPr/>
        <w:t>珂ꍶ㎬䕦桪싂숪ꅂ쉾慮廎긨婚㍍恍㫂撮ꌰ</w:t>
      </w:r>
      <w:r>
        <w:rPr/>
        <w:t>ꤵ</w:t>
      </w:r>
      <w:r>
        <w:rPr/>
        <w:t>狂㑳汗䚬幵䚻惂䴣⪬䥁뽰⑒䝡쉕啓ㅍ䣂獚</w:t>
      </w:r>
      <w:r>
        <w:rPr/>
        <w:t>ꕐ</w:t>
      </w:r>
      <w:r>
        <w:rPr/>
        <w:t>顷쉕뭕녋坢畓歐坥㑩偭䘣䥑栥癑쉤顒ꄪ䬮傣㝵潈숶쉦슥汱②䨨瑇媥쉳쉈뗃Ⓜꅳ슩䅗뿂挶뭲砮彑楶뭤䱑熻쉠䕗俍䅖⌥䁅걳瀵䡁쉵呗彑⛂뭨썌妡</w:t>
      </w:r>
      <w:r>
        <w:rPr/>
        <w:t>ꥊ</w:t>
      </w:r>
      <w:r>
        <w:rPr/>
        <w:t>顄썄넺</w:t>
      </w:r>
      <w:r>
        <w:rPr/>
        <w:t>ꔫ</w:t>
      </w:r>
      <w:r>
        <w:rPr/>
        <w:t>吪䝘◂繌췍恔操㡆쉊쉆儮</w:t>
      </w:r>
      <w:r>
        <w:rPr/>
        <w:t>Ɽ</w:t>
      </w:r>
      <w:r>
        <w:rPr/>
        <w:t>稰┶㕐ꌨ⭺◃┶啕迃쉌⹵</w:t>
      </w:r>
      <w:r>
        <w:rPr/>
        <w:t>Ⰺ</w:t>
      </w:r>
      <w:r>
        <w:rPr/>
        <w:t>쉠♷剶⵹婴숴戮ꄸ⩈⛂쉺穭浆桥攱䃂䷂㶏</w:t>
      </w:r>
      <w:r>
        <w:rPr/>
        <w:t>⡾</w:t>
      </w:r>
      <w:r>
        <w:rPr/>
        <w:t>剷䲵䙘㚵䍦㩄亣塷桍㋂⬥칢呶扫氥촴㢮䉋쉬ꥦ牰ㆡ싂䢱</w:t>
      </w:r>
      <w:r>
        <w:rPr/>
        <w:t>⠯</w:t>
      </w:r>
      <w:r>
        <w:rPr/>
        <w:t>彁껂㈪</w:t>
      </w:r>
      <w:r>
        <w:rPr/>
        <w:t>ⱷ⣂</w:t>
      </w:r>
      <w:r>
        <w:rPr/>
        <w:t>捈㴤䍀眱扞杣싂䵺뿂悡畳繊咥呮睖쉮쉖悩⽡</w:t>
      </w:r>
      <w:r>
        <w:rPr/>
        <w:t>ꕢ</w:t>
      </w:r>
      <w:r>
        <w:rPr/>
        <w:t>斮</w:t>
      </w:r>
      <w:r>
        <w:rPr/>
        <w:t>ꤱ</w:t>
      </w:r>
      <w:r>
        <w:rPr/>
        <w:t>㢩⵳㉣</w:t>
      </w:r>
      <w:r>
        <w:rPr/>
        <w:t>ⲡ</w:t>
      </w:r>
      <w:r>
        <w:rPr/>
        <w:t>佢攻숰幠坎⤮쎬쉯견狂슩䡟딵案</w:t>
      </w:r>
      <w:r>
        <w:rPr/>
        <w:t>ⵕ⎣</w:t>
      </w:r>
      <w:r>
        <w:rPr/>
        <w:t>ꥮ☥颡櫂捁ㅇ景쉀싂恎긪숳쉅䛂⨣恇쉃뿂</w:t>
      </w:r>
      <w:r>
        <w:rPr/>
        <w:t>Ⳃ</w:t>
      </w:r>
      <w:r>
        <w:rPr/>
        <w:t>썫䐩츸쉸ꏂ桃壂执䥹꥕轵䉒㯂坌捏␲땖</w:t>
      </w:r>
      <w:r>
        <w:rPr/>
        <w:t>ꕐ</w:t>
      </w:r>
      <w:r>
        <w:rPr/>
        <w:t>㑦獔乓╌穪水</w:t>
      </w:r>
      <w:r>
        <w:rPr/>
        <w:t>Ⳃ</w:t>
      </w:r>
      <w:r>
        <w:rPr/>
        <w:t>숣〈奺䌵幮瑟⑀ꥧ⑈</w:t>
      </w:r>
      <w:r>
        <w:rPr/>
        <w:t>ⷂ</w:t>
      </w:r>
      <w:r>
        <w:rPr/>
        <w:t>幨뗂⌱婬䩲쌹種勂♢䙙쵔슘ꏂ쉠礭伷칱摮묽砩싂㍤剙땧䫍䥭盂뿂睖娶彸揂䘤⪘◂㍗◂橫癨乱曍⥢딩㩭⌦漦뽏췂⥰䕀㉇獇位娰쉸땔䜪췂だ㉅◃捭㔲</w:t>
      </w:r>
      <w:r>
        <w:rPr/>
        <w:t>꤯</w:t>
      </w:r>
      <w:r>
        <w:rPr/>
        <w:t>纘뭢囂烂</w:t>
      </w:r>
      <w:r>
        <w:rPr/>
        <w:t>⣂</w:t>
      </w:r>
      <w:r>
        <w:rPr/>
        <w:t>整仂⵳넹♟☵窏朥扯殱剴㡥㬻⺮ꥱ㩴ㆻ⩂㥏輲숲㭮</w:t>
      </w:r>
      <w:r>
        <w:rPr/>
        <w:t>ꖵ</w:t>
      </w:r>
      <w:r>
        <w:rPr/>
        <w:t>ꄥ⍩䫂爨啑꥞扖䑦痂⹰歄买䷂父棎椭頷㵞</w:t>
      </w:r>
      <w:r>
        <w:rPr/>
        <w:t>Ⳃⱪ</w:t>
      </w:r>
      <w:r>
        <w:rPr/>
        <w:t>갺盎灍颏爤恙⽪㍵숨係㥬买硧ㄩ澩礭䟂梩䙾┪恷否ꎬ欻䍷窱㕡䦩䔪偳瑵⒥ꄫ⩋ꍯ泂칒䪵慀姂㥘搪䈲⸥倵⩷噞⹣</w:t>
      </w:r>
      <w:r>
        <w:rPr/>
        <w:t>ⶬ</w:t>
      </w:r>
      <w:r>
        <w:rPr/>
        <w:t>딨ㅦ漫㝡⑅긫⩥焬係歀⹳畀偊佭睾穈噖⨣㤬撿쉫㔷檣囂㋃獪㙳⨦卡뿂㫂渨严瑲㍕䍷┹ꍙ樻㇂坎⩥捸帺걶뾻奆</w:t>
      </w:r>
      <w:r>
        <w:rPr/>
        <w:t>ⵋ⑫</w:t>
      </w:r>
      <w:r>
        <w:rPr/>
        <w:t>凍싂䕎乑♃㷂呺桕♅슘灯싂䔣总瑙┱⭢繸㤥轘徥넬瘨彅偀녔砸⪱䱒䱆卫</w:t>
      </w:r>
      <w:r>
        <w:rPr/>
        <w:t>ⴲ</w:t>
      </w:r>
      <w:r>
        <w:rPr/>
        <w:t>朴垥</w:t>
      </w:r>
      <w:r>
        <w:rPr/>
        <w:t>ⰶ</w:t>
      </w:r>
      <w:r>
        <w:rPr/>
        <w:t>쉄⩬ꅬ瓂砭搶㨳瀬眴츬䡎㘩圣湉捚倦あ쉷㥣獉濂⽚ㆩ偩싎⫂㚱飂㖘ㅳ扩游䥭뽁伪Ⓜ촻恺旂歇ꥳ乡煺녚⥬硢繸␸쉕卦毂頻⌭䦩</w:t>
      </w:r>
      <w:r>
        <w:rPr/>
        <w:t>ꥎ</w:t>
      </w:r>
      <w:r>
        <w:rPr/>
        <w:t>顲樵䵆徿갬湚뭉乪⨻숶숥㵂侥儷쉣幄椺숪때繍뭶慬⿂촦漻쏂⩕⽘䎻⪩批䘫䵖吩쉳䉳䤪乐䭇쉃䞏䚵佁纣쉊憮㑂楊쉞懂㍇晱┵싂摩允瑳츬癖쉓꤮漦쉁佑弳洪䄊匨㑋</w:t>
      </w:r>
      <w:r>
        <w:rPr/>
        <w:t>⢵</w:t>
      </w:r>
      <w:r>
        <w:rPr/>
        <w:t>䠨걨潡戦壂吮浤恅걬☫癯䴱奧䭧䏍䰲䁀컂狂售♪位坎때㈩㕄슘썯㵦숤攴义䅭⑊甹縱䝙묷䥒橪䎿ꌭ轅숶爥狂䎵쌺촩縵稤页猯싂㞻⍌仍こ썦祣嗎믂㩊㯂穞獃ヂ〨穆ㄭ燍쉐炬썔⩘坢牪値即䘻椷㕬⦻弲䴥㜱▮掵煾쉤뭰扒刴偠␸숴쉊ꅀ轫䳂別䬹䆩䑈漫⩫뿃┷歅呑掩숫䷂㥲ぱ㜲乡녧琪㙏瀣ꥱ䙋칂썌伶焳㝙◂强灖싎뭩⽣⍮湔◂濂轙⑨幓噭겿頷쉸䗂⥞㣎啃旂樳數㙾㜸</w:t>
      </w:r>
      <w:r>
        <w:rPr/>
        <w:t>ꥏ</w:t>
      </w:r>
      <w:r>
        <w:rPr/>
        <w:t>㉬帥灑㉮捊侣</w:t>
      </w:r>
      <w:r>
        <w:rPr/>
        <w:t>ⴭ</w:t>
      </w:r>
      <w:r>
        <w:rPr/>
        <w:t>儲桎歱爸⍍㮣䪵㈹㇎割䥠顖숱쉌촱壂廂</w:t>
      </w:r>
      <w:r>
        <w:rPr/>
        <w:t>⢩</w:t>
      </w:r>
      <w:r>
        <w:rPr/>
        <w:t>游癪佟⽠쉘扁⥊䩥</w:t>
      </w:r>
      <w:r>
        <w:rPr/>
        <w:t>ⷂ</w:t>
      </w:r>
      <w:r>
        <w:rPr/>
        <w:t>朶㍎깾깦䥞䀯㩁慃㥒䕠牚쉚</w:t>
      </w:r>
      <w:r>
        <w:rPr/>
        <w:t>ꥋ</w:t>
      </w:r>
      <w:r>
        <w:rPr/>
        <w:t>塳焺檩⽈㵵</w:t>
      </w:r>
      <w:r>
        <w:rPr/>
        <w:t>ꗂ</w:t>
      </w:r>
      <w:r>
        <w:rPr/>
        <w:t>据숻쉩卄ꆱ칙刯㡢㑃两輦갻ꥲ䚣⌷䙦㵆䩊洸㭔쉓⮻礶勂䵋츦㙑</w:t>
      </w:r>
      <w:r>
        <w:rPr/>
        <w:t>ⳍ</w:t>
      </w:r>
      <w:r>
        <w:rPr/>
        <w:t>卦ꇃ</w:t>
      </w:r>
      <w:r>
        <w:rPr/>
        <w:t>ⱊ</w:t>
      </w:r>
      <w:r>
        <w:rPr/>
        <w:t>坋帬㖬轢湯䵠散ꆿ㡺츥슘䶻䶩칮䨶䏃Ⓜ쉆긵╱ㄲ凂熻</w:t>
      </w:r>
      <w:r>
        <w:rPr/>
        <w:t>⠬</w:t>
      </w:r>
      <w:r>
        <w:rPr/>
        <w:t>뗂㍯싂輪䰩恦氲幕⪥⺩淂㚥◂⍊▱煶꥔㨨撻㑾打㕐⹄♳놻숰啇⼯㘤桂䰯穑䝐⹏積冘쉫㙰쉕쵂啪掣瀲깣晍걩䥂㡕㡺숩琩␤딺橎湄쵍䤻檘䁂硘〪썰䝗卙幵㵎쉷禱⻂녪刪뽴䉣싂伱♞</w:t>
      </w:r>
      <w:r>
        <w:rPr/>
        <w:t>ꕩ</w:t>
      </w:r>
      <w:r>
        <w:rPr/>
        <w:t>⡘</w:t>
      </w:r>
      <w:r>
        <w:rPr/>
        <w:t>栴䱂┹묳攷嘸㝎㝀㡭正㠦⑗</w:t>
      </w:r>
      <w:r>
        <w:rPr/>
        <w:t>ⷂ</w:t>
      </w:r>
      <w:r>
        <w:rPr/>
        <w:t>뮏埂쉤䅥報桦㐬숣⒏䡬潫楞층숥橠ヂ攷愤殩椴唣숳搦猬偭⎻⿂兴㉺깨瑲冻噓欪䭮瘪⏂⸣橾⧂쉸䀶杉噊쉄</w:t>
      </w:r>
      <w:r>
        <w:rPr/>
        <w:t>ⲩ</w:t>
      </w:r>
      <w:r>
        <w:rPr/>
        <w:t>䴽摲呀떵朥樣</w:t>
      </w:r>
      <w:r>
        <w:rPr/>
        <w:t>ꗂ</w:t>
      </w:r>
      <w:r>
        <w:rPr/>
        <w:t>㓂䉲旂䁤</w:t>
      </w:r>
      <w:r>
        <w:rPr/>
        <w:t>⡬</w:t>
      </w:r>
      <w:r>
        <w:rPr/>
        <w:t>㔷걃乷儺洩꺣繣媡強榏</w:t>
      </w:r>
      <w:r>
        <w:rPr/>
        <w:t>ꥆ</w:t>
      </w:r>
      <w:r>
        <w:rPr/>
        <w:t>倱</w:t>
      </w:r>
      <w:r>
        <w:rPr/>
        <w:t>ⱙ</w:t>
      </w:r>
      <w:r>
        <w:rPr/>
        <w:t>哂捨╖뾩歧㩗슿㡁户䔰칄㨣冿繲䑟材捅㉤⑌┪硐䏂쉺帪琰</w:t>
      </w:r>
      <w:r>
        <w:rPr/>
        <w:t>ⰳ</w:t>
      </w:r>
      <w:r>
        <w:rPr/>
        <w:t>噑䕘쉅갮</w:t>
      </w:r>
      <w:r>
        <w:rPr/>
        <w:t>ⴳ</w:t>
      </w:r>
      <w:r>
        <w:rPr/>
        <w:t>槂䨴瑀䈤䵦婌乩</w:t>
      </w:r>
      <w:r>
        <w:rPr/>
        <w:t>⡈</w:t>
      </w:r>
      <w:r>
        <w:rPr/>
        <w:t>쉣땏督묤㝘칎⾩㵏쉁奡戳쌭슱</w:t>
      </w:r>
      <w:r>
        <w:rPr/>
        <w:t>ⷂ</w:t>
      </w:r>
      <w:r>
        <w:rPr/>
        <w:t>亵⴨⦿①䶘歹떡轈丯烂㍀뭇뭏</w:t>
      </w:r>
      <w:r>
        <w:rPr/>
        <w:t>꤫</w:t>
      </w:r>
      <w:r>
        <w:rPr/>
        <w:t>⽧걟䆡⭴㕩癪숻䃂曂싂匶灀쵀⥃搱洰倊歗긱摲䈫噣츺싂稷㟂杸깵꥘婏伽侱偌煥㭚汷⹕刽淂祐</w:t>
      </w:r>
      <w:r>
        <w:rPr/>
        <w:t>ⵘ</w:t>
      </w:r>
      <w:r>
        <w:rPr/>
        <w:t>繈㫂祦땎伥坍䑚纩䢵煾쉹で슥条걒⥆所纡쉥㑐噠츽쉗썰ꍠ樥た</w:t>
      </w:r>
      <w:r>
        <w:rPr/>
        <w:t>ꤤ</w:t>
      </w:r>
      <w:r>
        <w:rPr/>
        <w:t>䱉睑</w:t>
      </w:r>
      <w:r>
        <w:rPr/>
        <w:t>ꥃ</w:t>
      </w:r>
      <w:r>
        <w:rPr/>
        <w:t>て彊㉵歍ꅦ㶩椪玿긴뭃㶡晦숵淂啄㵎싂䨬嘻䥊凂츰뿎劏矂㝑䤨硣숴飂稰䍫癏す彖慞쉶偡</w:t>
      </w:r>
      <w:r>
        <w:rPr/>
        <w:t>ⵣ</w:t>
      </w:r>
      <w:r>
        <w:rPr/>
        <w:t>用噅敯啸㶿弨쉥縥幍煹ꅚ뭐㈱</w:t>
      </w:r>
      <w:r>
        <w:rPr/>
        <w:t>ꥒ</w:t>
      </w:r>
      <w:r>
        <w:rPr/>
        <w:t>柍⹊攬걅漲㭌椽痍⨷捖佑⫍灣⒵걮걄</w:t>
      </w:r>
      <w:r>
        <w:rPr/>
        <w:t>ⵔ</w:t>
      </w:r>
      <w:r>
        <w:rPr/>
        <w:t>땁堥繬春숥晸ꍈ搻橢</w:t>
      </w:r>
      <w:r>
        <w:rPr/>
        <w:t>ꕒ</w:t>
      </w:r>
      <w:r>
        <w:rPr/>
        <w:t>摉쎬礥亵䝲걇년츷噗瀳禩</w:t>
      </w:r>
      <w:r>
        <w:rPr/>
        <w:t>Ⱚ</w:t>
      </w:r>
      <w:r>
        <w:rPr/>
        <w:t>摥⏂⩹</w:t>
      </w:r>
      <w:r>
        <w:rPr/>
        <w:t>ꦱ</w:t>
      </w:r>
      <w:r>
        <w:rPr/>
        <w:t>頪塢娩穁檣</w:t>
      </w:r>
      <w:r>
        <w:rPr/>
        <w:t>ꤰ</w:t>
      </w:r>
      <w:r>
        <w:rPr/>
        <w:t>栶䩀쏂海㕏湁悵㵗曂䥠ꇂ獆䛎微挫䑭夯</w:t>
      </w:r>
      <w:r>
        <w:rPr/>
        <w:t>꥓</w:t>
      </w:r>
      <w:r>
        <w:rPr/>
        <w:t>습긩䞣䝷㙬숹쉑㥏䥸千⍅佅剃䗂㝙攳瞡㩆弶迂⑕坠乙吹䵱硰쏂ꌤ噰硟⪬</w:t>
      </w:r>
      <w:r>
        <w:rPr/>
        <w:t>⠪</w:t>
      </w:r>
      <w:r>
        <w:rPr/>
        <w:t>䓃䜫种圵䍒䍮</w:t>
      </w:r>
      <w:r>
        <w:rPr/>
        <w:t>ꤵ</w:t>
      </w:r>
      <w:r>
        <w:rPr/>
        <w:t>轴쉖땣父⭡恥儶楶⫂氥卅</w:t>
      </w:r>
      <w:r>
        <w:rPr/>
        <w:t>ⶩ</w:t>
      </w:r>
      <w:r>
        <w:rPr/>
        <w:t>典쉉畠ば</w:t>
      </w:r>
      <w:r>
        <w:rPr/>
        <w:t>Ɫ♎</w:t>
      </w:r>
      <w:r>
        <w:rPr/>
        <w:t>쉖쉵洭况깞䕾甭㭑䡒㉬撩歇公걭숹슥焬斿쌳㍣爵쉑숨棂氯㭄乡땆⩧湆ꅌ㉄ㆵ輩싂쉷偆伩祲뮱뭠愣佟佬㫂쉂㭇⒵涿卮痎牒睌帲彣棂擂⍨皵㕔</w:t>
      </w:r>
      <w:r>
        <w:rPr/>
        <w:t>⡣</w:t>
      </w:r>
      <w:r>
        <w:rPr/>
        <w:t>䋃汘敓し繏敆㐲乷暮⎩䢩㉹么盂瀭剗瘭转䝢쉩塖剓樬䘸慓뾩㭲쉷껂㠻兟⩟⑶啸⻍걷绂丳䑬숹㝧窣䜷塓穥쉣匤琹슡츨㡞䐬</w:t>
      </w:r>
      <w:r>
        <w:rPr/>
        <w:t>ⳍ</w:t>
      </w:r>
      <w:r>
        <w:rPr/>
        <w:t>㑋뽁潞樮栯潥㜸갷搶㌥攨쉭㞩䦏活쉹摒決垩숵䜨佋</w:t>
      </w:r>
      <w:r>
        <w:rPr/>
        <w:t>ⱂ</w:t>
      </w:r>
      <w:r>
        <w:rPr/>
        <w:t>㧎塣㎬杸主</w:t>
      </w:r>
      <w:r>
        <w:rPr/>
        <w:t>ⲵ</w:t>
      </w:r>
      <w:r>
        <w:rPr/>
        <w:t>浉杨礳爥</w:t>
      </w:r>
      <w:r>
        <w:rPr/>
        <w:t>ꗂ⬪</w:t>
      </w:r>
      <w:r>
        <w:rPr/>
        <w:t>桞춬ㅁ㐰欱ꄣ懎쉄ゥ塗慢⬻숬界◂奵슮䁱쉖썣呃쉞廎沮⩩쏂㑢び楢䋂㵰兒쉡쌮呐夷싂╺䀨쉏⒵毃含慢顪磂칀䠺吺쉕䁁穗摶類ꍄ乵奀꥘슿䡄橑煀⹟塨곂썲⼨㦬澏㴴杷쉬堶䖩响幥欶顀斩ꥳ䧂䡰幀</w:t>
      </w:r>
      <w:r>
        <w:rPr/>
        <w:t>ꔹ</w:t>
      </w:r>
      <w:r>
        <w:rPr/>
        <w:t>戳乀涩䠶桮烃畹焤剪頯쉒滂䜮</w:t>
      </w:r>
      <w:r>
        <w:rPr/>
        <w:t>ⱌ</w:t>
      </w:r>
      <w:r>
        <w:rPr/>
        <w:t>䑫쉭䰲◂⺘ㅤ墬싂泂傩♋獨䭓儯噥䜸繁佰㇂⪥䝠㖩匵⎏噥䨪䝷㫂⑶㉐桞䘩砊渳숭숻梮杏</w:t>
      </w:r>
      <w:r>
        <w:rPr/>
        <w:t>⠵</w:t>
      </w:r>
      <w:r>
        <w:rPr/>
        <w:t>敖轣껂湗⩔㷂䁗娮瑚무</w:t>
      </w:r>
      <w:r>
        <w:rPr/>
        <w:t>⠴⑶</w:t>
      </w:r>
      <w:r>
        <w:rPr/>
        <w:t>믂な牣ꥭ쉢榬⑄御䡲쉶⶿</w:t>
      </w:r>
    </w:p>
    <w:p>
      <w:pPr>
        <w:pStyle w:val="PreformattedText"/>
        <w:bidi w:val="0"/>
        <w:spacing w:before="0" w:after="0"/>
        <w:jc w:val="left"/>
        <w:rPr/>
      </w:pPr>
      <w:r>
        <w:rPr/>
        <w:t>썠㜽</w:t>
      </w:r>
      <w:r>
        <w:rPr/>
        <w:t>⣃⹃</w:t>
      </w:r>
      <w:r>
        <w:rPr/>
        <w:t>䁰攦뭕슿뇂⥨殡䕧䮥㭳墮朤桢䵸</w:t>
      </w:r>
      <w:r>
        <w:rPr/>
        <w:t>ꦣ</w:t>
      </w:r>
      <w:r>
        <w:rPr/>
        <w:t>쉉숱긵쌰殻䡠쉯쉤ꌲ㔰䔬넳쵮⥍䑕쉋ꥯ顀캱扪䏂⥕</w:t>
      </w:r>
      <w:r>
        <w:rPr/>
        <w:t>ꦡ</w:t>
      </w:r>
      <w:r>
        <w:rPr/>
        <w:t>숪䠬湤眫眪冩帣䥋</w:t>
      </w:r>
      <w:r>
        <w:rPr/>
        <w:t>ⰺ</w:t>
      </w:r>
      <w:r>
        <w:rPr/>
        <w:t>剰䒩㍧潵싂⍎反</w:t>
      </w:r>
      <w:r>
        <w:rPr/>
        <w:t>꤫</w:t>
      </w:r>
      <w:r>
        <w:rPr/>
        <w:t>硸爵쉉䉧䗂</w:t>
      </w:r>
      <w:r>
        <w:rPr/>
        <w:t>ⷂ</w:t>
      </w:r>
      <w:r>
        <w:rPr/>
        <w:t>斮丣渷㝥㞣㴯䤽母玵坭</w:t>
      </w:r>
      <w:r>
        <w:rPr/>
        <w:t>ꤴ</w:t>
      </w:r>
      <w:r>
        <w:rPr/>
        <w:t>㔨⮥帩歧竂测싎</w:t>
      </w:r>
      <w:r>
        <w:rPr/>
        <w:t>ⵯ</w:t>
      </w:r>
      <w:r>
        <w:rPr/>
        <w:t>䥨놩煔⨨浪祋뼵</w:t>
      </w:r>
      <w:r>
        <w:rPr/>
        <w:t>ꤵ</w:t>
      </w:r>
      <w:r>
        <w:rPr/>
        <w:t>摟揂奫䴵䨹촷轀桮潃留恮⫂䶻汹뿂ꥺ쉆쉎⹥痂⽉湞惂䬪䩴⪱싃쌯䁣</w:t>
      </w:r>
      <w:r>
        <w:rPr/>
        <w:t>ꤶ</w:t>
      </w:r>
      <w:r>
        <w:rPr/>
        <w:t>潄딻㈲曃⦻牮獺䒿婔梮匤</w:t>
      </w:r>
      <w:r>
        <w:rPr/>
        <w:t>ⵁ</w:t>
      </w:r>
      <w:r>
        <w:rPr/>
        <w:t>氮㩅噳䪩愦슬뽠根칷健┭떻橲慫</w:t>
      </w:r>
      <w:r>
        <w:rPr/>
        <w:t>ꕋ</w:t>
      </w:r>
      <w:r>
        <w:rPr/>
        <w:t>年䙃畮夹框ꌤ䙍傱㏂頶쉫숱倷㩾硳灢䰳摲顃Ⓕ湇嚬⍾戻䇂</w:t>
      </w:r>
      <w:r>
        <w:rPr/>
        <w:t>ꦻ</w:t>
      </w:r>
      <w:r>
        <w:rPr/>
        <w:t>乨넴洫輽䥂渨䖬玮⥌⩑䧂⥁幋</w:t>
      </w:r>
      <w:r>
        <w:rPr/>
        <w:t>ꕣ</w:t>
      </w:r>
      <w:r>
        <w:rPr/>
        <w:t>쉪氻晓潕獀♋㟂⦡숺숭㈣숤┹勂氩㢬쉷⫂穱촸硓㡳</w:t>
      </w:r>
      <w:r>
        <w:rPr/>
        <w:t>ꕚ</w:t>
      </w:r>
      <w:r>
        <w:rPr/>
        <w:t>圪</w:t>
      </w:r>
      <w:r>
        <w:rPr/>
        <w:t>꥟</w:t>
      </w:r>
      <w:r>
        <w:rPr/>
        <w:t>갤⫂椨濂畸㥙噷긪竂긻奏穆䆻癈䵤焱穁깙䌤䅠婉♗橌瑁剩䱾䨷眳䄶彩ꍺ帯䥂㧂㞩顯⹔礱炏橗⚱㩖㡄湊桚氮顔㣃嗂䅱偓쉪牉睇쵪剗숺匦䛂㎩焹䱖癥璱⽟啍㜣眳怯땶嫂숳偓䞵汗畮䙷夵㑮싂슬澩丸㍭佶╏䪏뽾⍱쉀㶿䝾氶┪汬</w:t>
      </w:r>
      <w:r>
        <w:rPr/>
        <w:t>ꕧ</w:t>
      </w:r>
      <w:r>
        <w:rPr/>
        <w:t>卙⩟啓狂䡇牎ヂ業䦡潃傮ㆮ飂澻┨垩</w:t>
      </w:r>
      <w:r>
        <w:rPr/>
        <w:t>Ⳃ</w:t>
      </w:r>
      <w:r>
        <w:rPr/>
        <w:t>⽫䨯぀㝦灙䮘吤輨燂</w:t>
      </w:r>
      <w:r>
        <w:rPr/>
        <w:t>ⵃ</w:t>
      </w:r>
      <w:r>
        <w:rPr/>
        <w:t>㝷治慾⵪参⍦싂瘰唬숮〦㛂쉺忂쉖慲숳獞顖㬪깠싂頣␵䓂㥞瘹㉇㬫危녃禬숵汵䬮㝷䝤숥杲㥪收癚㵃㍙杺땓</w:t>
      </w:r>
      <w:r>
        <w:rPr/>
        <w:t>ⱎ</w:t>
      </w:r>
      <w:r>
        <w:rPr/>
        <w:t>猪⥧嚬場㮿쉚뽨儽氭嗂伵꺿쉱㘯吸</w:t>
      </w:r>
      <w:r>
        <w:rPr/>
        <w:t>ⱆ⬱</w:t>
      </w:r>
      <w:r>
        <w:rPr/>
        <w:t>剟顨䥇㧃汸㵯ㅕ⹺⨻攪䝣㴽磂瑟컂猦䅖츭</w:t>
      </w:r>
      <w:r>
        <w:rPr/>
        <w:t>ꥀ</w:t>
      </w:r>
      <w:r>
        <w:rPr/>
        <w:t>㑦磂䣂硸慬ぺ潪扗䈥䘲繯穠獠榡犡썶橆全唶쉾┦숺扣</w:t>
      </w:r>
      <w:r>
        <w:rPr/>
        <w:t>ꤱ</w:t>
      </w:r>
      <w:r>
        <w:rPr/>
        <w:t>䅌爤楌땁桁㒻穪녦䏂枩쵪犩땐楕⪩頱꺬夲剧瘪▣堥녘숭ꅩ㞣䥯扱伻槂䩈깑偖婅㫂┵乇숲숊掏㡅怮禩橆救䐶䍃ꍗ當愸⩰堸幺灔뾡坺♱幀㘬睧䲩ꍉ쉍⽖硍牮쉉幆㛂䜫慓杇⑮⭞㢩矂甤㥓タ䢿斡┣㝚䵐䭑</w:t>
      </w:r>
      <w:r>
        <w:rPr/>
        <w:t>ꤲ</w:t>
      </w:r>
      <w:r>
        <w:rPr/>
        <w:t>⽗䶥썯弩摺㟃猳繕呞祤偱걚伺㵷皏橎旂狂</w:t>
      </w:r>
      <w:r>
        <w:rPr/>
        <w:t>꧂</w:t>
      </w:r>
      <w:r>
        <w:rPr/>
        <w:t>甭녤쉈⪥뗂倲㚻④쉟栴槂丨䳂噀촪創㙗硡䏂㝱䅞</w:t>
      </w:r>
      <w:r>
        <w:rPr/>
        <w:t>Ⳃ</w:t>
      </w:r>
      <w:r>
        <w:rPr/>
        <w:t>睅嫂恺廂⭌</w:t>
      </w:r>
      <w:r>
        <w:rPr/>
        <w:t>ꤪ</w:t>
      </w:r>
      <w:r>
        <w:rPr/>
        <w:t>究㚿</w:t>
      </w:r>
      <w:r>
        <w:rPr/>
        <w:t>ꦬ⩂⫂</w:t>
      </w:r>
      <w:r>
        <w:rPr/>
        <w:t>ꆏ㭂彂䉸橧氺剙杶㈨쉚뽮⑀杷攪橁昬</w:t>
      </w:r>
      <w:r>
        <w:rPr/>
        <w:t>ꤷ</w:t>
      </w:r>
      <w:r>
        <w:rPr/>
        <w:t>盍亡湺쉯ꍯ㡲㡘썅桊庿㤲顦⪡습㕗婁㞱㭎땓憮䅟眱で橭쉲칎㡍㗎揃⦏䊬猻睃否娶䵯뽎쉶䳂쉞슣偃䌯灨獡帹䁋棂卂㢏쉠⭚쉅坯㡲갭䱲</w:t>
      </w:r>
      <w:r>
        <w:rPr/>
        <w:t>ⴻ</w:t>
      </w:r>
      <w:r>
        <w:rPr/>
        <w:t>쉙抬</w:t>
      </w:r>
      <w:r>
        <w:rPr/>
        <w:t>ꥌ</w:t>
      </w:r>
      <w:r>
        <w:rPr/>
        <w:t>㝤깩汎瑢⑹杒⩂⸹橭숴쉟扥硣䥓쉲彦幈故武⪿祖쉹䇂扦礳⾏⺡慚㭤</w:t>
      </w:r>
      <w:r>
        <w:rPr/>
        <w:t>ꔰ</w:t>
      </w:r>
      <w:r>
        <w:rPr/>
        <w:t>䁌䑅畔썁␶ぐ⦣숹␯침殘녰辩則깍搨煲㓂촰㴴伤䔤컂숭ꅏ⩩䣂飃呯毂橒乺櫂䉏㕮帪噂</w:t>
      </w:r>
      <w:r>
        <w:rPr/>
        <w:t>ꤰ</w:t>
      </w:r>
      <w:r>
        <w:rPr/>
        <w:t>⠺</w:t>
      </w:r>
      <w:r>
        <w:rPr/>
        <w:t>㍹⹒䋂㍚㉸摯</w:t>
      </w:r>
      <w:r>
        <w:rPr/>
        <w:t>ⵄ</w:t>
      </w:r>
      <w:r>
        <w:rPr/>
        <w:t>쉔⩈桩喣䀤䥕獸쉷扄⌰䤪呈㍄㍎㦡꥾欱</w:t>
      </w:r>
      <w:r>
        <w:rPr/>
        <w:t>ꤦ</w:t>
      </w:r>
      <w:r>
        <w:rPr/>
        <w:t>쉩㏃䩢⑳⩬頻塢瀦縨并촽椩洩쉍㋂쉘劵恩狂䛂㔺䜶債䚬潟兤䉉恠⪩쉲땘㊣╉夦ꥮ싂湄䑎捴╸</w:t>
      </w:r>
      <w:r>
        <w:rPr/>
        <w:t>ꤹ</w:t>
      </w:r>
      <w:r>
        <w:rPr/>
        <w:t>啔卸䗂敲瑎㯎䭩渺㍖獕ꌵ晑犵㨭浭녶</w:t>
      </w:r>
      <w:r>
        <w:rPr/>
        <w:t>ⵢ</w:t>
      </w:r>
      <w:r>
        <w:rPr/>
        <w:t>扴䱆싍坓慩䬣⍋幀穎䥠ꄳ嫍</w:t>
      </w:r>
      <w:r>
        <w:rPr/>
        <w:t>꧍</w:t>
      </w:r>
      <w:r>
        <w:rPr/>
        <w:t>偊椫묦恶㩏ꄪ⌨뽋樶十敁쉒渫⤦䞻썱汅⫂潢긭勂桟瑤㙺朱놱㤪</w:t>
      </w:r>
      <w:r>
        <w:rPr/>
        <w:t>Ɽ</w:t>
      </w:r>
      <w:r>
        <w:rPr/>
        <w:t>䍁슡瘦⩐桫ヂ쉆楦扶ꄶ쉚⬲楞卬央㑗輭愷慪㌯칧</w:t>
      </w:r>
      <w:r>
        <w:rPr/>
        <w:t>ꔷ</w:t>
      </w:r>
      <w:r>
        <w:rPr/>
        <w:t>癏槂彳顆煙</w:t>
      </w:r>
      <w:r>
        <w:rPr/>
        <w:t>ꦻ</w:t>
      </w:r>
      <w:r>
        <w:rPr/>
        <w:t>僎쉹䍵⨱拍㮱쉬⵾輶扎摴晾捲眰⍪⸶뽸敩</w:t>
      </w:r>
      <w:r>
        <w:rPr/>
        <w:t>⡧␺</w:t>
      </w:r>
      <w:r>
        <w:rPr/>
        <w:t>儬熩悡䓃䨪◂䅉긹幉顫쉎帩灡</w:t>
      </w:r>
      <w:r>
        <w:rPr/>
        <w:t>ꔮ</w:t>
      </w:r>
      <w:r>
        <w:rPr/>
        <w:t>㞩⬽</w:t>
      </w:r>
      <w:r>
        <w:rPr/>
        <w:t>⣂</w:t>
      </w:r>
      <w:r>
        <w:rPr/>
        <w:t>䦘犩啯</w:t>
      </w:r>
      <w:r>
        <w:rPr/>
        <w:t>ⱺ</w:t>
      </w:r>
      <w:r>
        <w:rPr/>
        <w:t>䱞父橇땣汀価䨵祦쉅䍅뽅⥩䴦灰쉖别㝋則♟珂䞿갺</w:t>
      </w:r>
      <w:r>
        <w:rPr/>
        <w:t>ꤩ</w:t>
      </w:r>
      <w:r>
        <w:rPr/>
        <w:t>갩沮䴩手彫⩃⨽塘䩎㡭㙋㵃䌽쉦拎县☱檩㭍湒洶甶⬮车䱡䤨꥙浄숱</w:t>
      </w:r>
      <w:r>
        <w:rPr/>
        <w:t>ꤺ</w:t>
      </w:r>
      <w:r>
        <w:rPr/>
        <w:t>⼶励瑈䮘䮮彪쉵Ⓜꌫ㤽䘶秂⨱숺幧</w:t>
      </w:r>
      <w:r>
        <w:rPr/>
        <w:t>⠺</w:t>
      </w:r>
      <w:r>
        <w:rPr/>
        <w:t>슩嘤㉮焊繂扸ꄲ傱婾⥲쉒塱쉐쉦䡪剔ꅣ畴扁睂䈥⩭獗념㴽揂辣䕱頣</w:t>
      </w:r>
      <w:r>
        <w:rPr/>
        <w:t>ⰵ</w:t>
      </w:r>
      <w:r>
        <w:rPr/>
        <w:t>恲䝩싂㝵啧㐥㝋䰫꥔殣噁䴥䈳䩁⴫爻灀彸췂倷熣佤묹捀畒㧂䈰걓灸䤱䱉⨣⑸쉌숦㩣漨䁱䕭ꍞ䁈⍹䍋⸻⏂硕灔のㅉ彵䉗〫灏硎ꍥ䭘䠹⽏슩车숶☫⌫噘</w:t>
      </w:r>
      <w:r>
        <w:rPr/>
        <w:t>ꦏ⹷</w:t>
      </w:r>
      <w:r>
        <w:rPr/>
        <w:t>頯㍌嫂位</w:t>
      </w:r>
      <w:r>
        <w:rPr/>
        <w:t>ꤩ</w:t>
      </w:r>
      <w:r>
        <w:rPr/>
        <w:t>䱶쉀</w:t>
      </w:r>
      <w:r>
        <w:rPr/>
        <w:t>ꕌ</w:t>
      </w:r>
      <w:r>
        <w:rPr/>
        <w:t>梣치䝦傣슻䈰朵䯂浨帻敧숱㐣獉瀯义넶딷偃䁮癋</w:t>
      </w:r>
      <w:r>
        <w:rPr/>
        <w:t>ⴴ</w:t>
      </w:r>
      <w:r>
        <w:rPr/>
        <w:t>䎬ꍉ</w:t>
      </w:r>
      <w:r>
        <w:rPr/>
        <w:t>⡔</w:t>
      </w:r>
      <w:r>
        <w:rPr/>
        <w:t>묪⫂쉮慸숣佺䮩䲿愻卣⼬쉹</w:t>
      </w:r>
      <w:r>
        <w:rPr/>
        <w:t>ⲻ</w:t>
      </w:r>
      <w:r>
        <w:rPr/>
        <w:t>琬爩繉꥔䲡穧䅔⩈</w:t>
      </w:r>
      <w:r>
        <w:rPr/>
        <w:t>ⰱ</w:t>
      </w:r>
      <w:r>
        <w:rPr/>
        <w:t>땏</w:t>
      </w:r>
      <w:r>
        <w:rPr/>
        <w:t>ꤵ</w:t>
      </w:r>
      <w:r>
        <w:rPr/>
        <w:t>Ɱ</w:t>
      </w:r>
      <w:r>
        <w:rPr/>
        <w:t>彠㈲擂繞區猬歖㙄⎣쉰痂柂㙹頭䕎捀숺㙘䑐呤顯䠲뮥㣂慶栲框䬩쉊㯂쉧</w:t>
      </w:r>
      <w:r>
        <w:rPr/>
        <w:t>⣂</w:t>
      </w:r>
      <w:r>
        <w:rPr/>
        <w:t>漷⥟쉆⨬⩖쉑䴮䕏쉥㝺⭫쉸桹啺슡숩䠰㩀㊣ꅶ䁇癆䥎촱Ⓧ뭔⥑쵀숬䁮琱䈳卦浖⍪頮伹啣灬⵳砸⥲㴭㡗싂塢夯슻亩儱⥕긯⭎ꅃ杖䕏橱媏</w:t>
      </w:r>
      <w:r>
        <w:rPr/>
        <w:t>ꖩ</w:t>
      </w:r>
      <w:r>
        <w:rPr/>
        <w:t>䥘⩏姂츦䙲婕娺湠㔪</w:t>
      </w:r>
      <w:r>
        <w:rPr/>
        <w:t>⢏</w:t>
      </w:r>
      <w:r>
        <w:rPr/>
        <w:t>숻呹䋂洺猣䵤浉⌳垵砣嘽檱搪弶瀳幒ㄽ煫쉕爥쉩啈䱠枩啡⩢炩⹂㑀⪩</w:t>
      </w:r>
      <w:r>
        <w:rPr/>
        <w:t>⡞</w:t>
      </w:r>
      <w:r>
        <w:rPr/>
        <w:t>掬倲䣍녲幧㙘㗂쵈顷懃戳懂啥쉓㣂患睸绂걍⮥숰⭂溱뿂㵦ㄸ窩㭾⿂伨潥撵⪩㒏濂㩵圱獹ヂ㧂⤸</w:t>
      </w:r>
      <w:r>
        <w:rPr/>
        <w:t>ⲩ</w:t>
      </w:r>
      <w:r>
        <w:rPr/>
        <w:t>숻圷獉▿幺㬷儽漴⬸㡮煴㉉旂绂恰⩞뮮䩨</w:t>
      </w:r>
      <w:r>
        <w:rPr/>
        <w:t>ꗂ</w:t>
      </w:r>
      <w:r>
        <w:rPr/>
        <w:t>挪儸惂剎揂摍쌱쉆牓싂⥧佷忂싎嫂榮⑱쉣슩⽒佄숯걓쌳瑺偋旂뾘⭴䡦喱漪枻䭠䥣</w:t>
      </w:r>
      <w:r>
        <w:rPr/>
        <w:t>꧂</w:t>
      </w:r>
      <w:r>
        <w:rPr/>
        <w:t>溻橄쉉䶏쉪㧂╴䶥焮㝍䅀幒榿쉴</w:t>
      </w:r>
      <w:r>
        <w:rPr/>
        <w:t>ⰰ</w:t>
      </w:r>
      <w:r>
        <w:rPr/>
        <w:t>䁁쉪⽆湶轍싂辩畉ꍳ嘤忂徿濂熿柍牁㌷䠹乺圵堥㑑䅞㕍摁冡懂洳묷䉄弥澱⨴䵇뽪佐帯䙤䫂噅偡╤⌦偐楣쉄嘷⨳呍氹楄껂</w:t>
      </w:r>
      <w:r>
        <w:rPr/>
        <w:t>ꔹ⦥</w:t>
      </w:r>
      <w:r>
        <w:rPr/>
        <w:t>뇃䩶┱癎⥧뇂呹唨愪딨⫎䞬砳숮땐轃㉟싂츻呦땐票奧灧䐭浺쉴</w:t>
      </w:r>
      <w:r>
        <w:rPr/>
        <w:t>⡵ⱔ꧎</w:t>
      </w:r>
      <w:r>
        <w:rPr/>
        <w:t>츬</w:t>
      </w:r>
      <w:r>
        <w:rPr/>
        <w:t>ꕡ</w:t>
      </w:r>
      <w:r>
        <w:rPr/>
        <w:t>璵䑮㴳쉀⸱楬惂䁦䥙쵩걤</w:t>
      </w:r>
      <w:r>
        <w:rPr/>
        <w:t>ꤻ</w:t>
      </w:r>
      <w:r>
        <w:rPr/>
        <w:t>䝣⹮⍑⩴䝅㕾砭쉔汙绂뽨䴷䱙穠⩅슘〺摄㵈渊晢䉑卸쉨㝕</w:t>
      </w:r>
      <w:r>
        <w:rPr/>
        <w:t>⣂⭍</w:t>
      </w:r>
      <w:r>
        <w:rPr/>
        <w:t>㕊彟땁磂⨳噁⑕</w:t>
      </w:r>
      <w:r>
        <w:rPr/>
        <w:t>ꤱ⒘</w:t>
      </w:r>
      <w:r>
        <w:rPr/>
        <w:t>䠪⩠慱煷썑輭䠨㝾⥙쉑뼸䔻汌㟂㙟Ⓝ悬③⍋쉵㵐戨汶츲</w:t>
      </w:r>
      <w:r>
        <w:rPr/>
        <w:t>ꕆ</w:t>
      </w:r>
      <w:r>
        <w:rPr/>
        <w:t>殥㡅猪⑊焫牷쉱⹫㮏䩯公ꅘ穈冻녩㤦쉞䐫扖㭗牷⨻떩㇂敏僃㫂㝨帯쉳渦㐮슥歱</w:t>
      </w:r>
      <w:r>
        <w:rPr/>
        <w:t>꥟</w:t>
      </w:r>
      <w:r>
        <w:rPr/>
        <w:t>䅺顈㜪桅딥䵗睨썈㙯坠灍숻䯂뇂ㄤ皮椪卨䩫瘭㛂ꇂ⒥쉔堩䂮깨썞ꅍ쉀♃㈮穪䑾璱⩭ㄥ杍⴯㔩⩖</w:t>
      </w:r>
      <w:r>
        <w:rPr/>
        <w:t>⡴</w:t>
      </w:r>
      <w:r>
        <w:rPr/>
        <w:t>䝪싂㩇仂㍨塠⭳㡇⥆㝱婙柍ㆵ浚濂㧂㍀싂⍡㠺汢畚怪轖䥗䯍睓⩏她扞⨲䅘兡깢奺뭨껂숵䶣┪⺻걩ꅠ⨮祤頯权慵ꄮ䵲犬年父숱䍗噥暻䰻〴습䝵㉎⚡氪</w:t>
      </w:r>
      <w:r>
        <w:rPr/>
        <w:t>⡧</w:t>
      </w:r>
      <w:r>
        <w:rPr/>
        <w:t>쉋갷䁬쉆칞쵣眪촪㵖柂ꍉ睠⍍䕗牠꺿偊旎卦湪</w:t>
      </w:r>
      <w:r>
        <w:rPr/>
        <w:t>Ɐ</w:t>
      </w:r>
      <w:r>
        <w:rPr/>
        <w:t>坮兣쵾潡䁧䱣쎱깊⍃쉗狍磂幤怩杶に겡⯂썚檘䌪澏擂뼸䭎㖻杗夤</w:t>
      </w:r>
      <w:r>
        <w:rPr/>
        <w:t>ꔽ</w:t>
      </w:r>
      <w:r>
        <w:rPr/>
        <w:t>놻싂丱</w:t>
      </w:r>
      <w:r>
        <w:rPr/>
        <w:t>ꤰ</w:t>
      </w:r>
      <w:r>
        <w:rPr/>
        <w:t>共䤭䃃穔김녳</w:t>
      </w:r>
      <w:r>
        <w:rPr/>
        <w:t>ⱙ</w:t>
      </w:r>
      <w:r>
        <w:rPr/>
        <w:t>숬坫㔸橦☥ꍺ㥎癙슩쌬㬽딶戶쉀癠⬴⵴嚡橍皬亮淂⑶䝉癫㑙卄湕搪䍬슱㵌娷儴㨩䵭毂匥꺥伮㨱ꇂ婶煒慚</w:t>
      </w:r>
      <w:r>
        <w:rPr/>
        <w:t>ⰲ</w:t>
      </w:r>
      <w:r>
        <w:rPr/>
        <w:t>㆏䩃免䡅昣䩥㋂쉵頲깮杔烂츭竂㥨㉐䙱썶䍳彆</w:t>
      </w:r>
      <w:r>
        <w:rPr/>
        <w:t>ⵯ</w:t>
      </w:r>
      <w:r>
        <w:rPr/>
        <w:t>汑〭桥숲桫㦻橸朤쉮쌽縴畲帰䃂䕘栤敲䭨䙺汇⮡獇桺칞殘嘦䘩㎣摇汀浃ꥴ㬻穁ꌪ潋⭘扵轴⥁戦㙞倲䇂숲佟떬彫䙧涱牃쉍兗两㕟畓䙘敊归顐幅칱丬乔䡍쉀䅙㝱䌸空奁䣍</w:t>
      </w:r>
      <w:r>
        <w:rPr/>
        <w:t>⠺⤺</w:t>
      </w:r>
      <w:r>
        <w:rPr/>
        <w:t>挹뿂呓㛎卤⍙䶿쉵쵘츪䨪깇㥪扫桏䄴䫂椴湺⭓癪偯ꥠ帩㙃吰睢</w:t>
      </w:r>
      <w:r>
        <w:rPr/>
        <w:t>꧃</w:t>
      </w:r>
      <w:r>
        <w:rPr/>
        <w:t>ⱐ</w:t>
      </w:r>
      <w:r>
        <w:rPr/>
        <w:t>뇂串䍴⽘䡱橬녅쌵穒硰쉷䨨숻㝁㥖噘婦갻썋穘扊潸䀱뽔典㭺뽗⹏㏂쉎滂傡ꏂ㉳㉎汞䵧瑞㧂捌숬䈤䝢ꅊ⥋딭䡒丣浒䑆慵⥤㣍쉉䳂⴮꧎쉾䆿乚</w:t>
      </w:r>
      <w:r>
        <w:rPr/>
        <w:t>ⵅ</w:t>
      </w:r>
      <w:r>
        <w:rPr/>
        <w:t>楑柂䙺流싂</w:t>
      </w:r>
      <w:r>
        <w:rPr/>
        <w:t>ꔤ</w:t>
      </w:r>
      <w:r>
        <w:rPr/>
        <w:t>填㵍㭲녧牸⯂䯍㉖乎牊偮⹶</w:t>
      </w:r>
      <w:r>
        <w:rPr/>
        <w:t>ⵤ</w:t>
      </w:r>
      <w:r>
        <w:rPr/>
        <w:t>挷넥㉊绂喏噑</w:t>
      </w:r>
      <w:r>
        <w:rPr/>
        <w:t>⡊</w:t>
      </w:r>
      <w:r>
        <w:rPr/>
        <w:t>ꍏ갸䙲</w:t>
      </w:r>
      <w:r>
        <w:rPr/>
        <w:t>⡐</w:t>
      </w:r>
      <w:r>
        <w:rPr/>
        <w:t>灏䩗㡌摇獗啪</w:t>
      </w:r>
      <w:r>
        <w:rPr/>
        <w:t>ꤊ</w:t>
      </w:r>
      <w:r>
        <w:rPr/>
        <w:t>ꥥ㮩䢥汊爪썔婤摆䘳㷃㈪塣</w:t>
      </w:r>
      <w:r>
        <w:rPr/>
        <w:t>ⵏ</w:t>
      </w:r>
      <w:r>
        <w:rPr/>
        <w:t>汲庡繋㤽숷</w:t>
      </w:r>
      <w:r>
        <w:rPr/>
        <w:t>ⵔ</w:t>
      </w:r>
      <w:r>
        <w:rPr/>
        <w:t>쉦姂䥀牥녹纥㩡武깭搥幷⍮칶䑍献䱏债沣䴣扢䁣㤪啬숲别䄸牕䝂刹⩴䙡㜳繚勃䡓┱颿俎ꍤ呙칺唩妡䎏쉷⵩싂戤뭳Ⓜ⥢憡啨ꍴ敋橠歕儬恊䡅䅹穵</w:t>
      </w:r>
      <w:r>
        <w:rPr/>
        <w:t>ꕚ</w:t>
      </w:r>
      <w:r>
        <w:rPr/>
        <w:t>仍⩹懂姎⹓</w:t>
      </w:r>
      <w:r>
        <w:rPr/>
        <w:t>꧂</w:t>
      </w:r>
      <w:r>
        <w:rPr/>
        <w:t>奂掘⿂㝧㕴䭖彩伶</w:t>
      </w:r>
      <w:r>
        <w:rPr/>
        <w:t>⡢</w:t>
      </w:r>
      <w:r>
        <w:rPr/>
        <w:t>啌</w:t>
      </w:r>
      <w:r>
        <w:rPr/>
        <w:t>⡪</w:t>
      </w:r>
      <w:r>
        <w:rPr/>
        <w:t>숪浲梩㩳壎稳輱橸澩⚬츬⸦澏䍡圭婾淂⴪楯</w:t>
      </w:r>
      <w:r>
        <w:rPr/>
        <w:t>ꤷ</w:t>
      </w:r>
      <w:r>
        <w:rPr/>
        <w:t>땚䜫洬ꍭ⤰숭싂㯂ꥠ㭢桒偖呂싃숳匶窻䌷楏</w:t>
      </w:r>
      <w:r>
        <w:rPr/>
        <w:t>ꕌ</w:t>
      </w:r>
      <w:r>
        <w:rPr/>
        <w:t>쉩挪㖿⹹쉋樻⩉颣칠䁕奄쉟忂盂䝑顋穇睥癦⥍嚻矂䔩䪩睐</w:t>
      </w:r>
      <w:r>
        <w:rPr/>
        <w:t>⣂</w:t>
      </w:r>
      <w:r>
        <w:rPr/>
        <w:t>灒㆘녆㍠ㅷ뽎灗</w:t>
      </w:r>
      <w:r>
        <w:rPr/>
        <w:t>ꗎ</w:t>
      </w:r>
      <w:r>
        <w:rPr/>
        <w:t>垮凂꥚⥚</w:t>
      </w:r>
      <w:r>
        <w:rPr/>
        <w:t>ꥏ╸</w:t>
      </w:r>
      <w:r>
        <w:rPr/>
        <w:t>瀱獙㖥䛍ㅉ</w:t>
      </w:r>
      <w:r>
        <w:rPr/>
        <w:t>ⴳ</w:t>
      </w:r>
      <w:r>
        <w:rPr/>
        <w:t>슱䥟轡洶䅾䟍䂻辡쉨䙁柂䀨쎻㍤搶㤮땓⴪습䑈傿썫渶疘礸䙬㡆뗍⥯湇츻獸</w:t>
      </w:r>
      <w:r>
        <w:rPr/>
        <w:t>ⰻ</w:t>
      </w:r>
      <w:r>
        <w:rPr/>
        <w:t>뽳䐳㭔㔻瀲㙹㥗䔦庩䓂䢱㭹ꥬ⨸䱅繾幩츸</w:t>
      </w:r>
      <w:r>
        <w:rPr/>
        <w:t>ꕌ</w:t>
      </w:r>
      <w:r>
        <w:rPr/>
        <w:t>습䯂쉱⩾⮡㌺䙰썰⬲偓ꥪ潞眮</w:t>
      </w:r>
      <w:r>
        <w:rPr/>
        <w:t>ꦩ</w:t>
      </w:r>
      <w:r>
        <w:rPr/>
        <w:t>㪬䂥䀱拂ꆱ⌤䉙㖡䕨䩔兑ꄻ禥⭉⥈氯䭌㕶쉪깳珃畮横ㅾㅂ싂</w:t>
      </w:r>
      <w:r>
        <w:rPr/>
        <w:t>ꕗ</w:t>
      </w:r>
      <w:r>
        <w:rPr/>
        <w:t>숤칅潁㡷⬫佸坣㩌슿摈⻍䜯祃⭐坏帶刣匵樫╶묻祟扠ꅟ柂由煢䑲</w:t>
      </w:r>
      <w:r>
        <w:rPr/>
        <w:t>ⵥ</w:t>
      </w:r>
      <w:r>
        <w:rPr/>
        <w:t>桬녵昹⚬䅴캡愨⩬呭䡭厮㣂</w:t>
      </w:r>
      <w:r>
        <w:rPr/>
        <w:t>ⵎ⩬</w:t>
      </w:r>
      <w:r>
        <w:rPr/>
        <w:t>稰煈忂㉦熬曂䱶㩐걊⍫䚡悿匯䙡㜷䀬剆⦩⩪⍾㈽숪䛂硲幦偃갶</w:t>
      </w:r>
      <w:r>
        <w:rPr/>
        <w:t>⠺</w:t>
      </w:r>
      <w:r>
        <w:rPr/>
        <w:t>呠䩠䍾䯎䞡썞佌⹚壂㕊컂輫橴쉍땶슘歇싂咏썐当澮</w:t>
      </w:r>
      <w:r>
        <w:rPr/>
        <w:t>⠷</w:t>
      </w:r>
      <w:r>
        <w:rPr/>
        <w:t>悿潁쉈䈱슩儳〯頬噳珂㘪潰䠨</w:t>
      </w:r>
      <w:r>
        <w:rPr/>
        <w:t>ꔳ</w:t>
      </w:r>
      <w:r>
        <w:rPr/>
        <w:t>へ傮䜥⩮彐ꍺ䨴䁦乌䡹獑ꥡ㥠轴⾻坆杔抵摓妡숱⩍穾楀ꄦ쉭㑰汮쉘㥸柂뽚敳⍈序圣쉭⭷繘橆婍ꍫ</w:t>
      </w:r>
      <w:r>
        <w:rPr/>
        <w:t>ꕖ</w:t>
      </w:r>
      <w:r>
        <w:rPr/>
        <w:t>숹畎습繐㗍瞏湹쉀䣂漪塏兏䇂⩬瘪婅撱䐺刬㙙숲剪䜪瞮䝧⵱쉳呃湚겡偸廂杗玩祙䙆旎䦻飂䅔剩憵厮頮쉗⮣䠤顋䨽㮿噪䐪畧쉢⤦</w:t>
      </w:r>
      <w:r>
        <w:rPr/>
        <w:t>ꤱ</w:t>
      </w:r>
      <w:r>
        <w:rPr/>
        <w:t>䀩⑤昮ꏂ獟넴噮兘㈻䵰浂</w:t>
      </w:r>
      <w:r>
        <w:rPr/>
        <w:t>ⱪ</w:t>
      </w:r>
      <w:r>
        <w:rPr/>
        <w:t>ꕧ</w:t>
      </w:r>
      <w:r>
        <w:rPr/>
        <w:t>慪䥚祰瘲庥쉍摤ꥮ㧂⽭婭櫂췂⨊䦣惂㋂깆숲䰨⫂破쵫塱㯂材捾믂㏃⬺䌽䇎単健</w:t>
      </w:r>
      <w:r>
        <w:rPr/>
        <w:t>⡐</w:t>
      </w:r>
      <w:r>
        <w:rPr/>
        <w:t>捁恠忂</w:t>
      </w:r>
      <w:r>
        <w:rPr/>
        <w:t>ⷂ</w:t>
      </w:r>
      <w:r>
        <w:rPr/>
        <w:t>拍癎깞欥李殬穖杤쉌⍶穲⬪颡㕤橳橃偎⮥晹ꆿ䉶</w:t>
      </w:r>
      <w:r>
        <w:rPr/>
        <w:t>ⱞ</w:t>
      </w:r>
      <w:r>
        <w:rPr/>
        <w:t>爭쉍倳ꥩ㙙⩩䀱슡捷榣쉁祷♳㩤⭚塀</w:t>
      </w:r>
      <w:r>
        <w:rPr/>
        <w:t>ꔴ</w:t>
      </w:r>
      <w:r>
        <w:rPr/>
        <w:t>슿䐽㌬쉙썾㉟㭃⨪㤷쉇疥昣䈲䤬</w:t>
      </w:r>
      <w:r>
        <w:rPr/>
        <w:t>ꔲ</w:t>
      </w:r>
      <w:r>
        <w:rPr/>
        <w:t>併䙘淃숶ㅆㄦ㡥毂煰㍺␪⽏捣긴瑄◂壂쉺卅轚㤲杖摨婵刹쵢⽁뽗㕲㒣㕲䇂㍕䑅灾㏂싍佴칣偖奤椭딹┴矂⽡䡃に刳䛂⻂杲穊瀨㣂瀫繒癢嘶㬫䤳쉡䙧䛂㙌桷칃嘭捆䰫夥⾻敭칂쏍㩪䥵</w:t>
      </w:r>
      <w:r>
        <w:rPr/>
        <w:t>ꔺ</w:t>
      </w:r>
      <w:r>
        <w:rPr/>
        <w:t>㍵吵桫쉮䑀ㅦ塺䱓飂䑢⍳⨬䵎桌⹆秂깊䱃㯂쉉櫂䷂䉎灹③敱卦쉭♎㨲栵㙪⹈乏慁⼫䝤㷃㧂獹쉙썅ꎬ㡶埂䷎瘱㜯ꄫ幭┦䰤硺噵敫㞬扰춡歲䜭䦮쉭橇</w:t>
      </w:r>
      <w:r>
        <w:rPr/>
        <w:t>ⴹ</w:t>
      </w:r>
      <w:r>
        <w:rPr/>
        <w:t>愣╣棂떱氯壂놩曂⬶㓂畵</w:t>
      </w:r>
      <w:r>
        <w:rPr/>
        <w:t>⡵</w:t>
      </w:r>
      <w:r>
        <w:rPr/>
        <w:t>㴷㵬奶庿庿䱟敆</w:t>
      </w:r>
      <w:r>
        <w:rPr/>
        <w:t>ꥎ</w:t>
      </w:r>
      <w:r>
        <w:rPr/>
        <w:t>檏纮싎슻打圻摹䨦冬㜱忂堸湡顆㉈杔奌㚱</w:t>
      </w:r>
      <w:r>
        <w:rPr/>
        <w:t>ⱑ</w:t>
      </w:r>
      <w:r>
        <w:rPr/>
        <w:t>噸ꌬ싎啧剢쉊숷硓㜸哂⍠㧂纏敍⌦</w:t>
      </w:r>
      <w:r>
        <w:rPr/>
        <w:t>Ⱖ〉</w:t>
      </w:r>
      <w:r>
        <w:rPr/>
        <w:t>㚻具昩浠쉈灐㍇汃깧㔺歶㥙␨</w:t>
      </w:r>
      <w:r>
        <w:rPr/>
        <w:t>⠩</w:t>
      </w:r>
      <w:r>
        <w:rPr/>
        <w:t>潒뽮쉷䖿䓂敇灇摌쉑䞩纘⧂攰侻㇂䆱쉸⨲슩畗瑔쉟張㯍껂穵⾩斬䥌儨䜬扢⤴ꍷ㗍䣂丸偃嗂䙱慰싃彡㤵╆㉭顳仂딴乑⍨卓係싎䐨浙煱㤮碻</w:t>
      </w:r>
      <w:r>
        <w:rPr/>
        <w:t>ꤶ</w:t>
      </w:r>
      <w:r>
        <w:rPr/>
        <w:t>䌺㵊住輶揂</w:t>
      </w:r>
      <w:r>
        <w:rPr/>
        <w:t>⠷</w:t>
      </w:r>
      <w:r>
        <w:rPr/>
        <w:t>䣂瀭啯渶㔯卪䏂䡣卲㫂슻숣⩙㴣繤䶵䑍棂湕嗍</w:t>
      </w:r>
      <w:r>
        <w:rPr/>
        <w:t>⡺⥅</w:t>
      </w:r>
      <w:r>
        <w:rPr/>
        <w:t>灔〮䊥쉴噩祫㘹牍㤤㨻獎び乓婁㎩⹉땁畴쉖栦坡樨⵫债</w:t>
      </w:r>
      <w:r>
        <w:rPr/>
        <w:t>ꕔ</w:t>
      </w:r>
      <w:r>
        <w:rPr/>
        <w:t>㵰楐싂惂暿쉳颡機슮桚繰쏂灰䶏愳☩㙙싂斻숴㜦顉夣潵扆爽쉠卡竂</w:t>
      </w:r>
      <w:r>
        <w:rPr/>
        <w:t>ꕫ</w:t>
      </w:r>
      <w:r>
        <w:rPr/>
        <w:t>繗ꍲ뿂쉑ㅯ恾灾吤癯喵슥쉌琶㴳䵭浥㍲煯뽕묪⫂䍒㥇⌵ィ춬</w:t>
      </w:r>
      <w:r>
        <w:rPr/>
        <w:t>Ⱘ</w:t>
      </w:r>
      <w:r>
        <w:rPr/>
        <w:t>瞱</w:t>
      </w:r>
      <w:r>
        <w:rPr/>
        <w:t>⡩</w:t>
      </w:r>
      <w:r>
        <w:rPr/>
        <w:t>湣坥伴숶뼮숣瀷숪걇䓂㮻⾥卉싎⬯㙉㮮㉰扒䀹慔뽞偺숳칙㔪䑱♁㝥⯂轤淂쉴湰⬤ꅉㅢ싂㩥㞩슏䝟琦㏂䝔싂弤堹倊瘪䖻㐸輱䥄昬煺坸</w:t>
      </w:r>
      <w:r>
        <w:rPr/>
        <w:t>ⱹ</w:t>
      </w:r>
      <w:r>
        <w:rPr/>
        <w:t>긮桂䱸⬯슮献捓唰痂⩞㤻숪㧂呎땱㕥쉥橌䊵깨稩♢㵾䯃䉖噀䂵奌䝯싍갮繌뿂㮥㍉㬩䉣䁣煮带쉋呁睢썁㌤⑇噴剪쉘⚩猴轮伥䤻⚵刷敡䵵쉔쉏䭪싂싎呠〸坑㮮噍㙅뗂싂噖癆均䨶⫂♈嘮䐹쉦漺嚻帥䡾㙉쏂䁄彦剏숤싂な䊿땢湵꥾恪灰ㅅ㫂縶摒</w:t>
      </w:r>
      <w:r>
        <w:rPr/>
        <w:t>ꕺ</w:t>
      </w:r>
      <w:r>
        <w:rPr/>
        <w:t>䁋摞晁㌵桉娱偡瑙坩䮏⩅涱穣器ひ搦䥣磂噄煃ぇ堫禬啲昪뇍㌶湵</w:t>
      </w:r>
      <w:r>
        <w:rPr/>
        <w:t>ꤳ</w:t>
      </w:r>
      <w:r>
        <w:rPr/>
        <w:t>⾘㉹䙄牴䈫쉊䡑⩖⩚区捍愨杢⪡繓쉍児兗㝵䀬搦戭쉨⩷揂쉡⻂㓍呈슻瘳圷恹㮮䭹杀㉣穑机쉓哂敨桦땗숨㥂㓂</w:t>
      </w:r>
      <w:r>
        <w:rPr/>
        <w:t>⠸</w:t>
      </w:r>
      <w:r>
        <w:rPr/>
        <w:t>漰䉟咘辮㠫匥ꥢ뿂瓂쉙条敋⪩䕒䊩塧⥕⹧㯂䅕兮⸲彷ꅨ⎿湏ま橭㩷牄擃䗂欵쉷</w:t>
      </w:r>
      <w:r>
        <w:rPr/>
        <w:t>ⴷ</w:t>
      </w:r>
      <w:r>
        <w:rPr/>
        <w:t>䑭묱䔵㶿䔸䱆녦䈸⽸ꥨ</w:t>
      </w:r>
      <w:r>
        <w:rPr/>
        <w:t>ⲡ</w:t>
      </w:r>
      <w:r>
        <w:rPr/>
        <w:t>ꌯ㥕슬慦⩶堤갴䏂楩ㅖ捏唻쏂쉞瑇걦礳晪穣祄슏烂睘扞땸칞縥湎싂戮㝪晰</w:t>
      </w:r>
      <w:r>
        <w:rPr/>
        <w:t>ꤹ</w:t>
      </w:r>
      <w:r>
        <w:rPr/>
        <w:t>쵶樻㍫␪䰺元姎䤹쉍숴걫壂⤭湤扦瑖焩㌤</w:t>
      </w:r>
      <w:r>
        <w:rPr/>
        <w:t>ꥇ</w:t>
      </w:r>
      <w:r>
        <w:rPr/>
        <w:t>参摔劏ꏂ傮矂Ⓜ礮浵儤쉙獆䄪녣䪩未擂漳澣輬㠭〨倪瘷洮ꌥ㘱깢暵䍓沱㬶搰뭪挪㜣飂땆쌳埂瑓檏㥾쉁ꍷ䍸畐숹琶盂种敟瘨⤩啥轺癃䨬䅎傥싂쉕廂栻땡獲㛃䄲栣쵌␷䊱䬶㨵칂畉佷䢩컂䰣슩㐲⫂쉂칂党㓂䂣땄⥑怲ꏂ墻㤭깠썤頳䝣浹㛍竃繦浞㜲䌱仂潣⺩沣䋂쉱哂⻂㤨䱍䃂畡潦睄㤨딩倭歁䧎⛂墩繷䍯䎻ꄸ␶汙冻䡙䝧珂</w:t>
      </w:r>
      <w:r>
        <w:rPr/>
        <w:t>ꖱ</w:t>
      </w:r>
      <w:r>
        <w:rPr/>
        <w:t>痂</w:t>
      </w:r>
      <w:r>
        <w:rPr/>
        <w:t>ⵞ</w:t>
      </w:r>
      <w:r>
        <w:rPr/>
        <w:t>㖘呱␩䍩㎱異</w:t>
      </w:r>
      <w:r>
        <w:rPr/>
        <w:t>ꔹ</w:t>
      </w:r>
      <w:r>
        <w:rPr/>
        <w:t>쉍頦녲ꍂ㉳颻怦偂硳䥕뿂橑㶩쉋幠睩㠸咱橰쉴癶깄㝟쉥乣哂쏎ꏂ坓⍤䝒쵏癨㷂㝦쉅眺㵯⹦㈭決䈩싂ち凂싂⻂⫃⨤㖩슘⽚쉭䇎⼤</w:t>
      </w:r>
      <w:r>
        <w:rPr/>
        <w:t>ꦥ</w:t>
      </w:r>
      <w:r>
        <w:rPr/>
        <w:t>䐱쉟顸</w:t>
      </w:r>
      <w:r>
        <w:rPr/>
        <w:t>⣂</w:t>
      </w:r>
      <w:r>
        <w:rPr/>
        <w:t>쉢繘</w:t>
      </w:r>
      <w:r>
        <w:rPr/>
        <w:t>⡨</w:t>
      </w:r>
      <w:r>
        <w:rPr/>
        <w:t>쉭庣剆긨썠娸䔪稭摉侥啶㗂哂縫杆嘊㉉瞩⸲⾏슿</w:t>
      </w:r>
      <w:r>
        <w:rPr/>
        <w:t>⡶</w:t>
      </w:r>
      <w:r>
        <w:rPr/>
        <w:t>ꥴ⨤</w:t>
      </w:r>
      <w:r>
        <w:rPr/>
        <w:t>⠶</w:t>
      </w:r>
      <w:r>
        <w:rPr/>
        <w:t>礪㮬㨣䒻䥕㉌쉣氰䵘숰竃䙨濂걡㉅䟂垱炡ꅰ㤺쉃⽂縭垻쉋湷⻎䩄칖㜬ぞꍾ婩⯃顨㝇䍏㩳깈㍄夣싂夨㭎</w:t>
      </w:r>
      <w:r>
        <w:rPr/>
        <w:t>ꕩ</w:t>
      </w:r>
      <w:r>
        <w:rPr/>
        <w:t>姍汎ㄤ穲磂癃湮彐䥲录쉡슮␪〈獏撡猶恩繎㢿쉥嘳练싂䆩쉞</w:t>
      </w:r>
      <w:r>
        <w:rPr/>
        <w:t>⢬</w:t>
      </w:r>
      <w:r>
        <w:rPr/>
        <w:t>䝘쉺</w:t>
      </w:r>
      <w:r>
        <w:rPr/>
        <w:t>ⴹ⍇⫂</w:t>
      </w:r>
      <w:r>
        <w:rPr/>
        <w:t>濂牣쉸潏㙤畟ꌶ桴쉨劘ꥵ</w:t>
      </w:r>
      <w:r>
        <w:rPr/>
        <w:t>ⷎ</w:t>
      </w:r>
      <w:r>
        <w:rPr/>
        <w:t>쎏祇⩱㫂榩睂䉮捚お啅癀繍殘</w:t>
      </w:r>
      <w:r>
        <w:rPr/>
        <w:t>ⲿ</w:t>
      </w:r>
      <w:r>
        <w:rPr/>
        <w:t>稸㭰倪畎儥䘱⤨㛂抬☬뽓桳칅暬䝅쉘䁋녖⴨㙷䣂⤩</w:t>
      </w:r>
      <w:r>
        <w:rPr/>
        <w:t>ꕳ</w:t>
      </w:r>
      <w:r>
        <w:rPr/>
        <w:t>䊱ㄸ溻걡쉷穕㉁䄷㖵㙔悬䡓㍱뾮ꥷ㥌䲱격湆㕣ㄶ煪瞏囂兑䯂毂煤</w:t>
      </w:r>
      <w:r>
        <w:rPr/>
        <w:t>⠲</w:t>
      </w:r>
      <w:r>
        <w:rPr/>
        <w:t>秂㉯唨硷◂⥲㈤⭯䑈㘩⫂묺偓ꅸ⩂⨩ㄻ潍⩓顡쉠䞻싂</w:t>
      </w:r>
      <w:r>
        <w:rPr/>
        <w:t>ⲡ</w:t>
      </w:r>
      <w:r>
        <w:rPr/>
        <w:t>㝋輪柂兕拂横춘ꅧ⦣櫂佨ꅣ濂呙倱迍乚</w:t>
      </w:r>
      <w:r>
        <w:rPr/>
        <w:t>ꔵ</w:t>
      </w:r>
      <w:r>
        <w:rPr/>
        <w:t>丵摆榱</w:t>
      </w:r>
      <w:r>
        <w:rPr/>
        <w:t>ꔥ</w:t>
      </w:r>
      <w:r>
        <w:rPr/>
        <w:t>䩶캣䙗繉棂歖䧂⬥棍슘僂㞣⩆㐽䍱晔䶩숸䀥</w:t>
      </w:r>
      <w:r>
        <w:rPr/>
        <w:t>ꕟ☹</w:t>
      </w:r>
      <w:r>
        <w:rPr/>
        <w:t>優甩㌺ꥲ␭乆縸矂캱晫䀥氥毂恴效䈲㍙漳啪磂숨坪伱㌦㊩꥗䌥촽潵싂䥁拂恌䟍쏂䁦灮䙹琯煀⸴姂㩓숺轭祑䅕㢣㇂湩⽲숩瘸䓂禿別檵㐥</w:t>
      </w:r>
      <w:r>
        <w:rPr/>
        <w:t>⠳</w:t>
      </w:r>
      <w:r>
        <w:rPr/>
        <w:t>係櫂睸䠹䭂㔲⦬圥折憵頴噏樳╰싂슥⿂⥮辡妵硸䨪娺</w:t>
      </w:r>
      <w:r>
        <w:rPr/>
        <w:t>⡄</w:t>
      </w:r>
      <w:r>
        <w:rPr/>
        <w:t>呙</w:t>
      </w:r>
      <w:r>
        <w:rPr/>
        <w:t>꧍</w:t>
      </w:r>
      <w:r>
        <w:rPr/>
        <w:t>摭㥒稤䕁枵㔥녔㴺숽䙱㇂뽶䑩搽⵲㭑傮澬穮</w:t>
      </w:r>
      <w:r>
        <w:rPr/>
        <w:t>ꔭ</w:t>
      </w:r>
      <w:r>
        <w:rPr/>
        <w:t>偃獖坠灶䀰쉳汄瓂㌳噅愲⒮栫䫎싂⽱⥴䝉桵</w:t>
      </w:r>
      <w:r>
        <w:rPr/>
        <w:t>ꥒ</w:t>
      </w:r>
      <w:r>
        <w:rPr/>
        <w:t>㥡潬㭶⹚䠪熩㨹⑎쉄ꥠ晎啣㵤䁂㈹㢘╙쉢</w:t>
      </w:r>
      <w:r>
        <w:rPr/>
        <w:t>Ⳃ</w:t>
      </w:r>
      <w:r>
        <w:rPr/>
        <w:t>썺欪䈶䈽硄弥卅䘪㌪⛂匣䛍㓂珂橉㭨</w:t>
      </w:r>
      <w:r>
        <w:rPr/>
        <w:t>ꕆ</w:t>
      </w:r>
      <w:r>
        <w:rPr/>
        <w:t>楊牞썓⩹쏂燂䘳␨㍆쉞숮倲禿歭熘䙐㇂迂⑍檩⥏뇂곂皻슩克你⹠긥類⵨쉙洹浀ㅺ棂彑♐䭹뽯䭨眳児㎬╮晱䑂쉶갯縶瑒昻㙅凃</w:t>
      </w:r>
      <w:r>
        <w:rPr/>
        <w:t>ꤪ</w:t>
      </w:r>
      <w:r>
        <w:rPr/>
        <w:t>夳䰨憬獇眽ꌪ⮱産⫃す撡唬║䐵㇂䙀쵴땪숸玮牏䁂䉾⍦穱갺顟係땹⭨恒믂춮䧂ㅾ掻卓␦쉠⭅䩥剺桯㍨</w:t>
      </w:r>
      <w:r>
        <w:rPr/>
        <w:t>Ⱟ</w:t>
      </w:r>
      <w:r>
        <w:rPr/>
        <w:t>컎扗ꇍ硖숥묦땰䕬浔⪱榡ㆿ쉗♨㙟쉒쉚哂㥥圊㘦牤䕄쉄䇂桱嚥嗂洳땕뭓呕繢攷剟䴳묮ㅪ㵎〤䮵睅䟃䤷㥹慠㕄汑睫杍䤰⽖哎숭숪剉䑥流挴彂⛂恔睢㦏繄쉓䲿쉩㙞䍊嘶桸싎㉭睠㥯氮暿扫㈶깞</w:t>
      </w:r>
      <w:r>
        <w:rPr/>
        <w:t>ꥊ</w:t>
      </w:r>
      <w:r>
        <w:rPr/>
        <w:t>䭓⨰䕴唬摮</w:t>
      </w:r>
      <w:r>
        <w:rPr/>
        <w:t>⡏</w:t>
      </w:r>
      <w:r>
        <w:rPr/>
        <w:t>睋ꌺꍄ䓂溬䓂㕌凂㭃獧辡㴪♦♲츲쉟ぇ㩧䌱㥇뼭癶礪绂堷恍쉸</w:t>
      </w:r>
      <w:r>
        <w:rPr/>
        <w:t>ꕍ</w:t>
      </w:r>
      <w:r>
        <w:rPr/>
        <w:t>徱ꇂ</w:t>
      </w:r>
      <w:r>
        <w:rPr/>
        <w:t>ⵚ</w:t>
      </w:r>
      <w:r>
        <w:rPr/>
        <w:t>慸쉗믂砫썀땢浨狂杀剉슏</w:t>
      </w:r>
      <w:r>
        <w:rPr/>
        <w:t>ꥑ</w:t>
      </w:r>
      <w:r>
        <w:rPr/>
        <w:t>䔷恤촱땩浶劵杹쉅怳䀭숩㕶㬪⏂礫⭺牏</w:t>
      </w:r>
      <w:r>
        <w:rPr/>
        <w:t>ⵢ⫂</w:t>
      </w:r>
      <w:r>
        <w:rPr/>
        <w:t>뇃璬䙩땭捅䃍橃公녡匵⹆☸㭹䁋拂㝆䵩뭥䕡췂奱垩惂ㅣ奕奶䓍딳</w:t>
      </w:r>
      <w:r>
        <w:rPr/>
        <w:t>ꤵꕍ</w:t>
      </w:r>
      <w:r>
        <w:rPr/>
        <w:t>⡌</w:t>
      </w:r>
      <w:r>
        <w:rPr/>
        <w:t>砺쏂奖杈☣䉑㭑땮⭧䓂ㄥ㭇</w:t>
      </w:r>
      <w:r>
        <w:rPr/>
        <w:t>ꔽ</w:t>
      </w:r>
      <w:r>
        <w:rPr/>
        <w:t>係佴祠㡷⬭浂参췂棍⽐睴ノ獡淂뽤</w:t>
      </w:r>
      <w:r>
        <w:rPr/>
        <w:t>ꤰ▮</w:t>
      </w:r>
      <w:r>
        <w:rPr/>
        <w:t>䨰쉁倩橀㊥㙐琶䓂䶿当㋂⩰⥧ꍘ</w:t>
      </w:r>
      <w:r>
        <w:rPr/>
        <w:t>꤬⩨</w:t>
      </w:r>
      <w:r>
        <w:rPr/>
        <w:t>癱䁈뗂쉹畴唪쉭㕳</w:t>
      </w:r>
      <w:r>
        <w:rPr/>
        <w:t>ⷃ</w:t>
      </w:r>
      <w:r>
        <w:rPr/>
        <w:t>쉃ㅔ㎩쉴⩍儬皘쉙濂玮䉧頸呤礥</w:t>
      </w:r>
      <w:r>
        <w:rPr/>
        <w:t>ⱀ</w:t>
      </w:r>
      <w:r>
        <w:rPr/>
        <w:t>㭞珂頣慴㊡栯轕砦浫佇긣彌剳偶ぉ喵溻嫂辡갵喩ꄥ睢䅪</w:t>
      </w:r>
      <w:r>
        <w:rPr/>
        <w:t>⡘</w:t>
      </w:r>
      <w:r>
        <w:rPr/>
        <w:t>촷⪿㔲畁깤칠䊬櫂氯</w:t>
      </w:r>
      <w:r>
        <w:rPr/>
        <w:t>⢏</w:t>
      </w:r>
      <w:r>
        <w:rPr/>
        <w:t>㝷䥴숽䀲슩⿃剢幥⑒灁㍔싂乣歄䥦噸쉁畷</w:t>
      </w:r>
      <w:r>
        <w:rPr/>
        <w:t>꧂⍺</w:t>
      </w:r>
      <w:r>
        <w:rPr/>
        <w:t>捰皣漶㦏卫쌻呵⎵硨쵺礰奒</w:t>
      </w:r>
      <w:r>
        <w:rPr/>
        <w:t>ꥁ</w:t>
      </w:r>
      <w:r>
        <w:rPr/>
        <w:t>뇂秂页䙮厏숰晪㩅煒癫妣癞⌻櫃炿</w:t>
      </w:r>
      <w:r>
        <w:rPr/>
        <w:t>ꔥ</w:t>
      </w:r>
      <w:r>
        <w:rPr/>
        <w:t>晶㴣坊卂げ㘥깴㌺㩪悱䘸ね剤싂䡒繹㢱⭨䨬⭱䙓䟍㪘㡡䴰慬求쉒昳啫놘猳撵䒩烃䑋습쉧壃櫍컃㥮슩乗敆䍊䥷⹳⩕䋂깳〹灔</w:t>
      </w:r>
      <w:r>
        <w:rPr/>
        <w:t>⡅</w:t>
      </w:r>
      <w:r>
        <w:rPr/>
        <w:t>⿂⧂协厘㥦穢쉔⹷䄭㞡歐땏䀣皘祂棂䄪䍩⌻⥕噙穞␭⮬浰べ</w:t>
      </w:r>
      <w:r>
        <w:rPr/>
        <w:t>ꥑ</w:t>
      </w:r>
      <w:r>
        <w:rPr/>
        <w:t>捡浳껍昩▿卺働䰤㕉</w:t>
      </w:r>
      <w:r>
        <w:rPr/>
        <w:t>ꦻ</w:t>
      </w:r>
      <w:r>
        <w:rPr/>
        <w:t>ㅗ㝉</w:t>
      </w:r>
      <w:r>
        <w:rPr/>
        <w:t>ꥑ</w:t>
      </w:r>
      <w:r>
        <w:rPr/>
        <w:t>칲輪쉲皵촱朦䜸婙瞿⨣무䭈幔汴摃묷戭頦걔㧂뽙슮㥨伷⑴敵捣숹稻剌畞쉧瘩⌥⧂⍔䛂硧ꍯ쉀䧂穤쉅朩攱</w:t>
      </w:r>
      <w:r>
        <w:rPr/>
        <w:t>ⱒ</w:t>
      </w:r>
      <w:r>
        <w:rPr/>
        <w:t>꧂</w:t>
      </w:r>
      <w:r>
        <w:rPr/>
        <w:t>땟漴啶㶵쵧殿깡彡</w:t>
      </w:r>
      <w:r>
        <w:rPr/>
        <w:t>ꦩ</w:t>
      </w:r>
      <w:r>
        <w:rPr/>
        <w:t>塩扨㵲坟싂쉄⹺</w:t>
      </w:r>
      <w:r>
        <w:rPr/>
        <w:t>ⰽ⡴</w:t>
      </w:r>
      <w:r>
        <w:rPr/>
        <w:t>塱妬畘䍡潢兔㝀╪桇倣潔쉰頥깨挺Ⓜ쉖㩦쉍카摎懂匨矂⭂</w:t>
      </w:r>
      <w:r>
        <w:rPr/>
        <w:t>Ⱕ</w:t>
      </w:r>
      <w:r>
        <w:rPr/>
        <w:t>煹吹걕㉫⭀吩碩喿穋強⹲䀊栳㓂㡘⍕꥞玩㵇搩㝳䳂硕幧疿总㣎〨序奖㵒爳卢到䱉獠숲슩硰玻牰⩾矂쉡卤䱊彋歁⻂┺䑞㘲䍺瀸彧曂灱䵥</w:t>
      </w:r>
      <w:r>
        <w:rPr/>
        <w:t>ꕁ</w:t>
      </w:r>
      <w:r>
        <w:rPr/>
        <w:t>㩇⫂뽾뇂捺숥</w:t>
      </w:r>
      <w:r>
        <w:rPr/>
        <w:t>ⱓ</w:t>
      </w:r>
      <w:r>
        <w:rPr/>
        <w:t>䄪무兦捳⽅⚻쉁伮뗂</w:t>
      </w:r>
      <w:r>
        <w:rPr/>
        <w:t>ⱌ</w:t>
      </w:r>
      <w:r>
        <w:rPr/>
        <w:t>捤旂걋쉲㈣㷂</w:t>
      </w:r>
      <w:r>
        <w:rPr/>
        <w:t>ⶣ</w:t>
      </w:r>
      <w:r>
        <w:rPr/>
        <w:t>걂ꅔ㟂⭒묬ꥡ㘸〉摧녟輯꺘䉲</w:t>
      </w:r>
      <w:r>
        <w:rPr/>
        <w:t>ⱈ</w:t>
      </w:r>
      <w:r>
        <w:rPr/>
        <w:t>婋え⪩氪㦏呣㡮洫ㅵ浕</w:t>
      </w:r>
      <w:r>
        <w:rPr/>
        <w:t>ꥌꕶ</w:t>
      </w:r>
      <w:r>
        <w:rPr/>
        <w:t>㟂朤㝆문朲䨯䤬汌䴽砭摹쉔䴽睎垮䐥氹뾣뇂쉨캿䕎껂⩙㙙輽⫂⥚塡恪숱㦿⩧婸숷ꅄ牆</w:t>
      </w:r>
      <w:r>
        <w:rPr/>
        <w:t>ꖥ</w:t>
      </w:r>
      <w:r>
        <w:rPr/>
        <w:t>帥神깠</w:t>
      </w:r>
      <w:r>
        <w:rPr/>
        <w:t>ⱹⳂ</w:t>
      </w:r>
      <w:r>
        <w:rPr/>
        <w:t>깢愨顬呺欣埂㞮眻␥䍒</w:t>
      </w:r>
      <w:r>
        <w:rPr/>
        <w:t>⠦</w:t>
      </w:r>
      <w:r>
        <w:rPr/>
        <w:t>捑片䥨</w:t>
      </w:r>
      <w:r>
        <w:rPr/>
        <w:t>ⱬ</w:t>
      </w:r>
      <w:r>
        <w:rPr/>
        <w:t>丣㑐瘽祰偦轖딱쉱剱晒噙䚿硅仂</w:t>
      </w:r>
      <w:r>
        <w:rPr/>
        <w:t>⠸</w:t>
      </w:r>
      <w:r>
        <w:rPr/>
        <w:t>땓梱潫愵撡斩䘩檏顆뼫쉐쉧쉂乯㵒쉎兆꺘묯前㥱㥒奠㤬渭淂桓涻⌤㒱瑬姂䝆偭顡쉖噡坃숬㊩</w:t>
      </w:r>
      <w:r>
        <w:rPr/>
        <w:t>ꖵ</w:t>
      </w:r>
      <w:r>
        <w:rPr/>
        <w:t>㵠奆繘兏楔乗㕘嘣</w:t>
      </w:r>
      <w:r>
        <w:rPr/>
        <w:t>ⵅ</w:t>
      </w:r>
      <w:r>
        <w:rPr/>
        <w:t>䱴势啓掮摮䪬</w:t>
      </w:r>
      <w:r>
        <w:rPr/>
        <w:t>ꗂ♴</w:t>
      </w:r>
      <w:r>
        <w:rPr/>
        <w:t>숹㤱圤皘㝕䡉爸睞갸ꍊ漹쉒㪡伦拂剷ꎩ뭸睰䉯毂</w:t>
      </w:r>
      <w:r>
        <w:rPr/>
        <w:t>Ⳃ</w:t>
      </w:r>
      <w:r>
        <w:rPr/>
        <w:t>偀⥅幵땗⑀⩐䙒猷쉮슻ꄪ㑌悵ꆻ㑑</w:t>
      </w:r>
      <w:r>
        <w:rPr/>
        <w:t>Ⱟ</w:t>
      </w:r>
      <w:r>
        <w:rPr/>
        <w:t>숷䜵㡚쎘㑡搤⯂䆩⎥</w:t>
      </w:r>
      <w:r>
        <w:rPr/>
        <w:t>ꔭ</w:t>
      </w:r>
      <w:r>
        <w:rPr/>
        <w:t>썅戦䅥쉶煑癣㝍ㄭ廂쉖뇂㠴䥞⥑栫칃⍎潗丷떮奐曂㤱숦禣偘ꍖ柂炵塙㘨䠣깢⹅쉬捅䭬妿⍕슘う뭱숭ꇂ칬㕎뽁췂쉞伥</w:t>
      </w:r>
      <w:r>
        <w:rPr/>
        <w:t>⠤</w:t>
      </w:r>
      <w:r>
        <w:rPr/>
        <w:t>乖顨佯䤶浀捵䍔컂䐹⻎斘働䙲彠⍯㉨奡硙촲顨㥥曃渣ㅤ숰녃쎱梵썡䇂</w:t>
      </w:r>
      <w:r>
        <w:rPr/>
        <w:t>ⳃ</w:t>
      </w:r>
      <w:r>
        <w:rPr/>
        <w:t>瘷唬柂쉂⸦ね</w:t>
      </w:r>
      <w:r>
        <w:rPr/>
        <w:t>⠪</w:t>
      </w:r>
      <w:r>
        <w:rPr/>
        <w:t>䨴</w:t>
      </w:r>
      <w:r>
        <w:rPr/>
        <w:t>ⵢ</w:t>
      </w:r>
      <w:r>
        <w:rPr/>
        <w:t>仂⧂싂⹞뼰繀곂浇ꄭ恠檬♏檻㟍㷂㘯潊쉏輬飂</w:t>
      </w:r>
      <w:r>
        <w:rPr/>
        <w:t>ⰷ</w:t>
      </w:r>
      <w:r>
        <w:rPr/>
        <w:t>䩲夫硕㑴䑨䮏싂攻绎⩰彅䔣呁繢䕃㬺껂恃䘷儬㙍汯仂⹢쉅輻济㕋⭏穆票䍾⏎☮悩땰栯兵焨䔬䵐쉎싂</w:t>
      </w:r>
      <w:r>
        <w:rPr/>
        <w:t>ꕓ</w:t>
      </w:r>
      <w:r>
        <w:rPr/>
        <w:t>깷</w:t>
      </w:r>
      <w:r>
        <w:rPr/>
        <w:t>ⵢ</w:t>
      </w:r>
      <w:r>
        <w:rPr/>
        <w:t>숶䘲썦㌮哎칒䙮迂㝷橦㐺㝃뽥㐦㇃⮥橚</w:t>
      </w:r>
      <w:r>
        <w:rPr/>
        <w:t>ꕣ</w:t>
      </w:r>
      <w:r>
        <w:rPr/>
        <w:t>䵢⽯磃㘨硈䅃⤬燂⪣咣慷慅剒</w:t>
      </w:r>
      <w:r>
        <w:rPr/>
        <w:t>⡾</w:t>
      </w:r>
      <w:r>
        <w:rPr/>
        <w:t>⽲氪ꌰ轖坸쉐썾⾱東뭺싂㝥㜺汚</w:t>
      </w:r>
      <w:r>
        <w:rPr/>
        <w:t>ⱉ</w:t>
      </w:r>
      <w:r>
        <w:rPr/>
        <w:t>奤ꥸ썓╸縬焥뇂슘쉘숵뼴癄栴숺旂⬲ꅍ⑪橋</w:t>
      </w:r>
      <w:r>
        <w:rPr/>
        <w:t>ꥁ</w:t>
      </w:r>
      <w:r>
        <w:rPr/>
        <w:t>株⪱䑗欯䁏</w:t>
      </w:r>
      <w:r>
        <w:rPr/>
        <w:t>ꔺ</w:t>
      </w:r>
      <w:r>
        <w:rPr/>
        <w:t>ㄩ反眳㠷娊䐶輷奌汶厩摞恱灾䗂华䉀祭뽧彊숶쉞甶㜤㌦쉐伵쉱㩪㬫숽숦⤵䱷┬ꍘ숮걳䅍쎱칲砫秂㑴沬ㅶ偃轁狍瀶⍤䙬旂䘽畔깕琭쵩뽄䩸杣쉙党呁䎮用䉶楬微⹂⽤猶瀺慏</w:t>
      </w:r>
      <w:r>
        <w:rPr/>
        <w:t>ⱘ</w:t>
      </w:r>
      <w:r>
        <w:rPr/>
        <w:t>㑮</w:t>
      </w:r>
      <w:r>
        <w:rPr/>
        <w:t>⡆</w:t>
      </w:r>
      <w:r>
        <w:rPr/>
        <w:t>䅂檵䡏ㅨ畃洶界䀳슿ꅹ㵂晪⍐㵘뼫楎碩㢥㑨竂潣숷䡒</w:t>
      </w:r>
      <w:r>
        <w:rPr/>
        <w:t>ꤳ</w:t>
      </w:r>
      <w:r>
        <w:rPr/>
        <w:t>䕆关圷嘰㑎쉃噈⿂畍䡊Ⓜ杆抩䇂卅灅㥨䮘⪡畃Ⓜ䋂杕ㄦ䁀悿挵慵쉞㨩輮쉓伱⩹쉊䁠ꥱ쉦⩐䩪䨪呔⹢汥摢浞쉪歉슏弨垣숯圶戫勂乚䁟싎浘숴䉚問칢癔娵佶ꇎ츸ち匮〨顸参䮬㯂</w:t>
      </w:r>
      <w:r>
        <w:rPr/>
        <w:t>ⱑ⠮</w:t>
      </w:r>
      <w:r>
        <w:rPr/>
        <w:t>纘勍⾵癷捖㔤</w:t>
      </w:r>
      <w:r>
        <w:rPr/>
        <w:t>ⶩꖏ</w:t>
      </w:r>
      <w:r>
        <w:rPr/>
        <w:t>㥎沩䤳䡹䱣䵘仂㗃歖깤儴稷丨쉫㵑䑖甪䱃塒치</w:t>
      </w:r>
      <w:r>
        <w:rPr/>
        <w:t>⡉</w:t>
      </w:r>
      <w:r>
        <w:rPr/>
        <w:t>⾩㉥䑈瓂磂洹恟暏狃柂輩傏ヂ椪县싂䠩㩃깎갥区䩂摷全婺䉞怴庣</w:t>
      </w:r>
      <w:r>
        <w:rPr/>
        <w:t>ⵚ</w:t>
      </w:r>
      <w:r>
        <w:rPr/>
        <w:t>硖믂</w:t>
      </w:r>
      <w:r>
        <w:rPr/>
        <w:t>⠱</w:t>
      </w:r>
      <w:r>
        <w:rPr/>
        <w:t>㙺敌┬⽱⻂길ꅂ</w:t>
      </w:r>
      <w:r>
        <w:rPr/>
        <w:t>⡙</w:t>
      </w:r>
      <w:r>
        <w:rPr/>
        <w:t>ꥯ</w:t>
      </w:r>
      <w:r>
        <w:rPr/>
        <w:t>Ⱶ</w:t>
      </w:r>
      <w:r>
        <w:rPr/>
        <w:t>渲숦䑄㍕洨쉂⥀灸⹐栰㙮</w:t>
      </w:r>
      <w:r>
        <w:rPr/>
        <w:t>ꥐ</w:t>
      </w:r>
      <w:r>
        <w:rPr/>
        <w:t>㥂䄳潆盂䟃䥺兓火⽂偸歊슘썓♭녘矍䴶堽䝎䡍㜪䀶쉱깆㛂䉷輺晪ㄪ뼬爲㩁株䝕㇍㤪㵵뭢欪扨搰垏썠⥢捘깃믂医塚촺祂梣</w:t>
      </w:r>
      <w:r>
        <w:rPr/>
        <w:t>Ⳏ</w:t>
      </w:r>
      <w:r>
        <w:rPr/>
        <w:t>㵒쉍慹ꎥ</w:t>
      </w:r>
      <w:r>
        <w:rPr/>
        <w:t>ꦡ</w:t>
      </w:r>
      <w:r>
        <w:rPr/>
        <w:t>ⰵ</w:t>
      </w:r>
      <w:r>
        <w:rPr/>
        <w:t>恶쉱쉞㉳溵咵坕</w:t>
      </w:r>
      <w:r>
        <w:rPr/>
        <w:t>ꕲ</w:t>
      </w:r>
      <w:r>
        <w:rPr/>
        <w:t>疱橸⭹㩂쉪䄹䕷䔱辡乾</w:t>
      </w:r>
      <w:r>
        <w:rPr/>
        <w:t>ⶣ</w:t>
      </w:r>
      <w:r>
        <w:rPr/>
        <w:t>ꥮ쉪惂丹啍焷牅㴪犩䔪䒘㛂䐣⦩</w:t>
      </w:r>
      <w:r>
        <w:rPr/>
        <w:t>ⱙ</w:t>
      </w:r>
      <w:r>
        <w:rPr/>
        <w:t>㑐圶⴪礭啹剉剣睱㍋⑅䱒燂딷橤╌凂慙杀쉟彅穎䦻䮡杕䄯♚矎䠩䵈浒㵈輷녤惍깡</w:t>
      </w:r>
      <w:r>
        <w:rPr/>
        <w:t>ⰸ</w:t>
      </w:r>
      <w:r>
        <w:rPr/>
        <w:t>싂떱</w:t>
      </w:r>
      <w:r>
        <w:rPr/>
        <w:t>ꥐ</w:t>
      </w:r>
      <w:r>
        <w:rPr/>
        <w:t>颣䑈义沵</w:t>
      </w:r>
      <w:r>
        <w:rPr/>
        <w:t>Ȿ</w:t>
      </w:r>
      <w:r>
        <w:rPr/>
        <w:t>㭖깕쉀湎㡥杫枥渤쉷┤땚㢬䝂</w:t>
      </w:r>
      <w:r>
        <w:rPr/>
        <w:t>ꤻ</w:t>
      </w:r>
      <w:r>
        <w:rPr/>
        <w:t>숩뮿輳偫ꏂ㚮潩䕮祃㚣쉋㗂十</w:t>
      </w:r>
      <w:r>
        <w:rPr/>
        <w:t>꧂⭅</w:t>
      </w:r>
      <w:r>
        <w:rPr/>
        <w:t>䩋砬暿쉏绂塭</w:t>
      </w:r>
      <w:r>
        <w:rPr/>
        <w:t>⡤</w:t>
      </w:r>
      <w:r>
        <w:rPr/>
        <w:t>㡨顢煬晲睄滂拂⑚꥙䵎</w:t>
      </w:r>
      <w:r>
        <w:rPr/>
        <w:t>ꕯ</w:t>
      </w:r>
      <w:r>
        <w:rPr/>
        <w:t>顁稯兢㞣ꌩ䧂氳獠</w:t>
      </w:r>
      <w:r>
        <w:rPr/>
        <w:t>ⴵ</w:t>
      </w:r>
      <w:r>
        <w:rPr/>
        <w:t>뭴⬷攪ꅖ圳⿂네湙</w:t>
      </w:r>
      <w:r>
        <w:rPr/>
        <w:t>ⵢ</w:t>
      </w:r>
      <w:r>
        <w:rPr/>
        <w:t>䏂싂</w:t>
      </w:r>
      <w:r>
        <w:rPr/>
        <w:t>ꤽ⚥</w:t>
      </w:r>
      <w:r>
        <w:rPr/>
        <w:t>暥ꥪ</w:t>
      </w:r>
      <w:r>
        <w:rPr/>
        <w:t>Ⱪ</w:t>
      </w:r>
      <w:r>
        <w:rPr/>
        <w:t>싂</w:t>
      </w:r>
      <w:r>
        <w:rPr/>
        <w:t>꧂ꕟ</w:t>
      </w:r>
      <w:r>
        <w:rPr/>
        <w:t>㑅쉙歘</w:t>
      </w:r>
      <w:r>
        <w:rPr/>
        <w:t>ⶱ</w:t>
      </w:r>
      <w:r>
        <w:rPr/>
        <w:t>怮땪ꥵ딪之穒彪债⭒썷啚</w:t>
      </w:r>
      <w:r>
        <w:rPr/>
        <w:t>Ᵽ</w:t>
      </w:r>
      <w:r>
        <w:rPr/>
        <w:t>⻂ꅋ㥋숱喱佢啵珍쉣껂瑚䊏쉘</w:t>
      </w:r>
      <w:r>
        <w:rPr/>
        <w:t>ⱍ</w:t>
      </w:r>
      <w:r>
        <w:rPr/>
        <w:t>䭱ꅙ갰癞땬⨩䬷䀰噎⍚䝲⍘䳂썏䔊硕癔숪䙚扇占䍯噔攪</w:t>
      </w:r>
      <w:r>
        <w:rPr/>
        <w:t>ⷃ</w:t>
      </w:r>
      <w:r>
        <w:rPr/>
        <w:t>焽㥏磂僂摟穟穸琪ヂ㙙␷㉞祈쉚䵟䖿涣娯</w:t>
      </w:r>
      <w:r>
        <w:rPr/>
        <w:t>⣂</w:t>
      </w:r>
      <w:r>
        <w:rPr/>
        <w:t>쉓潡䩵䙗슩偹䟂쉍䠪坉㬹♁辘呐</w:t>
      </w:r>
      <w:r>
        <w:rPr/>
        <w:t>ⰶ</w:t>
      </w:r>
      <w:r>
        <w:rPr/>
        <w:t>ꥡㅀ䤲绂啤顺⻂㝌㏂漱晬㩞乚뭖쉊顂獃敢뭱㡣㬣汶뇂祱⩩〽땢儦湎柎慇啾⩒䕅⩸㑖⫂쉞㭡㍫⽉庵呙⑙匶䃎㑓컂썂따숳狂㧎┵㙡澘火슬縩⩚䑞䜹渫㵕</w:t>
      </w:r>
      <w:r>
        <w:rPr/>
        <w:t>ⰻ</w:t>
      </w:r>
      <w:r>
        <w:rPr/>
        <w:t>汌佾幟牡㝮ꅐ䌳㥔</w:t>
      </w:r>
      <w:r>
        <w:rPr/>
        <w:t>ⵙ</w:t>
      </w:r>
      <w:r>
        <w:rPr/>
        <w:t>塁⒱劻楃煑顚坴㟂숩塠榿⼽䕫뼪牲礭䝅䈭츷</w:t>
      </w:r>
      <w:r>
        <w:rPr/>
        <w:t>ꤪ</w:t>
      </w:r>
      <w:r>
        <w:rPr/>
        <w:t>弦瘯䱩畧乁㑀䰪쵸ꅷ坐帣㩴䌲穈ꥩ䡣</w:t>
      </w:r>
      <w:r>
        <w:rPr/>
        <w:t>⢵</w:t>
      </w:r>
      <w:r>
        <w:rPr/>
        <w:t>奋才恓ꌽ녴぀灐戭⩵䥘녾넸쏂獸也愣䥍䑱渵渥䨳煈♀뗂䵢手癏싂⩄㓂슮瑃桔⥕辡䭔欱囃楎깘顮兂☴</w:t>
      </w:r>
      <w:r>
        <w:rPr/>
        <w:t>⡁</w:t>
      </w:r>
      <w:r>
        <w:rPr/>
        <w:t>坡秂⌭照싍⩸䩬⼫</w:t>
      </w:r>
      <w:r>
        <w:rPr/>
        <w:t>⣂</w:t>
      </w:r>
      <w:r>
        <w:rPr/>
        <w:t>抱ꄸ睵츽掩彮䏂숨硇뭱䤱뇃슩쉍礣礬穲곂⾏䎩瀣䀺⩌ꅟ漵</w:t>
      </w:r>
      <w:r>
        <w:rPr/>
        <w:t>ⷂ</w:t>
      </w:r>
      <w:r>
        <w:rPr/>
        <w:t>㈵挮渮쉊칳⫂幰㥁揍</w:t>
      </w:r>
      <w:r>
        <w:rPr/>
        <w:t>⡗</w:t>
      </w:r>
      <w:r>
        <w:rPr/>
        <w:t>긴슩䄴㑢堵繅⫂嘫畭泂慚洸秂晚䟂넪埂⹟</w:t>
      </w:r>
      <w:r>
        <w:rPr/>
        <w:t>ⱑ</w:t>
      </w:r>
      <w:r>
        <w:rPr/>
        <w:t>썓㥷硈ꥺ⫍㇂嗂䏂㚵䥱㍫䗂奥填䘰뼥輪⑟吩痂䍠卐䢱쉰갨流</w:t>
      </w:r>
      <w:r>
        <w:rPr/>
        <w:t>ꕮ</w:t>
      </w:r>
      <w:r>
        <w:rPr/>
        <w:t>뮵⍰㜻汢숻㥈䡠䁳瓂┫䡁绂⫂숴뭂칔睶䄷係唴⨬⸽吭</w:t>
      </w:r>
      <w:r>
        <w:rPr/>
        <w:t>⡞</w:t>
      </w:r>
      <w:r>
        <w:rPr/>
        <w:t>恘㶏</w:t>
      </w:r>
      <w:r>
        <w:rPr/>
        <w:t>ꤰ</w:t>
      </w:r>
      <w:r>
        <w:rPr/>
        <w:t>ꄸ⹕ꌭ埍긣㟎㬨⎮丮숫䒩奥䔭佯쉨䅙䉮乆傡</w:t>
      </w:r>
      <w:r>
        <w:rPr/>
        <w:t>ⱖ</w:t>
      </w:r>
      <w:r>
        <w:rPr/>
        <w:t>瑒确딱䃂顚</w:t>
      </w:r>
      <w:r>
        <w:rPr/>
        <w:t>ꕰ</w:t>
      </w:r>
      <w:r>
        <w:rPr/>
        <w:t>䬽㜲ォ剤慙㊡橙狂</w:t>
      </w:r>
      <w:r>
        <w:rPr/>
        <w:t>꧂</w:t>
      </w:r>
      <w:r>
        <w:rPr/>
        <w:t>칌</w:t>
      </w:r>
      <w:r>
        <w:rPr/>
        <w:t>⣂</w:t>
      </w:r>
      <w:r>
        <w:rPr/>
        <w:t>⽇</w:t>
      </w:r>
      <w:r>
        <w:rPr/>
        <w:t>ꥒ</w:t>
      </w:r>
      <w:r>
        <w:rPr/>
        <w:t>㊥䅨ㄮ䧂䣂坆辮딴セ櫂愱坧剋䙟杳幇⑔⚻瀶剄䕉欤昹仂に䐪㛂㑔쉨묮싂玬䍓汌䰪戨呭뮵⭠촭噴ꎻ頣㭩洶䘹术硦춬橺䈫㡣楗䤻썇桖枘</w:t>
      </w:r>
      <w:r>
        <w:rPr/>
        <w:t>꤯</w:t>
      </w:r>
      <w:r>
        <w:rPr/>
        <w:t>⾘昷咩剓慠䜫䥹佱䥊걵䨰⨰ㅬ쌪⬶䋂卪祢㛂㯂砬乇縭걔働ㅰ瑸⤽㙤㠺垵</w:t>
      </w:r>
      <w:r>
        <w:rPr/>
        <w:t>ꤥ</w:t>
      </w:r>
      <w:r>
        <w:rPr/>
        <w:t>䑅</w:t>
      </w:r>
      <w:r>
        <w:rPr/>
        <w:t>⡤</w:t>
      </w:r>
      <w:r>
        <w:rPr/>
        <w:t>獕搭炱䅪ㄪ浖摰ꅧ쉘玬挶깐䷂ꇂ唰</w:t>
      </w:r>
      <w:r>
        <w:rPr/>
        <w:t>⠭</w:t>
      </w:r>
      <w:r>
        <w:rPr/>
        <w:t>쉶彯⧂恔婰幡쉧嘽ꥦ㡗治做䝋◂㙑䍊䙢硉灟ꍢ묣⭫⥅</w:t>
      </w:r>
      <w:r>
        <w:rPr/>
        <w:t>Ⱟ</w:t>
      </w:r>
      <w:r>
        <w:rPr/>
        <w:t>쉱뿂煩偆䑞慞㐤⾻⩰㉆䵭䱣㵖칔뼥䨦㩞橗습⽺</w:t>
      </w:r>
      <w:r>
        <w:rPr/>
        <w:t>ꕺ</w:t>
      </w:r>
      <w:r>
        <w:rPr/>
        <w:t>Ⱙ</w:t>
      </w:r>
      <w:r>
        <w:rPr/>
        <w:t>玩묊祃偬㋂갮夯싂捘싂㕵</w:t>
      </w:r>
      <w:r>
        <w:rPr/>
        <w:t>ꕤ</w:t>
      </w:r>
      <w:r>
        <w:rPr/>
        <w:t>矂䑉⧎♰砪㕺</w:t>
      </w:r>
      <w:r>
        <w:rPr/>
        <w:t>ꕄ</w:t>
      </w:r>
      <w:r>
        <w:rPr/>
        <w:t>싂䬤典啨䜨䅇溻㭀獡╙䁑潯㶿㡂깪</w:t>
      </w:r>
      <w:r>
        <w:rPr/>
        <w:t>ꥉ</w:t>
      </w:r>
      <w:r>
        <w:rPr/>
        <w:t>㫂쉺獈⭚乑⥴楸</w:t>
      </w:r>
      <w:r>
        <w:rPr/>
        <w:t>ꕨ</w:t>
      </w:r>
      <w:r>
        <w:rPr/>
        <w:t>쉉数昣⑄㙣♗싂塕쉁⽈䩹稬轫㧎〦䅦쉐媵⩂轧칔㪮⧂乓瑌稥</w:t>
      </w:r>
      <w:r>
        <w:rPr/>
        <w:t>ꥁ⩮</w:t>
      </w:r>
      <w:r>
        <w:rPr/>
        <w:t>쉴㢻숨䭖惂쉠</w:t>
      </w:r>
      <w:r>
        <w:rPr/>
        <w:t>ꥏ</w:t>
      </w:r>
      <w:r>
        <w:rPr/>
        <w:t>婂♫</w:t>
      </w:r>
      <w:r>
        <w:rPr/>
        <w:t>ⲡ</w:t>
      </w:r>
      <w:r>
        <w:rPr/>
        <w:t>攤桲⎩슩ꅺ쉲颣卫楎싂㌺㥩㖏㡬嘻珂扒</w:t>
      </w:r>
      <w:r>
        <w:rPr/>
        <w:t>ꕥ</w:t>
      </w:r>
      <w:r>
        <w:rPr/>
        <w:t>㮡稤ぺ⩥뭃急♴娴歫⯂瑄⑶セ䨻㬹쎬睍䝪㜪㕤绂塇璥癹匵슩츮츲꺏숯汉㑠是</w:t>
      </w:r>
      <w:r>
        <w:rPr/>
        <w:t>ꕑ</w:t>
      </w:r>
      <w:r>
        <w:rPr/>
        <w:t>츱㔽捰땱䥾瀪敹쉕抩御</w:t>
      </w:r>
      <w:r>
        <w:rPr/>
        <w:t>ꥅ</w:t>
      </w:r>
      <w:r>
        <w:rPr/>
        <w:t>ꥬ넸焫숸洣䳂獆塤慫慘</w:t>
      </w:r>
      <w:r>
        <w:rPr/>
        <w:t>ꔤ</w:t>
      </w:r>
      <w:r>
        <w:rPr/>
        <w:t>顄⨸</w:t>
      </w:r>
      <w:r>
        <w:rPr/>
        <w:t>ⲿ</w:t>
      </w:r>
      <w:r>
        <w:rPr/>
        <w:t>申浊湢䉭㴮䀸㡞棎</w:t>
      </w:r>
      <w:r>
        <w:rPr/>
        <w:t>ⱇ</w:t>
      </w:r>
      <w:r>
        <w:rPr/>
        <w:t>뽅凂啔⤨旃烂秂氭㙭</w:t>
      </w:r>
      <w:r>
        <w:rPr/>
        <w:t>ꕷ⹶</w:t>
      </w:r>
      <w:r>
        <w:rPr/>
        <w:t>놻⪩쉩禘瑟奬☰㩣煯슣⽬㭈儴⨸㉍匴</w:t>
      </w:r>
      <w:r>
        <w:rPr/>
        <w:t>ⴲ</w:t>
      </w:r>
      <w:r>
        <w:rPr/>
        <w:t>男涡ㄷ奸瑯㵄㵉</w:t>
      </w:r>
      <w:r>
        <w:rPr/>
        <w:t>ꥃ</w:t>
      </w:r>
      <w:r>
        <w:rPr/>
        <w:t>呦</w:t>
      </w:r>
      <w:r>
        <w:rPr/>
        <w:t>ꔭ</w:t>
      </w:r>
      <w:r>
        <w:rPr/>
        <w:t>ꏂ顉淂⾻椶쉁⍾념桬柂쵲摅瓂䁀懍呍♮撱⌽칍ꍕ杪</w:t>
      </w:r>
      <w:r>
        <w:rPr/>
        <w:t>ⰵ</w:t>
      </w:r>
      <w:r>
        <w:rPr/>
        <w:t>疮층⽦䥏껂㙍晹썹㍎쉹쉥䅄㝅썩㴣㍸攩</w:t>
      </w:r>
      <w:r>
        <w:rPr/>
        <w:t>꧂</w:t>
      </w:r>
      <w:r>
        <w:rPr/>
        <w:t>䇂䝥䱂睙え㭕껂伹</w:t>
      </w:r>
      <w:r>
        <w:rPr/>
        <w:t>Ⱞ⣂</w:t>
      </w:r>
      <w:r>
        <w:rPr/>
        <w:t>칓堣佘呚㡸䵵繯櫂쉰⪣䷂┲稨乁兴숲숹쉑搥쉫㖮攰쉂믂⪮稱䔬㡾⤮⪵㍍神칥䭍曃歨䑔䓂㙋⯂䀨䜺</w:t>
      </w:r>
      <w:r>
        <w:rPr/>
        <w:t>ꦥ⏂</w:t>
      </w:r>
      <w:r>
        <w:rPr/>
        <w:t>䅮⹮獀唹</w:t>
      </w:r>
      <w:r>
        <w:rPr/>
        <w:t>⠯</w:t>
      </w:r>
      <w:r>
        <w:rPr/>
        <w:t>䉃쉣쉠燂歉繅歟뽒䣃午䚣活㟃犬瀹㨵㢮␲晰䵷漳歔쉐쉱쉋䥎쉒㉤失숱넪숴夲쉅弥숫숽</w:t>
      </w:r>
      <w:r>
        <w:rPr/>
        <w:t>ꤹ</w:t>
      </w:r>
      <w:r>
        <w:rPr/>
        <w:t>祳殣숰樲⭗㙓礰ㄴ晟♮掏低偢쉎㛂祱묨⹱</w:t>
      </w:r>
      <w:r>
        <w:rPr/>
        <w:t>⠪</w:t>
      </w:r>
      <w:r>
        <w:rPr/>
        <w:t>싂㢩稨晗狂照愬⍗戣㙶娱㜺牸晉䫂䘣槂瀺捕梮䄪樳ぴ쉅ꍱ穰晴愮䌱㭨䦩쉂쉦娴䝨딮礥겻牰</w:t>
      </w:r>
      <w:r>
        <w:rPr/>
        <w:t>⡤</w:t>
      </w:r>
      <w:r>
        <w:rPr/>
        <w:t>䉙ꌪ딪습穄畋⺩輨</w:t>
      </w:r>
      <w:r>
        <w:rPr/>
        <w:t>ꔲ</w:t>
      </w:r>
      <w:r>
        <w:rPr/>
        <w:t>攩汃숪쉇쉍䩡嘸睕슮丵썵扅슩싂参쉮坾湦塹刹柍땴땫怤晤싂睉⫂牢⽓㐭䜯祃숪癗㧂⭁䌸싂焥牾땃䌤爤䉏깋䊿쉤뿂噬㇂쉠辬쉋啌砹ⸯ淎䁙浐걁嚥ꥩ☷犥故兗堪䪻橶㝭ꏂ毂戮䡘条擂</w:t>
      </w:r>
      <w:r>
        <w:rPr/>
        <w:t>ꕔ</w:t>
      </w:r>
      <w:r>
        <w:rPr/>
        <w:t>穡숴暮믂睫ぬ땚轶</w:t>
      </w:r>
      <w:r>
        <w:rPr/>
        <w:t>⡍</w:t>
      </w:r>
      <w:r>
        <w:rPr/>
        <w:t>渤䭡泂繟倪쉋䅌䜱뮩穆輽塨뼺㥟搯</w:t>
      </w:r>
      <w:r>
        <w:rPr/>
        <w:t>⠊</w:t>
      </w:r>
      <w:r>
        <w:rPr/>
        <w:t>䵱</w:t>
      </w:r>
      <w:r>
        <w:rPr/>
        <w:t>꥟</w:t>
      </w:r>
      <w:r>
        <w:rPr/>
        <w:t>癦歋⥙噖䅶</w:t>
      </w:r>
      <w:r>
        <w:rPr/>
        <w:t>ꔰꗂ</w:t>
      </w:r>
      <w:r>
        <w:rPr/>
        <w:t>컂䝚䨶㜤ꅶ</w:t>
      </w:r>
      <w:r>
        <w:rPr/>
        <w:t>⣂</w:t>
      </w:r>
      <w:r>
        <w:rPr/>
        <w:t>쉂湋㵦䠻䁈旂╓刲䒬颿◂숽洮穑春〰㩥싂쉘⍏楍䜨䛂湲⭧湎녧䷎쉊䌹畵捊獄䝍え쉆쵡煹뿂彥ꍓ㙅습숪㥳⻂兮쉹숵䝈煪午揂⥍⩔啴坈〸ꥹ䙸穗⺿瑀幢幕繤</w:t>
      </w:r>
      <w:r>
        <w:rPr/>
        <w:t>꥓</w:t>
      </w:r>
      <w:r>
        <w:rPr/>
        <w:t>竂</w:t>
      </w:r>
      <w:r>
        <w:rPr/>
        <w:t>ⴭ</w:t>
      </w:r>
      <w:r>
        <w:rPr/>
        <w:t>췂ꅒ猷睑墩䕂⮡兵扚뽺㧂棃剁</w:t>
      </w:r>
      <w:r>
        <w:rPr/>
        <w:t>⠭</w:t>
      </w:r>
      <w:r>
        <w:rPr/>
        <w:t>偓ꆏ갳流啮彈䞻歵摫⫂ꥸ갮䁉港䙤깂畎硞廂☱숬㕷坰䅞䆘年慍쉾欯⨮숩㔴恣畖䔮畊</w:t>
      </w:r>
      <w:r>
        <w:rPr/>
        <w:t>Ⱞ</w:t>
      </w:r>
      <w:r>
        <w:rPr/>
        <w:t>숵佲圩商㡲⻂偄愭䑴獚쉶ㅊꅵ쉫歌⼶㩾䊮儥䗂숪稪㝇싃㙑坏쵧슣瞵㬭뿂扭䠬㔪盂杋䵆槎㠳値兘東㒩㡊쉑무숵땤념毂</w:t>
      </w:r>
      <w:r>
        <w:rPr/>
        <w:t>⠽</w:t>
      </w:r>
      <w:r>
        <w:rPr/>
        <w:t>䭇瑞焳㡹呬囂⭁畠攮싂癡</w:t>
      </w:r>
      <w:r>
        <w:rPr/>
        <w:t>Ⱝ</w:t>
      </w:r>
      <w:r>
        <w:rPr/>
        <w:t>儯坹쉀圳泂⩷捥僂</w:t>
      </w:r>
      <w:r>
        <w:rPr/>
        <w:t>ⴣ</w:t>
      </w:r>
      <w:r>
        <w:rPr/>
        <w:t>祧乔敗⼹喬숸䴰</w:t>
      </w:r>
      <w:r>
        <w:rPr/>
        <w:t>ꖏ</w:t>
      </w:r>
      <w:r>
        <w:rPr/>
        <w:t>⣂</w:t>
      </w:r>
      <w:r>
        <w:rPr/>
        <w:t>㍑슣䀬呤⵺䑸烂췂䋂♔</w:t>
      </w:r>
      <w:r>
        <w:rPr/>
        <w:t>ꦿ⩞⍺</w:t>
      </w:r>
      <w:r>
        <w:rPr/>
        <w:t>畮㝢燍患朰殩参</w:t>
      </w:r>
      <w:r>
        <w:rPr/>
        <w:t>⠵</w:t>
      </w:r>
      <w:r>
        <w:rPr/>
        <w:t>泂숹ꅫ㙫기뭧特睭땇䵉ꥯ쉀⽪毂う◂汈䚵礴怸祉杫䤶촤卦</w:t>
      </w:r>
      <w:r>
        <w:rPr/>
        <w:t>ꤣ</w:t>
      </w:r>
      <w:r>
        <w:rPr/>
        <w:t>䑱用䋂㶬䧂婉劻穓㴦瑀䙇┣ꍗ獯캣祎숴썒塬歶㯂⍒慍䵖歀⫂两湖男勂竂슿婏揎⑏땇呩匥㙺㉕䣂묰癲彨株</w:t>
      </w:r>
      <w:r>
        <w:rPr/>
        <w:t>ꔦ</w:t>
      </w:r>
      <w:r>
        <w:rPr/>
        <w:t>狃㔹땷췂⬤♓䕙깞坹ケ捋䭾橮</w:t>
      </w:r>
      <w:r>
        <w:rPr/>
        <w:t>ⱖ</w:t>
      </w:r>
      <w:r>
        <w:rPr/>
        <w:t>敊猵䱔㥊は썐㜨潈㝎㭋뭊䍀숬숥쉍㙪</w:t>
      </w:r>
      <w:r>
        <w:rPr/>
        <w:t>⠮</w:t>
      </w:r>
      <w:r>
        <w:rPr/>
        <w:t>晤幧励䅈䐨畬离ㅈ杆䥚囂묽땘嫂⑪怵䵋쉆恁幗〺䱓슘び꥕썕㐯䩆Ⓕ偫숵䍠兪딬</w:t>
      </w:r>
      <w:r>
        <w:rPr/>
        <w:t>⡧</w:t>
      </w:r>
      <w:r>
        <w:rPr/>
        <w:t>瀮⤯녙え숭⨻癤晶뭤䍳㜭慨塧晓浈䨭⥉䌹㙭컂</w:t>
      </w:r>
      <w:r>
        <w:rPr/>
        <w:t>ꦩ</w:t>
      </w:r>
      <w:r>
        <w:rPr/>
        <w:t>깋⹮㙰㭃겱䚣</w:t>
      </w:r>
      <w:r>
        <w:rPr/>
        <w:t>ⱀ</w:t>
      </w:r>
      <w:r>
        <w:rPr/>
        <w:t>㍪空㉡걎⩘䔦묶㯂⹥⪱䲥䔪䒩啲㠷湴⍀㜮䅌⩧╂㩁㑃焬坒呫摔此呖忂ꅷ佾컂</w:t>
      </w:r>
      <w:r>
        <w:rPr/>
        <w:t>ꤪ</w:t>
      </w:r>
      <w:r>
        <w:rPr/>
        <w:t>牫灺桚桠敧숪⍹睇牐쉧歅⵩㵯⹡噈쉹싎弬㧂</w:t>
      </w:r>
      <w:r>
        <w:rPr/>
        <w:t>꧂</w:t>
      </w:r>
      <w:r>
        <w:rPr/>
        <w:t>焨㙭旂䠰㠹䖩栶슬帤刨䰪♄숺</w:t>
      </w:r>
      <w:r>
        <w:rPr/>
        <w:t>ⱓ</w:t>
      </w:r>
      <w:r>
        <w:rPr/>
        <w:t>䟂</w:t>
      </w:r>
      <w:r>
        <w:rPr/>
        <w:t>ⱔ</w:t>
      </w:r>
      <w:r>
        <w:rPr/>
        <w:t>啧</w:t>
      </w:r>
      <w:r>
        <w:rPr/>
        <w:t>⣂</w:t>
      </w:r>
      <w:r>
        <w:rPr/>
        <w:t>㴪ㄯ妮㙍刷漭愹㨲攩䭸桵䠦⹚뿂ꄱ甦ィ歵穦㓂䉂撬摺딩矃</w:t>
      </w:r>
      <w:r>
        <w:rPr/>
        <w:t>ꔣ</w:t>
      </w:r>
      <w:r>
        <w:rPr/>
        <w:t>癲䮮噗撱싂〈戲吵㨷ꍔ搊䘵噄⿃偤</w:t>
      </w:r>
      <w:r>
        <w:rPr/>
        <w:t>ⵆ꧍</w:t>
      </w:r>
      <w:r>
        <w:rPr/>
        <w:t>啴戻䙗㶡䝯〸晔</w:t>
      </w:r>
      <w:r>
        <w:rPr/>
        <w:t>ⶩ</w:t>
      </w:r>
      <w:r>
        <w:rPr/>
        <w:t>㫎潺⵭䅲桎瘷嫂歖⏃庘숫椺㬻潅乊⩰캣⍨ꥮ坫</w:t>
      </w:r>
      <w:r>
        <w:rPr/>
        <w:t>Ⲯ</w:t>
      </w:r>
      <w:r>
        <w:rPr/>
        <w:t>常习顸◃彺쉸嗂奬䥀嫂㇎佚渦㵓䍞ꎵ㠪啇</w:t>
      </w:r>
      <w:r>
        <w:rPr/>
        <w:t>⡶</w:t>
      </w:r>
      <w:r>
        <w:rPr/>
        <w:t>쉪쉨╭彈癵牂㩩弦⩾疱㭖쵴㩀晤⽏儣䡗Ⓜ슡琳瀫婈녧걯珂숦䯂ꇂ啷㵓䥑坳摚䝙穓⭙坚迂㭚</w:t>
      </w:r>
      <w:r>
        <w:rPr/>
        <w:t>ꔯ</w:t>
      </w:r>
      <w:r>
        <w:rPr/>
        <w:t>䛂䕖晇穔姂䕇剴</w:t>
      </w:r>
      <w:r>
        <w:rPr/>
        <w:t>ⶥ</w:t>
      </w:r>
      <w:r>
        <w:rPr/>
        <w:t>單曂漦ㅦ栩</w:t>
      </w:r>
      <w:r>
        <w:rPr/>
        <w:t>꤬</w:t>
      </w:r>
      <w:r>
        <w:rPr/>
        <w:t>깵煀㎻㄰硒쵴쉚⭱</w:t>
      </w:r>
      <w:r>
        <w:rPr/>
        <w:t>ⴷ</w:t>
      </w:r>
      <w:r>
        <w:rPr/>
        <w:t>쵖做㍵桾倹습橎器⽾</w:t>
      </w:r>
      <w:r>
        <w:rPr/>
        <w:t>⡥</w:t>
      </w:r>
      <w:r>
        <w:rPr/>
        <w:t>垻玩䑍幢</w:t>
      </w:r>
      <w:r>
        <w:rPr/>
        <w:t>Ⲙ</w:t>
      </w:r>
      <w:r>
        <w:rPr/>
        <w:t>繨摥䦮䳎䀷쉀禬쉢숮睉囂剌</w:t>
      </w:r>
      <w:r>
        <w:rPr/>
        <w:t>ⴶ</w:t>
      </w:r>
      <w:r>
        <w:rPr/>
        <w:t>灂숲䮬奨⨱쉎带</w:t>
      </w:r>
      <w:r>
        <w:rPr/>
        <w:t>⠮</w:t>
      </w:r>
      <w:r>
        <w:rPr/>
        <w:t>㭕䩫쉲䔭䕱稱㨬</w:t>
      </w:r>
      <w:r>
        <w:rPr/>
        <w:t>⡤</w:t>
      </w:r>
      <w:r>
        <w:rPr/>
        <w:t>毂뼻䭉걳泂╔㝨穹迂潘彁剥쉫⨶怪㥶┺ꍍ䰹塡杍☥</w:t>
      </w:r>
      <w:r>
        <w:rPr/>
        <w:t>⣂</w:t>
      </w:r>
      <w:r>
        <w:rPr/>
        <w:t>뽘僂祈牞⏂⚘㥤乳䜹걈</w:t>
      </w:r>
      <w:r>
        <w:rPr/>
        <w:t>ꕘ</w:t>
      </w:r>
      <w:r>
        <w:rPr/>
        <w:t>坑䩳㉠쉴슡䍴㉈礰椩숲␲徵</w:t>
      </w:r>
      <w:r>
        <w:rPr/>
        <w:t>⡺</w:t>
      </w:r>
      <w:r>
        <w:rPr/>
        <w:t>曂倥츲烃炵憻忍做㡤뼱䭊愩瑥朻㝰偑㭙칠㫃凂傻칞㔭썋♇쉂䛂䬩敩깕䝇汴쉆塡佌佔䭌改繦캬挶澵恏䘺儰卍〉⽠幤䀥䅍爭噥숰ꌥ⪱䡯侥㤰䄰琴呴㔺갴犮櫂㴥䅪♭奓瀲⬦숳䕱䩦位넮歺䲏愴곂ꥣ쉘師礳䘸繥䕆떥犥䦘䕁歰優㥶偪쉔쉩뭌獍散䏂整◎接촭㥊뽊⥂╳橠㛂港沬徣焩ꆱ㥓ꄽ卾摒ꥦ浍涥枻剣戰帰㑗桫䣂獧녩㕥参䕚祅⹭㷂숴</w:t>
      </w:r>
      <w:r>
        <w:rPr/>
        <w:t>ⱅ</w:t>
      </w:r>
      <w:r>
        <w:rPr/>
        <w:t>㜯⎘椸⸳恴桗쵅幑Ⓜ☶卥渹ㆮ牗畹妩⩍쉓䠭敐쉢䓂䑋ꌪ㑹쉠䃂쉀䀸⬶녶恺쉱惍싂숳칔쉔畤김心伤쉰ㅩ⬮楖本刦슬䪱䔺彴뭩牎䁈輶楣</w:t>
      </w:r>
      <w:r>
        <w:rPr/>
        <w:t>ⱇ</w:t>
      </w:r>
      <w:r>
        <w:rPr/>
        <w:t>ふ</w:t>
      </w:r>
      <w:r>
        <w:rPr/>
        <w:t>꧂</w:t>
      </w:r>
      <w:r>
        <w:rPr/>
        <w:t>栯囂⑭乞㨱☭㷂썍칮囂䍢摊傏갥゘ꅯ</w:t>
      </w:r>
      <w:r>
        <w:rPr/>
        <w:t>⠰</w:t>
      </w:r>
      <w:r>
        <w:rPr/>
        <w:t>癎</w:t>
      </w:r>
      <w:r>
        <w:rPr/>
        <w:t>ꖬ</w:t>
      </w:r>
      <w:r>
        <w:rPr/>
        <w:t>着䍘坩ꅁ╉慟䨸剢㉁ꥴ穵幤疏楎쉬偉㑭갬婧슣㴹ꄺ憩歺杂戯</w:t>
      </w:r>
      <w:r>
        <w:rPr/>
        <w:t>ⵋ⭃</w:t>
      </w:r>
      <w:r>
        <w:rPr/>
        <w:t>摲汚䘮숹㉢侥睄畮偾绂☬丷潯숻</w:t>
      </w:r>
      <w:r>
        <w:rPr/>
        <w:t>ꕑ</w:t>
      </w:r>
      <w:r>
        <w:rPr/>
        <w:t>竂毂倽깧哂輻哂ꍶ獏㑄呲勂㴤</w:t>
      </w:r>
      <w:r>
        <w:rPr/>
        <w:t>ꦣ</w:t>
      </w:r>
      <w:r>
        <w:rPr/>
        <w:t>숭䔭䀱ꅚ畎剤䟂獟轙뭯춡女㦵汧쉅䥦쉈捓⏂䱖</w:t>
      </w:r>
      <w:r>
        <w:rPr/>
        <w:t>ꗂ</w:t>
      </w:r>
      <w:r>
        <w:rPr/>
        <w:t>녆쉞卲墮</w:t>
      </w:r>
      <w:r>
        <w:rPr/>
        <w:t>ꔳ</w:t>
      </w:r>
      <w:r>
        <w:rPr/>
        <w:t>딊썹ꅩ桩么쉘兔</w:t>
      </w:r>
      <w:r>
        <w:rPr/>
        <w:t>ꤷ</w:t>
      </w:r>
      <w:r>
        <w:rPr/>
        <w:t>槂捷╰䖵쉞</w:t>
      </w:r>
      <w:r>
        <w:rPr/>
        <w:t>ⵢ</w:t>
      </w:r>
      <w:r>
        <w:rPr/>
        <w:t>噟坔繇亏瑩歡严㥸䕤쉋繉䠨壂䵄⹄楞⑘</w:t>
      </w:r>
      <w:r>
        <w:rPr/>
        <w:t>ꦮ</w:t>
      </w:r>
      <w:r>
        <w:rPr/>
        <w:t>쉑婸禿狂㖿啫獶㭏㉗癸딷싂眳漥活갭䩭橓硬㝂䅉剩輭敒䭅穔숽湏㓂䁫춿砱杈桬</w:t>
      </w:r>
      <w:r>
        <w:rPr/>
        <w:t>Ɐ</w:t>
      </w:r>
      <w:r>
        <w:rPr/>
        <w:t>煎恶⵾䑠䅄싂晚番穪䍹㑧熩⑇⌮匭딲燂坩檻╾⑌嘫㏂쉷穴⹁슩畀嗂参䬱깃䲏獴숥旂ꎱ쉥걬쉈ㄽ䟍橫쉁쉠</w:t>
      </w:r>
      <w:r>
        <w:rPr/>
        <w:t>ⱂ</w:t>
      </w:r>
      <w:r>
        <w:rPr/>
        <w:t>瘥橣助䭔焦깣ꅀ顇㍨㦻☬䅍濂뭖䭙⍃縩쉶숬㢘쉫忂橘녂㵴摤⚻㍱栣焨⫂쉘汑琸⑌頦㓎瑀氻硈䢱嗂繭㥞쉡暿</w:t>
      </w:r>
      <w:r>
        <w:rPr/>
        <w:t>⡔</w:t>
      </w:r>
      <w:r>
        <w:rPr/>
        <w:t>潷</w:t>
      </w:r>
      <w:r>
        <w:rPr/>
        <w:t>ꕷ</w:t>
      </w:r>
      <w:r>
        <w:rPr/>
        <w:t>㤰眵</w:t>
      </w:r>
      <w:r>
        <w:rPr/>
        <w:t>⡯</w:t>
      </w:r>
      <w:r>
        <w:rPr/>
        <w:t>ꕂ</w:t>
      </w:r>
      <w:r>
        <w:rPr/>
        <w:t>㔴뽔癗忂凂䵸吭싂䙦숵⭵畾㥯匸쉪椥碿ㅑ뭋䨻⎻浀䁹쉲捗㣂䈵䣂숳㭥唸㚬睴瑖沣摖⩔䅵㔴繙싂ㅳ</w:t>
      </w:r>
      <w:r>
        <w:rPr/>
        <w:t>Ɱ</w:t>
      </w:r>
      <w:r>
        <w:rPr/>
        <w:t>䱠埂绂뾩浪嚩䠲睬夽촳⬴墿슣䀦びꌻ숭整輭ㅾ慬儤㋎ぢ⮵㔲쉱漨⌵싂┥⩱猸塌祷ꍬ拂坘樯为슥㉘噔啴갵橀娣浘勂轁㥧䍗幷땖ꅙ</w:t>
      </w:r>
      <w:r>
        <w:rPr/>
        <w:t>ꦩ</w:t>
      </w:r>
      <w:r>
        <w:rPr/>
        <w:t>帪쉍</w:t>
      </w:r>
      <w:r>
        <w:rPr/>
        <w:t>ꥈ</w:t>
      </w:r>
      <w:r>
        <w:rPr/>
        <w:t>㑅䳂凂㥰浡祲琶쉆湈塲뼺⸴쉋啘址쉬丮숤勂㔦轶敁</w:t>
      </w:r>
      <w:r>
        <w:rPr/>
        <w:t>⡌</w:t>
      </w:r>
      <w:r>
        <w:rPr/>
        <w:t>ꕓ♲</w:t>
      </w:r>
      <w:r>
        <w:rPr/>
        <w:t>偒㌷獳⌥쉟狂猯㌦總뼪╪썄⩟丱塌</w:t>
      </w:r>
      <w:r>
        <w:rPr/>
        <w:t>ꥇ</w:t>
      </w:r>
      <w:r>
        <w:rPr/>
        <w:t>䜮☱ꍷ兑顗仂慡栱輭䄩璘輤숳쉴쉳㙅煣獑抩噌쉈掬け䙥坓塶⍡仂瓍㓂摘眩杲㡮凎扠敘楆</w:t>
      </w:r>
      <w:r>
        <w:rPr/>
        <w:t>ⶡ</w:t>
      </w:r>
      <w:r>
        <w:rPr/>
        <w:t>䩅㇍뼫榬扭儷쉣습</w:t>
      </w:r>
      <w:r>
        <w:rPr/>
        <w:t>ꦩ</w:t>
      </w:r>
      <w:r>
        <w:rPr/>
        <w:t>䭨䛃㴦㨽걪쉶平뿂懂䪩娷䡟䷂做柍쉚쉶冥걑쉭矂暩揃쉆싂</w:t>
      </w:r>
      <w:r>
        <w:rPr/>
        <w:t>ꕊ⩡</w:t>
      </w:r>
      <w:r>
        <w:rPr/>
        <w:t>惂砭儤剫쉩瘮쉑幥㪘䘤뼭⫃璣</w:t>
      </w:r>
      <w:r>
        <w:rPr/>
        <w:t>ⵇ</w:t>
      </w:r>
      <w:r>
        <w:rPr/>
        <w:t>깐榏ꅤ儬灘싂슱晵♎ぐ䳂偷呧庣䱡㈸塰姃慩坡砦㴱傻劬㏂⌵瓂㙘쉯䂣敺䁚穣⸵쉊彄☨䡈㘺怯䖿䴮녳</w:t>
      </w:r>
      <w:r>
        <w:rPr/>
        <w:t>ꕉ</w:t>
      </w:r>
      <w:r>
        <w:rPr/>
        <w:t>何櫂쉈欦睕轄佭啬⽩슣壂杣㝨䂮녒縪猥⍴䗂ꍡ㶡洽䉣쵍숣⸫棂剗䌬ꆿ晹嫂䙒䬥䱚쉳坲ㆮ㍃繗䝈ㅷ⒩ꌶꍗ㐣顄䌬㙥깋쉠┯䝒䑺咣싍깏䜮쉗㷂頹㝃䀵拂㙍묽煮剕彥</w:t>
      </w:r>
      <w:r>
        <w:rPr/>
        <w:t>ꗂ</w:t>
      </w:r>
      <w:r>
        <w:rPr/>
        <w:t>挊싂캥쉀椪䩆</w:t>
      </w:r>
      <w:r>
        <w:rPr/>
        <w:t>ⵀ⑲⩸</w:t>
      </w:r>
      <w:r>
        <w:rPr/>
        <w:t>㝳瑮䤸╾⌨⍶㯂瑕㥔꺱牀参ぇ䓂顃纻䡁칧輫怺囂</w:t>
      </w:r>
      <w:r>
        <w:rPr/>
        <w:t>ꥀ</w:t>
      </w:r>
      <w:r>
        <w:rPr/>
        <w:t>썎牏㕉硴䅺竂牦牷渪Ⓨ䱋䧂涏쉒</w:t>
      </w:r>
      <w:r>
        <w:rPr/>
        <w:t>ⴻ</w:t>
      </w:r>
      <w:r>
        <w:rPr/>
        <w:t>ꍍ㦣쉾唣쉶⛂煞顇쉕</w:t>
      </w:r>
      <w:r>
        <w:rPr/>
        <w:t>ꕙ</w:t>
      </w:r>
      <w:r>
        <w:rPr/>
        <w:t>㍡쌮洪슡㑈䩁湇熬썳쉆䞥奰</w:t>
      </w:r>
      <w:r>
        <w:rPr/>
        <w:t>꤯ꕢ⩤</w:t>
      </w:r>
      <w:r>
        <w:rPr/>
        <w:t>亩顾沏彧쏂숴滂쎮瘸牰뭩䚱⽖昶쉞녙⤥坳㑘繕丹䉁偭쉵䝲獬꺱⛂樶⨪潈뭆쌹攺湆⧃쉾⺵☻浂</w:t>
      </w:r>
      <w:r>
        <w:rPr/>
        <w:t>ⱥ</w:t>
      </w:r>
      <w:r>
        <w:rPr/>
        <w:t>獗숹轵䱬輬ノ䠯숺믍祒⹋䑪⏂㑭뭘嘳乺檻쌮㍆뿂妵쉩㧂愶祧</w:t>
      </w:r>
      <w:r>
        <w:rPr/>
        <w:t>ⴽ</w:t>
      </w:r>
      <w:r>
        <w:rPr/>
        <w:t>Ⱟ</w:t>
      </w:r>
      <w:r>
        <w:rPr/>
        <w:t>嘦潊柂갶卤</w:t>
      </w:r>
      <w:r>
        <w:rPr/>
        <w:t>⢥</w:t>
      </w:r>
      <w:r>
        <w:rPr/>
        <w:t>쉞㘶㑮쉸ꄣ晢斣쉖ィ暮쉵儱潀⽓쉆쉳泂盂⑀</w:t>
      </w:r>
      <w:r>
        <w:rPr/>
        <w:t>ꤸ</w:t>
      </w:r>
      <w:r>
        <w:rPr/>
        <w:t>椪⨸繍啊攸桚슻䤣뽊嘥ㄶ硐坯</w:t>
      </w:r>
      <w:r>
        <w:rPr/>
        <w:t>⣂</w:t>
      </w:r>
      <w:r>
        <w:rPr/>
        <w:t>쌲㙒橞歳뭸慰恒幃䁣匩⩃瀻刱乾琱⩁㝹禣浥⍘땚彟頺䎩⺏椹ヂ株䁳䍄䡖種⩌쉃䌪繒槂纮儩</w:t>
      </w:r>
      <w:r>
        <w:rPr/>
        <w:t>ⶏ</w:t>
      </w:r>
      <w:r>
        <w:rPr/>
        <w:t>䊘畮䩓ㅮ</w:t>
      </w:r>
      <w:r>
        <w:rPr/>
        <w:t>ꕰ</w:t>
      </w:r>
      <w:r>
        <w:rPr/>
        <w:t>뮬촴갥㘣畁婂儻㵊숦轷㩦䓍ꍏ参</w:t>
      </w:r>
      <w:r>
        <w:rPr/>
        <w:t>ꔴ╀</w:t>
      </w:r>
      <w:r>
        <w:rPr/>
        <w:t>㉧뽫숤⤺╟創杙汄穁牞㵵썯塓썥繪⫃ꍄ⸻╶䍮䙚㌪㭐</w:t>
      </w:r>
      <w:r>
        <w:rPr/>
        <w:t>ꕷ</w:t>
      </w:r>
      <w:r>
        <w:rPr/>
        <w:t>稦輰栫礲⎻奩㵭椳額쉀瑃녌頩櫎싃慀䲮뗎䅍䨤㐯懍</w:t>
      </w:r>
      <w:r>
        <w:rPr/>
        <w:t>⡧</w:t>
      </w:r>
      <w:r>
        <w:rPr/>
        <w:t>⺩䙅㴬㉀帽甲썭氺⦣쉥摱稱洨所桂ꅄ㌱呒晠䬶澣뽸毎따㋂쉕橷慤䅘䬤슏琴⽠滂⸦娲湒╤</w:t>
      </w:r>
      <w:r>
        <w:rPr/>
        <w:t>ꤱ</w:t>
      </w:r>
      <w:r>
        <w:rPr/>
        <w:t>橚圳⥥</w:t>
      </w:r>
      <w:r>
        <w:rPr/>
        <w:t>Ⱳ</w:t>
      </w:r>
      <w:r>
        <w:rPr/>
        <w:t>숵塌䑁깒獯轀㈯</w:t>
      </w:r>
      <w:r>
        <w:rPr/>
        <w:t>ꤵ</w:t>
      </w:r>
      <w:r>
        <w:rPr/>
        <w:t>㠨琰⍢䰶쉖扒毂獳扏䝲</w:t>
      </w:r>
      <w:r>
        <w:rPr/>
        <w:t>⠳</w:t>
      </w:r>
      <w:r>
        <w:rPr/>
        <w:t>顨䙴卶檱㴯䝕竍⽃奞焹䌩咏⍘䂩溩偆╵積䢻祋촽愪医쉓湾捵係煇槍ꅠ숩漻䵕㠪儶䄪䆏熬</w:t>
      </w:r>
      <w:r>
        <w:rPr/>
        <w:t>ꤥ</w:t>
      </w:r>
      <w:r>
        <w:rPr/>
        <w:t>ꏂ啨㵷灄㡹佴싎搵</w:t>
      </w:r>
      <w:r>
        <w:rPr/>
        <w:t>ꤴ</w:t>
      </w:r>
      <w:r>
        <w:rPr/>
        <w:t>슣</w:t>
      </w:r>
      <w:r>
        <w:rPr/>
        <w:t>⠤</w:t>
      </w:r>
      <w:r>
        <w:rPr/>
        <w:t>䈦繬䉗쉟嘳琲乬㶬⽣甶扭⼤㠵</w:t>
      </w:r>
      <w:r>
        <w:rPr/>
        <w:t>꥟</w:t>
      </w:r>
      <w:r>
        <w:rPr/>
        <w:t>旎⩸䁎䟂㝤䉣</w:t>
      </w:r>
      <w:r>
        <w:rPr/>
        <w:t>⡏</w:t>
      </w:r>
      <w:r>
        <w:rPr/>
        <w:t>癱輲亩畱</w:t>
      </w:r>
      <w:r>
        <w:rPr/>
        <w:t>ꦩ♣</w:t>
      </w:r>
      <w:r>
        <w:rPr/>
        <w:t>ㅰ䍴㢿䲥癌顆⭲⑮</w:t>
      </w:r>
      <w:r>
        <w:rPr/>
        <w:t>ⱕ</w:t>
      </w:r>
      <w:r>
        <w:rPr/>
        <w:t>썷䆩䭚ꎻ䵃䡍㡓敎䧎땘丮沣㥓橬係싂☯㘹㞬娱䝴㴤獑䍰숣是㎩怰㴶硷乑䆱楢䣎♥⨶塆걒䍸歰숱⩙児埂䡦倶䓂亡⼰䩭楶暱䭁⹖䕠縯</w:t>
      </w:r>
      <w:r>
        <w:rPr/>
        <w:t>ꔽ</w:t>
      </w:r>
      <w:r>
        <w:rPr/>
        <w:t>晸村伺뾩깅쉑橎㒩㥸⽭奊䤤偯秂쉚㈩槂参쉶㐊䕮䑴슏敾␪㍇丨呌㟂呵牷㒡㍙㙯</w:t>
      </w:r>
      <w:r>
        <w:rPr/>
        <w:t>ꥌ</w:t>
      </w:r>
      <w:r>
        <w:rPr/>
        <w:t>㑞㙥㙋⩮盂乊卣唲⨫㍕슥䉒噒쉃繀坦</w:t>
      </w:r>
      <w:r>
        <w:rPr/>
        <w:t>ꤱ</w:t>
      </w:r>
      <w:r>
        <w:rPr/>
        <w:t>唺ꥳꅇ颵否廂뭰싃歾敚均칳歎䮮滂㎿겣숥슡瑞㡎偱湪捬⭦㈫儻㈪吪繷䶩╬瑅싂쉣꥖ㅥ游飂〷焯䭾⿂㐮䑯啍煭托輺</w:t>
      </w:r>
      <w:r>
        <w:rPr/>
        <w:t>Ⱓ</w:t>
      </w:r>
      <w:r>
        <w:rPr/>
        <w:t>ぺ歾从쉠㭵懂樭狍䍯䱫㗂ꄱ乲숩彚偌䵒</w:t>
      </w:r>
      <w:r>
        <w:rPr/>
        <w:t>ⶡ</w:t>
      </w:r>
      <w:r>
        <w:rPr/>
        <w:t>䀰</w:t>
      </w:r>
      <w:r>
        <w:rPr/>
        <w:t>ꦵ</w:t>
      </w:r>
      <w:r>
        <w:rPr/>
        <w:t>估䀸晧䙐水䫂圬瘮䣂䍶㡟纩偍㵌쵖朴썱流癫㈯䄤恶勂㛎煙瑇ꅚ㵃村慒쉌颬姂楉嫂か㏃숮㥸뭘䕮䘣⥊悱㩢ㅆ㌨ꅋꌸ⩂⥯牬㫂</w:t>
      </w:r>
      <w:r>
        <w:rPr/>
        <w:t>ꗂ</w:t>
      </w:r>
      <w:r>
        <w:rPr/>
        <w:t>敖</w:t>
      </w:r>
      <w:r>
        <w:rPr/>
        <w:t>⠦</w:t>
      </w:r>
      <w:r>
        <w:rPr/>
        <w:t>䠽쉂䭢含擂睸朵琹慂뭭⤲◂㵆啫咬뼯敷欶딪</w:t>
      </w:r>
      <w:r>
        <w:rPr/>
        <w:t>ꕤ</w:t>
      </w:r>
      <w:r>
        <w:rPr/>
        <w:t>畺㙏⍂婌㮩䉷ꄣ㑲橨兔睫繐♷䩪촷숬칓㕪䅗㤨쉑䞬䮮轖䮘쉭␣穥⒏쉙싂䕖⵬睵슩权㪮轔戥㵕娦炩㩒♑輶ㄪ歊晊䞱⎥参辵慬な幃盎␶沩欭㈶䨸彁桦㉇䄪飂</w:t>
      </w:r>
      <w:r>
        <w:rPr/>
        <w:t>ⱏ</w:t>
      </w:r>
      <w:r>
        <w:rPr/>
        <w:t>朸ㄶ뽗倮哂꺻㟂䤦倹슘䍆华䪿ㄶ䁊ꌬ䘫⤳</w:t>
      </w:r>
      <w:r>
        <w:rPr/>
        <w:t>ꥉ⩁</w:t>
      </w:r>
      <w:r>
        <w:rPr/>
        <w:t>㡨獯眣洬地浕</w:t>
      </w:r>
      <w:r>
        <w:rPr/>
        <w:t>ⵒ</w:t>
      </w:r>
      <w:r>
        <w:rPr/>
        <w:t>⢩</w:t>
      </w:r>
      <w:r>
        <w:rPr/>
        <w:t>呁摯傻䎮깋숥</w:t>
      </w:r>
      <w:r>
        <w:rPr/>
        <w:t>ⱏ</w:t>
      </w:r>
      <w:r>
        <w:rPr/>
        <w:t>牘焥슣噂䁬쉲㷂硓쉥呏♖쉣颿</w:t>
      </w:r>
      <w:r>
        <w:rPr/>
        <w:t>ꗂ</w:t>
      </w:r>
      <w:r>
        <w:rPr/>
        <w:t>ꎡ恩幞숩懂䅡䓍⸫漤睭㥄慬뼮檱䄹偠ㅉ</w:t>
      </w:r>
      <w:r>
        <w:rPr/>
        <w:t>ꔩ</w:t>
      </w:r>
      <w:r>
        <w:rPr/>
        <w:t>뼫帤恒氣䨦淂쉗쉺槍敉纏ꅨ橁⥠뗂竍䜪楊晕䡍㐯奣䄪슘璱습䭔쉑</w:t>
      </w:r>
      <w:r>
        <w:rPr/>
        <w:t>ꕉ</w:t>
      </w:r>
      <w:r>
        <w:rPr/>
        <w:t>丷㵊杫伸숲썱⺡⭩㝊ꥶ涱ね㘪奬넮䩋쉲撘㍘稦⽌㤰깊庩捁晃ꄹ䆏爺幘均搴쉀⹰斩ꍹ</w:t>
      </w:r>
      <w:r>
        <w:rPr/>
        <w:t>⠨</w:t>
      </w:r>
      <w:r>
        <w:rPr/>
        <w:t>奖乨丶䁖兂⧂</w:t>
      </w:r>
      <w:r>
        <w:rPr/>
        <w:t>ⴹꥊ</w:t>
      </w:r>
      <w:r>
        <w:rPr/>
        <w:t>穖丣正㝎⍙㖘칬妮⹏쉊䝖䕓癪놱牅⑂</w:t>
      </w:r>
      <w:r>
        <w:rPr/>
        <w:t>ⷂ</w:t>
      </w:r>
      <w:r>
        <w:rPr/>
        <w:t>㉗䜲轲㵟</w:t>
      </w:r>
      <w:r>
        <w:rPr/>
        <w:t>ⱴ</w:t>
      </w:r>
      <w:r>
        <w:rPr/>
        <w:t>싂쉯䓂쉁</w:t>
      </w:r>
      <w:r>
        <w:rPr/>
        <w:t>ⵤ</w:t>
      </w:r>
      <w:r>
        <w:rPr/>
        <w:t>塈䁃충幭博칔卸燂⍟☥㬻ㅂ楒典䱩⩁䗂싂猺刵뭦祶䴭飂♾彙⤹</w:t>
      </w:r>
      <w:r>
        <w:rPr/>
        <w:t>ꥀ</w:t>
      </w:r>
      <w:r>
        <w:rPr/>
        <w:t>㈸</w:t>
      </w:r>
      <w:r>
        <w:rPr/>
        <w:t>꧍</w:t>
      </w:r>
      <w:r>
        <w:rPr/>
        <w:t>쉀業䱠儷䡞䝧穲⍎䛃嘤싂轑䐨瀷쉐奯求塧壂⌺擂䬬Ⓜ杵汎쉶汆⤴啩獯瘪汦㡨穀內䊥땎㜹枻곂頷뮩㶩⎱쉑攣㝈捏쉺况摧쉐熮Ⓜ疏뗂煒奉䘩쌹숺ㅓ⍎噤</w:t>
      </w:r>
      <w:r>
        <w:rPr/>
        <w:t>ꕡꕀ</w:t>
      </w:r>
      <w:r>
        <w:rPr/>
        <w:t>潲捸쌊쉙䙆싂穗䉨</w:t>
      </w:r>
      <w:r>
        <w:rPr/>
        <w:t>⠭</w:t>
      </w:r>
      <w:r>
        <w:rPr/>
        <w:t>ꥂ</w:t>
      </w:r>
      <w:r>
        <w:rPr/>
        <w:t>彲㧂痂⵷䊩</w:t>
      </w:r>
      <w:r>
        <w:rPr/>
        <w:t>ⱺ⩧⡑</w:t>
      </w:r>
      <w:r>
        <w:rPr/>
        <w:t>儲</w:t>
      </w:r>
      <w:r>
        <w:rPr/>
        <w:t>ꕊ</w:t>
      </w:r>
      <w:r>
        <w:rPr/>
        <w:t>䥩</w:t>
      </w:r>
      <w:r>
        <w:rPr/>
        <w:t>ꔣ</w:t>
      </w:r>
      <w:r>
        <w:rPr/>
        <w:t>頶뿂慆支칧䑌䌺䚏⽔仂愹뇎⧂曂灀痂顇⹬ꥢタ⩌㕣⻂塷幺愵슩区ㅘ걕䲡坏稤但ꅧ瑔ず쉚슱奸枏䵴㇂</w:t>
      </w:r>
      <w:r>
        <w:rPr/>
        <w:t>ꔸ</w:t>
      </w:r>
      <w:r>
        <w:rPr/>
        <w:t>桢⬭恢습㙐⭚幹</w:t>
      </w:r>
      <w:r>
        <w:rPr/>
        <w:t>ꤰ</w:t>
      </w:r>
      <w:r>
        <w:rPr/>
        <w:t>䝯㍔湫摉䖿䣍슮뽵㵮竂䥤奟㔭䬤お止⭴伩䈫乵쉅坏晞恺숫싎䭑⵲䜪丫熡擂숳</w:t>
      </w:r>
      <w:r>
        <w:rPr/>
        <w:t>⡔⯂</w:t>
      </w:r>
      <w:r>
        <w:rPr/>
        <w:t>쉐</w:t>
      </w:r>
      <w:r>
        <w:rPr/>
        <w:t>ꔯ⤱</w:t>
      </w:r>
      <w:r>
        <w:rPr/>
        <w:t>捍汐칇쉨⾮爤</w:t>
      </w:r>
      <w:r>
        <w:rPr/>
        <w:t>Ɑ</w:t>
      </w:r>
      <w:r>
        <w:rPr/>
        <w:t>숤깩ㄪ呅껂畔佬숬福⥟⸽愻獎쉖扗</w:t>
      </w:r>
      <w:r>
        <w:rPr/>
        <w:t>ꤣ</w:t>
      </w:r>
      <w:r>
        <w:rPr/>
        <w:t>異柂倲㠸쵚䑘灶稲겏쉌汗甫㢮幦繹숻兴䝁썷슿䥑幆祁焫参奩䅘␬♌灏暱⍪䲿쉄乃쉟㡭㩧⥃潎㮘㠫博潌♣㍉爳녖慑栲楒숷㨫婔믂㪬䁩囂捧</w:t>
      </w:r>
      <w:r>
        <w:rPr/>
        <w:t>꧂</w:t>
      </w:r>
      <w:r>
        <w:rPr/>
        <w:t>뭂滂慡䈵祯㌦㉞긪䑅䛎婑</w:t>
      </w:r>
      <w:r>
        <w:rPr/>
        <w:t>ꖥ</w:t>
      </w:r>
      <w:r>
        <w:rPr/>
        <w:t>㮵穩吲竂ꥲ쵇啑싂췂㑥䔷㜪㛂爬偃轎⫂䱃쉋ꇂ촰녘䳂⑀쉫녙䅸䦻츯┯䐩含꺩⍱玻弮㕧</w:t>
      </w:r>
      <w:r>
        <w:rPr/>
        <w:t>ⴲ⶘</w:t>
      </w:r>
      <w:r>
        <w:rPr/>
        <w:t>숣격숽佟㈯止ぞ⨬敌弤䭡䴬採묭䕈䙢㙞琶慶疱䝷떻婾匤迂䝳㑋吮伮稸㭢싂㙹䍋⑃</w:t>
      </w:r>
      <w:r>
        <w:rPr/>
        <w:t>⣂</w:t>
      </w:r>
      <w:r>
        <w:rPr/>
        <w:t>㭶穅⨹轈椱䉁⥮塋囂칬兏</w:t>
      </w:r>
      <w:r>
        <w:rPr/>
        <w:t>⠹♸</w:t>
      </w:r>
      <w:r>
        <w:rPr/>
        <w:t>딪㉫灷㵄彳㖡剔㕶倰冩㙱楠汆伣剶㑌硎╍䉆喏촵丸婔슏杫幀ㅔ쉃䚡奢灒꥚啍ꄨ☤䱫彬帨瓂䠰祎唸煎睆䩷卬춮㕯䠽쉳숤㝹汏⬪䄰숸⬱㝸嚣䆻</w:t>
      </w:r>
      <w:r>
        <w:rPr/>
        <w:t>⠥</w:t>
      </w:r>
      <w:r>
        <w:rPr/>
        <w:t>撩숵쉲㩪瑞숮撏庡㑡䜻畒則⤸㙀嫂䍭㩫䍂匫憩</w:t>
      </w:r>
      <w:r>
        <w:rPr/>
        <w:t>ꥊ</w:t>
      </w:r>
      <w:r>
        <w:rPr/>
        <w:t>彦촭㥴梘ꍈ磂倩╋䤤숩</w:t>
      </w:r>
      <w:r>
        <w:rPr/>
        <w:t>ꖡ</w:t>
      </w:r>
      <w:r>
        <w:rPr/>
        <w:t>㴥渴⧎</w:t>
      </w:r>
      <w:r>
        <w:rPr/>
        <w:t>ⱙ</w:t>
      </w:r>
      <w:r>
        <w:rPr/>
        <w:t>䛂䆬칔ㅾ埂䉆汵活唣싍㢵㣂썦쉊썺栯쉉㝺쉕睷⩀溡畣뽘슿桢湒</w:t>
      </w:r>
      <w:r>
        <w:rPr/>
        <w:t>⠨</w:t>
      </w:r>
      <w:r>
        <w:rPr/>
        <w:t>杩挷䬨棂幃쉞牶繾呸抏癫婣柂슿槂奅夦渵㣂顥ꥸ㍘界⩱䙤橏⛂娬쉘樴䝓桹㍇䭖㔭㘷</w:t>
      </w:r>
      <w:r>
        <w:rPr/>
        <w:t>ꦩ␪</w:t>
      </w:r>
      <w:r>
        <w:rPr/>
        <w:t>㵈䅶쉙䢩穷땣捞祈㙔癴쉄쉍獈嘯㤬彃䍊숬♊</w:t>
      </w:r>
      <w:r>
        <w:rPr/>
        <w:t>ⴱⒻ</w:t>
      </w:r>
      <w:r>
        <w:rPr/>
        <w:t>〤딩⒡眽싂⑁縫呺燂帨갻</w:t>
      </w:r>
      <w:r>
        <w:rPr/>
        <w:t>⢱</w:t>
      </w:r>
      <w:r>
        <w:rPr/>
        <w:t>ꇂ㭅橵幡쉸戺뽯慩䳂此玬⑂㓂顯櫂ꅮ啨♨怨喏剀⥭穉匊녊檬硊싂微⑏䱊㜥忂慖抡␨摖䝵敆栥吱燍䉨倭着橓猶쉮剄㡣瀣搮슥㗂썵㵗슮㉔奧甹幱⤻吹煪䱣㉴⵷녮兪㖥䱔亩싂偈썶䘵太硁</w:t>
      </w:r>
      <w:r>
        <w:rPr/>
        <w:t>ꥄ</w:t>
      </w:r>
      <w:r>
        <w:rPr/>
        <w:t>쉲榏쉬輺睮硠숶捥轷稳습捞슩䑲떣歊墘䔮숦顸损杷恱슣牗깄㬥䤲喘䀷⤵</w:t>
      </w:r>
      <w:r>
        <w:rPr/>
        <w:t>ꕴ</w:t>
      </w:r>
      <w:r>
        <w:rPr/>
        <w:t>摡墡䦩␩焫殿쉔轭杤剅</w:t>
      </w:r>
      <w:r>
        <w:rPr/>
        <w:t>ⱟ</w:t>
      </w:r>
      <w:r>
        <w:rPr/>
        <w:t>湦盎걕습숣⸦겏慮쉾則</w:t>
      </w:r>
      <w:r>
        <w:rPr/>
        <w:t>ꦿ╤</w:t>
      </w:r>
      <w:r>
        <w:rPr/>
        <w:t>ꍑ䩬쉔挥楞㯂䴮</w:t>
      </w:r>
      <w:r>
        <w:rPr/>
        <w:t>⡳⌶</w:t>
      </w:r>
      <w:r>
        <w:rPr/>
        <w:t>걐䪘眲纵剺㔭姂㯍傥止쉄䉂厱戽⭘㭙博塶</w:t>
      </w:r>
      <w:r>
        <w:rPr/>
        <w:t>ⱉ⩰</w:t>
      </w:r>
      <w:r>
        <w:rPr/>
        <w:t>㖣彯楯焪〻</w:t>
      </w:r>
      <w:r>
        <w:rPr/>
        <w:t>ⴷ</w:t>
      </w:r>
      <w:r>
        <w:rPr/>
        <w:t>瑟⪥䉬纬ꥰ余湮ꅨ</w:t>
      </w:r>
      <w:r>
        <w:rPr/>
        <w:t>ꤻ</w:t>
      </w:r>
      <w:r>
        <w:rPr/>
        <w:t>㭨玣㡤땶穮뗂漽숥걲绂㢡娤ꇂ慪湋栤습뾡╟겻䬮뼽⩧珂⩺녰瓎奌癑뭒䁖⑲☯⎩⭵⚏癉갱浵绎楬套㬦硂㥘싂㇂婅놩瑒</w:t>
      </w:r>
      <w:r>
        <w:rPr/>
        <w:t>Ⱬ</w:t>
      </w:r>
      <w:r>
        <w:rPr/>
        <w:t>塗杪⤹䅪⺱묻⺩쉪䙊㈨㍴</w:t>
      </w:r>
      <w:r>
        <w:rPr/>
        <w:t>ⱦ</w:t>
      </w:r>
      <w:r>
        <w:rPr/>
        <w:t>㍍ㅯ뼵仂桤㝭㴫묩촮摵䭃挮瑈ꍾ砣㠽兏瑬␭쉞婧側弸깋땣캬慱㕤♵堻佮⧂㢮싂쉭摆扌㍓僂彬偈村</w:t>
      </w:r>
      <w:r>
        <w:rPr/>
        <w:t>ꖡ╗</w:t>
      </w:r>
      <w:r>
        <w:rPr/>
        <w:t>쉤꥾ㅸ㨬숩숤䊡穴䁘剾썵砸熩㫍넰딸䕈</w:t>
      </w:r>
      <w:r>
        <w:rPr/>
        <w:t>Ⳃ</w:t>
      </w:r>
      <w:r>
        <w:rPr/>
        <w:t>繋唣䂥坸䨺卞潪㠭ㆩ㞱兦⍚㴺쉾䵆㵄</w:t>
      </w:r>
      <w:r>
        <w:rPr/>
        <w:t>⡔</w:t>
      </w:r>
      <w:r>
        <w:rPr/>
        <w:t>꧂</w:t>
      </w:r>
      <w:r>
        <w:rPr/>
        <w:t>師〥桰</w:t>
      </w:r>
    </w:p>
    <w:p>
      <w:pPr>
        <w:pStyle w:val="PreformattedText"/>
        <w:bidi w:val="0"/>
        <w:spacing w:before="0" w:after="0"/>
        <w:jc w:val="left"/>
        <w:rPr/>
      </w:pPr>
      <w:r>
        <w:rPr/>
        <w:t>쵶⍌潣㥬</w:t>
      </w:r>
      <w:r>
        <w:rPr/>
        <w:t>ꕥ</w:t>
      </w:r>
      <w:r>
        <w:rPr/>
        <w:t>輴쉰噆总㝋神슘摪⽳盍䯂쉈圪惂〨稪촪娱慓啀〤뮩쉯껃徱╎㓂沵⥁싂䭴杸啄圶쉋愲숨䁂潳瀯湅單癘⍌녅呲䤵캿摆沣䥵⩟硘䁄䎩⴮杵㨺桉彠び坊깸厩슣㙉숩穉</w:t>
      </w:r>
      <w:r>
        <w:rPr/>
        <w:t>ꕓ♶</w:t>
      </w:r>
      <w:r>
        <w:rPr/>
        <w:t>숽⨸땷䥪淂恾㥤쌱딥幷싂䩩㉒ㅚ昫嫂毂未殣䰮싎䇃盎걮䡨渱㩑┤畃믂ꅄ⿃ꥶ㭶媮帨癄걫䕗并晋⍺⛂圫㓂ㄸ秂갪乓禬繾⍚┭땺扮⑕쉣⍌</w:t>
      </w:r>
      <w:r>
        <w:rPr/>
        <w:t>ⷍ</w:t>
      </w:r>
      <w:r>
        <w:rPr/>
        <w:t>扎䑞杊䍀⛂㟂䅳係丱瑣空穲⥆乭싍습㝖䝋</w:t>
      </w:r>
      <w:r>
        <w:rPr/>
        <w:t>⢏</w:t>
      </w:r>
      <w:r>
        <w:rPr/>
        <w:t>⽪䭐ꆱ䄮慘揃쉞⑚⩦䌦㬰傘♬渱湃䩍车癞嫍䶬摙䲏塣뽅歍圶</w:t>
      </w:r>
      <w:r>
        <w:rPr/>
        <w:t>⡔␰</w:t>
      </w:r>
      <w:r>
        <w:rPr/>
        <w:t>か</w:t>
      </w:r>
      <w:r>
        <w:rPr/>
        <w:t>ⲩ</w:t>
      </w:r>
      <w:r>
        <w:rPr/>
        <w:t>绍㬴晨偱祥⍒촺쎘쉉ꄳꍢ煀顠偸ꥴ倮ヂ牰䝈绂㦩㕮꥔婠㍴ㅆ轇긪</w:t>
      </w:r>
      <w:r>
        <w:rPr/>
        <w:t>ꤊ</w:t>
      </w:r>
      <w:r>
        <w:rPr/>
        <w:t>繮♘⍸嘰悩畀䷂泂揍ㄷꥩ係䍅⽥</w:t>
      </w:r>
      <w:r>
        <w:rPr/>
        <w:t>ꥌ</w:t>
      </w:r>
      <w:r>
        <w:rPr/>
        <w:t>ⱸ</w:t>
      </w:r>
      <w:r>
        <w:rPr/>
        <w:t>ꤹ</w:t>
      </w:r>
      <w:r>
        <w:rPr/>
        <w:t>慲쎻슏</w:t>
      </w:r>
      <w:r>
        <w:rPr/>
        <w:t>ꕌ⫂</w:t>
      </w:r>
      <w:r>
        <w:rPr/>
        <w:t>彑圣砸㡐⑏⍪倩燂忂숯縦썶숬쉔皵栴슩쉬♸㌴扐但顏滂㵣㥴䟎㕹䅾㝎뇂췂枵싎㤰⨬쉬㊵倽䍷磎ꥷ潌</w:t>
      </w:r>
      <w:r>
        <w:rPr/>
        <w:t>⡅</w:t>
      </w:r>
      <w:r>
        <w:rPr/>
        <w:t>猥䱡焫⨽桤硤材놩⥮瓎㠱</w:t>
      </w:r>
      <w:r>
        <w:rPr/>
        <w:t>ꥂ</w:t>
      </w:r>
      <w:r>
        <w:rPr/>
        <w:t>䚵㘣敏♦㙄䭫⺩砯㵸梡䎘弶㩩뿂숥帹䫍┪㩉囂</w:t>
      </w:r>
      <w:r>
        <w:rPr/>
        <w:t>ꦵ</w:t>
      </w:r>
      <w:r>
        <w:rPr/>
        <w:t>⽣녇땫㑱氣▵噃刷梿乗繡䑁쉰뽤䃎껂</w:t>
      </w:r>
      <w:r>
        <w:rPr/>
        <w:t>Ⳃ</w:t>
      </w:r>
      <w:r>
        <w:rPr/>
        <w:t>ⵎ⨦</w:t>
      </w:r>
      <w:r>
        <w:rPr/>
        <w:t>⼯常䉵瓍穵</w:t>
      </w:r>
      <w:r>
        <w:rPr/>
        <w:t>ꥀ⑯</w:t>
      </w:r>
      <w:r>
        <w:rPr/>
        <w:t>㝀熮숪⪘</w:t>
      </w:r>
      <w:r>
        <w:rPr/>
        <w:t>ⵎ⵫</w:t>
      </w:r>
      <w:r>
        <w:rPr/>
        <w:t>徘桓搭㇃쉃珂佳쉞䒡乬㚩姎妣䱥䙙剺䵭䴷辻䩈啪怸⑩䡏쵐戦㠻䝀</w:t>
      </w:r>
      <w:r>
        <w:rPr/>
        <w:t>ⱸ</w:t>
      </w:r>
      <w:r>
        <w:rPr/>
        <w:t>㩞么怪</w:t>
      </w:r>
      <w:r>
        <w:rPr/>
        <w:t>ꤰⵟ</w:t>
      </w:r>
      <w:r>
        <w:rPr/>
        <w:t>扱쵲前䝞</w:t>
      </w:r>
      <w:r>
        <w:rPr/>
        <w:t>ꕓ</w:t>
      </w:r>
      <w:r>
        <w:rPr/>
        <w:t>쉀썱⥦〥⍞</w:t>
      </w:r>
      <w:r>
        <w:rPr/>
        <w:t>ⷂ</w:t>
      </w:r>
      <w:r>
        <w:rPr/>
        <w:t>䅟绍湀⫂슣숴穮捗㭆쉥䑤泂숴䡣뼴㋂칣⼤⍊싂⨺㭁䭪쉐匭截싂쉪瀴慊纵輩弸禮偦瑟剙숽䎮䍒쌮쉸慃쉶㠷皿䩂犵䌵桢参敺㑾㥦╴勎睴썄灮䠨깂塀</w:t>
      </w:r>
      <w:r>
        <w:rPr/>
        <w:t>ꥐ</w:t>
      </w:r>
      <w:r>
        <w:rPr/>
        <w:t>㡑䠳┴嚵ㅀꍴ</w:t>
      </w:r>
      <w:r>
        <w:rPr/>
        <w:t>ⱡ</w:t>
      </w:r>
      <w:r>
        <w:rPr/>
        <w:t>䰴挮顆ꥸ⽗</w:t>
      </w:r>
      <w:r>
        <w:rPr/>
        <w:t>⡑ⲱⱡ</w:t>
      </w:r>
      <w:r>
        <w:rPr/>
        <w:t>幔榵倥洵䆏뽎勂ꅳ揂묰뭳䄳쉎椴⿂楏甩戸畓쉢㪮문쉏㈽摓檩妡땺灑쵁䝣獂恺쉌䋂恨⩕懎㨲呐쉺殱䇂</w:t>
      </w:r>
      <w:r>
        <w:rPr/>
        <w:t>ⴣ</w:t>
      </w:r>
      <w:r>
        <w:rPr/>
        <w:t>㢱牍炮⍰昪쎿㭺쉾嚻奸쎿⑵</w:t>
      </w:r>
      <w:r>
        <w:rPr/>
        <w:t>ꤦ</w:t>
      </w:r>
      <w:r>
        <w:rPr/>
        <w:t>抩呔穚氤䅚珂ꎘ☽㧂㙀싂㣃뭨</w:t>
      </w:r>
      <w:r>
        <w:rPr/>
        <w:t>⡴</w:t>
      </w:r>
      <w:r>
        <w:rPr/>
        <w:t>廂걞係㑶䖩⭀쵚䭚堲㡢㑞参囃</w:t>
      </w:r>
      <w:r>
        <w:rPr/>
        <w:t>⡤⡒</w:t>
      </w:r>
      <w:r>
        <w:rPr/>
        <w:t>乞</w:t>
      </w:r>
      <w:r>
        <w:rPr/>
        <w:t>ꕫ</w:t>
      </w:r>
      <w:r>
        <w:rPr/>
        <w:t>搶竂燎䥪⤷⸺숷㉮杰椽쉥쉌㤰䰹ㆱ㤻ꏃ쉳疱佦㍱㜪슘⑔頣杹싍㵩⥱昩題䰫</w:t>
      </w:r>
      <w:r>
        <w:rPr/>
        <w:t>ꤩ</w:t>
      </w:r>
      <w:r>
        <w:rPr/>
        <w:t>촦灊歞</w:t>
      </w:r>
      <w:r>
        <w:rPr/>
        <w:t>ꤸ</w:t>
      </w:r>
      <w:r>
        <w:rPr/>
        <w:t>䉹⺏䪏䕲쉕懂䘽祬싂╃㎘䑔</w:t>
      </w:r>
      <w:r>
        <w:rPr/>
        <w:t>ⱋ</w:t>
      </w:r>
      <w:r>
        <w:rPr/>
        <w:t>頤䉉☣㝕싂摴灆磂䑳ꅞ㙩祂畫繬佂槂䁟䵐갶淂冘均瀽穕濃䕰</w:t>
      </w:r>
      <w:r>
        <w:rPr/>
        <w:t>꧂</w:t>
      </w:r>
      <w:r>
        <w:rPr/>
        <w:t>䢏쉐⍚깕숬뮩</w:t>
      </w:r>
      <w:r>
        <w:rPr/>
        <w:t>⡎</w:t>
      </w:r>
      <w:r>
        <w:rPr/>
        <w:t>췂縫〪䚩欨廂歱촴䥖</w:t>
      </w:r>
      <w:r>
        <w:rPr/>
        <w:t>ꕧ</w:t>
      </w:r>
      <w:r>
        <w:rPr/>
        <w:t>傻쉥쉰쉯숻♣쵣垩녮㐵〰祘潇喩溏斩뮏ㄳ䐴光估偗습⛎䍶</w:t>
      </w:r>
      <w:r>
        <w:rPr/>
        <w:t>Ⱬ</w:t>
      </w:r>
      <w:r>
        <w:rPr/>
        <w:t>⼵묥潘䱀灵㒣╯幃輣䀳祐숵槎䕞㍣⩬洬獉廂乆ꆬ䝅亻䤥䍄㈩搮稲炘带숪狂楳䉂쉕燂숭啬歗싂뇂爳杨껂漤樽쉴㡷〉⨊丹쉡</w:t>
      </w:r>
      <w:r>
        <w:rPr/>
        <w:t>ⱋ</w:t>
      </w:r>
      <w:r>
        <w:rPr/>
        <w:t>辏㋂惂쉉쉈쉶唴煺쏂걡</w:t>
      </w:r>
      <w:r>
        <w:rPr/>
        <w:t>ꕶ⹅</w:t>
      </w:r>
      <w:r>
        <w:rPr/>
        <w:t>剟歹猦⍗쉊澡㓂洯壂ꅓ췍懎⵹⫎曂츨㩎⹍</w:t>
      </w:r>
      <w:r>
        <w:rPr/>
        <w:t>꥟</w:t>
      </w:r>
      <w:r>
        <w:rPr/>
        <w:t>䢬漬⦻嫂䆿</w:t>
      </w:r>
      <w:r>
        <w:rPr/>
        <w:t>ⱖ</w:t>
      </w:r>
      <w:r>
        <w:rPr/>
        <w:t>ꅚ</w:t>
      </w:r>
      <w:r>
        <w:rPr/>
        <w:t>ꕮ</w:t>
      </w:r>
      <w:r>
        <w:rPr/>
        <w:t>㎱쌤憏䃍伹呸擂棂熘뇎䠤刪琦◍䅀灰玩硔㉙南㒡⭳ꥴ</w:t>
      </w:r>
      <w:r>
        <w:rPr/>
        <w:t>ꥒ</w:t>
      </w:r>
      <w:r>
        <w:rPr/>
        <w:t>眹吤剘倵쉉啘</w:t>
      </w:r>
      <w:r>
        <w:rPr/>
        <w:t>Ⱨ</w:t>
      </w:r>
      <w:r>
        <w:rPr/>
        <w:t>輲녋숫⨮堽田サ轷夯䉫썩䠳仂䱏抬発曎告桢⍊쉢磂噌䅳䵊廂䷂䥁㒩䭹祭츴欥쉇歔숲磂歈䡤勂㕃痂</w:t>
      </w:r>
      <w:r>
        <w:rPr/>
        <w:t>ꖩ</w:t>
      </w:r>
      <w:r>
        <w:rPr/>
        <w:t>슘䡵겮瘥矂㙺噙뼷猬뽎㴫뭪椻썳幈䭓㴦</w:t>
      </w:r>
      <w:r>
        <w:rPr/>
        <w:t>⡯</w:t>
      </w:r>
      <w:r>
        <w:rPr/>
        <w:t>嘸怬皵싂␲毂憻걆깇䖡</w:t>
      </w:r>
      <w:r>
        <w:rPr/>
        <w:t>⠱</w:t>
      </w:r>
      <w:r>
        <w:rPr/>
        <w:t>玩硣꺥枿䍬晉</w:t>
      </w:r>
      <w:r>
        <w:rPr/>
        <w:t>ꥄ</w:t>
      </w:r>
      <w:r>
        <w:rPr/>
        <w:t>獾浾戱ꍲ䩰⬩䍟㡏〩쵇奡が睥橞殿⌹顥輴</w:t>
      </w:r>
      <w:r>
        <w:rPr/>
        <w:t>ⵑ</w:t>
      </w:r>
      <w:r>
        <w:rPr/>
        <w:t>测⥕⩁뭌报塮ヂ䪻檬ぶ⍮娽쉱ず⺏攣繂숬♙ㅮ䂡⑞뭚扅㈦獚䩑眣⫂䁒㐹⑃恠쉵坨뗂榏</w:t>
      </w:r>
      <w:r>
        <w:rPr/>
        <w:t>ⵄ</w:t>
      </w:r>
      <w:r>
        <w:rPr/>
        <w:t>た</w:t>
      </w:r>
      <w:r>
        <w:rPr/>
        <w:t>ꥌ⹣</w:t>
      </w:r>
      <w:r>
        <w:rPr/>
        <w:t>Ɒ</w:t>
      </w:r>
      <w:r>
        <w:rPr/>
        <w:t>䑌㕪슮⹹㤴癣㛂眪偢㝄䅦䭑㍏怮쉤⽓쏂克䖥ꆬ촫祁䵂䫂쉖㏎呲祾䤭慫</w:t>
      </w:r>
      <w:r>
        <w:rPr/>
        <w:t>Ⱓ⣂</w:t>
      </w:r>
      <w:r>
        <w:rPr/>
        <w:t>憮숪⤷䭲䝚ꅆ䛂席䵓㨸䝩㵮喣䡚䒱䱇創潂䱧㯂䎿帩漥䘨收灰슩抡걏午猰䙀恢</w:t>
      </w:r>
      <w:r>
        <w:rPr/>
        <w:t>ⷂ</w:t>
      </w:r>
      <w:r>
        <w:rPr/>
        <w:t>뼬◂噆쉠兎䎥煹㈶싂ꇂ烂桁넳摲ꇍ쉫슱</w:t>
      </w:r>
      <w:r>
        <w:rPr/>
        <w:t>ꦮ</w:t>
      </w:r>
      <w:r>
        <w:rPr/>
        <w:t>㥓癀䬹姂쉅轺쉖쉚䡙Ⓙ济䥅㍉〵瑹䬳⬮쉘㎻淃</w:t>
      </w:r>
      <w:r>
        <w:rPr/>
        <w:t>ꕈ</w:t>
      </w:r>
      <w:r>
        <w:rPr/>
        <w:t>䥒㒩⤤</w:t>
      </w:r>
      <w:r>
        <w:rPr/>
        <w:t>ⶥ</w:t>
      </w:r>
      <w:r>
        <w:rPr/>
        <w:t>撬⨦</w:t>
      </w:r>
      <w:r>
        <w:rPr/>
        <w:t>ꤹ</w:t>
      </w:r>
      <w:r>
        <w:rPr/>
        <w:t>쉵匮頨搷뿂뽟⹴䞩繓㘩넲㡆</w:t>
      </w:r>
      <w:r>
        <w:rPr/>
        <w:t>ꤨ</w:t>
      </w:r>
      <w:r>
        <w:rPr/>
        <w:t>䍐䉔灌削䴰◂⩙⩁䥵捚꺥呎效싍䗃兌捅ꅔ㕫숭쉰䕞䀸佚쉨秂彆⹙䙵熩㜮◂싂⩂橴쉀敳沩</w:t>
      </w:r>
      <w:r>
        <w:rPr/>
        <w:t>⣃</w:t>
      </w:r>
      <w:r>
        <w:rPr/>
        <w:t>䴴ㆮ炏걡㞮쉔</w:t>
      </w:r>
      <w:r>
        <w:rPr/>
        <w:t>ꦏ</w:t>
      </w:r>
      <w:r>
        <w:rPr/>
        <w:t>灀䘹ꌫ⭶〳撻䪥繶䕢奠䍌幸꺮⍙䙧긳倨⑾䑓䋎⺩㉥숲琻撻⌨坂䁐睭쉳⼸硾숥扎ㄯ⸩轞쉥斥縥攺僂䁂杹慈眷䈦創ꅐ穭㈹矂搵䰻깉傥㍙⥑皵⼳㙎쉃䝧惂⍤厘瑋쌩嫂㮿绂番</w:t>
      </w:r>
      <w:r>
        <w:rPr/>
        <w:t>ⱱ</w:t>
      </w:r>
      <w:r>
        <w:rPr/>
        <w:t>瀯김㮬磂⿍㍃슣乕⒣呓녔懂</w:t>
      </w:r>
      <w:r>
        <w:rPr/>
        <w:t>⢬</w:t>
      </w:r>
      <w:r>
        <w:rPr/>
        <w:t>汋熿䧂浶盍䮱䂱䑩㵯㡹㑌</w:t>
      </w:r>
      <w:r>
        <w:rPr/>
        <w:t>ꕵ</w:t>
      </w:r>
      <w:r>
        <w:rPr/>
        <w:t>䜵喱淂</w:t>
      </w:r>
      <w:r>
        <w:rPr/>
        <w:t>ⲡ</w:t>
      </w:r>
      <w:r>
        <w:rPr/>
        <w:t>拂お䰪⩹䵣⑮䠺쵩剸勂㫂杴䰹其슘䞱煁汦숱悘꥾㶡춮猹⪘㤊㇂땃㊮幉⽄칸쉃盂櫂숹禩䜥쉱毂暬眪쌨</w:t>
      </w:r>
      <w:r>
        <w:rPr/>
        <w:t>⠥</w:t>
      </w:r>
      <w:r>
        <w:rPr/>
        <w:t>㒡ㅰ乆걅㵘뽎숱㵷䊩쉬넨桨埂瀣绂瀤啠⮘堽칎沩䃂敒䍅噭䨸䭫漫⿂冻녶⌽⨯䊥⿂쉘抏矂</w:t>
      </w:r>
      <w:r>
        <w:rPr/>
        <w:t>ꤶ</w:t>
      </w:r>
      <w:r>
        <w:rPr/>
        <w:t>㭧䝖슻砸숲杨兲⚿攪쏂瞮䇂☽</w:t>
      </w:r>
      <w:r>
        <w:rPr/>
        <w:t>⠺</w:t>
      </w:r>
      <w:r>
        <w:rPr/>
        <w:t>썗⍳欻櫂쉱㡣穧㘺水</w:t>
      </w:r>
      <w:r>
        <w:rPr/>
        <w:t>Ⱚ</w:t>
      </w:r>
      <w:r>
        <w:rPr/>
        <w:t>瑩煐㠵㭄䩳帤彦稶ꍯ⻂捥瀣뭬딻싂⩌顡뽫䗂琶䁢䋂扊癔</w:t>
      </w:r>
      <w:r>
        <w:rPr/>
        <w:t>ꥎꕬ</w:t>
      </w:r>
      <w:r>
        <w:rPr/>
        <w:t>쉈焴瑥䰻䭐촥啊㐰쉕⩊쉖ꌴ</w:t>
      </w:r>
      <w:r>
        <w:rPr/>
        <w:t>ⵢ</w:t>
      </w:r>
      <w:r>
        <w:rPr/>
        <w:t>⡍</w:t>
      </w:r>
      <w:r>
        <w:rPr/>
        <w:t>䮬滃䕰獊佖쉴䗂䤲偕擂⤳㩺顈劏汵竎楅剋矂侩</w:t>
      </w:r>
      <w:r>
        <w:rPr/>
        <w:t>꤭</w:t>
      </w:r>
      <w:r>
        <w:rPr/>
        <w:t>睨㶻⩯䁘⍹곃⩠숤믍撥슣뼹쉡す⩌坸뼨彍㉑⩰䤦䊡䦿㤬幢㨫㤬㥭㙐爳灌⺻㡨昨</w:t>
      </w:r>
      <w:r>
        <w:rPr/>
        <w:t>ꦣ</w:t>
      </w:r>
      <w:r>
        <w:rPr/>
        <w:t>慍㗂♓桮⌫摳息撻⼵㌮汯と䔷䉪거䭆쉢硇晃炮㡇뽍抬䄦ꅣ⹬湦扞煏燂㍠</w:t>
      </w:r>
      <w:r>
        <w:rPr/>
        <w:t>ꕥ</w:t>
      </w:r>
      <w:r>
        <w:rPr/>
        <w:t>弣쉮뼰侣⍢砪쏎쉟♞汹顠걪矂뽴歌倭긴㭁썩긭</w:t>
      </w:r>
      <w:r>
        <w:rPr/>
        <w:t>Ⱜ</w:t>
      </w:r>
      <w:r>
        <w:rPr/>
        <w:t>時䉣彉캣㮡㵡咿䁨슬瓂辘頫⥍깅拎咿䶬⨤䲵䊡噡堹싂瘪溘㙲夥쉯㝕噔䑲곂橠쉨⌽〷圷슿縩䡭堩煓䁲⍎㜰䭋䨯⭅掵⪡ㅧ兏⨱⼯♎卄ㅮꍄ</w:t>
      </w:r>
      <w:r>
        <w:rPr/>
        <w:t>ⲥ</w:t>
      </w:r>
      <w:r>
        <w:rPr/>
        <w:t>呭㤪㝙겣</w:t>
      </w:r>
      <w:r>
        <w:rPr/>
        <w:t>꤬</w:t>
      </w:r>
      <w:r>
        <w:rPr/>
        <w:t>毂ꏎ뼮걉汈廂畩뽲㥘⽁㕂幌㜹䏂넨㩭묬牏仃痍䱾渺灉䵈숺歠숪</w:t>
      </w:r>
      <w:r>
        <w:rPr/>
        <w:t>ⴻ</w:t>
      </w:r>
      <w:r>
        <w:rPr/>
        <w:t>긭䥶ꇂ才㓎䙯悡㩟⨪椮쎵灠爨ㄬ┽</w:t>
      </w:r>
      <w:r>
        <w:rPr/>
        <w:t>⣂⹴</w:t>
      </w:r>
      <w:r>
        <w:rPr/>
        <w:t>숰穉煐⨨쉺棂숽ꄱ捣材싂橺</w:t>
      </w:r>
      <w:r>
        <w:rPr/>
        <w:t>ꦻ</w:t>
      </w:r>
      <w:r>
        <w:rPr/>
        <w:t>쵏畦㜭슿涿但晭싂䁇슣噹嚡</w:t>
      </w:r>
      <w:r>
        <w:rPr/>
        <w:t>ꥏ</w:t>
      </w:r>
      <w:r>
        <w:rPr/>
        <w:t>啣㍅捘䁑摺䦩彁愺䨳畋䙰䴵㏂橂⥦숯梻燃㏎幠⥯抩奚䥏牬乇╭</w:t>
      </w:r>
      <w:r>
        <w:rPr/>
        <w:t>ⰸ⤻</w:t>
      </w:r>
      <w:r>
        <w:rPr/>
        <w:t>긤䟂灔뽳</w:t>
      </w:r>
      <w:r>
        <w:rPr/>
        <w:t>ꦱ</w:t>
      </w:r>
      <w:r>
        <w:rPr/>
        <w:t>䬭乃慾浫摈劣쉖㍍⍁㦩颵庥眹㷂捺⥵主辡稨楤牙㵥呡䭌妩噷ꄳ䯃⑏椫辣㎘쌯㆘瑇㨰埃噩䲩潴硪쉹䑢⻂摂䕎⨭忂㭤辬</w:t>
      </w:r>
      <w:r>
        <w:rPr/>
        <w:t>Ⱨ☣</w:t>
      </w:r>
      <w:r>
        <w:rPr/>
        <w:t>⼹䘯侻歙兕昴</w:t>
      </w:r>
      <w:r>
        <w:rPr/>
        <w:t>ꕋ▱</w:t>
      </w:r>
      <w:r>
        <w:rPr/>
        <w:t>㤮쎮슣帱㭥攰㔮쉒囂唬僂땟</w:t>
      </w:r>
      <w:r>
        <w:rPr/>
        <w:t>ⷂ</w:t>
      </w:r>
      <w:r>
        <w:rPr/>
        <w:t>滎믂䩟쉓따㭆厮湳칕쉦싂</w:t>
      </w:r>
      <w:r>
        <w:rPr/>
        <w:t>ꤪ</w:t>
      </w:r>
      <w:r>
        <w:rPr/>
        <w:t>慪畄浩䕠歕⍦㭶걨쉇䭪䵨䎘夵懂䶘</w:t>
      </w:r>
      <w:r>
        <w:rPr/>
        <w:t>ꕃ</w:t>
      </w:r>
      <w:r>
        <w:rPr/>
        <w:t>ꍵ슏漱숲ㆩ넮慾㟂쉁</w:t>
      </w:r>
      <w:r>
        <w:rPr/>
        <w:t>꤯</w:t>
      </w:r>
      <w:r>
        <w:rPr/>
        <w:t>恌䜊무쉮六촫숬で枿皮쉣ヂ땲⽱父涬烂⍉ㅲ</w:t>
      </w:r>
      <w:r>
        <w:rPr/>
        <w:t>⡞</w:t>
      </w:r>
      <w:r>
        <w:rPr/>
        <w:t>捷㉖㧂䩳䙣䀺佈㉔㴯棃潰乔頺繙숪◂唴曍车䅔坨浏䅇쉶坴抵㥟嫂牡숣䚱樴⹔坤共⪩樬싃㕂⩂㍷兑晑㩰扱幔ㄷ彑反쉕걈䁙싎㕵</w:t>
      </w:r>
      <w:r>
        <w:rPr/>
        <w:t>ꤪ</w:t>
      </w:r>
      <w:r>
        <w:rPr/>
        <w:t>数硴恇</w:t>
      </w:r>
      <w:r>
        <w:rPr/>
        <w:t>ꕣ</w:t>
      </w:r>
      <w:r>
        <w:rPr/>
        <w:t>쵸Ⓜ</w:t>
      </w:r>
      <w:r>
        <w:rPr/>
        <w:t>ⵘ</w:t>
      </w:r>
      <w:r>
        <w:rPr/>
        <w:t>ꄩ䱔商睩慃㨥⥔杠숳⨱戺䔷扐䤽䰷稨㭷䑯辣䑹䥮</w:t>
      </w:r>
      <w:r>
        <w:rPr/>
        <w:t>ꤥ⪘</w:t>
      </w:r>
      <w:r>
        <w:rPr/>
        <w:t>杬숦䁨敋뭷쎩䙞頴쵐噉䀹⑂奞䪥⥥쉌扣쵞睮呂㏂㇃微㴱㖏</w:t>
      </w:r>
      <w:r>
        <w:rPr/>
        <w:t>Ⳃ</w:t>
      </w:r>
      <w:r>
        <w:rPr/>
        <w:t>卹ꄵ⧂싂浚</w:t>
      </w:r>
      <w:r>
        <w:rPr/>
        <w:t>ꦣ⛂</w:t>
      </w:r>
      <w:r>
        <w:rPr/>
        <w:t>煣搯⧂䘹</w:t>
      </w:r>
      <w:r>
        <w:rPr/>
        <w:t>ꥌ</w:t>
      </w:r>
      <w:r>
        <w:rPr/>
        <w:t>갣㵅彞榩呃瑡쉵⿂쏃漱슱⤦片飍뮵䠽玡煩㞣畲䩺梬⹒숵楒晥恌溥䅵뽯畅ꆵ沏䇂䊬ど뭊㤫猪숴橖ꎣ车쉳剾</w:t>
      </w:r>
      <w:r>
        <w:rPr/>
        <w:t>⠮⥴</w:t>
      </w:r>
      <w:r>
        <w:rPr/>
        <w:t>摵㑢甪䱇敢㥲䈶丳䈦幎⒬싂䥤櫎桵⦻䝫穩㥁楇穂싂</w:t>
      </w:r>
      <w:r>
        <w:rPr/>
        <w:t>ⱷ⨪</w:t>
      </w:r>
      <w:r>
        <w:rPr/>
        <w:t>䤲恓婬漫摲⨳癵䝦㋂䍑幾偂䑟砰咿ㄮ䙂㦘凂䴥</w:t>
      </w:r>
      <w:r>
        <w:rPr/>
        <w:t>ꤳ</w:t>
      </w:r>
      <w:r>
        <w:rPr/>
        <w:t>丱瑐埂쏎ㆵ</w:t>
      </w:r>
      <w:r>
        <w:rPr/>
        <w:t>ꤩ</w:t>
      </w:r>
      <w:r>
        <w:rPr/>
        <w:t>頮壂㒣啁刹唫</w:t>
      </w:r>
      <w:r>
        <w:rPr/>
        <w:t>꥓</w:t>
      </w:r>
      <w:r>
        <w:rPr/>
        <w:t>㍆頶뿂惃뭥쉖칏泃㏂䉔扎䩴</w:t>
      </w:r>
      <w:r>
        <w:rPr/>
        <w:t>ⰶ</w:t>
      </w:r>
      <w:r>
        <w:rPr/>
        <w:t>ꏂ煾䱓偷䥹</w:t>
      </w:r>
      <w:r>
        <w:rPr/>
        <w:t>⢏</w:t>
      </w:r>
      <w:r>
        <w:rPr/>
        <w:t>ィ䑤㔪祧</w:t>
      </w:r>
      <w:r>
        <w:rPr/>
        <w:t>ꦘ</w:t>
      </w:r>
      <w:r>
        <w:rPr/>
        <w:t>䱪땑♵䝕䡱剣楲楩㈶▩▘仃煖婥䠥憬⍋橨</w:t>
      </w:r>
      <w:r>
        <w:rPr/>
        <w:t>ⴵ</w:t>
      </w:r>
      <w:r>
        <w:rPr/>
        <w:t>뿂堰末サ쉒均쉚乫⨳圱䦘洴숺䠦</w:t>
      </w:r>
      <w:r>
        <w:rPr/>
        <w:t>ꗂ</w:t>
      </w:r>
      <w:r>
        <w:rPr/>
        <w:t>氪슏䖵䛂䝁䚏漦</w:t>
      </w:r>
      <w:r>
        <w:rPr/>
        <w:t>ⰴ</w:t>
      </w:r>
      <w:r>
        <w:rPr/>
        <w:t>䵪떩殮칓쉘⌱䡆卯쉁쉙漣㥕㙘坧楆䃂㚣뭗䒮顱撘䙇炥嫃슻䰬㙌⌵慈扰</w:t>
      </w:r>
      <w:r>
        <w:rPr/>
        <w:t>ꤨ</w:t>
      </w:r>
      <w:r>
        <w:rPr/>
        <w:t>㵙䫂灭⩘迃슿噗㚩䑍砦뇂㩵⑪硪싂掩䀶</w:t>
      </w:r>
      <w:r>
        <w:rPr/>
        <w:t>Ᵽ</w:t>
      </w:r>
      <w:r>
        <w:rPr/>
        <w:t>슮噮乕쉈䭸攭㔽卤⯂쉢숸㉎獬旂摭츮⵹晬㝥恡兒䡫婚庥猩嗍晳䨻䖡䴹摌㫂䕒殻</w:t>
      </w:r>
      <w:r>
        <w:rPr/>
        <w:t>ꕉ</w:t>
      </w:r>
      <w:r>
        <w:rPr/>
        <w:t>嘯倻⵶㦣쉁㗂⹳頣㥐</w:t>
      </w:r>
      <w:r>
        <w:rPr/>
        <w:t>ꕳ</w:t>
      </w:r>
      <w:r>
        <w:rPr/>
        <w:t>숹㩦㞵〉牸쉅䠲呐怪暣塔琰숹䴷䩤☴쵱ま槃숫䳂츽</w:t>
      </w:r>
      <w:r>
        <w:rPr/>
        <w:t>ⵢ</w:t>
      </w:r>
      <w:r>
        <w:rPr/>
        <w:t>숺晈⩺뿂彮瑪⫂⑫</w:t>
      </w:r>
      <w:r>
        <w:rPr/>
        <w:t>ꕢ</w:t>
      </w:r>
      <w:r>
        <w:rPr/>
        <w:t>㫂쉯戴幗獒搶妣瘷灒ꏂ祫䚣敢⥊뼰倴䰲础熡東涏쉈ꄥ㧃䝂땙⩔䡾扦㎥剞╭⽞䔥⧂㴵炿乫䭲캘㕵啟뗂橁㇂槂䘰橾夽濂땁쉔爮歷盂▏䨸㈹窻</w:t>
      </w:r>
      <w:r>
        <w:rPr/>
        <w:t>ꕷ</w:t>
      </w:r>
      <w:r>
        <w:rPr/>
        <w:t>䜪쉗䘥⽁⪣쉮圲ꍇ弲摭</w:t>
      </w:r>
      <w:r>
        <w:rPr/>
        <w:t>⣂</w:t>
      </w:r>
      <w:r>
        <w:rPr/>
        <w:t>瓂歹嘊</w:t>
      </w:r>
      <w:r>
        <w:rPr/>
        <w:t>꧂</w:t>
      </w:r>
      <w:r>
        <w:rPr/>
        <w:t>渺츬に䏂㌪噐칮幗瑫</w:t>
      </w:r>
      <w:r>
        <w:rPr/>
        <w:t>ꤶ</w:t>
      </w:r>
      <w:r>
        <w:rPr/>
        <w:t>潢梩恂拂獡䬺囍䁶焦⭟㉕榻쉆쉗㨣曃땎싂쉸吴뼫㵌卍汵숱佣숴吪숨啦欷电顏⽐싃栺勂璡竂</w:t>
      </w:r>
      <w:r>
        <w:rPr/>
        <w:t>Ⱝ</w:t>
      </w:r>
      <w:r>
        <w:rPr/>
        <w:t>ꕔ</w:t>
      </w:r>
      <w:r>
        <w:rPr/>
        <w:t>䰨춬ㅌ쉆灾䕉攸䙣捘戯☨焰슏痂䧂䡡䢵晒恫</w:t>
      </w:r>
      <w:r>
        <w:rPr/>
        <w:t>⢻</w:t>
      </w:r>
      <w:r>
        <w:rPr/>
        <w:t>爰쵯娸奭쉃轈彟ꍟ쉱㙈䈸䥥쉱걭礰冥뼽呴搹땬⥩浓㥧뼫挤䡥슬⩚㘴穔싎㓂䳃疘䛂㘮쉮塪睡칏㥭砳䯂彠颩瘲啗婨䙫㵣⽠爯慌걨泎♯欫损ꄨ頵</w:t>
      </w:r>
      <w:r>
        <w:rPr/>
        <w:t>ⰷ</w:t>
      </w:r>
      <w:r>
        <w:rPr/>
        <w:t>根㐱倨婪걤㕱ꄭ入秂썹彉</w:t>
      </w:r>
      <w:r>
        <w:rPr/>
        <w:t>ⱃ⸱</w:t>
      </w:r>
      <w:r>
        <w:rPr/>
        <w:t>瘰塀幉</w:t>
      </w:r>
      <w:r>
        <w:rPr/>
        <w:t>ꕹ</w:t>
      </w:r>
      <w:r>
        <w:rPr/>
        <w:t>숸ㅃ㟂䑅ꌬ㉯㊮녊婯䕓ꄵ圤䲬⨭飃㇂쉷㑂㕇녺睘䠨깋憘娹乷䕦뽩愨㕅坲㌬䙯契窩뽳㑈䙚卬䐵</w:t>
      </w:r>
      <w:r>
        <w:rPr/>
        <w:t>⡤</w:t>
      </w:r>
      <w:r>
        <w:rPr/>
        <w:t>싂䡍⽍绂债♒傿춏쉐걵䵧㛂⤽꥙搰쉁䴳䉺穅歗⩲䱱煅⽒佢礲㘪╔⒩ⸯへ㙮⪵숵挷䁟</w:t>
      </w:r>
      <w:r>
        <w:rPr/>
        <w:t>ꕯ</w:t>
      </w:r>
      <w:r>
        <w:rPr/>
        <w:t>幭⸥㭭숫⩍䥭怱㨦㬤쉂⵮䩌乏慆숦묭㥄⍌浅嗂辱确拂㐬⪣䭮湮恔⥄칅晞⻂杕幵堻輨䧂䨪⺡摫䥏剃쌮晵ꍵ캬橉彙殩牲䃂暩䟂歹㩎媮</w:t>
      </w:r>
      <w:r>
        <w:rPr/>
        <w:t>ꦿ</w:t>
      </w:r>
      <w:r>
        <w:rPr/>
        <w:t>⿂뼮榘䌪썭⴮㩆浀㩅做숨</w:t>
      </w:r>
      <w:r>
        <w:rPr/>
        <w:t>ꖏ</w:t>
      </w:r>
      <w:r>
        <w:rPr/>
        <w:t>医え䁺슻慲楉潴㡚쉁䡘</w:t>
      </w:r>
      <w:r>
        <w:rPr/>
        <w:t>ⴽ</w:t>
      </w:r>
      <w:r>
        <w:rPr/>
        <w:t>䵺䶘塵쌶わ晍㫂朹춥⩲⹨砵癰칵쵩♗쉫㨯佈䄲焵슻䡉氪㉭⭉ꍟ㒿깆㈹</w:t>
      </w:r>
      <w:r>
        <w:rPr/>
        <w:t>ⰰ</w:t>
      </w:r>
      <w:r>
        <w:rPr/>
        <w:t>䩌싂</w:t>
      </w:r>
      <w:r>
        <w:rPr/>
        <w:t>Ⳃ⩵</w:t>
      </w:r>
      <w:r>
        <w:rPr/>
        <w:t>㥐眪㘭狍城┻獒䍴쉓矂⥱숶</w:t>
      </w:r>
      <w:r>
        <w:rPr/>
        <w:t>⣂</w:t>
      </w:r>
      <w:r>
        <w:rPr/>
        <w:t>䅂䅉㩟䭦긭婩愫失穳쵅溡㏂⍞〯晉辵頰</w:t>
      </w:r>
      <w:r>
        <w:rPr/>
        <w:t>ꕤ⑨</w:t>
      </w:r>
      <w:r>
        <w:rPr/>
        <w:t>剮슩⏂싂⸲䩷⩊杇睋㶱㔳硪⭙䘥楰奏㤪朰⎬㮣쉈싃员併瞡剤䓂ꥹ걭䙘⿂䥟楲㬵썾깚겮亵</w:t>
      </w:r>
      <w:r>
        <w:rPr/>
        <w:t>ꔸ</w:t>
      </w:r>
      <w:r>
        <w:rPr/>
        <w:t>ㅔ</w:t>
      </w:r>
      <w:r>
        <w:rPr/>
        <w:t>ⱂ</w:t>
      </w:r>
      <w:r>
        <w:rPr/>
        <w:t>㥁</w:t>
      </w:r>
      <w:r>
        <w:rPr/>
        <w:t>ⱊ</w:t>
      </w:r>
      <w:r>
        <w:rPr/>
        <w:t>쉵䥫敱㙑걔</w:t>
      </w:r>
      <w:r>
        <w:rPr/>
        <w:t>ꥆ</w:t>
      </w:r>
      <w:r>
        <w:rPr/>
        <w:t>깈썎仂恌扭뇂䅍挥뭞漸䕷뼪䅌挵㦏迂䝍㡾晕姂偈쌥䭑㒘䱓䠩氳亩쉯戺䁧泂盂슩ㅆ佌뭄朥硡乗歀獌奴⽵䥆쉓䤫䭁숻䜹</w:t>
      </w:r>
      <w:r>
        <w:rPr/>
        <w:t>꧂</w:t>
      </w:r>
      <w:r>
        <w:rPr/>
        <w:t>䡴橴㡳吥싂숺뽆穉쉬싂愥슩♏</w:t>
      </w:r>
      <w:r>
        <w:rPr/>
        <w:t>⡮</w:t>
      </w:r>
      <w:r>
        <w:rPr/>
        <w:t>䔯⩲猳奯숽眥䘲ꅄ䀰櫂恤偦皮㘵坶⦡灩ꍋ䕾⼦</w:t>
      </w:r>
      <w:r>
        <w:rPr/>
        <w:t>ⵘ</w:t>
      </w:r>
      <w:r>
        <w:rPr/>
        <w:t>䜪倊恫⾩╅䞻繣뭞漳䤴㜤噲吵⧂䭔㗎䪬呧㑩辩獮㷂숶⑪殱佃便⫂瑵</w:t>
      </w:r>
      <w:r>
        <w:rPr/>
        <w:t>ꗂ</w:t>
      </w:r>
      <w:r>
        <w:rPr/>
        <w:t>⽺氳</w:t>
      </w:r>
      <w:r>
        <w:rPr/>
        <w:t>ⴭ</w:t>
      </w:r>
      <w:r>
        <w:rPr/>
        <w:t>杮⵨⒱</w:t>
      </w:r>
      <w:r>
        <w:rPr/>
        <w:t>⠵</w:t>
      </w:r>
      <w:r>
        <w:rPr/>
        <w:t>嘹䩆㮘䅒䤴䰣䙃䌺狂澻瑗숩埍偎슘愺⑾숱⩗㥢垱슥唪쉃姂捋禵⭵焪갹刭稪硥쉰⩱⭶䐤狂⺡㪏ꄽ쌷㕨䙐⮡杚繴㕠擎⑴丱恄浲⭈㨤恟潋⭏琪싂繐䂩숪汧惂纩㩍硨㕤核䠽┣枮窣걎櫂楹믂긻堺㗂槂槂쉏␳㖡䝮䤣㜣瑯⯂䖣歡绂깤ꌩ뭅甦쉢灮㥆盂惎潩䫂兪睃䅷숪繚⹑榮숽䔣♹</w:t>
      </w:r>
      <w:r>
        <w:rPr/>
        <w:t>ⱺ</w:t>
      </w:r>
      <w:r>
        <w:rPr/>
        <w:t>䵖⥅깫擂携⍚뽰珂㝕剙䝚㉐晾숤쉧쉔</w:t>
      </w:r>
      <w:r>
        <w:rPr/>
        <w:t>ꔩ</w:t>
      </w:r>
      <w:r>
        <w:rPr/>
        <w:t>涏㥡컂斬廍彖㑖⦱梥♕態恹䡅뽥㕓䑸欨㜬㠣♪뽢⩧①䫂ꥭ㭁獈び煊恨䅫쏂䩆䁇</w:t>
      </w:r>
      <w:r>
        <w:rPr/>
        <w:t>꧂⩌</w:t>
      </w:r>
      <w:r>
        <w:rPr/>
        <w:t>汧と충떩</w:t>
      </w:r>
      <w:r>
        <w:rPr/>
        <w:t>ⷃ</w:t>
      </w:r>
      <w:r>
        <w:rPr/>
        <w:t>硒晍㑯숱깓칷뿂睠</w:t>
      </w:r>
      <w:r>
        <w:rPr/>
        <w:t>ⱌ</w:t>
      </w:r>
      <w:r>
        <w:rPr/>
        <w:t>슩⍚숩兒⤮佊쉷祤䶻熮㍒쉵懂桡泂㈵梏兓攦栤㗎䉋嚥쉧䳂깉㐪䭱截䝁쉗</w:t>
      </w:r>
      <w:r>
        <w:rPr/>
        <w:t>ꔯ</w:t>
      </w:r>
      <w:r>
        <w:rPr/>
        <w:t>疬䬽摐癸坈䥱䩈淂슮佂☫ꍡ♒彬恮䨲忂</w:t>
      </w:r>
      <w:r>
        <w:rPr/>
        <w:t>⠪</w:t>
      </w:r>
      <w:r>
        <w:rPr/>
        <w:t>㉺塏吹</w:t>
      </w:r>
      <w:r>
        <w:rPr/>
        <w:t>⠸</w:t>
      </w:r>
      <w:r>
        <w:rPr/>
        <w:t>칍</w:t>
      </w:r>
      <w:r>
        <w:rPr/>
        <w:t>ꖮ</w:t>
      </w:r>
      <w:r>
        <w:rPr/>
        <w:t>瑩嗂㡗忂⦣歖</w:t>
      </w:r>
      <w:r>
        <w:rPr/>
        <w:t>ꗂ</w:t>
      </w:r>
      <w:r>
        <w:rPr/>
        <w:t>氷␮係ㅅ池뭓挣穏拂扨䑰濂⑄묷숸䯂猵僃슘睩☪䐦캩㡏浫숽⍶䝍䍅숻硨畑숺갦刮쉰⼬浳煗긹娬⤺泍牄쉥⫍䵒╋㵍栣⽩쌥頱䱁䘪燂쉰燂쉳䑣潓䔪汑䐳搸歙滂땳晟祠潹微Ⓨꥴ嚩琰䮿놱⍲♤獂攦㜵㆘䎿倣땬㒱曎湂⭑潡勂㩹本걵␬싂㥧幈걬䠪</w:t>
      </w:r>
      <w:r>
        <w:rPr/>
        <w:t>ꕒ⎱</w:t>
      </w:r>
      <w:r>
        <w:rPr/>
        <w:t>毂疻쉟乚싂</w:t>
      </w:r>
      <w:r>
        <w:rPr/>
        <w:t>ꥋ</w:t>
      </w:r>
      <w:r>
        <w:rPr/>
        <w:t>⻃䰽ゥ猻枥뽔佰⨸剹깴䑲♦咥㵥澣瑷矍礳䤽㗂㓂䥈晗쉘䧂⹱숲칕䋂啖㵭</w:t>
      </w:r>
      <w:r>
        <w:rPr/>
        <w:t>⡋</w:t>
      </w:r>
      <w:r>
        <w:rPr/>
        <w:t>璣恥⵫硂㉇녹건㏂な䁵슬䍗숨䛂㔴⦩样庩껂쉧稺ꍎ偹嘻佫略潪㨭딺ꆱ灷琦痂㊱</w:t>
      </w:r>
      <w:r>
        <w:rPr/>
        <w:t>ꤣ</w:t>
      </w:r>
      <w:r>
        <w:rPr/>
        <w:t>壍췂⥞쌤㑔䌯☨⥵㵷㫎䉕坨</w:t>
      </w:r>
      <w:r>
        <w:rPr/>
        <w:t>ꦵ</w:t>
      </w:r>
      <w:r>
        <w:rPr/>
        <w:t>㉗쉷⥃쉹㠪癲潐撿갭</w:t>
      </w:r>
      <w:r>
        <w:rPr/>
        <w:t>ꦬ</w:t>
      </w:r>
      <w:r>
        <w:rPr/>
        <w:t>歓䩢颻⤯</w:t>
      </w:r>
      <w:r>
        <w:rPr/>
        <w:t>ꔺ</w:t>
      </w:r>
      <w:r>
        <w:rPr/>
        <w:t>擂硶䍢⨯䑙䎩㵭庿癷啮輶瑰ꅠ䝁疥䨭㙪楌깃檏䖥뭦晊ㅶ坬䐊곃╈걧乹숯䕭㒱疣⩄䔤⥣輹曂殥䚩⨳ꍇく㞩繪漻⩉頤䭠칅⯂噰獐쉹汹穰㩬偵쉋㜱쉨숨쉎숯㘬飂嘦숩祦奆攦뽨媮䑪眩縴竎用쉷땭쉋숤䧃䉗䡆ㄣ䰥⫍䙰䍗⹾堮숮딺캩䨽</w:t>
      </w:r>
      <w:r>
        <w:rPr/>
        <w:t>ⵯ</w:t>
      </w:r>
      <w:r>
        <w:rPr/>
        <w:t>溩ꍞ䔥쉵坷匩繫㥚獞慺䚣偌䍄▻뽴猬ざ䙥㔯ꏂ쉐⼳䩴슩쉮橯攫沩戯榩倦彊䍊ㅄ쉩㐽砨滂</w:t>
      </w:r>
      <w:r>
        <w:rPr/>
        <w:t>ꕃ⥸</w:t>
      </w:r>
      <w:r>
        <w:rPr/>
        <w:t>㉸穙楡卓⽔쉓伪䑔䵷癇숽⭾쉠彤㵾窣⺱㍲숷佾娯긪䭤圪帨䥁癎㘻䥠쉫汕⽢䏂皻⸹玣卨殏</w:t>
      </w:r>
      <w:r>
        <w:rPr/>
        <w:t>Ⲯ</w:t>
      </w:r>
      <w:r>
        <w:rPr/>
        <w:t>扶䅙㙍琳卙祠췂癙䵲獤疘枩ふ瀱</w:t>
      </w:r>
      <w:r>
        <w:rPr/>
        <w:t>⠺⦻</w:t>
      </w:r>
      <w:r>
        <w:rPr/>
        <w:t>䡨</w:t>
      </w:r>
      <w:r>
        <w:rPr/>
        <w:t>⢣</w:t>
      </w:r>
      <w:r>
        <w:rPr/>
        <w:t>条□습繧춥㔫䧂쉤䐥獱欭捘瑠⍎쵵ㄲ</w:t>
      </w:r>
      <w:r>
        <w:rPr/>
        <w:t>⡯</w:t>
      </w:r>
      <w:r>
        <w:rPr/>
        <w:t>樯</w:t>
      </w:r>
      <w:r>
        <w:rPr/>
        <w:t>ꥈ</w:t>
      </w:r>
      <w:r>
        <w:rPr/>
        <w:t>ⱂ</w:t>
      </w:r>
      <w:r>
        <w:rPr/>
        <w:t>㤱⥊䬰⌦繊⤰묦楄䐩칀쵒歞⨸㞥晄쵷繴⭨剷欻䠻☲噗Ⓜ坤㍈㊱䈪</w:t>
      </w:r>
      <w:r>
        <w:rPr/>
        <w:t>ⱂ</w:t>
      </w:r>
      <w:r>
        <w:rPr/>
        <w:t>京㞿偡恑橓圦牑係쉘뽀怵⽷㝮平㬤强幗</w:t>
      </w:r>
      <w:r>
        <w:rPr/>
        <w:t>⡧</w:t>
      </w:r>
      <w:r>
        <w:rPr/>
        <w:t>楙汨奞噖⽁浓㬶ꥭ</w:t>
      </w:r>
      <w:r>
        <w:rPr/>
        <w:t>ꥉ</w:t>
      </w:r>
      <w:r>
        <w:rPr/>
        <w:t>犬囂摫㙹숵塶녖穳㍦琭⧂䩴䔷捀潧慚吵甴㝮毂</w:t>
      </w:r>
      <w:r>
        <w:rPr/>
        <w:t>ꕯ</w:t>
      </w:r>
      <w:r>
        <w:rPr/>
        <w:t>稺楈</w:t>
      </w:r>
      <w:r>
        <w:rPr/>
        <w:t>ⲿ</w:t>
      </w:r>
      <w:r>
        <w:rPr/>
        <w:t>焬倥橋䩐싂澵买欫朦䩠兄灬ꥯ⑙娶꧎徘⑮ꄱ奵</w:t>
      </w:r>
      <w:r>
        <w:rPr/>
        <w:t>Ⱞ╭</w:t>
      </w:r>
      <w:r>
        <w:rPr/>
        <w:t>㭲猥洦긦䪻</w:t>
      </w:r>
      <w:r>
        <w:rPr/>
        <w:t>ꕠ</w:t>
      </w:r>
      <w:r>
        <w:rPr/>
        <w:t>습枣滍迎</w:t>
      </w:r>
      <w:r>
        <w:rPr/>
        <w:t>Ⱛ</w:t>
      </w:r>
      <w:r>
        <w:rPr/>
        <w:t>뭯慶♇숴偹㜵싂⬵뮬渤縥啖╘╰⨪⨪</w:t>
      </w:r>
      <w:r>
        <w:rPr/>
        <w:t>ꕸ</w:t>
      </w:r>
      <w:r>
        <w:rPr/>
        <w:t>쉏</w:t>
      </w:r>
      <w:r>
        <w:rPr/>
        <w:t>⢥</w:t>
      </w:r>
      <w:r>
        <w:rPr/>
        <w:t>㙎䅹敋恥娲ꌻ⿂㭾㙔獏烂</w:t>
      </w:r>
      <w:r>
        <w:rPr/>
        <w:t>ꥐ</w:t>
      </w:r>
      <w:r>
        <w:rPr/>
        <w:t>㙵싍⭲摦け爥㝏妻㐰⹔딥恀䢏썺乐䰪</w:t>
      </w:r>
      <w:r>
        <w:rPr/>
        <w:t>ꔶ</w:t>
      </w:r>
      <w:r>
        <w:rPr/>
        <w:t>澿㫂뭔懂敾慔娵繀煵䜶쉣瑔乨㞘뼲幹걟뼴朻぀㈻⩅橞묽䒿悥䘰畲礱剧ㅙ㏂녦䑥牮沣ꇂ繳敳䑮歲墻珎昵쉚堥刪겵껂</w:t>
      </w:r>
      <w:r>
        <w:rPr/>
        <w:t>⡥</w:t>
      </w:r>
      <w:r>
        <w:rPr/>
        <w:t>㤪扷⍈勂䅚晹䭗唤慚숣⬬幌昰懂兵牒戽</w:t>
      </w:r>
      <w:r>
        <w:rPr/>
        <w:t>⢏</w:t>
      </w:r>
      <w:r>
        <w:rPr/>
        <w:t>ぶ杫슏晚㖬橋╌渨㔪懃穲顔䑬徏갮♹⌨呍湇쉓䠭녓㪱唪㕎ꌯ䁂⑗碣瘱䐥쉔놡啀⨺땴張슱ㅭ㖩桋漱뽁</w:t>
      </w:r>
      <w:r>
        <w:rPr/>
        <w:t>Ⱚ</w:t>
      </w:r>
      <w:r>
        <w:rPr/>
        <w:t>䠽婵쉙くꍢ煘묲㵎숭奄敁呵싂ㅩ炩㈲疥쵢걦敉䘰䮻쉋ꆵ싂쉘▻栺쉣䚘㐶佴♧</w:t>
      </w:r>
      <w:r>
        <w:rPr/>
        <w:t>ꔯ</w:t>
      </w:r>
      <w:r>
        <w:rPr/>
        <w:t>亘杌</w:t>
      </w:r>
      <w:r>
        <w:rPr/>
        <w:t>꥓</w:t>
      </w:r>
      <w:r>
        <w:rPr/>
        <w:t>扇䜶ꍈ⫂䚘䒥쵚惂䵣兵轒題瘊煲塠쵑㤶摇卌柂澩噳䕖숪䰳ꍶ쉑뭑뼸颩䝏ꄥ숽恌䬭</w:t>
      </w:r>
      <w:r>
        <w:rPr/>
        <w:t>꧂</w:t>
      </w:r>
      <w:r>
        <w:rPr/>
        <w:t>㙕㭁塹㉟繚迂⻂㫂睌暱横녅浗䃍吻偩卺㙂桹ㄫ秂猵硧䡸♴坟慢硈煉䅖瞏怨䟂㔰䕺㐰䴪吺哎坍睍太㴱烂ꄣ轑ꅈ쉄䜭⩮쉐朶쎩촣</w:t>
      </w:r>
      <w:r>
        <w:rPr/>
        <w:t>⠯</w:t>
      </w:r>
      <w:r>
        <w:rPr/>
        <w:t>㚘䣍煷숱轸卓쉭⴨쉵教睳</w:t>
      </w:r>
      <w:r>
        <w:rPr/>
        <w:t>ⵥ</w:t>
      </w:r>
      <w:r>
        <w:rPr/>
        <w:t>ⰸ</w:t>
      </w:r>
      <w:r>
        <w:rPr/>
        <w:t>硶뭓破䅪촱㇂全</w:t>
      </w:r>
      <w:r>
        <w:rPr/>
        <w:t>ⰸ</w:t>
      </w:r>
      <w:r>
        <w:rPr/>
        <w:t>㢥</w:t>
      </w:r>
      <w:r>
        <w:rPr/>
        <w:t>ⷂ⛍</w:t>
      </w:r>
      <w:r>
        <w:rPr/>
        <w:t>슮呃氩塒㋂䦩</w:t>
      </w:r>
      <w:r>
        <w:rPr/>
        <w:t>ꗂ</w:t>
      </w:r>
      <w:r>
        <w:rPr/>
        <w:t>숷㩹敌灮㢘朹壃妮⹒歚㖩ㅃ婷쉕⿃┪䃍쉩挸쉵橷㷂녅頣惍긭ꌱ썈⑀帤䉃橷祷㭣呏捺䐣硢숹㡠圫쉖熥</w:t>
      </w:r>
      <w:r>
        <w:rPr/>
        <w:t>ⱔ</w:t>
      </w:r>
      <w:r>
        <w:rPr/>
        <w:t>䎣䕉䑨淂㩫캡녙⒥㟂䎡쉬⍆狂猣⥰칵煺礣㙅嘳㣂汸沥眷⻂侮⺡쉷彗슬䔷姂汑価녱倶㭣忂㝐슬䭊呙光灊削컂䕷楬쉓춿桁땡㬷⽡䠶⸦</w:t>
      </w:r>
      <w:r>
        <w:rPr/>
        <w:t>⠤</w:t>
      </w:r>
      <w:r>
        <w:rPr/>
        <w:t>ヂ쉂ꄻ揂助숤干㩧砦祔兙戬㙡䥌숤ꍞ潶㝷䭊䈳ꄲ欪䍓䍲㜣歨眰䞱숲</w:t>
      </w:r>
      <w:r>
        <w:rPr/>
        <w:t>⢣</w:t>
      </w:r>
      <w:r>
        <w:rPr/>
        <w:t>㡕䘱쉢</w:t>
      </w:r>
      <w:r>
        <w:rPr/>
        <w:t>ꦘ</w:t>
      </w:r>
      <w:r>
        <w:rPr/>
        <w:t>刣僂礩啶丳轀牮숣ヂ璬㍓⼪</w:t>
      </w:r>
      <w:r>
        <w:rPr/>
        <w:t>ꔻ</w:t>
      </w:r>
      <w:r>
        <w:rPr/>
        <w:t>幆穱潧⺏昩㢩敞ꄫ䚘䰲奋㔷僂쉡摫挨剑嘬狂䣃伨ꅎ넯⽮뇂㋂㶣眨깅幘⨨揂믂⫎溱歺䖻갣ꍉ穙㞏䉁辡癀꥞쉂愬濂⧂厩쉓䑓汞숸넨무䮱⩥䱃䰥熿灏杪</w:t>
      </w:r>
      <w:r>
        <w:rPr/>
        <w:t>⡳</w:t>
      </w:r>
      <w:r>
        <w:rPr/>
        <w:t>슱⌫䴨숺扡伷㈻恪싂슥灞ꌽ味㦏</w:t>
      </w:r>
      <w:r>
        <w:rPr/>
        <w:t>ꕘ</w:t>
      </w:r>
      <w:r>
        <w:rPr/>
        <w:t>帩㭏潕䕣㜣䚣娱こ䁥昽㩆卡恘种무攷呌␤쉺别쉵槂쉑圫⨥⩕쉯쉦朻彋畢洵䞏⥟橃县䅰쉡桺</w:t>
      </w:r>
      <w:r>
        <w:rPr/>
        <w:t>Ⳏ</w:t>
      </w:r>
      <w:r>
        <w:rPr/>
        <w:t>칫깶慹噃㭥䑏㋂灲뭥汖戽깪㉒幩䝱㉋浳걊</w:t>
      </w:r>
      <w:r>
        <w:rPr/>
        <w:t>ꖮ</w:t>
      </w:r>
      <w:r>
        <w:rPr/>
        <w:t>쉃繰䓂渨깟敋⪥甩䁖潅䢿惂㙵싍氰⩶䗂眫숨䕧漶倮⩉ꏂ␬夥칱ꍙ㕟긲祹⽴牀쉭땀頶䷂轔䮣晢㖣䉆栯쉩繨呄㍰唽塘뮡</w:t>
      </w:r>
      <w:r>
        <w:rPr/>
        <w:t>꧂ꤤ</w:t>
      </w:r>
      <w:r>
        <w:rPr/>
        <w:t>싂㡩獯쉀㫂塰䉚긣⛂숽깺</w:t>
      </w:r>
      <w:r>
        <w:rPr/>
        <w:t>ꕧ</w:t>
      </w:r>
      <w:r>
        <w:rPr/>
        <w:t>剒澬╏杷䉮䨭쉯</w:t>
      </w:r>
      <w:r>
        <w:rPr/>
        <w:t>⢩</w:t>
      </w:r>
      <w:r>
        <w:rPr/>
        <w:t>䜲쉺녲兩쉇⑶ꍆ겮⧂⩓䇂ꍴ㍖迂桄圱컎䑒쉭煤㔮숯䴵旂忎䵯䙶쉗ꍈ㜨祟⻂⽹컍ꅙ䂮⛂刱硥㥐煈㑨癄㞘㬊碵㈤潍깫꥙쉤洮頺卡䠨쏂䅥欯⭯쉇땢匪䡮帮瀫迂쉎캬</w:t>
      </w:r>
      <w:r>
        <w:rPr/>
        <w:t>⡍</w:t>
      </w:r>
      <w:r>
        <w:rPr/>
        <w:t>抣幭牴禱슿㜪ㄫ숨쉮</w:t>
      </w:r>
      <w:r>
        <w:rPr/>
        <w:t>ꗂ</w:t>
      </w:r>
      <w:r>
        <w:rPr/>
        <w:t>쌱⵹䝡繬侏⽞㈲幑</w:t>
      </w:r>
      <w:r>
        <w:rPr/>
        <w:t>ⲻ</w:t>
      </w:r>
      <w:r>
        <w:rPr/>
        <w:t>敵㴣㕷䕊顟䥄焯嚵뗂㶵㪥幸眪땋參숺</w:t>
      </w:r>
      <w:r>
        <w:rPr/>
        <w:t>ꕾ♆</w:t>
      </w:r>
      <w:r>
        <w:rPr/>
        <w:t>䵍椯긵싂噑穃〽걣漫⯂</w:t>
      </w:r>
      <w:r>
        <w:rPr/>
        <w:t>꧂</w:t>
      </w:r>
      <w:r>
        <w:rPr/>
        <w:t>뮿슡습䡃딪庱湑䡏㴲ꅑ숪▩歍㈩싃ㅚ쉬䃍┮䍊偸⦏슻㮱撘녨㭚⨤搭疣塺乨礸䭬㵎颿칯刲㉄⑉숽灾杭恈父⪱䅤灩ꎘ䤦</w:t>
      </w:r>
      <w:r>
        <w:rPr/>
        <w:t>⡯</w:t>
      </w:r>
      <w:r>
        <w:rPr/>
        <w:t>㣂㵎䙭㒵坘㕍㈬㘨㜲䦩쉨䅚슬긹样ㅀ䵶╪</w:t>
      </w:r>
      <w:r>
        <w:rPr/>
        <w:t>⣍</w:t>
      </w:r>
      <w:r>
        <w:rPr/>
        <w:t>㥋杳㜭</w:t>
      </w:r>
      <w:r>
        <w:rPr/>
        <w:t>Ⱕ</w:t>
      </w:r>
      <w:r>
        <w:rPr/>
        <w:t>洤佢琦卋瀭䞱奞睰⫂含⤴ꥮ㮱潵㷂偣挤</w:t>
      </w:r>
      <w:r>
        <w:rPr/>
        <w:t>꤭</w:t>
      </w:r>
      <w:r>
        <w:rPr/>
        <w:t>䫂温囂딨⪻ꌣꥨ쉋쉞㞬㎥䩀呅繒쉫枩㉲拂䵯ꅨꍳ縰䜽勂卓䭈䩀乙䱮也뭳㐸뽶䝌숱㵒顠〸䑃帰䍬</w:t>
      </w:r>
      <w:r>
        <w:rPr/>
        <w:t>ⱎ</w:t>
      </w:r>
      <w:r>
        <w:rPr/>
        <w:t>湕琫ㅆ⭾ꎱ슡䵳琽싂</w:t>
      </w:r>
      <w:r>
        <w:rPr/>
        <w:t>ꕆ</w:t>
      </w:r>
      <w:r>
        <w:rPr/>
        <w:t>奕擃⸷矂ꄪ쉎뼳渱顇垵쉴呆╡牺䵴䴭徣彤禥䭩ꄲ猩娤㩐싂晦瞿狂슣숩컍欭</w:t>
      </w:r>
      <w:r>
        <w:rPr/>
        <w:t>⡁</w:t>
      </w:r>
      <w:r>
        <w:rPr/>
        <w:t>㩚迍䆣殥넴渭砽瞻숴䅪␯祥瑪</w:t>
      </w:r>
      <w:r>
        <w:rPr/>
        <w:t>꧃</w:t>
      </w:r>
      <w:r>
        <w:rPr/>
        <w:t>䅩믂</w:t>
      </w:r>
      <w:r>
        <w:rPr/>
        <w:t>⠮</w:t>
      </w:r>
      <w:r>
        <w:rPr/>
        <w:t>쉴圤슩䐪中뼭䭩⮩딤灏䁸㘪氬䩡兖䵨⫂㕟疬䦘剠役㓂䠥慹侣畊⧂ォ</w:t>
      </w:r>
      <w:r>
        <w:rPr/>
        <w:t>ⵟ</w:t>
      </w:r>
      <w:r>
        <w:rPr/>
        <w:t>幂灎练䝢桀썵熩奸䖱愺滂⩷弳弣⽭쎏砨塎⍖䴽㣂偞䁆숶烂㴲䅒と妱㉢䍠䝪汗㉙䖮凂幸㴱㏂슻⨫丽숪殘歐楬敫瀪㗂硱쉈泂汖据숨</w:t>
      </w:r>
      <w:r>
        <w:rPr/>
        <w:t>ꤨ</w:t>
      </w:r>
      <w:r>
        <w:rPr/>
        <w:t>娤椷</w:t>
      </w:r>
      <w:r>
        <w:rPr/>
        <w:t>ⵑ</w:t>
      </w:r>
      <w:r>
        <w:rPr/>
        <w:t>ꍹ⩫彁爳唷嘷丨숽쉥䱫㌤墏湉䕶煅壂숳⥷穞椽漰䤸☮䵶ざ浇圩땶彅竍伹祃䵢</w:t>
      </w:r>
      <w:r>
        <w:rPr/>
        <w:t>⡍</w:t>
      </w:r>
      <w:r>
        <w:rPr/>
        <w:t>㨳田놮⫂瑫⍃升긱湺杓䭕佪䡪</w:t>
      </w:r>
      <w:r>
        <w:rPr/>
        <w:t>⠪</w:t>
      </w:r>
      <w:r>
        <w:rPr/>
        <w:t>뾥쵕〉爳申㨳彑找㥨噓㥎䵚숵杂뽞呦歍춵獲硈秂瑠䉷⩦䕠촽中轓堦ꍔ潂乆숪暣䥟塷顒ꍀ㉟浍츭挤㭖彔⨨䔰㦥昱盂ꏃ戲䅙昬呎時悡憮⿃轰奘㉬浂⽐㌷䰬칯䬦獀䄬싂䭈㡾땅숭縨㨹顰뽥儲憘権숵佰內┲戮쌳垬懂埂ꄪ놿䜦⥪漶抣◃垱䅺潴汓슿稽⩳㜮⮱皮ꍂ瀊쉭묲奁橙</w:t>
      </w:r>
      <w:r>
        <w:rPr/>
        <w:t>⡐</w:t>
      </w:r>
      <w:r>
        <w:rPr/>
        <w:t>쉴〮㶣⥓䄹穣奫칩塯⑑쉅夳泎埂쏂⭀⾱慎</w:t>
      </w:r>
      <w:r>
        <w:rPr/>
        <w:t>ⱔ</w:t>
      </w:r>
      <w:r>
        <w:rPr/>
        <w:t>扏䵷⦬䍨㉾㥇曎숲䛂䃂</w:t>
      </w:r>
      <w:r>
        <w:rPr/>
        <w:t>ꕲ</w:t>
      </w:r>
      <w:r>
        <w:rPr/>
        <w:t>ꇂ⥠싂㝉竂ギ긶㝌繊楙⍰</w:t>
      </w:r>
      <w:r>
        <w:rPr/>
        <w:t>ⱗ</w:t>
      </w:r>
      <w:r>
        <w:rPr/>
        <w:t>ꥷ稦操轮䍄㜽杯恑瘣凂쉟⨩愳檬䍓昪怦偔児捱惂㵞池恌䱚䝚流幄쉥</w:t>
      </w:r>
      <w:r>
        <w:rPr/>
        <w:t>ꗂ</w:t>
      </w:r>
      <w:r>
        <w:rPr/>
        <w:t>恋쉃쎮墩䙁圪䁲⭇㥾橆䉡䕋㭖䫂</w:t>
      </w:r>
      <w:r>
        <w:rPr/>
        <w:t>ꥎ</w:t>
      </w:r>
      <w:r>
        <w:rPr/>
        <w:t>ꥢ猪쉰瞿숻幇䟂硑渳⸫기䑲쉌컍⑃䊱슡䱃㦵榻励凂湋敬嘣ㅧ♏⤥晐㵪⺣⦘䩺쉨湮㑞欩橲扴䯂畐㤯瀹㝳磂칪㞮栵ぉ䈬쉺潗奚㤨숶坸</w:t>
      </w:r>
      <w:r>
        <w:rPr/>
        <w:t>ꤰ</w:t>
      </w:r>
      <w:r>
        <w:rPr/>
        <w:t>辻⹋歗㵷癨玩夯㏍卭</w:t>
      </w:r>
      <w:r>
        <w:rPr/>
        <w:t>ꗃ</w:t>
      </w:r>
      <w:r>
        <w:rPr/>
        <w:t>㵹⿂彯牫穊䍴庘⺵ꥣ䔪䡰䥣㙇쉌㑐っ椴捹껂꥕嗂⵺熥爯搯澬</w:t>
      </w:r>
      <w:r>
        <w:rPr/>
        <w:t>꤭⭩</w:t>
      </w:r>
      <w:r>
        <w:rPr/>
        <w:t>敪晇◎斻場げ쵊椦畔縫䜴媻䰫䁷吳㨳넻뿂刨席㕞牏⛎偡</w:t>
      </w:r>
      <w:r>
        <w:rPr/>
        <w:t>⵰</w:t>
      </w:r>
      <w:r>
        <w:rPr/>
        <w:t>入⚘㓂⹌㍁쉁䕭뼥㥥圮⹚뮥㦱晪嫂♪쉚潬摶䡲쌥䦏椲숰摘ꥶ撥䉾疵斩㈱⹇垱쉗䡡뼤䯍딷㥔⴩䮥焪轶塎썆堭塂奅◂橪ㄹ뼰⽮䲻画淂쵲㘫㮮슡扁⩧㞮ꅡ뭴䕢싃䋎暱ギ㍸䁕䴥칸幏瘶繃啭䱀䭚拂㐶吰畯ㄣ㡗싂轌繋䇂㫂爵쉬咿䲮幨䚩㑅⩒䕡帳瀯⭵睎</w:t>
      </w:r>
      <w:r>
        <w:rPr/>
        <w:t>ꕱ⸱</w:t>
      </w:r>
      <w:r>
        <w:rPr/>
        <w:t>頪겏漸䩩久컂晋꥔乯畓㵭灄ㅷ砦⩐採㕇䜬㩇剅欥癮쉁</w:t>
      </w:r>
      <w:r>
        <w:rPr/>
        <w:t>ꗂ</w:t>
      </w:r>
      <w:r>
        <w:rPr/>
        <w:t>땥䠱㥅炏汕ꆮ쉦朳欽㣂沵</w:t>
      </w:r>
      <w:r>
        <w:rPr/>
        <w:t>ꕧ</w:t>
      </w:r>
      <w:r>
        <w:rPr/>
        <w:t>싂컂婈쉷㓂䒣숸牖㥂懂쉗歬䁠건偹㌸⥭</w:t>
      </w:r>
      <w:r>
        <w:rPr/>
        <w:t>ꦩ</w:t>
      </w:r>
      <w:r>
        <w:rPr/>
        <w:t>싂䤪╵こ♑当⑫灙䵔⩫갻㬦㩫</w:t>
      </w:r>
      <w:r>
        <w:rPr/>
        <w:t>⠥</w:t>
      </w:r>
      <w:r>
        <w:rPr/>
        <w:t>焰怶쉐堶㟍垱猵ㄩ뭩칩䘮犩䉸췂㟂埃獀䭤䧃쉕⹐숦妻⸲䅀壂椤儨⪏☦䵕걬堰䤺幥伻㐭氹佈┮꥘失㋂</w:t>
      </w:r>
      <w:r>
        <w:rPr/>
        <w:t>ꔻ</w:t>
      </w:r>
      <w:r>
        <w:rPr/>
        <w:t>녃</w:t>
      </w:r>
      <w:r>
        <w:rPr/>
        <w:t>ⱳ</w:t>
      </w:r>
      <w:r>
        <w:rPr/>
        <w:t>玡呎ꅺ㝨쏂♲燂歎␺㵬</w:t>
      </w:r>
      <w:r>
        <w:rPr/>
        <w:t>ⴲ⬽</w:t>
      </w:r>
      <w:r>
        <w:rPr/>
        <w:t>㇍祄瘩䡭䨺</w:t>
      </w:r>
      <w:r>
        <w:rPr/>
        <w:t>⠹</w:t>
      </w:r>
      <w:r>
        <w:rPr/>
        <w:t>녯䅥넬䁑슻啵坞㈬䚘⬭㕔票⸱䣎总☷쉅灲☽ㅘ쉯넩濂숹䅤㕇㡊쉡彄쉘촭厩䁱颱掵╖</w:t>
      </w:r>
      <w:r>
        <w:rPr/>
        <w:t>ⷂ</w:t>
      </w:r>
      <w:r>
        <w:rPr/>
        <w:t>甫</w:t>
      </w:r>
      <w:r>
        <w:rPr/>
        <w:t>ⱨ</w:t>
      </w:r>
      <w:r>
        <w:rPr/>
        <w:t>瑨兗ㆿ㙱棎㞿쉾숬㷂䡸㐱硭넪煃繮㙞⭈㕣㝅債⪿䰤㔊䱮佨䝬圲烂䩆썌癉塨⍆뭥栶劘㈮䡪䭩傩爪ꅖ⩀痂繆뽃玡彺숫쌨</w:t>
      </w:r>
      <w:r>
        <w:rPr/>
        <w:t>ꕮ</w:t>
      </w:r>
      <w:r>
        <w:rPr/>
        <w:t>컂冩ꅍ囂稲懍瑓⭥瘣숭땩㭀䍘牪쉰쉗䄷⧂ꥧ㔬♧㥓揂祬쉓㭨姂㑲䡡싂㑪녘匷剳湄ㅍ毂⹯뽔兣䭺噪뭯㕖</w:t>
      </w:r>
      <w:r>
        <w:rPr/>
        <w:t>⡏</w:t>
      </w:r>
      <w:r>
        <w:rPr/>
        <w:t>幒</w:t>
      </w:r>
      <w:r>
        <w:rPr/>
        <w:t>ꕊ</w:t>
      </w:r>
      <w:r>
        <w:rPr/>
        <w:t>敨쎬쉸숲䙄拂熥숪</w:t>
      </w:r>
      <w:r>
        <w:rPr/>
        <w:t>⡅</w:t>
      </w:r>
      <w:r>
        <w:rPr/>
        <w:t>믂未⹖椯쉺慘穳쉞䜪䡎슮▮呣窥梿쉷穂ꌽ棂抩⥚珂卧俍䑩⮬留♥痂슥瓃捠⽣祰깒䍗㋂습칋咡嘻夽䁙䆡琹㙀㡭攳쉰姂攷◂剣䐵㯂天席横썤繁䱚轏㪣倫縱䘶㢩煏垥㨸⩡辻牘</w:t>
      </w:r>
      <w:r>
        <w:rPr/>
        <w:t>⡚</w:t>
      </w:r>
      <w:r>
        <w:rPr/>
        <w:t>슣噸䇂檬⍈갩믂䮻썏쉰㔻㒣㍱権㡳</w:t>
      </w:r>
      <w:r>
        <w:rPr/>
        <w:t>ꕁ</w:t>
      </w:r>
      <w:r>
        <w:rPr/>
        <w:t>㢩漪⥠숥畆侬瑲㕰⩺滂歷扒칍뼥ㅹ顩盂㡾</w:t>
      </w:r>
      <w:r>
        <w:rPr/>
        <w:t>ⱪ</w:t>
      </w:r>
      <w:r>
        <w:rPr/>
        <w:t>頸瀣䭓颩怶悿轤땀呑⩣㏎⫎扎瘤⪣摅㡓摗㙀긴걃猲睩ㅤ仂庘楁놬䌶潎⍦⸶쉚숪쉑㥌⪿心</w:t>
      </w:r>
      <w:r>
        <w:rPr/>
        <w:t>ꤶ</w:t>
      </w:r>
      <w:r>
        <w:rPr/>
        <w:t>䁹椶昩ꥱ浢こ戮㐴춻숨⥊뼨樹쉖쉧놿䩣噏轔磍䖥ꌫ禥㒵슩䑄潤扊㞘狂♅쉺堷츤䁴滂쉇摩㨳쵆슥塸獡쉉쉮쵧쉓汶⫎澮繫깖춻䩵琵改䡳杮潞ォ䅞澩轇池⭴你쉖┱䜤傮獀㩵獅盂뗂卮뗂匷串꺩뼳㔬쵫䄪乑浖㋂䏂䶘偵䮥믂䬱て梻䕷慭硃歗䫂⽊⨬澩⑹꺬壂顢啇⑶뗂</w:t>
      </w:r>
      <w:r>
        <w:rPr/>
        <w:t>ꕍ</w:t>
      </w:r>
      <w:r>
        <w:rPr/>
        <w:t>晷쉺撣숪⴬䬵ㅮ漣뭑㌯⪮⤰뽯㙐䍂圷㧂堰</w:t>
      </w:r>
      <w:r>
        <w:rPr/>
        <w:t>⣎</w:t>
      </w:r>
      <w:r>
        <w:rPr/>
        <w:t>汰兣囂楇ꥪ═啙Ⓜ夯瀣쉣쉃</w:t>
      </w:r>
      <w:r>
        <w:rPr/>
        <w:t>ⶡ</w:t>
      </w:r>
      <w:r>
        <w:rPr/>
        <w:t>繒悩쉈瑩暮歫丷㑁녨넪⧂⿍哂㵗㎩䭴㕪䍙</w:t>
      </w:r>
      <w:r>
        <w:rPr/>
        <w:t>⣍</w:t>
      </w:r>
      <w:r>
        <w:rPr/>
        <w:t>彤硖坰ꌱ㓎樶땺딽浟䤲쉟飂묪幕</w:t>
      </w:r>
      <w:r>
        <w:rPr/>
        <w:t>ꕗ</w:t>
      </w:r>
      <w:r>
        <w:rPr/>
        <w:t>ꍬ牧⼸悵悵幕稪⭵强⩴剦⩇䚿䕟䣂♶䌶打奡瑈䡰딱婱녩暬婎汹䁪烂䘷呷</w:t>
      </w:r>
      <w:r>
        <w:rPr/>
        <w:t>ꥏ</w:t>
      </w:r>
      <w:r>
        <w:rPr/>
        <w:t>슏䨷㡠㌹䁫懂</w:t>
      </w:r>
      <w:r>
        <w:rPr/>
        <w:t>ⵟ⦿</w:t>
      </w:r>
      <w:r>
        <w:rPr/>
        <w:t>㑸㥳斵湤坔</w:t>
      </w:r>
      <w:r>
        <w:rPr/>
        <w:t>⡗</w:t>
      </w:r>
      <w:r>
        <w:rPr/>
        <w:t>䥗䁺</w:t>
      </w:r>
      <w:r>
        <w:rPr/>
        <w:t>ꦡ</w:t>
      </w:r>
      <w:r>
        <w:rPr/>
        <w:t>䁃䌯䬱숹ひ溡숻晒䠶䩬숮⑵佬⩷㎥㘦⽐洦</w:t>
      </w:r>
      <w:r>
        <w:rPr/>
        <w:t>ⰵ</w:t>
      </w:r>
      <w:r>
        <w:rPr/>
        <w:t>迂♱侮偒轾츮쉊ꇂ</w:t>
      </w:r>
      <w:r>
        <w:rPr/>
        <w:t>ꤪ</w:t>
      </w:r>
      <w:r>
        <w:rPr/>
        <w:t>倸卍祱㋂盂⩑㌷旂祒㑦挥㵀⩙⑕</w:t>
      </w:r>
      <w:r>
        <w:rPr/>
        <w:t>⡓</w:t>
      </w:r>
      <w:r>
        <w:rPr/>
        <w:t>䰩奱㭬</w:t>
      </w:r>
      <w:r>
        <w:rPr/>
        <w:t>⡫</w:t>
      </w:r>
      <w:r>
        <w:rPr/>
        <w:t>啘껂祘へ긬쉠</w:t>
      </w:r>
      <w:r>
        <w:rPr/>
        <w:t>ꔊ</w:t>
      </w:r>
      <w:r>
        <w:rPr/>
        <w:t>扶⨵⥳殻畚焤⶘喻녤噀㩴䗂找</w:t>
      </w:r>
      <w:r>
        <w:rPr/>
        <w:t>ⵁ</w:t>
      </w:r>
      <w:r>
        <w:rPr/>
        <w:t>㍳矂䁭싂땵</w:t>
      </w:r>
      <w:r>
        <w:rPr/>
        <w:t>ⰷ</w:t>
      </w:r>
      <w:r>
        <w:rPr/>
        <w:t>싂⭩瀵</w:t>
      </w:r>
      <w:r>
        <w:rPr/>
        <w:t>ⵡ⦮⫂</w:t>
      </w:r>
      <w:r>
        <w:rPr/>
        <w:t>竃澡伬婎슥⨪㩏♙䱉卩瑩祗㙾䉰㦮쵷劏伷焷佨㭑爬⭄歲䌰</w:t>
      </w:r>
      <w:r>
        <w:rPr/>
        <w:t>ꔪ</w:t>
      </w:r>
      <w:r>
        <w:rPr/>
        <w:t>ꌸ睯绂칎䥸㡀☳㭕쉦㍤⩭慧惂枮</w:t>
      </w:r>
      <w:r>
        <w:rPr/>
        <w:t>ⱹ</w:t>
      </w:r>
      <w:r>
        <w:rPr/>
        <w:t>帳⦱甸뽟敗ꍃ呒ꥷ</w:t>
      </w:r>
      <w:r>
        <w:rPr/>
        <w:t>ⵢ</w:t>
      </w:r>
      <w:r>
        <w:rPr/>
        <w:t>㕶䕙瓍犘帺搳쉚㛎숥䡘䖱㞿楔</w:t>
      </w:r>
      <w:r>
        <w:rPr/>
        <w:t>ꗂ</w:t>
      </w:r>
      <w:r>
        <w:rPr/>
        <w:t>圶䳂쉐</w:t>
      </w:r>
      <w:r>
        <w:rPr/>
        <w:t>ⲏ</w:t>
      </w:r>
      <w:r>
        <w:rPr/>
        <w:t>껂╯㬴榬㠫彧⚻⤱獰則坤㇃其瘺㉯壂凂㮿歭绂湰싂婋땩땔攣頷䯂皵갥䯂䜴⌳䘤䁔㌺䦏瀪슥䬽㩲⩪㐸奒⹓暵쉑䭆⑗㢱䯂</w:t>
      </w:r>
      <w:r>
        <w:rPr/>
        <w:t>⡰</w:t>
      </w:r>
      <w:r>
        <w:rPr/>
        <w:t>欥꥖⵱塤何</w:t>
      </w:r>
      <w:r>
        <w:rPr/>
        <w:t>ⴴ</w:t>
      </w:r>
      <w:r>
        <w:rPr/>
        <w:t>숺⩆橇杁ꥣ灎瑊橚</w:t>
      </w:r>
      <w:r>
        <w:rPr/>
        <w:t>꧂</w:t>
      </w:r>
      <w:r>
        <w:rPr/>
        <w:t>伵䡾⚩긳幧⒘夵墘婏⨷</w:t>
      </w:r>
      <w:r>
        <w:rPr/>
        <w:t>ⵏ</w:t>
      </w:r>
      <w:r>
        <w:rPr/>
        <w:t>煶</w:t>
      </w:r>
      <w:r>
        <w:rPr/>
        <w:t>⡪</w:t>
      </w:r>
      <w:r>
        <w:rPr/>
        <w:t>灩쉡╒䂏溵긪㝺쉐刨啄㩺癵內灑㢬㭺䴩㟂轫☹싂㝋柍뽤숴徻숶ꌭ싂싂奢穁摃㍊</w:t>
      </w:r>
      <w:r>
        <w:rPr/>
        <w:t>ⶩ▵</w:t>
      </w:r>
      <w:r>
        <w:rPr/>
        <w:t>㬸灞ꏂ☶슱䭀䰸쉧溥䙀獘</w:t>
      </w:r>
      <w:r>
        <w:rPr/>
        <w:t>⢮</w:t>
      </w:r>
      <w:r>
        <w:rPr/>
        <w:t>㊩磂湙㠸㍭䩉</w:t>
      </w:r>
      <w:r>
        <w:rPr/>
        <w:t>ⳍ</w:t>
      </w:r>
      <w:r>
        <w:rPr/>
        <w:t>琭幾牭払쉾奺쉌썆쉈充뿂䩏穷彪牔䐪彔䨪갯䤱슡숪治⩕⩡넩츥⌨썑碵䤬㙪佔欯䯂쉓썡䁯䥳싂㖥杚숻畹</w:t>
      </w:r>
      <w:r>
        <w:rPr/>
        <w:t>ⱴ</w:t>
      </w:r>
      <w:r>
        <w:rPr/>
        <w:t>䑤畂⌬戵캻㛂䷂幣浪爯楤䍭剌柂╖▣⑐䌩슣滂渱珎唪쉔쉂㪩⽌縸䢣䔻縭녭噘䢬촪⪬悮瑗㝈䁌숶㪬㩑㝱頸䡧䭸癪쉈칧㜶넬払䕇汲溩䑥⚻䠱䣎僂갱䁚㇃쉊抩杮珂ꆬ</w:t>
      </w:r>
      <w:r>
        <w:rPr/>
        <w:t>ꔫ</w:t>
      </w:r>
      <w:r>
        <w:rPr/>
        <w:t>ノ顷燂䱭煤灅澏辏㍌㘷⵭婢昶兪愳丬䍔唯癁⭵啥뽅卐숦瀨歒㆘剈留갰䱈䕒</w:t>
      </w:r>
      <w:r>
        <w:rPr/>
        <w:t>ⱍ</w:t>
      </w:r>
      <w:r>
        <w:rPr/>
        <w:t>뼸敯㊩䩷ꏂ⑺嗂㙮칲ꅍ䡋祱倯␥㭄夶㘬剦题ꥥ⵷䝅截迂싂숦쵠皿牑㊘塭쉥</w:t>
      </w:r>
      <w:r>
        <w:rPr/>
        <w:t>ꕒ</w:t>
      </w:r>
      <w:r>
        <w:rPr/>
        <w:t>䝞㵪故畹牬奃뾏灳뭍䱪쉮숻숱쉦ㆵꇃ깆手挦䍬䙊䩢䯂顎䨬內呵姂婤츦㫂匮㐳슩矃磂䱙</w:t>
      </w:r>
      <w:r>
        <w:rPr/>
        <w:t>⢘</w:t>
      </w:r>
      <w:r>
        <w:rPr/>
        <w:t>吪瑠橁浓</w:t>
      </w:r>
      <w:r>
        <w:rPr/>
        <w:t>ⴹ</w:t>
      </w:r>
      <w:r>
        <w:rPr/>
        <w:t>摾㥓䥲쉑盂桫ㅾ쉭畸䝘⸫䲏儰⥓兦奂㵸☥쉃</w:t>
      </w:r>
      <w:r>
        <w:rPr/>
        <w:t>ꕐ</w:t>
      </w:r>
      <w:r>
        <w:rPr/>
        <w:t>轷㕲穹㖻幨䐺⭡㵬칋숪☵싂摹뭠䂘辮</w:t>
      </w:r>
      <w:r>
        <w:rPr/>
        <w:t>⡀</w:t>
      </w:r>
      <w:r>
        <w:rPr/>
        <w:t>礵춵欤㙘墬㠱凂㭊㞿垥떱湇촽㕇匰깣쉔</w:t>
      </w:r>
      <w:r>
        <w:rPr/>
        <w:t>ꕯ</w:t>
      </w:r>
      <w:r>
        <w:rPr/>
        <w:t>녦뽌딽⌊弹䑺뽖슏㉒쉮칳摎㯂橪싃帶⑦거숯⸳㙕쵷⻃숵婴㨻歰姂칢㫎쉲䯎쎻</w:t>
      </w:r>
      <w:r>
        <w:rPr/>
        <w:t>ⵅ</w:t>
      </w:r>
      <w:r>
        <w:rPr/>
        <w:t>幡櫂䪩싂颬䍍瑱㨯㪱徥噭洣춿䧃嘰䥾뭞⥌獒⒥摰쵏쉪䝒瀽쉖썥딮⽟㐤擂쉄㛂朩쉃⹩湌呞䄱接쉂쉷㝌㩐쉄䥈숵㥄婮湢</w:t>
      </w:r>
      <w:r>
        <w:rPr/>
        <w:t>ꦘ</w:t>
      </w:r>
      <w:r>
        <w:rPr/>
        <w:t>勂䵊䵨竂溡쉃繏숹⥁繕樻㬵⚵佸㉹案之숶涵녕ꎏ묺⌲儬勃깄㵲倵浯숥ꄪ⹌灀숥䁋乁淃坮⹋때睎汷轤恃瑆ꅳ쵰涩嘨㝭숶眮煤䍚㥟㥩爰⻃だ㙅쉂江뭉焴卍䮩ァ帺뽭幁稤汏䉤揍㭭䳂沩</w:t>
      </w:r>
      <w:r>
        <w:rPr/>
        <w:t>ꕂ</w:t>
      </w:r>
      <w:r>
        <w:rPr/>
        <w:t>숮坥竂淂楟Ⓜ쉨㗃䀤恺擂揂</w:t>
      </w:r>
      <w:r>
        <w:rPr/>
        <w:t>ⶵ</w:t>
      </w:r>
      <w:r>
        <w:rPr/>
        <w:t>硇䏎儲䝾⸤穔㕙〨⪣쉪剭쉟썔惂啃䉦㮏睏䑉婺쉏䨻ꥵ╄䱵㩺䀬獡⸹쉤뽺쉘컎睒徥⩨䔴彌싂顮燂癗幌僂嘳䶣敞⨣潚瘣桗⹂⴬竂쉺頩</w:t>
      </w:r>
      <w:r>
        <w:rPr/>
        <w:t>ꥍ</w:t>
      </w:r>
      <w:r>
        <w:rPr/>
        <w:t>涻╘⭉뼦珂儩⫂♬⩆瑹⹯⩆⎬</w:t>
      </w:r>
      <w:r>
        <w:rPr/>
        <w:t>⡖</w:t>
      </w:r>
      <w:r>
        <w:rPr/>
        <w:t>㬯㋂捊伪扨烃参捓ㅶꄲꄽ彯㫂佰㗂숦</w:t>
      </w:r>
      <w:r>
        <w:rPr/>
        <w:t>ꦮ</w:t>
      </w:r>
      <w:r>
        <w:rPr/>
        <w:t>쉪瀮숫汴⹘瑃</w:t>
      </w:r>
      <w:r>
        <w:rPr/>
        <w:t>⵰</w:t>
      </w:r>
      <w:r>
        <w:rPr/>
        <w:t>獅䬤②뾱䴺垻껎㚩슻杬</w:t>
      </w:r>
      <w:r>
        <w:rPr/>
        <w:t>ꤲ</w:t>
      </w:r>
      <w:r>
        <w:rPr/>
        <w:t>杚恣㔷㵔㬰⥐⫂潌煟歱깉싂⸪슱奨杂松獃뽄扒ꄵꄮ䕕⑥䶿灙䖻䦘瀺眥扏</w:t>
      </w:r>
      <w:r>
        <w:rPr/>
        <w:t>ꤥ</w:t>
      </w:r>
      <w:r>
        <w:rPr/>
        <w:t>頱ㅳ妩㠰澩⧂橈</w:t>
      </w:r>
      <w:r>
        <w:rPr/>
        <w:t>Ⱕ</w:t>
      </w:r>
      <w:r>
        <w:rPr/>
        <w:t>䆱㤽㚡䠭ꥳ䥵</w:t>
      </w:r>
      <w:r>
        <w:rPr/>
        <w:t>ꥁ⩤</w:t>
      </w:r>
      <w:r>
        <w:rPr/>
        <w:t>轗䱚뽀拂漤剩㒘㕡걧棂쉠幃쉢␭⽀弨ぶ</w:t>
      </w:r>
      <w:r>
        <w:rPr/>
        <w:t>ⱖ</w:t>
      </w:r>
      <w:r>
        <w:rPr/>
        <w:t>쉭䅑穅煦徵圤幗牬깊囂싂䙬䵔顧杩瘪䕗祆숹䙸</w:t>
      </w:r>
      <w:r>
        <w:rPr/>
        <w:t>Ⳃ⠺</w:t>
      </w:r>
      <w:r>
        <w:rPr/>
        <w:t>츤쉄奄䕠</w:t>
      </w:r>
      <w:r>
        <w:rPr/>
        <w:t>ⲩ⍾</w:t>
      </w:r>
      <w:r>
        <w:rPr/>
        <w:t>彠瑦睧刱䵍䩙摌䀽썸</w:t>
      </w:r>
      <w:r>
        <w:rPr/>
        <w:t>ⵚ</w:t>
      </w:r>
      <w:r>
        <w:rPr/>
        <w:t>䉑收睸쉆╅㯎㵧싂䒏楦戦㌵␦ꍡ傻숽櫂♓婤摬</w:t>
      </w:r>
      <w:r>
        <w:rPr/>
        <w:t>ꕌ</w:t>
      </w:r>
      <w:r>
        <w:rPr/>
        <w:t>쉬绎⭕䵎숦슘潘䒮쉰⤤㉅爻㡂</w:t>
      </w:r>
      <w:r>
        <w:rPr/>
        <w:t>ꤵ</w:t>
      </w:r>
      <w:r>
        <w:rPr/>
        <w:t>㙸彷ㅺ䦡┨칌穳쉪橠硢轘䰮⍅숤睸䘻╧䕴轰䖮⽵䅖㵮䧂땞溬</w:t>
      </w:r>
      <w:r>
        <w:rPr/>
        <w:t>Ⳃ</w:t>
      </w:r>
      <w:r>
        <w:rPr/>
        <w:t>ꕚ</w:t>
      </w:r>
      <w:r>
        <w:rPr/>
        <w:t>ㅀ</w:t>
      </w:r>
      <w:r>
        <w:rPr/>
        <w:t>⡭</w:t>
      </w:r>
      <w:r>
        <w:rPr/>
        <w:t>輰䝧쉕껂煅㶩瑙ꅑ쌮嘶繦쉘嚣唵穄伨떩畹杌究繖乓涩싂䙑硴┽夳䋂奭ꅇ䍌䡘ꍄ町縭塭䯃さ湣</w:t>
      </w:r>
      <w:r>
        <w:rPr/>
        <w:t>⡠</w:t>
      </w:r>
      <w:r>
        <w:rPr/>
        <w:t>㕡⫂乷</w:t>
      </w:r>
      <w:r>
        <w:rPr/>
        <w:t>ꖿ</w:t>
      </w:r>
      <w:r>
        <w:rPr/>
        <w:t>䄽弪⍗楊潦</w:t>
      </w:r>
      <w:r>
        <w:rPr/>
        <w:t>⡯</w:t>
      </w:r>
      <w:r>
        <w:rPr/>
        <w:t>顇灳癵猸쉟숪䉁媥쉦쏂噮긪摐㴊╵参㑷쎡⤩슏숪싂地쉈쵴䵳⬰楐쉧칌⦱㥷懎矃숯縶㭴깚汲♉ꅋ砦凂ぱ</w:t>
      </w:r>
      <w:r>
        <w:rPr/>
        <w:t>꤫</w:t>
      </w:r>
      <w:r>
        <w:rPr/>
        <w:t>䔳⺬並⥃䉣쵴䍔녓⩠硲싂嗂ꏂ砷獵걉囂牏䡌㡟哎朤㬴⩤⩯♀由싎</w:t>
      </w:r>
      <w:r>
        <w:rPr/>
        <w:t>ⴣ</w:t>
      </w:r>
      <w:r>
        <w:rPr/>
        <w:t>氬⩕焻彋</w:t>
      </w:r>
      <w:r>
        <w:rPr/>
        <w:t>Ɱ</w:t>
      </w:r>
      <w:r>
        <w:rPr/>
        <w:t>兹烂䙅䇎숱洰견㞿倫样幈숤汷</w:t>
      </w:r>
      <w:r>
        <w:rPr/>
        <w:t>⢘</w:t>
      </w:r>
      <w:r>
        <w:rPr/>
        <w:t>搸싂⩷</w:t>
      </w:r>
      <w:r>
        <w:rPr/>
        <w:t>Ⱪ</w:t>
      </w:r>
      <w:r>
        <w:rPr/>
        <w:t>堨㩞湤⑂乪歉⹴䛂㥺碮癄玱噮梿浚畈䉨块쉡䩶칁▩㭪䍲摙䁧쉥⨵歳幭煮壂㉶</w:t>
      </w:r>
      <w:r>
        <w:rPr/>
        <w:t>ꦵ</w:t>
      </w:r>
      <w:r>
        <w:rPr/>
        <w:t>㠹⸵轔</w:t>
      </w:r>
      <w:r>
        <w:rPr/>
        <w:t>ⱁ</w:t>
      </w:r>
      <w:r>
        <w:rPr/>
        <w:t>樬㵳䱁喬歕煸㵫䅄䡭呲婊汾煔㑳奖佞轄呮托⍄쉋幊㝱ㅙ㵃</w:t>
      </w:r>
      <w:r>
        <w:rPr/>
        <w:t>ⵖ</w:t>
      </w:r>
      <w:r>
        <w:rPr/>
        <w:t>䑌溵捡쉘뽆</w:t>
      </w:r>
      <w:r>
        <w:rPr/>
        <w:t>ꔱ</w:t>
      </w:r>
      <w:r>
        <w:rPr/>
        <w:t>恪槃딺庩夣異桶㨲汮</w:t>
      </w:r>
      <w:r>
        <w:rPr/>
        <w:t>ꤴ⬪</w:t>
      </w:r>
      <w:r>
        <w:rPr/>
        <w:t>숶偙秂㥠是婯䱭쉲ㅍ穪洮쉦⥌泂뭶ꥤ瀥砭稬쉾</w:t>
      </w:r>
      <w:r>
        <w:rPr/>
        <w:t>ⱔ┫</w:t>
      </w:r>
      <w:r>
        <w:rPr/>
        <w:t>吹⭚⩬挷㉒矎栴쵓䍕⒵剟ꥸ䍷汧⽉檩</w:t>
      </w:r>
      <w:r>
        <w:rPr/>
        <w:t>ⷍ</w:t>
      </w:r>
      <w:r>
        <w:rPr/>
        <w:t>眴㙊乬椪</w:t>
      </w:r>
      <w:r>
        <w:rPr/>
        <w:t>Ⱙ</w:t>
      </w:r>
      <w:r>
        <w:rPr/>
        <w:t>쉵쉵弰쵄ꆡ柂깺ㅠ싂纱う冘瑅</w:t>
      </w:r>
      <w:r>
        <w:rPr/>
        <w:t>ꦻ</w:t>
      </w:r>
      <w:r>
        <w:rPr/>
        <w:t>⡹</w:t>
      </w:r>
      <w:r>
        <w:rPr/>
        <w:t>垏温䉍⑪</w:t>
      </w:r>
      <w:r>
        <w:rPr/>
        <w:t>꧂꤬</w:t>
      </w:r>
      <w:r>
        <w:rPr/>
        <w:t>唴䣃ㅵꥲ</w:t>
      </w:r>
      <w:r>
        <w:rPr/>
        <w:t>ꗂ</w:t>
      </w:r>
      <w:r>
        <w:rPr/>
        <w:t>堪眴쉈捫싎復⛂潈䅾딲瑙</w:t>
      </w:r>
      <w:r>
        <w:rPr/>
        <w:t>ⵣ</w:t>
      </w:r>
      <w:r>
        <w:rPr/>
        <w:t>㍴椹牌숤癹쉷숶礩畷㡺呬業⩓㵴唱姃칢ꥡ㔪㍁쉍</w:t>
      </w:r>
      <w:r>
        <w:rPr/>
        <w:t>ⰳ┦</w:t>
      </w:r>
      <w:r>
        <w:rPr/>
        <w:t>㔥敥歄ꎩ頳䟎⧂歃幉㥁䀶獗䀲漪櫂灸搤㉱㝍楘摶슱䴮㍠⎏⒮歖勂兙㬫䵓侘㟃䥆쉉轱櫂坐弶㙬吶쵨睳슮湶瀴쉴凍㜳佉晬⌽痍椻轰ꍸ睑쉭ヂ긭쉢⩫䡧䭡딪⥗쉕⥯橡厩㐵䦱刽坑땆縻䵁⧂땔뽁刵嗂믂䨹㍹㔻䁣뽂匯榩犵唳⩠㵅椭䉌嚥䨥堣</w:t>
      </w:r>
      <w:r>
        <w:rPr/>
        <w:t>꧂</w:t>
      </w:r>
      <w:r>
        <w:rPr/>
        <w:t>䑧녀䳂奆摫䯂㭕뽆㤯껂䑠쉠啥矂礵匲橊浓쉗睫</w:t>
      </w:r>
      <w:r>
        <w:rPr/>
        <w:t>⡘</w:t>
      </w:r>
      <w:r>
        <w:rPr/>
        <w:t>슮뇂쵉灕䡬ꍯ䊘牆䅐く挵媥</w:t>
      </w:r>
      <w:r>
        <w:rPr/>
        <w:t>ⷂ</w:t>
      </w:r>
      <w:r>
        <w:rPr/>
        <w:t>教㈸ꍕㅑ焨㵁䱥쉒쉾硡䁓긫㴨瑢긣충㑅湾未祪愺䐣䓂⩈</w:t>
      </w:r>
      <w:r>
        <w:rPr/>
        <w:t>꧂</w:t>
      </w:r>
      <w:r>
        <w:rPr/>
        <w:t>묲杩繁䃎⑃䝣燂ꍵ乗か</w:t>
      </w:r>
      <w:r>
        <w:rPr/>
        <w:t>ꤺ</w:t>
      </w:r>
      <w:r>
        <w:rPr/>
        <w:t>ꅉ⽹㙭숵㭂뽯쉷煪妥㙊湥繱灎⬨旂氨婰숳湖漽㜳깟嘺⑰⩖獾梥嫂㥚揍⌻⍭땘⚩坤땪摕㥾</w:t>
      </w:r>
      <w:r>
        <w:rPr/>
        <w:t>ꕬ</w:t>
      </w:r>
      <w:r>
        <w:rPr/>
        <w:t>繹⩟ꥤ䃂⫂獫䥖煒╙畐才䋂䰥矂桟녡母换瓂疡쉑晕따手找䵙ギヂ</w:t>
      </w:r>
      <w:r>
        <w:rPr/>
        <w:t>ꦣ⛂</w:t>
      </w:r>
      <w:r>
        <w:rPr/>
        <w:t>쎣</w:t>
      </w:r>
      <w:r>
        <w:rPr/>
        <w:t>ꤹ</w:t>
      </w:r>
      <w:r>
        <w:rPr/>
        <w:t>䜻㔊䎵嘵轊</w:t>
      </w:r>
      <w:r>
        <w:rPr/>
        <w:t>ꤺ</w:t>
      </w:r>
      <w:r>
        <w:rPr/>
        <w:t>欶캡欭숪</w:t>
      </w:r>
      <w:r>
        <w:rPr/>
        <w:t>ⷂ</w:t>
      </w:r>
      <w:r>
        <w:rPr/>
        <w:t>䊏⍘䡫숷䬩넪杍槂⨵쉀祵坉噂걨칚繌숫㙗㭫숪䯂䵟圥숺晰獬夽瘨偔칑硓繪㝗㑠</w:t>
      </w:r>
      <w:r>
        <w:rPr/>
        <w:t>ⵘ</w:t>
      </w:r>
      <w:r>
        <w:rPr/>
        <w:t>䠦⶿呮㑲剆뇂瀴뭥䁈〷瞩</w:t>
      </w:r>
      <w:r>
        <w:rPr/>
        <w:t>ꖣ</w:t>
      </w:r>
      <w:r>
        <w:rPr/>
        <w:t>䙆碡潙뼺⹌睢恲⨸埂숥㕅獟숯쉏㥺仂徵帲䂏輥歾偬숤恴璩쉒땍쉴싂갪컂썍敆긲带愪싂㣍繕쉫啧䌺獨쉐⼭⍄⹰睬枩繳☷ꅕ潙橤⮥䪩⿂</w:t>
      </w:r>
      <w:r>
        <w:rPr/>
        <w:t>ꔣ</w:t>
      </w:r>
      <w:r>
        <w:rPr/>
        <w:t>䩺䵓⌻栤</w:t>
      </w:r>
      <w:r>
        <w:rPr/>
        <w:t>ꗂ</w:t>
      </w:r>
      <w:r>
        <w:rPr/>
        <w:t>꺻㕴뭪卢呾㕁敊䩷슏ꇂ⍢딷癞摃쉠幵㕋칔䗂㌣柂惂碩㩱縯쉡参ꥠ獏疮㥒祘䍙딽㐪朦碩╠秂쉢畸玮恚丮硟彤⍺㤮쉐㜮</w:t>
      </w:r>
      <w:r>
        <w:rPr/>
        <w:t>ꥂ</w:t>
      </w:r>
      <w:r>
        <w:rPr/>
        <w:t>啘甮䬲柂朥弪쉞☹ꍢ䍯췂坴廂煁쉐浶散뽯灱曂碬碣뭴没껎①㍫痂傏咵䶻檡뼶䘨珂ꅁ⪘ㅌ䊥䩄竂⎿</w:t>
      </w:r>
      <w:r>
        <w:rPr/>
        <w:t>ⶬ</w:t>
      </w:r>
      <w:r>
        <w:rPr/>
        <w:t>呀⸭⭳ㄶ琰圳恤⎵䁰ㅅ뭡⫂⬬</w:t>
      </w:r>
      <w:r>
        <w:rPr/>
        <w:t>Ⳃ</w:t>
      </w:r>
      <w:r>
        <w:rPr/>
        <w:t>㥗㶻⽊冬ꅕ塔㗂깪㝎</w:t>
      </w:r>
      <w:r>
        <w:rPr/>
        <w:t>ꤹ</w:t>
      </w:r>
      <w:r>
        <w:rPr/>
        <w:t>瑋쉩썁欻</w:t>
      </w:r>
      <w:r>
        <w:rPr/>
        <w:t>⢩</w:t>
      </w:r>
      <w:r>
        <w:rPr/>
        <w:t>쌥뗍ꆥ参埂穲쵮挥칆䢻Ⓜ晏塌浞䦏싂砰顐㑁뭞䴣㡎硪숺┶煸썓뗂䑧⹊玩佖畍䤥쉸숥啕䉯썔欯墥瓂쵯呩ꄻ싂䘹畖</w:t>
      </w:r>
      <w:r>
        <w:rPr/>
        <w:t>⡵Ⱜ⥏</w:t>
      </w:r>
      <w:r>
        <w:rPr/>
        <w:t>㬶⩡䞩㉠求呍奦㍰䁤䵂㉅</w:t>
      </w:r>
      <w:r>
        <w:rPr/>
        <w:t>⡹</w:t>
      </w:r>
      <w:r>
        <w:rPr/>
        <w:t>걢⑄♖쉡쉀杺숬䡧周㝖㦘垏歲䬳숯割扈䁉ぴ幥쉪䁬娺쉘</w:t>
      </w:r>
      <w:r>
        <w:rPr/>
        <w:t>ꥐ</w:t>
      </w:r>
      <w:r>
        <w:rPr/>
        <w:t>싂癃湎掩⯂</w:t>
      </w:r>
      <w:r>
        <w:rPr/>
        <w:t>꧂</w:t>
      </w:r>
      <w:r>
        <w:rPr/>
        <w:t>ꅐ㊻㬰湭뾵う꥗漤彂䡡쉖ꄥ㙉牥⒥癌愵뽈⦣넷⍪⪱摊</w:t>
      </w:r>
      <w:r>
        <w:rPr/>
        <w:t>ⱺ</w:t>
      </w:r>
      <w:r>
        <w:rPr/>
        <w:t>넴숶狂쉅涮쉍ꅫ帹䘥㐴뽄帨坌뾣뾵ギ慧</w:t>
      </w:r>
      <w:r>
        <w:rPr/>
        <w:t>ⵤ</w:t>
      </w:r>
      <w:r>
        <w:rPr/>
        <w:t>帯㓃슩〤갨䝣䜦♋깷숸ꥵ䌥咩浃㉦䄨慣㝰徱䅵</w:t>
      </w:r>
      <w:r>
        <w:rPr/>
        <w:t>ꔩ⨲</w:t>
      </w:r>
      <w:r>
        <w:rPr/>
        <w:t>歈咮繂㭪姂㤰뾮泂뭚ꍩ掱戨嘺垏⹭窏긷窏入⌴䁔滂걉㗂牤ㄬ䠪楡坬矂쉕水䀥㭙伶杲恸䊣睒朤⭊㓂棂㓂쵕썶桧䓂歐ꄺ昤稭疱潢䱀㥱䒻䢻䉖쉕䪣㥭㇂ꥯ猷䤫싂䠣녇슏㞡硳倦⥗㔽噱⑸飃瑶慡⻂㴱䞘䍓쉥촲㌯佅</w:t>
      </w:r>
      <w:r>
        <w:rPr/>
        <w:t>⡉</w:t>
      </w:r>
      <w:r>
        <w:rPr/>
        <w:t>쉓浥慗票</w:t>
      </w:r>
      <w:r>
        <w:rPr/>
        <w:t>ⱉ</w:t>
      </w:r>
      <w:r>
        <w:rPr/>
        <w:t>倱顂⍐</w:t>
      </w:r>
      <w:r>
        <w:rPr/>
        <w:t>ꔬ</w:t>
      </w:r>
      <w:r>
        <w:rPr/>
        <w:t>此⹸숽♒熩㤪硗娶儷奐擂㥖䶻漊쉢㑤䔫Ⓨ넲쉑亵昴公</w:t>
      </w:r>
      <w:r>
        <w:rPr/>
        <w:t>ꕍ</w:t>
      </w:r>
      <w:r>
        <w:rPr/>
        <w:t>乥灤琷㕆⭰幒쉃乩塲쉋瑹㛂婯⎿玬걒ㅾ긣㍏㐱ꍞ㝧뮬頫縣땵儻晅䁵⽾⭾濃渭竂倰幵匪⽵猥埂瘣竂쉮딻側╭⭓ꇂ幸煐䶿呦坅汒㭠䙳橦奖樺母습瀩噗㬳啠橚딹㭫䂩娱䮿噦䠵䕲숭拂쉎㥙⹾䏂瓂⌹㙂㙑㭱業囂漦㇂</w:t>
      </w:r>
      <w:r>
        <w:rPr/>
        <w:t>ꕥ</w:t>
      </w:r>
      <w:r>
        <w:rPr/>
        <w:t>汥晡ㄣ矂</w:t>
      </w:r>
      <w:r>
        <w:rPr/>
        <w:t>ⱇ</w:t>
      </w:r>
      <w:r>
        <w:rPr/>
        <w:t>䧎</w:t>
      </w:r>
      <w:r>
        <w:rPr/>
        <w:t>ꦩ</w:t>
      </w:r>
      <w:r>
        <w:rPr/>
        <w:t>㔪猺</w:t>
      </w:r>
      <w:r>
        <w:rPr/>
        <w:t>ꕉ</w:t>
      </w:r>
      <w:r>
        <w:rPr/>
        <w:t>瀵㉦䭷</w:t>
      </w:r>
      <w:r>
        <w:rPr/>
        <w:t>ⰶⱉ</w:t>
      </w:r>
      <w:r>
        <w:rPr/>
        <w:t>硌煖䱾繒さ乹涣瀯産쉳歑쌣ꍡ極狂␩㠨㔯擂썣䀻㐯캣妩쉭坲䑙硰╮槃㣂䉸숤䌰숫䙷坦栰녪呐唣ꅱ쉣瓂䕇䀮稸嘺⵵䭪厥</w:t>
      </w:r>
      <w:r>
        <w:rPr/>
        <w:t>ⱗ</w:t>
      </w:r>
      <w:r>
        <w:rPr/>
        <w:t>뭢頨䷂땔縳䕤楬橸櫍浫㋂十싂敏碬偸㠻滂圩䵕⍏䝏〭㖻泂껍쵔슏뇂䉞琯炵</w:t>
      </w:r>
      <w:r>
        <w:rPr/>
        <w:t>ꕣ</w:t>
      </w:r>
      <w:r>
        <w:rPr/>
        <w:t>녎⫂㩣顨⽠䑈噊뽣潅䄣礷슩싃榱</w:t>
      </w:r>
      <w:r>
        <w:rPr/>
        <w:t>ⲻ</w:t>
      </w:r>
      <w:r>
        <w:rPr/>
        <w:t>䡶䉒</w:t>
      </w:r>
      <w:r>
        <w:rPr/>
        <w:t>ꕇ⮵</w:t>
      </w:r>
      <w:r>
        <w:rPr/>
        <w:t>呬癙㐺䑹ꍏ潊繭坭쉇打䡏䔤剆祎</w:t>
      </w:r>
      <w:r>
        <w:rPr/>
        <w:t>Ⳃ</w:t>
      </w:r>
      <w:r>
        <w:rPr/>
        <w:t>䰬漽凂꥕</w:t>
      </w:r>
      <w:r>
        <w:rPr/>
        <w:t>ꤶ</w:t>
      </w:r>
      <w:r>
        <w:rPr/>
        <w:t>䅭䅓㘭⥁쉡싂⦻奥⦏</w:t>
      </w:r>
      <w:r>
        <w:rPr/>
        <w:t>ꔤ</w:t>
      </w:r>
      <w:r>
        <w:rPr/>
        <w:t>瓂幫櫂ꌦ睧㗂䛂뇂║䕃䜥琨</w:t>
      </w:r>
      <w:r>
        <w:rPr/>
        <w:t>ⱐ</w:t>
      </w:r>
      <w:r>
        <w:rPr/>
        <w:t>瑟烂㙡쉕洫깱䷍⥟䄨</w:t>
      </w:r>
      <w:r>
        <w:rPr/>
        <w:t>ꤪ</w:t>
      </w:r>
      <w:r>
        <w:rPr/>
        <w:t>䁠䍍┫墮슩땮㔤绎太쎱쉦牭幣</w:t>
      </w:r>
      <w:r>
        <w:rPr/>
        <w:t>ꕂ</w:t>
      </w:r>
      <w:r>
        <w:rPr/>
        <w:t>煟쉌䁪䕑湺债瀷穚⼰촱⬲쉎剄䫂㪥杣来녩묲</w:t>
      </w:r>
      <w:r>
        <w:rPr/>
        <w:t>ⲏ</w:t>
      </w:r>
      <w:r>
        <w:rPr/>
        <w:t>쵍樶刲䙪</w:t>
      </w:r>
      <w:r>
        <w:rPr/>
        <w:t>⡕</w:t>
      </w:r>
      <w:r>
        <w:rPr/>
        <w:t>焻婂쉅뭢坙컎</w:t>
      </w:r>
      <w:r>
        <w:rPr/>
        <w:t>ꦏ</w:t>
      </w:r>
      <w:r>
        <w:rPr/>
        <w:t>䵑⹭㓂䢿</w:t>
      </w:r>
      <w:r>
        <w:rPr/>
        <w:t>⡚</w:t>
      </w:r>
      <w:r>
        <w:rPr/>
        <w:t>乌뽫奀泂淂╤싂啧⹎嚻䡅쉍ㅃ线숯昴味朷㊣橏冮惂摁䕚殩䇂촨坠</w:t>
      </w:r>
      <w:r>
        <w:rPr/>
        <w:t>ⶩ</w:t>
      </w:r>
      <w:r>
        <w:rPr/>
        <w:t>㢏⽒氵剤楟쉇偄②슡╠療扥㑾桸穩녏쵢匽㔵쉅䌱⿂捘⾘쉠厩顂殘㇂꤮单⭥噥砹䑑嗂共숤磂</w:t>
      </w:r>
      <w:r>
        <w:rPr/>
        <w:t>⠴</w:t>
      </w:r>
      <w:r>
        <w:rPr/>
        <w:t>祗瞡⩉栶坈咻城숰椷㤨爵䯂懂쏂毂뭪⽹䒣啧捅汨瀯瑳䴣䉙㔲숨灅橃쉺唤刺刨ど㞩㵯畨盍㵣넷瘹偟쉋ꄯ䈸囂䉂쉭ꍫ녹춘磍䩶⶘挫䇂牬杓牐婩㥁と꥞ꏂ央兺㪥㔽춿栦㡗갤磂쉮⸦匫</w:t>
      </w:r>
      <w:r>
        <w:rPr/>
        <w:t>ꕺ</w:t>
      </w:r>
      <w:r>
        <w:rPr/>
        <w:t>㓂</w:t>
      </w:r>
      <w:r>
        <w:rPr/>
        <w:t>⵰</w:t>
      </w:r>
      <w:r>
        <w:rPr/>
        <w:t>슩믂뼣카瑯㛂</w:t>
      </w:r>
      <w:r>
        <w:rPr/>
        <w:t>ꦥ</w:t>
      </w:r>
      <w:r>
        <w:rPr/>
        <w:t>磎橋⥃녱嘪䝍輪灷쉪⸪昸춣狃厡樫║噡</w:t>
      </w:r>
      <w:r>
        <w:rPr/>
        <w:t>ꥃ</w:t>
      </w:r>
      <w:r>
        <w:rPr/>
        <w:t>䲮䱮抻湵〯⒬⩞偃獇깭倮扆䑡썟㝟㘊㗂숪⌤示쉱嘶䓂焻싂숴婊䩲漮瓂걒긲搭䁡剰幕灚뭶捀䐵眫슬ㅇ婌坣㝦玬㙢㪵浬桞숵乥⵨싂併䝮偓㑔곎䮩</w:t>
      </w:r>
      <w:r>
        <w:rPr/>
        <w:t>ⱟ⥃</w:t>
      </w:r>
      <w:r>
        <w:rPr/>
        <w:t>顮剐㵰䃂璏櫂璘싂操䡭䡔㝚佪僂债癒䱫䬽盂祔敺塇伬偂</w:t>
      </w:r>
      <w:r>
        <w:rPr/>
        <w:t>⡶</w:t>
      </w:r>
      <w:r>
        <w:rPr/>
        <w:t>頬挮⌨机䕇䉶㘳儽癲슏窿⑭栲眯⻂⹃䪩棂㢮凂䭄ꅧ伯抏磂奁㌹穌숸썎ꅫ穤牍숬㵀瑱썚吣䁠杲帮儳㍳㓂㪿颣爮䮣䁒栤嚻☤兡␰沮䎏㉙䢿슬墩穠潶쉳灍婯棂䅭䰷뽭獸</w:t>
      </w:r>
      <w:r>
        <w:rPr/>
        <w:t>⠲</w:t>
      </w:r>
      <w:r>
        <w:rPr/>
        <w:t>砨ꅓ⩆怽숷䁋然슱轏绂싎杙坸쉶繊㌲㙅슏숽㍬埂㞩睑䖡假</w:t>
      </w:r>
      <w:r>
        <w:rPr/>
        <w:t>ꤳ</w:t>
      </w:r>
      <w:r>
        <w:rPr/>
        <w:t>ꍢ伫㎮ꎩ믂⫎玘祯湁疥⍗患䥷偷㍵湞쉡幸摬兘幊碱썤쉕嫂⸬䪵䭄쉱旂滎숭땶쵖氲䕘䕭쉠⩄怪橚슡쉇媥桏䱲䁀婃깤쵉坥⽦獉ⸯ㝋땢䉎摷榘싂♊䄷抩⼳䩩漪⮡冱㕁㙒묹뭷</w:t>
      </w:r>
      <w:r>
        <w:rPr/>
        <w:t>Ɐ</w:t>
      </w:r>
      <w:r>
        <w:rPr/>
        <w:t>싂ꏂ㙂깐⍀⧂琴䒏겿唽搭奫繲具頩䚮瑴㌪䵰䰮㭇䕂</w:t>
      </w:r>
      <w:r>
        <w:rPr/>
        <w:t>ꔷ</w:t>
      </w:r>
      <w:r>
        <w:rPr/>
        <w:t>㭬㘷갤摬椦깂䵠輳☱╍牲绂䠷㵱쉹恔䙍Ⓜ⽡䑣坵⩠⎘믂碵䓂琹殩㥈梩딸䙕㢡</w:t>
      </w:r>
      <w:r>
        <w:rPr/>
        <w:t>Ⳃ⑥</w:t>
      </w:r>
      <w:r>
        <w:rPr/>
        <w:t>㡁㐪颿ꍁ쉔땧奢㢡癴뼱ꆬꍓ㠰䝗ァ걡숵쉍⼤毂浘</w:t>
      </w:r>
      <w:r>
        <w:rPr/>
        <w:t>ⴤ</w:t>
      </w:r>
      <w:r>
        <w:rPr/>
        <w:t>剡숴㑊浭嚵쉅쉸夬숤晞㝋</w:t>
      </w:r>
      <w:r>
        <w:rPr/>
        <w:t>ꔭ⹙⨺</w:t>
      </w:r>
      <w:r>
        <w:rPr/>
        <w:t>쉱</w:t>
      </w:r>
      <w:r>
        <w:rPr/>
        <w:t>꤫</w:t>
      </w:r>
      <w:r>
        <w:rPr/>
        <w:t>쉪䴲</w:t>
      </w:r>
      <w:r>
        <w:rPr/>
        <w:t>ꥄ</w:t>
      </w:r>
      <w:r>
        <w:rPr/>
        <w:t>渫䨲칉掩⸦⪏繺瀫㵃畤☪塐갦汄⩦䭊쉭獑潯绂㢵</w:t>
      </w:r>
      <w:r>
        <w:rPr/>
        <w:t>꧂</w:t>
      </w:r>
      <w:r>
        <w:rPr/>
        <w:t>憩电娻疱係슣顋敷硦頪塭䘹♐⭨纻癴㚣ꥭ땴䘥㍨䋂㙶䰰案깢偬墩⨶暏⫂瀶쉮摰瑴㎘䮻㈻田䈶攨光㟂縤佘녡擂⩎㫂殣䐪ꅎ楺쉦쉅숣究潃縮싂穇䐴稭㔶⫍䥟⫂拂仃㈳</w:t>
      </w:r>
      <w:r>
        <w:rPr/>
        <w:t>Ɒ</w:t>
      </w:r>
      <w:r>
        <w:rPr/>
        <w:t>棎旂⪮枮灨䁌恧䚣琩浾䑙┫穟珂쵣睠楰㋂</w:t>
      </w:r>
      <w:r>
        <w:rPr/>
        <w:t>ⵞ</w:t>
      </w:r>
      <w:r>
        <w:rPr/>
        <w:t>滍䩧灲娱忂况揍捍䩨煮华摙</w:t>
      </w:r>
      <w:r>
        <w:rPr/>
        <w:t>ⱨ</w:t>
      </w:r>
      <w:r>
        <w:rPr/>
        <w:t>쉅棂洬㙞惍頺䭀㗎싂⭨캘擃杏쉯扡捵坘䮩含숷䣂啦쉸祅潘偙㵟侬ㆩ♑歴⸹</w:t>
      </w:r>
      <w:r>
        <w:rPr/>
        <w:t>ⰺ</w:t>
      </w:r>
      <w:r>
        <w:rPr/>
        <w:t>䇂慭婗窩걤焦甮楂쉖</w:t>
      </w:r>
      <w:r>
        <w:rPr/>
        <w:t>ꦿ</w:t>
      </w:r>
      <w:r>
        <w:rPr/>
        <w:t>繇偳䤊</w:t>
      </w:r>
      <w:r>
        <w:rPr/>
        <w:t>ⶮ</w:t>
      </w:r>
      <w:r>
        <w:rPr/>
        <w:t>ㅚ⨪扵瓂갦쉗癲ヂ⩠┻票椵㝯䔸䁃㡃爮䯂캱收쉖</w:t>
      </w:r>
      <w:r>
        <w:rPr/>
        <w:t>ⵣ</w:t>
      </w:r>
      <w:r>
        <w:rPr/>
        <w:t>辩礤㠰깶疩橵떵㮵⥙쉰㖣ㄵ㤯숶由䔺淂欦去ꥠ顈硸숱⬷湷⩖嗂恦哂扶䐩湚氣け示숣洬瘻䶱⥓⦡敧係쉇뽗䋂깫奃懂쵌</w:t>
      </w:r>
      <w:r>
        <w:rPr/>
        <w:t>ꥉ╄</w:t>
      </w:r>
      <w:r>
        <w:rPr/>
        <w:t>癞㝹塎䁓䜹晒丬剃쏂╓䪩洱⑒乫幪䡍㌶样帪숴穕숮▬瑊煐䕸㓂녎桌䎱䠤漪㭵湸㭉淍䈣긪朻桲畒祖</w:t>
      </w:r>
      <w:r>
        <w:rPr/>
        <w:t>⢥</w:t>
      </w:r>
      <w:r>
        <w:rPr/>
        <w:t>쉍啹特⽕믂礵煪䴶깷䭍⼣䫃橵ぶ걮싂쌪⭘㐱쉈싂칲뽷䙇쉇䱴杴쉀䈬㥆个祏녀쵇녈帨䍮숷春깣쉧撱枵婁</w:t>
      </w:r>
      <w:r>
        <w:rPr/>
        <w:t>ꥒꦬ</w:t>
      </w:r>
      <w:r>
        <w:rPr/>
        <w:t>촪楶깆숬껂</w:t>
      </w:r>
      <w:r>
        <w:rPr/>
        <w:t>ꔨ</w:t>
      </w:r>
      <w:r>
        <w:rPr/>
        <w:t>廂戬攰旂㭥숹㭌潹爽挨㍡ꥫ攴⻂橌쉔쉚睨긲쉋슣㝰坒쉋쉏숺牫沥ꥮ杯㭃棂䟂싂穖湹捰숯뾿쉺숶쉅顒栱딯䄷䠷略딦䡵咮䲬ぷ妻㟂儱㙌偨⺩輨⩫槂洫⑦愩乘噫</w:t>
      </w:r>
      <w:r>
        <w:rPr/>
        <w:t>ꥁ⸬⹃</w:t>
      </w:r>
      <w:r>
        <w:rPr/>
        <w:t>䉶睧㩗硅䰱呢뽷扢쉴嫂㑇뭌칆䨽坤怤쉯朳稦㡩砽敏⌰庿䴫⍑숬䉀┹깵숵牡쉢睱䞣⩃쵭泎딱땤㞘仂㒻灓旂쎘濂惂깃⹁奺쉣䙋挤太쉴頱싂䅋繃걎⥆汳䏂뭞〥灨쉨䟃</w:t>
      </w:r>
      <w:r>
        <w:rPr/>
        <w:t>Ɽ</w:t>
      </w:r>
      <w:r>
        <w:rPr/>
        <w:t>䁇슿뾩睅朷瑢㕧敠据䮬欻煳쉮</w:t>
      </w:r>
      <w:r>
        <w:rPr/>
        <w:t>ꖵ</w:t>
      </w:r>
      <w:r>
        <w:rPr/>
        <w:t>睢偑쉔⫂땘憵⎩䂡쉲䁨싍썾칯싂幊䔹㵌뭩곂숤㴤伵䜵佌⹔沏䜭䶮㴣⬫⨹潶娣塙춘⍥榱㓂㉰넸䙄䥫曎瑐䉴慙쵇⤳轫ㄴ⼱噐祥쌪뭹◂灤ꌯ䡖歭ꄥ愯嫂婇慌水䝋爴㊮㥓쉌␣嚿⩘슩婊⩘窏싂⪵㴫㶱䌻쵀츺㙖㍷瘻吺犬㫂丯桕╸轪㉪</w:t>
      </w:r>
      <w:r>
        <w:rPr/>
        <w:t>ꕡ</w:t>
      </w:r>
      <w:r>
        <w:rPr/>
        <w:t>⽵䭗</w:t>
      </w:r>
      <w:r>
        <w:rPr/>
        <w:t>ⷂ</w:t>
      </w:r>
      <w:r>
        <w:rPr/>
        <w:t>슡彍</w:t>
      </w:r>
      <w:r>
        <w:rPr/>
        <w:t>ꤳ</w:t>
      </w:r>
      <w:r>
        <w:rPr/>
        <w:t>뿂쉬쉬␸㥎硷䧂놏㥨㵪㑣敤䕧櫂녑䆡숹桢쉍䯂撘</w:t>
      </w:r>
      <w:r>
        <w:rPr/>
        <w:t>ꦿ</w:t>
      </w:r>
      <w:r>
        <w:rPr/>
        <w:t>啬挰䙍眦扉걃㵒痂八Ⓜ砻杔摯䍑乎㛂</w:t>
      </w:r>
      <w:r>
        <w:rPr/>
        <w:t>Ⱟ⎘</w:t>
      </w:r>
      <w:r>
        <w:rPr/>
        <w:t>䅬䵸땚슮䌬䧂䏂쉀慬䝄쉡泂呏㥏␽彆䤤序幗⏂滂ㅩ䎬橺뇂뽲쉔急佭싂十䉪쉲꥘</w:t>
      </w:r>
      <w:r>
        <w:rPr/>
        <w:t>ꔤ</w:t>
      </w:r>
      <w:r>
        <w:rPr/>
        <w:t>穰祳啬疬쉹ꅙ愳䠻쉶刊䅶⹢煗怦眣䋂숮㝠䭫쏂㙸䑭④쉴旃癐免㙁㩯湸㜵</w:t>
      </w:r>
      <w:r>
        <w:rPr/>
        <w:t>Ⱚ</w:t>
      </w:r>
      <w:r>
        <w:rPr/>
        <w:t>慯쉗㠰晍</w:t>
      </w:r>
      <w:r>
        <w:rPr/>
        <w:t>꧂</w:t>
      </w:r>
      <w:r>
        <w:rPr/>
        <w:t>쉕ㅯ㙹猺攰㥊婾坪伪쵌㕒촱䭤⩦ꥡ婕瀻쵁磂䇂믂枣쉸椦㡦䠵幊썷쉴䩊쎣䢱⪱殱橸</w:t>
      </w:r>
      <w:r>
        <w:rPr/>
        <w:t>ⷂ</w:t>
      </w:r>
      <w:r>
        <w:rPr/>
        <w:t>疻輵䭟ㄲ䏂♓礲</w:t>
      </w:r>
      <w:r>
        <w:rPr/>
        <w:t>ꤷ</w:t>
      </w:r>
      <w:r>
        <w:rPr/>
        <w:t>卯㠨仂쵭软䮵拍䑑焵슏栳慓㪵㙢걁⩐搫㵣歠䤭澣顣㎱䍰剳摌④숣楮嚏掩伹㥶슱쉺㥌畈⩶䘲晔ㅒ僂떿뾩숥稵䯂琯㘲桲晗䊩畯㵰썸頳炥繭무坂牳</w:t>
      </w:r>
      <w:r>
        <w:rPr/>
        <w:t>ⵟ</w:t>
      </w:r>
      <w:r>
        <w:rPr/>
        <w:t>昪睒쵟㇂弶꺩彌じ䁗쌳㥉㜣䑫堤</w:t>
      </w:r>
      <w:r>
        <w:rPr/>
        <w:t>ꖩ꤫</w:t>
      </w:r>
      <w:r>
        <w:rPr/>
        <w:t>숺杰颵䱾噎겵䡠䍖⽺㕹浣摢呔洣</w:t>
      </w:r>
      <w:r>
        <w:rPr/>
        <w:t>⡯</w:t>
      </w:r>
      <w:r>
        <w:rPr/>
        <w:t>묣䥷</w:t>
      </w:r>
      <w:r>
        <w:rPr/>
        <w:t>ꤻ</w:t>
      </w:r>
      <w:r>
        <w:rPr/>
        <w:t>䑎䪏ꌱ呉套咩䉶伤湬⨣噍슱偉㑤機幍䦡坱⥐㔹</w:t>
      </w:r>
      <w:r>
        <w:rPr/>
        <w:t>ꦡ</w:t>
      </w:r>
      <w:r>
        <w:rPr/>
        <w:t>礤牟棂㫂䔺癬䑥瑰奙⩬殏쉧彂礶狃뇂嘳織䕶쵉㥳顂⹄剮湥旂ꥳ쉅佈</w:t>
      </w:r>
      <w:r>
        <w:rPr/>
        <w:t>ꕣ</w:t>
      </w:r>
      <w:r>
        <w:rPr/>
        <w:t>顊㏂뽖㉡呀愶乓⥒╨♖浥䵧㘦㛂栻쉄ꄪ幋䱩慟浂</w:t>
      </w:r>
      <w:r>
        <w:rPr/>
        <w:t>ꖡ</w:t>
      </w:r>
      <w:r>
        <w:rPr/>
        <w:t>쉒迂潃⬳颬㕙□瞵す뭰炘椻㝨塧㑀刯쉴</w:t>
      </w:r>
      <w:r>
        <w:rPr/>
        <w:t>ꥊ</w:t>
      </w:r>
      <w:r>
        <w:rPr/>
        <w:t>乣쉖娽뽚煫敳㍧桾晭喏䥄噊긽䤣⥃㦿싂쉯憩싂垱쉬㝃㗂⥁칹惂灒㡯噍竃㙟浙卤</w:t>
      </w:r>
      <w:r>
        <w:rPr/>
        <w:t>ⶩ</w:t>
      </w:r>
      <w:r>
        <w:rPr/>
        <w:t>偓ꅖ슮碘义</w:t>
      </w:r>
      <w:r>
        <w:rPr/>
        <w:t>ꕩ</w:t>
      </w:r>
      <w:r>
        <w:rPr/>
        <w:t>殬기䂱ꅒ椸슱掩䌽⿂哂洸떬촳纣♎斣쎩练쉱婷㩾</w:t>
      </w:r>
      <w:r>
        <w:rPr/>
        <w:t>ꕹ</w:t>
      </w:r>
      <w:r>
        <w:rPr/>
        <w:t>彴㩏玱⹮潔㥩獚咮剗熡溩䨦싂摏싂歠䅊♶攵䡉칔奔</w:t>
      </w:r>
      <w:r>
        <w:rPr/>
        <w:t>ꥇ</w:t>
      </w:r>
      <w:r>
        <w:rPr/>
        <w:t>썹슡纏♔侻㉫ꌵ樵婄䜶眭충㭅㭒䇂넳쉘恪求䚵杳䝊桁⪣쉒烂숲딩䐲㍧쉯庡뭨獞㏃渪㋍껃潧啖䴶场㘭測㐬싂景區澡쉤埂⵲걮⹓묨ꆥ㍒䙂땭㶩吩⤱䎥쉦숬漱䧂㢥昪</w:t>
      </w:r>
      <w:r>
        <w:rPr/>
        <w:t>ꤵ</w:t>
      </w:r>
      <w:r>
        <w:rPr/>
        <w:t>䩑싂椬江갩⍰㜳쉤䥂싂椦쉣㬹쌪卐硖縯⼺繀悱㙖쉟䥀棎幚㝈ꅞ딵㕁숸숣</w:t>
      </w:r>
      <w:r>
        <w:rPr/>
        <w:t>ⴰ</w:t>
      </w:r>
      <w:r>
        <w:rPr/>
        <w:t>㓂쉕滂긴♫橡堥暣㙘圬㖱毂懂䀭敨⾩걔㫂</w:t>
      </w:r>
      <w:r>
        <w:rPr/>
        <w:t>⢏</w:t>
      </w:r>
      <w:r>
        <w:rPr/>
        <w:t>䊡迃縴奅奠⿍</w:t>
      </w:r>
      <w:r>
        <w:rPr/>
        <w:t>ꦱ</w:t>
      </w:r>
      <w:r>
        <w:rPr/>
        <w:t>䃂戥㜺怫㉃奟ꏂ桯떬慱㭸畹숨狂繯䉒䴩慖哂橳싂稺捌숯</w:t>
      </w:r>
      <w:r>
        <w:rPr/>
        <w:t>ꕥ</w:t>
      </w:r>
      <w:r>
        <w:rPr/>
        <w:t>䍐⨵檿䑱⨵썰㠯</w:t>
      </w:r>
      <w:r>
        <w:rPr/>
        <w:t>ⱡ</w:t>
      </w:r>
      <w:r>
        <w:rPr/>
        <w:t>䌺뽐㉑削믃䚬긊㕎佑夥幮潁䇂칩牋幡쉰쉰掻彵쉚恒⫎䩫⩅㭄帨哂稵浘쉰嫍挷呉쵂䖱痎愤坁坎怴㉯캻呵䤽</w:t>
      </w:r>
      <w:r>
        <w:rPr/>
        <w:t>ⵕ</w:t>
      </w:r>
      <w:r>
        <w:rPr/>
        <w:t>썖祍堸㨰䙅䎥䷃慕卋㘰긷䈯⨥땙⩠䑏㍰澩쉕纘</w:t>
      </w:r>
    </w:p>
    <w:p>
      <w:pPr>
        <w:pStyle w:val="PreformattedText"/>
        <w:bidi w:val="0"/>
        <w:spacing w:before="0" w:after="0"/>
        <w:jc w:val="left"/>
        <w:rPr/>
      </w:pPr>
      <w:r>
        <w:rPr/>
        <w:t>迎働穆癤䘬䋂ꄻ梵噘쉦㤦䩴愬㜣復䉢쉑㬳猴煣䇂敦啬䓂촪</w:t>
      </w:r>
      <w:r>
        <w:rPr/>
        <w:t>ⰴ</w:t>
      </w:r>
      <w:r>
        <w:rPr/>
        <w:t>ꍧ擂䩺♨潯潪쉉</w:t>
      </w:r>
      <w:r>
        <w:rPr/>
        <w:t>ꔸ</w:t>
      </w:r>
      <w:r>
        <w:rPr/>
        <w:t>쌺쉃彃떵⬥啷⯍䈹쉱</w:t>
      </w:r>
      <w:r>
        <w:rPr/>
        <w:t>⠬</w:t>
      </w:r>
      <w:r>
        <w:rPr/>
        <w:t>汖쉗㉩뗂䋃ꇂ숫剩呙⩏䱆恂</w:t>
      </w:r>
      <w:r>
        <w:rPr/>
        <w:t>ꦩ</w:t>
      </w:r>
      <w:r>
        <w:rPr/>
        <w:t>痂⍱䬷䑁噞匵䧂썀䷂㊥⧂⾣呯뽷</w:t>
      </w:r>
      <w:r>
        <w:rPr/>
        <w:t>ⶏ</w:t>
      </w:r>
      <w:r>
        <w:rPr/>
        <w:t>扴汩녾쉃拂쵠䉩쌽⩇甶㩇㙊奉癗⩭揂땂䚱悏</w:t>
      </w:r>
      <w:r>
        <w:rPr/>
        <w:t>ꕡ</w:t>
      </w:r>
      <w:r>
        <w:rPr/>
        <w:t>땞堪쉎恑恵獔싂⼬煾㩙獶窩슻䞬毎ꥦ⬭⩾걤焷쉣䲩噒┦顔䕩狂畬㌽未⩦䃂⽣婲␻楷僃弰숩쉥唶犣獄</w:t>
      </w:r>
      <w:r>
        <w:rPr/>
        <w:t>ⱘ</w:t>
      </w:r>
      <w:r>
        <w:rPr/>
        <w:t>幑ꅣ䑳㢿쵠䙶㤩忂頵쉕</w:t>
      </w:r>
      <w:r>
        <w:rPr/>
        <w:t>ꔳ</w:t>
      </w:r>
      <w:r>
        <w:rPr/>
        <w:t>瘵䭂䁭彐⯂䵥⌨㠴숥⫎婃朳繫</w:t>
      </w:r>
      <w:r>
        <w:rPr/>
        <w:t>Ⳏ</w:t>
      </w:r>
      <w:r>
        <w:rPr/>
        <w:t>싂幖瞿╡쉦깸父撬떩ꍂ䙆ꍥꄹ䟂㑶輵佐䷂幦⤹㢘쵺숸♍牨䱔掵깟浇奫넺㉣䨪嘱乯穬쵺</w:t>
      </w:r>
      <w:r>
        <w:rPr/>
        <w:t>ꦘ</w:t>
      </w:r>
      <w:r>
        <w:rPr/>
        <w:t>깆穈硲湓娤싍あ止╈䁋⻂剸㤺呣㙚䙡伦걉扸顢⍚夬⬥쉚歸瘣䝥恟䘫乳哂ꎩ柃䌮⩰牮啂扱㒩浉</w:t>
      </w:r>
      <w:r>
        <w:rPr/>
        <w:t>⡪⹟</w:t>
      </w:r>
      <w:r>
        <w:rPr/>
        <w:t>顶楞㴥♬潖䢥㢡海癭떿㭓쉏걍㙱</w:t>
      </w:r>
      <w:r>
        <w:rPr/>
        <w:t>ꤪ⩬ⵢ</w:t>
      </w:r>
      <w:r>
        <w:rPr/>
        <w:t>痂깄䨬繺圳輩ꥠ㝞摄瑃</w:t>
      </w:r>
      <w:r>
        <w:rPr/>
        <w:t>ꕴ</w:t>
      </w:r>
      <w:r>
        <w:rPr/>
        <w:t>輰</w:t>
      </w:r>
      <w:r>
        <w:rPr/>
        <w:t>⡞⦿</w:t>
      </w:r>
      <w:r>
        <w:rPr/>
        <w:t>䥔⑧쉓⹹꥔稴㮡债싂숥◍彂根⑹數㩗悏썞⬪㙆㖘㔲柂습〯卲썪숸䜣漬䙮숸㈣ꥵ矂彺ꅂ畉轴济嫂睪䈨⍁䫃㠤쉹愹▻䧂⫂偎猨⽩穇䐱婲噒㵉猵Ⓙ䡉㙦숳繩㍷䉰䍭榮㇂㯍払䄮瑢䇂</w:t>
      </w:r>
      <w:r>
        <w:rPr/>
        <w:t>ꤤ</w:t>
      </w:r>
      <w:r>
        <w:rPr/>
        <w:t>塁姃</w:t>
      </w:r>
      <w:r>
        <w:rPr/>
        <w:t>⠰⩋</w:t>
      </w:r>
      <w:r>
        <w:rPr/>
        <w:t>녚䨯渺땭恐┥⌭㘺匥挺㈴☨晨⽚塹⽍煄顲㙒깞ꎱ歳矂䑅迂浅캩ㅑ挱䟂䝂</w:t>
      </w:r>
      <w:r>
        <w:rPr/>
        <w:t>꧂</w:t>
      </w:r>
      <w:r>
        <w:rPr/>
        <w:t>柂ば깙敇쉷뽯싂䉠쉆䝫痂繄</w:t>
      </w:r>
      <w:r>
        <w:rPr/>
        <w:t>⡂</w:t>
      </w:r>
      <w:r>
        <w:rPr/>
        <w:t>摣⥗杁䂩㄰숰塕</w:t>
      </w:r>
      <w:r>
        <w:rPr/>
        <w:t>꤭</w:t>
      </w:r>
      <w:r>
        <w:rPr/>
        <w:t>单椣꥔슘轐灍습幭㑌庡澣樦㩦幡㕢녞⑸呣쉵柎⿂쉀畵䑫摬쉺偩㍁姂幩㥔恟⥐杴繊䱶參祾䁂䁒城싂䱶㤸甲</w:t>
      </w:r>
      <w:r>
        <w:rPr/>
        <w:t>ⵇ</w:t>
      </w:r>
      <w:r>
        <w:rPr/>
        <w:t>⺩㠊⫂싂넲㘳搽</w:t>
      </w:r>
      <w:r>
        <w:rPr/>
        <w:t>꧂┻</w:t>
      </w:r>
      <w:r>
        <w:rPr/>
        <w:t>睌焷炵あ噙뿂平縪砤䇂㝕奶㑮䠦㖩睩烂捏柂⸶䀷칙칚摥⍁辩쉐컂ꅪ</w:t>
      </w:r>
      <w:r>
        <w:rPr/>
        <w:t>ⵠ</w:t>
      </w:r>
      <w:r>
        <w:rPr/>
        <w:t>槂牡ꌺ瓂㞬唺䘫♢䩖煡㕘ꍂ夽嘷꥘숬썵噘狍嗂慎㷂㐴扤</w:t>
      </w:r>
      <w:r>
        <w:rPr/>
        <w:t>Ɽ</w:t>
      </w:r>
      <w:r>
        <w:rPr/>
        <w:t>ꅦ縮䠷㉲믎</w:t>
      </w:r>
      <w:r>
        <w:rPr/>
        <w:t>ꥎ</w:t>
      </w:r>
      <w:r>
        <w:rPr/>
        <w:t>汃䃂䕲㊵䀳䥯⭣䭯塙奔䥨楑灊繬牆깸呺㍴</w:t>
      </w:r>
      <w:r>
        <w:rPr/>
        <w:t>⡧</w:t>
      </w:r>
      <w:r>
        <w:rPr/>
        <w:t>䌸烂眩㖵싍塎坲充樽摨湓灾㠨空摱쉀疻昪⬣䅷㌷싂楎㤫ꥢ婾⒱⥭㴹녉礪纘娩湆쉎숹榬쉀䨳⹣䭥긩掱晒椳祚</w:t>
      </w:r>
      <w:r>
        <w:rPr/>
        <w:t>ꥈ</w:t>
      </w:r>
      <w:r>
        <w:rPr/>
        <w:t>ꥡ杗唶杓ぅ浫恰䅅␩⚻䕎⬮兀绂䔳习⦥㷂漪</w:t>
      </w:r>
      <w:r>
        <w:rPr/>
        <w:t>ⴻ</w:t>
      </w:r>
      <w:r>
        <w:rPr/>
        <w:t>爥揂쎥䤱瓂頥⍠数穚싂㍤</w:t>
      </w:r>
      <w:r>
        <w:rPr/>
        <w:t>ⴶ</w:t>
      </w:r>
      <w:r>
        <w:rPr/>
        <w:t>昹츻ꄫ猥㨸숯摩⑊䍗妩㙰쉉㓂ꅆ㥊攲䁔䕫恶쉷녓汀砰敎畓</w:t>
      </w:r>
      <w:r>
        <w:rPr/>
        <w:t>⡲</w:t>
      </w:r>
      <w:r>
        <w:rPr/>
        <w:t>偉䱅椶걭天光숽쉈㕍吪吸⑩祮捬䯃㍇땞㵤潩杯愳焮形싂쉬硊穖⩊杺⭬쉤摄</w:t>
      </w:r>
      <w:r>
        <w:rPr/>
        <w:t>⠨</w:t>
      </w:r>
      <w:r>
        <w:rPr/>
        <w:t>婍</w:t>
      </w:r>
      <w:r>
        <w:rPr/>
        <w:t>⢏</w:t>
      </w:r>
      <w:r>
        <w:rPr/>
        <w:t>灇</w:t>
      </w:r>
      <w:r>
        <w:rPr/>
        <w:t>ⱳ</w:t>
      </w:r>
      <w:r>
        <w:rPr/>
        <w:t>挩潌䵹僂㦵晞㕭櫎哂稲⚿時總ꎏ䚏渤ꏂ숥䝏녹塃楡渫偓⬻先따䡣繓彑湨쉵쉥㔦吥顴䰤칰告</w:t>
      </w:r>
      <w:r>
        <w:rPr/>
        <w:t>ꕋ</w:t>
      </w:r>
      <w:r>
        <w:rPr/>
        <w:t>昦걉⨬숥⌬挭慷쉶垩⭈漸㚩瀪쉯쉳厵䴩啞䕨쉏弶쏂畤搦元㶵쉮婇婫栬录</w:t>
      </w:r>
      <w:r>
        <w:rPr/>
        <w:t>ⱑ</w:t>
      </w:r>
      <w:r>
        <w:rPr/>
        <w:t>倯甦䰲轴噂</w:t>
      </w:r>
      <w:r>
        <w:rPr/>
        <w:t>꤬</w:t>
      </w:r>
      <w:r>
        <w:rPr/>
        <w:t>䵐㬸棂凍熩⦘䅹ㆱ⯂숯槂쉟佾繃쉢瑔甭䙖䑮䋂㬲⍀⥸쉵쉌ㅣ⛎녞绂쉄㎥猰頯⬪䎵㵲昮爴痂ꄲ敤汋슮넨爩塒㈺琳⥫꥖亵컂杹⍐ꌬ쉵櫂⥖汧倨⹆亩⤶瑂狍␻숫㫂쉆匩♏僂쉬쉠촵쌳⭗䓎䨮婓枘</w:t>
      </w:r>
      <w:r>
        <w:rPr/>
        <w:t>ⴺ</w:t>
      </w:r>
      <w:r>
        <w:rPr/>
        <w:t>頶䱁싃牊䳂ㄪ狂焹슥根䘣꥕쉣⩬쉡灰⍡칇뭧敪뭖穵䀪⑱뗍䁁츮轏瀪年⵹ㄺ䬷堣乊㡔걉瘤╵䜨⨵殩⪿顬顥桾穊</w:t>
      </w:r>
      <w:r>
        <w:rPr/>
        <w:t>ꕚ</w:t>
      </w:r>
      <w:r>
        <w:rPr/>
        <w:t>쌣숦갤</w:t>
      </w:r>
      <w:r>
        <w:rPr/>
        <w:t>ꤣ⩀</w:t>
      </w:r>
      <w:r>
        <w:rPr/>
        <w:t>䖻瑙㙥慑쉳䍆噫䴽</w:t>
      </w:r>
      <w:r>
        <w:rPr/>
        <w:t>ⵁ</w:t>
      </w:r>
      <w:r>
        <w:rPr/>
        <w:t>眫⩉繴䅒歹歙扳⹨㍅걤㤨쵢ꍭ슘⩃硈畳傘뼥㍷┷䥌愵轣痂浣</w:t>
      </w:r>
      <w:r>
        <w:rPr/>
        <w:t>꤯</w:t>
      </w:r>
      <w:r>
        <w:rPr/>
        <w:t>䖱</w:t>
      </w:r>
      <w:r>
        <w:rPr/>
        <w:t>ꕧ</w:t>
      </w:r>
      <w:r>
        <w:rPr/>
        <w:t>숬栻䋎㙾쉏⦿쉐㕥轥澏ꍞ壂써쉘剃〨칕瀯</w:t>
      </w:r>
      <w:r>
        <w:rPr/>
        <w:t>ꤶ</w:t>
      </w:r>
      <w:r>
        <w:rPr/>
        <w:t>曂⪘剮⎵</w:t>
      </w:r>
      <w:r>
        <w:rPr/>
        <w:t>⡷</w:t>
      </w:r>
      <w:r>
        <w:rPr/>
        <w:t>㏂</w:t>
      </w:r>
      <w:r>
        <w:rPr/>
        <w:t>ꕦ</w:t>
      </w:r>
      <w:r>
        <w:rPr/>
        <w:t>烂걬打쉟땱䈊⩷┬扅儨ꎿ媩쉘넯噀⌤쉬쉅佟䑮껎⽏쵁㏂敫湌ꅞ䃂䁒眯䡊汓礰瓂</w:t>
      </w:r>
      <w:r>
        <w:rPr/>
        <w:t>꥓</w:t>
      </w:r>
      <w:r>
        <w:rPr/>
        <w:t>떩漴⹤쵪稭</w:t>
      </w:r>
      <w:r>
        <w:rPr/>
        <w:t>ꔬ</w:t>
      </w:r>
      <w:r>
        <w:rPr/>
        <w:t>煉쉠患䊩案佴塮倹旂参捌儥쉷线吣䭾</w:t>
      </w:r>
      <w:r>
        <w:rPr/>
        <w:t>ꤲ</w:t>
      </w:r>
      <w:r>
        <w:rPr/>
        <w:t>Ⱚ</w:t>
      </w:r>
      <w:r>
        <w:rPr/>
        <w:t>䤤剟믂䡍惂㭊⹃뭑䓂꥕瓃㵘뼥姂쉺卄扠扴轫츻燃倴㑂剦㑨卯働뼥晡桐欰</w:t>
      </w:r>
      <w:r>
        <w:rPr/>
        <w:t>ꦬ</w:t>
      </w:r>
      <w:r>
        <w:rPr/>
        <w:t>盂颣癑潭꺡畀ㅂ쌦楤拂浳湧然亏쉇ㄤꌰ⹪癍⨣咘ꍗ〥匫칄敪쉐䐦숫싂䡬煙숬⚥濂䴸㆏쉰㨥穚制뽀父뾵㵊捈싂</w:t>
      </w:r>
      <w:r>
        <w:rPr/>
        <w:t>ⱹ</w:t>
      </w:r>
      <w:r>
        <w:rPr/>
        <w:t>搤剘췎츪⶿䬩쉓ㆵ┬刬䡸撏쉑桪儮ꅫ</w:t>
      </w:r>
      <w:r>
        <w:rPr/>
        <w:t>ⴽ</w:t>
      </w:r>
      <w:r>
        <w:rPr/>
        <w:t>껂ꥥ</w:t>
      </w:r>
      <w:r>
        <w:rPr/>
        <w:t>Ⱞ</w:t>
      </w:r>
      <w:r>
        <w:rPr/>
        <w:t>太䋂䁙䕓噥</w:t>
      </w:r>
      <w:r>
        <w:rPr/>
        <w:t>⡋</w:t>
      </w:r>
      <w:r>
        <w:rPr/>
        <w:t>晥潓桄獖桒昪</w:t>
      </w:r>
      <w:r>
        <w:rPr/>
        <w:t>⡭</w:t>
      </w:r>
      <w:r>
        <w:rPr/>
        <w:t>칫噳싂䍴</w:t>
      </w:r>
      <w:r>
        <w:rPr/>
        <w:t>ⱞ</w:t>
      </w:r>
      <w:r>
        <w:rPr/>
        <w:t>㐺숶輽쎩䙦쉍숷伮㊬䙟䙏乶繒唷段䩺潢剎癭湟㌴堻橷</w:t>
      </w:r>
      <w:r>
        <w:rPr/>
        <w:t>ⵏ</w:t>
      </w:r>
      <w:r>
        <w:rPr/>
        <w:t>㔽</w:t>
      </w:r>
      <w:r>
        <w:rPr/>
        <w:t>Ⱳ</w:t>
      </w:r>
      <w:r>
        <w:rPr/>
        <w:t>佈灮㉾녰汄⸦숸佨䄻걗㩮劵妣ꅯ</w:t>
      </w:r>
      <w:r>
        <w:rPr/>
        <w:t>ⶩ</w:t>
      </w:r>
      <w:r>
        <w:rPr/>
        <w:t>抩灐쉑⭧㡾ꇂ玩╗䧍輰㑵㗂㍖쉙㇂啤甸⥩⪻╙뭃ꏂꍌ㫂⸪姂ꅄ摟灑쉏湵䞮㜳氵</w:t>
      </w:r>
      <w:r>
        <w:rPr/>
        <w:t>ꔷ</w:t>
      </w:r>
      <w:r>
        <w:rPr/>
        <w:t>扭楙㕄䉪橤䤦牳䐳뽊㨭⑧녂彊㭄偃䗂剐扚佚䑤眱敍禘</w:t>
      </w:r>
      <w:r>
        <w:rPr/>
        <w:t>ꤲ</w:t>
      </w:r>
      <w:r>
        <w:rPr/>
        <w:t>쌺숹㋃⥣☫慙</w:t>
      </w:r>
      <w:r>
        <w:rPr/>
        <w:t>ꔯ⎩</w:t>
      </w:r>
      <w:r>
        <w:rPr/>
        <w:t>䇎幅碮汕坤䚡瘻繆뿂竂氻呀깪机䋂禿㉓繅琺⽏슻</w:t>
      </w:r>
      <w:r>
        <w:rPr/>
        <w:t>ⰷ</w:t>
      </w:r>
      <w:r>
        <w:rPr/>
        <w:t>㋎䁞⹂ꍸ矂㋂䙺㥇㡾㡾걪㐭㝷煩⏂ꍟ刴乡惂쉔쉐㞮稱꥞畃㕴乀⍸僂堭㩃幡쉦係쉤䩠숯숨㊬睰瀳㯂▱걬汔䍠嫂ꍐ湠湣꺵◂슱㝁싃쵈じ㥴⸥ꅔ촥㒣⮡爱丣싍塁顈┦晔振頰曂䘷ㄯ噅杉䅮쉹䅰溣숬疡䥚留畤⑳優䞥噃磂狎彃凎橢䏂㡷为刷汌瘩☣䅆搶㙌兞楲夯婯沵歬걤旂砦</w:t>
      </w:r>
      <w:r>
        <w:rPr/>
        <w:t>⡓</w:t>
      </w:r>
      <w:r>
        <w:rPr/>
        <w:t>啕慕⩤橌䑂斿廂</w:t>
      </w:r>
      <w:r>
        <w:rPr/>
        <w:t>ꕭ</w:t>
      </w:r>
      <w:r>
        <w:rPr/>
        <w:t>甤䀥做塗䟂뭂♚⫂쉃焩䍑䕁䐴녦䍣䵅쉐슻㍗煘⩧숮磎䅭싂呵䰺⼩쎡숺</w:t>
      </w:r>
      <w:r>
        <w:rPr/>
        <w:t>ⵄ</w:t>
      </w:r>
      <w:r>
        <w:rPr/>
        <w:t>畾숱楪婊慞栻潚싂⭱䳂䍌②썙⧂ㅤ⯂攭悻厱祫啪┷녏䐮獟檘ꥮ愳嚿㍕╵칏䕬</w:t>
      </w:r>
      <w:r>
        <w:rPr/>
        <w:t>ꥅ⬩</w:t>
      </w:r>
      <w:r>
        <w:rPr/>
        <w:t>견䳃뽱䡲䙴㯃㠬쎡㴴䷂쉉潎⑰噬㮱啳싂⑟䰪⪏㍤숊䭱飂⻍顴쉏㦏뭋㝫㥅䦏뗂奐潬䱫奉</w:t>
      </w:r>
      <w:r>
        <w:rPr/>
        <w:t>ⷂ</w:t>
      </w:r>
      <w:r>
        <w:rPr/>
        <w:t>塸⽏䔥</w:t>
      </w:r>
      <w:r>
        <w:rPr/>
        <w:t>⠱</w:t>
      </w:r>
      <w:r>
        <w:rPr/>
        <w:t>㣂轫種汩⨨婠⽵떬⛂ぃ唴떻</w:t>
      </w:r>
      <w:r>
        <w:rPr/>
        <w:t>ⱀ</w:t>
      </w:r>
      <w:r>
        <w:rPr/>
        <w:t>搸轊쉆㙧㝣䡪搸숤슡쵄㙁杹ꥢ㵄뮿⨽亵䭍㕗⨲睎焵判떡쉑㨪摩⭲⤺㐲绂恉瀻ꅳ</w:t>
      </w:r>
      <w:r>
        <w:rPr/>
        <w:t>ⴽ</w:t>
      </w:r>
      <w:r>
        <w:rPr/>
        <w:t>䥑洶깵㨩묣념</w:t>
      </w:r>
      <w:r>
        <w:rPr/>
        <w:t>ꕈ</w:t>
      </w:r>
      <w:r>
        <w:rPr/>
        <w:t>㧂칮ㄣ⑦礨쉄熬煥䚩䙖␨⽍㕅治㵊䨨恈㉋伽</w:t>
      </w:r>
      <w:r>
        <w:rPr/>
        <w:t>ꦣ</w:t>
      </w:r>
      <w:r>
        <w:rPr/>
        <w:t>㭇堮⌸奢썅㭹뼫㵅㡩䩞쉔</w:t>
      </w:r>
      <w:r>
        <w:rPr/>
        <w:t>ꖵ</w:t>
      </w:r>
      <w:r>
        <w:rPr/>
        <w:t>戽㵚㤦습ぺ塺⫂슘</w:t>
      </w:r>
      <w:r>
        <w:rPr/>
        <w:t>ⱷ</w:t>
      </w:r>
      <w:r>
        <w:rPr/>
        <w:t>㝓ꍢ▘ォ㏍瑨㵭䡢츸晎疘男㩎奖关灐睗♯梵僂슱伨</w:t>
      </w:r>
      <w:r>
        <w:rPr/>
        <w:t>Ⱝ</w:t>
      </w:r>
      <w:r>
        <w:rPr/>
        <w:t>㍉쉡做䉁㗂瑟䯂倭싃⛂㧍</w:t>
      </w:r>
      <w:r>
        <w:rPr/>
        <w:t>ꦮ</w:t>
      </w:r>
      <w:r>
        <w:rPr/>
        <w:t>깲䛂㍷璩숭䑶朻쉇ꄪ佫睓刺䕨炩숤绂曍뭏치</w:t>
      </w:r>
      <w:r>
        <w:rPr/>
        <w:t>ꦬ</w:t>
      </w:r>
      <w:r>
        <w:rPr/>
        <w:t>渴癒䘥⑹浢㒿捱牺池쉞⩢㐶䜩㵑䠪䠰瘹忍㠹愬</w:t>
      </w:r>
      <w:r>
        <w:rPr/>
        <w:t>ꦵ</w:t>
      </w:r>
      <w:r>
        <w:rPr/>
        <w:t>곂숻獤䖥偎칚⩣晢游仍㌻⽀䃎䴪⎩元⽔㕾啬쉏쉶뇃卖妬繰㮿枩䦩唽渮爳煡瘥㎿췂䕵⩊숻㭇䡐쉾☵摥ꥣ쉖</w:t>
      </w:r>
      <w:r>
        <w:rPr/>
        <w:t>Ⱶ</w:t>
      </w:r>
      <w:r>
        <w:rPr/>
        <w:t>뼰숭⍅☬㕷眶晁町䁸䛂㕌䈯⌮灄瓂煑楥奯䅕䥩瑔䷎⥬浖㫂쉱偔繵</w:t>
      </w:r>
      <w:r>
        <w:rPr/>
        <w:t>ⰰ</w:t>
      </w:r>
      <w:r>
        <w:rPr/>
        <w:t>䙢捋桯숯쉧䥢䡍</w:t>
      </w:r>
      <w:r>
        <w:rPr/>
        <w:t>ꕭ</w:t>
      </w:r>
      <w:r>
        <w:rPr/>
        <w:t>頬</w:t>
      </w:r>
      <w:r>
        <w:rPr/>
        <w:t>⣂</w:t>
      </w:r>
      <w:r>
        <w:rPr/>
        <w:t>お湮䩹⽗桗㍹庬慯䋂傡圻㩃妻頰䶻䴮灩淂갭䓂</w:t>
      </w:r>
      <w:r>
        <w:rPr/>
        <w:t>ⵌ</w:t>
      </w:r>
      <w:r>
        <w:rPr/>
        <w:t>亵⿂䭑뭯䋂何</w:t>
      </w:r>
      <w:r>
        <w:rPr/>
        <w:t>ⴭ</w:t>
      </w:r>
      <w:r>
        <w:rPr/>
        <w:t>⺬㟂㟂쉹쉢吨櫃仂坢㶘⤪牓呴䈯㖏で幮쉖奃䐪䭏뇂獤療呥ꍊ幣⩣牍嫂垿癞発꥙䙢斵䵵牆䭨癌䙳⩴䑆⫂䠵㮬촪</w:t>
      </w:r>
      <w:r>
        <w:rPr/>
        <w:t>Ⲙ</w:t>
      </w:r>
      <w:r>
        <w:rPr/>
        <w:t>瘹唪㕌䅒䨪ꅯ牁繦</w:t>
      </w:r>
      <w:r>
        <w:rPr/>
        <w:t>ꤸ</w:t>
      </w:r>
      <w:r>
        <w:rPr/>
        <w:t>䉺싂㔷쵫⌽歷娺摸獦倬敊ぞ摫弪쉯略⽕⎮쉴☪쉡쉦ꅉ辩䌳慪ꍬꄳ숨컂歞䅭㊿煴</w:t>
      </w:r>
      <w:r>
        <w:rPr/>
        <w:t>ⱘ</w:t>
      </w:r>
      <w:r>
        <w:rPr/>
        <w:t>眸塪⭾嘯⚩쉵ꥩ⽣欮殏勂⨳轱䚱条ノ쉅辩眣䗂⩍煉幓</w:t>
      </w:r>
      <w:r>
        <w:rPr/>
        <w:t>ⴷ</w:t>
      </w:r>
      <w:r>
        <w:rPr/>
        <w:t>䔻彠㐴呲쉆㧂⹞</w:t>
      </w:r>
      <w:r>
        <w:rPr/>
        <w:t>ꦱ</w:t>
      </w:r>
      <w:r>
        <w:rPr/>
        <w:t>䂩冡䏂䱟湡哂婦䱱滂係ꥳ䧎믍깺夫⤪囂␺滃⛂獃䗂㨳圥ち</w:t>
      </w:r>
      <w:r>
        <w:rPr/>
        <w:t>ꥎ</w:t>
      </w:r>
      <w:r>
        <w:rPr/>
        <w:t>䭸⛂佯깢垬吥漰쉟㠱⵳䰥佦䭡恒䰥⽮슥⼮剺숮煱が䕔狂䴦撬枱搳涿♍쏃⭠䅟╵쉑损쉩ꥫ㶡䥒䁓깋琪潎猶⨯潰畩棂㊮䌯歒츽♥哎♰圊䋃㥔址㩕愪汆买䄣浕♈偹뭡沏榘旍主憵煐▻╥㴭幅祙긻栫辮汥澿偞婬䑉⯂汶参掏攵摳頳㯂昮捫</w:t>
      </w:r>
      <w:r>
        <w:rPr/>
        <w:t>꧃⩑</w:t>
      </w:r>
      <w:r>
        <w:rPr/>
        <w:t>浾䄷穾걕싂敾㛍欰㠱ꅣ扊獘䝹</w:t>
      </w:r>
      <w:r>
        <w:rPr/>
        <w:t>꧍</w:t>
      </w:r>
      <w:r>
        <w:rPr/>
        <w:t>쉤䭂뼹顳㝮쉎딸栰쉗㌽㵸䶻깨㇂㜥쉯攽䜯쉶枏㍡쌬坣咩쉲䳂椦⮏䜶슮空䝄⯍쉓咩슏⹫녠坘瘬䥕믎┱ꌭ㩉䚩썭</w:t>
      </w:r>
      <w:r>
        <w:rPr/>
        <w:t>ꥋ</w:t>
      </w:r>
      <w:r>
        <w:rPr/>
        <w:t>䵦㵔熵特乊步㜦┪깟櫂슣쉵楯創⫂㠦䇎類쉡</w:t>
      </w:r>
      <w:r>
        <w:rPr/>
        <w:t>ⱳ</w:t>
      </w:r>
      <w:r>
        <w:rPr/>
        <w:t>丨쉧啩坳到</w:t>
      </w:r>
      <w:r>
        <w:rPr/>
        <w:t>ꤴ</w:t>
      </w:r>
      <w:r>
        <w:rPr/>
        <w:t>桩㇂㴲愨礸唹䕚슣幇卩⻂硶칓Ⓜ쉊䉌䡦墵晖祒</w:t>
      </w:r>
      <w:r>
        <w:rPr/>
        <w:t>⠴</w:t>
      </w:r>
      <w:r>
        <w:rPr/>
        <w:t>䉁ㅉ䰹癰攻⩔㩙싂㤦顋啫晫婹氰漮恠关湔婂䉥碻싂恃傿瓂咬畮⍬⍷ꄱ瀵ꥠ痂獩歌㙗숳睫⩪堸싂䙍ꍁ珍干숥⍕숥䡎楇䱚䩓㉧晘咮奚䨴牧뭸橧㕌㵏唳걨报飂搱㍏橪쉚歬</w:t>
      </w:r>
      <w:r>
        <w:rPr/>
        <w:t>ꥑ④</w:t>
      </w:r>
      <w:r>
        <w:rPr/>
        <w:t>纡摞旂</w:t>
      </w:r>
      <w:r>
        <w:rPr/>
        <w:t>Ⱨ</w:t>
      </w:r>
      <w:r>
        <w:rPr/>
        <w:t>䍗㥬壎䱫坔䝲䍃琺乴奨숵♭㕱ꍘ긶㕄슮擂숻⽚ㅏ䔷吺恾㵱⨣쉤䵸歰轆媩⍍䮵⩍愪쉑䘱㜨幬愤⭹䴤琵周员</w:t>
      </w:r>
      <w:r>
        <w:rPr/>
        <w:t>꧂</w:t>
      </w:r>
      <w:r>
        <w:rPr/>
        <w:t>妘仂种쉠剩떬╈姂䁑櫂旂浚䉙繦</w:t>
      </w:r>
      <w:r>
        <w:rPr/>
        <w:t>ⱌ</w:t>
      </w:r>
      <w:r>
        <w:rPr/>
        <w:t>斬汱しㅑ瑫呃瞬䢵䁋灍穔烂쉲湏ꅃ㶥揂⴦㭏쉦㩓恷걟塆䑄姂녩湖촲ꥷ百╤</w:t>
      </w:r>
      <w:r>
        <w:rPr/>
        <w:t>ⴰ</w:t>
      </w:r>
      <w:r>
        <w:rPr/>
        <w:t>䌲桪牺</w:t>
      </w:r>
      <w:r>
        <w:rPr/>
        <w:t>ⵄ</w:t>
      </w:r>
      <w:r>
        <w:rPr/>
        <w:t>쉄▬䥐牾쉢⪩숪㵑㚬刦佣椷歒刲束䛂㍀녧㯂㌵䉍쉭䓃牧</w:t>
      </w:r>
      <w:r>
        <w:rPr/>
        <w:t>⡀</w:t>
      </w:r>
      <w:r>
        <w:rPr/>
        <w:t>㠵䦿㗂㥠ꅹ洽杷䕒녠顈参䭦绂슘걨䎥晪禥ꌴ眹⥀挥</w:t>
      </w:r>
      <w:r>
        <w:rPr/>
        <w:t>Ȿ</w:t>
      </w:r>
      <w:r>
        <w:rPr/>
        <w:t>ヂ㥁쉾㉘⨰녳㦮敹⼪廂䠭畣斘껂⹢䱌쉸䕟獆温䡞漸渮轳渷硭</w:t>
      </w:r>
      <w:r>
        <w:rPr/>
        <w:t>ꕁ</w:t>
      </w:r>
      <w:r>
        <w:rPr/>
        <w:t>圭싂礶쉑䌤⚬氱㴰⩞棂숳㋂ꍋ窩쉁⭦が㬽녥숲決ぞ昦䑉狂⫂伦</w:t>
      </w:r>
      <w:r>
        <w:rPr/>
        <w:t>ꕟꥏ</w:t>
      </w:r>
      <w:r>
        <w:rPr/>
        <w:t>玮怫䝯湁⭬</w:t>
      </w:r>
      <w:r>
        <w:rPr/>
        <w:t>꧃</w:t>
      </w:r>
      <w:r>
        <w:rPr/>
        <w:t>晁湡嫂㵰뼰匬ꅳ㵵☯⫂</w:t>
      </w:r>
      <w:r>
        <w:rPr/>
        <w:t>ꔵ</w:t>
      </w:r>
      <w:r>
        <w:rPr/>
        <w:t>愲깧뗃佖䘥숪㧃㥍䨥幭뼸洷㘸썶儶抩녷澩⭉㙟睶玱婅㙂數喻쉴挰㘪쵕⥚繯婷</w:t>
      </w:r>
      <w:r>
        <w:rPr/>
        <w:t>Ⱟ</w:t>
      </w:r>
      <w:r>
        <w:rPr/>
        <w:t>쌭␸瑾繟汃恉で컃캩䲬⯂幣쉎湂卺⼷恄敮딷汸㙙戻㍤㬫溵쉠琨歅术䜊쉟祌碡汴⥍獓⹙窘刪㴪⫂╾뭂숦頦</w:t>
      </w:r>
      <w:r>
        <w:rPr/>
        <w:t>ꕃ</w:t>
      </w:r>
      <w:r>
        <w:rPr/>
        <w:t>䬳濃⩃캮㘶㉒朥撵</w:t>
      </w:r>
      <w:r>
        <w:rPr/>
        <w:t>ꕔ</w:t>
      </w:r>
      <w:r>
        <w:rPr/>
        <w:t>숫吣皮顎は䧂</w:t>
      </w:r>
      <w:r>
        <w:rPr/>
        <w:t>ⴹ</w:t>
      </w:r>
      <w:r>
        <w:rPr/>
        <w:t>朣ㅗ⨴㵬깱煒숨</w:t>
      </w:r>
      <w:r>
        <w:rPr/>
        <w:t>ꦿ</w:t>
      </w:r>
      <w:r>
        <w:rPr/>
        <w:t>䅲싍⪬熵슮歔쉸轞坠奧䭩僂쉔䓂ヂ</w:t>
      </w:r>
      <w:r>
        <w:rPr/>
        <w:t>ꔽ⫂</w:t>
      </w:r>
      <w:r>
        <w:rPr/>
        <w:t>味窏츳쉉♔㉈㉖涮乓숰▱⧂轲捍止慷쉞扪䉖땡䉖䁈칩⧂榵칱桎摈硖穖柂湘</w:t>
      </w:r>
      <w:r>
        <w:rPr/>
        <w:t>ⱳ</w:t>
      </w:r>
      <w:r>
        <w:rPr/>
        <w:t>㟎㓂迂嚩燍⾩</w:t>
      </w:r>
      <w:r>
        <w:rPr/>
        <w:t>ⷃ</w:t>
      </w:r>
      <w:r>
        <w:rPr/>
        <w:t>娪䦣䃂䙫听兦摁㠶⤥绂䗂⩅頪쉕盍뽂䥀婀숲ꥲ煔㥍煦幪杈싂晖牁갭氷佩쉌⻂浒獖⩭</w:t>
      </w:r>
      <w:r>
        <w:rPr/>
        <w:t>꧂</w:t>
      </w:r>
      <w:r>
        <w:rPr/>
        <w:t>䉧抣係ぐ偫祥㙒싂슱呺䌬輻祦⥓係淂稬䝓娳⭅愽┮塡ꆡ牄⚏ꅀ깱頭␤슥濂䉃╁橈㜽⨦㕌癨컂⩀䉆杌兞슘砳쉉㦩㥩믂甫⥉㉗䝢朹쉵晟潴昶◂⭑╹깴撘═㫂䘫슘ꥷ</w:t>
      </w:r>
      <w:r>
        <w:rPr/>
        <w:t>ꖩ</w:t>
      </w:r>
      <w:r>
        <w:rPr/>
        <w:t>㐪係뭔숷溩㐲쵌쉄㝶栽싂</w:t>
      </w:r>
      <w:r>
        <w:rPr/>
        <w:t>ⴶ</w:t>
      </w:r>
      <w:r>
        <w:rPr/>
        <w:t>뽍稳匦牱磍㝣⑖숴栣䪥焪牊㇂㋍뼽㶮憏습⮘坡㢱쵏␱뭍⍅捧䱊灚겮戤쉄䷂ꏍ旂繒숭潢煘䁸捊桕䴺ꅵ䨱潔</w:t>
      </w:r>
      <w:r>
        <w:rPr/>
        <w:t>ꤺ</w:t>
      </w:r>
      <w:r>
        <w:rPr/>
        <w:t>墥檣婘垱汙埂年㕴灪䱦뗂秂祚積䧂뭠摡쉀뽃瑄睚䵣뭐䥊揂䝤썆⸶숳捳猯ꥴ顂따硒ㅣ⍁치䉭洰</w:t>
      </w:r>
      <w:r>
        <w:rPr/>
        <w:t>ꦿ</w:t>
      </w:r>
      <w:r>
        <w:rPr/>
        <w:t>뼳䰺桷頪쉹껂㷂쉤氣亵숵焷櫂頭건쉰楰</w:t>
      </w:r>
      <w:r>
        <w:rPr/>
        <w:t>ꦘ</w:t>
      </w:r>
      <w:r>
        <w:rPr/>
        <w:t>㡬䁓㬺뼨⩹쵥⑀ꌯ⨪㘨䈪䬨깕䭋佦싂吽攩婣ꅧ穀췍ꥴ䤤㕈</w:t>
      </w:r>
      <w:r>
        <w:rPr/>
        <w:t>ꖥ</w:t>
      </w:r>
      <w:r>
        <w:rPr/>
        <w:t>촣⤺숦</w:t>
      </w:r>
      <w:r>
        <w:rPr/>
        <w:t>ⱥ</w:t>
      </w:r>
      <w:r>
        <w:rPr/>
        <w:t>席䩑甽䝀쉲搦套⑗쉶ꆿ쉅⹨傏뽍⌭嫂㡉㵗썧栭揂姂嫂</w:t>
      </w:r>
      <w:r>
        <w:rPr/>
        <w:t>⠮</w:t>
      </w:r>
      <w:r>
        <w:rPr/>
        <w:t>㎻涡橚㚵</w:t>
      </w:r>
      <w:r>
        <w:rPr/>
        <w:t>Ⲙ</w:t>
      </w:r>
      <w:r>
        <w:rPr/>
        <w:t>彲兘坣光⌴슻뾣繦㯂땯숵</w:t>
      </w:r>
      <w:r>
        <w:rPr/>
        <w:t>ꖏ</w:t>
      </w:r>
      <w:r>
        <w:rPr/>
        <w:t>顈楥㙂⨭ꍱ뭤㜷숭⻃煍쉇쉁怴⤽㬭䇂녏㨭嘱⹉㵤甲ꍗ쵱䈴뿂扅砻搵䑉㑳꥖洨席癢㡩恬嗂穎</w:t>
      </w:r>
      <w:r>
        <w:rPr/>
        <w:t>⡂</w:t>
      </w:r>
      <w:r>
        <w:rPr/>
        <w:t>⻎</w:t>
      </w:r>
      <w:r>
        <w:rPr/>
        <w:t>ⴰ</w:t>
      </w:r>
      <w:r>
        <w:rPr/>
        <w:t>넪輣䋂쉱洤㍘</w:t>
      </w:r>
      <w:r>
        <w:rPr/>
        <w:t>⡧</w:t>
      </w:r>
      <w:r>
        <w:rPr/>
        <w:t>㝵㦩</w:t>
      </w:r>
      <w:r>
        <w:rPr/>
        <w:t>ⷂ</w:t>
      </w:r>
      <w:r>
        <w:rPr/>
        <w:t>唶祐殻㵅斩땅</w:t>
      </w:r>
      <w:r>
        <w:rPr/>
        <w:t>⡆</w:t>
      </w:r>
      <w:r>
        <w:rPr/>
        <w:t>㬫⥭繚噊䌤剧䢥㢿ꇂ㝏䆏♵쉑놥썟⭶䁏ꅹ㥐䀺㝇䶵걞땶ꥩ户华슩䭥⭤挣飂纻뭒硨㷃㐣뮩奱晰啦济☽䢥硄⹶偍ꇎ头抵㍰䙵椶ꅫ妘⽱슏숱䝔습弊䲘樻碻漳뭢术ヂ㠯洶硹</w:t>
      </w:r>
      <w:r>
        <w:rPr/>
        <w:t>ⵟ</w:t>
      </w:r>
      <w:r>
        <w:rPr/>
        <w:t>敇⨶氯輺</w:t>
      </w:r>
      <w:r>
        <w:rPr/>
        <w:t>⣂</w:t>
      </w:r>
      <w:r>
        <w:rPr/>
        <w:t>䴽姃獐䬽焱扔潀埂</w:t>
      </w:r>
      <w:r>
        <w:rPr/>
        <w:t>ꦥ</w:t>
      </w:r>
      <w:r>
        <w:rPr/>
        <w:t>슬</w:t>
      </w:r>
      <w:r>
        <w:rPr/>
        <w:t>ⷂ</w:t>
      </w:r>
      <w:r>
        <w:rPr/>
        <w:t>䅒婰䴣ㄵ彀㞏슏⽤䧂쵪</w:t>
      </w:r>
      <w:r>
        <w:rPr/>
        <w:t>ꦬ</w:t>
      </w:r>
      <w:r>
        <w:rPr/>
        <w:t>乆庱䵍㵺⌺㡰潸촨稳姂뽥憮숺䙍揂瑑頤卾</w:t>
      </w:r>
      <w:r>
        <w:rPr/>
        <w:t>ꤲ┵</w:t>
      </w:r>
      <w:r>
        <w:rPr/>
        <w:t>䝊僎㉧숱䕴⥈䣂悮㎣爰⍃쉨곂쉰䭞슘櫂轘娱凂䎮敦껂璩輪垘쉇뼪⩴券㎩⼥硾깦뭯啞㡵슡瑰딫剪쉪䍥䆿曂슻呣슿䑋쉗ꇂ咮㘨摇䑘皥⍅䴪用㉓奊깳畩┷坣䱇㍈儣橋㩁䑅偣㵐䱔捯楒呃幁塷깁싂反⽨䫂䋃쌺⧂</w:t>
      </w:r>
      <w:r>
        <w:rPr/>
        <w:t>ⱍ</w:t>
      </w:r>
      <w:r>
        <w:rPr/>
        <w:t>刮毂兦䬬㣂⹨</w:t>
      </w:r>
      <w:r>
        <w:rPr/>
        <w:t>ⷂ</w:t>
      </w:r>
      <w:r>
        <w:rPr/>
        <w:t>繫䘬䁤슩娩㔤╄焲㥊싂䰫彩⥑轣쉾曂㜺䙥刴䩡깫◂ぴ㑐轴潕㯎⍪擂为劘싂䆘⽷哂㵌勂繊本牅겿깴쉠칬䉱䟂坁㛂⩖㕸啮幺偂숪煏┤ꌯ</w:t>
      </w:r>
      <w:r>
        <w:rPr/>
        <w:t>⡆</w:t>
      </w:r>
      <w:r>
        <w:rPr/>
        <w:t>쉁䅊㢡栤녤彆畫䍏╋㠳曃䍄顠⑀捷䡁歷</w:t>
      </w:r>
      <w:r>
        <w:rPr/>
        <w:t>ⲡ</w:t>
      </w:r>
      <w:r>
        <w:rPr/>
        <w:t>㐴珃뾣뭃檵슩灟穾</w:t>
      </w:r>
      <w:r>
        <w:rPr/>
        <w:t>⡟</w:t>
      </w:r>
      <w:r>
        <w:rPr/>
        <w:t>橢㊿䞻쉀弹숹䱎㬤䥂㈦摥</w:t>
      </w:r>
      <w:r>
        <w:rPr/>
        <w:t>ⰷ</w:t>
      </w:r>
      <w:r>
        <w:rPr/>
        <w:t>쉦倴㝊椲唵䤮妣쵯䩐぀⥭㭓쉾슻㐵剫摏医⍳昦唰抬숮싂곍䪵ꎥ</w:t>
      </w:r>
      <w:r>
        <w:rPr/>
        <w:t>⡤</w:t>
      </w:r>
      <w:r>
        <w:rPr/>
        <w:t>ⵏ</w:t>
      </w:r>
      <w:r>
        <w:rPr/>
        <w:t>拂쉂㍡幓伦㝤깘に䴨睏숲䈲吪쉂䭓㡂㇂ꅕ䥦⭮䫂ꥧ印䩯乃䕂䩲畈迃걯딣싂復쉷</w:t>
      </w:r>
      <w:r>
        <w:rPr/>
        <w:t>⡋</w:t>
      </w:r>
      <w:r>
        <w:rPr/>
        <w:t>㜩剐彈楺㨭싎佖奾塯䀬쉴猦싂䐯䩟癞托⍸䯂㛂捏咵辬摵</w:t>
      </w:r>
      <w:r>
        <w:rPr/>
        <w:t>ⱸ</w:t>
      </w:r>
      <w:r>
        <w:rPr/>
        <w:t>㩯ꥷ쉌◂礪떿戰☺㋃桒싂뿍ꌫ摓㠵슬颻桘渻稩撿癒儻㩥䜨橩畂컎숪촸⸽繊⫂⨻檩ꎩ磂䙏吪⭉쉥⸤</w:t>
      </w:r>
      <w:r>
        <w:rPr/>
        <w:t>ⲵ⠽</w:t>
      </w:r>
      <w:r>
        <w:rPr/>
        <w:t>婅佾꥖滂칒칷織灃㤩䝄橐쎬숵긨쉀䄹煏唣昦⨻ꄰ싂犮칏堰쉸圵⍚扷䑤祰싎卉嘹䤭䥈쉵㕋㑣䴸츶稳磂彺⨶㍟쉵싂슿䭍쉊⬳晃䒱걃瑱辩䁩杁捳츷匫⫂煮쉗䓂뼳㭨</w:t>
      </w:r>
      <w:r>
        <w:rPr/>
        <w:t>⠱</w:t>
      </w:r>
      <w:r>
        <w:rPr/>
        <w:t>乒な땄㶡敁轸䰬싂慌硬</w:t>
      </w:r>
      <w:r>
        <w:rPr/>
        <w:t>ⱪ⹧</w:t>
      </w:r>
      <w:r>
        <w:rPr/>
        <w:t>썁</w:t>
      </w:r>
      <w:r>
        <w:rPr/>
        <w:t>ⱷ</w:t>
      </w:r>
      <w:r>
        <w:rPr/>
        <w:t>坑쉈澩凃洯煣⫎ㅓ浹</w:t>
      </w:r>
      <w:r>
        <w:rPr/>
        <w:t>ꕭ</w:t>
      </w:r>
      <w:r>
        <w:rPr/>
        <w:t>偰</w:t>
      </w:r>
      <w:r>
        <w:rPr/>
        <w:t>꧂</w:t>
      </w:r>
      <w:r>
        <w:rPr/>
        <w:t>洺겏卲䐹轒㡴⌹쉶猬☨놮䰤㙬睨怭倲䬽</w:t>
      </w:r>
      <w:r>
        <w:rPr/>
        <w:t>ꤪ</w:t>
      </w:r>
      <w:r>
        <w:rPr/>
        <w:t>ⱬ</w:t>
      </w:r>
      <w:r>
        <w:rPr/>
        <w:t>ㅩ▱㌤䭗歯畑畂⎵湒偌⥏䍸拎㥈숊㕊側彴ꏂ⬳瞮꥾顐╰浩땲汮攸㕖쉴桷땡洮갺硕愻浐</w:t>
      </w:r>
      <w:r>
        <w:rPr/>
        <w:t>ꤹ</w:t>
      </w:r>
      <w:r>
        <w:rPr/>
        <w:t>吮旂礮</w:t>
      </w:r>
      <w:r>
        <w:rPr/>
        <w:t>ꤤ</w:t>
      </w:r>
      <w:r>
        <w:rPr/>
        <w:t>쉔䁶礵慅⛎⥏嘲㑶杌桺㠱攭</w:t>
      </w:r>
      <w:r>
        <w:rPr/>
        <w:t>꧂</w:t>
      </w:r>
      <w:r>
        <w:rPr/>
        <w:t>剬䅓䈬㪥彀漻</w:t>
      </w:r>
      <w:r>
        <w:rPr/>
        <w:t>ꥐ</w:t>
      </w:r>
      <w:r>
        <w:rPr/>
        <w:t>啓싂㊩ꍁ咻橊䅉璮컂╭頳녎쌹뽁祇幬剄䉓⑤숽仍碡䏂䅦橹唱悮涩䥫㑹べ</w:t>
      </w:r>
      <w:r>
        <w:rPr/>
        <w:t>ⵃ</w:t>
      </w:r>
      <w:r>
        <w:rPr/>
        <w:t>燎占뮵⑷</w:t>
      </w:r>
      <w:r>
        <w:rPr/>
        <w:t>Ɐ</w:t>
      </w:r>
      <w:r>
        <w:rPr/>
        <w:t>稬恧䥮䁸ㅬ烂⩇癥殏칷쉯轆摫渪睍뭵╢灾睫㐷쵅</w:t>
      </w:r>
      <w:r>
        <w:rPr/>
        <w:t>ꤶ</w:t>
      </w:r>
      <w:r>
        <w:rPr/>
        <w:t>嫂쉶䱏䴩璡噥┯婁瘵捑⩅䊏ㅲ숰㡚⹍䯂⽓敁毂畄걦⪩廍뗂咏愷狂婺瑒磍㭙쎱玮䫂</w:t>
      </w:r>
      <w:r>
        <w:rPr/>
        <w:t>ⱀ</w:t>
      </w:r>
      <w:r>
        <w:rPr/>
        <w:t>歟竂禥뿂欸㭅쉆䴹껂㭺塌漸䋂쉡桐妿迂坣♏췂頨啫ꅰ湘슩㔳塳匥숰潋싂㙓桴䏍犩俍ꥣ䞻슩⨣勂牌䱃䄲숲㜴녏掵偭㩊⸶栰ㄫ䉱쉍堥㡢㥈ㄭ䅘쉩繾䕹偌싂ꅺ㔲痂⧂桭쉧쉮㘷놱慒䱴⻂濂ㅧ䣂灌⌮</w:t>
      </w:r>
      <w:r>
        <w:rPr/>
        <w:t>⡫</w:t>
      </w:r>
      <w:r>
        <w:rPr/>
        <w:t>䎿檏桲欶걮浇쉤佪橮뮻쵌⥠琮牧䘤⹊䍍榩㥷䱰啨⑃塒</w:t>
      </w:r>
      <w:r>
        <w:rPr/>
        <w:t>ⱂ</w:t>
      </w:r>
      <w:r>
        <w:rPr/>
        <w:t>ⵍ</w:t>
      </w:r>
      <w:r>
        <w:rPr/>
        <w:t>ꌵ쉘쉩䲬䎿</w:t>
      </w:r>
      <w:r>
        <w:rPr/>
        <w:t>ꗂ</w:t>
      </w:r>
      <w:r>
        <w:rPr/>
        <w:t>㑯⚡㩠㠥</w:t>
      </w:r>
      <w:r>
        <w:rPr/>
        <w:t>ꤵ</w:t>
      </w:r>
      <w:r>
        <w:rPr/>
        <w:t>彳䙘▣㬪⫍牦咥⌬印顣숺ぬ冣㧂쵢숱㙅䔪⑏扈갥桷䝆쉀䕡ㅱ䏂椭⩠䗂〴辱딤⩆磂卉湺▩⭨橣ꄽ숯澮깟쉖䕤竂㉐♤䉍矂녬坳撱⚘䰲녫㊩⯂숽攱⚵䡺쉒㶣㑸曂ㅡ슿潅渽⨮⎏쉓〭曍樬烂슘땆档⩔縩偂꺏祫㙶꥗桵䎏怸⌦䡓䈵숱牖穈쏃⽚䭸⹃⚣쉐슬쉬충剞</w:t>
      </w:r>
      <w:r>
        <w:rPr/>
        <w:t>Ɫ⡅</w:t>
      </w:r>
      <w:r>
        <w:rPr/>
        <w:t>倴㈤癒佔ꅥ勂숥쉐㡊뼪晅獩쉂㙨庬瀰쉮⛃</w:t>
      </w:r>
      <w:r>
        <w:rPr/>
        <w:t>ⵐ</w:t>
      </w:r>
      <w:r>
        <w:rPr/>
        <w:t>扩煷摨⯂䕍⽀䵨㙬㵕书</w:t>
      </w:r>
      <w:r>
        <w:rPr/>
        <w:t>ⵑ</w:t>
      </w:r>
      <w:r>
        <w:rPr/>
        <w:t>穓쉄걭啾扴頥</w:t>
      </w:r>
      <w:r>
        <w:rPr/>
        <w:t>꥟</w:t>
      </w:r>
      <w:r>
        <w:rPr/>
        <w:t>䧂彔㎘疣쉈⩵⚡䷎焹硋숱礪抡ꎮ숹䡟⨪恖┷畢땭癩춥䝘숫⥍浠㙙甦㑡楐楹愣轃弪顰併쉮㯍摥㔻썉恄捐딽갱瘦쉱轑썑桮䤺歀</w:t>
      </w:r>
      <w:r>
        <w:rPr/>
        <w:t>⠳</w:t>
      </w:r>
      <w:r>
        <w:rPr/>
        <w:t>摚媡侻</w:t>
      </w:r>
      <w:r>
        <w:rPr/>
        <w:t>ꥏ</w:t>
      </w:r>
      <w:r>
        <w:rPr/>
        <w:t>摺䕖䉕⹌札䈩婊ꅍ䗂싂㑣㨦녞楶㮩椩갻漫䵏ꍵ걦墥㝔䨸䑭쉔㭈嘨뿂纣熵抱뾱</w:t>
      </w:r>
      <w:r>
        <w:rPr/>
        <w:t>ꔬ</w:t>
      </w:r>
      <w:r>
        <w:rPr/>
        <w:t>慨焩⍣슩塊呑檮츶䒱뮵싃䑤㤊䏂㶿</w:t>
      </w:r>
      <w:r>
        <w:rPr/>
        <w:t>ⴰ</w:t>
      </w:r>
      <w:r>
        <w:rPr/>
        <w:t>卙㌮⨰♣澿杫入埂칧夬䅎캏쉪碿쉖䥩埂</w:t>
      </w:r>
      <w:r>
        <w:rPr/>
        <w:t>ⵂ</w:t>
      </w:r>
      <w:r>
        <w:rPr/>
        <w:t>㜦㥵䯂淂䁙습쉸搽⹐⨫⹚撮呯竂긲촵匯匰</w:t>
      </w:r>
      <w:r>
        <w:rPr/>
        <w:t>⣂</w:t>
      </w:r>
      <w:r>
        <w:rPr/>
        <w:t>㍡䉑㫎繐席ぞ䅫ㄻ⿂㙧穋迂䖬區帪䎿䐸轘◃煈☮츥㝐⭤쉎슡畅㪱䂬矂䋂搪捺뼪煾墱쉄䦮䚱縸ꇂ</w:t>
      </w:r>
      <w:r>
        <w:rPr/>
        <w:t>ꦣ</w:t>
      </w:r>
      <w:r>
        <w:rPr/>
        <w:t>썲渻䓎佬凂땢⥅媬숳ㅬꎬ睭싍䩔㒮卹乚숵슏䀳♙瀷싂</w:t>
      </w:r>
      <w:r>
        <w:rPr/>
        <w:t>⡂⬨</w:t>
      </w:r>
      <w:r>
        <w:rPr/>
        <w:t>灓啧넰</w:t>
      </w:r>
      <w:r>
        <w:rPr/>
        <w:t>⡅</w:t>
      </w:r>
      <w:r>
        <w:rPr/>
        <w:t>焵全稭㥪唨塹恵ꄵ顺㡫묯㙤穪䅷㭡㬷癎噑栥촯汹疘歬契ꥫ㍡扞啧⍄嘴䑑頳㛂쵘</w:t>
      </w:r>
      <w:r>
        <w:rPr/>
        <w:t>ⵊ</w:t>
      </w:r>
      <w:r>
        <w:rPr/>
        <w:t>숣噂䰳뭍慉㇍㩺䭖䭨쉀쉓쉈磃熻縺唯㢮皩숨澬呷䄶숽칧⬪⍟⥤噳㩂㥓憻盂妡怤숵噭䕶䖵</w:t>
      </w:r>
      <w:r>
        <w:rPr/>
        <w:t>ꕣ</w:t>
      </w:r>
      <w:r>
        <w:rPr/>
        <w:t>ⲡ</w:t>
      </w:r>
      <w:r>
        <w:rPr/>
        <w:t>㚥淂倩晑⼮ꥴ繖ㅎ氣㴺</w:t>
      </w:r>
      <w:r>
        <w:rPr/>
        <w:t>ⰹ</w:t>
      </w:r>
      <w:r>
        <w:rPr/>
        <w:t>劣䄻䥣㭀慗캿埂海乄皬䴱睾㗂쉺㊱䌭顃牏帣숰塪湎㵾䱋氣呾楧庩⬣䣂⑚㤪洫䑡睷獚䏍뇂哂㭋繐⧂潹琴朣㌺㉕䡆ㄹ쉔</w:t>
      </w:r>
      <w:r>
        <w:rPr/>
        <w:t>Ⱖ</w:t>
      </w:r>
      <w:r>
        <w:rPr/>
        <w:t>橓檻⩡䈲㠨</w:t>
      </w:r>
      <w:r>
        <w:rPr/>
        <w:t>ⵑ</w:t>
      </w:r>
      <w:r>
        <w:rPr/>
        <w:t>숮㶵ぃ㋂⵪뽔쉅숬숪땨쏂⥊匯恷뽞浥煰㊩搽颱㥣䴶輦숻慠戳뾡⽯揂啩晨䁵帬䎩칂濂傘쵘䅟怽睵ꅌ</w:t>
      </w:r>
      <w:r>
        <w:rPr/>
        <w:t>⣍</w:t>
      </w:r>
      <w:r>
        <w:rPr/>
        <w:t>쉅㝏潯츴㤤丸촨柂燂潢嘻橗䶿⼶슱氬澡쉯獵匬⌦彤圤旂㝡</w:t>
      </w:r>
      <w:r>
        <w:rPr/>
        <w:t>ꦿ</w:t>
      </w:r>
      <w:r>
        <w:rPr/>
        <w:t>绂</w:t>
      </w:r>
      <w:r>
        <w:rPr/>
        <w:t>ⱑ</w:t>
      </w:r>
      <w:r>
        <w:rPr/>
        <w:t>轳砺廂䝆纵㔫硫넺䉦䥑⭉婉숦䙶⚥潙〮㡌䕤癒</w:t>
      </w:r>
      <w:r>
        <w:rPr/>
        <w:t>ꤸ</w:t>
      </w:r>
      <w:r>
        <w:rPr/>
        <w:t>㥑촦쉏ꏂ瑇㪬頬幂䄸쉨乞⥕做怲桚</w:t>
      </w:r>
      <w:r>
        <w:rPr/>
        <w:t>ꥄ</w:t>
      </w:r>
      <w:r>
        <w:rPr/>
        <w:t>癞⨹て噴칞䥒♘枩穦䠹濂칧⭊㖣㏂</w:t>
      </w:r>
      <w:r>
        <w:rPr/>
        <w:t>Ⲙ</w:t>
      </w:r>
      <w:r>
        <w:rPr/>
        <w:t>䜭娩</w:t>
      </w:r>
      <w:r>
        <w:rPr/>
        <w:t>ꔥ</w:t>
      </w:r>
      <w:r>
        <w:rPr/>
        <w:t>䕰쌣䥰</w:t>
      </w:r>
      <w:r>
        <w:rPr/>
        <w:t>ꥈ</w:t>
      </w:r>
      <w:r>
        <w:rPr/>
        <w:t>乵䯂儸圸⦵斣慑꺵</w:t>
      </w:r>
      <w:r>
        <w:rPr/>
        <w:t>ⵋ</w:t>
      </w:r>
      <w:r>
        <w:rPr/>
        <w:t>偩倵娻轶ꏂ췂䁥㶵桨乘䲡槂</w:t>
      </w:r>
      <w:r>
        <w:rPr/>
        <w:t>꤬</w:t>
      </w:r>
      <w:r>
        <w:rPr/>
        <w:t>䀷㧍祄쉪瀫呵䐺⿂⭫㙢ꄦ楞⸮去⾵㕫⴫牌倥瘻쉾♷煟뼥싂쉚ㅀ䐣⯂</w:t>
      </w:r>
      <w:r>
        <w:rPr/>
        <w:t>⡷</w:t>
      </w:r>
      <w:r>
        <w:rPr/>
        <w:t>䛎㑩긨攷樯䑷匶䥔䨪敁쉏㕈♪㭞⹘䜸⹐佈깇娪睑싍䱇估슿焣믍㍟飂뽨奎䭉䠩숦⮵ꥦ걏⑯䩧創痂䟃㘽䘹ꄽ䡭䨵칕䨤䁱䉷〶涏</w:t>
      </w:r>
      <w:r>
        <w:rPr/>
        <w:t>ⱏ</w:t>
      </w:r>
      <w:r>
        <w:rPr/>
        <w:t>ꕢ</w:t>
      </w:r>
      <w:r>
        <w:rPr/>
        <w:t>敯儰䪩쉙䜱쉓숩</w:t>
      </w:r>
      <w:r>
        <w:rPr/>
        <w:t>ⵌ</w:t>
      </w:r>
      <w:r>
        <w:rPr/>
        <w:t>坶步漳捙杇狍乇묳䭆㛂䔵怊敎堲슱╤捋</w:t>
      </w:r>
      <w:r>
        <w:rPr/>
        <w:t>⡩</w:t>
      </w:r>
      <w:r>
        <w:rPr/>
        <w:t>넲뭏╔ㅒ㬳ꇂ䅫ち䥎䕐쉚呂瑎⏂쉪澏杳숮뼴丽</w:t>
      </w:r>
      <w:r>
        <w:rPr/>
        <w:t>ꤦ</w:t>
      </w:r>
      <w:r>
        <w:rPr/>
        <w:t>⼮䏂㙒㨮惃喩㭤杋싍䣍桬㉸朹䇂ꄫ숪⽥㭢╏歱ぅ땱㜦䕣呐灵穈㑞⩁뽟싍갽㯂</w:t>
      </w:r>
      <w:r>
        <w:rPr/>
        <w:t>ⶬ</w:t>
      </w:r>
      <w:r>
        <w:rPr/>
        <w:t>䇎ㄭ囂堮쉧榏숫䔨皿䡟嘪䄻묨䵙쉎숯ꍈ㉌墬瀷䰦㭰潭䀪쉵䙊ꥴ圽⨵㥟䩾䈺⿎촳쎿凍⸥燍欴⿂┤걅橧싎呄晨깗㷂咩喩쏎㞿獧体䙈佡戽䠫愴㝊窮츯煍⹗ꇂ坩棍쉎啍ォ繱劥䩴㉖兢㌰㴲㏃⻃겥抵㛂䱉帽扪</w:t>
      </w:r>
      <w:r>
        <w:rPr/>
        <w:t>ⰰ</w:t>
      </w:r>
      <w:r>
        <w:rPr/>
        <w:t>쉭砯⹂㥃繒猣</w:t>
      </w:r>
      <w:r>
        <w:rPr/>
        <w:t>ꕂ</w:t>
      </w:r>
      <w:r>
        <w:rPr/>
        <w:t>撿ꅣ녏뽢猯⍟츴⥙瞵⒘瘻싂ꥴ곂啡긯兄䊵祑䣂橶婴䱟㑪佢ꥦ숸坤</w:t>
      </w:r>
      <w:r>
        <w:rPr/>
        <w:t>ꕫ</w:t>
      </w:r>
      <w:r>
        <w:rPr/>
        <w:t>共微掩䕔乶恶顢⨴⹺桫㧂㜯圯땁猵쉈健⩒辵</w:t>
      </w:r>
      <w:r>
        <w:rPr/>
        <w:t>ꦣ</w:t>
      </w:r>
      <w:r>
        <w:rPr/>
        <w:t>⼲㩸싂녰繅区㙬⿂畧丷곂⨤쉏䶻縩乥⩹浴⏂燂㉔眽⩞촭♺朱ㄺ䝙믂ꆣ</w:t>
      </w:r>
      <w:r>
        <w:rPr/>
        <w:t>⢩</w:t>
      </w:r>
      <w:r>
        <w:rPr/>
        <w:t>ꥺ䍃㵋⤹㮱뽟쉯杹</w:t>
      </w:r>
      <w:r>
        <w:rPr/>
        <w:t>ꤪ</w:t>
      </w:r>
      <w:r>
        <w:rPr/>
        <w:t>奐磂摱倪⵭䁭䡸싍㨨ㅒ䑬녾汨穓浗㭕</w:t>
      </w:r>
      <w:r>
        <w:rPr/>
        <w:t>⡅</w:t>
      </w:r>
      <w:r>
        <w:rPr/>
        <w:t>婘焵棃䋍♃䄸</w:t>
      </w:r>
      <w:r>
        <w:rPr/>
        <w:t>ꦩ</w:t>
      </w:r>
      <w:r>
        <w:rPr/>
        <w:t>珂旂⼭ꇂ䒱</w:t>
      </w:r>
      <w:r>
        <w:rPr/>
        <w:t>ꤨ</w:t>
      </w:r>
      <w:r>
        <w:rPr/>
        <w:t>㧂噖堩</w:t>
      </w:r>
      <w:r>
        <w:rPr/>
        <w:t>ⵂ</w:t>
      </w:r>
      <w:r>
        <w:rPr/>
        <w:t>ざ䨫瑷</w:t>
      </w:r>
      <w:r>
        <w:rPr/>
        <w:t>ꔻ</w:t>
      </w:r>
      <w:r>
        <w:rPr/>
        <w:t>穞楹犬⑅</w:t>
      </w:r>
      <w:r>
        <w:rPr/>
        <w:t>ꤣ</w:t>
      </w:r>
      <w:r>
        <w:rPr/>
        <w:t>쉱之砲绂碘ꅇ塈佈⼬싂佢剳쉷⹈㊘쉉樤祐怭㙆䫂쉸놩䅯祄╘砦┩숱ꥱ䔪玘窡灮偎㣂ꆩ䶱</w:t>
      </w:r>
      <w:r>
        <w:rPr/>
        <w:t>⡃</w:t>
      </w:r>
      <w:r>
        <w:rPr/>
        <w:t>뼪璵ꍌ묪ㅧ숶呰㭗⩑玿쉆㠽䀽캬␳⩉䬵䱯╍</w:t>
      </w:r>
      <w:r>
        <w:rPr/>
        <w:t>ⱌ</w:t>
      </w:r>
      <w:r>
        <w:rPr/>
        <w:t>㵕䐤쉞⽏ꄮ뭦쉴츳垩珂⩩矂〸啴땴垏䵁</w:t>
      </w:r>
      <w:r>
        <w:rPr/>
        <w:t>⡓</w:t>
      </w:r>
      <w:r>
        <w:rPr/>
        <w:t>ꅰ䉶⺘슻싂뼤恡眹䟂곂䮥剈숮⨺쉪復桦칎쉔樯稫剏劮㭪⥱歕攩䗂瀳㤴㉐☤쉕柂</w:t>
      </w:r>
      <w:r>
        <w:rPr/>
        <w:t>꧂</w:t>
      </w:r>
      <w:r>
        <w:rPr/>
        <w:t>煉捶숬偳歖䋂楅歪削矎㗂쉹䛂걡䤲眵㍖</w:t>
      </w:r>
      <w:r>
        <w:rPr/>
        <w:t>ꥉ</w:t>
      </w:r>
      <w:r>
        <w:rPr/>
        <w:t>뽗姂ㅺ幕겿摏⭕愳塌幪朴㭇ꆩ繵顎䬦癡婴煶呴건慇쵐ꅃ徻傮僎偲♋䨱ꥯ㙨憮剘サ塇瘦摁斵梡颡㩧䗍繄䔷扨䭪㜻䉹ㆮ</w:t>
      </w:r>
      <w:r>
        <w:rPr/>
        <w:t>ⵇ</w:t>
      </w:r>
      <w:r>
        <w:rPr/>
        <w:t>〪敱潸獏</w:t>
      </w:r>
      <w:r>
        <w:rPr/>
        <w:t>ꖿ</w:t>
      </w:r>
      <w:r>
        <w:rPr/>
        <w:t>땰佺牱縮⭚栯穹슣摇夣求⺻뗂쉇㋍䁗묮</w:t>
      </w:r>
      <w:r>
        <w:rPr/>
        <w:t>⠹</w:t>
      </w:r>
      <w:r>
        <w:rPr/>
        <w:t>硅쉯썂╰束⍞䩃쉴榩⩸倲空挶欥報䷂㵌㪡㕁뭁䚏䠊曂슿쉓呵☷灌䤻䎣㭬갷묹怨⩶牟敲</w:t>
      </w:r>
      <w:r>
        <w:rPr/>
        <w:t>ꔪ</w:t>
      </w:r>
      <w:r>
        <w:rPr/>
        <w:t>㭯婵쉈뿂슻塃쎿彡珂穁䍖䫂弦呧⑱吲긻쉴┩牏</w:t>
      </w:r>
      <w:r>
        <w:rPr/>
        <w:t>ꥁ</w:t>
      </w:r>
      <w:r>
        <w:rPr/>
        <w:t>稪捲뼻頻싂⼰</w:t>
      </w:r>
      <w:r>
        <w:rPr/>
        <w:t>ⵘ</w:t>
      </w:r>
      <w:r>
        <w:rPr/>
        <w:t>䓂津⹄䕗氶쉚浰춣㫂㉀</w:t>
      </w:r>
      <w:r>
        <w:rPr/>
        <w:t>꧂</w:t>
      </w:r>
      <w:r>
        <w:rPr/>
        <w:t>傩渱숨싂匬剖埂㙞땍䑟䝒⭟䪏카塯쉊⼳╖</w:t>
      </w:r>
      <w:r>
        <w:rPr/>
        <w:t>ⶣ</w:t>
      </w:r>
      <w:r>
        <w:rPr/>
        <w:t>슥瑸平ꅷ䅑犣抮䂘䭙榏슱䝫睇숪䕨</w:t>
      </w:r>
      <w:r>
        <w:rPr/>
        <w:t>꥓</w:t>
      </w:r>
      <w:r>
        <w:rPr/>
        <w:t>쉬是쏂</w:t>
      </w:r>
      <w:r>
        <w:rPr/>
        <w:t>ꕣ⩑</w:t>
      </w:r>
      <w:r>
        <w:rPr/>
        <w:t>冮</w:t>
      </w:r>
      <w:r>
        <w:rPr/>
        <w:t>ⰹ</w:t>
      </w:r>
      <w:r>
        <w:rPr/>
        <w:t>㑂献䡍뽱器♙⍬땂捰</w:t>
      </w:r>
      <w:r>
        <w:rPr/>
        <w:t>⡗</w:t>
      </w:r>
      <w:r>
        <w:rPr/>
        <w:t>砺쉇썩쉬慔溩杖兲╀쵇㜱㵤쉇♔䉠칤汷䴤䩠ꍯ稱⧂䑁䵳걌䝚䢥㉢勂辿促塅䓂䉧ꥬ姎⽉剪♰䟂佈깃䉴頺</w:t>
      </w:r>
      <w:r>
        <w:rPr/>
        <w:t>⡗</w:t>
      </w:r>
      <w:r>
        <w:rPr/>
        <w:t>儣⤣䠪挰쉋⑨⛂爫捁Ⓜ㞣䅠␩갤敮橊坁</w:t>
      </w:r>
      <w:r>
        <w:rPr/>
        <w:t>꧂</w:t>
      </w:r>
      <w:r>
        <w:rPr/>
        <w:t>㝱숸偩剗扸</w:t>
      </w:r>
      <w:r>
        <w:rPr/>
        <w:t>ⵕ</w:t>
      </w:r>
      <w:r>
        <w:rPr/>
        <w:t>䦱朤碮帻縤쉢㞏썚捷</w:t>
      </w:r>
      <w:r>
        <w:rPr/>
        <w:t>⡔</w:t>
      </w:r>
      <w:r>
        <w:rPr/>
        <w:t>쉍깤眶㵭磂䌮⥣싂睩㊣⵫㋂昮咩䭭쉒睮껃涮先䧂싍⭰繩㚵ꄤ煊㙸쉗싂갴淂习놘呷楣썋步쵷ꄤ瑌䪵戺쉹⍤摙䮩夹⍠橁坋ꎡ쉅쉂槂伪㴴ꥳ䡮煥璿쉁뗂뭦싂䏃檬⨫㭑䆥촶녵绂囂呬㩞뽧䱊淂춏飂顮⭁넶㞩䥳䍒䴮汅湓ꌫ</w:t>
      </w:r>
      <w:r>
        <w:rPr/>
        <w:t>ꦮ</w:t>
      </w:r>
      <w:r>
        <w:rPr/>
        <w:t>㝖뼥칄幚쉸奨玏栩兲獾⫂쵅쉒쉓⑞䞩瑗♔</w:t>
      </w:r>
      <w:r>
        <w:rPr/>
        <w:t>ꦱ</w:t>
      </w:r>
      <w:r>
        <w:rPr/>
        <w:t>凎㡬睷窻坑㠷纥뭺䳂住恋⩞厥倲用復䕇쉉뽳䔨⌰㇂祷浊啨忂䴪慈璣⸮拂恊쉴걳㬷숫桷瀲긺兎㕖⺩捴䔭㥳뽵媥啹⨩廂췂␭敖䵆⨣塁</w:t>
      </w:r>
      <w:r>
        <w:rPr/>
        <w:t>ꗂ</w:t>
      </w:r>
      <w:r>
        <w:rPr/>
        <w:t>뭊祾숸䐶呣㡖⎻䱇䬹䉚㡰</w:t>
      </w:r>
      <w:r>
        <w:rPr/>
        <w:t>ꕬ</w:t>
      </w:r>
      <w:r>
        <w:rPr/>
        <w:t>쉐╰쉲疻慆⥂쌯佒㶻䗂싂䥾汌繒梘숪䷂싂晭碩䵒楯娫</w:t>
      </w:r>
      <w:r>
        <w:rPr/>
        <w:t>Ⱔ</w:t>
      </w:r>
      <w:r>
        <w:rPr/>
        <w:t>伥㩩ꍺ☷쉺䀳⩁咣숸关暘</w:t>
      </w:r>
      <w:r>
        <w:rPr/>
        <w:t>ⴽ</w:t>
      </w:r>
      <w:r>
        <w:rPr/>
        <w:t>瀽睗쉥䋂䉮습ꅄ⼱啵旂乱卮偮䉟놿瑂橳䟂棂婡泂佢⩺䈪숲㙳슥㋂䁵帪晁䯂촷쉍呸쉌挲祱⨷顣䧂쵰㜴㖏䏂䙡燂⫎幘ꥭ牂僂慌□櫂ꎵ㥁䊱浣㡣䫂떣㝑䎮䥕쉈␬⦩䉮㌯熮ノ䚵쉔</w:t>
      </w:r>
      <w:r>
        <w:rPr/>
        <w:t>ꗂ</w:t>
      </w:r>
      <w:r>
        <w:rPr/>
        <w:t>绂啅塪䯂♩썍㮩⽉攦칏櫂⏂☥깎쵯┪쉎슮Ⓜ窥飍䑃⭞彧嘳떥条䲮揎吳쉔歄番纡倊扶澿熣嫂䅷ꥫ䐪頥⩾砲⛃</w:t>
      </w:r>
      <w:r>
        <w:rPr/>
        <w:t>⠬</w:t>
      </w:r>
      <w:r>
        <w:rPr/>
        <w:t>灋㐣⥩嘯㌺幁圤䅷㙇䩦曂䍢㡉潐员⤦깷⍶㦵濎⶘뭇獎㛂쉌夦爫㇂Ⓜ⿂ꄷ顸桚偃ꎣ奓偙頲쉥⹩쎣㵾⪡砤瘣朰썍砭츱轁갮䵭〽乘核䅇싎䟎わ瑶卅抣⦵갫あ湍㉴江⹚㝒⌱塇꥖瀯湢</w:t>
      </w:r>
      <w:r>
        <w:rPr/>
        <w:t>ꥁ</w:t>
      </w:r>
      <w:r>
        <w:rPr/>
        <w:t>ⱟ</w:t>
      </w:r>
      <w:r>
        <w:rPr/>
        <w:t>㶵丬</w:t>
      </w:r>
      <w:r>
        <w:rPr/>
        <w:t>꧂</w:t>
      </w:r>
      <w:r>
        <w:rPr/>
        <w:t>㑺歃伫倪ꍅ┽싂歮㦘塆䑯啚녶ꅡ싃礭挵入硘⑙⍪㭫瀯</w:t>
      </w:r>
      <w:r>
        <w:rPr/>
        <w:t>ꥇ</w:t>
      </w:r>
      <w:r>
        <w:rPr/>
        <w:t>顸</w:t>
      </w:r>
      <w:r>
        <w:rPr/>
        <w:t>ꖬ</w:t>
      </w:r>
      <w:r>
        <w:rPr/>
        <w:t>녅䐮♵媩䴬枵卶轙旂摃쉧䥒딯壃纻ꥫ䙪㔲</w:t>
      </w:r>
      <w:r>
        <w:rPr/>
        <w:t>ꕖ</w:t>
      </w:r>
      <w:r>
        <w:rPr/>
        <w:t>녚䈤䐻僂떮</w:t>
      </w:r>
      <w:r>
        <w:rPr/>
        <w:t>⡖</w:t>
      </w:r>
      <w:r>
        <w:rPr/>
        <w:t>䁾城塱搶扒獈䓂䡰숹灵绂䌬츷坶磂슩쵠딶</w:t>
      </w:r>
      <w:r>
        <w:rPr/>
        <w:t>⡷</w:t>
      </w:r>
      <w:r>
        <w:rPr/>
        <w:t>剴숵䱃祊㏂慶숤搽숩ち싃䭡뭵䎏琬幠츱彙杂娤⩆긶쉹侏厮兏⺿丱䀶뭁쉙䕔噲䋂㐯冩䱾쉓넪㡹咏关輷でꥳ䮏曂偅摕晀别顠㭑㴦啢娹⵸恱쉭㵣迃䮿쉮䱮穔潌㵷걊幰㶡ꥧ䉶ꆥ㤣頣숲쉹싂㜯棂숹㭱㮮</w:t>
      </w:r>
      <w:r>
        <w:rPr/>
        <w:t>Ⱞ</w:t>
      </w:r>
      <w:r>
        <w:rPr/>
        <w:t>丬擃塴충吰潤䉞䓂땾䕡숲剹⫂敄轙䩣䊩焭淍輺䄨博埂捨뽱䪘㬸뿍ㅀ槂껂쉚㥎쵥ヂ쉬硙⩑㵖⎥䶩哂癩</w:t>
      </w:r>
      <w:r>
        <w:rPr/>
        <w:t>⡂</w:t>
      </w:r>
      <w:r>
        <w:rPr/>
        <w:t>㴺㵗妥견疣㕖䈵䍙Ⓕ䭏先㝕䈴뭡䬤轺⩍ぇ䅢뗂슏슥砷摠⨹繙愱稩㭵朴</w:t>
      </w:r>
      <w:r>
        <w:rPr/>
        <w:t>ⵅ</w:t>
      </w:r>
      <w:r>
        <w:rPr/>
        <w:t>匮</w:t>
      </w:r>
      <w:r>
        <w:rPr/>
        <w:t>⡲</w:t>
      </w:r>
      <w:r>
        <w:rPr/>
        <w:t>싂呒⥥矂为熘䒏㐣썄䂏㩤ㅔ彧磂⌱揂愺⌹䩓䋂坓坲㑃䡈瑓녴偟㍗⨽걔ꍮ迎ꍏ汇⸱硕䰣卅彩숶凂쉫䋂幷爹㩁呡뽑睨䗍碱㶱港뭌穨橌㭤啞牊썍獉쉊⯂</w:t>
      </w:r>
      <w:r>
        <w:rPr/>
        <w:t>ꕯ</w:t>
      </w:r>
      <w:r>
        <w:rPr/>
        <w:t>믃眸</w:t>
      </w:r>
      <w:r>
        <w:rPr/>
        <w:t>ꕄ┭</w:t>
      </w:r>
      <w:r>
        <w:rPr/>
        <w:t>쉑甮恳批塒眵㘦</w:t>
      </w:r>
      <w:r>
        <w:rPr/>
        <w:t>ꤲ</w:t>
      </w:r>
      <w:r>
        <w:rPr/>
        <w:t>䩇⩸癑䬦껂</w:t>
      </w:r>
      <w:r>
        <w:rPr/>
        <w:t>Ⱞ</w:t>
      </w:r>
      <w:r>
        <w:rPr/>
        <w:t>矃瓂瞏</w:t>
      </w:r>
      <w:r>
        <w:rPr/>
        <w:t>⡷</w:t>
      </w:r>
      <w:r>
        <w:rPr/>
        <w:t>児眯䬸䩕</w:t>
      </w:r>
      <w:r>
        <w:rPr/>
        <w:t>ⴵ⪏</w:t>
      </w:r>
      <w:r>
        <w:rPr/>
        <w:t>䩥쉑숤奄딸녹奺</w:t>
      </w:r>
      <w:r>
        <w:rPr/>
        <w:t>ⶬ</w:t>
      </w:r>
      <w:r>
        <w:rPr/>
        <w:t>녍矂㝌弴颿渦獘땰慫츫彚췂칍汆䯂氦싂矂㎱揂牦♨偀咡畆杂넭㨪뇂桮⩦愻礽浆急珂慎㒥乬璮⹳畲</w:t>
      </w:r>
      <w:r>
        <w:rPr/>
        <w:t>ꥂ</w:t>
      </w:r>
      <w:r>
        <w:rPr/>
        <w:t>獵䍎㡱쉧䘬㔺戹</w:t>
      </w:r>
      <w:r>
        <w:rPr/>
        <w:t>⡔</w:t>
      </w:r>
      <w:r>
        <w:rPr/>
        <w:t>䬶健檿쉖⩥㩤㠷㜳㘦</w:t>
      </w:r>
      <w:r>
        <w:rPr/>
        <w:t>ꥇ</w:t>
      </w:r>
      <w:r>
        <w:rPr/>
        <w:t>䤺灈⩰㑺쉇⸸믃⩟挫숲剪걶珂⭀窘堦昳ꥳ兞哂渶쉧싎㥣⛍䵄僂䈊ꄮ⑍穘囂⑖묬株슡㠹䡚数䵯쉒싂彰喩报⫂썇嘮숭걢幄挤䜵卲싎㠪瓂彘斥啠</w:t>
      </w:r>
      <w:r>
        <w:rPr/>
        <w:t>⠴</w:t>
      </w:r>
      <w:r>
        <w:rPr/>
        <w:t>䱒並䵂⚥庵⭣湦䲩漨⸽儫擂䡉숷</w:t>
      </w:r>
      <w:r>
        <w:rPr/>
        <w:t>ꤺ⤫</w:t>
      </w:r>
      <w:r>
        <w:rPr/>
        <w:t>䈽顷ꍵ녓⬩淂숷䱀噃숬</w:t>
      </w:r>
      <w:r>
        <w:rPr/>
        <w:t>ꗂ</w:t>
      </w:r>
      <w:r>
        <w:rPr/>
        <w:t>䳂</w:t>
      </w:r>
      <w:r>
        <w:rPr/>
        <w:t>⣂</w:t>
      </w:r>
      <w:r>
        <w:rPr/>
        <w:t>杶춿⬥捊䗂㮡㈤捷塃䥺癠埂㙁扥♏㍣兑冏呾样䓂婵昪搵硑轷奧⍥敺捂兖債伭穄䟂갸⾩慆檥牅쉀ꥹ忍⩞懂師䥓싍潢쉃숻伽긫숽쉀쉂乩坴眪圻歧均轕漻汮㈩兲</w:t>
      </w:r>
      <w:r>
        <w:rPr/>
        <w:t>⡶</w:t>
      </w:r>
      <w:r>
        <w:rPr/>
        <w:t>捖㝕䡄滂䈸杗꥖摇咩瞻〈</w:t>
      </w:r>
      <w:r>
        <w:rPr/>
        <w:t>ⴴ</w:t>
      </w:r>
      <w:r>
        <w:rPr/>
        <w:t>ꅎ슿涵⹋ㅉ묯䶱</w:t>
      </w:r>
      <w:r>
        <w:rPr/>
        <w:t>Ⳃ</w:t>
      </w:r>
      <w:r>
        <w:rPr/>
        <w:t>獶橢䲿깙㜯挷</w:t>
      </w:r>
      <w:r>
        <w:rPr/>
        <w:t>ꕦ</w:t>
      </w:r>
      <w:r>
        <w:rPr/>
        <w:t>㨲슱係绂䫂㣂示䙁偣싂㤴偲⻍甴㛂⻂칐</w:t>
      </w:r>
      <w:r>
        <w:rPr/>
        <w:t>ꥄ⸽</w:t>
      </w:r>
      <w:r>
        <w:rPr/>
        <w:t>佤浏䤰캩戳䌺炻兩㙕⑭㤲㝟䁱㘦竂ꅴꥢ䠻洮⥫⬩녪꥕澥┻쉸䑯廎㎘敃ꍑ䝶歂僂䕉쉓偅塵礪뭗顾洯묥⑯숴</w:t>
      </w:r>
      <w:r>
        <w:rPr/>
        <w:t>Ⲯ</w:t>
      </w:r>
      <w:r>
        <w:rPr/>
        <w:t>祆䳂圱䰱潏</w:t>
      </w:r>
      <w:r>
        <w:rPr/>
        <w:t>ⴹ</w:t>
      </w:r>
      <w:r>
        <w:rPr/>
        <w:t>坱橠⥫捙䨯㯂숣ꅬ縸숩넫쉑辩䧂ィ깪땨㠤㘮伫䥎땳䖘伮긨썊来쉐瑣⨦吣긪ㄨ㫃䕌쉩녺⩋䨱歆刹䁠ヂ憥慙炥⑑淂⽵梣묺숹渳㇂瑖捾㥣</w:t>
      </w:r>
      <w:r>
        <w:rPr/>
        <w:t>ꕁ</w:t>
      </w:r>
      <w:r>
        <w:rPr/>
        <w:t>丸싂猲⹫䁮</w:t>
      </w:r>
      <w:r>
        <w:rPr/>
        <w:t>ⰻ</w:t>
      </w:r>
      <w:r>
        <w:rPr/>
        <w:t>才噙兂愴걧捭</w:t>
      </w:r>
      <w:r>
        <w:rPr/>
        <w:t>ꥇ</w:t>
      </w:r>
      <w:r>
        <w:rPr/>
        <w:t>睱幙</w:t>
      </w:r>
      <w:r>
        <w:rPr/>
        <w:t>ꔰ</w:t>
      </w:r>
      <w:r>
        <w:rPr/>
        <w:t>琫</w:t>
      </w:r>
      <w:r>
        <w:rPr/>
        <w:t>ⱃ</w:t>
      </w:r>
      <w:r>
        <w:rPr/>
        <w:t>㢩</w:t>
      </w:r>
      <w:r>
        <w:rPr/>
        <w:t>ꥈ</w:t>
      </w:r>
      <w:r>
        <w:rPr/>
        <w:t>塎ㅮ失婞匵㢱卲〳権捪⩏ꍨ瑖猶女</w:t>
      </w:r>
      <w:r>
        <w:rPr/>
        <w:t>ꕄ</w:t>
      </w:r>
      <w:r>
        <w:rPr/>
        <w:t>ㅂ唸</w:t>
      </w:r>
      <w:r>
        <w:rPr/>
        <w:t>ꕴ</w:t>
      </w:r>
      <w:r>
        <w:rPr/>
        <w:t>슮칉㉯ꄰ捍顎⹷瀩쉢䛂⑭埂⩖䕸吱手쉏㎡䩪ꌨ㌬⩃쉌㵙⻂㨨㩵ꅋ顂堽⏂♚伷㉭獚礪爣問乱刯䁤뭌ゥ쉎</w:t>
      </w:r>
      <w:r>
        <w:rPr/>
        <w:t>꧂</w:t>
      </w:r>
      <w:r>
        <w:rPr/>
        <w:t>ꄻ匴䆮し略㵃器懂䑧묭桳숹</w:t>
      </w:r>
      <w:r>
        <w:rPr/>
        <w:t>ꥌⵚ</w:t>
      </w:r>
      <w:r>
        <w:rPr/>
        <w:t>圳〳桪</w:t>
      </w:r>
      <w:r>
        <w:rPr/>
        <w:t>⠳⑄</w:t>
      </w:r>
      <w:r>
        <w:rPr/>
        <w:t>䑇䉢㉹쉁슿忂澘ꅧ晖䅎㕶颱⭔杳䍠榵숫䜳쉵쉘朳繴䥧㐴싂湂⭲䋂믂の奷숪䘯슻녑㕑䵦썸㙢숹슮ꅶꌤ䍌游け〴摡㣂䩧橇⤦歠慐轢쉚姎顓擂愫</w:t>
      </w:r>
      <w:r>
        <w:rPr/>
        <w:t>꧃</w:t>
      </w:r>
      <w:r>
        <w:rPr/>
        <w:t>扲쌫</w:t>
      </w:r>
      <w:r>
        <w:rPr/>
        <w:t>ꕌ</w:t>
      </w:r>
      <w:r>
        <w:rPr/>
        <w:t>捡散䡀硟潢♊扂儽䗂⭕畆䫂页伹愽拂侩纵欹뗂ꥭ㕄启散쉎㙨䑧佥╍땉䬵湃㥉슬凂㝄忂灃⛂껂卍福䄯쉗ꅭ呾</w:t>
      </w:r>
      <w:r>
        <w:rPr/>
        <w:t>ⱖ</w:t>
      </w:r>
      <w:r>
        <w:rPr/>
        <w:t>䵙⥢曂㨺繫男䡍쉌妏楪䝍⸊湋穫䳂⍧䚩춘놡뗂䱯共념</w:t>
      </w:r>
      <w:r>
        <w:rPr/>
        <w:t>ⶱ</w:t>
      </w:r>
      <w:r>
        <w:rPr/>
        <w:t>迂硟⺻畡㥷甭佂敮㍮䡾춘恓④䉰</w:t>
      </w:r>
      <w:r>
        <w:rPr/>
        <w:t>ꕀ</w:t>
      </w:r>
      <w:r>
        <w:rPr/>
        <w:t>中浉熩</w:t>
      </w:r>
      <w:r>
        <w:rPr/>
        <w:t>ⲱ</w:t>
      </w:r>
      <w:r>
        <w:rPr/>
        <w:t>쉙䪘㭏컎顭弮㋂奴敧숱싂뽡㝫偓潲啣辘幃空숮䤬쉍牯</w:t>
      </w:r>
      <w:r>
        <w:rPr/>
        <w:t>ꔪ</w:t>
      </w:r>
      <w:r>
        <w:rPr/>
        <w:t>슩搻⏂橴佭䝨⬣湙㠦촪秂</w:t>
      </w:r>
      <w:r>
        <w:rPr/>
        <w:t>⠸</w:t>
      </w:r>
      <w:r>
        <w:rPr/>
        <w:t>汑晥玥祯㪻輪쎩㛎繧뽵㑴ꌳ獧捑兄䯂뽶睍</w:t>
      </w:r>
      <w:r>
        <w:rPr/>
        <w:t>ꦣ</w:t>
      </w:r>
      <w:r>
        <w:rPr/>
        <w:t>ꇂ䕎㶱創䭥䉅䷂畣</w:t>
      </w:r>
      <w:r>
        <w:rPr/>
        <w:t>⡩</w:t>
      </w:r>
      <w:r>
        <w:rPr/>
        <w:t>睭㣃囂썤智楯⩖⩏⒡〥㌵⭈䲩ꇎ썈秂긻手戯剓숩⮩偯녣涵治䞵䝢㙕䃂䠫䱓䫂뽓䕵穬㍔睏넽䴽䁨㝹亵穸쉳颏䉁飂匽湉䵕漳숳催⾿瀳偰炵㣂幔穪싃湴썩숳깚╕ꌵ癮칚㝇</w:t>
      </w:r>
      <w:r>
        <w:rPr/>
        <w:t>ⳃ</w:t>
      </w:r>
      <w:r>
        <w:rPr/>
        <w:t>噸繌䭧樥埂䐵ꥠ땋伥嫂쉹呡其牳㩢甲泃쉘猣呢ぞ싂</w:t>
      </w:r>
      <w:r>
        <w:rPr/>
        <w:t>ꥆ䷂</w:t>
      </w:r>
      <w:r>
        <w:rPr/>
        <w:t>䧂塉則歘憬㩩湙発㚥㥣彾쉗䙤슣</w:t>
      </w:r>
      <w:r>
        <w:rPr/>
        <w:t>⡀</w:t>
      </w:r>
      <w:r>
        <w:rPr/>
        <w:t>擂쉪獇杫ㅖ疩畎쉡츫䵔穖橎輯秂䈹噑儵焹內♲쉟쵙汸姂灂㡴⭾䣂ꥱ圵䵥卄쉲㡆男末䕢컎⤹숪幓摺</w:t>
      </w:r>
      <w:r>
        <w:rPr/>
        <w:t>⡀╨</w:t>
      </w:r>
      <w:r>
        <w:rPr/>
        <w:t>汄⩉䱃䔯慢浘轚슿</w:t>
      </w:r>
      <w:r>
        <w:rPr/>
        <w:t>꧍⹕</w:t>
      </w:r>
      <w:r>
        <w:rPr/>
        <w:t>淂輯嗂由㎣㨫か捏쵓⥵幸幅沩</w:t>
      </w:r>
      <w:r>
        <w:rPr/>
        <w:t>ꕪ</w:t>
      </w:r>
      <w:r>
        <w:rPr/>
        <w:t>䈺織煤쉊㉇獏⏂䵔ꥲ⤮敎穆□䐶㡔싎卄⵲䕾썆싂儭긺칤嫂䱮〶坃⌺녺뇂奁</w:t>
      </w:r>
      <w:r>
        <w:rPr/>
        <w:t>⢥</w:t>
      </w:r>
      <w:r>
        <w:rPr/>
        <w:t>戭抩穕稨䅰怱参礪뼭灲쉂싎哂쉁⏂版栽敃び녇Ⓜ剤䙳䑄稴䍳㢬뭧㏂櫂䨱塄䱤縲ꆵ繡뽘輰瘫夯</w:t>
      </w:r>
      <w:r>
        <w:rPr/>
        <w:t>⡋</w:t>
      </w:r>
      <w:r>
        <w:rPr/>
        <w:t>搨竂侥쉅⥚婱⑋䉀橴兙쉁⬳獲㍂沩</w:t>
      </w:r>
      <w:r>
        <w:rPr/>
        <w:t>ꔽ</w:t>
      </w:r>
      <w:r>
        <w:rPr/>
        <w:t>毂䁫瓂㵑偧떮攪憿焽幠㟃䰭썔樤숲揂顀䳂숤㉧繖㫂뼥⥨塋쉾䶣幈抣</w:t>
      </w:r>
      <w:r>
        <w:rPr/>
        <w:t>⠫</w:t>
      </w:r>
      <w:r>
        <w:rPr/>
        <w:t>礹㝠殿圭卫檏컍</w:t>
      </w:r>
      <w:r>
        <w:rPr/>
        <w:t>⠪</w:t>
      </w:r>
      <w:r>
        <w:rPr/>
        <w:t>卦夰ꇂ协圳猻墏硱뭌</w:t>
      </w:r>
      <w:r>
        <w:rPr/>
        <w:t>ⵗ</w:t>
      </w:r>
      <w:r>
        <w:rPr/>
        <w:t>抿</w:t>
      </w:r>
      <w:r>
        <w:rPr/>
        <w:t>ⴰ</w:t>
      </w:r>
      <w:r>
        <w:rPr/>
        <w:t>擂息쉏睮卦乖⑌</w:t>
      </w:r>
      <w:r>
        <w:rPr/>
        <w:t>⠺</w:t>
      </w:r>
      <w:r>
        <w:rPr/>
        <w:t>㔣䵈䉍䝕伲癅桤䜨</w:t>
      </w:r>
      <w:r>
        <w:rPr/>
        <w:t>꧍</w:t>
      </w:r>
      <w:r>
        <w:rPr/>
        <w:t>슡ぁ杩䐯䌨ꥠ</w:t>
      </w:r>
      <w:r>
        <w:rPr/>
        <w:t>Ⱔ</w:t>
      </w:r>
      <w:r>
        <w:rPr/>
        <w:t>飂⩗㦻쉖ㅹ㯂</w:t>
      </w:r>
      <w:r>
        <w:rPr/>
        <w:t>⢬</w:t>
      </w:r>
      <w:r>
        <w:rPr/>
        <w:t>䪡㙹쉹숪䵵췂輶刦彚礹⹔坾倣㙆堪⍮扄⑂塌乯⸬癄㵴㔣䜪猬㜩㥗咱뾩磂</w:t>
      </w:r>
      <w:r>
        <w:rPr/>
        <w:t>Ɐ</w:t>
      </w:r>
      <w:r>
        <w:rPr/>
        <w:t>浗</w:t>
      </w:r>
      <w:r>
        <w:rPr/>
        <w:t>ⶥ</w:t>
      </w:r>
      <w:r>
        <w:rPr/>
        <w:t>扒䱣甴爯♍⸪쉤䐨쉑⪱㕄縬卫捲し祗癬犻濂凂婭쉾⩢쉵斘佷꧎癣惂▿楡䕍숊娳숨挷橐ㅴ☴㘣浦嘰攫ㅱ兑枥녮伲녹硟稽⦩牯䭔싂㙊싂㴪䜬㑬頮奧⌰㬫䔦礴䝓樶坖硃䠭狎截焹㫃坙숽摺⻂䏍䜲⭗</w:t>
      </w:r>
      <w:r>
        <w:rPr/>
        <w:t>ⴰ꧂</w:t>
      </w:r>
      <w:r>
        <w:rPr/>
        <w:t>격ㆩ帥䥆떮嘦㐬煥</w:t>
      </w:r>
      <w:r>
        <w:rPr/>
        <w:t>ⵋ</w:t>
      </w:r>
      <w:r>
        <w:rPr/>
        <w:t>쉞塪桃喻㛂抬쉁係䄱숻祁砯</w:t>
      </w:r>
      <w:r>
        <w:rPr/>
        <w:t>꧂</w:t>
      </w:r>
      <w:r>
        <w:rPr/>
        <w:t>廃썏挳晁彮偟顨榿䯂睡숻䑵牖⨹澮慂睋⿂쉹晷㬰復</w:t>
      </w:r>
      <w:r>
        <w:rPr/>
        <w:t>ꤪ</w:t>
      </w:r>
      <w:r>
        <w:rPr/>
        <w:t>㟂嘯楱㭏㢬␱牥䁫婘䍍</w:t>
      </w:r>
      <w:r>
        <w:rPr/>
        <w:t>ꕹ</w:t>
      </w:r>
      <w:r>
        <w:rPr/>
        <w:t>䜻⽘乲땍㌲啣⩷㯎䣂쉉㩴㭀䮱啊戳⽷牭ꍹ㦵徥쎩</w:t>
      </w:r>
      <w:r>
        <w:rPr/>
        <w:t>Ⳃ</w:t>
      </w:r>
      <w:r>
        <w:rPr/>
        <w:t>欫玩䃂囂洨惂䉓䤴♥쌥䮱쎩䘳䃎㍑</w:t>
      </w:r>
      <w:r>
        <w:rPr/>
        <w:t>ꦱ</w:t>
      </w:r>
      <w:r>
        <w:rPr/>
        <w:t>撘</w:t>
      </w:r>
      <w:r>
        <w:rPr/>
        <w:t>꤯♋</w:t>
      </w:r>
      <w:r>
        <w:rPr/>
        <w:t>㗃堥쉮녆㈶桫☰</w:t>
      </w:r>
      <w:r>
        <w:rPr/>
        <w:t>ꥐ</w:t>
      </w:r>
      <w:r>
        <w:rPr/>
        <w:t>毂칑⍸</w:t>
      </w:r>
      <w:r>
        <w:rPr/>
        <w:t>Ȿ</w:t>
      </w:r>
      <w:r>
        <w:rPr/>
        <w:t>砤㥱側숦뭉뽄쉁숮⑹⩯獺숭窣㑦䁵䕏噡晥쉰皏瞡ꄨ坂</w:t>
      </w:r>
      <w:r>
        <w:rPr/>
        <w:t>⠨</w:t>
      </w:r>
      <w:r>
        <w:rPr/>
        <w:t>祢┱支䅷䆣䈳朣놘ㆡ港♸穎䐽쉌磂瑪캩쎬眪䷃⨨䣂뭲奥煴쵥畤煰⭷촴㊏佸䈣⸪涿弲佋六쉆創숪㡂䑴</w:t>
      </w:r>
      <w:r>
        <w:rPr/>
        <w:t>ⶻ</w:t>
      </w:r>
      <w:r>
        <w:rPr/>
        <w:t>䴯땄瘴㓂⩕癀硏刨㡖潷깬⹁漨䐤刷颿⤺玘轎䡩⤭䜥ꍮ杹⻂㜬轫䏂㇂녣숵僂塇⯂猪䄵⭢䭒ꎱ坘뭹쉐吸⭵歾쉱礥</w:t>
      </w:r>
      <w:r>
        <w:rPr/>
        <w:t>ꥂ</w:t>
      </w:r>
      <w:r>
        <w:rPr/>
        <w:t>䤩녉⩏딪䠨睅䱹擃硸ㆵ</w:t>
      </w:r>
      <w:r>
        <w:rPr/>
        <w:t>Ⳃ</w:t>
      </w:r>
      <w:r>
        <w:rPr/>
        <w:t>ꎡ悩柂偊䵅匸恳恭兡疬懂町淂슱</w:t>
      </w:r>
      <w:r>
        <w:rPr/>
        <w:t>ⱘ</w:t>
      </w:r>
      <w:r>
        <w:rPr/>
        <w:t>漦⽪䍺⑸䜳슮攩垥⭩⍌⮮싂凂攣她㌪憥扬敆穹싂</w:t>
      </w:r>
      <w:r>
        <w:rPr/>
        <w:t>⠱</w:t>
      </w:r>
      <w:r>
        <w:rPr/>
        <w:t>盂䯂䕷⫍㝡熿彖漮惃瞮偳⩑幌潘䱰䰽☳㑵湒仂㡉瘶縱⥸参㤫㈶橁摔挩穂쉚獤母疱䈬㊵瑥轱墩戣㌴䭘껂ㆩ㤪숨㕱땮⽹幮桵辩⫂♲놱䝲</w:t>
      </w:r>
      <w:r>
        <w:rPr/>
        <w:t>⡊</w:t>
      </w:r>
      <w:r>
        <w:rPr/>
        <w:t>奔晙땯쉕㭌呑焽帻䫂⨬䍭⨮幇䱟깒悏쉞飂浏㥣숥</w:t>
      </w:r>
      <w:r>
        <w:rPr/>
        <w:t>ꕊ</w:t>
      </w:r>
      <w:r>
        <w:rPr/>
        <w:t>媣呶䍟檣뗂⭔♑ㅾ䐲㝕䮥쉮獦怫ꥮ㮩䵣瑠깑놩弸䌬畧獵숽焯娩弻◍穟顡</w:t>
      </w:r>
      <w:r>
        <w:rPr/>
        <w:t>⢱</w:t>
      </w:r>
      <w:r>
        <w:rPr/>
        <w:t>捬啨〻ꄱ汩♚뼯㜬甮Ⓜ춥╒牅潟숤䬸</w:t>
      </w:r>
      <w:r>
        <w:rPr/>
        <w:t>ꕪ</w:t>
      </w:r>
      <w:r>
        <w:rPr/>
        <w:t>弶䓂捓瑀皮㙭敟䥾礬帬判쏎噑妘꥾杯埂ꥡ</w:t>
      </w:r>
      <w:r>
        <w:rPr/>
        <w:t>ⵣ</w:t>
      </w:r>
      <w:r>
        <w:rPr/>
        <w:t>桒</w:t>
      </w:r>
      <w:r>
        <w:rPr/>
        <w:t>ꕚ</w:t>
      </w:r>
      <w:r>
        <w:rPr/>
        <w:t>䲱䛂启썔㠪⧎쉯땑穤넱硩硩䕁慒⭫僂漥橪㵶쉇杪⽗渪㤨⌨奈슏䅳堸榥塒ꍮ▬伨㈥獞쉚昊椫뽹⚩轓㕪땴睞⥵㏂慢橭⚱썇</w:t>
      </w:r>
      <w:r>
        <w:rPr/>
        <w:t>ꤴ</w:t>
      </w:r>
      <w:r>
        <w:rPr/>
        <w:t>㉀榮</w:t>
      </w:r>
      <w:r>
        <w:rPr/>
        <w:t>ꥁ</w:t>
      </w:r>
      <w:r>
        <w:rPr/>
        <w:t>汓癢样</w:t>
      </w:r>
      <w:r>
        <w:rPr/>
        <w:t>⡩</w:t>
      </w:r>
      <w:r>
        <w:rPr/>
        <w:t>㭞佐깃夨促묩㬶⎥㩢䭭常愴穵⭵넣⽺敩쉢싂㩎帷㙉</w:t>
      </w:r>
      <w:r>
        <w:rPr/>
        <w:t>ꕺ</w:t>
      </w:r>
      <w:r>
        <w:rPr/>
        <w:t>㊣㵊묰潟☪䉃쵔⹩敚䚻㩣扔☨榻뭉偨䙈轢眷哂䡕뽑䢩湔種媥㍾䇂珎⍗偏땷侏䆱썷飂恆싂쉭礱䝔䡃顤䓂呚沣䎣㣂Ⓜ愭⻂㭧⧃㉬のꍗ䥏䦬檩煔偡浰煞倶ꅺ妣为响䘬悥樻楍摠쉔䴮顇䅴숲濂捦䂩穌숯挪</w:t>
      </w:r>
      <w:r>
        <w:rPr/>
        <w:t>⣂⭞</w:t>
      </w:r>
      <w:r>
        <w:rPr/>
        <w:t>ㅘ摐뮏㈭믂牓썪숮뽎畲㭃</w:t>
      </w:r>
      <w:r>
        <w:rPr/>
        <w:t>ꤸ</w:t>
      </w:r>
      <w:r>
        <w:rPr/>
        <w:t>ꍵ땺⺏㥚材⬣啳住攺㭧뽱㙥渽䕋⯃歈懂唷涥捔䭂輮潣㧂浢䈰쏂浖㟂䩏摺嚩㊱㘮걳䱆ꅩ䝌夯䑩㍸扣辿칰ꆣ⪮㌬숶⯂䵯⫂顈䦬乱䧂眤燂싂쉘桮딺昻⥣挻扨㩇橾㵏㬵畗瑙瑧⥠繺狂쉰㠱焷㊻㠪갺卡倹⨭恗숻䵠⬣쉰こ㉚䱕㈱帻䬷睷쉥쎡䫂坅</w:t>
      </w:r>
      <w:r>
        <w:rPr/>
        <w:t>ⱄ</w:t>
      </w:r>
      <w:r>
        <w:rPr/>
        <w:t>滂悘쉊䛂뽱</w:t>
      </w:r>
      <w:r>
        <w:rPr/>
        <w:t>⣂</w:t>
      </w:r>
      <w:r>
        <w:rPr/>
        <w:t>䫂⩇憵⽟慤卭썢⒮㝀乱㟂撡㉐⥆燂䠣㞣〰䢩牁璻竂뭚转灁쉐㌭櫂ꆥ迂쉯楚</w:t>
      </w:r>
      <w:r>
        <w:rPr/>
        <w:t>꧂</w:t>
      </w:r>
      <w:r>
        <w:rPr/>
        <w:t>ㅙ⩳㙘柂䩞栮䝔♲㊮ꥥ傣䍶쉑稻칋敮␲搫猪摭剓⩑슡桬瀲乃┨㝨灓껂쉾壂侣䜦</w:t>
      </w:r>
      <w:r>
        <w:rPr/>
        <w:t>ꥈ</w:t>
      </w:r>
      <w:r>
        <w:rPr/>
        <w:t>䙐㴭쉺䢡␵塾㉨숤囍㭖哎浄쉾</w:t>
      </w:r>
      <w:r>
        <w:rPr/>
        <w:t>ⱓ</w:t>
      </w:r>
      <w:r>
        <w:rPr/>
        <w:t>쉙쉯⥷⬤ꅋ</w:t>
      </w:r>
      <w:r>
        <w:rPr/>
        <w:t>꧂ꦻ⸽</w:t>
      </w:r>
      <w:r>
        <w:rPr/>
        <w:t>畢◂⧎⒵</w:t>
      </w:r>
      <w:r>
        <w:rPr/>
        <w:t>ꕆ</w:t>
      </w:r>
      <w:r>
        <w:rPr/>
        <w:t>䰸䞬煅딨乌춻긽䇂盂싂乕搵橍㪘睗歎橷䁨쉾⹗熵슥</w:t>
      </w:r>
      <w:r>
        <w:rPr/>
        <w:t>⵰</w:t>
      </w:r>
      <w:r>
        <w:rPr/>
        <w:t>吽䉸氬眦娭⫂楃⌶⤸珂䘨瑏깏㔣䱘碬儣㍺㐻☥⬺弸搯⬭愰숵⽙穈⹁喵땔夤绂㑯暘䅑楸䐽甯汈䨰啘惂췂掏秂䡣䌱⍁砨⑬涣卐㙍칥ꅱ乪䁣쉷뽤奾䉲摵䑵䑙숭䎡纏⹧助婱矂搪煲甽縦扒ꅚ㓂</w:t>
      </w:r>
      <w:r>
        <w:rPr/>
        <w:t>ꤵ◂ꤪ</w:t>
      </w:r>
      <w:r>
        <w:rPr/>
        <w:t>숫瑃幄电忂</w:t>
      </w:r>
      <w:r>
        <w:rPr/>
        <w:t>⡯</w:t>
      </w:r>
      <w:r>
        <w:rPr/>
        <w:t>忎啐兌嘦椳異㍯쉫䥮╯걟唻쉆橲</w:t>
      </w:r>
      <w:r>
        <w:rPr/>
        <w:t>⡴┤</w:t>
      </w:r>
      <w:r>
        <w:rPr/>
        <w:t>乒偫仃夽</w:t>
      </w:r>
      <w:r>
        <w:rPr/>
        <w:t>ꕟ</w:t>
      </w:r>
      <w:r>
        <w:rPr/>
        <w:t>걧䰰癈</w:t>
      </w:r>
      <w:r>
        <w:rPr/>
        <w:t>⣂</w:t>
      </w:r>
      <w:r>
        <w:rPr/>
        <w:t>㊵疻桖싂㤹</w:t>
      </w:r>
      <w:r>
        <w:rPr/>
        <w:t>⠩</w:t>
      </w:r>
      <w:r>
        <w:rPr/>
        <w:t>숫䉆⸤剂搸疵쉑殘</w:t>
      </w:r>
      <w:r>
        <w:rPr/>
        <w:t>ꦩ</w:t>
      </w:r>
      <w:r>
        <w:rPr/>
        <w:t>㮿쉔⌲㐴䄣穥彞숮䌺숺⥅㕙숻⫂浨♪䨊ꅱ⩹䉎츫쉢硘浘亏娪䩎⵪煎幉䱳顰㔱揂뽟⮵氩䞣䙃睦䘰䲥☳绂⹨싂狂뾮坃窥㥴徱㑕先匷助湆瑀呉啱㴺䨽媩佲䝫캱䔵깋氨晫娦</w:t>
      </w:r>
      <w:r>
        <w:rPr/>
        <w:t>ⱚ</w:t>
      </w:r>
      <w:r>
        <w:rPr/>
        <w:t>で䣂氩晎晧</w:t>
      </w:r>
      <w:r>
        <w:rPr/>
        <w:t>⢩⑖</w:t>
      </w:r>
      <w:r>
        <w:rPr/>
        <w:t>䢮㑳䚻걒뮩뭍</w:t>
      </w:r>
      <w:r>
        <w:rPr/>
        <w:t>ꦩ</w:t>
      </w:r>
      <w:r>
        <w:rPr/>
        <w:t>抿神旂幞䤬</w:t>
      </w:r>
      <w:r>
        <w:rPr/>
        <w:t>Ⱘ</w:t>
      </w:r>
      <w:r>
        <w:rPr/>
        <w:t>㙋⪵컂㯂쉵쉔婾쎱녙㑸瞩汨䂱硋唷⭴쉭딸깦㐨쌨⩈轺숰嚱㠱玩䥲夷㩈傥㉮ㅦ琶</w:t>
      </w:r>
      <w:r>
        <w:rPr/>
        <w:t>ꕪ</w:t>
      </w:r>
      <w:r>
        <w:rPr/>
        <w:t>恰穄撿숲</w:t>
      </w:r>
      <w:r>
        <w:rPr/>
        <w:t>⡀</w:t>
      </w:r>
      <w:r>
        <w:rPr/>
        <w:t>䙗坲⭞㵗〺毎䠤쉂砬㋂⸴䔴瑘练☪䳂</w:t>
      </w:r>
      <w:r>
        <w:rPr/>
        <w:t>⡳</w:t>
      </w:r>
      <w:r>
        <w:rPr/>
        <w:t>ꦣ</w:t>
      </w:r>
      <w:r>
        <w:rPr/>
        <w:t>䁲䜶㩑氥泂䖩杲䃂玩繱瑔딱顚洪楖顡숻壂촮䝎欰繬䥎咩숵穖浃숣頩剤쉡卍㐬䇂䘰氶슥촥窩旂싂辣쉌쉟䌽⬮劻㉶ㅎ硵䕒䖥㕐⌦橔쉇䊿歗瀽⏃쉟娱땭兤䯂獐烂ッ木㨫쉡轌场䤲╓县뭔뭆噂ꥲ轮㏂祈묤呾〴焭呚</w:t>
      </w:r>
      <w:r>
        <w:rPr/>
        <w:t>ꥍ</w:t>
      </w:r>
      <w:r>
        <w:rPr/>
        <w:t>夦숫䈭㌮</w:t>
      </w:r>
      <w:r>
        <w:rPr/>
        <w:t>Ⱙ</w:t>
      </w:r>
      <w:r>
        <w:rPr/>
        <w:t>畆⩉繍汐땨㑶抵㵶倨㪥䲻쉰</w:t>
      </w:r>
      <w:r>
        <w:rPr/>
        <w:t>ⱋ</w:t>
      </w:r>
      <w:r>
        <w:rPr/>
        <w:t>㡭䮘振칀歀牕䕍淂䒮떬숨⩈伽쉖䕂倮칭穢倦䨽迂㫂쉯㮩婋瘴㭊㉀桰澘</w:t>
      </w:r>
      <w:r>
        <w:rPr/>
        <w:t>ⷂ</w:t>
      </w:r>
      <w:r>
        <w:rPr/>
        <w:t>ꅅ炱숪</w:t>
      </w:r>
      <w:r>
        <w:rPr/>
        <w:t>ꦱ</w:t>
      </w:r>
      <w:r>
        <w:rPr/>
        <w:t>彀繧榥⽭⩢桪奯칡卣</w:t>
      </w:r>
      <w:r>
        <w:rPr/>
        <w:t>ⶏ⩃</w:t>
      </w:r>
      <w:r>
        <w:rPr/>
        <w:t>㤴伥丹攨僂浹甹䅭</w:t>
      </w:r>
      <w:r>
        <w:rPr/>
        <w:t>ⵕ⩠</w:t>
      </w:r>
      <w:r>
        <w:rPr/>
        <w:t>䃎㭧硊䕥攨弱潔潕哂捅㜯啉䉾潎愤䴻⏂婊</w:t>
      </w:r>
      <w:r>
        <w:rPr/>
        <w:t>⢥</w:t>
      </w:r>
      <w:r>
        <w:rPr/>
        <w:t>숽杀け䵓揂╴</w:t>
      </w:r>
      <w:r>
        <w:rPr/>
        <w:t>⡔</w:t>
      </w:r>
      <w:r>
        <w:rPr/>
        <w:t>睊浩䑹剈쉒습</w:t>
      </w:r>
      <w:r>
        <w:rPr/>
        <w:t>⠣</w:t>
      </w:r>
      <w:r>
        <w:rPr/>
        <w:t>轋싂奓⴨灕㩭熏슣뽞サ杔䯃㖣㩙匥㥨歧땲⹌䐩涱媩䍞偔あ充㡢ꍆ契坏ꌱ牎杔숰ㅞ琯〹唣⹉䙠숫㩤㩹숵偢輫䐪硷슩偙匷쉃照妿䝐䤣濂硊녣䤴쵪幏슩⪵ㄻ</w:t>
      </w:r>
      <w:r>
        <w:rPr/>
        <w:t>꥟</w:t>
      </w:r>
      <w:r>
        <w:rPr/>
        <w:t>桭㵄媿㌱湅亿䡣潆숳㯂쉃捈䅆⭂䅤⽊썃쉭⍆匱⸸䈻凍珂뮩㐰껂</w:t>
      </w:r>
      <w:r>
        <w:rPr/>
        <w:t>Ⱨ</w:t>
      </w:r>
      <w:r>
        <w:rPr/>
        <w:t>ꥀ</w:t>
      </w:r>
      <w:r>
        <w:rPr/>
        <w:t>뾣喿癞㘶츤瞣쉸刴쌬半</w:t>
      </w:r>
      <w:r>
        <w:rPr/>
        <w:t>⡍</w:t>
      </w:r>
      <w:r>
        <w:rPr/>
        <w:t>旎ꍕ嚩쉎㵳掩噤䖘꺻䨣煚뼵⭵摋</w:t>
      </w:r>
      <w:r>
        <w:rPr/>
        <w:t>⡩</w:t>
      </w:r>
      <w:r>
        <w:rPr/>
        <w:t>㠬壂礵獺╵㕣슡辥⽐序瘬睦垘睱⑺⻎뮏塢䝌楕熣⌻䘬뽠慧婨⌲㦣焻쉾纣칶츭祅剳㢻旎丩斵⑖湃⑓⩏쉚癶⌳瘥璩╄影轲㘩顪䟂䡒桒稰轰礨㓂츰␊걏毂슬䞵ㅠ徥狂䎿</w:t>
      </w:r>
      <w:r>
        <w:rPr/>
        <w:t>ꥌ</w:t>
      </w:r>
      <w:r>
        <w:rPr/>
        <w:t>䩪㍑䔷땰녠畩櫂厬眲ꅳ垱䶥⪘稫睧따⎏䊥⥕꺱〱숲㉢櫎걦欲濂◂䀩㵰䁗噎砷偒䉦澡䱆湊眦㘺廂䫂⑵焹뭡⑂矂灔乁伪勂</w:t>
      </w:r>
      <w:r>
        <w:rPr/>
        <w:t>ⱪ</w:t>
      </w:r>
      <w:r>
        <w:rPr/>
        <w:t>숯넹剡㉁顎녴뭞</w:t>
      </w:r>
      <w:r>
        <w:rPr/>
        <w:t>ⷂ</w:t>
      </w:r>
      <w:r>
        <w:rPr/>
        <w:t>㥎㊩杖戹촨璮捀ꄹ㵄枏狂牙嘨⍎⤷뭭确㜲匷숪╱㉧</w:t>
      </w:r>
      <w:r>
        <w:rPr/>
        <w:t>⡗⩠</w:t>
      </w:r>
      <w:r>
        <w:rPr/>
        <w:t>搬㇂⿂恎㠴ꅭ湊ㅀ䐮迎迍椤ㅔ쉮煱浑䔨</w:t>
      </w:r>
      <w:r>
        <w:rPr/>
        <w:t>ꦥ</w:t>
      </w:r>
      <w:r>
        <w:rPr/>
        <w:t>丷槂捺奂긨槂䄪㝬칷䟎竂슘憥改庱甴⽨䡂假넱쉬쉎扵杌啮吩潍兏묭쉦猰午ꍉ樸</w:t>
      </w:r>
      <w:r>
        <w:rPr/>
        <w:t>Ȿ</w:t>
      </w:r>
      <w:r>
        <w:rPr/>
        <w:t>䤽㠹䤶焻㭦쉔</w:t>
      </w:r>
      <w:r>
        <w:rPr/>
        <w:t>⡶</w:t>
      </w:r>
      <w:r>
        <w:rPr/>
        <w:t>廂瀫䠶╴㔺轟㑳椪칩걀쉲ꏂ乵䥡놏幤쉂㭸⥀쉩쉘繷䔱砯慷⼭㇂㥵䙤╨硞뿂㫂廂䟂쉅䡪卓䃂</w:t>
      </w:r>
      <w:r>
        <w:rPr/>
        <w:t>⡚</w:t>
      </w:r>
      <w:r>
        <w:rPr/>
        <w:t>䠰⮱싍栲璮⥊⬬灯桏浀⌨垏䱀ㄴ숥촪澵嚬슣奸幐槃㕰炡</w:t>
      </w:r>
      <w:r>
        <w:rPr/>
        <w:t>ꥍ</w:t>
      </w:r>
      <w:r>
        <w:rPr/>
        <w:t>幉硏呅䥹䩃燂呐愨䞏⪬㩩슻ꍒ⍩</w:t>
      </w:r>
      <w:r>
        <w:rPr/>
        <w:t>ⷂ</w:t>
      </w:r>
      <w:r>
        <w:rPr/>
        <w:t>ꄭ촴硡治昲廂숺傿呺䑢嗂㋂泂爻</w:t>
      </w:r>
      <w:r>
        <w:rPr/>
        <w:t>Ⱔ</w:t>
      </w:r>
      <w:r>
        <w:rPr/>
        <w:t>걭㞬⫂</w:t>
      </w:r>
      <w:r>
        <w:rPr/>
        <w:t>ꤤ</w:t>
      </w:r>
      <w:r>
        <w:rPr/>
        <w:t>땔檱桳ㅷ坍婌䍔物▩媿䶬硆硌⼪氮潡깄갨䰩条썺⫃㭠</w:t>
      </w:r>
      <w:r>
        <w:rPr/>
        <w:t>ⱌ⡨</w:t>
      </w:r>
      <w:r>
        <w:rPr/>
        <w:t>慅颩⭩捀㠪숺깳丶摬磂⩃䥯떏偗䁗쉠⹤⩳瑯歄숪彞쉳⤮쉚걩払伫⴩扒ㆵ碡揂樭慚呓ㄱ⭯쉃묨㨰牔⥖潣惍轑咿磍슏⪡爻噤佷⹨ꥸ⥸䝁祇朸杳穣䜶㍚恞吵戤칟뇂㜣</w:t>
      </w:r>
      <w:r>
        <w:rPr/>
        <w:t>⡹</w:t>
      </w:r>
      <w:r>
        <w:rPr/>
        <w:t>癧ꏃ晘砨癶㕘</w:t>
      </w:r>
      <w:r>
        <w:rPr/>
        <w:t>ꥉ</w:t>
      </w:r>
      <w:r>
        <w:rPr/>
        <w:t>硆ꥥ捏璣丸斬㷎䁮顳ギ⥴Ⓜ췂慆汣湋쌹瘽쉅</w:t>
      </w:r>
      <w:r>
        <w:rPr/>
        <w:t>ꥇ⑈</w:t>
      </w:r>
      <w:r>
        <w:rPr/>
        <w:t>䣂썚⎩噮싂悵甯咘</w:t>
      </w:r>
      <w:r>
        <w:rPr/>
        <w:t>꧍</w:t>
      </w:r>
      <w:r>
        <w:rPr/>
        <w:t>猪㕤伭넸䝨禮⬫橒彨摁幎슣</w:t>
      </w:r>
      <w:r>
        <w:rPr/>
        <w:t>ⱙ</w:t>
      </w:r>
      <w:r>
        <w:rPr/>
        <w:t>枘愸堩憵縪췎冬傿啪</w:t>
      </w:r>
      <w:r>
        <w:rPr/>
        <w:t>ⵀ</w:t>
      </w:r>
      <w:r>
        <w:rPr/>
        <w:t>䉔Ⓜ禵桦ꥫ神⥮辿ㅑ䭑ꆱ损懂㥬㮘捊⌹木곂㛂㐶祤泂쵋夽榡輤塗䣂䬵䔨쉘⌴뽆䏂彡갺灐⌣奯歎䳍敺싂㌨䣎</w:t>
      </w:r>
      <w:r>
        <w:rPr/>
        <w:t>ꤪ</w:t>
      </w:r>
      <w:r>
        <w:rPr/>
        <w:t>㢻</w:t>
      </w:r>
      <w:r>
        <w:rPr/>
        <w:t>ⵓ</w:t>
      </w:r>
      <w:r>
        <w:rPr/>
        <w:t>뽯攫㍯⻂况䡱⑄깪⵹㬩瘲椷牰⪵檘㓂㐽灨침쉔䵱伹</w:t>
      </w:r>
      <w:r>
        <w:rPr/>
        <w:t>ⴳ</w:t>
      </w:r>
      <w:r>
        <w:rPr/>
        <w:t>㍄╇ꍂ</w:t>
      </w:r>
      <w:r>
        <w:rPr/>
        <w:t>ⰷ</w:t>
      </w:r>
      <w:r>
        <w:rPr/>
        <w:t>칱긫ꥪ汃쉀喬캵㡒싃</w:t>
      </w:r>
      <w:r>
        <w:rPr/>
        <w:t>ⲏ</w:t>
      </w:r>
      <w:r>
        <w:rPr/>
        <w:t>쉋潹</w:t>
      </w:r>
      <w:r>
        <w:rPr/>
        <w:t>ꔵ╙</w:t>
      </w:r>
      <w:r>
        <w:rPr/>
        <w:t>⡌</w:t>
      </w:r>
      <w:r>
        <w:rPr/>
        <w:t>呙剤ꏂ㩈녮䱊깫䘯䱤䍕䩹昭仂촊佔題뮵种媬넸㝎⑯쉳䐬䙳縥⍌䉧䩾ꍐ╦㡺橙컂ㅁ⥭圮☬並ꅇ樫圱㕨⏂䥱⩁癪颡縤깙㡔䵷촱捗㋂换싂䕬䎩䈥㭏佰걡㥉杖呍⥅㩷㕤쌪⤽怩幹夯⑧싃潣숲ꎿ堽䬹⍫橕</w:t>
      </w:r>
      <w:r>
        <w:rPr/>
        <w:t>ꖬ</w:t>
      </w:r>
      <w:r>
        <w:rPr/>
        <w:t>濂懎곂汫係灟槎슩䁱侩䢵ꍮ㝨䥘䱈⍌䔽ꌹ䟂嗂ꏂ礶♳灳奋䵆囂슡☬♚坧쉖䨺⵹氲惎ꌳ</w:t>
      </w:r>
      <w:r>
        <w:rPr/>
        <w:t>ꤤ</w:t>
      </w:r>
      <w:r>
        <w:rPr/>
        <w:t>壂䕐呔慳㑘畤睆梩幥剦䬵喩塙塅㝯垩扎䤪歘뿂⚻睴媘䉒庘⩰昰䉗</w:t>
      </w:r>
      <w:r>
        <w:rPr/>
        <w:t>⢮</w:t>
      </w:r>
      <w:r>
        <w:rPr/>
        <w:t>梏</w:t>
      </w:r>
      <w:r>
        <w:rPr/>
        <w:t>ⰺ⹧</w:t>
      </w:r>
      <w:r>
        <w:rPr/>
        <w:t>숯奾佧瀹楧畤䝺䤹㑏캱⨰숪䝞슥ꍆ弻槍沩柂佨</w:t>
      </w:r>
      <w:r>
        <w:rPr/>
        <w:t>⠦</w:t>
      </w:r>
      <w:r>
        <w:rPr/>
        <w:t>彬㡥捊㕰ꍊ녨뾣녠橊匥뮘</w:t>
      </w:r>
      <w:r>
        <w:rPr/>
        <w:t>꧂</w:t>
      </w:r>
      <w:r>
        <w:rPr/>
        <w:t>怪쉳ッ㝘搥壂妘⑫啰걐婺</w:t>
      </w:r>
      <w:r>
        <w:rPr/>
        <w:t>⠦</w:t>
      </w:r>
      <w:r>
        <w:rPr/>
        <w:t>恷숤䅇╌㘬곎彾䅠떥唴⸴⩬</w:t>
      </w:r>
      <w:r>
        <w:rPr/>
        <w:t>ꗂ</w:t>
      </w:r>
      <w:r>
        <w:rPr/>
        <w:t>䵟琺特싃乙乹瘲父未亵畳㡮犮晖⪣㤪녡儽</w:t>
      </w:r>
      <w:r>
        <w:rPr/>
        <w:t>ⵇ</w:t>
      </w:r>
      <w:r>
        <w:rPr/>
        <w:t>ꍷえ</w:t>
      </w:r>
      <w:r>
        <w:rPr/>
        <w:t>ⶮ</w:t>
      </w:r>
      <w:r>
        <w:rPr/>
        <w:t>뭰쉰头⛎啤桨</w:t>
      </w:r>
      <w:r>
        <w:rPr/>
        <w:t>ꥐ⧍</w:t>
      </w:r>
      <w:r>
        <w:rPr/>
        <w:t>ㅭ㍐슿⹹쉌⻂牃쉙⥩倫묱剱싂쉋坯</w:t>
      </w:r>
      <w:r>
        <w:rPr/>
        <w:t>⢩</w:t>
      </w:r>
      <w:r>
        <w:rPr/>
        <w:t>浱娥⸦欳乸䟂桄쉀㩹猦㚩쵇哂슱䵀㙤♊뽲匬硠渪ㅺ嗎扥璵䅍祁㠱쌴뽏猷窮깉恄⥨橗䅉싎䇂ꅂ偳瑱婗杶穟딲灳扤猶걶䁃䡩犱㙧兢硫绍䚮枻湋㫂숣䅙庩溏婧癧朸ꏃ周席桾♇䥳暩楠穭</w:t>
      </w:r>
      <w:r>
        <w:rPr/>
        <w:t>⠬</w:t>
      </w:r>
      <w:r>
        <w:rPr/>
        <w:t>䭸弤⹗瑟幘⩧歒㕱㜲⩥䬷㍍䴮썕瘬㩴婚楀쉎䛍縬</w:t>
      </w:r>
      <w:r>
        <w:rPr/>
        <w:t>⡔</w:t>
      </w:r>
      <w:r>
        <w:rPr/>
        <w:t>愨╁牉恐喩焵塤쌽쉫䟂⸰懂뭢땡漻卫䍵</w:t>
      </w:r>
      <w:r>
        <w:rPr/>
        <w:t>ꕀ</w:t>
      </w:r>
      <w:r>
        <w:rPr/>
        <w:t>ꍍ㷂橐祡㉏␣抻슏㕚唰繪汷敷㑋䉆礣쉒⥁ꄷ䶘汰</w:t>
      </w:r>
      <w:r>
        <w:rPr/>
        <w:t>ꕗ</w:t>
      </w:r>
      <w:r>
        <w:rPr/>
        <w:t>쵤繇慺偄瑂䍑䛎떩癧殘婹⤷〥쉖⨹参垿归♫</w:t>
      </w:r>
      <w:r>
        <w:rPr/>
        <w:t>ꦩ</w:t>
      </w:r>
      <w:r>
        <w:rPr/>
        <w:t>㨱窵⩦穇獙䕢쵺䶩㷂</w:t>
      </w:r>
      <w:r>
        <w:rPr/>
        <w:t>Ⲭ</w:t>
      </w:r>
      <w:r>
        <w:rPr/>
        <w:t>㙅敚⨪摰婒煐⩁숣ꄱ怪彰</w:t>
      </w:r>
      <w:r>
        <w:rPr/>
        <w:t>ⴵ</w:t>
      </w:r>
      <w:r>
        <w:rPr/>
        <w:t>啦⫂体쉤쉳幕⽬ㄪ㏍쉈㭚婌乏䥆溡手檻╧꥗橳</w:t>
      </w:r>
      <w:r>
        <w:rPr/>
        <w:t>꧂</w:t>
      </w:r>
      <w:r>
        <w:rPr/>
        <w:t>頪傩싂쉓顷㐹睱ꌶ䅧汤䝺颥眺煭㝑䁮䱲┫傿깉뭗뽪匪䀬⬸灑偹周畅彴㧂痂쉘쉖䰪疥勂䭊䵶⻃㩙䑨嗂梏禬搹ꍂ䎩彺숳楯哃䁧坰쉫睳务煵潋幡␻견䒡깮堊〴곂偬㝺档갰䎮㴵╾埂丮剅恆惂猯幎戭칰颵堪坹㩠긤癰㕚╯䍊䱓⹷昺쉚㝆痂</w:t>
      </w:r>
      <w:r>
        <w:rPr/>
        <w:t>ⱋ</w:t>
      </w:r>
      <w:r>
        <w:rPr/>
        <w:t>䀯쉖</w:t>
      </w:r>
      <w:r>
        <w:rPr/>
        <w:t>ꦥ</w:t>
      </w:r>
      <w:r>
        <w:rPr/>
        <w:t>⠽</w:t>
      </w:r>
      <w:r>
        <w:rPr/>
        <w:t>쉩柂슥䌤汱爲䎬繎⨻瑸也␽쉗偠㎥䘤扐⭂</w:t>
      </w:r>
      <w:r>
        <w:rPr/>
        <w:t>⡌</w:t>
      </w:r>
      <w:r>
        <w:rPr/>
        <w:t>砹㐣捺⦮坯</w:t>
      </w:r>
      <w:r>
        <w:rPr/>
        <w:t>ꥅ</w:t>
      </w:r>
      <w:r>
        <w:rPr/>
        <w:t>刺歀橍깢則御弶⹒灱淃瘰숪䙆睎毂곂䤮淍</w:t>
      </w:r>
      <w:r>
        <w:rPr/>
        <w:t>⡘</w:t>
      </w:r>
      <w:r>
        <w:rPr/>
        <w:t>癘떘㵱捶祠杠ꅑ㇂쉌䈷슏⩄㯃쵬頤晖秃䥧쵩圣瘷㤨泂䈲숨敄柂揃奌㑂县</w:t>
      </w:r>
      <w:r>
        <w:rPr/>
        <w:t>ꕶ</w:t>
      </w:r>
      <w:r>
        <w:rPr/>
        <w:t>䵇숣䏂ꅎ㍐捺숯眴䞿</w:t>
      </w:r>
      <w:r>
        <w:rPr/>
        <w:t>Ɫ</w:t>
      </w:r>
      <w:r>
        <w:rPr/>
        <w:t>倫䋃쉈뭮㇂煎仂未숹⽍㧃瞘⩯䮏捎椫硥쉤</w:t>
      </w:r>
      <w:r>
        <w:rPr/>
        <w:t>ꦻ</w:t>
      </w:r>
      <w:r>
        <w:rPr/>
        <w:t>싎捫䢣쉊䎱</w:t>
      </w:r>
      <w:r>
        <w:rPr/>
        <w:t>ⵄ</w:t>
      </w:r>
      <w:r>
        <w:rPr/>
        <w:t>睱㛂♹湬奕痃䑳䑂恆뮩䓂佱潾璩潲놩䉕</w:t>
      </w:r>
      <w:r>
        <w:rPr/>
        <w:t>ⱎ</w:t>
      </w:r>
      <w:r>
        <w:rPr/>
        <w:t>揂䕗䵨숩扑潒埂썖䅦咻啴畗橪溣</w:t>
      </w:r>
      <w:r>
        <w:rPr/>
        <w:t>ꖥ</w:t>
      </w:r>
      <w:r>
        <w:rPr/>
        <w:t>⼸煷晤⛂</w:t>
      </w:r>
      <w:r>
        <w:rPr/>
        <w:t>⡟</w:t>
      </w:r>
      <w:r>
        <w:rPr/>
        <w:t>㟂䶵〉</w:t>
      </w:r>
      <w:r>
        <w:rPr/>
        <w:t>ⵓ</w:t>
      </w:r>
      <w:r>
        <w:rPr/>
        <w:t>뿍䍑싂呃硯</w:t>
      </w:r>
      <w:r>
        <w:rPr/>
        <w:t>꧂</w:t>
      </w:r>
      <w:r>
        <w:rPr/>
        <w:t>輪敥뽺䔸쉨╩뭔坔䀷⤬㝶䰦瓂숯⌴搨싂⾩婟䆩</w:t>
      </w:r>
      <w:r>
        <w:rPr/>
        <w:t>ꥉ</w:t>
      </w:r>
      <w:r>
        <w:rPr/>
        <w:t>ꥣ쉸⑔䓂⪘拃熡문榱䡖㚿湎숹ㅨ숱</w:t>
      </w:r>
      <w:r>
        <w:rPr/>
        <w:t>⡆</w:t>
      </w:r>
      <w:r>
        <w:rPr/>
        <w:t>瑘췂컃惍䎩穞姂仂㬥睷㆏欶䠤佪㥞㡐</w:t>
      </w:r>
      <w:r>
        <w:rPr/>
        <w:t>ꤴ</w:t>
      </w:r>
      <w:r>
        <w:rPr/>
        <w:t>䕮す䕨狂湏䇂쉮熥縦䖡⩦</w:t>
      </w:r>
      <w:r>
        <w:rPr/>
        <w:t>ⱐ</w:t>
      </w:r>
      <w:r>
        <w:rPr/>
        <w:t>㠯顪畱婏䉸穊뽋牤灦㭮㵹䥮녔慈슿䉟䐪⚣캩땐⩞</w:t>
      </w:r>
      <w:r>
        <w:rPr/>
        <w:t>ⵦ</w:t>
      </w:r>
      <w:r>
        <w:rPr/>
        <w:t>䌻㜯潓䈶䁬㥏䳂</w:t>
      </w:r>
      <w:r>
        <w:rPr/>
        <w:t>ⵖ</w:t>
      </w:r>
      <w:r>
        <w:rPr/>
        <w:t>슘갷⑄佟塁婑⽩幈䍑頰ぐ㩂砸偃䚥䅙灴繘䜯</w:t>
      </w:r>
      <w:r>
        <w:rPr/>
        <w:t>⢥</w:t>
      </w:r>
      <w:r>
        <w:rPr/>
        <w:t>䶻畯츤쉚㐳眪晌⺵㠨㐻櫂뽬</w:t>
      </w:r>
      <w:r>
        <w:rPr/>
        <w:t>ⵈ</w:t>
      </w:r>
      <w:r>
        <w:rPr/>
        <w:t>畎太淃쉋</w:t>
      </w:r>
    </w:p>
    <w:p>
      <w:pPr>
        <w:pStyle w:val="PreformattedText"/>
        <w:bidi w:val="0"/>
        <w:spacing w:before="0" w:after="0"/>
        <w:jc w:val="left"/>
        <w:rPr/>
      </w:pPr>
      <w:r>
        <w:rPr/>
        <w:t>䯂槂넫⩒䫂␵旂䜥딯䥋⨵义ㄸ燍쉆습㟂㨬䙌晍╮䩫婍ꎩ뽑ㅳ僂坺숦㚣</w:t>
      </w:r>
      <w:r>
        <w:rPr/>
        <w:t>ⲥ</w:t>
      </w:r>
      <w:r>
        <w:rPr/>
        <w:t>摠摍䬴숬Ⓨꍣㅩ壂砬挦猳桁뼪煚瑧㴪䀳녨呃㮘庿ꄥ彩㠥䍄係溩싂⌤㩁恰䷃썥掬欪</w:t>
      </w:r>
      <w:r>
        <w:rPr/>
        <w:t>⡉</w:t>
      </w:r>
      <w:r>
        <w:rPr/>
        <w:t>兏根쉘䵾硘䩑㬱摀椸㭘⑳剘眳㉫掣숱轧甦玏㣂檏숹ꥲ姂湗爮搩䙺♔䡾</w:t>
      </w:r>
      <w:r>
        <w:rPr/>
        <w:t>⣂</w:t>
      </w:r>
      <w:r>
        <w:rPr/>
        <w:t>䉹슿쉴⪻쉦</w:t>
      </w:r>
      <w:r>
        <w:rPr/>
        <w:t>ꕡ</w:t>
      </w:r>
      <w:r>
        <w:rPr/>
        <w:t>浄싂䃂걒䧂䑥畠挮㫍곂畊쉘㝳濂⽘슱</w:t>
      </w:r>
      <w:r>
        <w:rPr/>
        <w:t>ⱒ</w:t>
      </w:r>
      <w:r>
        <w:rPr/>
        <w:t>㉵牑坊嫂</w:t>
      </w:r>
      <w:r>
        <w:rPr/>
        <w:t>⡤</w:t>
      </w:r>
      <w:r>
        <w:rPr/>
        <w:t>뼻⭸㓂㌪䍢뭟䇂ㅋ幊亵䷎瀹奺⥔㉖杴䱾㥶悬䌸洭㗂䕖⽮颻䵖䑮瀻⯂溱碻⽏橰砪쉇숸幊䷂丨⍠㕹䝾䜥㘱㨻㥀쉫扦뭡쉱柎傥</w:t>
      </w:r>
      <w:r>
        <w:rPr/>
        <w:t>⣂</w:t>
      </w:r>
      <w:r>
        <w:rPr/>
        <w:t>支桗㐊䅎婔晲穢为긲弫</w:t>
      </w:r>
      <w:r>
        <w:rPr/>
        <w:t>⡧</w:t>
      </w:r>
      <w:r>
        <w:rPr/>
        <w:t>췂䫂깈渭㑊쉺ꄹ琫䙂䬻</w:t>
      </w:r>
      <w:r>
        <w:rPr/>
        <w:t>ꥎ</w:t>
      </w:r>
      <w:r>
        <w:rPr/>
        <w:t>礭撥⩕䈩僃ꅃ轠绍垵쉉쉖⤯Ⓜ婣⧂╆制眽矂㍭䜱㭌珂춿呠䌦癔㝰⶘扂䴭⽍儣類瀴济㝪㭫</w:t>
      </w:r>
      <w:r>
        <w:rPr/>
        <w:t>ⲥ</w:t>
      </w:r>
      <w:r>
        <w:rPr/>
        <w:t>㓂㗂轹ꄷ깒囂슬⺣ㅗㄥ楆䳎瑚弮숪㩳㭃긬쉞</w:t>
      </w:r>
      <w:r>
        <w:rPr/>
        <w:t>ꕑ</w:t>
      </w:r>
      <w:r>
        <w:rPr/>
        <w:t>㝵湭썔矂奟恆䱲념渪㞡㨺ꥪ噊ꍥㄵ砩氣슿䭾㤪硘頮嚣㐰⮮⩹搪桇</w:t>
      </w:r>
      <w:r>
        <w:rPr/>
        <w:t>ꥌ</w:t>
      </w:r>
      <w:r>
        <w:rPr/>
        <w:t>쉱쉡噱⨴怨♴㕾녫싍쉮㷂氵塉</w:t>
      </w:r>
      <w:r>
        <w:rPr/>
        <w:t>ꔪꕩ</w:t>
      </w:r>
      <w:r>
        <w:rPr/>
        <w:t>ꌷ坍䖘娴噮歈ꅯ仂⵩</w:t>
      </w:r>
      <w:r>
        <w:rPr/>
        <w:t>ⵆ</w:t>
      </w:r>
      <w:r>
        <w:rPr/>
        <w:t>氰⑉癠㇂佀捥䎮晙숣䉯䜷㩈湆</w:t>
      </w:r>
      <w:r>
        <w:rPr/>
        <w:t>ⰺ</w:t>
      </w:r>
      <w:r>
        <w:rPr/>
        <w:t>㐭兴春摚塔㡔뼣쉧嗃唺┹泍妻繭㡖唽昩䵸䈰瑓긺⮻䑋坸䪻䝦晕杶䰳祔䞘긷숵싂䕈숫末卦쉁䴪櫂칟⍊愶空㵴䉬ꆱ⭨歍㠹瑐殡㜤㕸庵柂嗂⪡卑捕䵃僂䭈㠥繘㈦쵆潃猣汎獳煑</w:t>
      </w:r>
      <w:r>
        <w:rPr/>
        <w:t>ꕕ</w:t>
      </w:r>
      <w:r>
        <w:rPr/>
        <w:t>摇渣殿촳䩞儥</w:t>
      </w:r>
      <w:r>
        <w:rPr/>
        <w:t>꤫</w:t>
      </w:r>
      <w:r>
        <w:rPr/>
        <w:t>澮琳懂쉪㢩ㄻ꤮頳㑔䑠㗂</w:t>
      </w:r>
      <w:r>
        <w:rPr/>
        <w:t>ꤸ</w:t>
      </w:r>
      <w:r>
        <w:rPr/>
        <w:t>熡䶡㔴塖啥</w:t>
      </w:r>
      <w:r>
        <w:rPr/>
        <w:t>Ⲙ</w:t>
      </w:r>
      <w:r>
        <w:rPr/>
        <w:t>䏍乕焵㤷뿎摟淂十㣂摯ꥨ奲깦⨺此氨皻⨨䴴浨助ぉ熡䈲䡷썋╔⿂犘凂擃濂㗎쵚䱇摅䙹싂愥哂쉠吶쉗</w:t>
      </w:r>
      <w:r>
        <w:rPr/>
        <w:t>ⵅ</w:t>
      </w:r>
      <w:r>
        <w:rPr/>
        <w:t>傣穌氣녖㪣㏂쉓칑뽪䎏넵繦智樳䕩瞱伫</w:t>
      </w:r>
      <w:r>
        <w:rPr/>
        <w:t>ꦩ</w:t>
      </w:r>
      <w:r>
        <w:rPr/>
        <w:t>㤣悬뼨皣⫂卲卣꥾ノ㜶㢮⽌숵䵵焦澵乫㭇숰⦘䦬硇懂㌱帩个塵夭쉖숩깘뽱䥃</w:t>
      </w:r>
      <w:r>
        <w:rPr/>
        <w:t>ꕯ</w:t>
      </w:r>
      <w:r>
        <w:rPr/>
        <w:t>㤪ꅗꥬに厣츸懂杫纩싎♯</w:t>
      </w:r>
      <w:r>
        <w:rPr/>
        <w:t>ꥒ</w:t>
      </w:r>
      <w:r>
        <w:rPr/>
        <w:t>恇瑓煣潬慚偔㍵ꏂ䈸縯Ⓝ村潖祩皬媮斏擂炘嗂</w:t>
      </w:r>
      <w:r>
        <w:rPr/>
        <w:t>Ⱔ</w:t>
      </w:r>
      <w:r>
        <w:rPr/>
        <w:t>硣컂挰呃⑞쉠⤣帴</w:t>
      </w:r>
      <w:r>
        <w:rPr/>
        <w:t>꤬</w:t>
      </w:r>
      <w:r>
        <w:rPr/>
        <w:t>䵯㛂ꇂ깎쉖䒏숲櫂嗍〶內뭰坬⏂凎쉂ꅗ</w:t>
      </w:r>
      <w:r>
        <w:rPr/>
        <w:t>ꤷ</w:t>
      </w:r>
      <w:r>
        <w:rPr/>
        <w:t>頣颩剩⑫䡹滂넨挳滂繌傱ね긻㔸㮱撻兪䕃䬤⥓恑奠兩硁ꥱ挩싂쉤灺⼵㪩㭎╴㵙칾憻쉓滂眵㪿䲘뽥䁇䵱猸ヂ眰</w:t>
      </w:r>
      <w:r>
        <w:rPr/>
        <w:t>ꥈ</w:t>
      </w:r>
      <w:r>
        <w:rPr/>
        <w:t>쉭ㅇ⹉싃쉀䅢壂㕳南쉈乀瞘刵旂쉲㵐㑶含</w:t>
      </w:r>
      <w:r>
        <w:rPr/>
        <w:t>⠤⥁</w:t>
      </w:r>
      <w:r>
        <w:rPr/>
        <w:t>ꗂ</w:t>
      </w:r>
      <w:r>
        <w:rPr/>
        <w:t>桓</w:t>
      </w:r>
      <w:r>
        <w:rPr/>
        <w:t>ꕡ</w:t>
      </w:r>
      <w:r>
        <w:rPr/>
        <w:t>ꥴ䄲恍䠦㍬彇싂싂䱃㙊ㅡ掿恏㛍幂滂</w:t>
      </w:r>
      <w:r>
        <w:rPr/>
        <w:t>ⲣ</w:t>
      </w:r>
      <w:r>
        <w:rPr/>
        <w:t>灷景哂⵷⑂㞏婃怩숩숭係痎⭥䬯测ㅃ┲깵輰浈⽓㩓堊圹迂▣쉙싍础ヂ쉤㵷쎮䩾쉭쌱뾿㐬</w:t>
      </w:r>
      <w:r>
        <w:rPr/>
        <w:t>⡗⩨</w:t>
      </w:r>
      <w:r>
        <w:rPr/>
        <w:t>牶唭썤䉂畱䱞顦䆵⍳땀桺습뭙墻넱㟂㴸쉨堰ㆵ幂◂䓃幒쉘輤䐶乓㷎䔽䁠伷</w:t>
      </w:r>
      <w:r>
        <w:rPr/>
        <w:t>ꗍ</w:t>
      </w:r>
      <w:r>
        <w:rPr/>
        <w:t>師佸숨쉱숬彫</w:t>
      </w:r>
      <w:r>
        <w:rPr/>
        <w:t>⠺</w:t>
      </w:r>
      <w:r>
        <w:rPr/>
        <w:t>礬䰽癠㩫喿걟癕꥕걁쉩ㅸ㔱䨲⌹䘣瑗湪歬䁇氹迂盃</w:t>
      </w:r>
      <w:r>
        <w:rPr/>
        <w:t>ꥉ</w:t>
      </w:r>
      <w:r>
        <w:rPr/>
        <w:t>㡙浢占汀㝴扞帥⽇</w:t>
      </w:r>
      <w:r>
        <w:rPr/>
        <w:t>ⷂ</w:t>
      </w:r>
      <w:r>
        <w:rPr/>
        <w:t>兒甬䁚꥖婌卐慌㊘녲獲슥㏂橮懍桏甪</w:t>
      </w:r>
      <w:r>
        <w:rPr/>
        <w:t>ꕆ</w:t>
      </w:r>
      <w:r>
        <w:rPr/>
        <w:t>뽖橥䐨扇쉳뽖ꇍ儨夸쵁㝐媏䕔㊡奆東拍䃂쵎䁹ꅋ偙烂䃂䡷䍐</w:t>
      </w:r>
      <w:r>
        <w:rPr/>
        <w:t>ⱒ</w:t>
      </w:r>
      <w:r>
        <w:rPr/>
        <w:t>뗂⩺䢩慈ㅫ捀숰⑔牾䨸噆숪婍壂檡啠斮㊿ㅈㅡ㈻媿䢬⩉♚㈽ㅊ⌰䄽뼥쉚杄轀〩쉌쉅ㆵ洯㨪噸싂㨵</w:t>
      </w:r>
      <w:r>
        <w:rPr/>
        <w:t>꧂</w:t>
      </w:r>
      <w:r>
        <w:rPr/>
        <w:t>싂♔揂깟깺숥ꥩ獕斱䝉漣</w:t>
      </w:r>
      <w:r>
        <w:rPr/>
        <w:t>⡓</w:t>
      </w:r>
      <w:r>
        <w:rPr/>
        <w:t>㢩佂啥쉾䕁</w:t>
      </w:r>
      <w:r>
        <w:rPr/>
        <w:t>ⱴ</w:t>
      </w:r>
      <w:r>
        <w:rPr/>
        <w:t>轊㑠徬뽌䱔个佫橋帻晟⦮刽坌㡡</w:t>
      </w:r>
      <w:r>
        <w:rPr/>
        <w:t>ꕇ</w:t>
      </w:r>
      <w:r>
        <w:rPr/>
        <w:t>歮䕺싂䕎癡睪㵵䄯慩湘潔伩採㛎奃振獷쌬剓숻敶偕摃捣䕓뭦僎䜴⹞㕲哂싃昲쉷楟Ⓙ⨪呉唴㝯㞵呴呓纻녈싂嘺㬣塯떮칉</w:t>
      </w:r>
      <w:r>
        <w:rPr/>
        <w:t>ⵁ</w:t>
      </w:r>
      <w:r>
        <w:rPr/>
        <w:t>繊</w:t>
      </w:r>
      <w:r>
        <w:rPr/>
        <w:t>ꕫ</w:t>
      </w:r>
      <w:r>
        <w:rPr/>
        <w:t>啙猷硍恉</w:t>
      </w:r>
      <w:r>
        <w:rPr/>
        <w:t>ⱇ</w:t>
      </w:r>
      <w:r>
        <w:rPr/>
        <w:t>㔭獂示길淂轐쉠㤭⹅㥵爷䶏飂敔恁묹〦晡嗂㩱頴쉶杘瞵澬䆥</w:t>
      </w:r>
      <w:r>
        <w:rPr/>
        <w:t>ⰴ</w:t>
      </w:r>
      <w:r>
        <w:rPr/>
        <w:t>ꅋ瀻⪘깴硏〶牚</w:t>
      </w:r>
      <w:r>
        <w:rPr/>
        <w:t>ⲩ</w:t>
      </w:r>
      <w:r>
        <w:rPr/>
        <w:t>걢㙧䆩㗃愯睭⫂쉟椮牅伭</w:t>
      </w:r>
      <w:r>
        <w:rPr/>
        <w:t>ⵡ⥂</w:t>
      </w:r>
      <w:r>
        <w:rPr/>
        <w:t>㞥搪䂏摭囍梮吴녃쉶싂곂䱱礤쎩獬㵉</w:t>
      </w:r>
      <w:r>
        <w:rPr/>
        <w:t>ꕵ</w:t>
      </w:r>
      <w:r>
        <w:rPr/>
        <w:t>䜦⛎땔勍䕧䐭슿녋櫂䡰婺潩쉳㢻䍄쉣䄺⼳쉎䩌轢䤲䡭戦쉣刭⩈剔䥦㞩슻焪硈⤣䱯껂囂⑗幘칈</w:t>
      </w:r>
      <w:r>
        <w:rPr/>
        <w:t>ꤱⴶ</w:t>
      </w:r>
      <w:r>
        <w:rPr/>
        <w:t>兠疡곂媘싂榣䅭</w:t>
      </w:r>
      <w:r>
        <w:rPr/>
        <w:t>ⵢ</w:t>
      </w:r>
      <w:r>
        <w:rPr/>
        <w:t>䐤⭑㕎㕠⩭</w:t>
      </w:r>
      <w:r>
        <w:rPr/>
        <w:t>ⵔ</w:t>
      </w:r>
      <w:r>
        <w:rPr/>
        <w:t>뽉奩慁眹欭썉⹤瘫㔫琭䤬䱔湱纻㎩⹪偤泍⸱㭏㩧呑녩뭟佦喘扬⬬慹쵏䡫㖡칗☪呬扠做㴻唽惂䧂넯俍긩䐸⩍䍲⩇啎䍔䈬땔卐繡슿⎣</w:t>
      </w:r>
      <w:r>
        <w:rPr/>
        <w:t>ꖵ</w:t>
      </w:r>
      <w:r>
        <w:rPr/>
        <w:t>䐫䇂♉浸硔ꌸ搵슬务꺥癳愣慕♯쉢싂䡸㍄䘫㏎㷂㫂彉㔦쉌煭敀炱ꥷ偖▥劬恪爲㝇䶩쉹⧎㕯ꄭ</w:t>
      </w:r>
      <w:r>
        <w:rPr/>
        <w:t>ꕴ</w:t>
      </w:r>
      <w:r>
        <w:rPr/>
        <w:t>绂㷂䠣彲쌻싂숪ꌴ渨倸祊</w:t>
      </w:r>
      <w:r>
        <w:rPr/>
        <w:t>ꦱ</w:t>
      </w:r>
      <w:r>
        <w:rPr/>
        <w:t>㕕樤䛂䪡㛂㋂Ⓝ</w:t>
      </w:r>
      <w:r>
        <w:rPr/>
        <w:t>ꤳ</w:t>
      </w:r>
      <w:r>
        <w:rPr/>
        <w:t>䴴䵩깑乤ㄊ⤯玱䁦䁳</w:t>
      </w:r>
      <w:r>
        <w:rPr/>
        <w:t>꤫</w:t>
      </w:r>
      <w:r>
        <w:rPr/>
        <w:t>伣煢扨긦橧瓂㷂㨪㩵歶彞晢乺⭒</w:t>
      </w:r>
      <w:r>
        <w:rPr/>
        <w:t>⠲</w:t>
      </w:r>
      <w:r>
        <w:rPr/>
        <w:t>䠪矂칳쉇炥⹀⑶쉳㍚ꥫ꺩⹇㙳㝥쉩牲卙⤩⨭쉊桠쉶年껂轚</w:t>
      </w:r>
      <w:r>
        <w:rPr/>
        <w:t>ꤪ</w:t>
      </w:r>
      <w:r>
        <w:rPr/>
        <w:t>摾ꄫ쌮䮏卙喡昪습婅稹쉗祢拃厮슿䙰䵶⥈</w:t>
      </w:r>
      <w:r>
        <w:rPr/>
        <w:t>ꗎ</w:t>
      </w:r>
      <w:r>
        <w:rPr/>
        <w:t>䉰䙠쉷砽問㩳婟䢘㇂灤뭍③ㆿ썐㍂쉚㐱슥숺繢求婣┰㟂딺刦䮬쉙쉥㝓渻㵓䧂⬽▣弬깦㍢湵쉂䞡쉚景⽇</w:t>
      </w:r>
      <w:r>
        <w:rPr/>
        <w:t>⠯</w:t>
      </w:r>
      <w:r>
        <w:rPr/>
        <w:t>磂乵砥㷂䅟䞵煉⌶炱</w:t>
      </w:r>
      <w:r>
        <w:rPr/>
        <w:t>ꕏ⪿</w:t>
      </w:r>
      <w:r>
        <w:rPr/>
        <w:t>樷卑㕃㦘副</w:t>
      </w:r>
      <w:r>
        <w:rPr/>
        <w:t>ꤳ</w:t>
      </w:r>
      <w:r>
        <w:rPr/>
        <w:t>歌䉅穀⽺싂⥊싍♾祢㉙勂╗劣穭깊깟⥄留싂䀰</w:t>
      </w:r>
      <w:r>
        <w:rPr/>
        <w:t>꧂</w:t>
      </w:r>
      <w:r>
        <w:rPr/>
        <w:t>刯揂㉐株䱸쉐</w:t>
      </w:r>
      <w:r>
        <w:rPr/>
        <w:t>ꔵ</w:t>
      </w:r>
      <w:r>
        <w:rPr/>
        <w:t>캡睈坤숽䆻瞱〲䩰䤱硣歃弯体ꍱ帱쉱縤촪愺</w:t>
      </w:r>
      <w:r>
        <w:rPr/>
        <w:t>ⴷ</w:t>
      </w:r>
      <w:r>
        <w:rPr/>
        <w:t>泂䄩䥈囃녤㔲睞癄㉊䫂㶩䔥奎쉐쉬别</w:t>
      </w:r>
      <w:r>
        <w:rPr/>
        <w:t>⡍</w:t>
      </w:r>
      <w:r>
        <w:rPr/>
        <w:t>噁僃勂渥䤹瀱疩╙䐬㜳㟂捸깇熱깸쉆繫頸⦻幰뼽숫戳嫂瑐쉟浣畡婞떩☲㍣䂮슿穵牒쉭␯幺쉉ぷ␣⹲器⹒欵뾮竎⭢숪侬⍵彚昪쌪恴楴䕺搷珂憡</w:t>
      </w:r>
      <w:r>
        <w:rPr/>
        <w:t>꧂</w:t>
      </w:r>
      <w:r>
        <w:rPr/>
        <w:t>浐ㄵ灎嘦皬㍀뇂䑞쉫祳쉟柃䘨㴪禩묽╏쉵牭</w:t>
      </w:r>
      <w:r>
        <w:rPr/>
        <w:t>ⰺ</w:t>
      </w:r>
      <w:r>
        <w:rPr/>
        <w:t>歒㉯</w:t>
      </w:r>
      <w:r>
        <w:rPr/>
        <w:t>⡇</w:t>
      </w:r>
      <w:r>
        <w:rPr/>
        <w:t>潹竂컂㉏梿쌰媏⨻祋</w:t>
      </w:r>
      <w:r>
        <w:rPr/>
        <w:t>ⱅ</w:t>
      </w:r>
      <w:r>
        <w:rPr/>
        <w:t>㢩䩭㨪捵㉕恰䁤뽎칞䶿쉴杧橸숽と쉦瑍䁂櫂婫瑗뭐쉨䍤绂䑱祁ꥥ㡗䶵䮏繞Ⓜ春⩠㫂떵놻</w:t>
      </w:r>
      <w:r>
        <w:rPr/>
        <w:t>ꕶ</w:t>
      </w:r>
      <w:r>
        <w:rPr/>
        <w:t>灧</w:t>
      </w:r>
      <w:r>
        <w:rPr/>
        <w:t>ⰸ</w:t>
      </w:r>
      <w:r>
        <w:rPr/>
        <w:t>䉇갹⌴䬵Ⓜ田⛂㩧묺偰⸱⥍쉴弫敁輺牆祘檱爱㙊⤻㒡⨹ꄱ깗쉰扊䝎ꍡ仂쉫桡睃⍓劥瞱珂ꏃ偲楆쉒♙싂⥂ꇂ砻ネㆣ咥㐳滍攫幭盂쉅䲮뇃圮辩主娸䥳梏㝣壍祙硇浭ぬ쵱딦</w:t>
      </w:r>
      <w:r>
        <w:rPr/>
        <w:t>꧍</w:t>
      </w:r>
      <w:r>
        <w:rPr/>
        <w:t>丮ꎩ캿걚婖</w:t>
      </w:r>
      <w:r>
        <w:rPr/>
        <w:t>⠽</w:t>
      </w:r>
      <w:r>
        <w:rPr/>
        <w:t>꥓</w:t>
      </w:r>
      <w:r>
        <w:rPr/>
        <w:t>柃怬湞樻䵑眹捡䄽쉉▣㍏當ꌰ睬卬懎쉐</w:t>
      </w:r>
      <w:r>
        <w:rPr/>
        <w:t>ⷂ</w:t>
      </w:r>
      <w:r>
        <w:rPr/>
        <w:t>䌨横걃숱捌氫戴患才捺뾘숤땚쉫⹍년䁌炡ㆬ㑊㧂呃숮㪩쵖䐮䥵⯎迎쉅伨潠쵤睗伥⩫弰싂</w:t>
      </w:r>
      <w:r>
        <w:rPr/>
        <w:t>ꥅ</w:t>
      </w:r>
      <w:r>
        <w:rPr/>
        <w:t>繓</w:t>
      </w:r>
      <w:r>
        <w:rPr/>
        <w:t>⡗♊</w:t>
      </w:r>
      <w:r>
        <w:rPr/>
        <w:t>䨽묻堬櫂㕸</w:t>
      </w:r>
      <w:r>
        <w:rPr/>
        <w:t>⡔</w:t>
      </w:r>
      <w:r>
        <w:rPr/>
        <w:t>㕢瑅潍䍍㑦넰瘷䥪㡯䙓⤹슡晞ꌳ佱㝌ꌹꥭꥸ쉠㓂歁⫂습䤩갭眴扟䖱녴</w:t>
      </w:r>
      <w:r>
        <w:rPr/>
        <w:t>⣂</w:t>
      </w:r>
      <w:r>
        <w:rPr/>
        <w:t>濂飃</w:t>
      </w:r>
      <w:r>
        <w:rPr/>
        <w:t>ꗂ</w:t>
      </w:r>
      <w:r>
        <w:rPr/>
        <w:t>㗎㛂</w:t>
      </w:r>
      <w:r>
        <w:rPr/>
        <w:t>ꤷ</w:t>
      </w:r>
      <w:r>
        <w:rPr/>
        <w:t>숊ㅠ䵶䅲뾣쉤㉅썟䜷㭁矂⍥勂剘䥔㵃慨弶渫祩桕䘩湂쎬⍆哂⤪顫硃㮻伲䁾弱칈츪⹾啁制㚣歬眩煔剋斵</w:t>
      </w:r>
      <w:r>
        <w:rPr/>
        <w:t>ⲵ</w:t>
      </w:r>
      <w:r>
        <w:rPr/>
        <w:t>轸녏㵫䚣㉙⮵欲쉔弦╂땾焴䁙㐴㭭頪䳃牗㍔㑇猴婱碏䝙縦숴厏⤷㉲縬獵熘瀲摦쎿獠䐬恂牁窻浒⩋换쉫㶻慯</w:t>
      </w:r>
      <w:r>
        <w:rPr/>
        <w:t>⡲</w:t>
      </w:r>
      <w:r>
        <w:rPr/>
        <w:t>ォ炘䂩浯╦瞬㷂</w:t>
      </w:r>
      <w:r>
        <w:rPr/>
        <w:t>ⵃ</w:t>
      </w:r>
      <w:r>
        <w:rPr/>
        <w:t>徱걾眣婹ꆩ畤⾻䍎儦䕲卤⎘攮쉰걹ꆩ慮⫂浓〲</w:t>
      </w:r>
      <w:r>
        <w:rPr/>
        <w:t>ⷂ</w:t>
      </w:r>
      <w:r>
        <w:rPr/>
        <w:t>쌯㩰ヂ輲瀥ꍨ쉈⪱⒮쉩婳当넭晤唽딤</w:t>
      </w:r>
      <w:r>
        <w:rPr/>
        <w:t>⡐</w:t>
      </w:r>
      <w:r>
        <w:rPr/>
        <w:t>䇂㊏⽌䥇⩆厏갺幋⩨㙁绂串㝷轂⍬畾깲♐긲ꇎ㭺䥎悿朵숬桍瀪憩潸䕘兏恫憬䯂㖘땢猺兇䨸䬹㕠ㅥ㏂숭쉖⥈㉍䠪┮䈳噆⥃숯斘쉺⮏</w:t>
      </w:r>
      <w:r>
        <w:rPr/>
        <w:t>⡇⑊</w:t>
      </w:r>
      <w:r>
        <w:rPr/>
        <w:t>太捂昴㍺硖顟⨩䌻䆱摵쉧㢮</w:t>
      </w:r>
      <w:r>
        <w:rPr/>
        <w:t>ⷂ</w:t>
      </w:r>
      <w:r>
        <w:rPr/>
        <w:t>椭捱㈳役埂㈵</w:t>
      </w:r>
      <w:r>
        <w:rPr/>
        <w:t>ꦡ</w:t>
      </w:r>
      <w:r>
        <w:rPr/>
        <w:t>㍘⹅⿍뾬쏂㙄䉰顣⥄㉉⩩係⤵戹쉠碩뽁◂䐶쉈䄻塴樣䑉</w:t>
      </w:r>
      <w:r>
        <w:rPr/>
        <w:t>ꦻ</w:t>
      </w:r>
      <w:r>
        <w:rPr/>
        <w:t>쉲煬ㄫ獂</w:t>
      </w:r>
      <w:r>
        <w:rPr/>
        <w:t>⠫</w:t>
      </w:r>
      <w:r>
        <w:rPr/>
        <w:t>掮穘浕扙啁㋂싂습榩쉫㙬츯썥칤㪏灆딽쉖ㅦꅫ♋顟⑋礳㟂숸穆㈪歋갦橡⽱旂䅗瀶⒡쉶ꏂ占堹䅹</w:t>
      </w:r>
      <w:r>
        <w:rPr/>
        <w:t>ⲩ⣂</w:t>
      </w:r>
      <w:r>
        <w:rPr/>
        <w:t>縰⌤爤칧㥒睘榿澱츦濂执灗䭙䚡㦩祚㚿츽浦슡걧䃂䈲獋䙅漴〤獭傡䩢</w:t>
      </w:r>
      <w:r>
        <w:rPr/>
        <w:t>⡮⨦</w:t>
      </w:r>
      <w:r>
        <w:rPr/>
        <w:t>넷䐶깧숽⑊䗂汴䕔瓂晪칔䗂摧</w:t>
      </w:r>
      <w:r>
        <w:rPr/>
        <w:t>ꥈ</w:t>
      </w:r>
      <w:r>
        <w:rPr/>
        <w:t>䵒⽅㭙轔彬勂顀䋂⶿䯃⪣춵⑓㭄㈳䙓卦頵煄䍔癅갺㐸쉶栥䠵㮱桕侘橪爬㉓녗⸰橷⭎擎따쉣</w:t>
      </w:r>
      <w:r>
        <w:rPr/>
        <w:t>ⳍ</w:t>
      </w:r>
      <w:r>
        <w:rPr/>
        <w:t>䂥䭵嫂璏全氰㣂⥕物䥾습슥竂䭞㩲晣</w:t>
      </w:r>
      <w:r>
        <w:rPr/>
        <w:t>ꕪ</w:t>
      </w:r>
      <w:r>
        <w:rPr/>
        <w:t>⺵</w:t>
      </w:r>
      <w:r>
        <w:rPr/>
        <w:t>⡨</w:t>
      </w:r>
      <w:r>
        <w:rPr/>
        <w:t>䃂栭䪮繮弰썶睑숦ꎘ䥕ꍃ</w:t>
      </w:r>
      <w:r>
        <w:rPr/>
        <w:t>Ⱙ</w:t>
      </w:r>
      <w:r>
        <w:rPr/>
        <w:t>婂⪱倬딩䄪㡅头䭯숫壂稭쉾ꅯ挸쉠쉌䝘⸭딬숪媬䥠顊</w:t>
      </w:r>
      <w:r>
        <w:rPr/>
        <w:t>⠪</w:t>
      </w:r>
      <w:r>
        <w:rPr/>
        <w:t>て쉢숫敨䁱㠦卟儻㍆扣숹柂싍暿婱숪⍍䑦⩰䪻㮩숷㖮싂奴♤㡓㝟⤪䬮㩣坋䄰⥔牊⩢竂쏃撩頣畣㥒숪䨯ご侘⨱ㆻ䍞䜣썅瑖昵頽㇂숵共扰淃</w:t>
      </w:r>
      <w:r>
        <w:rPr/>
        <w:t>ⱹ</w:t>
      </w:r>
      <w:r>
        <w:rPr/>
        <w:t>ꎡ</w:t>
      </w:r>
      <w:r>
        <w:rPr/>
        <w:t>ⴴ</w:t>
      </w:r>
      <w:r>
        <w:rPr/>
        <w:t>뼱⭈塆쉰摠䍺癁뽢ぐ썒칊噕</w:t>
      </w:r>
      <w:r>
        <w:rPr/>
        <w:t>⡉</w:t>
      </w:r>
      <w:r>
        <w:rPr/>
        <w:t>㉀ꍗ⍧썎䬲煌欦ꄊ梩倨</w:t>
      </w:r>
      <w:r>
        <w:rPr/>
        <w:t>ⱋ</w:t>
      </w:r>
      <w:r>
        <w:rPr/>
        <w:t>䁨䱗슩䱹뭴㵃䀹⍴堪쉗扦䰦恂㉟塊숴숫皥䑵椰</w:t>
      </w:r>
      <w:r>
        <w:rPr/>
        <w:t>ꤩ</w:t>
      </w:r>
      <w:r>
        <w:rPr/>
        <w:t>䝨╄彲</w:t>
      </w:r>
      <w:r>
        <w:rPr/>
        <w:t>ꤷ</w:t>
      </w:r>
      <w:r>
        <w:rPr/>
        <w:t>䳂轇廍䳎㕔╤컂灉晟싂</w:t>
      </w:r>
      <w:r>
        <w:rPr/>
        <w:t>ꤳ</w:t>
      </w:r>
      <w:r>
        <w:rPr/>
        <w:t>숨晳塟湕㈸敶丽冏湤愪䳂塲䑟숽摳㔶䵾竃숱</w:t>
      </w:r>
      <w:r>
        <w:rPr/>
        <w:t>⢡</w:t>
      </w:r>
      <w:r>
        <w:rPr/>
        <w:t>参輤䷂男参썇쉇싂⩴㉢䳂瘫亿긷喘䔣狂砺Ⓧ㞻깴䡖琮쉁싂乡砬柂戶뗂䚱䄤偳㙮㭞☯娹煗弤捱䝾ꍁ䍟歩歨숸䥐䈤</w:t>
      </w:r>
      <w:r>
        <w:rPr/>
        <w:t>ꖘ</w:t>
      </w:r>
      <w:r>
        <w:rPr/>
        <w:t>忂쉗⩈㚘</w:t>
      </w:r>
      <w:r>
        <w:rPr/>
        <w:t>ꤨ</w:t>
      </w:r>
      <w:r>
        <w:rPr/>
        <w:t>狂䟎妿</w:t>
      </w:r>
      <w:r>
        <w:rPr/>
        <w:t>ⷂ</w:t>
      </w:r>
      <w:r>
        <w:rPr/>
        <w:t>扉摄頹䡐넻爰뼫䕊埂匹쵴㝥婋숳楰捐⩺숯呚皻☻</w:t>
      </w:r>
      <w:r>
        <w:rPr/>
        <w:t>⡺</w:t>
      </w:r>
      <w:r>
        <w:rPr/>
        <w:t>ꄤ旎游⑅恟炿㨰ꄫ畐獔剟</w:t>
      </w:r>
      <w:r>
        <w:rPr/>
        <w:t>ꤷ</w:t>
      </w:r>
      <w:r>
        <w:rPr/>
        <w:t>쉌佦⩏쉉吺䜭쉊彂뽊쉈싂ꄹꏂ</w:t>
      </w:r>
      <w:r>
        <w:rPr/>
        <w:t>ⶥ</w:t>
      </w:r>
      <w:r>
        <w:rPr/>
        <w:t>嘩燎쌶幾秂告▿䍯ꅓ</w:t>
      </w:r>
      <w:r>
        <w:rPr/>
        <w:t>ⱅ</w:t>
      </w:r>
      <w:r>
        <w:rPr/>
        <w:t>䝋偃彺珂扷桐䀫곂㥒䁔硣ꍚ䍤䢡曂塏⩗礴⩨幍䥲깍곂瓂슘坥</w:t>
      </w:r>
      <w:r>
        <w:rPr/>
        <w:t>ꥁ</w:t>
      </w:r>
      <w:r>
        <w:rPr/>
        <w:t>樣ꍚ</w:t>
      </w:r>
      <w:r>
        <w:rPr/>
        <w:t>ꦮ</w:t>
      </w:r>
      <w:r>
        <w:rPr/>
        <w:t>㮻轌乴䫂숯</w:t>
      </w:r>
      <w:r>
        <w:rPr/>
        <w:t>ⵌ</w:t>
      </w:r>
      <w:r>
        <w:rPr/>
        <w:t>俎䡮㩬습縲眮奍⭔㖘匥⯂呰殥凂㭫㵙䴶滂䏂</w:t>
      </w:r>
      <w:r>
        <w:rPr/>
        <w:t>ⴽ</w:t>
      </w:r>
      <w:r>
        <w:rPr/>
        <w:t>㴥㤩タ湈砹ꍏ뾥婓</w:t>
      </w:r>
      <w:r>
        <w:rPr/>
        <w:t>⡎</w:t>
      </w:r>
      <w:r>
        <w:rPr/>
        <w:t>㈸ㆥ坙楒␦뭌㉒ㅷ礹</w:t>
      </w:r>
      <w:r>
        <w:rPr/>
        <w:t>ꤴ</w:t>
      </w:r>
      <w:r>
        <w:rPr/>
        <w:t>繵슩漻뿂⦣⪡妬쵋䉑슡㛂⭊꥖⨬䙱⼯祑瘱⧂創⩥弤穀橗浘㡉䍖画䜮狎</w:t>
      </w:r>
      <w:r>
        <w:rPr/>
        <w:t>ꦣ</w:t>
      </w:r>
      <w:r>
        <w:rPr/>
        <w:t>䩭쉟坩䞡摙獹嚿㏃䅂썊硬㙍㫂㡅児㨹⵴⺣硹歓撱쉟슏딯뿂煖㍪녾硘㵇垘㈥ꆩ歍</w:t>
      </w:r>
      <w:r>
        <w:rPr/>
        <w:t>ⱍ</w:t>
      </w:r>
      <w:r>
        <w:rPr/>
        <w:t>礪盂獏</w:t>
      </w:r>
      <w:r>
        <w:rPr/>
        <w:t>ⱷ</w:t>
      </w:r>
      <w:r>
        <w:rPr/>
        <w:t>뇃咱䙘</w:t>
      </w:r>
      <w:r>
        <w:rPr/>
        <w:t>ⷂ</w:t>
      </w:r>
      <w:r>
        <w:rPr/>
        <w:t>䖿⽸飂♂깖㘪췂繾畍嘥䏎⹮摈繠填癗⽒䨷甥뭱</w:t>
      </w:r>
      <w:r>
        <w:rPr/>
        <w:t>ⵚ</w:t>
      </w:r>
      <w:r>
        <w:rPr/>
        <w:t>쉱弴昹熿垿쉶녰ね㜤画㡓汕떵氹슻䨦乷㛂氮ꥺ</w:t>
      </w:r>
      <w:r>
        <w:rPr/>
        <w:t>⡵</w:t>
      </w:r>
      <w:r>
        <w:rPr/>
        <w:t>䠪撥桰帥쎩쉆╗⹮琦㉱⮮㍁쵉캩㭨뼩皻眥㵍</w:t>
      </w:r>
      <w:r>
        <w:rPr/>
        <w:t>꥓</w:t>
      </w:r>
      <w:r>
        <w:rPr/>
        <w:t>恔⵮榥濃ꥴ摗矂㈱婒洵쵍ꥩ㜲묳⍐깾唸쌽썧쉗䢡갤슿偞顺싃</w:t>
      </w:r>
      <w:r>
        <w:rPr/>
        <w:t>ꕲ</w:t>
      </w:r>
      <w:r>
        <w:rPr/>
        <w:t>쵧쉵기䮩쉹</w:t>
      </w:r>
      <w:r>
        <w:rPr/>
        <w:t>ꗂ</w:t>
      </w:r>
      <w:r>
        <w:rPr/>
        <w:t>ꅱ㐬䩱</w:t>
      </w:r>
      <w:r>
        <w:rPr/>
        <w:t>ⵑ</w:t>
      </w:r>
      <w:r>
        <w:rPr/>
        <w:t>ꍰ㫂뭎숬숴䵘姂牦縩懍湁炱弤㑅汧獆晴칔䅣䥴싂塨故幖㒏瓍瞩噵ㅣ䅶㯂湈깖汖匱咡㟂䍮䲣쉺汱촷硊潞繰뿂㑓剅숱售㘥ꇂ㮩噗쉀⽶믂</w:t>
      </w:r>
      <w:r>
        <w:rPr/>
        <w:t>꧃</w:t>
      </w:r>
      <w:r>
        <w:rPr/>
        <w:t>䀵쉭</w:t>
      </w:r>
      <w:r>
        <w:rPr/>
        <w:t>ꥐ</w:t>
      </w:r>
      <w:r>
        <w:rPr/>
        <w:t>睓喵⸹摳쉳ꅡ⬤캡湮</w:t>
      </w:r>
      <w:r>
        <w:rPr/>
        <w:t>ꗂ꥞</w:t>
      </w:r>
      <w:r>
        <w:rPr/>
        <w:t>獠쉶晧⌷廂佡摭㈵顤彇걷⥵칯╤㚣</w:t>
      </w:r>
      <w:r>
        <w:rPr/>
        <w:t>ꗂ</w:t>
      </w:r>
      <w:r>
        <w:rPr/>
        <w:t>洊轋⭱⬺숲摭瘩䍔楟祁ꅪ丨捕泍㴫忂塚㵎</w:t>
      </w:r>
      <w:r>
        <w:rPr/>
        <w:t>ꔫ</w:t>
      </w:r>
      <w:r>
        <w:rPr/>
        <w:t>柎癳玥癉䃂坌䛂獌깭숵걚婃摫무幕櫂偀䇂填㭲떩猥숥価轩ꍹ㬺煳ㅒ⨮癍ㅶ磂䕧䌪坟櫂칢䵔焤䧃瘭슻㤱旂楙</w:t>
      </w:r>
      <w:r>
        <w:rPr/>
        <w:t>⡢</w:t>
      </w:r>
      <w:r>
        <w:rPr/>
        <w:t>ꆵヂ㉪⽐캩ꄪ䀲瘽兀桤쉸싂係쉓䬥彫剬疱㐬繌䬭♯䕏뾏⏂</w:t>
      </w:r>
      <w:r>
        <w:rPr/>
        <w:t>ⷂ</w:t>
      </w:r>
      <w:r>
        <w:rPr/>
        <w:t>깧♪喬枩싂슏淂癨剧總幂슩싃䅬娸盎执쉘䡦痂춣㜯〵䨷嗍㇂⥥䨻䪘瑴깯䬳뼭쵥쉍䕅䇂偤㥄쉀㴯師汢硱慶녍䣂숳ꍄ䑟亻⾬ㅩ⮿뼪灞숰깎⑶湡睺춥乁싂憡穲</w:t>
      </w:r>
      <w:r>
        <w:rPr/>
        <w:t>ⱚ</w:t>
      </w:r>
      <w:r>
        <w:rPr/>
        <w:t>껍뮏嘨䐳楡竂긮⵴쉐</w:t>
      </w:r>
      <w:r>
        <w:rPr/>
        <w:t>ⰰ</w:t>
      </w:r>
      <w:r>
        <w:rPr/>
        <w:t>祖䁸䝌⭈囍⩸皡淂䗂싂⌰㨩瀪䣎쌴勂䨣殏挻㕯㚱䭾⼷敠朽䉏䉃轶炵湥杸昹뽉椫</w:t>
      </w:r>
      <w:r>
        <w:rPr/>
        <w:t>ꦵ</w:t>
      </w:r>
      <w:r>
        <w:rPr/>
        <w:t>嘷</w:t>
      </w:r>
      <w:r>
        <w:rPr/>
        <w:t>ꥊ</w:t>
      </w:r>
      <w:r>
        <w:rPr/>
        <w:t>㇍磂痂娥쉏㔹轊䡑쉎噩啰걏䨣噺㤴乪䁚갥걭䑏⺩䥔縵숷杫숥쉑䓂庬灺獪⥩䕶损뽳쉗杒唫吪窘䛂灦쏂㕞睂倰睠坱⥧㉭摔福</w:t>
      </w:r>
      <w:r>
        <w:rPr/>
        <w:t>ꖩ</w:t>
      </w:r>
      <w:r>
        <w:rPr/>
        <w:t>お</w:t>
      </w:r>
      <w:r>
        <w:rPr/>
        <w:t>ⱥ</w:t>
      </w:r>
      <w:r>
        <w:rPr/>
        <w:t>ꦻ</w:t>
      </w:r>
      <w:r>
        <w:rPr/>
        <w:t>慈摆攳⵵</w:t>
      </w:r>
      <w:r>
        <w:rPr/>
        <w:t>ⵄ</w:t>
      </w:r>
      <w:r>
        <w:rPr/>
        <w:t>ヂ祯撩穅䘣濂⨨媿╍칡쉰䱰䁓쉣⛂⿂</w:t>
      </w:r>
      <w:r>
        <w:rPr/>
        <w:t>ⰶ</w:t>
      </w:r>
      <w:r>
        <w:rPr/>
        <w:t>䊏剔橥町顰䀸싂</w:t>
      </w:r>
      <w:r>
        <w:rPr/>
        <w:t>ⵘꦣ</w:t>
      </w:r>
      <w:r>
        <w:rPr/>
        <w:t>橨柂믂搳ꄺ</w:t>
      </w:r>
      <w:r>
        <w:rPr/>
        <w:t>Ⱜ</w:t>
      </w:r>
      <w:r>
        <w:rPr/>
        <w:t>烂厬瘤걧㊩繐礯啙夶娵뼦ꄫ䠶</w:t>
      </w:r>
      <w:r>
        <w:rPr/>
        <w:t>ⴷ</w:t>
      </w:r>
      <w:r>
        <w:rPr/>
        <w:t>卉㢬忂啃⍡긱呄捐㡪彴䥗ꆣ㘰瓂婦乎녃瘹</w:t>
      </w:r>
      <w:r>
        <w:rPr/>
        <w:t>ꗂ</w:t>
      </w:r>
      <w:r>
        <w:rPr/>
        <w:t>濎㐰뭸㔶⧃쉞㌶塘圭玻䎵⹱⯃仃佅㉪䞿䈥湌恾硦硬剦䡢</w:t>
      </w:r>
      <w:r>
        <w:rPr/>
        <w:t>ⴲ</w:t>
      </w:r>
      <w:r>
        <w:rPr/>
        <w:t>噖充䥣橀싎䜫䝑䬩穗枿숤磂┭칉⑍슩泃긮</w:t>
      </w:r>
      <w:r>
        <w:rPr/>
        <w:t>Ⱖ</w:t>
      </w:r>
      <w:r>
        <w:rPr/>
        <w:t>㬹⍴滎쉔싂绂欣䩁⹦⼸䠥剅潍䒿剒뭐慌檘䅩坉㙀⩂䕵</w:t>
      </w:r>
      <w:r>
        <w:rPr/>
        <w:t>ꗂ</w:t>
      </w:r>
      <w:r>
        <w:rPr/>
        <w:t>廂぀쉙顔洭</w:t>
      </w:r>
      <w:r>
        <w:rPr/>
        <w:t>ꕂ</w:t>
      </w:r>
      <w:r>
        <w:rPr/>
        <w:t>找幦ꥹ渱㵠䪮䓂棂䩫啳</w:t>
      </w:r>
      <w:r>
        <w:rPr/>
        <w:t>ⱏ</w:t>
      </w:r>
      <w:r>
        <w:rPr/>
        <w:t>澥琪橨䭇瘻ㅃ쉦㕏摧⹷䑮绂╍녰攻具楎갫뼥슏潘晙剫䉒氱煓㦱䱤⍂䲿䳂潵焦␰슩⼥썤㵩抵걥㎏楟儴䄶樭妩ꍧ偉琵暵溬</w:t>
      </w:r>
      <w:r>
        <w:rPr/>
        <w:t>ꕪ</w:t>
      </w:r>
      <w:r>
        <w:rPr/>
        <w:t>堣䰰⏂</w:t>
      </w:r>
      <w:r>
        <w:rPr/>
        <w:t>ꥒ</w:t>
      </w:r>
      <w:r>
        <w:rPr/>
        <w:t>⠭</w:t>
      </w:r>
      <w:r>
        <w:rPr/>
        <w:t>颮</w:t>
      </w:r>
      <w:r>
        <w:rPr/>
        <w:t>ⶱ⭺</w:t>
      </w:r>
      <w:r>
        <w:rPr/>
        <w:t>灭㵴兙땲嘪整⭱兞炣쉫쉪䯂숹繐䑘倪쉡</w:t>
      </w:r>
      <w:r>
        <w:rPr/>
        <w:t>ⱍ</w:t>
      </w:r>
      <w:r>
        <w:rPr/>
        <w:t>撩걭⛃祺噁牎呄碿㘹穹딣帵뽨但⼩⹍権ꌊ渭呡灊䩄㟂䧂咡췂软呸㕲쉀䰲䭏䙈쵓乸䥄题싂숴㵅䡰쌻活숺㝄坩兾盂䯎䡔쉔徣싃쉢껂ばⓂ伮睙揍䵰䕩㝬轫촪☭儨㝱▵䩈䫂숨䱍㮥</w:t>
      </w:r>
      <w:r>
        <w:rPr/>
        <w:t>ⵑ</w:t>
      </w:r>
      <w:r>
        <w:rPr/>
        <w:t>䤴劘否繕媻쉔쉊쉡疮冮捔쉡䜮䐳佚䥶㠳걤쉷碱䠩ꅭ轤囂心穩䗂癶쉰伴别▻丬⹟뭘䀭䭘㍊呠싂</w:t>
      </w:r>
      <w:r>
        <w:rPr/>
        <w:t>Ⲙ</w:t>
      </w:r>
      <w:r>
        <w:rPr/>
        <w:t>祊㤲㔪則㐺湦ꎵ쉰딷瀳㤰쉸猨걳ꅘ싂</w:t>
      </w:r>
      <w:r>
        <w:rPr/>
        <w:t>⠮</w:t>
      </w:r>
      <w:r>
        <w:rPr/>
        <w:t>쉀汲</w:t>
      </w:r>
      <w:r>
        <w:rPr/>
        <w:t>꧂</w:t>
      </w:r>
      <w:r>
        <w:rPr/>
        <w:t>㝩癯墡牅㣎勃䱀㥯⨵쉕慄⼦硥煃숪䉏뿂⽆䨱ꅓꍧ뽎啺䒘愪婮㣍䆩洭숺쉂擂癷╨甬唪睺祍杧㟂儲㍦京</w:t>
      </w:r>
      <w:r>
        <w:rPr/>
        <w:t>⠫</w:t>
      </w:r>
      <w:r>
        <w:rPr/>
        <w:t>佳䨺넲⽖숹뭀㴳㨦慫䉌㞘㵃晲⑘暩坍牷繑唱묻唬琱땧䈦乫칶輰皻⬸䁯㩲숴㩰嫂㟂ꍊ澥⪬␫柂䁪䌵숭穢㤽䣎䨪㬪瘻䙟뽅㍊椬搥뭾⍎뼫偃㒻䱒㵟⽞琮夺걁숯썦䧂喡湍숤䨣⮩䑐扟㈮爪숭</w:t>
      </w:r>
      <w:r>
        <w:rPr/>
        <w:t>ꕲ</w:t>
      </w:r>
      <w:r>
        <w:rPr/>
        <w:t>湡擂♰亻迂뭧쉘쵕犮싂⽑깄瑩稰㑤搫⍖轡椺츫⨨穢漱楋䥚䜵䅦䋂顗噕㙎⸵兟瘫⨸晙쎻幫當䬵습⨦썈轠墿㨷壂숰깸꥞窵칳ꇂ塂摱</w:t>
      </w:r>
      <w:r>
        <w:rPr/>
        <w:t>⡋䷂</w:t>
      </w:r>
      <w:r>
        <w:rPr/>
        <w:t>카⴯쉬轴别</w:t>
      </w:r>
      <w:r>
        <w:rPr/>
        <w:t>ⵍ╇</w:t>
      </w:r>
      <w:r>
        <w:rPr/>
        <w:t>쉯琮싂</w:t>
      </w:r>
      <w:r>
        <w:rPr/>
        <w:t>ꕠ⛍</w:t>
      </w:r>
      <w:r>
        <w:rPr/>
        <w:t>걷摓䍗祹〰쉴䱦쵣矂扵摱♕楸櫂㷂占쉄攷</w:t>
      </w:r>
      <w:r>
        <w:rPr/>
        <w:t>⡹</w:t>
      </w:r>
      <w:r>
        <w:rPr/>
        <w:t>쉏仂〈䘲썡뇂쉘坥娨㤩ㅅ㕍彸䅁⍬⤴倬칥䉤噠繩朱⸻㡇⹒噴掱땦張⪻畍硰쉧숻칒瑇町幘琹䇎剔㖻쉆瑺癓⪿썊娴⌳┹쉴㊥怴恷噠惂祮䍑⩏촤⫂숨ㆡꥧ◍⩉</w:t>
      </w:r>
      <w:r>
        <w:rPr/>
        <w:t>ⴽ</w:t>
      </w:r>
      <w:r>
        <w:rPr/>
        <w:t>싂姂슬瓂㩟桶싂縨㕮깗才愰㵵溩杓揂櫂批</w:t>
      </w:r>
      <w:r>
        <w:rPr/>
        <w:t>꧂</w:t>
      </w:r>
      <w:r>
        <w:rPr/>
        <w:t>毂♰촻뭌㝏㑢쵶从敧딪却ꅌ쉁㭶䵐츬䷂幙쉸뭉䍉睪㉬牒繶싂渹塯쉧䯂⸤긳쉂禩剂걨顩ꍧ婋췂頳廂桒⹸係써毂䱏偾䟃䴸棂獞⼰숩㩴쉺㎮〭㵫㩎</w:t>
      </w:r>
      <w:r>
        <w:rPr/>
        <w:t>Ɑ</w:t>
      </w:r>
      <w:r>
        <w:rPr/>
        <w:t>슩갺쉁쉟奷慦쉟싂㐵沏⸹숽⭲縷놩癘㕲㬣Ⓕ恏噘暣</w:t>
      </w:r>
      <w:r>
        <w:rPr/>
        <w:t>ꔪ</w:t>
      </w:r>
      <w:r>
        <w:rPr/>
        <w:t>埂㖣⸶㝉枵㈽⦱슻숪捱纵숊楨庥挶싂␰炩쉍녋㢻稺습쉶扚⛂䥤ㅆ搳半⽸䎏坫</w:t>
      </w:r>
      <w:r>
        <w:rPr/>
        <w:t>ꕘ</w:t>
      </w:r>
      <w:r>
        <w:rPr/>
        <w:t>搥</w:t>
      </w:r>
      <w:r>
        <w:rPr/>
        <w:t>⡄⍢</w:t>
      </w:r>
      <w:r>
        <w:rPr/>
        <w:t>뿂㵎末匽쉒⒥㈻쉘睶佅㉀橭敧㠲㜻쵟㠯稺浠瞘ꎻ</w:t>
      </w:r>
      <w:r>
        <w:rPr/>
        <w:t>ⴴ</w:t>
      </w:r>
      <w:r>
        <w:rPr/>
        <w:t>乣㉡쉬쉚奡归숥幆湁</w:t>
      </w:r>
      <w:r>
        <w:rPr/>
        <w:t>⣂╵</w:t>
      </w:r>
      <w:r>
        <w:rPr/>
        <w:t>滂걩㵨杴ꇍ쉌㕅兆特乤䑹䔭쉉桸桨⿂恮碵㙙쉁⭪넭숣啫</w:t>
      </w:r>
      <w:r>
        <w:rPr/>
        <w:t>ⱕ</w:t>
      </w:r>
      <w:r>
        <w:rPr/>
        <w:t>甩⑺甸繺癴硅百庻⽴繱䥦㥗癷檻㘦㛂쵾뭮㡅䑾搮⭮</w:t>
      </w:r>
      <w:r>
        <w:rPr/>
        <w:t>꧂</w:t>
      </w:r>
      <w:r>
        <w:rPr/>
        <w:t>䍩㔮䍁扱ꅧ춿싂甲䑞噆晁⯂뮵㐱慵慣⸵晤㬨捰档柂</w:t>
      </w:r>
      <w:r>
        <w:rPr/>
        <w:t>⠹</w:t>
      </w:r>
      <w:r>
        <w:rPr/>
        <w:t>景⨻갨丹㔥晲橣쵈⩱䵾瘽숣种ㅖ䐻쉉伥琦䕱⩣䙲䌯睺쉨♃</w:t>
      </w:r>
      <w:r>
        <w:rPr/>
        <w:t>ⱷ</w:t>
      </w:r>
      <w:r>
        <w:rPr/>
        <w:t>쉾쏂倨⦏껂쉹㍋䍦⸹싂摘戶歌숤뿂䵯晉㉖䏂滎咿幺礯뽾䲿䥈넶瑸䭭恁촴智伽숽䁭爨䂥쉮┬쉾堬䑄䱍</w:t>
      </w:r>
      <w:r>
        <w:rPr/>
        <w:t>⡡ⲥ</w:t>
      </w:r>
      <w:r>
        <w:rPr/>
        <w:t>뾱♋⩔⦮煁潳戴䍡恪䪿⼨쉬믂帰숰窱塒湍䂿걟뽋쉃㕮吤䱚創偵東䍩쉷戭␭⩪㎩</w:t>
      </w:r>
      <w:r>
        <w:rPr/>
        <w:t>ꔩ</w:t>
      </w:r>
      <w:r>
        <w:rPr/>
        <w:t>畟㶥견ꍺ䣎뭹䑨轡㭊䁷숶썆</w:t>
      </w:r>
      <w:r>
        <w:rPr/>
        <w:t>Ⱪ⨰⡎ⱚ</w:t>
      </w:r>
      <w:r>
        <w:rPr/>
        <w:t>憩ꥴ檿쵸祀積ぶ갺熱슩숸쉴㩖潌㴰丣ㅭ㕠杗䉰숮╌䪥䥴剮䋂椦坯煋牉ꅊ㕸㑞牕剰痂娨匷慉⩍伱⬲啤걊쉾⍓潗쵤뼷㣂☽微㤪⸥쉏祮䱡ꥵ䣍僎⽈ㅮ⬻쉣冡</w:t>
      </w:r>
      <w:r>
        <w:rPr/>
        <w:t>ⱎ</w:t>
      </w:r>
      <w:r>
        <w:rPr/>
        <w:t>숥㥦呞滂丹걺䲮灈싂ꍓ楮睧거伪硔뽪┥湇璥⩸敟復搱뭎㝶䉳㌥썾㘶㨺슿ꥮ牒⩡㙭倮㕾睨썴㋂勂煫䆥啩긦╠㴨噖쏂숱炻周㏂㴻ꥬ吲痎け兇啮㭧숭㘸䙕扞♉㭈ꄹ썂百꥙ꌨ爲㘮⬺怯⩞弻쉸璩䴷뭨䱺⑸䞮쉠Ⓜ䖏싂㠦땕瀬棎札䙡⩄煁㍶す</w:t>
      </w:r>
      <w:r>
        <w:rPr/>
        <w:t>ꥑ</w:t>
      </w:r>
      <w:r>
        <w:rPr/>
        <w:t>怵</w:t>
      </w:r>
      <w:r>
        <w:rPr/>
        <w:t>ꥍ</w:t>
      </w:r>
      <w:r>
        <w:rPr/>
        <w:t>䈯䑶䁌猣乴ꆘ썾⬰딪乄쉠焴摟</w:t>
      </w:r>
      <w:r>
        <w:rPr/>
        <w:t>Ɑ</w:t>
      </w:r>
      <w:r>
        <w:rPr/>
        <w:t>敟䑣⩂㛂㵎슏ㆬ煲䥧䭵㵫㭾⑇硢繆啢懂䜽係劻浆穵䃂쉫쉢獉㐹㩤乔塢㡳㭭⻂䥋制⭂츫䌭哂</w:t>
      </w:r>
      <w:r>
        <w:rPr/>
        <w:t>ꔹ</w:t>
      </w:r>
      <w:r>
        <w:rPr/>
        <w:t>呍浏憥⯂凂䯂㭴媥椳烂⍖㍳견恟숹䱈䝾䌰䵓縱绂摕瑘惂녵塟嘥숹䩷䔥歭䁣穅</w:t>
      </w:r>
      <w:r>
        <w:rPr/>
        <w:t>⠯</w:t>
      </w:r>
      <w:r>
        <w:rPr/>
        <w:t>䥅䄷剂㤴䈊꺵䭤䍒컂瀷뾏㝅㑮䑎숮쉕⹙戸桃쉈⎵䩃潣⪡獍⹐湋䕰ꎘ썉獓</w:t>
      </w:r>
      <w:r>
        <w:rPr/>
        <w:t>Ⱛ</w:t>
      </w:r>
      <w:r>
        <w:rPr/>
        <w:t>涘䂡␳쉭촫楂숻껂ㅫ⽍╴쉹⑺쎵䁡숣㶡⌥顸⭟皩東畊싂煋秂幫剕묱Ⓜ⌮呑琱告伲剴䑐䩶㐫㍺禡㛂稬䥬楪껃뽦恅氤춿㡨컂畹獋⸤ヂ</w:t>
      </w:r>
      <w:r>
        <w:rPr/>
        <w:t>ⲣ</w:t>
      </w:r>
      <w:r>
        <w:rPr/>
        <w:t>견牤䨦</w:t>
      </w:r>
      <w:r>
        <w:rPr/>
        <w:t>Ⱜ</w:t>
      </w:r>
      <w:r>
        <w:rPr/>
        <w:t>슬捴</w:t>
      </w:r>
      <w:r>
        <w:rPr/>
        <w:t>ꕚ</w:t>
      </w:r>
      <w:r>
        <w:rPr/>
        <w:t>䫂噒娣䚻칟汕剓䑈녪潊轤⤺╢ꅍ杹竂쉅啠쉖쉺</w:t>
      </w:r>
      <w:r>
        <w:rPr/>
        <w:t>⢣</w:t>
      </w:r>
      <w:r>
        <w:rPr/>
        <w:t>⽍輶䍡吤䒩瑂䔲汫⥍牚쉭ㅔ滂䩳⺬坡㑱䕑䭷쵵㙪쌴婫恑偸㭔⹁㜺⩈繡䝁偷䑴쉹⍥亻㙅⨺䅚⽚⍉䢵槂䎥熘ꌺ汷炵願輴슩⧃䭪⪥䟃妬憻쉍告克␸숤췂刪窩깚</w:t>
      </w:r>
      <w:r>
        <w:rPr/>
        <w:t>⠳</w:t>
      </w:r>
      <w:r>
        <w:rPr/>
        <w:t>쉫춱䰲摏䙖쌪</w:t>
      </w:r>
      <w:r>
        <w:rPr/>
        <w:t>Ⱕ</w:t>
      </w:r>
      <w:r>
        <w:rPr/>
        <w:t>칫僂䢱媏繈☪繪녃牘숹썠䜹</w:t>
      </w:r>
      <w:r>
        <w:rPr/>
        <w:t>ⰹ</w:t>
      </w:r>
      <w:r>
        <w:rPr/>
        <w:t>碏飂畆祵卦㉇숸灩슬걫ꥸ⤷䥚佶㩀땍䕄恺䍈䛂癃沩♢欪橦捺櫂䡇婭쉸䎩⼮楗佡殬哂츬珂琦</w:t>
      </w:r>
      <w:r>
        <w:rPr/>
        <w:t>⡫</w:t>
      </w:r>
      <w:r>
        <w:rPr/>
        <w:t>ꍈ囂</w:t>
      </w:r>
      <w:r>
        <w:rPr/>
        <w:t>ꕄ</w:t>
      </w:r>
      <w:r>
        <w:rPr/>
        <w:t>뿃呲乴杄碘⿂倨ꍓ뇂⭬啚䟂쉎썚汴刲幯쉰䅐䍾〪嘪슿沩楚慯䉲쉃槎敐圪犱⬪䁲癡䕺爭琬</w:t>
      </w:r>
      <w:r>
        <w:rPr/>
        <w:t>ꤲ</w:t>
      </w:r>
      <w:r>
        <w:rPr/>
        <w:t>걩䳂估厮쵚䑧㙇汋璩䊵祋숮坑慚슩숻⮬╢쵓伳쉎橊䶏兣㡲㠥╩傩墻㭥牶梱䝚咻欥坩穫怷歊卨夲</w:t>
      </w:r>
      <w:r>
        <w:rPr/>
        <w:t>ⱓ</w:t>
      </w:r>
      <w:r>
        <w:rPr/>
        <w:t>칰쉷쵔埂婲䵠頻⩈</w:t>
      </w:r>
      <w:r>
        <w:rPr/>
        <w:t>ⱨ</w:t>
      </w:r>
      <w:r>
        <w:rPr/>
        <w:t>捾䍀쉆湰渥檬燂攩冮歫栵♴</w:t>
      </w:r>
      <w:r>
        <w:rPr/>
        <w:t>ꥁ</w:t>
      </w:r>
      <w:r>
        <w:rPr/>
        <w:t>檡슏浡硂瘨숥癍㑚䏂쉦究砶畮쉈氵</w:t>
      </w:r>
      <w:r>
        <w:rPr/>
        <w:t>⢣</w:t>
      </w:r>
      <w:r>
        <w:rPr/>
        <w:t>浱倱瞿숣뭃丸⥍</w:t>
      </w:r>
      <w:r>
        <w:rPr/>
        <w:t>⠪</w:t>
      </w:r>
      <w:r>
        <w:rPr/>
        <w:t>䨤⧂⑉橪쉱损</w:t>
      </w:r>
      <w:r>
        <w:rPr/>
        <w:t>Ⱕ</w:t>
      </w:r>
      <w:r>
        <w:rPr/>
        <w:t>ꕂ</w:t>
      </w:r>
      <w:r>
        <w:rPr/>
        <w:t>ㅚ숯挦♹牣㙕䅉ꅐ뼭䁃堪숣숫무⍕⸸뮬䑸㙾ꅌ稥䁒쉌墩慺꺘⤭偪䁠偹䁰党轑刦쉥녉㖵楐⵸扂扆㎘輸쉚洬奺〳㜻杩抬毎穅㒬</w:t>
      </w:r>
      <w:r>
        <w:rPr/>
        <w:t>ꤱ</w:t>
      </w:r>
      <w:r>
        <w:rPr/>
        <w:t>摶㶵⩹⮘㑗啥䇂倽剃啵ꌳ䑬敟並썃熱挪䳂眰喱䱓⭐ꍳ䕚歏㑈縰ヂ䑔쉫</w:t>
      </w:r>
      <w:r>
        <w:rPr/>
        <w:t>⡬</w:t>
      </w:r>
      <w:r>
        <w:rPr/>
        <w:t>奓丮橢땁ꆘ슿揍싂㏂⥁愩쉠吲쉮⭦╏Ⓜ숤愹긶䕯</w:t>
      </w:r>
      <w:r>
        <w:rPr/>
        <w:t>ꕓ</w:t>
      </w:r>
      <w:r>
        <w:rPr/>
        <w:t>棂쉭䣎嘰瘣炡杸ꥮ慸곂긪㍪瑤䜫⮩眣栬繦㥍㨭䙰亵ꥹ䙥㥅䉪䯂␊슥䨶嘴ꄭ䩌㜺佩䌴槍戮칏⾱慺ꄯ牺䶩뭲狂务䊱쉎㕕厣捐䷂녃彃砱깋卬숱긴縯숣縱⥇潷ヂ壂彴攽䊿乧␲汮楟㙊繓⭉桍整⸩〶噱健쉱쉁ꅥ採慴顢碵쵅櫂␨㔽쉦此婭爪ꍋ㋂䑺⽭皵쌣</w:t>
      </w:r>
      <w:r>
        <w:rPr/>
        <w:t>꧂</w:t>
      </w:r>
      <w:r>
        <w:rPr/>
        <w:t>㩹⥔恗砨㛍灈☽䟍䰦▘願⑱樹썌곂祓浇畊䡭뽮恋䍢䘪幂汳䁉</w:t>
      </w:r>
      <w:r>
        <w:rPr/>
        <w:t>ⱏ</w:t>
      </w:r>
      <w:r>
        <w:rPr/>
        <w:t>깵숫㯂漴</w:t>
      </w:r>
      <w:r>
        <w:rPr/>
        <w:t>⢣</w:t>
      </w:r>
      <w:r>
        <w:rPr/>
        <w:t>歩夲沥穥싂╨喩兂琨㕩쉦┺儯琯桃䝾䁔輬싂瑯䭇悩揍컍撣玩싂勂싂㑭뼣杅╮睹Ⓜ⎘숩ね幘쉥瘪䩾숶嚣㦿䶻印䅲䦩䵔㭶㧂㝄繅扄䲡眸숱枏䀷轧숫哂兄ぺ⽃䝖婁㵀禬㊣㭧姂ꅸ傡奨ꄪ숩睂쵁쉚쉍숣숩⤷沩序歨ㅅ湺䕱湫쉤䱁㑕療ㆩ☽奢땵浓⽎⫂怨圭偲쉫</w:t>
      </w:r>
      <w:r>
        <w:rPr/>
        <w:t>ꤤ</w:t>
      </w:r>
      <w:r>
        <w:rPr/>
        <w:t>갮칮쉧⹠湒㪵껂♹슥坘圭璩祪䭊坈⸭넦璏⯂⍓䅌㟃칊癈坬伣瓃숮⨮皬留䂿猭桕숲ꄨ敎쉮䬸冻淂䪩䕬女䦏⹑</w:t>
      </w:r>
      <w:r>
        <w:rPr/>
        <w:t>ꕔ</w:t>
      </w:r>
      <w:r>
        <w:rPr/>
        <w:t>쉥♹剑琫煁㝐〩祶쉮䙄⥐길睬辬廂뗂</w:t>
      </w:r>
      <w:r>
        <w:rPr/>
        <w:t>⣂</w:t>
      </w:r>
      <w:r>
        <w:rPr/>
        <w:t>䵇幰䉑싂掿祬慊割쉘吵䉏睈睅歄栰쉺⧂枩㵷ꄫぞ摔쎮塬䢩쉵氪㕢㒵⽄춿剠剰슮懂㑦婯汴칄⹐瑧扂䍮㉕촪䉞䌯쉴㠵敐優촩椴</w:t>
      </w:r>
      <w:r>
        <w:rPr/>
        <w:t>ꥎ</w:t>
      </w:r>
      <w:r>
        <w:rPr/>
        <w:t>䳂⩘潧⨻䢡汎쉦</w:t>
      </w:r>
      <w:r>
        <w:rPr/>
        <w:t>ⵘ</w:t>
      </w:r>
      <w:r>
        <w:rPr/>
        <w:t>噓䩵䣂桮奺㯂싂묺䰫剣剪硶㗍琱潡쉆䒩⨽ꥴ㈳㩙怤㭷쉗㕶曂煡琷</w:t>
      </w:r>
      <w:r>
        <w:rPr/>
        <w:t>ꥎ</w:t>
      </w:r>
      <w:r>
        <w:rPr/>
        <w:t>獤䴳䧍쉅找䕀뼤旂刪书䵥㴳</w:t>
      </w:r>
      <w:r>
        <w:rPr/>
        <w:t>ꤩ</w:t>
      </w:r>
      <w:r>
        <w:rPr/>
        <w:t>ꍡ쉥</w:t>
      </w:r>
      <w:r>
        <w:rPr/>
        <w:t>ⵧ</w:t>
      </w:r>
      <w:r>
        <w:rPr/>
        <w:t>呍쉗䍏䉶繳칠㩆穪⚩䝶橵䤺䦮䢵獚场繗憵睗忂秂惂幍걅⥩晈䕔쉇偆晪噶牭㕎桦坓뼨④</w:t>
      </w:r>
      <w:r>
        <w:rPr/>
        <w:t>⡐</w:t>
      </w:r>
      <w:r>
        <w:rPr/>
        <w:t>䊥迂䙟䅃煨煬㉢캡敒쉫㝷䱗⽴⾿光䌬땧伤䵠儩⥬丱</w:t>
      </w:r>
      <w:r>
        <w:rPr/>
        <w:t>ꤶ⵭⥤</w:t>
      </w:r>
      <w:r>
        <w:rPr/>
        <w:t>媣뽹</w:t>
      </w:r>
      <w:r>
        <w:rPr/>
        <w:t>ꔲ</w:t>
      </w:r>
      <w:r>
        <w:rPr/>
        <w:t>題坑材㙀偋着⥥欣轆㊩㵫䭓쉲卓⹷用⽚녱슬䵖넫佂㓂迂轀杊㐵䔰땑썐畲碩ㅄ⾡쉖弬쉇㇃佢獓教뇎权䚩⭦哂숫뭧灹坶쉨쉲啬畦悵䏂㩁</w:t>
      </w:r>
      <w:r>
        <w:rPr/>
        <w:t>ⴊ</w:t>
      </w:r>
      <w:r>
        <w:rPr/>
        <w:t>拎ꌽ䥧咏ꅕ</w:t>
      </w:r>
      <w:r>
        <w:rPr/>
        <w:t>⡖</w:t>
      </w:r>
      <w:r>
        <w:rPr/>
        <w:t>堥䱥敐쉮㩾味숨䨪㝄樭ꇂ捬</w:t>
      </w:r>
      <w:r>
        <w:rPr/>
        <w:t>⡇</w:t>
      </w:r>
      <w:r>
        <w:rPr/>
        <w:t>㵇</w:t>
      </w:r>
      <w:r>
        <w:rPr/>
        <w:t>⣂</w:t>
      </w:r>
      <w:r>
        <w:rPr/>
        <w:t>㥌刲㔫㭕⍦숹⵲䰣塮</w:t>
      </w:r>
      <w:r>
        <w:rPr/>
        <w:t>ꕰ┱</w:t>
      </w:r>
      <w:r>
        <w:rPr/>
        <w:t>兠딯㥨슱㧂싂瞩捓䕈囂乪깨䕌㕪窿⽇碵䱑싂쉅䡊縭⑞砤뽒쉷媏썇㔫쉶쉡㥂煑樸슿</w:t>
      </w:r>
      <w:r>
        <w:rPr/>
        <w:t>ⷂ</w:t>
      </w:r>
      <w:r>
        <w:rPr/>
        <w:t>ヂꥧ숯</w:t>
      </w:r>
      <w:r>
        <w:rPr/>
        <w:t>ꥊ</w:t>
      </w:r>
      <w:r>
        <w:rPr/>
        <w:t>歩㠥懂걷㍏㩖䒘㯃瀶䮻칠奲䄰俎䥳䅭㩄猸㕏쉕</w:t>
      </w:r>
      <w:r>
        <w:rPr/>
        <w:t>ⵢ</w:t>
      </w:r>
      <w:r>
        <w:rPr/>
        <w:t>竂⨹怩쉤숳偒殘摰湦⯂業䐭썊偧纡㵊捅싍</w:t>
      </w:r>
      <w:r>
        <w:rPr/>
        <w:t>ⱪ⍃⭚</w:t>
      </w:r>
      <w:r>
        <w:rPr/>
        <w:t>楂츪㉰偺</w:t>
      </w:r>
      <w:r>
        <w:rPr/>
        <w:t>ꕮ</w:t>
      </w:r>
      <w:r>
        <w:rPr/>
        <w:t>ꌴ烍</w:t>
      </w:r>
      <w:r>
        <w:rPr/>
        <w:t>⢩⩰</w:t>
      </w:r>
      <w:r>
        <w:rPr/>
        <w:t>䴶㔴곎恧</w:t>
      </w:r>
      <w:r>
        <w:rPr/>
        <w:t>ⷎ</w:t>
      </w:r>
      <w:r>
        <w:rPr/>
        <w:t>擂㵔뇂⩌䙪</w:t>
      </w:r>
      <w:r>
        <w:rPr/>
        <w:t>⠱</w:t>
      </w:r>
      <w:r>
        <w:rPr/>
        <w:t>뾻䌱桹歵땯地긷埂硲쉹깍㧃䫂敇氨伣䒘䴹㵑녀땅噈</w:t>
      </w:r>
      <w:r>
        <w:rPr/>
        <w:t>ⲩ</w:t>
      </w:r>
      <w:r>
        <w:rPr/>
        <w:t>䙅싂♃夶顶末惂灮兹㗂쉵㐮䦩癰祥洽ㅺ</w:t>
      </w:r>
      <w:r>
        <w:rPr/>
        <w:t>ⷂ</w:t>
      </w:r>
      <w:r>
        <w:rPr/>
        <w:t>忍쉹숬䝘</w:t>
      </w:r>
      <w:r>
        <w:rPr/>
        <w:t>ꕫ</w:t>
      </w:r>
      <w:r>
        <w:rPr/>
        <w:t>婅爵㙎⭭땰癉迂散癑㈱打⬪䶏势㫍瘮栵곂녈뭪淂숽碩꺩⭇⽗ꥮ傩癁㵎㡰瘴</w:t>
      </w:r>
      <w:r>
        <w:rPr/>
        <w:t>ⵢ</w:t>
      </w:r>
      <w:r>
        <w:rPr/>
        <w:t>싂쉍䥈䁳쉩슩氷橙⍶堯摠⥚넪勃獄㬪䩎숰걸擂ꥩ㌬妮呂矂쉥䵰</w:t>
      </w:r>
      <w:r>
        <w:rPr/>
        <w:t>ꔥ</w:t>
      </w:r>
      <w:r>
        <w:rPr/>
        <w:t>숮埂㷂䘮</w:t>
      </w:r>
      <w:r>
        <w:rPr/>
        <w:t>ꤤ⹩⥚</w:t>
      </w:r>
      <w:r>
        <w:rPr/>
        <w:t>猴ꅷ쉳䉏旍祓偋㑧ㆿ녴싎쉲숮쉴㒿僂婲癪䀰쉳⨳癚묨떘㥋䂩浬㨱䯂䍤係쉑䑷무㍯䈮碿砭灥ㄲㅖ㉒楃㪵쉨문㗃湅습⫂煏椵쉌徘넣숽坚唰汊瓂㑸浣㥄䑋䯂⫂㋂牒琸㴥㤤䱮其싂禥樴싂숴쉄</w:t>
      </w:r>
      <w:r>
        <w:rPr/>
        <w:t>⢬</w:t>
      </w:r>
      <w:r>
        <w:rPr/>
        <w:t>湔</w:t>
      </w:r>
      <w:r>
        <w:rPr/>
        <w:t>⡏</w:t>
      </w:r>
      <w:r>
        <w:rPr/>
        <w:t>朴䈸쉟썩♗</w:t>
      </w:r>
      <w:r>
        <w:rPr/>
        <w:t>ꖏ</w:t>
      </w:r>
      <w:r>
        <w:rPr/>
        <w:t>칙沩䑩㊩穋湖印伮춥㝙䧂截彈㡱⩟禮〺杧東扔땉⨦습祀佗哂㬺猬由⍏亏䡟奏숭</w:t>
      </w:r>
      <w:r>
        <w:rPr/>
        <w:t>⠸</w:t>
      </w:r>
      <w:r>
        <w:rPr/>
        <w:t>輪橄娱</w:t>
      </w:r>
      <w:r>
        <w:rPr/>
        <w:t>ꔬ</w:t>
      </w:r>
      <w:r>
        <w:rPr/>
        <w:t>剬뮥顔䲵癡氮㡁⪡⼵挲橴⨥浠쉉캩敍</w:t>
      </w:r>
      <w:r>
        <w:rPr/>
        <w:t>ꥅ</w:t>
      </w:r>
      <w:r>
        <w:rPr/>
        <w:t>㡖䄹⌦䑷庬䭺썌匤䴨䩏㶘敉畓쉌㦩깯┯䉕繟캱歺刱</w:t>
      </w:r>
      <w:r>
        <w:rPr/>
        <w:t>ꤳ</w:t>
      </w:r>
      <w:r>
        <w:rPr/>
        <w:t>頽춵칉쌥뽺썞딯玬땁쏂쉌䚿</w:t>
      </w:r>
      <w:r>
        <w:rPr/>
        <w:t>⢩</w:t>
      </w:r>
      <w:r>
        <w:rPr/>
        <w:t>㗂冘硞奏컂廂兗婞⨭ㄭ獕杩싂炩갲梻쉁竂欪潹枩睴榏䮵♵뭞殱䡣ꅀ迂⵺剏塥呫ꍞ</w:t>
      </w:r>
      <w:r>
        <w:rPr/>
        <w:t>ꥃ</w:t>
      </w:r>
      <w:r>
        <w:rPr/>
        <w:t>깶灂</w:t>
      </w:r>
      <w:r>
        <w:rPr/>
        <w:t>ⱋ</w:t>
      </w:r>
      <w:r>
        <w:rPr/>
        <w:t>䅩䥺偾䁖긵汁⩢츪⩒⑲⼫䀮獹卪晠匣⽑⵺</w:t>
      </w:r>
      <w:r>
        <w:rPr/>
        <w:t>ꥀ</w:t>
      </w:r>
      <w:r>
        <w:rPr/>
        <w:t>슏橮㙓う杍⑯泃琯天</w:t>
      </w:r>
      <w:r>
        <w:rPr/>
        <w:t>ⱨ</w:t>
      </w:r>
      <w:r>
        <w:rPr/>
        <w:t>ꕭ</w:t>
      </w:r>
      <w:r>
        <w:rPr/>
        <w:t>砪㝮⨪ꥦ禿쉗瘪びㆩ晌㩗檥깓</w:t>
      </w:r>
      <w:r>
        <w:rPr/>
        <w:t>⠰</w:t>
      </w:r>
      <w:r>
        <w:rPr/>
        <w:t>숊檩䕙唶噈䜥⬬サ悘呲썣哂뽔瑎幩慇䥎싍⸤嫂쉑繂␲秂䠪呬牢쉩习</w:t>
      </w:r>
      <w:r>
        <w:rPr/>
        <w:t>ꕺ</w:t>
      </w:r>
      <w:r>
        <w:rPr/>
        <w:t>䕨㥒슱뗃晠쉚싂繀⹋潀쉇磂亮㔩呫愭櫂</w:t>
      </w:r>
      <w:r>
        <w:rPr/>
        <w:t>⡒</w:t>
      </w:r>
      <w:r>
        <w:rPr/>
        <w:t>䢿㕠ꅩ熿伩睗䟂쉁㙇㦮뽚瘹숷</w:t>
      </w:r>
      <w:r>
        <w:rPr/>
        <w:t>⠯⫂</w:t>
      </w:r>
      <w:r>
        <w:rPr/>
        <w:t>䅃佺츳昵㭥䥘喵埂㩚⭵츪佗夦栫</w:t>
      </w:r>
      <w:r>
        <w:rPr/>
        <w:t>ⵁ</w:t>
      </w:r>
      <w:r>
        <w:rPr/>
        <w:t>쉰佪智숶</w:t>
      </w:r>
      <w:r>
        <w:rPr/>
        <w:t>ⱉ</w:t>
      </w:r>
      <w:r>
        <w:rPr/>
        <w:t>優䉘숷㑯し㝦剭䋂咵쉢쉕쉃⍯⻂</w:t>
      </w:r>
      <w:r>
        <w:rPr/>
        <w:t>ꤰ</w:t>
      </w:r>
      <w:r>
        <w:rPr/>
        <w:t>䜪偋䶱䩘枿轔⚿칫카祄㐺橒晶䄮慂쉱㵊墏獘燂</w:t>
      </w:r>
      <w:r>
        <w:rPr/>
        <w:t>⡅</w:t>
      </w:r>
      <w:r>
        <w:rPr/>
        <w:t>漲쉳㌽쉏</w:t>
      </w:r>
      <w:r>
        <w:rPr/>
        <w:t>ⶣ</w:t>
      </w:r>
      <w:r>
        <w:rPr/>
        <w:t>䍋剪噤城楞䗂䋂浓䠪⩱쉴桇䑈</w:t>
      </w:r>
      <w:r>
        <w:rPr/>
        <w:t>ⴽ</w:t>
      </w:r>
      <w:r>
        <w:rPr/>
        <w:t>撱</w:t>
      </w:r>
      <w:r>
        <w:rPr/>
        <w:t>ꦩ</w:t>
      </w:r>
      <w:r>
        <w:rPr/>
        <w:t>쌷㎩抡䢩⴯쎡亏燂橍숲까깇쉂㢩扩겱䗂䙰栩㇎樻싂ㅇ</w:t>
      </w:r>
      <w:r>
        <w:rPr/>
        <w:t>ⵚ</w:t>
      </w:r>
      <w:r>
        <w:rPr/>
        <w:t>쉌걯稫⎘琤</w:t>
      </w:r>
      <w:r>
        <w:rPr/>
        <w:t>ꕧ╺</w:t>
      </w:r>
      <w:r>
        <w:rPr/>
        <w:t>佣</w:t>
      </w:r>
      <w:r>
        <w:rPr/>
        <w:t>ⳍ</w:t>
      </w:r>
      <w:r>
        <w:rPr/>
        <w:t>ㅈ㙓㤹晷䅰栤年㕘뽌泂噁╳걫䭒㈪种猽繁⧂煷</w:t>
      </w:r>
      <w:r>
        <w:rPr/>
        <w:t>ⵯ</w:t>
      </w:r>
      <w:r>
        <w:rPr/>
        <w:t>弦</w:t>
      </w:r>
      <w:r>
        <w:rPr/>
        <w:t>ꖻ</w:t>
      </w:r>
      <w:r>
        <w:rPr/>
        <w:t>싂ㄴ睏嘮슮朦쉗祎㝔쉯칤摸盃ꇃ刷땈╓⎘埂帱塃␸則畹䲱睠숦兠烂쉯捌㈯竍仍걠畩澘걬畖</w:t>
      </w:r>
      <w:r>
        <w:rPr/>
        <w:t>⠥</w:t>
      </w:r>
      <w:r>
        <w:rPr/>
        <w:t>쉉썡䥩䤰敕⎏桴걆</w:t>
      </w:r>
      <w:r>
        <w:rPr/>
        <w:t>⡰</w:t>
      </w:r>
      <w:r>
        <w:rPr/>
        <w:t>㯂乖싂儲䍑ꅋ穖汁㌺쉰渥祅걙攪凂彴㵋䝘⮡捦뾩濎汨歀</w:t>
      </w:r>
      <w:r>
        <w:rPr/>
        <w:t>ꕺ</w:t>
      </w:r>
      <w:r>
        <w:rPr/>
        <w:t>숶獍쉐哂杤檡쉰</w:t>
      </w:r>
      <w:r>
        <w:rPr/>
        <w:t>⣂</w:t>
      </w:r>
      <w:r>
        <w:rPr/>
        <w:t>楖⩞㞥㜰䍙␸怪䩴䵶软䏍㌯㕺㙭敺컂佄⪩㫂娱䁷䞩䜤湇御ㄣ飍噚縻</w:t>
      </w:r>
      <w:r>
        <w:rPr/>
        <w:t>ⱚ</w:t>
      </w:r>
      <w:r>
        <w:rPr/>
        <w:t>ꇂ⿃偨䨩䉲␪䈭㴷걭⥍㠬整뗂</w:t>
      </w:r>
      <w:r>
        <w:rPr/>
        <w:t>ⴽ</w:t>
      </w:r>
      <w:r>
        <w:rPr/>
        <w:t>긯싍캻ꥤけ갥兓쉾䕤倬⍌ꍟ䵔桓</w:t>
      </w:r>
      <w:r>
        <w:rPr/>
        <w:t>ꕲ</w:t>
      </w:r>
      <w:r>
        <w:rPr/>
        <w:t>싂걑칙䋎⩟⸳ꅐ婗迂⥞百䥌湸暡捦廂</w:t>
      </w:r>
      <w:r>
        <w:rPr/>
        <w:t>ꕎ</w:t>
      </w:r>
      <w:r>
        <w:rPr/>
        <w:t>숸╉䠯瞏묫兀㘽榵去㦏婗唣夹ど爽ꄵ怪싂쉚帹</w:t>
      </w:r>
      <w:r>
        <w:rPr/>
        <w:t>⢻⯂</w:t>
      </w:r>
      <w:r>
        <w:rPr/>
        <w:t>숳䝘㎩㠤橑欭噎⪵灣⨦쉴㬰숬灪溥⩊숤⵮暥㜷␫㪬湷㷃쉘숤祢</w:t>
      </w:r>
      <w:r>
        <w:rPr/>
        <w:t>⡠</w:t>
      </w:r>
      <w:r>
        <w:rPr/>
        <w:t>嗂㙋帻機䘴쵅漦噐儣猪畧慸櫍</w:t>
      </w:r>
      <w:r>
        <w:rPr/>
        <w:t>ꕘ</w:t>
      </w:r>
      <w:r>
        <w:rPr/>
        <w:t>瞩恧澣ꄶ⾿</w:t>
      </w:r>
      <w:r>
        <w:rPr/>
        <w:t>ꕞ⍁</w:t>
      </w:r>
      <w:r>
        <w:rPr/>
        <w:t>㙢㵉帣⍎桠偳숬睁⽑⿍恖쉺煒扶㦬䑙쏂捾㥗払㥂숹⭡</w:t>
      </w:r>
      <w:r>
        <w:rPr/>
        <w:t>ꤦ</w:t>
      </w:r>
      <w:r>
        <w:rPr/>
        <w:t>癦슩㩟쉘⫎</w:t>
      </w:r>
      <w:r>
        <w:rPr/>
        <w:t>ꕑ</w:t>
      </w:r>
      <w:r>
        <w:rPr/>
        <w:t>穠渳쉤딺㚩㬹偺傻䩚╵㙓㑺淂櫍楗⧂熮뽀ꅃ頽䁂塎⑧䜨</w:t>
      </w:r>
      <w:r>
        <w:rPr/>
        <w:t>ꥌ</w:t>
      </w:r>
      <w:r>
        <w:rPr/>
        <w:t>坳쵖朤쉎䙴福嗂輤歗稳睉䤺썘싂燎椹䉙挤쉃牴䜦墘着橏♄⮏摾곎橫ꥧ쉧썸瀊桃亡ꍧ坫㑀ꌷ癙쵡潊슡㩩䍬䵁穟䭎㉠딬⩵뮿忂⩂ㅙ瀤湀堰棂숴숹⩪䀩땭㟂㝎䯍쵈쵅睺祡䘸圪䩌竂㚥♋慱⴯摄澱썐啷㚩䛂넹縷⌽煳</w:t>
      </w:r>
      <w:r>
        <w:rPr/>
        <w:t>ⱅ</w:t>
      </w:r>
      <w:r>
        <w:rPr/>
        <w:t>䁬⑧癇䐺⶘㚥婰挮㌲䱸佞穌凂䭤숨獬喩츰㥇婶礩㵏项녖吸潃䁴</w:t>
      </w:r>
      <w:r>
        <w:rPr/>
        <w:t>⢘</w:t>
      </w:r>
      <w:r>
        <w:rPr/>
        <w:t>ⵍ</w:t>
      </w:r>
      <w:r>
        <w:rPr/>
        <w:t>길⵳瞵䕷썉婃礨</w:t>
      </w:r>
      <w:r>
        <w:rPr/>
        <w:t>ꕾ</w:t>
      </w:r>
      <w:r>
        <w:rPr/>
        <w:t>呲⩤汲敂⼲婘⍄䑦浔燂⴬䛂걢㛂弪⍫䆩깮歰카㩢ꥨ恸ꎥ⥂䨩☪啟顈煠䜤呹㵐版祡怹璬ꅋ幢⭋塆䑩</w:t>
      </w:r>
      <w:r>
        <w:rPr/>
        <w:t>Ⱖ</w:t>
      </w:r>
      <w:r>
        <w:rPr/>
        <w:t>姂瑶㉀䢡乇乸㍟㜰濂睞啠ꎵ╫痂䫂㕐뮩琥숪촷剁坐摲䩕㚡甪㑔硒湯灙䝖榥乌뼰晤彔</w:t>
      </w:r>
      <w:r>
        <w:rPr/>
        <w:t>ꗂ</w:t>
      </w:r>
      <w:r>
        <w:rPr/>
        <w:t>湙㝗㉳顏け㒬⨦牚</w:t>
      </w:r>
      <w:r>
        <w:rPr/>
        <w:t>ꗂ</w:t>
      </w:r>
      <w:r>
        <w:rPr/>
        <w:t>睸䚏悮㵙涩憥깘㵁潠㯂䙪眺♱䔣涱⩣☳녾港㔺頴券㵦砰㴹摺䲱㙣煣呎䍭䑹㥊갺牢坢</w:t>
      </w:r>
      <w:r>
        <w:rPr/>
        <w:t>ꥂ</w:t>
      </w:r>
      <w:r>
        <w:rPr/>
        <w:t>㩾磍位挪䃂</w:t>
      </w:r>
      <w:r>
        <w:rPr/>
        <w:t>ꔩ</w:t>
      </w:r>
      <w:r>
        <w:rPr/>
        <w:t>乸싂㉰썏䃂㡣㢻ꇃ걐帶⤺㈳潇串案獋䥗樵㉒쉗䕨教嗎窮⹭䬣ケ喡䬱⯎獈䩊㕩⬵琳嘹亡獐朰癇頳泂燂㡥㗂䥮</w:t>
      </w:r>
      <w:r>
        <w:rPr/>
        <w:t>ꕐ</w:t>
      </w:r>
      <w:r>
        <w:rPr/>
        <w:t>歷ꅍ⹳쉦</w:t>
      </w:r>
      <w:r>
        <w:rPr/>
        <w:t>꥟</w:t>
      </w:r>
      <w:r>
        <w:rPr/>
        <w:t>廂쉌墣쉳呩촷瘽⽦녆睈䇂礹숩彾⍠䨳䱡䭔䅯楾呎总湗桪年湪쉳촺</w:t>
      </w:r>
      <w:r>
        <w:rPr/>
        <w:t>ⷍ</w:t>
      </w:r>
      <w:r>
        <w:rPr/>
        <w:t>眯輣㍍杷췂柃汐灥썾㑑쉧숮嚏厵䑙佋䶩摊㢬怳쉁䫂㏂繬␲愵䂩</w:t>
      </w:r>
      <w:r>
        <w:rPr/>
        <w:t>ⱍ</w:t>
      </w:r>
      <w:r>
        <w:rPr/>
        <w:t>㚮쵨扌㎮ꏂ溥䕰싃縦祩놥䨶兲䉟忂</w:t>
      </w:r>
      <w:r>
        <w:rPr/>
        <w:t>⣂</w:t>
      </w:r>
      <w:r>
        <w:rPr/>
        <w:t>쉅칯繶㡚擂佬䅴⍚ぴ䬵塷桬⹴䪥</w:t>
      </w:r>
      <w:r>
        <w:rPr/>
        <w:t>Ⱟ</w:t>
      </w:r>
      <w:r>
        <w:rPr/>
        <w:t>穁슬뾣䩁擂쉚㯂兊썵轣劥挵㝙杦싂㭖쵇槎ꍧ놩䉹剰쉐穴辱倦꺬心搷썒䤹</w:t>
      </w:r>
      <w:r>
        <w:rPr/>
        <w:t>ⴷ</w:t>
      </w:r>
      <w:r>
        <w:rPr/>
        <w:t>顳숥⩈䩦</w:t>
      </w:r>
      <w:r>
        <w:rPr/>
        <w:t>ⱚ</w:t>
      </w:r>
      <w:r>
        <w:rPr/>
        <w:t>䩬⻎氱숷싂䬱竂◂쉫갰䠷ォ䡖㑊儦⻍畳〰䨳曂彖</w:t>
      </w:r>
      <w:r>
        <w:rPr/>
        <w:t>ꕵ</w:t>
      </w:r>
      <w:r>
        <w:rPr/>
        <w:t>슏䣂攰橊⩤䌱쉈숲务剂偙쉹䝟䇂摕숨用⬣摵⩍䍚克澘瀻囂椮쉰瘸瀪䱒䣂</w:t>
      </w:r>
      <w:r>
        <w:rPr/>
        <w:t>ꦵ</w:t>
      </w:r>
      <w:r>
        <w:rPr/>
        <w:t>떮潥武䱍扅䉍喵所쏎汨怣煐愦㗂♒漶呗㌷柂㙎</w:t>
      </w:r>
      <w:r>
        <w:rPr/>
        <w:t>ꦩ</w:t>
      </w:r>
      <w:r>
        <w:rPr/>
        <w:t>灵㎣剫恐⩶㶩玿╗슘슏</w:t>
      </w:r>
      <w:r>
        <w:rPr/>
        <w:t>⣂</w:t>
      </w:r>
      <w:r>
        <w:rPr/>
        <w:t>ꄯ浏ꍠ⑟し牯㙏婧칉츱㚵仂쉡儭涬幞ㅵ㵖싂乎싂쵆숊</w:t>
      </w:r>
      <w:r>
        <w:rPr/>
        <w:t>ⴸ</w:t>
      </w:r>
      <w:r>
        <w:rPr/>
        <w:t>䶏⑺쉊城汚灕쎩⭳優印內ꥡ癹㜻䒘ꥺ㡬碿䝵䅩䤮揂</w:t>
      </w:r>
      <w:r>
        <w:rPr/>
        <w:t>꧂</w:t>
      </w:r>
      <w:r>
        <w:rPr/>
        <w:t>ㆩ쉩슮汑毂䩋噒⩨⑇㭤塅㗂녇旃⻂긶⩴廂暩쏂轏㑰泎깧㘯쉆摈䅪슩恥桑瘽쵓쉬牟求伫㬤敳숦</w:t>
      </w:r>
      <w:r>
        <w:rPr/>
        <w:t>⣂</w:t>
      </w:r>
      <w:r>
        <w:rPr/>
        <w:t>潁뼯瑣稭㩈숲㌪⯂㕑獵㞡껂</w:t>
      </w:r>
      <w:r>
        <w:rPr/>
        <w:t>ꤦ</w:t>
      </w:r>
      <w:r>
        <w:rPr/>
        <w:t>䈲䬩愹穃㔨</w:t>
      </w:r>
      <w:r>
        <w:rPr/>
        <w:t>ꔰ</w:t>
      </w:r>
      <w:r>
        <w:rPr/>
        <w:t>䱨걔ꥶ䉰斩乂偋婳奧</w:t>
      </w:r>
      <w:r>
        <w:rPr/>
        <w:t>⡒⠦</w:t>
      </w:r>
      <w:r>
        <w:rPr/>
        <w:t>녹䫃䱷⨺婋幘牅㣂춻뗂狂ꄪ곂⎩睅㙮곃㠮ㅟ쵋瑔挻䇂帶䍶㵂␤棂ㅨ⚵</w:t>
      </w:r>
      <w:r>
        <w:rPr/>
        <w:t>ꕲꕢ</w:t>
      </w:r>
      <w:r>
        <w:rPr/>
        <w:t>䘷</w:t>
      </w:r>
      <w:r>
        <w:rPr/>
        <w:t>⡕⨴</w:t>
      </w:r>
      <w:r>
        <w:rPr/>
        <w:t>䀩㕘迎惂䍀䴱⸸싂</w:t>
      </w:r>
      <w:r>
        <w:rPr/>
        <w:t>Ɫ</w:t>
      </w:r>
      <w:r>
        <w:rPr/>
        <w:t>佣⩡䆮䍏杵㓂깯䅾献㦏升㥉⌰쉁땫뼭♯ꥶ兏ꌲ⸰㩦灴</w:t>
      </w:r>
      <w:r>
        <w:rPr/>
        <w:t>ⱑ䷎</w:t>
      </w:r>
      <w:r>
        <w:rPr/>
        <w:t>䙄兓</w:t>
      </w:r>
      <w:r>
        <w:rPr/>
        <w:t>ⵅ</w:t>
      </w:r>
      <w:r>
        <w:rPr/>
        <w:t>㕺뽢磂桳</w:t>
      </w:r>
      <w:r>
        <w:rPr/>
        <w:t>⣂</w:t>
      </w:r>
      <w:r>
        <w:rPr/>
        <w:t>ꤶ⭞⧂</w:t>
      </w:r>
      <w:r>
        <w:rPr/>
        <w:t>凂燂咩瑳</w:t>
      </w:r>
      <w:r>
        <w:rPr/>
        <w:t>ⴱ⍒</w:t>
      </w:r>
      <w:r>
        <w:rPr/>
        <w:t>厮琮⍖祰祔㙆噋쉣垥塍싂쉇娪䌷焻辘乫ꅬ嫎⭩晶</w:t>
      </w:r>
      <w:r>
        <w:rPr/>
        <w:t>ꥎ</w:t>
      </w:r>
      <w:r>
        <w:rPr/>
        <w:t>䀴汍㥤猩䳂놩㴦噕瑓</w:t>
      </w:r>
      <w:r>
        <w:rPr/>
        <w:t>ⵋ</w:t>
      </w:r>
      <w:r>
        <w:rPr/>
        <w:t>㝩嘺䲿潲ꎿ꥔縦癘顠ꇂ弴䙣廂칯䡦</w:t>
      </w:r>
      <w:r>
        <w:rPr/>
        <w:t>ꤷ</w:t>
      </w:r>
      <w:r>
        <w:rPr/>
        <w:t>䓂㛂窿⥾㪩㠹䀰싂긣㴱⽟燂暥杏쉍体슡㥁㘶歑숲弪ꥡ⾣睟炘䙴偲杰慭긲쉏䁐轳橉ꌨ圯뭬杘刪䩲습畁䲬頤䤵奣幈䄱縨슡ꎩ썦</w:t>
      </w:r>
      <w:r>
        <w:rPr/>
        <w:t>ⵂ</w:t>
      </w:r>
      <w:r>
        <w:rPr/>
        <w:t>䦬风睅꥕깔杧㤣纘䕇僂圪䦩禥十쉇濂㉁⍏疏쵱潘杭䱨깒⪮剅顦䕹㵋墏犩輷㴪쉂⻂</w:t>
      </w:r>
      <w:r>
        <w:rPr/>
        <w:t>ꕴ</w:t>
      </w:r>
      <w:r>
        <w:rPr/>
        <w:t>싂捩슏䅾깬䁚ㅵ숯係婘쉲슩쉫숺䤤佺㙮椥㊿㧂秂歇䱫塔⩵喩⪬李䁀噑⌸쉅⨯獔卩牺噚㵬䝑슬睨瘤弯獲싂䴪⤰嫂㝯䴮㋍慏坂⸺칂ㅷ丨슿礦㩮촻䈩칔啱啂㋂侱숨機㌳㌪䵀㌴䄨敕ꅥ㦵䬯ꍯ숹딹懂쉭쉉商쉃䍨乂撿쵟歐ꍑ媮칲䄩</w:t>
      </w:r>
      <w:r>
        <w:rPr/>
        <w:t>ꔮ</w:t>
      </w:r>
      <w:r>
        <w:rPr/>
        <w:t>盂漰</w:t>
      </w:r>
      <w:r>
        <w:rPr/>
        <w:t>꥟</w:t>
      </w:r>
      <w:r>
        <w:rPr/>
        <w:t>뽱䁭⭷杹숱灄쉎⽊걆昷偑祲슥夫䝴輺㨩쉞䴰컂갬匥檘⩢剌怸癟슿偳ꥦ歺兊䵵쉦瀹칏䨶昰砵䰥숩抡煑쉩ꍕ쉷쉸牖䍡攣딵쉴奱ㅵ</w:t>
      </w:r>
      <w:r>
        <w:rPr/>
        <w:t>ꕠ⥎</w:t>
      </w:r>
      <w:r>
        <w:rPr/>
        <w:t>べ凂乵</w:t>
      </w:r>
      <w:r>
        <w:rPr/>
        <w:t>ⱄ</w:t>
      </w:r>
      <w:r>
        <w:rPr/>
        <w:t>沬光殘吵㔻杹幟쉀⌭뭠⻂橙祲⹪</w:t>
      </w:r>
      <w:r>
        <w:rPr/>
        <w:t>ⱈ</w:t>
      </w:r>
      <w:r>
        <w:rPr/>
        <w:t>꤭</w:t>
      </w:r>
      <w:r>
        <w:rPr/>
        <w:t>쉙</w:t>
      </w:r>
      <w:r>
        <w:rPr/>
        <w:t>ⱏ</w:t>
      </w:r>
      <w:r>
        <w:rPr/>
        <w:t>湸䍟䍈剩숽㮏䟂愦㬩燃㥂眪焫车䝃吊㟃䜬</w:t>
      </w:r>
      <w:r>
        <w:rPr/>
        <w:t>⠪</w:t>
      </w:r>
      <w:r>
        <w:rPr/>
        <w:t>兺䠵欽䑳⪡櫂仂猦摹뿂㉬离쉱爤磂炘췂㉒䚬䢮땋别惂砹窻摂㑉兣䬪슘⸨땁湤뼬僂ꆱ썐朥抵䱄硂걄㒵⽲딯淂稹㭇氬枩싍꥚扌㞣㜬䠩䉹坕숪믂놱皿也婙昤癟啖건숶兾塢奎㝮⪥婶印泃頳祄垱⭶ꌥ쉎碱⫂䁃坺숳䉕䌸睺頲噅婅ꌳ摗㓂稱搫䤭犘偏묶⼣喥颬䏂昺ㅒ⯍㮏摂埂轥爵憮곎㍔傮ꥩ恓吷걤걤祹䍳燂ꅉ╆摦攽㇂匱参妬橙䦩㝟吶婁洪稯秂촬懂쌣丽轓ꥲ쉦䱆猩걗⹙⑱䱞㥙僂幸奂䶥습䥥㢮䡥㮮桚숶㔨轴卅䊩枥</w:t>
      </w:r>
      <w:r>
        <w:rPr/>
        <w:t>ⱐ</w:t>
      </w:r>
      <w:r>
        <w:rPr/>
        <w:t>⽆恑平䭶㠶쉷숤</w:t>
      </w:r>
      <w:r>
        <w:rPr/>
        <w:t>ꕴ</w:t>
      </w:r>
      <w:r>
        <w:rPr/>
        <w:t>歑乑쉩吸朦숳㧂凂╦ꌩた頳</w:t>
      </w:r>
      <w:r>
        <w:rPr/>
        <w:t>⡢</w:t>
      </w:r>
      <w:r>
        <w:rPr/>
        <w:t>뽨⩀楌獤䕗壂繪橍䃂㭱꺵绂珂╊獒╊截㨮琷䫂</w:t>
      </w:r>
      <w:r>
        <w:rPr/>
        <w:t>Ⱜ</w:t>
      </w:r>
      <w:r>
        <w:rPr/>
        <w:t>浵⺩⌺兄䟂</w:t>
      </w:r>
      <w:r>
        <w:rPr/>
        <w:t>Ⱬ</w:t>
      </w:r>
      <w:r>
        <w:rPr/>
        <w:t>啔깑捷櫂䑍灦摐㤲⩱㉩⭓獓煩䨯ꥦ䡱㤮싃뮵払䩦幕濂杙䆡批妏쉅奩摚䝩轮숤䱞⩺뼲琻睥╃牰汧矂燂⧂慅噏勎妱妮繁⪩攻瑢碵䤳쉁帴쉎煅娳쉏䜭竍䑭䢣♁婢쉠䵰꺩숯녔䵐</w:t>
      </w:r>
      <w:r>
        <w:rPr/>
        <w:t>⢩</w:t>
      </w:r>
      <w:r>
        <w:rPr/>
        <w:t>恂ぐㅧ幟癤䡐割埂걮侩㙤ꌳ妻碻〉⥕揂␹ꅮ㐪轤꤮숩䁤䱪ꅳ칧묻䮮깔橖⌻擂兦땑㭱⪮桡は쉳䪿䠩땤橲䖵㋂⍞쉅䅋</w:t>
      </w:r>
      <w:r>
        <w:rPr/>
        <w:t>Ⱨ⡋</w:t>
      </w:r>
      <w:r>
        <w:rPr/>
        <w:t>㝖ぉ쌦</w:t>
      </w:r>
      <w:r>
        <w:rPr/>
        <w:t>ꕐ</w:t>
      </w:r>
      <w:r>
        <w:rPr/>
        <w:t>쉔敟潐␬呾轂쉷㆏穇䑪頶機숹汸슿싂</w:t>
      </w:r>
      <w:r>
        <w:rPr/>
        <w:t>ꕓ</w:t>
      </w:r>
      <w:r>
        <w:rPr/>
        <w:t>嘩⑄橈旂쎡䅀䉐繷权컂櫍䥐智晳㯂슮</w:t>
      </w:r>
      <w:r>
        <w:rPr/>
        <w:t>ⵯ</w:t>
      </w:r>
      <w:r>
        <w:rPr/>
        <w:t>㬪颩珂쉹㤬慵樰㇂湴塏飂漣港쉾ꍾ쵭竍⸳偁楘</w:t>
      </w:r>
      <w:r>
        <w:rPr/>
        <w:t>ꦱ</w:t>
      </w:r>
      <w:r>
        <w:rPr/>
        <w:t>싂䲵</w:t>
      </w:r>
      <w:r>
        <w:rPr/>
        <w:t>ⰰ</w:t>
      </w:r>
      <w:r>
        <w:rPr/>
        <w:t>썠숬癐ㅶ侩獈盂╍昴㡔</w:t>
      </w:r>
      <w:r>
        <w:rPr/>
        <w:t>ꕙ</w:t>
      </w:r>
      <w:r>
        <w:rPr/>
        <w:t>昺ꅇ慙瘩敔䮡⥺␵䂥╀슮佂뇍涣⿂␦⍞㥠㕙ꍦ瀹㝀뽄껂⫂呀仂㥸㑅槂㥚啱杄睷牣⹮䏂쉭䍵⿎滂吰♩칈ꎻ⯂놣쉣轺䅐亘╞싂䥑⩣</w:t>
      </w:r>
      <w:r>
        <w:rPr/>
        <w:t>ꕳ</w:t>
      </w:r>
      <w:r>
        <w:rPr/>
        <w:t>䱗</w:t>
      </w:r>
      <w:r>
        <w:rPr/>
        <w:t>ꤷ</w:t>
      </w:r>
      <w:r>
        <w:rPr/>
        <w:t>䕰瑘⨺潾싂熵⽋幗潍幉</w:t>
      </w:r>
      <w:r>
        <w:rPr/>
        <w:t>ⵧ┷</w:t>
      </w:r>
      <w:r>
        <w:rPr/>
        <w:t>佰놬倹쵋숳⥹穸䑆斘숭偮곂⧃쏂컂춘</w:t>
      </w:r>
      <w:r>
        <w:rPr/>
        <w:t>ꤰ⦘</w:t>
      </w:r>
      <w:r>
        <w:rPr/>
        <w:t>긊啘쉨縮䵱棃婣㭏樰㉊䑆㚿迂㡹琽坭㙏轺㯂녋灓吪쉠攥弫걒桅㣂楚幧믍彤願䳍凂䴸䈨㫂唴扊쉎⥋䙪ꌵ㵌漩轚㕡⑷囂却痎⧍䐪婢⩉쉣䥎䅞</w:t>
      </w:r>
      <w:r>
        <w:rPr/>
        <w:t>꤬</w:t>
      </w:r>
      <w:r>
        <w:rPr/>
        <w:t>쵢奈扒㌶偘쵞䢻⩈乍怬㤻ꌪ年싂㈯싂싂搲컂桾䌭㬯灸焣塍疥煱摪䢣쉔䄴쉳㥰䕏䕀䵶ꥬ杂仂촱祮㌹圭戲ㄺ繕夦瘲䝃壂ꌱ㕠乞戰伤ꥰ氽犣⽮⭶쵎䧂㕪獄뼽昻绂氯檩挲䕂楡䰪╂㕦汷㫃䱌ꆵ䫂兪氲䵞</w:t>
      </w:r>
      <w:r>
        <w:rPr/>
        <w:t>⣂</w:t>
      </w:r>
      <w:r>
        <w:rPr/>
        <w:t>栬㗂</w:t>
      </w:r>
      <w:r>
        <w:rPr/>
        <w:t>⡦⥀</w:t>
      </w:r>
      <w:r>
        <w:rPr/>
        <w:t>㐷䅪䈱睢ꇂ⩳⯂煫䠤弹卟숪奌⍲〉祶旂噫䡴䩪뽥</w:t>
      </w:r>
      <w:r>
        <w:rPr/>
        <w:t>ꥇ</w:t>
      </w:r>
      <w:r>
        <w:rPr/>
        <w:t>䣂칔樷亻쌣縲橭䭰䩐㷂Ⓜ繅堺넺曂湩쉩䝓硵䑯쉄潖獐</w:t>
      </w:r>
      <w:r>
        <w:rPr/>
        <w:t>ꕒ</w:t>
      </w:r>
      <w:r>
        <w:rPr/>
        <w:t>䝓쉫⍀縳掱䣂暮㮬㇂碬段췂䕚䬪쉾㉨</w:t>
      </w:r>
      <w:r>
        <w:rPr/>
        <w:t>ⲣ</w:t>
      </w:r>
      <w:r>
        <w:rPr/>
        <w:t>捈⑭旂㌮⮵놿슥晩杲⥓扌珂쉺习⹤忂〩䁧♦싂㜥숩⥶㩴㔤뾮柂熻㴽</w:t>
      </w:r>
      <w:r>
        <w:rPr/>
        <w:t>ꕑ</w:t>
      </w:r>
      <w:r>
        <w:rPr/>
        <w:t>쉦싂䱯⹃䈮昫偉쉂楓牏浕䣂煀</w:t>
      </w:r>
      <w:r>
        <w:rPr/>
        <w:t>ⵃ</w:t>
      </w:r>
      <w:r>
        <w:rPr/>
        <w:t>숱暏㘯땥䣂㌳勂僂稪췂塬⑔软䕆決䡍水촤炱⽺쉇㕴瀻䴳亿祱㭐컍怴埂䷂䍓쉋곂⑔弮딸⫂</w:t>
      </w:r>
      <w:r>
        <w:rPr/>
        <w:t>ꤵ</w:t>
      </w:r>
      <w:r>
        <w:rPr/>
        <w:t>쉨⎮ㅓ쏃싂垩ㅁ琯╋긤呋㗂쉙쉯烎假ꄲ歔숰뿃乭彍슩⭮獨숯쉍딭吩婷</w:t>
      </w:r>
      <w:r>
        <w:rPr/>
        <w:t>ꕐ</w:t>
      </w:r>
      <w:r>
        <w:rPr/>
        <w:t>〲ㆱ堷㠷</w:t>
      </w:r>
      <w:r>
        <w:rPr/>
        <w:t>ⵤ</w:t>
      </w:r>
      <w:r>
        <w:rPr/>
        <w:t>慫湏녤쉀슬㔭汇⨺쉷堤捎䅋</w:t>
      </w:r>
      <w:r>
        <w:rPr/>
        <w:t>⡵</w:t>
      </w:r>
      <w:r>
        <w:rPr/>
        <w:t>䍞戱物ぷ畩檩</w:t>
      </w:r>
      <w:r>
        <w:rPr/>
        <w:t>ꥒ⩪</w:t>
      </w:r>
      <w:r>
        <w:rPr/>
        <w:t>佗䡲轊獊</w:t>
      </w:r>
      <w:r>
        <w:rPr/>
        <w:t>ⵤ</w:t>
      </w:r>
      <w:r>
        <w:rPr/>
        <w:t>뽈㕾따숻㚩朻刲摸奍杵싍䉍顳敵昱</w:t>
      </w:r>
      <w:r>
        <w:rPr/>
        <w:t>ⵦ</w:t>
      </w:r>
      <w:r>
        <w:rPr/>
        <w:t>兖碮䗂嗍㝲걁穕㍥窬쉧㉈</w:t>
      </w:r>
      <w:r>
        <w:rPr/>
        <w:t>Ⱓ</w:t>
      </w:r>
      <w:r>
        <w:rPr/>
        <w:t>䨪涱杄갻㮩㙭ꍐ呕佤㝵啚쉷䐵杲噇枩剠櫂</w:t>
      </w:r>
      <w:r>
        <w:rPr/>
        <w:t>ⴷ</w:t>
      </w:r>
      <w:r>
        <w:rPr/>
        <w:t>癐</w:t>
      </w:r>
      <w:r>
        <w:rPr/>
        <w:t>꧂</w:t>
      </w:r>
      <w:r>
        <w:rPr/>
        <w:t>彶</w:t>
      </w:r>
      <w:r>
        <w:rPr/>
        <w:t>ⷃ</w:t>
      </w:r>
      <w:r>
        <w:rPr/>
        <w:t>婱婄悻뮣揂禵渣㜨㵢쎬㉓䕧갮슮朱䥙ꍣ</w:t>
      </w:r>
      <w:r>
        <w:rPr/>
        <w:t>ⵏ</w:t>
      </w:r>
      <w:r>
        <w:rPr/>
        <w:t>ꆏ恅璩坄汬䩘䏂辥║숲㖏獥ꎻ眥쉚弳瑹䕳</w:t>
      </w:r>
      <w:r>
        <w:rPr/>
        <w:t>ⴤ</w:t>
      </w:r>
      <w:r>
        <w:rPr/>
        <w:t>偠쏂扁ꅊ땰涮ꍁ쉌㝅㕁晖䋂塐坵恑숹歔濂㔦숴⥡乍湎穇㟂䤭싂䉲吸</w:t>
      </w:r>
      <w:r>
        <w:rPr/>
        <w:t>⡇</w:t>
      </w:r>
      <w:r>
        <w:rPr/>
        <w:t>恊㊏䕈쉳㬳磂㵩抻弥䎩捙攪碡啭卂摷숸䘪䬥쉙绂⍴琷䲥乱䉄컂겵晇츹⥰唪녊㒣淂숹栭噏넊䈺䕶ㅄ뽊奙皵ꅀ⹚㉎䵋⼭智睑照仂癫</w:t>
      </w:r>
      <w:r>
        <w:rPr/>
        <w:t>ⱚ</w:t>
      </w:r>
      <w:r>
        <w:rPr/>
        <w:t>摃㚿祺㓂㕏䝈</w:t>
      </w:r>
      <w:r>
        <w:rPr/>
        <w:t>⡤</w:t>
      </w:r>
      <w:r>
        <w:rPr/>
        <w:t>䛂渨禵杤䙨</w:t>
      </w:r>
      <w:r>
        <w:rPr/>
        <w:t>ꥒ</w:t>
      </w:r>
      <w:r>
        <w:rPr/>
        <w:t>倨䳍㠵ꥴ㵃桳묦썟偨獄䲡桞潐偊恱뾻</w:t>
      </w:r>
      <w:r>
        <w:rPr/>
        <w:t>⢥</w:t>
      </w:r>
      <w:r>
        <w:rPr/>
        <w:t>稪溏䅇</w:t>
      </w:r>
      <w:r>
        <w:rPr/>
        <w:t>⡙</w:t>
      </w:r>
      <w:r>
        <w:rPr/>
        <w:t>䍓䡓쉪쵴㞡祟䦮</w:t>
      </w:r>
      <w:r>
        <w:rPr/>
        <w:t>꧂</w:t>
      </w:r>
      <w:r>
        <w:rPr/>
        <w:t>꺵瓎偉䏂쉟㟂浓乶⒬幣䍲䴯怽䇂쉾壃숪佢☦凂㥬娪쉊쉯佖쉙汑䦥に截쉉壂浰䙡䡩搬娪걈啘썈扲⹅殱㥶磂歮槂㥧촷슻奚䀶슩㨵䝮你樦䱵卧慘顏칐迍㵥斩긥幧䥎䵔塧⦡伥え㢻⧂䕎橾쉚爰㨽⩸奩</w:t>
      </w:r>
      <w:r>
        <w:rPr/>
        <w:t>꤫⑅ꕔ</w:t>
      </w:r>
      <w:r>
        <w:rPr/>
        <w:t>㬮呌〵㌬⌷㉠た쉥딩촲㕍刨쉨䵯썟迂䴪个潥䭪</w:t>
      </w:r>
      <w:r>
        <w:rPr/>
        <w:t>ⱈ</w:t>
      </w:r>
      <w:r>
        <w:rPr/>
        <w:t>䡏╳時⯂숩瑕攣皻睧涬䪵瓂쉏祕츥쉮쉟쉡</w:t>
      </w:r>
      <w:r>
        <w:rPr/>
        <w:t>꧂</w:t>
      </w:r>
      <w:r>
        <w:rPr/>
        <w:t>껍涵淂䒩姂ꥸ媡</w:t>
      </w:r>
      <w:r>
        <w:rPr/>
        <w:t>⡙</w:t>
      </w:r>
      <w:r>
        <w:rPr/>
        <w:t>썀婨䡘</w:t>
      </w:r>
      <w:r>
        <w:rPr/>
        <w:t>ⱘ</w:t>
      </w:r>
      <w:r>
        <w:rPr/>
        <w:t>㑎깟쉤㌷</w:t>
      </w:r>
      <w:r>
        <w:rPr/>
        <w:t>ⷂ⩉</w:t>
      </w:r>
      <w:r>
        <w:rPr/>
        <w:t>쏎䌫潈睋䀸슬幫</w:t>
      </w:r>
      <w:r>
        <w:rPr/>
        <w:t>⠶</w:t>
      </w:r>
      <w:r>
        <w:rPr/>
        <w:t>夨搶畨㩉䬥樴夵癞쉤䡸뼤겱쉌䱠⩸㟂넱〬</w:t>
      </w:r>
      <w:r>
        <w:rPr/>
        <w:t>⡧</w:t>
      </w:r>
      <w:r>
        <w:rPr/>
        <w:t>为伯⚩㡏呺ꄷ䧂皱⾣奲䱘㨫</w:t>
      </w:r>
      <w:r>
        <w:rPr/>
        <w:t>ꥒ</w:t>
      </w:r>
      <w:r>
        <w:rPr/>
        <w:t>싂⏂穸뾏䠣䴽♧幉獃噪扁嚣潞〯㞩䍚칱杧䘯쉬깳⭵䠥㭦걫쉈ꆥ柍檩㩳슩栵</w:t>
      </w:r>
      <w:r>
        <w:rPr/>
        <w:t>ꕠ</w:t>
      </w:r>
      <w:r>
        <w:rPr/>
        <w:t>㘦朮㙏</w:t>
      </w:r>
      <w:r>
        <w:rPr/>
        <w:t>Ⳃ</w:t>
      </w:r>
      <w:r>
        <w:rPr/>
        <w:t>䶏숪쉄䌲䒘䐩ꍋ畋洱䪘扚숨晇</w:t>
      </w:r>
      <w:r>
        <w:rPr/>
        <w:t>ⵑ</w:t>
      </w:r>
      <w:r>
        <w:rPr/>
        <w:t>싂䑑繰㡺亡䁨䯍⫂</w:t>
      </w:r>
      <w:r>
        <w:rPr/>
        <w:t>ꦩ</w:t>
      </w:r>
      <w:r>
        <w:rPr/>
        <w:t>䃍䍖</w:t>
      </w:r>
      <w:r>
        <w:rPr/>
        <w:t>ꔨ</w:t>
      </w:r>
      <w:r>
        <w:rPr/>
        <w:t>椭쉫㇃㵬癊썰兲㔯䜰楤櫂灞쉎</w:t>
      </w:r>
      <w:r>
        <w:rPr/>
        <w:t>⠸</w:t>
      </w:r>
      <w:r>
        <w:rPr/>
        <w:t>㑄⌺䈶☱쉪湵婡쵦썮煔㑍</w:t>
      </w:r>
      <w:r>
        <w:rPr/>
        <w:t>Ⱪ</w:t>
      </w:r>
      <w:r>
        <w:rPr/>
        <w:t>䝚껂䝵䔫</w:t>
      </w:r>
      <w:r>
        <w:rPr/>
        <w:t>ꤷ</w:t>
      </w:r>
      <w:r>
        <w:rPr/>
        <w:t>⡖</w:t>
      </w:r>
      <w:r>
        <w:rPr/>
        <w:t>惂䁇⨲㡉測捰㕡牰넶婴桐汫㶡绍䍟ㅾ⥑갬䚩숴䩖㝺⭵繲뭠杸䋂⤮䨤彟㡔㴣싂䪻숰惂껂⭬縭땨쉭橷吵쉏㙂쉓뾱椪㙕䣂媩</w:t>
      </w:r>
      <w:r>
        <w:rPr/>
        <w:t>⡂</w:t>
      </w:r>
      <w:r>
        <w:rPr/>
        <w:t>䉋卮杘</w:t>
      </w:r>
      <w:r>
        <w:rPr/>
        <w:t>꧂</w:t>
      </w:r>
      <w:r>
        <w:rPr/>
        <w:t>匷뾩숪숱彀䁚晔㍑䠷⍏琥╊汓彾戽ꍆ槃䐬⥊弥</w:t>
      </w:r>
      <w:r>
        <w:rPr/>
        <w:t>Ⱓ</w:t>
      </w:r>
      <w:r>
        <w:rPr/>
        <w:t>摯䍴㭴䀰㕀颵恕侩䳂獩圯牭癒東獥恌䒮㴫</w:t>
      </w:r>
      <w:r>
        <w:rPr/>
        <w:t>ꕒ</w:t>
      </w:r>
      <w:r>
        <w:rPr/>
        <w:t>䍄⫂儵猲飂숳穲</w:t>
      </w:r>
      <w:r>
        <w:rPr/>
        <w:t>⢘</w:t>
      </w:r>
      <w:r>
        <w:rPr/>
        <w:t>皮㔫棂㤹忂딨佮䥋塦瀪䀹㍈⥫䐪灱뼯牪牮⍷獫啄樦飂㖩塥㠮㙊뾏㐬顫숺╫竎侩殡숸㴮슥幚㉾帪八畋札扦䜻㵚甪機敹洰惍㙥썇癖㯂⚿橹偶炬⥞榱癶쉌䄥뮻㔤焲␰</w:t>
      </w:r>
      <w:r>
        <w:rPr/>
        <w:t>ꥌ</w:t>
      </w:r>
      <w:r>
        <w:rPr/>
        <w:t>上挶싂</w:t>
      </w:r>
      <w:r>
        <w:rPr/>
        <w:t>꤭</w:t>
      </w:r>
      <w:r>
        <w:rPr/>
        <w:t>怸囂쉴慚瘳猻♦</w:t>
      </w:r>
      <w:r>
        <w:rPr/>
        <w:t>꧃</w:t>
      </w:r>
      <w:r>
        <w:rPr/>
        <w:t>㡸떩썂㕁䙙偁㕇唣輽淂숨徵⍖격杊㵔癣䩍剾从琨埂揂䕲⍭묤쌫쉴㩭깸㋂뼯檱㯂穸噐砬䡰묽뿎咣牱坶쉰砶匭㴬塌㉟䫂彟</w:t>
      </w:r>
      <w:r>
        <w:rPr/>
        <w:t>ꔪ</w:t>
      </w:r>
      <w:r>
        <w:rPr/>
        <w:t>䋂䇂輩㛂佄</w:t>
      </w:r>
      <w:r>
        <w:rPr/>
        <w:t>⠭</w:t>
      </w:r>
      <w:r>
        <w:rPr/>
        <w:t>泂偆㞬⍓쉨슏彾檥숹䭇玡坁숩쉔歁䩡䙾䙞じ癬쉸励百偸</w:t>
      </w:r>
      <w:r>
        <w:rPr/>
        <w:t>ⴸ</w:t>
      </w:r>
      <w:r>
        <w:rPr/>
        <w:t>潙칙㖘츭题㏂僂帥꥞塔춱⽗甲⍰㠪걬뾿囂剳䙵医ㅬ⫂ꅭ帮ꅾ㜭稵숸ꍾ僂</w:t>
      </w:r>
      <w:r>
        <w:rPr/>
        <w:t>ⱅ</w:t>
      </w:r>
      <w:r>
        <w:rPr/>
        <w:t>湤슘癷兞噭쉆䑢桉</w:t>
      </w:r>
      <w:r>
        <w:rPr/>
        <w:t>ꖬ</w:t>
      </w:r>
      <w:r>
        <w:rPr/>
        <w:t>呗䩾槂츪쉳</w:t>
      </w:r>
      <w:r>
        <w:rPr/>
        <w:t>⠦</w:t>
      </w:r>
      <w:r>
        <w:rPr/>
        <w:t>濂츩⨺㬷㭥獰杫啑뭡썆</w:t>
      </w:r>
      <w:r>
        <w:rPr/>
        <w:t>ⱏ</w:t>
      </w:r>
      <w:r>
        <w:rPr/>
        <w:t>圱恙♌</w:t>
      </w:r>
      <w:r>
        <w:rPr/>
        <w:t>꧂</w:t>
      </w:r>
      <w:r>
        <w:rPr/>
        <w:t>煾⪻쉥쵞啹숩쉺昲〰穫깯爽顁넺扠쉮䅶䭺䥒쉫幋걲场圮칇뾮䡱⍹偏㵇땷쉕甶쉩䳂뾬놵쉫恄뭅䢘㙒汯땫䰶㑂珂뽶ケ核桃奲䞻睃咿▵獷䁟兢썓壂㑺䄩칂励柂㞿㥓숮吴懂㓂㍧冣䅂깳㩲</w:t>
      </w:r>
      <w:r>
        <w:rPr/>
        <w:t>⢣</w:t>
      </w:r>
      <w:r>
        <w:rPr/>
        <w:t>滍⑗灕塳㇂牞硥㭀⤺㍺牪敄숶⑎䳂</w:t>
      </w:r>
      <w:r>
        <w:rPr/>
        <w:t>ꕍ</w:t>
      </w:r>
      <w:r>
        <w:rPr/>
        <w:t>癆煑䵖⭲</w:t>
      </w:r>
      <w:r>
        <w:rPr/>
        <w:t>ⲏ</w:t>
      </w:r>
      <w:r>
        <w:rPr/>
        <w:t>媏暩</w:t>
      </w:r>
      <w:r>
        <w:rPr/>
        <w:t>ꥃꦩ</w:t>
      </w:r>
      <w:r>
        <w:rPr/>
        <w:t>版ꏂ칅▩呬䝊ꌣ癴㴥弦╒湣槎䡠潍堥䕆䇂奆녡秂</w:t>
      </w:r>
      <w:r>
        <w:rPr/>
        <w:t>⠺</w:t>
      </w:r>
      <w:r>
        <w:rPr/>
        <w:t>坅</w:t>
      </w:r>
      <w:r>
        <w:rPr/>
        <w:t>ꕺ</w:t>
      </w:r>
      <w:r>
        <w:rPr/>
        <w:t>忂ꍗ슥쉖摎䄨侮燂漮견戻㠯顧䵉未쉷</w:t>
      </w:r>
      <w:r>
        <w:rPr/>
        <w:t>⠫</w:t>
      </w:r>
      <w:r>
        <w:rPr/>
        <w:t>䥪慥층쵲瞏盂爴噲ꥬ</w:t>
      </w:r>
      <w:r>
        <w:rPr/>
        <w:t>ꕰ</w:t>
      </w:r>
      <w:r>
        <w:rPr/>
        <w:t>㝰쉗噫狂噋汥⦩걬侩숹顬婘썎噹䫂쉁秂쌯乑뭈御㨯⨺皩斻摥쵶扩⪩쉏祃歚ま걎㤪幚⍯滂㑓穡ꥪ㡋䝈㕖⍹䰪䝯た㐻偑뮮촳䀳⍈轪吸쉨痂숤毎迂圲䤪䜴숨⸲啃쉆䑉歺窩呓浱㙈旂眵橧㡐颿뽆橉</w:t>
      </w:r>
      <w:r>
        <w:rPr/>
        <w:t>⠸</w:t>
      </w:r>
      <w:r>
        <w:rPr/>
        <w:t>扔㑃繨䬭殬檮参偆㦿쉘申余䔽䛂湢杷〳걁쉷썠渻但火坥潇⌯⽺</w:t>
      </w:r>
      <w:r>
        <w:rPr/>
        <w:t>ꗎ</w:t>
      </w:r>
      <w:r>
        <w:rPr/>
        <w:t>坅烂堵䩢䨪㊮쉵㕄⩆悵䠦摅晔啴澣㐰겻㭥灦穏썋浮䩔뿂犡♠䷂太ガ</w:t>
      </w:r>
      <w:r>
        <w:rPr/>
        <w:t>ꤻ</w:t>
      </w:r>
      <w:r>
        <w:rPr/>
        <w:t>㥱䚡为囍杇쉱妥쏂뼰쌺⎣㌥䩷녢</w:t>
      </w:r>
      <w:r>
        <w:rPr/>
        <w:t>Ɒ</w:t>
      </w:r>
      <w:r>
        <w:rPr/>
        <w:t>쉤</w:t>
      </w:r>
      <w:r>
        <w:rPr/>
        <w:t>⣍⎿</w:t>
      </w:r>
      <w:r>
        <w:rPr/>
        <w:t>싍爣珂䁺畔╙㉟瞡⹟柂⦣滂揂ꥳ噊⦮䡏쉶晚㗂쵱煌扔祔곂䭶䒵䇂橖쌹㐺甤㵈吽쉔숪</w:t>
      </w:r>
      <w:r>
        <w:rPr/>
        <w:t>Ɱ</w:t>
      </w:r>
      <w:r>
        <w:rPr/>
        <w:t>瞻㗂ꅉꍐ辥㉾㔊獨㩞刦繩繚뼹</w:t>
      </w:r>
      <w:r>
        <w:rPr/>
        <w:t>⡤</w:t>
      </w:r>
      <w:r>
        <w:rPr/>
        <w:t>咏顟䕵▩</w:t>
      </w:r>
      <w:r>
        <w:rPr/>
        <w:t>⡹</w:t>
      </w:r>
      <w:r>
        <w:rPr/>
        <w:t>坷唹ㅾ灵슡싍ꌲ嗂㙺祮穔妘曎숲橱庩坈憮⍄湺䍎</w:t>
      </w:r>
      <w:r>
        <w:rPr/>
        <w:t>ⲏ</w:t>
      </w:r>
      <w:r>
        <w:rPr/>
        <w:t>猤媵䩴㡉䈫乭걘畎晚䅆濂䍆㵭嚮央䦵帱嫃啴圴건☯浧䅅㕲♓</w:t>
      </w:r>
      <w:r>
        <w:rPr/>
        <w:t>ꔤ</w:t>
      </w:r>
      <w:r>
        <w:rPr/>
        <w:t>療ꏂ⹉㥲슘땑싍㩊汯쉯怨쉾싃䩯⛂⚏畠쉈뮿썤恓八䭗核⤦숤幋瑊穏塹쉨桅⥨캮爪䭠歒欪戤䁖圪꥗</w:t>
      </w:r>
      <w:r>
        <w:rPr/>
        <w:t>ꥌ</w:t>
      </w:r>
      <w:r>
        <w:rPr/>
        <w:t>⠪</w:t>
      </w:r>
      <w:r>
        <w:rPr/>
        <w:t>卫㝵坖</w:t>
      </w:r>
      <w:r>
        <w:rPr/>
        <w:t>ⰽ</w:t>
      </w:r>
      <w:r>
        <w:rPr/>
        <w:t>⼰숻⨻枩䵍㉣仃烂ꅟ쉃䙒捸怽쉂</w:t>
      </w:r>
      <w:r>
        <w:rPr/>
        <w:t>⠻</w:t>
      </w:r>
      <w:r>
        <w:rPr/>
        <w:t>싎慄묦</w:t>
      </w:r>
      <w:r>
        <w:rPr/>
        <w:t>ꦬ</w:t>
      </w:r>
      <w:r>
        <w:rPr/>
        <w:t>绂㌣汤㑉㝣入⽇湙⵴乩쵑沥⿂딺⩠쉑썣쉆漭澱橑</w:t>
      </w:r>
      <w:r>
        <w:rPr/>
        <w:t>ⱪ</w:t>
      </w:r>
      <w:r>
        <w:rPr/>
        <w:t>믂⍤꥗啠문灴䞘䩷㧂ꄷ盂迂썊穬䍧⬮橔</w:t>
      </w:r>
      <w:r>
        <w:rPr/>
        <w:t>ꥎ</w:t>
      </w:r>
      <w:r>
        <w:rPr/>
        <w:t>割</w:t>
      </w:r>
      <w:r>
        <w:rPr/>
        <w:t>⡢</w:t>
      </w:r>
      <w:r>
        <w:rPr/>
        <w:t>桪嫂煰縦幡杇䷂拂娻싂䁹埂噔啄敕䨭䱇秂畎㉣㑪浦柂仍䍲㍍ㅒ싍촥䝋⨭悿氨攱⽹畫迂へ歪埂佁幖슮睰晏塌쉈奣땚</w:t>
      </w:r>
      <w:r>
        <w:rPr/>
        <w:t>ⱏ</w:t>
      </w:r>
      <w:r>
        <w:rPr/>
        <w:t>て猰兴㵾㵙⫂</w:t>
      </w:r>
      <w:r>
        <w:rPr/>
        <w:t>ꕭ</w:t>
      </w:r>
      <w:r>
        <w:rPr/>
        <w:t>硠ꍠ╩뽺㯂燂㥰轳</w:t>
      </w:r>
      <w:r>
        <w:rPr/>
        <w:t>ⶩ</w:t>
      </w:r>
      <w:r>
        <w:rPr/>
        <w:t>牐㩌硐䥠䡩싂傿䴪㝕疿⽴纩墏扐扸⧍猺䔰繒儺</w:t>
      </w:r>
      <w:r>
        <w:rPr/>
        <w:t>Ɑ</w:t>
      </w:r>
      <w:r>
        <w:rPr/>
        <w:t>欨⧂浄㔪浑䷍⫂칐煥숽㑺㜱玻ꥩ</w:t>
      </w:r>
      <w:r>
        <w:rPr/>
        <w:t>⢏⩧␹</w:t>
      </w:r>
      <w:r>
        <w:rPr/>
        <w:t>灖愵쉁潖칌</w:t>
      </w:r>
      <w:r>
        <w:rPr/>
        <w:t>ⱇ</w:t>
      </w:r>
      <w:r>
        <w:rPr/>
        <w:t>犻䥑児轁녤쉑欳ꏂ</w:t>
      </w:r>
      <w:r>
        <w:rPr/>
        <w:t>Ⳃ⮻</w:t>
      </w:r>
      <w:r>
        <w:rPr/>
        <w:t>숷ꄮ쉮婵摨␮漪쵆汓嘥⧂㣂쉏⫃슿ꅠ꺏㙾㋍橞⭂걤⽔杰摥䐵桳㍏</w:t>
      </w:r>
      <w:r>
        <w:rPr/>
        <w:t>ⵖ</w:t>
      </w:r>
      <w:r>
        <w:rPr/>
        <w:t>哂㐥䩬碩㞮焱琪ㅇ긥眦㗂攷숲癋捐⾡㉋〹┪䆘硇⹱䙪唲㬹硳拂兺썈欨뽏繍摖␪桞슣ꌻ厏搰㒮쉰촹㠦䳂砺쉙瑄⑙呒쉳슮쉣쉸갰便顴湫뭉㕳瞣䕤婖㩋犣췂曂杢漣㜦䐺믂卬㶵♖⩁辵挤녚䄽潠쉂⭆壂슩欪쉊収㕗숪숪뭢噌兑浸別ㅰ㮻畂嗂剩묣嘬飂숲⑑嚡摳纏딹깇䤰쵁㙏⤽奧婀╆扃浃싂䦻榘杏㬭掱녶깭仂噡橓䯂쉭쉉欫ꌺ狂壃㝡쉩</w:t>
      </w:r>
      <w:r>
        <w:rPr/>
        <w:t>Ɱ</w:t>
      </w:r>
      <w:r>
        <w:rPr/>
        <w:t>쵊쉦쉈田凂䅣캣</w:t>
      </w:r>
      <w:r>
        <w:rPr/>
        <w:t>ⵒ</w:t>
      </w:r>
      <w:r>
        <w:rPr/>
        <w:t>䔹①싂쵶傻</w:t>
      </w:r>
      <w:r>
        <w:rPr/>
        <w:t>꧂</w:t>
      </w:r>
      <w:r>
        <w:rPr/>
        <w:t>汏お㥐〴懃珃䭲㨽厬싂掣</w:t>
      </w:r>
      <w:r>
        <w:rPr/>
        <w:t>ꕈ</w:t>
      </w:r>
      <w:r>
        <w:rPr/>
        <w:t>㯂䬸䁌칍潟䑗採嗂㐭浢堬栤쉬쉪쉇乁䥥煎㵁</w:t>
      </w:r>
      <w:r>
        <w:rPr/>
        <w:t>ⱇ</w:t>
      </w:r>
      <w:r>
        <w:rPr/>
        <w:t>㌶と</w:t>
      </w:r>
      <w:r>
        <w:rPr/>
        <w:t>ⰺ</w:t>
      </w:r>
      <w:r>
        <w:rPr/>
        <w:t>㑾녕竂숊쉅欱⸺畚漷䉐⿂佚嫂体敆䜤䤪乐</w:t>
      </w:r>
      <w:r>
        <w:rPr/>
        <w:t>ꔪ</w:t>
      </w:r>
      <w:r>
        <w:rPr/>
        <w:t>촨濂䷂彗╟䥊쉧╆搥䑚슱睘䠲䋂</w:t>
      </w:r>
      <w:r>
        <w:rPr/>
        <w:t>ⵐ</w:t>
      </w:r>
      <w:r>
        <w:rPr/>
        <w:t>ꎬ杨䅩祲⫂춬楁⮘晚</w:t>
      </w:r>
      <w:r>
        <w:rPr/>
        <w:t>ꥉ</w:t>
      </w:r>
      <w:r>
        <w:rPr/>
        <w:t>橷싂쉈ꏂ䔹칙ㄩ灌烂㐷〯灎뮬䭓旂界歏氤獃矂䄹</w:t>
      </w:r>
      <w:r>
        <w:rPr/>
        <w:t>ꕷ</w:t>
      </w:r>
      <w:r>
        <w:rPr/>
        <w:t>竂쉭〩湓</w:t>
      </w:r>
      <w:r>
        <w:rPr/>
        <w:t>ⱪ</w:t>
      </w:r>
      <w:r>
        <w:rPr/>
        <w:t>㈣攽刯숥嫂䴻㝗㙴坕儺☺恾犏猹갷㡾壂硸夤쉨䝺啘</w:t>
      </w:r>
    </w:p>
    <w:p>
      <w:pPr>
        <w:pStyle w:val="PreformattedText"/>
        <w:bidi w:val="0"/>
        <w:spacing w:before="0" w:after="0"/>
        <w:jc w:val="left"/>
        <w:rPr/>
      </w:pPr>
      <w:r>
        <w:rPr/>
        <w:t>⡾</w:t>
      </w:r>
      <w:r>
        <w:rPr/>
        <w:t>倷滂呸䤨⬪㕶ꅦ歃숳彏嚘幓</w:t>
      </w:r>
      <w:r>
        <w:rPr/>
        <w:t>ⲩ</w:t>
      </w:r>
      <w:r>
        <w:rPr/>
        <w:t>癘</w:t>
      </w:r>
      <w:r>
        <w:rPr/>
        <w:t>⠺</w:t>
      </w:r>
      <w:r>
        <w:rPr/>
        <w:t>䚩䤦憱숲伬넭㙥迃숣슩幉슱쉋奞ꆱ輴扟</w:t>
      </w:r>
      <w:r>
        <w:rPr/>
        <w:t>⡰</w:t>
      </w:r>
      <w:r>
        <w:rPr/>
        <w:t>擎棂</w:t>
      </w:r>
      <w:r>
        <w:rPr/>
        <w:t>ꥁ</w:t>
      </w:r>
      <w:r>
        <w:rPr/>
        <w:t>ꌵ⼬䀦⨯㥎⽏煂姂㐽</w:t>
      </w:r>
      <w:r>
        <w:rPr/>
        <w:t>ꤳ</w:t>
      </w:r>
      <w:r>
        <w:rPr/>
        <w:t>慂⫂쎻啹┬歓怫㜳參㎩洯떩쉺䉧쉒쉍匹䂩弶ꥵ뭴</w:t>
      </w:r>
      <w:r>
        <w:rPr/>
        <w:t>⡄</w:t>
      </w:r>
      <w:r>
        <w:rPr/>
        <w:t>넪╇</w:t>
      </w:r>
      <w:r>
        <w:rPr/>
        <w:t>⢬</w:t>
      </w:r>
      <w:r>
        <w:rPr/>
        <w:t>ꥎ</w:t>
      </w:r>
      <w:r>
        <w:rPr/>
        <w:t>ꅲ䟂ꆡ㟍㙚形숷䏂⿃쉞票係坕炮숹⹴뮣姍㝮뽬爪㙖な擂쉠执儻墱뭱⯂䙘輸겡氬ꄤ녒欳䟂拂瀮樣伨뽙㐪</w:t>
      </w:r>
      <w:r>
        <w:rPr/>
        <w:t>ⵤ</w:t>
      </w:r>
      <w:r>
        <w:rPr/>
        <w:t>迍㝫숬㮩쌮乕㥟祩汆硕쉎숻딳瘮싂勂쉞䤥佗⭵ㅌⓂ祙䀬</w:t>
      </w:r>
      <w:r>
        <w:rPr/>
        <w:t>ⴹ⸽</w:t>
      </w:r>
      <w:r>
        <w:rPr/>
        <w:t>泂種眮玩㈬䭖싃싂〳䬣⍄撩쉆쉧㘣串쉐♩嘽呅厡</w:t>
      </w:r>
      <w:r>
        <w:rPr/>
        <w:t>⠽</w:t>
      </w:r>
      <w:r>
        <w:rPr/>
        <w:t>䤤強沘株䕘杭떿㤰㉴坌愦㡹</w:t>
      </w:r>
      <w:r>
        <w:rPr/>
        <w:t>꧂</w:t>
      </w:r>
      <w:r>
        <w:rPr/>
        <w:t>䩇䵔㴯ꇎ暥쉮稻恟䘺⎿숷獡繗㙄榿쉉潫㩄澻ꍦ쉓歺㕤</w:t>
      </w:r>
      <w:r>
        <w:rPr/>
        <w:t>ⵆ</w:t>
      </w:r>
      <w:r>
        <w:rPr/>
        <w:t>圽춏⤲⽏⭯欱绂</w:t>
      </w:r>
      <w:r>
        <w:rPr/>
        <w:t>ꕾ</w:t>
      </w:r>
      <w:r>
        <w:rPr/>
        <w:t>싂</w:t>
      </w:r>
      <w:r>
        <w:rPr/>
        <w:t>ꖡ</w:t>
      </w:r>
      <w:r>
        <w:rPr/>
        <w:t>㵺丰从컂⩯浀婂䒻䲡䰯歸쉙敍杊祮乧繏쌨湥椲녲슮䄮㭓砱</w:t>
      </w:r>
      <w:r>
        <w:rPr/>
        <w:t>⠱</w:t>
      </w:r>
      <w:r>
        <w:rPr/>
        <w:t>䩓湄檮䩣╀姂摳穫㕦橁慡</w:t>
      </w:r>
      <w:r>
        <w:rPr/>
        <w:t>ꤶ</w:t>
      </w:r>
      <w:r>
        <w:rPr/>
        <w:t>丷慃䕤硓戹뿂䘪偾⥮䋂欽⨰①摱毂樷敭⑮䈨숭弬⥀堤啮ꄱ飃䴦獂䩔禥䭈牗뭘㉭㴷㡦㵠慌䵾唦</w:t>
      </w:r>
      <w:r>
        <w:rPr/>
        <w:t>ꤵ</w:t>
      </w:r>
      <w:r>
        <w:rPr/>
        <w:t>ꅵ䄦䁒䟃懂䱴倪永琮愽㭦摘쉁䑊쉐摊䅑䤭⍥䡁㈺噠䕌癧啸佚䍰ㄨꏎ異䏂</w:t>
      </w:r>
      <w:r>
        <w:rPr/>
        <w:t>ⰶ</w:t>
      </w:r>
      <w:r>
        <w:rPr/>
        <w:t>飂砣䑅䅡땰圱䁯煄伶湂獶係勂暏ㄱ囂恈깮橪䰴䵭⎵栬☮繄⌯煭땴洦啢䑣䇍⿂㵡犘䀪公䒿깴淂㵆⬬ꥮ쉃⾘漫弦㥐枏㵢攵䍖䈹쌶䁱盂㑎榘参䁱㡗砬倱㭭䑱뮘柂桠墩ㄦ敄쵲⩞⩵迎匳걀橉쉰噍쉋㬴彗匸㴷땑䍢䚏䵂䄰礩䢏쉹쉱穡녘獮玬唊䈯⺥橠쉬凂숵桉彳硘扏兩奖慀갪㎱</w:t>
      </w:r>
      <w:r>
        <w:rPr/>
        <w:t>ⵉ⭥</w:t>
      </w:r>
      <w:r>
        <w:rPr/>
        <w:t>傻猩嘬忂朳剣穐숲⹡䂩╗㕺㓂쉕㫂漤쉋⍪숵㐩쉣刬쉬䡴쉤杹싂뼱䉦瞡㬮偊畲炩濂걾⪮뽸䦿䉆䮩焱⼷䰺楠뭥䇎䠷媻☲儯㉆쉴뭂瘪瘪磂녩䱞唨机摈㝈꥘ㆩ䚩輷浆㙌禮瑫珍浍⽘뮮⎏갺侱稳㘽ꥱ뼳烂넻숱殻䐶깫扒昤▩歩ㄸ悩슬坐꥚汴䝆椪</w:t>
      </w:r>
      <w:r>
        <w:rPr/>
        <w:t>ⷂ⌳</w:t>
      </w:r>
      <w:r>
        <w:rPr/>
        <w:t>싂숥뽁칉䥘쉊娤⹵湹㭌⼷䈬䅉㏂頲囂㵚偅칆╁⚻쉣塊숬⑺믂睡⭉獠㧂䫂⍂㕢懂뇂㉐歰抬뾩숲䵟컍깏䦩繺䥟壂䝉䳃♕걱剥꥗呰戱⨸㉀啢䀸呪夨杤⍨䟂쉡擂慸歴ㅭ숲쉉떡숭⍴⽘則격㙷揂佺畁熩桇橶⸥겮廂潌쉰坠뽏眴栩㫂头繈壂䍄坏䖩牷䕖潑쉃⥁⍰ㆩ塐䠬佭녵숰漱扣穑偾</w:t>
      </w:r>
      <w:r>
        <w:rPr/>
        <w:t>ⱗ</w:t>
      </w:r>
      <w:r>
        <w:rPr/>
        <w:t>싂㬯ꥭ䎩彵㟂窮拂숳䓂䬣䱈㐸㭖쉯公恏椫⑃</w:t>
      </w:r>
      <w:r>
        <w:rPr/>
        <w:t>Ɐ</w:t>
      </w:r>
      <w:r>
        <w:rPr/>
        <w:t>佟⨸쉬숰堸祾縲伪숶敦䉔塓㡗極놮幙㗂㉄䤸硪䍡묷쉚奢䕔╸㕚夶ꅖ䩁♟㥲坚뽦佱儩䵂</w:t>
      </w:r>
      <w:r>
        <w:rPr/>
        <w:t>ⷂ</w:t>
      </w:r>
      <w:r>
        <w:rPr/>
        <w:t>䁮</w:t>
      </w:r>
      <w:r>
        <w:rPr/>
        <w:t>ⱹ</w:t>
      </w:r>
      <w:r>
        <w:rPr/>
        <w:t>弣싂슮䄪</w:t>
      </w:r>
      <w:r>
        <w:rPr/>
        <w:t>ⵟ</w:t>
      </w:r>
      <w:r>
        <w:rPr/>
        <w:t>쉞쉶灀丶㫂梣疻假䁳ꅩ儻㑸⫂ꍦ爪䅰䓍ꥸ瑤南截䀰䬩싂䳂</w:t>
      </w:r>
      <w:r>
        <w:rPr/>
        <w:t>ⷂ</w:t>
      </w:r>
      <w:r>
        <w:rPr/>
        <w:t>ⳃ</w:t>
      </w:r>
      <w:r>
        <w:rPr/>
        <w:t>䡓숸扱꥙扄㜵璬쉒太숮兑擂灮桾畋⥈䆡䶘姎僃숴숯쉘㯂烂싎旂塍㇂洸╬厩桮皩싂㭘싂婰䵦ꥫ숹쉧顷䑖攩盂㜰積桇㍧뽚嚥췂晹뮬㭞汬乲㌮쌩䬫稴</w:t>
      </w:r>
      <w:r>
        <w:rPr/>
        <w:t>⢣</w:t>
      </w:r>
      <w:r>
        <w:rPr/>
        <w:t>㈰⥾繈捆㩒恬焳䑑䞮㮮땠⹢歳□숰⩫</w:t>
      </w:r>
      <w:r>
        <w:rPr/>
        <w:t>ꤰ</w:t>
      </w:r>
      <w:r>
        <w:rPr/>
        <w:t>猴㧂敳串畤㩀㭯䈩濂☳琹潥轴仂囂숷㶿䙲⩊稨⮘</w:t>
      </w:r>
      <w:r>
        <w:rPr/>
        <w:t>ⵈ</w:t>
      </w:r>
      <w:r>
        <w:rPr/>
        <w:t>夨겵塖♫╢숱땘츻㦩</w:t>
      </w:r>
      <w:r>
        <w:rPr/>
        <w:t>⡺</w:t>
      </w:r>
      <w:r>
        <w:rPr/>
        <w:t>숬慱㩶㤤䩳噢捉慰♪珃佩䃎ꌺく</w:t>
      </w:r>
      <w:r>
        <w:rPr/>
        <w:t>ⵄ</w:t>
      </w:r>
      <w:r>
        <w:rPr/>
        <w:t>掻㭂㈨쉃쉏</w:t>
      </w:r>
      <w:r>
        <w:rPr/>
        <w:t>ꖿ</w:t>
      </w:r>
      <w:r>
        <w:rPr/>
        <w:t>䅉砻嘴⩒䴽⫂㵳䚣ꄪ쉬稫佃</w:t>
      </w:r>
      <w:r>
        <w:rPr/>
        <w:t>ⴥ</w:t>
      </w:r>
      <w:r>
        <w:rPr/>
        <w:t>厘䝉味慄呱爲杊뾮싂瓂䤯⺬畇䍐쵇㬮彠㍵䀱墱싂扙咮㈮慧婏䨦䱺佀睗剦礹究</w:t>
      </w:r>
      <w:r>
        <w:rPr/>
        <w:t>ꤵ♮</w:t>
      </w:r>
      <w:r>
        <w:rPr/>
        <w:t>繃긱唊⹱슬凂游㇂犘딽毂儬컂⫂♘⚵由떵䃂⴦瑘祑㩒夦⸭畇䨯䆘昺뾬㝋〪湭뭙䣂礪扦㝇顇乇焫䥊뽔恍橰湶⽚獶熡걹ꅀ쉤뽂⑴轗穦쌪걍촬ꍄ</w:t>
      </w:r>
      <w:r>
        <w:rPr/>
        <w:t>Ⳃ</w:t>
      </w:r>
      <w:r>
        <w:rPr/>
        <w:t>瑈㝕⪩⌺䝧潑塶晐桒䍺쉗</w:t>
      </w:r>
      <w:r>
        <w:rPr/>
        <w:t>ꤪ</w:t>
      </w:r>
      <w:r>
        <w:rPr/>
        <w:t>㝈慑㉌畦땑揂␩㑠ꇂ唩剁稳轴捓쉳</w:t>
      </w:r>
      <w:r>
        <w:rPr/>
        <w:t>ⴱ</w:t>
      </w:r>
      <w:r>
        <w:rPr/>
        <w:t>뽗㉍庥⽸ꍄ愨乃쉚晒</w:t>
      </w:r>
      <w:r>
        <w:rPr/>
        <w:t>⡡</w:t>
      </w:r>
      <w:r>
        <w:rPr/>
        <w:t>幒㑁䤵ꌸ倷묩⥙湁恊슘潵숮슩升埂颿䩸쉋彩牉敢牨╀椷敓厡啴</w:t>
      </w:r>
      <w:r>
        <w:rPr/>
        <w:t>ⱕ</w:t>
      </w:r>
      <w:r>
        <w:rPr/>
        <w:t>流爻桍㝨澥冻⩾㌦捧걮⨵췂䤮匪쉐ꅨ势䕅摙ㅔ녎ꅄ⤪䦏畹余슬䃂뭱枮穋磂㪩槍쎘뾮飃繘⩒産奤㡶晚䈨⸮ꥬ䱀囂獑祂ꍀ栲뗂徬睫</w:t>
      </w:r>
      <w:r>
        <w:rPr/>
        <w:t>Ⳃ</w:t>
      </w:r>
      <w:r>
        <w:rPr/>
        <w:t>䍣幄卧⛃㝺쉕㩳숯㩏天ꥣ䢵䅢磂廂</w:t>
      </w:r>
      <w:r>
        <w:rPr/>
        <w:t>⣂</w:t>
      </w:r>
      <w:r>
        <w:rPr/>
        <w:t>牓䥭乎壂</w:t>
      </w:r>
      <w:r>
        <w:rPr/>
        <w:t>ⵑ</w:t>
      </w:r>
      <w:r>
        <w:rPr/>
        <w:t>쉭</w:t>
      </w:r>
      <w:r>
        <w:rPr/>
        <w:t>ꔳ</w:t>
      </w:r>
      <w:r>
        <w:rPr/>
        <w:t>橸祈歾㡕㭾礦▩吹⍓䀽⮩♎橣ꆡ숣㜺ꄺ쉾幩쉔惂╕桘䩗㦥䍦꺩䭣</w:t>
      </w:r>
      <w:r>
        <w:rPr/>
        <w:t>⢘</w:t>
      </w:r>
      <w:r>
        <w:rPr/>
        <w:t>啃䰻憿싃稴忂</w:t>
      </w:r>
      <w:r>
        <w:rPr/>
        <w:t>ꕠ</w:t>
      </w:r>
      <w:r>
        <w:rPr/>
        <w:t>懂ꥬ繤䁞</w:t>
      </w:r>
      <w:r>
        <w:rPr/>
        <w:t>꥟</w:t>
      </w:r>
      <w:r>
        <w:rPr/>
        <w:t>呹쉫㗂剦奾숭女⪏彥쉍䴵擃䕸惂砯栶숫摁湡ㅦ咱碻</w:t>
      </w:r>
      <w:r>
        <w:rPr/>
        <w:t>ꕩ</w:t>
      </w:r>
      <w:r>
        <w:rPr/>
        <w:t>䁫畐딽쵘숳歞硷䨽칉婊祬때⥤⭘䐨䐯☲扔捭숯䙷奭软쉠䋂穦煗㍆숴⧂긲䭓숳ꅍ</w:t>
      </w:r>
      <w:r>
        <w:rPr/>
        <w:t>ⱎ</w:t>
      </w:r>
      <w:r>
        <w:rPr/>
        <w:t>㭸䭠╨䡊祑㝓照䧎䔦爫桾⬣稷䤦晌昳㌥</w:t>
      </w:r>
      <w:r>
        <w:rPr/>
        <w:t>꤬</w:t>
      </w:r>
      <w:r>
        <w:rPr/>
        <w:t>秂戦䡌漦␳顊桥飃牍埂ㆩ</w:t>
      </w:r>
      <w:r>
        <w:rPr/>
        <w:t>⡶</w:t>
      </w:r>
      <w:r>
        <w:rPr/>
        <w:t>湵倸</w:t>
      </w:r>
      <w:r>
        <w:rPr/>
        <w:t>⠲</w:t>
      </w:r>
      <w:r>
        <w:rPr/>
        <w:t>剶㨷㙟慙쉭祵쉤瞥⑾塬僂揂睮奤濂</w:t>
      </w:r>
      <w:r>
        <w:rPr/>
        <w:t>ꗂ꥾</w:t>
      </w:r>
      <w:r>
        <w:rPr/>
        <w:t>恳涿䚡쉙婋⥹僂㙧䥨吵䅌⽧꥚櫂ぢ</w:t>
      </w:r>
      <w:r>
        <w:rPr/>
        <w:t>Ⳃ</w:t>
      </w:r>
      <w:r>
        <w:rPr/>
        <w:t>쌸漮䭮灪懍乀⨰뭞䤦㊮湎ぬ␰扦顩쉡凂</w:t>
      </w:r>
      <w:r>
        <w:rPr/>
        <w:t>ꕗ</w:t>
      </w:r>
      <w:r>
        <w:rPr/>
        <w:t>婤淂싂余㢣ꥰ쌱渲</w:t>
      </w:r>
      <w:r>
        <w:rPr/>
        <w:t>ⵟ</w:t>
      </w:r>
      <w:r>
        <w:rPr/>
        <w:t>깏䨲⨩敎爫摘共ꅫ癙坘䕍䑚祭⨳爰湘㏂㉅唺꥖걢掘⽆扎ぁ瀩ꎡ䶘쉀䅄⹕湬⮮䀹걶偈祰㵁⨽堽亏䀫䅎썄쉲길⍬ꥧ녣놮♇쉫慉婵䉪眭뿂⍒托숴獎땶摴㘺䍦묪敔ꄭꥢぞ渻顳䭱汍䡘숹쉠⫃뭄穂㮵着곂㥤䊮慕싂卺噃㌯㍘㈴顺⩔攵硎䐻䉁弳灞숯炿ぢ櫂쉚瞣싂厥御䝋爪癄哂㡌㑠潕漊걭時쉔⩱䉊畎娭珎칗旂栶娲刪쌸㥣戫⏂견䮩㙴席⍄搮硤ꥨ⹣</w:t>
      </w:r>
      <w:r>
        <w:rPr/>
        <w:t>⣂</w:t>
      </w:r>
      <w:r>
        <w:rPr/>
        <w:t>凂슡</w:t>
      </w:r>
      <w:r>
        <w:rPr/>
        <w:t>ⷂ</w:t>
      </w:r>
      <w:r>
        <w:rPr/>
        <w:t>具◂彞㣂싂숣灒♧㝅</w:t>
      </w:r>
      <w:r>
        <w:rPr/>
        <w:t>⠲⹀</w:t>
      </w:r>
      <w:r>
        <w:rPr/>
        <w:t>扴쉦䵆䬫⮏념쉒繊쉡呡⬭뭟뭊㴹☷畩輱떩汣侮捴灾쉟㓂毂捳珂䊥汱嘣䤽湰呆狂輯䤦⸶땔뽃穋쉈璣</w:t>
      </w:r>
      <w:r>
        <w:rPr/>
        <w:t>⣂</w:t>
      </w:r>
      <w:r>
        <w:rPr/>
        <w:t>쉔㇂♣塘涏㭀⨦㕷겿숭㐺傥쵸⨭</w:t>
      </w:r>
      <w:r>
        <w:rPr/>
        <w:t>ⵆ</w:t>
      </w:r>
      <w:r>
        <w:rPr/>
        <w:t>쵀犩厮痂䵮欰㧂璱帰</w:t>
      </w:r>
      <w:r>
        <w:rPr/>
        <w:t>ⷂ</w:t>
      </w:r>
      <w:r>
        <w:rPr/>
        <w:t>숩</w:t>
      </w:r>
      <w:r>
        <w:rPr/>
        <w:t>ꤴ</w:t>
      </w:r>
      <w:r>
        <w:rPr/>
        <w:t>㉗</w:t>
      </w:r>
      <w:r>
        <w:rPr/>
        <w:t>ⰰ</w:t>
      </w:r>
      <w:r>
        <w:rPr/>
        <w:t>卤湋놘爸浬歐挳䬱⩒碩춏⫂滂珂</w:t>
      </w:r>
      <w:r>
        <w:rPr/>
        <w:t>ⰶ</w:t>
      </w:r>
      <w:r>
        <w:rPr/>
        <w:t>汸卧</w:t>
      </w:r>
      <w:r>
        <w:rPr/>
        <w:t>ⵊꕾ</w:t>
      </w:r>
      <w:r>
        <w:rPr/>
        <w:t>년뽄桭兞⨻㋂⏍吽쉏묻畉ꍄ㇍硂昷䈱故뽦朵쉖䤥穙䔴䨽呢쉊쉈䝖⵫桒睤ガ촪㮿汨숭湞穮걣㷃숨</w:t>
      </w:r>
      <w:r>
        <w:rPr/>
        <w:t>ꤴ</w:t>
      </w:r>
      <w:r>
        <w:rPr/>
        <w:t>智䴪㬲㭁쉸㌫㭨㒱祖䇂䱲兰</w:t>
      </w:r>
      <w:r>
        <w:rPr/>
        <w:t>⠹</w:t>
      </w:r>
      <w:r>
        <w:rPr/>
        <w:t>䀬뭷珂㑭奧恧⍁祒婡㷂╹⼬礪㑲敘쵑숶歺䥷㕸椫걐䀷숪충䆏唽칷㈦硤䭇䝌創뭕䟂棂庵卵놥浢츲녮氹긩㊥䱌硍欰䰭뭋捰掮硓</w:t>
      </w:r>
      <w:r>
        <w:rPr/>
        <w:t>ⴴ</w:t>
      </w:r>
      <w:r>
        <w:rPr/>
        <w:t>椫㢻⩰⧎ꍱ떩⍃坺噷⨪厱乹⌶愹兓杵쉶숱⩮㉈䤹楍橋䏎뿂呔傡숺䡁㵂飍堥浮䕮ぶ슘䨴湍쉡⩘숶깂灧䈰也딶䌴㢏Ⓙ⍊㒻쉂祣睟</w:t>
      </w:r>
      <w:r>
        <w:rPr/>
        <w:t>ꤪ</w:t>
      </w:r>
      <w:r>
        <w:rPr/>
        <w:t>㡈稪凎剆桬僂玱䁋礵뾻圪朲䜬汐噪㡌眤沘她ꌲ숳祸㙴⫂挱潋쵇奟䬫쉰쉊␽噕⻂䵥棂쉅婙⺏低汒焯싂匽䜰쉓㊘来⩆䜦녇㯂슣쉗獒깉㝦乥滃䑭䜦슩넨</w:t>
      </w:r>
      <w:r>
        <w:rPr/>
        <w:t>ꤴ</w:t>
      </w:r>
      <w:r>
        <w:rPr/>
        <w:t>㕙佗㮩磍畣쉵昽䌯娵咮쉟놬偹쵺⚡쉓싂</w:t>
      </w:r>
      <w:r>
        <w:rPr/>
        <w:t>ꕷ</w:t>
      </w:r>
      <w:r>
        <w:rPr/>
        <w:t>䱦쉂䅋穆僂顾繷䌲厥弰⵸쉱⿂址⍠剪쉦ㄮ旂쉢䇍燂㘣火氩딻搴㵑츰⍚弪佢⑂坟穫䤣挮甯싍恔㑂畩㦻竂㴳治䑲哂</w:t>
      </w:r>
      <w:r>
        <w:rPr/>
        <w:t>ⷂ</w:t>
      </w:r>
      <w:r>
        <w:rPr/>
        <w:t>㷂瑨</w:t>
      </w:r>
      <w:r>
        <w:rPr/>
        <w:t>ⷂ</w:t>
      </w:r>
      <w:r>
        <w:rPr/>
        <w:t>佐㝺琵싃呸䩪</w:t>
      </w:r>
      <w:r>
        <w:rPr/>
        <w:t>ⵢ</w:t>
      </w:r>
      <w:r>
        <w:rPr/>
        <w:t>婰顆䰻帪繉⒩쉮剪昵歴之乴</w:t>
      </w:r>
      <w:r>
        <w:rPr/>
        <w:t>ꤵ</w:t>
      </w:r>
      <w:r>
        <w:rPr/>
        <w:t>乣轕碱歃䥖听ォ堯ꌰ갫깯</w:t>
      </w:r>
      <w:r>
        <w:rPr/>
        <w:t>ꕥ</w:t>
      </w:r>
      <w:r>
        <w:rPr/>
        <w:t>묬</w:t>
      </w:r>
      <w:r>
        <w:rPr/>
        <w:t>ꦏ</w:t>
      </w:r>
      <w:r>
        <w:rPr/>
        <w:t>婸㨦由䕋が슱⪏印䛂</w:t>
      </w:r>
      <w:r>
        <w:rPr/>
        <w:t>ⰵ</w:t>
      </w:r>
      <w:r>
        <w:rPr/>
        <w:t>㨭⪵숭绂捪姂撡䘹稺机⮮칵⿂</w:t>
      </w:r>
      <w:r>
        <w:rPr/>
        <w:t>ⵙ</w:t>
      </w:r>
      <w:r>
        <w:rPr/>
        <w:t>繀乶硒坏쉫梱슡珂温⮘숸♨㝑唤⽊㓍灞㑡呫</w:t>
      </w:r>
      <w:r>
        <w:rPr/>
        <w:t>ꕧ</w:t>
      </w:r>
      <w:r>
        <w:rPr/>
        <w:t>쉾操</w:t>
      </w:r>
      <w:r>
        <w:rPr/>
        <w:t>ⰲ</w:t>
      </w:r>
      <w:r>
        <w:rPr/>
        <w:t>輊婠歐</w:t>
      </w:r>
      <w:r>
        <w:rPr/>
        <w:t>ⲿ</w:t>
      </w:r>
      <w:r>
        <w:rPr/>
        <w:t>칷䜪旂쵲㢮圮噀싂彷숷</w:t>
      </w:r>
      <w:r>
        <w:rPr/>
        <w:t>ꦬ</w:t>
      </w:r>
      <w:r>
        <w:rPr/>
        <w:t>顃</w:t>
      </w:r>
      <w:r>
        <w:rPr/>
        <w:t>ⱍ⍅</w:t>
      </w:r>
      <w:r>
        <w:rPr/>
        <w:t>䁋䅇繡呇쉫땬⩮牨╉숤張彔嫂琳檩쉰繉ꍢ䩸긤쵹䍉䉲㨦䬻奚䟂⹨恰┪썠刭䄶晀⍌⸩때嘺䩊⪥쉰吳㎿迂㍅</w:t>
      </w:r>
      <w:r>
        <w:rPr/>
        <w:t>⡚</w:t>
      </w:r>
      <w:r>
        <w:rPr/>
        <w:t>亱猤甸䱩婬慨盂楨冱▏偳⩋⽓櫂</w:t>
      </w:r>
      <w:r>
        <w:rPr/>
        <w:t>꧂</w:t>
      </w:r>
      <w:r>
        <w:rPr/>
        <w:t>幮厱戤㜮⵫恨冡싃幒㥊扂䀳㎩㵷䐨䍇獁彏壍坂⤶걤氣⥰䱒㈥뽙⨱⩹⤥숫⩶痂䆵䥸汕ォ惂␺呰墵㡩땄乡쉙⩉☦憡乕䙨㟂쉦</w:t>
      </w:r>
      <w:r>
        <w:rPr/>
        <w:t>ꤷ</w:t>
      </w:r>
      <w:r>
        <w:rPr/>
        <w:t>焷㠥婲渭倯摪慔炱㴪癠뭇煥滃洷쉧博</w:t>
      </w:r>
      <w:r>
        <w:rPr/>
        <w:t>ꥂ</w:t>
      </w:r>
      <w:r>
        <w:rPr/>
        <w:t>焪祡⺡䄽⯂猻쉊㙠깡啐긫婒剨ご姂칙⽠塣效橗딬⤽⼲㩍机껂戩⽭╡ギ砩㭣㙴쉬┣偀恭㑂仂</w:t>
      </w:r>
      <w:r>
        <w:rPr/>
        <w:t>ꔯ</w:t>
      </w:r>
      <w:r>
        <w:rPr/>
        <w:t>頳䕐琸䈥彠瑞䧎쉥ꆿ稽싂䯃⏂轂顮㘪稨</w:t>
      </w:r>
      <w:r>
        <w:rPr/>
        <w:t>ⴲ</w:t>
      </w:r>
      <w:r>
        <w:rPr/>
        <w:t>ꅢ儹䅍歨㙋㝂걨쉬ꄱ⍣轆癚ꥯ䬹㞿垥숪䍒啵碱쉌繍眵彂〩婀⸳깓樭仂楀</w:t>
      </w:r>
      <w:r>
        <w:rPr/>
        <w:t>ꕥ⑚</w:t>
      </w:r>
      <w:r>
        <w:rPr/>
        <w:t>䤥숫ケ</w:t>
      </w:r>
      <w:r>
        <w:rPr/>
        <w:t>⡁</w:t>
      </w:r>
      <w:r>
        <w:rPr/>
        <w:t>央厱㥧稸潱䱋녋あ杳㈽䠶瀨넺㨤塀</w:t>
      </w:r>
      <w:r>
        <w:rPr/>
        <w:t>꧂</w:t>
      </w:r>
      <w:r>
        <w:rPr/>
        <w:t>䄲琸ㅣ橐㵁䱑칄操煦縣繎⯂浬塺扂䠹䛃弪姂䱱䑐㤲쉨塃熡䥸┳䚬㉅㍺澡畱攳숷䭺䵒确㥣わ䙤〰쉊劵䇂䗂䰩</w:t>
      </w:r>
      <w:r>
        <w:rPr/>
        <w:t>ꕠ</w:t>
      </w:r>
      <w:r>
        <w:rPr/>
        <w:t>쉃唻奚뼲⴩徘녹㪩䐪繥泎牺䑬圫汎ガ杇䣂쉕䭂挨偙䭐煞睋䁲凂쉈顁╓牮㞘烂畊䛂䍖汄⩦惂匪啁</w:t>
      </w:r>
      <w:r>
        <w:rPr/>
        <w:t>ꤽ</w:t>
      </w:r>
      <w:r>
        <w:rPr/>
        <w:t>㔥쉡汆湘暡䥐稱熮橧⹂㑈㥊쉬敄⍶牌㡦倬쉉嘤╸⹇䘳佳슻</w:t>
      </w:r>
      <w:r>
        <w:rPr/>
        <w:t>ꥁ</w:t>
      </w:r>
      <w:r>
        <w:rPr/>
        <w:t>恧김쉖⥘</w:t>
      </w:r>
      <w:r>
        <w:rPr/>
        <w:t>ⷂⴻ</w:t>
      </w:r>
      <w:r>
        <w:rPr/>
        <w:t>杨땱秂摕㑮쉀䠱焪䱫創伻⥅䘻쉇䲿䑶㵱牊☪䔲</w:t>
      </w:r>
      <w:r>
        <w:rPr/>
        <w:t>ꦱ</w:t>
      </w:r>
      <w:r>
        <w:rPr/>
        <w:t>勂⩖捤컂洪⩤쌤䔪捥㙋싂弬ꥺ噋쉕㩸⹢甩䩚焴츽ꇂ갸⎩⍭矂䳂⻂武氣쉠䈥䇂䅂㥥夨䡗惎⽉拎⩎瘭ꇂ疮쉤슥㌲</w:t>
      </w:r>
      <w:r>
        <w:rPr/>
        <w:t>ꦣ</w:t>
      </w:r>
      <w:r>
        <w:rPr/>
        <w:t>쉲⌺悏獭䱔戸⸹㘩伭㡹䁃䶥喬媻㙲儩⭯塋机㵑숮쉄떥㡯㝦㵶輦硏㙷啇숴놩飂┩痂</w:t>
      </w:r>
      <w:r>
        <w:rPr/>
        <w:t>꧂</w:t>
      </w:r>
      <w:r>
        <w:rPr/>
        <w:t>数儤땆惂梮琯敄呧夹獑塠</w:t>
      </w:r>
      <w:r>
        <w:rPr/>
        <w:t>⠱</w:t>
      </w:r>
      <w:r>
        <w:rPr/>
        <w:t>吷ꍡ⪩쎻瀥㝌繞䡪쉠⑉㉆氦㭧⩗匊㜱制扉땤⥫숣⴫牁ㅉ䯂佲䨲浄⭑깟쏂挫ね䩂㘻⾵䤨⏍숺娷㔷浶</w:t>
      </w:r>
      <w:r>
        <w:rPr/>
        <w:t>⠺</w:t>
      </w:r>
      <w:r>
        <w:rPr/>
        <w:t>業爯칹䝧㵀迂숨싍凎㗂䙓澮常⩔杒猸</w:t>
      </w:r>
      <w:r>
        <w:rPr/>
        <w:t>⡸</w:t>
      </w:r>
      <w:r>
        <w:rPr/>
        <w:t>ꕳ</w:t>
      </w:r>
      <w:r>
        <w:rPr/>
        <w:t>뽕兀쉫㬤濂嘪涿塭搥稲뼤圩㮱䍟䭧啑䭢䆏㊣嚿䑞㦵塐</w:t>
      </w:r>
      <w:r>
        <w:rPr/>
        <w:t>ⱌ</w:t>
      </w:r>
      <w:r>
        <w:rPr/>
        <w:t>椥㍇걨斣晁</w:t>
      </w:r>
      <w:r>
        <w:rPr/>
        <w:t>꧂⑐</w:t>
      </w:r>
      <w:r>
        <w:rPr/>
        <w:t>⢱</w:t>
      </w:r>
      <w:r>
        <w:rPr/>
        <w:t>ꔥ</w:t>
      </w:r>
      <w:r>
        <w:rPr/>
        <w:t>㓂㟂</w:t>
      </w:r>
      <w:r>
        <w:rPr/>
        <w:t>ⱖ</w:t>
      </w:r>
      <w:r>
        <w:rPr/>
        <w:t>戵</w:t>
      </w:r>
      <w:r>
        <w:rPr/>
        <w:t>ⱖ</w:t>
      </w:r>
      <w:r>
        <w:rPr/>
        <w:t>獐㵱轨倣潱⵪佥</w:t>
      </w:r>
      <w:r>
        <w:rPr/>
        <w:t>ꤩ</w:t>
      </w:r>
      <w:r>
        <w:rPr/>
        <w:t>슬䑩杏⌶</w:t>
      </w:r>
      <w:r>
        <w:rPr/>
        <w:t>ꤪ</w:t>
      </w:r>
      <w:r>
        <w:rPr/>
        <w:t>椬爱⧂忂⫂㉨⩳쉸썡画숲⨫泂敖䙦䕐ꍷ䑶싂檣쉁桪獬楔皮䉀关쉥걧奩噆塬䡵欹♊挥㐮칰礱⭘伨숮ꅸ啟꥕ꅄ栩숩슻㝠晬䕋灪㴤⯂䭏⩯쉩倽쉡竂䑒㍱儺쉁䍨䉹扌伨ꅊ䙂쉯⩅䦡癀浑㬱绂䥱盂啶离쉶㢥뾣㧂噈制䱸揂⬵␭캱䥶轥䚩塘偞皣ぱ塣堰컂浈츫䉵绂卄䣂穋숦揂㙡㛂怳晪兺깫坠숨숵껂⽢</w:t>
      </w:r>
      <w:r>
        <w:rPr/>
        <w:t>⠵</w:t>
      </w:r>
      <w:r>
        <w:rPr/>
        <w:t>廎う乄洷슡啐棂ꆩ츪敁䉃橸煘卋浊⥱确쉂</w:t>
      </w:r>
      <w:r>
        <w:rPr/>
        <w:t>ꖻ</w:t>
      </w:r>
      <w:r>
        <w:rPr/>
        <w:t>圳숣獊䭗숦飂昸䖣幇偮슬嘵⾡剋盂⨱㌵嘱䡋株埂뭁ꅤ穪佮㩞긳䍹呐攲婩㋂扮㥶</w:t>
      </w:r>
      <w:r>
        <w:rPr/>
        <w:t>⡸</w:t>
      </w:r>
      <w:r>
        <w:rPr/>
        <w:t>午矎쉞僂숹毂㨽佗䧂쉦歺㣂濂</w:t>
      </w:r>
      <w:r>
        <w:rPr/>
        <w:t>ꦏ</w:t>
      </w:r>
      <w:r>
        <w:rPr/>
        <w:t>⡵</w:t>
      </w:r>
      <w:r>
        <w:rPr/>
        <w:t>椺㬤⤱⌨싂䭎갯冥睯숸妣滍壂㭈潅</w:t>
      </w:r>
      <w:r>
        <w:rPr/>
        <w:t>ꔫ</w:t>
      </w:r>
      <w:r>
        <w:rPr/>
        <w:t>䐻㥖坚쉰倨뽆㯂牕싂☫딩扄䱓摀収⽪㠨⹏⹔</w:t>
      </w:r>
      <w:r>
        <w:rPr/>
        <w:t>ⳃ</w:t>
      </w:r>
      <w:r>
        <w:rPr/>
        <w:t>硯䣂晚㨹挶䕷畮夻䩫쉙㍁佲田穦䤤</w:t>
      </w:r>
      <w:r>
        <w:rPr/>
        <w:t>ⵄ</w:t>
      </w:r>
      <w:r>
        <w:rPr/>
        <w:t>嫂⩐⦬塣숻♺眽窱牞ꏂ꥙쉆䁆⑹绂꺱䝬㩊촽싃䣂</w:t>
      </w:r>
      <w:r>
        <w:rPr/>
        <w:t>⡰</w:t>
      </w:r>
      <w:r>
        <w:rPr/>
        <w:t>㉹乚欶䏍晋⽁䑨佗ㄩ쉾⩓秂㑳歭元タ廂䚻ꥤ彳嗂拂</w:t>
      </w:r>
      <w:r>
        <w:rPr/>
        <w:t>ⱖ</w:t>
      </w:r>
      <w:r>
        <w:rPr/>
        <w:t>坮曍</w:t>
      </w:r>
      <w:r>
        <w:rPr/>
        <w:t>ⵀ</w:t>
      </w:r>
      <w:r>
        <w:rPr/>
        <w:t>묪攣㥯䙨꥕橔壂䢥癅⯂쉣ㅓ긱䶩╳輺䩾䡢疩炡く㟂⧂瑷⛂䲵쉢㈵汤땑⮿挻毂쉶⭮曃轚녃㨥뿎塒⒩쉨搯떘䐳⧂怣ォ뇂⩉썓堤唭窿湕氶囂⨪栯䬺䩩傣䔯땆곂쉖뽊ㆣ⌷䒏桤䉷쉚倳⍇놬瑊ꅢ斱轢뭅埂占㡟偢㇂䭺櫂䨭刨僂佘ㅟ⏂䕪ㅈ杖</w:t>
      </w:r>
      <w:r>
        <w:rPr/>
        <w:t>⠭</w:t>
      </w:r>
      <w:r>
        <w:rPr/>
        <w:t>勂㡔⭖濂祃</w:t>
      </w:r>
      <w:r>
        <w:rPr/>
        <w:t>ꤳ</w:t>
      </w:r>
      <w:r>
        <w:rPr/>
        <w:t>晙쉱⏂</w:t>
      </w:r>
      <w:r>
        <w:rPr/>
        <w:t>ꤸ</w:t>
      </w:r>
      <w:r>
        <w:rPr/>
        <w:t>㘵♦䅳♷쉫걁㭌窏塮⭰睞꥙砊歄庬櫂厏⭧⹙䈻</w:t>
      </w:r>
      <w:r>
        <w:rPr/>
        <w:t>ꦩ</w:t>
      </w:r>
      <w:r>
        <w:rPr/>
        <w:t>彀땕⹃兦쉩ꥱ䑌㥄䤪潍싂穞쉭姂⼽⤨쉸猬氩칒䉉痎ꌸ</w:t>
      </w:r>
      <w:r>
        <w:rPr/>
        <w:t>Ⱞ</w:t>
      </w:r>
      <w:r>
        <w:rPr/>
        <w:t>㵨歆恲숽䕳䟎〳㦿洶湎촻積뇂湣</w:t>
      </w:r>
      <w:r>
        <w:rPr/>
        <w:t>ⵅ</w:t>
      </w:r>
      <w:r>
        <w:rPr/>
        <w:t>塂瀩⍈凂숱頥唷䝒쉸楒摅긳牃</w:t>
      </w:r>
      <w:r>
        <w:rPr/>
        <w:t>ꕉ⩙</w:t>
      </w:r>
      <w:r>
        <w:rPr/>
        <w:t>㠳㓂呈䋂䁢숥쉪쉧㙺棍ꥣ긮ꥮ斵㙾克쉖Ⓜ㩈慉뭦䫃뭲⤭♵⏂쉇㉒쉉獢辏쉓佰媏싂橠㙄特礩䍒䶬촻쉅畅䯂⩮ꄨ穣㑩쎮歆畤惂竂婺썄漺玥佧⩈쉳凃䅰摏祶䕯⮿㵺㬵敓䙆쉤쉷縵䘮獔⺿睋⑓㗂뭰磂䁧奚潡ㆮ㩙⬸싂怷쉨숨佱䭉숺촬╟</w:t>
      </w:r>
      <w:r>
        <w:rPr/>
        <w:t>ⰱ</w:t>
      </w:r>
      <w:r>
        <w:rPr/>
        <w:t>祒汆녕䭢轥癭奆떘繫䡞䪿獁</w:t>
      </w:r>
      <w:r>
        <w:rPr/>
        <w:t>ꦡ</w:t>
      </w:r>
      <w:r>
        <w:rPr/>
        <w:t>ꇂ⏂䵺쉎㝪⾿縣䍲囂嗂⽦娮䵇㗍佤旂쉡쉗䮬䶬公쉒偞㑮╾⭶쉙쉯칤桍歓嘶⌬㐥쉢쉇瀳㴶㙎쉖땶䑦뭴⤺㫂壂塂忂촺䜶啗佸㥱䍈捶塙牉딴걳䁗㍇숮ㅯ⬽桊</w:t>
      </w:r>
      <w:r>
        <w:rPr/>
        <w:t>⠦⍧</w:t>
      </w:r>
      <w:r>
        <w:rPr/>
        <w:t>슣圮恤猺払╯窩幧䍁ꍰ桬㨵㨰䁨挨熡器䴻䵃䵄䋂桧㕏☤쉩ꇂ烂圸䙂敲协婙</w:t>
      </w:r>
      <w:r>
        <w:rPr/>
        <w:t>ꖿ☬</w:t>
      </w:r>
      <w:r>
        <w:rPr/>
        <w:t>⠷</w:t>
      </w:r>
      <w:r>
        <w:rPr/>
        <w:t>ꕞ</w:t>
      </w:r>
      <w:r>
        <w:rPr/>
        <w:t>ⱚ</w:t>
      </w:r>
      <w:r>
        <w:rPr/>
        <w:t>凎䑭硹睌砳쵴⍇⑃区숪杌슡橔栨㥆⼸佘稽攺㑴⨹揍㪱氺⩁晁넽⿂曂檩浏쉤䠻㉤伯氳砷㣎쉈穗</w:t>
      </w:r>
      <w:r>
        <w:rPr/>
        <w:t>ⱱ</w:t>
      </w:r>
      <w:r>
        <w:rPr/>
        <w:t>轾稽㵒惃뇎䃂硐㐮숯슩䴷幚</w:t>
      </w:r>
      <w:r>
        <w:rPr/>
        <w:t>ꥑ</w:t>
      </w:r>
      <w:r>
        <w:rPr/>
        <w:t>浮䖮厣</w:t>
      </w:r>
      <w:r>
        <w:rPr/>
        <w:t>ꖵ</w:t>
      </w:r>
      <w:r>
        <w:rPr/>
        <w:t>ㅙ걬橊⬸娸灱</w:t>
      </w:r>
      <w:r>
        <w:rPr/>
        <w:t>⠱┶</w:t>
      </w:r>
      <w:r>
        <w:rPr/>
        <w:t>杤䌥判㈹噹깤⍀</w:t>
      </w:r>
      <w:r>
        <w:rPr/>
        <w:t>⵰</w:t>
      </w:r>
      <w:r>
        <w:rPr/>
        <w:t>敆唸坅䃂玘瘣㩠换晹橤牫彸卓癯ㄽ</w:t>
      </w:r>
      <w:r>
        <w:rPr/>
        <w:t>ⱚ</w:t>
      </w:r>
      <w:r>
        <w:rPr/>
        <w:t>妿捤⥔㵚㙕顧걞㕺⑗顭땔캩恷숭怬焺轩䶘溥뽚䑳䜰ꥳ穅뽩⪵</w:t>
      </w:r>
      <w:r>
        <w:rPr/>
        <w:t>⠳</w:t>
      </w:r>
      <w:r>
        <w:rPr/>
        <w:t>ㆣ㑩숳쉄揂겻䕗潞辩숬愬珂伸汕⨱䵶⑌獷⮏⑞㵎塖</w:t>
      </w:r>
      <w:r>
        <w:rPr/>
        <w:t>ⵄ</w:t>
      </w:r>
      <w:r>
        <w:rPr/>
        <w:t>㢩</w:t>
      </w:r>
      <w:r>
        <w:rPr/>
        <w:t>ⱟ</w:t>
      </w:r>
      <w:r>
        <w:rPr/>
        <w:t>䚮吱歈渽슿䜨熣뭅숭㉠◍䆿怫䩑䣂㥖싍쉘輩挮媏䅞瓂橉싂</w:t>
      </w:r>
      <w:r>
        <w:rPr/>
        <w:t>Ⲯ</w:t>
      </w:r>
      <w:r>
        <w:rPr/>
        <w:t>䭮䅬</w:t>
      </w:r>
      <w:r>
        <w:rPr/>
        <w:t>ꤰ</w:t>
      </w:r>
      <w:r>
        <w:rPr/>
        <w:t>剘썩⍞塂쉃녎恸啦堽楉䉉</w:t>
      </w:r>
      <w:r>
        <w:rPr/>
        <w:t>ꗂ</w:t>
      </w:r>
      <w:r>
        <w:rPr/>
        <w:t>뽞숦⍈剏桰숪䬪㩪䡌伭㛂捔쉙⯃癰㭋辬仃쉎</w:t>
      </w:r>
      <w:r>
        <w:rPr/>
        <w:t>⠹</w:t>
      </w:r>
      <w:r>
        <w:rPr/>
        <w:t>싂썏㣎ヂ乳稯縦䵵摉䨻뽴⨪</w:t>
      </w:r>
      <w:r>
        <w:rPr/>
        <w:t>ꦻ</w:t>
      </w:r>
      <w:r>
        <w:rPr/>
        <w:t>㙐㤫扏쵨洩䬹⭦땓⎱䟂穪祈捠浉뽭殣歏焳⬊檿╲参灕㑉</w:t>
      </w:r>
      <w:r>
        <w:rPr/>
        <w:t>Ⱳ</w:t>
      </w:r>
      <w:r>
        <w:rPr/>
        <w:t>䐸縺昫坺⍍㝱숯嫎杌灨䥪眽┰囂滂䑥惂轺⯍걵瘶</w:t>
      </w:r>
      <w:r>
        <w:rPr/>
        <w:t>ⵥ</w:t>
      </w:r>
      <w:r>
        <w:rPr/>
        <w:t>撏♕哂疱瀪䆵慹䕗깍슬⫂惂⑓⩭</w:t>
      </w:r>
      <w:r>
        <w:rPr/>
        <w:t>ⵟ</w:t>
      </w:r>
      <w:r>
        <w:rPr/>
        <w:t>啊壂㙥숮䙁坱疵妵冱</w:t>
      </w:r>
      <w:r>
        <w:rPr/>
        <w:t>ⱋ</w:t>
      </w:r>
      <w:r>
        <w:rPr/>
        <w:t>걇燂ꇂ儥ꥰ瑑砯主恒禵佇剀硅</w:t>
      </w:r>
      <w:r>
        <w:rPr/>
        <w:t>ꕎ</w:t>
      </w:r>
      <w:r>
        <w:rPr/>
        <w:t>祫뭺䘻</w:t>
      </w:r>
      <w:r>
        <w:rPr/>
        <w:t>ꦻ☳</w:t>
      </w:r>
      <w:r>
        <w:rPr/>
        <w:t>쉂爭䁊轵䍶奧䱔卐ꥫ瘫⹎婄숥䕹⩡䟃旂嚱싂セ⯂땤轾槍娷뽔慢</w:t>
      </w:r>
      <w:r>
        <w:rPr/>
        <w:t>ꥍ</w:t>
      </w:r>
      <w:r>
        <w:rPr/>
        <w:t>싂춵딷</w:t>
      </w:r>
      <w:r>
        <w:rPr/>
        <w:t>⡚</w:t>
      </w:r>
      <w:r>
        <w:rPr/>
        <w:t>숪摚⭾</w:t>
      </w:r>
      <w:r>
        <w:rPr/>
        <w:t>ꔴ</w:t>
      </w:r>
      <w:r>
        <w:rPr/>
        <w:t>䵍䄫佘ꍦ㉲捈䡁䕷兰瑇䥬滂棂䉚捣汬쏂傻뭰</w:t>
      </w:r>
      <w:r>
        <w:rPr/>
        <w:t>꧂</w:t>
      </w:r>
      <w:r>
        <w:rPr/>
        <w:t>ㄴ汍㩊䈽쉙䣍</w:t>
      </w:r>
      <w:r>
        <w:rPr/>
        <w:t>ꦡ</w:t>
      </w:r>
      <w:r>
        <w:rPr/>
        <w:t>浌周汎歞쉕穵㥇殬搸ꅓ싂瑀焣矂㠨獌㙣捸쉶て⼸洷㡐䨩③뽯싂㴷䔽ㆻ暵⎬柂깉</w:t>
      </w:r>
      <w:r>
        <w:rPr/>
        <w:t>ⷂ</w:t>
      </w:r>
      <w:r>
        <w:rPr/>
        <w:t>兖䌮슏␻燂⽾榘摭떡䬶뇂㤪</w:t>
      </w:r>
      <w:r>
        <w:rPr/>
        <w:t>ꗂ</w:t>
      </w:r>
      <w:r>
        <w:rPr/>
        <w:t>敟獁땠捴敡弭煱禩쉌녟쌻悥垻凂곂噴㵐쉑劥唸堩슮⏂捤剒걎䝩榿攤敥忂她쌻煸슡欱牡呥싍噠颵祎摒暵歖䤽攨穋呰弮땖扙圵冮歇</w:t>
      </w:r>
      <w:r>
        <w:rPr/>
        <w:t>ꔬ</w:t>
      </w:r>
      <w:r>
        <w:rPr/>
        <w:t>갻춿䉾㈬㵙䁴쵰</w:t>
      </w:r>
      <w:r>
        <w:rPr/>
        <w:t>⢩</w:t>
      </w:r>
      <w:r>
        <w:rPr/>
        <w:t>㷂〉⒩敠㕭擃</w:t>
      </w:r>
      <w:r>
        <w:rPr/>
        <w:t>ⶩ</w:t>
      </w:r>
      <w:r>
        <w:rPr/>
        <w:t>숹盎硪╶⭱</w:t>
      </w:r>
      <w:r>
        <w:rPr/>
        <w:t>ⱷ</w:t>
      </w:r>
      <w:r>
        <w:rPr/>
        <w:t>쉋ㅺ걔参沵䘨</w:t>
      </w:r>
      <w:r>
        <w:rPr/>
        <w:t>ⷂ</w:t>
      </w:r>
      <w:r>
        <w:rPr/>
        <w:t>縮伷禱쉠䁣䝒楧⥗杌幐䘻◎種癍ꅭ婾微</w:t>
      </w:r>
      <w:r>
        <w:rPr/>
        <w:t>⡵</w:t>
      </w:r>
      <w:r>
        <w:rPr/>
        <w:t>滂㡯眰愦㜨偳慢⴪夶牉塟숪⥔쉒⹴眩╡恸影숰㙔䨽䘶⭎쌦싂♊煊车걾䖱坃슏</w:t>
      </w:r>
      <w:r>
        <w:rPr/>
        <w:t>Ⳃ</w:t>
      </w:r>
      <w:r>
        <w:rPr/>
        <w:t>㙱慧瘱⥲啟⥐㝗䭱⑙䱁庱琮䡖</w:t>
      </w:r>
      <w:r>
        <w:rPr/>
        <w:t>ꔰ</w:t>
      </w:r>
      <w:r>
        <w:rPr/>
        <w:t>㡙䍷照ꅁ儱㉸梥照頱樹歟㗂䇎㤹쉗⩭䭸칠丫뾬睥倭卞⭏嘻㉄㤲幉䉅ㄨ懂</w:t>
      </w:r>
      <w:r>
        <w:rPr/>
        <w:t>ⵄ</w:t>
      </w:r>
      <w:r>
        <w:rPr/>
        <w:t>쉴䵀슣넶⎮琵㙨憏넥㍒칀䪘췂揍딣㔺硺䐥捕摦䁃㴴㛍䖣싂䥤뽆堤䅫憬嫂뽺䷂䤳♓칒㓃㨫ꅖ䆘⽹䕙䓂慘쉆</w:t>
      </w:r>
      <w:r>
        <w:rPr/>
        <w:t>꧂</w:t>
      </w:r>
      <w:r>
        <w:rPr/>
        <w:t>칰㑐</w:t>
      </w:r>
      <w:r>
        <w:rPr/>
        <w:t>꧃</w:t>
      </w:r>
      <w:r>
        <w:rPr/>
        <w:t>儸</w:t>
      </w:r>
      <w:r>
        <w:rPr/>
        <w:t>ꗂ</w:t>
      </w:r>
      <w:r>
        <w:rPr/>
        <w:t>接썈</w:t>
      </w:r>
      <w:r>
        <w:rPr/>
        <w:t>Ⳏ</w:t>
      </w:r>
      <w:r>
        <w:rPr/>
        <w:t>迂</w:t>
      </w:r>
      <w:r>
        <w:rPr/>
        <w:t>ꤳ</w:t>
      </w:r>
      <w:r>
        <w:rPr/>
        <w:t>䏂搰</w:t>
      </w:r>
      <w:r>
        <w:rPr/>
        <w:t>⡐</w:t>
      </w:r>
      <w:r>
        <w:rPr/>
        <w:t>䏂놘㘷컂䭅婕噔う쉠穒頺</w:t>
      </w:r>
      <w:r>
        <w:rPr/>
        <w:t>ꤽ</w:t>
      </w:r>
      <w:r>
        <w:rPr/>
        <w:t>㑡䋂晷㓂숬䱳꺬ヂꍇ略㜬㕀䞿恚싂弪噉㝀䭀顥椽깷뇂㜪塦䬦瑰㓂敋</w:t>
      </w:r>
      <w:r>
        <w:rPr/>
        <w:t>ꕔ</w:t>
      </w:r>
      <w:r>
        <w:rPr/>
        <w:t>总⵭쌸䓂瑯坖殏愴⨨娽쉩繚</w:t>
      </w:r>
      <w:r>
        <w:rPr/>
        <w:t>ⱈ</w:t>
      </w:r>
      <w:r>
        <w:rPr/>
        <w:t>ꅭ⭪楁슿⫂뭳땅쵈ノ仂촷ꍌ払䥧彳⍥塈乧題浯瑓껂慄㧂㚮싂䎬哂幐䗂⭸䁩쌊掿乭</w:t>
      </w:r>
      <w:r>
        <w:rPr/>
        <w:t>ꔻ</w:t>
      </w:r>
      <w:r>
        <w:rPr/>
        <w:t>盃긣녃칦浺塱㴨頸顈◃㨤갯㙸纩썫媘⹚썺⑥唺</w:t>
      </w:r>
      <w:r>
        <w:rPr/>
        <w:t>⡸</w:t>
      </w:r>
      <w:r>
        <w:rPr/>
        <w:t>摡⥗⌽頴묥祵ㅔ쉅</w:t>
      </w:r>
      <w:r>
        <w:rPr/>
        <w:t>ꕳ</w:t>
      </w:r>
      <w:r>
        <w:rPr/>
        <w:t>숨㕮傡갦卩杷㧂祧怯繲깨硱䥳㕫眴眥츫杫㉪煤⹫</w:t>
      </w:r>
      <w:r>
        <w:rPr/>
        <w:t>⣂</w:t>
      </w:r>
      <w:r>
        <w:rPr/>
        <w:t>摋⵵ㅌ껂쉱偬䧂䆡轡歲⛂灩朸獆⹂䶻숳긳啺┵슏徥</w:t>
      </w:r>
      <w:r>
        <w:rPr/>
        <w:t>Ɑ⡚</w:t>
      </w:r>
      <w:r>
        <w:rPr/>
        <w:t>湢갽슘칇ꥪ㑡欱♮</w:t>
      </w:r>
      <w:r>
        <w:rPr/>
        <w:t>ⵁ</w:t>
      </w:r>
      <w:r>
        <w:rPr/>
        <w:t>숪䁩겡坑㬹严琤兣剅䅀⤹伯</w:t>
      </w:r>
      <w:r>
        <w:rPr/>
        <w:t>⡃</w:t>
      </w:r>
      <w:r>
        <w:rPr/>
        <w:t>䍯㢮ꅀ亩㉒頤⌺쉅䣂䡐♷枱⩐兠ꅸ깋ꌤ䬴畄略临愸ㅬ灏뭩摷䱡㈪</w:t>
      </w:r>
      <w:r>
        <w:rPr/>
        <w:t>ꤨ</w:t>
      </w:r>
      <w:r>
        <w:rPr/>
        <w:t>是쉣䡨</w:t>
      </w:r>
      <w:r>
        <w:rPr/>
        <w:t>ⴰ</w:t>
      </w:r>
      <w:r>
        <w:rPr/>
        <w:t>倲㘴쉎朱江縶㬩愳⨷睾噖䡊╴憘</w:t>
      </w:r>
      <w:r>
        <w:rPr/>
        <w:t>ꕵ</w:t>
      </w:r>
      <w:r>
        <w:rPr/>
        <w:t>㛂琫痍灂捦慟乍禡䠷숱㋂橓灑슻䁳呏쉫촻癰쉧娰柂쉎</w:t>
      </w:r>
      <w:r>
        <w:rPr/>
        <w:t>ꦘ</w:t>
      </w:r>
      <w:r>
        <w:rPr/>
        <w:t>쉂슏┬疮뽎挤⾥⹮묣쉏圬깬뭃䙤䙾䉒ꏂ㚡㜪ꌱ놡⌽녟痂矍⍳涩歔畄</w:t>
      </w:r>
      <w:r>
        <w:rPr/>
        <w:t>ꦵ⸽</w:t>
      </w:r>
      <w:r>
        <w:rPr/>
        <w:t>쉫숬繋䭂ㅁ䟂氭㭞쉍⫂湖칥榩┻䵊쉮싃䝤䄨썺䰴쉕攤쉋썏敫ꅙ冩갱♯</w:t>
      </w:r>
      <w:r>
        <w:rPr/>
        <w:t>Ⳃ</w:t>
      </w:r>
      <w:r>
        <w:rPr/>
        <w:t>㑍</w:t>
      </w:r>
      <w:r>
        <w:rPr/>
        <w:t>ꥌ</w:t>
      </w:r>
      <w:r>
        <w:rPr/>
        <w:t>䎬噐婈⨣䡤⥋䱋瑖䵶煦숷㑄⯎</w:t>
      </w:r>
      <w:r>
        <w:rPr/>
        <w:t>Ⱖ</w:t>
      </w:r>
      <w:r>
        <w:rPr/>
        <w:t>摴㉵噄䬫㘫捯숸彾殣轓쉇杧未吱㌽⭀㦻䅇媵㈫䕨䩯呋땷健</w:t>
      </w:r>
      <w:r>
        <w:rPr/>
        <w:t>ꤥ</w:t>
      </w:r>
      <w:r>
        <w:rPr/>
        <w:t>䟂伣숹숨唤娣柂숤倷䴰甥眵祩䦣╍奃䙣⥊繞抡塏佲幤穈숱녗⍡ꥱ숮䫂怸㕕䚡氳顂婲ⸯ噇猪쉓㘶䤳믂⭉ㅰ栩떏獂㑮匽椽䫂顊䨨쉪䩴숷⭕䙐壂쉣㜪겥숦拂歔縴䯂䙎㘸ㄵ哂娶뇂摣祸㯂偶⽘뼻⑭⨷氤䒵縵猫弯嚩丱燂測栻䱐⽳啵扏뽁塍嚡♬轭쉮愮䐹㐬㥟冥瘲⾥</w:t>
      </w:r>
      <w:r>
        <w:rPr/>
        <w:t>ⰷ</w:t>
      </w:r>
      <w:r>
        <w:rPr/>
        <w:t>氺剩湲</w:t>
      </w:r>
      <w:r>
        <w:rPr/>
        <w:t>⡺</w:t>
      </w:r>
      <w:r>
        <w:rPr/>
        <w:t>櫂䁅묭䥮眸쉓歩슻圶</w:t>
      </w:r>
      <w:r>
        <w:rPr/>
        <w:t>⡪</w:t>
      </w:r>
      <w:r>
        <w:rPr/>
        <w:t>䩫洸瓂깉슥畟玱Ⓝ橙曂</w:t>
      </w:r>
      <w:r>
        <w:rPr/>
        <w:t>⡅</w:t>
      </w:r>
      <w:r>
        <w:rPr/>
        <w:t>ꎘ⩁圯ㆥ⩵煡呸㠪싎塸晨儵䁚䇂棂㜵婖쉌晗땊怵⥴䝰ꅪ㣂⼰䩑</w:t>
      </w:r>
      <w:r>
        <w:rPr/>
        <w:t>ⲥ</w:t>
      </w:r>
      <w:r>
        <w:rPr/>
        <w:t>꺥⍁恒繭⥱슣㭗쉒䍹牃</w:t>
      </w:r>
      <w:r>
        <w:rPr/>
        <w:t>ꔪ</w:t>
      </w:r>
      <w:r>
        <w:rPr/>
        <w:t>숷治⫂숬䗂呠ꍄㅾ䔨䉩呷䭎䕥⽅楂䭒穯做</w:t>
      </w:r>
      <w:r>
        <w:rPr/>
        <w:t>⡬⡧</w:t>
      </w:r>
      <w:r>
        <w:rPr/>
        <w:t>㍁⥱氪쵈㥏ꅷ뗂썮浅㙾牀穃呦촪䉶塃䒩焹㣂䝳顯旎獤根⩩쉃䠮飂䏂欱⥈쌣</w:t>
      </w:r>
      <w:r>
        <w:rPr/>
        <w:t>Ⱔ</w:t>
      </w:r>
      <w:r>
        <w:rPr/>
        <w:t>䅰쵦⩯쉭勂然䡯儊䩯塔㎘㤣㨭ꅈ䩡冱卟歨㢬皩眯녃쉁쉟䍀矂爩佺䅨땟䝠㎥玩兡ꎵ䔹瓂姂䨣╚湶䞵⥅숦쉯쎻⩹⺘⽎䠩憻汄㭧쉷䥗啓㩄䄪䈯颱⩶쉣숭츯䌲穈湷ꅅ顎쉔櫂关颣</w:t>
      </w:r>
      <w:r>
        <w:rPr/>
        <w:t>꧃</w:t>
      </w:r>
      <w:r>
        <w:rPr/>
        <w:t>ⱶ</w:t>
      </w:r>
      <w:r>
        <w:rPr/>
        <w:t>䥧</w:t>
      </w:r>
      <w:r>
        <w:rPr/>
        <w:t>Ⳏ</w:t>
      </w:r>
      <w:r>
        <w:rPr/>
        <w:t>啰係⹧姃⩦䕦놩䛂勂쉈坏䰬湹</w:t>
      </w:r>
      <w:r>
        <w:rPr/>
        <w:t>Ⱚ</w:t>
      </w:r>
      <w:r>
        <w:rPr/>
        <w:t>牲⹚滂潪だ쉲⨹⨦晫췂住</w:t>
      </w:r>
      <w:r>
        <w:rPr/>
        <w:t>꧂</w:t>
      </w:r>
      <w:r>
        <w:rPr/>
        <w:t>촳꺩ꥣ뼸䬸㭈긷卶猵甹䊮娪쉚漤┩⩡⼸瓂倨做䩺숬垥楊嗂癈뭊겥夲潶㔱♢侥㭓吴抡䱋夦噹♧榱⑚秃瑞惂</w:t>
      </w:r>
      <w:r>
        <w:rPr/>
        <w:t>ꥆ</w:t>
      </w:r>
      <w:r>
        <w:rPr/>
        <w:t>㔤㘪朤쉾</w:t>
      </w:r>
      <w:r>
        <w:rPr/>
        <w:t>ⵤ</w:t>
      </w:r>
      <w:r>
        <w:rPr/>
        <w:t>晭祆䉢껎⍢땶☽</w:t>
      </w:r>
      <w:r>
        <w:rPr/>
        <w:t>Ⳃ</w:t>
      </w:r>
      <w:r>
        <w:rPr/>
        <w:t>炘瑣壂슻䡈</w:t>
      </w:r>
      <w:r>
        <w:rPr/>
        <w:t>ꤪ</w:t>
      </w:r>
      <w:r>
        <w:rPr/>
        <w:t>걆슩ꌹ䊬噂䖡䁂⹔쉷兆Ⓨ损奧嚘湄⥤癗李瀭形땖伯쵯㉫뭡㊥慘梩沣䔵⑑顏敂奌♃樹〣硢쉔㎡䍪㗎頯辏拂倪䉀쉐接䐰ヂ涣厥硙癯噷偍氤╎盂⽎♌允楕☣䱎㶵佱党숬㝵⌦彲慘딥䤲</w:t>
      </w:r>
      <w:r>
        <w:rPr/>
        <w:t>⠦</w:t>
      </w:r>
      <w:r>
        <w:rPr/>
        <w:t>㛂䩖秂ꇂ숪慕䩠橤숬㈭⑩⼭瞮繩⨫⬨䖿䝓쉡⵭厮硐</w:t>
      </w:r>
      <w:r>
        <w:rPr/>
        <w:t>꤭</w:t>
      </w:r>
      <w:r>
        <w:rPr/>
        <w:t>浅獉♗㔩丹⒩⥵牡湈珎䉚㔽칏潁颵䌣倥碬녒뽉卩㪣殩繫桯☬쉡♚⍌㡇桯砮埂䮮輺㒘넪ㅹ怫洵扇ꍂ繲頬縷睎㐲쉩⹖⼭穟쉎㩬㌻㵠</w:t>
      </w:r>
      <w:r>
        <w:rPr/>
        <w:t>꧂⤱</w:t>
      </w:r>
      <w:r>
        <w:rPr/>
        <w:t>䱡䁍㬷䰮暻⛂䬪쵉</w:t>
      </w:r>
      <w:r>
        <w:rPr/>
        <w:t>ꕨ</w:t>
      </w:r>
      <w:r>
        <w:rPr/>
        <w:t>⻂颿䐫⩎쉦</w:t>
      </w:r>
      <w:r>
        <w:rPr/>
        <w:t>ⴲ</w:t>
      </w:r>
      <w:r>
        <w:rPr/>
        <w:t>纬䙙练㕶㖵</w:t>
      </w:r>
      <w:r>
        <w:rPr/>
        <w:t>꥓</w:t>
      </w:r>
      <w:r>
        <w:rPr/>
        <w:t>纡轵⬬쉭佉⛃</w:t>
      </w:r>
      <w:r>
        <w:rPr/>
        <w:t>ꕔ</w:t>
      </w:r>
      <w:r>
        <w:rPr/>
        <w:t>浾䅰슥渴噴桉䩖뽔烃呷뮬녶㙎㩳깠㈨濃칀幈䨺䀨⹚╰䧎숭싃⧃슣癭奪䅍歖唨痂</w:t>
      </w:r>
      <w:r>
        <w:rPr/>
        <w:t>ꔭ</w:t>
      </w:r>
      <w:r>
        <w:rPr/>
        <w:t>〶穴欫ㆥ呸딵⮱呲쉊䅾ㅟ渲桩凂澬姂樤她쉢</w:t>
      </w:r>
      <w:r>
        <w:rPr/>
        <w:t>ⷂ</w:t>
      </w:r>
      <w:r>
        <w:rPr/>
        <w:t>彶ば㜬歔䌲坺嘶伪戺砺⍴秂껂懂澬窩扲㥟슮慈氲㵨쉚쵵橳숯楀昻硦촬狂⑥浳頦穮煁㏂䨯婢曂欺쉾䚩㡎ꍦ睫橈䕣ꄸꌽ⍁桢乪硲㫎彲睞㉆忂㟂꥔녧쉦㪩歹䣍栦繬⌵並㥉椮쉂䑰硸䘷㌩㭷亮呁佘⽬뇂슡㛃</w:t>
      </w:r>
      <w:r>
        <w:rPr/>
        <w:t>ꔣ</w:t>
      </w:r>
      <w:r>
        <w:rPr/>
        <w:t>㡧礹쉅䪵싂䁉淂睬㣂椪栩啬捩硸㡳㵙样煞⩷䶘䍬</w:t>
      </w:r>
      <w:r>
        <w:rPr/>
        <w:t>ⰴ</w:t>
      </w:r>
      <w:r>
        <w:rPr/>
        <w:t>偧潞㥚䰊䊥洫칠晹싂斵싃焻</w:t>
      </w:r>
      <w:r>
        <w:rPr/>
        <w:t>Ⳃ</w:t>
      </w:r>
      <w:r>
        <w:rPr/>
        <w:t>瓂徻뽓沵浃</w:t>
      </w:r>
      <w:r>
        <w:rPr/>
        <w:t>꧂</w:t>
      </w:r>
      <w:r>
        <w:rPr/>
        <w:t>爸䤮㕡姂㑈牉쌴</w:t>
      </w:r>
      <w:r>
        <w:rPr/>
        <w:t>ⱨ</w:t>
      </w:r>
      <w:r>
        <w:rPr/>
        <w:t>浗妩⍂偠촱ず瑫䩾뽶穹札畹扯擂ꌪ녭振䕡䗂汋㭀樫禩䖩⻂숥ㆡ뭾捺浗睹汌䥑欷憩썴扔倨⽏㩢╢쉍⨯☥撏奺싂⹀⪮啷燂畟䈽때拂瑞䁚支츲爥爣숪亩摋癚숲</w:t>
      </w:r>
      <w:r>
        <w:rPr/>
        <w:t>꧂</w:t>
      </w:r>
      <w:r>
        <w:rPr/>
        <w:t>敐帽瑏璬⭇䠻㍊䜦녨넴</w:t>
      </w:r>
      <w:r>
        <w:rPr/>
        <w:t>ꔺ</w:t>
      </w:r>
      <w:r>
        <w:rPr/>
        <w:t>戣灯光廂뭩숲⑆⾻</w:t>
      </w:r>
      <w:r>
        <w:rPr/>
        <w:t>ⵞꗂ</w:t>
      </w:r>
      <w:r>
        <w:rPr/>
        <w:t>欭쉡ꍀ着뭙ꅆ焴桗숺㙙湈欱煹쉁䝕쉥⨭慘刳⩟呫㥬뭨뮣㡺䤳偄㭦䭈⥣券⩚ꍬ⑸쉹㥶坯⩦啹칾朻塹㶩䥋썚噮晙ꌮ狂㡧愶硣䰬䨰⑤⼱き眷楕䡶爰</w:t>
      </w:r>
      <w:r>
        <w:rPr/>
        <w:t>ꤴ</w:t>
      </w:r>
      <w:r>
        <w:rPr/>
        <w:t>쉟匬뾬쉷㘮䭁瑅䊡煎揃帰凃䑡奀猦㊿疬沬</w:t>
      </w:r>
      <w:r>
        <w:rPr/>
        <w:t>꤫</w:t>
      </w:r>
      <w:r>
        <w:rPr/>
        <w:t>ꥭ딬姂ㅱ惂䚘泃瀶칥䉹䧂䑯⦏⑀쉡ꏂ쉭嚩妩뇎勂䣂瑅䴺䈫息潵欴棂</w:t>
      </w:r>
      <w:r>
        <w:rPr/>
        <w:t>Ȿ</w:t>
      </w:r>
      <w:r>
        <w:rPr/>
        <w:t>瓂♱⬻䁫䣃慤噭恄嫂⥍⭄繆䱪漥㝊恒熬灥牣轈湰㎥츯狂坬䙁</w:t>
      </w:r>
      <w:r>
        <w:rPr/>
        <w:t>⠥</w:t>
      </w:r>
      <w:r>
        <w:rPr/>
        <w:t>㡭슣厩䣂呄䍁䕢</w:t>
      </w:r>
      <w:r>
        <w:rPr/>
        <w:t>Ⲭ</w:t>
      </w:r>
      <w:r>
        <w:rPr/>
        <w:t>丯煡线</w:t>
      </w:r>
      <w:r>
        <w:rPr/>
        <w:t>ⱌ⭰</w:t>
      </w:r>
      <w:r>
        <w:rPr/>
        <w:t>轨煌睘♒啢楢쉉숵痂䆡䱭䉦䉯嘣愵朮㥨伴㩮扆慦搪⯂抡ㅾ㩰氺㋎슘橸</w:t>
      </w:r>
      <w:r>
        <w:rPr/>
        <w:t>ꤤ</w:t>
      </w:r>
      <w:r>
        <w:rPr/>
        <w:t>믂㜻⌲䦮⥪砪纱䕟묨唻楲㖮쉆⫂⑤彌쉢싂慙㥪䙪䈨㙘輯숻怹⬴㝴㙯☭䅃</w:t>
      </w:r>
      <w:r>
        <w:rPr/>
        <w:t>ꕬ</w:t>
      </w:r>
      <w:r>
        <w:rPr/>
        <w:t>䡱绂⹉㠲塋温䥚奃☶⧂Ⓜ呆⿂䡪⫂晧䡮䱙唪ㅘ䩀䀦濂␽灈╉獲獑䗂㝡偍摩拂숶卉愯灵쉫쉹⑙乃슥嘨普겥쉲潲</w:t>
      </w:r>
      <w:r>
        <w:rPr/>
        <w:t>ꕇ</w:t>
      </w:r>
      <w:r>
        <w:rPr/>
        <w:t>⼹轵柂疩匷偠㌺砶竂㖮亮슱噠働숲祢噥杶灀䐯䰯㑥</w:t>
      </w:r>
      <w:r>
        <w:rPr/>
        <w:t>ⴳ</w:t>
      </w:r>
      <w:r>
        <w:rPr/>
        <w:t>촦ㆵ皬䘲쉊䴮숳汌䉞優札浊䐮晤棂ꍉ椱圭썈囂겵쉆㋃甥⩑걨</w:t>
      </w:r>
      <w:r>
        <w:rPr/>
        <w:t>ꥅ</w:t>
      </w:r>
      <w:r>
        <w:rPr/>
        <w:t>쵡繹束墱潰慂澩⩈䋂煃␰嚮♶堣係싂䬽녠㝚김⬶췂竂ꏂ캵䭱㞥㝒쉕匮㎘垱剒礵네溥䅩숦깇䑧㪩祓㊏ꄯ떱扱捊輪㑉彀촥㐩拂へ纮뽍⩮쉉瘷囃ヂ</w:t>
      </w:r>
      <w:r>
        <w:rPr/>
        <w:t>ⱏ</w:t>
      </w:r>
      <w:r>
        <w:rPr/>
        <w:t>卨묫䥈숣㯂瘲卣⮱济</w:t>
      </w:r>
      <w:r>
        <w:rPr/>
        <w:t>꧂</w:t>
      </w:r>
      <w:r>
        <w:rPr/>
        <w:t>㡒偎걟㐭</w:t>
      </w:r>
      <w:r>
        <w:rPr/>
        <w:t>ꕇ</w:t>
      </w:r>
      <w:r>
        <w:rPr/>
        <w:t>녺溱禡쉫䰷猯⨱㥺녲䅤ꅩ輊</w:t>
      </w:r>
      <w:r>
        <w:rPr/>
        <w:t>⢣</w:t>
      </w:r>
      <w:r>
        <w:rPr/>
        <w:t>뭫䈴</w:t>
      </w:r>
      <w:r>
        <w:rPr/>
        <w:t>ⴭ</w:t>
      </w:r>
      <w:r>
        <w:rPr/>
        <w:t>奣䥖뮩㍭咵䯎쉢捺⑗皩戬噆硎</w:t>
      </w:r>
      <w:r>
        <w:rPr/>
        <w:t>Ⳃ</w:t>
      </w:r>
      <w:r>
        <w:rPr/>
        <w:t>슻噴啁䌻⯂☣惂숽畕旂妘숸</w:t>
      </w:r>
      <w:r>
        <w:rPr/>
        <w:t>ꕏ</w:t>
      </w:r>
      <w:r>
        <w:rPr/>
        <w:t>晖Ⓜ䁏嫂兦榣婾뭭恊䏂䔲㯂㧂堲器硡쉕眪㮱牉쉩竂숫啞啭湭쉎⍠瞿숵</w:t>
      </w:r>
      <w:r>
        <w:rPr/>
        <w:t>ꦡ</w:t>
      </w:r>
      <w:r>
        <w:rPr/>
        <w:t>䲬海攳⼸쉭恈땭䩨㉖㵷䪿湱긬⿂䭙⎣⛂灧㄰捔攷卂캥⫂神䱳㑲辩Ⓜ欮榱唽版뽚惂╨䢻</w:t>
      </w:r>
      <w:r>
        <w:rPr/>
        <w:t>Ɫ</w:t>
      </w:r>
      <w:r>
        <w:rPr/>
        <w:t>硓䁠</w:t>
      </w:r>
      <w:r>
        <w:rPr/>
        <w:t>꧂</w:t>
      </w:r>
      <w:r>
        <w:rPr/>
        <w:t>懂ぷ卄ꅐ⭐敄䉭浓쉤䉅卾ꍁ曎␯晵朴㭸穔剣숻쉎晟숦珂㋂䜯⮥稦⩔⴮⦿ꇎ쉅慦塤┴㥀쉶㭐꥖㶏쉖伤㫂겱쉋怰偓䚣睅⾮嘱쉮⒮</w:t>
      </w:r>
      <w:r>
        <w:rPr/>
        <w:t>ꕎ</w:t>
      </w:r>
      <w:r>
        <w:rPr/>
        <w:t>㌫㍑歱䞱熮⩋塠䭅塄ꇂ輯扐⨹싂帰놵捙㐪녨响椦䭵橡⮬慣欶ꅷꥫ硆㑦떻</w:t>
      </w:r>
      <w:r>
        <w:rPr/>
        <w:t>⡠</w:t>
      </w:r>
      <w:r>
        <w:rPr/>
        <w:t>楁祃딻䵩䗂쌻⨫憩灹晨딽䅓䵡堬剁焱⑷깟䨫婳⛂걋眽檘싂慳坷╯</w:t>
      </w:r>
      <w:r>
        <w:rPr/>
        <w:t>ⲩ</w:t>
      </w:r>
      <w:r>
        <w:rPr/>
        <w:t>㔤么썧깣欴㑹幧㩨⌤浯</w:t>
      </w:r>
      <w:r>
        <w:rPr/>
        <w:t>Ɒ</w:t>
      </w:r>
      <w:r>
        <w:rPr/>
        <w:t>係硌䵂</w:t>
      </w:r>
      <w:r>
        <w:rPr/>
        <w:t>ꕂ</w:t>
      </w:r>
      <w:r>
        <w:rPr/>
        <w:t>址扣兇⭠〮墡朮⨦溏参㩋堲⥹㙤橕刣䛂걮瑗䅾⥹䢩♒璿싂㔦쉰ꌺ妵䝀兡넹⭆숺嘩쉇䓂彑牷⤨䷂唨浭䎡썔攬戣洽␰싂䞥牑祬⨺䕮橹</w:t>
      </w:r>
      <w:r>
        <w:rPr/>
        <w:t>ⱃ</w:t>
      </w:r>
      <w:r>
        <w:rPr/>
        <w:t>眯䓂搭䩑⩫⺣焷奇䖣</w:t>
      </w:r>
      <w:r>
        <w:rPr/>
        <w:t>ꔺ</w:t>
      </w:r>
      <w:r>
        <w:rPr/>
        <w:t>桏䡧䧂係ꇍ剞썘썰䥷傏椻佑僂뽸夻〦䷂묺縪㣍㷂숰䠳㥰⹫⭪敃磂睉慲䁌汲湆⽨恶㭞䫂勎摞摨䠦㞥</w:t>
      </w:r>
      <w:r>
        <w:rPr/>
        <w:t>ꕤ</w:t>
      </w:r>
      <w:r>
        <w:rPr/>
        <w:t>⠷</w:t>
      </w:r>
      <w:r>
        <w:rPr/>
        <w:t>⻂飍䤣䕯⥥㩉㨨椱쉶橠橁ㄬ㌤쉧偱䈤㕔繟㵵塊⥨䜱払깖</w:t>
      </w:r>
      <w:r>
        <w:rPr/>
        <w:t>ꔱ</w:t>
      </w:r>
      <w:r>
        <w:rPr/>
        <w:t>頭ꄳ쉈硓컍쏂儱椥䅉▻绂뼰潪捪䜭⩹縹獮㔽䅨䫂㇂幍祈☷컂㇂╍㥘㯂浙</w:t>
      </w:r>
      <w:r>
        <w:rPr/>
        <w:t>ꤱ</w:t>
      </w:r>
      <w:r>
        <w:rPr/>
        <w:t>焵</w:t>
      </w:r>
      <w:r>
        <w:rPr/>
        <w:t>ꥃ</w:t>
      </w:r>
      <w:r>
        <w:rPr/>
        <w:t>⽍숹㮘싂帨⭺㴪㈥濃繀깬ꌤ樺恾쵊쵗㢿䄴쉩幇圭㵩⍮煇〦믂⍲䎿娪쉩癷楎쉈轚♣䩤슱䒻汬뿂剞⏂䥞䗂洩啘捤뭣兏瑄櫃搩惂璻㑒⸮佹⻂숩⩮沩썞瀲獃䂩慞畱⻂㙏쉌䗂乊唸⽳숱</w:t>
      </w:r>
      <w:r>
        <w:rPr/>
        <w:t>ꔩ</w:t>
      </w:r>
      <w:r>
        <w:rPr/>
        <w:t>㵧겵㙡洩圷갬</w:t>
      </w:r>
      <w:r>
        <w:rPr/>
        <w:t>ꔨ</w:t>
      </w:r>
      <w:r>
        <w:rPr/>
        <w:t>㌸坣</w:t>
      </w:r>
      <w:r>
        <w:rPr/>
        <w:t>⡂</w:t>
      </w:r>
      <w:r>
        <w:rPr/>
        <w:t>稴牓硵㵏㵊䭈ꎻ녀熏牨녷䓂档䀤ꏂ稯⍕溥ꥳ</w:t>
      </w:r>
      <w:r>
        <w:rPr/>
        <w:t>ⱬ</w:t>
      </w:r>
      <w:r>
        <w:rPr/>
        <w:t>牫瀊⬴夵䅷摫䦩䩾넥捡쉑㔳啚⑏╳婷䐯燂瑈塶穁泂噺䭯瑇넩礣⏎檵歘㍷搬乹懍獍㑖呃坱燂繯ꅨ牬坏椪塷⨴愴㯂♄砭촣ꅴ쉫㮣ㅄ⪣矂嘴婬睡</w:t>
      </w:r>
      <w:r>
        <w:rPr/>
        <w:t>ꤪ</w:t>
      </w:r>
      <w:r>
        <w:rPr/>
        <w:t>浸冮繐칾㕷ꥨ瀷楄㵘㕄⼵슮嚘曂쉳捦掏</w:t>
      </w:r>
      <w:r>
        <w:rPr/>
        <w:t>ꥁ</w:t>
      </w:r>
      <w:r>
        <w:rPr/>
        <w:t>쉈⤥㈤䡭☱硏☩怰厣䡮慬⍥딺坘긪㴦㒬촵潧䵡뿂轀䌵</w:t>
      </w:r>
      <w:r>
        <w:rPr/>
        <w:t>ꔭ</w:t>
      </w:r>
      <w:r>
        <w:rPr/>
        <w:t>츦▩瑦挪썖啡⸭䰻⿂츽䭄伪㮿㕺싂坭곂焤ꄸ⨥㚣䕕㡷猵숲摸䐯䇃玩轁捑숭⼭①楰堤䕩딭積慧갺⭓䍗湡㩇⑸畠䕂䱬⩪槂偋瑳⍅䥕狂智♏㐹楈☲썢潹㡔汪☹㎱睾八⭺楲㡨䁦㐯数쉱䝳⑕㑇慫㥈帴⨸揂녃焪슩区朥숮祅焣汾뇂歶㊱숲ꌶ条깪㷂稪漻㍉ꅱ⍊쉔</w:t>
      </w:r>
      <w:r>
        <w:rPr/>
        <w:t>ꕄ</w:t>
      </w:r>
      <w:r>
        <w:rPr/>
        <w:t>㝓슡숯䭴䭄怦游쉐㐪顱뇂</w:t>
      </w:r>
      <w:r>
        <w:rPr/>
        <w:t>⡤</w:t>
      </w:r>
      <w:r>
        <w:rPr/>
        <w:t>격⹧㜣泂敶䲿㣂瑏橖⻂幘哂㡨匯䲻쉁癭堸䇂╦</w:t>
      </w:r>
      <w:r>
        <w:rPr/>
        <w:t>꥓</w:t>
      </w:r>
      <w:r>
        <w:rPr/>
        <w:t>礭ꌻ偺爲敞䔰</w:t>
      </w:r>
      <w:r>
        <w:rPr/>
        <w:t>ꦱ⥶</w:t>
      </w:r>
      <w:r>
        <w:rPr/>
        <w:t>ⱐ</w:t>
      </w:r>
      <w:r>
        <w:rPr/>
        <w:t>넫쉒轂⨲䑥別母狂牬⮏뭘춏禩祉</w:t>
      </w:r>
      <w:r>
        <w:rPr/>
        <w:t>ꕸ</w:t>
      </w:r>
      <w:r>
        <w:rPr/>
        <w:t>䫂柂灟畗⫂</w:t>
      </w:r>
      <w:r>
        <w:rPr/>
        <w:t>ꕩ</w:t>
      </w:r>
      <w:r>
        <w:rPr/>
        <w:t>쵅畱坬㔤숣㕣兞反</w:t>
      </w:r>
      <w:r>
        <w:rPr/>
        <w:t>ꕷ</w:t>
      </w:r>
      <w:r>
        <w:rPr/>
        <w:t>춻晉슣妮쉙䜵㑑뽴䕇昩䥲쉱</w:t>
      </w:r>
      <w:r>
        <w:rPr/>
        <w:t>ꕫ</w:t>
      </w:r>
      <w:r>
        <w:rPr/>
        <w:t>㤴⥩숷䝟뭧꥘塣匶</w:t>
      </w:r>
      <w:r>
        <w:rPr/>
        <w:t>ⷂ</w:t>
      </w:r>
      <w:r>
        <w:rPr/>
        <w:t>氬塞</w:t>
      </w:r>
      <w:r>
        <w:rPr/>
        <w:t>ⴹ</w:t>
      </w:r>
      <w:r>
        <w:rPr/>
        <w:t>桦檏䖩义䩮숲㘴㝶ꍇ䎣⸲쉧澿䵢頪쉐╹玩祚偹ꅢ斻춿슣딱䰱䥘榱쉔㡃义놏ㄥ⿂䋂⌵槂倨憵ㄸ깁⸫琥숴楱搤䳂꥖숶䵯숰슩쉄盍浄┰㭉츹燂</w:t>
      </w:r>
      <w:r>
        <w:rPr/>
        <w:t>ⱍ</w:t>
      </w:r>
      <w:r>
        <w:rPr/>
        <w:t>儨싂㩀䈫迂</w:t>
      </w:r>
      <w:r>
        <w:rPr/>
        <w:t>ꗂ</w:t>
      </w:r>
      <w:r>
        <w:rPr/>
        <w:t>柂ꅖ犏彑ꄰ쵤䙤╒散枱㊻扖</w:t>
      </w:r>
      <w:r>
        <w:rPr/>
        <w:t>⠯</w:t>
      </w:r>
      <w:r>
        <w:rPr/>
        <w:t>꧂</w:t>
      </w:r>
      <w:r>
        <w:rPr/>
        <w:t>쉎ꍇ쉃沣쉯窥␱栴揂㔺땶佑烂</w:t>
      </w:r>
      <w:r>
        <w:rPr/>
        <w:t>⠦▮╲</w:t>
      </w:r>
      <w:r>
        <w:rPr/>
        <w:t>䲻楨辘䕟㐯싂辩ㅇ哂涬䦡䵕䥹쵗숰喏掩㑷䩑惂儩杞</w:t>
      </w:r>
      <w:r>
        <w:rPr/>
        <w:t>ⱱ</w:t>
      </w:r>
      <w:r>
        <w:rPr/>
        <w:t>坢䍋䭰侮♋啨䑎㝊㝟⽈䵴睧䥑恀吺䴪⹈䣂쵕문迂癑爳匲輵뇃猤㭋廂</w:t>
      </w:r>
      <w:r>
        <w:rPr/>
        <w:t>ꤽ</w:t>
      </w:r>
      <w:r>
        <w:rPr/>
        <w:t>䡃顃숮딽稹睓䬵㴷䐨㪩恖祘ㆮ㛂ꅔ牫ㅁ伮뽸䅑㌳噮牮盂礤勂쉟婣轚兴</w:t>
      </w:r>
      <w:r>
        <w:rPr/>
        <w:t>ⰱ</w:t>
      </w:r>
      <w:r>
        <w:rPr/>
        <w:t>慥穫뗂㒮䨦穌쉕⒮嗂穳㑤彩⴪</w:t>
      </w:r>
      <w:r>
        <w:rPr/>
        <w:t>ꔩ</w:t>
      </w:r>
      <w:r>
        <w:rPr/>
        <w:t>㵡橑㥯殏睊戸㔨</w:t>
      </w:r>
      <w:r>
        <w:rPr/>
        <w:t>ⷂꦘ</w:t>
      </w:r>
      <w:r>
        <w:rPr/>
        <w:t>梵卉上쉔濂竂勎噁漲싃슿䬯㐬꥞琭祋䗃䡦佨싂⬸䠣彠丸墩顬ㄱ䱠塚㑙欷湀싎轪娺㭰樤녉䭳䄤</w:t>
      </w:r>
      <w:r>
        <w:rPr/>
        <w:t>ꤪ⸳♈⑹</w:t>
      </w:r>
      <w:r>
        <w:rPr/>
        <w:t>佗痂䍾恤伯☬㯂㭭</w:t>
      </w:r>
      <w:r>
        <w:rPr/>
        <w:t>⡵ⱃ</w:t>
      </w:r>
      <w:r>
        <w:rPr/>
        <w:t>婗癘⩞숸关柂澘䓂㕰畖淃椣䰽숷嘣㝌ꍒ癗参ꍘ䡲夨␥썅灇皮杨猰弸ꍘ䃂剰摟넪狂凂쵈稣㥄䝶捩㉕숴㌵扔⬲幁榥㐪</w:t>
      </w:r>
      <w:r>
        <w:rPr/>
        <w:t>ꤹ</w:t>
      </w:r>
      <w:r>
        <w:rPr/>
        <w:t>瞮㖩䈷稲墩穐떬䙥</w:t>
      </w:r>
      <w:r>
        <w:rPr/>
        <w:t>⡭</w:t>
      </w:r>
      <w:r>
        <w:rPr/>
        <w:t>瀯㛂檬䜯걧浳⬥</w:t>
      </w:r>
      <w:r>
        <w:rPr/>
        <w:t>ꤹ</w:t>
      </w:r>
      <w:r>
        <w:rPr/>
        <w:t>咏䕷⽃䮥슥ꍅ樽䱕束싂僂㕪䩵</w:t>
      </w:r>
      <w:r>
        <w:rPr/>
        <w:t>⣂⬯</w:t>
      </w:r>
      <w:r>
        <w:rPr/>
        <w:t>樸忎獁䬣盂녖㢩曂㥵烂㭞쉊䌽촬娬⹗싂㎿ꥶ</w:t>
      </w:r>
      <w:r>
        <w:rPr/>
        <w:t>⠸Ᵽ</w:t>
      </w:r>
      <w:r>
        <w:rPr/>
        <w:t>䅬ㅀ湟䈤擂欫䅘璿癈礮㤷쉄껂汧쉱㠭扇剕㝀㈱嗂灬</w:t>
      </w:r>
      <w:r>
        <w:rPr/>
        <w:t>ⰱ</w:t>
      </w:r>
      <w:r>
        <w:rPr/>
        <w:t>栲圹ぞ摞啈䤨䭴⭹㥧♹㉓绂䅸</w:t>
      </w:r>
      <w:r>
        <w:rPr/>
        <w:t>ꔪ</w:t>
      </w:r>
      <w:r>
        <w:rPr/>
        <w:t>皥伷偂敞䵺曍債昳㬮㨪㵴匭桖</w:t>
      </w:r>
      <w:r>
        <w:rPr/>
        <w:t>⠷</w:t>
      </w:r>
      <w:r>
        <w:rPr/>
        <w:t>ꥂ</w:t>
      </w:r>
      <w:r>
        <w:rPr/>
        <w:t>慧깡ㅓ䁇救칮뽳湔쉇址憣⭍㈪猪特津䌹剴也</w:t>
      </w:r>
      <w:r>
        <w:rPr/>
        <w:t>ꔥ</w:t>
      </w:r>
      <w:r>
        <w:rPr/>
        <w:t>㑨畸丵쉃녥湈</w:t>
      </w:r>
      <w:r>
        <w:rPr/>
        <w:t>ⱀ</w:t>
      </w:r>
      <w:r>
        <w:rPr/>
        <w:t>擂䝂䰳䘥㑈⭂䄯幒䷍䙦㎿輵</w:t>
      </w:r>
      <w:r>
        <w:rPr/>
        <w:t>Ɑ</w:t>
      </w:r>
      <w:r>
        <w:rPr/>
        <w:t>䛂㉁</w:t>
      </w:r>
      <w:r>
        <w:rPr/>
        <w:t>⡮</w:t>
      </w:r>
      <w:r>
        <w:rPr/>
        <w:t>ꕠ</w:t>
      </w:r>
      <w:r>
        <w:rPr/>
        <w:t>싎㑫棂繦쉊쉆硁㭣婾㜣⾣灙敨祈⨸慸</w:t>
      </w:r>
      <w:r>
        <w:rPr/>
        <w:t>⡔</w:t>
      </w:r>
      <w:r>
        <w:rPr/>
        <w:t>䩚뭑ꥢ䇂捤桬ꌰ㒥徬匹哂丮稲䴸㋍厘쵞녊悿䉞⩅㇂浗永䍆쏂⤣璘ネ</w:t>
      </w:r>
      <w:r>
        <w:rPr/>
        <w:t>⠵</w:t>
      </w:r>
      <w:r>
        <w:rPr/>
        <w:t>㈪숶ꍎ⧂㎮㕌쉷숰乆㉎㔤䞵祸穹顗䕘쉃㔸⏂䉄湮썡楾㵅쉆䩈숱轭䩌㟂ꥥ䈹灪⸸槂뗂䱾䥯쉳䆻␱㭐態眭挣⭾滂啰䝙䨹坞溏㕧㭒獾牓쉉儻䇃瀶墿㍳㮘橍永䍪땯吱칈슥⹇䊿䑷</w:t>
      </w:r>
      <w:r>
        <w:rPr/>
        <w:t>⡓</w:t>
      </w:r>
      <w:r>
        <w:rPr/>
        <w:t>奃╋⑷弩쉳幨숥김圴</w:t>
      </w:r>
      <w:r>
        <w:rPr/>
        <w:t>꤯⹄</w:t>
      </w:r>
      <w:r>
        <w:rPr/>
        <w:t>䩧䧃⪏坍唽슩▣䉴뮡㗂倱䃍䡋䱢秂숪쉯母䩀乨楇㑔頩쉋棂猲쉱祈輲垬</w:t>
      </w:r>
      <w:r>
        <w:rPr/>
        <w:t>ⲩ</w:t>
      </w:r>
      <w:r>
        <w:rPr/>
        <w:t>怤匫긹ꥥ췂⩤瑆彗쉄㩪桶呵捑欶</w:t>
      </w:r>
      <w:r>
        <w:rPr/>
        <w:t>Ⲙ</w:t>
      </w:r>
      <w:r>
        <w:rPr/>
        <w:t>㙭㕖㝸搣쏃䝴硕ꇂ䥾砱</w:t>
      </w:r>
      <w:r>
        <w:rPr/>
        <w:t>⡠</w:t>
      </w:r>
      <w:r>
        <w:rPr/>
        <w:t>額漥䈸纬っ敋</w:t>
      </w:r>
      <w:r>
        <w:rPr/>
        <w:t>ꦣ</w:t>
      </w:r>
      <w:r>
        <w:rPr/>
        <w:t>䍚攪祬곎䂡쉯슏⨻걵⽧嫍䰯㠥䁳爦䅯带쉕䴣朲⿂佐䁡煍㘨⛂兩焽瘪ㅫ扙뭕</w:t>
      </w:r>
      <w:r>
        <w:rPr/>
        <w:t>⣂</w:t>
      </w:r>
      <w:r>
        <w:rPr/>
        <w:t>異ㅹ捒㴰慹䙑牵싂䩯〉啩숤唶⶿䭪쉬慖싍</w:t>
      </w:r>
      <w:r>
        <w:rPr/>
        <w:t>⠥</w:t>
      </w:r>
      <w:r>
        <w:rPr/>
        <w:t>塞乭硬⎩ꍌ⎥⍔䭦瑭ꥶ</w:t>
      </w:r>
      <w:r>
        <w:rPr/>
        <w:t>ꤤ</w:t>
      </w:r>
      <w:r>
        <w:rPr/>
        <w:t>⾏版夊뗂㙌䉀槂汇䏎堮塹娷☬㎩⭁煁匷游␱쉲桀呣捋婹</w:t>
      </w:r>
      <w:r>
        <w:rPr/>
        <w:t>ꕞ</w:t>
      </w:r>
      <w:r>
        <w:rPr/>
        <w:t>녘㉗☷棂步幞堨䭱彈慭ꅙ㪏ꍔ顂䑥歐伪瘭碣깏渤䭎䌮侻煳曂</w:t>
      </w:r>
      <w:r>
        <w:rPr/>
        <w:t>ⷎ</w:t>
      </w:r>
      <w:r>
        <w:rPr/>
        <w:t>卅椫⭧</w:t>
      </w:r>
      <w:r>
        <w:rPr/>
        <w:t>꤯</w:t>
      </w:r>
      <w:r>
        <w:rPr/>
        <w:t>ꌸ歗⑉</w:t>
      </w:r>
      <w:r>
        <w:rPr/>
        <w:t>⡱</w:t>
      </w:r>
      <w:r>
        <w:rPr/>
        <w:t>뽢컂걊痂汧㙤ㅣ㙍奁碘燃痎婷숮湀깦発䌪攣兒㤪䈯쉓⭏汌쉒机亿甦╮ꌫ쉅땄㘰䕭慶欷煬丶䑵喘烂呄쉢磂奒싂</w:t>
      </w:r>
      <w:r>
        <w:rPr/>
        <w:t>ꕃ</w:t>
      </w:r>
      <w:r>
        <w:rPr/>
        <w:t>묲⾏䇂㕦㍠捷栰숦숽슿㕃頮㬨䛂侬兵</w:t>
      </w:r>
      <w:r>
        <w:rPr/>
        <w:t>ꦱ</w:t>
      </w:r>
      <w:r>
        <w:rPr/>
        <w:t>妮畉擂싂是䵑㈵煡숪㬷侩牥光爻╅敕䕃䏂凂煴㮥椶冥䙄䦬걷怮橶</w:t>
      </w:r>
      <w:r>
        <w:rPr/>
        <w:t>ꕥ</w:t>
      </w:r>
      <w:r>
        <w:rPr/>
        <w:t>싂싂䑂</w:t>
      </w:r>
      <w:r>
        <w:rPr/>
        <w:t>ⱘ</w:t>
      </w:r>
      <w:r>
        <w:rPr/>
        <w:t>녱㴪獘療⯂穊쉒␳䙹〨畘⥧䏂㙙悱散睮ꍈ</w:t>
      </w:r>
      <w:r>
        <w:rPr/>
        <w:t>ꕧ</w:t>
      </w:r>
      <w:r>
        <w:rPr/>
        <w:t>噵㠫묽捨庮䉫慗瘬䐮䠮㠪⯂晣</w:t>
      </w:r>
      <w:r>
        <w:rPr/>
        <w:t>ꕣ</w:t>
      </w:r>
      <w:r>
        <w:rPr/>
        <w:t>氭뼹칔灗櫎⴮⸬숩싂ꌰ깢뽴䷂쉲⨺㦥繘뽇繸</w:t>
      </w:r>
      <w:r>
        <w:rPr/>
        <w:t>ⱥ</w:t>
      </w:r>
      <w:r>
        <w:rPr/>
        <w:t>瘲墩숮쉱⼽㏂싂쉘彔</w:t>
      </w:r>
      <w:r>
        <w:rPr/>
        <w:t>ꔱ</w:t>
      </w:r>
      <w:r>
        <w:rPr/>
        <w:t>奖쉈䵢䌷싂頥䨨敫乘曍칩䩏盍⪡슣䮩숩㮮싂㏂轁쉦䱯쉫쉄║㕨숸⴪朳</w:t>
      </w:r>
      <w:r>
        <w:rPr/>
        <w:t>ⵆ</w:t>
      </w:r>
      <w:r>
        <w:rPr/>
        <w:t>禮䅐ꌭ쉄싂御⍄佇곂슘ㆮ㕂슩样쉍㩉婉塞⩃䥲슿役呖㩹⽒瘫慩⽩䁔僂㩖㙾</w:t>
      </w:r>
      <w:r>
        <w:rPr/>
        <w:t>ꥋ</w:t>
      </w:r>
      <w:r>
        <w:rPr/>
        <w:t>礴画䤪⥉䵦つ剞땑摭竂䘨䈭쉩㛃秂䰦넪塢䩁쉏䨷깍䑙硋値쉒竍䩈긵あ扑乗㠻</w:t>
      </w:r>
      <w:r>
        <w:rPr/>
        <w:t>ꥀ</w:t>
      </w:r>
      <w:r>
        <w:rPr/>
        <w:t>䯂㩤㔸⽐䈮为㵏䙤ꥶ嗍塮㥙䑟忂湕</w:t>
      </w:r>
      <w:r>
        <w:rPr/>
        <w:t>ꕇ⤷</w:t>
      </w:r>
      <w:r>
        <w:rPr/>
        <w:t>單乄佅㩗绂</w:t>
      </w:r>
      <w:r>
        <w:rPr/>
        <w:t>⵰</w:t>
      </w:r>
      <w:r>
        <w:rPr/>
        <w:t>ꅘ겻彬ꅱ⹎䱟쉁갺⩘䋂ま쉖</w:t>
      </w:r>
      <w:r>
        <w:rPr/>
        <w:t>⠯</w:t>
      </w:r>
      <w:r>
        <w:rPr/>
        <w:t>景䵗㍀慗妩㕔疿♎䰹嘲矂纣⭗㬪瀭浢彟갶</w:t>
      </w:r>
      <w:r>
        <w:rPr/>
        <w:t>ꔯ</w:t>
      </w:r>
      <w:r>
        <w:rPr/>
        <w:t>䒣䵹뮘梩묷쉂煞☯쉋版敢猹瀮总洤姂싂</w:t>
      </w:r>
      <w:r>
        <w:rPr/>
        <w:t>⣃</w:t>
      </w:r>
      <w:r>
        <w:rPr/>
        <w:t>瘽䔶쉺穐㞿⸲浹</w:t>
      </w:r>
      <w:r>
        <w:rPr/>
        <w:t>Ⱕ⦩</w:t>
      </w:r>
      <w:r>
        <w:rPr/>
        <w:t>僃摨璩塘㉷秎䀸㶩쉦轳睮刮䇂渮ꍵ걺硏숸縵ꅁ頯숽数橈</w:t>
      </w:r>
      <w:r>
        <w:rPr/>
        <w:t>⢵</w:t>
      </w:r>
      <w:r>
        <w:rPr/>
        <w:t>幂颱兘禩䑤㋂戣☩☩䥙⽆潾⸲え⽐⫂뼣冻䉍</w:t>
      </w:r>
      <w:r>
        <w:rPr/>
        <w:t>⢥</w:t>
      </w:r>
      <w:r>
        <w:rPr/>
        <w:t>놩쉮扫兵</w:t>
      </w:r>
      <w:r>
        <w:rPr/>
        <w:t>ꔸ</w:t>
      </w:r>
      <w:r>
        <w:rPr/>
        <w:t>䀥仂쌬捄敎⩬췂쉧䕪捸穄坨㵋䜰겻䅔쎘䣂券뽯㡶并쉡⛂縺</w:t>
      </w:r>
      <w:r>
        <w:rPr/>
        <w:t>ⷎ</w:t>
      </w:r>
      <w:r>
        <w:rPr/>
        <w:t>녥伵疬䶩쵍携硨穦浾䑢ㅐ♃䀸晱僂瘶녶㩰♸溣ꍫ杍瑶橉牺</w:t>
      </w:r>
      <w:r>
        <w:rPr/>
        <w:t>Ⱞ</w:t>
      </w:r>
      <w:r>
        <w:rPr/>
        <w:t>䑬報扞恏㝍㩇亏ꍔ䕮悻⵶挊䕵㙚猥쉵柂䙞䱤即畺䐯摢敓⹦㩸睹亮⽋根</w:t>
      </w:r>
      <w:r>
        <w:rPr/>
        <w:t>ꥌ♒</w:t>
      </w:r>
      <w:r>
        <w:rPr/>
        <w:t>쉎然偬熘쉋㑂䵧捭뽴昪</w:t>
      </w:r>
      <w:r>
        <w:rPr/>
        <w:t>ꤣ⹴</w:t>
      </w:r>
      <w:r>
        <w:rPr/>
        <w:t>쏂摚ꏂ</w:t>
      </w:r>
      <w:r>
        <w:rPr/>
        <w:t>ꤪ</w:t>
      </w:r>
      <w:r>
        <w:rPr/>
        <w:t>嘰偀슏佃輯挹긤䔪患䱧칫䣎顗䍔电汒떩楡㟂獭녅⫂㉍╦欩</w:t>
      </w:r>
      <w:r>
        <w:rPr/>
        <w:t>Ⲭ</w:t>
      </w:r>
      <w:r>
        <w:rPr/>
        <w:t>㙶☰䦡䅨㵠㑧뭭牁숷㮩獮㕯污顲䠦歶辡썪䈺汔瞣</w:t>
      </w:r>
      <w:r>
        <w:rPr/>
        <w:t>ꥑ</w:t>
      </w:r>
      <w:r>
        <w:rPr/>
        <w:t>皏橊⭣</w:t>
      </w:r>
      <w:r>
        <w:rPr/>
        <w:t>⢿</w:t>
      </w:r>
      <w:r>
        <w:rPr/>
        <w:t>䀨杖캿슱穈䅃辿稬畒䣂츳劘㩎べ嘭㩖歍畵쉚숹뽬㘤뽱␱癎뭕圴⎣䎩䳂츴딨玏㘭橈숫浫䉟㊥囂</w:t>
      </w:r>
      <w:r>
        <w:rPr/>
        <w:t>⠯</w:t>
      </w:r>
      <w:r>
        <w:rPr/>
        <w:t>칰焬乸㵘眪恳䅾ㆱ䭦䙗㷂婘啟げ洷㍶祇㝾縪珂哂畋弬걥쎡眬㜹烂迂敩檱숤横⭄剉嘯浏쉎</w:t>
      </w:r>
      <w:r>
        <w:rPr/>
        <w:t>Ⳃ</w:t>
      </w:r>
      <w:r>
        <w:rPr/>
        <w:t>䕷㵰桚䂡殣䢬炩页㌶桺彨⌥殻㠽穔⚬瑟⩄䱌制瓂㍡䕵療湡刦㕗⩉圲䍣겏桗泃侬䮩瓂녍离弫繮⑉칦⬶繀喱楞⬨숩㷂싂㡘㊬塒쉣䅉獍</w:t>
      </w:r>
      <w:r>
        <w:rPr/>
        <w:t>ꕸ</w:t>
      </w:r>
      <w:r>
        <w:rPr/>
        <w:t>樭갯쉚樯㖮琪塠猻㒬佫䧂뭯涥が氳⭍䭨䅙걸☬䊻剏㍓숣</w:t>
      </w:r>
      <w:r>
        <w:rPr/>
        <w:t>ⵅ</w:t>
      </w:r>
      <w:r>
        <w:rPr/>
        <w:t>䐪幆쉆컂敺뾻䰴炻Ⓜ䤴橮⍵㣂⨤轗焻暩쉫䇂㉰捰녠奕佬ㅚ甴⥅뽘楅栱橈堲秂츥ㆡ</w:t>
      </w:r>
      <w:r>
        <w:rPr/>
        <w:t>ꥌ</w:t>
      </w:r>
      <w:r>
        <w:rPr/>
        <w:t>Ⲙ</w:t>
      </w:r>
      <w:r>
        <w:rPr/>
        <w:t>幔♤珍憩䩷䈷쉯埂칆捶⵫潣神坷㡩攤䁀싂숷䠪㉭⪏䮣ꄦ䍈灥슬橴搥뽔咩愺⌰ふ䅋쉞║息䰦匬䈦桗긻</w:t>
      </w:r>
      <w:r>
        <w:rPr/>
        <w:t>ⳃ</w:t>
      </w:r>
      <w:r>
        <w:rPr/>
        <w:t>歰妻犥穲</w:t>
      </w:r>
      <w:r>
        <w:rPr/>
        <w:t>ꤪ</w:t>
      </w:r>
      <w:r>
        <w:rPr/>
        <w:t>䝺扷쉊ㅖ⧂㇂䝄畕椯烍⑁㎮뽨係桾쉦슩眯㑤縬幣쉇촨猤칮㜥䱟彚㭔㍒繞飂䡩刮쉮眬썴</w:t>
      </w:r>
      <w:r>
        <w:rPr/>
        <w:t>ⴲꦘ⤯</w:t>
      </w:r>
      <w:r>
        <w:rPr/>
        <w:t>ꅘ㈪㢩䉮슘䉦捡摋慉槂꥾春㴤砪伩汴념Ⓜ㡳㞻녈圩灡⩇칲⹗䨸䴦㜹桞숨㉤슣乪Ⓝ煒永㑷䦥塸晢敕숤剆䵯갽슮㑓櫂汲</w:t>
      </w:r>
      <w:r>
        <w:rPr/>
        <w:t>Ⱬ</w:t>
      </w:r>
      <w:r>
        <w:rPr/>
        <w:t>䥮喩灖쉂凂潄䡇⥘</w:t>
      </w:r>
      <w:r>
        <w:rPr/>
        <w:t>ꕙ</w:t>
      </w:r>
      <w:r>
        <w:rPr/>
        <w:t>䙀特晒䡰뾬療㙌㧂⭇㷂ㅄ㏂歑漷⹬촰癒쉂勂䦮揂潑瑊</w:t>
      </w:r>
      <w:r>
        <w:rPr/>
        <w:t>ꕊ</w:t>
      </w:r>
      <w:r>
        <w:rPr/>
        <w:t>浟䉨㴪朤⴦琣䣎礫땟乢땴㝌㉍䌥䡆焪傩⵳兒決㞿⨳瓂扖䇂쉢㫂桟晁䥈쉧珂毂渳噄䞡磂ꌳꆱ佘绂䞏縪汰搯⽡繵걨슘⌭甬⤊㔥吪⼱䨦㵀깄⚣뼥쉷⩳䍄⥑㝟兪춥䆡䭩䩞瑋䓂桷僂◂뭉桘绂縶䄸</w:t>
      </w:r>
      <w:r>
        <w:rPr/>
        <w:t>⢻</w:t>
      </w:r>
      <w:r>
        <w:rPr/>
        <w:t>呾頮稤䏎砳桧䎡⩹䵕浀圻썰㋂焪䔤넫⻂䴣䤬犵껂㮣怽</w:t>
      </w:r>
      <w:r>
        <w:rPr/>
        <w:t>ⰽ</w:t>
      </w:r>
      <w:r>
        <w:rPr/>
        <w:t>숰쉋炬摰녪쉅浌쉢㇃瑚柃䛂⥰⹧⵫呆슡⹥浑䂵쉘汴⨹싂䔤反</w:t>
      </w:r>
      <w:r>
        <w:rPr/>
        <w:t>ꗂ</w:t>
      </w:r>
      <w:r>
        <w:rPr/>
        <w:t>稻䧂㶿슡䷂뽥儹숣摘ꥹ㒬</w:t>
      </w:r>
      <w:r>
        <w:rPr/>
        <w:t>ꦡ</w:t>
      </w:r>
      <w:r>
        <w:rPr/>
        <w:t>卢⤣㩗瑆</w:t>
      </w:r>
      <w:r>
        <w:rPr/>
        <w:t>꧂</w:t>
      </w:r>
      <w:r>
        <w:rPr/>
        <w:t>ァ噄剢呈乲硍㩥쵘〺⼪䬪</w:t>
      </w:r>
      <w:r>
        <w:rPr/>
        <w:t>ꥉ</w:t>
      </w:r>
      <w:r>
        <w:rPr/>
        <w:t>氣桧匬⫂改橱疱</w:t>
      </w:r>
      <w:r>
        <w:rPr/>
        <w:t>꧂</w:t>
      </w:r>
      <w:r>
        <w:rPr/>
        <w:t>㗍祆估㩧僂潌吪彗兲樺爵㙋幢䁢樵䁵癐灸⭲┺숴년䅳쉏Ⓜ◂前婲⌫쉎癪╓䥤漲療栩欪ㄬ挸煌⑞⨣곂塹偕䄸숦䱄睐숤⼷⏂ꌣ磎䥍⨩橈췂祘갶砲噱擃匶㕰抿慈琵뼺싃慖䮬琷넽䙩ꥣ机㍅</w:t>
      </w:r>
      <w:r>
        <w:rPr/>
        <w:t>ⱈⱄ</w:t>
      </w:r>
      <w:r>
        <w:rPr/>
        <w:t>㚻斬</w:t>
      </w:r>
      <w:r>
        <w:rPr/>
        <w:t>ⵖ</w:t>
      </w:r>
      <w:r>
        <w:rPr/>
        <w:t>䯂싂呄쉎殱恕㝒쉱䈦妬䐭㩈塞⹙㮡喻顓ꄣ㇂</w:t>
      </w:r>
      <w:r>
        <w:rPr/>
        <w:t>ⲣ</w:t>
      </w:r>
      <w:r>
        <w:rPr/>
        <w:t>쉘쉟牲䥞䤽⻂㙔쉾⩑潱䬺恭歮㢵㐺繄</w:t>
      </w:r>
      <w:r>
        <w:rPr/>
        <w:t>꧍</w:t>
      </w:r>
      <w:r>
        <w:rPr/>
        <w:t>杣杒┱汰潲汊ꥧ䍙積稴㉌췂燂楢颻칍⪣穫ㅟ䵴㩱敒⽂쉃䓂㍯䦘㑯橫⽃偠瓃</w:t>
      </w:r>
      <w:r>
        <w:rPr/>
        <w:t>ⶩ</w:t>
      </w:r>
      <w:r>
        <w:rPr/>
        <w:t>ⲻ</w:t>
      </w:r>
      <w:r>
        <w:rPr/>
        <w:t>坎쉗⿂㪮改쉫</w:t>
      </w:r>
      <w:r>
        <w:rPr/>
        <w:t>ⵥ</w:t>
      </w:r>
      <w:r>
        <w:rPr/>
        <w:t>牘㈪垏컂뮻</w:t>
      </w:r>
      <w:r>
        <w:rPr/>
        <w:t>ꥎ</w:t>
      </w:r>
      <w:r>
        <w:rPr/>
        <w:t>䘦썮溿呄㴽촲⎻䫃</w:t>
      </w:r>
      <w:r>
        <w:rPr/>
        <w:t>ⴷꥎⷂ</w:t>
      </w:r>
      <w:r>
        <w:rPr/>
        <w:t>쉠址䰮</w:t>
      </w:r>
      <w:r>
        <w:rPr/>
        <w:t>ꤺ</w:t>
      </w:r>
      <w:r>
        <w:rPr/>
        <w:t>㋎쉈䩣⴪獰牄氺㌶皘呋⽟洸☹숭塗扂</w:t>
      </w:r>
      <w:r>
        <w:rPr/>
        <w:t>ꦡ</w:t>
      </w:r>
      <w:r>
        <w:rPr/>
        <w:t>䬬녮獴䟍쉮旎⽃䩭⑰떮䱫䣂升攫䭥扲呞洭潳盂뭦奌땆깢딬칞獦싂ꅾ䷎</w:t>
      </w:r>
      <w:r>
        <w:rPr/>
        <w:t>꧂</w:t>
      </w:r>
      <w:r>
        <w:rPr/>
        <w:t>ꍍ⤱䡇楇</w:t>
      </w:r>
      <w:r>
        <w:rPr/>
        <w:t>ⱹ</w:t>
      </w:r>
      <w:r>
        <w:rPr/>
        <w:t>ꍠ獩潟戳쉚伯긲㡲畇⤫㮬䣂㝢㝟䥯顱쉫冿栯⹉㥵畺䩂沱</w:t>
      </w:r>
      <w:r>
        <w:rPr/>
        <w:t>ꕰ</w:t>
      </w:r>
      <w:r>
        <w:rPr/>
        <w:t>琴⽱⹋晰땇懂⭓</w:t>
      </w:r>
      <w:r>
        <w:rPr/>
        <w:t>ꕌ</w:t>
      </w:r>
      <w:r>
        <w:rPr/>
        <w:t>廂딷䔤ꄪ汎顉☤练瘹娸欹歎玩䭋</w:t>
      </w:r>
      <w:r>
        <w:rPr/>
        <w:t>ꕡ</w:t>
      </w:r>
      <w:r>
        <w:rPr/>
        <w:t>疮捰穯䟂</w:t>
      </w:r>
      <w:r>
        <w:rPr/>
        <w:t>ꤰ</w:t>
      </w:r>
      <w:r>
        <w:rPr/>
        <w:t>쉉㑐ꄦ㩰䖵⩙䝃숯숸┺뾱㌨卵쵨䕌勎䩉䌭䮣⩕敳榘뭥呾㧎䘪깫㧍測싎싂쉯㭋쉕公</w:t>
      </w:r>
      <w:r>
        <w:rPr/>
        <w:t>ꦡ</w:t>
      </w:r>
      <w:r>
        <w:rPr/>
        <w:t>潚横䔵␺樳㒻種숨纣礩쉯盎䫂㋂劣廂奰쉳䝡ꥦ坋ꎱꥦ㠭愴幸╫䵗썉䱥㣂潪⹄⏍滃穋뭌쉨묥䅥뾏⿂쉭⽴䈷뽃䨮乄䫂娥廂㵒侏灁潄畸</w:t>
      </w:r>
      <w:r>
        <w:rPr/>
        <w:t>⡣</w:t>
      </w:r>
      <w:r>
        <w:rPr/>
        <w:t>嚣杅䥤挶项뮵参熩</w:t>
      </w:r>
      <w:r>
        <w:rPr/>
        <w:t>ꗂ</w:t>
      </w:r>
      <w:r>
        <w:rPr/>
        <w:t>堪뽙佇㡥츊䡣숮太㥆㠪⼽쉤䜳媬뾡嚱칬♗⬻偵癎춵ꌵ숳뭋⤥滂숩䕢汗쉗㑵⩈繓恨䙘䑟쉹깗뾱쉫㑦夲⍍睞沱䖣쉧剎橺婃卮┬⛂䇃䑄숫奀煘깯其倨ぃ숨烂䭂辩긱뭑㤶⛂</w:t>
      </w:r>
      <w:r>
        <w:rPr/>
        <w:t>⠲</w:t>
      </w:r>
      <w:r>
        <w:rPr/>
        <w:t>䑧⫃쵺婗慚噅坔뭑䁑쉪쵡痂묨䉫是쉉䙵反圹児幩⽺</w:t>
      </w:r>
      <w:r>
        <w:rPr/>
        <w:t>ꥅ</w:t>
      </w:r>
      <w:r>
        <w:rPr/>
        <w:t>쉦祏潑㚩꥖埂䡵兤猵⹮⽖穖㔽怪㐱䯂睔䱇刯稷쵑恸⭦凎㘬</w:t>
      </w:r>
      <w:r>
        <w:rPr/>
        <w:t>ꦿ</w:t>
      </w:r>
      <w:r>
        <w:rPr/>
        <w:t>亱㕌䉔</w:t>
      </w:r>
      <w:r>
        <w:rPr/>
        <w:t>ⴽ</w:t>
      </w:r>
      <w:r>
        <w:rPr/>
        <w:t>癄頭潵땫桀㊩䩗搦圹湀䍦깬乺㉎숴䥢庥澡唭춻칁곎牑쉤䋂싎呚㮿戳䙃穔⨷쌬쉙祉썋쉀沣䤱帰幹凂썚䅬䝭뽒撻쏂に䍩嫃祀♴쉁穤쉀㍳棂抵⥹䩥䍠儴と㠥</w:t>
      </w:r>
      <w:r>
        <w:rPr/>
        <w:t>⢡♶</w:t>
      </w:r>
      <w:r>
        <w:rPr/>
        <w:t>䭗쉀煱壃䤮涏</w:t>
      </w:r>
      <w:r>
        <w:rPr/>
        <w:t>Ɱ</w:t>
      </w:r>
      <w:r>
        <w:rPr/>
        <w:t>⽎晐쉤祰㵦㴭녎填쉫穃来☷䉮뾩㙺参⨲쉑䫂ꅖ杶惂쉄祤갲㜪싂Ⓜ쉬幱䱎嘽㞿幃晄슩壂睰䑺땠㭊晭嗂㙸側卮乂ど柂棂㕉㍵浚</w:t>
      </w:r>
      <w:r>
        <w:rPr/>
        <w:t>ⱀ</w:t>
      </w:r>
      <w:r>
        <w:rPr/>
        <w:t>㭺⬰䦮쉍䙎框幐ガ䚬뿂睕춏瞬⭆摍婢ꅃ塗㜮煩敡䆘ꍹ噦䍤攴촤츽㭱䣂廂ヂ歋汋單䡗秂係睨〵㫂䔪ꌣ垥牖쉐⑁䗂ふ䱏䝸넳䭯塇哂䩪淃䊥</w:t>
      </w:r>
      <w:r>
        <w:rPr/>
        <w:t>ⱊ</w:t>
      </w:r>
      <w:r>
        <w:rPr/>
        <w:t>㯂♉欰䮻㡚쉓뭞焹氯傡潹䬯厬뭹椮朵彬㫃ꆥ㑾䘪獷湷㎥㋃愩慘숦積据쉹ꥲㅙ瀻</w:t>
      </w:r>
      <w:r>
        <w:rPr/>
        <w:t>ⷂ</w:t>
      </w:r>
      <w:r>
        <w:rPr/>
        <w:t>쉱⤶枡婀㮥坐쌨㇂汏㩃썂⑲窵瞱乍桃嘴⎩⌴噴濂塺⭃晸</w:t>
      </w:r>
      <w:r>
        <w:rPr/>
        <w:t>ꕡ</w:t>
      </w:r>
      <w:r>
        <w:rPr/>
        <w:t>嗃䤩䁤䄱</w:t>
      </w:r>
      <w:r>
        <w:rPr/>
        <w:t>ⷂ⮱ꤪ</w:t>
      </w:r>
      <w:r>
        <w:rPr/>
        <w:t>뽉㙍男兀楏恐祤⥱田辬묦坪庱⾱㐸併깞係⥞歍湭䉶</w:t>
      </w:r>
      <w:r>
        <w:rPr/>
        <w:t>⠬⚿</w:t>
      </w:r>
      <w:r>
        <w:rPr/>
        <w:t>㪿䜸桩쉤悥뭓桩䝹嫂쉥㨯潺䕮䕹쌴쌸촩嫂⸱</w:t>
      </w:r>
      <w:r>
        <w:rPr/>
        <w:t>ꕚ</w:t>
      </w:r>
      <w:r>
        <w:rPr/>
        <w:t>㞬睐촥㙈䄣㕾执㵅䝉䑺䥯樴砲슩䖿䦮併烂浇㝋問瓂瑄㯂幓䅒伱㐩灱歓╬㉘䵾䒱啈䲡䝏㔩䠦ㅡ湅搽ꥷ湯넯剅獘</w:t>
      </w:r>
      <w:r>
        <w:rPr/>
        <w:t>ꤩ</w:t>
      </w:r>
      <w:r>
        <w:rPr/>
        <w:t>神䅦딱珂䕚</w:t>
      </w:r>
      <w:r>
        <w:rPr/>
        <w:t>ⱺ</w:t>
      </w:r>
      <w:r>
        <w:rPr/>
        <w:t>ヂ쉱卮傘拂䟍⤰矂欦䬻恔</w:t>
      </w:r>
      <w:r>
        <w:rPr/>
        <w:t>ꦵ</w:t>
      </w:r>
      <w:r>
        <w:rPr/>
        <w:t>쏂㘨䮘ꌪ便⩯帩卑</w:t>
      </w:r>
      <w:r>
        <w:rPr/>
        <w:t>Ⳃ</w:t>
      </w:r>
      <w:r>
        <w:rPr/>
        <w:t>쉚橭㕭⵩</w:t>
      </w:r>
      <w:r>
        <w:rPr/>
        <w:t>ꕄ</w:t>
      </w:r>
      <w:r>
        <w:rPr/>
        <w:t>䵙愲濂忂泂㙗员㌩畢䠮ㅦ偮⭔숊坒䙷썂㵶싂焯弬婏㍆㑵⩄偺狂땴㵷庩쉭䥸顾吷쉓⫂⩄年䜤垣␯㬲촬䷂濂☴</w:t>
      </w:r>
      <w:r>
        <w:rPr/>
        <w:t>⢘</w:t>
      </w:r>
      <w:r>
        <w:rPr/>
        <w:t>㖮兺ꅊ異溬啱쉤祲㵟扅呂䭳㉟卫䥒䌪涥ꥲ⽉떱牔䅺戭뭏⹤攤ㅖ㩷써惂갴嫂浱滂땅길㪮㇍⥡ㄪ妘㯂桩㩷㵑⩈帳걎⑾⦻卬判쉚묱穚繩繓纣⽫③擂䧂求숮䡯响㔪⨦견☶ひ㒡瞩輰祙숷㙋啴常縤숸뿂氲顓ꆏ싂쵈</w:t>
      </w:r>
      <w:r>
        <w:rPr/>
        <w:t>ⴴ╲</w:t>
      </w:r>
      <w:r>
        <w:rPr/>
        <w:t>㉯穥㨸쉪甴參幆甽煥쵶䰬祙杢</w:t>
      </w:r>
      <w:r>
        <w:rPr/>
        <w:t>⡚</w:t>
      </w:r>
      <w:r>
        <w:rPr/>
        <w:t>䦥䴬䀷㜱均去慌㨺癞婷갽匤欻儳䝚</w:t>
      </w:r>
      <w:r>
        <w:rPr/>
        <w:t>⡫</w:t>
      </w:r>
      <w:r>
        <w:rPr/>
        <w:t>頷</w:t>
      </w:r>
      <w:r>
        <w:rPr/>
        <w:t>ⵁ</w:t>
      </w:r>
      <w:r>
        <w:rPr/>
        <w:t>否強盂愪䦣浥㝍〵怪䠥㍇輺呕㚡묽숪攸彁楷轩畠牐摒〰⸣绍瘻䵮毂␽恅ꅷ숻䍉猺坶楟偰⤯畬습㉕䱶妡㭺癶㓂깷뭧穆뾿㮩싃㇂㮬浩晈쉙恁㤴䅑狎塋</w:t>
      </w:r>
      <w:r>
        <w:rPr/>
        <w:t>ⱉ</w:t>
      </w:r>
      <w:r>
        <w:rPr/>
        <w:t>旂춱쉔⑫椭썴憩制坪⵭⍡伶⹇䡪걡汨쉏顯⸬䇂圷䲿쉩</w:t>
      </w:r>
      <w:r>
        <w:rPr/>
        <w:t>ꦻ</w:t>
      </w:r>
      <w:r>
        <w:rPr/>
        <w:t>汴㵭⒬쉐䭭䙯噚䩕놻乞曃祀䉾掩슩숪愩䝦卖汗⽫焥꥗桏礵梥商㓂㩐㙲숬䱢偌睑䄨㒱㵁㨫묱湫戳輯敎♴⼪参敷啤</w:t>
      </w:r>
      <w:r>
        <w:rPr/>
        <w:t>⣂</w:t>
      </w:r>
      <w:r>
        <w:rPr/>
        <w:t>獭⸳偾슘こ橇眻㙰湁슣츭潵味쉺㧂녇䥂뽠㈯ㄣ毂⸵䏂䨫塹吴⭣顰䥃</w:t>
      </w:r>
      <w:r>
        <w:rPr/>
        <w:t>ꔻ</w:t>
      </w:r>
      <w:r>
        <w:rPr/>
        <w:t>佊쌥桊땙㕳擂䲘㈲䑖姂涿䵭䜷숷渪楁亏숯佷㩊呒ㆱ䡕〲妡煙渪庬輪晶</w:t>
      </w:r>
      <w:r>
        <w:rPr/>
        <w:t>ꔸ</w:t>
      </w:r>
      <w:r>
        <w:rPr/>
        <w:t>걫땹坙슬뼪⛂乆㕺煓堪轓慾猣㐻䯂싂珂</w:t>
      </w:r>
      <w:r>
        <w:rPr/>
        <w:t>⡟</w:t>
      </w:r>
      <w:r>
        <w:rPr/>
        <w:t>睸恰猷╱쉆䕒䴪ꍍ偗啵湸䴬坤䊏曂ꄩ</w:t>
      </w:r>
      <w:r>
        <w:rPr/>
        <w:t>ꕃ</w:t>
      </w:r>
      <w:r>
        <w:rPr/>
        <w:t>兒獫䘲朣䁉剒䨯磂싎癐爵쉆⭘䇂⹲枡歶⩚妮旂橢斻砽쉌徣线穟汬㍡뽓㡥슻琣偭呧㋃쉞⩬㝺疩ㄹ朽坑</w:t>
      </w:r>
      <w:r>
        <w:rPr/>
        <w:t>⣂</w:t>
      </w:r>
      <w:r>
        <w:rPr/>
        <w:t>㪣㭒䵚扐ꍋ싃</w:t>
      </w:r>
      <w:r>
        <w:rPr/>
        <w:t>ⱦ</w:t>
      </w:r>
      <w:r>
        <w:rPr/>
        <w:t>潶丰습顏숫瀻呵꥖㷂䥠㩸</w:t>
      </w:r>
      <w:r>
        <w:rPr/>
        <w:t>꧍</w:t>
      </w:r>
      <w:r>
        <w:rPr/>
        <w:t>⽌啖䥏녆痂⹯兠妬恁▘瘲⑶迂繉硔쉚縻쉤쉗걘刦䑔⽢⩗燂礳瑨㒏氱勍䴪쌱硥棂托䈲旂㗍搤扗⩫⴨䵀歧瀺㥑⵵卲쉍㐱쵱漱녵⍊䙐쉬쵗浟䒬稷洯⬊츰噱썰睠㞵䤩䛍䡹쉆츥轢␱猪畊䷂䁘轂帰㥊</w:t>
      </w:r>
      <w:r>
        <w:rPr/>
        <w:t>⡖</w:t>
      </w:r>
      <w:r>
        <w:rPr/>
        <w:t>䙌㑑쉴䇃敉稥怽䴱愱⨪汐쉏偋꧎⽈ꄵ橹溩砽䉧䍺稺뮿</w:t>
      </w:r>
      <w:r>
        <w:rPr/>
        <w:t>ⷂ</w:t>
      </w:r>
      <w:r>
        <w:rPr/>
        <w:t>䶡塹䡀䮩♐䉁䪩嚣뭢숨懂䔪쉟嘨뮮挮䇂䄸乳䙋䝍晩甲⩦䵖⨻犬戥幭吪⩨</w:t>
      </w:r>
      <w:r>
        <w:rPr/>
        <w:t>ꕓ</w:t>
      </w:r>
      <w:r>
        <w:rPr/>
        <w:t>轃쎥懂段⺩瓂祟⭴䐳祲䎵㔲컂呶祷겥</w:t>
      </w:r>
      <w:r>
        <w:rPr/>
        <w:t>⵰⸳</w:t>
      </w:r>
      <w:r>
        <w:rPr/>
        <w:t>㟎繍佈⩨䙦牉쎥촹㩲䝍䬳櫂兄頯晩猳丫쉄⪩曂柍⩄⬪洫〹晧쉉帵㕷堨濂畅䠨뭧♩顉㍙䳂癳䌩ꥵ治顸慩䅄숭⽊澿䱁㬽兪佀塐</w:t>
      </w:r>
      <w:r>
        <w:rPr/>
        <w:t>ꦬ</w:t>
      </w:r>
      <w:r>
        <w:rPr/>
        <w:t>㔸瀳異뾬쉳䡤礫䱷</w:t>
      </w:r>
      <w:r>
        <w:rPr/>
        <w:t>ꕒ</w:t>
      </w:r>
      <w:r>
        <w:rPr/>
        <w:t>獕匵珂☭祚썓뼦畫弽毂瑺쉟獣䤽ꌶ⦣㜬戰杗婲슿椪䠷沩㥠参瘻摐甪愣摷弴椷싂暿礮쉩幖噧䞿幍슣⨳唽䴮칯⨳⑚䃂깓席慢夹塙姂쉢稤뗂卺⵺</w:t>
      </w:r>
      <w:r>
        <w:rPr/>
        <w:t>ⱅ</w:t>
      </w:r>
      <w:r>
        <w:rPr/>
        <w:t>婮㯂슻癴瑃甦煠敳</w:t>
      </w:r>
      <w:r>
        <w:rPr/>
        <w:t>Ⱶ</w:t>
      </w:r>
      <w:r>
        <w:rPr/>
        <w:t>쉶쉇쉔頫塨烃䀰슡輨埂畮判쉫灋䐨瘶쵐玿⫂╚睱堯</w:t>
      </w:r>
      <w:r>
        <w:rPr/>
        <w:t>⵰</w:t>
      </w:r>
      <w:r>
        <w:rPr/>
        <w:t>浫䨪申</w:t>
      </w:r>
      <w:r>
        <w:rPr/>
        <w:t>ꤶ</w:t>
      </w:r>
      <w:r>
        <w:rPr/>
        <w:t>䘪浧囂攲쉣䤽㇂싂㈯␨焪뼦汪</w:t>
      </w:r>
      <w:r>
        <w:rPr/>
        <w:t>ꔬ</w:t>
      </w:r>
      <w:r>
        <w:rPr/>
        <w:t>印쉈唪㧂⹈啴桵ꄰ칠姂㒏呗꺵⽺欳뽠촴慅⛍땅溿唴㩃汣婠杭</w:t>
      </w:r>
      <w:r>
        <w:rPr/>
        <w:t>Ⱬ</w:t>
      </w:r>
      <w:r>
        <w:rPr/>
        <w:t>䵊䵺玮Ⓨ䑷椭㉣싃曂帮匬凂⽵瑩彉</w:t>
      </w:r>
      <w:r>
        <w:rPr/>
        <w:t>ꕳ</w:t>
      </w:r>
      <w:r>
        <w:rPr/>
        <w:t>溏幀㙘㉎暵⨱쉐쉦쉆捖渻쉭㝦䱹쉕呰塅㖩습䵄捗䉍恟㕥㨮</w:t>
      </w:r>
      <w:r>
        <w:rPr/>
        <w:t>ꕋ⭔</w:t>
      </w:r>
      <w:r>
        <w:rPr/>
        <w:t>쉈곍喻䉠乃㍡㈲牗</w:t>
      </w:r>
      <w:r>
        <w:rPr/>
        <w:t>⡯</w:t>
      </w:r>
      <w:r>
        <w:rPr/>
        <w:t>渱⯂榣䉚㬣썅㣂滂㇂琶䓂䄮䡇</w:t>
      </w:r>
    </w:p>
    <w:p>
      <w:pPr>
        <w:pStyle w:val="PreformattedText"/>
        <w:bidi w:val="0"/>
        <w:spacing w:before="0" w:after="0"/>
        <w:jc w:val="left"/>
        <w:rPr/>
      </w:pPr>
      <w:r>
        <w:rPr/>
        <w:t>灊〭暏⩥㡉䵾쉧㭐盂楯怹걓瘱噌녉飍㑋堨䅌捏癎䄱楞㕮偤啵祐䘺惎쉧圯</w:t>
      </w:r>
      <w:r>
        <w:rPr/>
        <w:t>ⱐ</w:t>
      </w:r>
      <w:r>
        <w:rPr/>
        <w:t>䡦吱䋂㝴뾏橀쉌䴱畲仂놏弮⍮</w:t>
      </w:r>
      <w:r>
        <w:rPr/>
        <w:t>⡤</w:t>
      </w:r>
      <w:r>
        <w:rPr/>
        <w:t>칬⫂䙫䥠浐橉弬</w:t>
      </w:r>
      <w:r>
        <w:rPr/>
        <w:t>ⷍ</w:t>
      </w:r>
      <w:r>
        <w:rPr/>
        <w:t>쉡捃</w:t>
      </w:r>
      <w:r>
        <w:rPr/>
        <w:t>ꕨ</w:t>
      </w:r>
      <w:r>
        <w:rPr/>
        <w:t>쉋</w:t>
      </w:r>
      <w:r>
        <w:rPr/>
        <w:t>ꕠ⴪</w:t>
      </w:r>
      <w:r>
        <w:rPr/>
        <w:t>䭀⥊怩畇幍奾⫍숨㉹頹긦Ⓜ컂땋ꄱ杊促ꅵ䑟甮瑲쉀医灡싂㙭䘭嘽⦘</w:t>
      </w:r>
      <w:r>
        <w:rPr/>
        <w:t>Ⲙ</w:t>
      </w:r>
      <w:r>
        <w:rPr/>
        <w:t>깾꥚䥤彙Ⓜ촵䫂獲丨幒砫䱭朳䰩Ⓜ</w:t>
      </w:r>
      <w:r>
        <w:rPr/>
        <w:t>ꔮ⮿</w:t>
      </w:r>
      <w:r>
        <w:rPr/>
        <w:t>㈪싍㡬愻쌲╨╀嚣</w:t>
      </w:r>
      <w:r>
        <w:rPr/>
        <w:t>ⲩ</w:t>
      </w:r>
      <w:r>
        <w:rPr/>
        <w:t>睃丱炬♑束洬츪㑎</w:t>
      </w:r>
      <w:r>
        <w:rPr/>
        <w:t>ⵅ⩍</w:t>
      </w:r>
      <w:r>
        <w:rPr/>
        <w:t>㐥䁰䭮杷坕ꄯ欲숬扌礭⪏娪쉖촬썍⸦㝣搪䝅垣䉮慷場夽獊숊쏂ꌲ堻쉈为</w:t>
      </w:r>
      <w:r>
        <w:rPr/>
        <w:t>ꔥ</w:t>
      </w:r>
      <w:r>
        <w:rPr/>
        <w:t>杳焪欺猥㝥潚楟㋂熻⑮⮻咻繑溡䗂䩆塱칋䮩㙑깩ㅑꍉ汇쉋쉶Ⓧ丳啨쉇顑⹾䵨刱浥䭙漳⌶湢㙐檩쉋䤸奠椶幍婭⦵䚿桖〽뗍倵殮ㅾ妿こ奙슱烂桹╞⑚㫎復栽ꥷ㏍김㪱婖䔺櫂⭢쉮塖砹偫묳均穄䠺⤮匹⑙埂</w:t>
      </w:r>
      <w:r>
        <w:rPr/>
        <w:t>ꖿ</w:t>
      </w:r>
      <w:r>
        <w:rPr/>
        <w:t>䭧扁썖</w:t>
      </w:r>
      <w:r>
        <w:rPr/>
        <w:t>ⱶ</w:t>
      </w:r>
      <w:r>
        <w:rPr/>
        <w:t>ꔪ</w:t>
      </w:r>
      <w:r>
        <w:rPr/>
        <w:t>拂䨦佧쉅뇂㑔牤奠</w:t>
      </w:r>
      <w:r>
        <w:rPr/>
        <w:t>꧍</w:t>
      </w:r>
      <w:r>
        <w:rPr/>
        <w:t>児</w:t>
      </w:r>
      <w:r>
        <w:rPr/>
        <w:t>Ⳃ</w:t>
      </w:r>
      <w:r>
        <w:rPr/>
        <w:t>搬뭮轈坘䪩偃画⨷♓㜯㝧圤旂䠮唲畟숩⬬䞩칷뭓噁歘츮朩哂떻䂏숶槂㕆呮썫敳♏湷츮溡぀䵄稣慐ꌰ♂䮵䒣栥晅拂칥걒卧畍긮塠㵀⪵쵟穮䗂睾㡣绂啪ꍔ㉧禱䏂丶슥飃攩佔䍚믂䅤瀶䍤唺䪩癞싂⍶䈴䰷䜱⹴싂ꥮ㠵楬⥢吺</w:t>
      </w:r>
      <w:r>
        <w:rPr/>
        <w:t>ꕥ</w:t>
      </w:r>
      <w:r>
        <w:rPr/>
        <w:t>㉺슡䗂颩칰椭⨱◂潀⌣䊮걐唳䩈㇂숯</w:t>
      </w:r>
      <w:r>
        <w:rPr/>
        <w:t>Ⳏ</w:t>
      </w:r>
      <w:r>
        <w:rPr/>
        <w:t>敒怭㡖슏椨⭭슬䝾䍰䣂梏媿利ꄰ䵟攪慬㍵㠭䥡쉔┸㷂㥯쉧쉫ꇂ꥔勂⥥딮示㢩睩䗎噙懂⪱꥘硄ꅟ</w:t>
      </w:r>
      <w:r>
        <w:rPr/>
        <w:t>⡭</w:t>
      </w:r>
      <w:r>
        <w:rPr/>
        <w:t>䅘敍牃呮佱쉅ꇂ⩖垣</w:t>
      </w:r>
      <w:r>
        <w:rPr/>
        <w:t>⡣</w:t>
      </w:r>
      <w:r>
        <w:rPr/>
        <w:t>㍺漤䱲啭⩡촴敒쵯</w:t>
      </w:r>
      <w:r>
        <w:rPr/>
        <w:t>⡚</w:t>
      </w:r>
      <w:r>
        <w:rPr/>
        <w:t>晲剦卋숱柂楕땀ꅐ췍䠱㩞뼴␣㕯否䤤搭憥劮ꄷ</w:t>
      </w:r>
      <w:r>
        <w:rPr/>
        <w:t>Ⱕ</w:t>
      </w:r>
      <w:r>
        <w:rPr/>
        <w:t>畟懂㭊䙫䡗䛂쉑纩䏂眪牎ㆻ婞䝌湁㴪㤮癨쉋껃㥇숭☤ㅎ넥녳㉅쉄㨪佩䄩뭌橃컂彔䊻甩堬侏놩┳싂녮쉗序歉䕱瞩䩥㝓唴圬琬迂쉦淂ㆩ撬ㅭ숽㯂䢮겏숤㙔塇洣批飍卲㝮⽣쵢怽딪䘫칮嚩츪뽯슣습╡䇂䄬浮썴⩥桳䱏杁眮䠺쉓땓晲刭떘煐ㅒ穭</w:t>
      </w:r>
      <w:r>
        <w:rPr/>
        <w:t>ⱁ⩒⍞</w:t>
      </w:r>
      <w:r>
        <w:rPr/>
        <w:t>潃拂頥柂</w:t>
      </w:r>
      <w:r>
        <w:rPr/>
        <w:t>ꥅ</w:t>
      </w:r>
      <w:r>
        <w:rPr/>
        <w:t>Ⱘ</w:t>
      </w:r>
      <w:r>
        <w:rPr/>
        <w:t>仂晫뽙싂䍘ㅹ戴㈤䴺숸湆㡴潙畭숶轟町쉀積噸⑯</w:t>
      </w:r>
      <w:r>
        <w:rPr/>
        <w:t>ꦻ</w:t>
      </w:r>
      <w:r>
        <w:rPr/>
        <w:t>䝹歊칒䔶꧎她㑋扵迂ꥱ昲췂輥摋塰栣轨쉶⹪䝬┪栮瓂煞㭊⿃쉀摹䐭呴</w:t>
      </w:r>
      <w:r>
        <w:rPr/>
        <w:t>⠵</w:t>
      </w:r>
      <w:r>
        <w:rPr/>
        <w:t>썸摵䱹䑬呦爽⍎澩뗍㭹嘬쉐凂㵀䵯に㥬싂</w:t>
      </w:r>
      <w:r>
        <w:rPr/>
        <w:t>Ⱳ</w:t>
      </w:r>
      <w:r>
        <w:rPr/>
        <w:t>㦩暡慗嘽싂攩檘旃㉞깕</w:t>
      </w:r>
      <w:r>
        <w:rPr/>
        <w:t>ⰵ</w:t>
      </w:r>
      <w:r>
        <w:rPr/>
        <w:t>奦㥧ꥴ</w:t>
      </w:r>
      <w:r>
        <w:rPr/>
        <w:t>ꤱ</w:t>
      </w:r>
      <w:r>
        <w:rPr/>
        <w:t>䱏繾盍⌬땏摋樮㗎疬䰭♠꺥瀊䥹슡䧂㛂漳汳眺㝃⩷쉕沮䰪쉥䍅③䝱⪡</w:t>
      </w:r>
      <w:r>
        <w:rPr/>
        <w:t>⣂</w:t>
      </w:r>
      <w:r>
        <w:rPr/>
        <w:t>㠪価ㅉ嘬伬쉮⿍佈瑕稨걚挩圤㓂싂嫂瘷䄺㭯⩋㑾睖䕀쉃쉍ㅙ摤䃂쉨牄뽈쉠睅⩪쉨싎䉲洦㝺㝤䍷㍆쉠盎㓂숩橂⭣佪숸䬶洮䭞♞카</w:t>
      </w:r>
      <w:r>
        <w:rPr/>
        <w:t>ⷂ</w:t>
      </w:r>
      <w:r>
        <w:rPr/>
        <w:t>瀱塑쉸⬯⑤㨽䅮噆顟捈</w:t>
      </w:r>
      <w:r>
        <w:rPr/>
        <w:t>ꥒ</w:t>
      </w:r>
      <w:r>
        <w:rPr/>
        <w:t>頭怣塱碱繌㒏쉊㒘污嘶樥⵲</w:t>
      </w:r>
      <w:r>
        <w:rPr/>
        <w:t>꥓</w:t>
      </w:r>
      <w:r>
        <w:rPr/>
        <w:t>畳樣灾怬ꥫ䨤ꍘ쉑旂㮣츻㭵쉣併す⼻晓䅇珂쉣奨</w:t>
      </w:r>
      <w:r>
        <w:rPr/>
        <w:t>ꔣ</w:t>
      </w:r>
      <w:r>
        <w:rPr/>
        <w:t>ꅡ㓂甩䀺恡⬭佹憵숹愳硩뮱</w:t>
      </w:r>
      <w:r>
        <w:rPr/>
        <w:t>꤫⭠</w:t>
      </w:r>
      <w:r>
        <w:rPr/>
        <w:t>넱䡔晗犩㵰</w:t>
      </w:r>
      <w:r>
        <w:rPr/>
        <w:t>ꕾ⍇</w:t>
      </w:r>
      <w:r>
        <w:rPr/>
        <w:t>䈻凂⥦쉚眸쉡佭┬末唺</w:t>
      </w:r>
      <w:r>
        <w:rPr/>
        <w:t>⡇</w:t>
      </w:r>
      <w:r>
        <w:rPr/>
        <w:t>㇂朹䈳녫涩獚䊱磂桩㒡輣㉰䑭⹬䜫ꥧ瀹뭙塦슿㭚睍ꅅ췎쉙䩌繎穖䉺딸幊싂⑱復浍凂圶畀乂忂摚呰슣쉟䯂뿍⚥㬦</w:t>
      </w:r>
      <w:r>
        <w:rPr/>
        <w:t>ꗍ</w:t>
      </w:r>
      <w:r>
        <w:rPr/>
        <w:t>㩠縷䝣㍓奂쉹⽱䈰慇扁㷎쵍깭盂奁⩠䵩摒晋煱瑉梻</w:t>
      </w:r>
      <w:r>
        <w:rPr/>
        <w:t>ⵤ</w:t>
      </w:r>
      <w:r>
        <w:rPr/>
        <w:t>夦췍</w:t>
      </w:r>
      <w:r>
        <w:rPr/>
        <w:t>ꕾ</w:t>
      </w:r>
      <w:r>
        <w:rPr/>
        <w:t>庩㛂뽸湡䴺䂩套杷⹊恗䙷</w:t>
      </w:r>
      <w:r>
        <w:rPr/>
        <w:t>ⳃ</w:t>
      </w:r>
      <w:r>
        <w:rPr/>
        <w:t>頪祩瑶</w:t>
      </w:r>
      <w:r>
        <w:rPr/>
        <w:t>ꦥ▻</w:t>
      </w:r>
      <w:r>
        <w:rPr/>
        <w:t>瓎쉣㒩と</w:t>
      </w:r>
      <w:r>
        <w:rPr/>
        <w:t>ꕍ</w:t>
      </w:r>
      <w:r>
        <w:rPr/>
        <w:t>⡂</w:t>
      </w:r>
      <w:r>
        <w:rPr/>
        <w:t>圬盂숣걸桖뗎砵咩奎</w:t>
      </w:r>
      <w:r>
        <w:rPr/>
        <w:t>⠣⤲</w:t>
      </w:r>
      <w:r>
        <w:rPr/>
        <w:t>澻桙ㅴ怶숰</w:t>
      </w:r>
      <w:r>
        <w:rPr/>
        <w:t>ⱨ⛂</w:t>
      </w:r>
      <w:r>
        <w:rPr/>
        <w:t>狂恘牊呫䈽쉰뼭뮥ꌨ</w:t>
      </w:r>
      <w:r>
        <w:rPr/>
        <w:t>ⵄ</w:t>
      </w:r>
      <w:r>
        <w:rPr/>
        <w:t>幇働噖参噹輵䎘杀⏂圣燂䁤瞩䡇凂䡎ㅬ杰圭剘猲創椣债祲슩⑊㵢㵞␻悱䕳걯䴱呆싂囂딥⤰內䙐㈳㷂⹠⎱㛂輦䈶숨挬潋슏竃汲渳礭⩅恤ꥮ䰩橲灰祹煾凂渷㶥䥅㨣쉁㕘皩曂쉇慑</w:t>
      </w:r>
      <w:r>
        <w:rPr/>
        <w:t>ⱙ</w:t>
      </w:r>
      <w:r>
        <w:rPr/>
        <w:t>䓂侬⭩䑁䎬橃攣轉싂⯂㍁欲ど㵮㫂温㋎♖桍牍纱䰤瑙츷싂쉘欸㦘牫㉖䑅ꏂ㭤츮싂伲㙱뇂呞匮坢乺싂⎩㵭乐䑀慐咏⽸恞녹哂櫂䰷楇奟剁䙮⨦⭑穉碩睔䝤䟂戻橅㥩쉶쉵到㡢㬳숨炵</w:t>
      </w:r>
      <w:r>
        <w:rPr/>
        <w:t>ⰰ</w:t>
      </w:r>
      <w:r>
        <w:rPr/>
        <w:t>顂</w:t>
      </w:r>
      <w:r>
        <w:rPr/>
        <w:t>ꤶ</w:t>
      </w:r>
      <w:r>
        <w:rPr/>
        <w:t>䥧䅕凂쉓쌹쉂嘱到练噋싂㡬䥾呌㵄⥭欦杧䈦슩걨佪瓂獆</w:t>
      </w:r>
      <w:r>
        <w:rPr/>
        <w:t>⡒</w:t>
      </w:r>
      <w:r>
        <w:rPr/>
        <w:t>晭厱ヂ橑㘬塉眳㫂太</w:t>
      </w:r>
      <w:r>
        <w:rPr/>
        <w:t>ꗎ</w:t>
      </w:r>
      <w:r>
        <w:rPr/>
        <w:t>쉂䍠숳㋂甹㴶㶻썩</w:t>
      </w:r>
      <w:r>
        <w:rPr/>
        <w:t>⠱</w:t>
      </w:r>
      <w:r>
        <w:rPr/>
        <w:t>숣䞏䢩䡷掬뗂</w:t>
      </w:r>
      <w:r>
        <w:rPr/>
        <w:t>ꖱ</w:t>
      </w:r>
      <w:r>
        <w:rPr/>
        <w:t>⡩</w:t>
      </w:r>
      <w:r>
        <w:rPr/>
        <w:t>䁧繰⪣穩갩呂䜺燂쉔攳圴摲窘奧㕟쵟㉳碿숨卨䌪睗슩淂䌺轄촊杒Ⓜ是䞩琤싂쉳弹剡倹䑢槂뗂潪쉱䁔묫穈彵喣䵎숳顦朣숻槂㘦煺癦啴砯繰愦⨮䟂匳㭺숣㤽㥲卩甦䛂쉗晄煺쉲侬쉓獯</w:t>
      </w:r>
      <w:r>
        <w:rPr/>
        <w:t>ꤩ</w:t>
      </w:r>
      <w:r>
        <w:rPr/>
        <w:t>쉩쉋♉㑳剒匨䋎䁫쉷亡矂</w:t>
      </w:r>
      <w:r>
        <w:rPr/>
        <w:t>꧂</w:t>
      </w:r>
      <w:r>
        <w:rPr/>
        <w:t>㡈숸刬呡坒쵬悏</w:t>
      </w:r>
      <w:r>
        <w:rPr/>
        <w:t>ꤪ</w:t>
      </w:r>
      <w:r>
        <w:rPr/>
        <w:t>⢿</w:t>
      </w:r>
      <w:r>
        <w:rPr/>
        <w:t>睤ꅆꅱ쉨穟칉㖱ㄦ礨硓奥栲㋂⑸⼦係갭啡佞碏䁶䟎㉣䅄绂皵ね坎쉬枻玻싂迎싂숭䜭仃彇꥖䨳㥬⒏쵚匭歞</w:t>
      </w:r>
      <w:r>
        <w:rPr/>
        <w:t>ⴵ</w:t>
      </w:r>
      <w:r>
        <w:rPr/>
        <w:t>則と䌰䞥畘凂顚㐻딫獫堪깎긪敆廂䡂瘸깒⧂㙐婦稺敉䅵䱶␣䫂颮稲㠰侱╥値滂㨪冬憡佗⒘䨸㡍䥣슏뽒坶㕡䈪⸦㩏긺䩸恐캩慈姂掻거䓂⥔뽳癤</w:t>
      </w:r>
      <w:r>
        <w:rPr/>
        <w:t>ꥐ</w:t>
      </w:r>
      <w:r>
        <w:rPr/>
        <w:t>ㆻ埂쉮憮焽畡浉報⚣瘵磂轳ㅎ⭍칠㨨뼬</w:t>
      </w:r>
      <w:r>
        <w:rPr/>
        <w:t>ⱳ</w:t>
      </w:r>
      <w:r>
        <w:rPr/>
        <w:t>噊慠爸参䭱뭇恆ㅆ拍平⌶䨮渪㙮姃</w:t>
      </w:r>
      <w:r>
        <w:rPr/>
        <w:t>ꤰⷂ</w:t>
      </w:r>
      <w:r>
        <w:rPr/>
        <w:t>义怣㙫⹴斥乹</w:t>
      </w:r>
      <w:r>
        <w:rPr/>
        <w:t>ꔱ</w:t>
      </w:r>
      <w:r>
        <w:rPr/>
        <w:t>ꥵ妩啪䬲纬媵㡍⥚䑊抏廂呶쉢ヂ獘塩깱懂癯⍞轩컎䓂楨</w:t>
      </w:r>
      <w:r>
        <w:rPr/>
        <w:t>⡇</w:t>
      </w:r>
      <w:r>
        <w:rPr/>
        <w:t>䒩㬭午䙬塀卋꥔戯㙗婟⽆䅵嗂</w:t>
      </w:r>
      <w:r>
        <w:rPr/>
        <w:t>ⲩ</w:t>
      </w:r>
      <w:r>
        <w:rPr/>
        <w:t>参㡆唥걢摄䱯딪녹뭐</w:t>
      </w:r>
      <w:r>
        <w:rPr/>
        <w:t>⡬</w:t>
      </w:r>
      <w:r>
        <w:rPr/>
        <w:t>쵣쉪꥔쉓截⹟▥쉲䬪䵊挺⹘畱뼯뭒䳂托㍶堫묷䵖뭔싎</w:t>
      </w:r>
      <w:r>
        <w:rPr/>
        <w:t>ⵦ</w:t>
      </w:r>
      <w:r>
        <w:rPr/>
        <w:t>ㄥ奵厥</w:t>
      </w:r>
      <w:r>
        <w:rPr/>
        <w:t>⠱</w:t>
      </w:r>
      <w:r>
        <w:rPr/>
        <w:t>⼨呪幯싃潺婋楦쉅奂啲䅓䘸䭌䡱仂⩫</w:t>
      </w:r>
      <w:r>
        <w:rPr/>
        <w:t>ⴣ</w:t>
      </w:r>
      <w:r>
        <w:rPr/>
        <w:t>乣䁭㩑⍮坐䄥⼤爭煹㣃쌦堫摬싂涮坅〻潘欺</w:t>
      </w:r>
      <w:r>
        <w:rPr/>
        <w:t>Ⳃ</w:t>
      </w:r>
      <w:r>
        <w:rPr/>
        <w:t>⽹却⑐毂伮㑖㕖櫂뭸⹶娵䙵乹䅌䁏쵟ꍏ⫂珂杹</w:t>
      </w:r>
      <w:r>
        <w:rPr/>
        <w:t>ⵧ</w:t>
      </w:r>
      <w:r>
        <w:rPr/>
        <w:t>㵴䘲⚩碘⹐瘷繬ꍌ䄵堦樶杠坅矂滂쉺杯㛂瀳깞</w:t>
      </w:r>
      <w:r>
        <w:rPr/>
        <w:t>⢩</w:t>
      </w:r>
      <w:r>
        <w:rPr/>
        <w:t>睔彲䞩㷂㣃䉧琥쌱㨴뭦琮榻䋂轤䙷擂杵㴪썃吣쉑槃礬䉋⒥뮘뭂⍾숪⩣䉹佇穆␲慇痂盃㉺갪때⩱촣剄▵㉒う긱氰摟䉪煙⛂杇䵒湓䕤渲슬쉪勂슬娹숬噺딵猲쉂毂㫂쉎娹噳玬硠晑囂潁参㐺嗂睸水⨣繷帵묪췂塪</w:t>
      </w:r>
      <w:r>
        <w:rPr/>
        <w:t>ꕁ</w:t>
      </w:r>
      <w:r>
        <w:rPr/>
        <w:t>塦壂견慣</w:t>
      </w:r>
      <w:r>
        <w:rPr/>
        <w:t>ⴴ</w:t>
      </w:r>
      <w:r>
        <w:rPr/>
        <w:t>低췂䝎ㆵ⵸䄮坶槂쉡쉙㦩㩇쉬칥㉅穃䌻悿俍㵷轙楑潴睙㥋⩠抣煹싃䩚㈫暬湏壃촸慄㡂獮䮵權刻쉢坘っ凂⦩쌺슏</w:t>
      </w:r>
      <w:r>
        <w:rPr/>
        <w:t>⡲</w:t>
      </w:r>
      <w:r>
        <w:rPr/>
        <w:t>䙇뽈⦘彐澩搲獁喏</w:t>
      </w:r>
      <w:r>
        <w:rPr/>
        <w:t>ⵒ</w:t>
      </w:r>
      <w:r>
        <w:rPr/>
        <w:t>兗畓뽭㍩偾䅳夲</w:t>
      </w:r>
      <w:r>
        <w:rPr/>
        <w:t>Ⱖ</w:t>
      </w:r>
      <w:r>
        <w:rPr/>
        <w:t>吥繧䂵䲘穤</w:t>
      </w:r>
      <w:r>
        <w:rPr/>
        <w:t>ⵡ</w:t>
      </w:r>
      <w:r>
        <w:rPr/>
        <w:t>쉟婫獰戣廂幏슻浕딮숸썹牱쉸灢穃淃썡䍉儳丵썤〉촩㥺洷</w:t>
      </w:r>
      <w:r>
        <w:rPr/>
        <w:t>ꔱ⸹</w:t>
      </w:r>
      <w:r>
        <w:rPr/>
        <w:t>숪昬湋歁ꍌ堷仂啢㭥㵅䔤幨夸顎摬슿쉪ꆥ슻湱⴨Ⓜ牋䜮䝣牚氪⸣㯂睂䇂꥙摒傥☰牍䙖塪煕</w:t>
      </w:r>
      <w:r>
        <w:rPr/>
        <w:t>ⱊ</w:t>
      </w:r>
      <w:r>
        <w:rPr/>
        <w:t>儱ꇂㄨ㕍儣</w:t>
      </w:r>
      <w:r>
        <w:rPr/>
        <w:t>Ⱕ</w:t>
      </w:r>
      <w:r>
        <w:rPr/>
        <w:t>恩䡒⫂ꅹ췎掣噯䡭㓍剞憘扭晦䑁幡슱券䴪䵯坖搫</w:t>
      </w:r>
      <w:r>
        <w:rPr/>
        <w:t>ⷃ</w:t>
      </w:r>
      <w:r>
        <w:rPr/>
        <w:t>顔㥹秃橘쵗쉬䐮㭅</w:t>
      </w:r>
      <w:r>
        <w:rPr/>
        <w:t>꧂</w:t>
      </w:r>
      <w:r>
        <w:rPr/>
        <w:t>濂炡畗潪㦏⑁単瓍㭠佾ꍺ숩⩈ㅟ⿂噮㚩亩ꇂ컍縬梩稱盃⹫ꅔ䁑瘮别⌤兘㧍쉣㊘</w:t>
      </w:r>
      <w:r>
        <w:rPr/>
        <w:t>ꤤ</w:t>
      </w:r>
      <w:r>
        <w:rPr/>
        <w:t>畘珂⏂䡳祄浕⍤䵀儥泂挥浰繧숨⑭⒘怬</w:t>
      </w:r>
      <w:r>
        <w:rPr/>
        <w:t>꥟</w:t>
      </w:r>
      <w:r>
        <w:rPr/>
        <w:t>䕈喵睠倦僂剁噀⪻싂晰뭮慅繀①唲⭉で㥂</w:t>
      </w:r>
      <w:r>
        <w:rPr/>
        <w:t>⠨</w:t>
      </w:r>
      <w:r>
        <w:rPr/>
        <w:t>쉣厵犩硴截挪婷㙣卢䍌偖仂싂딵ꍥ纡夺慍ㆬ⍯戸繓숽歗숩咿猪⥧⽊爥䜭숽ꌰ㙪堪ꅸ祴〽䉁㴮⹪쉀灱砻</w:t>
      </w:r>
      <w:r>
        <w:rPr/>
        <w:t>ⱎ</w:t>
      </w:r>
      <w:r>
        <w:rPr/>
        <w:t>㢘漯╔浑쉬噴싂뾬䙁ꄪ䣂乐㶥潖乸슣숱⮥㕨坙啴漵坘畚啹쉊䝢쉈쉾敺䅾䙠츪</w:t>
      </w:r>
      <w:r>
        <w:rPr/>
        <w:t>ꤪ</w:t>
      </w:r>
      <w:r>
        <w:rPr/>
        <w:t>⽨㢏婱圵뭋쉡剭쉥睞㵔䑀슡䭈㈵ꍄ뽭䑟⭙瀹礶瞮䔶묲쉩凂⥕䭴轢匵玘䚣⬣剨츯슩쉇ꌱ剚㝦䵴本瑠䗃㡞朦坮䱃츺㑌㢿묥撘繹慢䵮獷숲潾㜳琺㡾楘䠥쉦嚏㭷㉧繋帪售桥䔳渪婖㕬쉢쉚칔츣狂칄겵㧎쵟䉂☩橶⧂㛂村噵猻梣ꆩ噾参愦矍믂⤹䷎獚䟂瀯顊獥ꅙ焮奓勂汁䐬䚮敌⛂救噊顦䑪䣂扇瘪⴩癍䟂㥷䕞礷㡢䡭獘凎侥㏃廂䭍窏</w:t>
      </w:r>
      <w:r>
        <w:rPr/>
        <w:t>ꕰ</w:t>
      </w:r>
      <w:r>
        <w:rPr/>
        <w:t>忍녗癒뭌㈵쉇촷戭幚㋂캏䥂否呲⩸厏䒘癠烂⩷痍⺻츣숰䐱쉫烂熱䱓㯂</w:t>
      </w:r>
      <w:r>
        <w:rPr/>
        <w:t>ⲻ</w:t>
      </w:r>
      <w:r>
        <w:rPr/>
        <w:t>䡇⑂呲盂溡숷습线椰㡣檵┸睳싂皏䡪煶♢橞㒻䙱獯牭뭋䁓硨칅쉒欭뽅头ꅀ싎㒱係瑫쌸쉮컂噇⪵仂⴪⭁⻂穌漫⒩䉥痎㕳⿂廂檵</w:t>
      </w:r>
      <w:r>
        <w:rPr/>
        <w:t>Ⱪ</w:t>
      </w:r>
      <w:r>
        <w:rPr/>
        <w:t>숊颡쉇猴䥥⭮⭺慀曂◎楤쉎䟂眪⫍뮏⍧㙈䘴昶㑡捙䏂㭭兤䣃</w:t>
      </w:r>
      <w:r>
        <w:rPr/>
        <w:t>ꕁ</w:t>
      </w:r>
      <w:r>
        <w:rPr/>
        <w:t>哂卨浙㭋㈴䪻竂歌洽뭫☪칢瘴姍輻㍹䦵䍤癓</w:t>
      </w:r>
      <w:r>
        <w:rPr/>
        <w:t>⡉</w:t>
      </w:r>
      <w:r>
        <w:rPr/>
        <w:t>쉮䇂瑃</w:t>
      </w:r>
      <w:r>
        <w:rPr/>
        <w:t>ⱺ</w:t>
      </w:r>
      <w:r>
        <w:rPr/>
        <w:t>쉏潅ㅡ㝦ꥧ㉰硍ㄳ칆숤坱傱♯츯쉇忂믂䵃匦䩌栤浺湾怭</w:t>
      </w:r>
      <w:r>
        <w:rPr/>
        <w:t>ꗃ</w:t>
      </w:r>
      <w:r>
        <w:rPr/>
        <w:t>㵵䠬䑣숵싃⿎剑㷂甪ꍺ䪏칙쉔숫</w:t>
      </w:r>
      <w:r>
        <w:rPr/>
        <w:t>⢱</w:t>
      </w:r>
      <w:r>
        <w:rPr/>
        <w:t>ꕇ</w:t>
      </w:r>
      <w:r>
        <w:rPr/>
        <w:t>轞ꥮ䞱潾문彙礬䪏숹礷쉶揂娱挣㫂浣湷촥ㅇ㠥潮䷍瑁濂捫啺颬䬻栴㭷⯍䵏ㅔ澩⽇垮숰奰숭眻唸⹩汁녫뇍㤯㙪쉷䯂䝞冩䵶坴嫂轩秂쉮嚩敇쉷仂䬩╒쉓㵨ꄲꅢ獵ꄤ盂囂礹飂쉹余쉄氮䨪浶穐捆汗⩪쉀䌲攵칍썮㕍긬辘呾敢绂漭斣勂㥎楪ꅷ슩뽅䉄쉖癆뼸㒏飂拂◂⵨䐸</w:t>
      </w:r>
      <w:r>
        <w:rPr/>
        <w:t>ⰲ</w:t>
      </w:r>
      <w:r>
        <w:rPr/>
        <w:t>朮挸獎䭅㒣</w:t>
      </w:r>
      <w:r>
        <w:rPr/>
        <w:t>ⶩ</w:t>
      </w:r>
      <w:r>
        <w:rPr/>
        <w:t>剑坩坌桇䡁桃歍砻䏂⻂䠣쉳怨쉉㏂偐깮瓂ꍟ쉬ㄻ걵쉟捚쉆䵥殱㩥敠瓂捾쉶䄻▱㛂</w:t>
      </w:r>
      <w:r>
        <w:rPr/>
        <w:t>ꕱ</w:t>
      </w:r>
      <w:r>
        <w:rPr/>
        <w:t>愮䤻</w:t>
      </w:r>
      <w:r>
        <w:rPr/>
        <w:t>ⱂ</w:t>
      </w:r>
      <w:r>
        <w:rPr/>
        <w:t>刬㍔潺츩숬쉄塆彈歃䵄촷琸⭗楨숣牨쉔</w:t>
      </w:r>
      <w:r>
        <w:rPr/>
        <w:t>ⴸ</w:t>
      </w:r>
      <w:r>
        <w:rPr/>
        <w:t>奵䍏㔷浘촷啚檘牮㘹䅖ㅆ䭱皿彀ㅮ⭚숦⯂䍸䥸</w:t>
      </w:r>
      <w:r>
        <w:rPr/>
        <w:t>ⱇ</w:t>
      </w:r>
      <w:r>
        <w:rPr/>
        <w:t>朦㍴槂頷轶癌Ⓜ䵶悱ㅁ</w:t>
      </w:r>
      <w:r>
        <w:rPr/>
        <w:t>ⵘ</w:t>
      </w:r>
      <w:r>
        <w:rPr/>
        <w:t>磂⾩䑐싂ㅨ쉟湃써䌶쉗⤴䁦깟㙧㭅놩쉙爳栥噞朷煴縪濂</w:t>
      </w:r>
      <w:r>
        <w:rPr/>
        <w:t>Ⱪ</w:t>
      </w:r>
      <w:r>
        <w:rPr/>
        <w:t>㛂⨪牌䅉⥯轁</w:t>
      </w:r>
      <w:r>
        <w:rPr/>
        <w:t>ⱉ</w:t>
      </w:r>
      <w:r>
        <w:rPr/>
        <w:t>䈽㍐徣䈦⑃䖣两걃侵儯杇䅶顐捬欭㕀攲䝒沿拂㩒㕁呶䌩䢱걪奢䜭㩰쉇兏⦬</w:t>
      </w:r>
      <w:r>
        <w:rPr/>
        <w:t>ꖩ</w:t>
      </w:r>
      <w:r>
        <w:rPr/>
        <w:t>灩恮⿂쉉攪䩁伻丽⨫汬㝬</w:t>
      </w:r>
      <w:r>
        <w:rPr/>
        <w:t>⡪</w:t>
      </w:r>
      <w:r>
        <w:rPr/>
        <w:t>㣂枿䵣桨䧂⍖灾悘个燍暩亮啣쉄쉁㗂扪䪬婗塕樮兵숩橂</w:t>
      </w:r>
      <w:r>
        <w:rPr/>
        <w:t>⣂</w:t>
      </w:r>
      <w:r>
        <w:rPr/>
        <w:t>剥牆</w:t>
      </w:r>
      <w:r>
        <w:rPr/>
        <w:t>ꦩ</w:t>
      </w:r>
      <w:r>
        <w:rPr/>
        <w:t>䵟㵥습슻䅡쉶盂参쉒䈺ꍯ</w:t>
      </w:r>
      <w:r>
        <w:rPr/>
        <w:t>ꥋ</w:t>
      </w:r>
      <w:r>
        <w:rPr/>
        <w:t>숦佘㕆捁숷幭쉩쎩年䦣㙸奭曂⥠㨺䧂掬꺮睎䉓츸䐬쉁숻</w:t>
      </w:r>
      <w:r>
        <w:rPr/>
        <w:t>⣂</w:t>
      </w:r>
      <w:r>
        <w:rPr/>
        <w:t>쵉彀㭓䴮渪矂뽶牙걍敢쉖㌮㴵夸晢⩇쉗䝦剷䤱漨狍㯎懂繟⑓䐯슏場噥䍌噰砽슩牂剚䨥ꌱ</w:t>
      </w:r>
      <w:r>
        <w:rPr/>
        <w:t>ꤰ</w:t>
      </w:r>
      <w:r>
        <w:rPr/>
        <w:t>拃⑓䙂㐥睘</w:t>
      </w:r>
      <w:r>
        <w:rPr/>
        <w:t>⠣⭷</w:t>
      </w:r>
      <w:r>
        <w:rPr/>
        <w:t>깳䴰橘⨨침땕숸呭뽖⤯洩뭷⨻쉾</w:t>
      </w:r>
      <w:r>
        <w:rPr/>
        <w:t>ꦿ</w:t>
      </w:r>
      <w:r>
        <w:rPr/>
        <w:t>摰〈䍹䕤녏眶汍䕙㵹頊轷慢곂挱ヂ樥繵⹐ꎣ坵沵㛂</w:t>
      </w:r>
      <w:r>
        <w:rPr/>
        <w:t>⠮</w:t>
      </w:r>
      <w:r>
        <w:rPr/>
        <w:t>쉷숣⵬쵠牣쉔</w:t>
      </w:r>
      <w:r>
        <w:rPr/>
        <w:t>ꤦ⩚</w:t>
      </w:r>
      <w:r>
        <w:rPr/>
        <w:t>ꅎ畳圯敊썧唥쉐晎湅</w:t>
      </w:r>
      <w:r>
        <w:rPr/>
        <w:t>ꦏ꧂</w:t>
      </w:r>
      <w:r>
        <w:rPr/>
        <w:t>슱幈盂椪뿂쵮瑮숹</w:t>
      </w:r>
      <w:r>
        <w:rPr/>
        <w:t>ꕆ</w:t>
      </w:r>
      <w:r>
        <w:rPr/>
        <w:t>䅥⭯奰⽇⌶깣戦劏烂䀰㬭塟쉺匮깶녴</w:t>
      </w:r>
      <w:r>
        <w:rPr/>
        <w:t>ⵍ</w:t>
      </w:r>
      <w:r>
        <w:rPr/>
        <w:t>坁㩉</w:t>
      </w:r>
      <w:r>
        <w:rPr/>
        <w:t>ⵍ</w:t>
      </w:r>
      <w:r>
        <w:rPr/>
        <w:t>㙬噹煲乙癣璩숨㝀☷佷</w:t>
      </w:r>
      <w:r>
        <w:rPr/>
        <w:t>ꔹ</w:t>
      </w:r>
      <w:r>
        <w:rPr/>
        <w:t>繊漪숲丱</w:t>
      </w:r>
      <w:r>
        <w:rPr/>
        <w:t>ꗍꦵ⬭</w:t>
      </w:r>
      <w:r>
        <w:rPr/>
        <w:t>㌳匫哂⚏爫灘㈹繖攫䘭楍⼹믂摳瓍偗滂슮䁈祠䇂碵漤㡖촷뿂ꌨ煺恬ꅭ⩦땐㕇剔⩵湚䁪</w:t>
      </w:r>
      <w:r>
        <w:rPr/>
        <w:t>ꦩ</w:t>
      </w:r>
      <w:r>
        <w:rPr/>
        <w:t>橹仂廃厵◍䁷忂㩇</w:t>
      </w:r>
      <w:r>
        <w:rPr/>
        <w:t>ⲩ</w:t>
      </w:r>
      <w:r>
        <w:rPr/>
        <w:t>㭩昬塈뿂哂娽硗捧⮻䱔瑉潬⨳䄶瑏녶⭱䅋⍁㕲⍗繣倩潕㤳揎櫂꥾깹칁</w:t>
      </w:r>
      <w:r>
        <w:rPr/>
        <w:t>Ⳃ</w:t>
      </w:r>
      <w:r>
        <w:rPr/>
        <w:t>畅⽯卖걣슿咱灖壎㠳绂㉘뭘묫쉰幑⑨癣枱昱쉙扁湢䊮礪쵡兞⍧쉔뇂⤭㑆㥋ㄶ</w:t>
      </w:r>
      <w:r>
        <w:rPr/>
        <w:t>⠹</w:t>
      </w:r>
      <w:r>
        <w:rPr/>
        <w:t>拂汕捭砫⫎뼮瘩㥅</w:t>
      </w:r>
      <w:r>
        <w:rPr/>
        <w:t>⡯</w:t>
      </w:r>
      <w:r>
        <w:rPr/>
        <w:t>ご㯂⎩♨克쌲䤵ꅶ꺡迂⩾弮깑桌䭺뽱湕晑⬰⯂礦㤺婎䕷뭧嘣걫噢䰥入㑂걗䪬</w:t>
      </w:r>
      <w:r>
        <w:rPr/>
        <w:t>ⲥ</w:t>
      </w:r>
      <w:r>
        <w:rPr/>
        <w:t>쉌䅊矂䄲瘴煐噞杀璏喬⍆쉆䝌噭싂癃㉳㉰⩦歡囂쉢㙕ㅤ揍ㄽ뭋噞⯂䰦땗䉪ꅾ걐琯╨碡戻</w:t>
      </w:r>
      <w:r>
        <w:rPr/>
        <w:t>ⵎ</w:t>
      </w:r>
      <w:r>
        <w:rPr/>
        <w:t>吤氦硚㤺娺</w:t>
      </w:r>
      <w:r>
        <w:rPr/>
        <w:t>Ⳃ⫍♓</w:t>
      </w:r>
      <w:r>
        <w:rPr/>
        <w:t>微㔶瑃䁈穊</w:t>
      </w:r>
      <w:r>
        <w:rPr/>
        <w:t>Ⱖ</w:t>
      </w:r>
      <w:r>
        <w:rPr/>
        <w:t>깪渮䇂ㄶ⑚扉䞩㡯䧂噳싍䌸㬩砸申⨥呌廂偮ꅷ㤽匰䍏</w:t>
      </w:r>
      <w:r>
        <w:rPr/>
        <w:t>ꤨ</w:t>
      </w:r>
      <w:r>
        <w:rPr/>
        <w:t>쉖㕯䧂싂儶쉆䭥嫂禡䵣䍸两哎核囎䩱</w:t>
      </w:r>
      <w:r>
        <w:rPr/>
        <w:t>⠪</w:t>
      </w:r>
      <w:r>
        <w:rPr/>
        <w:t>ꕫ⩖♈</w:t>
      </w:r>
      <w:r>
        <w:rPr/>
        <w:t>䱨浟㑟娸潧┷䧂ꄮ</w:t>
      </w:r>
      <w:r>
        <w:rPr/>
        <w:t>Ⱪ</w:t>
      </w:r>
      <w:r>
        <w:rPr/>
        <w:t>㒩곂걧⥒参獪牯猣㒮싂길甬当쉟쉟◂⧂乎</w:t>
      </w:r>
      <w:r>
        <w:rPr/>
        <w:t>⠸⡙</w:t>
      </w:r>
      <w:r>
        <w:rPr/>
        <w:t>갳侩☮㔹参묹⒡뼭쉒剖嚮ꌱ灙捱ォ歌쉗䑳彨惂䟎㈪珂뭱淂ㄸ숥硣넯䙅뽀吳ꍣ辵瑱戩⥀楈⨱熏充痂䧂找㍆䁴毂뿂傡沩樸䧂䅨</w:t>
      </w:r>
      <w:r>
        <w:rPr/>
        <w:t>ⰴ</w:t>
      </w:r>
      <w:r>
        <w:rPr/>
        <w:t>種别땸剹僂䉮喩⌯쉡瑢昭昻〈䝳项⭓䤳⚻厩썷户㵫猭曍쵘</w:t>
      </w:r>
      <w:r>
        <w:rPr/>
        <w:t>⠰</w:t>
      </w:r>
      <w:r>
        <w:rPr/>
        <w:t>숨匷숱䡞券쵈⌶쉪숴⑂㏂奆廂䕈淂㑸䣃摋䶘䉊噓剰㙈⯂然搭乭䑐女</w:t>
      </w:r>
      <w:r>
        <w:rPr/>
        <w:t>ꗂ</w:t>
      </w:r>
      <w:r>
        <w:rPr/>
        <w:t>侘䔹焲䴴꥔她◂挱䩹䴪吰⭥垱ꍾ㕺呔癭칢䡫쵂</w:t>
      </w:r>
      <w:r>
        <w:rPr/>
        <w:t>⡖⍸</w:t>
      </w:r>
      <w:r>
        <w:rPr/>
        <w:t>ꍙ</w:t>
      </w:r>
      <w:r>
        <w:rPr/>
        <w:t>⡟</w:t>
      </w:r>
      <w:r>
        <w:rPr/>
        <w:t>焰珂</w:t>
      </w:r>
      <w:r>
        <w:rPr/>
        <w:t>ⴶ</w:t>
      </w:r>
      <w:r>
        <w:rPr/>
        <w:t>㡱</w:t>
      </w:r>
      <w:r>
        <w:rPr/>
        <w:t>⡯</w:t>
      </w:r>
      <w:r>
        <w:rPr/>
        <w:t>쉪淂뭣瓂ꅷ䡢彏柍呒え</w:t>
      </w:r>
      <w:r>
        <w:rPr/>
        <w:t>ꖣ</w:t>
      </w:r>
      <w:r>
        <w:rPr/>
        <w:t>뽲숊䍓㡭彙燂䡟⴨丬♒㕅⭇놮䀦截ꅲ⫂겿睂怪庘겏⑲恄淂㜩␸숨싃塘⭞拂⮵⑬䔴숺瘤䥍扗扬啢繗橵썁</w:t>
      </w:r>
      <w:r>
        <w:rPr/>
        <w:t>ꕸ</w:t>
      </w:r>
      <w:r>
        <w:rPr/>
        <w:t>啄</w:t>
      </w:r>
      <w:r>
        <w:rPr/>
        <w:t>ꕖ</w:t>
      </w:r>
      <w:r>
        <w:rPr/>
        <w:t>㛂㉳⾱氲颮敖놬</w:t>
      </w:r>
      <w:r>
        <w:rPr/>
        <w:t>ꖩ</w:t>
      </w:r>
      <w:r>
        <w:rPr/>
        <w:t>吴恵㪘䕈䁨ㅪ㥘⑴⨲昦䱞숫唬䢘婣捔硎㊬漯䬹睏恆慨㘽娣䅄ꅘ䃂⛎犥쉐輻噵末딻䇂绂噐夽</w:t>
      </w:r>
      <w:r>
        <w:rPr/>
        <w:t>ⵣ♊</w:t>
      </w:r>
      <w:r>
        <w:rPr/>
        <w:t>䈪䧎ꍤ⽓</w:t>
      </w:r>
      <w:r>
        <w:rPr/>
        <w:t>ⴳ</w:t>
      </w:r>
      <w:r>
        <w:rPr/>
        <w:t>恓</w:t>
      </w:r>
      <w:r>
        <w:rPr/>
        <w:t>꧍</w:t>
      </w:r>
      <w:r>
        <w:rPr/>
        <w:t>㥉쵭慭员䝺䳂⭮轄⌹洵咡参䕘</w:t>
      </w:r>
      <w:r>
        <w:rPr/>
        <w:t>꧂</w:t>
      </w:r>
      <w:r>
        <w:rPr/>
        <w:t>䕭㑰⭍뾬⯂쉨묣は䆣⎵呩獴㆘㘪兞</w:t>
      </w:r>
      <w:r>
        <w:rPr/>
        <w:t>⡥</w:t>
      </w:r>
      <w:r>
        <w:rPr/>
        <w:t>㭥㉁쉀䄥뭕柃總㙬춏瘱牢䩇넱妡漸頶攥硳⤶쉀쉳㩔埂び숳偙椫劵䄤祩杅汊仍싂숪奸绂へ⩑칕ㅘⓂ⮵捋泂䇃꺘</w:t>
      </w:r>
      <w:r>
        <w:rPr/>
        <w:t>ⱔ</w:t>
      </w:r>
      <w:r>
        <w:rPr/>
        <w:t>轎栱䩐␸䙪䬩滂䩒址♉䉖儸녗䝗ꅥ稫暘戳滃슘携扁꥚쉏ぇ暬晬쉚ꌬ㵖숯䉘怵創樮幡噩〭꥕玥땕敀䧎歲祤圬</w:t>
      </w:r>
      <w:r>
        <w:rPr/>
        <w:t>ꕏ</w:t>
      </w:r>
      <w:r>
        <w:rPr/>
        <w:t>〩潆繄䑨⼥輽兖晔쉂侘乫瓃쵂坑쉥浆楬䄤熩䩹熘쉅祀炘⻂⍯</w:t>
      </w:r>
      <w:r>
        <w:rPr/>
        <w:t>ꤵ</w:t>
      </w:r>
      <w:r>
        <w:rPr/>
        <w:t>剥䱱㇂吺쎏匨昭浭恨⨷礴</w:t>
      </w:r>
      <w:r>
        <w:rPr/>
        <w:t>ꤨ⍢</w:t>
      </w:r>
      <w:r>
        <w:rPr/>
        <w:t>깘幖湔숯╃⨣㩉떿洦眨戳矂漪뽵ꍶ晤愰硙녁뭑뼶뽧斏╳摄⍌㈵ꎘ숩榵敥뇂㈨泂圪㎱咥頥兡㐯㝆⪣ꎣ獥䨨澵熬癌䄳㩭슿䦬䣂澬潨䈻㭋欫囂숭奨㈷怪恮㇂瞥넬㉅楖⥦곃䗂焷녔桧车畃䵪㑊輺쉯䈭䭄촮㘨䟂幈慭顶싂칃灷唴䑴礮</w:t>
      </w:r>
      <w:r>
        <w:rPr/>
        <w:t>⡯</w:t>
      </w:r>
      <w:r>
        <w:rPr/>
        <w:t>亥䗂</w:t>
      </w:r>
      <w:r>
        <w:rPr/>
        <w:t>ꤻ</w:t>
      </w:r>
      <w:r>
        <w:rPr/>
        <w:t>㉈䔪坒癡䡖⍲囎⥥䴩嫍幭橘瑩祉栩へꥮ쉔</w:t>
      </w:r>
      <w:r>
        <w:rPr/>
        <w:t>⢿</w:t>
      </w:r>
      <w:r>
        <w:rPr/>
        <w:t>쉉딦瑠쉱挸乫砽쉉䭶⮩剃噸湱ㄬ⑳塭㬸捤㙣未余㊵ꅢ㬪㖣쉩昹ꅫ八ꄰ噮旍ꌳ䍥㴮奁眴㡔煖겡</w:t>
      </w:r>
      <w:r>
        <w:rPr/>
        <w:t>ⶥ</w:t>
      </w:r>
      <w:r>
        <w:rPr/>
        <w:t>炥㑩䏂瞥ꥸ⩙䜷㛂坮䙫⬳껂껍㢵땲䈥쉱숬楬兺䥶伸쉲懎枣쉉塚爥⯎숴㐥땎牍⍡</w:t>
      </w:r>
      <w:r>
        <w:rPr/>
        <w:t>ꕬ</w:t>
      </w:r>
      <w:r>
        <w:rPr/>
        <w:t>숰⸺瑭暮䯂ㄪ傘灄〷扥䡎優쵡昵噑ꅁ⍈瘪싂䭚숭慊䁀⨶╓쉅칹㧂☩卮</w:t>
      </w:r>
      <w:r>
        <w:rPr/>
        <w:t>ⱈ</w:t>
      </w:r>
      <w:r>
        <w:rPr/>
        <w:t>檱</w:t>
      </w:r>
      <w:r>
        <w:rPr/>
        <w:t>ꤨ</w:t>
      </w:r>
      <w:r>
        <w:rPr/>
        <w:t>䑟䉘倻愫</w:t>
      </w:r>
      <w:r>
        <w:rPr/>
        <w:t>⠳</w:t>
      </w:r>
      <w:r>
        <w:rPr/>
        <w:t>ꇃ滎㙙庻☬䅎摤慾⯂ꅤ䛂牣彧稊䋍息⽫㍇咬촤啭ꍳ⍒揂塗⌴뾡㡚갰湧兩㭌썘슬役㐵頹</w:t>
      </w:r>
      <w:r>
        <w:rPr/>
        <w:t>ⱦ</w:t>
      </w:r>
      <w:r>
        <w:rPr/>
        <w:t>溣焰슩攫拂健楒攸㣂游琨惂䕳煱땈䜽쉄縩ㆩ뭚</w:t>
      </w:r>
      <w:r>
        <w:rPr/>
        <w:t>⣂</w:t>
      </w:r>
      <w:r>
        <w:rPr/>
        <w:t>榘潘瀴겥獂㥵楴煩兲䗂㤱뭊灾撿噂쉈⏃㜶槂䨫䝵⑅⛂桒싎漥䀷┦匽㕺쉈磎㠣䚬슘㕷䚻뗂⹨녴極㈬眷녣佐ㄨ싂뭱䧂仂啹갬䩲╳녫猴伦帲朳㙎轩慒碬樰桁光⼳稪</w:t>
      </w:r>
      <w:r>
        <w:rPr/>
        <w:t>⠹</w:t>
      </w:r>
      <w:r>
        <w:rPr/>
        <w:t>奵䔤䀯嫂轢䐥秂䁢쉈䌪㷂⺏伻䄸䙅縤㙰㴸瑂쉈ꄱ湃䡄睖㊿㭌⹅捣䡅쉌⿂䤪숭숻㘺穧皏啫刪硩ꥴ⹍쉣䅃か硪瑱쉰毂싍慪殿</w:t>
      </w:r>
      <w:r>
        <w:rPr/>
        <w:t>Ⱘ</w:t>
      </w:r>
      <w:r>
        <w:rPr/>
        <w:t>晴慥㥉⨴䗂㑳䭞⩧╷浀示ꄱ汚</w:t>
      </w:r>
      <w:r>
        <w:rPr/>
        <w:t>ꥁ</w:t>
      </w:r>
      <w:r>
        <w:rPr/>
        <w:t>겮晏㝄吤猵侻瘵⽞懍䔩숹甴◃扫昪唬㌸慉䩚攻䌲㞻㐽쉾쉹䉤婳䭙娵깾뼺㝗扤畆匩係珂䳂瑲쉞湁</w:t>
      </w:r>
      <w:r>
        <w:rPr/>
        <w:t>ꕍ♸</w:t>
      </w:r>
      <w:r>
        <w:rPr/>
        <w:t>灊嘸숸깷漮㒩䳂쉋㔷㏂숶</w:t>
      </w:r>
      <w:r>
        <w:rPr/>
        <w:t>ⱥ</w:t>
      </w:r>
      <w:r>
        <w:rPr/>
        <w:t>뭘〩ꇂ瓂吭녆兪슿呎慈쉦䫂硴Ⓜ싂㋂⌴䵳搦竍娺䓂⹨壂㡧⩒䁍㓂⥶䙏〸摎皿</w:t>
      </w:r>
      <w:r>
        <w:rPr/>
        <w:t>ꕁ⩍</w:t>
      </w:r>
      <w:r>
        <w:rPr/>
        <w:t>㶿狂␩飂採戬䥚牏</w:t>
      </w:r>
      <w:r>
        <w:rPr/>
        <w:t>ⵟ</w:t>
      </w:r>
      <w:r>
        <w:rPr/>
        <w:t>涵低⎏숲⦿愬䨦숽湂쉲ꥲ䖥啎썘䢮㭋䓂슘框歂⍧珎⎩ꅥ싂⩺쉮創껂坙숲䠥┭卩煸쉴쉷쉱⨣瑣䅬㥨顟昷啹숹┶묤쉾ꏍ싂⩉囂恡癧⩶숶⩂猵捤㤫쉀</w:t>
      </w:r>
      <w:r>
        <w:rPr/>
        <w:t>ⴻ</w:t>
      </w:r>
      <w:r>
        <w:rPr/>
        <w:t>䵺夦䎣㌶帽癆桲슩䅌쉵敱㤥炣潵⥟抻뽘뽇忂뾱溩㏂┩⫎截煷疩䕩㬻䴸</w:t>
      </w:r>
      <w:r>
        <w:rPr/>
        <w:t>ⰸ</w:t>
      </w:r>
      <w:r>
        <w:rPr/>
        <w:t>欥⭗䕳ㄪ唪</w:t>
      </w:r>
      <w:r>
        <w:rPr/>
        <w:t>Ⱪ</w:t>
      </w:r>
      <w:r>
        <w:rPr/>
        <w:t>㷂⽺輦쉅쉹轍潳㨩窡樳䳂乶</w:t>
      </w:r>
      <w:r>
        <w:rPr/>
        <w:t>⡀</w:t>
      </w:r>
      <w:r>
        <w:rPr/>
        <w:t>习砮飂숵䕠䭍䅣攮刷留顡檻侬㙲兰䁊湳漯갱扡䙂戬壂숳瘪㊥攭卫晟忂䟂뼻쎬儮嫍쉒㛂䒩徥싂⩾ꍟ걃㴸⵨꤮轄䉈䑮摎轌䭋桊⛍숽婶숰䰯㢏剎䉔싃埂ヂ걠㉘⻎슘쉷曂潤䌬㘴暥쉴濂楂⨩쉗歓橂㷂쉙㭍㎥奏汐걄╹㕙♋晒㑘㍈栵攽싍瑶묱㝵╇厘洵䡺㝶飂瘦쉏潚坾礥汤⥔㷂䉧湩䙹榏洊㩏浺張䱭庱吱ꍗ숮塙〬</w:t>
      </w:r>
      <w:r>
        <w:rPr/>
        <w:t>⠹</w:t>
      </w:r>
      <w:r>
        <w:rPr/>
        <w:t>ꤷ⥢</w:t>
      </w:r>
      <w:r>
        <w:rPr/>
        <w:t>땸</w:t>
      </w:r>
      <w:r>
        <w:rPr/>
        <w:t>⠤</w:t>
      </w:r>
      <w:r>
        <w:rPr/>
        <w:t>晉畬澻桞╧⪥갥츳쉶䐯冿瀱⨭睒⽶婖吵쉪㠵祌伹</w:t>
      </w:r>
      <w:r>
        <w:rPr/>
        <w:t>꤯</w:t>
      </w:r>
      <w:r>
        <w:rPr/>
        <w:t>夭䍫㣂䲘뭙숪浤㖬怱儹浆烂挹潹쉢ꆻ䟂⩶塅⼴摞</w:t>
      </w:r>
      <w:r>
        <w:rPr/>
        <w:t>ꤨ</w:t>
      </w:r>
      <w:r>
        <w:rPr/>
        <w:t>䵞硢〱㥧㞘噾쉷걏丱ꥺ礯捋亩猴頮䄽䂡쉭슮쎣䘯䔶瓂婾</w:t>
      </w:r>
      <w:r>
        <w:rPr/>
        <w:t>ꕠ</w:t>
      </w:r>
      <w:r>
        <w:rPr/>
        <w:t>䀥硈㯃쉬쵐殘쌰깔⭳浞⥊晳幒쉎䭡弻䧂係入娰䕡帺爹繅㓂擂問츤쵤涡</w:t>
      </w:r>
      <w:r>
        <w:rPr/>
        <w:t>⠱</w:t>
      </w:r>
      <w:r>
        <w:rPr/>
        <w:t>싂嗂顈繆張</w:t>
      </w:r>
      <w:r>
        <w:rPr/>
        <w:t>꧂</w:t>
      </w:r>
      <w:r>
        <w:rPr/>
        <w:t>忂堺塓녱⌨㕞</w:t>
      </w:r>
      <w:r>
        <w:rPr/>
        <w:t>⡥</w:t>
      </w:r>
      <w:r>
        <w:rPr/>
        <w:t>㞵睘⒬硧㑟煎睔䔲ꄥ儻뗂칐䍫䍓潙敗祮頨猭䏂㙬ꅗ䃃㉩㩚촪㍰攥䁫䱆欸冩쉷ꅯ㬭飂顁딱晇㑺䯍幔碬堥穆╵轷秂廂瑉兎쉳吴싂㭴垿悱瑆敁넲咘⵸</w:t>
      </w:r>
      <w:r>
        <w:rPr/>
        <w:t>⠲</w:t>
      </w:r>
      <w:r>
        <w:rPr/>
        <w:t>㕶欮ㅯ</w:t>
      </w:r>
      <w:r>
        <w:rPr/>
        <w:t>ⵤ</w:t>
      </w:r>
      <w:r>
        <w:rPr/>
        <w:t>䥥濎灓䍉㫂濂䕊⧎慢䵌歐爤獥㧂갣兪幍橇숣㉰╤⪏쉞浫婪晥竂걇⭓畂䡄縺暏嗂쉄噄癪桇〬槂轡뽄ꥮ帨㙔为䃂䛎▮涱溏幃쌲楃⫂㍂颡桾숽㕏灙뇂깟㵋쉚숳깯</w:t>
      </w:r>
      <w:r>
        <w:rPr/>
        <w:t>Ȿ╁</w:t>
      </w:r>
      <w:r>
        <w:rPr/>
        <w:t>渫彆䌶灄䈬䳃廂楋칶㥷쉤婇儯䈪灪䄰燂ぬ稸Ⓜ䩸싎繺扊칯썏⑔슏䡷䎻춵䵁煱摅뭞飂兩摦垣睌媻澿㊘唹唪⧂嘶轂啑䪵㦡䕲숵갨⥋㫃潁爫㧂䠰㝞区</w:t>
      </w:r>
      <w:r>
        <w:rPr/>
        <w:t>⠤</w:t>
      </w:r>
      <w:r>
        <w:rPr/>
        <w:t>玻ヂ浺汫槎뽎䩃兴뗂묪啍쉣⏂⽕煣硲㵫⥚싍䥃딬썍䕊䪿㙁㥈䩨㉧㡈檣</w:t>
      </w:r>
      <w:r>
        <w:rPr/>
        <w:t>ⶏ</w:t>
      </w:r>
      <w:r>
        <w:rPr/>
        <w:t>晠嘷歈숪䙳싂㊻泍浌剆儦幧ㅔꇂ칀煤㯂⿂朱呬汷䘵䕬嘲皱컂橡썍頺彧杯搶⸵⪩妿⥞獗坆捬⥊</w:t>
      </w:r>
      <w:r>
        <w:rPr/>
        <w:t>Ɑ</w:t>
      </w:r>
      <w:r>
        <w:rPr/>
        <w:t>獒꺩갮숹䤫睱抻椪␪兘걌滍轩껂幬碣捃牧仂丬싂䵂淂㚏煈䰻渽쉇䞬㵎噺㥗浒겣李㵓쏂判关쉕睮䖡槂绂䲿뭆䅬쉩</w:t>
      </w:r>
      <w:r>
        <w:rPr/>
        <w:t>ⲥ</w:t>
      </w:r>
      <w:r>
        <w:rPr/>
        <w:t>繴漩㝣咿䭓긦䕵쉊쉳甮㈲奄矂땳쉟녉뾩䯂⍣侬슿穘⪩两㉑睩㕣㗂㘻쉩潧㡹䉾偗</w:t>
      </w:r>
      <w:r>
        <w:rPr/>
        <w:t>ⴻ</w:t>
      </w:r>
      <w:r>
        <w:rPr/>
        <w:t>숬䍰⭾浪⺡꺩䄻쉙页䁭땩⽆⩣熩䵀は杯坍桎竂䬦从뭰烂削䰪䕠␰圊슻</w:t>
      </w:r>
      <w:r>
        <w:rPr/>
        <w:t>⠽</w:t>
      </w:r>
      <w:r>
        <w:rPr/>
        <w:t>怩ꥴ煏ꥺ䤮㉦入깅㡆㘥싂⹸쌥␹儫浩㩲䰱슡㬰㘸꥘⪏䖥睴ꌶ獪뿂冘䵐䵈伥摁숣啂梵䥈携쉾归頱껎狂㝴⦥싂ꅷ䢮☳氪</w:t>
      </w:r>
      <w:r>
        <w:rPr/>
        <w:t>ⱞ</w:t>
      </w:r>
      <w:r>
        <w:rPr/>
        <w:t>䅖汭</w:t>
      </w:r>
      <w:r>
        <w:rPr/>
        <w:t>ꕒ</w:t>
      </w:r>
      <w:r>
        <w:rPr/>
        <w:t>杘䉉꺵⛂쉯쉯䆿쉾</w:t>
      </w:r>
      <w:r>
        <w:rPr/>
        <w:t>ꤽ</w:t>
      </w:r>
      <w:r>
        <w:rPr/>
        <w:t>ꅔ硳쵙걉埂恪⸷伽槎⽬숶彁⌭⩬湱偟㔰묦搲圬숦숴⭐凍兺</w:t>
      </w:r>
      <w:r>
        <w:rPr/>
        <w:t>ꕮ⥟</w:t>
      </w:r>
      <w:r>
        <w:rPr/>
        <w:t>捉㉕唰䜫⹸儦湗슥㕮歁㝸截嚡㑦⽋슣帰䱳刻珂겱係싃爽䭠㪻⩱ꍅ䕞䥞啅츶奾砸娬㕾㡊슩䐥䑨䡪伮⹲슥捹㑬恳㵘숣扭硦御湴剚⑁坮䅈⌦へ㍍伯瘤余쉃弨녃洴㶬禿ㆱ䝩쉋砰搨㊬噬슩曂敉剐杀噤곃䬴㭠縱숯顰슩顐穐盂⏂㭤슮啋䞡㕒㕞参汘㭚</w:t>
      </w:r>
      <w:r>
        <w:rPr/>
        <w:t>ꤷ⨣</w:t>
      </w:r>
      <w:r>
        <w:rPr/>
        <w:t>䤹昩摸</w:t>
      </w:r>
      <w:r>
        <w:rPr/>
        <w:t>ꔸ</w:t>
      </w:r>
      <w:r>
        <w:rPr/>
        <w:t>썮祓纻㑱꺩穟뼽朵瘷걌촹婊頪㝟숤䬱梵顦䁆䮮╣䙙䈽竂頣땭奁</w:t>
      </w:r>
      <w:r>
        <w:rPr/>
        <w:t>꧍</w:t>
      </w:r>
      <w:r>
        <w:rPr/>
        <w:t>婹圬╏䨺睏佭䛂땴칌쉴⸳弽乕忂吥</w:t>
      </w:r>
      <w:r>
        <w:rPr/>
        <w:t>ꔶ</w:t>
      </w:r>
      <w:r>
        <w:rPr/>
        <w:t>㌺噱㡶帷⹆䙄쉮浏ヂ</w:t>
      </w:r>
      <w:r>
        <w:rPr/>
        <w:t>Ɱ</w:t>
      </w:r>
      <w:r>
        <w:rPr/>
        <w:t>夹噙姂態啓䛂㜵僂☣쉡</w:t>
      </w:r>
      <w:r>
        <w:rPr/>
        <w:t>ꖵ</w:t>
      </w:r>
      <w:r>
        <w:rPr/>
        <w:t>㬻畲侘瘲㑃㩄츴⹇哎濃䜤䛂싂怸洬沵㙚䤭䙸䤯怸灺䕪뼦獥쉱張⏎⩯숷슻뾬硵䵹㉒▘睙⑆䄣婣庩㠤䝕剐淂獠⨤䠶捏쌨썊愻碩氨敫塙欹ꅪ㙯䇍⩉㝃ꍱ㔬쉵뭧ꍖ㪡琹⤷땭숳媬畉噭䈫갳쉋䱭畖칳䤴츷촦䉠⩗⥑儯夽숲ꄶ潳숬枩쉋㶩⯂挸毂㥸䯂㵇彤싂뽍滂楖㖥唴䕀揍繾쉃ꇂ坲歩</w:t>
      </w:r>
      <w:r>
        <w:rPr/>
        <w:t>ⵇ</w:t>
      </w:r>
      <w:r>
        <w:rPr/>
        <w:t>汈쉭㑑㘫쎱㘶쉔ㄷ</w:t>
      </w:r>
      <w:r>
        <w:rPr/>
        <w:t>ꖻ</w:t>
      </w:r>
      <w:r>
        <w:rPr/>
        <w:t>ꄹ걍業䐷婸周䵅飂䔸</w:t>
      </w:r>
      <w:r>
        <w:rPr/>
        <w:t>ⵆ</w:t>
      </w:r>
      <w:r>
        <w:rPr/>
        <w:t>숱䞬繵恬兲獅刷⩨嘰晎橵䚩䭙彺毂ㄴ昰彣爲颣㮡쉡싂愮睴燂쉈妡潚杀汾兒쉏녴䛂坟䖘쉌긲䴩⎡⩚浅汣䱪⑒쉀彭洭쉚썦♫䜥⼸쉁</w:t>
      </w:r>
      <w:r>
        <w:rPr/>
        <w:t>ꕧ</w:t>
      </w:r>
      <w:r>
        <w:rPr/>
        <w:t>乥䡄癡촸䅙䩐㭊癯並恃ꌬ떏轡奖⩟励浆쉙潮副㈻輰䄤潾䥩㵱䃂僃ꏂ旂䍯⦩촴</w:t>
      </w:r>
      <w:r>
        <w:rPr/>
        <w:t>⡳</w:t>
      </w:r>
      <w:r>
        <w:rPr/>
        <w:t>ㄤ栭썯汬䭁䌭潎幨偩㑞㫂縬꺏䀦瑓瑊⭣깥</w:t>
      </w:r>
      <w:r>
        <w:rPr/>
        <w:t>ꕞ</w:t>
      </w:r>
      <w:r>
        <w:rPr/>
        <w:t>㌫㘊뇃⽵䵱秃⩚慏根슱廂䳂幇㕖쉴呐䑣奱牉ㅉ愭䆮灓䢡䍚䑏昳桋繉恶쉑⬰䝬쏂㗃䥯卍浩恮窵슘⥧䁺╃칄桠㠱奆儷싂䵉쉋さ堤㘩슱㟂䨱㭣⤵䵬ꇂ⻂濂췎帳憮㏂椳䜻瀮稸轠恖쉀䬨硚牷쉗氶䴬个䰶뮮숦</w:t>
      </w:r>
      <w:r>
        <w:rPr/>
        <w:t>ⱐ</w:t>
      </w:r>
      <w:r>
        <w:rPr/>
        <w:t>が哂璮䨭䯂捙瑵쉴䭢乶佉쉒</w:t>
      </w:r>
      <w:r>
        <w:rPr/>
        <w:t>⢩</w:t>
      </w:r>
      <w:r>
        <w:rPr/>
        <w:t>녟슬Ⓜ䥩슮わ㝃顐在츬䕪䏂㥖䙢⬣楕媵秎㵸婏㧍㉭싂</w:t>
      </w:r>
      <w:r>
        <w:rPr/>
        <w:t>Ⳃ</w:t>
      </w:r>
      <w:r>
        <w:rPr/>
        <w:t>瀪⏂䑎䊣浰汍ꅲ㡊䒵砤圷啢杪䆮縴䜳卌ꅵ걗䥣砳扮뽕沬䅓㥕䛂㵤䣂仂扱盂츳숦㙏中숤㒡╇쉮䈲䝗獯䅗⍀帷䘵㔲偯⭴</w:t>
      </w:r>
      <w:r>
        <w:rPr/>
        <w:t>⠬</w:t>
      </w:r>
      <w:r>
        <w:rPr/>
        <w:t>㍭쉞⩵犵兯⤴畂</w:t>
      </w:r>
      <w:r>
        <w:rPr/>
        <w:t>ⴰ</w:t>
      </w:r>
      <w:r>
        <w:rPr/>
        <w:t>畵쉚⍗䬵怣祳並揂䠽䖡伬䔷䠹쉑깘㭉垮䊘智噐㥄㐭䐷넲싂ヂ㙡쉉쉍</w:t>
      </w:r>
      <w:r>
        <w:rPr/>
        <w:t>꧂</w:t>
      </w:r>
      <w:r>
        <w:rPr/>
        <w:t>㵈婔䑭걠⩁ꌫ숬枻椸倪冏噮䱣쉞䅫䤸毂嚿㏂숭╸䌬怬慞숹㟂治⽦僂㍎쉙쵘㭮治㋃䉏祧⎬㭹㎻䞱㕠䅁纻숶⤽潱䥓歮ꏂ쌣慲㐩숴뿃㙰佟淂</w:t>
      </w:r>
      <w:r>
        <w:rPr/>
        <w:t>ⱟ</w:t>
      </w:r>
      <w:r>
        <w:rPr/>
        <w:t>땘⹵뭲参摱</w:t>
      </w:r>
      <w:r>
        <w:rPr/>
        <w:t>ꕉ</w:t>
      </w:r>
      <w:r>
        <w:rPr/>
        <w:t>奘伪땯㑯䲿䩵䊘悩䌳숺썗⹉珂⩘頹츳⫂摂䬺슩쉀䐯쵅睇㍑⩖숫</w:t>
      </w:r>
      <w:r>
        <w:rPr/>
        <w:t>ꕳ</w:t>
      </w:r>
      <w:r>
        <w:rPr/>
        <w:t>卂焥棂卖쉸깵</w:t>
      </w:r>
      <w:r>
        <w:rPr/>
        <w:t>Ⳃ</w:t>
      </w:r>
      <w:r>
        <w:rPr/>
        <w:t>碣华っ촫癍㉰䤫쉁䵟歍炡⥖窵哂숴쉌䩖䔭廎所䵨⽬⑒</w:t>
      </w:r>
      <w:r>
        <w:rPr/>
        <w:t>꧂</w:t>
      </w:r>
      <w:r>
        <w:rPr/>
        <w:t>뭲愳䉷烍㕒츥쉨</w:t>
      </w:r>
      <w:r>
        <w:rPr/>
        <w:t>⣂䷂</w:t>
      </w:r>
      <w:r>
        <w:rPr/>
        <w:t>딫⺣㏂ぞ兡䡵浤摙沱ꍄㄨ쉄곂欻殘刵京⭹걷瘱㉶䨣婧⭲녂㞩㍵偪⎡轪䥈獬繊㐵</w:t>
      </w:r>
      <w:r>
        <w:rPr/>
        <w:t>ꔻ</w:t>
      </w:r>
      <w:r>
        <w:rPr/>
        <w:t>숤㭷曍揂</w:t>
      </w:r>
      <w:r>
        <w:rPr/>
        <w:t>ⱉ</w:t>
      </w:r>
      <w:r>
        <w:rPr/>
        <w:t>廂掻戻慘쵢</w:t>
      </w:r>
      <w:r>
        <w:rPr/>
        <w:t>ⱉ</w:t>
      </w:r>
      <w:r>
        <w:rPr/>
        <w:t>ㅒ뭯촽爫に</w:t>
      </w:r>
      <w:r>
        <w:rPr/>
        <w:t>ⵐ</w:t>
      </w:r>
      <w:r>
        <w:rPr/>
        <w:t>䱨係し摀瀳㕙忂㫂㥎灅器樶싂⤣栭걟</w:t>
      </w:r>
      <w:r>
        <w:rPr/>
        <w:t>꧂</w:t>
      </w:r>
      <w:r>
        <w:rPr/>
        <w:t>漩⼳㭪圲뽢妮쉅夹督ㄩ噪⪱㨳渽䥙䝩攺穵嚻䀮痂☮䘺に睡幈幯䅖绂㞥숣卡ぃ洫슏䙴盂杦ㅯ㷂穫⤩琪畓⨵役⾱ꥵ輥欳塲値䅴㴽捷슱⨳櫂椽桷䉑浥㪻啤啨칲濂氵쉺煡싂♱顎㍄帱椦⩃긥兙䙨奁㭳敄轗ꍋ癐⫂쵹㵞乕繲쉰橬桏싂䧂瀲仍偏숊畦湨뽷吽긵뿎깄</w:t>
      </w:r>
      <w:r>
        <w:rPr/>
        <w:t>ⷂ</w:t>
      </w:r>
      <w:r>
        <w:rPr/>
        <w:t>㉇兊垵</w:t>
      </w:r>
      <w:r>
        <w:rPr/>
        <w:t>ⵌ</w:t>
      </w:r>
      <w:r>
        <w:rPr/>
        <w:t>놿䔯倸揂猤⸬㈨䣂떣╖慬땥㵊숦幐昩榬櫎쉹仃迂⩠剒㧂ꅎ㔪䚩喬滂啚颵ㅶ塚⥩충䑉慈啎䵙䠦つ䈵啮偮䝑쉺㡹㎡啥⶘兞넻嘲䞥䐺偔杳灇숲⍞♩扩</w:t>
      </w:r>
      <w:r>
        <w:rPr/>
        <w:t>ⵒ</w:t>
      </w:r>
      <w:r>
        <w:rPr/>
        <w:t>廍⨷堩潋䙘刺║⬪噶穎穒濂䷃쵡煰灗穪⥵㬫</w:t>
      </w:r>
      <w:r>
        <w:rPr/>
        <w:t>ꕱ</w:t>
      </w:r>
      <w:r>
        <w:rPr/>
        <w:t>ꍆ䔺䠣丱䀹뭇佚싂噹</w:t>
      </w:r>
      <w:r>
        <w:rPr/>
        <w:t>ⷂ</w:t>
      </w:r>
      <w:r>
        <w:rPr/>
        <w:t>氨哂䣃乞佭䉲╭嚬瑱쉆坭㴩⽐滂䃎</w:t>
      </w:r>
      <w:r>
        <w:rPr/>
        <w:t>⣂</w:t>
      </w:r>
      <w:r>
        <w:rPr/>
        <w:t>歄숨䋎ꇍ갴㥺捊䌻幐牸乳搭敮⭣䌶⍋䨫쌳却䉉숹䧎㖮⩳</w:t>
      </w:r>
      <w:r>
        <w:rPr/>
        <w:t>ꕐ</w:t>
      </w:r>
      <w:r>
        <w:rPr/>
        <w:t>硟㕆䡅噯制싂넬숫癷皡潀싂ꎱ仂瓂咡娫쉑㵤卫쉢꤮</w:t>
      </w:r>
      <w:r>
        <w:rPr/>
        <w:t>ꤺ</w:t>
      </w:r>
      <w:r>
        <w:rPr/>
        <w:t>倱뽵煠獐年顀樤┹싂㭍扯䈭塋쏂樥颡轤怷⩇㝱乊♁折╳</w:t>
      </w:r>
      <w:r>
        <w:rPr/>
        <w:t>⡢</w:t>
      </w:r>
      <w:r>
        <w:rPr/>
        <w:t>쉂⥶歡氮ㄥ㓂⫂輭⨵㘺䑷㴽㭪⪻辣긻煦怩슘圵</w:t>
      </w:r>
      <w:r>
        <w:rPr/>
        <w:t>ꥄ</w:t>
      </w:r>
      <w:r>
        <w:rPr/>
        <w:t>䴲뿎㪘䛂⹯쉙睍䠺秂ギꅙ洹刨娮췎쉎䗃测뭄䡬睹猪쏂橌潾姂繫䄹䱈獫䕷䎱垘䐹汅쌤浆ꅏ嫎ꍞ⩯⧂兴攪쵡䨮曂쉷⹍圵ꥺ⩟⬺㍙䶡厩歑佖獺⨮녒柍숪弰牡敕挻捒␸勂㉱䝅⹌뮱熥氤礥㈫棂㜪㈸䝈焯䉦䔣獡쉦䈫꥙亩梣夲ꥯ㕾犵瑭숩㥑싂䡁矍偁挣彌숽䁦꥾䅨倵眸吻佥燂㵙穅穗均㥊㦣겏㏂㌳䤪㈻뮩쉾㈶䁧稶땟ㅣ琪甴쉗丱䤥</w:t>
      </w:r>
      <w:r>
        <w:rPr/>
        <w:t>ꤲ⩐꧎ꕗ</w:t>
      </w:r>
      <w:r>
        <w:rPr/>
        <w:t>䨬灇佮烂㵙枩䈣愯䡓彖㴥硇ㄶ䅈浨䅟☤卖ꍑ徱⍌䝫䒻嫂</w:t>
      </w:r>
      <w:r>
        <w:rPr/>
        <w:t>⣎</w:t>
      </w:r>
      <w:r>
        <w:rPr/>
        <w:t>輮</w:t>
      </w:r>
      <w:r>
        <w:rPr/>
        <w:t>ꦻ</w:t>
      </w:r>
      <w:r>
        <w:rPr/>
        <w:t>个⬣㝸⭸呠斬⼴梘穥幗窥녇⚮琪뽇숱彔숽煭숬杍</w:t>
      </w:r>
      <w:r>
        <w:rPr/>
        <w:t>ⱈ</w:t>
      </w:r>
      <w:r>
        <w:rPr/>
        <w:t>긳숶䵄깨桺桅쵚▿뼸䙷㙊氱䤩</w:t>
      </w:r>
      <w:r>
        <w:rPr/>
        <w:t>ⱥ</w:t>
      </w:r>
      <w:r>
        <w:rPr/>
        <w:t>숬◂㦩㩓獘♉뮮硫쉂殩㩎䁭佴㶥䵣㉉即뭠</w:t>
      </w:r>
      <w:r>
        <w:rPr/>
        <w:t>꧂</w:t>
      </w:r>
      <w:r>
        <w:rPr/>
        <w:t>奕汴䠩싂숱㥌㌹悻纩噄顣☽前桭쉴슣묪</w:t>
      </w:r>
      <w:r>
        <w:rPr/>
        <w:t>⠱</w:t>
      </w:r>
      <w:r>
        <w:rPr/>
        <w:t>敠㜥썹䉞쉖沩⹇칅潵⯎㥷欫␽䴺幇慣䚻琺旂꥙浄䶩쉏䑱㡁쉅칏◂숤掻瑨棂㉖搴䡫淎轆涻충漽㉷㥕䬰쌺뽑쵳쉨坪㚿爤滂櫂쉸캬㉸걚䜊</w:t>
      </w:r>
      <w:r>
        <w:rPr/>
        <w:t>ꥇ</w:t>
      </w:r>
      <w:r>
        <w:rPr/>
        <w:t>㍷ㄪ䪩㡅쉊久漥䈯ㅂ剬숬㘽䛂䠺婁ꌤ槃⿂䑱噑䕧</w:t>
      </w:r>
      <w:r>
        <w:rPr/>
        <w:t>ꤪ</w:t>
      </w:r>
      <w:r>
        <w:rPr/>
        <w:t>乓䵕깔㏂슥㪘摱祖㈦㉱캬䵐묱</w:t>
      </w:r>
      <w:r>
        <w:rPr/>
        <w:t>⣂</w:t>
      </w:r>
      <w:r>
        <w:rPr/>
        <w:t>瀯痂䮣쉸咱㣍쉃䨮㣎䥌彺匦䟂㝑幦归䠵秂⭧佲沘唨딦긮䏂ꥡ䪵㩬㨲숵쌯슡汞꥔滂䫂䡰歌놥啓䁀澵炵桾䨱辡栥뮿쉆頵妬㴳䙴䰯彧晐숴潐뇂印ㅚ䄲㬣椽砷</w:t>
      </w:r>
      <w:r>
        <w:rPr/>
        <w:t>ꥃ</w:t>
      </w:r>
      <w:r>
        <w:rPr/>
        <w:t>氣轣숸瀣䵚⍃瘤癎坫곂㢥潫⨱猨奱뼬焪㠳</w:t>
      </w:r>
      <w:r>
        <w:rPr/>
        <w:t>ꤹ</w:t>
      </w:r>
      <w:r>
        <w:rPr/>
        <w:t>恔숲㬯䕦뭪忂⮣䡪⩤捂㉃꥖恔飂滃恍땞浐䪩⥰┮䍪辮縹愱啸</w:t>
      </w:r>
      <w:r>
        <w:rPr/>
        <w:t>ⰸ☸⫂</w:t>
      </w:r>
      <w:r>
        <w:rPr/>
        <w:t>䙷㍪拂噡㥢栺䙵徏頯榏␥⩆㙪乖烂뭀㝃㵯硞㩣칑䯂惂녣ㆵ眨彷</w:t>
      </w:r>
      <w:r>
        <w:rPr/>
        <w:t>ꥂ</w:t>
      </w:r>
      <w:r>
        <w:rPr/>
        <w:t>쉪摮悵꺬煳央컂極䅮䁺兎汖</w:t>
      </w:r>
      <w:r>
        <w:rPr/>
        <w:t>ⲣ</w:t>
      </w:r>
      <w:r>
        <w:rPr/>
        <w:t>呣쉵嚘쉩桙ꄲ弨䥴</w:t>
      </w:r>
      <w:r>
        <w:rPr/>
        <w:t>ꕠ</w:t>
      </w:r>
      <w:r>
        <w:rPr/>
        <w:t>斩橮楰숷䔭♖䚱敥湶꺱珂轋䰥䝓涬뿂䌬䩺㜨싃呯燂柂䣂嚏ㅖ䬣欸党</w:t>
      </w:r>
      <w:r>
        <w:rPr/>
        <w:t>ꤶ</w:t>
      </w:r>
      <w:r>
        <w:rPr/>
        <w:t>䝯碱깗猫㝩츶硓䣎璩䄽걨䉍㕣䰹⑰쉥朻檬瑘咮⪏䮵慈秂</w:t>
      </w:r>
      <w:r>
        <w:rPr/>
        <w:t>ꕌ</w:t>
      </w:r>
      <w:r>
        <w:rPr/>
        <w:t>挰常怨</w:t>
      </w:r>
      <w:r>
        <w:rPr/>
        <w:t>ꤤ</w:t>
      </w:r>
      <w:r>
        <w:rPr/>
        <w:t>ꍬ쉇뽏嘺㉦䅁憻滂䑥慠썔砭㋂쉴⭸偢洽</w:t>
      </w:r>
      <w:r>
        <w:rPr/>
        <w:t>ⶬ</w:t>
      </w:r>
      <w:r>
        <w:rPr/>
        <w:t>쉱䅾瀳⼱匳婺熥愯ꅑ産⽅彳態</w:t>
      </w:r>
      <w:r>
        <w:rPr/>
        <w:t>ꥈ</w:t>
      </w:r>
      <w:r>
        <w:rPr/>
        <w:t>么뭇䅋䟂硍⹭旎啯㢩쉂割䐶楸彶건歋⑓Ⓜ䭧猣夦䥲</w:t>
      </w:r>
      <w:r>
        <w:rPr/>
        <w:t>⡋</w:t>
      </w:r>
      <w:r>
        <w:rPr/>
        <w:t>ꄥ䝟녊噒伴䙞䝃</w:t>
      </w:r>
      <w:r>
        <w:rPr/>
        <w:t>ꕃ</w:t>
      </w:r>
      <w:r>
        <w:rPr/>
        <w:t>Ⳃ</w:t>
      </w:r>
      <w:r>
        <w:rPr/>
        <w:t>䟂겘숳</w:t>
      </w:r>
      <w:r>
        <w:rPr/>
        <w:t>⡠</w:t>
      </w:r>
      <w:r>
        <w:rPr/>
        <w:t>縫摨싂촯洬</w:t>
      </w:r>
      <w:r>
        <w:rPr/>
        <w:t>ⵂ╺</w:t>
      </w:r>
      <w:r>
        <w:rPr/>
        <w:t>兺㢻攴침</w:t>
      </w:r>
      <w:r>
        <w:rPr/>
        <w:t>ⵃ</w:t>
      </w:r>
      <w:r>
        <w:rPr/>
        <w:t>䩢쉷洬礳䮣䓃㑏㌯所숷縺싂⽐⬬싃숫㢻执갶␪㕴睯⩖㪥攪婪⥪䊿湆嗂⽫樰䁬污슿䍲땫㡙싎⨴슬쉨猭쉰쉇䍳쉎松橲䐽</w:t>
      </w:r>
      <w:r>
        <w:rPr/>
        <w:t>ꥂ⍕</w:t>
      </w:r>
      <w:r>
        <w:rPr/>
        <w:t>䎩䚏</w:t>
      </w:r>
      <w:r>
        <w:rPr/>
        <w:t>ꖵ</w:t>
      </w:r>
      <w:r>
        <w:rPr/>
        <w:t>䁎곂쉆쉶쉄穞츮㕃쉇믎⑱䄩뗂녦爬盂싂畨쉂뿂</w:t>
      </w:r>
      <w:r>
        <w:rPr/>
        <w:t>⡐</w:t>
      </w:r>
      <w:r>
        <w:rPr/>
        <w:t>깋䅡㬭怴♋┫塍숩祹䢡犡偑츷㚡䥲拂쎥䷂⭧쉎熱戩⏂繤頷牒晏濂繬凃㠬묭恤쉶塔䤶㌸㷂匯摔</w:t>
      </w:r>
      <w:r>
        <w:rPr/>
        <w:t>ⱬ⵬</w:t>
      </w:r>
      <w:r>
        <w:rPr/>
        <w:t>䥚囂唰쵫쵳䵃傏愽眩橾䱙㝠긹쉷㵴묶瑔䀫灪떮㉎⽁슬⺏㥩椤医敭㟂垡䡂쉞⩵䨰⽗猬⩄㔪쉙쉯熩</w:t>
      </w:r>
      <w:r>
        <w:rPr/>
        <w:t>ⴲ</w:t>
      </w:r>
      <w:r>
        <w:rPr/>
        <w:t>쉱偃顂☻⹾ꍩ乄澻䮿慦灑䰊澣숪䵂渦椴䌭㇂抏忍㤮眲썴뭆⛎祇滎皿櫂沥╚묷㑟啭卵뗂칙꺡⨽㦩斏㴻潆쉡扑顱걈걐</w:t>
      </w:r>
      <w:r>
        <w:rPr/>
        <w:t>⡨</w:t>
      </w:r>
      <w:r>
        <w:rPr/>
        <w:t>抮⼥䌮</w:t>
      </w:r>
      <w:r>
        <w:rPr/>
        <w:t>꧂</w:t>
      </w:r>
      <w:r>
        <w:rPr/>
        <w:t>乖但䬥㍲ㅕ</w:t>
      </w:r>
      <w:r>
        <w:rPr/>
        <w:t>⡒</w:t>
      </w:r>
      <w:r>
        <w:rPr/>
        <w:t>怤祺</w:t>
      </w:r>
      <w:r>
        <w:rPr/>
        <w:t>⡵</w:t>
      </w:r>
      <w:r>
        <w:rPr/>
        <w:t>掏昰搹㖵쵎彭딺썂</w:t>
      </w:r>
      <w:r>
        <w:rPr/>
        <w:t>ꔫ</w:t>
      </w:r>
      <w:r>
        <w:rPr/>
        <w:t>䬪牡䇂♆き슻⌰ꍅ쵏</w:t>
      </w:r>
      <w:r>
        <w:rPr/>
        <w:t>ⱄ</w:t>
      </w:r>
      <w:r>
        <w:rPr/>
        <w:t>婚⨫썔槂⑏䀣뿃怶땦⌹椯窣汯汀</w:t>
      </w:r>
      <w:r>
        <w:rPr/>
        <w:t>ꦡ⭬</w:t>
      </w:r>
      <w:r>
        <w:rPr/>
        <w:t>䙲㒥⫎</w:t>
      </w:r>
      <w:r>
        <w:rPr/>
        <w:t>ⲏ</w:t>
      </w:r>
      <w:r>
        <w:rPr/>
        <w:t>潋湊쉾땡燂䅥札</w:t>
      </w:r>
      <w:r>
        <w:rPr/>
        <w:t>ꖬ</w:t>
      </w:r>
      <w:r>
        <w:rPr/>
        <w:t>쉖싎ㄪ숣㮩繙䴣ꌳ灵쉋幟兗欳瑄汀뭄启숶겿摍⚿㚻싂皮</w:t>
      </w:r>
      <w:r>
        <w:rPr/>
        <w:t>ⰺ</w:t>
      </w:r>
      <w:r>
        <w:rPr/>
        <w:t>䛍揃</w:t>
      </w:r>
      <w:r>
        <w:rPr/>
        <w:t>ꕒ</w:t>
      </w:r>
      <w:r>
        <w:rPr/>
        <w:t>窬⹮숺䤹뮩㭃䪻┱ꌹ顈캘</w:t>
      </w:r>
      <w:r>
        <w:rPr/>
        <w:t>ⶮ</w:t>
      </w:r>
      <w:r>
        <w:rPr/>
        <w:t>炏御䧂潠〪㣂쵦슣ꥢ欶砤摳牶⿂攻猪ꆩ䜬䩭⾣㙴獡䱶ꌪ㔽䭌습㍺卹教䕄ꥥ䲣户䧂瞏渲硶牅㠤⭩申⺏倶㐣</w:t>
      </w:r>
      <w:r>
        <w:rPr/>
        <w:t>ⰷ</w:t>
      </w:r>
      <w:r>
        <w:rPr/>
        <w:t>䓂쉫</w:t>
      </w:r>
      <w:r>
        <w:rPr/>
        <w:t>ⰶ⥡</w:t>
      </w:r>
      <w:r>
        <w:rPr/>
        <w:t>䍠쉣䞩参싂䝬偺彍쉞㴫䍺쉍⮩卫㍌勍⩘䘤뮵矂쉕䍣쉦輦砰㠰⽳</w:t>
      </w:r>
      <w:r>
        <w:rPr/>
        <w:t>⢏</w:t>
      </w:r>
      <w:r>
        <w:rPr/>
        <w:t>濍绍狍汘숥㏎䖱繱璩ㅱ䣂株桳栤쉖䈮</w:t>
      </w:r>
      <w:r>
        <w:rPr/>
        <w:t>ꔺ</w:t>
      </w:r>
      <w:r>
        <w:rPr/>
        <w:t>澩拂䶣䵳⩹⻂⩸슘</w:t>
      </w:r>
      <w:r>
        <w:rPr/>
        <w:t>ꖣ</w:t>
      </w:r>
      <w:r>
        <w:rPr/>
        <w:t>㍄佧곂犩嫂쉡洭䔵恩畘숺䭰䣃䴨䵬乢㈷뽧堥坺⤽杩潒㔳⑏㑤噯ヂ瘱㩗䧂쉀㴪⼫形侥灟廂夹埂䵅쉌</w:t>
      </w:r>
      <w:r>
        <w:rPr/>
        <w:t>ⱥ</w:t>
      </w:r>
      <w:r>
        <w:rPr/>
        <w:t>숱ㅶ뭢䌨儴䆵甩彈䔶⾥䙯榣惂</w:t>
      </w:r>
      <w:r>
        <w:rPr/>
        <w:t>Ⳃ╵</w:t>
      </w:r>
      <w:r>
        <w:rPr/>
        <w:t>淍洬䤩側朳</w:t>
      </w:r>
      <w:r>
        <w:rPr/>
        <w:t>꧂</w:t>
      </w:r>
      <w:r>
        <w:rPr/>
        <w:t>㵕䉹ꥷ⪩숱䰰旍싂䉎칎䥨⽲习╷</w:t>
      </w:r>
      <w:r>
        <w:rPr/>
        <w:t>ⵖ⭏</w:t>
      </w:r>
      <w:r>
        <w:rPr/>
        <w:t>숺쉳⽘㴺䩴滃䭀乒츩攤燂塚䖏穹渴㉗⍊숫쉍㩒쉭帲平ꍄㅔ竂䑺ꥧ쉓幡〹⧂</w:t>
      </w:r>
      <w:r>
        <w:rPr/>
        <w:t>Ⱞ</w:t>
      </w:r>
      <w:r>
        <w:rPr/>
        <w:t>乱뭷䕕轥栣⬱⨥䫂갦⬸奄幂縷뼱䕺숹썥쉣债稸䭪⻂祃䬬㦡桰쎬ㅾ뇂⩮䵮顧㜪꺩갩卾╢</w:t>
      </w:r>
      <w:r>
        <w:rPr/>
        <w:t>꧂</w:t>
      </w:r>
      <w:r>
        <w:rPr/>
        <w:t>个哂㩺獮쉷桾溏稥싎㑊煩⻂晏瓂⯂숰䱑䁁쉢框獥⩨婴污ㅠ汱</w:t>
      </w:r>
      <w:r>
        <w:rPr/>
        <w:t>ꦻ</w:t>
      </w:r>
      <w:r>
        <w:rPr/>
        <w:t>奂扲塞</w:t>
      </w:r>
      <w:r>
        <w:rPr/>
        <w:t>ꥏ</w:t>
      </w:r>
      <w:r>
        <w:rPr/>
        <w:t>䝔䕳穚ꌥ갸㥄捶灣⵳</w:t>
      </w:r>
      <w:r>
        <w:rPr/>
        <w:t>ⷎ</w:t>
      </w:r>
      <w:r>
        <w:rPr/>
        <w:t>㝐싂⨹␬⾮硭숥潖⩷濍夽止⯂䡫眮䡢䵉䙱</w:t>
      </w:r>
      <w:r>
        <w:rPr/>
        <w:t>ꖬ䷂</w:t>
      </w:r>
      <w:r>
        <w:rPr/>
        <w:t>⽐⼥摊汸㕢싎묬쉭⯂䖘</w:t>
      </w:r>
      <w:r>
        <w:rPr/>
        <w:t>ꔪ</w:t>
      </w:r>
      <w:r>
        <w:rPr/>
        <w:t>磂䜩榥싂㉞꥙⭕倩潭╕〬䴫㪣쉱彀兾墬ꆻ狂恉䨴湞딵⌰싂〦幆䰯轳橕⻂슡㤸㵈슩䭨瑹丬䏂殿吣쉒唸㩅⿂恺㐊쉘䝑唦쉷쉃</w:t>
      </w:r>
      <w:r>
        <w:rPr/>
        <w:t>꥟⭵</w:t>
      </w:r>
      <w:r>
        <w:rPr/>
        <w:t>ⱍ</w:t>
      </w:r>
      <w:r>
        <w:rPr/>
        <w:t>お澏䊥桡䭚䖵唤쉓樱爽숰⥲칵湣煲渺㨽煰卵啨扁杋䥂智畨䢿</w:t>
      </w:r>
      <w:r>
        <w:rPr/>
        <w:t>ⱹ</w:t>
      </w:r>
      <w:r>
        <w:rPr/>
        <w:t>슬㙦썪칊쵰ꥶ割奉쉄䭢숷쉩杦垥쉺䛃䅄ꎥ䦏䣂␹搽塈㉱쉥숵楎</w:t>
      </w:r>
      <w:r>
        <w:rPr/>
        <w:t>ⵯ</w:t>
      </w:r>
      <w:r>
        <w:rPr/>
        <w:t>䛂迍ꍌ疮䬳뾿䭬猰䋂洣睕거쉩쉅熿䟂ㅲ䉳숺㯃䜷朻强ꅶ䖥题쉭爬灾쉹땮쵔녭㤣쉈噂걭⚬ꄪ椵顰ヂ斮佌쉲⩢氫慗炱抣⌨啗溱䄰㨹겿汃䍷⛂칶묹矎㡋⼶⑱㌩乁䈱枡뭱♰䉷碩桰䭀쉩㮵깴䩰顅곂迎太縭煘䉧撵ꅎ╦곎啐礳奞</w:t>
      </w:r>
      <w:r>
        <w:rPr/>
        <w:t>ꤻ</w:t>
      </w:r>
      <w:r>
        <w:rPr/>
        <w:t>抩⏂䇂恑圸佪⭃곎婎䲘</w:t>
      </w:r>
      <w:r>
        <w:rPr/>
        <w:t>ⶥ</w:t>
      </w:r>
      <w:r>
        <w:rPr/>
        <w:t>潵揂啣숣攣㉊兵⫃뇂樰彣ꅁ</w:t>
      </w:r>
      <w:r>
        <w:rPr/>
        <w:t>Ȿ</w:t>
      </w:r>
      <w:r>
        <w:rPr/>
        <w:t>ꍀ輦썕䘴䆬㥔穖ㆵ</w:t>
      </w:r>
      <w:r>
        <w:rPr/>
        <w:t>ⴷ</w:t>
      </w:r>
      <w:r>
        <w:rPr/>
        <w:t>쉠⯂쏂咣</w:t>
      </w:r>
      <w:r>
        <w:rPr/>
        <w:t>⡧</w:t>
      </w:r>
      <w:r>
        <w:rPr/>
        <w:t>窘祟戺㭓徱穰걒椳氤쉹땸摠뿂곂汋숩浭傩䘺⯂숤⹚㍪쉲⏂䗂슩獈긨갤숨㥷쏂璩轠痂⏂䍾③䥉冥⹒ㅥꎻ싂</w:t>
      </w:r>
      <w:r>
        <w:rPr/>
        <w:t>ⷍ</w:t>
      </w:r>
      <w:r>
        <w:rPr/>
        <w:t>晕敉숩⮏䍩䌶桥彁慃䃂䘰灢⑫䫍뼤䅺䝥䔭䵴䡏椪硠枏㐬斡꥚杬慾⩷䅹䑌뽏칭Ⓜꅈ啱噁⪡張協쉳㥤犬䭞䱲ㅅ㴳澮獷⺡㖩㤥䥩뭄强織쉠⤫渻璮烍き汩䭱䙞幯㘻湴뽮涿ꌪ慠⛃㙃㡒䰪捫㉳窡숳䅏ꥥ渹䑱⨥摌</w:t>
      </w:r>
      <w:r>
        <w:rPr/>
        <w:t>ꕖ</w:t>
      </w:r>
      <w:r>
        <w:rPr/>
        <w:t>畬걘卵㙑澻㑓䑹</w:t>
      </w:r>
      <w:r>
        <w:rPr/>
        <w:t>ⲿ</w:t>
      </w:r>
      <w:r>
        <w:rPr/>
        <w:t>쉎揂⧂轺녠</w:t>
      </w:r>
      <w:r>
        <w:rPr/>
        <w:t>ꤴ</w:t>
      </w:r>
      <w:r>
        <w:rPr/>
        <w:t>䄮䡙瘩䏂瑕쉶嗍㐯ぺ䑮晇쎻猫慂怷쉧昵头⽔䱗㡫㨪䉎</w:t>
      </w:r>
      <w:r>
        <w:rPr/>
        <w:t>꧂</w:t>
      </w:r>
      <w:r>
        <w:rPr/>
        <w:t>䑰燂䩈</w:t>
      </w:r>
      <w:r>
        <w:rPr/>
        <w:t>ꕎ</w:t>
      </w:r>
      <w:r>
        <w:rPr/>
        <w:t>輩䑔抿⌮娬</w:t>
      </w:r>
      <w:r>
        <w:rPr/>
        <w:t>ⷂ</w:t>
      </w:r>
      <w:r>
        <w:rPr/>
        <w:t>捶⑴娴츷剠杗슥놥轌㜨晲偃</w:t>
      </w:r>
      <w:r>
        <w:rPr/>
        <w:t>ꕦ</w:t>
      </w:r>
      <w:r>
        <w:rPr/>
        <w:t>딴倸佔㥂礨⌫쉷恚뽾斱場灇砳</w:t>
      </w:r>
      <w:r>
        <w:rPr/>
        <w:t>ⵈ</w:t>
      </w:r>
      <w:r>
        <w:rPr/>
        <w:t>儩截轍⹞刷繰싂뇂싂堽䠥頫㙗礦䐲䵸쉳䋂뇂ꅢ撮갶걮䴭쉃⦬촥橧</w:t>
      </w:r>
      <w:r>
        <w:rPr/>
        <w:t>⠸</w:t>
      </w:r>
      <w:r>
        <w:rPr/>
        <w:t>溿才撿쉹⵷ꄩ䵚䋂㌺犮瑙唻긨畅⹍楗⑍슻㡦⍩楬쉳䥡牦䥦媱杰轇⩚쉱橈咵兆䥸挹濂䙵㶏滃䬱䡈㥟ォ狂㌹煉乸</w:t>
      </w:r>
      <w:r>
        <w:rPr/>
        <w:t>ⵡ</w:t>
      </w:r>
      <w:r>
        <w:rPr/>
        <w:t>硓縴썚㇂㍣祩㮬楐ꅆㅞ橬⸦⩰睔丫滂뿎䱊⩞斩층⹂机㮣⩄睯숪璱㠶䵡奲漊䠴</w:t>
      </w:r>
      <w:r>
        <w:rPr/>
        <w:t>ⱞ</w:t>
      </w:r>
      <w:r>
        <w:rPr/>
        <w:t>䬴㕅뭢㦩쉓繭倮穸⹏⥥╳䥕株嘦桓吸獉揂쉙媻묱煭磃䳂啾吷獑礮㜻싂䍬뾩煁떣䃂⩺쉇䤨⩑⎏䝸塸㘵歶汳槂ꅏ绂䐬牋员㐬咩柂噌轚焽杔䝤媻췂</w:t>
      </w:r>
      <w:r>
        <w:rPr/>
        <w:t>ꤱ</w:t>
      </w:r>
      <w:r>
        <w:rPr/>
        <w:t>硴䖮㝸땠ㅠ失슬숨兮彶槂哂瞩恂框㏂⫎磂䡧剈䑅</w:t>
      </w:r>
      <w:r>
        <w:rPr/>
        <w:t>ꦻ</w:t>
      </w:r>
      <w:r>
        <w:rPr/>
        <w:t>䕆숹摷뼳呮ꥬ쉙쉱䍵컍⑪䡑</w:t>
      </w:r>
      <w:r>
        <w:rPr/>
        <w:t>ⲣ</w:t>
      </w:r>
      <w:r>
        <w:rPr/>
        <w:t>췂楢媻ㅔ칥ꌶ縱⼫ꥹ⍋</w:t>
      </w:r>
      <w:r>
        <w:rPr/>
        <w:t>ꗂ</w:t>
      </w:r>
      <w:r>
        <w:rPr/>
        <w:t>秂洶㥦쉴슩䙮捘䱢䵋轒</w:t>
      </w:r>
      <w:r>
        <w:rPr/>
        <w:t>ꦻ</w:t>
      </w:r>
      <w:r>
        <w:rPr/>
        <w:t>畡稻뼯䐵癡</w:t>
      </w:r>
      <w:r>
        <w:rPr/>
        <w:t>ⱖ</w:t>
      </w:r>
      <w:r>
        <w:rPr/>
        <w:t>〪幉塀╞䵹䡾</w:t>
      </w:r>
      <w:r>
        <w:rPr/>
        <w:t>⠩</w:t>
      </w:r>
      <w:r>
        <w:rPr/>
        <w:t>轒꺥潮슱㌴彨晚杏⥷溬憩ꍑ獱奾牮슿넫⥎䁲轎忍顚썄愰뼽</w:t>
      </w:r>
      <w:r>
        <w:rPr/>
        <w:t>ⵗ</w:t>
      </w:r>
      <w:r>
        <w:rPr/>
        <w:t>䋂祊䝶慲숤忂쉄旂쉍瑠単繡庮㕞ꆻ슱䱷呓㥺䜴啟쉺⪥啄⥀䈻뭺쉄䚮␴⭗㭥ㅆ췂⩈쉗䠲ヂ找촮倪歄</w:t>
      </w:r>
      <w:r>
        <w:rPr/>
        <w:t>⠬</w:t>
      </w:r>
      <w:r>
        <w:rPr/>
        <w:t>㶥丳恟⺿泂싂彈柂⚱杉䌩䳂獖⍪㬩쉖橩参殥</w:t>
      </w:r>
      <w:r>
        <w:rPr/>
        <w:t>⠪</w:t>
      </w:r>
      <w:r>
        <w:rPr/>
        <w:t>侬쉌</w:t>
      </w:r>
      <w:r>
        <w:rPr/>
        <w:t>ꥎ</w:t>
      </w:r>
      <w:r>
        <w:rPr/>
        <w:t>繩ず䁬泂歡㡍☨㔴┯쉰痂䭠报싂싂뾩潒쉸</w:t>
      </w:r>
      <w:r>
        <w:rPr/>
        <w:t>꥓</w:t>
      </w:r>
      <w:r>
        <w:rPr/>
        <w:t>싂䴪恍㏂갨쉎㵪쉊㮻♨埂⨲廂츣頥썏♌䲵牭㝊䩲⧂㏃뗂뭃⭖潰㥅㉑♔㴳쉬⽲敆允洵⌳㟎塐輥擂湍⤲惂숮</w:t>
      </w:r>
      <w:r>
        <w:rPr/>
        <w:t>ⵉ</w:t>
      </w:r>
      <w:r>
        <w:rPr/>
        <w:t>挬㈩电땸쉙棂桧繵匲䨤숭㵳繐⬴</w:t>
      </w:r>
      <w:r>
        <w:rPr/>
        <w:t>Ⳃ</w:t>
      </w:r>
      <w:r>
        <w:rPr/>
        <w:t>ꔸ</w:t>
      </w:r>
      <w:r>
        <w:rPr/>
        <w:t>偑浩福</w:t>
      </w:r>
      <w:r>
        <w:rPr/>
        <w:t>Ⳃ</w:t>
      </w:r>
      <w:r>
        <w:rPr/>
        <w:t>偙䀰䰳汵眻슥䑎䩍攥呏㒱愩㑥䡅夭垣㮥塮믂㡖녔仂ꥳ숮搲沩숰쉗〴煏轪湤㌺쉓㉀睉纩뼱䊮䱧㤷ど扤숬昳썈╨㵈쏂슱㖩橭쉙⍏깔숤瘵㬲⹶⨩䙹䝷쉁䜺</w:t>
      </w:r>
      <w:r>
        <w:rPr/>
        <w:t>⡔</w:t>
      </w:r>
      <w:r>
        <w:rPr/>
        <w:t>天㑁쉇婇䝔浙改䱄䦻玩땁㙖쉹䝰曍場䴱倩쉳쉟你瑵㬴摊啗砤쉂娦協整넽슱㮩깭硃內䇂瑑畯⧂晱嘪</w:t>
      </w:r>
      <w:r>
        <w:rPr/>
        <w:t>⢬</w:t>
      </w:r>
      <w:r>
        <w:rPr/>
        <w:t>㖡䠪伦挵卵獷쉘嗂㤸⩰ꍆ奡⩮숭䀺彴싂戭奉쉉挦徵</w:t>
      </w:r>
      <w:r>
        <w:rPr/>
        <w:t>⡎</w:t>
      </w:r>
      <w:r>
        <w:rPr/>
        <w:t>坑盂쉡䨪恳堶晤祈類祒ㅶ参剒獬噸剓䜷㥃公唵㞩슻촬参幵</w:t>
      </w:r>
      <w:r>
        <w:rPr/>
        <w:t>ⰱ</w:t>
      </w:r>
      <w:r>
        <w:rPr/>
        <w:t>滎穧㩌硲䱀匩꥘㍋猵嗎䐳泂䘣⍋轮츫⤪┨</w:t>
      </w:r>
      <w:r>
        <w:rPr/>
        <w:t>ⴵ⩱</w:t>
      </w:r>
      <w:r>
        <w:rPr/>
        <w:t>䐴㨴潈⫎湯祒烍昱䶩ꆏ序参乘╓땧뽳䥎匫樷頮狂奨⧂긊渪䱡⭾䵷♬</w:t>
      </w:r>
      <w:r>
        <w:rPr/>
        <w:t>Ɐ</w:t>
      </w:r>
      <w:r>
        <w:rPr/>
        <w:t>쉄㋂獅坈纱녧쉧䙭攭긱</w:t>
      </w:r>
      <w:r>
        <w:rPr/>
        <w:t>⠯</w:t>
      </w:r>
      <w:r>
        <w:rPr/>
        <w:t>䙣瑕䦩仂慢㨶</w:t>
      </w:r>
      <w:r>
        <w:rPr/>
        <w:t>ⱡ</w:t>
      </w:r>
      <w:r>
        <w:rPr/>
        <w:t>䩢㞥㖮瑊睈潄ꍚ깣쌦</w:t>
      </w:r>
      <w:r>
        <w:rPr/>
        <w:t>ⱴ</w:t>
      </w:r>
      <w:r>
        <w:rPr/>
        <w:t>〱奘䥬祭쉑晖㍘</w:t>
      </w:r>
      <w:r>
        <w:rPr/>
        <w:t>ꕟ</w:t>
      </w:r>
      <w:r>
        <w:rPr/>
        <w:t>칦娫쉙⵪쉖櫂ꌮ姎쉋乹䊘䝊戶⵫뽯䍹坆쉲갴改</w:t>
      </w:r>
      <w:r>
        <w:rPr/>
        <w:t>ⱂ</w:t>
      </w:r>
      <w:r>
        <w:rPr/>
        <w:t>煃剧揂务䁕㝬㡥⑈慷汫녭欵쉍쉴⥔䠮彥䕔咮獉䤴携係ぴ쉺占癡䈱礩뭯串숷년㡈숨츪殮忂싃矎坉䩇긬䭌ꥹ㠥␳</w:t>
      </w:r>
      <w:r>
        <w:rPr/>
        <w:t>ⱓ</w:t>
      </w:r>
      <w:r>
        <w:rPr/>
        <w:t>쉪欵顳垱䔷伪䬷幐幰⪮祒㭺⨳漤䉉纵癹䍹狂㤹꤮</w:t>
      </w:r>
      <w:r>
        <w:rPr/>
        <w:t>⢡</w:t>
      </w:r>
      <w:r>
        <w:rPr/>
        <w:t>唬㬵湄奞⧎䢡㕪쉰桾슣垿䝤뽵愯湠ꍱ䱧䥍⨤</w:t>
      </w:r>
      <w:r>
        <w:rPr/>
        <w:t>⢻</w:t>
      </w:r>
      <w:r>
        <w:rPr/>
        <w:t>灔⴪䱚䨶穹涬쉇怬楞䰴</w:t>
      </w:r>
      <w:r>
        <w:rPr/>
        <w:t>ꕑ</w:t>
      </w:r>
      <w:r>
        <w:rPr/>
        <w:t>㴽俎숵猯⬴〯猻廂穗떏乾꺱摣窥</w:t>
      </w:r>
      <w:r>
        <w:rPr/>
        <w:t>ⵆ┥</w:t>
      </w:r>
      <w:r>
        <w:rPr/>
        <w:t>㩈⥖뭴搷䡟⛂㨨坅䩊㉱敬</w:t>
      </w:r>
      <w:r>
        <w:rPr/>
        <w:t>ⱁ</w:t>
      </w:r>
      <w:r>
        <w:rPr/>
        <w:t>곍⪘昤瘪䠴囂</w:t>
      </w:r>
      <w:r>
        <w:rPr/>
        <w:t>ꔭ</w:t>
      </w:r>
      <w:r>
        <w:rPr/>
        <w:t>䶻癯쉫㬨㨫滂쉐쉕搦⯂䅇쵦䤱칪Ⓜ灤輳㵧㚵䁘圤徬딮涡畫ꇎ娹㛂橭䲿䀮㵁⩍쉔氩</w:t>
      </w:r>
      <w:r>
        <w:rPr/>
        <w:t>⡫</w:t>
      </w:r>
      <w:r>
        <w:rPr/>
        <w:t>䝇긪䱈쉚栬汓秃슩䔲挹忂溩秂숷畩촫</w:t>
      </w:r>
      <w:r>
        <w:rPr/>
        <w:t>ꕱ</w:t>
      </w:r>
      <w:r>
        <w:rPr/>
        <w:t>颩轃⸮쉏狂㚡辡</w:t>
      </w:r>
      <w:r>
        <w:rPr/>
        <w:t>ꥒ</w:t>
      </w:r>
      <w:r>
        <w:rPr/>
        <w:t>㑠哂걘쉢顟뗂┲쉟⩲䵫╧漽晉剅啮㙁⨦⨮倷ꥰ桞⹊㡢潰⭣琲捗걣쉔涘쉅垬쵭츩⭩⾡㭥爥玣㈫煁浬牱ㅙ穠堸싎煗땰浉廍쉄㭑欮㕓顳␳</w:t>
      </w:r>
      <w:r>
        <w:rPr/>
        <w:t>ꖻ</w:t>
      </w:r>
      <w:r>
        <w:rPr/>
        <w:t>坂爰㍀㙠⽵썂㴩㭐긣쉈䟂挶㢱湀呹瞩姂⑤걊</w:t>
      </w:r>
      <w:r>
        <w:rPr/>
        <w:t>ⰴ</w:t>
      </w:r>
      <w:r>
        <w:rPr/>
        <w:t>㌳桫䉋꥕燂〴㍙䩌剏쉏쉙ㅵ긹⩳䄻컂摁쉱旂但䱲兕啖繦㘬䙏깂假ォ⩎⍋䭍䭭晀䋂㶿爬敪⥘㑈갥䵯숮⻂㉊딲䑍嘹</w:t>
      </w:r>
      <w:r>
        <w:rPr/>
        <w:t>ⱋ</w:t>
      </w:r>
      <w:r>
        <w:rPr/>
        <w:t>㔽⍸슘䐵秂橡㭔嚬凍슡湢圽枵㒿㌯喡㭔숳㬬恚眳䗂磂䙷䩑书</w:t>
      </w:r>
      <w:r>
        <w:rPr/>
        <w:t>ⰴ</w:t>
      </w:r>
      <w:r>
        <w:rPr/>
        <w:t>뗂䵔䲘싍烂쉞怨仂</w:t>
      </w:r>
      <w:r>
        <w:rPr/>
        <w:t>ꕌ</w:t>
      </w:r>
      <w:r>
        <w:rPr/>
        <w:t>ⱪ</w:t>
      </w:r>
      <w:r>
        <w:rPr/>
        <w:t>乫㇂噏▘㨶楋檩⾡⍶쉖歳檩焱떩歌涥⚮归埂祸婹厏携♡洣竂究奫橨뭊┩执㠵癫楧摱乢徵숪瑮ㅨꇎ</w:t>
      </w:r>
      <w:r>
        <w:rPr/>
        <w:t>⡘</w:t>
      </w:r>
      <w:r>
        <w:rPr/>
        <w:t>獇쉒썖瑶瑶怪哎ꆻ㥤쉫쉶剌ꥤ津꥾䀲쉪慉䈫呑㩺␬弮㖵쎩뮡䁯帲戣頬</w:t>
      </w:r>
      <w:r>
        <w:rPr/>
        <w:t>ꦣ</w:t>
      </w:r>
      <w:r>
        <w:rPr/>
        <w:t>枱礪揂ァ䩑㑁䱥灀ぃ슡䆡</w:t>
      </w:r>
      <w:r>
        <w:rPr/>
        <w:t>ꗃ</w:t>
      </w:r>
      <w:r>
        <w:rPr/>
        <w:t>眱䈊ㅯ곂汒䙢㕁硷迂⮩㕞曂</w:t>
      </w:r>
      <w:r>
        <w:rPr/>
        <w:t>ꗂ</w:t>
      </w:r>
      <w:r>
        <w:rPr/>
        <w:t>칰</w:t>
      </w:r>
      <w:r>
        <w:rPr/>
        <w:t>ⶣ</w:t>
      </w:r>
      <w:r>
        <w:rPr/>
        <w:t>쉌㐳䑨摅䀻⸨椫恆⨦儮怦愻쉩惂깂⬽㟂숺捤永㍓깭绂潨숱示柂㉣㤺㌯춬쉕祺圲汚칖싂깩㤣ꄥ周彏녩䍯砮츨䮡氷▮뾿噠瘨꥘겵琵걐쉳奨㨱건㓃ㅪ㕰婧숻測숨噓숩슩㒬촱</w:t>
      </w:r>
      <w:r>
        <w:rPr/>
        <w:t>ꕲ</w:t>
      </w:r>
      <w:r>
        <w:rPr/>
        <w:t>쉒輯畅ꅵ䡅娨</w:t>
      </w:r>
      <w:r>
        <w:rPr/>
        <w:t>꧃</w:t>
      </w:r>
      <w:r>
        <w:rPr/>
        <w:t>걗깠⼸숮뾱䙟晗壃兌氫뽌嚣晵橀⦿㥙椤䵺區欶뽍⯂硊㝣喵</w:t>
      </w:r>
      <w:r>
        <w:rPr/>
        <w:t>⢥</w:t>
      </w:r>
      <w:r>
        <w:rPr/>
        <w:t>쉳쉹ㅳꄮ䤺㌤嘽㌨䵍슩녪桬䈶猦쉉䍊煖㣂櫂版凂슡癆쉧슮쉓⍲働⩑⛂㛂</w:t>
      </w:r>
      <w:r>
        <w:rPr/>
        <w:t>⠷</w:t>
      </w:r>
      <w:r>
        <w:rPr/>
        <w:t>䘣疵췂ꥠ滂뭇唭쉇潨쵤牤瓂䝱盂䁐桎ꥩ呐ㅅ彨灍迂桳␪㬪李浇</w:t>
      </w:r>
      <w:r>
        <w:rPr/>
        <w:t>꤭</w:t>
      </w:r>
      <w:r>
        <w:rPr/>
        <w:t>塸恳䁬慕却敁컂仂쉐砬걎㫂䉾⑌汣㢻쉹幭ꌨ偧唷珂䲘卩⼩䓂ꇃ个䝬怪㑍</w:t>
      </w:r>
      <w:r>
        <w:rPr/>
        <w:t>⠬</w:t>
      </w:r>
      <w:r>
        <w:rPr/>
        <w:t>揍樨뇂쉁⸺㜹彍쉄奁晢츴氥㭳慵㍀渳灲싂卡䊏炩搯䆩</w:t>
      </w:r>
      <w:r>
        <w:rPr/>
        <w:t>⢏</w:t>
      </w:r>
      <w:r>
        <w:rPr/>
        <w:t>싎⺵慪婈䭂䄪焺䚣婄〪榡厩拂㨴</w:t>
      </w:r>
      <w:r>
        <w:rPr/>
        <w:t>ⱌ</w:t>
      </w:r>
      <w:r>
        <w:rPr/>
        <w:t>뇂뭧⑁䉩牋⤽焬㩩쉯䨻喩灩쉭쉸싂곍夰塾쉥쉣갶⑃㤮칃佷晁捶⩣⏂㝁쉭䳍䥁榩楢坲偞毂栭䍄愻⛃欣⍊Ⓜ깲題伺</w:t>
      </w:r>
      <w:r>
        <w:rPr/>
        <w:t>ꖏ</w:t>
      </w:r>
      <w:r>
        <w:rPr/>
        <w:t>믂朩䳂ꌬ숨桏䢵䟃䁹稯⬷百楬帩硇亵쉣焪楷僂昤䛂┩㎏넵쉣㐷滂</w:t>
      </w:r>
      <w:r>
        <w:rPr/>
        <w:t>⡍ⱈ</w:t>
      </w:r>
      <w:r>
        <w:rPr/>
        <w:t>櫂朰煲䆥畊轙〪숱福昸⪮婒摊믂䩁慎㕒</w:t>
      </w:r>
      <w:r>
        <w:rPr/>
        <w:t>ꥑ</w:t>
      </w:r>
      <w:r>
        <w:rPr/>
        <w:t>瑘㭪兆轥痂ヂ</w:t>
      </w:r>
      <w:r>
        <w:rPr/>
        <w:t>ⴷ</w:t>
      </w:r>
      <w:r>
        <w:rPr/>
        <w:t>쉪凂⩆娥䤯厣總쉸瑧暮䴳搩瑧ꄣ愽겵⹦噫㨭⨷㢘丨ꍤ湗싂䏂깕婨参쉱嘽㑵搸䑎뭏頺幚乮깎</w:t>
      </w:r>
      <w:r>
        <w:rPr/>
        <w:t>⠯</w:t>
      </w:r>
      <w:r>
        <w:rPr/>
        <w:t>쉆係怮䧂畔슱╕⴬䉓穚祾캥</w:t>
      </w:r>
      <w:r>
        <w:rPr/>
        <w:t>ⱦ</w:t>
      </w:r>
      <w:r>
        <w:rPr/>
        <w:t>旂䵺컂找迂걶瘪┱獷浤쉃硂쉌坙〳䤴뾵⹬猥┪浃繇戮㉍榘꥚䅂㵖㑯硤⽀⑂坆⥙穅之框䍊䍃彄摶⥅湓彾㙲⬲㦩は䉬㜵慉纩犵催摵畵녅㬹</w:t>
      </w:r>
      <w:r>
        <w:rPr/>
        <w:t>ꕳ</w:t>
      </w:r>
      <w:r>
        <w:rPr/>
        <w:t>偡頯敪</w:t>
      </w:r>
      <w:r>
        <w:rPr/>
        <w:t>ꦻ</w:t>
      </w:r>
      <w:r>
        <w:rPr/>
        <w:t>ꅇ칧彵⪱坠問繏砶㤦湲⭱쉖⬭</w:t>
      </w:r>
      <w:r>
        <w:rPr/>
        <w:t>Ⱚ</w:t>
      </w:r>
      <w:r>
        <w:rPr/>
        <w:t>㵎⹹晸庡갻繴搥</w:t>
      </w:r>
      <w:r>
        <w:rPr/>
        <w:t>ꕞ</w:t>
      </w:r>
      <w:r>
        <w:rPr/>
        <w:t>䉁쉦⑟煬땹㙠䛂쉎楊</w:t>
      </w:r>
      <w:r>
        <w:rPr/>
        <w:t>ꗂ</w:t>
      </w:r>
      <w:r>
        <w:rPr/>
        <w:t>灅㑞촪泂㏂☽畩㞩唦䄊砰辿㞮䐻㕟浏뽉슬癓䁞䀸嘭ꆱ嗂⵨䡱숻䡬슿轱㍩⽂ꎥ浕榩楖昰檡顸歺슘弭眰捄쉡嘺뮏灖숤婴긪曂梻♬䥟㡫䍀啥뮣流▻쉚쉥䑊矂넵瑪싂敢싂쉰⭮쉸㝪⨶䡉灸썶숸䵁啟占⩚슬瞩䱐礱帹䕣츨⫂盍걹춿㭬楞㑗䣂兺敢䖩⩥⥉촮㭵牔氬쉗婘㵸䤲琻暣捋啔䭾绂䁵轅䙮䝵⩐㵪漯ꌫ</w:t>
      </w:r>
      <w:r>
        <w:rPr/>
        <w:t>Ⱝ</w:t>
      </w:r>
      <w:r>
        <w:rPr/>
        <w:t>㩓轩⽹杔ꅌ컂쉹摌繄곎䩏쉾䦬剀뭨⭸恚㤶䚵愬颏㡭迂惂捍窻⹺䨰숫奆녎䱹塨⛃怳쉑촩䉉甸㨥奸偩彩橥㖘⑵榵䝆埍⻂楔ꍙ㉌棂㡟䙾⹸쉉䘱깴〵癎뾘숺썑繏爨슏싂䲡㘪㯂썈</w:t>
      </w:r>
      <w:r>
        <w:rPr/>
        <w:t>⡀</w:t>
      </w:r>
      <w:r>
        <w:rPr/>
        <w:t>嚡颬楔䀳迍㇍サ⒏浆佊쉭거橪収秂⏂偒抩</w:t>
      </w:r>
      <w:r>
        <w:rPr/>
        <w:t>ⵏ</w:t>
      </w:r>
      <w:r>
        <w:rPr/>
        <w:t>㗂녈敌䡢泂愤栣偈䩾榏</w:t>
      </w:r>
      <w:r>
        <w:rPr/>
        <w:t>ⰱ</w:t>
      </w:r>
      <w:r>
        <w:rPr/>
        <w:t>搲딬䕡</w:t>
      </w:r>
      <w:r>
        <w:rPr/>
        <w:t>ⰺ</w:t>
      </w:r>
      <w:r>
        <w:rPr/>
        <w:t>㡖額캏깺顢넭沣牴勂㙖浤䖮땏ふ㉧㉶쉍썊䁎傣灡䮥楆入㘩䍐⫂時쉑䐵硢⩧쉃橧幧쉩穣</w:t>
      </w:r>
      <w:r>
        <w:rPr/>
        <w:t>꤬</w:t>
      </w:r>
      <w:r>
        <w:rPr/>
        <w:t>弳ㅡ姂繃䴣疣偙䉡幱놡欣公츲⩸晩噁刵ꄵ頶偀畎习恐䚱牘砤╎枣슘⭟丩獨䐸䅂䥋冡獾⩥幌㷂갤桊摮싂쵐㋂쉶⨰揂㭆⍮걕乣䎵쉈橩⒏克갮㭲撡秂썶쉧╩低쌵歷⩏顟䚣灾桖沿㵋⍋㩀습兞㵱丱之⑑繂媣弤땘䛂숸䮡䱊曃㔳殘盂竃</w:t>
      </w:r>
      <w:r>
        <w:rPr/>
        <w:t>ⶥ</w:t>
      </w:r>
      <w:r>
        <w:rPr/>
        <w:t>歵䑔☳况㠨单㒿㕃歺兰步抏摂쉑淂⩲浴⪣愶澮䑦呗卆潂ㅠ⏂</w:t>
      </w:r>
      <w:r>
        <w:rPr/>
        <w:t>ꕎ</w:t>
      </w:r>
      <w:r>
        <w:rPr/>
        <w:t>柂画㠪嘶昦故牐炵갻쉴㑣</w:t>
      </w:r>
      <w:r>
        <w:rPr/>
        <w:t>ⵡ</w:t>
      </w:r>
      <w:r>
        <w:rPr/>
        <w:t>穘쉙木싂묩汯敶亘並⹭憡灒㍠敊汆栬帳䕭囂묦汬쉬僎幦⏂枵汁烂愻싂剖橕窏兖䭏䩟䡑灘眣顠卢␤䟎洵樷梻촰朤渪弪婍䕷⸪䥔깨旂占浚⽵搳珂쉕쉓硲숺</w:t>
      </w:r>
      <w:r>
        <w:rPr/>
        <w:t>ꥉ</w:t>
      </w:r>
      <w:r>
        <w:rPr/>
        <w:t>뭎琽䞬㯂堦㑭兇㡵㥮썰쌵캩扢⪩䐨숻扬攬녯璬湲츩圤쉷甪╤넵☰姂倸뽕伪쉎⼳⤳</w:t>
      </w:r>
      <w:r>
        <w:rPr/>
        <w:t>ꕒ</w:t>
      </w:r>
      <w:r>
        <w:rPr/>
        <w:t>亩䡊涱癏樱☫顖䙲</w:t>
      </w:r>
      <w:r>
        <w:rPr/>
        <w:t>ꔤ</w:t>
      </w:r>
      <w:r>
        <w:rPr/>
        <w:t>쉚뼮權숺㔷쉾䢏ꇂ</w:t>
      </w:r>
      <w:r>
        <w:rPr/>
        <w:t>ꦩ</w:t>
      </w:r>
      <w:r>
        <w:rPr/>
        <w:t>瓂</w:t>
      </w:r>
      <w:r>
        <w:rPr/>
        <w:t>꧍␱</w:t>
      </w:r>
      <w:r>
        <w:rPr/>
        <w:t>劥㕑ꅗ漸㕁瑺穌牾匨㏂扫噘縦䴸뿃䁓㛂飍䍏䴹ꏂ獏ꥬ潉㍥⎮묻椴┶䡵唬깉㞬晊ꌻ</w:t>
      </w:r>
      <w:r>
        <w:rPr/>
        <w:t>⡒</w:t>
      </w:r>
      <w:r>
        <w:rPr/>
        <w:t>㡚숻扷戴숩灍先⒱⚩뭕깊婔</w:t>
      </w:r>
      <w:r>
        <w:rPr/>
        <w:t>ꥅ</w:t>
      </w:r>
      <w:r>
        <w:rPr/>
        <w:t>慚之偯㝹┭ꌯ쉫캘旂ㅐ</w:t>
      </w:r>
      <w:r>
        <w:rPr/>
        <w:t>ꤳ</w:t>
      </w:r>
      <w:r>
        <w:rPr/>
        <w:t>泂珃摒桊䩃焹䵑汢䉤潖쉟䩮汰䅌䚻쉟⵨敐䠣嗂䵑</w:t>
      </w:r>
      <w:r>
        <w:rPr/>
        <w:t>ꕌ</w:t>
      </w:r>
      <w:r>
        <w:rPr/>
        <w:t>係쉳唷쎩䙋䴽䁞</w:t>
      </w:r>
      <w:r>
        <w:rPr/>
        <w:t>ꕰ</w:t>
      </w:r>
      <w:r>
        <w:rPr/>
        <w:t>呶側泍깔瘯䅈년炏싂⼻⮣⩘䞩偞摶穙</w:t>
      </w:r>
      <w:r>
        <w:rPr/>
        <w:t>⡐</w:t>
      </w:r>
      <w:r>
        <w:rPr/>
        <w:t>䅾砱婘</w:t>
      </w:r>
    </w:p>
    <w:p>
      <w:pPr>
        <w:pStyle w:val="PreformattedText"/>
        <w:bidi w:val="0"/>
        <w:spacing w:before="0" w:after="0"/>
        <w:jc w:val="left"/>
        <w:rPr/>
      </w:pPr>
      <w:r>
        <w:rPr/>
        <w:t>Ⳃ⍬</w:t>
      </w:r>
      <w:r>
        <w:rPr/>
        <w:t>뽳쌪⨰瓂쉊꧎奚啋彎㩷ꅕ橚䞩撻橶⩚祴뼲쉴쉲䭪佦䡎슮獬쉾䉥奓뾣湣泎칚ㅎ扲穐塇㕅樭忂츽쉬䔶剌杨㝊㞱⏂슡쵫␸杈딦砮츫椪恋쉣庣␣䂡⍣䴵獘乔ꥺ瞿暣㛂䫂䐦㍡딣</w:t>
      </w:r>
      <w:r>
        <w:rPr/>
        <w:t>ꦣ▥</w:t>
      </w:r>
      <w:r>
        <w:rPr/>
        <w:t>䡮⥞华惃楔焪滎淂吭䘹捫⎡彷捱摠⍢ꅁ䤹쉖⦩伳怽䐦墱䒱啔恗♵氮䩡㐺䉬涘䡔敵㬦䐽</w:t>
      </w:r>
      <w:r>
        <w:rPr/>
        <w:t>ꦩ</w:t>
      </w:r>
      <w:r>
        <w:rPr/>
        <w:t>狂걀幯乯䑚涣獈숳䎩㕅⎿</w:t>
      </w:r>
      <w:r>
        <w:rPr/>
        <w:t>ꕦ</w:t>
      </w:r>
      <w:r>
        <w:rPr/>
        <w:t>쉹䦵⍎⸥疵㤫唥</w:t>
      </w:r>
      <w:r>
        <w:rPr/>
        <w:t>ꥇ</w:t>
      </w:r>
      <w:r>
        <w:rPr/>
        <w:t>忂쉩ㅲ䐻䡬숩⏃쉏䛂囂╍周⵷쉹⯂</w:t>
      </w:r>
      <w:r>
        <w:rPr/>
        <w:t>ꤨ</w:t>
      </w:r>
      <w:r>
        <w:rPr/>
        <w:t>쉮캵</w:t>
      </w:r>
      <w:r>
        <w:rPr/>
        <w:t>ꕸ⩋</w:t>
      </w:r>
      <w:r>
        <w:rPr/>
        <w:t>淂撬瘫敂䑭輪쉚町䘹쉧硩硳䣂䂩㩣䖏䅤圥彐쉏秂슬썤춱숮畃썫뭋憣믂埂顒垵䧂칕焨畳繨祆䌣梿⩋䑣爤暣싂ㅳ樥摸ㅴ䉘獥䯂</w:t>
      </w:r>
      <w:r>
        <w:rPr/>
        <w:t>ꤱ</w:t>
      </w:r>
      <w:r>
        <w:rPr/>
        <w:t>煃䕲</w:t>
      </w:r>
      <w:r>
        <w:rPr/>
        <w:t>ⲏ</w:t>
      </w:r>
      <w:r>
        <w:rPr/>
        <w:t>㡡恫</w:t>
      </w:r>
      <w:r>
        <w:rPr/>
        <w:t>ꤨ⎩</w:t>
      </w:r>
      <w:r>
        <w:rPr/>
        <w:t>䥱湯塀⌻䥖촨쉾橊坪쉞䟂摌棎䱪쉡㭊㤷䰲㉆晉</w:t>
      </w:r>
      <w:r>
        <w:rPr/>
        <w:t>ꕩ</w:t>
      </w:r>
      <w:r>
        <w:rPr/>
        <w:t>硯磂危뭕䵆怲⹑⭓㜶珂呚灬䵇땵礸䶘䤫硓塤䝩䑘</w:t>
      </w:r>
      <w:r>
        <w:rPr/>
        <w:t>⡹</w:t>
      </w:r>
      <w:r>
        <w:rPr/>
        <w:t>嗂呞䜽噮㍹䶮䏂席ꅡㄣ役捉⩷⬨ꥷ牄瑾䤦晖㑔忍싂嘮⽮뭧繖ㄽ牷䐫㵟㑪땲㩁칊癕䀫溡걺兟刱쉪穓⛍</w:t>
      </w:r>
      <w:r>
        <w:rPr/>
        <w:t>ꤰ</w:t>
      </w:r>
      <w:r>
        <w:rPr/>
        <w:t>ⱓ</w:t>
      </w:r>
      <w:r>
        <w:rPr/>
        <w:t>甶ꌱ穰䔩⑲搦杂刣梣戸쌪仂㗂⽇싂䠱</w:t>
      </w:r>
      <w:r>
        <w:rPr/>
        <w:t>ꤪ</w:t>
      </w:r>
      <w:r>
        <w:rPr/>
        <w:t>灇䔵</w:t>
      </w:r>
      <w:r>
        <w:rPr/>
        <w:t>⣂</w:t>
      </w:r>
      <w:r>
        <w:rPr/>
        <w:t>癥</w:t>
      </w:r>
      <w:r>
        <w:rPr/>
        <w:t>ꤵ</w:t>
      </w:r>
      <w:r>
        <w:rPr/>
        <w:t>䬳澡䭰戺㩤⸰⧂♥噆恟佖쉠⩟䘷䒻栳浲뇍㭫珂幕쉁汇䭄쉧兙䕈橘숣幖敲쉂䬱぀⨸㗎䙒</w:t>
      </w:r>
      <w:r>
        <w:rPr/>
        <w:t>ⱨ♷</w:t>
      </w:r>
      <w:r>
        <w:rPr/>
        <w:t>숯㤤礰㓍⍖뾮</w:t>
      </w:r>
      <w:r>
        <w:rPr/>
        <w:t>Ȿ</w:t>
      </w:r>
      <w:r>
        <w:rPr/>
        <w:t>㤪㵴녆싍獶呇숫漽╉旂</w:t>
      </w:r>
      <w:r>
        <w:rPr/>
        <w:t>ꥏ</w:t>
      </w:r>
      <w:r>
        <w:rPr/>
        <w:t>䥓숳杠仂㥳녦땳杮싂⭃ꌊ梘쉑塏昹㍉硴쉭勃㯂</w:t>
      </w:r>
      <w:r>
        <w:rPr/>
        <w:t>꧍</w:t>
      </w:r>
      <w:r>
        <w:rPr/>
        <w:t>冬䚥㭊뭸䩯썾뭄깍汐⩡盂⥮彗幠浅䍠㘹┨太쉘婚슮䠴煟␣⥗愷氭㈶㕫쉱渵䵹슥䙊場區캏뭞稰쌩怩刵䍃爫䍨⹊쉳㥅걖灹칉在嫂汶ィ挵癔䀩祤</w:t>
      </w:r>
      <w:r>
        <w:rPr/>
        <w:t>⡅</w:t>
      </w:r>
      <w:r>
        <w:rPr/>
        <w:t>晩쉐夷丹捕쉤ㅎ䷂圪겡漮㷂쉱</w:t>
      </w:r>
      <w:r>
        <w:rPr/>
        <w:t>ꕊ</w:t>
      </w:r>
      <w:r>
        <w:rPr/>
        <w:t>嫂⎬䩍仂頫斱╎丳⍚嚏⤭偠砽</w:t>
      </w:r>
      <w:r>
        <w:rPr/>
        <w:t>ꥇ</w:t>
      </w:r>
      <w:r>
        <w:rPr/>
        <w:t>쉘捤畓㭉䏂砥輮焷捂呆惃慚깬〴漥㉧䋃汍䋃㕁恭飂슩匴쉐쉗戱穤㍸㏂湷㊩쉲场獐⽣剉</w:t>
      </w:r>
      <w:r>
        <w:rPr/>
        <w:t>ꦣ</w:t>
      </w:r>
      <w:r>
        <w:rPr/>
        <w:t>䱰汁硚</w:t>
      </w:r>
      <w:r>
        <w:rPr/>
        <w:t>ꕖ</w:t>
      </w:r>
      <w:r>
        <w:rPr/>
        <w:t>쌥䵌ㅃ䈽숥扈摠瞡ꎵ冿䱍쵾⒏敡济㩵䵘䵸傡쉋恏㝇げ䝋㉈⍔ꅖ㵍琨晟㵸</w:t>
      </w:r>
      <w:r>
        <w:rPr/>
        <w:t>⠽</w:t>
      </w:r>
      <w:r>
        <w:rPr/>
        <w:t>䰹歳⍍奺㐤湍扩쉭㠲坣掘긪녞㌩㚡䆥挥⬪徣昩칦穰⿎儲浭쵕䖵忍輫䴲⽶奙䩙㫂秂슩싍⍃㝳䐻␽噶畯畺㔷愳꺵縳⥋䘭瑓쌣忂⼩兯䅬쵺㇃⑅截兴⼲䏂然乱㵁䜪싂慷溿䏎딹㏃厡斿歃彸춮潏ꆣ〫根䘣ꅒ繙瑭㬨䡶姂剠略橠싂傡갳㩯쉲쉸┷猳湭䇂☱仂桄佌㥰㩠䩆⑦囃㨬穏奊扑㌺竂䬪숥♖⩕琷䑵놡䑪掣匯瑟⒡琭㡂숩䗂䌣儻泂쉊㡰쉤䅮⥫숻㕵☦쉌扟썥䔽䦬楄潹ꄪꅫ⹡슥噹◎単穐걠슿〮神㉁깙ㄹ䍋㯃⛂쉂燂⩆㴴朰砲坳矂</w:t>
      </w:r>
      <w:r>
        <w:rPr/>
        <w:t>ꥍ</w:t>
      </w:r>
      <w:r>
        <w:rPr/>
        <w:t>ꎩ灋䔳⑄㚵硙㏂潑넣ꍹ摬穟䙷⪵칊䁕抮쉗泍硩ㄷ䡘夤䉸䄮亥䉗</w:t>
      </w:r>
      <w:r>
        <w:rPr/>
        <w:t>ꕟ</w:t>
      </w:r>
      <w:r>
        <w:rPr/>
        <w:t>催㡹깰㯂숣浸䧂싂쵋浾</w:t>
      </w:r>
      <w:r>
        <w:rPr/>
        <w:t>ꕈ</w:t>
      </w:r>
      <w:r>
        <w:rPr/>
        <w:t>ꍯ䄶搩剹拂썮쎿址䍞슏ꎩ䈥㭟쉀⫂椴纏䱶䈩猱싂爮媏琸䤭哃爻䡒摖搴싂䀻ꥬ쌯㚵辱飂䰹敟焲墱⥞</w:t>
      </w:r>
      <w:r>
        <w:rPr/>
        <w:t>ꤩ</w:t>
      </w:r>
      <w:r>
        <w:rPr/>
        <w:t>떱奃쉄땡⑉싂倯㍸ꍬ縮╹㧎⽕</w:t>
      </w:r>
      <w:r>
        <w:rPr/>
        <w:t>ⱶ</w:t>
      </w:r>
      <w:r>
        <w:rPr/>
        <w:t>䉥묰䉈偌</w:t>
      </w:r>
      <w:r>
        <w:rPr/>
        <w:t>ⵯ</w:t>
      </w:r>
      <w:r>
        <w:rPr/>
        <w:t>嚩ꇂ쉯彨慇垱숴䝗吷</w:t>
      </w:r>
      <w:r>
        <w:rPr/>
        <w:t>꧂</w:t>
      </w:r>
      <w:r>
        <w:rPr/>
        <w:t>乑杋㉤堭㠱灑깉쉐⑳</w:t>
      </w:r>
      <w:r>
        <w:rPr/>
        <w:t>ꔽ</w:t>
      </w:r>
      <w:r>
        <w:rPr/>
        <w:t>楃⽯憣䡅䈸⍤敠䤰幅믂奱䋂䵲ꌹ싂습䯂╇堷싍楖び璘埂僂쉍겏䪿剮砫兀乏딵轲僂</w:t>
      </w:r>
      <w:r>
        <w:rPr/>
        <w:t>ꕖ</w:t>
      </w:r>
      <w:r>
        <w:rPr/>
        <w:t>塚㕫瀹唊前䕌帻䞮</w:t>
      </w:r>
      <w:r>
        <w:rPr/>
        <w:t>ꔻ</w:t>
      </w:r>
      <w:r>
        <w:rPr/>
        <w:t>숷⭲囎绍䤪䍕꺱濂兎埂頸쉭睟昵썶싂믎숨쉾槂㵅</w:t>
      </w:r>
      <w:r>
        <w:rPr/>
        <w:t>ⱬ</w:t>
      </w:r>
      <w:r>
        <w:rPr/>
        <w:t>稹뼩쉤ꅩ䵙</w:t>
      </w:r>
      <w:r>
        <w:rPr/>
        <w:t>ꥊ</w:t>
      </w:r>
      <w:r>
        <w:rPr/>
        <w:t>塪놏犡夫䩯坐㴫썙睌坆⽋㫂䙡䜪昲㈨㦩䙖ꌨ溩䠲奤塢顗汩祚汴偀⥍䱷㉾⬺盂</w:t>
      </w:r>
      <w:r>
        <w:rPr/>
        <w:t>ⴳ</w:t>
      </w:r>
      <w:r>
        <w:rPr/>
        <w:t>咵䥌潍䯂䝤㊘敺朻㢮⴪갲⽣椨檻昺硾唯搤㑬쉈汮㥾祩숫摟䊩㝁潘쉷䩋쏂쉉参湕㇃琲䩎瀻璮䰭浫䥚輶쉮䌸뭥숦幃䅡⫂浬墮恺喏乪䜸䥦슱</w:t>
      </w:r>
      <w:r>
        <w:rPr/>
        <w:t>꧂</w:t>
      </w:r>
      <w:r>
        <w:rPr/>
        <w:t>䈳ㅫ㉍㑁䅹䚩┹愴</w:t>
      </w:r>
      <w:r>
        <w:rPr/>
        <w:t>⡀</w:t>
      </w:r>
      <w:r>
        <w:rPr/>
        <w:t>䭱椸</w:t>
      </w:r>
      <w:r>
        <w:rPr/>
        <w:t>ⲵ</w:t>
      </w:r>
      <w:r>
        <w:rPr/>
        <w:t>䡆㈣輥㒥뾘漦</w:t>
      </w:r>
      <w:r>
        <w:rPr/>
        <w:t>ꔪ</w:t>
      </w:r>
      <w:r>
        <w:rPr/>
        <w:t>ꍀ㩎㭘⵷慣⤸楋쉘䕍轎㌣싂姃싎㭎ꄣ䤬쵖浙⤫顏ꇂ쉀꧎㍍㌩䥋⺘쉯倷䁪潱쉾䜫싂晦睉╥⬦쉢愶</w:t>
      </w:r>
      <w:r>
        <w:rPr/>
        <w:t>ꦥ⧂</w:t>
      </w:r>
      <w:r>
        <w:rPr/>
        <w:t>㓎쉸䟂煔┳㤴䀹녫슱㩩썪쉬䩪汑櫂쉹䕩뮩湐湪⩪婃䈷䞩묣⌴땫穖♤䙒</w:t>
      </w:r>
      <w:r>
        <w:rPr/>
        <w:t>⡐</w:t>
      </w:r>
      <w:r>
        <w:rPr/>
        <w:t>녗乫輫㈭灁ꆡ⸤숯㞏坎㞩쉔䡘氪⩆</w:t>
      </w:r>
      <w:r>
        <w:rPr/>
        <w:t>ⱀ</w:t>
      </w:r>
      <w:r>
        <w:rPr/>
        <w:t>䅮㊘洮㭐싍</w:t>
      </w:r>
      <w:r>
        <w:rPr/>
        <w:t>꧂</w:t>
      </w:r>
      <w:r>
        <w:rPr/>
        <w:t>祷㞵䡇</w:t>
      </w:r>
      <w:r>
        <w:rPr/>
        <w:t>⠵</w:t>
      </w:r>
      <w:r>
        <w:rPr/>
        <w:t>瑬슥깏㩁</w:t>
      </w:r>
      <w:r>
        <w:rPr/>
        <w:t>⠪</w:t>
      </w:r>
      <w:r>
        <w:rPr/>
        <w:t>䱾梮窘䥬⤴兔⍲</w:t>
      </w:r>
      <w:r>
        <w:rPr/>
        <w:t>ꦩ</w:t>
      </w:r>
      <w:r>
        <w:rPr/>
        <w:t>뽹䥥㌴奈忂⒡穀癳䕃灠깎䄷硈〷䮮濎㈱晗咘剧䄱쉷떏</w:t>
      </w:r>
      <w:r>
        <w:rPr/>
        <w:t>ꕗ</w:t>
      </w:r>
      <w:r>
        <w:rPr/>
        <w:t>쉳ꥡ慯呇獞影晉쏂坡欥뽕姂䐫婭⹉컂</w:t>
      </w:r>
      <w:r>
        <w:rPr/>
        <w:t>ⵑ</w:t>
      </w:r>
      <w:r>
        <w:rPr/>
        <w:t>㭦㩘妻⹴䍤刺䀻</w:t>
      </w:r>
      <w:r>
        <w:rPr/>
        <w:t>ⱞ</w:t>
      </w:r>
      <w:r>
        <w:rPr/>
        <w:t>䟂呟婙숨佡啥浩穕꺥偂뾩싂櫂吪払㉈瘫땞恧</w:t>
      </w:r>
      <w:r>
        <w:rPr/>
        <w:t>ⶥ</w:t>
      </w:r>
      <w:r>
        <w:rPr/>
        <w:t>츺牖쌤习쎱⴪뽋䕤䑴싍㎻⼨쌶乏뭍牂숱녘摔䵀䝈凂唽卶杙敔狂䥗뽅䬴</w:t>
      </w:r>
      <w:r>
        <w:rPr/>
        <w:t>ꕄ</w:t>
      </w:r>
      <w:r>
        <w:rPr/>
        <w:t>塡슩㊡硚묮洹弰㬤╵숬破㭙幩㖩硄栮뽆憣⥡婃슥掻촹伺㎱娫</w:t>
      </w:r>
      <w:r>
        <w:rPr/>
        <w:t>⡊</w:t>
      </w:r>
      <w:r>
        <w:rPr/>
        <w:t>櫂땀㩃숥啇쉧䅍걊熣⍍㟂䣂捅佁拂故偍䩩迂㑸깃䭔湏㈰㦣弰吴⼵</w:t>
      </w:r>
      <w:r>
        <w:rPr/>
        <w:t>ꥆ</w:t>
      </w:r>
      <w:r>
        <w:rPr/>
        <w:t>녢嚿䝭䑍䑐侮潁㩪㍰䅉숨깊参〯涡놵놣ꅒ佗婲⽲漹넬夳咩꺵䡎䨪㒏䬮슡京愨娭獹搥䮻䌦⬵槂숽숸煶玮䅘乒촪灱㔮暡㢩槂쌨싂䟂쉔种㇂ꌽ㘯䵱㔻牫止砰瘣瞱⯂獺喿䐺䱋帵</w:t>
      </w:r>
      <w:r>
        <w:rPr/>
        <w:t>ꦿ</w:t>
      </w:r>
      <w:r>
        <w:rPr/>
        <w:t>ㆵ睙汱♅摰㡚뿃䝤</w:t>
      </w:r>
      <w:r>
        <w:rPr/>
        <w:t>ꥏ</w:t>
      </w:r>
      <w:r>
        <w:rPr/>
        <w:t>祃䈪⌬縣쵁</w:t>
      </w:r>
      <w:r>
        <w:rPr/>
        <w:t>ⱔ</w:t>
      </w:r>
      <w:r>
        <w:rPr/>
        <w:t>䌳䥣呤ꍭ丫ヂ汕塷숊浉竃쉩硸煀䌻䬸顄</w:t>
      </w:r>
      <w:r>
        <w:rPr/>
        <w:t>ⵃ</w:t>
      </w:r>
      <w:r>
        <w:rPr/>
        <w:t>噡㏎㙤硺⥈壍⩹伦䳂㥮㚏场填氫ꥥ乾믂䘫ꍋ顨䈮捑塘㔯ꅙ䓂漳䝭吲⬨㈨</w:t>
      </w:r>
      <w:r>
        <w:rPr/>
        <w:t>ꕳ</w:t>
      </w:r>
      <w:r>
        <w:rPr/>
        <w:t>뾩潸</w:t>
      </w:r>
      <w:r>
        <w:rPr/>
        <w:t>ꕧ</w:t>
      </w:r>
      <w:r>
        <w:rPr/>
        <w:t>㦏㖩入⫂䝖㬵</w:t>
      </w:r>
      <w:r>
        <w:rPr/>
        <w:t>⠬</w:t>
      </w:r>
      <w:r>
        <w:rPr/>
        <w:t>ꅩ㌵㔭숯椤㑙睡䱒敮싂渳湡숴㉅渰㉲彡뭪嗃습僂䞣⺩働⥚䑪䖣촵ㅵ㠫</w:t>
      </w:r>
      <w:r>
        <w:rPr/>
        <w:t>ⰪⲮ</w:t>
      </w:r>
      <w:r>
        <w:rPr/>
        <w:t>攰昹깹䑪⤲㑆捉敟煞瀮</w:t>
      </w:r>
      <w:r>
        <w:rPr/>
        <w:t>꤫</w:t>
      </w:r>
      <w:r>
        <w:rPr/>
        <w:t>示Ⓜ쉑幤橎숺␰矂瑠ㅲㄫ扮䁇卭뭃䤯㡪ꏂ츮䝵䩄⽦扺썠ㅅ乊䧎湗潢媩御깅⩬쉋</w:t>
      </w:r>
      <w:r>
        <w:rPr/>
        <w:t>ⴴ</w:t>
      </w:r>
      <w:r>
        <w:rPr/>
        <w:t>睙湌轠슥⵺숮攲</w:t>
      </w:r>
      <w:r>
        <w:rPr/>
        <w:t>ⲣ</w:t>
      </w:r>
      <w:r>
        <w:rPr/>
        <w:t>싂係䡤婨穷</w:t>
      </w:r>
      <w:r>
        <w:rPr/>
        <w:t>⡹</w:t>
      </w:r>
      <w:r>
        <w:rPr/>
        <w:t>刦樨䱳佊櫎⑂澿䔬呭⪱㦬䈰싂뇂䴯숴䅑硐畮쉆妵묺䍦</w:t>
      </w:r>
      <w:r>
        <w:rPr/>
        <w:t>ꕕ</w:t>
      </w:r>
      <w:r>
        <w:rPr/>
        <w:t>ⰻ</w:t>
      </w:r>
      <w:r>
        <w:rPr/>
        <w:t>㗂♟</w:t>
      </w:r>
      <w:r>
        <w:rPr/>
        <w:t>ⱌ</w:t>
      </w:r>
      <w:r>
        <w:rPr/>
        <w:t>㎥숱㠪焴湑塠㝒帴㙧硩뽅㌹壎啕㡫栯㞩止她椰䩎橅㎘䕤暮唴塌焺睕渫ꥧ挮⿎☨乏䇂媱䕇轁㵑旂桍䍷湳습䴣䱢嗂䙞墣뭟桳㤤獘촭塭䤦㯃䁌䉗</w:t>
      </w:r>
      <w:r>
        <w:rPr/>
        <w:t>ꥆ</w:t>
      </w:r>
      <w:r>
        <w:rPr/>
        <w:t>ꥣ啴圯┰吽獚员噩湇㶱쉓伺</w:t>
      </w:r>
      <w:r>
        <w:rPr/>
        <w:t>ⷂ</w:t>
      </w:r>
      <w:r>
        <w:rPr/>
        <w:t>䩷㥖灩狂癲癨汨츫敧칩㤪匨춿旂䌨䡏</w:t>
      </w:r>
      <w:r>
        <w:rPr/>
        <w:t>ꥆ</w:t>
      </w:r>
      <w:r>
        <w:rPr/>
        <w:t>犿捂獲啑싂㝟乂䆱焰橦奙刱⽅囂⾩䃂は奉乴䔪㌻䪮땗啮䍄歓啙㤪숣奌她䍌꥖灕怽</w:t>
      </w:r>
      <w:r>
        <w:rPr/>
        <w:t>⡕</w:t>
      </w:r>
      <w:r>
        <w:rPr/>
        <w:t>촻</w:t>
      </w:r>
      <w:r>
        <w:rPr/>
        <w:t>ꕨ⥹</w:t>
      </w:r>
      <w:r>
        <w:rPr/>
        <w:t>判塷欴ꥴ乹⑁晔⩄犱꥗ぅ䡠矂♾㌱떡歵敓繢㨤䕰眣♠煵㡇幾</w:t>
      </w:r>
      <w:r>
        <w:rPr/>
        <w:t>ꔤꤽ</w:t>
      </w:r>
      <w:r>
        <w:rPr/>
        <w:t>뽹땓椷䩆係磂牫奭俎䌺栣쵹㍈슏⸴䵸ꌭ⬣垡⥢䙲拂ꄥ摫㐣彷⪻浴숮颏㚵桵㜫쉖</w:t>
      </w:r>
      <w:r>
        <w:rPr/>
        <w:t>Ⱶ</w:t>
      </w:r>
      <w:r>
        <w:rPr/>
        <w:t>珃仂窏睵ꆮ</w:t>
      </w:r>
      <w:r>
        <w:rPr/>
        <w:t>Ⱡ⩪</w:t>
      </w:r>
      <w:r>
        <w:rPr/>
        <w:t>煐⛂噯晷쉖쉘牷㌸摥ꥳ潖梵䙴㌺偉㡷轉晃䅪婁䩩쉘㈨䘰䪻䉣ㄳ縺焱꺥㯂䕯潲</w:t>
      </w:r>
      <w:r>
        <w:rPr/>
        <w:t>ꥑ</w:t>
      </w:r>
      <w:r>
        <w:rPr/>
        <w:t>쉯䄫坓쉋纡䬲轹汣玩ㆥ欪㜶呖幕㕮噰挥穟ㅞ瓂쉍⻂싂썣䵑睔⸳示挷扙嚬梡ガ䵎亮䞣爲楫儦沿</w:t>
      </w:r>
      <w:r>
        <w:rPr/>
        <w:t>ⰶ</w:t>
      </w:r>
      <w:r>
        <w:rPr/>
        <w:t>ꅗ䥦䡱顬猪녕</w:t>
      </w:r>
      <w:r>
        <w:rPr/>
        <w:t>ꥊ</w:t>
      </w:r>
      <w:r>
        <w:rPr/>
        <w:t>ꅍ묺輵献䥇朰슬猩뭌潷꧎䁂吥⹹煴欷㟂乆</w:t>
      </w:r>
      <w:r>
        <w:rPr/>
        <w:t>ꥇ</w:t>
      </w:r>
      <w:r>
        <w:rPr/>
        <w:t>祉纮䋂䱴♺琶颻䕆泂㩉녌</w:t>
      </w:r>
      <w:r>
        <w:rPr/>
        <w:t>⡋</w:t>
      </w:r>
      <w:r>
        <w:rPr/>
        <w:t>䱈縷䡪쉌슻뽵⩴녟梻匭뽌珍ꄮ㕈樰伱恣슥</w:t>
      </w:r>
      <w:r>
        <w:rPr/>
        <w:t>ꤩ</w:t>
      </w:r>
      <w:r>
        <w:rPr/>
        <w:t>顎敠䅡櫂湣⩌奸슿娊䏎⬰弭坞セ䝨䥴勂쉁千湆敃䙃愰晧쵐囂㷎뭾⌶컂놵䆘䵬楉쉉䌩䉀杺朵슣抱䰥쉉␦慊た慐◂䜥垏侩㭤敧橰䨸쉢晷䨩㐯へ獭戵参⭐䍶煑㭾媿灡숺摔晬䱒싎숳䰱땨▣㟂忂琯⎩䭲琱转䟂㡤싍げ畩곂䟂곂⑰쵴彙灶時疻町儴䳍䃂슮呮慚唸╰瑳ㅴ⑟煮呬땀晎頶稤㩓㓂쉘♸睸칢坮夰㙗䑵⭺⍙㢩繥䗂娬摕〺</w:t>
      </w:r>
      <w:r>
        <w:rPr/>
        <w:t>ꤰ</w:t>
      </w:r>
      <w:r>
        <w:rPr/>
        <w:t>쉋ꍶ䩞⥖䅤轙熡挷䝧祋咥䥌䱚橁쉀塥</w:t>
      </w:r>
      <w:r>
        <w:rPr/>
        <w:t>Ɐ⩣</w:t>
      </w:r>
      <w:r>
        <w:rPr/>
        <w:t>濂㭸题啺</w:t>
      </w:r>
      <w:r>
        <w:rPr/>
        <w:t>꤫</w:t>
      </w:r>
      <w:r>
        <w:rPr/>
        <w:t>䌳摺</w:t>
      </w:r>
      <w:r>
        <w:rPr/>
        <w:t>ⵆ</w:t>
      </w:r>
      <w:r>
        <w:rPr/>
        <w:t>捕掵猰㇂摭敂㙚ꄺ쵲슩焥㙷椬䅵癔氣燂瀤䍱</w:t>
      </w:r>
      <w:r>
        <w:rPr/>
        <w:t>ⱓ</w:t>
      </w:r>
      <w:r>
        <w:rPr/>
        <w:t>㍳䩺쉬乗㚵</w:t>
      </w:r>
      <w:r>
        <w:rPr/>
        <w:t>ꥍ</w:t>
      </w:r>
      <w:r>
        <w:rPr/>
        <w:t>쉢쉅⌣㍊揃含</w:t>
      </w:r>
      <w:r>
        <w:rPr/>
        <w:t>Ⲯ</w:t>
      </w:r>
      <w:r>
        <w:rPr/>
        <w:t>歌槂仂⥥ㅡ吭䱸併兂뇂숦猶唤汌╢㝩儰佈䦘伳癧</w:t>
      </w:r>
      <w:r>
        <w:rPr/>
        <w:t>꧂</w:t>
      </w:r>
      <w:r>
        <w:rPr/>
        <w:t>淃活쉅坘쉓揂⨯撩數♟婮彧慶搯쉬ㅪ쉄㯂佚瀨佡け땲䁬ꅭ䩞奃ケ껃숤捊⨯♃晞쵬剃슱响쉘攳嘨癶椤噡䜺婀⾵繈뇂玱㝳硊䵦</w:t>
      </w:r>
      <w:r>
        <w:rPr/>
        <w:t>Ⳃ</w:t>
      </w:r>
      <w:r>
        <w:rPr/>
        <w:t>畏兪㑋㍎ꄺ䅈뽳뭯넶㜩䐸쵘㕚圷㙥挤䋂㈫㭁敗䉠矍㍟牯䎮깈䍨悱硳ꅭ⯂失が⽧攪⨷Ⓕ嘳傱㨵卌唱䭧숽䊩ꍮ썍쉚쉆싂䁲儴疩뭵矍땕呂쌦╏뭎슏♃슩칳䡟㞩㑮㗂</w:t>
      </w:r>
      <w:r>
        <w:rPr/>
        <w:t>⡷</w:t>
      </w:r>
      <w:r>
        <w:rPr/>
        <w:t>穋眻ꥨ爪춻狂㉘朻⩞땉䠯슏惂爷硷♟卮뼲ꥷ</w:t>
      </w:r>
      <w:r>
        <w:rPr/>
        <w:t>⡪</w:t>
      </w:r>
      <w:r>
        <w:rPr/>
        <w:t>埃株〬㗂嗎칃⹒꥚⭋浭㷂㶬睵楳ふ熮摓숰坱</w:t>
      </w:r>
      <w:r>
        <w:rPr/>
        <w:t>ꥀ</w:t>
      </w:r>
      <w:r>
        <w:rPr/>
        <w:t>䠪唯숴去㤷싂轮⧂喣㴳戮䰻숮</w:t>
      </w:r>
      <w:r>
        <w:rPr/>
        <w:t>ꥉ</w:t>
      </w:r>
      <w:r>
        <w:rPr/>
        <w:t>쉵</w:t>
      </w:r>
      <w:r>
        <w:rPr/>
        <w:t>Ⳃ</w:t>
      </w:r>
      <w:r>
        <w:rPr/>
        <w:t>侥</w:t>
      </w:r>
      <w:r>
        <w:rPr/>
        <w:t>⡖⹉</w:t>
      </w:r>
      <w:r>
        <w:rPr/>
        <w:t>犩쉓摎接祅轉用剧欩숪䰽松⩭㐹㑱搥獶牦內⽔뾡昷ꅈ汁瞮ꥰ拂癫⎵匪剉겮䥄䅲㙍䑹ꅸ긶䨪⫂䠳塑⬷溡쉫䌤杨</w:t>
      </w:r>
      <w:r>
        <w:rPr/>
        <w:t>⠯</w:t>
      </w:r>
      <w:r>
        <w:rPr/>
        <w:t>枻千娽嘦恆弻숤喩깭嫎攦⒥瑶䍆㌯楄朹㕰係ꏃꥣ癏癟橋♮䥏輺秃</w:t>
      </w:r>
      <w:r>
        <w:rPr/>
        <w:t>⡄</w:t>
      </w:r>
      <w:r>
        <w:rPr/>
        <w:t>睹澘䖥쉳䖣츥䘲ꌪ㛂깐栭컂卬</w:t>
      </w:r>
      <w:r>
        <w:rPr/>
        <w:t>ꤰⵯ</w:t>
      </w:r>
      <w:r>
        <w:rPr/>
        <w:t>䰲幩숮摋ꅁ偌⨦玩칲쵄呠䦡슬╬䀶㖩䳂煖縻歃䑬걊㐩䗂碵䧂䤨싂습촊⪩⤲</w:t>
      </w:r>
      <w:r>
        <w:rPr/>
        <w:t>꧂</w:t>
      </w:r>
      <w:r>
        <w:rPr/>
        <w:t>㢵䨳䑓繕着䈮숷婴싂쉇倴䳂潺쉌杢쉓녍懎ㅹ䙶⨺擂땹</w:t>
      </w:r>
      <w:r>
        <w:rPr/>
        <w:t>ꕍ</w:t>
      </w:r>
      <w:r>
        <w:rPr/>
        <w:t>㤦匩圲쉳兺䱦䩌쉑搪썆㜪숨슏页呵묱槎獎䢻癯⽞瘱⭄䉫⭞帷䢩杧칲噯䱹땰堬昩楦僂䁓䥋啈狍㘴ꍟ眮㑘䴮浙㞩敆瑖뮱睎䍂墣敵庮䚥뼬䝯瀥⵹슩⑃䤳皩勂祬䩀캱㑍媏쉚吰숵䥗⥥땦癶儴撿⪮䜨楄싂┪摱⌴㔸䕁哂ꥭ敃⨽䵤䝄깓杉庣깯</w:t>
      </w:r>
      <w:r>
        <w:rPr/>
        <w:t>ⵖ⩊</w:t>
      </w:r>
      <w:r>
        <w:rPr/>
        <w:t>楳姂쉴汩䴬㝷〨啦癦㐯呃숣숺⥰</w:t>
      </w:r>
      <w:r>
        <w:rPr/>
        <w:t>꧂</w:t>
      </w:r>
      <w:r>
        <w:rPr/>
        <w:t>幢喘㵣妣禡䪡쵂硌㔷䝧넨擂轄</w:t>
      </w:r>
      <w:r>
        <w:rPr/>
        <w:t>ꔭ</w:t>
      </w:r>
      <w:r>
        <w:rPr/>
        <w:t>ꍎ繅꥗佬⶘⤭䕮氮撩穋湂普쉨䤤槂䞣嫂迍╯瑀眪夫뿂绂偫㬯묷瘻稪畖剣敗뮻䉁㭫煋</w:t>
      </w:r>
      <w:r>
        <w:rPr/>
        <w:t>⣂</w:t>
      </w:r>
      <w:r>
        <w:rPr/>
        <w:t>媩컂扔䬰쉤冡䬫䗂㔺ꄵㄫ硸숤⵸咥獑汮ぶ㍫쉏䌨縫䵶슻쉬뇂津쉪疬㗂田</w:t>
      </w:r>
      <w:r>
        <w:rPr/>
        <w:t>ꤦ</w:t>
      </w:r>
      <w:r>
        <w:rPr/>
        <w:t>楋⻂䡭</w:t>
      </w:r>
      <w:r>
        <w:rPr/>
        <w:t>ꔣ</w:t>
      </w:r>
      <w:r>
        <w:rPr/>
        <w:t>쉌⨺㴳䯂晹㍤숪䬻毂㎵긮쉱䝐⽊숻츤㝺㭮┩쉠⌸眣䐶䠣迂쉉⸺숪坪硥甭⤨嗂捡⥂斡㵡励㔪㎡</w:t>
      </w:r>
      <w:r>
        <w:rPr/>
        <w:t>⡉⠯</w:t>
      </w:r>
      <w:r>
        <w:rPr/>
        <w:t>슿瓂썢⩠㪻顎內樮</w:t>
      </w:r>
      <w:r>
        <w:rPr/>
        <w:t>⡠</w:t>
      </w:r>
      <w:r>
        <w:rPr/>
        <w:t>싂浳⥁㟍㟂㝍带㩀㋂뭳坸䐪旂噌ㅊ슡杉㤦揂幄깑⻂㉳쉭䙓쉪濂䖵갱ヂ䥧⩞䝐숽庩ꅥ汏幁㝖쉷⭢兩ぎ烎琻庻擂幣썶ㅰ䀣䵺㕌縪䭔㝦轘䑘뽤捺扐䁋䴣䰩摱助䩙哂瑳癰䪘杙晣ꇂ未䱉ꥦ熮爴坲濎⪮睐䤩녅牡冏剪쉔㋂灮夷䇍㭗⍈偖</w:t>
      </w:r>
      <w:r>
        <w:rPr/>
        <w:t>⡖</w:t>
      </w:r>
      <w:r>
        <w:rPr/>
        <w:t>幬〮춏未湌䕱땄</w:t>
      </w:r>
      <w:r>
        <w:rPr/>
        <w:t>⡘꤮</w:t>
      </w:r>
      <w:r>
        <w:rPr/>
        <w:t>㡘㉤㉾㦬㝫</w:t>
      </w:r>
      <w:r>
        <w:rPr/>
        <w:t>ⵐ</w:t>
      </w:r>
      <w:r>
        <w:rPr/>
        <w:t>畞䑓䥾痂싂</w:t>
      </w:r>
      <w:r>
        <w:rPr/>
        <w:t>⡋</w:t>
      </w:r>
      <w:r>
        <w:rPr/>
        <w:t>礬␴剒⽊쵶쉓㌷㌤㬸㑳弪繑갸䱠璻싂瘯</w:t>
      </w:r>
      <w:r>
        <w:rPr/>
        <w:t>ꔦ</w:t>
      </w:r>
      <w:r>
        <w:rPr/>
        <w:t>䉸㚿婨⬥㩵䙟쉗漮珂畔稣彾顖걪╋쉀䥥㬷녬⍃扢䅋㍳䱣뽑桐ꏂ썲䖡狂</w:t>
      </w:r>
      <w:r>
        <w:rPr/>
        <w:t>⣃</w:t>
      </w:r>
      <w:r>
        <w:rPr/>
        <w:t>ꔷ⑃</w:t>
      </w:r>
      <w:r>
        <w:rPr/>
        <w:t>ꍕꄨ卵轥㡀㥕뭕䦮琮䬴晏♤硵前橠嗃暵䡺楶晇晊썡㤪䥟ォ쉑攽摎쉺汴♹顧㙭⍏♮び奲칶⥩⸬㈪澏䱑轾⽊쉁顫奦㈱轃⽵婬숲辵佞슏싂⾬婱㥡歮䰭⼊䣂獘⩟䪮㛂䱊漣癍㈻〪呀⩦⹩侬頭熘扒㟂쉭弥䘪繓吳♗穪轱㤻䥷繠瑊䰰溩䡶䵌摖噔朥庥卩塪歈ㅺ⼭</w:t>
      </w:r>
      <w:r>
        <w:rPr/>
        <w:t>ⷂ</w:t>
      </w:r>
      <w:r>
        <w:rPr/>
        <w:t>枻卩奲㏂딺ꆏ䡕䝇㡭場免㙢䉍灪㙸懂쉬昶换䒘숥䭪縫䍃</w:t>
      </w:r>
      <w:r>
        <w:rPr/>
        <w:t>ⱶ</w:t>
      </w:r>
      <w:r>
        <w:rPr/>
        <w:t>䁫㔦漴䙤临顅쉤顖떿㉾㑨倭⸴</w:t>
      </w:r>
      <w:r>
        <w:rPr/>
        <w:t>ⷂ</w:t>
      </w:r>
      <w:r>
        <w:rPr/>
        <w:t>槂쉗穉䐶㭫╪쉬쉢彷⼸渵䬴</w:t>
      </w:r>
      <w:r>
        <w:rPr/>
        <w:t>ꕘ</w:t>
      </w:r>
      <w:r>
        <w:rPr/>
        <w:t>䉖ꄫ䳃쉩爤걉偋칩杠쉶䦵묭奴㉤䵡쌳⸽⒵⦩攤淎㜲썖쉗睆䴦㈻䙃䘳쌲ꍎ㎮䂵嘩┨숷㝌浕䥡慶㥙</w:t>
      </w:r>
      <w:r>
        <w:rPr/>
        <w:t>ⱐ</w:t>
      </w:r>
      <w:r>
        <w:rPr/>
        <w:t>牳灏倪</w:t>
      </w:r>
      <w:r>
        <w:rPr/>
        <w:t>ꔱ</w:t>
      </w:r>
      <w:r>
        <w:rPr/>
        <w:t>畵⍹帥剤捴杄堩㩮㭪㖏剬癳땮䒥㵡㴹撏䊿䈤攣ꄣꄶ挣뗎</w:t>
      </w:r>
      <w:r>
        <w:rPr/>
        <w:t>ꤶ</w:t>
      </w:r>
      <w:r>
        <w:rPr/>
        <w:t>쉢䉁恇㍹쉒</w:t>
      </w:r>
      <w:r>
        <w:rPr/>
        <w:t>⠻</w:t>
      </w:r>
      <w:r>
        <w:rPr/>
        <w:t>繉숣쌻䅤䀪橗串橲깨⭆묵繣渻칷쉲⩖ꏂ䕌也⿂ꇂ⿂뿎㢡浊⑟녂坕뽢燂祢쉦䈸曎ꥯ㙑㮩圣瞣桐䳂쉄䃂灧═쉱熬</w:t>
      </w:r>
      <w:r>
        <w:rPr/>
        <w:t>ꔱ</w:t>
      </w:r>
      <w:r>
        <w:rPr/>
        <w:t>潖╃캡싂竂杁꥾쵔牱</w:t>
      </w:r>
      <w:r>
        <w:rPr/>
        <w:t>⢩</w:t>
      </w:r>
      <w:r>
        <w:rPr/>
        <w:t>执啩檩㋂⽉在㍤斥⍟⩪削䝟繭숱燂숸넪顟䴮ꥢ␨⑆쉒䍎㋍樨畠顸쉯ꄥ䊏쵱䮥幫䡤呓䄷畅⹎</w:t>
      </w:r>
      <w:r>
        <w:rPr/>
        <w:t>ꔴ</w:t>
      </w:r>
      <w:r>
        <w:rPr/>
        <w:t>畈㴮䱣䝤灶⽂⚵䛂갪潂쉎䥋畉㄰慵塵辿嗂ꍩ⪣땎秂噮秂兢辏㙧䕕⺬㙗쉕䁯婩⸶⎿偡춮䰷版療</w:t>
      </w:r>
      <w:r>
        <w:rPr/>
        <w:t>ⶵ</w:t>
      </w:r>
      <w:r>
        <w:rPr/>
        <w:t>彞ꥯ䩺稣題슮䩅䵳ㄻ睒䎱ꅂ녠灆숵朩㈬컃烂ꥢ檣䱒欨⪮싂䖏⩟썍捐⑕摁䈶圭畔呠䋂촹徻쉦瀮瑈♄汫电㨸䰩䍓呂뇂㊏㵩勂캏捇䔦皏彖䃃牋⵶</w:t>
      </w:r>
      <w:r>
        <w:rPr/>
        <w:t>ꖻ</w:t>
      </w:r>
      <w:r>
        <w:rPr/>
        <w:t>䔯牵숹䞱桐뼦㫂打䈫깍偙㔽䉾䢣䉯浔⥮ㄳ쉷枵䐺毂㑢</w:t>
      </w:r>
      <w:r>
        <w:rPr/>
        <w:t>ꤳ</w:t>
      </w:r>
      <w:r>
        <w:rPr/>
        <w:t>砵⨭캣</w:t>
      </w:r>
      <w:r>
        <w:rPr/>
        <w:t>ꕂ</w:t>
      </w:r>
      <w:r>
        <w:rPr/>
        <w:t>睹冏쉐ꥰ㕋뭡⩃⽫䑟쉂쉘싂껎䉋䡔丽劮겣</w:t>
      </w:r>
      <w:r>
        <w:rPr/>
        <w:t>ꗂ</w:t>
      </w:r>
      <w:r>
        <w:rPr/>
        <w:t>礻甥숣</w:t>
      </w:r>
      <w:r>
        <w:rPr/>
        <w:t>⡗</w:t>
      </w:r>
      <w:r>
        <w:rPr/>
        <w:t>䙁埂⫂⍕쏃㤽╾</w:t>
      </w:r>
      <w:r>
        <w:rPr/>
        <w:t>ⱒ</w:t>
      </w:r>
      <w:r>
        <w:rPr/>
        <w:t>帽뭌项䍂扎㍭摗严㭋⭘牸坮쉄䮏礷䴦숷</w:t>
      </w:r>
      <w:r>
        <w:rPr/>
        <w:t>ⱞ</w:t>
      </w:r>
      <w:r>
        <w:rPr/>
        <w:t>㌤兦쉌깴佥卪縰㓂伥땮㵕쉫㑵㍘瑇썇쉚㵦㉶⭗幫딨</w:t>
      </w:r>
      <w:r>
        <w:rPr/>
        <w:t>⠮</w:t>
      </w:r>
      <w:r>
        <w:rPr/>
        <w:t>쉣㥞墩䰳晐뭱侥</w:t>
      </w:r>
      <w:r>
        <w:rPr/>
        <w:t>⡲</w:t>
      </w:r>
      <w:r>
        <w:rPr/>
        <w:t>ꍴ䗍⑏䶬癭晉捬㜶㴣〵告쌸㙘</w:t>
      </w:r>
      <w:r>
        <w:rPr/>
        <w:t>Ɑ</w:t>
      </w:r>
      <w:r>
        <w:rPr/>
        <w:t>䅑㓂㉎숽呷㯂恷嘫</w:t>
      </w:r>
      <w:r>
        <w:rPr/>
        <w:t>⣃</w:t>
      </w:r>
      <w:r>
        <w:rPr/>
        <w:t>狂䥤⍑㩦䍀䠴Ⓜ䰊</w:t>
      </w:r>
      <w:r>
        <w:rPr/>
        <w:t>ꗎ</w:t>
      </w:r>
      <w:r>
        <w:rPr/>
        <w:t>当⭩憘噴珃쉄㭧䍨쉸祟ꏂ◎⩙땒쌽쉹ꅠ뾏津浟慤칅㭍䩉縰뽰枣䈶㙊숲垡坃塖僃呧썹夦硦㏂楘䉹␫쉎浠⏂㧂摣焲濂숻㡥橙愪䣂䴦╱㔱祁礴ㅑ瘥䧂㨰櫃䓂䛂㔦微쵃㌯柂</w:t>
      </w:r>
      <w:r>
        <w:rPr/>
        <w:t>⡷</w:t>
      </w:r>
      <w:r>
        <w:rPr/>
        <w:t>犩秂敃潣朰掻갨⬥墩扗깴秃딮砪숱穓㙳㍘歡潯䍩⍍</w:t>
      </w:r>
      <w:r>
        <w:rPr/>
        <w:t>⡭</w:t>
      </w:r>
      <w:r>
        <w:rPr/>
        <w:t>牌쉸瀪䀤䉡穋䱸뽳묪⑃슣歲㌣䭪䚡汁슣䕓䆣䄣㝧前㝟쉉㙆슡</w:t>
      </w:r>
      <w:r>
        <w:rPr/>
        <w:t>ꦣ⩲꥞</w:t>
      </w:r>
      <w:r>
        <w:rPr/>
        <w:t>쉠쉫矃⩷䲡䬱쉨輣</w:t>
      </w:r>
      <w:r>
        <w:rPr/>
        <w:t>ⵃ</w:t>
      </w:r>
      <w:r>
        <w:rPr/>
        <w:t>椲柂⩀䖱擂쎬祷睺㤮䠪숻㢏橎싂ꆵ뾡㝡轩即䪩ꥤꍢ〹⍪佖⍳㌣䩦琭侣䄽䑨抏Ⓜ숩깕㭷㠴䵗</w:t>
      </w:r>
      <w:r>
        <w:rPr/>
        <w:t>ꤱ</w:t>
      </w:r>
      <w:r>
        <w:rPr/>
        <w:t>뼷怴</w:t>
      </w:r>
      <w:r>
        <w:rPr/>
        <w:t>ꦬ</w:t>
      </w:r>
      <w:r>
        <w:rPr/>
        <w:t>轒쉏恠夸䙾圵쵒䁣顲䷂㚻㝢涩䌩䥴敀썏项㏂顧ꥭ䕐숹䤭뭐뾻漨뭓棃</w:t>
      </w:r>
      <w:r>
        <w:rPr/>
        <w:t>꧂</w:t>
      </w:r>
      <w:r>
        <w:rPr/>
        <w:t>쉨㶵㭓焸</w:t>
      </w:r>
      <w:r>
        <w:rPr/>
        <w:t>꧂</w:t>
      </w:r>
      <w:r>
        <w:rPr/>
        <w:t>쵆ㅚ꥕橶䁥䩬䡰㑮泍⽯傮䆡健쉉廂秂⫂쎱噁썔愽牘潩婇獂⽥슻╀煭纘뽇쉌䭣惂呅瑺䕰䍱걡㩠㩥䕹毂单</w:t>
      </w:r>
      <w:r>
        <w:rPr/>
        <w:t>ꕞ</w:t>
      </w:r>
      <w:r>
        <w:rPr/>
        <w:t>⢵</w:t>
      </w:r>
      <w:r>
        <w:rPr/>
        <w:t>䝍䛍</w:t>
      </w:r>
      <w:r>
        <w:rPr/>
        <w:t>ⶬ</w:t>
      </w:r>
      <w:r>
        <w:rPr/>
        <w:t>㨻䛂㧍㈽䊮㎬㍩呉䔱슩쉙㙌숴飂슩捲뽎竂ㆩ⭧玣䕊さ瀴浲婴㉤氤攵䉫⽑勂偰긻攴㉲</w:t>
      </w:r>
      <w:r>
        <w:rPr/>
        <w:t>ⵓ</w:t>
      </w:r>
      <w:r>
        <w:rPr/>
        <w:t>磃姂瑥김싍㠸攪㡚疣燂礬猭숴䕥䧂⼲㔻曍礸쉕彏焨쉆サ㴪䱤⹷㌣숨轡㜥均睅䓂㕏</w:t>
      </w:r>
      <w:r>
        <w:rPr/>
        <w:t>⡱</w:t>
      </w:r>
      <w:r>
        <w:rPr/>
        <w:t>䑮쉹免㑑窩㘻䩒咮</w:t>
      </w:r>
      <w:r>
        <w:rPr/>
        <w:t>꧂</w:t>
      </w:r>
      <w:r>
        <w:rPr/>
        <w:t>䉑긽湬塚癳佬皘氰걓敢䐸⪬奐師偭ꅵ㥦幅秎⩳婙䍖㕚噷悏冱㩉慈轰慘슡㊬쵟亮侩轞夯뽵呌剡恕䉓갶䡨樤䑙潟</w:t>
      </w:r>
      <w:r>
        <w:rPr/>
        <w:t>ꤨ</w:t>
      </w:r>
      <w:r>
        <w:rPr/>
        <w:t>믂眭撻壂稬쉮溣慥兏숩昽⹱嘬걒춻䉮쉑쉈呭塦</w:t>
      </w:r>
      <w:r>
        <w:rPr/>
        <w:t>ꦱ</w:t>
      </w:r>
      <w:r>
        <w:rPr/>
        <w:t>晫⒬儯⚻갭勂㥒坺䉕슡勎瘮싂年뽯⩖㵴</w:t>
      </w:r>
      <w:r>
        <w:rPr/>
        <w:t>Ⱳ</w:t>
      </w:r>
      <w:r>
        <w:rPr/>
        <w:t>䡵䪿</w:t>
      </w:r>
      <w:r>
        <w:rPr/>
        <w:t>꧍</w:t>
      </w:r>
      <w:r>
        <w:rPr/>
        <w:t>愪뽡卾娲䘵辩䭰갲柂깳槂洤쉲汚깒䗎刺䫎ꄸ⩺慑盂睮쉁㇂칊塏稰涡廃掏扮⹆噁扱</w:t>
      </w:r>
      <w:r>
        <w:rPr/>
        <w:t>⣍</w:t>
      </w:r>
      <w:r>
        <w:rPr/>
        <w:t>䉱쉟涮춬㏂繏䍃噆椺扟䝔춿稦㷂繍湓歙䁏䡎幁坌싍氺⺡⏃狎</w:t>
      </w:r>
      <w:r>
        <w:rPr/>
        <w:t>Ⱛ⹱</w:t>
      </w:r>
      <w:r>
        <w:rPr/>
        <w:t>䵕偦湴煰㜷쉔恔擂쉎车䩇悱슿쌬⼊味昸䔰健瑧槍䵺㝠怨</w:t>
      </w:r>
      <w:r>
        <w:rPr/>
        <w:t>꧂</w:t>
      </w:r>
      <w:r>
        <w:rPr/>
        <w:t>㥎⸶澩싂秂顏숰쉷纱쉯㈸슱瑬䡑㐭䐮䕧爵</w:t>
      </w:r>
      <w:r>
        <w:rPr/>
        <w:t>⠴</w:t>
      </w:r>
      <w:r>
        <w:rPr/>
        <w:t>伻䱦䭑⩬㬪䳂沩츻敖啮쉰戰佢潫䒩㉟御噁䵍没桌㍕깚쵎䁓</w:t>
      </w:r>
      <w:r>
        <w:rPr/>
        <w:t>ⱒ</w:t>
      </w:r>
      <w:r>
        <w:rPr/>
        <w:t>䥺癧</w:t>
      </w:r>
      <w:r>
        <w:rPr/>
        <w:t>ꤷ</w:t>
      </w:r>
      <w:r>
        <w:rPr/>
        <w:t>輲占票卩</w:t>
      </w:r>
      <w:r>
        <w:rPr/>
        <w:t>꧂</w:t>
      </w:r>
      <w:r>
        <w:rPr/>
        <w:t>䒥扱サ呹㘪쉱㙰㷂충昫㩈䝄狂䕧촥쉮췂␴彬䉐呾</w:t>
      </w:r>
      <w:r>
        <w:rPr/>
        <w:t>ꥊ</w:t>
      </w:r>
      <w:r>
        <w:rPr/>
        <w:t>攬け⺿癩⥠晪☬쉟촸娫坘ㅹ縥䬭쉄㠯䨫㩗䯂傘晠楠櫂绂奟䜴猷折徥⬦汣쉪⍖偍뿂勂㟂乵ꅆ䥨싍婱㵙堩䱞⹮ꍈꌬ椴䎡绂</w:t>
      </w:r>
      <w:r>
        <w:rPr/>
        <w:t>ꤦ</w:t>
      </w:r>
      <w:r>
        <w:rPr/>
        <w:t>쏂䕘쉡쎏睤숩捐㙖獅䞩丷뇂垥碩뼮䮬癏쉠畨偦⴫䷂掬け䍃뼱批奥癵繋漨㜷</w:t>
      </w:r>
      <w:r>
        <w:rPr/>
        <w:t>ⱪ</w:t>
      </w:r>
      <w:r>
        <w:rPr/>
        <w:t>㕂ꅫ</w:t>
      </w:r>
      <w:r>
        <w:rPr/>
        <w:t>ꕋ</w:t>
      </w:r>
      <w:r>
        <w:rPr/>
        <w:t>ⱟ⯂</w:t>
      </w:r>
      <w:r>
        <w:rPr/>
        <w:t>㭵</w:t>
      </w:r>
      <w:r>
        <w:rPr/>
        <w:t>ꤨ</w:t>
      </w:r>
      <w:r>
        <w:rPr/>
        <w:t>伨䰶咵刵㚿뼣恪炩顁䡪玘</w:t>
      </w:r>
      <w:r>
        <w:rPr/>
        <w:t>ꦻ</w:t>
      </w:r>
      <w:r>
        <w:rPr/>
        <w:t>煇</w:t>
      </w:r>
      <w:r>
        <w:rPr/>
        <w:t>ꕨ</w:t>
      </w:r>
      <w:r>
        <w:rPr/>
        <w:t>歚ㆻ칮䗂䭡䝋⛂䁖塷墡卅썡斿</w:t>
      </w:r>
      <w:r>
        <w:rPr/>
        <w:t>ꕦ</w:t>
      </w:r>
      <w:r>
        <w:rPr/>
        <w:t>䡎㗂僂䷂㓂奤溮捊哂믂乸摱潢뭊쉃䄳娴㤤무囂梵昵柂뭲此矂</w:t>
      </w:r>
      <w:r>
        <w:rPr/>
        <w:t>ꤨ</w:t>
      </w:r>
      <w:r>
        <w:rPr/>
        <w:t>奵䁓卲旂뼲╎㝇㑢ꅊ題䩔势쉫䲩㗂</w:t>
      </w:r>
      <w:r>
        <w:rPr/>
        <w:t>ꦩ</w:t>
      </w:r>
      <w:r>
        <w:rPr/>
        <w:t>쵶偟슬璏⎬⭆址㘬畋丽橣佥敉㨯⚩칯</w:t>
      </w:r>
      <w:r>
        <w:rPr/>
        <w:t>ꤣ</w:t>
      </w:r>
      <w:r>
        <w:rPr/>
        <w:t>ッ</w:t>
      </w:r>
      <w:r>
        <w:rPr/>
        <w:t>ꦬ</w:t>
      </w:r>
      <w:r>
        <w:rPr/>
        <w:t>䗂匫쉑焩㍕</w:t>
      </w:r>
      <w:r>
        <w:rPr/>
        <w:t>ꤸ</w:t>
      </w:r>
      <w:r>
        <w:rPr/>
        <w:t>㭧껂湧⮩㬹眷</w:t>
      </w:r>
      <w:r>
        <w:rPr/>
        <w:t>Ⱔ</w:t>
      </w:r>
      <w:r>
        <w:rPr/>
        <w:t>쎻婌摅㉳⩆娤䥪⹃䁚㈹㶏匣剾妩㯂䁗</w:t>
      </w:r>
      <w:r>
        <w:rPr/>
        <w:t>ⰵ</w:t>
      </w:r>
      <w:r>
        <w:rPr/>
        <w:t>ꄯ灮拍影歇幏棂戨⑪䵍彍ㅮ</w:t>
      </w:r>
      <w:r>
        <w:rPr/>
        <w:t>ⰲ</w:t>
      </w:r>
      <w:r>
        <w:rPr/>
        <w:t>䵩⥠甤㝟穓䱂獖䁭쉭䪬숱뾻㙏㙸徱Ⓜ䡀欺㚣杸㩶橦㜻ㅓ縲玣숸⫎塕墵䟂㵑딪䙾쉪狍뾱쉸喏㩐殥洲쉸㚬㠴⩺</w:t>
      </w:r>
      <w:r>
        <w:rPr/>
        <w:t>ꕇ</w:t>
      </w:r>
      <w:r>
        <w:rPr/>
        <w:t>㥶䬷嚱㴻楔㯂偓숣䁃時烂淂</w:t>
      </w:r>
      <w:r>
        <w:rPr/>
        <w:t>Ⱟ⹃</w:t>
      </w:r>
      <w:r>
        <w:rPr/>
        <w:t>橠숬浒쉾在啕泂⨱係區㵫⽧䑵煎</w:t>
      </w:r>
      <w:r>
        <w:rPr/>
        <w:t>ꦡ</w:t>
      </w:r>
      <w:r>
        <w:rPr/>
        <w:t>厬晪湩杢㠳쉕⯂䠻⩆㵪䈶䥭</w:t>
      </w:r>
      <w:r>
        <w:rPr/>
        <w:t>꤬</w:t>
      </w:r>
      <w:r>
        <w:rPr/>
        <w:t>䤲囂䵂걤ㅦ㑫画ꍘꥡ潃䜥</w:t>
      </w:r>
      <w:r>
        <w:rPr/>
        <w:t>⡅</w:t>
      </w:r>
      <w:r>
        <w:rPr/>
        <w:t>眷춵縲䢮幢坄캣쉕䝦䯂╦塔佘䩎燂泍ꌻ䂩椷⭘䜥啺剆숰䝢慺之걄报쉆攪煉湌㪩땟䩀ꆥ㏂ぁ竍ꥰ轠噗硓吩쉈⹦恾</w:t>
      </w:r>
      <w:r>
        <w:rPr/>
        <w:t>Ⱕ</w:t>
      </w:r>
      <w:r>
        <w:rPr/>
        <w:t>ꗃ</w:t>
      </w:r>
      <w:r>
        <w:rPr/>
        <w:t>毂慞묣</w:t>
      </w:r>
      <w:r>
        <w:rPr/>
        <w:t>ꤥ</w:t>
      </w:r>
      <w:r>
        <w:rPr/>
        <w:t>㠣潘쉞㑦묳曂쉡숪⦏☵睈㤽未뿎⸳硗庮楲穔ㄹ㍢㇂牦犩娦쉳媣曂⭬♕县儶ꍫ㥳削䋃⵫땆畘戽洹㖱眲</w:t>
      </w:r>
      <w:r>
        <w:rPr/>
        <w:t>꧂</w:t>
      </w:r>
      <w:r>
        <w:rPr/>
        <w:t>ⲱ</w:t>
      </w:r>
      <w:r>
        <w:rPr/>
        <w:t>껂昊璿套䝖憮呍囂䭚慖潑쉘쉳桩㝭偠</w:t>
      </w:r>
      <w:r>
        <w:rPr/>
        <w:t>⠥</w:t>
      </w:r>
      <w:r>
        <w:rPr/>
        <w:t>繱捲⹤곂⎡㣂</w:t>
      </w:r>
      <w:r>
        <w:rPr/>
        <w:t>⠰</w:t>
      </w:r>
      <w:r>
        <w:rPr/>
        <w:t>䱓숩前䜪촯넫쉌ㄥ┥</w:t>
      </w:r>
      <w:r>
        <w:rPr/>
        <w:t>ⷂ</w:t>
      </w:r>
      <w:r>
        <w:rPr/>
        <w:t>僂㑫渨쉀슩损</w:t>
      </w:r>
      <w:r>
        <w:rPr/>
        <w:t>ⴭ</w:t>
      </w:r>
      <w:r>
        <w:rPr/>
        <w:t>츻搪</w:t>
      </w:r>
      <w:r>
        <w:rPr/>
        <w:t>ꕬ</w:t>
      </w:r>
      <w:r>
        <w:rPr/>
        <w:t>喻⩅┶␮堸便湶⥖㥏嗂浦䝍쉏쉶睤煔⽠⼨㡶吮㮥穈暘䷂</w:t>
      </w:r>
      <w:r>
        <w:rPr/>
        <w:t>꧂</w:t>
      </w:r>
      <w:r>
        <w:rPr/>
        <w:t>磂䁤⭟칀睏炮頪砷㐰拂⼰盂㊣係务婅쉈⺡幟湑娨奩Ⓙヂ뇂种匨㈤繘䴣彌䱞쏂嫂㑲㭴畯⏂춘䅯纵숩歨䑤偁㠨單䜦檵䵅癁쉗녠</w:t>
      </w:r>
      <w:r>
        <w:rPr/>
        <w:t>ꕶ</w:t>
      </w:r>
      <w:r>
        <w:rPr/>
        <w:t>䚘딣轪䐽瞡䀹⹰娮祬⿂㠥䕒䍡㝞䬪檡㚩</w:t>
      </w:r>
      <w:r>
        <w:rPr/>
        <w:t>⠱</w:t>
      </w:r>
      <w:r>
        <w:rPr/>
        <w:t>侥儮쉄⌴恀⩦傿塷䡬瑎싂批瑾⿂摎帤견촲迂恭穊渥⩲⍦厮欲싂娲捴쉋䭣숷㠭杬侏矂⴨捵⩇兙侥彂危땰ꍺ</w:t>
      </w:r>
      <w:r>
        <w:rPr/>
        <w:t>ꤹ</w:t>
      </w:r>
      <w:r>
        <w:rPr/>
        <w:t>䁵썹㘻埂睪坾琫⹙彉幫地焽牄坤砱〉獯穦</w:t>
      </w:r>
      <w:r>
        <w:rPr/>
        <w:t>ⲡ</w:t>
      </w:r>
      <w:r>
        <w:rPr/>
        <w:t>帹徱㙘⫂</w:t>
      </w:r>
      <w:r>
        <w:rPr/>
        <w:t>ⵟ</w:t>
      </w:r>
      <w:r>
        <w:rPr/>
        <w:t>㖣쵞䧂</w:t>
      </w:r>
      <w:r>
        <w:rPr/>
        <w:t>⣂</w:t>
      </w:r>
      <w:r>
        <w:rPr/>
        <w:t>位ꅐ쉳⽹线㝉╲쉾ヂ剾頽栻㉞땰㞘䀶넲〫ꅤ洲슣ꍎ祢彨깗洨ㅔ쉚ヂ습⹯뾻츽㢣㠰쉶迎⨻</w:t>
      </w:r>
      <w:r>
        <w:rPr/>
        <w:t>ⴸ</w:t>
      </w:r>
      <w:r>
        <w:rPr/>
        <w:t>쉠犵幐坏䔻椥〪䉳쉄ꍓ쉡㍯帹䂿䚬슮꺩敀⏃祴祸</w:t>
      </w:r>
      <w:r>
        <w:rPr/>
        <w:t>⠬</w:t>
      </w:r>
      <w:r>
        <w:rPr/>
        <w:t>瓂╶顾䭰剘⹂⭪㕩卡䄶竂墻㘦⦵䁹䎩䷂ꇂ㉈呃梡〩䁟湨暥摩</w:t>
      </w:r>
      <w:r>
        <w:rPr/>
        <w:t>⡑</w:t>
      </w:r>
      <w:r>
        <w:rPr/>
        <w:t>䬻轧쎿</w:t>
      </w:r>
      <w:r>
        <w:rPr/>
        <w:t>꤯</w:t>
      </w:r>
      <w:r>
        <w:rPr/>
        <w:t>䁖ㆩ甭浖共⸳칑䪻卲묣쉑숽晕䘪츸䟍稶䤺晡⹯㧂쉪츩䑸㒬㍺瓎弲</w:t>
      </w:r>
      <w:r>
        <w:rPr/>
        <w:t>ꥊ</w:t>
      </w:r>
      <w:r>
        <w:rPr/>
        <w:t>뭲쉃慙畠⫂僂쉬싂䌴䴬恣归⑐䥉愱㪘溵婴⌳깍煒싂슱砪傱悵㝔썕迂砣縵㜪刺娻䊬</w:t>
      </w:r>
      <w:r>
        <w:rPr/>
        <w:t>ꕦ</w:t>
      </w:r>
      <w:r>
        <w:rPr/>
        <w:t>ꥷ〽硲浡</w:t>
      </w:r>
      <w:r>
        <w:rPr/>
        <w:t>꧂</w:t>
      </w:r>
      <w:r>
        <w:rPr/>
        <w:t>楨⽙㕦总乵촱湸娫⹸䌥䉥䝉奥疩搻뽌䝈ꥲ焤⥲墱橸䎩假쉢暏䯂ꌸ撩焮撘奷櫂偀</w:t>
      </w:r>
      <w:r>
        <w:rPr/>
        <w:t>⠩</w:t>
      </w:r>
      <w:r>
        <w:rPr/>
        <w:t>欲䄺㠽瞘㙈䆬䥊礸䎥㬥䈳䥓⑷꥘㍉쉈侏嗂㝏숪곍㞵슮䥥쉱抻佮灙矂坧拂䡀⭢걙㔮忍硥咱㡯津烂䚬ꍙ쉢倸輸☹싂烂硠㤴嫂䌺Ⓨ轫䠩獉嫂頻䔺㪱쉉瑖犏泂䵸Ⓜ瑸佩䧂䥲椱䍕沩</w:t>
      </w:r>
      <w:r>
        <w:rPr/>
        <w:t>ꦡ</w:t>
      </w:r>
      <w:r>
        <w:rPr/>
        <w:t>뭐噄ꇎ╊⩓㥗均쉁埂㩬숥䩘匪獚긫⭯⨣睔䱋畬輨剒洹䃍</w:t>
      </w:r>
      <w:r>
        <w:rPr/>
        <w:t>ꤳ</w:t>
      </w:r>
      <w:r>
        <w:rPr/>
        <w:t>㝀焊児쏃䮏弸</w:t>
      </w:r>
      <w:r>
        <w:rPr/>
        <w:t>ꕯ</w:t>
      </w:r>
      <w:r>
        <w:rPr/>
        <w:t>恴繷</w:t>
      </w:r>
      <w:r>
        <w:rPr/>
        <w:t>ⷍ</w:t>
      </w:r>
      <w:r>
        <w:rPr/>
        <w:t>皮뭸⏂恬だケ㤣獤唳칌⩪呞潮此㍪㭉乹硷㞥堭痃⯂檣娩쏂癷慧皩숰⹷噫</w:t>
      </w:r>
      <w:r>
        <w:rPr/>
        <w:t>ꕫ</w:t>
      </w:r>
      <w:r>
        <w:rPr/>
        <w:t>迂䥵싂싂슩䉮㙖䅀煰␻樦ㅴ촲䗂敯䶮繗乇焣䊘硾䙰炣恷䝴彋㝵顣歪䩊㝕敕䬻</w:t>
      </w:r>
      <w:r>
        <w:rPr/>
        <w:t>ⱉ</w:t>
      </w:r>
      <w:r>
        <w:rPr/>
        <w:t>㭶呾갣庻䆿參쉂幋숲ꄹ伻硰噦㖡♷擂瞵夫砪桗떏쵶摘焹♊し㥡㝷싂䢣ꎬ┦쉺쉟浸㜫ꄪ畚呡ㅌ楐淂祟癠夬辣⨯䆥繥쉍悘䍤</w:t>
      </w:r>
      <w:r>
        <w:rPr/>
        <w:t>ꕾ</w:t>
      </w:r>
      <w:r>
        <w:rPr/>
        <w:t>㥞걚꥙ㅉ숵쵐呌婴瑀啨噫汩ㅢ媩</w:t>
      </w:r>
      <w:r>
        <w:rPr/>
        <w:t>ꔶ</w:t>
      </w:r>
      <w:r>
        <w:rPr/>
        <w:t>慧烍捯䧂㡂桁⑅户㙺䭵漤⩹㊻䁕繶쉃䋂扈깾硟⩪슩穘繧㪵⼳╪歔睵♸潸㑡⛂㘷浾䉕쉪䨶恈䮏</w:t>
      </w:r>
      <w:r>
        <w:rPr/>
        <w:t>ꕲ</w:t>
      </w:r>
      <w:r>
        <w:rPr/>
        <w:t>Ⱓ</w:t>
      </w:r>
      <w:r>
        <w:rPr/>
        <w:t>㉠㔨垥☦摍䑩優ノ潐爸</w:t>
      </w:r>
      <w:r>
        <w:rPr/>
        <w:t>ꖿ</w:t>
      </w:r>
      <w:r>
        <w:rPr/>
        <w:t>奊玏⨪⏂䝲쉆席쉲恘㘪湠쉨⑊⩴쉮淂숽甪偫敎煞嚮彟㫂歘婪晱歔㙵䁫是澡쉳穬㣂㓍긯漨彸乗䕎搮䐹⹯갨</w:t>
      </w:r>
      <w:r>
        <w:rPr/>
        <w:t>⠲♆</w:t>
      </w:r>
      <w:r>
        <w:rPr/>
        <w:t>禡䩢噰⦏⌸摦䨫磂唫뼽ꅖ숺盂䝈숸쉣䑺╯扴兂쉡ꥬ湬䩚捚㥏㛂⭢칪埂䭯活슥㚣儨徱慢뽢敱倹瑦敋䱯䕹</w:t>
      </w:r>
      <w:r>
        <w:rPr/>
        <w:t>⠥</w:t>
      </w:r>
      <w:r>
        <w:rPr/>
        <w:t>瘩漸쏂泂橪㙱敺쉡わ䱋欯䑚</w:t>
      </w:r>
      <w:r>
        <w:rPr/>
        <w:t>⡗</w:t>
      </w:r>
      <w:r>
        <w:rPr/>
        <w:t>潱戱埃昹⍷打檘渭넥䣂擂偭땧㇂숹嘵뾿栺⮩⩄ꆵ⧂⍦挣穦奙⨹ㅕ䈬䜲偺弦港愺硦橹슩䵯䤰攸ㅅ〵が䩖剨䞮呰ꅡ슩뮱슩礦嘷㗃㄰넣▩䍳汌䙀䁏노츷뗂뼰㍖埂䗂⎣绂⛂偡硪柂⍇쉥䶬椵彚慆漯形싂䵃╓쉳曂縲勂湍㕄㫍㩡㉶⥎☩ꥵ뽸쉶烂䭉뗂⹇ꄬ䇂㙃㗃䠤쉓繭♢爪꥞䕕뽋潋助〰㮏ꇂ⩆熱ꅫ徏㑡쉓㕊㵥⩸⩷䩠牡吩帥溱燎佰⑤䤮</w:t>
      </w:r>
      <w:r>
        <w:rPr/>
        <w:t>ꕦ</w:t>
      </w:r>
      <w:r>
        <w:rPr/>
        <w:t>卆䩲䵔卙숫㈮쏂儦禬扵穞슿效⹯繴歮</w:t>
      </w:r>
      <w:r>
        <w:rPr/>
        <w:t>ⴱ</w:t>
      </w:r>
      <w:r>
        <w:rPr/>
        <w:t>恤圪촷㭵倨楎뽕潁氭磂㤴꺿</w:t>
      </w:r>
      <w:r>
        <w:rPr/>
        <w:t>ꕞ⥍</w:t>
      </w:r>
      <w:r>
        <w:rPr/>
        <w:t>慓䚣䤪促桅▥憻䯂䝷숸摕䥨猸全㚱싂☸땤쉅㫎뼶焭䠲ꄻ⨪ォ┰䮻㗎⍴搳㑪怳䯂♙䠸縪轙瀮杹帊桏塇칋李䘨奀ㅀ晌䮿漩灖㈮捄㪡쉌♸畍ォ慁</w:t>
      </w:r>
      <w:r>
        <w:rPr/>
        <w:t>⣂⩸</w:t>
      </w:r>
      <w:r>
        <w:rPr/>
        <w:t>噃䝄撬牪숯␽曂剶祑㟂疻捓㇂住쉓卮沿噰䝸婟싂䕉⍉ꥨ쌦轅乮</w:t>
      </w:r>
      <w:r>
        <w:rPr/>
        <w:t>Ɽ</w:t>
      </w:r>
      <w:r>
        <w:rPr/>
        <w:t>竂⥣㦩怵⍕䊥쵰촯⑳兖㤯䅓ꅌ縯ㆿ슣겱䙈湋礻숲墣兾狂⭎獌싂슬癈㶡昫⸩栰党憬佞䡠䛂숪뽉ォ㭵㤯㥋磂쉬丳</w:t>
      </w:r>
      <w:r>
        <w:rPr/>
        <w:t>⡧╆</w:t>
      </w:r>
      <w:r>
        <w:rPr/>
        <w:t>ꦬ</w:t>
      </w:r>
      <w:r>
        <w:rPr/>
        <w:t>畩␻僎⧂숴㏂㍩㍉숹幙䍀㙦买灇㍾ㅣ杬䙷汵㗂䍮䜫穧㨮㭺㟎㙆乶䙥剒侮湈</w:t>
      </w:r>
      <w:r>
        <w:rPr/>
        <w:t>ꥊ</w:t>
      </w:r>
      <w:r>
        <w:rPr/>
        <w:t>樨숳硂㝎爬弳䱇攮䭁쉇␩浦⹙绂䭔㭸싃挵顎쉰滂䵢뽁祬剉ꍷ戣</w:t>
      </w:r>
      <w:r>
        <w:rPr/>
        <w:t>ⵧ</w:t>
      </w:r>
      <w:r>
        <w:rPr/>
        <w:t>慺䈨䴫⤮矂㔰㌺⤽䬣繰晌⺩ꍚ䱊녮⒏䁢䭲묶湬坴轆恌ꏂ摐瓂♀截犣瀪祠쉡歁슬걤</w:t>
      </w:r>
      <w:r>
        <w:rPr/>
        <w:t>⡺</w:t>
      </w:r>
      <w:r>
        <w:rPr/>
        <w:t>嚿㉇㉥繐䄩猯䝫⥹쉡㶿쉦僂㌷쉁滂㍒倪畣皏⫂煦㥑䤤盂䱖⨻쉁嘪⑉幢禣긣姂嚥愱㉔쉩癨긲䦩帯氭촩扸ㅲ촳刴⑉䱃긪啅卪⹏潯䎵湙洨掘䄺깈쉈灀쉮稣灡懂뽣䵃頦</w:t>
      </w:r>
      <w:r>
        <w:rPr/>
        <w:t>ⵕ</w:t>
      </w:r>
      <w:r>
        <w:rPr/>
        <w:t>숤⤱庩帺啥䡒싃㬪恓㯂놡呠攺㕓숵</w:t>
      </w:r>
      <w:r>
        <w:rPr/>
        <w:t>ⲱ</w:t>
      </w:r>
      <w:r>
        <w:rPr/>
        <w:t>歋촯楙</w:t>
      </w:r>
      <w:r>
        <w:rPr/>
        <w:t>ⱈ</w:t>
      </w:r>
      <w:r>
        <w:rPr/>
        <w:t>㇂싎敔ꍡ깧㕯玵幆♩쉴⭅癞땧䁳</w:t>
      </w:r>
      <w:r>
        <w:rPr/>
        <w:t>⡤</w:t>
      </w:r>
      <w:r>
        <w:rPr/>
        <w:t>ꌽ习</w:t>
      </w:r>
      <w:r>
        <w:rPr/>
        <w:t>ⵙ</w:t>
      </w:r>
      <w:r>
        <w:rPr/>
        <w:t>㙃扔呭橱䡬橣硦婨浄捏</w:t>
      </w:r>
      <w:r>
        <w:rPr/>
        <w:t>ꥊ</w:t>
      </w:r>
      <w:r>
        <w:rPr/>
        <w:t>飂춵䍮♄痂䩂牔쉳쉙⩌쉀璏췂䁬쉈癸▥䕍쉔쉸슡潱㝋㗂䅠奐慃楞椪녒㥌㠦䵑䤺磂녃숮</w:t>
      </w:r>
      <w:r>
        <w:rPr/>
        <w:t>ⱔ</w:t>
      </w:r>
      <w:r>
        <w:rPr/>
        <w:t>皱顲걹楩懂㊡偬掬嗂漪Ⓜ䃂旂⽡㕀剨根汎㚥춱ァ⍬䭺⭶嘲⾏漪䰲뽨䭌쉺⤺唻㡄垡杕⥞숲</w:t>
      </w:r>
      <w:r>
        <w:rPr/>
        <w:t>꧂</w:t>
      </w:r>
      <w:r>
        <w:rPr/>
        <w:t>煺睲㈨獐㡬⽡깙搶堣쌫슩쉬克沬⺿쉱歷䁍轚䐫</w:t>
      </w:r>
      <w:r>
        <w:rPr/>
        <w:t>ꕮ</w:t>
      </w:r>
      <w:r>
        <w:rPr/>
        <w:t>㕸眪歓㴷</w:t>
      </w:r>
      <w:r>
        <w:rPr/>
        <w:t>ꗂ</w:t>
      </w:r>
      <w:r>
        <w:rPr/>
        <w:t>ꌲ婳硶䟂ㅓ顠䢘㥳⍃숪䲥䵅售㐣㬻䚿敘⥾䀤쉹汀搹怯竂쉗狂绂긱</w:t>
      </w:r>
      <w:r>
        <w:rPr/>
        <w:t>ꕚ</w:t>
      </w:r>
      <w:r>
        <w:rPr/>
        <w:t>뇂䀷獟딪녺㵨ㅋ쵾橦玡䕴師呫㘳剟啄克䌤壂繃쉶㦘⩾넥扠欭彥伭</w:t>
      </w:r>
      <w:r>
        <w:rPr/>
        <w:t>ⶏ</w:t>
      </w:r>
      <w:r>
        <w:rPr/>
        <w:t>濎㑷畵숷顠澩婐ㆩꎵ⬥㖩⫂乩㏂⭙</w:t>
      </w:r>
      <w:r>
        <w:rPr/>
        <w:t>⣂⮡</w:t>
      </w:r>
      <w:r>
        <w:rPr/>
        <w:t>潫ꅏ␰㝫슩关숰</w:t>
      </w:r>
      <w:r>
        <w:rPr/>
        <w:t>ⱉ</w:t>
      </w:r>
      <w:r>
        <w:rPr/>
        <w:t>摾⵮싂橓楗뗂숭쉘凃促</w:t>
      </w:r>
      <w:r>
        <w:rPr/>
        <w:t>ꤊ</w:t>
      </w:r>
      <w:r>
        <w:rPr/>
        <w:t>砯ꥪ깎ꅂ㵷獾栫싂䱉幭쉲슣☦轀䱦噮䁪檻㍾楾쉑쉋</w:t>
      </w:r>
      <w:r>
        <w:rPr/>
        <w:t>⡬</w:t>
      </w:r>
      <w:r>
        <w:rPr/>
        <w:t>쵅㵬扬夵䨫丮夸硵㚵䝓</w:t>
      </w:r>
      <w:r>
        <w:rPr/>
        <w:t>ⱍ</w:t>
      </w:r>
      <w:r>
        <w:rPr/>
        <w:t>倹⭵渭뽩싂偩슱䵤䉚⑚촽</w:t>
      </w:r>
      <w:r>
        <w:rPr/>
        <w:t>Ⱕ</w:t>
      </w:r>
      <w:r>
        <w:rPr/>
        <w:t>쏂睾壂╣顢䚥</w:t>
      </w:r>
      <w:r>
        <w:rPr/>
        <w:t>ꦏ⍃</w:t>
      </w:r>
      <w:r>
        <w:rPr/>
        <w:t>摶층뗂穣硰쉎긬䶡㕭卑⬤嫂渪⒵唺慀㭘塑熡긻㴴桳쉘⪥輳쉊頱眭恞</w:t>
      </w:r>
      <w:r>
        <w:rPr/>
        <w:t>ꕚ</w:t>
      </w:r>
      <w:r>
        <w:rPr/>
        <w:t>䑭䍤祖뽠숻슻稦挭㤩⑾숵⨵狂녶㗂橋樹ꎥ䈦쉦繅</w:t>
      </w:r>
      <w:r>
        <w:rPr/>
        <w:t>ꦮ</w:t>
      </w:r>
      <w:r>
        <w:rPr/>
        <w:t>爮䑅쉁⎮灎㵔睆뮣⏂椣㦿㤴帰桋勂欲獋掩</w:t>
      </w:r>
      <w:r>
        <w:rPr/>
        <w:t>Ⱚ</w:t>
      </w:r>
      <w:r>
        <w:rPr/>
        <w:t>쌹渶ぶ歾슡ꍚ略係⽉䝭凂㴹夯뭂敏煒扇ㅄ䕨娴䳂楧뮡㑘恢㙑撵껂ꄤ積숴截ꥬ慙놩煳䵵䁴瀪㜥塘䭚㭏㍹㍥⽭唵넸䅤䉏㑀</w:t>
      </w:r>
      <w:r>
        <w:rPr/>
        <w:t>ꦩ</w:t>
      </w:r>
      <w:r>
        <w:rPr/>
        <w:t>㞣瑪㥧</w:t>
      </w:r>
      <w:r>
        <w:rPr/>
        <w:t>ꕥ</w:t>
      </w:r>
      <w:r>
        <w:rPr/>
        <w:t>䀪䧂椱䝮眤⺬䜩</w:t>
      </w:r>
      <w:r>
        <w:rPr/>
        <w:t>ꔥ</w:t>
      </w:r>
      <w:r>
        <w:rPr/>
        <w:t>末</w:t>
      </w:r>
      <w:r>
        <w:rPr/>
        <w:t>⡙⸪</w:t>
      </w:r>
      <w:r>
        <w:rPr/>
        <w:t>⽎珂唩䵸숪⩪㨨믂斬煍攪</w:t>
      </w:r>
      <w:r>
        <w:rPr/>
        <w:t>ꔯ</w:t>
      </w:r>
      <w:r>
        <w:rPr/>
        <w:t>兙㝅</w:t>
      </w:r>
      <w:r>
        <w:rPr/>
        <w:t>⠪</w:t>
      </w:r>
      <w:r>
        <w:rPr/>
        <w:t>뭃䑅䭀䵃␵</w:t>
      </w:r>
      <w:r>
        <w:rPr/>
        <w:t>ꕦ</w:t>
      </w:r>
      <w:r>
        <w:rPr/>
        <w:t>痂甪뭲瑞</w:t>
      </w:r>
      <w:r>
        <w:rPr/>
        <w:t>ꤴ</w:t>
      </w:r>
      <w:r>
        <w:rPr/>
        <w:t>숦氲猳埂瓃睋갪燂㝫㮏顕슥氮</w:t>
      </w:r>
      <w:r>
        <w:rPr/>
        <w:t>ⱐ</w:t>
      </w:r>
      <w:r>
        <w:rPr/>
        <w:t>㵳乫㝮놡旂珂䐷䨮㥹恘</w:t>
      </w:r>
      <w:r>
        <w:rPr/>
        <w:t>ꤸ␪</w:t>
      </w:r>
      <w:r>
        <w:rPr/>
        <w:t>津촲顪㵄ꌣ坩坄兠쉎㑵珂渨䍨쉎쉴쉚硳깳깒乚爺顴쌨⥙⴮⭖숨㖏婬懎숥㵟쉌⹓♥㣂参⵶</w:t>
      </w:r>
      <w:r>
        <w:rPr/>
        <w:t>ⱁ</w:t>
      </w:r>
      <w:r>
        <w:rPr/>
        <w:t>숫♧㨪쉲㈣瀳㎏ꅯ摱⴪⥢㍆斥捐⨮⩥⹘乓嘯牬䆵꺣뽠曃䭆偟뗂㉔㵢⬽</w:t>
      </w:r>
      <w:r>
        <w:rPr/>
        <w:t>ⵠ</w:t>
      </w:r>
      <w:r>
        <w:rPr/>
        <w:t>쉦숺奃㚮嫂㩋⩸ㅫ晃쵉썔㙑䅦京硐⵳䑀噾極㈬ヂ䜪</w:t>
      </w:r>
      <w:r>
        <w:rPr/>
        <w:t>ꗂ</w:t>
      </w:r>
      <w:r>
        <w:rPr/>
        <w:t>뗍숱洨烂乒亣佳啱䀸棂䡩捨땐横娥䡢쉚⸫繐繕쉇</w:t>
      </w:r>
      <w:r>
        <w:rPr/>
        <w:t>Ⲙ</w:t>
      </w:r>
      <w:r>
        <w:rPr/>
        <w:t>㪵䭄〺ꄦ</w:t>
      </w:r>
      <w:r>
        <w:rPr/>
        <w:t>⣍</w:t>
      </w:r>
      <w:r>
        <w:rPr/>
        <w:t>样</w:t>
      </w:r>
      <w:r>
        <w:rPr/>
        <w:t>ꥂ</w:t>
      </w:r>
      <w:r>
        <w:rPr/>
        <w:t>幰橅㬪枮係⛂廂侩䨸뮬治䱌丹轁걭껂㬽숨쉩⨸吪</w:t>
      </w:r>
      <w:r>
        <w:rPr/>
        <w:t>ⵉ</w:t>
      </w:r>
      <w:r>
        <w:rPr/>
        <w:t>窱쉬쉕㇂䴷桯䝈⪘庩걔獔⌶㵹땈槂婚놡乀㕕拂偈</w:t>
      </w:r>
      <w:r>
        <w:rPr/>
        <w:t>ꗂ</w:t>
      </w:r>
      <w:r>
        <w:rPr/>
        <w:t>숹</w:t>
      </w:r>
      <w:r>
        <w:rPr/>
        <w:t>⡁</w:t>
      </w:r>
      <w:r>
        <w:rPr/>
        <w:t>㉹吶娺</w:t>
      </w:r>
      <w:r>
        <w:rPr/>
        <w:t>ⱪ⣂</w:t>
      </w:r>
      <w:r>
        <w:rPr/>
        <w:t>摶ꅾ぀嚮ꌩ浄䙷쉠㪡伮䝸䰣숪噣뿂슬⩱纣䑫浣䛂喻⤵婣在㍠쵏余쉪偧슱䡥䔣ꥣ顐쉔⪣</w:t>
      </w:r>
      <w:r>
        <w:rPr/>
        <w:t>ꤳ</w:t>
      </w:r>
      <w:r>
        <w:rPr/>
        <w:t>숲溏㷂奟焰䱦싂幷枱湐㌸辡</w:t>
      </w:r>
      <w:r>
        <w:rPr/>
        <w:t>⢱</w:t>
      </w:r>
      <w:r>
        <w:rPr/>
        <w:t>捫噐뼤㡰䀦㓃杬䭵</w:t>
      </w:r>
      <w:r>
        <w:rPr/>
        <w:t>ꥉ</w:t>
      </w:r>
      <w:r>
        <w:rPr/>
        <w:t>숻乖쉀㖘伩灗刲㛂敗쉧懂䝏昷⹡</w:t>
      </w:r>
      <w:r>
        <w:rPr/>
        <w:t>ꦩ</w:t>
      </w:r>
      <w:r>
        <w:rPr/>
        <w:t>숪쌱쉷兄昤⽃ꌶ䵔䥑呭쉎ꍱ♡싂깎びヂ⹱偂㐊</w:t>
      </w:r>
      <w:r>
        <w:rPr/>
        <w:t>ⵋ</w:t>
      </w:r>
      <w:r>
        <w:rPr/>
        <w:t>癆師充硷佺噇䬷慤潶坑婑轞煾㍠昶숵⌵澣㖮彁썥쉾</w:t>
      </w:r>
      <w:r>
        <w:rPr/>
        <w:t>⡕</w:t>
      </w:r>
      <w:r>
        <w:rPr/>
        <w:t>桌槂ꆮ걖线扚櫂䐱</w:t>
      </w:r>
      <w:r>
        <w:rPr/>
        <w:t>Ⳃ</w:t>
      </w:r>
      <w:r>
        <w:rPr/>
        <w:t>湚哂壂偁ꇂ♩싂쉞佚습潡⿂嫍㆘灁</w:t>
      </w:r>
      <w:r>
        <w:rPr/>
        <w:t>⠵</w:t>
      </w:r>
      <w:r>
        <w:rPr/>
        <w:t>爹ꥲꇂ걮</w:t>
      </w:r>
      <w:r>
        <w:rPr/>
        <w:t>Ⱘ</w:t>
      </w:r>
      <w:r>
        <w:rPr/>
        <w:t>ꄪ睙洭㞮</w:t>
      </w:r>
      <w:r>
        <w:rPr/>
        <w:t>Ⱕ</w:t>
      </w:r>
      <w:r>
        <w:rPr/>
        <w:t>딥㥁刪땩</w:t>
      </w:r>
      <w:r>
        <w:rPr/>
        <w:t>⠴</w:t>
      </w:r>
      <w:r>
        <w:rPr/>
        <w:t>啨硍쉋挳㈨쌳㉤䮩쉵㙩㪩㗂塋輷戸獵싍뭏㑦싂媘偙쉔⍷勎⍔䱦䘨熩䋂摬梮匱⒘䱓噓杋슿⫂繄圪⥯⮩辏渦쌺轱싎炘뮘믂眥㋂潈숱殡䰦䩾嘴怪䠪璩⪿㥢긩呹歹夰湑⩚姂뇂䙦쉪䘮␺뽡禘긻䑡㈲含潳〵㤶숴⫍硪夶䥠묱辿僎⥔쉎ㄹ</w:t>
      </w:r>
      <w:r>
        <w:rPr/>
        <w:t>꧂</w:t>
      </w:r>
      <w:r>
        <w:rPr/>
        <w:t>䑄䡅䈨殬숳拂琯⚘春썶⩮쉁䉮塆쉢奊䤷</w:t>
      </w:r>
      <w:r>
        <w:rPr/>
        <w:t>⡐</w:t>
      </w:r>
      <w:r>
        <w:rPr/>
        <w:t>猦⺵⾬繩㙆硖㍶灋</w:t>
      </w:r>
      <w:r>
        <w:rPr/>
        <w:t>⡙</w:t>
      </w:r>
      <w:r>
        <w:rPr/>
        <w:t>ㅈ捯☺嗂길湨庱呲⬦</w:t>
      </w:r>
      <w:r>
        <w:rPr/>
        <w:t>⡺═⛂</w:t>
      </w:r>
      <w:r>
        <w:rPr/>
        <w:t>時癥猸䡾☦僎活剗쉄瀲數숪㭢咣䀰轮썄㬫싂狂쉷㭈幨磃猹㥳汢輯煂〉슩繺</w:t>
      </w:r>
      <w:r>
        <w:rPr/>
        <w:t>ꥅ</w:t>
      </w:r>
      <w:r>
        <w:rPr/>
        <w:t>䭇㪩㫎愱⬸䉆瞮뭫☦潌䭲淂弳携걸丵牖刵㥃쌺⩏䵸倻쎡穣⼰慣⍲慞♙弶쎩畕䭫凂摀凂쉅쉞捍┸䄪迂悮뾩걒⑲擂戱亣匨泂倪亡䭯㐺䵾쌤㬶</w:t>
      </w:r>
      <w:r>
        <w:rPr/>
        <w:t>⢿</w:t>
      </w:r>
      <w:r>
        <w:rPr/>
        <w:t>쉱╺抏⥣煗뼨</w:t>
      </w:r>
      <w:r>
        <w:rPr/>
        <w:t>ⶣ</w:t>
      </w:r>
      <w:r>
        <w:rPr/>
        <w:t>쉢䈦辿┤畈㵹㙈㌳㐻午幆묽狂䝉匩璱橉쉅佚䈱쉎熵朰깫☨煠楉㥸</w:t>
      </w:r>
      <w:r>
        <w:rPr/>
        <w:t>ꔫ</w:t>
      </w:r>
      <w:r>
        <w:rPr/>
        <w:t>䙠싂洦漺뽫쉮吤䀷颮숯⫂ꌸ䱗䧂㧂㑹犮煨䔫뭎㗃ꇂ歷</w:t>
      </w:r>
      <w:r>
        <w:rPr/>
        <w:t>Ⲙ</w:t>
      </w:r>
      <w:r>
        <w:rPr/>
        <w:t>ⷂ</w:t>
      </w:r>
      <w:r>
        <w:rPr/>
        <w:t>堩䩰</w:t>
      </w:r>
      <w:r>
        <w:rPr/>
        <w:t>⡔</w:t>
      </w:r>
      <w:r>
        <w:rPr/>
        <w:t>由⫂㥮쉺</w:t>
      </w:r>
      <w:r>
        <w:rPr/>
        <w:t>Ⳃ</w:t>
      </w:r>
      <w:r>
        <w:rPr/>
        <w:t>슩欶☺繋㔶䥩쏃涘坐ꍙ汢剗测偐嗂墩뽉時欮穆嗂</w:t>
      </w:r>
      <w:r>
        <w:rPr/>
        <w:t>ⷂ</w:t>
      </w:r>
      <w:r>
        <w:rPr/>
        <w:t>㫂繚杏츦悮㩷</w:t>
      </w:r>
      <w:r>
        <w:rPr/>
        <w:t>⡘</w:t>
      </w:r>
      <w:r>
        <w:rPr/>
        <w:t>㪻怹䑰䀷溻㊮䭓濎䇂㊵걁╟ꏂ䠲⎱쉉</w:t>
      </w:r>
      <w:r>
        <w:rPr/>
        <w:t>꧂</w:t>
      </w:r>
      <w:r>
        <w:rPr/>
        <w:t>䧂⫂截걠䀷싂⍯㴰쉃녀㎘ꌷ䕫祷</w:t>
      </w:r>
      <w:r>
        <w:rPr/>
        <w:t>⠷</w:t>
      </w:r>
      <w:r>
        <w:rPr/>
        <w:t>쉒싂姂ꏂ㗂㯂뭺㧂轹㬣癶㝫♂</w:t>
      </w:r>
      <w:r>
        <w:rPr/>
        <w:t>ꕭ</w:t>
      </w:r>
      <w:r>
        <w:rPr/>
        <w:t>ㅑ獕ꥺ⺱敫獖噖⴪꥔숸侵쉅桑</w:t>
      </w:r>
      <w:r>
        <w:rPr/>
        <w:t>ⶥ</w:t>
      </w:r>
      <w:r>
        <w:rPr/>
        <w:t>묪걾쉌쉶쉀쉾䑢倲坌</w:t>
      </w:r>
      <w:r>
        <w:rPr/>
        <w:t>ꤣ</w:t>
      </w:r>
      <w:r>
        <w:rPr/>
        <w:t>㵭呫特吱挨䥦剕澬쉧片┷剠슣⴪싂攰㜺䑤쉑獹ꌲ쌣쉍싂䕴睮쉆숫䰫奀땰瘶㴮㋎灠긬申땵䨱</w:t>
      </w:r>
      <w:r>
        <w:rPr/>
        <w:t>꧂</w:t>
      </w:r>
      <w:r>
        <w:rPr/>
        <w:t>䩩辥瓂玵긦䉈♩顉䀳⑨숊䉣兌坃ヂ㇂㈹䥳㥷焦晱┥㩆䭥摒꥖参䶮䐶䱑姂䪥懂ㅵ숵슩呓奒卬堰쉊殩燂</w:t>
      </w:r>
      <w:r>
        <w:rPr/>
        <w:t>⠺</w:t>
      </w:r>
      <w:r>
        <w:rPr/>
        <w:t>䡅墬㤭⭕圻촯渪슩쉉䉔䡵汨攱垣庩嗂枱兹쌻種㥶汨呮⹆䌵䞡墥幂뮱呯㨴걵甮啀偔⍃䍌㤶稣泍</w:t>
      </w:r>
      <w:r>
        <w:rPr/>
        <w:t>⡈</w:t>
      </w:r>
      <w:r>
        <w:rPr/>
        <w:t>喻婫匶吱午</w:t>
      </w:r>
      <w:r>
        <w:rPr/>
        <w:t>⡓</w:t>
      </w:r>
      <w:r>
        <w:rPr/>
        <w:t>癁捳㑬倥櫃啬ㆻ뽫洩</w:t>
      </w:r>
      <w:r>
        <w:rPr/>
        <w:t>Ⳃ</w:t>
      </w:r>
      <w:r>
        <w:rPr/>
        <w:t>䫂潠♶숫䯍슱塎㨰灧⯃⭫洸뼦䞥쉧숲</w:t>
      </w:r>
      <w:r>
        <w:rPr/>
        <w:t>ꥅ</w:t>
      </w:r>
      <w:r>
        <w:rPr/>
        <w:t>恄㩫䶬㋂爩⺮啋㔪晶숦㨽넫忎央䙲砵䱃剦朳濃㞡䡴걳</w:t>
      </w:r>
      <w:r>
        <w:rPr/>
        <w:t>ⱋ</w:t>
      </w:r>
      <w:r>
        <w:rPr/>
        <w:t>䯂㫎桏轨곂畡䏂䱄睗繘碵싂싍⚡楒愬㭖⩖硖敟꥚쉆슱硫䒱䦡礵卶傱溡奲纣䅪灓愺⾱</w:t>
      </w:r>
      <w:r>
        <w:rPr/>
        <w:t>ꥑ</w:t>
      </w:r>
      <w:r>
        <w:rPr/>
        <w:t>㵖㑭䆻氻㍖愤丨熥乤穳剗䓂操㉆⌶䓂쵺컂斏䧂⹹矂䍈攫汩䡹╓矂懂숶ꄥ撬䉭琥쉙矂쉨ꆡ恳圶咻⽅浇歅幙撱縲긪㡦슣㟂瑠깅颩뽧椶扂愨㵟潮恬欮䄱싂곂䙷㧂㥋깞</w:t>
      </w:r>
      <w:r>
        <w:rPr/>
        <w:t>ⰳ</w:t>
      </w:r>
      <w:r>
        <w:rPr/>
        <w:t>싂敟框晩〉愻㥠御坳싂쉒⩹䞘朽牋</w:t>
      </w:r>
      <w:r>
        <w:rPr/>
        <w:t>ⷃ</w:t>
      </w:r>
      <w:r>
        <w:rPr/>
        <w:t>㝈牆㒘쉏⤪⩕牫㑘烂㔲乁䅔眱楃걡㩸⥄渺劣喩⯂䁪䥢䡍⍟㌴</w:t>
      </w:r>
      <w:r>
        <w:rPr/>
        <w:t>꧂</w:t>
      </w:r>
      <w:r>
        <w:rPr/>
        <w:t>㔣怲녇搭꺘䈮⭋싂</w:t>
      </w:r>
      <w:r>
        <w:rPr/>
        <w:t>ꦥ</w:t>
      </w:r>
      <w:r>
        <w:rPr/>
        <w:t>儱츦㥇⭩⭾숵滂媬쉆⽲㉊⨸䫂䩰潱</w:t>
      </w:r>
      <w:r>
        <w:rPr/>
        <w:t>ꔵ⩺</w:t>
      </w:r>
      <w:r>
        <w:rPr/>
        <w:t>炵䆱ㄪ申漨橤䍲䀰灀꧎䁶㡀숳咿佔塭秂㢬숰煘㉌桲呔⩔夥㥚ꎿ⑰䕏⨯⥢偱夽暏偯烎挩港杧숵䀮畂㇂歯㴶䞻䝮偁숲䲘繑矂꥔呖㵋呰슻⹶档ꇂ繆癟摘卞晃乌컃㜤睞礽䱤㡍싂樫䛂歺⑹⽹</w:t>
      </w:r>
      <w:r>
        <w:rPr/>
        <w:t>ꕉ</w:t>
      </w:r>
      <w:r>
        <w:rPr/>
        <w:t>剚睾뗂歂⸪⾬浺쉭慷恏⍮空甸颵</w:t>
      </w:r>
      <w:r>
        <w:rPr/>
        <w:t>⢩</w:t>
      </w:r>
      <w:r>
        <w:rPr/>
        <w:t>淎䃍䰻묲츥䤸</w:t>
      </w:r>
      <w:r>
        <w:rPr/>
        <w:t>ⱋ⑔⍬</w:t>
      </w:r>
      <w:r>
        <w:rPr/>
        <w:t>깨ꍃ呥眩浍</w:t>
      </w:r>
      <w:r>
        <w:rPr/>
        <w:t>ꥎ</w:t>
      </w:r>
      <w:r>
        <w:rPr/>
        <w:t>壂戴숮쉄</w:t>
      </w:r>
      <w:r>
        <w:rPr/>
        <w:t>Ⳃ</w:t>
      </w:r>
      <w:r>
        <w:rPr/>
        <w:t>숷쉅捬婕稬䚿䇎硉䍃桏卾☩㩥瑺⨸⩔硈☰촬拂塉䶡楗瓂깡亮</w:t>
      </w:r>
      <w:r>
        <w:rPr/>
        <w:t>ꤦ</w:t>
      </w:r>
      <w:r>
        <w:rPr/>
        <w:t>䦩凂噳歆쉱쉠㉺ꥹ彥暥稺幫숴壂⪩쉔쉟ꅡ숮攮䉲땺</w:t>
      </w:r>
      <w:r>
        <w:rPr/>
        <w:t>ⱋ</w:t>
      </w:r>
      <w:r>
        <w:rPr/>
        <w:t>捭싂믂⭡㚮堽</w:t>
      </w:r>
      <w:r>
        <w:rPr/>
        <w:t>ꔴ</w:t>
      </w:r>
      <w:r>
        <w:rPr/>
        <w:t>湯潁㵗䭪䵎穫䆵湕狂䙩漴丷⿂䗂洱</w:t>
      </w:r>
      <w:r>
        <w:rPr/>
        <w:t>⢮</w:t>
      </w:r>
      <w:r>
        <w:rPr/>
        <w:t>㴲晎썹㉷祁⎘㍐瑪呔棂갸摊恖</w:t>
      </w:r>
      <w:r>
        <w:rPr/>
        <w:t>ꥄ</w:t>
      </w:r>
      <w:r>
        <w:rPr/>
        <w:t>䅓㑣卅弊</w:t>
      </w:r>
      <w:r>
        <w:rPr/>
        <w:t>ꥒ</w:t>
      </w:r>
      <w:r>
        <w:rPr/>
        <w:t>䟍幔浇쉒壂⭉忂쉬넲䎏⸩썳摲싂숪䌱㣂⥋♚攬晖捕煘泂묲坦癕噃㕂俎洬긥䩌㈪獏㇃캡ㄸ䇂쵗㤴杘䡀䘤깯南浠㨴懂⍹敇ヂ敵숫㠸瀦♍㡠㫃츳潌䶩わ種쌻ꄭ㩂先吺兦싂㛂쉪☯♡盂녭╒汌걋㥁敋䍸婇쉄䶘숵뽑畭쉨쉘⩷쉄싃戮椲⼮쉷쉊媣ッ扞剮㌷硆숪뼩歚幒䜯帵슘漻䙠쉋煪灲뽏汕㍂ꇂ勃恋ケ曂</w:t>
      </w:r>
      <w:r>
        <w:rPr/>
        <w:t>꧂</w:t>
      </w:r>
      <w:r>
        <w:rPr/>
        <w:t>稫칓</w:t>
      </w:r>
      <w:r>
        <w:rPr/>
        <w:t>ⵆ</w:t>
      </w:r>
      <w:r>
        <w:rPr/>
        <w:t>绎妮싎⸷</w:t>
      </w:r>
      <w:r>
        <w:rPr/>
        <w:t>ꥈ</w:t>
      </w:r>
      <w:r>
        <w:rPr/>
        <w:t>㜤쉧畀瘳캩噚晤嗂ꅒ걏味歗뇎슥ꎣ쉂掻猨</w:t>
      </w:r>
      <w:r>
        <w:rPr/>
        <w:t>ꕮ</w:t>
      </w:r>
      <w:r>
        <w:rPr/>
        <w:t>ⲩ</w:t>
      </w:r>
      <w:r>
        <w:rPr/>
        <w:t>숬㚏獦쉟祧슿䢥⨷栤숦넮癇숲京瓂湡丩⌫䬷㡍㩁䤵숵♄晅싂椶种㛂悿⽥㖻㐳圪칔⨸갨격㤰싂ꍚ㵺쉴췂呇女頫䓂纣噓䂏녙瑁⩇殬ꍆ僃瑲䕀╫䏂䟂懂㤫颩氣ヂ쉠䜬沩瑁瀩父升汓繍六⑃捃⨸쉅村恥䍆╅幂扪疮値㋃さ渺䱌坎㇂焨䘨䚥獧</w:t>
      </w:r>
      <w:r>
        <w:rPr/>
        <w:t>⡘</w:t>
      </w:r>
      <w:r>
        <w:rPr/>
        <w:t>쉂秂娲梬㘸쵟婚瞵杁</w:t>
      </w:r>
      <w:r>
        <w:rPr/>
        <w:t>ⱐ</w:t>
      </w:r>
      <w:r>
        <w:rPr/>
        <w:t>긤뿎矂煷㝫堰䒮겵睎祢⽴䏂㝸挬䓂쉾⩸㡀嘰</w:t>
      </w:r>
      <w:r>
        <w:rPr/>
        <w:t>ꦣ</w:t>
      </w:r>
      <w:r>
        <w:rPr/>
        <w:t>䯂稽⭱扉숻幬</w:t>
      </w:r>
      <w:r>
        <w:rPr/>
        <w:t>ꤪ</w:t>
      </w:r>
      <w:r>
        <w:rPr/>
        <w:t>倩䠦嚣䠫噏灭从啦䡷슻</w:t>
      </w:r>
      <w:r>
        <w:rPr/>
        <w:t>ꕋ</w:t>
      </w:r>
      <w:r>
        <w:rPr/>
        <w:t>硴剓</w:t>
      </w:r>
      <w:r>
        <w:rPr/>
        <w:t>꤬</w:t>
      </w:r>
      <w:r>
        <w:rPr/>
        <w:t>슏澥⽁䱳橫╴땭浕䄩쉟狂栻媱䁚磂⪱䬹潐</w:t>
      </w:r>
      <w:r>
        <w:rPr/>
        <w:t>ꕷ</w:t>
      </w:r>
      <w:r>
        <w:rPr/>
        <w:t>숺☳䙮쉆仂轍牗煣嚱㡭䶩剁祊璱숺㫍圷쉹쉔然⩹硶쵖㙔坡Ⓜ㩅⛂⥥☶㍈㯂뭇䜫卵</w:t>
      </w:r>
      <w:r>
        <w:rPr/>
        <w:t>ⱊⱉ</w:t>
      </w:r>
      <w:r>
        <w:rPr/>
        <w:t>夣〪疻걎⧂摇猣䬸樶㷂輲㤵磂숪煱쉵狍숭㫂卸뭫䶣昰䨷带漫旂梻㡰칢㑟凃䡚獁㡩礻</w:t>
      </w:r>
      <w:r>
        <w:rPr/>
        <w:t>ⵟ</w:t>
      </w:r>
      <w:r>
        <w:rPr/>
        <w:t>顠컎䥐ꅞ䏂깭</w:t>
      </w:r>
      <w:r>
        <w:rPr/>
        <w:t>Ⳃ</w:t>
      </w:r>
      <w:r>
        <w:rPr/>
        <w:t>䯃⥰憩博</w:t>
      </w:r>
      <w:r>
        <w:rPr/>
        <w:t>ꕳ</w:t>
      </w:r>
      <w:r>
        <w:rPr/>
        <w:t>摒╬繡⭑쉹硈㌱呸⭙浏玿塯湌歇쵞織䅤䵲㠤㜪䞥刻䌨⽳뭪</w:t>
      </w:r>
      <w:r>
        <w:rPr/>
        <w:t>ꕆꔺ⥎⑩</w:t>
      </w:r>
      <w:r>
        <w:rPr/>
        <w:t>䁫佁煹扐⪩曍截꥕娳囂剮矎⍥瑾㕠쵔㝏㍎彳⎮䈩榩Ⓜ싂潲颩쉰</w:t>
      </w:r>
      <w:r>
        <w:rPr/>
        <w:t>ꥀ</w:t>
      </w:r>
      <w:r>
        <w:rPr/>
        <w:t>㤦捺匷幯싃</w:t>
      </w:r>
      <w:r>
        <w:rPr/>
        <w:t>ꕍ</w:t>
      </w:r>
      <w:r>
        <w:rPr/>
        <w:t>䃂塪쉱䝆땍彙䑄晶䵴썧挹䑣楓畚惂쉖⪏㈥㜮䉐䉆捪恧硅쉣ꅉ쉠썾彶帶녀牕슏⹾㍯瀴欵숊渷䱙敩ꍨ勂爮쉩䃂쉺祹浯ざ㯂䵬㕑噧뿂쉎䅋墣正</w:t>
      </w:r>
      <w:r>
        <w:rPr/>
        <w:t>ꕀ</w:t>
      </w:r>
      <w:r>
        <w:rPr/>
        <w:t>璬</w:t>
      </w:r>
      <w:r>
        <w:rPr/>
        <w:t>ⰹ</w:t>
      </w:r>
      <w:r>
        <w:rPr/>
        <w:t>㚩澥啳츸煕歴扖轫쉔슻㵴䐥䀳䑰䵁싂㟎</w:t>
      </w:r>
      <w:r>
        <w:rPr/>
        <w:t>ꗂ</w:t>
      </w:r>
      <w:r>
        <w:rPr/>
        <w:t>樭⛍侻侘쉸犩䦩䤵슻㈰浢싃㠴땮楾쉊</w:t>
      </w:r>
      <w:r>
        <w:rPr/>
        <w:t>ꕒ</w:t>
      </w:r>
      <w:r>
        <w:rPr/>
        <w:t>瓂顟輷ꍒ긤煂轥숪懂滂殻捊⹵䰪⩤澩轘礲暱桖칮哂慹矂繵汴空ꍡ쉳橑繎㛂╌偙䃂夯쉱牅祎扂輥</w:t>
      </w:r>
      <w:r>
        <w:rPr/>
        <w:t>ⴰ</w:t>
      </w:r>
      <w:r>
        <w:rPr/>
        <w:t>塗묫働漵灓坨囃琫漰桡婫㟎⩃灆슣쉢쵺么爤</w:t>
      </w:r>
      <w:r>
        <w:rPr/>
        <w:t>⠳</w:t>
      </w:r>
      <w:r>
        <w:rPr/>
        <w:t>슡轡所㭗幔꥾所煮璻奬䶿⑶䀺㍪䁫</w:t>
      </w:r>
      <w:r>
        <w:rPr/>
        <w:t>ꗂ</w:t>
      </w:r>
      <w:r>
        <w:rPr/>
        <w:t>썴쉎湁⫃彎瞱㊱櫍獬狂ꅵ㍚泃睹倣⩦䤤偆幚傘哂㔤愬略媏㉩썰㍏穘꤮㔯畍쉱晴效橌潓瑆㡡䔽깄䝕㶿㑟䑌牏⩠䥌祔뼲佤⨪쉄䔭쉾䵉㥊㵡䲘䍯㥬㞡㕴䡁焫뼭걔污⍚⸩嘸坎噤숪桧䀦싂䚮뼶乊㫎ꆩ쉐</w:t>
      </w:r>
      <w:r>
        <w:rPr/>
        <w:t>⣎</w:t>
      </w:r>
      <w:r>
        <w:rPr/>
        <w:t>潆숽壂뇂ㅩ䶬頨搴㎩䰩쉩문墬쉋땳⸷㡌Ⓜ浧潇㶿摅㧂穡卹썮氮䍉칯⹀湪侩㵗쉚쉺䍲䕀単睁싂넩쌹䥵⭦䠣㡀</w:t>
      </w:r>
      <w:r>
        <w:rPr/>
        <w:t>꤯</w:t>
      </w:r>
      <w:r>
        <w:rPr/>
        <w:t>쉖㶏</w:t>
      </w:r>
      <w:r>
        <w:rPr/>
        <w:t>ꥑ</w:t>
      </w:r>
      <w:r>
        <w:rPr/>
        <w:t>灗쉵だ㇂瞮쉟䳂町㛂딻㈪禡摫⸮伯䙯㑧串救⤷扌珂䨲믂欬⮮偠百䍍绂</w:t>
      </w:r>
      <w:r>
        <w:rPr/>
        <w:t>꤭</w:t>
      </w:r>
      <w:r>
        <w:rPr/>
        <w:t>穳㍁썓⌮</w:t>
      </w:r>
      <w:r>
        <w:rPr/>
        <w:t>꤬</w:t>
      </w:r>
      <w:r>
        <w:rPr/>
        <w:t>㍱ゥ㑹䍐わ呃昸㍀</w:t>
      </w:r>
      <w:r>
        <w:rPr/>
        <w:t>⠬</w:t>
      </w:r>
      <w:r>
        <w:rPr/>
        <w:t>쉅桹녧洪문딵숳㶩摄놬⨫걮뭯〭</w:t>
      </w:r>
      <w:r>
        <w:rPr/>
        <w:t>Ⱙ</w:t>
      </w:r>
      <w:r>
        <w:rPr/>
        <w:t>㙂슡顈な䋂갮輰捑剳㨫</w:t>
      </w:r>
      <w:r>
        <w:rPr/>
        <w:t>ⳃ</w:t>
      </w:r>
      <w:r>
        <w:rPr/>
        <w:t>딭⌬㉞쉤⸤殣␴昬淂䅒稴䐸</w:t>
      </w:r>
      <w:r>
        <w:rPr/>
        <w:t>⢿</w:t>
      </w:r>
      <w:r>
        <w:rPr/>
        <w:t>숷丨䎏奴㭰斬塶ꏂ啰䙀潠啌〤쉟奞慸具⸱畨</w:t>
      </w:r>
      <w:r>
        <w:rPr/>
        <w:t>⡈</w:t>
      </w:r>
      <w:r>
        <w:rPr/>
        <w:t>㵗</w:t>
      </w:r>
      <w:r>
        <w:rPr/>
        <w:t>Ⱨ␬</w:t>
      </w:r>
      <w:r>
        <w:rPr/>
        <w:t>ꥦ</w:t>
      </w:r>
      <w:r>
        <w:rPr/>
        <w:t>Ɒ</w:t>
      </w:r>
      <w:r>
        <w:rPr/>
        <w:t>䝑幠吵仂⺡優纘特⩢슏䠰싂㩒숯쉷晍♹⼥滂♎䁔⼶祯䘮爲⧂춘氲眣㩴勂</w:t>
      </w:r>
      <w:r>
        <w:rPr/>
        <w:t>ꔹ</w:t>
      </w:r>
      <w:r>
        <w:rPr/>
        <w:t>䦿轐乕䒻슩뽭⑋쉭</w:t>
      </w:r>
      <w:r>
        <w:rPr/>
        <w:t>ꖿ</w:t>
      </w:r>
      <w:r>
        <w:rPr/>
        <w:t>㌩㗂煉磂兄㝣⛂䔽♀㒱婫刷숷㍄㩀㊡幷</w:t>
      </w:r>
      <w:r>
        <w:rPr/>
        <w:t>ꦥ</w:t>
      </w:r>
      <w:r>
        <w:rPr/>
        <w:t>縦숳㘫䨻塭䝊쉾㎩甮숳橦㴹繄䈯摅싂녴璏㟂</w:t>
      </w:r>
      <w:r>
        <w:rPr/>
        <w:t>ꤸ</w:t>
      </w:r>
      <w:r>
        <w:rPr/>
        <w:t>偱伹㡖佷⥓娬⫃뽵楊㟎冩䋂숨潩汬䅃協슮⪏䔻뽷竂싂㢱偟䟂呪䀥㍣⚩槍㖣</w:t>
      </w:r>
      <w:r>
        <w:rPr/>
        <w:t>ꔫ</w:t>
      </w:r>
      <w:r>
        <w:rPr/>
        <w:t>깙抻뮱䙾䯂祩⽃䥫潥⩪睠灶乤灞輲旂</w:t>
      </w:r>
      <w:r>
        <w:rPr/>
        <w:t>ꥃ</w:t>
      </w:r>
      <w:r>
        <w:rPr/>
        <w:t>摂싂刊㩱츽昶氷搭㖘㵠爷썠呢滂烂晠怫⽲灪쵑恂ㆣ乺싃☻轾㚩匯싂⭘껂㑕壂朲녌싂㩎顪灊仂由温㝡牣噁全⻎쉚桷놵猱惂娸昽顫㷂稽硈쉊盂呉</w:t>
      </w:r>
      <w:r>
        <w:rPr/>
        <w:t>ⱴ</w:t>
      </w:r>
      <w:r>
        <w:rPr/>
        <w:t>䮩彠捶䡾硓♵捱杭⹅ꍐ硌泂欭⹺祀佒恪컂䅴呋畖冬勂</w:t>
      </w:r>
      <w:r>
        <w:rPr/>
        <w:t>ꤺ</w:t>
      </w:r>
      <w:r>
        <w:rPr/>
        <w:t>䥢䬩盂拂싂</w:t>
      </w:r>
      <w:r>
        <w:rPr/>
        <w:t>ꕗ</w:t>
      </w:r>
      <w:r>
        <w:rPr/>
        <w:t>兏味啟싂쵐䈤㭌䂘⽲䰯㣂쉯協㑟常䉪쉹㭷硐獾쉫숷怱眪爰煷浑䚮⭌呖夻촮ぐ숳戲㝗擂乍䈶剫焪⴫䝶瑶⑯塠뗂췂啣숸쏂㥚</w:t>
      </w:r>
      <w:r>
        <w:rPr/>
        <w:t>ꕕ</w:t>
      </w:r>
      <w:r>
        <w:rPr/>
        <w:t>䑓颣⩔</w:t>
      </w:r>
      <w:r>
        <w:rPr/>
        <w:t>ⱂ</w:t>
      </w:r>
      <w:r>
        <w:rPr/>
        <w:t>獔⽣썡幚灠䅙䅸㜫䪡礣䩹⛂㵶걧䂘넵祖썖剗쉞◂䰤〉摁㥨䎣䊩垏搨喬㉥</w:t>
      </w:r>
      <w:r>
        <w:rPr/>
        <w:t>ⶻ</w:t>
      </w:r>
      <w:r>
        <w:rPr/>
        <w:t>穑繯冩</w:t>
      </w:r>
      <w:r>
        <w:rPr/>
        <w:t>ꔺ</w:t>
      </w:r>
      <w:r>
        <w:rPr/>
        <w:t>攷敨捉⸫囎爥唤癤獌숲갫入狂⪱쉚祚奆䨩祺縸捣畆搸ꅚ沣䨲ꥺ䙡晬㭘ㅌ</w:t>
      </w:r>
      <w:r>
        <w:rPr/>
        <w:t>ꥍ</w:t>
      </w:r>
      <w:r>
        <w:rPr/>
        <w:t>橺⍤㩐⍸橀숦滂硊</w:t>
      </w:r>
      <w:r>
        <w:rPr/>
        <w:t>ꕥ</w:t>
      </w:r>
      <w:r>
        <w:rPr/>
        <w:t>浊㝡呥ㅯ壂䚏싂</w:t>
      </w:r>
      <w:r>
        <w:rPr/>
        <w:t>⢵</w:t>
      </w:r>
      <w:r>
        <w:rPr/>
        <w:t>㓃ꍪ帮⭭㭨坘掣江熏㖏㌭棂⫂칞㕉慱炥ꅆ坸割唩꤮晞녩祫〪습灈슩䁁䆩䅘呤⌽䃎歒쉰垏</w:t>
      </w:r>
      <w:r>
        <w:rPr/>
        <w:t>ꕭ</w:t>
      </w:r>
      <w:r>
        <w:rPr/>
        <w:t>ꅺ⵺砽剃㧂슬슘⴯猷䠰祁㕣</w:t>
      </w:r>
      <w:r>
        <w:rPr/>
        <w:t>ⱶ</w:t>
      </w:r>
      <w:r>
        <w:rPr/>
        <w:t>㕠癚慩⫂</w:t>
      </w:r>
      <w:r>
        <w:rPr/>
        <w:t>ⵠ</w:t>
      </w:r>
      <w:r>
        <w:rPr/>
        <w:t>䂩厣佬窩䤲⩭栽橏湍䍆싂츪ꍐ摇⩂爰慶쉤쉆⿂息䫂䍊</w:t>
      </w:r>
      <w:r>
        <w:rPr/>
        <w:t>ꕧ</w:t>
      </w:r>
      <w:r>
        <w:rPr/>
        <w:t>偷灒䵖녀槂㩇䤯뽈쉞ꥸ你䱞呇츮뭩碱⛂泂歵䍱仂硎䎬䄯瑯ⸯ瘫㨹䌦㊏⑦☦轪温쉰浴꺮妩参碵塵㨣参ꄦ䖡䨭⾡奞愺穄㬲卩⴦츺놥쉑爱䂮ꥤ恙㬶塡佁⭠쉐녓祄㭯⴯쉌瀪㑥橅つ㩗캬拂㝉㑂奍</w:t>
      </w:r>
      <w:r>
        <w:rPr/>
        <w:t>꧂</w:t>
      </w:r>
      <w:r>
        <w:rPr/>
        <w:t>獆쵉</w:t>
      </w:r>
      <w:r>
        <w:rPr/>
        <w:t>ꖬ</w:t>
      </w:r>
      <w:r>
        <w:rPr/>
        <w:t>䩐</w:t>
      </w:r>
      <w:r>
        <w:rPr/>
        <w:t>⡾⥨</w:t>
      </w:r>
      <w:r>
        <w:rPr/>
        <w:t>뭅焫ㅉ刵塰䐸쉉</w:t>
      </w:r>
      <w:r>
        <w:rPr/>
        <w:t>ⴱ</w:t>
      </w:r>
      <w:r>
        <w:rPr/>
        <w:t>昳兟晰⫍㙙掩㇂瓂䉙啑걨卍兾曍橪䈰쉹戶眲匬積噊ꍙ璿ꄫ⪮꺿쎥⹷穲楠쉊瀻숻䉢䉊䕳깤潮䝰䚻穸䙆卂䄹⨸㕯㦿ꅯ楐컂挩㍣㉌㙨堪⌳슩皵녲㷂桀位剥뮱桉揂䶡䪵곂嘦欯幗博佾獹璬堪牐栩猣瀸쉓</w:t>
      </w:r>
      <w:r>
        <w:rPr/>
        <w:t>⡨</w:t>
      </w:r>
      <w:r>
        <w:rPr/>
        <w:t>䭧彺婴⵳偍㈥㥧䰪渹♉쉫䑪쉕⌺旍㤲燎╞⒱啑숊⑳ヂ캿橺䞘쉫剈숩㝟쵚恚煄敬숬뿂놻䄤㵪丰启쎻坴싂⭅妱剨ꥷ䃂쏂愲楔怦癆㵭녂垏갪睦ㅾ⭴쉯걆⥾牅塓슘◃</w:t>
      </w:r>
      <w:r>
        <w:rPr/>
        <w:t>ⰲ⨶⡅</w:t>
      </w:r>
      <w:r>
        <w:rPr/>
        <w:t>䜴睞</w:t>
      </w:r>
      <w:r>
        <w:rPr/>
        <w:t>⡳</w:t>
      </w:r>
      <w:r>
        <w:rPr/>
        <w:t>쉮껂吺슩拂┻┬⩢撱⑋떻㶡㉇칐䨪</w:t>
      </w:r>
      <w:r>
        <w:rPr/>
        <w:t>ꥒ</w:t>
      </w:r>
      <w:r>
        <w:rPr/>
        <w:t>娴땮昻⩵捎숭毎⑵纬쉧</w:t>
      </w:r>
      <w:r>
        <w:rPr/>
        <w:t>ⱈ</w:t>
      </w:r>
      <w:r>
        <w:rPr/>
        <w:t>练㚩⩈㡚┥櫂</w:t>
      </w:r>
      <w:r>
        <w:rPr/>
        <w:t>ⱕⱡⱇ</w:t>
      </w:r>
      <w:r>
        <w:rPr/>
        <w:t>乤㑞偍潴䩞䛂䶵㩫兤眩㙭㕪⨤싃䑖䑕䭰⭟参硔㭨瀯</w:t>
      </w:r>
      <w:r>
        <w:rPr/>
        <w:t>Ⳃ</w:t>
      </w:r>
      <w:r>
        <w:rPr/>
        <w:t>㭃</w:t>
      </w:r>
      <w:r>
        <w:rPr/>
        <w:t>⠹</w:t>
      </w:r>
      <w:r>
        <w:rPr/>
        <w:t>伷⽓微ꍂ娪䁣䑫ꇂ쉗䮱䭖㍕㥘坺딸畒束싂辵滎倳廂㉸⺡惂믂ꅌ灀揂깸乂㎥㡳剾嘽䡬田汋卫哎晅癭硈熱勂繕꤮쉂쉥挸ꍀ䭓싂獄슥乹⩺捹桫썖묫딶柂㯂破秂뭸┽氰幗玡場땳圳棎깧氰琰㢱匸丱</w:t>
      </w:r>
      <w:r>
        <w:rPr/>
        <w:t>ꕷ</w:t>
      </w:r>
      <w:r>
        <w:rPr/>
        <w:t>㢣싎焫惂㉊健䅘扱伦牫歁顪㟂慁㙤썬ぶ</w:t>
      </w:r>
      <w:r>
        <w:rPr/>
        <w:t>ꥒ</w:t>
      </w:r>
      <w:r>
        <w:rPr/>
        <w:t>Ⳃ</w:t>
      </w:r>
      <w:r>
        <w:rPr/>
        <w:t>敌쌲楠歙爲渫쉑┫繈慚栨扅畸劣䑣䳎歮甩습揂祮穦싂彞갪</w:t>
      </w:r>
      <w:r>
        <w:rPr/>
        <w:t>ꥃ</w:t>
      </w:r>
      <w:r>
        <w:rPr/>
        <w:t>㍒ま婟㟂㞡捀ꅧ昮쉍地㦵걠㶮䇂栻䨫㟎傏㩩뽈♆㩍㷃⫂㔻䨱渵繁⽉슻擂쉹瑗䠽敂嘸頤⤽⵲㗍䍯椯</w:t>
      </w:r>
      <w:r>
        <w:rPr/>
        <w:t>ⱁ</w:t>
      </w:r>
      <w:r>
        <w:rPr/>
        <w:t>䓃渪䀮⑪帻䱨ㅩ恈갩숨╕淂兹煫㙡塥彂睯</w:t>
      </w:r>
      <w:r>
        <w:rPr/>
        <w:t>ꔣ</w:t>
      </w:r>
      <w:r>
        <w:rPr/>
        <w:t>桭䮣侱恅项橫㥗䖻䕈䔵吶칗婋佩⺱⩅砷넱帨Ⓜ쉺䵌䭏</w:t>
      </w:r>
      <w:r>
        <w:rPr/>
        <w:t>ⵍꤳ</w:t>
      </w:r>
      <w:r>
        <w:rPr/>
        <w:t>䙸䕎싂䱦瀱䥧뭇䗃䔥乎娤⨬䦬扆滂ꅯぁ㊮췎矂䫎兢咿顸싂싂䡕쉺묯䘣㍷颮㝉矂婐幷慥丱쉊䡳꺬㡍伬瑍猪姂浵繃㵪⺥쌹愫</w:t>
      </w:r>
      <w:r>
        <w:rPr/>
        <w:t>ⷃ</w:t>
      </w:r>
      <w:r>
        <w:rPr/>
        <w:t>枮⹗䙁⥯版坦䤴㉰䅷辣療塲땣剩玿䱲捐禘恕䬰恭灘牊㵷ꥦ搽礤㎬</w:t>
      </w:r>
      <w:r>
        <w:rPr/>
        <w:t>⣎</w:t>
      </w:r>
      <w:r>
        <w:rPr/>
        <w:t>吪숹䀥䷂㡤⶘습㙒啇ꌷ彪꺘婮☻䥊㭰䋍䝭烂穔眯潢䝀슩ꏂ숺</w:t>
      </w:r>
      <w:r>
        <w:rPr/>
        <w:t>Ⱘ</w:t>
      </w:r>
      <w:r>
        <w:rPr/>
        <w:t>ꤹ</w:t>
      </w:r>
      <w:r>
        <w:rPr/>
        <w:t>硟⨭䙄㝐歔噩⩾啧䵱条</w:t>
      </w:r>
      <w:r>
        <w:rPr/>
        <w:t>ⷃ</w:t>
      </w:r>
      <w:r>
        <w:rPr/>
        <w:t>㬱ꍏ쉐⹠䁯瀤⥐套瑖숰䅅曂煖棂爦慏쉚╔䔸ぐ䁅焤璮썰</w:t>
      </w:r>
      <w:r>
        <w:rPr/>
        <w:t>ꦏ</w:t>
      </w:r>
      <w:r>
        <w:rPr/>
        <w:t>伨⦵娯櫂☮幗泂⩤䵦⫂</w:t>
      </w:r>
      <w:r>
        <w:rPr/>
        <w:t>꧂</w:t>
      </w:r>
      <w:r>
        <w:rPr/>
        <w:t>瑺⬷輣頥뭄땸核橑㍁凂夰㍬轢玡㴬ㄷ哂献싂</w:t>
      </w:r>
      <w:r>
        <w:rPr/>
        <w:t>⡊</w:t>
      </w:r>
      <w:r>
        <w:rPr/>
        <w:t>뮥樥캩䱹䕄쉍權敌</w:t>
      </w:r>
      <w:r>
        <w:rPr/>
        <w:t>Ⱡ</w:t>
      </w:r>
      <w:r>
        <w:rPr/>
        <w:t>慫싂䵟止恃暻輶婆㝞䉬䩕</w:t>
      </w:r>
      <w:r>
        <w:rPr/>
        <w:t>ꥑ</w:t>
      </w:r>
      <w:r>
        <w:rPr/>
        <w:t>䝪塥갮쵵싂䍏䖿桲䜪숰䄯怬㣂癯⩅佑㝪碵恖㤪⸳睤吪䡄䄤칋湦쉷칦㩲♶湾쉁⍟未뽆乘썾⑮딵䑑妱攻⺮牔畉ㅊ㉶ꍷ넱優兔갦⭟䌫</w:t>
      </w:r>
      <w:r>
        <w:rPr/>
        <w:t>ꕴꥎ</w:t>
      </w:r>
      <w:r>
        <w:rPr/>
        <w:t>幄䉕㡫㥦污佊杭敏嗂檡쉱痍斘쉫庿쉙䑹繹⤯슮懂癟䘱</w:t>
      </w:r>
      <w:r>
        <w:rPr/>
        <w:t>⠦</w:t>
      </w:r>
      <w:r>
        <w:rPr/>
        <w:t>焲倬䶮橵㍄㝡䒻䓂깰呾㞮埂␴숯輺㕴怹塖년䳂╞䝇懂恬物㘬⪘ㄭ界㦣甮犿炡橅刴䦩걾캏塺址땂⽾㘵潋畗瀺䛂땗쉹䩐쉋䑳뾵쉰卷捀⦣潀⹳所㔮ぐ祦䍥쉒狂劣䅬俍⸣⹠칙땥⴪쉫娺㐻婭灥䚮冡繅쉆㠳䅔漸㉨搪쵫⸱䝇䙐⩮攦攮燃柂〳汹숰칖㴴䍍뇂畊싂㩯䍷싂꺻습䩂㩾╥⽔䈨땄㜩硞稣呦杳⑘㕺ㅄ쉘䵀⥋</w:t>
      </w:r>
      <w:r>
        <w:rPr/>
        <w:t>ⵃ</w:t>
      </w:r>
      <w:r>
        <w:rPr/>
        <w:t>椯弮깪㉸⩂ꍪ磂뼶痂쉫⤪⍕</w:t>
      </w:r>
      <w:r>
        <w:rPr/>
        <w:t>Ⱟ</w:t>
      </w:r>
      <w:r>
        <w:rPr/>
        <w:t>땄⍆㍕⽧攥췂欩㩪兹</w:t>
      </w:r>
      <w:r>
        <w:rPr/>
        <w:t>⠶</w:t>
      </w:r>
      <w:r>
        <w:rPr/>
        <w:t>哂쉄椹縨瑟婍ꥴ䓂⭅⩌쉚浢毂畩秂㦱슥稺䷍戶樹瞮戦䱬</w:t>
      </w:r>
      <w:r>
        <w:rPr/>
        <w:t>ⱒ</w:t>
      </w:r>
      <w:r>
        <w:rPr/>
        <w:t>䠤㕬㭩ꌬ숨㩗☺㓂沥쉤㐤┥弳堳싃</w:t>
      </w:r>
      <w:r>
        <w:rPr/>
        <w:t>ⶡ</w:t>
      </w:r>
      <w:r>
        <w:rPr/>
        <w:t>䎬猣깔쉴㥧敎⽵潍数杇瘳㍳슏柍幟凃㠪沥潁呺</w:t>
      </w:r>
      <w:r>
        <w:rPr/>
        <w:t>ⵔ</w:t>
      </w:r>
      <w:r>
        <w:rPr/>
        <w:t>긻쌩ꅷ숷</w:t>
      </w:r>
      <w:r>
        <w:rPr/>
        <w:t>ⲏ⌯</w:t>
      </w:r>
      <w:r>
        <w:rPr/>
        <w:t>焪ꌣ䜦쉭暩噙⩞奌䩡⮏슬㴦桶漭싂</w:t>
      </w:r>
      <w:r>
        <w:rPr/>
        <w:t>⡺</w:t>
      </w:r>
      <w:r>
        <w:rPr/>
        <w:t>竍뭙</w:t>
      </w:r>
      <w:r>
        <w:rPr/>
        <w:t>ⵀ</w:t>
      </w:r>
      <w:r>
        <w:rPr/>
        <w:t>䅶묯乃갥坫♭㕰祌⭉匴纱╄敩슿䙂汈숲顄塬촳䙄뾱ꇎ뼴睉뽪㡴绂㑠楩넪卞䥓䷂獲兊슩갣焹傱摶儥䘻䭩뭾睱⥨頵쉹濂뭚쎻浗愵睅⿂</w:t>
      </w:r>
    </w:p>
    <w:p>
      <w:pPr>
        <w:pStyle w:val="PreformattedText"/>
        <w:bidi w:val="0"/>
        <w:spacing w:before="0" w:after="0"/>
        <w:jc w:val="left"/>
        <w:rPr/>
      </w:pPr>
      <w:r>
        <w:rPr/>
        <w:t>挶嘹╊㴦䀽弰⺥칙渰氰恌嫎繇ㄪ幑⥇</w:t>
      </w:r>
      <w:r>
        <w:rPr/>
        <w:t>ⱹ</w:t>
      </w:r>
      <w:r>
        <w:rPr/>
        <w:t>穢⩩㩵潉教㟃㙩숲䅴㈫塊橲</w:t>
      </w:r>
      <w:r>
        <w:rPr/>
        <w:t>Ᵽ</w:t>
      </w:r>
      <w:r>
        <w:rPr/>
        <w:t>杠才洽긨剡♬㠹濍䣂깗卧</w:t>
      </w:r>
      <w:r>
        <w:rPr/>
        <w:t>ⶮ</w:t>
      </w:r>
      <w:r>
        <w:rPr/>
        <w:t>噏敳堶숲獑㤳咩깹묯匰ꅥ⥏欪쉂쉸濂㍔ヂ唩㝙䧂瘶画䑟㛂ꌸ땁㥹䷂䉰㴤쉒穦칹䑣獶楇습嘷㙮㵾䥎숫唩㝪淂朥猩接</w:t>
      </w:r>
      <w:r>
        <w:rPr/>
        <w:t>ꕉ</w:t>
      </w:r>
      <w:r>
        <w:rPr/>
        <w:t>䩶砪䩭汩彂㴻㉊㵕썚㢡䆩硤畁⽅夵楣䡙暩浂弻嗂夹煣⹹㡊䑉㡖幪摋㐊灋♟犵倲䅢㧍쉓㞬뮮烃檏剩汴牒偀捥⤯操㬮䁎걌쉢捦숻⧂繳幪礸㗂Ⓜ堷䰪땨⌷걗㚻</w:t>
      </w:r>
      <w:r>
        <w:rPr/>
        <w:t>ꔵ</w:t>
      </w:r>
      <w:r>
        <w:rPr/>
        <w:t>싂坣䆡쉞⪏坉晨児쉧⍬䥊⌯쉆㌮⫍䦥湑秂噷쉞䍯숳쉬硂묣ꅬ澘⩥䊵⵬쉆昹㈪㏂⫎⌨쉶卸숱着堻爻숴╇杌⫂㢱彟繩瘳䲩烍쉍쉷▵織땀㝹䛃夻傱湧桦䡑本嗂湕䶘⥣䝓㕣兦壍䃃呷䕭㐥쉁㤹㚣刭迂䀻</w:t>
      </w:r>
      <w:r>
        <w:rPr/>
        <w:t>ꗂⵒ</w:t>
      </w:r>
      <w:r>
        <w:rPr/>
        <w:t>丳歆䕮슩⥑煓弫窥㝨ꆡ</w:t>
      </w:r>
      <w:r>
        <w:rPr/>
        <w:t>ⱟ</w:t>
      </w:r>
      <w:r>
        <w:rPr/>
        <w:t>氯㨭兆⨳싂玻挣⧎걾쉊炮忂⯂着슻슩⹋㙐꥖⹟噗⭗쉏㍄녨彌⩱栴츲䍥싍夦吨쉬뭱겥㙓</w:t>
      </w:r>
      <w:r>
        <w:rPr/>
        <w:t>ⲡ〉</w:t>
      </w:r>
      <w:r>
        <w:rPr/>
        <w:t>쉪䜪⭶䏂愰㮏姂㖩匭갤ꅱ</w:t>
      </w:r>
      <w:r>
        <w:rPr/>
        <w:t>Ⱡ</w:t>
      </w:r>
      <w:r>
        <w:rPr/>
        <w:t>慈丱橖穇汇爰䭌䦥숦轤樶縣挫ㅇ⽟싂㠥갮⏂촩</w:t>
      </w:r>
      <w:r>
        <w:rPr/>
        <w:t>ꦬ</w:t>
      </w:r>
      <w:r>
        <w:rPr/>
        <w:t>쉄썖女쏂①偒剏䨪剄彸䀮幆뿍晵⹦䉯䜣쉮乄捎ばㅃ桫뽲啋䭃抣斩幎唲</w:t>
      </w:r>
      <w:r>
        <w:rPr/>
        <w:t>ⶡ</w:t>
      </w:r>
      <w:r>
        <w:rPr/>
        <w:t>睆쉋䍱</w:t>
      </w:r>
      <w:r>
        <w:rPr/>
        <w:t>ⵎ</w:t>
      </w:r>
      <w:r>
        <w:rPr/>
        <w:t>뼰杅扌澩ꌨ破刺慟搶狂㝕䩚㷃쉫琽䙊딥┺싂⿂丬猯㩇⬩弤뽷䥦㵉稤㍮ꍔ楣⽣轎䊻♘쉮쉏숣捯棂匷扔䕱숬땔䁅嘱䝉딦뗎捊䌤싂䠦㩸套쵢ㆩ坕쉺╃싂쉩캵佪䓂</w:t>
      </w:r>
      <w:r>
        <w:rPr/>
        <w:t>ⰺ</w:t>
      </w:r>
      <w:r>
        <w:rPr/>
        <w:t>眤쉇쉌╮⨶쉊睸</w:t>
      </w:r>
      <w:r>
        <w:rPr/>
        <w:t>ꕎ</w:t>
      </w:r>
      <w:r>
        <w:rPr/>
        <w:t>廂亩椨敁쉶繳</w:t>
      </w:r>
      <w:r>
        <w:rPr/>
        <w:t>ⱶ</w:t>
      </w:r>
      <w:r>
        <w:rPr/>
        <w:t>儵柂㦿꥘䦡</w:t>
      </w:r>
      <w:r>
        <w:rPr/>
        <w:t>ꔫ</w:t>
      </w:r>
      <w:r>
        <w:rPr/>
        <w:t>㥺扉┨轣⤣⩏㘪㡓㝌㍟乞기乳⏂䯎</w:t>
      </w:r>
      <w:r>
        <w:rPr/>
        <w:t>ꔬ</w:t>
      </w:r>
      <w:r>
        <w:rPr/>
        <w:t>䓂䔯治湙䧂딪浊뿂⛂싂싂숫㕆ꄮ琻噘伽澩숳⼹捪囂慨掘䉯⼵쉩갳␶䅗佷䲏䙯뿃</w:t>
      </w:r>
      <w:r>
        <w:rPr/>
        <w:t>ꥊ</w:t>
      </w:r>
      <w:r>
        <w:rPr/>
        <w:t>싃䩍畐숶숮칞眰捥䤵껂</w:t>
      </w:r>
      <w:r>
        <w:rPr/>
        <w:t>ꔸ</w:t>
      </w:r>
      <w:r>
        <w:rPr/>
        <w:t>䭚媵䭶뭖䤵</w:t>
      </w:r>
      <w:r>
        <w:rPr/>
        <w:t>⠻</w:t>
      </w:r>
      <w:r>
        <w:rPr/>
        <w:t>彍ㅘ爩</w:t>
      </w:r>
      <w:r>
        <w:rPr/>
        <w:t>ꤹ</w:t>
      </w:r>
      <w:r>
        <w:rPr/>
        <w:t>㡁坄眽瀯娭塚숷㭓坆栥㦏槂绂楴긯佸煟☭妣ㅃ䅡桉兪慃</w:t>
      </w:r>
      <w:r>
        <w:rPr/>
        <w:t>ꥒ</w:t>
      </w:r>
      <w:r>
        <w:rPr/>
        <w:t>깋꥞没䠻狂숪쉴쉳䁬╥㨲灚䤪穮呸㎥㤷썆患☸⹺奏쉕䏂烂椤改ꇍ땖䠲猴♨䍴</w:t>
      </w:r>
      <w:r>
        <w:rPr/>
        <w:t>⠯</w:t>
      </w:r>
      <w:r>
        <w:rPr/>
        <w:t>슬㷂杆⑐噸䶱ꅊ⤶쉂归㨺漪䉠怵慤☣湳轔䑵顈婍⿂</w:t>
      </w:r>
      <w:r>
        <w:rPr/>
        <w:t>ꤰ</w:t>
      </w:r>
      <w:r>
        <w:rPr/>
        <w:t>숪⵫祏㙣땉슣갪숦姂쉾㕯哂㥬甥ꥩ晭伲枥京珂</w:t>
      </w:r>
      <w:r>
        <w:rPr/>
        <w:t>ⵎ</w:t>
      </w:r>
      <w:r>
        <w:rPr/>
        <w:t>㔽㙸潨뭫㩗⸪䃂䌊潧睑싂㵐슏䃂㝗橁ꌭ⩺憵壂娽㓂眦</w:t>
      </w:r>
      <w:r>
        <w:rPr/>
        <w:t>ⱺ</w:t>
      </w:r>
      <w:r>
        <w:rPr/>
        <w:t>傡䱚⹋槃炩놡縪⺏깭㥗琫涘ꅙ歖吭绂槂杰쵴쉘숬뼲䜪玡䙾奇넹⭴숽幋슥晊㖏☸爯뭇쉀춵䉴㌹牺穀숮㭸晇㌥䥋䨪䥉洭样숯쌦橋䡗㉱땦땙䡴</w:t>
      </w:r>
      <w:r>
        <w:rPr/>
        <w:t>ꥊꗃꕞ</w:t>
      </w:r>
      <w:r>
        <w:rPr/>
        <w:t>澻䐩숥墡爭慶澮쉠춿㗃畄湠㩭唽꧎싍㌰숵㵊噍朰싂쉉숩涩檣槂쉖䑒渮焷瘮쉠否</w:t>
      </w:r>
      <w:r>
        <w:rPr/>
        <w:t>⠹</w:t>
      </w:r>
      <w:r>
        <w:rPr/>
        <w:t>洦숺䱴㥭쉴沿樷㥏슮氽琰쉕㘫쉾김㉒㕆㍬桔礦䭌ꅂ搽楆瑊쉇</w:t>
      </w:r>
      <w:r>
        <w:rPr/>
        <w:t>ⱔ</w:t>
      </w:r>
      <w:r>
        <w:rPr/>
        <w:t>쉫䰦⩹濂癚䅭䅘쉗睞噓曂协츪穀婹숤敕쵾绂쉶㕆ꅯ楯壂䭧㵤쉂㪿洯</w:t>
      </w:r>
      <w:r>
        <w:rPr/>
        <w:t>⢩</w:t>
      </w:r>
      <w:r>
        <w:rPr/>
        <w:t>䱵쉏ㄤ壂㵾䭴刴쉆쉙䀭䀴쉟琪⩖庬扩쉈㜦䐱獂䶩⬤斮潦䝸⥣</w:t>
      </w:r>
      <w:r>
        <w:rPr/>
        <w:t>ꦡ</w:t>
      </w:r>
      <w:r>
        <w:rPr/>
        <w:t>轂썞뗂佅汤䍑䋂橬⭷犘噲䭣慭彋乬㚿⹤䰻痂灒ꏃ捇⩋䁕牖唽⌬녉䫂㝨쉯吻飂⍍㡢쉈ꥡ싎쉐殻쉍⸥쉙䉾䨮ꆮ彊쉋皏嗂渴싂㠪쉃汯礣吷繙㝵뼫䱑䌹瑾棂</w:t>
      </w:r>
      <w:r>
        <w:rPr/>
        <w:t>ꕶ</w:t>
      </w:r>
      <w:r>
        <w:rPr/>
        <w:t>딦㠮奍畡</w:t>
      </w:r>
      <w:r>
        <w:rPr/>
        <w:t>ꦻ</w:t>
      </w:r>
      <w:r>
        <w:rPr/>
        <w:t>걂敯䩑氩囃啵涥쵠㔱抏歩쉱歡䁱浠劣뽉恰⏂挷轳ꌱ㴨乐祊</w:t>
      </w:r>
      <w:r>
        <w:rPr/>
        <w:t>ꥀ</w:t>
      </w:r>
      <w:r>
        <w:rPr/>
        <w:t>物穯硨䩰슱㍌㙟네燂嗍䫂ㄵ㭩뽡倭㨩쉷恊</w:t>
      </w:r>
      <w:r>
        <w:rPr/>
        <w:t>ꥆ</w:t>
      </w:r>
      <w:r>
        <w:rPr/>
        <w:t>〰䣂涩䰻䡂㑺㑫䩔乞礨</w:t>
      </w:r>
      <w:r>
        <w:rPr/>
        <w:t>Ⱜ◂</w:t>
      </w:r>
      <w:r>
        <w:rPr/>
        <w:t>㔵琺쉃幾䌥圣亏輬㵖ꅃ瀪兂助係쉣ꄲ</w:t>
      </w:r>
      <w:r>
        <w:rPr/>
        <w:t>⠤⬻</w:t>
      </w:r>
      <w:r>
        <w:rPr/>
        <w:t>쉲眺쏂슩☻为楙䉒㑂ꥳ娱禡扙싂空슩牞㞡ꥩ嫂</w:t>
      </w:r>
      <w:r>
        <w:rPr/>
        <w:t>ꕣ</w:t>
      </w:r>
      <w:r>
        <w:rPr/>
        <w:t>숯〹奐䥩潮㍭⥗湎祱泂怮卧扒辩憘</w:t>
      </w:r>
      <w:r>
        <w:rPr/>
        <w:t>ⶩ</w:t>
      </w:r>
      <w:r>
        <w:rPr/>
        <w:t>珃묯㛎縺瀹扶嘭␯뭫奎썴攱䥎쉀촩䘹奥悥곎뭹䮣玬㐻땟㨹</w:t>
      </w:r>
      <w:r>
        <w:rPr/>
        <w:t>ꤪ</w:t>
      </w:r>
      <w:r>
        <w:rPr/>
        <w:t>䌴뼺ꅦ딶祪䝹截긤䓍䡲䒬繒쉵飍癦弽稭㴶獦넮쉱䯂㵫势념潡拂䑞录뿂嘰沘轺⍺쉊瑀쌲捹䈳㬵</w:t>
      </w:r>
      <w:r>
        <w:rPr/>
        <w:t>ꕏ</w:t>
      </w:r>
      <w:r>
        <w:rPr/>
        <w:t>䵡䒡쉎烂禵䀥栴琬慳晙䌦㩾슿㕯┩轠⬴㝸⻂㥩슘䁹㬲䬰拂珂녅䩥쉹椳娷武丶灱⧂亻싂攦⨥爣곂䵈쉸䑑幺쉬㑎煏癎놵畂敶㕯斩䑘䥩⑹呦䝇厡漭顏⩯䗂栵</w:t>
      </w:r>
      <w:r>
        <w:rPr/>
        <w:t>ⴊ</w:t>
      </w:r>
      <w:r>
        <w:rPr/>
        <w:t>桄楑㭖ꥨ숩噒쵄싎⍣䖮乘单楧本⥇問斿쉞時墡婍싂光炵㕏矃癗춿佐先숪㥺梱怦곂轔塋漦戩땴</w:t>
      </w:r>
      <w:r>
        <w:rPr/>
        <w:t>ꔲ</w:t>
      </w:r>
      <w:r>
        <w:rPr/>
        <w:t>㝅㉪ㅇ卐ꥮ뽷숮䐯塉爳뽄썞뽩쉚⩶皩⽵쉂噫略쉅䥹䝸㩫Ⓨ䜺㡯슱뭗⭏쉂䥢潩䕱뇂㙘㵎⎘潬⛎</w:t>
      </w:r>
      <w:r>
        <w:rPr/>
        <w:t>Ⲙ</w:t>
      </w:r>
      <w:r>
        <w:rPr/>
        <w:t>睳祉榏췂ꏂ矂契攴䫂䵱㩥晎帵䃎氯ꅎ숽勂嫍痂偐䪥慐⥕䭏䘻攸ꥭ杩悱싎䥾䢻潋悥㫂噑忎潥殱睂⑬悡場飂뽞噠敵祥焽䵄걌彷슮姂⍩頷兩䃍</w:t>
      </w:r>
      <w:r>
        <w:rPr/>
        <w:t>ꔺ♮</w:t>
      </w:r>
      <w:r>
        <w:rPr/>
        <w:t>㭨⎘</w:t>
      </w:r>
      <w:r>
        <w:rPr/>
        <w:t>ⴳꕵ</w:t>
      </w:r>
      <w:r>
        <w:rPr/>
        <w:t>䈰䴭乤</w:t>
      </w:r>
      <w:r>
        <w:rPr/>
        <w:t>ⵥ</w:t>
      </w:r>
      <w:r>
        <w:rPr/>
        <w:t>싂咥䑂澬⹺獐</w:t>
      </w:r>
      <w:r>
        <w:rPr/>
        <w:t>ⵚ</w:t>
      </w:r>
      <w:r>
        <w:rPr/>
        <w:t>㝋汎䁵걱ㅵ䱃⬭슡嚩䭤</w:t>
      </w:r>
      <w:r>
        <w:rPr/>
        <w:t>⠪</w:t>
      </w:r>
      <w:r>
        <w:rPr/>
        <w:t>椱䑥╣睵</w:t>
      </w:r>
      <w:r>
        <w:rPr/>
        <w:t>⡭</w:t>
      </w:r>
      <w:r>
        <w:rPr/>
        <w:t>슘☳</w:t>
      </w:r>
      <w:r>
        <w:rPr/>
        <w:t>ꦬ</w:t>
      </w:r>
      <w:r>
        <w:rPr/>
        <w:t>㍧슱쉇獭⧂愸⨸䅄扂䪬〲㮣壂爺</w:t>
      </w:r>
      <w:r>
        <w:rPr/>
        <w:t>Ⱬ</w:t>
      </w:r>
      <w:r>
        <w:rPr/>
        <w:t>琹懂쉡幷頭㫂䛂輫㵩♣䝗夯䝂榿堮숫⍰䵬幍弶쵌㉟</w:t>
      </w:r>
      <w:r>
        <w:rPr/>
        <w:t>꧂</w:t>
      </w:r>
      <w:r>
        <w:rPr/>
        <w:t>棂㓂恭ㄵ쉎ぃ갬</w:t>
      </w:r>
      <w:r>
        <w:rPr/>
        <w:t>ꥋ</w:t>
      </w:r>
      <w:r>
        <w:rPr/>
        <w:t>㗂憏䕲硟㭉牔䤣侱䑦㟂獃療啊⩃助ꌪ䰤扳⩤迂䯂啉䭦㥕䕖扪</w:t>
      </w:r>
      <w:r>
        <w:rPr/>
        <w:t>⡐</w:t>
      </w:r>
      <w:r>
        <w:rPr/>
        <w:t>瑎煁囂갪䑂圱枡樸噮</w:t>
      </w:r>
      <w:r>
        <w:rPr/>
        <w:t>ⴳ</w:t>
      </w:r>
      <w:r>
        <w:rPr/>
        <w:t>깇⩁桒</w:t>
      </w:r>
      <w:r>
        <w:rPr/>
        <w:t>ꦮ</w:t>
      </w:r>
      <w:r>
        <w:rPr/>
        <w:t>䘣䎘걬⬷扙物⥄嗂ꍹ숤쉅彍楙线묨땗呶쉢ヂ䨦礶쉶漱䀭彣伻쉏楔唩㝬⌳䑚㕒⑭걓癘⨮氵⏃槂ㅩ冡㟂땾伷曎숻兦⍢칍㜨噎쉫㟂怪</w:t>
      </w:r>
      <w:r>
        <w:rPr/>
        <w:t>꧂⴬</w:t>
      </w:r>
      <w:r>
        <w:rPr/>
        <w:t>硬漽⫂놘</w:t>
      </w:r>
      <w:r>
        <w:rPr/>
        <w:t>Ⱔ</w:t>
      </w:r>
      <w:r>
        <w:rPr/>
        <w:t>쌦䵧䍪碡伸쉫싂曂⩚㡂㑪</w:t>
      </w:r>
      <w:r>
        <w:rPr/>
        <w:t>ⵌ┪</w:t>
      </w:r>
      <w:r>
        <w:rPr/>
        <w:t>涱⥣捾㭱쉉抣亻쉐顴儱쉠쉧摌䔽睙␲啣姂橮癙⩤㥇て싎⭔䅕㇂㖣瑍</w:t>
      </w:r>
      <w:r>
        <w:rPr/>
        <w:t>ꦿ</w:t>
      </w:r>
      <w:r>
        <w:rPr/>
        <w:t>쉈奘㉴頨♹⭢⪩ㄴ쵏啾⑬㉠ꍇ䉢㪏穷싂凂癙䥦效⍌䈯䎩䘸⿂ㄱ势⑷⭳挶〪⵸㦩⩘췎⑺㉒䓂쉷⨮畡晥禱挦牎</w:t>
      </w:r>
      <w:r>
        <w:rPr/>
        <w:t>꧂</w:t>
      </w:r>
      <w:r>
        <w:rPr/>
        <w:t>⽥놻║癅䥊㶏坶盂㣂汩</w:t>
      </w:r>
      <w:r>
        <w:rPr/>
        <w:t>ꕞ</w:t>
      </w:r>
      <w:r>
        <w:rPr/>
        <w:t>㥏睡秂썧丵柂꺩偐⑾挱悏廎䂻싂㡤䴲暬㉠쉐亮抡睭塪◍㕌稸縣꥗♅浱㉱淎牅っ⸩㥖⨵䛂儫殥器꺵硑䭨問祆⎱䕂玘쉑㕩⶘숯潟珎畀樳숴勃汰㙡摾ꍸ奺㴯㖬䩓搷䐨幷㤰⍴步杏煒⼩뇂⮿싂楖숩</w:t>
      </w:r>
      <w:r>
        <w:rPr/>
        <w:t>Ⳃ</w:t>
      </w:r>
      <w:r>
        <w:rPr/>
        <w:t>澘숪㌊⥸托瘳ꅰ</w:t>
      </w:r>
      <w:r>
        <w:rPr/>
        <w:t>ꦵ</w:t>
      </w:r>
      <w:r>
        <w:rPr/>
        <w:t>㔰矍坚숥䜱</w:t>
      </w:r>
      <w:r>
        <w:rPr/>
        <w:t>ⱪ</w:t>
      </w:r>
      <w:r>
        <w:rPr/>
        <w:t>䝗汊땚楄</w:t>
      </w:r>
      <w:r>
        <w:rPr/>
        <w:t>ꥐ</w:t>
      </w:r>
      <w:r>
        <w:rPr/>
        <w:t>쉪쉠厣牬㤵쉠䃂</w:t>
      </w:r>
      <w:r>
        <w:rPr/>
        <w:t>⢥</w:t>
      </w:r>
      <w:r>
        <w:rPr/>
        <w:t>う┲債㊘亻⨱깈咡⩞㌹㑥노</w:t>
      </w:r>
      <w:r>
        <w:rPr/>
        <w:t>ꦩ</w:t>
      </w:r>
      <w:r>
        <w:rPr/>
        <w:t>婎</w:t>
      </w:r>
      <w:r>
        <w:rPr/>
        <w:t>꧂</w:t>
      </w:r>
      <w:r>
        <w:rPr/>
        <w:t>䎥⹢奤쉵䕮捣礲㜪嘵祶㵞깯傩䵂㮿懂伷丫制⬫╦ꍴ禬쉸⨨쉟呌䲥禣䆮䁪䑞㬦但侵쵒焣⍭渽칋佘繡</w:t>
      </w:r>
      <w:r>
        <w:rPr/>
        <w:t>ꔲ</w:t>
      </w:r>
      <w:r>
        <w:rPr/>
        <w:t>컎㈷쉉棂嘦参ꍶ</w:t>
      </w:r>
      <w:r>
        <w:rPr/>
        <w:t>ⵟ</w:t>
      </w:r>
      <w:r>
        <w:rPr/>
        <w:t>쉨⚩㗃旂珂䁺珂㬫恶䞩</w:t>
      </w:r>
      <w:r>
        <w:rPr/>
        <w:t>ꕫ</w:t>
      </w:r>
      <w:r>
        <w:rPr/>
        <w:t>䑣쉶摯敬䜴무㍨䁑穘櫂䍹⽩傻畱晠䱥츩氬⭅㡵挵㭒⦩廃♦⺣皩⮩杯塘㮩㠴弮漭晬䏂乴樣㷍䡀</w:t>
      </w:r>
      <w:r>
        <w:rPr/>
        <w:t>ⴲ</w:t>
      </w:r>
      <w:r>
        <w:rPr/>
        <w:t>颩㍵潸䋂县呵ꏂ쉺彧깟摏煗稦쉶灲뼴彃步꺡</w:t>
      </w:r>
      <w:r>
        <w:rPr/>
        <w:t>ꦡ</w:t>
      </w:r>
      <w:r>
        <w:rPr/>
        <w:t>眵額䃍ꌤ瑄㡓徏坧⎩⽎ヂ味</w:t>
      </w:r>
      <w:r>
        <w:rPr/>
        <w:t>ꦿ</w:t>
      </w:r>
      <w:r>
        <w:rPr/>
        <w:t>䑗恪特繾癅䋍收灦㖏洯䰫斻䔫쉨㵩橥斩╊⽌걭睲䵷橵摣䱾溡걚颿杤啅稩</w:t>
      </w:r>
      <w:r>
        <w:rPr/>
        <w:t>ꔯ</w:t>
      </w:r>
      <w:r>
        <w:rPr/>
        <w:t>爺侱㡾捅掏樱䱁䏃獉眮믂横䛃儶割婮村쉭쉦㥋䅴쉠織歌춏걾</w:t>
      </w:r>
      <w:r>
        <w:rPr/>
        <w:t>ꥎ</w:t>
      </w:r>
      <w:r>
        <w:rPr/>
        <w:t>뽂䈪♶ㅪ䴪뼹습㟂</w:t>
      </w:r>
      <w:r>
        <w:rPr/>
        <w:t>ꤻ</w:t>
      </w:r>
      <w:r>
        <w:rPr/>
        <w:t>奅坳棃숸ꅑ未뇂㭡失琬乹䰦ꥸ穂杹敁幭曂䎱깏涱ꌱ䅐뭳䙹䬫䭢뿂⭐杆⍣吥睚숪䘤㬭椩氨癎䅪哂䁨轒싂</w:t>
      </w:r>
      <w:r>
        <w:rPr/>
        <w:t>ꔸ</w:t>
      </w:r>
      <w:r>
        <w:rPr/>
        <w:t>쌵숸晙써廂㵋坳皩넬⛂潒繉䥚䡄儷哃潔숵乭縣助䢏歞쉑䭂浹慅輨쵀窿瑹습䴱⩩</w:t>
      </w:r>
      <w:r>
        <w:rPr/>
        <w:t>⢥</w:t>
      </w:r>
      <w:r>
        <w:rPr/>
        <w:t>꺿ꌷ灞所囂쉥桺恗牰</w:t>
      </w:r>
      <w:r>
        <w:rPr/>
        <w:t>Ⳃ</w:t>
      </w:r>
      <w:r>
        <w:rPr/>
        <w:t>䭎⭄㥉㚩咣칬쉘뗂渹睌䑉䒏䓂숹姂♘ㅳ㬨㕸䙴䰶깋썆ꥰ绂싂ㄪ㖏坘싂썩㍉牴楚纥曂䠪⤴拂츨熬㭇ꥶ㝎浓檮쉆䕞㖏ꄶ╊䔪匰塯㐦楁坮뽗礽輫</w:t>
      </w:r>
      <w:r>
        <w:rPr/>
        <w:t>ⵙ</w:t>
      </w:r>
      <w:r>
        <w:rPr/>
        <w:t>䒵氶漸奃硟䶿㬨</w:t>
      </w:r>
      <w:r>
        <w:rPr/>
        <w:t>Ⳃ</w:t>
      </w:r>
      <w:r>
        <w:rPr/>
        <w:t>潒⨹㍯杧獶뾥䝘숬</w:t>
      </w:r>
      <w:r>
        <w:rPr/>
        <w:t>ⴭ</w:t>
      </w:r>
      <w:r>
        <w:rPr/>
        <w:t>摑⍫䥌뽣刭颥㌮</w:t>
      </w:r>
      <w:r>
        <w:rPr/>
        <w:t>ꕖ</w:t>
      </w:r>
      <w:r>
        <w:rPr/>
        <w:t>긪▩⵲ꅺ쉂㩤潴璿慯쉴䭈⑚⩆椸䊬恤㓂熏䑨쌰</w:t>
      </w:r>
      <w:r>
        <w:rPr/>
        <w:t>ⵧ</w:t>
      </w:r>
      <w:r>
        <w:rPr/>
        <w:t>쎡仂싍窣睔</w:t>
      </w:r>
      <w:r>
        <w:rPr/>
        <w:t>ꔩ</w:t>
      </w:r>
      <w:r>
        <w:rPr/>
        <w:t>쉆䜰㚬껂轣䭖去浏歾庿㔬渻떏溵婸䝇㝚眷畕冣㏂⿂绂쉐昹ㅩ녟女喬睺넴猴쎱琯녤쉭䤹⥟瘮ꆣ㴫쉚坑頪녑ꏂ⍏</w:t>
      </w:r>
      <w:r>
        <w:rPr/>
        <w:t>ꥃ</w:t>
      </w:r>
      <w:r>
        <w:rPr/>
        <w:t>栱▮捞䍁䔰㍸瓂䩈唶穔畐卥乔⥭顅놣ㅴ묊䱎愩䋂䞻䈺䆵</w:t>
      </w:r>
      <w:r>
        <w:rPr/>
        <w:t>⠰</w:t>
      </w:r>
      <w:r>
        <w:rPr/>
        <w:t>䶩〺</w:t>
      </w:r>
      <w:r>
        <w:rPr/>
        <w:t>ꦏ</w:t>
      </w:r>
      <w:r>
        <w:rPr/>
        <w:t>剀爫땫녒㝍户刱⛂칆䨨玵⥧摰</w:t>
      </w:r>
      <w:r>
        <w:rPr/>
        <w:t>⡊</w:t>
      </w:r>
      <w:r>
        <w:rPr/>
        <w:t>潞慮昱땦숦</w:t>
      </w:r>
      <w:r>
        <w:rPr/>
        <w:t>ꥈ</w:t>
      </w:r>
      <w:r>
        <w:rPr/>
        <w:t>㑚⍹暣䵶녅㙲凂䄻⨦仂ꅘ㨫쉐畠祸㠵</w:t>
      </w:r>
      <w:r>
        <w:rPr/>
        <w:t>꥟</w:t>
      </w:r>
      <w:r>
        <w:rPr/>
        <w:t>厵泃縦㥔䡗櫂⑧숽♠㜷䭏걹쉺瀪克㧂䔺</w:t>
      </w:r>
      <w:r>
        <w:rPr/>
        <w:t>ⵓⵃ</w:t>
      </w:r>
      <w:r>
        <w:rPr/>
        <w:t>䍈歉⺮䶩䴪ꥢꅒ㭇䇂⭈㤪姂⪱归璿慡ㄭ潮쉄歶⸭</w:t>
      </w:r>
      <w:r>
        <w:rPr/>
        <w:t>ⵀ</w:t>
      </w:r>
      <w:r>
        <w:rPr/>
        <w:t>盂两辿仂⻂㨽垏㨹瑤匪婤㙣睇妏乾煑㇂슥㩑凂</w:t>
      </w:r>
      <w:r>
        <w:rPr/>
        <w:t>⡑</w:t>
      </w:r>
      <w:r>
        <w:rPr/>
        <w:t>쉡春䉃㑫婔㢬䝘牍䔬潋半㍯哂参㥆瀭瑚㙲</w:t>
      </w:r>
      <w:r>
        <w:rPr/>
        <w:t>⡯</w:t>
      </w:r>
      <w:r>
        <w:rPr/>
        <w:t>걑徣弸䭷⤨牮搹犿쉘⩷ꅒ慌婚妩は쉦䥤棂煗犏</w:t>
      </w:r>
      <w:r>
        <w:rPr/>
        <w:t>ꔪ</w:t>
      </w:r>
      <w:r>
        <w:rPr/>
        <w:t>䲡뭡嘰␥㨭戻䭒煋╯沩暮</w:t>
      </w:r>
      <w:r>
        <w:rPr/>
        <w:t>ꔥ</w:t>
      </w:r>
      <w:r>
        <w:rPr/>
        <w:t>珂姂숯慄쉹奸楄瞻啎癥礰〰䀬숸弶⽤穞眪⼷䁫䝺瘭싂쉦㵡乗⚵⩘쉐塚␬正⩎</w:t>
      </w:r>
      <w:r>
        <w:rPr/>
        <w:t>ꔷ</w:t>
      </w:r>
      <w:r>
        <w:rPr/>
        <w:t>쏂뼬걙奂極恒䜨㌮⌴⚮亩쉎凂扇䣂杴煯쉧숰秂敁繮㥥顮뭕硦㜬숪燂</w:t>
      </w:r>
      <w:r>
        <w:rPr/>
        <w:t>ꥅ</w:t>
      </w:r>
      <w:r>
        <w:rPr/>
        <w:t>犮汒⍫쉍瀳ㄱ槂塺쵭づ뭐央⼮䋂汪슮⑘琩悱珂쉬㞿硭瀻绂쉕갨⽕乭拂ㅟ긯갯縬戲汨䖻丸浶쉔䐦痂꥞⭸汳ね㡤슡顇浨摬眳㊣昮剥硐睙彎顰㜻畃</w:t>
      </w:r>
      <w:r>
        <w:rPr/>
        <w:t>ꗎ</w:t>
      </w:r>
      <w:r>
        <w:rPr/>
        <w:t>幍婆딬癯䈻㤱䱕</w:t>
      </w:r>
      <w:r>
        <w:rPr/>
        <w:t>⠽</w:t>
      </w:r>
      <w:r>
        <w:rPr/>
        <w:t>䩧戸⪬⌰橷쌴땊悵䍥┳掻ꍾ啯乒⯂汌㓂갮灶漦぀䤣슣畺䵭䩏响ㄬ쉤䕉쉩</w:t>
      </w:r>
      <w:r>
        <w:rPr/>
        <w:t>꧂</w:t>
      </w:r>
      <w:r>
        <w:rPr/>
        <w:t>겱瑕儴区彟䅹価싂䴴昫ꆵ䋃䍖轀䶣㕦캻矍쉎⨤㭭䤭숹䩈㉠旍案眦⚬슡칺㜤㥄䜦쉌뼬⩚긽䉚㵯奷矂䰻쎩싂恺ꌩ湉⿂泂祈啨쉥</w:t>
      </w:r>
      <w:r>
        <w:rPr/>
        <w:t>ꥇ</w:t>
      </w:r>
      <w:r>
        <w:rPr/>
        <w:t>㢘抣ꥨ睰숬䱵뽏쎮㩄湞ꌵ쉤䅳䌺◎枬쉚⽩♚䍴摕꺮㬣뿂疩楙奶嘽㭨</w:t>
      </w:r>
      <w:r>
        <w:rPr/>
        <w:t>ꔶ</w:t>
      </w:r>
      <w:r>
        <w:rPr/>
        <w:t>並兂</w:t>
      </w:r>
      <w:r>
        <w:rPr/>
        <w:t>ⱂ</w:t>
      </w:r>
      <w:r>
        <w:rPr/>
        <w:t>㉭夲䥐㕖瑱㷂땮숥䡺뽊⑞䜸䭣捃뇂슡痍쉔ぐ愭⭫㩷礪ㅒ숥⪱しꄪꍆ晕奞Ⓧ兪睉慩呦潉敎㶻⥸슮䆏愮磂䁚깒杞╂坓犱䶘쉮轖䙞䧍䰨슏䕣⹺涡䅀뽾摑㘹輬輽䣂뾬②㭴䘽㙏獄奾晭</w:t>
      </w:r>
      <w:r>
        <w:rPr/>
        <w:t>ⱆ</w:t>
      </w:r>
      <w:r>
        <w:rPr/>
        <w:t>쉐潸䶵⑞䭰恵ヂ䅧걞숱疏畴㙣焳䡊並숤歞묤檻걒넊潾楍洸狂捤䆮椽㯍䡆淂池숯䂥㕢슡䖵㵊䃂捘뗂接桞怷┵쉺㩴쉸噴琺歐椮</w:t>
      </w:r>
      <w:r>
        <w:rPr/>
        <w:t>⡔</w:t>
      </w:r>
      <w:r>
        <w:rPr/>
        <w:t>䍏頺췂䏎牑祆㑁⒩</w:t>
      </w:r>
      <w:r>
        <w:rPr/>
        <w:t>⢩</w:t>
      </w:r>
      <w:r>
        <w:rPr/>
        <w:t>숦</w:t>
      </w:r>
      <w:r>
        <w:rPr/>
        <w:t>⢱</w:t>
      </w:r>
      <w:r>
        <w:rPr/>
        <w:t>呃䭵串智䕅轤摕싂橈祡願瓂䔮憻琴뿎䥾琺睑쉾爺殥뇂㭸쉓쉩䁹主娬ㅸ⭳</w:t>
      </w:r>
      <w:r>
        <w:rPr/>
        <w:t>꧂</w:t>
      </w:r>
      <w:r>
        <w:rPr/>
        <w:t>京㩕璥勂⽦䝫敇歌氪딥囂坫숴熿惂ꄣ䉙䙹썎땟献쉐仂畦⥦佡䰣㝦㔩</w:t>
      </w:r>
      <w:r>
        <w:rPr/>
        <w:t>Ⲙ</w:t>
      </w:r>
      <w:r>
        <w:rPr/>
        <w:t>䬪㵗⫂卄汖㙫欱䕍㭒㘮䙩潙싃䖿獌祤쉶녃焻㵅⯂妬到═㨩扅䵳匸煲䅘ꥸ採晲쵏顋⍈쉒婅抻係ꍾ砭숤渨뼱⽯䉀枡⭇夣䥨牣㊩稤慬爰</w:t>
      </w:r>
      <w:r>
        <w:rPr/>
        <w:t>⣂</w:t>
      </w:r>
      <w:r>
        <w:rPr/>
        <w:t>쉠⸣祊敺숩砺祏⪩槍싍㴺슡꥾瘸⹈♷䯍熣</w:t>
      </w:r>
      <w:r>
        <w:rPr/>
        <w:t>⡊</w:t>
      </w:r>
      <w:r>
        <w:rPr/>
        <w:t>걓瑌搶湲싂砻ㄨ䅳顑仂⻃㝏呚♄쉑煬頯쉌圣⻂긤剭䅷䀺싎橫</w:t>
      </w:r>
      <w:r>
        <w:rPr/>
        <w:t>ⱆ</w:t>
      </w:r>
      <w:r>
        <w:rPr/>
        <w:t>깠輣Ⓝ礯抣圪쵆䡫⪥㷂听攭</w:t>
      </w:r>
      <w:r>
        <w:rPr/>
        <w:t>⢻</w:t>
      </w:r>
      <w:r>
        <w:rPr/>
        <w:t>彐瓂框쉃쉰녠天䖥䕭┩썈犬㉭儯㈣춏䡣ꥬꍭ梱灕椬䡎呔㐥컂痂㩦慳걲╓</w:t>
      </w:r>
      <w:r>
        <w:rPr/>
        <w:t>ꤴ</w:t>
      </w:r>
      <w:r>
        <w:rPr/>
        <w:t>쉢撘硙꺻㈮</w:t>
      </w:r>
      <w:r>
        <w:rPr/>
        <w:t>ꤵ</w:t>
      </w:r>
      <w:r>
        <w:rPr/>
        <w:t>恁</w:t>
      </w:r>
      <w:r>
        <w:rPr/>
        <w:t>ꥏ</w:t>
      </w:r>
      <w:r>
        <w:rPr/>
        <w:t>歲㌪☪␸䠽幷汙桁쉧婮슿⤽㨹八</w:t>
      </w:r>
      <w:r>
        <w:rPr/>
        <w:t>ꥇ⬷䷂</w:t>
      </w:r>
      <w:r>
        <w:rPr/>
        <w:t>癲䥡ꥪ佯</w:t>
      </w:r>
      <w:r>
        <w:rPr/>
        <w:t>ⷂ⏂</w:t>
      </w:r>
      <w:r>
        <w:rPr/>
        <w:t>쉤橆</w:t>
      </w:r>
      <w:r>
        <w:rPr/>
        <w:t>⣎</w:t>
      </w:r>
      <w:r>
        <w:rPr/>
        <w:t>㖥器뽑畊넽顴쉃䍑捠洽㌬晹栺⤪䢣淂䖘乂쌶숬╅거췂ꍆ㭴뼯塣㙩〦䧂妻痃瀨녎婏剳硓係⼰湪䑯Ⓜ⽡㵕䯂㡗뇍넹쉺♞䴽</w:t>
      </w:r>
      <w:r>
        <w:rPr/>
        <w:t>⡋</w:t>
      </w:r>
      <w:r>
        <w:rPr/>
        <w:t>䌻썫ネ〱⦘⽚㠤兠ꅂ넯悬数幒幇슻扨示</w:t>
      </w:r>
      <w:r>
        <w:rPr/>
        <w:t>ⱇ</w:t>
      </w:r>
      <w:r>
        <w:rPr/>
        <w:t>뾩</w:t>
      </w:r>
      <w:r>
        <w:rPr/>
        <w:t>Ⳃ</w:t>
      </w:r>
      <w:r>
        <w:rPr/>
        <w:t>嘯쉳싂㈲슱⬺穗䩁止摂彾䚥揂槂矂潲桠쉫楁믂쎮뾮䉓儺塁颣숹㨥䘽넪딥䭙쉩㥖縨硆顦栽㘽楞䙲┯唺㝌硚䱯ㄴ怤숹潋㝯슩</w:t>
      </w:r>
      <w:r>
        <w:rPr/>
        <w:t>ⱸ</w:t>
      </w:r>
      <w:r>
        <w:rPr/>
        <w:t>歇䤦놥숳啵顃䂻啇ꅍ⩦獘倵㴽⒡</w:t>
      </w:r>
      <w:r>
        <w:rPr/>
        <w:t>⠵</w:t>
      </w:r>
      <w:r>
        <w:rPr/>
        <w:t>撿獎</w:t>
      </w:r>
      <w:r>
        <w:rPr/>
        <w:t>ꕓ</w:t>
      </w:r>
      <w:r>
        <w:rPr/>
        <w:t>哂놏挤楔싍內䡷</w:t>
      </w:r>
      <w:r>
        <w:rPr/>
        <w:t>⣃</w:t>
      </w:r>
      <w:r>
        <w:rPr/>
        <w:t>꤫</w:t>
      </w:r>
      <w:r>
        <w:rPr/>
        <w:t>爸杬걍⫂쉄녏顂䌪㍠㩍䳃潢幩瘲㶮杄琽呎㭄噗故⭴柂</w:t>
      </w:r>
      <w:r>
        <w:rPr/>
        <w:t>ꖡ</w:t>
      </w:r>
      <w:r>
        <w:rPr/>
        <w:t>繹天숸숱䑆係え牸撘䡖儰煗쉥滂轺顃뭱帺佅娦㝈娱䅃⛂免䑮䴶갬걨浐싂⽐眦歾㩬剕䩡걔䊱쵐櫂啳ㆮ䐰䍀㫂</w:t>
      </w:r>
      <w:r>
        <w:rPr/>
        <w:t>ꤥ</w:t>
      </w:r>
      <w:r>
        <w:rPr/>
        <w:t>睲㌊慶쉘湬싍䍙湁塂党䥌磂临凃</w:t>
      </w:r>
      <w:r>
        <w:rPr/>
        <w:t>⠷②</w:t>
      </w:r>
      <w:r>
        <w:rPr/>
        <w:t>兞轎泂䐤䄨⹡䫂沵㫎뿂ꅧ甯䄥祾㤵숩娬거㩧</w:t>
      </w:r>
      <w:r>
        <w:rPr/>
        <w:t>⣂</w:t>
      </w:r>
      <w:r>
        <w:rPr/>
        <w:t>䡗佩嘮ッ뇂숣⺣塥㩞楘欵꥚┪ㅒ嘳乴䄨⑶㞮⩉㑭〭祟䟂⑏彙睗쉙㤱</w:t>
      </w:r>
      <w:r>
        <w:rPr/>
        <w:t>ⷂ</w:t>
      </w:r>
      <w:r>
        <w:rPr/>
        <w:t>癈椺</w:t>
      </w:r>
      <w:r>
        <w:rPr/>
        <w:t>꧃ꕟ</w:t>
      </w:r>
      <w:r>
        <w:rPr/>
        <w:t>愻佌汔睖싍畩慭㕔쉋瞩没쉰斻⪮纏쵘땂숨䟂搮⹔皥⻂㩖쉘⏂</w:t>
      </w:r>
      <w:r>
        <w:rPr/>
        <w:t>ⵁ</w:t>
      </w:r>
      <w:r>
        <w:rPr/>
        <w:t>㵭堪⥴숬㑯⪘⩄幥묽⍨慙싂䑚ꇂ䉊繩숦摃淎伭佧轆칋㐨☪걚썌츮歸啃뭁⹎⪩깚堮䈹繁瑁</w:t>
      </w:r>
      <w:r>
        <w:rPr/>
        <w:t>⡃</w:t>
      </w:r>
      <w:r>
        <w:rPr/>
        <w:t>쉯䥃搮춣⥲灇澥쉪䚵㔲秂쉚迂⨸硠囂塥懎쉐⩅䝮⵾ㆥ</w:t>
      </w:r>
      <w:r>
        <w:rPr/>
        <w:t>꤯</w:t>
      </w:r>
      <w:r>
        <w:rPr/>
        <w:t>敱甦⹓繚硰쉇ざꄵ⦡䢻嘪佉숸싂⑨뾩儦爽䋃䡞杶棂䢱썈숥䯂呁挩撻䅲⑕⻂氩呈치江숽썭䍶ㅊ⍏佂㥈⭴呃㫎</w:t>
      </w:r>
      <w:r>
        <w:rPr/>
        <w:t>Ⱟ</w:t>
      </w:r>
      <w:r>
        <w:rPr/>
        <w:t>礭吤쉟婱녱橤슩숯砽䁹䑏挥䠳䙕乷</w:t>
      </w:r>
      <w:r>
        <w:rPr/>
        <w:t>ⴲ</w:t>
      </w:r>
      <w:r>
        <w:rPr/>
        <w:t>쉙䅤뇃뭱썖味</w:t>
      </w:r>
      <w:r>
        <w:rPr/>
        <w:t>꧂</w:t>
      </w:r>
      <w:r>
        <w:rPr/>
        <w:t>㭂숩숤뼣䥰圮㞱걊숮ꅱ㵘슘况쏍碥䀮帺</w:t>
      </w:r>
      <w:r>
        <w:rPr/>
        <w:t>⡮┩</w:t>
      </w:r>
      <w:r>
        <w:rPr/>
        <w:t>䡰撱⻂⒡中㌮층犱㩂숸쉍獣噵⻂渹☸姂塇晟㡧䇍旂䖩ꅹ䌹極䯂䩭</w:t>
      </w:r>
      <w:r>
        <w:rPr/>
        <w:t>⡫</w:t>
      </w:r>
      <w:r>
        <w:rPr/>
        <w:t>ꌯ槂⧍⿂슩畢轣쉄</w:t>
      </w:r>
      <w:r>
        <w:rPr/>
        <w:t>Ⱔ</w:t>
      </w:r>
      <w:r>
        <w:rPr/>
        <w:t>汕奁䒡び㑭㠯歬</w:t>
      </w:r>
      <w:r>
        <w:rPr/>
        <w:t>ꗂ</w:t>
      </w:r>
      <w:r>
        <w:rPr/>
        <w:t>两眶㨮兎繾媿䡯⒵砥숪䄩纬勂攬湲䙷쉂㮱项瑔䞘㥆䨹捸䁱䶡捪㦥㨳⹖㬬⹣摥恕摗쉇뽳烂䉥䃂</w:t>
      </w:r>
      <w:r>
        <w:rPr/>
        <w:t>ꗎ</w:t>
      </w:r>
      <w:r>
        <w:rPr/>
        <w:t>戦壃㤽</w:t>
      </w:r>
      <w:r>
        <w:rPr/>
        <w:t>ꤸ⩟</w:t>
      </w:r>
      <w:r>
        <w:rPr/>
        <w:t>朵䇂쉒⩚⫂슿⹓㑪㡔矂硟奭䴯坊㥥燃桰</w:t>
      </w:r>
      <w:r>
        <w:rPr/>
        <w:t>⡣</w:t>
      </w:r>
      <w:r>
        <w:rPr/>
        <w:t>䉞칌瑱췂䞏磂슩▱祡洶걫䇃唹䩢祮婆㘶쎡穸偲矂ꅹ싂瀳㏂斬쉤呮췃ㄮ繡掩催䰶硗损땡㢻⹋乬쵗쉬㥶䎏搶䐪㝍杨傱⿂㍫쉔⻂䨬卆쵌係슻猰䵋彋幱</w:t>
      </w:r>
      <w:r>
        <w:rPr/>
        <w:t>ꦥ</w:t>
      </w:r>
      <w:r>
        <w:rPr/>
        <w:t>繀㥳ꏂ뽳㠶瑎ꆥ䥭禥轷盍㙎捌</w:t>
      </w:r>
      <w:r>
        <w:rPr/>
        <w:t>ⷎ</w:t>
      </w:r>
      <w:r>
        <w:rPr/>
        <w:t>㉣灮㈬砤䁘⑓슩桇㵵啎쉺戭圪㜱뭵ꄩ㩡넪ꌣ兊䷂堮䀬</w:t>
      </w:r>
      <w:r>
        <w:rPr/>
        <w:t>ꕈ</w:t>
      </w:r>
      <w:r>
        <w:rPr/>
        <w:t>㪱框渽꥕</w:t>
      </w:r>
      <w:r>
        <w:rPr/>
        <w:t>ꦬ⍧</w:t>
      </w:r>
      <w:r>
        <w:rPr/>
        <w:t>晨ㅴ縯걌䝑</w:t>
      </w:r>
      <w:r>
        <w:rPr/>
        <w:t>Ⳃ</w:t>
      </w:r>
      <w:r>
        <w:rPr/>
        <w:t>浱穦ꄭ㉫浄</w:t>
      </w:r>
      <w:r>
        <w:rPr/>
        <w:t>ꤺ</w:t>
      </w:r>
      <w:r>
        <w:rPr/>
        <w:t>뼪겮놵</w:t>
      </w:r>
      <w:r>
        <w:rPr/>
        <w:t>ꦘ</w:t>
      </w:r>
      <w:r>
        <w:rPr/>
        <w:t>卬㙺呫ꥣ⹨ꄵⓂ輳㑱뽸獒䵂쉴揂幖挽ゥ矂㡇</w:t>
      </w:r>
      <w:r>
        <w:rPr/>
        <w:t>⢥⏃</w:t>
      </w:r>
      <w:r>
        <w:rPr/>
        <w:t>䉕싂썸䟂摇숨唪㥯瑭济넊</w:t>
      </w:r>
      <w:r>
        <w:rPr/>
        <w:t>ⰱ</w:t>
      </w:r>
      <w:r>
        <w:rPr/>
        <w:t>㌳䵀癲⏂쉠⏂縸숬싂烂칊⼷頹숮䊱⎬⥶礫䔷獎䭫㥕䇂♙滍㉍憵쉬쌳⩊쉞繄昷毃歀な㈷</w:t>
      </w:r>
      <w:r>
        <w:rPr/>
        <w:t>꥟</w:t>
      </w:r>
      <w:r>
        <w:rPr/>
        <w:t>쉗숰䷂ꥫ姂堦矂㕫뽨숱啋洦摐╧⥟썧숩䩡ぢ㥚㴶焥㍄⹋䋂〈싂㧂녴机䈪췂㡢껃숴䠦쉠伦櫂数㑟縹牄⹤轨㑡쵎쉱捞⏂哂吵뇂쉳效␰浧</w:t>
      </w:r>
      <w:r>
        <w:rPr/>
        <w:t>⡥</w:t>
      </w:r>
      <w:r>
        <w:rPr/>
        <w:t>瓂㝉輨슥뽀竎䵴䵡界㑖㑘皱䵗猴绂兴侱䵶뼻种쉾涱⩷⻃俍䷂佢ꅌ䝃</w:t>
      </w:r>
      <w:r>
        <w:rPr/>
        <w:t>ⰹ</w:t>
      </w:r>
      <w:r>
        <w:rPr/>
        <w:t>漣㘪䝆ꌨ</w:t>
      </w:r>
      <w:r>
        <w:rPr/>
        <w:t>⡀</w:t>
      </w:r>
      <w:r>
        <w:rPr/>
        <w:t>촭꺻牭ꎥ㷂庡⸤幸䱳ꍢ쉭涣䙮煪</w:t>
      </w:r>
      <w:r>
        <w:rPr/>
        <w:t>ꕊ</w:t>
      </w:r>
      <w:r>
        <w:rPr/>
        <w:t>㛂桂촹㡯㚩噤⬴</w:t>
      </w:r>
      <w:r>
        <w:rPr/>
        <w:t>ⵄ</w:t>
      </w:r>
      <w:r>
        <w:rPr/>
        <w:t>彇㉢瘷挰怵ꥨ㚘泂橚㔰껂湨숬憩㠩⬪⌷䔦숳</w:t>
      </w:r>
      <w:r>
        <w:rPr/>
        <w:t>ꤩ</w:t>
      </w:r>
      <w:r>
        <w:rPr/>
        <w:t>濂뭂砮㐹</w:t>
      </w:r>
      <w:r>
        <w:rPr/>
        <w:t>ⷍ</w:t>
      </w:r>
      <w:r>
        <w:rPr/>
        <w:t>䅅</w:t>
      </w:r>
      <w:r>
        <w:rPr/>
        <w:t>ꕮ</w:t>
      </w:r>
      <w:r>
        <w:rPr/>
        <w:t>穁⿎楡嫂哂쌤欵ꌱ犿䉍瓂쵟奚쉸칅⩴京㗍㍖㗂䪮怳䝨㶏惂</w:t>
      </w:r>
      <w:r>
        <w:rPr/>
        <w:t>Ⱛ</w:t>
      </w:r>
      <w:r>
        <w:rPr/>
        <w:t>惂⩷䕬쉮䒩獠뗂幐参嚵⽤숩㘬</w:t>
      </w:r>
      <w:r>
        <w:rPr/>
        <w:t>⢮</w:t>
      </w:r>
      <w:r>
        <w:rPr/>
        <w:t>쉡啴쉊圻婣䝑癡呦⹑㌲幂ㄲ彂甩슥☷슘琨堪숸쉥䆱幄歩㇂ꍶ䵑䈸禵縭☶슿㥕㩮숲⸦䭺⹬坧体</w:t>
      </w:r>
      <w:r>
        <w:rPr/>
        <w:t>ꕃ</w:t>
      </w:r>
      <w:r>
        <w:rPr/>
        <w:t>䄵⩲䐯埂䓂惂䑰쉒䵚梩冬揍欴ㅞ畷温䴬⩟奸朥䵕繉</w:t>
      </w:r>
      <w:r>
        <w:rPr/>
        <w:t>ꥃ</w:t>
      </w:r>
      <w:r>
        <w:rPr/>
        <w:t>숦ꎏ꥖㙐偎⍂䅔㘤䋃堩妵祕슬匷厬쉏妿⌹녷輣坃ꄷ敘〯⻂걎ꥮ⛂㡟䵊䰽伨쉈楥甽憱쉷칟슡轶⭡㊿轠乬</w:t>
      </w:r>
      <w:r>
        <w:rPr/>
        <w:t>ꥌ</w:t>
      </w:r>
      <w:r>
        <w:rPr/>
        <w:t>쉔㍅狂䈺歆轙Ⓧ慤報</w:t>
      </w:r>
      <w:r>
        <w:rPr/>
        <w:t>Ⳃ</w:t>
      </w:r>
      <w:r>
        <w:rPr/>
        <w:t>繢ꌺ뇂쵴쉶㭎␸䤺⹉㙉땨ꆿ⦿梘쏂⏂㕳佃歮愺桎㝊</w:t>
      </w:r>
      <w:r>
        <w:rPr/>
        <w:t>ⵎ</w:t>
      </w:r>
      <w:r>
        <w:rPr/>
        <w:t>ꅂ㝰숱瑹숯浾呇嘫쉷⽢</w:t>
      </w:r>
      <w:r>
        <w:rPr/>
        <w:t>⡲</w:t>
      </w:r>
      <w:r>
        <w:rPr/>
        <w:t>䥊昨桶㌦惂伫䱥ㄫ扦쉈썏╎允癍煡╩쵷が䰭橍炣瑺扇䍱迂㐵⵨䠳愪뽬䐯砩슮녎淂䕦槂㒻슡䠵妮儲䑠䤤쉉偒潪椰帯㈪쉏瓂䮏㎏⹀杋溿⩲㐲辩摺㥂琬从쉭䠵</w:t>
      </w:r>
      <w:r>
        <w:rPr/>
        <w:t>ꔱ</w:t>
      </w:r>
      <w:r>
        <w:rPr/>
        <w:t>幆숥坐숱穭⑙䄰佩廃ꥬ稬桔</w:t>
      </w:r>
      <w:r>
        <w:rPr/>
        <w:t>ⱦ</w:t>
      </w:r>
      <w:r>
        <w:rPr/>
        <w:t>깊숴⏂㉮梩慀樽颮㈦</w:t>
      </w:r>
      <w:r>
        <w:rPr/>
        <w:t>ꔻ</w:t>
      </w:r>
      <w:r>
        <w:rPr/>
        <w:t>넯쉳ㅺ汇깍䨸ꆡ塺飍녀</w:t>
      </w:r>
      <w:r>
        <w:rPr/>
        <w:t>⡓</w:t>
      </w:r>
      <w:r>
        <w:rPr/>
        <w:t>灁嫂啘䥾捤乴䝌䐥歚禿</w:t>
      </w:r>
      <w:r>
        <w:rPr/>
        <w:t>ꤲ</w:t>
      </w:r>
      <w:r>
        <w:rPr/>
        <w:t>癶灔녬⦵컍呬杊㎱䍂䌦③绂곂</w:t>
      </w:r>
      <w:r>
        <w:rPr/>
        <w:t>ⴻ</w:t>
      </w:r>
      <w:r>
        <w:rPr/>
        <w:t>侩奘䍑㢩唳繡♅쉳奅</w:t>
      </w:r>
      <w:r>
        <w:rPr/>
        <w:t>ꤳ</w:t>
      </w:r>
      <w:r>
        <w:rPr/>
        <w:t>洊㤮攭땖浀䩔体截䕳櫂쉪싂㉮䢩췂쉊䨵周쉑슱⨰瓂敬奡뽯㨰쉠乚矂幬⩡□䆥樲嚩ㅭ㥆棂䈶쉙䉞枩洪顠䠲窱盂䴻坾䐸쉒䁎쉓拂砯晞ꍱ掩䰪걋쉡깅ㅈ넴敦慞䍣攬㩊걫平浵癟쉌扮佣</w:t>
      </w:r>
      <w:r>
        <w:rPr/>
        <w:t>ⵂ</w:t>
      </w:r>
      <w:r>
        <w:rPr/>
        <w:t>眤嫂坷杠쉳祇䙦灬⩳煇穟슘摏츲徱區噹쉄⥞湴恭乡奃⑩炡怲券䡱墡竂珂</w:t>
      </w:r>
      <w:r>
        <w:rPr/>
        <w:t>ꥇ⸻</w:t>
      </w:r>
      <w:r>
        <w:rPr/>
        <w:t>伨劵쉪ꄱ칍ꅸ睯믂</w:t>
      </w:r>
      <w:r>
        <w:rPr/>
        <w:t>꧂</w:t>
      </w:r>
      <w:r>
        <w:rPr/>
        <w:t>쉭⤫捡呠⍌呋据轘眴䬸䬱䘰╂䢏浊ㅘ䟂숷䕮♟坪顱◂</w:t>
      </w:r>
      <w:r>
        <w:rPr/>
        <w:t>⡢</w:t>
      </w:r>
      <w:r>
        <w:rPr/>
        <w:t>쉣㵫숪浺♁咡竃⥞♉庱纏</w:t>
      </w:r>
      <w:r>
        <w:rPr/>
        <w:t>⢏Ⱪ</w:t>
      </w:r>
      <w:r>
        <w:rPr/>
        <w:t>奂哂䁒</w:t>
      </w:r>
      <w:r>
        <w:rPr/>
        <w:t>ꕢ</w:t>
      </w:r>
      <w:r>
        <w:rPr/>
        <w:t>潬䮬䁣瘺⛂仂쉁⹵㕄㜶䥋쉡⩰⩵쉹㐪䌪䁫嗂</w:t>
      </w:r>
      <w:r>
        <w:rPr/>
        <w:t>⠩</w:t>
      </w:r>
      <w:r>
        <w:rPr/>
        <w:t>싍占桵쉧癳떥㙖態硠⥉⧂繹㓂썢뼭쉍䱈걀㥱╟橵瓃㥧灆숱䘹슣弰쉥㥰</w:t>
      </w:r>
      <w:r>
        <w:rPr/>
        <w:t>ꤳ</w:t>
      </w:r>
      <w:r>
        <w:rPr/>
        <w:t>年</w:t>
      </w:r>
      <w:r>
        <w:rPr/>
        <w:t>ꥏ</w:t>
      </w:r>
      <w:r>
        <w:rPr/>
        <w:t>㔰䨴겏䥟䬶㭫戵⵭彺敫啥湆넮㙐湰彶⏂琰旂⾩轠쉬绎绂昴呓䅹䔴硫捕길㭃檥拂厵╖愫塯汲㝡泂顡숵쉘╷䕘䅃焳悩煥䈯畄㥧⩠彙쉏橇昸辣幥뼤╧㫂㕘䕞쉫숦⩟奐땴坂</w:t>
      </w:r>
      <w:r>
        <w:rPr/>
        <w:t>ⱈ⒱</w:t>
      </w:r>
      <w:r>
        <w:rPr/>
        <w:t>쉍㴵</w:t>
      </w:r>
      <w:r>
        <w:rPr/>
        <w:t>ꤰ</w:t>
      </w:r>
      <w:r>
        <w:rPr/>
        <w:t>ꍤ⤯딥楕撵</w:t>
      </w:r>
      <w:r>
        <w:rPr/>
        <w:t>ꥄ</w:t>
      </w:r>
      <w:r>
        <w:rPr/>
        <w:t>顸컂⯂숴獣싂䁡㢣⍶䳂佸匽恞㥖춮㝤숯츪</w:t>
      </w:r>
      <w:r>
        <w:rPr/>
        <w:t>ꦿ</w:t>
      </w:r>
      <w:r>
        <w:rPr/>
        <w:t>塗</w:t>
      </w:r>
      <w:r>
        <w:rPr/>
        <w:t>⡀⦮</w:t>
      </w:r>
      <w:r>
        <w:rPr/>
        <w:t>吺燂녁櫂숬⩦橧仃䡘䵵녢뿂䕎㭂喿乀촻捸䴯轊䭏</w:t>
      </w:r>
      <w:r>
        <w:rPr/>
        <w:t>ꕁ</w:t>
      </w:r>
      <w:r>
        <w:rPr/>
        <w:t>뾮䈫䖮⦩ꥪ㘤걧췍啧慫䇂䳂䡱쉊⩌ꄹ㟃住彖㙈뽖㪬㵲夺敮う⨮啬䋎剫䛂촹橦⥒瑊婋颿昤頰桊㘭桅䔯㫂怪幚</w:t>
      </w:r>
      <w:r>
        <w:rPr/>
        <w:t>ⴷ</w:t>
      </w:r>
      <w:r>
        <w:rPr/>
        <w:t>㖡啶믂櫂⥄츪걲⭒㤦슘扢</w:t>
      </w:r>
      <w:r>
        <w:rPr/>
        <w:t>ꥊ</w:t>
      </w:r>
      <w:r>
        <w:rPr/>
        <w:t>何徱矂䘪妻牌䜤</w:t>
      </w:r>
      <w:r>
        <w:rPr/>
        <w:t>꧂</w:t>
      </w:r>
      <w:r>
        <w:rPr/>
        <w:t>桊⼱⒵畕썟塦긫슡伩㶘活枵呐⾏䯂啧橱摣兑瘳灹㗂奮潗顫禘㊏䖿㔵晅깢뽓▵睠彙幈㑅潍测㑋⥨쉍㝭뭑뼬流婀䀵䙱ꆥ㑮ꥡ牌㭪娭穩櫂榿⑾ぐ䩬⹸䦩煴䏂䍃庡쎵墩婎槍砳晚你쉹䱃欬琫⹙㪿瑣䌺彌걚䅉㣂繴⥪杏窡楩뾡䥉쉆祩카楧繸愱숤</w:t>
      </w:r>
      <w:r>
        <w:rPr/>
        <w:t>ꤦ</w:t>
      </w:r>
      <w:r>
        <w:rPr/>
        <w:t>쉳㊡玘车⩵輊┯갶㘯⑊䨹</w:t>
      </w:r>
      <w:r>
        <w:rPr/>
        <w:t>ꦘ</w:t>
      </w:r>
      <w:r>
        <w:rPr/>
        <w:t>䑑拂㠸桏╧湷乏奣쉰㡄깏⨪㡣溱충썠砰䞵湐娽ꍟ싂ꍗ녇㡎╺数做桵祑䓂瓂䡞쉅橷䥧甤㘤瓂坨䱦⽈䕑⭚桞佔䍞㚩乶䌫幓㭴㐶䭓搮繈桸壂顤㶵⪩䴤呤嘽掏乩㍱뗂⍡㑾쉖</w:t>
      </w:r>
      <w:r>
        <w:rPr/>
        <w:t>ⶣ</w:t>
      </w:r>
      <w:r>
        <w:rPr/>
        <w:t>摺넯김に塵싂䤸㵵盂㵟哂쉁슬쉉椽쉤刻䉃彆丹</w:t>
      </w:r>
      <w:r>
        <w:rPr/>
        <w:t>ꕤ⹫</w:t>
      </w:r>
      <w:r>
        <w:rPr/>
        <w:t>㩓㘶♲쉮쉑扌</w:t>
      </w:r>
      <w:r>
        <w:rPr/>
        <w:t>ⵢ</w:t>
      </w:r>
      <w:r>
        <w:rPr/>
        <w:t>掘奌怪縦枻㕶極뽮砽汈쉍넱⯂硹用䝒╲넵桩⭌係ꇍ⒵煱⩷朰坶䅘쉄䱈䍪䊩㵪獧싂甹摎硡䬵⍯框攴杪㡊揂䝷婰徏쉱</w:t>
      </w:r>
      <w:r>
        <w:rPr/>
        <w:t>⢿</w:t>
      </w:r>
      <w:r>
        <w:rPr/>
        <w:t>䰴䄩⴦䕧쉥숪떩걭쵸숩癤盍♰汄痍䉠䡲䀭쉔癡쉨冿乊智挩묯䡬㟂収坲쏂株쉚㓂⵹䧂㕹彮㡖⥀㥊け晄弽뽦硯坂썢걇⩐♓㵕畭</w:t>
      </w:r>
      <w:r>
        <w:rPr/>
        <w:t>⡠</w:t>
      </w:r>
      <w:r>
        <w:rPr/>
        <w:t>싂䚬㕐唹⥠슬忂㩅啯쵹뿎䱘ꌩ쉱㑱顳╠憥恾潉妡㤨숰⒥</w:t>
      </w:r>
      <w:r>
        <w:rPr/>
        <w:t>⡣</w:t>
      </w:r>
      <w:r>
        <w:rPr/>
        <w:t>嗂啾</w:t>
      </w:r>
      <w:r>
        <w:rPr/>
        <w:t>⡍</w:t>
      </w:r>
      <w:r>
        <w:rPr/>
        <w:t>䑣硌侱㈵穠㠩煗쉘晷啖棂⨥砫輨ꆿ癱呫娣䑧䠽㨵㉐縲⤸幵</w:t>
      </w:r>
      <w:r>
        <w:rPr/>
        <w:t>⣂</w:t>
      </w:r>
      <w:r>
        <w:rPr/>
        <w:t>쉙숹戭쉐穲</w:t>
      </w:r>
      <w:r>
        <w:rPr/>
        <w:t>꤫</w:t>
      </w:r>
      <w:r>
        <w:rPr/>
        <w:t>瑂轡婊⾩</w:t>
      </w:r>
      <w:r>
        <w:rPr/>
        <w:t>ꦻ</w:t>
      </w:r>
      <w:r>
        <w:rPr/>
        <w:t>㉓䬵뽒扱ꥤ㫃</w:t>
      </w:r>
      <w:r>
        <w:rPr/>
        <w:t>⠺⩩</w:t>
      </w:r>
      <w:r>
        <w:rPr/>
        <w:t>炬栳곂</w:t>
      </w:r>
      <w:r>
        <w:rPr/>
        <w:t>ꥃ♴</w:t>
      </w:r>
      <w:r>
        <w:rPr/>
        <w:t>㵚塍瑁晒ꍰ⺱㌦ꄶ⻂景⩖煴땙</w:t>
      </w:r>
      <w:r>
        <w:rPr/>
        <w:t>ꥒ</w:t>
      </w:r>
      <w:r>
        <w:rPr/>
        <w:t>쉑盎⼴桶桏䈤奩ㅴ暻숰쉺挦칲㩧煰㟃杠䝯彵㕩뼥晧ꍴ♤싂</w:t>
      </w:r>
      <w:r>
        <w:rPr/>
        <w:t>ꤻ</w:t>
      </w:r>
      <w:r>
        <w:rPr/>
        <w:t>潍亡䞵⑲쉠ㄶ촻</w:t>
      </w:r>
      <w:r>
        <w:rPr/>
        <w:t>ⵊ⛍</w:t>
      </w:r>
      <w:r>
        <w:rPr/>
        <w:t>浲墣╀㫂㥺瑉</w:t>
      </w:r>
      <w:r>
        <w:rPr/>
        <w:t>⡳</w:t>
      </w:r>
      <w:r>
        <w:rPr/>
        <w:t>㭣⬪⎩擂㔪稨㪬温焦뼭濂穨꺿</w:t>
      </w:r>
      <w:r>
        <w:rPr/>
        <w:t>ⵧ⤬</w:t>
      </w:r>
      <w:r>
        <w:rPr/>
        <w:t>囎曂슏</w:t>
      </w:r>
      <w:r>
        <w:rPr/>
        <w:t>ꤪ</w:t>
      </w:r>
      <w:r>
        <w:rPr/>
        <w:t>嫃摯䈫땺䉂⫂噁쉳绂쉃컂䍖拂⽟圮⽁廂䥔츯䂣숴</w:t>
      </w:r>
      <w:r>
        <w:rPr/>
        <w:t>⡚⑵</w:t>
      </w:r>
      <w:r>
        <w:rPr/>
        <w:t>塚땉쉳㣂㘨氬泎㶱兇湀偦庱參癷没충硊컂䑦摊倱㝯㨵⻃捔♸츶渮␪⨪ꌵ歩頤恀捁쉐⹗䑠</w:t>
      </w:r>
      <w:r>
        <w:rPr/>
        <w:t>⡳</w:t>
      </w:r>
      <w:r>
        <w:rPr/>
        <w:t>湺녒쉖束奓伤⵬䲡䘷칓㑅爱湍넸穀䑅</w:t>
      </w:r>
      <w:r>
        <w:rPr/>
        <w:t>ⳃ</w:t>
      </w:r>
      <w:r>
        <w:rPr/>
        <w:t>䑁깕╄硧⻂䒘㕅昸噘桃湮磂戨㤱㡢䤦②迂咵瑗咵瑵轃㛂勂䱭敾㬳㛂圪쉐쌽츷䩟䝎婐捒╬㐳圸繋弩奲ㅧ긷歱</w:t>
      </w:r>
      <w:r>
        <w:rPr/>
        <w:t>⡰</w:t>
      </w:r>
      <w:r>
        <w:rPr/>
        <w:t>쉟숪䨬⚬ꍣ縷♺迍⍋♵滍㣂䡰吪漪輷哂쉁ꅢꇂ书숊䶡㩴㔷桲쉧惂䉳倴爬欰䑕췍㥱仂ꅵ眹䋂◂傩敭䇂怮껂樹䨲㥦⩧䚻做搩㭨渲㙲쉷怯橡婭䥢敄恢壂슣뼦彀쉶䉊㍉参摴吪牘깄畎怷ꍊ〱婸攪碏拂祀⤳犬瀲쉇彀痍顩噮⴯</w:t>
      </w:r>
      <w:r>
        <w:rPr/>
        <w:t>ⱌ</w:t>
      </w:r>
      <w:r>
        <w:rPr/>
        <w:t>抣樳呧䡈⍣輺敳橰䛂䃂⭩捸歺깮</w:t>
      </w:r>
      <w:r>
        <w:rPr/>
        <w:t>ꔪ</w:t>
      </w:r>
      <w:r>
        <w:rPr/>
        <w:t>㌵쉚墡摂氷改稪ꅁ䕲才楐</w:t>
      </w:r>
      <w:r>
        <w:rPr/>
        <w:t>ꥍ</w:t>
      </w:r>
      <w:r>
        <w:rPr/>
        <w:t>接勂딬䐯浦</w:t>
      </w:r>
      <w:r>
        <w:rPr/>
        <w:t>ⵑ⨥</w:t>
      </w:r>
      <w:r>
        <w:rPr/>
        <w:t>㓎⏎숽顥쉓唣㋎卄숷䍦쵞䅩慄⍟쉈㨥潥ꍣ摑檮䄥橮㔭倶畎㵶꥕숮扞爰堸䵰枮</w:t>
      </w:r>
      <w:r>
        <w:rPr/>
        <w:t>ⱺ</w:t>
      </w:r>
      <w:r>
        <w:rPr/>
        <w:t>㉆湋卆慬싂쉳㑲꺡桁뇂쉮乬䝒圫ꆩ㛂幘␻묲桄狂☻땠딮爱張挬⥧⨴卬싂㒩䇍搫䮡㩎焱倯噟䪩숸父穁汆溮彸⯃䵥恮㝃繰祪▱挨䜬㉕獍帬吨㎩䑍乢숵</w:t>
      </w:r>
      <w:r>
        <w:rPr/>
        <w:t>ꦡ</w:t>
      </w:r>
      <w:r>
        <w:rPr/>
        <w:t>侮䁅䠹</w:t>
      </w:r>
      <w:r>
        <w:rPr/>
        <w:t>ꥐ</w:t>
      </w:r>
      <w:r>
        <w:rPr/>
        <w:t>㉉숺灗㬯慘煟敭ꅑ痍囂剭灣숦摶烂亵㞘쉔</w:t>
      </w:r>
      <w:r>
        <w:rPr/>
        <w:t>ⴴ</w:t>
      </w:r>
      <w:r>
        <w:rPr/>
        <w:t>㊡砶㝏嫂欲㕸숤䘤⸤慀潂⧂♍楌⭺盂䨸㧎숩ꏍ䰸彪⭀嗂䭒㕹塈떩쉩猽㬵䙐녖쉏쉒⩗噇假</w:t>
      </w:r>
      <w:r>
        <w:rPr/>
        <w:t>꧂⫂</w:t>
      </w:r>
      <w:r>
        <w:rPr/>
        <w:t>捓䵡瘸嫎儱爴縴⩢떏슘欴⥟⸪㔤䤹</w:t>
      </w:r>
      <w:r>
        <w:rPr/>
        <w:t>꧂</w:t>
      </w:r>
      <w:r>
        <w:rPr/>
        <w:t>檩漬</w:t>
      </w:r>
      <w:r>
        <w:rPr/>
        <w:t>⵰</w:t>
      </w:r>
      <w:r>
        <w:rPr/>
        <w:t>쉏쉉땚촵溩ꥥ㕌싂숮⸺䌸╰</w:t>
      </w:r>
      <w:r>
        <w:rPr/>
        <w:t>ꥄ</w:t>
      </w:r>
      <w:r>
        <w:rPr/>
        <w:t>㭤⌣㩳㘮拂쉋ꍸ뾘╞稭繲捲堭敯婘严晈䐫㙦깳剀ぬ슏쉓췍녞繳쵈㐪偳぀丽걥昬⭎啒꺩㉂瑰櫂强牮뽹</w:t>
      </w:r>
      <w:r>
        <w:rPr/>
        <w:t>ⲻ⭕</w:t>
      </w:r>
      <w:r>
        <w:rPr/>
        <w:t>慨⥂싂橷</w:t>
      </w:r>
      <w:r>
        <w:rPr/>
        <w:t>Ɐ</w:t>
      </w:r>
      <w:r>
        <w:rPr/>
        <w:t>䊩숪哃쉨쉨憡轘嗂扢䯂⹭瑌슥伪甽㉥失堲潬쉎쉘䳂塖㭲㝟繖</w:t>
      </w:r>
      <w:r>
        <w:rPr/>
        <w:t>Ⱓ</w:t>
      </w:r>
      <w:r>
        <w:rPr/>
        <w:t>䈭砷潷⩄㍵♁祥榩䨯浤쉬䭎䰦塩轩䔯䦩</w:t>
      </w:r>
      <w:r>
        <w:rPr/>
        <w:t>⠬</w:t>
      </w:r>
      <w:r>
        <w:rPr/>
        <w:t>弨楏顴쵑</w:t>
      </w:r>
      <w:r>
        <w:rPr/>
        <w:t>⡹</w:t>
      </w:r>
      <w:r>
        <w:rPr/>
        <w:t>䐶瑆町䱞䀹偆⼣癇檡䕈䩯걃瘺畖쵗␸洸窥畤竂剹칰〨쉓塙睹⥓獾䉢繮剱未쉌匽녣䘴墬䄪碩쌪⩯䁖</w:t>
      </w:r>
      <w:r>
        <w:rPr/>
        <w:t>ⱕ⛃</w:t>
      </w:r>
      <w:r>
        <w:rPr/>
        <w:t>㜩琹⭩扳祮扊凂쉏Ⓜ㷂䑭䱥弱纥䷂숷湷䌣嘳딥䔽⭟顠欯䑇橣渴묭批奒䙹㷍ヂ矂㇂杬母癯쉷녷싂摬쉩쉂泂╃숹倱䑬掮䦡硾娥敺</w:t>
      </w:r>
      <w:r>
        <w:rPr/>
        <w:t>ⷂ</w:t>
      </w:r>
      <w:r>
        <w:rPr/>
        <w:t>㭡⍶㬷瑹䕰婳꥚坺⽢硘㗂願垻깐權壂瑰㶩䛂⪏氫䉗숯⑉硠⑀東</w:t>
      </w:r>
      <w:r>
        <w:rPr/>
        <w:t>⡟</w:t>
      </w:r>
      <w:r>
        <w:rPr/>
        <w:t>㜱캮关䁮瑫</w:t>
      </w:r>
      <w:r>
        <w:rPr/>
        <w:t>ⱗ</w:t>
      </w:r>
      <w:r>
        <w:rPr/>
        <w:t>澻</w:t>
      </w:r>
      <w:r>
        <w:rPr/>
        <w:t>ⰰ</w:t>
      </w:r>
      <w:r>
        <w:rPr/>
        <w:t>癘뿃轕乢</w:t>
      </w:r>
      <w:r>
        <w:rPr/>
        <w:t>ꔦ⤹</w:t>
      </w:r>
      <w:r>
        <w:rPr/>
        <w:t>潁稨攻♐ꥳ扸涥쵖轖甪숴</w:t>
      </w:r>
      <w:r>
        <w:rPr/>
        <w:t>ⷍⴷ</w:t>
      </w:r>
      <w:r>
        <w:rPr/>
        <w:t>䐪仂㫎싂珍杩뾻⽧䵰쌺恙啊슻딴㙸呒奭其曍㫂潾椻克쉤嘴䨷⍈䁔磂녪䁱ꎡ⹚帱쉪뭍䉲祚⍾浀啕兕⾩獣</w:t>
      </w:r>
      <w:r>
        <w:rPr/>
        <w:t>ꥍ</w:t>
      </w:r>
      <w:r>
        <w:rPr/>
        <w:t>䉵丶컂ꅟ晌쎱숩䭦⧂㇂쉱</w:t>
      </w:r>
      <w:r>
        <w:rPr/>
        <w:t>ⱹ</w:t>
      </w:r>
      <w:r>
        <w:rPr/>
        <w:t>剀㣂飂恵㕇㜴㬺癈呵杞ㅢ汑㙙쉐橐㥀儮䌸깴㝱♶沱⹙⹰匫␹嚏栫唱㟃䅺曂䭇⨦穱䔱䕦亩怰⽉䝋彥⧃㴷瘪顙泂␴廂湞摟䄦뇂㞘娽呵䐺⦱㡶忂숺歹㡊㈴</w:t>
      </w:r>
      <w:r>
        <w:rPr/>
        <w:t>⡗</w:t>
      </w:r>
      <w:r>
        <w:rPr/>
        <w:t>湰㬭嗂㍵⥤儵㕡晗⽐䡖縨䢏䱂</w:t>
      </w:r>
      <w:r>
        <w:rPr/>
        <w:t>ⰱ</w:t>
      </w:r>
      <w:r>
        <w:rPr/>
        <w:t>㝒써懍塣㭧顆싍㧍䓂넵껂塤</w:t>
      </w:r>
      <w:r>
        <w:rPr/>
        <w:t>ꕳ</w:t>
      </w:r>
      <w:r>
        <w:rPr/>
        <w:t>匥桸ꅀㅗ䌻㢮楓䙀쌮뽥</w:t>
      </w:r>
      <w:r>
        <w:rPr/>
        <w:t>ⱞ</w:t>
      </w:r>
      <w:r>
        <w:rPr/>
        <w:t>圱⯃獣⩘剫渷䎬䠱獔녍㝃</w:t>
      </w:r>
      <w:r>
        <w:rPr/>
        <w:t>ꔲ</w:t>
      </w:r>
      <w:r>
        <w:rPr/>
        <w:t>檣偢㥟晊硹츣嫂䵉</w:t>
      </w:r>
      <w:r>
        <w:rPr/>
        <w:t>ⵎ</w:t>
      </w:r>
      <w:r>
        <w:rPr/>
        <w:t>쎮</w:t>
      </w:r>
      <w:r>
        <w:rPr/>
        <w:t>ꕌ</w:t>
      </w:r>
      <w:r>
        <w:rPr/>
        <w:t>숷䄩썊⑴㨩て쉅窩捱♇쉒偏呉ꌴ祐촰䄭恔</w:t>
      </w:r>
      <w:r>
        <w:rPr/>
        <w:t>ꥇ</w:t>
      </w:r>
      <w:r>
        <w:rPr/>
        <w:t>噢婙璩摸牫⬹獹獋䅶悻숩⤪㈻딥숩〰⽯塯캵슬썆甥</w:t>
      </w:r>
      <w:r>
        <w:rPr/>
        <w:t>ꕇ</w:t>
      </w:r>
      <w:r>
        <w:rPr/>
        <w:t>䪏</w:t>
      </w:r>
      <w:r>
        <w:rPr/>
        <w:t>⡧</w:t>
      </w:r>
      <w:r>
        <w:rPr/>
        <w:t>⽢楀穁䞣瑸僂祯煊牢縭숬䄣䔬场䞻쉧㛂䏍剁穃㤵吷幸뗂츯싂做懂塶硸⹅䊡㏂ꍕ숬磂奐슩堸⚿쉅炵ꅄ剖슏싂庬땖㵩散繦折䕲琯䤵싂쉈啣㟎泂急慇▮橄攮㕄⎻浥奊穭硎䭫쉳⹂恎嘳㞻砷숥숵쵟䭒</w:t>
      </w:r>
      <w:r>
        <w:rPr/>
        <w:t>ꥋ</w:t>
      </w:r>
      <w:r>
        <w:rPr/>
        <w:t>쉬⥾⾩⌰⨬䍦倶갣</w:t>
      </w:r>
      <w:r>
        <w:rPr/>
        <w:t>ꔲ</w:t>
      </w:r>
      <w:r>
        <w:rPr/>
        <w:t>㠽숱䈥쉷쉠뭂⹙ꍔꎬ汹쉙걊ꥴ</w:t>
      </w:r>
      <w:r>
        <w:rPr/>
        <w:t>ꦘ</w:t>
      </w:r>
      <w:r>
        <w:rPr/>
        <w:t>싂쉏ざ㐯你浣⏂味測⩉廂瑶匥㘨眱╚殿⬥䱕⻂浹頬䬳⩆쉾塡칰㍾숥ꅌ♙숺㙞昽㙵俎㘲㜴ꥺ싂昮瑳⭲</w:t>
      </w:r>
      <w:r>
        <w:rPr/>
        <w:t>ⶱ</w:t>
      </w:r>
      <w:r>
        <w:rPr/>
        <w:t>㬤㔩쉧◂溿㵋⫃憏⥵쉘䥒戣歞</w:t>
      </w:r>
      <w:r>
        <w:rPr/>
        <w:t>ꥈ</w:t>
      </w:r>
      <w:r>
        <w:rPr/>
        <w:t>帳쵬摸塉绂뽀剖㧂撘䍮䡮晃畊㛃뽃㡨晗</w:t>
      </w:r>
      <w:r>
        <w:rPr/>
        <w:t>ⱱ</w:t>
      </w:r>
      <w:r>
        <w:rPr/>
        <w:t>喡㠩⩥梥땲嫂獁슣촮獊견⽖ꌵ扮숹췂兆숳숺딴嗃숮䯂潦唺帩쉷慐甮琰橄亻埂奰慹㑮㝳뾣嚮橈숲摔睯楷슩숽</w:t>
      </w:r>
      <w:r>
        <w:rPr/>
        <w:t>ⲿ</w:t>
      </w:r>
      <w:r>
        <w:rPr/>
        <w:t>橧䁋㋍颡</w:t>
      </w:r>
      <w:r>
        <w:rPr/>
        <w:t>Ⱓ</w:t>
      </w:r>
      <w:r>
        <w:rPr/>
        <w:t>楹깴┤묲瘬垩稯䉠ꌥ⏂帊ꅀ쉨춡坺偩넺歀榵</w:t>
      </w:r>
      <w:r>
        <w:rPr/>
        <w:t>ꕹ</w:t>
      </w:r>
      <w:r>
        <w:rPr/>
        <w:t>䓎</w:t>
      </w:r>
      <w:r>
        <w:rPr/>
        <w:t>⠯</w:t>
      </w:r>
      <w:r>
        <w:rPr/>
        <w:t>숭䢵</w:t>
      </w:r>
      <w:r>
        <w:rPr/>
        <w:t>⡉</w:t>
      </w:r>
      <w:r>
        <w:rPr/>
        <w:t>稳뮻䇂䁧⨤扱渳뇂揂掱癃睓싂〴睋</w:t>
      </w:r>
      <w:r>
        <w:rPr/>
        <w:t>ⶣ</w:t>
      </w:r>
      <w:r>
        <w:rPr/>
        <w:t>繉䁐乂숪㒘</w:t>
      </w:r>
      <w:r>
        <w:rPr/>
        <w:t>ꥋ</w:t>
      </w:r>
      <w:r>
        <w:rPr/>
        <w:t>圸썔煨梣瘱Ⓜ輻乫㬽䡦ꏂ㕍䐭</w:t>
      </w:r>
      <w:r>
        <w:rPr/>
        <w:t>⣂</w:t>
      </w:r>
      <w:r>
        <w:rPr/>
        <w:t>㈸쉧氥◂稷猷轴轀뭲뗂⬱넷兮㩵</w:t>
      </w:r>
      <w:r>
        <w:rPr/>
        <w:t>ⱗ</w:t>
      </w:r>
      <w:r>
        <w:rPr/>
        <w:t>䩠䘽由恱畗仂쉁㊱獪敶⦩〪䢩㙑傮咡汃济쉾拃帤棂⪡㩓쵸⼣뭇㝸䕈넣瞵㛂轗旂㋃쉖歁⨺䀬灲桸걹攲携憣숩绎⭫䎱⹏긪㍚슬永슩䚩揂別輨僂㠶㗃㒿犵썩繹⽡싂䕯</w:t>
      </w:r>
      <w:r>
        <w:rPr/>
        <w:t>ꥌ</w:t>
      </w:r>
      <w:r>
        <w:rPr/>
        <w:t>濂</w:t>
      </w:r>
      <w:r>
        <w:rPr/>
        <w:t>ꤺ</w:t>
      </w:r>
      <w:r>
        <w:rPr/>
        <w:t>琲㖬╣瓂㏍쉶㌨⏂李㊻쉬⩗䉍冿奓浲刭㭌塅뾣䥄⭒쉟猨깒⪩캩喻堸㥴㭑㷂䈭땊╨睴焷睨㚻疬甤纣칃ꥺ㠫怴㠱奞</w:t>
      </w:r>
      <w:r>
        <w:rPr/>
        <w:t>ⲏ</w:t>
      </w:r>
      <w:r>
        <w:rPr/>
        <w:t>掿슮䮵侩숳䙸숲㘣湒䱎䬱⚮땓썮䄮뗃㬴⭌촳ꥬ穪癕</w:t>
      </w:r>
      <w:r>
        <w:rPr/>
        <w:t>ꕰ⩆◂</w:t>
      </w:r>
      <w:r>
        <w:rPr/>
        <w:t>㥗睞慰啪╦辵彬땇佺䩐帯쉺奚⑤卪塬轍飂䴷䳂㭍牔⭰墩숱瑲縫濂묵♆垬櫂姂췂숽ꅚ쉨䩇䐴㙃숳剩帪昽㝒丣땆は淂⩌呁侩千</w:t>
      </w:r>
      <w:r>
        <w:rPr/>
        <w:t>ꥑ</w:t>
      </w:r>
      <w:r>
        <w:rPr/>
        <w:t>䑃彣仂猪佀뽉晠佋偀恒⻂걌뭧畨ㄻ딪⤨䢩♅</w:t>
      </w:r>
      <w:r>
        <w:rPr/>
        <w:t>ꥑ</w:t>
      </w:r>
      <w:r>
        <w:rPr/>
        <w:t>轟⭋슮啉㟂딻啄乺硨</w:t>
      </w:r>
      <w:r>
        <w:rPr/>
        <w:t>ⱥ</w:t>
      </w:r>
      <w:r>
        <w:rPr/>
        <w:t>棂歧瑷㥑쌲溵숦縰灱晾츯溮䭔牍</w:t>
      </w:r>
      <w:r>
        <w:rPr/>
        <w:t>⡒</w:t>
      </w:r>
      <w:r>
        <w:rPr/>
        <w:t>㠬珎</w:t>
      </w:r>
      <w:r>
        <w:rPr/>
        <w:t>ꦩ</w:t>
      </w:r>
      <w:r>
        <w:rPr/>
        <w:t>慸倬汕╟</w:t>
      </w:r>
      <w:r>
        <w:rPr/>
        <w:t>ꤪ</w:t>
      </w:r>
      <w:r>
        <w:rPr/>
        <w:t>亣⽶慂䱙䵲汷怳䩩⚮栽㜰単揂䲵秂桳♍绂땬㡪噬洵</w:t>
      </w:r>
      <w:r>
        <w:rPr/>
        <w:t>⡵</w:t>
      </w:r>
      <w:r>
        <w:rPr/>
        <w:t>㬴Ⓜㅠ䵍䉷椴⍌녈恕急⭚䁓䕀劮싂汇轟慀쉘㷂猲䅒곂䕌⨭携뽲歕穅숯䁷㗍걄㍠㶿轒飂䴪憩</w:t>
      </w:r>
      <w:r>
        <w:rPr/>
        <w:t>ⱙ⑸</w:t>
      </w:r>
      <w:r>
        <w:rPr/>
        <w:t>ꥹ橑⥁</w:t>
      </w:r>
      <w:r>
        <w:rPr/>
        <w:t>ꥌ</w:t>
      </w:r>
      <w:r>
        <w:rPr/>
        <w:t>珂溱숵녃扭䑙꺡㫂䑙爯칭쵌顱硢긷䉡숱㍎么嚩碡乙ꥩ㡣ꍃ숪橶䵩㇂滃</w:t>
      </w:r>
      <w:r>
        <w:rPr/>
        <w:t>꧂</w:t>
      </w:r>
      <w:r>
        <w:rPr/>
        <w:t>䀻顕♍颩</w:t>
      </w:r>
      <w:r>
        <w:rPr/>
        <w:t>ꤵ</w:t>
      </w:r>
      <w:r>
        <w:rPr/>
        <w:t>敁⬴㪘灭怨唪⩹</w:t>
      </w:r>
      <w:r>
        <w:rPr/>
        <w:t>⠤</w:t>
      </w:r>
      <w:r>
        <w:rPr/>
        <w:t>橋ㅀ塟</w:t>
      </w:r>
      <w:r>
        <w:rPr/>
        <w:t>ⵢ</w:t>
      </w:r>
      <w:r>
        <w:rPr/>
        <w:t>獤㕗뽐䁩彧</w:t>
      </w:r>
      <w:r>
        <w:rPr/>
        <w:t>ⴱ</w:t>
      </w:r>
      <w:r>
        <w:rPr/>
        <w:t>恖땓顣搥㬴撵獖氪轨숭䩞顐轪</w:t>
      </w:r>
      <w:r>
        <w:rPr/>
        <w:t>ⴷ</w:t>
      </w:r>
      <w:r>
        <w:rPr/>
        <w:t>愪떏䷂佟♾杇幖伣깲䂩䍊㘫栣⬥㷂猦昪쉳숽쉭䊣㤰剂</w:t>
      </w:r>
      <w:r>
        <w:rPr/>
        <w:t>ⱳⳎ⩱</w:t>
      </w:r>
      <w:r>
        <w:rPr/>
        <w:t>爥䴮䤴㪿眳奫쉾歇樤灎牕䧂畔厮䥯숰㗂⩟㘦挮婬砯䔶顨ꄸ夬</w:t>
      </w:r>
      <w:r>
        <w:rPr/>
        <w:t>⠮</w:t>
      </w:r>
      <w:r>
        <w:rPr/>
        <w:t>ꕐ</w:t>
      </w:r>
      <w:r>
        <w:rPr/>
        <w:t>呓싎</w:t>
      </w:r>
      <w:r>
        <w:rPr/>
        <w:t>ⵙ</w:t>
      </w:r>
      <w:r>
        <w:rPr/>
        <w:t>《丬㥒ꍸ坹䱐컂</w:t>
      </w:r>
      <w:r>
        <w:rPr/>
        <w:t>ⱌ</w:t>
      </w:r>
      <w:r>
        <w:rPr/>
        <w:t>壂乵숰瀻捤䙚䏂㵖奺㉈걤숯癧洳乸쉣ꥫ숫磃⨱沬㨪쉈涏刷妣⯂熣㕓걍䌲㬫ㅫ测</w:t>
      </w:r>
      <w:r>
        <w:rPr/>
        <w:t>ꤦ⯍</w:t>
      </w:r>
      <w:r>
        <w:rPr/>
        <w:t>㡞㕉⥖⽙䴵匽殩땏㒱敳䅩湂</w:t>
      </w:r>
      <w:r>
        <w:rPr/>
        <w:t>ⷂⵁ</w:t>
      </w:r>
      <w:r>
        <w:rPr/>
        <w:t>璥婺矂歂⩈捆㥐㔲挨繇썪太怰䠶캏쉨쉒슏⫎싎仂</w:t>
      </w:r>
      <w:r>
        <w:rPr/>
        <w:t>ⱪ</w:t>
      </w:r>
      <w:r>
        <w:rPr/>
        <w:t>뼶颥꥘䌰뾬䬭兔吷颩ꆵꎘ쉔汯⩉参⥕撩縥⤥슣㉔攫灬娯煊㔦쉯⭯顑噆㛃兀㭋㭎䚩扖땫䳃㝳㢻惂愰愨䤭㕌</w:t>
      </w:r>
      <w:r>
        <w:rPr/>
        <w:t>Ⱚ</w:t>
      </w:r>
      <w:r>
        <w:rPr/>
        <w:t>䯂匲槂磎㥐⭹㞱砷慲㝟촩쉡▘獲⬤䨮庥ꥤ湖湵㧂伤爴쉉㭚攰⌺㮘䵪瀽㍨⑭䩁呴싂㝐杲摕䡺潪</w:t>
      </w:r>
      <w:r>
        <w:rPr/>
        <w:t>ⵐ</w:t>
      </w:r>
      <w:r>
        <w:rPr/>
        <w:t>㙵䞥㞵쉞</w:t>
      </w:r>
      <w:r>
        <w:rPr/>
        <w:t>Ⱞ</w:t>
      </w:r>
      <w:r>
        <w:rPr/>
        <w:t>㌦䴫땫䑸〣㐨䉰㝘⭀椳</w:t>
      </w:r>
      <w:r>
        <w:rPr/>
        <w:t>Ⲯ</w:t>
      </w:r>
      <w:r>
        <w:rPr/>
        <w:t>橺䩣祕潫䠳槂싂ㅘ体숱ㅀ㞩晹顉␤慶싂녖㥮纘兢슩</w:t>
      </w:r>
      <w:r>
        <w:rPr/>
        <w:t>꧍⥵</w:t>
      </w:r>
      <w:r>
        <w:rPr/>
        <w:t>쌦煍䱏樱⥌献</w:t>
      </w:r>
      <w:r>
        <w:rPr/>
        <w:t>⠻╵⣂</w:t>
      </w:r>
      <w:r>
        <w:rPr/>
        <w:t>땑땎晅摰稰ꅯ猫坘汋矃䥇穗ꍮ樫畁⭓栶쉮晈쌦䭾杲䠨吻商杊畧☲僂䱭塅砰䍓</w:t>
      </w:r>
      <w:r>
        <w:rPr/>
        <w:t>ⵌ</w:t>
      </w:r>
      <w:r>
        <w:rPr/>
        <w:t>げ䝐⻃硓숦䱤</w:t>
      </w:r>
      <w:r>
        <w:rPr/>
        <w:t>ⵠ</w:t>
      </w:r>
      <w:r>
        <w:rPr/>
        <w:t>煩ㅫ顋撵䓎煃仂뿂慃㜳䱐繂偌䡋剴⭩䭤欥⭅桏䪘汢ꄽ䙵숴猵ꄬ止⹒䟂㙬쉫뼰珂</w:t>
      </w:r>
      <w:r>
        <w:rPr/>
        <w:t>ꔽ</w:t>
      </w:r>
      <w:r>
        <w:rPr/>
        <w:t>係</w:t>
      </w:r>
      <w:r>
        <w:rPr/>
        <w:t>ꕞ</w:t>
      </w:r>
      <w:r>
        <w:rPr/>
        <w:t>숭</w:t>
      </w:r>
      <w:r>
        <w:rPr/>
        <w:t>ⵣ</w:t>
      </w:r>
      <w:r>
        <w:rPr/>
        <w:t>潩顢㬴捞游쉪儩頴䉠䳂橈牲䍺뽙⭒惂</w:t>
      </w:r>
      <w:r>
        <w:rPr/>
        <w:t>ⱺ</w:t>
      </w:r>
      <w:r>
        <w:rPr/>
        <w:t>슮쉈</w:t>
      </w:r>
      <w:r>
        <w:rPr/>
        <w:t>ⱐ</w:t>
      </w:r>
      <w:r>
        <w:rPr/>
        <w:t>䐲</w:t>
      </w:r>
      <w:r>
        <w:rPr/>
        <w:t>ⱞ</w:t>
      </w:r>
      <w:r>
        <w:rPr/>
        <w:t>㍉愵吴歲椸╹剾拂瞬煔掣測㘴⩏秂瀪㘵뾿⩏숸愽䡨땠⨶䝕쉃治怣湡䐯眴☴ꎥ</w:t>
      </w:r>
      <w:r>
        <w:rPr/>
        <w:t>ꤥ</w:t>
      </w:r>
      <w:r>
        <w:rPr/>
        <w:t>矂熿摕쉺奠칟㬪匵⩚敭癰伬㉬䰻䤥넳뼺轨쌬습玱ㅢ녯瀭숦柂◂橄捹</w:t>
      </w:r>
      <w:r>
        <w:rPr/>
        <w:t>Ⱛ</w:t>
      </w:r>
      <w:r>
        <w:rPr/>
        <w:t>䵈歟ꍶ㝏坏浏席쉦䝲繧厩潡㩩轟佣쉵갰珂䬤彪㉓儣ꍓ垮䄫䉀〣稨걩䁓㪡摓숳堭噵놵晆뮻뿂恭畯䴮⫂慁칹딷㉡偈儰穰</w:t>
      </w:r>
      <w:r>
        <w:rPr/>
        <w:t>ⵖ</w:t>
      </w:r>
      <w:r>
        <w:rPr/>
        <w:t>㤭坣䉥彀呱穁唫墮슏싎坞呃싂梿䙈愺绂⤤⩤촺硘浤㈮輰캣砺떥倭呡䕏䥾塅쉇嚩橷숶㕣䅺煦噧渰〳㬭火嘳癶姂決䃂汳쌸䱅南獤숱䚿硵</w:t>
      </w:r>
      <w:r>
        <w:rPr/>
        <w:t>ⵦ</w:t>
      </w:r>
      <w:r>
        <w:rPr/>
        <w:t>捩촬灔</w:t>
      </w:r>
      <w:r>
        <w:rPr/>
        <w:t>ꥃ</w:t>
      </w:r>
      <w:r>
        <w:rPr/>
        <w:t>뼽깶梵䤻眺㤤⯂䜵湑獲帤䝲넱췂숹纩묵漊䠦ꅍ䉲㵵燂쉒颮挥獃떿</w:t>
      </w:r>
      <w:r>
        <w:rPr/>
        <w:t>⡒</w:t>
      </w:r>
      <w:r>
        <w:rPr/>
        <w:t>ㅑ숸䡺栲撵䎿숸쉒䕤乷䘴쏂</w:t>
      </w:r>
      <w:r>
        <w:rPr/>
        <w:t>ⱐ⎘</w:t>
      </w:r>
      <w:r>
        <w:rPr/>
        <w:t>䱌숯抮娬䌣偪䏍䩚繗䁾갫弱窻㡸䏂컂䏂幌擂穢⾏길㊿縨㓂숳滂Ⓜ쉖䐵偫◃䤫刨昶昱㩁㕈싍剳칾㜫轰⩮牎⹾⶘</w:t>
      </w:r>
      <w:r>
        <w:rPr/>
        <w:t>ⴭ</w:t>
      </w:r>
      <w:r>
        <w:rPr/>
        <w:t>碏ꅉ숮織⌹⥊ꍱ卙쉐</w:t>
      </w:r>
      <w:r>
        <w:rPr/>
        <w:t>ꕳ</w:t>
      </w:r>
      <w:r>
        <w:rPr/>
        <w:t>愥塆㫂㵈庱</w:t>
      </w:r>
      <w:r>
        <w:rPr/>
        <w:t>ⵚ</w:t>
      </w:r>
      <w:r>
        <w:rPr/>
        <w:t>䉕卅쵥䍥春㉋겻</w:t>
      </w:r>
      <w:r>
        <w:rPr/>
        <w:t>⡘</w:t>
      </w:r>
      <w:r>
        <w:rPr/>
        <w:t>摴婭䵋硕</w:t>
      </w:r>
      <w:r>
        <w:rPr/>
        <w:t>ꦘ</w:t>
      </w:r>
      <w:r>
        <w:rPr/>
        <w:t>㑶</w:t>
      </w:r>
      <w:r>
        <w:rPr/>
        <w:t>⡒</w:t>
      </w:r>
      <w:r>
        <w:rPr/>
        <w:t>䡒偂䦩슥䔳澿佸墩쉺兰쉷䴰ぱ汣璵睳</w:t>
      </w:r>
      <w:r>
        <w:rPr/>
        <w:t>ⱘ</w:t>
      </w:r>
      <w:r>
        <w:rPr/>
        <w:t>牑轟뭺し恚⼣惂婁䉏숪걠㬪땟瑒沣坠兂</w:t>
      </w:r>
      <w:r>
        <w:rPr/>
        <w:t>⣂</w:t>
      </w:r>
      <w:r>
        <w:rPr/>
        <w:t>썯偣䅙攣睖⧂</w:t>
      </w:r>
      <w:r>
        <w:rPr/>
        <w:t>⡊</w:t>
      </w:r>
      <w:r>
        <w:rPr/>
        <w:t>你ꥬ⍚滂㉚䨬</w:t>
      </w:r>
      <w:r>
        <w:rPr/>
        <w:t>⡆</w:t>
      </w:r>
      <w:r>
        <w:rPr/>
        <w:t>쉖疮澮啃剖顺穉挺兢㚵樬춱剨ꥸ</w:t>
      </w:r>
      <w:r>
        <w:rPr/>
        <w:t>ꖩ⦿</w:t>
      </w:r>
      <w:r>
        <w:rPr/>
        <w:t>瘣秂</w:t>
      </w:r>
      <w:r>
        <w:rPr/>
        <w:t>⡊</w:t>
      </w:r>
      <w:r>
        <w:rPr/>
        <w:t>㌸</w:t>
      </w:r>
      <w:r>
        <w:rPr/>
        <w:t>Ⳃ</w:t>
      </w:r>
      <w:r>
        <w:rPr/>
        <w:t>쉲枵▮怯쉂쉦咵牨墩䑠싂瀪桸⑩囂숰䯂䅕쵩길㪣쉪⒏㤫Ⓙ㗂쵢쉲煮</w:t>
      </w:r>
      <w:r>
        <w:rPr/>
        <w:t>ⵐ</w:t>
      </w:r>
      <w:r>
        <w:rPr/>
        <w:t>걁␻㑣쉌숨吭唶斣㙘䔩⥞⪥皮畨煐㴣嚬㵏䕤䡅晢暏污䡣佂游狂祹☩␣擂</w:t>
      </w:r>
      <w:r>
        <w:rPr/>
        <w:t>⢵</w:t>
      </w:r>
      <w:r>
        <w:rPr/>
        <w:t>穨㯂䑙㮵獳畧⨪䈶义ꍚ恴〨穖숷囂䩤묬⨹⭉畮溵戬ヂ쉥깒쉦懍栴壂녋扈┸ꄬ䙾</w:t>
      </w:r>
      <w:r>
        <w:rPr/>
        <w:t>ꖵ╲</w:t>
      </w:r>
      <w:r>
        <w:rPr/>
        <w:t>儺숰㏂쉙䱆쉈徬瀵㏃僃♨ꥴ숪</w:t>
      </w:r>
      <w:r>
        <w:rPr/>
        <w:t>⠥</w:t>
      </w:r>
      <w:r>
        <w:rPr/>
        <w:t>櫂䍅쉍</w:t>
      </w:r>
      <w:r>
        <w:rPr/>
        <w:t>⢿</w:t>
      </w:r>
      <w:r>
        <w:rPr/>
        <w:t>皻䲿䗂㍷剷㑺睤樷ꅩ쉘猶ꍥ僂硇㵕䅶卋恨䰹烂喩슣</w:t>
      </w:r>
      <w:r>
        <w:rPr/>
        <w:t>Ⱕ</w:t>
      </w:r>
      <w:r>
        <w:rPr/>
        <w:t>弦숽⹃爸걦匪⏂⸲牳煹</w:t>
      </w:r>
      <w:r>
        <w:rPr/>
        <w:t>ꦻ</w:t>
      </w:r>
      <w:r>
        <w:rPr/>
        <w:t>쉧敪恺숣숴䭺磂㎵⭁昹帪浴奩偡帯쉌♁厥瀽슻</w:t>
      </w:r>
      <w:r>
        <w:rPr/>
        <w:t>ꤴ</w:t>
      </w:r>
      <w:r>
        <w:rPr/>
        <w:t>眰煏䕰猲⚮杍쉙⤤쉒濂套⒥䀪㪬◂㡙珂䜪浸绂殩煊㈫啑쉈䄸祶䥔녚䍈洭츤⩞㜹炣숱琮㝋呁䥚䙨ㅶ題갺䷂슬轧㥢⽆䭉杶㷂䡷䝚哂쉚숩绂卣䤲囂⑑漬㇂稹䬴쎬땲㏂獕浥眷</w:t>
      </w:r>
      <w:r>
        <w:rPr/>
        <w:t>ꔻ◂⍘</w:t>
      </w:r>
      <w:r>
        <w:rPr/>
        <w:t>䩂䥃뿂礪恔䙕䳂䱑㥋ㅾ呟掬偅㕯橤</w:t>
      </w:r>
      <w:r>
        <w:rPr/>
        <w:t>ꤱ</w:t>
      </w:r>
      <w:r>
        <w:rPr/>
        <w:t>穱싃煬卆</w:t>
      </w:r>
      <w:r>
        <w:rPr/>
        <w:t>ꗂ</w:t>
      </w:r>
      <w:r>
        <w:rPr/>
        <w:t>呾䣃䡪湊水䤮瓂숦轘刴슥繶煾뿂塚䯂琣숹䥑旂䝅恚䵨겮쉞䈵割瀴㣎敆䈯⩗꺣䱄涥⍇</w:t>
      </w:r>
      <w:r>
        <w:rPr/>
        <w:t>ⶵ</w:t>
      </w:r>
      <w:r>
        <w:rPr/>
        <w:t>ㄱ䖩ꌩ啎숥쉺쉋戲䝋卣硅⭨츣ㅫ偾捬긣⭨暥䌶檥稨廂</w:t>
      </w:r>
      <w:r>
        <w:rPr/>
        <w:t>⠵⥫</w:t>
      </w:r>
      <w:r>
        <w:rPr/>
        <w:t>䡞梻癫⩘</w:t>
      </w:r>
      <w:r>
        <w:rPr/>
        <w:t>ⷂ</w:t>
      </w:r>
      <w:r>
        <w:rPr/>
        <w:t>㟂쉀敗ꄊ硓땯圳顤㤬禡㵋쉡䳂䶥幪ㆡ妵쵂츦櫂ꍒ光䉘㠣㩚汓뽞㕖⍒癙氣쉕䵑㏎쉬歄◂顾㠷뽺卥쉂䧍幓␳戶㪱っ彮吲斮뭱歈⸬◂뗎꧎쉚껂敚㡑找쉣⾻䬻쉐⎻</w:t>
      </w:r>
      <w:r>
        <w:rPr/>
        <w:t>ꦘ</w:t>
      </w:r>
      <w:r>
        <w:rPr/>
        <w:t>犩サ嗃쵳㒏뭱䄭䰪슩뭧䕫獢塹洯拃樱䇂넹䴺⹊쉚쉧␫眹坕</w:t>
      </w:r>
      <w:r>
        <w:rPr/>
        <w:t>⢡</w:t>
      </w:r>
      <w:r>
        <w:rPr/>
        <w:t>㵠쉮秎㩫栨憩㮻䇂䭰桵슮쉞辿㥞⨤䰻丹幠䡵奵恱没妬⪵䄩獟撏乪숭縳숷摕佒㑦䭄焪㙇슩⹄넵쉰迂䠫飍ꅊ㟂䌱䆿쉲繭⤣浂뽍녉䡇</w:t>
      </w:r>
      <w:r>
        <w:rPr/>
        <w:t>Ⱙ</w:t>
      </w:r>
      <w:r>
        <w:rPr/>
        <w:t>秂쉆席숱</w:t>
      </w:r>
      <w:r>
        <w:rPr/>
        <w:t>ꗂ</w:t>
      </w:r>
      <w:r>
        <w:rPr/>
        <w:t>㩺具㩗炵㵤뭭樸䑲숻숰恫棂쉈ㄲ뮿Ⓧ婀塾㟂쉊摨뭒敡弫䭊眦恚烂帻쉋㕕⩞␭疣䑪䍖涏桍꺘㡤礵摸㑇垬夤⧂勂繬塹瓂숪</w:t>
      </w:r>
      <w:r>
        <w:rPr/>
        <w:t>ⵁ</w:t>
      </w:r>
      <w:r>
        <w:rPr/>
        <w:t>쉀厣ꅧ숦塲⾮杄甬㛃</w:t>
      </w:r>
      <w:r>
        <w:rPr/>
        <w:t>⠮</w:t>
      </w:r>
      <w:r>
        <w:rPr/>
        <w:t>䗂숦쵭⍀슡ㆱ䓂숻ꥲ䰲㉅癅坮煥怴煤</w:t>
      </w:r>
      <w:r>
        <w:rPr/>
        <w:t>ꦿ</w:t>
      </w:r>
      <w:r>
        <w:rPr/>
        <w:t>愮䂩汥礽恔唩楤㙟쉷刵ꍯ䭞ꥭ♃숪摀幧敎䍷걗䍤卓⩧倣嘹顧</w:t>
      </w:r>
      <w:r>
        <w:rPr/>
        <w:t>ⰸ</w:t>
      </w:r>
      <w:r>
        <w:rPr/>
        <w:t>扒䊵捅숱㊬ꥮ䱒⻂渭㕄㙋㌦</w:t>
      </w:r>
      <w:r>
        <w:rPr/>
        <w:t>꧂</w:t>
      </w:r>
      <w:r>
        <w:rPr/>
        <w:t>䳃㟂숱杍㝍</w:t>
      </w:r>
      <w:r>
        <w:rPr/>
        <w:t>ꤤ</w:t>
      </w:r>
      <w:r>
        <w:rPr/>
        <w:t>층绂㥠㣂冩ꅷ⪱湩뭌垘䕀깃쉉埃榮쉓䳃桒剱繷뭋仂</w:t>
      </w:r>
      <w:r>
        <w:rPr/>
        <w:t>ꕅ</w:t>
      </w:r>
      <w:r>
        <w:rPr/>
        <w:t>쉬⬩焽晹쉉⨵칄厱䈷全䕎</w:t>
      </w:r>
      <w:r>
        <w:rPr/>
        <w:t>Ɒ</w:t>
      </w:r>
      <w:r>
        <w:rPr/>
        <w:t>㣂䦏䞡䩧⪱㩆숶䕠㑹䭤剪쉑獳긷쉅纡獚坲뼪⯃彭䪩⭖捺깎♤椨䤪揂䑭㌮䁳畬圬㷂獲夹⬵갶ず敀썮㘸轆䥖숨の塬䉑컎딭㝕떥깅䯂촪</w:t>
      </w:r>
      <w:r>
        <w:rPr/>
        <w:t>ꕁ</w:t>
      </w:r>
      <w:r>
        <w:rPr/>
        <w:t>繠愬⹃</w:t>
      </w:r>
      <w:r>
        <w:rPr/>
        <w:t>ꕯ╬</w:t>
      </w:r>
      <w:r>
        <w:rPr/>
        <w:t>坪숤䍤칉䁃</w:t>
      </w:r>
      <w:r>
        <w:rPr/>
        <w:t>ꗂ</w:t>
      </w:r>
      <w:r>
        <w:rPr/>
        <w:t>䵺㴸쵆獳㕇昱╴</w:t>
      </w:r>
      <w:r>
        <w:rPr/>
        <w:t>꥟</w:t>
      </w:r>
      <w:r>
        <w:rPr/>
        <w:t>숰</w:t>
      </w:r>
      <w:r>
        <w:rPr/>
        <w:t>ⱓⴭ</w:t>
      </w:r>
      <w:r>
        <w:rPr/>
        <w:t>悩㝠䞩䔲⩣슻儶뼰쉫䙐☪䎏쉮슿䉗쉎硾咡㕸깉☱숰惂쉡愨㖣丬슿⽤劘戯㙠未問뿂䄺䨸겿严〺〮砱䠱ㅑ琷支쉋믂㭐쉗獄穠칲땳慇㬷썫㄰ꍱ䵷</w:t>
      </w:r>
      <w:r>
        <w:rPr/>
        <w:t>ꦣ⫍</w:t>
      </w:r>
      <w:r>
        <w:rPr/>
        <w:t>瓂┵夸</w:t>
      </w:r>
      <w:r>
        <w:rPr/>
        <w:t>ꕈ</w:t>
      </w:r>
      <w:r>
        <w:rPr/>
        <w:t>䀬杭䅭䟂㵹䭦娯轔欪⑴ꅭ</w:t>
      </w:r>
      <w:r>
        <w:rPr/>
        <w:t>ⱥ</w:t>
      </w:r>
      <w:r>
        <w:rPr/>
        <w:t>㥅㭚浧⫂䯎䑇扢슩⹺⥐潤꤮ち㕐</w:t>
      </w:r>
      <w:r>
        <w:rPr/>
        <w:t>ⵙ</w:t>
      </w:r>
      <w:r>
        <w:rPr/>
        <w:t>쉐䭅徵⭇숦婐䅉㗍䌸쉲뼫䵹轀熻刴撩㵏칍캱</w:t>
      </w:r>
      <w:r>
        <w:rPr/>
        <w:t>ꔱ</w:t>
      </w:r>
      <w:r>
        <w:rPr/>
        <w:t>䯂䃎桱뽩轇䈳㴪쉇넊扊묭쉳쉶摨⽟顩猦傿奭䍀쉣獋垮㋂橹쉗嚻㬵徣接⽬瘱</w:t>
      </w:r>
      <w:r>
        <w:rPr/>
        <w:t>ⱸ</w:t>
      </w:r>
      <w:r>
        <w:rPr/>
        <w:t>䂩䋂㵄淂湡慘瑇쉩㛂♥㥵㑌䴫額䋂绂뼦녰⪿輤睞㊻矂湊깷싂濂䜴䉊㍣秎숷頹㋂</w:t>
      </w:r>
      <w:r>
        <w:rPr/>
        <w:t>⠰╟</w:t>
      </w:r>
      <w:r>
        <w:rPr/>
        <w:t>⾥쉁숩䑤뿂捉㟂濂惂乄慦긣杒⹗具⨳갲佤⍞塄⸪쉄䄻夲</w:t>
      </w:r>
      <w:r>
        <w:rPr/>
        <w:t>꧂</w:t>
      </w:r>
      <w:r>
        <w:rPr/>
        <w:t>⡪</w:t>
      </w:r>
      <w:r>
        <w:rPr/>
        <w:t>䉏썎⿂녂䂥䦱⫍輴橋患㝏ぺ䎏⨻倪긹ㄮ剕㇂ꄽ喻䔥㩮䟂憱䭺넱㥱㫂䍣⍠놣⥡䳂곂橘츸땦捒㦡撿㊵氺没盂物</w:t>
      </w:r>
      <w:r>
        <w:rPr/>
        <w:t>ꕵ</w:t>
      </w:r>
      <w:r>
        <w:rPr/>
        <w:t>ㅆ暣</w:t>
      </w:r>
      <w:r>
        <w:rPr/>
        <w:t>ⷂ</w:t>
      </w:r>
      <w:r>
        <w:rPr/>
        <w:t>䛍뮡쎩㜸绂顁④걔쉚䡀恰畉䔬▩☫栫녔頴놡곂䩓䡵穄溘嚣㡥䊮쉙壂優슡顮㵶䨸㕺湒땪㭅挻뽹溬䭘䷂碡싂琫樰楟쉠愻偂䭒숸疥ㄣ柍쉞兗朣ꏎ따帮깐䥲쉗</w:t>
      </w:r>
      <w:r>
        <w:rPr/>
        <w:t>ꕙ</w:t>
      </w:r>
      <w:r>
        <w:rPr/>
        <w:t>顁</w:t>
      </w:r>
      <w:r>
        <w:rPr/>
        <w:t>Ⱶ</w:t>
      </w:r>
      <w:r>
        <w:rPr/>
        <w:t>慩뗃슩㙊轒ㄮ獹슿</w:t>
      </w:r>
      <w:r>
        <w:rPr/>
        <w:t>ꕚ</w:t>
      </w:r>
      <w:r>
        <w:rPr/>
        <w:t>焱쉣瀶䄶吺㜹䓃숫⩺癥</w:t>
      </w:r>
      <w:r>
        <w:rPr/>
        <w:t>ꕷ</w:t>
      </w:r>
      <w:r>
        <w:rPr/>
        <w:t>串뗃㕹澱</w:t>
      </w:r>
      <w:r>
        <w:rPr/>
        <w:t>ꤤ</w:t>
      </w:r>
      <w:r>
        <w:rPr/>
        <w:t>潬父栤磂놵䁟乙ヂ晇塇걬娹쉀</w:t>
      </w:r>
      <w:r>
        <w:rPr/>
        <w:t>ꔮ</w:t>
      </w:r>
      <w:r>
        <w:rPr/>
        <w:t>㊥䯂湢塏㔯⵫漪煴斵</w:t>
      </w:r>
      <w:r>
        <w:rPr/>
        <w:t>ꥀ</w:t>
      </w:r>
      <w:r>
        <w:rPr/>
        <w:t>渳䌹猻㝱</w:t>
      </w:r>
      <w:r>
        <w:rPr/>
        <w:t>ⲱ</w:t>
      </w:r>
      <w:r>
        <w:rPr/>
        <w:t>扑컂䵒彳칀㍪挹</w:t>
      </w:r>
      <w:r>
        <w:rPr/>
        <w:t>ꕒ</w:t>
      </w:r>
      <w:r>
        <w:rPr/>
        <w:t>秂묯皏䔥㑥쏂噴㝬圱扤摕繋夰╲쉦㌸娳㡣</w:t>
      </w:r>
      <w:r>
        <w:rPr/>
        <w:t>ꕡꦬ</w:t>
      </w:r>
      <w:r>
        <w:rPr/>
        <w:t>殘㴷뾬倪幃畖桊</w:t>
      </w:r>
      <w:r>
        <w:rPr/>
        <w:t>Ⳃ</w:t>
      </w:r>
      <w:r>
        <w:rPr/>
        <w:t>䭷欩㴷杅哂汰娨扑싂㡩슘氬㨵겥ꅱ숤輩⩴兆㊘瓂䢮囂繘⩷厮걦㵨〥</w:t>
      </w:r>
      <w:r>
        <w:rPr/>
        <w:t>ꖻ</w:t>
      </w:r>
      <w:r>
        <w:rPr/>
        <w:t>ꌹ⛂䌥托뼻</w:t>
      </w:r>
      <w:r>
        <w:rPr/>
        <w:t>ⷂ</w:t>
      </w:r>
      <w:r>
        <w:rPr/>
        <w:t>䍯䝋䘤⽳</w:t>
      </w:r>
      <w:r>
        <w:rPr/>
        <w:t>ⱺ</w:t>
      </w:r>
      <w:r>
        <w:rPr/>
        <w:t>弪䗍便䵲敲榘▻⌣砷盂⍑祟䥶슏椴婷䘻따ꌪ㑋䙗兑썡</w:t>
      </w:r>
      <w:r>
        <w:rPr/>
        <w:t>꧃</w:t>
      </w:r>
      <w:r>
        <w:rPr/>
        <w:t>숲婈䜯숨⨥ꥪ塯瘬碮</w:t>
      </w:r>
      <w:r>
        <w:rPr/>
        <w:t>ⶩ</w:t>
      </w:r>
      <w:r>
        <w:rPr/>
        <w:t>쉷싂⿂촮卟갹쉥矂츶乹묥ꇍ</w:t>
      </w:r>
      <w:r>
        <w:rPr/>
        <w:t>ⱷ</w:t>
      </w:r>
      <w:r>
        <w:rPr/>
        <w:t>䍉묨㎡㙦汪䩠庮䪮쉑汀玥䰴棂ㅭ㴰슱其䉨숵攦䟂쌥側슻숪䱯㉯⬥媏㥊癠渻䗂㗂瀥┫捦넦</w:t>
      </w:r>
      <w:r>
        <w:rPr/>
        <w:t>⣂</w:t>
      </w:r>
      <w:r>
        <w:rPr/>
        <w:t>夳忂┱⽭</w:t>
      </w:r>
      <w:r>
        <w:rPr/>
        <w:t>ꤺ</w:t>
      </w:r>
      <w:r>
        <w:rPr/>
        <w:t>姂潇爯䘱썚땓墏攴㝟④徬㉎瀩䳎싂⿂녫弭倪倷䛂瑑彍幭獇睃圮坡쉋兟쎻曂</w:t>
      </w:r>
      <w:r>
        <w:rPr/>
        <w:t>ꤰ</w:t>
      </w:r>
      <w:r>
        <w:rPr/>
        <w:t>栣㖵䎣</w:t>
      </w:r>
      <w:r>
        <w:rPr/>
        <w:t>⡄</w:t>
      </w:r>
      <w:r>
        <w:rPr/>
        <w:t>ꥱ</w:t>
      </w:r>
      <w:r>
        <w:rPr/>
        <w:t>ꖩ</w:t>
      </w:r>
      <w:r>
        <w:rPr/>
        <w:t>瑄㍯숯偓㨻぀厥숻ꍈ␱⹐㕂桐ꍯ</w:t>
      </w:r>
      <w:r>
        <w:rPr/>
        <w:t>꧂⒬</w:t>
      </w:r>
      <w:r>
        <w:rPr/>
        <w:t>숯嘹顟㈻㤽숦潐㑄䃎䑋䅒䐭禮㯂⏂猨佨䡭䒵䉅믂婕⬸礣䤰䌽喩灗幠庘琊啕</w:t>
      </w:r>
      <w:r>
        <w:rPr/>
        <w:t>ꥌ</w:t>
      </w:r>
      <w:r>
        <w:rPr/>
        <w:t>깦ィ䕵⑙♭묩䆱嫂洰煈樣갮넸⭘쉍⍖潚噗彺剏꺮债硫慈晍㝞䆮</w:t>
      </w:r>
      <w:r>
        <w:rPr/>
        <w:t>ꗂ</w:t>
      </w:r>
      <w:r>
        <w:rPr/>
        <w:t>数瑁쉷噕哃梘䕲佤ㄮ偀氶䕸机㝳뽷朱숨쉱睙凂⻂긫</w:t>
      </w:r>
      <w:r>
        <w:rPr/>
        <w:t>ꦡ</w:t>
      </w:r>
      <w:r>
        <w:rPr/>
        <w:t>嘵刷썀徣ꄽ娣亵䕆樦쉬뼪</w:t>
      </w:r>
      <w:r>
        <w:rPr/>
        <w:t>ꔶ</w:t>
      </w:r>
      <w:r>
        <w:rPr/>
        <w:t>ㅱ灞奓桷扯ꍁ숦睃⩬쉺洺打숤杶숺㜫컂</w:t>
      </w:r>
      <w:r>
        <w:rPr/>
        <w:t>ꥉ♬</w:t>
      </w:r>
      <w:r>
        <w:rPr/>
        <w:t>䤽磂橍䴪ꥲ扠轭䩆쉺⸭䞩慇㕱噑슩䰻繕뽋쉣뽈㵂坨捍兯㠪猭飂皿슱䕕瑋桾慔쉨⵪⸰</w:t>
      </w:r>
      <w:r>
        <w:rPr/>
        <w:t>ⱹ</w:t>
      </w:r>
      <w:r>
        <w:rPr/>
        <w:t>淂㑯겣顳숩▮报</w:t>
      </w:r>
      <w:r>
        <w:rPr/>
        <w:t>ꤰ</w:t>
      </w:r>
      <w:r>
        <w:rPr/>
        <w:t>䱪穰ꍩ숷쉬䣂樸䍇⭗卂恫⽺캻當㦣䕋⽉</w:t>
      </w:r>
      <w:r>
        <w:rPr/>
        <w:t>ꔪ</w:t>
      </w:r>
      <w:r>
        <w:rPr/>
        <w:t>輥坘䇎㇂椶顣쉮딭싂⵮ㅬ쎘卑</w:t>
      </w:r>
      <w:r>
        <w:rPr/>
        <w:t>ⲵ</w:t>
      </w:r>
      <w:r>
        <w:rPr/>
        <w:t>ꇍ╨潄㐳渮剣倥</w:t>
      </w:r>
      <w:r>
        <w:rPr/>
        <w:t>ⱅ</w:t>
      </w:r>
      <w:r>
        <w:rPr/>
        <w:t>깭㦥㡹画䜶㝄㶣畕쵤晶㤸煮㶿慅쉑䥊楢䑴</w:t>
      </w:r>
      <w:r>
        <w:rPr/>
        <w:t>⠭</w:t>
      </w:r>
      <w:r>
        <w:rPr/>
        <w:t>昦ꇂ橗䁈幯</w:t>
      </w:r>
      <w:r>
        <w:rPr/>
        <w:t>Ɒ</w:t>
      </w:r>
      <w:r>
        <w:rPr/>
        <w:t>䭃䡋卸깭</w:t>
      </w:r>
      <w:r>
        <w:rPr/>
        <w:t>⠮</w:t>
      </w:r>
      <w:r>
        <w:rPr/>
        <w:t>쉸啁</w:t>
      </w:r>
      <w:r>
        <w:rPr/>
        <w:t>⣂</w:t>
      </w:r>
      <w:r>
        <w:rPr/>
        <w:t>兠䩮塈䑷쉪䷂쉲㈨煠䅘</w:t>
      </w:r>
      <w:r>
        <w:rPr/>
        <w:t>ⰰ</w:t>
      </w:r>
      <w:r>
        <w:rPr/>
        <w:t>㭲祙懂哂숱ꥮ슱⪘欺べ琮㐪</w:t>
      </w:r>
      <w:r>
        <w:rPr/>
        <w:t>Ⱕ⬳</w:t>
      </w:r>
      <w:r>
        <w:rPr/>
        <w:t>䓃扖凃睡㕨挣䰪䶵썐浟⨺⑉䬬卭䔣幩⬮ꄹ⒱禩噵</w:t>
      </w:r>
      <w:r>
        <w:rPr/>
        <w:t>ꖩ</w:t>
      </w:r>
      <w:r>
        <w:rPr/>
        <w:t>㠳熵橀獟兌硒⏂颣쵱㊱㮮⭦◂㈳</w:t>
      </w:r>
      <w:r>
        <w:rPr/>
        <w:t>⡨</w:t>
      </w:r>
      <w:r>
        <w:rPr/>
        <w:t>놿祄㙟뭩熻╂</w:t>
      </w:r>
      <w:r>
        <w:rPr/>
        <w:t>ⷂ</w:t>
      </w:r>
      <w:r>
        <w:rPr/>
        <w:t>怤숽썗䉶녥⤥囂숪湟뗂㥾⍏䍕㞱淂汚偤㖡䱣棃泂ㅯ⨽⽄⤽쉓㑮䛂䥒⭠扳㍌⹔</w:t>
      </w:r>
      <w:r>
        <w:rPr/>
        <w:t>꧂</w:t>
      </w:r>
      <w:r>
        <w:rPr/>
        <w:t>쉓</w:t>
      </w:r>
      <w:r>
        <w:rPr/>
        <w:t>ⲩ</w:t>
      </w:r>
      <w:r>
        <w:rPr/>
        <w:t>䕔⭳㡕㶩</w:t>
      </w:r>
      <w:r>
        <w:rPr/>
        <w:t>ⱈ⬦</w:t>
      </w:r>
      <w:r>
        <w:rPr/>
        <w:t>獦䁮竂쉄䦬䪬弫⑀㍵䣍쉖穷偏뽞⸫㕖幙숲䵮拂晒忂係哎槂氮す뮣䰴橶瑠쉁幑</w:t>
      </w:r>
      <w:r>
        <w:rPr/>
        <w:t>ꕊ</w:t>
      </w:r>
      <w:r>
        <w:rPr/>
        <w:t>猽㪿剷숯ꆣ䕙ꥷ</w:t>
      </w:r>
      <w:r>
        <w:rPr/>
        <w:t>ꕆ</w:t>
      </w:r>
      <w:r>
        <w:rPr/>
        <w:t>㒻쉋獬獣쉹싃⥸否恈㊱䯃쉭䵪啅䩭㬫据傩</w:t>
      </w:r>
      <w:r>
        <w:rPr/>
        <w:t>ꕒ</w:t>
      </w:r>
      <w:r>
        <w:rPr/>
        <w:t>栺츮歈㕤杯㥘棃㠯ざ♖싍ꆵ惃歑땉欮쉦쉺䬬땢睖㭇䱾轠正⹢㤮潱䰥</w:t>
      </w:r>
      <w:r>
        <w:rPr/>
        <w:t>⣂</w:t>
      </w:r>
      <w:r>
        <w:rPr/>
        <w:t>兇䨥捡繉瑬䫂쉟杺慈畩쉇⮡熏⨦䩞쉕仂䐪䦮</w:t>
      </w:r>
      <w:r>
        <w:rPr/>
        <w:t>ꥈ</w:t>
      </w:r>
      <w:r>
        <w:rPr/>
        <w:t>갪</w:t>
      </w:r>
      <w:r>
        <w:rPr/>
        <w:t>꧂</w:t>
      </w:r>
      <w:r>
        <w:rPr/>
        <w:t>ꍖ捰䥾쵫堸帪㐮㌦乀繩䐨</w:t>
      </w:r>
      <w:r>
        <w:rPr/>
        <w:t>ꔵ</w:t>
      </w:r>
      <w:r>
        <w:rPr/>
        <w:t>㧂⯂㩱뭲싎繶㡯⥅猹䒡</w:t>
      </w:r>
      <w:r>
        <w:rPr/>
        <w:t>⵰</w:t>
      </w:r>
      <w:r>
        <w:rPr/>
        <w:t>싂椱</w:t>
      </w:r>
      <w:r>
        <w:rPr/>
        <w:t>ⷂ</w:t>
      </w:r>
      <w:r>
        <w:rPr/>
        <w:t>㈷䩰盂㉒甪⼭浢䵖忂盂</w:t>
      </w:r>
      <w:r>
        <w:rPr/>
        <w:t>⡃</w:t>
      </w:r>
      <w:r>
        <w:rPr/>
        <w:t>쵄祠쉆穬偔窏怵숦汄쉮슮眩㡹壂䡱倹輤杺㉋ㄬ䭊楢灯㫂⥬獐䝈⒏숮쌪値磂丨轖櫂沩灰츹挨넣ꥺ녨摵欫殮㙉</w:t>
      </w:r>
      <w:r>
        <w:rPr/>
        <w:t>ꕹ</w:t>
      </w:r>
      <w:r>
        <w:rPr/>
        <w:t>㑬츊啞</w:t>
      </w:r>
      <w:r>
        <w:rPr/>
        <w:t>ꦻ</w:t>
      </w:r>
      <w:r>
        <w:rPr/>
        <w:t>术吵䶱穯湢䕡楈奊祏⬬樮坩晑㨱〬㆏</w:t>
      </w:r>
      <w:r>
        <w:rPr/>
        <w:t>ⵔ</w:t>
      </w:r>
      <w:r>
        <w:rPr/>
        <w:t>务싂⩐輲輤㑄偯</w:t>
      </w:r>
      <w:r>
        <w:rPr/>
        <w:t>ⶻ</w:t>
      </w:r>
      <w:r>
        <w:rPr/>
        <w:t>穎轪皿繡愲朻偆犩</w:t>
      </w:r>
      <w:r>
        <w:rPr/>
        <w:t>ꗃ</w:t>
      </w:r>
      <w:r>
        <w:rPr/>
        <w:t>光䭃숣戩㭈权䈪熥猱栴땨偙兕䉕㎱</w:t>
      </w:r>
      <w:r>
        <w:rPr/>
        <w:t>ⳍ</w:t>
      </w:r>
      <w:r>
        <w:rPr/>
        <w:t>㉾</w:t>
      </w:r>
      <w:r>
        <w:rPr/>
        <w:t>ꤦ</w:t>
      </w:r>
      <w:r>
        <w:rPr/>
        <w:t>䓂檻硄兵乓㴰珂焱䝂啳廂盎姍㴺绂⭒䚣彘</w:t>
      </w:r>
      <w:r>
        <w:rPr/>
        <w:t>ⱘ</w:t>
      </w:r>
      <w:r>
        <w:rPr/>
        <w:t>熬卍煗㙾慗儲겻垬</w:t>
      </w:r>
      <w:r>
        <w:rPr/>
        <w:t>Ⱚ</w:t>
      </w:r>
      <w:r>
        <w:rPr/>
        <w:t>뽗║旂⶘슻の硘廂숸參榏䔲䙕</w:t>
      </w:r>
      <w:r>
        <w:rPr/>
        <w:t>⡈</w:t>
      </w:r>
      <w:r>
        <w:rPr/>
        <w:t>煨盂歐⽌⩨䬣╾⑥潉⛂㩳싂䚬</w:t>
      </w:r>
      <w:r>
        <w:rPr/>
        <w:t>⢩┥</w:t>
      </w:r>
      <w:r>
        <w:rPr/>
        <w:t>춣⥶䰴쉾其슘┩쉙썣䕍☬⽀㞣쵢咬帱㉏㔯쉷㧍䃂厱幯桪牬㭐恇뭢匫㌵칬梩슩顩喿㕐䖥抏劻ꅆ刦⭘걯깵쉹乣倪㙏䭁乷奯乤㩞穩稦⩖殮춥磍剺컎䟂獭칕썵狂梩싂슮恮䛂⥞剳</w:t>
      </w:r>
      <w:r>
        <w:rPr/>
        <w:t>ꥏ</w:t>
      </w:r>
      <w:r>
        <w:rPr/>
        <w:t>쉫䧂쉕캩싂䉊穉恎僃䝱</w:t>
      </w:r>
      <w:r>
        <w:rPr/>
        <w:t>ꤩ</w:t>
      </w:r>
      <w:r>
        <w:rPr/>
        <w:t>㭳䡸桚悩恾獈洹㍊긲㑹䇂弳儺쎣⤺摄㚬吷䥱습쉢⩺숯䁮╺伷⥨㙣顮㙵啙兪颡䉍쉟㍈걏뽖⩧</w:t>
      </w:r>
      <w:r>
        <w:rPr/>
        <w:t>ꤵ♨</w:t>
      </w:r>
      <w:r>
        <w:rPr/>
        <w:t>땩暩㐥╪䠶界㨪숥啨㚱䡓뗎㝠</w:t>
      </w:r>
      <w:r>
        <w:rPr/>
        <w:t>⡐</w:t>
      </w:r>
      <w:r>
        <w:rPr/>
        <w:t>参景捃䚩䬳땗瓃㎡津婉媻䥍슩剒呫⩱쉏⸺沵㷂┣䳂捐硕敺㩭夽㢣䭫睩쉐眦䄴噸</w:t>
      </w:r>
      <w:r>
        <w:rPr/>
        <w:t>⢵</w:t>
      </w:r>
      <w:r>
        <w:rPr/>
        <w:t>瀽城䗂슏瑱甯쉤싂献⹳甥㩗䡋뾘㵧㡳丣埂췂쉋㉀䕔⹱縥嚥婂亥縷뮥⴮쉃噯八㊡㉹乫㔽㭁楠㕳穀帣⾣┽攬睑숩㄰潶쉮껂䴴湏䉙슏녋楰塩⩀参슩䥕숩搨洹媱㍮⤱犘煒睎㫍拂偫쉠쉭㈭厏楹</w:t>
      </w:r>
      <w:r>
        <w:rPr/>
        <w:t>ꤣ</w:t>
      </w:r>
      <w:r>
        <w:rPr/>
        <w:t>睄忂卟쉇摒⼫硢⩅䲻㑦煐㕷곂灸灧쉭⨱䟂⩁䝃䈱由㜪䉧숰毂橭幏쉴欭椴摯揂⥊䥁䗂⽱帺䌬敷割⯂쉖䬩潎㍚⹠</w:t>
      </w:r>
      <w:r>
        <w:rPr/>
        <w:t>꧍</w:t>
      </w:r>
      <w:r>
        <w:rPr/>
        <w:t>拂䨪坡</w:t>
      </w:r>
      <w:r>
        <w:rPr/>
        <w:t>ꤩ</w:t>
      </w:r>
      <w:r>
        <w:rPr/>
        <w:t>䕌牃縰䠪幠幓浘䭹슏噧ꍵ걬殮䱍ꅈ止⑀买䙶䪿㟂焩숵㧂</w:t>
      </w:r>
      <w:r>
        <w:rPr/>
        <w:t>ꥉ</w:t>
      </w:r>
      <w:r>
        <w:rPr/>
        <w:t>䐫浤</w:t>
      </w:r>
      <w:r>
        <w:rPr/>
        <w:t>ꕪ</w:t>
      </w:r>
      <w:r>
        <w:rPr/>
        <w:t>灲겮溩</w:t>
      </w:r>
      <w:r>
        <w:rPr/>
        <w:t>ꤸ</w:t>
      </w:r>
      <w:r>
        <w:rPr/>
        <w:t>䕌촶⤣⨻䘸</w:t>
      </w:r>
      <w:r>
        <w:rPr/>
        <w:t>Ⳃ␴</w:t>
      </w:r>
      <w:r>
        <w:rPr/>
        <w:t>쉐懂係恹坹㍈䍒戭煖問⑁㗍㬳矂⵨皩㵰檵䡦兄礴嘳떏䰪뇂搳縺견恣ꅯ깩婱⽅슩婺</w:t>
      </w:r>
      <w:r>
        <w:rPr/>
        <w:t>⠱</w:t>
      </w:r>
      <w:r>
        <w:rPr/>
        <w:t>쉷噄㉌⌻嫂晆燂쉆</w:t>
      </w:r>
      <w:r>
        <w:rPr/>
        <w:t>ꗂ⨴</w:t>
      </w:r>
      <w:r>
        <w:rPr/>
        <w:t>㕅琸痂䭔⨸瘨싂ꏂ쌊⭗矂繰ꄽꍪꅵ恩拂䕡뾿㥃榻瞡䤺灵䆮⬤슡穳㪥彚繏</w:t>
      </w:r>
      <w:r>
        <w:rPr/>
        <w:t>ꦏ</w:t>
      </w:r>
      <w:r>
        <w:rPr/>
        <w:t>呸㙷뭪⴪轖</w:t>
      </w:r>
      <w:r>
        <w:rPr/>
        <w:t>ⴰ</w:t>
      </w:r>
      <w:r>
        <w:rPr/>
        <w:t>㝺쉅䥮⭄갷놮歑⑍瑵쉆䚏朮쉊楂ꌽ䵟숦熏㵕䮵</w:t>
      </w:r>
      <w:r>
        <w:rPr/>
        <w:t>⵰</w:t>
      </w:r>
      <w:r>
        <w:rPr/>
        <w:t>碻迂焮塗⑁刵顾搻樨걀癇轰䩰ㅙ뗂┥뭟꥔♍뽫썔뽷盃株杋張䜽輯剚㬦呁⑒㵰ㆵ係䁃恳楍</w:t>
      </w:r>
      <w:r>
        <w:rPr/>
        <w:t>ꕎ</w:t>
      </w:r>
      <w:r>
        <w:rPr/>
        <w:t>瑍木䇂⚡摩煸㍵䧂琳洫◂穉䱓幕쵃擂也⤳뽯梵⭳䲻ㆱ</w:t>
      </w:r>
      <w:r>
        <w:rPr/>
        <w:t>ⰸ</w:t>
      </w:r>
      <w:r>
        <w:rPr/>
        <w:t>ㄪ숶妮⺏囂◂剅슡⩷㠯兹䉒</w:t>
      </w:r>
      <w:r>
        <w:rPr/>
        <w:t>꧂ꦩ</w:t>
      </w:r>
      <w:r>
        <w:rPr/>
        <w:t>䙣쉯䒿撩冘㥟</w:t>
      </w:r>
      <w:r>
        <w:rPr/>
        <w:t>ꥒ</w:t>
      </w:r>
      <w:r>
        <w:rPr/>
        <w:t>呑柂䢻硷㙶帮㠹䍹䵋ꍦ湏딱坖⦻瞩</w:t>
      </w:r>
    </w:p>
    <w:p>
      <w:pPr>
        <w:pStyle w:val="PreformattedText"/>
        <w:bidi w:val="0"/>
        <w:spacing w:before="0" w:after="0"/>
        <w:jc w:val="left"/>
        <w:rPr/>
      </w:pPr>
      <w:r>
        <w:rPr/>
        <w:t>穏⑉婈塈㩵弹⭆⫂⤬⒱묫䜪炮⩟⺘啴㯃䙳䵊숽습橄⤩쌷墏㐱啯싂矎╨㍦쉋┱쵓ㅪ놬爪㇍彪摇ꌥ췂瞮啦뾏䡘洤쉫剚깴</w:t>
      </w:r>
      <w:r>
        <w:rPr/>
        <w:t>꧂</w:t>
      </w:r>
      <w:r>
        <w:rPr/>
        <w:t>쉹ꏂ睧睳慆䆏呧汚疻櫂禮숪䏂潡뮩搪⽟顃㉇椪砮딭轗呚쉎枥幱ㄽ㡈☪呀桠顰쉞ꍦ䑺氬쉫杬急殘ꥢ疥⮥㡄</w:t>
      </w:r>
      <w:r>
        <w:rPr/>
        <w:t>ⵉ꥙⨮</w:t>
      </w:r>
      <w:r>
        <w:rPr/>
        <w:t>뽫奬쉹㟃</w:t>
      </w:r>
      <w:r>
        <w:rPr/>
        <w:t>ⲡ</w:t>
      </w:r>
      <w:r>
        <w:rPr/>
        <w:t>歮䟂썄潷稷潥捺䤬愷睆甯弻㐫顭幭澿격㭟湈㟂</w:t>
      </w:r>
      <w:r>
        <w:rPr/>
        <w:t>Ⱟ</w:t>
      </w:r>
      <w:r>
        <w:rPr/>
        <w:t>㉒♵轂</w:t>
      </w:r>
      <w:r>
        <w:rPr/>
        <w:t>ꔳ</w:t>
      </w:r>
      <w:r>
        <w:rPr/>
        <w:t>揂뽳洷犵敄슻呣싂겏㟂摃䥫牸即牧⍪煦㋂獫䤹㡓ㅙ佧嘣噰숲矂悮⺿뭀渫싍⫂穎䬸싃么㭯䰰뭡⫂唦</w:t>
      </w:r>
      <w:r>
        <w:rPr/>
        <w:t>ꤰ</w:t>
      </w:r>
      <w:r>
        <w:rPr/>
        <w:t>숵杢䚥畒⹩娦䉺</w:t>
      </w:r>
      <w:r>
        <w:rPr/>
        <w:t>Ⲭ</w:t>
      </w:r>
      <w:r>
        <w:rPr/>
        <w:t>敭㍶┸囂䒏䅔걶䱳䒏</w:t>
      </w:r>
      <w:r>
        <w:rPr/>
        <w:t>ⵡ</w:t>
      </w:r>
      <w:r>
        <w:rPr/>
        <w:t>쉭媩쉱䑸⾻⬯䈰㝱係乸</w:t>
      </w:r>
      <w:r>
        <w:rPr/>
        <w:t>⣂</w:t>
      </w:r>
      <w:r>
        <w:rPr/>
        <w:t>싂㷂䙊㜪何♂䥐䧂쉬㑸⥃睒嘭㦩繶⍭琯轒ꥮ彌参卮轤濎䵵</w:t>
      </w:r>
      <w:r>
        <w:rPr/>
        <w:t>⠯</w:t>
      </w:r>
      <w:r>
        <w:rPr/>
        <w:t>咱伨⸭㇂싃痂⨺칫兾懃娣绂䍳㔩쉪䄭ね杈䠳搦吤⹤갨뼩〦慖쉯ꥱ剐玘⥩㧎湌畎싂煸吹吪슱睅忂熏扙匣</w:t>
      </w:r>
      <w:r>
        <w:rPr/>
        <w:t>꤫</w:t>
      </w:r>
      <w:r>
        <w:rPr/>
        <w:t>䝾珂⍹䳂䡁畇</w:t>
      </w:r>
      <w:r>
        <w:rPr/>
        <w:t>ⱹ</w:t>
      </w:r>
      <w:r>
        <w:rPr/>
        <w:t>쉏㝵싃넬單╈숣唨숴땇䥅♍䁥쉃乬坓ꌽ幵浀慐痂쉐恧쌻剶瀵갯澿繧匯䦬걦</w:t>
      </w:r>
      <w:r>
        <w:rPr/>
        <w:t>⡌⹋</w:t>
      </w:r>
      <w:r>
        <w:rPr/>
        <w:t>䟂泍녮뽑쉇쉥䝇乳䍀沣숪䡥慬⭣焫痂㥟䢻总㑭⽺쉗뇂㥧㠪숨味䛂焨否䟂넪睤뭱玿䰵䩡♊䘺䘸╢䥎</w:t>
      </w:r>
      <w:r>
        <w:rPr/>
        <w:t>ꥍ</w:t>
      </w:r>
      <w:r>
        <w:rPr/>
        <w:t>㙗넨䁾</w:t>
      </w:r>
      <w:r>
        <w:rPr/>
        <w:t>Ɽ</w:t>
      </w:r>
      <w:r>
        <w:rPr/>
        <w:t>꧂⍔</w:t>
      </w:r>
      <w:r>
        <w:rPr/>
        <w:t>ㄊ琮䴫㥶南猭掣슏쉃泃梥㡈毂佨嫂숳摓狂圣凍汴桄沬稦䑓䶵參㝠㭥⼥쉙㗂ꅌ슮椮걁숣轃惂묬ꏍ㛂㡬싂㐹㈩呭♸㑮츥亥䍗頪쉬塢䁓쉍♨깙痂並曂椩夨Ⓜ╘摈</w:t>
      </w:r>
      <w:r>
        <w:rPr/>
        <w:t>⠷</w:t>
      </w:r>
      <w:r>
        <w:rPr/>
        <w:t>䜬䨫垩玡ꎮ䫂┣격慴쉫넲戹䍯♏奲偾摋畋㋎⩥ꍥ壂佇姂失뾘㍯ㅏ⾬䅁년个␴䶩乫癬堵숰</w:t>
      </w:r>
      <w:r>
        <w:rPr/>
        <w:t>⣂</w:t>
      </w:r>
      <w:r>
        <w:rPr/>
        <w:t>슩嘷匬䕞繪晚뗂싍갵넺㕬瀦땕</w:t>
      </w:r>
      <w:r>
        <w:rPr/>
        <w:t>⠲</w:t>
      </w:r>
      <w:r>
        <w:rPr/>
        <w:t>䩈숵绂煅娮䉇㕯痂碬偺</w:t>
      </w:r>
      <w:r>
        <w:rPr/>
        <w:t>ⵕ</w:t>
      </w:r>
      <w:r>
        <w:rPr/>
        <w:t>彞땹ꏂ楶䐵恑쉞汐깕圩숨捪䱉ㅞ䚮⚥乎깚⹓쉷桫偑窡卩뼲쉮䗂숪亘係慤婎녁敟⿂ㅌ쉢ち촬䉸쉺쉓゘䁴⮏깺䝠恟⥚ㅓ轋䂩兖뇂㘬</w:t>
      </w:r>
      <w:r>
        <w:rPr/>
        <w:t>ⱡ</w:t>
      </w:r>
      <w:r>
        <w:rPr/>
        <w:t>彦䵋⍧숪싂歐䉕⩫숴䍠㊩獗뭟</w:t>
      </w:r>
      <w:r>
        <w:rPr/>
        <w:t>ꦮ</w:t>
      </w:r>
      <w:r>
        <w:rPr/>
        <w:t>穋깞꥘嚩顖塋⨤䙚Ⓕ琻敩䭁</w:t>
      </w:r>
      <w:r>
        <w:rPr/>
        <w:t>Ɽ</w:t>
      </w:r>
      <w:r>
        <w:rPr/>
        <w:t>抿䲩쉴䴥쉯㪣洫숴硄⵸卉㙄报</w:t>
      </w:r>
      <w:r>
        <w:rPr/>
        <w:t>ꖩ</w:t>
      </w:r>
      <w:r>
        <w:rPr/>
        <w:t>ꌥ淂쉂乚</w:t>
      </w:r>
      <w:r>
        <w:rPr/>
        <w:t>⠶⤰</w:t>
      </w:r>
      <w:r>
        <w:rPr/>
        <w:t>顉䡞瀯漨焷坘썣녇</w:t>
      </w:r>
      <w:r>
        <w:rPr/>
        <w:t>Ⳃ</w:t>
      </w:r>
      <w:r>
        <w:rPr/>
        <w:t>㥈싂㥧亩梥싂碥♉쎻槂</w:t>
      </w:r>
      <w:r>
        <w:rPr/>
        <w:t>ⴲ</w:t>
      </w:r>
      <w:r>
        <w:rPr/>
        <w:t>復䥒淂挺恆瘳歉睌⍅㗂䬰쉧ꥦ</w:t>
      </w:r>
      <w:r>
        <w:rPr/>
        <w:t>ⰰ⪬</w:t>
      </w:r>
      <w:r>
        <w:rPr/>
        <w:t>쉋</w:t>
      </w:r>
      <w:r>
        <w:rPr/>
        <w:t>Ⱓ</w:t>
      </w:r>
      <w:r>
        <w:rPr/>
        <w:t>㕇쵄潘⽑㑴䱴䅢⨲쉁䵐쉈녫橳助쉶깱</w:t>
      </w:r>
      <w:r>
        <w:rPr/>
        <w:t>Ⳃ</w:t>
      </w:r>
      <w:r>
        <w:rPr/>
        <w:t>썦潐</w:t>
      </w:r>
      <w:r>
        <w:rPr/>
        <w:t>⠨</w:t>
      </w:r>
      <w:r>
        <w:rPr/>
        <w:t>倲䌰슏뼲묩ꎬ促呦⒵剤桂啓숪㥒喩</w:t>
      </w:r>
      <w:r>
        <w:rPr/>
        <w:t>ⵗ</w:t>
      </w:r>
      <w:r>
        <w:rPr/>
        <w:t>祮㕆幑偌쉙㴰䀷충憵桴佦넫㝶惂䴰手娭䶵呈숳䊱⤭⵺漪䳃扇ㅎ强ꥩ涬䤽㑮쉟牺浣䡮潹걍祫쉯炮갹</w:t>
      </w:r>
      <w:r>
        <w:rPr/>
        <w:t>ꥁ⥹</w:t>
      </w:r>
      <w:r>
        <w:rPr/>
        <w:t>ⱞ</w:t>
      </w:r>
      <w:r>
        <w:rPr/>
        <w:t>帣汧㫂⸸</w:t>
      </w:r>
      <w:r>
        <w:rPr/>
        <w:t>⢩</w:t>
      </w:r>
      <w:r>
        <w:rPr/>
        <w:t>㩇哂灞烂쉚剆匩横걁捹쉤犬㬣縱싂㍕厡촪棂煥</w:t>
      </w:r>
      <w:r>
        <w:rPr/>
        <w:t>ꗃ</w:t>
      </w:r>
      <w:r>
        <w:rPr/>
        <w:t>뽫畂瑈⥟껂焨䰣슬쉪쵱⽒숪䜬矍숶倻塸쵅歔쉣潈㌦믂槂椽吪㕙쉊숳䝶㌽䜫촻㗂쉄쉥㕰亵쉣⑐婹兏晷哂怪㉐䡀匲깉べꅕ杔浂硺⹋壂┯浊丸䵞畂쉪춡暡獙慖䶻슥捗楹넮㝐债䅤㠵䲵偵硳繀㧂䫂쉵幈䅭帷쉓狂囂㦮㝪♈쉫㝵␰䥹␯䉎쉥⨶ㅺ汤㩄┣쵒顲썗䑰伶穕츲䈴猬⹋땴瘪灡</w:t>
      </w:r>
      <w:r>
        <w:rPr/>
        <w:t>ꤪ</w:t>
      </w:r>
      <w:r>
        <w:rPr/>
        <w:t>䱓啠쉟擃┯뭸徣硕允㡥掩䗂䭹敪婡㭖樊⨳숨〵쵇颩甪濂扐쉁딤穤䊬湆幯渦㪩幔㉬䭃㑗㆏瑁䴳䁥</w:t>
      </w:r>
      <w:r>
        <w:rPr/>
        <w:t>ⱑ</w:t>
      </w:r>
      <w:r>
        <w:rPr/>
        <w:t>⿂㌻㨽彷⼪⭺⴦⪘㝈뽋恆䍗䇂洤牫䡾睷⩋㦩쉹桡</w:t>
      </w:r>
      <w:r>
        <w:rPr/>
        <w:t>ꗂ</w:t>
      </w:r>
      <w:r>
        <w:rPr/>
        <w:t>穯㥍敋䕀䱘㑲떩弬⹆뼲쉆䁪婫ꎬ桫棂慒穅㉁㑾⎏쉏⸳ㅳ믂䕙㨷㎣䙌擎㭶䍱숤쉔슡䱃㥍⭆凂㉢䥱녾쉇甫獬湋쉕杖曍䏎㦩幞淂춻樥숬恘汲⾏倳攦旂䉦쉴殱䅶䡢彘願繬卄⍪灁숶</w:t>
      </w:r>
      <w:r>
        <w:rPr/>
        <w:t>Ⱔ</w:t>
      </w:r>
      <w:r>
        <w:rPr/>
        <w:t>䍁쉉䀷繀梻깞</w:t>
      </w:r>
      <w:r>
        <w:rPr/>
        <w:t>ⵈ</w:t>
      </w:r>
      <w:r>
        <w:rPr/>
        <w:t>쎘䕢㙙姍㬤顅玱䱺碣츴债⽧䯂慯捁촻䩀⒣㍍奧㜦깉绂걹</w:t>
      </w:r>
      <w:r>
        <w:rPr/>
        <w:t>⵰</w:t>
      </w:r>
      <w:r>
        <w:rPr/>
        <w:t>㕪꺩䣃䆬춿딴쉭╠䕄슮䕫䍍呌♆晄뮿瑞嘽痂</w:t>
      </w:r>
      <w:r>
        <w:rPr/>
        <w:t>ꕖ</w:t>
      </w:r>
      <w:r>
        <w:rPr/>
        <w:t>繭⼬⩂啯临⥭쉕䁬숪輥⩭绂帴䵱䄹潾츯愣妡㑇쉵㠱걦ꥨ煳庿坕⩳恩</w:t>
      </w:r>
      <w:r>
        <w:rPr/>
        <w:t>ꦿ</w:t>
      </w:r>
      <w:r>
        <w:rPr/>
        <w:t>㑫朻䅗㥲숻種乱頲哃幸숩츽쌪쉬娱㍸ꅋ䍆㭯䂥䀦睨娪恑뭀姂쉙幫쉙か匮㕖噔⩅⫂哂䜰繨䥶㩺㵋朱╠쵢⫂</w:t>
      </w:r>
      <w:r>
        <w:rPr/>
        <w:t>ꥑ</w:t>
      </w:r>
      <w:r>
        <w:rPr/>
        <w:t>渹㍔嘤債ꄫ燂䩂幹偍䑃頵渳⸴手⹃礵숫╞伲琹쉖⩺顒㛂</w:t>
      </w:r>
      <w:r>
        <w:rPr/>
        <w:t>⠮</w:t>
      </w:r>
      <w:r>
        <w:rPr/>
        <w:t>㍘㑁䍍劘ꅁ㭁垏츤嘩䙑䒱䡈楄쉱쉳渰츳喻嫂旂⥪슱砭㴩摥넹䞣穌礣⧂䭈ㅅ凂煉佲♴슩掩녷敊飂帲䳃칤⩖ꏍ㩌慮갤㎮㎡쉰⍨넣기㤸熬⩅线南⤪쉪爬㑇㧂♉矃奴췂쉂䵇㑊⑈쉓㴩㐳䚵쉸쉸㵭榏灏쉸権湶帹摚ꄥꍸ⨵䉇갪䩡㨽깉丬攰瀣녪䥍䭬쉨싂瑙⧃숯␰朲ꆡ啟曂</w:t>
      </w:r>
      <w:r>
        <w:rPr/>
        <w:t>ꦩ</w:t>
      </w:r>
      <w:r>
        <w:rPr/>
        <w:t>㑍㛍䍧⍗婠扬ㄪ䬷煀晣顒挮硧夷꥗⨥뽊캵晟䅆꺏獮佩丱撣슿敾迂澩䥙獶␨挵㥦넸</w:t>
      </w:r>
      <w:r>
        <w:rPr/>
        <w:t>ꤽ</w:t>
      </w:r>
      <w:r>
        <w:rPr/>
        <w:t>썈䯍䣂頭惂呴㫂썊䁘䬬</w:t>
      </w:r>
      <w:r>
        <w:rPr/>
        <w:t>ꔹ</w:t>
      </w:r>
      <w:r>
        <w:rPr/>
        <w:t>坺汬ꅫ㧎攻쉃쵁㵃櫂⪿䘴晸狂♠⌣숭꧎숪㡺湓久摚쉺숱晞灟</w:t>
      </w:r>
      <w:r>
        <w:rPr/>
        <w:t>⣂</w:t>
      </w:r>
      <w:r>
        <w:rPr/>
        <w:t>ꍫ桔뮬싂夲</w:t>
      </w:r>
      <w:r>
        <w:rPr/>
        <w:t>⡳</w:t>
      </w:r>
      <w:r>
        <w:rPr/>
        <w:t>佩慞┮㩑⚏求乔⚻⭇싂ꥸ支쉄믂숬䫂</w:t>
      </w:r>
      <w:r>
        <w:rPr/>
        <w:t>Ⱕ</w:t>
      </w:r>
      <w:r>
        <w:rPr/>
        <w:t>슩漹</w:t>
      </w:r>
      <w:r>
        <w:rPr/>
        <w:t>⣂</w:t>
      </w:r>
      <w:r>
        <w:rPr/>
        <w:t>䬬燎뮵썮ヂ䭶勂睏煍</w:t>
      </w:r>
      <w:r>
        <w:rPr/>
        <w:t>ꤣ</w:t>
      </w:r>
      <w:r>
        <w:rPr/>
        <w:t>䙇ꅳ顨䡯橞久獴⨦깦墥쉹徥䡴穱帊猽䁪焵쉫眰겏凂琴书畁攸놡瞩묥♧</w:t>
      </w:r>
      <w:r>
        <w:rPr/>
        <w:t>ꕓ</w:t>
      </w:r>
      <w:r>
        <w:rPr/>
        <w:t>뽦杇仍䝮教䐮</w:t>
      </w:r>
      <w:r>
        <w:rPr/>
        <w:t>ꤦ</w:t>
      </w:r>
      <w:r>
        <w:rPr/>
        <w:t>歎浢쉏䥚乬樦썅㵪싂㩵䆮橤忂村恘䝐摊䨣ꅑ╴</w:t>
      </w:r>
      <w:r>
        <w:rPr/>
        <w:t>ꕚꕤ</w:t>
      </w:r>
      <w:r>
        <w:rPr/>
        <w:t>汐╟扱</w:t>
      </w:r>
      <w:r>
        <w:rPr/>
        <w:t>ꤪ⸵</w:t>
      </w:r>
      <w:r>
        <w:rPr/>
        <w:t>䣎獀掬싂顭㟂顖⩎⽵㠤㤺末坄攴⥢娯轇䷂</w:t>
      </w:r>
      <w:r>
        <w:rPr/>
        <w:t>⢬</w:t>
      </w:r>
      <w:r>
        <w:rPr/>
        <w:t>곍繈砩㑳㧂燂싂㭹䧂幄</w:t>
      </w:r>
      <w:r>
        <w:rPr/>
        <w:t>ꗂ</w:t>
      </w:r>
      <w:r>
        <w:rPr/>
        <w:t>㔪</w:t>
      </w:r>
      <w:r>
        <w:rPr/>
        <w:t>⢩</w:t>
      </w:r>
      <w:r>
        <w:rPr/>
        <w:t>싂䭵繹䑊䜪⨻彙櫃穦玣㞘杵</w:t>
      </w:r>
      <w:r>
        <w:rPr/>
        <w:t>Ɑ</w:t>
      </w:r>
      <w:r>
        <w:rPr/>
        <w:t>幘</w:t>
      </w:r>
      <w:r>
        <w:rPr/>
        <w:t>ꕕ</w:t>
      </w:r>
      <w:r>
        <w:rPr/>
        <w:t>㶬䖩桵東䙊扃溿淎갻㒵庱㦵㩹然冩皘祰敦堫碱碡栺</w:t>
      </w:r>
      <w:r>
        <w:rPr/>
        <w:t>ꗍ</w:t>
      </w:r>
      <w:r>
        <w:rPr/>
        <w:t>쉉칯汲쉶塉䂘⛂佘樭⩞忂啀唣</w:t>
      </w:r>
      <w:r>
        <w:rPr/>
        <w:t>ⱀ┨⑅</w:t>
      </w:r>
      <w:r>
        <w:rPr/>
        <w:t>ㅱ呌䍆⪘濍츶㕗ㄫ䁌顪</w:t>
      </w:r>
      <w:r>
        <w:rPr/>
        <w:t>ꖡ</w:t>
      </w:r>
      <w:r>
        <w:rPr/>
        <w:t>眪桺坁嘬吨㜥煊슏摳</w:t>
      </w:r>
      <w:r>
        <w:rPr/>
        <w:t>ꦻ</w:t>
      </w:r>
      <w:r>
        <w:rPr/>
        <w:t>娩⑅啸䚬唲쉂牎傥䝬㉡だꌶ뽫⬳㥶ㅬ眩桧楀㵋㔽烂噙卖獅熘廂犘䬤敖⫍츪㩹㑸쉸硤䥸㍄杺⫂⪻딪武祅⼽梬獉匸欳ꥬ吪숲硈啢쉚潉慗</w:t>
      </w:r>
      <w:r>
        <w:rPr/>
        <w:t>Ⱶ</w:t>
      </w:r>
      <w:r>
        <w:rPr/>
        <w:t>⽡싂坘ꎬ燂슩┽硣䵨숩쉏汁伵쉗㘫咬硸쉱八싂头䈥㛍ꍈ嫂딷恢砹娪⨪硨牦䡙亮䒬瓎㵣싂係촮ꏎ兔</w:t>
      </w:r>
      <w:r>
        <w:rPr/>
        <w:t>ⵍ</w:t>
      </w:r>
      <w:r>
        <w:rPr/>
        <w:t>숷⥳㌽㭭穬㭴⫍曎쉟⑒싎</w:t>
      </w:r>
      <w:r>
        <w:rPr/>
        <w:t>ꖩ</w:t>
      </w:r>
      <w:r>
        <w:rPr/>
        <w:t>碩彪慒䭉䝂纮愬슱卪㕖䵺扷睏杒桢숰숳䥅㛂沣繷뼰瞩⍊恑뭴摎瘫䬤礶싂堳搶塚柂⹑</w:t>
      </w:r>
      <w:r>
        <w:rPr/>
        <w:t>ꤴ</w:t>
      </w:r>
      <w:r>
        <w:rPr/>
        <w:t>䑄䶩斩晏</w:t>
      </w:r>
      <w:r>
        <w:rPr/>
        <w:t>⢮</w:t>
      </w:r>
      <w:r>
        <w:rPr/>
        <w:t>牥欤㈻敤싂뽧</w:t>
      </w:r>
      <w:r>
        <w:rPr/>
        <w:t>⡷⨽</w:t>
      </w:r>
      <w:r>
        <w:rPr/>
        <w:t>歏</w:t>
      </w:r>
      <w:r>
        <w:rPr/>
        <w:t>ꤹⵃ</w:t>
      </w:r>
      <w:r>
        <w:rPr/>
        <w:t>䈲</w:t>
      </w:r>
      <w:r>
        <w:rPr/>
        <w:t>ⰲ⑍</w:t>
      </w:r>
      <w:r>
        <w:rPr/>
        <w:t>䄷</w:t>
      </w:r>
      <w:r>
        <w:rPr/>
        <w:t>꧂</w:t>
      </w:r>
      <w:r>
        <w:rPr/>
        <w:t>癒欴䝶</w:t>
      </w:r>
      <w:r>
        <w:rPr/>
        <w:t>⡳</w:t>
      </w:r>
      <w:r>
        <w:rPr/>
        <w:t>㩏숹┷曂偟䵸㐰䘩娭榬劮⨷ꏂ䈭㨨ꏂ䋃슻偯瑕컂獓睺⚡僂쉦뭲쉾⩊쉷␮싂䱕䴺ꥥ歐咬晳ꍸ偒濂칳ꌭ</w:t>
      </w:r>
      <w:r>
        <w:rPr/>
        <w:t>Ⱛ</w:t>
      </w:r>
      <w:r>
        <w:rPr/>
        <w:t>庮卲䏂ノ剗䙔坣뭓䕩扑⩦䪬塃䜯〩䆩帳坸仃䟂</w:t>
      </w:r>
      <w:r>
        <w:rPr/>
        <w:t>ꕱ</w:t>
      </w:r>
      <w:r>
        <w:rPr/>
        <w:t>啚㡲㝰</w:t>
      </w:r>
      <w:r>
        <w:rPr/>
        <w:t>ⵟ</w:t>
      </w:r>
      <w:r>
        <w:rPr/>
        <w:t>爯偍슿圤狂拂堰杊婁ꌸ母⑊┣㯂〭䰭쉢㌽睑ꄬ⛂僂⺵強ꍥ㥘䬭䅺숣♵猽슻⿂甶愨</w:t>
      </w:r>
      <w:r>
        <w:rPr/>
        <w:t>Ⱛ</w:t>
      </w:r>
      <w:r>
        <w:rPr/>
        <w:t>绂⨮쉩䁯ꄥ䯃旎䱒꥖挭㉍㬹䀻䅞央斩</w:t>
      </w:r>
      <w:r>
        <w:rPr/>
        <w:t>Ⱔ</w:t>
      </w:r>
      <w:r>
        <w:rPr/>
        <w:t>숣숩娪ꥳ</w:t>
      </w:r>
      <w:r>
        <w:rPr/>
        <w:t>꧂</w:t>
      </w:r>
      <w:r>
        <w:rPr/>
        <w:t>廂䥲</w:t>
      </w:r>
      <w:r>
        <w:rPr/>
        <w:t>⠲</w:t>
      </w:r>
      <w:r>
        <w:rPr/>
        <w:t>㢮</w:t>
      </w:r>
      <w:r>
        <w:rPr/>
        <w:t>ꖩ</w:t>
      </w:r>
      <w:r>
        <w:rPr/>
        <w:t>偟곂顊眻卋촮쉀䖡绂楆쉸塪敉唩唬飂쉳癫歆偉核顀昫ꍥ╤轟䧂⩘▮뭚琰⽩숰盂偕町怯╴ꍟ䘮冏徬</w:t>
      </w:r>
      <w:r>
        <w:rPr/>
        <w:t>⡭</w:t>
      </w:r>
      <w:r>
        <w:rPr/>
        <w:t>浈睺晬쉨焊</w:t>
      </w:r>
      <w:r>
        <w:rPr/>
        <w:t>⠬</w:t>
      </w:r>
      <w:r>
        <w:rPr/>
        <w:t>㡟㑟㢏沣긪쉶頹㐫浉矂幔갪潒唷㐱쉤杍</w:t>
      </w:r>
      <w:r>
        <w:rPr/>
        <w:t>ⱸ</w:t>
      </w:r>
      <w:r>
        <w:rPr/>
        <w:t>㕬⿃硭彧摁䩇⧃⤳砽傩쉅塾慾穫杂㑕뮩䅤䣂樷橐煓쵸参䙡⑗婂뽳䝋係⚩</w:t>
      </w:r>
      <w:r>
        <w:rPr/>
        <w:t>ꔱ</w:t>
      </w:r>
      <w:r>
        <w:rPr/>
        <w:t>澻橱未杄⍦磂㨣㒻䀪</w:t>
      </w:r>
      <w:r>
        <w:rPr/>
        <w:t>ꥎ</w:t>
      </w:r>
      <w:r>
        <w:rPr/>
        <w:t>㵕슘轖湇偸繃⨪캿剳칁숥⫂쉋땀</w:t>
      </w:r>
      <w:r>
        <w:rPr/>
        <w:t>⡬</w:t>
      </w:r>
      <w:r>
        <w:rPr/>
        <w:t>쵄㤦⩎剺</w:t>
      </w:r>
      <w:r>
        <w:rPr/>
        <w:t>⣂</w:t>
      </w:r>
      <w:r>
        <w:rPr/>
        <w:t>䭧瑞勂⽳컂搮䌹穪员牠썢㋂稭杙⛂⥟</w:t>
      </w:r>
      <w:r>
        <w:rPr/>
        <w:t>⡍</w:t>
      </w:r>
      <w:r>
        <w:rPr/>
        <w:t>执㌣䝮녕䝱个숰⪘測⦘央䕺徏䔥柂婰䉁䙨숥긨숪ㅒ牶</w:t>
      </w:r>
      <w:r>
        <w:rPr/>
        <w:t>ꔱ</w:t>
      </w:r>
      <w:r>
        <w:rPr/>
        <w:t>獯</w:t>
      </w:r>
      <w:r>
        <w:rPr/>
        <w:t>Ⱝ</w:t>
      </w:r>
      <w:r>
        <w:rPr/>
        <w:t>숫穈杍秂心攴쉍㡢㡖싂쉸⬹獯숥爳㜶㵐湬뮥瘺堫猵㡌쉀浩頥䬹牺噆烂輪쉈硚㘨䜽쉣쉴⭘㜭쵄건圫熡炿佅䱏䩥⽣숳歫㝃渦挷㍙癤㉕</w:t>
      </w:r>
      <w:r>
        <w:rPr/>
        <w:t>ꗂ</w:t>
      </w:r>
      <w:r>
        <w:rPr/>
        <w:t>䅐촨弬믂瑓椵穞䍺쉗쉕䙁♶</w:t>
      </w:r>
      <w:r>
        <w:rPr/>
        <w:t>ⵅ</w:t>
      </w:r>
      <w:r>
        <w:rPr/>
        <w:t>䍶┺땑恴쉎㜮㬳兹妣憣㔸촴祄䣂啠曂숥愹</w:t>
      </w:r>
      <w:r>
        <w:rPr/>
        <w:t>ⵘ</w:t>
      </w:r>
      <w:r>
        <w:rPr/>
        <w:t>䬪奶┪쉒〶넶手嚣洴彇䱤䴻炘䕌㥂坙嚿瀮煨싍剨㢮呹⹾䑫⬤ꆵ栤⭎樽數슣奄⩵칢䠩呇䩡祹灧</w:t>
      </w:r>
      <w:r>
        <w:rPr/>
        <w:t>ꥑ</w:t>
      </w:r>
      <w:r>
        <w:rPr/>
        <w:t>䙚恢싂뮏ㄫ㑠䉎煳깇㖵땥⍫㗂␰殘帤玣숽䋎㈥긻槂숤䥹熘桫幡䭩䬽楟歮㑫縪卸㍞㬮侵溵䁂㛂⩚姂싂沩㩦쉃穨殥칁䍵슡㤫숪뮿ィ洦塬顳</w:t>
      </w:r>
      <w:r>
        <w:rPr/>
        <w:t>⠪⍯</w:t>
      </w:r>
      <w:r>
        <w:rPr/>
        <w:t>穩싎摮御</w:t>
      </w:r>
      <w:r>
        <w:rPr/>
        <w:t>ꖮ⦵</w:t>
      </w:r>
      <w:r>
        <w:rPr/>
        <w:t>癄⑙숻슘棎㉎匹㕐燂佚电搵㧂獡轺瑱䡖癬㶩个穋䈮⸪쵵⬬滂眱秂摶⛂䕘ꍒ充㉯⹣䒣穗婠㊬⥐⥹㮩</w:t>
      </w:r>
      <w:r>
        <w:rPr/>
        <w:t>ⵎ</w:t>
      </w:r>
      <w:r>
        <w:rPr/>
        <w:t>썋塢쉳㬷쉙捾䁹㍵쉔녠杕䉇䁗</w:t>
      </w:r>
      <w:r>
        <w:rPr/>
        <w:t>ꕂ▥</w:t>
      </w:r>
      <w:r>
        <w:rPr/>
        <w:t>㏂㌳歃㥉䔪⚮땾♂⩐懂氩㐬猴未쉎扎䐸墩칾䑪쉧織⩁㉗彥㙏录녆䝚潴惍㋂毎䕶⽥</w:t>
      </w:r>
      <w:r>
        <w:rPr/>
        <w:t>⡍</w:t>
      </w:r>
      <w:r>
        <w:rPr/>
        <w:t>겡䗂䒥싂塏弭⹚幄礲敂딪穗狎䛂掏䋂숨㑅囂㜨佷䕘쉾喿쉾䥨썧䯎睗㭟⩒窥輪묵摠灾쉂걮숯</w:t>
      </w:r>
      <w:r>
        <w:rPr/>
        <w:t>ⱡ</w:t>
      </w:r>
      <w:r>
        <w:rPr/>
        <w:t>쉢땂㙳颻噇䍎</w:t>
      </w:r>
      <w:r>
        <w:rPr/>
        <w:t>ꕐ</w:t>
      </w:r>
      <w:r>
        <w:rPr/>
        <w:t>ꍇ䭁쉇楔䤹顑䧂汤</w:t>
      </w:r>
      <w:r>
        <w:rPr/>
        <w:t>ꤸ</w:t>
      </w:r>
      <w:r>
        <w:rPr/>
        <w:t>㩖슻ꥸ䕀嘦</w:t>
      </w:r>
      <w:r>
        <w:rPr/>
        <w:t>ⲥ␺</w:t>
      </w:r>
      <w:r>
        <w:rPr/>
        <w:t>썣⽩灺卹䵙奎刺幹㵙洽쉣딴쉳䱁ꇂ华䧂</w:t>
      </w:r>
      <w:r>
        <w:rPr/>
        <w:t>꧂</w:t>
      </w:r>
      <w:r>
        <w:rPr/>
        <w:t>器䚩Ⓜ䊩壃䛂琪晉갳睐偡澮┦슩灴楦</w:t>
      </w:r>
      <w:r>
        <w:rPr/>
        <w:t>ꔊ</w:t>
      </w:r>
      <w:r>
        <w:rPr/>
        <w:t>䑶稴㞬⥫㴻</w:t>
      </w:r>
      <w:r>
        <w:rPr/>
        <w:t>ꤣ</w:t>
      </w:r>
      <w:r>
        <w:rPr/>
        <w:t>獉唪䨷愤</w:t>
      </w:r>
      <w:r>
        <w:rPr/>
        <w:t>ꔤ</w:t>
      </w:r>
      <w:r>
        <w:rPr/>
        <w:t>剭犡扮깒䘱未╂츱橇椩朽칞係ꍟ呪濂䁵뽊䀩浺狎漯戭⩍⍈灵䆵쉾䭦破칞㞘擂攲ꇍ</w:t>
      </w:r>
      <w:r>
        <w:rPr/>
        <w:t>Ⱓ</w:t>
      </w:r>
      <w:r>
        <w:rPr/>
        <w:t>睃䥃ꄵ땅쉅瀶♯쏂⼳⩨䚘㩢</w:t>
      </w:r>
      <w:r>
        <w:rPr/>
        <w:t>ꤨ</w:t>
      </w:r>
      <w:r>
        <w:rPr/>
        <w:t>圳</w:t>
      </w:r>
      <w:r>
        <w:rPr/>
        <w:t>ⷂ⥧</w:t>
      </w:r>
      <w:r>
        <w:rPr/>
        <w:t>ꅇ⩮쉑墬榱㊡佤㟂⍩깵⹶ꏍ㪩곂싎슱꥗쉖祾쉯伪숽浯䝸卙컂仍䩥輽凂愩廂</w:t>
      </w:r>
      <w:r>
        <w:rPr/>
        <w:t>ꕌ</w:t>
      </w:r>
      <w:r>
        <w:rPr/>
        <w:t>땑輯歳⑙쉚颣⪩㬥僂싂ㅅ썤獦栶␴扮橦䧂佬煉슡祂</w:t>
      </w:r>
      <w:r>
        <w:rPr/>
        <w:t>ⴸ</w:t>
      </w:r>
      <w:r>
        <w:rPr/>
        <w:t>쉏潗╡颮</w:t>
      </w:r>
      <w:r>
        <w:rPr/>
        <w:t>ꥁ</w:t>
      </w:r>
      <w:r>
        <w:rPr/>
        <w:t>况쵥㫂ㅦ兇숮䠪䑍쉘婧䀶㑦䕐㣂숱瑂㑦⩃唳畫䀬䰩恖堮捬싂㥥☬䝡眫盃扏喩⹑繆奀땢弰㩳繣硹⬬⵫뭮晒쌨ㄷ㭩皘땣潸싂쉍㝊䦬华顄橑墬</w:t>
      </w:r>
      <w:r>
        <w:rPr/>
        <w:t>ꔴ</w:t>
      </w:r>
      <w:r>
        <w:rPr/>
        <w:t>剪䴥슥横┻晷攷嗂敱䡱④깰顣怹祘촨嫂浊⺮搻痂杆町䙧收쉁䯂썤癏炻堦㕧彑坵柂恺㡉뭥숱딽挩䉌囂盂偬츯癴浾㈭♳䌯辻澵</w:t>
      </w:r>
      <w:r>
        <w:rPr/>
        <w:t>ꕪ</w:t>
      </w:r>
      <w:r>
        <w:rPr/>
        <w:t>潎㉸䏂嘯䵏䈷㡗捆⪘⍏埂坣㙎⽫幄摹쉂䣂䁯▥㣂祊敯燍愨轨䗂꺵癩䕾꥗쉖單瀯숺ꍷ丸儦纏⿎숫猤癍晵䙓収繠漬䜯璥乥쉌䴦㛂穪渫쉺潁쵱㤱㕗</w:t>
      </w:r>
      <w:r>
        <w:rPr/>
        <w:t>ꖬ</w:t>
      </w:r>
      <w:r>
        <w:rPr/>
        <w:t>濂価⨬瑨栮⹉쉷飂奱瑵㙮㭏〳㡮㎵榱祯儮〣㙔쉘濂奪泂䜪㇃</w:t>
      </w:r>
      <w:r>
        <w:rPr/>
        <w:t>ꤰ</w:t>
      </w:r>
      <w:r>
        <w:rPr/>
        <w:t>녧⤨⽇摅婟⩎畢</w:t>
      </w:r>
      <w:r>
        <w:rPr/>
        <w:t>ꥏ</w:t>
      </w:r>
      <w:r>
        <w:rPr/>
        <w:t>뽃噴㔻슥樴꺱顡㡞扅暣啊ぢ漪碘烂歳㝭┰産쉋䤫浌捓㝸櫂㧂䭧颱㎻⛎桂컂矂㍟湂漳佁䟂ノ쉮䔬祘弲땓婭걶坷潏ꍂ嫂疵甩⭾坶彅墱䙧捭꺬慮㑺㙩搨♀礪䓂㙬⽰ꍀ㨱ꥡ㗂</w:t>
      </w:r>
      <w:r>
        <w:rPr/>
        <w:t>ꖮ</w:t>
      </w:r>
      <w:r>
        <w:rPr/>
        <w:t>㘩䚡ꅄ梩㶘뽯况╆슘㖬⹗⑆頩쉫䣂ꌲ乫晎㶻劬숶</w:t>
      </w:r>
      <w:r>
        <w:rPr/>
        <w:t>⡤</w:t>
      </w:r>
      <w:r>
        <w:rPr/>
        <w:t>轀恅皮枘繑湷䐯捷⑴䆬噟♌淂熩辿浘믂㈺▩䡗⽙쉞彸䚻昩䝎숹父ぴ슬숪䥖싃㍾器䎱䱊汇믂硶쉺晳</w:t>
      </w:r>
      <w:r>
        <w:rPr/>
        <w:t>ꥉ</w:t>
      </w:r>
      <w:r>
        <w:rPr/>
        <w:t>摋偷쉍쉞㶮땠䕒싍瑮旂숺䎵녾轎쉚䐷橲䍄淂ꅈ묹㕩꥗㝰묳天睏㡀其</w:t>
      </w:r>
      <w:r>
        <w:rPr/>
        <w:t>ⱃ</w:t>
      </w:r>
      <w:r>
        <w:rPr/>
        <w:t>쉖슩⑆싍썚䁐碡啵儊</w:t>
      </w:r>
      <w:r>
        <w:rPr/>
        <w:t>⡷</w:t>
      </w:r>
      <w:r>
        <w:rPr/>
        <w:t>칷噔佘敎乧쵹幟긷湑썷꤮㍃㙌縳坔殘姂敎彎䤲╙䥵㕤䤰䭰㉢湎犥쉃⾬琵쉦㕸樶徻塸皵牦〪牋噖瀴慍僃栬丹㗂䦩然숺䭐汋临橦⼰䥂䭦搭㵞櫂㝟䩐杮㨤伷숲쉍쉊卺⍥桂쵇쉨椩ꍸ之掘犻懃祔溮睭╀姎⍉걪㍋</w:t>
      </w:r>
      <w:r>
        <w:rPr/>
        <w:t>ꤸ⥊</w:t>
      </w:r>
      <w:r>
        <w:rPr/>
        <w:t>睘輥凂炥敗䱶㓂廍汥슣䍹瞱捵昦숹⵶顃뽭뽕眸䮮╰숱</w:t>
      </w:r>
      <w:r>
        <w:rPr/>
        <w:t>ⱄ</w:t>
      </w:r>
      <w:r>
        <w:rPr/>
        <w:t>兢夣䎵䁑夦縣䜯浬䵌⧂瑓佇䨳</w:t>
      </w:r>
      <w:r>
        <w:rPr/>
        <w:t>ⵚ</w:t>
      </w:r>
      <w:r>
        <w:rPr/>
        <w:t>獓桎佐◂繟澮轆珂伤牖⤥㞩⹗걞ㅣ兞땩㜪쉰싂걞䜳摮煄塞涘䛃ꍀ厡湧㈶</w:t>
      </w:r>
      <w:r>
        <w:rPr/>
        <w:t>ꤳ⍑</w:t>
      </w:r>
      <w:r>
        <w:rPr/>
        <w:t>컃盂䶬䭚否䉱䒏㌩싂㘤址曂⛂긶䨸癟䤬ꎵ㉎侣쉱敆㵴䍎녤⹟楟䴯䄴娻뽷漸긴㉁⿍樨㍕书⫂杷礣䙪砦㵐璩搮䀪䍅琽䓂佱䩫噈칎싂䲮と䘬뭄슮♁捰恬䭓撩⨸긵殿䉀秂㤳䢵쉌딵橂䙯⭁歵瑘䦣걾⒩娦慇숮놡㪏嗃슿⴪扈㬦걦䲡㙁쉬县㡫珂칄䭭ꥷ圩칶</w:t>
      </w:r>
      <w:r>
        <w:rPr/>
        <w:t>⡳</w:t>
      </w:r>
      <w:r>
        <w:rPr/>
        <w:t>繚</w:t>
      </w:r>
      <w:r>
        <w:rPr/>
        <w:t>ꤲ</w:t>
      </w:r>
      <w:r>
        <w:rPr/>
        <w:t>⣎</w:t>
      </w:r>
      <w:r>
        <w:rPr/>
        <w:t>ꄺ㥑⌵쉞奧眬桳⺏獩㉟ㅧ숪颩佀츦쉞瑮灈㛃⫃奔珃깈▣㋂䰺뗂쉨⽆晐丰㭐䤳㩏䙄摒飍㉫ꆥ桋</w:t>
      </w:r>
      <w:r>
        <w:rPr/>
        <w:t>⡰</w:t>
      </w:r>
      <w:r>
        <w:rPr/>
        <w:t>㕪帲係䉭싂ꥹ긭橕뭊촽⼲</w:t>
      </w:r>
      <w:r>
        <w:rPr/>
        <w:t>⠴</w:t>
      </w:r>
      <w:r>
        <w:rPr/>
        <w:t>佫獑㴩뭨ꥥ쉤瑠</w:t>
      </w:r>
      <w:r>
        <w:rPr/>
        <w:t>⢿⩖</w:t>
      </w:r>
      <w:r>
        <w:rPr/>
        <w:t>噓埂쉏秂狂䐶枡卥뽰쉯걆쉍洣㯂楋뭹䁣爦䒏</w:t>
      </w:r>
      <w:r>
        <w:rPr/>
        <w:t>ꗂ</w:t>
      </w:r>
      <w:r>
        <w:rPr/>
        <w:t>洴伲㓂ご㏂癙佒漫䣂瀪㤮ꅱ转潘⩂</w:t>
      </w:r>
      <w:r>
        <w:rPr/>
        <w:t>ⱃ</w:t>
      </w:r>
      <w:r>
        <w:rPr/>
        <w:t>숫浄㔪㵴숹ꅈ䄸教썚恓歔併꺣晃뽺㥤㑚娦⩠䩙⽾繴摚슩拂슘㥌潲牍煑轲儲樴㨲⹖䑄</w:t>
      </w:r>
      <w:r>
        <w:rPr/>
        <w:t>꧍⫃</w:t>
      </w:r>
      <w:r>
        <w:rPr/>
        <w:t>折쉅슣숶䑾땺佺楫危皩椰㥅恹㜲䍯幬䤩쉃숪⪱獴奣䆡㝮쉃㛂㉔啨㙖塲扠壂车┰恟硔倴恓䱃忂吭뭏磂慹⏂䵞怽睓⥳怬촦唲뽋㉯穖偂⩫ꅑ</w:t>
      </w:r>
      <w:r>
        <w:rPr/>
        <w:t>ⵟ</w:t>
      </w:r>
      <w:r>
        <w:rPr/>
        <w:t>⣂</w:t>
      </w:r>
      <w:r>
        <w:rPr/>
        <w:t>䩚恎㕭뭟숪㍘迂倶畣捸㇂樽䝫其䄮㭺㉺⽲䭡契含祊츺汢坣䅩玵灑烂⩗쉐敞㑦睏捏</w:t>
      </w:r>
      <w:r>
        <w:rPr/>
        <w:t>⡰</w:t>
      </w:r>
      <w:r>
        <w:rPr/>
        <w:t>瑔숵쉉䄩呹쉹潉묷㋂ꍱ⤊傘갶旂儴炣䁖套堩䅎ㆱ쉗깾쉏拂玩慪慏ㅹ䙳㭩⽪◂焦쉉䱫깄䠥쉞参辩␶⩞</w:t>
      </w:r>
      <w:r>
        <w:rPr/>
        <w:t>ꥉ</w:t>
      </w:r>
      <w:r>
        <w:rPr/>
        <w:t>ꅃ♰뭅䟂婊偒眤彁憘㑳ꥢ</w:t>
      </w:r>
      <w:r>
        <w:rPr/>
        <w:t>ⵐ</w:t>
      </w:r>
      <w:r>
        <w:rPr/>
        <w:t>奂剬䬵♍䁰</w:t>
      </w:r>
      <w:r>
        <w:rPr/>
        <w:t>ⱕ</w:t>
      </w:r>
      <w:r>
        <w:rPr/>
        <w:t>哂䵆侩䩏⫂뽴皿䆘뾱汊슿㤴╦の㉌㭂梬㵉ꅋ䁠矂ꍪ剫䏂쌯䡴카幈䅤灖湔炩⹀卖썓㗂⑏☥癴䯂潹뿂穙父쉘卋ㄷ晵쌤㬽䵨橹买攭橏幀뿂婫ㅲ䱕燂㍐剣䘶싂䆡慮澬⩐獯ꄩ偣砷敖促슡橤抩瘽⥯</w:t>
      </w:r>
      <w:r>
        <w:rPr/>
        <w:t>꤫</w:t>
      </w:r>
      <w:r>
        <w:rPr/>
        <w:t>祇㐪兴没</w:t>
      </w:r>
      <w:r>
        <w:rPr/>
        <w:t>ⴤ⸶</w:t>
      </w:r>
      <w:r>
        <w:rPr/>
        <w:t>穔갷㙾⨪稩떱녵参毃⫂榵夰⌫䤸놘캏슡穪䯎棂쉒쉯䲥</w:t>
      </w:r>
      <w:r>
        <w:rPr/>
        <w:t>⣂</w:t>
      </w:r>
      <w:r>
        <w:rPr/>
        <w:t>扂숭ㆻ쉓愮煅啩싃╆偨碿扇共썦儫딤顷伬曎칡쉠つ纣⦏슘뿎䕺⨷⸪橥桀쵙깪㜰슘啨⍅䠤㥱⻂䵨뭳쵮夰쉕婥䁫䝷轧</w:t>
      </w:r>
      <w:r>
        <w:rPr/>
        <w:t>ꤥ</w:t>
      </w:r>
      <w:r>
        <w:rPr/>
        <w:t>㉂칒毂숪慊瓂橌㞘甹쉓湦睺쉟剌䏂懂㦩썾뮮㕺뼶뭮助㘷恧</w:t>
      </w:r>
      <w:r>
        <w:rPr/>
        <w:t>⡀</w:t>
      </w:r>
      <w:r>
        <w:rPr/>
        <w:t>㛎쉒浏㭭普뮘塑吺懃抩愳䁑숬楙呐</w:t>
      </w:r>
      <w:r>
        <w:rPr/>
        <w:t>ⰱ</w:t>
      </w:r>
      <w:r>
        <w:rPr/>
        <w:t>㵷⻂䉯猣慉未氰쉺浯䒘入儬噈洬숶砥桱츤杯欫瓃樷戴</w:t>
      </w:r>
      <w:r>
        <w:rPr/>
        <w:t>ꤹ</w:t>
      </w:r>
      <w:r>
        <w:rPr/>
        <w:t>뭗⽵潠兾䀮禩䠷桌协割㥱䱚攩䈩烂塾浉⻂</w:t>
      </w:r>
      <w:r>
        <w:rPr/>
        <w:t>ꥃ♦</w:t>
      </w:r>
      <w:r>
        <w:rPr/>
        <w:t>辏倵㉂⍺漱㭆쉗抻☨慆ꅔ漯⸴㈶潭敩</w:t>
      </w:r>
      <w:r>
        <w:rPr/>
        <w:t>ⱒ</w:t>
      </w:r>
      <w:r>
        <w:rPr/>
        <w:t>숦쉏洤暬唩幾㞿촹쉏숯⹸㍵呋偉勂⿂</w:t>
      </w:r>
      <w:r>
        <w:rPr/>
        <w:t>ꤳ</w:t>
      </w:r>
      <w:r>
        <w:rPr/>
        <w:t>佴⨪䁁溏恚㵏쉹⤣㘥兏桡獬昫⽳硂塡㭮匷걄㬹⹰╌杠卹년汪⥊灩⑟쉔숮䍪皩⥨欪䣂丸丯冿숽⭊搷慉뽧ꏂ樣楦싂斿⭏彶恙⭭䱶거棂숶轔싂⩳呫쉋橙ꌪㄦ쉬슩塋딪㬨橠勂㜣㩠佸䌽땭嘩杈穡辩䤥䩣</w:t>
      </w:r>
      <w:r>
        <w:rPr/>
        <w:t>ⰻ╺</w:t>
      </w:r>
      <w:r>
        <w:rPr/>
        <w:t>嘪䉕慳</w:t>
      </w:r>
      <w:r>
        <w:rPr/>
        <w:t>ⰽ</w:t>
      </w:r>
      <w:r>
        <w:rPr/>
        <w:t>慱䏎槂숶矂㜬挷㬭僂偐◂纩幔딪⎵櫂겮숴搶儱洲慌ꅋ琤믂숯祗숸쵴⑔乧繉磃呤뗎㝔쵃楍幕㑁숶꥘迂烂椬</w:t>
      </w:r>
      <w:r>
        <w:rPr/>
        <w:t>⣂</w:t>
      </w:r>
      <w:r>
        <w:rPr/>
        <w:t>斏♲佇쉃㝬啢曂䩐䕞</w:t>
      </w:r>
      <w:r>
        <w:rPr/>
        <w:t>ⶻ</w:t>
      </w:r>
      <w:r>
        <w:rPr/>
        <w:t>䭇갥숷╹婰捒颩眶䕁祹쉎卦盂㈶偰╥쉬幘〪皥㌣쉥扪숰杖</w:t>
      </w:r>
      <w:r>
        <w:rPr/>
        <w:t>ⱌ</w:t>
      </w:r>
      <w:r>
        <w:rPr/>
        <w:t>輪⒱番㢩牰䰨䋃䇂딊싎䥥昣䂱刱轌婷哂숸䵯囂劣瘻⪮쉖楢堶썖噓畟参칵╦輭</w:t>
      </w:r>
      <w:r>
        <w:rPr/>
        <w:t>ꔱ</w:t>
      </w:r>
      <w:r>
        <w:rPr/>
        <w:t>哂懂煩⽙걁桰慕</w:t>
      </w:r>
      <w:r>
        <w:rPr/>
        <w:t>ꤹ</w:t>
      </w:r>
      <w:r>
        <w:rPr/>
        <w:t>偎怹䴯␭潒</w:t>
      </w:r>
      <w:r>
        <w:rPr/>
        <w:t>ꥁ</w:t>
      </w:r>
      <w:r>
        <w:rPr/>
        <w:t>爷兮椶⦩</w:t>
      </w:r>
      <w:r>
        <w:rPr/>
        <w:t>ꗂ</w:t>
      </w:r>
      <w:r>
        <w:rPr/>
        <w:t>歾瀥ꅾ氮潔穆㉉䡃癚䳂䍞ꏂ㪿怪嚱䨨㍏</w:t>
      </w:r>
      <w:r>
        <w:rPr/>
        <w:t>ⱉ</w:t>
      </w:r>
      <w:r>
        <w:rPr/>
        <w:t>䰵煬㧍⩷摉䡁偟䣎毎㠰⾻䐦橃㉖㑺㝧壂晢琩敂稴쉱ㄳꥣ䠦䃎椪땲迃砹榬싎爣氫礻컃䦱碏凂汬⵺䑫呤灉</w:t>
      </w:r>
      <w:r>
        <w:rPr/>
        <w:t>Ⳃ</w:t>
      </w:r>
      <w:r>
        <w:rPr/>
        <w:t>湅旂㩺場眰焵㮣⏂㕵樴暮㕊쉇䘹彴琪䉹㕯䓂楚숹嘻桠쉊弸牯獹⥊欤⌹稴杆⴪뼹睈쉹湀㑃</w:t>
      </w:r>
      <w:r>
        <w:rPr/>
        <w:t>ꕄ</w:t>
      </w:r>
      <w:r>
        <w:rPr/>
        <w:t>槂</w:t>
      </w:r>
      <w:r>
        <w:rPr/>
        <w:t>⡄</w:t>
      </w:r>
      <w:r>
        <w:rPr/>
        <w:t>参捏犩汆癰婅墬顦址䵔ꥶ곍싎彆唩䩢㨰晉녫☤呆吳灹旂兏겏쉚⨸쉱⥫敵묰晶㗂땅浨猪⸤輪쵰桂幚頴濂倹⹹⥃彷ㅭ뽹뼸</w:t>
      </w:r>
      <w:r>
        <w:rPr/>
        <w:t>ꥐ╳</w:t>
      </w:r>
      <w:r>
        <w:rPr/>
        <w:t>条䭌␪儹㕋츸</w:t>
      </w:r>
      <w:r>
        <w:rPr/>
        <w:t>ⱦ</w:t>
      </w:r>
      <w:r>
        <w:rPr/>
        <w:t>㇍爺猣熣깓喥꥾桲硶䝾剄㘤瑹儰㔮畷걵䢩䉩媬噳丱䨣숪磂</w:t>
      </w:r>
      <w:r>
        <w:rPr/>
        <w:t>ⱕ</w:t>
      </w:r>
      <w:r>
        <w:rPr/>
        <w:t>㬷␻瑁䩣</w:t>
      </w:r>
      <w:r>
        <w:rPr/>
        <w:t>ꕯ</w:t>
      </w:r>
      <w:r>
        <w:rPr/>
        <w:t>촳슱滂琻䝭轸㊣䄫땨䉧䋂慇䚩ꄨ斥猹녥㏂㐸Ⓜ个繊顄刮盂幹呗</w:t>
      </w:r>
      <w:r>
        <w:rPr/>
        <w:t>ⰹ</w:t>
      </w:r>
      <w:r>
        <w:rPr/>
        <w:t>侱娭</w:t>
      </w:r>
      <w:r>
        <w:rPr/>
        <w:t>ⶬ</w:t>
      </w:r>
      <w:r>
        <w:rPr/>
        <w:t>㉘硳╮⵩⩐╆收녫쉠ꍔ佪겿昣ㅠㆬ⍑亩ꏂ啃け爣擂⻂两䐻吽</w:t>
      </w:r>
      <w:r>
        <w:rPr/>
        <w:t>ⳃ</w:t>
      </w:r>
      <w:r>
        <w:rPr/>
        <w:t>쵥顸拂㐺뽇걃싃揂汈亣䁇쉊䍧䨮䗃⫂㏂♃啔㝍㨲㤳村淂渵</w:t>
      </w:r>
      <w:r>
        <w:rPr/>
        <w:t>ⴸ</w:t>
      </w:r>
      <w:r>
        <w:rPr/>
        <w:t>㔷</w:t>
      </w:r>
      <w:r>
        <w:rPr/>
        <w:t>ⴱ⩾</w:t>
      </w:r>
      <w:r>
        <w:rPr/>
        <w:t>柂慍숰椦싂捇숽庩啚䍒㏂卨夳啵绂쉲㔳걮浐</w:t>
      </w:r>
      <w:r>
        <w:rPr/>
        <w:t>ꤵ</w:t>
      </w:r>
      <w:r>
        <w:rPr/>
        <w:t>㩣堪卋怲係厥</w:t>
      </w:r>
      <w:r>
        <w:rPr/>
        <w:t>ꕡ⩲</w:t>
      </w:r>
      <w:r>
        <w:rPr/>
        <w:t>扄硡깎숱剟㥵颩杗剩⩴灏칐␲秂䫂汅嗂甶뭊矍懍㉚⮻⵳绂珂獚숱畡㛂朹窵⑩쉧땢匲㴷⥕晭甶塾琬㴩</w:t>
      </w:r>
      <w:r>
        <w:rPr/>
        <w:t>ⵃ</w:t>
      </w:r>
      <w:r>
        <w:rPr/>
        <w:t>幯奁쉥䑀䛂䶥㝓ꎮ⍁咻漹汮⸽⹮恾繞彮쉧珂䰵䥯</w:t>
      </w:r>
      <w:r>
        <w:rPr/>
        <w:t>ⲏ</w:t>
      </w:r>
      <w:r>
        <w:rPr/>
        <w:t>斿䡌</w:t>
      </w:r>
      <w:r>
        <w:rPr/>
        <w:t>ꕙ</w:t>
      </w:r>
      <w:r>
        <w:rPr/>
        <w:t>噃⭌⨶琶쉃䝀楆ꌶ樦扠뭙十劮暩慊囍⛂朵㍌숩</w:t>
      </w:r>
      <w:r>
        <w:rPr/>
        <w:t>⡴</w:t>
      </w:r>
      <w:r>
        <w:rPr/>
        <w:t>捵縺瘺兤⹲</w:t>
      </w:r>
      <w:r>
        <w:rPr/>
        <w:t>ⱎ⬣</w:t>
      </w:r>
      <w:r>
        <w:rPr/>
        <w:t>嘦쉷ꏂ뼥摠灯沱湹㪩砻䣂幭摮캱뽀㬪䥐弫䕧싂慊</w:t>
      </w:r>
      <w:r>
        <w:rPr/>
        <w:t>ⱟ</w:t>
      </w:r>
      <w:r>
        <w:rPr/>
        <w:t>䅐杪⩦㤹싂㬪畮䵈禮䴪恈썓슥癣桀⽄쉷卙뮣슩び싂숦⹍⩘婔繘墏ꎡ쵗</w:t>
      </w:r>
      <w:r>
        <w:rPr/>
        <w:t>ꕩ</w:t>
      </w:r>
      <w:r>
        <w:rPr/>
        <w:t>圯囂숪敹싂祍㝋砊塉㛍㕏䤦顅䘳免⥹⮱갦䀩㋂乮땮磂숨晹䘨</w:t>
      </w:r>
      <w:r>
        <w:rPr/>
        <w:t>ꦥ</w:t>
      </w:r>
      <w:r>
        <w:rPr/>
        <w:t>䭐</w:t>
      </w:r>
      <w:r>
        <w:rPr/>
        <w:t>Ⲯ⍯</w:t>
      </w:r>
      <w:r>
        <w:rPr/>
        <w:t>ㅷ湑쵌剹⚮乬슻쉙猣뮿氵火牣썁뇂咻䅌䕯㭃㥺根쉊䡾ꍞ썷</w:t>
      </w:r>
      <w:r>
        <w:rPr/>
        <w:t>ⱁ</w:t>
      </w:r>
      <w:r>
        <w:rPr/>
        <w:t>爲畮ぺ䴥칉焭利穙ꥹ촽湫㑩㝖싎㬻┥쌥기晓䖬쵪拂㷂槂쉐搥⪿슣싂硭男䍋匱桾쉍汆杊橡숽䃎殏睒ꥢ╉</w:t>
      </w:r>
      <w:r>
        <w:rPr/>
        <w:t>ꦣ</w:t>
      </w:r>
      <w:r>
        <w:rPr/>
        <w:t>ㄽ쎻楸䗂啓</w:t>
      </w:r>
      <w:r>
        <w:rPr/>
        <w:t>ꥃ</w:t>
      </w:r>
      <w:r>
        <w:rPr/>
        <w:t>瘹</w:t>
      </w:r>
      <w:r>
        <w:rPr/>
        <w:t>ꦬ</w:t>
      </w:r>
      <w:r>
        <w:rPr/>
        <w:t>䠺칅癹牕瀯숨땭顊䭐牘쉘숩䱖皵뾘㭲땷ꥥ奌╌搩求浘䝯뼬숲矂㥋伲</w:t>
      </w:r>
      <w:r>
        <w:rPr/>
        <w:t>ꖱ</w:t>
      </w:r>
      <w:r>
        <w:rPr/>
        <w:t>쎣涥体婎䳂䜱ꎬ扸唸搮晠㬲未쌥嘨轥</w:t>
      </w:r>
      <w:r>
        <w:rPr/>
        <w:t>ꖮ</w:t>
      </w:r>
      <w:r>
        <w:rPr/>
        <w:t>祒</w:t>
      </w:r>
      <w:r>
        <w:rPr/>
        <w:t>ꤥ</w:t>
      </w:r>
      <w:r>
        <w:rPr/>
        <w:t>榻乵摆佉쉢氱층䙨爲塢숲숯㴽轵惂쌺奐顫촫䑂奡䅇参㉾丸</w:t>
      </w:r>
      <w:r>
        <w:rPr/>
        <w:t>ꕾ</w:t>
      </w:r>
      <w:r>
        <w:rPr/>
        <w:t>䭖䜩ꆏ䡾㭘䈳딫桏䡖⥭愲扦洸契倽㭪畏携⵹㑕㭎矂廃⚬㡖</w:t>
      </w:r>
      <w:r>
        <w:rPr/>
        <w:t>ⰰ</w:t>
      </w:r>
      <w:r>
        <w:rPr/>
        <w:t>剠呅烂䭥倪</w:t>
      </w:r>
      <w:r>
        <w:rPr/>
        <w:t>ꥑ</w:t>
      </w:r>
      <w:r>
        <w:rPr/>
        <w:t>㘺쉫乖䷂㭠慏䍴彙칉</w:t>
      </w:r>
      <w:r>
        <w:rPr/>
        <w:t>ⷍ</w:t>
      </w:r>
      <w:r>
        <w:rPr/>
        <w:t>櫂旂礪⹥區䁋离摺窵硃㏂</w:t>
      </w:r>
      <w:r>
        <w:rPr/>
        <w:t>⣂</w:t>
      </w:r>
      <w:r>
        <w:rPr/>
        <w:t>䰶⭷갷뽇楞帮琣䬩䑍쉕⵮╅疣䍵畡磂ꥣ濂灺싂㖬具㍣匴呍뭅眨䑣偐〨</w:t>
      </w:r>
      <w:r>
        <w:rPr/>
        <w:t>ꤵ</w:t>
      </w:r>
      <w:r>
        <w:rPr/>
        <w:t>쉍憵削⩺亥撻桁쉶⚏㚩䠪汳쉈心ꍃ</w:t>
      </w:r>
      <w:r>
        <w:rPr/>
        <w:t>ꥃ</w:t>
      </w:r>
      <w:r>
        <w:rPr/>
        <w:t>癁䁾뗎杍氽矂</w:t>
      </w:r>
      <w:r>
        <w:rPr/>
        <w:t>Ɱ</w:t>
      </w:r>
      <w:r>
        <w:rPr/>
        <w:t>싃㬴걈슏䁤捉</w:t>
      </w:r>
      <w:r>
        <w:rPr/>
        <w:t>ꖻ⪵♐</w:t>
      </w:r>
      <w:r>
        <w:rPr/>
        <w:t>晈幧㪣刻쵘䡎쉰㨮䉀슻塍㡆䷂瑺砫玻ꍖ䌫䅃䵐欲䕳绂䏂㵎㨯潌㐴汨뭀婶䳂勂떬㡕潖㭨슡睾녞䖻乭䉊숬橋敋䬩本牖奕㥸ꍓ쉷쉹땔琳ꥷ☶縶⸱从쌯戯ꅟ頩㗂縸䔻</w:t>
      </w:r>
      <w:r>
        <w:rPr/>
        <w:t>ꤣ</w:t>
      </w:r>
      <w:r>
        <w:rPr/>
        <w:t>彺䤥潐塔㝅쉄걬╖ꌽ쉒</w:t>
      </w:r>
      <w:r>
        <w:rPr/>
        <w:t>ⵃ</w:t>
      </w:r>
      <w:r>
        <w:rPr/>
        <w:t>幟牞瀹昲盂昭唣숭ふ䡭</w:t>
      </w:r>
      <w:r>
        <w:rPr/>
        <w:t>ꕦ⚥</w:t>
      </w:r>
      <w:r>
        <w:rPr/>
        <w:t>뿂숤圻你祷湚歳⯂⌭啑汇숺敭ꍞ╏䟂ꍾ昻㬣入㠳纱싂꧎填뽯楉䁪䅌㉋㠸썵瀦䉖⹦畵傏墬쉫杙獮氪户㑌坙凂擂灅䧂坫汹㍀걃␪뽶柂䵫壂稬㉭䑵꺡纥㔦㍫啊桠⑴珂썸漽啞䝞썚忂怩匩</w:t>
      </w:r>
      <w:r>
        <w:rPr/>
        <w:t>⡮</w:t>
      </w:r>
      <w:r>
        <w:rPr/>
        <w:t>横挸䅋䑂쉢係䕃敲⨪秂슻牂幄㡩湏兀쉴奈怮楘塉牷걒⩐㏎係㑇柎㡚䐩쉗</w:t>
      </w:r>
      <w:r>
        <w:rPr/>
        <w:t>ⵦ</w:t>
      </w:r>
      <w:r>
        <w:rPr/>
        <w:t>礽乒砪㞿䗂煞併</w:t>
      </w:r>
      <w:r>
        <w:rPr/>
        <w:t>ꕠ</w:t>
      </w:r>
      <w:r>
        <w:rPr/>
        <w:t>㗃</w:t>
      </w:r>
      <w:r>
        <w:rPr/>
        <w:t>ꔦ</w:t>
      </w:r>
      <w:r>
        <w:rPr/>
        <w:t>䮡⥴焬쉸拂塆숊ꇂ쉢슥丹숪㵖⪩睯斵㡏桚ぺ슬埂椬ꅅ〵剀쉢硙嫂딪堽摑歓⥱㘨㌮⪱♾彲䵥⍵楺쉏廂믂㩮⩏숨竎倣慮㘩ꍲ歲⩉伶ꥡ牳</w:t>
      </w:r>
      <w:r>
        <w:rPr/>
        <w:t>ⶏ</w:t>
      </w:r>
      <w:r>
        <w:rPr/>
        <w:t>㚡㜥쉋䪮歎瑗㗂䅰쉔슱绂杹⸬㤩杀曂䋃䶡庘汆毂쉌檏娱焪轐半</w:t>
      </w:r>
      <w:r>
        <w:rPr/>
        <w:t>꧍</w:t>
      </w:r>
      <w:r>
        <w:rPr/>
        <w:t>晵搣焪ꍡで搲䝢ꄩ긪䅾䡔桥⭘䅣檥儰煕⧂쌯湏廂䢩䅉啮兄搶䬯䎏쉥湮ꇍ敤㢵摚槂⑏䉮丫桒戭汧幬ꆿ갰額塒䶩습㐴乓挱湁쉋ぶ</w:t>
      </w:r>
      <w:r>
        <w:rPr/>
        <w:t>Ⲙ䷂</w:t>
      </w:r>
      <w:r>
        <w:rPr/>
        <w:t>䃂놏厵ぬ䆥녏</w:t>
      </w:r>
      <w:r>
        <w:rPr/>
        <w:t>Ɫ</w:t>
      </w:r>
      <w:r>
        <w:rPr/>
        <w:t>焳쏂䁄뇂쉓쉰</w:t>
      </w:r>
      <w:r>
        <w:rPr/>
        <w:t>ⵎ</w:t>
      </w:r>
      <w:r>
        <w:rPr/>
        <w:t>参汗䎮╮㴦嘲祔慒微灏㩋搭堤㦣쵗灚煭ㅲ⽡共땣</w:t>
      </w:r>
      <w:r>
        <w:rPr/>
        <w:t>ꥋ</w:t>
      </w:r>
      <w:r>
        <w:rPr/>
        <w:t>噾ぇ䡲礤썌</w:t>
      </w:r>
      <w:r>
        <w:rPr/>
        <w:t>ꥒ</w:t>
      </w:r>
      <w:r>
        <w:rPr/>
        <w:t>瘵㩭ㆩ爪䜴䙢ꍒ㕢祫䀨쵫懍決</w:t>
      </w:r>
      <w:r>
        <w:rPr/>
        <w:t>Ȿ</w:t>
      </w:r>
      <w:r>
        <w:rPr/>
        <w:t>涱渺☲漪䕚橩顇䍖㑡䍢旎乁噔剤䄮춮㭊噭쉠漸</w:t>
      </w:r>
      <w:r>
        <w:rPr/>
        <w:t>ꗃ␷</w:t>
      </w:r>
      <w:r>
        <w:rPr/>
        <w:t>Ⲭ⩋</w:t>
      </w:r>
      <w:r>
        <w:rPr/>
        <w:t>橌搥䀴☪吺ꍅ刺⍀숮␫㞩㉳㡉恨督㭖怨呑䝢</w:t>
      </w:r>
      <w:r>
        <w:rPr/>
        <w:t>ꤦ</w:t>
      </w:r>
      <w:r>
        <w:rPr/>
        <w:t>칅䓎칦晟囂싂⤤䑇</w:t>
      </w:r>
      <w:r>
        <w:rPr/>
        <w:t>ꥁ</w:t>
      </w:r>
      <w:r>
        <w:rPr/>
        <w:t>숳轨⩊⚮싂灒⥞托</w:t>
      </w:r>
      <w:r>
        <w:rPr/>
        <w:t>ꤽ</w:t>
      </w:r>
      <w:r>
        <w:rPr/>
        <w:t>쉴침</w:t>
      </w:r>
      <w:r>
        <w:rPr/>
        <w:t>ⵗ</w:t>
      </w:r>
      <w:r>
        <w:rPr/>
        <w:t>⿂搪穙橀</w:t>
      </w:r>
      <w:r>
        <w:rPr/>
        <w:t>Ⱕ</w:t>
      </w:r>
      <w:r>
        <w:rPr/>
        <w:t>䕫墥獊䵹盂쏃쉓⨨䥨</w:t>
      </w:r>
      <w:r>
        <w:rPr/>
        <w:t>ꤦ</w:t>
      </w:r>
      <w:r>
        <w:rPr/>
        <w:t>쉞煕幗</w:t>
      </w:r>
      <w:r>
        <w:rPr/>
        <w:t>ꕺ</w:t>
      </w:r>
      <w:r>
        <w:rPr/>
        <w:t>呷䩤炬堮媘⨴教⒣攩煭㵕扖弬㶏圩䆵嫂䌳ㅌ磎㬤扎獥㨯䟂㡣</w:t>
      </w:r>
      <w:r>
        <w:rPr/>
        <w:t>ꦮ⛂</w:t>
      </w:r>
      <w:r>
        <w:rPr/>
        <w:t>橹噍⪩慱㍷䢻뇂걍슣ꄪ</w:t>
      </w:r>
      <w:r>
        <w:rPr/>
        <w:t>ꔱ</w:t>
      </w:r>
      <w:r>
        <w:rPr/>
        <w:t>㚬塔䝌獴</w:t>
      </w:r>
      <w:r>
        <w:rPr/>
        <w:t>ꖿ</w:t>
      </w:r>
      <w:r>
        <w:rPr/>
        <w:t>瑑쏂㥍쉇仂쉨㝫⾩姍숴䑉呹뭸꥙啉䐸㩞㇎䥙</w:t>
      </w:r>
      <w:r>
        <w:rPr/>
        <w:t>ⰲ</w:t>
      </w:r>
      <w:r>
        <w:rPr/>
        <w:t>题收㠥칆滂쉴灥꥞恂싂</w:t>
      </w:r>
      <w:r>
        <w:rPr/>
        <w:t>⡖</w:t>
      </w:r>
      <w:r>
        <w:rPr/>
        <w:t>折뿃캵此扨ꆬ녨㥞䅓扴彺뿂洭塳싂䕳䪥㚏廂숦䑇䁄㍘昴礣哂쵋䈷ꄩ纣</w:t>
      </w:r>
      <w:r>
        <w:rPr/>
        <w:t>꧍ⷂ</w:t>
      </w:r>
      <w:r>
        <w:rPr/>
        <w:t>琮竃쉨㑭ぐ咩瞬匳攩숰㨻凂</w:t>
      </w:r>
      <w:r>
        <w:rPr/>
        <w:t>ꕷ</w:t>
      </w:r>
      <w:r>
        <w:rPr/>
        <w:t>䁍歷捞畘䕷⍉潒䎩싂⮩䡲伯䙷母䔭숵睬汱䴺䝀㥬䊣䥟囂㌤습슱䥆歷楗ꥫ䚱⎮擂㪬쉷䝒奐洭♰쏂싂㮥㫂䃃猱慉㞱⚩参</w:t>
      </w:r>
      <w:r>
        <w:rPr/>
        <w:t>ꥊ</w:t>
      </w:r>
      <w:r>
        <w:rPr/>
        <w:t>㜣슿㜪楖祐싂穴⪬쉔飂焻婈䂏斱䅕䍆䉁奢淂</w:t>
      </w:r>
      <w:r>
        <w:rPr/>
        <w:t>ⰺ</w:t>
      </w:r>
      <w:r>
        <w:rPr/>
        <w:t>汆깕㈱吥䐰뽴껍겿灩䝪ㅫ竂轁洺㝊⹣呐쉂穥煤偪</w:t>
      </w:r>
      <w:r>
        <w:rPr/>
        <w:t>Ⱚ♷</w:t>
      </w:r>
      <w:r>
        <w:rPr/>
        <w:t>䬮㐨磃照眰</w:t>
      </w:r>
      <w:r>
        <w:rPr/>
        <w:t>ⵡ</w:t>
      </w:r>
      <w:r>
        <w:rPr/>
        <w:t>わ딹塬슏顤憬栲⤳䨯㔨캬畞嗂숤獆쉎搊⮬䥦慓䂥⵺䍷卞䩇渱⭺쉰쉘风㷂숷▻㡄녅딽牸⥍䷂䤨稥畀䑌쉎䉋繐㶥䕎숶侮䁃番轀㐳㐦⚥츤瑺疮昹슡䥠떥璻倸塤쉭䯂䩋싂ꅩ樽䊥</w:t>
      </w:r>
      <w:r>
        <w:rPr/>
        <w:t>꧂</w:t>
      </w:r>
      <w:r>
        <w:rPr/>
        <w:t>桧㥁䒏㩵晊婶䕄彷⹍㉪攪剤䌯䁏䭴瓂獷⽌洷쉪칁煋卩戮墮쉟⨨嚮䡕</w:t>
      </w:r>
      <w:r>
        <w:rPr/>
        <w:t>ⲩ</w:t>
      </w:r>
      <w:r>
        <w:rPr/>
        <w:t>搷浳떘汰轈䁔䱧頯쉠㥏剨搹搶彥땉ㄹ㯂䢩䍃㠺䑮吳剪眬慱䷂⯂䩖㠽埂櫂⥉䇂ꅄ⧎槂칾㜻㝔扰㙚䴪쉌眩</w:t>
      </w:r>
      <w:r>
        <w:rPr/>
        <w:t>꧂</w:t>
      </w:r>
      <w:r>
        <w:rPr/>
        <w:t>촵䭒頨杈橡⭄幀ꍗ䅦숥煹呇㠶깶忂㕉뼦䜯奠瑥䡞㩠畐沿싂䫂</w:t>
      </w:r>
      <w:r>
        <w:rPr/>
        <w:t>ⵢ</w:t>
      </w:r>
      <w:r>
        <w:rPr/>
        <w:t>癧䴳쉈䭗䥮輤瘬喡⛂朲爷䑌쉶敕禬楪</w:t>
      </w:r>
      <w:r>
        <w:rPr/>
        <w:t>ⰲ⥭</w:t>
      </w:r>
      <w:r>
        <w:rPr/>
        <w:t>桇숣䯂坆敧䥕</w:t>
      </w:r>
      <w:r>
        <w:rPr/>
        <w:t>⡞</w:t>
      </w:r>
      <w:r>
        <w:rPr/>
        <w:t>䐷噧쉺⍌⵷匫묥幢䜨⹤硷♃⸪숯猪䅳绂璩溵쵟䚻䁄㥊獐긪☺쌪畧輺溥촳싂佾漭╏で儥䬥㍆浑个</w:t>
      </w:r>
      <w:r>
        <w:rPr/>
        <w:t>⡧</w:t>
      </w:r>
      <w:r>
        <w:rPr/>
        <w:t>숨〽䱹塀⩐⪵淂牡媱㗎쉞</w:t>
      </w:r>
      <w:r>
        <w:rPr/>
        <w:t>ⵙ꥘</w:t>
      </w:r>
      <w:r>
        <w:rPr/>
        <w:t>癍㥲쉔쉵暩㕦仂坚繁牘扸⩙쉀牙ꍙ</w:t>
      </w:r>
      <w:r>
        <w:rPr/>
        <w:t>⡦</w:t>
      </w:r>
      <w:r>
        <w:rPr/>
        <w:t>當䧂竂䘤䱒썊</w:t>
      </w:r>
      <w:r>
        <w:rPr/>
        <w:t>ⰽ</w:t>
      </w:r>
      <w:r>
        <w:rPr/>
        <w:t>纣乓슩僂亱䅣礹䊡䏂ꍶ</w:t>
      </w:r>
      <w:r>
        <w:rPr/>
        <w:t>ꗃ</w:t>
      </w:r>
      <w:r>
        <w:rPr/>
        <w:t>ネ넰婳</w:t>
      </w:r>
      <w:r>
        <w:rPr/>
        <w:t>ⵓ</w:t>
      </w:r>
      <w:r>
        <w:rPr/>
        <w:t>㩈汥⩊⩪畈▱쉋䵐⏂⛍쉸琫땏䝯椷ꄹ쉄䙟㭨</w:t>
      </w:r>
      <w:r>
        <w:rPr/>
        <w:t>꤭</w:t>
      </w:r>
      <w:r>
        <w:rPr/>
        <w:t>䳎桲癚帳䚘⨬摪倫仍ꥤ猪婠繐毂</w:t>
      </w:r>
      <w:r>
        <w:rPr/>
        <w:t>꧍</w:t>
      </w:r>
      <w:r>
        <w:rPr/>
        <w:t>숸湹渴뇂䩋䑈⬣☪晎</w:t>
      </w:r>
      <w:r>
        <w:rPr/>
        <w:t>⡷⨱</w:t>
      </w:r>
      <w:r>
        <w:rPr/>
        <w:t>浈⹑䵥뾡⵸⹭焪ꆥ㍁湭卂䍤숳弴嘪牰漯颣咵灒㬦瘪╊摩⩙㭲痂䩕⭮⧃슩숭걹坤瑃䖩ꍡ䐸싍䔬潤垥㕫噰硔祖㑂ꥹ껂䡯乳䡑䤫顸晭㉱沣彁协㌣⩱制</w:t>
      </w:r>
      <w:r>
        <w:rPr/>
        <w:t>ꤸ</w:t>
      </w:r>
      <w:r>
        <w:rPr/>
        <w:t>㘩쏂㋂獐䓍䒩亩梩䄷䡂까挱⧂灰</w:t>
      </w:r>
      <w:r>
        <w:rPr/>
        <w:t>ꥏ</w:t>
      </w:r>
      <w:r>
        <w:rPr/>
        <w:t>慴硕杳깗숻刪</w:t>
      </w:r>
      <w:r>
        <w:rPr/>
        <w:t>ꤥ</w:t>
      </w:r>
      <w:r>
        <w:rPr/>
        <w:t>싂칰쉟</w:t>
      </w:r>
      <w:r>
        <w:rPr/>
        <w:t>⠰</w:t>
      </w:r>
      <w:r>
        <w:rPr/>
        <w:t>㈤</w:t>
      </w:r>
      <w:r>
        <w:rPr/>
        <w:t>ⱋ</w:t>
      </w:r>
      <w:r>
        <w:rPr/>
        <w:t>ⴱ</w:t>
      </w:r>
      <w:r>
        <w:rPr/>
        <w:t>砸噔央깭㈻佀癵慷佷剅⩯┵䭀쉬惎轷㙟뭩䕳⭴╆礵参潘刬♂슩礭湫恊猸㯍硊捗瘨圵眪打뽪悱涿灳싂숹眤</w:t>
      </w:r>
      <w:r>
        <w:rPr/>
        <w:t>꧂</w:t>
      </w:r>
      <w:r>
        <w:rPr/>
        <w:t>顷溵浚迂㶘</w:t>
      </w:r>
      <w:r>
        <w:rPr/>
        <w:t>ꥍ</w:t>
      </w:r>
      <w:r>
        <w:rPr/>
        <w:t>毂⍎슿坴ㆡ磂搫娪揂䵰⏂呠䍇쉗慈숱ꍗ稽㡁⥗녌帳䍶㢬拂썊㌪硺ꥷ轙걏㎬쉊䲥畔䅕⨥瞬걓ぢ숨걱싂棍숊六辥瑑千㋂쉯䜦棍䙒椩䭾㉬䩯恀稭⮡畲쉫ꌦ桇⭶㵷</w:t>
      </w:r>
      <w:r>
        <w:rPr/>
        <w:t>⠮</w:t>
      </w:r>
      <w:r>
        <w:rPr/>
        <w:t>泍顶⩎慑䠰柂氣桙컂瘻氽⪡⺘</w:t>
      </w:r>
      <w:r>
        <w:rPr/>
        <w:t>ꕦ</w:t>
      </w:r>
      <w:r>
        <w:rPr/>
        <w:t>㟍禥兺묣㝋硫쉢싍쉉</w:t>
      </w:r>
      <w:r>
        <w:rPr/>
        <w:t>Ɫ</w:t>
      </w:r>
      <w:r>
        <w:rPr/>
        <w:t>㭧砸墡녀⫂灔弴ꅢ숫䕦搴玥壂ㅦꥤ䖱凂슩㨺⩭숤剱䠸庥⑅吴</w:t>
      </w:r>
      <w:r>
        <w:rPr/>
        <w:t>⢬</w:t>
      </w:r>
      <w:r>
        <w:rPr/>
        <w:t>刳瘸縲昪췂⑹춱䧂呦唴싎磂㬹⒏㥯㚱</w:t>
      </w:r>
      <w:r>
        <w:rPr/>
        <w:t>ꥂ</w:t>
      </w:r>
      <w:r>
        <w:rPr/>
        <w:t>倸⍗欭嚵㈹땾⤵橾撩畀뭺┸⽭⩨뽭⼦攤淎砦㡯⩒搯湒飂쉡쉕䙘扎ヂ⏃䳂牱㬴␻煙䅸活旂떩쉷②㡆姂略숣硠欤䊘歘싂搬敃</w:t>
      </w:r>
      <w:r>
        <w:rPr/>
        <w:t>⡕⮩</w:t>
      </w:r>
      <w:r>
        <w:rPr/>
        <w:t>牗숶㤫⭴憻兴兹긤冡輣彣喵싂쉐卂칒癊</w:t>
      </w:r>
      <w:r>
        <w:rPr/>
        <w:t>ⰱ⑒</w:t>
      </w:r>
      <w:r>
        <w:rPr/>
        <w:t>䵪Ⓜ⪿쉦婂㕥佦䨲䭆쉇뽡彮䆱⎩쵨⬽猪厮哂</w:t>
      </w:r>
      <w:r>
        <w:rPr/>
        <w:t>⢿</w:t>
      </w:r>
      <w:r>
        <w:rPr/>
        <w:t>愬䩢쉱瀻⫂汎䄩칊䑔䕕▿䱃繋䭈厡䠲䏍㓂繀㇂㐫䶏믂ꆱ䐷숻</w:t>
      </w:r>
      <w:r>
        <w:rPr/>
        <w:t>ⵋ</w:t>
      </w:r>
      <w:r>
        <w:rPr/>
        <w:t>䏂䩍浣㯍妮ꆣ瞬⨱䋂</w:t>
      </w:r>
      <w:r>
        <w:rPr/>
        <w:t>ꤥ</w:t>
      </w:r>
      <w:r>
        <w:rPr/>
        <w:t>坢倨睷쵇촸烃央꺿</w:t>
      </w:r>
      <w:r>
        <w:rPr/>
        <w:t>ꕢ</w:t>
      </w:r>
      <w:r>
        <w:rPr/>
        <w:t>稵싂瓂</w:t>
      </w:r>
      <w:r>
        <w:rPr/>
        <w:t>⡎</w:t>
      </w:r>
      <w:r>
        <w:rPr/>
        <w:t>瀯⻎参깦㨶祩玩浵権繱썩来咏啤吹썀猲硡湎䅑췂㮮숱㕀橅㔺绂쉆</w:t>
      </w:r>
      <w:r>
        <w:rPr/>
        <w:t>⡩</w:t>
      </w:r>
      <w:r>
        <w:rPr/>
        <w:t>뮥깄⽶纩䀮⩘숮䡋겵偆䭣숯ꥧꄤ싂桩㏂쵣竂숵硣效쉅⺩㑭쉡塊亘䀣檬</w:t>
      </w:r>
      <w:r>
        <w:rPr/>
        <w:t>ꕮ</w:t>
      </w:r>
      <w:r>
        <w:rPr/>
        <w:t>祈湾琴썺懂⍯樫䡁</w:t>
      </w:r>
      <w:r>
        <w:rPr/>
        <w:t>⡷</w:t>
      </w:r>
      <w:r>
        <w:rPr/>
        <w:t>꤬⩥</w:t>
      </w:r>
      <w:r>
        <w:rPr/>
        <w:t>녮㩋猭슩뼮⩍㶩㝎哎쉈漪凂惎䝩幐敯㠦洵䄯</w:t>
      </w:r>
      <w:r>
        <w:rPr/>
        <w:t>ꔬ</w:t>
      </w:r>
      <w:r>
        <w:rPr/>
        <w:t>ⰻ</w:t>
      </w:r>
      <w:r>
        <w:rPr/>
        <w:t>ㄥ恫쵀潏썄㡒况咣䤭䨽㧂㑌쉍</w:t>
      </w:r>
      <w:r>
        <w:rPr/>
        <w:t>⡰</w:t>
      </w:r>
      <w:r>
        <w:rPr/>
        <w:t>䛃쌩ㅍ穹䩔参⾘㩞挥彰ꍇ抏䗂㥁䂡䡾竂㑫坃䝈獤㭨쉘갦報䯂窩㝏呾濂嚵儯杅䎩싍捸枱쉔䂡廂㇂甲滂⯂숹䍧䵕㥎⮡住呤⽨쌤剶䐻柍㗂㬪䕦庮轃類汯㑪䀴浉汸ꥲ睠㴪</w:t>
      </w:r>
      <w:r>
        <w:rPr/>
        <w:t>⠭</w:t>
      </w:r>
      <w:r>
        <w:rPr/>
        <w:t>곂㶱㴬卲㍰悮㈬㡣ꄴ쉯祺啭⨭瓂擂愤㍤楶䏃㵖뭗矂怫㤴枡媥㩳숸뽌슩㦩⎡䄽싂</w:t>
      </w:r>
      <w:r>
        <w:rPr/>
        <w:t>⣂</w:t>
      </w:r>
      <w:r>
        <w:rPr/>
        <w:t>瑍䐰♞厩㥒</w:t>
      </w:r>
      <w:r>
        <w:rPr/>
        <w:t>ⴣ</w:t>
      </w:r>
      <w:r>
        <w:rPr/>
        <w:t>猬㜨쉭眰⪘暱礻杞步숴卷쉧䁊灏뭵䝚촲吶컃␦涩쉶⑊㉆䙖晶楣㨷瘥⍩㮏磍걗㝺瑂奖䅫숪免楸䠺㴱㉴晙싂縭湉顱▮䅦⩨ち</w:t>
      </w:r>
      <w:r>
        <w:rPr/>
        <w:t>ⱇ</w:t>
      </w:r>
      <w:r>
        <w:rPr/>
        <w:t>㭉䘺稯玩湍</w:t>
      </w:r>
      <w:r>
        <w:rPr/>
        <w:t>ⲣ</w:t>
      </w:r>
      <w:r>
        <w:rPr/>
        <w:t>嘊♓⪏숭䡡쌹⒩䩔妿炥㏃㔽䊬湙敕橙뭧煾슮㪡截䱯献睫ぞ何䖬</w:t>
      </w:r>
      <w:r>
        <w:rPr/>
        <w:t>ꥂ</w:t>
      </w:r>
      <w:r>
        <w:rPr/>
        <w:t>㊘㥭뽪畋測䭶</w:t>
      </w:r>
      <w:r>
        <w:rPr/>
        <w:t>꧍</w:t>
      </w:r>
      <w:r>
        <w:rPr/>
        <w:t>歄汏䍥佮㈮皡숥奵時䥌搰긽㨴㉭杕繀⨸䁞⥂皩䍎磂獉쵩淂婯楚枬助捍⩣塾㔸辻䀹迃칃ㆡ㢿칞䕁渪刭佨久橤㕀匽抩㏂㇂䀭슡⥆ꄱ獾⥩䥃⩩ꅪ쉊⼵♀☣畳挥䥚灩杏⻂촮䑷怹</w:t>
      </w:r>
      <w:r>
        <w:rPr/>
        <w:t>ⷂ䷃</w:t>
      </w:r>
      <w:r>
        <w:rPr/>
        <w:t>䭮썏䉭쏃噩㍪晫㴥刺</w:t>
      </w:r>
      <w:r>
        <w:rPr/>
        <w:t>ⱉ</w:t>
      </w:r>
      <w:r>
        <w:rPr/>
        <w:t>痂㕖幡女뭟轸♫⥖盍繺ㅫ佳</w:t>
      </w:r>
      <w:r>
        <w:rPr/>
        <w:t>ꥋ</w:t>
      </w:r>
      <w:r>
        <w:rPr/>
        <w:t>䙮弳</w:t>
      </w:r>
      <w:r>
        <w:rPr/>
        <w:t>⠣</w:t>
      </w:r>
      <w:r>
        <w:rPr/>
        <w:t>瀰㍎樳务캩䤽㵚碮㡒佯녗杚싃剦⭺⨹쉭</w:t>
      </w:r>
      <w:r>
        <w:rPr/>
        <w:t>ꤨ</w:t>
      </w:r>
      <w:r>
        <w:rPr/>
        <w:t>橄</w:t>
      </w:r>
      <w:r>
        <w:rPr/>
        <w:t>⠰</w:t>
      </w:r>
      <w:r>
        <w:rPr/>
        <w:t>秂㭷㝸뽧婎喱쉷㤽☵쉑矂걘㜮稤㏂⛂渮咱㑉啾縲䑁吷싂祄橙奶挷슩牺は쉓煅㝚숨癧쌬㕈</w:t>
      </w:r>
      <w:r>
        <w:rPr/>
        <w:t>ꕃ</w:t>
      </w:r>
      <w:r>
        <w:rPr/>
        <w:t>㥟슥䡰⼤싂晗啖璏묹⩸</w:t>
      </w:r>
      <w:r>
        <w:rPr/>
        <w:t>Ⱜ</w:t>
      </w:r>
      <w:r>
        <w:rPr/>
        <w:t>ꕩ</w:t>
      </w:r>
      <w:r>
        <w:rPr/>
        <w:t>슘春慤忂狂助☵㬯冱啁灙♳쉮䐩䙷ꌵ䝨䤶暘숮潧㥐䌰쉷町秂㡚汲㉳睫칠숽쉇桯쵧流⪮ヂ뭹㔦朶摇怦輣砺숬椷瞥䱙梘䨸癶數㋂啴祠䅳</w:t>
      </w:r>
      <w:r>
        <w:rPr/>
        <w:t>ꕺ</w:t>
      </w:r>
      <w:r>
        <w:rPr/>
        <w:t>便㪡卉秂吰丸夵甬卤杁⽉녆㑏쉶狂恬愹姍쉧⩲椪媿㨫哂⩧瘲㠨瑄뭢捦</w:t>
      </w:r>
      <w:r>
        <w:rPr/>
        <w:t>ꥅ</w:t>
      </w:r>
      <w:r>
        <w:rPr/>
        <w:t>瀯⛂師颬쉰䉱쉱숯슥歂桍⤶㵐顕</w:t>
      </w:r>
      <w:r>
        <w:rPr/>
        <w:t>ꕵ</w:t>
      </w:r>
      <w:r>
        <w:rPr/>
        <w:t>⠦</w:t>
      </w:r>
      <w:r>
        <w:rPr/>
        <w:t>䐩坅숱癌䅞㐣</w:t>
      </w:r>
      <w:r>
        <w:rPr/>
        <w:t>ⱶ</w:t>
      </w:r>
      <w:r>
        <w:rPr/>
        <w:t>愻ꍌ彵幾숰捁煮练疣灆慞</w:t>
      </w:r>
      <w:r>
        <w:rPr/>
        <w:t>ꥐ</w:t>
      </w:r>
      <w:r>
        <w:rPr/>
        <w:t>扇䆵쉍晦栬䝤쉸頽⥓</w:t>
      </w:r>
      <w:r>
        <w:rPr/>
        <w:t>ꥍ</w:t>
      </w:r>
      <w:r>
        <w:rPr/>
        <w:t>녺斣⛂悻ㄽ쉺㤭☳剢榥</w:t>
      </w:r>
      <w:r>
        <w:rPr/>
        <w:t>Ⱞ</w:t>
      </w:r>
      <w:r>
        <w:rPr/>
        <w:t>쉰熘</w:t>
      </w:r>
      <w:r>
        <w:rPr/>
        <w:t>ⴶ</w:t>
      </w:r>
      <w:r>
        <w:rPr/>
        <w:t>땞〉캱凃䠮쉬䡈仂榿塾♞㝸숮␳칶ꍴ㣂辿昮眨녰亏ꥣ㋂港帶况㝅敳倨쉔睺竂ㅞ슩숶♙䯂䤤숯꥞砳쉄祧녕䬪栺昺氶䝅䦏慌㋃쉏⬴쉧슏慁쉖䍸塮ꍇ穷煵숪땺恙暩磂㍲單唪偀獂칑칑♥</w:t>
      </w:r>
      <w:r>
        <w:rPr/>
        <w:t>ⷃ</w:t>
      </w:r>
      <w:r>
        <w:rPr/>
        <w:t>㭣쉌判磂⵴憻樦꥘煊斱樺䎱䨽坣⒩偰䬪䧂㖻儺杴쉆㭢摞眲ꥣ晦䙵允榣⤤硗</w:t>
      </w:r>
      <w:r>
        <w:rPr/>
        <w:t>ꤰ</w:t>
      </w:r>
      <w:r>
        <w:rPr/>
        <w:t>⠽</w:t>
      </w:r>
      <w:r>
        <w:rPr/>
        <w:t>懂偙땨ꅎ⍂</w:t>
      </w:r>
      <w:r>
        <w:rPr/>
        <w:t>ⷂ</w:t>
      </w:r>
      <w:r>
        <w:rPr/>
        <w:t>슬歠⭄坕仃兕㐺䅬帩扑利彞唱</w:t>
      </w:r>
      <w:r>
        <w:rPr/>
        <w:t>ꕠ</w:t>
      </w:r>
      <w:r>
        <w:rPr/>
        <w:t>繕⒱剅⦘숤剹璬㭺땅擂䶬㠮彾칵煀ꎥ乂⫂칖廂机灋毂潣䰬⌊癓㤪恫䇂氲仂</w:t>
      </w:r>
      <w:r>
        <w:rPr/>
        <w:t>ꥅ</w:t>
      </w:r>
      <w:r>
        <w:rPr/>
        <w:t>㑑䂿╢然쉋嘤⩸䤩圵뽏␻䡘⮣⻎㧂湟睎겣숭뿂恅썋顊䘸䈷쵓⹭⹳卐쉇갨갥䗂습㵁塮栶</w:t>
      </w:r>
      <w:r>
        <w:rPr/>
        <w:t>꤯</w:t>
      </w:r>
      <w:r>
        <w:rPr/>
        <w:t>佞⵫䘸繑倱쉐䮏剸渳㨯ꍭ瘶匫恩䁭숶䭺姂頳惂</w:t>
      </w:r>
      <w:r>
        <w:rPr/>
        <w:t>ⴲ</w:t>
      </w:r>
      <w:r>
        <w:rPr/>
        <w:t>쌬湚婥恤㕚⑥敥침</w:t>
      </w:r>
      <w:r>
        <w:rPr/>
        <w:t>ⵁ</w:t>
      </w:r>
      <w:r>
        <w:rPr/>
        <w:t>晑繒剄椪喣幨</w:t>
      </w:r>
      <w:r>
        <w:rPr/>
        <w:t>⣂</w:t>
      </w:r>
      <w:r>
        <w:rPr/>
        <w:t>㭏䜳┤炘⪱</w:t>
      </w:r>
      <w:r>
        <w:rPr/>
        <w:t>ꤣ</w:t>
      </w:r>
      <w:r>
        <w:rPr/>
        <w:t>摬걲桀颣숬䈽䣂녁瘮愺⭕砥唵쉶쵅䩠癦</w:t>
      </w:r>
      <w:r>
        <w:rPr/>
        <w:t>ꕗ</w:t>
      </w:r>
      <w:r>
        <w:rPr/>
        <w:t>쉙慨㝲䊥墣㭶爦</w:t>
      </w:r>
      <w:r>
        <w:rPr/>
        <w:t>꧂</w:t>
      </w:r>
      <w:r>
        <w:rPr/>
        <w:t>ⱓ</w:t>
      </w:r>
      <w:r>
        <w:rPr/>
        <w:t>卐ㄥ獔츦</w:t>
      </w:r>
      <w:r>
        <w:rPr/>
        <w:t>ꦣ</w:t>
      </w:r>
      <w:r>
        <w:rPr/>
        <w:t>쉏䳍䩹숰じ堭꺩</w:t>
      </w:r>
      <w:r>
        <w:rPr/>
        <w:t>ꔰ</w:t>
      </w:r>
      <w:r>
        <w:rPr/>
        <w:t>祴圩洶⯂쉐玘쉎仂桦╋㈰䕡숻係干슩䃂⩧木摾</w:t>
      </w:r>
      <w:r>
        <w:rPr/>
        <w:t>ⲩ</w:t>
      </w:r>
      <w:r>
        <w:rPr/>
        <w:t>ꥆ</w:t>
      </w:r>
      <w:r>
        <w:rPr/>
        <w:t>긦囂步녬숽桓㉞ꍷ睘춬</w:t>
      </w:r>
      <w:r>
        <w:rPr/>
        <w:t>꥓⯂</w:t>
      </w:r>
      <w:r>
        <w:rPr/>
        <w:t>䦣숫䂻⹸쉞橶畁瘩牬㕎为</w:t>
      </w:r>
      <w:r>
        <w:rPr/>
        <w:t>⡁</w:t>
      </w:r>
      <w:r>
        <w:rPr/>
        <w:t>徿㶡⨷琵칇㌴柂䃂⤺䄲瞡珂嘽갬繤쉕牎ꅧ呓晳췍땒殡偸숦긤璡㊩껂嫂杢싂㫂㕯썫纡唣䣍⴨ꄶ</w:t>
      </w:r>
      <w:r>
        <w:rPr/>
        <w:t>ꥑ</w:t>
      </w:r>
      <w:r>
        <w:rPr/>
        <w:t>㙲㮮幑呧䱦廂槃振</w:t>
      </w:r>
      <w:r>
        <w:rPr/>
        <w:t>Ɽ</w:t>
      </w:r>
      <w:r>
        <w:rPr/>
        <w:t>⺏</w:t>
      </w:r>
      <w:r>
        <w:rPr/>
        <w:t>⠪</w:t>
      </w:r>
      <w:r>
        <w:rPr/>
        <w:t>⾥䎬圫</w:t>
      </w:r>
      <w:r>
        <w:rPr/>
        <w:t>⡮⥌</w:t>
      </w:r>
      <w:r>
        <w:rPr/>
        <w:t>ꍡ䱉ꥦ慣䥰瀩灐普䳂溵㨩쉱湇汈◂歵겘捭八哂幉璱╕쵈</w:t>
      </w:r>
      <w:r>
        <w:rPr/>
        <w:t>ⵯ</w:t>
      </w:r>
      <w:r>
        <w:rPr/>
        <w:t>働彑呍쉍幒⥍轂⩄쉂쉘桢颩⽴椪泂壂奤</w:t>
      </w:r>
      <w:r>
        <w:rPr/>
        <w:t>ꦿ</w:t>
      </w:r>
      <w:r>
        <w:rPr/>
        <w:t>ⱈ</w:t>
      </w:r>
      <w:r>
        <w:rPr/>
        <w:t>츳슩⽍ㄵ쉩䁖䄪</w:t>
      </w:r>
      <w:r>
        <w:rPr/>
        <w:t>ꖏⵄ</w:t>
      </w:r>
      <w:r>
        <w:rPr/>
        <w:t>兟夨깆㕲轮쉰㶘䡅坖⫎쉲丽㙄썙⩦뾬氥⸩湞뭵碡ꍪ⩳깓㬣╹嘯繙傩쎬慄嚻氵怨浱撬ꍊ쉫㤷䃂灣怵䱺䷎便①磃䍶縴㙌じ啀杖桎컂⺵煡⴨㍵䝍싂氪䭾瀱噠⴪㴶畃煦廂㎮ꅫ╴甥ㆿ噵⩑</w:t>
      </w:r>
      <w:r>
        <w:rPr/>
        <w:t>ⱺ</w:t>
      </w:r>
      <w:r>
        <w:rPr/>
        <w:t>딻ꅈ搭頵썇㜬㠯伷淂㙔幯싂獶⩵</w:t>
      </w:r>
      <w:r>
        <w:rPr/>
        <w:t>ⴸ</w:t>
      </w:r>
      <w:r>
        <w:rPr/>
        <w:t>役禩슮坒呏煈䱥⑉澵</w:t>
      </w:r>
      <w:r>
        <w:rPr/>
        <w:t>ⴴ</w:t>
      </w:r>
      <w:r>
        <w:rPr/>
        <w:t>煤썱卡檻幢権⹙滂⏂쉖╸呂슮吮ꅠ圽쉶估ㅆ</w:t>
      </w:r>
      <w:r>
        <w:rPr/>
        <w:t>ꥋ</w:t>
      </w:r>
      <w:r>
        <w:rPr/>
        <w:t>쉃撏眴扇䔸㩆坩迂姂䱙꥞쵅숶㫂갵弭⹡垩숪</w:t>
      </w:r>
      <w:r>
        <w:rPr/>
        <w:t>ⴷ</w:t>
      </w:r>
      <w:r>
        <w:rPr/>
        <w:t>繃㬩曂쉭椯䉀쉃獯뭣䁣䡩䮱⹧ꥭ</w:t>
      </w:r>
      <w:r>
        <w:rPr/>
        <w:t>ⱇ</w:t>
      </w:r>
      <w:r>
        <w:rPr/>
        <w:t>灄Ⓜ␴䚩䍬</w:t>
      </w:r>
      <w:r>
        <w:rPr/>
        <w:t>ꤦ</w:t>
      </w:r>
      <w:r>
        <w:rPr/>
        <w:t>樭쉰䭘䡸顙⩠と</w:t>
      </w:r>
      <w:r>
        <w:rPr/>
        <w:t>Ⱕ</w:t>
      </w:r>
      <w:r>
        <w:rPr/>
        <w:t>䋍⑍戳쉃恸係栽쉐㦮뽞囍橩厏磂숳㬪땁况畷畀슿婫瑮ꌦ坵써啨睡䧂썇⩞⫂坾䩉㵐╷輵䉴䍔獫慅넦ꅸ뭦䲣僂컂擂칲슬䴨绂浍䝗</w:t>
      </w:r>
      <w:r>
        <w:rPr/>
        <w:t>꧂</w:t>
      </w:r>
      <w:r>
        <w:rPr/>
        <w:t>權楏㝡䡶♷쉞</w:t>
      </w:r>
      <w:r>
        <w:rPr/>
        <w:t>ꔯ</w:t>
      </w:r>
      <w:r>
        <w:rPr/>
        <w:t>到繖擂䌴䀽</w:t>
      </w:r>
      <w:r>
        <w:rPr/>
        <w:t>ꗂ</w:t>
      </w:r>
      <w:r>
        <w:rPr/>
        <w:t>轰䲩㢵瑉暩땋湦䊻琪䌫㗂⮻慠攥打㓂쉱夦ꅥ</w:t>
      </w:r>
      <w:r>
        <w:rPr/>
        <w:t>ꤣ</w:t>
      </w:r>
      <w:r>
        <w:rPr/>
        <w:t>䌩兴濂䩨⛂㭷걉곂焲㠻쉴嫂故⹕䉁収䥙㡥瀻㯂潠䠸숥凂꥾䴳㇍払</w:t>
      </w:r>
      <w:r>
        <w:rPr/>
        <w:t>ꤱ</w:t>
      </w:r>
      <w:r>
        <w:rPr/>
        <w:t>旂䙸</w:t>
      </w:r>
      <w:r>
        <w:rPr/>
        <w:t>⡆</w:t>
      </w:r>
      <w:r>
        <w:rPr/>
        <w:t>䡟ꇂ㩘䌻汭䡆쉙⚘瑩♨礭懂⨣䌥墏녮녖䟎轊숩㦩쉩弣㍏䣂琹䑴呄塈놿ꥵ哂欪쉷浂㓂硹珍䎿㉚此䀹据婍梥䑥㴥唻䕎佳㙟⽵뭉㡆揎䰯쉱䅪顠㦻焵═⩒獏䵗牙촱䓂圩你机硏幍⾩厥♀긭칂硌녋恆␥싂佴杞▘䑷숥싍榱估㋃㩬◃</w:t>
      </w:r>
      <w:r>
        <w:rPr/>
        <w:t>ꥑ</w:t>
      </w:r>
      <w:r>
        <w:rPr/>
        <w:t>슱坮輥뮬汇剶㭵㢮뭊ꥭ䙗爻汕䖱</w:t>
      </w:r>
      <w:r>
        <w:rPr/>
        <w:t>ⲏ</w:t>
      </w:r>
      <w:r>
        <w:rPr/>
        <w:t>矂玏怵䱚</w:t>
      </w:r>
      <w:r>
        <w:rPr/>
        <w:t>ⷂ</w:t>
      </w:r>
      <w:r>
        <w:rPr/>
        <w:t>滂撡쉱䑀⑳穴漨겥傏䎬惂䵰⯂따印䉡坥瀷䄽ㅖ㕬쌷⥨䍓⩫卧礤썆剌</w:t>
      </w:r>
      <w:r>
        <w:rPr/>
        <w:t>⡢</w:t>
      </w:r>
      <w:r>
        <w:rPr/>
        <w:t>睢걸</w:t>
      </w:r>
      <w:r>
        <w:rPr/>
        <w:t>Ⱬ</w:t>
      </w:r>
      <w:r>
        <w:rPr/>
        <w:t>숰숣顫慊凂咣쉈㴲</w:t>
      </w:r>
      <w:r>
        <w:rPr/>
        <w:t>ⱥ</w:t>
      </w:r>
      <w:r>
        <w:rPr/>
        <w:t>䄨숪䉎</w:t>
      </w:r>
      <w:r>
        <w:rPr/>
        <w:t>꧂</w:t>
      </w:r>
      <w:r>
        <w:rPr/>
        <w:t>轣瑫奋昸慆䤹䩆䙅㛍乪氨扠㵌呔熘僂䛍协䁀䀽归숮㊩쉶穠摺⍅</w:t>
      </w:r>
      <w:r>
        <w:rPr/>
        <w:t>ⰹ</w:t>
      </w:r>
      <w:r>
        <w:rPr/>
        <w:t>㔫匸彭浘⴪ㅭ뿂Ⓜ䕚午㵊㩄뽆</w:t>
      </w:r>
      <w:r>
        <w:rPr/>
        <w:t>ⷎ</w:t>
      </w:r>
      <w:r>
        <w:rPr/>
        <w:t>轗枵奀</w:t>
      </w:r>
      <w:r>
        <w:rPr/>
        <w:t>Ⲭ</w:t>
      </w:r>
      <w:r>
        <w:rPr/>
        <w:t>ꍌ幫灓⧂㧂窮仂䥚쉖椰</w:t>
      </w:r>
      <w:r>
        <w:rPr/>
        <w:t>꧂⑤☯</w:t>
      </w:r>
      <w:r>
        <w:rPr/>
        <w:t>ꅭ숹쉊档㝇獱⥵慑␨眥䱴轲漥祥⬸䠰祫木㝓㩒桘戻싂浍剟獢旂乎〲⍣烃␭䕵䕫⍖䑴䘦獢쉪摩怳䨺䲥땄坆䙘쉯參쉯쉉橭쉀䣂娨⥣穉捭䵁娳숶慤ㅃ桓来숱华夰슩偣猰娽쉞㑩䭴眮弽稪⬹朷湶母䩘⨸佶癯睎땨祊㇂㓂焪㟂〣䘤杪쉧湄歉塧␶嫂⩹ㄽ숪㕸偞䓂믂䰮東㵥ꥮ㤸쉄朶슩㵺唹깒轋橎쉾䪱</w:t>
      </w:r>
      <w:r>
        <w:rPr/>
        <w:t>ꤪ꧂</w:t>
      </w:r>
      <w:r>
        <w:rPr/>
        <w:t>ⱍ</w:t>
      </w:r>
      <w:r>
        <w:rPr/>
        <w:t>䔣焻瘩䱈칉穦㉐녺䝙潬漴⎩㙐▘惂⨸泂따睐牴㮻繉䃂㙥숲亿ꆘ碻扞䱏極伹숲쉏渲⨴潌淂묶쉲⻎疩婔쉚柂䈫勂㨷急涱啷䣂숪㷂䃂䗂瓂卤䒻怰䱘녯</w:t>
      </w:r>
      <w:r>
        <w:rPr/>
        <w:t>Ⱖ</w:t>
      </w:r>
      <w:r>
        <w:rPr/>
        <w:t>숴㤬䰮⩩㤥䉭偔䜷䰶⥘⩰ㅧ獟瑠㙬堸息슩땠ꄹ싂㛍眱瘵䵐偐⍫畸䘭⨲♃猪ꅈ땵䍓䉢哂䥩⨊</w:t>
      </w:r>
      <w:r>
        <w:rPr/>
        <w:t>ⱃ</w:t>
      </w:r>
      <w:r>
        <w:rPr/>
        <w:t>潑땈顒洳뇂⑮ꄩ숤廃ꏂ䱗䓂⩙걳测䠪⥲쉚帻䥱⺏潪柂㉸䶩쉋⽥浞飂쌺穏싂唵娷䁯숫ꌨ䁸긤⽱츬嫂◂係娰</w:t>
      </w:r>
      <w:r>
        <w:rPr/>
        <w:t>ꥎ</w:t>
      </w:r>
      <w:r>
        <w:rPr/>
        <w:t>싂䗍슩湧⹞</w:t>
      </w:r>
      <w:r>
        <w:rPr/>
        <w:t>Ᵽ</w:t>
      </w:r>
      <w:r>
        <w:rPr/>
        <w:t>뗎㘻⩳枥⵾歭</w:t>
      </w:r>
      <w:r>
        <w:rPr/>
        <w:t>ⱁ</w:t>
      </w:r>
      <w:r>
        <w:rPr/>
        <w:t>숽恰李</w:t>
      </w:r>
      <w:r>
        <w:rPr/>
        <w:t>ꕓ</w:t>
      </w:r>
      <w:r>
        <w:rPr/>
        <w:t>助獕愶숹睌穨摂㚣穡儵䠬犡㯂瑾땱슱搩洱华濃杭썞䙍⹉唭爬勎㑲쌶</w:t>
      </w:r>
      <w:r>
        <w:rPr/>
        <w:t>ꗎ</w:t>
      </w:r>
      <w:r>
        <w:rPr/>
        <w:t>㔯㠰摇䯂ㆬ灃佂쵫㵗곂敞⩾琵</w:t>
      </w:r>
      <w:r>
        <w:rPr/>
        <w:t>ꦩ</w:t>
      </w:r>
      <w:r>
        <w:rPr/>
        <w:t>卬⍳祈樳婎㙙믂</w:t>
      </w:r>
      <w:r>
        <w:rPr/>
        <w:t>ⴣ</w:t>
      </w:r>
      <w:r>
        <w:rPr/>
        <w:t>捶熘烂㬮</w:t>
      </w:r>
      <w:r>
        <w:rPr/>
        <w:t>ⵀꤶ</w:t>
      </w:r>
      <w:r>
        <w:rPr/>
        <w:t>슡漮㪡勂埃㕯⿂橆恒毂摡恧</w:t>
      </w:r>
      <w:r>
        <w:rPr/>
        <w:t>꧍</w:t>
      </w:r>
      <w:r>
        <w:rPr/>
        <w:t>橙╉㐱㋍侣灲䥅ꅣ乎璣繉숹</w:t>
      </w:r>
      <w:r>
        <w:rPr/>
        <w:t>ꗂⵕ</w:t>
      </w:r>
      <w:r>
        <w:rPr/>
        <w:t>器䑦쏂㓍䣂㑏㉺숪ꍮ䑷堦뼽穬뭱乮㜤矂뽣숻㝚㮻瓂浗⑅⼣昻偠㶥敚嫂쉺仂䀺숸傿楩䌯㌻㍱璿⤩獧쵑쉄⴮塐뮘칁䁁</w:t>
      </w:r>
      <w:r>
        <w:rPr/>
        <w:t>ꔭ</w:t>
      </w:r>
      <w:r>
        <w:rPr/>
        <w:t>橠㟂牘䭂쉓㒡婱㈪㓂걘佡썀싂</w:t>
      </w:r>
      <w:r>
        <w:rPr/>
        <w:t>⡡</w:t>
      </w:r>
      <w:r>
        <w:rPr/>
        <w:t>쉨㙆ꄸ䙍␬䔹㩦ꌸ哂츪渣塞숶湏櫃䐴䡐恄灸媵⽐硟啾숺㜶슩况溣歧쉈刨숫礻⑨슥딮⭹녌䀤뮩火瀭㫍䚡息⍴쉾䔬⛂祑䜬奏敟畣啕轍숨摌辏쉾뼭反轭쉺绎㵒漩呀㥯ꥵ㐻迂禡砫땱숬ꏂ㑺ꌭ瑑欥兌束晗爩⨰</w:t>
      </w:r>
      <w:r>
        <w:rPr/>
        <w:t>ꔬ</w:t>
      </w:r>
      <w:r>
        <w:rPr/>
        <w:t>㡹싂㵋撏䑔烂㡕쉉幊㟂硐걡瞏╏⑐輹썳砰싃係噡疬婞䄮㉧䅯弦</w:t>
      </w:r>
      <w:r>
        <w:rPr/>
        <w:t>ⵠ</w:t>
      </w:r>
      <w:r>
        <w:rPr/>
        <w:t>夹夫恲窏㙟婇쉎楙硬穀䂿숸晡</w:t>
      </w:r>
      <w:r>
        <w:rPr/>
        <w:t>⡂</w:t>
      </w:r>
      <w:r>
        <w:rPr/>
        <w:t>織䙤䄨怫珂걌쉯怮⾵⩥䈣皡湦깠汣㨨㝔깏걐</w:t>
      </w:r>
      <w:r>
        <w:rPr/>
        <w:t>꧂</w:t>
      </w:r>
      <w:r>
        <w:rPr/>
        <w:t>唴䙳긲颵</w:t>
      </w:r>
      <w:r>
        <w:rPr/>
        <w:t>ꕱ</w:t>
      </w:r>
      <w:r>
        <w:rPr/>
        <w:t>輪⭵绂橍兵䭂㘤걂䅚止撿썾焥䳍杺硧⩳䠥浲뗃为䁞扲澮飃䆡歠皻敭瀪く報</w:t>
      </w:r>
      <w:r>
        <w:rPr/>
        <w:t>⡙⩵⌳</w:t>
      </w:r>
      <w:r>
        <w:rPr/>
        <w:t>呇⿂毎쉒塅긥⭌畣㢩桕乺楙쎩㙶堰㑄</w:t>
      </w:r>
      <w:r>
        <w:rPr/>
        <w:t>ꤪ</w:t>
      </w:r>
      <w:r>
        <w:rPr/>
        <w:t>⡠</w:t>
      </w:r>
      <w:r>
        <w:rPr/>
        <w:t>㨯숻揂轔슥泂䱀暩摣숶䙖䘵〣쉶䭁䘮㐳坅꥕顤⻂㝰⨰凂䆡汰쉁쉞쉫廂쉂쉍炣矂쉗♁꺿</w:t>
      </w:r>
      <w:r>
        <w:rPr/>
        <w:t>Ⱟ</w:t>
      </w:r>
      <w:r>
        <w:rPr/>
        <w:t>䚬恤㊘敯⿂朵䶩㬪䍓幵䡺쉲쉘顠䵹扨䑟伭㙭㩹쉶䙸갣渶쉢㤹䷍썕硒갵䔸䍎㵎汑䠺♥橄嘨⧂뭳懂搦땗㊵䱹吲쉷슱睭㏎쉦乢쌫瘊숽싂⽭䵶㣍칳慥䵂幙潲</w:t>
      </w:r>
      <w:r>
        <w:rPr/>
        <w:t>ꥊ♘</w:t>
      </w:r>
      <w:r>
        <w:rPr/>
        <w:t>긴숸捠뭉䇂堶汮ꅓ佋坖슿숸恊䐥牞垱怯䅌㨰牥㒥㍠䖬畐㑇⹺㠣쉯㭴</w:t>
      </w:r>
      <w:r>
        <w:rPr/>
        <w:t>Ɒ</w:t>
      </w:r>
      <w:r>
        <w:rPr/>
        <w:t>깖쉳㝚䥁橲䢩瑪婩松⥆㏃㮩䜦撻⨫椷㩫㤤卥㷃걎⌤</w:t>
      </w:r>
      <w:r>
        <w:rPr/>
        <w:t>ꤥ</w:t>
      </w:r>
      <w:r>
        <w:rPr/>
        <w:t>㍏幎潖伴値슥折湐쉴〬⌹딤䕢䩡㝏싎</w:t>
      </w:r>
      <w:r>
        <w:rPr/>
        <w:t>ꤤ</w:t>
      </w:r>
      <w:r>
        <w:rPr/>
        <w:t>撘ꄺ硺䱴稵㐪獰쉉컂婥싂縥쉑㬴㡀</w:t>
      </w:r>
      <w:r>
        <w:rPr/>
        <w:t>ⷂ</w:t>
      </w:r>
      <w:r>
        <w:rPr/>
        <w:t>㉂䥢</w:t>
      </w:r>
      <w:r>
        <w:rPr/>
        <w:t>ⴰ</w:t>
      </w:r>
      <w:r>
        <w:rPr/>
        <w:t>礪㊏</w:t>
      </w:r>
      <w:r>
        <w:rPr/>
        <w:t>ꥊ</w:t>
      </w:r>
      <w:r>
        <w:rPr/>
        <w:t>瘶顨㩕쉆춮㩍䭡㴵</w:t>
      </w:r>
      <w:r>
        <w:rPr/>
        <w:t>ꕙ⍣</w:t>
      </w:r>
      <w:r>
        <w:rPr/>
        <w:t>㜳楆辿暘纏煶债촷䥀ヂぇ䰶䊮朦奩걧㝳ぬ뼰歙框焳◂숦</w:t>
      </w:r>
      <w:r>
        <w:rPr/>
        <w:t>꧂</w:t>
      </w:r>
      <w:r>
        <w:rPr/>
        <w:t>거㥲㠦걔朩쉨㧎䭌䧂䭏⼩瑐㡴</w:t>
      </w:r>
      <w:r>
        <w:rPr/>
        <w:t>⡀</w:t>
      </w:r>
      <w:r>
        <w:rPr/>
        <w:t>槍쉯ꇂ</w:t>
      </w:r>
      <w:r>
        <w:rPr/>
        <w:t>ꕲ</w:t>
      </w:r>
      <w:r>
        <w:rPr/>
        <w:t>樯㐮ぱ깳槃䩦恱⎡启쉓㎣顄</w:t>
      </w:r>
      <w:r>
        <w:rPr/>
        <w:t>ꕂ</w:t>
      </w:r>
      <w:r>
        <w:rPr/>
        <w:t>㭈䁹㯂塬迂瞥⥡숳獏瑶쉣戰樬梿媣啪䬪煆숯䑨坠걫汸頱繚╰䩆獀燂瑶䃂♾䏂깍䴲㍄哂田祮䠸塥皡顅䰱숽⪩淍</w:t>
      </w:r>
      <w:r>
        <w:rPr/>
        <w:t>ꕷ</w:t>
      </w:r>
      <w:r>
        <w:rPr/>
        <w:t>启庮㕹䋂怲⤭㡑㥐꥔슻帳時癩兡卮毂㑑参⩘쉰剥埂칈슩栽竂䶣쉯戶쌣쉢帮칾掵畠瑁촱㬻</w:t>
      </w:r>
      <w:r>
        <w:rPr/>
        <w:t>⡋</w:t>
      </w:r>
      <w:r>
        <w:rPr/>
        <w:t>싂働갰▻썑䥆㙃漣⍫婮坙匯異妻爯䪣厵彖䆱穓㩹⤬쉪橲㔲</w:t>
      </w:r>
      <w:r>
        <w:rPr/>
        <w:t>ꦩ</w:t>
      </w:r>
      <w:r>
        <w:rPr/>
        <w:t>竂櫂轮䥌</w:t>
      </w:r>
      <w:r>
        <w:rPr/>
        <w:t>ⱱ</w:t>
      </w:r>
      <w:r>
        <w:rPr/>
        <w:t>狂뿎긭쉺♘슮䕄態㍢김廂戯쉞㵘䎱⸳ꥨ㴸墻癣쉺弱칎슩⹅漨㵢</w:t>
      </w:r>
      <w:r>
        <w:rPr/>
        <w:t>ꤱ</w:t>
      </w:r>
      <w:r>
        <w:rPr/>
        <w:t>겥䴯䍦Ⓝ꧎䨥䜤漪制爮녾爰ꥢ㐭</w:t>
      </w:r>
      <w:r>
        <w:rPr/>
        <w:t>⢏</w:t>
      </w:r>
      <w:r>
        <w:rPr/>
        <w:t>㮵䌪䅒싂䧂㑦㵧潃슥煄千䭃轵걬걦敺䕓侩♬牴溘炏儮䱲⯂嘽癆䤶䩋䁹牸帰晕뼳並䖡敷䡑偠煱⽄熏슘뭶쉡뾏䌬㠤</w:t>
      </w:r>
      <w:r>
        <w:rPr/>
        <w:t>Ⳃ</w:t>
      </w:r>
      <w:r>
        <w:rPr/>
        <w:t>婆汉숩洫</w:t>
      </w:r>
      <w:r>
        <w:rPr/>
        <w:t>ꕰ</w:t>
      </w:r>
      <w:r>
        <w:rPr/>
        <w:t>抵싂㗂晕揂搹匫뇂슣妘깂䥢㜭⭚浃쉌圪皩央繪⵶搹䁷</w:t>
      </w:r>
      <w:r>
        <w:rPr/>
        <w:t>ⱋ</w:t>
      </w:r>
      <w:r>
        <w:rPr/>
        <w:t>毂䕲姂夰ぅ츱䴰㭀槂硗帹䛂</w:t>
      </w:r>
      <w:r>
        <w:rPr/>
        <w:t>⠺</w:t>
      </w:r>
      <w:r>
        <w:rPr/>
        <w:t>싂☯쉓琽썎䐪㪱〉敨椤㠪ꥡ擃䉪䷂破슩憣쉦㦬쉤</w:t>
      </w:r>
      <w:r>
        <w:rPr/>
        <w:t>⣍</w:t>
      </w:r>
      <w:r>
        <w:rPr/>
        <w:t>䥀䥊娻촻⧂ꅹ㕁䄥硋䱵帵滂奀㷎堰㴽쉪癔楉恸棍㷂ㅵ녠䬩떮橈媡弦奸圲㯂㌨䩈⹁䕇癃睎䋂涘ㅏ쵤刪稱㟂纣츲祇䱍嘷䬽䒿偟穱㶿㵃のㄦ㉫㤻ꍳꅟ湯欽轾</w:t>
      </w:r>
      <w:r>
        <w:rPr/>
        <w:t>ꗂ</w:t>
      </w:r>
      <w:r>
        <w:rPr/>
        <w:t>啰</w:t>
      </w:r>
      <w:r>
        <w:rPr/>
        <w:t>⠊</w:t>
      </w:r>
      <w:r>
        <w:rPr/>
        <w:t>㩏墏ㄮ꺵</w:t>
      </w:r>
      <w:r>
        <w:rPr/>
        <w:t>⡘</w:t>
      </w:r>
      <w:r>
        <w:rPr/>
        <w:t>囂奂</w:t>
      </w:r>
      <w:r>
        <w:rPr/>
        <w:t>꧂</w:t>
      </w:r>
      <w:r>
        <w:rPr/>
        <w:t>欫㷂捨䄥▻兹扯夭㣂䭙ꎩ颥輶</w:t>
      </w:r>
      <w:r>
        <w:rPr/>
        <w:t>ꦘ</w:t>
      </w:r>
      <w:r>
        <w:rPr/>
        <w:t>㛂쉕䈩⧂䉊㝭깶</w:t>
      </w:r>
      <w:r>
        <w:rPr/>
        <w:t>ꖬ</w:t>
      </w:r>
      <w:r>
        <w:rPr/>
        <w:t>놱⩸汗硘硢䭶潤幦倯䕉</w:t>
      </w:r>
      <w:r>
        <w:rPr/>
        <w:t>ⷂ</w:t>
      </w:r>
      <w:r>
        <w:rPr/>
        <w:t>瘶</w:t>
      </w:r>
      <w:r>
        <w:rPr/>
        <w:t>ꤪ</w:t>
      </w:r>
      <w:r>
        <w:rPr/>
        <w:t>㍄䝉䨩䞩彠⶿捨托녩僂佴慴䕬쉙哂轍쵊㊩싂㑖㝺囂䑲긽に戫</w:t>
      </w:r>
      <w:r>
        <w:rPr/>
        <w:t>Ⱓ</w:t>
      </w:r>
      <w:r>
        <w:rPr/>
        <w:t>焷秂ィ␵땈慉⤽㍐瑄睔㐹</w:t>
      </w:r>
      <w:r>
        <w:rPr/>
        <w:t>ꥒ</w:t>
      </w:r>
      <w:r>
        <w:rPr/>
        <w:t>슏䌳䬺쌴䄹㉥姂⼻灘䬪</w:t>
      </w:r>
      <w:r>
        <w:rPr/>
        <w:t>꥓</w:t>
      </w:r>
      <w:r>
        <w:rPr/>
        <w:t>ㆮꌦ乇⚻獇⸦㝧㧂歂梿睪瞡</w:t>
      </w:r>
      <w:r>
        <w:rPr/>
        <w:t>ꔮ</w:t>
      </w:r>
      <w:r>
        <w:rPr/>
        <w:t>츹卩</w:t>
      </w:r>
      <w:r>
        <w:rPr/>
        <w:t>⡧</w:t>
      </w:r>
      <w:r>
        <w:rPr/>
        <w:t>侥⍘犱㮩슮쉱礭⨳牮⸽潄</w:t>
      </w:r>
      <w:r>
        <w:rPr/>
        <w:t>ⷂ</w:t>
      </w:r>
      <w:r>
        <w:rPr/>
        <w:t>ⱚ</w:t>
      </w:r>
      <w:r>
        <w:rPr/>
        <w:t>䕡顀偧㣂</w:t>
      </w:r>
      <w:r>
        <w:rPr/>
        <w:t>꤬</w:t>
      </w:r>
      <w:r>
        <w:rPr/>
        <w:t>㝐䅙䢱츩숰呭촣塴顸깖</w:t>
      </w:r>
      <w:r>
        <w:rPr/>
        <w:t>ꕩ</w:t>
      </w:r>
      <w:r>
        <w:rPr/>
        <w:t>扨䙬♴当洰䟂♪슻䏂犱乎䛂灦⒮䰨</w:t>
      </w:r>
      <w:r>
        <w:rPr/>
        <w:t>ꔬ</w:t>
      </w:r>
      <w:r>
        <w:rPr/>
        <w:t>깎쉁啮뭟䡄㗂䉗眺瀹묰쉊䆡</w:t>
      </w:r>
      <w:r>
        <w:rPr/>
        <w:t>Ⳃ</w:t>
      </w:r>
      <w:r>
        <w:rPr/>
        <w:t>廂⦿桤兙䁴へ䥁䳂浬㌬䧂殻硧㝚쏎漯癀㭗㪬㐦线幔兎㕒㍋쉄慴䯃숲潳⍓参䵡쉎怴㑍䣂䫂䐤愦䖡浣쉊쉟걎刪噹慣濂⪮乢颩㖿싂䤸쉸橯䙣湔㉇慈⯂あ桋繈슘殩勍㭭働䵍䈦抻燂澏썵⌣彆⑊畬㌶ㅀ桵矂咵砤顺㌬떥쉏㩆䀶廂뽮걠넩㔷斏灨噎顣긤䄫䈳㕗뭧</w:t>
      </w:r>
      <w:r>
        <w:rPr/>
        <w:t>ⵓ</w:t>
      </w:r>
      <w:r>
        <w:rPr/>
        <w:t>䭪焰畖煐㡃╃拂</w:t>
      </w:r>
      <w:r>
        <w:rPr/>
        <w:t>ꥋ⩬</w:t>
      </w:r>
      <w:r>
        <w:rPr/>
        <w:t>塀㑣싂Ⓜ奭뽸繢</w:t>
      </w:r>
      <w:r>
        <w:rPr/>
        <w:t>ⶏ</w:t>
      </w:r>
      <w:r>
        <w:rPr/>
        <w:t>䅯⩶쉎㑑ꥱ䡇㉱煏吽澣싂ꥭ䢩瞻猫摕㩑쉓焥쉗⹀</w:t>
      </w:r>
      <w:r>
        <w:rPr/>
        <w:t>⡢</w:t>
      </w:r>
      <w:r>
        <w:rPr/>
        <w:t>睕쉞슥㋂ꥮ樣㕮做㤮怣㟂격破㡹䄬쉞溏땶㬣</w:t>
      </w:r>
      <w:r>
        <w:rPr/>
        <w:t>⠨</w:t>
      </w:r>
      <w:r>
        <w:rPr/>
        <w:t>㔮㞘숫㙖Ⓜ払ꅣ炩顭뼷橋橫곍쉠숩婤帣幐睕䑊䘱繟㶱儬坘묣㣂</w:t>
      </w:r>
      <w:r>
        <w:rPr/>
        <w:t>ꔮ</w:t>
      </w:r>
      <w:r>
        <w:rPr/>
        <w:t>廂濂⼵彤懃潵⼸㡑琹⥒渦硦浂䐽썑汭楤䅧⩲你싍燂婶䩨䐷氦催ꥫ⩳瑷㝱璬싂頮䞱灨⑚䉸灴䐳剏습⚿䏂䇂ꥮ㝀䁩弰橌牰숴祠┯숩福걷稸廂쉈奟썄㉍砯껂㥱뽰晩㵘嫂協恖ꥯ乙杍潤촺쉸⹷兂⮘䦿ꍑ녮㵳⩟뭌⵲㵷䄳䳂</w:t>
      </w:r>
      <w:r>
        <w:rPr/>
        <w:t>ꤣ⩞</w:t>
      </w:r>
      <w:r>
        <w:rPr/>
        <w:t>堫싂㟎㕬愯숮䅩㵺⑦ꥯ⩾䍨촮燂怱奷숴枡쉏땸杮</w:t>
      </w:r>
      <w:r>
        <w:rPr/>
        <w:t>ꖩ⵳</w:t>
      </w:r>
      <w:r>
        <w:rPr/>
        <w:t>슬庥䷂㤻灩ꍊꏂ䑴晢䂮睄堲爬뾥䍵깠䓂䅚呥㍩⽉顣硕㴺䀰婲긩獭뮮䴫</w:t>
      </w:r>
      <w:r>
        <w:rPr/>
        <w:t>⠫</w:t>
      </w:r>
      <w:r>
        <w:rPr/>
        <w:t>焽暏䖻瀊捒倦婉倨稳슣垻슣佂쵠㈨扑䅨⽃䒥敩玡㞥㜬⥭慌㴬泍뽥䜪⩊㝌昷泎吪쵁眷燂쉅侘㉺攸畚싂免奀疬硢亱䨰䕭쉺珂轡厩癏쉵神뿂⫂쵸䥘䎥♆伯녋䙾䒱㡦牧쉪頷楖穚⸵㥣㋂単㩇슡捍俎㊿</w:t>
      </w:r>
      <w:r>
        <w:rPr/>
        <w:t>ⷂ</w:t>
      </w:r>
      <w:r>
        <w:rPr/>
        <w:t>繫⩘␮䠸뽟䞡す</w:t>
      </w:r>
      <w:r>
        <w:rPr/>
        <w:t>Ⱝ</w:t>
      </w:r>
      <w:r>
        <w:rPr/>
        <w:t>塾十</w:t>
      </w:r>
      <w:r>
        <w:rPr/>
        <w:t>⡤</w:t>
      </w:r>
      <w:r>
        <w:rPr/>
        <w:t>싂⍴㟂㐣礤깒숷啮숣哂唭稰扔깹剦숪ㅸ帤</w:t>
      </w:r>
      <w:r>
        <w:rPr/>
        <w:t>ꤴ</w:t>
      </w:r>
      <w:r>
        <w:rPr/>
        <w:t>䏂갬ꅀ⯂娫磂ꥣ瑒땣睄㵏〷咣啺䝣</w:t>
      </w:r>
      <w:r>
        <w:rPr/>
        <w:t>⡊</w:t>
      </w:r>
      <w:r>
        <w:rPr/>
        <w:t>眯䝾숪䩉汃䔪䣎㵒栵ㄮ乌瑃汹칡</w:t>
      </w:r>
      <w:r>
        <w:rPr/>
        <w:t>ⲿ</w:t>
      </w:r>
      <w:r>
        <w:rPr/>
        <w:t>숵爴ꌭげ쉱䱏☮顖숱瑏噉涩쉧⮥⧂灧썓䵪땣숴쉊㉓㐽塢輰牤ぁ쉔뇂숫㍊땯纵쉂桨硐슩䐶깠⎬㕹碘穏䈴뼻ぴ숸ꥣ常桏ꅴ楤䭤䥣</w:t>
      </w:r>
      <w:r>
        <w:rPr/>
        <w:t>ꦻ⥒</w:t>
      </w:r>
      <w:r>
        <w:rPr/>
        <w:t>ⲣ</w:t>
      </w:r>
      <w:r>
        <w:rPr/>
        <w:t>兞硢轹参扯頱걏䙵䊬⹉斮썂煅</w:t>
      </w:r>
      <w:r>
        <w:rPr/>
        <w:t>⡮</w:t>
      </w:r>
      <w:r>
        <w:rPr/>
        <w:t>掩吨쉸噗攪㟍攺⤸䤣啯䕑㭔쉡숮㉊婺㠯夨獪樨樯猻㩭卡畱䘮硗⬯熘橍䣎쉍㟂㇂娫㧍썰⩮䴲䟍㕤天녬獡慺⽣䨽昵顄䬫飃⸬䀱澻䁆넨⽹쉷栶绂숨媏瞿쉧滂쉩䅥⍣栣㡭楘䍴洤쉞썲䲵칫ꄻ兎繦㩮漹䪱ꇂ畵桧뽖㉡쉐挺顲䅙⽏彆灦㭄倯ꍇ晧⩤쉇슏欷槎嘭쉩㛂┤╠⑺氣쉗⹍슮灊숪뮿䇂縰칆⹂湺䠽뮡福乾妘</w:t>
      </w:r>
      <w:r>
        <w:rPr/>
        <w:t>⡱</w:t>
      </w:r>
      <w:r>
        <w:rPr/>
        <w:t>쉑쉅䓃䯂搪┭䈶㭠䩎</w:t>
      </w:r>
      <w:r>
        <w:rPr/>
        <w:t>ꥍ</w:t>
      </w:r>
      <w:r>
        <w:rPr/>
        <w:t>ꏂ欶珂辘ꍱ瑵⍮</w:t>
      </w:r>
      <w:r>
        <w:rPr/>
        <w:t>⣂</w:t>
      </w:r>
      <w:r>
        <w:rPr/>
        <w:t>䈪到怤僂單껎쉫ヂ泂撿⚿쉋伮䴫怯쉲뭢㝚琹쉓晾쉏埂䨶䏃㤽楌딪㈬칞攭⨵껂狂璿䭥ꅉ晸懂㥹桔浅㝙뽮涿䉘ㅚ獡칗</w:t>
      </w:r>
      <w:r>
        <w:rPr/>
        <w:t>⣂</w:t>
      </w:r>
      <w:r>
        <w:rPr/>
        <w:t>㑫佊묪쉍搯毂煸㡴ぁ㏂깉竂嫂</w:t>
      </w:r>
    </w:p>
    <w:p>
      <w:pPr>
        <w:pStyle w:val="PreformattedText"/>
        <w:bidi w:val="0"/>
        <w:spacing w:before="0" w:after="0"/>
        <w:jc w:val="left"/>
        <w:rPr/>
      </w:pPr>
      <w:r>
        <w:rPr/>
        <w:t>歭扠⨱㞿䁓⭎啊幱塢칕⨰␦ꍹ⸺秂뭄♟彗湰㎬橅</w:t>
      </w:r>
      <w:r>
        <w:rPr/>
        <w:t>⣍</w:t>
      </w:r>
      <w:r>
        <w:rPr/>
        <w:t>ꥐ⫂</w:t>
      </w:r>
      <w:r>
        <w:rPr/>
        <w:t>恈</w:t>
      </w:r>
      <w:r>
        <w:rPr/>
        <w:t>ꕍ</w:t>
      </w:r>
      <w:r>
        <w:rPr/>
        <w:t>㐸捺䧃숵녹䵪愩硷浱䀪沥浟㵓獰偞䱣敧</w:t>
      </w:r>
      <w:r>
        <w:rPr/>
        <w:t>⣍</w:t>
      </w:r>
      <w:r>
        <w:rPr/>
        <w:t>挱攭⪣깔㛂ꍈꄬ㮿䘪⹣睔呾〦䁟</w:t>
      </w:r>
      <w:r>
        <w:rPr/>
        <w:t>ⰸ</w:t>
      </w:r>
      <w:r>
        <w:rPr/>
        <w:t>촭싎쉚来䡇⯂橃帣晓녾䄸猳儤繹깩湋걏繢♁Ⓕ쉎숳쉬呂䥎卲佀櫂稯ぱ扯硳␊嘣⮱漫攤쉱塟㋂㌪厬㡘⩎渨⭂걟乨ꥫ</w:t>
      </w:r>
      <w:r>
        <w:rPr/>
        <w:t>꧂</w:t>
      </w:r>
      <w:r>
        <w:rPr/>
        <w:t>쉮갱⿂㭠㴭奙畘伻⩁䑄⩠䭰ꍙ싂ꄫ⚩奎揂쌳楅䅋嚡乳漭氯䳂⸻㉨氫䩠創煙ぞ忍恱㤬녹汀媡깵潱땩䨦揂녂敉ㄨ漰䥧割ꍂㅟ㟂쎘⦿辵㴩숫ꇂ匱쵌</w:t>
      </w:r>
      <w:r>
        <w:rPr/>
        <w:t>ꦏ꧂</w:t>
      </w:r>
      <w:r>
        <w:rPr/>
        <w:t>숽悏灃垬</w:t>
      </w:r>
      <w:r>
        <w:rPr/>
        <w:t>ꤴ</w:t>
      </w:r>
      <w:r>
        <w:rPr/>
        <w:t>䵑뭇杒⵴佌숸㨵恶넴狂♞㩙뽏庣</w:t>
      </w:r>
      <w:r>
        <w:rPr/>
        <w:t>ꤣ</w:t>
      </w:r>
      <w:r>
        <w:rPr/>
        <w:t>湕湌</w:t>
      </w:r>
      <w:r>
        <w:rPr/>
        <w:t>ꕟ</w:t>
      </w:r>
      <w:r>
        <w:rPr/>
        <w:t>玻⽲땬䘽⑂㚩⩐砷哂ꇂ컂搱⌬▩捳顫堰놩玏喩䴹숽⑭洣ꌶ畆슣䖡꥾┫歓䲘썪갪㡁ꥴ㗂濂煣䴶䥓姂埃焺㐭䴸䟂숪㡋㑑䧂뼴㡭䌦仂櫂䊏繏䉲橙쉐쉠㶡帽噀║⩐獬䛂摓ꅟꄽ機</w:t>
      </w:r>
      <w:r>
        <w:rPr/>
        <w:t>ⵊ</w:t>
      </w:r>
      <w:r>
        <w:rPr/>
        <w:t>쉔熡䵩嘮洸쉪㞘껂䡹ㅸ쉸꺿猻㦡</w:t>
      </w:r>
      <w:r>
        <w:rPr/>
        <w:t>ꕠ</w:t>
      </w:r>
      <w:r>
        <w:rPr/>
        <w:t>쉱夥顉</w:t>
      </w:r>
      <w:r>
        <w:rPr/>
        <w:t>Ⱟ</w:t>
      </w:r>
      <w:r>
        <w:rPr/>
        <w:t>眬㩢♲㖩䅎乷癵䉅亘顖睆愶</w:t>
      </w:r>
      <w:r>
        <w:rPr/>
        <w:t>ꗂ</w:t>
      </w:r>
      <w:r>
        <w:rPr/>
        <w:t>〲刽瑫㞩徬灡㜴澵㝄ꄬ쏂椵慘녍瘭穃☹呐⼺䬮扺㓂噣颣働쵓䕵뭘쉁轂숯㩶亩</w:t>
      </w:r>
      <w:r>
        <w:rPr/>
        <w:t>ꦏ</w:t>
      </w:r>
      <w:r>
        <w:rPr/>
        <w:t>䧂췂摱啫⤬습⥷唰浂䭖ꎮぢ숷幉獁咿♂搱仃⾥뭘땦⥲㩱瀵彗䝮䩾⛃㡔⾵칙矎ꎱ</w:t>
      </w:r>
      <w:r>
        <w:rPr/>
        <w:t>ⵋ⸥</w:t>
      </w:r>
      <w:r>
        <w:rPr/>
        <w:t>䭉㣂ꅧ쉗숵灘쎮晟㉊㡵䦏番㮘凂㉣儵婧喩玿唱㥱뭘だ埂⫃浤䐰繴숩䨻㥈㍭</w:t>
      </w:r>
      <w:r>
        <w:rPr/>
        <w:t>꧃</w:t>
      </w:r>
      <w:r>
        <w:rPr/>
        <w:t>䂱</w:t>
      </w:r>
      <w:r>
        <w:rPr/>
        <w:t>ⰳ⩀</w:t>
      </w:r>
      <w:r>
        <w:rPr/>
        <w:t>剤䠹</w:t>
      </w:r>
      <w:r>
        <w:rPr/>
        <w:t>ⵍ</w:t>
      </w:r>
      <w:r>
        <w:rPr/>
        <w:t>⡑</w:t>
      </w:r>
      <w:r>
        <w:rPr/>
        <w:t>䩒歟쉋㌲煗쉨奲棂橒繎垬ㆵꅩ母뮵쉩ꅄ唳楗</w:t>
      </w:r>
      <w:r>
        <w:rPr/>
        <w:t>ꤻ</w:t>
      </w:r>
      <w:r>
        <w:rPr/>
        <w:t>狂㍗㯂桉㍳㴻歺䅥쌪쌣㕢潂숦摉婆佈㝨</w:t>
      </w:r>
      <w:r>
        <w:rPr/>
        <w:t>ⳍ</w:t>
      </w:r>
      <w:r>
        <w:rPr/>
        <w:t>漦縸䅦振㴲獇츣竍夸䕴⒣汥ꏂ䉶瞣灟圽彟憬⾮뾣</w:t>
      </w:r>
      <w:r>
        <w:rPr/>
        <w:t>ⵧ</w:t>
      </w:r>
      <w:r>
        <w:rPr/>
        <w:t>儫㙤丣㕫쉳䃂湊倥漫슡厣祦⩬伺䵘皡</w:t>
      </w:r>
      <w:r>
        <w:rPr/>
        <w:t>⡪</w:t>
      </w:r>
      <w:r>
        <w:rPr/>
        <w:t>穘숹敠㷂䵩쉳㠮䙁垥犩㯂䑲摮䁁⭈㡈田佐숸쉫毂夺䆏숨㤽┣响䱄⑾瞩㗂绂癄偧</w:t>
      </w:r>
      <w:r>
        <w:rPr/>
        <w:t>ⱄ</w:t>
      </w:r>
      <w:r>
        <w:rPr/>
        <w:t>쉘</w:t>
      </w:r>
      <w:r>
        <w:rPr/>
        <w:t>ⵔ</w:t>
      </w:r>
      <w:r>
        <w:rPr/>
        <w:t>楖囂呯⭺ꍅ썒塠║䝧牌싂婳㜶欺⯂瑱冡傿繨녈嫍㶘⌯凂䍊싂䥹椦帥祐䬱☹媵㕩䕸㙣灗⧂뮣⯍츴嘹㨺☱숽呒⸬顡睍㙨瑪䖘䁤䵵塥䷍걁숦剮仂䖩摵⑗⵲⑱䠩李싂</w:t>
      </w:r>
      <w:r>
        <w:rPr/>
        <w:t>ꥐ</w:t>
      </w:r>
      <w:r>
        <w:rPr/>
        <w:t>䩏啶싂割燂恦</w:t>
      </w:r>
      <w:r>
        <w:rPr/>
        <w:t>ⱚ</w:t>
      </w:r>
      <w:r>
        <w:rPr/>
        <w:t>㞏䱂⤊呡何</w:t>
      </w:r>
      <w:r>
        <w:rPr/>
        <w:t>ⲣ</w:t>
      </w:r>
      <w:r>
        <w:rPr/>
        <w:t>栤깔煬䳂桑甫煶恈攺</w:t>
      </w:r>
      <w:r>
        <w:rPr/>
        <w:t>ꕾ</w:t>
      </w:r>
      <w:r>
        <w:rPr/>
        <w:t>㈥硁⩒</w:t>
      </w:r>
      <w:r>
        <w:rPr/>
        <w:t>ⴣ</w:t>
      </w:r>
      <w:r>
        <w:rPr/>
        <w:t>쉣棍捠乯椫䩒填浬깗㈸츹熏摪䕥嫂獨곎㖘打㛍㨻㙐쉡㤵⭊썬㦘輪佃癟汦</w:t>
      </w:r>
      <w:r>
        <w:rPr/>
        <w:t>ⱥ</w:t>
      </w:r>
      <w:r>
        <w:rPr/>
        <w:t>ꍆ栣䉂䄬뼫晙祈䓂輻ꍖ彪卤⹉敯녟吨漲濂</w:t>
      </w:r>
      <w:r>
        <w:rPr/>
        <w:t>⣂</w:t>
      </w:r>
      <w:r>
        <w:rPr/>
        <w:t>쉪㕲勂</w:t>
      </w:r>
      <w:r>
        <w:rPr/>
        <w:t>Ⳃ</w:t>
      </w:r>
      <w:r>
        <w:rPr/>
        <w:t>㡆촶⼩㡦獍쉒椩㓂幏쉾</w:t>
      </w:r>
      <w:r>
        <w:rPr/>
        <w:t>ꕗ</w:t>
      </w:r>
      <w:r>
        <w:rPr/>
        <w:t>晄슬</w:t>
      </w:r>
      <w:r>
        <w:rPr/>
        <w:t>⣂</w:t>
      </w:r>
      <w:r>
        <w:rPr/>
        <w:t>婘朶⭐ば넨癯┥긲걆깊塓</w:t>
      </w:r>
      <w:r>
        <w:rPr/>
        <w:t>⡏</w:t>
      </w:r>
      <w:r>
        <w:rPr/>
        <w:t>ꌱ㗂쉩䩵뇎䍤妮㮏츬㜣吽㑊抡⨩堲⸤</w:t>
      </w:r>
      <w:r>
        <w:rPr/>
        <w:t>ꕑ</w:t>
      </w:r>
      <w:r>
        <w:rPr/>
        <w:t>柃䄷䙮깤晩晑䈭⑒㢱쉵㟂䈷䧂</w:t>
      </w:r>
      <w:r>
        <w:rPr/>
        <w:t>ꗎ┣</w:t>
      </w:r>
      <w:r>
        <w:rPr/>
        <w:t>畏䀦⍟拂顣秂呺䆏乒畢凂桳轳樰が愸ꄬ싂㍌㩋㬤頬䵺乣迎欹⮩㎥损炥㥯塁婄䥌㭑䊡⤻䝦煋㙊顔⪮싃幗嘴쉁썋劣㭯噰쉩杦䟍琶偺癤갳䝤䕨題昻廂┥쉤쉦싂墥컂㴻灟슩瞮睫椥슘兤䥰⭅欣犥ꍷ汄歟坩㤤㑅収ꄥ獅毂걂쉪⭙亿쉇哂쉶捩橠㭌㍉煘呂丬</w:t>
      </w:r>
      <w:r>
        <w:rPr/>
        <w:t>ꕬ</w:t>
      </w:r>
      <w:r>
        <w:rPr/>
        <w:t>㴫ꍷ뾱泂숪숨㭬쉓䌽꥙䄴쉓殱䊵땄슘䣎奵䴭㠻싍숯䄫湸呢쉙ꥭ⌱璣狍䝅摧き烂䭪㍢烂啢⍢䖻쉰숪숸武梣燂넱淂⹓뭊쉭牃慵㔹桗ꍺ縨㤩兒㵭吭犡䅖䕘㌦㥱ꍟ獞䧂縭⹦爵㢏牁숴썱噸슬쉭灀㑦獐슻⑳䇂繢滂圮姃洩慳穄㭈썺䉏顺╓</w:t>
      </w:r>
      <w:r>
        <w:rPr/>
        <w:t>ⷂ</w:t>
      </w:r>
      <w:r>
        <w:rPr/>
        <w:t>숨潫䁥쉐绂柂うㅘ쉧睙氳쌶⍖</w:t>
      </w:r>
      <w:r>
        <w:rPr/>
        <w:t>ꔪ</w:t>
      </w:r>
      <w:r>
        <w:rPr/>
        <w:t>ノ汗ꆏ㡺⽺㝲繅⹈牘丣㡚嚱䩺㮩掏癓卪礷뭳咻晴㍍ꍯ쉪婳ꅫ㉂䰤內䵃싂睮㕟</w:t>
      </w:r>
      <w:r>
        <w:rPr/>
        <w:t>ⱳ</w:t>
      </w:r>
      <w:r>
        <w:rPr/>
        <w:t>䕁她塁쉮偕숫矍汅㭤䅵쉎䁍ㆬ쉦扖轔껂싂㒻싃䗂㡟樤䜹뽣䶻㜴㷂埂問</w:t>
      </w:r>
      <w:r>
        <w:rPr/>
        <w:t>ꥎ</w:t>
      </w:r>
      <w:r>
        <w:rPr/>
        <w:t>佸幆䊩愽</w:t>
      </w:r>
      <w:r>
        <w:rPr/>
        <w:t>ⵗ</w:t>
      </w:r>
      <w:r>
        <w:rPr/>
        <w:t>圻杀㥊㟂깒凂礪洲⽶䵱쉲묺⼯䝍뾩</w:t>
      </w:r>
      <w:r>
        <w:rPr/>
        <w:t>ꕬ</w:t>
      </w:r>
      <w:r>
        <w:rPr/>
        <w:t>厏瀣剉곂꥾</w:t>
      </w:r>
      <w:r>
        <w:rPr/>
        <w:t>ⵢ⫃⨲</w:t>
      </w:r>
      <w:r>
        <w:rPr/>
        <w:t>쉔썲⨸䍠優쉁㍕⯃䝣䎻쉅煇楞吶</w:t>
      </w:r>
      <w:r>
        <w:rPr/>
        <w:t>ꔴ</w:t>
      </w:r>
      <w:r>
        <w:rPr/>
        <w:t>癹䵄正䅺惂쉥奫扭彠ꄲ㠯⫂姂䆻묰䡘썢牭⏂瀸ㅶ뮿乘㥘㇃쉉が╇</w:t>
      </w:r>
      <w:r>
        <w:rPr/>
        <w:t>ⱗ⑹</w:t>
      </w:r>
      <w:r>
        <w:rPr/>
        <w:t>䁷⑊㵞䀩ꥲ땑쉟稫㨪⼸幐⫂䵢</w:t>
      </w:r>
      <w:r>
        <w:rPr/>
        <w:t>ⱑ</w:t>
      </w:r>
      <w:r>
        <w:rPr/>
        <w:t>住熩幣⩧悬剥敡ꥨ쵚㦻恈䬊㨤㠸㓂梡◂丣敎땅䵏嘵</w:t>
      </w:r>
      <w:r>
        <w:rPr/>
        <w:t>ꖣ</w:t>
      </w:r>
      <w:r>
        <w:rPr/>
        <w:t>깤塶깸숱습枵땴</w:t>
      </w:r>
      <w:r>
        <w:rPr/>
        <w:t>ⱏ♁⡨</w:t>
      </w:r>
      <w:r>
        <w:rPr/>
        <w:t>㍱牣싂ꥰ澮䱲怲䕊戴䭌䗍</w:t>
      </w:r>
      <w:r>
        <w:rPr/>
        <w:t>ꤵ</w:t>
      </w:r>
      <w:r>
        <w:rPr/>
        <w:t>㟂</w:t>
      </w:r>
      <w:r>
        <w:rPr/>
        <w:t>⢻⏎</w:t>
      </w:r>
      <w:r>
        <w:rPr/>
        <w:t>䉈癗䜻⽠쉯쉀뼶噧奆牑剪쉫祚旂뭦奔䚣㖩殣⽌쉕쉄琱</w:t>
      </w:r>
      <w:r>
        <w:rPr/>
        <w:t>ꦮ</w:t>
      </w:r>
      <w:r>
        <w:rPr/>
        <w:t>䉒⛂橭䅶㭾佦牗復</w:t>
      </w:r>
      <w:r>
        <w:rPr/>
        <w:t>ꕢ</w:t>
      </w:r>
      <w:r>
        <w:rPr/>
        <w:t>䍙쉭瑤칲泍슩㔪⻍嚩⨲㩠损嫂㴨媡䠷쉢ㅍ囂壂⩍轓恖汪</w:t>
      </w:r>
      <w:r>
        <w:rPr/>
        <w:t>ⱴ</w:t>
      </w:r>
      <w:r>
        <w:rPr/>
        <w:t>쉕辣쉇猥ㅅ刦操⩶␸氱橫싂녧楎拂彳㤪灐㟎㩘輴䕾ㄪ旂䠶⹒歸留</w:t>
      </w:r>
      <w:r>
        <w:rPr/>
        <w:t>ꕙ</w:t>
      </w:r>
      <w:r>
        <w:rPr/>
        <w:t>㑵걷哂敚祾偱绂㥥㵺熩⨺呣숩㝬䑡䢬⍫쉕쉩</w:t>
      </w:r>
      <w:r>
        <w:rPr/>
        <w:t>⣂</w:t>
      </w:r>
      <w:r>
        <w:rPr/>
        <w:t>썵柂䝦㐯愬啭盂䷍䍑䉆厘䡒捏橰壂</w:t>
      </w:r>
      <w:r>
        <w:rPr/>
        <w:t>ⷂ⩤</w:t>
      </w:r>
      <w:r>
        <w:rPr/>
        <w:t>搦嫂䑒埃뽩ㅟ毂獢噣쉇ꍏ䔴㷂싂硆㙕⩓싍杯洳欣颬噱碣쉈쉱橷⪿쉰뽞窬敂乓촤쉡仂颻䉅圴在牒㩭╣㜻썵䠹㝈</w:t>
      </w:r>
      <w:r>
        <w:rPr/>
        <w:t>ⵀ</w:t>
      </w:r>
      <w:r>
        <w:rPr/>
        <w:t>悬牸溮䌦⽷轚䡌☻슡㬲䭷㠦轗뭟碣瑂㬺灪⫂个슡㎬畷仂䖥䛂숸䩃檵催</w:t>
      </w:r>
      <w:r>
        <w:rPr/>
        <w:t>ꕫ</w:t>
      </w:r>
      <w:r>
        <w:rPr/>
        <w:t>䝴栯斵䍗⑆伱⩄ぃ眱㥾숥䧍</w:t>
      </w:r>
      <w:r>
        <w:rPr/>
        <w:t>ꦩ</w:t>
      </w:r>
      <w:r>
        <w:rPr/>
        <w:t>䜪㚘千㭷允슬啋뾮灺뾮瓃灧幑啩♍숤樮싂畵䣂戲吴쏂桦䌳쵾機䵙㖱吳彖ꥱ湡欣</w:t>
      </w:r>
      <w:r>
        <w:rPr/>
        <w:t>ꦮ⩰</w:t>
      </w:r>
      <w:r>
        <w:rPr/>
        <w:t>숰䙧ㄱ䑕伯㢿⍾쉍繓㵡摮㌸墬硦決䬽爪칋氳穷⭺컂㩢唭㵙㝪员搩슩縨浾冘卖圹ꥺ⩄橗电䡗썘䑆搩顫檮繋쉣㵪묽싂⌶쉩촰愵煉婱䈹䘩癋泂媵煍帪쎥幰然欽겮☪欶繡敲</w:t>
      </w:r>
      <w:r>
        <w:rPr/>
        <w:t>⡓</w:t>
      </w:r>
      <w:r>
        <w:rPr/>
        <w:t>颥묤哂睚갫숲쉹に썚䳂券㵁䍯坬슏敂숻㎬㴮쉐숻斩䭈䅭숱丸㤲쉭偟⻂窮柂桮晃燂䮩偦殻倸恐쉡輹⏂灰轞</w:t>
      </w:r>
      <w:r>
        <w:rPr/>
        <w:t>ⵆ⥬⎩</w:t>
      </w:r>
      <w:r>
        <w:rPr/>
        <w:t>泍祬</w:t>
      </w:r>
      <w:r>
        <w:rPr/>
        <w:t>ꤺ</w:t>
      </w:r>
      <w:r>
        <w:rPr/>
        <w:t>䉫⧍ぱ㉔揂橆</w:t>
      </w:r>
      <w:r>
        <w:rPr/>
        <w:t>Ⱛ</w:t>
      </w:r>
      <w:r>
        <w:rPr/>
        <w:t>眶䛃䜴쉾䤹䝥搸剗썪쉶丣摕쉠埂眩㵁䌻뭰♮</w:t>
      </w:r>
      <w:r>
        <w:rPr/>
        <w:t>⡋</w:t>
      </w:r>
      <w:r>
        <w:rPr/>
        <w:t>顮掘彣䡩䊩支숹梩慐쉯♣焮㖘慈婟坎㩚埂灲⑕并㩃呋⹏煖⭂껂䱡</w:t>
      </w:r>
      <w:r>
        <w:rPr/>
        <w:t>꧂</w:t>
      </w:r>
      <w:r>
        <w:rPr/>
        <w:t>㩠쵯䒡ꥯ⌤䵔㥄</w:t>
      </w:r>
      <w:r>
        <w:rPr/>
        <w:t>ꤲ</w:t>
      </w:r>
      <w:r>
        <w:rPr/>
        <w:t>嚘呑帶㠳⹟㝺⻂䚬輩䇂䄫歙쉟䅱䥱櫂믂</w:t>
      </w:r>
      <w:r>
        <w:rPr/>
        <w:t>ⵠ</w:t>
      </w:r>
      <w:r>
        <w:rPr/>
        <w:t>⡖</w:t>
      </w:r>
      <w:r>
        <w:rPr/>
        <w:t>걨徻氽쉡䙬썃棂扬幹䫂╂瑖䵙溵歺㵚싂㤊砯䄷睈쉎潇磂쉕煒恴獓쉸년帻其彪숺穡</w:t>
      </w:r>
      <w:r>
        <w:rPr/>
        <w:t>Ⱪ</w:t>
      </w:r>
      <w:r>
        <w:rPr/>
        <w:t>嗂傩稱싂깒⒥輣㚥曂兢栶</w:t>
      </w:r>
      <w:r>
        <w:rPr/>
        <w:t>ꥒ⫂</w:t>
      </w:r>
      <w:r>
        <w:rPr/>
        <w:t>㘸癒摐伫瑦숩頴쉰㙆帶碣唣㡭楫뾥깡縷䌸㌴㑚</w:t>
      </w:r>
      <w:r>
        <w:rPr/>
        <w:t>ꦘ</w:t>
      </w:r>
      <w:r>
        <w:rPr/>
        <w:t>㙬廂␫쌮穚⽐煩㕡䩩㨥슡瑩㭺坾믂쉐璩䥅㑾櫂瀰쉠窩澘㡦砣ꍬ堹䨺㭓넮呡朦坟걑뾩</w:t>
      </w:r>
      <w:r>
        <w:rPr/>
        <w:t>꧂</w:t>
      </w:r>
      <w:r>
        <w:rPr/>
        <w:t>숬㈫⑥瘪姂玩幠䇂汢㩸䙯쉭슏瘵坂浳捦싂믂䑶㭋梵橞⍹慠쉆썅㇂ガ㜭丶⹔꺩㤽㥗䕠䂬縷填档䔰쵔掩咡숣⚬넻떥爯啗偕䬷㠷䁑攱汎殱슿䩩⛂䲘㠶ꥲ♾⚥䍩숽乮쉅</w:t>
      </w:r>
      <w:r>
        <w:rPr/>
        <w:t>ⱞ</w:t>
      </w:r>
      <w:r>
        <w:rPr/>
        <w:t>䓂歑煞쉪숬捃⧂恗䅄䅵ꅘ㙣쉕䩒䝖椭䨽ꍲ䥑</w:t>
      </w:r>
      <w:r>
        <w:rPr/>
        <w:t>ⶬ</w:t>
      </w:r>
      <w:r>
        <w:rPr/>
        <w:t>桦昣改癢彠㭚숪囂쉨곂煈⍲焮</w:t>
      </w:r>
      <w:r>
        <w:rPr/>
        <w:t>ꥍ</w:t>
      </w:r>
      <w:r>
        <w:rPr/>
        <w:t>奭幬弩⥞쉃奷穒偰⎡枩슏欻穥䩁깇砩䳂救땷쉏⹵确棂䁦彍쉳飂轖䥈까瞵♔⍌⑊㐷㕉싃䴦繢湐쉾䪻컂䅋䋂쉾猥䥾䵚係</w:t>
      </w:r>
      <w:r>
        <w:rPr/>
        <w:t>ⵘ</w:t>
      </w:r>
      <w:r>
        <w:rPr/>
        <w:t>歒쌵攤怸쉾뾘呑┣㵉轐ꅹ숽ꆮ⍔㔨搩浭妩쉣숹犬琨䝯</w:t>
      </w:r>
      <w:r>
        <w:rPr/>
        <w:t>ꕏ</w:t>
      </w:r>
      <w:r>
        <w:rPr/>
        <w:t>䍓</w:t>
      </w:r>
      <w:r>
        <w:rPr/>
        <w:t>ⷂ</w:t>
      </w:r>
      <w:r>
        <w:rPr/>
        <w:t>Ɱ</w:t>
      </w:r>
      <w:r>
        <w:rPr/>
        <w:t>䮏⥺礴⌴癖畅佮䭧싂☵깒䓍顬癙侏뭱杀畗싂䁇㛂</w:t>
      </w:r>
      <w:r>
        <w:rPr/>
        <w:t>⢿</w:t>
      </w:r>
      <w:r>
        <w:rPr/>
        <w:t>瀫䖘⚮䪱灇ꅍ怳炩䩋⭫쉠刲䫃䁨煩숴╧䛂嘮䰹幷䏎㙀ヂ厵㙮媬놣琪ね⤷瀣䍮瀪</w:t>
      </w:r>
      <w:r>
        <w:rPr/>
        <w:t>ⲣ</w:t>
      </w:r>
      <w:r>
        <w:rPr/>
        <w:t>牴⎩⨣뽡殩䳂</w:t>
      </w:r>
      <w:r>
        <w:rPr/>
        <w:t>⡚</w:t>
      </w:r>
      <w:r>
        <w:rPr/>
        <w:t>敟噑卢敇䒻ꅏ㕟숯⥖咵兢摭♪撻槂</w:t>
      </w:r>
      <w:r>
        <w:rPr/>
        <w:t>⡠</w:t>
      </w:r>
      <w:r>
        <w:rPr/>
        <w:t>㮱偖核恗㡕爻䈣焺楰汎㢡⹚쵡싂佨䅆㫂穗쎬</w:t>
      </w:r>
      <w:r>
        <w:rPr/>
        <w:t>ꔨ</w:t>
      </w:r>
      <w:r>
        <w:rPr/>
        <w:t>勂춱㞡쉣䵁䈴䒩⥹癶깺沣䟂凃쉪䡒꺥楸╬傩琫</w:t>
      </w:r>
      <w:r>
        <w:rPr/>
        <w:t>ꔬ</w:t>
      </w:r>
      <w:r>
        <w:rPr/>
        <w:t>浍⚻㍁⬥㭪沥坯佁䜦榘砬灥ꥩ玘㙮愰♗恔딫</w:t>
      </w:r>
      <w:r>
        <w:rPr/>
        <w:t>ꥆ</w:t>
      </w:r>
      <w:r>
        <w:rPr/>
        <w:t>玮潖</w:t>
      </w:r>
      <w:r>
        <w:rPr/>
        <w:t>⡒</w:t>
      </w:r>
      <w:r>
        <w:rPr/>
        <w:t>幠㵾獴潸頽祆烂渺柂</w:t>
      </w:r>
      <w:r>
        <w:rPr/>
        <w:t>ꤪ</w:t>
      </w:r>
      <w:r>
        <w:rPr/>
        <w:t>䠥狂⩥㕭先乓숭婇㑆潁㴶뗂扂卟允</w:t>
      </w:r>
      <w:r>
        <w:rPr/>
        <w:t>ⱴ</w:t>
      </w:r>
      <w:r>
        <w:rPr/>
        <w:t>佔掻䭢颱쉱</w:t>
      </w:r>
      <w:r>
        <w:rPr/>
        <w:t>ꥇ</w:t>
      </w:r>
      <w:r>
        <w:rPr/>
        <w:t>䨷䙭쏂걑当潍樵䚩噌⭭涵汰繓㕯☳轪쉾㩢⶿녏</w:t>
      </w:r>
      <w:r>
        <w:rPr/>
        <w:t>ⱄ</w:t>
      </w:r>
      <w:r>
        <w:rPr/>
        <w:t>僂㩬然幕걐㭪祄⮡</w:t>
      </w:r>
      <w:r>
        <w:rPr/>
        <w:t>꧂</w:t>
      </w:r>
      <w:r>
        <w:rPr/>
        <w:t>か숪⹶畧⪱喩狂顖畬쉵䑌⯎瀱㮣歺奚䌸쉟伭涮</w:t>
      </w:r>
      <w:r>
        <w:rPr/>
        <w:t>ꤶ䷎</w:t>
      </w:r>
      <w:r>
        <w:rPr/>
        <w:t>뽨殬⨤䡷噊ㄪ光쉸恆乸に</w:t>
      </w:r>
      <w:r>
        <w:rPr/>
        <w:t>ꥌ</w:t>
      </w:r>
      <w:r>
        <w:rPr/>
        <w:t>嘊갱쉔彪湮穲攩啇氨澘쉒煰啭杘桮쉣䍠拂녱썃⬶䝗⍍䏂갪濂娬捳㤫斡顢䕟珃싂䌩ꍖ䠶帲⒱⪏䮱긥⧂冡습潮넦梻哂潪歁䉈㙺쉅顷䑳打뮘쉆债㉍㵤쉰쉫槂┷歂嗎䤬㔷沱睉뿂喡⹏쉃氯洹徏〉猴畑桟䰳撱轰믂娥塀쉋䡵싂㙀歮츹竂匳㩮</w:t>
      </w:r>
      <w:r>
        <w:rPr/>
        <w:t>꥓</w:t>
      </w:r>
      <w:r>
        <w:rPr/>
        <w:t>ꍗ숣玩䝑쵖걠⥶棂ꄻ䱧扟뮩⹐곂頨</w:t>
      </w:r>
      <w:r>
        <w:rPr/>
        <w:t>⡡</w:t>
      </w:r>
      <w:r>
        <w:rPr/>
        <w:t>椯亿♙轢쉓歴稨␪</w:t>
      </w:r>
      <w:r>
        <w:rPr/>
        <w:t>⠹</w:t>
      </w:r>
      <w:r>
        <w:rPr/>
        <w:t>㞡䅂潬硴䍴슬ꍀ⥆뽎</w:t>
      </w:r>
      <w:r>
        <w:rPr/>
        <w:t>ꕒ</w:t>
      </w:r>
      <w:r>
        <w:rPr/>
        <w:t>ⰸ</w:t>
      </w:r>
      <w:r>
        <w:rPr/>
        <w:t>橓扠燂朹戣輱轊䚻漥斻睥</w:t>
      </w:r>
      <w:r>
        <w:rPr/>
        <w:t>ꖿ</w:t>
      </w:r>
      <w:r>
        <w:rPr/>
        <w:t>朳杬爵杒</w:t>
      </w:r>
      <w:r>
        <w:rPr/>
        <w:t>⠨⩉</w:t>
      </w:r>
      <w:r>
        <w:rPr/>
        <w:t>뭁쉵⹾毂ꄥ榡县捎㨦䓂竂䱃城</w:t>
      </w:r>
      <w:r>
        <w:rPr/>
        <w:t>ꖵ</w:t>
      </w:r>
      <w:r>
        <w:rPr/>
        <w:t>䜺Ⓜ䵳쉮숬䧂搰〴㉵㩅呰䘸牺婯싂䥈㍭㔮䱲갣淂慫䅁쉱쉇슬樣캩䑙牄昻弮昱뗂㩃꥚</w:t>
      </w:r>
      <w:r>
        <w:rPr/>
        <w:t>ꕵ</w:t>
      </w:r>
      <w:r>
        <w:rPr/>
        <w:t>縸䍐䇍캮⥘㕴嘰䌻䵾㥍ꥱ⍬儮䔸⵷彅㴬挮彉⥱䰹䰣䵀炱婓싂⽉塭䍓⎿쉧숺ꍎ⮏务⥯䃂湬敄건㡾疥婊䈱㝸楦㭑◃㟍㩯塌祥浮㑚쉏偀祏쉙땮떥숳爳䩁⍇컂娲䄺楙敞䲘繃弲⫂♇䅍擂㏂춬㎻쉘睥⩳䍶坆煸䩬彺湸湔</w:t>
      </w:r>
      <w:r>
        <w:rPr/>
        <w:t>ⱳ</w:t>
      </w:r>
      <w:r>
        <w:rPr/>
        <w:t>㶱</w:t>
      </w:r>
      <w:r>
        <w:rPr/>
        <w:t>ꦬ</w:t>
      </w:r>
      <w:r>
        <w:rPr/>
        <w:t>噳垥쉱呀䁞넫灕穨䇍䔺쉥摗슻쉨</w:t>
      </w:r>
      <w:r>
        <w:rPr/>
        <w:t>ⴣ</w:t>
      </w:r>
      <w:r>
        <w:rPr/>
        <w:t>橃弮썪畗璏㝹䠱浓敍䩎</w:t>
      </w:r>
      <w:r>
        <w:rPr/>
        <w:t>ⱟ</w:t>
      </w:r>
      <w:r>
        <w:rPr/>
        <w:t>眷奯㩥䀤㐷浑潦歙扨傮䭹禿䨮䙤磂⩩䍚䛂癵慧牸䭎慀쉀瑱則쏂杰䵌摠嗂壂塌㨤橥剗熩乷㜷楹쉪㤵痃婴堲琨器뽥칅䭦⛂瞬枩䅨촮盂䩰</w:t>
      </w:r>
      <w:r>
        <w:rPr/>
        <w:t>ꔸ</w:t>
      </w:r>
      <w:r>
        <w:rPr/>
        <w:t>䁃灆⎣⵨</w:t>
      </w:r>
      <w:r>
        <w:rPr/>
        <w:t>ꤳ</w:t>
      </w:r>
      <w:r>
        <w:rPr/>
        <w:t>㨳놩执㭂⬴梮異癷땳㖡⍫┥䑶긫䔳硊⶿䱍ꆩ캻煃</w:t>
      </w:r>
      <w:r>
        <w:rPr/>
        <w:t>⠺</w:t>
      </w:r>
      <w:r>
        <w:rPr/>
        <w:t>䝫恚刽쉌③傥䠸⯂牓㝳楔凂䮏⒣恁欸쉀毂⒱㞏瀩숪긭绂䁆</w:t>
      </w:r>
      <w:r>
        <w:rPr/>
        <w:t>ꕙ</w:t>
      </w:r>
      <w:r>
        <w:rPr/>
        <w:t>䁰㋎祬欸슏䙍渱녞䴻㤻婴⨶쉹惂䉩䯂⹙塙嚬⭤⍏쉎楏㵨稵磂く淂剈쉉嘣烂敧┴喩䳂畱潦曂쉢㌨湃狂쉩쉞</w:t>
      </w:r>
      <w:r>
        <w:rPr/>
        <w:t>⡑⑄</w:t>
      </w:r>
      <w:r>
        <w:rPr/>
        <w:t>ⵔ</w:t>
      </w:r>
      <w:r>
        <w:rPr/>
        <w:t>䄽塌䌮</w:t>
      </w:r>
      <w:r>
        <w:rPr/>
        <w:t>⡖⹔</w:t>
      </w:r>
      <w:r>
        <w:rPr/>
        <w:t>쉓</w:t>
      </w:r>
      <w:r>
        <w:rPr/>
        <w:t>ꥂ</w:t>
      </w:r>
      <w:r>
        <w:rPr/>
        <w:t>癖⩏故㯎匶쉞쉀浉▩숣㑀书</w:t>
      </w:r>
      <w:r>
        <w:rPr/>
        <w:t>ⱐ</w:t>
      </w:r>
      <w:r>
        <w:rPr/>
        <w:t>쉑䝈⌯㕗㝣갪뾡䒘呈♋ꎿꌊꅅ⽓쉀䭤꥾柂슩쉱䭘ꄪ繃䯂䍩癙쉨普녥뭶⿍깞깟微␸⯂싂矍涵優䬱顚奾碻塇彴㥁娥ね恟穣汭䝰輪ꥵ⥦琮䙴婶⥚松숳⻂⬦㤱婧䵶毂㙱⑁ꍈ㇂儯坮쉫捄㷂䠷攺澩楊츽캘썺兟㍁ꍑ恈敃╰䑭♮佢㥘쉂</w:t>
      </w:r>
      <w:r>
        <w:rPr/>
        <w:t>⡬</w:t>
      </w:r>
      <w:r>
        <w:rPr/>
        <w:t>쌻㜵兣䱶쉙揂䇍歴塡싂숹긭漣♞␦啫䛂쉤㵳쉯㷎䬦딸凂䱗㢵煺䛂煥厮疣棂숻㴽浢乐䁞㴩塣㍐捸㥭녶쉘䵡䆿◂⪩슱浍</w:t>
      </w:r>
      <w:r>
        <w:rPr/>
        <w:t>ꗎ</w:t>
      </w:r>
      <w:r>
        <w:rPr/>
        <w:t>璣㩫浙沣顓⮘堬㥯啬㇂쉫촦䁪⭸</w:t>
      </w:r>
      <w:r>
        <w:rPr/>
        <w:t>ⵖ</w:t>
      </w:r>
      <w:r>
        <w:rPr/>
        <w:t>啴桹숬䐮扉浤⨳瘺歎癊슩⚡牰呂㵢父䱑␩墬䫂◂桇祪伦⨣碬</w:t>
      </w:r>
      <w:r>
        <w:rPr/>
        <w:t>꧂</w:t>
      </w:r>
      <w:r>
        <w:rPr/>
        <w:t>别繕槂⮮僂棂㠪潖乪◂硰散</w:t>
      </w:r>
      <w:r>
        <w:rPr/>
        <w:t>꤭</w:t>
      </w:r>
      <w:r>
        <w:rPr/>
        <w:t>辩ꅗ扚</w:t>
      </w:r>
      <w:r>
        <w:rPr/>
        <w:t>ꥈ</w:t>
      </w:r>
      <w:r>
        <w:rPr/>
        <w:t>䱀弣껂䚵昶ㄽ녪뗂琱䳃弨煤椴쵘啳忂柂⭰䮏眭</w:t>
      </w:r>
      <w:r>
        <w:rPr/>
        <w:t>ꦬ</w:t>
      </w:r>
      <w:r>
        <w:rPr/>
        <w:t>氲碵䥮⑍쵈⩾㦥</w:t>
      </w:r>
      <w:r>
        <w:rPr/>
        <w:t>⢡</w:t>
      </w:r>
      <w:r>
        <w:rPr/>
        <w:t>㍱</w:t>
      </w:r>
      <w:r>
        <w:rPr/>
        <w:t>⡔</w:t>
      </w:r>
      <w:r>
        <w:rPr/>
        <w:t>ꤰ</w:t>
      </w:r>
      <w:r>
        <w:rPr/>
        <w:t>㊥桎㜽瀵焬教輤啠뼽姃䦵䁧䇂猦懃쉤꥗㭆걉坹싂烂爭㧍㉶呬湗㉳쉢䘯䰻쉷勂才㕑丹顙㜣㆘慶弬睮頪恳䁯쉓彸쵦徻뽇걚睫긺쉏⥈转⧎ꏎ㔲婾䳂拃♥ꅥ싂穄ㅍ塧겿䔭</w:t>
      </w:r>
      <w:r>
        <w:rPr/>
        <w:t>⠪</w:t>
      </w:r>
      <w:r>
        <w:rPr/>
        <w:t>灦㡸싃滂</w:t>
      </w:r>
      <w:r>
        <w:rPr/>
        <w:t>ꕯ</w:t>
      </w:r>
      <w:r>
        <w:rPr/>
        <w:t>毂秂䌽ꅦ囂佧杇䉭䰱甶ꏂ쉭佈づ慍싃䅑奪썕砥儻㌣慔歘</w:t>
      </w:r>
      <w:r>
        <w:rPr/>
        <w:t>ꔪ</w:t>
      </w:r>
      <w:r>
        <w:rPr/>
        <w:t>浭쉬쉅伳唳</w:t>
      </w:r>
      <w:r>
        <w:rPr/>
        <w:t>Ⱚ</w:t>
      </w:r>
      <w:r>
        <w:rPr/>
        <w:t>䗂숮㌣╆슻⩂㭂湧슏㐱䁌亣渽☳敉稷潎稦敶当瑊싂し䝧猦晒䵯䩠슩䄻獾㑰䠦䕔囂夷桢眩浴⹢</w:t>
      </w:r>
      <w:r>
        <w:rPr/>
        <w:t>ꥂ</w:t>
      </w:r>
      <w:r>
        <w:rPr/>
        <w:t>쉐㡴ꥭ癗浩繨睦砲䟍杅总汆</w:t>
      </w:r>
      <w:r>
        <w:rPr/>
        <w:t>⠬</w:t>
      </w:r>
      <w:r>
        <w:rPr/>
        <w:t>䙷㙪䭎슣楞渦唻䜸䬮轨秂썂侩♵䔤顫䕘硢䜮佂슱頱礤쵭埍뽌䕁垡䉱剹캡┪뽶䭬刵悡뭩瑋㍩礭ㆥ塗泂穲珂乏呏畡⛂숻꥙땗뾱卧戯㥸㉂쉬瑑敄瘳祘椩숵</w:t>
      </w:r>
      <w:r>
        <w:rPr/>
        <w:t>⡶</w:t>
      </w:r>
      <w:r>
        <w:rPr/>
        <w:t>㶣猩偗갮쉠幚⏂縺⸴깉╍栤숪⨴祷繟婏뇃쉄幤姂折③捉뽯旍뽱</w:t>
      </w:r>
      <w:r>
        <w:rPr/>
        <w:t>ꤴ</w:t>
      </w:r>
      <w:r>
        <w:rPr/>
        <w:t>䳂䁅썦㕉쌪䠣矂接뭳䚡숺䩯曂剙氥䋂乫깱摦㦣硕碵깖쌭싂矍깕䱅輴疘役䐊땎祭敲囂䡦싂⪏縣礴䲿晱㙅漯칢</w:t>
      </w:r>
      <w:r>
        <w:rPr/>
        <w:t>ꦏ</w:t>
      </w:r>
      <w:r>
        <w:rPr/>
        <w:t>䜪ꍏ묨뽠倸ꌴ</w:t>
      </w:r>
      <w:r>
        <w:rPr/>
        <w:t>⡶</w:t>
      </w:r>
      <w:r>
        <w:rPr/>
        <w:t>䡬爩쉫⼫圽彸䭟긭瑷䥹䥅䅖汹渣쉨㶥乌</w:t>
      </w:r>
      <w:r>
        <w:rPr/>
        <w:t>ꕇ</w:t>
      </w:r>
      <w:r>
        <w:rPr/>
        <w:t>䘨㥞墡彎垻搵슿㮥쉒琶</w:t>
      </w:r>
      <w:r>
        <w:rPr/>
        <w:t>꤫</w:t>
      </w:r>
      <w:r>
        <w:rPr/>
        <w:t>楹䯍㑲涣䂩⭍淍</w:t>
      </w:r>
      <w:r>
        <w:rPr/>
        <w:t>ⱊⰸ</w:t>
      </w:r>
      <w:r>
        <w:rPr/>
        <w:t>㯂婘嘦奤⩷⸩䃂쉊⽖楺䪱ヂ睘侱⬫忍栵嘫澬媣⎩䵇玥楚쉣쉕楴埂珂轕顴啚㝫곂彇㴦呣顮堪珂㝌勂獄⩮倮䵹晉뼰䉞橢䱸帣⩷␤㌭绂擎</w:t>
      </w:r>
      <w:r>
        <w:rPr/>
        <w:t>ꦩ</w:t>
      </w:r>
      <w:r>
        <w:rPr/>
        <w:t>䘭䢱獲㑠䵨秂慙㭃卞䁭곂숬㙍睈뗂咩䥶䳃</w:t>
      </w:r>
      <w:r>
        <w:rPr/>
        <w:t>⡌</w:t>
      </w:r>
      <w:r>
        <w:rPr/>
        <w:t>㬥潚報䡉獡뇂懂祋縺䄮</w:t>
      </w:r>
      <w:r>
        <w:rPr/>
        <w:t>ꤻ</w:t>
      </w:r>
      <w:r>
        <w:rPr/>
        <w:t>싂幥쉲䚡</w:t>
      </w:r>
      <w:r>
        <w:rPr/>
        <w:t>ⰹ</w:t>
      </w:r>
      <w:r>
        <w:rPr/>
        <w:t>摸䑑棎傿䉀㕺穢灍亿留䵚츯氷斘䁌⵷㈱쉎</w:t>
      </w:r>
      <w:r>
        <w:rPr/>
        <w:t>꧃</w:t>
      </w:r>
      <w:r>
        <w:rPr/>
        <w:t>䥸奯慤呲</w:t>
      </w:r>
      <w:r>
        <w:rPr/>
        <w:t>ꦻ</w:t>
      </w:r>
      <w:r>
        <w:rPr/>
        <w:t>恀㵢偬呓䉯</w:t>
      </w:r>
      <w:r>
        <w:rPr/>
        <w:t>ⵈ⸴</w:t>
      </w:r>
      <w:r>
        <w:rPr/>
        <w:t>晈攩㡹ꌴ煲䂮特䴩싃슡숬〉슬㭭䆘⩆璩</w:t>
      </w:r>
      <w:r>
        <w:rPr/>
        <w:t>ⵌ</w:t>
      </w:r>
      <w:r>
        <w:rPr/>
        <w:t>癠琨枮</w:t>
      </w:r>
      <w:r>
        <w:rPr/>
        <w:t>ⷍ</w:t>
      </w:r>
      <w:r>
        <w:rPr/>
        <w:t>硋㍴䍹Ⓜ敔쉂佧䤹ㆵ問繊</w:t>
      </w:r>
      <w:r>
        <w:rPr/>
        <w:t>⢏┫⧎</w:t>
      </w:r>
      <w:r>
        <w:rPr/>
        <w:t>갱妻⌯盂剫泂숵婳⼺彍昺䅎婂뿂湺ꏂ㡬う쉌妻盎儶䅣</w:t>
      </w:r>
      <w:r>
        <w:rPr/>
        <w:t>ꔣ</w:t>
      </w:r>
      <w:r>
        <w:rPr/>
        <w:t>컂쉖㤭싂氲獣䚏⹁㜵숮縮䬪</w:t>
      </w:r>
      <w:r>
        <w:rPr/>
        <w:t>ⴵ</w:t>
      </w:r>
      <w:r>
        <w:rPr/>
        <w:t>潮⌲奒쉞⫂晢橦䠳⑀㭫梵竂漩⽧㭩昹䙍䪬쉣깷盂쉺㪩츽瘫夥ㅀ焪䊱健㵚쉎땍橌싃슩湏ꏂ歃쉪숻摎쉲慦썖ꌻ澮䟂ꏂ枬塮숹怵捫殏啢</w:t>
      </w:r>
      <w:r>
        <w:rPr/>
        <w:t>ꖩ</w:t>
      </w:r>
      <w:r>
        <w:rPr/>
        <w:t>䴱䂣狂䘹䕩穂</w:t>
      </w:r>
      <w:r>
        <w:rPr/>
        <w:t>ⵢ</w:t>
      </w:r>
      <w:r>
        <w:rPr/>
        <w:t>䴨㵾㪥湫剬祔</w:t>
      </w:r>
      <w:r>
        <w:rPr/>
        <w:t>⡮</w:t>
      </w:r>
      <w:r>
        <w:rPr/>
        <w:t>呫䱺䅡䜰㍗숽填甶ㄳ㕒⩫禿싂뗍泎㛂⪬깙싂悬䬽쉘爦㭅䠳瓂♔恋⭒쉖桏⹒轾쉷掱㊮畬숩</w:t>
      </w:r>
      <w:r>
        <w:rPr/>
        <w:t>⠫</w:t>
      </w:r>
      <w:r>
        <w:rPr/>
        <w:t>갤䅂捉喱昪婂⌱桤輴呈⹑䝪奭奆湸</w:t>
      </w:r>
      <w:r>
        <w:rPr/>
        <w:t>ꤽ</w:t>
      </w:r>
      <w:r>
        <w:rPr/>
        <w:t>쉋걭㫂瘦塎쉚</w:t>
      </w:r>
      <w:r>
        <w:rPr/>
        <w:t>ꕫ</w:t>
      </w:r>
      <w:r>
        <w:rPr/>
        <w:t>奲㨽쵋</w:t>
      </w:r>
      <w:r>
        <w:rPr/>
        <w:t>ꥐ</w:t>
      </w:r>
      <w:r>
        <w:rPr/>
        <w:t>뼺弽槂⥘䴩</w:t>
      </w:r>
      <w:r>
        <w:rPr/>
        <w:t>ꗂ</w:t>
      </w:r>
      <w:r>
        <w:rPr/>
        <w:t>涏穫㨫㝨杹柂䷂㠣穸㏃妡㝅쉐䨱儳䒮䱥놘礫껃㩖䨵㵋煱傻䢱湥䪏䅘劮䭢⍃넪娤恔さ걘祏⑏値䊩偵䩓圴牪컍唳⥤猳䑾丬轖夥堥⑦頵䍫偫⫂扭</w:t>
      </w:r>
      <w:r>
        <w:rPr/>
        <w:t>ⵧ</w:t>
      </w:r>
      <w:r>
        <w:rPr/>
        <w:t>纏뭪</w:t>
      </w:r>
      <w:r>
        <w:rPr/>
        <w:t>ꔩ</w:t>
      </w:r>
      <w:r>
        <w:rPr/>
        <w:t>䡄㔸쉏숣庥䤳穯떱슩頴〸긴칀</w:t>
      </w:r>
      <w:r>
        <w:rPr/>
        <w:t>Ɑ</w:t>
      </w:r>
      <w:r>
        <w:rPr/>
        <w:t>憱땣浏匦깐숤</w:t>
      </w:r>
      <w:r>
        <w:rPr/>
        <w:t>⡖</w:t>
      </w:r>
      <w:r>
        <w:rPr/>
        <w:t>嗎慠兓㨬뭐䞡쉶顩쉤獧䙺㉈쉎숵顁㵡㴣䬩㫂奞䂥渨啶쉞浳桚愊쎻㥏쉗</w:t>
      </w:r>
      <w:r>
        <w:rPr/>
        <w:t>ꤺ</w:t>
      </w:r>
      <w:r>
        <w:rPr/>
        <w:t>㩆䋂愤搥</w:t>
      </w:r>
      <w:r>
        <w:rPr/>
        <w:t>ꥃ</w:t>
      </w:r>
      <w:r>
        <w:rPr/>
        <w:t>摀伱撥䝑㮣桨ㅕ頭敪⍣칎㮥幱김摫伳楥幵䝘皮劻止꺬皣幊</w:t>
      </w:r>
      <w:r>
        <w:rPr/>
        <w:t>ⷂ</w:t>
      </w:r>
      <w:r>
        <w:rPr/>
        <w:t>䪿쉀쉦츲慌⭒떣따灠榬䄻汮╥갴幘仂㚿眨䣂慏爦</w:t>
      </w:r>
      <w:r>
        <w:rPr/>
        <w:t>ꔭ⩑</w:t>
      </w:r>
      <w:r>
        <w:rPr/>
        <w:t>䵭抣㵀猯轇繵싂啙挲㕅䟂녒瀱瑒晨䪣漩竂습쎮䙋帱쉍欸偯䗂</w:t>
      </w:r>
      <w:r>
        <w:rPr/>
        <w:t>⠽</w:t>
      </w:r>
      <w:r>
        <w:rPr/>
        <w:t>긵獱夶兣쉌摖扄⹟뮡坺㩈㌫쉺灕㍨䙏娪幥熩Ⓜ㌽幹</w:t>
      </w:r>
      <w:r>
        <w:rPr/>
        <w:t>⢡⥎</w:t>
      </w:r>
      <w:r>
        <w:rPr/>
        <w:t>夷㕁숤橶▥쉫慧츲䩪䑃告瀰杤圪亩⼥</w:t>
      </w:r>
      <w:r>
        <w:rPr/>
        <w:t>ꕇ</w:t>
      </w:r>
      <w:r>
        <w:rPr/>
        <w:t>侏㬣뽢䔰▥繕⽙竂摈潧余福䭢浥砲㡹橂㥨乳㈮䝂硂癋灀╙뽭溡睇牣⹮伶圹㚬捶숲熱䅎쉹ꥺ㪮癩㎻ꌶ塩怣塩⩗疱㘦摔扟쎮佣颬슩䥈쉠琲ㅘ숥児숮䴽䬰싂懂⚣⺘辵㨤⭌쉉吸㉦␻㥸涿뾘⌫칐燂㥙博⩱帣穗䞘</w:t>
      </w:r>
      <w:r>
        <w:rPr/>
        <w:t>ꕺ</w:t>
      </w:r>
      <w:r>
        <w:rPr/>
        <w:t>呕䡓䤴싂땀㜴☻숬㵴⨩瀭矂汈兮䗃㣎瑗慢憣⫂녡堦</w:t>
      </w:r>
      <w:r>
        <w:rPr/>
        <w:t>ⲵ</w:t>
      </w:r>
      <w:r>
        <w:rPr/>
        <w:t>촬呤뽨䥂䨨彄挩⑭</w:t>
      </w:r>
      <w:r>
        <w:rPr/>
        <w:t>⡊</w:t>
      </w:r>
      <w:r>
        <w:rPr/>
        <w:t>慙칅쉺䅌电㵉㡄疣卉熏疮顃娲娤挳䍏棂㛂恩긣싂땫㋃瓂ꍬ慲쉖㡲</w:t>
      </w:r>
      <w:r>
        <w:rPr/>
        <w:t>ꦏ</w:t>
      </w:r>
      <w:r>
        <w:rPr/>
        <w:t>潠妱㪮灹潁八䍗䠮ꥱ䁫</w:t>
      </w:r>
      <w:r>
        <w:rPr/>
        <w:t>ꕒ</w:t>
      </w:r>
      <w:r>
        <w:rPr/>
        <w:t>䝦싎杩</w:t>
      </w:r>
      <w:r>
        <w:rPr/>
        <w:t>⡘</w:t>
      </w:r>
      <w:r>
        <w:rPr/>
        <w:t>灁</w:t>
      </w:r>
      <w:r>
        <w:rPr/>
        <w:t>ꤥ</w:t>
      </w:r>
      <w:r>
        <w:rPr/>
        <w:t>げ歉⛂䅬榩딲녷獰珂⽶넭╆ㄻ中숶쉡⩄뗂</w:t>
      </w:r>
      <w:r>
        <w:rPr/>
        <w:t>⡄</w:t>
      </w:r>
      <w:r>
        <w:rPr/>
        <w:t>庘㘣</w:t>
      </w:r>
      <w:r>
        <w:rPr/>
        <w:t>ꖵ</w:t>
      </w:r>
      <w:r>
        <w:rPr/>
        <w:t>睟숮⑕</w:t>
      </w:r>
      <w:r>
        <w:rPr/>
        <w:t>ꤻ</w:t>
      </w:r>
      <w:r>
        <w:rPr/>
        <w:t>䇂䯎䠻썾报佲⏂㑬毂䭹☨繆쉐熵쉪뭄싂汳绂㈵㮥㥟㡦䒘顭礣竎喬㤩䱄页⩡ꎩ塧㛂㝚浒眲桑煷竎癗摃址嚡噯橎䍬ꥬ䥀轤扦彊㣂䍫欴䕩뾮쉅扞㭃穹</w:t>
      </w:r>
      <w:r>
        <w:rPr/>
        <w:t>ⴴ</w:t>
      </w:r>
      <w:r>
        <w:rPr/>
        <w:t>⽥唽婥噵䥸呒矂绂쉎</w:t>
      </w:r>
      <w:r>
        <w:rPr/>
        <w:t>ꗃ</w:t>
      </w:r>
      <w:r>
        <w:rPr/>
        <w:t>䭲栭⬷쉲桵쵹噫轶</w:t>
      </w:r>
      <w:r>
        <w:rPr/>
        <w:t>꤬</w:t>
      </w:r>
      <w:r>
        <w:rPr/>
        <w:t>뭾⸣暻䳍갲癨䆻轚싂扇掵ꄭ呐䮵轍䉃䋃ꥥ㥒潘㙡䍞ꅙ囂</w:t>
      </w:r>
      <w:r>
        <w:rPr/>
        <w:t>ⴹ␵</w:t>
      </w:r>
      <w:r>
        <w:rPr/>
        <w:t>슡檿쏂쉸뇂浳쉍㛂ꌨ쉦꥞㵲쉣⬨⥹쉚䙌ꌺ㩴</w:t>
      </w:r>
      <w:r>
        <w:rPr/>
        <w:t>ꕦ</w:t>
      </w:r>
      <w:r>
        <w:rPr/>
        <w:t>츳┰⹨㪏戱땧</w:t>
      </w:r>
      <w:r>
        <w:rPr/>
        <w:t>ꦩ</w:t>
      </w:r>
      <w:r>
        <w:rPr/>
        <w:t>怯쉂뾩싂沏뽐浫䨹穵奦⪮곂䝋暿㈰♦⑅슮䅈ꅐ栦㘮䁴䛂䒡깉ㅫ渶〨㥮䘬䈽伲쉡皩쉱쵄䟂䛂啟싂쉲㍡⴫㜰幁柂灅庡轾⍺䠭㡉轉쎏싂硯卶㴊癩숫㪥썯䶱숽싂迂걈剡揂癓뇂녩牭彲쉩淂䍶ㅲ썤䦡ꎻ灡滂㩀牲獞녅┵⍑䱎䩩䚱㕉䝕㉊橣╙氻儻䑒녭䭹智</w:t>
      </w:r>
      <w:r>
        <w:rPr/>
        <w:t>꤯♂</w:t>
      </w:r>
      <w:r>
        <w:rPr/>
        <w:t>䤻硐獵ꄻ쉫쉷쉸溮쉣䷂䡔梣晅</w:t>
      </w:r>
      <w:r>
        <w:rPr/>
        <w:t>ⱴ⫂⑱</w:t>
      </w:r>
      <w:r>
        <w:rPr/>
        <w:t>캩幞獹轘婦敦慷係啐⚡噫椴쉲汞싂㷂</w:t>
      </w:r>
      <w:r>
        <w:rPr/>
        <w:t>Ⳃ</w:t>
      </w:r>
      <w:r>
        <w:rPr/>
        <w:t>珃顊㭚敩</w:t>
      </w:r>
      <w:r>
        <w:rPr/>
        <w:t>⡉</w:t>
      </w:r>
      <w:r>
        <w:rPr/>
        <w:t>歲숯捂</w:t>
      </w:r>
      <w:r>
        <w:rPr/>
        <w:t>ⱂ</w:t>
      </w:r>
      <w:r>
        <w:rPr/>
        <w:t>츱쉪偘瓂칟灨䝢쉍擂⸪惃栺晖㑹仂捭䬴㉰䤴☵浂㡥䙭湣啐쉢ㄹ⬱祌欴뽈땲眤싂땐娮恆噥劻⍨땤쉏公稣숤癱入</w:t>
      </w:r>
      <w:r>
        <w:rPr/>
        <w:t>ꖥ</w:t>
      </w:r>
      <w:r>
        <w:rPr/>
        <w:t>䉐䁏숲걎䕍</w:t>
      </w:r>
      <w:r>
        <w:rPr/>
        <w:t>ⰶ</w:t>
      </w:r>
      <w:r>
        <w:rPr/>
        <w:t>䈽戹껍쉴䩡㩧帩䁲䫃</w:t>
      </w:r>
      <w:r>
        <w:rPr/>
        <w:t>⠪</w:t>
      </w:r>
      <w:r>
        <w:rPr/>
        <w:t>浹⍂啀捞繟橫奸剪䇂ꇂ⛂╬뽃敢剦狂顚頷涬在</w:t>
      </w:r>
      <w:r>
        <w:rPr/>
        <w:t>꧂</w:t>
      </w:r>
      <w:r>
        <w:rPr/>
        <w:t>쵡㑾ㅎ䍐떿啦轇氥䥶쉯怤燂䎩㓂夣칍浲庩恍⪱䌫帱⩰㡰牤䁐佰捵╘啲拂憡쉆䭀奓㔱滂</w:t>
      </w:r>
      <w:r>
        <w:rPr/>
        <w:t>ꗂ</w:t>
      </w:r>
      <w:r>
        <w:rPr/>
        <w:t>昷䉱㝔䁄㥴⺣瑸㤱♷癅㉔斵湒뭀轰쉴뼵숣煪⩬摃冬彑捓未潹坃⽇扔昳⚥곂摡楧</w:t>
      </w:r>
      <w:r>
        <w:rPr/>
        <w:t>ⱐ⩺┣</w:t>
      </w:r>
      <w:r>
        <w:rPr/>
        <w:t>瀨焴煪⑟⶘㒘䍱扎顬ꥴ긺瑕䞬㙇뽈占扂⨺侩꺬⪣㵃悩⦡ꆥ幦쉸慂䍸淂떩欴⑓숮묽氻ㅳ⪏潂긤湬煌员煬Ⓜ欮㩟㉃⼲呄㘹땗硂窥</w:t>
      </w:r>
      <w:r>
        <w:rPr/>
        <w:t>⡮</w:t>
      </w:r>
      <w:r>
        <w:rPr/>
        <w:t>쉬숮⍏</w:t>
      </w:r>
      <w:r>
        <w:rPr/>
        <w:t>ⵣ</w:t>
      </w:r>
      <w:r>
        <w:rPr/>
        <w:t>숨彺⍟挻㬵伵뭊䥹獺砸⹭쉩䇂</w:t>
      </w:r>
      <w:r>
        <w:rPr/>
        <w:t>ⵅ</w:t>
      </w:r>
      <w:r>
        <w:rPr/>
        <w:t>㘷㐴⾩◂䑗坊뭔숯쉭㴫</w:t>
      </w:r>
      <w:r>
        <w:rPr/>
        <w:t>ⱞ</w:t>
      </w:r>
      <w:r>
        <w:rPr/>
        <w:t>쵟㝅㝩嫂◎斡ꥬ汅獸ㅐ櫂顯縦╹ꅋ썣渮涩䩢⩓㗂슻⏂䡲㕊䩙</w:t>
      </w:r>
      <w:r>
        <w:rPr/>
        <w:t>ꕓ</w:t>
      </w:r>
      <w:r>
        <w:rPr/>
        <w:t>⡹</w:t>
      </w:r>
      <w:r>
        <w:rPr/>
        <w:t>䒩⌭싂婭싎奐䜻쉎숣ㅱ䭙䙏㵡殱쉄剋䮬⍦敺긮瞵㪬乶ꄽ硸㌳䬲⭙㕶剌辵桖䶣椰櫂䑎轙㜸⶘䳂桟㣍㓂쵃녅轪櫂䆱攺䡁轎쉢⏂獓怪쵰椬⥲楍⌮幭ㅗ湙쉇呢样ㅫ瑥灂焪丹⫂䡱쉆矎楌䰽畸杫畷쉑뭴㗎橡숯墏嗎昸䑞栻╆睄㭤</w:t>
      </w:r>
      <w:r>
        <w:rPr/>
        <w:t>Ⳃ</w:t>
      </w:r>
      <w:r>
        <w:rPr/>
        <w:t>別側䀰栬䎩싂</w:t>
      </w:r>
      <w:r>
        <w:rPr/>
        <w:t>ꥃ⸰</w:t>
      </w:r>
      <w:r>
        <w:rPr/>
        <w:t>껂⨲愶쉪⽮楰橑쉐</w:t>
      </w:r>
      <w:r>
        <w:rPr/>
        <w:t>ꤩ</w:t>
      </w:r>
      <w:r>
        <w:rPr/>
        <w:t>匸슩顅楫</w:t>
      </w:r>
      <w:r>
        <w:rPr/>
        <w:t>꧂</w:t>
      </w:r>
      <w:r>
        <w:rPr/>
        <w:t>掬뇃䁕⽘灦噬䡆澮䐺垱䅘땥䕂䅨ぱ뭭倬帩⩄渪䤳♃㩞䁍䬮咘뮿싂⑵⛍䵕촸캩剔</w:t>
      </w:r>
      <w:r>
        <w:rPr/>
        <w:t>ꔊ⴦</w:t>
      </w:r>
      <w:r>
        <w:rPr/>
        <w:t>湭䙳復幏䤪║匪恢悘䉃稫濂⭡뇍㕁숻ㅡ묤㑉䑷湡牗睇抮</w:t>
      </w:r>
      <w:r>
        <w:rPr/>
        <w:t>ꥒ</w:t>
      </w:r>
      <w:r>
        <w:rPr/>
        <w:t>㥦奢㠦ㅚ婄䗂克幉㉾顲攳桄斩歟</w:t>
      </w:r>
      <w:r>
        <w:rPr/>
        <w:t>ꤦ</w:t>
      </w:r>
      <w:r>
        <w:rPr/>
        <w:t>僂⹲牫埂兎佈┰匨杀渮倫懂䋂畧礤㵳㦿㒱潬⍹㛂</w:t>
      </w:r>
      <w:r>
        <w:rPr/>
        <w:t>⡋</w:t>
      </w:r>
      <w:r>
        <w:rPr/>
        <w:t>挩婮ㄶ㕔</w:t>
      </w:r>
      <w:r>
        <w:rPr/>
        <w:t>ꕏ</w:t>
      </w:r>
      <w:r>
        <w:rPr/>
        <w:t>哂㑂帳操瑳</w:t>
      </w:r>
      <w:r>
        <w:rPr/>
        <w:t>ꕉ┪</w:t>
      </w:r>
      <w:r>
        <w:rPr/>
        <w:t>磂疡伣幆ꅴ㓂♐昸㬪斣䗃硯䅲슥쉧㘩䩴氯숥旂歡㴬묽慀泂恦硒健⩤䲵瑠</w:t>
      </w:r>
      <w:r>
        <w:rPr/>
        <w:t>ⱐ</w:t>
      </w:r>
      <w:r>
        <w:rPr/>
        <w:t>潤⩶䜦㕆縭䔪⥖䱲ꄬ员쉔奩쉌츹䔲䍠┦匨침녴㨨椶숹磍칺쉧썃䕟갻㉋匯㇂儵硅辡䨸婇⸷浠殿穴嘷땁⥞啺塣轥㩐滂時칉㭟쉯汓䙚숤〲⌵䱰桖슬㩋쉐焹顉恎⹱朲䔫䵆迂곂嚘ㆬ佟⻂ꆮ⩚숭㍯䕆祌僂檩但㝒썚懍浠숦坰䌹㑪쎩㤮쉡㉗╸䟎ꆻ㙚칰숨瑐玬頪㙐㮘싂숤㋎숦뾏</w:t>
      </w:r>
      <w:r>
        <w:rPr/>
        <w:t>ꤣ</w:t>
      </w:r>
      <w:r>
        <w:rPr/>
        <w:t>琲癸戵㴦卸놣㗃슏䦩⸪뽍輻䭆⏂匱컃乓匬橪瀬庻别嚘ꌶ⑕枱䠮䡉印帬佃Ⓜ쉄乳</w:t>
      </w:r>
      <w:r>
        <w:rPr/>
        <w:t>꥓</w:t>
      </w:r>
      <w:r>
        <w:rPr/>
        <w:t>쉨</w:t>
      </w:r>
      <w:r>
        <w:rPr/>
        <w:t>ⱚ</w:t>
      </w:r>
      <w:r>
        <w:rPr/>
        <w:t>ꤦ</w:t>
      </w:r>
      <w:r>
        <w:rPr/>
        <w:t>㥟獍뽋卟䉊㖵䥓䛂半摰漤瑢伻况槂ꅎ啺弹</w:t>
      </w:r>
      <w:r>
        <w:rPr/>
        <w:t>ꦻ</w:t>
      </w:r>
      <w:r>
        <w:rPr/>
        <w:t>庣㍑땮⸨繙␷뇂걢</w:t>
      </w:r>
      <w:r>
        <w:rPr/>
        <w:t>ꕍ</w:t>
      </w:r>
      <w:r>
        <w:rPr/>
        <w:t>窻⭙</w:t>
      </w:r>
      <w:r>
        <w:rPr/>
        <w:t>ⷂ</w:t>
      </w:r>
      <w:r>
        <w:rPr/>
        <w:t>唫㦮㠱⍏뿂摹揂弽숱녁幒㒡磂晹숬䤲쌶ぇ뽐悻爭칲升썔楏</w:t>
      </w:r>
      <w:r>
        <w:rPr/>
        <w:t>ⷂ</w:t>
      </w:r>
      <w:r>
        <w:rPr/>
        <w:t>歺牚繗㙱䭇畾㮘繗</w:t>
      </w:r>
      <w:r>
        <w:rPr/>
        <w:t>ꥉ</w:t>
      </w:r>
      <w:r>
        <w:rPr/>
        <w:t>䑚䭨촥슮ꌻ睮䍁愫䙔旂啥㩹ィ潁漬</w:t>
      </w:r>
      <w:r>
        <w:rPr/>
        <w:t>⢩Ⱡ</w:t>
      </w:r>
      <w:r>
        <w:rPr/>
        <w:t>슮쉩恲䑦싂礦㞡䴫㉰忂ꏂ⹙䝉敟片</w:t>
      </w:r>
      <w:r>
        <w:rPr/>
        <w:t>ꥑ</w:t>
      </w:r>
      <w:r>
        <w:rPr/>
        <w:t>氣䬱柂㑚䜣漩眸</w:t>
      </w:r>
      <w:r>
        <w:rPr/>
        <w:t>ꔭ</w:t>
      </w:r>
      <w:r>
        <w:rPr/>
        <w:t>숭츭쉴칦꺿搩㑆뿂</w:t>
      </w:r>
      <w:r>
        <w:rPr/>
        <w:t>⠦</w:t>
      </w:r>
      <w:r>
        <w:rPr/>
        <w:t>猨媩桵ㄤ쉩㥢兙칰穘뗎䑁칖䤺䜯兞䨺助爫彚淂쉇烂前晚噊伭㝡怦告ㄩ剣⩸歞ꌤ涡⸥䵉䣂琴㴤湇슩剣㏂칚딺숶杆婘婢</w:t>
      </w:r>
      <w:r>
        <w:rPr/>
        <w:t>Ⱓ</w:t>
      </w:r>
      <w:r>
        <w:rPr/>
        <w:t>洴画浪</w:t>
      </w:r>
      <w:r>
        <w:rPr/>
        <w:t>ⱥ⍶⡕</w:t>
      </w:r>
      <w:r>
        <w:rPr/>
        <w:t>幁쉙쉵揂曂毂ꥮ繥⼭埂刬뭂㥦卾灔</w:t>
      </w:r>
      <w:r>
        <w:rPr/>
        <w:t>Ⳃ</w:t>
      </w:r>
      <w:r>
        <w:rPr/>
        <w:t>恓娴彁㑲䝎쉁砶狂搱⍘泂縫坡泍傩愪䑡剬</w:t>
      </w:r>
      <w:r>
        <w:rPr/>
        <w:t>ⱷ</w:t>
      </w:r>
      <w:r>
        <w:rPr/>
        <w:t>싃ꏃ瑓䱸뭷迎䑱숺攭䀯㭧乔䰹呞쉸䱕穅慡슡歕</w:t>
      </w:r>
      <w:r>
        <w:rPr/>
        <w:t>⠬</w:t>
      </w:r>
      <w:r>
        <w:rPr/>
        <w:t>乊縬硂쉇䤣⍅䍆䑁ꥹ슘煈穭狂⹒쌴弹쉫夫䍕敉쉔䝸⍶弊걐㗎柂䜶ゥ믂う</w:t>
      </w:r>
      <w:r>
        <w:rPr/>
        <w:t>ꥃ⥉</w:t>
      </w:r>
      <w:r>
        <w:rPr/>
        <w:t>丯때숻녾潪坦㜻⽍쉂畠参걍㝃⸫怶㑀瀬哂䩱煮㶩⍧슘㗂믂㨷⽂槂き㥳輯쉃숱ꍾ䬳땮剗㬻皣쉯硟䔭㡰潑婎祂祒拂㕊쉆䕊姃㈪塔渽䀩唪쉺汘ꍉ坞辣⛂䭐</w:t>
      </w:r>
      <w:r>
        <w:rPr/>
        <w:t>⠯</w:t>
      </w:r>
      <w:r>
        <w:rPr/>
        <w:t>痂庵╈</w:t>
      </w:r>
      <w:r>
        <w:rPr/>
        <w:t>ꖬ</w:t>
      </w:r>
      <w:r>
        <w:rPr/>
        <w:t>㈺䌭뿂깋瘲걞狂穠畏䜷</w:t>
      </w:r>
      <w:r>
        <w:rPr/>
        <w:t>ꥈ</w:t>
      </w:r>
      <w:r>
        <w:rPr/>
        <w:t>灹輵</w:t>
      </w:r>
      <w:r>
        <w:rPr/>
        <w:t>ꦣ</w:t>
      </w:r>
      <w:r>
        <w:rPr/>
        <w:t>扔썙侮捲묻㓎䕅</w:t>
      </w:r>
      <w:r>
        <w:rPr/>
        <w:t>Ᵽ</w:t>
      </w:r>
      <w:r>
        <w:rPr/>
        <w:t>晎⍓刵땧卒㔹ぴ⸮卨숯쉙</w:t>
      </w:r>
      <w:r>
        <w:rPr/>
        <w:t>ⵇ</w:t>
      </w:r>
      <w:r>
        <w:rPr/>
        <w:t>仂庱⴬㭮摟땋쉺컂濂⨱剾Ⓙ睅</w:t>
      </w:r>
      <w:r>
        <w:rPr/>
        <w:t>ꕚ</w:t>
      </w:r>
      <w:r>
        <w:rPr/>
        <w:t>坧〺㙁곂꥘⍨㩌㤪灩㑃㑈卹䑵猦뾱숪넭ꎡ⍞䑓싂縤썷先癁쵢☬⎏癸摈</w:t>
      </w:r>
      <w:r>
        <w:rPr/>
        <w:t>⣂</w:t>
      </w:r>
      <w:r>
        <w:rPr/>
        <w:t>優</w:t>
      </w:r>
      <w:r>
        <w:rPr/>
        <w:t>ꔩꦬ</w:t>
      </w:r>
      <w:r>
        <w:rPr/>
        <w:t>熥灩</w:t>
      </w:r>
      <w:r>
        <w:rPr/>
        <w:t>ⴻ</w:t>
      </w:r>
      <w:r>
        <w:rPr/>
        <w:t>ꌨ畟儴两䑔갫剅稪繚祃숻쉶䘹町昭뭖兺䲩⑍䀻컂㍨㔷ꌦ숪畠溬䕪冘㐺卣䐣杠♢偆쉷佥楍济塺䤴穾捚⌣偔匩䀤숫ꍪ瘦䱋</w:t>
      </w:r>
      <w:r>
        <w:rPr/>
        <w:t>꧂</w:t>
      </w:r>
      <w:r>
        <w:rPr/>
        <w:t>㙔䱁嘱놬슩䦬㍷ꍪ⩸쉷厣㛂牍쉀㫂㌮殻拂숸坧ꅹ牊</w:t>
      </w:r>
      <w:r>
        <w:rPr/>
        <w:t>⠶</w:t>
      </w:r>
      <w:r>
        <w:rPr/>
        <w:t>썭땬㍰䓂㜲卅畠坵♮䊣歆庡䥅쉩公喩쉊㥲䓂玏䝲</w:t>
      </w:r>
      <w:r>
        <w:rPr/>
        <w:t>ⱔ</w:t>
      </w:r>
      <w:r>
        <w:rPr/>
        <w:t>땧僂㉙夺摐灷喱剔䳃扰捚儷ꌲꎣ㍱〉敵♣㮻䤲掿秂⽫ꌵ穘慌㚬晫晍㉣김쉢춘㥍䮮斮疮㌵扙捬㐻牙㘪嘬丯</w:t>
      </w:r>
      <w:r>
        <w:rPr/>
        <w:t>Ⱜ</w:t>
      </w:r>
      <w:r>
        <w:rPr/>
        <w:t>㒱到┩䨦</w:t>
      </w:r>
      <w:r>
        <w:rPr/>
        <w:t>ꥊ</w:t>
      </w:r>
      <w:r>
        <w:rPr/>
        <w:t>깦杧扂⩵␪噍⵺␲摇琸嘮ꍤ뭇☯祹쉌伴敁噬扷復</w:t>
      </w:r>
      <w:r>
        <w:rPr/>
        <w:t>⢘╕</w:t>
      </w:r>
      <w:r>
        <w:rPr/>
        <w:t>䖿썯숨㉈ず쉺㡓竃歟䴩䈤侘が뭟⥮治朳㜷녏╘ꥤ딥㵺쉭䩘砶쉟囂칬癟楑네촯䥋擂橂긦싎숦卋牏땓圣⩥恳</w:t>
      </w:r>
      <w:r>
        <w:rPr/>
        <w:t>ⰳ</w:t>
      </w:r>
      <w:r>
        <w:rPr/>
        <w:t>奂⚩敊ꍯ杷쉹冡㬦䝂䭲䑈䕮汸眱瑶㟂嘱녎牨稫</w:t>
      </w:r>
      <w:r>
        <w:rPr/>
        <w:t>꤭</w:t>
      </w:r>
      <w:r>
        <w:rPr/>
        <w:t>㣂⍪タ⺬쉈䱱꤮슬뽁녃搰繶䈥䴲癈⹵纩㗂⎵瘪たꅩ繾窻慰ꌫ繑⭴喱긦匩싂煾祺⩙㈰伲卨磂栱㠦걱㥚庻⩸䨨⩑扚怴瀮쉡煣춥</w:t>
      </w:r>
      <w:r>
        <w:rPr/>
        <w:t>⡧</w:t>
      </w:r>
      <w:r>
        <w:rPr/>
        <w:t>쉍䵞㋃䀮쉔䪮䉁쉠捞쉩ꍮ⍕飂쵐</w:t>
      </w:r>
      <w:r>
        <w:rPr/>
        <w:t>⣎</w:t>
      </w:r>
      <w:r>
        <w:rPr/>
        <w:t>啟㡬䡥忍㉰䩩갥ꥮ깨숶坖䦿숳</w:t>
      </w:r>
      <w:r>
        <w:rPr/>
        <w:t>ⵤ</w:t>
      </w:r>
      <w:r>
        <w:rPr/>
        <w:t>믂掬㒵⪱♔砬幭䈺癡淂</w:t>
      </w:r>
      <w:r>
        <w:rPr/>
        <w:t>ꕴ</w:t>
      </w:r>
      <w:r>
        <w:rPr/>
        <w:t>컂⬮轆縷썥넴䥗ꅮ祺縤㑠湸䝸恺⩖◂ꄊ掩숰䭲涩ぐ奌쉒쉩䕱娰磂쉯楰参걉爨晹碘䅯싎坥睪쉤싂꺻ꇂ督癙䄤ヂ慪墩쵳㩓䣂䭕ꥵ놬⩀</w:t>
      </w:r>
      <w:r>
        <w:rPr/>
        <w:t>ⵦ</w:t>
      </w:r>
      <w:r>
        <w:rPr/>
        <w:t>瓃瘦輹吱╯杚戻堩䝲㬹顚♕㯃쉙뽷║捣犩嗂灉숤搤숳⛂쉴摀ㅚ湥㌮怷穩㐹딲</w:t>
      </w:r>
      <w:r>
        <w:rPr/>
        <w:t>⠰</w:t>
      </w:r>
      <w:r>
        <w:rPr/>
        <w:t>䉘䥩땯夦攦♆쵊숩⫍⺩榥呞嘵〸斱挫⫂畐쎏浡然숴쉃쉱곂㬮껂╴穧쉐歘쉣ふ桐䊏믂䮘兹硈扚䁃套由슣漬姂㌰吵䡊⏂걃煫⩏⥏㈩칣䕃㎻䷂㖻奸䡳숭㵔村⹍接⮱㜺쉃䅙䝥</w:t>
      </w:r>
      <w:r>
        <w:rPr/>
        <w:t>ꖩꔭ⩊</w:t>
      </w:r>
      <w:r>
        <w:rPr/>
        <w:t>㝃烃ㅃ䚱嘱쉊㜽呋㥣帴䵤塶倮顢뽠绂숭睪冬걳쉊祌</w:t>
      </w:r>
      <w:r>
        <w:rPr/>
        <w:t>⢏</w:t>
      </w:r>
      <w:r>
        <w:rPr/>
        <w:t>칱㩩믂䗂灏㇂喡싍熱⹢穏牣焣嘵帲칠垥⥙숫婏</w:t>
      </w:r>
      <w:r>
        <w:rPr/>
        <w:t>⡸</w:t>
      </w:r>
      <w:r>
        <w:rPr/>
        <w:t>㑾숦⍚䩙쉬쉍頹潓䈻奺쉀꥾住㙁㬷㬩䭆⍬㙧撘楓漪値ꍭ穆</w:t>
      </w:r>
      <w:r>
        <w:rPr/>
        <w:t>⡱꥾</w:t>
      </w:r>
      <w:r>
        <w:rPr/>
        <w:t>畾쉥橾欫嘥⌵㝘朵䁪擂竂㥬姂䥗뭘㙀帻숺玩佡呶㉋墥繑ꅍ⩈瞵敭咻熣촤僎樦狂쉌⹹撱⹗欹橆싂ㆮ皘仍쉀嘱싃縦塈橞싂⧂䔭⏎숪僂睊慂㙵䅴걃眰쉰束畳녏</w:t>
      </w:r>
      <w:r>
        <w:rPr/>
        <w:t>⡫</w:t>
      </w:r>
      <w:r>
        <w:rPr/>
        <w:t>ヂ嘫숫獾焣哂ㅸ繮㌫獔땤쉒垩뼷畧爨兑⪡挶戮⽖</w:t>
      </w:r>
      <w:r>
        <w:rPr/>
        <w:t>ⱬ</w:t>
      </w:r>
      <w:r>
        <w:rPr/>
        <w:t>䙊兄没㊩䝪啠爷忂煳</w:t>
      </w:r>
      <w:r>
        <w:rPr/>
        <w:t>꧂</w:t>
      </w:r>
      <w:r>
        <w:rPr/>
        <w:t>硃㢵牯敥ꍑ扺䤥牬땮㩞♅㤺睄㨣洪㍌䉳⥅䉱뽒㙚갱杰♚䦩幖玡本쵐⑈⽨爸焰喏墩☬䵏슻㉪쉄⏂用쉰湗ㅨ䡨⭶䥀깳奙숬牆牖櫃⺥噖뭧頬兺⤫怭溩싍硧獴唤䊻硰憏桗䃂䥘䤲癥☤繯犬檘쉒塐㈵僎䰪깺쉵悩庻䕀䢱⬫뽨擂ꇂ祂㛂琳䱈懂頶</w:t>
      </w:r>
      <w:r>
        <w:rPr/>
        <w:t>⠱</w:t>
      </w:r>
      <w:r>
        <w:rPr/>
        <w:t>⽱䭎⑦⽦</w:t>
      </w:r>
      <w:r>
        <w:rPr/>
        <w:t>⡾</w:t>
      </w:r>
      <w:r>
        <w:rPr/>
        <w:t>㮿儴㑎接憩Ⓕ睡偁恓ꆮ쉃걑婳쉭⹵숻숶測곂</w:t>
      </w:r>
      <w:r>
        <w:rPr/>
        <w:t>ⷂ</w:t>
      </w:r>
      <w:r>
        <w:rPr/>
        <w:t>湎两넹悿쉩♳桨憥깲◃䕟㙈敌癃獩䅇컂楚心쉡䍑曂쉊숬䖮穰묮㈮䘮刬碿㙢囍䠷奅</w:t>
      </w:r>
      <w:r>
        <w:rPr/>
        <w:t>ꕯ</w:t>
      </w:r>
      <w:r>
        <w:rPr/>
        <w:t>긱</w:t>
      </w:r>
      <w:r>
        <w:rPr/>
        <w:t>ⵢ</w:t>
      </w:r>
      <w:r>
        <w:rPr/>
        <w:t>勎堭嘣칮쉪癁奡</w:t>
      </w:r>
      <w:r>
        <w:rPr/>
        <w:t>Ⲙⰽ</w:t>
      </w:r>
      <w:r>
        <w:rPr/>
        <w:t>쉇䊻䕂噚䟂숹</w:t>
      </w:r>
      <w:r>
        <w:rPr/>
        <w:t>ⰺ</w:t>
      </w:r>
      <w:r>
        <w:rPr/>
        <w:t>権숮칆祫奭幺</w:t>
      </w:r>
      <w:r>
        <w:rPr/>
        <w:t>ꕗ</w:t>
      </w:r>
      <w:r>
        <w:rPr/>
        <w:t>㑟㑤䙚뿂쉕噌㨊䇎㡰穾㕱噠딩碡係㋂뗂</w:t>
      </w:r>
      <w:r>
        <w:rPr/>
        <w:t>ꕷ꥞</w:t>
      </w:r>
      <w:r>
        <w:rPr/>
        <w:t>䍧㙀晳烂⍋썆欪穑瑉싂㑮堦ꅫ挻线쵶숪䙡</w:t>
      </w:r>
      <w:r>
        <w:rPr/>
        <w:t>ꕵ</w:t>
      </w:r>
      <w:r>
        <w:rPr/>
        <w:t>洨妡⨹甸爸숦⨩捅泂䋃愵뭁穇噷⼶佫</w:t>
      </w:r>
      <w:r>
        <w:rPr/>
        <w:t>꧂</w:t>
      </w:r>
      <w:r>
        <w:rPr/>
        <w:t>夺乩☪㛂稫捖惂潷硋轑恏〨淎弯娴ꍢ瑈슮㡆갯춱頫响浄㦥爱쉓坆姂噶琺깃␴僂懂囎숣⨶癟㥃뇂奴䁳䵂㇂쉒塙棂䬯ヂ呋</w:t>
      </w:r>
      <w:r>
        <w:rPr/>
        <w:t>ꕦ</w:t>
      </w:r>
      <w:r>
        <w:rPr/>
        <w:t>䙧欶칞獑䄭嫂䢩祷</w:t>
      </w:r>
      <w:r>
        <w:rPr/>
        <w:t>⡲</w:t>
      </w:r>
      <w:r>
        <w:rPr/>
        <w:t>祸淂䡨䥃娣⪻⚵</w:t>
      </w:r>
      <w:r>
        <w:rPr/>
        <w:t>⠥</w:t>
      </w:r>
      <w:r>
        <w:rPr/>
        <w:t>〬㏂㙎㵖┶슥櫃쉺坦숽犵⨳⭸扶䈭⤮毃䡡睰╷ꌰ奦</w:t>
      </w:r>
      <w:r>
        <w:rPr/>
        <w:t>ꕨ</w:t>
      </w:r>
      <w:r>
        <w:rPr/>
        <w:t>㒡♋㫂偘䜹쉵</w:t>
      </w:r>
      <w:r>
        <w:rPr/>
        <w:t>꧂</w:t>
      </w:r>
      <w:r>
        <w:rPr/>
        <w:t>汒뽸⌨慩歾搬毂佈猫슘砽琪枮쉓싍䤶憱䙚䉅塭淂녉䙔喵琹泃䄦╺汲</w:t>
      </w:r>
      <w:r>
        <w:rPr/>
        <w:t>Ɒ</w:t>
      </w:r>
      <w:r>
        <w:rPr/>
        <w:t>獞</w:t>
      </w:r>
      <w:r>
        <w:rPr/>
        <w:t>⢡</w:t>
      </w:r>
      <w:r>
        <w:rPr/>
        <w:t>䍁灢䔤㝆쉱⵹礩䱇呥㨱䌬䧂쉤獣乾쉒츤쉋瑦獀⑎䵳織啘印ぢ纻⪡㩮凂⥕つ</w:t>
      </w:r>
      <w:r>
        <w:rPr/>
        <w:t>ꕺ⦣</w:t>
      </w:r>
      <w:r>
        <w:rPr/>
        <w:t>楤</w:t>
      </w:r>
      <w:r>
        <w:rPr/>
        <w:t>ⵟ</w:t>
      </w:r>
      <w:r>
        <w:rPr/>
        <w:t>砮쉮楱䐩儫周䆬棂쵨彫甽亻惂㤱쉈땺쉌浞⯂濂㇂纩幵睟䯂㔩䄽槂䶻晸䦻卟梣恫顸㭅뭐싂</w:t>
      </w:r>
      <w:r>
        <w:rPr/>
        <w:t>꤫</w:t>
      </w:r>
      <w:r>
        <w:rPr/>
        <w:t>ꅶ湀眵用⽣杖쉔席弰⍺䕗⵬轰券泂瑑株櫃塔㨲ꥲ䱁쌽⍃䬬湔곂ば縭䉈晐眱넲倮슮</w:t>
      </w:r>
      <w:r>
        <w:rPr/>
        <w:t>ꦡ</w:t>
      </w:r>
      <w:r>
        <w:rPr/>
        <w:t>⣍</w:t>
      </w:r>
      <w:r>
        <w:rPr/>
        <w:t>㭍睭䳎슣</w:t>
      </w:r>
      <w:r>
        <w:rPr/>
        <w:t>ⴰ</w:t>
      </w:r>
      <w:r>
        <w:rPr/>
        <w:t>쌻ꇂ埂䏂싂⑗싂⍖카氶㕬滂ꄳ㭰숱儬㔱썄쵦奍灅げ娹⬬깉亘䩖剔딦狂䪬╒곎睡㨰呯縴ㅷ⽆䍐䅨㉁欨☨浏婩㫂硭橄땋ꌷ숭⪬煑㙩痂㑭</w:t>
      </w:r>
      <w:r>
        <w:rPr/>
        <w:t>Ⳃ</w:t>
      </w:r>
      <w:r>
        <w:rPr/>
        <w:t>䨱</w:t>
      </w:r>
      <w:r>
        <w:rPr/>
        <w:t>⡍ⲥ</w:t>
      </w:r>
      <w:r>
        <w:rPr/>
        <w:t>쉰⩙窡砬痂⿂숯䉩⭥䓂父䵹䡆䁳쉤㔺</w:t>
      </w:r>
      <w:r>
        <w:rPr/>
        <w:t>꧂</w:t>
      </w:r>
      <w:r>
        <w:rPr/>
        <w:t>싂䁚做⧃썸㏎硈☽煔㥴녾欦慤潦숱⹄狂쉃灃剸塕幆沬⹠猣犥㝭削琪睾㭑⩧촭싍牴擂⬦䈤痂畸숦䥭뮿뗎⍁吲弽䙋䳃♔楮뭧딱楴뼦嘷頽ꅵ⥹</w:t>
      </w:r>
      <w:r>
        <w:rPr/>
        <w:t>ꔬ</w:t>
      </w:r>
      <w:r>
        <w:rPr/>
        <w:t>奉呎係</w:t>
      </w:r>
      <w:r>
        <w:rPr/>
        <w:t>ꕪ</w:t>
      </w:r>
      <w:r>
        <w:rPr/>
        <w:t>窱奱♾ꍂꆘ⹴瀣煂쌴쉫⽤㑣䙆䌸⌹灮⛂盂烂깙着湐匤㤪慔猯싂桎礲吽楓瑈</w:t>
      </w:r>
      <w:r>
        <w:rPr/>
        <w:t>꤬</w:t>
      </w:r>
      <w:r>
        <w:rPr/>
        <w:t>䝺偊숹넱圻䦻</w:t>
      </w:r>
      <w:r>
        <w:rPr/>
        <w:t>ⵁ</w:t>
      </w:r>
      <w:r>
        <w:rPr/>
        <w:t>㌳繸뾻걱쉅獢墡夲伲촸</w:t>
      </w:r>
      <w:r>
        <w:rPr/>
        <w:t>⢣</w:t>
      </w:r>
      <w:r>
        <w:rPr/>
        <w:t>捋⩞䳍㭰ꆏ疬畺춵晟쉾䵃䨴䵀숣ꅰ</w:t>
      </w:r>
      <w:r>
        <w:rPr/>
        <w:t>꧃</w:t>
      </w:r>
      <w:r>
        <w:rPr/>
        <w:t>攩숲潶偔뾱䰹</w:t>
      </w:r>
      <w:r>
        <w:rPr/>
        <w:t>ꔊ</w:t>
      </w:r>
      <w:r>
        <w:rPr/>
        <w:t>⣂</w:t>
      </w:r>
      <w:r>
        <w:rPr/>
        <w:t>쉃垮ꄵㄪ敭怣쉅椴奟游</w:t>
      </w:r>
      <w:r>
        <w:rPr/>
        <w:t>ⴴ</w:t>
      </w:r>
      <w:r>
        <w:rPr/>
        <w:t>疩뮥쉀</w:t>
      </w:r>
      <w:r>
        <w:rPr/>
        <w:t>⡄⫂</w:t>
      </w:r>
      <w:r>
        <w:rPr/>
        <w:t>䁊呎ヂゥ纘拂呀温䕺痂廂쉡㑌䬷</w:t>
      </w:r>
      <w:r>
        <w:rPr/>
        <w:t>ꥈ</w:t>
      </w:r>
      <w:r>
        <w:rPr/>
        <w:t>䁣䚥</w:t>
      </w:r>
      <w:r>
        <w:rPr/>
        <w:t>ꤨ</w:t>
      </w:r>
      <w:r>
        <w:rPr/>
        <w:t>䙌䝁汾㭯冬떣䟂欫䏍垻ꄩ䴫▮䩤発䠽濃믂䡃矂쌳䥒</w:t>
      </w:r>
      <w:r>
        <w:rPr/>
        <w:t>⡨⛂</w:t>
      </w:r>
      <w:r>
        <w:rPr/>
        <w:t>슘䡫䯂穇䩱硱㙯刹杒攽煩숹伱輶㡊禮獬噶汀쉠䍍漬⵺轇㵒싂桐㬶獐福ꅟ㝅䣂츷ꅖ勂숺䋂癔䱅쉟⩰璿摗놏쉅䊬灧䱋⭈䭲</w:t>
      </w:r>
      <w:r>
        <w:rPr/>
        <w:t>ⵏ</w:t>
      </w:r>
      <w:r>
        <w:rPr/>
        <w:t>堨怳優䅚䩉㭴</w:t>
      </w:r>
      <w:r>
        <w:rPr/>
        <w:t>⠫</w:t>
      </w:r>
      <w:r>
        <w:rPr/>
        <w:t>슬</w:t>
      </w:r>
      <w:r>
        <w:rPr/>
        <w:t>Ⳃ</w:t>
      </w:r>
      <w:r>
        <w:rPr/>
        <w:t>ㅎ䬰㪡ㄦ㉒숫숯</w:t>
      </w:r>
      <w:r>
        <w:rPr/>
        <w:t>⠶</w:t>
      </w:r>
      <w:r>
        <w:rPr/>
        <w:t>侮浵믎轤㢿䍮扊⬦</w:t>
      </w:r>
      <w:r>
        <w:rPr/>
        <w:t>ꥏ</w:t>
      </w:r>
      <w:r>
        <w:rPr/>
        <w:t>焫⩘⺥㷂湁帮䃂炣偁慣깍牫穩♀⨤</w:t>
      </w:r>
      <w:r>
        <w:rPr/>
        <w:t>ꗂ</w:t>
      </w:r>
      <w:r>
        <w:rPr/>
        <w:t>쉲㉦歅䌹扱㌥㥺惂겏䌤乇牚轂慑쉅숷䭄敞硊䠩轒瘤</w:t>
      </w:r>
      <w:r>
        <w:rPr/>
        <w:t>ⱬ</w:t>
      </w:r>
      <w:r>
        <w:rPr/>
        <w:t>㝚瓂싎쉓㭕幅灒痂瘭슩</w:t>
      </w:r>
      <w:r>
        <w:rPr/>
        <w:t>ꕦ</w:t>
      </w:r>
      <w:r>
        <w:rPr/>
        <w:t>湬촯</w:t>
      </w:r>
      <w:r>
        <w:rPr/>
        <w:t>ꥎ</w:t>
      </w:r>
      <w:r>
        <w:rPr/>
        <w:t>䉟灀㴬嚣氮掩䇂湅㝲琪㯃녩쏂䱮䙵楩典涬慞梮燂亮㐮ォ村ꥺ뾩츷╷䩆爹恇춱䄣搵掿썤㝭縷뭋汧搳奰⏂쉰狂⽧⍶係唵䥌쉾卓䨴뿂㜲䌻盂潅玘湸じ噺债㝆皬㚬娣獤쉩煘⹶濂슘剚뽞쉧</w:t>
      </w:r>
      <w:r>
        <w:rPr/>
        <w:t>ꕴ</w:t>
      </w:r>
      <w:r>
        <w:rPr/>
        <w:t>㩑䡩浥♫柃</w:t>
      </w:r>
      <w:r>
        <w:rPr/>
        <w:t>ⱶ</w:t>
      </w:r>
      <w:r>
        <w:rPr/>
        <w:t>䉤绂싂刲㠬ꅦ╆쉊珍䜣傻淂牰杺ꅨ恥슩䬩㕀䁋䉆硖⒩⵾坎㡘摔☳儺桮곂㍙樫纱偹烂獾〳쉷걵扥넭ꥮ奴瘦쵘癕乾쉦呋晱剮</w:t>
      </w:r>
      <w:r>
        <w:rPr/>
        <w:t>ꤣ</w:t>
      </w:r>
      <w:r>
        <w:rPr/>
        <w:t>䭷ꥠ扷㍳偰呭仂泂슥煣欽䂮焱㦿太䘨</w:t>
      </w:r>
      <w:r>
        <w:rPr/>
        <w:t>ꥉ</w:t>
      </w:r>
      <w:r>
        <w:rPr/>
        <w:t>抩漨㈮〪⻂䙌核㖡䥾卢䞣숦갨㔺廂䫍숯</w:t>
      </w:r>
      <w:r>
        <w:rPr/>
        <w:t>⡹</w:t>
      </w:r>
      <w:r>
        <w:rPr/>
        <w:t>ⵄ</w:t>
      </w:r>
      <w:r>
        <w:rPr/>
        <w:t>倰䪩㏂呇⹸䁕䉑祄쉞뗂焰슏灹슩瓂夥슿㕅⮏繅䘽祪숥⸣盍㥌勂恉勂꥚썚噐坷廂䣂估숬凂求⩃☭涱櫂盃╢嚩癩숩䯎㐲爣剘秂䡱⼪뼪穯㨭吺瞏幚瘬䔥冻䕳䆵秂⑂䘴슿懍</w:t>
      </w:r>
      <w:r>
        <w:rPr/>
        <w:t>ⵈ</w:t>
      </w:r>
      <w:r>
        <w:rPr/>
        <w:t>㍉쉷ꄦ娪卓</w:t>
      </w:r>
      <w:r>
        <w:rPr/>
        <w:t>ꤤ</w:t>
      </w:r>
      <w:r>
        <w:rPr/>
        <w:t>䫃欪ꅀ潋〵ㅕ砱숹㇂쵊幺半呵㠪䝫⨮浧砰瑤穐뾡㊣촱帶㢡奰敶䭹䍷熿㡾</w:t>
      </w:r>
      <w:r>
        <w:rPr/>
        <w:t>Ⱨ</w:t>
      </w:r>
      <w:r>
        <w:rPr/>
        <w:t>㇂㑈□毂溡獧쉄拂瀫眮뭖</w:t>
      </w:r>
      <w:r>
        <w:rPr/>
        <w:t>ⱪ</w:t>
      </w:r>
      <w:r>
        <w:rPr/>
        <w:t>湬뼲숲擂栤</w:t>
      </w:r>
      <w:r>
        <w:rPr/>
        <w:t>ꥄ</w:t>
      </w:r>
      <w:r>
        <w:rPr/>
        <w:t>牂┪㭓</w:t>
      </w:r>
      <w:r>
        <w:rPr/>
        <w:t>ꔣ</w:t>
      </w:r>
      <w:r>
        <w:rPr/>
        <w:t>㘺쉰琥䓂꥔ㆣ塙儬뇎떻ꍗ숴搻挸剮쉮攊ꥩ䧂㵤</w:t>
      </w:r>
      <w:r>
        <w:rPr/>
        <w:t>ꥀ</w:t>
      </w:r>
      <w:r>
        <w:rPr/>
        <w:t>㉰轞㡘츸㉤䔻焥囂癍</w:t>
      </w:r>
      <w:r>
        <w:rPr/>
        <w:t>ꤹ</w:t>
      </w:r>
      <w:r>
        <w:rPr/>
        <w:t>㍙䁒呏㠺쉪쉈䝍촶摟ꅺ㊩琥熩侘晖⩃⽑䒏䥮吨硑〺懂䧂땮ꅘ䍍☯䝔折ㆱ祓㨸䆵䜣쉺济⏎쌨没䉍佫쉟썡䵕⩥㉩ㅯ䱰ヂ浥喘</w:t>
      </w:r>
      <w:r>
        <w:rPr/>
        <w:t>⠷</w:t>
      </w:r>
      <w:r>
        <w:rPr/>
        <w:t>彙㭎〈侬䭁槂</w:t>
      </w:r>
      <w:r>
        <w:rPr/>
        <w:t>ⴲ</w:t>
      </w:r>
      <w:r>
        <w:rPr/>
        <w:t>呈亩⮡㩋</w:t>
      </w:r>
      <w:r>
        <w:rPr/>
        <w:t>ⴥ</w:t>
      </w:r>
      <w:r>
        <w:rPr/>
        <w:t>싂婇棍㊱樹</w:t>
      </w:r>
      <w:r>
        <w:rPr/>
        <w:t>Ⳃ</w:t>
      </w:r>
      <w:r>
        <w:rPr/>
        <w:t>汳眹去걤㜰獇湲䡒㭴ꍕ䥺</w:t>
      </w:r>
      <w:r>
        <w:rPr/>
        <w:t>⠷</w:t>
      </w:r>
      <w:r>
        <w:rPr/>
        <w:t>奾⛂䤯▬入㜫땫숪깄걾䴷梏쉓祖伭䡶䁮區啚搹祡辿湊恰慍弪係쉕烂睾⻍㬶睎䑦䝋番久兂⹱걱㜳䆵숷䠥</w:t>
      </w:r>
      <w:r>
        <w:rPr/>
        <w:t>ꕄ</w:t>
      </w:r>
      <w:r>
        <w:rPr/>
        <w:t>Ⳃ</w:t>
      </w:r>
      <w:r>
        <w:rPr/>
        <w:t>ⷂ</w:t>
      </w:r>
      <w:r>
        <w:rPr/>
        <w:t>瑃싂䵇彋숽䥄</w:t>
      </w:r>
      <w:r>
        <w:rPr/>
        <w:t>ⵦ</w:t>
      </w:r>
      <w:r>
        <w:rPr/>
        <w:t>㥵뭋䐤熣</w:t>
      </w:r>
      <w:r>
        <w:rPr/>
        <w:t>ꥃ</w:t>
      </w:r>
      <w:r>
        <w:rPr/>
        <w:t>⡬</w:t>
      </w:r>
      <w:r>
        <w:rPr/>
        <w:t>갨㈯碿兵㡷光妣쉖轞⥴㒮쉨傥싂⑫䀻츻啬</w:t>
      </w:r>
      <w:r>
        <w:rPr/>
        <w:t>ꔥ</w:t>
      </w:r>
      <w:r>
        <w:rPr/>
        <w:t>쉅牊㘦妥硲뭅</w:t>
      </w:r>
      <w:r>
        <w:rPr/>
        <w:t>ⱐ</w:t>
      </w:r>
      <w:r>
        <w:rPr/>
        <w:t>䁑⩢䰹ぇ婞懂瀹穦歪歟ꅂ쉓㝐쉣睷僂眻娩浭母囂쉺쉗輳睖䫂之溿</w:t>
      </w:r>
      <w:r>
        <w:rPr/>
        <w:t>ⵊ</w:t>
      </w:r>
      <w:r>
        <w:rPr/>
        <w:t>奎䕫곂⭏囂습깘娶䥵⵹䉾䵉礷恊祖戺슬㍪槂畈轡ꍠ硍熬긴ꄹ涮쌥潙汩</w:t>
      </w:r>
      <w:r>
        <w:rPr/>
        <w:t>ꥊ</w:t>
      </w:r>
      <w:r>
        <w:rPr/>
        <w:t>쉯딨숻倪焵ꄪ乣㮣ꥹ녟</w:t>
      </w:r>
      <w:r>
        <w:rPr/>
        <w:t>ꕹ</w:t>
      </w:r>
      <w:r>
        <w:rPr/>
        <w:t>琫쉌쉡矂</w:t>
      </w:r>
      <w:r>
        <w:rPr/>
        <w:t>ⰸ</w:t>
      </w:r>
      <w:r>
        <w:rPr/>
        <w:t>ⵦ</w:t>
      </w:r>
      <w:r>
        <w:rPr/>
        <w:t>烂潀娶江⦻ꅯ䷂쉢玬怪쉴浶쉁⥊숲ㅕ怨欻轫쉁䆣䂮橧</w:t>
      </w:r>
      <w:r>
        <w:rPr/>
        <w:t>ⲱ</w:t>
      </w:r>
      <w:r>
        <w:rPr/>
        <w:t>风㍙䀳</w:t>
      </w:r>
      <w:r>
        <w:rPr/>
        <w:t>ꥄ</w:t>
      </w:r>
      <w:r>
        <w:rPr/>
        <w:t>䘯䋃걔숥⩌</w:t>
      </w:r>
      <w:r>
        <w:rPr/>
        <w:t>ꤤ</w:t>
      </w:r>
      <w:r>
        <w:rPr/>
        <w:t>煺斩㉚剅爴䥳戬숻䤱</w:t>
      </w:r>
      <w:r>
        <w:rPr/>
        <w:t>Ⱚ</w:t>
      </w:r>
      <w:r>
        <w:rPr/>
        <w:t>䲘䆏䁁劘楖깋か偲⹶䱧剮㫎㭁嘯</w:t>
      </w:r>
      <w:r>
        <w:rPr/>
        <w:t>Ⱔ</w:t>
      </w:r>
      <w:r>
        <w:rPr/>
        <w:t>卅㑎扏栵⚵䟎䵱쉚敵煃佤矂䬮</w:t>
      </w:r>
      <w:r>
        <w:rPr/>
        <w:t>ꤣ</w:t>
      </w:r>
      <w:r>
        <w:rPr/>
        <w:t>䃂⼪넫癑㘷⑁煵숭╾썋ㅷ䖿녦촸〲轹䀰ㅊ쉊澣⮥掱싂㡠</w:t>
      </w:r>
      <w:r>
        <w:rPr/>
        <w:t>ꦩ</w:t>
      </w:r>
      <w:r>
        <w:rPr/>
        <w:t>ㄪ䉥슩⥴쉂恅䁌곎顷쉟䈳幵䋂汋슮쉒晰穑⽅だ쉔澩縫毂汧⥮쵘傣쉾㢘璬䧂汐䣂偦⻂싂䱚橮焱轖쉹惂䗂딫㵮㥩ꎱ쉴呍캩䏂싎兊个伤⤰灠</w:t>
      </w:r>
      <w:r>
        <w:rPr/>
        <w:t>Ⲭ</w:t>
      </w:r>
      <w:r>
        <w:rPr/>
        <w:t>偳㓂倫畓䱅쉔伮硎啅떵슮弮䘴䝙뽥佺櫂䩌㭟瑔歋硊</w:t>
      </w:r>
      <w:r>
        <w:rPr/>
        <w:t>꧂</w:t>
      </w:r>
      <w:r>
        <w:rPr/>
        <w:t>䔥⽖顱㉂煯⽣☭㝠橰夥㥰䁹繕厘問恆䩾杋⥅┪㐴녏椯⨥㓂畄</w:t>
      </w:r>
      <w:r>
        <w:rPr/>
        <w:t>ꥈ</w:t>
      </w:r>
      <w:r>
        <w:rPr/>
        <w:t>卹⺩䘤牵穅</w:t>
      </w:r>
      <w:r>
        <w:rPr/>
        <w:t>Ȿ</w:t>
      </w:r>
      <w:r>
        <w:rPr/>
        <w:t>婪䲵䩉獌⨸䎘決⏎琰䍢琰㥓㡕㎣奾췂瑃帷祵砣矂䂩숯䕗쉈䝉䉱呫瑨顳慰쉤㵚㖮坠怸恋李瘊㩟炡牬併水䡨␥娺㬥⺱㴱촣汵</w:t>
      </w:r>
      <w:r>
        <w:rPr/>
        <w:t>ꦥ</w:t>
      </w:r>
      <w:r>
        <w:rPr/>
        <w:t>䔰偰恳佞楉睴昫猯㤲䎿㉂</w:t>
      </w:r>
      <w:r>
        <w:rPr/>
        <w:t>ꥋ</w:t>
      </w:r>
      <w:r>
        <w:rPr/>
        <w:t>振浪浏쉚獐産땡炩䙫⼳ㄮ塹䮘榩復呐ꇂ䩫䡩䱴㩨⏂晲き뽖牐梮㑒で奄浺䉌␱㍰⼮礶䡨奢㭉㉖㨭摁ꍡ塟漦憮栥ꇂ뿂浫偋䥤╭믃㫎犵祄歉㧂슡猸䩏䴽䡒䙨숽⑷⫂汢䥷没歀ꥥ⭮䔪⽚㠣㦡楄䅱㣃核슥住⸽뭾⩋䡴桡㍅畕湁䀴硠㉮쉋吲晈兀用典㝟쉰㌵㑇硳䭣ꌤ䵪㗍电숰쉢뽆歩㙳ꌵ唽썟幆椬坚쉔㑶么⥐⪩쉞奦숱넷䤷恹♊⽰㭥昺幫깾楮䁨睆沣暏㤥彤</w:t>
      </w:r>
      <w:r>
        <w:rPr/>
        <w:t>ꔫ</w:t>
      </w:r>
      <w:r>
        <w:rPr/>
        <w:t>㬳⑭䊘矂꥾녺뭎呟ꥤㅠ轹쉀깱敧⚥⼴⫂旂仂뭏㚻ꄰ⨺仂싂⵾⩹轎塔쉷ꅣ椴䭂祦乚䝙獧⽥㑋撱剠숱䉇墘䤺䡷䈽淂轅摓䓂䔵慗뾡ꍠ䣃厩</w:t>
      </w:r>
      <w:r>
        <w:rPr/>
        <w:t>⠶</w:t>
      </w:r>
      <w:r>
        <w:rPr/>
        <w:t>ㅕ</w:t>
      </w:r>
      <w:r>
        <w:rPr/>
        <w:t>⡳</w:t>
      </w:r>
      <w:r>
        <w:rPr/>
        <w:t>が琷䣂扎ꅄ灍♆䉷䔯垣湞䰣穈刱堵뭞愨⸪恇癒擂䬴⬬医㑧晌숪</w:t>
      </w:r>
      <w:r>
        <w:rPr/>
        <w:t>ⴹ</w:t>
      </w:r>
      <w:r>
        <w:rPr/>
        <w:t>㵠⬭⪬☲唻녷拂ꥧ⸭ㅘ⹾⫂嘺睃䠲䥇唻䇂呠㏂껃걀⫂杁뼭恸걫㡈㢩汘其歭奔쏂㍳灎⥰䝡係까⑖㝷焰쵱㥆ꍋ</w:t>
      </w:r>
      <w:r>
        <w:rPr/>
        <w:t>꧂</w:t>
      </w:r>
      <w:r>
        <w:rPr/>
        <w:t>暡䁨䙚䄭䥌</w:t>
      </w:r>
      <w:r>
        <w:rPr/>
        <w:t>Ɑ</w:t>
      </w:r>
      <w:r>
        <w:rPr/>
        <w:t>ꍈ墱⑭㌪㚱䡃ꅨ扪湗숪뇂㤥㭷帮縲㉢姂頺ꌺ氰⹡䵘쵀灹橧恐싂䤷䏎갥䜸㒵欨㠷ꍐ⬥㙱䁤㘳ざ硒묰景榻礫浩煴産輮겱㡰뼴</w:t>
      </w:r>
      <w:r>
        <w:rPr/>
        <w:t>ꤴ</w:t>
      </w:r>
      <w:r>
        <w:rPr/>
        <w:t>幘橄묫싂⸪扐쉳栯䡩牯歳橓♔㞬優䤺颵⤯㵄〬</w:t>
      </w:r>
      <w:r>
        <w:rPr/>
        <w:t>ⱞ⩘</w:t>
      </w:r>
      <w:r>
        <w:rPr/>
        <w:t>쉅炻堲頮惂ꍆ秃쵔䩏槃뽃䯎焹⦡亿楢櫂摌㓂楥쌰䡵䅫쌩䴺却湀</w:t>
      </w:r>
      <w:r>
        <w:rPr/>
        <w:t>⠹</w:t>
      </w:r>
      <w:r>
        <w:rPr/>
        <w:t>㛂</w:t>
      </w:r>
      <w:r>
        <w:rPr/>
        <w:t>ꔩ</w:t>
      </w:r>
      <w:r>
        <w:rPr/>
        <w:t>㩹杷幫싃楀</w:t>
      </w:r>
      <w:r>
        <w:rPr/>
        <w:t>⣂⏂</w:t>
      </w:r>
      <w:r>
        <w:rPr/>
        <w:t>칏㓃癡칊祅颻啴</w:t>
      </w:r>
      <w:r>
        <w:rPr/>
        <w:t>⢩</w:t>
      </w:r>
      <w:r>
        <w:rPr/>
        <w:t>㇂沱䍆뭬杊슏䵚싂숹圷穧쉌圻瘷穁㷃믎湃췂쵳䳂䇂懂恕吨␷挤縺湚毂㇂</w:t>
      </w:r>
      <w:r>
        <w:rPr/>
        <w:t>ꥏ</w:t>
      </w:r>
      <w:r>
        <w:rPr/>
        <w:t>숳䑸瀵</w:t>
      </w:r>
      <w:r>
        <w:rPr/>
        <w:t>ⱗ</w:t>
      </w:r>
      <w:r>
        <w:rPr/>
        <w:t>㦵뗂⮻쉚顥抬熡⑄礤橞牠漯硺倦䇂䣃ㆵ쉞쉟ㅙ</w:t>
      </w:r>
      <w:r>
        <w:rPr/>
        <w:t>ꕺ</w:t>
      </w:r>
      <w:r>
        <w:rPr/>
        <w:t>䁊䯂潔㣂歬祬쉀盂䯂汃䯂쉪呌欤썊䍃䍟癑㤺</w:t>
      </w:r>
      <w:r>
        <w:rPr/>
        <w:t>꧍</w:t>
      </w:r>
      <w:r>
        <w:rPr/>
        <w:t>숊쉙쉊슘淂劘ヂ棂㌳걺䶡縲①</w:t>
      </w:r>
      <w:r>
        <w:rPr/>
        <w:t>ꕯ</w:t>
      </w:r>
      <w:r>
        <w:rPr/>
        <w:t>橡⨳숤爯ꅙ쉬䥢慖쉡䑲䭊截棂䨤껎ꄪ췃㬣쉘␱偒㪘务♸쉫櫂쉚</w:t>
      </w:r>
      <w:r>
        <w:rPr/>
        <w:t>ⱸ</w:t>
      </w:r>
      <w:r>
        <w:rPr/>
        <w:t>쉑疡</w:t>
      </w:r>
      <w:r>
        <w:rPr/>
        <w:t>ⴵ</w:t>
      </w:r>
      <w:r>
        <w:rPr/>
        <w:t>녓쉘㑭⸮㝞䗂癮</w:t>
      </w:r>
      <w:r>
        <w:rPr/>
        <w:t>ꥃ</w:t>
      </w:r>
      <w:r>
        <w:rPr/>
        <w:t>㵓㉆顡⍀걅䉢䙵ꥱ㥂穋쉡넻</w:t>
      </w:r>
      <w:r>
        <w:rPr/>
        <w:t>ⱐ</w:t>
      </w:r>
      <w:r>
        <w:rPr/>
        <w:t>ⷂ</w:t>
      </w:r>
      <w:r>
        <w:rPr/>
        <w:t>䱇䤭놬쉘哃奕娱싂灦㩴漽睓杊戺䂬䩪吱啤楔穸汄刷縲潧촽㮩⹐橊⥔ꥧ杳敷⩇畺䌸䂬숸怨摺輽晷嫍乥䚡㨴䶡汸戽散쉨䮣䥵쵨⎩춏㡥婣幅武㔩뭳견毂䩈瑈矍䃂幮쌪썣쉶唱䑂張呸卮㉾䝀け嘭썢癷⿂䮩싂畎婓䵌믂扙嘬㙃</w:t>
      </w:r>
      <w:r>
        <w:rPr/>
        <w:t>⡧⫂</w:t>
      </w:r>
      <w:r>
        <w:rPr/>
        <w:t>ꅗ깔㥫時抩灊⫂껃䤪㠱呄扠쉘畂洲</w:t>
      </w:r>
      <w:r>
        <w:rPr/>
        <w:t>ꤴ</w:t>
      </w:r>
      <w:r>
        <w:rPr/>
        <w:t>唵䥧숰㝙쉈</w:t>
      </w:r>
      <w:r>
        <w:rPr/>
        <w:t>ꦱ</w:t>
      </w:r>
      <w:r>
        <w:rPr/>
        <w:t>㋃䌴亏㤪䁆卂用狂繦䮬㨤䕢祣捸⎿ꍫ╯绂㕊仂䦡汔扂</w:t>
      </w:r>
      <w:r>
        <w:rPr/>
        <w:t>ⵃ</w:t>
      </w:r>
      <w:r>
        <w:rPr/>
        <w:t>斣䉫涵䞘呷癈ꥣ묩䙇쉖ꍊ棂佄椪帵㬮顳츨䄥奤䵭輩焪䁸摥쉓ꌵ</w:t>
      </w:r>
      <w:r>
        <w:rPr/>
        <w:t>ⵤ</w:t>
      </w:r>
      <w:r>
        <w:rPr/>
        <w:t>넴漱椤䁎杊숩攽ꌱ</w:t>
      </w:r>
      <w:r>
        <w:rPr/>
        <w:t>⡙</w:t>
      </w:r>
      <w:r>
        <w:rPr/>
        <w:t>瀻䛂䁭뼵喩共ꄽ䶮䑂걨穞</w:t>
      </w:r>
      <w:r>
        <w:rPr/>
        <w:t>ⱏ⥙</w:t>
      </w:r>
      <w:r>
        <w:rPr/>
        <w:t>쵗䈺</w:t>
      </w:r>
      <w:r>
        <w:rPr/>
        <w:t>ꥃ</w:t>
      </w:r>
      <w:r>
        <w:rPr/>
        <w:t>㑊䉓쉧㕑쉄嚱䘯숦</w:t>
      </w:r>
      <w:r>
        <w:rPr/>
        <w:t>Ⱨ⡨</w:t>
      </w:r>
      <w:r>
        <w:rPr/>
        <w:t>ꕘ</w:t>
      </w:r>
      <w:r>
        <w:rPr/>
        <w:t>쉆桡瑢朣搦挴囂娹⩳弤㕥坷▮瀫⺬⬸㝫㩤獎䋂况숦␲㉁䑩轟䟂湎卅䂮伣侬녤乪⹈ㅸ乤䙱䍲쉮擂䄰ꥮ䘩㒬☫녌椬숺㖣䘰喬䙫娹䵓卙疣呱灨䰱瞡⩩㩱㍱䁀㒣뽂䈰敫㪩汾㔲⛃恨⫂䙫扑</w:t>
      </w:r>
      <w:r>
        <w:rPr/>
        <w:t>ꥍ</w:t>
      </w:r>
      <w:r>
        <w:rPr/>
        <w:t>烃슻櫂䅎䥲뽮䑟頰瑁䄦硥</w:t>
      </w:r>
      <w:r>
        <w:rPr/>
        <w:t>ꦵ</w:t>
      </w:r>
      <w:r>
        <w:rPr/>
        <w:t>䕲塌슬涬쉦癱</w:t>
      </w:r>
      <w:r>
        <w:rPr/>
        <w:t>ⵡ</w:t>
      </w:r>
      <w:r>
        <w:rPr/>
        <w:t>䝲彯⹨灱</w:t>
      </w:r>
      <w:r>
        <w:rPr/>
        <w:t>ⱦ</w:t>
      </w:r>
      <w:r>
        <w:rPr/>
        <w:t>뇎睫攷て⥶场䤶䫍癵슩玣䬻゘瀱捺䦮䝨◃쉳歟䛂⹉㥭頤慊温氶甴⩃华╒奤澏亻㭮╏뇂夸歨攭㔶䦘係硳榏〈繃㘴</w:t>
      </w:r>
      <w:r>
        <w:rPr/>
        <w:t>Ɒ</w:t>
      </w:r>
      <w:r>
        <w:rPr/>
        <w:t>倹祈䭆쉒煥住歃摊뼭㧂䁠ꥤꆣ뇂眷彟㧂橋䱾⨨䳂쉓쉠懍浖栭砶縥圫熘墵쉤䆱㋂㬩㝺䭡セ牍</w:t>
      </w:r>
      <w:r>
        <w:rPr/>
        <w:t>ꦘ</w:t>
      </w:r>
      <w:r>
        <w:rPr/>
        <w:t>㌶頣☤楣⬨</w:t>
      </w:r>
      <w:r>
        <w:rPr/>
        <w:t>ꥀ</w:t>
      </w:r>
      <w:r>
        <w:rPr/>
        <w:t>娭◂䵴깃녞暣㕟係猬倥䴳佇幀嗃䂡⫂쉫㑺⏃⤸噵䥐⥘輹圪桸竍䌬쉴쉸烎칲䷂夻䟍畨嘳㴲顩剏⤷怯</w:t>
      </w:r>
      <w:r>
        <w:rPr/>
        <w:t>ꦩ⎡</w:t>
      </w:r>
      <w:r>
        <w:rPr/>
        <w:t>숊奩㊥┷忂╺㙫㮏噙灪祱橾╋吨땶숽</w:t>
      </w:r>
      <w:r>
        <w:rPr/>
        <w:t>ⵉ</w:t>
      </w:r>
      <w:r>
        <w:rPr/>
        <w:t>媥ꌶ䀣浣⧂瑋쉡礷쵹牐䥏䠵♵</w:t>
      </w:r>
      <w:r>
        <w:rPr/>
        <w:t>⣂</w:t>
      </w:r>
      <w:r>
        <w:rPr/>
        <w:t>繣쵾䂩녂⑵쉚啍牡䣂㡤䋂☲摑쵔</w:t>
      </w:r>
      <w:r>
        <w:rPr/>
        <w:t>⠲╗</w:t>
      </w:r>
      <w:r>
        <w:rPr/>
        <w:t>㨯</w:t>
      </w:r>
      <w:r>
        <w:rPr/>
        <w:t>ⶩ</w:t>
      </w:r>
      <w:r>
        <w:rPr/>
        <w:t>啕쉺㵈汘䱎</w:t>
      </w:r>
      <w:r>
        <w:rPr/>
        <w:t>ⳃ⍬</w:t>
      </w:r>
      <w:r>
        <w:rPr/>
        <w:t>숫䠲⧂㧃埂儮숳䵳攨礣繦栯쉲砥䱋獵ꥩ</w:t>
      </w:r>
      <w:r>
        <w:rPr/>
        <w:t>꧂</w:t>
      </w:r>
      <w:r>
        <w:rPr/>
        <w:t>湓晴⽀洰㙺稭愽</w:t>
      </w:r>
      <w:r>
        <w:rPr/>
        <w:t>ⶩ</w:t>
      </w:r>
      <w:r>
        <w:rPr/>
        <w:t>쌱</w:t>
      </w:r>
      <w:r>
        <w:rPr/>
        <w:t>ⶡ☲</w:t>
      </w:r>
      <w:r>
        <w:rPr/>
        <w:t>쉖쉉䂬쉷勂</w:t>
      </w:r>
      <w:r>
        <w:rPr/>
        <w:t>ⱈ</w:t>
      </w:r>
      <w:r>
        <w:rPr/>
        <w:t>쉓漸䒥瘶哂䐷乢╚싂煒䭶匷쉰⽲념뭬剬촭带啮䥷䩙</w:t>
      </w:r>
      <w:r>
        <w:rPr/>
        <w:t>ꥎ</w:t>
      </w:r>
      <w:r>
        <w:rPr/>
        <w:t>䉌璩싃쉟╇⩈涘怣쉮☺</w:t>
      </w:r>
      <w:r>
        <w:rPr/>
        <w:t>ꕙ</w:t>
      </w:r>
      <w:r>
        <w:rPr/>
        <w:t>嘴䬹썅慾坔桚㕋杔쉂䔵㧂杴畷뭴뮡곂㉞剦廂숽</w:t>
      </w:r>
      <w:r>
        <w:rPr/>
        <w:t>ⰶ</w:t>
      </w:r>
      <w:r>
        <w:rPr/>
        <w:t>䌯숤䙄猦슿⍭璘╠㌽䋂䨶㆏</w:t>
      </w:r>
      <w:r>
        <w:rPr/>
        <w:t>ⵘ</w:t>
      </w:r>
      <w:r>
        <w:rPr/>
        <w:t>걣欱坴㚱椲딽䴰呒㭗溘撣⨥뭪㡫숵窵⫂乃䡧쉐ꄷ湓潰轕昦긶橲辣窣싂婈쉏</w:t>
      </w:r>
      <w:r>
        <w:rPr/>
        <w:t>ꤤ</w:t>
      </w:r>
      <w:r>
        <w:rPr/>
        <w:t>䡾㑴猸勂䐱㡣싃奷슣ꍷ䞩楔뭈弻彪琽恤犮╫䊿⑃</w:t>
      </w:r>
      <w:r>
        <w:rPr/>
        <w:t>Ⳏ⍹</w:t>
      </w:r>
      <w:r>
        <w:rPr/>
        <w:t>䡷㔽憿穖犡䘨쉕機祍</w:t>
      </w:r>
      <w:r>
        <w:rPr/>
        <w:t>ⰺ</w:t>
      </w:r>
      <w:r>
        <w:rPr/>
        <w:t>慺⩤䮿搻컂䢿㉍眦橲濂氷渰浑썍㑖䱏潩圮⨲ꅭ숱恰㜫橭䙮⹴㧂ㄦ⥸㭕㵣獑惂⩐컂䝁囂</w:t>
      </w:r>
      <w:r>
        <w:rPr/>
        <w:t>ꤳ</w:t>
      </w:r>
      <w:r>
        <w:rPr/>
        <w:t>쉫洪싂曂硁泂믂</w:t>
      </w:r>
      <w:r>
        <w:rPr/>
        <w:t>ⱂ</w:t>
      </w:r>
      <w:r>
        <w:rPr/>
        <w:t>丮</w:t>
      </w:r>
      <w:r>
        <w:rPr/>
        <w:t>⡷</w:t>
      </w:r>
      <w:r>
        <w:rPr/>
        <w:t>晠쉊氮쉾〫䓂䯎捂</w:t>
      </w:r>
      <w:r>
        <w:rPr/>
        <w:t>⡰⑊⡖</w:t>
      </w:r>
      <w:r>
        <w:rPr/>
        <w:t>懂쉚濂檩穭澘⴮憻쉏㖵ꅊ猲忎깔䣂䅢⑈圭뼵煄汁檡欹嗂</w:t>
      </w:r>
      <w:r>
        <w:rPr/>
        <w:t>Ɫ⡍</w:t>
      </w:r>
      <w:r>
        <w:rPr/>
        <w:t>쉟垱기㝠䗂땟佬穕桙〮쉕㤬扔슮攺恒싂氶幢㵎毂倱㭌╶숨쉠䍑瞿䅦浓刽㄰㷃桺⧃㠪搪恹㫂汁㝁欤癩㏂浧⩚玩繖㌸䂻㇂쉁䮣怹카␪녉濍娪佶</w:t>
      </w:r>
      <w:r>
        <w:rPr/>
        <w:t>Ⱚ</w:t>
      </w:r>
      <w:r>
        <w:rPr/>
        <w:t>ꕵ</w:t>
      </w:r>
      <w:r>
        <w:rPr/>
        <w:t>Ⳃ</w:t>
      </w:r>
      <w:r>
        <w:rPr/>
        <w:t>繸燂걣䜻穄</w:t>
      </w:r>
      <w:r>
        <w:rPr/>
        <w:t>ꖻ</w:t>
      </w:r>
      <w:r>
        <w:rPr/>
        <w:t>敗惂忂挫㫂瘱楤殿㎿䩪슻㵌䑸촳奌昻</w:t>
      </w:r>
      <w:r>
        <w:rPr/>
        <w:t>ꤻ</w:t>
      </w:r>
      <w:r>
        <w:rPr/>
        <w:t>슣싍䩐䢩䬪㥦棎깍䴤庱頪꧎儮⤪䩤쉕㓎䣎獹瑍撩瞡碻擂싂⺘㝬⎮ㅰ壂微㭖夷컂挬愲쉠쉞䜴䅯烂⥤</w:t>
      </w:r>
      <w:r>
        <w:rPr/>
        <w:t>ꗂꔦ</w:t>
      </w:r>
      <w:r>
        <w:rPr/>
        <w:t>癑뭸딱䠩갰쉖睱䱶敕敡⩠傩</w:t>
      </w:r>
      <w:r>
        <w:rPr/>
        <w:t>⢘</w:t>
      </w:r>
      <w:r>
        <w:rPr/>
        <w:t>佐慈䕞凃剪睕櫂ㅒ쉌瑞썈ꅦ瑶䙱則</w:t>
      </w:r>
      <w:r>
        <w:rPr/>
        <w:t>ⳃ</w:t>
      </w:r>
      <w:r>
        <w:rPr/>
        <w:t>繋狂쉄珎在塩桩磂敆믂圮穗杄쌲쉥⾘⨮㦻녊숶睭愦㨵椪</w:t>
      </w:r>
      <w:r>
        <w:rPr/>
        <w:t>ꤹ</w:t>
      </w:r>
      <w:r>
        <w:rPr/>
        <w:t>洫숯弮怹塉参숯磍⚘䍢썏桲㵍歘槂뮡慄窩㤊窱彣橅癮</w:t>
      </w:r>
      <w:r>
        <w:rPr/>
        <w:t>Ⲭⴣ⧂</w:t>
      </w:r>
      <w:r>
        <w:rPr/>
        <w:t>挪掘⩑묯䰩䱴䉭㑳瞘䵔敢䁲奣柂剂䭡⿂뾮䵠⩠噩埂㞩㝞穮䅑㡇녫⥏灶⸲丮梻갮晍儭奚癌䥹䒏〪䍖쉣散㴽噭䄴彩믎㩕겱畱䉊♎쉊懂⒘䕺欴礷⍾榻뭺䥊뮻揂卐兊숳뽺䦮繏㡔搵⩟쉆츤⥖榏⿂쉅⹳䋂⍟뇂䙞⩵쏂顇䄺⩔瑨⽰媬⼹㑳呺畐檩剠㥒䲏㍀⸭〉曃珂瑤⦩촽뽧硚椤甫</w:t>
      </w:r>
      <w:r>
        <w:rPr/>
        <w:t>ⴤ</w:t>
      </w:r>
      <w:r>
        <w:rPr/>
        <w:t>㣂</w:t>
      </w:r>
      <w:r>
        <w:rPr/>
        <w:t>꤬ⶻ</w:t>
      </w:r>
      <w:r>
        <w:rPr/>
        <w:t>瀯縭煒⹨숥炻⨷</w:t>
      </w:r>
      <w:r>
        <w:rPr/>
        <w:t>ꗃ</w:t>
      </w:r>
      <w:r>
        <w:rPr/>
        <w:t>㵷칉␭⥏쉕⸭䥂䝹䳂㬩㧍싃歏쉶쉱猹뭅㝆禥쵰䇂껂ꆩ䅨核飃䁃</w:t>
      </w:r>
      <w:r>
        <w:rPr/>
        <w:t>⡣</w:t>
      </w:r>
      <w:r>
        <w:rPr/>
        <w:t>숥䠵깤땃▬竍䝆祉⯃䝧瑡䪏橗烎竂灊㥸㮮䳂䅂쉵䕏穰兎ꍗ㨰㕥䍪景䁞䋍싂슩䥣婞儩廂㙈땷䇍怪䅘榏⫂焰⩞呃㷃떏䦩㑯⧂剩卺뇂슡♸慓</w:t>
      </w:r>
      <w:r>
        <w:rPr/>
        <w:t>ⴴ</w:t>
      </w:r>
      <w:r>
        <w:rPr/>
        <w:t>礤쉯썡縰곍㛍㤮䴩冩㣂㜮묣㝕獦</w:t>
      </w:r>
      <w:r>
        <w:rPr/>
        <w:t>ꥎ⨬</w:t>
      </w:r>
      <w:r>
        <w:rPr/>
        <w:t>춡䥈</w:t>
      </w:r>
      <w:r>
        <w:rPr/>
        <w:t>ꦿ</w:t>
      </w:r>
      <w:r>
        <w:rPr/>
        <w:t>쉋놣⑶杙疣晢⩕</w:t>
      </w:r>
      <w:r>
        <w:rPr/>
        <w:t>⢡</w:t>
      </w:r>
      <w:r>
        <w:rPr/>
        <w:t>瀱묫揍묱䯂由⩶쉘剩眬쉒⽵</w:t>
      </w:r>
      <w:r>
        <w:rPr/>
        <w:t>⠬</w:t>
      </w:r>
      <w:r>
        <w:rPr/>
        <w:t>つ獉숦䗍㥟歋瘵⻂㙅挭㷂칋䑶㕉丶穡睟碱效숲넻潳䖩摭煤愥橃咿䍇獔刮䥧</w:t>
      </w:r>
      <w:r>
        <w:rPr/>
        <w:t>ⵋ</w:t>
      </w:r>
      <w:r>
        <w:rPr/>
        <w:t>丬䇂습潀쉔</w:t>
      </w:r>
      <w:r>
        <w:rPr/>
        <w:t>ꕗ</w:t>
      </w:r>
      <w:r>
        <w:rPr/>
        <w:t>㩨슩ぇ轡亮䕈슿呹䘺ꥵ報戹瑡曃坮剳幺</w:t>
      </w:r>
      <w:r>
        <w:rPr/>
        <w:t>ꤳ</w:t>
      </w:r>
      <w:r>
        <w:rPr/>
        <w:t>慐싂払ꇂ쵸噍ㅐ뇎洤潮</w:t>
      </w:r>
      <w:r>
        <w:rPr/>
        <w:t>ꕞ</w:t>
      </w:r>
      <w:r>
        <w:rPr/>
        <w:t>ⱈ</w:t>
      </w:r>
      <w:r>
        <w:rPr/>
        <w:t>䞥飂兾扑쉨싍㐫䷂쉔</w:t>
      </w:r>
      <w:r>
        <w:rPr/>
        <w:t>⠱</w:t>
      </w:r>
      <w:r>
        <w:rPr/>
        <w:t>㠺嗂栲㡫뭴䋂</w:t>
      </w:r>
      <w:r>
        <w:rPr/>
        <w:t>ⲥ</w:t>
      </w:r>
      <w:r>
        <w:rPr/>
        <w:t>쵙쉇縵녺䭎牞灺斏䘥쉂⭗兹㋂숩⭍顡숮믂쉦䑇⩰䡾ꆻ녣㥑汖當橒싂㵈㡔䀪땐㞩甬</w:t>
      </w:r>
      <w:r>
        <w:rPr/>
        <w:t>⡺</w:t>
      </w:r>
      <w:r>
        <w:rPr/>
        <w:t>医庿㴭ꏂ䕈塎㜲䰪䙇睢摺倥㥑촮쎿㌨쉖䕉㍢绍썔じ䆥ꍋ婘偰</w:t>
      </w:r>
      <w:r>
        <w:rPr/>
        <w:t>ⱥ</w:t>
      </w:r>
      <w:r>
        <w:rPr/>
        <w:t>䙶浨祇쉵牪椲䥉⤥</w:t>
      </w:r>
      <w:r>
        <w:rPr/>
        <w:t>⢡</w:t>
      </w:r>
      <w:r>
        <w:rPr/>
        <w:t>䑮썕</w:t>
      </w:r>
      <w:r>
        <w:rPr/>
        <w:t>⢮</w:t>
      </w:r>
      <w:r>
        <w:rPr/>
        <w:t>㝮⽞椦촵䙑櫎쉡⌸䡐쉳輺捨风뽦恸䥺顙䉀㐯桤㝐眳攮庩住乶狂</w:t>
      </w:r>
      <w:r>
        <w:rPr/>
        <w:t>ⱬ</w:t>
      </w:r>
      <w:r>
        <w:rPr/>
        <w:t>䝎㬭㨯㤮潇攨犥梩춣┣弶䨺晞潢쉺姂欪獲䑄夭扏⽭卒輮夥䋂</w:t>
      </w:r>
      <w:r>
        <w:rPr/>
        <w:t>⡞⤹</w:t>
      </w:r>
      <w:r>
        <w:rPr/>
        <w:t>㥓傥槂恥刷扟昤쉴呤奏噀兾묫才浧ꥤ瘶㌪穭奒湓㓂</w:t>
      </w:r>
      <w:r>
        <w:rPr/>
        <w:t>ⱗ♆</w:t>
      </w:r>
      <w:r>
        <w:rPr/>
        <w:t>瑰傿㥁㪬㫂廂汌暻晁椸戊따偐깡쉏⑀助湾墏歁参㧎썕⏂숴쉗换뭯硠긻朵</w:t>
      </w:r>
      <w:r>
        <w:rPr/>
        <w:t>ꔬ</w:t>
      </w:r>
      <w:r>
        <w:rPr/>
        <w:t>婣㈪촮痍숤沘⽗슮싂噖ꄬ颩㣂乞䬪爺쉅硷슥啠㙧汍䬤╨⮵癪唪敫㵙忂橆砷琨싎ꅦ牃彚傩央ㄻ毂㶿땸䱆摷散㍋뭥䂣⧎⎻숬囂䈪盂㙢</w:t>
      </w:r>
      <w:r>
        <w:rPr/>
        <w:t>ꔻ</w:t>
      </w:r>
      <w:r>
        <w:rPr/>
        <w:t>⼱撩伤⼵剕拍넸㥬깅颮싂佡쉥問㝩㛂㨸습圪䝋썪겮뭓珂噊ꍮ係싎璩䭴夭䋂〉♙䬱獀顡⛂뭵灙匸摫僃䐵⸭䢡</w:t>
      </w:r>
      <w:r>
        <w:rPr/>
        <w:t>ꕟ</w:t>
      </w:r>
      <w:r>
        <w:rPr/>
        <w:t>묻䍺塱椤숦䭴䍞懂㙹係圪礩䁅</w:t>
      </w:r>
      <w:r>
        <w:rPr/>
        <w:t>ⷂ</w:t>
      </w:r>
      <w:r>
        <w:rPr/>
        <w:t>뭤㵅幘ㄩ啱張位</w:t>
      </w:r>
      <w:r>
        <w:rPr/>
        <w:t>ⵋ</w:t>
      </w:r>
      <w:r>
        <w:rPr/>
        <w:t>橂彏충繍㔳浚乵杔枥煢杗</w:t>
      </w:r>
      <w:r>
        <w:rPr/>
        <w:t>ꗍ</w:t>
      </w:r>
      <w:r>
        <w:rPr/>
        <w:t>昬眣⨦稫䩪</w:t>
      </w:r>
      <w:r>
        <w:rPr/>
        <w:t>ⵀ</w:t>
      </w:r>
      <w:r>
        <w:rPr/>
        <w:t>练啥狂㶡</w:t>
      </w:r>
      <w:r>
        <w:rPr/>
        <w:t>ⴲ</w:t>
      </w:r>
      <w:r>
        <w:rPr/>
        <w:t>噴䓂埂䡧䜳朩</w:t>
      </w:r>
      <w:r>
        <w:rPr/>
        <w:t>Ⳃ</w:t>
      </w:r>
      <w:r>
        <w:rPr/>
        <w:t>숽厵</w:t>
      </w:r>
    </w:p>
    <w:p>
      <w:pPr>
        <w:pStyle w:val="PreformattedText"/>
        <w:bidi w:val="0"/>
        <w:spacing w:before="0" w:after="0"/>
        <w:jc w:val="left"/>
        <w:rPr/>
      </w:pPr>
      <w:r>
        <w:rPr/>
        <w:t>嗃潎扳才啔歇쉧㭠䜷砵䕺㥯싍溩琳䕤䥞っ斱㍧䙒╗⨯䢩ꌮ</w:t>
      </w:r>
      <w:r>
        <w:rPr/>
        <w:t>ꥈ</w:t>
      </w:r>
      <w:r>
        <w:rPr/>
        <w:t>䁇昪䴩Ⓜ碣⩆嚩廂숽</w:t>
      </w:r>
      <w:r>
        <w:rPr/>
        <w:t>ⱁ</w:t>
      </w:r>
      <w:r>
        <w:rPr/>
        <w:t>촪䎥</w:t>
      </w:r>
      <w:r>
        <w:rPr/>
        <w:t>⠦⩞</w:t>
      </w:r>
      <w:r>
        <w:rPr/>
        <w:t>숬呁㶻걸䬸唪䕊</w:t>
      </w:r>
      <w:r>
        <w:rPr/>
        <w:t>ꔵ</w:t>
      </w:r>
      <w:r>
        <w:rPr/>
        <w:t>啶滂쉂搹捅嚬</w:t>
      </w:r>
      <w:r>
        <w:rPr/>
        <w:t>ꔲꗂ</w:t>
      </w:r>
      <w:r>
        <w:rPr/>
        <w:t>橆䁨㵍䝟数扏嘪⻎㙉쉧⯂䥬瞵싎㯂쉴復쉥뼹㮥势凂숤壍</w:t>
      </w:r>
      <w:r>
        <w:rPr/>
        <w:t>ⱨ</w:t>
      </w:r>
      <w:r>
        <w:rPr/>
        <w:t>〱个썟㴽쵡ꎩ碿效桀쉓쉗땳</w:t>
      </w:r>
      <w:r>
        <w:rPr/>
        <w:t>ⴥ</w:t>
      </w:r>
      <w:r>
        <w:rPr/>
        <w:t>煮奦䉖䖏戶撩㒮㷂뇂㑴긥擂ꏂ쉎偖癪㗍䡯쉱</w:t>
      </w:r>
      <w:r>
        <w:rPr/>
        <w:t>꥓</w:t>
      </w:r>
      <w:r>
        <w:rPr/>
        <w:t>䇎弪啒㙶슏치ケ〤쉶뽌䫂僂걏渵쵁䕞癭灦䊱䷂䁦顠煸뗂晔ㆥ助顡㵞吤㩢束⴦捇㝪恮斱䘸彑</w:t>
      </w:r>
      <w:r>
        <w:rPr/>
        <w:t>ꦻⶵ</w:t>
      </w:r>
      <w:r>
        <w:rPr/>
        <w:t>䱾</w:t>
      </w:r>
      <w:r>
        <w:rPr/>
        <w:t>ꥎ</w:t>
      </w:r>
      <w:r>
        <w:rPr/>
        <w:t>䔶去䪥쉱灚쉘䌥㢿䤶</w:t>
      </w:r>
      <w:r>
        <w:rPr/>
        <w:t>ꦡ</w:t>
      </w:r>
      <w:r>
        <w:rPr/>
        <w:t>슩⍬⩮</w:t>
      </w:r>
      <w:r>
        <w:rPr/>
        <w:t>ⷂ</w:t>
      </w:r>
      <w:r>
        <w:rPr/>
        <w:t>慅㝥깤ꥠ嗃㙓拂单乧떣⩲⌭췂㡲쌦矂轮㗍쵗恎汢琭䌳䵬硵䑇輲晉㨬㴯歗儦⽣橥䘪毂녔塳穋⍢磂쉆䀲佶䰻劏眥♁</w:t>
      </w:r>
      <w:r>
        <w:rPr/>
        <w:t>⣂</w:t>
      </w:r>
      <w:r>
        <w:rPr/>
        <w:t>쏃쉀繟顓⽙竂厩縰䐶禥</w:t>
      </w:r>
      <w:r>
        <w:rPr/>
        <w:t>ꥊ</w:t>
      </w:r>
      <w:r>
        <w:rPr/>
        <w:t>迂浔瞿穬㶬뽸奪╩倵祴狂楨┱㤱⩆습ꍹ然櫂떮湌ひ䕑檬긤桍ꍍ숺ꥲ䑠</w:t>
      </w:r>
      <w:r>
        <w:rPr/>
        <w:t>ꔬ⪮</w:t>
      </w:r>
      <w:r>
        <w:rPr/>
        <w:t>爽숬䡣쉐昪扴</w:t>
      </w:r>
      <w:r>
        <w:rPr/>
        <w:t>ⷂ</w:t>
      </w:r>
      <w:r>
        <w:rPr/>
        <w:t>全瑮</w:t>
      </w:r>
      <w:r>
        <w:rPr/>
        <w:t>⡾</w:t>
      </w:r>
      <w:r>
        <w:rPr/>
        <w:t>㧎縲帺㟍넽㡔</w:t>
      </w:r>
      <w:r>
        <w:rPr/>
        <w:t>ꕸ</w:t>
      </w:r>
      <w:r>
        <w:rPr/>
        <w:t>ⲩ</w:t>
      </w:r>
      <w:r>
        <w:rPr/>
        <w:t>硩숶憏㘻氯楅⤻頣䟂呫쉲뇂㬷焽殩攲檱⤴掿㝦摭䑸䝧潠栥䀣癣愽懂繙顳䕀剞䌻</w:t>
      </w:r>
      <w:r>
        <w:rPr/>
        <w:t>ꦏ</w:t>
      </w:r>
      <w:r>
        <w:rPr/>
        <w:t>䨫㑰췂</w:t>
      </w:r>
      <w:r>
        <w:rPr/>
        <w:t>ⱪ</w:t>
      </w:r>
      <w:r>
        <w:rPr/>
        <w:t>飂㛂ꌤ迂梬圲숳債쉃╨祅摡搊䥍剌〮偧ꌥ㴬㝔쉊潟⍉乷枩畾輦楱㥞㍄失穰깅愫⑔獠澿祏嗂</w:t>
      </w:r>
      <w:r>
        <w:rPr/>
        <w:t>⢮</w:t>
      </w:r>
      <w:r>
        <w:rPr/>
        <w:t>欩♁㝥桕⛂慌仂㉲忂슥䡉㫎兙⥚呭夷㝚쉑㑫䄲㋂沩戺</w:t>
      </w:r>
      <w:r>
        <w:rPr/>
        <w:t>⡏</w:t>
      </w:r>
      <w:r>
        <w:rPr/>
        <w:t>嘶쉘汴啈唭参狂㥶㔹⼲쉗㔫싂圩烂쉥⫂䖻欻㉣揂䇂婎佘딷滂䔫㭙쉘걤</w:t>
      </w:r>
      <w:r>
        <w:rPr/>
        <w:t>ꕙꤽ</w:t>
      </w:r>
      <w:r>
        <w:rPr/>
        <w:t>㨹䥺⹲깧䠱⹱䊩敭Ⓜ晤䶩拂挪椽焯別你硆㈵ꌩ劣塂橰楎噲獲婯싂㞥쵔汁慁㌶硾</w:t>
      </w:r>
      <w:r>
        <w:rPr/>
        <w:t>ꕗ</w:t>
      </w:r>
      <w:r>
        <w:rPr/>
        <w:t>轺뼪⤤迂揂⑚깱䉖슻╁⩈믂䑵촳쏂楫湋偓긭卥</w:t>
      </w:r>
      <w:r>
        <w:rPr/>
        <w:t>⠲</w:t>
      </w:r>
      <w:r>
        <w:rPr/>
        <w:t>䡸뗂坥䭃ꍏ</w:t>
      </w:r>
      <w:r>
        <w:rPr/>
        <w:t>꧂</w:t>
      </w:r>
      <w:r>
        <w:rPr/>
        <w:t>彊橮▘</w:t>
      </w:r>
      <w:r>
        <w:rPr/>
        <w:t>ꕬ</w:t>
      </w:r>
      <w:r>
        <w:rPr/>
        <w:t>坢䁪㩈瀮㧂攣帨ㅕ⩦猪㈽숦项㉷圩㉞슩㦿帤䋂㨨疿敵㋂☨䠻㢡⬳䭄쉾썬歎⭙⑐愯幨医噁┪때砹䉪ㅷ쉠姂</w:t>
      </w:r>
      <w:r>
        <w:rPr/>
        <w:t>ⵗ</w:t>
      </w:r>
      <w:r>
        <w:rPr/>
        <w:t>穇쉕汆塪</w:t>
      </w:r>
      <w:r>
        <w:rPr/>
        <w:t>Ⳃ</w:t>
      </w:r>
      <w:r>
        <w:rPr/>
        <w:t>咏楹㙎愶쉅煩䠩䥶㛂䵪乨㨦汍獴䋂㵤</w:t>
      </w:r>
      <w:r>
        <w:rPr/>
        <w:t>Ⳃ</w:t>
      </w:r>
      <w:r>
        <w:rPr/>
        <w:t>汰䙞ㆩ擂呶</w:t>
      </w:r>
      <w:r>
        <w:rPr/>
        <w:t>⡢</w:t>
      </w:r>
      <w:r>
        <w:rPr/>
        <w:t>쉅礮⨺時ꍗ깰搤奣畚歉⽒⛂⤻슘梩싂怶썌䃂㭐䝮⌭䦩㏂䈸楩숦㐸玏⑆뇂桢쏂슿♉쉹⩞掏神洲潵楬⩞㑕盃쉬䉧㵭唨剄칠ひ彲꥾祹戯ㅰ츩廎쉫弥䉚杬欥䧂棂攻墩쉄䕓扒畚숽♋쉣刺牮⍞捷梻</w:t>
      </w:r>
      <w:r>
        <w:rPr/>
        <w:t>ꖬ</w:t>
      </w:r>
      <w:r>
        <w:rPr/>
        <w:t>呣硴㵷췂戫⵭戩ꅠ㴽示</w:t>
      </w:r>
      <w:r>
        <w:rPr/>
        <w:t>⢱</w:t>
      </w:r>
      <w:r>
        <w:rPr/>
        <w:t>숨㙾㍡갱歗㍶싎䡚㉹ꏂ⼲⼳幊뗃来䍃ㄬ顰懂㡠쉕쉥䙄뼭倳䅕㣂쵕挨ꥢ䙬䏃痂玥檘幏⪩䉣㞱츤瀽</w:t>
      </w:r>
      <w:r>
        <w:rPr/>
        <w:t>ꔷ</w:t>
      </w:r>
      <w:r>
        <w:rPr/>
        <w:t>㙨慊啋䐪쉌ꅧ⥔ꅟ</w:t>
      </w:r>
      <w:r>
        <w:rPr/>
        <w:t>ⴻ</w:t>
      </w:r>
      <w:r>
        <w:rPr/>
        <w:t>婴䎻ꏂ䊘썬䍟⏃츯쉦㇂桠㬳晆슩</w:t>
      </w:r>
      <w:r>
        <w:rPr/>
        <w:t>ꗂ</w:t>
      </w:r>
      <w:r>
        <w:rPr/>
        <w:t>㬶㕸ꥣ晌顃湾쉲㬦㉵㥂䓂溵歗</w:t>
      </w:r>
      <w:r>
        <w:rPr/>
        <w:t>⠮</w:t>
      </w:r>
      <w:r>
        <w:rPr/>
        <w:t>쉦㡔桨嫃ㄯ쉭㪘效乘佳⑶뮏ㅵ奨㡙浶䅧浌㩓䑪슱땬쉠⍰㞏녃ㅺ祾䩲</w:t>
      </w:r>
      <w:r>
        <w:rPr/>
        <w:t>Ⳏ</w:t>
      </w:r>
      <w:r>
        <w:rPr/>
        <w:t>ꕷ</w:t>
      </w:r>
      <w:r>
        <w:rPr/>
        <w:t>㡺숪쉔榿晊썠쵶攤擂⍋丮깭轾充䊿栱꺵猭杪祐뗂쉞啸⤣쉆⿎氦桑曂녠卦獦樻氷⒱㙒겡⥘⹰挥</w:t>
      </w:r>
      <w:r>
        <w:rPr/>
        <w:t>ꥑ</w:t>
      </w:r>
      <w:r>
        <w:rPr/>
        <w:t>ⰷⱷ</w:t>
      </w:r>
      <w:r>
        <w:rPr/>
        <w:t>稽뮵湞⤴◂숷斥뭓〬꤮瀥㖮걵숯壃伺</w:t>
      </w:r>
      <w:r>
        <w:rPr/>
        <w:t>⡍</w:t>
      </w:r>
      <w:r>
        <w:rPr/>
        <w:t>涣춣쉄截佁㵲䡟</w:t>
      </w:r>
      <w:r>
        <w:rPr/>
        <w:t>ꥑ</w:t>
      </w:r>
      <w:r>
        <w:rPr/>
        <w:t>偀㥙穸灡僂瑍</w:t>
      </w:r>
      <w:r>
        <w:rPr/>
        <w:t>Ⱛ</w:t>
      </w:r>
      <w:r>
        <w:rPr/>
        <w:t>颵㥍瑵桰輪潯猲佳桍猺딊㝫睑噺猷뽲坅⹳㶡奲</w:t>
      </w:r>
      <w:r>
        <w:rPr/>
        <w:t>⣂</w:t>
      </w:r>
      <w:r>
        <w:rPr/>
        <w:t>氻摩</w:t>
      </w:r>
      <w:r>
        <w:rPr/>
        <w:t>ꤩ</w:t>
      </w:r>
      <w:r>
        <w:rPr/>
        <w:t>슡숴根⸴䭷쉯녆㬶䴮䵍唤弯숴湒炣䄸幈炮煉䁸噵幦幑䐸땴䨪⬶䭆칳쉯恀㠤녙瘷啎垱</w:t>
      </w:r>
      <w:r>
        <w:rPr/>
        <w:t>ⷂ</w:t>
      </w:r>
      <w:r>
        <w:rPr/>
        <w:t>梵쉯獐充佉䐪㉞吥㍦䶥</w:t>
      </w:r>
      <w:r>
        <w:rPr/>
        <w:t>ⵒ</w:t>
      </w:r>
      <w:r>
        <w:rPr/>
        <w:t>埂撮ꍁ싂怮健㨥쉥䍭繷牁㡑뭨⑳ꥸ㌴䞵啥䅏쉏㑔殱䷃縩䩺</w:t>
      </w:r>
      <w:r>
        <w:rPr/>
        <w:t>⡙</w:t>
      </w:r>
      <w:r>
        <w:rPr/>
        <w:t>に</w:t>
      </w:r>
      <w:r>
        <w:rPr/>
        <w:t>ꥄ</w:t>
      </w:r>
      <w:r>
        <w:rPr/>
        <w:t>䜱쉉彁㙹⩶礲䥮걸捍⩏洶琽쉀싂⩑䁴瑰</w:t>
      </w:r>
      <w:r>
        <w:rPr/>
        <w:t>꧂</w:t>
      </w:r>
      <w:r>
        <w:rPr/>
        <w:t>晬げ块穎쉟燂쉂</w:t>
      </w:r>
      <w:r>
        <w:rPr/>
        <w:t>꤫</w:t>
      </w:r>
      <w:r>
        <w:rPr/>
        <w:t>穨촰楊撘䒮</w:t>
      </w:r>
      <w:r>
        <w:rPr/>
        <w:t>ⱳ</w:t>
      </w:r>
      <w:r>
        <w:rPr/>
        <w:t>䪵畯쉷敷幙䵾⏎㥁忍䓂⬭撩砸ꆣ⌹⻂獤⿍太戰盂䧂渭汣潠佔㑑䓃䏂쎬쉑숱橢剖ㄲ䮘숯㋂枻䱤䕶</w:t>
      </w:r>
      <w:r>
        <w:rPr/>
        <w:t>⡂</w:t>
      </w:r>
      <w:r>
        <w:rPr/>
        <w:t>ⴽ</w:t>
      </w:r>
      <w:r>
        <w:rPr/>
        <w:t>㭅䙹</w:t>
      </w:r>
      <w:r>
        <w:rPr/>
        <w:t>ꦥ</w:t>
      </w:r>
      <w:r>
        <w:rPr/>
        <w:t>啍硫㯂彡喻䘴恋䄩⥺丮捒㉺㝚睢묬䇂獣穅懂㙄䏎㘪⵪</w:t>
      </w:r>
      <w:r>
        <w:rPr/>
        <w:t>⠲</w:t>
      </w:r>
      <w:r>
        <w:rPr/>
        <w:t>呹枏琸創⍪걇卒楉츰摈</w:t>
      </w:r>
      <w:r>
        <w:rPr/>
        <w:t>ꕢ</w:t>
      </w:r>
      <w:r>
        <w:rPr/>
        <w:t>横穗</w:t>
      </w:r>
      <w:r>
        <w:rPr/>
        <w:t>ⷂ</w:t>
      </w:r>
      <w:r>
        <w:rPr/>
        <w:t>帳쌬轠桢䯂輶橐뽰噴歸晾搱浌轖슿뽒쉪䢻㨣♷歯瘵縩⬣ヂ䒣嘽♺⒬䅦呷䁅为摷煪⻂悘䟂席쌨灐奪扨彌</w:t>
      </w:r>
      <w:r>
        <w:rPr/>
        <w:t>Ⲯ</w:t>
      </w:r>
      <w:r>
        <w:rPr/>
        <w:t>곂祡娨㊣ꍥ愪窻澩竂딸䴽⫍ꅚ彃⪡숩梿썰塆轮塣</w:t>
      </w:r>
      <w:r>
        <w:rPr/>
        <w:t>ꕗ⎏♳</w:t>
      </w:r>
      <w:r>
        <w:rPr/>
        <w:t>坉曂䝓ㆬ摪⛎㣂썆䇂숶じ橬䭱쌤㡙睧献⥌窩⨪㜨湄剅塹け㉋숦䴦㝬夷䱺</w:t>
      </w:r>
      <w:r>
        <w:rPr/>
        <w:t>⣃</w:t>
      </w:r>
      <w:r>
        <w:rPr/>
        <w:t>쉭癐䉟顄塖쉘쉴類竂␰㞣싂䨤橺桉㙖嚏ㄮ獇擂쉱䤪갰䥇慃确⪬挪⭗㉺矂㕲摎겱嗂숥搭㞵⭍輱旂⑄桪桴渣輰湉⑾柂㘶問㣂꺬뽧慒䐮瓂哂塸쉙慟칉䦣祷晠癉쉞礬ど楠硣ヂ磂걦쉷쉏⍋䱚丽</w:t>
      </w:r>
      <w:r>
        <w:rPr/>
        <w:t>ⱃ</w:t>
      </w:r>
      <w:r>
        <w:rPr/>
        <w:t>䩉䁬⩱癙數⹔湕䉦썳奋攽濎偫楐슩㘴걚挩汭♭敘ꥢ쉴慇ィ</w:t>
      </w:r>
      <w:r>
        <w:rPr/>
        <w:t>⣂</w:t>
      </w:r>
      <w:r>
        <w:rPr/>
        <w:t>ㆱ쉈炿硦땸欴䁊쵉滂싂䨱楊畋</w:t>
      </w:r>
      <w:r>
        <w:rPr/>
        <w:t>⡅</w:t>
      </w:r>
      <w:r>
        <w:rPr/>
        <w:t>䞏䝢椩쌱㝍㌰瑍깧숰䅏猱扟␯년䲩祉㝹噭싂䄭泃扅畴쉥䵐쉺</w:t>
      </w:r>
      <w:r>
        <w:rPr/>
        <w:t>ⷂ</w:t>
      </w:r>
      <w:r>
        <w:rPr/>
        <w:t>盎츤⹙슮摷䱫浐娲㍍倬쵇</w:t>
      </w:r>
      <w:r>
        <w:rPr/>
        <w:t>⡶</w:t>
      </w:r>
      <w:r>
        <w:rPr/>
        <w:t>埂녊伱숥⹫垩䘬ꍃ캩绂䑳癱顉奰倪♌숯湈䕟乓佺䀲</w:t>
      </w:r>
      <w:r>
        <w:rPr/>
        <w:t>⢱</w:t>
      </w:r>
      <w:r>
        <w:rPr/>
        <w:t>欦싂쉣穷䑒슻啔⍨槎嚮唸卡⛎牶八䁖싎⩀</w:t>
      </w:r>
      <w:r>
        <w:rPr/>
        <w:t>ⵎ</w:t>
      </w:r>
      <w:r>
        <w:rPr/>
        <w:t>䵩㈯䚵䉫匊㡅摞嘤䔨</w:t>
      </w:r>
      <w:r>
        <w:rPr/>
        <w:t>ⱂ</w:t>
      </w:r>
      <w:r>
        <w:rPr/>
        <w:t>ꍰ棎㞣㍙抻딬䩊䩾癷檮쉯喩眳桠쉷哂땹䉺穚ꥠ⩶⩬橶㙧쉇⺬汘庵牫䜪爦挽㒘捒숫偅╺李操吩쉌ꆮ䩒䍣毂婶侥</w:t>
      </w:r>
      <w:r>
        <w:rPr/>
        <w:t>⡩</w:t>
      </w:r>
      <w:r>
        <w:rPr/>
        <w:t>坤㛂祅</w:t>
      </w:r>
      <w:r>
        <w:rPr/>
        <w:t>ꕳ</w:t>
      </w:r>
      <w:r>
        <w:rPr/>
        <w:t>䁍</w:t>
      </w:r>
      <w:r>
        <w:rPr/>
        <w:t>ⵖ</w:t>
      </w:r>
      <w:r>
        <w:rPr/>
        <w:t>ㅴ슘欽㍾㨽䎩꺣컎㨹〈⾏숳穅凂湓⺿輵쏍㥄䀪炘啂儻㉈潚侥兂⬭垱⭵唵쉈㝦䭢카㙢쵚䘤쵹整へ㫍䑏</w:t>
      </w:r>
      <w:r>
        <w:rPr/>
        <w:t>ꦡ</w:t>
      </w:r>
      <w:r>
        <w:rPr/>
        <w:t>瘨긷ꅤ⫍</w:t>
      </w:r>
      <w:r>
        <w:rPr/>
        <w:t>ⶩ</w:t>
      </w:r>
      <w:r>
        <w:rPr/>
        <w:t>䙸싂묭串灲喣灐颡坞䕱伥洫搶긱겻ꌦで㩆槂䒣㈥瑸录揂坆慨䀯넯椥摔瘹㛂䭠⧎녍칃㑣䵕깁츭捘忂晊⩋</w:t>
      </w:r>
      <w:r>
        <w:rPr/>
        <w:t>ꗂ⩀⏂</w:t>
      </w:r>
      <w:r>
        <w:rPr/>
        <w:t>ㅪ숨⸱쉁偞쉗䉔㍹</w:t>
      </w:r>
      <w:r>
        <w:rPr/>
        <w:t>ꤪ</w:t>
      </w:r>
      <w:r>
        <w:rPr/>
        <w:t>㍘☪㡺獹䵓쉙㪻녑㑂佀쉌旂䦡晙秂汷숹䅚쉭㍀㝹䀵旂㑞儬⸥⏂슡车淂ㄫ滂穕㡮䇃⹔뽷扒따殿</w:t>
      </w:r>
      <w:r>
        <w:rPr/>
        <w:t>⡀</w:t>
      </w:r>
      <w:r>
        <w:rPr/>
        <w:t>幅狂硠止㈭搦璬䜻制溡塈⌣眪桊㩷䕕㕀散勂杈ꅤ⍔Ⓜ䕫䍭轱㓂窱灾丸汮䝞⑬煖溩轊㈦䝞迍</w:t>
      </w:r>
      <w:r>
        <w:rPr/>
        <w:t>ꤰ</w:t>
      </w:r>
      <w:r>
        <w:rPr/>
        <w:t>묯圱䐷晩百싍为</w:t>
      </w:r>
      <w:r>
        <w:rPr/>
        <w:t>ⵎ</w:t>
      </w:r>
      <w:r>
        <w:rPr/>
        <w:t>䅩䯂婙塍煢뭒㥳⽓䵸쉨㡹牫磎濂⥨⹋仂㕂슮㢥慉楡塵㒿䶱䓂</w:t>
      </w:r>
      <w:r>
        <w:rPr/>
        <w:t>ꤲ</w:t>
      </w:r>
      <w:r>
        <w:rPr/>
        <w:t>哂偪牋㒻쉮⹈걧⍄놥碏獩⹎但淂兔⍡긴棂䔣쉂㵪ꥴ츪枱獠⍾偗㙺슥瑙轫┥㍃⨺懂쉠쵂쉷轖婁娽为櫂兮쉡⶘ꥰ澥츯䜹噦䁁在匤쉥睧癹汞䰤汳匮䟂拂습暱䱭輷啯瓂潯佔숳㝩湰佗啕㦿飂♠優䉏〉䠶辡祳弶凂䐣狂ꌭ쉅뮥⚡쉀</w:t>
      </w:r>
      <w:r>
        <w:rPr/>
        <w:t>Ɒ</w:t>
      </w:r>
      <w:r>
        <w:rPr/>
        <w:t>堣⨵싂뮡␩걢喘㥫歌睹桌겮楲毂晞嘬祐䡚쉀썮쌩⩪㄰딵惂杉拂䝶佰䍦쉟䉡숦□䠫꺬帮畠兟䊬䨺㜴歯䱗</w:t>
      </w:r>
      <w:r>
        <w:rPr/>
        <w:t>ꕑ</w:t>
      </w:r>
      <w:r>
        <w:rPr/>
        <w:t>願桢촤幤煴썲뭎⥁ꄭ넫涩㴥渦夲摏淂楷彂칇囂䓃ꅉ縴楨伽⩐뼬堬㴦び싂썚ꄤ扵ꅨ쉊</w:t>
      </w:r>
      <w:r>
        <w:rPr/>
        <w:t>ⱦ</w:t>
      </w:r>
      <w:r>
        <w:rPr/>
        <w:t>㞥쉏窿싂樽㡊瓂獱⭧쉂</w:t>
      </w:r>
      <w:r>
        <w:rPr/>
        <w:t>ⷎ</w:t>
      </w:r>
      <w:r>
        <w:rPr/>
        <w:t>頥慉⵷싂⹇㫃㌭先甽꺩䉒䩱숫䥗捒뮏稶㩷묵奸匩</w:t>
      </w:r>
      <w:r>
        <w:rPr/>
        <w:t>ⵇ</w:t>
      </w:r>
      <w:r>
        <w:rPr/>
        <w:t>뗍숳㈹奨</w:t>
      </w:r>
      <w:r>
        <w:rPr/>
        <w:t>Ⱙ</w:t>
      </w:r>
      <w:r>
        <w:rPr/>
        <w:t>꥓</w:t>
      </w:r>
      <w:r>
        <w:rPr/>
        <w:t>⺩⑎ꥡ쉕浙묽灗怮䫂䉔싂䂩칅洵</w:t>
      </w:r>
      <w:r>
        <w:rPr/>
        <w:t>꤬</w:t>
      </w:r>
      <w:r>
        <w:rPr/>
        <w:t>爊쉔㔦㠥⬷␷湱㵇㭱窏넪</w:t>
      </w:r>
      <w:r>
        <w:rPr/>
        <w:t>ꗂ</w:t>
      </w:r>
      <w:r>
        <w:rPr/>
        <w:t>ꅪ哂</w:t>
      </w:r>
      <w:r>
        <w:rPr/>
        <w:t>ⲵ</w:t>
      </w:r>
      <w:r>
        <w:rPr/>
        <w:t>娴␤檡嫍焸䔥㷂뇂㙅⩦뭫珃</w:t>
      </w:r>
      <w:r>
        <w:rPr/>
        <w:t>⠭</w:t>
      </w:r>
      <w:r>
        <w:rPr/>
        <w:t>朤瀶神㚘晷촺浚奾⍏㭹剮쉾슥⪮墩</w:t>
      </w:r>
      <w:r>
        <w:rPr/>
        <w:t>ⱓ</w:t>
      </w:r>
      <w:r>
        <w:rPr/>
        <w:t>㥞㥒汸止䇂</w:t>
      </w:r>
      <w:r>
        <w:rPr/>
        <w:t>ꖩ</w:t>
      </w:r>
      <w:r>
        <w:rPr/>
        <w:t>㩐⪏쉃偲걸ꅗ</w:t>
      </w:r>
      <w:r>
        <w:rPr/>
        <w:t>⣂</w:t>
      </w:r>
      <w:r>
        <w:rPr/>
        <w:t>亱圱쉠夣佾䜵噎彶䣂填⑉☭ㄷ䜱촲剄ꍷ甯朤䐤繓橆</w:t>
      </w:r>
      <w:r>
        <w:rPr/>
        <w:t>ⱷ</w:t>
      </w:r>
      <w:r>
        <w:rPr/>
        <w:t>䗂</w:t>
      </w:r>
      <w:r>
        <w:rPr/>
        <w:t>꧂⤳</w:t>
      </w:r>
      <w:r>
        <w:rPr/>
        <w:t>咡嘤獚㑶剷깤焣楬仍䯂쉳偯▮쌽슬値ꍞ祶佲墵戰ꏂ⒱杬乑㨫彞ꥥ啌⽫⏂䙊쉦䩌⭙䇂㕰⮩摴婾畠㨹깄䊣䕏䎩㡅瘵⑉⿂灪걳걹接橡歌⍃塦썯</w:t>
      </w:r>
      <w:r>
        <w:rPr/>
        <w:t>ꕅ</w:t>
      </w:r>
      <w:r>
        <w:rPr/>
        <w:t>睎䅰浾活湵㵶</w:t>
      </w:r>
      <w:r>
        <w:rPr/>
        <w:t>ꔴ</w:t>
      </w:r>
      <w:r>
        <w:rPr/>
        <w:t>繊咘椻獵㩗攩儱敯쉅䡚㝺瑉䚻묵全噤去⨭梩⩞扚參쉯䚏</w:t>
      </w:r>
      <w:r>
        <w:rPr/>
        <w:t>ꕦ</w:t>
      </w:r>
      <w:r>
        <w:rPr/>
        <w:t>本䪥싂㤭싂妘从⴯슬摡Ⓙ㠩潤⩙楪숸䅂塈圮䉃꥙㋂</w:t>
      </w:r>
      <w:r>
        <w:rPr/>
        <w:t>⡕</w:t>
      </w:r>
      <w:r>
        <w:rPr/>
        <w:t>婏싂䥦瑁硺ꄲ䑐㵃䙁數䝧ㆱ⩚ㄪ슿繓癠䭅䉔杪㧂䤶䥷┷숣╇輻쵸僂䬰畟쵙⩶年㘯䎥ꌩ庻椱㒏摧⍀䥺窏칺ご牓</w:t>
      </w:r>
      <w:r>
        <w:rPr/>
        <w:t>⠰⥅</w:t>
      </w:r>
      <w:r>
        <w:rPr/>
        <w:t>啦硭廂</w:t>
      </w:r>
      <w:r>
        <w:rPr/>
        <w:t>ꦥ</w:t>
      </w:r>
      <w:r>
        <w:rPr/>
        <w:t>䥖佔㨳썹䠮䈮兓㕲桦咘뿂</w:t>
      </w:r>
      <w:r>
        <w:rPr/>
        <w:t>⡞⮮</w:t>
      </w:r>
      <w:r>
        <w:rPr/>
        <w:t>圱奁㐪㍬쉣轱</w:t>
      </w:r>
      <w:r>
        <w:rPr/>
        <w:t>ꦩ</w:t>
      </w:r>
      <w:r>
        <w:rPr/>
        <w:t>⡚</w:t>
      </w:r>
      <w:r>
        <w:rPr/>
        <w:t>䶡呹㈪⽍㍓䶵</w:t>
      </w:r>
      <w:r>
        <w:rPr/>
        <w:t>ⵀ</w:t>
      </w:r>
      <w:r>
        <w:rPr/>
        <w:t>憥숪戶瑤䙶싂啱㪿昹㩚斵</w:t>
      </w:r>
      <w:r>
        <w:rPr/>
        <w:t>ꦩ</w:t>
      </w:r>
      <w:r>
        <w:rPr/>
        <w:t>ㄵ썑</w:t>
      </w:r>
      <w:r>
        <w:rPr/>
        <w:t>ꤸ</w:t>
      </w:r>
      <w:r>
        <w:rPr/>
        <w:t>勂䁙琷싂楃╡偳势䨺뗂恾㒥㴴⑾渦䐬䱠怤☸⑮䡺熻繤婂</w:t>
      </w:r>
      <w:r>
        <w:rPr/>
        <w:t>ⱶ</w:t>
      </w:r>
      <w:r>
        <w:rPr/>
        <w:t>㩑囎潙牓⦮슻㕇桲稩䡘⭄⨱稦䙱㡟䫎숲炏</w:t>
      </w:r>
      <w:r>
        <w:rPr/>
        <w:t>ꕞ</w:t>
      </w:r>
      <w:r>
        <w:rPr/>
        <w:t>祤쉏䳂昻䰮㤺剐噎娹䘪欩㎩爥棂晦䭬⩆瑗㩗깵⩏塇⍆湮</w:t>
      </w:r>
      <w:r>
        <w:rPr/>
        <w:t>ⴹ</w:t>
      </w:r>
      <w:r>
        <w:rPr/>
        <w:t>歇䭡⍂쉁惂種⨶♖揂㬽洭捶洦</w:t>
      </w:r>
      <w:r>
        <w:rPr/>
        <w:t>ⵢ</w:t>
      </w:r>
      <w:r>
        <w:rPr/>
        <w:t>眥汁</w:t>
      </w:r>
      <w:r>
        <w:rPr/>
        <w:t>ⵊ</w:t>
      </w:r>
      <w:r>
        <w:rPr/>
        <w:t>着슮쉫떣땷㭏噔塯瑴㪩敀갺쉬뼷滎䅦稴⼪</w:t>
      </w:r>
      <w:r>
        <w:rPr/>
        <w:t>⡎</w:t>
      </w:r>
      <w:r>
        <w:rPr/>
        <w:t>ꕸ</w:t>
      </w:r>
      <w:r>
        <w:rPr/>
        <w:t>슡⦏入剞뼷㭌䑃ꍗ㐮兯欯祚䧂湮䂥呲숽佷愣吤㣃♗䠬</w:t>
      </w:r>
      <w:r>
        <w:rPr/>
        <w:t>⠫</w:t>
      </w:r>
      <w:r>
        <w:rPr/>
        <w:t>쉄劮䩆摣㩌㕱椺啷兟痍票爪牾㩧쉏侱睷剾砺ꌮ煍</w:t>
      </w:r>
      <w:r>
        <w:rPr/>
        <w:t>⡋</w:t>
      </w:r>
      <w:r>
        <w:rPr/>
        <w:t>걇䲱숸칮䷃⎘⩗悱╭䝌飂쉴숫◂剌슩䜥╦刲烂⻂싂䝈㕈夦ꆩ痂獞슩긩걲뗂</w:t>
      </w:r>
      <w:r>
        <w:rPr/>
        <w:t>ꕭ</w:t>
      </w:r>
      <w:r>
        <w:rPr/>
        <w:t>ァㅾ穋㉁</w:t>
      </w:r>
      <w:r>
        <w:rPr/>
        <w:t>ꖬ</w:t>
      </w:r>
      <w:r>
        <w:rPr/>
        <w:t>怫</w:t>
      </w:r>
      <w:r>
        <w:rPr/>
        <w:t>ꔹ</w:t>
      </w:r>
      <w:r>
        <w:rPr/>
        <w:t>⼫壂⽩믂⭤噵瘬轇㙮</w:t>
      </w:r>
      <w:r>
        <w:rPr/>
        <w:t>Ⱝ</w:t>
      </w:r>
      <w:r>
        <w:rPr/>
        <w:t>ⴰ</w:t>
      </w:r>
      <w:r>
        <w:rPr/>
        <w:t>㙫横쉃숽무䮘싂㵦쉒ꇂ</w:t>
      </w:r>
      <w:r>
        <w:rPr/>
        <w:t>⢣</w:t>
      </w:r>
      <w:r>
        <w:rPr/>
        <w:t>畗䯂杪塈ꄊ䗂偒嫂穈堲朸㬷䀷幯싂沿숭㑉烍숨潫圤㪬䅗䐻〻瀪㟂◂㝫쉱㵧僂떵</w:t>
      </w:r>
      <w:r>
        <w:rPr/>
        <w:t>ꥄ⩏</w:t>
      </w:r>
      <w:r>
        <w:rPr/>
        <w:t>䨦갭漨穁슿㋂걎ꅉ彏婇㴥琺欹梮甶瀴牋昮</w:t>
      </w:r>
      <w:r>
        <w:rPr/>
        <w:t>Ⳃ</w:t>
      </w:r>
      <w:r>
        <w:rPr/>
        <w:t>塐楺女摱쉗Ⓙ뿂匫싍〻촭栵싂璬の㙃折⵵媏囂䏂쉨患쉠㭹烂䝔瀥㫂捫敟額㉱䲣㙟⾿㔨⎡䉧䱭煴㞬䭤촺⦮䁶䔹潮쉌颮䕦쉃楊煷琳쉱쵑⌨瓎䠪⪣칉녹䶵盂쉶걖䁣춡쉐땓猤䭫噹硢놱太䮮礤슣嚥쉍ぇ⿂佰兕亣䉐睊乤䭟䍚</w:t>
      </w:r>
      <w:r>
        <w:rPr/>
        <w:t>ꔥ</w:t>
      </w:r>
      <w:r>
        <w:rPr/>
        <w:t>垏〭剢恀捯囂彫卢坎</w:t>
      </w:r>
      <w:r>
        <w:rPr/>
        <w:t>꥓</w:t>
      </w:r>
      <w:r>
        <w:rPr/>
        <w:t>奣넻땴渵</w:t>
      </w:r>
      <w:r>
        <w:rPr/>
        <w:t>⡁</w:t>
      </w:r>
      <w:r>
        <w:rPr/>
        <w:t>䕐㭂獐딥</w:t>
      </w:r>
      <w:r>
        <w:rPr/>
        <w:t>ⰸ</w:t>
      </w:r>
      <w:r>
        <w:rPr/>
        <w:t>幆㙰顬搱</w:t>
      </w:r>
      <w:r>
        <w:rPr/>
        <w:t>⡱</w:t>
      </w:r>
      <w:r>
        <w:rPr/>
        <w:t>㑮浶呆쉰뮱幸䣂㈯瓂䩐冣䔪畍池顕嘥ꥮ䩑⑩浭땡恣㙡䭠넣⽫</w:t>
      </w:r>
      <w:r>
        <w:rPr/>
        <w:t>⢡</w:t>
      </w:r>
      <w:r>
        <w:rPr/>
        <w:t>秂ꥶ䁳去汤숤〈䩴⍤⵭氥搪</w:t>
      </w:r>
      <w:r>
        <w:rPr/>
        <w:t>Ⳃ</w:t>
      </w:r>
      <w:r>
        <w:rPr/>
        <w:t>슩物ㅵ䴦确깔縣纘쉱䕺⑴甦슣榩穯쵧</w:t>
      </w:r>
      <w:r>
        <w:rPr/>
        <w:t>ꥏ</w:t>
      </w:r>
      <w:r>
        <w:rPr/>
        <w:t>帳檵쉈ꏂ硞䥄䍘ꇂ㴴壂쌷췂獈㍱䑎常匦嘱䕕眻䃍捖汏쉋捺汃敡癬扁믍㥉㵉슮あ轞꥖ㅡ깊丰䮩㔹晎炣⻍뽲␺穡敍㊿㡀䤷柂樦䛂ㅎ♠⑍</w:t>
      </w:r>
      <w:r>
        <w:rPr/>
        <w:t>ⶻ┴</w:t>
      </w:r>
      <w:r>
        <w:rPr/>
        <w:t>栤㘲爲녇</w:t>
      </w:r>
      <w:r>
        <w:rPr/>
        <w:t>ⴷ</w:t>
      </w:r>
      <w:r>
        <w:rPr/>
        <w:t>땦戩⿂㠷␱ぺ⩟煱幡쉒䬯넲數怦</w:t>
      </w:r>
      <w:r>
        <w:rPr/>
        <w:t>ꕬ</w:t>
      </w:r>
      <w:r>
        <w:rPr/>
        <w:t>朽乨䢩뭲儮眮剓㓃义怪噐녹⨪♣䕧㞿穐扞㏂佑湒恈쵌싂杏⩮妩䠦┷獺灺썧儷땅眴張㍒乙繨쌪㩲癶儺橇䕮▻懃꥔칥㕅杕浂捰쉩넷㙷⍧湕慺夸䖵⦩䦵㓂畦쵴㑔</w:t>
      </w:r>
      <w:r>
        <w:rPr/>
        <w:t>ꕅ</w:t>
      </w:r>
      <w:r>
        <w:rPr/>
        <w:t>礽烂싂㗂瀥䉋练㑦쉢啤㊱</w:t>
      </w:r>
      <w:r>
        <w:rPr/>
        <w:t>ⴺ</w:t>
      </w:r>
      <w:r>
        <w:rPr/>
        <w:t>㓂婨㌶뼳潂㇍</w:t>
      </w:r>
      <w:r>
        <w:rPr/>
        <w:t>⡾</w:t>
      </w:r>
      <w:r>
        <w:rPr/>
        <w:t>凂숬䭂䣂搴뼻䖬뇍쉾瑨拂</w:t>
      </w:r>
      <w:r>
        <w:rPr/>
        <w:t>ⱺ</w:t>
      </w:r>
      <w:r>
        <w:rPr/>
        <w:t>㠭搨</w:t>
      </w:r>
      <w:r>
        <w:rPr/>
        <w:t>ꔱ</w:t>
      </w:r>
      <w:r>
        <w:rPr/>
        <w:t>壂㭠ꇂ쉱쵹睴㮬숩</w:t>
      </w:r>
      <w:r>
        <w:rPr/>
        <w:t>ꔯ</w:t>
      </w:r>
      <w:r>
        <w:rPr/>
        <w:t>㉦噶䁳␱顡㋂漩剄欺ꏂ</w:t>
      </w:r>
      <w:r>
        <w:rPr/>
        <w:t>⢻</w:t>
      </w:r>
      <w:r>
        <w:rPr/>
        <w:t>㔪숰䤮뮩佁塓甴仂숪低轗</w:t>
      </w:r>
      <w:r>
        <w:rPr/>
        <w:t>ꔮ</w:t>
      </w:r>
      <w:r>
        <w:rPr/>
        <w:t>뭎噯摡</w:t>
      </w:r>
      <w:r>
        <w:rPr/>
        <w:t>Ⱞ⍗</w:t>
      </w:r>
      <w:r>
        <w:rPr/>
        <w:t>䙂⭤썞㗂숪术栽</w:t>
      </w:r>
      <w:r>
        <w:rPr/>
        <w:t>⡯</w:t>
      </w:r>
      <w:r>
        <w:rPr/>
        <w:t>㩂㝳猯䥥⩕攫묣牎㦮烂泂묪幏碏ㄵ㍰牦깪㝐匩琺璮⫂癦熏䎮煮兂奔╯姂憥╔攣䲣䖏</w:t>
      </w:r>
      <w:r>
        <w:rPr/>
        <w:t>Ⳃ⧂</w:t>
      </w:r>
      <w:r>
        <w:rPr/>
        <w:t>弫쉃䥓沏灵瀪䩘䭲䍭係</w:t>
      </w:r>
      <w:r>
        <w:rPr/>
        <w:t>꧂</w:t>
      </w:r>
      <w:r>
        <w:rPr/>
        <w:t>睈⭀䈱㐻幍䎱塐䝦䫂敌婍堊ꌹ頯㑠癡湦瘱땥쎻㘨㝏〲灎</w:t>
      </w:r>
      <w:r>
        <w:rPr/>
        <w:t>ꥇ</w:t>
      </w:r>
      <w:r>
        <w:rPr/>
        <w:t>武琬䭍䵈</w:t>
      </w:r>
      <w:r>
        <w:rPr/>
        <w:t>ꥅ</w:t>
      </w:r>
      <w:r>
        <w:rPr/>
        <w:t>帪쉄娨칇甶憏㉍灾䳎뿂ㆬ⚣┪啭</w:t>
      </w:r>
      <w:r>
        <w:rPr/>
        <w:t>ꗂ╄</w:t>
      </w:r>
      <w:r>
        <w:rPr/>
        <w:t>㞻녳琤⥤쉇ꍕ䠲숫低瘹塱쉰䔺抵⫂潦ㅈ㥾䏂佈㙨쉇坌瞏뭾晳⩁顬摟皵呵</w:t>
      </w:r>
      <w:r>
        <w:rPr/>
        <w:t>⣂</w:t>
      </w:r>
      <w:r>
        <w:rPr/>
        <w:t>桋</w:t>
      </w:r>
      <w:r>
        <w:rPr/>
        <w:t>ꖥ</w:t>
      </w:r>
      <w:r>
        <w:rPr/>
        <w:t>㧂㍙が呂╁⩓䔷쉅睉ꅑ⯂ꌳ柂슱亘㭊㓃暩⭂㫂쵊뽙恤⌣⭾ꄫ</w:t>
      </w:r>
      <w:r>
        <w:rPr/>
        <w:t>ꥌ</w:t>
      </w:r>
      <w:r>
        <w:rPr/>
        <w:t>뗂卉㶬倦涿伦녹玡㇎쉭癤⿃⍙瘸쉤挴懂䑯ꍠꅶ뭯놏䤥┸番浨싂祎놵ꅌ献窵숽娬猣</w:t>
      </w:r>
      <w:r>
        <w:rPr/>
        <w:t>ꤩ</w:t>
      </w:r>
      <w:r>
        <w:rPr/>
        <w:t>厱㡭곎㬫偈싍咬㇂㑈</w:t>
      </w:r>
      <w:r>
        <w:rPr/>
        <w:t>ꦿ</w:t>
      </w:r>
      <w:r>
        <w:rPr/>
        <w:t>沩썅婴偋</w:t>
      </w:r>
      <w:r>
        <w:rPr/>
        <w:t>⡓</w:t>
      </w:r>
      <w:r>
        <w:rPr/>
        <w:t>噀牡쉯瑉숤䀤⑆</w:t>
      </w:r>
      <w:r>
        <w:rPr/>
        <w:t>ꕎ</w:t>
      </w:r>
      <w:r>
        <w:rPr/>
        <w:t>片晅僂䝁딣</w:t>
      </w:r>
      <w:r>
        <w:rPr/>
        <w:t>ⷂ</w:t>
      </w:r>
      <w:r>
        <w:rPr/>
        <w:t>䑫輸뭔归䧂싂䤻縹䌯췎䭗彮䵲⭄䄶捍毂䍁㉶뭅材儨轤獌㶡敁䙃뭡兑婖庮娩</w:t>
      </w:r>
      <w:r>
        <w:rPr/>
        <w:t>꧂</w:t>
      </w:r>
      <w:r>
        <w:rPr/>
        <w:t>硌ꥮ</w:t>
      </w:r>
      <w:r>
        <w:rPr/>
        <w:t>ꦣ</w:t>
      </w:r>
      <w:r>
        <w:rPr/>
        <w:t>兣歸䨹ギ⩳窣㕕㤭䙆⑈쉦숸ㅂ딮硚㤬쉲␲㉩㉍녊㭬㛂숦䕇噣噷䅨內슩㌯깐䩕㥩氦歺㆘䧂拂塦彟䍟쉔楔婲쌺⼰</w:t>
      </w:r>
      <w:r>
        <w:rPr/>
        <w:t>ⷂ</w:t>
      </w:r>
      <w:r>
        <w:rPr/>
        <w:t>枣慷克⻂呈區愴⹧硰仂㜪恫⽁숹敓䩵坉⑑칡㥣㵨㥵告㐨亣</w:t>
      </w:r>
      <w:r>
        <w:rPr/>
        <w:t>ⱕ</w:t>
      </w:r>
      <w:r>
        <w:rPr/>
        <w:t>塩歯繆狂䁬뾡</w:t>
      </w:r>
      <w:r>
        <w:rPr/>
        <w:t>ꔷ</w:t>
      </w:r>
      <w:r>
        <w:rPr/>
        <w:t>禮㵟噓撩噱</w:t>
      </w:r>
      <w:r>
        <w:rPr/>
        <w:t>⢵</w:t>
      </w:r>
      <w:r>
        <w:rPr/>
        <w:t>䥎案</w:t>
      </w:r>
      <w:r>
        <w:rPr/>
        <w:t>ꤺ</w:t>
      </w:r>
      <w:r>
        <w:rPr/>
        <w:t>歉숥⭕獨㴸춡䊻⴫礮祱⚬쉨䱩䕮㬱䑙ꍇ㍧桠쉓瀶⮣싂䤴㨵珍숯䵈䄪녂⫂䙦㥟奔䗍슣㥂具䙋ꆿ쉎</w:t>
      </w:r>
      <w:r>
        <w:rPr/>
        <w:t>⣂</w:t>
      </w:r>
      <w:r>
        <w:rPr/>
        <w:t>廍旂剺㑚秂晲䶩쉕䐬숥洺䅭橒嘦乏䐰㚘傥㉲뭐걆娰슬⩰ず䞡䞱畚吨嫍⩢⪥⵫繬㉥伳㭵漳뭐祐哎秂㥏</w:t>
      </w:r>
      <w:r>
        <w:rPr/>
        <w:t>⡔</w:t>
      </w:r>
      <w:r>
        <w:rPr/>
        <w:t>䘸坋ꄫ㠣奙䳂頲䶥洱䐥쉇⼸습㘺䵍㔤旂걄炵䣂쉇䉏숦穩か痂便ㅰ</w:t>
      </w:r>
      <w:r>
        <w:rPr/>
        <w:t>ⱂ</w:t>
      </w:r>
      <w:r>
        <w:rPr/>
        <w:t>㛂呣쉆䶣뽃畬柃祎啈牷吻싃㪵㍊晆▘ꄵ䏂挲洷쉈䁈彸䕵煾쉩慹惂쵹뗂</w:t>
      </w:r>
      <w:r>
        <w:rPr/>
        <w:t>⡫</w:t>
      </w:r>
      <w:r>
        <w:rPr/>
        <w:t>係쉂橾䙾砫쏃睚怳㙹䝧杭⩆橇⽖盂䄰㙦䡎䉩䡨桘⻃䰨欽땸쉦䡀嚬轪愯獰撮䱲⯂䂮⵨縦걕쉚</w:t>
      </w:r>
      <w:r>
        <w:rPr/>
        <w:t>ꦏ</w:t>
      </w:r>
      <w:r>
        <w:rPr/>
        <w:t>겿뭶깈癪⥌揂窻䁘歭슏暩☦䙊塗녟橅䕣㘪쉕⾡쉣拍橵</w:t>
      </w:r>
      <w:r>
        <w:rPr/>
        <w:t>⢩⦏</w:t>
      </w:r>
      <w:r>
        <w:rPr/>
        <w:t>塾摸녶媵쉓汳昴是牳轑䱑⺬⒏礯愊牋䱭佈櫂㧂活묽瑅⿂⩈䢣浖爳壂긦煉㢩쉺⩨</w:t>
      </w:r>
      <w:r>
        <w:rPr/>
        <w:t>ⱱ</w:t>
      </w:r>
      <w:r>
        <w:rPr/>
        <w:t>㚥숳숺浖슩繊槂쉅쉆䕖㖿嗂⽪㠭䊏灢歰㧂쉌ꄪ獄祎檬䐹䤭坐剁쉲檣母捱⨨祣㜮뽳䟂浧⩗汪쉐䕕繧</w:t>
      </w:r>
      <w:r>
        <w:rPr/>
        <w:t>ꦵ</w:t>
      </w:r>
      <w:r>
        <w:rPr/>
        <w:t>歖䝺塺福</w:t>
      </w:r>
      <w:r>
        <w:rPr/>
        <w:t>ⱅ</w:t>
      </w:r>
      <w:r>
        <w:rPr/>
        <w:t>乴╘幂晩䥗⌯</w:t>
      </w:r>
      <w:r>
        <w:rPr/>
        <w:t>ꥇ⶿䷂</w:t>
      </w:r>
      <w:r>
        <w:rPr/>
        <w:t>璏칃䩶䁟</w:t>
      </w:r>
      <w:r>
        <w:rPr/>
        <w:t>ⲣ</w:t>
      </w:r>
      <w:r>
        <w:rPr/>
        <w:t>㞬㉫晶䝉</w:t>
      </w:r>
      <w:r>
        <w:rPr/>
        <w:t>ꕰ</w:t>
      </w:r>
      <w:r>
        <w:rPr/>
        <w:t>䤽㉥礯席䕹㝂⯂滎恪땎㍈㐮乵䐳圱慑朴슏愥飃㈴敀係獈⽡栣䄱幐犩㉮框▿뭮搣</w:t>
      </w:r>
      <w:r>
        <w:rPr/>
        <w:t>ⴣ</w:t>
      </w:r>
      <w:r>
        <w:rPr/>
        <w:t>㡌桨슏䞵㴨う幃</w:t>
      </w:r>
      <w:r>
        <w:rPr/>
        <w:t>⡘</w:t>
      </w:r>
      <w:r>
        <w:rPr/>
        <w:t>ⴲ</w:t>
      </w:r>
      <w:r>
        <w:rPr/>
        <w:t>歌㑢쉁捨婄槂幉쉷䥑㭗瘽揂♙녪乑匪긭乞狂쉤晫瑆き㕉</w:t>
      </w:r>
      <w:r>
        <w:rPr/>
        <w:t>ꤩ</w:t>
      </w:r>
      <w:r>
        <w:rPr/>
        <w:t>䀫슘ꥲ⩗ꅲ抵䰪繂瀱橳璮⸽</w:t>
      </w:r>
      <w:r>
        <w:rPr/>
        <w:t>Ɒ</w:t>
      </w:r>
      <w:r>
        <w:rPr/>
        <w:t>窬乧歂꥖䤵獒⩊嫃</w:t>
      </w:r>
      <w:r>
        <w:rPr/>
        <w:t>ⵐ</w:t>
      </w:r>
      <w:r>
        <w:rPr/>
        <w:t>㕫쉈ꅍ䥴</w:t>
      </w:r>
      <w:r>
        <w:rPr/>
        <w:t>ꤱ</w:t>
      </w:r>
      <w:r>
        <w:rPr/>
        <w:t>愤咘</w:t>
      </w:r>
      <w:r>
        <w:rPr/>
        <w:t>Ⳃ</w:t>
      </w:r>
      <w:r>
        <w:rPr/>
        <w:t>깞牒䵖╧㌹假䝓⼯녬戫싂⨴㏂奚癚숤</w:t>
      </w:r>
      <w:r>
        <w:rPr/>
        <w:t>ꥎ</w:t>
      </w:r>
      <w:r>
        <w:rPr/>
        <w:t>疣甭③ꌻ杣坁䱑㥠劣绎⚣</w:t>
      </w:r>
      <w:r>
        <w:rPr/>
        <w:t>ꦵ</w:t>
      </w:r>
      <w:r>
        <w:rPr/>
        <w:t>榩㡓廂⩥뽄⴪橊⪱䩊숦䫂竂磂漽轷㝤兣嫂</w:t>
      </w:r>
      <w:r>
        <w:rPr/>
        <w:t>Ɱ</w:t>
      </w:r>
      <w:r>
        <w:rPr/>
        <w:t>㥳灤暥걁⬲쉪뭥</w:t>
      </w:r>
      <w:r>
        <w:rPr/>
        <w:t>ⴥ</w:t>
      </w:r>
      <w:r>
        <w:rPr/>
        <w:t>쉂㗂</w:t>
      </w:r>
      <w:r>
        <w:rPr/>
        <w:t>ꥊ</w:t>
      </w:r>
      <w:r>
        <w:rPr/>
        <w:t>姂쉉䜹杁䏂ꥯ䢩祢䍋䉏歱暏숲쉷ㅄ㮻畭厬婈䓂䑨頬䡰湖㔶顖쉇⯍</w:t>
      </w:r>
      <w:r>
        <w:rPr/>
        <w:t>ꕵ</w:t>
      </w:r>
      <w:r>
        <w:rPr/>
        <w:t>扶㴮㨴活颏攫</w:t>
      </w:r>
      <w:r>
        <w:rPr/>
        <w:t>ꥆ</w:t>
      </w:r>
      <w:r>
        <w:rPr/>
        <w:t>⽥꺻㨻䱊땧ぶ⩚뭢뽌㙶숽⭶瑉칋栬䙟䭓橑쉱敓╴獵쉤䤤⥅斘䝪湲⽏쉔㵩砮乂쉱徻</w:t>
      </w:r>
      <w:r>
        <w:rPr/>
        <w:t>꥓</w:t>
      </w:r>
      <w:r>
        <w:rPr/>
        <w:t>䉅ヂ㤪</w:t>
      </w:r>
      <w:r>
        <w:rPr/>
        <w:t>⣂</w:t>
      </w:r>
      <w:r>
        <w:rPr/>
        <w:t>佰癆哂常智ㅪ</w:t>
      </w:r>
      <w:r>
        <w:rPr/>
        <w:t>ⵉ⤽</w:t>
      </w:r>
      <w:r>
        <w:rPr/>
        <w:t>圶枬䰮㭣뽧呰䡤牡쉾⩹妿幅⥈╫걀⮘瞣䩏琦咥놘⥕◂兪盂숰托깭姂剺刦恣佈䤮洳㨫쉂䆵捧䑩乮洳攤亿弫塕㦬</w:t>
      </w:r>
      <w:r>
        <w:rPr/>
        <w:t>ⵘ╄ꕘ♕</w:t>
      </w:r>
      <w:r>
        <w:rPr/>
        <w:t>旂땞䬦컂儦吪䔸쉪䝣㵀㣂䝑慸牎楕</w:t>
      </w:r>
      <w:r>
        <w:rPr/>
        <w:t>ꕣ</w:t>
      </w:r>
      <w:r>
        <w:rPr/>
        <w:t>㵮ꎩ堤▻呥</w:t>
      </w:r>
      <w:r>
        <w:rPr/>
        <w:t>⡀</w:t>
      </w:r>
      <w:r>
        <w:rPr/>
        <w:t>ギ⤷⨱♨숴頳쌹䕵쉷㇂摲㫂㕠</w:t>
      </w:r>
      <w:r>
        <w:rPr/>
        <w:t>꧂</w:t>
      </w:r>
      <w:r>
        <w:rPr/>
        <w:t>곂䈪皻硧浭쉾奦䵡숶⨥ꍾ⍕㶩廂塲⹶瞩숺䰴坢䍏汾牉檏䮥汄浗祗梱砷泎츹唲奏㢡㷂橋䩣妮㯂⍓㤵湂倦ꌶ</w:t>
      </w:r>
      <w:r>
        <w:rPr/>
        <w:t>ꥇ</w:t>
      </w:r>
      <w:r>
        <w:rPr/>
        <w:t>䅗椪祵뭑⍷</w:t>
      </w:r>
      <w:r>
        <w:rPr/>
        <w:t>ꗂꕉ</w:t>
      </w:r>
      <w:r>
        <w:rPr/>
        <w:t>淂䥃䢵</w:t>
      </w:r>
      <w:r>
        <w:rPr/>
        <w:t>ꔫ</w:t>
      </w:r>
      <w:r>
        <w:rPr/>
        <w:t>쉷娮繲䵁ㅕ䥩噡ㅸ煍</w:t>
      </w:r>
      <w:r>
        <w:rPr/>
        <w:t>ꦬ</w:t>
      </w:r>
      <w:r>
        <w:rPr/>
        <w:t>欮깬灩쉍幢⵺㏂煖飂놣榡뭣恆⽁扥쉷㵫⬵敐⭏稤奟쉟걎숩䏍䥯⬯礊㵫⩂幓㙭䑊䉌썗假桍⌵顬숪捷歖湣ꅩ䠦쉊渴煖䡢슥摹싂⮏츤振䱑⫂沏煟煚挱灉䮱甪㑥숥숱彁쉠偯嘣伹갱辩埍䲩㞵䙀썚㍤斘쉳䖻슣㩢싂湈䥴㬶싂䙇촪숥싂걥暱弲歉䅭</w:t>
      </w:r>
      <w:r>
        <w:rPr/>
        <w:t>ꗂ</w:t>
      </w:r>
      <w:r>
        <w:rPr/>
        <w:t>싂啒㧂㭑⍠쉱䪏颵繆瑹伹☦姂걌敌䵲떩쵡丰楯淂</w:t>
      </w:r>
      <w:r>
        <w:rPr/>
        <w:t>ⵊ</w:t>
      </w:r>
      <w:r>
        <w:rPr/>
        <w:t>獞쉨毂㝎걂♉䴻㘨㴷▣憬䪩㦩瓍땃땤싂穡摑싂丩恭媡갷</w:t>
      </w:r>
      <w:r>
        <w:rPr/>
        <w:t>ꤶ</w:t>
      </w:r>
      <w:r>
        <w:rPr/>
        <w:t>슡夬쎮江ꆱ㕐个습</w:t>
      </w:r>
      <w:r>
        <w:rPr/>
        <w:t>ⵯ</w:t>
      </w:r>
      <w:r>
        <w:rPr/>
        <w:t>異</w:t>
      </w:r>
      <w:r>
        <w:rPr/>
        <w:t>꧂⯂</w:t>
      </w:r>
      <w:r>
        <w:rPr/>
        <w:t>癇䰥婦呬顨쉖⤨潞睄䉦녱敉䨥彊걐녬䅅係㦣䜽乩䑀䠭瓂♡年敃㜰㴶捎癎窿嘩穟瑟⾣温欷忂楹怽剂彂忍⵺癋㝺㢥婚㮮</w:t>
      </w:r>
      <w:r>
        <w:rPr/>
        <w:t>ꤸ⥴</w:t>
      </w:r>
      <w:r>
        <w:rPr/>
        <w:t>㥳氭곎䁧捇⮵䰵</w:t>
      </w:r>
      <w:r>
        <w:rPr/>
        <w:t>ⲵ</w:t>
      </w:r>
      <w:r>
        <w:rPr/>
        <w:t>⻂⪩갲恐乹슱歉뾩瞻떻妩ㆻ쉑䘳ꆘ䇂䦏恶쉞摨䂡䕨〩츻싂숵쉴䌪硪栯㠰偫ꆵ⨵㑹卍⽋촰</w:t>
      </w:r>
      <w:r>
        <w:rPr/>
        <w:t>ꦥꗂ</w:t>
      </w:r>
      <w:r>
        <w:rPr/>
        <w:t>䩢㵰ꅄ抻䍳쉧♵㡩ꥱ婬䩂塸䞻頩⴫扰澥嫂䅷没ꆩ梻䡚놏䡲◂噚쉤㵌擂奉</w:t>
      </w:r>
      <w:r>
        <w:rPr/>
        <w:t>꧂</w:t>
      </w:r>
      <w:r>
        <w:rPr/>
        <w:t>剎旂单幮卒ㅶ睅爥썊</w:t>
      </w:r>
      <w:r>
        <w:rPr/>
        <w:t>ꤤ</w:t>
      </w:r>
      <w:r>
        <w:rPr/>
        <w:t>兲</w:t>
      </w:r>
      <w:r>
        <w:rPr/>
        <w:t>ꗃ</w:t>
      </w:r>
      <w:r>
        <w:rPr/>
        <w:t>쉃⤥䞻顢癶</w:t>
      </w:r>
      <w:r>
        <w:rPr/>
        <w:t>Ɑ</w:t>
      </w:r>
      <w:r>
        <w:rPr/>
        <w:t>㌵㙱儺堩⒩䙘㡡唶櫂</w:t>
      </w:r>
      <w:r>
        <w:rPr/>
        <w:t>⡂⩕</w:t>
      </w:r>
      <w:r>
        <w:rPr/>
        <w:t>ⵢ</w:t>
      </w:r>
      <w:r>
        <w:rPr/>
        <w:t>딣額㞣辩쌱洷帬氨촥祡敍䳂婓癒㈪䞿⩨쉢싂䵩쉈ꄨ쏍飂쉴硂儦䵥捦ꎱ</w:t>
      </w:r>
      <w:r>
        <w:rPr/>
        <w:t>ⵒ</w:t>
      </w:r>
      <w:r>
        <w:rPr/>
        <w:t>㕌싂捕쉴㑳汁怤㦏挤㠨戶形杇頭灗㉕㙄氹⑲뼴㩙焯栣쉳⥅ꅗ丫䙶쉪䝹彾疿쉃䳂妏䍱悡⪩䧃丰쉖㩶넽充㥱䝭姃纮䛂圽㟂倯坊偊⯂췂♓珂坱▿奉姃딸晉愫㔶栨稽慦晴숻䥘䁲呩㵬䠫㘦帪㝆䩨☴䙮瘰㟃瑸䭙칃痂㉡ꍖ쵠䶻년剈扯䱤䒻凂䶵숣겥呈塆䩴捑乶焬䝲ꅊ祙枣놩䆻晃⨺㐺瘵栱颡㑔洦䮘</w:t>
      </w:r>
      <w:r>
        <w:rPr/>
        <w:t>ꖏ</w:t>
      </w:r>
      <w:r>
        <w:rPr/>
        <w:t>厡硢⩶䁞㒏숩圳㵏슩⽅</w:t>
      </w:r>
      <w:r>
        <w:rPr/>
        <w:t>ⵎ</w:t>
      </w:r>
      <w:r>
        <w:rPr/>
        <w:t>⾡</w:t>
      </w:r>
      <w:r>
        <w:rPr/>
        <w:t>꧃</w:t>
      </w:r>
      <w:r>
        <w:rPr/>
        <w:t>剮㥡</w:t>
      </w:r>
      <w:r>
        <w:rPr/>
        <w:t>ꦿ</w:t>
      </w:r>
      <w:r>
        <w:rPr/>
        <w:t>갸䥯쉥䉯⌭䲥塬圥⍭㑵깖ノ쉊塇ꍘ氪㋂⮩癐匬彠䷃걭硰烂䐽潰獬頣璥䧂繘て걞偩䵘䚱⌮瀸辮朳</w:t>
      </w:r>
      <w:r>
        <w:rPr/>
        <w:t>ꥊ</w:t>
      </w:r>
      <w:r>
        <w:rPr/>
        <w:t>쉋⮏嫂</w:t>
      </w:r>
      <w:r>
        <w:rPr/>
        <w:t>ⵐ</w:t>
      </w:r>
      <w:r>
        <w:rPr/>
        <w:t>㍹ꍐ䠊勎橗暻⤫幭喵䠰癢뽅쉖䐲怨晤橹㑘然</w:t>
      </w:r>
      <w:r>
        <w:rPr/>
        <w:t>⡊</w:t>
      </w:r>
      <w:r>
        <w:rPr/>
        <w:t>栫伱䅘㝣⿂䤵㡗⥰㟂揂彅䯂⛃繋㡏纩愸䙏橫</w:t>
      </w:r>
      <w:r>
        <w:rPr/>
        <w:t>ꥊ</w:t>
      </w:r>
      <w:r>
        <w:rPr/>
        <w:t>硔䁧丮싂倳椴䇍♣⼩慕敬⑒ꄤ숣欯湔䆏┰幷뾮ヂ깖깏冱幐扵眴斏䨪恰①숽쉚䦏轔妘쉫橑廂썯捑⑭㙨硐⍭椰噞批㐪兗䈽㥆兓ꄤ纘穱幑爭吮䝤䫂◂瀣⹟剑촳畟ꍰ갤圥䘰㉹䱊䢏깘☩氰數䕤쌷ꄺ娥㩟䡟幅촻ꄮ䡣凎䊮橶㉭⭑湲긷⑆䤪㮩썔</w:t>
      </w:r>
      <w:r>
        <w:rPr/>
        <w:t>ⴤ</w:t>
      </w:r>
      <w:r>
        <w:rPr/>
        <w:t>䅂㩐ꎬ뽕㥁㉊㔨⏂딪┸쉢칇ꄴ묬䵎㥢⫂䆻硦弭坔卡兞匳⯍㑠䅬暩걭쉓硰瑊啅쵺⥋쵅⩀숱硖깞橍璻䣎䙄ꎿ碻㙫楆</w:t>
      </w:r>
      <w:r>
        <w:rPr/>
        <w:t>ꔮ</w:t>
      </w:r>
      <w:r>
        <w:rPr/>
        <w:t>㦥㕺噖숦뭱刻䵥烂뽲㍷䭏眪⩆⑘獤極쉶飂乄쉉夯⸷帬卞⧂㦿䘱뼦ㆩ녟㙮晣剠쉲摥䑲䪘췂</w:t>
      </w:r>
      <w:r>
        <w:rPr/>
        <w:t>Ⱕ</w:t>
      </w:r>
      <w:r>
        <w:rPr/>
        <w:t>丨牖쉡匲䤽佫쉎칖숨䥠╱슩煑浳⑌쉍쉲㉮⍌㭆䝡擂凂櫂뽦㒩犿䒱厬冏倷췂⧂싂灘敯칃䪻놿㍥橁</w:t>
      </w:r>
      <w:r>
        <w:rPr/>
        <w:t>⠭</w:t>
      </w:r>
      <w:r>
        <w:rPr/>
        <w:t>쉮컃♇漯剑ꥤ䕐숥䁅顖䐬쉵剓爵砭䙫煪㷂뭪勃啇扉盂쉺</w:t>
      </w:r>
      <w:r>
        <w:rPr/>
        <w:t>Ⱪ</w:t>
      </w:r>
      <w:r>
        <w:rPr/>
        <w:t>乇⑧쉹슘顡㓂㑕測喬杯䀭숽㗂祎䥀槂쌴숣</w:t>
      </w:r>
      <w:r>
        <w:rPr/>
        <w:t>ⲣ</w:t>
      </w:r>
      <w:r>
        <w:rPr/>
        <w:t>⼬灅쏎恷牪믂硄束䡺晇区쉸</w:t>
      </w:r>
      <w:r>
        <w:rPr/>
        <w:t>ꖥ</w:t>
      </w:r>
      <w:r>
        <w:rPr/>
        <w:t>ば</w:t>
      </w:r>
      <w:r>
        <w:rPr/>
        <w:t>⢘</w:t>
      </w:r>
      <w:r>
        <w:rPr/>
        <w:t>䵮呙㡍䅘㙶氩䊩㫍㙎⏃攥╁쉚䕠䡰쉊㵌䟂䵌쉇祦湑䉑江쉵㟂䉍썌弹䢱⹆ꍖ搨䅘㒱硗䍗싂瑅縹㙤㍃何쵔悵唪樹顨幨壂䵓걅쉧깋쉨幖⭅乀捇搨䱅帬ꍔ堵㞻⭓狂乲䢘急燂㋃物㐸ㅗ</w:t>
      </w:r>
      <w:r>
        <w:rPr/>
        <w:t>⢮</w:t>
      </w:r>
      <w:r>
        <w:rPr/>
        <w:t>欻</w:t>
      </w:r>
      <w:r>
        <w:rPr/>
        <w:t>ꤰ</w:t>
      </w:r>
      <w:r>
        <w:rPr/>
        <w:t>䈦剠塷⑍朳⸩㕎䍋䩫䐨⌲</w:t>
      </w:r>
      <w:r>
        <w:rPr/>
        <w:t>ꖿ</w:t>
      </w:r>
      <w:r>
        <w:rPr/>
        <w:t>娨쉍䗂噈㡵깑吽㑡畷♖㣂懂穖</w:t>
      </w:r>
      <w:r>
        <w:rPr/>
        <w:t>ⶱ⬭</w:t>
      </w:r>
      <w:r>
        <w:rPr/>
        <w:t>僂㍬橯땍⥯⯂桮</w:t>
      </w:r>
      <w:r>
        <w:rPr/>
        <w:t>ꤤ</w:t>
      </w:r>
      <w:r>
        <w:rPr/>
        <w:t>㘥묵顒䵬汬뽁䑣奅灯췎捪⤳癥⥴⶘煨爥䠴瑉⒥깡㕘뭕쵀彁츬䅂䱕䧃坓睏뽂걮爽癩亣䉃㛎㤶恕凂</w:t>
      </w:r>
      <w:r>
        <w:rPr/>
        <w:t>ꕔ</w:t>
      </w:r>
      <w:r>
        <w:rPr/>
        <w:t>㨹哎⨶ㅃ橸㝍电愨浤惎쉗㟂澣噥樽潹⚣䜣╏䎻䘹柂灆䍌戫꺵勂싂敟땁椊瓂癷潵쉭</w:t>
      </w:r>
      <w:r>
        <w:rPr/>
        <w:t>⡹</w:t>
      </w:r>
      <w:r>
        <w:rPr/>
        <w:t>ꥦ匬</w:t>
      </w:r>
      <w:r>
        <w:rPr/>
        <w:t>⠯</w:t>
      </w:r>
      <w:r>
        <w:rPr/>
        <w:t>녞乣⭊䲏䑶埃췂Ⓜ华䱔쉭漤ꥱ䉸杅汕싍瘳㝉佾児⫂싂⚻ꆩ壂㬸獫㙁煄╷拂▵堵娵潎쌥溵⌻┪关⑨檩䠷娥꺣쉸䕒婥氺⏂</w:t>
      </w:r>
      <w:r>
        <w:rPr/>
        <w:t>ⶩ</w:t>
      </w:r>
      <w:r>
        <w:rPr/>
        <w:t>瘩뭎恑⾱助㑂晒춱穕⭌⹉町㥶㭕圱煊뭅㉋</w:t>
      </w:r>
      <w:r>
        <w:rPr/>
        <w:t>ⵂ</w:t>
      </w:r>
      <w:r>
        <w:rPr/>
        <w:t>轥䙃氺態땚轣潡圽ꅁ⬥⩠쉳⼪⵹⛃愵⪱숮</w:t>
      </w:r>
      <w:r>
        <w:rPr/>
        <w:t>ꕇ</w:t>
      </w:r>
      <w:r>
        <w:rPr/>
        <w:t>励⽄歡䍸딪숮〤唳㭔噶稨▘輥녢㡪御当⧃穅疘惂倬丰䆱╓捂䄩䁃杦ꅫ쉃⤷儥摒卅칲楣堷</w:t>
      </w:r>
      <w:r>
        <w:rPr/>
        <w:t>ⴷ</w:t>
      </w:r>
      <w:r>
        <w:rPr/>
        <w:t>噵ꏂ佦⬸겘䷃Ⓜ㴤┲䝅呩䗂ㅸ濃㭉㡈쉡䅕䱁䍤숺쏂轄칋쉉滂뼮潫쉔煕쉵㌪桸㌻녎焪</w:t>
      </w:r>
      <w:r>
        <w:rPr/>
        <w:t>ꕖ</w:t>
      </w:r>
      <w:r>
        <w:rPr/>
        <w:t>潀숬⹶毂ꅞ恆桹</w:t>
      </w:r>
      <w:r>
        <w:rPr/>
        <w:t>ⵃ</w:t>
      </w:r>
      <w:r>
        <w:rPr/>
        <w:t>떏參杒纱悘䅇숫뼬⭸㑧슩烂䱞츳奒쉔汰彶剉⾬␳묩䙺숯춱</w:t>
      </w:r>
      <w:r>
        <w:rPr/>
        <w:t>꧂</w:t>
      </w:r>
      <w:r>
        <w:rPr/>
        <w:t>슡췃䤻</w:t>
      </w:r>
      <w:r>
        <w:rPr/>
        <w:t>ⱳ⯍</w:t>
      </w:r>
      <w:r>
        <w:rPr/>
        <w:t>쉑輪䝸ふ坒싂쉠壃冩噆嘨⻃쉌ꅃ窘䨴꥚佥믂</w:t>
      </w:r>
      <w:r>
        <w:rPr/>
        <w:t>⠪⨵</w:t>
      </w:r>
      <w:r>
        <w:rPr/>
        <w:t>ꅈ쉘숺䩤슿唹捳沵갨♾偗㒣壍敯䢵㒩毎㵧坋昣뭙佋畲㚵습穐䝵䳂쉎潳䧂煙☸ぅ僎⭠⩆ㅊ皮깺悵쉞䁺佰묭⺬䁮땤⧃犥</w:t>
      </w:r>
      <w:r>
        <w:rPr/>
        <w:t>꧂</w:t>
      </w:r>
      <w:r>
        <w:rPr/>
        <w:t>娨㷂䩏⼹か㥨갪녅䭥</w:t>
      </w:r>
      <w:r>
        <w:rPr/>
        <w:t>꧍</w:t>
      </w:r>
      <w:r>
        <w:rPr/>
        <w:t>彬㈦딩彰☲⾥⥔╟偂㴷㝔⴮欲걣䁡숴싂佘嗎啍긭牙捩潧䑱佀⯂䥺ㄭ걕견縫숣㶣쉨奆</w:t>
      </w:r>
      <w:r>
        <w:rPr/>
        <w:t>⠱</w:t>
      </w:r>
      <w:r>
        <w:rPr/>
        <w:t>㑷䦱狂灄割䌴甪朦</w:t>
      </w:r>
      <w:r>
        <w:rPr/>
        <w:t>⠣</w:t>
      </w:r>
      <w:r>
        <w:rPr/>
        <w:t>慭䭮玬⛂슡쉏쉯䷂쉊ꌳ橱䵐弮捭歒呤껂싂媡䩮</w:t>
      </w:r>
      <w:r>
        <w:rPr/>
        <w:t>꧂</w:t>
      </w:r>
      <w:r>
        <w:rPr/>
        <w:t>ぞ</w:t>
      </w:r>
      <w:r>
        <w:rPr/>
        <w:t>ꕄ</w:t>
      </w:r>
      <w:r>
        <w:rPr/>
        <w:t>놿䢵珂깅⩣䬴쵈卸⥦繒㙋숰ꆩ䝃쉊㜫䡊김昸쉟㇎싂硹㭑幂䱩䭙슻⿎杫䄶均瞱潶떱㔩⑲⥑⽠吩⮬湀쉱⨴</w:t>
      </w:r>
      <w:r>
        <w:rPr/>
        <w:t>ꖻ</w:t>
      </w:r>
      <w:r>
        <w:rPr/>
        <w:t>꺿㇎犩稥츭繈獋썪桩松䤽搣깤䥬㧎슣偣갶⏂睎囂숮愱礷䴭</w:t>
      </w:r>
      <w:r>
        <w:rPr/>
        <w:t>ꖩ</w:t>
      </w:r>
      <w:r>
        <w:rPr/>
        <w:t>偹쵐剅晌橗츲䡔⵳칎</w:t>
      </w:r>
      <w:r>
        <w:rPr/>
        <w:t>Ⲭ</w:t>
      </w:r>
      <w:r>
        <w:rPr/>
        <w:t>뼨摴奇悘녤犱歺쉴쉯ꌽ〰彦</w:t>
      </w:r>
      <w:r>
        <w:rPr/>
        <w:t>ꕵ</w:t>
      </w:r>
      <w:r>
        <w:rPr/>
        <w:t>ꍳ㴽</w:t>
      </w:r>
      <w:r>
        <w:rPr/>
        <w:t>ꥐ</w:t>
      </w:r>
      <w:r>
        <w:rPr/>
        <w:t>䌦䝑曂</w:t>
      </w:r>
      <w:r>
        <w:rPr/>
        <w:t>ꤰ</w:t>
      </w:r>
      <w:r>
        <w:rPr/>
        <w:t>䜸뭦偧䤨뭭</w:t>
      </w:r>
      <w:r>
        <w:rPr/>
        <w:t>ⲱ</w:t>
      </w:r>
      <w:r>
        <w:rPr/>
        <w:t>略穂㝧怱〮칗</w:t>
      </w:r>
      <w:r>
        <w:rPr/>
        <w:t>ꤪ</w:t>
      </w:r>
      <w:r>
        <w:rPr/>
        <w:t>杰嚮ꄷ㘮繺捇䁰飂䙕墿</w:t>
      </w:r>
      <w:r>
        <w:rPr/>
        <w:t>ⱥ</w:t>
      </w:r>
      <w:r>
        <w:rPr/>
        <w:t>纡ꍞ䉥棎䮩䴤쉚䕎亱뭓砩㠬䬺쵕⪩垩幞</w:t>
      </w:r>
      <w:r>
        <w:rPr/>
        <w:t>ⰰ⹗</w:t>
      </w:r>
      <w:r>
        <w:rPr/>
        <w:t>厣畉弭⼊⿂浦䑗弫汓㈨凂긩淂쉷偤㥩䷂䭰䃂㥞转⹧뿍</w:t>
      </w:r>
      <w:r>
        <w:rPr/>
        <w:t>⠪</w:t>
      </w:r>
      <w:r>
        <w:rPr/>
        <w:t>㬲쉱汘㙎㍩㝺空뿂쉺</w:t>
      </w:r>
      <w:r>
        <w:rPr/>
        <w:t>⣂</w:t>
      </w:r>
      <w:r>
        <w:rPr/>
        <w:t>꺣懂癑便䝶숯願潹㌨橪窘浦ꄮ彌祮瘯戻剭仂♟値捏瀭兔뭎坐昷곃縫쉰硾皱呯潮煕┣轌♷䝳쉤䉲㩈搲䅶䵠⩳参Ⓙ숣奊䶣⾥쉪긪瑊쉎㒬숵晡㴯㋃頽扖뭬숥</w:t>
      </w:r>
      <w:r>
        <w:rPr/>
        <w:t>ⴶ⹥</w:t>
      </w:r>
      <w:r>
        <w:rPr/>
        <w:t>뗂䔱뽎堶煰縪慺칫곂稯厥禩䇂㷃坊쉩橬潄恱敚澘⥳䉕绂戮犩싂楟䈰剹佺剙擂㤱繣淃擂⍋㋂楺㉐截濂祉㑚ㅗꍰ⭫쉍湬⼸瑞䭴</w:t>
      </w:r>
      <w:r>
        <w:rPr/>
        <w:t>꤬</w:t>
      </w:r>
      <w:r>
        <w:rPr/>
        <w:t>迂㜣ꏎꥣ㦡녪</w:t>
      </w:r>
      <w:r>
        <w:rPr/>
        <w:t>ꔣ</w:t>
      </w:r>
      <w:r>
        <w:rPr/>
        <w:t>碻슥</w:t>
      </w:r>
      <w:r>
        <w:rPr/>
        <w:t>ꖥ</w:t>
      </w:r>
      <w:r>
        <w:rPr/>
        <w:t>䖻啺䰭稵깟ꍷ潰湴䋂楹犮㈥숦哂熘쏂</w:t>
      </w:r>
      <w:r>
        <w:rPr/>
        <w:t>ꥀ</w:t>
      </w:r>
      <w:r>
        <w:rPr/>
        <w:t>쉑㑵敃슘槂䈯庘䑇⪡䁭犮䡉䁉⨪爻拂偕</w:t>
      </w:r>
      <w:r>
        <w:rPr/>
        <w:t>ꥒ</w:t>
      </w:r>
      <w:r>
        <w:rPr/>
        <w:t>걤㭋柂奠컂湎䝀余獟㉧偐䙐</w:t>
      </w:r>
      <w:r>
        <w:rPr/>
        <w:t>ꥃ</w:t>
      </w:r>
      <w:r>
        <w:rPr/>
        <w:t>딷⹙䭤撵숴춻슡年票兗⦱䒿䁒啲牥琦</w:t>
      </w:r>
      <w:r>
        <w:rPr/>
        <w:t>ꤰ</w:t>
      </w:r>
      <w:r>
        <w:rPr/>
        <w:t>矂啴㶘⹉숮扺⤥獇ヂ딥㊻㣂嚬䁓䄶</w:t>
      </w:r>
      <w:r>
        <w:rPr/>
        <w:t>ꦵ</w:t>
      </w:r>
      <w:r>
        <w:rPr/>
        <w:t>ꥩ痂</w:t>
      </w:r>
      <w:r>
        <w:rPr/>
        <w:t>⡞</w:t>
      </w:r>
      <w:r>
        <w:rPr/>
        <w:t>壂疘䀲䦿䵲亿欩昱顉癬⽍떘敠兀䙊橀憘㵢㨪拂佴ꆮ녨恁猦싂녁쏂⧍쉌☲쉖牎쉞뽷旂㥕숶ꍂ곍䭴婖䢻</w:t>
      </w:r>
      <w:r>
        <w:rPr/>
        <w:t>ꕏ</w:t>
      </w:r>
      <w:r>
        <w:rPr/>
        <w:t>畆ꥢ輺⍊瑅⬽夨쉟</w:t>
      </w:r>
      <w:r>
        <w:rPr/>
        <w:t>ⱇ</w:t>
      </w:r>
      <w:r>
        <w:rPr/>
        <w:t>玩画숸슿䩟㨱卾䙭桸氲쉸玻橇矂啔㚮硸怶墮ꌱ</w:t>
      </w:r>
      <w:r>
        <w:rPr/>
        <w:t>ꤶ</w:t>
      </w:r>
      <w:r>
        <w:rPr/>
        <w:t>쉘땶⮱稪搮媮겮㍹⒮偕꺣ㅍ硶츤쉗䩡䝾㐲ꎡ䵭㐰獲╢긩碏獇桭䜨㤰깧숤ꏍㄦ䤣츹淂潢싂洰斏㨱㕚桺癟⽡㉀毂木⭦汩㒿摎檩뽾啑浊㭡䩴干</w:t>
      </w:r>
      <w:r>
        <w:rPr/>
        <w:t>ꥂⵅ</w:t>
      </w:r>
      <w:r>
        <w:rPr/>
        <w:t>槂妣娫</w:t>
      </w:r>
      <w:r>
        <w:rPr/>
        <w:t>ⵍ</w:t>
      </w:r>
      <w:r>
        <w:rPr/>
        <w:t>兀煃咘䆵䅶侬卥</w:t>
      </w:r>
      <w:r>
        <w:rPr/>
        <w:t>⠷</w:t>
      </w:r>
      <w:r>
        <w:rPr/>
        <w:t>䒻助縨縵ꍑ䈺ꌪ╏捁숷</w:t>
      </w:r>
      <w:r>
        <w:rPr/>
        <w:t>ꕳ</w:t>
      </w:r>
      <w:r>
        <w:rPr/>
        <w:t>쉘䟂슏쵙䅷串带䩱㗂珎㬰췂百渵ꍧ</w:t>
      </w:r>
      <w:r>
        <w:rPr/>
        <w:t>ⰳ</w:t>
      </w:r>
      <w:r>
        <w:rPr/>
        <w:t>杙窏煚塨挪넹䉢欲奨祟뭑䅩뭯갻歂䩡稨㥆樷䜣♟⽣䐦潍╗묯䁯彇牭檩恆恗⽂쉎⽗</w:t>
      </w:r>
      <w:r>
        <w:rPr/>
        <w:t>ꦩ</w:t>
      </w:r>
      <w:r>
        <w:rPr/>
        <w:t>䥅䠽狂촽숸䀣杆</w:t>
      </w:r>
      <w:r>
        <w:rPr/>
        <w:t>꧍</w:t>
      </w:r>
      <w:r>
        <w:rPr/>
        <w:t>摳䂬</w:t>
      </w:r>
      <w:r>
        <w:rPr/>
        <w:t>ꕥ</w:t>
      </w:r>
      <w:r>
        <w:rPr/>
        <w:t>䯎칋⭹焰싂䍒쉉쉉䭓埂䉥帤⬯免⑬䐥樸㉲䜤偀⭋牬䀻뭺幯㭧㟂煂穐捂䕅땉㬩</w:t>
      </w:r>
      <w:r>
        <w:rPr/>
        <w:t>⠳</w:t>
      </w:r>
      <w:r>
        <w:rPr/>
        <w:t>吮쉎ꄦ㝖㩰犵◂땕轆</w:t>
      </w:r>
      <w:r>
        <w:rPr/>
        <w:t>꧂</w:t>
      </w:r>
      <w:r>
        <w:rPr/>
        <w:t>柂《␷䱴꺬㑦疬㏂慟떵쏂ꌱ싂䡣旂㴲⩞䅔䍅ひ煢</w:t>
      </w:r>
      <w:r>
        <w:rPr/>
        <w:t>ꤳ</w:t>
      </w:r>
      <w:r>
        <w:rPr/>
        <w:t>䖿佹伯匪犬歙㙅痂橙囃枡礬⨹녅彌心轭堦浍漹쉦╆넥判┤幞촣慏䡲迂唨䝋辘쉁匨彮╩汆숦싃彬쌽⪏쉬晕穆딩⭲⻂쉆⹑뿂敂걬䴨擂婑䐹皩楂</w:t>
      </w:r>
      <w:r>
        <w:rPr/>
        <w:t>⡃</w:t>
      </w:r>
      <w:r>
        <w:rPr/>
        <w:t>슻쵎</w:t>
      </w:r>
      <w:r>
        <w:rPr/>
        <w:t>⡩</w:t>
      </w:r>
      <w:r>
        <w:rPr/>
        <w:t>썊⫂㝍⨨ꍕ幪㦩䍂洫繩戱䉱䡾딥⮱㗂偮</w:t>
      </w:r>
      <w:r>
        <w:rPr/>
        <w:t>ꤥ</w:t>
      </w:r>
      <w:r>
        <w:rPr/>
        <w:t>澥쉴쉕䞏ꥺ쉭繬单숺熵䝙乪汮㑪汄딣摇</w:t>
      </w:r>
      <w:r>
        <w:rPr/>
        <w:t>Ⱘ</w:t>
      </w:r>
      <w:r>
        <w:rPr/>
        <w:t>噡䝏䉐뾵滂</w:t>
      </w:r>
      <w:r>
        <w:rPr/>
        <w:t>ꦘ</w:t>
      </w:r>
      <w:r>
        <w:rPr/>
        <w:t>䕖</w:t>
      </w:r>
      <w:r>
        <w:rPr/>
        <w:t>ⵘ</w:t>
      </w:r>
      <w:r>
        <w:rPr/>
        <w:t>愮뮡쉪偞䟂㡠ꇂ杆䵳眶㏂䈣⏂껂摱䁄뿂卄奎㉸噓武쉟潉썇畢㋎繙縱㵖瑟숰</w:t>
      </w:r>
      <w:r>
        <w:rPr/>
        <w:t>ꔺ</w:t>
      </w:r>
      <w:r>
        <w:rPr/>
        <w:t>㪡昮㝂橙㕕┸杇妱灁だ⥶㍍剓䨣䥴㕺婾</w:t>
      </w:r>
      <w:r>
        <w:rPr/>
        <w:t>ꤨ</w:t>
      </w:r>
      <w:r>
        <w:rPr/>
        <w:t>睭煗</w:t>
      </w:r>
      <w:r>
        <w:rPr/>
        <w:t>ꕱ</w:t>
      </w:r>
      <w:r>
        <w:rPr/>
        <w:t>杧</w:t>
      </w:r>
      <w:r>
        <w:rPr/>
        <w:t>Ȿ</w:t>
      </w:r>
      <w:r>
        <w:rPr/>
        <w:t>瑁娱㭑䜸汈⽙獭眥玘烎⾘쉧숵囂</w:t>
      </w:r>
      <w:r>
        <w:rPr/>
        <w:t>ꥐ</w:t>
      </w:r>
      <w:r>
        <w:rPr/>
        <w:t>顑幌䝒琹い䭉稳⽰⽗轱쉗⒩発</w:t>
      </w:r>
      <w:r>
        <w:rPr/>
        <w:t>ⷍ</w:t>
      </w:r>
      <w:r>
        <w:rPr/>
        <w:t>ⱔ</w:t>
      </w:r>
      <w:r>
        <w:rPr/>
        <w:t>䡸⸥夺숯촳倲风䙩坾洹䵇䑈뇂쎩㉈⒩㡷䞮欬摫风漪噔䈣採捃捓⭋䙉允</w:t>
      </w:r>
      <w:r>
        <w:rPr/>
        <w:t>ⱕ</w:t>
      </w:r>
      <w:r>
        <w:rPr/>
        <w:t>슬彸숽</w:t>
      </w:r>
      <w:r>
        <w:rPr/>
        <w:t>Ⱙ</w:t>
      </w:r>
      <w:r>
        <w:rPr/>
        <w:t>顦슘믂</w:t>
      </w:r>
      <w:r>
        <w:rPr/>
        <w:t>⠽</w:t>
      </w:r>
      <w:r>
        <w:rPr/>
        <w:t>갭㌫</w:t>
      </w:r>
      <w:r>
        <w:rPr/>
        <w:t>ꔦ</w:t>
      </w:r>
      <w:r>
        <w:rPr/>
        <w:t>弬敇橑ꍇ㎘佪䦩㙤ꄬ扐䜯急湮㍺칇奧拃㈲쉌썠共擂뗂牊牓㉾幍瑘㭗⾥㮥딶㡸깠⚱갫湖煶戴硴⪻獴숭㉗爨顒⭋砩桳⥌㑔숲矂庡䀦䗂捣뭾恏挸썀䄲熥睾䬥</w:t>
      </w:r>
      <w:r>
        <w:rPr/>
        <w:t>꤬䷂</w:t>
      </w:r>
      <w:r>
        <w:rPr/>
        <w:t>췎䭤呤㵋堦㑞梩卣挨숫</w:t>
      </w:r>
      <w:r>
        <w:rPr/>
        <w:t>ꔳ</w:t>
      </w:r>
      <w:r>
        <w:rPr/>
        <w:t>䥆䝔쉅ꅧ砰搮䩒⹪</w:t>
      </w:r>
      <w:r>
        <w:rPr/>
        <w:t>꤭⬮</w:t>
      </w:r>
      <w:r>
        <w:rPr/>
        <w:t>㈹䐻걭祤습걌㷂䙘⍉㵟圽싂㟎京睊䁅嗂㊵兟숮斡⼪쏂潖沩瑁焭潕㩵㡅塅桾䱗䃍渹╕ꌮ硇绂瑦ꅂ䱕漣쉁橖ㅧ쉡ꥡ䎮勃獫뭁呐뭦塦쉧⌥㋂꺏싎쉇⥖琯숬浯睱窣畭⍚䌫䨫⬰숸丰㴮娻⑅숪ꎱ捳扏畀䬤壂䈩쉶걍쉥쉘怯싂</w:t>
      </w:r>
      <w:r>
        <w:rPr/>
        <w:t>Ⱘ⡄</w:t>
      </w:r>
      <w:r>
        <w:rPr/>
        <w:t>㐣쎩扬憱啁䡵澘㕯旂悿⫍䟂偐䍹䍊慩쉺轡眴慃▩</w:t>
      </w:r>
      <w:r>
        <w:rPr/>
        <w:t>ⵗ</w:t>
      </w:r>
      <w:r>
        <w:rPr/>
        <w:t>㘣䛍䉫䚏녲昫䜲犡⻂攥惂楡曂</w:t>
      </w:r>
      <w:r>
        <w:rPr/>
        <w:t>ⶡ</w:t>
      </w:r>
      <w:r>
        <w:rPr/>
        <w:t>㭎竂潈怤呪</w:t>
      </w:r>
      <w:r>
        <w:rPr/>
        <w:t>ⵢ</w:t>
      </w:r>
      <w:r>
        <w:rPr/>
        <w:t>娴깮橂⬲썦摹祾狂䈪뿃伦圵⎡䁋땕⴯敃畂䰷噆火㑲杏迎䟂轺卪</w:t>
      </w:r>
      <w:r>
        <w:rPr/>
        <w:t>ⰹ</w:t>
      </w:r>
      <w:r>
        <w:rPr/>
        <w:t>汫坏㡣㥖倊婷☲㏂䝖楍╏㙨凂캵ꆻ掵楃쵾뭏䩷瞡夳唦♏焽䰶䥚ㆩ뗃瑢桬壂췎偾ヂ慨瑮</w:t>
      </w:r>
      <w:r>
        <w:rPr/>
        <w:t>ꗂ</w:t>
      </w:r>
      <w:r>
        <w:rPr/>
        <w:t>揂瘻ꇂ旂㥀㎣澬숺숣㡨㍐㑎睺䈺䁄숥䝉䙒潀䡓扬슮쉋澩뼴繁呃⽶庮卍彳믂ꄽ뾮䂘晓숲烂㟍歆穫</w:t>
      </w:r>
      <w:r>
        <w:rPr/>
        <w:t>ꥋ</w:t>
      </w:r>
      <w:r>
        <w:rPr/>
        <w:t>䚥咏╣쉷⸨㔸縻쉗湁⬨硃㬰㙢䬲⍫䱭꥗녘神砯搻쉢칉</w:t>
      </w:r>
      <w:r>
        <w:rPr/>
        <w:t>ꖿ</w:t>
      </w:r>
      <w:r>
        <w:rPr/>
        <w:t>⼨嘯禬썊佢㙠⯂싂㩕딻繆쏂乢⫂뮿숺숥㪿쉡澡꥾橭</w:t>
      </w:r>
      <w:r>
        <w:rPr/>
        <w:t>꥓</w:t>
      </w:r>
      <w:r>
        <w:rPr/>
        <w:t>晉㌵癘슬⨫⍖槍숫ꅴ䈣效</w:t>
      </w:r>
      <w:r>
        <w:rPr/>
        <w:t>ꗂ</w:t>
      </w:r>
      <w:r>
        <w:rPr/>
        <w:t>狂</w:t>
      </w:r>
      <w:r>
        <w:rPr/>
        <w:t>ⱈ</w:t>
      </w:r>
      <w:r>
        <w:rPr/>
        <w:t>彟⸱㑲⍦ꍅ煤瑚繰䘽瓂畆쉆捚橅䣎㍶竂〯⤲歅䶩凂⍧壂갽㛃湬幢幓ぶ憻矃쉣쉏敷⵸潖쉊䛍⑐ꍸㅣ㕋쉯㭴습곃⵫싂䔤슏楓轌䙘捪숷</w:t>
      </w:r>
      <w:r>
        <w:rPr/>
        <w:t>ꕏ</w:t>
      </w:r>
      <w:r>
        <w:rPr/>
        <w:t>⣂</w:t>
      </w:r>
      <w:r>
        <w:rPr/>
        <w:t>쉂쉐朥䉡썯浯</w:t>
      </w:r>
      <w:r>
        <w:rPr/>
        <w:t>⡁</w:t>
      </w:r>
      <w:r>
        <w:rPr/>
        <w:t>枬㙹犻숨噹煹䫃䉙穾⍔㩤숲䉊㢱父⮡⍅穲䥾⩏쉬䰫浉汲氶♘䯂棂彰圩稽橄挸♠걹떵</w:t>
      </w:r>
      <w:r>
        <w:rPr/>
        <w:t>ⵃ</w:t>
      </w:r>
      <w:r>
        <w:rPr/>
        <w:t>㜩曂⛂㐴䰨⹈䕃啍汤橳繬教截䦵ꄵ湬⩏略☵</w:t>
      </w:r>
      <w:r>
        <w:rPr/>
        <w:t>ꥑ</w:t>
      </w:r>
      <w:r>
        <w:rPr/>
        <w:t>䨻杞쉶皵去컂쵒轁圪湘䎩剌坥彋떿棂杒癅獨䔩</w:t>
      </w:r>
      <w:r>
        <w:rPr/>
        <w:t>⡟</w:t>
      </w:r>
      <w:r>
        <w:rPr/>
        <w:t>䕀坢⎘</w:t>
      </w:r>
      <w:r>
        <w:rPr/>
        <w:t>ꕒ</w:t>
      </w:r>
      <w:r>
        <w:rPr/>
        <w:t>㥣ꆻ䆣墏坐䵄幺쉊쉍㕡⹭ꅥ嘪쉍免盎含村</w:t>
      </w:r>
      <w:r>
        <w:rPr/>
        <w:t>ⵄ</w:t>
      </w:r>
      <w:r>
        <w:rPr/>
        <w:t>楎樸瘮慒燂汚ㅈㅓ汢拂飂楘墘橄朳牯싍㙴塲塇搰晱偢긷㧂体</w:t>
      </w:r>
      <w:r>
        <w:rPr/>
        <w:t>ꤲ</w:t>
      </w:r>
      <w:r>
        <w:rPr/>
        <w:t>燂ㅊ剕睈⑓ꥮ쉚㨫滃倣欥╎슬쉋噤梩煅⸩煸䕉ㅚ䧂㜨䠤瑎㫎쉕╹⽴捞暣쉦㋂㴭쉏숷撵⍖佷뭎㨤⭤츭睊ꍖ촯⼮슩䖏쉄뼬⪮㙫쉗썶偙싎㋃吤ꎥ</w:t>
      </w:r>
      <w:r>
        <w:rPr/>
        <w:t>ꥉ</w:t>
      </w:r>
      <w:r>
        <w:rPr/>
        <w:t>䦿쉗㑪㕟⬴䙲ꍐ㟂䤵㩄刺㶏습沬쉔硚硋⾱晍숦桘暩㔹</w:t>
      </w:r>
      <w:r>
        <w:rPr/>
        <w:t>ꗂ</w:t>
      </w:r>
      <w:r>
        <w:rPr/>
        <w:t>㧂쉩摬塗凂厩氮습⤥剟⬥挳䥗甦摞녩硉䱏쉬礦⌣⩳劬祬烂ず⑺Ⓜ</w:t>
      </w:r>
      <w:r>
        <w:rPr/>
        <w:t>ꤺ♮</w:t>
      </w:r>
      <w:r>
        <w:rPr/>
        <w:t>䰭쉒瑟㡮䶬乤彎⨲뭘摢欪칓⽘湄㌵㣂⬦⭲뗎畧剮⍈卥婳乴숻煚䍰쉚捓ꅺ硄常슣嗎恎㴪숥琳坬䃂摢拂䕘⨲⹇亱㘸㕉汶썪厮璮朻顃㷎㷍㛂灘浲䍣㦥楈쉖⬭䊏뭁숊㙸杖咏싂㝹轸佔係䝟숭숲⧂⩦义뭏쉰</w:t>
      </w:r>
      <w:r>
        <w:rPr/>
        <w:t>⡃</w:t>
      </w:r>
      <w:r>
        <w:rPr/>
        <w:t>쉰樺櫂긨곂썴䅡犩겻䉲㋂␴儫썠湊㬱卆싂噖㭃쉆坨숥숳禣婇匤숺䠤劬ꅏ춱睦戸꥙怺쉗⦿潞丬썉潁珎拃心䡖칹䓃䨷䡚</w:t>
      </w:r>
      <w:r>
        <w:rPr/>
        <w:t>⡇</w:t>
      </w:r>
      <w:r>
        <w:rPr/>
        <w:t>歎</w:t>
      </w:r>
      <w:r>
        <w:rPr/>
        <w:t>⡞</w:t>
      </w:r>
      <w:r>
        <w:rPr/>
        <w:t>田②炵扙氰⩠啠歭㏂</w:t>
      </w:r>
      <w:r>
        <w:rPr/>
        <w:t>ꤽ</w:t>
      </w:r>
      <w:r>
        <w:rPr/>
        <w:t>뼭危⩍㈽䰺婴⭊轠</w:t>
      </w:r>
      <w:r>
        <w:rPr/>
        <w:t>Ⱙ</w:t>
      </w:r>
      <w:r>
        <w:rPr/>
        <w:t>䁫㙟쉒깩䡩㵹縱쉶㉍稻</w:t>
      </w:r>
      <w:r>
        <w:rPr/>
        <w:t>ꥉ</w:t>
      </w:r>
      <w:r>
        <w:rPr/>
        <w:t>冱쉂</w:t>
      </w:r>
      <w:r>
        <w:rPr/>
        <w:t>꤬</w:t>
      </w:r>
      <w:r>
        <w:rPr/>
        <w:t>뽰辵こ牔ꌵ刮㧎쉍⨲撻⍲䐣撿煋⩟䥱④쉍琬䩅伩瑞樬슘숨彎䡵</w:t>
      </w:r>
      <w:r>
        <w:rPr/>
        <w:t>ꖩ</w:t>
      </w:r>
      <w:r>
        <w:rPr/>
        <w:t>䡌禩唬뼺怷ㅵ䍮넹䈤쵧㈤䩞</w:t>
      </w:r>
      <w:r>
        <w:rPr/>
        <w:t>ⱪ</w:t>
      </w:r>
      <w:r>
        <w:rPr/>
        <w:t>猣磂䳎兹뭗ꇂ稱딫優ꥥ㯃竂㈵䚱电セ쉺夦㶩摋啘硢奴ꎏ㈤㥰䥺⍑娳</w:t>
      </w:r>
      <w:r>
        <w:rPr/>
        <w:t>ꦏ</w:t>
      </w:r>
      <w:r>
        <w:rPr/>
        <w:t>甪劏恹넥㈪◂攥</w:t>
      </w:r>
      <w:r>
        <w:rPr/>
        <w:t>ⱈ</w:t>
      </w:r>
      <w:r>
        <w:rPr/>
        <w:t>쉫眣彦彥睪ꍩ쉇䕀⻎쉪숽㠺</w:t>
      </w:r>
      <w:r>
        <w:rPr/>
        <w:t>ⵒ</w:t>
      </w:r>
      <w:r>
        <w:rPr/>
        <w:t>䱙䦩偶挤</w:t>
      </w:r>
      <w:r>
        <w:rPr/>
        <w:t>⡘</w:t>
      </w:r>
      <w:r>
        <w:rPr/>
        <w:t>轢穒㡡䶥ꆩ㍳啂㪘䕉抡◂⫂盂漳슩浔癟䨻䕑礽⵫싂♔䕓슘슱汘䃍竂埃畱䱫琺勂뇂乁䙄炘깮睘旂숪⨩넪♬ꥴ哂뽉㑑婯䙒噏녅춻숵灯わ漣㒿⑚嘮ㄬ⽭烂㗍㍏摧㭵祘</w:t>
      </w:r>
      <w:r>
        <w:rPr/>
        <w:t>ⱞ</w:t>
      </w:r>
      <w:r>
        <w:rPr/>
        <w:t>녔뿃摀</w:t>
      </w:r>
      <w:r>
        <w:rPr/>
        <w:t>ⱖ</w:t>
      </w:r>
      <w:r>
        <w:rPr/>
        <w:t>㙞ⸯ福⴪擂쉅쵤♷懃⼭䩙慮楍噗敤皡㒬⽤쉨⬦ぎꌽ㑕땏⪡噍睑땖煾㭷㉔䈩杄䥬ꅞ␰㬷风佟嫂⹂쵮껂쉷쉳䢩㋂ꅺ⫎呃䅄恱倻쉄嚡仂곂䱥㝬痂</w:t>
      </w:r>
      <w:r>
        <w:rPr/>
        <w:t>ⷂ</w:t>
      </w:r>
      <w:r>
        <w:rPr/>
        <w:t>숨⍒儤啟</w:t>
      </w:r>
      <w:r>
        <w:rPr/>
        <w:t>꥟</w:t>
      </w:r>
      <w:r>
        <w:rPr/>
        <w:t>㩀䭊쵸쎣瀪吳╨溮쉃灨쉉㑌뮬楰쉾⩂▘뼦㩥洦</w:t>
      </w:r>
      <w:r>
        <w:rPr/>
        <w:t>ꗎ</w:t>
      </w:r>
      <w:r>
        <w:rPr/>
        <w:t>䱏칟硰偞㷃⍹䡟⽥슘媿쉰䝲浬</w:t>
      </w:r>
      <w:r>
        <w:rPr/>
        <w:t>⣂</w:t>
      </w:r>
      <w:r>
        <w:rPr/>
        <w:t>凂㍋◃塤繗</w:t>
      </w:r>
      <w:r>
        <w:rPr/>
        <w:t>ⱺ</w:t>
      </w:r>
      <w:r>
        <w:rPr/>
        <w:t>ꤱ</w:t>
      </w:r>
      <w:r>
        <w:rPr/>
        <w:t>杠㑷숮䅣獾乫塚獲쉏浔䙣顴㉥椯</w:t>
      </w:r>
      <w:r>
        <w:rPr/>
        <w:t>ⶬ</w:t>
      </w:r>
      <w:r>
        <w:rPr/>
        <w:t>쏂쉘愨坓纻婌喩偖㠶䎘睃ぞ琶洣癟⚱券旂㭓摱⪻慗彩䥳놏ꅓ捓䨭睡䀯伽</w:t>
      </w:r>
      <w:r>
        <w:rPr/>
        <w:t>ꥆ</w:t>
      </w:r>
      <w:r>
        <w:rPr/>
        <w:t>哃</w:t>
      </w:r>
      <w:r>
        <w:rPr/>
        <w:t>ⴽ</w:t>
      </w:r>
      <w:r>
        <w:rPr/>
        <w:t>杷┴</w:t>
      </w:r>
      <w:r>
        <w:rPr/>
        <w:t>ⰰ⫂╸</w:t>
      </w:r>
      <w:r>
        <w:rPr/>
        <w:t>慨瑴京䄯</w:t>
      </w:r>
      <w:r>
        <w:rPr/>
        <w:t>ꕁ</w:t>
      </w:r>
      <w:r>
        <w:rPr/>
        <w:t>䝅㥶濂丮氹촪優䬶╇╔癐畺슡㴰슏圶</w:t>
      </w:r>
      <w:r>
        <w:rPr/>
        <w:t>ⱇ</w:t>
      </w:r>
      <w:r>
        <w:rPr/>
        <w:t>禮네⩔㵅桵썲네倣䑹穮婟슣쉰쉌縣天</w:t>
      </w:r>
      <w:r>
        <w:rPr/>
        <w:t>ꦬ</w:t>
      </w:r>
      <w:r>
        <w:rPr/>
        <w:t>摌樹夳洮㭋걭⑈弽싂䥖䁔獢㤩숫숥⤱砳ꍊ</w:t>
      </w:r>
      <w:r>
        <w:rPr/>
        <w:t>⡔</w:t>
      </w:r>
      <w:r>
        <w:rPr/>
        <w:t>撮썚噂烂썎䲘湪偖秂癴朤盎何䕢┽썩愪</w:t>
      </w:r>
      <w:r>
        <w:rPr/>
        <w:t>Ⰺ⸭</w:t>
      </w:r>
      <w:r>
        <w:rPr/>
        <w:t>焩䡪恇瑉쎬票㫂♹㊣⩺澘杁癙柂损収뭘䩟䰹瞩䵬▥쉏改⏂싂㬺㙧何煦䁓忂⛍⫎癏瘤⪡춻癶睨攱攱⧂걑柂輤欳歩武⏂깞녟쉥癥䍲゘獦⾻썚</w:t>
      </w:r>
      <w:r>
        <w:rPr/>
        <w:t>⠵</w:t>
      </w:r>
      <w:r>
        <w:rPr/>
        <w:t>辏䥐ꅘ㖣䝍喥晍弸♌珂朴徏㓃⽹䕸剥凂䧂◂晌繆⽖⧂숬⵪䭰㥓䍃</w:t>
      </w:r>
      <w:r>
        <w:rPr/>
        <w:t>ꕕ</w:t>
      </w:r>
      <w:r>
        <w:rPr/>
        <w:t>쌺滂㙸썵攸</w:t>
      </w:r>
      <w:r>
        <w:rPr/>
        <w:t>꧂</w:t>
      </w:r>
      <w:r>
        <w:rPr/>
        <w:t>弹㵕䣂奶뽱繳瑸埂瑴柂璘⩩啘咮䚏습係ꌳ⩢㡏呉䋂쉏썡䋃區㝂升塞슮싂燂潥㩤쉾凂싂䅹䁃쉂캱ꍾ狂┳昺癟䵃乃㢻뭁숥㕖奁䍐惂摇⦡卒ケ捚⛂剡⒣溿恐썷ꍇ灒塺捊㬯숪㔩쉹儣㭅扫㖬㯂䬻</w:t>
      </w:r>
      <w:r>
        <w:rPr/>
        <w:t>Ⳃ</w:t>
      </w:r>
      <w:r>
        <w:rPr/>
        <w:t>妩춵磂</w:t>
      </w:r>
      <w:r>
        <w:rPr/>
        <w:t>ꕫ</w:t>
      </w:r>
      <w:r>
        <w:rPr/>
        <w:t>땒撥桎唬딲䰱栦璿扁璣乧㔲䝵㴤⛂玱數㩘䌵䕂䈹摯썣佂涵촥瘹洨꥗潵〉뼰㵏쉞쉢䱦뼷䕋䖿쵆旍꥗숳汣噕ヂ柂숷⻂㓂칓㭭吪梩濂꥾䬻晁䝦礪幕囂炥쉎䥀ꅈ碿</w:t>
      </w:r>
      <w:r>
        <w:rPr/>
        <w:t>ꥆ</w:t>
      </w:r>
      <w:r>
        <w:rPr/>
        <w:t>滂婐䙂㛂캡㒩汯䂻㒻䡙呙녩</w:t>
      </w:r>
      <w:r>
        <w:rPr/>
        <w:t>⡡</w:t>
      </w:r>
      <w:r>
        <w:rPr/>
        <w:t>稲恊挻㜳呣䈳䥹䱒슣䱏㥞頹䲮杨卆枬䜬㉂亣⍫祺滂橀䍖쉙</w:t>
      </w:r>
      <w:r>
        <w:rPr/>
        <w:t>ⵋ</w:t>
      </w:r>
      <w:r>
        <w:rPr/>
        <w:t>㤫曂琭怸䬵弲湴䣂䌰⩏牥䖿楥匱䵱琮畮䑉䀻⩂澘숪玩戥申砮䱧沬䐶潭뭄㘺啸坏촸싍썸獑䉆䩮뗂⭬䱾娭㵞婾数</w:t>
      </w:r>
      <w:r>
        <w:rPr/>
        <w:t>⡖</w:t>
      </w:r>
      <w:r>
        <w:rPr/>
        <w:t>徘⒥㩲䴬灕㡰庱硗쉺䤤核⏂묵毂㴱뭌桘⍐桗㝪㇂숫姂䱢創ヂ</w:t>
      </w:r>
      <w:r>
        <w:rPr/>
        <w:t>⡄</w:t>
      </w:r>
      <w:r>
        <w:rPr/>
        <w:t>竂쏂긤䔻䡀숳싂䬦㑐⑨㵤倹⽒뭞猳烂숵</w:t>
      </w:r>
      <w:r>
        <w:rPr/>
        <w:t>꧂⸨</w:t>
      </w:r>
      <w:r>
        <w:rPr/>
        <w:t>㝬쉊繮唲欹䩕뿂ㆿ搮걋♎橲슻㑷⼵슬㘤㦣歐숳넵䥪婉敩녁墏狍쉳쉙慯</w:t>
      </w:r>
      <w:r>
        <w:rPr/>
        <w:t>ⵞ</w:t>
      </w:r>
      <w:r>
        <w:rPr/>
        <w:t>ꅙ祏婋㣂쵎⥐䘺ꌥ㍆┪䔻㵵╰畓㵰收뽲㜽䍏䑪㒣拎쉐媡</w:t>
      </w:r>
      <w:r>
        <w:rPr/>
        <w:t>ⱌ⩡</w:t>
      </w:r>
      <w:r>
        <w:rPr/>
        <w:t>兩㙔瘤瑅⥍</w:t>
      </w:r>
      <w:r>
        <w:rPr/>
        <w:t>⠪⪱</w:t>
      </w:r>
      <w:r>
        <w:rPr/>
        <w:t>息쉤쉪啟㝧冩撮썚桡獶䕥渤祹汦唸쉞圮券恟剟两眬䜭䑶쉂묬婥칄哃秃顒䇂扆乵㇂⻂䙾껂㡴ォ</w:t>
      </w:r>
      <w:r>
        <w:rPr/>
        <w:t>ꕞ</w:t>
      </w:r>
      <w:r>
        <w:rPr/>
        <w:t>䙘뭺恞딥땬儻秂싂硫い䕆晍愯炩浗敡䕂儹㐲ꍍ䤦⭊㖘⌵帊欣䁩갯桃㑧</w:t>
      </w:r>
      <w:r>
        <w:rPr/>
        <w:t>ⱨ</w:t>
      </w:r>
      <w:r>
        <w:rPr/>
        <w:t>卾䘻䢮캮姂걭쉏术偆㍐梣䧍칲䭒䁩䡁敷꺩⽀亻漪⭥圻潞녺⏂嘰䃂䴳츭칺碡猯殩丰쉄츤쉐ヂ습슩兓凂숽礮갯纘⤤杋䢿숯☨쉯⑳捬樴摒捉㖵䓂䇂㑎涵幩⩖⽭樶涱㘰⎘㙬뽭祅쎩扏쉓懂㨤ㅖ㚮슩슬幗칩⎬愵毎瓍櫎⥌捫</w:t>
      </w:r>
      <w:r>
        <w:rPr/>
        <w:t>ꖵ</w:t>
      </w:r>
      <w:r>
        <w:rPr/>
        <w:t>椶䡣䷂쉓숱䘽匤祄숲砸硍䭠땵䅣楈♙䉂哂頱呣⼰䢬池䌸灵煀啹⩾杨奯㕋䔯땶䭗搩⨵쉢걸ꥯ걚⪩䑒檏玵</w:t>
      </w:r>
      <w:r>
        <w:rPr/>
        <w:t>ꦩ</w:t>
      </w:r>
      <w:r>
        <w:rPr/>
        <w:t>噷丣⾩㘨䴩쉠䩄쉦囂漹燎繮┰剶䊱坣煄</w:t>
      </w:r>
      <w:r>
        <w:rPr/>
        <w:t>ꥃ</w:t>
      </w:r>
      <w:r>
        <w:rPr/>
        <w:t>牁쉠ꥡ杇깐獳欱㥺汁䥞䩬⎿乡뭱摀欰ㅗ쉅畷こ䍱顗亣䑴㕊㙗㔻啱牡礴쉺嫂輽㌣ꄽ䙋숱砺㜹劮㴲係쌩浆媩쉾挸灴䥳쉉拃瑌堹㙗参</w:t>
      </w:r>
      <w:r>
        <w:rPr/>
        <w:t>⡴</w:t>
      </w:r>
      <w:r>
        <w:rPr/>
        <w:t>䁕灆</w:t>
      </w:r>
      <w:r>
        <w:rPr/>
        <w:t>ꤪ</w:t>
      </w:r>
      <w:r>
        <w:rPr/>
        <w:t>焽ㄻ쵲煑싂漮ㅰ䁟촤噧づ칪扸副睰婆⽏</w:t>
      </w:r>
      <w:r>
        <w:rPr/>
        <w:t>ꕹ</w:t>
      </w:r>
      <w:r>
        <w:rPr/>
        <w:t>㥈乹䥲⿂쉁쉞䵭坴栳埂畯㩐㷂祋숮긴㥊硔千乴頬楋氹껂䜵䑷䭙僂ꎩ瘥〥ꥳ㫂쉩ꌫㅖ牌䏂捅쉾婺吶</w:t>
      </w:r>
      <w:r>
        <w:rPr/>
        <w:t>ꕓ</w:t>
      </w:r>
      <w:r>
        <w:rPr/>
        <w:t>佣盎곍썪晘彄砦땶䀵ꄹ␦㝀㋃갬♀캏南</w:t>
      </w:r>
      <w:r>
        <w:rPr/>
        <w:t>ꕟ</w:t>
      </w:r>
      <w:r>
        <w:rPr/>
        <w:t>䔲⩖䈪쎵䕁ꥠ㩯犡⩵摪㑣兙숴竂䵗㨤㛂汓㍉呱⏎渹頶⭳杰殮潂扵쉎晍㩅斏偵穐㍅䟂꥗䡑戱숭㕯⬣䷂熘⽉幒쉁</w:t>
      </w:r>
      <w:r>
        <w:rPr/>
        <w:t>⡚</w:t>
      </w:r>
      <w:r>
        <w:rPr/>
        <w:t>浵瀣㣂䁙촨싂⭑掘⻂灊쉇未쌵㢿祭</w:t>
      </w:r>
      <w:r>
        <w:rPr/>
        <w:t>⠳⑷</w:t>
      </w:r>
      <w:r>
        <w:rPr/>
        <w:t>洫䌹兊ꅅ䝊刻歡⑾欱</w:t>
      </w:r>
      <w:r>
        <w:rPr/>
        <w:t>ⵟ</w:t>
      </w:r>
      <w:r>
        <w:rPr/>
        <w:t>刦숰乱灱㝖숳堥归瑆潬츷⼥䓂颱⑶ꥤ뽧䞏</w:t>
      </w:r>
      <w:r>
        <w:rPr/>
        <w:t>ꕡ⌮</w:t>
      </w:r>
      <w:r>
        <w:rPr/>
        <w:t>䫎乑歱쉹䯂梵䁬⧂祮</w:t>
      </w:r>
      <w:r>
        <w:rPr/>
        <w:t>ⷂ</w:t>
      </w:r>
      <w:r>
        <w:rPr/>
        <w:t>딩숽</w:t>
      </w:r>
      <w:r>
        <w:rPr/>
        <w:t>ⱃ</w:t>
      </w:r>
      <w:r>
        <w:rPr/>
        <w:t>ⴰ⫃</w:t>
      </w:r>
      <w:r>
        <w:rPr/>
        <w:t>㔰桞쉟⺘怫剫夫䀵獢御㝣⤳纥걩䕓㘱祵惂棂惂䁚掬啹癟轆뭒ㄴ땇</w:t>
      </w:r>
      <w:r>
        <w:rPr/>
        <w:t>ⴶ</w:t>
      </w:r>
      <w:r>
        <w:rPr/>
        <w:t>轌㡴䙞떬</w:t>
      </w:r>
      <w:r>
        <w:rPr/>
        <w:t>ⵇ</w:t>
      </w:r>
      <w:r>
        <w:rPr/>
        <w:t>㫎礬숴敊项㑏㙄㕱</w:t>
      </w:r>
      <w:r>
        <w:rPr/>
        <w:t>ꕓ</w:t>
      </w:r>
      <w:r>
        <w:rPr/>
        <w:t>㉵ꎻ䘻敒⼮</w:t>
      </w:r>
      <w:r>
        <w:rPr/>
        <w:t>ꤩ</w:t>
      </w:r>
      <w:r>
        <w:rPr/>
        <w:t>畾㵬꥗幔␮</w:t>
      </w:r>
      <w:r>
        <w:rPr/>
        <w:t>ⱊ</w:t>
      </w:r>
      <w:r>
        <w:rPr/>
        <w:t>幦炵㬺摯쉶䴫顩ꍄ縩넬と婔憩☤싂䢡쉁거幒⌻旃澱⽹</w:t>
      </w:r>
      <w:r>
        <w:rPr/>
        <w:t>⡘</w:t>
      </w:r>
      <w:r>
        <w:rPr/>
        <w:t>㧂潦ㅦ轠橠慮쉢彂瀦㗃㷂㭎㭲⥗ㅕ</w:t>
      </w:r>
      <w:r>
        <w:rPr/>
        <w:t>Ⱞ</w:t>
      </w:r>
      <w:r>
        <w:rPr/>
        <w:t>㯂瑁</w:t>
      </w:r>
      <w:r>
        <w:rPr/>
        <w:t>⡶</w:t>
      </w:r>
      <w:r>
        <w:rPr/>
        <w:t>䞣䟂彲畣䐊칾瑾潟䇂㕗슩娴숥䕸檿녉뇂숳损瀭刻㉙儵㭵掮㭁ㅟ㝨넪浅⤻牘䱸䬩弱乲┸㊵㶩⹪⤮㘰溥眷ꥠ瞻╌勂㔰琮㴰㟂╁㷎癣幥楧칲ꄨ獈浥⩁犿⿂搯摟獩⛂꺘꥾䈥瑚╂恳⌨⮬潧辡掱櫂敋썋坊轨☥묤礷侱䦵朱ㄪ傏⹈竂判⤽갪쉶㌨⍰亻顡坉灳뭮轳侬㥱⍊睭⹋㏂䵦媻䕬</w:t>
      </w:r>
      <w:r>
        <w:rPr/>
        <w:t>ⴭ</w:t>
      </w:r>
      <w:r>
        <w:rPr/>
        <w:t>갰洱懂灭壃淂ㅄ颏癈긻묱繶棂掵㐬쉢漺乐슣噮坴슩㙮ㅶ㴪䩊矂쉃桞彏ㆥ熩㮱䱭╵㧂橢つ䘪塦卭쉥⑗燂◂㑡渦楲㶡䵴ꅰ灨歘쉔䮏䄴꥞䙨焵㭶䱎捬㟂뭅⩱</w:t>
      </w:r>
      <w:r>
        <w:rPr/>
        <w:t>ꥌ</w:t>
      </w:r>
      <w:r>
        <w:rPr/>
        <w:t>匵浣싂瑴썩稷⩀</w:t>
      </w:r>
      <w:r>
        <w:rPr/>
        <w:t>ⱐ</w:t>
      </w:r>
      <w:r>
        <w:rPr/>
        <w:t>皩暣깮䱩㓂캣砫墩亡☫䅴煹壂┸ㅨ畡圷ꥯ異⿂╡⤴숽쏃숰泂欳칟䅐䖮㕟⑾㩅䑇体㵦湗㩥⭌儰ꍯ漫䩌쉞ꌴ⪡쉚硋卆녍串䯂櫂渫瑺</w:t>
      </w:r>
      <w:r>
        <w:rPr/>
        <w:t>ꔴ</w:t>
      </w:r>
      <w:r>
        <w:rPr/>
        <w:t>䱗偦燂녈福瞣䁹摁燍촹쉹숪愪摉琫䡈圴噫癊뭹瀨슻䱐䔱捎卸☦ꅑ⍐⹅쉤ㅥ慺㭯浠正꥘㩥격祐積甥⥡咩绍땂슏捳乲㌰獒猪婲숯ꍵ畎ꅨ㋂⨰䡨㔩⤴쉔숪獸㙚뽪厥</w:t>
      </w:r>
      <w:r>
        <w:rPr/>
        <w:t>⠭</w:t>
      </w:r>
      <w:r>
        <w:rPr/>
        <w:t>䭒㒏猲䰨吪硣牷奈ꅆ┰䝂땹쉅ㄪ⍓桠畯ꇂ䩔僂厡⽁땬ㆵ⹏拍㢱睷〨傩쉈㦘碣ㄮ䁀숵燂쵭偯䤰㍈垣㕠⬮㥧䬭㦥쉧숰㑳㑓瘫싎䥵䷎祏娸煌칍쉦쉒⭣㴸瑹浈在㑂稤顗</w:t>
      </w:r>
      <w:r>
        <w:rPr/>
        <w:t>ꔴ</w:t>
      </w:r>
      <w:r>
        <w:rPr/>
        <w:t>쵃㴵</w:t>
      </w:r>
      <w:r>
        <w:rPr/>
        <w:t>ꤵ</w:t>
      </w:r>
      <w:r>
        <w:rPr/>
        <w:t>祅畟瑗琨뽌껂䈵爤䀷쎩쉙頱未䱤嗂숯汤쉱⴮걁㍍㥗坨㘶䅚䞵⭏䥬丸䡟瑏振䍡䍐䮣쉥晗칍䬹偲놣灠䡖啪灰恒㑱睆믎䪵离㵎⥍㬮縬쉉☦쉎뿂⭺㦵</w:t>
      </w:r>
      <w:r>
        <w:rPr/>
        <w:t>ꔬ</w:t>
      </w:r>
      <w:r>
        <w:rPr/>
        <w:t>牃煹녟䅑卒偆睷斿䌱䖘畱걨⴩繷夨棂</w:t>
      </w:r>
      <w:r>
        <w:rPr/>
        <w:t>ꦥ</w:t>
      </w:r>
      <w:r>
        <w:rPr/>
        <w:t>〶唻摑숵⸥⩆氲坉單ꄦ佀斬剙㍄㥀숳⑘䁶爤◂묱㩹쉒佮橃埂뼮㭲熘㐣冡也係咥佀妡硷⭋㝅棍瀶㕒町⥕㥐㭱牚敋㌴挊啙䩦牢扙圦싂츲</w:t>
      </w:r>
      <w:r>
        <w:rPr/>
        <w:t>ꤽ</w:t>
      </w:r>
      <w:r>
        <w:rPr/>
        <w:t>㈵䙷㛂㈭敯⽘㍆썕</w:t>
      </w:r>
      <w:r>
        <w:rPr/>
        <w:t>꧂</w:t>
      </w:r>
      <w:r>
        <w:rPr/>
        <w:t>橁싂繈畷癕狃㯎♉妩䨭⏃椷㝏㷂긯⪘桍㝧ㆵ촩數䕞꥘⼹昪刯恹</w:t>
      </w:r>
      <w:r>
        <w:rPr/>
        <w:t>ꗂꔦ⯂</w:t>
      </w:r>
      <w:r>
        <w:rPr/>
        <w:t>䎿塩儻䩃煎戦믂숬慄䶿摅⵫</w:t>
      </w:r>
      <w:r>
        <w:rPr/>
        <w:t>꧃</w:t>
      </w:r>
      <w:r>
        <w:rPr/>
        <w:t>쉢啱縵漽뭖</w:t>
      </w:r>
      <w:r>
        <w:rPr/>
        <w:t>ⵇ</w:t>
      </w:r>
      <w:r>
        <w:rPr/>
        <w:t>ㅆ慎쉃瘽㝨摁</w:t>
      </w:r>
      <w:r>
        <w:rPr/>
        <w:t>ⶬ</w:t>
      </w:r>
      <w:r>
        <w:rPr/>
        <w:t>皩䙹䑭껂䁭⾮╱땉⩶⼪元뽲槂䁀㌯奺㝸歺갯嚘⮏㕚嘵녇놿汆䌺塺䙨顣㑒갽뭂䝗ꍱ쉖䂵噭슿㟂砳穃刲㈬쉌䑥棎復땾搽┤塘濎啲⽌正橴䱃浵㝊䧃恄昳㜻슱넰ꍔ㨪ꥴ⨫㙑칈猫쉓桄碻쌺桎牕㊵倳朩窻潊ꅱ壂〣丷⨤䶣扗轘拂㨭祖싂祒濂⭌恲ぎ歙ꍗ㮻䱲</w:t>
      </w:r>
      <w:r>
        <w:rPr/>
        <w:t>ⲵ</w:t>
      </w:r>
      <w:r>
        <w:rPr/>
        <w:t>顒澣䰷⽟㧂椤</w:t>
      </w:r>
      <w:r>
        <w:rPr/>
        <w:t>ⳃ</w:t>
      </w:r>
      <w:r>
        <w:rPr/>
        <w:t>䑂椨侻</w:t>
      </w:r>
      <w:r>
        <w:rPr/>
        <w:t>ꕦ⥮</w:t>
      </w:r>
      <w:r>
        <w:rPr/>
        <w:t>濂䍬싎넰呪</w:t>
      </w:r>
      <w:r>
        <w:rPr/>
        <w:t>ꥈ▣</w:t>
      </w:r>
      <w:r>
        <w:rPr/>
        <w:t>瑙硔긴搪儫煯쉭䏂田秂䉷⤬慤燂䑭澻稹瑤땪◎䱭㄰汈싎썉⽨䄩㥨攳祈恕썠䎏畯䝵幁쉫娲捡ꍉ䁁긺䎵</w:t>
      </w:r>
      <w:r>
        <w:rPr/>
        <w:t>ꦩ</w:t>
      </w:r>
      <w:r>
        <w:rPr/>
        <w:t>쉰丫卾眲䝭悵ꅗ쉋⵫䫂㫂⽍</w:t>
      </w:r>
      <w:r>
        <w:rPr/>
        <w:t>ꕏ</w:t>
      </w:r>
      <w:r>
        <w:rPr/>
        <w:t>㛂牍瑖匽焮桀</w:t>
      </w:r>
      <w:r>
        <w:rPr/>
        <w:t>ꥉ</w:t>
      </w:r>
      <w:r>
        <w:rPr/>
        <w:t>爻坺㫃⌭㍀縹숳䡕쉺䈳ㅷ䎬㋎숳䜹쉅䅂╘瀮</w:t>
      </w:r>
      <w:r>
        <w:rPr/>
        <w:t>ꖥ</w:t>
      </w:r>
      <w:r>
        <w:rPr/>
        <w:t>牔䨹䐳婾⹢煰㥘⩤婘祙ꥨ䍗䍒牀쏂庩歘丯숦쉮⭱䍕戣坈啵坬⎬佹㠳氣⩡녙祦椱⭌湃燂彊刣⯂畀獣</w:t>
      </w:r>
      <w:r>
        <w:rPr/>
        <w:t>ꤪ</w:t>
      </w:r>
      <w:r>
        <w:rPr/>
        <w:t>䀨ꇂ쉀쉾</w:t>
      </w:r>
      <w:r>
        <w:rPr/>
        <w:t>ꖮ</w:t>
      </w:r>
      <w:r>
        <w:rPr/>
        <w:t>䚡噀겏焳䙮䡞㍌䝟琫灱쵙䱣扌熬曂犬榏刷䌽擂㎏タ쉫渥淂彾橯쉖쉤砪焰勂깗秎杇祅䐺〺幟㉅㠫㭖䔣禿</w:t>
      </w:r>
      <w:r>
        <w:rPr/>
        <w:t>ꦿ</w:t>
      </w:r>
      <w:r>
        <w:rPr/>
        <w:t>슣슘慇く樻佒湉䱏个睗쉏旂杣㉨悏╸眵珂㩨怮ꆮ幗猱倮</w:t>
      </w:r>
      <w:r>
        <w:rPr/>
        <w:t>⡩</w:t>
      </w:r>
      <w:r>
        <w:rPr/>
        <w:t>颻곃樴势쉗⌴쵊⩅厡싃㝢싂喿䙶㜳䴳⤫⍲呎때䉂創걃䃃歬䬷㙣潳楥깤穷浾穞儭䰪暬彥꺻⪬場摘歧</w:t>
      </w:r>
      <w:r>
        <w:rPr/>
        <w:t>ꗂ</w:t>
      </w:r>
      <w:r>
        <w:rPr/>
        <w:t>穆㵩⭙䙣泂㉙쉖</w:t>
      </w:r>
      <w:r>
        <w:rPr/>
        <w:t>⢣</w:t>
      </w:r>
      <w:r>
        <w:rPr/>
        <w:t>ㅂ橞䕯琣䶱爵幺扅坱攮䥗奀汋䜱㌬걶涩烂堮슡</w:t>
      </w:r>
      <w:r>
        <w:rPr/>
        <w:t>ⷍ</w:t>
      </w:r>
      <w:r>
        <w:rPr/>
        <w:t>嗎哂⭗畀棎頩쉲䣂柂硷迂녘⑉♓⌥䍯㙾싂墬</w:t>
      </w:r>
      <w:r>
        <w:rPr/>
        <w:t>ꔤ</w:t>
      </w:r>
      <w:r>
        <w:rPr/>
        <w:t>㑇╤쉎繹児流怮㍋扌穟潉浴䵧숺㠴쵀慹檏숦␊決땍숦䭊㩔䂱꥕啾呫숱帻娻辿㔴剒恱硘⏂䕰䌭䄽瑈斱卭䥴⛂쉎勍╰⑍楠眭淎녫⚩儶⹖禬戺</w:t>
      </w:r>
      <w:r>
        <w:rPr/>
        <w:t>꤫</w:t>
      </w:r>
      <w:r>
        <w:rPr/>
        <w:t>뼳穑盂摬䗂敋克㝓⩺</w:t>
      </w:r>
      <w:r>
        <w:rPr/>
        <w:t>ꤵ</w:t>
      </w:r>
      <w:r>
        <w:rPr/>
        <w:t>挹汈栦쉏溮参䕁쉍녌㛂쵊껃ㅫ☰穂〵琴ꌷ쵴㛂슏光⭩땣䌴념埂䡉쉐䙅◍瀸瑬弨稵丳뭳䙟涩来繱㛃쉦恨쉲딬磂깂䴵뭲頭墿剂䮏㞩싂時숮㐳␵殡⾻</w:t>
      </w:r>
      <w:r>
        <w:rPr/>
        <w:t>ꗂ</w:t>
      </w:r>
      <w:r>
        <w:rPr/>
        <w:t>操携穾䰭⹔捨帽䕏㤽䟂䌶呂숳剡涡⽐炏氦嘵啰橂呟쉚ꍸ쵠⭤뭋䴲╨歑祩楩搽告</w:t>
      </w:r>
      <w:r>
        <w:rPr/>
        <w:t>ⰵ</w:t>
      </w:r>
      <w:r>
        <w:rPr/>
        <w:t>걥䑘卆啌</w:t>
      </w:r>
      <w:r>
        <w:rPr/>
        <w:t>ꤪ</w:t>
      </w:r>
      <w:r>
        <w:rPr/>
        <w:t>䭂疬㡖浳怺溵䘣㗍樬썲潾뽗뇂Ⓜ畒㵸䍄灗条䘳燂潭⦻칅䑯⵷礰卖济㕨頲묤庡睳汞祥숽慙䕂⻂轋䨭쉨廂噵␱</w:t>
      </w:r>
      <w:r>
        <w:rPr/>
        <w:t>ꔣ</w:t>
      </w:r>
      <w:r>
        <w:rPr/>
        <w:t>㔱礹⵲</w:t>
      </w:r>
      <w:r>
        <w:rPr/>
        <w:t>ⵀ</w:t>
      </w:r>
      <w:r>
        <w:rPr/>
        <w:t>㉟캡숱䯂㒩숭㍒숲塹兢습㕷懂☹땠묶격䙄䕱쉟楚癠繖煳痂⍫剭䄪䍴癃䗂炮슥㮿啭䁕놿佘き繧㮱湪뽒娻怺楇숲倳䁪쵬䉣⏂秂椮繴䲣䑾⑪䙖쌣焪㬲煆堮쉲䎵䐫䄰⩺㫃乄䬰</w:t>
      </w:r>
      <w:r>
        <w:rPr/>
        <w:t>⠨</w:t>
      </w:r>
      <w:r>
        <w:rPr/>
        <w:t>㝑⼪칧浞䆣땮桖쉅⫂祒沮땄偔쉟컂쌯稳䴪</w:t>
      </w:r>
      <w:r>
        <w:rPr/>
        <w:t>⠵</w:t>
      </w:r>
      <w:r>
        <w:rPr/>
        <w:t>䈽⻃捦쵏쉎㋂䵲쵞晖攮剑㕠쵒狂幙곂姂㉄썂㤳슿仂⒬挰쉇春牴帩儦淂照깷淂</w:t>
      </w:r>
      <w:r>
        <w:rPr/>
        <w:t>ꤺ</w:t>
      </w:r>
      <w:r>
        <w:rPr/>
        <w:t>䲱种</w:t>
      </w:r>
      <w:r>
        <w:rPr/>
        <w:t>⠪</w:t>
      </w:r>
      <w:r>
        <w:rPr/>
        <w:t>橶㐪</w:t>
      </w:r>
      <w:r>
        <w:rPr/>
        <w:t>꤫</w:t>
      </w:r>
      <w:r>
        <w:rPr/>
        <w:t>쉭䅞颡敋땴わ슱딱顒㡓쉮䟍긺⍸偪뽢歸夵惂ꌫ㍥숴㘷⑌</w:t>
      </w:r>
      <w:r>
        <w:rPr/>
        <w:t>Ⱚ</w:t>
      </w:r>
      <w:r>
        <w:rPr/>
        <w:t>桱啳쌸㥫䅗潔ヂ䵏䣂깔戯䴻</w:t>
      </w:r>
      <w:r>
        <w:rPr/>
        <w:t>꤬</w:t>
      </w:r>
      <w:r>
        <w:rPr/>
        <w:t>慞乸恔㝗歋뼥</w:t>
      </w:r>
      <w:r>
        <w:rPr/>
        <w:t>ꔳ</w:t>
      </w:r>
      <w:r>
        <w:rPr/>
        <w:t>䅡卐傱画긶䜨䔲硑䭂敘☭頷橍嚬啠╱ꥮ坍숥쉈湄</w:t>
      </w:r>
      <w:r>
        <w:rPr/>
        <w:t>Ⳃ</w:t>
      </w:r>
      <w:r>
        <w:rPr/>
        <w:t>捴뽑毂楬ꆣ䩶䬬</w:t>
      </w:r>
      <w:r>
        <w:rPr/>
        <w:t>⣎</w:t>
      </w:r>
      <w:r>
        <w:rPr/>
        <w:t>她儨临坅煀歇㴲祙样⌽㛂♟⾬汉偢⚏兯䥴䩴싂济㑉⹴伳昲曂㜯┨桑⻂潮쉠湏䍎⌴癙䰰妏ㅗ</w:t>
      </w:r>
    </w:p>
    <w:p>
      <w:pPr>
        <w:pStyle w:val="PreformattedText"/>
        <w:bidi w:val="0"/>
        <w:spacing w:before="0" w:after="0"/>
        <w:jc w:val="left"/>
        <w:rPr/>
      </w:pPr>
      <w:r>
        <w:rPr/>
        <w:t>땫剢サ䭐恋䱷焤畗쉇슏㑰</w:t>
      </w:r>
      <w:r>
        <w:rPr/>
        <w:t>Ⳃ</w:t>
      </w:r>
      <w:r>
        <w:rPr/>
        <w:t>夲䣂猪楅쉦숪皏慏쉡ꥠ䁷漥媿쎩캥竎⸭惂㬸究</w:t>
      </w:r>
      <w:r>
        <w:rPr/>
        <w:t>ꤩ</w:t>
      </w:r>
      <w:r>
        <w:rPr/>
        <w:t>畾椤㥳䢩⎱䵰乧㡌츩娺⤻뽸</w:t>
      </w:r>
      <w:r>
        <w:rPr/>
        <w:t>ꔻ</w:t>
      </w:r>
      <w:r>
        <w:rPr/>
        <w:t>썪昵塦㓂徿昴껂딲㞵䤨⌤뽇䥹⥃㡖䨊址太奱때ꥳ숯⩪俎</w:t>
      </w:r>
      <w:r>
        <w:rPr/>
        <w:t>ꗂ</w:t>
      </w:r>
      <w:r>
        <w:rPr/>
        <w:t>呞䱄㙊䙒쉓氶ꅫ㩋捬⩚쉋䙒㩞歁㝞숷쉳쉊戩幃슱⩧㑋姂灵桇뽄㵔䐥⽧⩰瀲輪⍐䄲〶杷쉵䶩춏べ㐪恔싎楏㗂䅬♆䩺ꆬ卐敩止睂⭟摩朳ꅏ䄮숻倨婳弻浗뿂㬳壍䮣㝪儬숽瀦㒿焯쉪䘲䙓澻䱇㩇⩇⍥飂仂㵵</w:t>
      </w:r>
      <w:r>
        <w:rPr/>
        <w:t>ꥌ</w:t>
      </w:r>
      <w:r>
        <w:rPr/>
        <w:t>玩뽯</w:t>
      </w:r>
      <w:r>
        <w:rPr/>
        <w:t>ⵘ</w:t>
      </w:r>
      <w:r>
        <w:rPr/>
        <w:t>䕠䁱⬦䕊㤮桴碻곂⪿婐╚뇂숪磂桙半═噓䌱⍏棂숦埂쵚ꍒ椽姎繳丶晾ㄪ䅨摢坑</w:t>
      </w:r>
      <w:r>
        <w:rPr/>
        <w:t>ꤽ⵱</w:t>
      </w:r>
      <w:r>
        <w:rPr/>
        <w:t>㧂</w:t>
      </w:r>
      <w:r>
        <w:rPr/>
        <w:t>Ⱬ</w:t>
      </w:r>
      <w:r>
        <w:rPr/>
        <w:t>쉷橷㡙넲㩲纵㤦䤶啊氷꥞뾱갥싃㥱憱ꍂ氶ꎏ⨪컂㐱</w:t>
      </w:r>
      <w:r>
        <w:rPr/>
        <w:t>ꕶ</w:t>
      </w:r>
      <w:r>
        <w:rPr/>
        <w:t>㉟</w:t>
      </w:r>
      <w:r>
        <w:rPr/>
        <w:t>⠺</w:t>
      </w:r>
      <w:r>
        <w:rPr/>
        <w:t>䜷㊏䓂㑢</w:t>
      </w:r>
      <w:r>
        <w:rPr/>
        <w:t>꧂</w:t>
      </w:r>
      <w:r>
        <w:rPr/>
        <w:t>䯃⑕䈦怴싂⹖숤晐䁗칬䟎ꍃ㉾㵚䥖啘뽯楏ㅉ婣癐內쉰愸䍂䞿쎮飂⛂㡥塭췂䋂䘶扢儻㎱⽬煉犘㠪䕇懂䁑顔垵싂轑獬㐷╁卣⑑ꌱ漩㨥啱</w:t>
      </w:r>
      <w:r>
        <w:rPr/>
        <w:t>ⱱ</w:t>
      </w:r>
      <w:r>
        <w:rPr/>
        <w:t>꧂</w:t>
      </w:r>
      <w:r>
        <w:rPr/>
        <w:t>㝅奐戭㐬ㅟ晕扞㐽㑷仂弴</w:t>
      </w:r>
      <w:r>
        <w:rPr/>
        <w:t>⣂</w:t>
      </w:r>
      <w:r>
        <w:rPr/>
        <w:t>쉯䉯輫䩬湥</w:t>
      </w:r>
      <w:r>
        <w:rPr/>
        <w:t>ꕗ</w:t>
      </w:r>
      <w:r>
        <w:rPr/>
        <w:t>㩩敾㈹⺻轖刱炻䵲⥸摤⸩쉈㬪媩汭㙸춮煤潹䡄⍹免䅯楬␬䡞䑾䐥㝫㉙个噮㈹汣ꄷ䜺朷渮깶繬㬹ㆱ䨫䑂䷂样㜯犮䌣咩⯂癎뭷䍺偺怰愪숰獇┷哂亣ま猳攫</w:t>
      </w:r>
      <w:r>
        <w:rPr/>
        <w:t>⡞</w:t>
      </w:r>
      <w:r>
        <w:rPr/>
        <w:t>挺幮䈺幨깲娳쉨玵㭾侣䵢⹕恊磂枣瑡氵䭭䇂渻墏숷匵硂䝊쉫楓奸常娵帺숯⪵⸻救쉺睓瞬㭱繙뽆祂礹捅幦㌥灠剗㛂ꄳ쉖䁏楊䉨썯圲欪頨㴣摠㴹すꌥ⑙㩚渰嗂숨싎⬲Ⓧ佟䆡㊩숣沣</w:t>
      </w:r>
      <w:r>
        <w:rPr/>
        <w:t>ꤻ</w:t>
      </w:r>
      <w:r>
        <w:rPr/>
        <w:t>咱깧伤♎♓睪朽</w:t>
      </w:r>
      <w:r>
        <w:rPr/>
        <w:t>ꕤ</w:t>
      </w:r>
      <w:r>
        <w:rPr/>
        <w:t>㡂秂䵣怣氵㡃</w:t>
      </w:r>
      <w:r>
        <w:rPr/>
        <w:t>ꥃ</w:t>
      </w:r>
      <w:r>
        <w:rPr/>
        <w:t>嘹毂揍쉨徘圷㍷獧塣摬</w:t>
      </w:r>
      <w:r>
        <w:rPr/>
        <w:t>⡠</w:t>
      </w:r>
      <w:r>
        <w:rPr/>
        <w:t>値␽䍮쉏睆稸䠪ケ珂轸㭂乎㉴焬</w:t>
      </w:r>
      <w:r>
        <w:rPr/>
        <w:t>ꤷ</w:t>
      </w:r>
      <w:r>
        <w:rPr/>
        <w:t>쉩䁃㈤匷噩숸吰</w:t>
      </w:r>
      <w:r>
        <w:rPr/>
        <w:t>⡡</w:t>
      </w:r>
      <w:r>
        <w:rPr/>
        <w:t>㍫癡夻䘫슿깪摕⯍欯末뿂䴹㒮呗쏎䭨䯂쉹栮扸〳싂⥍辘䡸攱牌⹥⩖♒⩥奀⎡⽕슏숪ㅞ䌤싎숫</w:t>
      </w:r>
      <w:r>
        <w:rPr/>
        <w:t>ꤲ</w:t>
      </w:r>
      <w:r>
        <w:rPr/>
        <w:t>犘硦斏뮣朶䅄㐦쵩燃呢㭪㥊煨쉌쉀參䉍쵡ꅴ쉸뿂녭澏㝕㩒ꄵ쉪伺副쉰칌泂疣㍃獫《段䮩晙쉦䊥睪䁷츷橁矍浯䀨䩚䱆㙂榻畅㐬㧂숶</w:t>
      </w:r>
      <w:r>
        <w:rPr/>
        <w:t>ꕺ☪</w:t>
      </w:r>
      <w:r>
        <w:rPr/>
        <w:t>甪睬恟㪵愳⩈晹㩩玵꥙⥹䴪䵋址䍺琰浍⛂先</w:t>
      </w:r>
      <w:r>
        <w:rPr/>
        <w:t>ⱦ</w:t>
      </w:r>
      <w:r>
        <w:rPr/>
        <w:t>爴晑㩎睵싎㉰恬⩉摬䥏⦮傩⑰ꥩ䥫危㒥쉬発뭇⫂╗啓Ⓜ敆术㯂猹</w:t>
      </w:r>
      <w:r>
        <w:rPr/>
        <w:t>꤭</w:t>
      </w:r>
      <w:r>
        <w:rPr/>
        <w:t>圭놵瘦쉍搦␶숨瑃⩎</w:t>
      </w:r>
      <w:r>
        <w:rPr/>
        <w:t>ꤹ</w:t>
      </w:r>
      <w:r>
        <w:rPr/>
        <w:t>뇂帬슥䍀䝳吭爴光幾뭆㡫⩟晪厥呈毂䇂䉍䁫旂年憡䖩싂洮徻係</w:t>
      </w:r>
      <w:r>
        <w:rPr/>
        <w:t>ⵆ</w:t>
      </w:r>
      <w:r>
        <w:rPr/>
        <w:t>㉾愻迂儩㉏桠⩃싃悥汈䵁쉵㮏숻㭣䝉㑉쎬哂쉫ㄨ⏂뇂䙉瑔晌㶥걏慀꥾믂爮嗂浸썙揂뽳䅧䜭⬲㙧╢湣畇砬元娺쉓滂癟輭眶⨪炻㝙숻컂䱌⹗㈨쉴乧슬㭰⹥ㅟ㜲㍱㧂⵴姂㬪쉬汥偓칏⽒浮晗礴䅞姂ね癗䖩嘰〲⸣⥷卭㭸숺浫땟割毂썸㕊楧갪㇂䃂䱍咱捨㐨⩠䥡䡕쉬睷⽉쉷⿂⬷熩䵭软</w:t>
      </w:r>
      <w:r>
        <w:rPr/>
        <w:t>⠳</w:t>
      </w:r>
      <w:r>
        <w:rPr/>
        <w:t>췂㨲甽獐뽲㝗䠱枩쉌䩾呏溩땤倦숽쵟兟츳埃穄煯뽒瀵㒘숪幾晃㔸兄⤽扑䙀㬥䑵㠭爮숹뽚獘쉳ꅡ⍨♷쉴㐷ꥩ䥤䕪䈻╢䋂ㆱ輸♠抿㭗怰䥦䱳禬뼵奓禡㐷副氽</w:t>
      </w:r>
      <w:r>
        <w:rPr/>
        <w:t>ꦩ</w:t>
      </w:r>
      <w:r>
        <w:rPr/>
        <w:t>殏㭙繦䥺쉺</w:t>
      </w:r>
      <w:r>
        <w:rPr/>
        <w:t>ⰫⱩ</w:t>
      </w:r>
      <w:r>
        <w:rPr/>
        <w:t>㕭塩塈꥾숨썦か淂墱㍕䒘測</w:t>
      </w:r>
      <w:r>
        <w:rPr/>
        <w:t>ⴻ</w:t>
      </w:r>
      <w:r>
        <w:rPr/>
        <w:t>壂ꎱ凃ꇎ䔵桅洭⑙깲䓃썋㍟椷ㆩ䍏〉搫뾻ꅤ楓☰</w:t>
      </w:r>
      <w:r>
        <w:rPr/>
        <w:t>ⵥ</w:t>
      </w:r>
      <w:r>
        <w:rPr/>
        <w:t>ꏂ쵵╀녂椣㨥瀦倷뽞幂ㅅ</w:t>
      </w:r>
      <w:r>
        <w:rPr/>
        <w:t>ꖥ</w:t>
      </w:r>
      <w:r>
        <w:rPr/>
        <w:t>쉙숵䥈㑀繇䪘䶱㟂쉨䑔</w:t>
      </w:r>
      <w:r>
        <w:rPr/>
        <w:t>ꕧ</w:t>
      </w:r>
      <w:r>
        <w:rPr/>
        <w:t>䙋ꥹ祚穳櫂㠽숤嚣䱃祲擂ㄭ㥔挫♄愷杫깅㈲䛍⩱姂숪쉞〥䄶</w:t>
      </w:r>
      <w:r>
        <w:rPr/>
        <w:t>ⶵꥊ</w:t>
      </w:r>
      <w:r>
        <w:rPr/>
        <w:t>焵뭱慃涵</w:t>
      </w:r>
      <w:r>
        <w:rPr/>
        <w:t>ꖵ</w:t>
      </w:r>
      <w:r>
        <w:rPr/>
        <w:t>싂潌䉹噺쉮滂</w:t>
      </w:r>
      <w:r>
        <w:rPr/>
        <w:t>⠲</w:t>
      </w:r>
      <w:r>
        <w:rPr/>
        <w:t>碘爦吲伣쉗䨸幌㈥䍩周숸긩슩兲牘搤걟顗㑡東㒩㕵슻걹㍠獫</w:t>
      </w:r>
      <w:r>
        <w:rPr/>
        <w:t>ꕵ</w:t>
      </w:r>
      <w:r>
        <w:rPr/>
        <w:t>쉪놩⤸挩⩃具슻牳땭纵㈣㉄槂䭯쉍㥟殩숦旂䓂뭣䐪䏂禩攭쉁丷䨺ꏂ啷愯䖱䅉由潺熣佞拂呙关痂灭♞穅ꅷ⪵婅⩚㢏ꍦ</w:t>
      </w:r>
      <w:r>
        <w:rPr/>
        <w:t>ꕎ</w:t>
      </w:r>
      <w:r>
        <w:rPr/>
        <w:t>쉱㙈ꥩ幪獚쉁슱㑢㊻焩숬</w:t>
      </w:r>
      <w:r>
        <w:rPr/>
        <w:t>ⴵ</w:t>
      </w:r>
      <w:r>
        <w:rPr/>
        <w:t>㗃橂쉉녗氽弹뭘未妩걳䒱彀挪䈱깉⺩灾쵵䟂䙒걑漊⧂伫兘盂쉯朣䙥橫呗䣂⭏晆ꎥ쉲⭦丶☽싂捐䡌싎쉊倹奡⨶牳䈯倸깡쉍䂩硖⑵䱇杘䶘㔽⨽䟂땁䔬冮洦儤뇂䛂㘷☥輣썊瑸⌭ꄯ땡䡮䥤⑺䖱</w:t>
      </w:r>
      <w:r>
        <w:rPr/>
        <w:t>ⵦ</w:t>
      </w:r>
      <w:r>
        <w:rPr/>
        <w:t>쉞汵䱦⩩䡃橤㝘娴┳䩳놻倩쉞碥䌹畤싂穰睕ꍏ燂堥⿂쉒磎쉺뽀盂䥅㠭䦡숳楱恣呚쵧㥖녙䶘䰸</w:t>
      </w:r>
      <w:r>
        <w:rPr/>
        <w:t>⠣</w:t>
      </w:r>
      <w:r>
        <w:rPr/>
        <w:t>嗂术쉬②兯䑮슿唰〶䱁㔤쉎桃뭗</w:t>
      </w:r>
      <w:r>
        <w:rPr/>
        <w:t>ꤵ</w:t>
      </w:r>
      <w:r>
        <w:rPr/>
        <w:t>뽑是䭅ꎣⓎ긥柂䕭睄</w:t>
      </w:r>
      <w:r>
        <w:rPr/>
        <w:t>Ⳃ</w:t>
      </w:r>
      <w:r>
        <w:rPr/>
        <w:t>䄻䕖쉔⥲繈╀昮숴勂䤤䠱⹮堫漭盂ꄤ䡓獱凂ꥵ</w:t>
      </w:r>
      <w:r>
        <w:rPr/>
        <w:t>Ⱚ</w:t>
      </w:r>
      <w:r>
        <w:rPr/>
        <w:t>䬵䘺뽑卶䎩⭥ꥥ睵䴬㙭桭䂵⽆效싎갹伩敧ノ䁦㶏☤榘僂쉑痂䏂쉈晏갶쉉☪戺㩒숪畵칲杸뗂䴽睐䮡슱⑤뿍侬顥兪㨻숽㴲슱曂略䣂懎哂녵䱬⒏娫♴⛂桰偨㴦䥓䨱䪻縭㤷䡮呬䨲걙䕋稩쉯癙쉏䷂䭌슻潧纻䘬冿묱䳍䱀</w:t>
      </w:r>
      <w:r>
        <w:rPr/>
        <w:t>ⵃ</w:t>
      </w:r>
      <w:r>
        <w:rPr/>
        <w:t>촳渶</w:t>
      </w:r>
      <w:r>
        <w:rPr/>
        <w:t>ⶩ</w:t>
      </w:r>
      <w:r>
        <w:rPr/>
        <w:t>䓂䡒숴䲡ꍌ利垵䱓轥忎쉏숰땩噎썸숬杉쉑漽嘰긲恀京⚏癡䬫뼱뽎咩䨷潰栮䄬祸⿂⌳䗂뽦</w:t>
      </w:r>
      <w:r>
        <w:rPr/>
        <w:t>ꤻ</w:t>
      </w:r>
      <w:r>
        <w:rPr/>
        <w:t>ⲱ</w:t>
      </w:r>
      <w:r>
        <w:rPr/>
        <w:t>㐱⾵숯睐轱摐㏂</w:t>
      </w:r>
      <w:r>
        <w:rPr/>
        <w:t>Ⳃ</w:t>
      </w:r>
      <w:r>
        <w:rPr/>
        <w:t>䉯쎿窱쉦睒넭⯂㩭䲩穂ꍇ珍彁싍㭐昺䝠匯㉌갰⯂</w:t>
      </w:r>
      <w:r>
        <w:rPr/>
        <w:t>ꗎ</w:t>
      </w:r>
      <w:r>
        <w:rPr/>
        <w:t>坰</w:t>
      </w:r>
      <w:r>
        <w:rPr/>
        <w:t>ꦏ⤽</w:t>
      </w:r>
      <w:r>
        <w:rPr/>
        <w:t>晎畗䈥橁쉖䢡恥橩쉺空塨瓂䒮ꍍ㑣쉰䟂뽉牠㍁燂뇂奒뾻</w:t>
      </w:r>
      <w:r>
        <w:rPr/>
        <w:t>ꕓ</w:t>
      </w:r>
      <w:r>
        <w:rPr/>
        <w:t>穯䃂輬冘쉢</w:t>
      </w:r>
      <w:r>
        <w:rPr/>
        <w:t>ⱨ</w:t>
      </w:r>
      <w:r>
        <w:rPr/>
        <w:t>ㅾㅋ歫쉫⭪砶曃⏂ぺ</w:t>
      </w:r>
      <w:r>
        <w:rPr/>
        <w:t>ⲣ</w:t>
      </w:r>
      <w:r>
        <w:rPr/>
        <w:t>쉏楯슿</w:t>
      </w:r>
      <w:r>
        <w:rPr/>
        <w:t>Ⲙ</w:t>
      </w:r>
      <w:r>
        <w:rPr/>
        <w:t>児汙묺渪놮慀꥞咏慫슱♘㮣涘⸪䭃磃唪슘椣㩹槂塾瀪⑵뽌◃⵫╷卌乪恄䲮칞ㅪ䝅堫⩨樬唲求㭂碩⨬⩡㍤䵐哂煦쉨辱</w:t>
      </w:r>
      <w:r>
        <w:rPr/>
        <w:t>⡅</w:t>
      </w:r>
      <w:r>
        <w:rPr/>
        <w:t>뽘畗쉧乀숪</w:t>
      </w:r>
      <w:r>
        <w:rPr/>
        <w:t>⡸</w:t>
      </w:r>
      <w:r>
        <w:rPr/>
        <w:t>母䡚쉦斩ꄽ幸搲♟亻绂瀷瀽縰</w:t>
      </w:r>
      <w:r>
        <w:rPr/>
        <w:t>ꕈ</w:t>
      </w:r>
      <w:r>
        <w:rPr/>
        <w:t>炣婉</w:t>
      </w:r>
      <w:r>
        <w:rPr/>
        <w:t>Ɐ</w:t>
      </w:r>
      <w:r>
        <w:rPr/>
        <w:t>숤ꥲ䣂걓╔䄻䅰祘⑬吰ꍌ偦牫瑠⛂滂侵㭳暮쉺㩲녅깨江庘䌩㖬怬⹫쉡⿂䣂⨴녑祔瑖䡌嚬㡏뼰</w:t>
      </w:r>
      <w:r>
        <w:rPr/>
        <w:t>ꕯ</w:t>
      </w:r>
      <w:r>
        <w:rPr/>
        <w:t>䥍䝣⭬湲剟⚣㣂湫祱痂晪</w:t>
      </w:r>
      <w:r>
        <w:rPr/>
        <w:t>ꥈ⬩</w:t>
      </w:r>
      <w:r>
        <w:rPr/>
        <w:t>䩗썉帶澵츶⑇녋</w:t>
      </w:r>
      <w:r>
        <w:rPr/>
        <w:t>ꕪ</w:t>
      </w:r>
      <w:r>
        <w:rPr/>
        <w:t>亵䅏㍊敨썲㐽⨱摰呙䩓㙔䁵</w:t>
      </w:r>
      <w:r>
        <w:rPr/>
        <w:t>ⱍ</w:t>
      </w:r>
      <w:r>
        <w:rPr/>
        <w:t>婆猴㌫㩁ㄊ塎轏橎ꄨ轱쉈幷╠祭匴쏂媻搹刨䁍䀭栩</w:t>
      </w:r>
      <w:r>
        <w:rPr/>
        <w:t>⡟⤴</w:t>
      </w:r>
      <w:r>
        <w:rPr/>
        <w:t>眩뭗価쉪㤪杋숽곂땹쉴</w:t>
      </w:r>
      <w:r>
        <w:rPr/>
        <w:t>ⵑ</w:t>
      </w:r>
      <w:r>
        <w:rPr/>
        <w:t>慀</w:t>
      </w:r>
      <w:r>
        <w:rPr/>
        <w:t>꥓⨨</w:t>
      </w:r>
      <w:r>
        <w:rPr/>
        <w:t>ꅺ숵싂輪抬坆㗂</w:t>
      </w:r>
      <w:r>
        <w:rPr/>
        <w:t>ⱂ</w:t>
      </w:r>
      <w:r>
        <w:rPr/>
        <w:t>㎮繈嘩䙂쵷뽅恩뇂塠畠剔礽䉞쉾컍杫䎩⭌䣂</w:t>
      </w:r>
      <w:r>
        <w:rPr/>
        <w:t>ꤨ</w:t>
      </w:r>
      <w:r>
        <w:rPr/>
        <w:t>슘</w:t>
      </w:r>
      <w:r>
        <w:rPr/>
        <w:t>ꤹ</w:t>
      </w:r>
      <w:r>
        <w:rPr/>
        <w:t>㬩㵕妡㭈㡙搱淎쵏慦ꆏ㍪◍싂ꥬ㓃⏂啭싂摳瑈㘷根숤繡圩弤쉃㴨쉂쉑幣滂千싂칌愭䬩</w:t>
      </w:r>
      <w:r>
        <w:rPr/>
        <w:t>Ⱘ</w:t>
      </w:r>
      <w:r>
        <w:rPr/>
        <w:t>辵垏冱祔⩤娴</w:t>
      </w:r>
      <w:r>
        <w:rPr/>
        <w:t>ꕮ</w:t>
      </w:r>
      <w:r>
        <w:rPr/>
        <w:t>ꌫ츶┱</w:t>
      </w:r>
      <w:r>
        <w:rPr/>
        <w:t>⢱</w:t>
      </w:r>
      <w:r>
        <w:rPr/>
        <w:t>汁琬㨰䩭땳땰穟䥗쉏湗扙䝎㴮쉒쉲嘰矂</w:t>
      </w:r>
      <w:r>
        <w:rPr/>
        <w:t>ꕲ</w:t>
      </w:r>
      <w:r>
        <w:rPr/>
        <w:t>攪懂湤㝅숻䌹ꏂ捐ꍢ쉠ꅀꍬ</w:t>
      </w:r>
      <w:r>
        <w:rPr/>
        <w:t>ꤶ</w:t>
      </w:r>
      <w:r>
        <w:rPr/>
        <w:t>쵭彥⼹坯嘶䩥繇䭖䫂䑆⑓䫂灪쉗䝍⤳싂싂묹ㅾ妏쉵숥䏂僂橒䍀癎爲杍慷媡噺숬㭮쉟㑮넦䭩싂⫂㉤䝅ꅣ㴤㕖悿湹纮⽥潁䥄琤皣栨곂搭⨨⹭⒮숩欷숪礱</w:t>
      </w:r>
      <w:r>
        <w:rPr/>
        <w:t>ⵎ</w:t>
      </w:r>
      <w:r>
        <w:rPr/>
        <w:t>䄣穥㒻䍍</w:t>
      </w:r>
      <w:r>
        <w:rPr/>
        <w:t>ꕢ⍏</w:t>
      </w:r>
      <w:r>
        <w:rPr/>
        <w:t>숨捤쉗渷确奬䄣伤婺⩪쉩슥䱮슮励汧</w:t>
      </w:r>
      <w:r>
        <w:rPr/>
        <w:t>ꤻ</w:t>
      </w:r>
      <w:r>
        <w:rPr/>
        <w:t>쉇惂整䵂썲칇䚩</w:t>
      </w:r>
      <w:r>
        <w:rPr/>
        <w:t>⡖</w:t>
      </w:r>
      <w:r>
        <w:rPr/>
        <w:t>戯컃칀恟恩獗땎㑶</w:t>
      </w:r>
      <w:r>
        <w:rPr/>
        <w:t>ꕕ</w:t>
      </w:r>
      <w:r>
        <w:rPr/>
        <w:t>圴摚䈳杘汏쉕䟃쌷숳㧂쌩⒩뮱</w:t>
      </w:r>
      <w:r>
        <w:rPr/>
        <w:t>ꦻ</w:t>
      </w:r>
      <w:r>
        <w:rPr/>
        <w:t>晵挷⎏</w:t>
      </w:r>
      <w:r>
        <w:rPr/>
        <w:t>⡷⭉</w:t>
      </w:r>
      <w:r>
        <w:rPr/>
        <w:t>乘ㆮ䢱㝍煒㔶껂㤭癎湱圤楸숲ꍚ䘽뽉佁</w:t>
      </w:r>
      <w:r>
        <w:rPr/>
        <w:t>ꥊ</w:t>
      </w:r>
      <w:r>
        <w:rPr/>
        <w:t>숣ㅋ䍹䊿礪䧂ㅌ捠楶쉂ね填坳潬䬥䔩⥨㠪쉲忂䥋癈</w:t>
      </w:r>
      <w:r>
        <w:rPr/>
        <w:t>ꔯ</w:t>
      </w:r>
      <w:r>
        <w:rPr/>
        <w:t>䭚离숰</w:t>
      </w:r>
      <w:r>
        <w:rPr/>
        <w:t>Ⱞ⹇</w:t>
      </w:r>
      <w:r>
        <w:rPr/>
        <w:t>숽祣摚砤奺㶏㵗灚䉲ꏂ怮⬳丷桮ぺ쉬⑖掿⛂㡏䘷㋂浄瞿⑺⻂愥⫂㨲㫍䝓쉾⑗轍쉉樨뽵卒⨥╘祳</w:t>
      </w:r>
      <w:r>
        <w:rPr/>
        <w:t>꧂</w:t>
      </w:r>
      <w:r>
        <w:rPr/>
        <w:t>䐱儩쉕㞿帲晘轆ꏂ쉴뭉瑥⹆䵎뼩縻╘⥁坳兹䕏榬塸眷㭏穙撩㭚</w:t>
      </w:r>
      <w:r>
        <w:rPr/>
        <w:t>ꦥ</w:t>
      </w:r>
      <w:r>
        <w:rPr/>
        <w:t>媩穎뽂쉗</w:t>
      </w:r>
      <w:r>
        <w:rPr/>
        <w:t>ꥇ</w:t>
      </w:r>
      <w:r>
        <w:rPr/>
        <w:t>ꅤ塨煤╡녌殣塕</w:t>
      </w:r>
      <w:r>
        <w:rPr/>
        <w:t>ꦣ</w:t>
      </w:r>
      <w:r>
        <w:rPr/>
        <w:t>㥋卣犩ꌭ⚮㐣숯の뽤㵕쏍煠⽺婤挨㭷硤슮捇朸숩⨣⽇晅伺椴ꍍ㧂䗎䤹瑪仂别浴놬玩䨶汴㛂걗䶱⌽砮姍捳勂㓂䐨㡷싍ヂ䦿と䜲㇂숴긯㡇</w:t>
      </w:r>
      <w:r>
        <w:rPr/>
        <w:t>⡤</w:t>
      </w:r>
      <w:r>
        <w:rPr/>
        <w:t>䗃䐪걨싍㥑㭐㕆㭸㨩</w:t>
      </w:r>
      <w:r>
        <w:rPr/>
        <w:t>⡲</w:t>
      </w:r>
      <w:r>
        <w:rPr/>
        <w:t>捪攤⨤ꍯ쉡彐⹯䯃쉤썬港䣃扳欱傩썐朰⍪⩄썰煵ㅁ㝉㨸</w:t>
      </w:r>
      <w:r>
        <w:rPr/>
        <w:t>⡺</w:t>
      </w:r>
      <w:r>
        <w:rPr/>
        <w:t>稺싂⼩䵄쉆숽䔨㜤䝯컂䕑兀슬䨴浉깾⬫䘻䎏犥쉓</w:t>
      </w:r>
      <w:r>
        <w:rPr/>
        <w:t>⠊</w:t>
      </w:r>
      <w:r>
        <w:rPr/>
        <w:t>㉅⧍䠩灪숩䅀睌博歺癯뽾偷敮繥橊쵋穷㉠㕤扣䕷秎⩸쵠칖ꥬ⺵敗딺땱帱쉉싂싂協儣쉏唪㍓</w:t>
      </w:r>
      <w:r>
        <w:rPr/>
        <w:t>⠥</w:t>
      </w:r>
      <w:r>
        <w:rPr/>
        <w:t>瀫殡⥴縭田栱癥㭲澡姂恧癊戲싂抩</w:t>
      </w:r>
      <w:r>
        <w:rPr/>
        <w:t>Ⱟ</w:t>
      </w:r>
      <w:r>
        <w:rPr/>
        <w:t>⼤㊩儩捗其浸䁲忍㧂쉆䠶悻轖䀣入걐⮣뽹</w:t>
      </w:r>
      <w:r>
        <w:rPr/>
        <w:t>ꦩ</w:t>
      </w:r>
      <w:r>
        <w:rPr/>
        <w:t>殮䭵쉧呴砹ꍅ矍䀻枮</w:t>
      </w:r>
      <w:r>
        <w:rPr/>
        <w:t>꧃</w:t>
      </w:r>
      <w:r>
        <w:rPr/>
        <w:t>幂⹯獫圣䕚懂㑄⽕</w:t>
      </w:r>
      <w:r>
        <w:rPr/>
        <w:t>Ɑ</w:t>
      </w:r>
      <w:r>
        <w:rPr/>
        <w:t>㈣칖娴癔氫㫂迂祚燃㥎䉾妘䩭橔䊩㤩唪㡧촱桱썬쉤쵾쉀</w:t>
      </w:r>
      <w:r>
        <w:rPr/>
        <w:t>ⵗ</w:t>
      </w:r>
      <w:r>
        <w:rPr/>
        <w:t>㍯␪剟煇栲偎梩ꄣ竂揂습璩츺㙖㘨⩹橀物쉑㊘㐽땋㕶쉩쵗ぉ갱段싃㵶乇獢쵢呦楋㑹㭫ち余뽳猶㉐㬬搪慗桰槂</w:t>
      </w:r>
      <w:r>
        <w:rPr/>
        <w:t>Ⱘ</w:t>
      </w:r>
      <w:r>
        <w:rPr/>
        <w:t>惂痂</w:t>
      </w:r>
      <w:r>
        <w:rPr/>
        <w:t>ⱗ</w:t>
      </w:r>
      <w:r>
        <w:rPr/>
        <w:t>䭤䡯쎵뽵䅔朵긯椦숦쉔䕌勂敷㭇碬矂⑸쉨䵨┨쉊⨬쉄幵甽⭁忂㐫瞱厮䩌䤭꥘䝖治恸䎏ꌺ䙣㦏뾬歷</w:t>
      </w:r>
      <w:r>
        <w:rPr/>
        <w:t>ꤪⒿ</w:t>
      </w:r>
      <w:r>
        <w:rPr/>
        <w:t>건⤶㭮䔪略㖮穸⍃깦㥾浨塷稦</w:t>
      </w:r>
      <w:r>
        <w:rPr/>
        <w:t>⡒</w:t>
      </w:r>
      <w:r>
        <w:rPr/>
        <w:t>砱洨⮡沬㥨枡參쵒ぱ쉦칋ꄰ⧍曂</w:t>
      </w:r>
      <w:r>
        <w:rPr/>
        <w:t>ꗂⶵ</w:t>
      </w:r>
      <w:r>
        <w:rPr/>
        <w:t>猶䵥畮┸쵙畩䅊伩䐨컂毃晅摲컂㝑繠숯姂橉䜳ㅧがꥲ汴楫摸皘轱悩棂塭櫂焦䈱⥲焽䴳㊵婱┤㕤쉆싂</w:t>
      </w:r>
      <w:r>
        <w:rPr/>
        <w:t>꧂</w:t>
      </w:r>
      <w:r>
        <w:rPr/>
        <w:t>扃轏收滃牘⩌䚮♐䄻硙깵擃뽰쉠쉥乊礬師츩</w:t>
      </w:r>
      <w:r>
        <w:rPr/>
        <w:t>ꤤ</w:t>
      </w:r>
      <w:r>
        <w:rPr/>
        <w:t>쵦슥㭉쉪┵澱쉦뭔牷硭슩숮揂掮仂쉤櫂歾㯂䓂敋◍䬨当縭券畒⩗珂</w:t>
      </w:r>
      <w:r>
        <w:rPr/>
        <w:t>Ⱝ╟</w:t>
      </w:r>
      <w:r>
        <w:rPr/>
        <w:t>쉨뭌땘䑰⹪案橙杮汴慷㫂硴氹䉾慟剺咥㓃</w:t>
      </w:r>
      <w:r>
        <w:rPr/>
        <w:t>ꗂ</w:t>
      </w:r>
      <w:r>
        <w:rPr/>
        <w:t>Ⱘ</w:t>
      </w:r>
      <w:r>
        <w:rPr/>
        <w:t>䑲㟎潯슱</w:t>
      </w:r>
      <w:r>
        <w:rPr/>
        <w:t>ꥎ</w:t>
      </w:r>
      <w:r>
        <w:rPr/>
        <w:t>丩滂㚱獅⩍숻框恉☱瑃㭀ꍘ쌹㈱습搣礪㭎㣂掿쌷䙬</w:t>
      </w:r>
      <w:r>
        <w:rPr/>
        <w:t>ⶥ⥦</w:t>
      </w:r>
      <w:r>
        <w:rPr/>
        <w:t>势嫂痂琤㊡穂元䐴塈ꆻ⨤䇂乢涣繞⾮⧎</w:t>
      </w:r>
      <w:r>
        <w:rPr/>
        <w:t>ꕹ</w:t>
      </w:r>
      <w:r>
        <w:rPr/>
        <w:t>涥뭓剑嘴㑯ꥬ泂䶬帩彴넪㥣㣂敧㤭焵噎秂⤺庘刻碻䶻䵙㊻ꍖ쉕㩢㥷숱壂</w:t>
      </w:r>
      <w:r>
        <w:rPr/>
        <w:t>⢻</w:t>
      </w:r>
      <w:r>
        <w:rPr/>
        <w:t>梣充沘卯쉔㩘曂䨨じ癰㇂嫎煭堭滂啟</w:t>
      </w:r>
      <w:r>
        <w:rPr/>
        <w:t>⠷</w:t>
      </w:r>
      <w:r>
        <w:rPr/>
        <w:t>摆噏奯捙哂珂䙧䔸媵딪깕⵹⤪䉺⩩楏搴⥃䪻用뮱쉤숴皘⺬⚣䝤⑺㐸幒</w:t>
      </w:r>
      <w:r>
        <w:rPr/>
        <w:t>ⴣ</w:t>
      </w:r>
      <w:r>
        <w:rPr/>
        <w:t>攺㩋啰㝏洳䅅캥땯ㆮ牧䪮⍴㭁츫牀</w:t>
      </w:r>
      <w:r>
        <w:rPr/>
        <w:t>ⵂ</w:t>
      </w:r>
      <w:r>
        <w:rPr/>
        <w:t>숻彣卸轒偌⪮ㆻ㵨⽨쌊뭕㙅꥾㙔橥㩨恗啺弩䕭䱖⩴</w:t>
      </w:r>
      <w:r>
        <w:rPr/>
        <w:t>꤫⩨</w:t>
      </w:r>
      <w:r>
        <w:rPr/>
        <w:t>瀽싂䙵㥮啎쉃쉂칧숰칲橀쉏㗂煡漪넶顯⎣䡆숣⭺싂敮夹ケㆱ</w:t>
      </w:r>
      <w:r>
        <w:rPr/>
        <w:t>ꔸ</w:t>
      </w:r>
      <w:r>
        <w:rPr/>
        <w:t>㔨梩潡쏂㩶숨숹깏噣╏쉐</w:t>
      </w:r>
      <w:r>
        <w:rPr/>
        <w:t>Ⳃ</w:t>
      </w:r>
      <w:r>
        <w:rPr/>
        <w:t>뭦織㋃뮻䝭牯쉗恕</w:t>
      </w:r>
      <w:r>
        <w:rPr/>
        <w:t>⠵</w:t>
      </w:r>
      <w:r>
        <w:rPr/>
        <w:t>뽗䊿獘䉄顷◂祌</w:t>
      </w:r>
      <w:r>
        <w:rPr/>
        <w:t>ꕚ</w:t>
      </w:r>
      <w:r>
        <w:rPr/>
        <w:t>슥䩈毂싂䖩楙䍍䘹쉉伩⩾⧍쉗촻绂っ㉮싎䟂싍⒵怦䑑㏂恆썳㶣쉢⸮䎥⑋䭲⑓⩗䅞灄祧濂㵘ꥱ〭뭁反呂亩싂쉯佹슱曂⨲獸欱걇瓃ꍍ睈㶩侏橏쉍갬♷兣倫究ꇂ縪妮녁抣㥞倲䥦ㆣ쉳쉞쉠⴩쉋㵳㍶扐䨰媏湃슥⹆券歰婦뭖</w:t>
      </w:r>
      <w:r>
        <w:rPr/>
        <w:t>ꤤ⏍</w:t>
      </w:r>
      <w:r>
        <w:rPr/>
        <w:t>慇㵞쉍⪣⵬</w:t>
      </w:r>
      <w:r>
        <w:rPr/>
        <w:t>⠺</w:t>
      </w:r>
      <w:r>
        <w:rPr/>
        <w:t>櫃슘摟䘫</w:t>
      </w:r>
      <w:r>
        <w:rPr/>
        <w:t>꤭</w:t>
      </w:r>
      <w:r>
        <w:rPr/>
        <w:t>㮩ね깢슿傩칍</w:t>
      </w:r>
      <w:r>
        <w:rPr/>
        <w:t>ⷂ</w:t>
      </w:r>
      <w:r>
        <w:rPr/>
        <w:t>㎣䟂╚瘶䉈딷偨嫂汳ꥠ뽏師擂挻旂㑈슬㡱뭰䑊橗䍉쉀壂瑡并嗂딨冩㥰她</w:t>
      </w:r>
      <w:r>
        <w:rPr/>
        <w:t>⡊⩉</w:t>
      </w:r>
      <w:r>
        <w:rPr/>
        <w:t>䡁䈦慨숪⥡摧漪頪⼦쉷녤쉤㋂䈺曂䓂㭎㩅㴦吮䐷牥㨦쉫繟師ひㅑㅰ橋淂싂쉐䅦쉌쵷녈쉔쉡칍疬䄺す습楳⧂㍉伩걉獦灰䌱썟摤䴵䬶硵쉡挷걘뿍</w:t>
      </w:r>
      <w:r>
        <w:rPr/>
        <w:t>⡕</w:t>
      </w:r>
      <w:r>
        <w:rPr/>
        <w:t>町</w:t>
      </w:r>
      <w:r>
        <w:rPr/>
        <w:t>ꥍ⨪</w:t>
      </w:r>
      <w:r>
        <w:rPr/>
        <w:t>䍕䜩ㅒ噁⌵㖮祙</w:t>
      </w:r>
      <w:r>
        <w:rPr/>
        <w:t>⠸</w:t>
      </w:r>
      <w:r>
        <w:rPr/>
        <w:t>쉡쉧祔ꄩ䗍煩䲣廂匫ꍾ</w:t>
      </w:r>
      <w:r>
        <w:rPr/>
        <w:t>ⴺ</w:t>
      </w:r>
      <w:r>
        <w:rPr/>
        <w:t>㈴⨭溻䨦姂剦쉤ꍋ䕐꺬䷂顭䁍䀦⽅슘㍐扗溬⤱⩞䬷旂넫瀲㬴㍩庮㵔晘㤽兗奂洨⑅漽匰⩄䕏갵轚瘴믂辩杬桁뮬㠶ꇂ싃</w:t>
      </w:r>
      <w:r>
        <w:rPr/>
        <w:t>ⵈ</w:t>
      </w:r>
      <w:r>
        <w:rPr/>
        <w:t>ꏍ</w:t>
      </w:r>
      <w:r>
        <w:rPr/>
        <w:t>ꕃ</w:t>
      </w:r>
      <w:r>
        <w:rPr/>
        <w:t>吪癄ꌣ界䦮</w:t>
      </w:r>
      <w:r>
        <w:rPr/>
        <w:t>ꤳ</w:t>
      </w:r>
      <w:r>
        <w:rPr/>
        <w:t>㧂땇熬㧂⺵㥊ㆥ䏂쉱玣儴쉖⩑瑙頹枏⑤怱瘸喥㕭⦩⑓싂㘹쉠牊숵息危祐䅸兂剰啱琹恪䵦숵働쉭뗂礪⸮㨣뽹⨳杌捘塃캡㛂捬䤥ꇂ䍖璏圮穚㢬숩㙬ヂ䙄昪䵮偖⩷穫㵤㖡ꌳ啯⭚柂㴳쉌䁭㥪潠㴭䱃搳偊㞥䧂湰㍇獔쵈幃㠫反畇㬷쉚쵌䴳樻昰欬⍠嫎ꥴ纱</w:t>
      </w:r>
      <w:r>
        <w:rPr/>
        <w:t>Ⱝ</w:t>
      </w:r>
      <w:r>
        <w:rPr/>
        <w:t>㩠깙쉾块⭣슘⚩㩡噦싂潲怸佌</w:t>
      </w:r>
      <w:r>
        <w:rPr/>
        <w:t>⡥</w:t>
      </w:r>
      <w:r>
        <w:rPr/>
        <w:t>녆兰磂뮩漳湈㐣칮檵㘤滂⤬轁甫渪슱䬴ㅡ</w:t>
      </w:r>
      <w:r>
        <w:rPr/>
        <w:t>ⶻ</w:t>
      </w:r>
      <w:r>
        <w:rPr/>
        <w:t>㏎祁戺쉘飂㐦뼨쉙쉯꺵⌨影杍䓂숊嚏⤪ⸯ䙅</w:t>
      </w:r>
      <w:r>
        <w:rPr/>
        <w:t>ꤽ</w:t>
      </w:r>
      <w:r>
        <w:rPr/>
        <w:t>슘輥⹐㍐ㄬ䡇妏쉰亥昱쉤皿䙨ꌽ겘坭姂䙘䄱ꄽ䈮곂</w:t>
      </w:r>
      <w:r>
        <w:rPr/>
        <w:t>ꕯ</w:t>
      </w:r>
      <w:r>
        <w:rPr/>
        <w:t>⣂</w:t>
      </w:r>
      <w:r>
        <w:rPr/>
        <w:t>䙀秂种睲顷幩䭩夻䁇椺瑰╠硵煓ご⤦걸䑥䖡ꍾ숶㪿숬ㅶ䝖⼪ⸯ䑾䪏ㄤ妥债琤┷㉉쵡䬭㕟㶩樹猺惂牢⍮䍗䙄幖</w:t>
      </w:r>
      <w:r>
        <w:rPr/>
        <w:t>⠩</w:t>
      </w:r>
      <w:r>
        <w:rPr/>
        <w:t>堯ꄺ到毂뼬⨥礲</w:t>
      </w:r>
      <w:r>
        <w:rPr/>
        <w:t>꧂</w:t>
      </w:r>
      <w:r>
        <w:rPr/>
        <w:t>슬⦮숻䢏⽰歅䍅䩅摑潉⛂噆䙉渶뭦迂⽣幷</w:t>
      </w:r>
      <w:r>
        <w:rPr/>
        <w:t>ⷂ</w:t>
      </w:r>
      <w:r>
        <w:rPr/>
        <w:t>呤弬爦㙐칦䉥稴층促숫ꥩ⤺䒘촹⽏㙞縮縳捰㞱숩깸</w:t>
      </w:r>
      <w:r>
        <w:rPr/>
        <w:t>ꥌ</w:t>
      </w:r>
      <w:r>
        <w:rPr/>
        <w:t>⢩</w:t>
      </w:r>
      <w:r>
        <w:rPr/>
        <w:t>쉊慕縦氽奨前䝾숽穾㝰囂㎮䑆촻⽚</w:t>
      </w:r>
      <w:r>
        <w:rPr/>
        <w:t>⡔</w:t>
      </w:r>
      <w:r>
        <w:rPr/>
        <w:t>쉃㬱</w:t>
      </w:r>
      <w:r>
        <w:rPr/>
        <w:t>ꕩ</w:t>
      </w:r>
      <w:r>
        <w:rPr/>
        <w:t>㭦䅤䕇厣쉉츰䡾䑐ꄫ춱採潲䎡싂橺쉊摐倦嘮煔싂㈩숪凎繺㞡䵂㗂⨫Ⓜ煸땀䵏暥㧂䤩昱卋ꇂ矍㐰깠婔娤嚘䟎땆⥰숯䒣뭔딩쉨ꄣ⯍쉣殘浳㌷ꄸ⌯쉶썆김칳渳⭠轑㈦㣂♷⥶刱儹仂䤪毂輽哎꥾㝍垵畲灀습憣灴獃㴫걆㫂싎妩佅飂輸晡歕곂弹嚵䇎䨪湘쉎숱项復扳숭扟⿂杯䙩㭣砵촩쉟塴㡄姂睞숴⥠ㅏ㠣㐹唳枬␦ノ깬旂㥅☦侘係쉖漪爭㡶숺炣䄯⹌夬壂㩞䀫縭汕枱嘲ギ琹쉔ꅂ浢㥕彥쉳㨭揍㍦捳㉱䩩嗂潇</w:t>
      </w:r>
      <w:r>
        <w:rPr/>
        <w:t>ꕲ</w:t>
      </w:r>
      <w:r>
        <w:rPr/>
        <w:t>湯싂唣㫂祇⩷䬮쉵呇参斻ꇃ</w:t>
      </w:r>
      <w:r>
        <w:rPr/>
        <w:t>ꕪ</w:t>
      </w:r>
      <w:r>
        <w:rPr/>
        <w:t>垻ꇂ</w:t>
      </w:r>
      <w:r>
        <w:rPr/>
        <w:t>⡳</w:t>
      </w:r>
      <w:r>
        <w:rPr/>
        <w:t>湈瑾䚻溘⥡獣꥙㕕捺ꍉ昮碩癗⽏숭싃竂浆振㥸싂숵쉱塆榘噱痂廂䑙䏂</w:t>
      </w:r>
      <w:r>
        <w:rPr/>
        <w:t>ꔽ</w:t>
      </w:r>
      <w:r>
        <w:rPr/>
        <w:t>칖㉃偡䠺슡䥵쵨潘〺椹瑘㍠樸獉뼦⥡伯噋春橀嫎䝲匪歴숷塤숰亏噣숣㵹嫂幃乙顎숪쉬䝁畦慉</w:t>
      </w:r>
      <w:r>
        <w:rPr/>
        <w:t>Ȿ</w:t>
      </w:r>
      <w:r>
        <w:rPr/>
        <w:t>싂䍘╔ꏎ婕ヂ⪱䤽묰硷䠹啠佃䨦䡢숪㭚䜰㩶顯稤숳걶庬㏂乂䳂䃂礸䝘䔶㭌쵱怰⑯䅁儶䝺縮瀻冩츮㭈☹㕢绎숤䁙⭘桧㕒ㄯ偞㪡灳⻎</w:t>
      </w:r>
      <w:r>
        <w:rPr/>
        <w:t>ꕂ</w:t>
      </w:r>
      <w:r>
        <w:rPr/>
        <w:t>ꍤ汫㕳㐸桎♐⍬捴塰歚㡖㭨偆帹♏参潉値䩪</w:t>
      </w:r>
      <w:r>
        <w:rPr/>
        <w:t>⠴</w:t>
      </w:r>
      <w:r>
        <w:rPr/>
        <w:t>㬯</w:t>
      </w:r>
      <w:r>
        <w:rPr/>
        <w:t>ⶏ</w:t>
      </w:r>
      <w:r>
        <w:rPr/>
        <w:t>쉾</w:t>
      </w:r>
      <w:r>
        <w:rPr/>
        <w:t>ꦬ⪘</w:t>
      </w:r>
      <w:r>
        <w:rPr/>
        <w:t>杫숨南㙘</w:t>
      </w:r>
      <w:r>
        <w:rPr/>
        <w:t>ꗂ</w:t>
      </w:r>
      <w:r>
        <w:rPr/>
        <w:t>䅇ㅋ⛂灒剹㡠䙰杄┮異䑸㙮㒱격輱楩뼷氩猯倊壎숽쉳御㑰┲⹲⩷䱞璩剃卒䅙㬬穇橞</w:t>
      </w:r>
      <w:r>
        <w:rPr/>
        <w:t>⠨</w:t>
      </w:r>
      <w:r>
        <w:rPr/>
        <w:t>㌥⚥帽摦捹긩⹥繘㭒噙纵䅌楴个猯⺣神㡆偉㙓昳⾥澿⥅㗎䥉⩖①䮮栱䍳偱仂䌮⤷</w:t>
      </w:r>
      <w:r>
        <w:rPr/>
        <w:t>ⶩ꧂</w:t>
      </w:r>
      <w:r>
        <w:rPr/>
        <w:t>呈녦栶㜰夯係숣䑒⭞♹</w:t>
      </w:r>
      <w:r>
        <w:rPr/>
        <w:t>ⷂ</w:t>
      </w:r>
      <w:r>
        <w:rPr/>
        <w:t>䍾姎㊣싎瀵壂戨⩷쉤枣䀶桮暡ꥫ夭杒擃呔䧂奀塖⸤</w:t>
      </w:r>
      <w:r>
        <w:rPr/>
        <w:t>⡌⑾</w:t>
      </w:r>
      <w:r>
        <w:rPr/>
        <w:t>㝺⭊㜨夹礶䤮㑓穄䲩䑏ヂ㥆쌹⩲䔹揂ㄬ⥎ぶ婕☵辩㖻숲檱汢䈰潅穋겵쉍䱢쏂杩䉂睞䡠顺䱠廂姍㜦㤱摺쉅딱揂灍딭⍖噣</w:t>
      </w:r>
      <w:r>
        <w:rPr/>
        <w:t>ꥇ</w:t>
      </w:r>
      <w:r>
        <w:rPr/>
        <w:t>⽳</w:t>
      </w:r>
      <w:r>
        <w:rPr/>
        <w:t>ⵞ⎵</w:t>
      </w:r>
      <w:r>
        <w:rPr/>
        <w:t>䭪㇂㑏녵ꎘ녏斏츪☩剗㤪䃂书到쵷ꥸ숦슥긪煤㉢ꅠ縻㜳呎㑃</w:t>
      </w:r>
      <w:r>
        <w:rPr/>
        <w:t>ⵀ</w:t>
      </w:r>
      <w:r>
        <w:rPr/>
        <w:t>㘺숲瑇㌭弴婐习쉓믂恐䌻</w:t>
      </w:r>
      <w:r>
        <w:rPr/>
        <w:t>꧂</w:t>
      </w:r>
      <w:r>
        <w:rPr/>
        <w:t>獄ꥦ⤨칱╦瘬㭲䬫兗繌♣噀쉥쉨䝚⩄䈦湉睇爽㔴싂쉧숦ꅵ␲䣂䍸吱쉢쉦晲梘渷⵾슿毂卫춘未㶥</w:t>
      </w:r>
      <w:r>
        <w:rPr/>
        <w:t>ⵊ</w:t>
      </w:r>
      <w:r>
        <w:rPr/>
        <w:t>⼫汮橍걤⌴啦쉅╍琪䞥충牟䌶倴㞿䰺⸱元積攽썇睶⹏妱쵙䩅⩃⩳ꇎ䝲ꍊ浟ꥭ歵彸䚱⥡碩怤硋束滃㨹啭潘쉠機稪</w:t>
      </w:r>
      <w:r>
        <w:rPr/>
        <w:t>⡔</w:t>
      </w:r>
      <w:r>
        <w:rPr/>
        <w:t>刽䟎㭭佖䵫㇂穔㌽</w:t>
      </w:r>
      <w:r>
        <w:rPr/>
        <w:t>Ⳃ⥱</w:t>
      </w:r>
      <w:r>
        <w:rPr/>
        <w:t>影㕔樭匽갭ァが幤癉슮숥䐶劥㆏쉙墣桚䯂弱ꄥ습栣</w:t>
      </w:r>
      <w:r>
        <w:rPr/>
        <w:t>ⷂ⥣</w:t>
      </w:r>
      <w:r>
        <w:rPr/>
        <w:t>啄슣꥙轁䬺㉄ㆥ㫃</w:t>
      </w:r>
      <w:r>
        <w:rPr/>
        <w:t>ⶣ</w:t>
      </w:r>
      <w:r>
        <w:rPr/>
        <w:t>泎녭㷂</w:t>
      </w:r>
      <w:r>
        <w:rPr/>
        <w:t>⢮</w:t>
      </w:r>
      <w:r>
        <w:rPr/>
        <w:t>灔㙰睹칐特前䋂⩇⥘╃⌺䔶槃숪㉴堬呷䁚䆥㏂桞쉙숺쉕㉗썆쉂쉰反忂숯</w:t>
      </w:r>
      <w:r>
        <w:rPr/>
        <w:t>ⶥ</w:t>
      </w:r>
      <w:r>
        <w:rPr/>
        <w:t>坁楳⵬硳㍹䉕㧂⵨癭ꇂ汊♢祹걙썘佘</w:t>
      </w:r>
      <w:r>
        <w:rPr/>
        <w:t>ⷂ</w:t>
      </w:r>
      <w:r>
        <w:rPr/>
        <w:t>䡯㦬쉮</w:t>
      </w:r>
      <w:r>
        <w:rPr/>
        <w:t>Ⲙ</w:t>
      </w:r>
      <w:r>
        <w:rPr/>
        <w:t>匥毂渣䃂畇橯卢噋燂朹極昪穌夻攪䶵抬䡰氯문⤨㉔填爹⽑乌䙱䁎㭫쵟婨摵㑤塍迂㞣夺컂癭兑㤴╰뿎</w:t>
      </w:r>
      <w:r>
        <w:rPr/>
        <w:t>꧂</w:t>
      </w:r>
      <w:r>
        <w:rPr/>
        <w:t>쉑걕ㅔ偨춥さ乸㩬輬䚘㫂㢩䴴⬵勎慪䅔</w:t>
      </w:r>
      <w:r>
        <w:rPr/>
        <w:t>ⱔ</w:t>
      </w:r>
      <w:r>
        <w:rPr/>
        <w:t>主に券</w:t>
      </w:r>
      <w:r>
        <w:rPr/>
        <w:t>⣂</w:t>
      </w:r>
      <w:r>
        <w:rPr/>
        <w:t>쉢啙⑃쉦⩁煸</w:t>
      </w:r>
      <w:r>
        <w:rPr/>
        <w:t>ⵇ</w:t>
      </w:r>
      <w:r>
        <w:rPr/>
        <w:t>弭唴쉢⤸쉔쌳㈹㥞椪爷幟䁰뽩땉䨱稩딫䰶倷ㅂ顰㭢䥪啮䎣䩸楍楌ォ婬其疿ㅭ쉃믂숥䋂䝶抬䱡㢱㘴扱㜣㯂欮橦겵☹慭䕨捦㩑烂塸㡷捩䢩櫂㵘쌺盂秂㊩⸊姂版伭넨</w:t>
      </w:r>
      <w:r>
        <w:rPr/>
        <w:t>ꤰ⫍</w:t>
      </w:r>
      <w:r>
        <w:rPr/>
        <w:t>橬싃琷煒恚</w:t>
      </w:r>
      <w:r>
        <w:rPr/>
        <w:t>Ⲙ</w:t>
      </w:r>
      <w:r>
        <w:rPr/>
        <w:t>䝾䱣걈䙴桠䰱乺斣呾哂噒琽䀺爺㵆꥔㙪䥷乫挪컂䥙枡㕐徱姂뭒꥚滂摊쉲縻祦洷뼶た彠権吻쉈걋䑱ꆻ䝷갨쉨䵅䥅┸쉧습怵暘쉶깨</w:t>
      </w:r>
      <w:r>
        <w:rPr/>
        <w:t>꧂</w:t>
      </w:r>
      <w:r>
        <w:rPr/>
        <w:t>縩飂栬竂彾係⪣땐䃍싂咿搫关䠰䙯扑싂쉰畑儸㡏</w:t>
      </w:r>
      <w:r>
        <w:rPr/>
        <w:t>ꤹ</w:t>
      </w:r>
      <w:r>
        <w:rPr/>
        <w:t>輤徱涥䃂偱濂깃ꥩ䋂佨쉒ꅫ쉬題쉹쉭뭬㡃堥癤땴딬媥ꥳ쉍</w:t>
      </w:r>
      <w:r>
        <w:rPr/>
        <w:t>ꕨ</w:t>
      </w:r>
      <w:r>
        <w:rPr/>
        <w:t>焨欪긶쉎咱患⭄澿祥</w:t>
      </w:r>
      <w:r>
        <w:rPr/>
        <w:t>Ⱪ</w:t>
      </w:r>
      <w:r>
        <w:rPr/>
        <w:t>杈䝎祟⬤땈恰</w:t>
      </w:r>
      <w:r>
        <w:rPr/>
        <w:t>ⰶ</w:t>
      </w:r>
      <w:r>
        <w:rPr/>
        <w:t>㍂止坒偑晣縶侩奖䈸恩╌疏</w:t>
      </w:r>
      <w:r>
        <w:rPr/>
        <w:t>Ɽ</w:t>
      </w:r>
      <w:r>
        <w:rPr/>
        <w:t>䊣慐温숺꥚椤垵걙</w:t>
      </w:r>
      <w:r>
        <w:rPr/>
        <w:t>ꤴ</w:t>
      </w:r>
      <w:r>
        <w:rPr/>
        <w:t>憮⨫䴪㌳庩갵</w:t>
      </w:r>
      <w:r>
        <w:rPr/>
        <w:t>ⳃⰷ⨵</w:t>
      </w:r>
      <w:r>
        <w:rPr/>
        <w:t>䉏쉓䙃쉦氪瀭瘫栫惂⏂촦␻怹침충乱⪱䨱燃땬쉦奙彁槂㉙䘲兖杩矂喵朤摌⸶䮏睐䐹墡䩠吵庿捅略䡕佤〮奃太揂杘溥</w:t>
      </w:r>
      <w:r>
        <w:rPr/>
        <w:t>ⶥ</w:t>
      </w:r>
      <w:r>
        <w:rPr/>
        <w:t>䍦⭷⩖깭싎쉏⥓䵖땆穁卉䑹氫湘뭲슡썔㘬抮獀珎쉸㵢䪣㯂所䉶䰸歰嗃斵곍橄숰狂卖쏂刵</w:t>
      </w:r>
      <w:r>
        <w:rPr/>
        <w:t>ꥉ</w:t>
      </w:r>
      <w:r>
        <w:rPr/>
        <w:t>稵츹傿浳癮⭢烂噌⭰䯂⥩曂䤪䅗ㄶ毂♠䑢땔⸱猬⩐䐨佉뽪쉞쉦숱갸牯䬴捎숷㙠汄칵⫎</w:t>
      </w:r>
      <w:r>
        <w:rPr/>
        <w:t>ⱶ</w:t>
      </w:r>
      <w:r>
        <w:rPr/>
        <w:t>깑楯⥄輰쉍䪏㒣契兰䢻쉸䔪㕨硑</w:t>
      </w:r>
      <w:r>
        <w:rPr/>
        <w:t>ꥑ</w:t>
      </w:r>
      <w:r>
        <w:rPr/>
        <w:t>ꍯ㉔⒘㕓浶垣滂䴶本⬣捫礣⑖畣넰</w:t>
      </w:r>
      <w:r>
        <w:rPr/>
        <w:t>ꕯ</w:t>
      </w:r>
      <w:r>
        <w:rPr/>
        <w:t>妩쉸祾攴忂乭竂⑭䔣</w:t>
      </w:r>
      <w:r>
        <w:rPr/>
        <w:t>ⵊ</w:t>
      </w:r>
      <w:r>
        <w:rPr/>
        <w:t>做盂枣⹊盂璣䵍</w:t>
      </w:r>
      <w:r>
        <w:rPr/>
        <w:t>ꔨ</w:t>
      </w:r>
      <w:r>
        <w:rPr/>
        <w:t>兤쏃깒偟䦩氪朱婖ꥤッ⩓〹☪浱꥙瑾ㅮ恨彷冣㒥ぅ㙪㨤㙮ㄯ⒥겘뽢㟂뽠縸穠㭷⍖쉚갦歧硢橹뼤牫䠴漷塇痂䆩斮⍟⨻㍁⫍숫柂⬣㓂䬪牤⨦묮啗</w:t>
      </w:r>
      <w:r>
        <w:rPr/>
        <w:t>꧂</w:t>
      </w:r>
      <w:r>
        <w:rPr/>
        <w:t>栯刣⹂갯⽊䩖游磂慬</w:t>
      </w:r>
      <w:r>
        <w:rPr/>
        <w:t>Ⱙ</w:t>
      </w:r>
      <w:r>
        <w:rPr/>
        <w:t>컂뼪</w:t>
      </w:r>
      <w:r>
        <w:rPr/>
        <w:t>꧂</w:t>
      </w:r>
      <w:r>
        <w:rPr/>
        <w:t>츬␪䉘䬶⨶뭅뮡䥩だ攬ㆩ䬩䀽㋂塄礷敧睒뗂</w:t>
      </w:r>
      <w:r>
        <w:rPr/>
        <w:t>꧂</w:t>
      </w:r>
      <w:r>
        <w:rPr/>
        <w:t>䄸Ⓜ浙㥂껂曂⯂㙦⑸櫂㕉䆵㍹쵌圭䡋潾쉶쉁ꅎ㏂㩡㉄䈨硚辩汬㨺묹슩숬쉏㵂关ꍔ䤮숤櫂</w:t>
      </w:r>
      <w:r>
        <w:rPr/>
        <w:t>⡾</w:t>
      </w:r>
      <w:r>
        <w:rPr/>
        <w:t>潩卋竂漩갵楡牠⎘</w:t>
      </w:r>
      <w:r>
        <w:rPr/>
        <w:t>ⱶ</w:t>
      </w:r>
      <w:r>
        <w:rPr/>
        <w:t>쵤슏㋃當딳卤䙬쉢쉊ㅵ梿숪獈</w:t>
      </w:r>
      <w:r>
        <w:rPr/>
        <w:t>Ɑ</w:t>
      </w:r>
      <w:r>
        <w:rPr/>
        <w:t>祔㟂婨倭䰹걫幋甤呐摴쉲䵮쉍㌊</w:t>
      </w:r>
      <w:r>
        <w:rPr/>
        <w:t>ꕚ</w:t>
      </w:r>
      <w:r>
        <w:rPr/>
        <w:t>烂⸺畩煁뽊挭䅊䃂⍌昸깣嫂⴨獚捔湳⮩걬㍸捀쉮칩婺쌪ꥦ湚伪怤쉘穯╗䭕㢿㎮쉾뭅㮻顖䠯椷䦿䖥祢恑⑳婍敵仂䩨</w:t>
      </w:r>
      <w:r>
        <w:rPr/>
        <w:t>⡁</w:t>
      </w:r>
      <w:r>
        <w:rPr/>
        <w:t>㑶橸쉙槂숲䵁쉟慙䃃涵潦憿</w:t>
      </w:r>
      <w:r>
        <w:rPr/>
        <w:t>ꗍ</w:t>
      </w:r>
      <w:r>
        <w:rPr/>
        <w:t>쉔㝇숦</w:t>
      </w:r>
      <w:r>
        <w:rPr/>
        <w:t>ꦘ</w:t>
      </w:r>
      <w:r>
        <w:rPr/>
        <w:t>礶</w:t>
      </w:r>
      <w:r>
        <w:rPr/>
        <w:t>⡠</w:t>
      </w:r>
      <w:r>
        <w:rPr/>
        <w:t>愥稬䏍ꅞ믂敶쉉轎畓싂撬癑堷뭺旃卌ꍈ⹇</w:t>
      </w:r>
      <w:r>
        <w:rPr/>
        <w:t>ꕾ</w:t>
      </w:r>
      <w:r>
        <w:rPr/>
        <w:t>㕦䆿捴眳䄤㣂놿ケ쉌潶☨棂輣䍡걋ꥠ䭅焭䂬䑔</w:t>
      </w:r>
      <w:r>
        <w:rPr/>
        <w:t>ⷎ</w:t>
      </w:r>
      <w:r>
        <w:rPr/>
        <w:t>斻愤䝗⪡獕娤㛂顡㵶页㥁㜤묹⩆䅪</w:t>
      </w:r>
      <w:r>
        <w:rPr/>
        <w:t>ꥊ</w:t>
      </w:r>
      <w:r>
        <w:rPr/>
        <w:t>琶䡖㉠⩮䡙쉗䭌뼣優唽懍쉘ㅳ磎礪矂杹촨㕲㑒唯癰䞥䔲⹮쉒扵顊쉐╈攦칇攷歭䅈松ꥥ쉊⹀欱偭城㝚硡</w:t>
      </w:r>
      <w:r>
        <w:rPr/>
        <w:t>ꦬ</w:t>
      </w:r>
      <w:r>
        <w:rPr/>
        <w:t>か帴䘺灞㵰숻㔴⽅桾剑噫颮䩡幩ꎡ唫슻쉓弮ち갵願숺熱⹍쉷ꥹ汉⼺怮晡輷쉫녅⍄䝊刪싃扩ꥵ渰本㫂榥ꍲ</w:t>
      </w:r>
      <w:r>
        <w:rPr/>
        <w:t>ꥋ</w:t>
      </w:r>
      <w:r>
        <w:rPr/>
        <w:t>썞䀦僂쉠即㕚㉹쉚㑀쉏敱杖습䋂╒숤曂㍾䱬婶䜮拂灓燂彑슡㉨橪獗乁吴穆쉨쉣懎桓숯枱㍀㕠礰ꌨ</w:t>
      </w:r>
      <w:r>
        <w:rPr/>
        <w:t>ⱞ</w:t>
      </w:r>
      <w:r>
        <w:rPr/>
        <w:t>橸⚻䚵♫橈㝣桇㝚뽬⩪䝏彮쉬ꄰ汐쉙㍞㶻儯㙧顺</w:t>
      </w:r>
      <w:r>
        <w:rPr/>
        <w:t>ꥆ</w:t>
      </w:r>
      <w:r>
        <w:rPr/>
        <w:t>⡈</w:t>
      </w:r>
      <w:r>
        <w:rPr/>
        <w:t>䍔⴦恌㙑⸲呏歂땣扌습硉㉮輭싂䃂癎昤䁊ㄺ乂</w:t>
      </w:r>
      <w:r>
        <w:rPr/>
        <w:t>ꦬ</w:t>
      </w:r>
      <w:r>
        <w:rPr/>
        <w:t>쉓捊䎩㙗圮犿禩쉺</w:t>
      </w:r>
      <w:r>
        <w:rPr/>
        <w:t>ꦬ</w:t>
      </w:r>
      <w:r>
        <w:rPr/>
        <w:t>凂</w:t>
      </w:r>
      <w:r>
        <w:rPr/>
        <w:t>ꔽ</w:t>
      </w:r>
      <w:r>
        <w:rPr/>
        <w:t>敦⩕彯⽒ꅥ婴碿⨭⭥</w:t>
      </w:r>
      <w:r>
        <w:rPr/>
        <w:t>ꕸ</w:t>
      </w:r>
      <w:r>
        <w:rPr/>
        <w:t>䬰収疥漪瀤뾬坱</w:t>
      </w:r>
      <w:r>
        <w:rPr/>
        <w:t>ꤽ</w:t>
      </w:r>
      <w:r>
        <w:rPr/>
        <w:t>埂䲿딮纡妻儵</w:t>
      </w:r>
      <w:r>
        <w:rPr/>
        <w:t>ⷂ</w:t>
      </w:r>
      <w:r>
        <w:rPr/>
        <w:t>ꅍ⬰畢榡䅏晚睲ꄺ</w:t>
      </w:r>
      <w:r>
        <w:rPr/>
        <w:t>⡴</w:t>
      </w:r>
      <w:r>
        <w:rPr/>
        <w:t>깮坆欷</w:t>
      </w:r>
      <w:r>
        <w:rPr/>
        <w:t>⡸</w:t>
      </w:r>
      <w:r>
        <w:rPr/>
        <w:t>憱䍁땁㙪攲栥㩦樬딪䮥杦母渵丷숯䘵僂額</w:t>
      </w:r>
      <w:r>
        <w:rPr/>
        <w:t>⡩</w:t>
      </w:r>
      <w:r>
        <w:rPr/>
        <w:t>入榬쉾슥ꥠꥶ頻⸷☪㐯杯㖵碻輨㉨</w:t>
      </w:r>
      <w:r>
        <w:rPr/>
        <w:t>ꤺ</w:t>
      </w:r>
      <w:r>
        <w:rPr/>
        <w:t>埂⑧憿冮頯䤰쉍䵾刳曂奚㙑뼵</w:t>
      </w:r>
      <w:r>
        <w:rPr/>
        <w:t>⡃</w:t>
      </w:r>
      <w:r>
        <w:rPr/>
        <w:t>卟⮮氪顓啎㬺㜸橍ㅑ쵱昤囂噚䘨㴫䅑䨪㎏㭒</w:t>
      </w:r>
      <w:r>
        <w:rPr/>
        <w:t>⢥</w:t>
      </w:r>
      <w:r>
        <w:rPr/>
        <w:t>摸</w:t>
      </w:r>
      <w:r>
        <w:rPr/>
        <w:t>ꕖ</w:t>
      </w:r>
      <w:r>
        <w:rPr/>
        <w:t>户求歓檻㜶⥢㨲싂頪湃㩚뭞恏쉸愺⧂깺墏㥇䞵甲矂㍓漽㔦䴤╾숶ꅗ쉅勂眫</w:t>
      </w:r>
      <w:r>
        <w:rPr/>
        <w:t>⡦</w:t>
      </w:r>
      <w:r>
        <w:rPr/>
        <w:t>㬤䉳ꌪ硶䡔䏂떱桘쉮⍬㗂偙䅰㝂痂⑈瘪컂</w:t>
      </w:r>
      <w:r>
        <w:rPr/>
        <w:t>Ⳃ</w:t>
      </w:r>
      <w:r>
        <w:rPr/>
        <w:t>⺡䑡枘确싂婫슬㶩嗂坰旂⽨匴䑸炮㪩묭㣂싂슬쉐卙浚뭢揂┰</w:t>
      </w:r>
      <w:r>
        <w:rPr/>
        <w:t>ⱳ</w:t>
      </w:r>
      <w:r>
        <w:rPr/>
        <w:t>滂䄩癄娲㥸䁲쉲礱䐊硢牐洭亡揂瑰息䮿ꥳ䅂쉾깄ㄳ⻂娪䘪췂漤⍤숤ㆵ礽쉒숫祺䡮꥖啞ꥤꇂ啐慑쉗獘ꍵ瀨쉩㨮</w:t>
      </w:r>
      <w:r>
        <w:rPr/>
        <w:t>ꗂ⚥</w:t>
      </w:r>
      <w:r>
        <w:rPr/>
        <w:t>焹牄朮㖵♶ㅪ厘</w:t>
      </w:r>
      <w:r>
        <w:rPr/>
        <w:t>ⵍ</w:t>
      </w:r>
      <w:r>
        <w:rPr/>
        <w:t>묲숱拂㉷奄欴楸母畉⽢佪位扶쉴겵</w:t>
      </w:r>
      <w:r>
        <w:rPr/>
        <w:t>ⱺ</w:t>
      </w:r>
      <w:r>
        <w:rPr/>
        <w:t>庣畭䘣嚿昩剮效个轶</w:t>
      </w:r>
      <w:r>
        <w:rPr/>
        <w:t>⡳</w:t>
      </w:r>
      <w:r>
        <w:rPr/>
        <w:t>侩匬⨣奶㷂䧂쉡搯珂圹捧㥀딯䱣⹩瓂绍깗⨱쎬兔湡娲싂㍨が⭺硘奂㙍灺煖㚘扖姂䣂</w:t>
      </w:r>
      <w:r>
        <w:rPr/>
        <w:t>⡟</w:t>
      </w:r>
      <w:r>
        <w:rPr/>
        <w:t>恀焹僂ㅑ㠮焻䑇啤輮悿ㅌ⩘䕣㢱䋂の㌶捖䰶䴨쉁ㅕ췂녀⪥潄牎쉉▏剱㩳卑匰徱䉠㔤ꏎ숦䩹ㅂ䵬奰슱䉐灠獮㷂숳Ⓧ囂盂숸甴橣싂佞潧䛂輶婹睌搶쵍歞䵦癟䃂兙澱圥囃쉓䑣纣爦䨺瑃칆㕞慂灠壂卖⧂쉍⾘ꎿ㇂쉤摱䡌磂ꍧㄻく</w:t>
      </w:r>
      <w:r>
        <w:rPr/>
        <w:t>ⶵ</w:t>
      </w:r>
      <w:r>
        <w:rPr/>
        <w:t>㛂뭥뽗坧⌶쉌䅩뭒깏ㅈ忂㙟숵</w:t>
      </w:r>
      <w:r>
        <w:rPr/>
        <w:t>ⰹ</w:t>
      </w:r>
      <w:r>
        <w:rPr/>
        <w:t>乣爲撣⮣汄䎿⽭⨪〶䖩㍞⎻犘⨥㕐淃칕䕲䣎뇂╭牓塷佞♕䔵묻碻㫂⹋瑌㍚껂쌥╴熱湲猷</w:t>
      </w:r>
      <w:r>
        <w:rPr/>
        <w:t>⠰⑕</w:t>
      </w:r>
      <w:r>
        <w:rPr/>
        <w:t>攦뽇䠣⥞</w:t>
      </w:r>
      <w:r>
        <w:rPr/>
        <w:t>ꔦ</w:t>
      </w:r>
      <w:r>
        <w:rPr/>
        <w:t>畚䙌湠뿂窮㭗</w:t>
      </w:r>
      <w:r>
        <w:rPr/>
        <w:t>ⷂ</w:t>
      </w:r>
      <w:r>
        <w:rPr/>
        <w:t>劥顊쵒⩙禘츳⪏榩Ⓕ⭄㯂쉠䝊땖垮⭈㘳幭䝤獄쉨呞䡺橥㩁幒녂础</w:t>
      </w:r>
      <w:r>
        <w:rPr/>
        <w:t>ꦻ</w:t>
      </w:r>
      <w:r>
        <w:rPr/>
        <w:t>쉐歟㙳春쉇辘떥穑쉣㮏䙨싃嘷쉦⺮쉖㕘榩祡坋㉖䬶彔</w:t>
      </w:r>
      <w:r>
        <w:rPr/>
        <w:t>ⷂꤪ</w:t>
      </w:r>
      <w:r>
        <w:rPr/>
        <w:t>䱞䑗숻⩕</w:t>
      </w:r>
      <w:r>
        <w:rPr/>
        <w:t>꧂</w:t>
      </w:r>
      <w:r>
        <w:rPr/>
        <w:t>涥</w:t>
      </w:r>
      <w:r>
        <w:rPr/>
        <w:t>ⵒ</w:t>
      </w:r>
      <w:r>
        <w:rPr/>
        <w:t>쉆眽⑰㐵顴깰䥳㙴稩惂╢繖㨹⸹䁰⬦㕩䪱祆棂</w:t>
      </w:r>
      <w:r>
        <w:rPr/>
        <w:t>ꦬ</w:t>
      </w:r>
      <w:r>
        <w:rPr/>
        <w:t>㉺竂唵䌨싂䩖堯⏂⭥共쉯潭깬嘥</w:t>
      </w:r>
      <w:r>
        <w:rPr/>
        <w:t>ꕑ</w:t>
      </w:r>
      <w:r>
        <w:rPr/>
        <w:t>곂恞倶쉋楴</w:t>
      </w:r>
      <w:r>
        <w:rPr/>
        <w:t>ꥇ⌤</w:t>
      </w:r>
      <w:r>
        <w:rPr/>
        <w:t>겿牔㩟徬焨싂䨥硐飂쉷剴놿</w:t>
      </w:r>
      <w:r>
        <w:rPr/>
        <w:t>Ⱟ</w:t>
      </w:r>
      <w:r>
        <w:rPr/>
        <w:t>佒ꄻ啀䅣礷㩙爪⏎칬䄪떘ꅐ㑆걡体깖䠱딶㍬奬⿂⩆磂睚刯輫쉨砷䏎淂㋂숰쉈䦩⥚洪㵟杢⥕佯␲繐摤숷繇</w:t>
      </w:r>
      <w:r>
        <w:rPr/>
        <w:t>ꗂ⹸</w:t>
      </w:r>
      <w:r>
        <w:rPr/>
        <w:t>ꌺ</w:t>
      </w:r>
      <w:r>
        <w:rPr/>
        <w:t>⠸</w:t>
      </w:r>
      <w:r>
        <w:rPr/>
        <w:t>幤啲쉕㊮卶䀮睁䡠迃淂⛂恃輳䅰惍種⻎⼪乡㍊䁺</w:t>
      </w:r>
      <w:r>
        <w:rPr/>
        <w:t>ⱺ</w:t>
      </w:r>
      <w:r>
        <w:rPr/>
        <w:t>お</w:t>
      </w:r>
      <w:r>
        <w:rPr/>
        <w:t>꧂</w:t>
      </w:r>
      <w:r>
        <w:rPr/>
        <w:t>䯂䙥戬磂䵾䫎樨浦ㄴ숰싂㤵歂숭䀽⍙ꅉ硒䡤溡䍎⹹䬸㚵䉯⨲婰慆浭繫愬㑪瘷嘨ꌵ奈쉲偞쵒炏싍칏儩숭쉂昬兕曍琊䅈숽坠䁩摦묻칞牗걖쉾뽫쵹て⤤扸쉍㭁</w:t>
      </w:r>
      <w:r>
        <w:rPr/>
        <w:t>ⴲ</w:t>
      </w:r>
      <w:r>
        <w:rPr/>
        <w:t>숯枩呅穳辩旂偢塔焱㦥獺楔輦劏偱㴯䙐깴癃쉑䱀곍灇㬷捇䠮穭眹㥫㡥摕䑢戻⑾숮⌱ㆻ堫碡䅄癊䙀癀쉰㙞㉔䥭㙴兙亡乎⯎쉅囂㬬珂㭐㝩偦Ⓙ橂欦◂㑑ㅶ湢숸乺믂</w:t>
      </w:r>
      <w:r>
        <w:rPr/>
        <w:t>ⰲ</w:t>
      </w:r>
      <w:r>
        <w:rPr/>
        <w:t>煎曂</w:t>
      </w:r>
      <w:r>
        <w:rPr/>
        <w:t>꧂</w:t>
      </w:r>
      <w:r>
        <w:rPr/>
        <w:t>믂㈽䝦旂橤湯䝹水扷⌸痂䞿숷䖏㛎䉏싍匪쉕矂ぶ촳噵┳</w:t>
      </w:r>
      <w:r>
        <w:rPr/>
        <w:t>⣂</w:t>
      </w:r>
      <w:r>
        <w:rPr/>
        <w:t>歆땚顒朲䪘乏匨剄쌸쉃䩉칒</w:t>
      </w:r>
      <w:r>
        <w:rPr/>
        <w:t>꧂</w:t>
      </w:r>
      <w:r>
        <w:rPr/>
        <w:t>㩥숳橔⑭䇂쉐硰愥</w:t>
      </w:r>
      <w:r>
        <w:rPr/>
        <w:t>⡠</w:t>
      </w:r>
      <w:r>
        <w:rPr/>
        <w:t>疣㠫倯䯂숩摍⩶쎻녆汶╖숪쉲䀦</w:t>
      </w:r>
      <w:r>
        <w:rPr/>
        <w:t>ⰱ</w:t>
      </w:r>
      <w:r>
        <w:rPr/>
        <w:t>숵摪暻朽䄯挰♗姂ꌫ柎畃牪쉃轮䁄䕙挩슬彇灐걵㇂㡴⩑⪩䱨異䜩㚩䁔昸彺炣⻂奔⧂幩⬶쉖空⏂啘獷辩㜲썩ꅩ㣎楦ꅴ挰깬㡈偵싂ꍔ洤顀牊核塙쉓汲滎䅱䜸彲剒ꅣ猸獭䤭卵䙀則㐹く␷硤䇂䮘敊灑楤橧颮쉔</w:t>
      </w:r>
      <w:r>
        <w:rPr/>
        <w:t>⣂</w:t>
      </w:r>
      <w:r>
        <w:rPr/>
        <w:t>牏砬╎砪䛂檩⼱勂幣弭痂쉘煰㵔☱쉎瘪⑗⑴╉橀䩪縳兤⍇穹䌫亩殱</w:t>
      </w:r>
      <w:r>
        <w:rPr/>
        <w:t>⡌</w:t>
      </w:r>
      <w:r>
        <w:rPr/>
        <w:t>ꌤ숩丽ꍴ♺</w:t>
      </w:r>
      <w:r>
        <w:rPr/>
        <w:t>ꔮꥊ⹲</w:t>
      </w:r>
      <w:r>
        <w:rPr/>
        <w:t>ⱬ</w:t>
      </w:r>
      <w:r>
        <w:rPr/>
        <w:t>㙞奤㣎礯싂瑭揃㩥쉺妮㩏促ꇂ幠嚣䢻㇂</w:t>
      </w:r>
      <w:r>
        <w:rPr/>
        <w:t>ⵚ</w:t>
      </w:r>
      <w:r>
        <w:rPr/>
        <w:t>㉃扖㪥亥쉦㋂⫍㞱ꄤ쵬佥䣂晕倷稯</w:t>
      </w:r>
      <w:r>
        <w:rPr/>
        <w:t>⠥</w:t>
      </w:r>
      <w:r>
        <w:rPr/>
        <w:t>祺䠤爫䔶具䩍玘祖쉑㋍䜺敍䡐묮䇂㫂⮵싃䔻⯂䁣つ畇䕺캮䩙桕䉄廂幨♙䛃頫䶮䯍⭑倲␬</w:t>
      </w:r>
      <w:r>
        <w:rPr/>
        <w:t>Ⱟ</w:t>
      </w:r>
      <w:r>
        <w:rPr/>
        <w:t>⼳あ庻䐴땁⫍䁭纏兀湷玩뇂楞䎣湱</w:t>
      </w:r>
      <w:r>
        <w:rPr/>
        <w:t>Ⲯ</w:t>
      </w:r>
      <w:r>
        <w:rPr/>
        <w:t>촵㕗欳栦㴵懂甪穹썟쉢摡呩壂␳毂磂Ⓨ楪쉖䩁横䢵灦縣敋䃂摶摦㇂쉱䋃濂녱䵲</w:t>
      </w:r>
      <w:r>
        <w:rPr/>
        <w:t>Ɽ</w:t>
      </w:r>
      <w:r>
        <w:rPr/>
        <w:t>弸㕐甫䃂뽙</w:t>
      </w:r>
      <w:r>
        <w:rPr/>
        <w:t>ꥊ</w:t>
      </w:r>
      <w:r>
        <w:rPr/>
        <w:t>瀴쉀玬⥸偩乣䖱㙩쉯忂쉟夷晎㝷㆘佢䐯㞱癐㜭㚘㕟眮숦䆻쉘狂䵈ꇃ</w:t>
      </w:r>
      <w:r>
        <w:rPr/>
        <w:t>ꤱ</w:t>
      </w:r>
      <w:r>
        <w:rPr/>
        <w:t>瑴쉡䥣䫂息捑䠽牺㎩⧂쉫뿂瀱捱䔮㩌㝰吥㶘</w:t>
      </w:r>
      <w:r>
        <w:rPr/>
        <w:t>Ⳃ</w:t>
      </w:r>
      <w:r>
        <w:rPr/>
        <w:t>ꕥ</w:t>
      </w:r>
      <w:r>
        <w:rPr/>
        <w:t>琪䢣ꅄ㩖牖劘쉃䍍䈴辱䌥쉫습亩깹淍⽚쉡玥灡⵨⽙慸繓漶橴濂썢汹슬뇂䨪⯃쉸ꌬ戭䥢䕸戻㌹⑆⌣놩츴牫</w:t>
      </w:r>
      <w:r>
        <w:rPr/>
        <w:t>ꕔ</w:t>
      </w:r>
      <w:r>
        <w:rPr/>
        <w:t>瘽</w:t>
      </w:r>
      <w:r>
        <w:rPr/>
        <w:t>ⵄ</w:t>
      </w:r>
      <w:r>
        <w:rPr/>
        <w:t>䵇⿂娊轺㚻䩃쉬♺轾潺橅滂䌷슥䠮柂㓂乃项华桴숦㭈梘㘴</w:t>
      </w:r>
      <w:r>
        <w:rPr/>
        <w:t>ꦱ</w:t>
      </w:r>
      <w:r>
        <w:rPr/>
        <w:t>矃圥桅搬䝊䘶㈳桶穹悬⻍䵃뭍쉲슩墏쵊吸㉱倶獲低⩁♦䶡䥷晧促ㅤ槂⎩䈺㌻楗吱漶六䡢䷂⦩쉺㉯坑깺挮⭹⛂甤䝡㕒䧂ꥧ末㶿積竂汙烎偶</w:t>
      </w:r>
      <w:r>
        <w:rPr/>
        <w:t>ⱘ</w:t>
      </w:r>
      <w:r>
        <w:rPr/>
        <w:t>併䨴</w:t>
      </w:r>
      <w:r>
        <w:rPr/>
        <w:t>ꥏ</w:t>
      </w:r>
      <w:r>
        <w:rPr/>
        <w:t>秂ヂ걃ꍚ쉮ꅠ批纵ㄦ㐪겘⎣꺩獎숳㭡ꏂ䭡ど噐枱䟂싃輨擂뭦夷⩋嗎䵖轓汴썒⸭쉡䳂颩盂塥呌〈偣朣楸䰴硯呐☬摗⩓睙䨻숸楍슱쉫</w:t>
      </w:r>
      <w:r>
        <w:rPr/>
        <w:t>⡃</w:t>
      </w:r>
      <w:r>
        <w:rPr/>
        <w:t>唶䝡券䁀し䁥畵⍓塅䙖슮础癀⼣棂洭䨥䭊剈啤䨬佰싃帥庬伷䦥䑟楈敯卑晔⽞繪毂⍁□剄쉺⍭楢恒䵎㩇睞⥴㭏䎩迂䑣牐쉕唺洰⍠瞬</w:t>
      </w:r>
      <w:r>
        <w:rPr/>
        <w:t>ⱒ</w:t>
      </w:r>
      <w:r>
        <w:rPr/>
        <w:t>犏妩堭</w:t>
      </w:r>
      <w:r>
        <w:rPr/>
        <w:t>ꤦ</w:t>
      </w:r>
      <w:r>
        <w:rPr/>
        <w:t>쉾ꄥ갥깈⍋䥗⮻坨쉺浲䌮</w:t>
      </w:r>
      <w:r>
        <w:rPr/>
        <w:t>꧃</w:t>
      </w:r>
      <w:r>
        <w:rPr/>
        <w:t>㧂䉟숶勂ꍉ⎻匲숸컂噦摔桫┨坓氣⍔⩟녀泂⮩䌥췎㕲梻♀ꍪ湞㉅浇⮩桫⬴畃⩶吶</w:t>
      </w:r>
      <w:r>
        <w:rPr/>
        <w:t>⠪</w:t>
      </w:r>
      <w:r>
        <w:rPr/>
        <w:t>䂮矂싂㍍塷潷摈㛂⦬</w:t>
      </w:r>
      <w:r>
        <w:rPr/>
        <w:t>ⱡ</w:t>
      </w:r>
      <w:r>
        <w:rPr/>
        <w:t>倱憻洩汴砱㑪媻獵剎眮</w:t>
      </w:r>
      <w:r>
        <w:rPr/>
        <w:t>ꤦ</w:t>
      </w:r>
      <w:r>
        <w:rPr/>
        <w:t>㶥慥</w:t>
      </w:r>
      <w:r>
        <w:rPr/>
        <w:t>꧃</w:t>
      </w:r>
      <w:r>
        <w:rPr/>
        <w:t>揂㥾傘轠匰쎘烍沩梏摺</w:t>
      </w:r>
      <w:r>
        <w:rPr/>
        <w:t>ⶵ</w:t>
      </w:r>
      <w:r>
        <w:rPr/>
        <w:t>㥕振▿皣⭎颥㥘浃쉲슿쉤숷䙯渮긦旍歗꺏楂旎碿潶ꄪ䴴뭧ㄪ硉㥭썞</w:t>
      </w:r>
      <w:r>
        <w:rPr/>
        <w:t>ꤴ</w:t>
      </w:r>
      <w:r>
        <w:rPr/>
        <w:t>㫂悱櫍䑅쵑橌䥄敭嫂썄䧎쉫轎슻但⼭㙠獺匽㑚批ꅖ類廂幋䝍氵繯⽒⍡盂㡨娶ꅴ</w:t>
      </w:r>
      <w:r>
        <w:rPr/>
        <w:t>ꦘ</w:t>
      </w:r>
      <w:r>
        <w:rPr/>
        <w:t>䍯떵쉒䥩竂嫂숸圤쉚⸪⭓恠쉺坃癦</w:t>
      </w:r>
      <w:r>
        <w:rPr/>
        <w:t>ꖵ</w:t>
      </w:r>
      <w:r>
        <w:rPr/>
        <w:t>뾡題呐樱硃䡞䁈嚏㖵</w:t>
      </w:r>
      <w:r>
        <w:rPr/>
        <w:t>ꗂ</w:t>
      </w:r>
      <w:r>
        <w:rPr/>
        <w:t>뽡䱆妩ꇂ</w:t>
      </w:r>
      <w:r>
        <w:rPr/>
        <w:t>ⴸ</w:t>
      </w:r>
      <w:r>
        <w:rPr/>
        <w:t>⼲埂牚䥦債奒轳䐰⫎⌴慰츸쉧䔬쉫䵷딸恥쏂⩭獚犣㩊䍖␰桾놬츱䍬☪奸穲⿂枏く柂쉹吽嘱彺쉪摅曎⮩瘹捹䒻橯炩畇噀㵸枮䱶䥫칯䐮欪쉆灐뽧䥱칹㑲땄癢㵺</w:t>
      </w:r>
      <w:r>
        <w:rPr/>
        <w:t>ⵠ</w:t>
      </w:r>
      <w:r>
        <w:rPr/>
        <w:t>曂杭㝑㑾媻怽竂⍖撩瞣䝱쉗猶䜦ま⒘ッꅃ泂䔨嘫⛂㭔慹녓欷嘹っ䅎弴묦䟂☬䏍쉌愺땑츣⩥厩墻숵〰姂⭵ꍭ搲㏂祃뽕쵍潈婆吳恣쉹숪㍍輪潎䤊䔬瓂帥暏㔹겥畠䅙䤮湏儵춬쉄</w:t>
      </w:r>
      <w:r>
        <w:rPr/>
        <w:t>ꕺ</w:t>
      </w:r>
      <w:r>
        <w:rPr/>
        <w:t>昰え┹畊迂彳輰氬㍆숳⍾摖◂넯䋂決䃂ꍄ⪿栬壎☦</w:t>
      </w:r>
      <w:r>
        <w:rPr/>
        <w:t>ꗎ</w:t>
      </w:r>
      <w:r>
        <w:rPr/>
        <w:t>㜱쉆⑖쉎䝡㢘槂刦ꆿ卟丶䚩␨湯廍쉮䘣⩇異䚿⍥㉂쉎⛂숴슩쉆녚칋</w:t>
      </w:r>
      <w:r>
        <w:rPr/>
        <w:t>⡴⨻</w:t>
      </w:r>
      <w:r>
        <w:rPr/>
        <w:t>쉳摷坈䒏歙䭒䜥ㅰ㡓ㅑ発땖楤⬤␳㩁煯橞⹄係싃瑩썚쵌䓂♶쉁깰숪䜻⸺싂䟃⭤㘪摇娶㩒佃䉟剃땘㩹磂頫䄮坤㬭拂㝙䗂䘳浍묱䮣땳灞沬杍㶿婤样繘䝠䄽瞡뼵橮⽓⑑汊輷恏甲⩊넹뭃꺩㭀갦⛂璣䥟ㄺ슥渹坳⬭牉坃</w:t>
      </w:r>
      <w:r>
        <w:rPr/>
        <w:t>ꕾ</w:t>
      </w:r>
      <w:r>
        <w:rPr/>
        <w:t>捕嫂⹈梱债㗂⨮汵녎칍쎮慆硳䣂吶㵸</w:t>
      </w:r>
      <w:r>
        <w:rPr/>
        <w:t>ⶣ</w:t>
      </w:r>
      <w:r>
        <w:rPr/>
        <w:t>뭪㗍</w:t>
      </w:r>
      <w:r>
        <w:rPr/>
        <w:t>ⰱ</w:t>
      </w:r>
      <w:r>
        <w:rPr/>
        <w:t>汴⎵䌺㵠盂⛂⹵绂䐦㥘竂妡倩뭤촽哂斻瑨剖⍪</w:t>
      </w:r>
      <w:r>
        <w:rPr/>
        <w:t>ⴰ</w:t>
      </w:r>
      <w:r>
        <w:rPr/>
        <w:t>劻쵸䗂潨潮녶묩畇</w:t>
      </w:r>
      <w:r>
        <w:rPr/>
        <w:t>⡘</w:t>
      </w:r>
      <w:r>
        <w:rPr/>
        <w:t>㶘슩棂</w:t>
      </w:r>
      <w:r>
        <w:rPr/>
        <w:t>ⵟ</w:t>
      </w:r>
      <w:r>
        <w:rPr/>
        <w:t>숹氯♶佪묹♈怩爸夵敹</w:t>
      </w:r>
      <w:r>
        <w:rPr/>
        <w:t>⣂</w:t>
      </w:r>
      <w:r>
        <w:rPr/>
        <w:t>㊥묪啧桥䄣燎䵎捐橊㊻♬年渺┮敷迂婖頦뾮偆㑉稸䌫戥扆㦩㍾䭫犵癁ꅋ啚</w:t>
      </w:r>
      <w:r>
        <w:rPr/>
        <w:t>ⴣ</w:t>
      </w:r>
      <w:r>
        <w:rPr/>
        <w:t>䰳숫녩䉬弻嘨숳ꄸ╔繁㝾獉伶숮㘪噱景䭢参榩昳帥⺡⤪⩱乆瑲㔽湃枏湸䝖欣爯ㄴ彈뽖쉃⥑</w:t>
      </w:r>
      <w:r>
        <w:rPr/>
        <w:t>ꤸ</w:t>
      </w:r>
      <w:r>
        <w:rPr/>
        <w:t>婷</w:t>
      </w:r>
      <w:r>
        <w:rPr/>
        <w:t>ꤵ</w:t>
      </w:r>
      <w:r>
        <w:rPr/>
        <w:t>卲</w:t>
      </w:r>
      <w:r>
        <w:rPr/>
        <w:t>꤫</w:t>
      </w:r>
      <w:r>
        <w:rPr/>
        <w:t>囂痂쉠㬪獚懂슡䶏ㄴ慹</w:t>
      </w:r>
      <w:r>
        <w:rPr/>
        <w:t>ꗂ</w:t>
      </w:r>
      <w:r>
        <w:rPr/>
        <w:t>슥쉃煩係䄶勂嘦㟍</w:t>
      </w:r>
      <w:r>
        <w:rPr/>
        <w:t>ꕥ</w:t>
      </w:r>
      <w:r>
        <w:rPr/>
        <w:t>싂轀㩘깮츮뮮걕迎烂䔸夯檬卩獗旂꺬䫂潫쉯㕢숫䄯甴슬坈嘵┰奭煫⥆쉤淂牊䩞含쵶䩞㐮쉙</w:t>
      </w:r>
      <w:r>
        <w:rPr/>
        <w:t>⡬</w:t>
      </w:r>
      <w:r>
        <w:rPr/>
        <w:t>朴㙰</w:t>
      </w:r>
      <w:r>
        <w:rPr/>
        <w:t>ꥍ</w:t>
      </w:r>
      <w:r>
        <w:rPr/>
        <w:t>塵▩숴슏心쎏厘佉恔㤽숶味╕⽅㦿쉆繚榡歹怲믂쉈烂숺☩攲囂槂䕍瓂哂冡</w:t>
      </w:r>
      <w:r>
        <w:rPr/>
        <w:t>⡃</w:t>
      </w:r>
      <w:r>
        <w:rPr/>
        <w:t>厮䔪磂禣췂榮㈭墘㟂嗂捃䭾剣⽴朲㗂⼫⩎窥⼩㭾婈쉵㣂㑟ꄻ嫂⼦䷂</w:t>
      </w:r>
      <w:r>
        <w:rPr/>
        <w:t>ꤦ</w:t>
      </w:r>
      <w:r>
        <w:rPr/>
        <w:t>嚮汣걵ヂ咏ꍓ䝅凂咩圽报㕩欳䭑䥖</w:t>
      </w:r>
      <w:r>
        <w:rPr/>
        <w:t>ⱡ</w:t>
      </w:r>
      <w:r>
        <w:rPr/>
        <w:t>帮扂湬쉌桒攬䜸恗촵⨬ざ瑯㩡숷⽢楅</w:t>
      </w:r>
      <w:r>
        <w:rPr/>
        <w:t>Ⱪ</w:t>
      </w:r>
      <w:r>
        <w:rPr/>
        <w:t>䌳噒㮥琴㩔ㅂ</w:t>
      </w:r>
      <w:r>
        <w:rPr/>
        <w:t>ꦩ</w:t>
      </w:r>
      <w:r>
        <w:rPr/>
        <w:t>䁆㍗轕渳</w:t>
      </w:r>
      <w:r>
        <w:rPr/>
        <w:t>꧂⭘</w:t>
      </w:r>
      <w:r>
        <w:rPr/>
        <w:t>制狎숵偯沥묵䖩걦捰뼸塞䄷⹎橕⪩슿幓</w:t>
      </w:r>
      <w:r>
        <w:rPr/>
        <w:t>ꥄ</w:t>
      </w:r>
      <w:r>
        <w:rPr/>
        <w:t>䚮⨣顓뽏眨⩗䵟佹⌤繒깋딥⤤㤪栲獒⍞梏獢뼫嘊䕁磂歷숷猬㏂晘彁䌵咩䵩璣稲⩁⍗</w:t>
      </w:r>
      <w:r>
        <w:rPr/>
        <w:t>Ⱬ</w:t>
      </w:r>
      <w:r>
        <w:rPr/>
        <w:t>싂扷灙쎬㌶䐦䙠㨨㍊뽕</w:t>
      </w:r>
      <w:r>
        <w:rPr/>
        <w:t>ⷂ</w:t>
      </w:r>
      <w:r>
        <w:rPr/>
        <w:t>싍卂녚瑣暿搹캡쉄딨矂뭎坧ご꺬条䄬놘祡쵒䵫弽㇂㙒爸㘽</w:t>
      </w:r>
      <w:r>
        <w:rPr/>
        <w:t>ꥈ</w:t>
      </w:r>
      <w:r>
        <w:rPr/>
        <w:t>싎㑄㭄썂䕠䜫䑶揂䟂頴숮숭</w:t>
      </w:r>
      <w:r>
        <w:rPr/>
        <w:t>ꦵ</w:t>
      </w:r>
      <w:r>
        <w:rPr/>
        <w:t>剾燂㈤穪썦檵갤ㆮヂ娷숸湳뗂煵싂⌱뽵쉩搹⵾焭琪</w:t>
      </w:r>
      <w:r>
        <w:rPr/>
        <w:t>Ⱪ</w:t>
      </w:r>
      <w:r>
        <w:rPr/>
        <w:t>礯㤯祱〽䭓</w:t>
      </w:r>
      <w:r>
        <w:rPr/>
        <w:t>ꕘꕐ</w:t>
      </w:r>
      <w:r>
        <w:rPr/>
        <w:t>幁牣䥁䨪䬮歁彉焳晕㥤▻䱁瞩녊䅗炮㩭⩬㎱忂⹑⩮顤䁧呏⑷契伵榡稳</w:t>
      </w:r>
      <w:r>
        <w:rPr/>
        <w:t>ꥉ</w:t>
      </w:r>
      <w:r>
        <w:rPr/>
        <w:t>䉩㕷녲䈣㡑슩쌨䇂渥⽏䧂娴컂䈪㭷</w:t>
      </w:r>
      <w:r>
        <w:rPr/>
        <w:t>ⳍ</w:t>
      </w:r>
      <w:r>
        <w:rPr/>
        <w:t>땋㒻啂㩟捥쉘슱唽婳繆硪䜱</w:t>
      </w:r>
      <w:r>
        <w:rPr/>
        <w:t>ⱌ</w:t>
      </w:r>
      <w:r>
        <w:rPr/>
        <w:t>琻㘣䕯䑧숷䯍쉶⩪㠥搭䮿攥슻</w:t>
      </w:r>
      <w:r>
        <w:rPr/>
        <w:t>⠣</w:t>
      </w:r>
      <w:r>
        <w:rPr/>
        <w:t>ㅯ䉏슬櫍种汐戬碮⼶떏吲ꍩꄦꄬ湏㬩䍕䵤坍㘱쉰印㙅쉊㜭♉⸴䑏兰칥</w:t>
      </w:r>
      <w:r>
        <w:rPr/>
        <w:t>⡷</w:t>
      </w:r>
      <w:r>
        <w:rPr/>
        <w:t>㖩칺䝋纏╶걠쉐䁱뽠숲</w:t>
      </w:r>
      <w:r>
        <w:rPr/>
        <w:t>ꕈ</w:t>
      </w:r>
      <w:r>
        <w:rPr/>
        <w:t>復席㫃╠轞⤷牗啮頬礹渴</w:t>
      </w:r>
      <w:r>
        <w:rPr/>
        <w:t>ꥑ</w:t>
      </w:r>
      <w:r>
        <w:rPr/>
        <w:t>슥太</w:t>
      </w:r>
      <w:r>
        <w:rPr/>
        <w:t>⡋</w:t>
      </w:r>
      <w:r>
        <w:rPr/>
        <w:t>囂뇂噂樹뽮</w:t>
      </w:r>
      <w:r>
        <w:rPr/>
        <w:t>ꕌ</w:t>
      </w:r>
      <w:r>
        <w:rPr/>
        <w:t>器䍸係숦晘颻乤咻쉦쉮ꌭ䝺컃獨쉭啚쉚滂䳂ꍊ杳漪庘㵳㕰⒮ꍄ숣싂熘㍆㥭䟂㡓⵫슥⛂偊슏䁂砩㗂浔ㅾ</w:t>
      </w:r>
      <w:r>
        <w:rPr/>
        <w:t>Ⱙ</w:t>
      </w:r>
      <w:r>
        <w:rPr/>
        <w:t>ꥌ</w:t>
      </w:r>
      <w:r>
        <w:rPr/>
        <w:t>ㅶ썹놵쉡䤺勂摥恢䠦摙晲繺暣揎슘扎䏂兏䅖啣䳍</w:t>
      </w:r>
      <w:r>
        <w:rPr/>
        <w:t>ꕢ</w:t>
      </w:r>
      <w:r>
        <w:rPr/>
        <w:t>䝈䨭厣䅯氶䀱䕡㉥桵딩欱稪싃쉬넰炩쵐䱷䟂硾㕇喘摺⿂䡕泂睨ㅖ⹱뼰卯榏剮쉾帩嫂扅檣㫂癖따忂痂汑쉍婒䱦싎䟂┹㔵춏䣂硸䋂留瞩斻捳⽁</w:t>
      </w:r>
      <w:r>
        <w:rPr/>
        <w:t>ꦡ</w:t>
      </w:r>
      <w:r>
        <w:rPr/>
        <w:t>李䁨넯㪣橷뭾⽦乀⬬䪱쏂怽橋渻䏂轘湾洶㑁꺡숹堩積瑘偕䀺㓂⍈渽牨쎩炘夵⑦촴䯂㜹㜯䷂帷飃긳㖩㠦奸縣䕏촫䩟</w:t>
      </w:r>
      <w:r>
        <w:rPr/>
        <w:t>ꥄ</w:t>
      </w:r>
      <w:r>
        <w:rPr/>
        <w:t>䚘㡄烂湕䑾漪捣⽦濂捬⨤㨵숺쉃顷䩥棂㪿걭♧䴪頫呄摶㐨칫睂촥㭗⽆朱楺⨱</w:t>
      </w:r>
      <w:r>
        <w:rPr/>
        <w:t>ꔦ</w:t>
      </w:r>
      <w:r>
        <w:rPr/>
        <w:t>嗂塲奇⹚숰硇湹㕑땶쉸氲輲睧㬺嗍乹싂偙桭穑숮焴</w:t>
      </w:r>
      <w:r>
        <w:rPr/>
        <w:t>ꕤ</w:t>
      </w:r>
      <w:r>
        <w:rPr/>
        <w:t>뿂걤䌪쉷噌牭넥</w:t>
      </w:r>
      <w:r>
        <w:rPr/>
        <w:t>꧂</w:t>
      </w:r>
      <w:r>
        <w:rPr/>
        <w:t>㟂</w:t>
      </w:r>
      <w:r>
        <w:rPr/>
        <w:t>ꖘ꧂⭰⍉</w:t>
      </w:r>
      <w:r>
        <w:rPr/>
        <w:t>싃쉕捶숵䙤柂縸⩆䰪憣䈳輫꤮拂䓂䣂ꍚ䩆杘쉲㍞뭳⤰參䕮佹婃佂긥夊垩ꅑ佯숲④䈯⽐佄쌸睯执⯍刭姂䰹ꄱ啦晑㐽䪻䒘㙚</w:t>
      </w:r>
      <w:r>
        <w:rPr/>
        <w:t>ⰵ</w:t>
      </w:r>
      <w:r>
        <w:rPr/>
        <w:t>칳硘⻂場洹㌥싂乾쉐㵠㣂灊祌氵愦꺮䍡</w:t>
      </w:r>
      <w:r>
        <w:rPr/>
        <w:t>ꦬ</w:t>
      </w:r>
      <w:r>
        <w:rPr/>
        <w:t>ꄣ晫꺩敎稷㝦畄术摀</w:t>
      </w:r>
      <w:r>
        <w:rPr/>
        <w:t>ⳃ</w:t>
      </w:r>
      <w:r>
        <w:rPr/>
        <w:t>㴦⍹⨩牬㡩㨶堮땃堹㍏䀪</w:t>
      </w:r>
      <w:r>
        <w:rPr/>
        <w:t>ꤴ</w:t>
      </w:r>
      <w:r>
        <w:rPr/>
        <w:t>䉸䓂ぷ爮堹潑쏂究⾏㵔䩡礷吪䅦䠹</w:t>
      </w:r>
      <w:r>
        <w:rPr/>
        <w:t>꧂</w:t>
      </w:r>
      <w:r>
        <w:rPr/>
        <w:t>㕘┵䒮悏轷焮䪡空쉥㔲浪싃璘愥敘䝷䴮輺숦瑣奮涿⍅㍡싂檘뽔⑍滍㑌쉲ꅮ汀䴳뽘⾻璩䱖䍩㤲汌潌璡쵨㠲쉕쉟亏㩧挪喬ヂ愩夹쉊噠樮⍴⩥ㄤ乾湯渲否깶奫쉺狂丫䝥ꍫ妡츪穫瑵桫䆻녇ㅊ焤⭋쉓欪</w:t>
      </w:r>
      <w:r>
        <w:rPr/>
        <w:t>⡟</w:t>
      </w:r>
      <w:r>
        <w:rPr/>
        <w:t>砤娯㭍仂捬櫂⥪潡⌹䉾㨳瑹</w:t>
      </w:r>
      <w:r>
        <w:rPr/>
        <w:t>ⱨ</w:t>
      </w:r>
      <w:r>
        <w:rPr/>
        <w:t>入ꏂꅙ愵焨뽞☸秂決깅묬ㅓ吶撵櫂뽆⵾</w:t>
      </w:r>
      <w:r>
        <w:rPr/>
        <w:t>꤬</w:t>
      </w:r>
      <w:r>
        <w:rPr/>
        <w:t>숮숱┣䔮슘䜶桉㫍允畟쉹毂娥䩤㑦刲䅺亘吰숨慢</w:t>
      </w:r>
      <w:r>
        <w:rPr/>
        <w:t>⡁</w:t>
      </w:r>
      <w:r>
        <w:rPr/>
        <w:t>徥숸⩬灌쉴䲩恠숬䕌呶⩨쵺</w:t>
      </w:r>
      <w:r>
        <w:rPr/>
        <w:t>ꕱ</w:t>
      </w:r>
      <w:r>
        <w:rPr/>
        <w:t>䬮儫쉳慆飂䥳㡅␲攩所並ㄮ剣珍㬮疬栺츬⤭繠眤祚</w:t>
      </w:r>
      <w:r>
        <w:rPr/>
        <w:t>ꕸ</w:t>
      </w:r>
      <w:r>
        <w:rPr/>
        <w:t>嚮</w:t>
      </w:r>
      <w:r>
        <w:rPr/>
        <w:t>ꕪ</w:t>
      </w:r>
      <w:r>
        <w:rPr/>
        <w:t>썥搬☱畕光ꆵ칹⼴㤸顲剥祣敌㐭昳⩮␮㑮㘦썯</w:t>
      </w:r>
      <w:r>
        <w:rPr/>
        <w:t>Ⳃ</w:t>
      </w:r>
      <w:r>
        <w:rPr/>
        <w:t>쉎沥슱뽟쉊楠厏城기牬䎱뭬䌭⩃쉃彞㕺숪싂⑲ꥺ榬挩䞥䉕晣뼷婺项刪⑞㕦㜶䝢偳놏</w:t>
      </w:r>
      <w:r>
        <w:rPr/>
        <w:t>⡸</w:t>
      </w:r>
      <w:r>
        <w:rPr/>
        <w:t>捔剎潪煓싂偾渴睔ꅮ渺⸩懃䘦煗汅䣍넣䀨㢬硬婩坳갲杁뽱埂撣䒿슬奪䓎㘻䨷</w:t>
      </w:r>
      <w:r>
        <w:rPr/>
        <w:t>ⰷ</w:t>
      </w:r>
      <w:r>
        <w:rPr/>
        <w:t>㍣㖬</w:t>
      </w:r>
      <w:r>
        <w:rPr/>
        <w:t>ⷂ</w:t>
      </w:r>
      <w:r>
        <w:rPr/>
        <w:t>塲쉌秂뽶咻숶攺싂ㅱ㭤쉆⑍唯涘㜽卸熬䔵</w:t>
      </w:r>
      <w:r>
        <w:rPr/>
        <w:t>ⴴ</w:t>
      </w:r>
      <w:r>
        <w:rPr/>
        <w:t>㪿걋⑂獾䙦쉟</w:t>
      </w:r>
      <w:r>
        <w:rPr/>
        <w:t>ꤨ␥</w:t>
      </w:r>
      <w:r>
        <w:rPr/>
        <w:t>搥㡁㡟濂杳杩䵬桬猸⍶⭇眶䐦䡮⍊싂礦㴲싍し潨</w:t>
      </w:r>
      <w:r>
        <w:rPr/>
        <w:t>ⱚ</w:t>
      </w:r>
      <w:r>
        <w:rPr/>
        <w:t>噄吳㡏佶捨숪⥉ㅒ㉣弪䄳ㅖ⍠⌶슩</w:t>
      </w:r>
      <w:r>
        <w:rPr/>
        <w:t>ꕌ␱</w:t>
      </w:r>
      <w:r>
        <w:rPr/>
        <w:t>彇䖥攬딸⑎亣쉓婂暏</w:t>
      </w:r>
      <w:r>
        <w:rPr/>
        <w:t>ⷂ</w:t>
      </w:r>
      <w:r>
        <w:rPr/>
        <w:t>䖩뿂쉯</w:t>
      </w:r>
      <w:r>
        <w:rPr/>
        <w:t>⣂♵</w:t>
      </w:r>
      <w:r>
        <w:rPr/>
        <w:t>䝂⻂␶컂쉰</w:t>
      </w:r>
      <w:r>
        <w:rPr/>
        <w:t>⵰♖▣</w:t>
      </w:r>
      <w:r>
        <w:rPr/>
        <w:t>곂쉐⸤㥔♤硓㑓㜣쉋ꅥ欸窥걏哃뽖㷂⽷顲⍚떘㖘ꍱ㬪倱ꄭ녢帵㞻発䉣䩨䁷䂩䇂숩䥱低榩敷싂ꌵ呹䬮彗琣⨯䥾兪繋琸ㅶꥴ쏃㥃㏂⼣㉁촴쉙兘祪䯍䑫祔慚永濂⸰⯂슩䬪㝈桰</w:t>
      </w:r>
      <w:r>
        <w:rPr/>
        <w:t>ꤊ</w:t>
      </w:r>
      <w:r>
        <w:rPr/>
        <w:t>敲⮩姂싃⭉旍㏂〲牌</w:t>
      </w:r>
      <w:r>
        <w:rPr/>
        <w:t>Ȿ</w:t>
      </w:r>
      <w:r>
        <w:rPr/>
        <w:t>䐭䄫숶ꄷの㝋匵伯䵩</w:t>
      </w:r>
      <w:r>
        <w:rPr/>
        <w:t>ⰺ</w:t>
      </w:r>
      <w:r>
        <w:rPr/>
        <w:t>偞轷啾쉁倰㬮숫睶儴幁⭞䏂▵싂迂唲輦숨㤭㖮녲⹖弬爱濂곃싂♷쉚㔲婍喩⽏숪</w:t>
      </w:r>
      <w:r>
        <w:rPr/>
        <w:t>ꔴ</w:t>
      </w:r>
      <w:r>
        <w:rPr/>
        <w:t>㆏쉏㤲곂㕂䤪㐨넷恣뭩祔싂갽穖毃佖쵀㵧瀪䦥걀剭桐♕縸⥌⤪걎䕤捣</w:t>
      </w:r>
      <w:r>
        <w:rPr/>
        <w:t>ⱗ</w:t>
      </w:r>
      <w:r>
        <w:rPr/>
        <w:t>沬춡쉷쉇桚轞ꥢ㭙穒輰戯㉔䧂㔹掱杫杞걎㴪呈塑癶慤侬</w:t>
      </w:r>
      <w:r>
        <w:rPr/>
        <w:t>ꥐ</w:t>
      </w:r>
      <w:r>
        <w:rPr/>
        <w:t>戥㮣刺渶瑞槂穦쵺</w:t>
      </w:r>
      <w:r>
        <w:rPr/>
        <w:t>꤯</w:t>
      </w:r>
      <w:r>
        <w:rPr/>
        <w:t>쉚䡫怴⹢䲿榥ㅋ쉮ず熵楸</w:t>
      </w:r>
      <w:r>
        <w:rPr/>
        <w:t>ꔨ</w:t>
      </w:r>
      <w:r>
        <w:rPr/>
        <w:t>總㔶䠰ꅌ兮㬵棍䝥㑮</w:t>
      </w:r>
      <w:r>
        <w:rPr/>
        <w:t>꧂</w:t>
      </w:r>
      <w:r>
        <w:rPr/>
        <w:t>嘪⭌恥奁癢쉀㘸灊兊뾻깡㟂⑹</w:t>
      </w:r>
      <w:r>
        <w:rPr/>
        <w:t>ꤻ</w:t>
      </w:r>
      <w:r>
        <w:rPr/>
        <w:t>䵉吷ꥧ♥幧佹⪩⤩杲뿂썇輽硡㛂⩆⎥䵥䨵桞㷂傱炣</w:t>
      </w:r>
      <w:r>
        <w:rPr/>
        <w:t>ꥎ</w:t>
      </w:r>
      <w:r>
        <w:rPr/>
        <w:t>땩춏䫃</w:t>
      </w:r>
      <w:r>
        <w:rPr/>
        <w:t>ꗂ</w:t>
      </w:r>
      <w:r>
        <w:rPr/>
        <w:t>扌슣穏╈䢡䬮敍슿쉉䨨㥑◂㏂橡㝶旂呺迂繹嗂䍤曂傣䉭䕾杢</w:t>
      </w:r>
      <w:r>
        <w:rPr/>
        <w:t>ꕹ</w:t>
      </w:r>
      <w:r>
        <w:rPr/>
        <w:t>飂䕳쉲楄쉶瑏♬ㅕ灌㑀䍤渵䧂穘</w:t>
      </w:r>
      <w:r>
        <w:rPr/>
        <w:t>ⱂ</w:t>
      </w:r>
      <w:r>
        <w:rPr/>
        <w:t>쉥剶烎頰⮿깷㎵싎楟숤啬䲬쉾啟擂㑭⽢昬幑呋吣䵐녳沮슮皮即⭱偃⨬轇ㄸ䷂䝳</w:t>
      </w:r>
      <w:r>
        <w:rPr/>
        <w:t>Ⱕ</w:t>
      </w:r>
      <w:r>
        <w:rPr/>
        <w:t>㡒幷숫⍪⭅㨸玱獣ㄩ숸縬樺猪硥ꥣ쉹㚡뮱瀭獤⩧쉅䙶뾡숣庥嗂⥋네獀㡁敮輽숪숽㴬칣⹖挫摤枏儬ㄴ㩮湨恳싂⍎顃쉈樳묯ꥭ㗂样〦摘걬漲㒩乯䍁剏猥쉚从燂晞矍㌺㭑</w:t>
      </w:r>
      <w:r>
        <w:rPr/>
        <w:t>ⵉ⭞</w:t>
      </w:r>
      <w:r>
        <w:rPr/>
        <w:t>䉔皣礳榣儷㴳쉒塴摑怣䄪偒⛂숨䨪⛂汈</w:t>
      </w:r>
      <w:r>
        <w:rPr/>
        <w:t>ⵚ</w:t>
      </w:r>
      <w:r>
        <w:rPr/>
        <w:t>爯땎䈣㠤ㄩ䁗츰뽗⬪Ⓜ竂䨴</w:t>
      </w:r>
      <w:r>
        <w:rPr/>
        <w:t>ꥂ</w:t>
      </w:r>
      <w:r>
        <w:rPr/>
        <w:t>瑠昸⵵</w:t>
      </w:r>
      <w:r>
        <w:rPr/>
        <w:t>ꤻ</w:t>
      </w:r>
      <w:r>
        <w:rPr/>
        <w:t>쉙䐴쉚뭧匦⨹䜽⮥她呗瑐⭱⭉皣䝍狂歲娷犱⫂쉺䂩拂⩃숮旃也毂夬⩂䩰쉰ꥷ츩橄秂땑䱉㑚冣䚵㜲並楕㕎奲换憻疿쉖뗍浪쉶䭋灈嚱쉶潖穏夹⬥㑧氨䆱啂숪楁扨㝱⿍䨲頲걡뽯嚣瑟䃍煕㬣㵾氫䝴숣䡷痂は歲⼰䓂카㙴</w:t>
      </w:r>
      <w:r>
        <w:rPr/>
        <w:t>ꕵ</w:t>
      </w:r>
      <w:r>
        <w:rPr/>
        <w:t>䉙</w:t>
      </w:r>
      <w:r>
        <w:rPr/>
        <w:t>⡪</w:t>
      </w:r>
      <w:r>
        <w:rPr/>
        <w:t>溮轳昹㤺攸쉗犵塏䝆䦥㔥甪䋂慟䩖丰恤欬㥣娺ꎿ㗂硱愬촯婂▻欪☵䉢녦㏂썖惂꥚武슬녵斮創䩔♢쉥楦碩煫桗㵺㑩묊穮婁氹ꇂ⾮呡䡅쉡䛃止</w:t>
      </w:r>
      <w:r>
        <w:rPr/>
        <w:t>ⱓ</w:t>
      </w:r>
      <w:r>
        <w:rPr/>
        <w:t>䕐䥒</w:t>
      </w:r>
      <w:r>
        <w:rPr/>
        <w:t>ꥉ</w:t>
      </w:r>
      <w:r>
        <w:rPr/>
        <w:t>뼵䉑獦杧幌ꄪ숦呺녃㜵⹄徻儻晋㡩촣櫂樨묰㩤轞氺啠싃䶿숽꺬㥶䆘刪㉃亡轰抻ꆩ纡珂썹㭎珂⵲䙯啺幇㒻췂啠磎슻獅뿂奠ꅦ䀺䥟췂깟슩䚘䱘爮炻硊塆㔩</w:t>
      </w:r>
      <w:r>
        <w:rPr/>
        <w:t>ꤷ</w:t>
      </w:r>
      <w:r>
        <w:rPr/>
        <w:t>䌪幮潩瑦䰯偄⯂塘啠患囂숽쉨颱䒬㈲䌳ꆡ䫂桘估倳쉂眬渽坡㕄㩖②桰䗂녶</w:t>
      </w:r>
      <w:r>
        <w:rPr/>
        <w:t>ꥄ</w:t>
      </w:r>
      <w:r>
        <w:rPr/>
        <w:t>䕐╁긴┪颿</w:t>
      </w:r>
      <w:r>
        <w:rPr/>
        <w:t>ⶩ</w:t>
      </w:r>
      <w:r>
        <w:rPr/>
        <w:t>溏櫃쉒㙠佁⩄숦ꄭ⬰㒥教㇍旍⨬╄⎘넳믂</w:t>
      </w:r>
      <w:r>
        <w:rPr/>
        <w:t>ꔤ</w:t>
      </w:r>
      <w:r>
        <w:rPr/>
        <w:t>㞿洤偖</w:t>
      </w:r>
      <w:r>
        <w:rPr/>
        <w:t>⠪</w:t>
      </w:r>
      <w:r>
        <w:rPr/>
        <w:t>晣䵠壂⹺⍍サ䘭ㅂ쏍婶⹣슏囂挳硣⫂</w:t>
      </w:r>
      <w:r>
        <w:rPr/>
        <w:t>ⲣ⩂⩏⸴</w:t>
      </w:r>
      <w:r>
        <w:rPr/>
        <w:t>狂숲䑧獴슻主啪䵰〮佅乇幆갦녓⫍쉺慌㩮╣슮櫂╋橠渰渮⨪뭰⺩</w:t>
      </w:r>
      <w:r>
        <w:rPr/>
        <w:t>Ɱ⩤</w:t>
      </w:r>
      <w:r>
        <w:rPr/>
        <w:t>䈵Ⓜ숴䥣獴충窬剥㉸쉈䎵㆘쉁꥕㉐㩌睊⬱㠶쉀東梵㝢轨䣂泂縭싂䔰琨䝃</w:t>
      </w:r>
      <w:r>
        <w:rPr/>
        <w:t>꥟</w:t>
      </w:r>
      <w:r>
        <w:rPr/>
        <w:t>⽂烂氮勂泂⩓䡯䭪穸䱠桗㵕싂습췎⚮䝭洮㜽䡸</w:t>
      </w:r>
      <w:r>
        <w:rPr/>
        <w:t>ꤣ</w:t>
      </w:r>
      <w:r>
        <w:rPr/>
        <w:t>䔽縨兦쉵嚥겻䩀쉔慃⼴当嗃䥓䤤⨦玵⥹쉩殡숮䊡䤲ꍥ⥟갪癲슥䤮㝈䥓䑋繉쉉䍡䉭䐤쉶剘碬㑤䄱偭쉊䔫⭋啱怭㍎矂</w:t>
      </w:r>
      <w:r>
        <w:rPr/>
        <w:t>ꥌ</w:t>
      </w:r>
      <w:r>
        <w:rPr/>
        <w:t>污㓂</w:t>
      </w:r>
      <w:r>
        <w:rPr/>
        <w:t>ꕷ</w:t>
      </w:r>
      <w:r>
        <w:rPr/>
        <w:t>琩㡙</w:t>
      </w:r>
      <w:r>
        <w:rPr/>
        <w:t>ꖮ</w:t>
      </w:r>
      <w:r>
        <w:rPr/>
        <w:t>㪮㘬╠啊䨹䅆爻㕴乚숻杂侬䑺顄</w:t>
      </w:r>
      <w:r>
        <w:rPr/>
        <w:t>ⵀ</w:t>
      </w:r>
      <w:r>
        <w:rPr/>
        <w:t>㍬溮</w:t>
      </w:r>
      <w:r>
        <w:rPr/>
        <w:t>ꕱ</w:t>
      </w:r>
      <w:r>
        <w:rPr/>
        <w:t>䕓♀ꇂ卭⺩扢徏僂卖歔浔싂♷幍䟂捰㥋㛂硔慹滂䥑捘쉳䭯䢘汊儲洤쎩⵨督娮䵧㴵轫礤䭃䕚䘵㋂縩樵싂恊拂⪩濎㍰⎵쵧扒㨤朤쉋ꄱ睭书慌婥䠹숸슩⯎庵䤮슏겡懍⚏치쉭⩋딬颏㪘涏␶䶿ꇂ쵫䁶⯂㗂⤲㈪兪䭅⻂㝊䅥䔪泂⑸┺㥡슮刨㔭挵뽫숪ꅈ㉖瑚き软쉘䥋㵉杌♄滍儫</w:t>
      </w:r>
      <w:r>
        <w:rPr/>
        <w:t>⣂</w:t>
      </w:r>
      <w:r>
        <w:rPr/>
        <w:t>쉔긶佊䈳湤㌸㭄兔橢繚丵</w:t>
      </w:r>
      <w:r>
        <w:rPr/>
        <w:t>ꤹ</w:t>
      </w:r>
      <w:r>
        <w:rPr/>
        <w:t>겮㥪嚬숯㡬ꥸ噠䪘佌䁄⑗⼨䄹礪년瑟⼫싂䜣뇂</w:t>
      </w:r>
      <w:r>
        <w:rPr/>
        <w:t>ꤸ</w:t>
      </w:r>
      <w:r>
        <w:rPr/>
        <w:t>刯⽂浔涣⑗噱⎻䰭獟兠攽䱀䉒愴쉔쉌婀捥榏슬㚱⨸煟杮䡩湕㉗㕢숯ꅲ䨱䈪</w:t>
      </w:r>
      <w:r>
        <w:rPr/>
        <w:t>ꤷ</w:t>
      </w:r>
      <w:r>
        <w:rPr/>
        <w:t>㌫纻瀫坺煳氺숦坏싃슩哂眊桠佅ꍳ䱮呯猫伫揂䰷㨩⪩䅥壂㕣䆮卌䵩煷啭匨塊쉾쉵습⽺兣깥쉌䐺桸㩧框剪</w:t>
      </w:r>
      <w:r>
        <w:rPr/>
        <w:t>⡵</w:t>
      </w:r>
      <w:r>
        <w:rPr/>
        <w:t>た㎏硄䩐恂繷</w:t>
      </w:r>
      <w:r>
        <w:rPr/>
        <w:t>ꥁ</w:t>
      </w:r>
      <w:r>
        <w:rPr/>
        <w:t>䔮⤸䡋춘䍄慇ꍅꅞ求</w:t>
      </w:r>
      <w:r>
        <w:rPr/>
        <w:t>Ⳃ</w:t>
      </w:r>
      <w:r>
        <w:rPr/>
        <w:t>硹♬㋃</w:t>
      </w:r>
      <w:r>
        <w:rPr/>
        <w:t>Ⲙ</w:t>
      </w:r>
      <w:r>
        <w:rPr/>
        <w:t>匮䥟숮쉃슩懂</w:t>
      </w:r>
      <w:r>
        <w:rPr/>
        <w:t>ⲿ</w:t>
      </w:r>
      <w:r>
        <w:rPr/>
        <w:t>唷祸㫎䗂쉷䁋瓍</w:t>
      </w:r>
      <w:r>
        <w:rPr/>
        <w:t>ꤹ</w:t>
      </w:r>
      <w:r>
        <w:rPr/>
        <w:t>쉋㌩䁓憻稸卲</w:t>
      </w:r>
      <w:r>
        <w:rPr/>
        <w:t>Ⳃ</w:t>
      </w:r>
      <w:r>
        <w:rPr/>
        <w:t>徿쉊瑃⛂䐶䩞㑒䪡㘬掵⹓汨䄳䙩啒슩⍲刲㯂婗睔㑊놥䒡禬欩礨촴瑔♴䯂伳桐ㄯ넦嫃ꍋ疵坾瘷告硞㉙숯䗂놡杉㈽</w:t>
      </w:r>
      <w:r>
        <w:rPr/>
        <w:t>⣂</w:t>
      </w:r>
      <w:r>
        <w:rPr/>
        <w:t>吪㩵녍牊秂싍卸狂</w:t>
      </w:r>
      <w:r>
        <w:rPr/>
        <w:t>ꗂ</w:t>
      </w:r>
      <w:r>
        <w:rPr/>
        <w:t>㓂凂塶浨匣扪瘯辣斩</w:t>
      </w:r>
      <w:r>
        <w:rPr/>
        <w:t>ꖏ</w:t>
      </w:r>
      <w:r>
        <w:rPr/>
        <w:t>慮⮥犻⽩숯焣</w:t>
      </w:r>
      <w:r>
        <w:rPr/>
        <w:t>⵰⏂꥘⹒</w:t>
      </w:r>
      <w:r>
        <w:rPr/>
        <w:t>頳橷彞쉉砷䡤䔹䍫䱑⮡쉹材㉪橞瀺圻싂㍟戵灸㵟䄯夸䅪츰쉶輨䤹祒㒮彘抱䚿♱</w:t>
      </w:r>
      <w:r>
        <w:rPr/>
        <w:t>ⵧ</w:t>
      </w:r>
      <w:r>
        <w:rPr/>
        <w:t>卫쉺壎焬咡㨣㆏䱧숱㭳畡弥춵㦏䝬숣䮏牡沩㠥㵳쉥灤形⤪걚</w:t>
      </w:r>
      <w:r>
        <w:rPr/>
        <w:t>ꥎ</w:t>
      </w:r>
      <w:r>
        <w:rPr/>
        <w:t>柍䭟桲뽂痎敏촴⺻怮㉑瑗⑹㍓⸽䐣䓂</w:t>
      </w:r>
      <w:r>
        <w:rPr/>
        <w:t>ꤲ╁♑</w:t>
      </w:r>
      <w:r>
        <w:rPr/>
        <w:t>䭞呬乶噌䔫獏䜹愻</w:t>
      </w:r>
      <w:r>
        <w:rPr/>
        <w:t>ꕺ</w:t>
      </w:r>
      <w:r>
        <w:rPr/>
        <w:t>䍋䈴숫唨㵵☨危䬹彯吹㋂䩹秂슩穲</w:t>
      </w:r>
      <w:r>
        <w:rPr/>
        <w:t>⣂</w:t>
      </w:r>
      <w:r>
        <w:rPr/>
        <w:t>癀䉈㐫顱䕊䑧싂楃䢣쌣繾夰欲顉츳洩竎䑭䐸㯎䦮䕘揂妥쉊䜨䈭쉸呣썱敒⌨ꍂ浠塊厩싂䳂忂仂唳</w:t>
      </w:r>
      <w:r>
        <w:rPr/>
        <w:t>⠤</w:t>
      </w:r>
      <w:r>
        <w:rPr/>
        <w:t>뭡⹵㫎溵䍮噄ꎏ쉎獧⽪㎿㩥쉟쉙䥌頫祇㵞堤쎿숱</w:t>
      </w:r>
      <w:r>
        <w:rPr/>
        <w:t>ꔥ</w:t>
      </w:r>
      <w:r>
        <w:rPr/>
        <w:t>㑰</w:t>
      </w:r>
      <w:r>
        <w:rPr/>
        <w:t>ꕱ</w:t>
      </w:r>
      <w:r>
        <w:rPr/>
        <w:t>棂汱乑稳楘欤䥖</w:t>
      </w:r>
      <w:r>
        <w:rPr/>
        <w:t>ⵊ</w:t>
      </w:r>
      <w:r>
        <w:rPr/>
        <w:t>쵑쉣吲戭䘸⩍敇⹤쉅㨤쉙彊伥</w:t>
      </w:r>
      <w:r>
        <w:rPr/>
        <w:t>ꕢ</w:t>
      </w:r>
      <w:r>
        <w:rPr/>
        <w:t>埂戲㜻恢촻歴剄瑐䇍Ⓜ⼲⹾⹳숴䑎</w:t>
      </w:r>
      <w:r>
        <w:rPr/>
        <w:t>ꕫ</w:t>
      </w:r>
      <w:r>
        <w:rPr/>
        <w:t>煫</w:t>
      </w:r>
      <w:r>
        <w:rPr/>
        <w:t>ⱺ</w:t>
      </w:r>
      <w:r>
        <w:rPr/>
        <w:t>㚥啢灄㥔䑀勃瑈氶抬</w:t>
      </w:r>
      <w:r>
        <w:rPr/>
        <w:t>ⷍ</w:t>
      </w:r>
      <w:r>
        <w:rPr/>
        <w:t>뭂玡䝨䈵穸帪쏂쉯城偞⩖渺䰨⌯</w:t>
      </w:r>
      <w:r>
        <w:rPr/>
        <w:t>ⴰ</w:t>
      </w:r>
      <w:r>
        <w:rPr/>
        <w:t>ⱅ</w:t>
      </w:r>
      <w:r>
        <w:rPr/>
        <w:t>扔䉏㑭喱兺땧槂復㡺堤㈣컎氤⬩숵㛂㭳奚숻녇眪䕨숦䅞禵㜮辮㐹췂㉹㭒啴㥓〮⤽ꅇ戮㝞숹拎⫂칤슩榻㙾숥⥧㐩쉾甪嘪迍湘쎬숫㩇瑕䥏㋂〬㉪</w:t>
      </w:r>
      <w:r>
        <w:rPr/>
        <w:t>ⱆ</w:t>
      </w:r>
      <w:r>
        <w:rPr/>
        <w:t>쉌䳍</w:t>
      </w:r>
      <w:r>
        <w:rPr/>
        <w:t>ꥍ</w:t>
      </w:r>
      <w:r>
        <w:rPr/>
        <w:t>딷겏넬さ坌じ쵢獠䵇ꅎ灍偂楸칲佉摺の畘♖呥쉥䮩㐽䬵⑋婔捶汰녘컂ꌴ䧂砶</w:t>
      </w:r>
      <w:r>
        <w:rPr/>
        <w:t>ꔪ</w:t>
      </w:r>
      <w:r>
        <w:rPr/>
        <w:t>枩㩂䀲恔䷂绂⭒焴㐴顅쉯兆唽䀹╣枻슡啃ꍋ숊칮稴唤묻깳䈰瞩樽㝂䐰啵숳</w:t>
      </w:r>
      <w:r>
        <w:rPr/>
        <w:t>ꕺ</w:t>
      </w:r>
      <w:r>
        <w:rPr/>
        <w:t>儴頺䃂狂⵾槂⭀숩㖵畍䱃囂⹨䟍啯入땪깑灵潫帹숶</w:t>
      </w:r>
      <w:r>
        <w:rPr/>
        <w:t>ⴽ</w:t>
      </w:r>
      <w:r>
        <w:rPr/>
        <w:t>숪伲╍涩㥫囂却椶晈⭒妩轖䙂</w:t>
      </w:r>
      <w:r>
        <w:rPr/>
        <w:t>꧂</w:t>
      </w:r>
      <w:r>
        <w:rPr/>
        <w:t>Ⳃ</w:t>
      </w:r>
      <w:r>
        <w:rPr/>
        <w:t>味싂䖬㴷瑑繑偌㤶㟂婵㖩㙯溿뭞捑楑㵉沬辡狍뼥炵䘫兒슬測䕴恙</w:t>
      </w:r>
      <w:r>
        <w:rPr/>
        <w:t>⡤</w:t>
      </w:r>
      <w:r>
        <w:rPr/>
        <w:t>竂獍</w:t>
      </w:r>
      <w:r>
        <w:rPr/>
        <w:t>ꥇ</w:t>
      </w:r>
      <w:r>
        <w:rPr/>
        <w:t>弳泂潓曂䵑冩싍湒</w:t>
      </w:r>
      <w:r>
        <w:rPr/>
        <w:t>⠲</w:t>
      </w:r>
      <w:r>
        <w:rPr/>
        <w:t>碻⨹輻䵟祓⩋梵㪱剄㕈煤ꎡ숣⎻</w:t>
      </w:r>
      <w:r>
        <w:rPr/>
        <w:t>Ⲯ</w:t>
      </w:r>
      <w:r>
        <w:rPr/>
        <w:t>優䍎慃쵯⭦㍙컂啞幔烂⬺♕⫍李㑶佧忂洪☸</w:t>
      </w:r>
      <w:r>
        <w:rPr/>
        <w:t>ⵂꤱꖿ</w:t>
      </w:r>
      <w:r>
        <w:rPr/>
        <w:t>䅎怸䪥⼱扃槂椰䈽䙟䍄痂䘭쎣쉪⭑</w:t>
      </w:r>
      <w:r>
        <w:rPr/>
        <w:t>ⴳ</w:t>
      </w:r>
      <w:r>
        <w:rPr/>
        <w:t>頪⹳畩⹶䍀祢ㄵ欽숲⸤⍸傡⭏湾敯匷⩤㕢䕐愪䁆⌣摷携晱䧂潬⒮숥</w:t>
      </w:r>
      <w:r>
        <w:rPr/>
        <w:t>⡐</w:t>
      </w:r>
      <w:r>
        <w:rPr/>
        <w:t>䗂稹㙉䍟⼩狃䑰쉺卓戺②発眶⼻컂サ楹▥⦱㌪䭠䌨슩頩卋㐣묫䀮ふ䅥繚戯潤</w:t>
      </w:r>
      <w:r>
        <w:rPr/>
        <w:t>⠦</w:t>
      </w:r>
    </w:p>
    <w:p>
      <w:pPr>
        <w:pStyle w:val="PreformattedText"/>
        <w:bidi w:val="0"/>
        <w:spacing w:before="0" w:after="0"/>
        <w:jc w:val="left"/>
        <w:rPr/>
      </w:pPr>
      <w:r>
        <w:rPr/>
        <w:t>쉈桊숩澘╂㌶쉀奋</w:t>
      </w:r>
      <w:r>
        <w:rPr/>
        <w:t>ⵖ</w:t>
      </w:r>
      <w:r>
        <w:rPr/>
        <w:t>䏂䁍䵙㤪汲쉒</w:t>
      </w:r>
      <w:r>
        <w:rPr/>
        <w:t>Ⳃ⥅</w:t>
      </w:r>
      <w:r>
        <w:rPr/>
        <w:t>婳츪⍹澏牟辣唤╖轓ぎ辿獱ꅷ庣쉬歆徏쉀晖䥪䜨</w:t>
      </w:r>
      <w:r>
        <w:rPr/>
        <w:t>Ȿ</w:t>
      </w:r>
      <w:r>
        <w:rPr/>
        <w:t>娲檘乨⨶䭒轳百쉺凍協轾公㙂璵㣂싂氦慠◂亻噍摟䰽秂㬦涵夺슏哃産䕦搭뼰懂噤柂䀽囂䡢⍯Ⓨ皥䓂숹樣㬲剴쉯額偤쉍쉸숳檵欴㙮</w:t>
      </w:r>
      <w:r>
        <w:rPr/>
        <w:t>ꕌ</w:t>
      </w:r>
      <w:r>
        <w:rPr/>
        <w:t>⡍</w:t>
      </w:r>
      <w:r>
        <w:rPr/>
        <w:t>䀶晬쉧嘣嚥㫂淂捨슿땶녃樻⒵⤵婞⩍䝁䑸䵂ꍰ㵫祫컂㫂嘵믂彬츬깩숤嘹㉠戤怸</w:t>
      </w:r>
      <w:r>
        <w:rPr/>
        <w:t>ꖵ</w:t>
      </w:r>
      <w:r>
        <w:rPr/>
        <w:t>擂썕믂ꄹ㬪</w:t>
      </w:r>
      <w:r>
        <w:rPr/>
        <w:t>꥟</w:t>
      </w:r>
      <w:r>
        <w:rPr/>
        <w:t>䭨ꌺ숬䉮䳂㈪恰扁쉫繐淎啇□</w:t>
      </w:r>
      <w:r>
        <w:rPr/>
        <w:t>ꔱ</w:t>
      </w:r>
      <w:r>
        <w:rPr/>
        <w:t>䱕泎</w:t>
      </w:r>
      <w:r>
        <w:rPr/>
        <w:t>ꦿ</w:t>
      </w:r>
      <w:r>
        <w:rPr/>
        <w:t>걉䅟껃機㶏숲丷⩷殩橵⹡卭慙浶吺╏䙰瀥圥檣氰껍摲䅾㠣䒥刪</w:t>
      </w:r>
      <w:r>
        <w:rPr/>
        <w:t>ꕞ</w:t>
      </w:r>
      <w:r>
        <w:rPr/>
        <w:t>呢癬㥵啳䬬쎩䭄塂ㅕ役捡쉺䇎⻂〳ㅕ狂㍵厘䠥漴ㄵ煅㢻瑹冱欴獒瑓⍖渤接까奆⑫䶏칢狂⤲숹儸쉃㒱攣</w:t>
      </w:r>
      <w:r>
        <w:rPr/>
        <w:t>⡏</w:t>
      </w:r>
      <w:r>
        <w:rPr/>
        <w:t>ㅮ䩚뮵澩숸㥎捸쉫輳⪘쉫係硅⚘卲棂纣싂縲</w:t>
      </w:r>
      <w:r>
        <w:rPr/>
        <w:t>⡔</w:t>
      </w:r>
      <w:r>
        <w:rPr/>
        <w:t>棂彙朽␦瑰⵪ꅔ⫂摟䕚</w:t>
      </w:r>
      <w:r>
        <w:rPr/>
        <w:t>ⱘ</w:t>
      </w:r>
      <w:r>
        <w:rPr/>
        <w:t>潕墮⯂쉲⌸汐槂晈뿂䐫㭡木祄䕈䒩</w:t>
      </w:r>
      <w:r>
        <w:rPr/>
        <w:t>ꥐ</w:t>
      </w:r>
      <w:r>
        <w:rPr/>
        <w:t>嘽갴ㄽ杍祭渳㑙恴潫条旎숦</w:t>
      </w:r>
      <w:r>
        <w:rPr/>
        <w:t>ⶡ</w:t>
      </w:r>
      <w:r>
        <w:rPr/>
        <w:t>䜯㔪煮䈥⽅㬱烂䥎쉢椩䑲搽싂䤱琊숭뽗協䨤䑤颏玻</w:t>
      </w:r>
      <w:r>
        <w:rPr/>
        <w:t>Ⱳ</w:t>
      </w:r>
      <w:r>
        <w:rPr/>
        <w:t>噱䕡</w:t>
      </w:r>
      <w:r>
        <w:rPr/>
        <w:t>Ⳃ♄</w:t>
      </w:r>
      <w:r>
        <w:rPr/>
        <w:t>싂㝚㡭楈妥♪恎绂癚䖘䭏煸싂㡩稹轌圣ꄪ沬䥇杦噦唶窡㥩ꥯ瓂긫칠劮䶬绂檡捔塂쉞硬囂瑾棂〫啩捦㡵䐲畦䵆噚燂㩙숸싂쉄갻䥡晚긭싂뼯䟂䶩塊쉗煤䉰싂恱녴슣权皿뭈噭</w:t>
      </w:r>
      <w:r>
        <w:rPr/>
        <w:t>꧂⹏</w:t>
      </w:r>
      <w:r>
        <w:rPr/>
        <w:t>싂ꎮ剠顆䩗㵎뇂晕䖩乴畡冩繯愲沩杩捞⨱깋㭚ぅ捇澬獶㉂뭧稩䫂浩掱㚡礬砷仂ㅦ璬瘦䡶⹠版僂␲</w:t>
      </w:r>
      <w:r>
        <w:rPr/>
        <w:t>⡹</w:t>
      </w:r>
      <w:r>
        <w:rPr/>
        <w:t>睭䘨㐩ꅔ暮幵⽇⭙</w:t>
      </w:r>
      <w:r>
        <w:rPr/>
        <w:t>⢬</w:t>
      </w:r>
      <w:r>
        <w:rPr/>
        <w:t>滂뇂䙲⥁䕅乳╀㍋䕆璥㛎倫ꏍ㧂嘰摘体</w:t>
      </w:r>
      <w:r>
        <w:rPr/>
        <w:t>ꕢ</w:t>
      </w:r>
      <w:r>
        <w:rPr/>
        <w:t>ꄳ㦿</w:t>
      </w:r>
      <w:r>
        <w:rPr/>
        <w:t>ⵥ</w:t>
      </w:r>
      <w:r>
        <w:rPr/>
        <w:t>쉰䁏夬刺䭐䁉槂夯渽穩捘愹ꅯ䉫䙁勂婐炻껂䜩奮扵⚣債夤㯂쵨㑞㕮辵♾癋挣䵸㥐쉦歰繌椦숩⌷梥剭묤戶䛂걣슡嗂숱㕌夫䜫绂숷桕样兟䢱쉱轂ꍠ佀⑰㬪稵ㄳ쉙绂䩵恵⽪恫⑟砻穋泂彎㮏ꏍ㩩䑰烂쉍偊⤰灟嫂슏␬獨扉㋍뽂䑫䍬┻妮쉷塕牅帥磂</w:t>
      </w:r>
      <w:r>
        <w:rPr/>
        <w:t>ⱪ</w:t>
      </w:r>
      <w:r>
        <w:rPr/>
        <w:t>灈杒姂숹硆㬻嗎</w:t>
      </w:r>
      <w:r>
        <w:rPr/>
        <w:t>Ⱛ</w:t>
      </w:r>
      <w:r>
        <w:rPr/>
        <w:t>〤轲⭬潳싂㵗슮彫⻂櫂甩</w:t>
      </w:r>
      <w:r>
        <w:rPr/>
        <w:t>ꕙ</w:t>
      </w:r>
      <w:r>
        <w:rPr/>
        <w:t>祊䡀⥫</w:t>
      </w:r>
      <w:r>
        <w:rPr/>
        <w:t>ⱶ</w:t>
      </w:r>
      <w:r>
        <w:rPr/>
        <w:t>祢祴幗兩朦玏塱뽑婕쵙慓䁯㩍䡏㟂穣쉦⑇輪䁱슘㧂㗂呴䑠㑊뿂싎憮숶䵖䍐⩟扊⥶札䨬桴䲵疱临䭷䠪䙖쎱焵쉘싂䕮ꆮ䉢䥈眳瘯愣䂻䦩告硱㞮㭁⍋輣畎㘴慂昳㉭㨥⑳㐪〴㡺兪坍䡲쏂㑈</w:t>
      </w:r>
      <w:r>
        <w:rPr/>
        <w:t>ⷂ</w:t>
      </w:r>
      <w:r>
        <w:rPr/>
        <w:t>僂楊剴坕獠樭㩴䧂ꅅ欶㵮뭷싂捆塗櫂剓捪橊딨</w:t>
      </w:r>
      <w:r>
        <w:rPr/>
        <w:t>ⱦ</w:t>
      </w:r>
      <w:r>
        <w:rPr/>
        <w:t>츮姂摵녡猻佑火䚩ꥬ䬥⭯䕑습숻㘶朤</w:t>
      </w:r>
      <w:r>
        <w:rPr/>
        <w:t>ꤪ</w:t>
      </w:r>
      <w:r>
        <w:rPr/>
        <w:t>启뽣♉▏呶슣姂㇂柍싂厬囂쉅乸췂旂猱⥾㡴㕅奁⭐琫▏僎⑄桪斩嘵슮㑃컎盍ね塙뭠㔫浦⯂츤㑕桯춬쉓⬲抏㏎堲卅㘰㤦慮숳㑒츶䘸䕀녯縰攽쵵쉕㯎瑀䝰뽁㵙燂帽⫂싍眬眩숥䄳긥攦玿</w:t>
      </w:r>
      <w:r>
        <w:rPr/>
        <w:t>ꤳ</w:t>
      </w:r>
      <w:r>
        <w:rPr/>
        <w:t>奃げ슏摵泂颥쉾畱䦬梱弨伥⑖</w:t>
      </w:r>
      <w:r>
        <w:rPr/>
        <w:t>ꦿ⩴</w:t>
      </w:r>
      <w:r>
        <w:rPr/>
        <w:t>䌭咏㡩⵮㶩扶␸㮮⦬湺㉒煃┊灣㮬偩縱憩⥩噁䌣傥㉑쵄䁃⌯</w:t>
      </w:r>
      <w:r>
        <w:rPr/>
        <w:t>ꕐ</w:t>
      </w:r>
      <w:r>
        <w:rPr/>
        <w:t>䝲썑坞⥔⏂䅊癐䉥☪䥚⨪斘㙟⌣厱忂悥呟洷䭠쉷坬儸␤参◂帶㬹</w:t>
      </w:r>
      <w:r>
        <w:rPr/>
        <w:t>ꗂ</w:t>
      </w:r>
      <w:r>
        <w:rPr/>
        <w:t>㭐略橃彆捂犮䞡〫㑰昹㘩橋摥䘻컂갵繤晀塵占仂敂䘱輤痃係倯㝋䕫侩㐮숰佣侩庣⥫攳弶칟嘦榣繯䴣塵顐ꆥ쉮灹灆庩ꅉ숵槂㑒⩸</w:t>
      </w:r>
      <w:r>
        <w:rPr/>
        <w:t>ꖏ</w:t>
      </w:r>
      <w:r>
        <w:rPr/>
        <w:t>僂⧍</w:t>
      </w:r>
      <w:r>
        <w:rPr/>
        <w:t>ꖘ</w:t>
      </w:r>
      <w:r>
        <w:rPr/>
        <w:t>⡵</w:t>
      </w:r>
      <w:r>
        <w:rPr/>
        <w:t>爰</w:t>
      </w:r>
      <w:r>
        <w:rPr/>
        <w:t>Ⳃ</w:t>
      </w:r>
      <w:r>
        <w:rPr/>
        <w:t>浍煞炏䱀쉀治䅸숰瀰⻂琨⩋䤩䴶䝦</w:t>
      </w:r>
      <w:r>
        <w:rPr/>
        <w:t>⠦⭢</w:t>
      </w:r>
      <w:r>
        <w:rPr/>
        <w:t>㭺烃洨杬뽫츩㵚牊潠㉏摷榥㡘</w:t>
      </w:r>
      <w:r>
        <w:rPr/>
        <w:t>Ɽ</w:t>
      </w:r>
      <w:r>
        <w:rPr/>
        <w:t>䥟杭坕汾䱢轮繸咏獂桥樫춘땡ㅓ噘楁㵔硗䖥穴桰獣䅗㈪燂ꌸ湴㩬䃂䒮슥疮쌨쉔硞䝎参㤻䑏䈨뭗瀰䖮砪䮡㙇ꥰ╦㞣숨㙴䛂䁁朱楘㦩㩔瑹漫㕵琺由쉗䐨昨婶爹畢献弭뾬稸匨쉃쉺琬堸䥾춮䭓呰</w:t>
      </w:r>
      <w:r>
        <w:rPr/>
        <w:t>ⱔ</w:t>
      </w:r>
      <w:r>
        <w:rPr/>
        <w:t>湥䱸乎䌷</w:t>
      </w:r>
      <w:r>
        <w:rPr/>
        <w:t>ꗃ</w:t>
      </w:r>
      <w:r>
        <w:rPr/>
        <w:t>쉨䀹㡞敞歷뭘쉕┲♰</w:t>
      </w:r>
      <w:r>
        <w:rPr/>
        <w:t>ꔹ</w:t>
      </w:r>
      <w:r>
        <w:rPr/>
        <w:t>싃⏂縪싂㝭顾亏숵☳⩋弦䑧甴匭</w:t>
      </w:r>
      <w:r>
        <w:rPr/>
        <w:t>⣍</w:t>
      </w:r>
      <w:r>
        <w:rPr/>
        <w:t>犘嗃顭睥㙘䐨兦穥疬奟슮㬥慊ㅙ</w:t>
      </w:r>
      <w:r>
        <w:rPr/>
        <w:t>ⶥ</w:t>
      </w:r>
      <w:r>
        <w:rPr/>
        <w:t>庵⩯때⼦⯂㊣搻梡瑣坪</w:t>
      </w:r>
      <w:r>
        <w:rPr/>
        <w:t>ꕷ♴</w:t>
      </w:r>
      <w:r>
        <w:rPr/>
        <w:t>癥䱲ꅏ㍲輲佶氤츺挸쉗嫂숸㵉넱炬泂噏숻湪塶䍸쌤㴭䴩㭀⬹╬止⽓㤴딲扳䘬㬪唴㉣挷䍖ꄲ⹞긵朷뭙癃슡췂노潈⪘捳殡猪䏃⍤䣂砪쉷坡克浅傩갶</w:t>
      </w:r>
      <w:r>
        <w:rPr/>
        <w:t>ⱬ</w:t>
      </w:r>
      <w:r>
        <w:rPr/>
        <w:t>浩捦ꍾ쉷祸ꍖ啱捋汵〩湹㠺㧂쉡窿㌫</w:t>
      </w:r>
      <w:r>
        <w:rPr/>
        <w:t>ꤴ</w:t>
      </w:r>
      <w:r>
        <w:rPr/>
        <w:t>飍敱吭䔪䥨珂</w:t>
      </w:r>
      <w:r>
        <w:rPr/>
        <w:t>ꔵ</w:t>
      </w:r>
      <w:r>
        <w:rPr/>
        <w:t>汐䔫㡆十倥獗淎奩␥桞祬</w:t>
      </w:r>
      <w:r>
        <w:rPr/>
        <w:t>ꕸ</w:t>
      </w:r>
      <w:r>
        <w:rPr/>
        <w:t>哂哂⩐弯瓃急輸敹硟⛂䝌걊縩娯湹瑂슮뭤뽀</w:t>
      </w:r>
      <w:r>
        <w:rPr/>
        <w:t>⡎</w:t>
      </w:r>
      <w:r>
        <w:rPr/>
        <w:t>ꍡ䞮㕺㜸獟䰫䒵婲☶㉅擂쉬</w:t>
      </w:r>
      <w:r>
        <w:rPr/>
        <w:t>ⱉ╱</w:t>
      </w:r>
      <w:r>
        <w:rPr/>
        <w:t>䱄⑶杳Ⓙ顬䩲</w:t>
      </w:r>
      <w:r>
        <w:rPr/>
        <w:t>ꤺ</w:t>
      </w:r>
      <w:r>
        <w:rPr/>
        <w:t>坧啃转⑬䚡┺뼷ꍠ湡뮬瀳⯃㥭厏⍲さ⨯ㆮ〣氽썊协</w:t>
      </w:r>
      <w:r>
        <w:rPr/>
        <w:t>Ⲭ</w:t>
      </w:r>
      <w:r>
        <w:rPr/>
        <w:t>轕싂数㠭偘䅵㭱숰捰歴剟偾夶쉄숰</w:t>
      </w:r>
      <w:r>
        <w:rPr/>
        <w:t>ꤺ</w:t>
      </w:r>
      <w:r>
        <w:rPr/>
        <w:t>䜯縰쉯㌬⻂扬契쉩꥕䝦딹㣂⨴㮵慓爯痂㉾</w:t>
      </w:r>
      <w:r>
        <w:rPr/>
        <w:t>ꖥ</w:t>
      </w:r>
      <w:r>
        <w:rPr/>
        <w:t>춏獺䉳⴫具쉳뭂獴䁏椥㒣矂䥸偺㑅䠱櫂掘㙁♦轸繉깗쉇㍫㡨ね祺㄰⼷칯䭫겡</w:t>
      </w:r>
      <w:r>
        <w:rPr/>
        <w:t>꧂</w:t>
      </w:r>
      <w:r>
        <w:rPr/>
        <w:t>剶橹烂湴츊潦㴩㘭⽒㩫坱ꅲ洪숯☴嫂㑭걬喩䅦숰晖䇂컃쉠焥䑠쉨㵤㜦⧂坾测扭녰⨰佲䒣쉯䩀捠숸㡗㶩灄⥵춱</w:t>
      </w:r>
      <w:r>
        <w:rPr/>
        <w:t>ⱆ⦻</w:t>
      </w:r>
      <w:r>
        <w:rPr/>
        <w:t>㍄㭇䞣泂勂썦乫ꌨ♀㝳偳ㄭ顉坄瑑渥습䭈⩋</w:t>
      </w:r>
      <w:r>
        <w:rPr/>
        <w:t>ⵠ⹄♣</w:t>
      </w:r>
      <w:r>
        <w:rPr/>
        <w:t>勂燂䱫剤⍸煏⼭湇繌ꥩ쵥獐渤仂皣刣參晴⨨へ쵞⥯⥨盂樸枏彭Ⓝ湌然煘숦뭩涻偸⫂뇎卬㜫烂頻狂䑗䄵⪮쉣쵣숤쉢煒⪮⪣挶㛂橍浉</w:t>
      </w:r>
      <w:r>
        <w:rPr/>
        <w:t>Ɫ</w:t>
      </w:r>
      <w:r>
        <w:rPr/>
        <w:t>슱㥵䥘츷礹硠牐㒣습</w:t>
      </w:r>
      <w:r>
        <w:rPr/>
        <w:t>ꥐ</w:t>
      </w:r>
      <w:r>
        <w:rPr/>
        <w:t>쉁刦썕䤷涡摫㣂昹昳㤻煲㕒䞥ꍊ恷睁焨</w:t>
      </w:r>
      <w:r>
        <w:rPr/>
        <w:t>ⰱ</w:t>
      </w:r>
      <w:r>
        <w:rPr/>
        <w:t>伴뮘걥沏䣂깡栯쉏</w:t>
      </w:r>
      <w:r>
        <w:rPr/>
        <w:t>ⰶ</w:t>
      </w:r>
      <w:r>
        <w:rPr/>
        <w:t>䀰剠琣┥歃剈䭑㩙畊瀲</w:t>
      </w:r>
      <w:r>
        <w:rPr/>
        <w:t>ꕀ</w:t>
      </w:r>
      <w:r>
        <w:rPr/>
        <w:t>䐺幘䇂</w:t>
      </w:r>
      <w:r>
        <w:rPr/>
        <w:t>⡒</w:t>
      </w:r>
      <w:r>
        <w:rPr/>
        <w:t>助杲쉣卤䔦㙬㟂싂焹歉占え츰☲町㌴⚥䡍⵫㵯숲憡쉴㵹㑵犘ㄱ☭慞ꍶ㭏㡸㨳䁸呫슻䭡䉈䙌쉕杦估쎏쉪頦⼤呆쉨䛂䥔ꍈ</w:t>
      </w:r>
      <w:r>
        <w:rPr/>
        <w:t>ꕕ</w:t>
      </w:r>
      <w:r>
        <w:rPr/>
        <w:t>⣂</w:t>
      </w:r>
      <w:r>
        <w:rPr/>
        <w:t>⺩斣♦♨橚</w:t>
      </w:r>
      <w:r>
        <w:rPr/>
        <w:t>ꤦ</w:t>
      </w:r>
      <w:r>
        <w:rPr/>
        <w:t>䰯刯璥湒妏嘫啵ꅨ싂㌨橧倯䱓辻唨浒㕲촤㑬쉍癋숺ꥤ췂쉆偎歞恋夫辘</w:t>
      </w:r>
      <w:r>
        <w:rPr/>
        <w:t>Ⱙ</w:t>
      </w:r>
      <w:r>
        <w:rPr/>
        <w:t>뽋䁲ꅐ⽾暱쉐</w:t>
      </w:r>
      <w:r>
        <w:rPr/>
        <w:t>⡊</w:t>
      </w:r>
      <w:r>
        <w:rPr/>
        <w:t>椻땥橆쉷츺㍸懂◂窏棃</w:t>
      </w:r>
      <w:r>
        <w:rPr/>
        <w:t>꧂</w:t>
      </w:r>
      <w:r>
        <w:rPr/>
        <w:t>츭倽兢睮쌣奀䄭䎡⩖䱒牖輵쉈㚩뽞䑴柂柂㩔䈭ヂ╗捗坩싂㞱离绂剉쉕憏䆘⽐參⚥唨㍫⺵ꅍ彅쉍䑓넨呴㘤旂䆵㮘쎩싂轷樰ꅪ</w:t>
      </w:r>
      <w:r>
        <w:rPr/>
        <w:t>⡒</w:t>
      </w:r>
      <w:r>
        <w:rPr/>
        <w:t>淂卶䜸걾</w:t>
      </w:r>
      <w:r>
        <w:rPr/>
        <w:t>ꤪ</w:t>
      </w:r>
      <w:r>
        <w:rPr/>
        <w:t>ꅀꄴ쉦穴牥帮㡈</w:t>
      </w:r>
      <w:r>
        <w:rPr/>
        <w:t>ꕏ</w:t>
      </w:r>
      <w:r>
        <w:rPr/>
        <w:t>뽞쉎䖱䌦搦</w:t>
      </w:r>
      <w:r>
        <w:rPr/>
        <w:t>Ⱳ</w:t>
      </w:r>
      <w:r>
        <w:rPr/>
        <w:t>숲䜩묦䉳</w:t>
      </w:r>
      <w:r>
        <w:rPr/>
        <w:t>ꤥ</w:t>
      </w:r>
      <w:r>
        <w:rPr/>
        <w:t>到䉎临</w:t>
      </w:r>
      <w:r>
        <w:rPr/>
        <w:t>⠵</w:t>
      </w:r>
      <w:r>
        <w:rPr/>
        <w:t>坈浍䚏媥갺⒡吳␫䄽励ꅱ坧㙏䁟䍈䥶梮䵶刵ꎬ剆佲頲縲朣晊顕䓂숬樽䕹椪椺싂땒⭠浱꺬梣䬣㭎⩙♘唩䳂⑩厵䱲</w:t>
      </w:r>
      <w:r>
        <w:rPr/>
        <w:t>ⳍ</w:t>
      </w:r>
      <w:r>
        <w:rPr/>
        <w:t>堦漣</w:t>
      </w:r>
      <w:r>
        <w:rPr/>
        <w:t>ꕢ</w:t>
      </w:r>
      <w:r>
        <w:rPr/>
        <w:t>砹䕢塉㠨恖䵆뭍剡偳ꥬ玩䮱㠽䌺槂侣</w:t>
      </w:r>
      <w:r>
        <w:rPr/>
        <w:t>⡐</w:t>
      </w:r>
      <w:r>
        <w:rPr/>
        <w:t>㏂싎♟䯂㥅㬴㛃瞘恾儶惂ㄷ</w:t>
      </w:r>
      <w:r>
        <w:rPr/>
        <w:t>ⲏ</w:t>
      </w:r>
      <w:r>
        <w:rPr/>
        <w:t>䑭䈪佩쉍穗떩癏㥩㉞㑴獓䜣䵚偒疥쉢뽕쉶⹚䅘䅖幸싂坲䑑䴯景⽹싂쉃㡔쉨㍨ㅈ匪숸⴦췂싂ꎬ䕢</w:t>
      </w:r>
      <w:r>
        <w:rPr/>
        <w:t>ⲩ</w:t>
      </w:r>
      <w:r>
        <w:rPr/>
        <w:t>䵸㤺搽玘帺䵰싂쉗参杁䩔呠</w:t>
      </w:r>
      <w:r>
        <w:rPr/>
        <w:t>Ɽ</w:t>
      </w:r>
      <w:r>
        <w:rPr/>
        <w:t>㟂癠啓べ캵帻㉹넨⛂戊啊곍し㋂姂싎⑴䮩婂収䝙숸䉴⑈⥑琹卟痂濂窬垥䭀◂䠺㧂갤칞⻂摊䓂껂쉌涣⥬壂쉗剳㶩㩢楾☨〪轙䩳睬䡮㝴쎩恮㩒䉥怣䙧䒻劮䡦礭䂡倥䉰憱춘숲恅坓挻䱒繌穘쉅愬申彈㙨慶媩搪牤彅싃쉊䫂嗂囍均䥷ꅢ穦㩨着䵎㑭쉶奒䩌</w:t>
      </w:r>
      <w:r>
        <w:rPr/>
        <w:t>⡙</w:t>
      </w:r>
      <w:r>
        <w:rPr/>
        <w:t>쉭ꥩ痂걉㞿䠫坒㜴䮩乍熻긻湙桍칒䐱䌫䱥欹㖩⩺哂剔轥䳂㍊</w:t>
      </w:r>
      <w:r>
        <w:rPr/>
        <w:t>ⵠⷎ</w:t>
      </w:r>
      <w:r>
        <w:rPr/>
        <w:t>楏녨═摆侬湔싂쎩긯権偃ㅑ┤껂䙉娩縴櫎䏂☳ꍂ츳ꍊ珂嚿払慭㢩砶摯슩晀⸱珂妣⺿䤹偍䯂䥾佟㥲媩</w:t>
      </w:r>
      <w:r>
        <w:rPr/>
        <w:t>꥟</w:t>
      </w:r>
      <w:r>
        <w:rPr/>
        <w:t>뭸塧⹌</w:t>
      </w:r>
      <w:r>
        <w:rPr/>
        <w:t>Ⱛ</w:t>
      </w:r>
      <w:r>
        <w:rPr/>
        <w:t>撮楥坷瀶깠礵湵眮⪵ꌴ</w:t>
      </w:r>
      <w:r>
        <w:rPr/>
        <w:t>ꕎ</w:t>
      </w:r>
      <w:r>
        <w:rPr/>
        <w:t>䱖䡂쵉䉣汶㈸磂ꌳ땄熮氶</w:t>
      </w:r>
      <w:r>
        <w:rPr/>
        <w:t>꧂</w:t>
      </w:r>
      <w:r>
        <w:rPr/>
        <w:t>䳂䈦㬸喩꥞䩏涣䑄榿滎䓂</w:t>
      </w:r>
      <w:r>
        <w:rPr/>
        <w:t>⡐</w:t>
      </w:r>
      <w:r>
        <w:rPr/>
        <w:t>⼣</w:t>
      </w:r>
      <w:r>
        <w:rPr/>
        <w:t>ꥂ</w:t>
      </w:r>
      <w:r>
        <w:rPr/>
        <w:t>坆䇂疵ꥺ瑄</w:t>
      </w:r>
      <w:r>
        <w:rPr/>
        <w:t>⡺</w:t>
      </w:r>
      <w:r>
        <w:rPr/>
        <w:t>佂顳숪惃㦩勂獺걦㕍扃쉔</w:t>
      </w:r>
      <w:r>
        <w:rPr/>
        <w:t>ꤻ</w:t>
      </w:r>
      <w:r>
        <w:rPr/>
        <w:t>넣䁊</w:t>
      </w:r>
      <w:r>
        <w:rPr/>
        <w:t>⡫</w:t>
      </w:r>
      <w:r>
        <w:rPr/>
        <w:t>䔰硗凂爷瑘뽰顗琴䍃숲쉩灗</w:t>
      </w:r>
      <w:r>
        <w:rPr/>
        <w:t>ⵐ</w:t>
      </w:r>
      <w:r>
        <w:rPr/>
        <w:t>椨桢槂⭕栶䯂䀵〈瀦ꄦ医⥅썤幺⥄䘮슩殏㨳䉀쉸놬顇땲쉙㒩䠸ꇂ䜦쉒䕈⥲ꅘ╲佦硴</w:t>
      </w:r>
      <w:r>
        <w:rPr/>
        <w:t>ꕹ</w:t>
      </w:r>
      <w:r>
        <w:rPr/>
        <w:t>땵⽇䱰㵏堯䄩䅉</w:t>
      </w:r>
      <w:r>
        <w:rPr/>
        <w:t>ꥏ</w:t>
      </w:r>
      <w:r>
        <w:rPr/>
        <w:t>䪱嚮焱婹뭾剒캱㞬</w:t>
      </w:r>
      <w:r>
        <w:rPr/>
        <w:t>ⴤ</w:t>
      </w:r>
      <w:r>
        <w:rPr/>
        <w:t>㔽쉳绂쉘䈤슱칖䑓㘴䌬㐳곃䉪捑䅒⸦♗癑瘨䥱⨹縸硠塁녯ꌮ慟㧂敖㑗뇍䙏塬䕄䥥奞쉷넰燍ꏂ䡢奆湀</w:t>
      </w:r>
      <w:r>
        <w:rPr/>
        <w:t>ꦩ</w:t>
      </w:r>
      <w:r>
        <w:rPr/>
        <w:t>䥎幋ぐ坭毂췎睾㪻妱䄭猸䗍ꍇ땲䩯㠬悿囍</w:t>
      </w:r>
      <w:r>
        <w:rPr/>
        <w:t>⠽</w:t>
      </w:r>
      <w:r>
        <w:rPr/>
        <w:t>弱悮禵䌸슿厬</w:t>
      </w:r>
      <w:r>
        <w:rPr/>
        <w:t>⡹</w:t>
      </w:r>
      <w:r>
        <w:rPr/>
        <w:t>婆杔긥깶숸晎剶楂습暏⥌妥㡶坷堪싃딴䭾</w:t>
      </w:r>
      <w:r>
        <w:rPr/>
        <w:t>⡒</w:t>
      </w:r>
      <w:r>
        <w:rPr/>
        <w:t>쉁坒쉐걈䰤쉵焱ꄺ⸭</w:t>
      </w:r>
      <w:r>
        <w:rPr/>
        <w:t>⡵</w:t>
      </w:r>
      <w:r>
        <w:rPr/>
        <w:t>숪䨷剴뮻䢩幠〽汭</w:t>
      </w:r>
      <w:r>
        <w:rPr/>
        <w:t>ꥋ</w:t>
      </w:r>
      <w:r>
        <w:rPr/>
        <w:t>슬眸哂浄⴮⻂啹湴汕䙵╤</w:t>
      </w:r>
      <w:r>
        <w:rPr/>
        <w:t>⡓</w:t>
      </w:r>
      <w:r>
        <w:rPr/>
        <w:t>娮㡥싂恩睴㆘漬䨥櫂년⼳䤫䝩Ⓜ丹灤啮偂쉓㥢㍲坫㙄䂿㙶뗂䐺剮恡⥄䩨쉍䅾煨窣</w:t>
      </w:r>
      <w:r>
        <w:rPr/>
        <w:t>ꕘ</w:t>
      </w:r>
      <w:r>
        <w:rPr/>
        <w:t>썬桯ꆱ⍴㑾刪䅖槂䄣ꆡ㥢柎䗂⥸ꥧ</w:t>
      </w:r>
      <w:r>
        <w:rPr/>
        <w:t>ⱚ</w:t>
      </w:r>
      <w:r>
        <w:rPr/>
        <w:t>璿㙂㙡䝍쉃㣂挶⥭亡䙅婙璏䐨</w:t>
      </w:r>
      <w:r>
        <w:rPr/>
        <w:t>⣂</w:t>
      </w:r>
      <w:r>
        <w:rPr/>
        <w:t>㉁㛂剥欬㝊쉫䩕䗂㑥䀱㝅䊬녾</w:t>
      </w:r>
      <w:r>
        <w:rPr/>
        <w:t>ꥅ</w:t>
      </w:r>
      <w:r>
        <w:rPr/>
        <w:t>纻⽑</w:t>
      </w:r>
      <w:r>
        <w:rPr/>
        <w:t>ꦩ</w:t>
      </w:r>
      <w:r>
        <w:rPr/>
        <w:t>쉹塾쏃쉭⩀</w:t>
      </w:r>
      <w:r>
        <w:rPr/>
        <w:t>ꕐ</w:t>
      </w:r>
      <w:r>
        <w:rPr/>
        <w:t>焽奊怱坫湑刊쉟拂輰♪슮晒䥤⥦塱嫍ꌰ甸繱㥚䊵믂칀湾㵋剡婑猽捒怽穑轫楾견摕敍均䫂辮煦佌冻坠딶䡓⤭䃂扢㨣쵬믂绂坤朶쉵⹵쉧刦⚣</w:t>
      </w:r>
      <w:r>
        <w:rPr/>
        <w:t>ꦣ┰</w:t>
      </w:r>
      <w:r>
        <w:rPr/>
        <w:t>츲垻拂輲け圦㫍䌩匫焣싂䆿㍋彣潐ꎏ〸</w:t>
      </w:r>
      <w:r>
        <w:rPr/>
        <w:t>꥓</w:t>
      </w:r>
      <w:r>
        <w:rPr/>
        <w:t>떩</w:t>
      </w:r>
      <w:r>
        <w:rPr/>
        <w:t>꧂⍒</w:t>
      </w:r>
      <w:r>
        <w:rPr/>
        <w:t>쉪쉨습暥摐⽀싂瘪⾿ꍐ疣墩婢係숭㛂⌰</w:t>
      </w:r>
      <w:r>
        <w:rPr/>
        <w:t>ꕋ⭌</w:t>
      </w:r>
      <w:r>
        <w:rPr/>
        <w:t>㋂汮⹳⸷䕱䰹갺灒</w:t>
      </w:r>
      <w:r>
        <w:rPr/>
        <w:t>ꔮ</w:t>
      </w:r>
      <w:r>
        <w:rPr/>
        <w:t>恊䉲䍷⴩⮩⛂㑠〫䨱勂⼮䭀䝞</w:t>
      </w:r>
      <w:r>
        <w:rPr/>
        <w:t>ⴰ</w:t>
      </w:r>
      <w:r>
        <w:rPr/>
        <w:t>⻃沮浖乒⼮歸倫</w:t>
      </w:r>
      <w:r>
        <w:rPr/>
        <w:t>ⵏ⯂</w:t>
      </w:r>
      <w:r>
        <w:rPr/>
        <w:t>뿂숱礴촦썉滍眪䵑㇂⩐淂뼲ꄪ╵䝾쌸榩䯂</w:t>
      </w:r>
      <w:r>
        <w:rPr/>
        <w:t>ꤸ</w:t>
      </w:r>
      <w:r>
        <w:rPr/>
        <w:t>뭰戵捵吮繂㡯⫂슣疻灅爹뭓䍾㬰湗䭊䅙췎恩珂熩⹞슻嫂쉳渶橊頵꤮兦娨䑂⛂츪砺칶敾쉆묪橖㉩䱦淂癅숽㩹싂㈫檏塒㑈瑫怶捑땫㤪㪘曂淂扒慦㉡</w:t>
      </w:r>
      <w:r>
        <w:rPr/>
        <w:t>ⰽ</w:t>
      </w:r>
      <w:r>
        <w:rPr/>
        <w:t>㦘畴瞱녦숴</w:t>
      </w:r>
      <w:r>
        <w:rPr/>
        <w:t>ⲱ</w:t>
      </w:r>
      <w:r>
        <w:rPr/>
        <w:t>佱㟂庩奔䓂⿂⎮䑆獵櫎⑈但䉧䡹线狎烂⩖</w:t>
      </w:r>
      <w:r>
        <w:rPr/>
        <w:t>ꗂ</w:t>
      </w:r>
      <w:r>
        <w:rPr/>
        <w:t>㭷浘䥹숪ꎱ㝔剾圤쉺㡗㠨櫎卄歔㵰䡈숨䥖⩱㈲䇂輨뼲塰䨶摾촤쉆슥碿六㈹</w:t>
      </w:r>
      <w:r>
        <w:rPr/>
        <w:t>⣂⬸</w:t>
      </w:r>
      <w:r>
        <w:rPr/>
        <w:t>뼩쌣㥩奟彇徘华凎</w:t>
      </w:r>
      <w:r>
        <w:rPr/>
        <w:t>⢘</w:t>
      </w:r>
      <w:r>
        <w:rPr/>
        <w:t>㑷穖⹭숳㑌쉵</w:t>
      </w:r>
      <w:r>
        <w:rPr/>
        <w:t>ꤹ</w:t>
      </w:r>
      <w:r>
        <w:rPr/>
        <w:t>䑇渪ꍡ便䈬䅚ꥸ婡媵晓ꍉ♆</w:t>
      </w:r>
      <w:r>
        <w:rPr/>
        <w:t>ꥈ</w:t>
      </w:r>
      <w:r>
        <w:rPr/>
        <w:t>㮵啨</w:t>
      </w:r>
      <w:r>
        <w:rPr/>
        <w:t>ꥂ</w:t>
      </w:r>
      <w:r>
        <w:rPr/>
        <w:t>歌啮⨳彸䕃埃⌰</w:t>
      </w:r>
      <w:r>
        <w:rPr/>
        <w:t>ⱔ</w:t>
      </w:r>
      <w:r>
        <w:rPr/>
        <w:t>佘</w:t>
      </w:r>
      <w:r>
        <w:rPr/>
        <w:t>⡄</w:t>
      </w:r>
      <w:r>
        <w:rPr/>
        <w:t>ㅐ洦䭧挩懃</w:t>
      </w:r>
      <w:r>
        <w:rPr/>
        <w:t>ⶮ</w:t>
      </w:r>
      <w:r>
        <w:rPr/>
        <w:t>䩐繚㥠硱浶숻嫂天洨整轓制</w:t>
      </w:r>
      <w:r>
        <w:rPr/>
        <w:t>⡋</w:t>
      </w:r>
      <w:r>
        <w:rPr/>
        <w:t>㤯氥☺䅢咘숶뭦䉋䉕뽇촭㜸顐㟃洪쉨⫂潏䉘䭆㍺뭘㍍䀶旂参猻皱㗂⤰爴㡒㑬깶䉥딻㶿⬥㕚㥎䏂頩㥃녂⹓䉓깋䞥䅢搫떣쉇剷硈祶癖뇂䷂썣八쉴栰⍠㑍</w:t>
      </w:r>
      <w:r>
        <w:rPr/>
        <w:t>ⷍ</w:t>
      </w:r>
      <w:r>
        <w:rPr/>
        <w:t>쉧斻䨪㑃䉆ꥤ䉢䨯獙숱惃湱쉢쉪숭쉆⸮䥷杮悥⫎⥥枘升춏쉠㙺摺⪥啒䭁噳兂츦䚬牞懎穳欤ꍧㅇ㐺</w:t>
      </w:r>
      <w:r>
        <w:rPr/>
        <w:t>ⵄ</w:t>
      </w:r>
      <w:r>
        <w:rPr/>
        <w:t>쉸暿싃仂㥀</w:t>
      </w:r>
      <w:r>
        <w:rPr/>
        <w:t>ⱗ</w:t>
      </w:r>
      <w:r>
        <w:rPr/>
        <w:t>쉫䜺傩䥡䩇⭕唽뼫촹슱䴽颿憣丳墘쉲쉄┰⍤㠳쉠ヂ䑘㵭兂䥳ꆿ繙</w:t>
      </w:r>
      <w:r>
        <w:rPr/>
        <w:t>Ɱ</w:t>
      </w:r>
      <w:r>
        <w:rPr/>
        <w:t>ご쉋〶浴䙖摉栨䥊汍托④顣祈쉰뗍㭅쵱뮩깍䐪습桯愣捕쉪䭅ㄹ焨┳</w:t>
      </w:r>
      <w:r>
        <w:rPr/>
        <w:t>ⲥ</w:t>
      </w:r>
      <w:r>
        <w:rPr/>
        <w:t>䆱䏂矂䏍쏂亵</w:t>
      </w:r>
      <w:r>
        <w:rPr/>
        <w:t>ꥁ</w:t>
      </w:r>
      <w:r>
        <w:rPr/>
        <w:t>彤⩈㜊䤦䝂绂쌨㨪练걅浤䁮⥈ꌹ䲵潺彄ォ䑅䋂㭰幭灟땠䐻婨捫䌪⹤祤㭟畧睊㑦깧┰幾潬</w:t>
      </w:r>
      <w:r>
        <w:rPr/>
        <w:t>Ⲭ</w:t>
      </w:r>
      <w:r>
        <w:rPr/>
        <w:t>㩞</w:t>
      </w:r>
      <w:r>
        <w:rPr/>
        <w:t>Ɑ</w:t>
      </w:r>
      <w:r>
        <w:rPr/>
        <w:t>ㅉ磎顀</w:t>
      </w:r>
      <w:r>
        <w:rPr/>
        <w:t>ⱍ</w:t>
      </w:r>
      <w:r>
        <w:rPr/>
        <w:t>㜴升椪㔰쉖扂疩癚♪⨻㕇쉧쉌⬽</w:t>
      </w:r>
      <w:r>
        <w:rPr/>
        <w:t>ꔳ⨶</w:t>
      </w:r>
      <w:r>
        <w:rPr/>
        <w:t>献㝹⬸匫榱挽䨹깲㟂妡獍瑐杅</w:t>
      </w:r>
      <w:r>
        <w:rPr/>
        <w:t>⡶꥞</w:t>
      </w:r>
      <w:r>
        <w:rPr/>
        <w:t>ꅰ쉐朲걊쉹䀪祮睉숵乃圻</w:t>
      </w:r>
      <w:r>
        <w:rPr/>
        <w:t>⢻⩂</w:t>
      </w:r>
      <w:r>
        <w:rPr/>
        <w:t>㎱껂杹㘽䍯摓썾恶碣滂쌻昺帩갷坃깗㡮䔽㝾歃挨繙捌䌹畔</w:t>
      </w:r>
      <w:r>
        <w:rPr/>
        <w:t>Ⳃ</w:t>
      </w:r>
      <w:r>
        <w:rPr/>
        <w:t>摅䴻朩㤦㵱截卥썠ぇ슡娪偙숮䱈漱䜶䵴㑑</w:t>
      </w:r>
      <w:r>
        <w:rPr/>
        <w:t>ꥒꥈ</w:t>
      </w:r>
      <w:r>
        <w:rPr/>
        <w:t>涵橊汷輹㔶䙩㠥偌皩姂갮䭁⩧〽⑩疵숵♲⥲⩆쉚慴啪剃쉵暵墣瞬䝎䙀⼮㑞呖体灦꺥ㄪ썧眻礶囎⨵⩐癥呓珎숴噵䠪갰唯疬뮱彧꥕ㄮ焣䑏柂噖</w:t>
      </w:r>
      <w:r>
        <w:rPr/>
        <w:t>꧃</w:t>
      </w:r>
      <w:r>
        <w:rPr/>
        <w:t>䵭煙䂮㈤特祯㗂뿂쉕櫃䕉串㵄灞樭</w:t>
      </w:r>
      <w:r>
        <w:rPr/>
        <w:t>⡭</w:t>
      </w:r>
      <w:r>
        <w:rPr/>
        <w:t>㨫縷㘵獖싂姂䍞뇂</w:t>
      </w:r>
      <w:r>
        <w:rPr/>
        <w:t>꧂⩖</w:t>
      </w:r>
      <w:r>
        <w:rPr/>
        <w:t>奥㡋橓</w:t>
      </w:r>
      <w:r>
        <w:rPr/>
        <w:t>ꥁ</w:t>
      </w:r>
      <w:r>
        <w:rPr/>
        <w:t>숬契㡌⾥䦏䔸偈卨쉺帨⽊恦破䓂⎡</w:t>
      </w:r>
      <w:r>
        <w:rPr/>
        <w:t>Ȿ</w:t>
      </w:r>
      <w:r>
        <w:rPr/>
        <w:t>쉒ꌦ뼫쉈㬦幵㒱䪡칑倦숭⚵㠴㩧</w:t>
      </w:r>
      <w:r>
        <w:rPr/>
        <w:t>ꦥ</w:t>
      </w:r>
      <w:r>
        <w:rPr/>
        <w:t>砹樲견숥䝆刴䡅싍顣䝮佾冥⦱</w:t>
      </w:r>
      <w:r>
        <w:rPr/>
        <w:t>ⱋ</w:t>
      </w:r>
      <w:r>
        <w:rPr/>
        <w:t>炬썢䮩別뭔䷂츻冿杨䥀</w:t>
      </w:r>
      <w:r>
        <w:rPr/>
        <w:t>ꤳ⨰</w:t>
      </w:r>
      <w:r>
        <w:rPr/>
        <w:t>眩䐥佈畵䓂뽪쉈顒</w:t>
      </w:r>
      <w:r>
        <w:rPr/>
        <w:t>ꦘ</w:t>
      </w:r>
      <w:r>
        <w:rPr/>
        <w:t>쉒㴴䅺榬㩐飂썬췂䔲싂垩㔻掵㣂忂䲣쉂顧ꍫ垏樷㭦張䣂</w:t>
      </w:r>
      <w:r>
        <w:rPr/>
        <w:t>⠤</w:t>
      </w:r>
      <w:r>
        <w:rPr/>
        <w:t>싍媣㡔求䎘㜳㵵䉢㩨◎䃂ㅅ奵䚮걁믂Ⓜ☳꥙橘咮愱䍟稰⫎䞡䥎䴥氱</w:t>
      </w:r>
      <w:r>
        <w:rPr/>
        <w:t>ꦣ</w:t>
      </w:r>
      <w:r>
        <w:rPr/>
        <w:t>㑚飂</w:t>
      </w:r>
      <w:r>
        <w:rPr/>
        <w:t>Ⳏ</w:t>
      </w:r>
      <w:r>
        <w:rPr/>
        <w:t>揍㵍辿敕横♑奌⽖깪⹆抣곍睧溻嗂呡䔳㶵㵍ꅅꍰ扎쉳繄椱杧硦瞱⿍厣⽙</w:t>
      </w:r>
      <w:r>
        <w:rPr/>
        <w:t>ꗂ</w:t>
      </w:r>
      <w:r>
        <w:rPr/>
        <w:t>⼭帯⫂쉬嫂㤬ㅮㅯ㭧䛂䎵凂㇂夺쎻敡쉁㧂⸨撡䥴㩺⼽ㄮ⽀㓎䑱⥒砨埂싎㡫嘹烂懂磂싂弥㚵煃㢿偕㣂</w:t>
      </w:r>
      <w:r>
        <w:rPr/>
        <w:t>ꥂ</w:t>
      </w:r>
      <w:r>
        <w:rPr/>
        <w:t>숫ꅩ佒䥙窱䕥쉤硍䒥䉲扗彲쉊䧎䅯</w:t>
      </w:r>
      <w:r>
        <w:rPr/>
        <w:t>ⳃ</w:t>
      </w:r>
      <w:r>
        <w:rPr/>
        <w:t>潢슡佖䷂㥑뼰</w:t>
      </w:r>
      <w:r>
        <w:rPr/>
        <w:t>ꤷꕶ</w:t>
      </w:r>
      <w:r>
        <w:rPr/>
        <w:t>浐浐꥘截繹䓎숹쉕</w:t>
      </w:r>
      <w:r>
        <w:rPr/>
        <w:t>⡍</w:t>
      </w:r>
      <w:r>
        <w:rPr/>
        <w:t>ꥸ焸嫂敋睗䌵頲슿긪䋂垿㭃䓂┲祥㇂썭⨷쉅垘䍔⩴</w:t>
      </w:r>
      <w:r>
        <w:rPr/>
        <w:t>ꦩ</w:t>
      </w:r>
      <w:r>
        <w:rPr/>
        <w:t>䁒噱갸䑸䑯歗䡥㑌♂劏싂灹啴㉣玩숷桘곃쉘县䕴♉䥂煏</w:t>
      </w:r>
      <w:r>
        <w:rPr/>
        <w:t>ꕅ</w:t>
      </w:r>
      <w:r>
        <w:rPr/>
        <w:t>样䵲䜮晐䥁㥋╰</w:t>
      </w:r>
      <w:r>
        <w:rPr/>
        <w:t>ꤊ</w:t>
      </w:r>
      <w:r>
        <w:rPr/>
        <w:t>䜹䩂焽瑬䧂묶張溣쵧싂㈹␳⦿畞쉁熡㬫쉇愭䊿瀱䃂纘敌╢㑡乀㵈쉌㯂⭘祳盃쉨穡꺩㡑</w:t>
      </w:r>
      <w:r>
        <w:rPr/>
        <w:t>ⵊ</w:t>
      </w:r>
      <w:r>
        <w:rPr/>
        <w:t>潦噉湕乑걳桶⩮껂⹞瑮녍拂넷帪⿂</w:t>
      </w:r>
      <w:r>
        <w:rPr/>
        <w:t>꥟</w:t>
      </w:r>
      <w:r>
        <w:rPr/>
        <w:t>䑺묤滎癪幁걷㕬⹍䘤厩</w:t>
      </w:r>
      <w:r>
        <w:rPr/>
        <w:t>ꤱ</w:t>
      </w:r>
      <w:r>
        <w:rPr/>
        <w:t>稷⽵䑈棂乭싂땶㡾敵䩁浒瑐◂顎欯쉘쉃♖⩪匭⍞⥩濂뮡쉬㊏燎숱뽯깴⥣㉤◂乇녴婎硃輵쉗꥕浄撩䩊穥겥싂⸫啖祹쉑㒻⪱싎䏃숯䋂嗂厮놏</w:t>
      </w:r>
      <w:r>
        <w:rPr/>
        <w:t>⠹</w:t>
      </w:r>
      <w:r>
        <w:rPr/>
        <w:t>璿恃汅뿂䵔깑页ꅟ⸵㝑剨呫䉂㚵㜶㮱㉙圹䏂䋂쉁깙䨩庿칚╶儺挽敮⏂䘵䊿扣爵祅硣䴮촥☺慾뿂숩瀳䰺䒵汴쎡湄毎桰焨前슻䀩碱ꌤ䰲晕䦱㣂⑨쉣縥䑕幺繹摤䰹浥癴뇂泍怳곂沿噃彅呠⿂玣쉗</w:t>
      </w:r>
      <w:r>
        <w:rPr/>
        <w:t>ꤹ</w:t>
      </w:r>
      <w:r>
        <w:rPr/>
        <w:t>䇍䧂㭩쉾㩢땕㘩䵴僂⽮泂欨䡤攤䣂绂쉘</w:t>
      </w:r>
      <w:r>
        <w:rPr/>
        <w:t>ⱦ</w:t>
      </w:r>
      <w:r>
        <w:rPr/>
        <w:t>溥㴱쵯⾿奒</w:t>
      </w:r>
      <w:r>
        <w:rPr/>
        <w:t>꧂</w:t>
      </w:r>
      <w:r>
        <w:rPr/>
        <w:t>걄乍䕫숪䡹佹뽈灭䤱ㅙ搽␪癑繬䆱瑚佞㍵䭳挹䉔숴⍬쉈撵硷㴳녟㩑瞘䉘</w:t>
      </w:r>
      <w:r>
        <w:rPr/>
        <w:t>ꕥ</w:t>
      </w:r>
      <w:r>
        <w:rPr/>
        <w:t>䟂䍷坵㈨す勂䡥꺥</w:t>
      </w:r>
      <w:r>
        <w:rPr/>
        <w:t>ꕥ</w:t>
      </w:r>
      <w:r>
        <w:rPr/>
        <w:t>慢䡸㥵汳爭뽑㕦㡾刬剖䥶㷂ꏂ书兩怯乨쉭</w:t>
      </w:r>
      <w:r>
        <w:rPr/>
        <w:t>⠺</w:t>
      </w:r>
      <w:r>
        <w:rPr/>
        <w:t>淍</w:t>
      </w:r>
      <w:r>
        <w:rPr/>
        <w:t>Ⱶ</w:t>
      </w:r>
      <w:r>
        <w:rPr/>
        <w:t>朷潶뭊潑妱⼳槂㎵绂揎欵⤺啰칏싂㝡썙姂吪쉯⭺䵚橈ꍰ摾畸犥넷⸳</w:t>
      </w:r>
      <w:r>
        <w:rPr/>
        <w:t>Ⱔ▣</w:t>
      </w:r>
      <w:r>
        <w:rPr/>
        <w:t>䀸䌺쉗䪘㏂䢡싍습뼬伴㝃䉑用䁁⨲橖㬣뽟呚숱</w:t>
      </w:r>
      <w:r>
        <w:rPr/>
        <w:t>⡤</w:t>
      </w:r>
      <w:r>
        <w:rPr/>
        <w:t>䧂ㄶ떡灉</w:t>
      </w:r>
      <w:r>
        <w:rPr/>
        <w:t>ꗂ</w:t>
      </w:r>
      <w:r>
        <w:rPr/>
        <w:t>깴呰䬭䝇歵㤴⭁㜹矃潭</w:t>
      </w:r>
      <w:r>
        <w:rPr/>
        <w:t>ⰺ</w:t>
      </w:r>
      <w:r>
        <w:rPr/>
        <w:t>繷灾湎ꥠ쉏⍫佗䵔墥䵪卭檩䞩䉬轺䁷滂숤♳␰</w:t>
      </w:r>
      <w:r>
        <w:rPr/>
        <w:t>Ɱ</w:t>
      </w:r>
      <w:r>
        <w:rPr/>
        <w:t>㕢慈奫슬㡀㡯辩㵄㴹抵䅖坱㑚㢵眯嘤䈫沵⥲␹ꥡ砽⶿㯂吴⵭疘垡哂怫숣</w:t>
      </w:r>
      <w:r>
        <w:rPr/>
        <w:t>꤬⹎</w:t>
      </w:r>
      <w:r>
        <w:rPr/>
        <w:t>丵</w:t>
      </w:r>
      <w:r>
        <w:rPr/>
        <w:t>ꕏ⨶</w:t>
      </w:r>
      <w:r>
        <w:rPr/>
        <w:t>뽹癷堨垣䋍碥ぶ긵쵥</w:t>
      </w:r>
      <w:r>
        <w:rPr/>
        <w:t>⡁</w:t>
      </w:r>
      <w:r>
        <w:rPr/>
        <w:t>盂檻圲歈쉈呷䙠⹪㤮偘睍帤奸䵚户璩䎩剴䭹쉶䵋䅴璵潑仂⹣辘呏嘨ㄴ㨯갪䅤塊숩刲⩢츰쉬뿂媣</w:t>
      </w:r>
      <w:r>
        <w:rPr/>
        <w:t>ꥆ♉</w:t>
      </w:r>
      <w:r>
        <w:rPr/>
        <w:t>留</w:t>
      </w:r>
      <w:r>
        <w:rPr/>
        <w:t>ꥐ</w:t>
      </w:r>
      <w:r>
        <w:rPr/>
        <w:t>䆵啌绍煔싂㬱</w:t>
      </w:r>
      <w:r>
        <w:rPr/>
        <w:t>⠪</w:t>
      </w:r>
      <w:r>
        <w:rPr/>
        <w:t>䍾</w:t>
      </w:r>
      <w:r>
        <w:rPr/>
        <w:t>Ⳃ</w:t>
      </w:r>
      <w:r>
        <w:rPr/>
        <w:t>䭓겵泂浏䩋숴뿎汎ꍅ嘫䙎冻䶻怦㉊䵘橷秃兲㆏⽊戩斿쉷쉏硍䩕뽒䵯숊⵾곂쉠氪圹浚溵堮䝡㑘⿂塨싂癹曂숹쉗䨻䇂溩つ婸⑩숶㬪慍㠹㪩㝸뽭橨⮿䱋智株촥ꌺ싂⌤䁈쉨䐺挮䣂꺩</w:t>
      </w:r>
      <w:r>
        <w:rPr/>
        <w:t>꧂</w:t>
      </w:r>
      <w:r>
        <w:rPr/>
        <w:t>겡敞䑶㡵槎狎숪싃欨抩깬</w:t>
      </w:r>
      <w:r>
        <w:rPr/>
        <w:t>ꤱ</w:t>
      </w:r>
      <w:r>
        <w:rPr/>
        <w:t>⠲</w:t>
      </w:r>
      <w:r>
        <w:rPr/>
        <w:t>秂슘ㄯ</w:t>
      </w:r>
      <w:r>
        <w:rPr/>
        <w:t>꧂</w:t>
      </w:r>
      <w:r>
        <w:rPr/>
        <w:t>쉌橇畢␪☷䰣싂⚵습⑓哃彴╵ꆩ㝖뭆꥚놬䵗䢻倱灚Ⓨ纣繾䘴椻䒡♎뼨깈㍧剏䩙瀥侣</w:t>
      </w:r>
      <w:r>
        <w:rPr/>
        <w:t>⡋</w:t>
      </w:r>
      <w:r>
        <w:rPr/>
        <w:t>䏎呆깕칡습㝄⭠迂欴坋ヂ咘夹牑轲轡愽硣煡꺬㑴楎䘳瑙㗂娬촨㭱⥄迂含</w:t>
      </w:r>
      <w:r>
        <w:rPr/>
        <w:t>Ⱓ⥓</w:t>
      </w:r>
      <w:r>
        <w:rPr/>
        <w:t>츲唨⼶䙖쉶썕㬻搴㕟㵟䍲┺䙚入洩桠䒵溣碿烍捶쉦㗂浲☺類⩢넫㯂갪썭橣刪慾╂䱰슩㓂朥畣㪮煘㭥禣稸撩㞩烃䈬깖넵䖩橱⩶輬䠤㝵摕쉆숷뭧浾歖乊꥔判썳忎㩂䑅㡘캮捤㙐㩸姂뭆慁</w:t>
      </w:r>
      <w:r>
        <w:rPr/>
        <w:t>⡫</w:t>
      </w:r>
      <w:r>
        <w:rPr/>
        <w:t>싃ꥢ</w:t>
      </w:r>
      <w:r>
        <w:rPr/>
        <w:t>ꦣ</w:t>
      </w:r>
      <w:r>
        <w:rPr/>
        <w:t>杂潸䍧問쉏쉌칞갳䝸幵桩䕘</w:t>
      </w:r>
      <w:r>
        <w:rPr/>
        <w:t>ⵥ</w:t>
      </w:r>
      <w:r>
        <w:rPr/>
        <w:t>쵗堤歱⩮썉⍍쉗幺棂㠮㵟䖥歏⩘걯䬦睙㩵ㄤ祺煋䅒슡⥒戲䉦擂䱉嚘幣䋂쉵業쉀숩礬⵴湱⩹淂窡쉖⬨礲伬⑒ꎿ熩渴㧍顷숫䉢㭢氯县깥条⭯칄ꥹ㡌恕</w:t>
      </w:r>
      <w:r>
        <w:rPr/>
        <w:t>ꦣ</w:t>
      </w:r>
      <w:r>
        <w:rPr/>
        <w:t>煸所쉞䡔牴慃긣穋䟂쉲쏂绂矂䴬彄칆칑奟슻凂⫃쉬桸㑇㒩穖䇂卸⮥墱</w:t>
      </w:r>
      <w:r>
        <w:rPr/>
        <w:t>ⵟ</w:t>
      </w:r>
      <w:r>
        <w:rPr/>
        <w:t>㉪殡慭兊뭗禬祐题묤ꥣ李숬╢穆眲た⨴㍟挪땔抬啣儸杒光⒵教ꄨ⑶겱㡕쌮䆿囃朩儻〱張渹兮漯㔬칵䧃埂ꅹ⏂쉑䉚幏关뭋恒숨煏䈮㏂癶吭椥ꅍ</w:t>
      </w:r>
      <w:r>
        <w:rPr/>
        <w:t>⠭⌭</w:t>
      </w:r>
      <w:r>
        <w:rPr/>
        <w:t>뾱뭺㶩┲뗂⍁稶㩉⩉</w:t>
      </w:r>
      <w:r>
        <w:rPr/>
        <w:t>ⰵ</w:t>
      </w:r>
      <w:r>
        <w:rPr/>
        <w:t>ⵇ</w:t>
      </w:r>
      <w:r>
        <w:rPr/>
        <w:t>燂쌺⤱쉀伷怽偪䙱⹒녙繗橹묥㙮硱쉮쉒䤻㙫슥毎㡏偤☪䵕ㅋ捺䕙</w:t>
      </w:r>
      <w:r>
        <w:rPr/>
        <w:t>ꕳ</w:t>
      </w:r>
      <w:r>
        <w:rPr/>
        <w:t>㙬쉈振☳䁉⦘⑴汣겻迍䥨椶她瞩却椩쵷猶숤楱䉕㐵掩㩏녩칰坷帲숲</w:t>
      </w:r>
      <w:r>
        <w:rPr/>
        <w:t>⢩</w:t>
      </w:r>
      <w:r>
        <w:rPr/>
        <w:t>땃佄余싂䬩圶奭楁煚㎵䑥狂啗╌䍃橁す䧎䥨슏</w:t>
      </w:r>
      <w:r>
        <w:rPr/>
        <w:t>ꥏ</w:t>
      </w:r>
      <w:r>
        <w:rPr/>
        <w:t>䐽ꍡ뭨獋䩎쉪汘拍㥣䵀숲⺣總숵㘦㑫晃祈┪㴷숹⫂奪쉗⽫呑單㙥</w:t>
      </w:r>
      <w:r>
        <w:rPr/>
        <w:t>ꥋ</w:t>
      </w:r>
      <w:r>
        <w:rPr/>
        <w:t>柂쵮숻枮쉖㠊깙⍁</w:t>
      </w:r>
      <w:r>
        <w:rPr/>
        <w:t>ⱀ⒏⨣</w:t>
      </w:r>
      <w:r>
        <w:rPr/>
        <w:t>恖⭬掿帯┦깆䑏䟍㭪䌶⑆쉇噭䮩쏂呒弴</w:t>
      </w:r>
      <w:r>
        <w:rPr/>
        <w:t>ꥍ</w:t>
      </w:r>
      <w:r>
        <w:rPr/>
        <w:t>ꥠ♏偒倶뭀浧싃</w:t>
      </w:r>
      <w:r>
        <w:rPr/>
        <w:t>Ⱝ</w:t>
      </w:r>
      <w:r>
        <w:rPr/>
        <w:t>ꆱ㩄匴䝰樫㡇轏쵙슩쉱顂摤⥯숷堰塷瀭</w:t>
      </w:r>
      <w:r>
        <w:rPr/>
        <w:t>ꤦ</w:t>
      </w:r>
      <w:r>
        <w:rPr/>
        <w:t>睌ㅠ䟂㥴癢怽쉔来썓䳂</w:t>
      </w:r>
      <w:r>
        <w:rPr/>
        <w:t>ꦵ</w:t>
      </w:r>
      <w:r>
        <w:rPr/>
        <w:t>䅂䆻⼱䪥䬮汱灲쌻ꌬ쉈瓂慎⑯顩⭫㉘噱⩤䭷⛍䘱墮扑䙱⩒쉦敗싂㨪⻂슮쉁䚻浑䘭䜣㘶䉀㍈ꍩ塹㟂漫利㙲䣃⪱惂⹸畟溱췂㑾⭞싂⨦㑾媩</w:t>
      </w:r>
      <w:r>
        <w:rPr/>
        <w:t>ꕠ</w:t>
      </w:r>
      <w:r>
        <w:rPr/>
        <w:t>眦츭쉟䢣頺爰ꅲ愲甪劮㙸Ⓜ仂┯䏂</w:t>
      </w:r>
      <w:r>
        <w:rPr/>
        <w:t>ⴭ</w:t>
      </w:r>
      <w:r>
        <w:rPr/>
        <w:t>癑塍倵녭곂嘥㮬䔣䅖㒣⬮畓垡⧃〮渪橸惂圸䁅</w:t>
      </w:r>
      <w:r>
        <w:rPr/>
        <w:t>ꦮ</w:t>
      </w:r>
      <w:r>
        <w:rPr/>
        <w:t>㵙䡺⑾幱朤楾瀩깮夲㕵轓⦮穠☰뭲㙵䍆㬱竂습⼤⴨</w:t>
      </w:r>
      <w:r>
        <w:rPr/>
        <w:t>ꕃ</w:t>
      </w:r>
      <w:r>
        <w:rPr/>
        <w:t>녵旂ぐ梣⺣劬偅쉡䉦洬熻权</w:t>
      </w:r>
      <w:r>
        <w:rPr/>
        <w:t>ꔩꤤ</w:t>
      </w:r>
      <w:r>
        <w:rPr/>
        <w:t>䴰奃祃額쉶칁禩乃쉓嫂쏂㌨㚩䝮㚻㉣兆</w:t>
      </w:r>
      <w:r>
        <w:rPr/>
        <w:t>꥓</w:t>
      </w:r>
      <w:r>
        <w:rPr/>
        <w:t>摒ꅅ䱣倲㕤䉘</w:t>
      </w:r>
      <w:r>
        <w:rPr/>
        <w:t>ꤶ</w:t>
      </w:r>
      <w:r>
        <w:rPr/>
        <w:t>矂◂猷歰싍呩䡥橺去⨦强㘮敾中⪿䱓⩆䣂兮曍䤰璻䵺뭴침䍹컂⩨桟洦敥카瑸⎥㥥惂癄숷戲싂</w:t>
      </w:r>
      <w:r>
        <w:rPr/>
        <w:t>⡤</w:t>
      </w:r>
      <w:r>
        <w:rPr/>
        <w:t>抿카⼬㙭䪣ꥤ⩃乓䑐㏂樦ꏎ㯍츷卲ꌭ涵汇琹䂻뾘땧䟂瀫⴬ꅺわ幬䛂넥敍煞숥䀥쉰䫂櫂싂㩺偊歱ㆣ⭧쉺䒣堫㭖싂떩뽳極䎿濂瑴轕묳䃍硠娷椩쉗</w:t>
      </w:r>
      <w:r>
        <w:rPr/>
        <w:t>ꤪ</w:t>
      </w:r>
      <w:r>
        <w:rPr/>
        <w:t>쉦캬湨䁥㫂뭅狂痂갨슻숨䔪斡떣彡쵟㵭⮱ㄷ䙣㵰剬朮놏牓䍥캱䞣</w:t>
      </w:r>
      <w:r>
        <w:rPr/>
        <w:t>⣂</w:t>
      </w:r>
      <w:r>
        <w:rPr/>
        <w:t>㥵땏瑶晕䮥樸疬汀ㅆ㙪睖</w:t>
      </w:r>
      <w:r>
        <w:rPr/>
        <w:t>⣍</w:t>
      </w:r>
      <w:r>
        <w:rPr/>
        <w:t>䜦䜮</w:t>
      </w:r>
      <w:r>
        <w:rPr/>
        <w:t>Ⱘ</w:t>
      </w:r>
      <w:r>
        <w:rPr/>
        <w:t>夬쉇帪썢숱깃搵㙧畧硷單畚쵧␳戣쉶쉈㯂㤲⌥墩☣캿䑬ꍊ轟싂␳祕慾ヂ煓捨㎥⍴슘杄숹䨲栱敌璮쉏숳恸⤱썫숵ず獡止쉅偐䧂㍋㑑溣畗</w:t>
      </w:r>
      <w:r>
        <w:rPr/>
        <w:t>ꦮ</w:t>
      </w:r>
      <w:r>
        <w:rPr/>
        <w:t>浥䲬쎻㔳ꍣ坹뮿㩇喘쵨㵘㭬埍敩搥乱䅳剚穅ꍐ瀩櫂恗ꅘ싂♈뿂⹰췃뽋</w:t>
      </w:r>
      <w:r>
        <w:rPr/>
        <w:t>⠪</w:t>
      </w:r>
      <w:r>
        <w:rPr/>
        <w:t>彉쉉뭱䉘僂溻晲㩏칫</w:t>
      </w:r>
      <w:r>
        <w:rPr/>
        <w:t>ꥑ</w:t>
      </w:r>
      <w:r>
        <w:rPr/>
        <w:t>䍧⫎䲡⮱ꥭ</w:t>
      </w:r>
      <w:r>
        <w:rPr/>
        <w:t>ⱆ</w:t>
      </w:r>
      <w:r>
        <w:rPr/>
        <w:t>㇂㝴㤴穃歁轄滂䑎뇂╊</w:t>
      </w:r>
      <w:r>
        <w:rPr/>
        <w:t>꧂⌳</w:t>
      </w:r>
      <w:r>
        <w:rPr/>
        <w:t>㢻永㓂欸꥾弲穁啷ㄵ</w:t>
      </w:r>
      <w:r>
        <w:rPr/>
        <w:t>ꔸ</w:t>
      </w:r>
      <w:r>
        <w:rPr/>
        <w:t>槂㭍ꅶ彇偬久刻뽳뽌嗃揃</w:t>
      </w:r>
      <w:r>
        <w:rPr/>
        <w:t>ꤲ</w:t>
      </w:r>
      <w:r>
        <w:rPr/>
        <w:t>쉞㕸⑑ゥ䫎㬺頊偙㕪슩窻瑙㑕玮参침儨瓃⽰偞碻凂㡳㈤㘰숵䴪惂㴶忂折頶卅⩺숽係㛂畷堺쉑⍂췂╊䑸怨䝥䕕恋쉄㑇汄椪奖칌䡌䗂㘦⺱湢䍦偒⹘捕䴷䈪썂⤩쉟䠸啯㑺㖱㓂卡戶䶣뾘䱦塓쉮欸╒溻녠㠨伬칠ꆬ㡶傿橆址儯敩歭긩뭁⨭㋂幇⼲楤</w:t>
      </w:r>
      <w:r>
        <w:rPr/>
        <w:t>⡲</w:t>
      </w:r>
      <w:r>
        <w:rPr/>
        <w:t>㟂♲憵飂ㄻ畦⮱㉊</w:t>
      </w:r>
      <w:r>
        <w:rPr/>
        <w:t>꥟</w:t>
      </w:r>
      <w:r>
        <w:rPr/>
        <w:t>ꥶか숸颮参滂</w:t>
      </w:r>
      <w:r>
        <w:rPr/>
        <w:t>ꦣ⑮</w:t>
      </w:r>
      <w:r>
        <w:rPr/>
        <w:t>嘩䘰㕢䀮壂奮洤歵</w:t>
      </w:r>
      <w:r>
        <w:rPr/>
        <w:t>ꔴ⵹</w:t>
      </w:r>
      <w:r>
        <w:rPr/>
        <w:t>扩本⚵佒⭪濂</w:t>
      </w:r>
      <w:r>
        <w:rPr/>
        <w:t>ꔽ</w:t>
      </w:r>
      <w:r>
        <w:rPr/>
        <w:t>䥘⥢ꌲ뼯眻㴻窵㕈冻</w:t>
      </w:r>
      <w:r>
        <w:rPr/>
        <w:t>꧃</w:t>
      </w:r>
      <w:r>
        <w:rPr/>
        <w:t>敪埃땕䣃漣㗂ꍦ캩䱫䟂ち朹곂슬櫂츽㝌숲⦵癚略</w:t>
      </w:r>
      <w:r>
        <w:rPr/>
        <w:t>⢬</w:t>
      </w:r>
      <w:r>
        <w:rPr/>
        <w:t>矃奦</w:t>
      </w:r>
      <w:r>
        <w:rPr/>
        <w:t>ꕥ</w:t>
      </w:r>
      <w:r>
        <w:rPr/>
        <w:t>뭣䁟ꄬ湄습뭸塀䡗㭤獌슻橖傩参湈⾵䬳⍲㥭䎵唳乁砦⻂丣㎥兤凂㤯狂輣侥䵘♁땤䉸䉷栴쉮숩潔ꎥ䐩琪쉊⍡⻂参摍Ⓧ䥯슿辿灑牎揂牕䜰燎〩</w:t>
      </w:r>
      <w:r>
        <w:rPr/>
        <w:t>ꖱ</w:t>
      </w:r>
      <w:r>
        <w:rPr/>
        <w:t>슿䝚栣쉞땧⎱ꥥ暥坣拎婡㠻㝆깔숷半</w:t>
      </w:r>
      <w:r>
        <w:rPr/>
        <w:t>⡕</w:t>
      </w:r>
      <w:r>
        <w:rPr/>
        <w:t>츫䚿硄㍄뇂䉅摅塓㭚뾮┦甴ꄬ</w:t>
      </w:r>
      <w:r>
        <w:rPr/>
        <w:t>꧂</w:t>
      </w:r>
      <w:r>
        <w:rPr/>
        <w:t>牗楠㥪숬弸䌮惂䤹车촯頷帵桳枬䭮숲奟ば熻呇녓쉄⬲쵁㩱牐帽㘹䄤䢘倫杁㕨扺檩擂쉎␥搶儣婍敬灰偬竂⫎㥠繃</w:t>
      </w:r>
      <w:r>
        <w:rPr/>
        <w:t>ⶬ</w:t>
      </w:r>
      <w:r>
        <w:rPr/>
        <w:t>춻</w:t>
      </w:r>
      <w:r>
        <w:rPr/>
        <w:t>ꔬ</w:t>
      </w:r>
      <w:r>
        <w:rPr/>
        <w:t>Ⱟ</w:t>
      </w:r>
      <w:r>
        <w:rPr/>
        <w:t>㥉ㅦꄶ傘깚⌥呢呬䕪縹ꥯ⻂</w:t>
      </w:r>
      <w:r>
        <w:rPr/>
        <w:t>꤫</w:t>
      </w:r>
      <w:r>
        <w:rPr/>
        <w:t>㬵䙟䘣싂垻♙䉄⯂</w:t>
      </w:r>
      <w:r>
        <w:rPr/>
        <w:t>Ⱞ</w:t>
      </w:r>
      <w:r>
        <w:rPr/>
        <w:t>渷쉁据쉪剒㢻嚩촽䕥幭쉉⦿彀橭猵</w:t>
      </w:r>
      <w:r>
        <w:rPr/>
        <w:t>Ⱪ</w:t>
      </w:r>
      <w:r>
        <w:rPr/>
        <w:t>⽨檘〲슩榩硚幾彫撿䥯椮</w:t>
      </w:r>
      <w:r>
        <w:rPr/>
        <w:t>⡫</w:t>
      </w:r>
      <w:r>
        <w:rPr/>
        <w:t>塋啹⨹䂬쉆䅵숺桁숷슘촦㐨捾哂䉏牰澻摡긺䐩䉂䭏쉞⩥</w:t>
      </w:r>
      <w:r>
        <w:rPr/>
        <w:t>Ⱚ</w:t>
      </w:r>
      <w:r>
        <w:rPr/>
        <w:t>劻䈮撥㒬拂쉭㵏扒䖬㍖슩</w:t>
      </w:r>
      <w:r>
        <w:rPr/>
        <w:t>ⴽ</w:t>
      </w:r>
      <w:r>
        <w:rPr/>
        <w:t>슣嫂㨤榬涥穭摧䵺䆵楴ㅗ긷汐䠪㭡㉵䘱〪㥄썯剙䙭䱮玥濂䀦⩑䞬촥⹠瑦堨䌶平歕♩吷䜯睥썁껂땆係땐曂懃夬䳂㄰偠췂兙欪塖쵖싂圹뿂ꥬ桐收攲买獧敌㒮슻湁䍷췂䨰㥚姃䰯欭쉠쉀</w:t>
      </w:r>
      <w:r>
        <w:rPr/>
        <w:t>ꗂ⦬⭢</w:t>
      </w:r>
      <w:r>
        <w:rPr/>
        <w:t>獁摖婂恌묵깨串䭬䙂椩潁⻂ぃ嗃㴯华䱗杫䪿⼨뼺硓숣ぶ晧火扅㇂磂䝐㵘쌲䌱穡疬稊牰轧쉔쉁䱭䭣獄楊橐悱䨳</w:t>
      </w:r>
      <w:r>
        <w:rPr/>
        <w:t>ꗎ</w:t>
      </w:r>
      <w:r>
        <w:rPr/>
        <w:t>땄穑컂礰䅢⍮垥杠⹸䒘晋</w:t>
      </w:r>
      <w:r>
        <w:rPr/>
        <w:t>Ⳃ</w:t>
      </w:r>
      <w:r>
        <w:rPr/>
        <w:t>囂䯂癟⭖㙎儱乎䛎䁅唫슮⭅</w:t>
      </w:r>
      <w:r>
        <w:rPr/>
        <w:t>ⵑ</w:t>
      </w:r>
      <w:r>
        <w:rPr/>
        <w:t>쉢숦슬穖朶㡇슱憩湞⺵걘䩞婾偎싃䭠쉬갪딵䁤優操汫繌爬숮⨴⥍橵挺䩥㣂汮慦㓂</w:t>
      </w:r>
      <w:r>
        <w:rPr/>
        <w:t>ⰳ</w:t>
      </w:r>
      <w:r>
        <w:rPr/>
        <w:t>䕰쉗⨯噬쉳狂䧍奐潙걏窬☺꥕灒晷쎣渨䱫灋걷㈱䇂ꥤ␳⸪┳⭃ꍨ券䥖瀷㦏睶䁖灠걟䡑祰⬣㚏㔸敋彯</w:t>
      </w:r>
      <w:r>
        <w:rPr/>
        <w:t>ⷂ</w:t>
      </w:r>
      <w:r>
        <w:rPr/>
        <w:t>幃獸係쉘ㅆ㩀梿拂佨瑣矂庻頪</w:t>
      </w:r>
      <w:r>
        <w:rPr/>
        <w:t>⡶</w:t>
      </w:r>
      <w:r>
        <w:rPr/>
        <w:t>傣⸻䬱☷䛃䵋灌쉍딪⽇㴽㍈쉢⩆㈬녱ꍰ启佷뇂㵩圬䔣쌬☱</w:t>
      </w:r>
      <w:r>
        <w:rPr/>
        <w:t>ꔲ</w:t>
      </w:r>
      <w:r>
        <w:rPr/>
        <w:t>㙕ꍱ㭹⍕쉬祶ꥱ勍啀♵㛃㍤쉦싂䫂彮儲啑奘㉘䵓㓂ꌪ楗䄪싂</w:t>
      </w:r>
      <w:r>
        <w:rPr/>
        <w:t>Ⳃ</w:t>
      </w:r>
      <w:r>
        <w:rPr/>
        <w:t>佰숥땑숺걢㩾湱슻兢婸怷⭾灬䃂呑㯂烃轱㥢♶묵牓㔺⎏顊</w:t>
      </w:r>
      <w:r>
        <w:rPr/>
        <w:t>ꤣ⹍</w:t>
      </w:r>
      <w:r>
        <w:rPr/>
        <w:t>싂参煋</w:t>
      </w:r>
      <w:r>
        <w:rPr/>
        <w:t>ꤳ</w:t>
      </w:r>
      <w:r>
        <w:rPr/>
        <w:t>㐪檬䕱</w:t>
      </w:r>
      <w:r>
        <w:rPr/>
        <w:t>ꥋ</w:t>
      </w:r>
      <w:r>
        <w:rPr/>
        <w:t>㑘稹倵칞䅭⚿⭷扪숦걣旂䡐晒参썡唷☯䙴뽚傱쉮硇⵷</w:t>
      </w:r>
      <w:r>
        <w:rPr/>
        <w:t>ⱱ</w:t>
      </w:r>
      <w:r>
        <w:rPr/>
        <w:t>걘ㄸ</w:t>
      </w:r>
      <w:r>
        <w:rPr/>
        <w:t>Ⱙ</w:t>
      </w:r>
      <w:r>
        <w:rPr/>
        <w:t>歒뿂漲</w:t>
      </w:r>
      <w:r>
        <w:rPr/>
        <w:t>Ⳃ</w:t>
      </w:r>
      <w:r>
        <w:rPr/>
        <w:t>庬깖숲䋂楲癷手摚䖣⤬숺硭꺻숭轠ꏂ噠浬敶猲숨婱樰땤窻牯恰婹塵䎻䥕榡幧眩⼶㈩쉆녒㖬䉟⩓쉭但眤쉌皏ꍏ儭硗乁</w:t>
      </w:r>
      <w:r>
        <w:rPr/>
        <w:t>ꕑ</w:t>
      </w:r>
      <w:r>
        <w:rPr/>
        <w:t>弲숥</w:t>
      </w:r>
      <w:r>
        <w:rPr/>
        <w:t>Ⱞ</w:t>
      </w:r>
      <w:r>
        <w:rPr/>
        <w:t>乳䍴㆏奆ꇍ栰津窵畦㍇╨卢ꍄ嫂瑌⸵䀶瑤䍱硺⮿顔⹥桢咩䢮㈦樵窥婂⨰水㙴䱬啩晙⤴</w:t>
      </w:r>
      <w:r>
        <w:rPr/>
        <w:t>ⱪ</w:t>
      </w:r>
      <w:r>
        <w:rPr/>
        <w:t>䀶䤨䭗䝎枱漭当〶瑉싂华抬㭡㶣县촻偷汧佱뼴䵐ꍤ뭂灬塏㬱쉂</w:t>
      </w:r>
      <w:r>
        <w:rPr/>
        <w:t>ꕤ</w:t>
      </w:r>
      <w:r>
        <w:rPr/>
        <w:t>㍀ㅓ⭘旂偩㍱ㅧ㇎息㑹汏䉗獄栬䅌㤪䝐썗畴扩숬♸㝺敒㤴䱔㛂숪Ⓝㅬ揂뽹砬숪묭摄歺濂䱑㓂㠣啥年坊쉊塞넬䛂⭘と辩⌱뭹╫쉯ꥷ妻䡕楔</w:t>
      </w:r>
      <w:r>
        <w:rPr/>
        <w:t>Ⱝ⑇</w:t>
      </w:r>
      <w:r>
        <w:rPr/>
        <w:t>⽥顕쉞硖囂棂斱쉵㦮啀뿃飂䖩묨슘迎㈴뗍싂䀮摶唭䭟⹐컂䅱畷忂䇂瞡䐽拂婬㩉㭄楹녃爣㵠䉗䰺偮烂䠸긽䉳䡙婵⵷夤</w:t>
      </w:r>
      <w:r>
        <w:rPr/>
        <w:t>ꤥ♓</w:t>
      </w:r>
      <w:r>
        <w:rPr/>
        <w:t>毂깩</w:t>
      </w:r>
      <w:r>
        <w:rPr/>
        <w:t>꧃</w:t>
      </w:r>
      <w:r>
        <w:rPr/>
        <w:t>揂ꥭ桳ꥹ쉆ㅎ</w:t>
      </w:r>
      <w:r>
        <w:rPr/>
        <w:t>ⲻ⯎</w:t>
      </w:r>
      <w:r>
        <w:rPr/>
        <w:t>杔뽕迂칮瞣◂浢</w:t>
      </w:r>
      <w:r>
        <w:rPr/>
        <w:t>⠹</w:t>
      </w:r>
      <w:r>
        <w:rPr/>
        <w:t>넰뾮</w:t>
      </w:r>
      <w:r>
        <w:rPr/>
        <w:t>ⱍ</w:t>
      </w:r>
      <w:r>
        <w:rPr/>
        <w:t>癊숱癯珂䊩캣焊ㅩ畞獠숦ꥫ浘⮬楃䕢䟂剩栤㗂坔橘䭱⵵汪祬䅠页奴䏂戰漽䯂䁆⥾唩彸ꥮ䅞㔪</w:t>
      </w:r>
      <w:r>
        <w:rPr/>
        <w:t>⠭╫</w:t>
      </w:r>
      <w:r>
        <w:rPr/>
        <w:t>楊㢥䌤海㭸摏싂囂䪮樱쌭⍡㵥⩥㦡㩆潴欱汲⬽摫⑭妱⨤ㅳ㠮넶</w:t>
      </w:r>
      <w:r>
        <w:rPr/>
        <w:t>ꥇ</w:t>
      </w:r>
      <w:r>
        <w:rPr/>
        <w:t>啲迂뭑ㅘ쉐㙤癨攭㝒慫癹颬㭒침悥쉆땬券숨秂⑷伨</w:t>
      </w:r>
      <w:r>
        <w:rPr/>
        <w:t>꧍┰</w:t>
      </w:r>
      <w:r>
        <w:rPr/>
        <w:t>䪬숮츥㑵磂䁭슻乚䵌掏轙硩歌⨣暡때弸憿쉪䭫刵硪䕃䱾頲쉣⹃╩眱䉰䫍牏⼴㡓</w:t>
      </w:r>
      <w:r>
        <w:rPr/>
        <w:t>ⱗ</w:t>
      </w:r>
      <w:r>
        <w:rPr/>
        <w:t>奩晣싂潎頺瑗戱䱕쉋敩ꍷ䴬湮十こ樻㡮</w:t>
      </w:r>
      <w:r>
        <w:rPr/>
        <w:t>⡣</w:t>
      </w:r>
      <w:r>
        <w:rPr/>
        <w:t>㕾䥆쉱稣摤깅싂磂捭稫矂䀰瓂컂桸碏卙숻㡵啓㐲뭅伽伦掩⑟</w:t>
      </w:r>
      <w:r>
        <w:rPr/>
        <w:t>ⵇ</w:t>
      </w:r>
      <w:r>
        <w:rPr/>
        <w:t>쉖辘楋疿</w:t>
      </w:r>
      <w:r>
        <w:rPr/>
        <w:t>Ɱ⬣</w:t>
      </w:r>
      <w:r>
        <w:rPr/>
        <w:t>妻곂ꄦ</w:t>
      </w:r>
      <w:r>
        <w:rPr/>
        <w:t>꧂</w:t>
      </w:r>
      <w:r>
        <w:rPr/>
        <w:t>游桃쵳欲怶旂攳견瞿晴楮䝔숮伦僂歪⏂ꌵ奱䶵쉃싎㷂濂╊哂숫卪犥〵汋佢⛂䩁欷쉭卢䋃쉫␴촸</w:t>
      </w:r>
      <w:r>
        <w:rPr/>
        <w:t>ⷂ</w:t>
      </w:r>
      <w:r>
        <w:rPr/>
        <w:t>洲⑇潧⥘묦扅亻칠䢩楦澬湟沥ꥸ怺싂乃䅪뽱ꍕ橕䬻쉞殿漣䍋㬦噣㍔癢䙑穋畔汲䨨뽌䇂搳뗂♢㖵䕔纱㙒⹎쵳⹐㈪⦏䏂ꌦ䲘汉ꌫ獤⭔땚媻쉲⪵쉞싎䩉땖噁䡏㝎걭睶숣买梵</w:t>
      </w:r>
      <w:r>
        <w:rPr/>
        <w:t>ꕏ</w:t>
      </w:r>
      <w:r>
        <w:rPr/>
        <w:t>傿曂䔫</w:t>
      </w:r>
      <w:r>
        <w:rPr/>
        <w:t>ꦱ</w:t>
      </w:r>
      <w:r>
        <w:rPr/>
        <w:t>䡌瀺쉳䄸拍滂㕵슡㠽떣獩쉱䁣ꅫ盂禩旎弮繷眤垘⥇幭㕫硯╎暿ꇂ撻偏猸긹塎歒</w:t>
      </w:r>
      <w:r>
        <w:rPr/>
        <w:t>⠷</w:t>
      </w:r>
      <w:r>
        <w:rPr/>
        <w:t>슱쎿䆱瀭博㝪亮摞祋</w:t>
      </w:r>
      <w:r>
        <w:rPr/>
        <w:t>ꥀ</w:t>
      </w:r>
      <w:r>
        <w:rPr/>
        <w:t>佯噪健⭱㑭⵴柂묷帵♷</w:t>
      </w:r>
      <w:r>
        <w:rPr/>
        <w:t>ⰽ</w:t>
      </w:r>
      <w:r>
        <w:rPr/>
        <w:t>칺</w:t>
      </w:r>
      <w:r>
        <w:rPr/>
        <w:t>⡙</w:t>
      </w:r>
      <w:r>
        <w:rPr/>
        <w:t>㌫繅桢汎炬䑾♷ꌪ</w:t>
      </w:r>
      <w:r>
        <w:rPr/>
        <w:t>ⱋ</w:t>
      </w:r>
      <w:r>
        <w:rPr/>
        <w:t>轃쉍</w:t>
      </w:r>
      <w:r>
        <w:rPr/>
        <w:t>ⱡ</w:t>
      </w:r>
      <w:r>
        <w:rPr/>
        <w:t>⽷䴨넮䷂숬毂䁷숬뭣晁뭭쉸沱䠮繷煹</w:t>
      </w:r>
      <w:r>
        <w:rPr/>
        <w:t>ꗍ</w:t>
      </w:r>
      <w:r>
        <w:rPr/>
        <w:t>ㅉ恞⸲秂札桱㤥Ⓨ쉁慣뼻쉔깱㵃氩执칇啂佑뮬䀭깦캡뼶ꅚ뭋</w:t>
      </w:r>
      <w:r>
        <w:rPr/>
        <w:t>ꦬ</w:t>
      </w:r>
      <w:r>
        <w:rPr/>
        <w:t>橭䧂䍆⹎䄦椹㌰숪幞奨偸ㅤꍁ</w:t>
      </w:r>
      <w:r>
        <w:rPr/>
        <w:t>⢡</w:t>
      </w:r>
      <w:r>
        <w:rPr/>
        <w:t>爬参쌱塸㥹㡁뭣땀⵬咣晚坙깭愣砲纏佴䇂䙌梘걟䶱☩牘春슩</w:t>
      </w:r>
      <w:r>
        <w:rPr/>
        <w:t>⡅</w:t>
      </w:r>
      <w:r>
        <w:rPr/>
        <w:t>䄨栽㢘⸷쉋焪徬澩彔숳䵨噺뮿敄祴㙾쉢⭘䭚㞩⤪瀣䳂漬쉫縦繚漣⤶潥㚮瀬꥞睺恄⴩쉘⥗参㙃㭹悩녤㣍⍂녘噐纥⺣啬狂녎ꥣ칳</w:t>
      </w:r>
      <w:r>
        <w:rPr/>
        <w:t>⡊</w:t>
      </w:r>
      <w:r>
        <w:rPr/>
        <w:t>恆␳恮塕뭫氊⮮쉘⥊쉤╋习䕫㉖潇슏⫂ꥮ⑩쉤</w:t>
      </w:r>
      <w:r>
        <w:rPr/>
        <w:t>ꖱ</w:t>
      </w:r>
      <w:r>
        <w:rPr/>
        <w:t>숺懂潥쉯杁ꆿ版迂쉅轟㶻㉊쉍捘捴姂숽穅乔쉦⩱䫂䥍搽搵搯䥉</w:t>
      </w:r>
      <w:r>
        <w:rPr/>
        <w:t>⣂</w:t>
      </w:r>
      <w:r>
        <w:rPr/>
        <w:t>믂ꌬ⻂㶘帳썈洩狂礯쉌㥭い䩋ꍑ⦏⩌䩹숸</w:t>
      </w:r>
      <w:r>
        <w:rPr/>
        <w:t>ꤤ</w:t>
      </w:r>
      <w:r>
        <w:rPr/>
        <w:t>䜱㘵敢ぎ瘽稭喬걀ꆩ汆숷敭牯歵䰨</w:t>
      </w:r>
      <w:r>
        <w:rPr/>
        <w:t>ⴥ</w:t>
      </w:r>
      <w:r>
        <w:rPr/>
        <w:t>柂쉳</w:t>
      </w:r>
      <w:r>
        <w:rPr/>
        <w:t>ⱶ</w:t>
      </w:r>
      <w:r>
        <w:rPr/>
        <w:t>ꥠ慷溻⩋堹㝉摀췎㩹䭁䴪땳盂녓㜳䩐</w:t>
      </w:r>
      <w:r>
        <w:rPr/>
        <w:t>ⷂ</w:t>
      </w:r>
      <w:r>
        <w:rPr/>
        <w:t>穑獥㡾牞甶썂㊵䱥ꅲ♥⽡狂숲䈸張ꌤ戳싂숤椺</w:t>
      </w:r>
      <w:r>
        <w:rPr/>
        <w:t>ⷂ</w:t>
      </w:r>
      <w:r>
        <w:rPr/>
        <w:t>檱炻</w:t>
      </w:r>
      <w:r>
        <w:rPr/>
        <w:t>ꕺ</w:t>
      </w:r>
      <w:r>
        <w:rPr/>
        <w:t>憵禮숴捏㥴秂㭁䠽中啇</w:t>
      </w:r>
      <w:r>
        <w:rPr/>
        <w:t>ⲩ</w:t>
      </w:r>
      <w:r>
        <w:rPr/>
        <w:t>쉶䴺佯䐴견歖䤭并䟂숹摚碿悻爷䕶䰹妵牂쉢䜯彀④照숭슬䪩刽捠䇃晆潹㷂쉉쉤㝲⑍敶⽣䩟勂單㑦㑶䚻厩匩圥꺩摸坾䆏䑷䥊ぞꆣ党愫김⍶丯䞡煇ꥰ쉘瓂㕄㥭ꅎ睖勂썺⭌斥ㅰ廍彳㵟♨欹䟂⧃偯슡녱棂쉢䝏䭮柂午⨽玩庱㙙拂歷呶쉕㉐㦱浨䭒顪䉍㙒ꍡ穎쉥僂楫䴷䡧쉯쉡㷂䦿䠵䂣쉒⩮╖珍決문琮⌳漰쉄쉩⭁</w:t>
      </w:r>
      <w:r>
        <w:rPr/>
        <w:t>ꥋ</w:t>
      </w:r>
      <w:r>
        <w:rPr/>
        <w:t>䤱걈漭싎儭乂숨㟂䛂쉲♂瀬쉵╪畅㔪싎묬洯䝧慢</w:t>
      </w:r>
      <w:r>
        <w:rPr/>
        <w:t>ꕑ</w:t>
      </w:r>
      <w:r>
        <w:rPr/>
        <w:t>쉧㕄区뭉뭡盂</w:t>
      </w:r>
      <w:r>
        <w:rPr/>
        <w:t>ⲡ</w:t>
      </w:r>
      <w:r>
        <w:rPr/>
        <w:t>こ桭쵏妱掿湺獹㙪슩숭㞘坱愱⽷扷쉲瑓绎曂津▮</w:t>
      </w:r>
      <w:r>
        <w:rPr/>
        <w:t>ꤵ</w:t>
      </w:r>
      <w:r>
        <w:rPr/>
        <w:t>㩘♑䥧Ⓨ绎㍂⸻䙲쉇츱噉嗃㬫</w:t>
      </w:r>
      <w:r>
        <w:rPr/>
        <w:t>⡵</w:t>
      </w:r>
      <w:r>
        <w:rPr/>
        <w:t>㥅딱䫂颩슮忂婁ギ䭲</w:t>
      </w:r>
      <w:r>
        <w:rPr/>
        <w:t>ⳃ␶</w:t>
      </w:r>
      <w:r>
        <w:rPr/>
        <w:t>椥䅊制栤䙘ま쉵</w:t>
      </w:r>
      <w:r>
        <w:rPr/>
        <w:t>⠪</w:t>
      </w:r>
      <w:r>
        <w:rPr/>
        <w:t>䕗㇂㩺㦵</w:t>
      </w:r>
      <w:r>
        <w:rPr/>
        <w:t>ꤪ</w:t>
      </w:r>
      <w:r>
        <w:rPr/>
        <w:t>檩睾侱땀⼩繃䑋♍佔ꍫꍘ슥幄佣슩슩㕩䵖挨⑚</w:t>
      </w:r>
      <w:r>
        <w:rPr/>
        <w:t>ꕴ⑺ꗂ</w:t>
      </w:r>
      <w:r>
        <w:rPr/>
        <w:t>轢の瞘䁦쉧⯂疩㏂噦前⫂캏䲿</w:t>
      </w:r>
      <w:r>
        <w:rPr/>
        <w:t>ⷂ</w:t>
      </w:r>
      <w:r>
        <w:rPr/>
        <w:t>甦祅㏎㥪▣奵슱坦쉸䯂䌺</w:t>
      </w:r>
      <w:r>
        <w:rPr/>
        <w:t>ꕉ</w:t>
      </w:r>
      <w:r>
        <w:rPr/>
        <w:t>땈畠㵣⯂祤ッ磂쉍硬媵疮⍏繮슩燃⧎䂿땳깧㌻쉹亥畆☸</w:t>
      </w:r>
      <w:r>
        <w:rPr/>
        <w:t>ꕴ</w:t>
      </w:r>
      <w:r>
        <w:rPr/>
        <w:t>땈湡䡊桚䜩㙗樲偢㉊䓃</w:t>
      </w:r>
      <w:r>
        <w:rPr/>
        <w:t>⢩⥥</w:t>
      </w:r>
      <w:r>
        <w:rPr/>
        <w:t>婅땔塰奯丩⽬촰⹁䡍쉾ㅉ떥캩積슘ꥸꌬ䭲㨵燎机刺䫂쉕湏㨪㤶獦㑒剮䍫彰捆杨숷㚻⽌㞣皬楺嘵坾ぁ硍䌤땡僂쉕쉁眰橯兄</w:t>
      </w:r>
      <w:r>
        <w:rPr/>
        <w:t>⠷</w:t>
      </w:r>
      <w:r>
        <w:rPr/>
        <w:t>땓㌰㧂圯漯䈶䜤䭔⹞㥌媣捦䅵沮</w:t>
      </w:r>
      <w:r>
        <w:rPr/>
        <w:t>ꥂ</w:t>
      </w:r>
      <w:r>
        <w:rPr/>
        <w:t>뽶㬱婣</w:t>
      </w:r>
      <w:r>
        <w:rPr/>
        <w:t>ⱊ</w:t>
      </w:r>
      <w:r>
        <w:rPr/>
        <w:t>ꤊ</w:t>
      </w:r>
      <w:r>
        <w:rPr/>
        <w:t>땏⴫䝮渶쉺</w:t>
      </w:r>
      <w:r>
        <w:rPr/>
        <w:t>ꕃ</w:t>
      </w:r>
      <w:r>
        <w:rPr/>
        <w:t>㓃呰䨽</w:t>
      </w:r>
      <w:r>
        <w:rPr/>
        <w:t>ⱥ</w:t>
      </w:r>
      <w:r>
        <w:rPr/>
        <w:t>卖</w:t>
      </w:r>
      <w:r>
        <w:rPr/>
        <w:t>⢵</w:t>
      </w:r>
      <w:r>
        <w:rPr/>
        <w:t>㭅挰◎歷㩗癀癯穀⑲숰摏뭁入ꎥ橺䎬촷갩轪掏婗</w:t>
      </w:r>
      <w:r>
        <w:rPr/>
        <w:t>ⱕ</w:t>
      </w:r>
      <w:r>
        <w:rPr/>
        <w:t>⼷庡⹮㩗体㩆쉚帮⼫婚䵐꧎昳㧂䝩⵹匯繪╚猵摱숤쵹瞱㍚㣃伲ㄯ椫㭁娶⛂燂棂䃍氣㈯嘫洽䙏ヂ祾浂瑟⮣㑍䧂䍣䊣⩬칡싂琵䕬凃济繁뗂枿係</w:t>
      </w:r>
      <w:r>
        <w:rPr/>
        <w:t>⣂</w:t>
      </w:r>
      <w:r>
        <w:rPr/>
        <w:t>势䵾㤸ゥ슬悻싎汢瑠䤥</w:t>
      </w:r>
      <w:r>
        <w:rPr/>
        <w:t>ꥏ</w:t>
      </w:r>
      <w:r>
        <w:rPr/>
        <w:t>쵎旂㒵禘슩䛂㯂畀璿癘쉗㨤</w:t>
      </w:r>
      <w:r>
        <w:rPr/>
        <w:t>⠣</w:t>
      </w:r>
      <w:r>
        <w:rPr/>
        <w:t>숺轠呾卶쉅쉡吪頺㄰扵뮘漣䖿哃칡塍硺晘摌쉨婺⨶</w:t>
      </w:r>
      <w:r>
        <w:rPr/>
        <w:t>ꕢ</w:t>
      </w:r>
      <w:r>
        <w:rPr/>
        <w:t>決ꏂ䑶煈䲮</w:t>
      </w:r>
      <w:r>
        <w:rPr/>
        <w:t>ⵊ⭊</w:t>
      </w:r>
      <w:r>
        <w:rPr/>
        <w:t>獸癈㶻㡤㕓뽙싂㛂⍈乒恕兙⥘땩╚䍡䐻䦵柂㠻⍐㪣汊㛂啇슻瑟숦䨯噵㌤쉒刵쌱⽘䱦侩숰뭕䔩◎慂癎慄䝬祫繎ꇂ㓂쉐㭥캱䆘䑢썀숥㪩㋂䐴␪帲稳僂庩숲瘽绂숲ㄶ쵉澩嫂긨䅙䰥兣ꄵ㑵橤</w:t>
      </w:r>
      <w:r>
        <w:rPr/>
        <w:t>⡾</w:t>
      </w:r>
      <w:r>
        <w:rPr/>
        <w:t>긷暻슩辩墻瑓䑐㥥圯攥썾懍项ꥧ◂싂歅䁇绂猽嗂低硬</w:t>
      </w:r>
      <w:r>
        <w:rPr/>
        <w:t>Ɑ</w:t>
      </w:r>
      <w:r>
        <w:rPr/>
        <w:t>儩瑘썱깰䝪䰣奒唽숪䃃겿癫幫싂囂㤱砦⴬⽙珂㥋䐳偃瑉䏂䭯䑹潙㙨禩䊮ꅠ⨥䭋汬㶩桞㕃お〻숴㪏㊩嘤殱槂硈橣ㄨ儫爰牥穊䣂嫂㉊燂㫂䈱㝸猴李㴻㙱⭠䬣摙쉙塙桸쉀쉌判슏飃堷敋兞甤頵䩋쉘숭䑋년숪䋂쉇繴顄㶣⹈쵩ㅍ係䑎쉡楱栱癵䂵飃椵祮恗昶甭숨瞵㣂㥋乳污껂ꌺ硶乾촤㘣쉃頮䑨瑱</w:t>
      </w:r>
      <w:r>
        <w:rPr/>
        <w:t>ⱴ</w:t>
      </w:r>
      <w:r>
        <w:rPr/>
        <w:t>ꍩ㵉⎩⹎嗃杣㭎쉫쉥㄰䷂뼺㫂䑷稲㘤⑪</w:t>
      </w:r>
      <w:r>
        <w:rPr/>
        <w:t>⠹</w:t>
      </w:r>
      <w:r>
        <w:rPr/>
        <w:t>뭋䙎㗂乲挹⹾打卯♸⽴쉃輯䎩乱딸㋂숮쉏㕚䝎䐪슘慮땕潇ꥬ繐瀷㶻쉩췂䍈䏂懍⩯廂䕄穓湚㍥椤쉊电㙀桙噯沏慚䙚縱䔻㤨婫䜥妣싂☷啌潴㘶漥䵌哂汬촽剑䢬䀶ꍫ煲</w:t>
      </w:r>
      <w:r>
        <w:rPr/>
        <w:t>ⵢ</w:t>
      </w:r>
      <w:r>
        <w:rPr/>
        <w:t>姃⬻佳䅇浊㕷楨弮顇⥚渴㊬칢损捶떥䝓쉃歒滃牠⍃㥂ꅒ璿⭡넪琪䔦夲䢬䈸乚犣㑵狂⥷숺떻</w:t>
      </w:r>
      <w:r>
        <w:rPr/>
        <w:t>⢡</w:t>
      </w:r>
      <w:r>
        <w:rPr/>
        <w:t>皏</w:t>
      </w:r>
      <w:r>
        <w:rPr/>
        <w:t>ꖘ⫂</w:t>
      </w:r>
      <w:r>
        <w:rPr/>
        <w:t>硲⺻딊乁싂숺싂</w:t>
      </w:r>
      <w:r>
        <w:rPr/>
        <w:t>ꕡ</w:t>
      </w:r>
      <w:r>
        <w:rPr/>
        <w:t>㵒灯㑪䤹报㒥</w:t>
      </w:r>
      <w:r>
        <w:rPr/>
        <w:t>ꕮ</w:t>
      </w:r>
      <w:r>
        <w:rPr/>
        <w:t>千㭟뭺䳃歶☱♊倵꺘忂璮犥긥깰浪䈶䥆畔슣䇍䥂撡顲㑹뮻个圲쉃쉆浀幉ㅋ瑏쉚甶儵㊣楣㡦</w:t>
      </w:r>
      <w:r>
        <w:rPr/>
        <w:t>ꕇ</w:t>
      </w:r>
      <w:r>
        <w:rPr/>
        <w:t>䉲</w:t>
      </w:r>
      <w:r>
        <w:rPr/>
        <w:t>ꕦ</w:t>
      </w:r>
      <w:r>
        <w:rPr/>
        <w:t>쉢偹偅瑴挴兖뿂㝅㨽噘곂녡뭑쉔牸洷긷⩣녰碩㕉숵捐䭑滎㈹넥슩瑗䕴敃塦颩쉷䕞쉌ꅳ娳晫婂㝚杂⥆뭩楡眤彌剰</w:t>
      </w:r>
      <w:r>
        <w:rPr/>
        <w:t>ꤦ</w:t>
      </w:r>
      <w:r>
        <w:rPr/>
        <w:t>䉮吪㒿轇恴ㅊ䱍췂⸱ァ␪⨽슱♢搽䛂㔪氩婲㥃ㅚ挴呙䄦㘦䖘歴䫂椪</w:t>
      </w:r>
      <w:r>
        <w:rPr/>
        <w:t>Ⱪ</w:t>
      </w:r>
      <w:r>
        <w:rPr/>
        <w:t>僂</w:t>
      </w:r>
      <w:r>
        <w:rPr/>
        <w:t>꧂</w:t>
      </w:r>
      <w:r>
        <w:rPr/>
        <w:t>婾数狎㟂参婒쉌쌰㈰婤掩</w:t>
      </w:r>
      <w:r>
        <w:rPr/>
        <w:t>ꦡ</w:t>
      </w:r>
      <w:r>
        <w:rPr/>
        <w:t>㌴敓坤쉅婉⹾港扐楡为十䉢㐽⹡</w:t>
      </w:r>
      <w:r>
        <w:rPr/>
        <w:t>⡺</w:t>
      </w:r>
      <w:r>
        <w:rPr/>
        <w:t>湥烂彅䋍塢쉥溣䂥⚬橶拂춣晖ふ偎쉀暮</w:t>
      </w:r>
      <w:r>
        <w:rPr/>
        <w:t>⡎</w:t>
      </w:r>
      <w:r>
        <w:rPr/>
        <w:t>숫僂义땓轂画弯噠ꍙ䝷숬㋃ㆩ㥋㘻츫䵸㥁瑃⨶⺩䢱썟쉺걯䅫瑍摃捡瑟䉗橂䤬祸길㜬</w:t>
      </w:r>
      <w:r>
        <w:rPr/>
        <w:t>ⵅ</w:t>
      </w:r>
      <w:r>
        <w:rPr/>
        <w:t>갫瘤㡋⨦辘쉬俎ꇂ㕃</w:t>
      </w:r>
      <w:r>
        <w:rPr/>
        <w:t>꧂</w:t>
      </w:r>
      <w:r>
        <w:rPr/>
        <w:t>䚏塴懂䞬䁧ꆣ燍䲡㬦佉ꍖ丵㘫矂㭺灴쵥璣뼥顈ꅅ挷쵀圮⩋쉐㮩曂♺⬸坠기乂칶㓎木颡弫⍔横䁅김㠺쉑煖㭵⺩扌넣灀录潭㘪긽塦悏ꥲ⥅⨩⼭顦칲塉㟎噕♥ㄭ넩散㝉</w:t>
      </w:r>
      <w:r>
        <w:rPr/>
        <w:t>ꤪ</w:t>
      </w:r>
      <w:r>
        <w:rPr/>
        <w:t>嚿熡㵖䅏⌯捆䍓圭䕯╥獩卍⒡ꌰ啴⥷쉸䡬⿂㉣䝲摪瞵碵쉣㪘㍥⺵쉪䩸愺㎡⫂곂兗獈洰䡱녯婮䁯</w:t>
      </w:r>
      <w:r>
        <w:rPr/>
        <w:t>ⱁ</w:t>
      </w:r>
      <w:r>
        <w:rPr/>
        <w:t>䫂恟</w:t>
      </w:r>
      <w:r>
        <w:rPr/>
        <w:t>⠹</w:t>
      </w:r>
      <w:r>
        <w:rPr/>
        <w:t>涏뿍慸ㅇ桒䵭幱劏䠱湃䡮㉦</w:t>
      </w:r>
      <w:r>
        <w:rPr/>
        <w:t>ꥋ</w:t>
      </w:r>
      <w:r>
        <w:rPr/>
        <w:t>ꍲ慇瀣橾㢵亩</w:t>
      </w:r>
      <w:r>
        <w:rPr/>
        <w:t>ⱗ</w:t>
      </w:r>
      <w:r>
        <w:rPr/>
        <w:t>璬磂⤯䨳긮䅐숯뗂㉎춻䉫䁮湪扮싂湋坴摹숱圴⑃勂㬦摵ㅥ슬쉺拂婧恈噈頭뿂┬묨癥慵煡㐽浖疱唽潡슻佳䚮愫ぁ⴩殩㏂奡徥晑恈匬ꥠ桏歆㔥</w:t>
      </w:r>
      <w:r>
        <w:rPr/>
        <w:t>Ⳃ</w:t>
      </w:r>
      <w:r>
        <w:rPr/>
        <w:t>ㄫ㫂⨴卉ꅇ泂夫轨睇⨤潹潴㥞쉞庩ꌫ呈顙㉕䡹쉆娲栴묺䱱刴噳䩊췂⦱彃㚬扬沣ꥲ疩顸쉦숦㬺㛂⩘は抩䷂牨児㪿㙾睗湣䵘硢Ⓜ瑀㡾쉥⍧싃㉶偑♯䭎녰쉢ㄨ恇뽔㵃䯂⩊㭸䈳촹仂㭴슬녆숶䁙浘䦮禵ꅉ飂癳ㄽ眊╴ꥺ轭淃㬺㐲呀쉰</w:t>
      </w:r>
      <w:r>
        <w:rPr/>
        <w:t>ⱁ</w:t>
      </w:r>
      <w:r>
        <w:rPr/>
        <w:t>汑瓍剚䀱䐺㕐䱍乤㪵敓싂숥扄습㉧塃싂估싂慾朲咮㋂묬䆱숪╙䬭쉰⥤猻쉌쵇湥쉦熩婃⪿䁹泂䉄堬⑯㍢媮츺桊砦堺瘽撩┪◂扩窱殬㪬捧숥飃ꄪ</w:t>
      </w:r>
      <w:r>
        <w:rPr/>
        <w:t>ꦬ</w:t>
      </w:r>
      <w:r>
        <w:rPr/>
        <w:t>㴩ꍞ쉋䉡䉋䦮</w:t>
      </w:r>
      <w:r>
        <w:rPr/>
        <w:t>ꤪ</w:t>
      </w:r>
      <w:r>
        <w:rPr/>
        <w:t>쉓癲啥䞩䭷슬슥問瘭</w:t>
      </w:r>
      <w:r>
        <w:rPr/>
        <w:t>ꔬ</w:t>
      </w:r>
      <w:r>
        <w:rPr/>
        <w:t>捔䥟棂ꅘ⥧䜭䡮敓碏昵</w:t>
      </w:r>
      <w:r>
        <w:rPr/>
        <w:t>ꥋ</w:t>
      </w:r>
      <w:r>
        <w:rPr/>
        <w:t>戹わ싂㵺</w:t>
      </w:r>
      <w:r>
        <w:rPr/>
        <w:t>ꖘ</w:t>
      </w:r>
      <w:r>
        <w:rPr/>
        <w:t>澡洹瓂䱀뭈湣瑘㬳䁰䵨쉩슿숸卐▵涣潄</w:t>
      </w:r>
      <w:r>
        <w:rPr/>
        <w:t>ꗂ</w:t>
      </w:r>
      <w:r>
        <w:rPr/>
        <w:t>䥪輪</w:t>
      </w:r>
      <w:r>
        <w:rPr/>
        <w:t>⡺</w:t>
      </w:r>
      <w:r>
        <w:rPr/>
        <w:t>⺣㑞㡒쉘칇琶⨬슡⴫住圶싂砤䙄ㄮ佘䍠埂倹䍥숽⸫瑁頵ꅺ浬繌㏂乘긨썅頥⩭惂믍栬余呞㨱抻⚱楹⍩媣版䄦䡇嫂쉷㚡쉰恈ꏂ㴭䦩쉸栻쉂뽤쉬呁⯂쉅</w:t>
      </w:r>
      <w:r>
        <w:rPr/>
        <w:t>⠤</w:t>
      </w:r>
      <w:r>
        <w:rPr/>
        <w:t>晣䒣䰷싂ꌴ亿䒩剰挰숦숫䬸␯硷唣祭瘰䭔⥚쉈杆㝶帥견䀴ꅇ䩷畠ぇ嚣捙愥彅쉨⿃䅓怭촰恴椶珂啗䄹樷䍷湔繞窩頲䎱兄乌竂找⚿⮩姂묭떩</w:t>
      </w:r>
      <w:r>
        <w:rPr/>
        <w:t>ꥈ</w:t>
      </w:r>
      <w:r>
        <w:rPr/>
        <w:t>썄⒘朦槂숮숫匫䉐弩淂ㅸ倷䭠哎</w:t>
      </w:r>
      <w:r>
        <w:rPr/>
        <w:t>ꕭ</w:t>
      </w:r>
      <w:r>
        <w:rPr/>
        <w:t>戹輹轖極䤵㏂灠憮橐漴䕧⹲挥癇㒣㬵䵎⥥䑣湃⽡䰬쉗弮爩䕙긭㝾櫍䰸乌숵湗噳奰䭤噏彖沘Ⓜ㑆乮㚥슻稬뗂氬柂悏燂츳湱熡ꌥ䨳␯숲⽎䍅伩昩顧㠬ㅳ␷侣朶⯂쉃瞵汎긻⹎䅂㤤桪㚮梡딭䟎⼻戲㭆烍</w:t>
      </w:r>
      <w:r>
        <w:rPr/>
        <w:t>ꦩ</w:t>
      </w:r>
      <w:r>
        <w:rPr/>
        <w:t>⠮</w:t>
      </w:r>
      <w:r>
        <w:rPr/>
        <w:t>쉳㵭㚻杣哂♢刹</w:t>
      </w:r>
      <w:r>
        <w:rPr/>
        <w:t>ⴶ</w:t>
      </w:r>
      <w:r>
        <w:rPr/>
        <w:t>䡑穔搩曂流捞ꇂ뼭㡭ꥬ潦牘ふ洭佒祋⨣⌰渪⾮쉈㴷䕪爮⼦싂櫂슩穢䗂겵剥測┪ꏎ㧂㈩겣</w:t>
      </w:r>
      <w:r>
        <w:rPr/>
        <w:t>ⲵ</w:t>
      </w:r>
      <w:r>
        <w:rPr/>
        <w:t>쉐</w:t>
      </w:r>
      <w:r>
        <w:rPr/>
        <w:t>ⰸ</w:t>
      </w:r>
      <w:r>
        <w:rPr/>
        <w:t>桙깯㞡摂歎犩秂慒</w:t>
      </w:r>
      <w:r>
        <w:rPr/>
        <w:t>ⴵ</w:t>
      </w:r>
      <w:r>
        <w:rPr/>
        <w:t>䨭橺睇窵伤繇忂╌砳冏䡊䋂轤坋쉺瓂彔怨熵▩䑐䪡桾ㅢ戯䴵㠺摗䡶싍쏂忂佄䆵䬥啡䡬畫〷倲㜰烂摓繥䩅䄸䥃</w:t>
      </w:r>
      <w:r>
        <w:rPr/>
        <w:t>ⱒ</w:t>
      </w:r>
      <w:r>
        <w:rPr/>
        <w:t>䝠⺩橑復땒ꄶ䫂䣂숣⛂掵쉥焯⬱㥭汷琪坸彺</w:t>
      </w:r>
      <w:r>
        <w:rPr/>
        <w:t>ⶡ</w:t>
      </w:r>
      <w:r>
        <w:rPr/>
        <w:t>긹㝳⾥쉏幾浮〺쌱⤪</w:t>
      </w:r>
      <w:r>
        <w:rPr/>
        <w:t>ꤪ</w:t>
      </w:r>
      <w:r>
        <w:rPr/>
        <w:t>⾣䜷斣䓂땣敃⍤⹖㵏䔱꺡䕇㌪㴸㷍坢垻곍伶牖囂輯뭨䚩떻匊塟䈵㤬⩑ꍊ녎◂睱慟䔤繥숣桅晟㋎⵩桪숵</w:t>
      </w:r>
      <w:r>
        <w:rPr/>
        <w:t>ꕧ</w:t>
      </w:r>
      <w:r>
        <w:rPr/>
        <w:t>亿䁵⍏⩎␦䝔塋瘺땂묯坘橄⩤겘惃䡘䩕쉓湓㈪椬쉕噇堵卐䵐漨⌵故塺繁桭䥑剞㥓쉃戣⥹瀹</w:t>
      </w:r>
      <w:r>
        <w:rPr/>
        <w:t>⠺</w:t>
      </w:r>
      <w:r>
        <w:rPr/>
        <w:t>娰㐣㨺嚏参슮祉⩲瞵仍칉녴␨噹ꅉ偊輳穴彲顃䆱㞩▩꤮䘫㩺啗䴬圱⮿쉄⹠砻顒濂㡵㍨䑮弥䵏杅쉓⸹佯桶싂恥㙣숥昷캱捀㖥</w:t>
      </w:r>
      <w:r>
        <w:rPr/>
        <w:t>꧂</w:t>
      </w:r>
      <w:r>
        <w:rPr/>
        <w:t>繁⤲⫂眲㛍㩚䝸㙍坲쉨ꌻ剙浶⤲</w:t>
      </w:r>
      <w:r>
        <w:rPr/>
        <w:t>ꤶ</w:t>
      </w:r>
      <w:r>
        <w:rPr/>
        <w:t>琺周ꅵ杄硳歳潃</w:t>
      </w:r>
      <w:r>
        <w:rPr/>
        <w:t>ꗂ</w:t>
      </w:r>
      <w:r>
        <w:rPr/>
        <w:t>昺칮燂</w:t>
      </w:r>
      <w:r>
        <w:rPr/>
        <w:t>ꦏ</w:t>
      </w:r>
      <w:r>
        <w:rPr/>
        <w:t>쌪顦偐䥌쉸㌪圲㑌瘲쵭ꏍ</w:t>
      </w:r>
      <w:r>
        <w:rPr/>
        <w:t>Ɒ</w:t>
      </w:r>
      <w:r>
        <w:rPr/>
        <w:t>ꗂ</w:t>
      </w:r>
      <w:r>
        <w:rPr/>
        <w:t>牴충䙴绂轷숶⹢嚏燂딳啍假䨺컂쉮겻䉡⥈忂坆扦乮쉨걤䛂䟃䝦唶䙥⩙琪숹ꅳ竂檬䣂</w:t>
      </w:r>
      <w:r>
        <w:rPr/>
        <w:t>꤭</w:t>
      </w:r>
      <w:r>
        <w:rPr/>
        <w:t>歆灕䩶歇㤷뽀矂绂⑳㗂슡戺瑭吵䁯䚡矂婒䧎䥰涮ㅨ㐫긨歲슩㥏椣숫估䬴昤歡㦿䙸桇乍⼷穑潩橯쉮窱杚㨶䍠</w:t>
      </w:r>
      <w:r>
        <w:rPr/>
        <w:t>ꥂ</w:t>
      </w:r>
      <w:r>
        <w:rPr/>
        <w:t>頪䃂截ꅌ䙲䨫㍷眬爻쉞摆㍤⨪䈤䀳⼲쉵ꅧ佭⹅㬺噥▥㙶⽌留숨쎱숶敕焬䁗伸䳎㖮严</w:t>
      </w:r>
      <w:r>
        <w:rPr/>
        <w:t>ⱎ</w:t>
      </w:r>
      <w:r>
        <w:rPr/>
        <w:t>帳泂捶潴嘲攳禥쵭뭩䄩䮘숴</w:t>
      </w:r>
      <w:r>
        <w:rPr/>
        <w:t>ⱃ</w:t>
      </w:r>
      <w:r>
        <w:rPr/>
        <w:t>䡾䋂숭唵</w:t>
      </w:r>
      <w:r>
        <w:rPr/>
        <w:t>⣂</w:t>
      </w:r>
      <w:r>
        <w:rPr/>
        <w:t>㭒㍬冥搳⤭䘣䭺捹䵱㕙盂啡珂璬䡀⴩牱櫂쉪帨眻ꍊ깬䍴瑦埂㍁㴱</w:t>
      </w:r>
      <w:r>
        <w:rPr/>
        <w:t>⡨</w:t>
      </w:r>
      <w:r>
        <w:rPr/>
        <w:t>쉲ꏂ纬쉪㈦㍊ꇂ㘥♸⴮橶</w:t>
      </w:r>
      <w:r>
        <w:rPr/>
        <w:t>ⲵ</w:t>
      </w:r>
      <w:r>
        <w:rPr/>
        <w:t>쉍䱓ꍨ噦碱䥲⛂츥䫂塂싂潣㝵䟂</w:t>
      </w:r>
      <w:r>
        <w:rPr/>
        <w:t>ⰶ</w:t>
      </w:r>
      <w:r>
        <w:rPr/>
        <w:t>攳⥈顡獆㵏歎恲뾩輥浦䵉桥佀☴䍵</w:t>
      </w:r>
      <w:r>
        <w:rPr/>
        <w:t>ⰴ</w:t>
      </w:r>
      <w:r>
        <w:rPr/>
        <w:t>兢⽐伥⭢塅⹲偺ꥺ묣♍㍨䘦圷</w:t>
      </w:r>
      <w:r>
        <w:rPr/>
        <w:t>ⱦ</w:t>
      </w:r>
      <w:r>
        <w:rPr/>
        <w:t>敚伣ㄤ촶䡲智攪쉊쉂⺣橚偸䩟䫂轁싂⍥さ婧䪻ㅘ곂洩</w:t>
      </w:r>
      <w:r>
        <w:rPr/>
        <w:t>⡃</w:t>
      </w:r>
      <w:r>
        <w:rPr/>
        <w:t>轖㉐쵏揂浒埂䵤䌳稪瘶恈䆬슩䭫兖츽㠷꺻楖仃昽</w:t>
      </w:r>
      <w:r>
        <w:rPr/>
        <w:t>Ⳃ</w:t>
      </w:r>
      <w:r>
        <w:rPr/>
        <w:t>姂漨橗</w:t>
      </w:r>
      <w:r>
        <w:rPr/>
        <w:t>꧂</w:t>
      </w:r>
      <w:r>
        <w:rPr/>
        <w:t>犻愻⺘兠恮㦏摳⫂佃</w:t>
      </w:r>
      <w:r>
        <w:rPr/>
        <w:t>ꕮ</w:t>
      </w:r>
      <w:r>
        <w:rPr/>
        <w:t>䃃㍎⵳䶡</w:t>
      </w:r>
      <w:r>
        <w:rPr/>
        <w:t>ⱱ</w:t>
      </w:r>
      <w:r>
        <w:rPr/>
        <w:t>䰬䉈쉧쉞畖㡑␲槂䕒愽㥕㈰轃</w:t>
      </w:r>
      <w:r>
        <w:rPr/>
        <w:t>ꕌ</w:t>
      </w:r>
      <w:r>
        <w:rPr/>
        <w:t>敀Ⓜ㖣摚渻娪䍴건␩뽟♾灰帬䞣怹柎쉰숨㥚긨瘦</w:t>
      </w:r>
      <w:r>
        <w:rPr/>
        <w:t>ⵃ</w:t>
      </w:r>
      <w:r>
        <w:rPr/>
        <w:t>㑞䨴쉵</w:t>
      </w:r>
      <w:r>
        <w:rPr/>
        <w:t>ⰴ</w:t>
      </w:r>
      <w:r>
        <w:rPr/>
        <w:t>炡㇎쉰⭎㏎坃慃拂烂싂뾻칭䌰皘쉚</w:t>
      </w:r>
      <w:r>
        <w:rPr/>
        <w:t>꧂</w:t>
      </w:r>
      <w:r>
        <w:rPr/>
        <w:t>㐯숪燂쉢㝂㈭㙮⤱佥♙教摣숊습噌㐳㞵縷䭐繅滂슘䥠彭㶥䋂㕎琺䉡썆娷卤㜲係䉉┹㐫佳뽘兞슩쏂嫂䭆䙴⽹幺㑃⯂輽顎噾ꌪ묩欨氳깣纬춘欺慎㜤椭晰⩌癮渹기弦瑹硳䵑</w:t>
      </w:r>
      <w:r>
        <w:rPr/>
        <w:t>⣂</w:t>
      </w:r>
      <w:r>
        <w:rPr/>
        <w:t>㫂慭㭆ꄴ桫</w:t>
      </w:r>
      <w:r>
        <w:rPr/>
        <w:t>ⱒ</w:t>
      </w:r>
      <w:r>
        <w:rPr/>
        <w:t>禣绂擎㒩</w:t>
      </w:r>
      <w:r>
        <w:rPr/>
        <w:t>ⲣ</w:t>
      </w:r>
      <w:r>
        <w:rPr/>
        <w:t>堺슡頥⍌彵䶩䳂毂╊䕗吤㴯噔⬦㭳숺硘䱟쉨䶬䘱⹥帽싍爪挳瘸Ⓜ穱佚佦깹攻⬮䃂煂䕩쉈慑祏瞘</w:t>
      </w:r>
      <w:r>
        <w:rPr/>
        <w:t>Ɐ</w:t>
      </w:r>
      <w:r>
        <w:rPr/>
        <w:t>䢡</w:t>
      </w:r>
      <w:r>
        <w:rPr/>
        <w:t>ⱺ</w:t>
      </w:r>
      <w:r>
        <w:rPr/>
        <w:t>澡瑕祑쉒䐪녙쉩땊㔫걢扇㭮쉇쉘操⯂濂쉰䛂塣瑉柂桀䭖嫂쉏⩴䃂ꍸ䜵瞩㤵숽쉍で䔻⥁⩦搯督獌未桚䎬ㄴ⑒漭㥴睅㬨</w:t>
      </w:r>
      <w:r>
        <w:rPr/>
        <w:t>Ⲯ☹⭐</w:t>
      </w:r>
      <w:r>
        <w:rPr/>
        <w:t>樦倪灒䊩㋂㌳灮䡰땐风珎┲ꇂ⧂뇂䪵匹溮⧂卞乖䨸扡怺硰䅺䖘䀬㝲癶彺縵䘷⩣攸ꍍ煉礩強숪㠣㕠㙭彳捉瞡婑潥㡖礽伨⨷懂轳ꄸ䅬</w:t>
      </w:r>
      <w:r>
        <w:rPr/>
        <w:t>⠱</w:t>
      </w:r>
      <w:r>
        <w:rPr/>
        <w:t>辩㘳쉰칾桠冿梱䒣滎种䉎꥘婍务</w:t>
      </w:r>
      <w:r>
        <w:rPr/>
        <w:t>Ⲯ</w:t>
      </w:r>
      <w:r>
        <w:rPr/>
        <w:t>ꄫ㉖ꍷ쉠砣愷㉏㥞泂氭滂㝐䝘쉪⒩⍗关숻ㄣ槂숮慣</w:t>
      </w:r>
      <w:r>
        <w:rPr/>
        <w:t>ꖩ</w:t>
      </w:r>
      <w:r>
        <w:rPr/>
        <w:t>楬䁖婺炣</w:t>
      </w:r>
      <w:r>
        <w:rPr/>
        <w:t>ⰵ</w:t>
      </w:r>
      <w:r>
        <w:rPr/>
        <w:t>뽁畏熵㋃瞵顮捌⩘</w:t>
      </w:r>
      <w:r>
        <w:rPr/>
        <w:t>ⱔ</w:t>
      </w:r>
      <w:r>
        <w:rPr/>
        <w:t>䡮哂湠姂⼽媏輥넴싂塆剰娭扐氻佱桗㬰癊㑉䭠䐯䕴琯</w:t>
      </w:r>
      <w:r>
        <w:rPr/>
        <w:t>⠷</w:t>
      </w:r>
      <w:r>
        <w:rPr/>
        <w:t>숲쏎晕摙儤顅⨳斘䆵扃抡䀰哂䝕딤煆㊻䞩杦猭촶繎爽⩀係嫂凂ㅋ␱危</w:t>
      </w:r>
      <w:r>
        <w:rPr/>
        <w:t>ⴶ</w:t>
      </w:r>
      <w:r>
        <w:rPr/>
        <w:t>㥟匨䑹넳묮〣㉃硲㕲瘨㝠⼳喿㎿愩奋</w:t>
      </w:r>
      <w:r>
        <w:rPr/>
        <w:t>ꕁ</w:t>
      </w:r>
      <w:r>
        <w:rPr/>
        <w:t>坳⥉슘㭤氻</w:t>
      </w:r>
      <w:r>
        <w:rPr/>
        <w:t>Ⳃ</w:t>
      </w:r>
      <w:r>
        <w:rPr/>
        <w:t>䗂갦坧頲䋂㎬싍擂㎥</w:t>
      </w:r>
      <w:r>
        <w:rPr/>
        <w:t>⠨</w:t>
      </w:r>
      <w:r>
        <w:rPr/>
        <w:t>猵慊摴䳂䶩㡤⸰偅浟⵾⹳䵩슩輲⯎쉬숫刣⥑습☤椤쉸┴杵쉴㘪싂⨥䑤縯</w:t>
      </w:r>
      <w:r>
        <w:rPr/>
        <w:t>ⱊ</w:t>
      </w:r>
      <w:r>
        <w:rPr/>
        <w:t>䅗牉㤫䍐也灎泂꥞冻䎱쉔⭖健扱㫂癧</w:t>
      </w:r>
      <w:r>
        <w:rPr/>
        <w:t>ⱆ</w:t>
      </w:r>
      <w:r>
        <w:rPr/>
        <w:t>쉌쉦竂卨〮助ꥫ⫎䠽</w:t>
      </w:r>
      <w:r>
        <w:rPr/>
        <w:t>ꤹ</w:t>
      </w:r>
      <w:r>
        <w:rPr/>
        <w:t>㜲禥歎圵믂䱹䶮㍮碬找</w:t>
      </w:r>
      <w:r>
        <w:rPr/>
        <w:t>ꕟ</w:t>
      </w:r>
      <w:r>
        <w:rPr/>
        <w:t>㵘썉뽴夻杘녌㝎</w:t>
      </w:r>
      <w:r>
        <w:rPr/>
        <w:t>ꕡ</w:t>
      </w:r>
      <w:r>
        <w:rPr/>
        <w:t>ꆵ숴轚歍쉖⯂䥋䑟㷂㉘</w:t>
      </w:r>
      <w:r>
        <w:rPr/>
        <w:t>ꤹ</w:t>
      </w:r>
      <w:r>
        <w:rPr/>
        <w:t>抿䭣ㆵ副顏쉵搸扸癣烂呎㯂㡅䷂㘶놩〦幫⹏</w:t>
      </w:r>
      <w:r>
        <w:rPr/>
        <w:t>ⵖ</w:t>
      </w:r>
      <w:r>
        <w:rPr/>
        <w:t>徣썴⽈剈縪䯂歬弹硘☽橣⑶㑅癕墮䅆焭</w:t>
      </w:r>
      <w:r>
        <w:rPr/>
        <w:t>ꖮ</w:t>
      </w:r>
      <w:r>
        <w:rPr/>
        <w:t>⺩䐷䁑噸쉵ꏍ숳灪⨳䈫쉙⿎쉳㋂桓䍪轕</w:t>
      </w:r>
      <w:r>
        <w:rPr/>
        <w:t>ꗂ</w:t>
      </w:r>
      <w:r>
        <w:rPr/>
        <w:t>㡓圊♣꥔䔬㙨秂╌䒩Ⓜ땇까쉉싂氽輹䙞焽☽쉨䐺㕑䉆</w:t>
      </w:r>
      <w:r>
        <w:rPr/>
        <w:t>ⶮ</w:t>
      </w:r>
      <w:r>
        <w:rPr/>
        <w:t>奦係玻癅䔪橹旃㙊䉴㋎煦쉱싂ㄮ</w:t>
      </w:r>
      <w:r>
        <w:rPr/>
        <w:t>ꕷ</w:t>
      </w:r>
      <w:r>
        <w:rPr/>
        <w:t>橙㍥</w:t>
      </w:r>
      <w:r>
        <w:rPr/>
        <w:t>ꔹ</w:t>
      </w:r>
      <w:r>
        <w:rPr/>
        <w:t>㉹甥䕏彘쉷佫쉞䳂⹢䐲呙狂꺱㄰卹歙뽥</w:t>
      </w:r>
      <w:r>
        <w:rPr/>
        <w:t>ꕅ</w:t>
      </w:r>
      <w:r>
        <w:rPr/>
        <w:t>吷䥗䟂橸⫂疱橇縺济㏂촥祅䡱쉸牶测樶뇂믂稭㉃皣갺矂冘佫놿㩍㯂䂥爻</w:t>
      </w:r>
      <w:r>
        <w:rPr/>
        <w:t>ⶻ</w:t>
      </w:r>
      <w:r>
        <w:rPr/>
        <w:t>ꅯ땃繂㬣剶䖘幘⒏汚땔穨䝏睌䰻奺呾쌵䝱춣ꅉ╋䐷ꏂ牯䂵⬨⥚卬却㡆啷畢汙櫂뿂昩깶縪╌뭘剋⍃</w:t>
      </w:r>
      <w:r>
        <w:rPr/>
        <w:t>⣎</w:t>
      </w:r>
      <w:r>
        <w:rPr/>
        <w:t>쉉⌭</w:t>
      </w:r>
      <w:r>
        <w:rPr/>
        <w:t>ⱘ</w:t>
      </w:r>
      <w:r>
        <w:rPr/>
        <w:t>쉁뾵顸扰ꆿ牍츪갨啴煅辱䝸噔갪쉦䗂繑硠乗潩敓煵奠天䥞뭧㥣噧旂彃곂乣곂桬</w:t>
      </w:r>
      <w:r>
        <w:rPr/>
        <w:t>ꖩ</w:t>
      </w:r>
      <w:r>
        <w:rPr/>
        <w:t>춥纮춻䭶䁏뭳쉀▘她♌䬷䛍湺棂矂쌺䜦晪㈱㑏쏎쉉깲ꅁ畡䱩塙垣ㅦ矂⬱瞡㌹䱞쉦氤슻쵘쉩䙩咻轄숦熡⪮㉌纣ㅳ칇く穇㵳</w:t>
      </w:r>
      <w:r>
        <w:rPr/>
        <w:t>ⱌ</w:t>
      </w:r>
      <w:r>
        <w:rPr/>
        <w:t>쌬뗂</w:t>
      </w:r>
      <w:r>
        <w:rPr/>
        <w:t>⡠</w:t>
      </w:r>
      <w:r>
        <w:rPr/>
        <w:t>圤쌺♍숤伲</w:t>
      </w:r>
      <w:r>
        <w:rPr/>
        <w:t>ꤵ</w:t>
      </w:r>
      <w:r>
        <w:rPr/>
        <w:t>捥ꍂ숬皏掱</w:t>
      </w:r>
      <w:r>
        <w:rPr/>
        <w:t>ⰹ</w:t>
      </w:r>
      <w:r>
        <w:rPr/>
        <w:t>幭䉌猰辘</w:t>
      </w:r>
      <w:r>
        <w:rPr/>
        <w:t>ⵘ</w:t>
      </w:r>
      <w:r>
        <w:rPr/>
        <w:t>䪩抮</w:t>
      </w:r>
      <w:r>
        <w:rPr/>
        <w:t>⡱</w:t>
      </w:r>
      <w:r>
        <w:rPr/>
        <w:t>ꅹ⍰竂견夨伵婹숣갱䡄⹥墮礷䥪㡦싂쵐汊䄦⥺싃獮슬쉫煏浪炥䬯欤⑸㗂♰偙か桧䤪極䩲伯潃쉓潌쉅㩱䠤</w:t>
      </w:r>
      <w:r>
        <w:rPr/>
        <w:t>⠱</w:t>
      </w:r>
      <w:r>
        <w:rPr/>
        <w:t>䐺䭧䌫</w:t>
      </w:r>
      <w:r>
        <w:rPr/>
        <w:t>ꕇ</w:t>
      </w:r>
      <w:r>
        <w:rPr/>
        <w:t>㯂繊⽵썘か숪颩쉡漬녣쉀숷㔶穒䶘潋쉬⭄㮏猤愫煌㙁숭顟믂䳂䍷係ㅋ䫂䠸呩쉆쉙嚏椴써免懂噪숲쵈숮숥䐪</w:t>
      </w:r>
      <w:r>
        <w:rPr/>
        <w:t>ⵎ</w:t>
      </w:r>
      <w:r>
        <w:rPr/>
        <w:t>慘溿禮㉇䭮썒⹢捹揂噘疏숱䇃썣湇洰䁴歹甫婐嘭甤礴㡉㕎</w:t>
      </w:r>
      <w:r>
        <w:rPr/>
        <w:t>ⴭ</w:t>
      </w:r>
      <w:r>
        <w:rPr/>
        <w:t>嘶⸫슣䥾쎮唳싂睚䦏⻂儫䥮쉲걖擂婎㜹딻桾㪮擂彲⴪彉檥瘫湕檮</w:t>
      </w:r>
      <w:r>
        <w:rPr/>
        <w:t>ⵚ</w:t>
      </w:r>
      <w:r>
        <w:rPr/>
        <w:t>䩳껎摇칦쉕숪</w:t>
      </w:r>
      <w:r>
        <w:rPr/>
        <w:t>ⱙⓂ⪣</w:t>
      </w:r>
      <w:r>
        <w:rPr/>
        <w:t>椦䝲갷</w:t>
      </w:r>
      <w:r>
        <w:rPr/>
        <w:t>ꥆ</w:t>
      </w:r>
      <w:r>
        <w:rPr/>
        <w:t>頺</w:t>
      </w:r>
      <w:r>
        <w:rPr/>
        <w:t>ⲏ⪵</w:t>
      </w:r>
      <w:r>
        <w:rPr/>
        <w:t>呈䩍幤묫煙恆祃</w:t>
      </w:r>
      <w:r>
        <w:rPr/>
        <w:t>⢩☬</w:t>
      </w:r>
      <w:r>
        <w:rPr/>
        <w:t>堪䔫</w:t>
      </w:r>
      <w:r>
        <w:rPr/>
        <w:t>ꕘ</w:t>
      </w:r>
      <w:r>
        <w:rPr/>
        <w:t>猨恉츯ꍇ㉆슥숵䅡飂⚩漹故戨媥숫唳숤獒⒩怴氦쎣뽨創瑎楟</w:t>
      </w:r>
      <w:r>
        <w:rPr/>
        <w:t>ꥁ</w:t>
      </w:r>
      <w:r>
        <w:rPr/>
        <w:t>썒䑟扭浲썅匨捊쉧쉔㋂堥㟃椸䁸顀汱⨶烂</w:t>
      </w:r>
      <w:r>
        <w:rPr/>
        <w:t>⡱</w:t>
      </w:r>
      <w:r>
        <w:rPr/>
        <w:t>暬彣䑓磂汸䝎⼶</w:t>
      </w:r>
    </w:p>
    <w:p>
      <w:pPr>
        <w:pStyle w:val="PreformattedText"/>
        <w:bidi w:val="0"/>
        <w:spacing w:before="0" w:after="0"/>
        <w:jc w:val="left"/>
        <w:rPr/>
      </w:pPr>
      <w:r>
        <w:rPr/>
        <w:t>䱋싃␥칩漸夹㕚挫쉫捐ꄮ쉬슣䘵㥁浫⮿扅偐䑓灺숻照久幘슩䶮녞换뽫네愊䰰祎걇慐쉳㮘⚵⎬午⩥╔</w:t>
      </w:r>
      <w:r>
        <w:rPr/>
        <w:t>ⶩ</w:t>
      </w:r>
      <w:r>
        <w:rPr/>
        <w:t>䡏娺弰㩕쵚䃂彷沘⹮噦穈ꍌ愰㋎묩䪩并瑆㴵</w:t>
      </w:r>
      <w:r>
        <w:rPr/>
        <w:t>ⵞ</w:t>
      </w:r>
      <w:r>
        <w:rPr/>
        <w:t>瘻樴䚮㗂ꅓ긮琤쉂䙹䝺⩉卂쉦纬쉬䩡</w:t>
      </w:r>
      <w:r>
        <w:rPr/>
        <w:t>ꦘ</w:t>
      </w:r>
      <w:r>
        <w:rPr/>
        <w:t>擂彳偪攴㭈쉈浓⫂쉂搴纻뽷㝓晵婆㌭洴亥쉎ꎻ</w:t>
      </w:r>
      <w:r>
        <w:rPr/>
        <w:t>ⱉ</w:t>
      </w:r>
      <w:r>
        <w:rPr/>
        <w:t>뭱䅍⭖쉒戻</w:t>
      </w:r>
      <w:r>
        <w:rPr/>
        <w:t>ꤩ꧂</w:t>
      </w:r>
      <w:r>
        <w:rPr/>
        <w:t>杁쉍焮癰㉀昺⽹␯␭卫⑩偰㭕ひ䴱뽁⫂㞬顨⥆幌甸쉗憣呇攣慥츯敺뭍㥗撣仂싂⭬숪슏凂橵⩂疿輳</w:t>
      </w:r>
      <w:r>
        <w:rPr/>
        <w:t>ꥎ</w:t>
      </w:r>
      <w:r>
        <w:rPr/>
        <w:t>䙰⸸⩫穳䥺㣂</w:t>
      </w:r>
      <w:r>
        <w:rPr/>
        <w:t>ꕫ⨨ꕚ</w:t>
      </w:r>
      <w:r>
        <w:rPr/>
        <w:t>穪穎싂娸坏倮㙹也습奡甭넨偖숲</w:t>
      </w:r>
      <w:r>
        <w:rPr/>
        <w:t>ꕵ</w:t>
      </w:r>
      <w:r>
        <w:rPr/>
        <w:t>ꅊ攥쉶砹뽟</w:t>
      </w:r>
      <w:r>
        <w:rPr/>
        <w:t>ꗂ</w:t>
      </w:r>
      <w:r>
        <w:rPr/>
        <w:t>䌱繤稪䍩뮮犣╉숫㐵獤稦欵弨쉂歭毂</w:t>
      </w:r>
      <w:r>
        <w:rPr/>
        <w:t>ꦮ</w:t>
      </w:r>
      <w:r>
        <w:rPr/>
        <w:t>숷刹ꅙ䮱⥣㩘䱅뗂劣渶㐯㨳悬售楔坳</w:t>
      </w:r>
      <w:r>
        <w:rPr/>
        <w:t>⡢</w:t>
      </w:r>
      <w:r>
        <w:rPr/>
        <w:t>䝎♦㑐쉊䟂슩뽋䡁╒ꏂ水</w:t>
      </w:r>
      <w:r>
        <w:rPr/>
        <w:t>ꔷ</w:t>
      </w:r>
      <w:r>
        <w:rPr/>
        <w:t>䰲묯䡗瘪飂汧湱場垱㒿⭵参칌偖噇㭎싂祴</w:t>
      </w:r>
      <w:r>
        <w:rPr/>
        <w:t>ⱈ</w:t>
      </w:r>
      <w:r>
        <w:rPr/>
        <w:t>拂</w:t>
      </w:r>
      <w:r>
        <w:rPr/>
        <w:t>꧂</w:t>
      </w:r>
      <w:r>
        <w:rPr/>
        <w:t>㫂墿㴰⩙獃⤮截彔╥㉱䩍䴴슩ㅳ硡⥪☭晑捺쵥擂䡰漳姂쉉轴撮㍲徱걆</w:t>
      </w:r>
      <w:r>
        <w:rPr/>
        <w:t>⡓</w:t>
      </w:r>
      <w:r>
        <w:rPr/>
        <w:t>쉁疬㝖㑦䁧⩧潦浭쉫恬硗㮏怶</w:t>
      </w:r>
      <w:r>
        <w:rPr/>
        <w:t>ꕋ</w:t>
      </w:r>
      <w:r>
        <w:rPr/>
        <w:t>桨䭊ば䂻禩硲㞬䁮䭦ꥮ⺻㟂穨睸⽘慲⪩䕰⩰敌ꄲ㤯</w:t>
      </w:r>
      <w:r>
        <w:rPr/>
        <w:t>Ⱚ</w:t>
      </w:r>
      <w:r>
        <w:rPr/>
        <w:t>坹쉏䱰你쉶⨴扢璩쉾欹㡈伮⥬쌭坚搵슻晆䫍繷썹䝯㡭洵䣃㙂帴ㆩ噴쉯⩨㕄潄偘帩䘥皬ꍥ걎촹唻係故㜽仂䠨氰숪呁</w:t>
      </w:r>
      <w:r>
        <w:rPr/>
        <w:t>ⱙ</w:t>
      </w:r>
      <w:r>
        <w:rPr/>
        <w:t>숻佔쉆䶘쉭䡅⩏䣂</w:t>
      </w:r>
      <w:r>
        <w:rPr/>
        <w:t>꧂⑊</w:t>
      </w:r>
      <w:r>
        <w:rPr/>
        <w:t>湗㶡壎⩇䅩⹘䕃䝉㌥灤슏⭕㠭쉫</w:t>
      </w:r>
      <w:r>
        <w:rPr/>
        <w:t>⣂</w:t>
      </w:r>
      <w:r>
        <w:rPr/>
        <w:t>㤲婢䝠뭩싂帲䳂刭畕䨤㙹싂껎惂區겮䤬슡旃䱡숻摍佋숣쉱⒩慍曂轇㑞䁺⨪塯⑮剮幤灚䍕瑷扐딳갳</w:t>
      </w:r>
      <w:r>
        <w:rPr/>
        <w:t>Ⱶ</w:t>
      </w:r>
      <w:r>
        <w:rPr/>
        <w:t>쉸盂瘷㭔瘳쵨치参쉁</w:t>
      </w:r>
      <w:r>
        <w:rPr/>
        <w:t>ꕩ</w:t>
      </w:r>
      <w:r>
        <w:rPr/>
        <w:t>朽䚡獫痂卋쉂䤪␶漭橋㣂彎숱촽</w:t>
      </w:r>
      <w:r>
        <w:rPr/>
        <w:t>꤭</w:t>
      </w:r>
      <w:r>
        <w:rPr/>
        <w:t>偩썰柂瑢꺮뗂㗂縹轅㔨⿎䡚깵</w:t>
      </w:r>
      <w:r>
        <w:rPr/>
        <w:t>ꤲ</w:t>
      </w:r>
      <w:r>
        <w:rPr/>
        <w:t>쉗쉗慑䬪䤨䑤数숯쉂쉚㎵⮵䩴䥺婣숤焭庥㕸ㄮ</w:t>
      </w:r>
      <w:r>
        <w:rPr/>
        <w:t>Ⳃ</w:t>
      </w:r>
      <w:r>
        <w:rPr/>
        <w:t>䐴ꥫ쉩⩚䍄楘ꍗ츲⥵䟂㇂䙧䋂썠╸䡓牯깃䐶瑴䙣〪焪ꄤ䥇숮䁍䄣㪱灖琫滂䁹碩뗂枱슻</w:t>
      </w:r>
      <w:r>
        <w:rPr/>
        <w:t>⠱</w:t>
      </w:r>
      <w:r>
        <w:rPr/>
        <w:t>⼦㍤</w:t>
      </w:r>
      <w:r>
        <w:rPr/>
        <w:t>⢘</w:t>
      </w:r>
      <w:r>
        <w:rPr/>
        <w:t>慅呦䳂占⑒偤灞㈊</w:t>
      </w:r>
      <w:r>
        <w:rPr/>
        <w:t>ⱓ⹯</w:t>
      </w:r>
      <w:r>
        <w:rPr/>
        <w:t>뭲䴫橖쉦祙㓂㐷</w:t>
      </w:r>
      <w:r>
        <w:rPr/>
        <w:t>Ⱳ</w:t>
      </w:r>
      <w:r>
        <w:rPr/>
        <w:t>ꦵ</w:t>
      </w:r>
      <w:r>
        <w:rPr/>
        <w:t>㫂ꥬ惂輱걥</w:t>
      </w:r>
      <w:r>
        <w:rPr/>
        <w:t>Ⳃ</w:t>
      </w:r>
      <w:r>
        <w:rPr/>
        <w:t>昭싂䭥噪</w:t>
      </w:r>
      <w:r>
        <w:rPr/>
        <w:t>Ⱝ</w:t>
      </w:r>
      <w:r>
        <w:rPr/>
        <w:t>塸뮡⽂슘偱쉐</w:t>
      </w:r>
      <w:r>
        <w:rPr/>
        <w:t>⡚</w:t>
      </w:r>
      <w:r>
        <w:rPr/>
        <w:t>穸滂柎䝚乷♳整暬䑒⥲禘㐻偘䇂䕗啵儯㙬匤㎻⺬弮ꍢ睷ㅊ㕵㴳眣係摀⬪䆩兢䁧䡱䛎녒嚻䩐</w:t>
      </w:r>
      <w:r>
        <w:rPr/>
        <w:t>ⱦ</w:t>
      </w:r>
      <w:r>
        <w:rPr/>
        <w:t>挤ㅤ偭䁧䠳⴯灠硦頤圪敟漳䭢泂䨥⬶垻쵫滂쉔㝫䭐뿎昵䥾뽆♩捎쉫敵噚</w:t>
      </w:r>
      <w:r>
        <w:rPr/>
        <w:t>ⵂ▥</w:t>
      </w:r>
      <w:r>
        <w:rPr/>
        <w:t>숷慴쉐땯䛂㴶쉃轅呶⫂癙䐨⨯楂㋃䛂炏⍺杕⺩癮橨쉒쵢ꍂ⩓䵴⒘ㄵ⑘側砮䟂嘦㆏䑧剧木段嗂㙟⩬㭚练䩷걱슩⨭楘ꄰ녔츰䠻겮洵⬥⎘樴㡧䭷</w:t>
      </w:r>
      <w:r>
        <w:rPr/>
        <w:t>⡗</w:t>
      </w:r>
      <w:r>
        <w:rPr/>
        <w:t>炩瘵㫂⌰灣種睹妘싂</w:t>
      </w:r>
      <w:r>
        <w:rPr/>
        <w:t>ⴤ</w:t>
      </w:r>
      <w:r>
        <w:rPr/>
        <w:t>䕙⌺ꄪ摔梘⭤䨩싎扵싂건☫숭〯顤</w:t>
      </w:r>
      <w:r>
        <w:rPr/>
        <w:t>ꤲ</w:t>
      </w:r>
      <w:r>
        <w:rPr/>
        <w:t>璻뭀啈칾쉬柂ꎮ坲쉶㩇</w:t>
      </w:r>
      <w:r>
        <w:rPr/>
        <w:t>ⷂ</w:t>
      </w:r>
      <w:r>
        <w:rPr/>
        <w:t>ㅨ녥歺牠柂싂䎘㨣ꅊ礵扥祎䤦灞珎슻㢱䊩쉶숣傘㡸싂㷂佁㫂㘰䇂⬦ꆿ䰩쌫쉳浾摡頪䏂煂⼳熘浃倷奉㭮갦㥀係⍩ꅀ걭㈸嫂䕊땞塞䡵橁쉒刪う确煇쉚쉑幤䑫瑕ㄯ╟딵獧뽇㏂</w:t>
      </w:r>
      <w:r>
        <w:rPr/>
        <w:t>ꦱ</w:t>
      </w:r>
      <w:r>
        <w:rPr/>
        <w:t>칟入㕅氽坢樫㟃</w:t>
      </w:r>
      <w:r>
        <w:rPr/>
        <w:t>ⲩ</w:t>
      </w:r>
      <w:r>
        <w:rPr/>
        <w:t>㙘䐩걊瀪䥺幾䭉悱쉃牵䃎걨⹎優쉩⩢琴祊䘥칪㛂ぺ⩒곂▥⹞ꅔ</w:t>
      </w:r>
      <w:r>
        <w:rPr/>
        <w:t>ⲩ⡡</w:t>
      </w:r>
      <w:r>
        <w:rPr/>
        <w:t>㊩</w:t>
      </w:r>
      <w:r>
        <w:rPr/>
        <w:t>ꥄ</w:t>
      </w:r>
      <w:r>
        <w:rPr/>
        <w:t>䭍딮噁睃뿂䌸悥썪츳⿂帩긲쉯뽺</w:t>
      </w:r>
      <w:r>
        <w:rPr/>
        <w:t>ꕠ</w:t>
      </w:r>
      <w:r>
        <w:rPr/>
        <w:t>杶쉤桁䭌⩴灵晑슡ꅾ</w:t>
      </w:r>
      <w:r>
        <w:rPr/>
        <w:t>Ⳏ</w:t>
      </w:r>
      <w:r>
        <w:rPr/>
        <w:t>稰惂㝉㥤쉩</w:t>
      </w:r>
      <w:r>
        <w:rPr/>
        <w:t>ꕀ</w:t>
      </w:r>
      <w:r>
        <w:rPr/>
        <w:t>泃슿繦疱辱汚㈣</w:t>
      </w:r>
      <w:r>
        <w:rPr/>
        <w:t>ꕮ</w:t>
      </w:r>
      <w:r>
        <w:rPr/>
        <w:t>祌ㄴ洰⨣숭䙰繄䓂棎㉷竂ꥨ㖿쉏⛂䮩쉍斱䅧⴫撻兪쉬쉧㎘磂匪㧂䭶㞥晊ꅷ㭫♳㯂恚癖洣⭷넯睱⽹㡊兌꥗搱灐쵃긫▣頩绂</w:t>
      </w:r>
      <w:r>
        <w:rPr/>
        <w:t>ⱅ</w:t>
      </w:r>
      <w:r>
        <w:rPr/>
        <w:t>橓</w:t>
      </w:r>
      <w:r>
        <w:rPr/>
        <w:t>⠴</w:t>
      </w:r>
      <w:r>
        <w:rPr/>
        <w:t>祔쉞㡬⩇摣</w:t>
      </w:r>
      <w:r>
        <w:rPr/>
        <w:t>ꕋ</w:t>
      </w:r>
      <w:r>
        <w:rPr/>
        <w:t>㑫栵ꇂ☷曂㎏꥚慎猺憏䉗恡쉐嗂䔰剦䥳奥瓂楚搪李妬㮡㩟䵅곂㴤灺洯氪깄穗佋杶䭆슏뭸奾浫슻卾㝤넱璻䱇煎쏂畎㠬亏华睴㐬掩㌲堶㩾쉍</w:t>
      </w:r>
      <w:r>
        <w:rPr/>
        <w:t>⡚⫂</w:t>
      </w:r>
      <w:r>
        <w:rPr/>
        <w:t>顨坑卾ぃ婀扎潩㦱癳칑頽単䭣昬柂䕈琪劬仂䰲</w:t>
      </w:r>
      <w:r>
        <w:rPr/>
        <w:t>Ⱚ</w:t>
      </w:r>
      <w:r>
        <w:rPr/>
        <w:t>塂⻂穈䍈㪵ꎱ</w:t>
      </w:r>
      <w:r>
        <w:rPr/>
        <w:t>ꥌ</w:t>
      </w:r>
      <w:r>
        <w:rPr/>
        <w:t>㜣</w:t>
      </w:r>
      <w:r>
        <w:rPr/>
        <w:t>ⱃ</w:t>
      </w:r>
      <w:r>
        <w:rPr/>
        <w:t>䰪硢啤놻拂녃뭵焊㶮桒瑂䄵慫㑔㝾狂쉵䡞塡쉬悬깗</w:t>
      </w:r>
      <w:r>
        <w:rPr/>
        <w:t>⠹</w:t>
      </w:r>
      <w:r>
        <w:rPr/>
        <w:t>䛂奵婦싂剧癇䅲ꅒ쉊묪婉卹⥇爹⑕쉹墩⍦礹㢩徣椲灱婓墵偁䵺</w:t>
      </w:r>
      <w:r>
        <w:rPr/>
        <w:t>⡷</w:t>
      </w:r>
      <w:r>
        <w:rPr/>
        <w:t>埂卷久⸪頬㭍쉎</w:t>
      </w:r>
      <w:r>
        <w:rPr/>
        <w:t>ꦩ</w:t>
      </w:r>
      <w:r>
        <w:rPr/>
        <w:t>㠬听畸塁獔冡뽲䀨⪵繅幆剭쉥獥埂䔹敤汱䉕㝢浫个夻斥磎彐</w:t>
      </w:r>
      <w:r>
        <w:rPr/>
        <w:t>Ɽ</w:t>
      </w:r>
      <w:r>
        <w:rPr/>
        <w:t>彖摅曂녬輶䁤㵹獾浄䥐枿䏂氲临㍅깣婾吸焩䉖녬䵱썍㩉氮澩扰㈯弳⑑㑱淂</w:t>
      </w:r>
      <w:r>
        <w:rPr/>
        <w:t>ⵤ</w:t>
      </w:r>
      <w:r>
        <w:rPr/>
        <w:t>촬쉫㚥轢䶡쉧犣숣煅䂩稰漯⩈쉒ꅤ䚵㞮㝋祡</w:t>
      </w:r>
      <w:r>
        <w:rPr/>
        <w:t>ꗂ</w:t>
      </w:r>
      <w:r>
        <w:rPr/>
        <w:t>瘪䘳楢晑䩂␯䁉㵹</w:t>
      </w:r>
      <w:r>
        <w:rPr/>
        <w:t>ⱒ</w:t>
      </w:r>
      <w:r>
        <w:rPr/>
        <w:t>硺噈愣쉏佊⯂쉥塉싂┤</w:t>
      </w:r>
      <w:r>
        <w:rPr/>
        <w:t>ꦥ</w:t>
      </w:r>
      <w:r>
        <w:rPr/>
        <w:t>煷ケ悩た뼭杪䝵㵅쉹㮻獈䭯灱塞䮥㔷縵灓</w:t>
      </w:r>
      <w:r>
        <w:rPr/>
        <w:t>꧂</w:t>
      </w:r>
      <w:r>
        <w:rPr/>
        <w:t>番潳⛂츸딪獴搮畗꥕周쉑싎쉴獞灖䁖䕂顶썃⥸楤</w:t>
      </w:r>
      <w:r>
        <w:rPr/>
        <w:t>ꦩ</w:t>
      </w:r>
      <w:r>
        <w:rPr/>
        <w:t>츨䰮塲꥗㢏䵘术㋃竂⩰㩔侻⌮갭䝠</w:t>
      </w:r>
      <w:r>
        <w:rPr/>
        <w:t>ⴶ</w:t>
      </w:r>
      <w:r>
        <w:rPr/>
        <w:t>쉷乢ꍟ磃楤晞捁䥏㵤ꍃ넹숫슬⵮䝲典ꅴ眪㨨㮩偷徱䝶䍣ꍠ卲㟂燂壂췂潏穣⵨額圯⼳橾灰쉴顒漴쉄獙䙶컂숶䩱梵戺擂⒮쵲䍂㜩믎矍橇と䱞칾睊ꆥ겵숸愹쉏칏ꏃ뭓地카</w:t>
      </w:r>
      <w:r>
        <w:rPr/>
        <w:t>⣃</w:t>
      </w:r>
      <w:r>
        <w:rPr/>
        <w:t>쉮啪此긬㕺潢쵂砹⥃숮搸囃⍸毂奅頽桪쉃</w:t>
      </w:r>
      <w:r>
        <w:rPr/>
        <w:t>꧂</w:t>
      </w:r>
      <w:r>
        <w:rPr/>
        <w:t>礭⚩睏晌䵢䯂役썰묤牳洸믂⍀歙搳䟂昶</w:t>
      </w:r>
      <w:r>
        <w:rPr/>
        <w:t>ⱹ</w:t>
      </w:r>
      <w:r>
        <w:rPr/>
        <w:t>猺㉚珂硰⵩婍⌭㝶♪噀呖숩묦</w:t>
      </w:r>
      <w:r>
        <w:rPr/>
        <w:t>꤭</w:t>
      </w:r>
      <w:r>
        <w:rPr/>
        <w:t>弳傏㦿牋眶稲埂纩땶⩺䍏ꏂ涻Ⓜ썙싂彸券慰㇂氷ㅹ櫃癵恑충</w:t>
      </w:r>
      <w:r>
        <w:rPr/>
        <w:t>Ɑ⩭</w:t>
      </w:r>
      <w:r>
        <w:rPr/>
        <w:t>制㐥⥒ㄶ剠䚱猰抵ꍭ숱⌹썑嗂䁯仍滎顏桄</w:t>
      </w:r>
      <w:r>
        <w:rPr/>
        <w:t>ⲱ</w:t>
      </w:r>
      <w:r>
        <w:rPr/>
        <w:t>凂町ꆵ䎮㤱쎻䥋䰲欯址쉴컂伶䁀唭숽污栻汾奘䑖쉬䵎♮樺朤杕搱浰剉侥㝡慰</w:t>
      </w:r>
      <w:r>
        <w:rPr/>
        <w:t>ꤸ</w:t>
      </w:r>
      <w:r>
        <w:rPr/>
        <w:t>嫂烂嚘潏瑇</w:t>
      </w:r>
      <w:r>
        <w:rPr/>
        <w:t>꤯</w:t>
      </w:r>
      <w:r>
        <w:rPr/>
        <w:t>㵔匬盂乘䵂䵭㙧揂牕⨲ꍚ督</w:t>
      </w:r>
      <w:r>
        <w:rPr/>
        <w:t>ⰱ</w:t>
      </w:r>
      <w:r>
        <w:rPr/>
        <w:t>㝖㐬䯂迍</w:t>
      </w:r>
      <w:r>
        <w:rPr/>
        <w:t>ꦥ</w:t>
      </w:r>
      <w:r>
        <w:rPr/>
        <w:t>㚏䙾⩠칂☳散㩍쉓䁏</w:t>
      </w:r>
      <w:r>
        <w:rPr/>
        <w:t>ⲿ</w:t>
      </w:r>
      <w:r>
        <w:rPr/>
        <w:t>㉲</w:t>
      </w:r>
      <w:r>
        <w:rPr/>
        <w:t>⢥</w:t>
      </w:r>
      <w:r>
        <w:rPr/>
        <w:t>쉅癫뭴歺쉴슣䕏穞枩⍒彗噪桖戶曂滂♥煉兖䘩㯂浄䋃啠</w:t>
      </w:r>
      <w:r>
        <w:rPr/>
        <w:t>ꕒ</w:t>
      </w:r>
      <w:r>
        <w:rPr/>
        <w:t>椹䥈幯䩺噯⩸숽걨⫂晠窡</w:t>
      </w:r>
      <w:r>
        <w:rPr/>
        <w:t>ꥇ</w:t>
      </w:r>
      <w:r>
        <w:rPr/>
        <w:t>啳㤶榩䏍䵳礪儭䅷摥쉕昲쉙⌰偙䓎堽彎㚥礳滍쉥幪偡㤱搶呲䈊幒塈썾卖椩卖</w:t>
      </w:r>
      <w:r>
        <w:rPr/>
        <w:t>ꤱ</w:t>
      </w:r>
      <w:r>
        <w:rPr/>
        <w:t>僂ㄪ쵮灾煕쉕뭃埂</w:t>
      </w:r>
      <w:r>
        <w:rPr/>
        <w:t>ꕘ</w:t>
      </w:r>
      <w:r>
        <w:rPr/>
        <w:t>捪깰┣祤迂격㏂싂㉁䰩쉨ㅗ㋍呎쉓㥈繟渷䙠췎☪帮䰴뼭䭰뇍攷瑍</w:t>
      </w:r>
      <w:r>
        <w:rPr/>
        <w:t>ꕔ</w:t>
      </w:r>
      <w:r>
        <w:rPr/>
        <w:t>⻂딣潏牺ꥰ彟値⵨欰ꥥ珍癤쉵輺䘯㡋칔⨭⭑ꄷ䅾绂卩䐳䙗ㅺ</w:t>
      </w:r>
      <w:r>
        <w:rPr/>
        <w:t>⡊</w:t>
      </w:r>
      <w:r>
        <w:rPr/>
        <w:t>㒘뭏㐵䎏</w:t>
      </w:r>
      <w:r>
        <w:rPr/>
        <w:t>⡓</w:t>
      </w:r>
      <w:r>
        <w:rPr/>
        <w:t>䁚焲숯㗂ꇂ扺樽숺䓂䭖䉦㢻땷㋂刨浦䬳⭲帣琫弹숳狂䵓㶿倪ガ呰⨹繄恸硭䬨歹䙨䃂圩沣㉶娥⨦偾쉑╾쉭穮</w:t>
      </w:r>
      <w:r>
        <w:rPr/>
        <w:t>꧂</w:t>
      </w:r>
      <w:r>
        <w:rPr/>
        <w:t>䀴彵</w:t>
      </w:r>
      <w:r>
        <w:rPr/>
        <w:t>⣃</w:t>
      </w:r>
      <w:r>
        <w:rPr/>
        <w:t>迂䁳쉷晭</w:t>
      </w:r>
      <w:r>
        <w:rPr/>
        <w:t>⣎</w:t>
      </w:r>
      <w:r>
        <w:rPr/>
        <w:t>敇숣⯂楙쉠畓⩰쉹䉲䒬㞬橁软弶棂灩쉾倥朸廂㝃쉊</w:t>
      </w:r>
      <w:r>
        <w:rPr/>
        <w:t>ⱬ</w:t>
      </w:r>
      <w:r>
        <w:rPr/>
        <w:t>睁䥎爸쉀</w:t>
      </w:r>
      <w:r>
        <w:rPr/>
        <w:t>ⱷ</w:t>
      </w:r>
      <w:r>
        <w:rPr/>
        <w:t>㥑⹷䜦㊥顚㡎帯습晫獋浮㙖쉮</w:t>
      </w:r>
      <w:r>
        <w:rPr/>
        <w:t>ꥂ</w:t>
      </w:r>
      <w:r>
        <w:rPr/>
        <w:t>空숮ꅚ䞏桯䭆쉯䞏猬╷䇂敫쉮ꥺ⤻敋쉋싎䣂轡䍤䱠〉机⭤◂狂繋吻畉縫䉫磂쉺妣┹䲘캣㮥朻潅吨㘯攫㑶ꇂ슘⥱墩쉴</w:t>
      </w:r>
      <w:r>
        <w:rPr/>
        <w:t>ꦣ</w:t>
      </w:r>
      <w:r>
        <w:rPr/>
        <w:t>㎘</w:t>
      </w:r>
      <w:r>
        <w:rPr/>
        <w:t>ꥑⵀ</w:t>
      </w:r>
      <w:r>
        <w:rPr/>
        <w:t>䨫励呹㴽⑖㕙쉎쉭硰䩆</w:t>
      </w:r>
      <w:r>
        <w:rPr/>
        <w:t>ꤦ</w:t>
      </w:r>
      <w:r>
        <w:rPr/>
        <w:t>燃剘㕴䕞떣싂琥숨䐸汘盂쉀样쉭⨹뽅癟썂䑲倵慅㣂</w:t>
      </w:r>
      <w:r>
        <w:rPr/>
        <w:t>⠸</w:t>
      </w:r>
      <w:r>
        <w:rPr/>
        <w:t>頣祓㩳頷獚嫃䨷呹䕚坶쉮⎥䫂䂵滂䱴轍⥰䊏壂焸搣㝯狂娫ず乱䡦䝐硦ꅔ</w:t>
      </w:r>
      <w:r>
        <w:rPr/>
        <w:t>ꖏ</w:t>
      </w:r>
      <w:r>
        <w:rPr/>
        <w:t>䠴ꎥ䚮竂쉸䕹䗂匥⾬䞱げ칶娬幪䡀䳂䪵撣即㠯䂡ꥶ嘫测眱轀兙</w:t>
      </w:r>
      <w:r>
        <w:rPr/>
        <w:t>ꕘ</w:t>
      </w:r>
      <w:r>
        <w:rPr/>
        <w:t>㥵ꥳ朷吭쉴湌烂㌵ꥢ片熮刻䁥숩쉅숹幋繭恏</w:t>
      </w:r>
      <w:r>
        <w:rPr/>
        <w:t>Ⳃ</w:t>
      </w:r>
      <w:r>
        <w:rPr/>
        <w:t>㵑䨲컂樥改⯎</w:t>
      </w:r>
      <w:r>
        <w:rPr/>
        <w:t>ꕂ</w:t>
      </w:r>
      <w:r>
        <w:rPr/>
        <w:t>䆻䑒䥟㝱숭㕍</w:t>
      </w:r>
      <w:r>
        <w:rPr/>
        <w:t>ⴣ</w:t>
      </w:r>
      <w:r>
        <w:rPr/>
        <w:t>䨦㟂採㠦磂숯떡㎿싂癕</w:t>
      </w:r>
      <w:r>
        <w:rPr/>
        <w:t>ꤪ</w:t>
      </w:r>
      <w:r>
        <w:rPr/>
        <w:t>圤徏쌷畏㷂▵ꄽ侩妘썀亩穋慄쉳砷걆獶</w:t>
      </w:r>
      <w:r>
        <w:rPr/>
        <w:t>⡣</w:t>
      </w:r>
      <w:r>
        <w:rPr/>
        <w:t>䥰㕍佹</w:t>
      </w:r>
      <w:r>
        <w:rPr/>
        <w:t>ⱶ</w:t>
      </w:r>
      <w:r>
        <w:rPr/>
        <w:t>㑨땎Ⓕ輷䡎㯂⩟녦婎棂坞轵剁煷泂买㏂撵吣䚿硚㔥싃싂</w:t>
      </w:r>
      <w:r>
        <w:rPr/>
        <w:t>ꤶ</w:t>
      </w:r>
      <w:r>
        <w:rPr/>
        <w:t>栭쉱轾纘뭫격䜰中칓뗍敏䙤䧃祫⸪䵙촣넴墣</w:t>
      </w:r>
      <w:r>
        <w:rPr/>
        <w:t>⣃</w:t>
      </w:r>
      <w:r>
        <w:rPr/>
        <w:t>稱딴㕤숣頱嗂䵃쉓쉔</w:t>
      </w:r>
      <w:r>
        <w:rPr/>
        <w:t>ꥂ</w:t>
      </w:r>
      <w:r>
        <w:rPr/>
        <w:t>慭㉑潳쉳呈쉤䚿矂⵾숻稻厩壂顗㐪⌸걍札〉卒㔱睔⫂䢿䉬畈捎</w:t>
      </w:r>
      <w:r>
        <w:rPr/>
        <w:t>ⲱ</w:t>
      </w:r>
      <w:r>
        <w:rPr/>
        <w:t>潠쉉녇☻浊灅則䐪剹㭫祡呚慍㞻⩳슮䍚睶걁煭瞮姂㘶⩍⵲뽆迂싂㤷ふ畞煮쉔削ㅪ칶䕆柂녙怊傘浫</w:t>
      </w:r>
      <w:r>
        <w:rPr/>
        <w:t>Ⳃ</w:t>
      </w:r>
      <w:r>
        <w:rPr/>
        <w:t>獣㍘㉞</w:t>
      </w:r>
      <w:r>
        <w:rPr/>
        <w:t>ⷂ</w:t>
      </w:r>
      <w:r>
        <w:rPr/>
        <w:t>Ⱙ</w:t>
      </w:r>
      <w:r>
        <w:rPr/>
        <w:t>冣䓂㨫恟쉰塞䉩</w:t>
      </w:r>
      <w:r>
        <w:rPr/>
        <w:t>ⱊ⤽</w:t>
      </w:r>
      <w:r>
        <w:rPr/>
        <w:t>㕂䙺</w:t>
      </w:r>
      <w:r>
        <w:rPr/>
        <w:t>⣂</w:t>
      </w:r>
      <w:r>
        <w:rPr/>
        <w:t>杭⚻婟啯婑慠</w:t>
      </w:r>
      <w:r>
        <w:rPr/>
        <w:t>꧂</w:t>
      </w:r>
      <w:r>
        <w:rPr/>
        <w:t>뽾숪䙰㨭쉨ㅦ婂嫂甪쉒棃䐸⭎父到䲘㡭쉏</w:t>
      </w:r>
      <w:r>
        <w:rPr/>
        <w:t>Ⲯ</w:t>
      </w:r>
      <w:r>
        <w:rPr/>
        <w:t>㣂녷</w:t>
      </w:r>
      <w:r>
        <w:rPr/>
        <w:t>⡇</w:t>
      </w:r>
      <w:r>
        <w:rPr/>
        <w:t>濂䮩汩⸣땒⺻飂参싎䱯泂</w:t>
      </w:r>
      <w:r>
        <w:rPr/>
        <w:t>ⷃ</w:t>
      </w:r>
      <w:r>
        <w:rPr/>
        <w:t>숰䠽灲偣珂椣硭㕸牐ㅭ♖呾堪䅩</w:t>
      </w:r>
      <w:r>
        <w:rPr/>
        <w:t>ꖏ</w:t>
      </w:r>
      <w:r>
        <w:rPr/>
        <w:t>瑥優禣报⑾佐゘卍⦣䕀䥧繆숲넻</w:t>
      </w:r>
      <w:r>
        <w:rPr/>
        <w:t>ⶻ</w:t>
      </w:r>
      <w:r>
        <w:rPr/>
        <w:t>顳</w:t>
      </w:r>
      <w:r>
        <w:rPr/>
        <w:t>ꖘ</w:t>
      </w:r>
      <w:r>
        <w:rPr/>
        <w:t>樻숥浞㘨淃쉉揂쉐飂䍫ꄤ⸽䖩㙭䥶煬兺⍘⼳</w:t>
      </w:r>
      <w:r>
        <w:rPr/>
        <w:t>⡥</w:t>
      </w:r>
      <w:r>
        <w:rPr/>
        <w:t>䑮焭쉃뮱싃假迂ꆬ輯掩⭗쉂儨⩯滂穯⹋⌦懃쉴쉞쉂㡴御뭰③晟爺慍딫김䉱勂뼳䧂䠺㩥焵</w:t>
      </w:r>
      <w:r>
        <w:rPr/>
        <w:t>Ⱨ</w:t>
      </w:r>
      <w:r>
        <w:rPr/>
        <w:t>ⷂ</w:t>
      </w:r>
      <w:r>
        <w:rPr/>
        <w:t>㙌惃䦵䣎㎱⹒⒏</w:t>
      </w:r>
      <w:r>
        <w:rPr/>
        <w:t>Ⱳ♲</w:t>
      </w:r>
      <w:r>
        <w:rPr/>
        <w:t>冮剩⍯嘹䙒昸㚮㬰乄⌵깡뭢㗂뽱䘫砸슩弻㟂樦獾末䝭嘣쉀䀶娱媮슣⤴䋂촱娥⹡䍩㓍</w:t>
      </w:r>
      <w:r>
        <w:rPr/>
        <w:t>ꥀ</w:t>
      </w:r>
      <w:r>
        <w:rPr/>
        <w:t>僎쉔땢䌵塈쉰療氱⭌奢ꎩ쉕걺矃㣂싂䈰影憩别쉧竂䄻䪻묽䭦懂癴㩚掩걱縯呃熣뼪썾뭤䈫樬䶻╳櫂쉸싂⩡瑏晁싂瀹佱㍥顏汖䲏㨴琮쉆⏂쌱⑃</w:t>
      </w:r>
      <w:r>
        <w:rPr/>
        <w:t>⠩</w:t>
      </w:r>
      <w:r>
        <w:rPr/>
        <w:t>䣎䵂揂쉬⨪瑠㈦뽙쉴掏뭊硐</w:t>
      </w:r>
      <w:r>
        <w:rPr/>
        <w:t>Ⳃ</w:t>
      </w:r>
      <w:r>
        <w:rPr/>
        <w:t>쉍⍪슱慗報㡩厥偒攲㛂愨⽷庩ꍹ㥄憏뭭</w:t>
      </w:r>
      <w:r>
        <w:rPr/>
        <w:t>ꤷ</w:t>
      </w:r>
      <w:r>
        <w:rPr/>
        <w:t>湆輯䕷㥓祖繖浄╗颿컂㈭䀴啚</w:t>
      </w:r>
      <w:r>
        <w:rPr/>
        <w:t>ꥉ</w:t>
      </w:r>
      <w:r>
        <w:rPr/>
        <w:t>ⱎ</w:t>
      </w:r>
      <w:r>
        <w:rPr/>
        <w:t>輫痂뮥払坵썯⹠㭵祇䀲ㅖ炩쉞♔䓂繾⼨栺䌬纣㡞溏슡呸噣橁塩啧縱⹧㩍愻㑗䩖攨칅爹姂넶扰㵉庬썇㷂⭫ㅎ煣却</w:t>
      </w:r>
      <w:r>
        <w:rPr/>
        <w:t>꤯</w:t>
      </w:r>
      <w:r>
        <w:rPr/>
        <w:t>㵔쉘搵쉭煎瞵ぢ⨦컍煨㵘橷Ⓜ썃彍堶奃歾쉭槂䱕婗䍹䔪励⥴넩㖻ꅯ桇☫䡂䄫ꅨꏂ熘ꏎ뭨幍ㅠ參ꇎ</w:t>
      </w:r>
      <w:r>
        <w:rPr/>
        <w:t>Ⱖ</w:t>
      </w:r>
      <w:r>
        <w:rPr/>
        <w:t>䗍曂啡쉫严啅ㅡ㭣倸檻␪圤䂵싂칭抱参</w:t>
      </w:r>
      <w:r>
        <w:rPr/>
        <w:t>ꥋ</w:t>
      </w:r>
      <w:r>
        <w:rPr/>
        <w:t>㩡坃쉨␣♩썇愤㨯浖䞻婤佊ꥡ묺䄯⍠숽◂</w:t>
      </w:r>
      <w:r>
        <w:rPr/>
        <w:t>ꔳ</w:t>
      </w:r>
      <w:r>
        <w:rPr/>
        <w:t>믎쉌繗杳쉷爱⫂⑥슻併䬩</w:t>
      </w:r>
      <w:r>
        <w:rPr/>
        <w:t>ꕲ</w:t>
      </w:r>
      <w:r>
        <w:rPr/>
        <w:t>㌷桁熏쉾⍍⎻㨣硡⪿灡獎软ꏂ䰹쉓睓䍈榿䱒䉶杶䗂쵗時⩶庡煐䵥㌵伬녀䉫獋剥䰪⽪佒</w:t>
      </w:r>
      <w:r>
        <w:rPr/>
        <w:t>ꤺ</w:t>
      </w:r>
      <w:r>
        <w:rPr/>
        <w:t>䠰</w:t>
      </w:r>
      <w:r>
        <w:rPr/>
        <w:t>ꕒ</w:t>
      </w:r>
      <w:r>
        <w:rPr/>
        <w:t>ꄲ⩷⑹곂颩䔳춻⭶쉙壂</w:t>
      </w:r>
      <w:r>
        <w:rPr/>
        <w:t>ⱳ</w:t>
      </w:r>
      <w:r>
        <w:rPr/>
        <w:t>䢘꥚㉁䉙䙱노畀쉞穌卪쉮⻂䧎쌊⹱祙䮬繣⼬楁㝧⩒䘻噎㬭偮⪏㡀딣쉷東畑剣㧂⿂擂䡨ꌽ昭쉳浫┨䕢䙷㪻쉾䕅彰牘璩攳쉊忂䦣復㙗⫃⦡⍂䝸呑㕞┵熘㵱⨱楔楐ꍢ⩎⏂</w:t>
      </w:r>
      <w:r>
        <w:rPr/>
        <w:t>ⶬ</w:t>
      </w:r>
      <w:r>
        <w:rPr/>
        <w:t>廂뭖兩䅚橥䫂䳎娪쉭浴㄰놮⩋睅뭒</w:t>
      </w:r>
      <w:r>
        <w:rPr/>
        <w:t>Ⳏ</w:t>
      </w:r>
      <w:r>
        <w:rPr/>
        <w:t>㭉깵欩쉀⌸奶湀칀潖슬䭧䱷嘳䰪佗偬猯</w:t>
      </w:r>
      <w:r>
        <w:rPr/>
        <w:t>ⱞ</w:t>
      </w:r>
      <w:r>
        <w:rPr/>
        <w:t>枏쉈氤㥰䵲樣⍯</w:t>
      </w:r>
      <w:r>
        <w:rPr/>
        <w:t>ⱷ</w:t>
      </w:r>
      <w:r>
        <w:rPr/>
        <w:t>彑⵷</w:t>
      </w:r>
      <w:r>
        <w:rPr/>
        <w:t>ꥂ</w:t>
      </w:r>
      <w:r>
        <w:rPr/>
        <w:t>池漤ꌫ㑪䢥㜺妿燂숴䘽块⬨㙟⽨</w:t>
      </w:r>
      <w:r>
        <w:rPr/>
        <w:t>ꖥ</w:t>
      </w:r>
      <w:r>
        <w:rPr/>
        <w:t>ㅦ숪㕀⹗츦⴫榥䙢䩎⍮憻䔺灀⑬楰滂⌮⥾⥢桖煀</w:t>
      </w:r>
      <w:r>
        <w:rPr/>
        <w:t>ⱕ</w:t>
      </w:r>
      <w:r>
        <w:rPr/>
        <w:t>䭚梘彸幱㯂桕竎幫〭㶘䅫썔쉩썃澮땥䑬䠽쉱숸轩ㅾ㕡輽伫煾⚩玩烂截睄쉩乆</w:t>
      </w:r>
      <w:r>
        <w:rPr/>
        <w:t>⡩</w:t>
      </w:r>
      <w:r>
        <w:rPr/>
        <w:t>浈塱싂쉔棂瓂㫂㥣輯⍸䗂Ⓜ</w:t>
      </w:r>
      <w:r>
        <w:rPr/>
        <w:t>ꤷ</w:t>
      </w:r>
      <w:r>
        <w:rPr/>
        <w:t>뭞⭥㙪禱㡫쉎</w:t>
      </w:r>
      <w:r>
        <w:rPr/>
        <w:t>ꔸ</w:t>
      </w:r>
      <w:r>
        <w:rPr/>
        <w:t>坓催瑕쵆佉渪⨩欣⦩䄪묳䙺깬걮䁔扪䁱㩷㩵㟂㔪沥♑塁焹渪㝰绂摸坤썑숳䁴歍䛂䄷</w:t>
      </w:r>
      <w:r>
        <w:rPr/>
        <w:t>ⱓ</w:t>
      </w:r>
      <w:r>
        <w:rPr/>
        <w:t>歨㍟摷ㆱ쉙䐬㥎歬쌭摗숪佨뽫歆祧䵐桫⑵㑓싂柂凍前䌮녕쵂⩔촪䈻桤杆㵎卾奬䈥嘹뾥㑰갫䬣쉵㩗犘⩲쉎㩟㔴汣</w:t>
      </w:r>
      <w:r>
        <w:rPr/>
        <w:t>ꕳ</w:t>
      </w:r>
      <w:r>
        <w:rPr/>
        <w:t>쉺慎싃琲껂绎쵋⏂歷⩪뿂䅟⥾㦡煹깟弸䤯ꥴ</w:t>
      </w:r>
      <w:r>
        <w:rPr/>
        <w:t>ⰹ</w:t>
      </w:r>
      <w:r>
        <w:rPr/>
        <w:t>㘨堮⍲땢樬喻쵙쉀䅙栲칫繀뼦䩦刦㌦椩奢泂䉇壂㡕席啊쉈뭄㥇숦祊⶿䜤参朷あ捾슿쉦</w:t>
      </w:r>
      <w:r>
        <w:rPr/>
        <w:t>ꤨ⹧</w:t>
      </w:r>
      <w:r>
        <w:rPr/>
        <w:t>⡁</w:t>
      </w:r>
      <w:r>
        <w:rPr/>
        <w:t>쉒塰䰰單䰮彇⼤싂坁佌⑁쉩㙣</w:t>
      </w:r>
      <w:r>
        <w:rPr/>
        <w:t>⢣</w:t>
      </w:r>
      <w:r>
        <w:rPr/>
        <w:t>澘瀮師卺⽙䭾㭌恰嘪噒祘숮䁇♐䝫䩔嗂癄睈䐲쉁檩充剪</w:t>
      </w:r>
      <w:r>
        <w:rPr/>
        <w:t>ꤲ</w:t>
      </w:r>
      <w:r>
        <w:rPr/>
        <w:t>㛂䐦쉒</w:t>
      </w:r>
      <w:r>
        <w:rPr/>
        <w:t>⢡⭀</w:t>
      </w:r>
      <w:r>
        <w:rPr/>
        <w:t>到㫎瘽ꅋ⴪繈③⨪⌯뾩㔸歭猵㐪⑟楉⑁硾䥾쉫碣太</w:t>
      </w:r>
      <w:r>
        <w:rPr/>
        <w:t>ꕉ</w:t>
      </w:r>
      <w:r>
        <w:rPr/>
        <w:t>幋煙啢㕵辩異敉㞬䩫憮盂瓂弪⧂슱쉮抿☭场쉣⫂桦⸵汗ꅈ숨쉊㥣浾⍲ꥷ㩓䩃獎畳䵁楫뇂쉯顊浗䳂汑䃂㙂ꍣ땘㉆녳촮楟癦䍚㙍싂獗泂</w:t>
      </w:r>
      <w:r>
        <w:rPr/>
        <w:t>꧂</w:t>
      </w:r>
      <w:r>
        <w:rPr/>
        <w:t>䁣㉊卣牄䜨㘦㚿ぶ꧎㊩䁇熵婲쉧䕄砵걾歩</w:t>
      </w:r>
      <w:r>
        <w:rPr/>
        <w:t>ⱅ</w:t>
      </w:r>
      <w:r>
        <w:rPr/>
        <w:t>䑩쉫洸곎숩焲牸参⵹燂呁㉪䕐彋渨ꎣ䑣晲ꅍ搥愲勂⫂⾣쉡</w:t>
      </w:r>
      <w:r>
        <w:rPr/>
        <w:t>Ⳃ</w:t>
      </w:r>
      <w:r>
        <w:rPr/>
        <w:t>搪긊꺥╅䉱渲坰晑沵⮏棂⭧녂㥲㢮⸺슘漮睈揂婢纥</w:t>
      </w:r>
      <w:r>
        <w:rPr/>
        <w:t>ꤱ</w:t>
      </w:r>
      <w:r>
        <w:rPr/>
        <w:t>㯂棂쉄䆩噱㥪墻땒칒숥거</w:t>
      </w:r>
      <w:r>
        <w:rPr/>
        <w:t>Ɒ</w:t>
      </w:r>
      <w:r>
        <w:rPr/>
        <w:t>栮䙶숺頮쉭磃䅬⑊썔▥垣㨫牡㑐⼰⨮㉨磂걠䑧⑃䎘쉹ꎿ斿ㆵ쉯쉀␮㙯썀匱潥긱쌦摄楸㠸丮繓⛍杉啅</w:t>
      </w:r>
      <w:r>
        <w:rPr/>
        <w:t>ⴤ␬</w:t>
      </w:r>
      <w:r>
        <w:rPr/>
        <w:t>㧂딬圮㏂⭡幋淂噞轅吮兪㚥睁歫⑆뽎澘☦礦皿䨴숣特杺㩞㒥⿂䠹⮩捁</w:t>
      </w:r>
      <w:r>
        <w:rPr/>
        <w:t>⡶</w:t>
      </w:r>
      <w:r>
        <w:rPr/>
        <w:t>囍촴䀰䉤獌☷䅂╕硇轀堸㟂咵獮㥈쉷塨兒瘣㎵䘨椪き㵁嘵쵚뭹唬䳂呠┪⏃쉁穘⥉婂뽲欺機䚘⽴眯轡嗂㈯乏汰뽗佅䐷䚡㕖숭橘习䑥欽ꆥ礩㔯쉠┵ヂ䉬㐮暏昸긫䒮⍦勂㜳䴹倪颩挥䍣煦⶿䴩넯柂微ぶ噯櫎扰揂灺涮슡⫂䨹㵅뿂へ繃睁䁙䰺磂싂⩊⍭숺着싍숳䑈쉚煄촱䑙杵</w:t>
      </w:r>
      <w:r>
        <w:rPr/>
        <w:t>ⵯ</w:t>
      </w:r>
      <w:r>
        <w:rPr/>
        <w:t>䃂幃瘬ꅠ婏숥▬丣딯쉲▩穥</w:t>
      </w:r>
      <w:r>
        <w:rPr/>
        <w:t>Ⱬ</w:t>
      </w:r>
      <w:r>
        <w:rPr/>
        <w:t>숬捹湯ꄷ喩此䌷呅</w:t>
      </w:r>
      <w:r>
        <w:rPr/>
        <w:t>ⴳ</w:t>
      </w:r>
      <w:r>
        <w:rPr/>
        <w:t>㡺䵁⯂쵐佶⹩쉤</w:t>
      </w:r>
      <w:r>
        <w:rPr/>
        <w:t>⡔</w:t>
      </w:r>
      <w:r>
        <w:rPr/>
        <w:t>䓂㩊熮뭆⩫</w:t>
      </w:r>
      <w:r>
        <w:rPr/>
        <w:t>⠫</w:t>
      </w:r>
      <w:r>
        <w:rPr/>
        <w:t>枩</w:t>
      </w:r>
      <w:r>
        <w:rPr/>
        <w:t>ꕊ␮</w:t>
      </w:r>
      <w:r>
        <w:rPr/>
        <w:t>㭖⩯序怱十灄挵⺡唶㭣儯氤⹙ꍷ녅儹쉂煙旂恅㝯䵬䷃杉城硚䥓㉕⹺水䵷祃㥏㷎櫂땟㵘歑쉣ヂ湷</w:t>
      </w:r>
      <w:r>
        <w:rPr/>
        <w:t>ꔳ</w:t>
      </w:r>
      <w:r>
        <w:rPr/>
        <w:t>䕂橶棂쉸畀㕲⑆捴쉹债䣂ꎥ空걕䊩剶偸⭉桚乓쉴椦浵嗍惂쵺吶焭灕ꌰ䠩ギ烃⽐樹摱䄯呐报㥁㬥垱㙯渫剴窵怶⬲쉈慾쉮癞悘昵깗㭥塓숦䩓⎿橥⥎⨪扟숲彁䑰䠪떣䈻⨶氪묣玏吥穈䦏슡殱䕐湹㎿㕅䂱剤輳쉋璩싂슱ꍶ忂獤李歒⼽慃㝱꺬⽪敖㉙冥카⿂張瀥䩯</w:t>
      </w:r>
      <w:r>
        <w:rPr/>
        <w:t>⡳</w:t>
      </w:r>
      <w:r>
        <w:rPr/>
        <w:t>싂䱋礱⧂쉲䠽測憩ヂ偑걲⫂⵮䵐</w:t>
      </w:r>
      <w:r>
        <w:rPr/>
        <w:t>ꕪ</w:t>
      </w:r>
      <w:r>
        <w:rPr/>
        <w:t>頥頤父㠸侥䜯긯捧璩埂</w:t>
      </w:r>
      <w:r>
        <w:rPr/>
        <w:t>Ⱓ</w:t>
      </w:r>
      <w:r>
        <w:rPr/>
        <w:t>㑦칓⏂纩䘻儲婄瀻⑊쉈⬫⥠活丵㷃氶欱䊬㭞숷䟂ꎻ㎏晭斘睗䬺</w:t>
      </w:r>
      <w:r>
        <w:rPr/>
        <w:t>ꤣ</w:t>
      </w:r>
      <w:r>
        <w:rPr/>
        <w:t>顦潵싃㚿╀繕泎セ⌱辬㤫긨捃祪숭案䥡ꏍ㥁⍏깑갪毂⽳⏍飂囂摠숳⥒ꅮ㋂넱䍚ꅋꇂ㉭䖵⍓䀯轊╢窬</w:t>
      </w:r>
      <w:r>
        <w:rPr/>
        <w:t>ꤊ</w:t>
      </w:r>
      <w:r>
        <w:rPr/>
        <w:t>㭤戺䕩㐬</w:t>
      </w:r>
      <w:r>
        <w:rPr/>
        <w:t>ꖥ</w:t>
      </w:r>
      <w:r>
        <w:rPr/>
        <w:t>眨㬷穄녇暘㡠㕤䔳</w:t>
      </w:r>
      <w:r>
        <w:rPr/>
        <w:t>ⱑ</w:t>
      </w:r>
      <w:r>
        <w:rPr/>
        <w:t>땪⥹㝦爹晹䡔⤸䐬繕吻ꅢ垮䃂쌱㍥㕶䕄゘㝈숸碣䕲♘칺⽵噡飂긮쉵쉙ㄫ⬺滂곃㋂뾿榮㜱쏂녢弹䍢㟂䪵䱺桨畤㶵灨ㄯ題挺겥洲쉤厩杨䛍⍳繨㩎칔柎奚㈫輦㬤瞿년祹칺畷樨味瀵摧╸ㅓ牺搶噧땋걵ꎱ숯▣㭁瘷㉄䅺啤⹇瀻뇂幖怱楳抬䥘㥔슥剁㖬㜷微毂唥쉙㬻洹㩬坒凂㛂纵숰穱块䛍琭</w:t>
      </w:r>
      <w:r>
        <w:rPr/>
        <w:t>ⲩ</w:t>
      </w:r>
      <w:r>
        <w:rPr/>
        <w:t>껍</w:t>
      </w:r>
      <w:r>
        <w:rPr/>
        <w:t>⡠</w:t>
      </w:r>
      <w:r>
        <w:rPr/>
        <w:t>䌷䝗縴漥㍶⬪穰顤䩲싂䩌쉒勂䉲刽乣杁⸻彚숵⫍⸻橗⚘妿䬭ꌺ뇂㑵ㅱ婗䭍瑁伨䥟쉳ꎥ㜤捡瞘〻悿䡒⼹瘸灗琨滂뭲⨩ꄽ唽⩤숳ㅉⓎ割걖㥙쉦⭷䵚⭉땤䈪ꍾ浏</w:t>
      </w:r>
      <w:r>
        <w:rPr/>
        <w:t>ⱥ</w:t>
      </w:r>
      <w:r>
        <w:rPr/>
        <w:t>㩨슻쉭♤껂桰㑎㍤眦㢬딥땄溵䩢쵶塥⺱㡓繮䨶惂갺䉉싂쉳쉤輮⌯</w:t>
      </w:r>
      <w:r>
        <w:rPr/>
        <w:t>ⵕ</w:t>
      </w:r>
      <w:r>
        <w:rPr/>
        <w:t>쉹┽</w:t>
      </w:r>
      <w:r>
        <w:rPr/>
        <w:t>ꕪ⵷</w:t>
      </w:r>
      <w:r>
        <w:rPr/>
        <w:t>䲥⑦伴㭫颬㇂슻潐䋍㧂瘬䏂⩷歶뾘쉆␮</w:t>
      </w:r>
      <w:r>
        <w:rPr/>
        <w:t>ꗍ</w:t>
      </w:r>
      <w:r>
        <w:rPr/>
        <w:t>啓枡擂場䐭쉾㇂쉊冻火眺敩♫旂斵쉘溏眪츩幦쉥嘳戽㙕⩎枱轗飂息갰空⒩輱丽䁈쉑⪥쉪焴⑩㭢畧㝕</w:t>
      </w:r>
      <w:r>
        <w:rPr/>
        <w:t>ⷍ</w:t>
      </w:r>
      <w:r>
        <w:rPr/>
        <w:t>悵⪵牖㝐⸹ꍐ朷싂㈫ꍶ㔵䥨恡䙀쉨䂡䩰⚵彾</w:t>
      </w:r>
      <w:r>
        <w:rPr/>
        <w:t>ꦡ</w:t>
      </w:r>
      <w:r>
        <w:rPr/>
        <w:t>⠶</w:t>
      </w:r>
      <w:r>
        <w:rPr/>
        <w:t>䒱쏂녢䙯瑌椺滂䖮輤ⸯ쉏匬偾捳樬䃂㙚ꍥ␵뽙쉾㉭⍱</w:t>
      </w:r>
      <w:r>
        <w:rPr/>
        <w:t>Ⱜ</w:t>
      </w:r>
      <w:r>
        <w:rPr/>
        <w:t>睺꥔爦櫂쉵輬彲䕁晬獫潪쵋睾煄쉓쉱捇欺㚏伪땗㎏窣痂汎㤫⵹礷㕐擂뽮硄䲏뗃㭆瑣놻ꄺ</w:t>
      </w:r>
      <w:r>
        <w:rPr/>
        <w:t>ꥃ</w:t>
      </w:r>
      <w:r>
        <w:rPr/>
        <w:t>㑃ꆘ㔩䔯你♢㡩</w:t>
      </w:r>
      <w:r>
        <w:rPr/>
        <w:t>ꕘ⸮</w:t>
      </w:r>
      <w:r>
        <w:rPr/>
        <w:t>祪熬䪣</w:t>
      </w:r>
      <w:r>
        <w:rPr/>
        <w:t>Ⱡ</w:t>
      </w:r>
      <w:r>
        <w:rPr/>
        <w:t>甶쉅쉚灧</w:t>
      </w:r>
      <w:r>
        <w:rPr/>
        <w:t>Ⳃ</w:t>
      </w:r>
      <w:r>
        <w:rPr/>
        <w:t>䌱捚獰瑑싃兵效숦䡡넸頩砪幦䅱㍧佮㘷䓎楀쉂砽䩳⩳䮘뾻浴煸쵳묻⮵</w:t>
      </w:r>
      <w:r>
        <w:rPr/>
        <w:t>ⱓ</w:t>
      </w:r>
      <w:r>
        <w:rPr/>
        <w:t>쉱㵸</w:t>
      </w:r>
      <w:r>
        <w:rPr/>
        <w:t>ꕟ</w:t>
      </w:r>
      <w:r>
        <w:rPr/>
        <w:t>㕀숣⍫晳☷扃桦砳佈칵</w:t>
      </w:r>
      <w:r>
        <w:rPr/>
        <w:t>ⰸ</w:t>
      </w:r>
      <w:r>
        <w:rPr/>
        <w:t>啩</w:t>
      </w:r>
      <w:r>
        <w:rPr/>
        <w:t>Ⱘ</w:t>
      </w:r>
      <w:r>
        <w:rPr/>
        <w:t>噂䁤稥彚䝗奰ꇂ㴨䶘㝫䂣㙌</w:t>
      </w:r>
      <w:r>
        <w:rPr/>
        <w:t>ꕊ</w:t>
      </w:r>
      <w:r>
        <w:rPr/>
        <w:t>쉾㐥曂椹捗⪥䁊㑅쵇摳뇂⹃縭㈸塳䊥幗⩫㡌睉䩴唱⥚禘䂩撩煈쉹轡㩀⪵止⍏⥌栽㒩</w:t>
      </w:r>
      <w:r>
        <w:rPr/>
        <w:t>ꕑⵧ</w:t>
      </w:r>
      <w:r>
        <w:rPr/>
        <w:t>晠摤⪩佘焫㥇强療凂㎻ㅳ</w:t>
      </w:r>
      <w:r>
        <w:rPr/>
        <w:t>⠊</w:t>
      </w:r>
      <w:r>
        <w:rPr/>
        <w:t>ㆣ쉥숫䅅渹灂塦㉶䬳</w:t>
      </w:r>
      <w:r>
        <w:rPr/>
        <w:t>ⵄ</w:t>
      </w:r>
      <w:r>
        <w:rPr/>
        <w:t>숦獞땰癮繯⨩婨㊣싍捨쵍憘䯂䀲⩍午卧䉳㮵싎⹗畮捆绂樱奲쉵印쉬쵒ㅡ⚵ꍚ⧂쉺ꥡ䍞◂䵢䬲䘦喘㵎圯숷♡昦㓂䱰쉹わ灆숸墩숱䛂딸㍁悵䈴磂祺촺彁祉纩뽳㬴凂督쉊婸桯剤瑸㎻㭃䢩</w:t>
      </w:r>
      <w:r>
        <w:rPr/>
        <w:t>⠨</w:t>
      </w:r>
      <w:r>
        <w:rPr/>
        <w:t>녘</w:t>
      </w:r>
      <w:r>
        <w:rPr/>
        <w:t>Ⳃ</w:t>
      </w:r>
      <w:r>
        <w:rPr/>
        <w:t>녌慐쉴庥潌扈倲⫂景棂츴盎◂才杸䰭묻쉓䓍㵨㍵䥉槂婊彂慖刪쎬㑖嗂桳仂烂態숭쉊쉴쉭㘴協䥷砤碡猵춡䑹</w:t>
      </w:r>
      <w:r>
        <w:rPr/>
        <w:t>⡞</w:t>
      </w:r>
      <w:r>
        <w:rPr/>
        <w:t>眪略奟⍔숪喻䘵㤱㐱⻍狂녵춿慍녟♪䩺ꅍ썅㔤婐找⍗剢硧숱教仂▏</w:t>
      </w:r>
      <w:r>
        <w:rPr/>
        <w:t>⠰</w:t>
      </w:r>
      <w:r>
        <w:rPr/>
        <w:t>뽯</w:t>
      </w:r>
      <w:r>
        <w:rPr/>
        <w:t>ⵒ</w:t>
      </w:r>
      <w:r>
        <w:rPr/>
        <w:t>佔뼸⥯</w:t>
      </w:r>
      <w:r>
        <w:rPr/>
        <w:t>ⰸ</w:t>
      </w:r>
      <w:r>
        <w:rPr/>
        <w:t>䥐㶬渱恞獶㑐拂扁洰漳䙌奦㜨刮爬圲䩲슻㭷</w:t>
      </w:r>
      <w:r>
        <w:rPr/>
        <w:t>ⱺ</w:t>
      </w:r>
      <w:r>
        <w:rPr/>
        <w:t>㵟畏杯쉍橰殘窏⭙捣㵰㩣橃싃纣獡㑑沣⍁쉹쌫䛂♕䥕⩁ꅞ牓ㅊ</w:t>
      </w:r>
      <w:r>
        <w:rPr/>
        <w:t>ⴷ䷂</w:t>
      </w:r>
      <w:r>
        <w:rPr/>
        <w:t>쉅쉀⩑뽢纡晥唪礶쉺숵⍈琯걵㍦⵲䑠뭣橄ꏂ㐱䢵仂嫂椴⭖䕀祔偔归슘灯껍儸㷂녨⥪桤䡹卆슥䝸쵉兡噴恍禬䋍夰ꥯ材㭱乮輽瞥仂</w:t>
      </w:r>
      <w:r>
        <w:rPr/>
        <w:t>ⵅ</w:t>
      </w:r>
      <w:r>
        <w:rPr/>
        <w:t>繾绂ぬ䴵쉤牵偩啈ꅥ娽橂</w:t>
      </w:r>
      <w:r>
        <w:rPr/>
        <w:t>ꕱ</w:t>
      </w:r>
      <w:r>
        <w:rPr/>
        <w:t>睵㍁淂⽀忂儺圫갮쵇湩䵊슣⎩숷硄걑唫쉀䔣墡</w:t>
      </w:r>
      <w:r>
        <w:rPr/>
        <w:t>⠻</w:t>
      </w:r>
      <w:r>
        <w:rPr/>
        <w:t>뾻쉒圮촥䨬嗂䡃硨</w:t>
      </w:r>
      <w:r>
        <w:rPr/>
        <w:t>ꖣ</w:t>
      </w:r>
      <w:r>
        <w:rPr/>
        <w:t>玬ㄶ橁玘泂ꄭ䤩迂ꎮ㥬ꥷ⦏柂⥃⫂䨷㡇䔩噪橯儦䂥繋冥奵摬爮硂⸰</w:t>
      </w:r>
      <w:r>
        <w:rPr/>
        <w:t>ⱥ</w:t>
      </w:r>
      <w:r>
        <w:rPr/>
        <w:t>㕘偒䫂瑰⩍쉯媵쉁㘤ꅴ녅</w:t>
      </w:r>
      <w:r>
        <w:rPr/>
        <w:t>⡾</w:t>
      </w:r>
      <w:r>
        <w:rPr/>
        <w:t>窱煠癐걄摯晖춵╌䢻猫쉹㴲枡潷瑦縲㖱塲딹唺뗂恱呀㉢</w:t>
      </w:r>
      <w:r>
        <w:rPr/>
        <w:t>ꦥ⑍</w:t>
      </w:r>
      <w:r>
        <w:rPr/>
        <w:t>䩥숷䅊⥏久棂佟䉨湸䅾</w:t>
      </w:r>
      <w:r>
        <w:rPr/>
        <w:t>ⷂ</w:t>
      </w:r>
      <w:r>
        <w:rPr/>
        <w:t>뭓쉚䚡济噹礦捸䴵捑䡙⹴繯ꥺ瑣癗䵩㕏ꅳ挷⵸䍂䱧堪祍徻瘸㉭瘶渴ꆣ题㕎啔</w:t>
      </w:r>
      <w:r>
        <w:rPr/>
        <w:t>ꦬ</w:t>
      </w:r>
      <w:r>
        <w:rPr/>
        <w:t>䌪뽷杲⩺丩㕚樮⹙㝖畫穅敃搩珂噗皡㚿㙞㡠</w:t>
      </w:r>
      <w:r>
        <w:rPr/>
        <w:t>ⵢ</w:t>
      </w:r>
      <w:r>
        <w:rPr/>
        <w:t>圻䵲칃䀨秂쉁㭇쵪乌ㅺ噊㝣싂䙍⯂숳欹橎⍒㋍獺盂ꅕ顳쉾嘣쏍呁숪坳⹺믃䯂䩊汋칭纡縪憥뽈쉡玿㝤嚿严爪딹渦徘佁㙦충怫湗䂵숻搽☊떡煇</w:t>
      </w:r>
      <w:r>
        <w:rPr/>
        <w:t>ⱏ</w:t>
      </w:r>
      <w:r>
        <w:rPr/>
        <w:t>恊䂡䡌♆쉆숺쉾䧂稰常쌷癒ꇂ心䡔竍</w:t>
      </w:r>
      <w:r>
        <w:rPr/>
        <w:t>ⶬ</w:t>
      </w:r>
      <w:r>
        <w:rPr/>
        <w:t>쌪쉣纻恸㕔숦녺녕呏䘴</w:t>
      </w:r>
      <w:r>
        <w:rPr/>
        <w:t>ⶵ</w:t>
      </w:r>
      <w:r>
        <w:rPr/>
        <w:t>䱶啥恞㌪㤭䥦嫂</w:t>
      </w:r>
      <w:r>
        <w:rPr/>
        <w:t>ꕎ</w:t>
      </w:r>
      <w:r>
        <w:rPr/>
        <w:t>泂夣⽁쉄㑊呤꺻灈䍅뽉㜺䑫滂쏂免燂⥣⤩⏂쉬쉮䭇촰㪿䖵⻂慸녔㏃轅殩⺮딱噆愻弭牮瑫꺏她싂䙀牙婋〤瞱恣䙙㝲⽣顚㭉睠⤵椽劘儵ぇ싂</w:t>
      </w:r>
      <w:r>
        <w:rPr/>
        <w:t>ⶏ</w:t>
      </w:r>
      <w:r>
        <w:rPr/>
        <w:t>䲿싂癨떩싂癧ꅣ昪㦏東쉈幪ㅈ㎩뽃</w:t>
      </w:r>
      <w:r>
        <w:rPr/>
        <w:t>Ɱ</w:t>
      </w:r>
      <w:r>
        <w:rPr/>
        <w:t>晉塹凂䦻䟂╎柂恄浕㝡庩斏杒卌兯咿⽌</w:t>
      </w:r>
      <w:r>
        <w:rPr/>
        <w:t>ꔽ</w:t>
      </w:r>
      <w:r>
        <w:rPr/>
        <w:t>轱秃쉔夽㎵瑈땸䤱呑栽䅆쉑呒䉢砩䭬噹䭧兀忂䥵녖の啀㍐딸뮥け녧题䈽녂漷恢䐵</w:t>
      </w:r>
      <w:r>
        <w:rPr/>
        <w:t>Ⱜ</w:t>
      </w:r>
      <w:r>
        <w:rPr/>
        <w:t>䀽㑴浪獍</w:t>
      </w:r>
      <w:r>
        <w:rPr/>
        <w:t>ⵇ⑸ꖘ</w:t>
      </w:r>
      <w:r>
        <w:rPr/>
        <w:t>丰擂⑊権䚱㋂쉧㩤祃䌳䱺⩟쉤悏縳楳挲睷쉲뽟䁋泂塄썹긺껂숤告串捡哂数쉌겿</w:t>
      </w:r>
      <w:r>
        <w:rPr/>
        <w:t>ⵎꤶ</w:t>
      </w:r>
      <w:r>
        <w:rPr/>
        <w:t>䐦썦쉞楹㙹쉢껂춻㗍싂杋嗂䔣싂⩃</w:t>
      </w:r>
      <w:r>
        <w:rPr/>
        <w:t>ⱄ</w:t>
      </w:r>
      <w:r>
        <w:rPr/>
        <w:t>㈪惂刦䕾쉏温捸晴䅍捧䒵䝌깄桅쉲㦱㙣沩ꄩ㕸쉄컍佰槍㡏숶潵싂畫治㪏抮坐䭘</w:t>
      </w:r>
      <w:r>
        <w:rPr/>
        <w:t>ⱖ</w:t>
      </w:r>
      <w:r>
        <w:rPr/>
        <w:t>ㅮ쉖呆쉤欥딺夶套䏂儦竂颣輷⽃㉂쵡깘⹬⒏殻弯⥅ㄬ牞⾏㨸䱃婍쌤瘥楳⹬㡬㍲湊믎㮏婍⽘儱为㛂佮싂辡춮䔩싍ㄷ</w:t>
      </w:r>
      <w:r>
        <w:rPr/>
        <w:t>Ⱛ</w:t>
      </w:r>
      <w:r>
        <w:rPr/>
        <w:t>瘴洭딺嘲唯䫂犻坶㩈噺繡⌵朰爲쵬瓂㉺䵰쉅썚療丯깞祋</w:t>
      </w:r>
      <w:r>
        <w:rPr/>
        <w:t>ⴱ</w:t>
      </w:r>
      <w:r>
        <w:rPr/>
        <w:t>剔佤⺱涿慄쉀矂꤮恥</w:t>
      </w:r>
      <w:r>
        <w:rPr/>
        <w:t>ꔹ</w:t>
      </w:r>
      <w:r>
        <w:rPr/>
        <w:t>쉲摺慶圬撡奮敃畷狂呯旂걾⾩噤呗疏嗂⽓㑱䄤典⼮</w:t>
      </w:r>
      <w:r>
        <w:rPr/>
        <w:t>ꕦ</w:t>
      </w:r>
      <w:r>
        <w:rPr/>
        <w:t>뭹</w:t>
      </w:r>
      <w:r>
        <w:rPr/>
        <w:t>Ⱝ</w:t>
      </w:r>
      <w:r>
        <w:rPr/>
        <w:t>㠵㑊㗂䀵睘</w:t>
      </w:r>
      <w:r>
        <w:rPr/>
        <w:t>⣂</w:t>
      </w:r>
      <w:r>
        <w:rPr/>
        <w:t>ꤪ</w:t>
      </w:r>
      <w:r>
        <w:rPr/>
        <w:t>츥ꇂ䝮쉦㐻冥㟂㋎㩥뭊⫂䱍祤狎䙵硊딯坚繈䬣顥꺩䁷䂿离倨슬晥</w:t>
      </w:r>
      <w:r>
        <w:rPr/>
        <w:t>ⵡ</w:t>
      </w:r>
      <w:r>
        <w:rPr/>
        <w:t>숥剗咘杌啅ꥴ⪩焳啟攩嫎숭䓂䍯䌨卒㩬⎮ば慁橁佘搸⏎煚佶㜪⤦渮Ⓧ惂쉉䡕☹搶쉖埂㋂묪㯎䔹洬䁙䙈㜮摲祢䭂华㷂䈥꧎⩍瑎㙆⽬䭀═漯쉰䘮칢䡵⥰㶩歵쉇囂╋슱싂犣⥤⍱썣</w:t>
      </w:r>
      <w:r>
        <w:rPr/>
        <w:t>ⰹ</w:t>
      </w:r>
      <w:r>
        <w:rPr/>
        <w:t>㭂牤뭵睗汗獞敕焫猽㥣슱䨳濎㍐喵睧쉮⩋㤨燂硳硋㵐畾ひ硟┊瘹煪⒱</w:t>
      </w:r>
      <w:r>
        <w:rPr/>
        <w:t>ꤰ</w:t>
      </w:r>
      <w:r>
        <w:rPr/>
        <w:t>믂渷礸壂쉲题쉅⛂㎵</w:t>
      </w:r>
      <w:r>
        <w:rPr/>
        <w:t>ꔰ</w:t>
      </w:r>
      <w:r>
        <w:rPr/>
        <w:t>㔲呱䐫囂塥姍ꍕ燎澏㦮轡㝨쉐쉰ꥱ枿쉵쌹湴县暘숰灔䤲뗃奄琮</w:t>
      </w:r>
      <w:r>
        <w:rPr/>
        <w:t>ꦿ</w:t>
      </w:r>
      <w:r>
        <w:rPr/>
        <w:t>깍堫㥭슘쉾䵍场┸濃穲⨱硴땎┱䩖潗㕀걈⯂㉮楑杄갷䁸穦뽃杪㙩딪⥄愰⥪깙촴⥹㝌쌽澩♞沿晨京爻⹋娸繦窡浅硳升㊩뭸쉙┤硘殮牂㓂</w:t>
      </w:r>
      <w:r>
        <w:rPr/>
        <w:t>ⱑ</w:t>
      </w:r>
      <w:r>
        <w:rPr/>
        <w:t>潨㉡</w:t>
      </w:r>
      <w:r>
        <w:rPr/>
        <w:t>ⶩ꧃</w:t>
      </w:r>
      <w:r>
        <w:rPr/>
        <w:t>ㄻ╈☥녍儶쉅晲櫂쉲㕦瘸眩쉡睲嗃믂쵳瘳〸⭩ꅂ⨦㑈䅒쉎ꌯ幵挩洵숷⪣偊쉗썎䇎쵙</w:t>
      </w:r>
      <w:r>
        <w:rPr/>
        <w:t>Ⳃ</w:t>
      </w:r>
      <w:r>
        <w:rPr/>
        <w:t>噷嚩嚬䙒轌뭬싂栣䰻쉒ꌪ⶿껍꥕㡷㥟⼸♔슥歰㵧쉎뾵乷녮䏂숹䅸玱㨯挬</w:t>
      </w:r>
      <w:r>
        <w:rPr/>
        <w:t>⡺</w:t>
      </w:r>
      <w:r>
        <w:rPr/>
        <w:t>潪䆮ꆣ쉉㡞쌻愹쉸慮쉾싂</w:t>
      </w:r>
      <w:r>
        <w:rPr/>
        <w:t>⢥</w:t>
      </w:r>
      <w:r>
        <w:rPr/>
        <w:t>㔺䜦娴繫䓂숽䡬</w:t>
      </w:r>
      <w:r>
        <w:rPr/>
        <w:t>⠤</w:t>
      </w:r>
      <w:r>
        <w:rPr/>
        <w:t>㴪嗂䖵塰剦彉숮⼹剷䌹쉔奄矂汸晥浯뇂丽</w:t>
      </w:r>
      <w:r>
        <w:rPr/>
        <w:t>ⱞ</w:t>
      </w:r>
      <w:r>
        <w:rPr/>
        <w:t>㍋積㒮䏂⚵⑪㙦䳂⪮䨫桄䮡뽘婴照伲慩쉹쵖</w:t>
      </w:r>
      <w:r>
        <w:rPr/>
        <w:t>꧂</w:t>
      </w:r>
      <w:r>
        <w:rPr/>
        <w:t>䥨䇎祎뼣汁쉦</w:t>
      </w:r>
      <w:r>
        <w:rPr/>
        <w:t>ⱋ</w:t>
      </w:r>
      <w:r>
        <w:rPr/>
        <w:t>㙠䭭祰䄥愻숳촪쉍㕰硱䤤墬㬣싂剈</w:t>
      </w:r>
      <w:r>
        <w:rPr/>
        <w:t>ꤦ</w:t>
      </w:r>
      <w:r>
        <w:rPr/>
        <w:t>㑙㈱┽⸳损⍆繣旂䝍䵬勎䰥묥♩輰幊堬織ꆻ䚻飃떻㕊ぺ泂平⩀摂쉃㬽⭒싂䆻⍹따䷂此싂䌷䭌橵濂灇쉾쉚潅⭥촯䥪玡漮䤪眸㄰䤵睙쌫浆⹁쉅繚䕯嫂橤硺㩑⩸穋숨晸䵄䧎廍⽷␨狂녴䢻坪ꄮ椫⩳獞劘唰싂澻⭩⺮娸辘浚⥢⪘쉐⹪恂奬枣䱀⌽䀰縰捶쉖䥔湦⻂ꥫ쉖썆쉤䆵⍹繟䑋㩁갬걤㠤汮싂㙥瀺僂收嗂琪轕嫍䭴ꄺ轁玡㩡倰㥎</w:t>
      </w:r>
      <w:r>
        <w:rPr/>
        <w:t>ⵇⶡ</w:t>
      </w:r>
      <w:r>
        <w:rPr/>
        <w:t>㉄쉸㚩町噍</w:t>
      </w:r>
      <w:r>
        <w:rPr/>
        <w:t>ꤶ</w:t>
      </w:r>
      <w:r>
        <w:rPr/>
        <w:t>楺╍暡抮䈣㉃礮橌タ䜪쉩뽊何㙰畞㫂㥦♗辿</w:t>
      </w:r>
      <w:r>
        <w:rPr/>
        <w:t>꧂⫂꥖</w:t>
      </w:r>
      <w:r>
        <w:rPr/>
        <w:t>猳䱮⹮娶슩⍋쉟梵杆礣畫ꥦ䁫揃剐熥㌭湲媮坘숰Ⓝ匮싂畕㌲䮩뗎㧂垣䥃搪㔵䥏ꥮ彂╱</w:t>
      </w:r>
      <w:r>
        <w:rPr/>
        <w:t>ⲱ</w:t>
      </w:r>
      <w:r>
        <w:rPr/>
        <w:t>䇃乳숩쉆㇂熮㜩쉞ꅭ咵弬쉮祆⹂㗂儫㍎⥾⩈泃奫獀뾩橀䍯橁걺牆⭍㏂㕌恤⎻椮穫慾曂㯃敏뿂ㅈ</w:t>
      </w:r>
      <w:r>
        <w:rPr/>
        <w:t>⡩⨮</w:t>
      </w:r>
      <w:r>
        <w:rPr/>
        <w:t>㩎╗廂枏允슱䅨搊</w:t>
      </w:r>
      <w:r>
        <w:rPr/>
        <w:t>⢘</w:t>
      </w:r>
      <w:r>
        <w:rPr/>
        <w:t>湅忂䴷汋穰</w:t>
      </w:r>
      <w:r>
        <w:rPr/>
        <w:t>ꔰ</w:t>
      </w:r>
      <w:r>
        <w:rPr/>
        <w:t>䍅抵兖㛂烎ꆮ摺썋瓂䜣戣竂䐽㕺싂䔩숣☪䬸䭺䍴末⧍厘㬥䑉堳땗</w:t>
      </w:r>
      <w:r>
        <w:rPr/>
        <w:t>⠶</w:t>
      </w:r>
      <w:r>
        <w:rPr/>
        <w:t>畡恞㍢㝔慌┺瀶숯⩫캻䌫</w:t>
      </w:r>
      <w:r>
        <w:rPr/>
        <w:t>⠮</w:t>
      </w:r>
      <w:r>
        <w:rPr/>
        <w:t>㩩</w:t>
      </w:r>
      <w:r>
        <w:rPr/>
        <w:t>ꤱ</w:t>
      </w:r>
      <w:r>
        <w:rPr/>
        <w:t>㬨唦癟棃쉸</w:t>
      </w:r>
      <w:r>
        <w:rPr/>
        <w:t>⡈</w:t>
      </w:r>
      <w:r>
        <w:rPr/>
        <w:t>偁剧偆䪩兹䋂⭓橪䜥顬䚣츨䯂歏纏灆</w:t>
      </w:r>
      <w:r>
        <w:rPr/>
        <w:t>ꦥ</w:t>
      </w:r>
      <w:r>
        <w:rPr/>
        <w:t>ꏂ숪楪⨣⧎쎬⵩栭䑢⹾牸绂䕟䍢</w:t>
      </w:r>
      <w:r>
        <w:rPr/>
        <w:t>⠻</w:t>
      </w:r>
      <w:r>
        <w:rPr/>
        <w:t>䑺쉱ꥷ柂佚⽾噐眭乮珂㢏汢쉨ꍾ硠燂쉒숺⤵Ⓨ䥖썕뭔燂䝉縻㝾ꏂ⽙뽄〩塨䀨晔扳撏碘兌㩖䌨塪奐</w:t>
      </w:r>
      <w:r>
        <w:rPr/>
        <w:t>ꕍ</w:t>
      </w:r>
      <w:r>
        <w:rPr/>
        <w:t>㤫ㆬ〲싂䩩湡䭕㈷⛂쉭ㄤ쉴뽙ㅒ汗况㊩頲㐣⩕嘻뭟䥒㠣䐳䍣䡉</w:t>
      </w:r>
      <w:r>
        <w:rPr/>
        <w:t>ⵟ</w:t>
      </w:r>
      <w:r>
        <w:rPr/>
        <w:t>썎煣䮘晅䁧␦睂婂歶쉆牏䆩敗勂㝧㚩싍㋂⽃帪ꌮ⹖㮏䍦㑱䝦䃂</w:t>
      </w:r>
      <w:r>
        <w:rPr/>
        <w:t>ⶏ</w:t>
      </w:r>
      <w:r>
        <w:rPr/>
        <w:t>䭠䙵쉉숰⨤硬伤깩繺睖䡰쌹믃偠䱙恲뾱窡咣捷瓂刴捰⨵㦮╭挥⌯帰땀뽑㢱㝃㩁慃䳂彸歳쉎츴</w:t>
      </w:r>
      <w:r>
        <w:rPr/>
        <w:t>ꤳ</w:t>
      </w:r>
      <w:r>
        <w:rPr/>
        <w:t>ꎘ쉖䙃뼥䭑槂쉣咿㫂攻숬</w:t>
      </w:r>
      <w:r>
        <w:rPr/>
        <w:t>ⴴ</w:t>
      </w:r>
      <w:r>
        <w:rPr/>
        <w:t>䜥晃䵶싂偭晄☫睐䩌㭭垬卯啵武䙞쉦顰묫</w:t>
      </w:r>
      <w:r>
        <w:rPr/>
        <w:t>Ⱞ</w:t>
      </w:r>
      <w:r>
        <w:rPr/>
        <w:t>뼴剀夣䑠䃂쉉⭟弪迎柂춥䝈晃⥲䱉□浒捫</w:t>
      </w:r>
      <w:r>
        <w:rPr/>
        <w:t>ꖣ</w:t>
      </w:r>
      <w:r>
        <w:rPr/>
        <w:t>䭢片뽅녈䙌</w:t>
      </w:r>
      <w:r>
        <w:rPr/>
        <w:t>ꗂ</w:t>
      </w:r>
      <w:r>
        <w:rPr/>
        <w:t>䍫頦䅆ꅰ癞彥礻䤨⽦㙉쎘숵⩆䵨䶩妘곂䝇⍳癫畳瑌慬뭂庮癠⹆곂䖩䄪僂⨶거䵄杰츪偹掩㎏䖵ꅸ瑀瑖㘰䰻轭䅃抬</w:t>
      </w:r>
      <w:r>
        <w:rPr/>
        <w:t>ⴹ</w:t>
      </w:r>
      <w:r>
        <w:rPr/>
        <w:t>䞬溡</w:t>
      </w:r>
      <w:r>
        <w:rPr/>
        <w:t>⡯</w:t>
      </w:r>
      <w:r>
        <w:rPr/>
        <w:t>潙</w:t>
      </w:r>
      <w:r>
        <w:rPr/>
        <w:t>꧃</w:t>
      </w:r>
      <w:r>
        <w:rPr/>
        <w:t>슥櫂</w:t>
      </w:r>
      <w:r>
        <w:rPr/>
        <w:t>ⵏ</w:t>
      </w:r>
      <w:r>
        <w:rPr/>
        <w:t>轕숩⏂䅸㕎걾器癓</w:t>
      </w:r>
      <w:r>
        <w:rPr/>
        <w:t>⣂</w:t>
      </w:r>
      <w:r>
        <w:rPr/>
        <w:t>䰮</w:t>
      </w:r>
      <w:r>
        <w:rPr/>
        <w:t>ꥌ</w:t>
      </w:r>
      <w:r>
        <w:rPr/>
        <w:t>䩇煔橧漻塵⩧樹檩䍶塙癠噢抵㌥쌪ꍮ숬⫍䩉ㅁ匭슘嗂杨쉫쉚㊿</w:t>
      </w:r>
      <w:r>
        <w:rPr/>
        <w:t>ⱔ</w:t>
      </w:r>
      <w:r>
        <w:rPr/>
        <w:t>乕䱰潌ま㧍䳂ꥬ祣坍</w:t>
      </w:r>
      <w:r>
        <w:rPr/>
        <w:t>ⴺ</w:t>
      </w:r>
      <w:r>
        <w:rPr/>
        <w:t>彆侻ㅊ숣䁷쉫습㔲뗂ꍓ熵쉔睒䝳暥泂炩㚣槂䩃ꄪ䘸滂顭⏂䭙煘㧂晐枻⽎潎⯂</w:t>
      </w:r>
      <w:r>
        <w:rPr/>
        <w:t>ⵔ</w:t>
      </w:r>
      <w:r>
        <w:rPr/>
        <w:t>兟딬⹨凎痂璥넬彴帺穷幕⯂ぬ쉅⌯䤩晞坣쉟ヂ숳䰵旂깎ㅋ긪婑慃숷沿</w:t>
      </w:r>
      <w:r>
        <w:rPr/>
        <w:t>ꔭꕞꥌ⍃</w:t>
      </w:r>
      <w:r>
        <w:rPr/>
        <w:t>㌫ꥯ珂㎣뽣땬䈺쉞䑷牅彍╥彵⦿꥙䝯</w:t>
      </w:r>
      <w:r>
        <w:rPr/>
        <w:t>ꦥ</w:t>
      </w:r>
      <w:r>
        <w:rPr/>
        <w:t>値㑀</w:t>
      </w:r>
      <w:r>
        <w:rPr/>
        <w:t>ⶵ</w:t>
      </w:r>
      <w:r>
        <w:rPr/>
        <w:t>쉊쉺〻损濂칬桀卖♋䲮▿汘쉥㫂儬狎爨ꍣ愽彫ꏎ슡䥏㡚㩋묺</w:t>
      </w:r>
      <w:r>
        <w:rPr/>
        <w:t>ꦣꕐ⵲ꔪ</w:t>
      </w:r>
      <w:r>
        <w:rPr/>
        <w:t>权숷洯숊瑇汎煓䤫慘䥈䁶䤣栻⏂硆㤸썎父♦瑳㶱⤦묫</w:t>
      </w:r>
      <w:r>
        <w:rPr/>
        <w:t>ⷂ</w:t>
      </w:r>
      <w:r>
        <w:rPr/>
        <w:t>塧⭭祓で乩䧂갳싂䥙摉輱砫쉏䔹割恮䬹塏㭨䘤榵楡浣䵊湉楋⨷氥㐯惂兺뭚쉇⬮뭈ヂ슩杗츳㭒䅙獵嫂숶氺浾슏湂㇂慱啔숯ꅤ⭭㨪櫎㜤䡗㝒危傱潌꥚㙉疿塉ꅁ伤吣垻轠昸顉ぬ癦▘汸痂⨹幁繆眲檏⭬ㆻ珂</w:t>
      </w:r>
      <w:r>
        <w:rPr/>
        <w:t>ⶵ</w:t>
      </w:r>
      <w:r>
        <w:rPr/>
        <w:t>쵹灟兢穘㙊슣⩔剥䝱⏂⹲敪뽬兲쏂兄䠦</w:t>
      </w:r>
      <w:r>
        <w:rPr/>
        <w:t>ꥆ</w:t>
      </w:r>
      <w:r>
        <w:rPr/>
        <w:t>憬癗⥕쉏ꎿ⽐䙷䐮湚係䌻</w:t>
      </w:r>
      <w:r>
        <w:rPr/>
        <w:t>ꥄ</w:t>
      </w:r>
      <w:r>
        <w:rPr/>
        <w:t>书㙠⌺⬯</w:t>
      </w:r>
      <w:r>
        <w:rPr/>
        <w:t>ⰱ</w:t>
      </w:r>
      <w:r>
        <w:rPr/>
        <w:t>圻繯䣍䉵渷哂䭡</w:t>
      </w:r>
      <w:r>
        <w:rPr/>
        <w:t>⡯</w:t>
      </w:r>
      <w:r>
        <w:rPr/>
        <w:t>긮磂㥎㗎⤯䩨넷䖥歱䙣爤畡普彚剓⹩堮ꌷ牞</w:t>
      </w:r>
      <w:r>
        <w:rPr/>
        <w:t>⢮</w:t>
      </w:r>
      <w:r>
        <w:rPr/>
        <w:t>敫汈㡁䵣습䏂㭳⛂⥂塔低硸┽䌴佌婆廂䉗㤷쉭奊㕙㵍쎥〈凂⦩祡渭縺쉉灐䱟瀩㭸副깖摯쌤竂塨䠤숮頵栳即祓效ㅙ㈫珂殿䶩项쉯쉎숱쉕妩縶摐瀩⑰쉀쉊繰</w:t>
      </w:r>
      <w:r>
        <w:rPr/>
        <w:t>ꖘ</w:t>
      </w:r>
      <w:r>
        <w:rPr/>
        <w:t>딸䃂㔪ぴ뭍갲╘辡㵖ㄪ噄㦣㭤⼻夬汪輸␫뗂걠䮡숹┤潟潭㎿숭穨䱞旂슻슣摬䑞绂쌭伤䍭琥쉟歅顲⤴㕓奨껂幤䑧ㅌ当꥕쉱ぇ⨯犿坃ㅟ充㵩⽗䉆싂具䒮前⑞㕌繐她嫂䭕㴹輦㉏倯▿姂슥墏帺䗂㜽栴땮䵱慈栰㕲䮣䵒櫃椻獊煑噺䪱캬睘䊩겵⪩ㅫ嚏숯칯穫㵬⼪슩䬹匨뽯稦</w:t>
      </w:r>
      <w:r>
        <w:rPr/>
        <w:t>⡚</w:t>
      </w:r>
      <w:r>
        <w:rPr/>
        <w:t>뭗祩䥭瀱犻㉸ꥭ悻쉵⸭㡕牷潁슻帣쵹</w:t>
      </w:r>
      <w:r>
        <w:rPr/>
        <w:t>ꤰ</w:t>
      </w:r>
      <w:r>
        <w:rPr/>
        <w:t>淂⼻塩䶵㘦湘겥獩쉊뽄</w:t>
      </w:r>
      <w:r>
        <w:rPr/>
        <w:t>ꥀ</w:t>
      </w:r>
      <w:r>
        <w:rPr/>
        <w:t>找⍾칐䅈㤻懂䍕杨♯㛂太软䪻뽙⨦楷⩸쌨깑쵲긵百㝈灩싂眲㩈쉇숫땏쉆캣⨴䝭権奂㩰䫃䩙䠵呇棍䡊녲挽</w:t>
      </w:r>
      <w:r>
        <w:rPr/>
        <w:t>ⷂ</w:t>
      </w:r>
      <w:r>
        <w:rPr/>
        <w:t>䩧쉉縯塂泂䩲啓渪䕰煹╉㈫旍</w:t>
      </w:r>
      <w:r>
        <w:rPr/>
        <w:t>ⵍ</w:t>
      </w:r>
      <w:r>
        <w:rPr/>
        <w:t>顰㉯䋍睠숶</w:t>
      </w:r>
      <w:r>
        <w:rPr/>
        <w:t>ꥅ</w:t>
      </w:r>
      <w:r>
        <w:rPr/>
        <w:t>窱祷暮彔⹊ꍖ㪥⍑㵫恢吽迂⒵〲쵭숦匽</w:t>
      </w:r>
      <w:r>
        <w:rPr/>
        <w:t>Ⱛ</w:t>
      </w:r>
      <w:r>
        <w:rPr/>
        <w:t>䉳啸飂ꍣ婄㭯</w:t>
      </w:r>
      <w:r>
        <w:rPr/>
        <w:t>ꤻ</w:t>
      </w:r>
      <w:r>
        <w:rPr/>
        <w:t>ㅑ㊬䁲</w:t>
      </w:r>
      <w:r>
        <w:rPr/>
        <w:t>ꔬ</w:t>
      </w:r>
      <w:r>
        <w:rPr/>
        <w:t>竂幗兇椯常뇂す竂㇂⩭ㅉㅾ午╹䌸熻圪⩹싂瓂晲⵪桍쌦帤祈爮丽辱䭪楏ぞ婎䐳ꅆ捾⹦洊凂쉔㴥⼪丨㕋殬戦楦䢣潦噪偎畴噪迂뽘뽷☨☥伱凍桨䜶係쵏倩ㄱ氦쉒쉵⛂坋呵番歯숭⌶噔⵷⩁싂䯎뗍쉣塇◂洹쉱㩒㟂</w:t>
      </w:r>
      <w:r>
        <w:rPr/>
        <w:t>ꔪ</w:t>
      </w:r>
      <w:r>
        <w:rPr/>
        <w:t>㙂㉙놱婃穞啁湵녌浴컂嗂넪긥놩べ㝯䛂녔㝗硰</w:t>
      </w:r>
      <w:r>
        <w:rPr/>
        <w:t>ⴻ</w:t>
      </w:r>
      <w:r>
        <w:rPr/>
        <w:t>싂ꌪ⍸癚⤶㭚녍╯塆</w:t>
      </w:r>
      <w:r>
        <w:rPr/>
        <w:t>ꥄ</w:t>
      </w:r>
      <w:r>
        <w:rPr/>
        <w:t>乮圦䐺㉣숷⑅㴹䑥뽬揂晓쉧噅滂歔쉭슣㫂㪩轟㬱䟂呢Ⓜ䙦슣㈪暘䈻㐱♴弫祮砪ꥴ嗂쉟䭗⩩顒⽟䔫浆ꅷ儲儷礤噖숻囃⑀䠹쉎榬擂⭖䮮뭱潢偟塷쉃䵰启㞣坕䑏㜸㬹슘戹깭䵩쉈煈ㅀ扆歆伥䡌䏃漱䑲稬숫쉲慇桯싍㝨</w:t>
      </w:r>
      <w:r>
        <w:rPr/>
        <w:t>꧍</w:t>
      </w:r>
      <w:r>
        <w:rPr/>
        <w:t>娵支偅䳂浺坞晹ず쉧⍏층睮㕮烂ꎥ燂⍌㤪㥑涥㗍</w:t>
      </w:r>
      <w:r>
        <w:rPr/>
        <w:t>꧂</w:t>
      </w:r>
      <w:r>
        <w:rPr/>
        <w:t>响</w:t>
      </w:r>
      <w:r>
        <w:rPr/>
        <w:t>꥟</w:t>
      </w:r>
      <w:r>
        <w:rPr/>
        <w:t>ぃ㫂啺扥㌽숪灕彃⭄䛂</w:t>
      </w:r>
      <w:r>
        <w:rPr/>
        <w:t>Ⱟ</w:t>
      </w:r>
      <w:r>
        <w:rPr/>
        <w:t>䆩칯㉳╗縴滂㟂砷ꍧ㮩촦䡷묵⿂浺쉟楰倨ꥫ쉅</w:t>
      </w:r>
      <w:r>
        <w:rPr/>
        <w:t>Ⱕ</w:t>
      </w:r>
      <w:r>
        <w:rPr/>
        <w:t>こ䛃䞏㨰頦싎瘤嘭繈쉉깾䄴廃⻂幄⽖䝡祄㝰癚炏쉦숰쉵⩊央癦♍</w:t>
      </w:r>
      <w:r>
        <w:rPr/>
        <w:t>⡮</w:t>
      </w:r>
      <w:r>
        <w:rPr/>
        <w:t>⽩呲숪깵캵湕슱瑳个欽琷믃撵嚣䅯㭷䉂墩</w:t>
      </w:r>
      <w:r>
        <w:rPr/>
        <w:t>ꤴ</w:t>
      </w:r>
      <w:r>
        <w:rPr/>
        <w:t>㪮廍</w:t>
      </w:r>
      <w:r>
        <w:rPr/>
        <w:t>꧍</w:t>
      </w:r>
      <w:r>
        <w:rPr/>
        <w:t>싃涩匸㡡窡칱䑍佴䬹깱壂녌숣杷樭겡슻</w:t>
      </w:r>
      <w:r>
        <w:rPr/>
        <w:t>ꤵ</w:t>
      </w:r>
      <w:r>
        <w:rPr/>
        <w:t>潣慃㷂夬澘갯瑫噫䙴쉕獯숬恀⛂繁沿囂抿숯꥙ꅫ楕含帹ぐ坾쉎묩㖣⩠噰숤㩍恮硁숰䍄⍎挸䉮칢噀䰰憩㙱㟂땸倻溘썑갬啋瀯</w:t>
      </w:r>
      <w:r>
        <w:rPr/>
        <w:t>⠥</w:t>
      </w:r>
      <w:r>
        <w:rPr/>
        <w:t>䕥㉵绂乡쏂</w:t>
      </w:r>
      <w:r>
        <w:rPr/>
        <w:t>ⵁ</w:t>
      </w:r>
      <w:r>
        <w:rPr/>
        <w:t>垱䕮␯睾긱문惂敓숪䤣ꎘ噩</w:t>
      </w:r>
      <w:r>
        <w:rPr/>
        <w:t>⡀</w:t>
      </w:r>
      <w:r>
        <w:rPr/>
        <w:t>숳╔♈쉱⸷恭㪱堭縯㭤㬫</w:t>
      </w:r>
      <w:r>
        <w:rPr/>
        <w:t>ꤵ</w:t>
      </w:r>
      <w:r>
        <w:rPr/>
        <w:t>ꆣ䴳瑘쉙歟囂噖参⾱㉨礨欣쉤撮傏쉏㡃㕥穸牴冿䡥湴涬쉑䴴濂䕴䏍䡕㞻樽슬쌭꥙奣⸨싂敫넴晄睉썊䐬쏂</w:t>
      </w:r>
      <w:r>
        <w:rPr/>
        <w:t>ꤱ</w:t>
      </w:r>
      <w:r>
        <w:rPr/>
        <w:t>渫쉰䬯呸ꄰ祆</w:t>
      </w:r>
      <w:r>
        <w:rPr/>
        <w:t>ⵋ</w:t>
      </w:r>
      <w:r>
        <w:rPr/>
        <w:t>牓癨槎捊嫂晸♒ꅸ䝄⨱␻慗硂頪〥晖㉦숦䙴啖烂녡⭸쉍椯啐义㉯╧癃榱숰쉷佘묤ꅥꎣ㥸啡䉢㭵毎⍐쉣戴朴参乧歉擂所楍嘣촩䋂⹕婇杣䩷쉠彇噈爷哂숳숱搦䁪㙆頵ㅳ떵쵧⩋</w:t>
      </w:r>
      <w:r>
        <w:rPr/>
        <w:t>Ⰺ</w:t>
      </w:r>
      <w:r>
        <w:rPr/>
        <w:t>쏂슱㍷橄碻슩Ⓜ䀱ギ䵱抡睧쉀쉤썭楉⍈䄦秂썷⬺䥉⹑䬥敐〮ꍵ⹀疥싂㌨쵅氳杦䏂㚻슿쉣サ刻</w:t>
      </w:r>
      <w:r>
        <w:rPr/>
        <w:t>ꦩ</w:t>
      </w:r>
      <w:r>
        <w:rPr/>
        <w:t>땒䉁䀥桧ꍯ晹</w:t>
      </w:r>
      <w:r>
        <w:rPr/>
        <w:t>⢘</w:t>
      </w:r>
      <w:r>
        <w:rPr/>
        <w:t>㡔䵍倪⭪숥䰶捵ず츯쉏卡奮</w:t>
      </w:r>
      <w:r>
        <w:rPr/>
        <w:t>ꕭ</w:t>
      </w:r>
      <w:r>
        <w:rPr/>
        <w:t>Ⳃ</w:t>
      </w:r>
      <w:r>
        <w:rPr/>
        <w:t>忂㝐彟</w:t>
      </w:r>
      <w:r>
        <w:rPr/>
        <w:t>ꔶ</w:t>
      </w:r>
      <w:r>
        <w:rPr/>
        <w:t>㝃灮汫뽘걭습坾窘㥸䤯䰽傻繖䄪灔䡞숺⍈听㩐䌤땧╤琮硨ꅘ⎩輤剰秂瑦慮</w:t>
      </w:r>
      <w:r>
        <w:rPr/>
        <w:t>Ⱞ</w:t>
      </w:r>
      <w:r>
        <w:rPr/>
        <w:t>慒斏㴻⸻惂䝨㯂♐䰲䎘元䍢凂녊⸽긷呍瓂牓㵱</w:t>
      </w:r>
      <w:r>
        <w:rPr/>
        <w:t>꥓</w:t>
      </w:r>
      <w:r>
        <w:rPr/>
        <w:t>顧昰䩴䯂⪿敵侩秂頪疩煘䭓犏瘵䙲㙺⹉㦘噒挵繣夹⭖䚱牧䔣䏃䆮곂轟묯숶무兾㷎숮칃㞻柂╎녍땺冡녖怰䂵䩲넪䈫珂䅦剘㭮䲩䣂䰦姃漷煍稻灀嫂帩潌Ⓜ磍쉪㡪伶垱妘癖昷噄竂穮슮楖潤䁳숳땃䓂碡䳂吻쉎珂猹䉋녣䑉슱⮘ꍔ䠪冏捹</w:t>
      </w:r>
      <w:r>
        <w:rPr/>
        <w:t>ꥇꔤ</w:t>
      </w:r>
      <w:r>
        <w:rPr/>
        <w:t>䈰䭓公轋晒挵⽓㙆瀳䒻倩땞Ⓝ杵畧⌻䡵쎵輭⩔偮⸷剡甮쉫숸㊏䔭塇</w:t>
      </w:r>
      <w:r>
        <w:rPr/>
        <w:t>ⵥ</w:t>
      </w:r>
      <w:r>
        <w:rPr/>
        <w:t>喬ꥮ娣盂摖惂깟㬲收佣橈辱䪿旂⍑╨䡠㉺</w:t>
      </w:r>
      <w:r>
        <w:rPr/>
        <w:t>ⲩ</w:t>
      </w:r>
      <w:r>
        <w:rPr/>
        <w:t>ꄫ⨶䅵疥䁫瞩噭欭す㩥㇍ぁ穉⩴ㅍ썟䕯䁭숨囂</w:t>
      </w:r>
      <w:r>
        <w:rPr/>
        <w:t>ꕸ</w:t>
      </w:r>
      <w:r>
        <w:rPr/>
        <w:t>㪩</w:t>
      </w:r>
      <w:r>
        <w:rPr/>
        <w:t>ⷃ⭶</w:t>
      </w:r>
      <w:r>
        <w:rPr/>
        <w:t>獊礵쉀眣祇哂昣쉥쉓偆⭒瑟숹</w:t>
      </w:r>
      <w:r>
        <w:rPr/>
        <w:t>ꕃ</w:t>
      </w:r>
      <w:r>
        <w:rPr/>
        <w:t>노㍌㡸ꄺ㭶㜺䴥頸㎥년桙╭싂告䉅劘䁷噭埂挹祩쵋㡦䎵睚㤸砺掘愤祘睒촤䢡</w:t>
      </w:r>
      <w:r>
        <w:rPr/>
        <w:t>ꥑ</w:t>
      </w:r>
      <w:r>
        <w:rPr/>
        <w:t>張伴䛃櫂䁇㭗썧兙煥쉎</w:t>
      </w:r>
      <w:r>
        <w:rPr/>
        <w:t>ⵑ</w:t>
      </w:r>
      <w:r>
        <w:rPr/>
        <w:t>䭌슩쉣熥쉌</w:t>
      </w:r>
      <w:r>
        <w:rPr/>
        <w:t>ꤳ</w:t>
      </w:r>
      <w:r>
        <w:rPr/>
        <w:t>彣姂煂儸긯쉺䶏彂㥣䕴䮩琵걣琪╞䗂婮瑲䒮⭩殩뽮恆㚘硥</w:t>
      </w:r>
      <w:r>
        <w:rPr/>
        <w:t>ꕊ</w:t>
      </w:r>
      <w:r>
        <w:rPr/>
        <w:t>䆏썠⥾娬ꥮ쉁慍䜹奣䙥⥫轓뭁♳녋⏂牲捄㫎</w:t>
      </w:r>
      <w:r>
        <w:rPr/>
        <w:t>꧂</w:t>
      </w:r>
      <w:r>
        <w:rPr/>
        <w:t>䶣䩹晌㠲轁㫂뿂秂䉦㑶㭖䡗ぞ戭㔲磂</w:t>
      </w:r>
      <w:r>
        <w:rPr/>
        <w:t>ⱡ</w:t>
      </w:r>
      <w:r>
        <w:rPr/>
        <w:t>潘杇</w:t>
      </w:r>
      <w:r>
        <w:rPr/>
        <w:t>ꕹ</w:t>
      </w:r>
      <w:r>
        <w:rPr/>
        <w:t>䣍념숣冱걄⭒潪畴䵦瑇깐普卆斻쉒걯淃堲䨫쉷</w:t>
      </w:r>
      <w:r>
        <w:rPr/>
        <w:t>Ⱚ</w:t>
      </w:r>
      <w:r>
        <w:rPr/>
        <w:t>땅涏䳂䘷㡮櫂䩪癈欬劵墣䥣幯쉄奨㑬슥㌱㜭㉖쌵扎㝙姂䍤㑠慷썏獆懂坴㔸㛂㔤頹祱䥌㎥䀤眦䍯⍙⿂侥㥔飂昷儲⩡㏂沏싂啭瑙㘺浵ꏃ䙗慬갪㤬朮唩繷┵杢權숵⛂㨮䐫䩉厩啅䐷䋂佄午兄儶</w:t>
      </w:r>
      <w:r>
        <w:rPr/>
        <w:t>ꔹ</w:t>
      </w:r>
      <w:r>
        <w:rPr/>
        <w:t>슱싂숷瑏싂쉯僂숭⎬湂抿ㅕ潺恨␴憮瑗昣顰㔯㋂挱⭔촹绂媬⫃</w:t>
      </w:r>
      <w:r>
        <w:rPr/>
        <w:t>ⵏ</w:t>
      </w:r>
      <w:r>
        <w:rPr/>
        <w:t>橌⨪祆䫃稻瘴湈枩䕀呐땖쉖녅㕪湔䅚嘣䡀幢䘴坚</w:t>
      </w:r>
      <w:r>
        <w:rPr/>
        <w:t>⣂</w:t>
      </w:r>
      <w:r>
        <w:rPr/>
        <w:t>捦쉢⫂樯凂歷㑏䥵뽪쎘</w:t>
      </w:r>
      <w:r>
        <w:rPr/>
        <w:t>⡦</w:t>
      </w:r>
      <w:r>
        <w:rPr/>
        <w:t>噐呦䌪쉑乓恍灑뾣摵㭔漬뮡숦枘⧂顁祔䅄癄⭶摒惂㫂狂前숱ꍙ䆣䖬恣싂喩淂싂슩싂㤨繲쉔⩭쉚뗍땈쉩⽭⪣⍗縸剃瞿쉟癉け㨶싂村쉺뽞╉奄숸슡ㅙ㭩ꅏ党皣㠬汲㟂暡楆䱱슱쉇䰩䏂⸹㤮ㅪ灯쉤煂怣弹</w:t>
      </w:r>
      <w:r>
        <w:rPr/>
        <w:t>ꥂ</w:t>
      </w:r>
      <w:r>
        <w:rPr/>
        <w:t>땐剭䅔栺쉸穥䒻彖䝌敏晑椣䘫䭏쉣</w:t>
      </w:r>
      <w:r>
        <w:rPr/>
        <w:t>ⱺ</w:t>
      </w:r>
      <w:r>
        <w:rPr/>
        <w:t>塚⍓倨䵘汧呾辡曂슻䡮縱䣂쉩匦畩硏䅏橇쉲潴슮迂⪵凂⩠橒娳⵨い녺摾䵠쌪䝂畒걞뽌싂㒏壂煎归癱䉃쉳䕧托쉷쉟㥭㥅쉷쉄䑧㤪砳穂捒䨮牰穉皿䮬噤繨祣癤瞡妩㍏ꏂ</w:t>
      </w:r>
      <w:r>
        <w:rPr/>
        <w:t>꧂</w:t>
      </w:r>
      <w:r>
        <w:rPr/>
        <w:t>쉺幦뿂〨䀹슏祘爱⽹춵㓂兏♫㖬〸歭梩牖⩱眮皥夹竂燃挳歾硺机녨僂㑁姂㮬䙳</w:t>
      </w:r>
      <w:r>
        <w:rPr/>
        <w:t>ⵥ⩳</w:t>
      </w:r>
      <w:r>
        <w:rPr/>
        <w:t>쉤</w:t>
      </w:r>
      <w:r>
        <w:rPr/>
        <w:t>Ɑ</w:t>
      </w:r>
      <w:r>
        <w:rPr/>
        <w:t>氮晞主縣⍘恌猨╢奯佌㉏䍣쉦쉲垏烂싂ꅡ숣쉙爴ㄶ㦬䥠榘ꥹ恪칪佬佩愽潌김깱泂冥懍收癱쉩堹穔</w:t>
      </w:r>
      <w:r>
        <w:rPr/>
        <w:t>ⵐ</w:t>
      </w:r>
      <w:r>
        <w:rPr/>
        <w:t>ꥬ卄싂⧍暿슻ꄦ䍋摏䌣焷㉋싂楀㷎뾩煙䠸</w:t>
      </w:r>
      <w:r>
        <w:rPr/>
        <w:t>꧂</w:t>
      </w:r>
      <w:r>
        <w:rPr/>
        <w:t>䝨坩</w:t>
      </w:r>
      <w:r>
        <w:rPr/>
        <w:t>ꕗ</w:t>
      </w:r>
      <w:r>
        <w:rPr/>
        <w:t>樥噙⩲썳䨱煋⹌쉳摂䠯婟䓂㪡䓂戺㙂織㵲潩帴䗂漭歘䏍祑숤㛎妘澿昶</w:t>
      </w:r>
      <w:r>
        <w:rPr/>
        <w:t>ⵒ</w:t>
      </w:r>
      <w:r>
        <w:rPr/>
        <w:t>數硰㴣⾵憻䍘䎣祰슻㬣䕑쉮</w:t>
      </w:r>
      <w:r>
        <w:rPr/>
        <w:t>ⵍ♐</w:t>
      </w:r>
      <w:r>
        <w:rPr/>
        <w:t>伫桮畫▿樤㩌晖䭅焮⽔砶</w:t>
      </w:r>
      <w:r>
        <w:rPr/>
        <w:t>ꥆ</w:t>
      </w:r>
      <w:r>
        <w:rPr/>
        <w:t>愰딥顐楬</w:t>
      </w:r>
      <w:r>
        <w:rPr/>
        <w:t>ⴭ</w:t>
      </w:r>
      <w:r>
        <w:rPr/>
        <w:t>䥍颏䕉橅숦</w:t>
      </w:r>
      <w:r>
        <w:rPr/>
        <w:t>⠽</w:t>
      </w:r>
      <w:r>
        <w:rPr/>
        <w:t>䂵◂匶卫僎놬汯㭕效䗂䙶〈쉶견䶏創쉮⤽⩾硉ꥯ㊵慙╺破焺塎쉉</w:t>
      </w:r>
      <w:r>
        <w:rPr/>
        <w:t>ꤻ</w:t>
      </w:r>
      <w:r>
        <w:rPr/>
        <w:t>场뭠㕪습倻썥쉖灒嫂轟㭰焰橵捊祖썸⸩칅橆ꇍ吩䶩她恭瀹牔亏⽪檘祲⨻橣顔摟熬⺡単㜶头⾱睟쉒쉏桹眸沵ꅀ秂㡑䉧禡䁢戱浏輷响䜽嘪⭮敡敢灳權䉟挭偢쵺⥓摟繟妿乳噒䫃⬫⬽䐪㭭楆㥱䓂⍐敤顭⸤癮塂䴬样䨺塌匯挺瑫쉘旍ꏂ묱滃㓂䨰煓䑗㌩䠲⽏</w:t>
      </w:r>
      <w:r>
        <w:rPr/>
        <w:t>ꖱ</w:t>
      </w:r>
      <w:r>
        <w:rPr/>
        <w:t>玥</w:t>
      </w:r>
      <w:r>
        <w:rPr/>
        <w:t>ⱃ</w:t>
      </w:r>
      <w:r>
        <w:rPr/>
        <w:t>懃番䬥䞏㕟塔쉩칤歄煄䄬剖獋凂곂⥃쉁ꅾㅀ䱂漺楶싎쉄㤯姂村晌䉤</w:t>
      </w:r>
      <w:r>
        <w:rPr/>
        <w:t>⵰</w:t>
      </w:r>
      <w:r>
        <w:rPr/>
        <w:t>ㄪ쉇啀幀㣂䱙쉆츫⩾뼩硉㡾⼪깡䱞匫㵭㐣䃂땂ꎩ晦䓂员㮏僂槂싂〩彍忂浸乷⨸窩䱩쵾歸䩱朤뭺惂祎⍹娬父飂穴䇂</w:t>
      </w:r>
      <w:r>
        <w:rPr/>
        <w:t>ꕃ</w:t>
      </w:r>
      <w:r>
        <w:rPr/>
        <w:t>牒噩頤楔禣⸭坥採輹⍨뼸㴳女祚㒱슩繥⯂參楙䔦渶</w:t>
      </w:r>
      <w:r>
        <w:rPr/>
        <w:t>ⷂꤺ⭆</w:t>
      </w:r>
      <w:r>
        <w:rPr/>
        <w:t>匣쉐吽熣䝖㈽䐩츷瘯썥穘䑐吩쉆촲㐩绂噺⩌伱暘璮䕺䵈썍칶䅇칱쉕堻㉸㝔쉲숷㝳倰頷쉉慇쉂䁷廂昰⎘稷뼽嫂┥㔸榬⌦녊쉤眰埂</w:t>
      </w:r>
      <w:r>
        <w:rPr/>
        <w:t>ꤽ</w:t>
      </w:r>
      <w:r>
        <w:rPr/>
        <w:t>彩䤤幐쉢☰䤭䉂樤⹭䍍</w:t>
      </w:r>
      <w:r>
        <w:rPr/>
        <w:t>Ⱚ⦻</w:t>
      </w:r>
      <w:r>
        <w:rPr/>
        <w:t>墵痂⩴斏慔彙䰤⩚ꥴ㔻偙㠮吳枩⼩⭣幍獆犿ꏂ恙侥殡쏂濂ꅗꅠ㷂祾췃쵷祈猩輯啰䤪㍤䙫Ⓝ条ꅞ凂姂剣搻뇂䩉䥾㔮㊣䁇䕡村檏쉃㥰숤䙰䨹支슿쉡</w:t>
      </w:r>
      <w:r>
        <w:rPr/>
        <w:t>ꥁ</w:t>
      </w:r>
      <w:r>
        <w:rPr/>
        <w:t>䝥昤す쉊轋뼹슩䞩</w:t>
      </w:r>
      <w:r>
        <w:rPr/>
        <w:t>ⴣ</w:t>
      </w:r>
      <w:r>
        <w:rPr/>
        <w:t>梡</w:t>
      </w:r>
      <w:r>
        <w:rPr/>
        <w:t>⣂</w:t>
      </w:r>
      <w:r>
        <w:rPr/>
        <w:t>촩癋䭩䌰</w:t>
      </w:r>
      <w:r>
        <w:rPr/>
        <w:t>ꤴ</w:t>
      </w:r>
      <w:r>
        <w:rPr/>
        <w:t>䉓恄쉉⩟싂쉟곂渮딱㖱뗂╺䱍祵㵔癩숫싂꺘呣顳頨캩䌫㒬䚩丳癮ꍡ姂땵嚏딥ヂ⭪漹楸㭎䤬晫焬敚녶䝆딪㩐晞뽊晥哂恖㶻ㆡぐ쉘顕㎥㙺欳婰쉡⻍䥙㘲啬熵쉬嘣也扬쉳獈㩰帪扬焭</w:t>
      </w:r>
      <w:r>
        <w:rPr/>
        <w:t>ꕙ</w:t>
      </w:r>
      <w:r>
        <w:rPr/>
        <w:t>숱ꍳ䄵批</w:t>
      </w:r>
      <w:r>
        <w:rPr/>
        <w:t>꧍</w:t>
      </w:r>
      <w:r>
        <w:rPr/>
        <w:t>狂칊쉕噚㩊匦煄╗䥠湩摔ꌩ窘恋殿㮿␻勂쉘ㆩ뭏쉂⹑䑫Ⓨ䐱䐽勂쉕泂飂싂繫ㅉ뇃慷䝙㟂㉫ꍒ䍪㙧曂穔쉞杓匲睆着ꥰ걡捂坾㉵䷂</w:t>
      </w:r>
      <w:r>
        <w:rPr/>
        <w:t>⡁</w:t>
      </w:r>
      <w:r>
        <w:rPr/>
        <w:t>䑅뭬⹺煚獵䆿䯂窩浘⽧껂</w:t>
      </w:r>
      <w:r>
        <w:rPr/>
        <w:t>ꕤ</w:t>
      </w:r>
      <w:r>
        <w:rPr/>
        <w:t>싂⻂</w:t>
      </w:r>
      <w:r>
        <w:rPr/>
        <w:t>ꥅ</w:t>
      </w:r>
      <w:r>
        <w:rPr/>
        <w:t>兄歖輯뼽斵믎匫幕晷ꅠ砹㖩⴮䝢䍕磂潺숻䉠轸侻䉏쉗뾏楰灎汌</w:t>
      </w:r>
      <w:r>
        <w:rPr/>
        <w:t>Ⱶ</w:t>
      </w:r>
      <w:r>
        <w:rPr/>
        <w:t>痎扷玱⪣캡䂩䬬</w:t>
      </w:r>
      <w:r>
        <w:rPr/>
        <w:t>꧂</w:t>
      </w:r>
      <w:r>
        <w:rPr/>
        <w:t>ꥦ䷂㥉亱么溬辵ꎵ슮哂</w:t>
      </w:r>
      <w:r>
        <w:rPr/>
        <w:t>Ⱶ</w:t>
      </w:r>
      <w:r>
        <w:rPr/>
        <w:t>兕䁯⥹</w:t>
      </w:r>
      <w:r>
        <w:rPr/>
        <w:t>ꤽ</w:t>
      </w:r>
      <w:r>
        <w:rPr/>
        <w:t>㕬</w:t>
      </w:r>
      <w:r>
        <w:rPr/>
        <w:t>ⱉ</w:t>
      </w:r>
      <w:r>
        <w:rPr/>
        <w:t>匣칱䈨䊱幮☲㢵渊⍇壂⩭䀳㍞噀</w:t>
      </w:r>
      <w:r>
        <w:rPr/>
        <w:t>ⱟ</w:t>
      </w:r>
      <w:r>
        <w:rPr/>
        <w:t>ꆏ䁙⥭䡢䥮슩顀▮ヂ䉘䔨⼽頫쉇獯佮⬴䎮꥕撬甮ꏂ癠</w:t>
      </w:r>
      <w:r>
        <w:rPr/>
        <w:t>ⴳ</w:t>
      </w:r>
      <w:r>
        <w:rPr/>
        <w:t>걈╶浂皵㥒棎⍚䥢幠猷桷啺嫂숻䥠숤慨㬰䨺瘪겣숦숥䢿뿍쉒咡呍嚩煨⺥䘽て畈㵾琬桺䉭汓漯稬㉒㪥顧檱剗㥄揂師ㅚ㉞敶숹㉡朷椩⹌뗍</w:t>
      </w:r>
      <w:r>
        <w:rPr/>
        <w:t>ꤪ</w:t>
      </w:r>
      <w:r>
        <w:rPr/>
        <w:t>洣ぞ乹쉣瑐氵</w:t>
      </w:r>
      <w:r>
        <w:rPr/>
        <w:t>ꥌ</w:t>
      </w:r>
      <w:r>
        <w:rPr/>
        <w:t>쉵奉彪珂圲砪積䝩</w:t>
      </w:r>
      <w:r>
        <w:rPr/>
        <w:t>ꦡ</w:t>
      </w:r>
      <w:r>
        <w:rPr/>
        <w:t>串牑⍥썠싃㵰颩昪橀뮘昴쉁</w:t>
      </w:r>
      <w:r>
        <w:rPr/>
        <w:t>ⱉ</w:t>
      </w:r>
      <w:r>
        <w:rPr/>
        <w:t>슘摃녨꤮ꅔ꺣⨽뽌弸摪ꄰ仂湤㞡奌</w:t>
      </w:r>
      <w:r>
        <w:rPr/>
        <w:t>ⰻ</w:t>
      </w:r>
      <w:r>
        <w:rPr/>
        <w:t>숱塒攴煱ꍘ棂乩䉬牶㤶兯攵潲偡徬爥⧃奮欣刽䡱楁䉵橦䬺顏㫂頱䙨깄䵥喿㙔噐㑉普⸩䩴ꇂ洱⩺䲣䀭祱</w:t>
      </w:r>
      <w:r>
        <w:rPr/>
        <w:t>ꦻ⩞</w:t>
      </w:r>
      <w:r>
        <w:rPr/>
        <w:t>䥇櫂녱睔䱇摋䁄⍂⩗氪䎮䙒䥦䧂䡙㆘繡搪汪祒䞏䙅㶏</w:t>
      </w:r>
      <w:r>
        <w:rPr/>
        <w:t>ⱂ</w:t>
      </w:r>
      <w:r>
        <w:rPr/>
        <w:t>也ꄷ⒩㌲瑱䁅喬䉀凂搨긹摙⹊㯎╋桡꥚⩁栮㥅䥄㝏츤圪슘깡㴪癖⭓䅔⥟쉮轣竂焸⍧挤ꥭ㨴쉵旂䃂䠰䑋쉌숳㉶潺呎嚏㙯渭攬딺弰稶澬ㄳ硌ㄥ䂬牉湨囂</w:t>
      </w:r>
      <w:r>
        <w:rPr/>
        <w:t>⣂</w:t>
      </w:r>
      <w:r>
        <w:rPr/>
        <w:t>牶슣쉳</w:t>
      </w:r>
      <w:r>
        <w:rPr/>
        <w:t>⡭</w:t>
      </w:r>
      <w:r>
        <w:rPr/>
        <w:t>潱也顙</w:t>
      </w:r>
      <w:r>
        <w:rPr/>
        <w:t>ꖵ</w:t>
      </w:r>
      <w:r>
        <w:rPr/>
        <w:t>飂頮ꥲ䠯繾摒淃婈占⿂▩땊⤮꥕</w:t>
      </w:r>
      <w:r>
        <w:rPr/>
        <w:t>ⱑ</w:t>
      </w:r>
      <w:r>
        <w:rPr/>
        <w:t>숲쉄猬⪱睹垩弱㈺쉃浳嘪칥뽒檘焫⤥쵢祣欸</w:t>
      </w:r>
      <w:r>
        <w:rPr/>
        <w:t>ꥃ</w:t>
      </w:r>
      <w:r>
        <w:rPr/>
        <w:t>㙆癒⪱啥싂䲘䑓廂층䅏䧂㔮珂㡍瓂余떘奫땱</w:t>
      </w:r>
      <w:r>
        <w:rPr/>
        <w:t>ⴤ</w:t>
      </w:r>
      <w:r>
        <w:rPr/>
        <w:t>쉧╞숷穆㍟쵖卺</w:t>
      </w:r>
      <w:r>
        <w:rPr/>
        <w:t>ⳍ</w:t>
      </w:r>
      <w:r>
        <w:rPr/>
        <w:t>橯氤묽檻⧂偨ꆱ</w:t>
      </w:r>
      <w:r>
        <w:rPr/>
        <w:t>ꥀ</w:t>
      </w:r>
      <w:r>
        <w:rPr/>
        <w:t>㠶克깪䭃싎䱷呅䡶瑋㷂畹䵎㖩숱怰⨯㉊颮⴯捲䝂伬䁆勂⩀㡖疩䩲䅍㦏쵗㡾</w:t>
      </w:r>
      <w:r>
        <w:rPr/>
        <w:t>ⱡ</w:t>
      </w:r>
      <w:r>
        <w:rPr/>
        <w:t>㑎䊘쉀䔩灂겏㤲ꌫ捓卥䀶㕪䌰녵䳍싂䈥爫</w:t>
      </w:r>
      <w:r>
        <w:rPr/>
        <w:t>ꗂ</w:t>
      </w:r>
      <w:r>
        <w:rPr/>
        <w:t>睋㋎⯂䰪㶬㵎桗剷椯朩쉳쵮쉧</w:t>
      </w:r>
      <w:r>
        <w:rPr/>
        <w:t>ꕵ</w:t>
      </w:r>
      <w:r>
        <w:rPr/>
        <w:t>쉙⼽㪿帵癵摂偯㯍僂䜱摾㔺丽㐨䎱䆬썖挫䲩㢏由潮⩮㙺捩♦숫参纡㋂漷</w:t>
      </w:r>
      <w:r>
        <w:rPr/>
        <w:t>ⱡ</w:t>
      </w:r>
      <w:r>
        <w:rPr/>
        <w:t>恄瑱姂晳杶칺啲쉮ㅳ쉢췂㯍⍨牷뼯福䋂幃䑙녲쉂䛂䥏槂쉁兮쉒啭츪睏梥慲潓頭〭쎣䭓䌮췂숦쉋⬹♋ㅙ</w:t>
      </w:r>
      <w:r>
        <w:rPr/>
        <w:t>ⴴ</w:t>
      </w:r>
      <w:r>
        <w:rPr/>
        <w:t>䊵⍬梱㙪捍㯍獦⽪攦</w:t>
      </w:r>
      <w:r>
        <w:rPr/>
        <w:t>ⵆ</w:t>
      </w:r>
      <w:r>
        <w:rPr/>
        <w:t>ꅥ捤</w:t>
      </w:r>
      <w:r>
        <w:rPr/>
        <w:t>ꕊ</w:t>
      </w:r>
      <w:r>
        <w:rPr/>
        <w:t>ꍁぞ</w:t>
      </w:r>
      <w:r>
        <w:rPr/>
        <w:t>ⷂ␭</w:t>
      </w:r>
      <w:r>
        <w:rPr/>
        <w:t>墬ㅯ上便䩰天쉃婠䞡䭲㤱怪恞愫쵍䃃뗎娣䴥摶㚮偪㖘䵬氪싂촸싂쉺偳强⤴桟쉹䴲坞瑔棂䯂㍣偗ꌻ♵穄䙠春儵睍噮縫쉑╇쉘㑖</w:t>
      </w:r>
      <w:r>
        <w:rPr/>
        <w:t>ꦿ</w:t>
      </w:r>
      <w:r>
        <w:rPr/>
        <w:t>㚣熘妬㍐皻獗頹柂♨숯싂溿⥯넳ㅙ䵭쉈洲슩唺䘫숺</w:t>
      </w:r>
      <w:r>
        <w:rPr/>
        <w:t>ⵣ╺</w:t>
      </w:r>
      <w:r>
        <w:rPr/>
        <w:t>忎䨬</w:t>
      </w:r>
      <w:r>
        <w:rPr/>
        <w:t>ꕔ</w:t>
      </w:r>
      <w:r>
        <w:rPr/>
        <w:t>倨妻橐ㄶ걘呴㵢䵖暮⑯䩠䉬뼣怶쉎쉢</w:t>
      </w:r>
      <w:r>
        <w:rPr/>
        <w:t>⠥</w:t>
      </w:r>
      <w:r>
        <w:rPr/>
        <w:t>㗃祚攸癕樲⌫硇츭働䕺廍㑅습櫂灷ꍏ汇呃楒欭䠴桉⥒䙣歎獅</w:t>
      </w:r>
      <w:r>
        <w:rPr/>
        <w:t>ꕷ</w:t>
      </w:r>
      <w:r>
        <w:rPr/>
        <w:t>딴然숮</w:t>
      </w:r>
      <w:r>
        <w:rPr/>
        <w:t>ꕔ</w:t>
      </w:r>
      <w:r>
        <w:rPr/>
        <w:t>캘㍊瀣磎煘煯썚滎⚡㍮쉨暬礯걙欨숪揂⽡㵢佇㍡쵇㜯䪿䰹堷곂⩑佚洰硎䌽쉗咘硅橗⾱㓍▥兆㡰쉦⸻䩋㫃⹔㥦柂燍䰺ꌶ樲칤쏂䠲썍竂갵㏂抮㥆</w:t>
      </w:r>
      <w:r>
        <w:rPr/>
        <w:t>Ⱘ</w:t>
      </w:r>
      <w:r>
        <w:rPr/>
        <w:t>츯컂䟂协冮ꏂ숵쉞⭰ꍺ⺿㔨㊿捠佁</w:t>
      </w:r>
      <w:r>
        <w:rPr/>
        <w:t>ⵠ</w:t>
      </w:r>
      <w:r>
        <w:rPr/>
        <w:t>砺䉯横䵢䔷슘ꍔ䵀村穤쵐㣂汯究㧂摭㍢伸㉇扡抬㜨绂庘楾쉍縸塂晡敀㜳㠪頻十〸呋</w:t>
      </w:r>
      <w:r>
        <w:rPr/>
        <w:t>꧂</w:t>
      </w:r>
      <w:r>
        <w:rPr/>
        <w:t>楸쉉晫竂攬䝒䠳㙕剤⩑畔䰪卨猣슥㉞⎱䙐ꄮ椦慄⭫輹꥕畖쉶砵⍬쉉쉔楚癴㡖祦ꥴ僂䀪䰮䅬⌷䬪䮥㬣녕ꄺ佇䁺쉰⥌傏ꌣ㒩㗍겮啋⚮⪿灮僂㶩싂ꥢ甹䭆뽹䥦呟刮⪱特㜻瀫吥縱廂㙎쵂扪摗磎刦轔惂璵싂</w:t>
      </w:r>
      <w:r>
        <w:rPr/>
        <w:t>ꕡ</w:t>
      </w:r>
      <w:r>
        <w:rPr/>
        <w:t>敹쉪灉嫎䮥慹숻㙫歕䝤儯㩆⭚摮繑匶</w:t>
      </w:r>
      <w:r>
        <w:rPr/>
        <w:t>ⵉ</w:t>
      </w:r>
      <w:r>
        <w:rPr/>
        <w:t>ㅫ縨䭄僂䍋悬娷㫂瓂䕳싂婭乡</w:t>
      </w:r>
      <w:r>
        <w:rPr/>
        <w:t>ⷂ</w:t>
      </w:r>
      <w:r>
        <w:rPr/>
        <w:t>䚿쉮栴뭞歷㭖䑩媘넫䉹쉋䂥倱싃瑣뭎긨矂</w:t>
      </w:r>
      <w:r>
        <w:rPr/>
        <w:t>ꤦ</w:t>
      </w:r>
      <w:r>
        <w:rPr/>
        <w:t>䑵昪⬴뮥쉾牸璏㨳믎쵴婒䩍㬽恙㵕ぉ㫂䭲⥭禱</w:t>
      </w:r>
      <w:r>
        <w:rPr/>
        <w:t>⢡</w:t>
      </w:r>
      <w:r>
        <w:rPr/>
        <w:t>漨坖㔹㭯婉祕稣겿䣂⺡쉅㝰䢬洳眬깯⍆⑐乒睷漶玿堪䜣쉠㭏䱢㇂䙔⬱夫䵴檮숲╋え딮싃</w:t>
      </w:r>
      <w:r>
        <w:rPr/>
        <w:t>Ⱡ</w:t>
      </w:r>
      <w:r>
        <w:rPr/>
        <w:t>矂겥汖쉟무㌮墱䍷쉡吨⩕㢣쉕埂ㅇ砻♊㝡瑒㙈塦쌣爥怰♯⩇暻䃂쉥唺⭷㑔⬣頭呑瀳걫䍲懂㬪穦癖潥棂⭾燂</w:t>
      </w:r>
      <w:r>
        <w:rPr/>
        <w:t>ꥐ</w:t>
      </w:r>
      <w:r>
        <w:rPr/>
        <w:t>刳䅅쉙幨潟♎前䵟⮩批瓂灪⪡厥弹쉓⑇䍓⤫䰵▿佊样吽䱄榬倊癖䅖永睷昩硱⦡䤣⺿港愦䷂䩌뭣并杊抵칎갵䁲刳洭頩圹㚘㥨繦㘩싂䵟싂</w:t>
      </w:r>
      <w:r>
        <w:rPr/>
        <w:t>ⷂ</w:t>
      </w:r>
      <w:r>
        <w:rPr/>
        <w:t>竃쉂匵쎩쉰牢</w:t>
      </w:r>
      <w:r>
        <w:rPr/>
        <w:t>ⵈ</w:t>
      </w:r>
      <w:r>
        <w:rPr/>
        <w:t>㖏㴽숳</w:t>
      </w:r>
      <w:r>
        <w:rPr/>
        <w:t>ꗃ</w:t>
      </w:r>
      <w:r>
        <w:rPr/>
        <w:t>䴻䷂䬣</w:t>
      </w:r>
      <w:r>
        <w:rPr/>
        <w:t>ⲱ⹇⑬</w:t>
      </w:r>
      <w:r>
        <w:rPr/>
        <w:t>싎奬⥁⑏汴壂丩伺圭쉟⍇</w:t>
      </w:r>
      <w:r>
        <w:rPr/>
        <w:t>ⱃ</w:t>
      </w:r>
      <w:r>
        <w:rPr/>
        <w:t>뼪債恭栰</w:t>
      </w:r>
      <w:r>
        <w:rPr/>
        <w:t>ꖮ</w:t>
      </w:r>
      <w:r>
        <w:rPr/>
        <w:t>ꥷ▩櫎䍹넥㩠ꄫ␳┮╟優婭숶怸㕺㬬㬶☲㥡眣쉒</w:t>
      </w:r>
      <w:r>
        <w:rPr/>
        <w:t>ⵌ</w:t>
      </w:r>
      <w:r>
        <w:rPr/>
        <w:t>딦眶╟⯂禥溿娦⩏盃㨤頲숮䚏砪秂⏂㡴棍晪佧숱汪㵥整⍤⑓</w:t>
      </w:r>
      <w:r>
        <w:rPr/>
        <w:t>⢱</w:t>
      </w:r>
      <w:r>
        <w:rPr/>
        <w:t>슬䱭灃氹䅳洪塶츦싂砮ㄩ恐杄挭柂⽄撱</w:t>
      </w:r>
      <w:r>
        <w:rPr/>
        <w:t>Ⱚ</w:t>
      </w:r>
      <w:r>
        <w:rPr/>
        <w:t>祟䤯儸ꍏ녈慧⽏織恖晟⥵䈬⎿漷奧㍹繩獃辮㩀습䕋⏂塢㥸戣溩摂樯뽣慃싂쉱⎬⥣䉟⨸氣䕹뽣ぢ♅眻칳敳䗂灭烍㙔쉈⫃咣칣칔癄顣䡹숪汥匫嗂</w:t>
      </w:r>
      <w:r>
        <w:rPr/>
        <w:t>ⱦ</w:t>
      </w:r>
      <w:r>
        <w:rPr/>
        <w:t>杺㠶爪㮵留炩汋楾⑸廃쉾슡쉏㔲䥰弰싍振矂쉢佌版顤㔲껂䈽永⍟琪桅䙳⑕쉏쉢걃桪뇎䉃뼮睓㔣⮬㌽牳</w:t>
      </w:r>
    </w:p>
    <w:p>
      <w:pPr>
        <w:pStyle w:val="PreformattedText"/>
        <w:bidi w:val="0"/>
        <w:spacing w:before="0" w:after="0"/>
        <w:jc w:val="left"/>
        <w:rPr/>
      </w:pPr>
      <w:r>
        <w:rPr/>
        <w:t>쉡ꅊ슏惃懍璡捯㔵䫂</w:t>
      </w:r>
      <w:r>
        <w:rPr/>
        <w:t>꧂</w:t>
      </w:r>
      <w:r>
        <w:rPr/>
        <w:t>䍬쉲㭸</w:t>
      </w:r>
      <w:r>
        <w:rPr/>
        <w:t>ꥈ</w:t>
      </w:r>
      <w:r>
        <w:rPr/>
        <w:t>쉃쉉扞悻こ咩뭀䀩⨨秂⑊㞣灋⥮硈㝨䮏婱さ喡暏⌰슻祗恮걥癢䁲男正ㅱ슥暿姂牌㩃砰橳坅㬣䲩</w:t>
      </w:r>
      <w:r>
        <w:rPr/>
        <w:t>ⵗ</w:t>
      </w:r>
      <w:r>
        <w:rPr/>
        <w:t>䠥輽</w:t>
      </w:r>
      <w:r>
        <w:rPr/>
        <w:t>⢵</w:t>
      </w:r>
      <w:r>
        <w:rPr/>
        <w:t>噦⻂摕㶏䯂㴳秂刵뭟媵啢䕸㥡</w:t>
      </w:r>
      <w:r>
        <w:rPr/>
        <w:t>ⲱ</w:t>
      </w:r>
      <w:r>
        <w:rPr/>
        <w:t>ꌫ朳䭄坄ꥱ䵅渲嗂㥠䡎繲</w:t>
      </w:r>
      <w:r>
        <w:rPr/>
        <w:t>Ɐ</w:t>
      </w:r>
      <w:r>
        <w:rPr/>
        <w:t>㩣婂䖿⿂涣묲晗毂칌</w:t>
      </w:r>
      <w:r>
        <w:rPr/>
        <w:t>⠣</w:t>
      </w:r>
      <w:r>
        <w:rPr/>
        <w:t>弹습摪晨썖쉈쉈⮘䝵녙㉁싂慥녂奍獦瑉晒뭍쉈䥔忂⨤獢⽄⚵縮转䅭⯃䉆㢏㥱挳䫎穣䕲漤</w:t>
      </w:r>
      <w:r>
        <w:rPr/>
        <w:t>ꗃ⫂</w:t>
      </w:r>
      <w:r>
        <w:rPr/>
        <w:t>檣䜵쏂䵣칷걧䨳扷䳂쉖㜷녯彀留숪獘䣃橓庱卒쉠呍栽쉥爬⪮믂楾杵愦</w:t>
      </w:r>
      <w:r>
        <w:rPr/>
        <w:t>꧂</w:t>
      </w:r>
      <w:r>
        <w:rPr/>
        <w:t>쵗慩歬ꍵꍔ㑠꥞㔩㥘⩢湔⬫⩳⽂拂䩃類是쉞䢻쉈뭲┶䁰剂煁撿睧⩮넯䴫煉牺眶捆牧唲咥墵颮ꅕ浢恖䀱㭐京嘱楬礳桬噞繄繩</w:t>
      </w:r>
      <w:r>
        <w:rPr/>
        <w:t>꧂</w:t>
      </w:r>
      <w:r>
        <w:rPr/>
        <w:t>䧂塁</w:t>
      </w:r>
      <w:r>
        <w:rPr/>
        <w:t>⡰</w:t>
      </w:r>
      <w:r>
        <w:rPr/>
        <w:t>쉈쉌顉橤湱歹깞♏뾘娣嗂䷂卍슩汀ꇂ㟂坤┸䣂</w:t>
      </w:r>
      <w:r>
        <w:rPr/>
        <w:t>⢮</w:t>
      </w:r>
      <w:r>
        <w:rPr/>
        <w:t>ꄷ⫂い숹恐檿ꄴ嘩ㆣ堤䊬坾䉘슩쉂␴㉹㡀儶싂ꅥ泂䯎㡃䉰殏䷂㷂搊긥믂⯂␽⒏涡</w:t>
      </w:r>
      <w:r>
        <w:rPr/>
        <w:t>⣂</w:t>
      </w:r>
      <w:r>
        <w:rPr/>
        <w:t>ꥠ䝐測剕ㅏ弮㉅녏숬</w:t>
      </w:r>
      <w:r>
        <w:rPr/>
        <w:t>ꕩ</w:t>
      </w:r>
      <w:r>
        <w:rPr/>
        <w:t>쉈潤ꅦ灶绎睊飂쉇㦘쉙䋎㨵牄位歀㩬轳噃倯䭘攳㈫申</w:t>
      </w:r>
      <w:r>
        <w:rPr/>
        <w:t>⡫</w:t>
      </w:r>
      <w:r>
        <w:rPr/>
        <w:t>䩮昽睆䕏㷂嚿쉈昽瘳朴뮬昨㔫䜣泂楦⍘㙑瑱曍焩摦顕넻䣂⤴焣橓⨲ね⭰쉺ꌦ⩰쉠煢㑅녃摹噉䙞䩰</w:t>
      </w:r>
      <w:r>
        <w:rPr/>
        <w:t>ꕘ</w:t>
      </w:r>
      <w:r>
        <w:rPr/>
        <w:t>쉗䃂⤮幩也쉮싂䭡湩楨辮쉢䴺㉔〲슘ど獣哂㐮捣䊩焰卭☴䪏䄺ㅵ妮㐽槂㗎⹥磂겥硏깶⍏⴩䩾穅걞</w:t>
      </w:r>
      <w:r>
        <w:rPr/>
        <w:t>⢥</w:t>
      </w:r>
      <w:r>
        <w:rPr/>
        <w:t>潷塲穭伪</w:t>
      </w:r>
      <w:r>
        <w:rPr/>
        <w:t>ꤺ</w:t>
      </w:r>
      <w:r>
        <w:rPr/>
        <w:t>쌤⭤묵㵆乳䅐攨穭뽡獀싂㮮⫂</w:t>
      </w:r>
      <w:r>
        <w:rPr/>
        <w:t>ⱨ</w:t>
      </w:r>
      <w:r>
        <w:rPr/>
        <w:t>繊ㅇꆮ쉭⫂㝱ꆡ쉄亘橱䪏쉙捚㉮慱䑦㡰从땅杇ꅰ쉥䛂搶꥾䩦슡癨䈫䵕쉗㝄湚䶘뇂䡮楏泍怣潯啔栱塐숫娭䰸쉠⭌쉕湳啞穳슣⍺縴ꌫ⹆繨砫湨땬⚏含䥕扄扆㈰䙬㡳况♸制潢圽긪⭦㏎</w:t>
      </w:r>
      <w:r>
        <w:rPr/>
        <w:t>ꔤ</w:t>
      </w:r>
      <w:r>
        <w:rPr/>
        <w:t>쵐</w:t>
      </w:r>
      <w:r>
        <w:rPr/>
        <w:t>ⶻ</w:t>
      </w:r>
      <w:r>
        <w:rPr/>
        <w:t>潆⩧갽쉗㐮㍪澻숤䳂♗竂♈湏</w:t>
      </w:r>
      <w:r>
        <w:rPr/>
        <w:t>⠥</w:t>
      </w:r>
      <w:r>
        <w:rPr/>
        <w:t>䥱䝠唪㉚걉䌵䌭毂䡖昺儱㉐枻⍥彞稬墣揂㵓瑲䥑싃⎣걙䜺刬␶㴸卄䝗쉏쉱䝑疻䝹숵</w:t>
      </w:r>
      <w:r>
        <w:rPr/>
        <w:t>ⱕ</w:t>
      </w:r>
      <w:r>
        <w:rPr/>
        <w:t>䍧撮彪の奶噾⨫쉯</w:t>
      </w:r>
      <w:r>
        <w:rPr/>
        <w:t>ⰲ</w:t>
      </w:r>
      <w:r>
        <w:rPr/>
        <w:t>伦䜨䷂汄ꌫ㚣㗂䌷朣칉칥쉄䊱晈穖⸪⺏碩ꄦ䅪䎮剉睧懍⩱䯂⩾쉱癷⯃兙걊䂩䕒쵕歭충⭭깚灶悬</w:t>
      </w:r>
      <w:r>
        <w:rPr/>
        <w:t>ꔩ</w:t>
      </w:r>
      <w:r>
        <w:rPr/>
        <w:t>剤輰樣輪佂暥栳佰㎵䅙摒슻懂쉑溘䘵싎煺쉧┴㷂䦿瑹䕾㉑쉷ご〯</w:t>
      </w:r>
      <w:r>
        <w:rPr/>
        <w:t>ꥃ</w:t>
      </w:r>
      <w:r>
        <w:rPr/>
        <w:t>伤</w:t>
      </w:r>
      <w:r>
        <w:rPr/>
        <w:t>ⵄ</w:t>
      </w:r>
      <w:r>
        <w:rPr/>
        <w:t>㔫쵒⩐䕞뼻呶츯槂彍㤽䅇亵긹쉏恳䱭ꥧ彧뽍幐㥆癙浏䯎쉈㭪⪩䡄뿂楂纱痂뮵旂浑圸棂⑭⽰□呃</w:t>
      </w:r>
      <w:r>
        <w:rPr/>
        <w:t>ⵃ</w:t>
      </w:r>
      <w:r>
        <w:rPr/>
        <w:t>偕汈慠╾춵偪쉭䉓䍑</w:t>
      </w:r>
      <w:r>
        <w:rPr/>
        <w:t>⠱</w:t>
      </w:r>
      <w:r>
        <w:rPr/>
        <w:t>ㅏꅲ灣뭉㡫瑶忂充輶瑄祡Ⓜ</w:t>
      </w:r>
      <w:r>
        <w:rPr/>
        <w:t>ⱈ</w:t>
      </w:r>
      <w:r>
        <w:rPr/>
        <w:t>㍷숩げ⪩䤩㕟쉟轒⍖睨橀쉧⩇珂쉷㕚潖樹捋</w:t>
      </w:r>
      <w:r>
        <w:rPr/>
        <w:t>ꖥ</w:t>
      </w:r>
      <w:r>
        <w:rPr/>
        <w:t>硌㙍䱐䉤쉙攣㝰䰫⑭</w:t>
      </w:r>
      <w:r>
        <w:rPr/>
        <w:t>Ȿ</w:t>
      </w:r>
      <w:r>
        <w:rPr/>
        <w:t>㕢收塰싂⯎⌷⨯敭凂㝚⼲彫淂쉤쉲䥘⪱숬⍠穩嫂㙖卤췂䵡⥃⎱</w:t>
      </w:r>
      <w:r>
        <w:rPr/>
        <w:t>ꥁ</w:t>
      </w:r>
      <w:r>
        <w:rPr/>
        <w:t>浘砬㢏췂娸框㙩䵓⥊⩌깯顬㩩呌곂쵇哂䥣⍙⍙歘䅫쵱攽䍚縲㕡뾮壂攊쉠奬瑚ꅑ땫挺䵭떱⚥䏎轆伣求揂</w:t>
      </w:r>
      <w:r>
        <w:rPr/>
        <w:t>ⶬ</w:t>
      </w:r>
      <w:r>
        <w:rPr/>
        <w:t>氵싎⭰쉤縷넯捳꺥</w:t>
      </w:r>
      <w:r>
        <w:rPr/>
        <w:t>ꦥ</w:t>
      </w:r>
      <w:r>
        <w:rPr/>
        <w:t>ⰳ</w:t>
      </w:r>
      <w:r>
        <w:rPr/>
        <w:t>숨㍭扑牀兂䴩㷂싂⩠橎澩乷慄㨲ꏂ汷㒩娯썠垘迂丶幘礯捧䜻獑䔸䈵噣⬣硒⩮깾ꅠ껂區䤸䁰剎ㄻ剂㡹숮浸灅奬堥汕</w:t>
      </w:r>
      <w:r>
        <w:rPr/>
        <w:t>ꖩ</w:t>
      </w:r>
      <w:r>
        <w:rPr/>
        <w:t>繅⑤奷劥䁺湦穕습㚥去顱搥䴬⪵䥪ꇂ顅뭭厏䝟炱牋㩆顟츣䕔싂汩繋湩䓎㗂㥖걗㢵䪥䅬싂숽⩰⌻</w:t>
      </w:r>
      <w:r>
        <w:rPr/>
        <w:t>ⰰ</w:t>
      </w:r>
      <w:r>
        <w:rPr/>
        <w:t>縷䑉湋</w:t>
      </w:r>
      <w:r>
        <w:rPr/>
        <w:t>ꗍ</w:t>
      </w:r>
      <w:r>
        <w:rPr/>
        <w:t>㍬곂穟㵋㒱湔歟晕긵</w:t>
      </w:r>
      <w:r>
        <w:rPr/>
        <w:t>⠶</w:t>
      </w:r>
      <w:r>
        <w:rPr/>
        <w:t>ꔤ</w:t>
      </w:r>
      <w:r>
        <w:rPr/>
        <w:t>숦噪犏摁⍞㡙䍊㟂뾵焴딶ꍾ쉐泂旂砱㴻汢슻奌⩊㵡ꌵ䡷坮偁㍒檏⭧ㅧ䥲扥ꇂ⌮暩昹ㅒ䎩㴩㈩싂欫뗂⽄䢿勂䣂欱瘺䋂斩㕆爱싍䖿㘶ㄦ硶゘뇂䡖䨨䍪㴳쉆権曂帳╂겵捰昻숥毂슻参忂䕥䍦뭔㥣견쌺슏㩇쵺余쉤</w:t>
      </w:r>
      <w:r>
        <w:rPr/>
        <w:t>⡯</w:t>
      </w:r>
      <w:r>
        <w:rPr/>
        <w:t>坡㞣䰲䩌乲☭绂繞炥슩帤숵촱彮湅⭚␤矂慅〩啚⍄溡兦ꏂ㨪癶⩉㡥杆剾䶡迎㬪䄸⩀姎渪☯䳍⩐갭㞵燂슘</w:t>
      </w:r>
      <w:r>
        <w:rPr/>
        <w:t>ⴳ</w:t>
      </w:r>
      <w:r>
        <w:rPr/>
        <w:t>娮쉦⭣颻䍐䅧ヂ㵊㴵硅떬㘸桭桬⩴ぅ䔻卹稩僂⥠桖슣瘴긬嚮怣廂䍷带쉾刪숳䅳橉Ⓜ⩁墬ㅭ숬䄹㯂쉥䍟潟晒癯充顄潭䴸䶵⻂ㅊ䴩曂쵐剐</w:t>
      </w:r>
      <w:r>
        <w:rPr/>
        <w:t>⡧☥</w:t>
      </w:r>
      <w:r>
        <w:rPr/>
        <w:t>쉡漸녧偄ꍳ</w:t>
      </w:r>
      <w:r>
        <w:rPr/>
        <w:t>ꥍ</w:t>
      </w:r>
      <w:r>
        <w:rPr/>
        <w:t>ꥱ</w:t>
      </w:r>
      <w:r>
        <w:rPr/>
        <w:t>⡦</w:t>
      </w:r>
      <w:r>
        <w:rPr/>
        <w:t>摋妏䜽</w:t>
      </w:r>
      <w:r>
        <w:rPr/>
        <w:t>⡘</w:t>
      </w:r>
      <w:r>
        <w:rPr/>
        <w:t>疡</w:t>
      </w:r>
      <w:r>
        <w:rPr/>
        <w:t>ꥒ</w:t>
      </w:r>
      <w:r>
        <w:rPr/>
        <w:t>숻揂숴ꍩ㑩甸兤剘顏㚱딳つ溬걬쉦꥔係⎿杨⽺で⑈疘䵅瘦䒬梥쉔숱㔵瞱爦뭗㈲</w:t>
      </w:r>
      <w:r>
        <w:rPr/>
        <w:t>ꥁ</w:t>
      </w:r>
      <w:r>
        <w:rPr/>
        <w:t>洪䈩轴捪䈭慙彔䳂匵ꆮ쏂灲㵚㙄⩂㑰硥썃</w:t>
      </w:r>
      <w:r>
        <w:rPr/>
        <w:t>⡄</w:t>
      </w:r>
      <w:r>
        <w:rPr/>
        <w:t>搽</w:t>
      </w:r>
      <w:r>
        <w:rPr/>
        <w:t>ꗎ</w:t>
      </w:r>
      <w:r>
        <w:rPr/>
        <w:t>潰牡㠳捣塄뮡쉑</w:t>
      </w:r>
      <w:r>
        <w:rPr/>
        <w:t>ⶱ</w:t>
      </w:r>
      <w:r>
        <w:rPr/>
        <w:t>渮묫칳怯㍣歊䴨칥㠣竍湢坃䪱뗂</w:t>
      </w:r>
      <w:r>
        <w:rPr/>
        <w:t>ⲡ</w:t>
      </w:r>
      <w:r>
        <w:rPr/>
        <w:t>辻㙭噀슱㡗乶澩癖磂犬伨偸婟⿂幍쉲轙츬</w:t>
      </w:r>
      <w:r>
        <w:rPr/>
        <w:t>ꔨ</w:t>
      </w:r>
      <w:r>
        <w:rPr/>
        <w:t>桱䷂晔쉂塕䝆捳䘻瀻꤮恹⪥漯㏂⤷썑⍺⹟쉰쉄杭䡣爰㩆䁠㑲䯂⬪쉗桍㥧䀨湯搳敘攱⚩䡂䵆穒ㆡ뼯㈮攩祾嚿슩⹓녦潆瑞娤깟⺥幈ぐ㕥潵쉁倭惂</w:t>
      </w:r>
      <w:r>
        <w:rPr/>
        <w:t>Ɑ</w:t>
      </w:r>
      <w:r>
        <w:rPr/>
        <w:t>뼶⬻뾩偨䡅♹갽ꇂ周㶻圊⦵敷べ换䙙帽ㄷ䵂睃畗뿂䠳坬놡䩅湬㑬㕔⽹뇂ꌮ╏焷繶㭒捾숸彴轒灌㉉顅㏂确䡂㉶繭⾏䔦奥奌숺쵺灗슱숤䁀ꅏ盂</w:t>
      </w:r>
      <w:r>
        <w:rPr/>
        <w:t>ⰽ</w:t>
      </w:r>
      <w:r>
        <w:rPr/>
        <w:t>⾬䩙㘫着ꌩ盃ꆬ桅佞橮恠戴摄</w:t>
      </w:r>
      <w:r>
        <w:rPr/>
        <w:t>ꦘ</w:t>
      </w:r>
      <w:r>
        <w:rPr/>
        <w:t>敧江쌳㕄祟奣獲䅵桶彮⭏佣쉋䴮兲橒敍渳桍單⨫恡繈⛂뽏烂樰彂び楈挸ꎮ匳⑕⽬剷乖䉱䤱ざ乍칮怶쉶</w:t>
      </w:r>
      <w:r>
        <w:rPr/>
        <w:t>ⵄ</w:t>
      </w:r>
      <w:r>
        <w:rPr/>
        <w:t>䱬䈥㉯〈两奖껂꥗娰⽎狂埂녆걞榱抩쉚䙾땇⹥䊏搸晬쉊昳灎坸江卯㬺</w:t>
      </w:r>
      <w:r>
        <w:rPr/>
        <w:t>⡚</w:t>
      </w:r>
      <w:r>
        <w:rPr/>
        <w:t>剫怲兓䩂딶썶䕵뭙攪</w:t>
      </w:r>
      <w:r>
        <w:rPr/>
        <w:t>ⱍ</w:t>
      </w:r>
      <w:r>
        <w:rPr/>
        <w:t>쉃彙</w:t>
      </w:r>
      <w:r>
        <w:rPr/>
        <w:t>ⷃ</w:t>
      </w:r>
      <w:r>
        <w:rPr/>
        <w:t>瑚磎剢⌵</w:t>
      </w:r>
      <w:r>
        <w:rPr/>
        <w:t>ꦣ</w:t>
      </w:r>
      <w:r>
        <w:rPr/>
        <w:t>桬㝺桍㕨㶩㡨㍓숸ㄳ⬪㵢⍅熡乪땉쉯瑅熬䥞┤녑䆻칵桠쉇</w:t>
      </w:r>
      <w:r>
        <w:rPr/>
        <w:t>꤯╴</w:t>
      </w:r>
      <w:r>
        <w:rPr/>
        <w:t>䡸儺䥠ꌩ䥢┶⨸⻎瓂慪参攣⍬勂쉙捯浯</w:t>
      </w:r>
      <w:r>
        <w:rPr/>
        <w:t>ⱴ</w:t>
      </w:r>
      <w:r>
        <w:rPr/>
        <w:t>匩典榡䁙㡔숤帤ꄰ㫂</w:t>
      </w:r>
      <w:r>
        <w:rPr/>
        <w:t>⠬</w:t>
      </w:r>
      <w:r>
        <w:rPr/>
        <w:t>쉠䭕婫䝇⻍╁䡱ꄸ䔴䩸싂䑎玿煌儶畨㩘恣䶮䵕䅦徬侩呩獚숦湍玮䥉囂何䱨쉅怪썴佨넩朮쉚⨹넸⸴㙁轊唻傩㊻䠥佡</w:t>
      </w:r>
      <w:r>
        <w:rPr/>
        <w:t>ꔫ</w:t>
      </w:r>
      <w:r>
        <w:rPr/>
        <w:t>䐫弲䅣㭍桌䆮╘쉪昣쉃剅硲췃</w:t>
      </w:r>
      <w:r>
        <w:rPr/>
        <w:t>ꤽ</w:t>
      </w:r>
      <w:r>
        <w:rPr/>
        <w:t>杘</w:t>
      </w:r>
      <w:r>
        <w:rPr/>
        <w:t>ꦵ</w:t>
      </w:r>
      <w:r>
        <w:rPr/>
        <w:t>믂ㅑ쉔㭁㵩땣䉢䱉䭌穯潳呯쉾哂䎵㩴汭〥慵偧硩㕨⩄㕕㜵䝔䨱䕗昷䊵</w:t>
      </w:r>
      <w:r>
        <w:rPr/>
        <w:t>Ⱝ⠻</w:t>
      </w:r>
      <w:r>
        <w:rPr/>
        <w:t>쉓䩶縰縳姂桘</w:t>
      </w:r>
      <w:r>
        <w:rPr/>
        <w:t>ꦬ</w:t>
      </w:r>
      <w:r>
        <w:rPr/>
        <w:t>佲橏忎</w:t>
      </w:r>
      <w:r>
        <w:rPr/>
        <w:t>⡸</w:t>
      </w:r>
      <w:r>
        <w:rPr/>
        <w:t>穃樬燂츳촦䞩쉱㋂慘䛂䱬迂⹇勂㴸⑒</w:t>
      </w:r>
      <w:r>
        <w:rPr/>
        <w:t>Ⳃ</w:t>
      </w:r>
      <w:r>
        <w:rPr/>
        <w:t>柎껂椭堮⭄㙔嘪迂并懂⹪슬ぃ绂兣숶榡䁣焬揂奰づ⩀</w:t>
      </w:r>
      <w:r>
        <w:rPr/>
        <w:t>ⴣ</w:t>
      </w:r>
      <w:r>
        <w:rPr/>
        <w:t>ꌬ⥏</w:t>
      </w:r>
      <w:r>
        <w:rPr/>
        <w:t>ꕎ</w:t>
      </w:r>
      <w:r>
        <w:rPr/>
        <w:t>繚䩚걎</w:t>
      </w:r>
      <w:r>
        <w:rPr/>
        <w:t>ⱏ</w:t>
      </w:r>
      <w:r>
        <w:rPr/>
        <w:t>永싂帴畔␥⸬匸</w:t>
      </w:r>
      <w:r>
        <w:rPr/>
        <w:t>ⷂ</w:t>
      </w:r>
      <w:r>
        <w:rPr/>
        <w:t>㑪玩㝲쉦깾쉫數싂㵾싂Ⓜ吵땏啢礸㊬兯㭳䥏畷穰⹢쉥樫撻瑀䲮穄㑄쉧⸣潖幀⩵顇쉥㵧⸽䰫顐년㶣䧂땠⩌剞䔶瑀㡳</w:t>
      </w:r>
      <w:r>
        <w:rPr/>
        <w:t>ꦘ</w:t>
      </w:r>
      <w:r>
        <w:rPr/>
        <w:t>츸槎㎬慶깴祹摺棂奨㍑䍑朩쉲畦숬숵⨩쵃뮿硪噗숷携愲⚱吻♒琦뿂灓ꍯ彡뭋桑㝑㥡땧㔷⭐伩坌婃</w:t>
      </w:r>
      <w:r>
        <w:rPr/>
        <w:t>ꕉ</w:t>
      </w:r>
      <w:r>
        <w:rPr/>
        <w:t>쉍㤤쵧時㨭牭◂⦬〩⩊䙍땊⍋⾻▻</w:t>
      </w:r>
      <w:r>
        <w:rPr/>
        <w:t>⡑⍍</w:t>
      </w:r>
      <w:r>
        <w:rPr/>
        <w:t>牪⩭坬␭䉎㵳쉮盂斱숴琭灯⧃癗쉸晲䏂怭쉩煨瀤䡵쌭</w:t>
      </w:r>
      <w:r>
        <w:rPr/>
        <w:t>ⴊ</w:t>
      </w:r>
      <w:r>
        <w:rPr/>
        <w:t>祠城昫咘</w:t>
      </w:r>
      <w:r>
        <w:rPr/>
        <w:t>ꥈ</w:t>
      </w:r>
      <w:r>
        <w:rPr/>
        <w:t>뽠</w:t>
      </w:r>
      <w:r>
        <w:rPr/>
        <w:t>⡅</w:t>
      </w:r>
      <w:r>
        <w:rPr/>
        <w:t>䴬뽫⩎썙쉮扊摞숱恪灳獴乬곂䝮㡑</w:t>
      </w:r>
      <w:r>
        <w:rPr/>
        <w:t>ⲱ</w:t>
      </w:r>
      <w:r>
        <w:rPr/>
        <w:t>䖘쉨ㅏ柎卾䵎橏嗎㈤쌣䝂䍬伲敎넹䔻亵</w:t>
      </w:r>
      <w:r>
        <w:rPr/>
        <w:t>⡕</w:t>
      </w:r>
      <w:r>
        <w:rPr/>
        <w:t>㡪漰轕⹭皏㚻쉑숩⩇⪩㝍縲딪쵟䁎爱㍢㍪玿㉤㡧瞬稪婠拂恷␷䒥恁숭桌咻ꍱ㠰⍔烂땢깭⽮쌺媩托뽆惂</w:t>
      </w:r>
      <w:r>
        <w:rPr/>
        <w:t>ꕎ</w:t>
      </w:r>
      <w:r>
        <w:rPr/>
        <w:t>纵숨㉚싂ㅅ浉礵䀴刬恚⾮㵢华䑌㎻ォ噂橑塓嫍撥⽏㦡㫍⹫滂쌮녣慑쉌쉶␭墱歷栨⎩扷뽚扴䥄╊爮娽才千朻쎵䟂㭏갪䵠따䟂兞䄭嘬縸㈩</w:t>
      </w:r>
      <w:r>
        <w:rPr/>
        <w:t>⡙</w:t>
      </w:r>
      <w:r>
        <w:rPr/>
        <w:t>微쉤䙂㡀彠쉺慢⩭㥒⥴쉬쉋땲嗂哂幇㠤㩢쉬⏂硂</w:t>
      </w:r>
      <w:r>
        <w:rPr/>
        <w:t>꤫</w:t>
      </w:r>
      <w:r>
        <w:rPr/>
        <w:t>撬쉬稪䵏瞩뮻顴呞棂盂恀쉠䜨䘫䔻촫숸桢夷材唬㑀⍞⮡쎮瑇㶡佫⨤쉃㡾礹渷瑇㨹␣䐺绂㊣㖥䁘掵歖쵉䘯櫂頨쉫䐩䁈뭒牵塞䥓種輳楷浺柃䣂奊橇縬䍒㨷繚湘┷♌煳抩戽㞘坅畆吶棂⨹⥭繃㍾습䟂娣㑣䘰扨숱弤啔␶ㄳ挫쉹偺쉴㑉䆩畲썗獬奘汷숴䠪⚮燂游堦</w:t>
      </w:r>
      <w:r>
        <w:rPr/>
        <w:t>ⲣ</w:t>
      </w:r>
      <w:r>
        <w:rPr/>
        <w:t>쵉㜱</w:t>
      </w:r>
      <w:r>
        <w:rPr/>
        <w:t>ⱦ</w:t>
      </w:r>
      <w:r>
        <w:rPr/>
        <w:t>넻䱅獃ꥦ祐뾩䲩䠶慓걙弰⤸㨹橗轘䅫灹泂䝃䉡⵺毂ꥪ檱䕸南堰</w:t>
      </w:r>
      <w:r>
        <w:rPr/>
        <w:t>ꕥ</w:t>
      </w:r>
      <w:r>
        <w:rPr/>
        <w:t>㐮떿걾䋍潶숨</w:t>
      </w:r>
      <w:r>
        <w:rPr/>
        <w:t>ⲣ</w:t>
      </w:r>
      <w:r>
        <w:rPr/>
        <w:t>橓쉠潘⿂焥搳⧎</w:t>
      </w:r>
      <w:r>
        <w:rPr/>
        <w:t>ⷂ</w:t>
      </w:r>
      <w:r>
        <w:rPr/>
        <w:t>礪⏃殮㵈坦楍䄯奙슱꤮</w:t>
      </w:r>
      <w:r>
        <w:rPr/>
        <w:t>ꥉ␯꥞</w:t>
      </w:r>
      <w:r>
        <w:rPr/>
        <w:t>弳ꄯ濂쉷◎楈攤燂쉧顧畾</w:t>
      </w:r>
      <w:r>
        <w:rPr/>
        <w:t>ⳍ</w:t>
      </w:r>
      <w:r>
        <w:rPr/>
        <w:t>挪ꅡ吶微楧䠷湎</w:t>
      </w:r>
      <w:r>
        <w:rPr/>
        <w:t>ⱴ</w:t>
      </w:r>
      <w:r>
        <w:rPr/>
        <w:t>䩁个卬潔⾮轩싂</w:t>
      </w:r>
      <w:r>
        <w:rPr/>
        <w:t>⢩</w:t>
      </w:r>
      <w:r>
        <w:rPr/>
        <w:t>숲樷ㄨ䁥睘浇柍颥才㡣䓂兦沥㩬湾숺㐨숺╩枡殣琣⩸哂棂䁤㤯殥䉄橑뾻䅯ꅚ숦䝲⯍轉癖櫂䙇犬㙂䤹쉒祟䩯䢡쉒㛂</w:t>
      </w:r>
      <w:r>
        <w:rPr/>
        <w:t>Ȿ</w:t>
      </w:r>
      <w:r>
        <w:rPr/>
        <w:t>桉⧂婠꥖⩒恳</w:t>
      </w:r>
      <w:r>
        <w:rPr/>
        <w:t>ꕬ</w:t>
      </w:r>
      <w:r>
        <w:rPr/>
        <w:t>꺣眪</w:t>
      </w:r>
      <w:r>
        <w:rPr/>
        <w:t>ꥎ</w:t>
      </w:r>
      <w:r>
        <w:rPr/>
        <w:t>常弶歊灋偳②竂㩞㖩䌪깸⸰偋㯂䕇</w:t>
      </w:r>
      <w:r>
        <w:rPr/>
        <w:t>ꗂ</w:t>
      </w:r>
      <w:r>
        <w:rPr/>
        <w:t>쉗⩣㡟墩㕷⹈㋃噢唴⪵♧숮槂水</w:t>
      </w:r>
      <w:r>
        <w:rPr/>
        <w:t>꧂</w:t>
      </w:r>
      <w:r>
        <w:rPr/>
        <w:t>眨</w:t>
      </w:r>
      <w:r>
        <w:rPr/>
        <w:t>ꥍ</w:t>
      </w:r>
      <w:r>
        <w:rPr/>
        <w:t>㵑癒䜦썡⹨礣ꅾ噴剀帩녃⩂竂䙨坧琦癈쵾쉒</w:t>
      </w:r>
      <w:r>
        <w:rPr/>
        <w:t>Ⱞ╈</w:t>
      </w:r>
      <w:r>
        <w:rPr/>
        <w:t>䉋녀╊卩癇攪⽐桁㥇뭚偑女氣椥桱畚塵ㅌ㞱橥䬯⾮㨨꥞盂㥊䳂浇⩏䠴タ쵧㬳礊䵬㍮櫂䑠♐慯쉪塹盂㕷畏睍烂⸣☰⹷䰨쉘㵶쉞ꌬ轎㠱礴슥땐ꥬ쉠㭙ꍺ揂㐣䣂䨬㐯丨㖘⦱扈癆䝬帴⩧</w:t>
      </w:r>
      <w:r>
        <w:rPr/>
        <w:t>ⱍ</w:t>
      </w:r>
      <w:r>
        <w:rPr/>
        <w:t>皩</w:t>
      </w:r>
      <w:r>
        <w:rPr/>
        <w:t>ⵕ</w:t>
      </w:r>
      <w:r>
        <w:rPr/>
        <w:t>兩倳</w:t>
      </w:r>
      <w:r>
        <w:rPr/>
        <w:t>ⲵ</w:t>
      </w:r>
      <w:r>
        <w:rPr/>
        <w:t>ⷂ</w:t>
      </w:r>
      <w:r>
        <w:rPr/>
        <w:t>ꍖ⩴啠녗⾮睟뽕顅⤲䕶뽧澩坑곂朴⍫朷楊칱危</w:t>
      </w:r>
      <w:r>
        <w:rPr/>
        <w:t>ⵟ</w:t>
      </w:r>
      <w:r>
        <w:rPr/>
        <w:t>祷䩪쉯㭤瀥畗쉔竂숲싍╳䱡摩쉣搥弮䴲玘썄ꅹ䵥偉㭷挴問딺㜳땑娷呵</w:t>
      </w:r>
      <w:r>
        <w:rPr/>
        <w:t>ꥃ</w:t>
      </w:r>
      <w:r>
        <w:rPr/>
        <w:t>攣⭃扥廂䢥싂㍎癵</w:t>
      </w:r>
      <w:r>
        <w:rPr/>
        <w:t>ⰵ</w:t>
      </w:r>
      <w:r>
        <w:rPr/>
        <w:t>숦祕칑煸䱴㜵瑷幗䩓</w:t>
      </w:r>
      <w:r>
        <w:rPr/>
        <w:t>⡶</w:t>
      </w:r>
      <w:r>
        <w:rPr/>
        <w:t>䵟</w:t>
      </w:r>
      <w:r>
        <w:rPr/>
        <w:t>ꕊ</w:t>
      </w:r>
      <w:r>
        <w:rPr/>
        <w:t>姂页쵣か㩹え쉓쉅䊿獮彪슩疡슣묯秂娩ㆡ쉱欬顓</w:t>
      </w:r>
      <w:r>
        <w:rPr/>
        <w:t>ⶩ</w:t>
      </w:r>
      <w:r>
        <w:rPr/>
        <w:t>桌㠻쉾㤶㉟춏刮츪熻洲禩京㦩樬扇⭄쉮뾬⏃⥘晊⭑⨦䟂䃂橋숭呠吪㝚⽌</w:t>
      </w:r>
      <w:r>
        <w:rPr/>
        <w:t>⡸</w:t>
      </w:r>
      <w:r>
        <w:rPr/>
        <w:t>捔奌獨劘愻뽰⦱椰睞幵昩瀮橞朽楺</w:t>
      </w:r>
      <w:r>
        <w:rPr/>
        <w:t>ꗃ</w:t>
      </w:r>
      <w:r>
        <w:rPr/>
        <w:t>쵎쉺뾩䭠</w:t>
      </w:r>
      <w:r>
        <w:rPr/>
        <w:t>ⱔ</w:t>
      </w:r>
      <w:r>
        <w:rPr/>
        <w:t>秂긲䎿딭⤨偯儱Ⓝ뿂떩쉤䜯䕟㖵牃녬ꅎ刲싂ꄬ㭔䙟묳䑙⍤숭䝙㨫䝷牦奴䬤쉗弩䅓漬潘슘ノ㜽畺䅎櫂湇偞悻壂橐恐奤楗䁡곎兟⥹儬畁㥸䳎ㅦ歗帣榱⫂据넽㙐䙎瑷䠤㐩䧂㉗㋂剋㌤䨶⑖央報枣倱뭔剐坨惂㡹ꍈ主辱⼶䁴꺡䁴䬫㑴假㡂欪숸쉡畱伫</w:t>
      </w:r>
      <w:r>
        <w:rPr/>
        <w:t>⡃</w:t>
      </w:r>
      <w:r>
        <w:rPr/>
        <w:t>㩍䱓慬癧⩫뭴䝪䯂꺘쉰碻欺竂秃䙶⴪㔬䷂쉱柂甪⼤䥙卓硂㝦㭊䶮恳歹割슏쉙哂坭䭷囃⹢別慡ヂ뇂싂㦥䊥</w:t>
      </w:r>
      <w:r>
        <w:rPr/>
        <w:t>⠻</w:t>
      </w:r>
      <w:r>
        <w:rPr/>
        <w:t>橔睕偣ふ榏♢弥硩슡眪㔵畦惂怩䝑ꍋ㔱⸶싂䒬쉍乯䆏썸瀷쉐䥓꺿歫</w:t>
      </w:r>
      <w:r>
        <w:rPr/>
        <w:t>ⵐ</w:t>
      </w:r>
      <w:r>
        <w:rPr/>
        <w:t>슩嗎纡潔ꍩ䷂뭯枣싂摦獥⭶</w:t>
      </w:r>
      <w:r>
        <w:rPr/>
        <w:t>ⰷ</w:t>
      </w:r>
      <w:r>
        <w:rPr/>
        <w:t>ꍧ쉭㏂輩婦䪩㩆捆暣♂ꥴ矍㬲ꥷ뽤㩮ꥹ㡞슣싂놱炵쉡彠뾏甸㜬쉩梣숱啋㊻㍓♸墱칶卌䭇朻婶슘ⸯ乳䛂⬬䏎녫㢡㔳쵀坤咥숦</w:t>
      </w:r>
      <w:r>
        <w:rPr/>
        <w:t>ꤺ</w:t>
      </w:r>
      <w:r>
        <w:rPr/>
        <w:t>䕮畞㜬佉咻冩</w:t>
      </w:r>
      <w:r>
        <w:rPr/>
        <w:t>ꦬ⒱</w:t>
      </w:r>
      <w:r>
        <w:rPr/>
        <w:t>넻ꅐ喩澥녃䅶</w:t>
      </w:r>
      <w:r>
        <w:rPr/>
        <w:t>ⱅ</w:t>
      </w:r>
      <w:r>
        <w:rPr/>
        <w:t>㊮䥐넲</w:t>
      </w:r>
      <w:r>
        <w:rPr/>
        <w:t>ꕋ</w:t>
      </w:r>
      <w:r>
        <w:rPr/>
        <w:t>숥ⸯ</w:t>
      </w:r>
      <w:r>
        <w:rPr/>
        <w:t>ꤤ</w:t>
      </w:r>
      <w:r>
        <w:rPr/>
        <w:t>偘眷⩀末싂쉧䠨䄪썞습⭑㭑⌫㩳㡾ꍟ颥ꥣ쉟䊬㮱挱畾⩖繀</w:t>
      </w:r>
      <w:r>
        <w:rPr/>
        <w:t>ⴹ</w:t>
      </w:r>
      <w:r>
        <w:rPr/>
        <w:t>懃枬沬氥깫眮䑁獡슱弲塾桐䋂线㵕숵轒䉐⼊䘬湊㬩㨯쉶쉔傩긮䉕䂏쏂숽⨴吲殡ꎘ楬뽑숤⩢㡱㙄숲汩쉎䤨䓂䃃ꅳ埂썁┸썓충吹〶갣䦡깸䈫瀬䬦䊿沬绂믂긣婯㜥入䵶㝣컂</w:t>
      </w:r>
      <w:r>
        <w:rPr/>
        <w:t>ⷂ</w:t>
      </w:r>
      <w:r>
        <w:rPr/>
        <w:t>㄰揂渵ꍔ⑲깘㚻䗍</w:t>
      </w:r>
      <w:r>
        <w:rPr/>
        <w:t>ꔲ⹆</w:t>
      </w:r>
      <w:r>
        <w:rPr/>
        <w:t>슩깴쉴쉂⩇␬役唬쵮剆</w:t>
      </w:r>
      <w:r>
        <w:rPr/>
        <w:t>⣍</w:t>
      </w:r>
      <w:r>
        <w:rPr/>
        <w:t>㍪⪥䊮睍厬碱樮亵歠縷炵浙歎町뽵兄칈쉑</w:t>
      </w:r>
      <w:r>
        <w:rPr/>
        <w:t>ꥃ</w:t>
      </w:r>
      <w:r>
        <w:rPr/>
        <w:t>㙶獸䭮㩪숬쉎</w:t>
      </w:r>
      <w:r>
        <w:rPr/>
        <w:t>ꔺ</w:t>
      </w:r>
      <w:r>
        <w:rPr/>
        <w:t>㥷⨨䘩㡅쉳为爺盍㝆쉒⌺硕塡坑⩙框쉪瘣䜰갺織Ⓜ숵浔楺딵䐩ꍊ㔴㥖ㅈ氪冱슿䅱䝗堵㚥䉥渥㒣数咏뿂⤥牨쉏漣㑵辘</w:t>
      </w:r>
      <w:r>
        <w:rPr/>
        <w:t>ꦵꗂ</w:t>
      </w:r>
      <w:r>
        <w:rPr/>
        <w:t>䝱䂿睊䭉칁旂䌸慟쌵䁐殱婥슩捀乤牆瓂禿쌳ꍣ㉀暥溥呉猴묮摞쉦猽穯⍢俎䜪敂䰣숣⥘咵ꅡ㖣Ⓕ怩婴㨮庘欷쉰珂㬲㔯␸츣ꌳ싂䴣浢⍐嚩桎濂⺻托䮘숶쉏뮵䝵潗⽊婾晐♙⑴⫂卷</w:t>
      </w:r>
      <w:r>
        <w:rPr/>
        <w:t>ꖏ</w:t>
      </w:r>
      <w:r>
        <w:rPr/>
        <w:t>㉫䅕劻乚䯂碬欩䉁䇂瑰썱⩀▥䙺䖥쉘暿䎵㥷景機ꄩ獫♄忂畨睸顊瞿㜴吸쉆김</w:t>
      </w:r>
      <w:r>
        <w:rPr/>
        <w:t>ⱔ⦥</w:t>
      </w:r>
      <w:r>
        <w:rPr/>
        <w:t>攸쉴䕰塨껂㴪剉숨뽃⍳⹞숹</w:t>
      </w:r>
      <w:r>
        <w:rPr/>
        <w:t>⢵</w:t>
      </w:r>
      <w:r>
        <w:rPr/>
        <w:t>㍞杆칚丱딥汆煬䀹쉊仂婞呅甩伴村䭦繯땠쉑ㅁ砪车斡扉㌫唲吪⪡慺</w:t>
      </w:r>
      <w:r>
        <w:rPr/>
        <w:t>⣂</w:t>
      </w:r>
      <w:r>
        <w:rPr/>
        <w:t>輯䗂砽卫</w:t>
      </w:r>
      <w:r>
        <w:rPr/>
        <w:t>ꥅ</w:t>
      </w:r>
      <w:r>
        <w:rPr/>
        <w:t>湲剕䄮䁚顐䬱歨䬣祆帤뭧猨䴩</w:t>
      </w:r>
      <w:r>
        <w:rPr/>
        <w:t>ꕁ</w:t>
      </w:r>
      <w:r>
        <w:rPr/>
        <w:t>损佀䶩</w:t>
      </w:r>
      <w:r>
        <w:rPr/>
        <w:t>⡪</w:t>
      </w:r>
      <w:r>
        <w:rPr/>
        <w:t>ꅵ汄</w:t>
      </w:r>
      <w:r>
        <w:rPr/>
        <w:t>ꥋ</w:t>
      </w:r>
      <w:r>
        <w:rPr/>
        <w:t>幁煖姂楃升具</w:t>
      </w:r>
      <w:r>
        <w:rPr/>
        <w:t>ⲩ</w:t>
      </w:r>
      <w:r>
        <w:rPr/>
        <w:t>汃䁒晌啔쉮桷咵쵶歸㌭迂偐㖵쌷㵶㭀쉲뽯䐳㝅睊쉨㙐슩汶녍䕾椱乊憱焳个</w:t>
      </w:r>
      <w:r>
        <w:rPr/>
        <w:t>꧂</w:t>
      </w:r>
      <w:r>
        <w:rPr/>
        <w:t>摗磎▬䆵쉕㉯偐</w:t>
      </w:r>
      <w:r>
        <w:rPr/>
        <w:t>ꥎ</w:t>
      </w:r>
      <w:r>
        <w:rPr/>
        <w:t>刮ꏃ㘶彘쉷怷吰恭슣</w:t>
      </w:r>
      <w:r>
        <w:rPr/>
        <w:t>ꖱ</w:t>
      </w:r>
      <w:r>
        <w:rPr/>
        <w:t>⡴</w:t>
      </w:r>
      <w:r>
        <w:rPr/>
        <w:t>匲揂潡⥥╋姂습</w:t>
      </w:r>
      <w:r>
        <w:rPr/>
        <w:t>ⱡ</w:t>
      </w:r>
      <w:r>
        <w:rPr/>
        <w:t>児촰㪣䄱㟂칸</w:t>
      </w:r>
      <w:r>
        <w:rPr/>
        <w:t>ⷂ</w:t>
      </w:r>
      <w:r>
        <w:rPr/>
        <w:t>剙㝇䠭浩穀</w:t>
      </w:r>
      <w:r>
        <w:rPr/>
        <w:t>꧂</w:t>
      </w:r>
      <w:r>
        <w:rPr/>
        <w:t>䣂匪顺⨰慓樽䅗㔮⽫⩊盂硬彋</w:t>
      </w:r>
      <w:r>
        <w:rPr/>
        <w:t>ⶵ</w:t>
      </w:r>
      <w:r>
        <w:rPr/>
        <w:t>爪飂츻䵓䤴湐⨶䈨彅歞怽婗癯㙴캻淂䍑楊뭑憿甮睂㍩湰㌺奈㖵⍚㇂쉹㵚뽌䑓䁬飂䀩</w:t>
      </w:r>
      <w:r>
        <w:rPr/>
        <w:t>ꕢ</w:t>
      </w:r>
      <w:r>
        <w:rPr/>
        <w:t>〣쉦爩浬潔⹰轱쉸깞걫䑈䌦伽晖摌〫⒥⍍䘴横憮ꄨⓂ捡䅒⭸깪䙖쉖㨻ㅱ䝘䭉⽹⥐䐰盂쉔⪣</w:t>
      </w:r>
      <w:r>
        <w:rPr/>
        <w:t>⠣</w:t>
      </w:r>
      <w:r>
        <w:rPr/>
        <w:t>쉓倲敓⭬禘奋㙗弊䫂匹凍촫䵄</w:t>
      </w:r>
      <w:r>
        <w:rPr/>
        <w:t>ꕪ⫂</w:t>
      </w:r>
      <w:r>
        <w:rPr/>
        <w:t>喻ꍭꅒꅒ樱䫎欨䝉慞</w:t>
      </w:r>
      <w:r>
        <w:rPr/>
        <w:t>ꥈ</w:t>
      </w:r>
      <w:r>
        <w:rPr/>
        <w:t>彡싂䭎녑걎忂瘩噙氶剳ꅴ뭹廂犡녞쉄썕刮懍橬牐爫䠸䙩䔮䮡浂颱䀱頽䃃</w:t>
      </w:r>
      <w:r>
        <w:rPr/>
        <w:t>ꕭ</w:t>
      </w:r>
      <w:r>
        <w:rPr/>
        <w:t>㊏攲</w:t>
      </w:r>
      <w:r>
        <w:rPr/>
        <w:t>ⷍⵥ</w:t>
      </w:r>
      <w:r>
        <w:rPr/>
        <w:t>쏎㟂䚱洮뭥浂㓂⥈긦敒杧氻䦘毂㗃㟂啇</w:t>
      </w:r>
      <w:r>
        <w:rPr/>
        <w:t>ⱌ</w:t>
      </w:r>
      <w:r>
        <w:rPr/>
        <w:t>䑀剠䱢慅绂</w:t>
      </w:r>
      <w:r>
        <w:rPr/>
        <w:t>ꥀ</w:t>
      </w:r>
      <w:r>
        <w:rPr/>
        <w:t>㤣꤮ꇂ她入煰䝔ꄭ꥾㑓祸숻倰⤭쉆⽡싃桓轵禮쉆磃</w:t>
      </w:r>
      <w:r>
        <w:rPr/>
        <w:t>⠥⡢</w:t>
      </w:r>
      <w:r>
        <w:rPr/>
        <w:t>琵䠹塖⩐剙盂䡇氺惃숤猸爣偓杸쉴╲䜹⸣⩸䚿⒱쉊扉ㆮっ</w:t>
      </w:r>
      <w:r>
        <w:rPr/>
        <w:t>ⰻ</w:t>
      </w:r>
      <w:r>
        <w:rPr/>
        <w:t>쉧뽯㌵ㅰ位쉱깭슥㤥쉖쉁瀰</w:t>
      </w:r>
      <w:r>
        <w:rPr/>
        <w:t>ⵤ</w:t>
      </w:r>
      <w:r>
        <w:rPr/>
        <w:t>婗瞮쵹⎩⮩杢걣抵畬▵之</w:t>
      </w:r>
      <w:r>
        <w:rPr/>
        <w:t>ꦮ</w:t>
      </w:r>
      <w:r>
        <w:rPr/>
        <w:t>쉥䝵䨯㉗꥾枬䮡뽋灣⹚□痂线쉘縩싂䚘克뗍䷂쉍呒风煺ま瞘漥懃숣儽싂⩸氮啒兇슥깍놬충兀㡔彑顨橵厬婕呰뿂뼮畦䆣桤䴣⥟䰳頮걮慴⾡飍ꥴ璩숶䄸妩垿灎匨⿂㈪拂⸬捣숥겣噫硲ず䷂ꍯ걌乧祬⍖ず깺㑉쉬瘲</w:t>
      </w:r>
      <w:r>
        <w:rPr/>
        <w:t>꤬</w:t>
      </w:r>
      <w:r>
        <w:rPr/>
        <w:t>Ⱳ</w:t>
      </w:r>
      <w:r>
        <w:rPr/>
        <w:t>㆘祩昮䫂</w:t>
      </w:r>
      <w:r>
        <w:rPr/>
        <w:t>ꥄ☦</w:t>
      </w:r>
      <w:r>
        <w:rPr/>
        <w:t>坴⹰塋墘剾숷㩙汎乂㑮参</w:t>
      </w:r>
      <w:r>
        <w:rPr/>
        <w:t>ꗂ</w:t>
      </w:r>
      <w:r>
        <w:rPr/>
        <w:t>칮㘶別㦩獟䈥⻂쉪</w:t>
      </w:r>
      <w:r>
        <w:rPr/>
        <w:t>ⵎ</w:t>
      </w:r>
      <w:r>
        <w:rPr/>
        <w:t>㯎伱⴬珂㢿㯂㍴斡歓䰥ギ䖣户땈汩湅싂㭃䮵</w:t>
      </w:r>
      <w:r>
        <w:rPr/>
        <w:t>⢱</w:t>
      </w:r>
      <w:r>
        <w:rPr/>
        <w:t>党槂矂☪⬰쉢挶䜽숥쉘</w:t>
      </w:r>
      <w:r>
        <w:rPr/>
        <w:t>ⵯ</w:t>
      </w:r>
      <w:r>
        <w:rPr/>
        <w:t>䀪㉖⩪绂欮頺睶쵬惂縣ꇂ쉌숶묫ㅱ䤩砪橥䙱⼲㮥㕡</w:t>
      </w:r>
      <w:r>
        <w:rPr/>
        <w:t>ꦏ</w:t>
      </w:r>
      <w:r>
        <w:rPr/>
        <w:t>싂東㖩啗컂轒爲⮩彟싂⨣数쉐顉晥䆮扎唯녶쉐唺汴啀쉹⫎児⑊╗⪏㋎㴵煥넯♨捺䕔⩏쉖䍡㝏湧浱剪㚱⨸ꇂ싂頷盎ㅂ</w:t>
      </w:r>
      <w:r>
        <w:rPr/>
        <w:t>ⶬ</w:t>
      </w:r>
      <w:r>
        <w:rPr/>
        <w:t>쉮癎ꅌ㡩倷쉦⹈⨱疩⽳␹⹄⑤┥ꅷꍉ猷䉒䱡䬲嘻礷歋╡</w:t>
      </w:r>
      <w:r>
        <w:rPr/>
        <w:t>ⴴ</w:t>
      </w:r>
      <w:r>
        <w:rPr/>
        <w:t>啖硎┲潠輩搣塸唴失</w:t>
      </w:r>
      <w:r>
        <w:rPr/>
        <w:t>ⷂ</w:t>
      </w:r>
      <w:r>
        <w:rPr/>
        <w:t>浴ꇃ喻⫂䨤喬瘶恇稬㇂쉀깱㭭⌵憥㵣쉳길䩔䔵⬯皮坔湘偞숴긫獑獂㴰㮥</w:t>
      </w:r>
      <w:r>
        <w:rPr/>
        <w:t>ⱎ</w:t>
      </w:r>
      <w:r>
        <w:rPr/>
        <w:t>땟侱䕒䜵䲥掬㚡䱲皡䵇䅰⫂ㅺ뽦⽅㴪盂攩</w:t>
      </w:r>
      <w:r>
        <w:rPr/>
        <w:t>ꦩ</w:t>
      </w:r>
      <w:r>
        <w:rPr/>
        <w:t>墬瀥榮本朽佄攪䉺砬⹆挱欬璵敓⤯ꅚ坳</w:t>
      </w:r>
      <w:r>
        <w:rPr/>
        <w:t>Ⱕ</w:t>
      </w:r>
      <w:r>
        <w:rPr/>
        <w:t>歔䔭捌⬬坢╭ず⬴ꎮ扫飂眸之췍㖱偳깴䥢걗쉐幷</w:t>
      </w:r>
      <w:r>
        <w:rPr/>
        <w:t>ꗂ</w:t>
      </w:r>
      <w:r>
        <w:rPr/>
        <w:t>䋂</w:t>
      </w:r>
      <w:r>
        <w:rPr/>
        <w:t>ꕧ⮮</w:t>
      </w:r>
      <w:r>
        <w:rPr/>
        <w:t>穓䅅皮片ㅣ䨯쉏瀊쉱췍ꄪ慕琶䰻牺</w:t>
      </w:r>
      <w:r>
        <w:rPr/>
        <w:t>ⱶ</w:t>
      </w:r>
      <w:r>
        <w:rPr/>
        <w:t>祗檘歈䠺䵡녈숤쉃쉡刻燂橡皩⺥┪杤炩梻⤶圸猩瘱㘤쌽恙䙂㗂숳啴쵀㩉╥㣂⛂⑴</w:t>
      </w:r>
      <w:r>
        <w:rPr/>
        <w:t>ⵢ</w:t>
      </w:r>
      <w:r>
        <w:rPr/>
        <w:t>숪共䴵摈㉉䓂䨯놣沏ァ숤奖噃摓㚡녑䀪猺⨳쉕쉒쉾䭺な儲䅠㉨䱥䰥㭕皱쉣깚䆮싂숱洪췎悩녗轸偡䨩偕恨㙙㉬湮쉄ざ⩹싃婘朦䛃㯂</w:t>
      </w:r>
      <w:r>
        <w:rPr/>
        <w:t>⡃␱</w:t>
      </w:r>
      <w:r>
        <w:rPr/>
        <w:t>繏忂䜰乀ꅋ殏眭楺嗂숺疩楆牅恶╌╸溻䭣盃乖櫂潂䀰噪ꎣ灑䁀⨨欦妻柂㦩㠽卢쉉ま쉬橖碩⭹춿撵漭摔灴쉖ꎘ쉸顇穸廃潌坎頯⒩䕁昫층⧂䱥彏䍣啥ⸯ浆眬䕮䡾㐭싂奣쉂坠吲呋獤</w:t>
      </w:r>
      <w:r>
        <w:rPr/>
        <w:t>⠩</w:t>
      </w:r>
      <w:r>
        <w:rPr/>
        <w:t>䐮栴悱</w:t>
      </w:r>
      <w:r>
        <w:rPr/>
        <w:t>ꕴ</w:t>
      </w:r>
      <w:r>
        <w:rPr/>
        <w:t>⽬㥹䀪썗슘䧂ㄦ䤩⑇㑳싂桨뾩楯⚵䵹捣䍃嚏䝡惂슬捩숫奰廂㩋睑濍</w:t>
      </w:r>
      <w:r>
        <w:rPr/>
        <w:t>Ⳃ</w:t>
      </w:r>
      <w:r>
        <w:rPr/>
        <w:t>繳獱뇂䔺䩷偞┺쉁欪碥⒏㍶䙃怰泂颮쵧俍㦬䵕㖩⍃䬥槍</w:t>
      </w:r>
      <w:r>
        <w:rPr/>
        <w:t>꧂</w:t>
      </w:r>
      <w:r>
        <w:rPr/>
        <w:t>猭曂琱夵䯂抵桀〹⩨潕쉒⧂⩈券个ㅁ딱㒏♉충畟欴䕈춵㗂㯂恾䝳た⑨灞䞩</w:t>
      </w:r>
      <w:r>
        <w:rPr/>
        <w:t>⡑</w:t>
      </w:r>
      <w:r>
        <w:rPr/>
        <w:t>顁쉓</w:t>
      </w:r>
      <w:r>
        <w:rPr/>
        <w:t>ꕩ</w:t>
      </w:r>
      <w:r>
        <w:rPr/>
        <w:t>긪컍䍙䵂䍥㷂厘걅</w:t>
      </w:r>
      <w:r>
        <w:rPr/>
        <w:t>⡲</w:t>
      </w:r>
      <w:r>
        <w:rPr/>
        <w:t>恵痂睊⸶輬偣䜴幈쉒㉄</w:t>
      </w:r>
      <w:r>
        <w:rPr/>
        <w:t>ⵂ</w:t>
      </w:r>
      <w:r>
        <w:rPr/>
        <w:t>ヂ⍌優㥉㑗숤呫啱⿂⏂㶣榻娱슥汐甦漮唹頳眳剔</w:t>
      </w:r>
      <w:r>
        <w:rPr/>
        <w:t>ⷂ</w:t>
      </w:r>
      <w:r>
        <w:rPr/>
        <w:t>Ɑ⑅</w:t>
      </w:r>
      <w:r>
        <w:rPr/>
        <w:t>凂喻</w:t>
      </w:r>
      <w:r>
        <w:rPr/>
        <w:t>⠸</w:t>
      </w:r>
      <w:r>
        <w:rPr/>
        <w:t>쵥轺碩呡㩫佚㵴⭬婾䳂ꌹ䢘䋂ꍥ価⩕걀쵔ぬ숺䧂慆ォ⪩䉚䵁䜴⾥츪</w:t>
      </w:r>
      <w:r>
        <w:rPr/>
        <w:t>ꔻ</w:t>
      </w:r>
      <w:r>
        <w:rPr/>
        <w:t>㫍塾㌩序垿が쉉싂</w:t>
      </w:r>
      <w:r>
        <w:rPr/>
        <w:t>ꕓ</w:t>
      </w:r>
      <w:r>
        <w:rPr/>
        <w:t>慆갫␶⯂㵹痂兊甲뭎畷獊뽳彔</w:t>
      </w:r>
      <w:r>
        <w:rPr/>
        <w:t>Ⱕ</w:t>
      </w:r>
      <w:r>
        <w:rPr/>
        <w:t>䉁空浙춥</w:t>
      </w:r>
      <w:r>
        <w:rPr/>
        <w:t>꤫</w:t>
      </w:r>
      <w:r>
        <w:rPr/>
        <w:t>冱漪⪵㝖</w:t>
      </w:r>
      <w:r>
        <w:rPr/>
        <w:t>ⶩ</w:t>
      </w:r>
      <w:r>
        <w:rPr/>
        <w:t>䥃操</w:t>
      </w:r>
      <w:r>
        <w:rPr/>
        <w:t>ⴹ</w:t>
      </w:r>
      <w:r>
        <w:rPr/>
        <w:t>䑋弤숸关楌匲쵨揂竂㞿惎煘歬帹䄤汗偩㍴佭暣乤䩲縩彖捨洯ㅇ扴</w:t>
      </w:r>
      <w:r>
        <w:rPr/>
        <w:t>ꦘ</w:t>
      </w:r>
      <w:r>
        <w:rPr/>
        <w:t>痂㵹䕷杮㠭칮䗂愣搳숪뽍㠹剥㡪ꍨ숪쉠剈䉟쵶縫噬兞㛂瑮㭓녞煒쵋乳쉎</w:t>
      </w:r>
      <w:r>
        <w:rPr/>
        <w:t>ꥈⵞ</w:t>
      </w:r>
      <w:r>
        <w:rPr/>
        <w:t>扭煢䅮쉔⩷剄ㅲ쉩捏顂슥煠♥偅䁪㉯</w:t>
      </w:r>
      <w:r>
        <w:rPr/>
        <w:t>ꤳ</w:t>
      </w:r>
      <w:r>
        <w:rPr/>
        <w:t>礨䵳歸仂㶥繮䁃</w:t>
      </w:r>
      <w:r>
        <w:rPr/>
        <w:t>ꔪ</w:t>
      </w:r>
      <w:r>
        <w:rPr/>
        <w:t>㢘甪녚扣㔺뭬啐㟂␶䒻侣窻♪窥妩</w:t>
      </w:r>
      <w:r>
        <w:rPr/>
        <w:t>ꥌ</w:t>
      </w:r>
      <w:r>
        <w:rPr/>
        <w:t>抩疥砳潍싂싎</w:t>
      </w:r>
      <w:r>
        <w:rPr/>
        <w:t>ꦣ</w:t>
      </w:r>
      <w:r>
        <w:rPr/>
        <w:t>䝦婐扮숣硌㠯</w:t>
      </w:r>
      <w:r>
        <w:rPr/>
        <w:t>ⲩ⤱⥨</w:t>
      </w:r>
      <w:r>
        <w:rPr/>
        <w:t>皩䝅㍁⑎桱䤊槎獗烂⎡㥰步숨㉰䌤劬愨㡬</w:t>
      </w:r>
      <w:r>
        <w:rPr/>
        <w:t>ⵅ</w:t>
      </w:r>
      <w:r>
        <w:rPr/>
        <w:t>橷玥⒵⥫㦘硞썞싍治洣掵넵牉湉顊곂䩧㡕촱滂⧂⵭湅憘㉔潍⮱䵭剷潇숸矃䰶슮幡갤⬨☩顩䄪ꥧ䵲ꅾ䥵拂旂㖿摊ꌻ杦䀯䥸㡈캏♆</w:t>
      </w:r>
      <w:r>
        <w:rPr/>
        <w:t>ꗂ⸭</w:t>
      </w:r>
      <w:r>
        <w:rPr/>
        <w:t>㵦쉺숵穅妿䬹敀⾻䷂乖ㄨ獂ꍅ</w:t>
      </w:r>
      <w:r>
        <w:rPr/>
        <w:t>ꦱ</w:t>
      </w:r>
      <w:r>
        <w:rPr/>
        <w:t>接こ啮⛂燂䆿欩䵑㕳슘㩗䫂瞮呌顐ꎩ</w:t>
      </w:r>
      <w:r>
        <w:rPr/>
        <w:t>ꦱ</w:t>
      </w:r>
      <w:r>
        <w:rPr/>
        <w:t>杅颿뮣拂捬䕍䓂쉈⩧⮱䮣</w:t>
      </w:r>
      <w:r>
        <w:rPr/>
        <w:t>⠪</w:t>
      </w:r>
      <w:r>
        <w:rPr/>
        <w:t>扢숤쉳녹愷쵳灷⹒㌭◂㮿䅗㣂ꇍ㬰愰</w:t>
      </w:r>
      <w:r>
        <w:rPr/>
        <w:t>꧂</w:t>
      </w:r>
      <w:r>
        <w:rPr/>
        <w:t>歉䒱ꅦ⼩쉃浹⌷乖朲歮㔤窿</w:t>
      </w:r>
      <w:r>
        <w:rPr/>
        <w:t>ꥋ</w:t>
      </w:r>
      <w:r>
        <w:rPr/>
        <w:t>戣뭗攰呴憬烂ォ廂ꄰ剞捁⩞呪녳栨璥깚戭䭋䥮普祆晡㵺㉁䉩</w:t>
      </w:r>
      <w:r>
        <w:rPr/>
        <w:t>ꔦ</w:t>
      </w:r>
      <w:r>
        <w:rPr/>
        <w:t>ꅖ灎⑫欦䣂䭈</w:t>
      </w:r>
      <w:r>
        <w:rPr/>
        <w:t>ꤴ</w:t>
      </w:r>
      <w:r>
        <w:rPr/>
        <w:t>潱㍡</w:t>
      </w:r>
      <w:r>
        <w:rPr/>
        <w:t>ꕓ</w:t>
      </w:r>
      <w:r>
        <w:rPr/>
        <w:t>皩华⹗묺䑠壂췂堹拎</w:t>
      </w:r>
      <w:r>
        <w:rPr/>
        <w:t>ꤱ</w:t>
      </w:r>
      <w:r>
        <w:rPr/>
        <w:t>顧卡㗂碿뽀㍋◂⮥⿂縻佣슬䩏㘻睮㒮쉉嚱䉨䅑숣䭮弹쉑┰㪩楊㔪獵ꍦ祤佣浘쵶쉴ꅮㄲ㤸个䈭ꥶ쉅㝘弤ꇂꥢ⪣䭵䉏掩奱곂㤤㬨瓂䜭㖿楖땆摺夦繊檡繦绂</w:t>
      </w:r>
      <w:r>
        <w:rPr/>
        <w:t>ⷂ</w:t>
      </w:r>
      <w:r>
        <w:rPr/>
        <w:t>縸㙴⿎⸽⌻쉡䞩┣迂╕쉉ꍾㄷ䅊쉈쉧坺呓숱䫂晔숤坲㊵沮勂</w:t>
      </w:r>
      <w:r>
        <w:rPr/>
        <w:t>ⶻ</w:t>
      </w:r>
      <w:r>
        <w:rPr/>
        <w:t>䉄姂晸瘵⩈䡗</w:t>
      </w:r>
      <w:r>
        <w:rPr/>
        <w:t>ⶥ</w:t>
      </w:r>
      <w:r>
        <w:rPr/>
        <w:t>佬淂ꥢ껂慴⸱滂暏㕷뮬㎡奟ꆏ炻硏䰶仃㵐䍑㝷⩉恨쉃</w:t>
      </w:r>
      <w:r>
        <w:rPr/>
        <w:t>ꕢ</w:t>
      </w:r>
      <w:r>
        <w:rPr/>
        <w:t>坊⛂呀䴹氵穩⩎㵉繊偲</w:t>
      </w:r>
      <w:r>
        <w:rPr/>
        <w:t>ꥅ</w:t>
      </w:r>
      <w:r>
        <w:rPr/>
        <w:t>慊╂</w:t>
      </w:r>
      <w:r>
        <w:rPr/>
        <w:t>ꥒ</w:t>
      </w:r>
      <w:r>
        <w:rPr/>
        <w:t>㍘偢걮⥄</w:t>
      </w:r>
      <w:r>
        <w:rPr/>
        <w:t>ꔦ⮩⹖</w:t>
      </w:r>
      <w:r>
        <w:rPr/>
        <w:t>춡搱⒏偮ヂ䚘뽈촬斡⽓</w:t>
      </w:r>
      <w:r>
        <w:rPr/>
        <w:t>⣂</w:t>
      </w:r>
      <w:r>
        <w:rPr/>
        <w:t>灉牵䇂␻㘳갸쉕㭊䑠곂凍쵃搭문쉀㔽祃</w:t>
      </w:r>
      <w:r>
        <w:rPr/>
        <w:t>ꥁ</w:t>
      </w:r>
      <w:r>
        <w:rPr/>
        <w:t>䩇숷쉟松⫂깴슣焨塂畒㐻䁀싂싂㮩㎿䳂掣涩♀搪甦扎庩ォ⭀瑹䗂琶坠疮</w:t>
      </w:r>
      <w:r>
        <w:rPr/>
        <w:t>ꦿ</w:t>
      </w:r>
      <w:r>
        <w:rPr/>
        <w:t>ひ摈湡榩㜦湨쉓䥫쉨쉪숫啰桨毂㥹숹奐瀵䄽㥥眫䕃딤浅縣砻嘫囂♑䁡竂栽町轲◂㝤充盂矂⑤䱀䅷㛂⑊뗎⑏漺⦣⬥扮ꥶ儰땳歁穾塊숯</w:t>
      </w:r>
      <w:r>
        <w:rPr/>
        <w:t>ⵯ</w:t>
      </w:r>
      <w:r>
        <w:rPr/>
        <w:t>椱써쉞䉍ꆬ㵴㎏卩</w:t>
      </w:r>
      <w:r>
        <w:rPr/>
        <w:t>꧂</w:t>
      </w:r>
      <w:r>
        <w:rPr/>
        <w:t>狂啒顉츭</w:t>
      </w:r>
      <w:r>
        <w:rPr/>
        <w:t>ꦻ</w:t>
      </w:r>
      <w:r>
        <w:rPr/>
        <w:t>汋</w:t>
      </w:r>
      <w:r>
        <w:rPr/>
        <w:t>ⱓ</w:t>
      </w:r>
      <w:r>
        <w:rPr/>
        <w:t>畾獁㬹</w:t>
      </w:r>
      <w:r>
        <w:rPr/>
        <w:t>ⱎ⪻</w:t>
      </w:r>
      <w:r>
        <w:rPr/>
        <w:t>ꅷ싂敎㭠顡㍞䭭硲堣♑쉹충썢摴浟汸挶䣎晾捙捵涻幵㑥⧂娮㞻⭔潧盂숷</w:t>
      </w:r>
      <w:r>
        <w:rPr/>
        <w:t>ꕶꕸ</w:t>
      </w:r>
      <w:r>
        <w:rPr/>
        <w:t>獌㥍䫂權䬹嗃䣍녣稳㵮厬倥</w:t>
      </w:r>
      <w:r>
        <w:rPr/>
        <w:t>ꦣ</w:t>
      </w:r>
      <w:r>
        <w:rPr/>
        <w:t>熘㕀婳牨幺〽쉮䡥娩싂係䔪匷浸䨻䖡壂숩㤥刺轆䵤欪彟楎⩘搤긮㥋⻂玬竂쵊♫</w:t>
      </w:r>
      <w:r>
        <w:rPr/>
        <w:t>꧍</w:t>
      </w:r>
      <w:r>
        <w:rPr/>
        <w:t>碩顒⭠⥵幢⤫圪뽂㍈䅗弱깂㵉碬쏎겡䝡母砰䐣幩╤儸沏녀塮噸</w:t>
      </w:r>
      <w:r>
        <w:rPr/>
        <w:t>Ⲙ</w:t>
      </w:r>
      <w:r>
        <w:rPr/>
        <w:t>兩涥砣係兇⽮眶檿卾㌽匱乸</w:t>
      </w:r>
      <w:r>
        <w:rPr/>
        <w:t>⠸</w:t>
      </w:r>
      <w:r>
        <w:rPr/>
        <w:t>塞뽪恶兣녞瘰婇♭祧⩾偫싂숫</w:t>
      </w:r>
      <w:r>
        <w:rPr/>
        <w:t>ꥉ</w:t>
      </w:r>
      <w:r>
        <w:rPr/>
        <w:t>쉭湙娴䛂勂</w:t>
      </w:r>
      <w:r>
        <w:rPr/>
        <w:t>⢡</w:t>
      </w:r>
      <w:r>
        <w:rPr/>
        <w:t>輲넻숩县恓㍂⛂繤咘䝥㝉契伶嚘咻华浌伤⚏㍴</w:t>
      </w:r>
      <w:r>
        <w:rPr/>
        <w:t>ꔮ</w:t>
      </w:r>
      <w:r>
        <w:rPr/>
        <w:t>㥵灐츭頯쉊矂⽞乾⤵轵䭲梣쉊⭗畕쉎㩣泂쉲溬ㄽ敟坴쉾⹄칚楔氷</w:t>
      </w:r>
      <w:r>
        <w:rPr/>
        <w:t>ⵎ</w:t>
      </w:r>
      <w:r>
        <w:rPr/>
        <w:t>䮻</w:t>
      </w:r>
      <w:r>
        <w:rPr/>
        <w:t>ⲻ</w:t>
      </w:r>
      <w:r>
        <w:rPr/>
        <w:t>䶏淂䬬乚쉬싂䟂ꥬ╄哂噏㍸歆⌵깧⑺▿憮뼻쉉쉎㥊塉쉤壍䰨슬䖻䞩滂塠㔶㶩ヂ繣㍉摬뇂杨⌲◂払긷扫彍慃껂ꅃ夳噞偏싂勂뽋轙㕦⽺ꎵ╱⬪伮䜩痂〲剪侵稨礮㫍潟收䓂唱땉䙶⥨牥啵払깒䱸䭒㉏灤嚘急侘ㅢ㚿敊⍘恀쵫收싎㊥梵坔쉲㉢뭵繲</w:t>
      </w:r>
      <w:r>
        <w:rPr/>
        <w:t>꧃</w:t>
      </w:r>
      <w:r>
        <w:rPr/>
        <w:t>效䥘쵇⩠䃂䟂别䜩⩀⥃쉂佧儱</w:t>
      </w:r>
      <w:r>
        <w:rPr/>
        <w:t>ꤵ</w:t>
      </w:r>
      <w:r>
        <w:rPr/>
        <w:t>穋쵵䒘塬婲떮䲬顂侥ꅊ強囂䘳⹋犻䌥숣瞬䡦쉵猹獸㝳⮣</w:t>
      </w:r>
      <w:r>
        <w:rPr/>
        <w:t>ⵞ</w:t>
      </w:r>
      <w:r>
        <w:rPr/>
        <w:t>啤侣浖懂⩙ぐ층䷃④䑈䞻ㅺ</w:t>
      </w:r>
      <w:r>
        <w:rPr/>
        <w:t>ꖩ</w:t>
      </w:r>
      <w:r>
        <w:rPr/>
        <w:t>㖬녾杨呞彫媘뭉䍳ㄲ⍧</w:t>
      </w:r>
      <w:r>
        <w:rPr/>
        <w:t>⡩</w:t>
      </w:r>
      <w:r>
        <w:rPr/>
        <w:t>〺摐䂣╤摰㡑칆㷎杳⨽칎㍆䩶攻숪䘱斿</w:t>
      </w:r>
      <w:r>
        <w:rPr/>
        <w:t>Ⱘ</w:t>
      </w:r>
      <w:r>
        <w:rPr/>
        <w:t>쵩╡潡㩨爺瘲㡣硟꤮숩祪ꎥ䧂戲兗兆ꅦ쉐瑐祒淂浄壂㨫橍䱶㴤</w:t>
      </w:r>
      <w:r>
        <w:rPr/>
        <w:t>ꥎ</w:t>
      </w:r>
      <w:r>
        <w:rPr/>
        <w:t>瑕稭</w:t>
      </w:r>
      <w:r>
        <w:rPr/>
        <w:t>⢮⍥</w:t>
      </w:r>
      <w:r>
        <w:rPr/>
        <w:t>癍柂⦱쉄㤰</w:t>
      </w:r>
      <w:r>
        <w:rPr/>
        <w:t>ꕬ</w:t>
      </w:r>
      <w:r>
        <w:rPr/>
        <w:t>숴瘭넹䙅䥘弻뽹쉥</w:t>
      </w:r>
      <w:r>
        <w:rPr/>
        <w:t>ꔵꕺ</w:t>
      </w:r>
      <w:r>
        <w:rPr/>
        <w:t>䝴惂炩捡祠㌣딣娣䉁海슏债깢</w:t>
      </w:r>
      <w:r>
        <w:rPr/>
        <w:t>ⵢ</w:t>
      </w:r>
      <w:r>
        <w:rPr/>
        <w:t>甪⮩砯䉍꤮弭▻㝮쉌㙊浮偺喩⒱奘ㅳ㍦쉲▻㝔婊圷䤳㩄汒쉎咡扦䵅扎ㄵ卩싂皩슩⨩頮䩫扳⥍쉒⻂濂参슏歠砨权稻칇썏弨㨳歞朩䆵橹췂眣牵슩枣</w:t>
      </w:r>
      <w:r>
        <w:rPr/>
        <w:t>ⳃ</w:t>
      </w:r>
      <w:r>
        <w:rPr/>
        <w:t>楦⩑卤礶ꍚꅂ奎啓坌婷썙숯梱枘庘嗂呞쵌湎反슏쉸兪䆵싂⨪獤輦㵳떬⹳煑浱熿땚㜰卲</w:t>
      </w:r>
      <w:r>
        <w:rPr/>
        <w:t>ⲵ</w:t>
      </w:r>
      <w:r>
        <w:rPr/>
        <w:t>썫繳恮䦩㵮싍䂥ㄊ䷂</w:t>
      </w:r>
      <w:r>
        <w:rPr/>
        <w:t>ꥎ</w:t>
      </w:r>
      <w:r>
        <w:rPr/>
        <w:t>繈橬썈㨶本柂</w:t>
      </w:r>
      <w:r>
        <w:rPr/>
        <w:t>Ⳃ</w:t>
      </w:r>
      <w:r>
        <w:rPr/>
        <w:t>樥䑌師깢煁䓂쏂彞뭩䵳櫂浑敬⥲숥縨瑹仂쵧佁</w:t>
      </w:r>
      <w:r>
        <w:rPr/>
        <w:t>Ⳃ</w:t>
      </w:r>
      <w:r>
        <w:rPr/>
        <w:t>䱣唹겱慲彵杉㛂槃䑵敤僂쉵뭃ꥩ숤䐰癥쉶珃圥㉹☹싂⭀㓂㡘匫潉슥琬䵊쉉坴浐묨是廂䈣慱幷ぞ</w:t>
      </w:r>
      <w:r>
        <w:rPr/>
        <w:t>Ⱕ</w:t>
      </w:r>
      <w:r>
        <w:rPr/>
        <w:t>뭉䠦摒</w:t>
      </w:r>
      <w:r>
        <w:rPr/>
        <w:t>Ⳃ</w:t>
      </w:r>
      <w:r>
        <w:rPr/>
        <w:t>ꄫ慉ꏎ⩞싂䙔뿂䡂䄵묹넽⸣</w:t>
      </w:r>
      <w:r>
        <w:rPr/>
        <w:t>ꥀ</w:t>
      </w:r>
      <w:r>
        <w:rPr/>
        <w:t>頳摌딹⩶啬⩍橕싂昱玱쉕슡쉆</w:t>
      </w:r>
      <w:r>
        <w:rPr/>
        <w:t>ꦿ</w:t>
      </w:r>
      <w:r>
        <w:rPr/>
        <w:t>쉸▬쉟顖濂欫</w:t>
      </w:r>
      <w:r>
        <w:rPr/>
        <w:t>⠭</w:t>
      </w:r>
      <w:r>
        <w:rPr/>
        <w:t>桀盃</w:t>
      </w:r>
      <w:r>
        <w:rPr/>
        <w:t>⣂</w:t>
      </w:r>
      <w:r>
        <w:rPr/>
        <w:t>䪱⸹깘堳㭺䄭报浓楾䥣쏍夺㷂⹅䇂窮㩎秂㭣嫂쉌㒡ꍠ㑃顣灯⩃䂩婆夥晔䩑汢顂꺻污</w:t>
      </w:r>
      <w:r>
        <w:rPr/>
        <w:t>⡭⚬</w:t>
      </w:r>
      <w:r>
        <w:rPr/>
        <w:t>熥㉀숺⯎偒炏⑖뾘⑯伩揂촲䅌⩸⨳噑⿂슥건</w:t>
      </w:r>
      <w:r>
        <w:rPr/>
        <w:t>ⲣ</w:t>
      </w:r>
      <w:r>
        <w:rPr/>
        <w:t>㩯㑚쉠䷍嗂湓쉅啬婐汣쉋瑩壂繸싂⭖䘦猶쉮칺긮㕋칟⹊넽슻쉄쉊煒南硘神㭫瀤慠뇂穐슬彆暻컂愽佪冿窩颻ꥶ㚮䨪桮䜨顆걮址땁幢杁䙺⩞ꄯ⥲妘ꍯ敟佊싂䩁␫쵺呴쉁䕮ꅟ</w:t>
      </w:r>
      <w:r>
        <w:rPr/>
        <w:t>ⱡ</w:t>
      </w:r>
      <w:r>
        <w:rPr/>
        <w:t>㦩뾻晹쏂싎⯂䭺䝘넳㡈㨱쵎䕁㕈숫</w:t>
      </w:r>
      <w:r>
        <w:rPr/>
        <w:t>ꕳ</w:t>
      </w:r>
      <w:r>
        <w:rPr/>
        <w:t>繫憩숥깦ꌪ㙏㕾슱쉾⹨婡썡쉖畋쉪◂</w:t>
      </w:r>
      <w:r>
        <w:rPr/>
        <w:t>ꕲ</w:t>
      </w:r>
      <w:r>
        <w:rPr/>
        <w:t>䜥⨶㌶⑍燃䆱⍳淂䅤爨剮き㡷칧㈱</w:t>
      </w:r>
      <w:r>
        <w:rPr/>
        <w:t>ⱴ⩲</w:t>
      </w:r>
      <w:r>
        <w:rPr/>
        <w:t>놩辘㎻攵싂슻殩넪뼹㒬空栴帶殘囂僂曂礱喵⩫䌲ꍉ㍧橭兵뼥䕰쉖싂剬칸昵䀨㩧犩ㅧ瑍硂愽ㅯ柃㭪佋繩稨䝪偶⑙䋂⒬㉙晑쉕暡媣䳎슮쉟쉊〪쉮伤싂飍⩒⼻瑥硪慔쌸䱨걮䫃ꎬ쉟場䵁凂扰灠▵숽ꅶ츣愯桮䀮ぅ顔挸硃煷갴㮏䐳䈦촽䕀剩塺숹䩤椮乱쉞쉃</w:t>
      </w:r>
      <w:r>
        <w:rPr/>
        <w:t>⠲</w:t>
      </w:r>
      <w:r>
        <w:rPr/>
        <w:t>뭱쉏쉓〰촣䭰⩘뽏囎刻頽睬摹歇䁯䋂㵰녩╨䥟칵걔圱牏䍯幉サ쉲쉒╭</w:t>
      </w:r>
      <w:r>
        <w:rPr/>
        <w:t>ꦬ</w:t>
      </w:r>
      <w:r>
        <w:rPr/>
        <w:t>곂숪剱剷䯂幤喣䍓乐㎩</w:t>
      </w:r>
      <w:r>
        <w:rPr/>
        <w:t>⢘</w:t>
      </w:r>
      <w:r>
        <w:rPr/>
        <w:t>䈦渥䞻烂噷䡚砰쉶㨳㉏水ꅗ싂</w:t>
      </w:r>
      <w:r>
        <w:rPr/>
        <w:t>ⵠ</w:t>
      </w:r>
      <w:r>
        <w:rPr/>
        <w:t>橇뽚ꅱ쉁㝮쵍䌦橅</w:t>
      </w:r>
      <w:r>
        <w:rPr/>
        <w:t>Ⳃ</w:t>
      </w:r>
      <w:r>
        <w:rPr/>
        <w:t>振딬澡쉃䁩珂奵㡹乨梮슻슥슩砭䁪㵄嘺䈭</w:t>
      </w:r>
      <w:r>
        <w:rPr/>
        <w:t>ꥌ</w:t>
      </w:r>
      <w:r>
        <w:rPr/>
        <w:t>乞浹䰫睈䙊␹穣濍乹栤</w:t>
      </w:r>
      <w:r>
        <w:rPr/>
        <w:t>ꦏ</w:t>
      </w:r>
      <w:r>
        <w:rPr/>
        <w:t>떩쉏杊轵㡐据㣂ヂ焸␦⌸埂䵖䑪眊숭顺⹈슱╙䥄偉☽兊ꥳ敦偓䥵睙땞纣䝊升䫃啾硓♥䔱숱쉅䐨땖卍숪晞妏佸</w:t>
      </w:r>
      <w:r>
        <w:rPr/>
        <w:t>ꕶ</w:t>
      </w:r>
      <w:r>
        <w:rPr/>
        <w:t>徿</w:t>
      </w:r>
      <w:r>
        <w:rPr/>
        <w:t>ꥑ</w:t>
      </w:r>
      <w:r>
        <w:rPr/>
        <w:t>晤灔갽埍㗂啒뿃⩧</w:t>
      </w:r>
      <w:r>
        <w:rPr/>
        <w:t>ꦡ</w:t>
      </w:r>
      <w:r>
        <w:rPr/>
        <w:t>槂䁰噵扃㒏</w:t>
      </w:r>
      <w:r>
        <w:rPr/>
        <w:t>ꤤ</w:t>
      </w:r>
      <w:r>
        <w:rPr/>
        <w:t>噐夫䙁䤤橋甫땫슣뭆㝱抱ꄬ⭯ꌵ捦㙭獠꥾⩩兟敵ꍫ침迂繀畮兢磂</w:t>
      </w:r>
      <w:r>
        <w:rPr/>
        <w:t>ⴱ</w:t>
      </w:r>
      <w:r>
        <w:rPr/>
        <w:t>あ塀䝞숰㈬䍭꥚䱭兴Ⓕ到걓睌嚥縫쉰療棍겏圬䥓㍦쉪䥐⥥䑲ꅊ쉦瘭땑轃烂扤⹈</w:t>
      </w:r>
      <w:r>
        <w:rPr/>
        <w:t>⡳</w:t>
      </w:r>
      <w:r>
        <w:rPr/>
        <w:t>㥴畩漽煢䤩曂う䭑潍䩘㕅䁤쉰顳㕰幄쉺婔捫没╯</w:t>
      </w:r>
      <w:r>
        <w:rPr/>
        <w:t>ⵌ</w:t>
      </w:r>
      <w:r>
        <w:rPr/>
        <w:t>⽣溮乎䑣偋犮唷뼵</w:t>
      </w:r>
      <w:r>
        <w:rPr/>
        <w:t>ꥌ⑶</w:t>
      </w:r>
      <w:r>
        <w:rPr/>
        <w:t>仂䖵浴ꅙ䁹꥗뭮硐儩剬㭏츻扥</w:t>
      </w:r>
      <w:r>
        <w:rPr/>
        <w:t>ꕸ⌱</w:t>
      </w:r>
      <w:r>
        <w:rPr/>
        <w:t>睷</w:t>
      </w:r>
      <w:r>
        <w:rPr/>
        <w:t>ꦩ</w:t>
      </w:r>
      <w:r>
        <w:rPr/>
        <w:t>䅊⼭眵楷㍦捫搴喥先컂㭭潹츴掣䈪䕳と딦倴</w:t>
      </w:r>
      <w:r>
        <w:rPr/>
        <w:t>꧂</w:t>
      </w:r>
      <w:r>
        <w:rPr/>
        <w:t>츭쉏礪</w:t>
      </w:r>
      <w:r>
        <w:rPr/>
        <w:t>ꕰ</w:t>
      </w:r>
      <w:r>
        <w:rPr/>
        <w:t>刷㵔毂䭖㩸桄䳂䜩쉇呄奟䖣숻</w:t>
      </w:r>
      <w:r>
        <w:rPr/>
        <w:t>ꕯ</w:t>
      </w:r>
      <w:r>
        <w:rPr/>
        <w:t>頤쉦㷃▵慈僂♅奇⨥湌轎墬滂楂て轾䑧⭄쉹攷⑖塂㥶爻⩥딲싂⵮擂묦뾥囂㕓⍥婑娨琸⯂㑭⸭彙礨䁃쉺秂숵㪘</w:t>
      </w:r>
      <w:r>
        <w:rPr/>
        <w:t>ⵀ</w:t>
      </w:r>
      <w:r>
        <w:rPr/>
        <w:t>㝂숹㍂슱䭸乸쉹╇搪⫂沿싎捚곂撿㭶卂瀽婒⬣䭳皩䭳䍧깰亩匸熩䁂坋泍⻂</w:t>
      </w:r>
      <w:r>
        <w:rPr/>
        <w:t>⡐</w:t>
      </w:r>
      <w:r>
        <w:rPr/>
        <w:t>䜱䗂湋㋂</w:t>
      </w:r>
      <w:r>
        <w:rPr/>
        <w:t>ⶩ</w:t>
      </w:r>
      <w:r>
        <w:rPr/>
        <w:t>䠫</w:t>
      </w:r>
      <w:r>
        <w:rPr/>
        <w:t>Ⱞ⚩</w:t>
      </w:r>
      <w:r>
        <w:rPr/>
        <w:t>㝳渮㑞ꏂ穧啲쉙㥧撏旂䙶믂䋂䥹㏍癖彳內䧂浵〉嘹畏㈦슏㡟쉯뇎</w:t>
      </w:r>
      <w:r>
        <w:rPr/>
        <w:t>ⲵ</w:t>
      </w:r>
      <w:r>
        <w:rPr/>
        <w:t>灶뽱㯂쉯瀪ꄽ땕⩙牄䡀싂숵晟⧍</w:t>
      </w:r>
      <w:r>
        <w:rPr/>
        <w:t>⡇</w:t>
      </w:r>
      <w:r>
        <w:rPr/>
        <w:t>깒䜮</w:t>
      </w:r>
      <w:r>
        <w:rPr/>
        <w:t>ꕨ</w:t>
      </w:r>
      <w:r>
        <w:rPr/>
        <w:t>坠쉄堩뭵쉭뽦떿슥㵰䥅扖긽ꥴ㡩彘楨䴺檵春䱙쉦㴪⨭㘭搭祶츮㉀</w:t>
      </w:r>
      <w:r>
        <w:rPr/>
        <w:t>ⲩ</w:t>
      </w:r>
      <w:r>
        <w:rPr/>
        <w:t>捉쉏╞숵슘䨩䈬㫂ꄳ㫂</w:t>
      </w:r>
      <w:r>
        <w:rPr/>
        <w:t>⵰</w:t>
      </w:r>
      <w:r>
        <w:rPr/>
        <w:t>䭟㈨㨯쉬忂⤨䡑辘㭱砻㕊䑙♫癢毂恆쌦싂䆣㗂桩ꌦ掬眹彥쉚怪</w:t>
      </w:r>
      <w:r>
        <w:rPr/>
        <w:t>ⵂ</w:t>
      </w:r>
      <w:r>
        <w:rPr/>
        <w:t>녆ꌺ</w:t>
      </w:r>
      <w:r>
        <w:rPr/>
        <w:t>ꕋ</w:t>
      </w:r>
      <w:r>
        <w:rPr/>
        <w:t>ꥩ愸䡯斩濂⛃</w:t>
      </w:r>
      <w:r>
        <w:rPr/>
        <w:t>ꔬꤩ</w:t>
      </w:r>
      <w:r>
        <w:rPr/>
        <w:t>楧㉵楊敏䟂䑠⑱珎㭉汖싂긨畸敦㨷㙃䁞쉂燂恢片㑕싍</w:t>
      </w:r>
      <w:r>
        <w:rPr/>
        <w:t>⡦</w:t>
      </w:r>
      <w:r>
        <w:rPr/>
        <w:t>百⚿唸㵇牆䡳⥸砳㮱售뽊쉲碡쵹쉪㕣㴦田⾮⨱깔瀪畀떥㢬绂♨䡉쉷滂숰輮䮿쉷彋タ汰⩮瀻仍反슥穫쉏猸䤽</w:t>
      </w:r>
      <w:r>
        <w:rPr/>
        <w:t>ꥆ┪</w:t>
      </w:r>
      <w:r>
        <w:rPr/>
        <w:t>捭쏂㡈伷繪㷂⸽쉀匪夲制</w:t>
      </w:r>
      <w:r>
        <w:rPr/>
        <w:t>ꕴ</w:t>
      </w:r>
      <w:r>
        <w:rPr/>
        <w:t>뼣刨栮⹶㩆쎵に獖㌯她녱</w:t>
      </w:r>
      <w:r>
        <w:rPr/>
        <w:t>ꔊ</w:t>
      </w:r>
      <w:r>
        <w:rPr/>
        <w:t>䑡⌬窏쉴쉦䁮쉑湉싂䤯涏㭒䥺溘츲啎㥶䩋ッ㥔칑숻憮뭴</w:t>
      </w:r>
      <w:r>
        <w:rPr/>
        <w:t>ⲻ</w:t>
      </w:r>
      <w:r>
        <w:rPr/>
        <w:t>礸ꍗ⏂</w:t>
      </w:r>
      <w:r>
        <w:rPr/>
        <w:t>ꕦ</w:t>
      </w:r>
      <w:r>
        <w:rPr/>
        <w:t>溮䁾歬䉒쉰偂猦タ㴺䤦磂깹ꌻ敄扺兂㠸潐稬璱쉡</w:t>
      </w:r>
      <w:r>
        <w:rPr/>
        <w:t>ⱦ</w:t>
      </w:r>
      <w:r>
        <w:rPr/>
        <w:t>䍳싂걄掣剋此숷쉙㵨</w:t>
      </w:r>
      <w:r>
        <w:rPr/>
        <w:t>ⴴ</w:t>
      </w:r>
      <w:r>
        <w:rPr/>
        <w:t>ㅞ怤㨴㡷汕䕉姂氪丷呇慥⨮䎡頯智</w:t>
      </w:r>
      <w:r>
        <w:rPr/>
        <w:t>Ⳃ</w:t>
      </w:r>
      <w:r>
        <w:rPr/>
        <w:t>橌辥</w:t>
      </w:r>
      <w:r>
        <w:rPr/>
        <w:t>ⰳ</w:t>
      </w:r>
      <w:r>
        <w:rPr/>
        <w:t>楹㞩⽀䑬焫䡗쉙繴潋漭瑘숨潃砳ㅠ䬨</w:t>
      </w:r>
      <w:r>
        <w:rPr/>
        <w:t>꧂</w:t>
      </w:r>
      <w:r>
        <w:rPr/>
        <w:t>걢啎枵㝗去䔱掬堭穆䡔煁숦秂㋂⹆啦</w:t>
      </w:r>
      <w:r>
        <w:rPr/>
        <w:t>⢩</w:t>
      </w:r>
      <w:r>
        <w:rPr/>
        <w:t>啭슘牸⭷朸䁢슩穅嫂轂㙎塎炵쵭⩫祣晘숦晭슻䁩恒깱瘥</w:t>
      </w:r>
      <w:r>
        <w:rPr/>
        <w:t>ꤳ</w:t>
      </w:r>
      <w:r>
        <w:rPr/>
        <w:t>䥬偎㍦䙣썓⥧嘩埂廃轊穆㥑쉌䃃뭶竂橕儵뮿넻瑱㇂契撣吴㈪辡</w:t>
      </w:r>
      <w:r>
        <w:rPr/>
        <w:t>ꥆ</w:t>
      </w:r>
      <w:r>
        <w:rPr/>
        <w:t>煯堥䢘갥㕢䠹癇⑑숷厏쉁瑠숩슱㨺㕖攴婾〲剴䱈쉋偳噔㐲㝁忂狂縵傏</w:t>
      </w:r>
      <w:r>
        <w:rPr/>
        <w:t>ꕮ</w:t>
      </w:r>
      <w:r>
        <w:rPr/>
        <w:t>䵲噮獍껂囍숵ォ␤⮘㵬洸⩡祔偃</w:t>
      </w:r>
      <w:r>
        <w:rPr/>
        <w:t>ꥊ</w:t>
      </w:r>
      <w:r>
        <w:rPr/>
        <w:t>슮⽖睨縵䥶礵摂쉁䄻䬤轷湕슡⍹</w:t>
      </w:r>
      <w:r>
        <w:rPr/>
        <w:t>ꤺ</w:t>
      </w:r>
      <w:r>
        <w:rPr/>
        <w:t>煢䘥棎쏂⥩弸갴印琵⪿⩴太썁㉕䵥亵㗂晩䴬歚壂숦슏긦碏慀㑚뿂숴숹噗⛂숬㴤뿂飂灷佪䞣깁奢뽸쉹㕂숷⩏恅쉓爺뽀㠲慨딵怪⩇煡䷂␫슩숩뭢獺悩火ꄨ䚩牕㩣患㙟犡껂劵슬畦㨷쉥䩊止䡞Ⓜ</w:t>
      </w:r>
      <w:r>
        <w:rPr/>
        <w:t>ꦱ</w:t>
      </w:r>
      <w:r>
        <w:rPr/>
        <w:t>噅ぶ硠瀷琫⨻╉녶</w:t>
      </w:r>
      <w:r>
        <w:rPr/>
        <w:t>ⵢ</w:t>
      </w:r>
      <w:r>
        <w:rPr/>
        <w:t>촰쉔乺㐸쉎갥浕싎</w:t>
      </w:r>
      <w:r>
        <w:rPr/>
        <w:t>ꔪ</w:t>
      </w:r>
      <w:r>
        <w:rPr/>
        <w:t>㭆</w:t>
      </w:r>
      <w:r>
        <w:rPr/>
        <w:t>ⱘ</w:t>
      </w:r>
      <w:r>
        <w:rPr/>
        <w:t>䱇䵭䵌㙒猣浶䨪入㵏祈嗂㮣</w:t>
      </w:r>
      <w:r>
        <w:rPr/>
        <w:t>ꤩ</w:t>
      </w:r>
      <w:r>
        <w:rPr/>
        <w:t>쉬⹖爻抵䁆㵹㖻숭稯</w:t>
      </w:r>
      <w:r>
        <w:rPr/>
        <w:t>ꥊ</w:t>
      </w:r>
      <w:r>
        <w:rPr/>
        <w:t>曂䑷澵堳䮱䈩卣㡭歠夤䮩晄汯싂⼴츪습捆ㆿ庻辩怲ㅅ页</w:t>
      </w:r>
      <w:r>
        <w:rPr/>
        <w:t>ⰵ⛂</w:t>
      </w:r>
      <w:r>
        <w:rPr/>
        <w:t>䅀䶡╟煢⩵⩲⨷娴卍楠䁪ꆣ唪숻牑㌳⸺獃穇癇樴坅䙐숤杒慧轵縤牨楺區㙯쉌楃佟塉㬵㩃ㄴ䄣췂싂䰤塈幋弸〣쉔䟂桍汀㡤噡嚣ㅙ㙋숬幪쉘</w:t>
      </w:r>
      <w:r>
        <w:rPr/>
        <w:t>ⵀ</w:t>
      </w:r>
      <w:r>
        <w:rPr/>
        <w:t>慸圳䍷挽⑀䥸</w:t>
      </w:r>
      <w:r>
        <w:rPr/>
        <w:t>⡬ⲥ</w:t>
      </w:r>
      <w:r>
        <w:rPr/>
        <w:t>䩲剦懍湂債♗涡쌬숪㵅긮砬䵏噷쉵沵潧㨹硺䕃⹫䉒깆</w:t>
      </w:r>
      <w:r>
        <w:rPr/>
        <w:t>ꦘ</w:t>
      </w:r>
      <w:r>
        <w:rPr/>
        <w:t>䧃썊坶⻍㙆䅳婔㈵슣걧敨㬤参卆灑婮猵뼸싂仂⥰䰷싃浟䂱⭨砪嘵숳쉚츶⹋䱈条弮渲ㅱ獤㡮ꄦ瀊榣쉤昶⨲奾</w:t>
      </w:r>
      <w:r>
        <w:rPr/>
        <w:t>ⵦ</w:t>
      </w:r>
      <w:r>
        <w:rPr/>
        <w:t>䕉癡㌺辻浗嫂㕸轭㥯뾩걎츮䥪摺䢵</w:t>
      </w:r>
      <w:r>
        <w:rPr/>
        <w:t>⡴</w:t>
      </w:r>
      <w:r>
        <w:rPr/>
        <w:t>晏⨶슩潁彶焹</w:t>
      </w:r>
      <w:r>
        <w:rPr/>
        <w:t>ⷂ</w:t>
      </w:r>
      <w:r>
        <w:rPr/>
        <w:t>쉗堨卍⻂⯂䅾䐦㍏揂딱掱硶쉪㝍橡䐹瑡㝚渷␦捑걃슏㍩썁쉤㊘頺憡劥췍⭾溩녢㊣</w:t>
      </w:r>
      <w:r>
        <w:rPr/>
        <w:t>⠪</w:t>
      </w:r>
      <w:r>
        <w:rPr/>
        <w:t>愻䣂樵䝇슥㠽ꄳ濂⥧</w:t>
      </w:r>
      <w:r>
        <w:rPr/>
        <w:t>ꗂ</w:t>
      </w:r>
      <w:r>
        <w:rPr/>
        <w:t>沮㕵敦晾</w:t>
      </w:r>
      <w:r>
        <w:rPr/>
        <w:t>꤫</w:t>
      </w:r>
      <w:r>
        <w:rPr/>
        <w:t>깣㤣檱䄩ꅤ⍎犘僂中太卫䙀㌬╎栴슮</w:t>
      </w:r>
      <w:r>
        <w:rPr/>
        <w:t>⡈⮵</w:t>
      </w:r>
      <w:r>
        <w:rPr/>
        <w:t>佴噌⪿Ⓝ恋伷倪쉶녲╉縳䊬洷⩆㋂녷彂卡敋瑶塳갵瑅祬ꥺ뭭⨴繱扤失ヂ彯沮㚻숪挲쉳伯ま쉠⩠睓繸⩘畮瞬佑㕗ꌽ稻愯슘㘹䭙⩎⌱楊쉇㥈싂牂㍌熵㔣䅣歘厵爵⹞圶</w:t>
      </w:r>
      <w:r>
        <w:rPr/>
        <w:t>ꥌ</w:t>
      </w:r>
      <w:r>
        <w:rPr/>
        <w:t>⼶兴䕊塳⥊⒥䍰塉뗃奐橀獷쉖䜥쉫〱䴣偓䩫䤹쉪숬壂</w:t>
      </w:r>
      <w:r>
        <w:rPr/>
        <w:t>Ɐ</w:t>
      </w:r>
      <w:r>
        <w:rPr/>
        <w:t>纣䧂摁⩾쉉顥ꏃ吪숰䝞䂥湶䅞묭啞䕂</w:t>
      </w:r>
      <w:r>
        <w:rPr/>
        <w:t>ⱬ</w:t>
      </w:r>
      <w:r>
        <w:rPr/>
        <w:t>慑䝠悿杧념坏⪻䰳♔䚮旂쉯쉏쉈琤䥑琹⼴쉅潟뽄睆䅸숵牘쉇恐⧂獗⍋振⵸</w:t>
      </w:r>
      <w:r>
        <w:rPr/>
        <w:t>꧂⌯⍶</w:t>
      </w:r>
      <w:r>
        <w:rPr/>
        <w:t>쉢땕瑑</w:t>
      </w:r>
      <w:r>
        <w:rPr/>
        <w:t>ⱓ</w:t>
      </w:r>
      <w:r>
        <w:rPr/>
        <w:t>갸乖㙴䟂䀶쉗揂乡걞⥟彾偃狂⑕㥈⴪䷂縦䲵砲쉯땢杶伬㝯問㭔ꍳ兩◂촩㍘灘䁅坞杞슘</w:t>
      </w:r>
      <w:r>
        <w:rPr/>
        <w:t>⢩</w:t>
      </w:r>
      <w:r>
        <w:rPr/>
        <w:t>슱暥棂僂块樲䋂戺쵰⩌獠弦䭔땟䉆燃䨪깘</w:t>
      </w:r>
      <w:r>
        <w:rPr/>
        <w:t>ⲩ</w:t>
      </w:r>
      <w:r>
        <w:rPr/>
        <w:t>灖䣃甩</w:t>
      </w:r>
      <w:r>
        <w:rPr/>
        <w:t>⢣</w:t>
      </w:r>
      <w:r>
        <w:rPr/>
        <w:t>厮쵑復䩸㒩慳㊘싂</w:t>
      </w:r>
      <w:r>
        <w:rPr/>
        <w:t>ⵐ</w:t>
      </w:r>
      <w:r>
        <w:rPr/>
        <w:t>걙琵悵䩑㜨</w:t>
      </w:r>
      <w:r>
        <w:rPr/>
        <w:t>ꤤ</w:t>
      </w:r>
      <w:r>
        <w:rPr/>
        <w:t>㝚坘湘玩焵</w:t>
      </w:r>
      <w:r>
        <w:rPr/>
        <w:t>ꕂ</w:t>
      </w:r>
      <w:r>
        <w:rPr/>
        <w:t>㕳卪㬨兰䋂</w:t>
      </w:r>
      <w:r>
        <w:rPr/>
        <w:t>ꕓ</w:t>
      </w:r>
      <w:r>
        <w:rPr/>
        <w:t>晏充晵噥䙙飂硕㑄瑆䱦⑫㈺䝋䌲垥畷쉺扺堰⺱癕卹ꅲ顁䦵䝧揂慒纩</w:t>
      </w:r>
      <w:r>
        <w:rPr/>
        <w:t>ꥏ</w:t>
      </w:r>
      <w:r>
        <w:rPr/>
        <w:t>瓂煇啤嗂㤶㌪䙧갴쉂뼳歯頣슩녮硑䅟い㩒숳⩶佾㵶碩㉦乊䙔琥촬猩椰㌷帰縴眨ꄵ㥔玩숰唵</w:t>
      </w:r>
      <w:r>
        <w:rPr/>
        <w:t>ⲡ</w:t>
      </w:r>
      <w:r>
        <w:rPr/>
        <w:t>乎췎㌻畆㮩灑⽸ꇂ幨놣匶未卢娳⥌牫⺻玏䙨䡈楑ꅀ祀뭮坐䁑刦湯㘤佳稺쉋潁⍙⫂춥歯㦡㵱永숶쉥總㩫揂顧ㅁ뭴넻㨱뽍婡⭁轈㫂㏂泂숽牐习㴷稰㏂ぐ獍┣揂䄤㋂曂呤숣걦摞瑤ꅕ쉫求</w:t>
      </w:r>
      <w:r>
        <w:rPr/>
        <w:t>ⱍ♮⩧</w:t>
      </w:r>
      <w:r>
        <w:rPr/>
        <w:t>頸䩹刴楋놣⽃沩쉡哂䰬䀶</w:t>
      </w:r>
      <w:r>
        <w:rPr/>
        <w:t>Ⳃ</w:t>
      </w:r>
      <w:r>
        <w:rPr/>
        <w:t>䧂쉖帣㙡兒</w:t>
      </w:r>
      <w:r>
        <w:rPr/>
        <w:t>ⱖ</w:t>
      </w:r>
      <w:r>
        <w:rPr/>
        <w:t>皮㞥偏땨穒縊町癮愴겱䁞硈佋싂㉢䊮啱啂橦渮爷쉏⏂䉵땨⽲扒㔲珃췂䵞㥭渲歒䍈溘偌㥺쉣揂㗂偀啖䩈숨栨⹔剘怣桉竂</w:t>
      </w:r>
      <w:r>
        <w:rPr/>
        <w:t>ꦩ</w:t>
      </w:r>
      <w:r>
        <w:rPr/>
        <w:t>䎡⍶奨捋捯姂쉚칧矂獊励捋⭭㉄䘨琤临旂㕴㕏㤭确眵</w:t>
      </w:r>
      <w:r>
        <w:rPr/>
        <w:t>⡊</w:t>
      </w:r>
      <w:r>
        <w:rPr/>
        <w:t>癅㜬☵␴䙕汦㛂㣂栭쉔☳眪</w:t>
      </w:r>
      <w:r>
        <w:rPr/>
        <w:t>⡌</w:t>
      </w:r>
      <w:r>
        <w:rPr/>
        <w:t>窬숱뽇漱橅彖◂塚깙</w:t>
      </w:r>
      <w:r>
        <w:rPr/>
        <w:t>ꕦ</w:t>
      </w:r>
      <w:r>
        <w:rPr/>
        <w:t>䭱灆ꎏ熻쉢녖樰殩㝸噈충쉴帩嚬燂桦䠯榩圭囂帩㍪싎䕃䁸丣뽧녮⺬뇂䩞치姃슣婹</w:t>
      </w:r>
      <w:r>
        <w:rPr/>
        <w:t>Ⱕ</w:t>
      </w:r>
      <w:r>
        <w:rPr/>
        <w:t>뭄懂깰幣个杄⩩晩⵮〭绂顫氪㤭┷쵲䅖㙵做檥믂桯憿噟㙈☤숦춻긶烂繘甽</w:t>
      </w:r>
      <w:r>
        <w:rPr/>
        <w:t>ⲻ⹌</w:t>
      </w:r>
      <w:r>
        <w:rPr/>
        <w:t>汰煠儲츤獥쉧숸彏㗃捴ꎬ惂㐪⌽樲쉊噑価䰺쉥⵵䮏䥣㚮쉩ꌪ㎩浔ꍎ㥣㑧杆㝡渱娬뭎顢</w:t>
      </w:r>
      <w:r>
        <w:rPr/>
        <w:t>ⲩ</w:t>
      </w:r>
      <w:r>
        <w:rPr/>
        <w:t>決べ싂츸㩍숪焹♁乪䰺奂㠩䡵呐</w:t>
      </w:r>
      <w:r>
        <w:rPr/>
        <w:t>ⴥ</w:t>
      </w:r>
      <w:r>
        <w:rPr/>
        <w:t>睧佟⨥汤轩儵灥嘺橄㶻칸え啍⯂儮傥ꅐ䦱幙⦵䵭䳂吽䉄張杞쉬瓂카⌰⨺⪵乣⩔⹇亡潚䨤숸쉐ㄭ㴵玡灵㎿䝏梿⭔昳␱俍然䥸䡷䢱婳습呹到曂</w:t>
      </w:r>
      <w:r>
        <w:rPr/>
        <w:t>ⵧ</w:t>
      </w:r>
      <w:r>
        <w:rPr/>
        <w:t>싎䵖焪嗂䅄㙳무䍩飂걤䬷뭬杔</w:t>
      </w:r>
      <w:r>
        <w:rPr/>
        <w:t>⠵</w:t>
      </w:r>
      <w:r>
        <w:rPr/>
        <w:t>浦繥㟂甤ꇂ⥪晰쵒숦摌⬥츻</w:t>
      </w:r>
      <w:r>
        <w:rPr/>
        <w:t>ꥎ</w:t>
      </w:r>
      <w:r>
        <w:rPr/>
        <w:t>弨뭑</w:t>
      </w:r>
      <w:r>
        <w:rPr/>
        <w:t>ꕣ</w:t>
      </w:r>
      <w:r>
        <w:rPr/>
        <w:t>究</w:t>
      </w:r>
      <w:r>
        <w:rPr/>
        <w:t>Ɑ</w:t>
      </w:r>
      <w:r>
        <w:rPr/>
        <w:t>䦣栻眬⩄䱎形</w:t>
      </w:r>
      <w:r>
        <w:rPr/>
        <w:t>Ⱬ</w:t>
      </w:r>
      <w:r>
        <w:rPr/>
        <w:t>㗂ぶ流㡢㝁⩰摵猳䗃㕐␶偰춻栴杕汧兔坔䟂䜫䁏乇售䈭䪱䰭囂뿂甲숱扏뽃〤⽏</w:t>
      </w:r>
      <w:r>
        <w:rPr/>
        <w:t>⡷</w:t>
      </w:r>
      <w:r>
        <w:rPr/>
        <w:t>䍸温㕦⦩畟之牦䜹祰╏帺狂㤲呢까癩䇂숰澘㉷眬䅯䧂曂뭓㒡숴믂楁城㗂汨㑵</w:t>
      </w:r>
      <w:r>
        <w:rPr/>
        <w:t>ꤩ</w:t>
      </w:r>
      <w:r>
        <w:rPr/>
        <w:t>汅믍䔸</w:t>
      </w:r>
      <w:r>
        <w:rPr/>
        <w:t>ⵞ⪵</w:t>
      </w:r>
      <w:r>
        <w:rPr/>
        <w:t>懂穬⍍⭊䰲惃兡奡當䋂擎熡䵨㊩㜩煍뽲㍖㵓打轱쉚</w:t>
      </w:r>
      <w:r>
        <w:rPr/>
        <w:t>ⱑ</w:t>
      </w:r>
      <w:r>
        <w:rPr/>
        <w:t>乮珂갤䱸䮩䕯⤫窱枏飂㢵뭋顟呎</w:t>
      </w:r>
      <w:r>
        <w:rPr/>
        <w:t>ꥆ</w:t>
      </w:r>
      <w:r>
        <w:rPr/>
        <w:t>쎬䶘</w:t>
      </w:r>
      <w:r>
        <w:rPr/>
        <w:t>Ⲯ</w:t>
      </w:r>
      <w:r>
        <w:rPr/>
        <w:t>搨</w:t>
      </w:r>
      <w:r>
        <w:rPr/>
        <w:t>꧂</w:t>
      </w:r>
      <w:r>
        <w:rPr/>
        <w:t>쉒䍀䠷</w:t>
      </w:r>
      <w:r>
        <w:rPr/>
        <w:t>ꤻ</w:t>
      </w:r>
      <w:r>
        <w:rPr/>
        <w:t>㨶㎘䐮䰤</w:t>
      </w:r>
      <w:r>
        <w:rPr/>
        <w:t>⢣</w:t>
      </w:r>
      <w:r>
        <w:rPr/>
        <w:t>쉰唺쉡爲㴻睵惂欻㵮徿䉟㈹噵瑯㥚뭡⚩䁆㩇爲慺暣反㠩쉏⩨숷婳呐浨㮩쉅䘽깈땞朴穫㛃ꎿ牕䵅♲坶獑㑴竂偄쉡쌮쎬斏䢻轟睸娱ꎡ㥭䐭㴬䝑瑣쉎슿⤪㦮䨸땒㉀懃긊갨촰촻幢⩐☶扇ꅚ灁꥕㯂剞怱杮慞彲컂䨶轃夸䑦걋浗䩂睸䱅</w:t>
      </w:r>
      <w:r>
        <w:rPr/>
        <w:t>ⴥⱥ</w:t>
      </w:r>
      <w:r>
        <w:rPr/>
        <w:t>뾘㭔䩢佯䭷穘녡쵵╳䥀楌䤯쉔㡱숮ꏂ天䁧</w:t>
      </w:r>
      <w:r>
        <w:rPr/>
        <w:t>ⵍ</w:t>
      </w:r>
      <w:r>
        <w:rPr/>
        <w:t>놣剱煁係쉴偭</w:t>
      </w:r>
      <w:r>
        <w:rPr/>
        <w:t>⢮</w:t>
      </w:r>
      <w:r>
        <w:rPr/>
        <w:t>摡㤨숱顴硃浓祡浳䘭╃㤷촭慀숻ㄱ摬䕮</w:t>
      </w:r>
      <w:r>
        <w:rPr/>
        <w:t>ⵔ⏂</w:t>
      </w:r>
      <w:r>
        <w:rPr/>
        <w:t>损숴ꄴ╟㢮⩶㵀䐪⑸믃祎券師䩈㝇䩗医ꍹ犡⍕땣䩔瑧䥣甮辡䥎쉡㐴牘皵뗂깏眽싂㑏⥞ꎬ滍佌䝦㧍塦䉘⨽䉶婃挺쉞攨忂偫䉍䬵䅔녥슩</w:t>
      </w:r>
      <w:r>
        <w:rPr/>
        <w:t>⣂</w:t>
      </w:r>
      <w:r>
        <w:rPr/>
        <w:t>걀⹏⧍䀲繉瑖湈♆䢿瞮⌮栺</w:t>
      </w:r>
      <w:r>
        <w:rPr/>
        <w:t>ⱞ</w:t>
      </w:r>
      <w:r>
        <w:rPr/>
        <w:t>娷촪</w:t>
      </w:r>
      <w:r>
        <w:rPr/>
        <w:t>ⵊ</w:t>
      </w:r>
      <w:r>
        <w:rPr/>
        <w:t>洽礨쉉숽㒻쵹⑃瀷剠숤疬칚㭭敞䬲♎츭个</w:t>
      </w:r>
      <w:r>
        <w:rPr/>
        <w:t>⡇</w:t>
      </w:r>
      <w:r>
        <w:rPr/>
        <w:t>珂婆</w:t>
      </w:r>
      <w:r>
        <w:rPr/>
        <w:t>Ɒ</w:t>
      </w:r>
      <w:r>
        <w:rPr/>
        <w:t>컂畡潾榻ꏂ䓂딵ꍄ恺</w:t>
      </w:r>
      <w:r>
        <w:rPr/>
        <w:t>ꔽ</w:t>
      </w:r>
      <w:r>
        <w:rPr/>
        <w:t>汰火</w:t>
      </w:r>
      <w:r>
        <w:rPr/>
        <w:t>Ⱝ⣂</w:t>
      </w:r>
      <w:r>
        <w:rPr/>
        <w:t>쉫䐱쉱彳쉗午辡楃䡲䑉숴㯂彪汏촪神楐姂싂ꥣ뽕</w:t>
      </w:r>
      <w:r>
        <w:rPr/>
        <w:t>ꥏꔸ</w:t>
      </w:r>
      <w:r>
        <w:rPr/>
        <w:t>挴け쉘㍲╵䈴嗂숲瓂숹佶㍘⼪㬽뗂싂ォ礽煮㙗싂愵⥊</w:t>
      </w:r>
      <w:r>
        <w:rPr/>
        <w:t>ꕃ</w:t>
      </w:r>
      <w:r>
        <w:rPr/>
        <w:t>辣愻丵濂촪칙ꌪ⹕⛂輹때쉅䚣恓㍮䑣㑨⨽姂䀽⩫恵橤쉄顊깠걙橔쉙㭺</w:t>
      </w:r>
      <w:r>
        <w:rPr/>
        <w:t>ⱱ</w:t>
      </w:r>
      <w:r>
        <w:rPr/>
        <w:t>湪슿㇂⾥急䧂噙㴯㌵㮱♴剧婰쉡佋쉍數䭓搰慐쌤桊ぉ㑉捭䱞砳썞⑮</w:t>
      </w:r>
      <w:r>
        <w:rPr/>
        <w:t>ⵘ</w:t>
      </w:r>
      <w:r>
        <w:rPr/>
        <w:t>泂</w:t>
      </w:r>
      <w:r>
        <w:rPr/>
        <w:t>ⱂ</w:t>
      </w:r>
      <w:r>
        <w:rPr/>
        <w:t>琥䩤惂⍶ァ슩牀氥겮㠤楎⚮㭭槂땘</w:t>
      </w:r>
      <w:r>
        <w:rPr/>
        <w:t>Ⱳ</w:t>
      </w:r>
      <w:r>
        <w:rPr/>
        <w:t>⽏쉑珂녷渺䱍㋂氦⬶ꍎ⎩辮搱숬䃂睪汘⑭</w:t>
      </w:r>
      <w:r>
        <w:rPr/>
        <w:t>⡹</w:t>
      </w:r>
      <w:r>
        <w:rPr/>
        <w:t>湃硵녬怶싂祩⽱璡쌱걌榵㑒ꅴ䀱伯숻쌬ꍖ轌敺䆿䑍쉾䟍쉫</w:t>
      </w:r>
      <w:r>
        <w:rPr/>
        <w:t>Ⳃ</w:t>
      </w:r>
      <w:r>
        <w:rPr/>
        <w:t>ꄣ愶䭵⵾垻䍬癪䱥</w:t>
      </w:r>
      <w:r>
        <w:rPr/>
        <w:t>ꥌ</w:t>
      </w:r>
      <w:r>
        <w:rPr/>
        <w:t>쉌⭵ね㚩⩾攲伨䮣㍗쉒㉦䝁朵䱔숪斿</w:t>
      </w:r>
      <w:r>
        <w:rPr/>
        <w:t>ꕎ</w:t>
      </w:r>
      <w:r>
        <w:rPr/>
        <w:t>䧍柍禘⩙㔥♀抣䙸쉇䫂灀⨱䜯䱖督佡쉘轲䡇슣卹ꍕ⦻䘹湪㯍㯂䐻㡯末⭖猵㕞歷眪年䌱쉑䅀穔⒱㌷慢昻硆</w:t>
      </w:r>
      <w:r>
        <w:rPr/>
        <w:t>⠤</w:t>
      </w:r>
      <w:r>
        <w:rPr/>
        <w:t>噈滃杴䥕弣쌱䁐갩䶩♾㵨甬獯</w:t>
      </w:r>
      <w:r>
        <w:rPr/>
        <w:t>⡧⸵</w:t>
      </w:r>
      <w:r>
        <w:rPr/>
        <w:t>焭</w:t>
      </w:r>
      <w:r>
        <w:rPr/>
        <w:t>ꥍ</w:t>
      </w:r>
      <w:r>
        <w:rPr/>
        <w:t>創慩轎㩣㠺烂쉏㤱싂愵ꥪ旂㩃昵쉤捀쎣䵅忂癉㤭〲</w:t>
      </w:r>
      <w:r>
        <w:rPr/>
        <w:t>ꥎ</w:t>
      </w:r>
      <w:r>
        <w:rPr/>
        <w:t>쉚㜽眫捂塣牂䝺껂䡫춘栶䜪㩌輴쉍挪嗎⩁싍摟烂㬴㘶⬩歠夥潺瘰쉷祲垱䅠梣畎弨戵</w:t>
      </w:r>
      <w:r>
        <w:rPr/>
        <w:t>ꕷ</w:t>
      </w:r>
      <w:r>
        <w:rPr/>
        <w:t>䭌爱싂⬨猩㙣㢿勂숊㥅嫂ぃ숱ㅁ瑠眨䁊乭숬础⑙</w:t>
      </w:r>
      <w:r>
        <w:rPr/>
        <w:t>ⶏ</w:t>
      </w:r>
      <w:r>
        <w:rPr/>
        <w:t>氩㙌橋䬭乣䷎奩敬䱀穗秂䕮氰쉸칁⤳焪쉶佺帮瑱䴲㭙嚩佑渦⥇</w:t>
      </w:r>
      <w:r>
        <w:rPr/>
        <w:t>ꤣꥇ⥯</w:t>
      </w:r>
      <w:r>
        <w:rPr/>
        <w:t>䉾㉓ꅉ㍾⹬怣쉈⽐㵷</w:t>
      </w:r>
      <w:r>
        <w:rPr/>
        <w:t>⢮</w:t>
      </w:r>
      <w:r>
        <w:rPr/>
        <w:t>걌䃂꥞</w:t>
      </w:r>
      <w:r>
        <w:rPr/>
        <w:t>ꗂ</w:t>
      </w:r>
      <w:r>
        <w:rPr/>
        <w:t>숰㚬仃略㭯쵬特刯⭀䧂偹䀻긺䱌炻浚穤뽟妏갱䫂⒘㚘넳</w:t>
      </w:r>
      <w:r>
        <w:rPr/>
        <w:t>⡂</w:t>
      </w:r>
      <w:r>
        <w:rPr/>
        <w:t>썰渴欳亣▻暡촪幘뾩毂䍎坅䧂繤숥쉷栶砪䙪猵㘱猬瑩㉚幹啚儷䑐伬硬䙬</w:t>
      </w:r>
      <w:r>
        <w:rPr/>
        <w:t>⡒〉</w:t>
      </w:r>
      <w:r>
        <w:rPr/>
        <w:t>礰玿䕫칓礱⨯扖䩐㚱㗍␬䢬숻꺏싂㪘橮䭲掮㩙塠獇⺥乨䩹䑳⹂呎㙤슡潦柂␮佀䅷숥⩢佱♩쉀⌴넻卹痂辣싂汤娭␳睾①顅步獭帵䅤쉭姍</w:t>
      </w:r>
      <w:r>
        <w:rPr/>
        <w:t>ⱦ</w:t>
      </w:r>
      <w:r>
        <w:rPr/>
        <w:t>䥥毂唶䑊㎣ㄣ娳䫂䛂쉅皡空싃쉤䂻믂濂丬쉨䡴瘻땚⍕㥕♖ꥵ㉗춣䙕♏槂坪ꄹ坷戥</w:t>
      </w:r>
      <w:r>
        <w:rPr/>
        <w:t>ⵂ</w:t>
      </w:r>
      <w:r>
        <w:rPr/>
        <w:t>㔤㨪亏습湤焨깢㊥制颬㕧䝏⽗녟盂噑깠杖</w:t>
      </w:r>
      <w:r>
        <w:rPr/>
        <w:t>ⶩ⥕</w:t>
      </w:r>
      <w:r>
        <w:rPr/>
        <w:t>湪牡㗍䵺兌쉢桶쉪</w:t>
      </w:r>
      <w:r>
        <w:rPr/>
        <w:t>ꦩ</w:t>
      </w:r>
      <w:r>
        <w:rPr/>
        <w:t>圫杒礮恕⹬⬸</w:t>
      </w:r>
      <w:r>
        <w:rPr/>
        <w:t>ꥃ⌸</w:t>
      </w:r>
      <w:r>
        <w:rPr/>
        <w:t>塆帺䲿묬⩨扄澿䇂䜭搯伪䷂썥</w:t>
      </w:r>
      <w:r>
        <w:rPr/>
        <w:t>ꕗ</w:t>
      </w:r>
      <w:r>
        <w:rPr/>
        <w:t>汢縷㞱敊㞘ꥩꎻ⹀硋㡄搶쉍睌␮恬㑦⤽䯂뭇ꅦ慄㥐㙃⩦㓎☵쉄</w:t>
      </w:r>
      <w:r>
        <w:rPr/>
        <w:t>ꔷ</w:t>
      </w:r>
      <w:r>
        <w:rPr/>
        <w:t>䈸幊ꅋ⩪䘭䚣卉夸⤦䅞潯䅄꺬䬷㫂칱渹</w:t>
      </w:r>
      <w:r>
        <w:rPr/>
        <w:t>ꔵ</w:t>
      </w:r>
      <w:r>
        <w:rPr/>
        <w:t>晅숤电㬪⭺毂砪㔣彅剆</w:t>
      </w:r>
      <w:r>
        <w:rPr/>
        <w:t>ꗂ</w:t>
      </w:r>
      <w:r>
        <w:rPr/>
        <w:t>揂堤⪩汓晋瑡㡣轋伤</w:t>
      </w:r>
      <w:r>
        <w:rPr/>
        <w:t>ꦏ</w:t>
      </w:r>
      <w:r>
        <w:rPr/>
        <w:t>矎⥑婱䖬砯け杗漹㟍⸲斩䙣坁ㅅ⮩㌥玥楗䒬⵺칦</w:t>
      </w:r>
      <w:r>
        <w:rPr/>
        <w:t>ⵡ</w:t>
      </w:r>
      <w:r>
        <w:rPr/>
        <w:t>Ⱞ┽</w:t>
      </w:r>
      <w:r>
        <w:rPr/>
        <w:t>泂쉳쉺숣昰㩁晥圦㥋焻ꍙ䅫恹绂げ⑵곂㍒眥刻䅚牾⥨㈫</w:t>
      </w:r>
      <w:r>
        <w:rPr/>
        <w:t>ⲥ</w:t>
      </w:r>
      <w:r>
        <w:rPr/>
        <w:t>쌽婴璡眥湗绂䑚쉢쌻磃쉹癡쉢뭩⍾瑲쏂䕂싃椹䵎迃╓捖⤮䲬灁獯颡╠㴽쉧㖩⽄繃♺䘥⺵摄⌬⨽㚿㡞ꍑ䁾嫂仂쉕숷㠬䂱㌮皣㜪⦩頵繫䯎橺</w:t>
      </w:r>
      <w:r>
        <w:rPr/>
        <w:t>ꥃ</w:t>
      </w:r>
      <w:r>
        <w:rPr/>
        <w:t>找敋䂱㕾憣䕉乞㡨</w:t>
      </w:r>
      <w:r>
        <w:rPr/>
        <w:t>Ⳃ</w:t>
      </w:r>
      <w:r>
        <w:rPr/>
        <w:t>憿憣⎻슿슏㉷⩥䡌朰쉹㍐╕⽞갬䜴㡕┰뭺</w:t>
      </w:r>
      <w:r>
        <w:rPr/>
        <w:t>⡹</w:t>
      </w:r>
      <w:r>
        <w:rPr/>
        <w:t>䃎숸슩敥睬⑺⬭⧂懂坫砸汴딪㟂仂䔱┴䙠䰨</w:t>
      </w:r>
      <w:r>
        <w:rPr/>
        <w:t>ꕮ</w:t>
      </w:r>
      <w:r>
        <w:rPr/>
        <w:t>䱔㠦㕬撩濂⭦偲朦쵗갮哃⭪㙨쉚쌤㵠㞡숨⾏䥵啟싂⨽卍埂㮘帊⥈</w:t>
      </w:r>
      <w:r>
        <w:rPr/>
        <w:t>ꥐ</w:t>
      </w:r>
      <w:r>
        <w:rPr/>
        <w:t>剷梩㝪㝦捎䙟塄숬쉬㐳㨹瘵畧䑱姃⴪썾䀷祺䍴噺卑斘烂䩐䩴⑞㡸썎㍄橺</w:t>
      </w:r>
      <w:r>
        <w:rPr/>
        <w:t>ꕯ</w:t>
      </w:r>
      <w:r>
        <w:rPr/>
        <w:t>ㅎ华㤵捞㵢⽱暬ꍮ⩈⵱牳摂ㅷ╢䲡슘㕗갰㑇츯婭</w:t>
      </w:r>
      <w:r>
        <w:rPr/>
        <w:t>⡑</w:t>
      </w:r>
      <w:r>
        <w:rPr/>
        <w:t>咿쉺歕瞣</w:t>
      </w:r>
      <w:r>
        <w:rPr/>
        <w:t>ⲿ</w:t>
      </w:r>
      <w:r>
        <w:rPr/>
        <w:t>숬⤵㉃癙ꍘ㉷䉐㍾欺㕲顆쵇卸䰮毃獱㝑䒡瘮惂厡砽㤩ꌷ⩐㔽㧂⩋ま坑祀쉌㉋㙶㑒灎摁╺縩쉵撵숣䝣圴쉲㍆瀫</w:t>
      </w:r>
      <w:r>
        <w:rPr/>
        <w:t>ⴸ</w:t>
      </w:r>
      <w:r>
        <w:rPr/>
        <w:t>䩅╗슱</w:t>
      </w:r>
      <w:r>
        <w:rPr/>
        <w:t>⡍</w:t>
      </w:r>
      <w:r>
        <w:rPr/>
        <w:t>係넥戦眭煖㨻摍쵌</w:t>
      </w:r>
      <w:r>
        <w:rPr/>
        <w:t>ⱱ</w:t>
      </w:r>
      <w:r>
        <w:rPr/>
        <w:t>抱潎쎏楟㶏迂䝭⬬頯轄ㄯ딮☮⮿</w:t>
      </w:r>
      <w:r>
        <w:rPr/>
        <w:t>ꔨ</w:t>
      </w:r>
      <w:r>
        <w:rPr/>
        <w:t>態䤯㈤슩㍶슩⨻䑢㩊</w:t>
      </w:r>
      <w:r>
        <w:rPr/>
        <w:t>⡋</w:t>
      </w:r>
      <w:r>
        <w:rPr/>
        <w:t>뼸捹瓂䈨泃撡⸹潱攰秂琳</w:t>
      </w:r>
      <w:r>
        <w:rPr/>
        <w:t>ⵉ</w:t>
      </w:r>
      <w:r>
        <w:rPr/>
        <w:t>穕㨲쎿搽긴扷坅</w:t>
      </w:r>
      <w:r>
        <w:rPr/>
        <w:t>ⷂ</w:t>
      </w:r>
      <w:r>
        <w:rPr/>
        <w:t>剈㩐㥐䡀癠偟㍘긪썎偔秎操勎涥煪츹쉶㴲书瑓瘭</w:t>
      </w:r>
      <w:r>
        <w:rPr/>
        <w:t>ⲩ⛍</w:t>
      </w:r>
      <w:r>
        <w:rPr/>
        <w:t>぀江깅⿂㌷䌦䱂ꥴ整</w:t>
      </w:r>
      <w:r>
        <w:rPr/>
        <w:t>⠸</w:t>
      </w:r>
      <w:r>
        <w:rPr/>
        <w:t>㎥</w:t>
      </w:r>
      <w:r>
        <w:rPr/>
        <w:t>ꦻ</w:t>
      </w:r>
      <w:r>
        <w:rPr/>
        <w:t>䭉</w:t>
      </w:r>
      <w:r>
        <w:rPr/>
        <w:t>ꥂ╶</w:t>
      </w:r>
      <w:r>
        <w:rPr/>
        <w:t>䘲剞瑮暘堶迂歾朳쵓单爭杯暩稥䥭澣睶</w:t>
      </w:r>
      <w:r>
        <w:rPr/>
        <w:t>ⴺ⴫</w:t>
      </w:r>
      <w:r>
        <w:rPr/>
        <w:t>湒㑷⬦桉睹恋輨☩佭則㑕㏎♓ꍯ</w:t>
      </w:r>
      <w:r>
        <w:rPr/>
        <w:t>ⴥ</w:t>
      </w:r>
      <w:r>
        <w:rPr/>
        <w:t>䁅깧彉䭑쉫㌣䐪쉙卒操㴺䍃㬲㘰ꏍ倵㡤김六煩棂쉔쉱ꅁ䡖녪⩤⍞儭㍪䕯晘婯䖏㧂浊⪘摥</w:t>
      </w:r>
      <w:r>
        <w:rPr/>
        <w:t>ⵀ</w:t>
      </w:r>
      <w:r>
        <w:rPr/>
        <w:t>숬䬺㓂땈⤹슥伺〻ꏂ㝒⥒䁙</w:t>
      </w:r>
      <w:r>
        <w:rPr/>
        <w:t>⠷</w:t>
      </w:r>
      <w:r>
        <w:rPr/>
        <w:t>煒䅎厥㔶썟嘲常쉞</w:t>
      </w:r>
      <w:r>
        <w:rPr/>
        <w:t>ⵑ</w:t>
      </w:r>
      <w:r>
        <w:rPr/>
        <w:t>⼲㜫湦뼻奈</w:t>
      </w:r>
      <w:r>
        <w:rPr/>
        <w:t>⠬ⳍ</w:t>
      </w:r>
      <w:r>
        <w:rPr/>
        <w:t>汶</w:t>
      </w:r>
      <w:r>
        <w:rPr/>
        <w:t>ꦱ</w:t>
      </w:r>
      <w:r>
        <w:rPr/>
        <w:t>瓂䴪쉺煡澿숳摈겵彬ㅫ兺숺塧枻潀䗎쉘♀쉑䈸㵢쉴硞圻猵⛂껎⺥轀埂㥡条㨲灌⹨䴻揂㐪⬭</w:t>
      </w:r>
      <w:r>
        <w:rPr/>
        <w:t>ꔩ</w:t>
      </w:r>
      <w:r>
        <w:rPr/>
        <w:t>䝸⑬攵䵾㑐佃硗硑皿갴ⸯ칡摰䥰奺儵䤥싍㑶␶ꍠ眣灚䱸슥催</w:t>
      </w:r>
      <w:r>
        <w:rPr/>
        <w:t>⡕</w:t>
      </w:r>
      <w:r>
        <w:rPr/>
        <w:t>䇂㍯核廂쉚噸椨殡뽌畡╶⩄攸㵆췂ꏂ쉚췂猭婗싂僂䅲ꥩ깈塧禩灂⨲쉳潋䦘싂껂䅆⥾⤮种㙰厮怣㬯顨뭣啚㕚嗎⿎傡敲䜩廂楞쉅瀪圻琳㩌枵싂楁ꅎ쉙塙⩩⹃绂ㅖ瀸ㄷ畞潠䟂䁥䡔䎵便쵫毂㉔噭ꎡ③煳昮</w:t>
      </w:r>
      <w:r>
        <w:rPr/>
        <w:t>⠻</w:t>
      </w:r>
      <w:r>
        <w:rPr/>
        <w:t>唪춱㤳穁䁊䠪</w:t>
      </w:r>
      <w:r>
        <w:rPr/>
        <w:t>ꤰ</w:t>
      </w:r>
      <w:r>
        <w:rPr/>
        <w:t>奐㌯䍐厣湘桶仂飂睕촤ꅡ䉶呋</w:t>
      </w:r>
      <w:r>
        <w:rPr/>
        <w:t>⠨⛂</w:t>
      </w:r>
      <w:r>
        <w:rPr/>
        <w:t>湔搻⥫彆朣</w:t>
      </w:r>
      <w:r>
        <w:rPr/>
        <w:t>⠲</w:t>
      </w:r>
      <w:r>
        <w:rPr/>
        <w:t>ꄤ㗂까뽷瓂꥔쉴㝀啚습㐥穆㭶怴╊儨敪澩橶昲䑇㈊偤䜮쉆愴玵轰匪悘檩瑞幋䑵♚쵣숴溮▬ꅺ畮⬫畸⬫</w:t>
      </w:r>
      <w:r>
        <w:rPr/>
        <w:t>ꤨ</w:t>
      </w:r>
      <w:r>
        <w:rPr/>
        <w:t>槎䝈싂汨㴦䙐ꅐ牸歹쉭侱犩恙㙕김扞慬␪睓杀썭晬怮畾카硌㢩瞬汕䍹洸ㆻ</w:t>
      </w:r>
      <w:r>
        <w:rPr/>
        <w:t>Ⳃ</w:t>
      </w:r>
      <w:r>
        <w:rPr/>
        <w:t>祷㙄</w:t>
      </w:r>
      <w:r>
        <w:rPr/>
        <w:t>ꔬ</w:t>
      </w:r>
      <w:r>
        <w:rPr/>
        <w:t>娳</w:t>
      </w:r>
      <w:r>
        <w:rPr/>
        <w:t>ꥊ</w:t>
      </w:r>
      <w:r>
        <w:rPr/>
        <w:t>䀪皬䱒슥㭖⨤伫⯎䃃숨㶮</w:t>
      </w:r>
      <w:r>
        <w:rPr/>
        <w:t>Ⱟ</w:t>
      </w:r>
      <w:r>
        <w:rPr/>
        <w:t>午晁痂슘슻稦㉨㎏쉀歳娮捤䥇칰䏂ぃ䛍戩믎숲㙸匨瘺係卧쉗潌迎숬殩扨㙣㉥㝖猤勂挱싎啥〪擂걳㫂㑄㭖캿ꄸ䲏슮ぐ汚䁲繯噔ꥨ숮</w:t>
      </w:r>
      <w:r>
        <w:rPr/>
        <w:t>Ⱛ</w:t>
      </w:r>
      <w:r>
        <w:rPr/>
        <w:t>癯쉅⾏㵳걔䝪⑂㠰겘㉩ꅁ穄㙔쉇싂⎡䁡圩▮玘飂敉싂氺幄ヂ⍲嘽毂쉮싂♉繷ㅓ䝐噙㔨썂䡚뭱䧂숻</w:t>
      </w:r>
      <w:r>
        <w:rPr/>
        <w:t>ⴶ</w:t>
      </w:r>
      <w:r>
        <w:rPr/>
        <w:t>弬㙣╬题묳琷瞏硴轆浬⭘㭔䜮♹辬噢湕吩ꅁ㩫뭉쉩㵡桊繄书兯</w:t>
      </w:r>
      <w:r>
        <w:rPr/>
        <w:t>Ⳃ</w:t>
      </w:r>
      <w:r>
        <w:rPr/>
        <w:t>厏獤숪ㄫ佷</w:t>
      </w:r>
      <w:r>
        <w:rPr/>
        <w:t>꧂</w:t>
      </w:r>
      <w:r>
        <w:rPr/>
        <w:t>渱䴵⩒⨩㕆숵䁺ꥯ쉩晈頶싂枩ㅦ㓂塇䕪牙⾡䕰飂슱묬暘挹슥㟂┸焰걊㐨⑀恟帽</w:t>
      </w:r>
      <w:r>
        <w:rPr/>
        <w:t>ꥉ⪣</w:t>
      </w:r>
      <w:r>
        <w:rPr/>
        <w:t>⻂싂櫎戩</w:t>
      </w:r>
      <w:r>
        <w:rPr/>
        <w:t>ⶥ</w:t>
      </w:r>
      <w:r>
        <w:rPr/>
        <w:t>垩Ⓕ슡쉮瑍갽桬㯂獮啯쉞䀻歘唭汲㑙</w:t>
      </w:r>
      <w:r>
        <w:rPr/>
        <w:t>⢏</w:t>
      </w:r>
      <w:r>
        <w:rPr/>
        <w:t>刴</w:t>
      </w:r>
      <w:r>
        <w:rPr/>
        <w:t>ꗂꦩ</w:t>
      </w:r>
      <w:r>
        <w:rPr/>
        <w:t>穈坄甸哂</w:t>
      </w:r>
      <w:r>
        <w:rPr/>
        <w:t>⡷</w:t>
      </w:r>
      <w:r>
        <w:rPr/>
        <w:t>䩆溱ꍋ珂㣂瓂㔱搲兂⤦辻㭁戫煌㖥奚ㅳ㉪⩘츤䳎⍡㴪槂挭슘杋洹䦘쉪딷묻㌦彲㍦乗썍䵋㌻温ꌷ⹁柂䙞ꍨ步☰ㅏ⺩ㅄ申⪩ꍍ꺘䱁⪥亏毂⭢摅呔嫃</w:t>
      </w:r>
      <w:r>
        <w:rPr/>
        <w:t>ꤨ</w:t>
      </w:r>
      <w:r>
        <w:rPr/>
        <w:t>橢쉪幬斡奩顎⑤櫂䔻稺杔땘炏䓂刱</w:t>
      </w:r>
      <w:r>
        <w:rPr/>
        <w:t>ꦥ</w:t>
      </w:r>
      <w:r>
        <w:rPr/>
        <w:t>⽄ꅶ⽢瞻䍧␪参㨳祖硱⼥䛂䜰싎徵⤸喡幵쉨䉑疱쉩噌㗍喩撩汱䐷♈쉾䕊ꎮ勎嗂㌱슿禘</w:t>
      </w:r>
      <w:r>
        <w:rPr/>
        <w:t>ꗂ</w:t>
      </w:r>
      <w:r>
        <w:rPr/>
        <w:t>䌹쉵卲廎琶䥧</w:t>
      </w:r>
      <w:r>
        <w:rPr/>
        <w:t>꥓</w:t>
      </w:r>
      <w:r>
        <w:rPr/>
        <w:t>⢩</w:t>
      </w:r>
      <w:r>
        <w:rPr/>
        <w:t>ꅲ秂싎獰䉹匫祥㍆슩䭭塘㠣숬竂㎵⩫쉡攫⬣亣뭔䠪⩤캵썸愨䭹쉔㵇欹㭄</w:t>
      </w:r>
      <w:r>
        <w:rPr/>
        <w:t>ꕸ</w:t>
      </w:r>
      <w:r>
        <w:rPr/>
        <w:t>쉄</w:t>
      </w:r>
      <w:r>
        <w:rPr/>
        <w:t>ꔪ</w:t>
      </w:r>
      <w:r>
        <w:rPr/>
        <w:t>䩳毂▿厵兠⩚ꅪ뭗硊椹烂爲⵴拎䡈汁</w:t>
      </w:r>
      <w:r>
        <w:rPr/>
        <w:t>ⵯ</w:t>
      </w:r>
      <w:r>
        <w:rPr/>
        <w:t>潓㢘挬唵䑠䒮䙨ヂ㩴仂忂嘨㬰⽤搦⯂托딹⬦囂䳂縩㛂ㄩ睰</w:t>
      </w:r>
      <w:r>
        <w:rPr/>
        <w:t>ⱚ</w:t>
      </w:r>
      <w:r>
        <w:rPr/>
        <w:t>昩挵䛂垣⹫㌶⹁숰♬㓃嫂辿颿㑫╴煤㍁㉗䐽慍獑䥨升煳牖啰杏入⺩㠵䩚摹睷啪⍲</w:t>
      </w:r>
    </w:p>
    <w:p>
      <w:pPr>
        <w:pStyle w:val="PreformattedText"/>
        <w:bidi w:val="0"/>
        <w:spacing w:before="0" w:after="0"/>
        <w:jc w:val="left"/>
        <w:rPr/>
      </w:pPr>
      <w:r>
        <w:rPr/>
        <w:t>硺㔊全땓氥䬺쉺</w:t>
      </w:r>
      <w:r>
        <w:rPr/>
        <w:t>ꗂ</w:t>
      </w:r>
      <w:r>
        <w:rPr/>
        <w:t>瑶䡣獑ㆵ䈯㤻剱㙙㩲믂䫂䭡ヂ辘勂</w:t>
      </w:r>
      <w:r>
        <w:rPr/>
        <w:t>꧂</w:t>
      </w:r>
      <w:r>
        <w:rPr/>
        <w:t>癢䔺꺏</w:t>
      </w:r>
      <w:r>
        <w:rPr/>
        <w:t>ⰳ</w:t>
      </w:r>
      <w:r>
        <w:rPr/>
        <w:t>ꇂ쵗⩋싂⤻悻殩晫䌲烍⽟쉵㝡㥧쉥⼺싎恲쉘䁑壂⥏滍땊</w:t>
      </w:r>
      <w:r>
        <w:rPr/>
        <w:t>⠹</w:t>
      </w:r>
      <w:r>
        <w:rPr/>
        <w:t>猩슿칹捏㘰㯂쉘琲㢩录係磍</w:t>
      </w:r>
      <w:r>
        <w:rPr/>
        <w:t>꧂</w:t>
      </w:r>
      <w:r>
        <w:rPr/>
        <w:t>쉄〉旂懂⽦䁀楂啢顸㈵沥</w:t>
      </w:r>
      <w:r>
        <w:rPr/>
        <w:t>⠷</w:t>
      </w:r>
      <w:r>
        <w:rPr/>
        <w:t>强숯䂏佌儭⬰启榣华㡄䗍牾椱슬稶슘䑡卩쉕繄문⤪</w:t>
      </w:r>
      <w:r>
        <w:rPr/>
        <w:t>ꤦ</w:t>
      </w:r>
      <w:r>
        <w:rPr/>
        <w:t>欹䍓塇⮬䟂䍴剏㉩㎣⒣儨땁潂啡慀䣍潰㷂㡱湗ꥥ甫습쉴⯂䅐彧㑋攪瑢썏⧂潤⭬漨慈䵪㑀坓䮩슻噣슻㘨幢♞㑮盂㡀剷䙲뾣㔦䱑縶䵫根嚩䆻䴶畈敱㵾㠲樷ꥳ쉴婚瑳⭥⩳䑊뿍녺</w:t>
      </w:r>
      <w:r>
        <w:rPr/>
        <w:t>ⱅ</w:t>
      </w:r>
      <w:r>
        <w:rPr/>
        <w:t>걟熩</w:t>
      </w:r>
      <w:r>
        <w:rPr/>
        <w:t>꧂</w:t>
      </w:r>
      <w:r>
        <w:rPr/>
        <w:t>墣쉪䆮㊱㓂⽓本欨침뭸칆歒䥷樬伦⒵⩣䑥澱瀳칤䈨㜪決㪘弥</w:t>
      </w:r>
      <w:r>
        <w:rPr/>
        <w:t>ⴣ</w:t>
      </w:r>
      <w:r>
        <w:rPr/>
        <w:t>䳂숣䐪쉳炵䩗깯玡㝌囂癁婤</w:t>
      </w:r>
      <w:r>
        <w:rPr/>
        <w:t>ꥇ</w:t>
      </w:r>
      <w:r>
        <w:rPr/>
        <w:t>婧㈷纵坱䙴썏䌹뽞⹉䁇땡썡扒☸殬位橷㙉媩淂卐㭺쏂ꍕ╈㈦쉚ꇂ槂砬玵⩖녚뭁攭彶</w:t>
      </w:r>
      <w:r>
        <w:rPr/>
        <w:t>ⱗ</w:t>
      </w:r>
      <w:r>
        <w:rPr/>
        <w:t>橬긭딻恧焭깊</w:t>
      </w:r>
      <w:r>
        <w:rPr/>
        <w:t>ꔰ</w:t>
      </w:r>
      <w:r>
        <w:rPr/>
        <w:t>槂犥</w:t>
      </w:r>
      <w:r>
        <w:rPr/>
        <w:t>⠳</w:t>
      </w:r>
      <w:r>
        <w:rPr/>
        <w:t>振爪䄶㠮쉯煖瀸䒩祐乳쉁쌨摄㷂쉗偂捯ㅸ긶〬䛂</w:t>
      </w:r>
      <w:r>
        <w:rPr/>
        <w:t>ⲣ</w:t>
      </w:r>
      <w:r>
        <w:rPr/>
        <w:t>䥨⽆佘쌮穾㜫弯窩</w:t>
      </w:r>
      <w:r>
        <w:rPr/>
        <w:t>ⰲ</w:t>
      </w:r>
      <w:r>
        <w:rPr/>
        <w:t>〽쉣澩㝟䥗껂숤瞩</w:t>
      </w:r>
      <w:r>
        <w:rPr/>
        <w:t>ꕲ</w:t>
      </w:r>
      <w:r>
        <w:rPr/>
        <w:t>爭쉺泂矂␸칩湈汩</w:t>
      </w:r>
      <w:r>
        <w:rPr/>
        <w:t>ⰺ</w:t>
      </w:r>
      <w:r>
        <w:rPr/>
        <w:t>䝯╯䝹枣浂ㅍ佲癰숪彰㉙幩㈮晃㠸亿걕䇂浥칒䨳厣摤㞱株충㝬㩗瑮暥㭮搻쉅캮獣슻</w:t>
      </w:r>
      <w:r>
        <w:rPr/>
        <w:t>ⱺ</w:t>
      </w:r>
      <w:r>
        <w:rPr/>
        <w:t>䒬抻䁢숦䰪묻걎爩杰丬</w:t>
      </w:r>
      <w:r>
        <w:rPr/>
        <w:t>ⱡ</w:t>
      </w:r>
      <w:r>
        <w:rPr/>
        <w:t>쉸砱䉪䳂녧쉅呏䈥⪥䉂汉䙆爯䱄捺歠偉嗂䅄⭄硞⑶</w:t>
      </w:r>
      <w:r>
        <w:rPr/>
        <w:t>ꕙ</w:t>
      </w:r>
      <w:r>
        <w:rPr/>
        <w:t>⠵</w:t>
      </w:r>
      <w:r>
        <w:rPr/>
        <w:t>祃䠽栣接癁兞䱒穗ꥷ愣</w:t>
      </w:r>
      <w:r>
        <w:rPr/>
        <w:t>꤭</w:t>
      </w:r>
      <w:r>
        <w:rPr/>
        <w:t>檱禣㑦皘⭪䞿吶睟칲㏂晢쉌컎摫僂⺮㙵告煤䝟♎獰湴惂꺮歖喡⌭⥫쉭⩾坸剖쉶넮慩係牦</w:t>
      </w:r>
      <w:r>
        <w:rPr/>
        <w:t>ꦬ</w:t>
      </w:r>
      <w:r>
        <w:rPr/>
        <w:t>偒칗㍬뭤摎烂浊슩畤㯂昸ꅲ</w:t>
      </w:r>
      <w:r>
        <w:rPr/>
        <w:t>ꕾ⌯</w:t>
      </w:r>
      <w:r>
        <w:rPr/>
        <w:t>䓎</w:t>
      </w:r>
      <w:r>
        <w:rPr/>
        <w:t>⢘</w:t>
      </w:r>
      <w:r>
        <w:rPr/>
        <w:t>俎쉑촲ㅱ䵟㤥洴㬣頦ꌱ为⬹奈湾㑮睦歍⽢숬垬纵㩞㉍彈剾⹭쉠灗疱偢슡ㄫ坣⫂</w:t>
      </w:r>
      <w:r>
        <w:rPr/>
        <w:t>ⲻ</w:t>
      </w:r>
      <w:r>
        <w:rPr/>
        <w:t>榵煃爲⾥㕖ꅒ⩢敹㉏匫䏂䱹椮桊㥉辡</w:t>
      </w:r>
      <w:r>
        <w:rPr/>
        <w:t>ꥁ</w:t>
      </w:r>
      <w:r>
        <w:rPr/>
        <w:t>䙋㙥潚求顑</w:t>
      </w:r>
      <w:r>
        <w:rPr/>
        <w:t>⡹⩅</w:t>
      </w:r>
      <w:r>
        <w:rPr/>
        <w:t>슿</w:t>
      </w:r>
      <w:r>
        <w:rPr/>
        <w:t>ꔊ</w:t>
      </w:r>
      <w:r>
        <w:rPr/>
        <w:t>쉪櫂䀪㡨洷쉶剩敆乢㩊夣炡쉦⿎㑷쵞⾩祠뼯䳂破爪獤☺䑐⨩橎촩쉋㌪㉑숺䘪〻浉啳䐯烂㔭㜺⩥춣卸⥯怣뽧促쵡䳂⩀쵃䭧⽣⩐䙹湡爨硵땟䕠ㅸ㉍</w:t>
      </w:r>
      <w:r>
        <w:rPr/>
        <w:t>ⰺ</w:t>
      </w:r>
      <w:r>
        <w:rPr/>
        <w:t>㑖轐</w:t>
      </w:r>
      <w:r>
        <w:rPr/>
        <w:t>⡣</w:t>
      </w:r>
      <w:r>
        <w:rPr/>
        <w:t>梱栦㭱汄浀㐩뽴녃㉚</w:t>
      </w:r>
      <w:r>
        <w:rPr/>
        <w:t>⡈</w:t>
      </w:r>
      <w:r>
        <w:rPr/>
        <w:t>〹婨䩰⪣洯⾻㙧㔶네䲡숥係㌥⩩啞⩉ㄻ潥ꥺ┪癯偱垩瑘쉰婳</w:t>
      </w:r>
      <w:r>
        <w:rPr/>
        <w:t>ꗍ</w:t>
      </w:r>
      <w:r>
        <w:rPr/>
        <w:t>쉚佁兔⻂㥡愷灕制䵡弲圣ꎿ捆竂ꅱ獓䂡偍柂䡏칶겱땄樴㝆슡惂噉⒏佊儦婫犱夦쉥겣</w:t>
      </w:r>
      <w:r>
        <w:rPr/>
        <w:t>⣃</w:t>
      </w:r>
      <w:r>
        <w:rPr/>
        <w:t>刨싂瑓廂⩷⫂悬没䘲쉵搷긶㙈</w:t>
      </w:r>
      <w:r>
        <w:rPr/>
        <w:t>⠳</w:t>
      </w:r>
      <w:r>
        <w:rPr/>
        <w:t>典塒숥婡橅剕娰㜹猣쉨㝀┶⯂䦿䠲쉺⽮歟쉄⹧橏㵵頨</w:t>
      </w:r>
      <w:r>
        <w:rPr/>
        <w:t>ꕃ</w:t>
      </w:r>
      <w:r>
        <w:rPr/>
        <w:t>㕤⽖䧍愪슥教싂ꅟ㞵眷㫍佥㣂昷⭯䫂呞礥쉈⭓䭥勂딪䭔䵢⑰啍㏎⎻썟坬御⺣癧撿╃</w:t>
      </w:r>
      <w:r>
        <w:rPr/>
        <w:t>ⲱ</w:t>
      </w:r>
      <w:r>
        <w:rPr/>
        <w:t>㙢汳쉳轁⍫牢呪</w:t>
      </w:r>
      <w:r>
        <w:rPr/>
        <w:t>ꕥ</w:t>
      </w:r>
      <w:r>
        <w:rPr/>
        <w:t>숱⍦弴칙湍쉴磂橕儰共䏂桞딭吹忂灨捕捲氣乂橇凂숫⨰쉄煉瀦䁥剪潉싂싃</w:t>
      </w:r>
      <w:r>
        <w:rPr/>
        <w:t>ꤨ</w:t>
      </w:r>
      <w:r>
        <w:rPr/>
        <w:t>㐩</w:t>
      </w:r>
      <w:r>
        <w:rPr/>
        <w:t>ꔩ</w:t>
      </w:r>
      <w:r>
        <w:rPr/>
        <w:t>㴹⒩䶩숩嚡숦㖏⑞㛂泂剅쉯搭뮥깮</w:t>
      </w:r>
      <w:r>
        <w:rPr/>
        <w:t>ꦘ</w:t>
      </w:r>
      <w:r>
        <w:rPr/>
        <w:t>搪幒䱉㵬</w:t>
      </w:r>
      <w:r>
        <w:rPr/>
        <w:t>ⵚ</w:t>
      </w:r>
      <w:r>
        <w:rPr/>
        <w:t>ꥩ伴枱顗扊㕑싂쉑⯂顟칁㴹</w:t>
      </w:r>
      <w:r>
        <w:rPr/>
        <w:t>Ⳃ</w:t>
      </w:r>
      <w:r>
        <w:rPr/>
        <w:t>㩤弦쉎떥瑰䕈滂槂沵湟奫㙅櫂쉟怨䁄걏爨쉰쉇䘪啸歍쉏兵ꥱ⪡갥숴㥈⑈</w:t>
      </w:r>
      <w:r>
        <w:rPr/>
        <w:t>⡍</w:t>
      </w:r>
      <w:r>
        <w:rPr/>
        <w:t>仂浾습㮏㕺</w:t>
      </w:r>
      <w:r>
        <w:rPr/>
        <w:t>ⵇ</w:t>
      </w:r>
      <w:r>
        <w:rPr/>
        <w:t>旂㡠兣厣⤸挨咏潣㡑疱쵣繓㑅ㅓ⩤⦏櫂浮嘰噅䩩쉬电깧</w:t>
      </w:r>
      <w:r>
        <w:rPr/>
        <w:t>ⲱ</w:t>
      </w:r>
      <w:r>
        <w:rPr/>
        <w:t>쉟㙇䤣䍏</w:t>
      </w:r>
      <w:r>
        <w:rPr/>
        <w:t>ⱚ</w:t>
      </w:r>
      <w:r>
        <w:rPr/>
        <w:t>䛂刳㩰⼷⍶㵫敇㉏슘灅뽧⹡녲橈祬숳䯂匹捋숹⼪参ㅇ捤뭌⹾畓捵咵扁畒秂勂䳂昭惂츤☺慥琺䉣깈瑙䲵싂ꅑ무改䙹瘺</w:t>
      </w:r>
      <w:r>
        <w:rPr/>
        <w:t>ꕆ⨦⍴</w:t>
      </w:r>
      <w:r>
        <w:rPr/>
        <w:t>婒潬夵碏灩䱦⻂汯</w:t>
      </w:r>
      <w:r>
        <w:rPr/>
        <w:t>ꔫ</w:t>
      </w:r>
      <w:r>
        <w:rPr/>
        <w:t>恲挷싃未Ⓜ쉡穊╒쉴娪╄顤浕奯櫂䭪噸夯廂䁨⹣绂瑫硋䄸</w:t>
      </w:r>
      <w:r>
        <w:rPr/>
        <w:t>ꖿ</w:t>
      </w:r>
      <w:r>
        <w:rPr/>
        <w:t>〽♠䡦</w:t>
      </w:r>
      <w:r>
        <w:rPr/>
        <w:t>⡳</w:t>
      </w:r>
      <w:r>
        <w:rPr/>
        <w:t>顩슩湴춏畔㵲牊㵄㙸淂</w:t>
      </w:r>
      <w:r>
        <w:rPr/>
        <w:t>⠦</w:t>
      </w:r>
      <w:r>
        <w:rPr/>
        <w:t>ぉ</w:t>
      </w:r>
      <w:r>
        <w:rPr/>
        <w:t>ⲻ</w:t>
      </w:r>
      <w:r>
        <w:rPr/>
        <w:t>ꥋ</w:t>
      </w:r>
      <w:r>
        <w:rPr/>
        <w:t>繉癘㡄哂壂⍟协깄⹄싂슏㉁⨯彤뾬㭁싂僃渰䗂の睺숷报캻匬숸䜤⭂걪䬯轏恓</w:t>
      </w:r>
      <w:r>
        <w:rPr/>
        <w:t>ⶡ</w:t>
      </w:r>
      <w:r>
        <w:rPr/>
        <w:t>䄰忂幇슡䒣믂䬴橔</w:t>
      </w:r>
      <w:r>
        <w:rPr/>
        <w:t>⡪</w:t>
      </w:r>
      <w:r>
        <w:rPr/>
        <w:t>쉾䕁䀊쉋㨤</w:t>
      </w:r>
      <w:r>
        <w:rPr/>
        <w:t>⠺</w:t>
      </w:r>
      <w:r>
        <w:rPr/>
        <w:t>㘨㍰灁쉕</w:t>
      </w:r>
      <w:r>
        <w:rPr/>
        <w:t>ꔫ</w:t>
      </w:r>
      <w:r>
        <w:rPr/>
        <w:t>呰娴㝯墿슿敥泎쉸䁭乴쉀疩⫂匥㵌壍䔻㙏</w:t>
      </w:r>
      <w:r>
        <w:rPr/>
        <w:t>ꕋ</w:t>
      </w:r>
      <w:r>
        <w:rPr/>
        <w:t>쉱쵧䝟⛂㶬</w:t>
      </w:r>
      <w:r>
        <w:rPr/>
        <w:t>ꕓ</w:t>
      </w:r>
      <w:r>
        <w:rPr/>
        <w:t>嗂偪긮䁶頽剸彍䩱斮奧䅍</w:t>
      </w:r>
      <w:r>
        <w:rPr/>
        <w:t>ꕠ</w:t>
      </w:r>
      <w:r>
        <w:rPr/>
        <w:t>縦佹⩯轱㌤숴컂⑭䱨癴繺〪</w:t>
      </w:r>
      <w:r>
        <w:rPr/>
        <w:t>Ⱶ</w:t>
      </w:r>
      <w:r>
        <w:rPr/>
        <w:t>䍣䮏⩳슩쉅奬䐪쉀䡶暡㥯쉧♷</w:t>
      </w:r>
      <w:r>
        <w:rPr/>
        <w:t>ꕃ</w:t>
      </w:r>
      <w:r>
        <w:rPr/>
        <w:t>㕮㶏㠷㔨睥炩欳卨梥⑅䇂</w:t>
      </w:r>
      <w:r>
        <w:rPr/>
        <w:t>ⳃ</w:t>
      </w:r>
      <w:r>
        <w:rPr/>
        <w:t>녮埂</w:t>
      </w:r>
      <w:r>
        <w:rPr/>
        <w:t>ⴲ</w:t>
      </w:r>
      <w:r>
        <w:rPr/>
        <w:t>뭷쉀朳呟㤣橌䢮兀</w:t>
      </w:r>
      <w:r>
        <w:rPr/>
        <w:t>ꔣ</w:t>
      </w:r>
      <w:r>
        <w:rPr/>
        <w:t>쉵橸䩄硺瑠䥒睋뽋㏎䷂⭥⼹ㅟ쉶琻爰쉑</w:t>
      </w:r>
      <w:r>
        <w:rPr/>
        <w:t>⣂</w:t>
      </w:r>
      <w:r>
        <w:rPr/>
        <w:t>顎眪䌪娻汀榘</w:t>
      </w:r>
      <w:r>
        <w:rPr/>
        <w:t>⡲</w:t>
      </w:r>
      <w:r>
        <w:rPr/>
        <w:t>ꌺ潤旂渺뭀⌰兰顚슿䵳䙪顧啾呃吻쵚쉒䨱瑯碥乴椴</w:t>
      </w:r>
      <w:r>
        <w:rPr/>
        <w:t>ꤦ</w:t>
      </w:r>
      <w:r>
        <w:rPr/>
        <w:t>㵘⬫斱㥏⼴㕙㨴嘺敌</w:t>
      </w:r>
      <w:r>
        <w:rPr/>
        <w:t>ꗂ</w:t>
      </w:r>
      <w:r>
        <w:rPr/>
        <w:t>슿乩㔪曂䝑걫楑쉸䵄⥧稩㉃䭐捔儵坵婩쵢떻쉎칊碱䗂ꌦ㡯㨲␦쉮╉䵺頦숨卭楱⎘㡨捺</w:t>
      </w:r>
      <w:r>
        <w:rPr/>
        <w:t>ⶱ</w:t>
      </w:r>
      <w:r>
        <w:rPr/>
        <w:t>颬湔吽㈭녮燂乒⍳녰硂㡏摢搲擂䁞㡌䕘썭縴걔庡潒㵧䝫湵婕䧂灌姂㍑䵣晤쉠帶䑉嘺个砥偕卂떱䝡㙚䱪㶻뮩坥⽈⺱숦䉗</w:t>
      </w:r>
      <w:r>
        <w:rPr/>
        <w:t>ⱐ</w:t>
      </w:r>
      <w:r>
        <w:rPr/>
        <w:t>ꍔ彯</w:t>
      </w:r>
      <w:r>
        <w:rPr/>
        <w:t>⡳</w:t>
      </w:r>
      <w:r>
        <w:rPr/>
        <w:t>㝡</w:t>
      </w:r>
      <w:r>
        <w:rPr/>
        <w:t>ꥒ</w:t>
      </w:r>
      <w:r>
        <w:rPr/>
        <w:t>淂</w:t>
      </w:r>
      <w:r>
        <w:rPr/>
        <w:t>ꔮ</w:t>
      </w:r>
      <w:r>
        <w:rPr/>
        <w:t>싂╮⏂꧎坎뽋뽞㋂㡸ꍲ촺䙗殩癰숻㌪牸깑⩐㇂⩔噪歄䈪숴迂⾩爷濂祬眶⥹帯䩌䈴湇䀽⚮煲㵶伪縨숺ꄦ㙒硨倮䴭搽ㄸ놡牂瘫幞䍖慯䟎然坃㜵瀺뽃佰썐䜣ㅧ㉎弴㭎た쉁啴╱昺ꆥ</w:t>
      </w:r>
      <w:r>
        <w:rPr/>
        <w:t>⵰</w:t>
      </w:r>
      <w:r>
        <w:rPr/>
        <w:t>兵含㠭ꍟ垣慑싂妱⥺㵣䣃揎⩶硍╲숹슩㉃㝈⏂ꍅꄬ⨷幔䝨⩒㤮䣃쉁갩垣ꍗ娪唴☪⨮쉬㌪⪘碱쉦⩢</w:t>
      </w:r>
      <w:r>
        <w:rPr/>
        <w:t>⡋</w:t>
      </w:r>
      <w:r>
        <w:rPr/>
        <w:t>楘㍸슻呆頪ꥬ熣冘輰捩뼹㍯뽞渺伻</w:t>
      </w:r>
      <w:r>
        <w:rPr/>
        <w:t>꧂</w:t>
      </w:r>
      <w:r>
        <w:rPr/>
        <w:t>辘쉵싍幋湶䏂奚숣</w:t>
      </w:r>
      <w:r>
        <w:rPr/>
        <w:t>ꤤ</w:t>
      </w:r>
      <w:r>
        <w:rPr/>
        <w:t>䐪济⩵盂䭭뽁ꍈ뿂倳愪</w:t>
      </w:r>
      <w:r>
        <w:rPr/>
        <w:t>Ⲯ☹ⱋ</w:t>
      </w:r>
      <w:r>
        <w:rPr/>
        <w:t>䕬壂㠹㴯☩뽡</w:t>
      </w:r>
      <w:r>
        <w:rPr/>
        <w:t>ꕇ</w:t>
      </w:r>
      <w:r>
        <w:rPr/>
        <w:t>吥煑㭁哂䚱⫂쉓䵢䘽磂癵쉴㒥䐫灘ꅈ䁑쉯扆呄卾燂歱竍津搳숷슱砶伪塕⴯慑</w:t>
      </w:r>
      <w:r>
        <w:rPr/>
        <w:t>⠪</w:t>
      </w:r>
      <w:r>
        <w:rPr/>
        <w:t>䙃⩮ヂ碵摄</w:t>
      </w:r>
      <w:r>
        <w:rPr/>
        <w:t>꧂</w:t>
      </w:r>
      <w:r>
        <w:rPr/>
        <w:t>幣쉊ま㡆㬹㵈㙢슬캬埂䉾칯䪣⍳扵䪣쉦</w:t>
      </w:r>
      <w:r>
        <w:rPr/>
        <w:t>꤯</w:t>
      </w:r>
      <w:r>
        <w:rPr/>
        <w:t>乁䛃橇쉅䉵䅷䦩⍆咿싂꥕慍쉗焵ꄤ</w:t>
      </w:r>
      <w:r>
        <w:rPr/>
        <w:t>꧂</w:t>
      </w:r>
      <w:r>
        <w:rPr/>
        <w:t>숴縳␫㔭쵶쏂䇂未⼪弦䉑䩵ꍟ쉈㈭숹眺朩䈺呺⾣犮《䭷</w:t>
      </w:r>
      <w:r>
        <w:rPr/>
        <w:t>ꕯ</w:t>
      </w:r>
      <w:r>
        <w:rPr/>
        <w:t>车な䝴曂䭧슬卥听獌洯硁㈰牞쉋医ㄺ汀㩏卖浨擂憿瑮頦깚숨䭎䝚뽩쉍㡎昹枮䢡䃂⍳㇂儦㓍칄䖮畱灦涿捗帺</w:t>
      </w:r>
      <w:r>
        <w:rPr/>
        <w:t>⠺</w:t>
      </w:r>
      <w:r>
        <w:rPr/>
        <w:t>渫勂恐晟獞數掱쉌剫숨쉬쉔顭汒㉌畭䱫䒣槎㙤畩┶係塅桂</w:t>
      </w:r>
      <w:r>
        <w:rPr/>
        <w:t>ⱸ</w:t>
      </w:r>
      <w:r>
        <w:rPr/>
        <w:t>ⷂ</w:t>
      </w:r>
      <w:r>
        <w:rPr/>
        <w:t>漮쉅瀳恪꧎䥨뼦쉰幌녾匰䁄㇂轥究ꌨ</w:t>
      </w:r>
      <w:r>
        <w:rPr/>
        <w:t>Ⲭ♖</w:t>
      </w:r>
      <w:r>
        <w:rPr/>
        <w:t>惎ㅵ⨸湠䥓</w:t>
      </w:r>
      <w:r>
        <w:rPr/>
        <w:t>ꤩ</w:t>
      </w:r>
      <w:r>
        <w:rPr/>
        <w:t>㠽秂㵏</w:t>
      </w:r>
      <w:r>
        <w:rPr/>
        <w:t>⠸</w:t>
      </w:r>
      <w:r>
        <w:rPr/>
        <w:t>ꥥ橯垵⑆瑁槂쉆㌭檬捬浙숮砬搫噎䡈⪩橪乄ネ啗䵉쉌㉷斏▬软썮딥砶啪㎩껂䥒츫⽁㵃漱䆵땓欶㣍楉㔯轱摠瘫楉뭤戯⹟形숵䲿獃桵佊㍱ꍋ墡䬸쉙恗楠浲狃湙䡈㑥╆쉍싎中䵁纩䱰欺揂쉣걤彙梻剄礶㉖껍偎☥䞩搵湤</w:t>
      </w:r>
      <w:r>
        <w:rPr/>
        <w:t>⡈</w:t>
      </w:r>
      <w:r>
        <w:rPr/>
        <w:t>㍀し渲쉲䍟䫂猤䡙僂猪儶⹎싂♍ㄭ溮쉴䵣숺砽摌泂</w:t>
      </w:r>
      <w:r>
        <w:rPr/>
        <w:t>ꥎ</w:t>
      </w:r>
      <w:r>
        <w:rPr/>
        <w:t>⽐䩲㩷</w:t>
      </w:r>
      <w:r>
        <w:rPr/>
        <w:t>ꕒ⍰</w:t>
      </w:r>
      <w:r>
        <w:rPr/>
        <w:t>䨨昴䪻灔䔴㛂뼺䭃</w:t>
      </w:r>
      <w:r>
        <w:rPr/>
        <w:t>ꖘ</w:t>
      </w:r>
      <w:r>
        <w:rPr/>
        <w:t>䜦樴剬㔳⪩쌵彞䝀桪ꍋ떮绂匷ギ畾딩쉔棂〬坪깑湉扢㍬㌩</w:t>
      </w:r>
      <w:r>
        <w:rPr/>
        <w:t>ⲥ</w:t>
      </w:r>
      <w:r>
        <w:rPr/>
        <w:t>浌䙴ꎱ췂䇂㩙末㑕磂䐲凂</w:t>
      </w:r>
      <w:r>
        <w:rPr/>
        <w:t>Ɽ</w:t>
      </w:r>
      <w:r>
        <w:rPr/>
        <w:t>쉷才쉍싍参쉵偾</w:t>
      </w:r>
      <w:r>
        <w:rPr/>
        <w:t>ꔣ</w:t>
      </w:r>
      <w:r>
        <w:rPr/>
        <w:t>偋䊬</w:t>
      </w:r>
      <w:r>
        <w:rPr/>
        <w:t>Ɑ</w:t>
      </w:r>
      <w:r>
        <w:rPr/>
        <w:t>悩</w:t>
      </w:r>
      <w:r>
        <w:rPr/>
        <w:t>ⵊ</w:t>
      </w:r>
      <w:r>
        <w:rPr/>
        <w:t>娽칅㨶⩯쵺쉳⍣칓䤬⏂參</w:t>
      </w:r>
      <w:r>
        <w:rPr/>
        <w:t>ⵟ</w:t>
      </w:r>
      <w:r>
        <w:rPr/>
        <w:t>縬걐琺⬮晾䆮⽄冘쉣컎偳录濂爳뭵䃍</w:t>
      </w:r>
      <w:r>
        <w:rPr/>
        <w:t>ꦮ</w:t>
      </w:r>
      <w:r>
        <w:rPr/>
        <w:t>䩈쉊</w:t>
      </w:r>
      <w:r>
        <w:rPr/>
        <w:t>⡢</w:t>
      </w:r>
      <w:r>
        <w:rPr/>
        <w:t>忎䄸㋂⽯</w:t>
      </w:r>
      <w:r>
        <w:rPr/>
        <w:t>ⵑ</w:t>
      </w:r>
      <w:r>
        <w:rPr/>
        <w:t>湲겣瀬硚䴬珃♌硭칁䶏ぢ半剐⬮䙵⒘片焴</w:t>
      </w:r>
      <w:r>
        <w:rPr/>
        <w:t>ꥂ</w:t>
      </w:r>
      <w:r>
        <w:rPr/>
        <w:t>幅쉪愰</w:t>
      </w:r>
      <w:r>
        <w:rPr/>
        <w:t>⠯</w:t>
      </w:r>
      <w:r>
        <w:rPr/>
        <w:t>砪㡯憡畬쉐扚䋂涥刨㓂ꥵ쉱轄</w:t>
      </w:r>
      <w:r>
        <w:rPr/>
        <w:t>ꦵ</w:t>
      </w:r>
      <w:r>
        <w:rPr/>
        <w:t>晗䉠⥱兹䙠䍫⾣廂㐨ㅺ䝬</w:t>
      </w:r>
      <w:r>
        <w:rPr/>
        <w:t>⵰</w:t>
      </w:r>
      <w:r>
        <w:rPr/>
        <w:t>潟䎬䩄剚</w:t>
      </w:r>
      <w:r>
        <w:rPr/>
        <w:t>ꦻ</w:t>
      </w:r>
      <w:r>
        <w:rPr/>
        <w:t>祦⸽瑭㷃顣䕰☰塙깄</w:t>
      </w:r>
      <w:r>
        <w:rPr/>
        <w:t>⢬</w:t>
      </w:r>
      <w:r>
        <w:rPr/>
        <w:t>婀뭕⵮睐潤媮帪䅣硐⧂</w:t>
      </w:r>
      <w:r>
        <w:rPr/>
        <w:t>ⵈ</w:t>
      </w:r>
      <w:r>
        <w:rPr/>
        <w:t>搳갻</w:t>
      </w:r>
      <w:r>
        <w:rPr/>
        <w:t>⣂</w:t>
      </w:r>
      <w:r>
        <w:rPr/>
        <w:t>獟䌱潔〵쉌</w:t>
      </w:r>
      <w:r>
        <w:rPr/>
        <w:t>ꥌ</w:t>
      </w:r>
      <w:r>
        <w:rPr/>
        <w:t>䜭⵶烂敠穗攫䃎뭌䡙䩙⥃渫䩃䡦⑖塟깮㨸⌬ꥹ矂╓捧憩⹒氪䐱繒㡤橯층晧ꅋ参迂⿂췂奐칰歑兕</w:t>
      </w:r>
      <w:r>
        <w:rPr/>
        <w:t>ꦘ</w:t>
      </w:r>
      <w:r>
        <w:rPr/>
        <w:t>㉃潎⍏䜩믂쵗⿂呙썢穉䌨ㅒ物ꥫ灪⼺칪⭢䛂楷䃂⨵쎏昭⑀轹쵎㡍椣顑怦쉅칬劣患꥾㵋</w:t>
      </w:r>
      <w:r>
        <w:rPr/>
        <w:t>ꤻ</w:t>
      </w:r>
      <w:r>
        <w:rPr/>
        <w:t>憵悱敌涿ꄭ쉘潔㩹</w:t>
      </w:r>
      <w:r>
        <w:rPr/>
        <w:t>ⴣ</w:t>
      </w:r>
      <w:r>
        <w:rPr/>
        <w:t>䇍숱쉂佹</w:t>
      </w:r>
      <w:r>
        <w:rPr/>
        <w:t>⠮</w:t>
      </w:r>
      <w:r>
        <w:rPr/>
        <w:t>䡰煣㈣ㄫ䵈ꍴ橒璻䅫儨쉾灎䄊䅪㘪偁</w:t>
      </w:r>
      <w:r>
        <w:rPr/>
        <w:t>ⵂ</w:t>
      </w:r>
      <w:r>
        <w:rPr/>
        <w:t>싂칐숳긽晭䐬灺場䴷祗ꅓꄪ㤷矂〤䖡洹圪긴顎ꍊ쎿兎桺敆䋂牺䠦撿纮䩖䷂啳⿎睙䳂䶬㙫揂慫慪╡칚㬪悩쉢氣쉉싂檡朸歶纥彚牡种♢␪慸曂栨쉐奓</w:t>
      </w:r>
      <w:r>
        <w:rPr/>
        <w:t>Ⱝ</w:t>
      </w:r>
      <w:r>
        <w:rPr/>
        <w:t>犿㕒⥓丹䴻䈤瀤乡쉟剈畾彣焲忂㑖飂㐰♓浩橗㘮妱摗歊쌦晇圶싍䕮뭣ꄥ㧂䀥渫췂欱껍磂噓⹆兺</w:t>
      </w:r>
      <w:r>
        <w:rPr/>
        <w:t>ⲣ</w:t>
      </w:r>
      <w:r>
        <w:rPr/>
        <w:t>䫍</w:t>
      </w:r>
      <w:r>
        <w:rPr/>
        <w:t>ꦿ</w:t>
      </w:r>
      <w:r>
        <w:rPr/>
        <w:t>㐴꧎숻껂㡵쉍刲䪵傩㓂獵䑏剈祇灴縮瓂坋䱨쉤烂쉚ㆱ쉱썆㝌㤥쉭妥╤㌽㜹</w:t>
      </w:r>
      <w:r>
        <w:rPr/>
        <w:t>Ⳏ</w:t>
      </w:r>
      <w:r>
        <w:rPr/>
        <w:t>唴瓂穭劻슬渤佣輪烂惎㥟㍪땋⥞歍⒘㑔樯䮡夬⥎歇㵉敾檱딣湓㥹䇂⥅稵竂厥怸䕭⹓匰썆楍礳瑬䍸♒⭕顓沥㔦晄쏂⯎濂婤硓幍协姎㨤⨭㩤쏃㔴愫䰺쉲䠶收␽桅揂䞣欨뿂䙶田㍈㡂㘪</w:t>
      </w:r>
      <w:r>
        <w:rPr/>
        <w:t>ⵣ</w:t>
      </w:r>
      <w:r>
        <w:rPr/>
        <w:t>⢿</w:t>
      </w:r>
      <w:r>
        <w:rPr/>
        <w:t>싍䵅轩氽线瑯</w:t>
      </w:r>
      <w:r>
        <w:rPr/>
        <w:t>⡉</w:t>
      </w:r>
      <w:r>
        <w:rPr/>
        <w:t>싂䱗땾⨥쉅圣眹姂캱⍅媵㍹䕸昻⭱㞱猰썁⑩噙⩭塵潕匰쉥㡸㡅橪慁劻悮䓂㵡掩</w:t>
      </w:r>
      <w:r>
        <w:rPr/>
        <w:t>ꥆ</w:t>
      </w:r>
      <w:r>
        <w:rPr/>
        <w:t>丮땤㵔⬪乵⤮㌭愸슘櫂츻녾䳂煠䫍縻埂犡⤮桟急滂冬怨쵢漩婔斬媬楴䭘剅♉㫂⍈쵆䉆숭</w:t>
      </w:r>
      <w:r>
        <w:rPr/>
        <w:t>ⷃ</w:t>
      </w:r>
      <w:r>
        <w:rPr/>
        <w:t>쉱⼴澣䉃⎩⫂썂乗氩쉚洬숪䯂久迎顕儷쉠盂㙞个</w:t>
      </w:r>
      <w:r>
        <w:rPr/>
        <w:t>ⵞ</w:t>
      </w:r>
      <w:r>
        <w:rPr/>
        <w:t>樺ꅥ轭乔㕟</w:t>
      </w:r>
      <w:r>
        <w:rPr/>
        <w:t>⡭⬨</w:t>
      </w:r>
      <w:r>
        <w:rPr/>
        <w:t>녡啍㧂㍍汾婹睥싂䓎桔㚡䕅煘⭙ꅨ␯祇䵰揎숹믂㚥縯뼦䭹㍾☲犮术畡湥쉳係썁ꇂ捺杣⛍啹㜲圬佩컂␮䅊ㆩ轓ꍩ礩⹮曂睲㩢漣婊䍈唶⑎숽塗獥⥍牊쉈␫悬</w:t>
      </w:r>
      <w:r>
        <w:rPr/>
        <w:t>⡞</w:t>
      </w:r>
      <w:r>
        <w:rPr/>
        <w:t>捄䅊撏쵵⽚⨵쌭䑦걤㭺</w:t>
      </w:r>
      <w:r>
        <w:rPr/>
        <w:t>ꔥ␥</w:t>
      </w:r>
      <w:r>
        <w:rPr/>
        <w:t>伯놩슱쉟八쉒噋㵏숨乨</w:t>
      </w:r>
      <w:r>
        <w:rPr/>
        <w:t>ꔬ</w:t>
      </w:r>
      <w:r>
        <w:rPr/>
        <w:t>獓쉑싂扤⒱䴨⾱䜭䵫</w:t>
      </w:r>
      <w:r>
        <w:rPr/>
        <w:t>ꕯ</w:t>
      </w:r>
      <w:r>
        <w:rPr/>
        <w:t>熿쉔㬹쉱䔳쉖晖⹵ꥩ㏂坐磂彚㑹猭</w:t>
      </w:r>
      <w:r>
        <w:rPr/>
        <w:t>ꥐ</w:t>
      </w:r>
      <w:r>
        <w:rPr/>
        <w:t>硠犩溩㭍扂⩬癃싂撏用擂ㄹ⑙췂儷㤯ひ㒩쉮ꥣ片䡣㪵槂⩚╉瀴樴⫃噰仂쉾祎㭭砪⥢슏놻し泂싃깩敳쌽갮伦煭穭浚⾥㵌춮╸䕪땉摟〬쵨䱚䍤떿숊</w:t>
      </w:r>
      <w:r>
        <w:rPr/>
        <w:t>꧂</w:t>
      </w:r>
      <w:r>
        <w:rPr/>
        <w:t>⼵別㡏恓쉟䜩쉑숳婺䊮䅅䝚⹌㭔揂</w:t>
      </w:r>
      <w:r>
        <w:rPr/>
        <w:t>ꥋ</w:t>
      </w:r>
      <w:r>
        <w:rPr/>
        <w:t>㥢뇂⍣㨬嚣噆慒䨱뽣㔻沮杕汖䩎焴┱䙰쵞橔徿⤫␪쏂慧眳␴땗㙸灅䥔쉚</w:t>
      </w:r>
      <w:r>
        <w:rPr/>
        <w:t>ꦮ</w:t>
      </w:r>
      <w:r>
        <w:rPr/>
        <w:t>当犡㶿쉪⑘獴⩬憩</w:t>
      </w:r>
      <w:r>
        <w:rPr/>
        <w:t>ꤸ</w:t>
      </w:r>
      <w:r>
        <w:rPr/>
        <w:t>㑑</w:t>
      </w:r>
      <w:r>
        <w:rPr/>
        <w:t>Ɐ</w:t>
      </w:r>
      <w:r>
        <w:rPr/>
        <w:t>䦵犏啎슮幦䎻믍쉀땒⤤습歒兎㢩倥楂쉠畇仂卶橊址싂敌乕垘制㫃쉭ꆡ硒슡䱧囂䱥깤썙瑯癷䎬丹師ꏂ䜤⒣禬쵎⻂偀숤涩其汀珂⽒뽭뭒犻暡㍺迂䅴辡灐倩싂䌹䨱啔歃硎䡏㮵뽨⏂坟ꄪ強氳硑쉌ꇂ䡤囃숭倭</w:t>
      </w:r>
      <w:r>
        <w:rPr/>
        <w:t>ꕂ</w:t>
      </w:r>
      <w:r>
        <w:rPr/>
        <w:t>楌쉫睢뭦䘮㣂漥獚슩쉖侻兠教眯䙂녾愩쉎徱㣂</w:t>
      </w:r>
      <w:r>
        <w:rPr/>
        <w:t>꧂</w:t>
      </w:r>
      <w:r>
        <w:rPr/>
        <w:t>㡷싂獌兔䰽䥡愳쵐㑆㡃杰楊奅楚坩ㄨ㘮㙲娮⑱䜯ꥤ</w:t>
      </w:r>
      <w:r>
        <w:rPr/>
        <w:t>ⱘ</w:t>
      </w:r>
      <w:r>
        <w:rPr/>
        <w:t>㝔塉懂地硫␳㯂촽䍠惂䁅쉧䞩㌮㮬걎槎敚桑ꥧ樵䭚</w:t>
      </w:r>
      <w:r>
        <w:rPr/>
        <w:t>ⵊ</w:t>
      </w:r>
      <w:r>
        <w:rPr/>
        <w:t>吩〭㬽㖘栽埂㎏癸⮥슡꥕卑╗㠲뭗扨㘲걩䄦辱걲ꅫ剴╂싂⽳▏⩦穦⩨橙뽙倻報䱌睳</w:t>
      </w:r>
      <w:r>
        <w:rPr/>
        <w:t>ⵈ</w:t>
      </w:r>
      <w:r>
        <w:rPr/>
        <w:t>땰呪婒격썾愬摊檬煕䦥ꍯ쉋頹冡䐥撥女</w:t>
      </w:r>
      <w:r>
        <w:rPr/>
        <w:t>ⵃ</w:t>
      </w:r>
      <w:r>
        <w:rPr/>
        <w:t>䟂㡡⑁뭒뇂慅⽍礪漳竂慲㥴⑘昹ꍘ</w:t>
      </w:r>
      <w:r>
        <w:rPr/>
        <w:t>ꖱ</w:t>
      </w:r>
      <w:r>
        <w:rPr/>
        <w:t>湇䣂</w:t>
      </w:r>
      <w:r>
        <w:rPr/>
        <w:t>ⰵ</w:t>
      </w:r>
      <w:r>
        <w:rPr/>
        <w:t>漳싂㜴긪䥖獀ぃ彈쉶䑒檱勂壂捅僂⑥懂녗擂㉮烂灤싂⯂쉺⬳숪橾潄⥚</w:t>
      </w:r>
      <w:r>
        <w:rPr/>
        <w:t>ꗂ</w:t>
      </w:r>
      <w:r>
        <w:rPr/>
        <w:t>埂Ⓜ松䵞갺慴縪갹숭ꅬ䄳慑⥢楮⩙</w:t>
      </w:r>
      <w:r>
        <w:rPr/>
        <w:t>⡴</w:t>
      </w:r>
      <w:r>
        <w:rPr/>
        <w:t>⿂煟䈽乵</w:t>
      </w:r>
      <w:r>
        <w:rPr/>
        <w:t>ꥑ</w:t>
      </w:r>
      <w:r>
        <w:rPr/>
        <w:t>노녑㝎焵쵾棂彁全싂</w:t>
      </w:r>
      <w:r>
        <w:rPr/>
        <w:t>ꥊ</w:t>
      </w:r>
      <w:r>
        <w:rPr/>
        <w:t>婙癹ꍔ</w:t>
      </w:r>
      <w:r>
        <w:rPr/>
        <w:t>ⶣꔴ</w:t>
      </w:r>
      <w:r>
        <w:rPr/>
        <w:t>兒꺣确㇂㌶愴焪䑰숻微㎥瘪␦頯䆮걔썹奯辱䌯係㣂旃攦뽬穕噴䘨癳こ䀰珂싂쉏숶㭃祠⛂汉촰쉇⥫䑚睺帩攱</w:t>
      </w:r>
      <w:r>
        <w:rPr/>
        <w:t>Ⱚ♊</w:t>
      </w:r>
      <w:r>
        <w:rPr/>
        <w:t>쉌浀熿췎轣〬敪洷欵甬穥뭦娨炬㉴徬汖⌬偖戳ꍑ縪栫磂姂搫쉴䅤仂擃䀪ꎬ漽瑶㉎䒣ㅧ쏍썦檮轱娽憱쉥믂䲿숦♴唲⍀昻걓灃ㆬ楫佚繀砮呥櫂딻ㅴ㪱</w:t>
      </w:r>
      <w:r>
        <w:rPr/>
        <w:t>⠭</w:t>
      </w:r>
      <w:r>
        <w:rPr/>
        <w:t>牭猬뭵㝌瘣</w:t>
      </w:r>
      <w:r>
        <w:rPr/>
        <w:t>⡾</w:t>
      </w:r>
      <w:r>
        <w:rPr/>
        <w:t>㉒䯂ぺ煫</w:t>
      </w:r>
      <w:r>
        <w:rPr/>
        <w:t>Ⱕ</w:t>
      </w:r>
      <w:r>
        <w:rPr/>
        <w:t>쉺榱晘䭔숷䅵⑦뿂㉭䇂佘㉃䤥照⨦縦猣潱䓂㴻쉵区繮┫숹쉂䁞㙳啡塚믎</w:t>
      </w:r>
      <w:r>
        <w:rPr/>
        <w:t>⡡</w:t>
      </w:r>
      <w:r>
        <w:rPr/>
        <w:t>帱뼊娭땇썏匳䓂抩奋䱵㥩◂顃甲㵚潩⽣䡲轓慈╷</w:t>
      </w:r>
      <w:r>
        <w:rPr/>
        <w:t>ꖣ</w:t>
      </w:r>
      <w:r>
        <w:rPr/>
        <w:t>㵆놘啱㓂浙灲瞣ꍕ⍖䞡쉅䰲矂䈳彶焮匸⼸轌</w:t>
      </w:r>
      <w:r>
        <w:rPr/>
        <w:t>ꖵ</w:t>
      </w:r>
      <w:r>
        <w:rPr/>
        <w:t>ꎻ恨塕湮䩭刦祸쉄啘吤姂獪牉夳慲⶘</w:t>
      </w:r>
      <w:r>
        <w:rPr/>
        <w:t>⡫</w:t>
      </w:r>
      <w:r>
        <w:rPr/>
        <w:t>㨺싂㬶䭞穭倥ꅮ⶿숺ㅸ㕺㑁穎</w:t>
      </w:r>
      <w:r>
        <w:rPr/>
        <w:t>⡦</w:t>
      </w:r>
      <w:r>
        <w:rPr/>
        <w:t>敆숻⭾숱朮숪㑮桨昨ꏂ쉶佮㭵㭀扣埂쉺⸸瀱找㥱奵囂盂杢㯂㈰猩습盂</w:t>
      </w:r>
      <w:r>
        <w:rPr/>
        <w:t>ⰵⲏ</w:t>
      </w:r>
      <w:r>
        <w:rPr/>
        <w:t>ꦿ</w:t>
      </w:r>
      <w:r>
        <w:rPr/>
        <w:t>䨥全㞡슥</w:t>
      </w:r>
      <w:r>
        <w:rPr/>
        <w:t>Ɽ</w:t>
      </w:r>
      <w:r>
        <w:rPr/>
        <w:t>兀걍⏎㍯쉾쉊뭭䑅悻䲿幅㙆湦乸㷂䛂頨㩘瀳䙢婑쉦拃䘯玩椰琲火㔱⛃</w:t>
      </w:r>
      <w:r>
        <w:rPr/>
        <w:t>ꦡ</w:t>
      </w:r>
      <w:r>
        <w:rPr/>
        <w:t>㍶顴㔦卙佾</w:t>
      </w:r>
      <w:r>
        <w:rPr/>
        <w:t>⠶</w:t>
      </w:r>
      <w:r>
        <w:rPr/>
        <w:t>쉾㠬浶从橈溩┮⫂ꌰ埂獭晱慧뗂쉒奘⨩쉞杍⌦幤㚱슮⨬뼸㝖䲏䙏縥숲婔꺱촹</w:t>
      </w:r>
      <w:r>
        <w:rPr/>
        <w:t>ꕴ</w:t>
      </w:r>
      <w:r>
        <w:rPr/>
        <w:t>뽴췂䓂넪瀭㥎䙙疿ㅏ㤪숽摞扏ネ㎱䴵攽㭉쉬捡㯂熩湌䒬䱍幍⹺婁払佌澩㝷䉢䩱儯썣슿쉰쉓刽唣娭眣㡥ꍍ参匦斿㥓杄硡䅚꺵楹뾏㙋ꅌ쌥땺棎入ꏎ㐷眻灉淂窻幫쉺㈵戥浥숩</w:t>
      </w:r>
      <w:r>
        <w:rPr/>
        <w:t>Ⱟ♙</w:t>
      </w:r>
      <w:r>
        <w:rPr/>
        <w:t>쉳泂彏輫礫䷂㢱⨥㉂ꄽ兪掻轒䕞ꥧ獥利濍輸渣㑌炵礰睊䧂쉣瑶捒䡌⫂</w:t>
      </w:r>
      <w:r>
        <w:rPr/>
        <w:t>⠪</w:t>
      </w:r>
      <w:r>
        <w:rPr/>
        <w:t>ꕇ</w:t>
      </w:r>
      <w:r>
        <w:rPr/>
        <w:t>剋泂拂㛂┯ㅇ</w:t>
      </w:r>
      <w:r>
        <w:rPr/>
        <w:t>⡘</w:t>
      </w:r>
      <w:r>
        <w:rPr/>
        <w:t>決慚</w:t>
      </w:r>
      <w:r>
        <w:rPr/>
        <w:t>ꗍ</w:t>
      </w:r>
      <w:r>
        <w:rPr/>
        <w:t>㤫슮썑</w:t>
      </w:r>
      <w:r>
        <w:rPr/>
        <w:t>ꕫ</w:t>
      </w:r>
      <w:r>
        <w:rPr/>
        <w:t>갽伯넭숦䂘쉊汊슿䶥捅숦㟂嫂숤츹吭䅢佄䗂츻坌氻澿쵫ꥠ庮汙懂쵢晲쉙넭쉖欨⑭</w:t>
      </w:r>
      <w:r>
        <w:rPr/>
        <w:t>Ⱚ</w:t>
      </w:r>
      <w:r>
        <w:rPr/>
        <w:t>顐ꌯ彎䴳뽎渪斮侮◂</w:t>
      </w:r>
      <w:r>
        <w:rPr/>
        <w:t>ꕧ</w:t>
      </w:r>
      <w:r>
        <w:rPr/>
        <w:t>걬┵㦏潍偖塴</w:t>
      </w:r>
      <w:r>
        <w:rPr/>
        <w:t>⠽</w:t>
      </w:r>
      <w:r>
        <w:rPr/>
        <w:t>⼣抩⥴⑊㙺䵢ꌨ慯颱穸奂泍㑁쉂灍玬朮䳂焬癞䱥歅轀ꍒ䱔</w:t>
      </w:r>
      <w:r>
        <w:rPr/>
        <w:t>ꥆ</w:t>
      </w:r>
      <w:r>
        <w:rPr/>
        <w:t>乍쉾弦⹃숻숤뭸䱲破껂猷ꍯ䥅畅傩䕖㔩⧂䛂䵲灳ㄱ䁆슘揂ꅰ쉨쉨䟂䬷ㄥ慣㵰⿂瓂쉎䮥䤪꺿䨰꥗⼪䡪支坓䴷滂싂个</w:t>
      </w:r>
      <w:r>
        <w:rPr/>
        <w:t>ꥈ</w:t>
      </w:r>
      <w:r>
        <w:rPr/>
        <w:t>䥶唶䦩䜽弹⍵䡚咵敺땕䑋㯂䐸烂獸</w:t>
      </w:r>
      <w:r>
        <w:rPr/>
        <w:t>⠽</w:t>
      </w:r>
      <w:r>
        <w:rPr/>
        <w:t>㈸문槂뽆⨴枡㡦뭏㊡ヂ䡕湇䭔婔䑌╆䄸ㄳ갪</w:t>
      </w:r>
      <w:r>
        <w:rPr/>
        <w:t>ꕦ</w:t>
      </w:r>
      <w:r>
        <w:rPr/>
        <w:t>嗂杬頩㕖⫂乇쉏炥䜭琭䕲숪䵌旎쉅幰昰믂뽋棂怬뼣䓂朲</w:t>
      </w:r>
      <w:r>
        <w:rPr/>
        <w:t>ꤰ</w:t>
      </w:r>
      <w:r>
        <w:rPr/>
        <w:t>卪繱幤쵉䝮</w:t>
      </w:r>
      <w:r>
        <w:rPr/>
        <w:t>ⱦ</w:t>
      </w:r>
      <w:r>
        <w:rPr/>
        <w:t>䉃㩲ㅀ敡㙈⤨쉱⹈╨繷枡呰♏㠰숊쉪⹰쉃挤桸冩䂘煚亘桩䉩䁪숮楗橉恆㇂䋂슩樯</w:t>
      </w:r>
      <w:r>
        <w:rPr/>
        <w:t>Ⳃ</w:t>
      </w:r>
      <w:r>
        <w:rPr/>
        <w:t>슩ꄵ㯎欰盂柂堨싂⽭⍧㙟歪䥧爩䅙珂㙁㊡彄挽</w:t>
      </w:r>
      <w:r>
        <w:rPr/>
        <w:t>ⱞ</w:t>
      </w:r>
      <w:r>
        <w:rPr/>
        <w:t>⻂䴷⑲싂奧ꥵꏂ䷃䦣頫㔲⤶㍍彃瑌</w:t>
      </w:r>
      <w:r>
        <w:rPr/>
        <w:t>ⲿ</w:t>
      </w:r>
      <w:r>
        <w:rPr/>
        <w:t>捏係㙮婰匸㴯喡さ䝀㭥썖⍖䅦칤쉣Ⓜ疏䱰슏砳ふ⫂⩬䄹根塂㍍䵉묭卮</w:t>
      </w:r>
      <w:r>
        <w:rPr/>
        <w:t>ⲥ</w:t>
      </w:r>
      <w:r>
        <w:rPr/>
        <w:t>뭊◃쉎轰潂⾩䙞呙쉡祗⨥偑䑅䢱㇂쵄截싂廎瘳㕘彴参쉇塱噪⹒䢿㐵뽧勂䫃娥⤵憮㕅ꎩ稯湰⹡噲묣攪쵚⍆썉彗椵㈫쉯晭㞩쉔患쉃爪㦵쵟灩儻②潢姂器揂⩳剰匤꺩㍠湳쉧䔫</w:t>
      </w:r>
      <w:r>
        <w:rPr/>
        <w:t>ⱁ⌸</w:t>
      </w:r>
      <w:r>
        <w:rPr/>
        <w:t>쉭슮獪칕슣뭎┴떥</w:t>
      </w:r>
      <w:r>
        <w:rPr/>
        <w:t>ꔳ</w:t>
      </w:r>
      <w:r>
        <w:rPr/>
        <w:t>滂庵䕑</w:t>
      </w:r>
      <w:r>
        <w:rPr/>
        <w:t>ꥒ</w:t>
      </w:r>
      <w:r>
        <w:rPr/>
        <w:t>熡⨲㐷厵슩䛂坸磂걒쉡卧㫂槂欹</w:t>
      </w:r>
      <w:r>
        <w:rPr/>
        <w:t>ꥇ</w:t>
      </w:r>
      <w:r>
        <w:rPr/>
        <w:t>䵨⻂䉵圱숣嘶</w:t>
      </w:r>
      <w:r>
        <w:rPr/>
        <w:t>ⱨ</w:t>
      </w:r>
      <w:r>
        <w:rPr/>
        <w:t>楊뼽㕴ꍅ</w:t>
      </w:r>
      <w:r>
        <w:rPr/>
        <w:t>ꕦ</w:t>
      </w:r>
      <w:r>
        <w:rPr/>
        <w:t>⽒兺婮⩶祀㖩④䭒棂䴳䮮䨳恚䑲</w:t>
      </w:r>
      <w:r>
        <w:rPr/>
        <w:t>⡲</w:t>
      </w:r>
      <w:r>
        <w:rPr/>
        <w:t>姂⹌ィ搨㉚</w:t>
      </w:r>
      <w:r>
        <w:rPr/>
        <w:t>⠭</w:t>
      </w:r>
      <w:r>
        <w:rPr/>
        <w:t>뽷䝓⤹干䤵침拂番㩯</w:t>
      </w:r>
      <w:r>
        <w:rPr/>
        <w:t>ꕊ</w:t>
      </w:r>
      <w:r>
        <w:rPr/>
        <w:t>唯乱땮啄〫猽</w:t>
      </w:r>
      <w:r>
        <w:rPr/>
        <w:t>ꗃ</w:t>
      </w:r>
      <w:r>
        <w:rPr/>
        <w:t>䭀춻浸쉣䘬㍸媮䔭┬⌱ㅥ㑡㮬啕║</w:t>
      </w:r>
      <w:r>
        <w:rPr/>
        <w:t>ⵊ꥙</w:t>
      </w:r>
      <w:r>
        <w:rPr/>
        <w:t>䌭쉖쉇楆⨵㤮♨⍤猷쉹㍃䨺呈彩瀴ㄨ⛎䭁넦刭挳㥒干碣匫ぉ껂圭ㄨ숭뭃㌥쉉⸺㝟㟂갰䦩땋</w:t>
      </w:r>
      <w:r>
        <w:rPr/>
        <w:t>⠵</w:t>
      </w:r>
      <w:r>
        <w:rPr/>
        <w:t>䘫烂⨺悥⹆ꅧ</w:t>
      </w:r>
      <w:r>
        <w:rPr/>
        <w:t>ꥐ</w:t>
      </w:r>
      <w:r>
        <w:rPr/>
        <w:t>甦殣싂깹摸땰䵷슘쉧䝚南兇獢췎⽠㤪ꍥ祀棂剌뿂</w:t>
      </w:r>
      <w:r>
        <w:rPr/>
        <w:t>ꦵ</w:t>
      </w:r>
      <w:r>
        <w:rPr/>
        <w:t>쉵♃䑲ぅ⬵⽖恎䅋颏含濂喿槂㭭洫䔴㘤顆㦥公䰽</w:t>
      </w:r>
      <w:r>
        <w:rPr/>
        <w:t>ꖬ</w:t>
      </w:r>
      <w:r>
        <w:rPr/>
        <w:t>冣䥎묣뽅煳㚬痂쉨慈㡈硑项歉쉔瑞繞넭泂䩦츪扵㐤㥩쉵㐭慎ㆵꍷ건</w:t>
      </w:r>
      <w:r>
        <w:rPr/>
        <w:t>ⰵ</w:t>
      </w:r>
      <w:r>
        <w:rPr/>
        <w:t>㘨娯礨坙頪뭾穐⥐額䍷彌⽙偗⦏案㪵婗焳㵷㵡繚쉀䒥䑟穠濂췂焪桔堪捸㖡쉸⬺</w:t>
      </w:r>
      <w:r>
        <w:rPr/>
        <w:t>⠻</w:t>
      </w:r>
      <w:r>
        <w:rPr/>
        <w:t>뽕㎩㴤㞩楔㉂瀳亵⽙縥뭕爮䡰恊浦쉀塢灀⹾晃恍䑌敉亮⬪⿂示湑숽䨥娫싂ㅪ슥獕</w:t>
      </w:r>
      <w:r>
        <w:rPr/>
        <w:t>⡬</w:t>
      </w:r>
      <w:r>
        <w:rPr/>
        <w:t>숳</w:t>
      </w:r>
      <w:r>
        <w:rPr/>
        <w:t>ꕵ</w:t>
      </w:r>
      <w:r>
        <w:rPr/>
        <w:t>뽓㥺傡䋂◂㨬䅇䌶쉏</w:t>
      </w:r>
      <w:r>
        <w:rPr/>
        <w:t>꤭</w:t>
      </w:r>
      <w:r>
        <w:rPr/>
        <w:t>䍫榮숤䚩㌪垮</w:t>
      </w:r>
      <w:r>
        <w:rPr/>
        <w:t>ⶏ</w:t>
      </w:r>
      <w:r>
        <w:rPr/>
        <w:t>敲凂瓂轓䂘䩺繪潶⭘⹡깯썀幕뭸</w:t>
      </w:r>
      <w:r>
        <w:rPr/>
        <w:t>ⱙ</w:t>
      </w:r>
      <w:r>
        <w:rPr/>
        <w:t>ㅱ䓂洣熮䃂쉶示桀䲡淂</w:t>
      </w:r>
      <w:r>
        <w:rPr/>
        <w:t>ꔩ</w:t>
      </w:r>
      <w:r>
        <w:rPr/>
        <w:t>攵▥⦩㝳쉑禘杴䯎烂拃숥㉒䕁捹묮☊㔣繚⩮뼪쉏煥樰쏂ꆿ䛂漭쎩칾┣䍬坖뮩䷃祈䧃礬㬰砩</w:t>
      </w:r>
      <w:r>
        <w:rPr/>
        <w:t>ⱷ</w:t>
      </w:r>
      <w:r>
        <w:rPr/>
        <w:t>盂灰숮神䆻䣂뇂颮⌶祁獂榡썞祎䜹㭭슻攩湪歷䘩哂</w:t>
      </w:r>
      <w:r>
        <w:rPr/>
        <w:t>ⱏ</w:t>
      </w:r>
      <w:r>
        <w:rPr/>
        <w:t>걵슣丷澬䥘䳂䆏䤰䙘䭠䅄ㄳ瑴땣吴</w:t>
      </w:r>
      <w:r>
        <w:rPr/>
        <w:t>ꤸ</w:t>
      </w:r>
      <w:r>
        <w:rPr/>
        <w:t>猩幭洨穩暱懂⨩㭫湆쉺喣炏朲⨳쉘쉣⺩ㅆ䠴䧂㞬琥硎걺奙ケ䱸商㝘打</w:t>
      </w:r>
      <w:r>
        <w:rPr/>
        <w:t>⡭</w:t>
      </w:r>
      <w:r>
        <w:rPr/>
        <w:t>썘쉚䡪뭁쉂㡒㕒婣溬䍸磂㙷숶㙡</w:t>
      </w:r>
      <w:r>
        <w:rPr/>
        <w:t>꥓</w:t>
      </w:r>
      <w:r>
        <w:rPr/>
        <w:t>숨♭䌨海䱟稭嗂㢩曂㒩㛂㍵</w:t>
      </w:r>
      <w:r>
        <w:rPr/>
        <w:t>ꦩ</w:t>
      </w:r>
      <w:r>
        <w:rPr/>
        <w:t>氨쉩扢㥁㮮辘杴쵸䅮癍礫㖵</w:t>
      </w:r>
      <w:r>
        <w:rPr/>
        <w:t>ꤷ</w:t>
      </w:r>
      <w:r>
        <w:rPr/>
        <w:t>㈥숲곂䁓慗稶⹴伣睰㍳杵쉡걥㩚痍兆쎱报</w:t>
      </w:r>
      <w:r>
        <w:rPr/>
        <w:t>ⷎ</w:t>
      </w:r>
      <w:r>
        <w:rPr/>
        <w:t>頱쉅䝮⹷串楳坄</w:t>
      </w:r>
      <w:r>
        <w:rPr/>
        <w:t>ꕮ</w:t>
      </w:r>
      <w:r>
        <w:rPr/>
        <w:t>딭㨽畢㉟㭗奰넷䈴挩⩏吳慫矂嫂䅳䳂㴸</w:t>
      </w:r>
      <w:r>
        <w:rPr/>
        <w:t>ꕬ</w:t>
      </w:r>
      <w:r>
        <w:rPr/>
        <w:t>㠺䊘湐ꎵ숦ヂ湚歩⼳䇂挩杔打쉁颣䑲ꍾ伮쉳</w:t>
      </w:r>
      <w:r>
        <w:rPr/>
        <w:t>ꦘ</w:t>
      </w:r>
      <w:r>
        <w:rPr/>
        <w:t>頻凂쉟婱䠳奏䯂䅙땈扶墏㷂㡁䶮㭓夣浊䆿㜱煚术樸嘨䜥棎ㅒ㵈㑡㕥쉃歧悻㉬☽</w:t>
      </w:r>
      <w:r>
        <w:rPr/>
        <w:t>ⶡ꤯</w:t>
      </w:r>
      <w:r>
        <w:rPr/>
        <w:t>묬嘻싂⮡癑東♫♄瞿⼣塅ㅯ烂祂쏎㫎畂칯义숹彑湂</w:t>
      </w:r>
      <w:r>
        <w:rPr/>
        <w:t>⡷⚿</w:t>
      </w:r>
      <w:r>
        <w:rPr/>
        <w:t>츭㩠堭颻쉩㈸걨쉅㠰湨㣎싂㮥憩䁌숻扣싂ㄳ슏ꅪ乖⹷쉂㔮㈺⵴쉳숣㘭杈础圶쉯⨮繱㍠㙇⿂숶䇂夣喿电숩䥴乧摀攰딫沵怫津㍤㵮쉕⩓顤摴牵傥</w:t>
      </w:r>
      <w:r>
        <w:rPr/>
        <w:t>ꖥ</w:t>
      </w:r>
      <w:r>
        <w:rPr/>
        <w:t>싂稶䑍숱㑁</w:t>
      </w:r>
      <w:r>
        <w:rPr/>
        <w:t>ⵯ</w:t>
      </w:r>
      <w:r>
        <w:rPr/>
        <w:t>㨲奩㑦䂿䱠껃땥뽄䙒뽚⑃습杵ね刦⌳싂</w:t>
      </w:r>
      <w:r>
        <w:rPr/>
        <w:t>ꕂ</w:t>
      </w:r>
      <w:r>
        <w:rPr/>
        <w:t>测㥏顏梵眥쉒末㋂朦</w:t>
      </w:r>
      <w:r>
        <w:rPr/>
        <w:t>⣂</w:t>
      </w:r>
      <w:r>
        <w:rPr/>
        <w:t>泃癩䁊⥙⯂噔쉦忂</w:t>
      </w:r>
      <w:r>
        <w:rPr/>
        <w:t>Ɒ</w:t>
      </w:r>
      <w:r>
        <w:rPr/>
        <w:t>嚡摫㓂悵梬澡긬氪顀䑁䵣挭殡洣䢿䅾硧玱务</w:t>
      </w:r>
      <w:r>
        <w:rPr/>
        <w:t>ꥁ</w:t>
      </w:r>
      <w:r>
        <w:rPr/>
        <w:t>㌨啎䁧䑐奌㤲焰ㅢ刷㨮嫂橂穈奀佚半塹⭳獮숮╙┲숸뭨㈪</w:t>
      </w:r>
      <w:r>
        <w:rPr/>
        <w:t>ꥃ</w:t>
      </w:r>
      <w:r>
        <w:rPr/>
        <w:t>䰩쵣⩀㈱婖剩ꌴ䴬灡</w:t>
      </w:r>
      <w:r>
        <w:rPr/>
        <w:t>꤫</w:t>
      </w:r>
      <w:r>
        <w:rPr/>
        <w:t>洦묵뽲媮쉀䩀睾氥㠺砽</w:t>
      </w:r>
      <w:r>
        <w:rPr/>
        <w:t>ꥇ␳</w:t>
      </w:r>
      <w:r>
        <w:rPr/>
        <w:t>ぞ㝅祭ꍷ숯玏㘶쉱숴祘片桧磍䨻⻂싂</w:t>
      </w:r>
      <w:r>
        <w:rPr/>
        <w:t>Ⱨ</w:t>
      </w:r>
      <w:r>
        <w:rPr/>
        <w:t>嚵兮딥㍟软恌䱒䦿㭲兟偫㛂⩉奚嘮忂慙쉯⌴迎戻桫沣㍁쉱싂珂갰煪仂搮楓眻⯍纣瑭䁡쉬畄땈懂偾⿂䰰</w:t>
      </w:r>
      <w:r>
        <w:rPr/>
        <w:t>Ⳃ</w:t>
      </w:r>
      <w:r>
        <w:rPr/>
        <w:t>湠含洷慨繠㵦告楆呈琸䅚㥹⌳塙妵</w:t>
      </w:r>
      <w:r>
        <w:rPr/>
        <w:t>ⵀ</w:t>
      </w:r>
      <w:r>
        <w:rPr/>
        <w:t>쌊쉁㆏冡倱佩숪깑桒</w:t>
      </w:r>
      <w:r>
        <w:rPr/>
        <w:t>⡐</w:t>
      </w:r>
      <w:r>
        <w:rPr/>
        <w:t>칅捑⽦䐳卲뭶</w:t>
      </w:r>
      <w:r>
        <w:rPr/>
        <w:t>ꥁ</w:t>
      </w:r>
      <w:r>
        <w:rPr/>
        <w:t>伺榵㍐癸⭖⺩剪倩䕃</w:t>
      </w:r>
      <w:r>
        <w:rPr/>
        <w:t>⡒</w:t>
      </w:r>
      <w:r>
        <w:rPr/>
        <w:t>䩇硒䤦</w:t>
      </w:r>
      <w:r>
        <w:rPr/>
        <w:t>ⲩ⸲</w:t>
      </w:r>
      <w:r>
        <w:rPr/>
        <w:t>株繹玘쉪洳뗂</w:t>
      </w:r>
      <w:r>
        <w:rPr/>
        <w:t>⢵</w:t>
      </w:r>
      <w:r>
        <w:rPr/>
        <w:t>捒㝑㡐擂ⸯ桹剎伴䙘썳濂婙塭估奾縷礻䤰㐲쉥潏楄乳㥮⩟恚㉩뿂噙쉷皮樲ꍃ䱠㶱⪏皏뼹灞墡汭㵎쉲噺恥汇摫쉭쵓颮숳偈塏塺唲쵵礱⹠檩쉞湣怴⩳걮勂⒩┣剋⽳ガ䩓⩁敱☸쉐䵦㍞稱⮱♧獏堪囂搸䤶䎮穐⥈㭹⭧㩃碡쵂㨴䬲垣潮╠쉚䝑칄ご嘺㶱싂棂㘰♡⩡</w:t>
      </w:r>
      <w:r>
        <w:rPr/>
        <w:t>ⲏ</w:t>
      </w:r>
      <w:r>
        <w:rPr/>
        <w:t>䫂숶칲癉ꆩ䝙</w:t>
      </w:r>
      <w:r>
        <w:rPr/>
        <w:t>ⶡ</w:t>
      </w:r>
      <w:r>
        <w:rPr/>
        <w:t>坬氦䥌䊣쌯쌰帶塸奎곂쉡</w:t>
      </w:r>
      <w:r>
        <w:rPr/>
        <w:t>ꦻ</w:t>
      </w:r>
      <w:r>
        <w:rPr/>
        <w:t>瀵繍⽈</w:t>
      </w:r>
      <w:r>
        <w:rPr/>
        <w:t>ꔩ</w:t>
      </w:r>
      <w:r>
        <w:rPr/>
        <w:t>숻兑湩嘰婙儶</w:t>
      </w:r>
      <w:r>
        <w:rPr/>
        <w:t>꧂</w:t>
      </w:r>
      <w:r>
        <w:rPr/>
        <w:t>싂⥋⽚싂䯂䢏⵷⴦䑰땚甬员幱窵唬繉壃쉐繎㛍⥃</w:t>
      </w:r>
      <w:r>
        <w:rPr/>
        <w:t>⢬</w:t>
      </w:r>
      <w:r>
        <w:rPr/>
        <w:t>欷沩颿숱녑煵䖡㛂쉧杶乙쎥⹠䅃⤵걎♚⩭㗂犥ꍥ奄㎵䑆쉯⨤㭡㌩発싂숱恹싍搦쉏ㅳ쉉뭩搩噘湀쵾濂垏㈱쉶焨牰䭌畾</w:t>
      </w:r>
      <w:r>
        <w:rPr/>
        <w:t>Ⳃ</w:t>
      </w:r>
      <w:r>
        <w:rPr/>
        <w:t>獊佬㭔杳䙷楋䉡歉〦䬹婸䠹쉲ꆵ㌴</w:t>
      </w:r>
      <w:r>
        <w:rPr/>
        <w:t>ꥌ</w:t>
      </w:r>
      <w:r>
        <w:rPr/>
        <w:t>Ⳃ</w:t>
      </w:r>
      <w:r>
        <w:rPr/>
        <w:t>夥䵨㡏幉㩹㞏伮辱慩</w:t>
      </w:r>
      <w:r>
        <w:rPr/>
        <w:t>ꤦ</w:t>
      </w:r>
      <w:r>
        <w:rPr/>
        <w:t>㙤⍦㩩겣檱㥺䈥㐯㵒婋뮻㛂䃂캱□건䐵숵兖䘦껂㎱</w:t>
      </w:r>
      <w:r>
        <w:rPr/>
        <w:t>ⷍ☱╚</w:t>
      </w:r>
      <w:r>
        <w:rPr/>
        <w:t>輩砪쉧杤㑋奫懂仂⹚쵎硔嗂咱⍋怮托楮⤣㭐婊녍潦䩲숱⽋幀䒡捯㩤뽉恵恅佊䃎湣嘥慏네假繫숸䩀뭟</w:t>
      </w:r>
      <w:r>
        <w:rPr/>
        <w:t>ⵠ</w:t>
      </w:r>
      <w:r>
        <w:rPr/>
        <w:t>参擂乓㵪䙞녪쉬繶㄰䢱▩쉈땰砩欰슱㵯</w:t>
      </w:r>
      <w:r>
        <w:rPr/>
        <w:t>ⵘⴳ</w:t>
      </w:r>
      <w:r>
        <w:rPr/>
        <w:t>矂页쉅嘤䒱깆㤤곂ꅩ㊘뼶慖겘椪뇍쉙漸畔</w:t>
      </w:r>
      <w:r>
        <w:rPr/>
        <w:t>ⵞ</w:t>
      </w:r>
      <w:r>
        <w:rPr/>
        <w:t>犘瑒⌥⑩㋂唶晚瑸㵎湷䀴녀礮슩쉾쉅㕏㠮䇎⫃縲灉걃吹朮㘽뇂쉓㯂슡秂倹坮輶쉚</w:t>
      </w:r>
      <w:r>
        <w:rPr/>
        <w:t>Ⲯ</w:t>
      </w:r>
      <w:r>
        <w:rPr/>
        <w:t>㥰넽</w:t>
      </w:r>
      <w:r>
        <w:rPr/>
        <w:t>ꗂ</w:t>
      </w:r>
      <w:r>
        <w:rPr/>
        <w:t>䟂扴晴⩐</w:t>
      </w:r>
      <w:r>
        <w:rPr/>
        <w:t>⡤</w:t>
      </w:r>
      <w:r>
        <w:rPr/>
        <w:t>濂␻浆爭䟂╍䴴㐥㙸⬹쉴</w:t>
      </w:r>
      <w:r>
        <w:rPr/>
        <w:t>ⶻ</w:t>
      </w:r>
      <w:r>
        <w:rPr/>
        <w:t>䂩畱稽㬭係촭慸䕲䙪燂㬦</w:t>
      </w:r>
      <w:r>
        <w:rPr/>
        <w:t>ꕐ</w:t>
      </w:r>
      <w:r>
        <w:rPr/>
        <w:t>숰杖硓䥡싂쉥㊥숦싎䮏㍺㩚啎䯂灩숸䔯支</w:t>
      </w:r>
      <w:r>
        <w:rPr/>
        <w:t>꧂⭠⤮</w:t>
      </w:r>
      <w:r>
        <w:rPr/>
        <w:t>깒攸頻䂣㘴㔪숳㝢ꍮ䩕⥟爪䎏漪橋㥒ㅬ吱㙁撏뭅⭈㶘쉠쏂䘯繱㏂㵫伺䨪潪澩獱纏抮浺ꄊ睩⥧슱♎秎ヂ☯廂䐯禩⛂ㄷ奈䢿到怬辥捋䁧㯎슬ꥸ僂灩</w:t>
      </w:r>
      <w:r>
        <w:rPr/>
        <w:t>ꕇ</w:t>
      </w:r>
      <w:r>
        <w:rPr/>
        <w:t>싂⏂婴敉汬儫扉뼸顐쵯싂灹㦵慷橠䊵쉏䈫</w:t>
      </w:r>
      <w:r>
        <w:rPr/>
        <w:t>ꤪ</w:t>
      </w:r>
      <w:r>
        <w:rPr/>
        <w:t>쉄쉞娤冩䉲桐딩㥁䅺䠨⭈숪栽癐利栱㕱夬顇哂灷睗䰥</w:t>
      </w:r>
      <w:r>
        <w:rPr/>
        <w:t>⠪</w:t>
      </w:r>
      <w:r>
        <w:rPr/>
        <w:t>摟</w:t>
      </w:r>
      <w:r>
        <w:rPr/>
        <w:t>ꤲ</w:t>
      </w:r>
      <w:r>
        <w:rPr/>
        <w:t>嘪⴬㤷摯䝵㭙</w:t>
      </w:r>
      <w:r>
        <w:rPr/>
        <w:t>ⷂ꧂</w:t>
      </w:r>
      <w:r>
        <w:rPr/>
        <w:t>搦╉砹쉪樣摶拍轊숨橲橗뭰♇떣ォ</w:t>
      </w:r>
      <w:r>
        <w:rPr/>
        <w:t>ⰳ</w:t>
      </w:r>
      <w:r>
        <w:rPr/>
        <w:t>丮⪮楴⧂〤</w:t>
      </w:r>
      <w:r>
        <w:rPr/>
        <w:t>ꖱ</w:t>
      </w:r>
      <w:r>
        <w:rPr/>
        <w:t>当䍏슮噭留ㅖ廃治䞵쉢狂㥧䀣ꥠ쉾纩</w:t>
      </w:r>
      <w:r>
        <w:rPr/>
        <w:t>ⵊ</w:t>
      </w:r>
      <w:r>
        <w:rPr/>
        <w:t>䡧⽬痂妩싂睤싂⴪㈦皡祃⫂䑚ꍪ呸ガ⽩䰺畇㡗恳㑀䟂顎係轂♤쉍廂䃂杖쉭ꅉ瘨婥痂塒뗂㬫䘮濂⤯㨦含숪婯ꥬ깏㵣뭷⑮瀷爷♧皡ꆘ刲㙌䡐坐琣婲㘮墮枬橒瘫숪琴灨甯䝉砦</w:t>
      </w:r>
      <w:r>
        <w:rPr/>
        <w:t>ꤤ</w:t>
      </w:r>
      <w:r>
        <w:rPr/>
        <w:t>磂䅅ꍯ갨発砺♏枏䥩䫃但칓⩞껃슡뽐숱</w:t>
      </w:r>
      <w:r>
        <w:rPr/>
        <w:t>Ⳃ</w:t>
      </w:r>
      <w:r>
        <w:rPr/>
        <w:t>䩅㊩妵䍣䅍獵僂⍯녱ꥪ뭂⹓䕒쉋㔭畠瘯䉚뇂쉊睰恦䅐頹挦䥩䡎娰所䐶쉫慡䁌弣昶戹썸⨵区䅞偗땱牦②没獴塃纬숣㛂</w:t>
      </w:r>
      <w:r>
        <w:rPr/>
        <w:t>Ɽ</w:t>
      </w:r>
      <w:r>
        <w:rPr/>
        <w:t>㕟</w:t>
      </w:r>
      <w:r>
        <w:rPr/>
        <w:t>ꤤ</w:t>
      </w:r>
      <w:r>
        <w:rPr/>
        <w:t>㎘ꎩ숴⬥䩞⨬</w:t>
      </w:r>
      <w:r>
        <w:rPr/>
        <w:t>꤭</w:t>
      </w:r>
      <w:r>
        <w:rPr/>
        <w:t>嚮⩪䦩䈣枩䮡硵狂獘䴣浊䝨䭋穤扴㤽▮匤兟㑧曂쵎긪⽗乚顫쉎橣婂㋂뾩䌴戥칇깱燂樱揂琥ꆏ땟晡湄猩颻堭㋂即믂컂䑞党㫂額瘲녤쉴桮搫촻灙칕懎䑶┥䝀幸숳㝨歡找婕╹桔伵⥨輷쉁㟂뽄䑔쉔轋〣ぎㅊ</w:t>
      </w:r>
      <w:r>
        <w:rPr/>
        <w:t>Ⱘ</w:t>
      </w:r>
      <w:r>
        <w:rPr/>
        <w:t>稪烂䭮䴭参숷⩤䝤⩾穫ꍟ参枮偤畕쉄䱐稻ꥧ뽵垣稺䍆</w:t>
      </w:r>
      <w:r>
        <w:rPr/>
        <w:t>ⱈ</w:t>
      </w:r>
      <w:r>
        <w:rPr/>
        <w:t>湁䍂桤쉺獘⽶칂癄⨺⍮</w:t>
      </w:r>
      <w:r>
        <w:rPr/>
        <w:t>ꔺ</w:t>
      </w:r>
      <w:r>
        <w:rPr/>
        <w:t>奲丩䁡㙟姎慑⫂쉀檮ꆿ숮⵪㌲슡䅃瓂狂㥮쉪싂氦ꇂ㭗捳灘䚱슻䠬䐪泍䛂뭌繆穓ꏂ䈫⭷딹恨㮱畔塙嗂歾告毂洸痂숨㍠쉅幫〯丰杀</w:t>
      </w:r>
      <w:r>
        <w:rPr/>
        <w:t>⢬</w:t>
      </w:r>
      <w:r>
        <w:rPr/>
        <w:t>뭕繇</w:t>
      </w:r>
      <w:r>
        <w:rPr/>
        <w:t>ꦻ</w:t>
      </w:r>
      <w:r>
        <w:rPr/>
        <w:t>爨唲㝋깏灗獸ꆻ䵚繓묶䅘</w:t>
      </w:r>
      <w:r>
        <w:rPr/>
        <w:t>ⱇ</w:t>
      </w:r>
      <w:r>
        <w:rPr/>
        <w:t>偞숨绂癢狎恔⿂桠⑗숮䔸⽍湯쉀䕪輤䡏</w:t>
      </w:r>
      <w:r>
        <w:rPr/>
        <w:t>ꤪ</w:t>
      </w:r>
      <w:r>
        <w:rPr/>
        <w:t>촮䴱䥊긯</w:t>
      </w:r>
      <w:r>
        <w:rPr/>
        <w:t>ꦱ</w:t>
      </w:r>
      <w:r>
        <w:rPr/>
        <w:t>幷慍临橧䱍楳쉣슘⤭町㩷喥焪␹䔮桢睐</w:t>
      </w:r>
      <w:r>
        <w:rPr/>
        <w:t>⠶</w:t>
      </w:r>
      <w:r>
        <w:rPr/>
        <w:t>꺱怲禩徻燂爵⍈㏂䀊摹䔯䪮츮摙㝩琦넺녾䉳⒵睔穓刬</w:t>
      </w:r>
      <w:r>
        <w:rPr/>
        <w:t>ꗂ</w:t>
      </w:r>
      <w:r>
        <w:rPr/>
        <w:t>㡓</w:t>
      </w:r>
      <w:r>
        <w:rPr/>
        <w:t>ꖥ</w:t>
      </w:r>
      <w:r>
        <w:rPr/>
        <w:t>䡨⴩氰嫂䠩쉇㑉涬匰䌸硱ㅹ䲿恖</w:t>
      </w:r>
      <w:r>
        <w:rPr/>
        <w:t>ⲵ</w:t>
      </w:r>
      <w:r>
        <w:rPr/>
        <w:t>典⩥</w:t>
      </w:r>
      <w:r>
        <w:rPr/>
        <w:t>⠷</w:t>
      </w:r>
      <w:r>
        <w:rPr/>
        <w:t>彘弻㕈繞穟㨪딯䥅柂㝤忂亏墡惂汩浘ㅊ穕⬥칟숻캮촪䅸杢懂⛂侮廂⚱䑇獲땰䌽ꅓ⬺㑠☵杂歮습쉢☲景㬦弯⨲匶䪬䁅棂⌻ꅊ眯轢㑴슮憩슘</w:t>
      </w:r>
      <w:r>
        <w:rPr/>
        <w:t>ⵠ</w:t>
      </w:r>
      <w:r>
        <w:rPr/>
        <w:t>敲⤷䲿严刽墿쉾⽘䘣㵸ㅨꌽ䵧㉕⼱癨䓂츮斩</w:t>
      </w:r>
      <w:r>
        <w:rPr/>
        <w:t>Ɑ</w:t>
      </w:r>
      <w:r>
        <w:rPr/>
        <w:t>嘦轧灏㎩䥴海⛂㭚捭㑑⺿煉瀸㙸慪땇啯딬䑶䕧⦿欳숪㡙剀㵖畁䏂䁂棂㭹쉠礪㇎ꆩ</w:t>
      </w:r>
      <w:r>
        <w:rPr/>
        <w:t>ꥎꕤ</w:t>
      </w:r>
      <w:r>
        <w:rPr/>
        <w:t>쵠㪩顾뇍䟂婊婐浾圦쵙㭇츪桵</w:t>
      </w:r>
      <w:r>
        <w:rPr/>
        <w:t>⡞</w:t>
      </w:r>
      <w:r>
        <w:rPr/>
        <w:t>匫乚⻂伱汤却쉪总䔩䍪㯃塹硣䴮⛂䇂</w:t>
      </w:r>
      <w:r>
        <w:rPr/>
        <w:t>ⱃ</w:t>
      </w:r>
      <w:r>
        <w:rPr/>
        <w:t>埂䵺穟⑷幏䬽쉹汰쉲㭁慤</w:t>
      </w:r>
      <w:r>
        <w:rPr/>
        <w:t>⡂</w:t>
      </w:r>
      <w:r>
        <w:rPr/>
        <w:t>깏⬬쵆䝱伱䐳磂</w:t>
      </w:r>
      <w:r>
        <w:rPr/>
        <w:t>ꕰ</w:t>
      </w:r>
      <w:r>
        <w:rPr/>
        <w:t>숣뭚</w:t>
      </w:r>
      <w:r>
        <w:rPr/>
        <w:t>ꥇ</w:t>
      </w:r>
      <w:r>
        <w:rPr/>
        <w:t>ⱄ</w:t>
      </w:r>
      <w:r>
        <w:rPr/>
        <w:t>䄫祄쉭딯漴뇂㥙㩄ふ枘车</w:t>
      </w:r>
      <w:r>
        <w:rPr/>
        <w:t>ꦘ</w:t>
      </w:r>
      <w:r>
        <w:rPr/>
        <w:t>縴쉓넫搶</w:t>
      </w:r>
      <w:r>
        <w:rPr/>
        <w:t>ⱀ</w:t>
      </w:r>
      <w:r>
        <w:rPr/>
        <w:t>剨务䑹쉑塁庻숥搴浳⥱晢汹熵㌵摌汭㑶㬣쉣쌫㍢恮䒵橔礹夺䭺깅㑊攲䩷⩤䱭轓⹏⤤⹖쉒栵剏䙖兢吥㠤䉞⭠汤䱸彪松昬⩪⻂㘹坣⩚䝘쉔⽒晀쉋땲䣂䩬硪杇䕅㒬㉊⍦睬擃⌽䏂⹔濂촯瘥漹央㊬㓂⩍㘮橩墣뿃潋㥊</w:t>
      </w:r>
      <w:r>
        <w:rPr/>
        <w:t>ⱗ☽</w:t>
      </w:r>
      <w:r>
        <w:rPr/>
        <w:t>䘳</w:t>
      </w:r>
      <w:r>
        <w:rPr/>
        <w:t>ⳃ</w:t>
      </w:r>
      <w:r>
        <w:rPr/>
        <w:t>쉹塭敬䅈숪㤪瞡䡍䘹무⭯⶿竂嫂䡴䙩쉰䘱橐⼪楧</w:t>
      </w:r>
      <w:r>
        <w:rPr/>
        <w:t>ꖏ</w:t>
      </w:r>
      <w:r>
        <w:rPr/>
        <w:t>漶恐䁃쉇쉞枡獉優偳䩢쉐㶮</w:t>
      </w:r>
      <w:r>
        <w:rPr/>
        <w:t>ⱀ</w:t>
      </w:r>
      <w:r>
        <w:rPr/>
        <w:t>啟䕧숶䨵㥢㐨㴦⹸䐲䉟싂祪仂硭幙⤭䁡摋奍あ捠兏搮䝑斮뭴猹癨숮</w:t>
      </w:r>
      <w:r>
        <w:rPr/>
        <w:t>ⲏ</w:t>
      </w:r>
      <w:r>
        <w:rPr/>
        <w:t>呟䨳䥇䭯㍸牫灢克頰か墡硖犡电杴뾿촹䒿癨愸係塨䡊♤땗䲣歃쉣題歮䘰ㅷ䦘泂쉦猬㓍걹쉞渤奁㍄庥⹪숥䘦桓⩂숹쎘</w:t>
      </w:r>
      <w:r>
        <w:rPr/>
        <w:t>ꦡ</w:t>
      </w:r>
      <w:r>
        <w:rPr/>
        <w:t>깵䭄㮻係⩣㡞숦㵾⛂㙊䤭扮⼵横䅬䩔椣息橄㤥禩땰♙㉋</w:t>
      </w:r>
      <w:r>
        <w:rPr/>
        <w:t>꤭</w:t>
      </w:r>
      <w:r>
        <w:rPr/>
        <w:t>浪┳</w:t>
      </w:r>
      <w:r>
        <w:rPr/>
        <w:t>⡢</w:t>
      </w:r>
      <w:r>
        <w:rPr/>
        <w:t>橠癀倦恂塇䨫⭚쉭㵟刻</w:t>
      </w:r>
      <w:r>
        <w:rPr/>
        <w:t>⡀</w:t>
      </w:r>
      <w:r>
        <w:rPr/>
        <w:t>㜬癰숮⑘慭쉋煢䜲㤶⩟焦⹩湚뇍촥㠨깑뭭楠啮匷係瑈쉯沬ꄯ斘繶喱呤横愮뭦搦穖枩歹牧ꍀ礊汘ꍉ攳汔睂漨琥晱갳겻㥣</w:t>
      </w:r>
      <w:r>
        <w:rPr/>
        <w:t>꧂</w:t>
      </w:r>
      <w:r>
        <w:rPr/>
        <w:t>䤻딲婨㧂幇晲⽱焸㜰쉶촮쉉怹䨪䵵欪丵㈺쉟妡싂桡녦숪㌶䧃书顡</w:t>
      </w:r>
      <w:r>
        <w:rPr/>
        <w:t>⠪</w:t>
      </w:r>
      <w:r>
        <w:rPr/>
        <w:t>䘥䐤䊻␨뼥䨳恅⸥帩╰슿睤曎䑡㝴杲㨪</w:t>
      </w:r>
      <w:r>
        <w:rPr/>
        <w:t>ꥈ</w:t>
      </w:r>
      <w:r>
        <w:rPr/>
        <w:t>扷⩷땓坓㑷末䑷燂쉷♹䙄쉩녚氲浬严轂쌹</w:t>
      </w:r>
      <w:r>
        <w:rPr/>
        <w:t>ꥄ</w:t>
      </w:r>
      <w:r>
        <w:rPr/>
        <w:t>摺䨤♌奪䂡쵶窿呥卑祉숣汩㵇싂空땴彐쉾免</w:t>
      </w:r>
      <w:r>
        <w:rPr/>
        <w:t>⡐</w:t>
      </w:r>
      <w:r>
        <w:rPr/>
        <w:t>挳䅆祺彄璥橯汋津睪砯㵷䵾</w:t>
      </w:r>
      <w:r>
        <w:rPr/>
        <w:t>꧂</w:t>
      </w:r>
      <w:r>
        <w:rPr/>
        <w:t>ꄸ浢晶䫂冩倸숸䝚㠽䩇う㔪砽㬪⨭⍤䙤場⻃晒斻㍘쉌㜫쉓녧佞땸攪␲땳쉺奭奋琬⸥쉷祙濂轍㥹䨦䴤䡒⤷</w:t>
      </w:r>
      <w:r>
        <w:rPr/>
        <w:t>ⷂ</w:t>
      </w:r>
      <w:r>
        <w:rPr/>
        <w:t>㤮爥穳꥖싎쉀怤忂쉙</w:t>
      </w:r>
      <w:r>
        <w:rPr/>
        <w:t>ꕱ</w:t>
      </w:r>
      <w:r>
        <w:rPr/>
        <w:t>䳎侻慣㭬䍧呀</w:t>
      </w:r>
      <w:r>
        <w:rPr/>
        <w:t>ꗂ⪣</w:t>
      </w:r>
      <w:r>
        <w:rPr/>
        <w:t>硖䌹뭍䒮恵⍮䲡䜪ꥲ幏쉎㡀㜵珂矂칥䬷䪻녊穬杫獖橲渵뽞쉄䟂瘹쵷熬晱勂</w:t>
      </w:r>
      <w:r>
        <w:rPr/>
        <w:t>ⱗ</w:t>
      </w:r>
      <w:r>
        <w:rPr/>
        <w:t>彉䷂⵱䍥♢⽲슱ㄽ煎뽒습ꏃ仂㊣썲♷쉆硤珃♤縪稪绂쌥稯幖帪礳浂畓묷쉌㈻ꏂ爰㠶쉩桗⫂䇂癏哂䉴⑓卖䊡⸸瓍敇㍄ㅯ忂哂瑳깁瘣딬숵쉖轨颡□毂䘳㜰䥮灉⿂戬쉋摰⑪䈰眴䷂䥘犱楢剂䑯녆恇카愵㡢唺杸啎⪱湊慔ㅗ顑頦昽甯攪轭㡢圴橌楱穱</w:t>
      </w:r>
      <w:r>
        <w:rPr/>
        <w:t>⣂</w:t>
      </w:r>
      <w:r>
        <w:rPr/>
        <w:t>つ숦ヂ㬤劥䂏擂楐쉖㭌⩷ね䉺쵁싂硕⍉塥</w:t>
      </w:r>
      <w:r>
        <w:rPr/>
        <w:t>ꕃ</w:t>
      </w:r>
      <w:r>
        <w:rPr/>
        <w:t>輰숪瞵矃숶⸺⽕慤晚呥쉵掮坔献桉㜤癹䬪畆懃嚵泂쉣꥚璥㋂吵擂쉑灮ㆿ⩀⎩㜰懃找껎株㡫쉎㉃㮥뭃珃坎瘴⥌䔪坱⽵旍䰫땖晃䍊뭃犿栰卌摚繭刦ㅣ睢</w:t>
      </w:r>
      <w:r>
        <w:rPr/>
        <w:t>ⱍ</w:t>
      </w:r>
      <w:r>
        <w:rPr/>
        <w:t>朣仂䙡</w:t>
      </w:r>
      <w:r>
        <w:rPr/>
        <w:t>⡪</w:t>
      </w:r>
      <w:r>
        <w:rPr/>
        <w:t>堯뭘ㅅ걆</w:t>
      </w:r>
      <w:r>
        <w:rPr/>
        <w:t>ⶏ</w:t>
      </w:r>
      <w:r>
        <w:rPr/>
        <w:t>捋绂璣潌쎮</w:t>
      </w:r>
      <w:r>
        <w:rPr/>
        <w:t>ꤪ</w:t>
      </w:r>
      <w:r>
        <w:rPr/>
        <w:t>瘭㊡</w:t>
      </w:r>
      <w:r>
        <w:rPr/>
        <w:t>꤬</w:t>
      </w:r>
      <w:r>
        <w:rPr/>
        <w:t>춣迎䘴浟帩㥱㷃㘲䙕䍸制ꏂ恸</w:t>
      </w:r>
      <w:r>
        <w:rPr/>
        <w:t>ⱬ</w:t>
      </w:r>
      <w:r>
        <w:rPr/>
        <w:t>뼽歶⭢䑾硚乵憏䇂佬쉎癞</w:t>
      </w:r>
      <w:r>
        <w:rPr/>
        <w:t>ꕎ</w:t>
      </w:r>
      <w:r>
        <w:rPr/>
        <w:t>䥇恄㍞噟婨뭞ㄥ숺敭숳癘⽺輷猱묳佹껂搪ネ⩰꥙㇂ぴ쌻⨲䥈儻</w:t>
      </w:r>
      <w:r>
        <w:rPr/>
        <w:t>ꦏ</w:t>
      </w:r>
      <w:r>
        <w:rPr/>
        <w:t>題䜰꥕婢帹쌭澻숫⴩㮩渰⭣뾏恰䝆瀤唫慅橺䭷껂</w:t>
      </w:r>
      <w:r>
        <w:rPr/>
        <w:t>⠨</w:t>
      </w:r>
      <w:r>
        <w:rPr/>
        <w:t>슣潒㕺穬ꅋ뿎겿坟䈴㟂呞ꥵ則뮮淂㩥瑃呖仃㝪佰␊㌷祰䭓潢췂䗂䥯걆㋍瘬꺩쏎☩婢뽺潕⩤啸幮숱暱ꌪ䈲걁啄쉹頹쉪䯍け穾矂䁕刮拂冘厡绂</w:t>
      </w:r>
      <w:r>
        <w:rPr/>
        <w:t>ꦏ</w:t>
      </w:r>
      <w:r>
        <w:rPr/>
        <w:t>慊执睔瑘㛂⽞噱숬쉇桂䬲噒癯㒩䭥奡憱⪩㭊幦㭋呖梏⬪入顎乗港礫截㜪䘶煆滂桪㏍硰楩拂參嚱ꌣ⌲椥䰪ꏍ쉅⪵ꌨ㧂䡓占䥾伪넴敪╯卢楖乳婲깐⑄䬽㍶䩐彋癅숬匸橆</w:t>
      </w:r>
      <w:r>
        <w:rPr/>
        <w:t>ꦱ</w:t>
      </w:r>
      <w:r>
        <w:rPr/>
        <w:t>䭙쉷琯梬稱쉢</w:t>
      </w:r>
      <w:r>
        <w:rPr/>
        <w:t>ⵓ</w:t>
      </w:r>
      <w:r>
        <w:rPr/>
        <w:t>땤떬繳轪╷䑪숫슘슣쵧年瘮祄迂ヂ땚⾏㜨晾晐仂걤弪偭硧槂じ㖡칧䂏㙊佁䁦숬洬깴幷걵ꍆ瑵皩啥䏃쉈㷂ㆣ㍹牴╵弽⥢彁⽍梩漥妿칣愹䵴婟ꎡ畆㵓畺段匭⍄䉪뭠漥䠵纩畋利㠺䰶琶쉕猴녕滂晤숩扁ꄣ杺䡧⑂㌳䈻䡱쉙垻</w:t>
      </w:r>
      <w:r>
        <w:rPr/>
        <w:t>ꤻ</w:t>
      </w:r>
      <w:r>
        <w:rPr/>
        <w:t>땦圬頫䔽싂싂樤쉣쉢嚻橕걸♰歗쉖䑭⩕唣呔㜸꺩橳剃䡮⹈⮩癵䍔㓂</w:t>
      </w:r>
      <w:r>
        <w:rPr/>
        <w:t>꧂</w:t>
      </w:r>
      <w:r>
        <w:rPr/>
        <w:t>숺琫믂圳圳顰떩泂义쉭</w:t>
      </w:r>
      <w:r>
        <w:rPr/>
        <w:t>Ⲙ</w:t>
      </w:r>
      <w:r>
        <w:rPr/>
        <w:t>庥桡䤱摍恖숶슻䕚㉤ꥹ恚⌻</w:t>
      </w:r>
      <w:r>
        <w:rPr/>
        <w:t>⡑</w:t>
      </w:r>
      <w:r>
        <w:rPr/>
        <w:t>癢僂⩯婕䳂䟍琰坹䱺噄撡攮숨仂ꅄ쌰渭䷂䔦䍟䅚㍸깦䘴슩쉮ご噫⛂</w:t>
      </w:r>
      <w:r>
        <w:rPr/>
        <w:t>⠶</w:t>
      </w:r>
      <w:r>
        <w:rPr/>
        <w:t>㵒뭦슮</w:t>
      </w:r>
      <w:r>
        <w:rPr/>
        <w:t>꧂</w:t>
      </w:r>
      <w:r>
        <w:rPr/>
        <w:t>숤繌䕾⽗迃㓂</w:t>
      </w:r>
      <w:r>
        <w:rPr/>
        <w:t>ꔳ</w:t>
      </w:r>
      <w:r>
        <w:rPr/>
        <w:t>止偣쎿榩</w:t>
      </w:r>
      <w:r>
        <w:rPr/>
        <w:t>ꤦ</w:t>
      </w:r>
      <w:r>
        <w:rPr/>
        <w:t>䵁砣㐫呭吶䘹狎毂䭣穵䄯㎿䐸婾쉯쉷佂䘥㌹ꇂ䪩戮啗쉌슬</w:t>
      </w:r>
      <w:r>
        <w:rPr/>
        <w:t>⠰</w:t>
      </w:r>
      <w:r>
        <w:rPr/>
        <w:t>㣂⍵猩獙䊬畷䧂婔坋堩漨슩兗嚿爫灂漵때幙</w:t>
      </w:r>
      <w:r>
        <w:rPr/>
        <w:t>⠵</w:t>
      </w:r>
      <w:r>
        <w:rPr/>
        <w:t>䍥䁦쉭䅄㙢䭋畐剰䐶願幍⪿뭷柍佮⿂晉仂</w:t>
      </w:r>
      <w:r>
        <w:rPr/>
        <w:t>ꔨ</w:t>
      </w:r>
      <w:r>
        <w:rPr/>
        <w:t>뇂䍵䗂捁싂㐲슿䴭噈싂繐䪘♙癢曂桸溵ㄱ辮㋂堤摤穰⪘숰䅯竂敁泂䩀쌺⸺㙉쉘㩔䞱땩呱㘩䭦쉇</w:t>
      </w:r>
      <w:r>
        <w:rPr/>
        <w:t>ꕶ</w:t>
      </w:r>
      <w:r>
        <w:rPr/>
        <w:t>梱╒㑱獱唯竂ꎮ究䁕ㄵꇂ⥮楣楰㩱넵坙</w:t>
      </w:r>
      <w:r>
        <w:rPr/>
        <w:t>ⵧ</w:t>
      </w:r>
      <w:r>
        <w:rPr/>
        <w:t>䉙숨㠨類做佌槂믂촯㩚䑄</w:t>
      </w:r>
      <w:r>
        <w:rPr/>
        <w:t>ⶩ</w:t>
      </w:r>
      <w:r>
        <w:rPr/>
        <w:t>櫂䮬䱹⑆놡捀</w:t>
      </w:r>
      <w:r>
        <w:rPr/>
        <w:t>ⶻ</w:t>
      </w:r>
      <w:r>
        <w:rPr/>
        <w:t>汐刷䵚뭁걸埂噡獌慇쉯␷祹뗂祬殻楫싂块</w:t>
      </w:r>
      <w:r>
        <w:rPr/>
        <w:t>⣂</w:t>
      </w:r>
      <w:r>
        <w:rPr/>
        <w:t>숦⼱㙥杵繠幵┱頷ㆿ毂杵꤮䝈穂杶ㄳ㘻㵺㡟ㅗ슿佩쉒쉷䉩</w:t>
      </w:r>
      <w:r>
        <w:rPr/>
        <w:t>ꤵ</w:t>
      </w:r>
      <w:r>
        <w:rPr/>
        <w:t>䇂깰⹢䭶彪繞䡅㉳縳頻䬊䥉橲☰䞮⧂䠭뭩</w:t>
      </w:r>
      <w:r>
        <w:rPr/>
        <w:t>꧂</w:t>
      </w:r>
      <w:r>
        <w:rPr/>
        <w:t>洤⏂ꍄ戤杰</w:t>
      </w:r>
      <w:r>
        <w:rPr/>
        <w:t>ꕎ</w:t>
      </w:r>
      <w:r>
        <w:rPr/>
        <w:t>匮⹳깟뽄㡯䅂ꄴ숪ꥺ䐹㙹䝄╞䑯纬焭犱䍳⨲쉯拂橎⩉䠰쉃⩔䶱稹浉ꅣ쉖䁭姂땮欱㘨䕈攻㑕檩䙷⥁焪嚥祸慾䩰㭬ꌶ⪱戳쉑뼸䩕㭨칾쉦䝙ꆩ穇㙚쉖ㄳ⸨夰</w:t>
      </w:r>
      <w:r>
        <w:rPr/>
        <w:t>ⵠ</w:t>
      </w:r>
      <w:r>
        <w:rPr/>
        <w:t>싂쎵㢡癸味䔰侻깫썖桖</w:t>
      </w:r>
      <w:r>
        <w:rPr/>
        <w:t>ꤸ䷂</w:t>
      </w:r>
      <w:r>
        <w:rPr/>
        <w:t>牰唷┰㛂灊偔䭉㉑潩瓂♥</w:t>
      </w:r>
      <w:r>
        <w:rPr/>
        <w:t>ⶩ</w:t>
      </w:r>
      <w:r>
        <w:rPr/>
        <w:t>걘呏㙶⥁쉕恲媬썔啒牨땀㣍쉶汸呲湅绂䰲橞숨쉦♃眽櫂䎬䉥瞩掮溮橋ꅀ〳㢩⪡彎⿂㩺쉇⽾</w:t>
      </w:r>
      <w:r>
        <w:rPr/>
        <w:t>ⳍ</w:t>
      </w:r>
      <w:r>
        <w:rPr/>
        <w:t>㭄掩癇⏂顭뽗狂䝅ꅪ䔦䫂뭆旂揂呞⽩쉓抱</w:t>
      </w:r>
      <w:r>
        <w:rPr/>
        <w:t>ꗂꥀ</w:t>
      </w:r>
      <w:r>
        <w:rPr/>
        <w:t>佔쉺뇂珍㔰婰乵窏쉹嘺䭂轑䕟㙇⑶泂䰥쉑⨶⪩奚乧恙兖乖戴걄䡕⑲娥㧂쌺挴䩔吺勂ꍗ橞垻╷爱㥵㍥䒱偐个檬束繞ꍳ䑥슥칓㩦㕭坶㦩娶㵍⪘깃䜣䅈乄炬㧂䱂橤奺縣呦ㅎ棂繇睉悮⭓걋㩾妘兒ね僂溘橊쉸䴸ꥪ䠨彎杳䌻䒱梣䝶婰䕧瀷捃䑭䵥㵍</w:t>
      </w:r>
      <w:r>
        <w:rPr/>
        <w:t>ⵚ</w:t>
      </w:r>
      <w:r>
        <w:rPr/>
        <w:t>캮</w:t>
      </w:r>
      <w:r>
        <w:rPr/>
        <w:t>ⴰ</w:t>
      </w:r>
      <w:r>
        <w:rPr/>
        <w:t>㍧⥕쉃䙹䱀煟쉬汏檻⺻妩㘬䲡昩祴潦璥䰶⚻⽏싂슣利倲牐獡席⬣䜱夯싎쉤戹䈽┣㑒䒱倣枻䅁┸㘹灢爷</w:t>
      </w:r>
      <w:r>
        <w:rPr/>
        <w:t>ꤪ</w:t>
      </w:r>
      <w:r>
        <w:rPr/>
        <w:t>朶〷婙숣唫쉗婃犿꺥긻슡䥢㉴땖ꍵ帰㯂慤걄䎏摳䡋녑栲慢㪱洶佂潺纘攲壎㣃歌滂眫契繵㍰숸䡀쉡녃牟슥⒩塌걱⎥喬㙕顔숰灃坄栥┺䁮夬楦쉁眤㘦쉒뗂갥媣䠪㐱㝎潅뭞睡坍参췂浆┷煯㮩歉卂㡏싂楂剨彯쉒㝋쉃畳歋⩟轙瑹쉹ꇂ忂槂弨쉱坣塙䍏牄木㒣딣</w:t>
      </w:r>
      <w:r>
        <w:rPr/>
        <w:t>ⳃ</w:t>
      </w:r>
      <w:r>
        <w:rPr/>
        <w:t>獐</w:t>
      </w:r>
      <w:r>
        <w:rPr/>
        <w:t>ⵅ</w:t>
      </w:r>
      <w:r>
        <w:rPr/>
        <w:t>㠰㥵瞱</w:t>
      </w:r>
      <w:r>
        <w:rPr/>
        <w:t>ꥃ</w:t>
      </w:r>
      <w:r>
        <w:rPr/>
        <w:t>湗쉠硶牖㡏쉃䬬婦겥㝓⫎卭呹縴弳슻썰ㅤ㕮Ⓝ㨪具琸杵㟂싂␳乴㕱㙆㝒␹⑶</w:t>
      </w:r>
      <w:r>
        <w:rPr/>
        <w:t>ⱨ</w:t>
      </w:r>
      <w:r>
        <w:rPr/>
        <w:t>僂倲䡨䐳と䋎䉭</w:t>
      </w:r>
      <w:r>
        <w:rPr/>
        <w:t>ꦣ</w:t>
      </w:r>
      <w:r>
        <w:rPr/>
        <w:t>兂琲䥤煋⭍䵭㦩妏湃渦⾘넵怸地</w:t>
      </w:r>
      <w:r>
        <w:rPr/>
        <w:t>ⵥ</w:t>
      </w:r>
      <w:r>
        <w:rPr/>
        <w:t>䎬㞣㔻</w:t>
      </w:r>
      <w:r>
        <w:rPr/>
        <w:t>ꕆ</w:t>
      </w:r>
      <w:r>
        <w:rPr/>
        <w:t>䍋僎⾬㔬뇂ꍩ匨婌㘬穙睂⺩砸獆剔⽢칚♶婘玘쎥숊䵕䨸䑄㑳嘹䀹〨ꆘ堨冱슩瑍㈳㯍</w:t>
      </w:r>
      <w:r>
        <w:rPr/>
        <w:t>ⱨ</w:t>
      </w:r>
      <w:r>
        <w:rPr/>
        <w:t>卖쉶頣䄩쉚嚥秂숩갯幠</w:t>
      </w:r>
      <w:r>
        <w:rPr/>
        <w:t>ⱴ╏</w:t>
      </w:r>
      <w:r>
        <w:rPr/>
        <w:t>曃⺬琲䙠熵넭䚡䍘焭ꅷ儫焥㤪枘ꍭ彋窘ꏂ愵㭉楯噒嘷げ䊘棎썬呾숥䫂㫂执⩗㩭捐䟂䴬⽥䐩剩䃂묺䓂䑣⨫祭㥉쵍䕆㚡쉟췂秂禩㉲䕌넱䠸縴穣</w:t>
      </w:r>
      <w:r>
        <w:rPr/>
        <w:t>ꕊ</w:t>
      </w:r>
      <w:r>
        <w:rPr/>
        <w:t>땘</w:t>
      </w:r>
      <w:r>
        <w:rPr/>
        <w:t>ⷂ</w:t>
      </w:r>
      <w:r>
        <w:rPr/>
        <w:t>瞘☷猨摕㢩て꥙做쉳䵂彰䰯䧂塪䠴㓂㢵ꍌ숣싂쉗䍈㐮伵㷍䙯㧂䑭硂</w:t>
      </w:r>
      <w:r>
        <w:rPr/>
        <w:t>ꕾ</w:t>
      </w:r>
      <w:r>
        <w:rPr/>
        <w:t>㙱䩷䰽㥖捎⹱倲䝧㬱䓂䅺㭪㭁渪䔷娱夳꥖扉</w:t>
      </w:r>
      <w:r>
        <w:rPr/>
        <w:t>ⶣ</w:t>
      </w:r>
      <w:r>
        <w:rPr/>
        <w:t>㡀乁丳䥾ꆩ㍗</w:t>
      </w:r>
      <w:r>
        <w:rPr/>
        <w:t>Ⳃ╟</w:t>
      </w:r>
      <w:r>
        <w:rPr/>
        <w:t>슬咻ꄩ晢椺剋</w:t>
      </w:r>
      <w:r>
        <w:rPr/>
        <w:t>⡍</w:t>
      </w:r>
      <w:r>
        <w:rPr/>
        <w:t>爪쵗㡞ㅱ⩠㉉繖⑬桸戴䨷刭</w:t>
      </w:r>
      <w:r>
        <w:rPr/>
        <w:t>ⵈ</w:t>
      </w:r>
      <w:r>
        <w:rPr/>
        <w:t>㦏쉫ぢ쉁⼹媻⨷䵃칢䝑䠹⽉㋂</w:t>
      </w:r>
      <w:r>
        <w:rPr/>
        <w:t>ⰳ☪┩</w:t>
      </w:r>
      <w:r>
        <w:rPr/>
        <w:t>䴵넴꧎쉫</w:t>
      </w:r>
      <w:r>
        <w:rPr/>
        <w:t>ⶮ</w:t>
      </w:r>
      <w:r>
        <w:rPr/>
        <w:t>⠩</w:t>
      </w:r>
      <w:r>
        <w:rPr/>
        <w:t>轢扭뮏㑢扖潐䷂춡㶘掮슩庩凎䑈⾩之懂걡⭓깧湊礳婃</w:t>
      </w:r>
      <w:r>
        <w:rPr/>
        <w:t>ꕨ⩋</w:t>
      </w:r>
      <w:r>
        <w:rPr/>
        <w:t>㥎䡋杧䉨䜰칓晢㙑⤪瑭⍈쉅㭙墩湘⩬쉄⤸쉤琥砵栻묪焯䩙慱╶䱙娻犻佳坦琪슻呺</w:t>
      </w:r>
      <w:r>
        <w:rPr/>
        <w:t>⠮</w:t>
      </w:r>
      <w:r>
        <w:rPr/>
        <w:t>繭䶵婬딶⥢噐쉮纘ꍬ</w:t>
      </w:r>
      <w:r>
        <w:rPr/>
        <w:t>⣂</w:t>
      </w:r>
      <w:r>
        <w:rPr/>
        <w:t>䶩張湡숣䘩㵟ꌴ偰怮깔⌴濃쉤焯⿂珎祕⧂숳妮浭䍃偞땔渱奴犿⏂슩礳䱾숪㯂쉪橅뇍슩䰫♨䝳슻䵙稶䈪稪뽑煱晾꥙ㅨ浶숷숰㋂뭶牰顺䕸</w:t>
      </w:r>
      <w:r>
        <w:rPr/>
        <w:t>ꕤ</w:t>
      </w:r>
      <w:r>
        <w:rPr/>
        <w:t>㷂싂前싂樥䍨땒뭀싂</w:t>
      </w:r>
      <w:r>
        <w:rPr/>
        <w:t>ⱚ</w:t>
      </w:r>
      <w:r>
        <w:rPr/>
        <w:t>䉵澻揂桞</w:t>
      </w:r>
      <w:r>
        <w:rPr/>
        <w:t>⠱꤮</w:t>
      </w:r>
      <w:r>
        <w:rPr/>
        <w:t>海</w:t>
      </w:r>
      <w:r>
        <w:rPr/>
        <w:t>꧂</w:t>
      </w:r>
      <w:r>
        <w:rPr/>
        <w:t>㍷牰䉦䩡夶⹐㵁숽亻娯䨵䷂塁츶⑦䕔嚩㇂쉸䭳憮췂슱☩琴▩녂帪䬪걓땉ꥣ⨨䵂뭂橃숵썋䕔烂㕄슻ㅌ쵱</w:t>
      </w:r>
      <w:r>
        <w:rPr/>
        <w:t>ꖘ</w:t>
      </w:r>
      <w:r>
        <w:rPr/>
        <w:t>煯믎</w:t>
      </w:r>
      <w:r>
        <w:rPr/>
        <w:t>꧂</w:t>
      </w:r>
      <w:r>
        <w:rPr/>
        <w:t>参繭⑁쌺㨯瓂爭⬪갮⍎䛂쉁媱䫂슮滂僂⑁斩浪夺㔥䷂癷䬷㙸妥ꄷ晒넨祇婖쉈歠佄뽡問숪⩂穸朻</w:t>
      </w:r>
      <w:r>
        <w:rPr/>
        <w:t>ⱱⱟ</w:t>
      </w:r>
      <w:r>
        <w:rPr/>
        <w:t>ⴶ</w:t>
      </w:r>
      <w:r>
        <w:rPr/>
        <w:t>晳䉀</w:t>
      </w:r>
      <w:r>
        <w:rPr/>
        <w:t>ꔮ</w:t>
      </w:r>
      <w:r>
        <w:rPr/>
        <w:t>쉱爥稣⹑忍숪協㙐朩幗숪㝸싂帮淂쵦碮䮻潢䖘㩺灋◂㐫ꥥ숬氲睚䐤睴摄⬳㭅⪻婫埂쵩㈳湞♺䑥呕噊ꥨ㷃䘫⩍户栶䡦ꅭ䥫쉕丶㘳副神⍞瑖楸㉭稵汌猤㩸숪</w:t>
      </w:r>
      <w:r>
        <w:rPr/>
        <w:t>ꤲ</w:t>
      </w:r>
      <w:r>
        <w:rPr/>
        <w:t>ㅳ䮣</w:t>
      </w:r>
      <w:r>
        <w:rPr/>
        <w:t>⠺</w:t>
      </w:r>
      <w:r>
        <w:rPr/>
        <w:t>숸녖쉰仂묣䍗爺㡠ㄊ畎뽙晢橳ꆮ⎏㡞⵸껎睟숱敇夻浸帪冬㪥녳桓쉧伲칧써畓潢⬷䥶㝚呕傱䙦恣毂迎揂䌹怪⥭ꍾ⎣쉰硆ꍪ</w:t>
      </w:r>
      <w:r>
        <w:rPr/>
        <w:t>ꤷꕔ</w:t>
      </w:r>
      <w:r>
        <w:rPr/>
        <w:t>彚ꅚ㘻飂㡣䯂硐女ㅧ㩶⺘⑞祤쉁楎㏂沱憮⨲顄칚浉爹㡅묬丳䭈烂쉶ㅆ䯂㏂䭶歍䰴놵轲䤩䤯⵪殏画䈨托싂歑剋Ⓜ깏䀽㌨</w:t>
      </w:r>
      <w:r>
        <w:rPr/>
        <w:t>ꕍ</w:t>
      </w:r>
      <w:r>
        <w:rPr/>
        <w:t>쉺噬瓂䳂噰ꎥ슩〉넲견埍뭀</w:t>
      </w:r>
      <w:r>
        <w:rPr/>
        <w:t>⡨</w:t>
      </w:r>
      <w:r>
        <w:rPr/>
        <w:t>쉳䧂㍪噠轠洳쉘䄮䭸熏㙬䐽浫┫쉮歓稦奘珂</w:t>
      </w:r>
      <w:r>
        <w:rPr/>
        <w:t>ꔥ</w:t>
      </w:r>
      <w:r>
        <w:rPr/>
        <w:t>顙숪쉫啱䳂</w:t>
      </w:r>
      <w:r>
        <w:rPr/>
        <w:t>ⶬ</w:t>
      </w:r>
      <w:r>
        <w:rPr/>
        <w:t>惂㠣痂</w:t>
      </w:r>
      <w:r>
        <w:rPr/>
        <w:t>ꕲ</w:t>
      </w:r>
      <w:r>
        <w:rPr/>
        <w:t>去녊楲㤪녞狂敆煇</w:t>
      </w:r>
      <w:r>
        <w:rPr/>
        <w:t>Ⳃ</w:t>
      </w:r>
      <w:r>
        <w:rPr/>
        <w:t>攪卋揎㛂卨㔷쵺녘䍭䴥䎩汖瘵奋顏橈㕆旂쉋顴磂숺䄪䧂婂䉷䥙㚩六〶䱴畎䅟仂㣂ꆡ쉇⽾䝂杵숰쉗땫呱剧呴係榬딵걋䵣䇂썀渣歉쉈</w:t>
      </w:r>
      <w:r>
        <w:rPr/>
        <w:t>ꦏ</w:t>
      </w:r>
      <w:r>
        <w:rPr/>
        <w:t>別弩顉ち㠫⺩</w:t>
      </w:r>
      <w:r>
        <w:rPr/>
        <w:t>ꖥ⫎</w:t>
      </w:r>
      <w:r>
        <w:rPr/>
        <w:t>恹卓汕␶⨭桁圬⎱䒘江漫挱♄䤱恍攪칯쉐硪く弪┮䝊䝅牔㥌ꌻ䉸咻땑㭨䧍칪迂伶婈땫迂⨯⵵䙾砪穹㭈李灵ꍬ뿂暮</w:t>
      </w:r>
      <w:r>
        <w:rPr/>
        <w:t>ⱂ</w:t>
      </w:r>
      <w:r>
        <w:rPr/>
        <w:t>⾩㝴䶣櫂佺彁猽怪繙吵唤烂꧎䀱칔潅⫂畗獆牑愪囂⩸潌◎싂</w:t>
      </w:r>
      <w:r>
        <w:rPr/>
        <w:t>ꤣ</w:t>
      </w:r>
      <w:r>
        <w:rPr/>
        <w:t>礭갪顄摧♄ꏍ</w:t>
      </w:r>
      <w:r>
        <w:rPr/>
        <w:t>ⱓ⩆</w:t>
      </w:r>
      <w:r>
        <w:rPr/>
        <w:t>ꆿ쉀숳깘氤懂乇⨫㠹䑍쉥쉳걂㴷窣쉅⍍劥㮩쉸稫汐繨㘪깃䁆⽏㖥唻埂䯂挪浇◍䣂⫍숪夣扲澣슩摋噰⹌䱮⼻걪㌸氮⵾愨딶⸮▵䁢稭묶</w:t>
      </w:r>
      <w:r>
        <w:rPr/>
        <w:t>⠽</w:t>
      </w:r>
      <w:r>
        <w:rPr/>
        <w:t>숫㉺䍔䑦㢿婹쉦䉕瘬啅䀪숦㐭</w:t>
      </w:r>
      <w:r>
        <w:rPr/>
        <w:t>⢩</w:t>
      </w:r>
      <w:r>
        <w:rPr/>
        <w:t>眹☤䊿繇㌵깓噰弦㨽偺╓㶵</w:t>
      </w:r>
      <w:r>
        <w:rPr/>
        <w:t>ⱱ</w:t>
      </w:r>
      <w:r>
        <w:rPr/>
        <w:t>썃⭬</w:t>
      </w:r>
      <w:r>
        <w:rPr/>
        <w:t>ⷂ</w:t>
      </w:r>
      <w:r>
        <w:rPr/>
        <w:t>슘ㅹ轙戬</w:t>
      </w:r>
      <w:r>
        <w:rPr/>
        <w:t>꤫</w:t>
      </w:r>
      <w:r>
        <w:rPr/>
        <w:t>䝖母恦潷䊩爴딮㭀塖㬰瑈</w:t>
      </w:r>
      <w:r>
        <w:rPr/>
        <w:t>ꥃ</w:t>
      </w:r>
      <w:r>
        <w:rPr/>
        <w:t>숯㏂硧쉑婬轷</w:t>
      </w:r>
      <w:r>
        <w:rPr/>
        <w:t>ꤽ</w:t>
      </w:r>
      <w:r>
        <w:rPr/>
        <w:t>⽀䵖ぃ</w:t>
      </w:r>
      <w:r>
        <w:rPr/>
        <w:t>꤯⩃</w:t>
      </w:r>
      <w:r>
        <w:rPr/>
        <w:t>祈剀楈轚㐴⧂⫃쉶䐲</w:t>
      </w:r>
      <w:r>
        <w:rPr/>
        <w:t>⡞</w:t>
      </w:r>
      <w:r>
        <w:rPr/>
        <w:t>嘮兀㊣쉏쉺⯂㉧捣彬佬칩祤숣浄在숱쉵䤪䅙㢱哂未离䨤䡀琩슻㉗啉挮恳獭㵰꺵才稨㕌쉷刦딳佩妵숸瘵㋎噵催碏</w:t>
      </w:r>
      <w:r>
        <w:rPr/>
        <w:t>⠵</w:t>
      </w:r>
      <w:r>
        <w:rPr/>
        <w:t>偬櫍䛂㒏佳쉅㧂恊焦䅮強⴪块焦⑬㑵쉾潋㭞숶⭍묣睚恐䃂䨻숸擂瑐僂䦵䝏⎏洮埂㌪昊숬䜦촤⹸⹩灙瀷歊㥺놩⸻쉷䖮䑃夹⥏扮働ꅨ役ꆩ䏂梣唽獁擂숹㥄䗂㙕瑯獦祾楶䩮⵵窮唦頨</w:t>
      </w:r>
      <w:r>
        <w:rPr/>
        <w:t>ⷂ</w:t>
      </w:r>
      <w:r>
        <w:rPr/>
        <w:t>㈶ち去녶㡞㥀拂攵杖䥆洯䵧噅瑯半⬻煇캩慏捉殏斥쉅䉅㜭</w:t>
      </w:r>
      <w:r>
        <w:rPr/>
        <w:t>ꥁ</w:t>
      </w:r>
      <w:r>
        <w:rPr/>
        <w:t>毂㷂숩䎩㋂⪻䓂싎匱㐳⾩쉥佈</w:t>
      </w:r>
      <w:r>
        <w:rPr/>
        <w:t>ꖩ</w:t>
      </w:r>
      <w:r>
        <w:rPr/>
        <w:t>惂䰸슩䭵䞡燃䩸㫂と숳㞮</w:t>
      </w:r>
      <w:r>
        <w:rPr/>
        <w:t>⡬</w:t>
      </w:r>
      <w:r>
        <w:rPr/>
        <w:t>兵票칖呸晄쌦갽灵伵䒏顲썬扺呏痂뽾슱䵞쉦ァ飂䑪歨坙便瀪楳⼱䑡僂由㥆쉈㨸ㅺ쌣⭌㵕䝕穁佖硑橈輨敬悱♨槍扃㜪䠪</w:t>
      </w:r>
      <w:r>
        <w:rPr/>
        <w:t>ꕷ</w:t>
      </w:r>
      <w:r>
        <w:rPr/>
        <w:t>䳍搻輱秂浃沬쉵帴㘤䉖㵲䌨改㠩Ⓝ村⍔玬杖匣朵♾瑱䔪꧎㉬刭汏怬⩘⎩悬幖纥瘽欨뭺䥡䜶땧䪡䩢牚</w:t>
      </w:r>
      <w:r>
        <w:rPr/>
        <w:t>ⶏ</w:t>
      </w:r>
      <w:r>
        <w:rPr/>
        <w:t>埂⫂徿䅭</w:t>
      </w:r>
      <w:r>
        <w:rPr/>
        <w:t>ꥋ</w:t>
      </w:r>
      <w:r>
        <w:rPr/>
        <w:t>爳ㆻ묰煣숣呋㍆截㕂䱯爨烂㤴晋쉒涵㩗漹놏䄴徵ꌫ晟氷桟颣㛂灈☮唱⩔晶⿃參啴㉙䁈潷㥹奈㤺湶䙬辬柂</w:t>
      </w:r>
      <w:r>
        <w:rPr/>
        <w:t>ⱄ</w:t>
      </w:r>
      <w:r>
        <w:rPr/>
        <w:t>ꥧ⩬䉞䳍䙘䘪⭨⍠䕂唳䑙湙</w:t>
      </w:r>
      <w:r>
        <w:rPr/>
        <w:t>⠱</w:t>
      </w:r>
      <w:r>
        <w:rPr/>
        <w:t>杢䢥眫祗搣</w:t>
      </w:r>
      <w:r>
        <w:rPr/>
        <w:t>ꕉ</w:t>
      </w:r>
      <w:r>
        <w:rPr/>
        <w:t>숰畲⩎渫</w:t>
      </w:r>
      <w:r>
        <w:rPr/>
        <w:t>⡞</w:t>
      </w:r>
      <w:r>
        <w:rPr/>
        <w:t>ꍲ䵊䍓쉉婪啧☪싂癯搭䴬昺㚡颵辵╃幢珍䩚⮣숸敀转㗂䜯⸨䶩㊏㑩狂겮敗迎⵶⤰䨽獾⽢쉮┱煘顎䁘儮걞扄⏃䤷穤㭓昪</w:t>
      </w:r>
      <w:r>
        <w:rPr/>
        <w:t>ⵘ</w:t>
      </w:r>
      <w:r>
        <w:rPr/>
        <w:t>䜳♍㌨奢믍싍兞䷂뇂⹷</w:t>
      </w:r>
      <w:r>
        <w:rPr/>
        <w:t>ⱎ</w:t>
      </w:r>
      <w:r>
        <w:rPr/>
        <w:t>습枣</w:t>
      </w:r>
      <w:r>
        <w:rPr/>
        <w:t>⵰</w:t>
      </w:r>
      <w:r>
        <w:rPr/>
        <w:t>쉔兴숥</w:t>
      </w:r>
      <w:r>
        <w:rPr/>
        <w:t>ꤵ</w:t>
      </w:r>
      <w:r>
        <w:rPr/>
        <w:t>싂䀨䑎</w:t>
      </w:r>
      <w:r>
        <w:rPr/>
        <w:t>ꤤ</w:t>
      </w:r>
      <w:r>
        <w:rPr/>
        <w:t>昲츨⼵汋⥄栴䭓漬繚</w:t>
      </w:r>
      <w:r>
        <w:rPr/>
        <w:t>⣂</w:t>
      </w:r>
      <w:r>
        <w:rPr/>
        <w:t>潍䟂挪窩싂婧曃䮡坖숦⹋⨲㯂庘䮱汌琵䱓⽒偢轶</w:t>
      </w:r>
      <w:r>
        <w:rPr/>
        <w:t>ꦩ</w:t>
      </w:r>
      <w:r>
        <w:rPr/>
        <w:t>슥싂䗂捎匴桷⸴琯㑰숬穙싂癷嗂쉪樽䴰쉄捏</w:t>
      </w:r>
      <w:r>
        <w:rPr/>
        <w:t>ⱌ</w:t>
      </w:r>
      <w:r>
        <w:rPr/>
        <w:t>轚樲倰䣂ㅤ㉰뽎㨷㍞</w:t>
      </w:r>
      <w:r>
        <w:rPr/>
        <w:t>꧂</w:t>
      </w:r>
      <w:r>
        <w:rPr/>
        <w:t>ⱖ</w:t>
      </w:r>
      <w:r>
        <w:rPr/>
        <w:t>卦燎䌸ꅐ쉩栥</w:t>
      </w:r>
      <w:r>
        <w:rPr/>
        <w:t>ⴤ</w:t>
      </w:r>
      <w:r>
        <w:rPr/>
        <w:t>猹矍쉎㯍漱쉟略䥙㈵䥅抻穖㙊䭌⏂桑刬炏倶楧쉸츨⧃㉖坂帵剐䥱⪿</w:t>
      </w:r>
      <w:r>
        <w:rPr/>
        <w:t>ꦻ</w:t>
      </w:r>
      <w:r>
        <w:rPr/>
        <w:t>쉥슥嫍ꍹ璻戬쉂㑨歕幭뽒䙂晣泃␣瀶昵䝋䉤뭖倵穩䵶쉂⯂癭⭣㜪♰</w:t>
      </w:r>
      <w:r>
        <w:rPr/>
        <w:t>ⱃⰬ</w:t>
      </w:r>
      <w:r>
        <w:rPr/>
        <w:t>潳ꅵ但◂⑟⺿丳숪㕖䡸䈯㝑⼤卾㥱㓂⭲④⍈㜹⩔濂쌴灅</w:t>
      </w:r>
      <w:r>
        <w:rPr/>
        <w:t>ⴸ</w:t>
      </w:r>
      <w:r>
        <w:rPr/>
        <w:t>啰搵㉍幅</w:t>
      </w:r>
      <w:r>
        <w:rPr/>
        <w:t>ꦥ⹃</w:t>
      </w:r>
      <w:r>
        <w:rPr/>
        <w:t>䞿껎浦㤭潅㝇</w:t>
      </w:r>
      <w:r>
        <w:rPr/>
        <w:t>Ⱖ</w:t>
      </w:r>
      <w:r>
        <w:rPr/>
        <w:t>䍘뿍悱温</w:t>
      </w:r>
      <w:r>
        <w:rPr/>
        <w:t>ꦣ</w:t>
      </w:r>
      <w:r>
        <w:rPr/>
        <w:t>吊㡃敹㑣슏畔◂瞥놘쉰榿㡘痂⼫㕙㥀쉩䭎⴪</w:t>
      </w:r>
      <w:r>
        <w:rPr/>
        <w:t>⡔</w:t>
      </w:r>
      <w:r>
        <w:rPr/>
        <w:t>獷捳戭瘽助硣兊灎悩眨깰反く穱㞮滎楕瀽㚬䅥㈲뮡㔯䍭恖〶㡦ꍕ湔갰네숨㡘䙹㡗礭伦唬係橒匪痃焳係湑숫獩厬疵タ摙潸畏摢㭋녁婡兺⩖䔴挹慹⩆쉄燂⩎げ䈷⥯汁쵒怬弦㌸쉭쉃㨣⪘㠽숣呬杂쉾⒱ㅃ㡀敬⍦䱘婣숽쉏숳쌮偫䑖庩䩷楐睑</w:t>
      </w:r>
      <w:r>
        <w:rPr/>
        <w:t>ⱴ</w:t>
      </w:r>
      <w:r>
        <w:rPr/>
        <w:t>廂㩕䥀</w:t>
      </w:r>
      <w:r>
        <w:rPr/>
        <w:t>ⰸ⨤⨪</w:t>
      </w:r>
      <w:r>
        <w:rPr/>
        <w:t>㢱迂啭爯㢡숥뼶顷昵䙳坥㤷揍ぬ穕䥐뿂䤮繪깋噎摀슏쵀쉈轎숥㭆쉋䏂䟂危</w:t>
      </w:r>
      <w:r>
        <w:rPr/>
        <w:t>ꦩ</w:t>
      </w:r>
      <w:r>
        <w:rPr/>
        <w:t>놘쉨協㍗쉴玿녇楀噳㓂煤㍌</w:t>
      </w:r>
      <w:r>
        <w:rPr/>
        <w:t>ⰶ</w:t>
      </w:r>
      <w:r>
        <w:rPr/>
        <w:t>쉍惂恟ꅄ⦮杹呞䊿稣슻壂幣䍺倯♸㊵⍍楕⼤湎慑摙噲곂氨浥匣슮䰵奯</w:t>
      </w:r>
      <w:r>
        <w:rPr/>
        <w:t>⢵</w:t>
      </w:r>
      <w:r>
        <w:rPr/>
        <w:t>繣態꥞뾩ꍸ佒⨨惂恣䩂슘⍃沬뭲硯刽ꥱ幕숦旂♘걪畒㑦㡗캻ㄹ偒쉬㥈゘㝚卙忍⽧싂帪⩕쌷</w:t>
      </w:r>
      <w:r>
        <w:rPr/>
        <w:t>ꕇ⚻</w:t>
      </w:r>
      <w:r>
        <w:rPr/>
        <w:t>쉡</w:t>
      </w:r>
      <w:r>
        <w:rPr/>
        <w:t>Ⱪ</w:t>
      </w:r>
      <w:r>
        <w:rPr/>
        <w:t>媬쉎㍊⪱礻楋碵汌捕摣⩫均砶扊슩㉁繯㕙䩎榵䏂㭋숳딶乑⒬祬㴨珃冱瑆塵␯㉠楌乍䉮䙦깋欯杷⚮䁠昩番弮⴪㊱쉧㬤췂桁氪乖숹犡彵㕌ꅁ汷䵆佃㒡</w:t>
      </w:r>
      <w:r>
        <w:rPr/>
        <w:t>ꥂ</w:t>
      </w:r>
      <w:r>
        <w:rPr/>
        <w:t>典㝲甦갲⼻洯떩佪㤪䱢浠湣轺㛂浘</w:t>
      </w:r>
      <w:r>
        <w:rPr/>
        <w:t>⡱</w:t>
      </w:r>
      <w:r>
        <w:rPr/>
        <w:t>櫂넸쉕⭠썏䙍ꥩ⑎溬</w:t>
      </w:r>
      <w:r>
        <w:rPr/>
        <w:t>ꥂ</w:t>
      </w:r>
      <w:r>
        <w:rPr/>
        <w:t>숳⩊削䕺숰潞怰挪僂⩬顄疣䅫獤</w:t>
      </w:r>
      <w:r>
        <w:rPr/>
        <w:t>⡌</w:t>
      </w:r>
      <w:r>
        <w:rPr/>
        <w:t>싃⩨숶곂獬쉹楍墩㓂梥楊瑓歖칵枣㣂␫癡欸䐶猻敄쉠穘怮煏ꎵ⨻春숣</w:t>
      </w:r>
      <w:r>
        <w:rPr/>
        <w:t>ꕟ</w:t>
      </w:r>
      <w:r>
        <w:rPr/>
        <w:t>牸쉠墵䮏⨦䵩婦♀浄迍夷恒ꏍ칌䁚䍒䥇儥♧㐵칆噄祂⌽숨⍪傩ꏎ╮쎱숣涡쉣쵱</w:t>
      </w:r>
      <w:r>
        <w:rPr/>
        <w:t>ⵀ</w:t>
      </w:r>
      <w:r>
        <w:rPr/>
        <w:t>伪뭤㩖䴻墣싎䮵牁쉥乖숣懂녤拎넸㉣쎩䣂䍅淂兞渷쉾楲梡剖슿⥾떿戱⹲轱搤깴求噤숳喏◂漷眪䵋긶숣塬슏䝞眫辮</w:t>
      </w:r>
      <w:r>
        <w:rPr/>
        <w:t>ⱈ䷂</w:t>
      </w:r>
      <w:r>
        <w:rPr/>
        <w:t>㘣쉹吩㨲</w:t>
      </w:r>
      <w:r>
        <w:rPr/>
        <w:t>ꥆ</w:t>
      </w:r>
      <w:r>
        <w:rPr/>
        <w:t>㥗녶剔煫⽄숫숸䰳쉴쉁䅓</w:t>
      </w:r>
      <w:r>
        <w:rPr/>
        <w:t>ꔩ</w:t>
      </w:r>
      <w:r>
        <w:rPr/>
        <w:t>춏杋氨⬰䵉穄伨㛂㇂촹㜭⩋牴奓㉮繊怬⨬䕩扰櫂䜮坴倳뽺橑氊埍坲坲쉩슱癘洩汖婆㘵⭎皱繰⎵村挣숸⽪㭨깗呬⭫䖥⩷⹺但䋂浶顲⹖掬䵇搷忂슘敦愯뿂䝟乮ꥯ帷⪩狂椺⪿础쉪⩎嚏㝨⩣⎥ꥦ⹴䷎㓂㶡㉍⽋䎮滃愪杰ぺ䭢匩湏幃慙쉲㓂垏憱矂僎䍁串䬤</w:t>
      </w:r>
      <w:r>
        <w:rPr/>
        <w:t>ⱆ</w:t>
      </w:r>
      <w:r>
        <w:rPr/>
        <w:t>慫汲⫂楾䑄啅䵹桚ㄤ쌥㷂奁偍業㍦禥䵗㘴╄塙拂䕨㤣⹟媩ꥭ徘睢捷</w:t>
      </w:r>
      <w:r>
        <w:rPr/>
        <w:t>ꖱ</w:t>
      </w:r>
      <w:r>
        <w:rPr/>
        <w:t>깡쉉</w:t>
      </w:r>
      <w:r>
        <w:rPr/>
        <w:t>ⱷ</w:t>
      </w:r>
      <w:r>
        <w:rPr/>
        <w:t>略⭢瘪捳轅㩤夷⍇⤻걉刦䈤祮ꥡ徏竂╷</w:t>
      </w:r>
      <w:r>
        <w:rPr/>
        <w:t>ⵀ</w:t>
      </w:r>
      <w:r>
        <w:rPr/>
        <w:t>뗂㭢꺿夲㮡懂쉋绂畄僂楤汨싂欲䙙癞걘春顶쉣⍢塬壂恣桹濂硥婹칕桥橖堶碥딹绂숩癗䭷쉎権⩉昬秂坠숭䬶打</w:t>
      </w:r>
      <w:r>
        <w:rPr/>
        <w:t>ꦏ</w:t>
      </w:r>
      <w:r>
        <w:rPr/>
        <w:t>㙄쉺摞䋂䝶㠺迂恐ꥣ䑊捉</w:t>
      </w:r>
      <w:r>
        <w:rPr/>
        <w:t>꧂</w:t>
      </w:r>
      <w:r>
        <w:rPr/>
        <w:t>瓂砲</w:t>
      </w:r>
      <w:r>
        <w:rPr/>
        <w:t>ꕓ</w:t>
      </w:r>
      <w:r>
        <w:rPr/>
        <w:t>뼲긣䧂祉忍슩䴹썸穉㘮⤵潰</w:t>
      </w:r>
      <w:r>
        <w:rPr/>
        <w:t>ⵕ</w:t>
      </w:r>
      <w:r>
        <w:rPr/>
        <w:t>竂槂牄촸䑮位禱灳歎ꎩ桂唻栴슡旂╌⍙䱣縺╒㩯⬭噩쉋夯ꥴ犵⑟檏㑮䪱㯂步녯坉ㅰ䤭칔迂牕쉏</w:t>
      </w:r>
      <w:r>
        <w:rPr/>
        <w:t>⡪</w:t>
      </w:r>
      <w:r>
        <w:rPr/>
        <w:t>⻂机坍〺╚ㅟ싃䗂숦琪眷䙸汮䝱䑬䅦㯂洩䗍걉</w:t>
      </w:r>
    </w:p>
    <w:p>
      <w:pPr>
        <w:pStyle w:val="PreformattedText"/>
        <w:bidi w:val="0"/>
        <w:spacing w:before="0" w:after="0"/>
        <w:jc w:val="left"/>
        <w:rPr/>
      </w:pPr>
      <w:r>
        <w:rPr/>
        <w:t>练煄戮楘濂顄反쉶帯氰な</w:t>
      </w:r>
      <w:r>
        <w:rPr/>
        <w:t>Ⱚ⴯</w:t>
      </w:r>
      <w:r>
        <w:rPr/>
        <w:t>㚏䅋哂싂䥾</w:t>
      </w:r>
      <w:r>
        <w:rPr/>
        <w:t>Ⱚ</w:t>
      </w:r>
      <w:r>
        <w:rPr/>
        <w:t>ꕀ</w:t>
      </w:r>
      <w:r>
        <w:rPr/>
        <w:t>념纡╉쉭塞쵗坤쏃儴꺘쵥撥쉂⭃</w:t>
      </w:r>
      <w:r>
        <w:rPr/>
        <w:t>꧂</w:t>
      </w:r>
      <w:r>
        <w:rPr/>
        <w:t>倵䊱牯娫唩쌺╵⍭攴䙔╆帯氺核슥啈婟䉥坉彠싂坎꥖숲値坵歅皮䧂</w:t>
      </w:r>
      <w:r>
        <w:rPr/>
        <w:t>ꕤ</w:t>
      </w:r>
      <w:r>
        <w:rPr/>
        <w:t>ꍥ卪땩칬煰</w:t>
      </w:r>
      <w:r>
        <w:rPr/>
        <w:t>Ⲙ</w:t>
      </w:r>
      <w:r>
        <w:rPr/>
        <w:t>拂⨻싂硲栯䷎</w:t>
      </w:r>
      <w:r>
        <w:rPr/>
        <w:t>꧂</w:t>
      </w:r>
      <w:r>
        <w:rPr/>
        <w:t>瑯䮣橯捗㩣䗂刦椶칸䥃㚱㌪䁓䥚쉴⬭땖奠슥숻⑲䂩녉斮╞廃杀⿂扬敔쉏溿杫戴捣態⑾쌽睄匶㛃憏槂쉏쉕䬷녠숫깃숴䧂䮏까䵱䑟</w:t>
      </w:r>
      <w:r>
        <w:rPr/>
        <w:t>ⱔ</w:t>
      </w:r>
      <w:r>
        <w:rPr/>
        <w:t>뗍䋂䓂싂⧍畟洳乲撥窣䅅湹呰㢘琥牢⦏刨湤䍗坷咬䌥丩숥뭢甤幊䝬縹㷎䌭侬</w:t>
      </w:r>
      <w:r>
        <w:rPr/>
        <w:t>ⶮ</w:t>
      </w:r>
      <w:r>
        <w:rPr/>
        <w:t>噉ゥ熬䝪䥂兦䥾㠹깟媿煤猱戯⺱㡾繷䈷ꄯ卒䴳愽䍥㷎⮩㑷⩳歱癃㑚縤嘭囍⩨⵺㍰癴쉏걙㬯쉪</w:t>
      </w:r>
      <w:r>
        <w:rPr/>
        <w:t>ⴵ</w:t>
      </w:r>
      <w:r>
        <w:rPr/>
        <w:t>䔶甬奦穑㋎〳㑌燂晷㡇㊮㨻暡扸潅奩畵塗帷急乕ꅊ⩵喬㴤繪</w:t>
      </w:r>
      <w:r>
        <w:rPr/>
        <w:t>ⶱ⫂</w:t>
      </w:r>
      <w:r>
        <w:rPr/>
        <w:t>㥰쉄囂㡒繐␊佯㩾槂䡘い涩晁犩挭⬱晗秎</w:t>
      </w:r>
      <w:r>
        <w:rPr/>
        <w:t>⣂</w:t>
      </w:r>
      <w:r>
        <w:rPr/>
        <w:t>䁂</w:t>
      </w:r>
      <w:r>
        <w:rPr/>
        <w:t>ꥏ</w:t>
      </w:r>
      <w:r>
        <w:rPr/>
        <w:t>⣂⩗</w:t>
      </w:r>
      <w:r>
        <w:rPr/>
        <w:t>丽漤䐶ꥴ㡷㬮啫䥷⭷牥ㅉ㉺䒏县겱㶻</w:t>
      </w:r>
      <w:r>
        <w:rPr/>
        <w:t>ⴻ⹓ꕔꦣ</w:t>
      </w:r>
      <w:r>
        <w:rPr/>
        <w:t>獯睴쉉晇⺱幹䎏㵌䩣䑑싃轔뽭⮏⍱卤쉄敩䲩潰䁴땥乔婮⭮쵞ꎻ㡮䭙刲㡇狂桵㍅⩢쵍牴㕯慎顃栴슘喩煏獔佃슮楩係쉥㠱捵祱が硯椥椴䉎ꍲ䦮瑎㋂愻畡䐰싂⌯⎩칫轚硟䥬숹堭╚匣壂戦塳獴繤䳂⥺䇂畑嚥厩⴨쉥ꅾ䫍煈纬䗂썱樹⎩婞䑄捪位</w:t>
      </w:r>
      <w:r>
        <w:rPr/>
        <w:t>⡊</w:t>
      </w:r>
      <w:r>
        <w:rPr/>
        <w:t>哂彵⍍</w:t>
      </w:r>
      <w:r>
        <w:rPr/>
        <w:t>ꕫ☭</w:t>
      </w:r>
      <w:r>
        <w:rPr/>
        <w:t>輵㠳摺䢣걍敳ど凎숮幩슥䱩⏂䑄㘵⥨佴䅒䣂䥇竂ꥭ乚쉆捞塂刯㧂⍃⼪㡪쉓⹢乁晃瑟竂㡕㍏췂⍶㝩㉤喥牳漲㵋㮥毂潘</w:t>
      </w:r>
      <w:r>
        <w:rPr/>
        <w:t>ꥇ</w:t>
      </w:r>
      <w:r>
        <w:rPr/>
        <w:t>係싂䬪䑓㚿㬻숪놿湯넻⺻땮⌺婾奙䵕㣍⩖杶瑇䗂摕㕀弤⫂祢摵⽄♏殡偱♮</w:t>
      </w:r>
      <w:r>
        <w:rPr/>
        <w:t>⡬</w:t>
      </w:r>
      <w:r>
        <w:rPr/>
        <w:t>䄰ㄪ䅬䅴쉧⵮⚩颡숶㑟ꅆ䡣㘺挪칑㑨깷濎曂</w:t>
      </w:r>
      <w:r>
        <w:rPr/>
        <w:t>ⵏ</w:t>
      </w:r>
      <w:r>
        <w:rPr/>
        <w:t>묵䉗竂⾮瞮</w:t>
      </w:r>
      <w:r>
        <w:rPr/>
        <w:t>⡡</w:t>
      </w:r>
      <w:r>
        <w:rPr/>
        <w:t>䞮숤䄶〹</w:t>
      </w:r>
      <w:r>
        <w:rPr/>
        <w:t>ꥇ</w:t>
      </w:r>
      <w:r>
        <w:rPr/>
        <w:t>硒슡걖ㄲ殘㫂㩋䐭☦췂挤ㄻ礦氭⬬⌵㯃㡪彡利䉞䓂咡樲䤷圴牁挩噄</w:t>
      </w:r>
      <w:r>
        <w:rPr/>
        <w:t>ꖱ</w:t>
      </w:r>
      <w:r>
        <w:rPr/>
        <w:t>硯⸪뽍砶䵮刵呭洱슣汊䁸ヂ璱⚘⏂쵄㑸⏎쉣摧㮘儶⩯Ⓜ</w:t>
      </w:r>
      <w:r>
        <w:rPr/>
        <w:t>꧂</w:t>
      </w:r>
      <w:r>
        <w:rPr/>
        <w:t>汬桁䰹</w:t>
      </w:r>
      <w:r>
        <w:rPr/>
        <w:t>ⴸ</w:t>
      </w:r>
      <w:r>
        <w:rPr/>
        <w:t>ꥨ⦵帱瑷ꌱ䵕걇䩞橵ꅹ쉨쉂皩溘琽犥嫂氰⹯帺㐮桭势嗂暏╏㢱杭䰰歨繰㜣쉞刣⿂摓⥶瀷卞獮䘥妩祪湬嫂熿쵙</w:t>
      </w:r>
      <w:r>
        <w:rPr/>
        <w:t>ⵆ</w:t>
      </w:r>
      <w:r>
        <w:rPr/>
        <w:t>쉐껂</w:t>
      </w:r>
      <w:r>
        <w:rPr/>
        <w:t>⢣</w:t>
      </w:r>
      <w:r>
        <w:rPr/>
        <w:t>奉䏂浨睐頫犏녧顙⌵쉷畭场栶</w:t>
      </w:r>
      <w:r>
        <w:rPr/>
        <w:t>ⵤꔳ</w:t>
      </w:r>
      <w:r>
        <w:rPr/>
        <w:t>楏嗂䍹ッ眽塈♙穉棂습놏쉒촰숸썩庘┸숭ꍯ</w:t>
      </w:r>
      <w:r>
        <w:rPr/>
        <w:t>ꥁ</w:t>
      </w:r>
      <w:r>
        <w:rPr/>
        <w:t>永灧㟂싃婞ヂ爫</w:t>
      </w:r>
      <w:r>
        <w:rPr/>
        <w:t>ⰻ</w:t>
      </w:r>
      <w:r>
        <w:rPr/>
        <w:t>䕶䝞⴬坏䕥危䴤桫㩷塯</w:t>
      </w:r>
      <w:r>
        <w:rPr/>
        <w:t>ⱇ</w:t>
      </w:r>
      <w:r>
        <w:rPr/>
        <w:t>永㉵煂㒱埂汦硟䐪伩瀹갹㔽椪狂⨴㤰㉔쵴䝲길쉤婇</w:t>
      </w:r>
      <w:r>
        <w:rPr/>
        <w:t>ꗂ</w:t>
      </w:r>
      <w:r>
        <w:rPr/>
        <w:t>傩噓漶氤㫂㩹䐫촨灂녫⑋木╫煌唰싂槂繢㡎熱歇䵖슏䕩㌹㭎䱤숶⭥忂轡ꏂ칆㕺䍾치䕘慆睔窘癰欫場䠳湡欲⨺祭劻䏂Ⓕ䲘秂숣䊱㭨浹擂췎㛍昶獮</w:t>
      </w:r>
      <w:r>
        <w:rPr/>
        <w:t>ⷂ</w:t>
      </w:r>
      <w:r>
        <w:rPr/>
        <w:t>椭⻂⤊슱轵䡣㨲</w:t>
      </w:r>
      <w:r>
        <w:rPr/>
        <w:t>ⱑ</w:t>
      </w:r>
      <w:r>
        <w:rPr/>
        <w:t>顁刪䝅歅杷㈺䭤묪摷숭㖱㝤⨬</w:t>
      </w:r>
      <w:r>
        <w:rPr/>
        <w:t>ꥋ</w:t>
      </w:r>
      <w:r>
        <w:rPr/>
        <w:t>ꌬ噾瘴㥞⥃⺱걪╷卲습执橮♭吹婩䅀䴪桨</w:t>
      </w:r>
      <w:r>
        <w:rPr/>
        <w:t>ꕒ</w:t>
      </w:r>
      <w:r>
        <w:rPr/>
        <w:t>ㅲ穟⩇䍋廂깷㕯⻂滃攣慫朸䍭婺囂䩸䌮曂⼫딵㦿瑑呋㦵颱妘츫숳桕䥯暘⾱妩⹎</w:t>
      </w:r>
      <w:r>
        <w:rPr/>
        <w:t>⡤</w:t>
      </w:r>
      <w:r>
        <w:rPr/>
        <w:t>䈲䪥㥍</w:t>
      </w:r>
      <w:r>
        <w:rPr/>
        <w:t>ⵧ</w:t>
      </w:r>
      <w:r>
        <w:rPr/>
        <w:t>㋎䫂ꌻ㕱仂䅪睱쉚毂繦婋</w:t>
      </w:r>
      <w:r>
        <w:rPr/>
        <w:t>ⲡ</w:t>
      </w:r>
      <w:r>
        <w:rPr/>
        <w:t>㍠쉧䞣昳䣃㩖㈰⍶六慱廂䔳䝑瓂</w:t>
      </w:r>
      <w:r>
        <w:rPr/>
        <w:t>ꔺ</w:t>
      </w:r>
      <w:r>
        <w:rPr/>
        <w:t>㜦歔飂⽈奭⥣牏睺⵶撩塬쏂畕쵓쉷昦恓䵰扲慗お幮쉘㐩㡰䝞⨩啐⽄㉹体䆿㔪棂㑄썋吸㜰㯂畍견㵅숩쉳拂礫畺拍뇂䕬䭚</w:t>
      </w:r>
      <w:r>
        <w:rPr/>
        <w:t>ꥄ</w:t>
      </w:r>
      <w:r>
        <w:rPr/>
        <w:t>㏎匦堹捄뭒ꌣ懂䓎繒捧剹싂元㧂ち㒥擂ꅾ䔨繞潣嗂汞♙⍂㢵兙恍</w:t>
      </w:r>
      <w:r>
        <w:rPr/>
        <w:t>ꤷ</w:t>
      </w:r>
      <w:r>
        <w:rPr/>
        <w:t>⠲</w:t>
      </w:r>
      <w:r>
        <w:rPr/>
        <w:t>쉄椪썉</w:t>
      </w:r>
      <w:r>
        <w:rPr/>
        <w:t>⡇</w:t>
      </w:r>
      <w:r>
        <w:rPr/>
        <w:t>灃</w:t>
      </w:r>
      <w:r>
        <w:rPr/>
        <w:t>꧂</w:t>
      </w:r>
      <w:r>
        <w:rPr/>
        <w:t>囃恌兾横摬淂憵疡㣂慲</w:t>
      </w:r>
      <w:r>
        <w:rPr/>
        <w:t>ꗂ⑆ⷂ</w:t>
      </w:r>
      <w:r>
        <w:rPr/>
        <w:t>ꥠ쉀汇㉅㡟桕칧䅱㥁浮</w:t>
      </w:r>
      <w:r>
        <w:rPr/>
        <w:t>ⷂ</w:t>
      </w:r>
      <w:r>
        <w:rPr/>
        <w:t>桘瑟쉰濂砨摌뾩䈩</w:t>
      </w:r>
      <w:r>
        <w:rPr/>
        <w:t>ꕩ</w:t>
      </w:r>
      <w:r>
        <w:rPr/>
        <w:t>䥄䴲手昦⩖泂练⤲땑偵㯂쉧ま䷎卾⤭ヂ⍢쉋捇秂慧楯摪♄녴珍쎮㡟彟슡摵⽲떏⤴䑎婃䵞㊏䷂䩅␪깟⸽㙲慩㊻</w:t>
      </w:r>
      <w:r>
        <w:rPr/>
        <w:t>ꕤ</w:t>
      </w:r>
      <w:r>
        <w:rPr/>
        <w:t>䚬䉊⫂玩⩉晡䄪憮㐺汊㌬倴ꄮ곂幏䉌偶숬繦ꌲ做坹揂⹧嘯썍⨳棂轊☥剉ꎥ걓⪥㕄ㄷ䍯⮩〨㇃갤␴眱숭䁮䍺曂暩勂璡楩䭌㵋窵䢮╔</w:t>
      </w:r>
      <w:r>
        <w:rPr/>
        <w:t>⠦</w:t>
      </w:r>
      <w:r>
        <w:rPr/>
        <w:t>塺␷</w:t>
      </w:r>
      <w:r>
        <w:rPr/>
        <w:t>ꤶ</w:t>
      </w:r>
      <w:r>
        <w:rPr/>
        <w:t>畅㍪䛂祆楷ꥮ䡚ꏂ쉋橭쎻땍牱䠷眤佇䝚晖쉗杓㤫㜨潮塯噒影쉵숴秂楆쵊妣쉸␸䢵ꍴ敋恕쉂䎱䙈⍱呓䈶啈䱺䕔</w:t>
      </w:r>
      <w:r>
        <w:rPr/>
        <w:t>ꤵ</w:t>
      </w:r>
      <w:r>
        <w:rPr/>
        <w:t>䱟顈쵊剄顃橋妱ꄤ吭䔯疣堮噖强奂쉭㞩ㄷ䏂쎿㘶ꌱ焣쵋ꏂ⎻숬䥒兯洸䷍刲쉆測䤹砮係玬걨䡂⩱縳䡹⒵䅕堫ꍤ쉆獫乸凂䚩頹노砤䨸</w:t>
      </w:r>
      <w:r>
        <w:rPr/>
        <w:t>⢵</w:t>
      </w:r>
      <w:r>
        <w:rPr/>
        <w:t>奓䭰枩䶱児砮偖쉬⿂⫂⑄挥牯㜨媡쉲㍲㘫儥婏싂슩壂晑쉷剩猥穰㯂쎵⹲ꏂ瑮슱湌欭坵䑯⬹桘埂숳쉫⫃⾵⌺䅑㙾묺墬㙍⥤狂</w:t>
      </w:r>
      <w:r>
        <w:rPr/>
        <w:t>Ⳃ</w:t>
      </w:r>
      <w:r>
        <w:rPr/>
        <w:t>朵晁썒瑖쉇慹婮䕬窮橡侩湭</w:t>
      </w:r>
      <w:r>
        <w:rPr/>
        <w:t>꧂⹰</w:t>
      </w:r>
      <w:r>
        <w:rPr/>
        <w:t>畢武㑬瘻皱숊獾▣㩷瀬쉮硐숥䲬湗嘲治㥫擂쉍녡頬싂♚⩦瓂䞩ꏎ㉏截桩嘪硦숪䃂㥧欪숮㌪긬唩梘欱㤺娽爤灙琦歆噊奏奫⼪뭃뾿䋍䬹┷圳⏂頯䜯䢻唳䍡㑤契㩠</w:t>
      </w:r>
      <w:r>
        <w:rPr/>
        <w:t>⡢⸭</w:t>
      </w:r>
      <w:r>
        <w:rPr/>
        <w:t>㠵쉀䆩⭚桗㖵䌦㡯゘㣍濍䁠㗂⥋㥟䅧弮⚡깦冡䂻㋂憬䤩繲畂㴴味匪十넬㒘뼭啑䍒쉥戶쵾⑃숫쉫녅쉥쉾</w:t>
      </w:r>
      <w:r>
        <w:rPr/>
        <w:t>ꕋ</w:t>
      </w:r>
      <w:r>
        <w:rPr/>
        <w:t>숶顋慍媏㵔⚥䨯쉱</w:t>
      </w:r>
      <w:r>
        <w:rPr/>
        <w:t>ⵉ</w:t>
      </w:r>
      <w:r>
        <w:rPr/>
        <w:t>檿⹸煀䩓䤪⌱僂싂瓂㪩慈轋⹚姂㕹꥕</w:t>
      </w:r>
      <w:r>
        <w:rPr/>
        <w:t>Ⱬ</w:t>
      </w:r>
      <w:r>
        <w:rPr/>
        <w:t>쉂쎵幺怹䱘㢱儯婩㉡扅뭯敚䁒슥硔쉁䤶慲ㅡ牭砯界⭀䗂归攰氺⏂橔ꥰ䩔䁸灷砸썚쉦䫂瞿㟂楲㍧坓</w:t>
      </w:r>
      <w:r>
        <w:rPr/>
        <w:t>ꦱ⩠</w:t>
      </w:r>
      <w:r>
        <w:rPr/>
        <w:t>奀촪摀ㄬ杂〲쉄㵦戽僂슣轧䢏쉹쉯嫃偞쉧䩫渭ꍺ坲录瑙⽭쉒뗃썮䅏♤塙䁃䐵縴⹵싂打䳂㧂埂轩⩐쉷犣爹쵂싂ꥲ⑪帱獡걨䤻⩪⴪䠦䆮⺻稣庿櫂木飂㓂攪唲◂싂顷걦䴯樰渺拎㔭쉭坱硞祘朷張䬰췂䍋믂碏杋氰뾿䟂䋎䅶䇂勎㫂⸭깎쉑싂狂晆旂瞱</w:t>
      </w:r>
      <w:r>
        <w:rPr/>
        <w:t>⡣</w:t>
      </w:r>
      <w:r>
        <w:rPr/>
        <w:t>幧偏쉺䕁惂弲걩䒘澘㩕䉢浐献搨쉴숳涣搣䁍彏慵⍪ꇂ</w:t>
      </w:r>
      <w:r>
        <w:rPr/>
        <w:t>Ⱟ</w:t>
      </w:r>
      <w:r>
        <w:rPr/>
        <w:t>쉨</w:t>
      </w:r>
      <w:r>
        <w:rPr/>
        <w:t>ⲩ</w:t>
      </w:r>
      <w:r>
        <w:rPr/>
        <w:t>숦沩噐싂싂痃</w:t>
      </w:r>
      <w:r>
        <w:rPr/>
        <w:t>⡆</w:t>
      </w:r>
      <w:r>
        <w:rPr/>
        <w:t>濂佫䖻䖻</w:t>
      </w:r>
      <w:r>
        <w:rPr/>
        <w:t>⣂</w:t>
      </w:r>
      <w:r>
        <w:rPr/>
        <w:t>楅瑮㵸凂㑨㫂偂⵱긭㶩〲漯⤱洳匱斡숴슿⩔ꥶ䍰녥毂䑏㡖뭫䨴⍔墡嘺슻瀻㮩녒焣⻂掿ㅘ䞵圪婧숦䘷䐪轲⩺噙숺䐵㥘㓂노䑷睇摋⴩ꍩ坮䭚䬻썗䩁䭞睮묬㣃婣囂硉卍</w:t>
      </w:r>
      <w:r>
        <w:rPr/>
        <w:t>⡑⌽</w:t>
      </w:r>
      <w:r>
        <w:rPr/>
        <w:t>쉀⹳㋂䊿⭰畭╀䊻歰縩条癰䑫㩎⎥⼮倱ꥺ灗쉚噠眲㌩䡤쉥啐䅬偣砫海甬䂮畚灈慕㜽畁♵潹⽴썑䜣숫栲畚㍕䖱唹係䴥乚弶懍浧婔䫂嘶獎⥠㤩顀渺燂甪䛂녈積䥙쉕こ슥爯⹡呒⑭䭧쉩梡㠭㥇擂䒩恨ヂ唣</w:t>
      </w:r>
      <w:r>
        <w:rPr/>
        <w:t>ꤶ</w:t>
      </w:r>
      <w:r>
        <w:rPr/>
        <w:t>槂䬬媘싂ꄶ攸獟杁さ쉑硣倬涩믂焽㮱〨┦뭷싃愣꤮曂圫숯싂숵⸪潀硤僂䉶眊뇂曃</w:t>
      </w:r>
      <w:r>
        <w:rPr/>
        <w:t>ⲥ</w:t>
      </w:r>
      <w:r>
        <w:rPr/>
        <w:t>㵈䈽㋂媵塒쉘㑗땤浇</w:t>
      </w:r>
      <w:r>
        <w:rPr/>
        <w:t>ⴷ</w:t>
      </w:r>
      <w:r>
        <w:rPr/>
        <w:t>쉴穳硫壂湞㝋楋䭢婪숷</w:t>
      </w:r>
      <w:r>
        <w:rPr/>
        <w:t>ⵇ</w:t>
      </w:r>
      <w:r>
        <w:rPr/>
        <w:t>祯稤뽷睕썤䩬䲥杅瀽殩塩倸䏂壂땣숻癸쉓꤮⵹</w:t>
      </w:r>
      <w:r>
        <w:rPr/>
        <w:t>ꥎꤺ</w:t>
      </w:r>
      <w:r>
        <w:rPr/>
        <w:t>睘哎兩琷噠楚皩旂㘹싂瘤潰뽗쉾窱繞呧⸪冩ꅟ潯숲啠걹⍡쉆숴乡枩䅳敖놥썢슡灂妩攭呠쉒涣⯂硑嘻唯婷</w:t>
      </w:r>
      <w:r>
        <w:rPr/>
        <w:t>Ɫ</w:t>
      </w:r>
      <w:r>
        <w:rPr/>
        <w:t>栫싂婤沮僂♙䁱剅竃纏╍㵆朮䍫慩㎱燂썄傣牊땍䡐䖩␤獅慤▬忂뮬㴨啉珂숨䉲卺뽗垩偾䡑⽄牭楢㵹꥕牧</w:t>
      </w:r>
      <w:r>
        <w:rPr/>
        <w:t>ⵣ</w:t>
      </w:r>
      <w:r>
        <w:rPr/>
        <w:t>活䥳⏃</w:t>
      </w:r>
      <w:r>
        <w:rPr/>
        <w:t>ꦡ⨦</w:t>
      </w:r>
      <w:r>
        <w:rPr/>
        <w:t>穯뽫숣싃㠷䒮噋嫂숴◃㐫浴䩵⩄彵祋ꄭ䮻嘯䫂〭〵㙧⩢쵱녡쉤䈬ꥷ䕾潺</w:t>
      </w:r>
      <w:r>
        <w:rPr/>
        <w:t>Ⲯ</w:t>
      </w:r>
      <w:r>
        <w:rPr/>
        <w:t>睹깧汇㛂⹄吹轧䝲㩀쉦땹♭㝘塺땷吻䴽</w:t>
      </w:r>
      <w:r>
        <w:rPr/>
        <w:t>ⷂ</w:t>
      </w:r>
      <w:r>
        <w:rPr/>
        <w:t>䠥슘ꅖ</w:t>
      </w:r>
      <w:r>
        <w:rPr/>
        <w:t>ⴭ</w:t>
      </w:r>
      <w:r>
        <w:rPr/>
        <w:t>硲伻䊣㢻䬮㘴쉾</w:t>
      </w:r>
      <w:r>
        <w:rPr/>
        <w:t>⡊</w:t>
      </w:r>
      <w:r>
        <w:rPr/>
        <w:t>㎥㑱쉈媣⏂</w:t>
      </w:r>
      <w:r>
        <w:rPr/>
        <w:t>ⷂ</w:t>
      </w:r>
      <w:r>
        <w:rPr/>
        <w:t>乱䌦〻殡熡땉╮⸤⌻</w:t>
      </w:r>
      <w:r>
        <w:rPr/>
        <w:t>ꥄ</w:t>
      </w:r>
      <w:r>
        <w:rPr/>
        <w:t>牕☤浏晎㋍䂩楖乆</w:t>
      </w:r>
      <w:r>
        <w:rPr/>
        <w:t>ⱐ</w:t>
      </w:r>
      <w:r>
        <w:rPr/>
        <w:t>㉹䡷頹䭵掩挪쉱䑱丯斩䈽愱㍈㐭츪녎싂슬㬣噸</w:t>
      </w:r>
      <w:r>
        <w:rPr/>
        <w:t>ꤥ</w:t>
      </w:r>
      <w:r>
        <w:rPr/>
        <w:t>焱ぴ䮬╘湒ꆩ☯扂</w:t>
      </w:r>
      <w:r>
        <w:rPr/>
        <w:t>ꥊ</w:t>
      </w:r>
      <w:r>
        <w:rPr/>
        <w:t>㍸숳㍇惂弽丮瘰</w:t>
      </w:r>
      <w:r>
        <w:rPr/>
        <w:t>ⶡ</w:t>
      </w:r>
      <w:r>
        <w:rPr/>
        <w:t>䛂䬫ィ楬긣숰唱쉬⥄ꥭ☹斬牎漮氫佷쉉㏎㈵癈迂輸뽨狂潀</w:t>
      </w:r>
      <w:r>
        <w:rPr/>
        <w:t>⡏</w:t>
      </w:r>
      <w:r>
        <w:rPr/>
        <w:t>깰⩍⶿㷍弽呈允乫쉴畉䱶瑢</w:t>
      </w:r>
      <w:r>
        <w:rPr/>
        <w:t>⣂</w:t>
      </w:r>
      <w:r>
        <w:rPr/>
        <w:t>ⵈ</w:t>
      </w:r>
      <w:r>
        <w:rPr/>
        <w:t>㓂㞬㕠␭㇂䯂䕾特憏挽숮畫녷㙪偤싂㉞榩竎氥䁂㌦䠤乺딮氷ꅖ颡剃뭘撱轌</w:t>
      </w:r>
      <w:r>
        <w:rPr/>
        <w:t>ꕁ</w:t>
      </w:r>
      <w:r>
        <w:rPr/>
        <w:t>쵀〉䜯䉶쉳縵摳䉅佋쉀㑆㷂숪䞿걧幭獾城縪숲숤䉫</w:t>
      </w:r>
      <w:r>
        <w:rPr/>
        <w:t>ꥎꤩ</w:t>
      </w:r>
      <w:r>
        <w:rPr/>
        <w:t>頶偪䁎廂橉碩䍕搬夰뾮땭べ繂卦뽨淂昵磂佸싂</w:t>
      </w:r>
      <w:r>
        <w:rPr/>
        <w:t>ꗃ</w:t>
      </w:r>
      <w:r>
        <w:rPr/>
        <w:t>瓎숮坷䢻쉸祙㕓䝈슬걶䉃杘仂⿂칎䕉</w:t>
      </w:r>
      <w:r>
        <w:rPr/>
        <w:t>ⵖ</w:t>
      </w:r>
      <w:r>
        <w:rPr/>
        <w:t>噙湲䵮浨ꎵ参毂넭愷啈磍顑캩幣䀺欺灩斣䚿쉫䐪福⦬沮걥洨땕䮏╱乱渤听獌숬塔商⪡䁒瑱怨暱愺厮⨯彐</w:t>
      </w:r>
      <w:r>
        <w:rPr/>
        <w:t>ꦡ</w:t>
      </w:r>
      <w:r>
        <w:rPr/>
        <w:t>䰷╬穙떣昳츻泂圱旂▿犬</w:t>
      </w:r>
      <w:r>
        <w:rPr/>
        <w:t>⡠</w:t>
      </w:r>
      <w:r>
        <w:rPr/>
        <w:t>碩瑙毂갸卅潲⵪㕩䮵敓圶습梏ꇂ溱㥷㭳䬥싂祳沥ꍓ썇</w:t>
      </w:r>
      <w:r>
        <w:rPr/>
        <w:t>⡓</w:t>
      </w:r>
      <w:r>
        <w:rPr/>
        <w:t>畯䓂㈫轙㥳橘╦ね敞㩧媩浇뿂컂쉵㶡⌫</w:t>
      </w:r>
      <w:r>
        <w:rPr/>
        <w:t>ꔽ</w:t>
      </w:r>
      <w:r>
        <w:rPr/>
        <w:t>㡇榵㡲碮㔪壂潚狂栊㓂겏쉣浔䶩㭊穏㑤</w:t>
      </w:r>
      <w:r>
        <w:rPr/>
        <w:t>ⲩ</w:t>
      </w:r>
      <w:r>
        <w:rPr/>
        <w:t>㕵䑕ꍁ</w:t>
      </w:r>
      <w:r>
        <w:rPr/>
        <w:t>ꕑ</w:t>
      </w:r>
      <w:r>
        <w:rPr/>
        <w:t>㥆쉒琸帻뿂啢䕶书슥ꌸ䒻㍊娣숬牺쉧繪忂毂癧</w:t>
      </w:r>
      <w:r>
        <w:rPr/>
        <w:t>Ⱝ</w:t>
      </w:r>
      <w:r>
        <w:rPr/>
        <w:t>燂䬣쉵쉱㩥〲痂垏に⩯䅗쉰㥈뿂⩩♚甫瘲♞桪䩄⩂䭺䠦柂㝕쉫偆㑧壂浙㏂犬뭐ꅭ痂쉞扩䭀痂⑘繕㙠쉄䍭⤯摙伩⽈䒥췂丣␽撏깱┮⵹쉌㵩橨쉦캩㦩⩹硦摳</w:t>
      </w:r>
      <w:r>
        <w:rPr/>
        <w:t>ⵇ</w:t>
      </w:r>
      <w:r>
        <w:rPr/>
        <w:t>썳打ꆵ㪥䖻</w:t>
      </w:r>
      <w:r>
        <w:rPr/>
        <w:t>Ⳃ</w:t>
      </w:r>
      <w:r>
        <w:rPr/>
        <w:t>녃䙢┶䋂剸䭾䀰呔媥⑦╈攣</w:t>
      </w:r>
      <w:r>
        <w:rPr/>
        <w:t>⡎</w:t>
      </w:r>
      <w:r>
        <w:rPr/>
        <w:t>硆甥塭㔬灅即徏ꥣ磂땷⑀怳</w:t>
      </w:r>
      <w:r>
        <w:rPr/>
        <w:t>Ⱬ</w:t>
      </w:r>
      <w:r>
        <w:rPr/>
        <w:t>偬숪뿂樻⍰⵲㩲깤杘砫䁘ꆥ䍰顷轩䭸䇂쉶䙬即㊱䊵⾵충</w:t>
      </w:r>
      <w:r>
        <w:rPr/>
        <w:t>⠺</w:t>
      </w:r>
      <w:r>
        <w:rPr/>
        <w:t>斡䱠牘䁇뽢幈촰싍佨䉲椴彶쉯穙㫂扞ꅺ㤭⿃凂甯䩎</w:t>
      </w:r>
      <w:r>
        <w:rPr/>
        <w:t>ⵁ</w:t>
      </w:r>
      <w:r>
        <w:rPr/>
        <w:t>晵役쌷</w:t>
      </w:r>
      <w:r>
        <w:rPr/>
        <w:t>ⱁ␦</w:t>
      </w:r>
      <w:r>
        <w:rPr/>
        <w:t>ꍴ彞숦䍧㨯숳瘬発沩兡晄䠸◍ㅓ患墮㈺쉎敬⌭浫坓숪㑨殩䇍㝔璮썗쉀昺녂䑸敋</w:t>
      </w:r>
      <w:r>
        <w:rPr/>
        <w:t>ꤰ</w:t>
      </w:r>
      <w:r>
        <w:rPr/>
        <w:t>ꎬ圽䩚樽共슣㊵쉀卙䉾⤳弪繨㆘畡㑙剞쉗넦媵ꆘ歂䤩帲歪顶㙀䱥烂湾</w:t>
      </w:r>
      <w:r>
        <w:rPr/>
        <w:t>ⷂ</w:t>
      </w:r>
      <w:r>
        <w:rPr/>
        <w:t>䆥摺乹슩囂䀪쉓硊ꇂ活㝁슻숺쉴兺廎爣슱䗎掩溩慟妣佌깳◃쉏</w:t>
      </w:r>
      <w:r>
        <w:rPr/>
        <w:t>ⱬ</w:t>
      </w:r>
      <w:r>
        <w:rPr/>
        <w:t>숫䝟</w:t>
      </w:r>
      <w:r>
        <w:rPr/>
        <w:t>ꤣ</w:t>
      </w:r>
      <w:r>
        <w:rPr/>
        <w:t>ⱱ</w:t>
      </w:r>
      <w:r>
        <w:rPr/>
        <w:t>뿂绂冮䞻禥顤⩶睄婕焸떏㩭⭣噁⩄歾쌳㩇橆栴楴䙤싎夹亘썶橎촩浴䱚쉩䤺䩙䭐㴦㴳ꥩ⭺浈쉥뇂奴庩㖩⸷椳楩穄㧂煒숨瓂輳啥곂쉹顚湮竂免㥶牧㩓ꍵ쵑⎣㡦悱╶呗땠㥵呸싂㤴䫃瓂奵⥱坨媵⥉⽋䨳欵顩硔牉㌵뮡䬤㤻넯匶㛂䙅义汭株㥋걎浲杸</w:t>
      </w:r>
      <w:r>
        <w:rPr/>
        <w:t>ꤣ</w:t>
      </w:r>
      <w:r>
        <w:rPr/>
        <w:t>港卞纥䑔⤭犩䖡枮칆敥䨴䂏禘烂⑤䱘祉啲㯍썶싎拃汀⹧츱恊䕍曂惂凂淂哂ꅆㆿ碘穨싂숨桨쉚⸪婵칖⻂正숸橑㉺쉾쉦活繪夰縱晕瀴⎏싂춥⭭朤슣㜽</w:t>
      </w:r>
      <w:r>
        <w:rPr/>
        <w:t>ⶥ</w:t>
      </w:r>
      <w:r>
        <w:rPr/>
        <w:t>噔㩣歗楦楲깔橃浹숻걁♏眳穞轺抡䈰晀㥬彥Ⓜ獧ㅗ㕡꥔顉㮬☲⭸⽥堰</w:t>
      </w:r>
      <w:r>
        <w:rPr/>
        <w:t>ⱄ</w:t>
      </w:r>
      <w:r>
        <w:rPr/>
        <w:t>恤⬰㕚ぱ䨶㥣し敁圭꺩ꥹ䤶祘坈擂㬷쵚楆歰</w:t>
      </w:r>
      <w:r>
        <w:rPr/>
        <w:t>ⱴ</w:t>
      </w:r>
      <w:r>
        <w:rPr/>
        <w:t>ꦵ</w:t>
      </w:r>
      <w:r>
        <w:rPr/>
        <w:t>뭧쉒ㅧ⹕䵓楶烂吊扟ꍾ匹幧╉</w:t>
      </w:r>
      <w:r>
        <w:rPr/>
        <w:t>ꕪ</w:t>
      </w:r>
      <w:r>
        <w:rPr/>
        <w:t>纵쉵楇伪뼭㧂迂檥㝪哂剓䥨ꥤ桊嗍䗎㏂喿䍬参坱䡀潺䦏嚬</w:t>
      </w:r>
      <w:r>
        <w:rPr/>
        <w:t>Ɫ</w:t>
      </w:r>
      <w:r>
        <w:rPr/>
        <w:t>䌩扫썣싃숩넴㘱슡䵊䔪噗田內䡃碣㕅㴶桀</w:t>
      </w:r>
      <w:r>
        <w:rPr/>
        <w:t>ⴤ</w:t>
      </w:r>
      <w:r>
        <w:rPr/>
        <w:t>憵憥♐䰪樷䮬啔ꌶ奓㶘䱃撵獧䔫쉅睃쏎쉇勂桥㍠䝹玡廂㑑⨲㩁넴伸据⩓싎坤䆮╌걮䩯捫稪♒䪡</w:t>
      </w:r>
      <w:r>
        <w:rPr/>
        <w:t>ꥑ</w:t>
      </w:r>
      <w:r>
        <w:rPr/>
        <w:t>㭏柎浕⪩穃䙸嘭㵴⩪⍷輪</w:t>
      </w:r>
      <w:r>
        <w:rPr/>
        <w:t>⣂┸</w:t>
      </w:r>
      <w:r>
        <w:rPr/>
        <w:t>唨㴵姂儮⨳墻矂☨썗㡨乞슬忂⚱䍀き뽗㠦棍撣㫂㐷㢻ꥨ㜬䙤盍焵䭔楌</w:t>
      </w:r>
      <w:r>
        <w:rPr/>
        <w:t>ꕩ</w:t>
      </w:r>
      <w:r>
        <w:rPr/>
        <w:t>噕晫㬯喣㕭慫㤶灙㭂䉢▥斱쉹䝨批숯弹慞깔啵癈顳㉈帬顕䥷剧뭤ꥵ顐ち숮剖〲倪쉚伨硘汀潍㥖쉆戥ꇂ癞嫃⯂䑮</w:t>
      </w:r>
      <w:r>
        <w:rPr/>
        <w:t>ⲡ</w:t>
      </w:r>
      <w:r>
        <w:rPr/>
        <w:t>儵⹃䁚眤㢥</w:t>
      </w:r>
      <w:r>
        <w:rPr/>
        <w:t>ⱦ</w:t>
      </w:r>
      <w:r>
        <w:rPr/>
        <w:t>畓昫浯䱗牎珂獄步㋂桳갹港湧ꍟ湁啳溮⭰扤⛍㬥습㡸唷呚⵵쉎別걱⻂戻祹坣䓂捵꺡습皱南炮煃䟍佋쉢弬獯</w:t>
      </w:r>
      <w:r>
        <w:rPr/>
        <w:t>⡠</w:t>
      </w:r>
      <w:r>
        <w:rPr/>
        <w:t>싂積㉀䚱奍ꥷㅰ쉊愬䳂危</w:t>
      </w:r>
      <w:r>
        <w:rPr/>
        <w:t>ꕙ</w:t>
      </w:r>
      <w:r>
        <w:rPr/>
        <w:t>䒩祁䙁쉵</w:t>
      </w:r>
      <w:r>
        <w:rPr/>
        <w:t>ⵉ</w:t>
      </w:r>
      <w:r>
        <w:rPr/>
        <w:t>⼦猭쉪㑡ꍦ썡㛂穮</w:t>
      </w:r>
      <w:r>
        <w:rPr/>
        <w:t>ⵢ</w:t>
      </w:r>
      <w:r>
        <w:rPr/>
        <w:t>뽢㝕梿摺接</w:t>
      </w:r>
      <w:r>
        <w:rPr/>
        <w:t>ꥆ</w:t>
      </w:r>
      <w:r>
        <w:rPr/>
        <w:t>䕵檩♁㨫旂溱쉩걁㔵燎㑮椫頲十垩汉숵十⽂弪䥴牔㍊捖纥畳牘癗顀剠圯䙘欥䫂拂总牃걌슘쉷</w:t>
      </w:r>
      <w:r>
        <w:rPr/>
        <w:t>꧂</w:t>
      </w:r>
      <w:r>
        <w:rPr/>
        <w:t>뇂쉯쉍歪⭀䥣䭥徘ꍑ䛂쉔畷歋睅걸⍀ꥭ뇂쉲彆䒱灣</w:t>
      </w:r>
      <w:r>
        <w:rPr/>
        <w:t>꧍</w:t>
      </w:r>
      <w:r>
        <w:rPr/>
        <w:t>疥飂</w:t>
      </w:r>
      <w:r>
        <w:rPr/>
        <w:t>ⷂ</w:t>
      </w:r>
      <w:r>
        <w:rPr/>
        <w:t>庣档㑟䬩♧</w:t>
      </w:r>
      <w:r>
        <w:rPr/>
        <w:t>⡏</w:t>
      </w:r>
      <w:r>
        <w:rPr/>
        <w:t>杊〶眸坂㩷䉗砵쉳坰숰癕</w:t>
      </w:r>
      <w:r>
        <w:rPr/>
        <w:t>ꤺ</w:t>
      </w:r>
      <w:r>
        <w:rPr/>
        <w:t>䈱嫂兗位摙㩱㜪汵珂䐪灲츦稲婈中쉷澻㉥䩯㦻㭔⽹䡌╬╟ꥮ撣卭㟂㙌䪬</w:t>
      </w:r>
      <w:r>
        <w:rPr/>
        <w:t>ꦻ</w:t>
      </w:r>
      <w:r>
        <w:rPr/>
        <w:t>䭚轐츦ꍠ䝧桲氬⭡䈭㌺㉦顖杣㉐㡌嘸♈⌺슣</w:t>
      </w:r>
      <w:r>
        <w:rPr/>
        <w:t>⠨</w:t>
      </w:r>
      <w:r>
        <w:rPr/>
        <w:t>뭌䘰㭥㭱쉩抱牬弹䅨噊쉪癗〹欴䝯倱汩♹숥⾘潓捪欶⬨犿丨㮵䙶睟䩧稨ꅩ奀禵縴⻂搱獩뇂堲楡</w:t>
      </w:r>
      <w:r>
        <w:rPr/>
        <w:t>⠫</w:t>
      </w:r>
      <w:r>
        <w:rPr/>
        <w:t>坔⭫쉁䥧穩㔻〦妱爷슣㤹⿂⪱⒮</w:t>
      </w:r>
      <w:r>
        <w:rPr/>
        <w:t>ꗍ</w:t>
      </w:r>
      <w:r>
        <w:rPr/>
        <w:t>뭯灗洤㴴帤㫃⺻琤숪汴䢻㓂犬쌤숨ꍶ뿂乀判숤㍇纻䢱싂숫쉬쉁땠潙쉣䘤磂</w:t>
      </w:r>
      <w:r>
        <w:rPr/>
        <w:t>ꦡ</w:t>
      </w:r>
      <w:r>
        <w:rPr/>
        <w:t>煤ㄷ䴯柂㵂楫ꌥ</w:t>
      </w:r>
      <w:r>
        <w:rPr/>
        <w:t>Ɱ</w:t>
      </w:r>
      <w:r>
        <w:rPr/>
        <w:t>儹㙬䗂䳂</w:t>
      </w:r>
      <w:r>
        <w:rPr/>
        <w:t>⡧☊</w:t>
      </w:r>
      <w:r>
        <w:rPr/>
        <w:t>ⵒ</w:t>
      </w:r>
      <w:r>
        <w:rPr/>
        <w:t>暵捡⑮겮敬ꍈ䙈긳浭ㄻ⍋東瓍⩌䡉䡀쉨숳⍢깸ㄪ媩木䡫两㵙쏎弯껂漪숮쉩칅幫癒⥞⮥癢癗危㝚慵㡗呗ㅅ䖬ꇎ怬恲楳栫⹒㔹숦딷楡焬扙奒轢뽁㫂捉䉑</w:t>
      </w:r>
      <w:r>
        <w:rPr/>
        <w:t>꧂</w:t>
      </w:r>
      <w:r>
        <w:rPr/>
        <w:t>徥杋䂥㬴祉⽷</w:t>
      </w:r>
      <w:r>
        <w:rPr/>
        <w:t>ⶏ</w:t>
      </w:r>
      <w:r>
        <w:rPr/>
        <w:t>숭砱䤷⥅癲䩬制楅攴┣彭咩⎥䂡䌷瑆</w:t>
      </w:r>
      <w:r>
        <w:rPr/>
        <w:t>ⶮ</w:t>
      </w:r>
      <w:r>
        <w:rPr/>
        <w:t>瑹䱀䥋⵳嫂桥輬뭥</w:t>
      </w:r>
      <w:r>
        <w:rPr/>
        <w:t>ⵠ</w:t>
      </w:r>
      <w:r>
        <w:rPr/>
        <w:t>㉯偺傻숱⧂坁睔ㅙ쉾䩒긯싂쏂쵘ㄣ唥奟輦幪쉫䉭碏繶䥷况곂䭤䙋畠</w:t>
      </w:r>
      <w:r>
        <w:rPr/>
        <w:t>ꤷ</w:t>
      </w:r>
      <w:r>
        <w:rPr/>
        <w:t>㬥춏睗㝭潸怹枥</w:t>
      </w:r>
      <w:r>
        <w:rPr/>
        <w:t>ⱃ╧</w:t>
      </w:r>
      <w:r>
        <w:rPr/>
        <w:t>呧㌻桐</w:t>
      </w:r>
      <w:r>
        <w:rPr/>
        <w:t>ꖣ</w:t>
      </w:r>
      <w:r>
        <w:rPr/>
        <w:t>촴ꍗ楹偅깙匭䗂杫㕃㙬쉥㕋뗂倦轐濎晭쉴</w:t>
      </w:r>
      <w:r>
        <w:rPr/>
        <w:t>ꕚ꧃</w:t>
      </w:r>
      <w:r>
        <w:rPr/>
        <w:t>强</w:t>
      </w:r>
      <w:r>
        <w:rPr/>
        <w:t>Ⱙ</w:t>
      </w:r>
      <w:r>
        <w:rPr/>
        <w:t>顑䕺䷂㋂湅</w:t>
      </w:r>
      <w:r>
        <w:rPr/>
        <w:t>ⵢ</w:t>
      </w:r>
      <w:r>
        <w:rPr/>
        <w:t>쉸㯂䐩ꏂ惎뿂坁슩毂碬䤥窬슮숻䠫㐻䘲</w:t>
      </w:r>
      <w:r>
        <w:rPr/>
        <w:t>ⱖ</w:t>
      </w:r>
      <w:r>
        <w:rPr/>
        <w:t>䣂㗂卞⑀瀪兌</w:t>
      </w:r>
      <w:r>
        <w:rPr/>
        <w:t>⡭</w:t>
      </w:r>
      <w:r>
        <w:rPr/>
        <w:t>淂剾捹迂㝸⬤穙䛂打獚⍀欫쌪䝥</w:t>
      </w:r>
      <w:r>
        <w:rPr/>
        <w:t>ⱋ⍣</w:t>
      </w:r>
      <w:r>
        <w:rPr/>
        <w:t>슩㒻⑟氺梣檩㤭㭀璮愣截㥈⩌촶</w:t>
      </w:r>
      <w:r>
        <w:rPr/>
        <w:t>ꦻ</w:t>
      </w:r>
      <w:r>
        <w:rPr/>
        <w:t>䜦狂싂嫂쉶</w:t>
      </w:r>
      <w:r>
        <w:rPr/>
        <w:t>ꔱ</w:t>
      </w:r>
      <w:r>
        <w:rPr/>
        <w:t>轅㘳汸婐歧쉘㙶䧂爮硢䶩</w:t>
      </w:r>
      <w:r>
        <w:rPr/>
        <w:t>ⴵ</w:t>
      </w:r>
      <w:r>
        <w:rPr/>
        <w:t>晩㠴쉙噙䝆獴㤰㕃呣末</w:t>
      </w:r>
      <w:r>
        <w:rPr/>
        <w:t>⠵</w:t>
      </w:r>
      <w:r>
        <w:rPr/>
        <w:t>㨮⽒</w:t>
      </w:r>
      <w:r>
        <w:rPr/>
        <w:t>Ⱙ</w:t>
      </w:r>
      <w:r>
        <w:rPr/>
        <w:t>椰뽓ꌮ㬭</w:t>
      </w:r>
      <w:r>
        <w:rPr/>
        <w:t>ⱘ</w:t>
      </w:r>
      <w:r>
        <w:rPr/>
        <w:t>䕁䶱㗂渪㍢佹柂♤浸♌⪥顷慲뽐圮ⸯ㐸偑嘮⽶쉂顕Ⓜ㜭⍹䟂瑞砭㕨쵫摬쉠숪ぶ纻⫂쉦숥䴺␰쉞瑓煾숫캿䲬沏輵◂</w:t>
      </w:r>
      <w:r>
        <w:rPr/>
        <w:t>⡥</w:t>
      </w:r>
      <w:r>
        <w:rPr/>
        <w:t>䁅偰녴濃䘤婍䡭쉩徱旂</w:t>
      </w:r>
      <w:r>
        <w:rPr/>
        <w:t>ⵄ</w:t>
      </w:r>
      <w:r>
        <w:rPr/>
        <w:t>㙾特슘僂埂剐㩆顅䎻杺깋勂㥂穐䡘敟䴯种剘쉍츻곂瓃癰祣瑓뽑촣华숫䴳睍숸颬쉨㉰◍䵖녙䩔⩘䁖⑹揂⥮槂枿䷃䣂䖥㉁ꍍ㴶⑉㖩伸憬⽀煉忂䑢䇎ㅘꅓ䥺穬迂矂슡㩭決婒捲灅ァ䗂砪傩盂澿쉍㍲┵⹢䵮췂숲祈睫埂㑏潄栬兪狂숻⪵넷怣ꍣ㙂顤쉳昰⑶䭆支ꍗ婆쉗瀪</w:t>
      </w:r>
      <w:r>
        <w:rPr/>
        <w:t>ꤱ</w:t>
      </w:r>
      <w:r>
        <w:rPr/>
        <w:t>䮻䕯秂瑃</w:t>
      </w:r>
      <w:r>
        <w:rPr/>
        <w:t>ꗂ</w:t>
      </w:r>
      <w:r>
        <w:rPr/>
        <w:t>愷䀰甫䅃槍敖⸸㟂治祟䩆㫂顤쉈뽖ꥤ⹣ꆘ㢵ꌳ帶顴쉓搥㜪姂ㄬ쌷彴ꥡ䱀걗⍩⭆㮻싂걐琺潣楺䝂楢䨪捓塀㡢穄刷劻獹䕒焫쉆輬</w:t>
      </w:r>
      <w:r>
        <w:rPr/>
        <w:t>ⳃ</w:t>
      </w:r>
      <w:r>
        <w:rPr/>
        <w:t>㡋┮焴玮슬顅</w:t>
      </w:r>
      <w:r>
        <w:rPr/>
        <w:t>ⵉ</w:t>
      </w:r>
      <w:r>
        <w:rPr/>
        <w:t>ㄽ淂㠹䶵싂汃</w:t>
      </w:r>
      <w:r>
        <w:rPr/>
        <w:t>⡡</w:t>
      </w:r>
      <w:r>
        <w:rPr/>
        <w:t>灔⨊爸땁㵲埃眽</w:t>
      </w:r>
      <w:r>
        <w:rPr/>
        <w:t>꧂</w:t>
      </w:r>
      <w:r>
        <w:rPr/>
        <w:t>癩祲潆</w:t>
      </w:r>
      <w:r>
        <w:rPr/>
        <w:t>ꥃ꧂</w:t>
      </w:r>
      <w:r>
        <w:rPr/>
        <w:t>侩㑖╃扇畕顕䝢塖佑╩梱ꎩ灙䞿칷睹녦㩌䕎슻䰪犿</w:t>
      </w:r>
      <w:r>
        <w:rPr/>
        <w:t>ꤽ</w:t>
      </w:r>
      <w:r>
        <w:rPr/>
        <w:t>䙬걞稸䋎磂䘸䈪䰨㌦⸸䍰恌㑄潖種獘ꌭ䃂溘쉵뭦啋坳伲격瘩湊뭥ㅯ潵㎵楅ꄲ쌬潱㍕百硺窩쉩婅쵌ꍃ楗磃⺬쉗䅵圦싂슻뭫廂뽂势揂圲䶮娰숪煪ㄹ湭獯椴潮捐倦싍싂䩨䍭숷轋㭨쉘眽㵂温썰䗂繚填〳䙱◎儬㭾噏湖吩圪뭧疥汢婦╳橗⽉</w:t>
      </w:r>
      <w:r>
        <w:rPr/>
        <w:t>ꗍ</w:t>
      </w:r>
      <w:r>
        <w:rPr/>
        <w:t>輵╳煞楑晰皩ꄩ佫璻╪槂쌱濂⹄橪⥮潠쉃旂礶擃弱㐺唰䮵</w:t>
      </w:r>
      <w:r>
        <w:rPr/>
        <w:t>⡔</w:t>
      </w:r>
      <w:r>
        <w:rPr/>
        <w:t>千뭑㮱浤幡丯亣㍾ꌬ숺</w:t>
      </w:r>
      <w:r>
        <w:rPr/>
        <w:t>ꕤ</w:t>
      </w:r>
      <w:r>
        <w:rPr/>
        <w:t>纩婫┬湓쉂ꥩ畋춻쉹ꌩ䵸쉦컎뿂⥡썧欣䇂㵅啐䉥㩢瀨㌹欩깢嚿䝵♋䳂</w:t>
      </w:r>
      <w:r>
        <w:rPr/>
        <w:t>ⰺ</w:t>
      </w:r>
      <w:r>
        <w:rPr/>
        <w:t>痂灆㉷漵⺣帴㶥숷癇슮뼥ㅂ쉬걏ꥺ싂⍐칱輻땔㔭ガ桪쉊偔䚱㥃頤楚뼰⑈匨䳂㦵컂슩</w:t>
      </w:r>
      <w:r>
        <w:rPr/>
        <w:t>ⳍ</w:t>
      </w:r>
      <w:r>
        <w:rPr/>
        <w:t>㵖䜪⪣椨滂㙎䉷瑬䡥刭畧䴷潊婡汪昷狍䵶こ䒿</w:t>
      </w:r>
      <w:r>
        <w:rPr/>
        <w:t>⢱</w:t>
      </w:r>
      <w:r>
        <w:rPr/>
        <w:t>懂䧎慍楡呎䑕㮘搫䴨Ⓜ怱瑨挥쉇⼳頪桁ꥠ</w:t>
      </w:r>
      <w:r>
        <w:rPr/>
        <w:t>ꕸ</w:t>
      </w:r>
      <w:r>
        <w:rPr/>
        <w:t>썄嗂쉍䵥敌슻汭䜸䬪⏂⍗䕋</w:t>
      </w:r>
      <w:r>
        <w:rPr/>
        <w:t>ꤨ</w:t>
      </w:r>
      <w:r>
        <w:rPr/>
        <w:t>堽싂穊쉓璩佂뭎</w:t>
      </w:r>
      <w:r>
        <w:rPr/>
        <w:t>⢻ⱴ</w:t>
      </w:r>
      <w:r>
        <w:rPr/>
        <w:t>숷䡄⽊甽╥垩슩㖱숯믂顊숷⹍㍺朶䬬㑯䭂㕮䚩숳䱶슣⪩潉潆⹹쉴녢捸⑘全呥⑮䴳垿땆㵉䢥깆祐쉞渭畖䔪</w:t>
      </w:r>
      <w:r>
        <w:rPr/>
        <w:t>⡶</w:t>
      </w:r>
      <w:r>
        <w:rPr/>
        <w:t>愥긤彆䩋䊥</w:t>
      </w:r>
      <w:r>
        <w:rPr/>
        <w:t>⠪</w:t>
      </w:r>
      <w:r>
        <w:rPr/>
        <w:t>怩䘬彲曂⚥㙩桓ꍍ曂쉣彗땮塃扤뭀璬硅攱䎵ꥥ颵祳쉏㭶쏂⩴顬䬥뭙浘㭊⍋㘫繺쉁쉱㍞硧䁰㔸癥潾뾱⦿</w:t>
      </w:r>
      <w:r>
        <w:rPr/>
        <w:t>ꕙ⹄ꕩ</w:t>
      </w:r>
      <w:r>
        <w:rPr/>
        <w:t>⻂焸㵨桶쉺䞩㛂쉠㋎䴨까쉊冏쉒㣂♎㡐䦥漯딴哂╏瘸䖻懂㶩劮牏兑辏</w:t>
      </w:r>
      <w:r>
        <w:rPr/>
        <w:t>Ⱓ</w:t>
      </w:r>
      <w:r>
        <w:rPr/>
        <w:t>毂뿍潴㣂♏䝬땙䕾熱</w:t>
      </w:r>
      <w:r>
        <w:rPr/>
        <w:t>ⱪ</w:t>
      </w:r>
      <w:r>
        <w:rPr/>
        <w:t>숨넽塁桫걵㡯輨禘䛂婱㍕獇桐卖◂游僂╀컂兆╮圯쉙氤爲컂䢿ㅹ梩쉺䥘拎垥歋浲㚵湃</w:t>
      </w:r>
      <w:r>
        <w:rPr/>
        <w:t>ⶬ</w:t>
      </w:r>
      <w:r>
        <w:rPr/>
        <w:t>䱑繀坉쉯층싂煈丸쉡楤㮬姂싍⶘숲쉈攸偲坱◂녔㓂</w:t>
      </w:r>
      <w:r>
        <w:rPr/>
        <w:t>꧂</w:t>
      </w:r>
      <w:r>
        <w:rPr/>
        <w:t>䔫䐰淎ꌣ䡰뼸伪妥劻昊啱火八ꆬ䆩숤牪ꍔ濂㚿摃㖡朦绂片쉣슬㊥⩙剪浯쵫䉢颣轐汦帷◂瞡窮䨱ꍏ圳栨戻囎畯숽</w:t>
      </w:r>
      <w:r>
        <w:rPr/>
        <w:t>ꤶ</w:t>
      </w:r>
      <w:r>
        <w:rPr/>
        <w:t>깗</w:t>
      </w:r>
      <w:r>
        <w:rPr/>
        <w:t>ꤦ</w:t>
      </w:r>
      <w:r>
        <w:rPr/>
        <w:t>ꎏ⨶烂夸戵ㅅ湡䙅䓂忂て䅟橌偃瘹輸㘽쉮揃䛂条睬猵樫┳㥭䀪恵䙮浯栬帱擎坡칡敕頨湱숥⥧♃䮩搰縸ꥡ뭓犥䩱迍싂䲏绂</w:t>
      </w:r>
      <w:r>
        <w:rPr/>
        <w:t>⡰</w:t>
      </w:r>
      <w:r>
        <w:rPr/>
        <w:t>う㣃䅬啈㕶塇剐</w:t>
      </w:r>
      <w:r>
        <w:rPr/>
        <w:t>ꦣ</w:t>
      </w:r>
      <w:r>
        <w:rPr/>
        <w:t>〺</w:t>
      </w:r>
      <w:r>
        <w:rPr/>
        <w:t>Ɐ</w:t>
      </w:r>
      <w:r>
        <w:rPr/>
        <w:t>㉶┬䔭恂秂䭐李恤뼫갹숹瀯䝏愰繚䙚慚㝍獸繌㠶땟칙僃捃꥗⑺숩숣呮狍杦</w:t>
      </w:r>
      <w:r>
        <w:rPr/>
        <w:t>ꥊ</w:t>
      </w:r>
      <w:r>
        <w:rPr/>
        <w:t>示쉧喵顑に偸楾嫃䵣゘捀쎩戸</w:t>
      </w:r>
      <w:r>
        <w:rPr/>
        <w:t>ꥂ</w:t>
      </w:r>
      <w:r>
        <w:rPr/>
        <w:t>넣纩汎燂㍮뮩城</w:t>
      </w:r>
      <w:r>
        <w:rPr/>
        <w:t>ꖻ</w:t>
      </w:r>
      <w:r>
        <w:rPr/>
        <w:t>땁睧堹㍌眳婥嘲숪㜷쉅場磍쉬䍓㈽䳂䡇䯂猦繐䡒㉗晙捷楌숹睃⑥敶垘㐰⤭䗂戵슘⹹䮿熥恇⎱땯止딤㈲劘晇</w:t>
      </w:r>
      <w:r>
        <w:rPr/>
        <w:t>꧂⬷</w:t>
      </w:r>
      <w:r>
        <w:rPr/>
        <w:t>䑨껂㡏쉩</w:t>
      </w:r>
      <w:r>
        <w:rPr/>
        <w:t>Ⱕ┤</w:t>
      </w:r>
      <w:r>
        <w:rPr/>
        <w:t>䥳㕴㡗啐楦幑쉷㵤睑⩒⩞捹쉱搦숽仂㝱숭싂睳顳杇䡃轉쎬䬨关疥顆숯呋김卯坷촭妮慯⧂칗⩓슻娺뼪浵兔쉹숳갨싂嫂쉤恑䉲皣</w:t>
      </w:r>
      <w:r>
        <w:rPr/>
        <w:t>ⵃ</w:t>
      </w:r>
      <w:r>
        <w:rPr/>
        <w:t>撘奊♮䍀㷂숫繎</w:t>
      </w:r>
      <w:r>
        <w:rPr/>
        <w:t>⡐⯂</w:t>
      </w:r>
      <w:r>
        <w:rPr/>
        <w:t>꧂</w:t>
      </w:r>
      <w:r>
        <w:rPr/>
        <w:t>⼥桕癙뿂䴴넦䫂欸䘶奾껂ꍏ䱎杅飂</w:t>
      </w:r>
      <w:r>
        <w:rPr/>
        <w:t>ⷂ</w:t>
      </w:r>
      <w:r>
        <w:rPr/>
        <w:t>毂㤬潳슏쉏汔녟頻愪䝆䋂쉈䄴</w:t>
      </w:r>
      <w:r>
        <w:rPr/>
        <w:t>ꦿ</w:t>
      </w:r>
      <w:r>
        <w:rPr/>
        <w:t>枬뽥䜫</w:t>
      </w:r>
      <w:r>
        <w:rPr/>
        <w:t>ꕄ</w:t>
      </w:r>
      <w:r>
        <w:rPr/>
        <w:t>颿坃璩坴쵑</w:t>
      </w:r>
      <w:r>
        <w:rPr/>
        <w:t>⡳⹌</w:t>
      </w:r>
      <w:r>
        <w:rPr/>
        <w:t>癅쉈晋</w:t>
      </w:r>
      <w:r>
        <w:rPr/>
        <w:t>⣂</w:t>
      </w:r>
      <w:r>
        <w:rPr/>
        <w:t>汢땴쉦倶瑭㤱圣䎘쉣畠疏朦顄牰⩵䙨䃂弸䡰㤳㌪쎩㟂潵㨪⑞轟焥쵕㓂䬻飂婫輬촶㡏넰</w:t>
      </w:r>
      <w:r>
        <w:rPr/>
        <w:t>ꤤ</w:t>
      </w:r>
      <w:r>
        <w:rPr/>
        <w:t>䀨</w:t>
      </w:r>
      <w:r>
        <w:rPr/>
        <w:t>ꕋ</w:t>
      </w:r>
      <w:r>
        <w:rPr/>
        <w:t>搫楳㭴갹䙆劘䙷䙑啔奀繌橈眭䴺㞻楫䉡吹䕺娦婌䰶瑊뼩㴤싂⑄뭏氷뾮⎏㵷</w:t>
      </w:r>
      <w:r>
        <w:rPr/>
        <w:t>ꔥ</w:t>
      </w:r>
      <w:r>
        <w:rPr/>
        <w:t>噞栣쵰㕫燂놩眸䰰쉺⒱쉮浃塲䰳䏂恤㉂桑㝤欶䭕</w:t>
      </w:r>
      <w:r>
        <w:rPr/>
        <w:t>ⵥ</w:t>
      </w:r>
      <w:r>
        <w:rPr/>
        <w:t>摺扲嘯塥扑걟䍫獾慐쉡갶</w:t>
      </w:r>
      <w:r>
        <w:rPr/>
        <w:t>Ⲙ</w:t>
      </w:r>
      <w:r>
        <w:rPr/>
        <w:t>䩗╶撣</w:t>
      </w:r>
      <w:r>
        <w:rPr/>
        <w:t>ⵂ</w:t>
      </w:r>
      <w:r>
        <w:rPr/>
        <w:t>䍳扲竂敡㍈田㎏啤佔唦輪䣂꥖쉧겵숹渹쉴썬쉫楋䯂녗彞딸埂畱습䝧⥆⛂敲澮㟂ㅧ晨所矎슏䅐撣㕯偆쉤旂긳싂꺩쉢偸擂쉥䬽걔亘䷃슣ꥷ繶㐫䆣ꇍ땂깪숱眴쉄㭰祦</w:t>
      </w:r>
      <w:r>
        <w:rPr/>
        <w:t>ⱀ</w:t>
      </w:r>
      <w:r>
        <w:rPr/>
        <w:t>㥊♁瑡긷㧍⧂佋䄊⭾곂硈牱䨸㏂璩㔺ꍩ땳㞵썧㣂⩩쉸</w:t>
      </w:r>
      <w:r>
        <w:rPr/>
        <w:t>꧂</w:t>
      </w:r>
      <w:r>
        <w:rPr/>
        <w:t>㒩쉌떻归쉀䑷뗂쉋偫框中</w:t>
      </w:r>
      <w:r>
        <w:rPr/>
        <w:t>꤭⌹</w:t>
      </w:r>
      <w:r>
        <w:rPr/>
        <w:t>깺⽪杵䝊㌥䠪ꍺ츪⩂啸塲㨮㩋癣䵥㩃䳂浇⪏䖻쉘♇瑚⍙戯䝏彡擃걀彤穸⭀딯뽺歸㆏绂伩㡤ꅨ⭯斮⪘潉扟딬獸桹⬦湄䛂싎䩺㑫㤮</w:t>
      </w:r>
      <w:r>
        <w:rPr/>
        <w:t>⢩</w:t>
      </w:r>
      <w:r>
        <w:rPr/>
        <w:t>뾿쉒䉹琴놩⽷㩃硦煱숯䏂쉷♥戺ꍸ畋匫种숣㪡걁</w:t>
      </w:r>
      <w:r>
        <w:rPr/>
        <w:t>ꦵ</w:t>
      </w:r>
      <w:r>
        <w:rPr/>
        <w:t>䱙㉎檏⍘㝢</w:t>
      </w:r>
      <w:r>
        <w:rPr/>
        <w:t>⢏</w:t>
      </w:r>
      <w:r>
        <w:rPr/>
        <w:t>묻쉑楈곂㩢页䝈䰣䁯</w:t>
      </w:r>
      <w:r>
        <w:rPr/>
        <w:t>ⰱ</w:t>
      </w:r>
      <w:r>
        <w:rPr/>
        <w:t>呈쉋䃂⑊潸슩곂쉙ぺ凂䜤吪䖘㠵䧂牬썬稴䃂╴⍤⌽㝪䁫弥ꥭ轍ꏂ녃迎숪</w:t>
      </w:r>
      <w:r>
        <w:rPr/>
        <w:t>ⵒ</w:t>
      </w:r>
      <w:r>
        <w:rPr/>
        <w:t>쉟⑲䏂撬㭦㍢</w:t>
      </w:r>
      <w:r>
        <w:rPr/>
        <w:t>꧂⍰</w:t>
      </w:r>
      <w:r>
        <w:rPr/>
        <w:t>牆榡摊ぞ쉓⭢</w:t>
      </w:r>
      <w:r>
        <w:rPr/>
        <w:t>ⵓ</w:t>
      </w:r>
      <w:r>
        <w:rPr/>
        <w:t>䕤厘穙竂㭴噧넦滂在䀹㕴쵲䴻䭶</w:t>
      </w:r>
      <w:r>
        <w:rPr/>
        <w:t>ⰶ</w:t>
      </w:r>
      <w:r>
        <w:rPr/>
        <w:t>㥧湲넳䅧憵걐ㅐ轨弥녢䁑匬䲣숥囂슏슡</w:t>
      </w:r>
      <w:r>
        <w:rPr/>
        <w:t>ꤸ</w:t>
      </w:r>
      <w:r>
        <w:rPr/>
        <w:t>怸녗硚㙲㧂幟燃祱⬨</w:t>
      </w:r>
      <w:r>
        <w:rPr/>
        <w:t>ꤱ</w:t>
      </w:r>
      <w:r>
        <w:rPr/>
        <w:t>礻浲쉟噄䨯䂏쵅湇圲㇂</w:t>
      </w:r>
      <w:r>
        <w:rPr/>
        <w:t>ꔶ</w:t>
      </w:r>
      <w:r>
        <w:rPr/>
        <w:t>庿核</w:t>
      </w:r>
      <w:r>
        <w:rPr/>
        <w:t>ꕐ</w:t>
      </w:r>
      <w:r>
        <w:rPr/>
        <w:t>剕⩨轧춣䥌</w:t>
      </w:r>
      <w:r>
        <w:rPr/>
        <w:t>ⱂ</w:t>
      </w:r>
      <w:r>
        <w:rPr/>
        <w:t>垮呌湞剡㉠┺恌匩␰婁惎搳颡⪬ꄸ攭䞣熬ꅴ▱稳埂㍊쉕刷쉹⥂硚捍썱呏쉠绂瀩㍫깩䝂乚㩄숳㕆쎩ꅪ獶쉕憣</w:t>
      </w:r>
      <w:r>
        <w:rPr/>
        <w:t>ⲏ</w:t>
      </w:r>
      <w:r>
        <w:rPr/>
        <w:t>報넨⹍儥</w:t>
      </w:r>
      <w:r>
        <w:rPr/>
        <w:t>꧍</w:t>
      </w:r>
      <w:r>
        <w:rPr/>
        <w:t>摦㭷幦硏潁恤搪⪻瑐繎쉾䏂䉕</w:t>
      </w:r>
      <w:r>
        <w:rPr/>
        <w:t>ⷂ⛂⹶</w:t>
      </w:r>
      <w:r>
        <w:rPr/>
        <w:t>轖땤㍯쏂뭯䱖澱⩢䩞彳싂⤹넷旂硆䱋⨭㉖㬷牧瑉썁个뽄眵딵癪䩺樥⩀帽焪䋂獴䕢瀭떵껂ㅍ㴻恵녵ꆘ쉠㜨燍겘⼫ꅁ</w:t>
      </w:r>
      <w:r>
        <w:rPr/>
        <w:t>ꦡ</w:t>
      </w:r>
      <w:r>
        <w:rPr/>
        <w:t>㮩彵ꄦ䱎䥣怭녤䉯䉵楢쉙煟樷㌴夺㝔╟㬥䅒뭚</w:t>
      </w:r>
      <w:r>
        <w:rPr/>
        <w:t>ꤹ</w:t>
      </w:r>
      <w:r>
        <w:rPr/>
        <w:t>楖㴫㙒㴴ꎩꥩ䉸ㅢ搹浵칯吽䁖奠싂ꄮ칭㛃쉭幚户䅏扪쉭乇瞮꺣╗甥</w:t>
      </w:r>
      <w:r>
        <w:rPr/>
        <w:t>⡚</w:t>
      </w:r>
      <w:r>
        <w:rPr/>
        <w:t>扷㐫犣囂啖㭆李긨䍺㭗啃傘쉤吥</w:t>
      </w:r>
      <w:r>
        <w:rPr/>
        <w:t>꧂ꕲ</w:t>
      </w:r>
      <w:r>
        <w:rPr/>
        <w:t>則꥘䷃땉⍋㕶烂䵲猥浆싃揂</w:t>
      </w:r>
      <w:r>
        <w:rPr/>
        <w:t>ⰰ⨣</w:t>
      </w:r>
      <w:r>
        <w:rPr/>
        <w:t>슬㙄⩤♹䁁숽녣䑤⩬쉔㫂坆싂獯撱ꅐ䵩傻⩉剄쉾本佩偈쉙ꅢ焷㮵捗칋깓슮噒熵⨨쉣싍䀴偡깁䗎⭗䵌煤滂⸴洵䕋瑎㵏坯噣䤫뭟儴帲ꍏ䱂䍃┻</w:t>
      </w:r>
      <w:r>
        <w:rPr/>
        <w:t>ⱘ⑨</w:t>
      </w:r>
      <w:r>
        <w:rPr/>
        <w:t>䑓儱昪頲뿂㩃丹䌻뽠㵢쉎ぎ灔䅥㤷쉧㬯縊祇⥡㵾⑕ヂ쉪瘮⪿凂灱㩡칤顴쉯歩▵⹫쎵쉣⭊剩囃䥗周媩썕숻䕶</w:t>
      </w:r>
      <w:r>
        <w:rPr/>
        <w:t>ꥏ⎘</w:t>
      </w:r>
      <w:r>
        <w:rPr/>
        <w:t>칗깷澿녃ꄩ吤睠㑯㉴睬戮䵨乢ꆘ顈㙡恥彘桗</w:t>
      </w:r>
      <w:r>
        <w:rPr/>
        <w:t>ⴥ</w:t>
      </w:r>
      <w:r>
        <w:rPr/>
        <w:t>別쌻싂庱뇂瘫ㄱ</w:t>
      </w:r>
      <w:r>
        <w:rPr/>
        <w:t>ⶩ</w:t>
      </w:r>
      <w:r>
        <w:rPr/>
        <w:t>㊱哂䙆⩁夽䦱弮</w:t>
      </w:r>
      <w:r>
        <w:rPr/>
        <w:t>ꦘ</w:t>
      </w:r>
      <w:r>
        <w:rPr/>
        <w:t>넷欦恪焬佥䭠깴煌ぞ潐慖䃃♓娵췂</w:t>
      </w:r>
      <w:r>
        <w:rPr/>
        <w:t>ⴴ┥</w:t>
      </w:r>
      <w:r>
        <w:rPr/>
        <w:t>泂쉙묪嘤⭡㖻쉳⥦⼶䇂갨⦿건博싂捶䰨⌫⹡䉐쉮潍灧걊㭘♳쉘Ⓜ충╈喻汴䱩皩痂뗂䮱䤶㮵</w:t>
      </w:r>
      <w:r>
        <w:rPr/>
        <w:t>⠴</w:t>
      </w:r>
      <w:r>
        <w:rPr/>
        <w:t>幘焸습癏㡧塱긹노䡣塑⍥扩丷瑣助</w:t>
      </w:r>
      <w:r>
        <w:rPr/>
        <w:t>ⱪ</w:t>
      </w:r>
      <w:r>
        <w:rPr/>
        <w:t>敍湱䚩䐪□놏晢惎〩獎뽢㶥⵨촮</w:t>
      </w:r>
      <w:r>
        <w:rPr/>
        <w:t>⢮</w:t>
      </w:r>
      <w:r>
        <w:rPr/>
        <w:t>廃牊奠迂䘶Ⓜ䡬䐸㘭㮱㩡䙏곂䬭ꅪ䙐䉎勃쉈䚘浰쉀</w:t>
      </w:r>
      <w:r>
        <w:rPr/>
        <w:t>ⱆ</w:t>
      </w:r>
      <w:r>
        <w:rPr/>
        <w:t>燂㩪쉇她輩祳싍㭶ꅖ㎣暩ㄵ</w:t>
      </w:r>
      <w:r>
        <w:rPr/>
        <w:t>ⲣ</w:t>
      </w:r>
      <w:r>
        <w:rPr/>
        <w:t>䜱堬漻⽣祒㑘⺵⥳ꌲ湠䰪灅稤㩯㪻畷녦轨ꍪ㈨䉐捺彧橱严⾥</w:t>
      </w:r>
      <w:r>
        <w:rPr/>
        <w:t>ⶱ</w:t>
      </w:r>
      <w:r>
        <w:rPr/>
        <w:t>敓䪻剖㕁뇂ꍥ녎䯃䇂噥敂欭거瑩㩾싂쉍汲庡ㅦ樵ㆮ쉀憩숹海昬쉁恭㙨檩싂㩗䍇쉬焤洤긪欯伹噢顖싂坫ꥡ</w:t>
      </w:r>
      <w:r>
        <w:rPr/>
        <w:t>ⵖ</w:t>
      </w:r>
      <w:r>
        <w:rPr/>
        <w:t>忂깺쉕汰灔潄♰眵놏⭨碣䈫숨숦塎䨽扢擂眶쉊汁촹싂</w:t>
      </w:r>
      <w:r>
        <w:rPr/>
        <w:t>ꥐ⩆</w:t>
      </w:r>
      <w:r>
        <w:rPr/>
        <w:t>ⱔ</w:t>
      </w:r>
      <w:r>
        <w:rPr/>
        <w:t>桭㴳硨숯燂矃つꅴ⥢乔㝊싂㐣辩䴸燂ꍑ㴽幱活ꌫ㉀煩㤪슻䷃你噑⺩抿欽㍵慉⑖橈搪슥痂䄥ㅲ绂⍪㝴</w:t>
      </w:r>
      <w:r>
        <w:rPr/>
        <w:t>ꖻ</w:t>
      </w:r>
      <w:r>
        <w:rPr/>
        <w:t>㋍渥䉂㝔剆㍆創㴭놻⪮纡깓玻潦⻂딦繓恷㌵</w:t>
      </w:r>
      <w:r>
        <w:rPr/>
        <w:t>ⴭ</w:t>
      </w:r>
      <w:r>
        <w:rPr/>
        <w:t>쉯ꅍ숫뽹⹸䖩㊩ꍊ湧繵⤣䟂睯믂偈뼻慠쉧兊共㴴쌴楟슡扨ꄸ숮ꅱ뭥슡お晣</w:t>
      </w:r>
      <w:r>
        <w:rPr/>
        <w:t>ꤪ</w:t>
      </w:r>
      <w:r>
        <w:rPr/>
        <w:t>䴲쉁숤⌦頽坫株쉟頵杗湖숱䦩係獁⹗祦吽祒劘㑃刭憩歃潐䵆쉋숥㈳</w:t>
      </w:r>
      <w:r>
        <w:rPr/>
        <w:t>꤭</w:t>
      </w:r>
      <w:r>
        <w:rPr/>
        <w:t>䥓땒䞣樷딪쉵楐쎩䍥棂戺塴体柂復椨塱쉰</w:t>
      </w:r>
      <w:r>
        <w:rPr/>
        <w:t>ⵤ</w:t>
      </w:r>
      <w:r>
        <w:rPr/>
        <w:t>〭㡌⽑㝋</w:t>
      </w:r>
      <w:r>
        <w:rPr/>
        <w:t>ꔨ</w:t>
      </w:r>
      <w:r>
        <w:rPr/>
        <w:t>쉱汇呃嘷⤪囂䱳恒䥖䬰娯싂伩啌슩쉟뼮뼯擂㠵睨㑄輺싂煁⽹楁⸪썾⿃㐪態䭦桠䙐쉨⨪</w:t>
      </w:r>
      <w:r>
        <w:rPr/>
        <w:t>ⰺ</w:t>
      </w:r>
      <w:r>
        <w:rPr/>
        <w:t>枩犩ꥢ쉈礱搩</w:t>
      </w:r>
      <w:r>
        <w:rPr/>
        <w:t>ꦮ</w:t>
      </w:r>
      <w:r>
        <w:rPr/>
        <w:t>癴瓂䁠䡟晈堮祂쉘盂쉾䗂㡖䙗彎쉹迍㐭땍噇ㆥ⭂婵辮㘣䵮㑖䀊塰桑礨渮</w:t>
      </w:r>
      <w:r>
        <w:rPr/>
        <w:t>Ⱬ</w:t>
      </w:r>
      <w:r>
        <w:rPr/>
        <w:t>뗂刭</w:t>
      </w:r>
      <w:r>
        <w:rPr/>
        <w:t>⡸</w:t>
      </w:r>
      <w:r>
        <w:rPr/>
        <w:t>녋幡颻䔨싎㭡犬쉯坳䪥濂␣싂㵈쉉塓</w:t>
      </w:r>
      <w:r>
        <w:rPr/>
        <w:t>⡷</w:t>
      </w:r>
      <w:r>
        <w:rPr/>
        <w:t>湫杳놏⥠獋㉲츬瀬ꍞ参슩櫂熵뽫쎣漯⩣し칩䅕䁳灆㵫呢犣潾쉆䱅䔻砳䑢䩰勍㵪ꥤ숱▿㐫⨶兵녂♤摯䭸놿爸깬洭張䠽⽫噴숽䟂䍹⭱慏䏂쉁䱺沏刱䍒</w:t>
      </w:r>
      <w:r>
        <w:rPr/>
        <w:t>ⰳ</w:t>
      </w:r>
      <w:r>
        <w:rPr/>
        <w:t>䡰쉱吰쵦쉩決칓⭖䌯汒</w:t>
      </w:r>
      <w:r>
        <w:rPr/>
        <w:t>ꥋ</w:t>
      </w:r>
      <w:r>
        <w:rPr/>
        <w:t>㛂䫎䘪桫숪漥ꇂ婏㉤䝞⩩柂쉚烂绂쉧썬惂</w:t>
      </w:r>
      <w:r>
        <w:rPr/>
        <w:t>⣂</w:t>
      </w:r>
      <w:r>
        <w:rPr/>
        <w:t>杋瘱ㅑ橊普㢘뽲䭥琣伻⥘⤤乂䝐䵬㖣쉮浵祒欯ㅘ걧忂㟂䕰⚻稯㔸⭔숹䳍滂⹦洣务㑾楴꥘숷嚬⬪㍀㞻쉍썑犻숬ꄵ桳⤨㥣쉧窘奬⨱価깃쌹긤碡숵瑴쉧惂焩쉎弽䭓偙Ⓜ⭧땐眲䡮癫쉒</w:t>
      </w:r>
      <w:r>
        <w:rPr/>
        <w:t>ꖣ</w:t>
      </w:r>
      <w:r>
        <w:rPr/>
        <w:t>牐䄬㩯灋㓂ꍾ栶쵶䑑刹䷂㜪催䭖䥓☬㔤嘺䡾呰汀䜱㭨慂弽䙊ㄣ匦〸ねㅅ</w:t>
      </w:r>
      <w:r>
        <w:rPr/>
        <w:t>ⱔ</w:t>
      </w:r>
      <w:r>
        <w:rPr/>
        <w:t>傡湶㌮䕷쉴狂ㄻꌩꍈ煄搯싂澱扯㡓䉏⭥凂</w:t>
      </w:r>
      <w:r>
        <w:rPr/>
        <w:t>ⴱ</w:t>
      </w:r>
      <w:r>
        <w:rPr/>
        <w:t>ꥳ畁녋㉓䑎晥ㅓ幌쉙䤯㕖䉖彥惂栨厘轥䍌䩩뭵ㄶ㕊帳쉕⻍쉴ꥵ⎻揍枏彈╏正摞</w:t>
      </w:r>
      <w:r>
        <w:rPr/>
        <w:t>ⷃ</w:t>
      </w:r>
      <w:r>
        <w:rPr/>
        <w:t>쉑쉠扎恚쏃숸慦뿃繠쎬轈䢡佁⍖䁇穌㠷穴祟栰乗睖쉈⏂䤴擂彣檵促氳⯂</w:t>
      </w:r>
      <w:r>
        <w:rPr/>
        <w:t>ꥂ</w:t>
      </w:r>
      <w:r>
        <w:rPr/>
        <w:t>䀶䑒㢩剔ざ캩⥲ꆣ⹡㨰䱑⩴眽憩숨숩</w:t>
      </w:r>
      <w:r>
        <w:rPr/>
        <w:t>⡉</w:t>
      </w:r>
      <w:r>
        <w:rPr/>
        <w:t>㘪束濂游㘱쉑⽋⭘㋂</w:t>
      </w:r>
      <w:r>
        <w:rPr/>
        <w:t>⡷</w:t>
      </w:r>
      <w:r>
        <w:rPr/>
        <w:t>촵</w:t>
      </w:r>
      <w:r>
        <w:rPr/>
        <w:t>⡮</w:t>
      </w:r>
      <w:r>
        <w:rPr/>
        <w:t>役쉵濂㴶㝋</w:t>
      </w:r>
      <w:r>
        <w:rPr/>
        <w:t>ⶮ⮩</w:t>
      </w:r>
      <w:r>
        <w:rPr/>
        <w:t>ꅈ</w:t>
      </w:r>
      <w:r>
        <w:rPr/>
        <w:t>ꥊ␨</w:t>
      </w:r>
      <w:r>
        <w:rPr/>
        <w:t>ㅩ䩲⭤㑀㯂湾瓂呄⮱㡟䈺杏뭬⽏漬掘䱭㈭吽娦爯숯ꍅ溩㐺♟䦮䘰歃걥ㄯ滂㠮㚏彨碥瑒偨夯䁴橫䓂䧂搴䙓庘砲攽⮥煟牵捞㡲縳䜬⭦㡢㑄껂걤䠱䑴䡈亥䳂憘価檩漱묣</w:t>
      </w:r>
      <w:r>
        <w:rPr/>
        <w:t>ꥇ⑾</w:t>
      </w:r>
      <w:r>
        <w:rPr/>
        <w:t>㡶㘰䢬楥䍦䩄刵쉗쉪쉰䂩䝺壂뇂繌䵈娳</w:t>
      </w:r>
      <w:r>
        <w:rPr/>
        <w:t>ꕇ</w:t>
      </w:r>
      <w:r>
        <w:rPr/>
        <w:t>䣂ꇂ㞮쵍뭸唤䬵欴汸쉩</w:t>
      </w:r>
      <w:r>
        <w:rPr/>
        <w:t>ꤸ</w:t>
      </w:r>
      <w:r>
        <w:rPr/>
        <w:t>䜺</w:t>
      </w:r>
      <w:r>
        <w:rPr/>
        <w:t>꥟</w:t>
      </w:r>
      <w:r>
        <w:rPr/>
        <w:t>疥쉀睭䝀뗂牪稶恔勂䡉쉰挶瀪灅숥轁</w:t>
      </w:r>
      <w:r>
        <w:rPr/>
        <w:t>Ⳃ</w:t>
      </w:r>
      <w:r>
        <w:rPr/>
        <w:t>䈩滃쉖㗂䅚矂⩧</w:t>
      </w:r>
      <w:r>
        <w:rPr/>
        <w:t>ꤸ</w:t>
      </w:r>
      <w:r>
        <w:rPr/>
        <w:t>딲⪘䁘婏쉪纩懂䅁惂輵⩦促䭚顚䍹㌸㐪믂놘ㅮ칭桚仍欴</w:t>
      </w:r>
      <w:r>
        <w:rPr/>
        <w:t>ꥋ</w:t>
      </w:r>
      <w:r>
        <w:rPr/>
        <w:t>暏猰璣慬楮攊⥨㍠た潓</w:t>
      </w:r>
      <w:r>
        <w:rPr/>
        <w:t>ꕢ</w:t>
      </w:r>
      <w:r>
        <w:rPr/>
        <w:t>掏㵆㕕睐캿⯎顮睆숦ꏂ歫쉗䌦긯ꍈ㦩息㭹批⨹╭⩡㢘䅗欭砲념숵</w:t>
      </w:r>
      <w:r>
        <w:rPr/>
        <w:t>ꥃ</w:t>
      </w:r>
      <w:r>
        <w:rPr/>
        <w:t>坦칙哂쉗晚㪥慂灟棂憻⨸揂䄣壂捭䁖䙤摰娻</w:t>
      </w:r>
      <w:r>
        <w:rPr/>
        <w:t>⡭</w:t>
      </w:r>
      <w:r>
        <w:rPr/>
        <w:t>ばぶ</w:t>
      </w:r>
      <w:r>
        <w:rPr/>
        <w:t>Ⱕ⨹</w:t>
      </w:r>
      <w:r>
        <w:rPr/>
        <w:t>슩瘶灂轺炿挥䝥㥇㶩츫氣畮甥</w:t>
      </w:r>
      <w:r>
        <w:rPr/>
        <w:t>ꦵ</w:t>
      </w:r>
      <w:r>
        <w:rPr/>
        <w:t>敘㝁睋녭</w:t>
      </w:r>
      <w:r>
        <w:rPr/>
        <w:t>ꕃ</w:t>
      </w:r>
      <w:r>
        <w:rPr/>
        <w:t>顥쉟⨮㑣㵊땀坙栳䕬숱ꏂ슿㪩楆㌩⍲쉕㐪歈뭣汌숦歉⑷橢噁歀晡灎㨤⑄쉳䵚䵮䯂䗂晆玡㉲</w:t>
      </w:r>
      <w:r>
        <w:rPr/>
        <w:t>⣂</w:t>
      </w:r>
      <w:r>
        <w:rPr/>
        <w:t>㵌噁쉠슿뭢浅摫䄮</w:t>
      </w:r>
      <w:r>
        <w:rPr/>
        <w:t>ꤵ</w:t>
      </w:r>
      <w:r>
        <w:rPr/>
        <w:t>䎵極䱲印싎㤱쉠悥㷂椻况煩⽗⫂숶⥵숶嘴㩂㩮ꥱ札꺥敡⍲凂反믂洯穂⺬㵘ㅴ䤭㌸</w:t>
      </w:r>
      <w:r>
        <w:rPr/>
        <w:t>ꤻ</w:t>
      </w:r>
      <w:r>
        <w:rPr/>
        <w:t>⠦␷</w:t>
      </w:r>
      <w:r>
        <w:rPr/>
        <w:t>㤨㔴䤫슬磍깍癏⽙堭愮뇎轅䙢</w:t>
      </w:r>
      <w:r>
        <w:rPr/>
        <w:t>ꤣ</w:t>
      </w:r>
      <w:r>
        <w:rPr/>
        <w:t>扠㭎뼫䑹枩ꍕ睲꺬硂壂斿⑎떥▮╫獏剨㶣숥Ⓜ</w:t>
      </w:r>
      <w:r>
        <w:rPr/>
        <w:t>ⱡ</w:t>
      </w:r>
      <w:r>
        <w:rPr/>
        <w:t>硶匴㙷倹㵑潺ꅒ䙪畇䰶楔┵ꥢㄪ桋䍰싂總扥瘣쌴䡈楱ꥶꥩ擂歞⍤彫恙캘㝤杒⥓䗂䍋搬䄴䘦〷⩯㝎㥫掣쌷刲䑷䙇梮庵㵮숸牰涮䌣特瘸䭀㵅⭯⸴呤䗂묳湧㔥眽䡣潃䍗뮏슩愭咱颩ꍈ갩쉱춏⑇䡣뭖䎣哂㭄敟뽵</w:t>
      </w:r>
      <w:r>
        <w:rPr/>
        <w:t>ꕁ</w:t>
      </w:r>
      <w:r>
        <w:rPr/>
        <w:t>庩㡙噩じ檮</w:t>
      </w:r>
      <w:r>
        <w:rPr/>
        <w:t>⠥</w:t>
      </w:r>
      <w:r>
        <w:rPr/>
        <w:t>晲녱㢣㍎晭佮帯塘긩썵䥭쉹䥗걟輸癣硇斥䵂ぞ剈墵슻䆮䉭⎩䨰呸숮〪</w:t>
      </w:r>
      <w:r>
        <w:rPr/>
        <w:t>ꕎ</w:t>
      </w:r>
      <w:r>
        <w:rPr/>
        <w:t>㵷㵶⻂庩歄갭♙㉅䅸䍹砳廂乶䖣桓㩥ꌺ뽃㉔㒿䪡䈦카䕱㛂喬汸ꥷ搵㡑䍱</w:t>
      </w:r>
      <w:r>
        <w:rPr/>
        <w:t>ꗂ⑸꤯</w:t>
      </w:r>
      <w:r>
        <w:rPr/>
        <w:t>晓䙗⽂䱵습ㅸ쌶땸娸奮浚㑀器촥竂⯂슮㍭檵깰啅杊⍇汴矂䶮⻍婇瑐묪弬顖颥湶㴷䑴堻䥚⩂百☫䣂ꥬ㭸匦㗂揎땮歹洩䦮ꇂ䅴숪稫祔㈲녇긳뿎㫍ꥶ䍋䬳걑㙺丱昬撮</w:t>
      </w:r>
      <w:r>
        <w:rPr/>
        <w:t>ⰻ</w:t>
      </w:r>
      <w:r>
        <w:rPr/>
        <w:t>幺歸㍪卵䮏</w:t>
      </w:r>
      <w:r>
        <w:rPr/>
        <w:t>ꤨ</w:t>
      </w:r>
      <w:r>
        <w:rPr/>
        <w:t>䟎䷎</w:t>
      </w:r>
      <w:r>
        <w:rPr/>
        <w:t>ꔦ</w:t>
      </w:r>
      <w:r>
        <w:rPr/>
        <w:t>乤晃츭⩖傣疮捖䢏</w:t>
      </w:r>
      <w:r>
        <w:rPr/>
        <w:t>⣂</w:t>
      </w:r>
      <w:r>
        <w:rPr/>
        <w:t>싂쌫斥㴣쉖坥㮘楏汇楨唰媩⚩奖稱쵟</w:t>
      </w:r>
      <w:r>
        <w:rPr/>
        <w:t>ⴺ</w:t>
      </w:r>
      <w:r>
        <w:rPr/>
        <w:t>樻</w:t>
      </w:r>
      <w:r>
        <w:rPr/>
        <w:t>⡂</w:t>
      </w:r>
      <w:r>
        <w:rPr/>
        <w:t>ꥸ♏汋㩰䁤䑤⩣㕁</w:t>
      </w:r>
      <w:r>
        <w:rPr/>
        <w:t>⣂</w:t>
      </w:r>
      <w:r>
        <w:rPr/>
        <w:t>걷㟂䍢渪眴榿ꅋ쉙穘欳묭☸恹常惂뽹玣숰뇍␲</w:t>
      </w:r>
      <w:r>
        <w:rPr/>
        <w:t>ⱁ</w:t>
      </w:r>
      <w:r>
        <w:rPr/>
        <w:t>憡稺습整䙀恞庣넵姂녈扭硯㭚䥣⭉㍬츊⥀癅楨숤彅慍쉺⼥焤磂⭪䕳䕔㑊䟂䴩祠뽞♎穵癱㧂䂵䫃숻䫂汋㞩癩轮牪漫纱剗匴ꍎ깇쉅特採卷䙂䭫⤴싂塚숦㶿뮡濃䄭</w:t>
      </w:r>
      <w:r>
        <w:rPr/>
        <w:t>ꕚ</w:t>
      </w:r>
      <w:r>
        <w:rPr/>
        <w:t>杊堲䁗㑔슱唽䩕璻♉縨犮숭穀溻ㄩ浍Ⓜ辻㜬眷機倵朴깊町㇂樨㵓♎</w:t>
      </w:r>
      <w:r>
        <w:rPr/>
        <w:t>ⱐ⫃</w:t>
      </w:r>
      <w:r>
        <w:rPr/>
        <w:t>ꕶ</w:t>
      </w:r>
      <w:r>
        <w:rPr/>
        <w:t>䑰쵢啔瓂Ⓜ焮⨵</w:t>
      </w:r>
      <w:r>
        <w:rPr/>
        <w:t>ꔪ</w:t>
      </w:r>
      <w:r>
        <w:rPr/>
        <w:t>塐㬦婦䝃睷㜴〪璩坺幢⨷숩䁆頵썅照灁⥟뭧㧂䇂噵</w:t>
      </w:r>
      <w:r>
        <w:rPr/>
        <w:t>ⵍ</w:t>
      </w:r>
      <w:r>
        <w:rPr/>
        <w:t>湟塡片㵯쉀桘䤴츯㬹⬱ꍊ⹹戤晨灢椪ꏂ꥙╭獸싂湲冱汢湗輯椫甫넭䐸䑆䑊쉆䩣硄</w:t>
      </w:r>
      <w:r>
        <w:rPr/>
        <w:t>⣂</w:t>
      </w:r>
      <w:r>
        <w:rPr/>
        <w:t>朻灧㘱쌲拂䝰숮輯旂䓂祎⥫␫㙨⩟彦쉵숪彇䪡ꥣ긶烍昭쉧绍䕲歞䑞湄柂砻頵㟂吺潶ꍟ来䉑橦婯彠䖿슬暮ぶ獦嫍␦挻奁皱⩌㎮䕹盂儫떡걺싃㤣쉁⹏埃⍞</w:t>
      </w:r>
      <w:r>
        <w:rPr/>
        <w:t>ꥆ</w:t>
      </w:r>
      <w:r>
        <w:rPr/>
        <w:t>걀⹓嚻医쉦ꅮ甭䴷琫⬺긷低攩╘쉌</w:t>
      </w:r>
      <w:r>
        <w:rPr/>
        <w:t>ꖻ</w:t>
      </w:r>
      <w:r>
        <w:rPr/>
        <w:t>뼫何</w:t>
      </w:r>
      <w:r>
        <w:rPr/>
        <w:t>ⵉ</w:t>
      </w:r>
      <w:r>
        <w:rPr/>
        <w:t>쉈汳瑢캏</w:t>
      </w:r>
      <w:r>
        <w:rPr/>
        <w:t>Ɫ</w:t>
      </w:r>
      <w:r>
        <w:rPr/>
        <w:t>刨疩쉥獍欰㝌搹</w:t>
      </w:r>
      <w:r>
        <w:rPr/>
        <w:t>ⱈ</w:t>
      </w:r>
      <w:r>
        <w:rPr/>
        <w:t>咱⹓䀣</w:t>
      </w:r>
      <w:r>
        <w:rPr/>
        <w:t>ⰽ</w:t>
      </w:r>
      <w:r>
        <w:rPr/>
        <w:t>ㆩ甽奃䚥兔ィ㍵ꥸ</w:t>
      </w:r>
      <w:r>
        <w:rPr/>
        <w:t>ꔬ</w:t>
      </w:r>
      <w:r>
        <w:rPr/>
        <w:t>彘啍㉊슣뭥啈竂</w:t>
      </w:r>
      <w:r>
        <w:rPr/>
        <w:t>⠭</w:t>
      </w:r>
      <w:r>
        <w:rPr/>
        <w:t>熩㤨ぅ⬯⹹仍㝕㵀呞䆏漺⽂ㅬ怳敄捅껂쉆䋂䑆僂⹮桦睒㌪吨务</w:t>
      </w:r>
      <w:r>
        <w:rPr/>
        <w:t>ꕴ</w:t>
      </w:r>
      <w:r>
        <w:rPr/>
        <w:t>넳⩨㨨礩</w:t>
      </w:r>
      <w:r>
        <w:rPr/>
        <w:t>ꖩ</w:t>
      </w:r>
      <w:r>
        <w:rPr/>
        <w:t>珍楡숭♢⨤晈瑡勂㥤湁爥캻⩚剤劣眲ꥬ㑷獸쉷</w:t>
      </w:r>
      <w:r>
        <w:rPr/>
        <w:t>ⵤ</w:t>
      </w:r>
      <w:r>
        <w:rPr/>
        <w:t>濂숯쉔㉨憩啺彡⻂噍䋂뽕䡄䍗䘤숷㙘숫犱㭶卞♋䡳顀桱ꅃ妩⴮까椪䙲捴싂⬪쉪</w:t>
      </w:r>
      <w:r>
        <w:rPr/>
        <w:t>⠱</w:t>
      </w:r>
      <w:r>
        <w:rPr/>
        <w:t>伤僂奥穎湄師墬</w:t>
      </w:r>
      <w:r>
        <w:rPr/>
        <w:t>ⶱ</w:t>
      </w:r>
      <w:r>
        <w:rPr/>
        <w:t>旎睆瑾쵺㬫ㅲ䔵忂啴䙸枿う砵儳漴擂⻎싎䱰桀쌲</w:t>
      </w:r>
      <w:r>
        <w:rPr/>
        <w:t>ꤸ</w:t>
      </w:r>
      <w:r>
        <w:rPr/>
        <w:t>ꎿ丮싍煟伹噄㉪깋堨泍枘䕕児⩐轄㙌炘묮♶䅌昪揂畤뼶쉅쉄潘⍩墣䄻摬噇卋뭍滂ㅠ妿幐坃坙</w:t>
      </w:r>
      <w:r>
        <w:rPr/>
        <w:t>ꤹ</w:t>
      </w:r>
      <w:r>
        <w:rPr/>
        <w:t>卂旂깫䡏䵁灡塪潯渪祵淂硓橘畃漽擂愶㩙䅈凂䵕㷂焣⯂㍶㑂托眣ꇃ⨩縮</w:t>
      </w:r>
      <w:r>
        <w:rPr/>
        <w:t>ꤺ</w:t>
      </w:r>
      <w:r>
        <w:rPr/>
        <w:t>㪱⨪㐫䉸唬䬣㉶䠹쉲␸땣畅繚榩礵쉾澡</w:t>
      </w:r>
      <w:r>
        <w:rPr/>
        <w:t>ⵅ</w:t>
      </w:r>
      <w:r>
        <w:rPr/>
        <w:t>湖㠰榬</w:t>
      </w:r>
      <w:r>
        <w:rPr/>
        <w:t>⡁</w:t>
      </w:r>
      <w:r>
        <w:rPr/>
        <w:t>㑲</w:t>
      </w:r>
      <w:r>
        <w:rPr/>
        <w:t>⡕</w:t>
      </w:r>
      <w:r>
        <w:rPr/>
        <w:t>墩楄灤爨㌹䳂⩠猫묵숨숤갫䒿䬯牫쉺獤临쉷慀桶⫃⩉싂㝢嘊</w:t>
      </w:r>
      <w:r>
        <w:rPr/>
        <w:t>ⵀ</w:t>
      </w:r>
      <w:r>
        <w:rPr/>
        <w:t>枥氥䥃汓ꌬ仂䡶玵佷쉶쉟搭媩䃃繑洬䁤橹</w:t>
      </w:r>
      <w:r>
        <w:rPr/>
        <w:t>ⰳ</w:t>
      </w:r>
      <w:r>
        <w:rPr/>
        <w:t>걦瑤</w:t>
      </w:r>
      <w:r>
        <w:rPr/>
        <w:t>ⲡ</w:t>
      </w:r>
      <w:r>
        <w:rPr/>
        <w:t>ꥪ䯂䨱䮏⾩佃廎곍䣂乆繧쉨⭹䧂汭塐い⫂湷㙞䝊繥捫㨸ㄨ䡫⹏</w:t>
      </w:r>
      <w:r>
        <w:rPr/>
        <w:t>ꦣ</w:t>
      </w:r>
      <w:r>
        <w:rPr/>
        <w:t>ꎻ佹䜶</w:t>
      </w:r>
      <w:r>
        <w:rPr/>
        <w:t>Ⱕ</w:t>
      </w:r>
      <w:r>
        <w:rPr/>
        <w:t>慾</w:t>
      </w:r>
      <w:r>
        <w:rPr/>
        <w:t>ⱄ</w:t>
      </w:r>
      <w:r>
        <w:rPr/>
        <w:t>䭲硡㭸䛂䅀⬩牋</w:t>
      </w:r>
      <w:r>
        <w:rPr/>
        <w:t>Ⱝ</w:t>
      </w:r>
      <w:r>
        <w:rPr/>
        <w:t>ㅵ⩈숵䴫녏彥捱⌭涣</w:t>
      </w:r>
      <w:r>
        <w:rPr/>
        <w:t>⣂</w:t>
      </w:r>
      <w:r>
        <w:rPr/>
        <w:t>䂿婙㫍眬䉴㍠쵠䎩</w:t>
      </w:r>
      <w:r>
        <w:rPr/>
        <w:t>Ⲯ</w:t>
      </w:r>
      <w:r>
        <w:rPr/>
        <w:t>⺵䩂㥔녬☹쌹⩮쉠싂쉋䂥</w:t>
      </w:r>
      <w:r>
        <w:rPr/>
        <w:t>⡊♾</w:t>
      </w:r>
      <w:r>
        <w:rPr/>
        <w:t>偲</w:t>
      </w:r>
      <w:r>
        <w:rPr/>
        <w:t>⡇</w:t>
      </w:r>
      <w:r>
        <w:rPr/>
        <w:t>掩歓⨯䱬㩅쵆숽儵⒘姂숮䌣猻敉泂⨮係㨺딭숻歔⽶묪片칒愹啍杤숣頮䶩䕷癟䭸䅰䟂䐽珂싂䝳㵟摐囂へ⪡決숤㋂쉟䷂侮敎揂猪痎堽습㭵ꥭ帮㵎䌰奙숱䡏뾵쉯㗂犵깓硠</w:t>
      </w:r>
      <w:r>
        <w:rPr/>
        <w:t>⠣</w:t>
      </w:r>
      <w:r>
        <w:rPr/>
        <w:t>颮朲朣䚣쉺嚻䖱彭숹顐⻎做㧂ꅯ䅆쉉⩟㭮⒩䛂⎣</w:t>
      </w:r>
      <w:r>
        <w:rPr/>
        <w:t>ⱌ</w:t>
      </w:r>
      <w:r>
        <w:rPr/>
        <w:t>侥帪晤㫎㍩䅰汎⹀⽢㒡춵橷慢朮㝟쵃繭䌨␯싂⌷恮塴㤩爴거䰲숹</w:t>
      </w:r>
      <w:r>
        <w:rPr/>
        <w:t>⣂</w:t>
      </w:r>
      <w:r>
        <w:rPr/>
        <w:t>あ㤷噰瑾啌䉇愭</w:t>
      </w:r>
      <w:r>
        <w:rPr/>
        <w:t>⡌</w:t>
      </w:r>
      <w:r>
        <w:rPr/>
        <w:t>㋂䍨氽╙</w:t>
      </w:r>
      <w:r>
        <w:rPr/>
        <w:t>ꕨ</w:t>
      </w:r>
      <w:r>
        <w:rPr/>
        <w:t>惎栶</w:t>
      </w:r>
      <w:r>
        <w:rPr/>
        <w:t>⡆</w:t>
      </w:r>
      <w:r>
        <w:rPr/>
        <w:t>塓</w:t>
      </w:r>
      <w:r>
        <w:rPr/>
        <w:t>ⵤ</w:t>
      </w:r>
      <w:r>
        <w:rPr/>
        <w:t>繹埂噐뼷㏂汌噪</w:t>
      </w:r>
      <w:r>
        <w:rPr/>
        <w:t>꧂</w:t>
      </w:r>
      <w:r>
        <w:rPr/>
        <w:t>獏洣㩳撱겡㛂⨨╒剁昤䕋</w:t>
      </w:r>
      <w:r>
        <w:rPr/>
        <w:t>Ⳃ</w:t>
      </w:r>
      <w:r>
        <w:rPr/>
        <w:t>奃瘬䲣轟泂㜲슡楣䕟㝩껂싂ꥨ昺녴璣浂秂숭戯桰㣂䁭昵䠴⽊䋂쉸㮥埂㑀쉞쉎䌨洺㨹颿습숪ꥤ䜦⸱㈣眷坋ㄦ䰩憩窏焨뗃穖砦档쉐䡵㝡⺿呭㍅卓╙樺娷땄䄫숹眣䟍咮㩊걦䪵䓂쉃䝬쉐⴯䭣⼥ご뇂㵍噑</w:t>
      </w:r>
      <w:r>
        <w:rPr/>
        <w:t>ꔤ</w:t>
      </w:r>
      <w:r>
        <w:rPr/>
        <w:t>䍫┥㘶䕥橙䝆猭썞䁂瘤玏漹窣慯⽰欩癩捯奾촭㐳뽠壃䋃櫂瞩儮㠦偶慐䶣眫쉌異숵╷佖㈻</w:t>
      </w:r>
      <w:r>
        <w:rPr/>
        <w:t>ⱇ</w:t>
      </w:r>
      <w:r>
        <w:rPr/>
        <w:t>杄曂氷漫楦㐣噫쉲㵲祎轢㩮琸</w:t>
      </w:r>
      <w:r>
        <w:rPr/>
        <w:t>ꖘ</w:t>
      </w:r>
      <w:r>
        <w:rPr/>
        <w:t>㉃盂㐰澘恟䱑嗂朦</w:t>
      </w:r>
      <w:r>
        <w:rPr/>
        <w:t>⡖</w:t>
      </w:r>
      <w:r>
        <w:rPr/>
        <w:t>轣⨲䍺⨺䉧⯂忂䱳쉱</w:t>
      </w:r>
      <w:r>
        <w:rPr/>
        <w:t>⡥</w:t>
      </w:r>
      <w:r>
        <w:rPr/>
        <w:t>歈㙖⭬彙盎祮ꅂ歶倴瑢㋂쉴숰쉮⩠垏奌䓂塓恑꥚</w:t>
      </w:r>
      <w:r>
        <w:rPr/>
        <w:t>ⱁ⬥</w:t>
      </w:r>
      <w:r>
        <w:rPr/>
        <w:t>ギ瑣歠쉅㛃䍷䱘恊쏂깠</w:t>
      </w:r>
      <w:r>
        <w:rPr/>
        <w:t>ꦻ⶿</w:t>
      </w:r>
      <w:r>
        <w:rPr/>
        <w:t>䠽乑⿂㎮䐺⚩撬风呶ㅋ</w:t>
      </w:r>
      <w:r>
        <w:rPr/>
        <w:t>ⷂ</w:t>
      </w:r>
      <w:r>
        <w:rPr/>
        <w:t>ꍾ쵅⥁欲쉠슏䥶䑂㏂桃⵷㍤ㅈ擂噠⹅슘</w:t>
      </w:r>
      <w:r>
        <w:rPr/>
        <w:t>ꕟ</w:t>
      </w:r>
      <w:r>
        <w:rPr/>
        <w:t>촪싃晖䦘兆妘㤸场䀷墩⽄剁㍇才䯂넮瘩櫂活䁂</w:t>
      </w:r>
      <w:r>
        <w:rPr/>
        <w:t>ꦻ</w:t>
      </w:r>
      <w:r>
        <w:rPr/>
        <w:t>捙輭纣촯쉗牤♄뾬뼥⤊颏彪䙏㌷슩㫂轤繧</w:t>
      </w:r>
      <w:r>
        <w:rPr/>
        <w:t>ⷂ</w:t>
      </w:r>
      <w:r>
        <w:rPr/>
        <w:t>晅椹昱ㄤ灄䲻⫍㥬⪵싂犱噈倫喘匨橅䝙颬匸</w:t>
      </w:r>
      <w:r>
        <w:rPr/>
        <w:t>ⴶ</w:t>
      </w:r>
      <w:r>
        <w:rPr/>
        <w:t>숻乡㥰ㅕ滂琹頸䅞</w:t>
      </w:r>
      <w:r>
        <w:rPr/>
        <w:t>ⵁ</w:t>
      </w:r>
      <w:r>
        <w:rPr/>
        <w:t>습⸪⥹洤戮</w:t>
      </w:r>
      <w:r>
        <w:rPr/>
        <w:t>ꕣ</w:t>
      </w:r>
      <w:r>
        <w:rPr/>
        <w:t>煈㢥䙫⥏숻쉑슏⌲椤劘殻땓奡塧㕅楯穓祦共儫搩㮵䭇礳딽杞</w:t>
      </w:r>
      <w:r>
        <w:rPr/>
        <w:t>ⷂ</w:t>
      </w:r>
      <w:r>
        <w:rPr/>
        <w:t>숰瞥榬潹㭸縳걔啦楀熘</w:t>
      </w:r>
      <w:r>
        <w:rPr/>
        <w:t>Ⳃ</w:t>
      </w:r>
      <w:r>
        <w:rPr/>
        <w:t>咡묵慹䑎束㑗슩晭갷쉯쉮싎䍚町磂</w:t>
      </w:r>
      <w:r>
        <w:rPr/>
        <w:t>ꤶ</w:t>
      </w:r>
      <w:r>
        <w:rPr/>
        <w:t>究䋂吷⍯两㍃敺녈숰焳⥳㵰恡㡁徬칇㢘䉓恧ㅍ瑟⍺쉤㘩㑱煟䙕㚵兖猳勂╭䫃㨰싎㡉䘶潆⤵参壎䃂慊渶䛂灟杄祱稻숺</w:t>
      </w:r>
      <w:r>
        <w:rPr/>
        <w:t>ꤴ</w:t>
      </w:r>
      <w:r>
        <w:rPr/>
        <w:t>䥑轧꥗癴㡄㷂睺橦幩⹤깒⽮獶祂幨卫泂☴䀵攴ば檱㉒揂幣债揂⥈┶琵㔣睊㭲</w:t>
      </w:r>
      <w:r>
        <w:rPr/>
        <w:t>ꤳ</w:t>
      </w:r>
      <w:r>
        <w:rPr/>
        <w:t>恞㯂殡嘺</w:t>
      </w:r>
      <w:r>
        <w:rPr/>
        <w:t>ꕡ</w:t>
      </w:r>
      <w:r>
        <w:rPr/>
        <w:t>枿쉓숳㓂盎╈숥쉌걹䰭썵扯活</w:t>
      </w:r>
      <w:r>
        <w:rPr/>
        <w:t>⣂</w:t>
      </w:r>
      <w:r>
        <w:rPr/>
        <w:t>昤䙹挤杪⨵䋎썰긲唱㬭䥶⩹숩쉮獯柂♐獋</w:t>
      </w:r>
      <w:r>
        <w:rPr/>
        <w:t>ⱒ</w:t>
      </w:r>
      <w:r>
        <w:rPr/>
        <w:t>斩䱇촥캵딦彯㫎㍉쉅ㅈ☰倭⺿┫纩婷㕹偡䭋轄溩坬</w:t>
      </w:r>
      <w:r>
        <w:rPr/>
        <w:t>⡴</w:t>
      </w:r>
      <w:r>
        <w:rPr/>
        <w:t>견뭬⥎⭆慉</w:t>
      </w:r>
      <w:r>
        <w:rPr/>
        <w:t>ⵡ⩆</w:t>
      </w:r>
      <w:r>
        <w:rPr/>
        <w:t>輮偫縤楬牂䟂䝭穰暥矎ㆱ⹂數</w:t>
      </w:r>
      <w:r>
        <w:rPr/>
        <w:t>ⱷ</w:t>
      </w:r>
      <w:r>
        <w:rPr/>
        <w:t>䩍䡒呙婲㋂栫쉭䑀쉥慮⨽䕊㒏嗂⭷⨫쉶썺戥쉆䁩㶩깙顺穭㥖슩</w:t>
      </w:r>
      <w:r>
        <w:rPr/>
        <w:t>꥓</w:t>
      </w:r>
      <w:r>
        <w:rPr/>
        <w:t>癥</w:t>
      </w:r>
      <w:r>
        <w:rPr/>
        <w:t>ꥄ</w:t>
      </w:r>
      <w:r>
        <w:rPr/>
        <w:t>塥穋㵳剶曂彅숯㔪礯⨷䳂䩔䭓䝗䁘䑳쵥╖㘵祥㏃〴媩熣㙡偉걢䉋㢘杉㥾央㯂녡桓</w:t>
      </w:r>
      <w:r>
        <w:rPr/>
        <w:t>ꕈ</w:t>
      </w:r>
      <w:r>
        <w:rPr/>
        <w:t>琽幖媿留슱奯㍢쵷㉓汎쵧噮桂慖杺숸风䵈伹彂圩쉵䝋圸⒮쉪瑺</w:t>
      </w:r>
      <w:r>
        <w:rPr/>
        <w:t>ꤣ</w:t>
      </w:r>
      <w:r>
        <w:rPr/>
        <w:t>쵬䁌䵚숤⿂㨬䷂㝦싂</w:t>
      </w:r>
      <w:r>
        <w:rPr/>
        <w:t>ꕉ</w:t>
      </w:r>
      <w:r>
        <w:rPr/>
        <w:t>䜲</w:t>
      </w:r>
      <w:r>
        <w:rPr/>
        <w:t>ꤱ</w:t>
      </w:r>
      <w:r>
        <w:rPr/>
        <w:t>橌쉷䝔</w:t>
      </w:r>
      <w:r>
        <w:rPr/>
        <w:t>ⵤ</w:t>
      </w:r>
      <w:r>
        <w:rPr/>
        <w:t>㇂䜴偙ㅠ甬</w:t>
      </w:r>
      <w:r>
        <w:rPr/>
        <w:t>ꕋ</w:t>
      </w:r>
      <w:r>
        <w:rPr/>
        <w:t>Ⱳ</w:t>
      </w:r>
      <w:r>
        <w:rPr/>
        <w:t>㌪땓쉃뭬ꅺ汸</w:t>
      </w:r>
      <w:r>
        <w:rPr/>
        <w:t>꤬</w:t>
      </w:r>
      <w:r>
        <w:rPr/>
        <w:t>䩩슩깴⬲祭輰咱繎奶╮㡷쉓㵶뭸칮䁞愽㍲걉㑘䉥䡺⍸獆婙惂䭐⾮⭃싍싂瀷傘圬㝘櫂儵쉶뼪쉉격땟浦擂䬥쉡쉃⭺䐻洽䭹╅朸䐩깰䡗</w:t>
      </w:r>
      <w:r>
        <w:rPr/>
        <w:t>ꖻ</w:t>
      </w:r>
      <w:r>
        <w:rPr/>
        <w:t>朵䥒恲㧂◂倭礷䤫㴺⹐⏂痂獭쉡⩉昹칎沱㯂墡녩㧂橴⥥⨽䅌갪숮ꍤ⻂⭬䧂싂ㄻ兙䵭㓂扡灺㠦쉏煨䈦쉎⒥ꌻ䯂싍䁟戦轑摣灱梿佗슩柃㎩㙢⩡䷂䝣䡰숷걊숊</w:t>
      </w:r>
      <w:r>
        <w:rPr/>
        <w:t>꤬</w:t>
      </w:r>
      <w:r>
        <w:rPr/>
        <w:t>칚</w:t>
      </w:r>
      <w:r>
        <w:rPr/>
        <w:t>⵰ꤴ</w:t>
      </w:r>
      <w:r>
        <w:rPr/>
        <w:t>来㜹䅤疡偞燂戻漷쉤㝬</w:t>
      </w:r>
      <w:r>
        <w:rPr/>
        <w:t>⡐</w:t>
      </w:r>
      <w:r>
        <w:rPr/>
        <w:t>攽䳂촲創숭磂坧⍢浰쉯杬丰㩒繫딹쉋녠睏숰繫뗂㭂⫂迂撏⩱畢⩧⏂㶱㑡㎣쉣㷂䰫弯⚬쉱佑쉾㫂쉲帶곂〳恚硥割哂侣썋䠺挭潂楚쉾散湰夸╏捉㤻佹瑯搥⩟じ呔娹쉌</w:t>
      </w:r>
      <w:r>
        <w:rPr/>
        <w:t>Ⲯ</w:t>
      </w:r>
      <w:r>
        <w:rPr/>
        <w:t>歒쉭</w:t>
      </w:r>
      <w:r>
        <w:rPr/>
        <w:t>ꖻ</w:t>
      </w:r>
      <w:r>
        <w:rPr/>
        <w:t>싂쉆뭒쉯</w:t>
      </w:r>
      <w:r>
        <w:rPr/>
        <w:t>ⱊ</w:t>
      </w:r>
      <w:r>
        <w:rPr/>
        <w:t>ꌳ主ꥱ摩奄칙⒩⮻栨䥸療걗灔촥ꍖꏂ숭洮泂ꌲ싂漽╶汧㑓余⪣縷쉉呑⍢柂㏂쉊剪⽦⑧呕⹌⌭乔参⒥湵㡙䂮䤫剋걋䫃呔䃍䱟</w:t>
      </w:r>
      <w:r>
        <w:rPr/>
        <w:t>ꤪ</w:t>
      </w:r>
      <w:r>
        <w:rPr/>
        <w:t>玿彚슬㭗桵㝆歅囂㵓础牳女敟场辩庱싂漲㍀쉂椪</w:t>
      </w:r>
      <w:r>
        <w:rPr/>
        <w:t>ꖘ</w:t>
      </w:r>
      <w:r>
        <w:rPr/>
        <w:t>渴䭔</w:t>
      </w:r>
      <w:r>
        <w:rPr/>
        <w:t>Ⱞ</w:t>
      </w:r>
      <w:r>
        <w:rPr/>
        <w:t>卯䆻㇂拂䬫瀬に懂걉㇂깙䃃숬㯍㙪㪏牯䩔깶ꎘ櫍戮轹싂㬳쵇ㅴ㔰剢氽</w:t>
      </w:r>
      <w:r>
        <w:rPr/>
        <w:t>⣂</w:t>
      </w:r>
      <w:r>
        <w:rPr/>
        <w:t>姂漪⼬숪爭䝁睴儯噠╸ꇂ쉈㨭敞쉗믂┮ꌦ</w:t>
      </w:r>
      <w:r>
        <w:rPr/>
        <w:t>ꦵ</w:t>
      </w:r>
      <w:r>
        <w:rPr/>
        <w:t>䅆쵴㝦</w:t>
      </w:r>
      <w:r>
        <w:rPr/>
        <w:t>꧂</w:t>
      </w:r>
      <w:r>
        <w:rPr/>
        <w:t>轷㵞䍐땦癠㙸幈婶傘乆纵⭊䨭瘲슘䕒敯渴佣ꥴ獺</w:t>
      </w:r>
      <w:r>
        <w:rPr/>
        <w:t>ꥄ</w:t>
      </w:r>
      <w:r>
        <w:rPr/>
        <w:t>㌤╷긶㭒⦱쉫㍧꤮燎⸸⽹牖繚圬쉵⥱癒䁳넹砭犩礮繫兴殬╮거洽㉸䨸걟⤷曂㝏癗쉆䐻奥嘻繋哂珂癅䶩慒幌焬圤欶ㆱ兯塌㵑渰ꆵ㡱墣伮祚⸣䇂䝧亱㎩䅭辿猯坶穲쉑䉔札㕷呂檿㵠</w:t>
      </w:r>
      <w:r>
        <w:rPr/>
        <w:t>ⷂ</w:t>
      </w:r>
      <w:r>
        <w:rPr/>
        <w:t>㦩摥㘵ㄸ⽱偺㵙ꍄ⵹ㅬ⹂㭑</w:t>
      </w:r>
      <w:r>
        <w:rPr/>
        <w:t>⡀</w:t>
      </w:r>
      <w:r>
        <w:rPr/>
        <w:t>砹㑳슏怪⹃庬⤬츭슿⭇囂琵瑞㉯ꍞ</w:t>
      </w:r>
      <w:r>
        <w:rPr/>
        <w:t>⡥</w:t>
      </w:r>
      <w:r>
        <w:rPr/>
        <w:t>썏⑪䩔쉱䱀㭴幡⑸싂</w:t>
      </w:r>
      <w:r>
        <w:rPr/>
        <w:t>ⵌ</w:t>
      </w:r>
      <w:r>
        <w:rPr/>
        <w:t>晓䭳獁⧂습㭸⺿眨⛂싂䀥妿䕲ⸯ쉙㤱⽕彸嫎묤쉞䨦敔㨯</w:t>
      </w:r>
      <w:r>
        <w:rPr/>
        <w:t>ꕥ</w:t>
      </w:r>
      <w:r>
        <w:rPr/>
        <w:t>べ幑␬橘⒵쉒䏃䱯氰抣⨮楅ꆱ樶伦⼣쉺꺬浸楉稳숵䝌唥啮兲㝫淃兗澿쉪漰䘦</w:t>
      </w:r>
      <w:r>
        <w:rPr/>
        <w:t>ⵒ</w:t>
      </w:r>
      <w:r>
        <w:rPr/>
        <w:t>冿ꅄ獲弤珂뮡㑭⵹㩡呢㭭⮘ꎥ䭫⎵〭쉉犿栩ㅀ갺揂䮿칥剨</w:t>
      </w:r>
      <w:r>
        <w:rPr/>
        <w:t>ⰻ</w:t>
      </w:r>
      <w:r>
        <w:rPr/>
        <w:t>䑓繕ꍃ싂⑈촹塘浔睮쉟㉀⥤쉣슱六㩔</w:t>
      </w:r>
      <w:r>
        <w:rPr/>
        <w:t>ꥂ</w:t>
      </w:r>
      <w:r>
        <w:rPr/>
        <w:t>썋㯂⽡♏땔♆쉄瑺</w:t>
      </w:r>
      <w:r>
        <w:rPr/>
        <w:t>꤫</w:t>
      </w:r>
      <w:r>
        <w:rPr/>
        <w:t>椵縣刳㜸⥾火䲬䬥䙱ㅍ愬쉍䙞凂で桹䌪慸䵺슏䴫项숬쉦숰뭐彳秂剩塈干類㵮┶济䬊偌놵烂䙘恨慉㵥ꍎ썳啚瓂쉴꥙</w:t>
      </w:r>
      <w:r>
        <w:rPr/>
        <w:t>ꤹ</w:t>
      </w:r>
      <w:r>
        <w:rPr/>
        <w:t>뭮⥸숭頵㉋㪵㌥쉗䉕䐨坆싂⍃炘㕗묱弳䨤㪏쉲㑞㞣칗侩㵋绂⥳싂⦬쉒䠴촨欫쉮飃슩媮㴭硘캣䥆奯㊿슘⼳の뭟儹啃䩌梥灎䔦敇䙲긣Ⓕ쉆㡢爵쉩畢ꎣ狂땁䟂⩍璡꥗癪</w:t>
      </w:r>
      <w:r>
        <w:rPr/>
        <w:t>⢡</w:t>
      </w:r>
      <w:r>
        <w:rPr/>
        <w:t>燂ち獘敦䙇坃뾘䨭䭎溘戮祸伹樤掩䡤䥭幸䓂獞啌갶녳㵨㇂燂칋䨴繨〶떻皣攩촨ꅧ뭠辵〥欩쉺⹾愹吳◂㥟⨹坅砷縵쉥扌周㩤䍯び坪㜩䡍䣍晖걗</w:t>
      </w:r>
      <w:r>
        <w:rPr/>
        <w:t>⡓</w:t>
      </w:r>
      <w:r>
        <w:rPr/>
        <w:t>ꍫ㍅㉆桚債呥䍧汩싍쉞匴갩仂奢杤坟乬쉶䋂</w:t>
      </w:r>
      <w:r>
        <w:rPr/>
        <w:t>ꦥ</w:t>
      </w:r>
      <w:r>
        <w:rPr/>
        <w:t>沿⽄朮䅏⥍瓂</w:t>
      </w:r>
      <w:r>
        <w:rPr/>
        <w:t>ꦡ</w:t>
      </w:r>
      <w:r>
        <w:rPr/>
        <w:t>硴♺슘稣轄卫婑䨯⯂䩈䄱㑳奃숫乷칹</w:t>
      </w:r>
      <w:r>
        <w:rPr/>
        <w:t>ⱊ</w:t>
      </w:r>
      <w:r>
        <w:rPr/>
        <w:t>殱쉗曂䍡䡙</w:t>
      </w:r>
      <w:r>
        <w:rPr/>
        <w:t>꧂</w:t>
      </w:r>
      <w:r>
        <w:rPr/>
        <w:t>呫⹊갨儳⼺唭</w:t>
      </w:r>
      <w:r>
        <w:rPr/>
        <w:t>ⲣ</w:t>
      </w:r>
      <w:r>
        <w:rPr/>
        <w:t>偌⪿䀣</w:t>
      </w:r>
      <w:r>
        <w:rPr/>
        <w:t>ꦻ</w:t>
      </w:r>
      <w:r>
        <w:rPr/>
        <w:t>䉉敠쵔彌埂쉥쉤♩摑穷쏂扁坑桌䪮繁䍘䮬䗂櫂껂樨梡勎촷桹穁摳辡숩坫扂仂栻㬽䛂㕌┳牸숭</w:t>
      </w:r>
      <w:r>
        <w:rPr/>
        <w:t>ꤨ</w:t>
      </w:r>
      <w:r>
        <w:rPr/>
        <w:t>⠺</w:t>
      </w:r>
      <w:r>
        <w:rPr/>
        <w:t>炘䚩䉁獮걚暣奀⛂㗂楨뽃㕎夰偺♀祉캮묣㭶痂쵅썹䓃㠤吵깅䵋浞灖</w:t>
      </w:r>
      <w:r>
        <w:rPr/>
        <w:t>ⶻ</w:t>
      </w:r>
      <w:r>
        <w:rPr/>
        <w:t>瑗슥佬㩰顖癓堫湨䍊佂⩸䠻敒䉭썪㈮䖵㔫슥焬쉯杌慅ꏂ剸奨⥕⥪㉯</w:t>
      </w:r>
      <w:r>
        <w:rPr/>
        <w:t>ꥇ</w:t>
      </w:r>
      <w:r>
        <w:rPr/>
        <w:t>潭䍣⎣恀捙兘祉姍䥄쉟⥒弤硴⌮칺쉂顚呷䕖刦◂깈氤吺㴥䝊晚쉾뽺쉫쉇撵칸瑴깎庻㤳뽊歲䷂⶘ꄺ均繬祚唷촨獪戯⩟㭟╏⩠䍑坰硟㴲㴩畾</w:t>
      </w:r>
      <w:r>
        <w:rPr/>
        <w:t>ꥒ</w:t>
      </w:r>
      <w:r>
        <w:rPr/>
        <w:t>슩㩘䎣愣汈摕祸夣漸搥ꅧ䎣繙⽭䑺䕉涬쉤窻婤扄炱쉥獲⌮繑㩒㛂搬뭗䄮䬰泎⭢涬䝎洯姂绂湒彺쉚䵖㜽䉧싂땢唯亩烂呫䕍捨뭏橸假슣㘵撥䙸杣묰咿ꥷ㍆婢噀</w:t>
      </w:r>
      <w:r>
        <w:rPr/>
        <w:t>ꔬ</w:t>
      </w:r>
      <w:r>
        <w:rPr/>
        <w:t>廂瘰⤻浨刵䙉⹁</w:t>
      </w:r>
      <w:r>
        <w:rPr/>
        <w:t>꧂</w:t>
      </w:r>
      <w:r>
        <w:rPr/>
        <w:t>쉡攭⨥哂慣扒䉫뼯싂牙땃旂㇂</w:t>
      </w:r>
      <w:r>
        <w:rPr/>
        <w:t>ꖡ</w:t>
      </w:r>
      <w:r>
        <w:rPr/>
        <w:t>䑷쉱⩕쉋汤厡吽飍싃㉕秂䘫䌤櫂䘯⩳区棂쉖숣㪩⻂②轘幅☪㯍瑅晚㕇땸歏橥썩㙐갪㌺懃뽐깔灩嚩硆睍</w:t>
      </w:r>
      <w:r>
        <w:rPr/>
        <w:t>ꕂ</w:t>
      </w:r>
      <w:r>
        <w:rPr/>
        <w:t>瑐썑䁴⩮㵣⻂넊땉䦣䱯뇂⎥㥯놏䒻⩡⍩煞䩧쉇灱ㄺ쌷灷澬┻䟂穌桠㵈┮磂䣂䃂</w:t>
      </w:r>
      <w:r>
        <w:rPr/>
        <w:t>ꔭ</w:t>
      </w:r>
      <w:r>
        <w:rPr/>
        <w:t>欺숪楸쉭⭴쉔壍楸䌹痂⦱㕱斻썵뽺活䉕ㅶ珂쉯ㅖ⺬儵䑯쉅칹슩놩숹睘䳂椳ㆣ㯂䱫⤳⽧숹壂㗍⍖┶쉫거숪䭬影娨</w:t>
      </w:r>
      <w:r>
        <w:rPr/>
        <w:t>⡄</w:t>
      </w:r>
      <w:r>
        <w:rPr/>
        <w:t>깇焬竂䥯䤤燂ꥵ懂♷灔睎캿呎徥䕳⼹䩎䥳㘫睨䊏滃滂䗂썗晗䱓䍲숣挨佦䉨䏂䍒쵱숱昻轺㵍</w:t>
      </w:r>
      <w:r>
        <w:rPr/>
        <w:t>ꕰ</w:t>
      </w:r>
      <w:r>
        <w:rPr/>
        <w:t>朶捤帤灕癧榘ㄣ</w:t>
      </w:r>
      <w:r>
        <w:rPr/>
        <w:t>ꕉ▩</w:t>
      </w:r>
      <w:r>
        <w:rPr/>
        <w:t>쉡㉹컍䑙渷呩䄲묶咘啂</w:t>
      </w:r>
      <w:r>
        <w:rPr/>
        <w:t>ⱬ</w:t>
      </w:r>
      <w:r>
        <w:rPr/>
        <w:t>㘹熏愵奦㶱⹥꧎皩轹쉌▱瑾㋂ㅢꥷ㠯껂쉐儵㉗ꥭ┪⩺땧㪏</w:t>
      </w:r>
      <w:r>
        <w:rPr/>
        <w:t>ⴭ</w:t>
      </w:r>
      <w:r>
        <w:rPr/>
        <w:t>⻃祁瑏츪뭖⩩쉷抩㨷♵ꥬ暣썔畆⩪埂䗂䉂卟愵瘳穧祆⛂㕴瘱䦣숽忂煡吤扱嘷債䆱㑇䥯歎㷂奲稪걈栫猰ꎥ㜷ꥠꌨ⥀县扥剎轒畤쉁⍄妣쉉⩘⛂猩쉡祃㛂瀪畱児厏䈴浚扬䴪淍쉩☽䕩帱㵧㑥恧顱䵌危䤬쉈㕑䚘䓂☦㈱狂弥㣂危啨쉂䁰㒣ꥧ瑙숸璥㑚煉뽫嗃슏슥墬ネꆵ</w:t>
      </w:r>
      <w:r>
        <w:rPr/>
        <w:t>ꕴ</w:t>
      </w:r>
      <w:r>
        <w:rPr/>
        <w:t>䱪乧劮獟㕂㥎干嚻佊㵷</w:t>
      </w:r>
      <w:r>
        <w:rPr/>
        <w:t>ⱶ</w:t>
      </w:r>
      <w:r>
        <w:rPr/>
        <w:t>䂣⭈㑡ꍂ㞬㎮촺⩃噶掵䗂ꌭ堫祒婅幎ꍏ숸卖⥓㕂건䕊恃塸祖겣쉲歂긭䍑⫂⽬㑱幄슘溱含暩祾ㆵ㭾⍘着瑰썀婨ꆮ⴨瑪䰫䗂剋况촭埂歀挫䙦䵠쉬倱䝞땶沩弭꥔뽈姂栬숫㛃唬㕗╟㖩⫂뽐☭炩⴪楅棎䋂牋佺쉪啠幀⪬䣂撡帤䵤숦䥒吺䮬⛍壍扔䟂奎⭒摪쉢쉲䣃⎥䥈洳䔪楥뽉넲䀬쉂剋橍䏂輳晈带⍷䝘捄</w:t>
      </w:r>
      <w:r>
        <w:rPr/>
        <w:t>⠳</w:t>
      </w:r>
      <w:r>
        <w:rPr/>
        <w:t>㐯⌲썂</w:t>
      </w:r>
      <w:r>
        <w:rPr/>
        <w:t>⢵</w:t>
      </w:r>
      <w:r>
        <w:rPr/>
        <w:t>愨拂咱さ䕒떿긤⸣숭猣㝦䅤偟걓쉭㑧䝤佤촪䢣氳个㍁쉘煍⵨䔺㉶塪䙣僂⑫⨺畓墻녚</w:t>
      </w:r>
      <w:r>
        <w:rPr/>
        <w:t>⡦</w:t>
      </w:r>
      <w:r>
        <w:rPr/>
        <w:t>곂潶壂漶搽쉹刺係⨩妱乕숴䊬싎嚩쉭뭤占␪打촤䷂彲쉭♗뭗쉨灅呴슏숪渨㥲汯䧂쉓⥲砨眸癑牖꧎</w:t>
      </w:r>
      <w:r>
        <w:rPr/>
        <w:t>ⰷ</w:t>
      </w:r>
      <w:r>
        <w:rPr/>
        <w:t>㩉哂숻</w:t>
      </w:r>
      <w:r>
        <w:rPr/>
        <w:t>ꖘ⎱</w:t>
      </w:r>
      <w:r>
        <w:rPr/>
        <w:t>싂쉐睅㡧䮡쉋</w:t>
      </w:r>
      <w:r>
        <w:rPr/>
        <w:t>ꕍ</w:t>
      </w:r>
      <w:r>
        <w:rPr/>
        <w:t>她〷촊嘣숦쉀洰</w:t>
      </w:r>
      <w:r>
        <w:rPr/>
        <w:t>ꖩ</w:t>
      </w:r>
      <w:r>
        <w:rPr/>
        <w:t>뭐㔸椪〷슥烂晘硷妿㝅⫂땷乩慞稻涏縩㉦칺⧂硃</w:t>
      </w:r>
      <w:r>
        <w:rPr/>
        <w:t>ꥁ</w:t>
      </w:r>
      <w:r>
        <w:rPr/>
        <w:t>呌</w:t>
      </w:r>
    </w:p>
    <w:p>
      <w:pPr>
        <w:pStyle w:val="PreformattedText"/>
        <w:bidi w:val="0"/>
        <w:spacing w:before="0" w:after="0"/>
        <w:jc w:val="left"/>
        <w:rPr/>
      </w:pPr>
      <w:r>
        <w:rPr/>
        <w:t>㍒곂쉲</w:t>
      </w:r>
      <w:r>
        <w:rPr/>
        <w:t>ꗂ</w:t>
      </w:r>
      <w:r>
        <w:rPr/>
        <w:t>䑔㦣⩔繧</w:t>
      </w:r>
      <w:r>
        <w:rPr/>
        <w:t>⡴</w:t>
      </w:r>
      <w:r>
        <w:rPr/>
        <w:t>灩걧殘싎楠㑖㢏嘨淍싂獆슮</w:t>
      </w:r>
      <w:r>
        <w:rPr/>
        <w:t>⡵</w:t>
      </w:r>
      <w:r>
        <w:rPr/>
        <w:t>숸竎쉌쉐㧂쉣䁹搸繈쉴칍</w:t>
      </w:r>
      <w:r>
        <w:rPr/>
        <w:t>ꔴ</w:t>
      </w:r>
      <w:r>
        <w:rPr/>
        <w:t>㵩㔽哂┸</w:t>
      </w:r>
      <w:r>
        <w:rPr/>
        <w:t>ꕡ</w:t>
      </w:r>
      <w:r>
        <w:rPr/>
        <w:t>슩兏뼮挶䘲䩣䅙甹숹圶䒡扳砦㗂婌䑈☤暣姂ꇂ矂떣⽨㥾쉎</w:t>
      </w:r>
      <w:r>
        <w:rPr/>
        <w:t>ꥇ</w:t>
      </w:r>
      <w:r>
        <w:rPr/>
        <w:t>涱뽕䑗쵏扂㬪卹쉾칷仂ꍃ䱳䑈⩓ヂ帪䭀㙯䱺熮呐砶䑮圭썌㐴敡䱕숷儦㩊뭖祥稪婙ꌫ숣ꎡ輺쵃弭䅬㎵敤싂刦槂㙓</w:t>
      </w:r>
      <w:r>
        <w:rPr/>
        <w:t>ꥀ</w:t>
      </w:r>
      <w:r>
        <w:rPr/>
        <w:t>猯潲奈䴷쉸컂</w:t>
      </w:r>
      <w:r>
        <w:rPr/>
        <w:t>⢏</w:t>
      </w:r>
      <w:r>
        <w:rPr/>
        <w:t>弬䠤濂漪ꆘ곃敢扙땋</w:t>
      </w:r>
      <w:r>
        <w:rPr/>
        <w:t>ⲥ</w:t>
      </w:r>
      <w:r>
        <w:rPr/>
        <w:t>ꅢ</w:t>
      </w:r>
      <w:r>
        <w:rPr/>
        <w:t>Ɫ</w:t>
      </w:r>
      <w:r>
        <w:rPr/>
        <w:t>湵䶬噴⺩</w:t>
      </w:r>
      <w:r>
        <w:rPr/>
        <w:t>Ɽ</w:t>
      </w:r>
      <w:r>
        <w:rPr/>
        <w:t>䙲港癴楺숪㑳繓䥶㓂卟㡲䕡捷姂땕㉱充炿䜨䩥䑌僃歵䤱疏繇旂淂걏妩</w:t>
      </w:r>
      <w:r>
        <w:rPr/>
        <w:t>꧂</w:t>
      </w:r>
      <w:r>
        <w:rPr/>
        <w:t>灵</w:t>
      </w:r>
      <w:r>
        <w:rPr/>
        <w:t>ꤨ</w:t>
      </w:r>
      <w:r>
        <w:rPr/>
        <w:t>쉘䬳儫䤦洹쉁㙑䈭獚䱈楕癃顄暥슩临偀扄昰䡨曂⼮썄亩濃嗂捈戣䵖輦⼪嘪揎潕潞╂慗桬狂匲</w:t>
      </w:r>
      <w:r>
        <w:rPr/>
        <w:t>ⱦ</w:t>
      </w:r>
      <w:r>
        <w:rPr/>
        <w:t>獣䅤厱䠬슬琽⽤ꥶ㠫榥务걩䉱⽓쉀䴪䁯㧃杀⽂䝌ꅑ柂恳燂恏圪辣熿䵐䥞</w:t>
      </w:r>
      <w:r>
        <w:rPr/>
        <w:t>⠣⠵╳</w:t>
      </w:r>
      <w:r>
        <w:rPr/>
        <w:t>㣎扷㥇撱献䡵帪⩗㕔⾵棍犡頲</w:t>
      </w:r>
      <w:r>
        <w:rPr/>
        <w:t>ⵯ</w:t>
      </w:r>
      <w:r>
        <w:rPr/>
        <w:t>숩䊮灩吷䁋쉖䓂癈㡘竂偖딽㩍強潺祴瘯矂ꆥ뽧轸㥷䱪䠱殬쉫抩壂쵞뇂</w:t>
      </w:r>
      <w:r>
        <w:rPr/>
        <w:t>ꖮ</w:t>
      </w:r>
      <w:r>
        <w:rPr/>
        <w:t>䋂㐩畓桖</w:t>
      </w:r>
      <w:r>
        <w:rPr/>
        <w:t>ⱃ┪⵩</w:t>
      </w:r>
      <w:r>
        <w:rPr/>
        <w:t>슿亥甮婨㈦뽶噅㉭숫␪乧汰坎塯瀭湹忍</w:t>
      </w:r>
      <w:r>
        <w:rPr/>
        <w:t>ꥅ</w:t>
      </w:r>
      <w:r>
        <w:rPr/>
        <w:t>嘫䉡頰〪◂</w:t>
      </w:r>
      <w:r>
        <w:rPr/>
        <w:t>Ɑ</w:t>
      </w:r>
      <w:r>
        <w:rPr/>
        <w:t>垱쉧恌㍐啯䱯檣䶏㈽椩頫䜯숳䑀</w:t>
      </w:r>
      <w:r>
        <w:rPr/>
        <w:t>ꔱ</w:t>
      </w:r>
      <w:r>
        <w:rPr/>
        <w:t>㋂䎮噦</w:t>
      </w:r>
      <w:r>
        <w:rPr/>
        <w:t>Ⱙ</w:t>
      </w:r>
      <w:r>
        <w:rPr/>
        <w:t>䗍祙䷂㍍춥걯呩佡伩顒牭煡ꅬ⩇㙷땇슣䡊㣃顑䉥㌴⍨搹싂⩬暱쉎䌪㭨扏圻숪䍘㙾⦻쉷幗숮啙묮㡘柂숵⑵쉠㭟埃㤥쉏싂</w:t>
      </w:r>
      <w:r>
        <w:rPr/>
        <w:t>ꥎ</w:t>
      </w:r>
      <w:r>
        <w:rPr/>
        <w:t>慮窻뽌쉈恉梩灊슬⩏砮ꅠ头⽗㡡唩䭥㡊瓂冻쉄</w:t>
      </w:r>
      <w:r>
        <w:rPr/>
        <w:t>ꔫ</w:t>
      </w:r>
      <w:r>
        <w:rPr/>
        <w:t>惍䏂湆쵉깰㵇来睩㤭㡱쉒</w:t>
      </w:r>
      <w:r>
        <w:rPr/>
        <w:t>ꤶ</w:t>
      </w:r>
      <w:r>
        <w:rPr/>
        <w:t>䪏ꏂ⻂煎╠ꄣ䭂㮏㨨⍎壂숰䇂⩙╗쉆挮睸杨稹搪ꅕꆮ숰呇☦㟂䘨쌥䬴洵쉊</w:t>
      </w:r>
      <w:r>
        <w:rPr/>
        <w:t>ꔴ</w:t>
      </w:r>
      <w:r>
        <w:rPr/>
        <w:t>쉏灤匤⑂칩쉋⸮ꍢ꥗捶쉆㎩䌪攤♙殏瀣숪炩扪穗奸牟Ⓜ숊噾ꌥ䰫䐰婤晥㊘汘ㅄ曂⑲뭒䴹噖숷䅒떡债壃숪牫壂塠噇兞乒췂㡹繗睍싂撩⦥땋氫숳㮘㭞</w:t>
      </w:r>
      <w:r>
        <w:rPr/>
        <w:t>ⷂꦥ⥇</w:t>
      </w:r>
      <w:r>
        <w:rPr/>
        <w:t>唱ㄳ兦습剩ꅣ愽眻畆䉯礬畓样㵘狍㜲倯傩촹뼣䕈疱硡ꄽ쉁㨪烍穢未ꄫ㩔啴䧂</w:t>
      </w:r>
      <w:r>
        <w:rPr/>
        <w:t>ⴸ</w:t>
      </w:r>
      <w:r>
        <w:rPr/>
        <w:t>吻䩆獕㴻渱牕⹎슩㎱砶塤숸⩏秂⩒㡺䥌ㄵ㵹輶瑊穌䥢恷漮싂⑊⚩牎乓異슮偒䧂獹䫎땗䟃걌䊡祚棂劘恗么㵥숪㔣䑩䩀㟎ㄩ䬫</w:t>
      </w:r>
      <w:r>
        <w:rPr/>
        <w:t>ꦥ</w:t>
      </w:r>
      <w:r>
        <w:rPr/>
        <w:t>卡痂劣⧂슩떮㤶䔴哂♬卞</w:t>
      </w:r>
      <w:r>
        <w:rPr/>
        <w:t>ꥂ</w:t>
      </w:r>
      <w:r>
        <w:rPr/>
        <w:t>䑏椴싎䣂䔩彾飂免╙眪㘰╩쉇楥䴩畐桃㬸怱ㅨ</w:t>
      </w:r>
      <w:r>
        <w:rPr/>
        <w:t>ꦥ</w:t>
      </w:r>
      <w:r>
        <w:rPr/>
        <w:t>쉞깠歌぀敭⾡婧슬쉅㕟녭꺘⵩㩾洴硃仂㏂⼶숭嗍⍁뿂칥ꅦ㔶浆殣並绂穆</w:t>
      </w:r>
      <w:r>
        <w:rPr/>
        <w:t>ⴵ</w:t>
      </w:r>
      <w:r>
        <w:rPr/>
        <w:t>爬稺䭓㥠</w:t>
      </w:r>
      <w:r>
        <w:rPr/>
        <w:t>ꤷ</w:t>
      </w:r>
      <w:r>
        <w:rPr/>
        <w:t>깄㑔剅撡辥깮慴ㄭ숤浈쌻싍㩮瀶冣㉤㥍캏</w:t>
      </w:r>
      <w:r>
        <w:rPr/>
        <w:t>⠱</w:t>
      </w:r>
      <w:r>
        <w:rPr/>
        <w:t>损旂숭収槂쉢숫㗂垵䩅⥕抡쉦ㅮ䁃ꅹ䘽抩托㣂橾</w:t>
      </w:r>
      <w:r>
        <w:rPr/>
        <w:t>⡉</w:t>
      </w:r>
      <w:r>
        <w:rPr/>
        <w:t>숤㭩沣☪☻⽦䣂䐽칆䘭䩁櫂䥍⚥从뼱숯⥣从숹欦竂쵦杅숬</w:t>
      </w:r>
      <w:r>
        <w:rPr/>
        <w:t>ꕁ꥟</w:t>
      </w:r>
      <w:r>
        <w:rPr/>
        <w:t>㥁슣㔫硦㍬呟摐喩噀昤쉺⿂坭䙹䁃</w:t>
      </w:r>
      <w:r>
        <w:rPr/>
        <w:t>ꤳ</w:t>
      </w:r>
      <w:r>
        <w:rPr/>
        <w:t>敭硯깟慖䅁㇎⭊䮱㔪櫂䀽㮿</w:t>
      </w:r>
      <w:r>
        <w:rPr/>
        <w:t>ⱇ</w:t>
      </w:r>
      <w:r>
        <w:rPr/>
        <w:t>汆칭啃拂慓</w:t>
      </w:r>
      <w:r>
        <w:rPr/>
        <w:t>ꕮ</w:t>
      </w:r>
      <w:r>
        <w:rPr/>
        <w:t>輶啂特숪␰䄨敬⥲祶⽡祗呹址犻涥⭬啸꺮杴柂┴皥숱剨䩗ꍰ窘㚣佑䙺庿䷂悩槍印쉓愩칑⭇〰澡漥슩㩒剉㩇曂䊱儦奫숤告㐳쉵勂⍨</w:t>
      </w:r>
      <w:r>
        <w:rPr/>
        <w:t>⡖</w:t>
      </w:r>
      <w:r>
        <w:rPr/>
        <w:t>参顸棂呣眻墿㭦迂硥璻⩧䡣썳慞爳正李䘨坞㵮⹉뭀䃂믎</w:t>
      </w:r>
      <w:r>
        <w:rPr/>
        <w:t>Ⳃ</w:t>
      </w:r>
      <w:r>
        <w:rPr/>
        <w:t>猤Ⓜ癞攵爦䩤渭冬暩婗睷╢瘤⧂挹瘪</w:t>
      </w:r>
      <w:r>
        <w:rPr/>
        <w:t>Ⱚ⴨</w:t>
      </w:r>
      <w:r>
        <w:rPr/>
        <w:t>繯녦卺ꅘ啉칁呲땄姂䩞縫界겣杞啉㭄祰圤⸭塴戩ꎘ⽔湭售㋍橰쉹⛂⽏㒡⍨ㅅ升</w:t>
      </w:r>
      <w:r>
        <w:rPr/>
        <w:t>⡚</w:t>
      </w:r>
      <w:r>
        <w:rPr/>
        <w:t>㜰㡒㭪㈴䌭䔶辘䣎刦⮱⑆㝧䗂丯갯㤱쉮瑔⻂⹷恈⥆㌶㴯⾵㈩␮쉴숹녚祔㯃</w:t>
      </w:r>
      <w:r>
        <w:rPr/>
        <w:t>ⲿ</w:t>
      </w:r>
      <w:r>
        <w:rPr/>
        <w:t>頦촪柂潬</w:t>
      </w:r>
      <w:r>
        <w:rPr/>
        <w:t>ꗂ</w:t>
      </w:r>
      <w:r>
        <w:rPr/>
        <w:t>㋃⩧㫂⥊ㅷ䭖坉䬳頩楸⩶娪䯂⫂</w:t>
      </w:r>
      <w:r>
        <w:rPr/>
        <w:t>ꦏ</w:t>
      </w:r>
      <w:r>
        <w:rPr/>
        <w:t>ꏂ輭♮쉨</w:t>
      </w:r>
      <w:r>
        <w:rPr/>
        <w:t>ⱴ</w:t>
      </w:r>
      <w:r>
        <w:rPr/>
        <w:t>厡穣⍠繦껂䕤쉟幘⼰긨歮姎捷䙧啺狂숊⬹쉀䨽䡹㏎縲ꎱ녏汍뭚⑟쉏⑮栦㜨썪⸴䯂㭗㐮䒥痂轟⴮</w:t>
      </w:r>
      <w:r>
        <w:rPr/>
        <w:t>ꕺ</w:t>
      </w:r>
      <w:r>
        <w:rPr/>
        <w:t>뾮㤻䠶凂☰攸怱㝸䕙穇干烂㍐硶捥彰㭩唤佢묬庻㩘䝔䉚╭쉟嘤㓂습췃港◂䉈◂礪汄曂㐯墡婠劘顚싂쉍㴦破䭳⑳捯㬲쉙潢㤩㌥䅙塡䧂⭈獓恦갶婔㍰땈䐻슻稺⵲潀◂층犥깲戬挳㒥睖곃⧂欦棂嫎捚슏离恇穁揂兞奵廎ㄽ⩷廂才숩갽㏂ꥷ焤䇂幤녂匮焨䵔㉃◂싂灅</w:t>
      </w:r>
      <w:r>
        <w:rPr/>
        <w:t>ꤵ</w:t>
      </w:r>
      <w:r>
        <w:rPr/>
        <w:t>捔㑺棂䩴䐰ꥦ䉣뼩⽸싂ꎡ煲䖮浐輽䝚촤䅓氽輨飂婺杦佚㕤㭳쉣䅮縥戤櫂</w:t>
      </w:r>
      <w:r>
        <w:rPr/>
        <w:t>ꕖ</w:t>
      </w:r>
      <w:r>
        <w:rPr/>
        <w:t>ꆣ飂쉁뽹ꍧ佉㠺⫂㉁쉓䭦꺡捇</w:t>
      </w:r>
      <w:r>
        <w:rPr/>
        <w:t>ꖏ</w:t>
      </w:r>
      <w:r>
        <w:rPr/>
        <w:t>佧㣃㍏㬪㵦</w:t>
      </w:r>
      <w:r>
        <w:rPr/>
        <w:t>⣂</w:t>
      </w:r>
      <w:r>
        <w:rPr/>
        <w:t>ㄶ䥺勍獎⒘⭴䠶┷呵匦걏奩㒵䧂怹噯乹ꎏ澱</w:t>
      </w:r>
      <w:r>
        <w:rPr/>
        <w:t>ⵗ</w:t>
      </w:r>
      <w:r>
        <w:rPr/>
        <w:t>䡍썓曂摭⭁䆮剨制쉈䤳䅁뽒⨱</w:t>
      </w:r>
      <w:r>
        <w:rPr/>
        <w:t>ⱶ⒏</w:t>
      </w:r>
      <w:r>
        <w:rPr/>
        <w:t>䌥塅</w:t>
      </w:r>
      <w:r>
        <w:rPr/>
        <w:t>ⱃ</w:t>
      </w:r>
      <w:r>
        <w:rPr/>
        <w:t>䡀漵㏂슻╳欺圱䭶뽐䉖⩳뭺摑뇂ꥢ㌣</w:t>
      </w:r>
      <w:r>
        <w:rPr/>
        <w:t>ꗂꥉ</w:t>
      </w:r>
      <w:r>
        <w:rPr/>
        <w:t>㖬圻⽰쉈</w:t>
      </w:r>
      <w:r>
        <w:rPr/>
        <w:t>ꤰ⨬</w:t>
      </w:r>
      <w:r>
        <w:rPr/>
        <w:t>ꏂ◂䮵♪떱⺩稻顥⑀癇卅灍䅦癸뽦湕怱숫瞻琴깨楁쉘딱煗䉈㍰癵䣂瑴歆⼩䱵穠</w:t>
      </w:r>
      <w:r>
        <w:rPr/>
        <w:t>ꥎ</w:t>
      </w:r>
      <w:r>
        <w:rPr/>
        <w:t>㠣慣땊㠰珂啶쉡쉄䎮쉨疡썊</w:t>
      </w:r>
      <w:r>
        <w:rPr/>
        <w:t>ⰻ</w:t>
      </w:r>
      <w:r>
        <w:rPr/>
        <w:t>癤䅂廂칱榥斬䄶ꍨ扃灘䐲♴卐嗂</w:t>
      </w:r>
      <w:r>
        <w:rPr/>
        <w:t>⢻</w:t>
      </w:r>
      <w:r>
        <w:rPr/>
        <w:t>氨婔煸╾</w:t>
      </w:r>
      <w:r>
        <w:rPr/>
        <w:t>ꕎ⩑</w:t>
      </w:r>
      <w:r>
        <w:rPr/>
        <w:t>⽗瞡⼪祮兂摈穳쉩⮣柂橃䌮䭪걞欩䙅磂敯畋뽪竂太⽊棂쉯揂噋쉠爯딽♀숩䍒怣⭑圴杶甽睊䛃▬숥䮡췂轩㪵싎믃쉮䴻</w:t>
      </w:r>
      <w:r>
        <w:rPr/>
        <w:t>⡏</w:t>
      </w:r>
      <w:r>
        <w:rPr/>
        <w:t>㗍䚱</w:t>
      </w:r>
      <w:r>
        <w:rPr/>
        <w:t>ⴷ</w:t>
      </w:r>
      <w:r>
        <w:rPr/>
        <w:t>坃쉅</w:t>
      </w:r>
      <w:r>
        <w:rPr/>
        <w:t>ꤷ</w:t>
      </w:r>
      <w:r>
        <w:rPr/>
        <w:t>懂兔塇斘뭈婢♍彟掩剳偵</w:t>
      </w:r>
      <w:r>
        <w:rPr/>
        <w:t>ꦣ</w:t>
      </w:r>
      <w:r>
        <w:rPr/>
        <w:t>쉇䌴恞禣恶牋숭捫潗剪轁㮣竎㧃祬冿弰摶㩊묲礫涻⩆쉚</w:t>
      </w:r>
      <w:r>
        <w:rPr/>
        <w:t>ꥐ</w:t>
      </w:r>
      <w:r>
        <w:rPr/>
        <w:t>啯쉺恺硙╰弫兯㏃歾⌸</w:t>
      </w:r>
      <w:r>
        <w:rPr/>
        <w:t>ꕗ</w:t>
      </w:r>
      <w:r>
        <w:rPr/>
        <w:t>欤㬦⩔䵅瞥墩潵窩ꥲ쉗</w:t>
      </w:r>
      <w:r>
        <w:rPr/>
        <w:t>ꕓ</w:t>
      </w:r>
      <w:r>
        <w:rPr/>
        <w:t>ꥳ䠩祪煭く桫溥穾쉴哂㐵繺䌽㡮搹䝨䭫晑⭭쉾潨⯍劻偌氪奨</w:t>
      </w:r>
      <w:r>
        <w:rPr/>
        <w:t>ꤹ⹗</w:t>
      </w:r>
      <w:r>
        <w:rPr/>
        <w:t>뮱쉡㕗疵㥮墵쉟䝌䥔煙橃숲眣囂榡㬲뼹뾬촬䠳쉥⎿灮坾깲歫충奎깏材</w:t>
      </w:r>
      <w:r>
        <w:rPr/>
        <w:t>ꖥ</w:t>
      </w:r>
      <w:r>
        <w:rPr/>
        <w:t>싂䡴⸹繉⚥㭋幭啳怺䚡夣쉵◂慰⭡䡎뭐儊瑩┵枬⍉姂㘲</w:t>
      </w:r>
      <w:r>
        <w:rPr/>
        <w:t>ⲵ</w:t>
      </w:r>
      <w:r>
        <w:rPr/>
        <w:t>弨捾⩭썡廂</w:t>
      </w:r>
      <w:r>
        <w:rPr/>
        <w:t>⡧</w:t>
      </w:r>
      <w:r>
        <w:rPr/>
        <w:t>坐爺伹楡ぬ刯쉀癔⩱䣂晡ꅙ⩌敢䀽䘣坢栱⮥⵷湫汨捈秂</w:t>
      </w:r>
      <w:r>
        <w:rPr/>
        <w:t>ⶣ</w:t>
      </w:r>
      <w:r>
        <w:rPr/>
        <w:t>㵟ㅦ车刻暻㕨⴦㕦쉩갪쉚쉊丱潵䢘绂圱幉䩪塩倸⹶⪬挳㕇㠱歋轺☮牁㤱母庣縦敉儸縻습묱咻䏃ꅘ吰瓂弪獓숰곂砶敲䑠⩋ㅔ슡숺斬㌬泂칦⤯긱놥椹긮楞슬㕙曃硐숥䩘</w:t>
      </w:r>
      <w:r>
        <w:rPr/>
        <w:t>ⰷ</w:t>
      </w:r>
      <w:r>
        <w:rPr/>
        <w:t>슻僂ꌬ攬쉰숲⽦땒겮㥈䱳彁碱洽䞘城䙦殩숸쉇뽧戰ꥧ埂乎䕞礮⬭婺㗂ㄤ弲ꇎ溿牧</w:t>
      </w:r>
      <w:r>
        <w:rPr/>
        <w:t>ꕇꔭ꧃</w:t>
      </w:r>
      <w:r>
        <w:rPr/>
        <w:t>䄷婯숸캣⪩毂据捷摅⪣歀㑮听㡧⵫奯ㄩ侥繨꥔</w:t>
      </w:r>
      <w:r>
        <w:rPr/>
        <w:t>Ɐ⍠</w:t>
      </w:r>
      <w:r>
        <w:rPr/>
        <w:t>㝒䝂깱⸶禬㕤㌣獓偈溣彳ꄱ吪䈲㩂㈩啢恨묩恺⨽ꅰ漳欲䝪쉋┹⽯䐶쉃ꥠ䨻歇晪䍑ヂ쉦㬩쉮䙃濂䱺⤲娰</w:t>
      </w:r>
      <w:r>
        <w:rPr/>
        <w:t>ⰵ</w:t>
      </w:r>
      <w:r>
        <w:rPr/>
        <w:t>䥎쉯位慒捶䊡擂啃쌽ꥸ떿汳値㇂䄥갶䴸琺촵⩑䵗숥뽹玵䄷牣</w:t>
      </w:r>
      <w:r>
        <w:rPr/>
        <w:t>ꗍ</w:t>
      </w:r>
      <w:r>
        <w:rPr/>
        <w:t>⡍</w:t>
      </w:r>
      <w:r>
        <w:rPr/>
        <w:t>幺㩱♺梩䍱㵍칅</w:t>
      </w:r>
      <w:r>
        <w:rPr/>
        <w:t>ꦩ⥂</w:t>
      </w:r>
      <w:r>
        <w:rPr/>
        <w:t>歀뾏䈮灇捉</w:t>
      </w:r>
      <w:r>
        <w:rPr/>
        <w:t>ⱶ</w:t>
      </w:r>
      <w:r>
        <w:rPr/>
        <w:t>썐刦㡀㩤䄨뭹偹싂쉖揎깚⭀숯䁵䠦怩䍉煥쉺뭤慈쉋</w:t>
      </w:r>
      <w:r>
        <w:rPr/>
        <w:t>꥟</w:t>
      </w:r>
      <w:r>
        <w:rPr/>
        <w:t>㜥쉀갮轷盃楥㈶㚩乯匵掵Ⓜ쉺뭳䝗摗瘲ふ瘳奰쉁䆬쉆塋⽒㪡</w:t>
      </w:r>
      <w:r>
        <w:rPr/>
        <w:t>Ⳏ</w:t>
      </w:r>
      <w:r>
        <w:rPr/>
        <w:t>㣂硯珂싂ꍈ畆꥚繱╺숷呩⭓⯂檏轟쉞惂쵹䁒彤柂兵⩷歸슱쉅㩠楮</w:t>
      </w:r>
      <w:r>
        <w:rPr/>
        <w:t>ⰱ</w:t>
      </w:r>
      <w:r>
        <w:rPr/>
        <w:t>⼤䕐琦䁫▩⨳㙩ꥺ숭扉䘰潧丮㝉⨣灕癇䝚獚䄥⎿ㅰ剐ㅡ╕㯂繴㠷⨽恑呹㝂旂䓂顟壂朵煞敍쉀捗㩗硭⩅ꥲ斏楁溥䝣⸭橓䰱䪩兟㵧츺䰲瀪乆䈭皡⩑牴⩃桬䡫䥡摸塐猬䑞硁싂利债晬慏㚡橤쵟⏂⥾⨷恴䑂뽶睒䳂쉶䁂南輫ꥷ㓂恈䤪瑨兩咘禿㩗쉷㑷</w:t>
      </w:r>
      <w:r>
        <w:rPr/>
        <w:t>ꔺ</w:t>
      </w:r>
      <w:r>
        <w:rPr/>
        <w:t>湱敹䫍묻皻檥畆䑯䡌◎䳍湯潡䜳㴤⯂슱뭠䓂坹䵑䌺楉傡窏쉇卪㩸歋╩汎濂咻䳂⩢售뇂</w:t>
      </w:r>
      <w:r>
        <w:rPr/>
        <w:t>⠽</w:t>
      </w:r>
      <w:r>
        <w:rPr/>
        <w:t>祇督䠦촮㑑么쉥济ヂ쉗⸺撮浣潃슘</w:t>
      </w:r>
      <w:r>
        <w:rPr/>
        <w:t>Ⱚ</w:t>
      </w:r>
      <w:r>
        <w:rPr/>
        <w:t>䑅䬱䂿惂濂䅃㍗歌摯㝘縣撣業潶稰浨䰊剧圥㘤冩䀴じ⩳潋䕆奟걘㍡塍畭䮮䇍싂婁㉤⪿㪻怣숩䁏瑖垣㤶劮</w:t>
      </w:r>
      <w:r>
        <w:rPr/>
        <w:t>꤭</w:t>
      </w:r>
      <w:r>
        <w:rPr/>
        <w:t>桔䮿䪡⩪ꥷ歁쵦去熩柂숬啓绍溱滂女⍍怷瘳揂疩斏</w:t>
      </w:r>
      <w:r>
        <w:rPr/>
        <w:t>꥟</w:t>
      </w:r>
      <w:r>
        <w:rPr/>
        <w:t>噧濂伺稱渹䝞㑢┣焨⹃婉猭䰵슿</w:t>
      </w:r>
      <w:r>
        <w:rPr/>
        <w:t>꧂</w:t>
      </w:r>
      <w:r>
        <w:rPr/>
        <w:t>嚩瞬恐촸겡碬㝕浡╀浊ㅧ倭⨰欩깸㘪洤싍戱䙄䡍싎畨뗂䓂뽷䕄伲쉤楦呢격ぺ䉪⨫㵐捍乗樤쉮ꍍ剑슬</w:t>
      </w:r>
      <w:r>
        <w:rPr/>
        <w:t>ⱪ</w:t>
      </w:r>
      <w:r>
        <w:rPr/>
        <w:t>哂愷婣晆獥䝂癙칸顣㑏轢䌥녡畳數㗂㉟뽸⩴</w:t>
      </w:r>
      <w:r>
        <w:rPr/>
        <w:t>ꥍ</w:t>
      </w:r>
      <w:r>
        <w:rPr/>
        <w:t>쉩瑖輱瑨䱳礰獩琵⌮愭쉺⫂慓⌴䭶</w:t>
      </w:r>
      <w:r>
        <w:rPr/>
        <w:t>⣂</w:t>
      </w:r>
      <w:r>
        <w:rPr/>
        <w:t>⻎竂싃䍶㦘⽙䡃</w:t>
      </w:r>
      <w:r>
        <w:rPr/>
        <w:t>⠣</w:t>
      </w:r>
      <w:r>
        <w:rPr/>
        <w:t>쵩䯂㩗繋櫂䱟婳穹⨨顱㥖쉯⩇䙮牖ꄮ♀価쉊⸪畃⩉䅄氯깨⾘刺穏⥫獍㤣㭥쉱</w:t>
      </w:r>
      <w:r>
        <w:rPr/>
        <w:t>ꥎ</w:t>
      </w:r>
      <w:r>
        <w:rPr/>
        <w:t>쉕顚⩓ꅙ〣</w:t>
      </w:r>
      <w:r>
        <w:rPr/>
        <w:t>ꤽ</w:t>
      </w:r>
      <w:r>
        <w:rPr/>
        <w:t>䡩㕗묦辬⨨㡨쉵嚩</w:t>
      </w:r>
      <w:r>
        <w:rPr/>
        <w:t>ꤴ</w:t>
      </w:r>
      <w:r>
        <w:rPr/>
        <w:t>㧂걙⍸딦</w:t>
      </w:r>
      <w:r>
        <w:rPr/>
        <w:t>⠴</w:t>
      </w:r>
      <w:r>
        <w:rPr/>
        <w:t>牎䱪䍩곂瀪瓂䡊㝊뭸쉾䜯幟긤佔㦡┯⍆</w:t>
      </w:r>
      <w:r>
        <w:rPr/>
        <w:t>⡙</w:t>
      </w:r>
      <w:r>
        <w:rPr/>
        <w:t>䳂⸥㉗佔偷쉊䖬䲬䕈䜲쉍债嫂숬숺䔻╪ꄦ䞩慧慪瞩숪묻⏎쉀洦浦쎬湧</w:t>
      </w:r>
      <w:r>
        <w:rPr/>
        <w:t>ꕲ</w:t>
      </w:r>
      <w:r>
        <w:rPr/>
        <w:t>桒桳恄땹⽟繠䗂쉾</w:t>
      </w:r>
      <w:r>
        <w:rPr/>
        <w:t>ꕂ</w:t>
      </w:r>
      <w:r>
        <w:rPr/>
        <w:t>䅌佷㨫䴺牨儮㨽䎵㩐⩐ㅁ䑋〳汐</w:t>
      </w:r>
      <w:r>
        <w:rPr/>
        <w:t>Ⱔ</w:t>
      </w:r>
      <w:r>
        <w:rPr/>
        <w:t>甮゘斮咘썑书幕輹⎿뿂欰쉁㙉轮ꅦ祐묥淂ꥩ䱟╡挶欪頤♅䭟啉媡圪㚣␺洣䌦</w:t>
      </w:r>
      <w:r>
        <w:rPr/>
        <w:t>ꖘ</w:t>
      </w:r>
      <w:r>
        <w:rPr/>
        <w:t>䝴</w:t>
      </w:r>
      <w:r>
        <w:rPr/>
        <w:t>ꔣ⯃</w:t>
      </w:r>
      <w:r>
        <w:rPr/>
        <w:t>⠪</w:t>
      </w:r>
      <w:r>
        <w:rPr/>
        <w:t>救嗂橵愵縪䁍䔬쉡</w:t>
      </w:r>
      <w:r>
        <w:rPr/>
        <w:t>ꕆ</w:t>
      </w:r>
      <w:r>
        <w:rPr/>
        <w:t>뭗啴䕰⑭氨撣㑬쉉䁭䭡兡㕵榩숽癏슮껂놥器╋熩걢晣㣂㍄쉏䩗쉡捀礥段뭷嗂乴塴숽䵡瓂ꍴ顢濍쉦織견壂捡䁥窡┽纻깋䗂⩷쉦塭</w:t>
      </w:r>
      <w:r>
        <w:rPr/>
        <w:t>ꕞ⪻</w:t>
      </w:r>
      <w:r>
        <w:rPr/>
        <w:t>뽉⬯昺</w:t>
      </w:r>
      <w:r>
        <w:rPr/>
        <w:t>꧂</w:t>
      </w:r>
      <w:r>
        <w:rPr/>
        <w:t>吲ざ祾䊿숷摄婐礽ꥳ⨷췂싂쉳態㑢</w:t>
      </w:r>
      <w:r>
        <w:rPr/>
        <w:t>ⵊ</w:t>
      </w:r>
      <w:r>
        <w:rPr/>
        <w:t>珂捯㜯녹㖩♟뽟偌ㅯ矂䵂敐슡䓂쉍氹䑤㙙㜤쉞䁱㵊╌䝴긣㝭湳假硙灺飍啯䡄䔣㑴卟窣欶뾥갯杯㦥㭸싂◂甭㩀㙺쉏</w:t>
      </w:r>
      <w:r>
        <w:rPr/>
        <w:t>ꕑ</w:t>
      </w:r>
      <w:r>
        <w:rPr/>
        <w:t>꺬杣ㅮ㌯䙧㗂扦㨽Ⓜ塖ꏂ栯㕾싂䱇䪿砭</w:t>
      </w:r>
      <w:r>
        <w:rPr/>
        <w:t>ꦘ</w:t>
      </w:r>
      <w:r>
        <w:rPr/>
        <w:t>げ䥺꥘ㄮ兮乨㈣爹佹慤梱〉쉞㕢椭꺮ꥱ걸</w:t>
      </w:r>
      <w:r>
        <w:rPr/>
        <w:t>ꥂ</w:t>
      </w:r>
      <w:r>
        <w:rPr/>
        <w:t>갷乕忂㟂绂祖䞬</w:t>
      </w:r>
      <w:r>
        <w:rPr/>
        <w:t>ꥍ</w:t>
      </w:r>
      <w:r>
        <w:rPr/>
        <w:t>뭠伪牤剹⤲㥠埂彞㔭轅갊뿂</w:t>
      </w:r>
      <w:r>
        <w:rPr/>
        <w:t>Ⱘ♟</w:t>
      </w:r>
      <w:r>
        <w:rPr/>
        <w:t>뽡뭖㥊싂ꅐ碩䨶</w:t>
      </w:r>
      <w:r>
        <w:rPr/>
        <w:t>ⱃ</w:t>
      </w:r>
      <w:r>
        <w:rPr/>
        <w:t>然彾㕸묤氷걨쉲祶傿杕利䜸倨找쉸歋珍願䉹摦喏⸮䜷䠻䱶㡯㦬</w:t>
      </w:r>
      <w:r>
        <w:rPr/>
        <w:t>ⵟ</w:t>
      </w:r>
      <w:r>
        <w:rPr/>
        <w:t>ふ迎呢䔲녯煩兒稹숶䭳⍯⍉㉘盎渤ォ⺘き걢歨頻䒩㠭殡輱坞颣景䝩뼽䮩穀楕㪮䧎䅱䅏扌䰣盃晏剾硡䉸껂珂党中浨厏䝮䁨츽晄㉔칰恩</w:t>
      </w:r>
      <w:r>
        <w:rPr/>
        <w:t>ꥌ</w:t>
      </w:r>
      <w:r>
        <w:rPr/>
        <w:t>湍顭㝟뿂ꥵ䭒♪䅄쉏쉵飍㩭⚩玵녩㙧걟싂㤯싂㑴犡ㄮㅘ㷃サ땑䞘ㄨ慌唸뽂怫</w:t>
      </w:r>
      <w:r>
        <w:rPr/>
        <w:t>ꔰ</w:t>
      </w:r>
      <w:r>
        <w:rPr/>
        <w:t>兌⩲楹漭癤䡯싂扫啾嘫卭</w:t>
      </w:r>
      <w:r>
        <w:rPr/>
        <w:t>Ⲙ</w:t>
      </w:r>
      <w:r>
        <w:rPr/>
        <w:t>㤯穫溡偙啳㙁䡐幮⚵䥪種搪橆㐨䉌桸挺䥨슱</w:t>
      </w:r>
      <w:r>
        <w:rPr/>
        <w:t>⡱</w:t>
      </w:r>
      <w:r>
        <w:rPr/>
        <w:t>㓂㡸쉄䩴䩃⥃塨婨癓潅쉬䭟冡攦噵窵忂ィ涩䡑⵮祖</w:t>
      </w:r>
      <w:r>
        <w:rPr/>
        <w:t>⠱</w:t>
      </w:r>
      <w:r>
        <w:rPr/>
        <w:t>捣䉒扺☣略牺䛂佅噐</w:t>
      </w:r>
      <w:r>
        <w:rPr/>
        <w:t>⠵</w:t>
      </w:r>
      <w:r>
        <w:rPr/>
        <w:t>䁕焣</w:t>
      </w:r>
      <w:r>
        <w:rPr/>
        <w:t>ⵃ</w:t>
      </w:r>
      <w:r>
        <w:rPr/>
        <w:t>숳쵨牸嗂睤슥䇂䎥뮩뮏䐮쉺礱嫂㣂晱㡏⌤燂䄮䙵</w:t>
      </w:r>
      <w:r>
        <w:rPr/>
        <w:t>ꕂ</w:t>
      </w:r>
      <w:r>
        <w:rPr/>
        <w:t>轋╂繫復⴦뽷⼩毎㑶氹杮䉉瞵㩨瑭ꅕ瑦䁌䬪⩺佣椽嘦♗⥱摄⨣碿獫쎱┰ㄴ洶瀽┱䤻무쉺䥖祏穊⩫示</w:t>
      </w:r>
      <w:r>
        <w:rPr/>
        <w:t>Ⱪ</w:t>
      </w:r>
      <w:r>
        <w:rPr/>
        <w:t>䗂吣⽈䩘兴</w:t>
      </w:r>
      <w:r>
        <w:rPr/>
        <w:t>⡤</w:t>
      </w:r>
      <w:r>
        <w:rPr/>
        <w:t>顤䣂䜷䩱㩊ꅩ啣⩩쉨煱氻卯⬦ネ㈦噐④䱡夽㔤</w:t>
      </w:r>
      <w:r>
        <w:rPr/>
        <w:t>ⱁ</w:t>
      </w:r>
      <w:r>
        <w:rPr/>
        <w:t>吭싂쉌吨䣂睫믍䡒㑁顂⤦䷂㭚殩</w:t>
      </w:r>
      <w:r>
        <w:rPr/>
        <w:t>⣂</w:t>
      </w:r>
      <w:r>
        <w:rPr/>
        <w:t>恮䒡䕬</w:t>
      </w:r>
      <w:r>
        <w:rPr/>
        <w:t>⡉</w:t>
      </w:r>
      <w:r>
        <w:rPr/>
        <w:t>朶㵨怯숣係䛂⹇䡚⨺</w:t>
      </w:r>
      <w:r>
        <w:rPr/>
        <w:t>ꥌ</w:t>
      </w:r>
      <w:r>
        <w:rPr/>
        <w:t>吸숹⍞㑐儥╟煱坁㣂磂㶱♡硃呏㑈걀</w:t>
      </w:r>
      <w:r>
        <w:rPr/>
        <w:t>ꕴ</w:t>
      </w:r>
      <w:r>
        <w:rPr/>
        <w:t>憩넶歩浰輴煳㇂츳䚡싂丨㩲嫂땓쵬뭵璘碘空栻슘숳䌴걷딮繓睒</w:t>
      </w:r>
      <w:r>
        <w:rPr/>
        <w:t>꧂</w:t>
      </w:r>
      <w:r>
        <w:rPr/>
        <w:t>걸桡⑏烂嘩쉺㧂</w:t>
      </w:r>
      <w:r>
        <w:rPr/>
        <w:t>ⵍ</w:t>
      </w:r>
      <w:r>
        <w:rPr/>
        <w:t>ꄲ숰協숫⫍瓎傻繙䂣⛂咩殥䵇潸㙁煠熣割겮⩵㠲棎䨫䠭</w:t>
      </w:r>
      <w:r>
        <w:rPr/>
        <w:t>ꕒⴳ</w:t>
      </w:r>
      <w:r>
        <w:rPr/>
        <w:t>硋컎䁑厵♲楦쉏쉬狂猺</w:t>
      </w:r>
      <w:r>
        <w:rPr/>
        <w:t>ꦬ</w:t>
      </w:r>
      <w:r>
        <w:rPr/>
        <w:t>繅싂殘㬭䥞⸲⩾쉶氪숴浩⼨㭫㙆湔漰⫂쵺䔵祕䑫㑮澥싍渣⨶㜥㤽櫍甽㭷</w:t>
      </w:r>
      <w:r>
        <w:rPr/>
        <w:t>⣃ⱪ</w:t>
      </w:r>
      <w:r>
        <w:rPr/>
        <w:t>摧걗牕㗂兇刹䄤</w:t>
      </w:r>
      <w:r>
        <w:rPr/>
        <w:t>ⱄ</w:t>
      </w:r>
      <w:r>
        <w:rPr/>
        <w:t>漤癚睧祳炩㉩吽斬祵凂儷繪㪣⤹ꍫ玻쉨쏂䅳棂숴䤳䄫㪵䳂쉗摰㴭煔㠪媬숭摍嚥㬽乬䑶⩀偹쉍⎣䞡兓柂쌣䲮桊轋쵵ꏂ녕佹晵䙟ㅥ⧂疡╮え⼊媡斮쉃揂哂倭츤ㄬ䈷桱橍欶欦ꄲ숨싂⍩祱殱恌璻ꅟㅇ勂匫奾슣</w:t>
      </w:r>
      <w:r>
        <w:rPr/>
        <w:t>⡃</w:t>
      </w:r>
      <w:r>
        <w:rPr/>
        <w:t>坾䅷奙⹉獪</w:t>
      </w:r>
      <w:r>
        <w:rPr/>
        <w:t>ⱕ␹</w:t>
      </w:r>
      <w:r>
        <w:rPr/>
        <w:t>촣砸쉴⑊㙞揂䥤潘쉌㍵숹㊱撬飃扌䫂佉枻쉇狂奄㵤쉨숯䉹甤䑹決廂别杉㕙䗎歰务浯놬䤩㙬ꅔ縱唩慞⩧拂塭㔪坄焺嘫慈杦⹙䴬㕰䖿睷</w:t>
      </w:r>
      <w:r>
        <w:rPr/>
        <w:t>ⵟ</w:t>
      </w:r>
      <w:r>
        <w:rPr/>
        <w:t>啇ㅾ昦甩㙏쉨ꄺ녮狃뇃呐墱쉱땘剟硯牒枮딷ꄳ畄反⫍숰㩍桬疩ꥴ楟슱横㭘癇樵䗂穁椲㐺싂歔挻땺걁桪䉈쉕</w:t>
      </w:r>
      <w:r>
        <w:rPr/>
        <w:t>ꔲ</w:t>
      </w:r>
      <w:r>
        <w:rPr/>
        <w:t>樴싂⚘圱摙敥嘩瑅債徻䂻숩幓ꌬ灁旂唫숶</w:t>
      </w:r>
      <w:r>
        <w:rPr/>
        <w:t>ⷂ</w:t>
      </w:r>
      <w:r>
        <w:rPr/>
        <w:t>瑈㍏埂쉄昮塆弴㍔亏␨䕬⭈쉇䭈</w:t>
      </w:r>
      <w:r>
        <w:rPr/>
        <w:t>ꦻ</w:t>
      </w:r>
      <w:r>
        <w:rPr/>
        <w:t>긲㧃單種슡敗㏂慑塤쉲</w:t>
      </w:r>
      <w:r>
        <w:rPr/>
        <w:t>⡆␲</w:t>
      </w:r>
      <w:r>
        <w:rPr/>
        <w:t>㕘☣㠹쉺걄칚浐歮濂</w:t>
      </w:r>
      <w:r>
        <w:rPr/>
        <w:t>⢏</w:t>
      </w:r>
      <w:r>
        <w:rPr/>
        <w:t>啀䑯䋎⼽묹쉒乚䳎뮣戸䁦砭琦嘵⽵轅캩刻捑䞣唱슣ぞ飂捡⏂뭓쉂</w:t>
      </w:r>
      <w:r>
        <w:rPr/>
        <w:t>⡂⩑</w:t>
      </w:r>
      <w:r>
        <w:rPr/>
        <w:t>扑썱싎圲쉥潍獓丸竎䟂杓硱弽攤㋃ꌺ伻⨽⤳⭡습䉎娩稴啴係䘨风쉸깁汫䉭砭㡷礮쉪㉊</w:t>
      </w:r>
      <w:r>
        <w:rPr/>
        <w:t>ꥄ</w:t>
      </w:r>
      <w:r>
        <w:rPr/>
        <w:t>㚩沮숻伹焰泂⤰娣侻⽡圮癞䭢婲싂⭖껂╹㓂掮爦框瘬⑅</w:t>
      </w:r>
      <w:r>
        <w:rPr/>
        <w:t>⡨</w:t>
      </w:r>
      <w:r>
        <w:rPr/>
        <w:t>繟⌸뽍䡪亣噢㝡䭥濍顖呺彬쉴䈺歫剐迂쉡䐩噃う歱穧ꅖ縲䑣㑥䱂묭뾻炵</w:t>
      </w:r>
      <w:r>
        <w:rPr/>
        <w:t>ꗂ</w:t>
      </w:r>
      <w:r>
        <w:rPr/>
        <w:t>兪䔲当㵚䉴札效⹧쉥弤剋⍒湭䞏슩熿⨩抮⻂숯煪♇䟎</w:t>
      </w:r>
      <w:r>
        <w:rPr/>
        <w:t>ⷂ꧂</w:t>
      </w:r>
      <w:r>
        <w:rPr/>
        <w:t>暬恆숫捆㐹怶熱へ쉧渺泂顾䑁偮䏂梮潩</w:t>
      </w:r>
      <w:r>
        <w:rPr/>
        <w:t>ꕖ</w:t>
      </w:r>
      <w:r>
        <w:rPr/>
        <w:t>嘩敮</w:t>
      </w:r>
      <w:r>
        <w:rPr/>
        <w:t>⡺</w:t>
      </w:r>
      <w:r>
        <w:rPr/>
        <w:t>㏂♈슏䄲숤㔷弪㡥劣恗佩쉞⬭뽴</w:t>
      </w:r>
      <w:r>
        <w:rPr/>
        <w:t>꧂</w:t>
      </w:r>
      <w:r>
        <w:rPr/>
        <w:t>䨯㬶䟂凂恉</w:t>
      </w:r>
      <w:r>
        <w:rPr/>
        <w:t>ⰽ</w:t>
      </w:r>
      <w:r>
        <w:rPr/>
        <w:t>搷凂䅬䮩쉚䴭䑓煯う쉅⾩▘歴䉇䱠墩䝰橾硋䕙갴嗃껂䁕潑䍚吮泂嫂쵲歆ㅔ扈䁔</w:t>
      </w:r>
      <w:r>
        <w:rPr/>
        <w:t>ⵧ</w:t>
      </w:r>
      <w:r>
        <w:rPr/>
        <w:t>䎩愣窮慶塖⬤䩋散쉱⑨慔⬲뭬⾣☨契縮쉪繬㭂扅숲䄯䖥噚䴬氣浦獖䥯顇⩖㝥獎</w:t>
      </w:r>
      <w:r>
        <w:rPr/>
        <w:t>ꥑ</w:t>
      </w:r>
      <w:r>
        <w:rPr/>
        <w:t>䞏佷뼺ꍭ啶媥딩쉘㬶䡠桂坥⚱塵췂栬숳渨乓係参〥⼻婾椭硕挭㍲</w:t>
      </w:r>
      <w:r>
        <w:rPr/>
        <w:t>ꔥ</w:t>
      </w:r>
      <w:r>
        <w:rPr/>
        <w:t>숤入ꄤ杉嫂攮䉗晢쉦沬ꍔ畩楫䘣</w:t>
      </w:r>
      <w:r>
        <w:rPr/>
        <w:t>⵰</w:t>
      </w:r>
      <w:r>
        <w:rPr/>
        <w:t>⼪獨䌹䉳䌥捰䁺頤</w:t>
      </w:r>
      <w:r>
        <w:rPr/>
        <w:t>ꔤ</w:t>
      </w:r>
      <w:r>
        <w:rPr/>
        <w:t>怊㌯숪摖樨쉗督䍎싂畗摖⽏歶춻扔㥋쉓楥</w:t>
      </w:r>
      <w:r>
        <w:rPr/>
        <w:t>ꥒ</w:t>
      </w:r>
      <w:r>
        <w:rPr/>
        <w:t>硊숦䡶</w:t>
      </w:r>
      <w:r>
        <w:rPr/>
        <w:t>⡓</w:t>
      </w:r>
      <w:r>
        <w:rPr/>
        <w:t>쉢朷湸娪故㤺棂汵佣숲⥫䌰╫</w:t>
      </w:r>
      <w:r>
        <w:rPr/>
        <w:t>꧍</w:t>
      </w:r>
      <w:r>
        <w:rPr/>
        <w:t>奤洴㭍㡁剋穌䑯扤凂祈뇂</w:t>
      </w:r>
      <w:r>
        <w:rPr/>
        <w:t>ⷍ</w:t>
      </w:r>
      <w:r>
        <w:rPr/>
        <w:t>녹슡㉀䇂쉟㜳㡣䗂圶杏숫冿嫂싂婡긨欵㪿㬥䈪䓂湾䡑츶氱歆䳂</w:t>
      </w:r>
      <w:r>
        <w:rPr/>
        <w:t>ꔥ</w:t>
      </w:r>
      <w:r>
        <w:rPr/>
        <w:t>숤痂橞頶剹㒻倱敉쉴㈮쉺㞬䵣묩昪깯廍娷칪䭉爤摯ꥬ捃縱刱☺吻娮ꅥ呐넲쉀拂</w:t>
      </w:r>
      <w:r>
        <w:rPr/>
        <w:t>ⱷ</w:t>
      </w:r>
      <w:r>
        <w:rPr/>
        <w:t>堸칤焥㌰</w:t>
      </w:r>
      <w:r>
        <w:rPr/>
        <w:t>⢣</w:t>
      </w:r>
      <w:r>
        <w:rPr/>
        <w:t>䬬䅗繶慉嘺ꎣ㬷쉶獸䱮獚츻컂쉀⭋䭯䟃慄㍤⍸儹쵃啺ꌸ䙕깥撮䥍䌵쉡녵㐫瑖忂⥺是卟輪쉷䨥㍌䅉㠻㍂</w:t>
      </w:r>
      <w:r>
        <w:rPr/>
        <w:t>ꦿ</w:t>
      </w:r>
      <w:r>
        <w:rPr/>
        <w:t>䥌懂</w:t>
      </w:r>
      <w:r>
        <w:rPr/>
        <w:t>ⶡ</w:t>
      </w:r>
      <w:r>
        <w:rPr/>
        <w:t>㥩䊡땐⏂撩坒슬⫂涥䄤㬲溮硆␷</w:t>
      </w:r>
      <w:r>
        <w:rPr/>
        <w:t>꧂</w:t>
      </w:r>
      <w:r>
        <w:rPr/>
        <w:t>児싂慇쉯種頨꺏숯愥䢥檱䍎䩺坕湏䷂淂眲占硕煇䙬㓂乘</w:t>
      </w:r>
      <w:r>
        <w:rPr/>
        <w:t>ꦡ</w:t>
      </w:r>
      <w:r>
        <w:rPr/>
        <w:t>䙊橎</w:t>
      </w:r>
      <w:r>
        <w:rPr/>
        <w:t>ꦱ</w:t>
      </w:r>
      <w:r>
        <w:rPr/>
        <w:t>슥</w:t>
      </w:r>
      <w:r>
        <w:rPr/>
        <w:t>ⴻ</w:t>
      </w:r>
      <w:r>
        <w:rPr/>
        <w:t>窿䥏䤽塀伴㣂㉐⥗慳殣㦬</w:t>
      </w:r>
      <w:r>
        <w:rPr/>
        <w:t>ⲥ</w:t>
      </w:r>
      <w:r>
        <w:rPr/>
        <w:t>町癞畕牚摭</w:t>
      </w:r>
      <w:r>
        <w:rPr/>
        <w:t>ꔫ</w:t>
      </w:r>
      <w:r>
        <w:rPr/>
        <w:t>숳捞類兓</w:t>
      </w:r>
      <w:r>
        <w:rPr/>
        <w:t>ꤨ⩣</w:t>
      </w:r>
      <w:r>
        <w:rPr/>
        <w:t>塆撵떩쏂뼩㢘湠땂幘쉐</w:t>
      </w:r>
      <w:r>
        <w:rPr/>
        <w:t>꧂</w:t>
      </w:r>
      <w:r>
        <w:rPr/>
        <w:t>䅲ゥ깊⤫橶祠䑎⭒摬䁉㡠䧂纣䋂츨</w:t>
      </w:r>
      <w:r>
        <w:rPr/>
        <w:t>Ȿ</w:t>
      </w:r>
      <w:r>
        <w:rPr/>
        <w:t>窻暱瘱䵶剃ꅄ懂汧儮婶夻갰繧瞘䁐栽潾䙓琶㕨䭭㕣⩢</w:t>
      </w:r>
      <w:r>
        <w:rPr/>
        <w:t>Ⱛ</w:t>
      </w:r>
      <w:r>
        <w:rPr/>
        <w:t>㈵㇍㥠䉓䡂싂䊘䵋㭮挶ꅏ帪愪瓂슮␸浑㓎뼲㢬쉑㐤瀥焹촫⼭쌩⹮㏂吴㵆伮䑞쉩焪硏</w:t>
      </w:r>
      <w:r>
        <w:rPr/>
        <w:t>⠰</w:t>
      </w:r>
      <w:r>
        <w:rPr/>
        <w:t>牪橑丱㟂扦搩</w:t>
      </w:r>
      <w:r>
        <w:rPr/>
        <w:t>ⷂ</w:t>
      </w:r>
      <w:r>
        <w:rPr/>
        <w:t>剂숭䤺医䱉⛎䡤礸⨻彦牺㧂浡㬣䁔쉍湣框ꎵ넮숨⒏扄쉳咏䋂썰㍬㝥㣂䀶敫照繄䴰纥뼪䥡拎⩺슩剖碿搻額뽀江뽖硣쉊①洣⼺敓숪㬣</w:t>
      </w:r>
      <w:r>
        <w:rPr/>
        <w:t>ꕉ</w:t>
      </w:r>
      <w:r>
        <w:rPr/>
        <w:t>㧂묳䩰卖欳穎炡</w:t>
      </w:r>
      <w:r>
        <w:rPr/>
        <w:t>ⵚ</w:t>
      </w:r>
      <w:r>
        <w:rPr/>
        <w:t>딫焤獫樰㝟䓂싂棂浀祘漷㭗㜥桱䢘깘佋䎏䡐숳晦슩䴯ꌪ</w:t>
      </w:r>
      <w:r>
        <w:rPr/>
        <w:t>ꖥ</w:t>
      </w:r>
      <w:r>
        <w:rPr/>
        <w:t>㇂뼰太夯畏슘摂䝳䝉</w:t>
      </w:r>
      <w:r>
        <w:rPr/>
        <w:t>꧂</w:t>
      </w:r>
      <w:r>
        <w:rPr/>
        <w:t>쉁癬⑤</w:t>
      </w:r>
      <w:r>
        <w:rPr/>
        <w:t>ꕾ</w:t>
      </w:r>
      <w:r>
        <w:rPr/>
        <w:t>䦮楷⨩␭啲䵯㘥䱦</w:t>
      </w:r>
      <w:r>
        <w:rPr/>
        <w:t>ꦩ</w:t>
      </w:r>
      <w:r>
        <w:rPr/>
        <w:t>悻㠮牒⭞쉠슘楖</w:t>
      </w:r>
      <w:r>
        <w:rPr/>
        <w:t>꧃⯂</w:t>
      </w:r>
      <w:r>
        <w:rPr/>
        <w:t>깏숥쉕䄴</w:t>
      </w:r>
      <w:r>
        <w:rPr/>
        <w:t>ⱂ</w:t>
      </w:r>
      <w:r>
        <w:rPr/>
        <w:t>쉠㐺瑗떮㔩쵍ꍭ䏍㎮ㅃ渰⾻⤫偤뽧ꎩ墿쌪╠걳쵔ꅬ剃㊘涩䱬⒏쉡瀴捅穨싂橭牢㈭⑌嗂晭쌮뭁彠㵳頥숱盂㷂㉧揍濂⭙摀嗂涿啣</w:t>
      </w:r>
      <w:r>
        <w:rPr/>
        <w:t>ⷂ</w:t>
      </w:r>
      <w:r>
        <w:rPr/>
        <w:t>싂瘊ꍉ惂兠䝗䐨潘旂乄녶勂琨䝫婹獑涩㩒汱匪═깉㑕爹棂卋</w:t>
      </w:r>
      <w:r>
        <w:rPr/>
        <w:t>Ⳃ</w:t>
      </w:r>
      <w:r>
        <w:rPr/>
        <w:t>䬬剡⩃떩걗壃䌪攽놿㫃慁玿䨫</w:t>
      </w:r>
      <w:r>
        <w:rPr/>
        <w:t>ⵌ</w:t>
      </w:r>
      <w:r>
        <w:rPr/>
        <w:t>彷㠨栶</w:t>
      </w:r>
      <w:r>
        <w:rPr/>
        <w:t>ꕮ</w:t>
      </w:r>
      <w:r>
        <w:rPr/>
        <w:t>㤫╷슻㩋碱쉨䩠떮ㅋ넩</w:t>
      </w:r>
      <w:r>
        <w:rPr/>
        <w:t>ꕶ</w:t>
      </w:r>
      <w:r>
        <w:rPr/>
        <w:t>ꥴ㩄⮩䐩숯佚䄷䡅猶䱀〬礫㜬核僂뽊䤽汔摇刻催昬䱶녟㚘썴㙬洣㏂딬㭯䟂獧슣卤䡑橘㝂ㄦ┹伪繭뿂䦮갻桍秂嚵</w:t>
      </w:r>
      <w:r>
        <w:rPr/>
        <w:t>⡗</w:t>
      </w:r>
      <w:r>
        <w:rPr/>
        <w:t>㵖撣㜽硍㍷换梘嚵㐣㭗㴻쉦깎뼴剌㉗䱨囂㌣</w:t>
      </w:r>
      <w:r>
        <w:rPr/>
        <w:t>ꤽ</w:t>
      </w:r>
      <w:r>
        <w:rPr/>
        <w:t>㥗</w:t>
      </w:r>
      <w:r>
        <w:rPr/>
        <w:t>ꗂ</w:t>
      </w:r>
      <w:r>
        <w:rPr/>
        <w:t>牪碥쉯⥘싂츣㘣庩⍵繟繸㍐</w:t>
      </w:r>
      <w:r>
        <w:rPr/>
        <w:t>ꥂ</w:t>
      </w:r>
      <w:r>
        <w:rPr/>
        <w:t>幋ꅅ冡뭦刵ㅩ㡭뽾㬮</w:t>
      </w:r>
      <w:r>
        <w:rPr/>
        <w:t>Ⲙ</w:t>
      </w:r>
      <w:r>
        <w:rPr/>
        <w:t>䙃媱婨</w:t>
      </w:r>
      <w:r>
        <w:rPr/>
        <w:t>⡏</w:t>
      </w:r>
      <w:r>
        <w:rPr/>
        <w:t>쉋쉾┳佈劵䅭䵍뗂䵭颬桍</w:t>
      </w:r>
      <w:r>
        <w:rPr/>
        <w:t>ⷂ</w:t>
      </w:r>
      <w:r>
        <w:rPr/>
        <w:t>涩쉗呕啀⼲佃㥄橵䍰噩</w:t>
      </w:r>
      <w:r>
        <w:rPr/>
        <w:t>ⱔ</w:t>
      </w:r>
      <w:r>
        <w:rPr/>
        <w:t>쌮地攮㤣旂匬㤭⨪쉾</w:t>
      </w:r>
      <w:r>
        <w:rPr/>
        <w:t>ꦵ</w:t>
      </w:r>
      <w:r>
        <w:rPr/>
        <w:t>嘩晙唶喿渹⫂뽎⯂凂柂ꌩ⪿瘪㪩反䡡廂稪碣斘愤扩揂嫂싂㘵</w:t>
      </w:r>
      <w:r>
        <w:rPr/>
        <w:t>Ⳃ</w:t>
      </w:r>
      <w:r>
        <w:rPr/>
        <w:t>灙辮䩓獫걗딸繪㙃걾⭈偌쉢䯂싍毂깶쉵仂漪憘畏唹先쉁䢮佒磂桉㬫秂歮烂䩺擂䴣泂䬱硲塄扢癦熘獃勂轙㒮擎捂坂⭊兎測⩎</w:t>
      </w:r>
      <w:r>
        <w:rPr/>
        <w:t>ꤪ</w:t>
      </w:r>
      <w:r>
        <w:rPr/>
        <w:t>뼥ꍀ뭟秂</w:t>
      </w:r>
      <w:r>
        <w:rPr/>
        <w:t>ꗂ</w:t>
      </w:r>
      <w:r>
        <w:rPr/>
        <w:t>㵬㴰㨺⽾묮㩣숭䍞撱题⥷㇂痂港슡쉩伨䄹숫</w:t>
      </w:r>
      <w:r>
        <w:rPr/>
        <w:t>ꖥ</w:t>
      </w:r>
      <w:r>
        <w:rPr/>
        <w:t>녲⫂⴬⥳㍦쉟쉶轢╌奴嘦䀨┨浹乖⫂渪䠽䡇摱挮䇃䪿쉱挴숳ꍐ곂婎䆣숻橃礪╭쉐숺㴪쉺습悩硒公乌숲썦췂</w:t>
      </w:r>
      <w:r>
        <w:rPr/>
        <w:t>ⵅ</w:t>
      </w:r>
      <w:r>
        <w:rPr/>
        <w:t>쉅碻弫祔顟숺桧㌷</w:t>
      </w:r>
      <w:r>
        <w:rPr/>
        <w:t>ⱦ</w:t>
      </w:r>
      <w:r>
        <w:rPr/>
        <w:t>쉾槂ꥯ牟瀴䢥攫剔㤫恇㤪奠숣䨺⒮㥍煃⭲唽嫂濂た忂䥍䝢刣䙔</w:t>
      </w:r>
      <w:r>
        <w:rPr/>
        <w:t>⢻</w:t>
      </w:r>
      <w:r>
        <w:rPr/>
        <w:t>쉊㕥</w:t>
      </w:r>
      <w:r>
        <w:rPr/>
        <w:t>⡙</w:t>
      </w:r>
      <w:r>
        <w:rPr/>
        <w:t>墥䀷</w:t>
      </w:r>
      <w:r>
        <w:rPr/>
        <w:t>⣂</w:t>
      </w:r>
      <w:r>
        <w:rPr/>
        <w:t>㗂璻쉉ꍃ쎻뽹朰䚏浚㑔㍌丰슿숹츪숰凃剥⎘剎瘻㈵ㅮ嫂䪻呏獰䚩桾</w:t>
      </w:r>
      <w:r>
        <w:rPr/>
        <w:t>ⱆ</w:t>
      </w:r>
      <w:r>
        <w:rPr/>
        <w:t>嗃⌴</w:t>
      </w:r>
      <w:r>
        <w:rPr/>
        <w:t>ⴭ</w:t>
      </w:r>
      <w:r>
        <w:rPr/>
        <w:t>䝙恱</w:t>
      </w:r>
      <w:r>
        <w:rPr/>
        <w:t>ⲏ</w:t>
      </w:r>
      <w:r>
        <w:rPr/>
        <w:t>卲</w:t>
      </w:r>
      <w:r>
        <w:rPr/>
        <w:t>ⷂ</w:t>
      </w:r>
      <w:r>
        <w:rPr/>
        <w:t>㫂悱㶬穨㩎乭䙂墡╮㬮禬⵾灣</w:t>
      </w:r>
      <w:r>
        <w:rPr/>
        <w:t>ꗂ</w:t>
      </w:r>
      <w:r>
        <w:rPr/>
        <w:t>焣䕈楢欨▏싂䥭摪礬杀㑕쉍䕲煵噐⌨䔤쉒飂瑋㌳榥奷숵惂偪</w:t>
      </w:r>
      <w:r>
        <w:rPr/>
        <w:t>ꥈ</w:t>
      </w:r>
      <w:r>
        <w:rPr/>
        <w:t>곂쉗䵇摘쉤⑉싂禩㭧嚩愽숥奊䁆</w:t>
      </w:r>
      <w:r>
        <w:rPr/>
        <w:t>ꕮ</w:t>
      </w:r>
      <w:r>
        <w:rPr/>
        <w:t>쏂쉦牠勂㖵朱⥲瀤깱㉞쉀扠䱑怣頦</w:t>
      </w:r>
      <w:r>
        <w:rPr/>
        <w:t>Ⳃ</w:t>
      </w:r>
      <w:r>
        <w:rPr/>
        <w:t>噲㵦獰썸彰䭩她年桯祷泂傮乩熩䡗ꍌ彶쉯촵奥㐊쉙恶䩪瀲⬴㐩湨夶入⚘ㅂ쉭歘硥歁쏂碻砭뭥슣⩞⼵桗뿍║숰䰵䵅彌睧뭵纘䑂氪㑷健㤤剋䵷憡顒ㄫ</w:t>
      </w:r>
      <w:r>
        <w:rPr/>
        <w:t>ꤤ</w:t>
      </w:r>
      <w:r>
        <w:rPr/>
        <w:t>쉗ㄸ䩄⼣晲㭧ꥶ硸㫂橒当⦻矂⪣ㅔ䝂숬㕯䣂䙊䆣啷欱楦呠⭰䥳瑆轓쉌䕅〱奕墻㉏䡍䵆乑繐伯桗㔲癹夤焷⺘燂ꍠꥰ⽌轂쉘䭤剆顮䬣兘䌷넲뽲㭥㝔婆仃扖橷捵呃⩪㩃殿偕湅䀶╠촺㙘䱲</w:t>
      </w:r>
      <w:r>
        <w:rPr/>
        <w:t>ⷃ</w:t>
      </w:r>
      <w:r>
        <w:rPr/>
        <w:t>娹剖瘥氭䵂母쵦㥷久湰⭅硹㛂塄佦灵䘻⍄쉶呦縪佁┥呅뼴</w:t>
      </w:r>
      <w:r>
        <w:rPr/>
        <w:t>ꕦ</w:t>
      </w:r>
      <w:r>
        <w:rPr/>
        <w:t>곂䔻䙄㙩곂縬㭈격夭㩟♁놣㡍晫쉮敖ヂ⽐䐨⤺氵啫슣䕾眳ꍮ淂繯ㅦㅁ摯啾⥚〤䊘숯뭒儵쉭禩偬긲均</w:t>
      </w:r>
      <w:r>
        <w:rPr/>
        <w:t>ꤺ</w:t>
      </w:r>
      <w:r>
        <w:rPr/>
        <w:t>牉妣儨捔뼭縲烂剠窩恘摊촹炣嘶䡒ꍧ쉓湹椸숮剭䱱倮쵎깶捦⿂䧂슏桶슻</w:t>
      </w:r>
      <w:r>
        <w:rPr/>
        <w:t>⡋</w:t>
      </w:r>
      <w:r>
        <w:rPr/>
        <w:t>ꌪ噓싂慺䬮싂☥侏⼫徻쉈碘頹㩭摧捤㔮偱湍숫捶渺㉢槍瀨䈰㑄싂医㭴쉕嘫乇⯂汧⭭㭎扖曎싂䍷㙬揂䆏⑞⽇㑦숶䡂ꥴ嘰䡡剢</w:t>
      </w:r>
      <w:r>
        <w:rPr/>
        <w:t>⢿⹙</w:t>
      </w:r>
      <w:r>
        <w:rPr/>
        <w:t>ꎵ묷⑤䛂睋㍂㠨</w:t>
      </w:r>
      <w:r>
        <w:rPr/>
        <w:t>ꕓ</w:t>
      </w:r>
      <w:r>
        <w:rPr/>
        <w:t>栲⭒뽔琫瞱Ⓝ⻂䍡㑹僂䳂輹쉂垡䥢䥆숤쉳⍣歞〥礹</w:t>
      </w:r>
      <w:r>
        <w:rPr/>
        <w:t>ⵖ</w:t>
      </w:r>
      <w:r>
        <w:rPr/>
        <w:t>珂砸瞩佩碥쉦剆頪쌱걥쉮竂ꄺ中ㄮ䝤頩㩂熡</w:t>
      </w:r>
      <w:r>
        <w:rPr/>
        <w:t>꤯</w:t>
      </w:r>
      <w:r>
        <w:rPr/>
        <w:t>夵䦏牒琤佾䙏㩏숫搷</w:t>
      </w:r>
      <w:r>
        <w:rPr/>
        <w:t>ꕣ♭</w:t>
      </w:r>
      <w:r>
        <w:rPr/>
        <w:t>깙猫䩳쵾䄰䉹숮瑠嘵歆썅杢</w:t>
      </w:r>
      <w:r>
        <w:rPr/>
        <w:t>꥓</w:t>
      </w:r>
      <w:r>
        <w:rPr/>
        <w:t>썺瑌牱ㅂ</w:t>
      </w:r>
      <w:r>
        <w:rPr/>
        <w:t>ꤤ</w:t>
      </w:r>
      <w:r>
        <w:rPr/>
        <w:t>祲</w:t>
      </w:r>
      <w:r>
        <w:rPr/>
        <w:t>ꥏ</w:t>
      </w:r>
      <w:r>
        <w:rPr/>
        <w:t>慫㵭剉漷╖긪洣牄殿硟♮繃㌷쉘杌㔪⤩縦煪⩸쵍炻䨪쉹⫂祂쉙◂☹潳沵彂敯쉬</w:t>
      </w:r>
      <w:r>
        <w:rPr/>
        <w:t>Ⱬ</w:t>
      </w:r>
      <w:r>
        <w:rPr/>
        <w:t>挱惂䰮䭉㐸⥥本牗墡瘬甥㩸䌫</w:t>
      </w:r>
      <w:r>
        <w:rPr/>
        <w:t>ꦮ</w:t>
      </w:r>
      <w:r>
        <w:rPr/>
        <w:t>䱄㟂癮䭣灐獗佟䭕癘䵳䜸䔵숵獷䜴津卾⩙</w:t>
      </w:r>
      <w:r>
        <w:rPr/>
        <w:t>ꕯ</w:t>
      </w:r>
      <w:r>
        <w:rPr/>
        <w:t>㯂숮⭢◂䍃긷</w:t>
      </w:r>
      <w:r>
        <w:rPr/>
        <w:t>ꥎ⩲</w:t>
      </w:r>
      <w:r>
        <w:rPr/>
        <w:t>싂㭟뾵煉庥</w:t>
      </w:r>
      <w:r>
        <w:rPr/>
        <w:t>ꥃ</w:t>
      </w:r>
      <w:r>
        <w:rPr/>
        <w:t>카偭浡쏂堥┥슩䵟⍹땇廂儳敕狂慆捬湣䬱桮</w:t>
      </w:r>
      <w:r>
        <w:rPr/>
        <w:t>ꕫ</w:t>
      </w:r>
      <w:r>
        <w:rPr/>
        <w:t>㍺䭰쌺㭶敏旂㉪䣂곂㷂䭢ꥤ⽆䃍뽯橦嘱塤歳䥠⹊╤칊⥨夰Ⓜ㎡皵俎坃䍒顪숵쉖ㅯ頶瘪뭁礱숺憮숭搬氽ㅾ싂潳㘷갊瑥汣祥伱䁒轙䰳◂㍦⩵뮣ꅵ⽠䵧쉹뾬癧㴤慮䕬䭑㈰㈨⹅싂쉥乭捁쉋怲뽀县␶噁䎥昹</w:t>
      </w:r>
      <w:r>
        <w:rPr/>
        <w:t>⡾</w:t>
      </w:r>
      <w:r>
        <w:rPr/>
        <w:t>捩</w:t>
      </w:r>
      <w:r>
        <w:rPr/>
        <w:t>ꖮ</w:t>
      </w:r>
      <w:r>
        <w:rPr/>
        <w:t>땯祱䵦</w:t>
      </w:r>
      <w:r>
        <w:rPr/>
        <w:t>ⶥ</w:t>
      </w:r>
      <w:r>
        <w:rPr/>
        <w:t>穥㓂깘卭녒녅숷㙓璿㥁瑏畖쌳祅故吳䩧卣⽉䤽썩묣潍永췂䬯顐슡渣渥嚬秂炩㍚㛃쉲幒㥒㩯⥙卡딵슥쉉毃瘹怪</w:t>
      </w:r>
      <w:r>
        <w:rPr/>
        <w:t>ꤦ</w:t>
      </w:r>
      <w:r>
        <w:rPr/>
        <w:t>쵚䱵</w:t>
      </w:r>
      <w:r>
        <w:rPr/>
        <w:t>ꤺ⍠</w:t>
      </w:r>
      <w:r>
        <w:rPr/>
        <w:t>燂杨㜵</w:t>
      </w:r>
      <w:r>
        <w:rPr/>
        <w:t>⢘</w:t>
      </w:r>
      <w:r>
        <w:rPr/>
        <w:t>䅸廎쉎琤瓎숽弴梬㨵俍㑇딱䯎䙫숽숽厥犱걸쉳擂縦칁숭⩟獒☽婡幉땱浏捍싂悩⸣䝆쉪걧冡硕⩄廂⵮囂佴㥥㚩┴㡑뭡摌⥘癬</w:t>
      </w:r>
      <w:r>
        <w:rPr/>
        <w:t>ⴺ</w:t>
      </w:r>
      <w:r>
        <w:rPr/>
        <w:t>慊杉浰땱灎ꌪㅳ懂摣㨱䄯䁞奎摆恠摙䄤싂娱扗슩녡쉆䩦彑獂値숺숬侮쉄쵋悏汢넪</w:t>
      </w:r>
      <w:r>
        <w:rPr/>
        <w:t>ꔷ</w:t>
      </w:r>
      <w:r>
        <w:rPr/>
        <w:t>撩썎縯灁쉔</w:t>
      </w:r>
      <w:r>
        <w:rPr/>
        <w:t>Ɑ</w:t>
      </w:r>
      <w:r>
        <w:rPr/>
        <w:t>숤㨯呱캩帺扌믂丷뽫ꄮ⎩涱쉏뗂䠲敞奧㚵圳䆮楃斣祦縫慢洦癪⍙뭸갹⎣</w:t>
      </w:r>
      <w:r>
        <w:rPr/>
        <w:t>ꥌ⒥</w:t>
      </w:r>
      <w:r>
        <w:rPr/>
        <w:t>䉅④繮쉄歅쉲㡂⍕桥쉑楒ㄯ</w:t>
      </w:r>
      <w:r>
        <w:rPr/>
        <w:t>⡖</w:t>
      </w:r>
      <w:r>
        <w:rPr/>
        <w:t>촨⭉樭䠵特轁⌵슩쉥掱䥀狂欺숴汪㓂奅㑺춬⽙严䩟䮣⫂⹅⤤□倲쉙䩥㑪䎣攻쉑䊡䔣猯焱擎睏畃╃窩垱槂썇⹋䅈</w:t>
      </w:r>
      <w:r>
        <w:rPr/>
        <w:t>⣍</w:t>
      </w:r>
      <w:r>
        <w:rPr/>
        <w:t>汵췂㕭긣</w:t>
      </w:r>
      <w:r>
        <w:rPr/>
        <w:t>ꖡ</w:t>
      </w:r>
      <w:r>
        <w:rPr/>
        <w:t>숰㵴슩㝮扣䙚㡩䐽縮ꅆ䰹暏슘숯⑚ꌣ卄쉰囂晏㵐쉐熬떥顾꺬䍠⸣넩겿♄⪩㕖䈸㷂칦〴</w:t>
      </w:r>
      <w:r>
        <w:rPr/>
        <w:t>ⱷ⪩</w:t>
      </w:r>
      <w:r>
        <w:rPr/>
        <w:t>캩㍇䵳慌㌪湔浉</w:t>
      </w:r>
      <w:r>
        <w:rPr/>
        <w:t>ⱖ</w:t>
      </w:r>
      <w:r>
        <w:rPr/>
        <w:t>땾싂顙㷂呱灄㴸䁌숯售瀭硴伬뮵う祪弴䬬彩㙄␽曂㩒⩱숦슬戵쵓飂掻싂汌카ꄦ樥⸸㑲湂佗捂㔳砯䐵뽯긴</w:t>
      </w:r>
      <w:r>
        <w:rPr/>
        <w:t>ⵁ</w:t>
      </w:r>
      <w:r>
        <w:rPr/>
        <w:t>⼦惍噲걟顺</w:t>
      </w:r>
      <w:r>
        <w:rPr/>
        <w:t>ꔨ</w:t>
      </w:r>
      <w:r>
        <w:rPr/>
        <w:t>亣杍</w:t>
      </w:r>
      <w:r>
        <w:rPr/>
        <w:t>ⱷⱶ</w:t>
      </w:r>
      <w:r>
        <w:rPr/>
        <w:t>䘽䙘ꍭ〉녣喿㫂睉䩈此⭮恏汊쉓⼩娵捵奈쉥쉚栮拂縷幇擂幯彈㛂佲呎潯㩘捾䯃婞䲩</w:t>
      </w:r>
      <w:r>
        <w:rPr/>
        <w:t>ⵊ</w:t>
      </w:r>
      <w:r>
        <w:rPr/>
        <w:t>ㅐ偤䀩义ꎡ惎쉷칦㥰欬⛂쉤갯ㄵ䅫䰺쉩烂䉨潉秂</w:t>
      </w:r>
      <w:r>
        <w:rPr/>
        <w:t>ⱑ◃⹡</w:t>
      </w:r>
      <w:r>
        <w:rPr/>
        <w:t>捫䎥䳃圸㩌敯䩊⽍䙁矂殡</w:t>
      </w:r>
      <w:r>
        <w:rPr/>
        <w:t>ⵚ⭪</w:t>
      </w:r>
      <w:r>
        <w:rPr/>
        <w:t>敀彨榏だ垡换쉓떱䠭⼹쉯印灡垻儫弰溥恺䴸ㄥ䝪䫍䵬</w:t>
      </w:r>
      <w:r>
        <w:rPr/>
        <w:t>ꦱ</w:t>
      </w:r>
      <w:r>
        <w:rPr/>
        <w:t>顨猯數扴䝧顋㍮硒捓㭚깩쉌彨쉶願⸊找䄨卲浪㩯煚惎捦㗂瘮⍺⌵硊넯竍繙쉙䀴溵⬹䨬슱䙱</w:t>
      </w:r>
      <w:r>
        <w:rPr/>
        <w:t>ꕟ</w:t>
      </w:r>
      <w:r>
        <w:rPr/>
        <w:t>䞩刬折丳師⪥쉘戣㡟ㅤ♊吪㵄㥤䯂共問獣丯쉌쉒睤稩㡖痎컂焮珂爵</w:t>
      </w:r>
      <w:r>
        <w:rPr/>
        <w:t>ꕒ</w:t>
      </w:r>
      <w:r>
        <w:rPr/>
        <w:t>圬쉪樦</w:t>
      </w:r>
      <w:r>
        <w:rPr/>
        <w:t>⡯</w:t>
      </w:r>
      <w:r>
        <w:rPr/>
        <w:t>뭬ㄣ䐴╴横䅠婐㕁♧敖奦慞浆쉬ꍨ挷ꇎ곂㎩㌫㪏쉀㉠</w:t>
      </w:r>
      <w:r>
        <w:rPr/>
        <w:t>Ⳃ</w:t>
      </w:r>
      <w:r>
        <w:rPr/>
        <w:t>繎깕䁀堹뭒쉭挫쌦っ辮⹟쌣싂⥣乣圫婵╾穳ㅘ꺵獨浥帰㩫〪捇쉉淂割煢䱔丶쉐契⍀쉌♃眱뽣氵䔨嚻캡쵪燂숤┩䥌䀤汃㉲숷♈昦쉔彉在쉯渵桉충㡾䭟䣎浾塂ㅀ⼺㴪⪵㉷</w:t>
      </w:r>
      <w:r>
        <w:rPr/>
        <w:t>⢘⦘</w:t>
      </w:r>
      <w:r>
        <w:rPr/>
        <w:t>敕쉱⚡だ䡏♵䍇殣䑈柂婬輳㜳圷뮏摟녖啡㣂㑬撻参た盂뭚뽑촨浹⩣壃正⭨獕숬</w:t>
      </w:r>
      <w:r>
        <w:rPr/>
        <w:t>ꤤ⌱</w:t>
      </w:r>
      <w:r>
        <w:rPr/>
        <w:t>䵏◂甹╭⩁숣祷䉂놣侮</w:t>
      </w:r>
      <w:r>
        <w:rPr/>
        <w:t>⡷</w:t>
      </w:r>
      <w:r>
        <w:rPr/>
        <w:t>땹淂汏䴺쉌녢䵵〫⵬㑬䂮拂婠啶㭧秃颱</w:t>
      </w:r>
      <w:r>
        <w:rPr/>
        <w:t>⡤</w:t>
      </w:r>
      <w:r>
        <w:rPr/>
        <w:t>㒡单眩姂爮樮嗂⨥顭桸ꍣ쉫儯썏⸪怯⽗⭒祹슮㴣凂奂노漤槂⵨ꅓ䢮♠楌杠甦䁎⚬䂬繷곂䝺伮㤦奺側兡匽</w:t>
      </w:r>
      <w:r>
        <w:rPr/>
        <w:t>ꕇ</w:t>
      </w:r>
      <w:r>
        <w:rPr/>
        <w:t>琣時敪길䰱橏딤ꍤ䜲欱긭煔㓂砤㕃撘烂祧娨乵</w:t>
      </w:r>
      <w:r>
        <w:rPr/>
        <w:t>ꥃ</w:t>
      </w:r>
      <w:r>
        <w:rPr/>
        <w:t>놮瘹晔牔䄨湦捧녆</w:t>
      </w:r>
      <w:r>
        <w:rPr/>
        <w:t>⠪</w:t>
      </w:r>
      <w:r>
        <w:rPr/>
        <w:t>匲卶쉈嫂檿컂坕숽佪弻⏂弭悵꺬쉂儷</w:t>
      </w:r>
      <w:r>
        <w:rPr/>
        <w:t>ⰲ</w:t>
      </w:r>
      <w:r>
        <w:rPr/>
        <w:t>숰갨</w:t>
      </w:r>
      <w:r>
        <w:rPr/>
        <w:t>ꖱ</w:t>
      </w:r>
      <w:r>
        <w:rPr/>
        <w:t>녞奖棂䎣硑桲椨揂盂㨷䰦묲습</w:t>
      </w:r>
      <w:r>
        <w:rPr/>
        <w:t>ꤥ</w:t>
      </w:r>
      <w:r>
        <w:rPr/>
        <w:t>ꇂ輪㵟쉡㵗ꌭ末啄慱뽎捀</w:t>
      </w:r>
      <w:r>
        <w:rPr/>
        <w:t>ꔽ┻</w:t>
      </w:r>
      <w:r>
        <w:rPr/>
        <w:t>䕭睵♃㥯</w:t>
      </w:r>
      <w:r>
        <w:rPr/>
        <w:t>ꦘ</w:t>
      </w:r>
      <w:r>
        <w:rPr/>
        <w:t>뽸컂⵸숫㭂獹忂⻍♸参顾惂慎浦㜵䩑帯䍧컂潩制嚱ꅦ뼨䥪橺䔥澻⏍㵚幙䃂嘪䅋楯時䴶䔸쉍䥟걸䉺㝆倹싂㉲䘥磂녘轕쵯췂窱飂쉮㫂塟獴칒爽灩瘻쉗㡴景印⽆䁪甦䬽牭癎⬦頹浃ꄥ囂捂繤娪㈮剣䬭牧煟䝯璥䵓⼺㥅ꥹㅲ</w:t>
      </w:r>
      <w:r>
        <w:rPr/>
        <w:t>Ⳃ</w:t>
      </w:r>
      <w:r>
        <w:rPr/>
        <w:t>㏂暏╆</w:t>
      </w:r>
      <w:r>
        <w:rPr/>
        <w:t>ꔳ</w:t>
      </w:r>
      <w:r>
        <w:rPr/>
        <w:t>칞䦣넸䬰䌲父呪⼲剖朥䄦䬬塧帰땑䉇侻걇涿轫係㯎硟㷂䴰䵹⑶㈳숴⵵☮싂쉍繒쉁潆쌮쉈</w:t>
      </w:r>
      <w:r>
        <w:rPr/>
        <w:t>ⴲ</w:t>
      </w:r>
      <w:r>
        <w:rPr/>
        <w:t>㵨㡑㵺噋氽쉋䭞쉊䆩䠱䩥䥒嚡楉㩌▩乑幉뽡</w:t>
      </w:r>
      <w:r>
        <w:rPr/>
        <w:t>Ⱓ</w:t>
      </w:r>
      <w:r>
        <w:rPr/>
        <w:t>獭牨煶┺⿂栤攊淂⤭撻利傻숪⫂㏂窥绂㏂⺩迃怷⬳摲칾縩싂ꅟ撡㉌쉮䀶䤽妣䈱䨳彌슮침䑗䈸⨳㞩╡柂</w:t>
      </w:r>
      <w:r>
        <w:rPr/>
        <w:t>⡡</w:t>
      </w:r>
      <w:r>
        <w:rPr/>
        <w:t>뽌掿倵②</w:t>
      </w:r>
      <w:r>
        <w:rPr/>
        <w:t>ꕆ</w:t>
      </w:r>
      <w:r>
        <w:rPr/>
        <w:t>䍆쎿쉞愨灭䓎煹㓃仂啷뭕桖ꅥ䅌ぉ〶硁</w:t>
      </w:r>
      <w:r>
        <w:rPr/>
        <w:t>⡙</w:t>
      </w:r>
      <w:r>
        <w:rPr/>
        <w:t>ず䥄</w:t>
      </w:r>
      <w:r>
        <w:rPr/>
        <w:t>ⰸ</w:t>
      </w:r>
      <w:r>
        <w:rPr/>
        <w:t>渭灄쵵櫂ꅸ扪</w:t>
      </w:r>
      <w:r>
        <w:rPr/>
        <w:t>ꖮ</w:t>
      </w:r>
      <w:r>
        <w:rPr/>
        <w:t>扃毂剟䛃狂穄쉸妿⿂뽞琴帥ま썎噘ꄩ⬤ㄨ噓</w:t>
      </w:r>
      <w:r>
        <w:rPr/>
        <w:t>ꥐ</w:t>
      </w:r>
      <w:r>
        <w:rPr/>
        <w:t>㍺㍐뽬슘</w:t>
      </w:r>
      <w:r>
        <w:rPr/>
        <w:t>ꦻ</w:t>
      </w:r>
      <w:r>
        <w:rPr/>
        <w:t>栬䭓祟뭑穧뽏升愪敁䟂挪</w:t>
      </w:r>
      <w:r>
        <w:rPr/>
        <w:t>ꕨ</w:t>
      </w:r>
      <w:r>
        <w:rPr/>
        <w:t>갹报䰱曂咱⭩떿뭄劵ꄴ噾猶徬▣⚮ꍥ䵐櫃㪣䔹摤勂壂䝊</w:t>
      </w:r>
      <w:r>
        <w:rPr/>
        <w:t>ⷂ</w:t>
      </w:r>
      <w:r>
        <w:rPr/>
        <w:t>녬ꆏ깩倳㉃ꌽ塋癰㓎穂幬⥶뽄ㆬ싂ィ睤갺勂椫⭭숵䌪쉙㵗ꇂ砨뭰쉕晧쉙㒥㥆呑ꥨ䁙⴪呟壂揂숤曂偸⩬温쉹쵊䔷쉡⽡皡䙯浬</w:t>
      </w:r>
      <w:r>
        <w:rPr/>
        <w:t>ꥎ</w:t>
      </w:r>
      <w:r>
        <w:rPr/>
        <w:t>겘䚮</w:t>
      </w:r>
      <w:r>
        <w:rPr/>
        <w:t>ꕯ</w:t>
      </w:r>
      <w:r>
        <w:rPr/>
        <w:t>剾쉺珂쉚頳㥪忂䁘㝢쉹怬啅氶硆参做쉪挮䅳⍇採Ⓝ쉷땃뽸曂숱쉶活疏믂</w:t>
      </w:r>
      <w:r>
        <w:rPr/>
        <w:t>ⶻ</w:t>
      </w:r>
      <w:r>
        <w:rPr/>
        <w:t>㭨㠫㈫숩ꅾ爩숻␨拃䙒䰩轟䅁䡆⍮渱㐰縮䏂썬昭</w:t>
      </w:r>
      <w:r>
        <w:rPr/>
        <w:t>ⵘ</w:t>
      </w:r>
      <w:r>
        <w:rPr/>
        <w:t>㠭坍쉉煸秂䕞狂╪焰場柂在㞻欻䩥칩⩍ㄨ숩䯂㕘⬪䕺穘䅪</w:t>
      </w:r>
      <w:r>
        <w:rPr/>
        <w:t>ꕑ</w:t>
      </w:r>
      <w:r>
        <w:rPr/>
        <w:t>䂘☬딥弥爹춿焥瑅쉷㕪牅㔴땹쉢㉩华䤲④㤶湪㙑总䭯충熿䉾橩걆噳캏⍤亩澏⚬摳夽숴⒮奰⩐涩ꆮꥲ硧㛂㬪䑤쉡숹怴ꥱ瀰㥓圤</w:t>
      </w:r>
      <w:r>
        <w:rPr/>
        <w:t>ꤺ</w:t>
      </w:r>
      <w:r>
        <w:rPr/>
        <w:t>塇ꅵ䝹쉀枩㨳䇂玥弦䫃噍手゘塏䱪だ慬繑灓칺</w:t>
      </w:r>
      <w:r>
        <w:rPr/>
        <w:t>ⶣ</w:t>
      </w:r>
      <w:r>
        <w:rPr/>
        <w:t>勂ꅢ슿칭쉷</w:t>
      </w:r>
      <w:r>
        <w:rPr/>
        <w:t>Ⱡ</w:t>
      </w:r>
      <w:r>
        <w:rPr/>
        <w:t>飍Ⓜ䔭幄永⹋㛍潳䮡弮쉍쏎갵硷䵗縦䁧埂쉁㭵䷂窿䩂쏂⒩瑉뿂</w:t>
      </w:r>
      <w:r>
        <w:rPr/>
        <w:t>ꥃ</w:t>
      </w:r>
      <w:r>
        <w:rPr/>
        <w:t>ꇂ穕䭵⻎㕖긣繫싂敲㡌䯂ず䡴녪窬䊡</w:t>
      </w:r>
      <w:r>
        <w:rPr/>
        <w:t>⵰</w:t>
      </w:r>
      <w:r>
        <w:rPr/>
        <w:t>놏柂顸㬯勍㩚濂渭㭋</w:t>
      </w:r>
      <w:r>
        <w:rPr/>
        <w:t>ꦱ</w:t>
      </w:r>
      <w:r>
        <w:rPr/>
        <w:t>쉪䍮꥔ꄵ㥰칆颱㑓畠䄥獪参</w:t>
      </w:r>
      <w:r>
        <w:rPr/>
        <w:t>⡡</w:t>
      </w:r>
      <w:r>
        <w:rPr/>
        <w:t>轣樤廂㠬弩㝎⛂㒩䄪洹䑖噒潁Ⓜ狍쉍ꌫ狂싂쉊坭㝠㵄◂㥴䯂䷂칚帽䤵䙞䍙埂潷춮⥴㍧췂摤㖿㖵燂縥䖡儺囂쵀</w:t>
      </w:r>
      <w:r>
        <w:rPr/>
        <w:t>⡏</w:t>
      </w:r>
      <w:r>
        <w:rPr/>
        <w:t>꥟</w:t>
      </w:r>
      <w:r>
        <w:rPr/>
        <w:t>偂ㅲ掬쉵听깷䠯춬沩䊡揂䫂执⦬썏迎穦歮䭞쉧忎唯娺㜪䠶쉑</w:t>
      </w:r>
      <w:r>
        <w:rPr/>
        <w:t>꧍</w:t>
      </w:r>
      <w:r>
        <w:rPr/>
        <w:t>숫슣䥟堯㑶</w:t>
      </w:r>
      <w:r>
        <w:rPr/>
        <w:t>ꔤ</w:t>
      </w:r>
      <w:r>
        <w:rPr/>
        <w:t>轊㩗㣂樭绎洬뇂쵵悵츊婶焹偹┹싂楯焵䅾䅺塈ꄩ轕确㍸澘旂㴥慙啄睎弪燂甩姂操㠨攤㉫噀㚣쉇⽊帹倮猨䁞⭄獾䯂쉪炵卵䁡偨⸸☺䜹獎䭁参녇灶⎏ぱ</w:t>
      </w:r>
      <w:r>
        <w:rPr/>
        <w:t>꧂</w:t>
      </w:r>
      <w:r>
        <w:rPr/>
        <w:t>㥩彅ꥭ⥴ꌭ</w:t>
      </w:r>
      <w:r>
        <w:rPr/>
        <w:t>⠥</w:t>
      </w:r>
      <w:r>
        <w:rPr/>
        <w:t>땑撡뇂╦㩪ネ但䀵檣노橨⨷佂セ稦</w:t>
      </w:r>
      <w:r>
        <w:rPr/>
        <w:t>ⵕ</w:t>
      </w:r>
      <w:r>
        <w:rPr/>
        <w:t>嘸凂⧃漵㐹⒩憏䤻쉍ㄯ千</w:t>
      </w:r>
      <w:r>
        <w:rPr/>
        <w:t>⣎</w:t>
      </w:r>
      <w:r>
        <w:rPr/>
        <w:t>懂⭂뿍柂穬䡤䱀㴰顳슣⸫滂㝓潭䍉䔷扙㡴㶥栺畅㜨䪡믂♕쉅싂ꥪ쉓慢潂堬抮橹촩⩦摂⒏䩟</w:t>
      </w:r>
      <w:r>
        <w:rPr/>
        <w:t>ꥃ</w:t>
      </w:r>
      <w:r>
        <w:rPr/>
        <w:t>愽</w:t>
      </w:r>
      <w:r>
        <w:rPr/>
        <w:t>⣂</w:t>
      </w:r>
      <w:r>
        <w:rPr/>
        <w:t>嫂轥穾㯃楂硋癣帪䄫⩤뽡矂漤摹槂姂슣呀ꥵ슥堥쉉촮⨱熣䔭䁯柂䭈慄穎繠갱싎恓⽬⭅뽒瑧抿</w:t>
      </w:r>
      <w:r>
        <w:rPr/>
        <w:t>⣂</w:t>
      </w:r>
      <w:r>
        <w:rPr/>
        <w:t>놮摙縦</w:t>
      </w:r>
      <w:r>
        <w:rPr/>
        <w:t>⡈</w:t>
      </w:r>
      <w:r>
        <w:rPr/>
        <w:t>倹抬⽋䉖穀㙺汀걚塯焩轹扎扬캩䡱䑂つ啅獦砪쉘津䁏믂䧂⨷㐣怶欷矂挱顲睤㕥㙺䍷啑⩟㌺</w:t>
      </w:r>
      <w:r>
        <w:rPr/>
        <w:t>Ⳃ</w:t>
      </w:r>
      <w:r>
        <w:rPr/>
        <w:t>呵津╍⹴</w:t>
      </w:r>
      <w:r>
        <w:rPr/>
        <w:t>ꗂ</w:t>
      </w:r>
      <w:r>
        <w:rPr/>
        <w:t>쎮坪싂䥰幑뽹㠦扱䕘䙎幤乧䍺撩呒⩤ㅚ祃녗䏂慙</w:t>
      </w:r>
      <w:r>
        <w:rPr/>
        <w:t>ⲣ</w:t>
      </w:r>
      <w:r>
        <w:rPr/>
        <w:t>恍䅁⯂㒡쉧䩈싂걎瞵浬츺슣㐮건䳂㥍</w:t>
      </w:r>
      <w:r>
        <w:rPr/>
        <w:t>ꥐ</w:t>
      </w:r>
      <w:r>
        <w:rPr/>
        <w:t>쉘뿂䛂㣂╹亣⨱稪촫勂斩걓仂뭩㌫摯牴燂㎩奦礬쉵ㄷ颬申☸⩾䁷煬昩⎿揍ギ쉖쌺汐毂㝮䝙䡳䅮祓爦瑰쉭┴⥦</w:t>
      </w:r>
      <w:r>
        <w:rPr/>
        <w:t>ⱑ</w:t>
      </w:r>
      <w:r>
        <w:rPr/>
        <w:t>ꕀ</w:t>
      </w:r>
      <w:r>
        <w:rPr/>
        <w:t>㵴⥌</w:t>
      </w:r>
      <w:r>
        <w:rPr/>
        <w:t>ⵠ</w:t>
      </w:r>
      <w:r>
        <w:rPr/>
        <w:t>㝒숦焳炘䵷穄䰩牃朴䆱〫㕡頽쉤⥾⼯䭏⩮㙡敲㭔⼸湈┤䍐ꍺ㩰쉇輨啒슿⸳噄㔥䇂䑊ꅸ쉇⽯㫂䲿츤啄灂楟칹㥧水⬭☪顾䙲ꌽ亻슬墮瑵狂李ㅙ猵㡆㧂슩쵭桑땙</w:t>
      </w:r>
      <w:r>
        <w:rPr/>
        <w:t>⣂</w:t>
      </w:r>
      <w:r>
        <w:rPr/>
        <w:t>㉷頮㗂쉙</w:t>
      </w:r>
      <w:r>
        <w:rPr/>
        <w:t>ⵥ▮</w:t>
      </w:r>
      <w:r>
        <w:rPr/>
        <w:t>숪灓桔坢ㄬ欳♸矂棂憬㥚꧎䙹嗍竃╫㑮根㖩楠盃潺潷ꍔ䁪습캮⯂瑶䩎圦㉤㶮䎥쉦炏撵䁷䖱桬⹮뭍湴㥯偵㌳琽娲</w:t>
      </w:r>
      <w:r>
        <w:rPr/>
        <w:t>Ⳃ</w:t>
      </w:r>
      <w:r>
        <w:rPr/>
        <w:t>捕䡞ば敟恚쉒欷佾놱䦣쉓⪵⥀剆ꍶ䝆싂䅄㕹␴攰뮏쉲䣂쉮升쉷땢湺⩠杋卉䰻쵉桅烂칒⩚瑾䝮䁖內懂唰슱䜻뿂售뮥䐺䏂彍砨⚩壂ぐ⨱␨쉖䑐땱婘顭勂㔭㌸ꌷ⩵ꥳ灣䚩颵㡸쎵業뽇氊朴</w:t>
      </w:r>
      <w:r>
        <w:rPr/>
        <w:t>ꕃ⪩</w:t>
      </w:r>
      <w:r>
        <w:rPr/>
        <w:t>싂䴭䙎汙江㝒숷砳卙녺╠땟縩칙䭅썈佪幚椶⨦轗䞮╣津焯䴯䎏╌䟍</w:t>
      </w:r>
      <w:r>
        <w:rPr/>
        <w:t>ꥊ</w:t>
      </w:r>
      <w:r>
        <w:rPr/>
        <w:t>㡣煋溥㠷氨㖮䐹㡌㩉䑋썑祈ꅤ繁쵦瑌穙汧䭒歚숺쉂䚏頹쉺扅쉪顩</w:t>
      </w:r>
      <w:r>
        <w:rPr/>
        <w:t>ꖿ</w:t>
      </w:r>
      <w:r>
        <w:rPr/>
        <w:t>䉺㍰湎쉭</w:t>
      </w:r>
      <w:r>
        <w:rPr/>
        <w:t>ꤳ</w:t>
      </w:r>
      <w:r>
        <w:rPr/>
        <w:t>啾숩⎥㚱⩆䥗歳ꌣⒿꅢ玵ꥤ</w:t>
      </w:r>
      <w:r>
        <w:rPr/>
        <w:t>ꦿ䷂ꦱ</w:t>
      </w:r>
      <w:r>
        <w:rPr/>
        <w:t>厩瀺扮㌦榮烂㑤剸㯂</w:t>
      </w:r>
      <w:r>
        <w:rPr/>
        <w:t>⠫</w:t>
      </w:r>
      <w:r>
        <w:rPr/>
        <w:t>깓⵸쉠牯⚡䡡砭呕숫颻改췂壂</w:t>
      </w:r>
      <w:r>
        <w:rPr/>
        <w:t>ⰷ</w:t>
      </w:r>
      <w:r>
        <w:rPr/>
        <w:t>杷쉙</w:t>
      </w:r>
      <w:r>
        <w:rPr/>
        <w:t>ꕑ</w:t>
      </w:r>
      <w:r>
        <w:rPr/>
        <w:t>偉쎏㠰癮쉸㕒츹칂땩潌╟㋎㭃䰥䲩⍩䕥併긯⹆⹹畈═澩唵浄䭵㵧숣䤱㊩싂湟㶩⬶뼻ꄳ橱礰⫂縶昦匱懂䬵⹨揂摓离䭄䔫⥌㩕牋卒㩊습㯂</w:t>
      </w:r>
      <w:r>
        <w:rPr/>
        <w:t>ꥅ</w:t>
      </w:r>
      <w:r>
        <w:rPr/>
        <w:t>䝎懂껂庣嫂쉣復⩭</w:t>
      </w:r>
      <w:r>
        <w:rPr/>
        <w:t>⡣</w:t>
      </w:r>
      <w:r>
        <w:rPr/>
        <w:t>녫滂ꥬ幢썵㥬쉁슣椦穐䄯乂쉘塹</w:t>
      </w:r>
      <w:r>
        <w:rPr/>
        <w:t>⢣</w:t>
      </w:r>
      <w:r>
        <w:rPr/>
        <w:t>㔲</w:t>
      </w:r>
      <w:r>
        <w:rPr/>
        <w:t>ⵊ</w:t>
      </w:r>
      <w:r>
        <w:rPr/>
        <w:t>㘵倮牎㨨癆㈱ヂ⽾⹬숰撘彦敳㵉楉噰㕣⻍䜺嘸⤦칎䑊泂뽲瀨折</w:t>
      </w:r>
      <w:r>
        <w:rPr/>
        <w:t>⡑</w:t>
      </w:r>
      <w:r>
        <w:rPr/>
        <w:t>㡆澮畑睆땁坯烂妱㥰䕲숸⏂슻䠲뿂䪬ㅲ♓䇂堦☸칋䁍㙘⩎쉊⨪㯂䞮恟⍳ꍷ玣⾩氪搯㭆㐵쉘䕾㗂㍱䵤獯㉶煟扙䥌숥⸷䜷剹䩠춿뽏檻恒婯怯</w:t>
      </w:r>
      <w:r>
        <w:rPr/>
        <w:t>ⱹ</w:t>
      </w:r>
      <w:r>
        <w:rPr/>
        <w:t>䵎┭䦻倩㫎珍</w:t>
      </w:r>
      <w:r>
        <w:rPr/>
        <w:t>ꥏ</w:t>
      </w:r>
      <w:r>
        <w:rPr/>
        <w:t>䨴쉧殿倯皩氣歡䩒穨뭞數</w:t>
      </w:r>
      <w:r>
        <w:rPr/>
        <w:t>ꥀ</w:t>
      </w:r>
      <w:r>
        <w:rPr/>
        <w:t>걎丽⑅</w:t>
      </w:r>
      <w:r>
        <w:rPr/>
        <w:t>꥟</w:t>
      </w:r>
      <w:r>
        <w:rPr/>
        <w:t>䁰啇䝚㬹顅땂渭桾㌸숹朩뽙☶捊╡數䬬싃橹晋僂⚱䍬숮䭠䵳昳倽偬䥄挵䐯⩗쉬⼲参楅쉸㉪╎숫ꅭ啾떣轂㙡䍈갱慺削쵥橯⍬吣息㝐呉䝶╊㍭嘺촨杸绂撬仂싂㭋转⻂䓎㘲梻噫㭫疵䕬灤恪撻쉖珂㵆ꍊ䌴晅搻겱쉧䦻습┥⽪泂猪浧</w:t>
      </w:r>
      <w:r>
        <w:rPr/>
        <w:t>ꤲ</w:t>
      </w:r>
      <w:r>
        <w:rPr/>
        <w:t>䝺⩃㶬㵓숲긮딣䉠㕟㍀숶浙區⮥⼷帬⤮</w:t>
      </w:r>
      <w:r>
        <w:rPr/>
        <w:t>⡪</w:t>
      </w:r>
      <w:r>
        <w:rPr/>
        <w:t>슣ㆮ㭔䴭喥䢩</w:t>
      </w:r>
      <w:r>
        <w:rPr/>
        <w:t>ꤹ</w:t>
      </w:r>
      <w:r>
        <w:rPr/>
        <w:t>뼽瑥偅昲忂⨷嗂</w:t>
      </w:r>
      <w:r>
        <w:rPr/>
        <w:t>ꥑ䷂</w:t>
      </w:r>
      <w:r>
        <w:rPr/>
        <w:t>畑⵵</w:t>
      </w:r>
      <w:r>
        <w:rPr/>
        <w:t>ꕚ</w:t>
      </w:r>
      <w:r>
        <w:rPr/>
        <w:t>夹䙃歲썷眵砸䈽㊥뿂漨뽶珍䉹쉀㷂뽞깴⫂伹慅獙칂奨咣슣吳坢⒩瑴浘摓唰䵬믍␣癗㑐䩍䤽꥞㡺䝫䒮⸽㐮</w:t>
      </w:r>
      <w:r>
        <w:rPr/>
        <w:t>ꤩꕌ</w:t>
      </w:r>
      <w:r>
        <w:rPr/>
        <w:t>㭄す砭건╡⍭䱒瘥痃佰奎쉵恚椵䶩〣㝹䅞</w:t>
      </w:r>
      <w:r>
        <w:rPr/>
        <w:t>ꕀ</w:t>
      </w:r>
      <w:r>
        <w:rPr/>
        <w:t>湵䣂쉩</w:t>
      </w:r>
      <w:r>
        <w:rPr/>
        <w:t>⠤⣂</w:t>
      </w:r>
      <w:r>
        <w:rPr/>
        <w:t>쉓攊䊘䰬埂쉑㕩厱氻輻㙰ꥤ䍋坒祟ꍊꄲ禬</w:t>
      </w:r>
      <w:r>
        <w:rPr/>
        <w:t>ⵔ</w:t>
      </w:r>
      <w:r>
        <w:rPr/>
        <w:t>佄</w:t>
      </w:r>
      <w:r>
        <w:rPr/>
        <w:t>ꔳ</w:t>
      </w:r>
      <w:r>
        <w:rPr/>
        <w:t>䞘䨫ꅆ䘥┦┬⹲䜬縸佇⧂心䰱牟敭䝥㓂⌱儴㍲숰</w:t>
      </w:r>
      <w:r>
        <w:rPr/>
        <w:t>⣂</w:t>
      </w:r>
      <w:r>
        <w:rPr/>
        <w:t>㐷땘冬</w:t>
      </w:r>
      <w:r>
        <w:rPr/>
        <w:t>⢣</w:t>
      </w:r>
      <w:r>
        <w:rPr/>
        <w:t>だ殱숹쉃쵧䤶睵츷櫂⯂슬슣䚵⩲⹸晏轀儩摇畖垿匯㏍䞿䙬頭睈쉉穒呴⭏佚쉯片⹅㷂䍔㝦浳┰갻湪档䮥獃䰲㥏卭癠烂넹⑄睹䋃傘㖵坔兌䝵䁡⫍㡴轐頻倮娤⹣</w:t>
      </w:r>
      <w:r>
        <w:rPr/>
        <w:t>ⵊ</w:t>
      </w:r>
      <w:r>
        <w:rPr/>
        <w:t>녗슩쉆⻂쉎㏂ꍥ⑸⽾䡍㕢怫ꥮꍲ䕯쉖䨫呹䕈汰损慲潴쉯恡穫抩숨㥇ꌴ佔轤㩫쉳╲╎㥺뮮숪</w:t>
      </w:r>
      <w:r>
        <w:rPr/>
        <w:t>ꗂ</w:t>
      </w:r>
      <w:r>
        <w:rPr/>
        <w:t>쉄单⨪</w:t>
      </w:r>
      <w:r>
        <w:rPr/>
        <w:t>⡴</w:t>
      </w:r>
      <w:r>
        <w:rPr/>
        <w:t>幁췂弸䍋䉇㪡쉩䭧㒻습慺건㘳</w:t>
      </w:r>
      <w:r>
        <w:rPr/>
        <w:t>ⱇ</w:t>
      </w:r>
      <w:r>
        <w:rPr/>
        <w:t>㪏㡞쉱懂洣伬愱嚣で怫숸␴䎵</w:t>
      </w:r>
      <w:r>
        <w:rPr/>
        <w:t>Ⲙ</w:t>
      </w:r>
      <w:r>
        <w:rPr/>
        <w:t>摎䬽쉵㝐忎濂ꆥ⩑⥤⼴ꎡ뽬㥏쉶器㩷䍃村묷⑍싂땅吩氮걹땅橍狂䈳ㅃ⿂⵾숽〲飂</w:t>
      </w:r>
      <w:r>
        <w:rPr/>
        <w:t>ⰵ</w:t>
      </w:r>
      <w:r>
        <w:rPr/>
        <w:t>㝙瑭</w:t>
      </w:r>
      <w:r>
        <w:rPr/>
        <w:t>Ȿ</w:t>
      </w:r>
      <w:r>
        <w:rPr/>
        <w:t>轕泂숥⌻旂㬳竂쉲</w:t>
      </w:r>
      <w:r>
        <w:rPr/>
        <w:t>Ᵽ</w:t>
      </w:r>
      <w:r>
        <w:rPr/>
        <w:t>坉</w:t>
      </w:r>
      <w:r>
        <w:rPr/>
        <w:t>ⲩ</w:t>
      </w:r>
      <w:r>
        <w:rPr/>
        <w:t>呚㷂傻쉸㶥⪩摚싂㡡</w:t>
      </w:r>
      <w:r>
        <w:rPr/>
        <w:t>ⲡ</w:t>
      </w:r>
      <w:r>
        <w:rPr/>
        <w:t>䯂亘㘭晅䜺⑔</w:t>
      </w:r>
      <w:r>
        <w:rPr/>
        <w:t>ⰵ</w:t>
      </w:r>
      <w:r>
        <w:rPr/>
        <w:t>㍈䭷劻㐫㙕넶컍♘䮩浃步䭾㌰㊏渷쉞汬䫂숨䭷顸児쉪ꎩ쉸犻测咮</w:t>
      </w:r>
      <w:r>
        <w:rPr/>
        <w:t>⠻♺</w:t>
      </w:r>
      <w:r>
        <w:rPr/>
        <w:t>呆㉆壂䨵쉢ㅓ⩩䞩㠪⩵礨쉳걶숸㕮瀭ㅩ♙</w:t>
      </w:r>
      <w:r>
        <w:rPr/>
        <w:t>⠥</w:t>
      </w:r>
      <w:r>
        <w:rPr/>
        <w:t>䣍㘫坩㞘う町嚩烃た쉺㩪窡灭姍妡䀤盂ꍨ㓂禥쉚轏戩䉪奾歌杒</w:t>
      </w:r>
      <w:r>
        <w:rPr/>
        <w:t>ꕃ</w:t>
      </w:r>
      <w:r>
        <w:rPr/>
        <w:t>姃煹캬牓晵</w:t>
      </w:r>
      <w:r>
        <w:rPr/>
        <w:t>ⷂ</w:t>
      </w:r>
      <w:r>
        <w:rPr/>
        <w:t>ꍟ컂싎奄⏂ㄨ姂⤽渦甦掣獁⨮眬縬숱떡ꅱ䫂堸娩⑇祭뭎ㄴ㜲</w:t>
      </w:r>
      <w:r>
        <w:rPr/>
        <w:t>ⵌ</w:t>
      </w:r>
      <w:r>
        <w:rPr/>
        <w:t>琹辻쉖彷撥䙓뗂䉥ꍳ潚媬칲焭㘳촲㕪繺䊣ꏂ偾싂㕄䡮ꅔ쉡穈燂捴䭒眸婓潆ꥹ犻婸眻⭡㥢䧂ꏂ䕟杕㢥㉌츻숤䔳睷慵椷奟琱㕂剃⦡匭쉁싎㙑㩥穟慄潭怨┲䜣䵘擂</w:t>
      </w:r>
      <w:r>
        <w:rPr/>
        <w:t>ꤸ</w:t>
      </w:r>
      <w:r>
        <w:rPr/>
        <w:t>焫硓</w:t>
      </w:r>
      <w:r>
        <w:rPr/>
        <w:t>ꗎ</w:t>
      </w:r>
      <w:r>
        <w:rPr/>
        <w:t>쵞㥄瑈攰柂㍨硃頶䄵䩄ꥥ⼦䐱㐱ㄫ쉐忎▻場썩噄䭧⫍柂礱㭑⩆䰰겏䵚㙩䍸ど놩噷奧乔⪩쉐坣墩杳棂䯃唣殿䵄䡙깨穳㤽숵渽㵢싃싂牔㍭걘奦湅楠⫂捖堩깳厡秂묥全炥䐯</w:t>
      </w:r>
      <w:r>
        <w:rPr/>
        <w:t>ꕯ</w:t>
      </w:r>
      <w:r>
        <w:rPr/>
        <w:t>㯂慂㑲全䠊捾摓䈽ꅏ쉦畲揂⻂偠</w:t>
      </w:r>
      <w:r>
        <w:rPr/>
        <w:t>ⵢ</w:t>
      </w:r>
      <w:r>
        <w:rPr/>
        <w:t>䌵꥾㍁㍏㕴싂⩺恩묽へ祥卄칰뾵㴳╦믍い⍗㬩녃츣歓㈽뽋乃廂묭슬縦␣쉫乩㝃쉸圤쉾圩繞⥕顅⑶䲩愷窵滂扮婄숯刱扅悡灔슘汔썎䰫ꅈ쉑氳繬眮坸牆㷂䡄輻偎呦㍣쉲</w:t>
      </w:r>
      <w:r>
        <w:rPr/>
        <w:t>Ɽ</w:t>
      </w:r>
      <w:r>
        <w:rPr/>
        <w:t>伪畘쉷嘲氯轔걵嚣彬䴣䎡䩐䪥▱⹙쉋䑚员</w:t>
      </w:r>
      <w:r>
        <w:rPr/>
        <w:t>ꥒ</w:t>
      </w:r>
      <w:r>
        <w:rPr/>
        <w:t>뇃挮砨顃兢쉉狃㜹㕶奘걎励塂漶䴭焽⹤斩쉕⹲救煯渱噗딵숣唷䑃쌻쉾ꏂ쏂凎彶䍹勎㉊嫂繲㡗␺뽡㵊ꥳ믂걱柂溩摃㙟幚䖿숰䄩欽ꥯ畴剶㯂⼵ꥠ싂练牍塢佄슏</w:t>
      </w:r>
      <w:r>
        <w:rPr/>
        <w:t>⢘</w:t>
      </w:r>
      <w:r>
        <w:rPr/>
        <w:t>〩땓㑉晊츹慏稣ꅌ狍噁飂䍰櫂쉞桱潆쉓䉖㬷쵏劘뼭⩒獶曂䍭쉏䎬⑭</w:t>
      </w:r>
      <w:r>
        <w:rPr/>
        <w:t>ꤹ</w:t>
      </w:r>
      <w:r>
        <w:rPr/>
        <w:t>䡉㩈毂歲硧싂䨥䥣뽥</w:t>
      </w:r>
      <w:r>
        <w:rPr/>
        <w:t>ꤪ</w:t>
      </w:r>
      <w:r>
        <w:rPr/>
        <w:t>㵎쉲牭半恂뿂〫슱䷂⾏㗂䑠곂쌪熬쉷㍂䖘쌺㡪縤⥢挤塐玿ꥸ땴䕃晫楙깬㧎㡙椪睉녫⹴</w:t>
      </w:r>
      <w:r>
        <w:rPr/>
        <w:t>ꤹ</w:t>
      </w:r>
      <w:r>
        <w:rPr/>
        <w:t>畉䓍땪擂䙳⩴串矂갶숮煇㔨㥘㥉⽲⍕牾特剨䳂슱䓂畟㧂㖿澩䉳</w:t>
      </w:r>
      <w:r>
        <w:rPr/>
        <w:t>꧂</w:t>
      </w:r>
      <w:r>
        <w:rPr/>
        <w:t>㍰쎩灠썭㭔唦슮䗂㕱潓繬䁸㵉㵭暣䀫숵ㄶ朥쉕⩙塂呦儭㨺畂</w:t>
      </w:r>
      <w:r>
        <w:rPr/>
        <w:t>ⴭ</w:t>
      </w:r>
      <w:r>
        <w:rPr/>
        <w:t>䕎奆걐슘捄昪䐮쉞坦썠쵆싂⑋㏂愹别䁨⨥쉇噓ꥪ㓃㙃㕰匮敡䭁</w:t>
      </w:r>
      <w:r>
        <w:rPr/>
        <w:t>ⱇ⑾</w:t>
      </w:r>
      <w:r>
        <w:rPr/>
        <w:t>朱湐剄</w:t>
      </w:r>
      <w:r>
        <w:rPr/>
        <w:t>ⵀ</w:t>
      </w:r>
      <w:r>
        <w:rPr/>
        <w:t>畗䁺恵光ꇎ㕄挻灸彳㎏夣㝧⌱兣搤敗婓禮圵숶㝴䬫䐻乙⑬縳⩱〫㜻쉘协㜯</w:t>
      </w:r>
      <w:r>
        <w:rPr/>
        <w:t>ꕤ</w:t>
      </w:r>
      <w:r>
        <w:rPr/>
        <w:t>ꅨ䌤㜶眵搲敂媻</w:t>
      </w:r>
      <w:r>
        <w:rPr/>
        <w:t>ꤨ⍗</w:t>
      </w:r>
      <w:r>
        <w:rPr/>
        <w:t>仍┴㒏獊㑌截ぬ</w:t>
      </w:r>
      <w:r>
        <w:rPr/>
        <w:t>ⷃ</w:t>
      </w:r>
      <w:r>
        <w:rPr/>
        <w:t>毂㔽恃票偕䈳但촨太⹃</w:t>
      </w:r>
      <w:r>
        <w:rPr/>
        <w:t>ꤪ</w:t>
      </w:r>
      <w:r>
        <w:rPr/>
        <w:t>㋂䕔伭䪻㵟䥠ㄸ⺩⌵쉱顶쵳啾⩆䄩♷</w:t>
      </w:r>
      <w:r>
        <w:rPr/>
        <w:t>ⵢ⑉䷂</w:t>
      </w:r>
      <w:r>
        <w:rPr/>
        <w:t>䅧</w:t>
      </w:r>
      <w:r>
        <w:rPr/>
        <w:t>ⵅ</w:t>
      </w:r>
      <w:r>
        <w:rPr/>
        <w:t>輻㌹窏쉳㣂橤㌬썉呹溩䠪圻太䉣湗乮숷䰳塘숩术믍뭘塸托彈㟂쉈ꎵ僂㉨琽ꥸ쵐䴱⒩촲㉭㥵䍵쉣</w:t>
      </w:r>
      <w:r>
        <w:rPr/>
        <w:t>⡩⣂</w:t>
      </w:r>
      <w:r>
        <w:rPr/>
        <w:t>긯䝨㔪䅆쉸睫歪甪奕ꌯ㵀顥䝸眮슩쉂偂</w:t>
      </w:r>
      <w:r>
        <w:rPr/>
        <w:t>ⱑ</w:t>
      </w:r>
      <w:r>
        <w:rPr/>
        <w:t>砤쉾爲ヂ떘瀶쉟⽏㈺湗捄瑫戹㉍恍</w:t>
      </w:r>
      <w:r>
        <w:rPr/>
        <w:t>ꤱ</w:t>
      </w:r>
      <w:r>
        <w:rPr/>
        <w:t>奭奘뇂䨷숽灋泂盂稭ㅈ䝕쉊쌣䩥墬묷拂眊湨</w:t>
      </w:r>
      <w:r>
        <w:rPr/>
        <w:t>⢬</w:t>
      </w:r>
      <w:r>
        <w:rPr/>
        <w:t>㊬쉀漩張瘳㕀樥</w:t>
      </w:r>
      <w:r>
        <w:rPr/>
        <w:t>⠪</w:t>
      </w:r>
      <w:r>
        <w:rPr/>
        <w:t>佫䭊숲畾⽪楆쉯煪堸싂䡱⌶縺싂睇䪡녔撻䡬╉뭇䍂</w:t>
      </w:r>
      <w:r>
        <w:rPr/>
        <w:t>Ⱡ</w:t>
      </w:r>
      <w:r>
        <w:rPr/>
        <w:t>椭碻玩甸潮ㅨ影樬⽗橀浈싂輪䡫넪狃쉧砲㙢䕫⨩</w:t>
      </w:r>
      <w:r>
        <w:rPr/>
        <w:t>Ɐ⭍⍶⒵</w:t>
      </w:r>
      <w:r>
        <w:rPr/>
        <w:t>꧂ⷂ</w:t>
      </w:r>
      <w:r>
        <w:rPr/>
        <w:t>묪⻍䁷勍婂䉕싂䑃縯쌮吸ꥤ␫쉯⏂㭋售⩍⑶⩶礱䣃㴭䍎ꌬ뽹촵⹧</w:t>
      </w:r>
      <w:r>
        <w:rPr/>
        <w:t>⡱</w:t>
      </w:r>
      <w:r>
        <w:rPr/>
        <w:t>倷瘦繶懂</w:t>
      </w:r>
      <w:r>
        <w:rPr/>
        <w:t>ⴤ</w:t>
      </w:r>
      <w:r>
        <w:rPr/>
        <w:t>쉐╭㙱瑍</w:t>
      </w:r>
      <w:r>
        <w:rPr/>
        <w:t>ꤵ</w:t>
      </w:r>
      <w:r>
        <w:rPr/>
        <w:t>㘽䠪⸣싂숤</w:t>
      </w:r>
      <w:r>
        <w:rPr/>
        <w:t>ꥉ</w:t>
      </w:r>
      <w:r>
        <w:rPr/>
        <w:t>汋싂䅸숪䧂扃潑ꆵ栰恘䡧</w:t>
      </w:r>
      <w:r>
        <w:rPr/>
        <w:t>⠪</w:t>
      </w:r>
      <w:r>
        <w:rPr/>
        <w:t>橪쉑㢘쉔䞥圭⍖</w:t>
      </w:r>
      <w:r>
        <w:rPr/>
        <w:t>꧂</w:t>
      </w:r>
      <w:r>
        <w:rPr/>
        <w:t>哂ꄻ䑣갰婘止⭁</w:t>
      </w:r>
      <w:r>
        <w:rPr/>
        <w:t>⣍⸩</w:t>
      </w:r>
      <w:r>
        <w:rPr/>
        <w:t>䳃⩮䍠䳂䐱當칞輷㭤噃녧痂縱匪歙⑱㏂떵炻뽺恁牭祋녶㝺弯숱示硆摡쉾䙎昬췂撥䣂砸⿂摕㐣</w:t>
      </w:r>
      <w:r>
        <w:rPr/>
        <w:t>⡚</w:t>
      </w:r>
      <w:r>
        <w:rPr/>
        <w:t>껂迂</w:t>
      </w:r>
      <w:r>
        <w:rPr/>
        <w:t>ⱊ</w:t>
      </w:r>
      <w:r>
        <w:rPr/>
        <w:t>㦮㑔牋佳恉⸴塴⧂嚬懃堻瓂놱炣㬯䩬䭺眪놿쉰颵窵슥㜥报別⨶摯婒</w:t>
      </w:r>
      <w:r>
        <w:rPr/>
        <w:t>ⲿ</w:t>
      </w:r>
      <w:r>
        <w:rPr/>
        <w:t>穥湳玻싂ꌽ싂顯区㌭煣睐䧎䬬厬畣䳂幗䡑侥㩌╍獄䤽䭵㐮丵剩싎䈫</w:t>
      </w:r>
      <w:r>
        <w:rPr/>
        <w:t>ꤲ</w:t>
      </w:r>
      <w:r>
        <w:rPr/>
        <w:t>灍깵浫䁟㙎㧂☮</w:t>
      </w:r>
      <w:r>
        <w:rPr/>
        <w:t>ꤥ</w:t>
      </w:r>
      <w:r>
        <w:rPr/>
        <w:t>判쉖녑</w:t>
      </w:r>
      <w:r>
        <w:rPr/>
        <w:t>Ⳃ</w:t>
      </w:r>
      <w:r>
        <w:rPr/>
        <w:t>獵兲넯き敘怸쌪坪摞繥兂䠳䭕洭ㅪ쉓の橰믂噎습슱噖슏恦⫂潈쉠ꅶ浊⨻爰爹곂拎⭌㵕㥲㔪㤴䑨ꅫ꥖晊嘲</w:t>
      </w:r>
      <w:r>
        <w:rPr/>
        <w:t>ꕕ</w:t>
      </w:r>
      <w:r>
        <w:rPr/>
        <w:t>㏂쉾䑕㡔ㅠ㨵䝣侘ぱ啥⒱䑆敄ㄯ橀ꄻ垡敨䊏睑湎㟂쉱晱⼳䜩䬶⥞牮쉬匮쉌䐣㊏</w:t>
      </w:r>
      <w:r>
        <w:rPr/>
        <w:t>ꕸ</w:t>
      </w:r>
      <w:r>
        <w:rPr/>
        <w:t>넸牦⨻㩖䠤瑩ꍳ顏딭繩╕疡ㄤ䘨䑖췂㡕땩쉦侵㠺㙆噶䤪䍰櫂伷噘弯ㄻ㬣楫摶㍺⺡쉄ㅇ熬楂眴⍱ㅓ䜬╊슩愦촪⩊䫎穲ㄥ䥓瘳湂㍠쵧</w:t>
      </w:r>
      <w:r>
        <w:rPr/>
        <w:t>Ⱜ</w:t>
      </w:r>
      <w:r>
        <w:rPr/>
        <w:t>쏂槂</w:t>
      </w:r>
      <w:r>
        <w:rPr/>
        <w:t>ⴹ</w:t>
      </w:r>
      <w:r>
        <w:rPr/>
        <w:t>쵨欴䁎쉙㎣䜹걅䱰猸⩇䭋穣쉃圪䀱⧂㭃悿婢煕䩰숲⎩挭⩯䟂䉬숵乯媿⵭㩗⯂槂ぇ洽材皣泍␯쉗扒怯婄⬵䁃䯂澩偑捖⥥ꅦ参쉮⭨睘뭀椻㗂䌪䡦坰㩺숷㛂╊曃㎏睾弲戫兔殥⩋憏㝗䩒䍆䊿쉊嚩塚▥㕥偵揃兂幔슮쉏㵀䈶㠪噊䖻碘勂싂⽨㑏䧂ぴ婆村全⪩䑩숷♀ㄣ撘恤削⹌⥒稤㙇ヂ漪煅㌊♗灁䍞泂㯂彶䒬녚削瑘긦</w:t>
      </w:r>
      <w:r>
        <w:rPr/>
        <w:t>ⲻ</w:t>
      </w:r>
      <w:r>
        <w:rPr/>
        <w:t>畞睚쉎⸣䮱싂摸㭙渪뾵奕⥲參卧걥㖻싂䄳쉗䇂摞ㆮ顋긽쉓挩杏噙</w:t>
      </w:r>
      <w:r>
        <w:rPr/>
        <w:t>ꤹ⏂</w:t>
      </w:r>
      <w:r>
        <w:rPr/>
        <w:t>䘳狂䋂ꅭ㕄䛃곃쉤썙◂슩⑇⪮偎䉅䥦乸뽹╳䩰싂忂뇂쉞䝈燂숵机ꅎ⥞汤䁤硣末慙䭩⑒䄪婒〪㍞촽</w:t>
      </w:r>
      <w:r>
        <w:rPr/>
        <w:t>ꥁ</w:t>
      </w:r>
      <w:r>
        <w:rPr/>
        <w:t>捑</w:t>
      </w:r>
      <w:r>
        <w:rPr/>
        <w:t>ꤱ</w:t>
      </w:r>
      <w:r>
        <w:rPr/>
        <w:t>敯</w:t>
      </w:r>
      <w:r>
        <w:rPr/>
        <w:t>ꕟ</w:t>
      </w:r>
      <w:r>
        <w:rPr/>
        <w:t>䥡</w:t>
      </w:r>
      <w:r>
        <w:rPr/>
        <w:t>⢿</w:t>
      </w:r>
      <w:r>
        <w:rPr/>
        <w:t>쉶䡋㞩⌤슬䉡숱䐽啉㌥慷㯂樴䟍놡갴㙎쉵㊮䱪杤싂去灇济땳晭㴱獳갽睏㩂去㦻欭╤復㝯繓璩⍘参㴤顕顫戫⮻䝴颿䰽䥩杫彋⑾橸䣂놩幮㮵㤰飂顓㗂Ⓜ瞏깹廎</w:t>
      </w:r>
      <w:r>
        <w:rPr/>
        <w:t>Ⱛ</w:t>
      </w:r>
      <w:r>
        <w:rPr/>
        <w:t>栺⮘묪ꏂ묥䑎匪䌫槂秂쉯疬焦쉊⑭䴳⏂</w:t>
      </w:r>
      <w:r>
        <w:rPr/>
        <w:t>Ⳃ</w:t>
      </w:r>
      <w:r>
        <w:rPr/>
        <w:t>⻂</w:t>
      </w:r>
      <w:r>
        <w:rPr/>
        <w:t>⡙</w:t>
      </w:r>
      <w:r>
        <w:rPr/>
        <w:t>ꦩ</w:t>
      </w:r>
      <w:r>
        <w:rPr/>
        <w:t>猺</w:t>
      </w:r>
      <w:r>
        <w:rPr/>
        <w:t>ⴸ</w:t>
      </w:r>
      <w:r>
        <w:rPr/>
        <w:t>㍺</w:t>
      </w:r>
      <w:r>
        <w:rPr/>
        <w:t>ⲵ</w:t>
      </w:r>
      <w:r>
        <w:rPr/>
        <w:t>⽲⨸匥ㅾ頲愵ꥤ焳䚵甸䙩捚怪呾䎘疩兓敫冥⌯噯䅙瞡⩮佞⩫㙾⑑掵充ꍴ䏂廂땠䙌惂싂娵ꥫ⭂㡬♾縤쉧⩰䘨扭塇⍁쉎슿妮◂⥣䵍猱쉅뭨뗂싂㈻뭐䕘婑昻㉳敵媩煚捆匣⺥䴽痂犩㥭犩㥷칩㒻窱⭅繎⭲┽싂䭵⹟灄ꅈ녩</w:t>
      </w:r>
      <w:r>
        <w:rPr/>
        <w:t>꧂</w:t>
      </w:r>
      <w:r>
        <w:rPr/>
        <w:t>⡪</w:t>
      </w:r>
      <w:r>
        <w:rPr/>
        <w:t>쉣刱</w:t>
      </w:r>
      <w:r>
        <w:rPr/>
        <w:t>ⵁ</w:t>
      </w:r>
      <w:r>
        <w:rPr/>
        <w:t>乺</w:t>
      </w:r>
      <w:r>
        <w:rPr/>
        <w:t>ꖏ</w:t>
      </w:r>
      <w:r>
        <w:rPr/>
        <w:t>䡍歾佪</w:t>
      </w:r>
      <w:r>
        <w:rPr/>
        <w:t>ꕷ</w:t>
      </w:r>
      <w:r>
        <w:rPr/>
        <w:t>伥</w:t>
      </w:r>
      <w:r>
        <w:rPr/>
        <w:t>ⴥ</w:t>
      </w:r>
      <w:r>
        <w:rPr/>
        <w:t>潕칱쉠杆䭢塵</w:t>
      </w:r>
      <w:r>
        <w:rPr/>
        <w:t>ⵓ</w:t>
      </w:r>
      <w:r>
        <w:rPr/>
        <w:t>垩娩换敉싂牟琷쉮㘤㙆瑢竂ꄷ桇䙭䱂┯캏</w:t>
      </w:r>
      <w:r>
        <w:rPr/>
        <w:t>ꥋ</w:t>
      </w:r>
      <w:r>
        <w:rPr/>
        <w:t>䧃⑷㍊㌰䂩矂㕕㔷乑繷䩺爯橚㟂䲻䃂▻㬭⯍딻栮뼪傱杫긺慓⥃啣㝇煞䳂歪쉓硂숶뽑캡⥲ヂ壂</w:t>
      </w:r>
      <w:r>
        <w:rPr/>
        <w:t>⡾</w:t>
      </w:r>
      <w:r>
        <w:rPr/>
        <w:t>橄㝆숨愪⥢睉湨顪噧㷂㕫⩅丸䀴㔽⫂䁃</w:t>
      </w:r>
      <w:r>
        <w:rPr/>
        <w:t>Ⱟ</w:t>
      </w:r>
      <w:r>
        <w:rPr/>
        <w:t>쉊뾥久柂䱎揂呱컍揂ꥠ㕪⒘묩쉗繅╥㈦䔶暥煔⩀癁摨싂捪ㅨ牣卂婭卆猦⑫</w:t>
      </w:r>
      <w:r>
        <w:rPr/>
        <w:t>ꤪ</w:t>
      </w:r>
      <w:r>
        <w:rPr/>
        <w:t>쉸싂뼴辩瀩숻ぁ轟穨</w:t>
      </w:r>
      <w:r>
        <w:rPr/>
        <w:t>⣍</w:t>
      </w:r>
      <w:r>
        <w:rPr/>
        <w:t>䗂滂♣竂佰㩤株彔汨㤲썱㥌䂘硶呦䎿쉦숷輻瀨㭥䫂焩浸愽묪廂圣㭪〴佦녖塯儵竂쵏湔噭媩祃恶澮㝫䑐坃救疱</w:t>
      </w:r>
      <w:r>
        <w:rPr/>
        <w:t>⡺</w:t>
      </w:r>
      <w:r>
        <w:rPr/>
        <w:t>⿂睑ꌫ盍㔭</w:t>
      </w:r>
      <w:r>
        <w:rPr/>
        <w:t>ⷂ</w:t>
      </w:r>
      <w:r>
        <w:rPr/>
        <w:t>쉡穈♉䅟䴵땄♫ꆩ뭸䕱㟂吪ㅩ潰쉢⻂┤兎獦⬩</w:t>
      </w:r>
      <w:r>
        <w:rPr/>
        <w:t>ꤺ⥀</w:t>
      </w:r>
      <w:r>
        <w:rPr/>
        <w:t>썍썖唯佂⌺琪啂䳂牏歏勃䴶窘剚싃㌸䙹썆䃂숊坶숨儦偐獓狂놵劬숶攬唵쉇湠</w:t>
      </w:r>
      <w:r>
        <w:rPr/>
        <w:t>ⲿ⑐</w:t>
      </w:r>
      <w:r>
        <w:rPr/>
        <w:t>吤썱</w:t>
      </w:r>
      <w:r>
        <w:rPr/>
        <w:t>ꕙ</w:t>
      </w:r>
      <w:r>
        <w:rPr/>
        <w:t>盂䮮帣伪䙫䤺剢丩挤ㅑ頻䷂䭖扆朱㕋廂吹轟ꅦ♡䠬⪿灎瞏䍄ꅳ녠輥歈摃浰慶땞椶䕂⍖䬱彫䒬㧂긭撮橙坕⩵싂⺻땏㧂圪焱칙숪</w:t>
      </w:r>
      <w:r>
        <w:rPr/>
        <w:t>ꤴ</w:t>
      </w:r>
      <w:r>
        <w:rPr/>
        <w:t>ㅓ祉슮潡㶿昻妮쉸彧潣畎瞣쉉湵뭦숽奶㡹ㅤ⥸䍩숷㍪걢쉋怪䆬熩䭧쉊쉳</w:t>
      </w:r>
      <w:r>
        <w:rPr/>
        <w:t>⡢</w:t>
      </w:r>
      <w:r>
        <w:rPr/>
        <w:t>並年噮걑㷂⤶</w:t>
      </w:r>
      <w:r>
        <w:rPr/>
        <w:t>ꕷ⎮</w:t>
      </w:r>
      <w:r>
        <w:rPr/>
        <w:t>塒洶⩇쉹</w:t>
      </w:r>
      <w:r>
        <w:rPr/>
        <w:t>ꗍ</w:t>
      </w:r>
      <w:r>
        <w:rPr/>
        <w:t>㙇栴䜲</w:t>
      </w:r>
      <w:r>
        <w:rPr/>
        <w:t>ꦘ</w:t>
      </w:r>
      <w:r>
        <w:rPr/>
        <w:t>汆⸦㝷</w:t>
      </w:r>
      <w:r>
        <w:rPr/>
        <w:t>⡡⑅</w:t>
      </w:r>
      <w:r>
        <w:rPr/>
        <w:t>㐹䭘参뭀欻椩恸䝐䡉ꇂ㈲栣녢갶㙳䝪頬㉸璩琵䑊㍏䘷㵰⚏啰</w:t>
      </w:r>
      <w:r>
        <w:rPr/>
        <w:t>ꦣ</w:t>
      </w:r>
      <w:r>
        <w:rPr/>
        <w:t>칞⹮䂥灙䤭놣偞䜷獣穁爬䆿棂睋뼮⩅ꇍ⭸㍕◂垻楔繵쵈摊榡㷃堷瑌뼫浸䷂㣂␦뼪偹쉯涩扌䕁䍏䵷微쉮垣쉆助牂㬮♮婅柂♗䦡㉏䙵㘫婪硇澣熮睹浘祍繖㙄〳㉃晴䎥癑㬯嚡䎬噔䙅秂㑬剣男숸㍲쉾㴭にꍯ损獭써⩙商暿숤㴪뾥䠵슣倥㑩睥ꥩ瓂樺傻숥梬䝾嚮䥕䱵嗂숬ヂ檮녱</w:t>
      </w:r>
      <w:r>
        <w:rPr/>
        <w:t>⠯</w:t>
      </w:r>
      <w:r>
        <w:rPr/>
        <w:t>䓂奫㏂亩䦥䓂窩䩱嫂浅㈳倯싃〹䲥㵨喵쉘걐硄</w:t>
      </w:r>
      <w:r>
        <w:rPr/>
        <w:t>ⲡ</w:t>
      </w:r>
      <w:r>
        <w:rPr/>
        <w:t>徣㕀䓂嫂偰숱仂戱</w:t>
      </w:r>
    </w:p>
    <w:p>
      <w:pPr>
        <w:pStyle w:val="PreformattedText"/>
        <w:bidi w:val="0"/>
        <w:spacing w:before="0" w:after="0"/>
        <w:jc w:val="left"/>
        <w:rPr/>
      </w:pPr>
      <w:r>
        <w:rPr/>
        <w:t>㊩⹣晫⫂뿂싂墥녫⹃믂飂凎灒漸딦䝺彁ꏂ嚡漤䙖</w:t>
      </w:r>
      <w:r>
        <w:rPr/>
        <w:t>꤫</w:t>
      </w:r>
      <w:r>
        <w:rPr/>
        <w:t>佢䔦숨湵唥칊땶䲘슩獆瀯쵩幚刷祾汊㭬㙅쵂爽쉾쌯䅷佀</w:t>
      </w:r>
      <w:r>
        <w:rPr/>
        <w:t>⡨</w:t>
      </w:r>
      <w:r>
        <w:rPr/>
        <w:t>땏</w:t>
      </w:r>
      <w:r>
        <w:rPr/>
        <w:t>Ⳃ⬪</w:t>
      </w:r>
      <w:r>
        <w:rPr/>
        <w:t>쉍柂⹋䜪睾갲瑙ꥱ恷㤰牙繳瀰⩷䳃櫂싍燂⽬䎏䥈凂칚掻㵑湏⍲쉰兞睊顡쉠䘲⍆獷䝟埍䘥轥懃啤ꍉ揎쉨䭫깚㔷冱瑆⩁哂啁쉯䤯根砳┫䡕䭢숰깪䌬⺬䥙㘩㦡㚵㛎稱</w:t>
      </w:r>
      <w:r>
        <w:rPr/>
        <w:t>⡧</w:t>
      </w:r>
      <w:r>
        <w:rPr/>
        <w:t>殻㞏睱璘䳂彷炘칟噘㉵</w:t>
      </w:r>
      <w:r>
        <w:rPr/>
        <w:t>ꤦ╯</w:t>
      </w:r>
      <w:r>
        <w:rPr/>
        <w:t>係⭰烃쉎䙬〣涩⭇</w:t>
      </w:r>
      <w:r>
        <w:rPr/>
        <w:t>ꤶ</w:t>
      </w:r>
      <w:r>
        <w:rPr/>
        <w:t>㞱嫂♅湇児곂橒쉏橉녮숵⸬숥⥮㝮⨲쉞⏃杣伴扚숫䫂瞩㥮啢坭㧂氵㍧Ⓧ氩깴썆겮춿献</w:t>
      </w:r>
      <w:r>
        <w:rPr/>
        <w:t>ꖩ</w:t>
      </w:r>
      <w:r>
        <w:rPr/>
        <w:t>녓㩳䱷繱</w:t>
      </w:r>
      <w:r>
        <w:rPr/>
        <w:t>ꔪ</w:t>
      </w:r>
      <w:r>
        <w:rPr/>
        <w:t>娤㡰毂땘㵍㤷桸㯃扔䴸本㌩갦敒煟갥縴煉啫乨䁡癷䡁䠺⑦眮坵顑뼊䱱싂㡒㬤쉱幨䐨䍩䍇煤幹瘪</w:t>
      </w:r>
      <w:r>
        <w:rPr/>
        <w:t>ꗂ</w:t>
      </w:r>
      <w:r>
        <w:rPr/>
        <w:t>⠰⥪</w:t>
      </w:r>
      <w:r>
        <w:rPr/>
        <w:t>䍮楑佮⹙䨳恹沩㕐乬唰啑呋䧃瘨쉂噵䌪祬怴숫晬捊橃</w:t>
      </w:r>
      <w:r>
        <w:rPr/>
        <w:t>ꕞⴸ</w:t>
      </w:r>
      <w:r>
        <w:rPr/>
        <w:t>〬</w:t>
      </w:r>
      <w:r>
        <w:rPr/>
        <w:t>ⰸ</w:t>
      </w:r>
      <w:r>
        <w:rPr/>
        <w:t>伩滎泎쉰㬱櫂励䱨</w:t>
      </w:r>
      <w:r>
        <w:rPr/>
        <w:t>ꤨꔭ</w:t>
      </w:r>
      <w:r>
        <w:rPr/>
        <w:t>슣佳㊿灓睱⾮숻溱愴㕹慆숽ꅳ橖晡奍䬹氥㈮畤컂㤳䩦㒩䓂ꆻ瑎녪숣橇㏃䥥瑡딶칹㡺砬暱抬싍쉯漪</w:t>
      </w:r>
      <w:r>
        <w:rPr/>
        <w:t>ꕈ</w:t>
      </w:r>
      <w:r>
        <w:rPr/>
        <w:t>稥⦬䋂穌썙䆩♱攻숲䱒䭠䳂漦䨹䃂┪㢣穕숬䧍橷党瑆뽗䥈䈶䞩⹘扭晑穉䡸㍨▩깒䉞堽穚ㅄ奁䵖熬䐣⹯㡯쉚顶僂䭳긷乓</w:t>
      </w:r>
      <w:r>
        <w:rPr/>
        <w:t>ꤪ</w:t>
      </w:r>
      <w:r>
        <w:rPr/>
        <w:t>扴㐳캣㦬娩埂灱㉃䕄噳へꥲ♎⥠汣啘㙒싎睑깏⻂䃃刪뽂南彖御敬痂碩憻䐽슏ネ坦쏎⪩爷顱</w:t>
      </w:r>
      <w:r>
        <w:rPr/>
        <w:t>ꦮ</w:t>
      </w:r>
      <w:r>
        <w:rPr/>
        <w:t>쉘䬷㌴䧂浺ꄩ癬⑅琭穈뿂硅牲橆㵐싂썇⹥穈슿ꥳ뽓奓㪣㋂溣䙍㤴憬㉘쵧ꅰ姂瀨녅㔽䏂题摄䝠半⥒╲㊵</w:t>
      </w:r>
      <w:r>
        <w:rPr/>
        <w:t>⡌</w:t>
      </w:r>
      <w:r>
        <w:rPr/>
        <w:t>쉫獴照쉨礻䭏깉⍺戣녌兺䬺㵆歮搤䥎</w:t>
      </w:r>
      <w:r>
        <w:rPr/>
        <w:t>꥓</w:t>
      </w:r>
      <w:r>
        <w:rPr/>
        <w:t>㝞╆䈳㎣㣂煃漳㥭쉸㍑䗂损䧃㨫䯎뾥⑖㔬䑅儹佑浂㍨ꏂ瑠䥍敉顗뭘嗍걗䐺坌硌杒歞癒堸轓쉔숩渱䠱녇優</w:t>
      </w:r>
      <w:r>
        <w:rPr/>
        <w:t>ꔸ</w:t>
      </w:r>
      <w:r>
        <w:rPr/>
        <w:t>僂穠⩦싂哎⑄</w:t>
      </w:r>
      <w:r>
        <w:rPr/>
        <w:t>⡐</w:t>
      </w:r>
      <w:r>
        <w:rPr/>
        <w:t>㤻潍㚻痂収㵺⪥摷庮믂♭╥쉹쉴㍴</w:t>
      </w:r>
      <w:r>
        <w:rPr/>
        <w:t>ⱴ</w:t>
      </w:r>
      <w:r>
        <w:rPr/>
        <w:t>卅㥱쵾敁㘨坪</w:t>
      </w:r>
      <w:r>
        <w:rPr/>
        <w:t>ꤰ</w:t>
      </w:r>
      <w:r>
        <w:rPr/>
        <w:t>弥皻ぇ噠♨硤쉙⼰正呫숫깲匦㡪癇䘥津渻䘹庩ꆣ껂슩潳㕄싃㨣辱珂瓍⹍♌斥囂쉴轀꥾啈㈶恒懂⤻䩧뽚挽☵潁</w:t>
      </w:r>
      <w:r>
        <w:rPr/>
        <w:t>ꕶ</w:t>
      </w:r>
      <w:r>
        <w:rPr/>
        <w:t>竂儺슿迂䌬匩珂䯎쉁橏㕇敶쉖炮㙥㑾祘쉣췂払匦儹넰㨯㑶帤䑃汸ぁ〪僂獎䉪숦匳偮牅顣쉒彷伭伲䴴쉫䒩⍃슘䵡䍖⍔噁숴㙑焦彥恧琬⩱싂䥕ꥲ厡ꇂ</w:t>
      </w:r>
      <w:r>
        <w:rPr/>
        <w:t>ꕄ</w:t>
      </w:r>
      <w:r>
        <w:rPr/>
        <w:t>炩ꄣ▥숹痂ㅡ㈭䀫╆汾</w:t>
      </w:r>
      <w:r>
        <w:rPr/>
        <w:t>ꤳ</w:t>
      </w:r>
      <w:r>
        <w:rPr/>
        <w:t>䴩剦吤㡙晑껂噥〈숫瓂㵧䜭档㝴⛂쉡ꅏ櫍㑣⸱奓琺橯夺縩㩈瀤槂渻璱䛂歷</w:t>
      </w:r>
      <w:r>
        <w:rPr/>
        <w:t>ꔹ</w:t>
      </w:r>
      <w:r>
        <w:rPr/>
        <w:t>칦喘갽䑍洵䥞囂㕄兓徘椲搻딷㡍噉吪儸秂⬹灨㐽掮瘳户쉞喥攺轶䠳⸲怊噂㌫迂戦쉏汹涘䗂䌤숥疏ゥ䄣畮䆿佇採瑙懂쉲ꏍ扞쉚㍄놥亿砻㝡区刭佹쉉汥煵숤璻堰쉪栻䑔䙕뭊㗂썰쵚숵槂㡢彀慢ꍐ毎</w:t>
      </w:r>
      <w:r>
        <w:rPr/>
        <w:t>⡁</w:t>
      </w:r>
      <w:r>
        <w:rPr/>
        <w:t>戱䢡쉆䅰歕繴㴻慹㭁灅嘶歶⸩济楾</w:t>
      </w:r>
      <w:r>
        <w:rPr/>
        <w:t>ⱅ</w:t>
      </w:r>
      <w:r>
        <w:rPr/>
        <w:t>⻂姂囂</w:t>
      </w:r>
      <w:r>
        <w:rPr/>
        <w:t>ꕬ</w:t>
      </w:r>
      <w:r>
        <w:rPr/>
        <w:t>猳㕠㉐檥漵扊幈兓㭗츸㕋㮿쉱뽚⤲䗂䁺썴獨쉷城恏迂㴷뼶⦵䭨焩㕙乌䲏슩츯幕</w:t>
      </w:r>
      <w:r>
        <w:rPr/>
        <w:t>Ⱬ</w:t>
      </w:r>
      <w:r>
        <w:rPr/>
        <w:t>쵔婗戥摙䅂촬浩彵匵瑰⵮㭖縱땬쉓歺㑨浀⻂吶橆</w:t>
      </w:r>
      <w:r>
        <w:rPr/>
        <w:t>ꔰ</w:t>
      </w:r>
      <w:r>
        <w:rPr/>
        <w:t>뼨㥩礦⍦쌱쉺⭖䜵㠪犩急⑙乎⍠廂슥狃걡슣礨攺⎩ꄽ敹悘㭉칵伯䍺繄썘숷쉒⥩</w:t>
      </w:r>
      <w:r>
        <w:rPr/>
        <w:t>ꔽ</w:t>
      </w:r>
      <w:r>
        <w:rPr/>
        <w:t>䜭渭く⥦䕲轄䑟䕦싂畂䅩埂唫ㅑ碻瑤楍䤳⾿䨩浲쉈쌸딫縣㑾㒬㑍顪晀쉀顁摋䫂쉁넳敎爺쉕帪琫㝐㍾煵쉸㮣焭颮牞怴晾㙏攨䁉⥋㨯긣⩦剣쉪㜳쉦쉍㦻딨壂㙱</w:t>
      </w:r>
      <w:r>
        <w:rPr/>
        <w:t>ꕖ⍮</w:t>
      </w:r>
      <w:r>
        <w:rPr/>
        <w:t>水輲㌫싂摟䭯뭎㓂卓ꌺ㝎䑓䴥塸壂慸쉗뗎牆⩖傮䓂灉抩⑕橫ꌻ䑂싂湱뮻⥌쌪拂㵷ꇂ숶幀䅮伬䇃⑾疡禩녶畯滂䬫奮偁卹䝸䱐捖猲⸶</w:t>
      </w:r>
      <w:r>
        <w:rPr/>
        <w:t>ⷂ</w:t>
      </w:r>
      <w:r>
        <w:rPr/>
        <w:t>顉洷⑂煃</w:t>
      </w:r>
      <w:r>
        <w:rPr/>
        <w:t>ꤳ</w:t>
      </w:r>
      <w:r>
        <w:rPr/>
        <w:t>ꏂ䥩⯍쉙灎⑐곂瑀瘹겮佮栽瘺싂啦격㵃ꅹ䲻⛂㧂ㅮ쉣숻买갥珂硞坾䑭갺뭯⾡廎깍싂䠰偡硯㡯奧砺⴨䕪扟㑹䣂㕆牎쉖뇂뭅믂扰갪⑸겿態⴩啁剕㖥䱞硭卹㵖攺뽅ꄳ㩄栺䍖便쉘獟ꌹ䕄䥃吥滂晁⍧쉂砬䭩㵗침</w:t>
      </w:r>
      <w:r>
        <w:rPr/>
        <w:t>ⵗ</w:t>
      </w:r>
      <w:r>
        <w:rPr/>
        <w:t>欸娳禿爽潙䄵⯃</w:t>
      </w:r>
      <w:r>
        <w:rPr/>
        <w:t>ꕲ♕</w:t>
      </w:r>
      <w:r>
        <w:rPr/>
        <w:t>牳䩫쉉あ汕暵ꥵ夬甪晰뽌</w:t>
      </w:r>
      <w:r>
        <w:rPr/>
        <w:t>ꥉ⚘</w:t>
      </w:r>
      <w:r>
        <w:rPr/>
        <w:t>厱杚믂頳䵯걄癀憣䈲㬯攳䠤⪵Ⓝ剷歗愸䁕싂午畞呃⛂년⤰</w:t>
      </w:r>
      <w:r>
        <w:rPr/>
        <w:t>ⱓ</w:t>
      </w:r>
      <w:r>
        <w:rPr/>
        <w:t>䈽祋䛎摅湦瑆娫毂㓂㐵䐵䐷擂㗎䕷☽㩄炘傿塥쉶쉢即挪あ呤奷慩梘䞣桤䙫쉇Ⓜ䱘䜭⎵㏂䅷帴쉊䐴ꅢ䑸椶</w:t>
      </w:r>
      <w:r>
        <w:rPr/>
        <w:t>ꤣ</w:t>
      </w:r>
      <w:r>
        <w:rPr/>
        <w:t>母슻剖䅹恮ꍋ枩噫姂㝊ヂ䦘楹挪㤻⹠㑓䆩䉕徿愳⼽쉊㩳뼽硂㔷塈㡗澘迂熮쉪吊稻畭쉞祮䱍뭺䍷숱卌</w:t>
      </w:r>
      <w:r>
        <w:rPr/>
        <w:t>ꥏ</w:t>
      </w:r>
      <w:r>
        <w:rPr/>
        <w:t>圦敹瑀唸轘瑐䝥숯徬䍁柂㌥桡䩥㮡〷汙㝾㩗歂䝵䓂稫慦슩싃㞵㙀癔싂㤣䅅橄䰪</w:t>
      </w:r>
      <w:r>
        <w:rPr/>
        <w:t>ꥌ</w:t>
      </w:r>
      <w:r>
        <w:rPr/>
        <w:t>妮碘䄩쉃숽숰禵㌪ꅀ╅뗂㘣넵䡬熏风啂뿂彞쉺兟坩㡭楫卲伳兆奙㶻晀伱顪硊⍈깵䄲싂䍟幤娩爸摑啳숳⭪ㅉ숺刺㌤摷슬疮汊캱㴺녬歡䦻电㩚⽴䃃</w:t>
      </w:r>
      <w:r>
        <w:rPr/>
        <w:t>⣎</w:t>
      </w:r>
      <w:r>
        <w:rPr/>
        <w:t>숳쉱㥳潅界⽖슻瑦磂㑨坚䍓拂☴⫂摹畃슘㎘䰴▵⹀楒⌹塞䭙쉒</w:t>
      </w:r>
      <w:r>
        <w:rPr/>
        <w:t>⡳</w:t>
      </w:r>
      <w:r>
        <w:rPr/>
        <w:t>惂堮쉒쉖㏍㭠쉣䜶䩘欪氱䅀</w:t>
      </w:r>
      <w:r>
        <w:rPr/>
        <w:t>ꔳ</w:t>
      </w:r>
      <w:r>
        <w:rPr/>
        <w:t>幚穀숽轋佷♊樭</w:t>
      </w:r>
      <w:r>
        <w:rPr/>
        <w:t>ꔰ</w:t>
      </w:r>
      <w:r>
        <w:rPr/>
        <w:t>㙳쉏숣칹쉉칪啪噈⩟繰噡敢긪忂畸뽪䵖䅷夭⥓牵焪㢮녓쉙쉈恊轈儭쌳晫扰擂䖵쵋㡁䘨㤰숱⭭ㅶ从囂㡸♹㩞䉷</w:t>
      </w:r>
      <w:r>
        <w:rPr/>
        <w:t>ⲩ</w:t>
      </w:r>
      <w:r>
        <w:rPr/>
        <w:t>䝍ꍖ㭺ヂ㑐い稰⸪䫍넳扇睟瘶塖殡瘪摯媱乗숬㯂妬济⩮礬㷂檬겡㥯畡⥋썵</w:t>
      </w:r>
      <w:r>
        <w:rPr/>
        <w:t>⡨⭈</w:t>
      </w:r>
      <w:r>
        <w:rPr/>
        <w:t>晭䭯ㆿ䥊䚬顊⍄</w:t>
      </w:r>
      <w:r>
        <w:rPr/>
        <w:t>⠹</w:t>
      </w:r>
      <w:r>
        <w:rPr/>
        <w:t>磎䩄栽楈떩䮬䜽⍃敞亮⨯싂쉚䲩䝹杒묮컂쉋〪湧㄰卭灰⛂쉺䱫┤숻嘽슥숬쉍穑뭥싂ㅭ滂숬쉗컂憣싂奵뮱咘ꥠ싎摎测⬪乌숮ꅺ湫帻繃㦱倽轹㟂竍揂땧硢ꥬ癪允䙃⯂滂ꄤ婯쉵愪浫⫂䁩慖싂쉴싂䴰猺扺⩀㍁恅砮片挣싂</w:t>
      </w:r>
      <w:r>
        <w:rPr/>
        <w:t>⡟</w:t>
      </w:r>
      <w:r>
        <w:rPr/>
        <w:t>圯ꥮ쉎갴䍅佩녖顦瑯輽⵫쉕獏쉮쉑䅞恥爥氪砥㍃弤獱杠츱⨪䄴潙恗䝭뿂촥惎戬䈤塎</w:t>
      </w:r>
      <w:r>
        <w:rPr/>
        <w:t>⡏</w:t>
      </w:r>
      <w:r>
        <w:rPr/>
        <w:t>䀨⸭捧咘琽䵞䅡庻╖伬쌴禣⩵</w:t>
      </w:r>
      <w:r>
        <w:rPr/>
        <w:t>ꗂ</w:t>
      </w:r>
      <w:r>
        <w:rPr/>
        <w:t>恇⽓䗂椥唻䑦⑐瀽䶣숶拂汲塬䁐丮挦ꇎ楑䅅⑯丨煈姂奯㩴ぺ晐䷂樬숴橈⵫穵</w:t>
      </w:r>
      <w:r>
        <w:rPr/>
        <w:t>ꗂ</w:t>
      </w:r>
      <w:r>
        <w:rPr/>
        <w:t>ꍍ夭㍹숥椰╳</w:t>
      </w:r>
      <w:r>
        <w:rPr/>
        <w:t>⡭</w:t>
      </w:r>
      <w:r>
        <w:rPr/>
        <w:t>䕶䶣敫㭠础㋃네妻䳂㶡꤮쉞㭘쉖堣쉮噢䡘灃㩨䁓ぉ渹㬻㡎浴</w:t>
      </w:r>
      <w:r>
        <w:rPr/>
        <w:t>ⰱ</w:t>
      </w:r>
      <w:r>
        <w:rPr/>
        <w:t>攪䅹⍹䘬滂슱쉷㝨䷂㔸怤䡬쉠慂樣뮏㉀段껃⩐灅穆㴴党겏敍䱟䙋産䭖䩞煑</w:t>
      </w:r>
      <w:r>
        <w:rPr/>
        <w:t>ⵕ</w:t>
      </w:r>
      <w:r>
        <w:rPr/>
        <w:t>쉣슥놥쉳숪⽒㡄쵃⩲偓瑷磂</w:t>
      </w:r>
      <w:r>
        <w:rPr/>
        <w:t>Ⳏ</w:t>
      </w:r>
      <w:r>
        <w:rPr/>
        <w:t>呰♧皬슣歕깪숊╔ꍯ慅津칩汏坂╵</w:t>
      </w:r>
      <w:r>
        <w:rPr/>
        <w:t>ꗂ</w:t>
      </w:r>
      <w:r>
        <w:rPr/>
        <w:t>겱쵉扺ꥸ兹쉗뾬㌪䭧歳ꎥ숱ぁ㐱㷂䚱䬬㩞磂䕞兘䠶ꥤ晓</w:t>
      </w:r>
      <w:r>
        <w:rPr/>
        <w:t>Ⱖ</w:t>
      </w:r>
      <w:r>
        <w:rPr/>
        <w:t>ꥀ</w:t>
      </w:r>
      <w:r>
        <w:rPr/>
        <w:t>汷潥䵈㵩顪朷ꅎ⍁祪湈啴⹴䔤䫂噄樤䙑䡏쵤㞱ꇂ墵橾╾㕋슩瑆</w:t>
      </w:r>
      <w:r>
        <w:rPr/>
        <w:t>꧍⫎</w:t>
      </w:r>
      <w:r>
        <w:rPr/>
        <w:t>ぺ噹</w:t>
      </w:r>
      <w:r>
        <w:rPr/>
        <w:t>ꦥ</w:t>
      </w:r>
      <w:r>
        <w:rPr/>
        <w:t>䠳扠佢睒潎幯飂</w:t>
      </w:r>
      <w:r>
        <w:rPr/>
        <w:t>⢿</w:t>
      </w:r>
      <w:r>
        <w:rPr/>
        <w:t>剢勂깱憩㡸쉄界倴쉦깙⎩吨숰䕥婏旂桘捵⫂㵘乁改숫숻⧂究</w:t>
      </w:r>
      <w:r>
        <w:rPr/>
        <w:t>꥟</w:t>
      </w:r>
      <w:r>
        <w:rPr/>
        <w:t>杳㵌橧㪘摕㑰쉾䎘漩ㄥ</w:t>
      </w:r>
      <w:r>
        <w:rPr/>
        <w:t>ꥐ</w:t>
      </w:r>
      <w:r>
        <w:rPr/>
        <w:t>㠻⑑偓戽卙⸣㶩由㬷䏂쉾쉐〱桡㑧ㄷ佚愶炿浊ꥭ곂係⬺倻涏珂䲩晱佺녘㑊⹸眸ㄦ椬ㅐ慒乫顢쵔깈朶楱㡭⯍偸䱒㭢迂쉅녧煩浉뇂䈻槂䩒ꅉ⨫搽婋恏憩⩰⻂ꍍ䉙녒顗싍⮩㡁㍈⽨쉍쉲㪬㑲繐녥</w:t>
      </w:r>
      <w:r>
        <w:rPr/>
        <w:t>ꕦ</w:t>
      </w:r>
      <w:r>
        <w:rPr/>
        <w:t>䕈壂췂슘歞厬䨪☦䭾⭖㍉놡彏扉숻䤸䐹煺</w:t>
      </w:r>
      <w:r>
        <w:rPr/>
        <w:t>ꤩ</w:t>
      </w:r>
      <w:r>
        <w:rPr/>
        <w:t>숺厩㞘ꥸ⨻묫㝅漦ꅊ쉹⤹囂ꥵ䗂⥁싂캥何散椳权杈ꍍ칪놻⨨뭗䉋ꅾ飂䑷䴦椴쏂祺夯㧍䄪奰촰썭☦⏂䅁싂ꍩ扔슘印櫂䉴䍑潁瞱泂</w:t>
      </w:r>
      <w:r>
        <w:rPr/>
        <w:t>ꗂ</w:t>
      </w:r>
      <w:r>
        <w:rPr/>
        <w:t>칣䍗놻攳㛂歒⭃䆮㑍㟂䡺㑚睸乑숪</w:t>
      </w:r>
      <w:r>
        <w:rPr/>
        <w:t>Ⳃ☹</w:t>
      </w:r>
      <w:r>
        <w:rPr/>
        <w:t>뽦쉳棂ꏂ숥쉊瑸婵砻揂쉳偊쉈暿偮呏⥰㙸䍢㓂㋎獕督긲╵娨㜫숯渮</w:t>
      </w:r>
      <w:r>
        <w:rPr/>
        <w:t>ꗂ</w:t>
      </w:r>
      <w:r>
        <w:rPr/>
        <w:t>椥䁎겮</w:t>
      </w:r>
      <w:r>
        <w:rPr/>
        <w:t>Ɫ</w:t>
      </w:r>
      <w:r>
        <w:rPr/>
        <w:t>㓂瓂㇂啢轮䩓促쎏唪땎䉇슘㘴瑄浾礬䍖쵯㉔斿㴱쉦捎㯂桭伥칌斿皿쉊䱺䑦勂灩患厩☯칡习쵧䴪㩎⑏쉏쉈㥚⥙䅘㧍剣㩌珍䆩㩢㴶⹧싂䲏顨浚</w:t>
      </w:r>
      <w:r>
        <w:rPr/>
        <w:t>⠺</w:t>
      </w:r>
      <w:r>
        <w:rPr/>
        <w:t>偯䅦匷⻂弶㴷䤯偸䌣瑄傘塄帨땎昪㵥杋䭮倵</w:t>
      </w:r>
      <w:r>
        <w:rPr/>
        <w:t>⵰</w:t>
      </w:r>
      <w:r>
        <w:rPr/>
        <w:t>㙫㑕⩒쉹쉎䨺䦬硬婭䁱恶ꥶ祤⎻묪䥸</w:t>
      </w:r>
      <w:r>
        <w:rPr/>
        <w:t>ⲱ</w:t>
      </w:r>
      <w:r>
        <w:rPr/>
        <w:t>晑</w:t>
      </w:r>
      <w:r>
        <w:rPr/>
        <w:t>⡳</w:t>
      </w:r>
      <w:r>
        <w:rPr/>
        <w:t>ꗂ</w:t>
      </w:r>
      <w:r>
        <w:rPr/>
        <w:t>쉯縩㌹꺩싂⯂䑊樯㯂恭晶ꌮ佗摞⚏傮婦媿</w:t>
      </w:r>
      <w:r>
        <w:rPr/>
        <w:t>ꥐ</w:t>
      </w:r>
      <w:r>
        <w:rPr/>
        <w:t>䭮뽳숸</w:t>
      </w:r>
      <w:r>
        <w:rPr/>
        <w:t>ⴹ</w:t>
      </w:r>
      <w:r>
        <w:rPr/>
        <w:t>ꅢ䅑祀</w:t>
      </w:r>
      <w:r>
        <w:rPr/>
        <w:t>ꔦ⩨</w:t>
      </w:r>
      <w:r>
        <w:rPr/>
        <w:t>飂佘쉴測䭱别䱔晘싂䑞〮ㅎ쉅䅞숥彳澩㦏㐻⯍獟⺩칒㖩</w:t>
      </w:r>
      <w:r>
        <w:rPr/>
        <w:t>ꖣ</w:t>
      </w:r>
      <w:r>
        <w:rPr/>
        <w:t>然♤别䡉祆楾⮩</w:t>
      </w:r>
      <w:r>
        <w:rPr/>
        <w:t>ꕺ</w:t>
      </w:r>
      <w:r>
        <w:rPr/>
        <w:t>瓂쉃쉙⥧꺬欪烂쉗穣㡁庩㧂㕔烂䉅㙇䅈뽤摶娬䶿䨳睢ㅍ牥暏穖⽏䄊卫ま㏂</w:t>
      </w:r>
      <w:r>
        <w:rPr/>
        <w:t>⡭</w:t>
      </w:r>
      <w:r>
        <w:rPr/>
        <w:t>캱ꇂ䱚凃〪磂挶厵剏㝳䱳쉄儶싂㵕枻⭑ꄵ⽌繨楘惎烂䧂槂慃弮祏歑䁄卫滂爦攪傱</w:t>
      </w:r>
      <w:r>
        <w:rPr/>
        <w:t>ꥆ</w:t>
      </w:r>
      <w:r>
        <w:rPr/>
        <w:t>䝃ꅕ䣂瀯♭杆秂쉥柂㪡㯂䅟䓂呅娽潭㩌䵁摠扥⿂倳쵣伷㍰쉄쉾瓂ヂ묤掩䞿濍估㠦</w:t>
      </w:r>
      <w:r>
        <w:rPr/>
        <w:t>⡱</w:t>
      </w:r>
      <w:r>
        <w:rPr/>
        <w:t>䨰뇍ꍉ⯂䡹㙂歨뭫瑇쉄痍</w:t>
      </w:r>
      <w:r>
        <w:rPr/>
        <w:t>⡺</w:t>
      </w:r>
      <w:r>
        <w:rPr/>
        <w:t>쉉睟컍祶兵썟</w:t>
      </w:r>
      <w:r>
        <w:rPr/>
        <w:t>⡙</w:t>
      </w:r>
      <w:r>
        <w:rPr/>
        <w:t>쉖纩녫㝒䵢廂敃䘬䅱䡤参奉슩䙦畊⩚䩫⍫깙着싍녔惂輸뭠썱숱ꥵ꥚곂⯃◍䜳灥</w:t>
      </w:r>
      <w:r>
        <w:rPr/>
        <w:t>ⵓ</w:t>
      </w:r>
      <w:r>
        <w:rPr/>
        <w:t>幪㕂眤畢䀸媮儦䖡쉱습呃爥싂묮뮏ㅔ䉖䃂乫㷃</w:t>
      </w:r>
      <w:r>
        <w:rPr/>
        <w:t>ꦻ</w:t>
      </w:r>
      <w:r>
        <w:rPr/>
        <w:t>䎩⩆䐱啑쉙놣숸쉃挣⹀뽟뗃坯副佳拂㡷〈掏妥䉓娨癍♳祰㝆쉐暘漦圷㩦쉘曂⍗歯辵㇂썖㵑⹍䴷숭癕㑣쉠</w:t>
      </w:r>
      <w:r>
        <w:rPr/>
        <w:t>⡁</w:t>
      </w:r>
      <w:r>
        <w:rPr/>
        <w:t>㉷캿奭攻硤啲㘵南桏敢礸숭䘰⩵㴰싂息</w:t>
      </w:r>
      <w:r>
        <w:rPr/>
        <w:t>ⰴ</w:t>
      </w:r>
      <w:r>
        <w:rPr/>
        <w:t>丳놩㒬䩙⦿⒩䚮쉊浭㕢䢣㑲穟体㘣뿂</w:t>
      </w:r>
      <w:r>
        <w:rPr/>
        <w:t>ꕾ</w:t>
      </w:r>
      <w:r>
        <w:rPr/>
        <w:t>く稽㗃쉁숥⻂䛂熣彴䛂䉓磃唹机쉋</w:t>
      </w:r>
      <w:r>
        <w:rPr/>
        <w:t>ⵅ</w:t>
      </w:r>
      <w:r>
        <w:rPr/>
        <w:t>嘵䵟녢ㅋ㯂採딤썑獭䤪㍫桙㍯盂⚿䥙幑䍶╡䀰쉤</w:t>
      </w:r>
      <w:r>
        <w:rPr/>
        <w:t>ꤻ</w:t>
      </w:r>
      <w:r>
        <w:rPr/>
        <w:t>㷎捤숽쉵♯教慤堹埂橈쉸䄵佒啧䭱㊘䦻䱰쉙碣碥㕀䱉刪楓矂呪ㄯ쉚䔽痂束</w:t>
      </w:r>
      <w:r>
        <w:rPr/>
        <w:t>ꗂ</w:t>
      </w:r>
      <w:r>
        <w:rPr/>
        <w:t>䭐</w:t>
      </w:r>
      <w:r>
        <w:rPr/>
        <w:t>ⱦ</w:t>
      </w:r>
      <w:r>
        <w:rPr/>
        <w:t>幖䵣渹奫ㄩ帴슡쵂㈪⵳婁쉱手뽆䥁幢숹쉾凂刯刽⾮⩴┳⍀㡙䁉䩾㊩䝲兎䪩响塪灰の盎䓂权湵䆥㉾卫桋䱫浥睱恹숨滂녈⚿倪슡䟂쉙浔䁕榩け싂壂畐䱅洩</w:t>
      </w:r>
      <w:r>
        <w:rPr/>
        <w:t>ⵥ</w:t>
      </w:r>
      <w:r>
        <w:rPr/>
        <w:t>녚剕㙠奾楦깡숳쉇</w:t>
      </w:r>
      <w:r>
        <w:rPr/>
        <w:t>ⴵ</w:t>
      </w:r>
      <w:r>
        <w:rPr/>
        <w:t>䑵딹쉹⭐╰깋⻂珍玩浱洳쉾殡䁸伦涻쉌係晚⬥숬稤灅䞘②쉦犵正쉏㇂⧂挤䔥㡇떩扐㍅柂柂숣坍亱☣瀦쉂㬯扊숻</w:t>
      </w:r>
      <w:r>
        <w:rPr/>
        <w:t>⡡</w:t>
      </w:r>
      <w:r>
        <w:rPr/>
        <w:t>顩反佅圳䠬婀ꅄ祯쉀쉄♸⵾䑑⹖쉪栲䈨啵뿂곎㛂싂轤汬</w:t>
      </w:r>
      <w:r>
        <w:rPr/>
        <w:t>⡮</w:t>
      </w:r>
      <w:r>
        <w:rPr/>
        <w:t>䍁䕪ガ뽨㟍伽䎻슥槂숸瀲싂䋂灚瑸咩␣╺䣂쉵ㅲ⬻䏃婲춻㑧捷睥</w:t>
      </w:r>
      <w:r>
        <w:rPr/>
        <w:t>꥓</w:t>
      </w:r>
      <w:r>
        <w:rPr/>
        <w:t>숵䭳䦩녴⩟颿♳侱兆穱⏂⚱쎩恓⑳䅨ꅪ墣┷슏奔⥬稭庿⩉䡸촣塁帊㮮喥栳⸪걑뽢ꏂ♳㵶㈥□</w:t>
      </w:r>
      <w:r>
        <w:rPr/>
        <w:t>ⱓ</w:t>
      </w:r>
      <w:r>
        <w:rPr/>
        <w:t>㕡塘䭩㠹癭朴쉹쌨</w:t>
      </w:r>
      <w:r>
        <w:rPr/>
        <w:t>ⵯ</w:t>
      </w:r>
      <w:r>
        <w:rPr/>
        <w:t>睓戦깙⭖䑹긮タ厩噣琲䖡坏䫂㥟磂싂墥㕒ꥪ䶩礪弸汔</w:t>
      </w:r>
      <w:r>
        <w:rPr/>
        <w:t>ꕤ</w:t>
      </w:r>
      <w:r>
        <w:rPr/>
        <w:t>疏⧎棂</w:t>
      </w:r>
      <w:r>
        <w:rPr/>
        <w:t>ⱎ</w:t>
      </w:r>
      <w:r>
        <w:rPr/>
        <w:t>彸䭏汯㑇幂呕唨㨰凂是怫獡䉡䰰숰뼭쵱幢꥖桉頮딨갥坶㐳牥楨潩⽮剷숽⻂灨㬪砹囂긦憥ꌵ숳썠㑒唻</w:t>
      </w:r>
      <w:r>
        <w:rPr/>
        <w:t>ⵊ</w:t>
      </w:r>
      <w:r>
        <w:rPr/>
        <w:t>兮皱쉯䑭獘䘭䕴䱺㇂汤ꥠ䱀斩숷ㆬ숰䁙㌽㈶昴瑰搭癣敒獂㒣怰盂牭칑㥔뭡挶䬬ぱ庥核忍竂睒⵫슿䥋牋呢䐦睧楤凂㉹癖깶㘸췂灟顕樥灞没쉥時恘兩썀㩷⫂懃均啗⬸쉤슩ノ汇啀슣䍍乓숤㖡汋䡩瑞瞻瀥슣瓂纱녌㞱畔穕佳䅈䔦⺻⨶⭟㐴哂㭳䭑祩娽䕇痎긭旂繍⑰彤旂⑓㉴녵㈣⍄歎㈺깟飂柂じ樺欥䭙曍䨭㐯촨숪</w:t>
      </w:r>
      <w:r>
        <w:rPr/>
        <w:t>ꤹ</w:t>
      </w:r>
      <w:r>
        <w:rPr/>
        <w:t>䙾⍨顤㠭珂縬㴯圶奪ꎏ</w:t>
      </w:r>
      <w:r>
        <w:rPr/>
        <w:t>Ⱜ</w:t>
      </w:r>
      <w:r>
        <w:rPr/>
        <w:t>䘫慨奎䔷쉡숸ꥮ㭹ヂ㤦䳂숫쉸畀䙟瓂湗棎䭶埂⨣別轒穗쉐㌨䌵싂뮬揎汭䐺⭫汾⩺</w:t>
      </w:r>
      <w:r>
        <w:rPr/>
        <w:t>Ⱜ</w:t>
      </w:r>
      <w:r>
        <w:rPr/>
        <w:t>頪欰轓♈</w:t>
      </w:r>
      <w:r>
        <w:rPr/>
        <w:t>꧂</w:t>
      </w:r>
      <w:r>
        <w:rPr/>
        <w:t>㊬쵟卆昣걄么癈뭶㒩朰䬫扁쉸䀴䙃ꇃ⹚걅쉡轓瑰敟⺩⹡攺♥焺熘搪</w:t>
      </w:r>
      <w:r>
        <w:rPr/>
        <w:t>ⲿ</w:t>
      </w:r>
      <w:r>
        <w:rPr/>
        <w:t>䓂숹䵆㑰橍⩚</w:t>
      </w:r>
      <w:r>
        <w:rPr/>
        <w:t>ꦱ</w:t>
      </w:r>
      <w:r>
        <w:rPr/>
        <w:t>幃橸ꅯ㕐㈲쉊썳쉋</w:t>
      </w:r>
      <w:r>
        <w:rPr/>
        <w:t>Ⳃ</w:t>
      </w:r>
      <w:r>
        <w:rPr/>
        <w:t>単땆</w:t>
      </w:r>
      <w:r>
        <w:rPr/>
        <w:t>ⱀ</w:t>
      </w:r>
      <w:r>
        <w:rPr/>
        <w:t>쉰䃂</w:t>
      </w:r>
      <w:r>
        <w:rPr/>
        <w:t>ꤷ</w:t>
      </w:r>
      <w:r>
        <w:rPr/>
        <w:t>顬〻〤䫎깓啦別꤮숰⨷歕柂꥙슡ꇂ兰䓂楅晒暬숣䴰쉵쉦⥗⻂䅖슏東⤱恩搬繪뾬딤歐慟쉔榩쉅澘汃숶块扔⻂呧昦╇</w:t>
      </w:r>
      <w:r>
        <w:rPr/>
        <w:t>ꕢꕸ</w:t>
      </w:r>
      <w:r>
        <w:rPr/>
        <w:t>义䉚⒘故칌㑇效쉎䀳슡쉾녏䏂㕅췂颥攵ガ⩡㵕쉁㎡⭺公䝐캬떩䷂呏쉅啣兲♒◂묣쵕뽶⹴♧䧂☽䡯㡭</w:t>
      </w:r>
      <w:r>
        <w:rPr/>
        <w:t>ⰻ</w:t>
      </w:r>
      <w:r>
        <w:rPr/>
        <w:t>庻⼳纡煎긩쉹顳⩪뭪恙枻塃楙썯制㵋幈睰栨頦</w:t>
      </w:r>
      <w:r>
        <w:rPr/>
        <w:t>ⵏ</w:t>
      </w:r>
      <w:r>
        <w:rPr/>
        <w:t>땳卮礽⧂쉒桾ヂ슿츨쉕䰦䓃燂硆伶栩楅偣⍀㡁㡋颱䛂擂⿂ꅺ⬷ꥱ瀴</w:t>
      </w:r>
      <w:r>
        <w:rPr/>
        <w:t>ⱱ</w:t>
      </w:r>
      <w:r>
        <w:rPr/>
        <w:t>繃</w:t>
      </w:r>
      <w:r>
        <w:rPr/>
        <w:t>ⱡ</w:t>
      </w:r>
      <w:r>
        <w:rPr/>
        <w:t>䈳檥䉣樺묣䱷婦Ⓧ毎쉖⦏轧⩄潍㴲䬴䀥癆ꅤ䜬侩煳㑡␳㵦湫⩑</w:t>
      </w:r>
      <w:r>
        <w:rPr/>
        <w:t>ꤤ</w:t>
      </w:r>
      <w:r>
        <w:rPr/>
        <w:t>䝬㇂吥攩쵾昸帊䩸뭆㉺䐫䱟䟂䞿盂㕎儶ㅑ䔰ꎘ쉂ꍙ䁞璡쉨ず쉃垮丵壎煈뽖䑾煩ꅫ㡊䰰䇂갵㘹⹷ꆻ䕗橸⭔桨㡣⪡杸昣숥兘㟂㚿㧂㵶砤積埂唶顨汉参䜪削숸刦㋂牗캡䉈牄煑쉓칲噬녷卾娴䉅栫</w:t>
      </w:r>
      <w:r>
        <w:rPr/>
        <w:t>ꕫ</w:t>
      </w:r>
      <w:r>
        <w:rPr/>
        <w:t>숵⾘呭汥眳⨤抱숽숮䭔汯䁆츨媏㌦瀲쉘ㅹ깆⼻䕖汾㗃⨽癤瑙潍䑉慙攵⸥㪩깈䖻徣睲案坙䕇㒏壂싂弣湇䰷兎쵇䀺兗㦩卯飂</w:t>
      </w:r>
      <w:r>
        <w:rPr/>
        <w:t>ⵑ</w:t>
      </w:r>
      <w:r>
        <w:rPr/>
        <w:t>椲硏婷枱㝂</w:t>
      </w:r>
      <w:r>
        <w:rPr/>
        <w:t>ꕘ</w:t>
      </w:r>
      <w:r>
        <w:rPr/>
        <w:t>奧涏츤疵숷圶⒥숨在⤺쉰扬쌨</w:t>
      </w:r>
      <w:r>
        <w:rPr/>
        <w:t>ⳍ</w:t>
      </w:r>
      <w:r>
        <w:rPr/>
        <w:t>䒬슻깷㵸춘슣榩</w:t>
      </w:r>
      <w:r>
        <w:rPr/>
        <w:t>⠪</w:t>
      </w:r>
      <w:r>
        <w:rPr/>
        <w:t>圥췂旂偫</w:t>
      </w:r>
      <w:r>
        <w:rPr/>
        <w:t>⠮</w:t>
      </w:r>
      <w:r>
        <w:rPr/>
        <w:t>㬪䥔⥏</w:t>
      </w:r>
      <w:r>
        <w:rPr/>
        <w:t>꥓</w:t>
      </w:r>
      <w:r>
        <w:rPr/>
        <w:t>㔰㐯瓂⍹⩺슏䖥噢吩乕副瀴䙋噭杰䨣땮</w:t>
      </w:r>
      <w:r>
        <w:rPr/>
        <w:t>ꤳ</w:t>
      </w:r>
      <w:r>
        <w:rPr/>
        <w:t>湸揃쉮繖ꇍ轢䇂䙱祮䮡捤⥕쉠秂亩春婖礵䭖圱䧂爰㙲啊嗂쎮싂圶㖿ꍇ甴席摒妬㈥䴵汘煓칣癮矂填</w:t>
      </w:r>
      <w:r>
        <w:rPr/>
        <w:t>ⲱ</w:t>
      </w:r>
      <w:r>
        <w:rPr/>
        <w:t>淂匶㵑瀲ㅹ뭑숮乪暣顀㮻♱硙♥䥭쉣㖵</w:t>
      </w:r>
      <w:r>
        <w:rPr/>
        <w:t>Ⱞ</w:t>
      </w:r>
      <w:r>
        <w:rPr/>
        <w:t>䴦䊱磂슘攤穕恄䩒㉀㙺⥚迂䷂춬彅嘰쉒⎩땚恆㴪䬨頵⽭쉩婘毂杘灧樺ꍏ␽昰副쵅뽃坍恆쉬㈪洰䡡太⫂扅뗃區剧슩ね㑙矂伭抿究煞㗂ꄦ吮昵㡁椺攻氣깂칈反穅秎儶</w:t>
      </w:r>
      <w:r>
        <w:rPr/>
        <w:t>⡾⭬</w:t>
      </w:r>
      <w:r>
        <w:rPr/>
        <w:t>䛂削䊿碣乲ꆿ毂㍗漻㭢㤬瑘䤽勂奲磎砭⵪㝟弭潱轓㎣⹴呪呹坩쉴䢏匹祬坫楒䡷搪晅祡弩㝩㟂</w:t>
      </w:r>
      <w:r>
        <w:rPr/>
        <w:t>꧂♨</w:t>
      </w:r>
      <w:r>
        <w:rPr/>
        <w:t>ꆏ剀ꥧ칀⑤乎慩梱숦悥牚璿嘦乍揃捈妬⩫剚싂猯皩剑䡬녙剤㭨䵅輽幯攴歳副煊匽氽㍡쉯</w:t>
      </w:r>
      <w:r>
        <w:rPr/>
        <w:t>ⱟ</w:t>
      </w:r>
      <w:r>
        <w:rPr/>
        <w:t>啌迂昶</w:t>
      </w:r>
      <w:r>
        <w:rPr/>
        <w:t>ꔤ</w:t>
      </w:r>
      <w:r>
        <w:rPr/>
        <w:t>椹兮皏庱柎슘㥔쵁䕉睨槂啃攩瘵쉳</w:t>
      </w:r>
      <w:r>
        <w:rPr/>
        <w:t>Ⳃ</w:t>
      </w:r>
      <w:r>
        <w:rPr/>
        <w:t>뼹睍喩뇍株单숭쉥╊頤顠摴쉙</w:t>
      </w:r>
      <w:r>
        <w:rPr/>
        <w:t>꧂</w:t>
      </w:r>
      <w:r>
        <w:rPr/>
        <w:t>싂⩁涿搬䀣⍡㓃輱偄倹쉭漥番烂橩쉺䡮轍漲촣䰤쉂潤瞏䔰㇂슣癨쉏噔溣瘤未ꥥ녤㙹礶䏂䍧촮䩯⿂☲卣單㜰㢵㍮汁㥞瀥朩␰湵쉦䔩㡸㫃唲夳⯃湫䲻뼵쉌湍깢慩噠뭨</w:t>
      </w:r>
      <w:r>
        <w:rPr/>
        <w:t>ꕄ</w:t>
      </w:r>
      <w:r>
        <w:rPr/>
        <w:t>䑱ィ穬㑾珂仃扟硸慅䰊겣䡫湑棂⨪媮楎䗂슘忂撿轺⨪⒣画ꆿ䈰獤湲숽쉀䨪丹ꏂ剆擂睙䯎깫㭦䥄㡈쉡ꅄ䥣⩸</w:t>
      </w:r>
      <w:r>
        <w:rPr/>
        <w:t>⡒</w:t>
      </w:r>
      <w:r>
        <w:rPr/>
        <w:t>캻⧂顅刷</w:t>
      </w:r>
      <w:r>
        <w:rPr/>
        <w:t>ⲩ</w:t>
      </w:r>
      <w:r>
        <w:rPr/>
        <w:t>ꏂ䡉㠵ꎻど⨥侬⺵䠪睴厥啊</w:t>
      </w:r>
      <w:r>
        <w:rPr/>
        <w:t>ꕊ</w:t>
      </w:r>
      <w:r>
        <w:rPr/>
        <w:t>琫䭦⽾╟繶總䶡车匤䁍䍖♪杠숳⍢懂쎏䤣쉪浹쉍煡⍋䵦凂⽠洰橚䣍瑲땁ꅨ䝺츸ꅲ␫瀫ꥱ㠮⹕슡穂䠹㉘轲▻</w:t>
      </w:r>
      <w:r>
        <w:rPr/>
        <w:t>꤭</w:t>
      </w:r>
      <w:r>
        <w:rPr/>
        <w:t>甬硉癸䵡䕪☯㌶䏎壂ꌱ⹢繍⤵⚵楎⍤쵅潈㒿㍇⨱汏⩴時瑔⥟⭋垩䵘뭑卾</w:t>
      </w:r>
      <w:r>
        <w:rPr/>
        <w:t>Ⱝ⩌</w:t>
      </w:r>
      <w:r>
        <w:rPr/>
        <w:t>堶㠱⭐⵬别숪慟祤倵㍏恧乀⩺㇂㍈</w:t>
      </w:r>
      <w:r>
        <w:rPr/>
        <w:t>ꔯ</w:t>
      </w:r>
      <w:r>
        <w:rPr/>
        <w:t>奵䑁幸啐埂걐偘뭊싂拂汃櫂⍪悱쉬収眣乑Ⓜ</w:t>
      </w:r>
      <w:r>
        <w:rPr/>
        <w:t>Ⱡ</w:t>
      </w:r>
      <w:r>
        <w:rPr/>
        <w:t>㏂䍰⥮匯꥖㉇䍂瑴䢥䑾쉘呞╌颣呚칵ꏂ㍣縲浀穇桖珂瀱㓍⹄拂䑔쉖䄤呣乳楃㉭秃싂㖣⩭</w:t>
      </w:r>
      <w:r>
        <w:rPr/>
        <w:t>ⱷ</w:t>
      </w:r>
      <w:r>
        <w:rPr/>
        <w:t>杊捲침嘽쉅坑㈤▩䱅怶喏㉓⬤ꅍ㭬䍘渮扁䜽깞␻偆睓廂⿂⏂슬弹䰪洲⩕彧捯繹쉨䧂獚升딨⶘</w:t>
      </w:r>
      <w:r>
        <w:rPr/>
        <w:t>ⰹ</w:t>
      </w:r>
      <w:r>
        <w:rPr/>
        <w:t>弦㉴䭦㐻㩓㌶㪘㋂捧潣湗</w:t>
      </w:r>
      <w:r>
        <w:rPr/>
        <w:t>ⴣ</w:t>
      </w:r>
      <w:r>
        <w:rPr/>
        <w:t>㇎帬焷䅉⹰㎩氮⼸</w:t>
      </w:r>
      <w:r>
        <w:rPr/>
        <w:t>⡃</w:t>
      </w:r>
      <w:r>
        <w:rPr/>
        <w:t>䉠䙁畄䝁겮掏息㑍彙繩樫栤杏〽楮痎⸲橧摣噴㈤剸啧猪䡷싂⭋㶩㝎싂塦쉦촤杦桨㜮渺䒡捧숹쉕쉟煩祃⾵稭橗䀻汮厩哂牙⍟䁀䅹땍䕶⫎猳摉䕚杫檩欱晭ꅓ太</w:t>
      </w:r>
      <w:r>
        <w:rPr/>
        <w:t>ꤶ</w:t>
      </w:r>
      <w:r>
        <w:rPr/>
        <w:t>湡採玻땢晧䡯</w:t>
      </w:r>
      <w:r>
        <w:rPr/>
        <w:t>ꗂ</w:t>
      </w:r>
      <w:r>
        <w:rPr/>
        <w:t>칞슻繴商뽀ꥯ漫쉲䖵顈䨩佟倵ꅶꄩ幄㦡</w:t>
      </w:r>
      <w:r>
        <w:rPr/>
        <w:t>ⵍ</w:t>
      </w:r>
      <w:r>
        <w:rPr/>
        <w:t>湁㈰⪩䥏倱剩砭䢿㝊⦮㥔港睍땉縥썲牂揂䡌機㨷䆵⸪⥑숪⹱か冬根쉪ㅙ湨꺣칧㫂癪灇⩫㵦딩</w:t>
      </w:r>
      <w:r>
        <w:rPr/>
        <w:t>꧂</w:t>
      </w:r>
      <w:r>
        <w:rPr/>
        <w:t>쉴䡾㜵⦱桭繧ꄺ剳</w:t>
      </w:r>
      <w:r>
        <w:rPr/>
        <w:t>ꥃ꧂</w:t>
      </w:r>
      <w:r>
        <w:rPr/>
        <w:t>刮晣칚쉢潕䣃ꇂ⥖㡆䂬怩枮㉏剔㍺榩쉩</w:t>
      </w:r>
      <w:r>
        <w:rPr/>
        <w:t>ꥀ</w:t>
      </w:r>
      <w:r>
        <w:rPr/>
        <w:t>㚘歀喏깂쉯숱城䞡䁤㭎딭䧃뽀氷朴搱캩⥏㪮⍪쉍捬㵨楞疣塩숫⨷쉬穳믂奴䕬㒩숪堪䱌㘶ㅆ哂╳塪떡睇䙈</w:t>
      </w:r>
      <w:r>
        <w:rPr/>
        <w:t>ꔩ</w:t>
      </w:r>
      <w:r>
        <w:rPr/>
        <w:t>盃噓쉟⼨┥甥幡杫瑕㭒掩썔祣〰꤮슥憣睫摘⼸䅌顕㛂</w:t>
      </w:r>
      <w:r>
        <w:rPr/>
        <w:t>⠲</w:t>
      </w:r>
      <w:r>
        <w:rPr/>
        <w:t>㗂깟䩸䕹犵쉭⾮숊</w:t>
      </w:r>
      <w:r>
        <w:rPr/>
        <w:t>ꖣ</w:t>
      </w:r>
      <w:r>
        <w:rPr/>
        <w:t>灾㍄ㅕ桌쉌灅㚬竂浕㭩䱰枱拂숶侩㩌⼪癙깐璩慨쉱䒻</w:t>
      </w:r>
      <w:r>
        <w:rPr/>
        <w:t>ꗂ</w:t>
      </w:r>
      <w:r>
        <w:rPr/>
        <w:t>睕싂䨫媿</w:t>
      </w:r>
      <w:r>
        <w:rPr/>
        <w:t>ꦿ⬷</w:t>
      </w:r>
      <w:r>
        <w:rPr/>
        <w:t>乍牭䭵幰䔱啮盎砮熩祃歰슻䰪숱㑯拍癩匣꧎天奁숱싂剳灀堯㯎喘쉐㦱땦습弨㠳㵞ㄨ淂䱱瑩彰슿㑄꥗䋂く願㍤썑燃쎵츨浙㵗畁墮敷ꄹ쉩뮏숨䭐㔽恳摺䒡輮猩숦⬵毎喱뭚㌩兵싂㩭杚㍚⯂畕⫍ꥨ♣恰昽庱兄縳㦵猹따췂䕀榥㉠辻祋瑍㑔쉂䒏䭺</w:t>
      </w:r>
      <w:r>
        <w:rPr/>
        <w:t>ꕂ</w:t>
      </w:r>
      <w:r>
        <w:rPr/>
        <w:t>㛃</w:t>
      </w:r>
      <w:r>
        <w:rPr/>
        <w:t>ꗍ</w:t>
      </w:r>
      <w:r>
        <w:rPr/>
        <w:t>噺お</w:t>
      </w:r>
      <w:r>
        <w:rPr/>
        <w:t>ꖵ</w:t>
      </w:r>
      <w:r>
        <w:rPr/>
        <w:t>咘䬵欮剐矎䯍䡂ꌯ</w:t>
      </w:r>
      <w:r>
        <w:rPr/>
        <w:t>ⴶ⸣</w:t>
      </w:r>
      <w:r>
        <w:rPr/>
        <w:t>㈥奖䝐栥頬䞬輹稲倥䬲ꅈ갽灆䄸쌶眰牐椭淂촷숻⍈묫轖긨捺扗쉬㡔繰壂</w:t>
      </w:r>
      <w:r>
        <w:rPr/>
        <w:t>ꖡ</w:t>
      </w:r>
      <w:r>
        <w:rPr/>
        <w:t>㍏慄㬦棂穠灍偵㧂轪</w:t>
      </w:r>
      <w:r>
        <w:rPr/>
        <w:t>ꗂ</w:t>
      </w:r>
      <w:r>
        <w:rPr/>
        <w:t>묩䭍敀㍭䕹⽮䑟係⪣佧숵놩㵡灾쉢慧⨪敂긫⍾뽬晞矂㧂쉊쉤䭃⹭䢘乘烂쉤剒奫㡫뇎乓猤⥵摫滍</w:t>
      </w:r>
      <w:r>
        <w:rPr/>
        <w:t>⡉</w:t>
      </w:r>
      <w:r>
        <w:rPr/>
        <w:t>䕂煺玘睕㉑櫂〲㴮扢녌礥塏㙩뽵ꄷ氤䠻濂䃃䘸㧂㉰쉓䆏㑑㡲땣녮䁇㔩䱠㢩䠽瞏㘭⽃슮㤩䱆晠䘶潴쌲㥉㪥戦</w:t>
      </w:r>
      <w:r>
        <w:rPr/>
        <w:t>Ⱟ</w:t>
      </w:r>
      <w:r>
        <w:rPr/>
        <w:t>슱㈰堨╫䐦㢵ꍤ</w:t>
      </w:r>
      <w:r>
        <w:rPr/>
        <w:t>ꤥ</w:t>
      </w:r>
      <w:r>
        <w:rPr/>
        <w:t>䀭⭅쉧扷桥칉晰で頮㙲네쉃沱創슥㴪ヂ㥇お厩ꥦ淂亣祬㭭溮壂欰夫壎㩀쉖딪䭶托숪䰨娬䔷皩婥㍑쉏숳嫂㡞♸坺곍┪戫㶡ㅗ影湵婬繒慨뽳剶䵬浥煎匯䭪겏泂쉷⩔䑍礸医</w:t>
      </w:r>
      <w:r>
        <w:rPr/>
        <w:t>⠫</w:t>
      </w:r>
      <w:r>
        <w:rPr/>
        <w:t>戩㑊儷䍷㗂⏂⛍䥴沵⭰歋ꥨ瑱춡㉠⤴㬥彧㤫䃂䅚쉰攩쉧녫楺䤰穾䌻硎㑗</w:t>
      </w:r>
      <w:r>
        <w:rPr/>
        <w:t>ꦏ</w:t>
      </w:r>
      <w:r>
        <w:rPr/>
        <w:t>䩒暵剟啉輹碱⭎⿂</w:t>
      </w:r>
      <w:r>
        <w:rPr/>
        <w:t>ⴥ</w:t>
      </w:r>
      <w:r>
        <w:rPr/>
        <w:t>뿂⏂呇㉓⌺㶣瀪⏎⒘</w:t>
      </w:r>
      <w:r>
        <w:rPr/>
        <w:t>ⱪ</w:t>
      </w:r>
      <w:r>
        <w:rPr/>
        <w:t>橓䑓淂썦</w:t>
      </w:r>
      <w:r>
        <w:rPr/>
        <w:t>ꦵ</w:t>
      </w:r>
      <w:r>
        <w:rPr/>
        <w:t>漨숨</w:t>
      </w:r>
      <w:r>
        <w:rPr/>
        <w:t>⡶</w:t>
      </w:r>
      <w:r>
        <w:rPr/>
        <w:t>䭇瑙杠轴䝅戨婇쉹⩲춡债䡁兆☣㪡㵒徵兏橉濂埂桯숮穑温䯃ㅅ䶣땋⩧挤♗</w:t>
      </w:r>
      <w:r>
        <w:rPr/>
        <w:t>ꦘⶱ</w:t>
      </w:r>
      <w:r>
        <w:rPr/>
        <w:t>瑘쉾噘䑤ꥱ⽫⑦䝐숯个⹔䥠㍘凂</w:t>
      </w:r>
      <w:r>
        <w:rPr/>
        <w:t>ⵡ⍔</w:t>
      </w:r>
      <w:r>
        <w:rPr/>
        <w:t>漴깟撘輵㞵⩊䭊⨸㴶㉲뮵ꥢ噷䇎䒥璥뽋촶へ땳奢㘩啍浃㭌乊ㄫ懂喩쵎뿎姂灕䌺戸⨵䑌쉊幭㏂先숊輵輦兔獳硐칰䚘䍖穤䄪</w:t>
      </w:r>
      <w:r>
        <w:rPr/>
        <w:t>ꕯ</w:t>
      </w:r>
      <w:r>
        <w:rPr/>
        <w:t>甴䝈愪쉢恟恹扞弩쉮夸</w:t>
      </w:r>
      <w:r>
        <w:rPr/>
        <w:t>꥓</w:t>
      </w:r>
      <w:r>
        <w:rPr/>
        <w:t>悱歉歳捩㖿穢╒ꥨ♌纘⍉◂쵆㑲轾痂쉓帥⭳㧂쉫磂슬愯㔣戶穅奪믃歇䫂㇂㍂㴩牏歨憵숷娷</w:t>
      </w:r>
      <w:r>
        <w:rPr/>
        <w:t>ⴰ</w:t>
      </w:r>
      <w:r>
        <w:rPr/>
        <w:t>桔砨泂⾮䩏뭥겮獫䙣䱭刯</w:t>
      </w:r>
      <w:r>
        <w:rPr/>
        <w:t>ꥈ</w:t>
      </w:r>
      <w:r>
        <w:rPr/>
        <w:t>⡬</w:t>
      </w:r>
      <w:r>
        <w:rPr/>
        <w:t>쵲쉖晤땋楶䥲浑睚ㅠ怨놡沘卵㧂쉡䱂</w:t>
      </w:r>
      <w:r>
        <w:rPr/>
        <w:t>ⴺ</w:t>
      </w:r>
      <w:r>
        <w:rPr/>
        <w:t>슻畣䇂숬</w:t>
      </w:r>
      <w:r>
        <w:rPr/>
        <w:t>ꕠ</w:t>
      </w:r>
      <w:r>
        <w:rPr/>
        <w:t>㑈싂䕱凂㛍㵸⑦杬惃ꍕ䥇긪柂♅쉒枻숹溵㇂㡦䤬꺩䞩䙄槂扰湇僂輫쉁싂䓂墬弲呩侻㇂䌲쉣偮并欹颵乥䨣숮슏䔲䉯䕲㈱</w:t>
      </w:r>
      <w:r>
        <w:rPr/>
        <w:t>⡪</w:t>
      </w:r>
      <w:r>
        <w:rPr/>
        <w:t>ⶬ</w:t>
      </w:r>
      <w:r>
        <w:rPr/>
        <w:t>㝟습祱搲썂⩘⥓題䤫숵㘳䡋浕堯噎歯娣剗䡱칹</w:t>
      </w:r>
      <w:r>
        <w:rPr/>
        <w:t>ꥃⓂ</w:t>
      </w:r>
      <w:r>
        <w:rPr/>
        <w:t>湂䡵䊱旂啪妩㡸䅞繁朲睶㔤戯䝉⌤灳쉍䅎允긹竂八㕷嫍幃㩓숶祖</w:t>
      </w:r>
      <w:r>
        <w:rPr/>
        <w:t>ⴺ</w:t>
      </w:r>
      <w:r>
        <w:rPr/>
        <w:t>䄯ㅒ啣♤㕄슥楄䊬轙䴫ꍇ기勍恢晤╯潢庿睢做쉑</w:t>
      </w:r>
      <w:r>
        <w:rPr/>
        <w:t>ꦿ⪵</w:t>
      </w:r>
      <w:r>
        <w:rPr/>
        <w:t>癫桱契㛂猽ㆱ瑯橞䄥殮㷂⴮㈯촤繠牆栳㨮怽䍔厮倬告▣䷂⍡쉣䅒櫂ヂ⭐⭠♚</w:t>
      </w:r>
      <w:r>
        <w:rPr/>
        <w:t>ꕑ</w:t>
      </w:r>
      <w:r>
        <w:rPr/>
        <w:t>쉁땙轆堩슥ㆿ캵栵ꥱ奣뭥뼥單컎썡浪捀娪牅㨻い</w:t>
      </w:r>
      <w:r>
        <w:rPr/>
        <w:t>ⷂ</w:t>
      </w:r>
      <w:r>
        <w:rPr/>
        <w:t>㵅㜸䑋偡⩪슩恤瘪╅뽞숽呑⼭뽴繱乴숩楩䟂쉢㩷</w:t>
      </w:r>
      <w:r>
        <w:rPr/>
        <w:t>꧂</w:t>
      </w:r>
      <w:r>
        <w:rPr/>
        <w:t>썆</w:t>
      </w:r>
      <w:r>
        <w:rPr/>
        <w:t>ⷂ</w:t>
      </w:r>
      <w:r>
        <w:rPr/>
        <w:t>樷䵶祔䵒欱⿂厮矂桖所歇癍쉣䉁㵏畴䭓囍䥡┺憣싎沩㥶뇂摊㑆椳迃穡</w:t>
      </w:r>
      <w:r>
        <w:rPr/>
        <w:t>⡤</w:t>
      </w:r>
      <w:r>
        <w:rPr/>
        <w:t>繀潓瑟湮갰㟂䓂</w:t>
      </w:r>
      <w:r>
        <w:rPr/>
        <w:t>ⵎ</w:t>
      </w:r>
      <w:r>
        <w:rPr/>
        <w:t>惂㈩执♅椵ꅺㅲ㭥쉑湂䪿츻⩥⺬圹㘬䨵뭔橱㞮冏썰㕺␪쉙禱圲幈䃍攬䕶〤埂敕嫂숨株㯂㧂扊⭾睳깪쉉Ⓨ懃㍕걃犡猩䯎싂㑉</w:t>
      </w:r>
      <w:r>
        <w:rPr/>
        <w:t>ⲿ</w:t>
      </w:r>
      <w:r>
        <w:rPr/>
        <w:t>썁슥捠㣂慓㙆愭汸뭺ꎩꥯ䩨斮毂䖡㮵쉍⥚婗숣傻卋䱳䁱僎쉃슮㭸䉁剐㨫櫂〳榡䕲㭐칤쉾穠䶘枩繄⑗掮䓂主捃┽恒</w:t>
      </w:r>
      <w:r>
        <w:rPr/>
        <w:t>꧂</w:t>
      </w:r>
      <w:r>
        <w:rPr/>
        <w:t>吲奘乞묭숯䐨㐹攪愪</w:t>
      </w:r>
      <w:r>
        <w:rPr/>
        <w:t>⡖</w:t>
      </w:r>
      <w:r>
        <w:rPr/>
        <w:t>奄쉄辏恭䬶吪剳쉲樳䥠㛂湒曂癰⽪䏂繴뽸딹未䥙墱勎⤩䍄殥浢⤣梥㖣圹䛂䪻㔴杸␥㙴㎣䶱否⬨䦱썙싂咻</w:t>
      </w:r>
      <w:r>
        <w:rPr/>
        <w:t>ⵡ</w:t>
      </w:r>
      <w:r>
        <w:rPr/>
        <w:t>칸쉯摌䝃䥈摲敟녋㤊卟⵫牱䅓朳楱쉔㡍戻迂촻坊⩒嘽㴮硕쉯쉪뼸塟瘻쉣㐲癖㶡轐智䕹⫂䇂杔䖡䦣㇂㈤䖱刦礤쉉䬺䉕桄嚡乧䌦南䚿搻妮㐱繇쉯깶匩求㥖湣嗂䱘쉯뗂␸뼣쉧싂ꥪ녞牉吸숱쎿䪣⽸桺㡴嫂</w:t>
      </w:r>
      <w:r>
        <w:rPr/>
        <w:t>ꕀ</w:t>
      </w:r>
      <w:r>
        <w:rPr/>
        <w:t>숤坎</w:t>
      </w:r>
      <w:r>
        <w:rPr/>
        <w:t>ꔥ</w:t>
      </w:r>
      <w:r>
        <w:rPr/>
        <w:t>杧㊏⹀㥚쉉兞䛂癔</w:t>
      </w:r>
      <w:r>
        <w:rPr/>
        <w:t>ⱕ</w:t>
      </w:r>
      <w:r>
        <w:rPr/>
        <w:t>啌纮ꎣ㭚쉬䬴捕㥠媡</w:t>
      </w:r>
      <w:r>
        <w:rPr/>
        <w:t>ꕳ⌵</w:t>
      </w:r>
      <w:r>
        <w:rPr/>
        <w:t>䣂䝂㣂쉥㛃䝍⼫湆晆ꥠ㕇쏂䃃夣숪㔶㝃⥴繄䝄깱⏍쵎싂癉愹싂쉳䚡仂炘硟㕳슿</w:t>
      </w:r>
      <w:r>
        <w:rPr/>
        <w:t>ⷂ</w:t>
      </w:r>
      <w:r>
        <w:rPr/>
        <w:t>歖池䭑㕠숵煑⍂湕由쉐</w:t>
      </w:r>
      <w:r>
        <w:rPr/>
        <w:t>ⵘ</w:t>
      </w:r>
      <w:r>
        <w:rPr/>
        <w:t>梥汤縣⽉帴䭥</w:t>
      </w:r>
      <w:r>
        <w:rPr/>
        <w:t>ꦮ</w:t>
      </w:r>
      <w:r>
        <w:rPr/>
        <w:t>㎘砹䌶⺿ㆿ獄䢱僂浚ㆡ歬싂</w:t>
      </w:r>
      <w:r>
        <w:rPr/>
        <w:t>ꖩ</w:t>
      </w:r>
      <w:r>
        <w:rPr/>
        <w:t>㕏烂席ꏂ夫䊏㥢瘤夣</w:t>
      </w:r>
      <w:r>
        <w:rPr/>
        <w:t>ꕺ</w:t>
      </w:r>
      <w:r>
        <w:rPr/>
        <w:t>쉓㥘瘨䄴囂딹䯂ꇂ녟쉪眣啡栺倨</w:t>
      </w:r>
      <w:r>
        <w:rPr/>
        <w:t>⡎</w:t>
      </w:r>
      <w:r>
        <w:rPr/>
        <w:t>輤捰汲㉇奘䁑뼦楉桬쉅杺</w:t>
      </w:r>
      <w:r>
        <w:rPr/>
        <w:t>꧃</w:t>
      </w:r>
      <w:r>
        <w:rPr/>
        <w:t>楙促㴩슱灭偸溩카睈⭆栫圱캏㘤洰</w:t>
      </w:r>
      <w:r>
        <w:rPr/>
        <w:t>⡞</w:t>
      </w:r>
      <w:r>
        <w:rPr/>
        <w:t>䗂摬긯썎倪䵉䄽뭱쉀䓂晟쉶攰轇睪昵攲捆灇䡭湚ꥯ쉾匪⨲㕤㭅㯃牷垡⭉䁢꥗偆㎏䱸瘱䐮숲教츭䑣纩뼩䭕獟杘ㅕ⽬幩㒿盎户䝮乾幉</w:t>
      </w:r>
      <w:r>
        <w:rPr/>
        <w:t>ꗂ</w:t>
      </w:r>
      <w:r>
        <w:rPr/>
        <w:t>ꥪ䴺┮慹睪㑫숥堤伶㤷塧㉞㑲习㩅㚘껂氷䉶堷渶潈ꥣ䩊긳獀쉧㡘뿃穾⹊슿숸쉩凂橤⥩椫숩䍄㜶</w:t>
      </w:r>
      <w:r>
        <w:rPr/>
        <w:t>ꕪ</w:t>
      </w:r>
      <w:r>
        <w:rPr/>
        <w:t>吣㫂牆猫昳䏂浩칤䮮桖浠匥歔싂偤㌣숦</w:t>
      </w:r>
      <w:r>
        <w:rPr/>
        <w:t>ꕔ</w:t>
      </w:r>
      <w:r>
        <w:rPr/>
        <w:t>轤挣╢숰깶敚囎䅳⥖숸ꌽ晰㝗㙲㘸ꅃ獸玱습徱묺〯ぐ쉠</w:t>
      </w:r>
      <w:r>
        <w:rPr/>
        <w:t>ⱐ</w:t>
      </w:r>
      <w:r>
        <w:rPr/>
        <w:t>呸䥍슏㘵弪壂䍶깅䀸노礸䩇ㅉ떵썘녴☻橱䥵扸滂垻华㡶⾮┷</w:t>
      </w:r>
      <w:r>
        <w:rPr/>
        <w:t>ꥑ</w:t>
      </w:r>
      <w:r>
        <w:rPr/>
        <w:t>穞癵ꅄ䵾㐥</w:t>
      </w:r>
      <w:r>
        <w:rPr/>
        <w:t>ꕆ</w:t>
      </w:r>
      <w:r>
        <w:rPr/>
        <w:t>甮㩸塭슻梩㋂娴䵖⩠㐭걎㕚㝂</w:t>
      </w:r>
      <w:r>
        <w:rPr/>
        <w:t>ꤪ</w:t>
      </w:r>
      <w:r>
        <w:rPr/>
        <w:t>Ⳃ</w:t>
      </w:r>
      <w:r>
        <w:rPr/>
        <w:t>ꥍ</w:t>
      </w:r>
      <w:r>
        <w:rPr/>
        <w:t>彏갰㭃䚩뭋䠨䥩싂塨㙕ꅨ䩂ꅯ숮숺浍걫洳兡祋歬朣뭀딷ꥲ䁆婸䑩呹奓瑢</w:t>
      </w:r>
      <w:r>
        <w:rPr/>
        <w:t>ⱬ</w:t>
      </w:r>
      <w:r>
        <w:rPr/>
        <w:t>䤴쌻䤺깠摭䅺㨱䁒稲纡氨䩗녏⿂柂昣쌥䛂晚슱囂쉤湢敮朹䠱砸健슡倸⍉桄⹅严⩃畦夯⵵婰扗灁⼱걚쵠癓쉦墮䭓扩</w:t>
      </w:r>
      <w:r>
        <w:rPr/>
        <w:t>꧂</w:t>
      </w:r>
      <w:r>
        <w:rPr/>
        <w:t>츪凂刮禿㍨㬫䥖</w:t>
      </w:r>
      <w:r>
        <w:rPr/>
        <w:t>⣂</w:t>
      </w:r>
      <w:r>
        <w:rPr/>
        <w:t>녚㭎㈮榱싂</w:t>
      </w:r>
      <w:r>
        <w:rPr/>
        <w:t>ꖡ</w:t>
      </w:r>
      <w:r>
        <w:rPr/>
        <w:t>氬쎮䴷䁈㉢⼊㬩氦祄媬㊬摆夸乮⩏噯</w:t>
      </w:r>
      <w:r>
        <w:rPr/>
        <w:t>⢵</w:t>
      </w:r>
      <w:r>
        <w:rPr/>
        <w:t>婮媥숬ꎥ兦싂걩㭕吭乊参慀㝬娣⑀砶敾㑑卨ꍩ玬쉉撬攤㐪槂恬㬭㮬凂싂滂氭䄭䥦걡整瑀愽ꍯ㥉頯姂瑖炩摠墿쉩揂救숲㵭싃㑥☳䱲剒毂泂㭡</w:t>
      </w:r>
      <w:r>
        <w:rPr/>
        <w:t>⢮</w:t>
      </w:r>
      <w:r>
        <w:rPr/>
        <w:t>塅忂䅑強쉇䦮㭀㚵땃䡴㉵犬礹</w:t>
      </w:r>
      <w:r>
        <w:rPr/>
        <w:t>ꕔ</w:t>
      </w:r>
      <w:r>
        <w:rPr/>
        <w:t>䒣焱嚏녦砫弬呵겣뾏㛂丣ꥬ䊣礤습䍃唽슿숨㉤싂劵싂槂쉣参畕⭢숻⩥㐫湣쉹樰昳庥䏂煢种䐷盂쉩潬䝂恢硡繵汀滂</w:t>
      </w:r>
      <w:r>
        <w:rPr/>
        <w:t>ꥁ</w:t>
      </w:r>
      <w:r>
        <w:rPr/>
        <w:t>戲싂坢䵑桳灦稹淂숽갶彂甴갻硚ꅹ晖卩坷숩稹浢卯</w:t>
      </w:r>
      <w:r>
        <w:rPr/>
        <w:t>ꥈ⤱</w:t>
      </w:r>
      <w:r>
        <w:rPr/>
        <w:t>㩱㚣匽ㅉ㫎秂参睱婶圵㏃</w:t>
      </w:r>
      <w:r>
        <w:rPr/>
        <w:t>ⶻ</w:t>
      </w:r>
      <w:r>
        <w:rPr/>
        <w:t>쵔參挦쉗瞿㘽〸숨걏䱃猭㈱祌ꍹ䥶쉋你梵坌权㍶숵皘獆䀲</w:t>
      </w:r>
      <w:r>
        <w:rPr/>
        <w:t>ꗂ</w:t>
      </w:r>
      <w:r>
        <w:rPr/>
        <w:t>煆䴪〥圹彀쉔䦣㬪</w:t>
      </w:r>
      <w:r>
        <w:rPr/>
        <w:t>꤫</w:t>
      </w:r>
      <w:r>
        <w:rPr/>
        <w:t>汹䡱㪘䴷噂瞬㨳绂庮쉒㑃浶䴵걹戯牣쉠娪䂣ꥦ敮쉘恊塙欻䎣䃂♗뽵煅갩䋂⼪</w:t>
      </w:r>
      <w:r>
        <w:rPr/>
        <w:t>ꦱ</w:t>
      </w:r>
      <w:r>
        <w:rPr/>
        <w:t>敨伫欲㕤䨮⩱癔⽖ꍣ쉨쉑</w:t>
      </w:r>
      <w:r>
        <w:rPr/>
        <w:t>⡈</w:t>
      </w:r>
      <w:r>
        <w:rPr/>
        <w:t>䥮㗂卟㝰娴⩭焪恘㭠넨汇䛍㬤㑥쉷⹃瓂儯徿匽剶朣㝩侵⿂沥⪵倯兊䥑춡⹅슮杣䭑睕㉌㥐䭬⹨撻⌷呡摱扊⑵䠬싂♮印楎䥤컂䂻男矂瓂㡶뭸뽘懂偱⥾䑈</w:t>
      </w:r>
      <w:r>
        <w:rPr/>
        <w:t>ⲩ</w:t>
      </w:r>
      <w:r>
        <w:rPr/>
        <w:t>儶썣㉑쉡焲檵갶쉈䡋噥䕮⼳幙咏쉲䵗㗂䮵䝲䷍灯䕡</w:t>
      </w:r>
      <w:r>
        <w:rPr/>
        <w:t>ⱏ</w:t>
      </w:r>
      <w:r>
        <w:rPr/>
        <w:t>䅆ヂ䭵暡싂뼽栬楴뽀䐹縹</w:t>
      </w:r>
      <w:r>
        <w:rPr/>
        <w:t>Ⱚ</w:t>
      </w:r>
      <w:r>
        <w:rPr/>
        <w:t>䅳⨣窬轴奤㦏숵쉵啥⭦◂쉲䅃当쉑깢</w:t>
      </w:r>
      <w:r>
        <w:rPr/>
        <w:t>⡏</w:t>
      </w:r>
      <w:r>
        <w:rPr/>
        <w:t>恏偉⨲㓎浀㡂癬瑕䑧穴ꅱ⥆䅖顲槂㕪</w:t>
      </w:r>
      <w:r>
        <w:rPr/>
        <w:t>ꥃ</w:t>
      </w:r>
      <w:r>
        <w:rPr/>
        <w:t>깘砨䰶䵰╘〣歸</w:t>
      </w:r>
      <w:r>
        <w:rPr/>
        <w:t>ꤱ</w:t>
      </w:r>
      <w:r>
        <w:rPr/>
        <w:t>睲녙㈭쉋漥걳塤㊩싂걞㞏ꌮ㐯땐⍸䴲䭍쉦婊묫㙴䶩╓扊䞵⨸</w:t>
      </w:r>
      <w:r>
        <w:rPr/>
        <w:t>⡣</w:t>
      </w:r>
      <w:r>
        <w:rPr/>
        <w:t>夲쉤唭䄰㮥弭煦뇂瓂䨲潎⍞㣂䀷噾쵮</w:t>
      </w:r>
      <w:r>
        <w:rPr/>
        <w:t>⡰</w:t>
      </w:r>
      <w:r>
        <w:rPr/>
        <w:t>ꕐ</w:t>
      </w:r>
      <w:r>
        <w:rPr/>
        <w:t>㨬⭆䱶⎻纡灕悮慳䭲</w:t>
      </w:r>
      <w:r>
        <w:rPr/>
        <w:t>ꗃ</w:t>
      </w:r>
      <w:r>
        <w:rPr/>
        <w:t>檩辣쉆炏⑆뿍ꥺ塖婅檿쉗䛂䀸</w:t>
      </w:r>
      <w:r>
        <w:rPr/>
        <w:t>ꔯ</w:t>
      </w:r>
      <w:r>
        <w:rPr/>
        <w:t>녍䡴⩁怲幅ㅥ枿婈㩈뽔ꏎ數뽚呖⨪愫毃掱습㩢䙆微恌㎬䩉䌨恀㠦泂ㅥ㛂ꥤ⼺숦㕡夸䑣値畚䝞䲱㕪㝤㥢ꥹ砸캥娊奓杯⩺仃略䗎塄伱뼶㉓</w:t>
      </w:r>
      <w:r>
        <w:rPr/>
        <w:t>ꥅ</w:t>
      </w:r>
      <w:r>
        <w:rPr/>
        <w:t>䥒ㅭ曍䈩숬⌸⤴帺参쉸㊵晍犣亥䠭㐮뽩김敗㔵㒻㷂區싎帪㉘⪣桬</w:t>
      </w:r>
      <w:r>
        <w:rPr/>
        <w:t>⠳</w:t>
      </w:r>
      <w:r>
        <w:rPr/>
        <w:t>믂瀺䀭䁰桄䘲싂⦏湌徣䁖썎批呉슻ネ슡䜬䝊䤴ꥲ㬽숥呋兖硶幪䡤츪埂㩁㒏ꎡ䉚䏂啬ꅣ獔뇂颬晌捞犬䉰伴撻坔㜫睫䩲⚣촪痍毂焩〽쉡䭧㷂甬卮頥쉖㊣䭐輵숱佭</w:t>
      </w:r>
      <w:r>
        <w:rPr/>
        <w:t>ꕲ</w:t>
      </w:r>
      <w:r>
        <w:rPr/>
        <w:t>⡋</w:t>
      </w:r>
      <w:r>
        <w:rPr/>
        <w:t>캘⎬㯂ꅞ쉒㝍扠⑑攷숹뭰䉕⽶⽂扴딴嫂煡甭</w:t>
      </w:r>
      <w:r>
        <w:rPr/>
        <w:t>ⷎ</w:t>
      </w:r>
      <w:r>
        <w:rPr/>
        <w:t>並䥳⑫䙸灚촣顱晅呫楪싂䢬㫂忂㔴哂㷂⽲仂浤汕神竎㍑쉘䜰䵲捊쉃做┪⨵㘳숣扊㖏㉰䖩湱</w:t>
      </w:r>
      <w:r>
        <w:rPr/>
        <w:t>⢮</w:t>
      </w:r>
      <w:r>
        <w:rPr/>
        <w:t>쉎䚬坾迂敢㐽쉥周䰩쉭䉃狂欯⩟ꍌ䝫地京堭幙㡘轗区吵楁㵩㟂쉟♍匷䡘</w:t>
      </w:r>
      <w:r>
        <w:rPr/>
        <w:t>Ⱟ</w:t>
      </w:r>
      <w:r>
        <w:rPr/>
        <w:t>娴潄䱋쉫彯噷縮卉穰啀此玏䤩⨦ぴ輴쉓桹㭭㥥墩숻쉰婦</w:t>
      </w:r>
      <w:r>
        <w:rPr/>
        <w:t>ꦩ</w:t>
      </w:r>
      <w:r>
        <w:rPr/>
        <w:t>輨</w:t>
      </w:r>
      <w:r>
        <w:rPr/>
        <w:t>ꗂ</w:t>
      </w:r>
      <w:r>
        <w:rPr/>
        <w:t>ꌰ幁猨㈤栰</w:t>
      </w:r>
      <w:r>
        <w:rPr/>
        <w:t>ꗂ</w:t>
      </w:r>
      <w:r>
        <w:rPr/>
        <w:t>긳║歕숪ヂ歌桌ꄩ쉔乵浗炩湕䛂煯⫍㗍쉪넬佥䍕</w:t>
      </w:r>
      <w:r>
        <w:rPr/>
        <w:t>⢣ⰺ⭶</w:t>
      </w:r>
      <w:r>
        <w:rPr/>
        <w:t>帬䩁</w:t>
      </w:r>
      <w:r>
        <w:rPr/>
        <w:t>ⵦ⸥</w:t>
      </w:r>
      <w:r>
        <w:rPr/>
        <w:t>獢뼤参橏䒬⍞ㅹ⹃⮣⤪琪䀯摂㈱</w:t>
      </w:r>
      <w:r>
        <w:rPr/>
        <w:t>⡰</w:t>
      </w:r>
      <w:r>
        <w:rPr/>
        <w:t>忂㉬梥⯂敬侬갪柂恋犿㭚曂牂⬪助獓♏ꥳ梵땶䬱㕵徥摹圫㏂㠤䐩⨺呍剞輯쉘뭖帶嫂禬夦㟂⩗</w:t>
      </w:r>
      <w:r>
        <w:rPr/>
        <w:t>⡾</w:t>
      </w:r>
      <w:r>
        <w:rPr/>
        <w:t>갷䭠䜸㝕ㅬ긵⬣琤쉁䍗썏䒮쉰㕷礪긫䥈⑘⼵穇怱扈쉁昦땄䗂呰奩殥쉔忂슩䷂⭞倰ㅮ䌮칲⹎乄槂쉘겣栽牓땩ꅨ◂㡧䮿</w:t>
      </w:r>
      <w:r>
        <w:rPr/>
        <w:t>ꦬ</w:t>
      </w:r>
      <w:r>
        <w:rPr/>
        <w:t>棎썚㈦䦮獙ㅀ䕯슩仂匦⑸愭決桲刭煘䠮炿㙁欳쉃㩔剎㇂싂싂䚵㔳칋吰</w:t>
      </w:r>
      <w:r>
        <w:rPr/>
        <w:t>⡠</w:t>
      </w:r>
      <w:r>
        <w:rPr/>
        <w:t>桚灂䐫秂</w:t>
      </w:r>
      <w:r>
        <w:rPr/>
        <w:t>ꦡ</w:t>
      </w:r>
      <w:r>
        <w:rPr/>
        <w:t>洴矎係ꍩ㘲쉸㙖嫂幖橔皮洱琷呥樳砺㐯㥶䉤䡭</w:t>
      </w:r>
      <w:r>
        <w:rPr/>
        <w:t>ꤨ</w:t>
      </w:r>
      <w:r>
        <w:rPr/>
        <w:t>潗恶⽈怲捬</w:t>
      </w:r>
      <w:r>
        <w:rPr/>
        <w:t>ꦿ⍊</w:t>
      </w:r>
      <w:r>
        <w:rPr/>
        <w:t>縲쉁棂</w:t>
      </w:r>
      <w:r>
        <w:rPr/>
        <w:t>ꤪ</w:t>
      </w:r>
      <w:r>
        <w:rPr/>
        <w:t>汥潢䄷땂쵫⾥恠쉍塦</w:t>
      </w:r>
      <w:r>
        <w:rPr/>
        <w:t>ꕭ</w:t>
      </w:r>
      <w:r>
        <w:rPr/>
        <w:t>㝂䥏祑䞻뭅囃根⽵熮氶쵇呪焯╬㝈㭟畲轸縣瑃슏㥅㕰猦偏捘噩歒䡕做瀺轣♊䉫䄮甪⑦斿쉺뮵甯祙⩒癇</w:t>
      </w:r>
      <w:r>
        <w:rPr/>
        <w:t>⡨</w:t>
      </w:r>
      <w:r>
        <w:rPr/>
        <w:t>㉏晓딮晵쉳ꅤ䉩䀨컂塋⦮䋂圶侩㐬塴쉀抡숊깤䀪</w:t>
      </w:r>
      <w:r>
        <w:rPr/>
        <w:t>ⱔ</w:t>
      </w:r>
      <w:r>
        <w:rPr/>
        <w:t>⻍⑀䑅曂澩爵ㆮ⩑⑆潗楡婩偗敡唰⥋䥙㈯桏쉴曂⫍㕟</w:t>
      </w:r>
      <w:r>
        <w:rPr/>
        <w:t>ꤩ</w:t>
      </w:r>
      <w:r>
        <w:rPr/>
        <w:t>⺱㧂䴫깒妮乳硬ꅔ摴䁵砳쉧㧃㴨뿃癳幨╬乃⥁╫倥为㩋癆彌뭑炻䥹䠩㟂着슡盂穴填䡊층㟂䲱䦡瘺⬲䄤本狂卖칋䥹ㅖ䧎슿꥔숴亩</w:t>
      </w:r>
      <w:r>
        <w:rPr/>
        <w:t>⡬</w:t>
      </w:r>
      <w:r>
        <w:rPr/>
        <w:t>汴⵹幹</w:t>
      </w:r>
      <w:r>
        <w:rPr/>
        <w:t>⡷</w:t>
      </w:r>
      <w:r>
        <w:rPr/>
        <w:t>欦䵐䷂⚬☫䬤彣ꅠ涿䭪偟쉲㷍ぎ</w:t>
      </w:r>
      <w:r>
        <w:rPr/>
        <w:t>ꤵ☸</w:t>
      </w:r>
      <w:r>
        <w:rPr/>
        <w:t>琥뼪牫塏</w:t>
      </w:r>
      <w:r>
        <w:rPr/>
        <w:t>ꖮ</w:t>
      </w:r>
      <w:r>
        <w:rPr/>
        <w:t>䫍쉅⩪晉땳勂䉄쵣搷㷂ㅞ쉬㖵頪溣俎槂輺⯂쉟睤ꍩ吵쉅桍⑸쉓ꇂ淂캻뿂斩쉀㚻싂椫湢匸╁癶곂䷂☻告瑴</w:t>
      </w:r>
      <w:r>
        <w:rPr/>
        <w:t>ꕮ</w:t>
      </w:r>
      <w:r>
        <w:rPr/>
        <w:t>㤩츪獖㩊䱹湌挴⍔縱슘뽏</w:t>
      </w:r>
      <w:r>
        <w:rPr/>
        <w:t>ꥏ</w:t>
      </w:r>
      <w:r>
        <w:rPr/>
        <w:t>徵⩲吱ぉ⏂䄦⼮前싂쉩摸⎩煁坔体ぅ䉵ꅍ戶題슿ꎘ╋䭴㔨땫㎮쉂䙖</w:t>
      </w:r>
      <w:r>
        <w:rPr/>
        <w:t>ꦮ</w:t>
      </w:r>
      <w:r>
        <w:rPr/>
        <w:t>䤳숭燎䉩뽆ꥭ术싂旂戳</w:t>
      </w:r>
      <w:r>
        <w:rPr/>
        <w:t>ꕚ☴</w:t>
      </w:r>
      <w:r>
        <w:rPr/>
        <w:t>㡵㥑꤮쉩격䬸泂⩂㴴夹䛂쌽쉎扞㵧ꥪ칓㙎⼩</w:t>
      </w:r>
      <w:r>
        <w:rPr/>
        <w:t>꧂</w:t>
      </w:r>
      <w:r>
        <w:rPr/>
        <w:t>쉖쉌題⍎껂╢剔㝙离</w:t>
      </w:r>
      <w:r>
        <w:rPr/>
        <w:t>⡈</w:t>
      </w:r>
      <w:r>
        <w:rPr/>
        <w:t>싂サ숶쏂⧎洽숹矂瘻깚㨳圣曂煨偵쉫</w:t>
      </w:r>
      <w:r>
        <w:rPr/>
        <w:t>⠮</w:t>
      </w:r>
      <w:r>
        <w:rPr/>
        <w:t>挱暵㏎</w:t>
      </w:r>
      <w:r>
        <w:rPr/>
        <w:t>ꦥ</w:t>
      </w:r>
      <w:r>
        <w:rPr/>
        <w:t>긥斘쉫摈轚땢쏂硊久䣂卡畯佨湶䰨⸪拂潥祶싂兊쌭弦쉅䤰쉳剷㜲㍬浵놮⨩带␥丩쉦㥀㥹칦㭷㵹栬슩泍䮬䥭쉔땇椮㠹匴</w:t>
      </w:r>
      <w:r>
        <w:rPr/>
        <w:t>⠸</w:t>
      </w:r>
      <w:r>
        <w:rPr/>
        <w:t>か싎批奾䕺樸⤥㔩㝘䟂奣纱婦砭숫䫂轁䥦㡃凂婰硎㛂煐卅䛂㮩匽⾬慟䦥췃㇎ꅐ䬤縭싎㌲頲乲쏂촵䘺⥔㠶쉥氨䦵䄬꺱抻쌵噧⧂汾決䱾㟂㛂䉊䅋놏旂썩圻墱</w:t>
      </w:r>
      <w:r>
        <w:rPr/>
        <w:t>ꤻ</w:t>
      </w:r>
      <w:r>
        <w:rPr/>
        <w:t>䡁⤦䔻琳칀〽ꅹ捎쉸池庩癎ㄱ横</w:t>
      </w:r>
      <w:r>
        <w:rPr/>
        <w:t>꧂</w:t>
      </w:r>
      <w:r>
        <w:rPr/>
        <w:t>祁暵惂硅숨圫刳楮摎繸㚱㙵♰칀꺻뼻海轾䴨</w:t>
      </w:r>
      <w:r>
        <w:rPr/>
        <w:t>ⴴ⥂</w:t>
      </w:r>
      <w:r>
        <w:rPr/>
        <w:t>㌺碵堥╲恵敥㵦㯂슿㵩娯㍢긺㙘灦䅁䍑庬噃</w:t>
      </w:r>
      <w:r>
        <w:rPr/>
        <w:t>ⰹ</w:t>
      </w:r>
      <w:r>
        <w:rPr/>
        <w:t>㭑救牶</w:t>
      </w:r>
      <w:r>
        <w:rPr/>
        <w:t>⡙</w:t>
      </w:r>
      <w:r>
        <w:rPr/>
        <w:t>剾嚘幫眳䚿栩⏂幗呫礮䍚칐偲乄쵶츲뗂땠숽玵숳㦬㍶⪣䏍穕姂</w:t>
      </w:r>
      <w:r>
        <w:rPr/>
        <w:t>ꔣ</w:t>
      </w:r>
      <w:r>
        <w:rPr/>
        <w:t>顢⤪啓顦業敤쉦쉑渱칕슱⥳䈭拂숦偔ꏎ䪩彥昭氹灹</w:t>
      </w:r>
      <w:r>
        <w:rPr/>
        <w:t>꧂</w:t>
      </w:r>
      <w:r>
        <w:rPr/>
        <w:t>㥁噶⥁㊘㬵㎵䭅</w:t>
      </w:r>
      <w:r>
        <w:rPr/>
        <w:t>ⶣ</w:t>
      </w:r>
      <w:r>
        <w:rPr/>
        <w:t>磂㡌幈⽏⩥䋂☽擂癌輨捍䡈츶幇</w:t>
      </w:r>
      <w:r>
        <w:rPr/>
        <w:t>ꤊ</w:t>
      </w:r>
      <w:r>
        <w:rPr/>
        <w:t>棂</w:t>
      </w:r>
      <w:r>
        <w:rPr/>
        <w:t>⡡</w:t>
      </w:r>
      <w:r>
        <w:rPr/>
        <w:t>牎颬</w:t>
      </w:r>
      <w:r>
        <w:rPr/>
        <w:t>ⳃ</w:t>
      </w:r>
      <w:r>
        <w:rPr/>
        <w:t>䕦칉沩塋氮䱸㭳뭍兏㋂䷂䀯</w:t>
      </w:r>
      <w:r>
        <w:rPr/>
        <w:t>Ⳃ</w:t>
      </w:r>
      <w:r>
        <w:rPr/>
        <w:t>㡤嚵杷㛂㭧䌪묶䵭轶砤䩰␰⿂뽓汦䌱숸♘㫂氪⑥</w:t>
      </w:r>
      <w:r>
        <w:rPr/>
        <w:t>⢣</w:t>
      </w:r>
      <w:r>
        <w:rPr/>
        <w:t>쉘㤤彩呥</w:t>
      </w:r>
      <w:r>
        <w:rPr/>
        <w:t>⡋</w:t>
      </w:r>
      <w:r>
        <w:rPr/>
        <w:t>摭癒稩ꌹ</w:t>
      </w:r>
      <w:r>
        <w:rPr/>
        <w:t>ꤶ꤫</w:t>
      </w:r>
      <w:r>
        <w:rPr/>
        <w:t>䶱쉺⬷⥈췃♴仂쵍幊究ꥡ擂戺䅌䙏滂垥創渮儮昨幬棍僂쉡卉䬽徿⩫캡婂쉭繪㚡쉆倶猵帷輮参</w:t>
      </w:r>
      <w:r>
        <w:rPr/>
        <w:t>⠳</w:t>
      </w:r>
      <w:r>
        <w:rPr/>
        <w:t>쉭⭑䱟</w:t>
      </w:r>
      <w:r>
        <w:rPr/>
        <w:t>ⱉ</w:t>
      </w:r>
      <w:r>
        <w:rPr/>
        <w:t>畅杯漤ꅕ乧䆬纏녨쉓圪떘轃䱠䙚㍘䅴呀䙃</w:t>
      </w:r>
      <w:r>
        <w:rPr/>
        <w:t>ⷂ</w:t>
      </w:r>
      <w:r>
        <w:rPr/>
        <w:t>쉅㑄㩇곂埃䌲䞬〫殻깫〈㍔噱轑儮潤揂䙲啄</w:t>
      </w:r>
      <w:r>
        <w:rPr/>
        <w:t>⢵</w:t>
      </w:r>
      <w:r>
        <w:rPr/>
        <w:t>깺</w:t>
      </w:r>
      <w:r>
        <w:rPr/>
        <w:t>ꕈ</w:t>
      </w:r>
      <w:r>
        <w:rPr/>
        <w:t>숦ㅯꌳ坟</w:t>
      </w:r>
      <w:r>
        <w:rPr/>
        <w:t>⠨</w:t>
      </w:r>
      <w:r>
        <w:rPr/>
        <w:t>㚩숷</w:t>
      </w:r>
      <w:r>
        <w:rPr/>
        <w:t>ꥇ⌽</w:t>
      </w:r>
      <w:r>
        <w:rPr/>
        <w:t>穡</w:t>
      </w:r>
      <w:r>
        <w:rPr/>
        <w:t>⡒</w:t>
      </w:r>
      <w:r>
        <w:rPr/>
        <w:t>汗쉹쎣彗彨轂쉒숣䴹⍭瑀兴</w:t>
      </w:r>
      <w:r>
        <w:rPr/>
        <w:t>ꖵ</w:t>
      </w:r>
      <w:r>
        <w:rPr/>
        <w:t>〣促渫㪣妬숯㝧딺繋べ幁㣂慢⼨枵⥓䳂췂┳츭䐪ꍂ쉠ꥱ넻剾숳ㆣ卌僂窿뗂桞쉃쉫瑴搯ꍇ励敶繍슘垿刭</w:t>
      </w:r>
      <w:r>
        <w:rPr/>
        <w:t>Ɫ</w:t>
      </w:r>
      <w:r>
        <w:rPr/>
        <w:t>杠뽠风싍숵㬣矂ꥡ狃杳歠</w:t>
      </w:r>
      <w:r>
        <w:rPr/>
        <w:t>ⵄ</w:t>
      </w:r>
      <w:r>
        <w:rPr/>
        <w:t>땱娰㮡⸮䡷牋㥴㈥䰫䕱㑙⍶奭쉩⿍</w:t>
      </w:r>
      <w:r>
        <w:rPr/>
        <w:t>Ⱡ</w:t>
      </w:r>
      <w:r>
        <w:rPr/>
        <w:t>橸⏍</w:t>
      </w:r>
      <w:r>
        <w:rPr/>
        <w:t>ⷂ</w:t>
      </w:r>
      <w:r>
        <w:rPr/>
        <w:t>쌤䵀숥䕑掩扥</w:t>
      </w:r>
      <w:r>
        <w:rPr/>
        <w:t>⢻</w:t>
      </w:r>
      <w:r>
        <w:rPr/>
        <w:t>犱</w:t>
      </w:r>
      <w:r>
        <w:rPr/>
        <w:t>⡄</w:t>
      </w:r>
      <w:r>
        <w:rPr/>
        <w:t>쉅쉗橬䡃쏂涩去묪숻慹剠싂慈佱瞻䌶㇂㴷쵬㕴恞烎녟呱忂獎견擂⿂쏍噾☶厱║⼯獊晨昲绂朻춮塃쵰꥔◂뼦㥬䕠兮⸮䪣</w:t>
      </w:r>
      <w:r>
        <w:rPr/>
        <w:t>ⵢ</w:t>
      </w:r>
      <w:r>
        <w:rPr/>
        <w:t>縣䕒㥫슣员唷婍썶⩧曂</w:t>
      </w:r>
      <w:r>
        <w:rPr/>
        <w:t>ꦩ</w:t>
      </w:r>
      <w:r>
        <w:rPr/>
        <w:t>穲䧃顤⴦⺻䒘瓎盂</w:t>
      </w:r>
      <w:r>
        <w:rPr/>
        <w:t>ꤸ</w:t>
      </w:r>
      <w:r>
        <w:rPr/>
        <w:t>珍쉠䕐呄╱</w:t>
      </w:r>
      <w:r>
        <w:rPr/>
        <w:t>ⶩ</w:t>
      </w:r>
      <w:r>
        <w:rPr/>
        <w:t>䦘䴳夫싂潹䑠㑋睞갴獱습剓䠩啊㓍免노⍱圽⼤悡慊䝅쉬䨴</w:t>
      </w:r>
      <w:r>
        <w:rPr/>
        <w:t>ꦡ</w:t>
      </w:r>
      <w:r>
        <w:rPr/>
        <w:t>쉢剤浨祱䍤泂⯎숩敉숱꥔䙴⨦奦슡䞩乸磃䰬䡱䨮坘啱⥩穆捦奉</w:t>
      </w:r>
      <w:r>
        <w:rPr/>
        <w:t>ꕱ</w:t>
      </w:r>
      <w:r>
        <w:rPr/>
        <w:t>拂炿匶娴塙쉆歭椶</w:t>
      </w:r>
      <w:r>
        <w:rPr/>
        <w:t>ꤴ</w:t>
      </w:r>
      <w:r>
        <w:rPr/>
        <w:t>뿂ꎩ䦏쉧垵䚘塩愮丯⽞䴯ꌵ戬奺帶䓂</w:t>
      </w:r>
      <w:r>
        <w:rPr/>
        <w:t>Ⱡ</w:t>
      </w:r>
      <w:r>
        <w:rPr/>
        <w:t>敠㵶瀸䌯㡏쉵歴夻슘䍯䡡쉋╞亥敳ꏎ⛂䅅쉩춡慒쉸ㆵ䈨係摥辩⺡뭊繥瀭䈴沥礭斮⑇⽳</w:t>
      </w:r>
      <w:r>
        <w:rPr/>
        <w:t>ꦩ</w:t>
      </w:r>
      <w:r>
        <w:rPr/>
        <w:t>㵆恂┳쉾恍摠䅺䈸硲䂩ぐ</w:t>
      </w:r>
      <w:r>
        <w:rPr/>
        <w:t>ꕅ</w:t>
      </w:r>
      <w:r>
        <w:rPr/>
        <w:t>䅔轚</w:t>
      </w:r>
      <w:r>
        <w:rPr/>
        <w:t>ⵃ</w:t>
      </w:r>
      <w:r>
        <w:rPr/>
        <w:t>땅숪䭇㢥䘣쌬挫</w:t>
      </w:r>
      <w:r>
        <w:rPr/>
        <w:t>⡱</w:t>
      </w:r>
      <w:r>
        <w:rPr/>
        <w:t>쎿剖䝈皡卢쏂⾩夽瑓畦䧂㝘⨯쉂婱숪쏂</w:t>
      </w:r>
      <w:r>
        <w:rPr/>
        <w:t>⢡</w:t>
      </w:r>
      <w:r>
        <w:rPr/>
        <w:t>輦㑁爳</w:t>
      </w:r>
      <w:r>
        <w:rPr/>
        <w:t>ꕠ⨥</w:t>
      </w:r>
      <w:r>
        <w:rPr/>
        <w:t>⠺</w:t>
      </w:r>
      <w:r>
        <w:rPr/>
        <w:t>㭖⼹礪┨疥䍮漤</w:t>
      </w:r>
      <w:r>
        <w:rPr/>
        <w:t>ⵂ</w:t>
      </w:r>
      <w:r>
        <w:rPr/>
        <w:t>슮爪㨬⦡칄긤礴柂晘奘슿㈭</w:t>
      </w:r>
      <w:r>
        <w:rPr/>
        <w:t>⣂</w:t>
      </w:r>
      <w:r>
        <w:rPr/>
        <w:t>框䈊焩</w:t>
      </w:r>
      <w:r>
        <w:rPr/>
        <w:t>Ⱓ</w:t>
      </w:r>
      <w:r>
        <w:rPr/>
        <w:t>뇂</w:t>
      </w:r>
      <w:r>
        <w:rPr/>
        <w:t>ꕅ</w:t>
      </w:r>
      <w:r>
        <w:rPr/>
        <w:t>ꥹ䁧⭑⍤䥧堹䈣濂启扨㟂漥䄹㥉歏璩쉴婇䟃坳䕀琪橰剡涩⍃촪㣂扩皡患쵫䱱㞏슩♉㉪까堬⸥你쉦䬻猤䅥猨扁噷⭤颻뿂嘺氫싂쉾䱑䜻浢䅑㜰疻䊿樲楞㝬♘撡㍣欬砺슣畣乂㎩䕈慫쉌祌쉰瑗癴</w:t>
      </w:r>
      <w:r>
        <w:rPr/>
        <w:t>Ⲙ</w:t>
      </w:r>
      <w:r>
        <w:rPr/>
        <w:t>䝉爬⽐毂浡婟⍏獉♵쉊츸䜪㍀㙧쌣湑戫㏂窮痃충恄㕭䰺顦㩂㪩朽㒘椨硍뽷涻쵘ど㡉䙠㥇偪瑔⑐归⥢ꎵ旍吪煄吰숪愮畡뭸㊩呂幔쉕⩟㈳硵瀮弤澏哂⮿쉕ꥨ正쉗녌㡣㋎숩ゥ䡬⽉婋氺毂ꅭ䅇</w:t>
      </w:r>
      <w:r>
        <w:rPr/>
        <w:t>Ⱜ⩱</w:t>
      </w:r>
      <w:r>
        <w:rPr/>
        <w:t>呮캩歷숹쉏攩</w:t>
      </w:r>
      <w:r>
        <w:rPr/>
        <w:t>⠫</w:t>
      </w:r>
      <w:r>
        <w:rPr/>
        <w:t>焱敃療刹㚻べ穮㕐墿曂煢⹵梱쉲⍗圪⩹뽔</w:t>
      </w:r>
      <w:r>
        <w:rPr/>
        <w:t>ⴵꥒ</w:t>
      </w:r>
      <w:r>
        <w:rPr/>
        <w:t>捬㧂⸵㵊愬离⨳숳暱ꌸ勂儩伪吣꧎帣柂纩栴亩䅮ꎩ쉾亏䥀⪮겿托㪡䭂⨤䤤弨漺歯䂱䐲췂剋䡥柂䅣洯浉漳囂㕀갬</w:t>
      </w:r>
      <w:r>
        <w:rPr/>
        <w:t>ꕬ</w:t>
      </w:r>
      <w:r>
        <w:rPr/>
        <w:t>唲</w:t>
      </w:r>
      <w:r>
        <w:rPr/>
        <w:t>ⷍ</w:t>
      </w:r>
      <w:r>
        <w:rPr/>
        <w:t>쉳捚</w:t>
      </w:r>
      <w:r>
        <w:rPr/>
        <w:t>Ⱙ</w:t>
      </w:r>
      <w:r>
        <w:rPr/>
        <w:t>쉖⪡㈦縵幇</w:t>
      </w:r>
      <w:r>
        <w:rPr/>
        <w:t>ꕘ</w:t>
      </w:r>
      <w:r>
        <w:rPr/>
        <w:t>嗂瀱撵⧎礳䭳汹뭥뼣㌰㟂犡汓녩⽑긴뽢⽡勂线㵎㥲ㅰ獵쉨户啠㬭䭏쉇幌瘪䟂幵䩈楢␫楀硑姂⨮</w:t>
      </w:r>
      <w:r>
        <w:rPr/>
        <w:t>ꥃ</w:t>
      </w:r>
      <w:r>
        <w:rPr/>
        <w:t>䭣⍠彁斱呹漷橩墡㭙兞䉓쵾␣丮橞弯睡㡐杄㖬</w:t>
      </w:r>
      <w:r>
        <w:rPr/>
        <w:t>ꥁ</w:t>
      </w:r>
      <w:r>
        <w:rPr/>
        <w:t>㐯⛂䣂瑔⭮獥숪疡♘捡㩟쉞쉬楣㉞帨急䘣◍眺깈㎩ꌪⓃ䄯䱑䝷⛂썣숭歋㏂</w:t>
      </w:r>
      <w:r>
        <w:rPr/>
        <w:t>ꕮ</w:t>
      </w:r>
      <w:r>
        <w:rPr/>
        <w:t>愪発쉚轳牟⼥㑯쉃⴦㠪㔽㡱榬쉋揂猶⿂碵꥞♅쵄싂桺㄰瑨轾係㷂救꧎琨싂玩뽥稸⩪曂</w:t>
      </w:r>
      <w:r>
        <w:rPr/>
        <w:t>⡁</w:t>
      </w:r>
      <w:r>
        <w:rPr/>
        <w:t>캻扇⍋晡⹁</w:t>
      </w:r>
      <w:r>
        <w:rPr/>
        <w:t>⡸⤩</w:t>
      </w:r>
      <w:r>
        <w:rPr/>
        <w:t>唽盂</w:t>
      </w:r>
      <w:r>
        <w:rPr/>
        <w:t>ꥎꔪ</w:t>
      </w:r>
      <w:r>
        <w:rPr/>
        <w:t>牖䱖佥喣煵橭樽뭢捨恘⨫平⥪廂摪殘癘佲⼦潨殻싂療嗎</w:t>
      </w:r>
      <w:r>
        <w:rPr/>
        <w:t>ⲩ</w:t>
      </w:r>
      <w:r>
        <w:rPr/>
        <w:t>噍晘䉪⥥䝈녹䜨娪ꆣ싂姂坤</w:t>
      </w:r>
      <w:r>
        <w:rPr/>
        <w:t>⡶</w:t>
      </w:r>
      <w:r>
        <w:rPr/>
        <w:t>願硃㝂⥃㡄䙵⑵걍쉯搦顇걣䆩슱䐩</w:t>
      </w:r>
      <w:r>
        <w:rPr/>
        <w:t>⡰</w:t>
      </w:r>
      <w:r>
        <w:rPr/>
        <w:t>甹건⍯仂⬭〪촺䠨䩙晣兄⥍栱ꆵꥮ숣㇂</w:t>
      </w:r>
      <w:r>
        <w:rPr/>
        <w:t>⣂</w:t>
      </w:r>
      <w:r>
        <w:rPr/>
        <w:t>䙐怹嗍㤨㥨圳걬戸捸뾻숸䧂截떿㑷䨦쉞㤴乁䒮쉏㐣껂瑖쉪䘳㶥杖숮頥䁰灈扥抬頤抬潍ꌯ칵䄊偓攩썫㐮썾佖䀷칂⯂칉ㅮ噆</w:t>
      </w:r>
      <w:r>
        <w:rPr/>
        <w:t>⡃</w:t>
      </w:r>
      <w:r>
        <w:rPr/>
        <w:t>ꌳ쵦顗秂佰⼦睪煉쉚㯍浵䍑椱婣䰽但ꅋ䊘浢庱</w:t>
      </w:r>
      <w:r>
        <w:rPr/>
        <w:t>⠳</w:t>
      </w:r>
      <w:r>
        <w:rPr/>
        <w:t>⻂楊摨</w:t>
      </w:r>
      <w:r>
        <w:rPr/>
        <w:t>ꥒ</w:t>
      </w:r>
      <w:r>
        <w:rPr/>
        <w:t>⻂ꄲ汎</w:t>
      </w:r>
      <w:r>
        <w:rPr/>
        <w:t>⡟</w:t>
      </w:r>
      <w:r>
        <w:rPr/>
        <w:t>盂剡㍦㕪佫塦숹廂㞣⍥㠻쉔숲</w:t>
      </w:r>
      <w:r>
        <w:rPr/>
        <w:t>ꤩ</w:t>
      </w:r>
      <w:r>
        <w:rPr/>
        <w:t>撥쉹쏂欬啅晪䨳顄䔹戲㍍떱剨䳂</w:t>
      </w:r>
      <w:r>
        <w:rPr/>
        <w:t>ⴴ</w:t>
      </w:r>
      <w:r>
        <w:rPr/>
        <w:t>搱땗ꍎ頩栦㒩櫂⮱싎녨呋䑀刷쉾澱쏂䭸穷颵睄偳</w:t>
      </w:r>
      <w:r>
        <w:rPr/>
        <w:t>ꥏ</w:t>
      </w:r>
      <w:r>
        <w:rPr/>
        <w:t>䁤䉦숹⽸⩫悻掬あ㪣枮睋壂䈣뭆쌽썁榘䭆䣂搮⥾睰䲩쉤䤦♱牯㍷ꥸ秂ㅱ湌䭹⮵埂硗颬剱䭇Ⓜ潩剢싂㭯敫⦮癢睳</w:t>
      </w:r>
      <w:r>
        <w:rPr/>
        <w:t>Ⱶ</w:t>
      </w:r>
      <w:r>
        <w:rPr/>
        <w:t>䑆</w:t>
      </w:r>
      <w:r>
        <w:rPr/>
        <w:t>ꔣ</w:t>
      </w:r>
      <w:r>
        <w:rPr/>
        <w:t>弶柂ぐ䳂⽭䭰硾䊣땬ㆮ佖睬奦</w:t>
      </w:r>
      <w:r>
        <w:rPr/>
        <w:t>ꕒ</w:t>
      </w:r>
      <w:r>
        <w:rPr/>
        <w:t>䴮쌤⌭木춮皮睸乚睪桱⩹⩠䘺땓繷쵪頫堺싂ꎮ杠㒿璿쉡뼮쉊単怯㩹쉮攸ㄬ뼭칱颡侏⩲쉫噷ォ꺥침佄㦥䂘厩東矂쉎颩⒩扑斥秂□迃縩疻쉍䑘녳쉳뾥橵䉬㏂넵晣㙔䉎</w:t>
      </w:r>
      <w:r>
        <w:rPr/>
        <w:t>ⱍ</w:t>
      </w:r>
      <w:r>
        <w:rPr/>
        <w:t>歖渦쉔㕬㩄辥숬뽡潒凂슱⹑橖딦㥍ꍍ汍놡嗂䑡┹瓂㋃</w:t>
      </w:r>
      <w:r>
        <w:rPr/>
        <w:t>ⰸ</w:t>
      </w:r>
      <w:r>
        <w:rPr/>
        <w:t>䝏칠⚡䍂⤵칂獫␴䩳䭷⨮慵婀</w:t>
      </w:r>
      <w:r>
        <w:rPr/>
        <w:t>⢬</w:t>
      </w:r>
      <w:r>
        <w:rPr/>
        <w:t>䐺䁋㥖穵춮穘噖斮녌栵㵨⽭뿎桸쉔뭸⫂塕妱喥轤ㅓ佅瑌犵땘갸敱㶱湉썮쉔녹숫숦祧䙟떣垵㡏祷熿吸婁煞縱値㕚眫쉔딻爯숮猥漶桺獹길╇䱟</w:t>
      </w:r>
      <w:r>
        <w:rPr/>
        <w:t>ⵍ</w:t>
      </w:r>
      <w:r>
        <w:rPr/>
        <w:t>硄</w:t>
      </w:r>
      <w:r>
        <w:rPr/>
        <w:t>⣂</w:t>
      </w:r>
      <w:r>
        <w:rPr/>
        <w:t>橬坫㠪頴㵩唱뽺㕙䱆㏂ꍾ뭐싂⨳㥁⫂䕇睱飂幯乢睟䉞恉伷땴睚伱쉖⥔⑴숳剧⩥浢뽞䤭䕠㭨쉖稪⏂睸䱧煠㕕彐䞿깈䵌꺩깞㭵츦揂搬偈ꅑ䅌辿뿂</w:t>
      </w:r>
      <w:r>
        <w:rPr/>
        <w:t>⡖</w:t>
      </w:r>
      <w:r>
        <w:rPr/>
        <w:t>쉶㍨辻䌦涣䑆숶춻숰之㙌溩䱒縪戵㌫</w:t>
      </w:r>
      <w:r>
        <w:rPr/>
        <w:t>⠲</w:t>
      </w:r>
      <w:r>
        <w:rPr/>
        <w:t>媡摩欺떩㫂敲䑤灅毂</w:t>
      </w:r>
      <w:r>
        <w:rPr/>
        <w:t>Ⳏ</w:t>
      </w:r>
      <w:r>
        <w:rPr/>
        <w:t>䆮〣㑁剥㩩穈⏂떏㕗뼲嘨摅䪮渲╹㍣♏剭囍璿儲㦥飂뽣偆쉤夳쉕쉯㠰䁴㭍䒡㡃㕑焷☹뽐⾵㴺건㋂쉒ꅩ乯䏂樰걹⌻쉲㶩ꍬ䅳⑰촱쉮䒣刮獯슬捏⩅䶣쉹⽯⍺걏䙷Ⓨ쉚䑃扭捁땫奆</w:t>
      </w:r>
      <w:r>
        <w:rPr/>
        <w:t>ⲱ</w:t>
      </w:r>
      <w:r>
        <w:rPr/>
        <w:t>穵녢段䕾㔸戫捰ꄺ䢥㥅䱓悘</w:t>
      </w:r>
      <w:r>
        <w:rPr/>
        <w:t>ꤴ</w:t>
      </w:r>
      <w:r>
        <w:rPr/>
        <w:t>㡒搯獭</w:t>
      </w:r>
      <w:r>
        <w:rPr/>
        <w:t>Ⰺ</w:t>
      </w:r>
      <w:r>
        <w:rPr/>
        <w:t>摩㘶</w:t>
      </w:r>
      <w:r>
        <w:rPr/>
        <w:t>꥟</w:t>
      </w:r>
      <w:r>
        <w:rPr/>
        <w:t>奕桙灖싃䶱</w:t>
      </w:r>
      <w:r>
        <w:rPr/>
        <w:t>Ⳃ</w:t>
      </w:r>
      <w:r>
        <w:rPr/>
        <w:t>䝳쉂摏烂慫깃払◂㮱␥䀭㙳慔橂䀱⭴祚ㅞ帱捬轑슮쉅杫쉡칭㩱䕏繆⩺쌨⸪幉旂漵⍙깺ꄮ썫畾瑌㜩塑朮ㅒ㙷獑䑭䭚㡧畗狍⭔告싍晒⌬熡儺䴬</w:t>
      </w:r>
      <w:r>
        <w:rPr/>
        <w:t>ⱦ</w:t>
      </w:r>
      <w:r>
        <w:rPr/>
        <w:t>忂⯂恰娰⫍싂㴯㶵奞ꅕ椷⩖♙嗍㉤뿂</w:t>
      </w:r>
      <w:r>
        <w:rPr/>
        <w:t>ꕔ</w:t>
      </w:r>
      <w:r>
        <w:rPr/>
        <w:t>揂栽挣憬⼽䐬쉅싂⥀⺡䱡㍩숨塞䈰뇂䑋楳䪿䙨橩䱅偊䠽婋쉭㍬䭏琺╷</w:t>
      </w:r>
      <w:r>
        <w:rPr/>
        <w:t>⢩</w:t>
      </w:r>
      <w:r>
        <w:rPr/>
        <w:t>䦱䀥☬噕灑夣⪏䘻묳</w:t>
      </w:r>
      <w:r>
        <w:rPr/>
        <w:t>ⷂ</w:t>
      </w:r>
      <w:r>
        <w:rPr/>
        <w:t>卷쉭䉖쉨潳捅桧ꄱ䳂扳䎡焺顶兾쉾㉒㶻㢻惂䅁佁卮츪⩮纮⩞쉚㝂瑺秂獺⿂疻塣徥䗂䅳燂㷂敓㉍╰擂䭸뾻楷츦</w:t>
      </w:r>
      <w:r>
        <w:rPr/>
        <w:t>ⷃ╄</w:t>
      </w:r>
      <w:r>
        <w:rPr/>
        <w:t>숥䉠敬伺쉮쉱忂临걌⽎䈣╄겡썢䅀칟唻厮瑧</w:t>
      </w:r>
      <w:r>
        <w:rPr/>
        <w:t>Ⱨ</w:t>
      </w:r>
      <w:r>
        <w:rPr/>
        <w:t>쉯⩠䕲瑇</w:t>
      </w:r>
      <w:r>
        <w:rPr/>
        <w:t>ꗂ</w:t>
      </w:r>
      <w:r>
        <w:rPr/>
        <w:t>た녇⨺活⽋㊩㕉썣뭟䌯摹ꅺ㞻怺睞槂礨桞⩠戺噷쉨飂⭠擂呥渳潓剠㵢䒩䶩㥧䍡啱塣⩷㩱㬬䉆總ㄱ㩆䀷⹅꺥䔱꺮祫䐲</w:t>
      </w:r>
      <w:r>
        <w:rPr/>
        <w:t>⡶</w:t>
      </w:r>
      <w:r>
        <w:rPr/>
        <w:t>䀩믂嫂㑸灶檣</w:t>
      </w:r>
      <w:r>
        <w:rPr/>
        <w:t>ⴹ</w:t>
      </w:r>
      <w:r>
        <w:rPr/>
        <w:t>㢏싃䝅煅棂帥쵃沮뭈颣</w:t>
      </w:r>
      <w:r>
        <w:rPr/>
        <w:t>ⲿ</w:t>
      </w:r>
      <w:r>
        <w:rPr/>
        <w:t>䴱榣녚䵓썥㭙採㬯⭞䱗⭇㵅癟쉦䘩务ꄯ坾</w:t>
      </w:r>
      <w:r>
        <w:rPr/>
        <w:t>⡫</w:t>
      </w:r>
      <w:r>
        <w:rPr/>
        <w:t>땵䔩䱫▬⩃掮㗂⥒㑎썇䢡抻捡爤捆</w:t>
      </w:r>
      <w:r>
        <w:rPr/>
        <w:t>ⵦ</w:t>
      </w:r>
      <w:r>
        <w:rPr/>
        <w:t>쉣⿎䁗価싂䛂楔匲녎匴䤲쉞⩄瞥伬吱燂⨪偐䰩땒た숷땠ꅐꍷ╤⩧漣硠䷎녦</w:t>
      </w:r>
      <w:r>
        <w:rPr/>
        <w:t>꤬</w:t>
      </w:r>
      <w:r>
        <w:rPr/>
        <w:t>䑓奌⾘奭슩䵐</w:t>
      </w:r>
      <w:r>
        <w:rPr/>
        <w:t>⡢</w:t>
      </w:r>
      <w:r>
        <w:rPr/>
        <w:t>꧃</w:t>
      </w:r>
      <w:r>
        <w:rPr/>
        <w:t>ㅨ쉀汅걦╣硓녷䑩僂潺ㅸ湟畐坺</w:t>
      </w:r>
      <w:r>
        <w:rPr/>
        <w:t>⡺</w:t>
      </w:r>
      <w:r>
        <w:rPr/>
        <w:t>䦣妻捯칌䒮弮⭵☩</w:t>
      </w:r>
      <w:r>
        <w:rPr/>
        <w:t>ⴹ</w:t>
      </w:r>
      <w:r>
        <w:rPr/>
        <w:t>佢䐶硬</w:t>
      </w:r>
      <w:r>
        <w:rPr/>
        <w:t>⣍</w:t>
      </w:r>
      <w:r>
        <w:rPr/>
        <w:t>穴婶䫎䡩䔦</w:t>
      </w:r>
      <w:r>
        <w:rPr/>
        <w:t>Ⲭ</w:t>
      </w:r>
      <w:r>
        <w:rPr/>
        <w:t>䗂♫숷</w:t>
      </w:r>
      <w:r>
        <w:rPr/>
        <w:t>ꥍ</w:t>
      </w:r>
      <w:r>
        <w:rPr/>
        <w:t>畕牠塀砨沿䏂㉚癈㬪㇃긷쉆剤怩깳썲⤹⨺颵堬楌뽡㴲㍔넮浫䜥걁㈬깍攸ꥬ瑧轎⩧숭浓⦡숽䈴㠬⹑灃礬</w:t>
      </w:r>
      <w:r>
        <w:rPr/>
        <w:t>ꔥ</w:t>
      </w:r>
      <w:r>
        <w:rPr/>
        <w:t>擂壂猺飂協䑨勂熣䘽敡⨥轮煲⽵庬┤⍒椮䙆ㅮꅞ玮⻂⸰⽶</w:t>
      </w:r>
      <w:r>
        <w:rPr/>
        <w:t>ꕉ</w:t>
      </w:r>
      <w:r>
        <w:rPr/>
        <w:t>쉡戹璻彉〤</w:t>
      </w:r>
      <w:r>
        <w:rPr/>
        <w:t>Ⱛ</w:t>
      </w:r>
      <w:r>
        <w:rPr/>
        <w:t>㴹쉈뭰平䘪⴦䔪晴슣轄丯⹀뼻⽰惂⨴䝶썁㕙怤⑕兰쉄畓晧稹坨偈捪䋂伽慖ꍇ䡌⺬㵉堷Ⓧ㉠뽴噊쉉榘㡴湱䅒䈸窏⍥㠊ꍦ卮轵㥮湗싂숣ꅋ䛂は佷싂㵞쉨䱡숴獐涬묰쵂⻃扒晠⍰係䩌䴹硷䡩㖩</w:t>
      </w:r>
      <w:r>
        <w:rPr/>
        <w:t>꧂</w:t>
      </w:r>
      <w:r>
        <w:rPr/>
        <w:t>申쌷⮱窡傱辣儦䚥佤䭭</w:t>
      </w:r>
      <w:r>
        <w:rPr/>
        <w:t>ꗂ⍃</w:t>
      </w:r>
      <w:r>
        <w:rPr/>
        <w:t>甽⨽杉슩쉩憘깒㛂ꥯ睇</w:t>
      </w:r>
      <w:r>
        <w:rPr/>
        <w:t>ꕈ</w:t>
      </w:r>
      <w:r>
        <w:rPr/>
        <w:t>場偠⬷</w:t>
      </w:r>
      <w:r>
        <w:rPr/>
        <w:t>ꕣ</w:t>
      </w:r>
      <w:r>
        <w:rPr/>
        <w:t>䑢匨㫍吩㭳뭪繤㑓쉴깙⫂䝀牒䩪뭨⨮쉴漻⼥嫂䕲슱☶䕓撏㙈㈤</w:t>
      </w:r>
      <w:r>
        <w:rPr/>
        <w:t>꧂</w:t>
      </w:r>
      <w:r>
        <w:rPr/>
        <w:t>싂ㅙ㑥縺⼦煦厘숨牗슣⩬䁷슻갤⨤ꥥ䥺卓䅢㙧뽏㈦噑挱敲卸⩪煫싂䃂㥭楏磂㩋땄촶竂穈ꥵ⧂猶⫂怺猳牞㕩⤹睋扔㑖⶿囂뭃歵⭢㴱煇췍⵹嘫⩩頻慥</w:t>
      </w:r>
      <w:r>
        <w:rPr/>
        <w:t>Ⱔ</w:t>
      </w:r>
      <w:r>
        <w:rPr/>
        <w:t>噓椴녏灖䞡版䬥睫䒮頶奢㤽晖剨칎䚏쉅䁁㜤㮡</w:t>
      </w:r>
      <w:r>
        <w:rPr/>
        <w:t>ꕬ⛂</w:t>
      </w:r>
      <w:r>
        <w:rPr/>
        <w:t>䍨㐱㯎䨲潎♋稣䧂㬰祆兓㦩䍥汍땙⚿穙飂╢渪癫㑙杌쉦쉏楀㑔㬱呆栰</w:t>
      </w:r>
      <w:r>
        <w:rPr/>
        <w:t>꧍</w:t>
      </w:r>
      <w:r>
        <w:rPr/>
        <w:t>啔썾着䰩䌥쉾㛂娱⍍Ⓜ扉⽳偱㴮愥幕쉱儦ꥲ噉䍀䍸礵浣쉲㍗㙣</w:t>
      </w:r>
      <w:r>
        <w:rPr/>
        <w:t>ⵦ</w:t>
      </w:r>
      <w:r>
        <w:rPr/>
        <w:t>㔬</w:t>
      </w:r>
      <w:r>
        <w:rPr/>
        <w:t>⡪</w:t>
      </w:r>
      <w:r>
        <w:rPr/>
        <w:t>棂䭄㙓氳䶡彨啄츻◎顉牸</w:t>
      </w:r>
      <w:r>
        <w:rPr/>
        <w:t>ⵈ</w:t>
      </w:r>
      <w:r>
        <w:rPr/>
        <w:t>墱猰线㡏쉕㘬䆻䣂</w:t>
      </w:r>
      <w:r>
        <w:rPr/>
        <w:t>ꗂ</w:t>
      </w:r>
      <w:r>
        <w:rPr/>
        <w:t>椩竃숵갸꥞</w:t>
      </w:r>
      <w:r>
        <w:rPr/>
        <w:t>ⷂ</w:t>
      </w:r>
      <w:r>
        <w:rPr/>
        <w:t>幨搻歮殥㵫婑憩慁瞣걗갰䑠慒䗂勃딯䟂뭎꤮效縬溬犮熩땚쉺㡘煄瑟쉟癑杚䡐煱쉞噅⩑单</w:t>
      </w:r>
      <w:r>
        <w:rPr/>
        <w:t>ꔦ</w:t>
      </w:r>
      <w:r>
        <w:rPr/>
        <w:t>ⱅ</w:t>
      </w:r>
      <w:r>
        <w:rPr/>
        <w:t>갲兩妻捴⩤步昰㝔顀畕䕶牮⫂ꌶ䱀⸪쉞搤婑㉷숳쉈影싂〦椶弨</w:t>
      </w:r>
      <w:r>
        <w:rPr/>
        <w:t>ⰵ</w:t>
      </w:r>
      <w:r>
        <w:rPr/>
        <w:t>究洬䶘ꅙ⪡㈲彥睱⬦䕎⍲穾轏支婖䕃䑒딹乇偁廍䙵呴杭偨捯坞町⍤</w:t>
      </w:r>
      <w:r>
        <w:rPr/>
        <w:t>ꤪ</w:t>
      </w:r>
      <w:r>
        <w:rPr/>
        <w:t>冘㭰딸允⥬㐺놻䐣⑵쉁㒘㡧剾䝸⭢⩐쉥儫⑚♾瘮</w:t>
      </w:r>
      <w:r>
        <w:rPr/>
        <w:t>ⱘ</w:t>
      </w:r>
      <w:r>
        <w:rPr/>
        <w:t>浇쉓偒乷奵⶘쉳뾿䕹倽湗</w:t>
      </w:r>
      <w:r>
        <w:rPr/>
        <w:t>Ⱝ</w:t>
      </w:r>
      <w:r>
        <w:rPr/>
        <w:t>녟䭬搯妡挺묷⌯涩㥡㮮␸桏䬶㵂㡺瓂䀶桡ゥ⍵㜩癹卹쉡</w:t>
      </w:r>
      <w:r>
        <w:rPr/>
        <w:t>Ɫ⑓</w:t>
      </w:r>
      <w:r>
        <w:rPr/>
        <w:t>뇂漰何畘佹婍슮卾</w:t>
      </w:r>
      <w:r>
        <w:rPr/>
        <w:t>ꤱ</w:t>
      </w:r>
      <w:r>
        <w:rPr/>
        <w:t>噡쉍쉎⩴㌪䱨㝆㠮椵个쵵乀サ⑎轳⽁썠坫噠穯昤幎뽷幓숴輵숵硗╢숹쵸桫睄带㕹绎쉲㡌礱슥딪她격㑀숳䧂旃㍆䝲樭뽥☤摗뭟煖⍐⭧剪䝙긴湩싂䍥쉰㉔洭橐㚿繟캣顺㍗쉭䵗伪灦䑙䄫䨯凂䁍风격</w:t>
      </w:r>
      <w:r>
        <w:rPr/>
        <w:t>ꕺ</w:t>
      </w:r>
      <w:r>
        <w:rPr/>
        <w:t>㈊䷍扩䤻</w:t>
      </w:r>
      <w:r>
        <w:rPr/>
        <w:t>ꕙ</w:t>
      </w:r>
      <w:r>
        <w:rPr/>
        <w:t>輨㥋婈㵥싂摅伣㙅睂뽟숺璻䧂췂썃灑䓂</w:t>
      </w:r>
      <w:r>
        <w:rPr/>
        <w:t>ꕂ⤮</w:t>
      </w:r>
      <w:r>
        <w:rPr/>
        <w:t>䥓ꇂ瑎塟칐쉅䴨숷䨴攪뽬묦</w:t>
      </w:r>
      <w:r>
        <w:rPr/>
        <w:t>꧂</w:t>
      </w:r>
      <w:r>
        <w:rPr/>
        <w:t>昪⩊쉆㴮㮘亩㕐</w:t>
      </w:r>
      <w:r>
        <w:rPr/>
        <w:t>ꕴ</w:t>
      </w:r>
      <w:r>
        <w:rPr/>
        <w:t>弲倥昷䱾쉳疡剳䓂焦卾⩪㩘쉏捉</w:t>
      </w:r>
    </w:p>
    <w:p>
      <w:pPr>
        <w:pStyle w:val="PreformattedText"/>
        <w:bidi w:val="0"/>
        <w:spacing w:before="0" w:after="0"/>
        <w:jc w:val="left"/>
        <w:rPr/>
      </w:pPr>
      <w:r>
        <w:rPr/>
        <w:t>䁨묪㕩抩䨫</w:t>
      </w:r>
      <w:r>
        <w:rPr/>
        <w:t>ꕇ</w:t>
      </w:r>
      <w:r>
        <w:rPr/>
        <w:t>䥋䤻䥠㘭搹쉬쵌숻媘⪘涩쉙숦涵摈囂椫㝵爫♮执杏塤䪮穴</w:t>
      </w:r>
      <w:r>
        <w:rPr/>
        <w:t>⡃</w:t>
      </w:r>
      <w:r>
        <w:rPr/>
        <w:t>佮촬㵉傱噍捙</w:t>
      </w:r>
      <w:r>
        <w:rPr/>
        <w:t>ꥃ</w:t>
      </w:r>
      <w:r>
        <w:rPr/>
        <w:t>扵唪幄偗䯂숲熏䀱숫䞱繋숰晣勂犮쉫婺䠩䜬쉀딮싎彙⩇䗂믎촨漰⨣睲㝰녲⸶㭉癃竎쉬帹Ⓜ쉔뭑ㄮ쉭囂甽⧂䬪䌹湀杁愶晋싂떩砪♚칎夸뇂杰牪轋哂偏⌲繪쉢⒩싂竂䙀넺旂䍭ꍆ做牑奷獂</w:t>
      </w:r>
      <w:r>
        <w:rPr/>
        <w:t>Ⳃ</w:t>
      </w:r>
      <w:r>
        <w:rPr/>
        <w:t>䙈걍깙催瞻㉋塡䭸绂슬楺쉉긲䲏⧂⵮櫂㇂䠴㠱ꍶ桋</w:t>
      </w:r>
      <w:r>
        <w:rPr/>
        <w:t>ꔳ</w:t>
      </w:r>
      <w:r>
        <w:rPr/>
        <w:t>卣忂坆㛂刱⚮묲⩴ꌷ㧂㠺䭐幩䢡⴮㨶②⪡ꅀ㍗啣僃睁顀汤壂▮쉴䤦縥帤⭵</w:t>
      </w:r>
      <w:r>
        <w:rPr/>
        <w:t>ꦏ</w:t>
      </w:r>
      <w:r>
        <w:rPr/>
        <w:t>䜫쉈䆏㩺⴨塵Ⓜ뭩칏ꥳ걌</w:t>
      </w:r>
      <w:r>
        <w:rPr/>
        <w:t>⡒</w:t>
      </w:r>
      <w:r>
        <w:rPr/>
        <w:t>券倹㐷唸摱쉧⌴卣㑓</w:t>
      </w:r>
      <w:r>
        <w:rPr/>
        <w:t>ⷂ</w:t>
      </w:r>
      <w:r>
        <w:rPr/>
        <w:t>琣味땸㡏㈹稻칅克儺轱⥫⥃潕木潌吭ヂ息</w:t>
      </w:r>
      <w:r>
        <w:rPr/>
        <w:t>Ⳃ</w:t>
      </w:r>
      <w:r>
        <w:rPr/>
        <w:t>恱晇넯쉣</w:t>
      </w:r>
      <w:r>
        <w:rPr/>
        <w:t>ⲵ</w:t>
      </w:r>
      <w:r>
        <w:rPr/>
        <w:t>ꔱ</w:t>
      </w:r>
      <w:r>
        <w:rPr/>
        <w:t>楱쉟穂煤㔺</w:t>
      </w:r>
      <w:r>
        <w:rPr/>
        <w:t>ⴤ</w:t>
      </w:r>
      <w:r>
        <w:rPr/>
        <w:t>㟂⨰汖䘫捩圶⫂暱㞩</w:t>
      </w:r>
      <w:r>
        <w:rPr/>
        <w:t>ꥃ</w:t>
      </w:r>
      <w:r>
        <w:rPr/>
        <w:t>塬欯㤫䡨</w:t>
      </w:r>
      <w:r>
        <w:rPr/>
        <w:t>ꥐ</w:t>
      </w:r>
      <w:r>
        <w:rPr/>
        <w:t>瞣㑄圳</w:t>
      </w:r>
      <w:r>
        <w:rPr/>
        <w:t>꧂</w:t>
      </w:r>
      <w:r>
        <w:rPr/>
        <w:t>㷂ꏂ␹奈㍱뽚◃떬딯穤暵免숲䈵じ娻㉇䕦圪䁌祀⩩䪡</w:t>
      </w:r>
      <w:r>
        <w:rPr/>
        <w:t>⡸⸣</w:t>
      </w:r>
      <w:r>
        <w:rPr/>
        <w:t>䑡㭀䈫갦咡녂䟍䥙殘⵺꺏걌⾣쉴所╧ꍫ</w:t>
      </w:r>
      <w:r>
        <w:rPr/>
        <w:t>ⷂ꥔</w:t>
      </w:r>
      <w:r>
        <w:rPr/>
        <w:t>㧃輤曂杏깍㷂ꥰ幢䂬柂辘뽋壂껂㭬㕑帵⫃㙩䜰</w:t>
      </w:r>
      <w:r>
        <w:rPr/>
        <w:t>ⵒ</w:t>
      </w:r>
      <w:r>
        <w:rPr/>
        <w:t>禩漳ꥬ숬匲뽢㝶㋂┯扴煳婷㉑</w:t>
      </w:r>
      <w:r>
        <w:rPr/>
        <w:t>ꔨ</w:t>
      </w:r>
      <w:r>
        <w:rPr/>
        <w:t>爦㥓ぃ噘㡦估坂椥슬埂嚱劥숣㬯쉧䎮ネ矂</w:t>
      </w:r>
      <w:r>
        <w:rPr/>
        <w:t>ꤳ</w:t>
      </w:r>
      <w:r>
        <w:rPr/>
        <w:t>ⰻ</w:t>
      </w:r>
      <w:r>
        <w:rPr/>
        <w:t>䍴╴噘壃ꍈ輣깥檩㯂䁦긮⩯曂癅</w:t>
      </w:r>
      <w:r>
        <w:rPr/>
        <w:t>ꕲ</w:t>
      </w:r>
      <w:r>
        <w:rPr/>
        <w:t>쉗绂㉨</w:t>
      </w:r>
      <w:r>
        <w:rPr/>
        <w:t>ⱓ</w:t>
      </w:r>
      <w:r>
        <w:rPr/>
        <w:t>挸捆浍깆欵뽓䗂晠吵侥뼷⭇쉀横컂⯂吺瑆樽吥쉤䱆轳浺㠹㟂繳昣朻䵹楪뽷칎긦갷瓃⯂彅㵰䲘顺뭬坂ꅑ㛍浱题⮘晸㘯♍뇎穳슮瘻</w:t>
      </w:r>
      <w:r>
        <w:rPr/>
        <w:t>ⱬ</w:t>
      </w:r>
      <w:r>
        <w:rPr/>
        <w:t>劮⸮此慉⭙숶癄惂慾䗂砦用ꄽ㉆丷湓쉢䴨</w:t>
      </w:r>
      <w:r>
        <w:rPr/>
        <w:t>⡺</w:t>
      </w:r>
      <w:r>
        <w:rPr/>
        <w:t>뼵☹␺猯♀ꎮ</w:t>
      </w:r>
      <w:r>
        <w:rPr/>
        <w:t>⠦</w:t>
      </w:r>
      <w:r>
        <w:rPr/>
        <w:t>溩쉣坉㢡ꥸ⬩娊♘偭栲潪㟃㌹䑮歇抿喏奘奔䤬央뽉颻捘ァ칰冏</w:t>
      </w:r>
      <w:r>
        <w:rPr/>
        <w:t>ꖿⵡꗂ</w:t>
      </w:r>
      <w:r>
        <w:rPr/>
        <w:t>测乏摓⭞♍ꆣ悵砳깇坏⽴䒘</w:t>
      </w:r>
      <w:r>
        <w:rPr/>
        <w:t>Ⳃ</w:t>
      </w:r>
      <w:r>
        <w:rPr/>
        <w:t>敪傡䧂掏췂䑸㕭썬㵚浐䅬䂵两割亥稱⚿숽꥘㫂䤬걀♌⩍穞쵞愨窱뿂畢㡘湅⚻塕넭治㎩⿎숫奦숸䕯祔㕶滍㈪䄨噰頵恴䁪圳䘪夽迎䕠乫㵳擃䉏⸵甤焫䶡呫乹쉆ㆩ泍㚻␶슣쉎⨭쉢圹ꥳ䍆撬牟⭗뭥伮뗂㤷䑨桭倫䙒</w:t>
      </w:r>
      <w:r>
        <w:rPr/>
        <w:t>ꔺ</w:t>
      </w:r>
      <w:r>
        <w:rPr/>
        <w:t>ꅉ䜺숯䛂䁵㧂⬷佄偟獨婹潪ㅊ浔긣䶬橦未撏㉹뽇쉢彖婱㭓撿灗싃⩇䍾橐稩䩠剤杌䩞ㅖ爽ꥠ䤣⭴깏犘轟帺⩭╍㡯㮡숪⥴싎</w:t>
      </w:r>
      <w:r>
        <w:rPr/>
        <w:t>ⱊ</w:t>
      </w:r>
      <w:r>
        <w:rPr/>
        <w:t>偀楒檻泂猪癋棃疩컎깡㘰傿輤♀冮╙</w:t>
      </w:r>
      <w:r>
        <w:rPr/>
        <w:t>꤬⪮</w:t>
      </w:r>
      <w:r>
        <w:rPr/>
        <w:t>卲쵞彭祚ꅵ戸丯弱㕙␳쉬䰽梱㵙</w:t>
      </w:r>
      <w:r>
        <w:rPr/>
        <w:t>ꤪ</w:t>
      </w:r>
      <w:r>
        <w:rPr/>
        <w:t>堰獗⑚㢵싂䛃帥䴫뭁㭖ꥤ强䥟⥲煂䒏慏㥟뭾题㙤噠祆ꍂ䠨繩쵂묫䑍䝏컍㝒녁</w:t>
      </w:r>
      <w:r>
        <w:rPr/>
        <w:t>ⱗ</w:t>
      </w:r>
      <w:r>
        <w:rPr/>
        <w:t>癗椶轫䱓ㅯ걡㜭䐪㑖啳瘪橞瓃夤䧂啠祎⒮㙨䁌矂뭠潅⩒坷묫⛂칈㈳畡㍨쉞弸</w:t>
      </w:r>
      <w:r>
        <w:rPr/>
        <w:t>ꦮ</w:t>
      </w:r>
      <w:r>
        <w:rPr/>
        <w:t>쉔梵乫넽쉑刺熬祦婫ꏂ䬹䵦㔫縱恟㘵所걀熱娱숣䋂劮슻乭晉䓂쉎ヂ䳂䠦払㩳幐颩槂⩡㭾⪻悏䋂㙍擎ㅴ䴱㡤揂兓♪뭗䥯⭲忂助㬭䁂⩴京䟂ꥸ迂倹䱞䵮浀檬츮⽓祎뭟䂬䅁砰奡㪬犣昳슮线䱢弰煅梵儮㔳㑏㍢纣だ序뮡橬숲╇㗂輹爣潤⩓싂圽싂넪扉瘺뾻浙䏎ヂ敳⹧漯⥒쉐㎵䍋쉟摫슬⿂癧砽睊㥷㉴쉦烂吷슿㉰侘⧂⍭⍕䳃欩䮵㝰剧싂겿쉡灎</w:t>
      </w:r>
      <w:r>
        <w:rPr/>
        <w:t>⣂</w:t>
      </w:r>
      <w:r>
        <w:rPr/>
        <w:t>㥯亡畖⩖灵抵挣䄩겡㒡䟂쉨㦣偱剨扁呡⴯偵촣ㄦ䁉⫃浡걟녖湑쉘⚩숯乄</w:t>
      </w:r>
      <w:r>
        <w:rPr/>
        <w:t>Ɽ</w:t>
      </w:r>
      <w:r>
        <w:rPr/>
        <w:t>湕⌰䒮쉀◂겿䜭녦깤瑹幂祣꥖䜤노硧뭆㗂䍞䕈슡溣䭋⑹猩纵睃꥗숥剪䄪睳敮ꍺ⭐ぷ䃂潔坑쵸䅲呬䍀쵯쉾</w:t>
      </w:r>
      <w:r>
        <w:rPr/>
        <w:t>Ⳃ</w:t>
      </w:r>
      <w:r>
        <w:rPr/>
        <w:t>ㄱ坑㠺轘쉡쉌千</w:t>
      </w:r>
      <w:r>
        <w:rPr/>
        <w:t>ꕂ</w:t>
      </w:r>
      <w:r>
        <w:rPr/>
        <w:t>㍰긊㔭䩳습▱촪⮿橑䞩彃</w:t>
      </w:r>
      <w:r>
        <w:rPr/>
        <w:t>ꕖ</w:t>
      </w:r>
      <w:r>
        <w:rPr/>
        <w:t>쉕祵煳杺ꅴ䡗涵㙰</w:t>
      </w:r>
      <w:r>
        <w:rPr/>
        <w:t>ꥒ</w:t>
      </w:r>
      <w:r>
        <w:rPr/>
        <w:t>싂슻䔨ケ䜦꺘㡄棂汙</w:t>
      </w:r>
      <w:r>
        <w:rPr/>
        <w:t>ꕴ␷</w:t>
      </w:r>
      <w:r>
        <w:rPr/>
        <w:t>뮩㥙响煹稵</w:t>
      </w:r>
      <w:r>
        <w:rPr/>
        <w:t>⡘</w:t>
      </w:r>
      <w:r>
        <w:rPr/>
        <w:t>䠬揂幭㨯祢礦</w:t>
      </w:r>
      <w:r>
        <w:rPr/>
        <w:t>ꦻ</w:t>
      </w:r>
      <w:r>
        <w:rPr/>
        <w:t>坈匪飃</w:t>
      </w:r>
      <w:r>
        <w:rPr/>
        <w:t>ⵍ</w:t>
      </w:r>
      <w:r>
        <w:rPr/>
        <w:t>뭦쉥帰搨⬪祊䡥싂ぺ獞䁓䐶睠助ꥥ洫뭆幒䇍迂</w:t>
      </w:r>
      <w:r>
        <w:rPr/>
        <w:t>ⱃ</w:t>
      </w:r>
      <w:r>
        <w:rPr/>
        <w:t>썡祧浔⎱幵啊딫潪䍱棂㊮츸ꅒ䱓䭪枱쉤䜪杏晭싂⵨偤췂嚘幱딶걙㑧楄⩑䍆숪䇂㙧䍹깠␮晙乊쉠妮㞏䩮㶮쉲ꌤ佫㐲⹇娨슩䑊璡怰痂⪿⽔쉌柂堨쉪䍬敄쉪⛍싍⩑녹䅠숬䈨杒겏</w:t>
      </w:r>
      <w:r>
        <w:rPr/>
        <w:t>⡴⨺</w:t>
      </w:r>
      <w:r>
        <w:rPr/>
        <w:t>乹㤶⼱⩖恺ꥥ㙾㩯摔⨹쵬슮䉔♥惍㕇䙩䡗숻坨쵶</w:t>
      </w:r>
      <w:r>
        <w:rPr/>
        <w:t>⡎</w:t>
      </w:r>
      <w:r>
        <w:rPr/>
        <w:t>㙘쉉뿃戺㕓⩉焹橊ㅈ⯃兾瞡㑔</w:t>
      </w:r>
      <w:r>
        <w:rPr/>
        <w:t>⣂</w:t>
      </w:r>
      <w:r>
        <w:rPr/>
        <w:t>쉉♖皱湞⿂㙀쉥</w:t>
      </w:r>
      <w:r>
        <w:rPr/>
        <w:t>⠹</w:t>
      </w:r>
      <w:r>
        <w:rPr/>
        <w:t>슬ꏎ斻䲏⑍㴬슩䢡싂䁐䷂爷╕㇂圻塟爺怷쌨奸뭂琩⻂〱竂⥤吹婌숰匬⬶⩭䡷䏂勂嘱싂懂㍺숲╞婵偕ꌻ䜯뭴幞泂煘敲깒礦橹杁㶡녱牸䠳䄴擃卬</w:t>
      </w:r>
      <w:r>
        <w:rPr/>
        <w:t>ⵕ⩉</w:t>
      </w:r>
      <w:r>
        <w:rPr/>
        <w:t>啪晕婄橀</w:t>
      </w:r>
      <w:r>
        <w:rPr/>
        <w:t>⣂</w:t>
      </w:r>
      <w:r>
        <w:rPr/>
        <w:t>ㅖ癮夹껂斡瘴特窵䵬뽣═㊥㑉뽃䕠</w:t>
      </w:r>
      <w:r>
        <w:rPr/>
        <w:t>Ⱞ</w:t>
      </w:r>
      <w:r>
        <w:rPr/>
        <w:t>슏歍嚮矍泂琩ㅨ栤ꥲ卍卮橾沱▵桢弮㧂帥礲껂潢깐쵢⥨娦䌹놏狃烂掮䙡⑴녆歫瑀浲塤澩㛃灌䙦쉩坏걹㌺숨娵념숽歸숳쉮䥡去⍆㜺㦡眹㙾뭸懍숮硓繱硓┯싍繗坌䊱싂呌⬣㔲䅎싂╷伯</w:t>
      </w:r>
      <w:r>
        <w:rPr/>
        <w:t>ꕵ</w:t>
      </w:r>
      <w:r>
        <w:rPr/>
        <w:t>쉃繈</w:t>
      </w:r>
      <w:r>
        <w:rPr/>
        <w:t>Ⱟ</w:t>
      </w:r>
      <w:r>
        <w:rPr/>
        <w:t>䇂桤秂뗍牞恚洳</w:t>
      </w:r>
      <w:r>
        <w:rPr/>
        <w:t>ⱑ</w:t>
      </w:r>
      <w:r>
        <w:rPr/>
        <w:t>熬⵫쉱撏묪弮㑫䡄纡橦故␥汸촻쉎啑㙴潢矂ꥶ㌦轒㕄㤯쉯㢿瀹쌪倵㍔幘쉴녭樤䗂⼸녎ꍁ燂〶畠㪬倩呆</w:t>
      </w:r>
      <w:r>
        <w:rPr/>
        <w:t>ⶬ</w:t>
      </w:r>
      <w:r>
        <w:rPr/>
        <w:t>䴶㥡硎⩭㴱䎏凂싍慴潧捶긨칓⺮뭉㍅娻竂⩢䬺䫂䤪淂纡믂恥塀싂澮⬦⭈녍땬㔭</w:t>
      </w:r>
      <w:r>
        <w:rPr/>
        <w:t>⢬</w:t>
      </w:r>
      <w:r>
        <w:rPr/>
        <w:t>夳숩䍃곂쉭䜩塔⵬</w:t>
      </w:r>
      <w:r>
        <w:rPr/>
        <w:t>⡭</w:t>
      </w:r>
      <w:r>
        <w:rPr/>
        <w:t>椪济⤪歏刦㜫㡨쵡땍嘺兓温瓂縦抮ꎱ墬㩚僂䑵숦䦡博</w:t>
      </w:r>
      <w:r>
        <w:rPr/>
        <w:t>ꕯ</w:t>
      </w:r>
      <w:r>
        <w:rPr/>
        <w:t>穸䠰晹㵢䠦</w:t>
      </w:r>
      <w:r>
        <w:rPr/>
        <w:t>ꥈ⩯╢</w:t>
      </w:r>
      <w:r>
        <w:rPr/>
        <w:t>帩塖⽠橵圳♘喘喣湷ꎘ侘殻㭀㩗拂柂杗頩</w:t>
      </w:r>
      <w:r>
        <w:rPr/>
        <w:t>⡮</w:t>
      </w:r>
      <w:r>
        <w:rPr/>
        <w:t>晨⎥扚</w:t>
      </w:r>
      <w:r>
        <w:rPr/>
        <w:t>ⴲ</w:t>
      </w:r>
      <w:r>
        <w:rPr/>
        <w:t>杖㭡戺䕤䎡頊䜮䉐⩩曂ꎬ⩙䢏㚏繵び㥮迂晎槂싍硉夷</w:t>
      </w:r>
      <w:r>
        <w:rPr/>
        <w:t>Ⳃ⍞</w:t>
      </w:r>
      <w:r>
        <w:rPr/>
        <w:t>呈㓂急㡗常湦녷㕊掻剒扮圽⨵喣杨娺灑线䉊吱ꥮ䨽</w:t>
      </w:r>
      <w:r>
        <w:rPr/>
        <w:t>ꦥ</w:t>
      </w:r>
      <w:r>
        <w:rPr/>
        <w:t>畢㋂슬묱桹畯쉔睈兮⌰剌瑦桮撣쉬</w:t>
      </w:r>
      <w:r>
        <w:rPr/>
        <w:t>ꔨ</w:t>
      </w:r>
      <w:r>
        <w:rPr/>
        <w:t>潒</w:t>
      </w:r>
      <w:r>
        <w:rPr/>
        <w:t>꤯</w:t>
      </w:r>
      <w:r>
        <w:rPr/>
        <w:t>歏꺏⩸䥒殣湵⽊榩숴〉瀱⥑쉢灪灗䥏欱숹㭩砹㝦喿䠨塣㑆</w:t>
      </w:r>
      <w:r>
        <w:rPr/>
        <w:t>ꦡ</w:t>
      </w:r>
      <w:r>
        <w:rPr/>
        <w:t>繑숲긲偩祃て旂捾칚牐免彊숭乯슏橑堺㝧땖啁歄欺䈣摑⚩纻㙘뭯妻⵺䭸䅙쉲⨰</w:t>
      </w:r>
      <w:r>
        <w:rPr/>
        <w:t>ꤱ</w:t>
      </w:r>
      <w:r>
        <w:rPr/>
        <w:t>桃䢻䑦</w:t>
      </w:r>
      <w:r>
        <w:rPr/>
        <w:t>ꥏ</w:t>
      </w:r>
      <w:r>
        <w:rPr/>
        <w:t>昶昴</w:t>
      </w:r>
      <w:r>
        <w:rPr/>
        <w:t>⡌</w:t>
      </w:r>
      <w:r>
        <w:rPr/>
        <w:t>쉫亿䉀堻畢䡰穥䠺䬰긱癔쉡夰敆唽쉈뭀갶㦻녹㙑</w:t>
      </w:r>
      <w:r>
        <w:rPr/>
        <w:t>⡃</w:t>
      </w:r>
      <w:r>
        <w:rPr/>
        <w:t>ꆩ뭑斘䴻縺噢⩂氵䞬术額獙确炿⩆杺槂問묣畑쉒奣轨祀愮깳斩⴮䪬弪</w:t>
      </w:r>
      <w:r>
        <w:rPr/>
        <w:t>⠶⩄</w:t>
      </w:r>
      <w:r>
        <w:rPr/>
        <w:t>ꍾ塤漪㡴♪绂⛂</w:t>
      </w:r>
      <w:r>
        <w:rPr/>
        <w:t>ꔭ</w:t>
      </w:r>
      <w:r>
        <w:rPr/>
        <w:t>攱城参㩅⹐牒쉎圷凂㵴⬥뾮䵫</w:t>
      </w:r>
      <w:r>
        <w:rPr/>
        <w:t>꧃⹷</w:t>
      </w:r>
      <w:r>
        <w:rPr/>
        <w:t>䁡伦倸땓忂ꄤ⩋摪䌭㍹썖勂捶싂쉮呶숺㌯偋⼭漲ㅁ堷䋂坪奕㮿㫂칥⍡喘㭪츴䑎</w:t>
      </w:r>
      <w:r>
        <w:rPr/>
        <w:t>ꗂ</w:t>
      </w:r>
      <w:r>
        <w:rPr/>
        <w:t>杇㩶绎頱秎牎㨤枥怤뭄쵢슿䄲礪⸱칺嚮捭슏㋂⭮ꥴ堫쉁類撿瞻꺻⽥숰㞿灘묫⍱桀捨獱䝕扐副恳숨瑘㟂</w:t>
      </w:r>
      <w:r>
        <w:rPr/>
        <w:t>ⰸ</w:t>
      </w:r>
      <w:r>
        <w:rPr/>
        <w:t>车숲숤⥴眭⛂숶䭢䦡䝂䜬썦櫂穢䩸磂䙖卵쉳⍅숱䍵昬ꄳ컂䘬呉烃嫂</w:t>
      </w:r>
      <w:r>
        <w:rPr/>
        <w:t>ꕁ</w:t>
      </w:r>
      <w:r>
        <w:rPr/>
        <w:t>併㔭ヂ穀湳术祱爤甯숴꺘橎场㑎瑙繌湔儸⫂縮獹</w:t>
      </w:r>
      <w:r>
        <w:rPr/>
        <w:t>⢱</w:t>
      </w:r>
      <w:r>
        <w:rPr/>
        <w:t>㬸滎睕☺㫃牑摷긫磂⛂坌䣂㊻侬䙹畍㥪畫午祒⛂ꇂ廎沘ꥳ㝮䡦獋轅憡㙎⍳㎿䅢噒</w:t>
      </w:r>
      <w:r>
        <w:rPr/>
        <w:t>ꗂ</w:t>
      </w:r>
      <w:r>
        <w:rPr/>
        <w:t>朽息㍪䏂档䄸쉕吹娻쉴楮䌰</w:t>
      </w:r>
      <w:r>
        <w:rPr/>
        <w:t>ⷂ</w:t>
      </w:r>
      <w:r>
        <w:rPr/>
        <w:t>㕧쉲㙤⍁썣ㄫ땩⩺</w:t>
      </w:r>
      <w:r>
        <w:rPr/>
        <w:t>ⱸ</w:t>
      </w:r>
      <w:r>
        <w:rPr/>
        <w:t>剁彮晨攺慇땹䬪숯址䓂ꍎ㧂棎䁴䵔䍘睳</w:t>
      </w:r>
      <w:r>
        <w:rPr/>
        <w:t>ⰸ</w:t>
      </w:r>
      <w:r>
        <w:rPr/>
        <w:t>䫍㨪纩♳䭰쵡쉘ꏃ┨숸꥞㔩湯䬩兊쉯䤸牄쌭竎晭喱堬땱싂⩰䑞㊡㓍㴴ꍩ⥅幭싂슱扰믂䂩⧂깆♸㑹쉏ꆘ⽃쉩恅䴳쉏睫䘲䬭抱汏冥汍劣娰倲ꥵ㨽瑠愯噐</w:t>
      </w:r>
      <w:r>
        <w:rPr/>
        <w:t>⡄</w:t>
      </w:r>
      <w:r>
        <w:rPr/>
        <w:t>䉫䭙樣</w:t>
      </w:r>
      <w:r>
        <w:rPr/>
        <w:t>Ⳃ</w:t>
      </w:r>
      <w:r>
        <w:rPr/>
        <w:t>橂秂圳ꥬ稬</w:t>
      </w:r>
      <w:r>
        <w:rPr/>
        <w:t>ꗂ⨴</w:t>
      </w:r>
      <w:r>
        <w:rPr/>
        <w:t>癀㚿㝡ヂ숴츤䩠␯쎱氬㙗쉌┸剁ꅊ곎强牞칊㡹復唭甊弶슏渲潺洪迍숰形</w:t>
      </w:r>
      <w:r>
        <w:rPr/>
        <w:t>⡧</w:t>
      </w:r>
      <w:r>
        <w:rPr/>
        <w:t>ꥥ</w:t>
      </w:r>
      <w:r>
        <w:rPr/>
        <w:t>ꦩ</w:t>
      </w:r>
      <w:r>
        <w:rPr/>
        <w:t>浨⍭䍳儷⛂碱⪩쉳䫎ꄦ숰㣂걂扞瑓槂㮡烎埂啑䤲䭔숽싂⼩䁭噮䡘牯⤨쉷硇刬噎捗⤸扬儱托悻䏂䩄泂轭</w:t>
      </w:r>
      <w:r>
        <w:rPr/>
        <w:t>ⶏ</w:t>
      </w:r>
      <w:r>
        <w:rPr/>
        <w:t>쵏㉸啣畢䊘栯⬷◂檡⽁垣뽁</w:t>
      </w:r>
      <w:r>
        <w:rPr/>
        <w:t>ꗂ⪣</w:t>
      </w:r>
      <w:r>
        <w:rPr/>
        <w:t>捈䡶췂睸䩔棂⹫䩹⸱猨傿䬪堮稷敤慲뇍쉈쉏祧칶캡皱㝏쉙</w:t>
      </w:r>
      <w:r>
        <w:rPr/>
        <w:t>⠷</w:t>
      </w:r>
      <w:r>
        <w:rPr/>
        <w:t>ㄮ獊瘵䠪捱仂꥗</w:t>
      </w:r>
      <w:r>
        <w:rPr/>
        <w:t>ꔷ</w:t>
      </w:r>
      <w:r>
        <w:rPr/>
        <w:t>湺</w:t>
      </w:r>
      <w:r>
        <w:rPr/>
        <w:t>⠣</w:t>
      </w:r>
      <w:r>
        <w:rPr/>
        <w:t>쉲쉺礰ㆻ</w:t>
      </w:r>
      <w:r>
        <w:rPr/>
        <w:t>⠣</w:t>
      </w:r>
      <w:r>
        <w:rPr/>
        <w:t>昺况煒⫂䥍礪충쵠牲瀺刪婦材⦥婌捱䭘</w:t>
      </w:r>
      <w:r>
        <w:rPr/>
        <w:t>ⵑ</w:t>
      </w:r>
      <w:r>
        <w:rPr/>
        <w:t>쉉䭥⬥侩⍭曂ꍌ숵⽄㵥磂싂㝚敃㝤柂䱕時䜪⏃祒䕣嚩牌쉘䰦䙥숻數㈪숺ꆱ䪱</w:t>
      </w:r>
      <w:r>
        <w:rPr/>
        <w:t>ⱥ</w:t>
      </w:r>
      <w:r>
        <w:rPr/>
        <w:t>妡杒呴⭘偃嘳쉗㍘</w:t>
      </w:r>
      <w:r>
        <w:rPr/>
        <w:t>ⶏ</w:t>
      </w:r>
      <w:r>
        <w:rPr/>
        <w:t>㍵ォ칈겱䝵䅍獏⌻쉂딫䑂숪繅⻎뗍焷칐䟍抡弱⸺桨싍䕲⍃䕵츱ㅐ䈶桟⺥걗硴㕣⹀汬囂걳憣琦㴱⼰厩㫂쵡숱縶⫂䴰⬵捨乱㩶歴╫䡯噺恮坯</w:t>
      </w:r>
      <w:r>
        <w:rPr/>
        <w:t>ꤹ</w:t>
      </w:r>
      <w:r>
        <w:rPr/>
        <w:t>춱搭쉮촵捪幒㏂⹫瘰뿂⚿㉠뿂⦱꥾怪歱乡秂␫ꎡ</w:t>
      </w:r>
      <w:r>
        <w:rPr/>
        <w:t>ⱎ</w:t>
      </w:r>
      <w:r>
        <w:rPr/>
        <w:t>煺습偹棂婔啰䙥䪩⭧䁯摬㬥</w:t>
      </w:r>
      <w:r>
        <w:rPr/>
        <w:t>ⲡ</w:t>
      </w:r>
      <w:r>
        <w:rPr/>
        <w:t>勂瓂䨯䣎䉑⯂灠穹け썖⦡숫撩敇㍫☨㩕噐</w:t>
      </w:r>
      <w:r>
        <w:rPr/>
        <w:t>⢣</w:t>
      </w:r>
      <w:r>
        <w:rPr/>
        <w:t>ꌦ⵨㝏숤㑅칟쉂䇍䅄爸㥶㪻걥㘶稵㬳䁗䜰䩳</w:t>
      </w:r>
      <w:r>
        <w:rPr/>
        <w:t>ꖵ</w:t>
      </w:r>
      <w:r>
        <w:rPr/>
        <w:t>㌯彬幌⬽슩Ⓙ䭁칪䕎晔</w:t>
      </w:r>
      <w:r>
        <w:rPr/>
        <w:t>ꥏ</w:t>
      </w:r>
      <w:r>
        <w:rPr/>
        <w:t>晞偡쉾䍩歭쉅ぃ狂쉾㑄䦘䡇歂쏂㎡摟浚㥣凂竂⽃愭乊╘櫂歸垿献刨牀컂ㅊ杰㝵쉆砯杠♐猨繆杖乳썎桌녰⹞樫놩념栦䝈츤抮畆㦬卹쉎⽒츴䙉戬싍</w:t>
      </w:r>
      <w:r>
        <w:rPr/>
        <w:t>꧂</w:t>
      </w:r>
      <w:r>
        <w:rPr/>
        <w:t>㣎瞩椨䑋숦⨸☯ꥵ㩁療流惂⵵⩉升ꅕ쉑</w:t>
      </w:r>
      <w:r>
        <w:rPr/>
        <w:t>ⱐ</w:t>
      </w:r>
      <w:r>
        <w:rPr/>
        <w:t>潳䅦绂쉭껍썀</w:t>
      </w:r>
      <w:r>
        <w:rPr/>
        <w:t>ⴰ</w:t>
      </w:r>
      <w:r>
        <w:rPr/>
        <w:t>갥싂湣ꆩ⛎ㆩ</w:t>
      </w:r>
      <w:r>
        <w:rPr/>
        <w:t>⠴</w:t>
      </w:r>
      <w:r>
        <w:rPr/>
        <w:t>偬凂䄸썳⪱슻╬䩆潎䴭㐱堪啫</w:t>
      </w:r>
      <w:r>
        <w:rPr/>
        <w:t>⢻</w:t>
      </w:r>
      <w:r>
        <w:rPr/>
        <w:t>惂敬毂걫卢眻䄳㬣㶻㈩刭䅈绂䩊䮩䖻쉫浤⽣硳反繒璿弬䥄숰辿灂쉌⵬偪슘䀪긭䉭ꄦ卖㭃䌸땺꺩딮뭶ꍐ硙砱桓爽〹</w:t>
      </w:r>
      <w:r>
        <w:rPr/>
        <w:t>ⵀ</w:t>
      </w:r>
      <w:r>
        <w:rPr/>
        <w:t>㵩䠣坙噣㧂츬慄╱儭㨮昤坎뼥恞夰뽆塑摨㠥猷䇃卋</w:t>
      </w:r>
      <w:r>
        <w:rPr/>
        <w:t>꤯</w:t>
      </w:r>
      <w:r>
        <w:rPr/>
        <w:t>顔⽴㡥땗⭀啣쉗㨹剏뮵⩇⩡묊╹佡</w:t>
      </w:r>
      <w:r>
        <w:rPr/>
        <w:t>Ⱚ</w:t>
      </w:r>
      <w:r>
        <w:rPr/>
        <w:t>䭬䔬㭹湐</w:t>
      </w:r>
      <w:r>
        <w:rPr/>
        <w:t>ꕣ</w:t>
      </w:r>
      <w:r>
        <w:rPr/>
        <w:t>⼪獳뭅慘穧</w:t>
      </w:r>
      <w:r>
        <w:rPr/>
        <w:t>ⱓ</w:t>
      </w:r>
      <w:r>
        <w:rPr/>
        <w:t>晟獷㥍믃⍫潬冣乷䭍</w:t>
      </w:r>
      <w:r>
        <w:rPr/>
        <w:t>꧂</w:t>
      </w:r>
      <w:r>
        <w:rPr/>
        <w:t>偈갣쉣䌺㢱琮助㯂汞숳숶略쉖⍍ꆣ炥奧⭍췂습⛂䅄숳湈噂枩占瑅澻泂뭵歫쉗쉕䛂㵑䥢䵄䬥⬵渳ꅂ㗂朦咡⥁㩈慃⨴싎㎿⥟卧묷歱媩숮⥯䍔ꌫ弨㥲䷂㍑깱㭦偐㡧捩┭湘㉓╁ꇂ㙷㏂䠸浳⍳唬ꄫ壂悻쉷橹棂朷栴䤳츳싂兠썍睠뼸싂쉁㝍딮ㄮ愥쉷䊱쉨㉳꺘填</w:t>
      </w:r>
      <w:r>
        <w:rPr/>
        <w:t>ⱋ</w:t>
      </w:r>
      <w:r>
        <w:rPr/>
        <w:t>㈷⩶㍹쉷瑾⼺〨⫂㵋䨶㥋믂䭱採扵촺⭮噲ꄱ</w:t>
      </w:r>
      <w:r>
        <w:rPr/>
        <w:t>ⶵ</w:t>
      </w:r>
      <w:r>
        <w:rPr/>
        <w:t>槂ヂ珂싍⌬䵓⨺は䩒긭䦮䙡瞮呣㛂㛎㨪㠯䦣䍟㕡습녪圮㥇</w:t>
      </w:r>
      <w:r>
        <w:rPr/>
        <w:t>ꕁ</w:t>
      </w:r>
      <w:r>
        <w:rPr/>
        <w:t>浌百⑊쉶癵싂匨晊쉺┰硪珂橉樸榮⤨甸뭹埂䉡썁䵡䱘䠪癖瑾怫䫂帯⥖䍍睒䠥숴湯究㥀ꥥ⍂樣卺ꍶ斩䠪쉲妥祗幭个墡䴽倭婣슻皻灭弻心⥸㊿⫂쉠</w:t>
      </w:r>
      <w:r>
        <w:rPr/>
        <w:t>⡆</w:t>
      </w:r>
      <w:r>
        <w:rPr/>
        <w:t>㭖婊㐩慖炩쉞䦘ㆵ䀽㪏쉢㌯쉦㉀侩畷檥⧂쉲璘㉭쉁⽒佹䝋繨博⯍吨䥧</w:t>
      </w:r>
      <w:r>
        <w:rPr/>
        <w:t>ⱖ</w:t>
      </w:r>
      <w:r>
        <w:rPr/>
        <w:t>娱敇쉄畲</w:t>
      </w:r>
      <w:r>
        <w:rPr/>
        <w:t>⡲</w:t>
      </w:r>
      <w:r>
        <w:rPr/>
        <w:t>슿숰碬扫쉈燂穉쵈刪㑓쎣⦬⹣汇꥔␴ꥹ쌭⥊뽈䑓䩂䥊쉐顀役札础싂匦䠽⸽熥庘䩃掻걚䖬漺⑞썐朽朣輭卺攫䥍旂㴶呶砪䌤쉞⥫扒䰲</w:t>
      </w:r>
      <w:r>
        <w:rPr/>
        <w:t>ꥅ</w:t>
      </w:r>
      <w:r>
        <w:rPr/>
        <w:t>䢮奵䱢顷⑰矃꥖却</w:t>
      </w:r>
      <w:r>
        <w:rPr/>
        <w:t>꧂☰</w:t>
      </w:r>
      <w:r>
        <w:rPr/>
        <w:t>幏繷曂쵔忂湮ぐꍈ嘲漶歂啂䁲洶쉟啅⩆湧㥤䡪杵㝣渣㒥溡⬳ㅪ㑋䍏싍稴䔬䩞쉙煩氶䕵䉳怶숷</w:t>
      </w:r>
      <w:r>
        <w:rPr/>
        <w:t>⡪</w:t>
      </w:r>
      <w:r>
        <w:rPr/>
        <w:t>䢮歶뾱쉰쉋긥弽攥층姂┩卸䐶癞ぷ挭幅輴参爱痂毂轤昣䩩䖡묵彆杇穏渴乭撘栽濂吩㉳㕫癹橒煶㞏㤨◂何䍀⎘슥㕆商ꅞ圳ꅆ䩫䵌碡䁐쉥쵹ꅇ⍠ꍧ纻㭸䣂⭈哃暣稩睕㵣</w:t>
      </w:r>
      <w:r>
        <w:rPr/>
        <w:t>⡷⸴</w:t>
      </w:r>
      <w:r>
        <w:rPr/>
        <w:t>숻슿㩒䪡</w:t>
      </w:r>
      <w:r>
        <w:rPr/>
        <w:t>ꕴ</w:t>
      </w:r>
      <w:r>
        <w:rPr/>
        <w:t>佡숥撬嫍熩幵싎竍㊬</w:t>
      </w:r>
      <w:r>
        <w:rPr/>
        <w:t>ⰴ</w:t>
      </w:r>
      <w:r>
        <w:rPr/>
        <w:t>湚㬷녍쉈␹</w:t>
      </w:r>
      <w:r>
        <w:rPr/>
        <w:t>ꥎ</w:t>
      </w:r>
      <w:r>
        <w:rPr/>
        <w:t>㬩썦匤皣梱쌲嘥塡佬㚏栲땙ㅔ⍄栳卢싂煬㉊乥煱呤偬⹸汸䨮祬䙃䳂뭏⍮低뼊쉧幈ꥤ獇塰怯걁걈䉱㵉劻呦슩啦⼩彾녅汑</w:t>
      </w:r>
      <w:r>
        <w:rPr/>
        <w:t>⢱</w:t>
      </w:r>
      <w:r>
        <w:rPr/>
        <w:t>繍碱枱㝳㗃䙐㐹䱑形⬲澣쉫垡煌㷃⹟쉃杒㕌ꇎ꥾♖汀䍩嘻䥔</w:t>
      </w:r>
      <w:r>
        <w:rPr/>
        <w:t>ⷍ꥙</w:t>
      </w:r>
      <w:r>
        <w:rPr/>
        <w:t>䍚佞扚弳灣㕪</w:t>
      </w:r>
      <w:r>
        <w:rPr/>
        <w:t>ⷂ</w:t>
      </w:r>
      <w:r>
        <w:rPr/>
        <w:t>ꥳ挶</w:t>
      </w:r>
      <w:r>
        <w:rPr/>
        <w:t>ꕀ</w:t>
      </w:r>
      <w:r>
        <w:rPr/>
        <w:t>䞩佇ꌤ㣂㘰숬⚵當慸⽾쏂㊏晤촹㠪䵐␭十盂⥊ꥷ䕆䕯쉐浯뽷숷㴷䥾倸煮妥䣂츹䖻</w:t>
      </w:r>
      <w:r>
        <w:rPr/>
        <w:t>⡪</w:t>
      </w:r>
      <w:r>
        <w:rPr/>
        <w:t>䕩歟</w:t>
      </w:r>
      <w:r>
        <w:rPr/>
        <w:t>ⱡ</w:t>
      </w:r>
      <w:r>
        <w:rPr/>
        <w:t>偆</w:t>
      </w:r>
      <w:r>
        <w:rPr/>
        <w:t>ⱁ</w:t>
      </w:r>
      <w:r>
        <w:rPr/>
        <w:t>㵪乔㩣砸</w:t>
      </w:r>
      <w:r>
        <w:rPr/>
        <w:t>ꕱ⥔</w:t>
      </w:r>
      <w:r>
        <w:rPr/>
        <w:t>ꥨ⽗硫橕ꄮ깏녥䩷쉟煚愶冿䵆疬坈䎡ㅗ嘩潖剎塚塺奋땳唵輬参</w:t>
      </w:r>
      <w:r>
        <w:rPr/>
        <w:t>⡀</w:t>
      </w:r>
      <w:r>
        <w:rPr/>
        <w:t>汸╎牧⭯晖琮㖮嘲숬涬걯쉺勂辱摷깠⑀㵚ꌰ睶㑢剀㣂勂䫍䛂䌸〮⽈</w:t>
      </w:r>
      <w:r>
        <w:rPr/>
        <w:t>ꦬ</w:t>
      </w:r>
      <w:r>
        <w:rPr/>
        <w:t>䝫匪⽙坘泎</w:t>
      </w:r>
      <w:r>
        <w:rPr/>
        <w:t>ꦥ</w:t>
      </w:r>
      <w:r>
        <w:rPr/>
        <w:t>橕婙</w:t>
      </w:r>
      <w:r>
        <w:rPr/>
        <w:t>ꕣ</w:t>
      </w:r>
      <w:r>
        <w:rPr/>
        <w:t>怹䩲①梘惂塂憻숬ꇂ䯂</w:t>
      </w:r>
      <w:r>
        <w:rPr/>
        <w:t>ꥉ</w:t>
      </w:r>
      <w:r>
        <w:rPr/>
        <w:t>硌㐱摕</w:t>
      </w:r>
      <w:r>
        <w:rPr/>
        <w:t>Ɱ</w:t>
      </w:r>
      <w:r>
        <w:rPr/>
        <w:t>噶㥪煒晃夰狂뇂䜲䑸淂搵㉙쉧帴⭧礸乇䭸⭳䫂⹍囂숸畓㵪斿䨶䑑坂</w:t>
      </w:r>
      <w:r>
        <w:rPr/>
        <w:t>⡺</w:t>
      </w:r>
      <w:r>
        <w:rPr/>
        <w:t>숤㙔犩栤</w:t>
      </w:r>
      <w:r>
        <w:rPr/>
        <w:t>⡴</w:t>
      </w:r>
      <w:r>
        <w:rPr/>
        <w:t>넨䏂㚻〱忎癲戸뭵♁畓걭瀯敌嫂顫幵</w:t>
      </w:r>
      <w:r>
        <w:rPr/>
        <w:t>Ⱟ</w:t>
      </w:r>
      <w:r>
        <w:rPr/>
        <w:t>슩</w:t>
      </w:r>
      <w:r>
        <w:rPr/>
        <w:t>ⵌ</w:t>
      </w:r>
      <w:r>
        <w:rPr/>
        <w:t>桎撣摘之䪵睙뭱㛂䑴쉨坾㬸勂潴⸥쉇晴と顳㛂㷂找⹒套䴸晕䁁䓂傣住䐲쉪䥹潓</w:t>
      </w:r>
      <w:r>
        <w:rPr/>
        <w:t>ꔵ</w:t>
      </w:r>
      <w:r>
        <w:rPr/>
        <w:t>쉇椪穘㧂숨穙㴤⫂</w:t>
      </w:r>
      <w:r>
        <w:rPr/>
        <w:t>Ⱝ</w:t>
      </w:r>
      <w:r>
        <w:rPr/>
        <w:t>䀦䥟싎㵔⌻쉨溱䤲</w:t>
      </w:r>
      <w:r>
        <w:rPr/>
        <w:t>⡙</w:t>
      </w:r>
      <w:r>
        <w:rPr/>
        <w:t>睄俍㩢㑗䞿牴⹎䉸</w:t>
      </w:r>
      <w:r>
        <w:rPr/>
        <w:t>⡊</w:t>
      </w:r>
      <w:r>
        <w:rPr/>
        <w:t>䴥䮣嘷㞵㌳䠷▿㌨⭾㄰㞥숪⽑绂㩪确䲩煂卟⤮攪㉺塒瀪劥潪壂汸皏ㅆ吣☹暱兒ꥠ慫㯍㩞晭䪵樣瑦恸幨썙橌妣㵓㗂仂䆻⬯䕨墱憱頮</w:t>
      </w:r>
      <w:r>
        <w:rPr/>
        <w:t>ⴴ</w:t>
      </w:r>
      <w:r>
        <w:rPr/>
        <w:t>彙敱</w:t>
      </w:r>
      <w:r>
        <w:rPr/>
        <w:t>ⱀ</w:t>
      </w:r>
      <w:r>
        <w:rPr/>
        <w:t>繆刴숴劬뮏</w:t>
      </w:r>
      <w:r>
        <w:rPr/>
        <w:t>ⴵ</w:t>
      </w:r>
      <w:r>
        <w:rPr/>
        <w:t>㶬㒘慁⑥卒쎘本䱖㬵㭭䓎ꥯ䘻쉾㏂䕁〣쉵慶㍕쉉噸彉䗂숩㣂⼨싂䘭娨♓㕮瑲䍓ㅕ</w:t>
      </w:r>
      <w:r>
        <w:rPr/>
        <w:t>⠭</w:t>
      </w:r>
      <w:r>
        <w:rPr/>
        <w:t>䒩땓佚桳湃䨷Ⓜ神䨬䁤厱딨咩㢬썋轢쉚⸶㠴⪵㙓땍戲뽷</w:t>
      </w:r>
      <w:r>
        <w:rPr/>
        <w:t>⡅</w:t>
      </w:r>
      <w:r>
        <w:rPr/>
        <w:t>䝧祉哃毂ꥨ싎噫京쉋慤呣♐猹䇂㖵녺䒣㵦潊ㅋ딬쉅습榣㘤䛃未䁮䅀弯걎柂ꅃ䳂䲬⹀</w:t>
      </w:r>
      <w:r>
        <w:rPr/>
        <w:t>ⵃ</w:t>
      </w:r>
      <w:r>
        <w:rPr/>
        <w:t>깲䁅녶ꍞ歮獚촪纩儹摠쉏杂昻䩉卹싂⏂뼰썈썌ꍩ嚏䔥顢⩯桸㉘㷂獐盃繪獬皱⫂㡐㡴磂去浹繳┩䔸䑔</w:t>
      </w:r>
      <w:r>
        <w:rPr/>
        <w:t>⡌</w:t>
      </w:r>
      <w:r>
        <w:rPr/>
        <w:t>偎넊䙓牑偡쉎掻␱畤칯깢숱䥫支智슱㐱</w:t>
      </w:r>
      <w:r>
        <w:rPr/>
        <w:t>ꕋ</w:t>
      </w:r>
      <w:r>
        <w:rPr/>
        <w:t>㖩娴䜶竂擂顮⭀丱㝍㩒☽楄쉷ぷ</w:t>
      </w:r>
      <w:r>
        <w:rPr/>
        <w:t>⣂</w:t>
      </w:r>
      <w:r>
        <w:rPr/>
        <w:t>婳</w:t>
      </w:r>
      <w:r>
        <w:rPr/>
        <w:t>ⴣ</w:t>
      </w:r>
      <w:r>
        <w:rPr/>
        <w:t>妱</w:t>
      </w:r>
      <w:r>
        <w:rPr/>
        <w:t>ꕋ</w:t>
      </w:r>
      <w:r>
        <w:rPr/>
        <w:t>䄬㓂⩯嗂뽉䒡숶䫂숦䑩傏딭䂩촺뼩䱔敠놻琵勂凂깤㩷敧瑉싂㴪禵䁄ꄶ坬圪쉤圸⿂▩쉠慏䰣䅫뭺掩䡒싂</w:t>
      </w:r>
      <w:r>
        <w:rPr/>
        <w:t>ⵔ</w:t>
      </w:r>
      <w:r>
        <w:rPr/>
        <w:t>뽞䕥싎碿꥘䡩㬭슘쉥榱䝟䜽灨칭⩢⿂晸眤沬捡侻䔤⸪彎柂櫂晪깘䰰㢮ꄦㄱ♏깒숬⨸桎奧ꅱꍭ㭗䙵⸶搶꥕剺婀㵎䅎㇂♇竎吤㍗싂奎奱⹁帵儰顴䉲㥇⬺乱㙎昳쉰썰ꍖ䙄⾻䍚땥砤㌲慯畎숫佭쉖쉆硆歳꥗쵎㉬㜺牃䍯䟂⵳剞쉤⨷</w:t>
      </w:r>
      <w:r>
        <w:rPr/>
        <w:t>ꤹⓃꥑ</w:t>
      </w:r>
      <w:r>
        <w:rPr/>
        <w:t>⠪</w:t>
      </w:r>
      <w:r>
        <w:rPr/>
        <w:t>㮩ꍏ塖⹌爽㑊숭栵㍖䴯竍䠱</w:t>
      </w:r>
      <w:r>
        <w:rPr/>
        <w:t>ꕴ</w:t>
      </w:r>
      <w:r>
        <w:rPr/>
        <w:t>戣琨䅳癀㝩䫂깃㭤判繸습⩃扣걂磎極珂爳䜪⩧⼣頩潆㉮匴슻ꍇ숽싂쉡╂っ珂♤⍄㎥䣂쉗牗㑎啚柂䥺汧䝘䕓</w:t>
      </w:r>
      <w:r>
        <w:rPr/>
        <w:t>ꤰ</w:t>
      </w:r>
      <w:r>
        <w:rPr/>
        <w:t>炱㍐擂轸旂슱⥣</w:t>
      </w:r>
      <w:r>
        <w:rPr/>
        <w:t>꧂</w:t>
      </w:r>
      <w:r>
        <w:rPr/>
        <w:t>奭唪恏轂啧憿䆥</w:t>
      </w:r>
      <w:r>
        <w:rPr/>
        <w:t>Ⱬ</w:t>
      </w:r>
      <w:r>
        <w:rPr/>
        <w:t>䐷穮䀷넣쉰ꍲ䥗瑚䤸䝠㉈厩欥其恮깓⪘刳䊘瑁沬偟搵歮䎻♦焨갣慁敪㘱䅖䐻⩪浰妿夵嘤勂棂恭偓䁄촲묩坧䣂橷䙑쌻슘⹪⤬♋춮뽱⛍砱異䵨兲癬橱坯歓煶쉚䳂砣䀮㕴䰨旍걣䍙☲침绂匰쵶䭐♷䪏⫂从睈⼺䶩㧂迂抩顮ぉ䱈䭖</w:t>
      </w:r>
      <w:r>
        <w:rPr/>
        <w:t>ⵃ</w:t>
      </w:r>
      <w:r>
        <w:rPr/>
        <w:t>䆬潙㥞䛂禬㯃撡⌭㡘乺㘯</w:t>
      </w:r>
      <w:r>
        <w:rPr/>
        <w:t>ꤣ╇</w:t>
      </w:r>
      <w:r>
        <w:rPr/>
        <w:t>睫䅲䩉놿ꆥ놥묬㝓噯傮깷쉓쉧㝤繶歧䱉敟惂硂彥皏碵ꥨ扣뮩庩摨䯃檵쉐녂◂쉙걠灥쉉ꇂ쉄⿂圲汎䩯橪僂⌸浅⥑썙曂⨫喩轋쉪쉣䂩</w:t>
      </w:r>
      <w:r>
        <w:rPr/>
        <w:t>⢱</w:t>
      </w:r>
      <w:r>
        <w:rPr/>
        <w:t>䔦兣偗輪쉰䍫</w:t>
      </w:r>
      <w:r>
        <w:rPr/>
        <w:t>ⱇ</w:t>
      </w:r>
      <w:r>
        <w:rPr/>
        <w:t>㋂㔬䝀싂㙷㑍灃顊떮哃䧂⿂뽷쉵딺愲쉦搭塰</w:t>
      </w:r>
      <w:r>
        <w:rPr/>
        <w:t>⡍</w:t>
      </w:r>
      <w:r>
        <w:rPr/>
        <w:t>쉤䱧</w:t>
      </w:r>
      <w:r>
        <w:rPr/>
        <w:t>⣂</w:t>
      </w:r>
      <w:r>
        <w:rPr/>
        <w:t>긨␰䭔勂</w:t>
      </w:r>
      <w:r>
        <w:rPr/>
        <w:t>ꖿ</w:t>
      </w:r>
      <w:r>
        <w:rPr/>
        <w:t>獲灦䲘㠭㙧楨┹顭촪俎礽䝇兎</w:t>
      </w:r>
      <w:r>
        <w:rPr/>
        <w:t>ꖮ</w:t>
      </w:r>
      <w:r>
        <w:rPr/>
        <w:t>컃㈺쉧䔩</w:t>
      </w:r>
      <w:r>
        <w:rPr/>
        <w:t>ꥍ</w:t>
      </w:r>
      <w:r>
        <w:rPr/>
        <w:t>숺福䍰朶甪</w:t>
      </w:r>
      <w:r>
        <w:rPr/>
        <w:t>ꕯ</w:t>
      </w:r>
      <w:r>
        <w:rPr/>
        <w:t>숩떬뾩潺椥䈳呃㬰䳂☫坖焵婍⬦乐䑬쉊儷捱</w:t>
      </w:r>
      <w:r>
        <w:rPr/>
        <w:t>ⴻ</w:t>
      </w:r>
      <w:r>
        <w:rPr/>
        <w:t>䩟⦵⍊칷</w:t>
      </w:r>
      <w:r>
        <w:rPr/>
        <w:t>ꥀ</w:t>
      </w:r>
      <w:r>
        <w:rPr/>
        <w:t>ㅧ呀⥞䅀䭑圊䓂ꄭ刴櫂浦뗂䁮啪㡆㮮칲䩞②歃쉘슩䭕慅칸䩃㙄䡶牏憱ꍮ땋</w:t>
      </w:r>
      <w:r>
        <w:rPr/>
        <w:t>ⱦ</w:t>
      </w:r>
      <w:r>
        <w:rPr/>
        <w:t>牔</w:t>
      </w:r>
      <w:r>
        <w:rPr/>
        <w:t>ⵞ</w:t>
      </w:r>
      <w:r>
        <w:rPr/>
        <w:t>쉑䩡奨乙徱穮瓂噟䡃䓂佨摤䕈潳㙠㥮♧支㗂烎䱴爷숳묺樮숲䪩唺슿싂䜫╕㈵㛂ꅥꌳ숭玻⩠숰姂冩⨵㋎녺묪偭㭔쉍澡䢿⵺䔥䶵迃嘺캣숺琳⪣㶵䩱幧睹㭈瓎넬慱桹㕰灇쉞慬춿矂⽬剷瑋쉮䡰頪䙑쉔뽏䱋瑈桄浅숶婞</w:t>
      </w:r>
      <w:r>
        <w:rPr/>
        <w:t>ꦩ</w:t>
      </w:r>
      <w:r>
        <w:rPr/>
        <w:t>쉤朰繄梥䅷支숦䋂䡩潕⪮䵁恧싎⥭桺参䱅汞味</w:t>
      </w:r>
      <w:r>
        <w:rPr/>
        <w:t>ⵥ</w:t>
      </w:r>
      <w:r>
        <w:rPr/>
        <w:t>䘽煈☵쉖䐸繀偲㑤ꄯ쉱</w:t>
      </w:r>
      <w:r>
        <w:rPr/>
        <w:t>ꤻ</w:t>
      </w:r>
      <w:r>
        <w:rPr/>
        <w:t>䕺싍♊</w:t>
      </w:r>
      <w:r>
        <w:rPr/>
        <w:t>ꕬ</w:t>
      </w:r>
      <w:r>
        <w:rPr/>
        <w:t>ꍏ쉫ぞ⿂ꍁ䉅顧䨮勂⻂晴곂䡢爸堬䀽䕅獫〺轣敫ㅓ啚쉢䙵幊䑵怰쵀㐥奅⹪䬬灪幬楊㫂繺╮佉幌輱朴摈쉫⩭片頤歗Ⓜꏂ也奉硵慰獋漰熡⮻㴲쉨땧琰浘⎱纬㕹쉞斩쉂坐㑳</w:t>
      </w:r>
      <w:r>
        <w:rPr/>
        <w:t>⡕</w:t>
      </w:r>
      <w:r>
        <w:rPr/>
        <w:t>䩌뭶漽겡뗂欶噤ケ뽓樲啨䒱櫂㭂⥨숯슏⹔颩㵶猤穎呤칗奮쉊〰共幧⑲䍮繭唻㙆숬搫숴昶䅀掘쉫땵뽌䁰砥쌨숭䜪⧂旂</w:t>
      </w:r>
      <w:r>
        <w:rPr/>
        <w:t>ꥏ</w:t>
      </w:r>
      <w:r>
        <w:rPr/>
        <w:t>뗂⵫䠺䝾瑗칍쉳挻圬쉋숯</w:t>
      </w:r>
      <w:r>
        <w:rPr/>
        <w:t>ꔻ</w:t>
      </w:r>
      <w:r>
        <w:rPr/>
        <w:t>䆻</w:t>
      </w:r>
      <w:r>
        <w:rPr/>
        <w:t>ⵘ</w:t>
      </w:r>
      <w:r>
        <w:rPr/>
        <w:t>夨</w:t>
      </w:r>
      <w:r>
        <w:rPr/>
        <w:t>꧍</w:t>
      </w:r>
      <w:r>
        <w:rPr/>
        <w:t>㣂牾</w:t>
      </w:r>
      <w:r>
        <w:rPr/>
        <w:t>ꗂ</w:t>
      </w:r>
      <w:r>
        <w:rPr/>
        <w:t>녡硫沥숴䘭灤涩琨ꅍ凂竂</w:t>
      </w:r>
      <w:r>
        <w:rPr/>
        <w:t>ⴣ</w:t>
      </w:r>
      <w:r>
        <w:rPr/>
        <w:t>乁牯㨥ず㗂䝯뭍ꌱㄭ偲痂䙙丨⼤啀繱呬䱶녴㉋泂⭾ꄹ杇㝉癪悿⍮呩䪩뽳慂⽀깺⏂䥟眱㍾攪뿂슱呑梥唺♴쉹啒</w:t>
      </w:r>
      <w:r>
        <w:rPr/>
        <w:t>⢩</w:t>
      </w:r>
      <w:r>
        <w:rPr/>
        <w:t>䌦걤扏渺⭺癅䉂㥢攤⬺優㙥摋顣⽄</w:t>
      </w:r>
      <w:r>
        <w:rPr/>
        <w:t>ꕙ</w:t>
      </w:r>
      <w:r>
        <w:rPr/>
        <w:t>䱕瓂㥙⥇♠渳㯂믍㕭쉎佯䵈긽奬㝓⭌氫庬㶘浍碣</w:t>
      </w:r>
      <w:r>
        <w:rPr/>
        <w:t>⠦</w:t>
      </w:r>
      <w:r>
        <w:rPr/>
        <w:t>癣䃂䡁㕳⽄䞻攵⑐乱⹔</w:t>
      </w:r>
      <w:r>
        <w:rPr/>
        <w:t>ꕋ</w:t>
      </w:r>
      <w:r>
        <w:rPr/>
        <w:t>輽⑴䡀겣祀</w:t>
      </w:r>
      <w:r>
        <w:rPr/>
        <w:t>ⴺ</w:t>
      </w:r>
      <w:r>
        <w:rPr/>
        <w:t>奔䚱稤敱숽⒥歶쉨㦬⩤㚡싂恊暏㷂怱</w:t>
      </w:r>
      <w:r>
        <w:rPr/>
        <w:t>⣂</w:t>
      </w:r>
      <w:r>
        <w:rPr/>
        <w:t>䓍稯칀䭘걫䥘䭳믂슏싂㙾䪏㮥䁺徿⽣殥갩ꏂ㭟扲秂歬帲慰뽨呷㭂뽂쉃숪숶䨬䠬ꍵ쉥㭠堤䔯幎䴥䩪싂捙猶㑩励⭒ㅌ㑪癧싂囂쉌剃슘쉎㡈녧乲䓂扥庻啵敟䓂뮻柂福埂뿂急瀩⨱汸㉰玩噊䁦숸⤊䵗</w:t>
      </w:r>
      <w:r>
        <w:rPr/>
        <w:t>ꗂ</w:t>
      </w:r>
      <w:r>
        <w:rPr/>
        <w:t>䱚焩쵈ꍹㅀ牧竂ꌪ亣湹䨥걉䱢딥轐䑮瘦⸬쉏楯슱쉗倸ꅅ</w:t>
      </w:r>
      <w:r>
        <w:rPr/>
        <w:t>⡖⯂</w:t>
      </w:r>
      <w:r>
        <w:rPr/>
        <w:t>㏂敗싍㈭敱棂漴</w:t>
      </w:r>
      <w:r>
        <w:rPr/>
        <w:t>ꤺ</w:t>
      </w:r>
      <w:r>
        <w:rPr/>
        <w:t>쉪깥䥧㜦幀</w:t>
      </w:r>
      <w:r>
        <w:rPr/>
        <w:t>ꖱ</w:t>
      </w:r>
      <w:r>
        <w:rPr/>
        <w:t>栶福⯂⤳ꍭ䙺䅢╳泂甲긥㉮썍⩨⺮畏㨳충⨦䡬伻䰬瀨琳걍洽揂䙲䙙疩嘰䀯䕥朣꧎圪</w:t>
      </w:r>
      <w:r>
        <w:rPr/>
        <w:t>ⴻ</w:t>
      </w:r>
      <w:r>
        <w:rPr/>
        <w:t>堰숯汣⯍溿</w:t>
      </w:r>
      <w:r>
        <w:rPr/>
        <w:t>ꔬ</w:t>
      </w:r>
      <w:r>
        <w:rPr/>
        <w:t>䟃▬摵剺歒⥓喱㑮帨禣恅晥晁窩◂</w:t>
      </w:r>
      <w:r>
        <w:rPr/>
        <w:t>ⲻ</w:t>
      </w:r>
      <w:r>
        <w:rPr/>
        <w:t>䉳楫쉍칏䘮⭚癢歉䥞쉵䁱焥쵈넪〯瞵䉺⹤╘⥅凂瑁⴩恭딯䢥㊘⨶䵌潖嗂⎻䆥皮쉄斥슮告䵮㍁繏滂</w:t>
      </w:r>
      <w:r>
        <w:rPr/>
        <w:t>Ⱡ</w:t>
      </w:r>
      <w:r>
        <w:rPr/>
        <w:t>ㆥ偍</w:t>
      </w:r>
      <w:r>
        <w:rPr/>
        <w:t>ꥃ</w:t>
      </w:r>
      <w:r>
        <w:rPr/>
        <w:t>暩슏</w:t>
      </w:r>
      <w:r>
        <w:rPr/>
        <w:t>ⱺ</w:t>
      </w:r>
      <w:r>
        <w:rPr/>
        <w:t>澻숵椥격⍌憱</w:t>
      </w:r>
      <w:r>
        <w:rPr/>
        <w:t>ⵥ</w:t>
      </w:r>
      <w:r>
        <w:rPr/>
        <w:t>뭹⽋슿싂썶䱕城䉒桙</w:t>
      </w:r>
      <w:r>
        <w:rPr/>
        <w:t>ꗂ</w:t>
      </w:r>
      <w:r>
        <w:rPr/>
        <w:t>䭗捇わ㚥ꅨ䭲之㈹슿春䷃⩆䕠</w:t>
      </w:r>
      <w:r>
        <w:rPr/>
        <w:t>ꦩ</w:t>
      </w:r>
      <w:r>
        <w:rPr/>
        <w:t>顠䬦圷獑䑍砮쉊ꄽ츸猶愰䘥</w:t>
      </w:r>
      <w:r>
        <w:rPr/>
        <w:t>ꕟ</w:t>
      </w:r>
      <w:r>
        <w:rPr/>
        <w:t>睒䵴ꍡ剭渦湖瘪扵埂⩞</w:t>
      </w:r>
      <w:r>
        <w:rPr/>
        <w:t>ꦘ⪱</w:t>
      </w:r>
      <w:r>
        <w:rPr/>
        <w:t>瀵幃勂녘伵殻슥昱ꥬ浙橹晹湖싂佤焺繍繶噁祍싂믂顇档昻撿㑹券ぎ쉬杋캡泂樬坂쉫⩟ꄪ嘥湸⽥瑃县</w:t>
      </w:r>
      <w:r>
        <w:rPr/>
        <w:t>⠴</w:t>
      </w:r>
      <w:r>
        <w:rPr/>
        <w:t>ㄫ</w:t>
      </w:r>
      <w:r>
        <w:rPr/>
        <w:t>⡆</w:t>
      </w:r>
      <w:r>
        <w:rPr/>
        <w:t>嗂ギ攰</w:t>
      </w:r>
      <w:r>
        <w:rPr/>
        <w:t>ⵙ</w:t>
      </w:r>
      <w:r>
        <w:rPr/>
        <w:t>깳䅁㝆⎬쉕〬䁲畇祋擂猤牴䉳穲猥欩䰥低☴땗숣겿夯쎏숪丬凂쉟싂㭾攪愭抮습䕬䃂朵䮏⥈쉨堵灩쉉橮숨恙㥘头⛂쉚甥쉧싂倭潟慳쉙쉡穱拂쉐숤䝅占杓㤣湫恌㖻繶挪칵쌣⾘珃㡵숳彍強権㥪摰瑾걇勂㵩䥅慱쉠㐶䜩顂乢䩃긶轧⽠ꍧ쉟繊㍡滂묬穷╀䭠㟎漸奀⍎䁵쉙뮿</w:t>
      </w:r>
      <w:r>
        <w:rPr/>
        <w:t>⠦</w:t>
      </w:r>
      <w:r>
        <w:rPr/>
        <w:t>卾焸쵳㜶䡆⾿䭓輥啞幬婩塉</w:t>
      </w:r>
      <w:r>
        <w:rPr/>
        <w:t>ⵤ</w:t>
      </w:r>
      <w:r>
        <w:rPr/>
        <w:t>쉗숩⨻♄싂汄類긯䕐㔤栻칄兯촬㍃栲牀着숮晕걳䍑柂䥧쉐䵴元쉺습쉄</w:t>
      </w:r>
      <w:r>
        <w:rPr/>
        <w:t>ꔯ</w:t>
      </w:r>
      <w:r>
        <w:rPr/>
        <w:t>縲ꅙ䝏쉨䥬啠偄僂ꄽ搸䌰啎쎩䨺썆濂⩟㨷ꍅ⹪瘨⽨睆땔圦頣瀲敬椣㇂男磂㴷♓䧂砷숭䵹敏숱䙯숹쉌充㏂扑こ徵彦摅숬権⨲쉩ꎩ愽畖䃂싂숵轴깫䤦⼮칍슥湒㝞樦뭆쉗뽠獎掏䕔祹⩵歔垡晹⹂뼪慀傮슡浯廂컂쉋</w:t>
      </w:r>
      <w:r>
        <w:rPr/>
        <w:t>⠳╇</w:t>
      </w:r>
      <w:r>
        <w:rPr/>
        <w:t>숨奆揃潦쏂煠숊怳㈶数슬濂⩔啡幰뇂䠷幒䉦㐲繾凂⭦⭾䋂숱⤽畢ꍩ숲哃埂ꄫ싂㟂싂╍澏䭞彸䋂扮⨰晸</w:t>
      </w:r>
      <w:r>
        <w:rPr/>
        <w:t>⣂⍫</w:t>
      </w:r>
      <w:r>
        <w:rPr/>
        <w:t>䑺䱳깃颱┰곂♆⤹䌨祺䢩歹䫂䙡㔮㘥뽫⭫쎻扤炘⍌</w:t>
      </w:r>
      <w:r>
        <w:rPr/>
        <w:t>ⱹ</w:t>
      </w:r>
      <w:r>
        <w:rPr/>
        <w:t>ꕉ</w:t>
      </w:r>
      <w:r>
        <w:rPr/>
        <w:t>扫⭑숣ざ姂꧎昦ꄬ矃焸轲敞滂帨뼩幡朦쉗싍佶쉉㩐幔쉄卬伩恍쉫扈䴪쉧㘯漮녚⿍㗂弫䴺御쉉쉠撡⵶䠷</w:t>
      </w:r>
      <w:r>
        <w:rPr/>
        <w:t>ⶩ</w:t>
      </w:r>
      <w:r>
        <w:rPr/>
        <w:t>佂㕋兑塴浑怷슻䩄</w:t>
      </w:r>
      <w:r>
        <w:rPr/>
        <w:t>ꔴ╨</w:t>
      </w:r>
      <w:r>
        <w:rPr/>
        <w:t>㩄弭곂癥숰旃㛃슬⍾辿歴渱䴬厬ㅅ䭚쉸䴪쉈㉰♀⹆⾮䥅㉞▣</w:t>
      </w:r>
      <w:r>
        <w:rPr/>
        <w:t>ⷂ</w:t>
      </w:r>
      <w:r>
        <w:rPr/>
        <w:t>䉞煹䑇㜫徬䕫壂剑촥♫㠶츦损曎</w:t>
      </w:r>
      <w:r>
        <w:rPr/>
        <w:t>ꖩ</w:t>
      </w:r>
      <w:r>
        <w:rPr/>
        <w:t>礥⦩㫂湃ꌲ刬剷杊摋恠彄쉡⵵ꄥꌱ걩盎盂</w:t>
      </w:r>
      <w:r>
        <w:rPr/>
        <w:t>ꔪ</w:t>
      </w:r>
      <w:r>
        <w:rPr/>
        <w:t>睎䒩欦祰䷍싂庣癞뽵䆡绂㉢漫⬳轹娮佧桘扸浬偶晀쌥숥쉁顩摕⿂쉵넹</w:t>
      </w:r>
      <w:r>
        <w:rPr/>
        <w:t>ⷎ⚥</w:t>
      </w:r>
      <w:r>
        <w:rPr/>
        <w:t>싂搴깐⪩䵍⬴画䆩䍂㘤弭䕞䛂㑱濂䵏县䕵奬㴭枻㕟湠梡䜤쉵題汄戵勂䍀䛂天䣂梥䫂澮썸挽疱ꍄ⥑彄곂숤䀱畚㍵땁㑐轹漯玡㇂㭸</w:t>
      </w:r>
      <w:r>
        <w:rPr/>
        <w:t>⡍</w:t>
      </w:r>
      <w:r>
        <w:rPr/>
        <w:t>狂穙</w:t>
      </w:r>
      <w:r>
        <w:rPr/>
        <w:t>⣂</w:t>
      </w:r>
      <w:r>
        <w:rPr/>
        <w:t>쉏썊㧂쉈⧂繊暥</w:t>
      </w:r>
      <w:r>
        <w:rPr/>
        <w:t>⡟</w:t>
      </w:r>
      <w:r>
        <w:rPr/>
        <w:t>뇂</w:t>
      </w:r>
      <w:r>
        <w:rPr/>
        <w:t>ꔥ</w:t>
      </w:r>
      <w:r>
        <w:rPr/>
        <w:t>纩걅䀺䛃懍쵉ꍖ殏嚬쉾䭱ネ㈪슘㝚迂侮쎵䊘</w:t>
      </w:r>
      <w:r>
        <w:rPr/>
        <w:t>ⴱ</w:t>
      </w:r>
      <w:r>
        <w:rPr/>
        <w:t>䐱㭚䉄싂ꅩ쉢</w:t>
      </w:r>
      <w:r>
        <w:rPr/>
        <w:t>ꖵ</w:t>
      </w:r>
      <w:r>
        <w:rPr/>
        <w:t>櫍匦䝀⑆䨬쉱䵗䌫䲿䩙㉸싂䩋䑞싎䌯氪쉤夸⛎琭乪䘷党参截瓂獶䃂숩ꅓ</w:t>
      </w:r>
      <w:r>
        <w:rPr/>
        <w:t>꥟</w:t>
      </w:r>
      <w:r>
        <w:rPr/>
        <w:t>恠発</w:t>
      </w:r>
      <w:r>
        <w:rPr/>
        <w:t>⠻</w:t>
      </w:r>
      <w:r>
        <w:rPr/>
        <w:t>㍦棂搻曂晄숰촭瀨湬㜷涵乾땵㮻ꄱ輦佋㍌䝈桷碱瑩璩捹䀨噘頽뮵灔轣俍䶱</w:t>
      </w:r>
      <w:r>
        <w:rPr/>
        <w:t>⡱</w:t>
      </w:r>
      <w:r>
        <w:rPr/>
        <w:t>卺쉰弻싂杄暏썃用쉑㍏㴣坳싂癱徵幤堵偮轹㇎礷歺䋂㤰ꏂ춡婄</w:t>
      </w:r>
      <w:r>
        <w:rPr/>
        <w:t>ꥍ</w:t>
      </w:r>
      <w:r>
        <w:rPr/>
        <w:t>䅇촦</w:t>
      </w:r>
      <w:r>
        <w:rPr/>
        <w:t>꧂</w:t>
      </w:r>
      <w:r>
        <w:rPr/>
        <w:t>捳磂檘뇂姂搤奄싍뗂䥶庩䧂甪䅘疱呍攽㥊╞⨭儫娮䜪甭䠥䆥뮮䴨塮扶㡹䳂痍捉䑍唸뿂䪡䥙숻弣札㐵㵈⪏쉮ꍅ깦⽍縵浏</w:t>
      </w:r>
      <w:r>
        <w:rPr/>
        <w:t>ꔦ</w:t>
      </w:r>
      <w:r>
        <w:rPr/>
        <w:t>㡔촶⼮繫凂숷曂頫矎㟂兡婚䱌㵧</w:t>
      </w:r>
      <w:r>
        <w:rPr/>
        <w:t>ⱴ</w:t>
      </w:r>
      <w:r>
        <w:rPr/>
        <w:t>漮⦩慥恶怯䌬扴㦵核싂걅㡏숺浰犩⯂췂⹃瑶澣㷂佱걇煰㖬䙙䄴䒘䵸⹍破呠</w:t>
      </w:r>
      <w:r>
        <w:rPr/>
        <w:t>Ⱜ</w:t>
      </w:r>
      <w:r>
        <w:rPr/>
        <w:t>焰䉕暩놘䝭氊㏂帲싂⹠㤽⹍㴯媮礦礽匶⬻併⿂╒浹墩⩄㨯忎䳂딤倲㋂싍䭹긭</w:t>
      </w:r>
      <w:r>
        <w:rPr/>
        <w:t>Ɱ</w:t>
      </w:r>
      <w:r>
        <w:rPr/>
        <w:t>禮⑎쉾⩟輤⤪쉂碩⏍啘䎬皮䍩⩺嚩扌䂡䀻⭮奷嫂䮩漰潌쉔촩戸毂椫</w:t>
      </w:r>
      <w:r>
        <w:rPr/>
        <w:t>ꦣ</w:t>
      </w:r>
      <w:r>
        <w:rPr/>
        <w:t>噑썩⫂⫂瘹祑献摀㡙㐨㝳祳㵁</w:t>
      </w:r>
      <w:r>
        <w:rPr/>
        <w:t>ꤥ</w:t>
      </w:r>
      <w:r>
        <w:rPr/>
        <w:t>츫吥䦘汃䥪쉘ꥴ煈䝘䑟␲묫쉹剓㝲㍠㬻弪쉆噱쉙榻숤杨⫃湣뭥䊩숳䈴㈽충쉉纮桍⧂碏䴬뽶䲵㍅振欥</w:t>
      </w:r>
      <w:r>
        <w:rPr/>
        <w:t>ꤽ</w:t>
      </w:r>
      <w:r>
        <w:rPr/>
        <w:t>丷⍰츯갻婋攣싂땍潟畩뮻颿츽䪿溿橥䝎吰景権顓唶⑸</w:t>
      </w:r>
      <w:r>
        <w:rPr/>
        <w:t>ⵙ</w:t>
      </w:r>
      <w:r>
        <w:rPr/>
        <w:t>쉡挰⭏な毂迂繹껂璩剎슏䋂䉣晱</w:t>
      </w:r>
      <w:r>
        <w:rPr/>
        <w:t>꤫</w:t>
      </w:r>
      <w:r>
        <w:rPr/>
        <w:t>橷卄⹫⥭쉥╁焰⨰摄⩶</w:t>
      </w:r>
      <w:r>
        <w:rPr/>
        <w:t>ⵘ</w:t>
      </w:r>
      <w:r>
        <w:rPr/>
        <w:t>䗂䯂渭电祲杇녉</w:t>
      </w:r>
      <w:r>
        <w:rPr/>
        <w:t>ꥏ</w:t>
      </w:r>
      <w:r>
        <w:rPr/>
        <w:t>䋂䩀䇎䝂禬◂媻녦咩㵱쉺扷╱</w:t>
      </w:r>
      <w:r>
        <w:rPr/>
        <w:t>꤫</w:t>
      </w:r>
      <w:r>
        <w:rPr/>
        <w:t>䤶㵎柂⹞䆣录焤扖収땆塯꺿┴㫂㨨䱎伮⺘⫂쉬쉌烂愦昹煡슣剳啌슘겮炻㍕</w:t>
      </w:r>
      <w:r>
        <w:rPr/>
        <w:t>⣃</w:t>
      </w:r>
      <w:r>
        <w:rPr/>
        <w:t>ㅬ掘愫곂䭆䔦捌칎癅瑄沩</w:t>
      </w:r>
      <w:r>
        <w:rPr/>
        <w:t>ꕎ</w:t>
      </w:r>
      <w:r>
        <w:rPr/>
        <w:t>쉲䠶柂쉞禱帻の睑呷쉹剒㧂䰻煉쉍⛂㩰긷⌮췂ꌱ珂㔫숷쉌縵</w:t>
      </w:r>
      <w:r>
        <w:rPr/>
        <w:t>⢩</w:t>
      </w:r>
      <w:r>
        <w:rPr/>
        <w:t>牉畁䈶쉫䄯搴┻ꌳ懂塃㑔太┶</w:t>
      </w:r>
      <w:r>
        <w:rPr/>
        <w:t>ꦡ⭡</w:t>
      </w:r>
      <w:r>
        <w:rPr/>
        <w:t>㫎갴㥷轸숪硉䣂䓂뽆眪扬깹て欬숥㭁㵒䙑㣂浱歮帻榣⹫⸪杭禩恙榮</w:t>
      </w:r>
      <w:r>
        <w:rPr/>
        <w:t>ꔯⴹ</w:t>
      </w:r>
      <w:r>
        <w:rPr/>
        <w:t>攪㠩敾䱬㒻瑴┣啚瀲揂숪㝸⌭⯂䈨䥍飂슩䪵䅎⩣儶灰怷ꥮ戻겿㡾</w:t>
      </w:r>
      <w:r>
        <w:rPr/>
        <w:t>ꕹ</w:t>
      </w:r>
      <w:r>
        <w:rPr/>
        <w:t>硄㝓伪䀤⑆卍ꅘ⛃憵슘쉶浹廂⬹ꥶ渻娳䐱뿂㷂㣂⩤⩱</w:t>
      </w:r>
      <w:r>
        <w:rPr/>
        <w:t>ꤪ</w:t>
      </w:r>
      <w:r>
        <w:rPr/>
        <w:t>䅒싂䍪塬슻싂悬쉅⽖灙⨫⤤뽁</w:t>
      </w:r>
      <w:r>
        <w:rPr/>
        <w:t>⡧</w:t>
      </w:r>
      <w:r>
        <w:rPr/>
        <w:t>灭瑢썪䉭㡓</w:t>
      </w:r>
      <w:r>
        <w:rPr/>
        <w:t>ⲻ</w:t>
      </w:r>
      <w:r>
        <w:rPr/>
        <w:t>뭨⍴惍迂䶵畅㈤ざ뭪䍀浃䕡樦숤⭩</w:t>
      </w:r>
      <w:r>
        <w:rPr/>
        <w:t>⡎</w:t>
      </w:r>
      <w:r>
        <w:rPr/>
        <w:t>䌨떩怱</w:t>
      </w:r>
      <w:r>
        <w:rPr/>
        <w:t>Ɐ</w:t>
      </w:r>
      <w:r>
        <w:rPr/>
        <w:t>䡠摀塺㠪</w:t>
      </w:r>
      <w:r>
        <w:rPr/>
        <w:t>ⰴ</w:t>
      </w:r>
      <w:r>
        <w:rPr/>
        <w:t>숸䎻䭥㍓숳桹頫촣䢥埃䕟⭬썰⑰䉟欥♡晄숰橋숲춡쵂⩣挵周녴뭵숸㤤촺뭉쉕쉔⦵긣楣</w:t>
      </w:r>
      <w:r>
        <w:rPr/>
        <w:t>⢬</w:t>
      </w:r>
      <w:r>
        <w:rPr/>
        <w:t>슻⩌楙㭡뾩䐱塇⚮破彄䅦ꅂ쉕ꍯꎩ牑</w:t>
      </w:r>
      <w:r>
        <w:rPr/>
        <w:t>ꤦ</w:t>
      </w:r>
      <w:r>
        <w:rPr/>
        <w:t>塚쉬㷂敶</w:t>
      </w:r>
      <w:r>
        <w:rPr/>
        <w:t>ⱕ</w:t>
      </w:r>
      <w:r>
        <w:rPr/>
        <w:t>汇</w:t>
      </w:r>
      <w:r>
        <w:rPr/>
        <w:t>ꔳ╱</w:t>
      </w:r>
      <w:r>
        <w:rPr/>
        <w:t>汦〈挺城䩋顈꤮⥘뭖傱顰썮珂偠쵮潤</w:t>
      </w:r>
      <w:r>
        <w:rPr/>
        <w:t>ⰺ</w:t>
      </w:r>
      <w:r>
        <w:rPr/>
        <w:t>㡖ꅓ廂斮椳啘摫辩係头爫畃╙묩깧걓䄴숮削偔⚻숫婔繈놥忂煁㐊㈤쉡䯂剦繘䂥깑淂ㅳ夬㡠ꥭ晐⑇摬䖻층䁩瑰쉢⩟⒩味䁠晢⴮啞䱪싂縰樣䯎橇㇂㩭㝒</w:t>
      </w:r>
      <w:r>
        <w:rPr/>
        <w:t>ⱡ</w:t>
      </w:r>
      <w:r>
        <w:rPr/>
        <w:t>睃敨䡠</w:t>
      </w:r>
      <w:r>
        <w:rPr/>
        <w:t>ⵆ</w:t>
      </w:r>
      <w:r>
        <w:rPr/>
        <w:t>灷暘묨晊婦㢮㕗</w:t>
      </w:r>
      <w:r>
        <w:rPr/>
        <w:t>ⵟ</w:t>
      </w:r>
      <w:r>
        <w:rPr/>
        <w:t>橑圻츮㫂</w:t>
      </w:r>
      <w:r>
        <w:rPr/>
        <w:t>ⵣ</w:t>
      </w:r>
      <w:r>
        <w:rPr/>
        <w:t>쵨飂厮䆘湁㢿䀱ꥩ繬⺥슩矎⻂丫썟熥숭ꅖ⤶㘮ꍁ⤺숯矂䤽䬱湭礫睯⬪묮䭠</w:t>
      </w:r>
      <w:r>
        <w:rPr/>
        <w:t>ꗂ</w:t>
      </w:r>
      <w:r>
        <w:rPr/>
        <w:t>㨽ㄦ壂⍾倸摂朰숪畮쵦場숬抵걘嚡㭆슡契弰瑠爣ꥢ殏㥋㉞䐥숪㙺灚奊⍌晵繎⍸㩒녂⹢넶渶揎㥞㵆䕆竂䈰</w:t>
      </w:r>
      <w:r>
        <w:rPr/>
        <w:t>ⵑ</w:t>
      </w:r>
      <w:r>
        <w:rPr/>
        <w:t>仃쉲挪땖ぇ⹂未딤嘦㠲丫␩⌦硘佱⪬ꅘ䜪</w:t>
      </w:r>
      <w:r>
        <w:rPr/>
        <w:t>ꥑ</w:t>
      </w:r>
      <w:r>
        <w:rPr/>
        <w:t>㑪䃃㘱す額圮䐸㝣숨渷睁⽾칅䳂숨橐痂墿癷戰⌬쉬䭵䡁涏灘╳쉤슿㥹擂枡묮쉹뽎姂扊扫䜹畐슩奈睄坟幑뭔④⼪㞣䵊喻汹썄촻娤䱘䎱䑆夸乧捖⬣녗⹔坊剸囂걫ꅾ僂昱췂未뽙☰칈</w:t>
      </w:r>
      <w:r>
        <w:rPr/>
        <w:t>ⱖ</w:t>
      </w:r>
      <w:r>
        <w:rPr/>
        <w:t>䱣盂쉅⩚煉〸琬毂숮⵪桋扩牾숬⸬䅈〲栫</w:t>
      </w:r>
      <w:r>
        <w:rPr/>
        <w:t>꧂</w:t>
      </w:r>
      <w:r>
        <w:rPr/>
        <w:t>썓⭇捓싂狃挤</w:t>
      </w:r>
      <w:r>
        <w:rPr/>
        <w:t>ꕃ</w:t>
      </w:r>
      <w:r>
        <w:rPr/>
        <w:t>䔰</w:t>
      </w:r>
      <w:r>
        <w:rPr/>
        <w:t>ⱹ</w:t>
      </w:r>
      <w:r>
        <w:rPr/>
        <w:t>㉩쉫卹⽂뭖ꏂ츭怨彮ꇂ坁</w:t>
      </w:r>
      <w:r>
        <w:rPr/>
        <w:t>Ⱓ</w:t>
      </w:r>
      <w:r>
        <w:rPr/>
        <w:t>꺮擂⫂䘲桫ꎘ䵊갦⫂偵䀴⩮䊵⧂╡숸䉧딶㉕녠ꥩ숺쵊⥘㑵ꅇ㍶氶楃庩祐싂⭘쉉䵺栰憻栶勂♾뽒捭</w:t>
      </w:r>
      <w:r>
        <w:rPr/>
        <w:t>ꕎ</w:t>
      </w:r>
      <w:r>
        <w:rPr/>
        <w:t>숬䴤煮唤婺砣侥㉑䜱䑖䑦瑮瓂啚䥬숥㗂哂딫ꌪ⪻碱瑗敨飂摸쉩쉡쉙</w:t>
      </w:r>
      <w:r>
        <w:rPr/>
        <w:t>ꥈ</w:t>
      </w:r>
      <w:r>
        <w:rPr/>
        <w:t>働䡭在摢愹땘戻撣㎵灂쉔뭙砥뼺⨲灣싃㙉恟䮬㥆祘摙㗎擂춱⥭歲숨婡Ⓜㅕ슻곂䩃㴳쉳␺䠥⬨쉄⪱䬽楹⼪托啩幑⨮均窘㟍</w:t>
      </w:r>
      <w:r>
        <w:rPr/>
        <w:t>⢵</w:t>
      </w:r>
      <w:r>
        <w:rPr/>
        <w:t>䅂걡䍞㪬⑉숰쉲춻硞栺㝠㭂䔣玻䂩䘰喱</w:t>
      </w:r>
      <w:r>
        <w:rPr/>
        <w:t>꤫</w:t>
      </w:r>
      <w:r>
        <w:rPr/>
        <w:t>奭堬搽䩚㈱櫂噋䑡氳숦祖甸㤲呄悏䫂塁亩彃夰䆥囂䐥䁳쉠㐪</w:t>
      </w:r>
      <w:r>
        <w:rPr/>
        <w:t>⣃␴</w:t>
      </w:r>
      <w:r>
        <w:rPr/>
        <w:t>슿爫㨶숵抬⭖ꄶ⽰濂쉧숻䭕勂恗慑娶㈨䄩</w:t>
      </w:r>
      <w:r>
        <w:rPr/>
        <w:t>ⵢ⩒</w:t>
      </w:r>
      <w:r>
        <w:rPr/>
        <w:t>슥㕰䙣촸ꏂ㩚䆡쉊歅偡浧뼹㵲ㆻ⍑サ噢슏뗂疵슩愥뿎䡺㶮汭뗂輮牓揂䐩⎏珂㉥㉯扚獶整䭫厬</w:t>
      </w:r>
      <w:r>
        <w:rPr/>
        <w:t>ꕞ</w:t>
      </w:r>
      <w:r>
        <w:rPr/>
        <w:t>椦獄窱⭌䵂噫㙓埂쏂愊攻洮淂帪制督㊮⮻穘嚥焵㠰頭䤴猳ꄺ㕗㡺◂䪱噾洴뭦敐偏琥⸤䈪쉾䘭</w:t>
      </w:r>
      <w:r>
        <w:rPr/>
        <w:t>ꕆ</w:t>
      </w:r>
      <w:r>
        <w:rPr/>
        <w:t>参睙桓潃ꍺ塨㷎神漲惂䁾쉙䗂框癄嘦♀쉘楃ꄤ湡澬ꥴで쉄䥁癗樬⴪䘺礦⬯婸㦡晚ꍦ깸焩⥵䇂쵬쉆㋂ㄦ墩怮煹擂慲灟䁊쉆⯂숲母㯂䵷矍扞晧撿偎ꄰ恥焳쉾壂습恹癩⭲漲怪䯂弹煫쉌숶쉟䯍䰰亵걐昶佧싂焫咱溩䱲⬦ꅊ汗䉲捗쎿촸⩺䙠縨䔳쉤彦嚡凂瑹敆汫前焲倮洲楬斮☽</w:t>
      </w:r>
      <w:r>
        <w:rPr/>
        <w:t>⠴</w:t>
      </w:r>
      <w:r>
        <w:rPr/>
        <w:t>䦏剆⦥넳庬瑤뽭楌⮱ꅔ憩⴨奲飂吵쉹氪洸뼺긹</w:t>
      </w:r>
      <w:r>
        <w:rPr/>
        <w:t>⠷</w:t>
      </w:r>
      <w:r>
        <w:rPr/>
        <w:t>ꗂ</w:t>
      </w:r>
      <w:r>
        <w:rPr/>
        <w:t>㍎搴䵣싂橔瑔輣䘮佾礲瑄渴娸帽欪欮⼳췂湬썏</w:t>
      </w:r>
      <w:r>
        <w:rPr/>
        <w:t>⣂</w:t>
      </w:r>
      <w:r>
        <w:rPr/>
        <w:t>噎⑾◍⭵渦숥숪㥚暘⩸敂唽⼤⪿帻洫癗㷂㙾嫂䊘쵃顒땷稪唽栨乣禡㯂</w:t>
      </w:r>
      <w:r>
        <w:rPr/>
        <w:t>ⱅ</w:t>
      </w:r>
      <w:r>
        <w:rPr/>
        <w:t>呏녟䣍뽢䈣浈㙤扴瑖嗍旂漺쉞ゥ쉍䲥䁎敄</w:t>
      </w:r>
      <w:r>
        <w:rPr/>
        <w:t>ⱎ</w:t>
      </w:r>
      <w:r>
        <w:rPr/>
        <w:t>䉺㩞䗂╱䍲슮恦⽇숲睫쉐</w:t>
      </w:r>
      <w:r>
        <w:rPr/>
        <w:t>⡁</w:t>
      </w:r>
      <w:r>
        <w:rPr/>
        <w:t>牺㬤쉯㟂䩍捺뽊㐤㥗癏椩稺兩杋棎쉕╥䇂</w:t>
      </w:r>
      <w:r>
        <w:rPr/>
        <w:t>ꕪ</w:t>
      </w:r>
      <w:r>
        <w:rPr/>
        <w:t>唪瑡䭤搴暣牐瑫뭞攳堥뭴㇎教操䬣とꌪ☵쉚未뽂䦬䈹꥾劬浉뭮㵭癙偐輰䅈</w:t>
      </w:r>
      <w:r>
        <w:rPr/>
        <w:t>ꕠ</w:t>
      </w:r>
      <w:r>
        <w:rPr/>
        <w:t>樷啙䥃棃⺩典㕵嘵뼯乳넹䰵쉱⧂녴扣䠬煞杰쉲쉚⦣呾㍫㆏䁟穅㓃㍔拂轸㐩쵓佘洲䉇췂칑쉤栺⌱含秂父⍬②坁嘦䕫춬</w:t>
      </w:r>
      <w:r>
        <w:rPr/>
        <w:t>ꤥ</w:t>
      </w:r>
      <w:r>
        <w:rPr/>
        <w:t>幁䈥䕁</w:t>
      </w:r>
      <w:r>
        <w:rPr/>
        <w:t>Ⱖ</w:t>
      </w:r>
      <w:r>
        <w:rPr/>
        <w:t>呞協쉶卮깗뭘嗂㍾㙗츹摒㪵</w:t>
      </w:r>
      <w:r>
        <w:rPr/>
        <w:t>ꤹ</w:t>
      </w:r>
      <w:r>
        <w:rPr/>
        <w:t>ぇ떮䰽쉏䭱䉚曂戽䑎杚㉂䕍⍺싂쌯⾣ꄹꌳ剧ꌬ䞻ㄶ쉐㞵넦兩뇂䍏傣爺넫畒轧싃瀫毂⤲ꌮ쉌䦏伤녹䅹抱枩䥲浴焻㨽ꍍ</w:t>
      </w:r>
      <w:r>
        <w:rPr/>
        <w:t>ꕶ</w:t>
      </w:r>
      <w:r>
        <w:rPr/>
        <w:t>橌쉠㥳</w:t>
      </w:r>
      <w:r>
        <w:rPr/>
        <w:t>ⵕ</w:t>
      </w:r>
      <w:r>
        <w:rPr/>
        <w:t>ꅏ硷楱㌳入㤦쉢⫍䍆泎湭쉧硶㫂愰뽌㢬剘숱숳䨰⨱奘</w:t>
      </w:r>
      <w:r>
        <w:rPr/>
        <w:t>ꦣ</w:t>
      </w:r>
      <w:r>
        <w:rPr/>
        <w:t>㈵㍋䪏椤䡚盂</w:t>
      </w:r>
      <w:r>
        <w:rPr/>
        <w:t>ⱑ⍹⑑</w:t>
      </w:r>
      <w:r>
        <w:rPr/>
        <w:t>娺㇂活嚥㝤㑩䣂瑌暵焪奶㬩塨煾漳ꥢ숨㎿协깺㑕걶䈱婫冩⪏┽牤뽒┻卪㛎쉣⿂捣⑯碱枬恥博긦瑷걀㛂摘㘶쉲</w:t>
      </w:r>
      <w:r>
        <w:rPr/>
        <w:t>꧂</w:t>
      </w:r>
      <w:r>
        <w:rPr/>
        <w:t>伵䱞楓匊칙숨䷃㑨急柂㑱㘳⑇湸䏂幘愬</w:t>
      </w:r>
      <w:r>
        <w:rPr/>
        <w:t>Ⱝ</w:t>
      </w:r>
      <w:r>
        <w:rPr/>
        <w:t>攽乏垮⩺슩狂殱썔♞椸䎥匬嚬⩉쉓뗃ㅆ䡓撮久轀睱놬썏㵺䉪⍖㙀┴洩㍆⽎沏</w:t>
      </w:r>
      <w:r>
        <w:rPr/>
        <w:t>꥟</w:t>
      </w:r>
      <w:r>
        <w:rPr/>
        <w:t>優</w:t>
      </w:r>
      <w:r>
        <w:rPr/>
        <w:t>ꕾꔯ</w:t>
      </w:r>
      <w:r>
        <w:rPr/>
        <w:t>ⱅ</w:t>
      </w:r>
      <w:r>
        <w:rPr/>
        <w:t>戮瑥⭎</w:t>
      </w:r>
      <w:r>
        <w:rPr/>
        <w:t>ꥉ</w:t>
      </w:r>
      <w:r>
        <w:rPr/>
        <w:t>㧂⩆ꍫㅁ参⨬唺䫃슣操扈䊱⩚顦摸硡椹⭺⩚쉣⩮泂䄷</w:t>
      </w:r>
      <w:r>
        <w:rPr/>
        <w:t>ꕢ▩</w:t>
      </w:r>
      <w:r>
        <w:rPr/>
        <w:t>獱╔仂䍋㙲㝁녡숪䩃숭</w:t>
      </w:r>
      <w:r>
        <w:rPr/>
        <w:t>ⵞ</w:t>
      </w:r>
      <w:r>
        <w:rPr/>
        <w:t>晶㙷拂绂䛃䱺炘숦충杩㋂⭘礫숶넮䲣頷⭨瞣ㄸ䤨</w:t>
      </w:r>
      <w:r>
        <w:rPr/>
        <w:t>ꔻⶣ</w:t>
      </w:r>
      <w:r>
        <w:rPr/>
        <w:t>仂ꅧ⑙떘㝍깣⵨喏頸福䉾䝙塭㇂剌浃겱卬䬥숲</w:t>
      </w:r>
      <w:r>
        <w:rPr/>
        <w:t>ꥅ</w:t>
      </w:r>
      <w:r>
        <w:rPr/>
        <w:t>⽤쉳縣恹칚쉧</w:t>
      </w:r>
      <w:r>
        <w:rPr/>
        <w:t>ꦬ</w:t>
      </w:r>
      <w:r>
        <w:rPr/>
        <w:t>꺬숬깒掩剁⍴㉨ㄴ扌犬⽪싍</w:t>
      </w:r>
      <w:r>
        <w:rPr/>
        <w:t>ꕦ</w:t>
      </w:r>
      <w:r>
        <w:rPr/>
        <w:t>敋疮♮</w:t>
      </w:r>
      <w:r>
        <w:rPr/>
        <w:t>ꕀꔽ</w:t>
      </w:r>
      <w:r>
        <w:rPr/>
        <w:t>녪╡噙䉅쉴쉬猶啷根㴯係ㅢ</w:t>
      </w:r>
      <w:r>
        <w:rPr/>
        <w:t>ꦻ</w:t>
      </w:r>
      <w:r>
        <w:rPr/>
        <w:t>兵뭤㡕棂塆幋녋橴䥖㥸⒱憘㈰愲睌㊵当壂矂쵎瑘䄤亮㐱埃⏂幯䟂獗㭷吭急恟䑹乗䁶癄縻쉫쉾䙤攨毂浭ꅅ⴬쉸쏂歪愻㐣唦ꥴ䵅칞⑟ꎥ⍐序瑚敮䤯꺿找녭晾⹠㑾숥甩⭘㟂㬷ㄫ柂ㄣ㮡ꆻ眲捔녠쉾矂䝢쉂긵冬繗桌兟窵겣㡚廂㡠⬰⽙䦘硙뿂堪</w:t>
      </w:r>
      <w:r>
        <w:rPr/>
        <w:t>ꕁ</w:t>
      </w:r>
      <w:r>
        <w:rPr/>
        <w:t>㔵⫂偕싂栤䰰쉵슘㐱㥌</w:t>
      </w:r>
      <w:r>
        <w:rPr/>
        <w:t>ꕭ</w:t>
      </w:r>
      <w:r>
        <w:rPr/>
        <w:t>䴦奚恭⩁䄰稽务⫂ꥱ檘啍䅺〪獤숤⭖</w:t>
      </w:r>
      <w:r>
        <w:rPr/>
        <w:t>ꔣ</w:t>
      </w:r>
      <w:r>
        <w:rPr/>
        <w:t>畚䝄⽅긱噆䰸戸堻兄김幟⼷싂쉳슬</w:t>
      </w:r>
      <w:r>
        <w:rPr/>
        <w:t>ꕉ</w:t>
      </w:r>
      <w:r>
        <w:rPr/>
        <w:t>か撿䍠䅤⹞湂㙡숮䜺䁌杖椥䩪⭪⸪甹쉨곂瀳싂前쉨磂⺡澻㈲</w:t>
      </w:r>
      <w:r>
        <w:rPr/>
        <w:t>ⱬ</w:t>
      </w:r>
      <w:r>
        <w:rPr/>
        <w:t>丱汹㉾걡뽖偪敞砳䍘⨶硂ꆬ亻倩쉧兔⭹捦</w:t>
      </w:r>
      <w:r>
        <w:rPr/>
        <w:t>ꤽ</w:t>
      </w:r>
      <w:r>
        <w:rPr/>
        <w:t>祯䍄䘸疩쉭䵫睸㉶䄲⨴쉍憡쌤琹딴矂厣湘兤繩</w:t>
      </w:r>
      <w:r>
        <w:rPr/>
        <w:t>ⱇ</w:t>
      </w:r>
      <w:r>
        <w:rPr/>
        <w:t>㘦窥穴堯</w:t>
      </w:r>
      <w:r>
        <w:rPr/>
        <w:t>꧂</w:t>
      </w:r>
      <w:r>
        <w:rPr/>
        <w:t>㭠䖣繅</w:t>
      </w:r>
      <w:r>
        <w:rPr/>
        <w:t>⣂</w:t>
      </w:r>
      <w:r>
        <w:rPr/>
        <w:t>㞮ꌳ</w:t>
      </w:r>
      <w:r>
        <w:rPr/>
        <w:t>ⴥ</w:t>
      </w:r>
      <w:r>
        <w:rPr/>
        <w:t>뼨숪畀稪轃嗂㩭</w:t>
      </w:r>
      <w:r>
        <w:rPr/>
        <w:t>Ⱪ</w:t>
      </w:r>
      <w:r>
        <w:rPr/>
        <w:t>払⩤欶㭵ꥠ䁵㤽刲슥ꏂ숲㋂倶떻普啷⹔숭ぷ쉄</w:t>
      </w:r>
      <w:r>
        <w:rPr/>
        <w:t>⠭</w:t>
      </w:r>
      <w:r>
        <w:rPr/>
        <w:t>걣⏂睸助숭䁟깾</w:t>
      </w:r>
      <w:r>
        <w:rPr/>
        <w:t>ꔤ</w:t>
      </w:r>
      <w:r>
        <w:rPr/>
        <w:t>䞮⌭啧卭䏂</w:t>
      </w:r>
      <w:r>
        <w:rPr/>
        <w:t>ꤥ</w:t>
      </w:r>
      <w:r>
        <w:rPr/>
        <w:t>墬墬婫쉫ꏂ</w:t>
      </w:r>
      <w:r>
        <w:rPr/>
        <w:t>ꤶ</w:t>
      </w:r>
      <w:r>
        <w:rPr/>
        <w:t>夵氫瑡썆㜱呸⼹䶿</w:t>
      </w:r>
      <w:r>
        <w:rPr/>
        <w:t>ꥃ</w:t>
      </w:r>
      <w:r>
        <w:rPr/>
        <w:t>升梘慮㉌⹺숬欱禡䧂깢숱⵪癃䴲幥䎥匩䭞㕊䔹杂係犮⍩灹砥䲱砺쵭機犻</w:t>
      </w:r>
      <w:r>
        <w:rPr/>
        <w:t>ꗎ</w:t>
      </w:r>
      <w:r>
        <w:rPr/>
        <w:t>Ⱖ</w:t>
      </w:r>
      <w:r>
        <w:rPr/>
        <w:t>㧂㑂㜥⩤췂噩슬桤䃂未獏싂㐯徥</w:t>
      </w:r>
      <w:r>
        <w:rPr/>
        <w:t>⡯</w:t>
      </w:r>
      <w:r>
        <w:rPr/>
        <w:t>䠩傩䬱녚泂㜯숊㡺숪浨㥢썠晒迂䕲⼥♞睥愤愦㑚慇껃劬斩♳쌪⽈煖ㄽ㙍汸㒬縩飂眰迂</w:t>
      </w:r>
      <w:r>
        <w:rPr/>
        <w:t>⢩</w:t>
      </w:r>
      <w:r>
        <w:rPr/>
        <w:t>㌱汳灁樦坹</w:t>
      </w:r>
      <w:r>
        <w:rPr/>
        <w:t>ꤤ</w:t>
      </w:r>
      <w:r>
        <w:rPr/>
        <w:t>슮眬⩃祎劬楟䰵䊱뼷焥奴凂獓䅞猪榏唨슥噹⫂썱迂㘣硆⫃䙀伯㒘剔㕪걺숽㡳ꌪ䌸숤갪婾皡⮻サ愱숫剙⑱啬汪쉓䝐癗䊘쉟杕숵⭧硍칢㟂딩긭䈸䉓⭭㛍ꅟ墣礪神㜵氱瘨䍲䃂쉬癚ㅰ㮵</w:t>
      </w:r>
      <w:r>
        <w:rPr/>
        <w:t>꥓</w:t>
      </w:r>
      <w:r>
        <w:rPr/>
        <w:t>穕奒硏䜽</w:t>
      </w:r>
      <w:r>
        <w:rPr/>
        <w:t>ⶻ</w:t>
      </w:r>
      <w:r>
        <w:rPr/>
        <w:t>숬䱅婲瀤顢䱠㡄坹䡧帷繕</w:t>
      </w:r>
      <w:r>
        <w:rPr/>
        <w:t>ꥆ</w:t>
      </w:r>
      <w:r>
        <w:rPr/>
        <w:t>穧⻂슘♫䁎輩獘癄쉮㉠犬㌦쉘䥕⸷沿</w:t>
      </w:r>
      <w:r>
        <w:rPr/>
        <w:t>ꤩ</w:t>
      </w:r>
      <w:r>
        <w:rPr/>
        <w:t>榣傏奂奲꥔㯂䀴⎥䡞䡶䃂䉥ㅂ</w:t>
      </w:r>
      <w:r>
        <w:rPr/>
        <w:t>⡡</w:t>
      </w:r>
      <w:r>
        <w:rPr/>
        <w:t>ㅾ捸</w:t>
      </w:r>
      <w:r>
        <w:rPr/>
        <w:t>ꦮ</w:t>
      </w:r>
      <w:r>
        <w:rPr/>
        <w:t>䅋㗂幢卨樦㨪瑫⸥灑个皏숩☪椶彲母卵䚘䠶祋㓃燂嫂ꍎ圩仂吪숽쉖䉍⥂㗂숯긵埂㩅乢畂⪩</w:t>
      </w:r>
      <w:r>
        <w:rPr/>
        <w:t>ⰶ</w:t>
      </w:r>
      <w:r>
        <w:rPr/>
        <w:t>劮츬疬⩒彴䰨슏吹䭠愰떵녳</w:t>
      </w:r>
      <w:r>
        <w:rPr/>
        <w:t>Ⱔ</w:t>
      </w:r>
      <w:r>
        <w:rPr/>
        <w:t>쉫扟㝔朱灕刪⩆礪坥䅱</w:t>
      </w:r>
      <w:r>
        <w:rPr/>
        <w:t>ⵔ</w:t>
      </w:r>
      <w:r>
        <w:rPr/>
        <w:t>疩痍杫</w:t>
      </w:r>
      <w:r>
        <w:rPr/>
        <w:t>ⱒ</w:t>
      </w:r>
      <w:r>
        <w:rPr/>
        <w:t>攫녃㨤⼪繂숨</w:t>
      </w:r>
      <w:r>
        <w:rPr/>
        <w:t>ⶩ</w:t>
      </w:r>
      <w:r>
        <w:rPr/>
        <w:t>泂溱中쵔瘶䎥恨恳汒顦敷㑣眬輻곂칮♐쉓싂䁌辬쉩卄꥗쉅⸪㍃숴慘㷂깚睳獢㊬䀭쵹숩☦彁</w:t>
      </w:r>
      <w:r>
        <w:rPr/>
        <w:t>ꤥ</w:t>
      </w:r>
      <w:r>
        <w:rPr/>
        <w:t>⽑䥁游싂꥕懂瑔ꆥ獲ꄳ喘䁁䔭彷䭧畔䵦②县祃⻂쎣歊⭪硠媻攺㑑扸㤴猦奞垻슻㭃쵅縹쉏湇梩匯徵獯⼪娸占帩䥭㕈桋湗쉎棂㪱僎긻쵞㡩淂桶擂摾幮䩲曂堩栻䝞䵮䵢⿎⬵䉶䩆穯땒싂勂㌥席뽠쉱</w:t>
      </w:r>
      <w:r>
        <w:rPr/>
        <w:t>ⰴ</w:t>
      </w:r>
      <w:r>
        <w:rPr/>
        <w:t>쌦猷칧乗칈䡨㕓捗晙숷煭㬷䖘祤繞⩞㕶쉄땫則睚</w:t>
      </w:r>
      <w:r>
        <w:rPr/>
        <w:t>⡹</w:t>
      </w:r>
      <w:r>
        <w:rPr/>
        <w:t>梘呕䍰㕕⨬稲㍴칐徵乕姃幥ꌣ瑴㇂僂垘儦䧂曂䗂強㑫☪洺䍐癣䅦긮㙌睈塒긫㑳秎⿂</w:t>
      </w:r>
      <w:r>
        <w:rPr/>
        <w:t>ꦵ⵱</w:t>
      </w:r>
      <w:r>
        <w:rPr/>
        <w:t>⽡꥾⩣㵴쉉乯쏍뭫㡔縺㌭祾㞥㍚䰷ꍁ併㬰쉤㬩捳쉶ꌨ兪쉩橧嘷线坔ꍊ县땅䰫便䥍쉬䄹戰싂圤䨥⩨㵗쉷㑏㍦㛍ㅕ江暿瀲煘긤숫䕭썕쉣橺䰻癟ꅳ氻숴㨰♕쉨녱勍⮥䇂勂⚣㯂⬰숯㉚㉶䜣䱀瑆恴榡䎮䧍婞⑥攱洊ꌰ奄伴厥瑴濍</w:t>
      </w:r>
      <w:r>
        <w:rPr/>
        <w:t>⡶</w:t>
      </w:r>
      <w:r>
        <w:rPr/>
        <w:t>놡䞿欹⭕䇂숣獮牫朸</w:t>
      </w:r>
      <w:r>
        <w:rPr/>
        <w:t>ꕑ</w:t>
      </w:r>
      <w:r>
        <w:rPr/>
        <w:t>彦丯㟍奞⩰䁴潂㘴轔瑨顇숪狎㑹轆㑄⼪쉄灨⫂ꥥ煗幇</w:t>
      </w:r>
      <w:r>
        <w:rPr/>
        <w:t>ⵢ</w:t>
      </w:r>
      <w:r>
        <w:rPr/>
        <w:t>䰲〥甹</w:t>
      </w:r>
      <w:r>
        <w:rPr/>
        <w:t>⠳</w:t>
      </w:r>
      <w:r>
        <w:rPr/>
        <w:t>珂塸䙁㙐쉧曂幓乁ꆡ碡⸰戵䩱橬┺쉟㠤呹䱊⩮슡ꅦ쉆䉶䕔䉹╹ꍀ奖顁睐</w:t>
      </w:r>
      <w:r>
        <w:rPr/>
        <w:t>ꥀ</w:t>
      </w:r>
      <w:r>
        <w:rPr/>
        <w:t>䅯⹚䉎㘪敨敮ㅪ㡑飂懂摂瑚䥈估쵧쵮⌳淂扣숪榬乶椹佡健太㝘敇㡋顂睁㥠䴲悘兣썀偟쉱녍⤺⼳䜻쉕彂슩湤桁幣䐰氰剢䥑Ⓜ兓汶暬䤩숮䝐㭂⛂獋컂뭣獵숩딮㑺欪䙙塢숰珂</w:t>
      </w:r>
      <w:r>
        <w:rPr/>
        <w:t>ꔫ</w:t>
      </w:r>
      <w:r>
        <w:rPr/>
        <w:t>ㅺ㵾癹</w:t>
      </w:r>
      <w:r>
        <w:rPr/>
        <w:t>ꥎ</w:t>
      </w:r>
      <w:r>
        <w:rPr/>
        <w:t>䙧楧</w:t>
      </w:r>
      <w:r>
        <w:rPr/>
        <w:t>ⱀ</w:t>
      </w:r>
      <w:r>
        <w:rPr/>
        <w:t>浂慧쏂啢輵愷棂殻</w:t>
      </w:r>
      <w:r>
        <w:rPr/>
        <w:t>ꥎ</w:t>
      </w:r>
      <w:r>
        <w:rPr/>
        <w:t>⿂䉟습꺡塈㉧恏畭曂㙃秂╺劻싂쉤顅瓂숺甦媿揂쵰抻浖</w:t>
      </w:r>
      <w:r>
        <w:rPr/>
        <w:t>ꗂ</w:t>
      </w:r>
      <w:r>
        <w:rPr/>
        <w:t>爥咻涩䡬啁쉬睌咥숺獙㙣쉔懂楊匦쉄</w:t>
      </w:r>
      <w:r>
        <w:rPr/>
        <w:t>ꤪ</w:t>
      </w:r>
      <w:r>
        <w:rPr/>
        <w:t>汷ⸯ兢彞塠䁚湭倨⨫稸</w:t>
      </w:r>
      <w:r>
        <w:rPr/>
        <w:t>ꥍ</w:t>
      </w:r>
      <w:r>
        <w:rPr/>
        <w:t>Ɐ</w:t>
      </w:r>
      <w:r>
        <w:rPr/>
        <w:t>婏幤⬴浾偣⭃䑑䤩斣쵔媬睶⩹䩬싂搽쉺㝯䓂⥯煈䉶偔半숴㑧㡦灸仂쉋亻瑩⹋扡ㅍ뽟칑䝁䷍祔㓃偙뗂归橦塇穲㈹畠쉞䋃輪弣桑⻂稹湀樯췍㭣㑃穕䮘搮焦炥穆産㦱效썰㵖뮮橳䱂橶촪䲮头睗㓍쉔슘煖숩뽕啀婥繱畘</w:t>
      </w:r>
      <w:r>
        <w:rPr/>
        <w:t>ꦥ</w:t>
      </w:r>
      <w:r>
        <w:rPr/>
        <w:t>埍晗ꅭ뾥쎩</w:t>
      </w:r>
      <w:r>
        <w:rPr/>
        <w:t>ⱐ</w:t>
      </w:r>
      <w:r>
        <w:rPr/>
        <w:t>넮歑ꇂ杴儰깘쉹汱剅兺⍘⭮⥃썹숲⨪㙂䨳俎네㨬㭦싂去ㆿ⥄敦</w:t>
      </w:r>
      <w:r>
        <w:rPr/>
        <w:t>ꤪ</w:t>
      </w:r>
      <w:r>
        <w:rPr/>
        <w:t>坄桧䥔呍ぐꇂ捨ꅙ睧全慰숤幐洪䅨洶⫂汒</w:t>
      </w:r>
      <w:r>
        <w:rPr/>
        <w:t>ⶣ</w:t>
      </w:r>
      <w:r>
        <w:rPr/>
        <w:t>䉹憻瓎쵊뽗</w:t>
      </w:r>
      <w:r>
        <w:rPr/>
        <w:t>ⱕ</w:t>
      </w:r>
      <w:r>
        <w:rPr/>
        <w:t>숰冿慀깴琴练㭋穊轲䍆숫㍗슥换㊿㬲改㉐숽昬</w:t>
      </w:r>
      <w:r>
        <w:rPr/>
        <w:t>⠽</w:t>
      </w:r>
      <w:r>
        <w:rPr/>
        <w:t>楣奪敚懂숪⹫</w:t>
      </w:r>
      <w:r>
        <w:rPr/>
        <w:t>ꕪ</w:t>
      </w:r>
      <w:r>
        <w:rPr/>
        <w:t>忂ꌴ⥭呂⾣珂</w:t>
      </w:r>
      <w:r>
        <w:rPr/>
        <w:t>⣂</w:t>
      </w:r>
      <w:r>
        <w:rPr/>
        <w:t>䯂깴곃땾墘⛂䥋싂ㄷ攸쵓噤䬣焤氹⫂村⭾挭</w:t>
      </w:r>
      <w:r>
        <w:rPr/>
        <w:t>ꗂ</w:t>
      </w:r>
      <w:r>
        <w:rPr/>
        <w:t>珂쉍愩湩뗂싂ꅄ㭒䥈旂廂䝤⩟츫쉑竂쉹戭䊩♂슬䱒縪橗㕐䉎䵂户䔨놏╠</w:t>
      </w:r>
      <w:r>
        <w:rPr/>
        <w:t>⢿</w:t>
      </w:r>
      <w:r>
        <w:rPr/>
        <w:t>칉䔳㭇晃䱗盂숭⌳䤴磂떮旂숨㞡㈩冬숽晥潥剭䕶⥇⩗瓃ꥯ䩾磂ꥧ⼶㭃㡞꥾⨲☯숸㝱⩲瑳塄썏䅁乇㐱</w:t>
      </w:r>
      <w:r>
        <w:rPr/>
        <w:t>ⵡ</w:t>
      </w:r>
      <w:r>
        <w:rPr/>
        <w:t>獯搦⵩뗂쉒欶渦冿㬪焊</w:t>
      </w:r>
      <w:r>
        <w:rPr/>
        <w:t>ⵁ</w:t>
      </w:r>
      <w:r>
        <w:rPr/>
        <w:t>쉔杊㣃慯繋䆮湫氪煢䍒喩걮擃췂썐꺘微쵟瘰坊㭚</w:t>
      </w:r>
      <w:r>
        <w:rPr/>
        <w:t>ⲥ</w:t>
      </w:r>
      <w:r>
        <w:rPr/>
        <w:t>渣뽕伬䄱김唱쉇㥂礤爬媡嘤뽈㝚쉢㤭婡䄰兂塾硵縬摱</w:t>
      </w:r>
      <w:r>
        <w:rPr/>
        <w:t>ꤪ</w:t>
      </w:r>
      <w:r>
        <w:rPr/>
        <w:t>祺깅䝐⫂⍗㊣疣䅤</w:t>
      </w:r>
      <w:r>
        <w:rPr/>
        <w:t>⣎</w:t>
      </w:r>
      <w:r>
        <w:rPr/>
        <w:t>ꤤ</w:t>
      </w:r>
      <w:r>
        <w:rPr/>
        <w:t>쉱䍖搴呧놩飂楷祍쉠㎵氲奟땴桃夽瑣噣⤸敟㡷汘㉩䨬玮㍦䔰晄灈䂻쏂㪩䑢头捴塀</w:t>
      </w:r>
      <w:r>
        <w:rPr/>
        <w:t>ꗂ</w:t>
      </w:r>
      <w:r>
        <w:rPr/>
        <w:t>쉘䵎汐摚⑆㐲㫂奶숬⺻␱뭸顅矂긵㈨㘮囂樺车㑎딩枻地硤㫂㘣煣</w:t>
      </w:r>
      <w:r>
        <w:rPr/>
        <w:t>꧂⥁</w:t>
      </w:r>
      <w:r>
        <w:rPr/>
        <w:t>䭰넳㥢⥡㏂㤪㈯爸瑡彑砯懂塀숥欣숨剠伭⍯㙚㤯汇䖻摋쉚쉯ㅹ塸䑑㑷쉣椤悥奷⽨㜳⪬딻䐦䭢㔥䈽据⤺쏂쉌⤲剋</w:t>
      </w:r>
      <w:r>
        <w:rPr/>
        <w:t>ꔪ</w:t>
      </w:r>
      <w:r>
        <w:rPr/>
        <w:t>쉵桊䍾庩琶뽃倯ꄩ</w:t>
      </w:r>
      <w:r>
        <w:rPr/>
        <w:t>ꤦ</w:t>
      </w:r>
      <w:r>
        <w:rPr/>
        <w:t>浇䄪㭯潪⑉䕍縯⤴偨슣䠽뭍㌵歺칧쉄쉎촸䫂䈻ꌺ煏丬⸬珂䝊嫂䤱</w:t>
      </w:r>
      <w:r>
        <w:rPr/>
        <w:t>⡯</w:t>
      </w:r>
      <w:r>
        <w:rPr/>
        <w:t>䨦繳긷䕁䒩䑪䠶勂⥞栽䔪犵숩</w:t>
      </w:r>
      <w:r>
        <w:rPr/>
        <w:t>⡮</w:t>
      </w:r>
      <w:r>
        <w:rPr/>
        <w:t>乌㞵쌶䡭⛂쉊㮻㝎㍂凂⻂䠪塹牴⹦樦助췂쉵䯂才⑒临䲱⩓棂幥♨㐹땒䋂䶿╞뽚慢쉙䅘쉱쉏椮쏎畃〮煏숲╈䩔䳂枣뮣⛃搪쉩印⫂哂ꥷ떣煠뿍轣㡟녧幊쉾</w:t>
      </w:r>
      <w:r>
        <w:rPr/>
        <w:t>ⷂ⑒</w:t>
      </w:r>
      <w:r>
        <w:rPr/>
        <w:t>瘬晠췂獱㘺놘唶欩琹稱⨨⥁暻䵁뭴숨䏂捈娽从㍬</w:t>
      </w:r>
      <w:r>
        <w:rPr/>
        <w:t>⡺</w:t>
      </w:r>
      <w:r>
        <w:rPr/>
        <w:t>杔啱壂廂녋뼲싂燂</w:t>
      </w:r>
      <w:r>
        <w:rPr/>
        <w:t>ⵠ</w:t>
      </w:r>
      <w:r>
        <w:rPr/>
        <w:t>灞♃绂㈹摱呵楧㖘挦쏂쉍쉃</w:t>
      </w:r>
      <w:r>
        <w:rPr/>
        <w:t>ⱃ</w:t>
      </w:r>
      <w:r>
        <w:rPr/>
        <w:t>潸樰⫂䟂䚏潩</w:t>
      </w:r>
      <w:r>
        <w:rPr/>
        <w:t>ⵍ</w:t>
      </w:r>
      <w:r>
        <w:rPr/>
        <w:t>捤䑵氤</w:t>
      </w:r>
      <w:r>
        <w:rPr/>
        <w:t>ⴷ</w:t>
      </w:r>
      <w:r>
        <w:rPr/>
        <w:t>숹썪游䅧严쉀痂垘㩮噞</w:t>
      </w:r>
      <w:r>
        <w:rPr/>
        <w:t>ⵎ⩍♖</w:t>
      </w:r>
      <w:r>
        <w:rPr/>
        <w:t>爻</w:t>
      </w:r>
      <w:r>
        <w:rPr/>
        <w:t>ꤥ</w:t>
      </w:r>
      <w:r>
        <w:rPr/>
        <w:t>䝘夤楆</w:t>
      </w:r>
      <w:r>
        <w:rPr/>
        <w:t>ꕏ</w:t>
      </w:r>
      <w:r>
        <w:rPr/>
        <w:t>潡쉲便슬쵇싍杸唯넲凂㏂兟슩娪㣂眸㠰쉩䪥뿂때⫂뭕쉸㵡䀤䃂⺏旂祤䨴뭦䵳㕎䥾컂⹣帰枏슩싂㥳ꄥ</w:t>
      </w:r>
      <w:r>
        <w:rPr/>
        <w:t>ⱗ</w:t>
      </w:r>
      <w:r>
        <w:rPr/>
        <w:t>㜬㷂啗婍⪵㬹</w:t>
      </w:r>
      <w:r>
        <w:rPr/>
        <w:t>ꕏ</w:t>
      </w:r>
      <w:r>
        <w:rPr/>
        <w:t>勂㕾╉숽뽕剭㍤㨹싂獉榱컍浚䡈⵵扌䅈뇂㩯땮싂</w:t>
      </w:r>
      <w:r>
        <w:rPr/>
        <w:t>ꥉ</w:t>
      </w:r>
      <w:r>
        <w:rPr/>
        <w:t>刷儬뼦䫂</w:t>
      </w:r>
      <w:r>
        <w:rPr/>
        <w:t>ꕚ</w:t>
      </w:r>
      <w:r>
        <w:rPr/>
        <w:t>땉便ꥨㅒ</w:t>
      </w:r>
      <w:r>
        <w:rPr/>
        <w:t>ꤵ</w:t>
      </w:r>
      <w:r>
        <w:rPr/>
        <w:t>칓⪏카倪㙨믂啱䨺뽯犩漻⍸桗搴♆抩奁妏汃䝢쵩㝕呔敾婮㈻癄⚣㥫刨湮숲⬻숸ꥬ潸ꅋ</w:t>
      </w:r>
      <w:r>
        <w:rPr/>
        <w:t>⣂</w:t>
      </w:r>
      <w:r>
        <w:rPr/>
        <w:t>뭶測⬷偁╾杲㟂梣㥩䅇空睢ㅳ䲏</w:t>
      </w:r>
      <w:r>
        <w:rPr/>
        <w:t>Ɐ</w:t>
      </w:r>
      <w:r>
        <w:rPr/>
        <w:t>䰤嘻㩔奚噖猲㙧砺煮䭧吊坤愵⩖啙숯䧂⧂迂姂䡪⤺桡썴潭ꅖ杳儷噡漺禣㍐栰숺幭測瘬㨪䍄桶䝱㝂灃땢煫쵮惂拂㙑吪썶◎</w:t>
      </w:r>
      <w:r>
        <w:rPr/>
        <w:t>ⱍ</w:t>
      </w:r>
      <w:r>
        <w:rPr/>
        <w:t>浢䈲畈쉄你䜻䥬幯㌻佤쉁炩⺱滍偌Ⓙ⯂⨹㭠</w:t>
      </w:r>
      <w:r>
        <w:rPr/>
        <w:t>Ⱡ</w:t>
      </w:r>
      <w:r>
        <w:rPr/>
        <w:t>晵숲䴤녥䉙毂顥轸⑇瓃㫎겏䵰瑋츯⍡⩾タ摃⹃깔汤扗㓃</w:t>
      </w:r>
      <w:r>
        <w:rPr/>
        <w:t>⡔</w:t>
      </w:r>
      <w:r>
        <w:rPr/>
        <w:t>䠪樥뽅参⮩忂㝘檵쉧썙喥⩓卯쉹땦睙㑧痂汪䥾渶쉳♚뽣걕⥹쉨쌬弤䍪Ⓙ㥅焱숤枣쉶㮻</w:t>
      </w:r>
      <w:r>
        <w:rPr/>
        <w:t>ⱍ</w:t>
      </w:r>
      <w:r>
        <w:rPr/>
        <w:t>䁢쉔⩙</w:t>
      </w:r>
      <w:r>
        <w:rPr/>
        <w:t>⢮</w:t>
      </w:r>
      <w:r>
        <w:rPr/>
        <w:t>춣칄</w:t>
      </w:r>
      <w:r>
        <w:rPr/>
        <w:t>ꥇ</w:t>
      </w:r>
      <w:r>
        <w:rPr/>
        <w:t>犥㡦䝾僎㴴乢䂣坔䓂晫㉎䅹╚琴㦻晔䆡濂歭桰帥丣⺩坦㊡㠨⾩㕌畧䀣䩯嫍䉭織슡䙢梣呰磂╯칥柂쉫瀴奦呲⩀슩怣眱䐤䝉䘷〪ね竍橁㵕剈䟂幱</w:t>
      </w:r>
      <w:r>
        <w:rPr/>
        <w:t>ⱬ</w:t>
      </w:r>
      <w:r>
        <w:rPr/>
        <w:t>ㅴ煖넯颥뼵睕ㄹ⍄♰歫㭙䝔⭎䅚反㬻㩉⨳㑎盂䛂奧㡠㵆⤵窮뭦䀬㠤へ㪘㍺穞쉦橧幐㕙㍞䖘嗂쉳硠⭇䐭櫂枱㟎顐䋂㘦곎来斵辻偡숭䵵㝟㭳ꅭ䱌杳⨪姂湍但歠稵</w:t>
      </w:r>
      <w:r>
        <w:rPr/>
        <w:t>ꕢ</w:t>
      </w:r>
      <w:r>
        <w:rPr/>
        <w:t>뾡䠪㈤怶㡢磎</w:t>
      </w:r>
      <w:r>
        <w:rPr/>
        <w:t>⣂</w:t>
      </w:r>
      <w:r>
        <w:rPr/>
        <w:t>㐩哂横湔䰦썤뭄뼣兘浓瞩ば犥쉶</w:t>
      </w:r>
      <w:r>
        <w:rPr/>
        <w:t>꤫</w:t>
      </w:r>
      <w:r>
        <w:rPr/>
        <w:t>⼩昺䞥爬徥䑠쉞烂⯂噲쉇攻</w:t>
      </w:r>
      <w:r>
        <w:rPr/>
        <w:t>꤭</w:t>
      </w:r>
      <w:r>
        <w:rPr/>
        <w:t>故嚣ꍆ〵奴槍䘩㞬橥䝫娺뭹</w:t>
      </w:r>
      <w:r>
        <w:rPr/>
        <w:t>ꔽ</w:t>
      </w:r>
      <w:r>
        <w:rPr/>
        <w:t>刯걃⪩䁥惂䭐哂㑵䧂滂戱㬹䤵励伥䑤녕眣中쉈䭈슡㵮숶楒䲏㡂③呹떏剗⩭ぷ炘</w:t>
      </w:r>
      <w:r>
        <w:rPr/>
        <w:t>ꦩ</w:t>
      </w:r>
      <w:r>
        <w:rPr/>
        <w:t>浯辏╊槂쉑乾䆬숥席楑斵썶슩扖䅐摢䕇䱂䓂걾</w:t>
      </w:r>
      <w:r>
        <w:rPr/>
        <w:t>ⷂ⤪</w:t>
      </w:r>
      <w:r>
        <w:rPr/>
        <w:t>浟ꌺ䙂潮⨣櫂䰽娱싂畋暵⬰繷뗂숽㩃䕔濂敳딫彧촩䙇媻슩써擂批⩺㉥輶뭪块䵕啕堪㏍뮮癔捡넹啘㒘㠤囂卶䠽껂䵣㐴杣淂䱧숻⥒㭁䭍⴮睺埂普灅떩斩⸪</w:t>
      </w:r>
      <w:r>
        <w:rPr/>
        <w:t>Ⳃ</w:t>
      </w:r>
      <w:r>
        <w:rPr/>
        <w:t>殻⒡㩟畟Ⓜ䖘彳票㙘獰䍹碻洹䁱嫂䱧倪㑕</w:t>
      </w:r>
      <w:r>
        <w:rPr/>
        <w:t>ꖘ</w:t>
      </w:r>
      <w:r>
        <w:rPr/>
        <w:t>戽昺䤶燂噷슬顫碥輮㜤㥆煱⨵亏癌䞵䩎녒慏䭈䰳疏쉇쉡啕</w:t>
      </w:r>
      <w:r>
        <w:rPr/>
        <w:t>ꗂ</w:t>
      </w:r>
      <w:r>
        <w:rPr/>
        <w:t>쉀㕈숪쉟쉸灶伯뼸煃㝾쉌娮潣拂佮⑍숤塧楷䔬彅쉣䍟沬츽ꅨ轵쉄</w:t>
      </w:r>
      <w:r>
        <w:rPr/>
        <w:t>ⲥ</w:t>
      </w:r>
      <w:r>
        <w:rPr/>
        <w:t>녁䉧㑋䀊佶㙰偠潚呌뽐癠樽內玣余쌱쏂쉱橘걳촹未</w:t>
      </w:r>
      <w:r>
        <w:rPr/>
        <w:t>ꤲ</w:t>
      </w:r>
      <w:r>
        <w:rPr/>
        <w:t>䑊뽾禬轑偹䏂쉐琩녞ㅋ狂䘬숥䤬獘祄쵡䲻輯噕焭瑶䨺쵓䆵䉬⵵睫き䬤쉾</w:t>
      </w:r>
      <w:r>
        <w:rPr/>
        <w:t>ꕤ</w:t>
      </w:r>
      <w:r>
        <w:rPr/>
        <w:t>䢻唽걚䅫숳㇂깕权摮</w:t>
      </w:r>
      <w:r>
        <w:rPr/>
        <w:t>ⷂ</w:t>
      </w:r>
      <w:r>
        <w:rPr/>
        <w:t>桃乲䱨恟뭺</w:t>
      </w:r>
      <w:r>
        <w:rPr/>
        <w:t>ⵒ</w:t>
      </w:r>
      <w:r>
        <w:rPr/>
        <w:t>땆偙噥迃⵶坭恬쉡前慀츨䭏☫嫂㎵婤㠬輥쉬獌</w:t>
      </w:r>
      <w:r>
        <w:rPr/>
        <w:t>⠤</w:t>
      </w:r>
      <w:r>
        <w:rPr/>
        <w:t>䠰攮껎</w:t>
      </w:r>
      <w:r>
        <w:rPr/>
        <w:t>Ⲙ</w:t>
      </w:r>
      <w:r>
        <w:rPr/>
        <w:t>쉱壂</w:t>
      </w:r>
      <w:r>
        <w:rPr/>
        <w:t>Ⱨ</w:t>
      </w:r>
      <w:r>
        <w:rPr/>
        <w:t>湐煃쵍㙊⍔桗瑾喻牷猪䟎䅎䉊仍婪숷硖䩰僂䀹㕢쵊䢘噬숽䦱쏂坯⏂㟂䍋稦㞥㡪</w:t>
      </w:r>
      <w:r>
        <w:rPr/>
        <w:t>ꖏ</w:t>
      </w:r>
      <w:r>
        <w:rPr/>
        <w:t>䧂䃂쉁汴㈮</w:t>
      </w:r>
      <w:r>
        <w:rPr/>
        <w:t>ⶏ</w:t>
      </w:r>
      <w:r>
        <w:rPr/>
        <w:t>㙔쵧䀸柂捂繱䅬▏</w:t>
      </w:r>
      <w:r>
        <w:rPr/>
        <w:t>⢿</w:t>
      </w:r>
      <w:r>
        <w:rPr/>
        <w:t>煱쏃䈦땞穠무┭㕇剠㭎</w:t>
      </w:r>
      <w:r>
        <w:rPr/>
        <w:t>꧂</w:t>
      </w:r>
      <w:r>
        <w:rPr/>
        <w:t>恮㯂婌♞숷</w:t>
      </w:r>
      <w:r>
        <w:rPr/>
        <w:t>ⵕ</w:t>
      </w:r>
      <w:r>
        <w:rPr/>
        <w:t>煹ꄻ圮슩⵫稬楳睗쉮䵊轸㡂敨㍚뽲♈丯䔩㪬歡琽䧂桭ㅅ</w:t>
      </w:r>
      <w:r>
        <w:rPr/>
        <w:t>ꕅ╟</w:t>
      </w:r>
      <w:r>
        <w:rPr/>
        <w:t>䅵쉾癥䱎䦿ㄱ䶣烃昲뭊격渽⨯⛂㵟掻싂䱟湺塒杌勂䃂┬爪슡㑑扙祇뽶䕠嘺汑䝂䁴由幱⴪噲坡땺쉬쏍㑬剷否溬坘䍚佸䑎쉏숭쉨偕㭫䀽䵧㈤朩묥剪䱫캣刵畀썉灭兏穧爷㡣㴱⺵倨獥呋㐭〷슿⽏晭殿뭉瀣쉰敀幗⪣슬쉬㝹汰⺮䙨껎䧂弤㑧㭬싂䝮</w:t>
      </w:r>
      <w:r>
        <w:rPr/>
        <w:t>꤫</w:t>
      </w:r>
      <w:r>
        <w:rPr/>
        <w:t>契䀦剌쉁劵摋녃䍞櫂깴딴畗䒿③轰㩺⩞녡䨪婨塣㶿輪숫礪ㅥ㇂◂撡곍츴䡘⭖⭃硙쉷䏃磂</w:t>
      </w:r>
    </w:p>
    <w:p>
      <w:pPr>
        <w:pStyle w:val="PreformattedText"/>
        <w:bidi w:val="0"/>
        <w:spacing w:before="0" w:after="0"/>
        <w:jc w:val="left"/>
        <w:rPr/>
      </w:pPr>
      <w:r>
        <w:rPr/>
        <w:t>㙟捎쉸䔣塱䙘</w:t>
      </w:r>
      <w:r>
        <w:rPr/>
        <w:t>⡞</w:t>
      </w:r>
      <w:r>
        <w:rPr/>
        <w:t>䥁炏䨪飂楠숬쉙䮮咩咮녕卹桯制卧</w:t>
      </w:r>
      <w:r>
        <w:rPr/>
        <w:t>ⱑ</w:t>
      </w:r>
      <w:r>
        <w:rPr/>
        <w:t>ꤥ</w:t>
      </w:r>
      <w:r>
        <w:rPr/>
        <w:t>奃㔬䅋沮ꥵ䲡婑獧칡呋㉪䷂漸㗎塷㨹顡칪</w:t>
      </w:r>
      <w:r>
        <w:rPr/>
        <w:t>⡊</w:t>
      </w:r>
      <w:r>
        <w:rPr/>
        <w:t>문樲䶏ꥯ</w:t>
      </w:r>
      <w:r>
        <w:rPr/>
        <w:t>ⶏ</w:t>
      </w:r>
      <w:r>
        <w:rPr/>
        <w:t>汒⩄⑦뽕㘬斡勂뽒싂敁㢩</w:t>
      </w:r>
      <w:r>
        <w:rPr/>
        <w:t>⡢♲</w:t>
      </w:r>
      <w:r>
        <w:rPr/>
        <w:t>曂쉥幟ꌤ쉳㝃㍦䥉潐ゥ싂쉾椷澱땊唲☱쉨</w:t>
      </w:r>
      <w:r>
        <w:rPr/>
        <w:t>⠶</w:t>
      </w:r>
      <w:r>
        <w:rPr/>
        <w:t>숲丶眬㩌數슏⽯갩乧浗⛂␬牚倰幕䔺栦䛂䅳믂㭶┴奶䦱녫♏搩け兆幷쵺습搳兹뼸</w:t>
      </w:r>
      <w:r>
        <w:rPr/>
        <w:t>⡓</w:t>
      </w:r>
      <w:r>
        <w:rPr/>
        <w:t>乶슥㑌佀顖吹煭䘵넸浶ꍔ睕氤㍁䭧싂彴䩄䱁쉹䠸䝒塉╎稦슩쉨摹恞琺礶뭬쉺呶矎뽠渶揂䜫㘩㖵渽걮걞疩䉮輫㉫異숥晗桫싂伷䭈摶쉘㵘⍙⹙硬楈㭳娯兌辘搊</w:t>
      </w:r>
      <w:r>
        <w:rPr/>
        <w:t>ꤩ</w:t>
      </w:r>
      <w:r>
        <w:rPr/>
        <w:t>婐㨹砣쉠繭换䵬硱稪싂椳</w:t>
      </w:r>
      <w:r>
        <w:rPr/>
        <w:t>ꤦ</w:t>
      </w:r>
      <w:r>
        <w:rPr/>
        <w:t>䩣촬④献ꄹ춥堵</w:t>
      </w:r>
      <w:r>
        <w:rPr/>
        <w:t>ꕐ</w:t>
      </w:r>
      <w:r>
        <w:rPr/>
        <w:t>ꍱ楾侱㙉恥녲뗂杏䀤顊喥䑈猴싂攰</w:t>
      </w:r>
      <w:r>
        <w:rPr/>
        <w:t>ⴹ</w:t>
      </w:r>
      <w:r>
        <w:rPr/>
        <w:t>쉆拂䴹盂繎刮䵃桲䉀䴪䜷⥐庣䰲憩⽏哂潀晴砪뭕쉤쎻⧂년挷〨穔㊱摘晗攷⻂杒㖮⑨㩥煵晦睥쉨帻쉏䏂㴵㙭㝒縤㭷싂䑢庣枘䰪灍ㄵ湚扰弫琤㥳</w:t>
      </w:r>
      <w:r>
        <w:rPr/>
        <w:t>ꔣ</w:t>
      </w:r>
      <w:r>
        <w:rPr/>
        <w:t>繪獒伫숫걮뭒焷뭒䍈쉋〪倥摨䵢㥞쉊⩈〱卶穏⨻䩃⩲䛂收䗂扺搰戯䉚丵뽱䴶弪⑕乪㝢䬶顧忂悮頰平慶縸掱䵵촰믂共ぬ</w:t>
      </w:r>
      <w:r>
        <w:rPr/>
        <w:t>⡬</w:t>
      </w:r>
      <w:r>
        <w:rPr/>
        <w:t>썌녮摪顷슏䭉琷䩡䔹獅坺䡓呬獇㈥⿂䩖㭚</w:t>
      </w:r>
      <w:r>
        <w:rPr/>
        <w:t>ꥈ▩</w:t>
      </w:r>
      <w:r>
        <w:rPr/>
        <w:t>긪浴㴨ꅳ</w:t>
      </w:r>
      <w:r>
        <w:rPr/>
        <w:t>ⱕ⹑</w:t>
      </w:r>
      <w:r>
        <w:rPr/>
        <w:t>弥焤╮繄碩쉩컂彮湏ꥤ晔䝉歫⤦慑갥充꺬乷え␸漪戱く䴬⫂喥京怰</w:t>
      </w:r>
      <w:r>
        <w:rPr/>
        <w:t>ꤵ</w:t>
      </w:r>
      <w:r>
        <w:rPr/>
        <w:t>灕䰽ㅁ䙘촷幃넩</w:t>
      </w:r>
      <w:r>
        <w:rPr/>
        <w:t>ꤶ</w:t>
      </w:r>
      <w:r>
        <w:rPr/>
        <w:t>惂樭窵╪棂唺帤♌癅眸歞头睥숫稺泂慮祅燎滂潨㑾⽷⬺㟂츳樲쵋䠣毂㭺涣゘牘恶卆┱䵂췂⩘の숫乲允㞏싂摥䇂쉐䝞썺浃獑쵈ꍃꆻ换伮婎췍睋洷ꇂ㜯썫祇夸㈯䉢圫夥</w:t>
      </w:r>
      <w:r>
        <w:rPr/>
        <w:t>⡕</w:t>
      </w:r>
      <w:r>
        <w:rPr/>
        <w:t>摒偬㊏濂敚彥卨㐯圵䩘습偈䥖⫂䡦擂촦떮畏슱슏䋂印곎䙌幰塅娲녫歳楖뾣䰶</w:t>
      </w:r>
      <w:r>
        <w:rPr/>
        <w:t>ⱞ</w:t>
      </w:r>
      <w:r>
        <w:rPr/>
        <w:t>欽䣍但悮䧂剐䡒潺扐쉌쉣〱⒡싂</w:t>
      </w:r>
      <w:r>
        <w:rPr/>
        <w:t>ꕧ</w:t>
      </w:r>
      <w:r>
        <w:rPr/>
        <w:t>呉</w:t>
      </w:r>
      <w:r>
        <w:rPr/>
        <w:t>꤭</w:t>
      </w:r>
      <w:r>
        <w:rPr/>
        <w:t>恫畅兟兌ꥣ㛂䯂玡㙖轁猣⍷潇䚿□㵐牟畫确䥃繌썃劬츨䫍灖⿂</w:t>
      </w:r>
      <w:r>
        <w:rPr/>
        <w:t>⣂⯃</w:t>
      </w:r>
      <w:r>
        <w:rPr/>
        <w:t>ꎏ</w:t>
      </w:r>
      <w:r>
        <w:rPr/>
        <w:t>⠬⩊</w:t>
      </w:r>
      <w:r>
        <w:rPr/>
        <w:t>瓂⶘</w:t>
      </w:r>
      <w:r>
        <w:rPr/>
        <w:t>ⰳ</w:t>
      </w:r>
      <w:r>
        <w:rPr/>
        <w:t>䚩ꥲ澏䡠캥ꌱ旂쌷</w:t>
      </w:r>
      <w:r>
        <w:rPr/>
        <w:t>ꥆ</w:t>
      </w:r>
      <w:r>
        <w:rPr/>
        <w:t>碘傱恒煴䙄穠싂浢撥畹┳戺題⹋喏䭰⽫挥⵸啍䴤橃</w:t>
      </w:r>
      <w:r>
        <w:rPr/>
        <w:t>ꗂ</w:t>
      </w:r>
      <w:r>
        <w:rPr/>
        <w:t>歋쉨숩灑䔪㑸㙩吮睢殮쉂㡌ꌬ갳橖柂</w:t>
      </w:r>
      <w:r>
        <w:rPr/>
        <w:t>ꔵ</w:t>
      </w:r>
      <w:r>
        <w:rPr/>
        <w:t>彨幈眥ꅒ⼩瑑䗂毂䤶㭴䠮⹓ㅉꌪ㐯쉡쵪渫쉔硃澻撱丮쉅뽗㤫싂员</w:t>
      </w:r>
      <w:r>
        <w:rPr/>
        <w:t>ⶥ</w:t>
      </w:r>
      <w:r>
        <w:rPr/>
        <w:t>ㄽ넹喵뼸㠰冏华碩珂摪呩嫂兯숷檩竍䯍쉍쉀㥏</w:t>
      </w:r>
      <w:r>
        <w:rPr/>
        <w:t>ⶵ</w:t>
      </w:r>
      <w:r>
        <w:rPr/>
        <w:t>㙸놿桴㋂䁔싂녾桫甫䀶㖣刯䤷썱捤幍ㅥ呌⺿旍숭潧敧束䭙㷂绂犏㴰瑯䤷慀䈩偁㙆㠯겻䭏匶帊獈⺩爰㭟싎硈⍭煣슥뭱㈱䉈쉦䋂䁈洹뮣䐵숭奸숥捒</w:t>
      </w:r>
      <w:r>
        <w:rPr/>
        <w:t>ꖩ</w:t>
      </w:r>
      <w:r>
        <w:rPr/>
        <w:t>劣侮㐱灆㋂䪬뭖</w:t>
      </w:r>
      <w:r>
        <w:rPr/>
        <w:t>⠯</w:t>
      </w:r>
      <w:r>
        <w:rPr/>
        <w:t>剫䍭摞싂䑞䝃쉢ㅔ긽啳땵稷⪬땆䙃㥶勂倩걦☨迂奖숥皏⍢䘵掘</w:t>
      </w:r>
      <w:r>
        <w:rPr/>
        <w:t>Ⱕ</w:t>
      </w:r>
      <w:r>
        <w:rPr/>
        <w:t>歏渨╋㙘㤬剪촹硠卪길猨な㑒桁類㵵⤸掻</w:t>
      </w:r>
      <w:r>
        <w:rPr/>
        <w:t>ⶩ</w:t>
      </w:r>
      <w:r>
        <w:rPr/>
        <w:t>䕀㨤䚣稴㶥含쉑㇂쉙㟂㔶票佖</w:t>
      </w:r>
      <w:r>
        <w:rPr/>
        <w:t>ꔯ</w:t>
      </w:r>
      <w:r>
        <w:rPr/>
        <w:t>偙</w:t>
      </w:r>
      <w:r>
        <w:rPr/>
        <w:t>ꦮ</w:t>
      </w:r>
      <w:r>
        <w:rPr/>
        <w:t>祡壎㩣牃獸㡶㍏⸭⑈썍쉳䵨⫂晸ꄭ幉ㆱ匹ぉ썑礭坾⩴䁕뭌亱䊻熱䵭憮牤繴潰噸恷松⥣䴯</w:t>
      </w:r>
      <w:r>
        <w:rPr/>
        <w:t>ꤸ</w:t>
      </w:r>
      <w:r>
        <w:rPr/>
        <w:t>ꍆ딹䡟棂ꆱ彌㒱潸轩</w:t>
      </w:r>
      <w:r>
        <w:rPr/>
        <w:t>ⶱ⩇</w:t>
      </w:r>
      <w:r>
        <w:rPr/>
        <w:t>쉑噠⽞汙噏딪灐뽐为䗍㝔뭭璩쉧㵡偔㡙⪩⺡慷쉯㝫䙚숯橇睲쉰婯⽂䶬쉳䭒䵴䵡睎㝣쉨仂穕⌽柂轉湈숣⴪厡內</w:t>
      </w:r>
      <w:r>
        <w:rPr/>
        <w:t>ⱇ</w:t>
      </w:r>
      <w:r>
        <w:rPr/>
        <w:t>帱皣睊䁪稤⑾瓂徵だ䥄㥾뭑堦슘⪩쉆</w:t>
      </w:r>
      <w:r>
        <w:rPr/>
        <w:t>⡅⭓</w:t>
      </w:r>
      <w:r>
        <w:rPr/>
        <w:t>坉恡䶱縳堸㭧頵噢긥䧂伯浀䂿操⹃䕔䁓癪洺獉瀪頣⸤㣂戭⭾奣ꍪ⥡⑁協㞣⵱䧂넲婕啐</w:t>
      </w:r>
      <w:r>
        <w:rPr/>
        <w:t>Ⱖ</w:t>
      </w:r>
      <w:r>
        <w:rPr/>
        <w:t>칖</w:t>
      </w:r>
      <w:r>
        <w:rPr/>
        <w:t>ꗂ</w:t>
      </w:r>
      <w:r>
        <w:rPr/>
        <w:t>强浥⹞㉳꥞繙☪帴썌係璬⫃⭢梘쉵</w:t>
      </w:r>
      <w:r>
        <w:rPr/>
        <w:t>ꤸ</w:t>
      </w:r>
      <w:r>
        <w:rPr/>
        <w:t>佶㟂⍟瑙ꥧ猪⬹㵠湉奇⭃쉠匹䍱긦坫칮䭀㡠䚡㡱汉쉱摬ꥺ示呃〯噉穎싂ヂ⼭䚥䙚㣍繩䶿</w:t>
      </w:r>
      <w:r>
        <w:rPr/>
        <w:t>ꗂ</w:t>
      </w:r>
      <w:r>
        <w:rPr/>
        <w:t>쉫⹶뼰뭺숤穲땋꥕</w:t>
      </w:r>
      <w:r>
        <w:rPr/>
        <w:t>ⶮ</w:t>
      </w:r>
      <w:r>
        <w:rPr/>
        <w:t>痂獔侏敄䥁仂䏂⨣⾵䑈磂쉺쉱뇂노싂灯싂깞</w:t>
      </w:r>
      <w:r>
        <w:rPr/>
        <w:t>ꤲ</w:t>
      </w:r>
      <w:r>
        <w:rPr/>
        <w:t>䆩㡸숶晚☸卨䠱㍊㙔牀瘣琯ꥩ쉲䈨牡渵㧂䰦剃漵㧂⦱㉯曂嘦桪㝉⪣숹斮㍁쉯䮱泃䌺䅏〫䱙쉂⥔匤⪩</w:t>
      </w:r>
      <w:r>
        <w:rPr/>
        <w:t>Ɽ</w:t>
      </w:r>
      <w:r>
        <w:rPr/>
        <w:t>勂礽썢⯂ꍚ⤷숮㐺쉸䭌㡭繬⤦땴嘭恢獹儹䕥껎䥯圷ꇂ䝷睏쉟怨㌰</w:t>
      </w:r>
      <w:r>
        <w:rPr/>
        <w:t>⡫</w:t>
      </w:r>
      <w:r>
        <w:rPr/>
        <w:t>湦摬캏⤱㵸幈轂</w:t>
      </w:r>
      <w:r>
        <w:rPr/>
        <w:t>ꖡ</w:t>
      </w:r>
      <w:r>
        <w:rPr/>
        <w:t>顰䕩숴</w:t>
      </w:r>
      <w:r>
        <w:rPr/>
        <w:t>ꕕꕥ</w:t>
      </w:r>
      <w:r>
        <w:rPr/>
        <w:t>洪侮呙慈〻睮穪</w:t>
      </w:r>
      <w:r>
        <w:rPr/>
        <w:t>ꤤ</w:t>
      </w:r>
      <w:r>
        <w:rPr/>
        <w:t>癭汊ꌪㅲ㌭</w:t>
      </w:r>
      <w:r>
        <w:rPr/>
        <w:t>ꔹ╌</w:t>
      </w:r>
      <w:r>
        <w:rPr/>
        <w:t>䫂轫⯂썐㭌敪쉎䷍懂㭳彗夹爱㎘쉆涡쉣漣쉉牙轐⾡眯痂礵ꅧ㝕뿂頣帤</w:t>
      </w:r>
      <w:r>
        <w:rPr/>
        <w:t>⠫</w:t>
      </w:r>
      <w:r>
        <w:rPr/>
        <w:t>싃㍯㡓䖵䑟슡┲漹忂䋂兰뼺乸</w:t>
      </w:r>
      <w:r>
        <w:rPr/>
        <w:t>ⷂ</w:t>
      </w:r>
      <w:r>
        <w:rPr/>
        <w:t>숰䈦碏䑨㥄뼲迎刲숣枣仂ꍄ畳奀㞵浉䬵䟂坵砰䩵넯䴲ォ㡪渳ꍮ⺣ꥢꌳ伽渊♾썤</w:t>
      </w:r>
      <w:r>
        <w:rPr/>
        <w:t>Ⱞ</w:t>
      </w:r>
      <w:r>
        <w:rPr/>
        <w:t>乎䴷䙀䠹橩</w:t>
      </w:r>
      <w:r>
        <w:rPr/>
        <w:t>ꗃ</w:t>
      </w:r>
      <w:r>
        <w:rPr/>
        <w:t>嫂⨹䁂垵湑䳂儯</w:t>
      </w:r>
      <w:r>
        <w:rPr/>
        <w:t>ⶩ</w:t>
      </w:r>
      <w:r>
        <w:rPr/>
        <w:t>껂祭摮䁺䃂깶⩙싂㈣쉎쌥⭴乭⤪ㄵ⭨幡⏂抏憡ꥷ쉇打╬婓⽹쉇⿂㚻쉠矂呧㡹圪숹煊睫䅂繀䝘㠳</w:t>
      </w:r>
      <w:r>
        <w:rPr/>
        <w:t>ꥒ</w:t>
      </w:r>
      <w:r>
        <w:rPr/>
        <w:t>슩呵⥯</w:t>
      </w:r>
      <w:r>
        <w:rPr/>
        <w:t>Ⳃ꥞</w:t>
      </w:r>
      <w:r>
        <w:rPr/>
        <w:t>橠畈</w:t>
      </w:r>
      <w:r>
        <w:rPr/>
        <w:t>⡷</w:t>
      </w:r>
      <w:r>
        <w:rPr/>
        <w:t>숣硺⥤儷塈噊ꆡ숩⩳⑙䷂⨱⑗瘳䕊쵌쉓䈩䜱恞☻</w:t>
      </w:r>
      <w:r>
        <w:rPr/>
        <w:t>⣂</w:t>
      </w:r>
      <w:r>
        <w:rPr/>
        <w:t>쉦䑱彎䴪呷坌儣⽤䝓䀮乥숫慺㐸䙳䋍Ⓙ才⩐䁇ꍉ숤녮伣⭆ꅄ쉈ꅖ⥉⥓⩨㓂</w:t>
      </w:r>
      <w:r>
        <w:rPr/>
        <w:t>ⱗ</w:t>
      </w:r>
      <w:r>
        <w:rPr/>
        <w:t>戣祄숬⍫䉞毂䥌䉃쉚쉐⹂╁睤煯ㅤ祚䰽뽥싂凂祁⤱䰩쉦磂䘫敘숤쉨⽾囂</w:t>
      </w:r>
      <w:r>
        <w:rPr/>
        <w:t>꧂</w:t>
      </w:r>
      <w:r>
        <w:rPr/>
        <w:t>盎㜸塩딸쉞쉁⬲뭤㤽⧂䐪⩇䳂欥䝎ヂ䎻⏂䍀컎倸⺏㉬䧂汊〴㕫䊵䤱彗땒뭦單卌堪湲䷂佂</w:t>
      </w:r>
      <w:r>
        <w:rPr/>
        <w:t>ꥀ</w:t>
      </w:r>
      <w:r>
        <w:rPr/>
        <w:t>䩕吥갹ꅞ</w:t>
      </w:r>
      <w:r>
        <w:rPr/>
        <w:t>ꖻ</w:t>
      </w:r>
      <w:r>
        <w:rPr/>
        <w:t>㴩潉墮悩扷桃乁⹏画斵颣ꅟ칅䁔슱御楑敱뿂⽈㉇啞慰⭭䩂숭䎵ꅉ쌰䉫⭾㡊摣䠶ぐ☸㔣怪뾩啚歘彳⥪捑ꅊ爣㙕걭穧㥤겮쉅쉶䥞䉙</w:t>
      </w:r>
      <w:r>
        <w:rPr/>
        <w:t>ⲩ</w:t>
      </w:r>
      <w:r>
        <w:rPr/>
        <w:t>畯浣걀秂獨偭</w:t>
      </w:r>
      <w:r>
        <w:rPr/>
        <w:t>ꗂ</w:t>
      </w:r>
      <w:r>
        <w:rPr/>
        <w:t>题㘻䙑</w:t>
      </w:r>
      <w:r>
        <w:rPr/>
        <w:t>ꔶ</w:t>
      </w:r>
      <w:r>
        <w:rPr/>
        <w:t>ㄸ㩬ꆩ椯땢湶呏偌</w:t>
      </w:r>
      <w:r>
        <w:rPr/>
        <w:t>Ⱖ</w:t>
      </w:r>
      <w:r>
        <w:rPr/>
        <w:t>녮숵慪䐪捳䛍㞥⽃㔶⽍</w:t>
      </w:r>
      <w:r>
        <w:rPr/>
        <w:t>ꕣⓂ</w:t>
      </w:r>
      <w:r>
        <w:rPr/>
        <w:t>輪싎婍ꅩ卂抩璏㕎疵木礩⨪갫걙産懂ꍬ䙌奊嘸㑔繒飂⩘本棂ꌻ䍔煖忂쉊参㡗縶㢘♅亮䩳▥</w:t>
      </w:r>
      <w:r>
        <w:rPr/>
        <w:t>ⵋ</w:t>
      </w:r>
      <w:r>
        <w:rPr/>
        <w:t>䝊䆵啋窱</w:t>
      </w:r>
      <w:r>
        <w:rPr/>
        <w:t>ⱊ⡙</w:t>
      </w:r>
      <w:r>
        <w:rPr/>
        <w:t>奖刳恸㙸</w:t>
      </w:r>
      <w:r>
        <w:rPr/>
        <w:t>ꤽ</w:t>
      </w:r>
      <w:r>
        <w:rPr/>
        <w:t>幆扚圷畄⽒䕨员녓抩嗎䬦⫂瀣元㇃䔹</w:t>
      </w:r>
      <w:r>
        <w:rPr/>
        <w:t>⠦</w:t>
      </w:r>
      <w:r>
        <w:rPr/>
        <w:t>ꅄ컂녠䃂노䴰濂숫⹑软瑠긵⪘飂␺愵洦慔⑌僂榣㜨棂獢㘮쉫쉱⥤䱃䄪瀱問⪥쉘占忂焬䅲숣</w:t>
      </w:r>
      <w:r>
        <w:rPr/>
        <w:t>ꗂ</w:t>
      </w:r>
      <w:r>
        <w:rPr/>
        <w:t>䮬倸畟㴵塩⭌硢癧⨸땶뼲</w:t>
      </w:r>
      <w:r>
        <w:rPr/>
        <w:t>ⱸ⚵</w:t>
      </w:r>
      <w:r>
        <w:rPr/>
        <w:t>乢⼸浈㉲칪걲潫橤姂䕺䅐䵙ꥯ⨩㡚湋䪘</w:t>
      </w:r>
      <w:r>
        <w:rPr/>
        <w:t>⠩</w:t>
      </w:r>
      <w:r>
        <w:rPr/>
        <w:t>㉍⤪剘싂嫂䉬㟂獟祾祁旂⍆㝷浏䈪㭫⍏䋂䠺礫儲㇂啊뇂彃䴤䠲咿녍쉀㑥潫㍍坏숪牆딨䝷浏쉇懂쉧⒡き숩偏䡪漱숵槂㝆㟂塶걬⯂⽰来㍴唲숲盂楃⑖쉰琱㇍栰繟⭶乱卡椤辬⼪幏䏂㎵㑒걗䶡슡⥁꥕䵌縳ꅞ猊冩걭䘤繨瑅ꇂ嚩䡭㑮</w:t>
      </w:r>
      <w:r>
        <w:rPr/>
        <w:t>ꕌ</w:t>
      </w:r>
      <w:r>
        <w:rPr/>
        <w:t>猬⭕獥⫂敔掻㮮゘坏⽆瀱即拂깂牚恣</w:t>
      </w:r>
      <w:r>
        <w:rPr/>
        <w:t>ꔵ</w:t>
      </w:r>
      <w:r>
        <w:rPr/>
        <w:t>⼪뽯冥䁩湉櫂䡎</w:t>
      </w:r>
      <w:r>
        <w:rPr/>
        <w:t>ꕌ</w:t>
      </w:r>
      <w:r>
        <w:rPr/>
        <w:t>拂ꥩ㩟⍪싂쉓츬䬸㞥ꥸ꥚䁮⑀갦쉏슱㡕㩠祘沏</w:t>
      </w:r>
      <w:r>
        <w:rPr/>
        <w:t>ꕌ</w:t>
      </w:r>
      <w:r>
        <w:rPr/>
        <w:t>痂〲毂悩㈶쉕쉄剗뼪㯃䅊獺쵮煳嘩녌</w:t>
      </w:r>
      <w:r>
        <w:rPr/>
        <w:t>ꤪ</w:t>
      </w:r>
      <w:r>
        <w:rPr/>
        <w:t>㍈묦㵷╬愫㕀⩶礱⌶儭㍄噴扤䥯皥瘦쉾싎斻汲杺쉧╢䴮</w:t>
      </w:r>
      <w:r>
        <w:rPr/>
        <w:t>ꤩ</w:t>
      </w:r>
      <w:r>
        <w:rPr/>
        <w:t>嫂췂浰杳칫갨煢⩄昭娷启祮杀煭땤晥㵳慭硐汋洩╅㝓슏䯂䕲獓櫂收摯뽊㐻㐪⍉㵷㴤⼻十潏娶献䋂㭰숫猯㙥痂氣⸤汤</w:t>
      </w:r>
      <w:r>
        <w:rPr/>
        <w:t>Ⳃ</w:t>
      </w:r>
      <w:r>
        <w:rPr/>
        <w:t>䬵䁾欪䐺塸⩫쉦⩀㍴㵒쉀겮帣穸</w:t>
      </w:r>
      <w:r>
        <w:rPr/>
        <w:t>ꖣ</w:t>
      </w:r>
      <w:r>
        <w:rPr/>
        <w:t>㝤쉚痂幌꺮吰摉杊䁥睦쉲䓂⹆䵰싎걸䍒䥟㝷쉒䣂썴奧䤹䄴乍慔氶悬♬䱗䣂嫂䡎歑䜳묺纣⩡灱偆眣梥樸䙫穤忂ꅅ汣奦滂急♥ヂ佘쵊㡕頳嗂䂏뼫⥋쉥㌯⎮優䠶㗂쉃稳㴫歚揂炿䉓컂쉡妩轓渥☤촸슘䨨㌱悩쵗瀥</w:t>
      </w:r>
      <w:r>
        <w:rPr/>
        <w:t>ⶡ</w:t>
      </w:r>
      <w:r>
        <w:rPr/>
        <w:t>쉵乴걣牵㥳婠ㅤ恋杖䩨繯偭⮩쉏氰◍믂怸</w:t>
      </w:r>
      <w:r>
        <w:rPr/>
        <w:t>ⵎ</w:t>
      </w:r>
      <w:r>
        <w:rPr/>
        <w:t>캥痂쉂氲ꎱ䑌怽㐥ㄴ싂</w:t>
      </w:r>
      <w:r>
        <w:rPr/>
        <w:t>ꥋ</w:t>
      </w:r>
      <w:r>
        <w:rPr/>
        <w:t>숮쉕쏎櫂攳䂏싎幅㑘싂䑠믂睸猯걳㑂捲収</w:t>
      </w:r>
      <w:r>
        <w:rPr/>
        <w:t>⢱</w:t>
      </w:r>
      <w:r>
        <w:rPr/>
        <w:t>䔣䠪煞溮ꌵ⹘⽰轚奚癇ㅎ쉨ㄮ䭚딤㮻숰奈顃祙纱䱶◂숯뿂䑘廂⤽쉞䌸彵轡쉹䴰䃃㐮婣</w:t>
      </w:r>
      <w:r>
        <w:rPr/>
        <w:t>ꔥ</w:t>
      </w:r>
      <w:r>
        <w:rPr/>
        <w:t>何⚩㷂椴</w:t>
      </w:r>
      <w:r>
        <w:rPr/>
        <w:t>ꕗ</w:t>
      </w:r>
      <w:r>
        <w:rPr/>
        <w:t>䭎⹙쉵轨숳숩䓂硯卧㖮幃</w:t>
      </w:r>
      <w:r>
        <w:rPr/>
        <w:t>ꦩ</w:t>
      </w:r>
      <w:r>
        <w:rPr/>
        <w:t>㊱긨偅捷柂</w:t>
      </w:r>
      <w:r>
        <w:rPr/>
        <w:t>⠷</w:t>
      </w:r>
      <w:r>
        <w:rPr/>
        <w:t>婒컍떡쉬繀뼺䀸䱄掩뇍牟煫旂숩卥顧슘䡷㉰䵧㉠⹖㑧㑨壂♇ꅞ</w:t>
      </w:r>
      <w:r>
        <w:rPr/>
        <w:t>ⷂ</w:t>
      </w:r>
      <w:r>
        <w:rPr/>
        <w:t>祹긪浀啹</w:t>
      </w:r>
      <w:r>
        <w:rPr/>
        <w:t>⣂</w:t>
      </w:r>
      <w:r>
        <w:rPr/>
        <w:t>嘨灂佄⑕牳睬䎡⨬彐</w:t>
      </w:r>
      <w:r>
        <w:rPr/>
        <w:t>⡘</w:t>
      </w:r>
      <w:r>
        <w:rPr/>
        <w:t>幙㪩㓂⪬㭏䴻⎥䕇燂⸨呡啒䅖昰畂嘪⪮㑥㙅傱焱썵橊쏂氣㑣獤⹓컂漴슥辵吨⑍獱塟兪넸畫晫猸ꅮ斘㞵患氱쵚⾿严䉋</w:t>
      </w:r>
      <w:r>
        <w:rPr/>
        <w:t>ꥋ</w:t>
      </w:r>
      <w:r>
        <w:rPr/>
        <w:t>㡨仂䈣婖㝒䏂飃⥋</w:t>
      </w:r>
      <w:r>
        <w:rPr/>
        <w:t>ꥊ</w:t>
      </w:r>
      <w:r>
        <w:rPr/>
        <w:t>玻朽ꍒ扏晙㤽걂湕唫쉢</w:t>
      </w:r>
      <w:r>
        <w:rPr/>
        <w:t>⠪</w:t>
      </w:r>
      <w:r>
        <w:rPr/>
        <w:t>捯㡒嚱乓숽洵⩯剒摮迂焩怫彡漩劣</w:t>
      </w:r>
      <w:r>
        <w:rPr/>
        <w:t>ⷂ</w:t>
      </w:r>
      <w:r>
        <w:rPr/>
        <w:t>畞煪칠盂塃뾮㌤之乍债㘸䫂䍪⼪祷哂쉥曂䜊䛂慳⚏껎깇ㅩ⍒쉥剄ꅢ䝩㧂ꅖ迃椬䕭뭴檡碘㫂䤴歅榘⤶쉰涿뼪甴娴♍䘬晎迍┱깔㋎ぇ䂱쉷쉎䑖숯녷㢮嚮䳂倫⴬쵕㌥쉑㝨㩠썓╘㥮⨫䁂入㉠稭놩帯║伴쉘穗瑧毂㵥♖</w:t>
      </w:r>
      <w:r>
        <w:rPr/>
        <w:t>ꕀ</w:t>
      </w:r>
      <w:r>
        <w:rPr/>
        <w:t>쉐潘뭥䜭䓂쉚圮쉵쉇⥳깖䗂憏껃┶琬樣㒣兕◂悮彣</w:t>
      </w:r>
      <w:r>
        <w:rPr/>
        <w:t>⡳</w:t>
      </w:r>
      <w:r>
        <w:rPr/>
        <w:t>桂穙估ꍂ䡑沮</w:t>
      </w:r>
      <w:r>
        <w:rPr/>
        <w:t>ꕢ</w:t>
      </w:r>
      <w:r>
        <w:rPr/>
        <w:t>䁏칍坤썅썭玱슱ㄷ믃灞㩉漰湦绂濂䚿竂㋃䗍䅹儵㴭슘</w:t>
      </w:r>
      <w:r>
        <w:rPr/>
        <w:t>ꔺ</w:t>
      </w:r>
      <w:r>
        <w:rPr/>
        <w:t>噅䭘㨴</w:t>
      </w:r>
      <w:r>
        <w:rPr/>
        <w:t>ꦻꤰ</w:t>
      </w:r>
      <w:r>
        <w:rPr/>
        <w:t>㤴顥潬䙭ㅘ⼭婄⻂⤳祬ꅁ瘬瘷氳딫</w:t>
      </w:r>
      <w:r>
        <w:rPr/>
        <w:t>Ⱔ</w:t>
      </w:r>
      <w:r>
        <w:rPr/>
        <w:t>奟쉾㩧䉧䄴䑁뽢䏂䄪䕾辥⥞䁌㔭畲敋쉧꥕埂䐶䬹⩈儫繈䭏䑨숵䓂慊슬</w:t>
      </w:r>
      <w:r>
        <w:rPr/>
        <w:t>ⶥ</w:t>
      </w:r>
      <w:r>
        <w:rPr/>
        <w:t>숻歌坆⩀쎡촰楒</w:t>
      </w:r>
      <w:r>
        <w:rPr/>
        <w:t>ⱹ</w:t>
      </w:r>
      <w:r>
        <w:rPr/>
        <w:t>偕♾▥婊牍撿㌬奡姎汞쉓쉹쉋槍땫剺</w:t>
      </w:r>
      <w:r>
        <w:rPr/>
        <w:t>ⵌ</w:t>
      </w:r>
      <w:r>
        <w:rPr/>
        <w:t>숩꥖⸵㟂橐⩴献煩昬</w:t>
      </w:r>
      <w:r>
        <w:rPr/>
        <w:t>ꕖ</w:t>
      </w:r>
      <w:r>
        <w:rPr/>
        <w:t>캣婣砵婑氹㉅쉟㕗뭖쉗獵卦걔犿晆摄⨮䉶</w:t>
      </w:r>
      <w:r>
        <w:rPr/>
        <w:t>⠳</w:t>
      </w:r>
      <w:r>
        <w:rPr/>
        <w:t>㵐慘剏䆩䙯⥵扶䍬噑㜫祍쉒练숲䱡顯戺眪灊놏슡䡇傥㭔硐⫂㝍⚵</w:t>
      </w:r>
      <w:r>
        <w:rPr/>
        <w:t>ⵒ</w:t>
      </w:r>
      <w:r>
        <w:rPr/>
        <w:t>劣嚣김</w:t>
      </w:r>
      <w:r>
        <w:rPr/>
        <w:t>ⲵ☥</w:t>
      </w:r>
      <w:r>
        <w:rPr/>
        <w:t>睠哂⌸敖㵳扖㑮ꥹ쌥灬敦䭮䄸塮㇂奫渤ガ⩦쉍</w:t>
      </w:r>
      <w:r>
        <w:rPr/>
        <w:t>⡹⣂</w:t>
      </w:r>
      <w:r>
        <w:rPr/>
        <w:t>㕣拂庡穥〉ꏂ㤹쉪彪⽊乫╀畹⚩슮녶☽</w:t>
      </w:r>
      <w:r>
        <w:rPr/>
        <w:t>ⵟ</w:t>
      </w:r>
      <w:r>
        <w:rPr/>
        <w:t>牷硣</w:t>
      </w:r>
      <w:r>
        <w:rPr/>
        <w:t>ⰸ</w:t>
      </w:r>
      <w:r>
        <w:rPr/>
        <w:t>뮏奆숷硳⹟숫䝏䵁䍈쉥숵栺坒㐭숩쉢杸硅⩯䀺杗獏住癌幕녂伬垿싂썒タ汇⚻漪吪ꍃ額갪ꄬ埂㍁濂乺搸礽</w:t>
      </w:r>
      <w:r>
        <w:rPr/>
        <w:t>⣃</w:t>
      </w:r>
      <w:r>
        <w:rPr/>
        <w:t>乆ꆻ䥟녾쉄䝞⹩㗂倹榩堨ꥱ児숺▮恏쉈桎</w:t>
      </w:r>
      <w:r>
        <w:rPr/>
        <w:t>ꖬ</w:t>
      </w:r>
      <w:r>
        <w:rPr/>
        <w:t>㐳励춱癀㑘祸嫍区杷䠰쉐숤꥕쵣쉨䕂⍂녆暏곂唰䭥䝕쉣㕋濂风䉂す⌬䰲㍗礣類儯稶ㄽ쉚僂杄玥쉴╅㦥佥㌳僎⫂戤敾㓂䇂썾剴</w:t>
      </w:r>
      <w:r>
        <w:rPr/>
        <w:t>ⷂ</w:t>
      </w:r>
      <w:r>
        <w:rPr/>
        <w:t>쉂</w:t>
      </w:r>
      <w:r>
        <w:rPr/>
        <w:t>ⵘ</w:t>
      </w:r>
      <w:r>
        <w:rPr/>
        <w:t>㉗싂悵坷䥩쉠䐻澡伵璘獹竃䕋亣煒䅇</w:t>
      </w:r>
      <w:r>
        <w:rPr/>
        <w:t>ꗂ</w:t>
      </w:r>
      <w:r>
        <w:rPr/>
        <w:t>㐬摈顩扟奵㭳卭纣汦纮싃믂扷쉱潤싍뼯㵤潩뭙</w:t>
      </w:r>
      <w:r>
        <w:rPr/>
        <w:t>꧂</w:t>
      </w:r>
      <w:r>
        <w:rPr/>
        <w:t>䊱</w:t>
      </w:r>
      <w:r>
        <w:rPr/>
        <w:t>ⶥ</w:t>
      </w:r>
      <w:r>
        <w:rPr/>
        <w:t>묯浲睇揂塞墩ꍁ⼶窱輣轀媩䢥쉹쌮뭆걎凍牱㭦⩶</w:t>
      </w:r>
      <w:r>
        <w:rPr/>
        <w:t>ⵕ⑹</w:t>
      </w:r>
      <w:r>
        <w:rPr/>
        <w:t>䝎亡䝬㭕彠潘뭚儳䟎横ꅨ獬뼪悮昣桗</w:t>
      </w:r>
      <w:r>
        <w:rPr/>
        <w:t>ꔸ</w:t>
      </w:r>
      <w:r>
        <w:rPr/>
        <w:t>刊</w:t>
      </w:r>
      <w:r>
        <w:rPr/>
        <w:t>ⱙ</w:t>
      </w:r>
      <w:r>
        <w:rPr/>
        <w:t>搲係㐸싂僃쉘䡹䈲硆䉣䱕</w:t>
      </w:r>
      <w:r>
        <w:rPr/>
        <w:t>⢱</w:t>
      </w:r>
      <w:r>
        <w:rPr/>
        <w:t>帮ꍴ칲瀫挷</w:t>
      </w:r>
      <w:r>
        <w:rPr/>
        <w:t>Ⳃ</w:t>
      </w:r>
      <w:r>
        <w:rPr/>
        <w:t>㵃쉲灒쉹櫂뾻⪡㉴⑤갴砹㩉쌯䐩䱥佳㎘䟂⹔⭙ㅧ歂⍯䦥╡僎⾮堮湏♃⭚桟灬숶슿轈땪䶩癔䃂儤놱摘晃䂩⬷兾䥓䍂䵎洯㉨㜷婧䱵爤牖灭㭞硡弯긮䗎㙓</w:t>
      </w:r>
      <w:r>
        <w:rPr/>
        <w:t>ꦣ</w:t>
      </w:r>
      <w:r>
        <w:rPr/>
        <w:t>穉㴩䭋㷂灗䍇㭚㌰⩟촯㙲⿎幀녕南☴卌眭湹⮵넴㄰楒呋뗂参䅵쉴ㄩ䤫䈭硚딫쉳춻㭁땩숶㢵ꏂ晰ꍷ塱⩤轍㆏兆⤻䵯兡싂</w:t>
      </w:r>
      <w:r>
        <w:rPr/>
        <w:t>ꤳ</w:t>
      </w:r>
      <w:r>
        <w:rPr/>
        <w:t>뽨晋慔䀷䋂瓂垩瓂京䩧癨ꄵ渮溡楰슬晇樳쉌䥹깭䰶歒까恭䉢䜰え歩参吶깣瞣</w:t>
      </w:r>
      <w:r>
        <w:rPr/>
        <w:t>ꔫ</w:t>
      </w:r>
      <w:r>
        <w:rPr/>
        <w:t>畘桎䳂쉺熿媬濂揂婯䧎厩㣎梻䟍画樹䈨㬳䩬㐰㑚䭂輯ꥬ䛂ꅪ쉯晖栭⍨帽䜯싃</w:t>
      </w:r>
      <w:r>
        <w:rPr/>
        <w:t>ⵢ</w:t>
      </w:r>
      <w:r>
        <w:rPr/>
        <w:t>㘦她⼥ꇂ뭢⧂咱傡</w:t>
      </w:r>
      <w:r>
        <w:rPr/>
        <w:t>ꦣ</w:t>
      </w:r>
      <w:r>
        <w:rPr/>
        <w:t>硫㑩桋周⨪乡悻쉩싂땑楢⥐⨥⍱楓</w:t>
      </w:r>
      <w:r>
        <w:rPr/>
        <w:t>ꔪ</w:t>
      </w:r>
      <w:r>
        <w:rPr/>
        <w:t>쉨习</w:t>
      </w:r>
      <w:r>
        <w:rPr/>
        <w:t>Ⱚ</w:t>
      </w:r>
      <w:r>
        <w:rPr/>
        <w:t>䆬く칩䬬넲⏂疬氤슻秃㨪欹繁㉺</w:t>
      </w:r>
      <w:r>
        <w:rPr/>
        <w:t>꤫</w:t>
      </w:r>
      <w:r>
        <w:rPr/>
        <w:t>䡙슩䩲㴬夵歷</w:t>
      </w:r>
      <w:r>
        <w:rPr/>
        <w:t>ꕍ</w:t>
      </w:r>
      <w:r>
        <w:rPr/>
        <w:t>㐬㆘曂楴길⻎썷浢硐넬슡焤ꏂ㡰牖㪮쉵䱣㵡朲㎩</w:t>
      </w:r>
      <w:r>
        <w:rPr/>
        <w:t>⡊▮</w:t>
      </w:r>
      <w:r>
        <w:rPr/>
        <w:t>싂쌰㮩睰愴摹塗㝁숫擂㉤䅣䄫쉎⬳燂쏂䦮窬瘬㭷傡숪㨩搵⯎갵쉺</w:t>
      </w:r>
      <w:r>
        <w:rPr/>
        <w:t>⣂</w:t>
      </w:r>
      <w:r>
        <w:rPr/>
        <w:t>䕄ꎣ⭇⪡깹㴫卅숰꺻㭶剖䥘⩌㪻梻⦡딣浲瞬㝊夬┨䍦横㍆頶昻⽫檘橯䶿嗂徘揂⥱体㝷믂欴匱䁍橭ㄽ⥢昭櫂洲슮渨砬劵横㐣異♥娹䡣뼥扇折</w:t>
      </w:r>
      <w:r>
        <w:rPr/>
        <w:t>ⱎ⬶</w:t>
      </w:r>
      <w:r>
        <w:rPr/>
        <w:t>決穙═啢䢏㵂戴䕀娷</w:t>
      </w:r>
      <w:r>
        <w:rPr/>
        <w:t>ⱺ</w:t>
      </w:r>
      <w:r>
        <w:rPr/>
        <w:t>슻畏䍙漵瘨걱歊╪盂恶䓂湺〮⽨头쉤捙▮い</w:t>
      </w:r>
      <w:r>
        <w:rPr/>
        <w:t>ꖵ</w:t>
      </w:r>
      <w:r>
        <w:rPr/>
        <w:t>䆘娽海㕦帽쉄汭嗍矎쉤倳併㭥弻슣啭䑚哂쏂⺻䕭</w:t>
      </w:r>
      <w:r>
        <w:rPr/>
        <w:t>ⰱ</w:t>
      </w:r>
      <w:r>
        <w:rPr/>
        <w:t>싂⑸冱䲱㇂쉔磂㋂涥洣㘽⥞녶ꥷ⥑뼦橙㡴匽〉⮣䕞瑯⸭㟂碮㍬숫㑗</w:t>
      </w:r>
      <w:r>
        <w:rPr/>
        <w:t>⢿⭑</w:t>
      </w:r>
      <w:r>
        <w:rPr/>
        <w:t>⿎恞噺ꄺ䀬奇㨽ꍎ㙨䭌栰凂뗍棂擂쉹싂㇂╋禱睏祲㍅</w:t>
      </w:r>
      <w:r>
        <w:rPr/>
        <w:t>⣂</w:t>
      </w:r>
      <w:r>
        <w:rPr/>
        <w:t>獟扱祖掿⿂凎轘瘴㤺㓂㭅㐥㭃繷ꥢ瀽揂斡匣싍숪ꌩ쌷㕋圪䔫䞩磂婞꺣⦿쉩녋榩⩊䔽渊庣唣쏂慑㉺懍깫乲㵨ꅚꍎ参婋楲쉑숲轴歾⭬煹ꅍ넽</w:t>
      </w:r>
      <w:r>
        <w:rPr/>
        <w:t>⡙</w:t>
      </w:r>
      <w:r>
        <w:rPr/>
        <w:t>灤㍋懂䥫䋃灹塕쉰柂扐傿㌣㝲噖帹쉌檏뭃♸䅢⭓䥢摹䞻䄬沏嚱ㆱ딣䰭摮쉀뽵癏常슮效♣焩쉅썯欪砩厬浾㡹㉣佥彍礭㥚슬䕗復乾溵䅃뭪幤ꄭ䀪侩⍶輵䙑㨸顋䑤춡ꍠ㗍숹땐硄穵⩪ㅃ㙮啩ꍞ场묷熿煆灏塤柂䛎㉗䋃ꥮ繴䐨楳깑㚬啥</w:t>
      </w:r>
      <w:r>
        <w:rPr/>
        <w:t>ⷂ</w:t>
      </w:r>
      <w:r>
        <w:rPr/>
        <w:t>㶿剧쉸元轮祹潓䅉呆禿㍣⑤䅵㍸㛂䔷呄긲坣쏂䪡䵧㑶厬杓쉬睍㩱攲㫂頷쉤㑣爤걇칞䱈慺쉎㑕㑏䴤㩊</w:t>
      </w:r>
      <w:r>
        <w:rPr/>
        <w:t>ꥌ</w:t>
      </w:r>
      <w:r>
        <w:rPr/>
        <w:t>喡쌪㵺녯쉨숷䱴睢쉣婋㙒㋂갴쉏礱Ⓜ曍沩</w:t>
      </w:r>
      <w:r>
        <w:rPr/>
        <w:t>ꕶ</w:t>
      </w:r>
      <w:r>
        <w:rPr/>
        <w:t>奅㡣㉏晇瘭湰䔭䕰渦츭疵䡭쵰幚嘲쉞迍ꅬ朷砹뮵垿䵲䍵甸ㅠ┷儷繪㭚</w:t>
      </w:r>
      <w:r>
        <w:rPr/>
        <w:t>ꦩ</w:t>
      </w:r>
      <w:r>
        <w:rPr/>
        <w:t>恖挰卞싍兕㈵硨⾣氬㨹梵ま⪬帺摂䅠〮⵭彔쉎ㄭ㋂坫싂쎘濂⥳疘穙츯걧㥧䥧㝮歃㡳夶쉷繠슣媥슩暱妏ꅙ䌹⹋</w:t>
      </w:r>
      <w:r>
        <w:rPr/>
        <w:t>ꦻ</w:t>
      </w:r>
      <w:r>
        <w:rPr/>
        <w:t>땟咡䠮㟂娥沵娸췂쉈</w:t>
      </w:r>
      <w:r>
        <w:rPr/>
        <w:t>꤬</w:t>
      </w:r>
      <w:r>
        <w:rPr/>
        <w:t>쉪噔숷硟ㆵ칭땙碘䅉</w:t>
      </w:r>
      <w:r>
        <w:rPr/>
        <w:t>Ⱘ</w:t>
      </w:r>
      <w:r>
        <w:rPr/>
        <w:t>㩟걐泂㴨䛂楫債썥㐵撩㌫呶♋佥쉤牒燂뽍╺싂</w:t>
      </w:r>
      <w:r>
        <w:rPr/>
        <w:t>Ⱛ⭤⨪</w:t>
      </w:r>
      <w:r>
        <w:rPr/>
        <w:t>轨䉴슻乷呦ꎱꅰ⨭⭺䑁係柂畓に輸╮祖칡娻礽⩡㑈䳂䅂䲻母ꄪ噋쵨䯂뭪䙐⵱╇䫂⚩祌ꏂ甮砶䣂磂㑨晱썍慞⽆䴥湳쉈䵰辱汾晈䝫渭摄慅싎</w:t>
      </w:r>
      <w:r>
        <w:rPr/>
        <w:t>ꕎ</w:t>
      </w:r>
      <w:r>
        <w:rPr/>
        <w:t>飂쉅ꥺ땋疩䳂个㶥쉠矃</w:t>
      </w:r>
      <w:r>
        <w:rPr/>
        <w:t>ꕡ</w:t>
      </w:r>
      <w:r>
        <w:rPr/>
        <w:t>噒睡⨪쉟쉙땓啣♠䁲쉰싂㨣⏍ꌷ깳㘪⍺츰杪橬晠㕕㥩幭䥉留습繃⴪㈲㉮参䵉</w:t>
      </w:r>
      <w:r>
        <w:rPr/>
        <w:t>⡰</w:t>
      </w:r>
      <w:r>
        <w:rPr/>
        <w:t>걌乃녹⑚곂⹙厩傻䠬㉯뭨沥先奔杆⫃旂</w:t>
      </w:r>
      <w:r>
        <w:rPr/>
        <w:t>ꥋ</w:t>
      </w:r>
      <w:r>
        <w:rPr/>
        <w:t>숤</w:t>
      </w:r>
      <w:r>
        <w:rPr/>
        <w:t>ⱪ</w:t>
      </w:r>
      <w:r>
        <w:rPr/>
        <w:t>嚱㑃ꥺ쉠촯䫂癘⬰勂䘪䡹顂咣㋃믂⹦啀⿍㈻㭔숺婕䳂慡煤㕋ꎡ䉀惍啃摬䡨싂싂ꄬ滂穒⥣娽䍀쉃沬睎䍧㕤佮挶彬摕㑪걣싂숰</w:t>
      </w:r>
      <w:r>
        <w:rPr/>
        <w:t>ⵦ</w:t>
      </w:r>
      <w:r>
        <w:rPr/>
        <w:t>䴷幇㟂顷睂㭁딵㒱甦ꥫ㙴飂媻瘭䭬ꅡ頵繗딫剋⪮憩卂</w:t>
      </w:r>
      <w:r>
        <w:rPr/>
        <w:t>ⴳ</w:t>
      </w:r>
      <w:r>
        <w:rPr/>
        <w:t>忂䁷㠊┵ꥧ歴습䀹䦏䌳療㥘敲쉵䙹쉅㣂ꌵ呧汦桷歳慭㊻磍灏廂╊䬮ヂ䡠▩癘䧂걓⪵쎮禵䣂䍯僂슱佁澣繷协숻㎬㑯㝊䣂歞깴㝧촨氲␤䉭쉕무春硒ꍏ㕦秃⩂䱁㍯歏㝠䩫盂⎘⛂껂俍Ⓧ㓍㡪⑾桭쉦㡫⬺睟㡒쉟睹曍捠䵧暩垣夷瑎녡曂燍䉠熣恬</w:t>
      </w:r>
      <w:r>
        <w:rPr/>
        <w:t>⣎</w:t>
      </w:r>
      <w:r>
        <w:rPr/>
        <w:t>쏎ꅇ婍猩渭牐澵⥠촴녃奌捘㌫火㫍㛂쉃犱繠痂䉏☪뽲癴橺焻偌噑Ⓜ䡺硸䠷싂媩洶灊浐㕦䜣慤烂濂놿썘扦䱵暥偹售瘹䑟婖쉨欫媡掬睊␥썊墏䁧</w:t>
      </w:r>
      <w:r>
        <w:rPr/>
        <w:t>Ⱚ</w:t>
      </w:r>
      <w:r>
        <w:rPr/>
        <w:t>滂漬塋꥔偐㜪쉳獸縪繏䉅癍栥坰♮</w:t>
      </w:r>
      <w:r>
        <w:rPr/>
        <w:t>꧂</w:t>
      </w:r>
      <w:r>
        <w:rPr/>
        <w:t>䝊䶘卍㍣숱䞥</w:t>
      </w:r>
      <w:r>
        <w:rPr/>
        <w:t>ꔥ</w:t>
      </w:r>
      <w:r>
        <w:rPr/>
        <w:t>㦏⹮憿䟂朻쉺칟幮飂䕥䁔ㄮ䚩牖㝺䩁汱唳⒱佒䠷㍢傡⨷垩敀兾浘䄹㖏輳䨹堽佋</w:t>
      </w:r>
      <w:r>
        <w:rPr/>
        <w:t>Ⱚ</w:t>
      </w:r>
      <w:r>
        <w:rPr/>
        <w:t>㑰♺쉵漨䕈呸牉徬彤뭬㞏슥</w:t>
      </w:r>
      <w:r>
        <w:rPr/>
        <w:t>ⵢ</w:t>
      </w:r>
      <w:r>
        <w:rPr/>
        <w:t>啙歹쉟쉑䙘欩䂘⭶侬灞䮮┨潺㍑⩠幄뾩浱㑏繪㭬쉴䵹쉟橂걺娳⯍☶뾱捎䩱䝡㕏疡격䵎琥⍌껂湲걨⩏廂伪䰯쉲싃癨歚浒琩怰柂</w:t>
      </w:r>
      <w:r>
        <w:rPr/>
        <w:t>ⱉ</w:t>
      </w:r>
      <w:r>
        <w:rPr/>
        <w:t>桸繮</w:t>
      </w:r>
      <w:r>
        <w:rPr/>
        <w:t>ꦘ</w:t>
      </w:r>
      <w:r>
        <w:rPr/>
        <w:t>㭹㏂쉲녅䅙牗䤩⥔☪쌳楘뾣쉊⍉컂污䵆㚮♫䒩䑣䚵╞쉩녀弫䍬쉪놻劣䑮㓂轒也娬⍣긩⼯껃쏂慷⨦㟂湂潸盂祫砨囂뭤頤⧍幱㍷澻䛂숤⥑䐱戯个㭕쌸扁瑹瑒</w:t>
      </w:r>
      <w:r>
        <w:rPr/>
        <w:t>ꗂ</w:t>
      </w:r>
      <w:r>
        <w:rPr/>
        <w:t>䉌슿</w:t>
      </w:r>
      <w:r>
        <w:rPr/>
        <w:t>Ⱚ</w:t>
      </w:r>
      <w:r>
        <w:rPr/>
        <w:t>樷㈫浦뽣厥枮牋뼶</w:t>
      </w:r>
      <w:r>
        <w:rPr/>
        <w:t>ⴴ</w:t>
      </w:r>
      <w:r>
        <w:rPr/>
        <w:t>⣃</w:t>
      </w:r>
      <w:r>
        <w:rPr/>
        <w:t>㤺칪쉌갪긪걀灎癊䕺쉗⹭祖묦⹲츮㠯썤乩녤쉰쉥帬夣</w:t>
      </w:r>
      <w:r>
        <w:rPr/>
        <w:t>ꥄ</w:t>
      </w:r>
      <w:r>
        <w:rPr/>
        <w:t>渰깄숯䨣䉠⑫焯㥬</w:t>
      </w:r>
      <w:r>
        <w:rPr/>
        <w:t>⠳</w:t>
      </w:r>
      <w:r>
        <w:rPr/>
        <w:t>佂䡩㫂椤匬䅎䩒쉧㬩㠯</w:t>
      </w:r>
      <w:r>
        <w:rPr/>
        <w:t>⠥♌</w:t>
      </w:r>
      <w:r>
        <w:rPr/>
        <w:t>㤪슣⥇䥇娰禮⛂쉺瑯⍣汃걺擂㜩繾⸹ぱ䤪䄥䉢⩦礯숳榮猭縶京ꥰ뽹㶱</w:t>
      </w:r>
      <w:r>
        <w:rPr/>
        <w:t>ꤷ</w:t>
      </w:r>
      <w:r>
        <w:rPr/>
        <w:t>㶩唨曂ㅸ硣숱匬녫猸䍈捵䨯</w:t>
      </w:r>
      <w:r>
        <w:rPr/>
        <w:t>⢮</w:t>
      </w:r>
      <w:r>
        <w:rPr/>
        <w:t>싂䡤䉡潪⯂⩉⥣瞩③㤺辬䥗쉳繫</w:t>
      </w:r>
      <w:r>
        <w:rPr/>
        <w:t>ⵊ</w:t>
      </w:r>
      <w:r>
        <w:rPr/>
        <w:t>썬슱═</w:t>
      </w:r>
      <w:r>
        <w:rPr/>
        <w:t>Ⳃ</w:t>
      </w:r>
      <w:r>
        <w:rPr/>
        <w:t>䏃뭠别䘪溥♆⭎쉌⑀☹칱楥瑁潟轇奠顈䒘縸㏃ず䰲硺䬶渷녤壂啀稦㥈쉬へ묵뼊㯂濃䢥♥㈮搽敬䝐䠲</w:t>
      </w:r>
      <w:r>
        <w:rPr/>
        <w:t>⡦</w:t>
      </w:r>
      <w:r>
        <w:rPr/>
        <w:t>ꦵ</w:t>
      </w:r>
      <w:r>
        <w:rPr/>
        <w:t>䫂橆⸲唣扂睲汰쉋뿂</w:t>
      </w:r>
      <w:r>
        <w:rPr/>
        <w:t>ⰸ</w:t>
      </w:r>
      <w:r>
        <w:rPr/>
        <w:t>䃂磂わ幌깉ꌵ祲㪻報슥ꌹ쉑匷ꍏ㵯ね싃⩱㷂䵔䠩뼹䑴⎩稤励</w:t>
      </w:r>
      <w:r>
        <w:rPr/>
        <w:t>ⲥ</w:t>
      </w:r>
      <w:r>
        <w:rPr/>
        <w:t>칭㵈</w:t>
      </w:r>
      <w:r>
        <w:rPr/>
        <w:t>ꤳꤽ</w:t>
      </w:r>
      <w:r>
        <w:rPr/>
        <w:t>껂睩</w:t>
      </w:r>
      <w:r>
        <w:rPr/>
        <w:t>⡄</w:t>
      </w:r>
      <w:r>
        <w:rPr/>
        <w:t>䟂界杨ꎮ灘丯海䁏䃂桬捕㙱癍ꆱ깅唭獨椦쉰淂칥⭁佂슩癪녠竂頸쉪幸顥乕숹</w:t>
      </w:r>
      <w:r>
        <w:rPr/>
        <w:t>ꦡ</w:t>
      </w:r>
      <w:r>
        <w:rPr/>
        <w:t>䆘䱎噥⻎슥숬桭瑞칙쉪</w:t>
      </w:r>
      <w:r>
        <w:rPr/>
        <w:t>ⴳ</w:t>
      </w:r>
      <w:r>
        <w:rPr/>
        <w:t>䩓䁰呶뼦⤰썑쉳</w:t>
      </w:r>
      <w:r>
        <w:rPr/>
        <w:t>ꕢ</w:t>
      </w:r>
      <w:r>
        <w:rPr/>
        <w:t>梻</w:t>
      </w:r>
      <w:r>
        <w:rPr/>
        <w:t>⠤</w:t>
      </w:r>
      <w:r>
        <w:rPr/>
        <w:t>弰渲盂㩟썩䙳佅䭊䛂⼦术硠ꆘ㈴┱䔳⩗䚿獈㯃爻硋ㅩ盂刪啈䵸嫃㍬</w:t>
      </w:r>
      <w:r>
        <w:rPr/>
        <w:t>ꤲ</w:t>
      </w:r>
      <w:r>
        <w:rPr/>
        <w:t>⣍</w:t>
      </w:r>
      <w:r>
        <w:rPr/>
        <w:t>ꕳ⑚</w:t>
      </w:r>
      <w:r>
        <w:rPr/>
        <w:t>噳⭌♥</w:t>
      </w:r>
      <w:r>
        <w:rPr/>
        <w:t>ⱄ⩡</w:t>
      </w:r>
      <w:r>
        <w:rPr/>
        <w:t>恎꥾偋参싂쉦⩧⹤稽뭦䏎숹♋椶⑪潙쵏桋ꄨ깁漤갱⻂겵䝾쎵晧♊쉔昲歍㫂噇␫堦</w:t>
      </w:r>
      <w:r>
        <w:rPr/>
        <w:t>Ⳃ</w:t>
      </w:r>
      <w:r>
        <w:rPr/>
        <w:t>㋂灬橫㊘떵辥쉌쉁姍네</w:t>
      </w:r>
      <w:r>
        <w:rPr/>
        <w:t>ⵌ</w:t>
      </w:r>
      <w:r>
        <w:rPr/>
        <w:t>ど楉</w:t>
      </w:r>
      <w:r>
        <w:rPr/>
        <w:t>ⱞ</w:t>
      </w:r>
      <w:r>
        <w:rPr/>
        <w:t>ꥄ</w:t>
      </w:r>
      <w:r>
        <w:rPr/>
        <w:t>깞柎慩ꥯ㙩</w:t>
      </w:r>
      <w:r>
        <w:rPr/>
        <w:t>Ⳃ</w:t>
      </w:r>
      <w:r>
        <w:rPr/>
        <w:t>넨䁃䱶쉸杫칢颡깹淂싍겮枩㞩椴</w:t>
      </w:r>
      <w:r>
        <w:rPr/>
        <w:t>ⵌ</w:t>
      </w:r>
      <w:r>
        <w:rPr/>
        <w:t>唬☳仂䵌숵⹴梏깪稲沿⥬婾쉢㥏煠䩉⎬</w:t>
      </w:r>
      <w:r>
        <w:rPr/>
        <w:t>ꕃ</w:t>
      </w:r>
      <w:r>
        <w:rPr/>
        <w:t>㤰剕䡆磂歓</w:t>
      </w:r>
      <w:r>
        <w:rPr/>
        <w:t>ⱶ</w:t>
      </w:r>
      <w:r>
        <w:rPr/>
        <w:t>歮䅨氻㵖⍔敐㑭卞㉆繷㘻漤쉏㯍廂䷎숲执뽸㋃</w:t>
      </w:r>
      <w:r>
        <w:rPr/>
        <w:t>ⱒ</w:t>
      </w:r>
      <w:r>
        <w:rPr/>
        <w:t>ꦏ</w:t>
      </w:r>
      <w:r>
        <w:rPr/>
        <w:t>咩슬䙓挸で㵈㉰⹀╯㕱淂㦣硵</w:t>
      </w:r>
      <w:r>
        <w:rPr/>
        <w:t>ⱙ</w:t>
      </w:r>
      <w:r>
        <w:rPr/>
        <w:t>嘫渽䳂䔺顚⩸䲩彣畘娰⭌䞻版煟㫍쉒䐪䶏뇂漪稵䵥奮묽穟䥆갷浳敪么䠮楑碮䩒为숫⭉户녳숬稳稫剟⥥擃䀵</w:t>
      </w:r>
      <w:r>
        <w:rPr/>
        <w:t>ꕶ</w:t>
      </w:r>
      <w:r>
        <w:rPr/>
        <w:t>䭰熡㢮牢쉀剁㈭䢵㪡䵲晃匶㤵晣睆쉭䌥繌䄽煠슏녂湵余䞱慂㔶슿呾㟂䜰▵딳ꅒ㇂ꅾ䎥朤츬填㙚⭪湤䥲䕰⹍杇浡愪疿迂欪䅂갥䭂</w:t>
      </w:r>
      <w:r>
        <w:rPr/>
        <w:t>ⴥⰽ</w:t>
      </w:r>
      <w:r>
        <w:rPr/>
        <w:t>係놿牤栽␺㥐㥋纘땳☣</w:t>
      </w:r>
      <w:r>
        <w:rPr/>
        <w:t>ⱍ</w:t>
      </w:r>
      <w:r>
        <w:rPr/>
        <w:t>嫂癌窥掩䌥거┫敃㗂묻漰擃䑌極♞熩㥊⩍걤䉄츣炩繌䴮</w:t>
      </w:r>
      <w:r>
        <w:rPr/>
        <w:t>⠶</w:t>
      </w:r>
      <w:r>
        <w:rPr/>
        <w:t>쉨䃍㨦땯琱녘╴涬练㍒慴硫㊵⵾㎿猭㫂楩㭚⹋칡㊻溣</w:t>
      </w:r>
      <w:r>
        <w:rPr/>
        <w:t>ꗂ</w:t>
      </w:r>
      <w:r>
        <w:rPr/>
        <w:t>は顫塮䌶ヂ썠潨瑩晓瑰㷂䄱䅮쉓걹</w:t>
      </w:r>
      <w:r>
        <w:rPr/>
        <w:t>Ɱ</w:t>
      </w:r>
      <w:r>
        <w:rPr/>
        <w:t>㠬슏</w:t>
      </w:r>
      <w:r>
        <w:rPr/>
        <w:t>ⵎ</w:t>
      </w:r>
      <w:r>
        <w:rPr/>
        <w:t>剓쉴噓竍璻剃卍쉉囍丬㋂</w:t>
      </w:r>
      <w:r>
        <w:rPr/>
        <w:t>꤭</w:t>
      </w:r>
      <w:r>
        <w:rPr/>
        <w:t>搫䚘栣⌶塒轉砪乑칟冬櫃桵懂䝬㚵㥓䮬眣䔮侣⍤⑖塚烂쉤⸭歆년䈽塊쉹㡈╒䭠係涥䄊町</w:t>
      </w:r>
      <w:r>
        <w:rPr/>
        <w:t>Ⳏ</w:t>
      </w:r>
      <w:r>
        <w:rPr/>
        <w:t>쉀㫃攷潴㜶涬䱔⥕⭾⎏ꥪ⹺剘⸲깍涬㌦轡嚩杁䚩繃匣嘣畖뭠敎桤⽁牖㉖塡㈴㕷㍲兵摘杞䳃佈穈颬頲쉁♆畚本婣䴦水⽫奧䕎纩㭇听숮穤☪슩祑留쉖け䵷ꎿ恅⵷䡉⨵轆╺쵥㞩쉌彦畔Ⓜ晞㩇乇盂⬪쉕捈걈楚狂灞⤲㙄⬱敂媏奖㴫繁</w:t>
      </w:r>
      <w:r>
        <w:rPr/>
        <w:t>꧂</w:t>
      </w:r>
      <w:r>
        <w:rPr/>
        <w:t>摁䔴潎㔳示슮䵪呀</w:t>
      </w:r>
      <w:r>
        <w:rPr/>
        <w:t>Ⳃ⠲</w:t>
      </w:r>
      <w:r>
        <w:rPr/>
        <w:t>塙帣杠䭎싂䋂⍍깗껍뽨犬䑷溵廃浘☫㇂䌺⹈䌪䝲砨슮棂䠫拂牢乤樮⩯⛂㬽摯㉭優땱城㘲瑁惎쉪䍶䔳坴敡슏窻伪婡䬰穙桖⫃奰쉰挺畍놵㭑坋桮侏⮏ꍬ煶②歭⻂畡쉧⽸䥾땤呬噉浊䝦뭥쉺⑭剩쏂䘹歍係䜨㩺呯僂佴뼪♵䤸䔺䤺</w:t>
      </w:r>
      <w:r>
        <w:rPr/>
        <w:t>ⰺ</w:t>
      </w:r>
      <w:r>
        <w:rPr/>
        <w:t>爽①斮兇圬⭾ㅅ乐뽓摮㖡煨䡴吲䠸숪䝒쉍瑢䁕奁</w:t>
      </w:r>
      <w:r>
        <w:rPr/>
        <w:t>ꕩ</w:t>
      </w:r>
      <w:r>
        <w:rPr/>
        <w:t>煎䶬쉱璩猪ꌬ슮檡⯂涏䷂洦拂祃辩ꥶ쉤佰숳垏楟䡙繮쉔싂칺䑀뾱睗焭⥮灅彰⭎녕湤쵒뽏꺣炮뽥硣塏哂㚩拂䬵⩖</w:t>
      </w:r>
      <w:r>
        <w:rPr/>
        <w:t>ꖥ</w:t>
      </w:r>
      <w:r>
        <w:rPr/>
        <w:t>ꥨ榬⻂䍲⤯</w:t>
      </w:r>
      <w:r>
        <w:rPr/>
        <w:t>ꦱ</w:t>
      </w:r>
      <w:r>
        <w:rPr/>
        <w:t>毂頽䕗嗂</w:t>
      </w:r>
      <w:r>
        <w:rPr/>
        <w:t>⠺</w:t>
      </w:r>
      <w:r>
        <w:rPr/>
        <w:t>쉧恡</w:t>
      </w:r>
      <w:r>
        <w:rPr/>
        <w:t>ⵎ</w:t>
      </w:r>
      <w:r>
        <w:rPr/>
        <w:t>뭍⹵⩑䋂輤䙶</w:t>
      </w:r>
      <w:r>
        <w:rPr/>
        <w:t>ꤥ</w:t>
      </w:r>
      <w:r>
        <w:rPr/>
        <w:t>뿃冩恆橴恁琽꺘免お恏恭㍊⬥慪偙ꏃㅆ眽㑘㵴쉑쉖橺瀷瞬刹쉄쉆쉬捏ꍍ⩎戽ꌤ潓숶⍟䓂㉉㫂㔳極㖥㙣婇捂쉲ꅸ㯎穦㕚㦿⒩䕈⪿佤㡱㉬⤺껍塾긲숺亻㡫쉘仂䑺堰쉋</w:t>
      </w:r>
      <w:r>
        <w:rPr/>
        <w:t>ꥐ</w:t>
      </w:r>
      <w:r>
        <w:rPr/>
        <w:t>㶬桧稭恨俍敺쉁祥氰仂穆싂朸濂样㨬ꍢ吻껂欪㕀偶獮⛂츪砷栳敲也쉆皏䮵匶쉭䖩ꅃ⌮揎䡁盂刮採</w:t>
      </w:r>
      <w:r>
        <w:rPr/>
        <w:t>꧃</w:t>
      </w:r>
      <w:r>
        <w:rPr/>
        <w:t>幫䑁顑坨⩪嘪癇䅱庵⤮勂땷</w:t>
      </w:r>
      <w:r>
        <w:rPr/>
        <w:t>⡯⧂</w:t>
      </w:r>
      <w:r>
        <w:rPr/>
        <w:t>离⾻獗쉊扷ぢ䰰公ꄶ뮻湸祋弣䑠檮婔넯顉䯂傻摦䊻⩫䉨쉱믂䅲㞬⩨쉶⥖㟍瑂檿渮</w:t>
      </w:r>
      <w:r>
        <w:rPr/>
        <w:t>꧂</w:t>
      </w:r>
      <w:r>
        <w:rPr/>
        <w:t>偓渰瑘顲璥䭳</w:t>
      </w:r>
      <w:r>
        <w:rPr/>
        <w:t>⠪</w:t>
      </w:r>
      <w:r>
        <w:rPr/>
        <w:t>㴮猪걱煘싎㫂慩갵灭䘣㬦獂楪婑輹䩈녹摊츣쉫㕊嘬</w:t>
      </w:r>
      <w:r>
        <w:rPr/>
        <w:t>ꔥ</w:t>
      </w:r>
      <w:r>
        <w:rPr/>
        <w:t>䵗슬㵉堪扐碮址䁥꥚</w:t>
      </w:r>
      <w:r>
        <w:rPr/>
        <w:t>ⴱ</w:t>
      </w:r>
      <w:r>
        <w:rPr/>
        <w:t>뭲⏂䭐甮쉡</w:t>
      </w:r>
      <w:r>
        <w:rPr/>
        <w:t>ⶡ</w:t>
      </w:r>
      <w:r>
        <w:rPr/>
        <w:t>甮쉟㈴堊</w:t>
      </w:r>
      <w:r>
        <w:rPr/>
        <w:t>⣂</w:t>
      </w:r>
      <w:r>
        <w:rPr/>
        <w:t>컂淍㮿쉊彅焴䭀ꥢ쉸䍹</w:t>
      </w:r>
      <w:r>
        <w:rPr/>
        <w:t>ⴥ</w:t>
      </w:r>
      <w:r>
        <w:rPr/>
        <w:t>幉䵴珂ꌸ愻㠴䵁뼦煞朲檬</w:t>
      </w:r>
      <w:r>
        <w:rPr/>
        <w:t>Ⳃ</w:t>
      </w:r>
      <w:r>
        <w:rPr/>
        <w:t>斣稪싂㇂㟍ꎥ숫塧輶칅ㅒ㡵뭄☪㖮쉠坮╧幷䅓槂쌪⴨䍉䙷숶怹⻂橠쎩쉸䈱㭲䄶䠽晊㕙橤㧂穕烂焯䭧纣땰㙅</w:t>
      </w:r>
      <w:r>
        <w:rPr/>
        <w:t>ꥐ</w:t>
      </w:r>
      <w:r>
        <w:rPr/>
        <w:t>坫칣ꍑ渹㧂㤽㠵㙩쉵ㅳ摩朥㋍뭒ꎿ暮⑰䁾뭫榱䞩慯圽⑶슥녰穥呮ꥥ㙭쵥执柃瓂束ꍆ</w:t>
      </w:r>
      <w:r>
        <w:rPr/>
        <w:t>ꖘ</w:t>
      </w:r>
      <w:r>
        <w:rPr/>
        <w:t>㣂湆惎顨숷숩슡垻潡祭幎㤣</w:t>
      </w:r>
      <w:r>
        <w:rPr/>
        <w:t>ꕟ</w:t>
      </w:r>
      <w:r>
        <w:rPr/>
        <w:t>庩甭氵䡮♑칰浍呥扙㕒碘䅌䅔┮佟䵱彧汶⼴矎桌㩌佃⭷卑㎵쉐幒숳땳皬洪ꎮ</w:t>
      </w:r>
      <w:r>
        <w:rPr/>
        <w:t>ꔽ</w:t>
      </w:r>
      <w:r>
        <w:rPr/>
        <w:t>㕱桸</w:t>
      </w:r>
      <w:r>
        <w:rPr/>
        <w:t>⡌</w:t>
      </w:r>
      <w:r>
        <w:rPr/>
        <w:t>칃㢮㷂婱惂㠹츻걔狂㘪㍡⍡ㄥ毂穀</w:t>
      </w:r>
      <w:r>
        <w:rPr/>
        <w:t>ꗂ</w:t>
      </w:r>
      <w:r>
        <w:rPr/>
        <w:t>ꍹ攩쉉牘㴫洩戶凂歅棂灞䔦轮숴砻滂顦卋噦轗䑅䥩</w:t>
      </w:r>
      <w:r>
        <w:rPr/>
        <w:t>ⱃ</w:t>
      </w:r>
      <w:r>
        <w:rPr/>
        <w:t>䐳⯂쉆塆⨺뮻偡桘猥뭀纵䭵穳䑓⼴滎怭媻䂵晾湀숻杴坋县숰卶禡㙯漥쉣슻恄弦祷ㆱ칬녁⪩㑕辵㟂</w:t>
      </w:r>
      <w:r>
        <w:rPr/>
        <w:t>ⴻ</w:t>
      </w:r>
      <w:r>
        <w:rPr/>
        <w:t>姂湶獅剱顂</w:t>
      </w:r>
      <w:r>
        <w:rPr/>
        <w:t>ꗂ</w:t>
      </w:r>
      <w:r>
        <w:rPr/>
        <w:t>Ɱ</w:t>
      </w:r>
      <w:r>
        <w:rPr/>
        <w:t>啢洽だ⤤獘쌤䍴㭵⑹慑ꇂ숩숺⹊楐䵰䪘瞩䥘で⹒⥖彤堭녑天ꄽ奱쉾澱쉏淂싍焴㭙⥏㕹慎쉾갺쉪啗⩬堻쉟㭙췂杶쉰㡭狂㵦歴䷂╃へ║쉐㭪⤰挤壃⭰䅩瑀帷汅ꅭ戱潥瓎乸㦡䆡橎</w:t>
      </w:r>
      <w:r>
        <w:rPr/>
        <w:t>⡁</w:t>
      </w:r>
      <w:r>
        <w:rPr/>
        <w:t>甪쉨債</w:t>
      </w:r>
      <w:r>
        <w:rPr/>
        <w:t>Ⳃ</w:t>
      </w:r>
      <w:r>
        <w:rPr/>
        <w:t>뼬숲却</w:t>
      </w:r>
      <w:r>
        <w:rPr/>
        <w:t>ꕵ</w:t>
      </w:r>
      <w:r>
        <w:rPr/>
        <w:t>炏썳湥恍䱂猶砬㨹숫轄睦촬䅞䁦撻㙧쉖帲䥟㡡䘥곃㥴恊㵃啴浕⧂洺㝳瘸䋍☬쉕녪䉉㥂婑䤪⩩弲䜩⚡⹠䂩㉞椣㑴惂硗䈬㯂爯檮뽌쉾楒ꍱ㩡顱㘪䍏愹啉깾⩩싂㒣湙ꏂ水偫ꍮ</w:t>
      </w:r>
      <w:r>
        <w:rPr/>
        <w:t>ⱳ</w:t>
      </w:r>
      <w:r>
        <w:rPr/>
        <w:t>潚繢녥呚佞㈥欽摞⌺呣瘣㦻㔷夹䰳⭥㭹庣戴摯슩⤯⽑㶬煏캿晶쉓坰╯䄲嫍⽦놵槂쉉숪칙쌺㣂縳䆬䍥帹灲슥썢坞녵䩯䧂爪䑱彈卐䅂䕮䌣⮩摰</w:t>
      </w:r>
      <w:r>
        <w:rPr/>
        <w:t>Ⱝ</w:t>
      </w:r>
      <w:r>
        <w:rPr/>
        <w:t>浾</w:t>
      </w:r>
      <w:r>
        <w:rPr/>
        <w:t>ꥋ</w:t>
      </w:r>
      <w:r>
        <w:rPr/>
        <w:t>䅊㦩숬⑷</w:t>
      </w:r>
      <w:r>
        <w:rPr/>
        <w:t>⢿</w:t>
      </w:r>
      <w:r>
        <w:rPr/>
        <w:t>权쵸据숪轋㤳⩑</w:t>
      </w:r>
      <w:r>
        <w:rPr/>
        <w:t>ꖣ</w:t>
      </w:r>
      <w:r>
        <w:rPr/>
        <w:t>氺㵂轉欯䁁䨸뾘넭慲椺慂晗⩅楎硕싎䑥瀪畤␥뿂稱兲숰䄵⩺炻䞱</w:t>
      </w:r>
      <w:r>
        <w:rPr/>
        <w:t>ꔹ</w:t>
      </w:r>
      <w:r>
        <w:rPr/>
        <w:t>㕫숊쉒╴浘琬츸丸䠹颱걡壂炣湭⴦䋂䛍츻䱾䍥♚繮煢㤱쉓核皘숬</w:t>
      </w:r>
      <w:r>
        <w:rPr/>
        <w:t>Ⳃ</w:t>
      </w:r>
      <w:r>
        <w:rPr/>
        <w:t>牅㴪怺䱦昷塔砶戭壎浀⼵帷坨䄥䉵슩瀬攷䴷䅨㥏⎥䥍协⹄</w:t>
      </w:r>
      <w:r>
        <w:rPr/>
        <w:t>ⱶ</w:t>
      </w:r>
      <w:r>
        <w:rPr/>
        <w:t>渹슡㊩坲欱䫂瘣捈太㜰䔦捗歚딳眲㉊䤱</w:t>
      </w:r>
      <w:r>
        <w:rPr/>
        <w:t>꧂</w:t>
      </w:r>
      <w:r>
        <w:rPr/>
        <w:t>싂咡是偘呍⺬呫䥡䓂캱渲쉹⥥㭱쉄㤤䓂슏呃輴쉑▮揂</w:t>
      </w:r>
      <w:r>
        <w:rPr/>
        <w:t>⡣</w:t>
      </w:r>
      <w:r>
        <w:rPr/>
        <w:t>乏氩墻</w:t>
      </w:r>
      <w:r>
        <w:rPr/>
        <w:t>꤭</w:t>
      </w:r>
      <w:r>
        <w:rPr/>
        <w:t>䫂⬴숩䌪⹤쉱䈬瑙쉂兔쉱</w:t>
      </w:r>
      <w:r>
        <w:rPr/>
        <w:t>ꔴ</w:t>
      </w:r>
      <w:r>
        <w:rPr/>
        <w:t>倳啹桰㝫㙦쉫㓂欷䭶슱乞␬⽸㉪䤣潯奦㡁塄㌣</w:t>
      </w:r>
      <w:r>
        <w:rPr/>
        <w:t>⣂</w:t>
      </w:r>
      <w:r>
        <w:rPr/>
        <w:t>顭쉐づ扱睘㉤歷</w:t>
      </w:r>
      <w:r>
        <w:rPr/>
        <w:t>ꤨ╪</w:t>
      </w:r>
      <w:r>
        <w:rPr/>
        <w:t>䲬숶쉎깷♈繀㇍祆迂悬㵾爴썘㨦桎ⸯ㠸쉲쵃걄싂숪噃♆싂䈮扙儣䥅숺쉔⵷䣂瓂ㅖ埂枱坉갯㍢摷畄㑍㝘</w:t>
      </w:r>
      <w:r>
        <w:rPr/>
        <w:t>ꥍ⨲</w:t>
      </w:r>
      <w:r>
        <w:rPr/>
        <w:t>冥椦彶숽歩䫂囂뭌否쉗繙쉎쵺噘炣番浊⩱潋㩭쉠㩳습猬쉂琽瑏乤飂硙〴䭾ꥲ䏍䘽剺뼶싂痂䠵瘥捎⩋懂⸳㍤쉺亵⪩扁撩쉧呯ꌴ숹ꌤ䀽쉟冥繴〹繱棂㩲瀪䡣뽧弯摦겡츫깫⾩䍂숳㞣㝤䄮녰枿皬甴攫堪칖㷂顦乎娭ꅈ뾩꤮䱍畸䑤桍㐸癅䍶䉺極쉘䑰辩癥┮攪獨㭵㚏쉏䡊</w:t>
      </w:r>
      <w:r>
        <w:rPr/>
        <w:t>ⰹ</w:t>
      </w:r>
      <w:r>
        <w:rPr/>
        <w:t>깪啂⻂썲곂썰䈭⍗</w:t>
      </w:r>
      <w:r>
        <w:rPr/>
        <w:t>ꦡ</w:t>
      </w:r>
      <w:r>
        <w:rPr/>
        <w:t>䢿牕칤卓㑧津㖬⑩쉨穢睹</w:t>
      </w:r>
      <w:r>
        <w:rPr/>
        <w:t>ⶥ⵳</w:t>
      </w:r>
      <w:r>
        <w:rPr/>
        <w:t>㝡䉮녹</w:t>
      </w:r>
      <w:r>
        <w:rPr/>
        <w:t>ⵎ</w:t>
      </w:r>
      <w:r>
        <w:rPr/>
        <w:t>숮䱟祋狂㗂刯繫扯夶唷繴㦵䍍坵轃ㆣ칦櫂⩎爬湢䧂硢塏숽垬슏䧂䨲㙘歋瀮䈪䔳奒⪏㠽恩쉕</w:t>
      </w:r>
      <w:r>
        <w:rPr/>
        <w:t>ⶩ</w:t>
      </w:r>
      <w:r>
        <w:rPr/>
        <w:t>彲吩걣䡨㝭急䑙쉞桁刬傱坂⽦쉆㵷쉕奦䙟啈䙯ꍚ盂ꆵ㥳卪䳂䑺숤⥸</w:t>
      </w:r>
      <w:r>
        <w:rPr/>
        <w:t>ⶡꤴ</w:t>
      </w:r>
      <w:r>
        <w:rPr/>
        <w:t>㨹쉢싃廂ꌱ⍗㍭놘堷晐⹯㊩㵑痂</w:t>
      </w:r>
      <w:r>
        <w:rPr/>
        <w:t>⢏</w:t>
      </w:r>
      <w:r>
        <w:rPr/>
        <w:t>㩊厥⩀䕑ヂ牠䴯嘤䰹촸噆碬䕱⥷쉴칎╅堯畲扆㝬⵫㵐䉩啭呅썃㵳啔쉦呹㪡싃ꄶ繨</w:t>
      </w:r>
      <w:r>
        <w:rPr/>
        <w:t>⠺</w:t>
      </w:r>
      <w:r>
        <w:rPr/>
        <w:t>吸뭺쵔竂䤨顏⼪䁰煫歾⎡▱Ⓧ䙐뮣擂啑瘲䜩쉀佀彁涵並䥋焫睆伫䵮</w:t>
      </w:r>
      <w:r>
        <w:rPr/>
        <w:t>⡅</w:t>
      </w:r>
      <w:r>
        <w:rPr/>
        <w:t>ㄣ걀䅺硰㍁焷猹ꄻ걟㕅犱䡋</w:t>
      </w:r>
      <w:r>
        <w:rPr/>
        <w:t>꧂⬣ꕎ</w:t>
      </w:r>
      <w:r>
        <w:rPr/>
        <w:t>䁩牌⤶潌㉑녠싍桰梿忂恔湁幕⭞䍃绂숺ꍦ㴊⩬䙨礳䃂浠摘깠</w:t>
      </w:r>
      <w:r>
        <w:rPr/>
        <w:t>ⴶ</w:t>
      </w:r>
      <w:r>
        <w:rPr/>
        <w:t>偺㝺싂彺憣㫍䝊㙄呁䢱</w:t>
      </w:r>
      <w:r>
        <w:rPr/>
        <w:t>⵰</w:t>
      </w:r>
      <w:r>
        <w:rPr/>
        <w:t>숬獲㡦㑊⍖⩳⩺쉅夦쉬숲埂塳硩䪵塕癠乾汇䴭穾甪딵㘦쌻縪眥䉬⑆⵸䧂怤╡偙딽㢣⤲猦䁂奵ㄷ⹪䭔刣</w:t>
      </w:r>
      <w:r>
        <w:rPr/>
        <w:t>ꕐ</w:t>
      </w:r>
      <w:r>
        <w:rPr/>
        <w:t>䭌梘쵌⯂㒻呉츪ꅷ㯂彩伭</w:t>
      </w:r>
      <w:r>
        <w:rPr/>
        <w:t>⡟</w:t>
      </w:r>
      <w:r>
        <w:rPr/>
        <w:t>걎䬪㩇췂䙎ぢ⚻瑦眣쉮⨣愨䕤敟摑忂唹奟楧숽뮻瘳땬⏂</w:t>
      </w:r>
      <w:r>
        <w:rPr/>
        <w:t>ⴣ</w:t>
      </w:r>
      <w:r>
        <w:rPr/>
        <w:t>穁쉄勂䊡㊥癎㙋⹆뽺䱟妣쵥뇂䡖⹲戫䵤㪻呍畩呱넥⌱䤻⵷녉㥵㬳☮畓憵☯䝚⩟掘싍숤炩㑒娺噇䭲劘䓂뮵깆</w:t>
      </w:r>
      <w:r>
        <w:rPr/>
        <w:t>ꔬ</w:t>
      </w:r>
      <w:r>
        <w:rPr/>
        <w:t>ꥣ쉣壂湍</w:t>
      </w:r>
      <w:r>
        <w:rPr/>
        <w:t>ꤴ</w:t>
      </w:r>
      <w:r>
        <w:rPr/>
        <w:t>쉐喘灁㑭쉮懂畵婎걠材뭕⹞ꥢ쎿捡⑀ꌬ棎ꅡ㝒猻勎佘꥙⍃䔦䮘슣㬶浑挸㠪顉甽禩捀⪡䠦⌨䕞㎘塄⑴</w:t>
      </w:r>
      <w:r>
        <w:rPr/>
        <w:t>꤯</w:t>
      </w:r>
      <w:r>
        <w:rPr/>
        <w:t>恎㭌㕧ㅕ畕⹦ꏂ㦘</w:t>
      </w:r>
      <w:r>
        <w:rPr/>
        <w:t>⡲</w:t>
      </w:r>
      <w:r>
        <w:rPr/>
        <w:t>愨䣂瑈塸汈껂犮畈ㆵ⸪搪嗂彂╢扲烂太喏顂땟노䑊䦬䝕⦻眴숹䖩䕲슣</w:t>
      </w:r>
      <w:r>
        <w:rPr/>
        <w:t>⡰</w:t>
      </w:r>
      <w:r>
        <w:rPr/>
        <w:t>稲♮曂噭㖬㑈梬獀⮡ヂꍨㅪ쉅愫䘥喡⛂佞奞</w:t>
      </w:r>
      <w:r>
        <w:rPr/>
        <w:t>Ⱚ</w:t>
      </w:r>
      <w:r>
        <w:rPr/>
        <w:t>썥㧂勂樻㒩슱䵱畋湯䙥氹㩾쉩⫂灆䔴㙘凍쎬⭫辩쉆㔪</w:t>
      </w:r>
      <w:r>
        <w:rPr/>
        <w:t>ꦬ</w:t>
      </w:r>
      <w:r>
        <w:rPr/>
        <w:t>⠤</w:t>
      </w:r>
      <w:r>
        <w:rPr/>
        <w:t>쉳刱䌷潓䣂潈⩅檣</w:t>
      </w:r>
      <w:r>
        <w:rPr/>
        <w:t>ꗂ</w:t>
      </w:r>
      <w:r>
        <w:rPr/>
        <w:t>妱⧂唨⵸⽕ꅕ</w:t>
      </w:r>
      <w:r>
        <w:rPr/>
        <w:t>ꤰ</w:t>
      </w:r>
      <w:r>
        <w:rPr/>
        <w:t>숩</w:t>
      </w:r>
      <w:r>
        <w:rPr/>
        <w:t>ꔫ⩋</w:t>
      </w:r>
      <w:r>
        <w:rPr/>
        <w:t>剬界㐩恹㫂쉓⍠摺濂朦栳⍹⥁쉊</w:t>
      </w:r>
      <w:r>
        <w:rPr/>
        <w:t>ꕉ</w:t>
      </w:r>
      <w:r>
        <w:rPr/>
        <w:t>眸橃噚곂噕䕘⽹쉦䉵损稭㣂吥䩶숣♨䂿슱匤畗䭳汭睌東晐䇂盂</w:t>
      </w:r>
      <w:r>
        <w:rPr/>
        <w:t>⡈</w:t>
      </w:r>
      <w:r>
        <w:rPr/>
        <w:t>戣</w:t>
      </w:r>
      <w:r>
        <w:rPr/>
        <w:t>ꕀ</w:t>
      </w:r>
      <w:r>
        <w:rPr/>
        <w:t>協熣숲ꅌ縺㑊慑쉦縫⨹挪猸樽䘻䍫</w:t>
      </w:r>
      <w:r>
        <w:rPr/>
        <w:t>ⳃ</w:t>
      </w:r>
      <w:r>
        <w:rPr/>
        <w:t>戤䙷丣楂欥项㇂⪿ꄬ佡썩㥺礴⿎祀娶吽㡐⫂껂橂熘쉯堣썩縷湋摎ꍤ厡</w:t>
      </w:r>
      <w:r>
        <w:rPr/>
        <w:t>ꖿ</w:t>
      </w:r>
      <w:r>
        <w:rPr/>
        <w:t>䢩쎬㉅쉖⩇䭟㉍ㅂ</w:t>
      </w:r>
      <w:r>
        <w:rPr/>
        <w:t>⡀</w:t>
      </w:r>
      <w:r>
        <w:rPr/>
        <w:t>挳㩃䅳癕ァ你ㆱ㍂⩉欥㚱偧㏂쉶ꥭ桹顃昪녇瞩乕숵竂칱䑁♰幮⾥穪슡䰵☨䑖숩恠땲哃㝔歓넺乵形䩦䶩扏싂㖮䭟斩䵉쉙ㅭꍖ⎥噇楠㙆ㄪ䘮縪ꥪ乃倵⑰眽쉄ꅤ協⭭⨻急뭬䏂䑐ꥲ䍷䣍癠┫쉚</w:t>
      </w:r>
      <w:r>
        <w:rPr/>
        <w:t>Ⱪ</w:t>
      </w:r>
      <w:r>
        <w:rPr/>
        <w:t>瑪恴灸⧂彰匫婄猫䌰쵞쉟㠭쉨牆싂噹ꍑ潤䐮쉆쉐婺琬獪㙫穣ッ㍱堊坅啐</w:t>
      </w:r>
      <w:r>
        <w:rPr/>
        <w:t>ⵕ</w:t>
      </w:r>
      <w:r>
        <w:rPr/>
        <w:t>仂伷犩⻂坺輫䁙땇嫂咏啴쉖䵋⏂쏂걺⍹烂晈奢㭟뭕採⩒㙞췂乺⚡㜷歂瑘㛂꺻</w:t>
      </w:r>
      <w:r>
        <w:rPr/>
        <w:t>ꥅ</w:t>
      </w:r>
      <w:r>
        <w:rPr/>
        <w:t>愭긣䒡쉘䩃轨畘ꅶ潧㥊⼳嘮슡㥋</w:t>
      </w:r>
      <w:r>
        <w:rPr/>
        <w:t>Ɐ</w:t>
      </w:r>
      <w:r>
        <w:rPr/>
        <w:t>숰싍垱䉹滂⨣䍅磂彯迍⹺숫水仃㥦</w:t>
      </w:r>
      <w:r>
        <w:rPr/>
        <w:t>Ɫ</w:t>
      </w:r>
      <w:r>
        <w:rPr/>
        <w:t>긳╤慙⼹䁟濂匭㥗堯䆣╬╡㑐刺䒵杧坒婟晇싂弤捡㕥数</w:t>
      </w:r>
      <w:r>
        <w:rPr/>
        <w:t>Ⱘ</w:t>
      </w:r>
      <w:r>
        <w:rPr/>
        <w:t>卖쉟</w:t>
      </w:r>
      <w:r>
        <w:rPr/>
        <w:t>ꦵ</w:t>
      </w:r>
      <w:r>
        <w:rPr/>
        <w:t>妩珂숱父⸮ꅐ顤슻犩塚杗浤ぱ癣剠琦卉⸰穹때䨻す䁷呁쉰场䄶</w:t>
      </w:r>
      <w:r>
        <w:rPr/>
        <w:t>ⱥ</w:t>
      </w:r>
      <w:r>
        <w:rPr/>
        <w:t>㧂⨤恞塒冱圫珂╔䗂痂</w:t>
      </w:r>
      <w:r>
        <w:rPr/>
        <w:t>⡇</w:t>
      </w:r>
      <w:r>
        <w:rPr/>
        <w:t>䬵楶奬</w:t>
      </w:r>
      <w:r>
        <w:rPr/>
        <w:t>ⱶ</w:t>
      </w:r>
      <w:r>
        <w:rPr/>
        <w:t>㡲ꅄ칬窏戱伯쉪㑃곂뭠⫂奺숣奕䜳亥⪏ァ쉸啰칪愭噫塔</w:t>
      </w:r>
      <w:r>
        <w:rPr/>
        <w:t>ꕐ</w:t>
      </w:r>
      <w:r>
        <w:rPr/>
        <w:t>㭞塹泎䴩棂杆䇂晘⧂Ⓜ䥨⍢噩㍎揂助긱⭀㉑振沥딺䴶㑹쉑믂槃쎏喻♦㖿佭Ⓜㅺ煰싂匱猪橰╢쉃㕋숴⥨矂䖮쉆奍⽤썣硠䅫숪癅㘯㗂牠櫂汳䟂䋂쉥怮种廂䵺뭧쉑楱㘬㜫⽄杉䶿捭䁋㥣싂㕳</w:t>
      </w:r>
      <w:r>
        <w:rPr/>
        <w:t>ꕳ</w:t>
      </w:r>
      <w:r>
        <w:rPr/>
        <w:t>楪䱯㡩⎬쉒熘┹堶⨺绂唸쉱㪮吵䎱㉏烂砻⫂灴坾捣칵㝦쉧쉊㣍䱥숵쌽뇂떬땂㭒쉮깺䜨㘯㤱匪</w:t>
      </w:r>
      <w:r>
        <w:rPr/>
        <w:t>ꕕ</w:t>
      </w:r>
      <w:r>
        <w:rPr/>
        <w:t>⢬</w:t>
      </w:r>
      <w:r>
        <w:rPr/>
        <w:t>䜹唳䱮깘뭦땫則囂㕕⚬䱋汹걪ꥥ뭺塍䶵穃㙈偷猨⥟⭥ꌭ䉨</w:t>
      </w:r>
      <w:r>
        <w:rPr/>
        <w:t>ꖵ</w:t>
      </w:r>
      <w:r>
        <w:rPr/>
        <w:t>쉨抵⼪ꎿ</w:t>
      </w:r>
      <w:r>
        <w:rPr/>
        <w:t>⠻</w:t>
      </w:r>
      <w:r>
        <w:rPr/>
        <w:t>払겥摔</w:t>
      </w:r>
      <w:r>
        <w:rPr/>
        <w:t>ꤻ</w:t>
      </w:r>
      <w:r>
        <w:rPr/>
        <w:t>溏㩧쉎睄㵌싂夬杰㝀䐣轱⪏穨쉩娳䈨窣쉋☵勂</w:t>
      </w:r>
      <w:r>
        <w:rPr/>
        <w:t>꧂</w:t>
      </w:r>
      <w:r>
        <w:rPr/>
        <w:t>쉬⨺⑎灲칣쉄奫⽏タ</w:t>
      </w:r>
      <w:r>
        <w:rPr/>
        <w:t>⣂</w:t>
      </w:r>
      <w:r>
        <w:rPr/>
        <w:t>싂슘뭣뿎쉢䃂癥쉙ꥱ㓂堦㎻㮡깲瑂〮堥쉨뽅灑盃䑱</w:t>
      </w:r>
      <w:r>
        <w:rPr/>
        <w:t>⡄</w:t>
      </w:r>
      <w:r>
        <w:rPr/>
        <w:t>ꕟ</w:t>
      </w:r>
      <w:r>
        <w:rPr/>
        <w:t>䩸摧䷍ㅾ쉉㍩纮悻⫂庿ꄪ挮夺噚쌰䍒싂玣습憥쉵媮䶩㷂㵓栫婔瑁坨⸦砯檱秂䡹숱⥏吰祄嘱縴䭚쉷숭奚ꥳ⩒䕃</w:t>
      </w:r>
      <w:r>
        <w:rPr/>
        <w:t>ⵀ</w:t>
      </w:r>
      <w:r>
        <w:rPr/>
        <w:t>㤴ば砮</w:t>
      </w:r>
      <w:r>
        <w:rPr/>
        <w:t>ꖥ</w:t>
      </w:r>
      <w:r>
        <w:rPr/>
        <w:t>⠴</w:t>
      </w:r>
      <w:r>
        <w:rPr/>
        <w:t>㕫䡩䍫쌨䵷ꅱ⵱䴣畡╊剕嘲泂題䥭改녵灊</w:t>
      </w:r>
      <w:r>
        <w:rPr/>
        <w:t>ⵯ</w:t>
      </w:r>
      <w:r>
        <w:rPr/>
        <w:t>䑧쉂䡮僂⤣㥔쉙塒剄頦䭾楇婐㣃䝞换塚慈歀䞩輹爻</w:t>
      </w:r>
      <w:r>
        <w:rPr/>
        <w:t>ꤩ</w:t>
      </w:r>
      <w:r>
        <w:rPr/>
        <w:t>暩숳矂䐱䝒▻硤廂盂䅮꺵潖慙牄啸夲䞬盂㴨浳摇け壂⩹棂斿扃拂</w:t>
      </w:r>
      <w:r>
        <w:rPr/>
        <w:t>ꕊ</w:t>
      </w:r>
      <w:r>
        <w:rPr/>
        <w:t>슡睃㟂㨬믂恊⸩땕顸眱뭟㤊浚欸숳싂숲䛂䅠乳쉚攫⨮圦㵆䲿㌳硶ㅓ㍄ꇂ橉偃♉</w:t>
      </w:r>
      <w:r>
        <w:rPr/>
        <w:t>ꕂ</w:t>
      </w:r>
      <w:r>
        <w:rPr/>
        <w:t>潵劵呰振쉧ꎵ䭎쵢⵳挨땾╀䕏쉈䜨슘㙵㊩彐⎘⎻숬也剢⼽党碬슩朽㕒</w:t>
      </w:r>
      <w:r>
        <w:rPr/>
        <w:t>ⶻ</w:t>
      </w:r>
      <w:r>
        <w:rPr/>
        <w:t>쉩愻攵㤽䥨昵眥垘䉁⑓숶婓</w:t>
      </w:r>
      <w:r>
        <w:rPr/>
        <w:t>꧍</w:t>
      </w:r>
      <w:r>
        <w:rPr/>
        <w:t>䉳䇂쎱猴睕칚숮⑑挹䈫䥙쉓떘츶</w:t>
      </w:r>
      <w:r>
        <w:rPr/>
        <w:t>⡈</w:t>
      </w:r>
      <w:r>
        <w:rPr/>
        <w:t>㞥䔪䭬ォ䕙䬦槂쉖䴨쉩쵨쉰땃㑭幘甪䴩</w:t>
      </w:r>
      <w:r>
        <w:rPr/>
        <w:t>ⵯ</w:t>
      </w:r>
      <w:r>
        <w:rPr/>
        <w:t>䗂仂偠╸⚵汤娹杄吳⨨⸥뗂싂妩沩关找䙏浩䮿姍╚棍㵁䑡쉞숲㪻橭츨⽊杚煂䴺뽇嘷顗挰㶏칃桸</w:t>
      </w:r>
      <w:r>
        <w:rPr/>
        <w:t>ⱥ</w:t>
      </w:r>
      <w:r>
        <w:rPr/>
        <w:t>䃂杩ㆻ焪界公婄⼺允幋㕁湮쉲娮䅫쉉摙迂㫎⩅燂䨵䙂犡獢乖㦿걨侮</w:t>
      </w:r>
      <w:r>
        <w:rPr/>
        <w:t>ꕙ</w:t>
      </w:r>
      <w:r>
        <w:rPr/>
        <w:t>瘤⵳擂</w:t>
      </w:r>
      <w:r>
        <w:rPr/>
        <w:t>ⱃ</w:t>
      </w:r>
      <w:r>
        <w:rPr/>
        <w:t>瀥吣泂獢淎</w:t>
      </w:r>
      <w:r>
        <w:rPr/>
        <w:t>Ɑ</w:t>
      </w:r>
      <w:r>
        <w:rPr/>
        <w:t>䳎⹱穟┥礱</w:t>
      </w:r>
      <w:r>
        <w:rPr/>
        <w:t>ⵕ</w:t>
      </w:r>
      <w:r>
        <w:rPr/>
        <w:t>汒뽃숵帯쉲┺穂浗쉙棂숨㌩⦥䢱睍挶歔桌㛂熵頤䟂䩁䠷</w:t>
      </w:r>
      <w:r>
        <w:rPr/>
        <w:t>Ⱔ</w:t>
      </w:r>
      <w:r>
        <w:rPr/>
        <w:t>愪禩㵖反癃眤乧彴쵅湇⹡睆畵䀸</w:t>
      </w:r>
      <w:r>
        <w:rPr/>
        <w:t>ⰵ</w:t>
      </w:r>
      <w:r>
        <w:rPr/>
        <w:t>⼭㏂祒楄껂츪◂⍤㐰条쉏䈩瓃䬲弮숪瑗轈</w:t>
      </w:r>
      <w:r>
        <w:rPr/>
        <w:t>ⵞ</w:t>
      </w:r>
      <w:r>
        <w:rPr/>
        <w:t>匹슬꥙숥旂斬⨪숨戬匫숮층䎩捫甮㥁桠</w:t>
      </w:r>
      <w:r>
        <w:rPr/>
        <w:t>⡄⥶Ⱜ</w:t>
      </w:r>
      <w:r>
        <w:rPr/>
        <w:t>䣂쉅쉙㩧烂갽卫쉪⼻칖䁒橈㒏䙀祈䯂汇㘻優쵄䜵剅噏숻挽柂䙱</w:t>
      </w:r>
      <w:r>
        <w:rPr/>
        <w:t>꥟</w:t>
      </w:r>
      <w:r>
        <w:rPr/>
        <w:t>圳쌰䨬濂䠩栺䕞扣捰⸻싂䍗䶣싎䵲쵐䌭摁㭴쌱汖祓⨹㥔쎥倮쉖䴶⦣擂伴睚쉪瑔幥䙊穟⦏种䢮깆⬦啁檩㯂捥繕묹뽧</w:t>
      </w:r>
      <w:r>
        <w:rPr/>
        <w:t>Ⱝ</w:t>
      </w:r>
      <w:r>
        <w:rPr/>
        <w:t>㎮呤惍挩⭞㇂⎱☫츱㩢䉈癢繑晗떬當沩懂ꅞꆵ噆梱汲</w:t>
      </w:r>
      <w:r>
        <w:rPr/>
        <w:t>ꗂ</w:t>
      </w:r>
      <w:r>
        <w:rPr/>
        <w:t>戭䍒婣欷兗쉴绂䉯扚墩䶣硧穋厮㨷卪쉱㩏㙔칑䤽</w:t>
      </w:r>
      <w:r>
        <w:rPr/>
        <w:t>꧂</w:t>
      </w:r>
      <w:r>
        <w:rPr/>
        <w:t>䤸┪秎⭥扱䕗䱸沩摙싂ㅨ䭐噇偠湢㶡⑵</w:t>
      </w:r>
      <w:r>
        <w:rPr/>
        <w:t>ꔶꦘ</w:t>
      </w:r>
      <w:r>
        <w:rPr/>
        <w:t>澻案啇㴳溻〩쉹䂿䍩녈䍬캱坫쉮䳎⫂슥㡁歵</w:t>
      </w:r>
      <w:r>
        <w:rPr/>
        <w:t>⡱</w:t>
      </w:r>
      <w:r>
        <w:rPr/>
        <w:t>걔㕖䍡⨸컂ꎿ슘딮⩣湂㣂卧旍쉏䴪㙗迂쉠䭴䔶쵌ꎡ焱⍊吤㕗㕣㏂婵卾兹ꄦ㛂뼥뽀</w:t>
      </w:r>
      <w:r>
        <w:rPr/>
        <w:t>ⵊ</w:t>
      </w:r>
      <w:r>
        <w:rPr/>
        <w:t>컂숤겻竂稸頩潨棂䥧浡痃뼶쉬氬䕞䛎䍅☸楏䌸䥾扫䝔쉙쉵㔤㙩窩櫂쉮⍟⪥光塈䰬参㥰椰㵘汖⪬辏夥場轏弊矂䧂垣싂吣倭㦿㑤八呢浐潡縩獅싎㉺哂넩桇䴹撩㍈繏爣</w:t>
      </w:r>
      <w:r>
        <w:rPr/>
        <w:t>ⰺ⠱</w:t>
      </w:r>
      <w:r>
        <w:rPr/>
        <w:t>쉤䐦⧂䞬墱䆥婋䑋숲⽂⍧⫂䱄㔪伥瑡找뭃⩠</w:t>
      </w:r>
      <w:r>
        <w:rPr/>
        <w:t>⣎</w:t>
      </w:r>
      <w:r>
        <w:rPr/>
        <w:t>ꥦ㪩쉈쉃쵎ꅴ㙏坖幁爳湄쉅楍䘪洪㥐奾ꍞ쉮癒犩⑖櫂摸㭂呦幈㩡썭佅慷䡲唷摭睧묣⧂╮⼲摡䋂㕩頨⼶硚㉳丱촽┪徿쉄侣猭㍅ォ</w:t>
      </w:r>
      <w:r>
        <w:rPr/>
        <w:t>ꥁ</w:t>
      </w:r>
      <w:r>
        <w:rPr/>
        <w:t>橩⥣恸矂㝃斱硯䌻祎⑭</w:t>
      </w:r>
      <w:r>
        <w:rPr/>
        <w:t>ꕅ</w:t>
      </w:r>
      <w:r>
        <w:rPr/>
        <w:t>쉊</w:t>
      </w:r>
      <w:r>
        <w:rPr/>
        <w:t>꤫</w:t>
      </w:r>
      <w:r>
        <w:rPr/>
        <w:t>㛂ꌲ匪兾</w:t>
      </w:r>
      <w:r>
        <w:rPr/>
        <w:t>꤬</w:t>
      </w:r>
      <w:r>
        <w:rPr/>
        <w:t>柂䷂</w:t>
      </w:r>
      <w:r>
        <w:rPr/>
        <w:t>ⷂ</w:t>
      </w:r>
      <w:r>
        <w:rPr/>
        <w:t>䲏걸갸쵖㙥婳埂ꅢ</w:t>
      </w:r>
      <w:r>
        <w:rPr/>
        <w:t>⡡</w:t>
      </w:r>
      <w:r>
        <w:rPr/>
        <w:t>ꤶ</w:t>
      </w:r>
      <w:r>
        <w:rPr/>
        <w:t>搥稪慯녓汊捭猬</w:t>
      </w:r>
      <w:r>
        <w:rPr/>
        <w:t>ꦵ</w:t>
      </w:r>
      <w:r>
        <w:rPr/>
        <w:t>摕쉆ㅶ숶伻ㅳ녷뗂剑췂侩㉟쉷䕦低쌩慶弩壃単숹ㅁ昻⩚䜤渽牸硗磃抱汎佦祩䕪狂⥈뭪쉺䓂歷䶥⮥ꄩ搮䕈⫂湚慧슡㩠䍓䭱</w:t>
      </w:r>
      <w:r>
        <w:rPr/>
        <w:t>⣂</w:t>
      </w:r>
      <w:r>
        <w:rPr/>
        <w:t>숪</w:t>
      </w:r>
      <w:r>
        <w:rPr/>
        <w:t>Ⳏ</w:t>
      </w:r>
      <w:r>
        <w:rPr/>
        <w:t>싎㤫偠㝳央楹⨱䷂䍶棂劏쉰堭卬䑆呡欲礷숤濂쉹㚥敋䡷洷㏂擂䥃㩉ꏂ攤㗂㈳数䰻煗⩾䙐뽙⿂䀭쉍⌥갥椸烂</w:t>
      </w:r>
      <w:r>
        <w:rPr/>
        <w:t>ⵐ⩤</w:t>
      </w:r>
      <w:r>
        <w:rPr/>
        <w:t>抿묫殮救奧䜪䥹䉏氩椳ꆻ昪穒</w:t>
      </w:r>
      <w:r>
        <w:rPr/>
        <w:t>⠯</w:t>
      </w:r>
      <w:r>
        <w:rPr/>
        <w:t>係塦䄺䯂浹⽚䡈칶䵎橣䁕穓太㒩㪏⬬㭁繺䱙칰깍㩆䅬싍礹殥祤瑈塨塩⭔㙏ㅹ㫂ꅏ䡕恷偦㙸䙸彟捭⩏䵟㌰쉑火浵쵬⴫畟㌷百氫帺뭋稶숤䏂䵫忂쉵暻歔뭷硡兊㕣卪輺䉹戺䙣睕⭸칄䕈⏂⍅桫䑧冻乷欶恤</w:t>
      </w:r>
      <w:r>
        <w:rPr/>
        <w:t>⡞</w:t>
      </w:r>
      <w:r>
        <w:rPr/>
        <w:t>戬瘪慑熘㶱晦轴琴㖵懂䬱䉷䦻䅩塀竂⹉晄</w:t>
      </w:r>
      <w:r>
        <w:rPr/>
        <w:t>ⷎ</w:t>
      </w:r>
      <w:r>
        <w:rPr/>
        <w:t>ⱍ</w:t>
      </w:r>
      <w:r>
        <w:rPr/>
        <w:t>反⫂㭙婈轭塶썂晥楤烂轎牲繌捹䦏帬⍈</w:t>
      </w:r>
      <w:r>
        <w:rPr/>
        <w:t>ꕪ</w:t>
      </w:r>
      <w:r>
        <w:rPr/>
        <w:t>㌣昦⎬쉑礨</w:t>
      </w:r>
      <w:r>
        <w:rPr/>
        <w:t>ⱷ</w:t>
      </w:r>
      <w:r>
        <w:rPr/>
        <w:t>歆稴烂♥⤽㚣</w:t>
      </w:r>
      <w:r>
        <w:rPr/>
        <w:t>ꕫ</w:t>
      </w:r>
      <w:r>
        <w:rPr/>
        <w:t>啺碱⍯쉢ꥵ䉍㷂䭤㢘췂걧땠颥池㄰噞呴煟榮穑떘払匪倩⹈㵾歘䶩⬩祂呒ㅁ氹恱⻂ガꄸ䭵⩓䵠ㄪ☰勂㕲娹畕乔㥧囂朲䈴嘺敵ꄲ杹杙녶㥪╥瀬䫍썈쉒慧䃂䀱轮歚颻啩쏂䔴뇂た䭾㖏䥘琰뿂쉉쉮旂轸獨㭩쉳內悥睷╤䳍⼻㬭쉨㕸㵾熥啚皿</w:t>
      </w:r>
      <w:r>
        <w:rPr/>
        <w:t>ꤸ</w:t>
      </w:r>
      <w:r>
        <w:rPr/>
        <w:t>㴬忂뮏婲濃充徵癒杘瑶㭸柂䧎䆬爯泂숊乑噶眺⦡⽚咥㣂戫劻橦䄴⒏네쉮땄</w:t>
      </w:r>
      <w:r>
        <w:rPr/>
        <w:t>Ⱳ</w:t>
      </w:r>
      <w:r>
        <w:rPr/>
        <w:t>땡</w:t>
      </w:r>
      <w:r>
        <w:rPr/>
        <w:t>⡎⩓</w:t>
      </w:r>
      <w:r>
        <w:rPr/>
        <w:t>搦南</w:t>
      </w:r>
      <w:r>
        <w:rPr/>
        <w:t>ꦣ</w:t>
      </w:r>
      <w:r>
        <w:rPr/>
        <w:t>奖숽꥾啒䅤</w:t>
      </w:r>
      <w:r>
        <w:rPr/>
        <w:t>Ɒ</w:t>
      </w:r>
      <w:r>
        <w:rPr/>
        <w:t>숶ㄴ⬨掻佸洦땪㑭촶䩨</w:t>
      </w:r>
      <w:r>
        <w:rPr/>
        <w:t>ꔻ</w:t>
      </w:r>
      <w:r>
        <w:rPr/>
        <w:t>䭤썮婏卞牣堺䵯</w:t>
      </w:r>
      <w:r>
        <w:rPr/>
        <w:t>ꔫ</w:t>
      </w:r>
      <w:r>
        <w:rPr/>
        <w:t>㍫晦썳㩨摨䡒ヂ嘰㤸숸圽⨺㥢䶘㉔걏쵁㔽䙭䡏␬⼳汘䈫㑷ㅕ㴷녧幗㑃쉶窿猰숵繗丫䤪</w:t>
      </w:r>
      <w:r>
        <w:rPr/>
        <w:t>ⴷ</w:t>
      </w:r>
      <w:r>
        <w:rPr/>
        <w:t>愸쉦ꥫ歌扮㵏係</w:t>
      </w:r>
      <w:r>
        <w:rPr/>
        <w:t>ꖬꥇ</w:t>
      </w:r>
      <w:r>
        <w:rPr/>
        <w:t>ꌣ䕀梻桭塣</w:t>
      </w:r>
      <w:r>
        <w:rPr/>
        <w:t>ꥇ⨭</w:t>
      </w:r>
      <w:r>
        <w:rPr/>
        <w:t>匭輦飃䡥伦딵愻䱎쉪㝈땂</w:t>
      </w:r>
      <w:r>
        <w:rPr/>
        <w:t>ⱱ</w:t>
      </w:r>
      <w:r>
        <w:rPr/>
        <w:t>䝦</w:t>
      </w:r>
      <w:r>
        <w:rPr/>
        <w:t>ⱆ⫂</w:t>
      </w:r>
      <w:r>
        <w:rPr/>
        <w:t>摶桰䅊⽔楰꺥啩䍡⵷狂啢䙉繑㘩地懂⩇轨䈯ぞ楍捖眷䡤쉕쉾樯拂根ꄮ㌥歒杮奋员⥸捭쉚晰湆摾땮牞睴噖䙄⽳䵹漤㥯</w:t>
      </w:r>
      <w:r>
        <w:rPr/>
        <w:t>⢏</w:t>
      </w:r>
      <w:r>
        <w:rPr/>
        <w:t>珎</w:t>
      </w:r>
      <w:r>
        <w:rPr/>
        <w:t>ꦮ</w:t>
      </w:r>
      <w:r>
        <w:rPr/>
        <w:t>扇摑瑹䑋塢䞩煍捱捔⍀ꥯ頷仃⏎彺睬ㄪ⩠䝡䑳ꅬ則딨땨㣃</w:t>
      </w:r>
      <w:r>
        <w:rPr/>
        <w:t>ꥀ</w:t>
      </w:r>
      <w:r>
        <w:rPr/>
        <w:t>临楏堬㙫⽎䕳䎱倷偭㡚壂攦䘤㑸⩢쵞싎燂ꥥ祴䥄⤨쉔</w:t>
      </w:r>
      <w:r>
        <w:rPr/>
        <w:t>ꕳ</w:t>
      </w:r>
      <w:r>
        <w:rPr/>
        <w:t>땍쉒縪穫⭱戺扠债☭䵪⽩쉅昹㩖㍰쉔⑈숨眪㪩┳⼬半䫂╍䍅⫂其㎵睚</w:t>
      </w:r>
      <w:r>
        <w:rPr/>
        <w:t>ⷂ</w:t>
      </w:r>
      <w:r>
        <w:rPr/>
        <w:t>㧎剂㩚湊습瀤㇍넸䡶硖桡⬣彁㩩㟂渥</w:t>
      </w:r>
      <w:r>
        <w:rPr/>
        <w:t>꥟ꔬ</w:t>
      </w:r>
      <w:r>
        <w:rPr/>
        <w:t>擂瀹㉤쉕穂椱䥓뭔伭䱒橎刯織⤻䊣輪슩쵙佇㉂揍師숥㭁ㅊ</w:t>
      </w:r>
      <w:r>
        <w:rPr/>
        <w:t>ꕟꕠ</w:t>
      </w:r>
      <w:r>
        <w:rPr/>
        <w:t>牨兏㯂幘穦䝥⩎䯂浗녬㈻뇎杰繹桍㘰繠䔸䊩幘䙄곂䤭걟긨繗⪡澿䐳싂畫⽢䭾⿂㑯㟍え慱㡖䶬걓ꌹ䷂挵숬扁䲣偬</w:t>
      </w:r>
      <w:r>
        <w:rPr/>
        <w:t>ꥃ⫂</w:t>
      </w:r>
      <w:r>
        <w:rPr/>
        <w:t>棂䕌弮轢砲頭祔ꥣ在㖱扒</w:t>
      </w:r>
      <w:r>
        <w:rPr/>
        <w:t>ꦏ</w:t>
      </w:r>
      <w:r>
        <w:rPr/>
        <w:t>坄쉯쉌쉫婙婓숰唣㯂䥧</w:t>
      </w:r>
      <w:r>
        <w:rPr/>
        <w:t>ꖻ⛂</w:t>
      </w:r>
      <w:r>
        <w:rPr/>
        <w:t>ꅊ㝖娫匣恣숶쉇焽⍨㙺⫂橢⪩쏂⸩瓂䵈㠦⽂㦩곂</w:t>
      </w:r>
      <w:r>
        <w:rPr/>
        <w:t>ⱑ</w:t>
      </w:r>
      <w:r>
        <w:rPr/>
        <w:t>偆땒剟ꅘ䱎砮盂枡祂懎</w:t>
      </w:r>
      <w:r>
        <w:rPr/>
        <w:t>ⲩ</w:t>
      </w:r>
      <w:r>
        <w:rPr/>
        <w:t>꤫</w:t>
      </w:r>
      <w:r>
        <w:rPr/>
        <w:t>뽇穁兔䄱뭞丹㩏倳犩㘩쉙撮瑆㖡㎘䑾儫땘嘴㕄憣쉐</w:t>
      </w:r>
      <w:r>
        <w:rPr/>
        <w:t>ⱌ</w:t>
      </w:r>
      <w:r>
        <w:rPr/>
        <w:t>㭘</w:t>
      </w:r>
      <w:r>
        <w:rPr/>
        <w:t>⡥┣</w:t>
      </w:r>
      <w:r>
        <w:rPr/>
        <w:t>ꍆ㟂</w:t>
      </w:r>
      <w:r>
        <w:rPr/>
        <w:t>ⷂ╃</w:t>
      </w:r>
      <w:r>
        <w:rPr/>
        <w:t>㌥゘썃嚱梵墿녦怰쌸쉅⎩䲩꺻ㄳ椫轘漵㴪⚱⩥燂狃䨻洭椲</w:t>
      </w:r>
      <w:r>
        <w:rPr/>
        <w:t>⢡⭁</w:t>
      </w:r>
      <w:r>
        <w:rPr/>
        <w:t>쉭뼷╓년</w:t>
      </w:r>
      <w:r>
        <w:rPr/>
        <w:t>⢱</w:t>
      </w:r>
      <w:r>
        <w:rPr/>
        <w:t>吤䠭䆮⩗こ⬶걐칕䜨ꅳ깦㏂偱⵮壂䆻先䙎쉸쉗刴〈㕌꥞穏쉉㝯呑弸垱䑢奤䰸㣂놩扖䅃䦥灦䦣偫剰쉏걀䍍⹯䠊䚡潇슩䡹Ⓜ㘤䕤㭁걣涣凂癓⭓户䝱堭</w:t>
      </w:r>
      <w:r>
        <w:rPr/>
        <w:t>Ⱟ</w:t>
      </w:r>
      <w:r>
        <w:rPr/>
        <w:t>ㅞꥰ飂숺긫쉑䁴쵇╋</w:t>
      </w:r>
      <w:r>
        <w:rPr/>
        <w:t>ⵓ</w:t>
      </w:r>
      <w:r>
        <w:rPr/>
        <w:t>㷂쌹婩淎䬸</w:t>
      </w:r>
      <w:r>
        <w:rPr/>
        <w:t>ⲱ</w:t>
      </w:r>
      <w:r>
        <w:rPr/>
        <w:t>硃䒮䛂⍐橎⩺ㅨ呸⩓䲏眷녘㟂㋂乊쉠╷㑾䅌䞻쉖柂桶竎싂숪⥄婅媮䜻䥒ꌦ檩穓穡䔫믂슣楌娦⌥㭍䙰⍵慷ひ</w:t>
      </w:r>
      <w:r>
        <w:rPr/>
        <w:t>꤯</w:t>
      </w:r>
      <w:r>
        <w:rPr/>
        <w:t>冡啷⹵杶쉊⩓㕰璻ぶ䡕幸䝗稵ꥵ稵癵獲믂顂撡䁣걪쎘뭱䡨勂믎晐奮㏂슘⽭㉓搪湠恴숱⑱⎣껃숲ぱ洳䐵䰭㉑婙䉇</w:t>
      </w:r>
      <w:r>
        <w:rPr/>
        <w:t>ꕥ</w:t>
      </w:r>
      <w:r>
        <w:rPr/>
        <w:t>坄ꄥ杌呫縲⼶懃炱䯂칪䭏態捘㭹焽䕲⽎믂唺⬤焬ꥮꍊ㵰攮</w:t>
      </w:r>
      <w:r>
        <w:rPr/>
        <w:t>ꦥ</w:t>
      </w:r>
      <w:r>
        <w:rPr/>
        <w:t>楶椦⬥昦䚬걆㑕䫂䭈䙳⨸杦㩵捗爻</w:t>
      </w:r>
      <w:r>
        <w:rPr/>
        <w:t>ꥂ</w:t>
      </w:r>
      <w:r>
        <w:rPr/>
        <w:t>勂숶⽍倻ꥤ㴤怮呥櫎庮础湶䊬⩂ꇂ㇂⭪뽢㇂숩㠷㬮硶䱃싍칖⸬⑃瀽祙抿쎮칡矃夰㌭⹸䵩彙克㡌䙄쉑繅숭䴽甪䐳䑁⌺砮땇凂洭뽷䅬焩싍䈹歖뿂漪뭬繩䵉䷃ꍎ㉍渻</w:t>
      </w:r>
      <w:r>
        <w:rPr/>
        <w:t>ⷂ</w:t>
      </w:r>
      <w:r>
        <w:rPr/>
        <w:t>㝏碡쉆慅顸瀲迍㶣剈⥞轱睗欺⸳숪㵥깄㶥츩瑴䅭か쉸侬僂晆숭숶⥃슩㭮⽗梥辣頴癅哎⏂敒</w:t>
      </w:r>
      <w:r>
        <w:rPr/>
        <w:t>⠫⦱</w:t>
      </w:r>
      <w:r>
        <w:rPr/>
        <w:t>橅兎㍙榥潣攮偠䅣⯂捉䥪숱뽀搶쉨䣂穷⑩䈱쉭⑶㬮뭩坮㭆㕎⩷䝪Ⓧ礵</w:t>
      </w:r>
      <w:r>
        <w:rPr/>
        <w:t>ꕭ</w:t>
      </w:r>
      <w:r>
        <w:rPr/>
        <w:t>祦䚮쉡潎坣㉱䱧砥⍨㙦婶ꍾ燃才㐹瀫斩碣슩佰㚥恺妮䄷㈻땀湶绎ꥸひ쵑⽣搮긭쉶凂坡䁣㠷㨣땕⥮ꌺ쉙껂䍅꺮ㅳ㔩䪱䏂걸䨹╣咵䘷幯喿㈦ꥭ쉯塆싂曂</w:t>
      </w:r>
      <w:r>
        <w:rPr/>
        <w:t>ꥌ</w:t>
      </w:r>
      <w:r>
        <w:rPr/>
        <w:t>䋂問椭擂쉚抩涥쉔숭乊顨䉦娬涮</w:t>
      </w:r>
      <w:r>
        <w:rPr/>
        <w:t>ꥌ</w:t>
      </w:r>
      <w:r>
        <w:rPr/>
        <w:t>灣䩞⨤偪⥒╰쉖飂⬳⼪坋慑电繉顯䜣塱慶婱墡㝁湂䪏睘牊刵㌰潬슮䩌䙮⸱嘰⹕╧牱䩟㩆쉍⻍婖兤塕䑆啉䑔忂䰭땚楬拂丯䴮칃氹썟獬琹㠪놩吪呪櫂숷㥍弳쌨噫瑨怬䅀뽔㝏娤⹀穖㈵敄做껂숪䴵潩걙ㄩ䳂⹃潶♷☪뼬┪惂䝹田췂楴䥰氬꥗噙浑䟂仂亵轺㭪</w:t>
      </w:r>
      <w:r>
        <w:rPr/>
        <w:t>ꖿ</w:t>
      </w:r>
      <w:r>
        <w:rPr/>
        <w:t>뭨숮绂熵</w:t>
      </w:r>
      <w:r>
        <w:rPr/>
        <w:t>ⴷ</w:t>
      </w:r>
      <w:r>
        <w:rPr/>
        <w:t>䀤䰲쉆ꅷ拂숊ꄬ辩쉷噯䡹憵彑뼪火</w:t>
      </w:r>
      <w:r>
        <w:rPr/>
        <w:t>ꕁ</w:t>
      </w:r>
      <w:r>
        <w:rPr/>
        <w:t>쉌嫂憬橅亏壎䡞䠽䏂䉙㔮숰吮쉳㎩ꄪ㩖父┷긭假彣䤯獸뾵쉱嫂穧偢敗⥹⩳䅒䝠㎘㥂灆䩧숸⹹</w:t>
      </w:r>
      <w:r>
        <w:rPr/>
        <w:t>ꕌ</w:t>
      </w:r>
      <w:r>
        <w:rPr/>
        <w:t>곂㕂㉂仂ꄹ</w:t>
      </w:r>
      <w:r>
        <w:rPr/>
        <w:t>Ⱙ</w:t>
      </w:r>
      <w:r>
        <w:rPr/>
        <w:t>奺恙帰쉇櫂泂㑗쉅唪⸩ㅠ꥙㥍</w:t>
      </w:r>
      <w:r>
        <w:rPr/>
        <w:t>⡌</w:t>
      </w:r>
      <w:r>
        <w:rPr/>
        <w:t>光煟癱㥇땍䱮䱓쵄ㄯ갭ィ搯潤㧂䑰⹭딦⦣㈻숲䴬浺港剢숯숻쉺㝾뿂</w:t>
      </w:r>
      <w:r>
        <w:rPr/>
        <w:t>꥟</w:t>
      </w:r>
      <w:r>
        <w:rPr/>
        <w:t>女娭쉓뭶摵䨽뽭썒沘娴㌲圷䩋╯싂⽆숵㕷습쉃穎洺㟂㑐╗</w:t>
      </w:r>
      <w:r>
        <w:rPr/>
        <w:t>⠷</w:t>
      </w:r>
      <w:r>
        <w:rPr/>
        <w:t>걥浸네⥓硦䚱쉲便쉆呁⨴䌺㎡⚣旂卤〲숪쉧橷风爴▏祲䯂匥䠳忂㟂⑔㕘쉦⭲洴㚿傮汲쉓䑌⩨呹䡑瞱繀습써彧练㟂</w:t>
      </w:r>
      <w:r>
        <w:rPr/>
        <w:t>ꥑ⧂</w:t>
      </w:r>
      <w:r>
        <w:rPr/>
        <w:t>숱㵰敖䉉潑䈴슏녣곂啷</w:t>
      </w:r>
      <w:r>
        <w:rPr/>
        <w:t>ꦘ</w:t>
      </w:r>
      <w:r>
        <w:rPr/>
        <w:t>轈㕀姎潑</w:t>
      </w:r>
      <w:r>
        <w:rPr/>
        <w:t>ⵌ</w:t>
      </w:r>
      <w:r>
        <w:rPr/>
        <w:t>견敺ꥲ䙭桐숻忂㝕碣澩䝚녈숺垿恶㡫潡딸埂彳컂轋</w:t>
      </w:r>
      <w:r>
        <w:rPr/>
        <w:t>ꕾ</w:t>
      </w:r>
      <w:r>
        <w:rPr/>
        <w:t>硎婋</w:t>
      </w:r>
      <w:r>
        <w:rPr/>
        <w:t>ꔤ</w:t>
      </w:r>
      <w:r>
        <w:rPr/>
        <w:t>⽨偳摗畵掣氷㕲⹃䑵칮樤㭧ㅡ䕒⩄䙾〳⪮놱</w:t>
      </w:r>
      <w:r>
        <w:rPr/>
        <w:t>⢿</w:t>
      </w:r>
      <w:r>
        <w:rPr/>
        <w:t>縦칁旍싂⨬㕕</w:t>
      </w:r>
      <w:r>
        <w:rPr/>
        <w:t>Ɽ⪘</w:t>
      </w:r>
      <w:r>
        <w:rPr/>
        <w:t>顭壂䡣杷焤⾩뼱怫숩瑑</w:t>
      </w:r>
      <w:r>
        <w:rPr/>
        <w:t>ꦘ⎡</w:t>
      </w:r>
      <w:r>
        <w:rPr/>
        <w:t>弥슘硥⥇슱䉑怣썤扱瘯偬淂㤨㡟싂녎璥⨬㭖刬㡷숪埂呉뽙䆥㤹㙁偁꤮乺㉃啚喡氩숵⎩ꄩ㡲但⩖</w:t>
      </w:r>
      <w:r>
        <w:rPr/>
        <w:t>ⵑ</w:t>
      </w:r>
      <w:r>
        <w:rPr/>
        <w:t>亣䬴痂澱八椫</w:t>
      </w:r>
      <w:r>
        <w:rPr/>
        <w:t>꤯</w:t>
      </w:r>
      <w:r>
        <w:rPr/>
        <w:t>쉬慀媵慍欹䭾숳渷䜵䉑䡁䝌弫㵏㙗䁦</w:t>
      </w:r>
      <w:r>
        <w:rPr/>
        <w:t>Ɫ</w:t>
      </w:r>
      <w:r>
        <w:rPr/>
        <w:t>ꕃ</w:t>
      </w:r>
      <w:r>
        <w:rPr/>
        <w:t>彏숲䔳挻澱欩愸佁⫂䵄ㅍ쵈䀶땆㴤싂⑎</w:t>
      </w:r>
      <w:r>
        <w:rPr/>
        <w:t>ꤨ</w:t>
      </w:r>
      <w:r>
        <w:rPr/>
        <w:t>睮䉓겱瘸䍟昤뭐⌨疬쉰⬶ꍗ쉯㪣俎쉨㌺㥙轙䙏⵷ず㪥㠭⫂顉懃ꄭ轮爳䑖盍瑞썑䑷</w:t>
      </w:r>
      <w:r>
        <w:rPr/>
        <w:t>ꕕ</w:t>
      </w:r>
      <w:r>
        <w:rPr/>
        <w:t>旂僂뭈䪻뗂곂쉂숺⩫슏橶㤣䵪恤輬䉮썵싂欺</w:t>
      </w:r>
      <w:r>
        <w:rPr/>
        <w:t>ꥂ</w:t>
      </w:r>
      <w:r>
        <w:rPr/>
        <w:t>縬슬歂䟃ꏂ䘦乂䁙伯偹䳎㩤⑶穐䃂䅺⽵쉈☽唴칊㮻ꍤ洦㭫</w:t>
      </w:r>
      <w:r>
        <w:rPr/>
        <w:t>⡳</w:t>
      </w:r>
      <w:r>
        <w:rPr/>
        <w:t>쉐㎻숸潡勂</w:t>
      </w:r>
      <w:r>
        <w:rPr/>
        <w:t>⡣</w:t>
      </w:r>
      <w:r>
        <w:rPr/>
        <w:t>核⦏縹痂禵硄穘湷倭㩎瞩⛃묫䌱㕉参偞瑥쉧⾩땀㕢扨숤춻싎㦡傩뭃㪡쏂桺啇숮煊暻쉆彋㖩穄</w:t>
      </w:r>
      <w:r>
        <w:rPr/>
        <w:t>ꤺ</w:t>
      </w:r>
      <w:r>
        <w:rPr/>
        <w:t>䦬㞡庵問恳怫⭫쵟穢</w:t>
      </w:r>
      <w:r>
        <w:rPr/>
        <w:t>ꖱ</w:t>
      </w:r>
      <w:r>
        <w:rPr/>
        <w:t>쉢副揃숫轑枬㢿⽈䬺愻㤭</w:t>
      </w:r>
      <w:r>
        <w:rPr/>
        <w:t>ꤩ</w:t>
      </w:r>
      <w:r>
        <w:rPr/>
        <w:t>䢩奙䍠␻뼤穊㍸噉⑟瀫㮱濂轫汦</w:t>
      </w:r>
      <w:r>
        <w:rPr/>
        <w:t>⡬</w:t>
      </w:r>
      <w:r>
        <w:rPr/>
        <w:t>甊⤳縯⩡⯂浰挱汚녢</w:t>
      </w:r>
      <w:r>
        <w:rPr/>
        <w:t>ꖱ</w:t>
      </w:r>
      <w:r>
        <w:rPr/>
        <w:t>㕓ꍡㄲ䈶なㆡ渷稴睱㑄晨</w:t>
      </w:r>
      <w:r>
        <w:rPr/>
        <w:t>꧂</w:t>
      </w:r>
      <w:r>
        <w:rPr/>
        <w:t>硈坧╒ꅸ쉪㗂漻싃垣䩹䈦桵䨪㙏䑢繠숫幐獵夤栤牰椵☤掱넦昦䁆佮猤♣樻㶮䮡싂婥숦쉥☴캡캮싂卋㝾珂䤷䅘쉦㫍猥넸乥㦘넪参煫怮㉹灙䉠煂稤⑸潲㨨佂曎</w:t>
      </w:r>
    </w:p>
    <w:p>
      <w:pPr>
        <w:pStyle w:val="PreformattedText"/>
        <w:bidi w:val="0"/>
        <w:spacing w:before="0" w:after="0"/>
        <w:jc w:val="left"/>
        <w:rPr/>
      </w:pPr>
      <w:r>
        <w:rPr/>
        <w:t>怬쉏亥싂뼴䁩⒱뇍烂䨬⯂녣숩瘪⩬㐻쉷땩劮畱떵ꅦ㙍녶圻ꅋ䞻癙䢥徵䰫䃂</w:t>
      </w:r>
      <w:r>
        <w:rPr/>
        <w:t>ꖮ</w:t>
      </w:r>
      <w:r>
        <w:rPr/>
        <w:t>㭠橋眪獵㩇㩰뮣桐䭷挮吷녷䊥녫杰桞쉫轮ꍆ瘹⭤噧</w:t>
      </w:r>
      <w:r>
        <w:rPr/>
        <w:t>⡟</w:t>
      </w:r>
      <w:r>
        <w:rPr/>
        <w:t>䠵㫂숽⏂恬兀춿싂⭨싂ꅉヂ剫參쉡☮瀲쉮ヂ呡</w:t>
      </w:r>
      <w:r>
        <w:rPr/>
        <w:t>ꕷ</w:t>
      </w:r>
      <w:r>
        <w:rPr/>
        <w:t>㭂䠱䲻䐷穋⩏</w:t>
      </w:r>
      <w:r>
        <w:rPr/>
        <w:t>ꥏ</w:t>
      </w:r>
      <w:r>
        <w:rPr/>
        <w:t>洵썳ꅨ⽏秂⹶权숱慲壂</w:t>
      </w:r>
      <w:r>
        <w:rPr/>
        <w:t>ⱃ</w:t>
      </w:r>
      <w:r>
        <w:rPr/>
        <w:t>䐭㢿硓灋숯넶䬲参</w:t>
      </w:r>
      <w:r>
        <w:rPr/>
        <w:t>ⵟ</w:t>
      </w:r>
      <w:r>
        <w:rPr/>
        <w:t>帯淂</w:t>
      </w:r>
      <w:r>
        <w:rPr/>
        <w:t>⡯</w:t>
      </w:r>
      <w:r>
        <w:rPr/>
        <w:t>ⵄꔵ</w:t>
      </w:r>
      <w:r>
        <w:rPr/>
        <w:t>䀥싂睊瀪</w:t>
      </w:r>
      <w:r>
        <w:rPr/>
        <w:t>ⵍ</w:t>
      </w:r>
      <w:r>
        <w:rPr/>
        <w:t>뇂䎏晖辿秂奦僂睨痎祴㔸까뭚</w:t>
      </w:r>
      <w:r>
        <w:rPr/>
        <w:t>⡨</w:t>
      </w:r>
      <w:r>
        <w:rPr/>
        <w:t>竂剗⌥⽒垵숨쉸弨慠땒懂䕙轨䩢</w:t>
      </w:r>
      <w:r>
        <w:rPr/>
        <w:t>ⵥ</w:t>
      </w:r>
      <w:r>
        <w:rPr/>
        <w:t>⽦⩟乤촲湍쉨灵䱀땒搥칉㬪⚘椦婩묶噇쉕춥䱯쌶쉦⩲ꍬ뮩껂ꍣ㖣濂ㅇ쉹숪숨ꥲ执ꍅ숽珂啅䩮汉䮡쉯㇂坅矂ꍤ썆䱂痂䝅啃轺습䀬乹䱩䆵⹓幹怣怵캩䌴ぷ弪瑫㍣믂庬瑤剬頲㓃⫂㤪彶䀸婮烃兖䰣擂⪘</w:t>
      </w:r>
      <w:r>
        <w:rPr/>
        <w:t>꧂</w:t>
      </w:r>
      <w:r>
        <w:rPr/>
        <w:t>㘪⤹</w:t>
      </w:r>
      <w:r>
        <w:rPr/>
        <w:t>ꕱ</w:t>
      </w:r>
      <w:r>
        <w:rPr/>
        <w:t>溣幤硡祸ꍯ</w:t>
      </w:r>
      <w:r>
        <w:rPr/>
        <w:t>⡺</w:t>
      </w:r>
      <w:r>
        <w:rPr/>
        <w:t>딣깎獖欯슏숤噓쉏㙪椦堻呍㕥䄻</w:t>
      </w:r>
      <w:r>
        <w:rPr/>
        <w:t>ꥒ</w:t>
      </w:r>
      <w:r>
        <w:rPr/>
        <w:t>捊弨䩁濂挪⥀㙂昩刷썳ꥢ晔䝵쉣幉獕灉쉗套⩃칩䤪敟妘㉩烍ㅕ歒剙쉎䦵绂</w:t>
      </w:r>
      <w:r>
        <w:rPr/>
        <w:t>ꤦ</w:t>
      </w:r>
      <w:r>
        <w:rPr/>
        <w:t>㔣嚱䠬沩䭰慟</w:t>
      </w:r>
      <w:r>
        <w:rPr/>
        <w:t>⣎☷</w:t>
      </w:r>
      <w:r>
        <w:rPr/>
        <w:t>硡䐺</w:t>
      </w:r>
      <w:r>
        <w:rPr/>
        <w:t>ⰺ</w:t>
      </w:r>
      <w:r>
        <w:rPr/>
        <w:t>娭癹槂さ㠯⹯牁䀳⬲Ⓜㅱ犩쌫灨支䌺傘坎䃂⨻넯烂噳ꍾ쉫扯辏桗쉇겘參껂䡍쉲㦏㐨뭓쉾⾱䉬숺氨恏䃂⹙煴匣䍱깘⩚䝔썴믂稭勂㜫⩡싂䭭숪塵圲䴣숩颥瓍廂佃妵牞깡弰썧숤桙严⥱㥮忍䜸奰칢</w:t>
      </w:r>
      <w:r>
        <w:rPr/>
        <w:t>⠺</w:t>
      </w:r>
      <w:r>
        <w:rPr/>
        <w:t>畢㧂⩒</w:t>
      </w:r>
      <w:r>
        <w:rPr/>
        <w:t>ꕏ</w:t>
      </w:r>
      <w:r>
        <w:rPr/>
        <w:t>っ뽊䑃剤㕲楶縩⫎㥪칎㵵焯愪싂</w:t>
      </w:r>
      <w:r>
        <w:rPr/>
        <w:t>⡴</w:t>
      </w:r>
      <w:r>
        <w:rPr/>
        <w:t>特뿂䙠橣⨯꥖㇂갰㑷绎䴶淂㙮쉓䘴㶱汓䴫飂䬪噚숱┳ꄻ儺</w:t>
      </w:r>
      <w:r>
        <w:rPr/>
        <w:t>Ⰺ</w:t>
      </w:r>
      <w:r>
        <w:rPr/>
        <w:t>䭟歎砨䵵䍢卞㎏繚儫磍╶繮即䫂⚮䡆顦轁煊飂具㕚䵪ꍓ傏쉳㩲㘵䆿믂窵㩈つ䉡株뽂敊憏儫⤪ꄵꌺ縷湖䭞╌䥹狎</w:t>
      </w:r>
      <w:r>
        <w:rPr/>
        <w:t>Ⳃ</w:t>
      </w:r>
      <w:r>
        <w:rPr/>
        <w:t>繊깩갴旂䜷䚵숥⵱瘤敥䵒奴놥砤㘮ꅩꥸ㐶䁪縤儲㤶優┵磂ꆡ祌싂榏䲥㕅ꄳ奁⿂ㅢ슡쉭摹整</w:t>
      </w:r>
      <w:r>
        <w:rPr/>
        <w:t>ꕁ</w:t>
      </w:r>
      <w:r>
        <w:rPr/>
        <w:t>湐뮣②偘圦㝳搵쌵⬳濂⩳쉒輥渦眩쉑呄熱⹺</w:t>
      </w:r>
      <w:r>
        <w:rPr/>
        <w:t>ⱀ⡆</w:t>
      </w:r>
      <w:r>
        <w:rPr/>
        <w:t>칰砭⎡䭌汀䘤器夶䥵媿⽯㙔땢瑌쵧幟佅弻㚡뽟漤捏潀獐坦㞏奷㵏敀╖挴슩䔱뮏绍쉡㌨긨竂䰮淂⹾ㆿ窏</w:t>
      </w:r>
      <w:r>
        <w:rPr/>
        <w:t>⣂</w:t>
      </w:r>
      <w:r>
        <w:rPr/>
        <w:t>쉤㭸⩓ꍥ㬣烂涩</w:t>
      </w:r>
      <w:r>
        <w:rPr/>
        <w:t>ⱴ</w:t>
      </w:r>
      <w:r>
        <w:rPr/>
        <w:t>㤹兓숻愵㫂㗂扖毂뼬㥱攴쉴⑺湭塱漦㙄滂쉶뽂㠸쉫⭆싂⸵偑匬쉓眽䈦硧曂䳂싂숭摫瓃壂榥䦣⩹坉䭷辏畴쉋䇂埃塱䤸쌶圸숣㙉숶灄㜽扞䅔땶㡟충㭹┯㤪娻剺捩䱂걫⩶䡅湕䏂♞䖵㝾</w:t>
      </w:r>
      <w:r>
        <w:rPr/>
        <w:t>ⱴ</w:t>
      </w:r>
      <w:r>
        <w:rPr/>
        <w:t>灈抵슿恵戭攲䕋榵</w:t>
      </w:r>
      <w:r>
        <w:rPr/>
        <w:t>ⵀꥆ</w:t>
      </w:r>
      <w:r>
        <w:rPr/>
        <w:t>ⰺ</w:t>
      </w:r>
      <w:r>
        <w:rPr/>
        <w:t>繀栺爩潉椤瑠禣卖녏뭱䙹㑕瑌厥席</w:t>
      </w:r>
      <w:r>
        <w:rPr/>
        <w:t>ⴰ</w:t>
      </w:r>
      <w:r>
        <w:rPr/>
        <w:t>昰穸娻ꅒꍔ㍩⹕竍곂䰵卖唹焩偄津䯂䱲쵾卍깫⑲慤䡟쉑⚏숸⯂쌻弰⎥䠤洰漬┲촬忂깠ꏂ揂</w:t>
      </w:r>
      <w:r>
        <w:rPr/>
        <w:t>ꔱ</w:t>
      </w:r>
      <w:r>
        <w:rPr/>
        <w:t>憻㙞뾡ぱ䑖熬㯂倥告畬㈷歎䘭啔</w:t>
      </w:r>
      <w:r>
        <w:rPr/>
        <w:t>⠴</w:t>
      </w:r>
      <w:r>
        <w:rPr/>
        <w:t>捊</w:t>
      </w:r>
      <w:r>
        <w:rPr/>
        <w:t>ⱐ</w:t>
      </w:r>
      <w:r>
        <w:rPr/>
        <w:t>轁瞣䂩䕫杄쉯칃橾升䈬뼨乣癮敌殩乎䥶☴㎱淂䑐╲䍔䕮떵歇橄哂</w:t>
      </w:r>
      <w:r>
        <w:rPr/>
        <w:t>ⶣ</w:t>
      </w:r>
      <w:r>
        <w:rPr/>
        <w:t>⠩</w:t>
      </w:r>
      <w:r>
        <w:rPr/>
        <w:t>昹䱷摥</w:t>
      </w:r>
      <w:r>
        <w:rPr/>
        <w:t>⣂</w:t>
      </w:r>
      <w:r>
        <w:rPr/>
        <w:t>剂坣楐⭯湳榥歒丽㕾㌺煘栵乀㪵뽰㔭樨ꅒ╗縫칲倦曂㭄䑥夯ㅸ</w:t>
      </w:r>
      <w:r>
        <w:rPr/>
        <w:t>ⱹ</w:t>
      </w:r>
      <w:r>
        <w:rPr/>
        <w:t>埂쉳晹㑯넻幆쉋㏂⍏飂汋䭚䙍䉃㡴祮</w:t>
      </w:r>
      <w:r>
        <w:rPr/>
        <w:t>ꕃ</w:t>
      </w:r>
      <w:r>
        <w:rPr/>
        <w:t>盂枱攭旂擂獸幫</w:t>
      </w:r>
      <w:r>
        <w:rPr/>
        <w:t>ⱅ</w:t>
      </w:r>
      <w:r>
        <w:rPr/>
        <w:t>厡㓎ꏎ</w:t>
      </w:r>
      <w:r>
        <w:rPr/>
        <w:t>ⶬ</w:t>
      </w:r>
      <w:r>
        <w:rPr/>
        <w:t>䤯彚㌺䥈쉤礣슩潚圭吴睡㠭纻眰䩵䑧㒬뮘䒮쉧搳栨㉪쉤뽇䎥搻榿忂顙澣轺へ湚깂䌱氮ㄪ쉊轙煡</w:t>
      </w:r>
      <w:r>
        <w:rPr/>
        <w:t>ⵈ</w:t>
      </w:r>
      <w:r>
        <w:rPr/>
        <w:t>塋걯桹慦纘䥍浘娴佐䩞䌮㌩弤睲㎩䑈䱒焹䮘咵浦ꥬ䑁獌딤⥚⯎橎業㋂㑰歘⑂桺⽟眯㋍慄Ⓨ슱澡疩⭢쉤녙濎쉘⎩倷䌣</w:t>
      </w:r>
      <w:r>
        <w:rPr/>
        <w:t>⡘</w:t>
      </w:r>
      <w:r>
        <w:rPr/>
        <w:t>슱傥猊剓瀥⩩ꇎ䴥⥬㕒渨䆿⩫㝰㨶恏瑷ꏂ썰劣⸷☭뽶</w:t>
      </w:r>
      <w:r>
        <w:rPr/>
        <w:t>ꕧ⭑⚏ꥆ</w:t>
      </w:r>
      <w:r>
        <w:rPr/>
        <w:t>湲䨵쉆疡䡦曂坠卓牵䠤轱딹㈯⩘䉅咩㌳ㄳ接쉏곂夰쉮숴㶿捆⏂歓療싂扅䘨獐⭫体䌨㨶⍴⼰</w:t>
      </w:r>
      <w:r>
        <w:rPr/>
        <w:t>ꤣ</w:t>
      </w:r>
      <w:r>
        <w:rPr/>
        <w:t>吹⹞껃</w:t>
      </w:r>
      <w:r>
        <w:rPr/>
        <w:t>ꕘ</w:t>
      </w:r>
      <w:r>
        <w:rPr/>
        <w:t>潪殬廂烂獩未떩⍮숶䅉㕪⭖珂䐦㦿昵ꍰ伥</w:t>
      </w:r>
      <w:r>
        <w:rPr/>
        <w:t>ⵢ</w:t>
      </w:r>
      <w:r>
        <w:rPr/>
        <w:t>䦬卅㭏㵰䩮泂딳싂爪硷橐眪㠷ꥹ</w:t>
      </w:r>
      <w:r>
        <w:rPr/>
        <w:t>ꥊ</w:t>
      </w:r>
      <w:r>
        <w:rPr/>
        <w:t>껂걩慕</w:t>
      </w:r>
      <w:r>
        <w:rPr/>
        <w:t>ⶡ</w:t>
      </w:r>
      <w:r>
        <w:rPr/>
        <w:t>䝱⹆佷쵤㩒庵㙆幄浘㩋佴辬㚬昮戩숷</w:t>
      </w:r>
      <w:r>
        <w:rPr/>
        <w:t>ⲿ</w:t>
      </w:r>
      <w:r>
        <w:rPr/>
        <w:t>厬숭䑷䱞煹쉁半婡☹獊本慄祓</w:t>
      </w:r>
      <w:r>
        <w:rPr/>
        <w:t>ꤲ</w:t>
      </w:r>
      <w:r>
        <w:rPr/>
        <w:t>乆睄勂䔮⹎⼶堤꥗숹污촵捗眨软㭳捲吹</w:t>
      </w:r>
      <w:r>
        <w:rPr/>
        <w:t>Ⳃ</w:t>
      </w:r>
      <w:r>
        <w:rPr/>
        <w:t>싂恄썖㤷쉊⮣䇂優㡍慯⵭昻縬⩢ꏂ쉁氹쉖</w:t>
      </w:r>
      <w:r>
        <w:rPr/>
        <w:t>ⵘ</w:t>
      </w:r>
      <w:r>
        <w:rPr/>
        <w:t>樵⍣祑泂㞿氵窏兆칋淂</w:t>
      </w:r>
      <w:r>
        <w:rPr/>
        <w:t>ꦮⓃ</w:t>
      </w:r>
      <w:r>
        <w:rPr/>
        <w:t>䑥摓⹘坢慨绂娳⩀珂䏂摯剞と槍䰱凍⑔뮣忂㝲愳䋂뽗丶丱</w:t>
      </w:r>
      <w:r>
        <w:rPr/>
        <w:t>ꔺ⹸ꦡ</w:t>
      </w:r>
      <w:r>
        <w:rPr/>
        <w:t>捸⩄汌ぷ⸭䤭扶題</w:t>
      </w:r>
      <w:r>
        <w:rPr/>
        <w:t>꧂</w:t>
      </w:r>
      <w:r>
        <w:rPr/>
        <w:t>㥮甥歭彟啹灓硃楦ㅍ佫徿櫎時ㅭ</w:t>
      </w:r>
      <w:r>
        <w:rPr/>
        <w:t>ⵢ⩷</w:t>
      </w:r>
      <w:r>
        <w:rPr/>
        <w:t>㪣㙀澮♒㍩㉭췃䧃曂녞汪쉩슘ꇂ灙獣松䭱䅲煊⺡奂䜪堻␹穫幾䱖㐸뮩䩁⵫卲乳恨숷猹硒</w:t>
      </w:r>
      <w:r>
        <w:rPr/>
        <w:t>꧍</w:t>
      </w:r>
      <w:r>
        <w:rPr/>
        <w:t>䐴斻䎘㑭䝶椱⽆㬯浨堺</w:t>
      </w:r>
      <w:r>
        <w:rPr/>
        <w:t>꧃</w:t>
      </w:r>
      <w:r>
        <w:rPr/>
        <w:t>灧呆䵃姂⭇쉄⥴</w:t>
      </w:r>
      <w:r>
        <w:rPr/>
        <w:t>ꖮ</w:t>
      </w:r>
      <w:r>
        <w:rPr/>
        <w:t>슏顊䌦싎繉牵儰촨䰪䲮慂乭㥎䪏쉚䴱䱹恫堺欯㘤㕃倹</w:t>
      </w:r>
      <w:r>
        <w:rPr/>
        <w:t>ⱉ</w:t>
      </w:r>
      <w:r>
        <w:rPr/>
        <w:t>坭㠬⧃</w:t>
      </w:r>
      <w:r>
        <w:rPr/>
        <w:t>ꕩ</w:t>
      </w:r>
      <w:r>
        <w:rPr/>
        <w:t>獀칔쵕帥</w:t>
      </w:r>
      <w:r>
        <w:rPr/>
        <w:t>ꗃ⌹</w:t>
      </w:r>
      <w:r>
        <w:rPr/>
        <w:t>⡣</w:t>
      </w:r>
      <w:r>
        <w:rPr/>
        <w:t>牄奫</w:t>
      </w:r>
      <w:r>
        <w:rPr/>
        <w:t>⡖</w:t>
      </w:r>
      <w:r>
        <w:rPr/>
        <w:t>垬뭪题䁐朣ㅶ⍠兟匹䭯顒땉㒩帩眨</w:t>
      </w:r>
      <w:r>
        <w:rPr/>
        <w:t>ⵓ</w:t>
      </w:r>
      <w:r>
        <w:rPr/>
        <w:t>ㅳ頦潡迂䤴쏂婫潹捈숹䃂뽹愥祙</w:t>
      </w:r>
      <w:r>
        <w:rPr/>
        <w:t>⢱</w:t>
      </w:r>
      <w:r>
        <w:rPr/>
        <w:t>칔쉶欵䵱柃〮ꥠ쎩따番䑯⹺㩾優꺘⌲打欯畲䰮債ꌽ乐捆쉎⼬⥶佖眵</w:t>
      </w:r>
      <w:r>
        <w:rPr/>
        <w:t>ⱸ</w:t>
      </w:r>
      <w:r>
        <w:rPr/>
        <w:t>瘻슡싂㪮</w:t>
      </w:r>
      <w:r>
        <w:rPr/>
        <w:t>ꤪ</w:t>
      </w:r>
      <w:r>
        <w:rPr/>
        <w:t>杆쵫㡰求捄洬䠸㑅塦噚㐹爦䧃䕦湐㝓淂擂呸녶쉃㜷䚏卬椮壍瑇ꥲ捕辱슘㕉쉰㠨숷晬떥쉥</w:t>
      </w:r>
      <w:r>
        <w:rPr/>
        <w:t>꥟</w:t>
      </w:r>
      <w:r>
        <w:rPr/>
        <w:t>摉칤⼻朤싂츻捠䕑坅繙潹⻂췂⍋畖놣繕撥㒩㣂</w:t>
      </w:r>
      <w:r>
        <w:rPr/>
        <w:t>Ⱚ</w:t>
      </w:r>
      <w:r>
        <w:rPr/>
        <w:t>놡哂䵶⽠䵄僂晥</w:t>
      </w:r>
      <w:r>
        <w:rPr/>
        <w:t>⡳</w:t>
      </w:r>
      <w:r>
        <w:rPr/>
        <w:t>쏎㇎楸뽨䥨⩯⹾</w:t>
      </w:r>
      <w:r>
        <w:rPr/>
        <w:t>ꕊ</w:t>
      </w:r>
      <w:r>
        <w:rPr/>
        <w:t>帯䚵쉇☪穘婪剄檩橖剫ㅋ畴䄦쉚썟堬숱轸䰫䫂歟仂䩠㨺쉏숯숩㵈뮱泂兢쉩欩刦㔊焥塢渭믂㐴救䛂⩏瑑┵䭃唩䄵彠ㄵ쉗숳搰湇쉤牁牤慰愲</w:t>
      </w:r>
      <w:r>
        <w:rPr/>
        <w:t>ꥌ</w:t>
      </w:r>
      <w:r>
        <w:rPr/>
        <w:t>煶拂晕꥙浵洸䵒㨱坙殩㉗뭳敹媩呷깈硙</w:t>
      </w:r>
      <w:r>
        <w:rPr/>
        <w:t>ꤲ</w:t>
      </w:r>
      <w:r>
        <w:rPr/>
        <w:t>ꅮ癫䇂䕟牢冩䱊쉂</w:t>
      </w:r>
      <w:r>
        <w:rPr/>
        <w:t>⠭</w:t>
      </w:r>
      <w:r>
        <w:rPr/>
        <w:t>ꄱ档쌷輪⽘䛂呒쉶⧃䥑㭹䐮칵瞥潪싂瑤疩䜥⨣</w:t>
      </w:r>
      <w:r>
        <w:rPr/>
        <w:t>ⶬ</w:t>
      </w:r>
      <w:r>
        <w:rPr/>
        <w:t>걚䈦춘숶슬歰瑗䡹獶獤</w:t>
      </w:r>
      <w:r>
        <w:rPr/>
        <w:t>ꔷ</w:t>
      </w:r>
      <w:r>
        <w:rPr/>
        <w:t>倳僂火䎣ꅱ뭞捭恢⤦䕃╔瀶㗍彚焱㜥堺䆏쉫슩捱뾥䜶쉐␱洤㑍⍖ꄫ琬㦩塲⸴僂숣擂噒㘱朸싂柂塞쵁楋〰뿂扆⭒㐸⹏礰仂牚</w:t>
      </w:r>
      <w:r>
        <w:rPr/>
        <w:t>Ⱖ</w:t>
      </w:r>
      <w:r>
        <w:rPr/>
        <w:t>⽏䩴敶癶楫긪䵘〫㩲⻍瓃</w:t>
      </w:r>
      <w:r>
        <w:rPr/>
        <w:t>ⱖ</w:t>
      </w:r>
      <w:r>
        <w:rPr/>
        <w:t>䄶稱쵬䦬朦狂睟㤴彈㬨슘䬩⩊</w:t>
      </w:r>
      <w:r>
        <w:rPr/>
        <w:t>ⱟ</w:t>
      </w:r>
      <w:r>
        <w:rPr/>
        <w:t>䏂獥牚僂㵕柂</w:t>
      </w:r>
      <w:r>
        <w:rPr/>
        <w:t>ⷂ⬷</w:t>
      </w:r>
      <w:r>
        <w:rPr/>
        <w:t>뇂뇎ꍕ쉡깤䕴浚甮䐬㵬䙸⹯檥㜫噣ㅤ娬䐸䐵쌻灉䅬漮歰䧂㝟䇂倳獖㡍▻橯䝄▱䀬쉴싂倰琸⪬悱瘲堩㟂쉁煉☣䁕顦数뾩㣍㌫䁞囂㌹䡬⩚䕀</w:t>
      </w:r>
      <w:r>
        <w:rPr/>
        <w:t>ꥅ</w:t>
      </w:r>
      <w:r>
        <w:rPr/>
        <w:t>祄䝐쉊焱␵䶻쉑奟쉁쉪穲䩞癱</w:t>
      </w:r>
      <w:r>
        <w:rPr/>
        <w:t>ⶩ</w:t>
      </w:r>
      <w:r>
        <w:rPr/>
        <w:t>獺噱敟ꥶ┹颏㵉䜨</w:t>
      </w:r>
      <w:r>
        <w:rPr/>
        <w:t>⠨</w:t>
      </w:r>
      <w:r>
        <w:rPr/>
        <w:t>㩴䙦싂轑뽠䵓쉡䤷⸰噖扖呯뗃⑮㝁槎㞿敨ㄦ싂䑕剔뿂㩷問摫彣䉢冬㗍넽㌺矍杏㕂㍚ㄵ䬯ꍬ㥂稩뼷轪䅖橵頴顃穅녱</w:t>
      </w:r>
      <w:r>
        <w:rPr/>
        <w:t>⢩</w:t>
      </w:r>
      <w:r>
        <w:rPr/>
        <w:t>奋漪嚡㥡儵ꇂ恬廎牷哂吥疣캿畐쉪⨩焦</w:t>
      </w:r>
      <w:r>
        <w:rPr/>
        <w:t>ꔷ</w:t>
      </w:r>
      <w:r>
        <w:rPr/>
        <w:t>㝊⩀쉭秂䵺⥘爺䰤슘矎㡪⩎㛂뇂</w:t>
      </w:r>
      <w:r>
        <w:rPr/>
        <w:t>ⷂ</w:t>
      </w:r>
      <w:r>
        <w:rPr/>
        <w:t>榩曂瑞䉷㚩乩ꌴ㯂䉣</w:t>
      </w:r>
      <w:r>
        <w:rPr/>
        <w:t>ꔮ</w:t>
      </w:r>
      <w:r>
        <w:rPr/>
        <w:t>ꍥꍵ㡳쉧☷㕞㉁⬪煂ꥡ佞稶뼲填ⸯ圻묰爻忂狂췂匩뭥⫂歲盂㟃썱깂灉塉䥨</w:t>
      </w:r>
      <w:r>
        <w:rPr/>
        <w:t>⵰</w:t>
      </w:r>
      <w:r>
        <w:rPr/>
        <w:t>䠫半娰쉩㬣塡ꍥ䶥䭙</w:t>
      </w:r>
      <w:r>
        <w:rPr/>
        <w:t>ꦩ</w:t>
      </w:r>
      <w:r>
        <w:rPr/>
        <w:t>刣쉖㨭</w:t>
      </w:r>
      <w:r>
        <w:rPr/>
        <w:t>⡣</w:t>
      </w:r>
      <w:r>
        <w:rPr/>
        <w:t>偎轡癑堳⛎復깎ꌵ熩幚썣충싂㉙䖿桎洪</w:t>
      </w:r>
      <w:r>
        <w:rPr/>
        <w:t>ꔣ</w:t>
      </w:r>
      <w:r>
        <w:rPr/>
        <w:t>䑂㝭祢싃娶</w:t>
      </w:r>
      <w:r>
        <w:rPr/>
        <w:t>ꤦ</w:t>
      </w:r>
      <w:r>
        <w:rPr/>
        <w:t>췂ꌣ强暘⩐堭溻爩녞긬噡繆䢩싂䩏㍫넶扔〶杕</w:t>
      </w:r>
      <w:r>
        <w:rPr/>
        <w:t>ꕉ⩅</w:t>
      </w:r>
      <w:r>
        <w:rPr/>
        <w:t>眪싂䰦㑈䴦ど穈녧슩㕌䙦㴴倭㉙㑾犥喣</w:t>
      </w:r>
      <w:r>
        <w:rPr/>
        <w:t>⢵</w:t>
      </w:r>
      <w:r>
        <w:rPr/>
        <w:t>䖮恑䂥伺쏂슘쉄栩䦿㬩婌兮䜵</w:t>
      </w:r>
      <w:r>
        <w:rPr/>
        <w:t>꥓</w:t>
      </w:r>
      <w:r>
        <w:rPr/>
        <w:t>母⩡깒쉪硍슘瘵墬숰䰪儸坴㑣迂䁉䳂杧卆⾮숱䙏䩓弭器㝥땠㩩繐啚ꅇ榡䲩之挤䴺⑈疱潅⸊歁숯ㅍ旂癗◎슻땯杏카㦏㈽吱䝟彶쉅午祗燂㍪根䥆╥桷㉉歄䙈♱水쉺ꥳ</w:t>
      </w:r>
      <w:r>
        <w:rPr/>
        <w:t>ꗂ</w:t>
      </w:r>
      <w:r>
        <w:rPr/>
        <w:t>㵨畂低쉕㊬戬䢵ꥥ싂潘⾱䀬椦</w:t>
      </w:r>
      <w:r>
        <w:rPr/>
        <w:t>ꤩ</w:t>
      </w:r>
      <w:r>
        <w:rPr/>
        <w:t>歲䫎敢䝶捃</w:t>
      </w:r>
      <w:r>
        <w:rPr/>
        <w:t>ꥂ</w:t>
      </w:r>
      <w:r>
        <w:rPr/>
        <w:t>瑗漭䙸磂숴뭱扣㣂祳䝣⨻⧂皻䩏㯂削㑭쉬㧂煪塣䂡灪쉱ꎘ䥍갱㑯⿂䏂␱</w:t>
      </w:r>
      <w:r>
        <w:rPr/>
        <w:t>Ⱪ</w:t>
      </w:r>
      <w:r>
        <w:rPr/>
        <w:t>迂活뭂</w:t>
      </w:r>
      <w:r>
        <w:rPr/>
        <w:t>ꦡ</w:t>
      </w:r>
      <w:r>
        <w:rPr/>
        <w:t>儽噈썴뿂灂䜺쉃兦䍉썦䜹쵴䆣땍桒摯노⫎갰䄰☮숷녤쉍Ⓜ禥</w:t>
      </w:r>
      <w:r>
        <w:rPr/>
        <w:t>ⲡ</w:t>
      </w:r>
      <w:r>
        <w:rPr/>
        <w:t>쉕⪏♒䮵睸婐帮顯⵬眬㵬湚伪⨮䤷夦䅤ꥴ䑬걪⥈瘷⥫匭婬瘪ꥨ癵在쉤煭⽋</w:t>
      </w:r>
      <w:r>
        <w:rPr/>
        <w:t>ⵈ</w:t>
      </w:r>
      <w:r>
        <w:rPr/>
        <w:t>塸</w:t>
      </w:r>
      <w:r>
        <w:rPr/>
        <w:t>ⴶ</w:t>
      </w:r>
      <w:r>
        <w:rPr/>
        <w:t>겥幞㵊⹓卡䩭湁슮쉩㘸杢⭂啚䍶⵫潳⑒╾䮘</w:t>
      </w:r>
      <w:r>
        <w:rPr/>
        <w:t>ꔴ</w:t>
      </w:r>
      <w:r>
        <w:rPr/>
        <w:t>ㅵ묶㡉债壂묥幔㋍ꆮ瓂㥺穵戦䪏昴</w:t>
      </w:r>
      <w:r>
        <w:rPr/>
        <w:t>ⵋ</w:t>
      </w:r>
      <w:r>
        <w:rPr/>
        <w:t>潏㶏刱塧칬㜷励쉮木䕙攫婹獚㇂伵넪淂딬嘷参숪槂쉱兮副싂坺䞬쉆渲⤫㊥䌷</w:t>
      </w:r>
      <w:r>
        <w:rPr/>
        <w:t>ꦬ⵮</w:t>
      </w:r>
      <w:r>
        <w:rPr/>
        <w:t>頣</w:t>
      </w:r>
      <w:r>
        <w:rPr/>
        <w:t>ⰶ</w:t>
      </w:r>
      <w:r>
        <w:rPr/>
        <w:t>ꌲ嚥昵輪䝷椱卓㡫䘶쉓♣轞顷㩐燂</w:t>
      </w:r>
      <w:r>
        <w:rPr/>
        <w:t>ꕗ</w:t>
      </w:r>
      <w:r>
        <w:rPr/>
        <w:t>卐楮쉱剳═祗걌穑劣④佂㔵⩞⹁婒穲ꥢ杵䝈彖捠嚱敍</w:t>
      </w:r>
      <w:r>
        <w:rPr/>
        <w:t>⡯</w:t>
      </w:r>
      <w:r>
        <w:rPr/>
        <w:t>䩯牠瑫ꅩ湇䕖䗂</w:t>
      </w:r>
      <w:r>
        <w:rPr/>
        <w:t>ⵊ</w:t>
      </w:r>
      <w:r>
        <w:rPr/>
        <w:t>㜳</w:t>
      </w:r>
      <w:r>
        <w:rPr/>
        <w:t>ⵠ</w:t>
      </w:r>
      <w:r>
        <w:rPr/>
        <w:t>ヂ磍⚮熡⾩㬦慔顲欯쉴棂噣넴坨㩇䉪轑噰䉐촬ꍑ⩌䝅繇卫䡍뭯獨扇涡桑味䛍</w:t>
      </w:r>
      <w:r>
        <w:rPr/>
        <w:t>꧂␶</w:t>
      </w:r>
      <w:r>
        <w:rPr/>
        <w:t>ꌪ珂⹋㫂㓂乙睵汵㘺싂礸걖㩬숤䋂⼷勎佇䕚⼻</w:t>
      </w:r>
      <w:r>
        <w:rPr/>
        <w:t>⢬</w:t>
      </w:r>
      <w:r>
        <w:rPr/>
        <w:t>ㅓ併㇂呩깶쉣⩰偵쉈塈牄咩从ㆥ츸氬港㚿긯剏斮</w:t>
      </w:r>
      <w:r>
        <w:rPr/>
        <w:t>⡤</w:t>
      </w:r>
      <w:r>
        <w:rPr/>
        <w:t>梬呀䥒싂幥梮싎쉞仃</w:t>
      </w:r>
      <w:r>
        <w:rPr/>
        <w:t>ꕸ</w:t>
      </w:r>
      <w:r>
        <w:rPr/>
        <w:t>쉾头싂硏卤椫⬥䅴㕩瑇뭾䑕札瘳뿎癦剾歲⦘䋂刦栭洫⨬畊橂ㅹ癒墘窩䠱싃쉆⻂䡂쉰쵁兢为긮疱㘫朤㗂堫㞬姂在Ⓜ䫂獮떘晀十歙</w:t>
      </w:r>
      <w:r>
        <w:rPr/>
        <w:t>ꦵ</w:t>
      </w:r>
      <w:r>
        <w:rPr/>
        <w:t>亿䭕番娹敾</w:t>
      </w:r>
      <w:r>
        <w:rPr/>
        <w:t>ꔻ</w:t>
      </w:r>
      <w:r>
        <w:rPr/>
        <w:t>煫뼣䭾㭙佒䥢⥔쵳慇硨毂捐싍㮡乤㜬䁧䌺긽쉟倫桵⒱磂彸녮땗剔㞥啁쉫呙⚩瞱䡺縰彾쵧轏㙺◂숬顟녭쉖쉉⥱幄⼸吨㴤겱</w:t>
      </w:r>
      <w:r>
        <w:rPr/>
        <w:t>ꦩ</w:t>
      </w:r>
      <w:r>
        <w:rPr/>
        <w:t>畁⵨놘婡䩣쎣ꥮ姂뿂䱡帳갪㵰⑉䠦創活䱞潕㵟</w:t>
      </w:r>
      <w:r>
        <w:rPr/>
        <w:t>ꕡ</w:t>
      </w:r>
      <w:r>
        <w:rPr/>
        <w:t>ⰱ</w:t>
      </w:r>
      <w:r>
        <w:rPr/>
        <w:t>쉋彬版䳂䰭숳睸烂◂兔挫</w:t>
      </w:r>
      <w:r>
        <w:rPr/>
        <w:t>⠤</w:t>
      </w:r>
      <w:r>
        <w:rPr/>
        <w:t>买甊卫湕㕪㩰ꥦ冩捘奀弮畷くꌪ圹ィ炥坑♈</w:t>
      </w:r>
      <w:r>
        <w:rPr/>
        <w:t>ⱴ</w:t>
      </w:r>
      <w:r>
        <w:rPr/>
        <w:t>㬸剨</w:t>
      </w:r>
      <w:r>
        <w:rPr/>
        <w:t>Ȿ</w:t>
      </w:r>
      <w:r>
        <w:rPr/>
        <w:t>䨹焺껂䄪坭繹奐噙墘䠻싃⭭쉹</w:t>
      </w:r>
      <w:r>
        <w:rPr/>
        <w:t>ꕺ</w:t>
      </w:r>
      <w:r>
        <w:rPr/>
        <w:t>䙦㭵灧쵙傻䵃깓灀㩒ꌭ歾녎挵䩀䙦䝏婔抵栴㥦껂䇎⸪颿⍔䔬⭪䜤䉬氫쉁埂卓</w:t>
      </w:r>
      <w:r>
        <w:rPr/>
        <w:t>ꖻ⯂</w:t>
      </w:r>
      <w:r>
        <w:rPr/>
        <w:t>吷⍈</w:t>
      </w:r>
      <w:r>
        <w:rPr/>
        <w:t>Ⱖ</w:t>
      </w:r>
      <w:r>
        <w:rPr/>
        <w:t>뼸呀䔴층땉圻䌣싂晣䁥⨨塌념쉕⥅杔깥䠴쉂噅㥉坓穟╈䍥䍔朳悩睷䙧啄떬枵쉣♗縷숺乕䛂摔ꄨ奐䷂⿂曍禣쉷쉁䥾但䝞녙⑪扐楰㜪珂頯녗㪩晌伨玩䞮㙚〤䬳⬤쉇㈪浒䄦썢</w:t>
      </w:r>
      <w:r>
        <w:rPr/>
        <w:t>⡒</w:t>
      </w:r>
      <w:r>
        <w:rPr/>
        <w:t>뽄쉋㵓焮䀻嘹숷刷榩뮩奤꥕㕄框</w:t>
      </w:r>
      <w:r>
        <w:rPr/>
        <w:t>꥟</w:t>
      </w:r>
      <w:r>
        <w:rPr/>
        <w:t>瀥㟂潠扡㭭쉅⨦橴砯卭晴㢥⭲쉤眪㯂桏슱䃂䰨傣欬숵슡き䄪⑮㛎⻍㕭쉴㡺愯祘参䥱䡨悮濂䷂剟灦슏숯扸ㅉ䡴⤷⨸卅䈰쉧慙畷쉙㤷頵㌪</w:t>
      </w:r>
      <w:r>
        <w:rPr/>
        <w:t>ꥌ</w:t>
      </w:r>
      <w:r>
        <w:rPr/>
        <w:t>䍲楺恓瑰䎩焳⛂䗂侏䁩▩捒䞘堯偈嚿⦣犿洩ꎬ뭸䓎쵅묤㕅⩺⬵䔦깪갫ㆮ献</w:t>
      </w:r>
      <w:r>
        <w:rPr/>
        <w:t>ⶻ</w:t>
      </w:r>
      <w:r>
        <w:rPr/>
        <w:t>佂䑎㉨⩲坥䫂쉍ぁ䁇묭䝗슮㊥ꌱꅾ⹨숹偳䱂</w:t>
      </w:r>
      <w:r>
        <w:rPr/>
        <w:t>⡚</w:t>
      </w:r>
      <w:r>
        <w:rPr/>
        <w:t>㙂⽰獋佖悡㤺幢帴䥅璥㉫췂䤨치㨩㭵</w:t>
      </w:r>
      <w:r>
        <w:rPr/>
        <w:t>ⴹ</w:t>
      </w:r>
      <w:r>
        <w:rPr/>
        <w:t>쉎皻⺏⚡쉎㖩䋂㍵橮␲垩쉺迂╄㵵㑺䇂眶⌤爨坑㭬⯂灐쉖┥깥晑꥚旂噭圫刳㭃㙸㤩杗䙙䮱싂䵮え</w:t>
      </w:r>
      <w:r>
        <w:rPr/>
        <w:t>ꥊ</w:t>
      </w:r>
      <w:r>
        <w:rPr/>
        <w:t>䰳慕犏땂㔱쉱樹㩈쌭䕭硟ꇍ䑀㬪쉴䯂㜪♮묩슻⥯彇䱕戭啂幬牧⹹癪㕂恋</w:t>
      </w:r>
      <w:r>
        <w:rPr/>
        <w:t>ⱒ</w:t>
      </w:r>
      <w:r>
        <w:rPr/>
        <w:t>䙰癅슡쉲稷恨材商쉸猱辻だ顭窥</w:t>
      </w:r>
      <w:r>
        <w:rPr/>
        <w:t>⡳♀</w:t>
      </w:r>
      <w:r>
        <w:rPr/>
        <w:t>㪬幬ꌫ슻묰⥌䕱㛂枡⪱쉹㥏塧␥⍙繺㭘焪助䘨璥卞䩾痂纣墩朤堻㄰⥊顋䵑슱揍硄쉖䂘뽶伴ㅲ䖏搪娩ꎘ卓瑗晒㉾啱㚿炡礦奂䅾穹倮ꎩ쵄儫㶬숻澩奒幏梮</w:t>
      </w:r>
      <w:r>
        <w:rPr/>
        <w:t>ⰴ</w:t>
      </w:r>
      <w:r>
        <w:rPr/>
        <w:t>ⷂ</w:t>
      </w:r>
      <w:r>
        <w:rPr/>
        <w:t>〴숨㑑⥾穴ꄫ쵭旎䩔嚥朤걠숹䗍椵涩序椭슱</w:t>
      </w:r>
      <w:r>
        <w:rPr/>
        <w:t>Ⱟ</w:t>
      </w:r>
      <w:r>
        <w:rPr/>
        <w:t>嫂樷橺丣썐⑱欹潶浖⬱</w:t>
      </w:r>
      <w:r>
        <w:rPr/>
        <w:t>⣍</w:t>
      </w:r>
      <w:r>
        <w:rPr/>
        <w:t>쉵䍋싂夤숪壂⍔す廃슣勂皡떮恲</w:t>
      </w:r>
      <w:r>
        <w:rPr/>
        <w:t>꧂</w:t>
      </w:r>
      <w:r>
        <w:rPr/>
        <w:t>啩懂慁慣潯쵋</w:t>
      </w:r>
      <w:r>
        <w:rPr/>
        <w:t>⡧⥞</w:t>
      </w:r>
      <w:r>
        <w:rPr/>
        <w:t>䁅ꌤ쉪彇㊏땋ネ权砊㏂㨪澻숪匵嫍䥌喻㤸碻깑⌦ꥳ浆祬朱剷⨬噬愫</w:t>
      </w:r>
      <w:r>
        <w:rPr/>
        <w:t>ꕬ</w:t>
      </w:r>
      <w:r>
        <w:rPr/>
        <w:t>亱䰷</w:t>
      </w:r>
      <w:r>
        <w:rPr/>
        <w:t>Ⳏ</w:t>
      </w:r>
      <w:r>
        <w:rPr/>
        <w:t>习ꏂ攺</w:t>
      </w:r>
      <w:r>
        <w:rPr/>
        <w:t>ꥍ</w:t>
      </w:r>
      <w:r>
        <w:rPr/>
        <w:t>睦</w:t>
      </w:r>
      <w:r>
        <w:rPr/>
        <w:t>ⷂ</w:t>
      </w:r>
      <w:r>
        <w:rPr/>
        <w:t>걔뼵嚩</w:t>
      </w:r>
      <w:r>
        <w:rPr/>
        <w:t>ꗂ</w:t>
      </w:r>
      <w:r>
        <w:rPr/>
        <w:t>旂⤷稥嘴쌵♬瀹怲反㙗砹슩塺䡺ꍫ숦⤬</w:t>
      </w:r>
      <w:r>
        <w:rPr/>
        <w:t>ꥄ</w:t>
      </w:r>
      <w:r>
        <w:rPr/>
        <w:t>쉁瘣顾숩夹숹䴵测䥏幃繫숣⑨ꥸ頬컂칆䵣灵劻⧂⬪硣㑗♴</w:t>
      </w:r>
      <w:r>
        <w:rPr/>
        <w:t>⠥</w:t>
      </w:r>
      <w:r>
        <w:rPr/>
        <w:t>㗂⩳啇⭔슩繯墱㉅</w:t>
      </w:r>
      <w:r>
        <w:rPr/>
        <w:t>ꦿ</w:t>
      </w:r>
      <w:r>
        <w:rPr/>
        <w:t>晉彤爱쉚ぱ䨰䬺</w:t>
      </w:r>
      <w:r>
        <w:rPr/>
        <w:t>ⶩ</w:t>
      </w:r>
      <w:r>
        <w:rPr/>
        <w:t>劵关䭮㩰싂潡沿䝒轺噩츭㤱畨䙄䡟츮穭쉀뽒㈳쉵異䥪땎</w:t>
      </w:r>
      <w:r>
        <w:rPr/>
        <w:t>ⵑ</w:t>
      </w:r>
      <w:r>
        <w:rPr/>
        <w:t>摷숶㏎顮攨桫斘痂婓쉫倱县</w:t>
      </w:r>
      <w:r>
        <w:rPr/>
        <w:t>ꥉ</w:t>
      </w:r>
      <w:r>
        <w:rPr/>
        <w:t>穖䘴뽏㩦本氦繮⍠婖⭣䡑⩭꺩棂盂</w:t>
      </w:r>
      <w:r>
        <w:rPr/>
        <w:t>ꥁ</w:t>
      </w:r>
      <w:r>
        <w:rPr/>
        <w:t>까塾烂単㙧楥䙭港洽烂쵴㒡票浇务儭칓䰷梻싂뼻潀癒</w:t>
      </w:r>
      <w:r>
        <w:rPr/>
        <w:t>ⱞ⭞</w:t>
      </w:r>
      <w:r>
        <w:rPr/>
        <w:t>츻䥫䁤◂瑳⫂땊敯ꥵ剔䐴幢搭幂恞⾥</w:t>
      </w:r>
      <w:r>
        <w:rPr/>
        <w:t>ꕑ</w:t>
      </w:r>
      <w:r>
        <w:rPr/>
        <w:t>㪩僂칹㵒織⭒搪㞻敗㈲⹉乷꺘づ帴佮係</w:t>
      </w:r>
      <w:r>
        <w:rPr/>
        <w:t>ꥂ</w:t>
      </w:r>
      <w:r>
        <w:rPr/>
        <w:t>瞘숪溘猸偗輣汭伱焺恣㮮쉬슡</w:t>
      </w:r>
      <w:r>
        <w:rPr/>
        <w:t>ꥉ</w:t>
      </w:r>
      <w:r>
        <w:rPr/>
        <w:t>嚱긶縹傣⩇碱珎넱繦걖㣍䇍瘺䍁쉹⭪䔯◂쵣嘪㬭걦䱥깣⿃쉘㈽䙭싂琰楔컂痂ꇂ갩㜭獞姂㍀ꥫ泎啮彖㇂焵</w:t>
      </w:r>
      <w:r>
        <w:rPr/>
        <w:t>꧂</w:t>
      </w:r>
      <w:r>
        <w:rPr/>
        <w:t>栲橲䥦剮擂偎쉍䓂伣⨷偙겻轕䥊摥䕒♴仂嘣싂㉈쉤▥㍫싂㉸側䵦⌮焵呓쉖䩶杗꺘㤽╨顨걐숸䝪飂㎘㕖允慥縪洶⨲쏂㩅숱㥟卵㯎슩숺嫂㙠煷慾敒⌽爬뾣䡕㈳塩⩡녢♙㭓쉂㬷抮稱睖㉐栺濂䞮뭸␪갣⒘瘬쉱卄숦㐨潰䭸⽖䵦犘╁㠩숽쉀栵灔到묭깤前♀狂쉫뾥䌷婃湂樽䈦</w:t>
      </w:r>
      <w:r>
        <w:rPr/>
        <w:t>ꕦ</w:t>
      </w:r>
      <w:r>
        <w:rPr/>
        <w:t>㩅䬶⹖塥迂〉숪⵲䐯塗䈫촩産琨⺬祶轗㫂㮣쉪䅌쉒䯂깚纬冡奓쌪㊵쉰灂睺⌹㜲槍幊䜫♊塌㙂縶⥟昣촸쉺쵠晈凂猳潲搭쵾쉮机䡭睶䶿䋎䭲升</w:t>
      </w:r>
      <w:r>
        <w:rPr/>
        <w:t>ꥐ</w:t>
      </w:r>
      <w:r>
        <w:rPr/>
        <w:t>䘴浍昪㭇煴䆬忂쉀潾⩷ㅏ䕏녒Ⓜ⥸쉢뗃輲</w:t>
      </w:r>
      <w:r>
        <w:rPr/>
        <w:t>ꔮ</w:t>
      </w:r>
      <w:r>
        <w:rPr/>
        <w:t>睇䕧猱숭䍎</w:t>
      </w:r>
      <w:r>
        <w:rPr/>
        <w:t>Ⱔ</w:t>
      </w:r>
      <w:r>
        <w:rPr/>
        <w:t>䮩</w:t>
      </w:r>
      <w:r>
        <w:rPr/>
        <w:t>⠽</w:t>
      </w:r>
      <w:r>
        <w:rPr/>
        <w:t>匷㙺䥍␬숳繄</w:t>
      </w:r>
      <w:r>
        <w:rPr/>
        <w:t>ꕦ</w:t>
      </w:r>
      <w:r>
        <w:rPr/>
        <w:t>牉</w:t>
      </w:r>
      <w:r>
        <w:rPr/>
        <w:t>ꦩ</w:t>
      </w:r>
      <w:r>
        <w:rPr/>
        <w:t>숫樸䩺娮晑畣你쉄⍠꺣칶恦쉪⭗柂㮣걋㕫⤸㙃䢮⎩☶捂轒䑚䥅剦假ꆣ</w:t>
      </w:r>
      <w:r>
        <w:rPr/>
        <w:t>ꤊ</w:t>
      </w:r>
      <w:r>
        <w:rPr/>
        <w:t>㴻⸭ㅇ숳噖稥呗ㅣ幸亵愣癟쉰彶亮曂ꇂ숫祯뾬⦩</w:t>
      </w:r>
      <w:r>
        <w:rPr/>
        <w:t>ꤺ</w:t>
      </w:r>
      <w:r>
        <w:rPr/>
        <w:t>ꅠ朥쏂晹꺻䙔橖쵑皮䊮忍䡪쎡䋂쉔䕳䟎呅㞿祃坮䂏걨活㵉쉙硈圥뭀牒䔭迂䅴㪱涿◂</w:t>
      </w:r>
      <w:r>
        <w:rPr/>
        <w:t>ⱀ</w:t>
      </w:r>
      <w:r>
        <w:rPr/>
        <w:t>呉⪬弸쉵摞㕁䰰녯䉍剞뽳び⑰犣⏎䭙䓃噠疣䍩䩺獂䁒썁呩卦⭲嚩癌汦㠰</w:t>
      </w:r>
      <w:r>
        <w:rPr/>
        <w:t>ꗎ</w:t>
      </w:r>
      <w:r>
        <w:rPr/>
        <w:t>儤⹠殡敁䓍㵶㝪扑䵔싎垩뽀堳偵浰쉐婞㡹児⬱㜭숷漻歲ꄹ唶ꍕ呭穦潪禩捰䭊轐櫂䉠熩숴㥟楷⨭幥稹櫂彳ꥱ炬썧뗂瑟劏凂ꅃ暿㓂幟㥱兣儥㒵⩨䕯縩쉈</w:t>
      </w:r>
      <w:r>
        <w:rPr/>
        <w:t>ⷂ</w:t>
      </w:r>
      <w:r>
        <w:rPr/>
        <w:t>꺿瑈牾䕪䟂쉷刺䒩焮弪参䭀녅촶摙癱⍲愪㛂兘湔卦䡐癀猲梩呣쉧椬㌣⨷婂쵴쉱쌱潬쉩䭉⬨秂쉢쉮⸦⪬쉃쉫䙊䱎⽁猨䬤⭤</w:t>
      </w:r>
      <w:r>
        <w:rPr/>
        <w:t>ⱌ</w:t>
      </w:r>
      <w:r>
        <w:rPr/>
        <w:t>춏䛂䟂뭕桙싂傿䕨硈杸㟂檿ꌳ쉶昪纘彌䭖싂爮ꥯ⌶䁉쉾睖礪礪䄫ㅞ㐺⒡別쉊쉴䑔쵬噾纵仂⥪搷⹊␻㙄汇㤬⭎硵⑨䔸幋</w:t>
      </w:r>
      <w:r>
        <w:rPr/>
        <w:t>⡅</w:t>
      </w:r>
      <w:r>
        <w:rPr/>
        <w:t>偂㧂츭䭮塵ꍲ</w:t>
      </w:r>
      <w:r>
        <w:rPr/>
        <w:t>⡢</w:t>
      </w:r>
      <w:r>
        <w:rPr/>
        <w:t>쉅亱䝡堬⚵地쉎</w:t>
      </w:r>
      <w:r>
        <w:rPr/>
        <w:t>Ⲙ</w:t>
      </w:r>
      <w:r>
        <w:rPr/>
        <w:t>곂匯쉯㋂ㅴ癮⵪⸦䤷ご慖칈副</w:t>
      </w:r>
      <w:r>
        <w:rPr/>
        <w:t>ⵖ</w:t>
      </w:r>
      <w:r>
        <w:rPr/>
        <w:t>㥪楕䡦⾥䏂䑁䯂倰ꅄ땊⥩娸嫂</w:t>
      </w:r>
      <w:r>
        <w:rPr/>
        <w:t>ꔦ</w:t>
      </w:r>
      <w:r>
        <w:rPr/>
        <w:t>嫂繄橅燂吪呢⒵㟂江嫂啋</w:t>
      </w:r>
      <w:r>
        <w:rPr/>
        <w:t>ꕢ⹭</w:t>
      </w:r>
      <w:r>
        <w:rPr/>
        <w:t>癪⹮</w:t>
      </w:r>
      <w:r>
        <w:rPr/>
        <w:t>ꤰ</w:t>
      </w:r>
      <w:r>
        <w:rPr/>
        <w:t>䥗뭮歲噠┭皻딬噱싂匹倻땢桔⭍灑ꥨ眤㑫慞䩩橲넭슩뽊栲癫䅰슱斵殣썰䠲ㅠ剚恥䬯㙙쵂楒爲ヂ奫ふ䩳璏摯偪牞노医拍숽椥䴽浾辩㜥㥞䁆㕹</w:t>
      </w:r>
      <w:r>
        <w:rPr/>
        <w:t>ꕏ</w:t>
      </w:r>
      <w:r>
        <w:rPr/>
        <w:t>滍塎匪浀싂桦긶䐰湹♢坵浭斬숽䂩</w:t>
      </w:r>
      <w:r>
        <w:rPr/>
        <w:t>ⲩ</w:t>
      </w:r>
      <w:r>
        <w:rPr/>
        <w:t>睙嚣䍈灴癫塣숴䕗갻⭥㩺㕠䈶䇂摕䌻傘渮煪ꆡ쉥䥾燂╘깈䵷쵹縭캵癏㈦㈫楂</w:t>
      </w:r>
      <w:r>
        <w:rPr/>
        <w:t>ꥀ</w:t>
      </w:r>
      <w:r>
        <w:rPr/>
        <w:t>㕌伭䇂⍅걇颏愴쵴到䍞轪燂슩わ</w:t>
      </w:r>
      <w:r>
        <w:rPr/>
        <w:t>ꦮ</w:t>
      </w:r>
      <w:r>
        <w:rPr/>
        <w:t>睊琵㴳쉵숬幇㍡堯쉷㩏숸竂恑</w:t>
      </w:r>
      <w:r>
        <w:rPr/>
        <w:t>⡋</w:t>
      </w:r>
      <w:r>
        <w:rPr/>
        <w:t>剖啁砦䢥⍨⩍硑兦숮䋂堯淂⩭䈯伱癉싂⩍煌祥⦱</w:t>
      </w:r>
      <w:r>
        <w:rPr/>
        <w:t>⣂</w:t>
      </w:r>
      <w:r>
        <w:rPr/>
        <w:t>䉴갶</w:t>
      </w:r>
      <w:r>
        <w:rPr/>
        <w:t>ꔵ</w:t>
      </w:r>
      <w:r>
        <w:rPr/>
        <w:t>婮㔮椰숨百扊쵏栨쉳⿎䚥畧㉕估㓂쉤⨯睳皩땚ㅦ幆淂䉨晚畧숊旂吤䃃뭑뽧쉖橖汄䌹助灗檩슘⭣歧깸䡆숪頣桨</w:t>
      </w:r>
      <w:r>
        <w:rPr/>
        <w:t>ꖬ</w:t>
      </w:r>
      <w:r>
        <w:rPr/>
        <w:t>䶣⹘斮景▘縱ꏂ买뽙㬴歍档轲为쉰뽭塭㝇걔硢弥쉃숲洷半猭갹썂䔫滂机䡇婅う갺㌣ꍹ㈺椺숨쉍急</w:t>
      </w:r>
      <w:r>
        <w:rPr/>
        <w:t>꧂</w:t>
      </w:r>
      <w:r>
        <w:rPr/>
        <w:t>䂥执礶</w:t>
      </w:r>
      <w:r>
        <w:rPr/>
        <w:t>ⲩ</w:t>
      </w:r>
      <w:r>
        <w:rPr/>
        <w:t>場歔穏칊ㅲ껂써ㄴう擂摐穹㭓椣䇎䥂䝵쉌勂갣滍䨥倱</w:t>
      </w:r>
      <w:r>
        <w:rPr/>
        <w:t>Ⱖ</w:t>
      </w:r>
      <w:r>
        <w:rPr/>
        <w:t>쉂ꏂ⚵쉎⨶⩪숸딩噣䝖稯轍縬㊥典幆䥫</w:t>
      </w:r>
      <w:r>
        <w:rPr/>
        <w:t>⡈♩⠪☤</w:t>
      </w:r>
      <w:r>
        <w:rPr/>
        <w:t>䄶匷㑘〯搶⍗ꇂ</w:t>
      </w:r>
      <w:r>
        <w:rPr/>
        <w:t>ꤥ</w:t>
      </w:r>
      <w:r>
        <w:rPr/>
        <w:t>깔ꆿ獄倶橏⌦ꎿ春㴷</w:t>
      </w:r>
      <w:r>
        <w:rPr/>
        <w:t>ꕒ⭤</w:t>
      </w:r>
      <w:r>
        <w:rPr/>
        <w:t>捪쉢纥</w:t>
      </w:r>
      <w:r>
        <w:rPr/>
        <w:t>ꤷ</w:t>
      </w:r>
      <w:r>
        <w:rPr/>
        <w:t>㭤㋍狎⩢戬ꅚ圩떵壂婦♢㖏煆彳</w:t>
      </w:r>
      <w:r>
        <w:rPr/>
        <w:t>Ⱶ</w:t>
      </w:r>
      <w:r>
        <w:rPr/>
        <w:t>ꕉ</w:t>
      </w:r>
      <w:r>
        <w:rPr/>
        <w:t>ㅢ佒玱ꎵ</w:t>
      </w:r>
      <w:r>
        <w:rPr/>
        <w:t>꧂</w:t>
      </w:r>
      <w:r>
        <w:rPr/>
        <w:t>矂彘䵦㟂ꥨ䁂睗쉰眩摤幌걋䀮䡥呧䎬䭣⭄漦儲⍊䘻␳숭숰䑭殮</w:t>
      </w:r>
      <w:r>
        <w:rPr/>
        <w:t>ⵋ</w:t>
      </w:r>
      <w:r>
        <w:rPr/>
        <w:t>떵恪飂乧顤긳쉤갬慬参䖻썧㡋慙㬯䅪彰쉪⌰潘竂</w:t>
      </w:r>
      <w:r>
        <w:rPr/>
        <w:t>⡱</w:t>
      </w:r>
      <w:r>
        <w:rPr/>
        <w:t>䥩㩊썎伳ꥬ呫㑉搣䕓値擃啰䉏䐭呭묽䝗䒬숮䉪廂呭䅧䱬け䔻繄⌷노穵⬻⬽㘹湋쉙쉷瑑⸸年</w:t>
      </w:r>
      <w:r>
        <w:rPr/>
        <w:t>ꕞ</w:t>
      </w:r>
      <w:r>
        <w:rPr/>
        <w:t>Ⳃ</w:t>
      </w:r>
      <w:r>
        <w:rPr/>
        <w:t>毂㑆</w:t>
      </w:r>
      <w:r>
        <w:rPr/>
        <w:t>ꕡ</w:t>
      </w:r>
      <w:r>
        <w:rPr/>
        <w:t>㉲噓⥔猹䧂渫喩杹稲㤶쉭咥縪⮬㕸⭤倳⥔ㄦ䒏牸䕵䝞</w:t>
      </w:r>
      <w:r>
        <w:rPr/>
        <w:t>ⵓ꧂</w:t>
      </w:r>
      <w:r>
        <w:rPr/>
        <w:t>䴯颩떬쉺昳畷漪䢱摎佇㠨南㕋넶兞䙫♞顴쉢奃⺣ㆵ挴╞슬䷂平幯猸卉ꅩ⮣⌵썊稸摹⽖䝕뗂牖⥮⼮쉚ッ⽟㵘忂놡硗싎뗂枿</w:t>
      </w:r>
      <w:r>
        <w:rPr/>
        <w:t>⢱</w:t>
      </w:r>
      <w:r>
        <w:rPr/>
        <w:t>㣂⻂⽩</w:t>
      </w:r>
      <w:r>
        <w:rPr/>
        <w:t>⡩</w:t>
      </w:r>
      <w:r>
        <w:rPr/>
        <w:t>숪</w:t>
      </w:r>
      <w:r>
        <w:rPr/>
        <w:t>ꤳ</w:t>
      </w:r>
      <w:r>
        <w:rPr/>
        <w:t>㗂쵥⯎䉡砭濂婎␸繶捤쉴⤷쉸숱〨凂稷쉖넴⩢徏䦣ぞ歇⑔㉪潒⌺焫婟乚㛂쉺㡳⫎ꆮ┪坂╭쉺⪩쉵쉣┹쉾汍⹇</w:t>
      </w:r>
      <w:r>
        <w:rPr/>
        <w:t>ⱑ</w:t>
      </w:r>
      <w:r>
        <w:rPr/>
        <w:t>녳䵥걓㇂㔹㉅磎숩⨶⥺쵅㥀嘤げ㡆輮㪻쉐쉆湷ꍰ㦡䉳㡐⬣利</w:t>
      </w:r>
      <w:r>
        <w:rPr/>
        <w:t>ⵒ</w:t>
      </w:r>
      <w:r>
        <w:rPr/>
        <w:t>ㅃ뼶숪䱦⛂採⼭⩒湁浧㣂䚩싂哂瘨䅡숵⥇䞣䋂便㕯</w:t>
      </w:r>
      <w:r>
        <w:rPr/>
        <w:t>ꤦ</w:t>
      </w:r>
      <w:r>
        <w:rPr/>
        <w:t>슿䠳榘乮</w:t>
      </w:r>
      <w:r>
        <w:rPr/>
        <w:t>⠦</w:t>
      </w:r>
      <w:r>
        <w:rPr/>
        <w:t>䶵ㅌ縦獀㌯礦剠呈쉍뾏吽캩匬橯啥㑸示㝓⨣싂枣싂捀䕠⮥穣</w:t>
      </w:r>
      <w:r>
        <w:rPr/>
        <w:t>⣂</w:t>
      </w:r>
      <w:r>
        <w:rPr/>
        <w:t>쉱</w:t>
      </w:r>
      <w:r>
        <w:rPr/>
        <w:t>ꤵ</w:t>
      </w:r>
      <w:r>
        <w:rPr/>
        <w:t>쵪숤掩摉⹮</w:t>
      </w:r>
      <w:r>
        <w:rPr/>
        <w:t>ⱳ</w:t>
      </w:r>
      <w:r>
        <w:rPr/>
        <w:t>汚▱슏뗂倥</w:t>
      </w:r>
      <w:r>
        <w:rPr/>
        <w:t>⣂</w:t>
      </w:r>
      <w:r>
        <w:rPr/>
        <w:t>䭵䱋╇濂㭲睈晧枬썘瑚砤䌺싂杞껂㢩橓檿櫂旂杭쉗䰸堲啧偍쵅쉇湾溵㭓ぺ瘊썄쉔㈰쉎幒㋍⻂桂ぎ橣숶愴啱䥫牁縰㝥敲쉘㶱숻촰䀳䀣䢡쉳䦥슻㏂堪썾秂⻂┰⨺夸</w:t>
      </w:r>
      <w:r>
        <w:rPr/>
        <w:t>ꤽ</w:t>
      </w:r>
      <w:r>
        <w:rPr/>
        <w:t>朸䐭䑡㭶债示⬳嗂</w:t>
      </w:r>
      <w:r>
        <w:rPr/>
        <w:t>Ⱓ</w:t>
      </w:r>
      <w:r>
        <w:rPr/>
        <w:t>뽁噖䋃樤䗃⎮瀲㗂⑵䇂ㅦ㑣싃</w:t>
      </w:r>
      <w:r>
        <w:rPr/>
        <w:t>ⲏ⑪⫂</w:t>
      </w:r>
      <w:r>
        <w:rPr/>
        <w:t>䊣䎬撿搨䩌ꍘ싂潍䐦摞惂⨣䖣拂㨬침</w:t>
      </w:r>
      <w:r>
        <w:rPr/>
        <w:t>ꥋ</w:t>
      </w:r>
      <w:r>
        <w:rPr/>
        <w:t>㏂䔹奂塀歰⵸唪器潓畵놩仂</w:t>
      </w:r>
      <w:r>
        <w:rPr/>
        <w:t>ꕊ</w:t>
      </w:r>
      <w:r>
        <w:rPr/>
        <w:t>㚏桓堰깾䕔幨쉌쵂绂⪿㉣澻礨㋂杚收ㅢ啚橑숶</w:t>
      </w:r>
      <w:r>
        <w:rPr/>
        <w:t>꧂</w:t>
      </w:r>
      <w:r>
        <w:rPr/>
        <w:t>㠨塆婳䤥㩚䍸뭙欣⩕洪轥㡰硕冻㚏쉊⑍縪ヂ㙔乬⮻潲涥뽾췎㗂用恀⌴䱎頤呵䪬殿</w:t>
      </w:r>
      <w:r>
        <w:rPr/>
        <w:t>ꗂ</w:t>
      </w:r>
      <w:r>
        <w:rPr/>
        <w:t>嚩〬녾轀㫂唬⪿婉張掣䅭쉃슣橞绂猴⩗犘싂䵄㩠慦乒</w:t>
      </w:r>
      <w:r>
        <w:rPr/>
        <w:t>⠻</w:t>
      </w:r>
      <w:r>
        <w:rPr/>
        <w:t>춱⍃棂彸떻盍冬獪슩㑂穩ꍣ갪숨갪䕶ꥰ쉯䝱殻⧂浈顷繂眲墬犻</w:t>
      </w:r>
      <w:r>
        <w:rPr/>
        <w:t>ꕎꦡ</w:t>
      </w:r>
      <w:r>
        <w:rPr/>
        <w:t>䵨䑰畒쌰刪瑯</w:t>
      </w:r>
      <w:r>
        <w:rPr/>
        <w:t>⡰</w:t>
      </w:r>
      <w:r>
        <w:rPr/>
        <w:t>㨣쉄嫍䈨捵顧걓剬䑟ㅑ</w:t>
      </w:r>
      <w:r>
        <w:rPr/>
        <w:t>ꔺ</w:t>
      </w:r>
      <w:r>
        <w:rPr/>
        <w:t>妩</w:t>
      </w:r>
      <w:r>
        <w:rPr/>
        <w:t>ⵈ</w:t>
      </w:r>
      <w:r>
        <w:rPr/>
        <w:t>忂瘹繏役⭑側噦䠩㉖頤⵮습摌㕖습呙ㆿ뗂㭁嗂⨭⮿⩅</w:t>
      </w:r>
      <w:r>
        <w:rPr/>
        <w:t>⠪</w:t>
      </w:r>
      <w:r>
        <w:rPr/>
        <w:t>剄쉳䂮帨㵉숵佃縱쉴着깱㑐繦硣싂汯額歌燂癬祵뼩㶘䣂㥥⨣痂</w:t>
      </w:r>
      <w:r>
        <w:rPr/>
        <w:t>⣂</w:t>
      </w:r>
      <w:r>
        <w:rPr/>
        <w:t>쉡汀䕑抬䵩⮬伫</w:t>
      </w:r>
      <w:r>
        <w:rPr/>
        <w:t>ꕂ</w:t>
      </w:r>
      <w:r>
        <w:rPr/>
        <w:t>㈬䶮컂뭈惂僂⍃䵃埂</w:t>
      </w:r>
      <w:r>
        <w:rPr/>
        <w:t>ⰳ⧂⭁</w:t>
      </w:r>
      <w:r>
        <w:rPr/>
        <w:t>뾱繫漴ꅪ䈮楣獩戩䌴瑞䀣癎곂祍撩倩䣂囂</w:t>
      </w:r>
      <w:r>
        <w:rPr/>
        <w:t>ꥒ</w:t>
      </w:r>
      <w:r>
        <w:rPr/>
        <w:t>硸橌壂瓂쉗睈嚘先㐽</w:t>
      </w:r>
      <w:r>
        <w:rPr/>
        <w:t>ⶡ⨦ꔥ</w:t>
      </w:r>
      <w:r>
        <w:rPr/>
        <w:t>晒是䉁쉙⭦䬱䩓뼣떏桪슩</w:t>
      </w:r>
      <w:r>
        <w:rPr/>
        <w:t>ꕕ</w:t>
      </w:r>
      <w:r>
        <w:rPr/>
        <w:t>䭃獌⽒숵祕頫婉䆘</w:t>
      </w:r>
      <w:r>
        <w:rPr/>
        <w:t>ꥐ</w:t>
      </w:r>
      <w:r>
        <w:rPr/>
        <w:t>䩀뼪뽪媥␭숸迂쉤牡캩슮佭⹌潸쉰婑稺쵠ꍦ㵶懂剬䁱搸꺵椤䣂㵱煀塁뭔㘴洳扟쉸恭幒뽗쉟</w:t>
      </w:r>
      <w:r>
        <w:rPr/>
        <w:t>ꤹ</w:t>
      </w:r>
      <w:r>
        <w:rPr/>
        <w:t>偘☴幉揂垡㫂犮轂祰䶮剉桋求⌺瀪歔</w:t>
      </w:r>
      <w:r>
        <w:rPr/>
        <w:t>ꔦ</w:t>
      </w:r>
      <w:r>
        <w:rPr/>
        <w:t>쉙Ⓜ奷긣係飍乆</w:t>
      </w:r>
      <w:r>
        <w:rPr/>
        <w:t>ⰳ</w:t>
      </w:r>
      <w:r>
        <w:rPr/>
        <w:t>쉥♐촸厱츫刹单ꏎ⬱쉺☯㔳奊췂쉢ㅚ牕쉡㔥兕䍃礶뇂ㅑꅺ幩彈危穀⭶㨦晨迂숮</w:t>
      </w:r>
      <w:r>
        <w:rPr/>
        <w:t>Ⱔ</w:t>
      </w:r>
      <w:r>
        <w:rPr/>
        <w:t>楲쉦彇仂愬쎬氬癋彡⏂折婗䜯츦仂淎쉟涡칟ꥧ呋慯掘⤫㮻揍儰ꍊ琫佟係啇⪻㮡关㚱公硊쉗嚱剂믂䯂砸䆥斩䱴㚩䁓䘯乏没쉄ꄦ◃慣䮵㵓⥡嫂窵숪긲깠ㆻ樊⸣䣂佰숥姂㔥飂汎幤矂</w:t>
      </w:r>
      <w:r>
        <w:rPr/>
        <w:t>ꦮ</w:t>
      </w:r>
      <w:r>
        <w:rPr/>
        <w:t>啭깔ㄯ㪱ꥳ潘斣橙㥘迂偑找뭈䬨춮沏壎漦땋攩愩盂䯂哂啄슩牬슡梩╙ꍵ剄䱢⭳⨷싍僂䍮䕯湩쉍쉕⭅⻃칸䩭␹払側浚⹄乁劮疡ㅱ⩬做轗㬩凎桔畓䗎</w:t>
      </w:r>
      <w:r>
        <w:rPr/>
        <w:t>⡃</w:t>
      </w:r>
      <w:r>
        <w:rPr/>
        <w:t>嚻也쉬㡫灓桾⩉䄱剳祍㩫</w:t>
      </w:r>
      <w:r>
        <w:rPr/>
        <w:t>ꖣ</w:t>
      </w:r>
      <w:r>
        <w:rPr/>
        <w:t>싂♸飃励䡗걕</w:t>
      </w:r>
      <w:r>
        <w:rPr/>
        <w:t>⠪</w:t>
      </w:r>
      <w:r>
        <w:rPr/>
        <w:t>坂ꍕ䱂㝰嗂朥䰲쉎绂쉺灋ꌬ卓稹쵨㠫䵈偰䱤偏潐㛂䩧䙧圯⍒쉔ꏂ⌹㒏柃숣愤咡䵶眤숺䁨╘</w:t>
      </w:r>
      <w:r>
        <w:rPr/>
        <w:t>ⶣ</w:t>
      </w:r>
      <w:r>
        <w:rPr/>
        <w:t>놩쉵師ꥸ䐯楶䭫⩩垮洰楈║氦⹡</w:t>
      </w:r>
      <w:r>
        <w:rPr/>
        <w:t>⣂</w:t>
      </w:r>
      <w:r>
        <w:rPr/>
        <w:t>㪥席挭圳䝣따昷䂬쉐㧎歅썙材⵳椦瓂姂䥄瘲坄撥澻㗂硭掱㕇䁦♏㍴䄲猪妩怦⩀㫂の⥚䩠势⨦㩏써쉆仂⭱㆘倪呹儰␣슩ꆮ쉸疥け㵥䖥噂쉴㢩瑋たⒿ䙩⻂恔盂䫂㬲机爫㝎䯂⥭慊丯㩃쉅㭱䅪䵔䪬嘮쉒䠵杯㉏硒䢱쉧땮癘媩⪿걍♙湙䚵噤㜯犩긮塐横䱶搥껃䍚숽깕惂쉫싂摏响輭⩥⏂䳂啌쉬⚿䱨䉸颣㐱쉱칧穅扸ヂ媏栺顯䵷楂㠩♵㍕칒</w:t>
      </w:r>
      <w:r>
        <w:rPr/>
        <w:t>ꦏ</w:t>
      </w:r>
      <w:r>
        <w:rPr/>
        <w:t>숵䄰呌⼺儶ひ갵뭘㕆䥁牌穢깳뽖갻桡㩟敃☨뭇쉄倪ㄭ</w:t>
      </w:r>
      <w:r>
        <w:rPr/>
        <w:t>⠸</w:t>
      </w:r>
      <w:r>
        <w:rPr/>
        <w:t>ꇂ恐䉀쉧敁⒘</w:t>
      </w:r>
      <w:r>
        <w:rPr/>
        <w:t>ⵂ⸫╨</w:t>
      </w:r>
      <w:r>
        <w:rPr/>
        <w:t>䵤噈儯匴呯묤쌷ㆻ愹ぐ싂䱦䐣㥏㩲䪿搩㯂穭㍦浇辱싍숺</w:t>
      </w:r>
      <w:r>
        <w:rPr/>
        <w:t>ⱄ</w:t>
      </w:r>
      <w:r>
        <w:rPr/>
        <w:t>㩪䅞汅倮㙑轠⥨숻埂싍㔯〷䍁氫⹀ꅔ⑏쉘听楤ꇂ녏䙁䨦穩潉妣瑠吪㌶偘⶘太挳堹䇂穉壃⴩琱㔺⭢噉㤪䅊瑣쉮⩌⸹眳쉷䥞싂嘪쉆쉑绂䁪싃쉠眵䘲뽄ㅚ갸傣녢潬䩑剉㬥塃䙉牙녯쉃㡖</w:t>
      </w:r>
      <w:r>
        <w:rPr/>
        <w:t>ꕌ</w:t>
      </w:r>
      <w:r>
        <w:rPr/>
        <w:t>哂⍇䊥숦䳂슩顅䱩</w:t>
      </w:r>
      <w:r>
        <w:rPr/>
        <w:t>⵰</w:t>
      </w:r>
      <w:r>
        <w:rPr/>
        <w:t>때㠻丬쉋煷⤵湅輦えꍔ漦싂숱債</w:t>
      </w:r>
      <w:r>
        <w:rPr/>
        <w:t>꧂⛂</w:t>
      </w:r>
      <w:r>
        <w:rPr/>
        <w:t>弫埂㫂쉫㉃婮煊</w:t>
      </w:r>
      <w:r>
        <w:rPr/>
        <w:t>⣎</w:t>
      </w:r>
      <w:r>
        <w:rPr/>
        <w:t>䉢㑳灥⩒慮㮣敡祦⺵⪿摳쉤쎩晆摃洱䒿〱䑹㉱</w:t>
      </w:r>
      <w:r>
        <w:rPr/>
        <w:t>ꔦ</w:t>
      </w:r>
      <w:r>
        <w:rPr/>
        <w:t>迂걹땠䙋畩暻䅀</w:t>
      </w:r>
      <w:r>
        <w:rPr/>
        <w:t>ꔹ</w:t>
      </w:r>
      <w:r>
        <w:rPr/>
        <w:t>顶牷㥫㉷㏂煯倸⩁㦱儱</w:t>
      </w:r>
      <w:r>
        <w:rPr/>
        <w:t>ꤸ⍍</w:t>
      </w:r>
      <w:r>
        <w:rPr/>
        <w:t>太倽癊䌽䜥⩡⤸䩔♲楗⵬㜊㥲坢⭃╫䝃坏噪仂ꅳ쉑⫂떬恅歟礫쉦녃ㄵ瑫繉㍏촹㍎䔳の㵁牪瓂桤☤묤慊洣딮⹞楉婕恔숻顐⪵轺걑슱</w:t>
      </w:r>
      <w:r>
        <w:rPr/>
        <w:t>ⱦ⢬</w:t>
      </w:r>
      <w:r>
        <w:rPr/>
        <w:t>彺ꏂ⭩灁㈳ꍴ塪婔딯䂿♩뽮딪㇍洷㉖㭓쉅䴪⪮傿칰塋⩚ヂ咣䟂䩏搬䅋䅠瑱摅帰弤</w:t>
      </w:r>
      <w:r>
        <w:rPr/>
        <w:t>ⰳ⡀</w:t>
      </w:r>
      <w:r>
        <w:rPr/>
        <w:t>妱敲⥭꥚䍑㉟쵅畡顐䡺⩳䜺⤲䭥깊䥕涘亥싂㖱祶㦿䕄㮩</w:t>
      </w:r>
      <w:r>
        <w:rPr/>
        <w:t>ꕪ</w:t>
      </w:r>
      <w:r>
        <w:rPr/>
        <w:t>䱾犮危캵쉦䦩숪⦏呣塴숳悩껂吭춵슘啗畄⨹癰</w:t>
      </w:r>
      <w:r>
        <w:rPr/>
        <w:t>⢘</w:t>
      </w:r>
      <w:r>
        <w:rPr/>
        <w:t>纏䤷썑呂䅵檵⪿旃숺㧎噔</w:t>
      </w:r>
      <w:r>
        <w:rPr/>
        <w:t>⡟⩃</w:t>
      </w:r>
      <w:r>
        <w:rPr/>
        <w:t>佰瞩㘸촺傡㝱桍쉑䴴纬㝗瑘穧</w:t>
      </w:r>
      <w:r>
        <w:rPr/>
        <w:t>ꕩ</w:t>
      </w:r>
      <w:r>
        <w:rPr/>
        <w:t>䠫ꄯ氫囂噸椪습㪬畤┤⩂⑘祎溮坺䍰ꍋ抩嘶杦쉧딦䚩繨牮势㡠䑹㭀曂測▻掿뾩塘摲瀮灾揂䝕䉺⎡㬴辩⸦쉒⑗䐽촪쉥攪彚潯欻祥癑쉌囂坬奠⭉췂숹瀫䥚瑇橤ꍉ☶깨権吪슩總繨䚮坦圯乌□묩숴滂⺵놵飂硣쌹在睚䥋㨲牌污橆숶䍯忂䣂欺뽃䵏䑍䮣剩㠥⿂碏ぴ싂䡓㞱兆㞣⼪쉏佶</w:t>
      </w:r>
      <w:r>
        <w:rPr/>
        <w:t>⡗</w:t>
      </w:r>
      <w:r>
        <w:rPr/>
        <w:t>㏂商</w:t>
      </w:r>
      <w:r>
        <w:rPr/>
        <w:t>ⴵ</w:t>
      </w:r>
      <w:r>
        <w:rPr/>
        <w:t>啪乬ꅨ浱恚牰숯偒侬㭣ガ쉭ㆣ</w:t>
      </w:r>
      <w:r>
        <w:rPr/>
        <w:t>ꔺ</w:t>
      </w:r>
      <w:r>
        <w:rPr/>
        <w:t>焩乨슘</w:t>
      </w:r>
      <w:r>
        <w:rPr/>
        <w:t>Ɒ</w:t>
      </w:r>
      <w:r>
        <w:rPr/>
        <w:t>䃂⩰楑ꎡ䭚痂顭⩠㭲彬㕺䁅祾츷썭憏搦畉奧쉐ꥦ塊⮩</w:t>
      </w:r>
      <w:r>
        <w:rPr/>
        <w:t>ꗂ☵</w:t>
      </w:r>
      <w:r>
        <w:rPr/>
        <w:t>瘮슏彦礸</w:t>
      </w:r>
      <w:r>
        <w:rPr/>
        <w:t>⢿</w:t>
      </w:r>
      <w:r>
        <w:rPr/>
        <w:t>싂긽湷䖿瑏帪疱쉬슮穈♺剢</w:t>
      </w:r>
      <w:r>
        <w:rPr/>
        <w:t>ꖱ</w:t>
      </w:r>
      <w:r>
        <w:rPr/>
        <w:t>桒截㕮쉎拂갯竍游硪桪㤶偅⺏獟暬</w:t>
      </w:r>
      <w:r>
        <w:rPr/>
        <w:t>ꔮ</w:t>
      </w:r>
      <w:r>
        <w:rPr/>
        <w:t>싂娵뿂纡穯</w:t>
      </w:r>
      <w:r>
        <w:rPr/>
        <w:t>ꕋ</w:t>
      </w:r>
      <w:r>
        <w:rPr/>
        <w:t>瑃䏍碱</w:t>
      </w:r>
      <w:r>
        <w:rPr/>
        <w:t>ꤨ</w:t>
      </w:r>
      <w:r>
        <w:rPr/>
        <w:t>쉡䁷ꅦ⽚쉲㥔</w:t>
      </w:r>
      <w:r>
        <w:rPr/>
        <w:t>ⱒ</w:t>
      </w:r>
      <w:r>
        <w:rPr/>
        <w:t>슥숵煘棂瑸橌愴晁깵㞡呡潆⥬쉠슬畎䱙♸亵瘹䥒欶摗깵桌㛂㶏쌽⍘㤺狂硧⤺Ⓜ</w:t>
      </w:r>
      <w:r>
        <w:rPr/>
        <w:t>ꕵ</w:t>
      </w:r>
      <w:r>
        <w:rPr/>
        <w:t>ꥯ</w:t>
      </w:r>
      <w:r>
        <w:rPr/>
        <w:t>⡭</w:t>
      </w:r>
      <w:r>
        <w:rPr/>
        <w:t>未⑔뭗䱩歙斬</w:t>
      </w:r>
      <w:r>
        <w:rPr/>
        <w:t>ꗎ</w:t>
      </w:r>
      <w:r>
        <w:rPr/>
        <w:t>擎䴺村睍繩䷂⥅</w:t>
      </w:r>
      <w:r>
        <w:rPr/>
        <w:t>⡔</w:t>
      </w:r>
      <w:r>
        <w:rPr/>
        <w:t>䉺믂</w:t>
      </w:r>
      <w:r>
        <w:rPr/>
        <w:t>ꦮ</w:t>
      </w:r>
      <w:r>
        <w:rPr/>
        <w:t>浠⴩㭇</w:t>
      </w:r>
      <w:r>
        <w:rPr/>
        <w:t>ⱃ</w:t>
      </w:r>
      <w:r>
        <w:rPr/>
        <w:t>港椥쵨䰰⩉㭑䕰⌷쉳㬤䠬天歑䜴㑶繮楣䡒뭲䐩㌸癉瑅곂牤呖卄極痂깫本咘䛂浈卥</w:t>
      </w:r>
      <w:r>
        <w:rPr/>
        <w:t>ⴭ</w:t>
      </w:r>
      <w:r>
        <w:rPr/>
        <w:t>敖穙⽗㣃䡲썗㜻ぢ晡ꅌ䤦瀯썎싂顫殱ꅁꍚ썶</w:t>
      </w:r>
      <w:r>
        <w:rPr/>
        <w:t>ꥂ</w:t>
      </w:r>
      <w:r>
        <w:rPr/>
        <w:t>滂煡䉧䕎</w:t>
      </w:r>
      <w:r>
        <w:rPr/>
        <w:t>ⱑ</w:t>
      </w:r>
      <w:r>
        <w:rPr/>
        <w:t>束婤硌䍭倶獰凂㢻䤹쉢壂싍側뮱浓슡쎘捩칚㥬唊㠻♔睥〮漽뽠⍐幣壂</w:t>
      </w:r>
      <w:r>
        <w:rPr/>
        <w:t>ꤲ</w:t>
      </w:r>
      <w:r>
        <w:rPr/>
        <w:t>䵈惂</w:t>
      </w:r>
      <w:r>
        <w:rPr/>
        <w:t>ⱺ</w:t>
      </w:r>
      <w:r>
        <w:rPr/>
        <w:t>硴㶏㥵捔쉮쉩㌭쉗⥊娻嗂噉坳痂㩰㭶瀬烂㈨揃㥇⤤ㅹ剳䠻⩃瑹싂䌨ꅶ⍺⑲칅樸㠣棂厣╲歚⨤슣祋㍚⽾</w:t>
      </w:r>
      <w:r>
        <w:rPr/>
        <w:t>⢥</w:t>
      </w:r>
      <w:r>
        <w:rPr/>
        <w:t>ꥺ땎帴㵤⭵䉵㄰睁⌻睡싍橎⤯奩个㵦䚣何</w:t>
      </w:r>
      <w:r>
        <w:rPr/>
        <w:t>⡭</w:t>
      </w:r>
      <w:r>
        <w:rPr/>
        <w:t>楹㘰夸塮塈辡縪쉨⽙䱎䃂뼰㑷깾ㅦ☱䌴頨㌪䁏晷礴匶浈恧䥾傘</w:t>
      </w:r>
      <w:r>
        <w:rPr/>
        <w:t>ⴻ</w:t>
      </w:r>
      <w:r>
        <w:rPr/>
        <w:t>瀴係⵺쉉⪘橁ꥯ䅥㋂厮慣噪㮩䅢쉤堻旂⨤䔶商晥䱗啹</w:t>
      </w:r>
      <w:r>
        <w:rPr/>
        <w:t>ꥃ</w:t>
      </w:r>
      <w:r>
        <w:rPr/>
        <w:t>晷쉵頩╪쵔帻⦱☯䕖⽨䵀憥㩷쉺卸矂ꌪ㑭勍쉲垻攬漶┫浞睠╰ꄥ⩪顓⩬㝟浠瘭穅䩥㜯쉓䁌慆伥䨣扟偩㋂㥁厬䍸㉌㉤柂橨㎩坅ꌯ</w:t>
      </w:r>
      <w:r>
        <w:rPr/>
        <w:t>⡘⧂</w:t>
      </w:r>
      <w:r>
        <w:rPr/>
        <w:t>婔ふ썒剱</w:t>
      </w:r>
      <w:r>
        <w:rPr/>
        <w:t>ꕔ꧂</w:t>
      </w:r>
      <w:r>
        <w:rPr/>
        <w:t>啒楺桑㕟䑁</w:t>
      </w:r>
      <w:r>
        <w:rPr/>
        <w:t>ⶣ⩫ꥉ</w:t>
      </w:r>
      <w:r>
        <w:rPr/>
        <w:t>䵆畸槂쉉浺숳⤺䉺㙤㝋ꅯ烂䆘㈤灄悏䩥盂㄰卉潖싂摉♗坴㵒偋</w:t>
      </w:r>
      <w:r>
        <w:rPr/>
        <w:t>⡳</w:t>
      </w:r>
      <w:r>
        <w:rPr/>
        <w:t>쉋乢啦쵩숰歏敷䰤䔴畯婬뽔쉫歆쉱慰恎估䷂ㄽ䰮塙♍䴣哃⑸嗍믂䭾票玵串⹕䯂畇녆暻뽋廂ぇㅴ磂輵껂쌶䋃偩㑖⛂⻂촲吹ㆡ奥⍤⨻周</w:t>
      </w:r>
      <w:r>
        <w:rPr/>
        <w:t>ⱊ</w:t>
      </w:r>
      <w:r>
        <w:rPr/>
        <w:t>䱪柍䡈䗂⿂㩱塂䱧⍉싂嚘썘牒顄쉲丳㥭⥟묯쉭嘺⩎摳獔䦥칞玬㕆춬愪쉓㝢橫轥ꍵ㗂쉎쌽䠷硤䤳厱數ꥸ恦떿㐵惂䤲쉘쉓긥㙖柂乞㡅㗂敋頩⩏걮氵晩滂믂燂䂿쵣㕦げ犥噘昶潟ㅈ匩☥夸㩃礹挷焯炮挽숺秎슘毂쉉汈깄䪡煯䍪숻곎汮瑁쉳奚妻뮏</w:t>
      </w:r>
      <w:r>
        <w:rPr/>
        <w:t>ⵯ</w:t>
      </w:r>
      <w:r>
        <w:rPr/>
        <w:t>념滂硠㩩轀⨫浘♰囍캣獋㕢儵䒡䐹㣂</w:t>
      </w:r>
      <w:r>
        <w:rPr/>
        <w:t>ⱌ</w:t>
      </w:r>
      <w:r>
        <w:rPr/>
        <w:t>吽ꍳ幓櫂湕㈴습</w:t>
      </w:r>
      <w:r>
        <w:rPr/>
        <w:t>Ⱖ</w:t>
      </w:r>
      <w:r>
        <w:rPr/>
        <w:t>묷挺ꅄ㡘䩂</w:t>
      </w:r>
      <w:r>
        <w:rPr/>
        <w:t>⵰</w:t>
      </w:r>
      <w:r>
        <w:rPr/>
        <w:t>牴䜰掬偾偀⥁烂泍烂땎偸垘쉊쉱㭸歊⺻彁㜬樮칟礶땑䌮稲偢쵆磂淃轟쉡</w:t>
      </w:r>
      <w:r>
        <w:rPr/>
        <w:t>⡲</w:t>
      </w:r>
      <w:r>
        <w:rPr/>
        <w:t>抣䵍湑쉔╂偆䙗硗딪焮습䉾㝥쉲啹</w:t>
      </w:r>
      <w:r>
        <w:rPr/>
        <w:t>꧂</w:t>
      </w:r>
      <w:r>
        <w:rPr/>
        <w:t>汬ㅕ堰</w:t>
      </w:r>
      <w:r>
        <w:rPr/>
        <w:t>⡀</w:t>
      </w:r>
      <w:r>
        <w:rPr/>
        <w:t>撩썪쉉摞⧃㴤灍딱</w:t>
      </w:r>
      <w:r>
        <w:rPr/>
        <w:t>꧍</w:t>
      </w:r>
      <w:r>
        <w:rPr/>
        <w:t>嘫塥䍕批</w:t>
      </w:r>
      <w:r>
        <w:rPr/>
        <w:t>⠲</w:t>
      </w:r>
      <w:r>
        <w:rPr/>
        <w:t>숣䕞㩥頱抩싃㬩䬰圣쉌⹃祺晖⭂쉳㪮穓䠨⑌쉅卥挴쉫䵶䨰權깔습扁剖刬䵬싍㩡䉰盎묪䬥ꄤ쉊慰壂坣橍ꆡꍥ䨸㩣싂偑畆䁫帱晫䡅숷㨤祸⹄㝱䟂敾牔潯廂䅘椤顪弲䥟묦楢昦繥硍匶숯썳㕰敒⏂啄牲건㬫畘䵟帵싂塳숪幒渻瘱潳</w:t>
      </w:r>
      <w:r>
        <w:rPr/>
        <w:t>ꥏ</w:t>
      </w:r>
      <w:r>
        <w:rPr/>
        <w:t>帵繠瘵憬恥噭汶势楏숸轂獦숹䏂牘㘹쏎⛂㔤㈤㡌㥆䐰싂뽒䘤쉒슩唬썷숰䈶䔲숸㦬숨㌪╟剟煂䨭쉐쵒⥃扞䄮㮩䑎뇂塣슘⹞䆿⺩㘷嫂捣䤤싂㗃卥쉈ㅅ楨盂ꅦ</w:t>
      </w:r>
      <w:r>
        <w:rPr/>
        <w:t>ⱞ</w:t>
      </w:r>
      <w:r>
        <w:rPr/>
        <w:t>ㅢ傥쉭撱噓匮歄浡쉰䪮䡂帨〻⹋땁뗂䭕橔癅⩕㘦歫僂神䌹ꇂ</w:t>
      </w:r>
      <w:r>
        <w:rPr/>
        <w:t>Ⳃ</w:t>
      </w:r>
      <w:r>
        <w:rPr/>
        <w:t>橔䩥惂╚穔係昦ヂ弪䘳在</w:t>
      </w:r>
      <w:r>
        <w:rPr/>
        <w:t>꧂</w:t>
      </w:r>
      <w:r>
        <w:rPr/>
        <w:t>塠㈯䡓桏敌睏盂恢㧂竂獋恦ㆿ䅰㑷䂥㩸優瘵㭺橭䁆㬳썭戽</w:t>
      </w:r>
      <w:r>
        <w:rPr/>
        <w:t>ꕯ</w:t>
      </w:r>
      <w:r>
        <w:rPr/>
        <w:t>決긳桪㥱䡃ꅣ䵸쉩⎮㌹伷橶⩫顅격瑠ꍮ㧂䭄䕴奧轑伪</w:t>
      </w:r>
      <w:r>
        <w:rPr/>
        <w:t>⢬</w:t>
      </w:r>
      <w:r>
        <w:rPr/>
        <w:t>䭷樴䡵㵾䉡싂</w:t>
      </w:r>
      <w:r>
        <w:rPr/>
        <w:t>Ⱘ</w:t>
      </w:r>
      <w:r>
        <w:rPr/>
        <w:t>渭䙲쉍縫䶿쌪沏㡞兂䥹幒䨪䳎꥾⑎䎿⎬癥⫂畱瑧㟂쎣甪疏䳍싂浔촤橋䇎쉏撘焽冡烂剦Ⓙ㐹䌱撏츥䖩瘲䨰卂㨦슩氯쉳땂条䩦</w:t>
      </w:r>
      <w:r>
        <w:rPr/>
        <w:t>ⰺ</w:t>
      </w:r>
      <w:r>
        <w:rPr/>
        <w:t>숺딩呇♟␽辣搰䙀</w:t>
      </w:r>
      <w:r>
        <w:rPr/>
        <w:t>ⲿ</w:t>
      </w:r>
      <w:r>
        <w:rPr/>
        <w:t>癘灓晸믂</w:t>
      </w:r>
      <w:r>
        <w:rPr/>
        <w:t>ꥒ</w:t>
      </w:r>
      <w:r>
        <w:rPr/>
        <w:t>睧倸ぅ捊焻䇍슮㵺䥏숤⨬煰㷂쉆⪵盂㕄칀</w:t>
      </w:r>
      <w:r>
        <w:rPr/>
        <w:t>ⵘ</w:t>
      </w:r>
      <w:r>
        <w:rPr/>
        <w:t>슩걠</w:t>
      </w:r>
      <w:r>
        <w:rPr/>
        <w:t>Ⱬ</w:t>
      </w:r>
      <w:r>
        <w:rPr/>
        <w:t>쉣㤫浢䶩秎矂秂輮慏</w:t>
      </w:r>
      <w:r>
        <w:rPr/>
        <w:t>⡵</w:t>
      </w:r>
      <w:r>
        <w:rPr/>
        <w:t>㑸㐨価䅾睗ꏂ갴㩊抩䏂꧎啟숯녒쉏浡㣂갪㙂ㅳ</w:t>
      </w:r>
      <w:r>
        <w:rPr/>
        <w:t>⢣</w:t>
      </w:r>
      <w:r>
        <w:rPr/>
        <w:t>㵨쉇湨䜲ꏂ歷灩䩆瘴壂ꅸꎩㆡ畩䬣쉩柂</w:t>
      </w:r>
      <w:r>
        <w:rPr/>
        <w:t>ꔨ</w:t>
      </w:r>
      <w:r>
        <w:rPr/>
        <w:t>ꏂ墏╆┰깉땧帤硷㍊㙎䁠㕩摵땫硃㙘␬乗⪱睑땱睙繀썬䨪浐㥸卡欺稣㕇</w:t>
      </w:r>
      <w:r>
        <w:rPr/>
        <w:t>⡬</w:t>
      </w:r>
      <w:r>
        <w:rPr/>
        <w:t>盃幞扆癊礻㌩坵뇃橩㯎䩺泂䔴娭䒮徬琭㤦爺깋硒礲䈺⤰쉓夤偃浥♥癓刪献䳂쉭</w:t>
      </w:r>
      <w:r>
        <w:rPr/>
        <w:t>ꖱ</w:t>
      </w:r>
      <w:r>
        <w:rPr/>
        <w:t>㐰关泍쵹㑧あ㩱</w:t>
      </w:r>
      <w:r>
        <w:rPr/>
        <w:t>ꔣ⨵</w:t>
      </w:r>
      <w:r>
        <w:rPr/>
        <w:t>㛂华泎杚</w:t>
      </w:r>
      <w:r>
        <w:rPr/>
        <w:t>ꦮ</w:t>
      </w:r>
      <w:r>
        <w:rPr/>
        <w:t>㟂⽪燎㬪⍲넲偈熏</w:t>
      </w:r>
      <w:r>
        <w:rPr/>
        <w:t>ⷍ</w:t>
      </w:r>
      <w:r>
        <w:rPr/>
        <w:t>晄⌹쉫쌺焺땞䫃眬ꅑ旂殮癔彪祶쵄⭩埂㍉⍗堬㥸싎祥쎱㟂啲숪⵨䅴矂恲⚵版䍙㐥瘤㍔颡卩㵶灴顐栣汮㭮㠶쉕쉒㐬䘊烍杒玘뭆敷䩺딮泂숻䱦㏃쉇瘲㓍輨殱ꄮ䊏쉟╕噌Ⓙ轩䑉䨪䔪珂恑嘬柂畁</w:t>
      </w:r>
      <w:r>
        <w:rPr/>
        <w:t>⡋</w:t>
      </w:r>
      <w:r>
        <w:rPr/>
        <w:t>깞昦扶噥縮䍠쵏㝭摙☻氫潄㕢佑䱰㚩㎬扐恢懂츹뽏㌺뗂ꇃ䰹슘轾穷䣂縪顓싂</w:t>
      </w:r>
      <w:r>
        <w:rPr/>
        <w:t>ⰵ⵨</w:t>
      </w:r>
      <w:r>
        <w:rPr/>
        <w:t>㨳⦡</w:t>
      </w:r>
      <w:r>
        <w:rPr/>
        <w:t>ꤹ</w:t>
      </w:r>
      <w:r>
        <w:rPr/>
        <w:t>抬位ね㐲佥眸䑎⩴轍溿秂浮쉒</w:t>
      </w:r>
      <w:r>
        <w:rPr/>
        <w:t>ꔭ</w:t>
      </w:r>
      <w:r>
        <w:rPr/>
        <w:t>硨숲滂婣㍆晾㉗檩湥干块䱫櫃컂怳瘤⩕⹃汯氻硹番矂䥵颡⭱䃎㯂㡎썳믂㕯쉧焥䨴䥌庩쉤楨</w:t>
      </w:r>
      <w:r>
        <w:rPr/>
        <w:t>⡨</w:t>
      </w:r>
      <w:r>
        <w:rPr/>
        <w:t>幤啎숫䴨⿂䩕嘸〣盂眺䐹ꅧ摕敦걏쉴ヂ䅉炱煉礩犵眺㉄汬捚썑숪쉲䕄態뇃䁌뽦棂쉋쌺䉢㏍╭灪姂烂䬤縫擂䕉瞩唩剳堻䝡㝊竂㇂쉷唩ㆬ截㐵あ剑勂飃撩꥾劥䮵䟂</w:t>
      </w:r>
      <w:r>
        <w:rPr/>
        <w:t>ꕹ</w:t>
      </w:r>
      <w:r>
        <w:rPr/>
        <w:t>쵊㙉깂ꥨ浪剨䶵摸祠㟂恖싂⥦啲䧂䍱噥ㄲ㑶♵ꥩ佔껎♖砲갨♪唵⍑⩡㙐䲥䁁⵭㵟䙀奊</w:t>
      </w:r>
      <w:r>
        <w:rPr/>
        <w:t>ꔳ┥⹓</w:t>
      </w:r>
      <w:r>
        <w:rPr/>
        <w:t>牆楇쉟唹価佹丩灓䉁潰䕋⽢ꅸ吰䬭強쉓飂</w:t>
      </w:r>
      <w:r>
        <w:rPr/>
        <w:t>ⱱ</w:t>
      </w:r>
      <w:r>
        <w:rPr/>
        <w:t>竂恖䭓㍔㍤䡃䱂⚡</w:t>
      </w:r>
      <w:r>
        <w:rPr/>
        <w:t>Ɱ</w:t>
      </w:r>
      <w:r>
        <w:rPr/>
        <w:t>䙞习⏂숴堤⫂瑦槂故</w:t>
      </w:r>
      <w:r>
        <w:rPr/>
        <w:t>ⱟ</w:t>
      </w:r>
      <w:r>
        <w:rPr/>
        <w:t>ꅺ㭧䱍溱⧂묤</w:t>
      </w:r>
      <w:r>
        <w:rPr/>
        <w:t>ꖩ</w:t>
      </w:r>
      <w:r>
        <w:rPr/>
        <w:t>䈽你⛂걲</w:t>
      </w:r>
      <w:r>
        <w:rPr/>
        <w:t>ⷃ</w:t>
      </w:r>
      <w:r>
        <w:rPr/>
        <w:t>䈵佇活䩹檵冏轩娪䱐쉠䭁쵡樫</w:t>
      </w:r>
      <w:r>
        <w:rPr/>
        <w:t>Ɱ</w:t>
      </w:r>
      <w:r>
        <w:rPr/>
        <w:t>숪습伽걃㒘슬␳怤剤</w:t>
      </w:r>
      <w:r>
        <w:rPr/>
        <w:t>ꥋ</w:t>
      </w:r>
      <w:r>
        <w:rPr/>
        <w:t>㋃뭪숪⥙뼥汋긨㘴榡㙪쉴⌻卹版놣ꍋ癃숱␪妿縸惂畴⩯䣃㶮䤦癰㕞놡係묥啄啫攺圳惂氭쉰㗂䀵䝲䠽䬩</w:t>
      </w:r>
      <w:r>
        <w:rPr/>
        <w:t>ⱓ</w:t>
      </w:r>
      <w:r>
        <w:rPr/>
        <w:t>畒㝾燂⿂犥昵쉄殮呔啍䈩啥玿牵杈呶⹟⑓兺쉏</w:t>
      </w:r>
      <w:r>
        <w:rPr/>
        <w:t>⠭⮩</w:t>
      </w:r>
      <w:r>
        <w:rPr/>
        <w:t>浰夲</w:t>
      </w:r>
      <w:r>
        <w:rPr/>
        <w:t>ꗂ</w:t>
      </w:r>
      <w:r>
        <w:rPr/>
        <w:t>縥嘶싂뼴년뭩彃쉹䙌瓂兦녱</w:t>
      </w:r>
      <w:r>
        <w:rPr/>
        <w:t>Ⱓ</w:t>
      </w:r>
      <w:r>
        <w:rPr/>
        <w:t>䯂⥌剟숷㩮汰繏湸䰪携收䟍</w:t>
      </w:r>
      <w:r>
        <w:rPr/>
        <w:t>ꔹ</w:t>
      </w:r>
      <w:r>
        <w:rPr/>
        <w:t>䱉싂</w:t>
      </w:r>
      <w:r>
        <w:rPr/>
        <w:t>ⴺ</w:t>
      </w:r>
      <w:r>
        <w:rPr/>
        <w:t>梩婢摃썁兑煓猫䲩䐷㭱櫂⾥⩩畞究ォ칕愳䠩땊츻䈽⦏묤쉡で깸留呪걠㑰⼪恞啟♲䜸輩樥墻╸泂䵵噰⮮䔩䨤揃瘫딴彨颱쉶䘳놮偶䍩浹ㅾ儽榏熣樥坃㎣숳䉈漦뭡䍥⸽㛂</w:t>
      </w:r>
      <w:r>
        <w:rPr/>
        <w:t>⣂</w:t>
      </w:r>
      <w:r>
        <w:rPr/>
        <w:t>卯䱧䍪繂卓㍲噎㐵칕平揂ぉ쉶쉦</w:t>
      </w:r>
      <w:r>
        <w:rPr/>
        <w:t>ꖥ</w:t>
      </w:r>
      <w:r>
        <w:rPr/>
        <w:t>ㅗ쉚숨㨰⑴彖啀卋</w:t>
      </w:r>
      <w:r>
        <w:rPr/>
        <w:t>ꥅ</w:t>
      </w:r>
      <w:r>
        <w:rPr/>
        <w:t>睒</w:t>
      </w:r>
      <w:r>
        <w:rPr/>
        <w:t>ⵃ</w:t>
      </w:r>
      <w:r>
        <w:rPr/>
        <w:t>晙照䯂役Ⓜ㜶␊睘</w:t>
      </w:r>
      <w:r>
        <w:rPr/>
        <w:t>ꤷ</w:t>
      </w:r>
      <w:r>
        <w:rPr/>
        <w:t>䉁䭤啱止</w:t>
      </w:r>
      <w:r>
        <w:rPr/>
        <w:t>ⵉ</w:t>
      </w:r>
      <w:r>
        <w:rPr/>
        <w:t>旂갪婒塒噶䠳⽐潀䥐橁䱣眮縮㘬䳂煋報♱湺帯璡뽲䡌뼳潭쉸徻䗂⸻뾻顓嘨轮捅盂睸你숣츭橇愸煡穅ꇂ껂쉘</w:t>
      </w:r>
      <w:r>
        <w:rPr/>
        <w:t>Ᵽ</w:t>
      </w:r>
      <w:r>
        <w:rPr/>
        <w:t>偬쉣橎ꄪ㬮帪瞡唶䎘橋眹䥐㥑䅈䯂歓쉸╪祋弰䘴啌ꌫ焹剕⬸晖</w:t>
      </w:r>
      <w:r>
        <w:rPr/>
        <w:t>ꖱ</w:t>
      </w:r>
      <w:r>
        <w:rPr/>
        <w:t>ケ牴</w:t>
      </w:r>
      <w:r>
        <w:rPr/>
        <w:t>ⴶ</w:t>
      </w:r>
      <w:r>
        <w:rPr/>
        <w:t>숫兮䩃匵癓微牺䃂折吪㑗剅儷슱Ⓜ쵀䄶캵깫牕숫炵剁偮ざ㜷焮ꄣ묵汯숺㌬ぴた⹄䰷쵵〽䫎䍣䠯堺僂</w:t>
      </w:r>
      <w:r>
        <w:rPr/>
        <w:t>ⱖ</w:t>
      </w:r>
      <w:r>
        <w:rPr/>
        <w:t>쉬쉀伳♍⥞㇂瑅灨権⸻쵟㝷慹땴乪㥢䠥㵣瘪狂輱칑熱堦焹춣㑸⪩桲쉨䃎幷䑩䵶㏂⭚䑁畚䋂슬檻뮥浪榿䕤⍤㕦炣扞뮡䒩쉰쉲潠顒唵弩夲棂쉆㟎㨹숤夸䡨⩺䱞廂歓네摖⹀恩桋녁㦣挬숳穟ㅸ촳愪쉖爳竂繠是⚩捵㵌쉞썟䗂悡</w:t>
      </w:r>
      <w:r>
        <w:rPr/>
        <w:t>ꥀ╈</w:t>
      </w:r>
      <w:r>
        <w:rPr/>
        <w:t>眪⽩噌⭺瑓椰㑞枬氪穎呗壂頪呙㕭桇礱㩲ㅬ쉢挳䩃濂洮瘣☴䇂␪晢⸫牕</w:t>
      </w:r>
      <w:r>
        <w:rPr/>
        <w:t>ꥄ</w:t>
      </w:r>
      <w:r>
        <w:rPr/>
        <w:t>쉖쉎㋂涿䔦桕쉓⌵ꍔ檿祫嚿⩵啹啣䵕卦㶏⏂슘㘩こ싍味祯楺㘰㉰㭋ㆩ슩氩抩坌怮亻听㮥䠫睉琰㯂乲樳䨦쉹汴쉪憥晳况걙憮㴳獎쉁⨮溩刳癱䵍䄫㴵</w:t>
      </w:r>
      <w:r>
        <w:rPr/>
        <w:t>ꤥ</w:t>
      </w:r>
      <w:r>
        <w:rPr/>
        <w:t>彡㜣⩡♅䤫뭉㎮⑆さ亥숰䑤䤰쉫瀱㭒䱱勂</w:t>
      </w:r>
      <w:r>
        <w:rPr/>
        <w:t>⢮</w:t>
      </w:r>
      <w:r>
        <w:rPr/>
        <w:t>嗂啧さ木</w:t>
      </w:r>
      <w:r>
        <w:rPr/>
        <w:t>ꦥ</w:t>
      </w:r>
      <w:r>
        <w:rPr/>
        <w:t>⠭</w:t>
      </w:r>
      <w:r>
        <w:rPr/>
        <w:t>갽儦뮬瘹☦</w:t>
      </w:r>
      <w:r>
        <w:rPr/>
        <w:t>ꥂ</w:t>
      </w:r>
      <w:r>
        <w:rPr/>
        <w:t>뽫㢵㬱玻㵂</w:t>
      </w:r>
      <w:r>
        <w:rPr/>
        <w:t>Ⳃ</w:t>
      </w:r>
      <w:r>
        <w:rPr/>
        <w:t>쉇題</w:t>
      </w:r>
      <w:r>
        <w:rPr/>
        <w:t>ⱊ</w:t>
      </w:r>
      <w:r>
        <w:rPr/>
        <w:t>塮坍쉸娥충쉥哂슥坮姂形皩幎쉣㑩⩾⵱強歁㭧嘸㭊㉰轰敶橤嘻⑷爭䭺氥柂獬</w:t>
      </w:r>
      <w:r>
        <w:rPr/>
        <w:t>⠫</w:t>
      </w:r>
      <w:r>
        <w:rPr/>
        <w:t>凂伮瀦㇂◍兺捷禬</w:t>
      </w:r>
      <w:r>
        <w:rPr/>
        <w:t>⡯</w:t>
      </w:r>
      <w:r>
        <w:rPr/>
        <w:t>슘ꅾ哂䑣淂獕〩枡땥燂癵겱칶㤷䭯斻䏂湤㵲睹䞿䙖숣⭈䭘⨲曂⌭奵琨绂啪濂杮樵䥷礹⨹쉃匦爹</w:t>
      </w:r>
      <w:r>
        <w:rPr/>
        <w:t>ⲩ</w:t>
      </w:r>
      <w:r>
        <w:rPr/>
        <w:t>䍴슩</w:t>
      </w:r>
      <w:r>
        <w:rPr/>
        <w:t>⡖</w:t>
      </w:r>
      <w:r>
        <w:rPr/>
        <w:t>䨶㡘⩈摳顊깩</w:t>
      </w:r>
      <w:r>
        <w:rPr/>
        <w:t>ⶡ</w:t>
      </w:r>
      <w:r>
        <w:rPr/>
        <w:t>癱别싂쉪䈯㞮㑮</w:t>
      </w:r>
      <w:r>
        <w:rPr/>
        <w:t>ꕑ</w:t>
      </w:r>
      <w:r>
        <w:rPr/>
        <w:t>姃숥␴䕫昤㤬杲捪㙗╋䅟挹숨쉬剏쉎癐</w:t>
      </w:r>
      <w:r>
        <w:rPr/>
        <w:t>꧂</w:t>
      </w:r>
      <w:r>
        <w:rPr/>
        <w:t>㍅乇숱煋</w:t>
      </w:r>
      <w:r>
        <w:rPr/>
        <w:t>ꕘ</w:t>
      </w:r>
      <w:r>
        <w:rPr/>
        <w:t>㞵䍮㷃ぬ䙌</w:t>
      </w:r>
      <w:r>
        <w:rPr/>
        <w:t>ꤴ</w:t>
      </w:r>
      <w:r>
        <w:rPr/>
        <w:t>轀斥걟꺣吵숣▿껎칸㡙へ灡悱槂浯갻</w:t>
      </w:r>
      <w:r>
        <w:rPr/>
        <w:t>ꤽ⥯</w:t>
      </w:r>
      <w:r>
        <w:rPr/>
        <w:t>氊ꅮ䩃㍲</w:t>
      </w:r>
      <w:r>
        <w:rPr/>
        <w:t>ꥀ</w:t>
      </w:r>
      <w:r>
        <w:rPr/>
        <w:t>縺㑤慑歴</w:t>
      </w:r>
      <w:r>
        <w:rPr/>
        <w:t>ꥋ</w:t>
      </w:r>
      <w:r>
        <w:rPr/>
        <w:t>畩⍥彠怷敫숴偃璡瑘쏂恔⨭㟎畠▘潦抬⪱䕕╶烂灚喥㥙녾䁁爥㩟恂繶䑨⹆⪿暩棍㊩圲歆嚵扺ㅟ⩡쉯獡漮栣惂䠪䭶䵃幀輬췂䅠娲</w:t>
      </w:r>
      <w:r>
        <w:rPr/>
        <w:t>ⱞ</w:t>
      </w:r>
      <w:r>
        <w:rPr/>
        <w:t>ꄮ䨬䤸甯剤旃䝮眯亥恫橣吻䵨獲쉲㪩慷喘㉳䝁㧂㘮</w:t>
      </w:r>
      <w:r>
        <w:rPr/>
        <w:t>ⷂ</w:t>
      </w:r>
      <w:r>
        <w:rPr/>
        <w:t>ꍌ</w:t>
      </w:r>
      <w:r>
        <w:rPr/>
        <w:t>ꕵ</w:t>
      </w:r>
      <w:r>
        <w:rPr/>
        <w:t>䭮⿂䩷⮏〱欫㙞轩爷垱⵹쉄썟嗂硊䱶浕䊩⭭盂䖥怣碡⩠캘㫂煠䉥썤埂憮偃丹䱱睦싂꥗ヂ妩煷漩㚿걗⫂쉴☶쉁쎿ꅁ䐻싂뮏繢䈪挷䌤뭟쉨歘彑㥲쉃〯뮿ꍉ姂慕䡳顤㥟숰頴獟㬤숷券歋暥</w:t>
      </w:r>
      <w:r>
        <w:rPr/>
        <w:t>ꤶ⬭</w:t>
      </w:r>
      <w:r>
        <w:rPr/>
        <w:t>硍⹎걤쉚쉖녮깅䵀僂칇檿㪘䍍恸ㅶ唩㭾</w:t>
      </w:r>
      <w:r>
        <w:rPr/>
        <w:t>⡅</w:t>
      </w:r>
      <w:r>
        <w:rPr/>
        <w:t>顙戱䍧╦東숳为땄⫂圵⿂쉵圥싃繒ꌺㄭ쉭敨㇂☻ꥸ浺圪䔻牷灒敬檱</w:t>
      </w:r>
      <w:r>
        <w:rPr/>
        <w:t>ⱓ⭆</w:t>
      </w:r>
      <w:r>
        <w:rPr/>
        <w:t>ノ彬ꍫ쉌ꥳ䊘㪿轓⵳榘싎䉁汫汹䱠潁</w:t>
      </w:r>
      <w:r>
        <w:rPr/>
        <w:t>ⴰ</w:t>
      </w:r>
      <w:r>
        <w:rPr/>
        <w:t>䩘怪湙䑟瑡煔䘸</w:t>
      </w:r>
      <w:r>
        <w:rPr/>
        <w:t>꧍</w:t>
      </w:r>
      <w:r>
        <w:rPr/>
        <w:t>旂煏䌶㑧旎슩灙桕硡唱挱轅彲杙樵噾䕐吷⥂偧쉄埂䕦녃䍩뼷⍓伭乖䥭樨⩸쉪䝴乌칞坌穅浊㘰払䭃슘䍐搲頶⩭杈扁</w:t>
      </w:r>
      <w:r>
        <w:rPr/>
        <w:t>⡒⨷</w:t>
      </w:r>
      <w:r>
        <w:rPr/>
        <w:t>쉶輶㛂뭉㠳ꥹ쉔쉔쉆쉧敭坘洺太땾썕辬呍쌴灙䁩禮恐䅢奔㈶㥭昲☶ꍊ穗ㅐ佡䥙煉欥ꥫ䫃깗䂻恙汆典뽾㑲䙸䥃呑吭採뇃䘣唨䦱攲㫂湳愨숪挱䐭摩㖩숽⮥싂㔱浑卣楣</w:t>
      </w:r>
      <w:r>
        <w:rPr/>
        <w:t>ꔯ</w:t>
      </w:r>
      <w:r>
        <w:rPr/>
        <w:t>斏奖</w:t>
      </w:r>
      <w:r>
        <w:rPr/>
        <w:t>ꤩ</w:t>
      </w:r>
      <w:r>
        <w:rPr/>
        <w:t>䏃ꍢ⬰ꌷ까쉸低㣂</w:t>
      </w:r>
      <w:r>
        <w:rPr/>
        <w:t>ꦻ</w:t>
      </w:r>
      <w:r>
        <w:rPr/>
        <w:t>朴걒숣⫂楐漻繄啄</w:t>
      </w:r>
      <w:r>
        <w:rPr/>
        <w:t>ꥀ</w:t>
      </w:r>
      <w:r>
        <w:rPr/>
        <w:t>漨瓍㭅灾숫뽆깏唴믂쉀畑쉦兤슬⥧拃뽎뽲⩷슩摕娽嗂ꅖ樴啣쉙</w:t>
      </w:r>
      <w:r>
        <w:rPr/>
        <w:t>⡏</w:t>
      </w:r>
      <w:r>
        <w:rPr/>
        <w:t>ぅ滂ꌸ汅煑⩯䁑뽋伹</w:t>
      </w:r>
      <w:r>
        <w:rPr/>
        <w:t>⡌</w:t>
      </w:r>
      <w:r>
        <w:rPr/>
        <w:t>浄顾晑䰪捏敡㬫漻썉╷쉧奃⤤磂</w:t>
      </w:r>
      <w:r>
        <w:rPr/>
        <w:t>ꥊ</w:t>
      </w:r>
      <w:r>
        <w:rPr/>
        <w:t>婄か</w:t>
      </w:r>
      <w:r>
        <w:rPr/>
        <w:t>ꕯ</w:t>
      </w:r>
      <w:r>
        <w:rPr/>
        <w:t>恄䙥瑣⩦婴ꅏ䒩愳姂ㄵ癴⨳땮뼬楃懎偣</w:t>
      </w:r>
      <w:r>
        <w:rPr/>
        <w:t>ⱉ╟</w:t>
      </w:r>
      <w:r>
        <w:rPr/>
        <w:t>噵城搫戯凍勂牃浺祀췂ꅐ伷</w:t>
      </w:r>
      <w:r>
        <w:rPr/>
        <w:t>ⵃ</w:t>
      </w:r>
      <w:r>
        <w:rPr/>
        <w:t>礩丶</w:t>
      </w:r>
      <w:r>
        <w:rPr/>
        <w:t>ꔫ</w:t>
      </w:r>
      <w:r>
        <w:rPr/>
        <w:t>㭞㐻㐸渻沱䌯䐮瓍䔯睄</w:t>
      </w:r>
      <w:r>
        <w:rPr/>
        <w:t>ꕍ</w:t>
      </w:r>
      <w:r>
        <w:rPr/>
        <w:t>숳轗♨긱摪숪칐⽙汙쉫</w:t>
      </w:r>
      <w:r>
        <w:rPr/>
        <w:t>ⱘ</w:t>
      </w:r>
      <w:r>
        <w:rPr/>
        <w:t>싂쉺摹쵩〉숴</w:t>
      </w:r>
      <w:r>
        <w:rPr/>
        <w:t>ⴷꔮ</w:t>
      </w:r>
      <w:r>
        <w:rPr/>
        <w:t>ⱟ</w:t>
      </w:r>
      <w:r>
        <w:rPr/>
        <w:t>떻㍓숊곂㘦</w:t>
      </w:r>
      <w:r>
        <w:rPr/>
        <w:t>ꔥ⥳⑭</w:t>
      </w:r>
      <w:r>
        <w:rPr/>
        <w:t>쉃砬슱▿顰棂</w:t>
      </w:r>
      <w:r>
        <w:rPr/>
        <w:t>⣂</w:t>
      </w:r>
      <w:r>
        <w:rPr/>
        <w:t>䞡吪悩슬硈灲숯䰪쉩</w:t>
      </w:r>
      <w:r>
        <w:rPr/>
        <w:t>ꕃ</w:t>
      </w:r>
      <w:r>
        <w:rPr/>
        <w:t>樯쉖㝍温亥抩洴扟僂㛂㡌顠栴㚮䟂䱑썶⽾抩</w:t>
      </w:r>
      <w:r>
        <w:rPr/>
        <w:t>ꖮ</w:t>
      </w:r>
      <w:r>
        <w:rPr/>
        <w:t>䚥슻☮쵊咿꥗쉌츣䕄딥噉◃噒㵰斱滂癑杯旂教挳㌷뾘轓갽之秂傡幭噢䒵䁰ꅏ쉉祃㢮楋</w:t>
      </w:r>
      <w:r>
        <w:rPr/>
        <w:t>ꥋ</w:t>
      </w:r>
      <w:r>
        <w:rPr/>
        <w:t>斬㡠㡑습䱹㪘搭ꇂお浑䉋숸⤲䭃쵅䙀楡嗂䁌愨䟂埍䤸⩺潯癰渪䑊갨涩桙牀㥴媡떘뭕眬싂䧂쉊轑⩊稦坯氤컂㪘⩚㚻쉾凃긵㝧庡䇂⪵攷潺棂㉟穫┨捑㥖婔㵲瘴㡆뭇쵞湍〨梮묣⤣姂浦䇎⛂庩㑹껂潁땧⪡</w:t>
      </w:r>
      <w:r>
        <w:rPr/>
        <w:t>ꔵ</w:t>
      </w:r>
      <w:r>
        <w:rPr/>
        <w:t>䨩㥪싂칊㇍婋焪㓂</w:t>
      </w:r>
      <w:r>
        <w:rPr/>
        <w:t>ⷂ</w:t>
      </w:r>
      <w:r>
        <w:rPr/>
        <w:t>唶</w:t>
      </w:r>
      <w:r>
        <w:rPr/>
        <w:t>⢬</w:t>
      </w:r>
      <w:r>
        <w:rPr/>
        <w:t>呭</w:t>
      </w:r>
      <w:r>
        <w:rPr/>
        <w:t>ⲣ</w:t>
      </w:r>
      <w:r>
        <w:rPr/>
        <w:t>쉅柂⾮⧍敖숰걟怷넪だ氣㦣䝗䡟煦ㄵ쉌噃숲⩣睃䱑畉㠨쉳呟佦䜷ㅁ䵩坈숶슥珂潉㊩㕔┰</w:t>
      </w:r>
      <w:r>
        <w:rPr/>
        <w:t>꧂</w:t>
      </w:r>
      <w:r>
        <w:rPr/>
        <w:t>녲㌪㔷쏂⹩䍺㮻忂㟂⫎瘪⍁恞嫍ꅇ㙚㜥</w:t>
      </w:r>
      <w:r>
        <w:rPr/>
        <w:t>ⵢ</w:t>
      </w:r>
      <w:r>
        <w:rPr/>
        <w:t>晾弫汪䪵猬呲묷⵪㨯䩄</w:t>
      </w:r>
      <w:r>
        <w:rPr/>
        <w:t>ⴱ</w:t>
      </w:r>
      <w:r>
        <w:rPr/>
        <w:t>싂쉧길㏂焥썥⺵祩츭癃䄺⥚䠱䉏牟呲䝧갤㦡扪摲橎ꥷ顺捊彦䊡㙆ꆩ┥硵绂摚痂即攦슩噌⍤年⌣丣䝡戶坴泍檻扟숥扱㝆熩깊⑆ꆿ殻싂♶朳땦焲摐䌴䅳搪</w:t>
      </w:r>
      <w:r>
        <w:rPr/>
        <w:t>ⶩ</w:t>
      </w:r>
      <w:r>
        <w:rPr/>
        <w:t>숸뼲쉁䈰撿䁖䩋㝔楕⨺搨呵썑♖㥸榥쉑㞘숬䑇啒彠穧憘⮻姂玿</w:t>
      </w:r>
      <w:r>
        <w:rPr/>
        <w:t>ⷎ</w:t>
      </w:r>
      <w:r>
        <w:rPr/>
        <w:t>曂㙠媏䩆⩄䚮싂㔪焣쉧䅚怮㜽ㅡ</w:t>
      </w:r>
      <w:r>
        <w:rPr/>
        <w:t>ⵊ</w:t>
      </w:r>
      <w:r>
        <w:rPr/>
        <w:t>캩椵䣍쉦獎⽄㠬公ㄵ</w:t>
      </w:r>
      <w:r>
        <w:rPr/>
        <w:t>꧂</w:t>
      </w:r>
      <w:r>
        <w:rPr/>
        <w:t>攨溿䘬奮</w:t>
      </w:r>
      <w:r>
        <w:rPr/>
        <w:t>⡩⍀</w:t>
      </w:r>
      <w:r>
        <w:rPr/>
        <w:t>㐨瘺</w:t>
      </w:r>
      <w:r>
        <w:rPr/>
        <w:t>꧂</w:t>
      </w:r>
      <w:r>
        <w:rPr/>
        <w:t>便䣂椷焭뗂쉂⑟䱚겏깠㵀迎ꅴ塣ꄥ睾汁촱⽘넶䪻渰凎䒩㎩䈲顮쉞潬껂깒⭨湁帲䩯쵹攽넱</w:t>
      </w:r>
      <w:r>
        <w:rPr/>
        <w:t>ⵧ</w:t>
      </w:r>
      <w:r>
        <w:rPr/>
        <w:t>婣摸攥手㫂ꥹ숶㉂琨㭏슣㝈쉚㙍뗂朳繋噄묶㴶祒ꅪ橎䥨十땟숰</w:t>
      </w:r>
      <w:r>
        <w:rPr/>
        <w:t>ⱒ</w:t>
      </w:r>
      <w:r>
        <w:rPr/>
        <w:t>걹쉟坰ꆏ奚䞻</w:t>
      </w:r>
      <w:r>
        <w:rPr/>
        <w:t>⢵</w:t>
      </w:r>
      <w:r>
        <w:rPr/>
        <w:t>㩙㟂㤱㑑ㄩ䕇쉟瀽䚻棂杊桶써</w:t>
      </w:r>
      <w:r>
        <w:rPr/>
        <w:t>ꦡ</w:t>
      </w:r>
      <w:r>
        <w:rPr/>
        <w:t>촯䧍⩫</w:t>
      </w:r>
      <w:r>
        <w:rPr/>
        <w:t>꧂</w:t>
      </w:r>
      <w:r>
        <w:rPr/>
        <w:t>圭䋃㕩뽅嘹伱䃎쉀쏂㝫顫㓎䅍敄煳潷何㡙㚏浸쉠槂깉呾坸ぢ轲⨻㇃伥坑䝊䴲쉪灌㪣ㅭ汔䉰⏂ㅩ㥈剃䙅䴊쉵䳍㥎朳뿂佯</w:t>
      </w:r>
      <w:r>
        <w:rPr/>
        <w:t>⠹⥭</w:t>
      </w:r>
      <w:r>
        <w:rPr/>
        <w:t>녭⦣쉧䌻㵋溥剏</w:t>
      </w:r>
      <w:r>
        <w:rPr/>
        <w:t>Ⱖ</w:t>
      </w:r>
      <w:r>
        <w:rPr/>
        <w:t>싂咣婑伯劵꥾ꍌ竃噮쉨쉲迍㕠癰牃</w:t>
      </w:r>
      <w:r>
        <w:rPr/>
        <w:t>ⷃ</w:t>
      </w:r>
      <w:r>
        <w:rPr/>
        <w:t>姂㑇穱磂婒㚩걎咻갤㶩顯㵯ꍎ狂숬瀰哂唣繉迎䜬侬숸뿂</w:t>
      </w:r>
      <w:r>
        <w:rPr/>
        <w:t>ꖬ</w:t>
      </w:r>
      <w:r>
        <w:rPr/>
        <w:t>瓂䭋婆침忂㋂䰮⌻杬놵싂彖ꌬ긷쉏⽐恢乞㥦䣂眷畚䌹偨䉴⵺是걥꥕㴪汑嗂⭧灇焷彍㕙棂拂収땡䍷頺쉹睃报搩숰厱䅐싂숫꥘䨴塷썫䕴前묪䝥䧂暣딳䶩慮㯂딤䑁믂뼺敥戩쉢꺩쉠㪩㙒㩺䰴㑌睐췂㥤ꄲ䦿뿂轑ꆡ剶慨</w:t>
      </w:r>
      <w:r>
        <w:rPr/>
        <w:t>꧍</w:t>
      </w:r>
      <w:r>
        <w:rPr/>
        <w:t>畺媻戨㵊䵵䉩⥕⫂</w:t>
      </w:r>
      <w:r>
        <w:rPr/>
        <w:t>⡷</w:t>
      </w:r>
      <w:r>
        <w:rPr/>
        <w:t>李㍒⑔촲♶⹣깰ꄥ砮琶⦘☦楕牔勂쉫㑪畞떻偏㪿♕托㣂㑟湢</w:t>
      </w:r>
      <w:r>
        <w:rPr/>
        <w:t>⣂</w:t>
      </w:r>
      <w:r>
        <w:rPr/>
        <w:t>瞣剐偺兙獣找㡟䍣⥡䚘硒ꥩ癒㑷漶쉺쉖䜰倦녶</w:t>
      </w:r>
      <w:r>
        <w:rPr/>
        <w:t>ⱗ</w:t>
      </w:r>
      <w:r>
        <w:rPr/>
        <w:t>抿祕䆡喩ㅡ㒻㡚숭</w:t>
      </w:r>
      <w:r>
        <w:rPr/>
        <w:t>ⰹ</w:t>
      </w:r>
      <w:r>
        <w:rPr/>
        <w:t>㐣숩▱슬㉗䵵瑃</w:t>
      </w:r>
      <w:r>
        <w:rPr/>
        <w:t>Ɱ</w:t>
      </w:r>
      <w:r>
        <w:rPr/>
        <w:t>棂䱂睡湳㨭〩㪥쉞顆㐩悮┲㜽䰶뇃㉔啩ꌪ㮵⏂湣噬</w:t>
      </w:r>
      <w:r>
        <w:rPr/>
        <w:t>Ⳃ</w:t>
      </w:r>
      <w:r>
        <w:rPr/>
        <w:t>䝖纵㡤▬㌪</w:t>
      </w:r>
      <w:r>
        <w:rPr/>
        <w:t>ꤣ</w:t>
      </w:r>
      <w:r>
        <w:rPr/>
        <w:t>喩橪攨뽒싂쉁쵅棍柂橀剡剮녔浃瑓橅⴩</w:t>
      </w:r>
      <w:r>
        <w:rPr/>
        <w:t>⠨</w:t>
      </w:r>
      <w:r>
        <w:rPr/>
        <w:t>뗂⌲⥲⑪㵰꺡唥넥숻坭矂껂䯂㦻汤溿县恄憏卸癩楂═ꇂ⭌癃娺倸깃쵘碩嘶䖏껂桤倸䝷⍮갪ꍗ습㉈</w:t>
      </w:r>
      <w:r>
        <w:rPr/>
        <w:t>ⰵ</w:t>
      </w:r>
      <w:r>
        <w:rPr/>
        <w:t>縮灙㇂⽆쉘쉨⥞⬪颣쏂塟㙣橄彺䱒</w:t>
      </w:r>
      <w:r>
        <w:rPr/>
        <w:t>ⱦ</w:t>
      </w:r>
      <w:r>
        <w:rPr/>
        <w:t>䙃㌮帬坵杸㔷穫乏卖全䁹⺻彌伪啁劘坬싂땖㡏桪䱶獘欽䐪㡄㙲汴硳㑔쉲䥫琽땅搨猶⸱䗂䅡䖘欷毃㊩奤땸㵭숴䅁⽸쉚敱숭稣礱㴹参쉦刭䤰㔰쏂颏橉숰帳楂湷쉾⩎⌺呹歎佂⸫걓䫎㑩㠤뭁㬥䰮畴깯轙奒⭮⴩</w:t>
      </w:r>
      <w:r>
        <w:rPr/>
        <w:t>ꦮ</w:t>
      </w:r>
      <w:r>
        <w:rPr/>
        <w:t>堹㡊樸㯂卨䄦獦繨輦쉧桌쉆圷煐体捺漮①⍶㜶歺◂棎㭲</w:t>
      </w:r>
      <w:r>
        <w:rPr/>
        <w:t>ⵔ</w:t>
      </w:r>
      <w:r>
        <w:rPr/>
        <w:t>窿憵辿㩪ꍊ姂嘳습䁬⭊㥮썳䬰⭵㨱癥㚮䝈쉱㈭摥刪窘坾哎쉨㡾䁄뗂쉺⒣쉖䕨숦灊轢䐵爭橾㴷슏㭴䌵彗凂繫扪浨┵쉉쉾쉕㡇⩫묦吮杯ぅ싂啩㊏슬䥹偢䏂䔫盂㜺깆⌳渊䕃쌥㌨搮ꅸ繌ぞ沿䣂쉉▻ꍷ桦厩ヂヂ숹睶칌놬㷂</w:t>
      </w:r>
      <w:r>
        <w:rPr/>
        <w:t>ⱱ</w:t>
      </w:r>
      <w:r>
        <w:rPr/>
        <w:t>卆䀯眸禩偀べ땣獫砲囂</w:t>
      </w:r>
      <w:r>
        <w:rPr/>
        <w:t>ⱉ</w:t>
      </w:r>
      <w:r>
        <w:rPr/>
        <w:t>쉵帬쉎撿凂䪱⩙㉍牁㐯⛂</w:t>
      </w:r>
      <w:r>
        <w:rPr/>
        <w:t>ꤸ╈</w:t>
      </w:r>
      <w:r>
        <w:rPr/>
        <w:t>涘쉣顃偨쉙쉃㉗ꇂ㛂慸</w:t>
      </w:r>
      <w:r>
        <w:rPr/>
        <w:t>ꥈ</w:t>
      </w:r>
      <w:r>
        <w:rPr/>
        <w:t>乲썇微⦮뭳樺⑪顸敘䊬╤䀣㭊</w:t>
      </w:r>
      <w:r>
        <w:rPr/>
        <w:t>⣂</w:t>
      </w:r>
      <w:r>
        <w:rPr/>
        <w:t>⽳堮父껂掿睤⹭䩦䢿슩⿂睮睥侩녩䋍╮⫂砷楉╸牡쉏䤥倲㭙㬬氲숭㝖숪㥡纮朣놣슏㋂玬撩숴⹗⪿</w:t>
      </w:r>
      <w:r>
        <w:rPr/>
        <w:t>Ⳏ</w:t>
      </w:r>
      <w:r>
        <w:rPr/>
        <w:t>燂橷뗂䔭沬䍤係楠捳祹갲쏂䕶児轸⽢顖</w:t>
      </w:r>
      <w:r>
        <w:rPr/>
        <w:t>ⷂ</w:t>
      </w:r>
      <w:r>
        <w:rPr/>
        <w:t>倣㉺䝒嗂嘲</w:t>
      </w:r>
      <w:r>
        <w:rPr/>
        <w:t>⡕</w:t>
      </w:r>
      <w:r>
        <w:rPr/>
        <w:t>싍㙀䑱摃憩懂睘⬫楑烃㥣⪘춏ꥴ汣숴䗎繥⽬㭏呭ꆏ偰䖱⭦숽栦洳╘쉏⥯䌤汯䨮칷庿具㵙䁯䱎䡁ꥨ佟䱆弦쉥攴䱦潓愹컂쉶싂椪㝦ꎿ㍵啃</w:t>
      </w:r>
      <w:r>
        <w:rPr/>
        <w:t>ⷂ</w:t>
      </w:r>
      <w:r>
        <w:rPr/>
        <w:t>焰싂搳⩑発뭸뮘壂⥂䇂깙䨣輫㪮湩썅䙯쉣幢⒩숺쉖䑖硸칕挨猶坞樥橵晶彧쉰묳灳六</w:t>
      </w:r>
      <w:r>
        <w:rPr/>
        <w:t>⠹</w:t>
      </w:r>
      <w:r>
        <w:rPr/>
        <w:t>硎뮮㈦쵁䭫칎〴쉐㠩琶䕙㍸繯扡쉅汊⩐쉖쉒♊怪쉩媘捌煂⫂걤⥴쉣浵☫䴹塄ꅚ䞡☳䕭顄橙㩺◂숹伻춬</w:t>
      </w:r>
      <w:r>
        <w:rPr/>
        <w:t>Ⱶ</w:t>
      </w:r>
      <w:r>
        <w:rPr/>
        <w:t>檮勂䬣</w:t>
      </w:r>
      <w:r>
        <w:rPr/>
        <w:t>ꤵⷂ</w:t>
      </w:r>
      <w:r>
        <w:rPr/>
        <w:t>杁⥤싃䐬╗墏彎䭷⹂ꆩ殏㫂䵔檥浰䭲畲欲䕬</w:t>
      </w:r>
      <w:r>
        <w:rPr/>
        <w:t>⣂</w:t>
      </w:r>
      <w:r>
        <w:rPr/>
        <w:t>싂榥╦墮䵔걎䡨뽀ꍁ剘瀴싃儭묲惂㓂栯䉢丬䱐彑䯂㫂㵪祯</w:t>
      </w:r>
      <w:r>
        <w:rPr/>
        <w:t>ꥌ</w:t>
      </w:r>
      <w:r>
        <w:rPr/>
        <w:t>儨潢㨵㩑㥕ꅪ쉤睰为㶿塤⭬辱</w:t>
      </w:r>
      <w:r>
        <w:rPr/>
        <w:t>꧂</w:t>
      </w:r>
      <w:r>
        <w:rPr/>
        <w:t>术垻桇剱䗎栴乣䪩갻頫䵓㈪偕廂쉪</w:t>
      </w:r>
    </w:p>
    <w:p>
      <w:pPr>
        <w:pStyle w:val="PreformattedText"/>
        <w:bidi w:val="0"/>
        <w:spacing w:before="0" w:after="0"/>
        <w:jc w:val="left"/>
        <w:rPr/>
      </w:pPr>
      <w:r>
        <w:rPr/>
        <w:t>牖洳ㆻ뇂䭦㕭㑉┺礦♃</w:t>
      </w:r>
      <w:r>
        <w:rPr/>
        <w:t>ꤤ</w:t>
      </w:r>
      <w:r>
        <w:rPr/>
        <w:t>獄怪殩㕃䎘㭀父歁矍䘰剠쵁桾쉀쉾个柂쉊쉐㭑슥슬輦繕た㐹彍䑚⫂硧䩴ꍐ㙟輭걙㨶浭숬갦慬偉珂쉗汕冡⮮䡨幡䊻桫⩷丳쉓晷睤汀촬燎䂥⼣徬싂偾桎仂뽈긱㦘숵갴ㆡ쉦㵄䭾扄㨨磂♃㠺ぱ⽞灓⸳礪彴怷</w:t>
      </w:r>
      <w:r>
        <w:rPr/>
        <w:t>⠳</w:t>
      </w:r>
      <w:r>
        <w:rPr/>
        <w:t>쉸炏奇幏奇晰捲揂当佀깈싂썚串䐣䄦㑤漻䗂塒䅖땂硫湳⑄偵揂桹</w:t>
      </w:r>
      <w:r>
        <w:rPr/>
        <w:t>ꕱ</w:t>
      </w:r>
      <w:r>
        <w:rPr/>
        <w:t>恲쉾㷎捴㙧䚥䭮䁾녙繶싂숬塙㤵潎䣎숳쏂硢⸤䁺</w:t>
      </w:r>
      <w:r>
        <w:rPr/>
        <w:t>ꦬ</w:t>
      </w:r>
      <w:r>
        <w:rPr/>
        <w:t>浈㙏뮻ㄊ⌦䕘⥆䚘曂숲ꍅ帽숶甶塆䙋ㅷ瀳皿棍澣敦佌걠唴測礱㤱乗ꥥ䴯㠨奐堯彁种䁪旂爩塍奣쉭</w:t>
      </w:r>
      <w:r>
        <w:rPr/>
        <w:t>⡚</w:t>
      </w:r>
      <w:r>
        <w:rPr/>
        <w:t>娴⺩桗쵐⩒佉썶㋂㏂</w:t>
      </w:r>
      <w:r>
        <w:rPr/>
        <w:t>ꥄ⭁</w:t>
      </w:r>
      <w:r>
        <w:rPr/>
        <w:t>䭏磎㯎桴⼸捈摸獺촥樺堫㨬娤䴦곂弥⨯뽶╟㋂摊뼩</w:t>
      </w:r>
      <w:r>
        <w:rPr/>
        <w:t>ꤽ</w:t>
      </w:r>
      <w:r>
        <w:rPr/>
        <w:t>㖡淂硵㶏딸䱮⩵浸⌱⹔呣㐺時䭲㕔牙䭈牡쉭倲䱸忂䝚搦㬽㈻</w:t>
      </w:r>
      <w:r>
        <w:rPr/>
        <w:t>꤫</w:t>
      </w:r>
      <w:r>
        <w:rPr/>
        <w:t>ヂ浒塞䩐</w:t>
      </w:r>
      <w:r>
        <w:rPr/>
        <w:t>ꥋ</w:t>
      </w:r>
      <w:r>
        <w:rPr/>
        <w:t>䋂숦</w:t>
      </w:r>
      <w:r>
        <w:rPr/>
        <w:t>⠺</w:t>
      </w:r>
      <w:r>
        <w:rPr/>
        <w:t>兑呫쉹琶灢根洣悏</w:t>
      </w:r>
      <w:r>
        <w:rPr/>
        <w:t>ꕒ</w:t>
      </w:r>
      <w:r>
        <w:rPr/>
        <w:t>穩ꅱ䭕獹熵⨭㢩壂廍㝢쵌䥪琲卮㕖游参㩠哂柂扮㡕㨩걈</w:t>
      </w:r>
      <w:r>
        <w:rPr/>
        <w:t>ꤴ</w:t>
      </w:r>
      <w:r>
        <w:rPr/>
        <w:t>ꍢ⩱秂呔䷂쉐流䥘殥슘⩉亣活欪棂㜴䑊顔</w:t>
      </w:r>
      <w:r>
        <w:rPr/>
        <w:t>ⱦ</w:t>
      </w:r>
      <w:r>
        <w:rPr/>
        <w:t>숣㟎䁷숴奦啵쉩㍏⽟촨⭕쉣祪疥繲쵍䖣䋂쉐䜯愷㙣숭싂컂䖥绂䬳</w:t>
      </w:r>
      <w:r>
        <w:rPr/>
        <w:t>ꥑ</w:t>
      </w:r>
      <w:r>
        <w:rPr/>
        <w:t>唺旍䅩洣典</w:t>
      </w:r>
      <w:r>
        <w:rPr/>
        <w:t>ꥐ</w:t>
      </w:r>
      <w:r>
        <w:rPr/>
        <w:t>껂겿焪뾱㤫긴潔癧睎え싍窵乄㦥ꍊ䨦</w:t>
      </w:r>
      <w:r>
        <w:rPr/>
        <w:t>⣃</w:t>
      </w:r>
      <w:r>
        <w:rPr/>
        <w:t>䁲槍顧娨獠噁㩸⎩滂◂摞幥㟂㕗潁㵀䢮䡀㡨</w:t>
      </w:r>
      <w:r>
        <w:rPr/>
        <w:t>ꔨ⩣</w:t>
      </w:r>
      <w:r>
        <w:rPr/>
        <w:t>쉪ꏂ꥗车숪</w:t>
      </w:r>
      <w:r>
        <w:rPr/>
        <w:t>ꕬ</w:t>
      </w:r>
      <w:r>
        <w:rPr/>
        <w:t>숥㥡啄晓썒㭮㙌䉦祚僂䁱䕂哂晪琮帪捴䭥冬㊩帶槂䬪깈辩稷䋂ヂ⭊圸兺乌㩥洲摈㉈天☪灧㙌杮辬呯숮</w:t>
      </w:r>
      <w:r>
        <w:rPr/>
        <w:t>ꕳ</w:t>
      </w:r>
      <w:r>
        <w:rPr/>
        <w:t>㴭奐焱⩙깨砺噲숭瀤</w:t>
      </w:r>
      <w:r>
        <w:rPr/>
        <w:t>ꕯ</w:t>
      </w:r>
      <w:r>
        <w:rPr/>
        <w:t>睬扶</w:t>
      </w:r>
      <w:r>
        <w:rPr/>
        <w:t>ꖏ┪</w:t>
      </w:r>
      <w:r>
        <w:rPr/>
        <w:t>쉤橪堹冮</w:t>
      </w:r>
      <w:r>
        <w:rPr/>
        <w:t>⠬</w:t>
      </w:r>
      <w:r>
        <w:rPr/>
        <w:t>浂䨽묩顮煊䑍汮䝴䙩坭쉢啡㘹慅</w:t>
      </w:r>
      <w:r>
        <w:rPr/>
        <w:t>⡬</w:t>
      </w:r>
      <w:r>
        <w:rPr/>
        <w:t>潏塳㕬䭮恦睢瀻婒㊱禥䱮䅞ꌯ涿㍔畀쉪쌷䵄㠬⽮坠♠㑆꺏䵥칅쉭㠵ꥳ䆿뾏剹洯潮</w:t>
      </w:r>
      <w:r>
        <w:rPr/>
        <w:t>ⰻ</w:t>
      </w:r>
      <w:r>
        <w:rPr/>
        <w:t>塭</w:t>
      </w:r>
      <w:r>
        <w:rPr/>
        <w:t>꧂</w:t>
      </w:r>
      <w:r>
        <w:rPr/>
        <w:t>卟뗂稶杮䴶劵惎札썶皿ꌬ㑈쉨䂩硳싂쉈助唫㴪믂껂束琭㍏硱깋슩㢮╕쉫뿂갱䆩㧎慖숯咩㖩㩎棂櫂琪彦磂繱輷元爬䙨弯坟仂☻⍺秂才瞿┳䁀牶畂洹制䝦녶玿껂ꍡ暵姂搦꺏㝣牳灘祪噭乪硏⮘㩳䦩넽顰</w:t>
      </w:r>
      <w:r>
        <w:rPr/>
        <w:t>ⲣ</w:t>
      </w:r>
      <w:r>
        <w:rPr/>
        <w:t>浒穵䥐竃繭쉞痂㙞丰擂⍅䂩杧쉗䃂⹶䲘䥌兾⼬㊵单</w:t>
      </w:r>
      <w:r>
        <w:rPr/>
        <w:t>ⱐ</w:t>
      </w:r>
      <w:r>
        <w:rPr/>
        <w:t>瓎뭋갯싂쉕㝠纻睠䁨婶㡪┳稷</w:t>
      </w:r>
      <w:r>
        <w:rPr/>
        <w:t>ⵣ</w:t>
      </w:r>
      <w:r>
        <w:rPr/>
        <w:t>㤮棂쉑쉂㒘櫂㜺汧⾥䲏敮⹾捸繶畮彬쉪땪䁪丫癚潟쉗䞻獮檮㥟␴㕡㭇깈刊䕋쉄桷偰쉳䨪긯䝓꺩憩숪딩쉸묮슿⬫瞩汲㕸슱䔣⍧ꅎ칸傥畾걌砺䅸楆ㆥ숭䁤弳췂♑㭚㨷䡶칈䘬汁䁠杴兙輪⍒狍ꇂ뿂쵏슩촺⍟</w:t>
      </w:r>
      <w:r>
        <w:rPr/>
        <w:t>⡐</w:t>
      </w:r>
      <w:r>
        <w:rPr/>
        <w:t>捫카㔵㐦獉楥頱䐥㍧⹡㤨核싂剾쉕땹쉑セ깄㉂⬲喩䝴</w:t>
      </w:r>
      <w:r>
        <w:rPr/>
        <w:t>Ɱ</w:t>
      </w:r>
      <w:r>
        <w:rPr/>
        <w:t>䰮㜱獰瘶껂쉴䏂厩</w:t>
      </w:r>
      <w:r>
        <w:rPr/>
        <w:t>⡳</w:t>
      </w:r>
      <w:r>
        <w:rPr/>
        <w:t>⽎㌱堵䘭慁㥾썃婷ꥢ猻⩏喬쉤뭖썋牅顉烂쵫㵡琫</w:t>
      </w:r>
      <w:r>
        <w:rPr/>
        <w:t>ⱪ</w:t>
      </w:r>
      <w:r>
        <w:rPr/>
        <w:t>쉄쉵㭃噖䣂⍙㍀쉬橮곂⹓</w:t>
      </w:r>
      <w:r>
        <w:rPr/>
        <w:t>ꗂ</w:t>
      </w:r>
      <w:r>
        <w:rPr/>
        <w:t>曂넥㉵扆卦搹槂さ춱⭊쉟쉞弨⨥㉚灪搷떩㴱卍僂㜹묭♓</w:t>
      </w:r>
      <w:r>
        <w:rPr/>
        <w:t>⡬ⰳ</w:t>
      </w:r>
      <w:r>
        <w:rPr/>
        <w:t>뭩祑畈弰쉾佔㝏뾩숳쉵싂䱢⫂㴯䥎汦싂써슥䴶噄㒮欬男</w:t>
      </w:r>
      <w:r>
        <w:rPr/>
        <w:t>ⵗ</w:t>
      </w:r>
      <w:r>
        <w:rPr/>
        <w:t>潂歟撩</w:t>
      </w:r>
      <w:r>
        <w:rPr/>
        <w:t>ⲩ</w:t>
      </w:r>
      <w:r>
        <w:rPr/>
        <w:t>ꦘ</w:t>
      </w:r>
      <w:r>
        <w:rPr/>
        <w:t>䁯⹁㖥乫㬵塮炥㡀</w:t>
      </w:r>
      <w:r>
        <w:rPr/>
        <w:t>ꦬ</w:t>
      </w:r>
      <w:r>
        <w:rPr/>
        <w:t>杗땒믂떘じ杷櫂䵑</w:t>
      </w:r>
      <w:r>
        <w:rPr/>
        <w:t>ꕳ</w:t>
      </w:r>
      <w:r>
        <w:rPr/>
        <w:t>畄䯎</w:t>
      </w:r>
      <w:r>
        <w:rPr/>
        <w:t>꥟</w:t>
      </w:r>
      <w:r>
        <w:rPr/>
        <w:t>묤瓂䋂愲夷临⍨⬣뭏싂偍灅檣卆傻㗂䒱瀨輯摇♴畯숸꥖噞繷〰捀숯灂摆춘⨴奍䨦轢쉟繰䇂䶻⩚䑟刮係杠☱栥䀲☬瘨矂㐪</w:t>
      </w:r>
      <w:r>
        <w:rPr/>
        <w:t>ꗂ</w:t>
      </w:r>
      <w:r>
        <w:rPr/>
        <w:t>摃건疡㢥⩁쵺㊏爳ぺ䂘䍲㜪轆㤬婔塭㉀晀쵗栭䳂쌦唣䇍卖卒丩顪呤䭨姂䰲䉠乃⥲浒⍾䣎夲⻂歏㐴个묱䛎䉗潚⩥痂츸剟⑸㙂楠슣䲥견海坥쉐榬</w:t>
      </w:r>
      <w:r>
        <w:rPr/>
        <w:t>Ⱛ</w:t>
      </w:r>
      <w:r>
        <w:rPr/>
        <w:t>杅⵳㵙犵쉔厥</w:t>
      </w:r>
      <w:r>
        <w:rPr/>
        <w:t>ꕏ</w:t>
      </w:r>
      <w:r>
        <w:rPr/>
        <w:t>쉬䣂㓂츭⨫╸⹬䙷䇂厩纱澩䓂슥䍾奅㋂䃂佳辣⬤⬩⍊슡뭙眴敉哂⭸쉑㑫㑊彥ㄮ乴整奨⩮⹕⪻䉣杘땘僃⪻䯂㵾╦䌬乖║쉔딣縵깦쉌縤쉱싂</w:t>
      </w:r>
      <w:r>
        <w:rPr/>
        <w:t>⠻</w:t>
      </w:r>
      <w:r>
        <w:rPr/>
        <w:t>輵싂䜴呲䂣쉎⿂㪮</w:t>
      </w:r>
      <w:r>
        <w:rPr/>
        <w:t>ꔴ</w:t>
      </w:r>
      <w:r>
        <w:rPr/>
        <w:t>숺쉾슩页⑐慙캩䯎瑸杍汒㍗䘯㈫禮瑖㩍䐮㍂㙚넲쉯昵뮡</w:t>
      </w:r>
      <w:r>
        <w:rPr/>
        <w:t>⡨</w:t>
      </w:r>
      <w:r>
        <w:rPr/>
        <w:t>樬㈬슮奕砨떣</w:t>
      </w:r>
      <w:r>
        <w:rPr/>
        <w:t>ꕇ</w:t>
      </w:r>
      <w:r>
        <w:rPr/>
        <w:t>橲묱㵍㠦䉅쉦奀䲩䁔ꅙ䋃渲痂숱㧍㟍㉭滂䥋</w:t>
      </w:r>
      <w:r>
        <w:rPr/>
        <w:t>ⴤ</w:t>
      </w:r>
      <w:r>
        <w:rPr/>
        <w:t>㐣⩳灠䠤⦡㍃愣媘䔵敤泂漩桟椷</w:t>
      </w:r>
      <w:r>
        <w:rPr/>
        <w:t>ꦿ</w:t>
      </w:r>
      <w:r>
        <w:rPr/>
        <w:t>桉⹘挶ㅲ桉쵑琨쉊㙹㠮쉊珂⯂뾿䭹쉖䩓坣</w:t>
      </w:r>
      <w:r>
        <w:rPr/>
        <w:t>꧂</w:t>
      </w:r>
      <w:r>
        <w:rPr/>
        <w:t>䟂</w:t>
      </w:r>
      <w:r>
        <w:rPr/>
        <w:t>ⶩ</w:t>
      </w:r>
      <w:r>
        <w:rPr/>
        <w:t>ꅣ</w:t>
      </w:r>
      <w:r>
        <w:rPr/>
        <w:t>ꦡ</w:t>
      </w:r>
      <w:r>
        <w:rPr/>
        <w:t>敀쉲⦩쌸㝰题咮挮搱矂浆柎䤭㴱ㅗ㙞种滍燃浳㭆䱴啀佣⩀㉡</w:t>
      </w:r>
      <w:r>
        <w:rPr/>
        <w:t>꧂⹳</w:t>
      </w:r>
      <w:r>
        <w:rPr/>
        <w:t>暡㔴灒㜊䢿䥙㤫⩂䝑㥸㥴氩ꅞ㥆䵷䐭睓⭊</w:t>
      </w:r>
      <w:r>
        <w:rPr/>
        <w:t>ꥁ</w:t>
      </w:r>
      <w:r>
        <w:rPr/>
        <w:t>汒㍀숱樫</w:t>
      </w:r>
      <w:r>
        <w:rPr/>
        <w:t>ꗂ</w:t>
      </w:r>
      <w:r>
        <w:rPr/>
        <w:t>燂湇沏橉啢厣㑮㩍</w:t>
      </w:r>
      <w:r>
        <w:rPr/>
        <w:t>ꦮ</w:t>
      </w:r>
      <w:r>
        <w:rPr/>
        <w:t>㩎㗂쉒⥾</w:t>
      </w:r>
      <w:r>
        <w:rPr/>
        <w:t>ꦱ</w:t>
      </w:r>
      <w:r>
        <w:rPr/>
        <w:t>狂ㅆ㗂啔⻂쉍牑皡ㅄ㝌㉍娹佲怰ꎿ⭇䳂瑨轱彊㏎䡈䮵瑱깯</w:t>
      </w:r>
      <w:r>
        <w:rPr/>
        <w:t>Ⱜ</w:t>
      </w:r>
      <w:r>
        <w:rPr/>
        <w:t>睍繑猯⫍⮩繪盂䨩䄴숱歔柂ギ敄♱睬긻汤䙕뼹䢘囂噊䍸딬琷ꥮ</w:t>
      </w:r>
      <w:r>
        <w:rPr/>
        <w:t>ⲩ</w:t>
      </w:r>
      <w:r>
        <w:rPr/>
        <w:t>䰽類垩슻넯㭭游숸⨰毂▘呋䔷⌥䱊佌噟摸㊣⹲支欶潎听㭡䤺橌氻㕑䇎飂숬栮晔㠨뭬䙾⑍䝴喣眰㌸䥞頩秂㈶숥</w:t>
      </w:r>
      <w:r>
        <w:rPr/>
        <w:t>⢘⨮</w:t>
      </w:r>
      <w:r>
        <w:rPr/>
        <w:t>璣辣渮渷佳硢咬䥵悻뗂䌣戰湃扦䵎擂⑲奾ꅔ</w:t>
      </w:r>
      <w:r>
        <w:rPr/>
        <w:t>Ⱕ</w:t>
      </w:r>
      <w:r>
        <w:rPr/>
        <w:t>칫獍㑺惂䡪幡㡙ꇂ뿂晚⽮䒵煹硍</w:t>
      </w:r>
      <w:r>
        <w:rPr/>
        <w:t>ⷂ</w:t>
      </w:r>
      <w:r>
        <w:rPr/>
        <w:t>㑇쉇⤣㍁灳奭兲梻幄</w:t>
      </w:r>
      <w:r>
        <w:rPr/>
        <w:t>ⴭ</w:t>
      </w:r>
      <w:r>
        <w:rPr/>
        <w:t>琦䥒녚䶘ꄦ千欬깒䙎吪渽슻䳎迂㷂슥슱浄㩏딻吲䅏뾬깒㟍㍩껎並䦏ꍺ扲깡䵚偐ꏍ⛂吲橧係⭗飍㇎改⤻꺵估㢡値숺橶쉯湮깧澡橌喣㒣瑙攩杁牂ㄦ桠⪩姂䱇兇䙫㭾潴滂䁋䍞坁ㅈ瑇㩞圻歓歴⨥祦犬</w:t>
      </w:r>
      <w:r>
        <w:rPr/>
        <w:t>ⲩ</w:t>
      </w:r>
      <w:r>
        <w:rPr/>
        <w:t>慱找싂숣哂憡癑䤻䕨俍噦╷椤ꅚ晥슥꥚숷佲垬⽒㍵㫂浕硟癐祱</w:t>
      </w:r>
      <w:r>
        <w:rPr/>
        <w:t>ⵃ</w:t>
      </w:r>
      <w:r>
        <w:rPr/>
        <w:t>䀮涣쉥숩䡋影㩅正䤫さ睍烂䁠摁桅椤숪쉀〪坋纥慹晞숽쉡䑮䚩䣂ㅰ䰲婈ぐ棂䁔涿깉숫楑뼸☸剬䍤睲ㅬ轤䁰痂䔷物戬㨦䗂塺椹奆削歆쉸焣䉘彶싎剌숯彵挭椨㮩컂ꅺ䍙Ⓕ楠䩠쉧䩮焴♹䱷긪⑅㘰帵䁠喵</w:t>
      </w:r>
      <w:r>
        <w:rPr/>
        <w:t>ꕍ</w:t>
      </w:r>
      <w:r>
        <w:rPr/>
        <w:t>쉃㭩㖥䢥照</w:t>
      </w:r>
      <w:r>
        <w:rPr/>
        <w:t>ꦻ⚬</w:t>
      </w:r>
      <w:r>
        <w:rPr/>
        <w:t>渳숻숤⩚</w:t>
      </w:r>
      <w:r>
        <w:rPr/>
        <w:t>ⱈ</w:t>
      </w:r>
      <w:r>
        <w:rPr/>
        <w:t>䀴</w:t>
      </w:r>
      <w:r>
        <w:rPr/>
        <w:t>Ⳃ⵲</w:t>
      </w:r>
      <w:r>
        <w:rPr/>
        <w:t>唷售ꌱ妡쉤摕睧⤴秂嘫濂㩾걅쉦槂捱⥔⭁乱挫曂숰禥乨冣䲣歚⬩搽戤쉅╳㝂奨扡姂㢩輭侵顨⩪䏂⭡楬扵뭒㥣烂㕈唦╰丣</w:t>
      </w:r>
      <w:r>
        <w:rPr/>
        <w:t>Ⳃ</w:t>
      </w:r>
      <w:r>
        <w:rPr/>
        <w:t>㌵癅昪洤樻䑴乳쉙獭쉵숹䇂㜶憻슘夨슥汄곂癹</w:t>
      </w:r>
      <w:r>
        <w:rPr/>
        <w:t>ꗂ</w:t>
      </w:r>
      <w:r>
        <w:rPr/>
        <w:t>㝋썉⫂嚱頥싂畗祘쉒넸呮恤䩷䔫ꍁ熿壂软矎㋂쉩묽灵穰唵係漩姂〴䍬㩺煥ㆮ娱懃迂ꎬ⩑㵂䅯ォ䝟⨊숲ㅌ쉁〹咘뽬桔♢슩匣搤ㄯ敋吰</w:t>
      </w:r>
      <w:r>
        <w:rPr/>
        <w:t>ꕫ</w:t>
      </w:r>
      <w:r>
        <w:rPr/>
        <w:t>㵠㝧⛃㑩夥䉃晡嗎硒剘숷◂걃祖呙戳䪮䂏䋂䐲㩢灺㪩䥅唷繍숰撵길숣䥹넱촴숬</w:t>
      </w:r>
      <w:r>
        <w:rPr/>
        <w:t>꧂</w:t>
      </w:r>
      <w:r>
        <w:rPr/>
        <w:t>곂⍶뭫</w:t>
      </w:r>
      <w:r>
        <w:rPr/>
        <w:t>ꕍ</w:t>
      </w:r>
      <w:r>
        <w:rPr/>
        <w:t>磂牃䍴䗂䩫穨⽀싂爤숸㢮殮⻍㎿</w:t>
      </w:r>
      <w:r>
        <w:rPr/>
        <w:t>⢡</w:t>
      </w:r>
      <w:r>
        <w:rPr/>
        <w:t>擂䴴甯싂噵숻ꍄ塟쉀♒⤺ㅈ⽚煷何䵗뿂濂㡞</w:t>
      </w:r>
      <w:r>
        <w:rPr/>
        <w:t>⣂</w:t>
      </w:r>
      <w:r>
        <w:rPr/>
        <w:t>㭹㡥</w:t>
      </w:r>
      <w:r>
        <w:rPr/>
        <w:t>ꔯ</w:t>
      </w:r>
      <w:r>
        <w:rPr/>
        <w:t>墩䑤佒桑婫뼯輺녭⴨歮⭯祚繅ꥸ嘦㝐䙀뭪</w:t>
      </w:r>
      <w:r>
        <w:rPr/>
        <w:t>ꦥ</w:t>
      </w:r>
      <w:r>
        <w:rPr/>
        <w:t>灵䄺䠦硑弻╹繵♖㕣㕂煎殩湗쉠刮ꅚ梩畐㩴㩊栫곂穦顀ꎬ呣䅩싂枥</w:t>
      </w:r>
      <w:r>
        <w:rPr/>
        <w:t>ꥆ</w:t>
      </w:r>
      <w:r>
        <w:rPr/>
        <w:t>ⲻ⡺</w:t>
      </w:r>
      <w:r>
        <w:rPr/>
        <w:t>숳䅇쉵輣㴵䤱⫂䄨瑪ꅋ딶</w:t>
      </w:r>
      <w:r>
        <w:rPr/>
        <w:t>⡗</w:t>
      </w:r>
      <w:r>
        <w:rPr/>
        <w:t>㍢⍳⵲䬲⩲⯍䬹㡙瑙汪䎩䬶㩆䉅습䃂춏勂哂썎冻쉪ぺ奬嘻治湷ꅚ八矂ㅌ皻숹硧䐱뇂싎䈦獮⤭未〳쵃癃洷䒱祋塶쉁땫</w:t>
      </w:r>
      <w:r>
        <w:rPr/>
        <w:t>ꕋ</w:t>
      </w:r>
      <w:r>
        <w:rPr/>
        <w:t>숤䟎⦩䃂숷⨥氤掏슬灲슱ꏂ♎뼴문꥔㭤吥숳璩숱</w:t>
      </w:r>
      <w:r>
        <w:rPr/>
        <w:t>ⰰ</w:t>
      </w:r>
      <w:r>
        <w:rPr/>
        <w:t>摋캻</w:t>
      </w:r>
      <w:r>
        <w:rPr/>
        <w:t>⡅</w:t>
      </w:r>
      <w:r>
        <w:rPr/>
        <w:t>䵗㦏昨⥈溿用䄵摘偕橔녂㉧㭸祥丳灕汭喡兓</w:t>
      </w:r>
      <w:r>
        <w:rPr/>
        <w:t>ꤱ</w:t>
      </w:r>
      <w:r>
        <w:rPr/>
        <w:t>扪⪻</w:t>
      </w:r>
      <w:r>
        <w:rPr/>
        <w:t>ꕠ</w:t>
      </w:r>
      <w:r>
        <w:rPr/>
        <w:t>祊</w:t>
      </w:r>
      <w:r>
        <w:rPr/>
        <w:t>ꔤ</w:t>
      </w:r>
      <w:r>
        <w:rPr/>
        <w:t>睰쉟⨪硹쉑㬲氶獊쉎洳쉔唺㥋厩㭓⩺묱掱坂슬丶썌쵦楰䌶嫂⥐砶⩤凎⑸匱㍊倳疡硭妿祌爩煴깚椰潯唨쵄땎偲恧䝋썺治䙶澡咮佰怬倶</w:t>
      </w:r>
      <w:r>
        <w:rPr/>
        <w:t>⠲</w:t>
      </w:r>
      <w:r>
        <w:rPr/>
        <w:t>㑋긨瑗숷쎏坉䢩슿⩳焯쉱牘灯숽爪⩫囂淂ぇ暣癴䈬櫃䐯쉺顶儵</w:t>
      </w:r>
      <w:r>
        <w:rPr/>
        <w:t>⡑</w:t>
      </w:r>
      <w:r>
        <w:rPr/>
        <w:t>뭫걳摰㕀㈱撩顥奀䉆</w:t>
      </w:r>
      <w:r>
        <w:rPr/>
        <w:t>Ɽ</w:t>
      </w:r>
      <w:r>
        <w:rPr/>
        <w:t>協彶䆻皬숤卶噇⵨焯䌤歕瑵佲喩쉏</w:t>
      </w:r>
      <w:r>
        <w:rPr/>
        <w:t>ⲏ⦮</w:t>
      </w:r>
      <w:r>
        <w:rPr/>
        <w:t>⽠犥奱栴⽰╙绂㫂婮</w:t>
      </w:r>
      <w:r>
        <w:rPr/>
        <w:t>ⴸ</w:t>
      </w:r>
      <w:r>
        <w:rPr/>
        <w:t>긽獪䉕䨽噴濂櫂爫⼬싂묨</w:t>
      </w:r>
      <w:r>
        <w:rPr/>
        <w:t>ꥏ</w:t>
      </w:r>
      <w:r>
        <w:rPr/>
        <w:t>⽱</w:t>
      </w:r>
      <w:r>
        <w:rPr/>
        <w:t>ꕥ</w:t>
      </w:r>
      <w:r>
        <w:rPr/>
        <w:t>⽔勃⵴쉳嚩弶䁭⭍㝑䅺牄쉔䑄갤妩繥䙓䛂栳쵪愷䈳</w:t>
      </w:r>
      <w:r>
        <w:rPr/>
        <w:t>⵰</w:t>
      </w:r>
      <w:r>
        <w:rPr/>
        <w:t>녋狂⨥䥪넺檻沱渪壂䤫숻♇䭘</w:t>
      </w:r>
      <w:r>
        <w:rPr/>
        <w:t>ⱏ</w:t>
      </w:r>
      <w:r>
        <w:rPr/>
        <w:t>쉈祓</w:t>
      </w:r>
      <w:r>
        <w:rPr/>
        <w:t>ꤸ</w:t>
      </w:r>
      <w:r>
        <w:rPr/>
        <w:t>쉁䪏걯싂畩⤩</w:t>
      </w:r>
      <w:r>
        <w:rPr/>
        <w:t>⡂</w:t>
      </w:r>
      <w:r>
        <w:rPr/>
        <w:t>䁫剀婴ꥤ쵈姂捖㑥쉬坂</w:t>
      </w:r>
      <w:r>
        <w:rPr/>
        <w:t>ⳃ</w:t>
      </w:r>
      <w:r>
        <w:rPr/>
        <w:t>桲埂摀뭔㵨塍惂拂㬥ぷ</w:t>
      </w:r>
      <w:r>
        <w:rPr/>
        <w:t>ꦩ</w:t>
      </w:r>
      <w:r>
        <w:rPr/>
        <w:t>欭壂稰쌪硃丮業䀨殘뼤⸹椻</w:t>
      </w:r>
      <w:r>
        <w:rPr/>
        <w:t>Ⳃ</w:t>
      </w:r>
      <w:r>
        <w:rPr/>
        <w:t>쉏⥉쉹祟煍圮漪숹敀噖쉯漳䇂䙹瀴㋍</w:t>
      </w:r>
      <w:r>
        <w:rPr/>
        <w:t>ⱶ</w:t>
      </w:r>
      <w:r>
        <w:rPr/>
        <w:t>彟捔仂迂뽊眦水硟╆檮坆땪氰䵣슩找䵧싂䌦숊뽥䵪畭쉲⽅唦䰬춥梿숸曂슬깕䭇輪朮숸灦쉈</w:t>
      </w:r>
      <w:r>
        <w:rPr/>
        <w:t>⡌</w:t>
      </w:r>
      <w:r>
        <w:rPr/>
        <w:t>碩㢥㝮⎬桓䣎嫂氰启⹡ゥ洹殩⍤쉴欮硓㭣恊䏂</w:t>
      </w:r>
      <w:r>
        <w:rPr/>
        <w:t>Ⳃ</w:t>
      </w:r>
      <w:r>
        <w:rPr/>
        <w:t>뭯䤹卌䴴숶쵆䅓㙡썶쉧撘땅录楎쉴쉹佀彟넣숮䐯损䈰呌獀䭁녖楖⑙㘴슡숶欶塙쉟⫂砤係썀♄뾻숲춬睅睨땸涩㥳⯂䌥쉨繠塬矂汖ꍺ奧</w:t>
      </w:r>
      <w:r>
        <w:rPr/>
        <w:t>ⵗ</w:t>
      </w:r>
      <w:r>
        <w:rPr/>
        <w:t>樽總癏梿嗂숲顑껎䥞㉶䁴䁞녬숥⭃ꍱ桊㡕땲⭚쵚갵役┱넱涻쉆噓⑓瀮⭁疩奷䒮쉟䟂⏍싂䝧㕉䁑汊䰵╍䃂딬㓂䑚煦⬺싂쉈쉞唦瓂啶싂夳礬䠫㕏녙礹㮱쉍⌷慓䘶劻才顠넪쉩⥈쉃印⬬㡊彍숯哂潇ꥨ㐻乫啇彊쉌彲繩晗쎬䱪갨昹ㅲ㙃뭏椴䪩ㆩ</w:t>
      </w:r>
      <w:r>
        <w:rPr/>
        <w:t>⡱</w:t>
      </w:r>
      <w:r>
        <w:rPr/>
        <w:t>쉔㯍撣쉄溏獀숻縷乫싂祀戦쉤뇂悻䇂啖쉍㩂㟂믂䍧⺻漽깩䧂썯儻㑶䈷㚩쎡⴮煌東榻竂㪣㩠䯎场</w:t>
      </w:r>
      <w:r>
        <w:rPr/>
        <w:t>ⱊ</w:t>
      </w:r>
      <w:r>
        <w:rPr/>
        <w:t>慸쉳弮⬥놩⩹넨쉱汌쉪숫辥忂う䠴漣剐</w:t>
      </w:r>
      <w:r>
        <w:rPr/>
        <w:t>ⴻ</w:t>
      </w:r>
      <w:r>
        <w:rPr/>
        <w:t>渴쉵歔乔㭖倸쉢숷썟湟숴恟땍癯㒣剦姂㡊쵢⩎䁯ヂ츫橘㷂冣䓂㩟쉗椺䭹练㶮恢㉾杮纮㎻⥃䖬个矃</w:t>
      </w:r>
      <w:r>
        <w:rPr/>
        <w:t>Ⱜ</w:t>
      </w:r>
      <w:r>
        <w:rPr/>
        <w:t>䩖剡噑纘숽㩴㝊頫颏秂滂䝧䁳</w:t>
      </w:r>
      <w:r>
        <w:rPr/>
        <w:t>ⱴ</w:t>
      </w:r>
      <w:r>
        <w:rPr/>
        <w:t>畉䗂烂䃂ꏂ輱쉚㩣㕴䠤啭皩癤쉆倴硺슬〥亥䝩畄쉂兎숽煐㍚兠쵫漪兎䞡뼮쉐悻由</w:t>
      </w:r>
      <w:r>
        <w:rPr/>
        <w:t>ꥇꖵ</w:t>
      </w:r>
      <w:r>
        <w:rPr/>
        <w:t>灇㴬䱇䃂玩</w:t>
      </w:r>
      <w:r>
        <w:rPr/>
        <w:t>꤯</w:t>
      </w:r>
      <w:r>
        <w:rPr/>
        <w:t>ギ迃걙汒⽂싂啐绂畚彆頻偀睘⸻䥲咮쉵稫䝉㜵戬ꄴ㘪⨸⭟弫떏氩㑌䡏㙅種ꅡ懂勂两싍顦湆쵋䅐彉玿弤㡉挨숰쉴䰰畊䯂淂僂</w:t>
      </w:r>
      <w:r>
        <w:rPr/>
        <w:t>ⱺ</w:t>
      </w:r>
      <w:r>
        <w:rPr/>
        <w:t>澱歚⾣湉숰窿礬挰瘭浲䡠洪坾칥쉑⸬㵆㤥穊揂奖숽㡞⤮습煒礫</w:t>
      </w:r>
      <w:r>
        <w:rPr/>
        <w:t>ⶣ</w:t>
      </w:r>
      <w:r>
        <w:rPr/>
        <w:t>慁쉈쎩穮숺彂楖칢輩斩番瘬塮</w:t>
      </w:r>
      <w:r>
        <w:rPr/>
        <w:t>Ɒ</w:t>
      </w:r>
      <w:r>
        <w:rPr/>
        <w:t>輴숺㛂䟂桊础弯䅍</w:t>
      </w:r>
      <w:r>
        <w:rPr/>
        <w:t>⣎</w:t>
      </w:r>
      <w:r>
        <w:rPr/>
        <w:t>员㩕㩲䥴䰦</w:t>
      </w:r>
      <w:r>
        <w:rPr/>
        <w:t>ꔲ</w:t>
      </w:r>
      <w:r>
        <w:rPr/>
        <w:t>䱪癒榮䅙䑇①怸䣂乮皩싃敕㦵㟂걳淂歮䮻䡆숱坮</w:t>
      </w:r>
      <w:r>
        <w:rPr/>
        <w:t>ꦿ</w:t>
      </w:r>
      <w:r>
        <w:rPr/>
        <w:t>건杸佮㐩</w:t>
      </w:r>
      <w:r>
        <w:rPr/>
        <w:t>ⵅ</w:t>
      </w:r>
      <w:r>
        <w:rPr/>
        <w:t>炣傘싂㡱䑠瑾⑟攩奯柂䵳晉怊⹕潙急♤嫂㕢㑦潍瘻뽯姂浤璏珂慀䰺쉆⫍⩙扫䝠楋쉄轐卮䭪⑭窮捐⼻䁓묬</w:t>
      </w:r>
      <w:r>
        <w:rPr/>
        <w:t>⠶</w:t>
      </w:r>
      <w:r>
        <w:rPr/>
        <w:t>㙱쉆쌱㬦瑳煪癡揃䧂㕗㟂窵뽟땬⻂頯睨樹颻疏珂奇浏䍇걤䮿抿쉧猰槍晏榏겻䉸昭㟃⬬㩙㔪싂劬䅢</w:t>
      </w:r>
      <w:r>
        <w:rPr/>
        <w:t>⠬</w:t>
      </w:r>
      <w:r>
        <w:rPr/>
        <w:t>偮潺啟깦爥치さ␤煅獠쉎⍱彫⩙䐭싂⫂狂漹⥧㇂䭧䭑䍬㡒뽀䑂䝨楣숯⹫歌告⑄㍘䉾⬻畊攷杀眪뇂剙쉹〽轣権坥敊⧂쉕捋悥</w:t>
      </w:r>
      <w:r>
        <w:rPr/>
        <w:t>ꥄ</w:t>
      </w:r>
      <w:r>
        <w:rPr/>
        <w:t>걲凂⦬䱯㧂扙瑉䩗姂䴶춏㊘䕯禘旂싂䥬뭮ꌹ쌬쵬</w:t>
      </w:r>
      <w:r>
        <w:rPr/>
        <w:t>ⵞ</w:t>
      </w:r>
      <w:r>
        <w:rPr/>
        <w:t>㥄䉉媮奁坶⭞⽙㭱煈䐫놱偊⑎櫂쵁㵷獰쉄</w:t>
      </w:r>
      <w:r>
        <w:rPr/>
        <w:t>ⷂ</w:t>
      </w:r>
      <w:r>
        <w:rPr/>
        <w:t>䩞呶싂㑔㉫煢姂Ⓧ쉋⾘㩬何穕摢弬堵べ쉆戽矂ꎬ係䜸䵨欴娪⥆䍢䥟怰䅆놵瑮㇂䑦浊晄唫慃幆沿䉐쌳禣浰潵⩳戩䭰</w:t>
      </w:r>
      <w:r>
        <w:rPr/>
        <w:t>ⵗ</w:t>
      </w:r>
      <w:r>
        <w:rPr/>
        <w:t>슱〭쉂噯噹⭊䫂⹴㔥</w:t>
      </w:r>
      <w:r>
        <w:rPr/>
        <w:t>ꤲ⭅</w:t>
      </w:r>
      <w:r>
        <w:rPr/>
        <w:t>厡쉚严托頺㉊硟彄䋂쉉歯䵓卤正奃䜶⑋숽猥⦘녩祕獧嫂䑤拂橕稽㤪긥땚</w:t>
      </w:r>
      <w:r>
        <w:rPr/>
        <w:t>ⱘ</w:t>
      </w:r>
      <w:r>
        <w:rPr/>
        <w:t>兵輵㵕偄⹅怳䯂⦥灤䑧㕯걕㖘㑬⽶牲奩沣㝐긳䀣曂敨⬤昲깮⚘칐쉡䦩牆乤뭕毂슘뭴坑兞</w:t>
      </w:r>
      <w:r>
        <w:rPr/>
        <w:t>ꥍ</w:t>
      </w:r>
      <w:r>
        <w:rPr/>
        <w:t>숨杮䬩㘩䥰䵅썀沩昣ꥷ⩩쉌⩭ㅹ顠䍟⨫㯂穌係쉕䩒摧埂呔昱⩭繣硘䡺㥴⽉⑋䠵⹰氲숨卞㥳⥁싂失숪丹쉹揃뼰公</w:t>
      </w:r>
      <w:r>
        <w:rPr/>
        <w:t>ꕵ</w:t>
      </w:r>
      <w:r>
        <w:rPr/>
        <w:t>땟㈤浄⽡占뭕문剞㵃智搷塮땑㝮ꎬ㙐䑢堪摒䠽伬㈫싎⨪帮䍖썢㯂㓂瘺⌨戹쉸䙸煣李旂熏쉖</w:t>
      </w:r>
      <w:r>
        <w:rPr/>
        <w:t>Ⳏ</w:t>
      </w:r>
      <w:r>
        <w:rPr/>
        <w:t>㌽싃</w:t>
      </w:r>
      <w:r>
        <w:rPr/>
        <w:t>ꕱ</w:t>
      </w:r>
      <w:r>
        <w:rPr/>
        <w:t>숨</w:t>
      </w:r>
      <w:r>
        <w:rPr/>
        <w:t>ꥃ</w:t>
      </w:r>
      <w:r>
        <w:rPr/>
        <w:t>䕀⛍埂壎瑴⼹頷䝖쉉쉭䯎</w:t>
      </w:r>
      <w:r>
        <w:rPr/>
        <w:t>⡧</w:t>
      </w:r>
      <w:r>
        <w:rPr/>
        <w:t>祠</w:t>
      </w:r>
      <w:r>
        <w:rPr/>
        <w:t>ꔬ⦏</w:t>
      </w:r>
      <w:r>
        <w:rPr/>
        <w:t>伬뽞汎촬긭頤璩琲〤焨瑵쉇</w:t>
      </w:r>
      <w:r>
        <w:rPr/>
        <w:t>⡔</w:t>
      </w:r>
      <w:r>
        <w:rPr/>
        <w:t>䭶䠲僂昵恧桠海⻃慫䴥剰㑡쉇櫂쉸婘㥞╯扞쉇카쉀</w:t>
      </w:r>
      <w:r>
        <w:rPr/>
        <w:t>ꤳ␤☰⌣</w:t>
      </w:r>
      <w:r>
        <w:rPr/>
        <w:t>㑄獷쉢䁬</w:t>
      </w:r>
      <w:r>
        <w:rPr/>
        <w:t>⡎</w:t>
      </w:r>
      <w:r>
        <w:rPr/>
        <w:t>妱⤳칖松㘵琱硑뭾参瞏䕳䑢焱洽猤䝆Ⓧ犬材䔦</w:t>
      </w:r>
      <w:r>
        <w:rPr/>
        <w:t>ꔤ</w:t>
      </w:r>
      <w:r>
        <w:rPr/>
        <w:t>䉘숯矎䐫幗뮩栭䙯</w:t>
      </w:r>
      <w:r>
        <w:rPr/>
        <w:t>⡚</w:t>
      </w:r>
      <w:r>
        <w:rPr/>
        <w:t>晱⏂庩◃售㬯票숨쎮㙳摠슏塖牵쉮슣项쉣┷⥉⭗䩠爵숰쏂긊䥴稣欦▱住㬮슡䁇潹슬숤⼥㣂◂啺</w:t>
      </w:r>
      <w:r>
        <w:rPr/>
        <w:t>ꤲ</w:t>
      </w:r>
      <w:r>
        <w:rPr/>
        <w:t>䥁쉯ꅖ㜨猽숳⒥㩤ꄺ썬</w:t>
      </w:r>
      <w:r>
        <w:rPr/>
        <w:t>⡥</w:t>
      </w:r>
      <w:r>
        <w:rPr/>
        <w:t>㦣剒</w:t>
      </w:r>
      <w:r>
        <w:rPr/>
        <w:t>ꕁ</w:t>
      </w:r>
      <w:r>
        <w:rPr/>
        <w:t>縦뽖皵쉰䟂䑰傻橣㙌䥊煁癃挰쵚佫扶뼲䒵摋段䅸䠳拍㝰</w:t>
      </w:r>
      <w:r>
        <w:rPr/>
        <w:t>Ⳃ</w:t>
      </w:r>
      <w:r>
        <w:rPr/>
        <w:t>㡏㯂㜪䘹潢㔷⩀砣쉞ꅠ㢿乖츶䅚㫂쉃呅太反☩琳堯쉖쉂殘祓쉳冻奢繾攮䱔爥剋㶏쉴㴥䌮䄵췂뗂썐☬太渺佪⩯쉋쉴湍䝙㇂氳⽯뇂쉖䋎惂榡撥䁲╰쉡呲乕瑮ꄣ搶顀⩠㕩ㄤ䔽떵仂㕾⦮惂䡾⽭⵺皬㚻癇悡숺놣㡉呌⹥攺䬥噍⫂싂⫂숪削昤녶쵭쉤牅埂걔䝖乇牠䨽</w:t>
      </w:r>
      <w:r>
        <w:rPr/>
        <w:t>ꕖ</w:t>
      </w:r>
      <w:r>
        <w:rPr/>
        <w:t>㝢彲숩뭡╴併</w:t>
      </w:r>
      <w:r>
        <w:rPr/>
        <w:t>Ⳃ</w:t>
      </w:r>
      <w:r>
        <w:rPr/>
        <w:t>컃䉰慐硴檘숫䱶땓瀲輪に䁏顥核䙣싂打⯂㔽爱甦眷㌪橖朮顯疿㌴숸⻂捘⸻쉬橙ㅁ楋顬땾係</w:t>
      </w:r>
      <w:r>
        <w:rPr/>
        <w:t>Ⳃ</w:t>
      </w:r>
      <w:r>
        <w:rPr/>
        <w:t>丯</w:t>
      </w:r>
      <w:r>
        <w:rPr/>
        <w:t>⠴</w:t>
      </w:r>
      <w:r>
        <w:rPr/>
        <w:t>뭈쉺潚꥾</w:t>
      </w:r>
      <w:r>
        <w:rPr/>
        <w:t>⡶</w:t>
      </w:r>
      <w:r>
        <w:rPr/>
        <w:t>ⵏ</w:t>
      </w:r>
      <w:r>
        <w:rPr/>
        <w:t>忂㘵䈹噏䜮㍹楹쉰䭗硬剉㣂獕䧃</w:t>
      </w:r>
      <w:r>
        <w:rPr/>
        <w:t>⡌</w:t>
      </w:r>
      <w:r>
        <w:rPr/>
        <w:t>㑦濂亿꥕煭쉐숪뾮㔦쉘硌砦敩轉ㄪꥳ硬♍怷⫃녙⑞㭐⩌吮숤揍璡殩彙䍱癪㍺乬⑲</w:t>
      </w:r>
      <w:r>
        <w:rPr/>
        <w:t>ⵏ</w:t>
      </w:r>
      <w:r>
        <w:rPr/>
        <w:t>싂</w:t>
      </w:r>
      <w:r>
        <w:rPr/>
        <w:t>ⵔ</w:t>
      </w:r>
      <w:r>
        <w:rPr/>
        <w:t>㜵䌳䟍칱灧</w:t>
      </w:r>
      <w:r>
        <w:rPr/>
        <w:t>ꗂ</w:t>
      </w:r>
      <w:r>
        <w:rPr/>
        <w:t>嘬⾬劥恘乊ꅮ쉷桟弲畅癌浇㝦</w:t>
      </w:r>
      <w:r>
        <w:rPr/>
        <w:t>ꕙ⍖</w:t>
      </w:r>
      <w:r>
        <w:rPr/>
        <w:t>㝪쉒䳃僂㑌</w:t>
      </w:r>
      <w:r>
        <w:rPr/>
        <w:t>ꤣꤹ</w:t>
      </w:r>
      <w:r>
        <w:rPr/>
        <w:t>旂쉕</w:t>
      </w:r>
      <w:r>
        <w:rPr/>
        <w:t>ꦥ</w:t>
      </w:r>
      <w:r>
        <w:rPr/>
        <w:t>⡓</w:t>
      </w:r>
      <w:r>
        <w:rPr/>
        <w:t>昳佀橠渫婏䖬䑔攺佣쌯呴</w:t>
      </w:r>
      <w:r>
        <w:rPr/>
        <w:t>⣂</w:t>
      </w:r>
      <w:r>
        <w:rPr/>
        <w:t>ⶣ</w:t>
      </w:r>
      <w:r>
        <w:rPr/>
        <w:t>焮䘲ꅍ㍮塯爹䖬ꥡ◂⑤轞煃䰬⚬帩쉗渨⸵</w:t>
      </w:r>
      <w:r>
        <w:rPr/>
        <w:t>ꤪ╗</w:t>
      </w:r>
      <w:r>
        <w:rPr/>
        <w:t>ꅏ㉣ㆣ禩欬䮏䕦瑏倮㥠瞩礤썦</w:t>
      </w:r>
      <w:r>
        <w:rPr/>
        <w:t>ⱶ</w:t>
      </w:r>
      <w:r>
        <w:rPr/>
        <w:t>瀪䭕串䷂☬辱摌獀彨뭊㨷䢘䕀眸価塒쉇俍칳剌卢姂䩃䝌쉓塸춱祡敯슻幨慈뗂䅤</w:t>
      </w:r>
      <w:r>
        <w:rPr/>
        <w:t>ꤱ⒱</w:t>
      </w:r>
      <w:r>
        <w:rPr/>
        <w:t>깎橨쵠딱ꌮ㌵㔪㉢涬㘫慷츤⻂뽣싂</w:t>
      </w:r>
      <w:r>
        <w:rPr/>
        <w:t>Ⱟ</w:t>
      </w:r>
      <w:r>
        <w:rPr/>
        <w:t>㴪捴㈪挮⍠슱㕳⒩숲摐</w:t>
      </w:r>
      <w:r>
        <w:rPr/>
        <w:t>꧂</w:t>
      </w:r>
      <w:r>
        <w:rPr/>
        <w:t>瑔㡗䯎쉾䯂倽촳奭硸䣂䵕睯㫂嚡㙈</w:t>
      </w:r>
      <w:r>
        <w:rPr/>
        <w:t>⡋</w:t>
      </w:r>
      <w:r>
        <w:rPr/>
        <w:t>炬⹑兢䑯</w:t>
      </w:r>
      <w:r>
        <w:rPr/>
        <w:t>ⵖ</w:t>
      </w:r>
      <w:r>
        <w:rPr/>
        <w:t>쉣砰㝅㒱㙠㛂楶</w:t>
      </w:r>
      <w:r>
        <w:rPr/>
        <w:t>Ⲙ</w:t>
      </w:r>
      <w:r>
        <w:rPr/>
        <w:t>婩矂㙀⏃⚬</w:t>
      </w:r>
      <w:r>
        <w:rPr/>
        <w:t>꧂</w:t>
      </w:r>
      <w:r>
        <w:rPr/>
        <w:t>癈</w:t>
      </w:r>
      <w:r>
        <w:rPr/>
        <w:t>ⱈ</w:t>
      </w:r>
      <w:r>
        <w:rPr/>
        <w:t>䕏煞䝺쉠⎏땐奆嘨⑎礤뮬넩숮숹ㄪ쉢꥚䱔㭕뗂뾡⻂䝶㙟ꇂ轪㊥灚涥싂桑佃䆏</w:t>
      </w:r>
      <w:r>
        <w:rPr/>
        <w:t>⡄</w:t>
      </w:r>
      <w:r>
        <w:rPr/>
        <w:t>뾩♸⑊乹쉓潀</w:t>
      </w:r>
      <w:r>
        <w:rPr/>
        <w:t>ⱘ⍎</w:t>
      </w:r>
      <w:r>
        <w:rPr/>
        <w:t>噑琰愹㤹䅈촦㮣䢬帬䀨掮컂僂堻숵サ眶昊婟☸⒮穙춱确奋啷礬冿⽘ꏂ䍭檮幣卒倳磂江</w:t>
      </w:r>
      <w:r>
        <w:rPr/>
        <w:t>꤯</w:t>
      </w:r>
      <w:r>
        <w:rPr/>
        <w:t>敟捩쉡㄰傻恐坖㬵뼰䓂哎⦱捌쉸种⪏</w:t>
      </w:r>
      <w:r>
        <w:rPr/>
        <w:t>⠨</w:t>
      </w:r>
      <w:r>
        <w:rPr/>
        <w:t>汚ꍣ숽걥㓂盂㘥抻扉橫⽮䏂㌣뾱Ⓜ䝃杊噹搵㠸䒵</w:t>
      </w:r>
      <w:r>
        <w:rPr/>
        <w:t>ꕲ⭔</w:t>
      </w:r>
      <w:r>
        <w:rPr/>
        <w:t>顯瞘⍢딨⍐眬칁⹷捃祆煸敊摦婸쌷剌㍓㇂浇汩幬搦ち䕠恍炿竂␱墮</w:t>
      </w:r>
      <w:r>
        <w:rPr/>
        <w:t>Ⱔ</w:t>
      </w:r>
      <w:r>
        <w:rPr/>
        <w:t>没吭</w:t>
      </w:r>
      <w:r>
        <w:rPr/>
        <w:t>꤭</w:t>
      </w:r>
      <w:r>
        <w:rPr/>
        <w:t>䂻塥噭㯂곂싂ꄴ桗</w:t>
      </w:r>
      <w:r>
        <w:rPr/>
        <w:t>⡭</w:t>
      </w:r>
      <w:r>
        <w:rPr/>
        <w:t>숺╡㩺䁂庡䢱楈</w:t>
      </w:r>
      <w:r>
        <w:rPr/>
        <w:t>ⴥ</w:t>
      </w:r>
      <w:r>
        <w:rPr/>
        <w:t>匵祔숹盂</w:t>
      </w:r>
      <w:r>
        <w:rPr/>
        <w:t>ꤶ</w:t>
      </w:r>
      <w:r>
        <w:rPr/>
        <w:t>礵汬庣奍淎촫唱䇂뭕汴</w:t>
      </w:r>
      <w:r>
        <w:rPr/>
        <w:t>⡑</w:t>
      </w:r>
      <w:r>
        <w:rPr/>
        <w:t>䩤噣瑟땦嫂噭䏍澱啓歀䍗咬牮칺穬玮칂䭉灞㢘춘㕤춣쉘乥㡅儺</w:t>
      </w:r>
      <w:r>
        <w:rPr/>
        <w:t>ⲩ</w:t>
      </w:r>
      <w:r>
        <w:rPr/>
        <w:t>䒣쉀녔䯂䑂䥋⑤䥾戬슡ꍨ摬䕉쉌八潄숷䭵瑀깒䰫彰嗂⑰户㖏塴焫䧃䩮兕䦬䘯ㅙ쉶㐺</w:t>
      </w:r>
      <w:r>
        <w:rPr/>
        <w:t>ⰰ</w:t>
      </w:r>
      <w:r>
        <w:rPr/>
        <w:t>숭呖</w:t>
      </w:r>
      <w:r>
        <w:rPr/>
        <w:t>ꤪ</w:t>
      </w:r>
      <w:r>
        <w:rPr/>
        <w:t>㥴幔</w:t>
      </w:r>
      <w:r>
        <w:rPr/>
        <w:t>ꥄⓂ</w:t>
      </w:r>
      <w:r>
        <w:rPr/>
        <w:t>弰拂묩긥朸㓂쉅䐽剥</w:t>
      </w:r>
      <w:r>
        <w:rPr/>
        <w:t>⢬</w:t>
      </w:r>
      <w:r>
        <w:rPr/>
        <w:t>夯㍵楀㠤㷂넦愫晲䘲㡰䡉坸䲩獎㞱ꍆ樫⬤頫䚿㥳睸⤽놘쉈頲슱㝾悮穏㠭礲位揂⥖勂楇㵄だ녾</w:t>
      </w:r>
      <w:r>
        <w:rPr/>
        <w:t>ꤻ</w:t>
      </w:r>
      <w:r>
        <w:rPr/>
        <w:t>歁쉩슩媬ꥣ㐬䕦浫父煾浇礴쏂┵縬敩쉪⥶乩噃潤⎩恕䁒婚书슮</w:t>
      </w:r>
      <w:r>
        <w:rPr/>
        <w:t>Ⳃ</w:t>
      </w:r>
      <w:r>
        <w:rPr/>
        <w:t>湘娳슥兵徿灊顀剢夤⑇㦿呶盂轆</w:t>
      </w:r>
      <w:r>
        <w:rPr/>
        <w:t>⡇</w:t>
      </w:r>
      <w:r>
        <w:rPr/>
        <w:t>佲撣甩⨭愭ꥯ땈숪⑘暻潘卨呥坵⩢愴灊弯㌫䴽恟辻㯂숥썥⑏頻䉙佉싂穆乃䅧幎슥ꏂ⽒숺煗ㆵ盂겡橵泂溻秂纡䐩䍋쉄숱兴漹췂꺱へ촣⭏畉弥䟂ォ㔲渶砸췂産䌸彇⍃顏晐숲擂䩟楤㇍숩䙞疩묪䳂繞火瑹圷泂怩塀㣂㍂き䋍⏂勂걸轌쉯濍슡쉵</w:t>
      </w:r>
      <w:r>
        <w:rPr/>
        <w:t>ⴲ</w:t>
      </w:r>
      <w:r>
        <w:rPr/>
        <w:t>匹⩃㡈痂飂</w:t>
      </w:r>
      <w:r>
        <w:rPr/>
        <w:t>Ⱜ</w:t>
      </w:r>
      <w:r>
        <w:rPr/>
        <w:t>轡䦩⩍卸䔱歁⍚</w:t>
      </w:r>
      <w:r>
        <w:rPr/>
        <w:t>ⱎ</w:t>
      </w:r>
      <w:r>
        <w:rPr/>
        <w:t>⽲彸⵭䅘並☴㍄焭怽灐佟冣㔲⽀儵㍳䙰澬䡮䐹偏䰵慢㍮䱚捀䪩乮넦뽵涥㉚啩䞵冱秂恭晆畁</w:t>
      </w:r>
      <w:r>
        <w:rPr/>
        <w:t>⡤</w:t>
      </w:r>
      <w:r>
        <w:rPr/>
        <w:t>憥갰牌呺</w:t>
      </w:r>
      <w:r>
        <w:rPr/>
        <w:t>ⵏ</w:t>
      </w:r>
      <w:r>
        <w:rPr/>
        <w:t>䭸幒춮䅲桢</w:t>
      </w:r>
      <w:r>
        <w:rPr/>
        <w:t>ⱊ</w:t>
      </w:r>
      <w:r>
        <w:rPr/>
        <w:t>㣂ꆩ</w:t>
      </w:r>
      <w:r>
        <w:rPr/>
        <w:t>꧂╡</w:t>
      </w:r>
      <w:r>
        <w:rPr/>
        <w:t>ꇍ㦘슱敃싍碻繭佒坙ど⨫睋</w:t>
      </w:r>
      <w:r>
        <w:rPr/>
        <w:t>ꤷ</w:t>
      </w:r>
      <w:r>
        <w:rPr/>
        <w:t>䶏쉎湃䘨뭴擂槂夽䷂㋂땥呾갮쉾쉘ꇃ祒</w:t>
      </w:r>
      <w:r>
        <w:rPr/>
        <w:t>꧂</w:t>
      </w:r>
      <w:r>
        <w:rPr/>
        <w:t>숣♳</w:t>
      </w:r>
      <w:r>
        <w:rPr/>
        <w:t>⠰</w:t>
      </w:r>
      <w:r>
        <w:rPr/>
        <w:t>곂䝷숺䝕숺迂竂坞䮵슩〉慪⭦䜶묊쎩䔥找〭㈹春绂晞慭㑣恑灹䮱矂繰곂嘮穮⑊゘佫뮮ꥢ徬숹琣䁚녈歋琱䰪䩀桱告轱䌦뭗쉌쎵奩兦獬晭䍩⩓洩慸슥百摳迂촯ꌤ땨䉾깔⍉呟䠦䦱녚㕷㩣捷ꌫ临쉲埂숴뭄겿偺䱃쉖㎣</w:t>
      </w:r>
      <w:r>
        <w:rPr/>
        <w:t>⣂</w:t>
      </w:r>
      <w:r>
        <w:rPr/>
        <w:t>䬱쉥潳氹䶩杨갫⯂繟⪣呁竂䁸婖쉅숮汒㘤䅘澏敘扰嫍숤挴圯숵췂깙幕⭃</w:t>
      </w:r>
      <w:r>
        <w:rPr/>
        <w:t>Ɱ</w:t>
      </w:r>
      <w:r>
        <w:rPr/>
        <w:t>ꅢ歊ꥯ佟넲畠ꇂ⏂슩䮿㤴⸵棂쏂祺⫍䕖痂䥀㬪▿쉬⵱歏砱䵆䲮儳캬佮䢩䶵楰㕵幍⨷갦咩쉑놩勂淂㦩戦ꄨ슩嫂</w:t>
      </w:r>
      <w:r>
        <w:rPr/>
        <w:t>⡄</w:t>
      </w:r>
      <w:r>
        <w:rPr/>
        <w:t>䫂㐨쎩噵〯䑺摁깮⨨漥淂㇂奚㝮⾿晈뗂䍏繷㕚毎橬䨣䈷塹㥕㕉颱煷䉗뗂♴쉯㙐幇㪣쌺뿂祲떮</w:t>
      </w:r>
      <w:r>
        <w:rPr/>
        <w:t>ꤪ</w:t>
      </w:r>
      <w:r>
        <w:rPr/>
        <w:t>㒩サ䵪⹖쉶䅚琬뗃⩡匥쉇慭洳⨦䀻係싂䭆䈦⑉睊䙓啒汣敄䭔㜭䑩挱眪势昫쉦믂盂쉧搮䣎䛂䐥䌵烂뽩汪卮⽯</w:t>
      </w:r>
      <w:r>
        <w:rPr/>
        <w:t>ꗃ</w:t>
      </w:r>
      <w:r>
        <w:rPr/>
        <w:t>슩顒쉹珂娨⤣嗂涻瑱楯⩚桔䄹䉴汯火꺿輱㕌嘳꥔ㅕ䭤</w:t>
      </w:r>
      <w:r>
        <w:rPr/>
        <w:t>ⱳ⌦</w:t>
      </w:r>
      <w:r>
        <w:rPr/>
        <w:t>牊쉁憱䉚䙎沮⻂ꌷ顋쉷ꥵ숶煸䵩ꥳ洩砣㏎况⥳側⹮Ⓜ穅䔱ꥦ睳奶樮㞵䤥圹䔣嗍⻂⧂幐㤳顶╚佡漪⫂</w:t>
      </w:r>
      <w:r>
        <w:rPr/>
        <w:t>⡨</w:t>
      </w:r>
      <w:r>
        <w:rPr/>
        <w:t>㨨扆숫煟婏䭂ꇎ界珂畍ㄪ梮唴䅄整硦쉕㐳숻䩴䂿♘槂</w:t>
      </w:r>
      <w:r>
        <w:rPr/>
        <w:t>ꕃ</w:t>
      </w:r>
      <w:r>
        <w:rPr/>
        <w:t>渶焪䱄换㯂⎡숵啟♔㑤㎏㛂ꍶ䶏㍗牃䬽慞煸⯃淃儽</w:t>
      </w:r>
      <w:r>
        <w:rPr/>
        <w:t>ⱟ</w:t>
      </w:r>
      <w:r>
        <w:rPr/>
        <w:t>䱇</w:t>
      </w:r>
      <w:r>
        <w:rPr/>
        <w:t>ⵑ⩵ꥐ</w:t>
      </w:r>
      <w:r>
        <w:rPr/>
        <w:t>江䉚⩓煃숪䑎䚮촪⮻㕸䦬塾㡤쉫戯䭇㥘䘲睐晪敫㌶伸灴爪쉶쉒뽊㗂㜮䰨⤪灖振⑍뭦〫捹녮璣䕬䖏輴숹儽㨸啦</w:t>
      </w:r>
      <w:r>
        <w:rPr/>
        <w:t>⡑</w:t>
      </w:r>
      <w:r>
        <w:rPr/>
        <w:t>毂㝎迂⪵晥梻煑噾氷欻䝨煕쵴沘煚繱䄳</w:t>
      </w:r>
      <w:r>
        <w:rPr/>
        <w:t>⡶⯂</w:t>
      </w:r>
      <w:r>
        <w:rPr/>
        <w:t>搵ꅦ쵹个⹀暥㙀⩣쉠兪渵⤥䠷眩㫂⻂牥す畘㩟䉴⩤⹄怰䩥䧂⿍礹漹䠣䵥祧瀸ꥨ</w:t>
      </w:r>
      <w:r>
        <w:rPr/>
        <w:t>Ɒ</w:t>
      </w:r>
      <w:r>
        <w:rPr/>
        <w:t>녷慄癮⥪쉖㉀뭱</w:t>
      </w:r>
      <w:r>
        <w:rPr/>
        <w:t>꤫</w:t>
      </w:r>
      <w:r>
        <w:rPr/>
        <w:t>㥢ꅟ吰䯂⑀慲严渤睫飂</w:t>
      </w:r>
      <w:r>
        <w:rPr/>
        <w:t>ꕊ</w:t>
      </w:r>
      <w:r>
        <w:rPr/>
        <w:t>瑟䕧녪䬴債쏎焻⩴䧂乏㣃䜹䕀癡污塈䉵牥⼰㋂㉚┲烎吲뭀乆娊疬⧂偗䪬㋂响</w:t>
      </w:r>
      <w:r>
        <w:rPr/>
        <w:t>ꤴ</w:t>
      </w:r>
      <w:r>
        <w:rPr/>
        <w:t>쉁儸祓妿⭱䁮枬䌰盂㘰숷桰긭␹뽧㕗ꆣ䕦</w:t>
      </w:r>
      <w:r>
        <w:rPr/>
        <w:t>ꔬ</w:t>
      </w:r>
      <w:r>
        <w:rPr/>
        <w:t>塶⾣风㋂硗剂</w:t>
      </w:r>
      <w:r>
        <w:rPr/>
        <w:t>ꥌ</w:t>
      </w:r>
      <w:r>
        <w:rPr/>
        <w:t>埂彘䯂쵨楑惂啗之槂轴땋案쉣쉆塌睯猨쌦侩䵋䆩䙎숫窏烂㣂뼽ꥦ䱋恁싂걈䭗⸸哂䭳뼴䲿炘仂乳</w:t>
      </w:r>
      <w:r>
        <w:rPr/>
        <w:t>ꤪ</w:t>
      </w:r>
      <w:r>
        <w:rPr/>
        <w:t>擂슩䱅</w:t>
      </w:r>
      <w:r>
        <w:rPr/>
        <w:t>ꤣ</w:t>
      </w:r>
      <w:r>
        <w:rPr/>
        <w:t>㤹싂쉱㐷偾兵娷칵穔ㅆ⬶䭊䍈㘭숮녳䉱쉔ꅇ〣晸⨵썟녞숤櫃쉩㌬䢬㢿湯剸倲啪佂敆⸪彔汑䙐ぬ④</w:t>
      </w:r>
      <w:r>
        <w:rPr/>
        <w:t>⡓</w:t>
      </w:r>
      <w:r>
        <w:rPr/>
        <w:t>婉쉞䱒壂浉勂쉑橱厥㨤㪬쉁朰穥캩쉂捁獳㖩䜰쉶嗍佇穢㣂塰砬敷숴䱢䵩ꍐ慲넯㖩硑</w:t>
      </w:r>
      <w:r>
        <w:rPr/>
        <w:t>Ⲙ⤪</w:t>
      </w:r>
      <w:r>
        <w:rPr/>
        <w:t>抻㋂扉橤╸㞬灑杆⌬塥</w:t>
      </w:r>
      <w:r>
        <w:rPr/>
        <w:t>ꥆ</w:t>
      </w:r>
      <w:r>
        <w:rPr/>
        <w:t>囂呎縫ⸯ㙶睧䭧䦘㇂슥䤤걦堣쉴⌭啶䞮㎘廂払頸㥃乂쉁熘뗂狂砰噖쌥䕫</w:t>
      </w:r>
      <w:r>
        <w:rPr/>
        <w:t>ꕴ</w:t>
      </w:r>
      <w:r>
        <w:rPr/>
        <w:t>㏂䒵䜻⥺畲䣎匽쉐婀긪</w:t>
      </w:r>
      <w:r>
        <w:rPr/>
        <w:t>ꕰ</w:t>
      </w:r>
      <w:r>
        <w:rPr/>
        <w:t>㕰ꄲ䮬䫂協䁣挺촹橫슏쉹㏂䯂䑮斱江劬獇⸥</w:t>
      </w:r>
      <w:r>
        <w:rPr/>
        <w:t>ꥉ</w:t>
      </w:r>
      <w:r>
        <w:rPr/>
        <w:t>ぢ倪䪿䵌奍</w:t>
      </w:r>
      <w:r>
        <w:rPr/>
        <w:t>ⰽ</w:t>
      </w:r>
      <w:r>
        <w:rPr/>
        <w:t>䀣㣂搶ꅖ繍啄捩啧</w:t>
      </w:r>
      <w:r>
        <w:rPr/>
        <w:t>ꤵ</w:t>
      </w:r>
      <w:r>
        <w:rPr/>
        <w:t>奊쉵嫂昸숭撱▣䕓⭳䇎杓녅䘩쵁쉆䱬㨹녩瞵桞佋汷剫⫂塋横䖮祠䊥愣㛂숣畘恵▏뾬牉刱㷂싂繈撮</w:t>
      </w:r>
      <w:r>
        <w:rPr/>
        <w:t>ⶏ⩍</w:t>
      </w:r>
      <w:r>
        <w:rPr/>
        <w:t>淂㝦䩕塙쵗㴵楄녭⧂</w:t>
      </w:r>
      <w:r>
        <w:rPr/>
        <w:t>ꗂ</w:t>
      </w:r>
      <w:r>
        <w:rPr/>
        <w:t>潾</w:t>
      </w:r>
      <w:r>
        <w:rPr/>
        <w:t>ⵖ</w:t>
      </w:r>
      <w:r>
        <w:rPr/>
        <w:t>瑹슘燂ꇎ䩕摄䚱瀽婞䙴疣亻㡒㴪洫쉎칯⬽⬷嗂反Ⓜ颡愶搨⹒批椰椽㟂牡⩉䡶偨瞻숵뽯㖥殮迂슬櫂䁟ㆿ捁也瑐</w:t>
      </w:r>
      <w:r>
        <w:rPr/>
        <w:t>ꕔ</w:t>
      </w:r>
      <w:r>
        <w:rPr/>
        <w:t>桕乡唣㦱ꆻ湊긯䮻</w:t>
      </w:r>
      <w:r>
        <w:rPr/>
        <w:t>ⰸ</w:t>
      </w:r>
      <w:r>
        <w:rPr/>
        <w:t>汣썀캻⛂慃晧憻䕬㥢繺住㩭䏂ꍭ婦䄱収䥪</w:t>
      </w:r>
      <w:r>
        <w:rPr/>
        <w:t>⠣</w:t>
      </w:r>
      <w:r>
        <w:rPr/>
        <w:t>墬</w:t>
      </w:r>
      <w:r>
        <w:rPr/>
        <w:t>ⵂ</w:t>
      </w:r>
      <w:r>
        <w:rPr/>
        <w:t>估</w:t>
      </w:r>
      <w:r>
        <w:rPr/>
        <w:t>ꖏ</w:t>
      </w:r>
      <w:r>
        <w:rPr/>
        <w:t>歌牷獁싎ꅐ䑊牭剮깃い</w:t>
      </w:r>
      <w:r>
        <w:rPr/>
        <w:t>ⴹ</w:t>
      </w:r>
      <w:r>
        <w:rPr/>
        <w:t>䕸䯂쉟愷ꥤ</w:t>
      </w:r>
      <w:r>
        <w:rPr/>
        <w:t>ꔲ⪏</w:t>
      </w:r>
      <w:r>
        <w:rPr/>
        <w:t>抩㌭㵋갲䤬숤䕓㠨넳㘬塾繤⥑ꍧ慚汕쵊歉䙘숶㑨◂⥷盍繇㉷☤ㄫ숽䭍徻渨숻㓂슱唣卅乷</w:t>
      </w:r>
      <w:r>
        <w:rPr/>
        <w:t>ꥃ</w:t>
      </w:r>
      <w:r>
        <w:rPr/>
        <w:t>ꅔ쉀慊汚칙亡⍆帨꥘丷琮㯂␨㍱걀⦱ㄨ侥㥬璥煟㪻쉆䌨⩇䜨쉴습⑒숲䌴㈥帰礳㗎拃轶敥쉅祳祫</w:t>
      </w:r>
      <w:r>
        <w:rPr/>
        <w:t>ꔹ</w:t>
      </w:r>
      <w:r>
        <w:rPr/>
        <w:t>獞値㭓䝧㍆⚏쉗┶灶</w:t>
      </w:r>
      <w:r>
        <w:rPr/>
        <w:t>ⶻ</w:t>
      </w:r>
      <w:r>
        <w:rPr/>
        <w:t>⡩</w:t>
      </w:r>
      <w:r>
        <w:rPr/>
        <w:t>彵䥒</w:t>
      </w:r>
      <w:r>
        <w:rPr/>
        <w:t>ꕮ</w:t>
      </w:r>
      <w:r>
        <w:rPr/>
        <w:t>穵</w:t>
      </w:r>
      <w:r>
        <w:rPr/>
        <w:t>ꖣ</w:t>
      </w:r>
      <w:r>
        <w:rPr/>
        <w:t>墣䓂⩌걉뽚⮱卣䨥摘⥇칧㠊欥儽唭♬夹此숷쉱曎</w:t>
      </w:r>
      <w:r>
        <w:rPr/>
        <w:t>ⷂ</w:t>
      </w:r>
      <w:r>
        <w:rPr/>
        <w:t>嚥</w:t>
      </w:r>
      <w:r>
        <w:rPr/>
        <w:t>ⵌ</w:t>
      </w:r>
      <w:r>
        <w:rPr/>
        <w:t>瑒正䝔䈻扱煘夳슣ꅎ뾡捵敇栽恘渮壂쉰榿㷂瑒</w:t>
      </w:r>
      <w:r>
        <w:rPr/>
        <w:t>ꕬ</w:t>
      </w:r>
      <w:r>
        <w:rPr/>
        <w:t>Ⳃ</w:t>
      </w:r>
      <w:r>
        <w:rPr/>
        <w:t>彡╣⽣</w:t>
      </w:r>
      <w:r>
        <w:rPr/>
        <w:t>ⷂ</w:t>
      </w:r>
      <w:r>
        <w:rPr/>
        <w:t>硖㉮곂幋㵳佣츭溡╩䵀恧冥㕴䈴瘩啤凂㉰到뗂䠷轄▘临息亱⿂橤憩䂩坪䭥憮䇂䰳㍳췃晊塈䝫顥獳歳⤬䗃쉒슩繄㕶乔漮㶬캮拂쵰</w:t>
      </w:r>
      <w:r>
        <w:rPr/>
        <w:t>ⱷ</w:t>
      </w:r>
      <w:r>
        <w:rPr/>
        <w:t>䂏咣煪䡩師㥌</w:t>
      </w:r>
      <w:r>
        <w:rPr/>
        <w:t>ꕔ</w:t>
      </w:r>
      <w:r>
        <w:rPr/>
        <w:t>姂杢䟃佟</w:t>
      </w:r>
      <w:r>
        <w:rPr/>
        <w:t>ⱞ</w:t>
      </w:r>
      <w:r>
        <w:rPr/>
        <w:t>䘶습恖껃浧</w:t>
      </w:r>
      <w:r>
        <w:rPr/>
        <w:t>ⱉ</w:t>
      </w:r>
      <w:r>
        <w:rPr/>
        <w:t>堭柃啉쉤숴扑琻侩䔱</w:t>
      </w:r>
      <w:r>
        <w:rPr/>
        <w:t>ꖣ</w:t>
      </w:r>
      <w:r>
        <w:rPr/>
        <w:t>嚱䂿넲䧂噟깐顨䋂傻⭗㉒쌻猫䗂䟃樤쌪婃㭚顗穨㡇ꎘ溱淂婚⑐ㅤ숰묳䏍摄制쉲砨⑄歉呆氭噀牺商쉮窮╥㩞♶䳎꥙奉䥗䜶</w:t>
      </w:r>
      <w:r>
        <w:rPr/>
        <w:t>ꕑ꥗ⴻ</w:t>
      </w:r>
      <w:r>
        <w:rPr/>
        <w:t>䔩⩧땐쉷ꅌ쌯싎⑞</w:t>
      </w:r>
      <w:r>
        <w:rPr/>
        <w:t>Ⳃ</w:t>
      </w:r>
      <w:r>
        <w:rPr/>
        <w:t>啺哂쉕뗃⩍獀쉕쉕⭬劮廂묮偄䙎桩浗㡇㥟慘怪걙迂扆浒縲瘺갰♔祳恸㉺칯䉕煣噏㭈怫┨</w:t>
      </w:r>
      <w:r>
        <w:rPr/>
        <w:t>ꕲ</w:t>
      </w:r>
      <w:r>
        <w:rPr/>
        <w:t>盂浱䄫쉗欤⑺彖㥡䄮砥㜪숪</w:t>
      </w:r>
      <w:r>
        <w:rPr/>
        <w:t>⡚</w:t>
      </w:r>
      <w:r>
        <w:rPr/>
        <w:t>䑇濍䴰䩅瑖숹</w:t>
      </w:r>
      <w:r>
        <w:rPr/>
        <w:t>ꔫ</w:t>
      </w:r>
      <w:r>
        <w:rPr/>
        <w:t>䭔榿顙佮䟂告㍨숭䴥㎮䠤숪䋂才暿厬猣㭂夶卦㝗飂쉦乭幂䜪⑚⭴</w:t>
      </w:r>
      <w:r>
        <w:rPr/>
        <w:t>⡐</w:t>
      </w:r>
      <w:r>
        <w:rPr/>
        <w:t>硢</w:t>
      </w:r>
      <w:r>
        <w:rPr/>
        <w:t>꧂</w:t>
      </w:r>
      <w:r>
        <w:rPr/>
        <w:t>䮿兖迂㵭歈㡳婾捴긭쉤辩㭹쉂侵쉑쉀뽒⫂敖㬶坧⼽搲쉭㙨뽾㠪䶥䩳剞</w:t>
      </w:r>
      <w:r>
        <w:rPr/>
        <w:t>ⵏ</w:t>
      </w:r>
      <w:r>
        <w:rPr/>
        <w:t>浃⥥⫂㵺䃂牞煮桴窮眦㍷쉥枥썾싎䭵稭▮츫汀쉧쵔㈳竂呠汚㑨滂塚숸匯娯걣䵮磂쉧接敂걠樺⑑ꅾ甮䔻灕偱㜪䦏墱䍶仂惂䕐㠪⻂ㅄ悡單穠眩浨습㉧⩅圬畑晉╹捋慶炩彮䝌╙䐨</w:t>
      </w:r>
      <w:r>
        <w:rPr/>
        <w:t>ⷂ</w:t>
      </w:r>
      <w:r>
        <w:rPr/>
        <w:t>䣂樬싃恴슬㘫竎澣偸쉴쉍ㅲ⼰稦橩晞㥷긻㠦뽁轗</w:t>
      </w:r>
      <w:r>
        <w:rPr/>
        <w:t>ⱥ</w:t>
      </w:r>
      <w:r>
        <w:rPr/>
        <w:t>潧䒱棂㭣係쉏깩뮻䤺桅祃恔㯂畉쉑츣灘⨭</w:t>
      </w:r>
      <w:r>
        <w:rPr/>
        <w:t>ꤸ</w:t>
      </w:r>
      <w:r>
        <w:rPr/>
        <w:t>縫湶뽯슩䕶乷⽭䕠攲塌琨껂칺徬呒歅걋쉧矍〱扦㭈⍳쉐眹彠㥯㓂ꍢ怣洸ㆵ慮汩焪䕚쉫䘭煰뼤瘯⏂两璡ㅵ瀺떻璣싂㥥灒㵍뿎恈奋䚩쉁⏂縺煌剨</w:t>
      </w:r>
      <w:r>
        <w:rPr/>
        <w:t>ꤩ⤮</w:t>
      </w:r>
      <w:r>
        <w:rPr/>
        <w:t>獃㵩캩仂楹區쉳쉎싂</w:t>
      </w:r>
      <w:r>
        <w:rPr/>
        <w:t>ꦱꔥ</w:t>
      </w:r>
      <w:r>
        <w:rPr/>
        <w:t>俍厩狃梣슘숯轟徣位㥀摫垿䉭⤊쉐䃂稴啞柂뾻䥏㕵娵䠬</w:t>
      </w:r>
      <w:r>
        <w:rPr/>
        <w:t>ⱺ</w:t>
      </w:r>
      <w:r>
        <w:rPr/>
        <w:t>題櫂㜲怭卆迂녉ꌯ窥숯촯䔹歠⵵渣楀⩃揂</w:t>
      </w:r>
      <w:r>
        <w:rPr/>
        <w:t>ⵄ</w:t>
      </w:r>
      <w:r>
        <w:rPr/>
        <w:t>瑮㜦뭭迂疥亏献╢氩␴㛂眸穋睒쉨䡸扳싂쉏娳슥䜭䳂稽睁種塙⨶</w:t>
      </w:r>
      <w:r>
        <w:rPr/>
        <w:t>ꤸ</w:t>
      </w:r>
      <w:r>
        <w:rPr/>
        <w:t>㓂뮩겣</w:t>
      </w:r>
      <w:r>
        <w:rPr/>
        <w:t>Ɐ</w:t>
      </w:r>
      <w:r>
        <w:rPr/>
        <w:t>煕佈䍲♦摞搷◂뽧䄭싂䰽숨恩矂</w:t>
      </w:r>
      <w:r>
        <w:rPr/>
        <w:t>ꥌ</w:t>
      </w:r>
      <w:r>
        <w:rPr/>
        <w:t>쉗⥌㦩㝏伫㩎惂䍩㵮⦩㪩슩♡灶汫橸咬扫睨숴쉾乐</w:t>
      </w:r>
      <w:r>
        <w:rPr/>
        <w:t>ꥍ</w:t>
      </w:r>
      <w:r>
        <w:rPr/>
        <w:t>游</w:t>
      </w:r>
      <w:r>
        <w:rPr/>
        <w:t>ꦱ</w:t>
      </w:r>
      <w:r>
        <w:rPr/>
        <w:t>坬⾩眨呏⥨潓搳㍂䘸灏䡀㏂ꇂ숮狍湢幘䇎ꍄ䝒䀶슬恑ㅴ뗂儰洱墱䉔땭Ⓕ䨩瘺땹搪刪湤䩥㨴啡䩍䱣溿걏㪵獣卵䈱▻碩拂쉴桀⨥㩉噴敟뭴숪쉡쌶䢱縦쌷扤㮏漸⹕싎캡乩伹䁀烂⹅䧂癴ㆡ㫂</w:t>
      </w:r>
      <w:r>
        <w:rPr/>
        <w:t>ꥆ</w:t>
      </w:r>
      <w:r>
        <w:rPr/>
        <w:t>⣂</w:t>
      </w:r>
      <w:r>
        <w:rPr/>
        <w:t>员畩㆘汀婰㜦</w:t>
      </w:r>
      <w:r>
        <w:rPr/>
        <w:t>ꕪ</w:t>
      </w:r>
      <w:r>
        <w:rPr/>
        <w:t>啳托⩢걩넷ね</w:t>
      </w:r>
      <w:r>
        <w:rPr/>
        <w:t>⡩</w:t>
      </w:r>
      <w:r>
        <w:rPr/>
        <w:t>䝓⥗</w:t>
      </w:r>
      <w:r>
        <w:rPr/>
        <w:t>⡎</w:t>
      </w:r>
      <w:r>
        <w:rPr/>
        <w:t>ꥧ䃂춏숣뽔呹쵊땭깾䍗懎题⏃䈫䈰</w:t>
      </w:r>
      <w:r>
        <w:rPr/>
        <w:t>ꕤ</w:t>
      </w:r>
      <w:r>
        <w:rPr/>
        <w:t>勂뭞䁭挤矃</w:t>
      </w:r>
      <w:r>
        <w:rPr/>
        <w:t>ⷂ⍶</w:t>
      </w:r>
      <w:r>
        <w:rPr/>
        <w:t>쉇汅걃轍硺ꆱ懂㙶䥕潙䠨슡═땓ꍅ廍싂싂䏎李牣㉪䘪煔㩶뽥쉉癐믂愫淂땾牀</w:t>
      </w:r>
      <w:r>
        <w:rPr/>
        <w:t>ⱶ</w:t>
      </w:r>
      <w:r>
        <w:rPr/>
        <w:t>壂</w:t>
      </w:r>
      <w:r>
        <w:rPr/>
        <w:t>⡖</w:t>
      </w:r>
      <w:r>
        <w:rPr/>
        <w:t>싂ヂ♎뮏儩椣쉔啷㵲㩡幭딴摪曂䕥澏才㍭슩걗ꄳ䵕㬨䝓</w:t>
      </w:r>
      <w:r>
        <w:rPr/>
        <w:t>ⵃ</w:t>
      </w:r>
      <w:r>
        <w:rPr/>
        <w:t>㭑㐥畣쉳숻塎氣쉔썮㋂嘹뾣㐵幈ꍨ숵剟䅕䬨㍢䊩䖮⍪佫滃䱚쉮䦱⨦숴슬䝉义喩敘녍싂昨煆㥁ꏂ䂵牓㈴扞畤쉊禩柂噚廃潬⏂䛂숱</w:t>
      </w:r>
      <w:r>
        <w:rPr/>
        <w:t>Ⱝ⨰</w:t>
      </w:r>
      <w:r>
        <w:rPr/>
        <w:t>쉱歃뭋㥈싂쉑歏囂㙣䫂平扔楓</w:t>
      </w:r>
      <w:r>
        <w:rPr/>
        <w:t>ꦘ</w:t>
      </w:r>
      <w:r>
        <w:rPr/>
        <w:t>䵀ꅎ椰飂곂窣卩㞘숸㭯쉏側䤹剪㩣梩쉱掬䍆䢬䈩넪㕆슱摱彚唪挪憬㯂㶏頲㙎張垣</w:t>
      </w:r>
      <w:r>
        <w:rPr/>
        <w:t>ⵕ</w:t>
      </w:r>
      <w:r>
        <w:rPr/>
        <w:t>漣䕗匴뭮㌲佸啉䎬㙀硥㜩싎</w:t>
      </w:r>
      <w:r>
        <w:rPr/>
        <w:t>꤬</w:t>
      </w:r>
      <w:r>
        <w:rPr/>
        <w:t>䀪⑤熘䃂乴哂摂婶㍹奈顾쵀䭺䵅⬬⭁淂响䋍庮瓂싂䡡숽⻂칹㩁䡕攸쉷䮮㕲頱ꇂ</w:t>
      </w:r>
      <w:r>
        <w:rPr/>
        <w:t>ⵤ</w:t>
      </w:r>
      <w:r>
        <w:rPr/>
        <w:t>扴䈭㜹슮䁹㟂塀䠩ㆩ⍙⛎☷䱷焲槃䀱♃棎㒘䭵䠱䓂뗂㘴玣묪濂佖捋⩁獹쉑摇슱抵⽶惂䦻昶斥吽吥嚩䴷恒ꥣ䁌堯甭㵾愶䨩圲汎塙敦风䫎慍䇂쉙乌ㅊ⴬㉊湆슱숫㷂朮묺뼊潶睡䕇歄걀㭸넮</w:t>
      </w:r>
      <w:r>
        <w:rPr/>
        <w:t>ꔣ</w:t>
      </w:r>
      <w:r>
        <w:rPr/>
        <w:t>㈨乲㧂⽹礵㧂祭㛂哂佰䕐㮮婦㓂㉎怫쉶祘숬걸扰걎煄깓⾩쉓썓兕䅈쏂牎숥쉒숴哂䝰츶ꌫ⫂⍴繅䗂爽硅㭕㍦⍒⽆偖ィ☸춮㉊幦⽞數⬨믂슩碵⍑</w:t>
      </w:r>
      <w:r>
        <w:rPr/>
        <w:t>ꤹ</w:t>
      </w:r>
      <w:r>
        <w:rPr/>
        <w:t>哂摕伤潥练坴晗곂塺썟䋂㌶辥⫂숻</w:t>
      </w:r>
      <w:r>
        <w:rPr/>
        <w:t>꥓</w:t>
      </w:r>
      <w:r>
        <w:rPr/>
        <w:t>掮癃䱑繾뿂⸭⧂쉁쉡硳唣搵츳坰搴ꅬ轚捎슱煎噬㖵☱⪡</w:t>
      </w:r>
      <w:r>
        <w:rPr/>
        <w:t>꧂ꗎ⩘</w:t>
      </w:r>
      <w:r>
        <w:rPr/>
        <w:t>橲쉂掻㨮</w:t>
      </w:r>
      <w:r>
        <w:rPr/>
        <w:t>ⱉ</w:t>
      </w:r>
      <w:r>
        <w:rPr/>
        <w:t>搫转洷礩칖⸭央쎡䢥楯䩇땴⭈扭确泂쉐繬灦⬻す걑㝶奵</w:t>
      </w:r>
      <w:r>
        <w:rPr/>
        <w:t>ꕂ</w:t>
      </w:r>
      <w:r>
        <w:rPr/>
        <w:t>息女⎡癒㠴顷唱</w:t>
      </w:r>
      <w:r>
        <w:rPr/>
        <w:t>Ⲙ</w:t>
      </w:r>
      <w:r>
        <w:rPr/>
        <w:t>ꍸ晕㉌╫祶浨</w:t>
      </w:r>
      <w:r>
        <w:rPr/>
        <w:t>⠳⍹</w:t>
      </w:r>
      <w:r>
        <w:rPr/>
        <w:t>㕋瑹슡縭⥁嗍炥ぢ啤幒娶⸷</w:t>
      </w:r>
      <w:r>
        <w:rPr/>
        <w:t>ꦏ</w:t>
      </w:r>
      <w:r>
        <w:rPr/>
        <w:t>彺劵牪摎倦䕠硈땭ㅣ瘮䗂势爲㶮壂硘亣䅕塡☣깟쉤奇砣槂쉔딲쉫⤦顋⩐煲顇䯍㩺佂</w:t>
      </w:r>
      <w:r>
        <w:rPr/>
        <w:t>꧂</w:t>
      </w:r>
      <w:r>
        <w:rPr/>
        <w:t>愲扐书剬䙒⹮潐㴯䰷㇂㵉璿犣牯畾唫⽍窻㵯堬䮣摐璩⸳싂渻勎⎱潭䯃䕹칥⚿㥓ꅒ湁㜯췂帻奈뼤⹴畃㍑恧⤻츱磂칁䖮瑢涣犿╾싂㪿婷治縷쉘䵗녀㊥䜯塭幟縴杖癍녳㍑呫㍠牔묳떏戶䝰⬮彴坍窿슻츻⨴怤숺噥惍䌤䉳쉌䉬㯍䵁㝕Ⓜ浀Ⓜ牅凂煤儤琤쉊䥸瘻犡㙬</w:t>
      </w:r>
      <w:r>
        <w:rPr/>
        <w:t>⡶</w:t>
      </w:r>
      <w:r>
        <w:rPr/>
        <w:t>株牰⥴㉔슬⎥瓂留걏㉈걖勂㑷䠪䉠쵙捯泂䟂쉠꥾伫쉚싂ㄸ䳂晇⼽쉣츯払兕摰䱃伲彁嘴⪩椱쉦揂偊</w:t>
      </w:r>
      <w:r>
        <w:rPr/>
        <w:t>⠦</w:t>
      </w:r>
      <w:r>
        <w:rPr/>
        <w:t>㭐㥑睋쉹</w:t>
      </w:r>
      <w:r>
        <w:rPr/>
        <w:t>⡞</w:t>
      </w:r>
      <w:r>
        <w:rPr/>
        <w:t>䅤긪⑁囂</w:t>
      </w:r>
      <w:r>
        <w:rPr/>
        <w:t>ⵑ⑙</w:t>
      </w:r>
      <w:r>
        <w:rPr/>
        <w:t>洺</w:t>
      </w:r>
      <w:r>
        <w:rPr/>
        <w:t>ꤽ</w:t>
      </w:r>
      <w:r>
        <w:rPr/>
        <w:t>愸潓⩪㑄䨳Ⓜ</w:t>
      </w:r>
      <w:r>
        <w:rPr/>
        <w:t>ⱂ</w:t>
      </w:r>
      <w:r>
        <w:rPr/>
        <w:t>輰슣湴煃⨯䂱睈搷겱㮵㔵䐯㬤怺㍶檏㣃嗂쉷쉵㞏⵩㬥숵쉌뭄싂곃䬮栦쉁숱杠</w:t>
      </w:r>
      <w:r>
        <w:rPr/>
        <w:t>Ⱝ</w:t>
      </w:r>
      <w:r>
        <w:rPr/>
        <w:t>㩞뽈滎䅾呍㈷奂䇂娲弭桰凃썇飂㧃쉘湺䅦べ瘸쉥楺牦㘳⏂前刵⍲뇍䉆壂㟂䕺敊嫂恘㈪쉧煰楷㡇徿䝭싂娷纩</w:t>
      </w:r>
      <w:r>
        <w:rPr/>
        <w:t>ꔸ</w:t>
      </w:r>
      <w:r>
        <w:rPr/>
        <w:t>㥕女␶䩤㒥㬶칞슬稰淂䅙싃슥猻⮩呷묳⽕奩䙱♱ꇂ㉨숷㍒墻㭠䕣匫쉺㭚福慙祟</w:t>
      </w:r>
      <w:r>
        <w:rPr/>
        <w:t>ꥌ</w:t>
      </w:r>
      <w:r>
        <w:rPr/>
        <w:t>兇</w:t>
      </w:r>
      <w:r>
        <w:rPr/>
        <w:t>⢩</w:t>
      </w:r>
      <w:r>
        <w:rPr/>
        <w:t>숱⭮垡忂橉轇氣칒⍚쉩녮縊뭤숪倶䉤⵸쉱딮껂用溿ㅈ柎슬㖮慚祈㭊硡戦쉫攵</w:t>
      </w:r>
      <w:r>
        <w:rPr/>
        <w:t>ꕯ</w:t>
      </w:r>
      <w:r>
        <w:rPr/>
        <w:t>䱘睍츰攸숥썚塅頤㠶汸楑</w:t>
      </w:r>
      <w:r>
        <w:rPr/>
        <w:t>ꕥ</w:t>
      </w:r>
      <w:r>
        <w:rPr/>
        <w:t>쉬깆꺬</w:t>
      </w:r>
      <w:r>
        <w:rPr/>
        <w:t>꧂</w:t>
      </w:r>
      <w:r>
        <w:rPr/>
        <w:t>渪嚥潐</w:t>
      </w:r>
      <w:r>
        <w:rPr/>
        <w:t>ⵞ</w:t>
      </w:r>
      <w:r>
        <w:rPr/>
        <w:t>뽃䟂</w:t>
      </w:r>
      <w:r>
        <w:rPr/>
        <w:t>ⶮ</w:t>
      </w:r>
      <w:r>
        <w:rPr/>
        <w:t>쉡숰䝳⫂ꅵ</w:t>
      </w:r>
      <w:r>
        <w:rPr/>
        <w:t>ⰳ</w:t>
      </w:r>
      <w:r>
        <w:rPr/>
        <w:t>獘献ꥢ싂煶卦彶╔亱掏ꌽ浫⪘췎ꌪ㎮㟂匬숸呉䛃漽䀮太歳湡頣䭸㭈녚挰⭃</w:t>
      </w:r>
      <w:r>
        <w:rPr/>
        <w:t>⡄</w:t>
      </w:r>
      <w:r>
        <w:rPr/>
        <w:t>畨땎䅊겻晙㚩硲겮煣夽佟癑䃂</w:t>
      </w:r>
      <w:r>
        <w:rPr/>
        <w:t>ꔲ</w:t>
      </w:r>
      <w:r>
        <w:rPr/>
        <w:t>䟂긮嘲奤䭙決⩠숬幷眳吨䑲䐱湠㍹</w:t>
      </w:r>
      <w:r>
        <w:rPr/>
        <w:t>ⰳ</w:t>
      </w:r>
      <w:r>
        <w:rPr/>
        <w:t>皮ꌱ싂淂싂䠬獶杆숷㍎灱䑯녨䶬䉯뽱凂㑵〰쉎允洳긴敭</w:t>
      </w:r>
      <w:r>
        <w:rPr/>
        <w:t>ⵠ</w:t>
      </w:r>
      <w:r>
        <w:rPr/>
        <w:t>슩祧쉎婴숱啕呟䩟쉄橭嫍兆䥉⽯溮⯍㑀䦱歠㥵츪⩕⸭祩眤쉇⩃祗洱䈴䩡顚䱂숶櫂쉳쉰步</w:t>
      </w:r>
      <w:r>
        <w:rPr/>
        <w:t>⡞</w:t>
      </w:r>
      <w:r>
        <w:rPr/>
        <w:t>㈣祤恺┥</w:t>
      </w:r>
      <w:r>
        <w:rPr/>
        <w:t>⣂</w:t>
      </w:r>
      <w:r>
        <w:rPr/>
        <w:t>狂싂佘琽瞬╌堷⽐噫恕硩╙슮ꍱ⽄垱⭥䷂䴮⩁썤氲㍑⼴硎婙朷♚曂㫂極㡂⌦</w:t>
      </w:r>
      <w:r>
        <w:rPr/>
        <w:t>ꤰ</w:t>
      </w:r>
      <w:r>
        <w:rPr/>
        <w:t>焥㡦⽋䝬㷂硐㠰</w:t>
      </w:r>
      <w:r>
        <w:rPr/>
        <w:t>Ⳃ</w:t>
      </w:r>
      <w:r>
        <w:rPr/>
        <w:t>걚ꆵ娬</w:t>
      </w:r>
      <w:r>
        <w:rPr/>
        <w:t>ꥉ⏍</w:t>
      </w:r>
      <w:r>
        <w:rPr/>
        <w:t>쉧呋砰殬㊿</w:t>
      </w:r>
      <w:r>
        <w:rPr/>
        <w:t>ⱑ</w:t>
      </w:r>
      <w:r>
        <w:rPr/>
        <w:t>弪睊䡰</w:t>
      </w:r>
      <w:r>
        <w:rPr/>
        <w:t>ⱏ</w:t>
      </w:r>
      <w:r>
        <w:rPr/>
        <w:t>䪡娻廂㫂㤷䙓습䑬焻䡚걂㑳牦㘥쉆䕚</w:t>
      </w:r>
      <w:r>
        <w:rPr/>
        <w:t>ⵁ</w:t>
      </w:r>
      <w:r>
        <w:rPr/>
        <w:t>䯂겏⾘挲싂獏䍦恈䅦幯辬쉇기べ婚僂쉉䲡⾩歩⹞쉀숸⩢쉹⩴总瑵㵺穂⌫嘰匹㭎暣쉂䱡</w:t>
      </w:r>
      <w:r>
        <w:rPr/>
        <w:t>⠵</w:t>
      </w:r>
      <w:r>
        <w:rPr/>
        <w:t>녃杴숩卲</w:t>
      </w:r>
      <w:r>
        <w:rPr/>
        <w:t>ꕖ⩲</w:t>
      </w:r>
      <w:r>
        <w:rPr/>
        <w:t>楤ꅳ㌸係䵵潾숩㒬녭㎿쉅䴪䲥슘㵋쉖曂檿쉾橙硢桤ꍋ睚캩ꍴ允껎啌䑑뽌獦⩘㎻硣碡슿癙樻橥싂題쉘쉥</w:t>
      </w:r>
      <w:r>
        <w:rPr/>
        <w:t>ⰰ</w:t>
      </w:r>
      <w:r>
        <w:rPr/>
        <w:t>〫슡稪敵唣輮⹯㶩㷂畇칦</w:t>
      </w:r>
      <w:r>
        <w:rPr/>
        <w:t>ꕞ</w:t>
      </w:r>
      <w:r>
        <w:rPr/>
        <w:t>矂쉸業呖쉸⽉檡⵹</w:t>
      </w:r>
      <w:r>
        <w:rPr/>
        <w:t>ⷂ</w:t>
      </w:r>
      <w:r>
        <w:rPr/>
        <w:t>㡳캩歐㖩䅎㡨桸⥡础凃梩</w:t>
      </w:r>
      <w:r>
        <w:rPr/>
        <w:t>ꥃ</w:t>
      </w:r>
      <w:r>
        <w:rPr/>
        <w:t>敞㑦㈫㙙㭈</w:t>
      </w:r>
      <w:r>
        <w:rPr/>
        <w:t>ꥂꤺ</w:t>
      </w:r>
      <w:r>
        <w:rPr/>
        <w:t>矎礤幠畳庱䱾焺쉾쉦쉖呂傡憏䤯칫游⩠㥸</w:t>
      </w:r>
      <w:r>
        <w:rPr/>
        <w:t>⡓</w:t>
      </w:r>
      <w:r>
        <w:rPr/>
        <w:t>㮩</w:t>
      </w:r>
      <w:r>
        <w:rPr/>
        <w:t>Ⳃ</w:t>
      </w:r>
      <w:r>
        <w:rPr/>
        <w:t>冿숭皣䑣摇㝱컂楤攻◂縣晲뼸</w:t>
      </w:r>
      <w:r>
        <w:rPr/>
        <w:t>ꔷ</w:t>
      </w:r>
      <w:r>
        <w:rPr/>
        <w:t>㬨砳♚⩺뽹タ灠単䭆幠䦱䇂潆砯ꥪ쉕䥶恑쉒着繷嗎䴣㠽뽑㉦㧂㨺厱䆘꺏䝫䁟久戺潺顂剷獾ꅠ숬넫츩숷㤫</w:t>
      </w:r>
      <w:r>
        <w:rPr/>
        <w:t>ⵅ</w:t>
      </w:r>
      <w:r>
        <w:rPr/>
        <w:t>쉤㇂㭱䉎㢩ꍃ繓サ땟刮ば濍뽴顺秂丶⻂숥쉙쉾㬣枡슱썘뽰仂灟⭭妡긲㍄䯂㉕猵뼰쉶申䬽㤲䘸捬参떏䕊圊癀㕁㉯숥盂䲻㡶桧杅娣⭹숩슻瞡淂猯㌽復㭵疩ꌪ珂曍敭뮣</w:t>
      </w:r>
      <w:r>
        <w:rPr/>
        <w:t>ꔵ</w:t>
      </w:r>
      <w:r>
        <w:rPr/>
        <w:t>녃쉬慲迂</w:t>
      </w:r>
      <w:r>
        <w:rPr/>
        <w:t>⠱</w:t>
      </w:r>
      <w:r>
        <w:rPr/>
        <w:t>ꤴ</w:t>
      </w:r>
      <w:r>
        <w:rPr/>
        <w:t>䄶坄磂〪瘱쉬</w:t>
      </w:r>
      <w:r>
        <w:rPr/>
        <w:t>꧂</w:t>
      </w:r>
      <w:r>
        <w:rPr/>
        <w:t>쉄猪</w:t>
      </w:r>
      <w:r>
        <w:rPr/>
        <w:t>ⴷ</w:t>
      </w:r>
      <w:r>
        <w:rPr/>
        <w:t>썓歧䂵⨥ꥠ䝗㈯摊矂娵꥖㔯汹⩓儮㇂㢬の㙬〪䐭쉵䠲㥡䉂種</w:t>
      </w:r>
      <w:r>
        <w:rPr/>
        <w:t>ꥍ</w:t>
      </w:r>
      <w:r>
        <w:rPr/>
        <w:t>婙吤䴣㘷䜤깠究琶祾猶</w:t>
      </w:r>
      <w:r>
        <w:rPr/>
        <w:t>ꕚ</w:t>
      </w:r>
      <w:r>
        <w:rPr/>
        <w:t>㵠</w:t>
      </w:r>
      <w:r>
        <w:rPr/>
        <w:t>ⲩ</w:t>
      </w:r>
      <w:r>
        <w:rPr/>
        <w:t>ㄽ숹㩄橯떬Ⓜ盂挫숯卄</w:t>
      </w:r>
      <w:r>
        <w:rPr/>
        <w:t>⡫</w:t>
      </w:r>
      <w:r>
        <w:rPr/>
        <w:t>걓⌺塶柂⹞硊걁쉮쉬㬵楣䁶憩⭸轷⪿摃愹祊쵹땴㒿枥䞥㗂딲䩃恱</w:t>
      </w:r>
      <w:r>
        <w:rPr/>
        <w:t>꤭ꥐ</w:t>
      </w:r>
      <w:r>
        <w:rPr/>
        <w:t>㥸卫爥晷깥涱䎘祩噮橅쉗扁佲怪ꅺꅀ噘瘱㡳灎⪩⽗ガ松</w:t>
      </w:r>
      <w:r>
        <w:rPr/>
        <w:t>⠲</w:t>
      </w:r>
      <w:r>
        <w:rPr/>
        <w:t>컂㙹넬婗怳㭂㔸慃ꥳ싂㑔疩盂繸䡨캏㩪䥑⯂⺬嚘癷녢ꥯ懂숬飂びヂ挺偦瀶䕢</w:t>
      </w:r>
      <w:r>
        <w:rPr/>
        <w:t>ꗃ</w:t>
      </w:r>
      <w:r>
        <w:rPr/>
        <w:t>ꥧ嘪슥㵷睎皵䮩㔫䜩쉞秂</w:t>
      </w:r>
      <w:r>
        <w:rPr/>
        <w:t>ⵯ</w:t>
      </w:r>
      <w:r>
        <w:rPr/>
        <w:t>拎恪勂쉱刣썥挷剒纬桘棎来⹫숺</w:t>
      </w:r>
      <w:r>
        <w:rPr/>
        <w:t>ꦘ</w:t>
      </w:r>
      <w:r>
        <w:rPr/>
        <w:t>㈫爳䡰ꥸ뿂顩恗セ곂湨땾穉佈쉕媩칮敘㠭ꍯ八⭋썪旂ꅦ牴㊬⸤烂磂煗䉵䮣䕷숦ꥹ焯㥯슮祭㋂物朩爳㩮氭瞩䜦ㄦ奃㥙砩⿂毂爸쵃幢瑞䰣玣昻</w:t>
      </w:r>
      <w:r>
        <w:rPr/>
        <w:t>ⵀ</w:t>
      </w:r>
      <w:r>
        <w:rPr/>
        <w:t>⻍氲ォ奵䌪慩</w:t>
      </w:r>
      <w:r>
        <w:rPr/>
        <w:t>ꦻ</w:t>
      </w:r>
      <w:r>
        <w:rPr/>
        <w:t>焺║긤䱵梩무婍歁⩈煌䡄繱깕슥剁길祠塸䠣⵵슥〸渺奶</w:t>
      </w:r>
      <w:r>
        <w:rPr/>
        <w:t>ⴰ</w:t>
      </w:r>
      <w:r>
        <w:rPr/>
        <w:t>㗂㩣婤ꍘ䀶个䯍㙱怵剺畇哂깖㵃砶㑆䌵犩䥒싂⭬싂䡱垩ꍏ稷祄佲犩</w:t>
      </w:r>
      <w:r>
        <w:rPr/>
        <w:t>⡷</w:t>
      </w:r>
      <w:r>
        <w:rPr/>
        <w:t>睇畣뽰뭔뭊纱㉟䔹氷㡦䮩氵懂䙌庵䅾牶凂呂輷</w:t>
      </w:r>
      <w:r>
        <w:rPr/>
        <w:t>⡯</w:t>
      </w:r>
      <w:r>
        <w:rPr/>
        <w:t>㑖檮䥯䎡倩♰扭ꥫ䅒〨灥熣捅祇⩢䅈갭뭣㉂摢䁁楗畃ꍖ癭㍇炩㎥슡燂婪殡係恕灌㞮㠩</w:t>
      </w:r>
      <w:r>
        <w:rPr/>
        <w:t>Ⳃ</w:t>
      </w:r>
      <w:r>
        <w:rPr/>
        <w:t>坬輬뼰搭쉖䭇곃䍥戥㶩뽶彥扩㛂灥䥩㤲墘慣儯欸숳꧎뭱㙹掵⥚卢䤪顤쉀瘮顕呟挬廃玡佯쉌ꅳ껂</w:t>
      </w:r>
      <w:r>
        <w:rPr/>
        <w:t>ꕚ</w:t>
      </w:r>
      <w:r>
        <w:rPr/>
        <w:t>轧䏂숶쉕㝥</w:t>
      </w:r>
      <w:r>
        <w:rPr/>
        <w:t>꤫</w:t>
      </w:r>
      <w:r>
        <w:rPr/>
        <w:t>㬵灒⫂</w:t>
      </w:r>
      <w:r>
        <w:rPr/>
        <w:t>⡲Ⓜ</w:t>
      </w:r>
      <w:r>
        <w:rPr/>
        <w:t>瘸僂倹뾏䜶䝄听獘쉭⩢숷䭁汄圩쉕轥丨</w:t>
      </w:r>
      <w:r>
        <w:rPr/>
        <w:t>ⵗ</w:t>
      </w:r>
      <w:r>
        <w:rPr/>
        <w:t>呓츹瑥杸噎姂刵걞倸儦晭숮氤㵐䝳頪㓂抩京䂿浚썙쉷⑪쉑䬹䡀</w:t>
      </w:r>
      <w:r>
        <w:rPr/>
        <w:t>ⱋ</w:t>
      </w:r>
      <w:r>
        <w:rPr/>
        <w:t>僂偖砱㍂扏䑫嘺儨剠㭋┫摦媩딣㛂숥㧂繧柃僂顴昊稯싃绍昹</w:t>
      </w:r>
      <w:r>
        <w:rPr/>
        <w:t>ꕊ</w:t>
      </w:r>
      <w:r>
        <w:rPr/>
        <w:t>㕮㖿㝺쉧뗂汭幎뭔䙓ㅚ</w:t>
      </w:r>
      <w:r>
        <w:rPr/>
        <w:t>ꕺ</w:t>
      </w:r>
      <w:r>
        <w:rPr/>
        <w:t>⽶㑵⸴⩺塺娯剐呢묱窥㉊싂ヂ转䕐䪏桴싎囂䵙搪欤슡婫쉦睵単䢻쉳穀싂⑪䡪숤唬桠ꌹ⹮摘噹</w:t>
      </w:r>
      <w:r>
        <w:rPr/>
        <w:t>Ⱶ</w:t>
      </w:r>
      <w:r>
        <w:rPr/>
        <w:t>媣쉖ꄽ넨慨䑋䭥㵫眻䍋獘䴣쉅</w:t>
      </w:r>
      <w:r>
        <w:rPr/>
        <w:t>ꦻ</w:t>
      </w:r>
      <w:r>
        <w:rPr/>
        <w:t>ㅯ䬴奂쉆ㄮ捺潒숲䨻쵐弰兑쉤䑰轩</w:t>
      </w:r>
      <w:r>
        <w:rPr/>
        <w:t>ꕈ</w:t>
      </w:r>
      <w:r>
        <w:rPr/>
        <w:t>䡍㊻⫍㮘圻䙥뽾</w:t>
      </w:r>
      <w:r>
        <w:rPr/>
        <w:t>Ⳃ</w:t>
      </w:r>
      <w:r>
        <w:rPr/>
        <w:t>㵴겡佶⥇⹠⮮쉤싎畗䩇婘頭䦩싂砽ㄯ犮顂깞딤湄䑗ꏂ版⽞㍖⒩㦬숴</w:t>
      </w:r>
      <w:r>
        <w:rPr/>
        <w:t>⢣</w:t>
      </w:r>
      <w:r>
        <w:rPr/>
        <w:t>쎥㫂猸䌷숫䱰幫ꥺ瑓猬뗂堷摖</w:t>
      </w:r>
      <w:r>
        <w:rPr/>
        <w:t>⡖</w:t>
      </w:r>
      <w:r>
        <w:rPr/>
        <w:t>慩쉨礨䏂慔坮牱쉃槎땁</w:t>
      </w:r>
      <w:r>
        <w:rPr/>
        <w:t>⠹</w:t>
      </w:r>
      <w:r>
        <w:rPr/>
        <w:t>촫晗䖿捑쉳㢱䭡涵恬塣烍숪乫</w:t>
      </w:r>
      <w:r>
        <w:rPr/>
        <w:t>ꖿ</w:t>
      </w:r>
      <w:r>
        <w:rPr/>
        <w:t>㌻컂䃂浂숹쌻깤兣䅎쉳䠸氱ꍟㅺ싂㋂췂盂㌬潱㧂亩䕏瓂桘妘犵佹㌦扄飂㕌爪䥁ꅭ쉥砩畎浠㪣쉠뽧쉓쉮䠬㛂啮楨갨㥆坕疻㋂</w:t>
      </w:r>
      <w:r>
        <w:rPr/>
        <w:t>Ⳃ</w:t>
      </w:r>
      <w:r>
        <w:rPr/>
        <w:t>眱</w:t>
      </w:r>
      <w:r>
        <w:rPr/>
        <w:t>Ⱖ</w:t>
      </w:r>
      <w:r>
        <w:rPr/>
        <w:t>璣漦區싂칵쵨╾넹燂䁆刣썋浌뭃畠㣂</w:t>
      </w:r>
      <w:r>
        <w:rPr/>
        <w:t>ꕨ</w:t>
      </w:r>
      <w:r>
        <w:rPr/>
        <w:t>䵱쏂頫恗㗂ꥱ뇂◂㤽쉄伱啟潟喻쉆塚䐪繸쉧㥅묲꺣㝞埂烂㧃灮恃惂橳䘶╞㙗䞣奧楅⸱ꥡ㉑㵓㌽䅡湆之恘䟂䵌쏂彉穏땸䑹改쉞㶥甩梣噣녃ꎡ斱榘쉫쵖慟☬䜽⩾싂桡䬬싂墬䫍숲</w:t>
      </w:r>
      <w:r>
        <w:rPr/>
        <w:t>ꔹ</w:t>
      </w:r>
      <w:r>
        <w:rPr/>
        <w:t>参슻쉳䱁䴪癖㫂⩥⫎뇂噾惂㔶䕟䌮숥朵坈本</w:t>
      </w:r>
      <w:r>
        <w:rPr/>
        <w:t>ꥇ⯎</w:t>
      </w:r>
      <w:r>
        <w:rPr/>
        <w:t>恥숦䣂捧牵晀匨煒숶懂搵쏂歑畈䑏棂촸쉄㬲뽫㈶区洨䅐곂</w:t>
      </w:r>
      <w:r>
        <w:rPr/>
        <w:t>ⵕ╧⩙</w:t>
      </w:r>
      <w:r>
        <w:rPr/>
        <w:t>ꥫ぀焹촹呄练╈幋䖘⥀슬㐺䗂쉅</w:t>
      </w:r>
      <w:r>
        <w:rPr/>
        <w:t>ⴹ⥐</w:t>
      </w:r>
      <w:r>
        <w:rPr/>
        <w:t>䜯⺱坍</w:t>
      </w:r>
      <w:r>
        <w:rPr/>
        <w:t>꤫</w:t>
      </w:r>
      <w:r>
        <w:rPr/>
        <w:t>椸獅兌幯穵桲䥦䩘毂㑉쏂癃䆣</w:t>
      </w:r>
      <w:r>
        <w:rPr/>
        <w:t>ꤲ</w:t>
      </w:r>
      <w:r>
        <w:rPr/>
        <w:t>售㶱琷촦쏂╅⮬捾掣쵩쉆䯎圯쉌땄ヂ</w:t>
      </w:r>
      <w:r>
        <w:rPr/>
        <w:t>ⱗ</w:t>
      </w:r>
      <w:r>
        <w:rPr/>
        <w:t>渱ꌰ戮䍀即彷䓂격爴⬷쉉憣〸效䴳㪿样婯⥉⧎</w:t>
      </w:r>
      <w:r>
        <w:rPr/>
        <w:t>꤬</w:t>
      </w:r>
      <w:r>
        <w:rPr/>
        <w:t>㩀⻂㑍渱縸춿呡</w:t>
      </w:r>
      <w:r>
        <w:rPr/>
        <w:t>ⵖ</w:t>
      </w:r>
      <w:r>
        <w:rPr/>
        <w:t>䁞⑗懂㡬쉆爦⩕䩧䕮䴪橕┴顚歋页䑰彵떩琪ば欩썔呆剖摶䰹⥱숫䋂砪凂䜻䱧䴹숲卵⥀쉒ㆱ㵐瘫숪扲瞥䕎쉔㩹䭹䡫熩潰㑃⑈⩷繀⸳顙⩹</w:t>
      </w:r>
      <w:r>
        <w:rPr/>
        <w:t>ꖱ</w:t>
      </w:r>
      <w:r>
        <w:rPr/>
        <w:t>쉪뭪噘♍⩂砸싂桙╢㡏㈊⩉㘫哂迂晔䅣䤵</w:t>
      </w:r>
      <w:r>
        <w:rPr/>
        <w:t>ꤵ</w:t>
      </w:r>
      <w:r>
        <w:rPr/>
        <w:t>칎썙洤묪稯걦䕴䒩꺏䀻㡭␽㐭쉑쉥杙楆䆩⪣㬦䩴⺮㊬㚿꤮촽湈㣃嗂싂種穷幘䁟</w:t>
      </w:r>
      <w:r>
        <w:rPr/>
        <w:t>ⶩꥐ⌳</w:t>
      </w:r>
      <w:r>
        <w:rPr/>
        <w:t>攵⑬╈掩牗繅中幀춣</w:t>
      </w:r>
      <w:r>
        <w:rPr/>
        <w:t>ⱘ</w:t>
      </w:r>
      <w:r>
        <w:rPr/>
        <w:t>怺㍠䕫轄䖣え灳䠨뭘</w:t>
      </w:r>
      <w:r>
        <w:rPr/>
        <w:t>ⷃ</w:t>
      </w:r>
      <w:r>
        <w:rPr/>
        <w:t>㐯⤸䐵䐭㟂䰬䤳帮䥓〶쉐⩹쵤㖡숳╒㠴䪥秂숲</w:t>
      </w:r>
      <w:r>
        <w:rPr/>
        <w:t>ꥁ</w:t>
      </w:r>
      <w:r>
        <w:rPr/>
        <w:t>ヂ쵩恸</w:t>
      </w:r>
      <w:r>
        <w:rPr/>
        <w:t>Ⲭ</w:t>
      </w:r>
      <w:r>
        <w:rPr/>
        <w:t>㘭쏂䠩祷瘪挬䞱䙢싂</w:t>
      </w:r>
      <w:r>
        <w:rPr/>
        <w:t>⢿</w:t>
      </w:r>
      <w:r>
        <w:rPr/>
        <w:t>坞</w:t>
      </w:r>
      <w:r>
        <w:rPr/>
        <w:t>⡚</w:t>
      </w:r>
      <w:r>
        <w:rPr/>
        <w:t>⾱欹슩烂灱</w:t>
      </w:r>
      <w:r>
        <w:rPr/>
        <w:t>ⷂ</w:t>
      </w:r>
      <w:r>
        <w:rPr/>
        <w:t>䕄ㄸ䉰挲啔她</w:t>
      </w:r>
      <w:r>
        <w:rPr/>
        <w:t>⣂⠦</w:t>
      </w:r>
      <w:r>
        <w:rPr/>
        <w:t>䩌쉂☲桥䵳夰縴僂쉎㇂揂⽬숻䡟♃</w:t>
      </w:r>
      <w:r>
        <w:rPr/>
        <w:t>ꤽ</w:t>
      </w:r>
      <w:r>
        <w:rPr/>
        <w:t>睯썄</w:t>
      </w:r>
      <w:r>
        <w:rPr/>
        <w:t>⡈</w:t>
      </w:r>
      <w:r>
        <w:rPr/>
        <w:t>ꔪ</w:t>
      </w:r>
      <w:r>
        <w:rPr/>
        <w:t>幁까쉨僂乃渰䨩㋂⎩倩䜨轑心䌯쉖杹땳겏圦礳⯂纻狂⥆伱噙甦땘瓂䝎畘桲偒㞻焣割䵯㩾䌳┦숥ꅔ䜱椺柂暩䀳挽塖奄䎥喩帤쵑견恋䬫싂㈪奧䡒歺츪挪싂⑙卶僂摤䕚츬祙䩱厣獭칙椴顤砷繪漺找乩</w:t>
      </w:r>
      <w:r>
        <w:rPr/>
        <w:t>ꕠ</w:t>
      </w:r>
      <w:r>
        <w:rPr/>
        <w:t>奺슬竂⹲䇃咬轏溡⑐␱츳吰썾䙹愸Ⓜ촥⩡彙⽍禘쉁濂싂㫂礲䧂⑑恗썚ㆩ湵</w:t>
      </w:r>
      <w:r>
        <w:rPr/>
        <w:t>ꤦ⹊</w:t>
      </w:r>
      <w:r>
        <w:rPr/>
        <w:t>昵⨽㒏⧂습塇쉓⥘썈ㅦ⨹畒爴汢㩱䨮쉎⾩㵆昬쉃奌쉷⒩숭熥冡穑⫍䣂剹䐪쉸㎩㕅婇㙠㍵年䇃싂兙걸슱慒䁴婀⵱枣슥ꏂ琬呙瓂Ⓜ㘨</w:t>
      </w:r>
      <w:r>
        <w:rPr/>
        <w:t>⣃</w:t>
      </w:r>
      <w:r>
        <w:rPr/>
        <w:t>敐顷摟椵㙹䑷쉌갱斩䡂싂싂</w:t>
      </w:r>
      <w:r>
        <w:rPr/>
        <w:t>ⱎ</w:t>
      </w:r>
      <w:r>
        <w:rPr/>
        <w:t>䎿䨭界䕧佢♬뽆縭桑㔤娺䱍䇂䬣便쉗縪㝘睥ꌪ䮣甥捷䭙깶儸䤸⨤圬㉇</w:t>
      </w:r>
      <w:r>
        <w:rPr/>
        <w:t>ꦩ</w:t>
      </w:r>
      <w:r>
        <w:rPr/>
        <w:t>䍓磂䲩䬪桵䢱䑢</w:t>
      </w:r>
      <w:r>
        <w:rPr/>
        <w:t>⡲</w:t>
      </w:r>
      <w:r>
        <w:rPr/>
        <w:t>数畗物䝺䪏㕈쌦墘空庮㬴쉖䬮㬫轱旂珍┽檘㌺䑏</w:t>
      </w:r>
      <w:r>
        <w:rPr/>
        <w:t>꧃</w:t>
      </w:r>
      <w:r>
        <w:rPr/>
        <w:t>煍䑧⽰╥悡츰搹矃딱쉁㑲恂뭐硪田樣䃂㝴⭤猦煋䩃</w:t>
      </w:r>
      <w:r>
        <w:rPr/>
        <w:t>ꥀ</w:t>
      </w:r>
      <w:r>
        <w:rPr/>
        <w:t>㩙⩒䛂硍頷杪싂䅤癮縬쉟噱昵噪磂祓䁨穫⩆穭䁫뼣ꌻ畇睪灴煚确歭뽄灶睚䓂㝴</w:t>
      </w:r>
      <w:r>
        <w:rPr/>
        <w:t>ꕃ</w:t>
      </w:r>
      <w:r>
        <w:rPr/>
        <w:t>瑣</w:t>
      </w:r>
      <w:r>
        <w:rPr/>
        <w:t>ꤪ</w:t>
      </w:r>
      <w:r>
        <w:rPr/>
        <w:t>⠴</w:t>
      </w:r>
      <w:r>
        <w:rPr/>
        <w:t>㩲圯堲▏칋呵頯䟂拍⼴恅깴砵㜻⫂獖溣憵▩癟⨴瓂</w:t>
      </w:r>
      <w:r>
        <w:rPr/>
        <w:t>ⰴ</w:t>
      </w:r>
      <w:r>
        <w:rPr/>
        <w:t>䭮긣㵹땤汬䚩戳勎漹榬歈浩匬究杗匦쉲〥◂⶘䬨牉깏の恲痍䕓典槂䑂煌楕奢恵恲䤱吹뾣䴲㘰슩㡲⨊姂숯怸걀쉉ꆡ꺣쉹䁁儸迂潎强猰㗂쉹</w:t>
      </w:r>
      <w:r>
        <w:rPr/>
        <w:t>ꗂ</w:t>
      </w:r>
      <w:r>
        <w:rPr/>
        <w:t>悿㉔㙱</w:t>
      </w:r>
      <w:r>
        <w:rPr/>
        <w:t>꧂</w:t>
      </w:r>
      <w:r>
        <w:rPr/>
        <w:t>㌪杮幋ꄥ湡⒩㉾䅡㠹⾣㑲㙺⾻싂숤㩘䵮輵獏晞⩔</w:t>
      </w:r>
      <w:r>
        <w:rPr/>
        <w:t>Ȿ</w:t>
      </w:r>
      <w:r>
        <w:rPr/>
        <w:t>㑔顒ꥥ쌨䱋硣顳憏ㄻ슏硖春劵帬뽘갪噤杨⌻䨵捖幁杓숪㢡晇䕐湾</w:t>
      </w:r>
      <w:r>
        <w:rPr/>
        <w:t>ꤪ</w:t>
      </w:r>
      <w:r>
        <w:rPr/>
        <w:t>幡숮瞱砰潠搱䰺渶⛃Ⓕ</w:t>
      </w:r>
      <w:r>
        <w:rPr/>
        <w:t>⡓</w:t>
      </w:r>
      <w:r>
        <w:rPr/>
        <w:t>忂塒☽㡑䉒䜴櫂昫獣嫎싎歯獵㥃╈槍祉ㄦ漺⍆圲厵숮淂䓂</w:t>
      </w:r>
      <w:r>
        <w:rPr/>
        <w:t>ꖡ</w:t>
      </w:r>
      <w:r>
        <w:rPr/>
        <w:t>橞兇幹싂帵䞩懂顶</w:t>
      </w:r>
      <w:r>
        <w:rPr/>
        <w:t>ꤥ</w:t>
      </w:r>
      <w:r>
        <w:rPr/>
        <w:t>Ⲙ</w:t>
      </w:r>
      <w:r>
        <w:rPr/>
        <w:t>䝍煮ꅌ渨㡢痂⿂恈㙭⨪쉈婓⾣</w:t>
      </w:r>
      <w:r>
        <w:rPr/>
        <w:t>⡅</w:t>
      </w:r>
      <w:r>
        <w:rPr/>
        <w:t>搫顦参긭싂⑬癌䘹煙東曂걚㨤㑦坧쉄樰璘㗂徿䳂⎿䨹洴䒩슥슱熏㵰쉑㙒䙥</w:t>
      </w:r>
      <w:r>
        <w:rPr/>
        <w:t>ꕂ</w:t>
      </w:r>
      <w:r>
        <w:rPr/>
        <w:t>猫刺顟䠫쉈憩숪倲䮩盂㭧濂㌱㙁丰ꅸ䵁♅䙰䙮瞿╇㩴凃硉깴眷瘭兒</w:t>
      </w:r>
      <w:r>
        <w:rPr/>
        <w:t>ꥐ</w:t>
      </w:r>
      <w:r>
        <w:rPr/>
        <w:t>煢䯂硙䝋쉖渱䑠ꆥ悿긱㜭吪嚡幷⚡긤䉭纏睠</w:t>
      </w:r>
      <w:r>
        <w:rPr/>
        <w:t>ⷂ▻</w:t>
      </w:r>
      <w:r>
        <w:rPr/>
        <w:t>숷숣걞ꅸ␽</w:t>
      </w:r>
      <w:r>
        <w:rPr/>
        <w:t>Ᵽ</w:t>
      </w:r>
      <w:r>
        <w:rPr/>
        <w:t>均濍䁷す⩐乨㥢◃쉔獾쉮⤮건땣㘻顖矂汆硹촷</w:t>
      </w:r>
      <w:r>
        <w:rPr/>
        <w:t>Ⳃ</w:t>
      </w:r>
      <w:r>
        <w:rPr/>
        <w:t>呗湶䁆䮣⩬䳂</w:t>
      </w:r>
      <w:r>
        <w:rPr/>
        <w:t>Ɑ</w:t>
      </w:r>
      <w:r>
        <w:rPr/>
        <w:t>쉄㏂䫍埃歴痂㐲ꍙ</w:t>
      </w:r>
      <w:r>
        <w:rPr/>
        <w:t>ꗃ</w:t>
      </w:r>
      <w:r>
        <w:rPr/>
        <w:t>뼳䑑䝚</w:t>
      </w:r>
      <w:r>
        <w:rPr/>
        <w:t>ⵇ</w:t>
      </w:r>
      <w:r>
        <w:rPr/>
        <w:t>瑋䪮ꌮ</w:t>
      </w:r>
      <w:r>
        <w:rPr/>
        <w:t>ꦥ⦘</w:t>
      </w:r>
      <w:r>
        <w:rPr/>
        <w:t>䍖㑬䇂呩甸䃂쉚栥䭔畡쉅㮬瀰泂⩫┵䄤猱䩳䑶凎倮塉캬⽭ꥶ숨뭵偩䵙</w:t>
      </w:r>
      <w:r>
        <w:rPr/>
        <w:t>Ⱟ</w:t>
      </w:r>
      <w:r>
        <w:rPr/>
        <w:t>橆䱎쉶硬땬건欯殣㘩쉙櫂戥䡟ㅋ쉺⨬晤뇃녏㉱㕠ぎ⽾</w:t>
      </w:r>
      <w:r>
        <w:rPr/>
        <w:t>꤭</w:t>
      </w:r>
      <w:r>
        <w:rPr/>
        <w:t>祍呞⹴牘仂截欨冱穈䍥浲收슩砮倥䱊䘺壂녔暬䞥湬숴㨥䛂쉂㩌呠弥哂呥㡦畡䍸䅸矂䖏兪</w:t>
      </w:r>
      <w:r>
        <w:rPr/>
        <w:t>ⷂ</w:t>
      </w:r>
      <w:r>
        <w:rPr/>
        <w:t>㭤晰㍤橭撣楪⩢奋쉤ꎣ恟</w:t>
      </w:r>
      <w:r>
        <w:rPr/>
        <w:t>ⴴ</w:t>
      </w:r>
      <w:r>
        <w:rPr/>
        <w:t>䌽䵮則桯撵彺槂ぴ䭁ꥹ剄䁧杹拂剤彫길딫칗</w:t>
      </w:r>
      <w:r>
        <w:rPr/>
        <w:t>⣂⩭</w:t>
      </w:r>
      <w:r>
        <w:rPr/>
        <w:t>太㖵桂婍䟃㡧泂䘱칳渪㇂䕭㙕⴩</w:t>
      </w:r>
      <w:r>
        <w:rPr/>
        <w:t>ꔭ</w:t>
      </w:r>
      <w:r>
        <w:rPr/>
        <w:t>䲘㉏飂뽱總刨㉀潂ꅉ䙓佧쉬쉆䡈促㈣㎿㖡䵹㕶⹶䁓啈쉶竂椵</w:t>
      </w:r>
      <w:r>
        <w:rPr/>
        <w:t>⡬</w:t>
      </w:r>
      <w:r>
        <w:rPr/>
        <w:t>쉭㐺滂㮘㪮惂㠣ꥬ䖱䬸晚浧洲츯놥칩䍹㐵噞䌭柂案䞏轟</w:t>
      </w:r>
      <w:r>
        <w:rPr/>
        <w:t>ꥊ</w:t>
      </w:r>
      <w:r>
        <w:rPr/>
        <w:t>䶻乩⭆⨷</w:t>
      </w:r>
      <w:r>
        <w:rPr/>
        <w:t>ꕰ</w:t>
      </w:r>
      <w:r>
        <w:rPr/>
        <w:t>ꄱ涵眨</w:t>
      </w:r>
      <w:r>
        <w:rPr/>
        <w:t>ⱹ</w:t>
      </w:r>
      <w:r>
        <w:rPr/>
        <w:t>뼪攸</w:t>
      </w:r>
      <w:r>
        <w:rPr/>
        <w:t>ꤲ</w:t>
      </w:r>
      <w:r>
        <w:rPr/>
        <w:t>ꍭ♠䭴疥壂啠⍁숬汏슩䬨玻啶뮩㯂䄹彺恦⬪畩땺</w:t>
      </w:r>
      <w:r>
        <w:rPr/>
        <w:t>꧂</w:t>
      </w:r>
      <w:r>
        <w:rPr/>
        <w:t>䧂묩䍍㉀喥䈮䁮勂㡗槂䭩ꅲ颬</w:t>
      </w:r>
      <w:r>
        <w:rPr/>
        <w:t>ⲩ</w:t>
      </w:r>
      <w:r>
        <w:rPr/>
        <w:t>䄊祴뇂㭩㡲</w:t>
      </w:r>
      <w:r>
        <w:rPr/>
        <w:t>Ⱶ</w:t>
      </w:r>
      <w:r>
        <w:rPr/>
        <w:t>䰴卬た塠䡓⍏ㅢ슥쉉卷쉓幺쌩嘺兤輮窩ꎮ</w:t>
      </w:r>
      <w:r>
        <w:rPr/>
        <w:t>⣎</w:t>
      </w:r>
      <w:r>
        <w:rPr/>
        <w:t>〮輹ㄣ啺刨斻썵䉇썏戬䐫捚䥔</w:t>
      </w:r>
      <w:r>
        <w:rPr/>
        <w:t>⡷</w:t>
      </w:r>
      <w:r>
        <w:rPr/>
        <w:t>溣䥪</w:t>
      </w:r>
      <w:r>
        <w:rPr/>
        <w:t>ⴶ⩔</w:t>
      </w:r>
      <w:r>
        <w:rPr/>
        <w:t>漨쉋䙆╶㜩啗祡槂㘻♶辘깃⩑㫂숪⥋穢瑞㡩幍⥪깷숫땄暩㢏呎⶘숰걞常뾘쉕䥎煶悵숱穾䟍㔴쉥ꅪ</w:t>
      </w:r>
      <w:r>
        <w:rPr/>
        <w:t>꧂</w:t>
      </w:r>
      <w:r>
        <w:rPr/>
        <w:t>〽核疘숲爺⑈ㅉ凂摅车佄織兌碱䟂䦵灢싂厬皩樴繵썸朹쏂䑾♏뽣⑷婲⍁썂ꍦ</w:t>
      </w:r>
      <w:r>
        <w:rPr/>
        <w:t>ꥃ</w:t>
      </w:r>
      <w:r>
        <w:rPr/>
        <w:t>橤㝍畍</w:t>
      </w:r>
      <w:r>
        <w:rPr/>
        <w:t>ꖮ</w:t>
      </w:r>
      <w:r>
        <w:rPr/>
        <w:t>䱆♓Ⓜ땫参楯㖮㬯⑉怰깱眥䞵獯쉤杪倲ㄬ堣濃⚵⥤獔숹助㡚숲㐳긬煂䥢㴺㑐汖強</w:t>
      </w:r>
      <w:r>
        <w:rPr/>
        <w:t>ꔭ</w:t>
      </w:r>
      <w:r>
        <w:rPr/>
        <w:t>쉀呈⽊櫎╹桙⨸娣╉긦싂뽲縣卓漹克伴柎썾核䫎⫂洹怪湶췂琰䯂◂쉔吨ㅑ债十䡲慦㝊䜳㡾平㒏땊숺㩨摏䂣ꥨ</w:t>
      </w:r>
      <w:r>
        <w:rPr/>
        <w:t>ꤩ</w:t>
      </w:r>
      <w:r>
        <w:rPr/>
        <w:t>촥棂⏂㗂쉠</w:t>
      </w:r>
      <w:r>
        <w:rPr/>
        <w:t>ꤨ</w:t>
      </w:r>
      <w:r>
        <w:rPr/>
        <w:t>䞮땚쉵帪帷㙠呙憡숲</w:t>
      </w:r>
      <w:r>
        <w:rPr/>
        <w:t>⠨</w:t>
      </w:r>
      <w:r>
        <w:rPr/>
        <w:t>窵桊␳뼻橮恞囂㐪猤㕴⻂昶从䡱嗍㡶쉨䬫㒻晤挫潀穸䭵┷㑾徿싂䉆搭㜳⫂挵䙵ꅈ告썆䐰瀰轇倪넺畕整爻㉙ꅞ偪噭兑⤻䮻彙㝍㜯槂塆䥦</w:t>
      </w:r>
      <w:r>
        <w:rPr/>
        <w:t>⡣⥲</w:t>
      </w:r>
      <w:r>
        <w:rPr/>
        <w:t>梥敲哃彩婃슱煅參䍮杏슥瑟쉈磂渲ꎮ圮㯂</w:t>
      </w:r>
      <w:r>
        <w:rPr/>
        <w:t>⠺</w:t>
      </w:r>
      <w:r>
        <w:rPr/>
        <w:t>ꆩ⹩</w:t>
      </w:r>
      <w:r>
        <w:rPr/>
        <w:t>ꗃ</w:t>
      </w:r>
      <w:r>
        <w:rPr/>
        <w:t>⢿</w:t>
      </w:r>
      <w:r>
        <w:rPr/>
        <w:t>쏂中⨹ꄰ⧍车瓂ꅶ䠽坧斥嗂摊꧎䥩癙䬭⩉쉄쉆猩㯂췂歸䕳⬫㋎繖㡋⹯긺䨳숭䝇ꍪ匭썇䁸䍀坩癗忂⮻献捪㥃칺沏敔♩弸거</w:t>
      </w:r>
      <w:r>
        <w:rPr/>
        <w:t>ꕸ</w:t>
      </w:r>
      <w:r>
        <w:rPr/>
        <w:t>뼶䉠扢䨻껂숣啉㊩⥯熩繐亮츤嘵䉤䨪갬䡱桑ꍗ䠴敦促杫焪睦䦥穴恍牧䟂䳎┪縦揂禱㚱氲摱天扖䌵ケ쉳䠮㩫넱㌽捁顚쉐剸塾</w:t>
      </w:r>
      <w:r>
        <w:rPr/>
        <w:t>꧂</w:t>
      </w:r>
      <w:r>
        <w:rPr/>
        <w:t>㴱⍹㵾㩪归쉃녥쵄毎㝣쉇䗂硂쉏乳㭉</w:t>
      </w:r>
      <w:r>
        <w:rPr/>
        <w:t>꥓⮿</w:t>
      </w:r>
      <w:r>
        <w:rPr/>
        <w:t>噚넻♲▻䍀♲稫卢쉵⨻녺</w:t>
      </w:r>
      <w:r>
        <w:rPr/>
        <w:t>ⱷ</w:t>
      </w:r>
      <w:r>
        <w:rPr/>
        <w:t>榘⭆䨪恃쉂</w:t>
      </w:r>
      <w:r>
        <w:rPr/>
        <w:t>ꕋ</w:t>
      </w:r>
      <w:r>
        <w:rPr/>
        <w:t>㉕</w:t>
      </w:r>
      <w:r>
        <w:rPr/>
        <w:t>꧂</w:t>
      </w:r>
      <w:r>
        <w:rPr/>
        <w:t>癭稸䕗䬯禥⿃桬狂⮻숻买</w:t>
      </w:r>
      <w:r>
        <w:rPr/>
        <w:t>ꤤ</w:t>
      </w:r>
      <w:r>
        <w:rPr/>
        <w:t>晱冮匮䐬쉑촥瞬♓ꍰ㠪樶쉁쉪瑳硂㚬䉾繧춥숳参䀶쉟姂秂⼩獶ꍚ㑸顰牳┮灲穧癒挣䀯䤵䂩넮堪㚡⭙쉓㒣㤮딴㕚䘊䍯ꅸ轚ꅴ㑘쉵轉橞桌슘绂쉘倬⑔癩뭚㯂睲㥾뗂뭮</w:t>
      </w:r>
      <w:r>
        <w:rPr/>
        <w:t>꤯⫂</w:t>
      </w:r>
      <w:r>
        <w:rPr/>
        <w:t>㷍噱숷廎睸琶欲⩣穁䕢ꆵ⺩扇ㄩ楋慯</w:t>
      </w:r>
      <w:r>
        <w:rPr/>
        <w:t>ꥏ╭</w:t>
      </w:r>
      <w:r>
        <w:rPr/>
        <w:t>涩♶䞣䑺橏䡢歋쵠抏㙇슿䭓㝖氶繤頵乊爱㥶⿂噓䃂䣍樣晱䅮뾩뼯椱歊䥶䄮싂숲祬唦뽕䠸</w:t>
      </w:r>
      <w:r>
        <w:rPr/>
        <w:t>⡉</w:t>
      </w:r>
      <w:r>
        <w:rPr/>
        <w:t>㍮</w:t>
      </w:r>
      <w:r>
        <w:rPr/>
        <w:t>⡋</w:t>
      </w:r>
      <w:r>
        <w:rPr/>
        <w:t>䝃㡎痂眱瑘㭐䝭䕓并輺塋긳晤╗儲ꅅ䯂挽䕀䑑䐦噧뽭땃㤲幉癦췂⑺塯瓂⭗⿂摨啹敕</w:t>
      </w:r>
    </w:p>
    <w:p>
      <w:pPr>
        <w:pStyle w:val="PreformattedText"/>
        <w:bidi w:val="0"/>
        <w:spacing w:before="0" w:after="0"/>
        <w:jc w:val="left"/>
        <w:rPr/>
      </w:pPr>
      <w:r>
        <w:rPr/>
        <w:t>䬣婵슏恓쉧뽉♯桉䐳祓䋂嫎䄵歃쉵侻㫂꥖䕁䙈徻䵮칈汌⩆</w:t>
      </w:r>
      <w:r>
        <w:rPr/>
        <w:t>⢩</w:t>
      </w:r>
      <w:r>
        <w:rPr/>
        <w:t>頦㠽畤彄恨㓂㉙壂卂涻啳쉒숹〤婵柎쉲焰縶䐬磂扬뭙㙫㝰♭䟂祫浗迎녾䆘獶報쎏䙴쉄䑮䭷㑉匶⹯쉞숪瑅傻徥呠习幗漪厮싎뽋ꍰ么漣垩涱乸牁⵭</w:t>
      </w:r>
      <w:r>
        <w:rPr/>
        <w:t>ꦮ</w:t>
      </w:r>
      <w:r>
        <w:rPr/>
        <w:t>㏂㘬뽢憱判</w:t>
      </w:r>
      <w:r>
        <w:rPr/>
        <w:t>ꕰ⍠</w:t>
      </w:r>
      <w:r>
        <w:rPr/>
        <w:t>숩</w:t>
      </w:r>
      <w:r>
        <w:rPr/>
        <w:t>ꗃ</w:t>
      </w:r>
      <w:r>
        <w:rPr/>
        <w:t>飂颣址쉢乧晈놏穞碥䚿昹녠夣䡲䆻㴵⌱㩖㥱秂숬䴬쉌묲濂쵊⩒吣쉳吪扌ꇂ겘</w:t>
      </w:r>
      <w:r>
        <w:rPr/>
        <w:t>Ⱝ</w:t>
      </w:r>
      <w:r>
        <w:rPr/>
        <w:t>䔲ꥥ쉭彅㵪</w:t>
      </w:r>
      <w:r>
        <w:rPr/>
        <w:t>ꕩ</w:t>
      </w:r>
      <w:r>
        <w:rPr/>
        <w:t>书廎䫂搫쉇㶘劏䕘堺枡顙땔牵瘷䍕㕫椬湙㡦쉘⨨쉯太㩥圩䥴쉰暩㇂畔䧂畧䐭ぃꍢ洬椻䕅넯恤㕺췂쉨佢婣穨</w:t>
      </w:r>
      <w:r>
        <w:rPr/>
        <w:t>ꦬ⸻</w:t>
      </w:r>
      <w:r>
        <w:rPr/>
        <w:t>極漰熩䕐㍗䙑</w:t>
      </w:r>
      <w:r>
        <w:rPr/>
        <w:t>ⵍ</w:t>
      </w:r>
      <w:r>
        <w:rPr/>
        <w:t>祂슮婙勂牧呵␪恚쉲땖싂渫㵨䕒刯睭摊䋃䄺⍠頸㩖斵</w:t>
      </w:r>
      <w:r>
        <w:rPr/>
        <w:t>ⱸ</w:t>
      </w:r>
      <w:r>
        <w:rPr/>
        <w:t>卂</w:t>
      </w:r>
      <w:r>
        <w:rPr/>
        <w:t>⣂</w:t>
      </w:r>
      <w:r>
        <w:rPr/>
        <w:t>噒㍸弭硠</w:t>
      </w:r>
      <w:r>
        <w:rPr/>
        <w:t>ⰺ</w:t>
      </w:r>
      <w:r>
        <w:rPr/>
        <w:t>䄦뿂䅸ꇂ䥕깬</w:t>
      </w:r>
      <w:r>
        <w:rPr/>
        <w:t>⣂</w:t>
      </w:r>
      <w:r>
        <w:rPr/>
        <w:t>싂䞵⩴奨䵥㌥煍嘦䴭氤숯梵</w:t>
      </w:r>
      <w:r>
        <w:rPr/>
        <w:t>ꕐ</w:t>
      </w:r>
      <w:r>
        <w:rPr/>
        <w:t>싂灉ꍆ㥭杙剗則ㆡ畢⬦</w:t>
      </w:r>
      <w:r>
        <w:rPr/>
        <w:t>ⱖ</w:t>
      </w:r>
      <w:r>
        <w:rPr/>
        <w:t>㦘䁋쉘䑧캩颩幅津旂䢩癉慔㍁⭭⮘睏輪䨴㡲兙⭒쉵橩氫</w:t>
      </w:r>
      <w:r>
        <w:rPr/>
        <w:t>꧂</w:t>
      </w:r>
      <w:r>
        <w:rPr/>
        <w:t>焷扴쉑㕭슏</w:t>
      </w:r>
      <w:r>
        <w:rPr/>
        <w:t>⡘</w:t>
      </w:r>
      <w:r>
        <w:rPr/>
        <w:t>뽺眽쉓繡땔싂楠牣싂淂䁰極갲䎱䠭</w:t>
      </w:r>
      <w:r>
        <w:rPr/>
        <w:t>⠽</w:t>
      </w:r>
      <w:r>
        <w:rPr/>
        <w:t>㩅⥚땬쉟싂⩳䅴싂䉡䊻쉁䳂㛃扅噁쉱す婇㵰撥獇礻⑓㵕</w:t>
      </w:r>
      <w:r>
        <w:rPr/>
        <w:t>ꦿ</w:t>
      </w:r>
      <w:r>
        <w:rPr/>
        <w:t>卧祥幔樺轞溥煴瘰쉗㵬灠ꥴ쉵歓</w:t>
      </w:r>
      <w:r>
        <w:rPr/>
        <w:t>ꥐ</w:t>
      </w:r>
      <w:r>
        <w:rPr/>
        <w:t>쉊⩦祣䲵栬扟숶⩃쉇⦩䄴슩</w:t>
      </w:r>
      <w:r>
        <w:rPr/>
        <w:t>ꥃ</w:t>
      </w:r>
      <w:r>
        <w:rPr/>
        <w:t>쉊</w:t>
      </w:r>
      <w:r>
        <w:rPr/>
        <w:t>ꕗ</w:t>
      </w:r>
      <w:r>
        <w:rPr/>
        <w:t>婪䱘乪槎瑓▩颿䅁慣㍴惂凃疩䷂㴶斮䅔ꄽ桏樮☨㍚Ⓜ圵ㄳ汲</w:t>
      </w:r>
      <w:r>
        <w:rPr/>
        <w:t>ⱙ</w:t>
      </w:r>
      <w:r>
        <w:rPr/>
        <w:t>숽㠲㝯湪䕴攺卶녾眮</w:t>
      </w:r>
      <w:r>
        <w:rPr/>
        <w:t>ꤊ⸭</w:t>
      </w:r>
      <w:r>
        <w:rPr/>
        <w:t>슩塖⫂穵祾䅌⨳</w:t>
      </w:r>
      <w:r>
        <w:rPr/>
        <w:t>ꦘ</w:t>
      </w:r>
      <w:r>
        <w:rPr/>
        <w:t>䯂挶参숨儹䵇숵</w:t>
      </w:r>
      <w:r>
        <w:rPr/>
        <w:t>ꥃ</w:t>
      </w:r>
      <w:r>
        <w:rPr/>
        <w:t>㘣쌷</w:t>
      </w:r>
      <w:r>
        <w:rPr/>
        <w:t>⢻</w:t>
      </w:r>
      <w:r>
        <w:rPr/>
        <w:t>ꥺ䙏敡攽攽凂⸩䌱你杭券</w:t>
      </w:r>
      <w:r>
        <w:rPr/>
        <w:t>ꗂ</w:t>
      </w:r>
      <w:r>
        <w:rPr/>
        <w:t>䇂偃녲懂嫂攥拂♗熩䫂毂</w:t>
      </w:r>
      <w:r>
        <w:rPr/>
        <w:t>⡟</w:t>
      </w:r>
      <w:r>
        <w:rPr/>
        <w:t>䁀┨奚乏녺伹琹桪䨨ㅍ쉠姂⍦煲穰</w:t>
      </w:r>
      <w:r>
        <w:rPr/>
        <w:t>ⱚ</w:t>
      </w:r>
      <w:r>
        <w:rPr/>
        <w:t>㋂</w:t>
      </w:r>
      <w:r>
        <w:rPr/>
        <w:t>ⶬ</w:t>
      </w:r>
      <w:r>
        <w:rPr/>
        <w:t>뭌滂묭灏칳䡞楐</w:t>
      </w:r>
      <w:r>
        <w:rPr/>
        <w:t>꤫⩏</w:t>
      </w:r>
      <w:r>
        <w:rPr/>
        <w:t>䝚㨴牨⨶ㅦ慠䑬扅礷凂㑊䥪㓂쌨땱啊楯䌰넪슱☲㉫儴䶿썳뭰桂䲩</w:t>
      </w:r>
      <w:r>
        <w:rPr/>
        <w:t>ꦵ</w:t>
      </w:r>
      <w:r>
        <w:rPr/>
        <w:t>䄺獓녘䝑匯弶䈥潲剂晘潩쉬橪䁢䣂</w:t>
      </w:r>
      <w:r>
        <w:rPr/>
        <w:t>⡭</w:t>
      </w:r>
      <w:r>
        <w:rPr/>
        <w:t>䡙媮</w:t>
      </w:r>
      <w:r>
        <w:rPr/>
        <w:t>ⰽ</w:t>
      </w:r>
      <w:r>
        <w:rPr/>
        <w:t>뭟竂⩇窵祂녌䆩㵩</w:t>
      </w:r>
      <w:r>
        <w:rPr/>
        <w:t>ꥆ</w:t>
      </w:r>
      <w:r>
        <w:rPr/>
        <w:t>㙾䵾桍⭱幃稬惂欳썗晄冻쌵沘쉨橸☹곂睹睔㡶䌮轙滂㜤㔺슱⺮싂⼪츫佥䂱땒池</w:t>
      </w:r>
      <w:r>
        <w:rPr/>
        <w:t>Ⱖ</w:t>
      </w:r>
      <w:r>
        <w:rPr/>
        <w:t>갫땃梩ꇂ盃㍐딥䚵⩧⥗㷂捊⾩㙳䰤㍞帪</w:t>
      </w:r>
      <w:r>
        <w:rPr/>
        <w:t>ꖘ</w:t>
      </w:r>
      <w:r>
        <w:rPr/>
        <w:t>䙶㯂☽걮㭅浊숶汕숦浸汦ꍐ暱䡀㩊迂縰䅎汏桵临㢮⽡栫懂쉕</w:t>
      </w:r>
      <w:r>
        <w:rPr/>
        <w:t>ⴣ</w:t>
      </w:r>
      <w:r>
        <w:rPr/>
        <w:t>幓⨳牒ꏂ折扵穃䩫癈숮⎬偟澻湴㟂摶쉾㡤㙖싂愳潕牍你璩䑰牷㬸♖坓浐硙쉗䛂ꥰ乧␥쉱䕎矂䵲唥숸쉰䵵⑋呁</w:t>
      </w:r>
      <w:r>
        <w:rPr/>
        <w:t>ꕬ</w:t>
      </w:r>
      <w:r>
        <w:rPr/>
        <w:t>䞥睴숳㗂䓂⽏쵋折均佅桓뼽⬦䑟伹슡슡쉗쉳愭㈫쉖㖮繞〺쉃숸搲</w:t>
      </w:r>
      <w:r>
        <w:rPr/>
        <w:t>⢵</w:t>
      </w:r>
      <w:r>
        <w:rPr/>
        <w:t>権浀㝖䨽捚ꥠ넨别㉶慀㥢ꇂ敃幋煅癸廂旂쉟硲뭧⌤坯䌮华㕴믂収浩扖祡氶</w:t>
      </w:r>
      <w:r>
        <w:rPr/>
        <w:t>⢏</w:t>
      </w:r>
      <w:r>
        <w:rPr/>
        <w:t>땤ꌳ炡숪㔬圳숮뭆〶숱싃㕫嗂伭浖</w:t>
      </w:r>
      <w:r>
        <w:rPr/>
        <w:t>ⱈ</w:t>
      </w:r>
      <w:r>
        <w:rPr/>
        <w:t>夻㩀圪搸</w:t>
      </w:r>
      <w:r>
        <w:rPr/>
        <w:t>Ⱪ</w:t>
      </w:r>
      <w:r>
        <w:rPr/>
        <w:t>捏</w:t>
      </w:r>
      <w:r>
        <w:rPr/>
        <w:t>Ⳃ</w:t>
      </w:r>
      <w:r>
        <w:rPr/>
        <w:t>ⶱ</w:t>
      </w:r>
      <w:r>
        <w:rPr/>
        <w:t>䱃㬯⏂췂塂ꌻ牃硅㤤숹㫂숣䙫睂㕀矂㉐⥬䈰</w:t>
      </w:r>
      <w:r>
        <w:rPr/>
        <w:t>ꖩ</w:t>
      </w:r>
      <w:r>
        <w:rPr/>
        <w:t>曂숤쵔䤴⹦</w:t>
      </w:r>
      <w:r>
        <w:rPr/>
        <w:t>ⶡ╾</w:t>
      </w:r>
      <w:r>
        <w:rPr/>
        <w:t>挥숷灥쉪泂䕄㐲</w:t>
      </w:r>
      <w:r>
        <w:rPr/>
        <w:t>ꗎ</w:t>
      </w:r>
      <w:r>
        <w:rPr/>
        <w:t>䑹⤴㉐炘劘抮卮ꥮ□熏池숪䑣灉⵩</w:t>
      </w:r>
      <w:r>
        <w:rPr/>
        <w:t>꧂</w:t>
      </w:r>
      <w:r>
        <w:rPr/>
        <w:t>愪獕䨦爵묺쉌浓뾻吪싍㭩⤽츻숰ㄥ⭔奦␯刦춣㖬䃂⻃渰</w:t>
      </w:r>
      <w:r>
        <w:rPr/>
        <w:t>ꦩ</w:t>
      </w:r>
      <w:r>
        <w:rPr/>
        <w:t>썯숨偅兮㑟䊡⩑搰昺帲〨ꍩ祑䅣轚뗎슱䲱⺻슘浸飂떣ꅕ╎ꅤ搳瀲䱂⾣ꌥ⽉①䅲坥</w:t>
      </w:r>
      <w:r>
        <w:rPr/>
        <w:t>⡑</w:t>
      </w:r>
      <w:r>
        <w:rPr/>
        <w:t>쉃䒻䩞</w:t>
      </w:r>
      <w:r>
        <w:rPr/>
        <w:t>ꕷ</w:t>
      </w:r>
      <w:r>
        <w:rPr/>
        <w:t>㑵쉈땁⸱单潶쉹싂쉯⌸츣噁</w:t>
      </w:r>
      <w:r>
        <w:rPr/>
        <w:t>ꥀ</w:t>
      </w:r>
      <w:r>
        <w:rPr/>
        <w:t>쉬쉙䩕쉒歎擂㚏슘㑷稴싎縵䬯䭎唽氽墻⿂湧⨶㙸帰뿂⽴嘩</w:t>
      </w:r>
      <w:r>
        <w:rPr/>
        <w:t>꧂</w:t>
      </w:r>
      <w:r>
        <w:rPr/>
        <w:t>䁒橞쉁쉯柂⪵扲㍀뭢</w:t>
      </w:r>
      <w:r>
        <w:rPr/>
        <w:t>ⵗ⛃</w:t>
      </w:r>
      <w:r>
        <w:rPr/>
        <w:t>啱夻汨昊䥟顄⽧㡒쉯숱▩爷갪慔幍穐倬</w:t>
      </w:r>
      <w:r>
        <w:rPr/>
        <w:t>ꦱ⎡</w:t>
      </w:r>
      <w:r>
        <w:rPr/>
        <w:t>戮⧎䑾瘤쉖숮硶㩥祕䨯氷⥴歧ぐ⏂</w:t>
      </w:r>
      <w:r>
        <w:rPr/>
        <w:t>ꤦ</w:t>
      </w:r>
      <w:r>
        <w:rPr/>
        <w:t>䇂祅㝁樯唩☩种恉㥨</w:t>
      </w:r>
      <w:r>
        <w:rPr/>
        <w:t>ꕍ⍹</w:t>
      </w:r>
      <w:r>
        <w:rPr/>
        <w:t>껍挱盂妘</w:t>
      </w:r>
      <w:r>
        <w:rPr/>
        <w:t>⡱</w:t>
      </w:r>
      <w:r>
        <w:rPr/>
        <w:t>僂녦甬쉤佚슏㏂䣂秃繺⫂</w:t>
      </w:r>
      <w:r>
        <w:rPr/>
        <w:t>ⵤ</w:t>
      </w:r>
      <w:r>
        <w:rPr/>
        <w:t>䀮녎瑊瑵偩圱坍慈楏㝟췃䃂燂囂頸땞ꄱ顋佔⩬漪슘噟帥쉁⨯⧃쉵췂奘㐲㕺ꍎ敱潲숬숮但洦㮮㎬潅땂壎槂煮⍶擂㑖</w:t>
      </w:r>
      <w:r>
        <w:rPr/>
        <w:t>Ⱶ⌳</w:t>
      </w:r>
      <w:r>
        <w:rPr/>
        <w:t>畊乵啗摔兄乬⌣ꥣ숳睗琵樱┲䲵⭒ꆣ⎵智슬싂ꏂ幬㵨㙲六걈佧䔤輮㓎㷂㊡卢㬥뇂⍸垵拂숩⒩䱨樰</w:t>
      </w:r>
      <w:r>
        <w:rPr/>
        <w:t>ꥂ</w:t>
      </w:r>
      <w:r>
        <w:rPr/>
        <w:t>㙧犩㋃颻㞘嗂㵋䷂㪘썚穁⩑挩</w:t>
      </w:r>
      <w:r>
        <w:rPr/>
        <w:t>⢘</w:t>
      </w:r>
      <w:r>
        <w:rPr/>
        <w:t>捚砽䈩幉숤暻슏┲䙍䞣⩚쉥硬쉰䄵桭싂盂㈶迂啇摚ꍌ椹狂숪뽷숯䅢뾮圻㍐㡭䖱䵃乺䕒塰弽⍁䱉员䬺唻䟂嘶☮☦⻂轡ꌩ垏〪⬸㷂砥㕳猦用摑栶</w:t>
      </w:r>
      <w:r>
        <w:rPr/>
        <w:t>ꤸ</w:t>
      </w:r>
      <w:r>
        <w:rPr/>
        <w:t>걇瘻䉟㡈㩨쉠繠晕灀㪻㧂㉮吥⩥⸷</w:t>
      </w:r>
      <w:r>
        <w:rPr/>
        <w:t>ꕡ</w:t>
      </w:r>
      <w:r>
        <w:rPr/>
        <w:t>뽐獚绍┬걦爩祅⻂㕌⽟去⪵挳飃믂猰쵕㎮窩橶梮牺挤</w:t>
      </w:r>
      <w:r>
        <w:rPr/>
        <w:t>⣂</w:t>
      </w:r>
      <w:r>
        <w:rPr/>
        <w:t>䅩乺秂싂╶恫쉞煘⹢敀瀺⩕䍺ꍕ権䉚幒␪㜽䔴㉁憘㌯摖獮升쉩</w:t>
      </w:r>
      <w:r>
        <w:rPr/>
        <w:t>ꕏ</w:t>
      </w:r>
      <w:r>
        <w:rPr/>
        <w:t>懂摟䫍㩓べ䁫䍑塳䁊ꄷ汋쉘녫悬쉓ꅞㅇ礮뼭暻潱㑠兒婫췂</w:t>
      </w:r>
      <w:r>
        <w:rPr/>
        <w:t>⡘</w:t>
      </w:r>
      <w:r>
        <w:rPr/>
        <w:t>䁹쉕㥺㵂⑟搬═䡡ꆡ䧍䤬愶ㆿ싂塘⨫촥爥湧⦻⸷囂亻ꥺ獾㵃㘥牊칁⥎托㐶戺瞥呁䱃䈯⥘⏂쉎匪甮斡䥍쉊</w:t>
      </w:r>
      <w:r>
        <w:rPr/>
        <w:t>ꕋ⌣</w:t>
      </w:r>
      <w:r>
        <w:rPr/>
        <w:t>稺彔깧╅㍔⵲䴺갰숣깢◂숶㍀煏⹂堭䅦⴬㙧넩⦘浄猺</w:t>
      </w:r>
      <w:r>
        <w:rPr/>
        <w:t>ⱃ</w:t>
      </w:r>
      <w:r>
        <w:rPr/>
        <w:t>祇⹬쉚⥪偓䧂㉴♑㟂╨佬䍵畖싍哂뮘攷垩</w:t>
      </w:r>
      <w:r>
        <w:rPr/>
        <w:t>ꤶ</w:t>
      </w:r>
      <w:r>
        <w:rPr/>
        <w:t>⽊숶䵑</w:t>
      </w:r>
      <w:r>
        <w:rPr/>
        <w:t>ꔨ⵩</w:t>
      </w:r>
      <w:r>
        <w:rPr/>
        <w:t>秂깗㡯歘㥀䋂嚥䥺䐣녱슘㕡</w:t>
      </w:r>
      <w:r>
        <w:rPr/>
        <w:t>ⵋ</w:t>
      </w:r>
      <w:r>
        <w:rPr/>
        <w:t>㉩輫挥쉯싂穅煊㤥硖♠タ猳䑪焵塋灷卙牁壂䥠樭䣂䱹顒滂坵敌숴穧䨥ヂ瘭煢淂䥤沿楬剢ꄲ뽳扨⹫썤쵣㝟摊⽭뮵掩瀳幅䭃圣㭘椯゘</w:t>
      </w:r>
      <w:r>
        <w:rPr/>
        <w:t>ꕫ</w:t>
      </w:r>
      <w:r>
        <w:rPr/>
        <w:t>呸㒬摓ꥱ⧂洰㵍슿䦬兢쉬ꥹ㊵ꍯ㡇さㅏ戫싃呇䵥⽈⹘ꌊ⹇⩸싂싂樰䥬ㅡい䡆桰⭈䉯숶轤扙㡤䉭灠⒮牘煷䑐⥡⩾㜥㨳ꥩ睤䁎땎녙⩀橹畓湆囂梬剸䬲⹡湉싂奟啉咣㜱埂䁀쉦眶繭栤ꄪ걋쉵뽰佐汞ꌸ欹놻㡶浔㊩捙祸婡䉾쉳䙕姂央克♾⩤氶掵噒桱⦵㭫恧⤷䡳呰쌪䵟⚬乃</w:t>
      </w:r>
      <w:r>
        <w:rPr/>
        <w:t>ꕊ</w:t>
      </w:r>
      <w:r>
        <w:rPr/>
        <w:t>䊣</w:t>
      </w:r>
      <w:r>
        <w:rPr/>
        <w:t>ⵀ</w:t>
      </w:r>
      <w:r>
        <w:rPr/>
        <w:t>磃圹盂</w:t>
      </w:r>
      <w:r>
        <w:rPr/>
        <w:t>꧂⭋</w:t>
      </w:r>
      <w:r>
        <w:rPr/>
        <w:t>㴱湍䘸䵲儬쉥</w:t>
      </w:r>
      <w:r>
        <w:rPr/>
        <w:t>ⶵ</w:t>
      </w:r>
      <w:r>
        <w:rPr/>
        <w:t>䞏䉞䝹歂</w:t>
      </w:r>
      <w:r>
        <w:rPr/>
        <w:t>ⵗ</w:t>
      </w:r>
      <w:r>
        <w:rPr/>
        <w:t>숱乇ꥡ濂Ⓜ轷㙘䵹㵐坔䨬乲積搫煏幋婺喱狂吨䍔</w:t>
      </w:r>
      <w:r>
        <w:rPr/>
        <w:t>ꕘ</w:t>
      </w:r>
      <w:r>
        <w:rPr/>
        <w:t>乌쉮땩姂㡧쉵䤥癥</w:t>
      </w:r>
      <w:r>
        <w:rPr/>
        <w:t>⠦</w:t>
      </w:r>
      <w:r>
        <w:rPr/>
        <w:t>轀飂輱浳</w:t>
      </w:r>
      <w:r>
        <w:rPr/>
        <w:t>ꤱ</w:t>
      </w:r>
      <w:r>
        <w:rPr/>
        <w:t>媮楔㛂</w:t>
      </w:r>
      <w:r>
        <w:rPr/>
        <w:t>⡯</w:t>
      </w:r>
      <w:r>
        <w:rPr/>
        <w:t>뇂䓍塶꥕䱭ケ쉥䝀䠪ヂ戻쌥支爳쉥轴䭶輺咏놵촨싂䡭墵䵉冮㩄戯䕇䁑⽇㭦焪쉆桳佪⩞辡⵮놏坫睺䔣揃㩇쉈䕸䚡婌睆䁯꺩㐴쉤䲱⨯䉆㑆⼽컂쉱煸㭀幄繴潑싂怸䣂㤯椮䥮溘怲剘♚殻牭橒</w:t>
      </w:r>
      <w:r>
        <w:rPr/>
        <w:t>ⱊ</w:t>
      </w:r>
      <w:r>
        <w:rPr/>
        <w:t>숣Ⓕ䗂ㄱ迂痂</w:t>
      </w:r>
      <w:r>
        <w:rPr/>
        <w:t>ⶱ</w:t>
      </w:r>
      <w:r>
        <w:rPr/>
        <w:t>㇂䑘晌䨭뾣猳㟂填㌣呒楖勂竂칀</w:t>
      </w:r>
      <w:r>
        <w:rPr/>
        <w:t>ⷂ</w:t>
      </w:r>
      <w:r>
        <w:rPr/>
        <w:t>犏顎㕎幩祪椵嚿␮㪮儰潶扏批啂숶瞡䨴瘹揂恭㝮痂嘽⯂</w:t>
      </w:r>
      <w:r>
        <w:rPr/>
        <w:t>ⱒ</w:t>
      </w:r>
      <w:r>
        <w:rPr/>
        <w:t>穎㑲䱩㪻䅈㩈ꌨ슣劣㉧컍頲뾘ꍓ橥쉔煈㉗穡⽔桖䆩숩ꍀ殬㛂潗汌䝖⹆⨸</w:t>
      </w:r>
      <w:r>
        <w:rPr/>
        <w:t>⠨</w:t>
      </w:r>
      <w:r>
        <w:rPr/>
        <w:t>㵱割⎏㝘睵瑢뇂</w:t>
      </w:r>
      <w:r>
        <w:rPr/>
        <w:t>⢿</w:t>
      </w:r>
      <w:r>
        <w:rPr/>
        <w:t>橆堳慦䞵䡯䴪</w:t>
      </w:r>
      <w:r>
        <w:rPr/>
        <w:t>ⷎ╘</w:t>
      </w:r>
      <w:r>
        <w:rPr/>
        <w:t>槂幁칗䨸唦⩳쉖㕎⌨㕱摂䅎刴㢻⨱暮啬潯녰漽兀礷⻃䬴╧녫〫慎ꌤꥹ偸玣㇃㕱숷ヂ杬ㅬ惂䁐䌽汥⩹效に쏂狂넨䙅疘쉤轡慤䩓〣㌺禣쉄㝪墥</w:t>
      </w:r>
      <w:r>
        <w:rPr/>
        <w:t>ꔷ</w:t>
      </w:r>
      <w:r>
        <w:rPr/>
        <w:t>刺杈圷</w:t>
      </w:r>
      <w:r>
        <w:rPr/>
        <w:t>ꕑ</w:t>
      </w:r>
      <w:r>
        <w:rPr/>
        <w:t>췂噌ꥯ⍢䵏⮡쉰㡾䘤ォ뗂䝖啂湑⦘⍓썀迃ꌭ⤪습〯䓂倦</w:t>
      </w:r>
      <w:r>
        <w:rPr/>
        <w:t>ꗂ</w:t>
      </w:r>
      <w:r>
        <w:rPr/>
        <w:t>ꅦ㡕沩潈撻噀⯎帶㋂㍘㍳䮡噖뗂䴯␪␺橢挳⸤䠩䘪㠱䧎뽾呷뼷均쉣뭥쉀㝵焻悻뾥刵畴偑䜻帩顣</w:t>
      </w:r>
      <w:r>
        <w:rPr/>
        <w:t>Ⳃ</w:t>
      </w:r>
      <w:r>
        <w:rPr/>
        <w:t>汅䥂슿䀤牓砩歒쉕敔딻䭌仂牶垿栨涩</w:t>
      </w:r>
      <w:r>
        <w:rPr/>
        <w:t>ꕍ</w:t>
      </w:r>
      <w:r>
        <w:rPr/>
        <w:t>恱쉂칂弮繭坑塵⪮旂は悿汮⬭搪㎩求顐츩烍칁䑮㄰獩㦻쉵捠轘搶⍫⸱咩뭄㕾쉣⩘쉳爣䔶䨊奟偑쉴噦㑏⩯磂祎숥水氬晱兏넩㬬㬱䜸歖恗䅱숸堻婣縻炏쉎</w:t>
      </w:r>
      <w:r>
        <w:rPr/>
        <w:t>⠻</w:t>
      </w:r>
      <w:r>
        <w:rPr/>
        <w:t>堷焥䲘뽲䝰捭潊춮䕧쉢걉격媩戹숦瘩敎</w:t>
      </w:r>
      <w:r>
        <w:rPr/>
        <w:t>ⳍ</w:t>
      </w:r>
      <w:r>
        <w:rPr/>
        <w:t>쉚㐨</w:t>
      </w:r>
      <w:r>
        <w:rPr/>
        <w:t>ⲿ</w:t>
      </w:r>
      <w:r>
        <w:rPr/>
        <w:t>婺槂㍫슻뽄쉇뭌ꅐ걥䀰婾啨物䉞䠦怫偳㴲</w:t>
      </w:r>
      <w:r>
        <w:rPr/>
        <w:t>⢘</w:t>
      </w:r>
      <w:r>
        <w:rPr/>
        <w:t>㍩硫嫂栤匯쵒뿂乒忂灠⭣㢥</w:t>
      </w:r>
      <w:r>
        <w:rPr/>
        <w:t>ⱺ</w:t>
      </w:r>
      <w:r>
        <w:rPr/>
        <w:t>濂媿祁牙⍆猽䍹䚵辵矂牙牭⥦秂</w:t>
      </w:r>
      <w:r>
        <w:rPr/>
        <w:t>ꕚ</w:t>
      </w:r>
      <w:r>
        <w:rPr/>
        <w:t>싍坫溥숬睠漪㕒纘㈩弱着楐㑯杷搳⤩넣縴⥩䉅佨倳礰㴩ꆏ滂挪坓쉉唯刹녚땯坍廂뼸䄽燍浭쉓䁪쉀㓂戳㐪⥳と樯⑨彵ꍸ䕷浊</w:t>
      </w:r>
      <w:r>
        <w:rPr/>
        <w:t>ꕵ</w:t>
      </w:r>
      <w:r>
        <w:rPr/>
        <w:t>녬䫂䑄긭㡑⌲䎏</w:t>
      </w:r>
      <w:r>
        <w:rPr/>
        <w:t>ⱀ</w:t>
      </w:r>
      <w:r>
        <w:rPr/>
        <w:t>兓兲ꄥ唸漩樷㠵␯唪</w:t>
      </w:r>
      <w:r>
        <w:rPr/>
        <w:t>ꥊ</w:t>
      </w:r>
      <w:r>
        <w:rPr/>
        <w:t>操䭈䴨顀땴쵷焲浅ど䏍傡媥轂㉌䂬顧磂汃</w:t>
      </w:r>
      <w:r>
        <w:rPr/>
        <w:t>ⵄ</w:t>
      </w:r>
      <w:r>
        <w:rPr/>
        <w:t>쉴慎捦橓</w:t>
      </w:r>
      <w:r>
        <w:rPr/>
        <w:t>ⳍ</w:t>
      </w:r>
      <w:r>
        <w:rPr/>
        <w:t>껂䭃䢥䇂偶쎡癔䆥</w:t>
      </w:r>
      <w:r>
        <w:rPr/>
        <w:t>ꖵ</w:t>
      </w:r>
      <w:r>
        <w:rPr/>
        <w:t>汩䕬坥呐䲵㩃긱⨥凂쉣坱轧⑗秂⑘猻쉃㔩折㭥畴㑺彠쉟䩌┮穷没疩祾쉒唻祏单䉷싂㣂熘偞兏ꅏ숰</w:t>
      </w:r>
      <w:r>
        <w:rPr/>
        <w:t>Ⱘ</w:t>
      </w:r>
      <w:r>
        <w:rPr/>
        <w:t>癔橫╄㬴⽶땈ㅣ썸乊獎㒘⯂垩묯癚긨뗂⍉</w:t>
      </w:r>
      <w:r>
        <w:rPr/>
        <w:t>⢬</w:t>
      </w:r>
      <w:r>
        <w:rPr/>
        <w:t>뮮硃뭰摙瑕䘪浪쉪婈쵳때⭪湒㞮Ⓧ拂䫂塵⹵䅵晹撩䃎숽䘵䉗싂䠴䙄㉥슬䌤䭪ㅒ⹀桯⾩</w:t>
      </w:r>
      <w:r>
        <w:rPr/>
        <w:t>ⴺ</w:t>
      </w:r>
      <w:r>
        <w:rPr/>
        <w:t>轀割ꥮ㵀⽥迂栴⌲狍汾</w:t>
      </w:r>
      <w:r>
        <w:rPr/>
        <w:t>⡁</w:t>
      </w:r>
      <w:r>
        <w:rPr/>
        <w:t>坐頥㴪歐婴ネ䔵稳娯祲</w:t>
      </w:r>
      <w:r>
        <w:rPr/>
        <w:t>ⱏ</w:t>
      </w:r>
      <w:r>
        <w:rPr/>
        <w:t>ꎻ㙔㷂</w:t>
      </w:r>
      <w:r>
        <w:rPr/>
        <w:t>Ⱔ</w:t>
      </w:r>
      <w:r>
        <w:rPr/>
        <w:t>넪䡾</w:t>
      </w:r>
      <w:r>
        <w:rPr/>
        <w:t>꤭</w:t>
      </w:r>
      <w:r>
        <w:rPr/>
        <w:t>䍘剫┻睥뭀棎卹䥁</w:t>
      </w:r>
      <w:r>
        <w:rPr/>
        <w:t>Ⱟ</w:t>
      </w:r>
      <w:r>
        <w:rPr/>
        <w:t>噶⵳</w:t>
      </w:r>
      <w:r>
        <w:rPr/>
        <w:t>ꕃ</w:t>
      </w:r>
      <w:r>
        <w:rPr/>
        <w:t>ꅘ轪⹄슥㥪ꥲ</w:t>
      </w:r>
      <w:r>
        <w:rPr/>
        <w:t>ⵂ</w:t>
      </w:r>
      <w:r>
        <w:rPr/>
        <w:t>슡②䍊긨</w:t>
      </w:r>
      <w:r>
        <w:rPr/>
        <w:t>⡨♙</w:t>
      </w:r>
      <w:r>
        <w:rPr/>
        <w:t>쉭싂攲煸攤敆㑵㙓剱留坔뭎䅁싂扷倮</w:t>
      </w:r>
      <w:r>
        <w:rPr/>
        <w:t>Ⳃ</w:t>
      </w:r>
      <w:r>
        <w:rPr/>
        <w:t>녰晤獰걬쉡晎垡殿┤歞㴶瑮瑨獢噔橬쉲</w:t>
      </w:r>
      <w:r>
        <w:rPr/>
        <w:t>⡴</w:t>
      </w:r>
      <w:r>
        <w:rPr/>
        <w:t>쉸쉑♒顶㠷쉳㑚㤨䁍浗栩걎ꍕ伯櫎습䭰浄</w:t>
      </w:r>
      <w:r>
        <w:rPr/>
        <w:t>꤫</w:t>
      </w:r>
      <w:r>
        <w:rPr/>
        <w:t>㩆䅉쉢⻎⮣싂⥄噣榿㔭⬭堰䝏灤歯⹡繶䵊兖彯憩垵䑷☲䴪⹶㮡揂쉦ꏂ⴦恮쉊繁煹숬未硣塇㒩㙫䝑䓂曃癔㌮㘰儯琳쉤⥈濂싍癭正쉈画⨷㬲活☫촦轟㢏囃檻</w:t>
      </w:r>
      <w:r>
        <w:rPr/>
        <w:t>ꤴ</w:t>
      </w:r>
      <w:r>
        <w:rPr/>
        <w:t>숮㝴䡑㵏쉤䛂呄䩢乴⫂樯ヂ숪穲숲幙䚮슩䤣轤顖슱坃䉃믂渥ꅪ뿂쉭唱玩숹⽲椫牣䈽䄊믂晵手䫂㉎╙縤厱㌻</w:t>
      </w:r>
      <w:r>
        <w:rPr/>
        <w:t>ⱕ</w:t>
      </w:r>
      <w:r>
        <w:rPr/>
        <w:t>瑢噱딤祲湢噢䓂並ꥺ䂬䦩㙳刪㓎䉗녡㌰廃夽䄴噾䗂슘⴩㜤쉙</w:t>
      </w:r>
      <w:r>
        <w:rPr/>
        <w:t>ꥁ⫂</w:t>
      </w:r>
      <w:r>
        <w:rPr/>
        <w:t>戻空晥䅾煙㈱☰乢㵎杕썉⪡捔꥔쉾ꍗ䡟擂╚㘣ヂ㵅</w:t>
      </w:r>
      <w:r>
        <w:rPr/>
        <w:t>ⷂ</w:t>
      </w:r>
      <w:r>
        <w:rPr/>
        <w:t>梵㩐獓咵䝒</w:t>
      </w:r>
      <w:r>
        <w:rPr/>
        <w:t>ꕸ</w:t>
      </w:r>
      <w:r>
        <w:rPr/>
        <w:t>䁏姂㥞떩</w:t>
      </w:r>
      <w:r>
        <w:rPr/>
        <w:t>ꕘ</w:t>
      </w:r>
      <w:r>
        <w:rPr/>
        <w:t>扱常쉎爯恑䊘沘侬畉䳂䅟愱牦⩏听㵦瑸⩥婐䙓穔丰</w:t>
      </w:r>
      <w:r>
        <w:rPr/>
        <w:t>ꕥ</w:t>
      </w:r>
      <w:r>
        <w:rPr/>
        <w:t>灑牮恾㜴顸秂</w:t>
      </w:r>
      <w:r>
        <w:rPr/>
        <w:t>⣎</w:t>
      </w:r>
      <w:r>
        <w:rPr/>
        <w:t>兇顣곂슏拂䅯櫂놥꺱䃂⯍㔳슘獵⹔⍠淂輨哂㕶㝱</w:t>
      </w:r>
      <w:r>
        <w:rPr/>
        <w:t>ⵍ⭭</w:t>
      </w:r>
      <w:r>
        <w:rPr/>
        <w:t>습뽱摏숲嘦䝖眣㙔繬晹磂㵰溡㑙쉈䧂놥썃瀯숪伬</w:t>
      </w:r>
      <w:r>
        <w:rPr/>
        <w:t>꧂</w:t>
      </w:r>
      <w:r>
        <w:rPr/>
        <w:t>쉗卉㉞䦩㛍恣숷뾡睎樱䎏갹⫂拂昳</w:t>
      </w:r>
      <w:r>
        <w:rPr/>
        <w:t>ꔱ</w:t>
      </w:r>
      <w:r>
        <w:rPr/>
        <w:t>䉶㠸飂䌭兔夻뗂湷♡</w:t>
      </w:r>
      <w:r>
        <w:rPr/>
        <w:t>⡫</w:t>
      </w:r>
      <w:r>
        <w:rPr/>
        <w:t>牕䉴䩊噁␫</w:t>
      </w:r>
      <w:r>
        <w:rPr/>
        <w:t>ⱖ</w:t>
      </w:r>
      <w:r>
        <w:rPr/>
        <w:t>癠싂䌳瀶亏㑢攦䘻幉㌴䍗偞怯㵅ㅁ⭥轆摰濂숥땠㥬妡晋欨杄ꥸ</w:t>
      </w:r>
      <w:r>
        <w:rPr/>
        <w:t>ꤨ</w:t>
      </w:r>
      <w:r>
        <w:rPr/>
        <w:t>垻⹶쉗獪촪朤卂䑍䅱뽗䶻繩顯轧⥟ね佪㒮쉕싂꺱㜽捊걾㩊楳椯喿㎱䭂㭢猦穐婶䠳</w:t>
      </w:r>
      <w:r>
        <w:rPr/>
        <w:t>Ⳃ</w:t>
      </w:r>
      <w:r>
        <w:rPr/>
        <w:t>쵵㌸</w:t>
      </w:r>
      <w:r>
        <w:rPr/>
        <w:t>⡹</w:t>
      </w:r>
      <w:r>
        <w:rPr/>
        <w:t>㔻䉘쉩景極慣䝫奲⴨䍰㜲䔤⽀绂兴䆣䧂椮迂玩煺䷂㍥慃䳂暮忂쉃噬</w:t>
      </w:r>
      <w:r>
        <w:rPr/>
        <w:t>⡅</w:t>
      </w:r>
      <w:r>
        <w:rPr/>
        <w:t>ꌴ䍐㬣☱漯⧂㕓桸╱幐泂噉悻畊䇎牭떏</w:t>
      </w:r>
      <w:r>
        <w:rPr/>
        <w:t>ⵀ</w:t>
      </w:r>
      <w:r>
        <w:rPr/>
        <w:t>棂</w:t>
      </w:r>
      <w:r>
        <w:rPr/>
        <w:t>ⵂ</w:t>
      </w:r>
      <w:r>
        <w:rPr/>
        <w:t>歱奉汱䜤숽칭疻珍䬷⫂㎡䕖坥䛂츰癙⌭汅딤쉐䅨楈恴汣瘦歗敐㖵</w:t>
      </w:r>
      <w:r>
        <w:rPr/>
        <w:t>ⱞ</w:t>
      </w:r>
      <w:r>
        <w:rPr/>
        <w:t>ꕺ</w:t>
      </w:r>
      <w:r>
        <w:rPr/>
        <w:t>꺏㭯䨤㤻ꍟ䁧呏繎䱆䉨⵲</w:t>
      </w:r>
      <w:r>
        <w:rPr/>
        <w:t>⡄</w:t>
      </w:r>
      <w:r>
        <w:rPr/>
        <w:t>搨獳㥠</w:t>
      </w:r>
      <w:r>
        <w:rPr/>
        <w:t>ⶬ</w:t>
      </w:r>
      <w:r>
        <w:rPr/>
        <w:t>쵇䌬祕恥㉙츥䡰층瑃㍊䳂恧㵚呞噺硈㏂䊣㤹㡡㡃婵卦㔻堥偅깸</w:t>
      </w:r>
      <w:r>
        <w:rPr/>
        <w:t>⡇</w:t>
      </w:r>
      <w:r>
        <w:rPr/>
        <w:t>犵ꄤ㬻摴噥奖♉⩲睖☭</w:t>
      </w:r>
      <w:r>
        <w:rPr/>
        <w:t>ꖬ</w:t>
      </w:r>
      <w:r>
        <w:rPr/>
        <w:t>쉋塟◂吥㡫䙴쉫갳䣃</w:t>
      </w:r>
      <w:r>
        <w:rPr/>
        <w:t>⢬</w:t>
      </w:r>
      <w:r>
        <w:rPr/>
        <w:t>㡾忂猵</w:t>
      </w:r>
      <w:r>
        <w:rPr/>
        <w:t>ꖿ</w:t>
      </w:r>
      <w:r>
        <w:rPr/>
        <w:t>숴㨴壂쉾䉟ꌯ㟎넷剨쉖歟넰㔽䵒夶䊮㩯㑾橷丷Ⓜ潕</w:t>
      </w:r>
      <w:r>
        <w:rPr/>
        <w:t>ⴻ⦮</w:t>
      </w:r>
      <w:r>
        <w:rPr/>
        <w:t>悏漭䄲䁥䁲漲슥</w:t>
      </w:r>
      <w:r>
        <w:rPr/>
        <w:t>ⱞ</w:t>
      </w:r>
      <w:r>
        <w:rPr/>
        <w:t>敱⒬愨⬭燂牋樺㏃</w:t>
      </w:r>
      <w:r>
        <w:rPr/>
        <w:t>ꤺ</w:t>
      </w:r>
      <w:r>
        <w:rPr/>
        <w:t>䕞㘬㡫溩䉕⺡숷쌥╡쉲睋氶㥍㴭쉚娫佨矂썎䟃䜯婈凂䞣杘싂優獁</w:t>
      </w:r>
      <w:r>
        <w:rPr/>
        <w:t>ꤵ</w:t>
      </w:r>
      <w:r>
        <w:rPr/>
        <w:t>杂泂吪㩵燂春呕祐繉噗冩猹뭫〉⩑彊슥歸㐳⑑敎癀䐽쵆瀨⩟䔱䁋㊏佥墏⯂츪㖣毂辏亻砤쉧汍抩傥㮣佳䕳</w:t>
      </w:r>
      <w:r>
        <w:rPr/>
        <w:t>ⲣ</w:t>
      </w:r>
      <w:r>
        <w:rPr/>
        <w:t>䜊嘣뭩䲘恚⍪瞏剉⎻뇂䕟㕥슻樫恴灗琬女內歎攷숥汅숯䍌㊥㋂獺⵹⩌쉔䃂癧摴䡶䍩ぞ䉬瑳쉪硟怺煩煺䎩슻书槂㎻䮩绎煵쉆㨶悩Ⓝ⭎䉃由濂轗슮烃汲㍦䙚㥌㡀㭺㥾넮ꍮ㩣疿╱⨦╧㕃瞮㙺쉃⽎䠨潮캩坮卍㡯呍嗂喘湭䛂쉀䅐輱쎣兾偎쉤</w:t>
      </w:r>
      <w:r>
        <w:rPr/>
        <w:t>ⴶ</w:t>
      </w:r>
      <w:r>
        <w:rPr/>
        <w:t>㏂걇玡</w:t>
      </w:r>
      <w:r>
        <w:rPr/>
        <w:t>⠶</w:t>
      </w:r>
      <w:r>
        <w:rPr/>
        <w:t>녣곍烂⾱칦쉞楸䂩䍂촴疥쉢</w:t>
      </w:r>
      <w:r>
        <w:rPr/>
        <w:t>Ⱪ</w:t>
      </w:r>
      <w:r>
        <w:rPr/>
        <w:t>숩姎䉗獄幍ꌪ㨵湑恓呀숱䣂䌻습䉓쉘浚㏂吵써彫疬䬫숶㉺쉅⵱収쉲㥑慦輪䭓슩뗂␰桤唷</w:t>
      </w:r>
      <w:r>
        <w:rPr/>
        <w:t>⡲⹕</w:t>
      </w:r>
      <w:r>
        <w:rPr/>
        <w:t>䡁ꅯ숶</w:t>
      </w:r>
      <w:r>
        <w:rPr/>
        <w:t>ⴵ</w:t>
      </w:r>
      <w:r>
        <w:rPr/>
        <w:t>棍辣㋂恫彞숭䩥伥焱洳纏縮</w:t>
      </w:r>
      <w:r>
        <w:rPr/>
        <w:t>⠪</w:t>
      </w:r>
      <w:r>
        <w:rPr/>
        <w:t>갷桄쉉⮡ꌴ㥒䪻⴩⩓⑗⿂恂습儦䉣㫃㍓弪넷獋䰳숫纥氦╏</w:t>
      </w:r>
      <w:r>
        <w:rPr/>
        <w:t>ⵧ⵷</w:t>
      </w:r>
      <w:r>
        <w:rPr/>
        <w:t>ㅆ丯幟ㅸ뗃걊彄⮬䈹곂⽍㙟摞瑦ꍹ䡲⍴⬵</w:t>
      </w:r>
      <w:r>
        <w:rPr/>
        <w:t>ⱍ⭲</w:t>
      </w:r>
      <w:r>
        <w:rPr/>
        <w:t>慖窥쉞忂䬣뭉婺猦晋摫⪵祗⹮⼳Ⓜ纘</w:t>
      </w:r>
      <w:r>
        <w:rPr/>
        <w:t>ⰱ</w:t>
      </w:r>
      <w:r>
        <w:rPr/>
        <w:t>棂䁀猺塖쉟⥕瘱</w:t>
      </w:r>
      <w:r>
        <w:rPr/>
        <w:t>ꗂ</w:t>
      </w:r>
      <w:r>
        <w:rPr/>
        <w:t>㣂䩧뽰㵺쉵</w:t>
      </w:r>
      <w:r>
        <w:rPr/>
        <w:t>ⴲ</w:t>
      </w:r>
      <w:r>
        <w:rPr/>
        <w:t>쉭熣쉁斩䰱㡕⩟숳削㝫秂天ㄷ䎥䎻栶活쉚쵧녘╸싂㕎矂</w:t>
      </w:r>
      <w:r>
        <w:rPr/>
        <w:t>ꔫ</w:t>
      </w:r>
      <w:r>
        <w:rPr/>
        <w:t>睓䩷깚稱戦硉灌㤸㢣找쉸㍔サ⨥搮캩</w:t>
      </w:r>
      <w:r>
        <w:rPr/>
        <w:t>⢥</w:t>
      </w:r>
      <w:r>
        <w:rPr/>
        <w:t>瞬楨㚡䘤卍⥭匪쉢顗䗂ꥥ咮梘杺嘻</w:t>
      </w:r>
      <w:r>
        <w:rPr/>
        <w:t>⡰</w:t>
      </w:r>
      <w:r>
        <w:rPr/>
        <w:t>輩㤽忂⩁</w:t>
      </w:r>
      <w:r>
        <w:rPr/>
        <w:t>ꦣ</w:t>
      </w:r>
      <w:r>
        <w:rPr/>
        <w:t>ꇂ⽍㘦䩪캩⧂⭺㒡춮䋍㕌⨵䘰ꅮ爺噪塘煊㊥꺱䍄슣䃂繐瘥潨㘦ㅆ䕕㜩漫彗义畀쉊慵䑳⩎の⮘⹵숤㉡獪숵쵥쵸⎥쉮슥昸䫍揂㕘⩆癹딬㫂칇玿穦⬦佄奅摀䦻癋㈭啕版䘳춿橩砨㇎깠捊牃歧㥐丰</w:t>
      </w:r>
      <w:r>
        <w:rPr/>
        <w:t>ⴷ</w:t>
      </w:r>
      <w:r>
        <w:rPr/>
        <w:t>뽥恮嘵攤䩨⭦扮帩딵扑숵㈹녂婒쉯슡깷繵ㅐ楙〹쉨⺿䙭ꍷ澮ꅞ싂䕩㚩愫囎㩫䒏喻朩⫂䭶㯂⸩⭹卤䃂框灤汵獪䩢싂庵獭䙑乐犘䷂䱚㎿숳</w:t>
      </w:r>
      <w:r>
        <w:rPr/>
        <w:t>⡘</w:t>
      </w:r>
      <w:r>
        <w:rPr/>
        <w:t>ꥐ</w:t>
      </w:r>
      <w:r>
        <w:rPr/>
        <w:t>⠲</w:t>
      </w:r>
      <w:r>
        <w:rPr/>
        <w:t>槂壃츻갨㎬癮춥汴㖵⯂䤭⩀䉓繒䕩숲慇⩲幮橦㕆碥⨱え슬ㅌ琳瘦묩炡ぐ啯뭄㩑䁗顈唽冥㕂弱䍭⫎灠䱰깬䵰싂祤쉺旂〶숶뽤夊⩦坈⥏转ꥱ眹吨礥娹쉃剂㬳⬰㨣ㄷ䵑爲眩㤨倫瓂䵂曂깍痂㠬쉋⑇썫</w:t>
      </w:r>
      <w:r>
        <w:rPr/>
        <w:t>⠻</w:t>
      </w:r>
      <w:r>
        <w:rPr/>
        <w:t>ꥥ捉숨䍰숸㯂䡗</w:t>
      </w:r>
      <w:r>
        <w:rPr/>
        <w:t>ⶩ</w:t>
      </w:r>
      <w:r>
        <w:rPr/>
        <w:t>㘯縺ꏎ㑞䑘圣侘㇂潺医쵤㎣晓渭杮ꥷ奀⹲䅩</w:t>
      </w:r>
      <w:r>
        <w:rPr/>
        <w:t>ꔳ</w:t>
      </w:r>
      <w:r>
        <w:rPr/>
        <w:t>睅⍬⸳견珂⌰抻〉撣⭭쉐⬩⻂縬役긮숺戳楚䤨杇嫂坯䀻墿輱哂歴砺呟⥦㡏䓂⨪녑쎩㭒㈷稨䧂⩤숵撡쏂幥伬佂ꍲ呂싍㋂捣噫彌幅╃♱</w:t>
      </w:r>
      <w:r>
        <w:rPr/>
        <w:t>ꤩ</w:t>
      </w:r>
      <w:r>
        <w:rPr/>
        <w:t>塲呆䑸⥉ꥭㅔ싂㭄쉖䫂䠪츺伪奷汀刪䭉╭商숫</w:t>
      </w:r>
      <w:r>
        <w:rPr/>
        <w:t>ꕀ</w:t>
      </w:r>
      <w:r>
        <w:rPr/>
        <w:t>䴴彙桮㐸厮ꆱ숫璱뽋♍瀱怲㜱瞱</w:t>
      </w:r>
      <w:r>
        <w:rPr/>
        <w:t>ⵣ</w:t>
      </w:r>
      <w:r>
        <w:rPr/>
        <w:t>㥨犻䉀</w:t>
      </w:r>
      <w:r>
        <w:rPr/>
        <w:t>ⲩ</w:t>
      </w:r>
      <w:r>
        <w:rPr/>
        <w:t>䌭㭋八슏썮㨫⿂䁨䪵汎䕪</w:t>
      </w:r>
      <w:r>
        <w:rPr/>
        <w:t>꧍</w:t>
      </w:r>
      <w:r>
        <w:rPr/>
        <w:t>曂睊녨牒㋃橕䪮쵳ꥭ싂洹盂䩂楍쉨慐䕂꺿㩪䢘쉎쉖쵈浸硳微揂㉠㗃㉖칈港䍖兺䑷</w:t>
      </w:r>
      <w:r>
        <w:rPr/>
        <w:t>ⵡ</w:t>
      </w:r>
      <w:r>
        <w:rPr/>
        <w:t>촪佉晔╃夨䑒所㏂썊</w:t>
      </w:r>
      <w:r>
        <w:rPr/>
        <w:t>ⵎ</w:t>
      </w:r>
      <w:r>
        <w:rPr/>
        <w:t>쉌権䴪䭍䇂暏搫輥攬䎘⭶䕫䗂患ꎥ戦奴勃怵溱ㅆ뼹춱煄㠩숷歷</w:t>
      </w:r>
      <w:r>
        <w:rPr/>
        <w:t>ⰲⱥ</w:t>
      </w:r>
      <w:r>
        <w:rPr/>
        <w:t>恆惂祶⫂洶武㡭晁䑐숳䡐擂㭳ꄬ⩙⩅䖮樽ꅴ땦䙡䭉眩䶻䝃儲楺⩀癱挺彌</w:t>
      </w:r>
      <w:r>
        <w:rPr/>
        <w:t>꧂⹌</w:t>
      </w:r>
      <w:r>
        <w:rPr/>
        <w:t>䦥⑏䁵硟弪吮晓぀栥㑲뾩䛍⑥ꥸ漻㊮쉘쉹甸煥制沩朻晀塷칗ィ百㎡䁮扨氦㕹쵩⑟獣歞숩轒㕮㭔乩坴䔳浆⩚䍓䐰睁氵쉌칭⿍⫃㯎怮縩䔲㭢㟍쉡</w:t>
      </w:r>
      <w:r>
        <w:rPr/>
        <w:t>꧂</w:t>
      </w:r>
      <w:r>
        <w:rPr/>
        <w:t>呃瘽⼩</w:t>
      </w:r>
      <w:r>
        <w:rPr/>
        <w:t>⡫</w:t>
      </w:r>
      <w:r>
        <w:rPr/>
        <w:t>汐磂ㄽ桦䍧櫎쉾奘䯎疩汑檏쉓垮칄</w:t>
      </w:r>
      <w:r>
        <w:rPr/>
        <w:t>ⵤ</w:t>
      </w:r>
      <w:r>
        <w:rPr/>
        <w:t>癌䀴敍楣땩剰䱓煙兤숥䗂眸䮏幖お佀쉌甹㡌갳㉃周녏⸽쉰</w:t>
      </w:r>
      <w:r>
        <w:rPr/>
        <w:t>ꥇ</w:t>
      </w:r>
      <w:r>
        <w:rPr/>
        <w:t>噵㥳긴䛂䁾␹䘪轰</w:t>
      </w:r>
      <w:r>
        <w:rPr/>
        <w:t>Ⱚ</w:t>
      </w:r>
      <w:r>
        <w:rPr/>
        <w:t>橮쉑⪡夭쉺晣呪䱁䭧㈸挸䡋㕋칟扸ꍤ卷橮ꅆ婍⩰攰扴朵㙆牶㝲⭸숩昭⩴갸╱</w:t>
      </w:r>
      <w:r>
        <w:rPr/>
        <w:t>ꥈ</w:t>
      </w:r>
      <w:r>
        <w:rPr/>
        <w:t>䑯祊㪿洰溘쎵♅쉬瑅䧎嫍갴焰坞甩♇兗䁋⩾杘걚皻쉘䉣懂쉯猶⭅㡐娪숰侏娦㕷䅵䠤</w:t>
      </w:r>
      <w:r>
        <w:rPr/>
        <w:t>ꗎ</w:t>
      </w:r>
      <w:r>
        <w:rPr/>
        <w:t>숭橤辘뭨歵⺣㩪ꍉ挷殮㚻꺡카戽攣輪⎘焹甥칒䉈䮮쵆쵬塨쵍䵟捗杪佴⬣䡨婕⽋瑇瘩督</w:t>
      </w:r>
      <w:r>
        <w:rPr/>
        <w:t>꤯</w:t>
      </w:r>
      <w:r>
        <w:rPr/>
        <w:t>뭮煦㉩婪쉨杶睵繞</w:t>
      </w:r>
      <w:r>
        <w:rPr/>
        <w:t>ⴱ</w:t>
      </w:r>
      <w:r>
        <w:rPr/>
        <w:t>㨊쵳㭢⪣쉬슻쉙浡䵋桖扁縪⩈睹㦱䀭敊慵顮祚</w:t>
      </w:r>
      <w:r>
        <w:rPr/>
        <w:t>ⵄ</w:t>
      </w:r>
      <w:r>
        <w:rPr/>
        <w:t>㩓슻쉷幁乑쉄㤱轥슻싎䨫䉘椬䠷㚩頳彋乲猴⩆帴㕈䲩䕋湄埂㝓䩷⼷晈㥺搦兌䝧晓녚쉂杲</w:t>
      </w:r>
      <w:r>
        <w:rPr/>
        <w:t>⡠</w:t>
      </w:r>
      <w:r>
        <w:rPr/>
        <w:t>뼴滂穃㍠輳敆搫橠ꇂ⩭浵ꌨ懎狂㍥杙</w:t>
      </w:r>
      <w:r>
        <w:rPr/>
        <w:t>ꕘ</w:t>
      </w:r>
      <w:r>
        <w:rPr/>
        <w:t>憵煶슣と䕄圥縭汚뽈쵨奴䡂쉟顸漯숻⩠昪幅縱癍쉚偄췂甬倪╓</w:t>
      </w:r>
      <w:r>
        <w:rPr/>
        <w:t>ꗂ</w:t>
      </w:r>
      <w:r>
        <w:rPr/>
        <w:t>䅖걌㜷䌣兟晶쉨ꌷ䐥㭤ꥮ컃䎥㏂㖻捶䃂幮䙨佲䄦懂桧</w:t>
      </w:r>
      <w:r>
        <w:rPr/>
        <w:t>ꤳ</w:t>
      </w:r>
      <w:r>
        <w:rPr/>
        <w:t>䕯㉃</w:t>
      </w:r>
      <w:r>
        <w:rPr/>
        <w:t>Ȿ</w:t>
      </w:r>
      <w:r>
        <w:rPr/>
        <w:t>歶兄忂쉞쵭</w:t>
      </w:r>
      <w:r>
        <w:rPr/>
        <w:t>Ⱛ</w:t>
      </w:r>
      <w:r>
        <w:rPr/>
        <w:t>ꌤ슩쉸风칌뽲㝒唯슻㇂熵氽딲係㊩硑㵴㕦㑂칭渵땵</w:t>
      </w:r>
      <w:r>
        <w:rPr/>
        <w:t>ꤣ</w:t>
      </w:r>
      <w:r>
        <w:rPr/>
        <w:t>乁쉾숬쵥ㅴ扑烂숫㑏</w:t>
      </w:r>
      <w:r>
        <w:rPr/>
        <w:t>ⲩ</w:t>
      </w:r>
      <w:r>
        <w:rPr/>
        <w:t>猶䥶䩔媱轪䷂䉃沩캱城攥㕚</w:t>
      </w:r>
      <w:r>
        <w:rPr/>
        <w:t>ⷂ</w:t>
      </w:r>
      <w:r>
        <w:rPr/>
        <w:t>쌮䭔樴䕙狂憿㒏숭桫穬䌴㵄䩭斮쉍䩂偮싎恈畣㠩⨴넻溥䀩礱甹㤰㤩䜫췂</w:t>
      </w:r>
      <w:r>
        <w:rPr/>
        <w:t>ⷂ</w:t>
      </w:r>
      <w:r>
        <w:rPr/>
        <w:t>夯摩쉨⹟넥䃎塡슩慤䜬桋</w:t>
      </w:r>
      <w:r>
        <w:rPr/>
        <w:t>ⰸ</w:t>
      </w:r>
      <w:r>
        <w:rPr/>
        <w:t>䰭䭙䞡䕒썋松䇂䛎婚㡩</w:t>
      </w:r>
      <w:r>
        <w:rPr/>
        <w:t>⣂</w:t>
      </w:r>
      <w:r>
        <w:rPr/>
        <w:t>ꅕ楱佞倦秂⚵䍯⪥瓂盂ㆿ区怽싂⩬摈㴽㵩쏎夹と䆩票欪⍲</w:t>
      </w:r>
      <w:r>
        <w:rPr/>
        <w:t>ⱶ</w:t>
      </w:r>
      <w:r>
        <w:rPr/>
        <w:t>㖮쉏땟堶竃〦癗㵤㖘䟂抣䕨걃ㅘ㷂㬷獁㩍</w:t>
      </w:r>
      <w:r>
        <w:rPr/>
        <w:t>ꤦ</w:t>
      </w:r>
      <w:r>
        <w:rPr/>
        <w:t>썒䰨</w:t>
      </w:r>
      <w:r>
        <w:rPr/>
        <w:t>ꕮ</w:t>
      </w:r>
      <w:r>
        <w:rPr/>
        <w:t>爱쉹墬</w:t>
      </w:r>
      <w:r>
        <w:rPr/>
        <w:t>ꔣ</w:t>
      </w:r>
      <w:r>
        <w:rPr/>
        <w:t>䴲剑⍭⽬㋂㑨濂䟎⧂畧晧⫂⫃⽓㨭畂牋⩥㝖⩋楳䅘</w:t>
      </w:r>
      <w:r>
        <w:rPr/>
        <w:t>ꥄ</w:t>
      </w:r>
      <w:r>
        <w:rPr/>
        <w:t>弽朮ꅀ═汭㡴␴琭䴵㩮圳딦쉥숭祴㝐湍㵟⩮婪壂䅘縲䒘㥆丳ꌲ湧伩</w:t>
      </w:r>
      <w:r>
        <w:rPr/>
        <w:t>ꕷ</w:t>
      </w:r>
      <w:r>
        <w:rPr/>
        <w:t>㑔㵸乌䘬硹䈳懂椫秂乘슡땢師⑏頪⩗㢘쉞儰瓍㮥䊘泂姂据㜺佈濂琴썙湂║硋쉔⒏轠䮩杰䣂塡喘祇ꌤ䙚㑅㠯䅞쉱摶勂⥲佲煂㘦쉦⥕䭮䵩瑢숣䦬䕗싂⸴䕤곃⤸瓂</w:t>
      </w:r>
      <w:r>
        <w:rPr/>
        <w:t>⣃</w:t>
      </w:r>
      <w:r>
        <w:rPr/>
        <w:t>녲㵋瑇傱쉷並⵲䚮숽幨츹根啲</w:t>
      </w:r>
      <w:r>
        <w:rPr/>
        <w:t>⡷</w:t>
      </w:r>
      <w:r>
        <w:rPr/>
        <w:t>㥘슏컂畡睵け敎⧂슘⽇䁯ꆵ縻ぢ樽輤싍冿</w:t>
      </w:r>
      <w:r>
        <w:rPr/>
        <w:t>ꕆ</w:t>
      </w:r>
      <w:r>
        <w:rPr/>
        <w:t>츤哂┹숴㝞䅉祀쉹싂쉊汗睳</w:t>
      </w:r>
      <w:r>
        <w:rPr/>
        <w:t>ⵥ</w:t>
      </w:r>
      <w:r>
        <w:rPr/>
        <w:t>䕺캏㬵쉨䀲䏂流䥊㟂┪䍯㝉圣⺣ꆿ촤塕쉋灄쉊輶灁쉊슣뽁乕䘩뽏湓偊곂轩攫繀乒쉹⫂⭥梏㟂쉎祋䳂㵢繗⭭献晚⮩䙤焰升䷂㔊渻硦䡑浞䅰㥅硙ㅥう橥ꍓ敀녌쉧䉌숩参</w:t>
      </w:r>
      <w:r>
        <w:rPr/>
        <w:t>ⲏ</w:t>
      </w:r>
      <w:r>
        <w:rPr/>
        <w:t>㵞㜲㥈犥䩌㕁⧂ꥦ⌤焯⤲</w:t>
      </w:r>
      <w:r>
        <w:rPr/>
        <w:t>ⴽ</w:t>
      </w:r>
      <w:r>
        <w:rPr/>
        <w:t>啋⥏㜣⫂쉀⩁뇂轣掿丷睋㖩䉡䀪慍쉑䟂斮串婳♩䘨䩘뭫祟ꌮ쉟뼱</w:t>
      </w:r>
      <w:r>
        <w:rPr/>
        <w:t>⡨</w:t>
      </w:r>
      <w:r>
        <w:rPr/>
        <w:t>ㄦ뭅⏃㗍帹겡汙쉨墣乣뭀⨱恂</w:t>
      </w:r>
      <w:r>
        <w:rPr/>
        <w:t>ꔶ</w:t>
      </w:r>
      <w:r>
        <w:rPr/>
        <w:t>䤭幮繭</w:t>
      </w:r>
      <w:r>
        <w:rPr/>
        <w:t>ꕏ</w:t>
      </w:r>
      <w:r>
        <w:rPr/>
        <w:t>㝡㵘䅦稬슱ꇂ汊</w:t>
      </w:r>
      <w:r>
        <w:rPr/>
        <w:t>ⰷ</w:t>
      </w:r>
      <w:r>
        <w:rPr/>
        <w:t>쉰</w:t>
      </w:r>
      <w:r>
        <w:rPr/>
        <w:t>ⵆ</w:t>
      </w:r>
      <w:r>
        <w:rPr/>
        <w:t>슬걖</w:t>
      </w:r>
      <w:r>
        <w:rPr/>
        <w:t>Ⳃ</w:t>
      </w:r>
      <w:r>
        <w:rPr/>
        <w:t>杓ㆬ䝪噔䕗䍫뽞慠⹟硔硤勎摊瘮癄땰强幆싂珂杦뽬兌⽧彶걘六幨슏泂♚쉀⪮⭱쉄楫㴪ꍨ木ꌵ啋⛃扭呏䛂쉇参敬꥕湭슏啧単쉸䡍땷㎩숮危칈⻎뽥戦⺩쉸㔪䕔掱抩㡠뽟稬癐뭸城䇂嘶슡ㄷ仂땈컂刦榵幁欻稽啟뼩ꅤ䘩깵惃넪䵗抱㦩䄥㵏츱䋂㚩昸㍑㌨敔ꄵ㶩䬯㍓䙇す</w:t>
      </w:r>
      <w:r>
        <w:rPr/>
        <w:t>ⵚ</w:t>
      </w:r>
      <w:r>
        <w:rPr/>
        <w:t>楅쉗睬쉓⦬滂㥪獩◎帤䬩⸥</w:t>
      </w:r>
      <w:r>
        <w:rPr/>
        <w:t>Ⱚ</w:t>
      </w:r>
      <w:r>
        <w:rPr/>
        <w:t>䭫祆前乍</w:t>
      </w:r>
      <w:r>
        <w:rPr/>
        <w:t>⣂</w:t>
      </w:r>
      <w:r>
        <w:rPr/>
        <w:t>뇂丬䡟你噋瑂恵彣来습땓䡯㩓쉹䅙䉤刷氶ꄩ㭌㈴⛂抬㑞</w:t>
      </w:r>
      <w:r>
        <w:rPr/>
        <w:t>ⴥ</w:t>
      </w:r>
      <w:r>
        <w:rPr/>
        <w:t>迎㙩弩䚩숹啄싂㈭售㷃穐쉾쉐╔㉉⩨숽朶쉸쉵扵䛎싂⽩璿呰㍢㝶걟偧䜩頰彤㠬桴⩺ꅱ㕴쉩啳ꄤ偗啳稽긭습㥁㗂堵</w:t>
      </w:r>
      <w:r>
        <w:rPr/>
        <w:t>ⲩ</w:t>
      </w:r>
      <w:r>
        <w:rPr/>
        <w:t>쉉뾩╯쉌쉇칹凍疵伽干㙑뮿繧䘽䔱刳咡캩䍰䵏䕎旂番撏牅</w:t>
      </w:r>
      <w:r>
        <w:rPr/>
        <w:t>ꕩ</w:t>
      </w:r>
      <w:r>
        <w:rPr/>
        <w:t>숥彬捾묦슮⽍桅싂晓昨塊典䉰</w:t>
      </w:r>
      <w:r>
        <w:rPr/>
        <w:t>꧂</w:t>
      </w:r>
      <w:r>
        <w:rPr/>
        <w:t>ㅞ牍⼬湴㍊ꅟ</w:t>
      </w:r>
      <w:r>
        <w:rPr/>
        <w:t>ⵎ</w:t>
      </w:r>
      <w:r>
        <w:rPr/>
        <w:t>녖戥悩榵磂⥦欯╄☭奟嘫</w:t>
      </w:r>
      <w:r>
        <w:rPr/>
        <w:t>ⱞ</w:t>
      </w:r>
      <w:r>
        <w:rPr/>
        <w:t>扯癴㵹㏂⩗憿䙞㮿╲歬熩䤨ꅊ꥔迂灐쌸땢걹ꍸ㩊擂숶便噶</w:t>
      </w:r>
      <w:r>
        <w:rPr/>
        <w:t>ꥊ</w:t>
      </w:r>
      <w:r>
        <w:rPr/>
        <w:t>乗㩨㭸㩔灩</w:t>
      </w:r>
      <w:r>
        <w:rPr/>
        <w:t>ⱞ</w:t>
      </w:r>
      <w:r>
        <w:rPr/>
        <w:t>姃痂놏뽱⹕濂敨쉥娻求眺␹楡⚣뗂</w:t>
      </w:r>
      <w:r>
        <w:rPr/>
        <w:t>ⱷ</w:t>
      </w:r>
      <w:r>
        <w:rPr/>
        <w:t>㥷뿂勂噋싍㞣㭑圤싍秃矂싍⩊㓂剺爬숳䣃䗂썐㩲쉖慉仂䂱汃敎츲숺뽆橹㇂ꅢ쉆夺䭢願温畔䔨㵐컂氻弬儱⺱숩她땐媏습</w:t>
      </w:r>
      <w:r>
        <w:rPr/>
        <w:t>ꕸ⵾</w:t>
      </w:r>
      <w:r>
        <w:rPr/>
        <w:t>佀⶘⭄ꄻ係刦숽㐱憱戰啣䌤슻쉶昴◂슩숳믂</w:t>
      </w:r>
      <w:r>
        <w:rPr/>
        <w:t>꧂</w:t>
      </w:r>
      <w:r>
        <w:rPr/>
        <w:t>䟂㠪恂⭈⩳暩㕨煶颱弯汶㡭儨⦩쉧</w:t>
      </w:r>
      <w:r>
        <w:rPr/>
        <w:t>ⴺ</w:t>
      </w:r>
      <w:r>
        <w:rPr/>
        <w:t>쉸扐ㅘ晫⫂㇎䄸㋎</w:t>
      </w:r>
      <w:r>
        <w:rPr/>
        <w:t>ꥉⶡ⚱⒮</w:t>
      </w:r>
      <w:r>
        <w:rPr/>
        <w:t>㊡䴨橀⺱싂㣂⪥椊╂恴祟⥡癡杍繠捹⍬枏杏䁘䡉核䉥弥㭥⒮㉬슥䩕⩘⏂䭢係침晫</w:t>
      </w:r>
      <w:r>
        <w:rPr/>
        <w:t>⡎</w:t>
      </w:r>
      <w:r>
        <w:rPr/>
        <w:t>싂潇睙䶩瘤쉩䡚䡙⍙썯帳㤽㉸⧂瑅</w:t>
      </w:r>
      <w:r>
        <w:rPr/>
        <w:t>ꥅ</w:t>
      </w:r>
      <w:r>
        <w:rPr/>
        <w:t>ꅸ八憩䦱쵙佦⍔쉌瑞쉌稵쵊䅵癯硉뼣區쉡㜮桘偪╖䐮婚畣䛍㔹瞩穅瘷慷䠮</w:t>
      </w:r>
      <w:r>
        <w:rPr/>
        <w:t>⠰</w:t>
      </w:r>
      <w:r>
        <w:rPr/>
        <w:t>眫곂♟숶奇怪畹慘湘䙕摐⧂㯂㓂杗勃╾䙕츱⵲쉰쉗⩩</w:t>
      </w:r>
      <w:r>
        <w:rPr/>
        <w:t>ⱉ</w:t>
      </w:r>
      <w:r>
        <w:rPr/>
        <w:t>䵁</w:t>
      </w:r>
      <w:r>
        <w:rPr/>
        <w:t>ꤩ</w:t>
      </w:r>
      <w:r>
        <w:rPr/>
        <w:t>嘫扤塄숰쉮坂报こ䇂为</w:t>
      </w:r>
      <w:r>
        <w:rPr/>
        <w:t>ⷂ⌯</w:t>
      </w:r>
      <w:r>
        <w:rPr/>
        <w:t>瑠偌㞩乮㝷쎿嫃彲穲婩쵏⩵ㅅ쵍</w:t>
      </w:r>
      <w:r>
        <w:rPr/>
        <w:t>ꔣ</w:t>
      </w:r>
      <w:r>
        <w:rPr/>
        <w:t>䫂쉾牐뽦恠⿎擂壂䛂쉨奨仂壂㙕㙬礽㙑䤴瑥矂쉰敾㵔漺䝘睔뽁쵰啅</w:t>
      </w:r>
      <w:r>
        <w:rPr/>
        <w:t>ⰰ</w:t>
      </w:r>
      <w:r>
        <w:rPr/>
        <w:t>硪仂㥱参쉚祆쉤啗稤⽴氺쏂ꎥ僂쉱犮穣兇縺䀫␤湞慪⹬㍺㡥⹒쵥㔥偦壂嫂⪬⑩瘶⏎冘晑⭖喵䑶猭뽥</w:t>
      </w:r>
      <w:r>
        <w:rPr/>
        <w:t>ꥆ</w:t>
      </w:r>
      <w:r>
        <w:rPr/>
        <w:t>ⲡ</w:t>
      </w:r>
      <w:r>
        <w:rPr/>
        <w:t>㇂쉴何㥵</w:t>
      </w:r>
      <w:r>
        <w:rPr/>
        <w:t>⡷</w:t>
      </w:r>
      <w:r>
        <w:rPr/>
        <w:t>刪㉳숸䕪栽呏䕹頹振츤磂슡⭥憩乃捆畬⩟働塵ㅮ䁦狂䵉灦搩쉖硂佘梩普㣂깟쉷⨩偍兾掻걦恤</w:t>
      </w:r>
      <w:r>
        <w:rPr/>
        <w:t>⠪</w:t>
      </w:r>
      <w:r>
        <w:rPr/>
        <w:t>恰⸥弸杩⩦セ䝵頷⤸獄쉳䨯㎥转皏⯂段兇煣슣쉊䏂輣䈹⑴唽佐⌷꥗㡰⾮䍁칶</w:t>
      </w:r>
      <w:r>
        <w:rPr/>
        <w:t>꧂</w:t>
      </w:r>
      <w:r>
        <w:rPr/>
        <w:t>偭橨</w:t>
      </w:r>
      <w:r>
        <w:rPr/>
        <w:t>Ⳃ</w:t>
      </w:r>
      <w:r>
        <w:rPr/>
        <w:t>䱪癁祟ㅶ䛂䬮쉟稩旂䎥勂㉯䅰싂幃╃⩹桲繶顇塶繗</w:t>
      </w:r>
      <w:r>
        <w:rPr/>
        <w:t>ꖩ</w:t>
      </w:r>
      <w:r>
        <w:rPr/>
        <w:t>汧祬쉂쏂䅥擂噎</w:t>
      </w:r>
      <w:r>
        <w:rPr/>
        <w:t>ⱆ</w:t>
      </w:r>
      <w:r>
        <w:rPr/>
        <w:t>숣⹨愥禡썭煥㙱긥</w:t>
      </w:r>
      <w:r>
        <w:rPr/>
        <w:t>ꕇ</w:t>
      </w:r>
      <w:r>
        <w:rPr/>
        <w:t>싂㤬梡捅桟⹱拎爸睭坰</w:t>
      </w:r>
      <w:r>
        <w:rPr/>
        <w:t>⡐</w:t>
      </w:r>
      <w:r>
        <w:rPr/>
        <w:t>㡐슻畤繍晅溵딨㡫</w:t>
      </w:r>
      <w:r>
        <w:rPr/>
        <w:t>ꕌ</w:t>
      </w:r>
      <w:r>
        <w:rPr/>
        <w:t>㘨⑬忂桖媵渪㤯䦮婧⥂☯晷夸塑䩠╄幋曃㬨ぅ桏싂쉏㑷攴쉥㩞쵴⹸塟쉨䕘槂쉣楶䡖칀瑡汤戲碡泂倭ꍫ殘♪䃃⧂㩰幇⑵䱦戨渵䤳畣濂穵썓믃䍚</w:t>
      </w:r>
      <w:r>
        <w:rPr/>
        <w:t>ꔱ</w:t>
      </w:r>
      <w:r>
        <w:rPr/>
        <w:t>ぬ䡤吽灰娨煆♫䅾⩆⽀슘轐潱무䙰漫⵶瑯祇奤樣忍⍀⼪洫슥䛂獄伽瑱䦻</w:t>
      </w:r>
      <w:r>
        <w:rPr/>
        <w:t>ꤸ</w:t>
      </w:r>
      <w:r>
        <w:rPr/>
        <w:t>瑳祚烂쉶슩䵹</w:t>
      </w:r>
      <w:r>
        <w:rPr/>
        <w:t>⠽</w:t>
      </w:r>
      <w:r>
        <w:rPr/>
        <w:t>쉳用║묰싂䩡挪嫂幅匦⩡焤㖿瘣쵩쉓쉏斬묤䐳⑕㐫걞獒쉑迂䒮숶⑶䵔䩇堣㝷漣뽒걢睭榮焷顦塙뮥䜬쉟㌴⍳</w:t>
      </w:r>
      <w:r>
        <w:rPr/>
        <w:t>ⱟ</w:t>
      </w:r>
      <w:r>
        <w:rPr/>
        <w:t>傣媏촶塒倪뭯器癦焫烂顡昰쉔䓂湥쌊㓂佋침䒡</w:t>
      </w:r>
      <w:r>
        <w:rPr/>
        <w:t>ꕆ</w:t>
      </w:r>
      <w:r>
        <w:rPr/>
        <w:t>묲쉓습䡙妩椯彊뿍〽彚吥䵊䂬敬숤긻칾䜳ꇂ打怤숵㣃갺榘㍺ㅋ㩡⹉</w:t>
      </w:r>
      <w:r>
        <w:rPr/>
        <w:t>ꥑ</w:t>
      </w:r>
      <w:r>
        <w:rPr/>
        <w:t>ꅊꄬ㡆勂浰썆禵姂⹩侵惍㗂妩〳㕱묶쉑㭖㕥ꎏ䚮昶ㅁ灅</w:t>
      </w:r>
      <w:r>
        <w:rPr/>
        <w:t>⠥ⱓ</w:t>
      </w:r>
      <w:r>
        <w:rPr/>
        <w:t>ꔯ</w:t>
      </w:r>
      <w:r>
        <w:rPr/>
        <w:t>땴䉋硳武♔㐮㑊</w:t>
      </w:r>
      <w:r>
        <w:rPr/>
        <w:t>⡁</w:t>
      </w:r>
      <w:r>
        <w:rPr/>
        <w:t>睙䍨</w:t>
      </w:r>
      <w:r>
        <w:rPr/>
        <w:t>ⱥ</w:t>
      </w:r>
      <w:r>
        <w:rPr/>
        <w:t>걷潷㇂䡉ꄬ挸楣倪灎睒⭒㙚쉓ꍬ轕昴숰㛂갯⩕呄컂䵶䔥䨭妿쉕癃䡬噡梮㈯쉾⑎䁚漨光</w:t>
      </w:r>
      <w:r>
        <w:rPr/>
        <w:t>⡈</w:t>
      </w:r>
      <w:r>
        <w:rPr/>
        <w:t>児</w:t>
      </w:r>
      <w:r>
        <w:rPr/>
        <w:t>⡵</w:t>
      </w:r>
      <w:r>
        <w:rPr/>
        <w:t>浬辻♉恋⩮畄쉠娪䟂怴긳䷂ま捓䄰</w:t>
      </w:r>
      <w:r>
        <w:rPr/>
        <w:t>ⰵ</w:t>
      </w:r>
      <w:r>
        <w:rPr/>
        <w:t>쉷怲♘㝆㕠㌭竂䴴獉䭎嫂琵潳漱칵怮㍏爫䇂伥轈</w:t>
      </w:r>
      <w:r>
        <w:rPr/>
        <w:t>꧃</w:t>
      </w:r>
      <w:r>
        <w:rPr/>
        <w:t>녱䘷痂汢娯쉙땠</w:t>
      </w:r>
      <w:r>
        <w:rPr/>
        <w:t>ꦏ⭍</w:t>
      </w:r>
      <w:r>
        <w:rPr/>
        <w:t>㗍</w:t>
      </w:r>
      <w:r>
        <w:rPr/>
        <w:t>⡖</w:t>
      </w:r>
      <w:r>
        <w:rPr/>
        <w:t>辵轪⩞쉉㗂묪䧃畸╷</w:t>
      </w:r>
      <w:r>
        <w:rPr/>
        <w:t>ꕬ</w:t>
      </w:r>
      <w:r>
        <w:rPr/>
        <w:t>塡椻煾䘴捋때䍕컎湇ぃ䡑轘潒슡奴㩰ㅞ㑮ꅒ廂侬숤灌䡌繪䙫땆敚ꍲ㊩䉵㍂楪杲䙘㥕䕥竎䥲懂䥀숭쉳迂椬惃쉆䰵</w:t>
      </w:r>
      <w:r>
        <w:rPr/>
        <w:t>ꕾ</w:t>
      </w:r>
      <w:r>
        <w:rPr/>
        <w:t>㑱⩵晤䭣縴⵪䕎〈땯暥㪡仂쉯㙓心塴䭥⒣䕡潈轴</w:t>
      </w:r>
      <w:r>
        <w:rPr/>
        <w:t>Ⳃ</w:t>
      </w:r>
      <w:r>
        <w:rPr/>
        <w:t>顠橙洩⽺共姂⼴쉠祧潦燍侘䘳浰湄䊘曂묤␤</w:t>
      </w:r>
      <w:r>
        <w:rPr/>
        <w:t>ꕟ</w:t>
      </w:r>
      <w:r>
        <w:rPr/>
        <w:t>뿂斡ꥩ迂습睞䡰朤輯㘮䪵⯂欤梿뽇䱟䢿䥬癡恑慢㘶䞩쉀깸潅䪿쉓䈶◂㒣嗂頹⍭䳂䀫䅩徵䗂䭴偡칚녓敭㙥ꍌ牓捂㠪橢汴⌷땆掵奙⩓㚿⹚</w:t>
      </w:r>
      <w:r>
        <w:rPr/>
        <w:t>ꕆ</w:t>
      </w:r>
      <w:r>
        <w:rPr/>
        <w:t>圭づ槎</w:t>
      </w:r>
      <w:r>
        <w:rPr/>
        <w:t>⢩</w:t>
      </w:r>
      <w:r>
        <w:rPr/>
        <w:t>슱ㄳ呩네樨⩞帩쉲쉊딱㥷慧浪睄瞱ꏂ拃灀祆杬☹欳〪稴獞쉇媥儹⍄啧䭯뭵浏洫娶仃뽹⽆䭐䩃倸瑣㯎体䕮걓汭싂곂⩴숶殬䐪䕠婰ꏎ㜰兯╮쉢╫獊欦</w:t>
      </w:r>
      <w:r>
        <w:rPr/>
        <w:t>ꤴ</w:t>
      </w:r>
      <w:r>
        <w:rPr/>
        <w:t>礫㉐쉗뭇兤㦿睎⴨縤㝬⽨췎傣䆿싂⫂⥟⮏湰⸲╱瑁梥䁂楞깰瀣䵎䭟⨪硶卬뇂瘽捔㇂䲬ꄩ〳嚣믂ㆬ䒣媩쉠숶⭤ㅎ췂䝈녊曂湬䁹畾湈믂깑㨻</w:t>
      </w:r>
      <w:r>
        <w:rPr/>
        <w:t>ꦱ⮩</w:t>
      </w:r>
      <w:r>
        <w:rPr/>
        <w:t>繟潚洭毂쉎㧂숯昻㭬〵塟쉃婱䪻懂⪥㜴㭫숬礬楡䊵⹫㉘싂쏂捃뼳쵈꥾恟슱呰杔⺘皣偅扶橓吵㝕슩盍彀㠺拂㥢伤轙䐻⍳ꥹ冻浨땅顾䌪⚬圸칭㔊꧎⌱䍨帹䘰</w:t>
      </w:r>
      <w:r>
        <w:rPr/>
        <w:t>ⰻ</w:t>
      </w:r>
      <w:r>
        <w:rPr/>
        <w:t>煋䥘〲</w:t>
      </w:r>
      <w:r>
        <w:rPr/>
        <w:t>⡴</w:t>
      </w:r>
      <w:r>
        <w:rPr/>
        <w:t>燂剕⹟㍀슏挭䍌㉫昮浧㘮慔轹⸭汒걙㭹绂㆏栥ꥧ䟂颻打䀬⭧扂兀癳㬰ꥵ湒</w:t>
      </w:r>
      <w:r>
        <w:rPr/>
        <w:t>ꔸ</w:t>
      </w:r>
      <w:r>
        <w:rPr/>
        <w:t>⽞녎䥞呆畑㩵㍨䥍䰩㡰㐴唭浨㈪⑊㍐祚䈵쉞䙺昣㠥㡂埍싂㭞剈墿䓂컂晩㡶꥾婍㴥⤯숸슘㔸救呃⨷硏㨱▩⯃ぶ숪썄灴灞썙䘹奎湕㝌㬵佶뭹⭸伲쉵匬枥</w:t>
      </w:r>
      <w:r>
        <w:rPr/>
        <w:t>ꔷ</w:t>
      </w:r>
      <w:r>
        <w:rPr/>
        <w:t>䁪晓쏂습杄뽙吺⨦숵⨳敄</w:t>
      </w:r>
      <w:r>
        <w:rPr/>
        <w:t>ⴣ</w:t>
      </w:r>
      <w:r>
        <w:rPr/>
        <w:t>ꄭ⭅䳂恟䗃湙㎏</w:t>
      </w:r>
      <w:r>
        <w:rPr/>
        <w:t>ꥀ⍢ꦩ</w:t>
      </w:r>
      <w:r>
        <w:rPr/>
        <w:t>ㅎ</w:t>
      </w:r>
      <w:r>
        <w:rPr/>
        <w:t>ꥆ</w:t>
      </w:r>
      <w:r>
        <w:rPr/>
        <w:t>䚵八ㅠ娽⩈䬨堳䈵♢燂䱚坊⹱畇㮮</w:t>
      </w:r>
      <w:r>
        <w:rPr/>
        <w:t>꧂</w:t>
      </w:r>
      <w:r>
        <w:rPr/>
        <w:t>䑃䝉쉴⥸ꇂ癍轄䅘樯⭘쉵晓幑슩塷䀥犱濂瘰</w:t>
      </w:r>
      <w:r>
        <w:rPr/>
        <w:t>Ⱓ</w:t>
      </w:r>
      <w:r>
        <w:rPr/>
        <w:t>卤克</w:t>
      </w:r>
      <w:r>
        <w:rPr/>
        <w:t>ꤪ⨸</w:t>
      </w:r>
      <w:r>
        <w:rPr/>
        <w:t>珂㥙</w:t>
      </w:r>
      <w:r>
        <w:rPr/>
        <w:t>ꦱ</w:t>
      </w:r>
      <w:r>
        <w:rPr/>
        <w:t>䥄煬뭹圷⥋娺揂⫂乫乊⍘숶</w:t>
      </w:r>
      <w:r>
        <w:rPr/>
        <w:t>ꥊ</w:t>
      </w:r>
      <w:r>
        <w:rPr/>
        <w:t>猣煓땪㯎㜹싂</w:t>
      </w:r>
      <w:r>
        <w:rPr/>
        <w:t>꤬</w:t>
      </w:r>
      <w:r>
        <w:rPr/>
        <w:t>墡㦵䍲步㝍</w:t>
      </w:r>
      <w:r>
        <w:rPr/>
        <w:t>ⵧ⩬</w:t>
      </w:r>
      <w:r>
        <w:rPr/>
        <w:t>牁浪㔪仂懎枬␨䝠䌥⛃當䁑뿂䤸뭚熥㠬㜶䥋ꥫ祃㉯뭢疻爵ꄨ桃扉榥奱⼨の㩫捹쉎⩗☤占䞏ꏃ慬杌⥭</w:t>
      </w:r>
      <w:r>
        <w:rPr/>
        <w:t>ꗂ</w:t>
      </w:r>
      <w:r>
        <w:rPr/>
        <w:t>䆻⒬顪䑚▬</w:t>
      </w:r>
      <w:r>
        <w:rPr/>
        <w:t>ⵧ</w:t>
      </w:r>
      <w:r>
        <w:rPr/>
        <w:t>䵀毂恦判쉨礯癭硫照欸믂桳䨬⺩쉬慲䕚凂乕怶破〵澻垮拂</w:t>
      </w:r>
      <w:r>
        <w:rPr/>
        <w:t>ⶬ</w:t>
      </w:r>
      <w:r>
        <w:rPr/>
        <w:t>呑槂桸⻂⧂歃哂깖橍⚘숭숦佑⤮灊㫂싂쉥╚皱칇⥭</w:t>
      </w:r>
      <w:r>
        <w:rPr/>
        <w:t>꧂</w:t>
      </w:r>
      <w:r>
        <w:rPr/>
        <w:t>乒䳂愬㵀琬乍暬♌浈䍪倥⨴숸슻杸㒡帽伬슘⥏쉬䨫弬擂绂ꄥ湐䍈伽瑲圻愳䘽䓂쉭砽䥴琮橡冿瑏墩䬸䅴ꌦ煠轩潺쉴䠩淂</w:t>
      </w:r>
      <w:r>
        <w:rPr/>
        <w:t>ꥂ</w:t>
      </w:r>
      <w:r>
        <w:rPr/>
        <w:t>慏䊡䭉種輻䡧</w:t>
      </w:r>
      <w:r>
        <w:rPr/>
        <w:t>ꔬ</w:t>
      </w:r>
      <w:r>
        <w:rPr/>
        <w:t>䆡啩쉸썗彲</w:t>
      </w:r>
      <w:r>
        <w:rPr/>
        <w:t>ⴵ</w:t>
      </w:r>
      <w:r>
        <w:rPr/>
        <w:t>ㅳ㇃呓擂㮻䷂痂⿂咏싂⺿</w:t>
      </w:r>
      <w:r>
        <w:rPr/>
        <w:t>ꖘ</w:t>
      </w:r>
      <w:r>
        <w:rPr/>
        <w:t>긣䋂</w:t>
      </w:r>
      <w:r>
        <w:rPr/>
        <w:t>ꦱ⛍</w:t>
      </w:r>
      <w:r>
        <w:rPr/>
        <w:t>땀㟂츻숬깥恰䑳挥呂걉灗欻祍㢮桢潣瀳䝘쉑拂칓㌯攫珂兪䵞飃쉍㝁</w:t>
      </w:r>
      <w:r>
        <w:rPr/>
        <w:t>⡧</w:t>
      </w:r>
      <w:r>
        <w:rPr/>
        <w:t>걔╌⮮ㅸ촴⺿⑫燂摅吸祫䩵昲瑷伶烂슿㩟穢椴㒏쵐♍㕆曃싎䂣넶⨻两쎩璡塃嗂ㄱ磍摗䡰䩃穾</w:t>
      </w:r>
      <w:r>
        <w:rPr/>
        <w:t>ꥊ</w:t>
      </w:r>
      <w:r>
        <w:rPr/>
        <w:t>〪杒</w:t>
      </w:r>
      <w:r>
        <w:rPr/>
        <w:t>ⳃ⹟</w:t>
      </w:r>
      <w:r>
        <w:rPr/>
        <w:t>䁆嘨软㦩싍偖㉚</w:t>
      </w:r>
      <w:r>
        <w:rPr/>
        <w:t>ꥂ꧂⩾</w:t>
      </w:r>
      <w:r>
        <w:rPr/>
        <w:t>妏㴫䴱숵礩亵㭩슱竂⍗䕵숽촪眫䛃硰娲卩숤㕁幫さ煴쉒渹夵沏橚桁彅䤽唵㉌椣䜭搪㩔䷂晅췂㐩쉡浢甦椊쉧亏뽁䠪┦僂亘瑢⚩浓揍쉕쉗녉ㄩ깺噮塡싂䞮汸␦㛂⎱㵳掵뭌㔹쉱⺿唨⏂䭋년楶砫숦땚쉃楈琲ꍯ싃瑉䙇䵒</w:t>
      </w:r>
      <w:r>
        <w:rPr/>
        <w:t>Ⳃ</w:t>
      </w:r>
      <w:r>
        <w:rPr/>
        <w:t>䉄掵㨮旎㥱걓췂쉉䔤瀲깾強涩妻숮⫂쉒⪵㔫伹䵬幪呎斩凂</w:t>
      </w:r>
      <w:r>
        <w:rPr/>
        <w:t>⡃</w:t>
      </w:r>
      <w:r>
        <w:rPr/>
        <w:t>䑟</w:t>
      </w:r>
      <w:r>
        <w:rPr/>
        <w:t>ⴷ</w:t>
      </w:r>
      <w:r>
        <w:rPr/>
        <w:t>숭桾噌ꍟ桗硗숦晔싎䋍칧婈쌶㙁䫍쉌䘱슻㑘皮啪⍓擂噦뭩挦䙚쉪⺱䩵㭀㗎㠵䨲噷㑷嘮딨捾灌硫娵扥숷䉟쉯㉞쌪匹䭖⥫敢쵓</w:t>
      </w:r>
      <w:r>
        <w:rPr/>
        <w:t>Ⳃ</w:t>
      </w:r>
      <w:r>
        <w:rPr/>
        <w:t>㜣猤쉗</w:t>
      </w:r>
      <w:r>
        <w:rPr/>
        <w:t>⠹</w:t>
      </w:r>
      <w:r>
        <w:rPr/>
        <w:t>煀彘轙䭍欬頲쉶⑂䪮싂쵕䙾轑儯</w:t>
      </w:r>
      <w:r>
        <w:rPr/>
        <w:t>ⵁ</w:t>
      </w:r>
      <w:r>
        <w:rPr/>
        <w:t>墱ꥡ䀯㎘瀹⨴⑧㎘쉡쉏ꅘ䞣ꅺ獀愭歎湪㕀癖噣Ⓜ◂惂쉥㙟湠獴刻쉦㍋洵䁀䵉㥮츴䂘</w:t>
      </w:r>
      <w:r>
        <w:rPr/>
        <w:t>ꦣ</w:t>
      </w:r>
      <w:r>
        <w:rPr/>
        <w:t>䙵쉧吽ꅹ䅵疩䘫佃㋂顮嚏報呷抮숸ꎮ庬</w:t>
      </w:r>
      <w:r>
        <w:rPr/>
        <w:t>ꖩ</w:t>
      </w:r>
      <w:r>
        <w:rPr/>
        <w:t>礪䬪㩞넱⭴㌵쉾싍싂竂灒繌⩊㏂頯⩧敭婱슡쉞쉍⨷你쉒♲盂珂塄묫넵⑐</w:t>
      </w:r>
      <w:r>
        <w:rPr/>
        <w:t>ⱙ</w:t>
      </w:r>
      <w:r>
        <w:rPr/>
        <w:t>亡佄┤숪㠱䙸䴫쉀廂⥒숭뭀䲡⹟佇쌭卹媮㣂朹싂㛂捳氦걂橠䡞䁅땁</w:t>
      </w:r>
      <w:r>
        <w:rPr/>
        <w:t>ꔪ</w:t>
      </w:r>
      <w:r>
        <w:rPr/>
        <w:t>䍞敆惂琴猥</w:t>
      </w:r>
      <w:r>
        <w:rPr/>
        <w:t>⡑</w:t>
      </w:r>
      <w:r>
        <w:rPr/>
        <w:t>係䆮䩊䍎</w:t>
      </w:r>
      <w:r>
        <w:rPr/>
        <w:t>ꥃꤪ</w:t>
      </w:r>
      <w:r>
        <w:rPr/>
        <w:t>牑䡅旂쵴啠惂甫旂輭쉪杯畐獮㨪牎溘澘놵쉇併딱桶䠥婘슬杵⩏싍晙噾橹⒮矂뼪⵾樽쉉䘭氽牓숶杩</w:t>
      </w:r>
      <w:r>
        <w:rPr/>
        <w:t>ꔩ</w:t>
      </w:r>
      <w:r>
        <w:rPr/>
        <w:t>瑭쉅穮뮣⭆쉡䱷쵓弨涮♏梘扪熿轷</w:t>
      </w:r>
      <w:r>
        <w:rPr/>
        <w:t>ꤦ</w:t>
      </w:r>
      <w:r>
        <w:rPr/>
        <w:t>塔뭭</w:t>
      </w:r>
      <w:r>
        <w:rPr/>
        <w:t>Ⱜ</w:t>
      </w:r>
      <w:r>
        <w:rPr/>
        <w:t>숹쌽懂匲</w:t>
      </w:r>
      <w:r>
        <w:rPr/>
        <w:t>Ⳃ</w:t>
      </w:r>
      <w:r>
        <w:rPr/>
        <w:t>썃牔䵸䲩쉙伯싂⌹恌쉯睴⩈呌奙䁳䥅獗䵊煇歙㩓뮮呋剰㈴㩳쉸㉏頫稬숨渳⹣䢩摪煲칵䁃⭪䲮撵乏䵣揂⑋垮슥癆칠報넶䥺䈯慑纬瑗</w:t>
      </w:r>
      <w:r>
        <w:rPr/>
        <w:t>Ⱓ</w:t>
      </w:r>
      <w:r>
        <w:rPr/>
        <w:t>ⵔ</w:t>
      </w:r>
      <w:r>
        <w:rPr/>
        <w:t>摹䙠㉳⴯걷椲☬땔杬啰彯숫砥⍇㉷焵眶侩</w:t>
      </w:r>
      <w:r>
        <w:rPr/>
        <w:t>ⵀ</w:t>
      </w:r>
      <w:r>
        <w:rPr/>
        <w:t>溩挦冏⒩쉗熣쉇㔻搲㪥슏㙷</w:t>
      </w:r>
      <w:r>
        <w:rPr/>
        <w:t>ꦏ</w:t>
      </w:r>
      <w:r>
        <w:rPr/>
        <w:t>址槂</w:t>
      </w:r>
      <w:r>
        <w:rPr/>
        <w:t>⡟</w:t>
      </w:r>
      <w:r>
        <w:rPr/>
        <w:t>穭쏂垘싂轘깘쉉╺彉슮䗍浚쉐⨺幈뭸狂♖곂㝨吹걡汢㧂컃坖煠䜳飂忂</w:t>
      </w:r>
      <w:r>
        <w:rPr/>
        <w:t>ꔣ</w:t>
      </w:r>
      <w:r>
        <w:rPr/>
        <w:t>䙌⺱㢱ㅭ걥쉞㭃</w:t>
      </w:r>
      <w:r>
        <w:rPr/>
        <w:t>ꥃ</w:t>
      </w:r>
      <w:r>
        <w:rPr/>
        <w:t>쉶㩰ꅞ깤窬獊䱚獗싍</w:t>
      </w:r>
      <w:r>
        <w:rPr/>
        <w:t>ꤩ</w:t>
      </w:r>
      <w:r>
        <w:rPr/>
        <w:t>䭁㴦幊縹⥹埂䐨땬繎㍚眵竂쉮礸柂ㄲ쉯㉗窩哂幙</w:t>
      </w:r>
      <w:r>
        <w:rPr/>
        <w:t>ⷂ</w:t>
      </w:r>
      <w:r>
        <w:rPr/>
        <w:t>洹♘敺䐊冘숷⻂洯殩</w:t>
      </w:r>
      <w:r>
        <w:rPr/>
        <w:t>ꥁ</w:t>
      </w:r>
      <w:r>
        <w:rPr/>
        <w:t>轒慊깕뽰䄺〫窱겡㎱⍲䘮位╄䷂슩洳彠</w:t>
      </w:r>
      <w:r>
        <w:rPr/>
        <w:t>ⶩ</w:t>
      </w:r>
      <w:r>
        <w:rPr/>
        <w:t>㕆繟㡔甪卶䞣䭇㖻刮曃⵷佭揂頳싂乬㧃쉌哂卒䴮佅浀숽슩ꅅ獨䏍䕲㊘䵨</w:t>
      </w:r>
      <w:r>
        <w:rPr/>
        <w:t>ꤽ</w:t>
      </w:r>
      <w:r>
        <w:rPr/>
        <w:t>䳃슏䬤㘭㭑ㆥ䩲䵒㐦겿皮㶿깪⽉挦嘰숮㥰獀쉁戺䠦㜷㙷䕅獴슬捅测䱳㕔㙢쉵쉺㥔⨯㑦䉣瓂쉶땅娳쉢硊塅䵲桓契㥒䅌垵僂撡炡⍰䥐슿䐸쉏ꥲ幡猬</w:t>
      </w:r>
      <w:r>
        <w:rPr/>
        <w:t>⡨</w:t>
      </w:r>
      <w:r>
        <w:rPr/>
        <w:t>睂⭪䅙쏂橉辩뼲嘬㫂櫂䝵㉋砯棎䥏깫涿⭗뇂栩歒創㭶楊畐䐬깸</w:t>
      </w:r>
      <w:r>
        <w:rPr/>
        <w:t>ꥆ</w:t>
      </w:r>
      <w:r>
        <w:rPr/>
        <w:t>㍴쉁漸쉣澿ぱ煌☤偪彡猪</w:t>
      </w:r>
      <w:r>
        <w:rPr/>
        <w:t>ꦥ</w:t>
      </w:r>
      <w:r>
        <w:rPr/>
        <w:t>摵숳瓂녹䒻玘枣佐噥㤰塒</w:t>
      </w:r>
      <w:r>
        <w:rPr/>
        <w:t>ꕔ⌤</w:t>
      </w:r>
      <w:r>
        <w:rPr/>
        <w:t>Ɑ</w:t>
      </w:r>
      <w:r>
        <w:rPr/>
        <w:t>䑡嫍</w:t>
      </w:r>
      <w:r>
        <w:rPr/>
        <w:t>ꕟ</w:t>
      </w:r>
      <w:r>
        <w:rPr/>
        <w:t>氹⤮</w:t>
      </w:r>
      <w:r>
        <w:rPr/>
        <w:t>⢣</w:t>
      </w:r>
      <w:r>
        <w:rPr/>
        <w:t>睅呉淂䝁䭫♰㭦揂녩礸㗂㋂傘䕃浮걧䝨刨呵䑠縭畃ꅣ材숥浫佪䡅숶㣂绂⩭쉖⭳⽘敗䷂㇂䑈썇䙯㬺긷⥧땒칟悿佮㑲⽊桶䬬搪⸹昸㌹祙歉⪱潞걭サ摺슩ㄺ辘っ傱</w:t>
      </w:r>
      <w:r>
        <w:rPr/>
        <w:t>Ⳃ</w:t>
      </w:r>
      <w:r>
        <w:rPr/>
        <w:t>䝎⵾渥庻㝈ꍷ⽌佷</w:t>
      </w:r>
      <w:r>
        <w:rPr/>
        <w:t>⠩⥄</w:t>
      </w:r>
      <w:r>
        <w:rPr/>
        <w:t>杊䂱煆㍇轗ヂ碩⽵暩䩑頥䡺斱䱳㴵㩣숨係漫用佱쉱晶쉪㤶싂梥㑤扥ꍺ啙숫⨵偏劣灓</w:t>
      </w:r>
      <w:r>
        <w:rPr/>
        <w:t>ⱗ</w:t>
      </w:r>
      <w:r>
        <w:rPr/>
        <w:t>㌷畩⤫⬲ꅨꌨ</w:t>
      </w:r>
      <w:r>
        <w:rPr/>
        <w:t>⡙</w:t>
      </w:r>
      <w:r>
        <w:rPr/>
        <w:t>琸繕卮</w:t>
      </w:r>
      <w:r>
        <w:rPr/>
        <w:t>ꕪ</w:t>
      </w:r>
      <w:r>
        <w:rPr/>
        <w:t>嚿㞱本㭃쉰猳썓</w:t>
      </w:r>
      <w:r>
        <w:rPr/>
        <w:t>ꦡ</w:t>
      </w:r>
      <w:r>
        <w:rPr/>
        <w:t>坈歪쉟畏忂奫㎬哂⹚搵䤭䩗慇扷쉣斱☳♌焽䀮쉾㡮╰捅⩓ꥱ㛂걠㩶묩⎿㨳</w:t>
      </w:r>
      <w:r>
        <w:rPr/>
        <w:t>ꕡ</w:t>
      </w:r>
      <w:r>
        <w:rPr/>
        <w:t>䭤挳</w:t>
      </w:r>
      <w:r>
        <w:rPr/>
        <w:t>⠲</w:t>
      </w:r>
      <w:r>
        <w:rPr/>
        <w:t>杋䨤噡</w:t>
      </w:r>
      <w:r>
        <w:rPr/>
        <w:t>ꤣ</w:t>
      </w:r>
      <w:r>
        <w:rPr/>
        <w:t>ㅨ㑄ꆥ煩愴촭轟㞩㓃쏂娵氭긽儯쉹摍䁕㝚䜤央</w:t>
      </w:r>
      <w:r>
        <w:rPr/>
        <w:t>꥓</w:t>
      </w:r>
      <w:r>
        <w:rPr/>
        <w:t>ㄱ뽗䑾慈ꥶ牷⑪쉶ꅳ嚻噋걮㩤姂</w:t>
      </w:r>
      <w:r>
        <w:rPr/>
        <w:t>ꗂ</w:t>
      </w:r>
      <w:r>
        <w:rPr/>
        <w:t>伷斵轌䈤ꅎ瑊㞥克潴䣂⥬쉨爷☬뼦爦牱䩮牓摟쵪䦬깭쉂㕕彨䙋꥘也獃슣녰䔩♈牞䥳싃䕓䡯㍄⨭쉟嚵彡勂洴㌲긱呀</w:t>
      </w:r>
      <w:r>
        <w:rPr/>
        <w:t>Ⳃ</w:t>
      </w:r>
      <w:r>
        <w:rPr/>
        <w:t>㡢牒桁쉸昮䅫䝙㡣晉恤挬仂</w:t>
      </w:r>
      <w:r>
        <w:rPr/>
        <w:t>ꗂ</w:t>
      </w:r>
      <w:r>
        <w:rPr/>
        <w:t>纱㕹砮</w:t>
      </w:r>
      <w:r>
        <w:rPr/>
        <w:t>ꔪ</w:t>
      </w:r>
      <w:r>
        <w:rPr/>
        <w:t>栤뭏깂买䲿䎿轓颩䤻슡䉈偫偸뗎壂啖捣搨形挬泍딺쵈ꅇ呶斵䁘⸸⌵䈸番䍷䠹狂朣猩迂眹䦣偭穖䍮椲떮㬻䐳琥淂</w:t>
      </w:r>
      <w:r>
        <w:rPr/>
        <w:t>ꖥ⩊</w:t>
      </w:r>
      <w:r>
        <w:rPr/>
        <w:t>㡬楴䆮癮숊쉒䝏䡙⿂灟쉦渦穯䑢⩮녷兢싂ㅸ⽖녎</w:t>
      </w:r>
      <w:r>
        <w:rPr/>
        <w:t>꧂</w:t>
      </w:r>
      <w:r>
        <w:rPr/>
        <w:t>썀䋂愮偊啣栽</w:t>
      </w:r>
      <w:r>
        <w:rPr/>
        <w:t>ꖬ</w:t>
      </w:r>
      <w:r>
        <w:rPr/>
        <w:t>䑆⨤绍䑤쉎磂䍏㥴慑幭㵪⹱</w:t>
      </w:r>
      <w:r>
        <w:rPr/>
        <w:t>ꤸ</w:t>
      </w:r>
      <w:r>
        <w:rPr/>
        <w:t>䩇뽺䘤ぴぱ畀깳歾⽷녉嚥뽉ㅶ忂卓敠㦩⬣⾡繂䨭㓂佩朷㕓슩橚䀱兕啠ꥮ畡</w:t>
      </w:r>
      <w:r>
        <w:rPr/>
        <w:t>ⵠ</w:t>
      </w:r>
      <w:r>
        <w:rPr/>
        <w:t>䱖</w:t>
      </w:r>
      <w:r>
        <w:rPr/>
        <w:t>ⵍ</w:t>
      </w:r>
      <w:r>
        <w:rPr/>
        <w:t>쉩뿃䅨癩꺏䐵摮숦⍴걱넻䩡奪숦㩇䨵梻ꅀ䞻썶ꅊ숬歸䍞䩤㍵佮䇂⬦䥟湶⑎䝱䑪汰熵殩硲硆稰橰쉵斮㥃櫂吳⽩䩍䥬䙦숫婗兹桤䩘塎䩗♵繎ꥤ뗎䭥⌷㑵穔䱟瑳䱟</w:t>
      </w:r>
      <w:r>
        <w:rPr/>
        <w:t>ⴴ</w:t>
      </w:r>
      <w:r>
        <w:rPr/>
        <w:t>슱彋桑濍</w:t>
      </w:r>
      <w:r>
        <w:rPr/>
        <w:t>꧂</w:t>
      </w:r>
      <w:r>
        <w:rPr/>
        <w:t>窏⫂㍫</w:t>
      </w:r>
      <w:r>
        <w:rPr/>
        <w:t>⡎</w:t>
      </w:r>
      <w:r>
        <w:rPr/>
        <w:t>睉숹䢱ヂ묹㌫쉓䩑䖿䁓㍁繍犿쉫柂伩ォ䙶⵸칃慈╮㍑⹖秂偃摬妏灉之</w:t>
      </w:r>
      <w:r>
        <w:rPr/>
        <w:t>⢩</w:t>
      </w:r>
      <w:r>
        <w:rPr/>
        <w:t>砫慅材♸佊㝘飂㉗촤椶♢暻砹Ⓧ⽹춿딸ꌪ싍뇂煩㩉匵⩇◂䡋顩兟㩕䑸戴⽵䛍槂眪숹ㅓ扴楴쉐䰹㙚쉢쉲伩漣䁁녲㭠쉤啃䍍㤮쉥榱</w:t>
      </w:r>
      <w:r>
        <w:rPr/>
        <w:t>ⵍ</w:t>
      </w:r>
      <w:r>
        <w:rPr/>
        <w:t>熵斥挪晙䳂竂쉰⦬ꍨ滂쉅匵畐琤煐숶祺朩捅ꅴ䕟枮捄堯啸╷乗</w:t>
      </w:r>
      <w:r>
        <w:rPr/>
        <w:t>⢥</w:t>
      </w:r>
      <w:r>
        <w:rPr/>
        <w:t>춘橋汎歲版兩⥭桸䆡쉵㌶䡵╆㐽⹈㔬뭦碩⌺╴䊏攸䦱㌻椳繾䉃</w:t>
      </w:r>
      <w:r>
        <w:rPr/>
        <w:t>⣂</w:t>
      </w:r>
      <w:r>
        <w:rPr/>
        <w:t>䱒娴㥳㥤搵㏂</w:t>
      </w:r>
      <w:r>
        <w:rPr/>
        <w:t>ⵟ⨬</w:t>
      </w:r>
      <w:r>
        <w:rPr/>
        <w:t>顀⥀⹎町䌶瑄⩲嚮楖䲮</w:t>
      </w:r>
      <w:r>
        <w:rPr/>
        <w:t>ⷂ</w:t>
      </w:r>
      <w:r>
        <w:rPr/>
        <w:t>㑖⴮迎䁯묪顺ㄤ쉡㍧㵂깷束쉪㨸搫廃쉲긱䁸畂升㠰㘦敮渳</w:t>
      </w:r>
      <w:r>
        <w:rPr/>
        <w:t>ꔪ</w:t>
      </w:r>
      <w:r>
        <w:rPr/>
        <w:t>䉇摓汍㫂☽䵓颱娬⽱顣獕㞿摺갽䉩</w:t>
      </w:r>
      <w:r>
        <w:rPr/>
        <w:t>Ⳃ</w:t>
      </w:r>
      <w:r>
        <w:rPr/>
        <w:t>칮㟂灢⍉栯╇쉴祗츻咩㜶浏㭥奧敤</w:t>
      </w:r>
      <w:r>
        <w:rPr/>
        <w:t>ꥏ</w:t>
      </w:r>
      <w:r>
        <w:rPr/>
        <w:t>뽶䐯夦猵⹀繄숸슻썉椷숩伩㞏穌欵獍ꥪ칙汃숫乑㌶䩢楯畠ꅆ䀣硍ㅘ㨨䑇䶱⿂㕉쉺㋂싂塘숻ㆵ뗂㑓㢮ま輮㕂㔻恵䴳犣㙰⯂轒걙げ摪は㷂⥟슬機伸婢㝏轸汧䩱뭔</w:t>
      </w:r>
      <w:r>
        <w:rPr/>
        <w:t>꧂</w:t>
      </w:r>
      <w:r>
        <w:rPr/>
        <w:t>楆枬煞싂摷⹨匴뭨儳堣</w:t>
      </w:r>
      <w:r>
        <w:rPr/>
        <w:t>ⱶ</w:t>
      </w:r>
      <w:r>
        <w:rPr/>
        <w:t>ꥄ</w:t>
      </w:r>
      <w:r>
        <w:rPr/>
        <w:t>㮮깰伯㝁偞犿</w:t>
      </w:r>
      <w:r>
        <w:rPr/>
        <w:t>⠵⭓</w:t>
      </w:r>
      <w:r>
        <w:rPr/>
        <w:t>㈳슿슿㬷流㝆쉨㭫㜽挭䕬冻㉕㫂쉭ꥧ䑤⦩䁔照睑넰ꎩ偉橐扆싂頭㢩㵵쉢儶⨲㙯母䅇䴷辿扬偲㘵呾煦䵟䡫潡㶮䤱㔻⭠䡺係圊⏂伫捎䑓卓渶♬녠놿쵕烎넪懂⦣쵨쉎슿婁䘮幥쉃⥑㵥慗俎쎥兲㭠쉳嗂쉯僃夻⻍깄쉲〸쉟ず汾楫窩久䳂䀫飂㠨䡅㑀乥쉉湋ꎬ긲汒슻淃棂敱⑋⍄獎쉗獶䜱偑⩱恄焷㣂싂丫걕싎恟㬨숱숩⼫烂坨潚櫂</w:t>
      </w:r>
      <w:r>
        <w:rPr/>
        <w:t>ⷂ</w:t>
      </w:r>
      <w:r>
        <w:rPr/>
        <w:t>䕦⧂挥䶬㕳㨪䊣</w:t>
      </w:r>
      <w:r>
        <w:rPr/>
        <w:t>ꕉ</w:t>
      </w:r>
      <w:r>
        <w:rPr/>
        <w:t>毂㐭</w:t>
      </w:r>
      <w:r>
        <w:rPr/>
        <w:t>ꕩ</w:t>
      </w:r>
      <w:r>
        <w:rPr/>
        <w:t>㠲渶浡㕌硰偰娱繶</w:t>
      </w:r>
      <w:r>
        <w:rPr/>
        <w:t>ꔨ</w:t>
      </w:r>
      <w:r>
        <w:rPr/>
        <w:t>칬㍄䉩⫂去╙倦皩䀩쉣쉌桱㤩參祗塀䁒䨶䔴䙨瑡乩輪潋煸⯂┶ㅫ⼺╭珂뭒칉䍯焪偯䭀⪿桢关㜸</w:t>
      </w:r>
      <w:r>
        <w:rPr/>
        <w:t>⠶</w:t>
      </w:r>
      <w:r>
        <w:rPr/>
        <w:t>ꦩ</w:t>
      </w:r>
      <w:r>
        <w:rPr/>
        <w:t>暩婩嚣뽘刹穦煟䕋欴䑮硙機塵滎晀㭰啞囂⫂丱쉒怳뭲쉁珂숤牮㥳纵⒵☰晒⬴쉓쉦</w:t>
      </w:r>
      <w:r>
        <w:rPr/>
        <w:t>꤬</w:t>
      </w:r>
      <w:r>
        <w:rPr/>
        <w:t>稨䐭䈩</w:t>
      </w:r>
      <w:r>
        <w:rPr/>
        <w:t>ⰺ</w:t>
      </w:r>
      <w:r>
        <w:rPr/>
        <w:t>䉠奩⽾ꌹ䁙</w:t>
      </w:r>
      <w:r>
        <w:rPr/>
        <w:t>ⵃ</w:t>
      </w:r>
      <w:r>
        <w:rPr/>
        <w:t>䙙ꆩ뗎斬㕖쉊슣䄬쉑㩟㠻슩睄쉏欬무숲⬦买䟂䌪숶爸儱䮘⼬╮컂♚츴䙙</w:t>
      </w:r>
      <w:r>
        <w:rPr/>
        <w:t>⠵</w:t>
      </w:r>
      <w:r>
        <w:rPr/>
        <w:t>摟㖬㝥䓃䩒䌮㭂⹗䧂唺䖿㔳딤쉾䑄䱫⭵꥞頤繣뽓䴸㙒啚娭潞啎梱洹輨䑺㡊쉲檻挽⹓뽆怺杋뭴奨</w:t>
      </w:r>
      <w:r>
        <w:rPr/>
        <w:t>꧍</w:t>
      </w:r>
      <w:r>
        <w:rPr/>
        <w:t>쉙湗杂弩彭⸣坖䩁䅊喥䁶ꏂ슣ꄪ㭃䬹䞿건曍쉰㕰숺剚䙟⥬⭤卹슬嘱呡彧繄쉢祈쵂睺瑓ꥫ睑䉈庣呙䉁晳쉹쉺⨳䢵煠潈䈰㍳⬯㙌呱䔮彚긭徿帨⥅恰⨮亘㭸獳뼽彙椳弣Ⓜ깑썤男㵩䑬䐴믍䱵爪啄쎘䩖娸㑌䒡ꍎ㪣獉䬯搸澩쉔癀䃂쉴匪幺祬</w:t>
      </w:r>
      <w:r>
        <w:rPr/>
        <w:t>ⲥ</w:t>
      </w:r>
      <w:r>
        <w:rPr/>
        <w:t>獐䣂</w:t>
      </w:r>
      <w:r>
        <w:rPr/>
        <w:t>ꤸ⍍</w:t>
      </w:r>
      <w:r>
        <w:rPr/>
        <w:t>獞纵묦瑀こ쉐氤䴭쉬捹彏捫⯂穇㜣걋⵺劥暱ㅇ硍촷⭌扈杨䡅ㅩ♋忂</w:t>
      </w:r>
      <w:r>
        <w:rPr/>
        <w:t>⡃</w:t>
      </w:r>
      <w:r>
        <w:rPr/>
        <w:t>㗂⺏쉲싂䠣㐥椫毂朣獫㵸㝢姍楉슱惂桍뼷繁攭猫䉧硑兔㯂묣</w:t>
      </w:r>
      <w:r>
        <w:rPr/>
        <w:t>⠣</w:t>
      </w:r>
      <w:r>
        <w:rPr/>
        <w:t>뭴攮呾</w:t>
      </w:r>
      <w:r>
        <w:rPr/>
        <w:t>ⵅ</w:t>
      </w:r>
      <w:r>
        <w:rPr/>
        <w:t>ꎩ潅㡁輪摵橕兹㌭佗歏慊䢵⪮싂쉁线媩쉀づ슿쉫썥牘ꄻ乢恖㭡⶿䏂栩㝌⬷湚憏扪浄♦漫⦻㕶䂡攺晦썥割畍⥎櫂戸㧂䅒氷恑뮥䎱濂뽳◂帵輵兾唹媱㟂䆿乌뽒睙쉫╏ㄸ㌪ꏍꇎꍚ䈤䁂㭺䩅昊毂漪㙚숣䴦숳滂</w:t>
      </w:r>
      <w:r>
        <w:rPr/>
        <w:t>ꥈ</w:t>
      </w:r>
      <w:r>
        <w:rPr/>
        <w:t>歒嫂㤱䍦㔣</w:t>
      </w:r>
      <w:r>
        <w:rPr/>
        <w:t>꧂⑎</w:t>
      </w:r>
      <w:r>
        <w:rPr/>
        <w:t>쉡湆</w:t>
      </w:r>
      <w:r>
        <w:rPr/>
        <w:t>ꔬ</w:t>
      </w:r>
      <w:r>
        <w:rPr/>
        <w:t>挫䣃痂奉⫂숵焷</w:t>
      </w:r>
      <w:r>
        <w:rPr/>
        <w:t>ꖻ☱</w:t>
      </w:r>
      <w:r>
        <w:rPr/>
        <w:t>카츮扂墩㮿楾桋灊㙳䀥顖㐫䴩⑷쉃</w:t>
      </w:r>
      <w:r>
        <w:rPr/>
        <w:t>ⶩ</w:t>
      </w:r>
      <w:r>
        <w:rPr/>
        <w:t>䍟춬䤳䄬潄栣䮩涵䕴䭭睢頱愯㢘ꥠꥫ歷숣䐱䱎烂潇싂㨵꺬猸싂眣灃䷂㤱歊彘䄫쉺枏浶㒱⍮㴮䥋晰갦䝸쵐挶ꥳㅶ唦撩㌨㌳㭔睞䳂⪡乕偰ぱ煖㉣⴫癭⑾⭷㉀싎秂⽇惂⭉轧䙶唵䑠䘰䉗싃⨴頸嘳呇迂⑀쉡ꅕ奅䡎치䴪ꍾ䅚⽸쉄⼮쉹熻⽧曂쉨䑆夻㉆坑瑡瓂䳂⽞⹱吸牢쉞縲⭯癞塙캥飂⭒㐱╍쉕く撱땙쉤慩䍀쉘썍䷂嚿㘯縥匫係깫僂⦥婈卐䬻⭬쉌祘싂숫숤䓂娦䍥埍慆숩嘽뭫䭦眪ꅷ䡍⻂쵄⩃䇂迍䁏♘䐣砪婾渪㵍㞣敉槍⍯䐽䬫␰剪杀䀪걨⥀畁</w:t>
      </w:r>
      <w:r>
        <w:rPr/>
        <w:t>ꥑ</w:t>
      </w:r>
      <w:r>
        <w:rPr/>
        <w:t>뽩䭢⨣䯂䡚乸</w:t>
      </w:r>
      <w:r>
        <w:rPr/>
        <w:t>ꦡ</w:t>
      </w:r>
      <w:r>
        <w:rPr/>
        <w:t>㭆⑖灂戶晌卐ꅮ慦ꥮ㭎싂뽄伬塕眸깭䭌梏囃單넳싂깮쉫㍊天扨뭃晷わ♥⽮䬣䕍⨮棂囂쉎佥숩갨柂䢿㑩䅁⨱瑗</w:t>
      </w:r>
      <w:r>
        <w:rPr/>
        <w:t>ⵡ</w:t>
      </w:r>
      <w:r>
        <w:rPr/>
        <w:t>㞩췂捩쉘参ꥬ껎䵚⹑䵮扖垵䀪婭䱦厏䄲뼥뭎겡摕敎浑繪剈넺昴</w:t>
      </w:r>
      <w:r>
        <w:rPr/>
        <w:t>ⷂ</w:t>
      </w:r>
      <w:r>
        <w:rPr/>
        <w:t>쉕</w:t>
      </w:r>
      <w:r>
        <w:rPr/>
        <w:t>ⰸ</w:t>
      </w:r>
      <w:r>
        <w:rPr/>
        <w:t>걮畍囂攫䄭㶮湁⫂쉘쉚䱓쉧ꥺ汬傡</w:t>
      </w:r>
      <w:r>
        <w:rPr/>
        <w:t>꥟</w:t>
      </w:r>
      <w:r>
        <w:rPr/>
        <w:t>软乁㝢싂䒏但畆䏍䕄⍂用뗃ꥱ据灌㑸幋䠽䰱⪩渺㔻䥕ꍥ䄦</w:t>
      </w:r>
      <w:r>
        <w:rPr/>
        <w:t>ⱟ</w:t>
      </w:r>
      <w:r>
        <w:rPr/>
        <w:t>恉㐺塋䁓頥╎秎慙党撥꥚㷂妩湞乞珂攫倨㝲⸪딮塒瞮ꥨ◂☩䴲쉾猲榻䐸䣂숥ㄬ晙祋㝚싂灐㘦</w:t>
      </w:r>
      <w:r>
        <w:rPr/>
        <w:t>꧂</w:t>
      </w:r>
      <w:r>
        <w:rPr/>
        <w:t>嗂倦슿櫎슥灪幫穒䁦稩曍뭪⨦ぎ乗뼶㡴㍅㠷䑉卩격숤까⨱瀪</w:t>
      </w:r>
      <w:r>
        <w:rPr/>
        <w:t>ⱬ</w:t>
      </w:r>
      <w:r>
        <w:rPr/>
        <w:t>甮쵥ꅹ晧</w:t>
      </w:r>
      <w:r>
        <w:rPr/>
        <w:t>ⰱ</w:t>
      </w:r>
      <w:r>
        <w:rPr/>
        <w:t>ꗂ</w:t>
      </w:r>
      <w:r>
        <w:rPr/>
        <w:t>癏毂⑪梡杄숲欹入䩁슮堶礵攸ギ轀쉱쉯⨽㝡뭯塂쉩㋂䉑敠䰬榣啇朣䢵⹓碘橊轠깞椪쉈桺䙦瑊⩞䉖䚿湡</w:t>
      </w:r>
      <w:r>
        <w:rPr/>
        <w:t>⠬</w:t>
      </w:r>
      <w:r>
        <w:rPr/>
        <w:t>倸쉧䍵桱꥘⭭⽔싂</w:t>
      </w:r>
      <w:r>
        <w:rPr/>
        <w:t>꤫</w:t>
      </w:r>
      <w:r>
        <w:rPr/>
        <w:t>㝪㑱煾幧㥑</w:t>
      </w:r>
      <w:r>
        <w:rPr/>
        <w:t>⣂</w:t>
      </w:r>
      <w:r>
        <w:rPr/>
        <w:t>숽㔣</w:t>
      </w:r>
      <w:r>
        <w:rPr/>
        <w:t>꧍</w:t>
      </w:r>
      <w:r>
        <w:rPr/>
        <w:t>쉒揂晏싂眬⩎瞵弪炱쉞猹祗김凂</w:t>
      </w:r>
      <w:r>
        <w:rPr/>
        <w:t>ⵧ</w:t>
      </w:r>
      <w:r>
        <w:rPr/>
        <w:t>棂㫂쏂㐊幞㮻뭙䠫ㅭ㭑太뿂䡳컂伣倫놩烂㘱櫂</w:t>
      </w:r>
      <w:r>
        <w:rPr/>
        <w:t>꧃</w:t>
      </w:r>
      <w:r>
        <w:rPr/>
        <w:t>梱収쏍䳂╣㕐</w:t>
      </w:r>
      <w:r>
        <w:rPr/>
        <w:t>Ȿ</w:t>
      </w:r>
      <w:r>
        <w:rPr/>
        <w:t>䮣溮柃攩⵹ꇂ敪슣㥒䑒祂⨽㭫䌺땃硋슩⥳ꍅ乘奺祲塅氪䠦硂㭾祐猫捭䏂껂쉲</w:t>
      </w:r>
      <w:r>
        <w:rPr/>
        <w:t>ꥃ</w:t>
      </w:r>
      <w:r>
        <w:rPr/>
        <w:t>傘걳묣瘯ꌯ祚敫䪣嫂㌴敯慵輴슥怴숶沘䡾䀹㝥쉢䍙䉃▘䵣䖻偶傘帲扊䑨䖿个ꍗ뇂䩉숻⩲⹨칕쵬䑳㞩㣂⹔啒䴯숨㭰ヂ</w:t>
      </w:r>
      <w:r>
        <w:rPr/>
        <w:t>꧂</w:t>
      </w:r>
      <w:r>
        <w:rPr/>
        <w:t>ꍦ땺㈪슥樯㑡㤲䡄걎ㅕ쉇楖頳㥒쉄⽖⑐쉮未怰촩㙵따㜪ꅅ䈲䮱吩㫂䈲쉗㖏穾妏칳䁞敖瑉㭾㇂䡒㝾</w:t>
      </w:r>
      <w:r>
        <w:rPr/>
        <w:t>ꤳ</w:t>
      </w:r>
      <w:r>
        <w:rPr/>
        <w:t>砷栱绂⩍䊣㩢⑄幫슩䔪獗ㄺ堪㙎湳㨩걭쵠ꄱ숱╭䩾⩢싂狍⭒輫딶係</w:t>
      </w:r>
      <w:r>
        <w:rPr/>
        <w:t>ꔽ</w:t>
      </w:r>
      <w:r>
        <w:rPr/>
        <w:t>破⚘㪥砩卞⸤㩷싂</w:t>
      </w:r>
      <w:r>
        <w:rPr/>
        <w:t>⡍</w:t>
      </w:r>
      <w:r>
        <w:rPr/>
        <w:t>橅灁頻</w:t>
      </w:r>
      <w:r>
        <w:rPr/>
        <w:t>ꕢ</w:t>
      </w:r>
      <w:r>
        <w:rPr/>
        <w:t>倬깉</w:t>
      </w:r>
      <w:r>
        <w:rPr/>
        <w:t>ꕾ</w:t>
      </w:r>
      <w:r>
        <w:rPr/>
        <w:t>겱稩喡䑥쉐츲⩟㠻㎿뿎䜩갵狂燂软繒迂쉖䒩䒡畴⨤곍⹋쉲瓂伦頵歵쉃숭乗㤭䔬㵌檥싂싂ꅄ⹰䙓숮㨭㙬呋㏃䰦秂⹘⌥⿃䩂䥶㌰ꥩ㔭</w:t>
      </w:r>
      <w:r>
        <w:rPr/>
        <w:t>ꕂ</w:t>
      </w:r>
      <w:r>
        <w:rPr/>
        <w:t>슱싃ꏂ㉵䈷⥂呧ㄶ䤪</w:t>
      </w:r>
      <w:r>
        <w:rPr/>
        <w:t>ꔰ</w:t>
      </w:r>
      <w:r>
        <w:rPr/>
        <w:t>汌⭔椳</w:t>
      </w:r>
      <w:r>
        <w:rPr/>
        <w:t>ꔥ</w:t>
      </w:r>
      <w:r>
        <w:rPr/>
        <w:t>䠶癋ㅨ</w:t>
      </w:r>
      <w:r>
        <w:rPr/>
        <w:t>ⱦ</w:t>
      </w:r>
      <w:r>
        <w:rPr/>
        <w:t>쉕煭幩⫂⩳갨关匸쉃恆禵⼲杹숹䡭㩂併圹쉦户墱慡㩉獪⑶㕒ꍋ䘥摟㩗繐뼷㜱兯깙は浈</w:t>
      </w:r>
      <w:r>
        <w:rPr/>
        <w:t>⡇</w:t>
      </w:r>
      <w:r>
        <w:rPr/>
        <w:t>䝹</w:t>
      </w:r>
      <w:r>
        <w:rPr/>
        <w:t>ⴷ</w:t>
      </w:r>
      <w:r>
        <w:rPr/>
        <w:t>皬㬦乴䁧咏䜺䅔䠳䛂㑇敁⦻㢘捚ꍎ쉮兤쉨쉗䍐㭗ꍣ㩢帨圣琥ま汏䈩焹㕟㑍湅㵋偕㪱䵲竂⩺㛂从ぺ</w:t>
      </w:r>
      <w:r>
        <w:rPr/>
        <w:t>⡲</w:t>
      </w:r>
      <w:r>
        <w:rPr/>
        <w:t>㉍獓㕸깗묱쉭ꌤ嫂땕㭙㶘瓂</w:t>
      </w:r>
      <w:r>
        <w:rPr/>
        <w:t>⣍</w:t>
      </w:r>
      <w:r>
        <w:rPr/>
        <w:t>姂슘秂넬⺵</w:t>
      </w:r>
      <w:r>
        <w:rPr/>
        <w:t>꤯⵮⌶</w:t>
      </w:r>
      <w:r>
        <w:rPr/>
        <w:t>䕮迂䨯䕤乏⵵䀷䍦⍸䕤灅⍔御示싂⻍㮥榱䷂彚⭠㵠恃ギ倰ꍭ稴㡢ꄶ⪡</w:t>
      </w:r>
      <w:r>
        <w:rPr/>
        <w:t>ⲣ</w:t>
      </w:r>
      <w:r>
        <w:rPr/>
        <w:t>搳祉甽琹쉍橷썄轲䖘␥兢㙠⹉乇</w:t>
      </w:r>
      <w:r>
        <w:rPr/>
        <w:t>⵰</w:t>
      </w:r>
      <w:r>
        <w:rPr/>
        <w:t>祲硎癮⑭㨵䝆㇂挱⹭⵷熡矂숥湢煷쵺ꄫ䱄䩰䇂儯㟂敮㠻</w:t>
      </w:r>
      <w:r>
        <w:rPr/>
        <w:t>ꔩ</w:t>
      </w:r>
      <w:r>
        <w:rPr/>
        <w:t>⿂⭚㋎湤㯃㥓⍠椭㥍䝍兩䢏䢵疮ꏎ楟㐴䅧楁䩚䒱숰㶵挹녚숨뇂啴㵃䶣轒瑘䛂㓂槎牳걢倪⫍楐䒱硉캿츱䩂ꥦ奎㉄㥺恬쉭</w:t>
      </w:r>
      <w:r>
        <w:rPr/>
        <w:t>ꤻ</w:t>
      </w:r>
      <w:r>
        <w:rPr/>
        <w:t>뽊浦㑂牴</w:t>
      </w:r>
      <w:r>
        <w:rPr/>
        <w:t>ꕄ╤</w:t>
      </w:r>
      <w:r>
        <w:rPr/>
        <w:t>걙땨䡏䨬夨㌊ꄣ䇃漭枬䝥昽갻뽣⼣ㄥ</w:t>
      </w:r>
      <w:r>
        <w:rPr/>
        <w:t>ꤻ</w:t>
      </w:r>
      <w:r>
        <w:rPr/>
        <w:t>歹㟂祲畡奡䍴칱䍄⮥</w:t>
      </w:r>
      <w:r>
        <w:rPr/>
        <w:t>ⴴ</w:t>
      </w:r>
      <w:r>
        <w:rPr/>
        <w:t>典柂</w:t>
      </w:r>
      <w:r>
        <w:rPr/>
        <w:t>ꕕ</w:t>
      </w:r>
      <w:r>
        <w:rPr/>
        <w:t>䝪쏂</w:t>
      </w:r>
      <w:r>
        <w:rPr/>
        <w:t>Ɽ</w:t>
      </w:r>
      <w:r>
        <w:rPr/>
        <w:t>圻</w:t>
      </w:r>
      <w:r>
        <w:rPr/>
        <w:t>ꔲ</w:t>
      </w:r>
      <w:r>
        <w:rPr/>
        <w:t>걔쉴纮頤㩇浬婹숯頬㡱뮏轣漤ꅁ颱吤吰㛂吺쉈曂ꅘ㎱低㨰憬槂奋</w:t>
      </w:r>
      <w:r>
        <w:rPr/>
        <w:t>ꕨ</w:t>
      </w:r>
      <w:r>
        <w:rPr/>
        <w:t>睋硷㬬䉗⍥畖㯂勂뮩뭵</w:t>
      </w:r>
      <w:r>
        <w:rPr/>
        <w:t>ⶣ</w:t>
      </w:r>
      <w:r>
        <w:rPr/>
        <w:t>䊿䋂</w:t>
      </w:r>
      <w:r>
        <w:rPr/>
        <w:t>ⱹ</w:t>
      </w:r>
      <w:r>
        <w:rPr/>
        <w:t>扵쉓⵵⧂숣栨䝲⥓⑪㙍疡컂⹈畑嘹㝕前㩯敠沩슱갪㏂乫</w:t>
      </w:r>
      <w:r>
        <w:rPr/>
        <w:t>Ɱ</w:t>
      </w:r>
      <w:r>
        <w:rPr/>
        <w:t>쵚䉭な穾灸뾮煔癑煅湲浖䢡ㅢ䅷楔㯂믂⿂</w:t>
      </w:r>
      <w:r>
        <w:rPr/>
        <w:t>⢱</w:t>
      </w:r>
      <w:r>
        <w:rPr/>
        <w:t>묩썊桺穗樱唯쉶䅳漯쉁偅吭摧儴䕓攦捧甤깱ぅ䡂眻䚬㇂깳扠㚿싂⸴</w:t>
      </w:r>
      <w:r>
        <w:rPr/>
        <w:t>ꦡ</w:t>
      </w:r>
      <w:r>
        <w:rPr/>
        <w:t>䵾轪倪쉆炏畁쉴쉘禘쉱쉘쉀숶懂쉙繍刪忂晰ꍞ辩奯摈</w:t>
      </w:r>
      <w:r>
        <w:rPr/>
        <w:t>ⱋ</w:t>
      </w:r>
      <w:r>
        <w:rPr/>
        <w:t>轺충뽪ぅ嚬ꄫ㡆⩧乷恟汲䀦塟獀⫂婣圥攥뿍</w:t>
      </w:r>
      <w:r>
        <w:rPr/>
        <w:t>ꤴ</w:t>
      </w:r>
      <w:r>
        <w:rPr/>
        <w:t>株㈹じ媩卡澩</w:t>
      </w:r>
      <w:r>
        <w:rPr/>
        <w:t>⣂</w:t>
      </w:r>
      <w:r>
        <w:rPr/>
        <w:t>浀䞿焩슬䯂悬瑧恗兤슩痂䩰㍫⧂墥㊩捠쉋♰⨱䌹⍾妿卬쉮摕</w:t>
      </w:r>
      <w:r>
        <w:rPr/>
        <w:t>ꥑ</w:t>
      </w:r>
      <w:r>
        <w:rPr/>
        <w:t>㥶稺幮䁺㕤摥숶题䈽枥뾘</w:t>
      </w:r>
      <w:r>
        <w:rPr/>
        <w:t>꧍꧂</w:t>
      </w:r>
      <w:r>
        <w:rPr/>
        <w:t>爥睤杩䵳뽮䉌츣땋㙮㝥䐳䨪飂ぁ싂</w:t>
      </w:r>
      <w:r>
        <w:rPr/>
        <w:t>ꗂ</w:t>
      </w:r>
      <w:r>
        <w:rPr/>
        <w:t>伱녅㫍䐬⍤杁䉎⧃慓ち⾿칹ㅟ唵쉅쉆从</w:t>
      </w:r>
      <w:r>
        <w:rPr/>
        <w:t>꧂</w:t>
      </w:r>
      <w:r>
        <w:rPr/>
        <w:t>㪬㯂穷䤰⩰</w:t>
      </w:r>
      <w:r>
        <w:rPr/>
        <w:t>ꥋ</w:t>
      </w:r>
      <w:r>
        <w:rPr/>
        <w:t>洪㭕㤱摧䑌문捖쉡츫慶⽊숫殏숶牤栳䙩⍘</w:t>
      </w:r>
      <w:r>
        <w:rPr/>
        <w:t>ꕃ</w:t>
      </w:r>
      <w:r>
        <w:rPr/>
        <w:t>汉儮祐싂</w:t>
      </w:r>
      <w:r>
        <w:rPr/>
        <w:t>ⱘ</w:t>
      </w:r>
      <w:r>
        <w:rPr/>
        <w:t>塯䥴恤䭶㴦쉗䋂桇⾵꥘⩥唵䓂㝉쉙顎녗⩷撏⩾슩硚</w:t>
      </w:r>
      <w:r>
        <w:rPr/>
        <w:t>ꥑ</w:t>
      </w:r>
      <w:r>
        <w:rPr/>
        <w:t>頯쉾サ⹇쉪圷묽ꍈ슬꺣畦獃ꥭ㩩㬨楕潨㝠⨶测䏎兊㵌</w:t>
      </w:r>
      <w:r>
        <w:rPr/>
        <w:t>ꖻ</w:t>
      </w:r>
      <w:r>
        <w:rPr/>
        <w:t>ッ㬬歩䍉䙯湲含冱搥擂璻쉐䡕㎿쉔숶♰⹅㥸䩎淂갴꥔⨩걉福⑪쉷縯䤪伸牡⽮㋂硣䧂</w:t>
      </w:r>
      <w:r>
        <w:rPr/>
        <w:t>ⵤ</w:t>
      </w:r>
      <w:r>
        <w:rPr/>
        <w:t>䥯싂ꥳ卐</w:t>
      </w:r>
    </w:p>
    <w:p>
      <w:pPr>
        <w:pStyle w:val="PreformattedText"/>
        <w:bidi w:val="0"/>
        <w:spacing w:before="0" w:after="0"/>
        <w:jc w:val="left"/>
        <w:rPr/>
      </w:pPr>
      <w:r>
        <w:rPr/>
        <w:t>⍒</w:t>
      </w:r>
      <w:r>
        <w:rPr/>
        <w:t>傩㓂㔶숳뽦뮵礹烎㑪歮个</w:t>
      </w:r>
      <w:r>
        <w:rPr/>
        <w:t>ⵈ</w:t>
      </w:r>
      <w:r>
        <w:rPr/>
        <w:t>摆년쉰噑숮</w:t>
      </w:r>
      <w:r>
        <w:rPr/>
        <w:t>⡑</w:t>
      </w:r>
      <w:r>
        <w:rPr/>
        <w:t>㴪㝗玏摔䝞싂쉩䌲圵歴䰭⹴갴硅䬪䆱⛎촺㍨㑰御숶쉧愣剷斩䱉쉸湇䵭潧녣쉀ㆥ㭧楸슥㫂瀴澣쏂䫂彀䉗㉦掻渽噥洲獇睃創祪瓂쉗㘷縦숰쉲楫䍚檩⧂⹩⪮桏┥祕佳歍潲⦥땊柂␭땲焦녵ꥳ奰灙獕⥭櫂</w:t>
      </w:r>
      <w:r>
        <w:rPr/>
        <w:t>ꕧ</w:t>
      </w:r>
      <w:r>
        <w:rPr/>
        <w:t>쉂㈭䐤睙漱䉢</w:t>
      </w:r>
      <w:r>
        <w:rPr/>
        <w:t>ꤻ</w:t>
      </w:r>
      <w:r>
        <w:rPr/>
        <w:t>䩎唯俍窥⺵刮㕥女瑄뾣䎻츊㚿栥㛂숩⨫㵢傿</w:t>
      </w:r>
      <w:r>
        <w:rPr/>
        <w:t>ⰹ</w:t>
      </w:r>
      <w:r>
        <w:rPr/>
        <w:t>穩䷂㊮쉞兦儴晔縲椮⩏㕙磂싂桵楏偟璩懍썏灌㥌䆩幩䘩</w:t>
      </w:r>
      <w:r>
        <w:rPr/>
        <w:t>ꖘ</w:t>
      </w:r>
      <w:r>
        <w:rPr/>
        <w:t>㍓塚⚥禩瑭挫䯂䩸⌬</w:t>
      </w:r>
      <w:r>
        <w:rPr/>
        <w:t>ꦏ</w:t>
      </w:r>
      <w:r>
        <w:rPr/>
        <w:t>牂䁩慟㥷穯窵媣㠷䴪쉐橲兺操</w:t>
      </w:r>
      <w:r>
        <w:rPr/>
        <w:t>ⷂ</w:t>
      </w:r>
      <w:r>
        <w:rPr/>
        <w:t>烂兢슻</w:t>
      </w:r>
      <w:r>
        <w:rPr/>
        <w:t>ꗂ</w:t>
      </w:r>
      <w:r>
        <w:rPr/>
        <w:t>⾘䠪쉊渵偑췂娬汥愬녧뽤쉅煚䆩伣浬甹灦吨숬㝂欤䵒玱䱲</w:t>
      </w:r>
      <w:r>
        <w:rPr/>
        <w:t>ꖱꕃ</w:t>
      </w:r>
      <w:r>
        <w:rPr/>
        <w:t>걈枮村㑲뿃䥇⦡桟</w:t>
      </w:r>
      <w:r>
        <w:rPr/>
        <w:t>ꥆ</w:t>
      </w:r>
      <w:r>
        <w:rPr/>
        <w:t>쉶縳地쎩顄</w:t>
      </w:r>
      <w:r>
        <w:rPr/>
        <w:t>ⵓ⑓</w:t>
      </w:r>
      <w:r>
        <w:rPr/>
        <w:t>嚣䀤䐽啫欰ㄸ曂㐲楌</w:t>
      </w:r>
      <w:r>
        <w:rPr/>
        <w:t>ꔪ</w:t>
      </w:r>
      <w:r>
        <w:rPr/>
        <w:t>⽩奫慵涩쉍䅺幥幪네噏席坲怫甽쵚䀵☭漴凂꺻䑗</w:t>
      </w:r>
      <w:r>
        <w:rPr/>
        <w:t>⡙</w:t>
      </w:r>
      <w:r>
        <w:rPr/>
        <w:t>䢏</w:t>
      </w:r>
      <w:r>
        <w:rPr/>
        <w:t>ⴻꤵ</w:t>
      </w:r>
      <w:r>
        <w:rPr/>
        <w:t>䱾关㷍슩来彗捏㭪然挣싃⪱束轥㫂当</w:t>
      </w:r>
      <w:r>
        <w:rPr/>
        <w:t>Ⱜ</w:t>
      </w:r>
      <w:r>
        <w:rPr/>
        <w:t>㬸⩶祊䥨떿칞梵癉杞汍劥싂䠰嚩奐恨칥䅫幢乾献拂晵换瓂幚数츬侩깟攦믂兆</w:t>
      </w:r>
      <w:r>
        <w:rPr/>
        <w:t>⡄</w:t>
      </w:r>
      <w:r>
        <w:rPr/>
        <w:t>긱儩쉘灧归眥敩夻浞췂䃂</w:t>
      </w:r>
      <w:r>
        <w:rPr/>
        <w:t>ⵍ</w:t>
      </w:r>
      <w:r>
        <w:rPr/>
        <w:t>愽爹䕊</w:t>
      </w:r>
      <w:r>
        <w:rPr/>
        <w:t>ꗂ</w:t>
      </w:r>
      <w:r>
        <w:rPr/>
        <w:t>뿂飂딬䑍⶘熿甪欤⧂樶㩉璏㕈怲깤⤥硅쉧⌱깾偪塷敬⨽┫迂洣柂</w:t>
      </w:r>
      <w:r>
        <w:rPr/>
        <w:t>꧂</w:t>
      </w:r>
      <w:r>
        <w:rPr/>
        <w:t>㙌⨶⎡땑䴩咻㇂㡰⑳꥾㥭䵲㌲⩭숫杷佋䙆撻뇂ㅶ⨦䔶</w:t>
      </w:r>
      <w:r>
        <w:rPr/>
        <w:t>ⵄ</w:t>
      </w:r>
      <w:r>
        <w:rPr/>
        <w:t>䙐쉢溿伶⒩瓃乡熥佬㥀䬥扯沩吹氯쉄䵍ꅎ䭢♳䇃⍀</w:t>
      </w:r>
      <w:r>
        <w:rPr/>
        <w:t>⡩</w:t>
      </w:r>
      <w:r>
        <w:rPr/>
        <w:t>쉪彦</w:t>
      </w:r>
      <w:r>
        <w:rPr/>
        <w:t>ꕄ</w:t>
      </w:r>
      <w:r>
        <w:rPr/>
        <w:t>뿂䜰畞䥺便뮏♂䎥㍚晾뾩걚싂穮쉥㖮㫂佡㡓㞥쉷瀵癘⌰㘣碏㩋八僂辣繒</w:t>
      </w:r>
      <w:r>
        <w:rPr/>
        <w:t>ⴺ</w:t>
      </w:r>
      <w:r>
        <w:rPr/>
        <w:t>捵쉚걱伷琵䙨◂坶呆礯ꅣ摆幁畒뭙숲㔩</w:t>
      </w:r>
      <w:r>
        <w:rPr/>
        <w:t>⡸</w:t>
      </w:r>
      <w:r>
        <w:rPr/>
        <w:t>偐呾か숬깳㛂쉱䗃楃擂㇂杋共싂䵤猹ꄭ쎮奰䅲㉸碏䙮⍪넩♇쉪塹</w:t>
      </w:r>
      <w:r>
        <w:rPr/>
        <w:t>ⱳ</w:t>
      </w:r>
      <w:r>
        <w:rPr/>
        <w:t>䈤䇍ꆩ渤쉍쉕䙰怳숴塊⏃搫氪䤰ㅫ慇儺甯塨䩊璮敀攮瀬擂䌹灍迂⬵歋䳂╚칪擂⦬祷䊡圳㉧쉺摾纩嫃轵</w:t>
      </w:r>
      <w:r>
        <w:rPr/>
        <w:t>꧂</w:t>
      </w:r>
      <w:r>
        <w:rPr/>
        <w:t>總╾琴䁏㑂④㜫쉫쉕涥毃敐㔤噏</w:t>
      </w:r>
      <w:r>
        <w:rPr/>
        <w:t>Ⳃ</w:t>
      </w:r>
      <w:r>
        <w:rPr/>
        <w:t>敩斏穅</w:t>
      </w:r>
      <w:r>
        <w:rPr/>
        <w:t>ꤳ</w:t>
      </w:r>
      <w:r>
        <w:rPr/>
        <w:t>䃂䫂杚剾祋䩶깰橺兺砤뮮擂슿橵㡧䍱枣㭟段楘䝶橔迂쉌쉢䨲</w:t>
      </w:r>
      <w:r>
        <w:rPr/>
        <w:t>⣂</w:t>
      </w:r>
      <w:r>
        <w:rPr/>
        <w:t>쉙浱</w:t>
      </w:r>
      <w:r>
        <w:rPr/>
        <w:t>ꕕ</w:t>
      </w:r>
      <w:r>
        <w:rPr/>
        <w:t>㍗睯⹥쉟䇂䐰个쉆쌤慐싂偋㍳쵰㞮弶穙別歑</w:t>
      </w:r>
      <w:r>
        <w:rPr/>
        <w:t>⡗</w:t>
      </w:r>
      <w:r>
        <w:rPr/>
        <w:t>㤳ㄸ琷澻幋畳睾</w:t>
      </w:r>
      <w:r>
        <w:rPr/>
        <w:t>ꕆ</w:t>
      </w:r>
      <w:r>
        <w:rPr/>
        <w:t>䔭䍊兦潶䜵暿싂砪⹉䴻뼫썍案祒숣㝚癥囂嫂㈹橦䶮瑡㡅숤伊쉊㭎䁤㉒㑾䱴䍕桧⩐嘳䩘輦쵂ㄳ쎡</w:t>
      </w:r>
      <w:r>
        <w:rPr/>
        <w:t>ꥎ</w:t>
      </w:r>
      <w:r>
        <w:rPr/>
        <w:t>摤숽⒩俍矂쉊쉴㐵晆숣攪畯☪顟㌪䷂周싍弥쉚咥숮圯숰⍢껂捵爩㛂䰦牍攲歑딭幬扅䕐捉⯂关㋂㠦쉣⤯⤺慁䭃쉑㪿東싂쉂쌻㮥</w:t>
      </w:r>
      <w:r>
        <w:rPr/>
        <w:t>ⴹ</w:t>
      </w:r>
      <w:r>
        <w:rPr/>
        <w:t>뿂쉲硨ꆬ匦轤뗂〤</w:t>
      </w:r>
      <w:r>
        <w:rPr/>
        <w:t>ⶻ⤤</w:t>
      </w:r>
      <w:r>
        <w:rPr/>
        <w:t>Ⱜ</w:t>
      </w:r>
      <w:r>
        <w:rPr/>
        <w:t>冣칃猣䂬ぶ䫂瘭䅚㡥杔桾咵㘰娷쌰츩佪㕶㑯澮䍰⸴ꥭ㮩⹟仂㥩</w:t>
      </w:r>
      <w:r>
        <w:rPr/>
        <w:t>⣃</w:t>
      </w:r>
      <w:r>
        <w:rPr/>
        <w:t>㜱匳挽ꄬ奈穌쉀硸쵀稦</w:t>
      </w:r>
      <w:r>
        <w:rPr/>
        <w:t>ⰻ⸮</w:t>
      </w:r>
      <w:r>
        <w:rPr/>
        <w:t>䒿㕋劻䁉嚘繩숮爳䍑쵫⽙슬抣쉲㠱숵䍡쵔</w:t>
      </w:r>
      <w:r>
        <w:rPr/>
        <w:t>ⱇ</w:t>
      </w:r>
      <w:r>
        <w:rPr/>
        <w:t>摎濍偫</w:t>
      </w:r>
      <w:r>
        <w:rPr/>
        <w:t>ⴴ</w:t>
      </w:r>
      <w:r>
        <w:rPr/>
        <w:t>填</w:t>
      </w:r>
      <w:r>
        <w:rPr/>
        <w:t>꧂</w:t>
      </w:r>
      <w:r>
        <w:rPr/>
        <w:t>憏夦쉙䱣桗轐쏂掘䥮⺘滃泂⩧揃㝾礪恺㉬♆㔶긮칣㍸쎵戬瘫⎿㐱熥䥶厘妥偐捏䅍椩숱疩숲㵬噄曍쉈䄱⩲⤮削坺㯂䶣㉰噚渪䁳壎顃쵩쉡喘伻幕瀶䈯䂡淂瀭</w:t>
      </w:r>
      <w:r>
        <w:rPr/>
        <w:t>ꕹ</w:t>
      </w:r>
      <w:r>
        <w:rPr/>
        <w:t>걖堭䫂弳⺡坫縪歔ꏃ</w:t>
      </w:r>
      <w:r>
        <w:rPr/>
        <w:t>꧃␤</w:t>
      </w:r>
      <w:r>
        <w:rPr/>
        <w:t>㭀숦䑤뼵搻㍚奘㙡㡕䭕ㆵ係⽴녳偵幰ㅚ넫䍯썧䜱㭄⍢畫癒歑䂻楌桩繣僂쉇迎캵숲꺻ꍀ㥈묥꥚爸䁄栥煪⪱湘坏㩰㩠夯佯녩牱䦿伲㖥䳂拂䇎呑咻犻싂洸晰撿畖剱卹쉣恟</w:t>
      </w:r>
      <w:r>
        <w:rPr/>
        <w:t>ⶩ</w:t>
      </w:r>
      <w:r>
        <w:rPr/>
        <w:t>灩䦱쉯濂촵纬䁾樰嘦☹ꆥ☳ꥠ玡녖卡⩐眭獞䧂元</w:t>
      </w:r>
      <w:r>
        <w:rPr/>
        <w:t>ꕓⓂ</w:t>
      </w:r>
      <w:r>
        <w:rPr/>
        <w:t>戶䔤䍩媱䁙⏂땐숪焽䑲剐㩘欰칰䵸䵢幹祆皡兡⹰恲䠽䩇燂娯뾻㉧畲㓍申ㄻ䱱祭쉊瑥䫂咵㵠⩔洺暥渪♶杸뇂祁⽣⩙ㄯ</w:t>
      </w:r>
      <w:r>
        <w:rPr/>
        <w:t>ⵅ</w:t>
      </w:r>
      <w:r>
        <w:rPr/>
        <w:t>䰷〰숭䈫恱㐰轤싂䩩쉴ㆿ⫂儲秎⪩摞彌憏슮慚깉吥帵䬸摖歞뽆㨣昨䁈垵뇂牗겡竂畟係摣吹ꍇ囂⯂긣곂洤歑놮䃂澡㐤椬㉪欨傻惂榥㈦珂浒獁䋂⨱⧂쉂⻂䊮楯䜬ぉ瑵歬噕眲⍓묦䙋乮爦⾬欴쉪뽈佶┸㑚仃㑵勃뭶湐⎱숫♔</w:t>
      </w:r>
      <w:r>
        <w:rPr/>
        <w:t>⠣</w:t>
      </w:r>
      <w:r>
        <w:rPr/>
        <w:t>ガ徬槂㝉秂㭹</w:t>
      </w:r>
      <w:r>
        <w:rPr/>
        <w:t>⡧</w:t>
      </w:r>
      <w:r>
        <w:rPr/>
        <w:t>爱単䣃渦䡈楒䂩䵗⫂廂垣橙䇂슬</w:t>
      </w:r>
      <w:r>
        <w:rPr/>
        <w:t>ⴷ</w:t>
      </w:r>
      <w:r>
        <w:rPr/>
        <w:t>䯍꺩싂㍷浀슏㍹⬽橡瑘쉾㇂숰䵐</w:t>
      </w:r>
      <w:r>
        <w:rPr/>
        <w:t>ꥃ</w:t>
      </w:r>
      <w:r>
        <w:rPr/>
        <w:t>湥涣㋂</w:t>
      </w:r>
      <w:r>
        <w:rPr/>
        <w:t>ꕱ</w:t>
      </w:r>
      <w:r>
        <w:rPr/>
        <w:t>⣂</w:t>
      </w:r>
      <w:r>
        <w:rPr/>
        <w:t>挤거搤癃㐊潕㑟奲彁㢮䉤怫䰶䣂濂쉰䗂⥏坁婸幅卦䅔坵곎椨</w:t>
      </w:r>
      <w:r>
        <w:rPr/>
        <w:t>ꦬ</w:t>
      </w:r>
      <w:r>
        <w:rPr/>
        <w:t>獱䤷ꆣ숵䡱頦⩌䈰</w:t>
      </w:r>
      <w:r>
        <w:rPr/>
        <w:t>Ɫ</w:t>
      </w:r>
      <w:r>
        <w:rPr/>
        <w:t>㝰숭兏</w:t>
      </w:r>
      <w:r>
        <w:rPr/>
        <w:t>ⷎ</w:t>
      </w:r>
      <w:r>
        <w:rPr/>
        <w:t>䩫뭧椥䍹塳딫썇澱支㴽卤쉄췂䙱啯㑰椺ꅱ栣</w:t>
      </w:r>
      <w:r>
        <w:rPr/>
        <w:t>ⵉꥈ</w:t>
      </w:r>
      <w:r>
        <w:rPr/>
        <w:t>浕輺礥쉄䋂侩奴</w:t>
      </w:r>
      <w:r>
        <w:rPr/>
        <w:t>ⱊ</w:t>
      </w:r>
      <w:r>
        <w:rPr/>
        <w:t>猪캱긯⏂㶻ま啓㥏㙆㝠喏渷啖傥吰砫䣂吰숻뽟칱䭳坺漩墵㦡</w:t>
      </w:r>
      <w:r>
        <w:rPr/>
        <w:t>ꥀ</w:t>
      </w:r>
      <w:r>
        <w:rPr/>
        <w:t>窿匳穭䴣燍弮䍹殮慖싂䜺⨣吸参슱示秂㬨墡祡支癓ꥯ偩䂻⹟瑭뗃㡫炻⽰伳녷쉲쉇䩞䜸䥐㘻쉗殏乙幨婪쉌嫂䁙㵟㵀⩠攷ꥠ怩唳圴姂싂䍟䭓〷⥧䱭溱ꍪ忂☨䅦놮輦䅄싎䡄湷㝴쉒䙔牞ꆩ䶱떩录넰ㅊ䡪┪砹䥴匦礥⽘㶮숦⬸獺숩┷䥰潖숤橾䢵땺牫䝵쉅祇穬浣싂䕩毂㢩摖ꅭ䴤</w:t>
      </w:r>
      <w:r>
        <w:rPr/>
        <w:t>ⷂ</w:t>
      </w:r>
      <w:r>
        <w:rPr/>
        <w:t>㍷뽣滂숳䉶숹汹桭쉄䁹䝙뿂徥␴</w:t>
      </w:r>
      <w:r>
        <w:rPr/>
        <w:t>ꕴ⨣</w:t>
      </w:r>
      <w:r>
        <w:rPr/>
        <w:t>ぢ乞䙔輺슱濂</w:t>
      </w:r>
      <w:r>
        <w:rPr/>
        <w:t>⠻</w:t>
      </w:r>
      <w:r>
        <w:rPr/>
        <w:t>녑㐱琻慴</w:t>
      </w:r>
      <w:r>
        <w:rPr/>
        <w:t>ꕌ</w:t>
      </w:r>
      <w:r>
        <w:rPr/>
        <w:t>榩</w:t>
      </w:r>
      <w:r>
        <w:rPr/>
        <w:t>ⷂ</w:t>
      </w:r>
      <w:r>
        <w:rPr/>
        <w:t>뭖爮㴦ꍔ쉢っ憥䠥</w:t>
      </w:r>
      <w:r>
        <w:rPr/>
        <w:t>⠸</w:t>
      </w:r>
      <w:r>
        <w:rPr/>
        <w:t>爤埂䳂곂殏슡겘嚿璬泂牫涿氽䟂쉟䆩쉴䁐㪿嚮払㑎具</w:t>
      </w:r>
      <w:r>
        <w:rPr/>
        <w:t>ꦵ</w:t>
      </w:r>
      <w:r>
        <w:rPr/>
        <w:t>㵗</w:t>
      </w:r>
      <w:r>
        <w:rPr/>
        <w:t>ꥇ</w:t>
      </w:r>
      <w:r>
        <w:rPr/>
        <w:t>䠻㨻䀶恣䜺쉗䝰塨牧洶兏䡺</w:t>
      </w:r>
      <w:r>
        <w:rPr/>
        <w:t>ꤤ</w:t>
      </w:r>
      <w:r>
        <w:rPr/>
        <w:t>奇</w:t>
      </w:r>
      <w:r>
        <w:rPr/>
        <w:t>ꤻ</w:t>
      </w:r>
      <w:r>
        <w:rPr/>
        <w:t>숨獰</w:t>
      </w:r>
      <w:r>
        <w:rPr/>
        <w:t>ꤳ⩯▏☥</w:t>
      </w:r>
      <w:r>
        <w:rPr/>
        <w:t>焭灏㬹쉒桑輫숶㴽③咱䐴㥳숤썭塀淂㭨칱숷㏂䤱㌣䍨ケ슩땂</w:t>
      </w:r>
      <w:r>
        <w:rPr/>
        <w:t>⡠</w:t>
      </w:r>
      <w:r>
        <w:rPr/>
        <w:t>䥵䒱汫伦唭牟</w:t>
      </w:r>
      <w:r>
        <w:rPr/>
        <w:t>ⷂ</w:t>
      </w:r>
      <w:r>
        <w:rPr/>
        <w:t>땠뽚숮╸슩뿂싂嚣頪樥</w:t>
      </w:r>
      <w:r>
        <w:rPr/>
        <w:t>ꤦ</w:t>
      </w:r>
      <w:r>
        <w:rPr/>
        <w:t>싂쉵</w:t>
      </w:r>
      <w:r>
        <w:rPr/>
        <w:t>ⷍ</w:t>
      </w:r>
      <w:r>
        <w:rPr/>
        <w:t>啾㵋ꎩ㬹梻啀㢏毂爬䤺㥓䃂偵슬烂轪</w:t>
      </w:r>
      <w:r>
        <w:rPr/>
        <w:t>⢏</w:t>
      </w:r>
      <w:r>
        <w:rPr/>
        <w:t>쉂奪嫂彧剐⑱㡂妣꥾⽕䚩쵐뮮땺깴煬榻꥗숸晆䵪녨䍉橎睈칔獨춻⽚娷穔ㅣ␫䭔涵啖</w:t>
      </w:r>
      <w:r>
        <w:rPr/>
        <w:t>⠯</w:t>
      </w:r>
      <w:r>
        <w:rPr/>
        <w:t>뼲剢㢮哂⽫䰦穆쉯顒疩슿뾱⹧恭칹輨ꅬ樳뭘䂿慅䮡涱滂㩸쌭캩轂ꆮ敖䀮㫂쉓䞮䁁䐺㘲쉲瘸걥儣ㅨ湦癭〉椪䩎嗃껂柂恖前</w:t>
      </w:r>
      <w:r>
        <w:rPr/>
        <w:t>ⷂ</w:t>
      </w:r>
      <w:r>
        <w:rPr/>
        <w:t>㐷梱玡捕栴摋칤⮿场숫䛍䮿便䏂渹未㚘愳煔剈撥垩橈墩캡⫂컂乓怳涱䵰䑚段偬㥴䬺쉋⍞卵㍗╬ꥰ睹ㅦ䙮⍹輫犩灙쉬悥⭥地帺横⹫掏⤥뭢䥟</w:t>
      </w:r>
      <w:r>
        <w:rPr/>
        <w:t>Ⲭ</w:t>
      </w:r>
      <w:r>
        <w:rPr/>
        <w:t>ꥳ嗂䔊懂쉎⯂⩾</w:t>
      </w:r>
      <w:r>
        <w:rPr/>
        <w:t>ⵍ</w:t>
      </w:r>
      <w:r>
        <w:rPr/>
        <w:t>徱欯⏂䝄奐썄㍖놮춱嫂穗眬쉪煳欳䭨輯䵚䵦</w:t>
      </w:r>
      <w:r>
        <w:rPr/>
        <w:t>ⷂ</w:t>
      </w:r>
      <w:r>
        <w:rPr/>
        <w:t>긵뭋砺稲帵슩</w:t>
      </w:r>
      <w:r>
        <w:rPr/>
        <w:t>ꕅ</w:t>
      </w:r>
      <w:r>
        <w:rPr/>
        <w:t>쉨</w:t>
      </w:r>
      <w:r>
        <w:rPr/>
        <w:t>ꤺ</w:t>
      </w:r>
      <w:r>
        <w:rPr/>
        <w:t>繆䘣숩쵢縹瑺ꅄ</w:t>
      </w:r>
      <w:r>
        <w:rPr/>
        <w:t>ꦣ⑮</w:t>
      </w:r>
      <w:r>
        <w:rPr/>
        <w:t>㡪歶喵㕤㥤</w:t>
      </w:r>
      <w:r>
        <w:rPr/>
        <w:t>Ⳃ</w:t>
      </w:r>
      <w:r>
        <w:rPr/>
        <w:t>砷在轫䉄䥁绂狂圸㕬컂彈春晏⍮匪〦楞칃歕瑂伴辏㉤㷂侏搨框쉈⫎嚡쏃獸榻頤떥⑇䁷</w:t>
      </w:r>
      <w:r>
        <w:rPr/>
        <w:t>ⵑ</w:t>
      </w:r>
      <w:r>
        <w:rPr/>
        <w:t>桊쉘にⸯ</w:t>
      </w:r>
      <w:r>
        <w:rPr/>
        <w:t>ⵈ</w:t>
      </w:r>
      <w:r>
        <w:rPr/>
        <w:t>太檬埂㴭桦뽲쉳▵㔪制⑮爹숲䭵䰭쉘ꅚ묻ꏂㅙ</w:t>
      </w:r>
      <w:r>
        <w:rPr/>
        <w:t>ꔯ</w:t>
      </w:r>
      <w:r>
        <w:rPr/>
        <w:t>䩹</w:t>
      </w:r>
      <w:r>
        <w:rPr/>
        <w:t>ⷂ</w:t>
      </w:r>
      <w:r>
        <w:rPr/>
        <w:t>磂슩싂泂愥㐮</w:t>
      </w:r>
      <w:r>
        <w:rPr/>
        <w:t>ⴷ</w:t>
      </w:r>
      <w:r>
        <w:rPr/>
        <w:t>〵㑅晌⩈♗뽚㍾权顔갨뇂䐯卑ꍔ슩㕇숶儴杈쉖뭗彠㐭䙢兎剰ㅇ㤸䤬㠲⹈떡䩗뼸晏䫂頪檩</w:t>
      </w:r>
      <w:r>
        <w:rPr/>
        <w:t>⣂⌹</w:t>
      </w:r>
      <w:r>
        <w:rPr/>
        <w:t>딯</w:t>
      </w:r>
      <w:r>
        <w:rPr/>
        <w:t>ⰶ</w:t>
      </w:r>
      <w:r>
        <w:rPr/>
        <w:t>厵⥢砸竂捧圲䇎佸⦥⨤婫껂⥚秂䉇瑂幣〺㤮县璬딺獎犥ꅞ⤽癠┣䇂攳禥䬶⤷怯칺㑁숳⸪浅灓䎡䂵⑔䄰轉⑑묱䉭婥埂䡧땧慥⬫</w:t>
      </w:r>
      <w:r>
        <w:rPr/>
        <w:t>Ɫ</w:t>
      </w:r>
      <w:r>
        <w:rPr/>
        <w:t>轃偆啖╥坬穔㡟勂⭨㭯眹</w:t>
      </w:r>
      <w:r>
        <w:rPr/>
        <w:t>Ⱞ</w:t>
      </w:r>
      <w:r>
        <w:rPr/>
        <w:t>庣쉬卥嚵㙹䱨拂㙯䭂炘䤭惍쵞娱쉲䕘</w:t>
      </w:r>
      <w:r>
        <w:rPr/>
        <w:t>ⵅ</w:t>
      </w:r>
      <w:r>
        <w:rPr/>
        <w:t>䴺싂悿礶偳瘰쉓䟂瘬呹䩯剨焻抵䁬⌱⑦轄冡䒱㟂槂긫믂</w:t>
      </w:r>
      <w:r>
        <w:rPr/>
        <w:t>꧂</w:t>
      </w:r>
      <w:r>
        <w:rPr/>
        <w:t>囂⨯㕩䷂㠪恲ㆮ㕅慸ぁ䩇</w:t>
      </w:r>
      <w:r>
        <w:rPr/>
        <w:t>⠭ⴭ</w:t>
      </w:r>
      <w:r>
        <w:rPr/>
        <w:t>쉤䮣乀㨨䙺㈣ꅈ뭚濂㍫䋂䘤偬⹭哃땒놬颩⩺呀쉮쉣뮏慦唤恀檮疿僂싂</w:t>
      </w:r>
      <w:r>
        <w:rPr/>
        <w:t>꧂</w:t>
      </w:r>
      <w:r>
        <w:rPr/>
        <w:t>䝹⹍珂숪愺恡疿㩡䵇縰⿃㓂湸ꌬ矃㪵䭃쉟</w:t>
      </w:r>
      <w:r>
        <w:rPr/>
        <w:t>ꤰ</w:t>
      </w:r>
      <w:r>
        <w:rPr/>
        <w:t>㴨悵뼲</w:t>
      </w:r>
      <w:r>
        <w:rPr/>
        <w:t>⡇</w:t>
      </w:r>
      <w:r>
        <w:rPr/>
        <w:t>輻併</w:t>
      </w:r>
      <w:r>
        <w:rPr/>
        <w:t>Ⱳ</w:t>
      </w:r>
      <w:r>
        <w:rPr/>
        <w:t>彺喣䁰⶿䙴떏䉒䱁䝢捙숰匪㇂䶮䜶넻ꍩ㑭摭䁂쉟坵◂䶡姂䌱④卪䒣縦⴪쉴悥䭴盂⛂掩㨣媣⽗汾숺捂╋桂汁挪</w:t>
      </w:r>
      <w:r>
        <w:rPr/>
        <w:t>ⰳ</w:t>
      </w:r>
      <w:r>
        <w:rPr/>
        <w:t>䲩未瑄攽壂쉞烂뭰瓂兡噲㟂懂</w:t>
      </w:r>
      <w:r>
        <w:rPr/>
        <w:t>⣂</w:t>
      </w:r>
      <w:r>
        <w:rPr/>
        <w:t>䇂䈱쉤㑰⵪땋쉉牡䭏娵㕗戻晰䛂㙫⽙⪘㶩</w:t>
      </w:r>
      <w:r>
        <w:rPr/>
        <w:t>ꕡ</w:t>
      </w:r>
      <w:r>
        <w:rPr/>
        <w:t>祐䔷㐻幪䕃丣穈珂䱳畲㬭쉴去䗂廎</w:t>
      </w:r>
      <w:r>
        <w:rPr/>
        <w:t>ⱟ</w:t>
      </w:r>
      <w:r>
        <w:rPr/>
        <w:t>䡶뽈╖쉁妮</w:t>
      </w:r>
      <w:r>
        <w:rPr/>
        <w:t>ⱗ</w:t>
      </w:r>
      <w:r>
        <w:rPr/>
        <w:t>땅喥</w:t>
      </w:r>
      <w:r>
        <w:rPr/>
        <w:t>ꖣ</w:t>
      </w:r>
      <w:r>
        <w:rPr/>
        <w:t>뽑䭁䵨뽥깐㕗个땪伹┪佄ꅓ㶡幹戴佭参숳⏂㑵励㕯</w:t>
      </w:r>
      <w:r>
        <w:rPr/>
        <w:t>ꔺ⨯</w:t>
      </w:r>
      <w:r>
        <w:rPr/>
        <w:t>㭆䍕㥔⬶㌪㍹縳匷䲮⍂쉳棃摵쉍矂捸獞㙂땦㠭婉幥昺䍪촽坫敥婅卙ꌩꅳ娽䱘㍰깯呖숬杦㨊꺘楄瘭숪勂怯汦䞮狂땸䓂뭹祘摔掿썭쉪猤숳僂瑙儺浴쉵夫㙎亥␶䡋杺⤫⶿ꍨ勂䌺捀㕖漨⭰ㅈꌮ垬䀳쉰慁㉬奪䍎揂㗂䑡丣䜤挱汅礪⹴搦쉠뭍┷献䠦숰⽅ꅰ兡瑾呾㩾顠䐮슏컂猬㭾㇃♷㥯䵫㑤⹃㡷䰱繄旂亿䙹⹌쵖窘㩕㌨㷂凂쉃⥑ㅁ㉔硶㟂癠昪♐洫땯ㅹ</w:t>
      </w:r>
      <w:r>
        <w:rPr/>
        <w:t>ꦘ</w:t>
      </w:r>
      <w:r>
        <w:rPr/>
        <w:t>㎵뭷㝐䑊ヂ캣칱棂傿慌숺⥍⨰</w:t>
      </w:r>
      <w:r>
        <w:rPr/>
        <w:t>Ⳃ</w:t>
      </w:r>
      <w:r>
        <w:rPr/>
        <w:t>㵀坞怹숪均슩숯㕎焯濂싂㫍䏂ꍲ揂壂䙓琲呗灁㘹㔪⽒祤㠨琪䖩偫슩拂迂噯哂爥煀焵㑠⍶⬪䡆䉵♏䁞㡟㨯㬱慃惂勎♂瘣吮땂깶禮繥䩌䅪祈奁</w:t>
      </w:r>
      <w:r>
        <w:rPr/>
        <w:t>ⷂ</w:t>
      </w:r>
      <w:r>
        <w:rPr/>
        <w:t>⼪</w:t>
      </w:r>
      <w:r>
        <w:rPr/>
        <w:t>⡀⵷</w:t>
      </w:r>
      <w:r>
        <w:rPr/>
        <w:t>嘸䬮쉐</w:t>
      </w:r>
      <w:r>
        <w:rPr/>
        <w:t>ꥅ</w:t>
      </w:r>
      <w:r>
        <w:rPr/>
        <w:t>㔻硍㋂컂땮恵焫숤彀</w:t>
      </w:r>
      <w:r>
        <w:rPr/>
        <w:t>⣂</w:t>
      </w:r>
      <w:r>
        <w:rPr/>
        <w:t>丱䙬䍏爦爦⏂㍺攬䕓珂䚡橨癎䱀焫廂湀⑶⽹╭㩋瑭䖵縱칾敲ꅪ壂䩺獶긪留璡</w:t>
      </w:r>
      <w:r>
        <w:rPr/>
        <w:t>ⱨ</w:t>
      </w:r>
      <w:r>
        <w:rPr/>
        <w:t>쉣挨啦秂獙뽭頪測搰剞</w:t>
      </w:r>
      <w:r>
        <w:rPr/>
        <w:t>⠯</w:t>
      </w:r>
      <w:r>
        <w:rPr/>
        <w:t>쉸㡥噾췂矂千</w:t>
      </w:r>
      <w:r>
        <w:rPr/>
        <w:t>ꕨ</w:t>
      </w:r>
      <w:r>
        <w:rPr/>
        <w:t>榮쵃奎嫂癘漱㓂䞩슡떬䡓䥯췂轇⍷⦻畓楎卡䐻䔯硥뮡䳂硵狂ꎩ䔳㵇쉷牆싂恙浺橥쉋䑆ㄪ榩摘幮悏</w:t>
      </w:r>
      <w:r>
        <w:rPr/>
        <w:t>ⲩ</w:t>
      </w:r>
      <w:r>
        <w:rPr/>
        <w:t>噮朻刮慑㦥</w:t>
      </w:r>
      <w:r>
        <w:rPr/>
        <w:t>ꥋ</w:t>
      </w:r>
      <w:r>
        <w:rPr/>
        <w:t>噶乩䝚䈳囂櫂佢怦쉊㨫㵐繞幕䍷堨⌰⩷㘪偣圤쉌枱㵦╦䰰䋂싂晳塓琫숸昷䵋橧␶汓祭慶䵍䄪䴳儬쵊㍭伲䕟溱淃憡뿂由㡑猷狂</w:t>
      </w:r>
      <w:r>
        <w:rPr/>
        <w:t>ꔳ</w:t>
      </w:r>
      <w:r>
        <w:rPr/>
        <w:t>ꎩ桏㑑〰칳쵧뭖轇칬殱츥迂쉺⭶⪮녃슩楎⩥碻纡</w:t>
      </w:r>
      <w:r>
        <w:rPr/>
        <w:t>⡵</w:t>
      </w:r>
      <w:r>
        <w:rPr/>
        <w:t>㋎彶楊䑩塤楒愱䌦恋畸⚻⥯轸杏♀쉐䘦輪䄯⬥</w:t>
      </w:r>
      <w:r>
        <w:rPr/>
        <w:t>ⷂ</w:t>
      </w:r>
      <w:r>
        <w:rPr/>
        <w:t>ꥭ┬㖵</w:t>
      </w:r>
      <w:r>
        <w:rPr/>
        <w:t>ⱎ</w:t>
      </w:r>
      <w:r>
        <w:rPr/>
        <w:t>숭ꏂ瑆썩쉙컎凂氨㌶敟垱惂媥뽂쉄䱓乏싂☸汉쉲䵄辱⸩Ⓜ</w:t>
      </w:r>
      <w:r>
        <w:rPr/>
        <w:t>ⷂ</w:t>
      </w:r>
      <w:r>
        <w:rPr/>
        <w:t>塺㯃</w:t>
      </w:r>
      <w:r>
        <w:rPr/>
        <w:t>⵰</w:t>
      </w:r>
      <w:r>
        <w:rPr/>
        <w:t>濂吳䍞⸶䩺갨悘临侏㍕漬떵</w:t>
      </w:r>
      <w:r>
        <w:rPr/>
        <w:t>ⳍ</w:t>
      </w:r>
      <w:r>
        <w:rPr/>
        <w:t>슩</w:t>
      </w:r>
      <w:r>
        <w:rPr/>
        <w:t>ꖻ</w:t>
      </w:r>
      <w:r>
        <w:rPr/>
        <w:t>䈹楌吳湊偗</w:t>
      </w:r>
      <w:r>
        <w:rPr/>
        <w:t>ⷂ</w:t>
      </w:r>
      <w:r>
        <w:rPr/>
        <w:t>㞡橙摤싂숱礫ꄹ瓂䠸婾딱为썀䵍瑤䲿묣氤땋⑬俍숴憬畦橭䒵䆩⺵⽥弩栦斩㓂凂庵朱껂妘渮䘶䅤䘷凂娨싍祍㌦䤻琽㙒桅甽櫂漶迎ㄥ晨嘶䈊땧丹啁䥞숳繍顣┫⹹䱞䬬⌤⨱싂硵⩤碩⩦儬䪡歂癧塰숬䜸睫䑧洹甲쉊㐲㉧墩稪抡轱쉌牠</w:t>
      </w:r>
      <w:r>
        <w:rPr/>
        <w:t>ꤽ</w:t>
      </w:r>
      <w:r>
        <w:rPr/>
        <w:t>䇂싂㥹哂坓뽶</w:t>
      </w:r>
      <w:r>
        <w:rPr/>
        <w:t>ꤪ</w:t>
      </w:r>
      <w:r>
        <w:rPr/>
        <w:t>㙐㍪㛂㛂䌺䠺숩㉕䛂⥎뿎仂</w:t>
      </w:r>
      <w:r>
        <w:rPr/>
        <w:t>⡸</w:t>
      </w:r>
      <w:r>
        <w:rPr/>
        <w:t>숨潣㔵敕</w:t>
      </w:r>
      <w:r>
        <w:rPr/>
        <w:t>⡬⮵</w:t>
      </w:r>
      <w:r>
        <w:rPr/>
        <w:t>㜷䥇塋〤伷▣媡㓎ㅡ捌╍呃쌹冩穦썧⽅樸䭑⹇䆩瓂圻숱䅤䒬塄䯂쉀瑹䈫噈뿍㦩穐揎╮춮轉慭塊劏䱤걊긱㵍䫂㉕䄰㩷廎습佇뾡剠슿숨㛂䦣㕑╯싂敚顳帪㙡塖牾幭㈱쉬╀厵숳夬㑩뽡䍆ꥳ稸㜫瘦剷䉉睫습姂깩☦歸딫⵨䨻㊮婘焩坂帱김䕫仂겵㦻쉸㙁昵杞쵎㡴㣂繭窏ꍞ悬䫂숪南┺믃⩎帱쉦쉭쉾⥈櫂坞</w:t>
      </w:r>
      <w:r>
        <w:rPr/>
        <w:t>꥟</w:t>
      </w:r>
      <w:r>
        <w:rPr/>
        <w:t>儴千슻쉣</w:t>
      </w:r>
      <w:r>
        <w:rPr/>
        <w:t>ꕫ</w:t>
      </w:r>
      <w:r>
        <w:rPr/>
        <w:t>滍䑆</w:t>
      </w:r>
      <w:r>
        <w:rPr/>
        <w:t>ⲏ</w:t>
      </w:r>
      <w:r>
        <w:rPr/>
        <w:t>摆</w:t>
      </w:r>
      <w:r>
        <w:rPr/>
        <w:t>ⱪ⛎</w:t>
      </w:r>
      <w:r>
        <w:rPr/>
        <w:t>㢮穌彚䅷漰</w:t>
      </w:r>
      <w:r>
        <w:rPr/>
        <w:t>ꥒ</w:t>
      </w:r>
      <w:r>
        <w:rPr/>
        <w:t>甹㕰㈩悿㙶轨溩♇绂</w:t>
      </w:r>
      <w:r>
        <w:rPr/>
        <w:t>ꤦ</w:t>
      </w:r>
      <w:r>
        <w:rPr/>
        <w:t>쵉쉟娵⮏繆</w:t>
      </w:r>
      <w:r>
        <w:rPr/>
        <w:t>⣍</w:t>
      </w:r>
      <w:r>
        <w:rPr/>
        <w:t>䅅⹸㒥迂㡣뮬嘦牤슏幤乢䏂ꍗ䇂䂵乑숺ꥹ攦椪쉰穒䕩灬纏敟湓쉏♑サ⌰潏슬僂涡Ⓙ末怬㑒癳♡싂䲘⤭厱呰帮顋긹</w:t>
      </w:r>
      <w:r>
        <w:rPr/>
        <w:t>꧂꧂</w:t>
      </w:r>
      <w:r>
        <w:rPr/>
        <w:t>뭉穂婷㩳璱壂䔳敾戯ㆣ徵厥数䐨꺥硲ꅶ</w:t>
      </w:r>
      <w:r>
        <w:rPr/>
        <w:t>ꤲ</w:t>
      </w:r>
      <w:r>
        <w:rPr/>
        <w:t>캏숪㡹疣䛂</w:t>
      </w:r>
      <w:r>
        <w:rPr/>
        <w:t>ⴳ</w:t>
      </w:r>
      <w:r>
        <w:rPr/>
        <w:t>千彭稶び⨵帩⨬契仂⽓潷䆏凂復쉾轤煎칯瑒䙩⺱㝄忂㭳偤</w:t>
      </w:r>
      <w:r>
        <w:rPr/>
        <w:t>ꥐ</w:t>
      </w:r>
      <w:r>
        <w:rPr/>
        <w:t>ⱴ⑴</w:t>
      </w:r>
      <w:r>
        <w:rPr/>
        <w:t>砣福䘰쎬汋八슥⩭㥥暩棂娨〴焭䈶坲㴮噫没甬幢</w:t>
      </w:r>
      <w:r>
        <w:rPr/>
        <w:t>ⱸ</w:t>
      </w:r>
      <w:r>
        <w:rPr/>
        <w:t>䍺⸸搷澮ꄻ㍀䴵喣㜷歭㝖柂⍔偦獟䣂깃쉃</w:t>
      </w:r>
      <w:r>
        <w:rPr/>
        <w:t>ꕞ</w:t>
      </w:r>
      <w:r>
        <w:rPr/>
        <w:t>煦</w:t>
      </w:r>
      <w:r>
        <w:rPr/>
        <w:t>ꕣ</w:t>
      </w:r>
      <w:r>
        <w:rPr/>
        <w:t>檮熥噏땨参噓㏂轓⑎太夭欨㙘⩈걠撱獍ꅖ䩂橮啾숳忎〬</w:t>
      </w:r>
      <w:r>
        <w:rPr/>
        <w:t>꤫</w:t>
      </w:r>
      <w:r>
        <w:rPr/>
        <w:t>ꥦ椯弳땃轨睨㓍冩쉄纩╈癥쉩㷂係䁐圽媩䘨㋂㗍⚮㵹䐳쵢묳㉥乑桏嚏儳嘻勂䨳飂䩣㇂稲⬪캥唦汘놬⬫♧뼹渹⍴䡅㭁쉱싂砤佱⨦稺꺻䵒助⩨䪏췂⏂机癧塡䱒싎ꎿ䙓㟂轆싂㐫䒮䩬㥎勂㴻歃</w:t>
      </w:r>
      <w:r>
        <w:rPr/>
        <w:t>ꦣ</w:t>
      </w:r>
      <w:r>
        <w:rPr/>
        <w:t>柂⩑桦戲넪牧䱁싂⚘슘摤쉵㪥痎灕䅬滂숴漰녖戶</w:t>
      </w:r>
      <w:r>
        <w:rPr/>
        <w:t>ꥒ⏂</w:t>
      </w:r>
      <w:r>
        <w:rPr/>
        <w:t>牉싎녀숪癉꺱㘥쉧瀨䌯⌊䘩䘹睍䤹纡㠰噑癐⹀싂䒣顡勂⩥쉙么婅</w:t>
      </w:r>
      <w:r>
        <w:rPr/>
        <w:t>⣂</w:t>
      </w:r>
      <w:r>
        <w:rPr/>
        <w:t>沬祚ꌶ䢬쉟䄳娬刱</w:t>
      </w:r>
      <w:r>
        <w:rPr/>
        <w:t>ⵅ</w:t>
      </w:r>
      <w:r>
        <w:rPr/>
        <w:t>催놱秎</w:t>
      </w:r>
      <w:r>
        <w:rPr/>
        <w:t>ꦿ</w:t>
      </w:r>
      <w:r>
        <w:rPr/>
        <w:t>擂䣂촴㍒⬹輻吰愽䩊晈頫䙮湁㝆㙤ꅚ縻쉾亮璣剙䆵磂啞癕渳奪</w:t>
      </w:r>
      <w:r>
        <w:rPr/>
        <w:t>ꥃ</w:t>
      </w:r>
      <w:r>
        <w:rPr/>
        <w:t>㍏仂䈣䅎是愸쉎곃⸳漯恌⥒灅楤䕂佔싂뿃恐⽳䝋걶넹㩨╾숽堤깫硠ㅆ</w:t>
      </w:r>
      <w:r>
        <w:rPr/>
        <w:t>⠱</w:t>
      </w:r>
      <w:r>
        <w:rPr/>
        <w:t>슡㜦ㄽ㜳ꅠ쉄澵䆏㕑轴她瓂</w:t>
      </w:r>
      <w:r>
        <w:rPr/>
        <w:t>ⰴ</w:t>
      </w:r>
      <w:r>
        <w:rPr/>
        <w:t>疣㉔梣捴两墬뼽彏村䱎㉳♍⾻吮⽎㶬樰挹䋂뼪䁀㑭癟頵ヂ깟敒싂洳䑳噅溡圸烂飍⭓ぢ哂䧎쉚숮㴩겥仂⫂⩷</w:t>
      </w:r>
      <w:r>
        <w:rPr/>
        <w:t>⠲</w:t>
      </w:r>
      <w:r>
        <w:rPr/>
        <w:t>쉁츺쌬촮迂㤴ꌪ撬䬵圪顧⵬䁷⽾⧂㘩┰䭍煣䡩㤱㗂쉀偄ꅹ椯㬽⹖㣂怳唬礪敧</w:t>
      </w:r>
      <w:r>
        <w:rPr/>
        <w:t>ⵣ</w:t>
      </w:r>
      <w:r>
        <w:rPr/>
        <w:t>䍦㩙刨冱溩슥㌶ꄲ㣂〯䱒⽦嫂港灣攱牳奈㗎㷂</w:t>
      </w:r>
      <w:r>
        <w:rPr/>
        <w:t>ꦱ</w:t>
      </w:r>
      <w:r>
        <w:rPr/>
        <w:t>칆쉾けㅣ䀮稦㑨厱쉗㡞个勂轫伵뮿敆뭲䉵뭣愤숻⽲싂ㄻ䅲䙉硡汐买걁祥긹Ⓧ䍴쉰乮煹假숷㈣⫂싂㩢쉡숬䅠哎</w:t>
      </w:r>
      <w:r>
        <w:rPr/>
        <w:t>Ⱳ</w:t>
      </w:r>
      <w:r>
        <w:rPr/>
        <w:t>䰤㡖圻払쉶㤣挪⽂垩媣垬ꌳ㵅㕵⽥쉵䢩䩄䕬슮洹婊槂ꎮ⨴浘惍゘歠柂쉳숯栻况樣숣䦻敓嗂睃꺻</w:t>
      </w:r>
      <w:r>
        <w:rPr/>
        <w:t>Ⳃ</w:t>
      </w:r>
      <w:r>
        <w:rPr/>
        <w:t>ꥈ</w:t>
      </w:r>
      <w:r>
        <w:rPr/>
        <w:t>嗃䭵栦⥥㈶䱙滂獤䒏䩂么㍄쉐敪깸㭠䵾敓氶⿂슩坯䁆敫⸫淂㤹坧刲◂砣ꍌ恵暏敞汫櫂恴轥</w:t>
      </w:r>
      <w:r>
        <w:rPr/>
        <w:t>ⵋ</w:t>
      </w:r>
      <w:r>
        <w:rPr/>
        <w:t>桾扞㔪凂㯍뽸甬┬噰㥡䍳䔻洺䥇忎</w:t>
      </w:r>
      <w:r>
        <w:rPr/>
        <w:t>ⶩ</w:t>
      </w:r>
      <w:r>
        <w:rPr/>
        <w:t>䑏㜯㵆䛂坾拂䔷♈獷녚橫䓂습ㄩ䭯</w:t>
      </w:r>
      <w:r>
        <w:rPr/>
        <w:t>Ⳃ</w:t>
      </w:r>
      <w:r>
        <w:rPr/>
        <w:t>깚熿</w:t>
      </w:r>
      <w:r>
        <w:rPr/>
        <w:t>꧂</w:t>
      </w:r>
      <w:r>
        <w:rPr/>
        <w:t>塘䨩㌱稹쵐浰䵓㵑捄䤻䡋쉚ꅰ幑娷땪倱瑓〉䟎䥲⹬䭀伱䎏</w:t>
      </w:r>
      <w:r>
        <w:rPr/>
        <w:t>ⱷ</w:t>
      </w:r>
      <w:r>
        <w:rPr/>
        <w:t>쉢䣂㘹輥녯偳䥄癬넻</w:t>
      </w:r>
      <w:r>
        <w:rPr/>
        <w:t>ⴹꕉ</w:t>
      </w:r>
      <w:r>
        <w:rPr/>
        <w:t>촷楮㣂⥹⹐曂礳䙃</w:t>
      </w:r>
      <w:r>
        <w:rPr/>
        <w:t>ⲡ</w:t>
      </w:r>
      <w:r>
        <w:rPr/>
        <w:t>搲⬲圸겡光甦曎䤪杹㭞㐬ꅠ楒</w:t>
      </w:r>
      <w:r>
        <w:rPr/>
        <w:t>ꕈ</w:t>
      </w:r>
      <w:r>
        <w:rPr/>
        <w:t>숰併Ⓜ䍕숳쉸쉧㓂湍뭹⽩썄쉰㍅砭採⭸ね䲿䄫恮㬮㟂땧杠こ朽㘹쉪彤牘熵䩏㝸礸ㄪ揎䨩㗂슏㝐恞ㄳ㕣搶湱⚱䕧䔲숭㈮쌴忂⩤唰⨱瓂칵堯땰疘䵭带쉠㑠⥷뇃ꅘ⩶</w:t>
      </w:r>
      <w:r>
        <w:rPr/>
        <w:t>Ⱜ</w:t>
      </w:r>
      <w:r>
        <w:rPr/>
        <w:t>ㄪ昪穌⭸</w:t>
      </w:r>
      <w:r>
        <w:rPr/>
        <w:t>ꥄ</w:t>
      </w:r>
      <w:r>
        <w:rPr/>
        <w:t>戫칤⨹䡉昤吊噪珂싂佤婸噋づ㞿吮⏂⽆떘</w:t>
      </w:r>
      <w:r>
        <w:rPr/>
        <w:t>⡸</w:t>
      </w:r>
      <w:r>
        <w:rPr/>
        <w:t>쉟揂캵㕀幟桉䔽火㙷뭘꺱㜥⴮㬶숨㨪秂▱敃两䡳捚失兾䤲涣⽉男⼽쉡煊숽쉐㭷牭䑨쉁䁪숴慨</w:t>
      </w:r>
      <w:r>
        <w:rPr/>
        <w:t>ꔬ</w:t>
      </w:r>
      <w:r>
        <w:rPr/>
        <w:t>㨷쉷䣂电榿址㴪㝚⽓义䝗硥䵗業捅쵾䵲礵怱䕘忂</w:t>
      </w:r>
      <w:r>
        <w:rPr/>
        <w:t>⵰</w:t>
      </w:r>
      <w:r>
        <w:rPr/>
        <w:t>掿坍⍱㥣숯</w:t>
      </w:r>
      <w:r>
        <w:rPr/>
        <w:t>ⰽ</w:t>
      </w:r>
      <w:r>
        <w:rPr/>
        <w:t>煤彥圪犡㵳⨤쉕ꍪㅠ썌牟捞쉐僂撡潾䃂쉎⩺坧숫恌烂㍱牕</w:t>
      </w:r>
      <w:r>
        <w:rPr/>
        <w:t>ꥇ⑭</w:t>
      </w:r>
      <w:r>
        <w:rPr/>
        <w:t>瘻彖㵵摱☦쉩⵾ㄭ瀱╕숴⼷ㅶꌰ涻䙇ꅄ穏┱穵</w:t>
      </w:r>
      <w:r>
        <w:rPr/>
        <w:t>ⵕ</w:t>
      </w:r>
      <w:r>
        <w:rPr/>
        <w:t>䵃㙂쉢㓂㤫⼭沘汲썰畮쵶榩儩佹皱庘㝢⭮吪着⽨⒩棂輲</w:t>
      </w:r>
      <w:r>
        <w:rPr/>
        <w:t>꧂ꕡ</w:t>
      </w:r>
      <w:r>
        <w:rPr/>
        <w:t>䘦㩐焺欯䍘㋂걎搴⑖㑍捶㍫쵏ㅨ䴽浀걾㉸뼦⥠䤺汓♔嘵啓斥슏㌹ォ淂싂⩭䅯쉲幺䩞⿍㥚䅠쉒䋂㥪㠹䅬坅㉑種汍⛂盂〮檘汚繵슻㑤噠乫䠳⩢爨숲濂숪畑幐䩉妬奠쉚김쉉毂坥갯畭곃洤顑쉉぀䝀쉘⩚⹵㴶懂橑橚䔻ꌤ繰タ䔱噏⍬䄯쉔䤭묥堣쉡슱촪卧䕹㪬䴯庿걾㏂䭬⥲㜦氶桨썮癷䰪升砪숯ꌶ㘰㤶숴</w:t>
      </w:r>
      <w:r>
        <w:rPr/>
        <w:t>ꗂ</w:t>
      </w:r>
      <w:r>
        <w:rPr/>
        <w:t>㧂</w:t>
      </w:r>
      <w:r>
        <w:rPr/>
        <w:t>ꕣ</w:t>
      </w:r>
      <w:r>
        <w:rPr/>
        <w:t>呰䵙⚏ㆱ䙖</w:t>
      </w:r>
      <w:r>
        <w:rPr/>
        <w:t>ꥁ</w:t>
      </w:r>
      <w:r>
        <w:rPr/>
        <w:t>쉶歘吷㴺⌹</w:t>
      </w:r>
      <w:r>
        <w:rPr/>
        <w:t>⡅</w:t>
      </w:r>
      <w:r>
        <w:rPr/>
        <w:t>깰㍦摔싂䡁㐭䧂㑠塑⍺</w:t>
      </w:r>
      <w:r>
        <w:rPr/>
        <w:t>⠱</w:t>
      </w:r>
      <w:r>
        <w:rPr/>
        <w:t>氪⹞ꆣ◂硖쉟⩹㌣摞甥ꄳ棂劵㮣杨㶩歭輫䙁戳秂顟獖璩䍉渴痂⫃沥磃嗂␨惎煖⦵桂稵彋爴䦻⩁漻轂䙒䠭柂櫂쉥わ㉊딴ㆥ</w:t>
      </w:r>
      <w:r>
        <w:rPr/>
        <w:t>ⰺ</w:t>
      </w:r>
      <w:r>
        <w:rPr/>
        <w:t>쉩캿䜥䇂䔨뽾䕳湐⭖쉋촯䤵楩⾩ꄵ쉯㭚⩁瑰쏂疏顟쉮䜥뼦</w:t>
      </w:r>
      <w:r>
        <w:rPr/>
        <w:t>ⱴ</w:t>
      </w:r>
      <w:r>
        <w:rPr/>
        <w:t>繬歵睱灤㖻ね⬮䡋⨳彊䅞䣂䙨櫂⵪䄴䙀治绂䈻㉤顐䁍䎱숵渫슬〪쉓濎⹡噭址㌮睞䍍쉷娵奒扬題傩⍕⍺</w:t>
      </w:r>
      <w:r>
        <w:rPr/>
        <w:t>꤭</w:t>
      </w:r>
      <w:r>
        <w:rPr/>
        <w:t>昮炿特뽎䥟卍</w:t>
      </w:r>
      <w:r>
        <w:rPr/>
        <w:t>ꦿ</w:t>
      </w:r>
      <w:r>
        <w:rPr/>
        <w:t>딽洳⫍瑞瘬柂쉳⤨瓂瀺ㄴ汤扟瓂娪</w:t>
      </w:r>
      <w:r>
        <w:rPr/>
        <w:t>⠷</w:t>
      </w:r>
      <w:r>
        <w:rPr/>
        <w:t>㙴ヂ㕸♓敓숽〤潃쉁央칅牬津㥁⚡䈱竂␺䘸晳</w:t>
      </w:r>
      <w:r>
        <w:rPr/>
        <w:t>ꔵ⚏</w:t>
      </w:r>
      <w:r>
        <w:rPr/>
        <w:t>坥潑繌乾⍶奓橾橚愭䇃쉡㇂숸轸㶩䎩ꌣ䅬쉢溩ꥥ㑩쉨䱗숵ꌤ纮䉢㩦框</w:t>
      </w:r>
      <w:r>
        <w:rPr/>
        <w:t>ꤪ</w:t>
      </w:r>
      <w:r>
        <w:rPr/>
        <w:t>䔣竂䁊⌊慲싂光㨴礶呩㛂づ㢵ꄫ</w:t>
      </w:r>
      <w:r>
        <w:rPr/>
        <w:t>ꗂ</w:t>
      </w:r>
      <w:r>
        <w:rPr/>
        <w:t>숪쵩琴쵉剋庱嚿</w:t>
      </w:r>
      <w:r>
        <w:rPr/>
        <w:t>⢿</w:t>
      </w:r>
      <w:r>
        <w:rPr/>
        <w:t>쉚</w:t>
      </w:r>
      <w:r>
        <w:rPr/>
        <w:t>ꥏ</w:t>
      </w:r>
      <w:r>
        <w:rPr/>
        <w:t>礸⌦㵡녬</w:t>
      </w:r>
      <w:r>
        <w:rPr/>
        <w:t>ꥏ</w:t>
      </w:r>
      <w:r>
        <w:rPr/>
        <w:t>⡦</w:t>
      </w:r>
      <w:r>
        <w:rPr/>
        <w:t>숸睘喏쉄㟃䭋숫扢仂敗渰坑쉳擂沿⑦仂刮匮顊쉪癊廂숻⵾敱떡⽚乶洣⥤䉚숯⿂匽泂䭰⪱㓂砶⹂╯䓂窏숹숽ꎮ楥㞿⫃凂싂怪䅫싂㜷썢쉎</w:t>
      </w:r>
      <w:r>
        <w:rPr/>
        <w:t>ⰰ</w:t>
      </w:r>
      <w:r>
        <w:rPr/>
        <w:t>䐪汸㫂幥䥾ꥺ땋幘쉐</w:t>
      </w:r>
      <w:r>
        <w:rPr/>
        <w:t>꧂</w:t>
      </w:r>
      <w:r>
        <w:rPr/>
        <w:t>㐺䄣쏂ꍚ壍숪僂쉵氪쉴坰⑴쉢㓎恲ꅩ⩲⺡</w:t>
      </w:r>
      <w:r>
        <w:rPr/>
        <w:t>⡱</w:t>
      </w:r>
      <w:r>
        <w:rPr/>
        <w:t>䃃侥䨶</w:t>
      </w:r>
      <w:r>
        <w:rPr/>
        <w:t>⡐</w:t>
      </w:r>
      <w:r>
        <w:rPr/>
        <w:t>债쉋㑩䡇幓㉠䱋䎬瞏䝕슏瑞極㬭䙟춵参䛂쉣⽍㉕琴砬彷祮䕘㍐其灡⹬䱌〈伸滂㥺捓畈㥰숱뼹쉧</w:t>
      </w:r>
      <w:r>
        <w:rPr/>
        <w:t>Ⳃ</w:t>
      </w:r>
      <w:r>
        <w:rPr/>
        <w:t>갻慍漷</w:t>
      </w:r>
      <w:r>
        <w:rPr/>
        <w:t>ꕗ</w:t>
      </w:r>
      <w:r>
        <w:rPr/>
        <w:t>旂剂⬲欩朩奦䧂</w:t>
      </w:r>
      <w:r>
        <w:rPr/>
        <w:t>ⱑ</w:t>
      </w:r>
      <w:r>
        <w:rPr/>
        <w:t>쉨楆♱䙂깓晄⸦瑚硵뽐徻㭤畋䑙㶩囂硔♄䢮朤㝵戲숵彣⬶湺숫⽄䰵㥎ꥦ㍣渮⯂㑐坷墮瑤긥⺵輲⩕㙢䱞</w:t>
      </w:r>
      <w:r>
        <w:rPr/>
        <w:t>ⵠ</w:t>
      </w:r>
      <w:r>
        <w:rPr/>
        <w:t>做穌쵅㝥温쉈싂㬶녣昲⎩啃炥彭呈㈬숵潎</w:t>
      </w:r>
      <w:r>
        <w:rPr/>
        <w:t>⢘</w:t>
      </w:r>
      <w:r>
        <w:rPr/>
        <w:t>㐷</w:t>
      </w:r>
      <w:r>
        <w:rPr/>
        <w:t>ⵀ</w:t>
      </w:r>
      <w:r>
        <w:rPr/>
        <w:t>汸犱ㄴ轑彤쉏弽支穱⩃牦偈橕</w:t>
      </w:r>
      <w:r>
        <w:rPr/>
        <w:t>ⵉ</w:t>
      </w:r>
      <w:r>
        <w:rPr/>
        <w:t>晙輺慌⼵칢ꍄ㡃썧㓂曂類杋橤恠깞塔ㄣ쉏暘橬ꍌ</w:t>
      </w:r>
      <w:r>
        <w:rPr/>
        <w:t>⡆</w:t>
      </w:r>
      <w:r>
        <w:rPr/>
        <w:t>琬繦㑠洸깴圴塘㉃䡟ꇂ⮻녆婅캏쉙䱬⼭</w:t>
      </w:r>
      <w:r>
        <w:rPr/>
        <w:t>⡄</w:t>
      </w:r>
      <w:r>
        <w:rPr/>
        <w:t>ㅲ棍㥂㒻♟쉇䭀汹㐴</w:t>
      </w:r>
      <w:r>
        <w:rPr/>
        <w:t>ꤣ</w:t>
      </w:r>
      <w:r>
        <w:rPr/>
        <w:t>扵⭧顄盂ꍓ㍙扭祯䌳㩚춿焭ꅦ硋歄㣂녹束촥桺彌捞ㅃ氩⻂睨辵䐤㣂걉獐䑚涣䤩扉⪩湷ㅢ歓癈挽椽榵㎏滎灒㎻䓂乆䀮攦惂</w:t>
      </w:r>
      <w:r>
        <w:rPr/>
        <w:t>Ⱞ</w:t>
      </w:r>
      <w:r>
        <w:rPr/>
        <w:t>䶻敯쵈颮쉸廂썂</w:t>
      </w:r>
      <w:r>
        <w:rPr/>
        <w:t>⡡</w:t>
      </w:r>
      <w:r>
        <w:rPr/>
        <w:t>싎▬ꎿ뭘〮坮썹摴싂⨪廂䢩뇂炩⑖溱㟂쉏迍</w:t>
      </w:r>
      <w:r>
        <w:rPr/>
        <w:t>Ⱕ</w:t>
      </w:r>
      <w:r>
        <w:rPr/>
        <w:t>皣䍸㴽扩걷唪睂灶⩷䣂嗂녠ꥡ♃癅㑉喥䠱쉂숸딳㤱</w:t>
      </w:r>
      <w:r>
        <w:rPr/>
        <w:t>ꥍ</w:t>
      </w:r>
      <w:r>
        <w:rPr/>
        <w:t>㥶숸䍕穠徻娬싂깣㌩㑋ꅡ䑞㚻쵆䜦츭꺩㦻⑗⎻婪ぁ⛂㉒輸斏硇♵㩧</w:t>
      </w:r>
      <w:r>
        <w:rPr/>
        <w:t>ꕄ</w:t>
      </w:r>
      <w:r>
        <w:rPr/>
        <w:t>禡恗䑇㑁뽳是䐲</w:t>
      </w:r>
      <w:r>
        <w:rPr/>
        <w:t>ꦮ</w:t>
      </w:r>
      <w:r>
        <w:rPr/>
        <w:t>䌤煴嚮繪쉁琬㡮䠻橕슣啞柂幆䥙猺碮㋂⫂⨭杤땱썌汾瞣敫呅嗃輯ぞ祔뾩穇䍀攽瓂煥ꥨ␸槂쉤</w:t>
      </w:r>
      <w:r>
        <w:rPr/>
        <w:t>ꥅ</w:t>
      </w:r>
      <w:r>
        <w:rPr/>
        <w:t>偩깋㭲栲盂</w:t>
      </w:r>
      <w:r>
        <w:rPr/>
        <w:t>ꕫ</w:t>
      </w:r>
      <w:r>
        <w:rPr/>
        <w:t>䕴睅쵑싂勂瀪⥊⑀⨯슘䡣땷櫂慵瘵䔭曂䊥㝦☊⥒癳埂䭀걶奃䡔㒿潥뾮䱇㏂⫂慪⤩娷㵧녅毂걾꺱⼲き辮ꍟ⼤䵪澡斱䥵</w:t>
      </w:r>
      <w:r>
        <w:rPr/>
        <w:t>ꥑ</w:t>
      </w:r>
      <w:r>
        <w:rPr/>
        <w:t>䦿坐䮮心啤쉘㉑繊栤⩦</w:t>
      </w:r>
      <w:r>
        <w:rPr/>
        <w:t>ꖩ</w:t>
      </w:r>
      <w:r>
        <w:rPr/>
        <w:t>쵬슣張由䥞㞣丩䒿㥋쉲坓瑥绂媬촵刪硍䘤넫太</w:t>
      </w:r>
      <w:r>
        <w:rPr/>
        <w:t>Ⱔ</w:t>
      </w:r>
      <w:r>
        <w:rPr/>
        <w:t>긻</w:t>
      </w:r>
      <w:r>
        <w:rPr/>
        <w:t>ⵯ</w:t>
      </w:r>
      <w:r>
        <w:rPr/>
        <w:t>嫂圬㟂뭩</w:t>
      </w:r>
      <w:r>
        <w:rPr/>
        <w:t>꧂</w:t>
      </w:r>
      <w:r>
        <w:rPr/>
        <w:t>犏搹䳂䭋哂캿䮬쉧ꥭ䩡쉶</w:t>
      </w:r>
      <w:r>
        <w:rPr/>
        <w:t>ⰴ</w:t>
      </w:r>
      <w:r>
        <w:rPr/>
        <w:t>땒汯牆獎㝏漽挨㜥습氹汞捋䍧ㆬ껂쉔䌪燂掬㘩灳䵁쉦䕋汏곂獓☸繢喥㨭娨晴䠽ꅰ繕睥洭촶㨭牀䁈쉎礨㵲쉑恲뽺쌷䤵</w:t>
      </w:r>
      <w:r>
        <w:rPr/>
        <w:t>⡧</w:t>
      </w:r>
      <w:r>
        <w:rPr/>
        <w:t>㙟㍔뿍㉷㗂㕖竂㚩㑧칈뇂䭇♄獵</w:t>
      </w:r>
      <w:r>
        <w:rPr/>
        <w:t>꧂</w:t>
      </w:r>
      <w:r>
        <w:rPr/>
        <w:t>䬶堵ꅉ䠱匽䱈瑏싂唭숫싂煹쉲恴숯걯</w:t>
      </w:r>
      <w:r>
        <w:rPr/>
        <w:t>ⱨ⥢</w:t>
      </w:r>
      <w:r>
        <w:rPr/>
        <w:t>슡䟂㛂辬燂뼫⴦슱剠硘畇癍㬹ꥥ噰穴㴰쎘畆㍧沩╳䝳ꍪ坫橹䰨䕠뭧坲徱牉쉀䁈㡣坴斩䈮녎꥾治㉶愴潨垩形并啁䬵睄䤦婎帮䪿㑪穒幡싂愳㵾焵啱쉮</w:t>
      </w:r>
      <w:r>
        <w:rPr/>
        <w:t>ꔱ</w:t>
      </w:r>
      <w:r>
        <w:rPr/>
        <w:t>奚쉥䍘䑦帱木⬲㬷䔲公</w:t>
      </w:r>
      <w:r>
        <w:rPr/>
        <w:t>ꥒ</w:t>
      </w:r>
      <w:r>
        <w:rPr/>
        <w:t>㵰呞轤牸䵏㑮瀫嗂㥷捯㘫슮㤳쉞䩴祰ㄦ숪◂敀碡䩧汙㢣깺繕쵕䚘쉈廎뇂꥙ꥧ撿䵫牂噶䴯呃㵺畵㉨砺쌳桥쉏긳㦘亮츪千玮</w:t>
      </w:r>
      <w:r>
        <w:rPr/>
        <w:t>ꕅ</w:t>
      </w:r>
      <w:r>
        <w:rPr/>
        <w:t>㵾䧂숻⌦厏칐㌤갭䞵㜯暘橓轟䩙ㅍ쉖橃燂⌰䁅츶忂槎橅ね咵盂䜵쉓凂쉁嘪廂幫晹㒵徘匯縱塁光氹⑚싂飂䭗䖻牆녥疥䁴ꥳ哎촭숶畠䥅⌽睑</w:t>
      </w:r>
      <w:r>
        <w:rPr/>
        <w:t>ⶬ</w:t>
      </w:r>
      <w:r>
        <w:rPr/>
        <w:t>歁升숰敆橹䠷쉊⍢㨯恲掿㭔</w:t>
      </w:r>
      <w:r>
        <w:rPr/>
        <w:t>ⴰ</w:t>
      </w:r>
      <w:r>
        <w:rPr/>
        <w:t>洽쵂幐ㄥ깊浨⼣祪</w:t>
      </w:r>
      <w:r>
        <w:rPr/>
        <w:t>꧂</w:t>
      </w:r>
      <w:r>
        <w:rPr/>
        <w:t>位</w:t>
      </w:r>
      <w:r>
        <w:rPr/>
        <w:t>ꖱ</w:t>
      </w:r>
      <w:r>
        <w:rPr/>
        <w:t>쉴쉂⥀掵智㫂⩵潢浚涣䁕攲䜣䢬</w:t>
      </w:r>
      <w:r>
        <w:rPr/>
        <w:t>ꖩ</w:t>
      </w:r>
      <w:r>
        <w:rPr/>
        <w:t>ㄪ㝭㥨橭䕤䳂氻儹쉴㙎掻噧呁䰳䑁</w:t>
      </w:r>
      <w:r>
        <w:rPr/>
        <w:t>꧂</w:t>
      </w:r>
      <w:r>
        <w:rPr/>
        <w:t>伳顷Ⓙ격䟂嫂啃걦八㩧쉭ㅏ梱栭</w:t>
      </w:r>
      <w:r>
        <w:rPr/>
        <w:t>ꤳ</w:t>
      </w:r>
      <w:r>
        <w:rPr/>
        <w:t>ꅦ⩤啢瑰</w:t>
      </w:r>
      <w:r>
        <w:rPr/>
        <w:t>꧂</w:t>
      </w:r>
      <w:r>
        <w:rPr/>
        <w:t>嫂婀䵁彳嫂禮灨⵳怷䥮㯂〲䡣䛂噏</w:t>
      </w:r>
      <w:r>
        <w:rPr/>
        <w:t>ⶏ</w:t>
      </w:r>
      <w:r>
        <w:rPr/>
        <w:t>欴뼲슥⽎⻂䒱䉋呱恪扮眹䉒┩㡾ぶ숯䑲偘甪㡶僂썗쵶琶妮琰啎皵뼸䕮洩⬬䍍䂱쉖쉔庿湳垬⪩敺楋憡⍌쵙쉹ꅧ啥畋䤰쉉⑧疵⑧畧⤶礽帶䝙㬫▮㉥♴栫漽㧂⨊칌睯</w:t>
      </w:r>
      <w:r>
        <w:rPr/>
        <w:t>ⱃ</w:t>
      </w:r>
      <w:r>
        <w:rPr/>
        <w:t>杨숳㧂垣橵⯍⪬敭䱴济癄</w:t>
      </w:r>
      <w:r>
        <w:rPr/>
        <w:t>⡆</w:t>
      </w:r>
      <w:r>
        <w:rPr/>
        <w:t>剑䝤쎩䥣頲㊣㑢均쉦恃䠲潪㤸繑䁥顫怤⍏歟呱硳琳剏숣쉞䍵䉮丳䠲桠㧂슡</w:t>
      </w:r>
      <w:r>
        <w:rPr/>
        <w:t>Ⳃ</w:t>
      </w:r>
      <w:r>
        <w:rPr/>
        <w:t>䩮䠱㑄哂뭔⥃쉫숬쉱⬩猫婔纵瘵澩灕䜺橮噃뾡癟䕴瓍瑈沬窵檩⧍숮吳っ浀悩璿弽쉀㮡싂幤偭껂⧂뭶슮꥞浚㵏ㅧ攽걨</w:t>
      </w:r>
      <w:r>
        <w:rPr/>
        <w:t>ⰷ</w:t>
      </w:r>
      <w:r>
        <w:rPr/>
        <w:t>哃䱵繐쉎灴佞</w:t>
      </w:r>
      <w:r>
        <w:rPr/>
        <w:t>ꖘ</w:t>
      </w:r>
      <w:r>
        <w:rPr/>
        <w:t>䥤剌쉑</w:t>
      </w:r>
      <w:r>
        <w:rPr/>
        <w:t>ⶏ</w:t>
      </w:r>
      <w:r>
        <w:rPr/>
        <w:t>䑂䑨熻伨갩匰⧂뗂扒</w:t>
      </w:r>
      <w:r>
        <w:rPr/>
        <w:t>ꔥ</w:t>
      </w:r>
      <w:r>
        <w:rPr/>
        <w:t>煫䝊ꍂ弦</w:t>
      </w:r>
      <w:r>
        <w:rPr/>
        <w:t>ⵀ</w:t>
      </w:r>
      <w:r>
        <w:rPr/>
        <w:t>墘⿂䱲⨫㌰瞣㭆쉓帰㥦喱䊵戳㥒創숫⹩䕚싂庱⽫䋎杣곃</w:t>
      </w:r>
      <w:r>
        <w:rPr/>
        <w:t>ꖻ</w:t>
      </w:r>
      <w:r>
        <w:rPr/>
        <w:t>뇂妩㊣䄻䑩쉯栥⍇⍠칓㪏噑佋澿响ꅆ奌碱婒쉂␫␷슥겥┭呮獨祴狂桫眴⼯ㄸꌸ☨猸懍帤婃檬㉥橯瑔樷娩䇂䤪═⍀ꅵ㚣潭媬沏甭⑧瑳쵓⵱䙟䈰求⮿怴땤썆꥘梩</w:t>
      </w:r>
      <w:r>
        <w:rPr/>
        <w:t>ⲏ</w:t>
      </w:r>
      <w:r>
        <w:rPr/>
        <w:t>奖츹⭾乫⑏䟂ꆥ捖췂捬䆿쉇䄪冮婴슡⪬㉉轳垘浫⿍䵷㍟곂獗顏⌬扂习壂偺쌸坊曂㙕컂乪⵫㕯쉂㝀䭾殣整倨婊</w:t>
      </w:r>
      <w:r>
        <w:rPr/>
        <w:t>⠨⡪</w:t>
      </w:r>
      <w:r>
        <w:rPr/>
        <w:t>갦꥾灂敨揂녌</w:t>
      </w:r>
      <w:r>
        <w:rPr/>
        <w:t>꧂</w:t>
      </w:r>
      <w:r>
        <w:rPr/>
        <w:t>걶ꆵ牖梣砫䄽㡄穪㨸</w:t>
      </w:r>
      <w:r>
        <w:rPr/>
        <w:t>ꕑ</w:t>
      </w:r>
      <w:r>
        <w:rPr/>
        <w:t>ꄮ扎伲䛂漱刭㑏⼲瞿庩濂⚿㥦匽塂卫䅨␨敟㏂洦㐦佒礶枘帵⬹깨祠⑚쉃摣䠷煂㕷亡썍㙐㨱</w:t>
      </w:r>
      <w:r>
        <w:rPr/>
        <w:t>Ⲯ</w:t>
      </w:r>
      <w:r>
        <w:rPr/>
        <w:t>偓䥍穡䥦漵㝭噋긪㍷桢ㄯ椺䑮塴㌲⨩䜪哂憻녒猲ㅄ㕗슱慅爲浪杵䐻걢⍩슘扆䐽欪䝳䩐⭰剖䅦彲憿⏍숻⹀㵗憬恑敍楸㥚딱㍦䡵浗ㆮ敦쉕ꍨ婬⑪京</w:t>
      </w:r>
      <w:r>
        <w:rPr/>
        <w:t>⣍⣃</w:t>
      </w:r>
      <w:r>
        <w:rPr/>
        <w:t>䕫╨걩盎⨭⯂䕾㦏</w:t>
      </w:r>
      <w:r>
        <w:rPr/>
        <w:t>ⰷ</w:t>
      </w:r>
      <w:r>
        <w:rPr/>
        <w:t>⽢㝁淍</w:t>
      </w:r>
      <w:r>
        <w:rPr/>
        <w:t>꧂</w:t>
      </w:r>
      <w:r>
        <w:rPr/>
        <w:t>頺區</w:t>
      </w:r>
      <w:r>
        <w:rPr/>
        <w:t>ꦻ</w:t>
      </w:r>
      <w:r>
        <w:rPr/>
        <w:t>材復煭涡䄣♙繸㜻ꥶ硇㈦싂㍍渫㝸⬦灧朩⥀㯎穭攳䕱⌳㭺倥싂汙쉧䱟栳䂮挰晖洭</w:t>
      </w:r>
      <w:r>
        <w:rPr/>
        <w:t>ꦱ</w:t>
      </w:r>
      <w:r>
        <w:rPr/>
        <w:t>䙍㦩昮顶䁙⨲瀪参쉲땱싂桂睞쉅䕳媱ꥥ硁楣䱤숳춿뭙⫂⵨ꌯ䮘恁⻂</w:t>
      </w:r>
      <w:r>
        <w:rPr/>
        <w:t>⢣</w:t>
      </w:r>
      <w:r>
        <w:rPr/>
        <w:t>敇䢿⽄䭈申潓쉴䝏䴳㐪卨⥨</w:t>
      </w:r>
      <w:r>
        <w:rPr/>
        <w:t>꧂</w:t>
      </w:r>
      <w:r>
        <w:rPr/>
        <w:t>숳⼱쉣亩⍢晙楁澩슬촺奅愪榩敚썮⍺埂偲礽伫産彾䭆쉎竂截⍒</w:t>
      </w:r>
      <w:r>
        <w:rPr/>
        <w:t>Ⰺ</w:t>
      </w:r>
      <w:r>
        <w:rPr/>
        <w:t>畩砥캥▩⥕婮㕂⦡㓂湵活塕쉾묲怴殩쉅싂떥㉥䁎⭘꤮슏ꅋ㛎珂㔽旂劏䀷器</w:t>
      </w:r>
      <w:r>
        <w:rPr/>
        <w:t>ⲱ</w:t>
      </w:r>
      <w:r>
        <w:rPr/>
        <w:t>祙杫쉑䓂奞䩯㔻쵞녅䙸㘭湚煩䡬兂海숳䝁奈偑猤䯂位恟</w:t>
      </w:r>
      <w:r>
        <w:rPr/>
        <w:t>Ɑ</w:t>
      </w:r>
      <w:r>
        <w:rPr/>
        <w:t>桺㶏憩䘬</w:t>
      </w:r>
      <w:r>
        <w:rPr/>
        <w:t>ⴤ▏</w:t>
      </w:r>
      <w:r>
        <w:rPr/>
        <w:t>柂쉗䙡攷燂썎뽎㥕乑癩潠瀲㡘쉶ꅟ㵲嘫略烎⤽칀</w:t>
      </w:r>
      <w:r>
        <w:rPr/>
        <w:t>ꕢ⑭</w:t>
      </w:r>
      <w:r>
        <w:rPr/>
        <w:t>偷斬圥昳딺쌺⦩싂</w:t>
      </w:r>
      <w:r>
        <w:rPr/>
        <w:t>ꦥ⑘</w:t>
      </w:r>
      <w:r>
        <w:rPr/>
        <w:t>䩃䠩挱⚮剭瘺䍡䭘娺䱦毂焽瘤</w:t>
      </w:r>
      <w:r>
        <w:rPr/>
        <w:t>ⴤ</w:t>
      </w:r>
      <w:r>
        <w:rPr/>
        <w:t>㭵坡剑쉄反皏㜪츪潭뽚狂ꥦ扦뮩矃繕쉍⨷쉀⛃㵲噙払떏棃쉨⥟燎砣撣瞡䩺楔扉樦㊿啞</w:t>
      </w:r>
      <w:r>
        <w:rPr/>
        <w:t>ⴣ</w:t>
      </w:r>
      <w:r>
        <w:rPr/>
        <w:t>䫂㡮칠깳潹㩘䰥㨥숩쉲놱㥘楃漫㜦兢嘽䝡佃쉹떥焱繊地娫偭稥疩䀴䭤⒱</w:t>
      </w:r>
      <w:r>
        <w:rPr/>
        <w:t>ⵞ</w:t>
      </w:r>
      <w:r>
        <w:rPr/>
        <w:t>쉅丰䴳呰</w:t>
      </w:r>
      <w:r>
        <w:rPr/>
        <w:t>ꥃ</w:t>
      </w:r>
      <w:r>
        <w:rPr/>
        <w:t>晍㵀⵨♉㍔澡愰뽃竂</w:t>
      </w:r>
      <w:r>
        <w:rPr/>
        <w:t>ⱌⱬ</w:t>
      </w:r>
      <w:r>
        <w:rPr/>
        <w:t>湵슏㵺㩰㍐㍘䵑숤爽恗晲</w:t>
      </w:r>
      <w:r>
        <w:rPr/>
        <w:t>⡨</w:t>
      </w:r>
      <w:r>
        <w:rPr/>
        <w:t>㒩噚䐫⨱倲慰丸氲㴨扒牷顋뭓轁껎爻㭌嚏祧쉠祇┤揂㷂♪晐㝌慸䫍捍쉫ꏃ捀佯♣僂飂⩸⮣猱㡙⭖</w:t>
      </w:r>
      <w:r>
        <w:rPr/>
        <w:t>ꤪ</w:t>
      </w:r>
      <w:r>
        <w:rPr/>
        <w:t>딪┶㍰敢곂城稻쵙⪡煾䍍橍搪匭卄〬晕</w:t>
      </w:r>
      <w:r>
        <w:rPr/>
        <w:t>ꥒ</w:t>
      </w:r>
      <w:r>
        <w:rPr/>
        <w:t>䍇ꥱ⴮竂㍾ꅩ⧂䨺층票⨴㑪♌憵牅숸뭑䁤疏瘵䠹枣⩒睭쵞Ⓜ㈽犮숷⵶ㅓ迍奮</w:t>
      </w:r>
      <w:r>
        <w:rPr/>
        <w:t>⡵</w:t>
      </w:r>
      <w:r>
        <w:rPr/>
        <w:t>ꕣ</w:t>
      </w:r>
      <w:r>
        <w:rPr/>
        <w:t>쉺凂䁩偦䡮慚⤳㓂㭄煘泂묽啍숩楑㥲ヂ杓㥖㓂潨싂㕑扔싎싂檡䁌番쌷摲㙂싂掬印쉕</w:t>
      </w:r>
      <w:r>
        <w:rPr/>
        <w:t>ⲱ</w:t>
      </w:r>
      <w:r>
        <w:rPr/>
        <w:t>ꌣ睑慴䁡⭯䡚參堶쉭䍧迃땶ꅙ䁺猯䍶쉇</w:t>
      </w:r>
      <w:r>
        <w:rPr/>
        <w:t>⠤</w:t>
      </w:r>
      <w:r>
        <w:rPr/>
        <w:t>딩䧂暬</w:t>
      </w:r>
      <w:r>
        <w:rPr/>
        <w:t>ꕾ⭇</w:t>
      </w:r>
      <w:r>
        <w:rPr/>
        <w:t>㥵䜵扬䱨䉏쉨瑇䞱杅③䱇ㅷ㤺繵⽹煚䵗쉟㏂</w:t>
      </w:r>
      <w:r>
        <w:rPr/>
        <w:t>ꕹ</w:t>
      </w:r>
      <w:r>
        <w:rPr/>
        <w:t>顳䒥棂熮帳䄬咥礨癰婊넬춻썪弫췂칏㝪䘺厩硒䜪☲杘噳뗂嚬ㅰ긣晶㬪繥㔸䅫㣂</w:t>
      </w:r>
      <w:r>
        <w:rPr/>
        <w:t>꤬</w:t>
      </w:r>
      <w:r>
        <w:rPr/>
        <w:t>ⱃ⠻</w:t>
      </w:r>
      <w:r>
        <w:rPr/>
        <w:t>䚩彲愨㌵싂幫ꥡ礣⹚쵩輻公ꅙꌽꥴ䈦恸序怺䃂</w:t>
      </w:r>
      <w:r>
        <w:rPr/>
        <w:t>ⱃ</w:t>
      </w:r>
      <w:r>
        <w:rPr/>
        <w:t>拂圻啷꺥汋擂奐輩侥䕯ꌫ䥚⹺に깢㭯䱨㌺煮撻㌣</w:t>
      </w:r>
      <w:r>
        <w:rPr/>
        <w:t>⡕</w:t>
      </w:r>
      <w:r>
        <w:rPr/>
        <w:t>棍녟</w:t>
      </w:r>
      <w:r>
        <w:rPr/>
        <w:t>ⲩ</w:t>
      </w:r>
      <w:r>
        <w:rPr/>
        <w:t>䱙畖썀炬㫂亵礦캣時浵쌯妏⫂㙀瓂쉹塔畏쉱⧍갵勍쉣ㄩ灦䌵</w:t>
      </w:r>
      <w:r>
        <w:rPr/>
        <w:t>⣂</w:t>
      </w:r>
      <w:r>
        <w:rPr/>
        <w:t>婇捹穔倨顶깢患싂县挥쉉㢩滃싂캩㒩上⩟䍐〺쉪쉖㙯輹䝠䄴池槂ꇍ䩀䙨㯂㠲炿䉙썋勎깙项䰩놵⨭</w:t>
      </w:r>
      <w:r>
        <w:rPr/>
        <w:t>ꥇ</w:t>
      </w:r>
      <w:r>
        <w:rPr/>
        <w:t>㡾纥啹뾣偔뽪姃깰併䑷輨</w:t>
      </w:r>
      <w:r>
        <w:rPr/>
        <w:t>ꥒ</w:t>
      </w:r>
      <w:r>
        <w:rPr/>
        <w:t>晱츹東</w:t>
      </w:r>
      <w:r>
        <w:rPr/>
        <w:t>ꦬ</w:t>
      </w:r>
      <w:r>
        <w:rPr/>
        <w:t>ꎣ䄸⮻〴劥桵㡹쉩炻煌洬⩮떡飂縺㭎䥙㐲獨</w:t>
      </w:r>
      <w:r>
        <w:rPr/>
        <w:t>⢩⸻</w:t>
      </w:r>
      <w:r>
        <w:rPr/>
        <w:t>浧兦</w:t>
      </w:r>
      <w:r>
        <w:rPr/>
        <w:t>⡲</w:t>
      </w:r>
      <w:r>
        <w:rPr/>
        <w:t>㉗ꍭ壂瘦썐疘쉶ꅊ䵓㌽싂找㔬桸♄儵ꅎ砸捗㆏わ昬渲玬侩ㅠꌨ敹輪樥揂竂쉞㩕ꥠ䄫槂◃쵹</w:t>
      </w:r>
      <w:r>
        <w:rPr/>
        <w:t>ⰶ</w:t>
      </w:r>
      <w:r>
        <w:rPr/>
        <w:t>櫂걟쉥슮긭禩摢㡋䝕갳⫂숶卫刭塕칙㙃㔤䩔漶⨮瞮겿䙲呩硎勂㑧業㄰⽭</w:t>
      </w:r>
      <w:r>
        <w:rPr/>
        <w:t>ⱹ</w:t>
      </w:r>
      <w:r>
        <w:rPr/>
        <w:t>枻뭡故噥潭橡犘</w:t>
      </w:r>
      <w:r>
        <w:rPr/>
        <w:t>ⵌ</w:t>
      </w:r>
      <w:r>
        <w:rPr/>
        <w:t>䩌う瘳⍴物♖䰭輺딹긳㴸䵠惂싎娬之堲쉭슱쉯쉁噁墩ꄵ捋婔嘪㗂쵌斱㬽歊噔㝍⹫塋㨳ꍬ</w:t>
      </w:r>
      <w:r>
        <w:rPr/>
        <w:t>Ⱚ</w:t>
      </w:r>
      <w:r>
        <w:rPr/>
        <w:t>泂䴮숸녣⍚娪竂剭牆䁦幠灰뽘ゥ曂垣⪩㜰颣쉨쉘犮沘쉵뭳壂⪘轱噴曎땂弻⩏竂㕴뾱毂䀻⼪</w:t>
      </w:r>
      <w:r>
        <w:rPr/>
        <w:t>꥓</w:t>
      </w:r>
      <w:r>
        <w:rPr/>
        <w:t>桕䍢穡㮣싂슮䥴췂숥싎偷顨㙺潖</w:t>
      </w:r>
      <w:r>
        <w:rPr/>
        <w:t>ꕟ</w:t>
      </w:r>
      <w:r>
        <w:rPr/>
        <w:t>㭳彆迍搬半쉘柂숳슬辩繰♙炘呸捇䍚䰲</w:t>
      </w:r>
      <w:r>
        <w:rPr/>
        <w:t>ⲩ</w:t>
      </w:r>
      <w:r>
        <w:rPr/>
        <w:t>㵋쉲㙦⏂쉴打쉓正庱㭖䧂ꍂ幁噹迂勃뇂⩾䱃쉥♑⪱싂䒏桌숨◂䑱㬻䩏琨伫圸穉쉈쉅䅶䰤氹䝰偏숱佐瞣㐮癒ぶ⎩棍绂갸깳쉘喿泂桌䑷癥⥫䰬槂㏂桕㨶</w:t>
      </w:r>
      <w:r>
        <w:rPr/>
        <w:t>꧂</w:t>
      </w:r>
      <w:r>
        <w:rPr/>
        <w:t>㟂쉩⽡♅祪䧂ꅙ扊㙩槂嘻㧂㇍佞</w:t>
      </w:r>
      <w:r>
        <w:rPr/>
        <w:t>⡲</w:t>
      </w:r>
      <w:r>
        <w:rPr/>
        <w:t>煨儰务㑏슡ꏂ物ꥡ櫂汱넫刱䊵♟䵚棂汌体顰</w:t>
      </w:r>
      <w:r>
        <w:rPr/>
        <w:t>ⱬ⩘</w:t>
      </w:r>
      <w:r>
        <w:rPr/>
        <w:t>㴫杠樽㔻橶题敧ꅏ䍡汗惂⽪숮䤭燂⽣墏㙢嫂䗂浆塠灤⨵숨桬剣恀Ⓕ呪뇂뼱杍凂㈨淂숮⤶併슥</w:t>
      </w:r>
      <w:r>
        <w:rPr/>
        <w:t>꧂</w:t>
      </w:r>
      <w:r>
        <w:rPr/>
        <w:t>奈坆㤶橘奊䈸穵쉀坨䕗璬湱の痂䕖伤慏㐶彯⑶颮䃎䁐쵘浫啞ꍍꅂ槂쉤歍䮬杘妘뽘⼻ㅞ㛂撏侵悬긯㕇攩䵇奫⸪挳㑩䜵䥣癚䅐涿ꍧ煈个に</w:t>
      </w:r>
      <w:r>
        <w:rPr/>
        <w:t>Ⱔ</w:t>
      </w:r>
      <w:r>
        <w:rPr/>
        <w:t>电顖숶頯쉣敍┸䁦년㩇⚵⭣湩꺥䰤穘㵟吹⫂ꅒ楹⾡</w:t>
      </w:r>
      <w:r>
        <w:rPr/>
        <w:t>⵰</w:t>
      </w:r>
      <w:r>
        <w:rPr/>
        <w:t>쉶㜩兹ꏂ㴬樦䆻㉨渵琨均堭㒵幦儨䤳䵬넫捴</w:t>
      </w:r>
      <w:r>
        <w:rPr/>
        <w:t>ꕋ</w:t>
      </w:r>
      <w:r>
        <w:rPr/>
        <w:t>䲱⩁䕷숬䉰换䴴奷漷㨊睓䡐㞱䬭</w:t>
      </w:r>
      <w:r>
        <w:rPr/>
        <w:t>⠥</w:t>
      </w:r>
      <w:r>
        <w:rPr/>
        <w:t>灌淂䠷⺬搩扬㡏纬䄪ケ䷂砽뾘㵔䳎偹䨣㌯ꥡㅩ㙲穲쉨쉖</w:t>
      </w:r>
      <w:r>
        <w:rPr/>
        <w:t>⡸</w:t>
      </w:r>
      <w:r>
        <w:rPr/>
        <w:t>瞩煃쉶搸䕖⫂墥拂䞘㉆땁娦⽠꥞㐸縱</w:t>
      </w:r>
      <w:r>
        <w:rPr/>
        <w:t>꧂</w:t>
      </w:r>
      <w:r>
        <w:rPr/>
        <w:t>礵梣穩䥮椪쉵</w:t>
      </w:r>
      <w:r>
        <w:rPr/>
        <w:t>⡹</w:t>
      </w:r>
      <w:r>
        <w:rPr/>
        <w:t>ㅬ瑧橳恏䉇땓⨴⹖愵䝏걐䧂辿뼣䜱쵶拂䥴칍</w:t>
      </w:r>
      <w:r>
        <w:rPr/>
        <w:t>⠦</w:t>
      </w:r>
      <w:r>
        <w:rPr/>
        <w:t>彠ꅹ掩眰㙮㬬暘쉓㉲䒥柂唪갦杍坃椫乏쵲澿䌷</w:t>
      </w:r>
      <w:r>
        <w:rPr/>
        <w:t>ꥊ</w:t>
      </w:r>
      <w:r>
        <w:rPr/>
        <w:t>硹숶</w:t>
      </w:r>
      <w:r>
        <w:rPr/>
        <w:t>꧂</w:t>
      </w:r>
      <w:r>
        <w:rPr/>
        <w:t>䚡ꅹ樱㙸㩖㑰澻扡㙰䖩숩憱灸辩㣂녮䐲傩噥䑮쌲䬰㮏禮湥</w:t>
      </w:r>
      <w:r>
        <w:rPr/>
        <w:t>Ⱳ</w:t>
      </w:r>
      <w:r>
        <w:rPr/>
        <w:t>싂⹵슏㐵㦣䄤⯂犡쉁쉡楍恀噕뽲煠䛂瞡㋂䑺噹穞嫂䬭硢ㄥ坨澩旂档帪㉾啣礳⹸⤮轀畗㴲䤰꥔</w:t>
      </w:r>
      <w:r>
        <w:rPr/>
        <w:t>⢣</w:t>
      </w:r>
      <w:r>
        <w:rPr/>
        <w:t>乀⩹慅李歆畐</w:t>
      </w:r>
      <w:r>
        <w:rPr/>
        <w:t>⡭</w:t>
      </w:r>
      <w:r>
        <w:rPr/>
        <w:t>碣숵⎩恔煏恔⍘堭伫繂彉䵂싂奌愺慟긫㭙䁰䝶쉐䄶娸抡埂汎䵡卤쉮瑷</w:t>
      </w:r>
      <w:r>
        <w:rPr/>
        <w:t>⣂</w:t>
      </w:r>
      <w:r>
        <w:rPr/>
        <w:t>幩ォ뾡慯껃㏂</w:t>
      </w:r>
      <w:r>
        <w:rPr/>
        <w:t>ⴳ</w:t>
      </w:r>
      <w:r>
        <w:rPr/>
        <w:t>中땤㭒㓍吪㬽⥓桙䝔䩚倹栺牵슡縩⪡㕬쉒뮣悥숭凂║〹ゥ</w:t>
      </w:r>
      <w:r>
        <w:rPr/>
        <w:t>ꕙ</w:t>
      </w:r>
      <w:r>
        <w:rPr/>
        <w:t>ꅯ㔬┦뽊敫䵀硏촪⩒輲쉌痂窣係嘪♋쉲⌺뗎穈걺彴췃煳曂쎥彷</w:t>
      </w:r>
      <w:r>
        <w:rPr/>
        <w:t>⠥⑎</w:t>
      </w:r>
      <w:r>
        <w:rPr/>
        <w:t>桙䠸䬸꺵顠╴轔썋楆⩥轊剟㜯湵汰御顊瞩䛂奞㭊噫畋쵙浞쉪嘣쵄뭐塡愣┯䉳䑷㏂꺩却놵⩥壎噇䆬晄슡딹㝠珂唭猥洱⥺㈷긫</w:t>
      </w:r>
      <w:r>
        <w:rPr/>
        <w:t>Ⱝ</w:t>
      </w:r>
      <w:r>
        <w:rPr/>
        <w:t>㩌㫎⼷偱疣⩄㣂곂捂䬹枱㷂㕪㩋歃뽄廂㕖癅숨朦䑠뭐⩪步㝣䭫슥徻䝵䍟桭䱉䁩䫍䝭泂噹椷㓂䙋歠⨽㬤⵲啳⪬</w:t>
      </w:r>
      <w:r>
        <w:rPr/>
        <w:t>ꖩ</w:t>
      </w:r>
      <w:r>
        <w:rPr/>
        <w:t>祚听ꍯ䗂䲻⿂딬␺갪㟂쉘朣步⴦竂秂佫㑡</w:t>
      </w:r>
      <w:r>
        <w:rPr/>
        <w:t>ⵁ</w:t>
      </w:r>
      <w:r>
        <w:rPr/>
        <w:t>㩑㗂⤪䭓뮡녅轗뽖⭦䁮ぺ䴪쉒㜦ㆥ桤⵫昶뼹㍌⭕싃乖싂</w:t>
      </w:r>
      <w:r>
        <w:rPr/>
        <w:t>ꕌ</w:t>
      </w:r>
      <w:r>
        <w:rPr/>
        <w:t>츴晲녞淂歚㟎ㅺ瓂㙥ㅢꥷ皬넥噟琪佨輬䷃⩁숫믂盂ꍅ乒頦㯂╒</w:t>
      </w:r>
      <w:r>
        <w:rPr/>
        <w:t>꤬</w:t>
      </w:r>
      <w:r>
        <w:rPr/>
        <w:t>䳂</w:t>
      </w:r>
      <w:r>
        <w:rPr/>
        <w:t>ⱓ</w:t>
      </w:r>
      <w:r>
        <w:rPr/>
        <w:t>昭㎵沿氪嗍䱒⽕䕓⏂</w:t>
      </w:r>
      <w:r>
        <w:rPr/>
        <w:t>⡯</w:t>
      </w:r>
      <w:r>
        <w:rPr/>
        <w:t>㑠쉙칅쉖捄楥뿎橄橪廃㤷畍栱䮘꺩恁㝳쉃傿轥숺䉙䍞䉂</w:t>
      </w:r>
      <w:r>
        <w:rPr/>
        <w:t>Ⳃ</w:t>
      </w:r>
      <w:r>
        <w:rPr/>
        <w:t>䌷겱殏祣쉏啷奡飂炡轚䁙㵑뭘䈲䡫슘㵳⤦뽋♄劮秂呎⩏䍀</w:t>
      </w:r>
      <w:r>
        <w:rPr/>
        <w:t>ⲩ</w:t>
      </w:r>
      <w:r>
        <w:rPr/>
        <w:t>걨╰䥔瞿祲剒䁥捕㠱䐊쉟丬㉁뽟灾ꌭ⌦⑺刹揎넬秂婹</w:t>
      </w:r>
      <w:r>
        <w:rPr/>
        <w:t>ꦵ</w:t>
      </w:r>
      <w:r>
        <w:rPr/>
        <w:t>쉣儷敢塓ꌫ㭥쉘嫃녥</w:t>
      </w:r>
      <w:r>
        <w:rPr/>
        <w:t>ꔪ</w:t>
      </w:r>
      <w:r>
        <w:rPr/>
        <w:t>쌲掱쉭儩㠭⑖急頳䑏㭺埍싂敌㩁灸깩惂乨䝬稱椨䩬⽠朦䕺쉨ꍹ姂⍠䚏</w:t>
      </w:r>
      <w:r>
        <w:rPr/>
        <w:t>꧂</w:t>
      </w:r>
      <w:r>
        <w:rPr/>
        <w:t>慤悵灹⩔뽪</w:t>
      </w:r>
      <w:r>
        <w:rPr/>
        <w:t>ꗂ</w:t>
      </w:r>
      <w:r>
        <w:rPr/>
        <w:t>쉉㔨ꌶ浖䬦接帬㟎繤䞣湬숪⫂㙤뮏儤싂畢䈷</w:t>
      </w:r>
      <w:r>
        <w:rPr/>
        <w:t>ⷂ</w:t>
      </w:r>
      <w:r>
        <w:rPr/>
        <w:t>싂</w:t>
      </w:r>
      <w:r>
        <w:rPr/>
        <w:t>⠳</w:t>
      </w:r>
      <w:r>
        <w:rPr/>
        <w:t>ぴ⩠楆扊쉃숦唴뮵䀻炻嘵儤垬</w:t>
      </w:r>
      <w:r>
        <w:rPr/>
        <w:t>Ⳃ</w:t>
      </w:r>
      <w:r>
        <w:rPr/>
        <w:t>炘㕀쉹숺祦㠥ㄮ佮頻䔪場쉷ꄱꅡ典佘㕈녏汐繘⍋潢숩슮久⨣䕀䕹뭅䉶䱀㴵毂䤶稸撡㖿숨⍔䙘灚㞿㵬</w:t>
      </w:r>
      <w:r>
        <w:rPr/>
        <w:t>Ⳃ</w:t>
      </w:r>
      <w:r>
        <w:rPr/>
        <w:t>ꎘ轰䩤礸㬲쉒㶬췎嗂兣쌯杵参媻쉺숰⌲窥前哂杮琤㩔時⹠瑁㞻</w:t>
      </w:r>
      <w:r>
        <w:rPr/>
        <w:t>ⵠ</w:t>
      </w:r>
      <w:r>
        <w:rPr/>
        <w:t>䴤⚩촴춮껂䰲晫瘮㙴䔦夵숶搯</w:t>
      </w:r>
      <w:r>
        <w:rPr/>
        <w:t>⣂</w:t>
      </w:r>
      <w:r>
        <w:rPr/>
        <w:t>氦䘩䱖깒牓摢⿂䉁媻슏숭⯂咱㉢⨭䃂㥙杯录輱싂䧂匰弦畁㔮浠睧䰮揂⌷땆愳䡌䩬쉟㊩㋂칭坞幉㍯슻乖玻ꥬ⏂ꇎ䰺䧃然瘤쉏䒡㖬⬯瑳示扣狂䛂썏㡇ꏂꏂ挴䠽⯂捥㩒⩘䌯䁲䉙⺥眽睺무때燂⨯〉딯慴炻⍨㕫슿ꆵ根갱槂㕍徏㑎㋂숶癄桪姂쉩䥵求</w:t>
      </w:r>
      <w:r>
        <w:rPr/>
        <w:t>꧂</w:t>
      </w:r>
      <w:r>
        <w:rPr/>
        <w:t>煺넹⑄奘䅺㤶쉴⤫穾⮡⧂┹⨽祰畾⥏ꅂ칲쉡䉌⌲⼰⵳偶坬汉ꥭ疻촨쉑䇃䉚湚噟㔺갺縥畎싂</w:t>
      </w:r>
      <w:r>
        <w:rPr/>
        <w:t>ꤦ</w:t>
      </w:r>
      <w:r>
        <w:rPr/>
        <w:t>䡊땆䥰婯顈츱ꅸ䤻㵃佐敚獄䬰⥶숮繕昽㉖䝙⫂쉺煋氻</w:t>
      </w:r>
      <w:r>
        <w:rPr/>
        <w:t>ⱱ</w:t>
      </w:r>
      <w:r>
        <w:rPr/>
        <w:t>ꦩ</w:t>
      </w:r>
      <w:r>
        <w:rPr/>
        <w:t>㘳充㔻쵫刲쵆票㵷祹坍깤幾晎旂䙒땸眭ꥱ总丨</w:t>
      </w:r>
      <w:r>
        <w:rPr/>
        <w:t>ⱱ</w:t>
      </w:r>
      <w:r>
        <w:rPr/>
        <w:t>䨰所乗㴸䭋䡸⪣㥗亱拂㕲껂ꌻ걷噪숯ꇂ帺㠶頤瞬乧㌨歵癑婂⬥㕡牧ㅂ㉷쉖礪⥗㷂숲숥究嫂숫䉕땲㜻䋂飂⑔垱</w:t>
      </w:r>
      <w:r>
        <w:rPr/>
        <w:t>ⲩ</w:t>
      </w:r>
      <w:r>
        <w:rPr/>
        <w:t>報</w:t>
      </w:r>
      <w:r>
        <w:rPr/>
        <w:t>ꔷ</w:t>
      </w:r>
      <w:r>
        <w:rPr/>
        <w:t>㯂婇쉋唪⍀栱拂㉶狂慲깱题示盎樨䱬甤䥳橞㏂䖬䝕繈ꥩ䉳㮩䕟⽐恠䁷玡彳쉭瀳扶♯杏ꇂ炱縵␴幌쉯頴⸩泂頶稤扦숦㔯㡍䮱っ偨湖䙇䌩㭔甥欺싂䡶</w:t>
      </w:r>
      <w:r>
        <w:rPr/>
        <w:t>ⷂꤪ</w:t>
      </w:r>
      <w:r>
        <w:rPr/>
        <w:t>䃂昴栺쉺⍯渲千創祳溏쉶</w:t>
      </w:r>
      <w:r>
        <w:rPr/>
        <w:t>⡒</w:t>
      </w:r>
      <w:r>
        <w:rPr/>
        <w:t>䁰煩◂싍坟迂哂㜶䕆⍃ꥪ《瑊頥啇琨</w:t>
      </w:r>
      <w:r>
        <w:rPr/>
        <w:t>ⵃ</w:t>
      </w:r>
      <w:r>
        <w:rPr/>
        <w:t>ꍠ⏂</w:t>
      </w:r>
      <w:r>
        <w:rPr/>
        <w:t>ⱶ</w:t>
      </w:r>
      <w:r>
        <w:rPr/>
        <w:t>䘪⸽兾倱咬没顢栥囍㏂⫂擂㫂쉌揂硱묩桥</w:t>
      </w:r>
      <w:r>
        <w:rPr/>
        <w:t>ꦥ</w:t>
      </w:r>
      <w:r>
        <w:rPr/>
        <w:t>晊湮</w:t>
      </w:r>
      <w:r>
        <w:rPr/>
        <w:t>ⵊ⵺</w:t>
      </w:r>
      <w:r>
        <w:rPr/>
        <w:t>体㝆㝊扡슮쉭噢帲汋</w:t>
      </w:r>
      <w:r>
        <w:rPr/>
        <w:t>ꦘ</w:t>
      </w:r>
      <w:r>
        <w:rPr/>
        <w:t>搩本싂숹④</w:t>
      </w:r>
      <w:r>
        <w:rPr/>
        <w:t>ⵁ</w:t>
      </w:r>
      <w:r>
        <w:rPr/>
        <w:t>숭哂瑠伯睓倳墡圷춱칔</w:t>
      </w:r>
      <w:r>
        <w:rPr/>
        <w:t>ⵒ</w:t>
      </w:r>
      <w:r>
        <w:rPr/>
        <w:t>幕抩쉐偗匣璡娵扴ㅸ娭⽫⸷䔲⩱昷庻䁚䧎쉮㠺칚쉮┺䵍</w:t>
      </w:r>
      <w:r>
        <w:rPr/>
        <w:t>⢵꥾</w:t>
      </w:r>
      <w:r>
        <w:rPr/>
        <w:t>슏숴䩔㕚䀸䵮㚿䍘䍌勍䪩穸お숥쉰뽋숰싂欪挴ㅳ䊩놩⫂煊砶</w:t>
      </w:r>
      <w:r>
        <w:rPr/>
        <w:t>ꔱ</w:t>
      </w:r>
      <w:r>
        <w:rPr/>
        <w:t>㑀칗㚿煪넶繦䉩䅰眯딵⨴䤯曎㕧숴吸敮⍫녂쉣䌱䅬쉎帥犥㩾</w:t>
      </w:r>
      <w:r>
        <w:rPr/>
        <w:t>⡑</w:t>
      </w:r>
      <w:r>
        <w:rPr/>
        <w:t>㠤砻㐵潙숹汒묰佥㬷⸽恥췂䌺숭ㅆ枮╏兗㤫⭩</w:t>
      </w:r>
      <w:r>
        <w:rPr/>
        <w:t>⡁</w:t>
      </w:r>
      <w:r>
        <w:rPr/>
        <w:t>䀸穖㪵琬敭朦◂㶱〉珂橪⧂ꄨ숸䁑칇숭䞣礪珂⤤쉮慙숻琴敗烍</w:t>
      </w:r>
      <w:r>
        <w:rPr/>
        <w:t>ꤣ</w:t>
      </w:r>
      <w:r>
        <w:rPr/>
        <w:t>ㄩ挬挰⺿㍥弶匤쉐⹨㌴䙶싂</w:t>
      </w:r>
      <w:r>
        <w:rPr/>
        <w:t>ⴰ</w:t>
      </w:r>
      <w:r>
        <w:rPr/>
        <w:t>庥</w:t>
      </w:r>
      <w:r>
        <w:rPr/>
        <w:t>꤬</w:t>
      </w:r>
      <w:r>
        <w:rPr/>
        <w:t>懂숪⩶컂</w:t>
      </w:r>
      <w:r>
        <w:rPr/>
        <w:t>⢡</w:t>
      </w:r>
      <w:r>
        <w:rPr/>
        <w:t>䉆扂</w:t>
      </w:r>
      <w:r>
        <w:rPr/>
        <w:t>⡘⪥</w:t>
      </w:r>
      <w:r>
        <w:rPr/>
        <w:t>䬯塎쉸䵎</w:t>
      </w:r>
      <w:r>
        <w:rPr/>
        <w:t>⡚</w:t>
      </w:r>
      <w:r>
        <w:rPr/>
        <w:t>䑞㑤녊㗂慳⹚癬桢牱听습䔳ゥ琲쌴㞿䘪쉆愳潠睳䌻晁灐浦╞漷煈쉺춥穉䄯㗂㖬⎩䯂㑶㜵婂쉖绂瑺춵搨䉅洭攨땁㤮쉶顠썾㣂쉦䱡</w:t>
      </w:r>
      <w:r>
        <w:rPr/>
        <w:t>ꦏ</w:t>
      </w:r>
      <w:r>
        <w:rPr/>
        <w:t>祰䕊</w:t>
      </w:r>
      <w:r>
        <w:rPr/>
        <w:t>⡎</w:t>
      </w:r>
      <w:r>
        <w:rPr/>
        <w:t>癁䛂朴噶㝆䥺睆슿⨹⥚敱㡸㉷캥嫂⬣䕋뭏歖䤣繐眨䳂焦瑋⥌쉯䘪滂欱㥅</w:t>
      </w:r>
      <w:r>
        <w:rPr/>
        <w:t>ⵓ䷍</w:t>
      </w:r>
      <w:r>
        <w:rPr/>
        <w:t>뮩</w:t>
      </w:r>
      <w:r>
        <w:rPr/>
        <w:t>ⷂ</w:t>
      </w:r>
      <w:r>
        <w:rPr/>
        <w:t>㉦⽤湲砪慤塠껃挰〱打猯ぃ</w:t>
      </w:r>
      <w:r>
        <w:rPr/>
        <w:t>ⵘ</w:t>
      </w:r>
      <w:r>
        <w:rPr/>
        <w:t>싂</w:t>
      </w:r>
      <w:r>
        <w:rPr/>
        <w:t>ꥄ</w:t>
      </w:r>
      <w:r>
        <w:rPr/>
        <w:t>쉳噥䵙䏂滍넬㭅䢵⪡</w:t>
      </w:r>
      <w:r>
        <w:rPr/>
        <w:t>ꥌⷂ⹉</w:t>
      </w:r>
      <w:r>
        <w:rPr/>
        <w:t>䆥槂顊칲</w:t>
      </w:r>
      <w:r>
        <w:rPr/>
        <w:t>⡯</w:t>
      </w:r>
      <w:r>
        <w:rPr/>
        <w:t>凃汦偙놬㙰</w:t>
      </w:r>
      <w:r>
        <w:rPr/>
        <w:t>ꕟ</w:t>
      </w:r>
      <w:r>
        <w:rPr/>
        <w:t>ㄯ祇䩈쉷摙桭뽪灨㯍</w:t>
      </w:r>
      <w:r>
        <w:rPr/>
        <w:t>ꕒ</w:t>
      </w:r>
      <w:r>
        <w:rPr/>
        <w:t>쉰㝂瀤쉆癲ꥳ凂㙱⿂䆘㴪ヂ捳숳泂捖⫃쉞噥㞻福䩋</w:t>
      </w:r>
      <w:r>
        <w:rPr/>
        <w:t>ꕡ</w:t>
      </w:r>
      <w:r>
        <w:rPr/>
        <w:t>칔禥⎩칞숻䏃쉳썸䬦㍹⒘䛂穢刽慒㝗㝹㕡硨玣泂序䢬⬦吱쉀坘㨴숹䘶㊣㟃⩹슬슻顄촫晚㗂噕䙄禡塆쌩录䅕곂㍫磂㉖숩䐮䩶쵂愵</w:t>
      </w:r>
      <w:r>
        <w:rPr/>
        <w:t>ꗍ</w:t>
      </w:r>
      <w:r>
        <w:rPr/>
        <w:t>䀭긺椪쉦牤伬쉕憡䰽⸨癀礪쉴䓂㦩⫂楠䣂뿂彩걢摗乑圹쉒</w:t>
      </w:r>
      <w:r>
        <w:rPr/>
        <w:t>ꥄ</w:t>
      </w:r>
      <w:r>
        <w:rPr/>
        <w:t>櫃㨪圵㝲걓쉰⍢⫂癬灎犵杨兏捖係䇎頤칋⽟⹢ㄦ㶱䥍嘫廂奥奏皵恤땷⩨顄ꏃ䭺</w:t>
      </w:r>
      <w:r>
        <w:rPr/>
        <w:t>⣃</w:t>
      </w:r>
      <w:r>
        <w:rPr/>
        <w:t>㕏쵪㥸噕吸熱噊䕐</w:t>
      </w:r>
      <w:r>
        <w:rPr/>
        <w:t>ꕲ</w:t>
      </w:r>
      <w:r>
        <w:rPr/>
        <w:t>婩딬䯂慬</w:t>
      </w:r>
      <w:r>
        <w:rPr/>
        <w:t>ꔊ</w:t>
      </w:r>
      <w:r>
        <w:rPr/>
        <w:t>슘뭐⑏轃稬彳䌫塕夣扤싂숱眵쎘係搥兢䣍䍐斻㚘㙬噋爰칠</w:t>
      </w:r>
      <w:r>
        <w:rPr/>
        <w:t>Ⱛ</w:t>
      </w:r>
      <w:r>
        <w:rPr/>
        <w:t>쎿쉬榻慷頴䑥숽忍䵖⽳쉱</w:t>
      </w:r>
      <w:r>
        <w:rPr/>
        <w:t>ꤶ</w:t>
      </w:r>
      <w:r>
        <w:rPr/>
        <w:t>惂〱珂婡擂㒮䙑⬨칱獾嘷⸸欳䭘窣瘶噰䡏꺘䜲⭹䟃勂䅤漸슏䔣갭╌쉙䅖䁂冡ꅔ䱍眦头쉫弲婆眮夤恣뗂竍䆡䫂晥歑浏싃惂慢頶깄⛂긽澵弥</w:t>
      </w:r>
      <w:r>
        <w:rPr/>
        <w:t>Ⳃ</w:t>
      </w:r>
      <w:r>
        <w:rPr/>
        <w:t>楉쉭쌱潡漴〪ꅂ母縱慡숴敕䩶旂轖㈯쉙獓</w:t>
      </w:r>
      <w:r>
        <w:rPr/>
        <w:t>ꕌ</w:t>
      </w:r>
      <w:r>
        <w:rPr/>
        <w:t>狂奐</w:t>
      </w:r>
      <w:r>
        <w:rPr/>
        <w:t>ⳍ</w:t>
      </w:r>
      <w:r>
        <w:rPr/>
        <w:t>剔뾬꺩┴枮瑳浱癏⭱乃㑔⽰╩願䍫㥏㒿炻⹪础〺숺㕬彧瘵⨴滂䎣繙倨쉵촲⥇眫</w:t>
      </w:r>
      <w:r>
        <w:rPr/>
        <w:t>Ɱ</w:t>
      </w:r>
      <w:r>
        <w:rPr/>
        <w:t>搮⩀</w:t>
      </w:r>
      <w:r>
        <w:rPr/>
        <w:t>꤭</w:t>
      </w:r>
      <w:r>
        <w:rPr/>
        <w:t>䨤녇싍濂쉀⫂㵔</w:t>
      </w:r>
      <w:r>
        <w:rPr/>
        <w:t>꤭</w:t>
      </w:r>
      <w:r>
        <w:rPr/>
        <w:t>来ㅑ恋硋ㅫ䔱ꅟ㤪喿頯촺㡭</w:t>
      </w:r>
      <w:r>
        <w:rPr/>
        <w:t>ꔹ⭘</w:t>
      </w:r>
      <w:r>
        <w:rPr/>
        <w:t>参촩桦佘싂䅐슘䡟걭卙⒩</w:t>
      </w:r>
      <w:r>
        <w:rPr/>
        <w:t>⠦</w:t>
      </w:r>
      <w:r>
        <w:rPr/>
        <w:t>ꥢ睰惂䅟汁숻䊘䥍䍠⯂あ噎♓</w:t>
      </w:r>
      <w:r>
        <w:rPr/>
        <w:t>Ɱ</w:t>
      </w:r>
      <w:r>
        <w:rPr/>
        <w:t>㑑⥙뽅╮㔳슩允曂칂未牸㮘塎</w:t>
      </w:r>
      <w:r>
        <w:rPr/>
        <w:t>ꥁ</w:t>
      </w:r>
      <w:r>
        <w:rPr/>
        <w:t>帳伷⼻泂犡ꎮ녖땷숴ꅹ㕡灙塱穮䬫</w:t>
      </w:r>
      <w:r>
        <w:rPr/>
        <w:t>Ⳃ⭑</w:t>
      </w:r>
      <w:r>
        <w:rPr/>
        <w:t>址</w:t>
      </w:r>
      <w:r>
        <w:rPr/>
        <w:t>ⱀ</w:t>
      </w:r>
      <w:r>
        <w:rPr/>
        <w:t>乭祃싎⹟쵰</w:t>
      </w:r>
      <w:r>
        <w:rPr/>
        <w:t>⠩</w:t>
      </w:r>
      <w:r>
        <w:rPr/>
        <w:t>栮쉋⨯婯쉭癑㒥彡쉚厱</w:t>
      </w:r>
      <w:r>
        <w:rPr/>
        <w:t>⣂</w:t>
      </w:r>
      <w:r>
        <w:rPr/>
        <w:t>ꅉ</w:t>
      </w:r>
      <w:r>
        <w:rPr/>
        <w:t>ⶱ⩕</w:t>
      </w:r>
      <w:r>
        <w:rPr/>
        <w:t>䉾⽳扁㒿쏎䙇壂硕楺␵〽䂣⏃꥙娩焽⩔쉺┶⩑颩湊刺䨩䝈澥㐻䉙輰壃㶵濂숨圭쉺㩶꥙湞瑊㎮</w:t>
      </w:r>
      <w:r>
        <w:rPr/>
        <w:t>ⵒ</w:t>
      </w:r>
      <w:r>
        <w:rPr/>
        <w:t>숱㨪彡충⩶㙊㡮䵥瀲㑣捪☨咬滂狃临쉯湙썙╇뼻䅍⨯땐睧㥧</w:t>
      </w:r>
      <w:r>
        <w:rPr/>
        <w:t>ꕯ</w:t>
      </w:r>
      <w:r>
        <w:rPr/>
        <w:t>幗⩕⹾</w:t>
      </w:r>
      <w:r>
        <w:rPr/>
        <w:t>⠤</w:t>
      </w:r>
      <w:r>
        <w:rPr/>
        <w:t>轘噯呾⥊쉎</w:t>
      </w:r>
      <w:r>
        <w:rPr/>
        <w:t>꤫</w:t>
      </w:r>
      <w:r>
        <w:rPr/>
        <w:t>뽮곃㠫䑀曃긫묨䉈殬뇂㎘㑒辻⛂䦡㭐⍫坌깗䏃⹓掱攲</w:t>
      </w:r>
      <w:r>
        <w:rPr/>
        <w:t>Ⱝ</w:t>
      </w:r>
      <w:r>
        <w:rPr/>
        <w:t>稯⹷匬㥘㜮쉇幖䙥㩘媩⵭楕껂佐氵䉦桁牴쉆䑠䱅♔畑破슿轄㥓䝚싂姂슿殩慟啗㏂㉘扗乪슏쉪쉰</w:t>
      </w:r>
      <w:r>
        <w:rPr/>
        <w:t>ꔻ</w:t>
      </w:r>
      <w:r>
        <w:rPr/>
        <w:t>㘣廂縮業冱眩␽䡄쉥쉙쉏塈穠婏硕</w:t>
      </w:r>
      <w:r>
        <w:rPr/>
        <w:t>ꕔ</w:t>
      </w:r>
      <w:r>
        <w:rPr/>
        <w:t>呱㪡噗䥘⧂습</w:t>
      </w:r>
      <w:r>
        <w:rPr/>
        <w:t>ⵡ╓</w:t>
      </w:r>
      <w:r>
        <w:rPr/>
        <w:t>灪슬㍷瘬媡뽆揂쉍䝥䑐庿⬩䩗䕀슮堨啙쉄汙奾䜶╃歑奁뇂琺䴬㜤㍒</w:t>
      </w:r>
      <w:r>
        <w:rPr/>
        <w:t>⡊</w:t>
      </w:r>
      <w:r>
        <w:rPr/>
        <w:t>䝅桇癩䨥祙슮慗栱⨤</w:t>
      </w:r>
      <w:r>
        <w:rPr/>
        <w:t>ꤴ</w:t>
      </w:r>
      <w:r>
        <w:rPr/>
        <w:t>潣␣稦㐨汸♯쉣悩壂숳㝰꥖慙슥稤䩍</w:t>
      </w:r>
      <w:r>
        <w:rPr/>
        <w:t>ꔥ</w:t>
      </w:r>
      <w:r>
        <w:rPr/>
        <w:t>䬣獘瀵⩕搸䜸擂戬彟埂䰪⸬顆硲䭐녮恺</w:t>
      </w:r>
      <w:r>
        <w:rPr/>
        <w:t>⡦</w:t>
      </w:r>
      <w:r>
        <w:rPr/>
        <w:t>ꅏ싂䱨ꏂ㙲칧쎵썳䐺䨊ㄷ哂疘幄顭浦㓂㍦츨</w:t>
      </w:r>
      <w:r>
        <w:rPr/>
        <w:t>ⶩ</w:t>
      </w:r>
      <w:r>
        <w:rPr/>
        <w:t>숣摍㕌幤㘶⍳头㉥癒梩矂</w:t>
      </w:r>
      <w:r>
        <w:rPr/>
        <w:t>ꗍ</w:t>
      </w:r>
      <w:r>
        <w:rPr/>
        <w:t>獘깒ㄽ塡䡷⫂㬷</w:t>
      </w:r>
      <w:r>
        <w:rPr/>
        <w:t>꤬</w:t>
      </w:r>
      <w:r>
        <w:rPr/>
        <w:t>䧍</w:t>
      </w:r>
      <w:r>
        <w:rPr/>
        <w:t>ꥒ</w:t>
      </w:r>
      <w:r>
        <w:rPr/>
        <w:t>湯</w:t>
      </w:r>
      <w:r>
        <w:rPr/>
        <w:t>ⰱ</w:t>
      </w:r>
      <w:r>
        <w:rPr/>
        <w:t>廂⥢㦮</w:t>
      </w:r>
      <w:r>
        <w:rPr/>
        <w:t>ꖻ</w:t>
      </w:r>
      <w:r>
        <w:rPr/>
        <w:t>깰䥂⑨쉦ꇎ◂䷂䄮칑䢩쉑㥄㣂</w:t>
      </w:r>
      <w:r>
        <w:rPr/>
        <w:t>⡖</w:t>
      </w:r>
      <w:r>
        <w:rPr/>
        <w:t>䝊㒵慞걈奰刳㭠猥ꥯ썵坯쉀慐稴剦㴮숶䧂썅㝤倦㗂䵑쵰䍂擃穴숯⤺坍ꍲタ畚卍輭䭋䑨䕲き땒떩䌭毃晐㍳癍</w:t>
      </w:r>
      <w:r>
        <w:rPr/>
        <w:t>ⵇ</w:t>
      </w:r>
      <w:r>
        <w:rPr/>
        <w:t>兮숦㴯ㆬ窱컂꺻售椷妣繙幫繇灷淂吤넶⑊烂捹㨵杞眣땺㔸楴䜽毂幒塹䩺㙱奭枣亱뭔갮쉖㥌盂劘⽮⽊㍙佥숷轰ꅬ㝤䟂㡉䵬㇂싂</w:t>
      </w:r>
      <w:r>
        <w:rPr/>
        <w:t>ⱥ</w:t>
      </w:r>
      <w:r>
        <w:rPr/>
        <w:t>䱏楷</w:t>
      </w:r>
      <w:r>
        <w:rPr/>
        <w:t>꧃</w:t>
      </w:r>
      <w:r>
        <w:rPr/>
        <w:t>歙卢挮从숪䝃⨦ㅚ彡澵컂䥡恷⸹剹祆䂥睁⹐뗂㵧潞⼴ㆵ嗂◂숤潨뗃㍩噪䠯싂㵾嚵곂☶佁䤬稬昱䵇棂㤭卸つ䐭䉂걯뽧</w:t>
      </w:r>
      <w:r>
        <w:rPr/>
        <w:t>ꤳ</w:t>
      </w:r>
      <w:r>
        <w:rPr/>
        <w:t>䵙楒珂⥷凂㡧뭘⩫歨歩♥뼪䅑幟佑숮쉂位澩敖勂䚻創㴯㷂犵繂㶩偳搩眺勂歎㩅쉒깢녾百ꇂ瀹㥳㠽䵦侱怵〳瑙㝳治⽺爱쵩䡲♒扒㐶瑞瑔⒩塄</w:t>
      </w:r>
      <w:r>
        <w:rPr/>
        <w:t>⡧</w:t>
      </w:r>
      <w:r>
        <w:rPr/>
        <w:t>併氪烂䅚㍞睨</w:t>
      </w:r>
      <w:r>
        <w:rPr/>
        <w:t>⡂</w:t>
      </w:r>
      <w:r>
        <w:rPr/>
        <w:t>橸쉆䮩</w:t>
      </w:r>
      <w:r>
        <w:rPr/>
        <w:t>⠦</w:t>
      </w:r>
      <w:r>
        <w:rPr/>
        <w:t>ꍡ쉔</w:t>
      </w:r>
      <w:r>
        <w:rPr/>
        <w:t>ꕪ</w:t>
      </w:r>
      <w:r>
        <w:rPr/>
        <w:t>䙵桷䩰医砳</w:t>
      </w:r>
      <w:r>
        <w:rPr/>
        <w:t>⣂〉</w:t>
      </w:r>
      <w:r>
        <w:rPr/>
        <w:t>딲</w:t>
      </w:r>
      <w:r>
        <w:rPr/>
        <w:t>꧃╘</w:t>
      </w:r>
      <w:r>
        <w:rPr/>
        <w:t>䴦㮿䰽⑈꥔䙟嫂湗嘽偯⹒쌯洸塦䝅斱</w:t>
      </w:r>
      <w:r>
        <w:rPr/>
        <w:t>⡙</w:t>
      </w:r>
      <w:r>
        <w:rPr/>
        <w:t>䛍瞿슩䩇㌮楢頱♍╮놮凍숯㌽曂⩴䠥㬶㤮㙏彇䤽坣禘㬺꥕칕㖡⻂㢏憱⴦砸悮䴺偷⽩㩢쉯䉚燍嫂␸ꍺㅅ슿⎱쉆槂桚摏噙㬨ㅬ涱쉅⦻㵖⾻뽣兒䁚깰⑕畾顧噟쉭玱䇂碣뽈ꎵ僂智걱䩹摈쉩兔杇㷎橭奨僂╢</w:t>
      </w:r>
      <w:r>
        <w:rPr/>
        <w:t>⡣♒</w:t>
      </w:r>
      <w:r>
        <w:rPr/>
        <w:t>坕ꌣ滎刽掻姂兇丯捂뭞ꇂ啥唲㭶ꥢ䅾숪顭为堥슡硓浐噉剃榱䞿뭗昷㉮㍴㙵癵攥輵輰䙺徏慕㝚⩂揂磂挪湋欻橄琰痎㕀湱㙸㵺숹䵷浏㔴</w:t>
      </w:r>
      <w:r>
        <w:rPr/>
        <w:t>Ɑ</w:t>
      </w:r>
      <w:r>
        <w:rPr/>
        <w:t>뽖䰩썀买慰ㆬ숶䕆汓㑯갵攩䉠䒿樦䵁쉶嚬㘩礻毂쉉⧂绍⭧沩</w:t>
      </w:r>
      <w:r>
        <w:rPr/>
        <w:t>ꦘ</w:t>
      </w:r>
      <w:r>
        <w:rPr/>
        <w:t>쉔䱉싂勂恬繥</w:t>
      </w:r>
      <w:r>
        <w:rPr/>
        <w:t>ⵏ</w:t>
      </w:r>
      <w:r>
        <w:rPr/>
        <w:t>楄䝧ꏂꄪ⤭癬싂⴬椪〣㉍숷㣂숭</w:t>
      </w:r>
      <w:r>
        <w:rPr/>
        <w:t>⡍</w:t>
      </w:r>
      <w:r>
        <w:rPr/>
        <w:t>뇎╂䳂桂淂䀰䜮┊獳치䙟쉴㜪眲깡倬칔䫃ぱ乬癅깋쉙挽ま坸ひⓂ轄刨䟃穬♈䑭䒬뿎</w:t>
      </w:r>
      <w:r>
        <w:rPr/>
        <w:t>⣃⠯</w:t>
      </w:r>
      <w:r>
        <w:rPr/>
        <w:t>匤改奋愺囂悡玩㵒뗎嚱伵测쉊甪截⍪쵉㤲冣䁵숯⩋숳楾灇Ⓜ</w:t>
      </w:r>
      <w:r>
        <w:rPr/>
        <w:t>⣂⩘</w:t>
      </w:r>
      <w:r>
        <w:rPr/>
        <w:t>怵皘桥灬뽒⩰潀⨪⧂剴祯响殡傮窏숮⨪숮昲㥋꤮슿㮬塢祑否奺</w:t>
      </w:r>
      <w:r>
        <w:rPr/>
        <w:t>Ⱟ</w:t>
      </w:r>
      <w:r>
        <w:rPr/>
        <w:t>㧂咵囂쉞땴〷ㄬ䵟颥㷍恸繢玣婮㙦뇂▮輮䍆⒩潅䯂桰轷票佖爳뭎伱囂⿂⸫頵䁴㧂氬쉤湪楪䧂睢㷂畯뽨辱䅫걶ꏂ␵㖿</w:t>
      </w:r>
      <w:r>
        <w:rPr/>
        <w:t>ⷂ</w:t>
      </w:r>
      <w:r>
        <w:rPr/>
        <w:t>獁恳뽕</w:t>
      </w:r>
      <w:r>
        <w:rPr/>
        <w:t>⡷</w:t>
      </w:r>
      <w:r>
        <w:rPr/>
        <w:t>ꍬ㙋喬ꏂ⚵婫놥칮⩧幋䉗슩쉗⽮䑪恴◂⩍⩚噚頽瘦沿瑑擂</w:t>
      </w:r>
      <w:r>
        <w:rPr/>
        <w:t>ꦩ</w:t>
      </w:r>
      <w:r>
        <w:rPr/>
        <w:t>愬걙楢㉍卲琯ꥳ땀潈㮮䠸䥯䡐딥츰窘쉓숪煈婫獖슥澮㡴싂</w:t>
      </w:r>
      <w:r>
        <w:rPr/>
        <w:t>ⱥ</w:t>
      </w:r>
      <w:r>
        <w:rPr/>
        <w:t>扮쉺剌䬥⽹湷渷㔩爮炣眮싂슣玩汮幚䡀</w:t>
      </w:r>
      <w:r>
        <w:rPr/>
        <w:t>ꔦ</w:t>
      </w:r>
      <w:r>
        <w:rPr/>
        <w:t>圣優㉪㤳ꍹ㉅♷곂슻싂㣂긤幍䝃쉪뭃奶䈩㎥슿㘪戬住涩砣</w:t>
      </w:r>
      <w:r>
        <w:rPr/>
        <w:t>ⴷ</w:t>
      </w:r>
      <w:r>
        <w:rPr/>
        <w:t>䨪搤䑟슮ꅎ卬㜦쉶묵䯂噊䤯䩩䷂깁况猬刯噭頴쉂뽄噦灓䮣㊣</w:t>
      </w:r>
      <w:r>
        <w:rPr/>
        <w:t>⡁</w:t>
      </w:r>
      <w:r>
        <w:rPr/>
        <w:t>禡숪兮땄敏쉷㚏〪㞏桩쉩戦洽쉶愶㏂啺ꅭꄪ䑋晍値㢬쉆揃仂㘯債쌪顡</w:t>
      </w:r>
      <w:r>
        <w:rPr/>
        <w:t>ⳍ</w:t>
      </w:r>
      <w:r>
        <w:rPr/>
        <w:t>숫圲썔恎噱땺㤪灌轷楖뿍顆쎥쵭噔썅</w:t>
      </w:r>
      <w:r>
        <w:rPr/>
        <w:t>ꔵ</w:t>
      </w:r>
      <w:r>
        <w:rPr/>
        <w:t>㠵慚癎槂촻㝙甹獒쉘슮㍘</w:t>
      </w:r>
      <w:r>
        <w:rPr/>
        <w:t>ꗂ</w:t>
      </w:r>
      <w:r>
        <w:rPr/>
        <w:t>株硆</w:t>
      </w:r>
      <w:r>
        <w:rPr/>
        <w:t>ꥁ꤭</w:t>
      </w:r>
      <w:r>
        <w:rPr/>
        <w:t>䩓竂⺡灈汓渭♚㤺䑋⩡敟쵗迂囂놻恙顒땸灕橀〫쉑</w:t>
      </w:r>
      <w:r>
        <w:rPr/>
        <w:t>ꕳ</w:t>
      </w:r>
      <w:r>
        <w:rPr/>
        <w:t>슩쉷埂♎壂䅄卂乒슥䇂㥅숽瀫숪쉵䱆啘숣쉅䉑乃剐쉔싂癤쉋슏⥋恂冩䤱믍㴪㔤ꏂ뽂乗䅊쉶♹步づ癄㈩㵕쉙㭐問橄倦ㅍ㥯彞湐␰䬱桡ば汩땠海㥆元㵩卄숪㵃瞿婊㕮幆迂ヂ顑砨뗂쉓牮硅㙃썫壂숪旂䢵廂</w:t>
      </w:r>
      <w:r>
        <w:rPr/>
        <w:t>ⵌ</w:t>
      </w:r>
      <w:r>
        <w:rPr/>
        <w:t>슥ꆿ煟⤱序㏂뭸歁碮⪩䉏㙉싃殘ꍰ</w:t>
      </w:r>
      <w:r>
        <w:rPr/>
        <w:t>ꕶ</w:t>
      </w:r>
      <w:r>
        <w:rPr/>
        <w:t>슥</w:t>
      </w:r>
      <w:r>
        <w:rPr/>
        <w:t>ꦩꥏ</w:t>
      </w:r>
      <w:r>
        <w:rPr/>
        <w:t>墥圵湯婳坊숫㗃묪쉉⭦뗂ざ摡墬싎쉈玥뽒潓啧嚘쉒楒坾游칖쉷䁎쉓䥗徵⨪况桐嫎쉪佤㓂쉣嚵걤㐥烂䩮睉⍾䥗畫◂爫습硣惍䩡䴊걗恆숨㥭顪垘兵</w:t>
      </w:r>
      <w:r>
        <w:rPr/>
        <w:t>ⵌ</w:t>
      </w:r>
      <w:r>
        <w:rPr/>
        <w:t>긦⨮庮辘㍾愳䒡燂祠쵚䕯쉑浣䄤숳䉒䥭暥䑓䍚⑺癏</w:t>
      </w:r>
      <w:r>
        <w:rPr/>
        <w:t>ꖡ⩂</w:t>
      </w:r>
      <w:r>
        <w:rPr/>
        <w:t>㉧嗂兴㖥쎣㙪㵭怴主깤㑉녧㙫䡚칃㕅쉖쉺䴮</w:t>
      </w:r>
      <w:r>
        <w:rPr/>
        <w:t>ꤪ</w:t>
      </w:r>
      <w:r>
        <w:rPr/>
        <w:t>埂涡塙䭷䎮獈䁊玩䝉繒㊮⍠硩樶믎怱⩪區뼶揎灮쌸⬫㡖呮疘䝈</w:t>
      </w:r>
      <w:r>
        <w:rPr/>
        <w:t>ⷂ</w:t>
      </w:r>
      <w:r>
        <w:rPr/>
        <w:t>㤻</w:t>
      </w:r>
      <w:r>
        <w:rPr/>
        <w:t>⠭</w:t>
      </w:r>
      <w:r>
        <w:rPr/>
        <w:t>㍰汔</w:t>
      </w:r>
      <w:r>
        <w:rPr/>
        <w:t>ⱏ</w:t>
      </w:r>
      <w:r>
        <w:rPr/>
        <w:t>슥⴪繭獣硂⭭䥋㷂⬣廂咮⼬䭭䩍䱕頺뼴矂䍙쉉獉묦估䩮撘䐴浺漮뽠⒮㙋判ꥵ녑洬╭强ぶ琤熣瓂汐旎㩂⽵硣䚮䙢䧂彔畊獘乗扺⭂</w:t>
      </w:r>
      <w:r>
        <w:rPr/>
        <w:t>꧂</w:t>
      </w:r>
      <w:r>
        <w:rPr/>
        <w:t>쉵ꥤ坣稺䌻彇</w:t>
      </w:r>
      <w:r>
        <w:rPr/>
        <w:t>ꕃ</w:t>
      </w:r>
    </w:p>
    <w:p>
      <w:pPr>
        <w:pStyle w:val="PreformattedText"/>
        <w:bidi w:val="0"/>
        <w:spacing w:before="0" w:after="0"/>
        <w:jc w:val="left"/>
        <w:rPr/>
      </w:pPr>
      <w:r>
        <w:rPr/>
        <w:t>뭃䡌㉾夻禿殡顣뽌㈬숤㥾㘳磂싍슘⨬仂熩숶숶婷濂兯</w:t>
      </w:r>
      <w:r>
        <w:rPr/>
        <w:t>ⷎ꤬</w:t>
      </w:r>
      <w:r>
        <w:rPr/>
        <w:t>쉾噰깊㞏䗂숱</w:t>
      </w:r>
      <w:r>
        <w:rPr/>
        <w:t>ꤱꕵ</w:t>
      </w:r>
      <w:r>
        <w:rPr/>
        <w:t>䬶㫂嚣춏縬䒮牱䌻䍮</w:t>
      </w:r>
      <w:r>
        <w:rPr/>
        <w:t>Ɫ</w:t>
      </w:r>
      <w:r>
        <w:rPr/>
        <w:t>ꔭ</w:t>
      </w:r>
      <w:r>
        <w:rPr/>
        <w:t>Ⲙ┥</w:t>
      </w:r>
      <w:r>
        <w:rPr/>
        <w:t>㍯换洮琵걘绎㑂偘♹뽠㓂㉱ち朸</w:t>
      </w:r>
      <w:r>
        <w:rPr/>
        <w:t>ꥉ</w:t>
      </w:r>
      <w:r>
        <w:rPr/>
        <w:t>쵊稸䘷⩎浰摱⩲㉋㕕㥾唽뭘啕쉕畫⍸娯浄䨣䭒氣浠숹⭸䣂㭬折秂摠넥⸤ㅦ壂媬顯뿎䧂幭坭䘰</w:t>
      </w:r>
      <w:r>
        <w:rPr/>
        <w:t>꧂꧂ⸯ</w:t>
      </w:r>
      <w:r>
        <w:rPr/>
        <w:t>挶㏂♑䅫檿䜽㢩긪⑎侵쉙쉌縫偨潉</w:t>
      </w:r>
      <w:r>
        <w:rPr/>
        <w:t>ꤩ</w:t>
      </w:r>
      <w:r>
        <w:rPr/>
        <w:t>皡㕒午ㅞ壂ꥰ歁亣呬喡毂呔䅶术숱堤䱯䀮䝅숴</w:t>
      </w:r>
      <w:r>
        <w:rPr/>
        <w:t>ⱀ</w:t>
      </w:r>
      <w:r>
        <w:rPr/>
        <w:t>䑔슘䅧搻曂椦</w:t>
      </w:r>
      <w:r>
        <w:rPr/>
        <w:t>ꥌ</w:t>
      </w:r>
      <w:r>
        <w:rPr/>
        <w:t>田歚淂⪏⹧汪潓狃彦幡䱂떏核⍩◂춿⍯ㄷ獰䝚䰮</w:t>
      </w:r>
      <w:r>
        <w:rPr/>
        <w:t>ꗍ⥞</w:t>
      </w:r>
      <w:r>
        <w:rPr/>
        <w:t>䧂㕲啫烎睮勍╧⩤繣桍</w:t>
      </w:r>
      <w:r>
        <w:rPr/>
        <w:t>ꥌ</w:t>
      </w:r>
      <w:r>
        <w:rPr/>
        <w:t>八灩䍟彌ꏂ깟勂⨴穵쉮⸲때伫뮱䵘あ摔灋疩숥啟싃㣂꺩쉀䱨숬儨䅫剥㈰ㄯ痎卹辵㝩曂颮싂겥剱쉁</w:t>
      </w:r>
      <w:r>
        <w:rPr/>
        <w:t>꧂</w:t>
      </w:r>
      <w:r>
        <w:rPr/>
        <w:t>㍶</w:t>
      </w:r>
      <w:r>
        <w:rPr/>
        <w:t>ꥁ</w:t>
      </w:r>
      <w:r>
        <w:rPr/>
        <w:t>堪ぉ弳痂⥉㠪楟杩쉦烍㇂轆氰</w:t>
      </w:r>
      <w:r>
        <w:rPr/>
        <w:t>⣂</w:t>
      </w:r>
      <w:r>
        <w:rPr/>
        <w:t>兇爪煞㭤潙㝐䰺㑪⚏</w:t>
      </w:r>
      <w:r>
        <w:rPr/>
        <w:t>ⲥ</w:t>
      </w:r>
      <w:r>
        <w:rPr/>
        <w:t>欬䄮玡⽘갱医⚩싂勃泂䣂娶</w:t>
      </w:r>
      <w:r>
        <w:rPr/>
        <w:t>⡀</w:t>
      </w:r>
      <w:r>
        <w:rPr/>
        <w:t>⿂汱祫㝧슩灔쉧䯂깈滂슩⌹⍹넲䰳昪⭂</w:t>
      </w:r>
      <w:r>
        <w:rPr/>
        <w:t>⠹</w:t>
      </w:r>
      <w:r>
        <w:rPr/>
        <w:t>䩹幓癒瑸䡈冬</w:t>
      </w:r>
      <w:r>
        <w:rPr/>
        <w:t>⣂</w:t>
      </w:r>
      <w:r>
        <w:rPr/>
        <w:t>슱숮뭶㈬㉾瓂頩썘♱䓂带⍹슱쉭</w:t>
      </w:r>
      <w:r>
        <w:rPr/>
        <w:t>⠷</w:t>
      </w:r>
      <w:r>
        <w:rPr/>
        <w:t>쉑㌹枵</w:t>
      </w:r>
      <w:r>
        <w:rPr/>
        <w:t>꧂</w:t>
      </w:r>
      <w:r>
        <w:rPr/>
        <w:t>춬夷ꄸ䛂슮땓摲兀녊㨺</w:t>
      </w:r>
      <w:r>
        <w:rPr/>
        <w:t>ⴳ</w:t>
      </w:r>
      <w:r>
        <w:rPr/>
        <w:t>爰慃⽢凂㵎쎮싂睷</w:t>
      </w:r>
      <w:r>
        <w:rPr/>
        <w:t>ꗃ</w:t>
      </w:r>
      <w:r>
        <w:rPr/>
        <w:t>绂㥊숦쉬矂뭎⩨⻃剔廎싂</w:t>
      </w:r>
      <w:r>
        <w:rPr/>
        <w:t>⠪</w:t>
      </w:r>
      <w:r>
        <w:rPr/>
        <w:t>갤じ싂츭</w:t>
      </w:r>
      <w:r>
        <w:rPr/>
        <w:t>Ȿ</w:t>
      </w:r>
      <w:r>
        <w:rPr/>
        <w:t>쉸轩奓祁歊灠歓吲싂祏䇂쵓⪱쉊垣歈䘵䔦䨊껂쉡숪컂祂</w:t>
      </w:r>
      <w:r>
        <w:rPr/>
        <w:t>⠯</w:t>
      </w:r>
      <w:r>
        <w:rPr/>
        <w:t>枵땆窿偃こ浔♥⺻䵗⬽灋䕀숶칰婒쉥⸺넵䯂⿂쉢繍樫敚쉚㥸坫츭㵩䊮牐睵煥催䆡杍䭤습㈥飂䮻쉳恹䃂歭塔㞡橋圹縱숵䙩䍒㑸쏍涩슣㨤곎亿⹘矂숲序樬╋䱬㭡숶榻숸畂䉘싂⩂爯兑摯塃껂梩쉥쏂ㅘ묦⥱妻甹圪幌㠩橙懂敾쌯⭊쉕绂ꥤ숪⻍頥昨⵶쉳嘵䠬礻照촦</w:t>
      </w:r>
      <w:r>
        <w:rPr/>
        <w:t>ⴥ</w:t>
      </w:r>
      <w:r>
        <w:rPr/>
        <w:t>汍昪䅾숳敱估썳剩妱⌮㑗뭷싂唣晏㵰搱祀</w:t>
      </w:r>
      <w:r>
        <w:rPr/>
        <w:t>Ⱶ</w:t>
      </w:r>
      <w:r>
        <w:rPr/>
        <w:t>题䡉쉵澡Ⓜ乲票䅏뭯⾱쉞䝅</w:t>
      </w:r>
      <w:r>
        <w:rPr/>
        <w:t>⡗</w:t>
      </w:r>
      <w:r>
        <w:rPr/>
        <w:t>盂欺쉀䬪恮숣轡⹪쉂墬庿婹娯夸┵勂㩴䭩㙕搰⩋纘䝀⼬犏녈乖拂竂츦䁷瓂쉵ꅢ焴沣ㄬ䉦⽞ꌽ</w:t>
      </w:r>
      <w:r>
        <w:rPr/>
        <w:t>ꥁ</w:t>
      </w:r>
      <w:r>
        <w:rPr/>
        <w:t>칀</w:t>
      </w:r>
      <w:r>
        <w:rPr/>
        <w:t>ꦥ</w:t>
      </w:r>
      <w:r>
        <w:rPr/>
        <w:t>拂䱍</w:t>
      </w:r>
      <w:r>
        <w:rPr/>
        <w:t>꧂</w:t>
      </w:r>
      <w:r>
        <w:rPr/>
        <w:t>噚䅎㚬녇慆뭹땟㨽⭓ꅴ㑵</w:t>
      </w:r>
      <w:r>
        <w:rPr/>
        <w:t>ꖬ</w:t>
      </w:r>
      <w:r>
        <w:rPr/>
        <w:t>䁞쉁⑃䁳奄浺넵꥘愵偡繚灾䡃甩</w:t>
      </w:r>
      <w:r>
        <w:rPr/>
        <w:t>ⷂ</w:t>
      </w:r>
      <w:r>
        <w:rPr/>
        <w:t>㎿ぉꍧ㠬秂</w:t>
      </w:r>
      <w:r>
        <w:rPr/>
        <w:t>Ⱚ</w:t>
      </w:r>
      <w:r>
        <w:rPr/>
        <w:t>쌴䵮偨䩑睗扚淂</w:t>
      </w:r>
      <w:r>
        <w:rPr/>
        <w:t>ꦏ</w:t>
      </w:r>
      <w:r>
        <w:rPr/>
        <w:t>㌸兘㡃噢䄰쉔坑쌥戨녀䙾㩞㓂㍇恟䄷伶䐳顙⍑</w:t>
      </w:r>
      <w:r>
        <w:rPr/>
        <w:t>⡉</w:t>
      </w:r>
      <w:r>
        <w:rPr/>
        <w:t>慬愥쉲儸嗃栮껎쉃쉎䨳⩤㜪摫繠ꄮ㠴㟂桟쏂盂轷⸮䌪止猪⻎噍柂깘싎竂깅砷頤㯃捲慏惂瘳慢䁹쉋슡䠹乙Ⓜ㑷䉪㙇⪿㨰뿂㑉䘯樱싂㉬䕊坡䵯剧噥</w:t>
      </w:r>
      <w:r>
        <w:rPr/>
        <w:t>꥟</w:t>
      </w:r>
      <w:r>
        <w:rPr/>
        <w:t>㝊</w:t>
      </w:r>
      <w:r>
        <w:rPr/>
        <w:t>ꦡ</w:t>
      </w:r>
      <w:r>
        <w:rPr/>
        <w:t>䵑⽫畊㭁幉</w:t>
      </w:r>
      <w:r>
        <w:rPr/>
        <w:t>ꕋ</w:t>
      </w:r>
      <w:r>
        <w:rPr/>
        <w:t>瀦뭂ㄽ⩃卾츯攣㑚싂념㣂当働쉫ㄦ깒祇轩㜴쉁数慵轸㧂㐻䋃</w:t>
      </w:r>
      <w:r>
        <w:rPr/>
        <w:t>ꥐ</w:t>
      </w:r>
      <w:r>
        <w:rPr/>
        <w:t>偶欯칞♲䢵䱋⭩␴磂</w:t>
      </w:r>
      <w:r>
        <w:rPr/>
        <w:t>⣂</w:t>
      </w:r>
      <w:r>
        <w:rPr/>
        <w:t>㑥噌漴牢쉔献⩍橇⑳걔案穸䓍㏂건쉃</w:t>
      </w:r>
      <w:r>
        <w:rPr/>
        <w:t>⡙</w:t>
      </w:r>
      <w:r>
        <w:rPr/>
        <w:t>䃂偣묪昷扟╢쉹塑䩷幢睰䵉迂盂䶿熘ꅲ㒬䩭쉮갷呆磎㡒㕏䭙쉃⤹ぃ㪿䭨㑆㙇묹渵潲⽉别穣楞㬽欩䖥㯎幹执쉭숩滂前⤫䃂┨㍣桺余㡰뽲믂숪唭汵さ㦵攸唹䌪ꍥ竍뽈쉷溘奢ꎻ촻슿癪恚掻杇䝈ꎬ侮⌵惍辩䙪煯쉈佬┩⌦辿⸽求쉓䴶ㅲ唨歒昻睏獤犻卫辡䅕幘⧂申棂곂䱂㑏址䮬䄪埂녶䵃</w:t>
      </w:r>
      <w:r>
        <w:rPr/>
        <w:t>ⵎ</w:t>
      </w:r>
      <w:r>
        <w:rPr/>
        <w:t>ㅗ㈷䁀祵ꍷ쉲䒣䘹㜊㌤儽泂䁋⽺摒䷂쉲嗂ꆱ埂䍍皻㬹</w:t>
      </w:r>
      <w:r>
        <w:rPr/>
        <w:t>ⱆ</w:t>
      </w:r>
      <w:r>
        <w:rPr/>
        <w:t>䍅慂㇍渫庮お嘺稭祊숶숱걏璩汷䝪媥䱂瞥㨲併ꌭ䝣攥稩䕚搸쉶䟂喻쉢漴싂뇎습犬ꍳ䍑䈤縶殬䍦싂䙪䭌獴奪䐹䵗戹</w:t>
      </w:r>
      <w:r>
        <w:rPr/>
        <w:t>ⵞ</w:t>
      </w:r>
      <w:r>
        <w:rPr/>
        <w:t>飃頣卦⭀숳쉦㩀㦘䇂常⽣쉯瑖䦩煰敭놮뽌竂⪻쉡</w:t>
      </w:r>
      <w:r>
        <w:rPr/>
        <w:t>⡁</w:t>
      </w:r>
      <w:r>
        <w:rPr/>
        <w:t>泂쉮参㫂携搶뼹숺嘴䅎䉔⥠风⸨䌪㕸뭺炘わ㯎稪猶礮刭싂땐泂쉴殱싂䭴㡚䌤挬䰰䊥兊땃깒깣㑨睡瀵䢘婔帽떱䱍挷夷㞱땩쉆䕂쉃䘳⩾⫂漲㐷쉖匯⩅繴徬ㅸ洸在傥ꅃ犘顋쉒汫⭮灑숨쉯稺썹숰썍㙔呵䖡䩖녢劥</w:t>
      </w:r>
      <w:r>
        <w:rPr/>
        <w:t>ⵄ</w:t>
      </w:r>
      <w:r>
        <w:rPr/>
        <w:t>掘泂瘬斮䅟쉊瘴堪濃䔦纱</w:t>
      </w:r>
      <w:r>
        <w:rPr/>
        <w:t>ⵋ</w:t>
      </w:r>
      <w:r>
        <w:rPr/>
        <w:t>抩圮噎⨩뽣숱⩭╪⹇楡壂딳歾㓂쉇偒䠩囎䱕乷挨䟂纏쉶컂갵숭싂弪告婨갽攳湅枏坅咬쉲싂ꄬ堶㒥浅뽮╭顏洰彗砱犱橞顇쉶쉈吪䘦ぁ㙒숪眻⵴住矂奴ㅖ㗍쉁⨪슘㕺慴頫</w:t>
      </w:r>
      <w:r>
        <w:rPr/>
        <w:t>ꔹ</w:t>
      </w:r>
      <w:r>
        <w:rPr/>
        <w:t>㨲啮憮넪戳</w:t>
      </w:r>
      <w:r>
        <w:rPr/>
        <w:t>⡇</w:t>
      </w:r>
      <w:r>
        <w:rPr/>
        <w:t>ꅠ딩㚮㡱㬴慑唺쵺泂숹盂幖煋ㅖ슮彾晈␪캬繄硒䇂彗湱穈ꍠ숦⭵㚡</w:t>
      </w:r>
      <w:r>
        <w:rPr/>
        <w:t>⡵</w:t>
      </w:r>
      <w:r>
        <w:rPr/>
        <w:t>ㄥ넣쉵坑</w:t>
      </w:r>
      <w:r>
        <w:rPr/>
        <w:t>꤫⭥</w:t>
      </w:r>
      <w:r>
        <w:rPr/>
        <w:t>䩢〺歁㍤婚攱◃䌵숩䌩숦佄䍮兕깆夥䁞沏唪汨뗂垵橹꧎䍨䎬朱쉯䕫滂䨩瑙氰だ剷牖帷㇎쉟暮╏噣⩎夰刯뼣憥琫</w:t>
      </w:r>
      <w:r>
        <w:rPr/>
        <w:t>ꕭ♔</w:t>
      </w:r>
      <w:r>
        <w:rPr/>
        <w:t>旂㵄仍쉧幥䄪숪価捵瑀녅牆쉎⨽ꄭ垣殥䅳묮截湪⨫橰沵堺⑍婢攰癤歐潺穓彗⤷</w:t>
      </w:r>
      <w:r>
        <w:rPr/>
        <w:t>Ⱟ</w:t>
      </w:r>
      <w:r>
        <w:rPr/>
        <w:t>慹걞柂慬䡐䜰䙅깷噑녨䬹⹁辩䁒</w:t>
      </w:r>
      <w:r>
        <w:rPr/>
        <w:t>ⴱ</w:t>
      </w:r>
      <w:r>
        <w:rPr/>
        <w:t>搬偾㑙憩㔣싂瓎뼭張㭸㙙뽠兓䭚彺䭃䃂縹쉄桬䴭⑇⹴㔹洦樳싂煖坧싎余⩆囍潱╷橋</w:t>
      </w:r>
      <w:r>
        <w:rPr/>
        <w:t>⡌</w:t>
      </w:r>
      <w:r>
        <w:rPr/>
        <w:t>䑣桵啴汬䅶쉇㖻轾㌵䭳埂ꌴ滂쉐噮뭊噈䇂潵ꏂ㑔㤫永㦣灆祵⍊깅ꍅ仂㟍琯⩁슘⿂睥쉀</w:t>
      </w:r>
      <w:r>
        <w:rPr/>
        <w:t>ꕮ</w:t>
      </w:r>
      <w:r>
        <w:rPr/>
        <w:t>楘⽒</w:t>
      </w:r>
      <w:r>
        <w:rPr/>
        <w:t>⡄</w:t>
      </w:r>
      <w:r>
        <w:rPr/>
        <w:t>瑫槃畒慤䱠</w:t>
      </w:r>
      <w:r>
        <w:rPr/>
        <w:t>ꦵ</w:t>
      </w:r>
      <w:r>
        <w:rPr/>
        <w:t>敞憻걬</w:t>
      </w:r>
      <w:r>
        <w:rPr/>
        <w:t>ꦵꖡ</w:t>
      </w:r>
      <w:r>
        <w:rPr/>
        <w:t>쉬䞻䍸彨繠⵺䩢禱쉫걤辱㭠⌸汁祐</w:t>
      </w:r>
      <w:r>
        <w:rPr/>
        <w:t>ⶏ</w:t>
      </w:r>
      <w:r>
        <w:rPr/>
        <w:t>幷迂ㄨ촊兰位癥쉑뭗䟂꺻矂塔塣楣⻂㐣唨暮쉺䡥⩁埂슿䅌睦⥈</w:t>
      </w:r>
      <w:r>
        <w:rPr/>
        <w:t>ⵚ╫</w:t>
      </w:r>
      <w:r>
        <w:rPr/>
        <w:t>卒擂쉘숲㒮睒婊䩗⍊썌䤻穢桍冘眳頩偮愸〉ꆣ㑘株奕㪩癅瀫䥭컂畗瓂㭌㋂㉓</w:t>
      </w:r>
      <w:r>
        <w:rPr/>
        <w:t>⢥</w:t>
      </w:r>
      <w:r>
        <w:rPr/>
        <w:t>녳猦浑溡頯⵪뭢轤輴歌卖末</w:t>
      </w:r>
      <w:r>
        <w:rPr/>
        <w:t>Ⱶ</w:t>
      </w:r>
      <w:r>
        <w:rPr/>
        <w:t>䑰堸䍸䑭습啾䑑獠ꌤ〲⴪歒祗숫硤噀싂</w:t>
      </w:r>
      <w:r>
        <w:rPr/>
        <w:t>ꕵ⨯</w:t>
      </w:r>
      <w:r>
        <w:rPr/>
        <w:t>긵</w:t>
      </w:r>
      <w:r>
        <w:rPr/>
        <w:t>ⰵ</w:t>
      </w:r>
      <w:r>
        <w:rPr/>
        <w:t>眬쉂쉰쉬쉇っ슩恙䪡剀⍬숵䥈桊⍗瑈䃂打惍瓂쵨</w:t>
      </w:r>
      <w:r>
        <w:rPr/>
        <w:t>ꖥ</w:t>
      </w:r>
      <w:r>
        <w:rPr/>
        <w:t>㤰绂㑖⑷쉋쉬䤽㉪楬쉣춮竃扆勂☪㕊쉙</w:t>
      </w:r>
      <w:r>
        <w:rPr/>
        <w:t>ⲱ</w:t>
      </w:r>
      <w:r>
        <w:rPr/>
        <w:t>싂▥㝳</w:t>
      </w:r>
      <w:r>
        <w:rPr/>
        <w:t>Ⱕ</w:t>
      </w:r>
      <w:r>
        <w:rPr/>
        <w:t>摔䑞⩤㵋䗂䧂춻疮㵦慤⥡椨䩂盂䭵䫍痂斩徻䈺桤戦⑊捩쉟슩傿痂ㅍ奋믂㩔</w:t>
      </w:r>
      <w:r>
        <w:rPr/>
        <w:t>Ⱳ</w:t>
      </w:r>
      <w:r>
        <w:rPr/>
        <w:t>楫㛂樳㘵濎怣槂顠䷃䱠⛂슬⥭♱⨣⩓╯㔮飂券本庥噁⩁䰣⚘땣䆩쉖琺啒</w:t>
      </w:r>
      <w:r>
        <w:rPr/>
        <w:t>ꔭ</w:t>
      </w:r>
      <w:r>
        <w:rPr/>
        <w:t>癨⿂㡙䇂煷⩠杦쉗捳䭉곂捣汎佹兏슩末치ま㭎䡖㕒깗磍䶱䄺桀晾洬⿂㊩㵴䵊䛎勎䕱洷䣂┨慠싂숳ぇ垮体⸩坞⧍</w:t>
      </w:r>
      <w:r>
        <w:rPr/>
        <w:t>⡶</w:t>
      </w:r>
      <w:r>
        <w:rPr/>
        <w:t>쉟䒘䕥桹</w:t>
      </w:r>
      <w:r>
        <w:rPr/>
        <w:t>ꗂ</w:t>
      </w:r>
      <w:r>
        <w:rPr/>
        <w:t>숽啪捋㠰⭃竃磃긬</w:t>
      </w:r>
      <w:r>
        <w:rPr/>
        <w:t>ⵄ</w:t>
      </w:r>
      <w:r>
        <w:rPr/>
        <w:t>䅀㌥卄䡺䝚뼷ꅕ㦿喡쉰䉉䚵幨녮슱쉦쉓㉂兎畗〻灮漶湕Ⓜ䵟倬湱쉴桧㌳㑭䑭䱍慨ꍡ◂㭞</w:t>
      </w:r>
      <w:r>
        <w:rPr/>
        <w:t>⡹</w:t>
      </w:r>
      <w:r>
        <w:rPr/>
        <w:t>㣂飂桦ꇍ橰秂伵噤呱㤯⫂び㡙枿猪敊⽖憡⼨彥師懂慏䍆楮꺡䝂춻煀♟싂⹳ꍥ桔䬱䯂捧㉀绂䁩睇恎眴摃㵁兡摔䒩䉓䵏⩆堷栫炵</w:t>
      </w:r>
      <w:r>
        <w:rPr/>
        <w:t>Ⲯ</w:t>
      </w:r>
      <w:r>
        <w:rPr/>
        <w:t>䅓뼤㝩㪥ㄷ䁸恀嗂뇍⩴楹䠨⽪⹣촨䝤놏뽚</w:t>
      </w:r>
      <w:r>
        <w:rPr/>
        <w:t>ⵥ</w:t>
      </w:r>
      <w:r>
        <w:rPr/>
        <w:t>숱梻穕堻桉뽉捹␤灇츹땤</w:t>
      </w:r>
      <w:r>
        <w:rPr/>
        <w:t>ꔪ</w:t>
      </w:r>
      <w:r>
        <w:rPr/>
        <w:t>㏂硵砩呥䏍뗂狂旂䄶顺ぅ癞畂䴬墏䧂欶眪彐顾倸⎣㭾矂㭷娦쉪狂数全</w:t>
      </w:r>
      <w:r>
        <w:rPr/>
        <w:t>ꗂ</w:t>
      </w:r>
      <w:r>
        <w:rPr/>
        <w:t>㠩犱⍷ꌻ祗欺</w:t>
      </w:r>
      <w:r>
        <w:rPr/>
        <w:t>ⵋ</w:t>
      </w:r>
      <w:r>
        <w:rPr/>
        <w:t>䫂㤮癘灐⑁奙슿繞扬싂稺刬䭈犘䅓슿䄬</w:t>
      </w:r>
      <w:r>
        <w:rPr/>
        <w:t>ⱏ</w:t>
      </w:r>
      <w:r>
        <w:rPr/>
        <w:t>捘䷂嗂⼬⥑拂拂⬳䬥⏃獤ꥠ쉵⦬㕈⽀</w:t>
      </w:r>
      <w:r>
        <w:rPr/>
        <w:t>Ɫ</w:t>
      </w:r>
      <w:r>
        <w:rPr/>
        <w:t>숦割츷㥹곍뮣溮싃</w:t>
      </w:r>
      <w:r>
        <w:rPr/>
        <w:t>ⱺ</w:t>
      </w:r>
      <w:r>
        <w:rPr/>
        <w:t>割噊녤㝪烂꺿싎㣂ㅯ㴻永㥬⻂繭繺쉎欱噸兌</w:t>
      </w:r>
      <w:r>
        <w:rPr/>
        <w:t>ⷂ</w:t>
      </w:r>
      <w:r>
        <w:rPr/>
        <w:t>썥쵃䚻</w:t>
      </w:r>
      <w:r>
        <w:rPr/>
        <w:t>ꕩ</w:t>
      </w:r>
      <w:r>
        <w:rPr/>
        <w:t>吳竃栤琶╶㘦⑨由㝕頻憬狂습㍭㉓숊桞柂⍇潆⽆뇂놏㩖䉶繚䆬吰⨸</w:t>
      </w:r>
      <w:r>
        <w:rPr/>
        <w:t>ꖬ</w:t>
      </w:r>
      <w:r>
        <w:rPr/>
        <w:t>䇂㚏㉧넶煺幧䈲瀶⌸涥癘楑縹浈습㥺췂뗂䮡숮숺㞬濂䁔焦䠩⵪䙕䰨Ⓜ啴祗뽃䥢扉捓䋂伦晤强敲礰畕姂惂쉩</w:t>
      </w:r>
      <w:r>
        <w:rPr/>
        <w:t>ꕎ</w:t>
      </w:r>
      <w:r>
        <w:rPr/>
        <w:t>剸㑰矃㠩⚣堪싂䮘䅮桫썋氻숨쌮硔㠷⥭䵥⧎㡸痂</w:t>
      </w:r>
      <w:r>
        <w:rPr/>
        <w:t>ꕾ</w:t>
      </w:r>
      <w:r>
        <w:rPr/>
        <w:t>㝥掏桑䔪칄</w:t>
      </w:r>
      <w:r>
        <w:rPr/>
        <w:t>⡷</w:t>
      </w:r>
      <w:r>
        <w:rPr/>
        <w:t>区獢渪兇쉭㗂乙做䁯助㉪뭠⑍䴥坰☮숽煇묶┻媘た⩒㖮慱䊩㙥</w:t>
      </w:r>
      <w:r>
        <w:rPr/>
        <w:t>ꤰ</w:t>
      </w:r>
      <w:r>
        <w:rPr/>
        <w:t>䊏◂湯湒ぞ㡉</w:t>
      </w:r>
      <w:r>
        <w:rPr/>
        <w:t>ꕊ</w:t>
      </w:r>
      <w:r>
        <w:rPr/>
        <w:t>呭窣</w:t>
      </w:r>
      <w:r>
        <w:rPr/>
        <w:t>ⲿ</w:t>
      </w:r>
      <w:r>
        <w:rPr/>
        <w:t>䉓㚻</w:t>
      </w:r>
      <w:r>
        <w:rPr/>
        <w:t>⡲</w:t>
      </w:r>
      <w:r>
        <w:rPr/>
        <w:t>㐦갯橳⥤䥄歳剒刵⍾䱘䵩숪⨻戰兠督쉰湫䎻</w:t>
      </w:r>
      <w:r>
        <w:rPr/>
        <w:t>Ⱛ</w:t>
      </w:r>
      <w:r>
        <w:rPr/>
        <w:t>ヂ뼸槂숸⍐⨳䙩㕁┭擂繦쉯쉁긳摷뭮哂꺵凎꺮确⍏倱呩슘ㅋ佂쉭♑╺塎䦩②녺㎱瘴畇␭睾㘲痃</w:t>
      </w:r>
      <w:r>
        <w:rPr/>
        <w:t>ⰶ</w:t>
      </w:r>
      <w:r>
        <w:rPr/>
        <w:t>漻뭃㚮습췂㒮䙸椴숺䱷嫂</w:t>
      </w:r>
      <w:r>
        <w:rPr/>
        <w:t>ⰴ</w:t>
      </w:r>
      <w:r>
        <w:rPr/>
        <w:t>쉍䍔쉲꧎穢㥧뼥沵げ瀹</w:t>
      </w:r>
      <w:r>
        <w:rPr/>
        <w:t>⠭</w:t>
      </w:r>
      <w:r>
        <w:rPr/>
        <w:t>䖥垥㔪숭潬兒杰숣⾬⩀捥쉯칳싍填㭩疵癦彸㙡ꅬ湶䁢㯂煨彵奸䙙㭇婺㯂䳂싂灠</w:t>
      </w:r>
      <w:r>
        <w:rPr/>
        <w:t>ꥊ</w:t>
      </w:r>
      <w:r>
        <w:rPr/>
        <w:t>哂恵딹穯䨲갷幈䥮츹梩</w:t>
      </w:r>
      <w:r>
        <w:rPr/>
        <w:t>⡳</w:t>
      </w:r>
      <w:r>
        <w:rPr/>
        <w:t>坟⚵繯䔥搪䁸灨浂䃂</w:t>
      </w:r>
      <w:r>
        <w:rPr/>
        <w:t>ꕤ</w:t>
      </w:r>
      <w:r>
        <w:rPr/>
        <w:t>㓃㠪䲱쉨싂㙞噆䵶乲戲숲㎩汩뼱쉸悩쉾㥱㜤뭃걏쵔곃䫂帥䱷충싂ヂ兣</w:t>
      </w:r>
      <w:r>
        <w:rPr/>
        <w:t>ꦩ</w:t>
      </w:r>
      <w:r>
        <w:rPr/>
        <w:t>䬱璥乥╖潢</w:t>
      </w:r>
      <w:r>
        <w:rPr/>
        <w:t>ⶱ</w:t>
      </w:r>
      <w:r>
        <w:rPr/>
        <w:t>敾숽쉭圮槂㚡悿噈捦䱣嫃뮬쉘繟⺘</w:t>
      </w:r>
      <w:r>
        <w:rPr/>
        <w:t>ꖵ</w:t>
      </w:r>
      <w:r>
        <w:rPr/>
        <w:t>㤨㙨轐⩯⌳䜰灄⍈䌱</w:t>
      </w:r>
      <w:r>
        <w:rPr/>
        <w:t>Ⳃ</w:t>
      </w:r>
      <w:r>
        <w:rPr/>
        <w:t>쉈</w:t>
      </w:r>
      <w:r>
        <w:rPr/>
        <w:t>꧂</w:t>
      </w:r>
      <w:r>
        <w:rPr/>
        <w:t>䅵歙乥刻걹⩢勂䑤挭싂㶮堬㡢䆏㌸睧䵧晖㑁</w:t>
      </w:r>
      <w:r>
        <w:rPr/>
        <w:t>⠭⑺</w:t>
      </w:r>
      <w:r>
        <w:rPr/>
        <w:t>挪㧂䡶妩⻂堸怨䥺瑷䌲䨳㌺䤪쉵㯃椦쉉弲쉶㭌捥氳㢵슱其</w:t>
      </w:r>
      <w:r>
        <w:rPr/>
        <w:t>ꦥ</w:t>
      </w:r>
      <w:r>
        <w:rPr/>
        <w:t>⾘䃂抩氯硎㌹町扥畡싂䩆⭣剟併睇幦놘妿䐩</w:t>
      </w:r>
      <w:r>
        <w:rPr/>
        <w:t>ⶡ⩱</w:t>
      </w:r>
      <w:r>
        <w:rPr/>
        <w:t>輵䁗啃扦轩扃埂摈䕓䡹㈯䁴晁슩䩏竂䯎兏갶縮瑩佉䩙갥䙒㑠瓂䉅㭃甦⹘㠩夺䀰㥟啬渲</w:t>
      </w:r>
      <w:r>
        <w:rPr/>
        <w:t>⡅ⱀ</w:t>
      </w:r>
      <w:r>
        <w:rPr/>
        <w:t>猬㭐刱⽘怸呁煖轖㵀䥡橭</w:t>
      </w:r>
      <w:r>
        <w:rPr/>
        <w:t>ꔳ</w:t>
      </w:r>
      <w:r>
        <w:rPr/>
        <w:t>슱䈫摦䒵暻㤰顎</w:t>
      </w:r>
      <w:r>
        <w:rPr/>
        <w:t>Ⱶ</w:t>
      </w:r>
      <w:r>
        <w:rPr/>
        <w:t>䜫䈮䢥瀤倮ぴ歅㕍⼵㩈䙌硩卮䑙〶汮걫輶憬ꥺ쉫抩숴㉬</w:t>
      </w:r>
      <w:r>
        <w:rPr/>
        <w:t>ⴳ</w:t>
      </w:r>
      <w:r>
        <w:rPr/>
        <w:t>㌹畏</w:t>
      </w:r>
      <w:r>
        <w:rPr/>
        <w:t>Ȿ</w:t>
      </w:r>
      <w:r>
        <w:rPr/>
        <w:t>䅫儰</w:t>
      </w:r>
      <w:r>
        <w:rPr/>
        <w:t>꧂</w:t>
      </w:r>
      <w:r>
        <w:rPr/>
        <w:t>뭃㥭䴩㭋復땱䖘硷䴺숰ぬㅘ⹈</w:t>
      </w:r>
      <w:r>
        <w:rPr/>
        <w:t>⡦</w:t>
      </w:r>
      <w:r>
        <w:rPr/>
        <w:t>㭉䴷䗃嘊걮ꍎ길殣畉暏깱㆏칇뼪⩎깚悮㕓믂妩轠㭋浧쉃本㦘刮湚칈ꥵ숮</w:t>
      </w:r>
      <w:r>
        <w:rPr/>
        <w:t>ꥊ</w:t>
      </w:r>
      <w:r>
        <w:rPr/>
        <w:t>䝬☹刺煾祬坪庡쉘쉶夶䕈〉⥆싂⪬㭅㣂⑚⾘飂徘㈺滎洲㡕关쉱流썾♌㍐⥀噉㠻撻⭞摌浖⌨坪周厣⭡㥑걂汰瞮䃂⹕쉍☳欭쵁坱䨵깉♍呲哂㘶幚⍍䙄䖻썂牞췂慹㔬顋뮘嘹矎卲㵂恏挳㒘攪欴ⸯ涘挮畟쉐썴榱呵쉅洵숪廍⍾轡兀ꆱ䳂牃瑆␰爣硲㡂䝖唵㡅坷洳뭪㵉畖坵睢䩫渵</w:t>
      </w:r>
      <w:r>
        <w:rPr/>
        <w:t>ꥒ</w:t>
      </w:r>
      <w:r>
        <w:rPr/>
        <w:t>壂弱楺䉴ꎻ⹊▏厱啗墱橞⽠步楃츦┰杂㬰㭈参습ꄺ竂穦♦쉃桑</w:t>
      </w:r>
      <w:r>
        <w:rPr/>
        <w:t>ꦵ</w:t>
      </w:r>
      <w:r>
        <w:rPr/>
        <w:t>ꆡ嫂⑩䟂⯂䀶歨獷⧂䵹娦쉉卲㪬䘨ꍭ抻놡썈뼶쉎⑀䝋灹칩恧愪䦘顩䒣彴⽋䗍潰ッ䌳剋㉉䬥牁싂燂盂쉺顓礷⽂佣牲⩪숶</w:t>
      </w:r>
      <w:r>
        <w:rPr/>
        <w:t>ꕥ</w:t>
      </w:r>
      <w:r>
        <w:rPr/>
        <w:t>㪵䙰塃爯潬杯</w:t>
      </w:r>
      <w:r>
        <w:rPr/>
        <w:t>ⱸ</w:t>
      </w:r>
      <w:r>
        <w:rPr/>
        <w:t>晸癮㝥㏂歕쉒쉈쉩숨ꌭ堥㙵숩딭넱烎⩊딪浏㵢䄨╇〻數塩爹㷂楆坾⽊歚朣敄숰儣圻湎⌽㕥㜹橄搸</w:t>
      </w:r>
      <w:r>
        <w:rPr/>
        <w:t>ꕠ</w:t>
      </w:r>
      <w:r>
        <w:rPr/>
        <w:t>瑈⥄焮䃂怵쉍圬슡쉋쉵潠池ꍳ䛂쉱稭╦塎ꥥぇ쉂쉭</w:t>
      </w:r>
      <w:r>
        <w:rPr/>
        <w:t>ꕯ</w:t>
      </w:r>
      <w:r>
        <w:rPr/>
        <w:t>侩橉䞥ꇂ奺灠㴳⫂䭴檘䷂娲入眶题硔썄곍汸敋걗稪␽⍠쉟⪵杁ꍠ呐玏松硅뭦穂깟╡䘻矂슱秂묣㕊灌⨦敐쉈䐪㌶畖곂쉄╪焸慨䄣䥁疩䨰婶㴵╀뭍숨制繬⤹攳㉇⦡婙晨⩅幦灨轍祺㡤顒⩳ㄫ䚩⼲䀱杂</w:t>
      </w:r>
      <w:r>
        <w:rPr/>
        <w:t>ꕇ</w:t>
      </w:r>
      <w:r>
        <w:rPr/>
        <w:t>묭塧㵰圫뼳顳뭮恞彷썥䡉⭈党㡐㕴杵椥含䛎⬸稤뭈繄吳▻⤨</w:t>
      </w:r>
      <w:r>
        <w:rPr/>
        <w:t>ꦩ</w:t>
      </w:r>
      <w:r>
        <w:rPr/>
        <w:t>䜱枻旂숲㈺穫坡쉭ꍐ㕐䙉歐琸긷顖㕏䨰ぱ㕟煟</w:t>
      </w:r>
      <w:r>
        <w:rPr/>
        <w:t>ꕚ</w:t>
      </w:r>
      <w:r>
        <w:rPr/>
        <w:t>䉎丸㘱佊䋂⭡쉙杄▮⑨䌸꥔</w:t>
      </w:r>
      <w:r>
        <w:rPr/>
        <w:t>ⰵ</w:t>
      </w:r>
      <w:r>
        <w:rPr/>
        <w:t>獺祈㤹썶䦩冘쉏ㆣ祬싂瑘挦捰뽀婅</w:t>
      </w:r>
      <w:r>
        <w:rPr/>
        <w:t>⡄</w:t>
      </w:r>
      <w:r>
        <w:rPr/>
        <w:t>卍㩈氮⑴ꎡ敘刬淂䁔㠨轹斥愸칗绂兾츭䩅␵쉪㉭止⚥칪꥖毂ꍍ쉘⦮票椪怣歅晤洩䱘䱢녫く桅ヂ㤴㫂你主ꅨ牏뭮ꅅ䝖懂垿渊爥瓃儺숥떮㵲㬰쉃䕁䙮ꥬ何浹녊睕創窿ⸯ纡䪬쉎光쉕쉍써礹呆憩䍓⏍쉍쵺烂껂種㌬㡊眺ꎻ㡨</w:t>
      </w:r>
      <w:r>
        <w:rPr/>
        <w:t>ꦥ</w:t>
      </w:r>
      <w:r>
        <w:rPr/>
        <w:t>슱ㅾ</w:t>
      </w:r>
      <w:r>
        <w:rPr/>
        <w:t>ⱙ</w:t>
      </w:r>
      <w:r>
        <w:rPr/>
        <w:t>쉠</w:t>
      </w:r>
      <w:r>
        <w:rPr/>
        <w:t>ꤶ</w:t>
      </w:r>
      <w:r>
        <w:rPr/>
        <w:t>顅⽺硅摐㡆</w:t>
      </w:r>
      <w:r>
        <w:rPr/>
        <w:t>ꕘ</w:t>
      </w:r>
      <w:r>
        <w:rPr/>
        <w:t>氺⽰</w:t>
      </w:r>
      <w:r>
        <w:rPr/>
        <w:t>ⵂ</w:t>
      </w:r>
      <w:r>
        <w:rPr/>
        <w:t>㐪帴偉숷䑘畤</w:t>
      </w:r>
      <w:r>
        <w:rPr/>
        <w:t>ⱟ</w:t>
      </w:r>
      <w:r>
        <w:rPr/>
        <w:t>き昲㠯녔깴呗촪渮쉸俍䅙丹䣂睩䉕恩乌厡</w:t>
      </w:r>
      <w:r>
        <w:rPr/>
        <w:t>ꥄ</w:t>
      </w:r>
      <w:r>
        <w:rPr/>
        <w:t>䕘</w:t>
      </w:r>
      <w:r>
        <w:rPr/>
        <w:t>ꥅ</w:t>
      </w:r>
      <w:r>
        <w:rPr/>
        <w:t>坰㓂</w:t>
      </w:r>
      <w:r>
        <w:rPr/>
        <w:t>⠦</w:t>
      </w:r>
      <w:r>
        <w:rPr/>
        <w:t>䜹싂땖敆땦禩浤⤦灶硫䕈䴫祆슮⭹奬䜤頷쉭梬硤䅍䮬㨻轠㘥䭉曍敉㢬厥숵夳⌬牒ꥱ兑煌㙲㌯僂ꎡ颩</w:t>
      </w:r>
      <w:r>
        <w:rPr/>
        <w:t>ꔻꔸ</w:t>
      </w:r>
      <w:r>
        <w:rPr/>
        <w:t>瀨呪썟爹榩勂揂</w:t>
      </w:r>
      <w:r>
        <w:rPr/>
        <w:t>ⴭ</w:t>
      </w:r>
      <w:r>
        <w:rPr/>
        <w:t>撿婥ㄬ㒩㍆䵤撩僂䱧慑캱ꍓ猥칀甦㵂⫂怩做䙂</w:t>
      </w:r>
      <w:r>
        <w:rPr/>
        <w:t>ꔸ</w:t>
      </w:r>
      <w:r>
        <w:rPr/>
        <w:t>畇녉슬焴痂ꅢ繆呸䋎긪䥃㧂ꅒ쉐</w:t>
      </w:r>
      <w:r>
        <w:rPr/>
        <w:t>⡃</w:t>
      </w:r>
      <w:r>
        <w:rPr/>
        <w:t>뽊㬽呲촶═種䙇䬴쉃畉曎⥹䈺窮䉥걏ꅋ</w:t>
      </w:r>
      <w:r>
        <w:rPr/>
        <w:t>ⷂ</w:t>
      </w:r>
      <w:r>
        <w:rPr/>
        <w:t>欫煤匲恈喩ㄹ橎牢杴䰪渹坅潥犏㩷㤺溣兞幄뽅穔⽖꧎녵싍⫂厣啰␽딳穷㉡⭄⩒坔⪮䀹䱡竂쉱┲癫辿幍놿䃃扣⏃扅䉑ꄫ뼹䙰⤳睆瑮硲噀扨⨱圮䶱㙵䁒㤱ꅇ㍙䗂䥌ꍷ祺䒏汒칹奖义䓂䰳湊♂⩦慺</w:t>
      </w:r>
      <w:r>
        <w:rPr/>
        <w:t>ⶬ⑆</w:t>
      </w:r>
      <w:r>
        <w:rPr/>
        <w:t>厱䑷☣顦顨</w:t>
      </w:r>
      <w:r>
        <w:rPr/>
        <w:t>ꤨ</w:t>
      </w:r>
      <w:r>
        <w:rPr/>
        <w:t>츤辬潇숹澥뿂</w:t>
      </w:r>
      <w:r>
        <w:rPr/>
        <w:t>⵰</w:t>
      </w:r>
      <w:r>
        <w:rPr/>
        <w:t>⡗</w:t>
      </w:r>
      <w:r>
        <w:rPr/>
        <w:t>䰻␵ꥵ䬣轴쉆㝰兔䍴医</w:t>
      </w:r>
      <w:r>
        <w:rPr/>
        <w:t>ⱨ</w:t>
      </w:r>
      <w:r>
        <w:rPr/>
        <w:t>쉄幾쉸䴯싂䉔㞩晅</w:t>
      </w:r>
      <w:r>
        <w:rPr/>
        <w:t>ꥆ</w:t>
      </w:r>
      <w:r>
        <w:rPr/>
        <w:t>楗䑺䘶摴兺䌰⸱㜪晔㛂놮碏啈瘬㩊⺮</w:t>
      </w:r>
      <w:r>
        <w:rPr/>
        <w:t>⣂</w:t>
      </w:r>
      <w:r>
        <w:rPr/>
        <w:t>㝬슱楒슮噖쉎⽎⽮㕾煸恚쉮婳嗂灑뼣刪捔捇愪䋂⸮녹㋂</w:t>
      </w:r>
      <w:r>
        <w:rPr/>
        <w:t>⡐</w:t>
      </w:r>
      <w:r>
        <w:rPr/>
        <w:t>璻쉹㬺숫땫숴椽쉺䶩煅坊딥湕䡤癣⻃䑠㉀쉶娰슬湭㙦徵䕓쵫濂㧃㚡当ꅰ슥㎡䶮쉡䈳♰숪劵摩氻佔䤽桏쉠䱀ꏂ仂䩂⍭佰䪥쉦䈷⺣㐩㖬⫂䤣㥀汘㞮쉁也ꅡち䥹㑾䎻쉗췂㈮⫂䮣溣쉥쉦敚⨥┽츸숹杫걐嚥䩷⨪硰潲惂㘸〲</w:t>
      </w:r>
      <w:r>
        <w:rPr/>
        <w:t>ꕣ</w:t>
      </w:r>
      <w:r>
        <w:rPr/>
        <w:t>㕟揍頷乢숱칾博墩䍒偡䀲쵷␪潋槂⪱慹㯍㩟剞ㆬ</w:t>
      </w:r>
      <w:r>
        <w:rPr/>
        <w:t>ꤺ</w:t>
      </w:r>
      <w:r>
        <w:rPr/>
        <w:t>슡㋂繊䡣桮ㅓ㵾</w:t>
      </w:r>
      <w:r>
        <w:rPr/>
        <w:t>ⶡ</w:t>
      </w:r>
      <w:r>
        <w:rPr/>
        <w:t>䍈截숮惂䬥⨵卦䱞呡祸꥕桕쉑飂⤭櫂刳뭆⎩䉞쉤쉤繢ꅰ␳곂乤汧뽎眭⽙싂㯂䑸갤䴊咡⑊㘶辩潹녺夻䮣갴ㅆ슡瑺녶煥毂╆漽恧⹔놩䅑朳当쌽圵</w:t>
      </w:r>
      <w:r>
        <w:rPr/>
        <w:t>ꕲ</w:t>
      </w:r>
      <w:r>
        <w:rPr/>
        <w:t>쵞뭮匳녳䞩䇃䵄</w:t>
      </w:r>
      <w:r>
        <w:rPr/>
        <w:t>ⰻ⑘⹁</w:t>
      </w:r>
      <w:r>
        <w:rPr/>
        <w:t>䰬獣싂숦凂ꅣ敋喥偮彪⥅숣庻圶䁫煷</w:t>
      </w:r>
      <w:r>
        <w:rPr/>
        <w:t>ⱋ</w:t>
      </w:r>
      <w:r>
        <w:rPr/>
        <w:t>㈱깳묯ꅭ橠믂숹쉘ꅺ㭯⹀ꅸ繭幐呇⥊싂癳╏䤽쉭걵縤ꅃ澘㨪쉢正㭬潨⫂ꥢ瘵㐴숱眮礪</w:t>
      </w:r>
      <w:r>
        <w:rPr/>
        <w:t>ⴰ</w:t>
      </w:r>
      <w:r>
        <w:rPr/>
        <w:t>檥唪湙</w:t>
      </w:r>
      <w:r>
        <w:rPr/>
        <w:t>⢬</w:t>
      </w:r>
      <w:r>
        <w:rPr/>
        <w:t>伵싂㖡⩩㍇䬩⨲睥楅瑂佨檵䂿扯격婢⤪歌⥢穯ꅗ帻ꇂ仍㶮书쉌묷䋂ꅘ欣칕⨵氦쉒䭥橲坖갴䴨⫂㕤䴪噕⍢恺쉀䭎捰䫂污ㅈ䲣</w:t>
      </w:r>
      <w:r>
        <w:rPr/>
        <w:t>Ⱖ</w:t>
      </w:r>
      <w:r>
        <w:rPr/>
        <w:t>搽칞놡⩁</w:t>
      </w:r>
      <w:r>
        <w:rPr/>
        <w:t>ⲩ</w:t>
      </w:r>
      <w:r>
        <w:rPr/>
        <w:t>녗祚┣憱쉕癎湆슻瑐䮵頽卉쉤槂怳쉩䄮滂ぴ쉕样券嘵恕瑊嘮㝄扵杧춵</w:t>
      </w:r>
      <w:r>
        <w:rPr/>
        <w:t>⠶</w:t>
      </w:r>
      <w:r>
        <w:rPr/>
        <w:t>㤴깳婗瓂⫎</w:t>
      </w:r>
      <w:r>
        <w:rPr/>
        <w:t>⡬</w:t>
      </w:r>
      <w:r>
        <w:rPr/>
        <w:t>㈫瑡眫顊淂頯♔㯂毂㉾䉂䱐䙣쌫㐳갱呞堬央殱氻쉃⭎灄ꇂ뇍祎㵧숫楳넭渽癩䯂싂婭슣顤⎻䙾攽㨪捩剃춥⭦䫍癑傘㨩㴩쌱摎䴨歁</w:t>
      </w:r>
      <w:r>
        <w:rPr/>
        <w:t>ꔪ</w:t>
      </w:r>
      <w:r>
        <w:rPr/>
        <w:t>㕧㬳걟</w:t>
      </w:r>
      <w:r>
        <w:rPr/>
        <w:t>꧂</w:t>
      </w:r>
      <w:r>
        <w:rPr/>
        <w:t>㚩娪쉷걗旂⵪嘺婄硾偱놩皵潖ꍥ熏⥡⺱</w:t>
      </w:r>
      <w:r>
        <w:rPr/>
        <w:t>꧂</w:t>
      </w:r>
      <w:r>
        <w:rPr/>
        <w:t>倭슬潎⍗쉫⺣〴쎻䠷슬捸겥숥櫂顥䦬䡷싂숻⹇呅䕢漹␥숽㙌숪啂ꍄ之⍂懃</w:t>
      </w:r>
      <w:r>
        <w:rPr/>
        <w:t>ꕈ</w:t>
      </w:r>
      <w:r>
        <w:rPr/>
        <w:t>㓂ꆏ촴歸䂮쉃쉓掱썦놥輦㑐䁈䅐ꌽ嫂癴炱剪ぞ⵪䏂䅪杊䩆⽍幤䡁㍬⸭뼹⸥八䉳剹촪歬땋ꅅ</w:t>
      </w:r>
      <w:r>
        <w:rPr/>
        <w:t>ꕰ</w:t>
      </w:r>
      <w:r>
        <w:rPr/>
        <w:t>琰䚮仂䅔摀䄪䥪㷂祣⑪㗂奧㙴䫃ㅤ猪⥱숰輣橺庱␻싍㑃楮灦䩨┪伮싂浂슏湃숩숸⩸⺱狂扉</w:t>
      </w:r>
      <w:r>
        <w:rPr/>
        <w:t>ⵢ</w:t>
      </w:r>
      <w:r>
        <w:rPr/>
        <w:t>汳煲兑㛂碡뽐깠䵷</w:t>
      </w:r>
      <w:r>
        <w:rPr/>
        <w:t>⡔</w:t>
      </w:r>
      <w:r>
        <w:rPr/>
        <w:t>싍䘻憻区瘪걖噯깓坤䕠㵁숻㠻扊绍穧떥楦戻䈶协樫滂숫刺頻숻穌滎</w:t>
      </w:r>
      <w:r>
        <w:rPr/>
        <w:t>꤯</w:t>
      </w:r>
      <w:r>
        <w:rPr/>
        <w:t>䛂㌶輪㠵</w:t>
      </w:r>
      <w:r>
        <w:rPr/>
        <w:t>ꗂ</w:t>
      </w:r>
      <w:r>
        <w:rPr/>
        <w:t>캣꺘③共⮩쉫⽮㨹슣煥睖</w:t>
      </w:r>
      <w:r>
        <w:rPr/>
        <w:t>ꕹ</w:t>
      </w:r>
      <w:r>
        <w:rPr/>
        <w:t>傩漫幺媵㭘숬涥ㄺ㨹榣硣넽쉯뗂</w:t>
      </w:r>
      <w:r>
        <w:rPr/>
        <w:t>⡨</w:t>
      </w:r>
      <w:r>
        <w:rPr/>
        <w:t>䒿䱃㉋싂</w:t>
      </w:r>
      <w:r>
        <w:rPr/>
        <w:t>ꤴ</w:t>
      </w:r>
      <w:r>
        <w:rPr/>
        <w:t>쉈氵걥瀸ㆵ썺頴摩㙴慺쉨䕯稤伱到瑇䓍橕妻쉠悥칓濂갷撩楪䭃㒿ㅘ숰싂쉓⭏䁕彳䪵㣂㉅敌迂扦䥈啖玱纵䉃䗂㙾땮测㪣斩歊搊딳걹슣䐬弪쉕㭲쉥⪥⩈䁯媩䀽浖灑㉯䕔䒩</w:t>
      </w:r>
      <w:r>
        <w:rPr/>
        <w:t>⠴</w:t>
      </w:r>
      <w:r>
        <w:rPr/>
        <w:t>쉹</w:t>
      </w:r>
      <w:r>
        <w:rPr/>
        <w:t>ꕀ</w:t>
      </w:r>
      <w:r>
        <w:rPr/>
        <w:t>䌫烎扒슩㐳</w:t>
      </w:r>
      <w:r>
        <w:rPr/>
        <w:t>ꥐ⸳</w:t>
      </w:r>
      <w:r>
        <w:rPr/>
        <w:t>偨⥉懂倩㥚㙀넣㐹</w:t>
      </w:r>
      <w:r>
        <w:rPr/>
        <w:t>⣎</w:t>
      </w:r>
      <w:r>
        <w:rPr/>
        <w:t>轾朲挹总浦㵭숥晕뼦⩖⩪塒洪䪣湋癌⪏쉠漦灹囂쉉䝹⫂乖㍁</w:t>
      </w:r>
      <w:r>
        <w:rPr/>
        <w:t>ꕒ⹟</w:t>
      </w:r>
      <w:r>
        <w:rPr/>
        <w:t>쉢䜶㘪䝡쉹䬪䡍⸺㚱栱</w:t>
      </w:r>
      <w:r>
        <w:rPr/>
        <w:t>⡬</w:t>
      </w:r>
      <w:r>
        <w:rPr/>
        <w:t>㙗䝱⏂纻</w:t>
      </w:r>
      <w:r>
        <w:rPr/>
        <w:t>ⵍ</w:t>
      </w:r>
      <w:r>
        <w:rPr/>
        <w:t>磂䑕걠㔰䕟啶</w:t>
      </w:r>
      <w:r>
        <w:rPr/>
        <w:t>⠦</w:t>
      </w:r>
      <w:r>
        <w:rPr/>
        <w:t>㙑幯狃썕</w:t>
      </w:r>
      <w:r>
        <w:rPr/>
        <w:t>ꗂ</w:t>
      </w:r>
      <w:r>
        <w:rPr/>
        <w:t>쵋⽪湉伻欮煶擎乶䥏⎱䩌⍄묨숸㵊匳撩⪣汃穮갬噈⍁䤲㑁暩喣秂楯쉔</w:t>
      </w:r>
      <w:r>
        <w:rPr/>
        <w:t>⡈</w:t>
      </w:r>
      <w:r>
        <w:rPr/>
        <w:t>瘸぀潃䉮䥫뽶䭷䥥佤䄻㪬瀨䰰</w:t>
      </w:r>
      <w:r>
        <w:rPr/>
        <w:t>⡘</w:t>
      </w:r>
      <w:r>
        <w:rPr/>
        <w:t>꺡奱</w:t>
      </w:r>
      <w:r>
        <w:rPr/>
        <w:t>ⵋ</w:t>
      </w:r>
      <w:r>
        <w:rPr/>
        <w:t>㘪╲꺱䨴㡸㩾싂</w:t>
      </w:r>
      <w:r>
        <w:rPr/>
        <w:t>ꕩ⪏</w:t>
      </w:r>
      <w:r>
        <w:rPr/>
        <w:t>卬槂㨽䉱딷奣捥쉣犬ぱ숪숰쉬</w:t>
      </w:r>
      <w:r>
        <w:rPr/>
        <w:t>ⱚ</w:t>
      </w:r>
      <w:r>
        <w:rPr/>
        <w:t>䥓坲</w:t>
      </w:r>
      <w:r>
        <w:rPr/>
        <w:t>ꤰ</w:t>
      </w:r>
      <w:r>
        <w:rPr/>
        <w:t>슻㙸깠쉬䵖䡬㜸╌㤭䱆⍭⹭獪쉟碘旂썤ꎡ썋慕⩌뮣쵊浀橷⥫灍</w:t>
      </w:r>
      <w:r>
        <w:rPr/>
        <w:t>ꔦ</w:t>
      </w:r>
      <w:r>
        <w:rPr/>
        <w:t>䢿橒廂繹㍁飂뮣匬汄佭</w:t>
      </w:r>
      <w:r>
        <w:rPr/>
        <w:t>Ⳃ</w:t>
      </w:r>
      <w:r>
        <w:rPr/>
        <w:t>嫎ꌪ쉦神⫃兏䩰⭚숰</w:t>
      </w:r>
      <w:r>
        <w:rPr/>
        <w:t>Ⱝ</w:t>
      </w:r>
      <w:r>
        <w:rPr/>
        <w:t>놩쉔汹숵㪩䌬冱祅⑙⭋䵩哂怣䃂稫帮땎㝧棃杌硁뭵⦬녉㙊쉰㉣쉍㉚⩡㜪挹牀㗂睲䗃湔</w:t>
      </w:r>
      <w:r>
        <w:rPr/>
        <w:t>⠨</w:t>
      </w:r>
      <w:r>
        <w:rPr/>
        <w:t>渦쎬땳</w:t>
      </w:r>
      <w:r>
        <w:rPr/>
        <w:t>Ⱚ</w:t>
      </w:r>
      <w:r>
        <w:rPr/>
        <w:t>ㆵ숤畆䭹歵㓂싍㍕㮮</w:t>
      </w:r>
      <w:r>
        <w:rPr/>
        <w:t>ꦬ</w:t>
      </w:r>
      <w:r>
        <w:rPr/>
        <w:t>䡑</w:t>
      </w:r>
      <w:r>
        <w:rPr/>
        <w:t>⠴</w:t>
      </w:r>
      <w:r>
        <w:rPr/>
        <w:t>묦⏍僂숨恕佩煥䶩婕㭈ꅚ걳䁋숰숭㣍䩃敹䵊뾩䖣慰礸쉥</w:t>
      </w:r>
      <w:r>
        <w:rPr/>
        <w:t>ꦩ</w:t>
      </w:r>
      <w:r>
        <w:rPr/>
        <w:t>捧睞㨥⨣浨㘩䵃</w:t>
      </w:r>
      <w:r>
        <w:rPr/>
        <w:t>⣂</w:t>
      </w:r>
      <w:r>
        <w:rPr/>
        <w:t>㯂㚵</w:t>
      </w:r>
      <w:r>
        <w:rPr/>
        <w:t>ꕯ</w:t>
      </w:r>
      <w:r>
        <w:rPr/>
        <w:t>昷䜩㉳䐨⏍湟䄤恲㭈䙥穋⹢燎睕灲㣂숳ꇂ搤㡧呮灥쉎녔慫䎮ㅆ灭䑆䀦猭㷍祘壂哂坡㵘眵䜹곂쉟䎮䅪ꄷ㠷㫂㛎㭬ォ均呇싂彐偸匥쉈⩫⩬뼥䗂㝾䉢卷彸쵵欯噙傥㙍浾</w:t>
      </w:r>
      <w:r>
        <w:rPr/>
        <w:t>ꤷ</w:t>
      </w:r>
      <w:r>
        <w:rPr/>
        <w:t>仂朱坉䥲瑵䑳땉춏毂摇</w:t>
      </w:r>
      <w:r>
        <w:rPr/>
        <w:t>ⲿ</w:t>
      </w:r>
      <w:r>
        <w:rPr/>
        <w:t>㛂窻슏</w:t>
      </w:r>
      <w:r>
        <w:rPr/>
        <w:t>ꔻ</w:t>
      </w:r>
      <w:r>
        <w:rPr/>
        <w:t>쉺쉧吮汨嫂摶㶻と䴸溱偫ꄹ㚿漴な欶</w:t>
      </w:r>
      <w:r>
        <w:rPr/>
        <w:t>ⱑ</w:t>
      </w:r>
      <w:r>
        <w:rPr/>
        <w:t>숨숩颬樦咿쵤瑈㍍깚ꥹ䗂塾뾩ꅺ싂쉷䩀怸睟欦䭴廂灠ꄱ敆牄洺쉥䱤</w:t>
      </w:r>
      <w:r>
        <w:rPr/>
        <w:t>ⵀ</w:t>
      </w:r>
      <w:r>
        <w:rPr/>
        <w:t>幤槂煗</w:t>
      </w:r>
      <w:r>
        <w:rPr/>
        <w:t>ꦻ</w:t>
      </w:r>
      <w:r>
        <w:rPr/>
        <w:t>堳⯂琩䖵浹䖬㙋僂倭</w:t>
      </w:r>
      <w:r>
        <w:rPr/>
        <w:t>ꕢⷍ</w:t>
      </w:r>
      <w:r>
        <w:rPr/>
        <w:t>싂♔午爭㬹췂㭉㡡䴪硙嚮</w:t>
      </w:r>
      <w:r>
        <w:rPr/>
        <w:t>ꦵ</w:t>
      </w:r>
      <w:r>
        <w:rPr/>
        <w:t>丰㤹▏抩쉯濂䍏㬽㚣煡긨堬⤬偸촨奁</w:t>
      </w:r>
      <w:r>
        <w:rPr/>
        <w:t>Ⱘ</w:t>
      </w:r>
      <w:r>
        <w:rPr/>
        <w:t>숬</w:t>
      </w:r>
      <w:r>
        <w:rPr/>
        <w:t>ꖘ</w:t>
      </w:r>
      <w:r>
        <w:rPr/>
        <w:t>帰녱뽤촸梻캵</w:t>
      </w:r>
      <w:r>
        <w:rPr/>
        <w:t>ⰱ</w:t>
      </w:r>
      <w:r>
        <w:rPr/>
        <w:t>䵵㟃㥲⫃♇當㐦祉쉪㐹⨶</w:t>
      </w:r>
      <w:r>
        <w:rPr/>
        <w:t>ꕗ</w:t>
      </w:r>
      <w:r>
        <w:rPr/>
        <w:t>歲캬洰砩桾</w:t>
      </w:r>
      <w:r>
        <w:rPr/>
        <w:t>Ⱨ</w:t>
      </w:r>
      <w:r>
        <w:rPr/>
        <w:t>榱匊ꄣ쉲㩒ꆏ♭쎏戮</w:t>
      </w:r>
      <w:r>
        <w:rPr/>
        <w:t>ⳃ</w:t>
      </w:r>
      <w:r>
        <w:rPr/>
        <w:t>㜴戺扪参⸲䳂潒떥</w:t>
      </w:r>
      <w:r>
        <w:rPr/>
        <w:t>ⷂ</w:t>
      </w:r>
      <w:r>
        <w:rPr/>
        <w:t>辩桧恢娳儻片ꥮ⬪䠺숱珂녲</w:t>
      </w:r>
      <w:r>
        <w:rPr/>
        <w:t>⡸</w:t>
      </w:r>
      <w:r>
        <w:rPr/>
        <w:t>瘲</w:t>
      </w:r>
      <w:r>
        <w:rPr/>
        <w:t>ⵎ</w:t>
      </w:r>
      <w:r>
        <w:rPr/>
        <w:t>뮘ꅵ堽坺ꅡ㠺榡捫걠</w:t>
      </w:r>
      <w:r>
        <w:rPr/>
        <w:t>ⵡ</w:t>
      </w:r>
      <w:r>
        <w:rPr/>
        <w:t>敢⾮匯电揍쉓䅋烂쵘뇂倶牖쉕渽圸㚱㝒㔰堫쵮ꅒ儽眯捁堽玥磂た⨬楥卲纘⌭⑊ㅺ儴캩㔽ひ싂㜳辮⩮滂노䡑䙸摵䡙딻┯쉊딦灁깲</w:t>
      </w:r>
      <w:r>
        <w:rPr/>
        <w:t>ꗂ</w:t>
      </w:r>
      <w:r>
        <w:rPr/>
        <w:t>캩⼦嫂㣂슡琫敺⸥顳쎱</w:t>
      </w:r>
      <w:r>
        <w:rPr/>
        <w:t>ⵠ</w:t>
      </w:r>
      <w:r>
        <w:rPr/>
        <w:t>숤捾쉳╎⽌嗃걔㡆슩䟂㤩㭷춡뭆党㔪⹐쵐繄䙎ꅔ塌况琱戲숴☪繞㝐卆㙆⛂♫쉬땤轨⩶ㄹ⪘珂堤䐴旍숵⨦싂偨䝵⍧䅓扮뽢繁䬶湠</w:t>
      </w:r>
      <w:r>
        <w:rPr/>
        <w:t>ⶱ</w:t>
      </w:r>
      <w:r>
        <w:rPr/>
        <w:t>싂䁊䰭擂浮摬搫恆剘䙭瘵璘⹣眸⸳⯂拎녑炘到硃⮘䙊䥤㢿⬥⩩珂祪⏂懂䱚㠽佀瓂歉┮㇃㭅攦佀쉉柂ㅢ⮣楒▩뾱噃쉾㊵嘵뭥䝷뼭獅卧쉎睆漻㴹ㅱ䥖뼮樮䵁뭱㡫⽫攨顅쵮</w:t>
      </w:r>
      <w:r>
        <w:rPr/>
        <w:t>ꤦ</w:t>
      </w:r>
      <w:r>
        <w:rPr/>
        <w:t>弻枬숹㙪挦夭㵭땘</w:t>
      </w:r>
      <w:r>
        <w:rPr/>
        <w:t>ꤺꤪ</w:t>
      </w:r>
      <w:r>
        <w:rPr/>
        <w:t>䌣恳婌㔳て瞻捨䕥䨴쉁싂攷㈯㙙剱䜮歃爱摓╔〮廂숺刨澵ꥦ촳瑫딤㙅㩩쉃縭䐣物㑮㬥椹䘪潦䝄</w:t>
      </w:r>
      <w:r>
        <w:rPr/>
        <w:t>⡶</w:t>
      </w:r>
      <w:r>
        <w:rPr/>
        <w:t>獩塧쉪䜩噍卭熩⚿㥮㥣秂䄪䕙숦夽숻㵎坦㭦</w:t>
      </w:r>
      <w:r>
        <w:rPr/>
        <w:t>ꥑ</w:t>
      </w:r>
      <w:r>
        <w:rPr/>
        <w:t>頫挻䵮칺煩묰⭣䙯剔㠬琭㚻</w:t>
      </w:r>
      <w:r>
        <w:rPr/>
        <w:t>ꔥ</w:t>
      </w:r>
      <w:r>
        <w:rPr/>
        <w:t>녘숭奏䜮긨车쉦⸺案䡉爯瞬</w:t>
      </w:r>
      <w:r>
        <w:rPr/>
        <w:t>ꔬ</w:t>
      </w:r>
      <w:r>
        <w:rPr/>
        <w:t>ⲿ♨</w:t>
      </w:r>
      <w:r>
        <w:rPr/>
        <w:t>煕쉕礨侱壎쉲슬噸煴湞轂㝭ㄻ뭀䄽컃썣ꄱ䵌偌Ⓜ汁뭍쉅딽깇숩䖻䩘걢쵭숨䁾⬫⺩彁</w:t>
      </w:r>
      <w:r>
        <w:rPr/>
        <w:t>⡁</w:t>
      </w:r>
      <w:r>
        <w:rPr/>
        <w:t>䍦湺䬶⑷숺</w:t>
      </w:r>
      <w:r>
        <w:rPr/>
        <w:t>꧂</w:t>
      </w:r>
      <w:r>
        <w:rPr/>
        <w:t>껂婤쉮</w:t>
      </w:r>
      <w:r>
        <w:rPr/>
        <w:t>⡰</w:t>
      </w:r>
      <w:r>
        <w:rPr/>
        <w:t>庮䉎</w:t>
      </w:r>
      <w:r>
        <w:rPr/>
        <w:t>⡩⪱</w:t>
      </w:r>
      <w:r>
        <w:rPr/>
        <w:t>戬쵔㡈〺䱸戱瑆痂슡扐憩</w:t>
      </w:r>
      <w:r>
        <w:rPr/>
        <w:t>ꖩ⥁</w:t>
      </w:r>
      <w:r>
        <w:rPr/>
        <w:t>⠻</w:t>
      </w:r>
      <w:r>
        <w:rPr/>
        <w:t>〰乨暿⑄桓纱夨ꅮ⽵⫂弶㛍惂疩숸㈰깯剋爸⥶棂㪏妵뽊癀潠彊⩁㧂䡟吲⽟媩숩哂啀뾵㤴輪⑞倦兂噫祠쉨䴷쉓䞥⌵启╣徱싂桅卬㔽㌪♑低⽏杖쉌㵢兡奙彌쉶竂汕㭬㣂긦䕎숲湣斬⨺急棂㔯慔䙳毂橥顨쉖燂╩䪣奮쉕档㵨璵⭹䱮쉕㭐顧䳂딳싂㭪瑆</w:t>
      </w:r>
      <w:r>
        <w:rPr/>
        <w:t>⡳</w:t>
      </w:r>
      <w:r>
        <w:rPr/>
        <w:t>滂㏂쵷ㄊ䕭</w:t>
      </w:r>
      <w:r>
        <w:rPr/>
        <w:t>ⵂ</w:t>
      </w:r>
      <w:r>
        <w:rPr/>
        <w:t>숩쉧뽤㩣땳㭞䨬깄揃幀畆璥䴱쉥</w:t>
      </w:r>
      <w:r>
        <w:rPr/>
        <w:t>ⷂ</w:t>
      </w:r>
      <w:r>
        <w:rPr/>
        <w:t>窩祠숫⾏啕䭗契璣湫㚬㝵䅩佶싂睤컂⫂뾏⛂セ⮮싂⏂쉦繧洦偤昫</w:t>
      </w:r>
      <w:r>
        <w:rPr/>
        <w:t>ꦘ</w:t>
      </w:r>
      <w:r>
        <w:rPr/>
        <w:t>썒쉡믂녭㙟汾橀皮깃〩</w:t>
      </w:r>
      <w:r>
        <w:rPr/>
        <w:t>⠲</w:t>
      </w:r>
      <w:r>
        <w:rPr/>
        <w:t>斿斏쉃</w:t>
      </w:r>
      <w:r>
        <w:rPr/>
        <w:t>Ɒ</w:t>
      </w:r>
      <w:r>
        <w:rPr/>
        <w:t>ꔭ</w:t>
      </w:r>
      <w:r>
        <w:rPr/>
        <w:t>浖啶䒻㈴ꅁ⽳ヂ㏂噤</w:t>
      </w:r>
      <w:r>
        <w:rPr/>
        <w:t>Ⳃ⥪</w:t>
      </w:r>
      <w:r>
        <w:rPr/>
        <w:t>딽쉹쉗稫楰쉍♦䁪슿槃㔷炘␸䂥牋뭋숫橴瞱쵹</w:t>
      </w:r>
      <w:r>
        <w:rPr/>
        <w:t>ⱙ⯂</w:t>
      </w:r>
      <w:r>
        <w:rPr/>
        <w:t>쉱渤刭硭♦쵉克깹剦䐵穃⩮㛍쉅頬樳址⨻녺㜱</w:t>
      </w:r>
      <w:r>
        <w:rPr/>
        <w:t>ꤱ</w:t>
      </w:r>
      <w:r>
        <w:rPr/>
        <w:t>席㙂</w:t>
      </w:r>
      <w:r>
        <w:rPr/>
        <w:t>⢿</w:t>
      </w:r>
      <w:r>
        <w:rPr/>
        <w:t>䍙</w:t>
      </w:r>
      <w:r>
        <w:rPr/>
        <w:t>ⶏ⭆</w:t>
      </w:r>
      <w:r>
        <w:rPr/>
        <w:t>朴쵳托⵶噙䲏戵싂朦ꥬ㘺㜣埂뽠灁숫㥩쉀⬯師繎쉀갺祡䍀乏㢱溡䑓皥㍥숻갭㝰싂忎⼰㋂晍뭡⪱㉋砣묳쉫</w:t>
      </w:r>
      <w:r>
        <w:rPr/>
        <w:t>ⴵ</w:t>
      </w:r>
      <w:r>
        <w:rPr/>
        <w:t>䅑녭슥⭵瞘썩䈨灩撣긫浸畳奏䞏㐻佶毂┭⼺傩뽟旂垥ꄷ쉘掘䥒㇍卤㑂欳甲汎垿⍓㜳㚿뼩⑷唺ヂ栶䥈㐪䬮濂彃劘숵숰沘㷂堲쉐김쉗⴫塹偵쉥⥄걵⑚◂婟넰ꆩ〩澥⾩숤熮怪煓숴䡏倲剳瑒㠷轊横碮ꌮ挷⼫潎縻䍩㭬欮촹䲮⦬攵晳㉲쉙辣쉓摰煾潨塟䕐竂夲ꍗ眮ꥥꌭ☪</w:t>
      </w:r>
      <w:r>
        <w:rPr/>
        <w:t>ꥂ③</w:t>
      </w:r>
      <w:r>
        <w:rPr/>
        <w:t>硙楢㷂꥙潧숣쉞</w:t>
      </w:r>
      <w:r>
        <w:rPr/>
        <w:t>ꥄ</w:t>
      </w:r>
      <w:r>
        <w:rPr/>
        <w:t>䡉ꍍ㑑愻</w:t>
      </w:r>
      <w:r>
        <w:rPr/>
        <w:t>ꔪ</w:t>
      </w:r>
      <w:r>
        <w:rPr/>
        <w:t>彔煲싂숫넮㉫斡榡㊥♡⛂灅⸵绍瘻潸ヂ倮쉟䉇㤺愺眨乧㦱쉒䡉⩳歍摠湀姂喬⽒産ㆵ⽨ㅀ㝤碻䃂⛂싂䝂</w:t>
      </w:r>
      <w:r>
        <w:rPr/>
        <w:t>ⰳ</w:t>
      </w:r>
      <w:r>
        <w:rPr/>
        <w:t>泃╢噲浯</w:t>
      </w:r>
      <w:r>
        <w:rPr/>
        <w:t>⡅</w:t>
      </w:r>
      <w:r>
        <w:rPr/>
        <w:t>숻䆩ㄽ恡埂䕈祧殿</w:t>
      </w:r>
      <w:r>
        <w:rPr/>
        <w:t>꧂⩍</w:t>
      </w:r>
      <w:r>
        <w:rPr/>
        <w:t>璩쉖䒵칌戵奏畗ぬ梬掣偐䙉浌扵䀰㙡쉀升㒏숯婔⫃䔵</w:t>
      </w:r>
      <w:r>
        <w:rPr/>
        <w:t>⡙</w:t>
      </w:r>
      <w:r>
        <w:rPr/>
        <w:t>硩繊㡯浗⹊䔸硹䲏庵晧䳃犥煕⸦䉎╤䥫쉬츥灯恞瞱㓂쉤</w:t>
      </w:r>
      <w:r>
        <w:rPr/>
        <w:t>ꔺ</w:t>
      </w:r>
      <w:r>
        <w:rPr/>
        <w:t>㌹♡帺橪濂䉦깕칧䉳故悱뽰倵兾슘칕⻂뇂䍩㍢⤮参썚䙫䅡싂䠲싃坨녬촹녵攰爫캣䰹땩圲䡇ㅱ䴻䙰瑏慱眪搰쉊숲싂种ꥥ柂弪⤶頤惂甴块네⩾㡞⩫歮捀믂</w:t>
      </w:r>
      <w:r>
        <w:rPr/>
        <w:t>Ⱳ</w:t>
      </w:r>
      <w:r>
        <w:rPr/>
        <w:t>㔪㵴</w:t>
      </w:r>
      <w:r>
        <w:rPr/>
        <w:t>ꖩ</w:t>
      </w:r>
      <w:r>
        <w:rPr/>
        <w:t>촤垱깐教썗樷用纻ㅷ㉔숫</w:t>
      </w:r>
      <w:r>
        <w:rPr/>
        <w:t>⣍</w:t>
      </w:r>
      <w:r>
        <w:rPr/>
        <w:t>싂╵╣亮灨⪥摕</w:t>
      </w:r>
      <w:r>
        <w:rPr/>
        <w:t>Ⱛ</w:t>
      </w:r>
      <w:r>
        <w:rPr/>
        <w:t>䔹砪兤砮牞㝾㋂慒쉇⩆⩆倦牀䙣⫎么瑕뽎갊ㅾ</w:t>
      </w:r>
      <w:r>
        <w:rPr/>
        <w:t>ⲩ</w:t>
      </w:r>
      <w:r>
        <w:rPr/>
        <w:t>㒱癴坖严⩰璏㣍奙悵䣎猭㥅⩾垵숰싃喩佌滂⻂쉏丮睆瘭吰</w:t>
      </w:r>
      <w:r>
        <w:rPr/>
        <w:t>Ⱝ</w:t>
      </w:r>
      <w:r>
        <w:rPr/>
        <w:t>恀淂垻</w:t>
      </w:r>
      <w:r>
        <w:rPr/>
        <w:t>⡘</w:t>
      </w:r>
      <w:r>
        <w:rPr/>
        <w:t>ꍋ숹⩰稴捍䋂弫쉈帨瑱汆倵</w:t>
      </w:r>
      <w:r>
        <w:rPr/>
        <w:t>ꥄ</w:t>
      </w:r>
      <w:r>
        <w:rPr/>
        <w:t>柂⨻痂曂檣촷╉杁㝫硆䭊㉣敓憱⒩挷䇂쉫捀迂刭也偡顉沩䁎ꍯ猷允唪䐯唩㭑䜴祃儥忂䭥땗䑸䠮㉺쉒硔匮뇂걀츭슡춿慍⽏䅪秂灠ꅥ垡潖截쉧㶣䡟䈵抵쉍桗䫂瑠影睃矍숸␩偧䊡갬긭瘽啁</w:t>
      </w:r>
      <w:r>
        <w:rPr/>
        <w:t>⡪</w:t>
      </w:r>
      <w:r>
        <w:rPr/>
        <w:t>湑畨偠격㕎憣ꅺ㘥敟撣㣂䣂쵅慑갹幪뼪弦憱楞</w:t>
      </w:r>
      <w:r>
        <w:rPr/>
        <w:t>Ɽ</w:t>
      </w:r>
      <w:r>
        <w:rPr/>
        <w:t>ꔪ꤭</w:t>
      </w:r>
      <w:r>
        <w:rPr/>
        <w:t>ꆻ䲘쉭숯칆啡숦䙷⵩慵䬴煘傡</w:t>
      </w:r>
      <w:r>
        <w:rPr/>
        <w:t>ꕩ</w:t>
      </w:r>
      <w:r>
        <w:rPr/>
        <w:t>砪晟뗂슱疥갻煤㥑颬㵓䩀㩵</w:t>
      </w:r>
      <w:r>
        <w:rPr/>
        <w:t>⵰</w:t>
      </w:r>
      <w:r>
        <w:rPr/>
        <w:t>Ⱖ</w:t>
      </w:r>
      <w:r>
        <w:rPr/>
        <w:t>灱䴨⧎䤵穋契顚浚뭕焪䀱煖㬳㨤當쉃煰뇂⽰ㅍ睵睓姂ꍕぃ塍뽁煖匽⨯침兢䨤偆炡幙䱖繶⹾奔㕬免繐熿딳奷쉭☩㵇哂㥬쉱杶僂恾㧂㉫浧♭䡬ꌰ쉕㏂歃㩔ꥱ⭭㪥䑞潳딻䏎祦噙</w:t>
      </w:r>
      <w:r>
        <w:rPr/>
        <w:t>ꥁ</w:t>
      </w:r>
      <w:r>
        <w:rPr/>
        <w:t>垏偄桍䭹숺獗焲ㆻ噥嘷칸杳㕱䌦傏㭀▵兰⪮健긺歌係㵮Ⓜ䠩䉗䈮䍺慰쉹믂榻</w:t>
      </w:r>
      <w:r>
        <w:rPr/>
        <w:t>ⰱ</w:t>
      </w:r>
      <w:r>
        <w:rPr/>
        <w:t>䉐䝄恇䒘숤䱵</w:t>
      </w:r>
      <w:r>
        <w:rPr/>
        <w:t>ꕡ</w:t>
      </w:r>
      <w:r>
        <w:rPr/>
        <w:t>䆘乀牾㶣숣㝣촹㩏癡啾쏂扷杍묫䐽㩑ぢ㯂䥟䕂숵쉄슡츱䢩습걊瑅⪏㍁慭悿䙎戱겥槂楰廂埂㙒ㅀ뿂걗㠥啑癖瀪呐买⨹幟㷂㐥汵싂慉坁뭘⎩轮㟂獲猽桄操吲쵩㞥䙚瀹</w:t>
      </w:r>
      <w:r>
        <w:rPr/>
        <w:t>ⱬ</w:t>
      </w:r>
      <w:r>
        <w:rPr/>
        <w:t>㍙睭⭩</w:t>
      </w:r>
      <w:r>
        <w:rPr/>
        <w:t>⠫</w:t>
      </w:r>
      <w:r>
        <w:rPr/>
        <w:t>悵䑦뽄쉧쉋䉒⪥⽵㕴슻斿㡡⸳䴶⤲⭴㎥轴뇂걃幁컎</w:t>
      </w:r>
      <w:r>
        <w:rPr/>
        <w:t>ꕺ</w:t>
      </w:r>
      <w:r>
        <w:rPr/>
        <w:t>ꍪ堽⭷䫂瀮㷂겵㈱廂掣幙穟㑚丱⽵쉧㗂婢</w:t>
      </w:r>
      <w:r>
        <w:rPr/>
        <w:t>ⴷ</w:t>
      </w:r>
      <w:r>
        <w:rPr/>
        <w:t>桯ꅉ獩쉡繊</w:t>
      </w:r>
      <w:r>
        <w:rPr/>
        <w:t>ꖱ</w:t>
      </w:r>
      <w:r>
        <w:rPr/>
        <w:t>妡㎱风婧〻숤彸䙩响뼽祐塶⭉숴剶奃쉏ꍓ䝎숣䅳卓喡塩㥲䖻╙㉱</w:t>
      </w:r>
      <w:r>
        <w:rPr/>
        <w:t>Ⱕ</w:t>
      </w:r>
      <w:r>
        <w:rPr/>
        <w:t>ㅩ㥗⬯竂㛂栶勂㉈㛂䑲槂摗濂䗂协吰彑⨦佉景⽧㴱싂獞顃彶⑊◂㎩搳뽬⩣潓䤳刬畬捰㜩㝱〩〬⒮穮䭰쉂棃⪬</w:t>
      </w:r>
      <w:r>
        <w:rPr/>
        <w:t>ꥉ</w:t>
      </w:r>
      <w:r>
        <w:rPr/>
        <w:t>䵫╒츮떱㈮堸뽯搬ノ䱾ꥰ쉨⌮</w:t>
      </w:r>
      <w:r>
        <w:rPr/>
        <w:t>ⴣ</w:t>
      </w:r>
      <w:r>
        <w:rPr/>
        <w:t>但彮扈疡㗂䴊找곂╭䁤㔪⌦</w:t>
      </w:r>
      <w:r>
        <w:rPr/>
        <w:t>ꥊꕀ</w:t>
      </w:r>
      <w:r>
        <w:rPr/>
        <w:t>䧂啸땞䍔⩮䒿弥扖塘숷婦ꅅ</w:t>
      </w:r>
      <w:r>
        <w:rPr/>
        <w:t>ⱏ</w:t>
      </w:r>
      <w:r>
        <w:rPr/>
        <w:t>䅊쉒轩⨥幗坠坾埂싂싂墿恌睪䗂昵㥰售⵵⫂ꍎ뽴딲㥘</w:t>
      </w:r>
      <w:r>
        <w:rPr/>
        <w:t>⡌</w:t>
      </w:r>
      <w:r>
        <w:rPr/>
        <w:t>㎩㘹</w:t>
      </w:r>
      <w:r>
        <w:rPr/>
        <w:t>⡁</w:t>
      </w:r>
      <w:r>
        <w:rPr/>
        <w:t>焵㨳㧂係䭀兀杇♖떬</w:t>
      </w:r>
      <w:r>
        <w:rPr/>
        <w:t>⣂</w:t>
      </w:r>
      <w:r>
        <w:rPr/>
        <w:t>䛂䎮垱潞恈扊櫂</w:t>
      </w:r>
      <w:r>
        <w:rPr/>
        <w:t>Ⱛ</w:t>
      </w:r>
      <w:r>
        <w:rPr/>
        <w:t>촬깈썄ㅴ㗂⎮疥瑍쉹䮏䄪ꍫ⦡㵤影㔩振庮⍖쉃卺⩖磍塤숵呺</w:t>
      </w:r>
      <w:r>
        <w:rPr/>
        <w:t>⠩</w:t>
      </w:r>
      <w:r>
        <w:rPr/>
        <w:t>祬忂䌯儣⏂쉾瘷䍂爦쉓╗⩆戶쉃⵨甤㪩쉖妮塖頥湟⹬敌㶻␻牤䃂哂⿂☺䍁┯쉙桪䁒惂杖唺㩏噰칢祊幫㐬걓䕤⨹㥶뼵匦帽昭瓂㖥㍒㶮</w:t>
      </w:r>
      <w:r>
        <w:rPr/>
        <w:t>⣂</w:t>
      </w:r>
      <w:r>
        <w:rPr/>
        <w:t>숩哂乸㝦ㅉ氻偤⬽⽑⍇</w:t>
      </w:r>
      <w:r>
        <w:rPr/>
        <w:t>꥓</w:t>
      </w:r>
      <w:r>
        <w:rPr/>
        <w:t>彚㉫☨礸㑈␹䢡⼺喱扷湭礣숦杵㘰</w:t>
      </w:r>
      <w:r>
        <w:rPr/>
        <w:t>⣂</w:t>
      </w:r>
      <w:r>
        <w:rPr/>
        <w:t>悩祎䣂瑣</w:t>
      </w:r>
      <w:r>
        <w:rPr/>
        <w:t>ꗂ</w:t>
      </w:r>
      <w:r>
        <w:rPr/>
        <w:t>歳惃氬껍搦⾩</w:t>
      </w:r>
      <w:r>
        <w:rPr/>
        <w:t>Ⳃ</w:t>
      </w:r>
      <w:r>
        <w:rPr/>
        <w:t>徏㉩긶䵥⍮쉱猴㩈뽡杸숪渱ぁ戹硑㙵〫㊥灗쌤㭚䍷쉱牢㑎妿䭉㨮숪䩲丩伮灾쉾</w:t>
      </w:r>
      <w:r>
        <w:rPr/>
        <w:t>ⲣ</w:t>
      </w:r>
      <w:r>
        <w:rPr/>
        <w:t>噍痃歹╰䵙硎갻䦮⭟䉢䇂䭧幠뼤깣䨭歟䴺䉋쉶</w:t>
      </w:r>
      <w:r>
        <w:rPr/>
        <w:t>꥓⸫</w:t>
      </w:r>
      <w:r>
        <w:rPr/>
        <w:t>䍳繭䒣숯瞥䛂ꎥ</w:t>
      </w:r>
      <w:r>
        <w:rPr/>
        <w:t>ꤻ</w:t>
      </w:r>
      <w:r>
        <w:rPr/>
        <w:t>㘪卥半춘汊쉟</w:t>
      </w:r>
      <w:r>
        <w:rPr/>
        <w:t>⣂</w:t>
      </w:r>
      <w:r>
        <w:rPr/>
        <w:t>컎倰汚쉫䛂䰲帱䡄敷뇂啱㒵沱㉘灁痂焺숳촦뿂卢啣쉅㭲쉫䀩싂⚮瀳</w:t>
      </w:r>
      <w:r>
        <w:rPr/>
        <w:t>ⱉ</w:t>
      </w:r>
      <w:r>
        <w:rPr/>
        <w:t>쉘椣㜱禩쉠穁곂嘪쉴</w:t>
      </w:r>
      <w:r>
        <w:rPr/>
        <w:t>ꤳ</w:t>
      </w:r>
      <w:r>
        <w:rPr/>
        <w:t>璘㈹智㝶⹵㭸ꍍ䝓녎묱㈸㕀⨪琬獸榏㐺뭦⩡亿橧ꌸ墮⚬췂㒱쉨捸쉡슘칇ꥮ</w:t>
      </w:r>
      <w:r>
        <w:rPr/>
        <w:t>ⵐ</w:t>
      </w:r>
      <w:r>
        <w:rPr/>
        <w:t>假칗걯썧숨儴轧충杌쉨㥥⚱땃桓숸깖䙫╰席〲潭츰ㄹ痃痂畯稷⧃쉪䱙汕帽僂ꥫ䅳䅴쉬瓃껂据쉭☵슬摃佭擂顺硬⍺䂿⌯썴☯㉾䍳摩㵞泂⵭</w:t>
      </w:r>
      <w:r>
        <w:rPr/>
        <w:t>⡕</w:t>
      </w:r>
      <w:r>
        <w:rPr/>
        <w:t>呍槂㥃迃䗂⍾</w:t>
      </w:r>
      <w:r>
        <w:rPr/>
        <w:t>⠷</w:t>
      </w:r>
      <w:r>
        <w:rPr/>
        <w:t>㝶䄭顨䦻䩢뮣쉏⩠숥㙣㕣敯쉑晍轩轨浰濂㜲⩅⍶䤽╬㝨쉲獸烂▱⚿묤印伵夷䌨⚱㐵싂癓쵕␹惂䑉㉸䀺浩</w:t>
      </w:r>
      <w:r>
        <w:rPr/>
        <w:t>꧂</w:t>
      </w:r>
      <w:r>
        <w:rPr/>
        <w:t>椷势啀␴쉈辵쉹ꅗ⨽偳繕</w:t>
      </w:r>
      <w:r>
        <w:rPr/>
        <w:t>⠬</w:t>
      </w:r>
      <w:r>
        <w:rPr/>
        <w:t>㴫♕犬杒㟂眴⿂뭷敮录根憵縲쉊焨⑎땄南她癚㡊く繴땭潑桅治넰</w:t>
      </w:r>
      <w:r>
        <w:rPr/>
        <w:t>ⰹ</w:t>
      </w:r>
      <w:r>
        <w:rPr/>
        <w:t>칡瑒剨㜻八浕Ⓜ㡘</w:t>
      </w:r>
      <w:r>
        <w:rPr/>
        <w:t>ⵖ</w:t>
      </w:r>
      <w:r>
        <w:rPr/>
        <w:t>杗內愩旎칊摵拃䝡堯呅椸睖⹺⨊䆮쉎晠⫂矍ふ</w:t>
      </w:r>
      <w:r>
        <w:rPr/>
        <w:t>Ⱟ</w:t>
      </w:r>
      <w:r>
        <w:rPr/>
        <w:t>䑖뽡橶挱汔⑨㗂瀶䫂轚燃穩埂췂楟䰽⏂剔쉠䭧캿倥⹔僂긭塹ぃ伩禮숲庘去쉸斡祦⪥쉍猤搨⨴</w:t>
      </w:r>
      <w:r>
        <w:rPr/>
        <w:t>ⶩ</w:t>
      </w:r>
      <w:r>
        <w:rPr/>
        <w:t>䘪쉫쉎䡂掿숪ㄲ㬭⑄䇂쉀硐晲䔶숽硉⍩㏂뿂뮵䑑㢩呞㍊䡟湓숯䳂涻珂潩斿쉦轍⹺슬㏂䬺깯乞浡⶿坞䁡䍷呉潷娭汴晃晓</w:t>
      </w:r>
      <w:r>
        <w:rPr/>
        <w:t>ꕦ⤦</w:t>
      </w:r>
      <w:r>
        <w:rPr/>
        <w:t>䙾彾⍖ꅲ⽬㊩┳쉦쉶桥</w:t>
      </w:r>
      <w:r>
        <w:rPr/>
        <w:t>ꥈ</w:t>
      </w:r>
      <w:r>
        <w:rPr/>
        <w:t>歱쉪㡏側畉㩱乡幯涻矂泂⭘䠭瀸㯂啖硓㖩⥱濂⿎썯湹슿瓂</w:t>
      </w:r>
      <w:r>
        <w:rPr/>
        <w:t>꤬</w:t>
      </w:r>
      <w:r>
        <w:rPr/>
        <w:t>쉇숶쉬╤뽵勂싂⬷桡娩䔤㭔慅瀷</w:t>
      </w:r>
      <w:r>
        <w:rPr/>
        <w:t>ꔪ</w:t>
      </w:r>
      <w:r>
        <w:rPr/>
        <w:t>믂㠪╵</w:t>
      </w:r>
      <w:r>
        <w:rPr/>
        <w:t>Ⱟ</w:t>
      </w:r>
      <w:r>
        <w:rPr/>
        <w:t>䬥쉯奃㙲偗ꆻ쉚潺橁⻃盍䵣案煯䳂⎣숮恇⩆教係浄쉚㡹䡉喵慬ꍁ秂쉤⼪⧂ꍱ䲵ㄤ싂☦䏂攰촷</w:t>
      </w:r>
      <w:r>
        <w:rPr/>
        <w:t>Ɒ</w:t>
      </w:r>
      <w:r>
        <w:rPr/>
        <w:t>⾱</w:t>
      </w:r>
      <w:r>
        <w:rPr/>
        <w:t>ꕁ</w:t>
      </w:r>
      <w:r>
        <w:rPr/>
        <w:t>䗂숶싍橂吰呏偈⥏촭䨦囂땅쉨카䉒熩쉵뼮䑗搵䲱䍬㙏䍣깎</w:t>
      </w:r>
      <w:r>
        <w:rPr/>
        <w:t>ꗂ</w:t>
      </w:r>
      <w:r>
        <w:rPr/>
        <w:t>滂䍊橎곂싂㭘ꆱ㵵墡偊</w:t>
      </w:r>
      <w:r>
        <w:rPr/>
        <w:t>ꥂ</w:t>
      </w:r>
      <w:r>
        <w:rPr/>
        <w:t>슥♋㘪㉓숱佂坹싃䱲熿势坭긮敫⪮ꍓ橁뼮䊩⥇偅슡㘤硑⮮搮楯갭本땹㶩榱攴</w:t>
      </w:r>
      <w:r>
        <w:rPr/>
        <w:t>ꥋ⪬</w:t>
      </w:r>
      <w:r>
        <w:rPr/>
        <w:t>埂䵴轅縱⩢䝭喿⺩䳃汐㌰㠹橾⑉佥爵슏쉙番戻</w:t>
      </w:r>
      <w:r>
        <w:rPr/>
        <w:t>ⶣ</w:t>
      </w:r>
      <w:r>
        <w:rPr/>
        <w:t>㛍㩅繱厩</w:t>
      </w:r>
      <w:r>
        <w:rPr/>
        <w:t>꧂</w:t>
      </w:r>
      <w:r>
        <w:rPr/>
        <w:t>幮帳ꍺ싂⺿</w:t>
      </w:r>
      <w:r>
        <w:rPr/>
        <w:t>ꕞ⭹</w:t>
      </w:r>
      <w:r>
        <w:rPr/>
        <w:t>뗂䭙䑩慣㡺婗ㄷ獅⵬楚祺扟穩瀳녭硃㑺纩䐮㔮⩕⎣哂ォ卵灵쉘止䕁幡獭⩡䶿䃍祥獤欤숬⩖桵剹瑵牲쉘噓㝈顫</w:t>
      </w:r>
      <w:r>
        <w:rPr/>
        <w:t>⠻</w:t>
      </w:r>
      <w:r>
        <w:rPr/>
        <w:t>䀴쉂機洽䙴慗奆⭆塋껂㐩潲쉐炣哂湟㢮顱丷䐻斬</w:t>
      </w:r>
      <w:r>
        <w:rPr/>
        <w:t>⡑</w:t>
      </w:r>
      <w:r>
        <w:rPr/>
        <w:t>匦弪獸卶㕢噯縭䡎䶬樥㥭瘸慫敫睮抱敕ㄹ坹</w:t>
      </w:r>
      <w:r>
        <w:rPr/>
        <w:t>ꕈ</w:t>
      </w:r>
      <w:r>
        <w:rPr/>
        <w:t>氲</w:t>
      </w:r>
      <w:r>
        <w:rPr/>
        <w:t>ꕮ</w:t>
      </w:r>
      <w:r>
        <w:rPr/>
        <w:t>佁戴숭圣⴪쵺彥뾡槂㥂</w:t>
      </w:r>
      <w:r>
        <w:rPr/>
        <w:t>ⴴ</w:t>
      </w:r>
      <w:r>
        <w:rPr/>
        <w:t>Ⲭ</w:t>
      </w:r>
      <w:r>
        <w:rPr/>
        <w:t>楩Ⓜ㭯噀㍯勂顠ヂ쵂숴炏㍠</w:t>
      </w:r>
      <w:r>
        <w:rPr/>
        <w:t>⡸</w:t>
      </w:r>
      <w:r>
        <w:rPr/>
        <w:t>穁縬㘻</w:t>
      </w:r>
      <w:r>
        <w:rPr/>
        <w:t>ꦘ</w:t>
      </w:r>
      <w:r>
        <w:rPr/>
        <w:t>㐩湖䍴㫂ㄷ⥥彺슘㖻♙䜫縹槂焸</w:t>
      </w:r>
      <w:r>
        <w:rPr/>
        <w:t>ⵑ</w:t>
      </w:r>
      <w:r>
        <w:rPr/>
        <w:t>彫堯稶で쉳转灃⸤瀺뇂䋂琷䕊礲奈係뾏瑺灞啱敷涣珂湫쉣偍䥨䣂泍㈺⩤乗㙕㈵䈦쉣</w:t>
      </w:r>
      <w:r>
        <w:rPr/>
        <w:t>ⱙ</w:t>
      </w:r>
      <w:r>
        <w:rPr/>
        <w:t>奅⨯䙠㯂乗べ穪绂㜻机噴半Ⓙ摚乍</w:t>
      </w:r>
      <w:r>
        <w:rPr/>
        <w:t>⢻</w:t>
      </w:r>
      <w:r>
        <w:rPr/>
        <w:t>媩䊵偤琪㛃</w:t>
      </w:r>
      <w:r>
        <w:rPr/>
        <w:t>꤯</w:t>
      </w:r>
      <w:r>
        <w:rPr/>
        <w:t>㎻杕傘煶긷♦놣潡㢻顈숺딊</w:t>
      </w:r>
      <w:r>
        <w:rPr/>
        <w:t>ꔰ</w:t>
      </w:r>
      <w:r>
        <w:rPr/>
        <w:t>䭚걡㙪䟂쉬㭫ꇂ숳</w:t>
      </w:r>
      <w:r>
        <w:rPr/>
        <w:t>ꥌ</w:t>
      </w:r>
      <w:r>
        <w:rPr/>
        <w:t>Ⱜ</w:t>
      </w:r>
      <w:r>
        <w:rPr/>
        <w:t>坥쉮睅䝧柂噯䔭坓娰</w:t>
      </w:r>
      <w:r>
        <w:rPr/>
        <w:t>ⲥ</w:t>
      </w:r>
      <w:r>
        <w:rPr/>
        <w:t>㑊䔪</w:t>
      </w:r>
      <w:r>
        <w:rPr/>
        <w:t>⡑</w:t>
      </w:r>
      <w:r>
        <w:rPr/>
        <w:t>氪뽄┲⥹橨幡슩癄水䅸潊傣戸ꍭ딤묭깬先䍏쉾睤⍘绍쉗숱櫂싂⵫䀨搭쉬磂晭幎慸侣㝀</w:t>
      </w:r>
      <w:r>
        <w:rPr/>
        <w:t>ꦿ</w:t>
      </w:r>
      <w:r>
        <w:rPr/>
        <w:t>㘽䣂숤㉷楾癗땒匹땭偢儶㫃䅡╈ㄭ煬䖮쉅潱畹묦绂ꌵ契弲剓䉰婥甪싂顴뽪䁫捤䭱嚥佯煳䱩媵噆歔ㅃ㔣䉌䡠</w:t>
      </w:r>
      <w:r>
        <w:rPr/>
        <w:t>ⵟ</w:t>
      </w:r>
      <w:r>
        <w:rPr/>
        <w:t>⽧뼦㛂輮祓⤪惂癌쉢稱숵숴佴⨷⩍滂뭦挲楏䨻</w:t>
      </w:r>
      <w:r>
        <w:rPr/>
        <w:t>ꥊ</w:t>
      </w:r>
      <w:r>
        <w:rPr/>
        <w:t>뼭䔪⸽☽忂䡠뽤䁷䭌滂뾬쉙㑹䀣컍䚮쉕偀祉쉆敎䉘ꅵ恱⫃卪ꎘ㵚쏍䜮繊㕀愽汅傏Ⓨ乳懂⵩㝑쉍쉠쉈㥑⽴㗂췂䳂슩쉍ㅴ搣浅䶩䵺頰汦녘瘶쉸䥌䡮瀲媏琵䩤ぅ撣츴溮汵떩</w:t>
      </w:r>
      <w:r>
        <w:rPr/>
        <w:t>ⱴ</w:t>
      </w:r>
      <w:r>
        <w:rPr/>
        <w:t>琺䊡桃熣땵쉂쉂䚡䪮は⤺轨⧂㍰稭㑤䠭䦏㥇</w:t>
      </w:r>
      <w:r>
        <w:rPr/>
        <w:t>ⱊ</w:t>
      </w:r>
      <w:r>
        <w:rPr/>
        <w:t>焩祄䅭꧎깐⽋妏⹩⨵媡갥皣恡楶⩀塸</w:t>
      </w:r>
      <w:r>
        <w:rPr/>
        <w:t>⠺</w:t>
      </w:r>
      <w:r>
        <w:rPr/>
        <w:t>㠸㕨䬺塏쉫唱</w:t>
      </w:r>
      <w:r>
        <w:rPr/>
        <w:t>ꤤ</w:t>
      </w:r>
      <w:r>
        <w:rPr/>
        <w:t>獅땏攲䩐</w:t>
      </w:r>
      <w:r>
        <w:rPr/>
        <w:t>ꥁ</w:t>
      </w:r>
      <w:r>
        <w:rPr/>
        <w:t>燂卄壂斡殬䤵㷂嚱䶡췂頵浳네噟㥙쏂嗂⥷䘩乀쉤栫䵚쉲ꅕ⍋稽滂協쉒㨮녳唻⹘⼤㫃䙡쉷쉥숶奍桩땆쏃㝷⥎땘ꅬ輭灢ꆵ䍰⪥汋싂枥⩡⥩區禩㞿쉁싂䡯숤⵨촩ヂ䁪㥉</w:t>
      </w:r>
      <w:r>
        <w:rPr/>
        <w:t>ꤺ</w:t>
      </w:r>
      <w:r>
        <w:rPr/>
        <w:t>䵢煮浑䋂</w:t>
      </w:r>
      <w:r>
        <w:rPr/>
        <w:t>ⵆ</w:t>
      </w:r>
      <w:r>
        <w:rPr/>
        <w:t>㥵䨦戫뽴業</w:t>
      </w:r>
      <w:r>
        <w:rPr/>
        <w:t>⢮</w:t>
      </w:r>
      <w:r>
        <w:rPr/>
        <w:t>껃슱칫欫礨辮⌯到䠪塍⹮⑱熵祪瀥〥汒咩녀顋嘽</w:t>
      </w:r>
      <w:r>
        <w:rPr/>
        <w:t>⡦</w:t>
      </w:r>
      <w:r>
        <w:rPr/>
        <w:t>䟎煬ㅙ爽滎썗瞩顸桫怹ꍉ╍</w:t>
      </w:r>
      <w:r>
        <w:rPr/>
        <w:t>⡰</w:t>
      </w:r>
      <w:r>
        <w:rPr/>
        <w:t>䍵朲ヂ</w:t>
      </w:r>
      <w:r>
        <w:rPr/>
        <w:t>ⱹ⮬Ⳃ</w:t>
      </w:r>
      <w:r>
        <w:rPr/>
        <w:t>ꍁ䈥䶏幪쌥</w:t>
      </w:r>
      <w:r>
        <w:rPr/>
        <w:t>ꕥ</w:t>
      </w:r>
      <w:r>
        <w:rPr/>
        <w:t>傏䭂濂ꍠꅁ䙞犘匯䤳⍎潭</w:t>
      </w:r>
      <w:r>
        <w:rPr/>
        <w:t>⡲</w:t>
      </w:r>
      <w:r>
        <w:rPr/>
        <w:t>䡉☲獉㔨恲녮ꆩ位砸癟噚䦡嗂⍋쉨损쉔녬뭈⩬轀</w:t>
      </w:r>
      <w:r>
        <w:rPr/>
        <w:t>ꕫ</w:t>
      </w:r>
      <w:r>
        <w:rPr/>
        <w:t>䍟뽔愮療杂䅶㉹轩楯儷疵㖵⑶쉌쵆숫甶瑆</w:t>
      </w:r>
      <w:r>
        <w:rPr/>
        <w:t>ⴥ</w:t>
      </w:r>
      <w:r>
        <w:rPr/>
        <w:t>飃네婪㏂╗刷晲摖楠쉚⹅挵䁏긲玡㘮䑔慎棎瘩敭䴹䕥㍠摹栤琷⸦流ㅭ幐쉰収</w:t>
      </w:r>
      <w:r>
        <w:rPr/>
        <w:t>⡕</w:t>
      </w:r>
      <w:r>
        <w:rPr/>
        <w:t>楧䲿걅慆䑫싂칉獳ꥰ☰机ꅚ㔥ꍔ揂捩쉖♗䩾㖱䤵숲䏍싂甹쵳䆡깣䣂椷〣灕䑞壍瘭쉰쉎쉯␥⑫묣⑖</w:t>
      </w:r>
      <w:r>
        <w:rPr/>
        <w:t>ⶏ</w:t>
      </w:r>
      <w:r>
        <w:rPr/>
        <w:t>伊뭉佀卸㩨戰땨⼤䄬儸嚡ꅘ煯匫欬㑚㥎窘ꏍ儱び싂輱姂쵚憮䛃摑轫㜶</w:t>
      </w:r>
      <w:r>
        <w:rPr/>
        <w:t>ꦣ</w:t>
      </w:r>
      <w:r>
        <w:rPr/>
        <w:t>冬䗂嫂싃⾩丸䤱熏숫슡婨乾朻㥆뭡扲繵싂충硡䠪䍚㢬</w:t>
      </w:r>
      <w:r>
        <w:rPr/>
        <w:t>ꔹ</w:t>
      </w:r>
      <w:r>
        <w:rPr/>
        <w:t>㔸뭪坬䠣㑕♇䕓뭒넩倮◎剚⬹녡넭⥟ꥷ쉢櫂㙏兴䅠</w:t>
      </w:r>
      <w:r>
        <w:rPr/>
        <w:t>ꤩ</w:t>
      </w:r>
      <w:r>
        <w:rPr/>
        <w:t>畋䩹슬녋ꍑ䅧㬩䨨皘␣㡠⥬㧂汗拂䡒슡䅶颡渶썀뼺䎥슘癞獬塉疬격〳硌仂坤瞱癸쉾摚쉎協쉳쉲김㕈䴥걞轨喱飂슣ㅴ㨽窘杊⏂⩦</w:t>
      </w:r>
      <w:r>
        <w:rPr/>
        <w:t>ꤤ</w:t>
      </w:r>
      <w:r>
        <w:rPr/>
        <w:t>뭓曂惂⽉玩쉦櫂䜸爦轀⽒辱彂ꥲ</w:t>
      </w:r>
      <w:r>
        <w:rPr/>
        <w:t>ⵅ</w:t>
      </w:r>
      <w:r>
        <w:rPr/>
        <w:t>䭦쉮焬㜳⹾⤫숲ꅉ㦣痂쉉</w:t>
      </w:r>
      <w:r>
        <w:rPr/>
        <w:t>Ⱨ⥙</w:t>
      </w:r>
      <w:r>
        <w:rPr/>
        <w:t>墥쉁㐰ㄭ䊡捡に獱恢♔摧쉍</w:t>
      </w:r>
      <w:r>
        <w:rPr/>
        <w:t>⡌</w:t>
      </w:r>
      <w:r>
        <w:rPr/>
        <w:t>攰繱核䌱埍⫂쉸塲懎否䠳싂슣煪彗烃⑐櫂匷㊮所</w:t>
      </w:r>
      <w:r>
        <w:rPr/>
        <w:t>⠱</w:t>
      </w:r>
      <w:r>
        <w:rPr/>
        <w:t>燂갭숬埃凂쉯䤪䔨쵦⭤⭯乐䇂㤳歐禩㭎깲猶</w:t>
      </w:r>
      <w:r>
        <w:rPr/>
        <w:t>ꔳ</w:t>
      </w:r>
      <w:r>
        <w:rPr/>
        <w:t>壂撏睯䡅㴯⽁쉙捈琰丫㍶</w:t>
      </w:r>
      <w:r>
        <w:rPr/>
        <w:t>ꔰ</w:t>
      </w:r>
      <w:r>
        <w:rPr/>
        <w:t>㉶南䙭⑓渥㐹</w:t>
      </w:r>
      <w:r>
        <w:rPr/>
        <w:t>ꤨ⥋</w:t>
      </w:r>
      <w:r>
        <w:rPr/>
        <w:t>僃㋂煊吻⩈档呏㕈䵣䩺</w:t>
      </w:r>
      <w:r>
        <w:rPr/>
        <w:t>ⱍ</w:t>
      </w:r>
      <w:r>
        <w:rPr/>
        <w:t>숤瘴凂㕉乹㵗녘堹⨶</w:t>
      </w:r>
      <w:r>
        <w:rPr/>
        <w:t>ⲱ</w:t>
      </w:r>
      <w:r>
        <w:rPr/>
        <w:t>晇冘⩃</w:t>
      </w:r>
      <w:r>
        <w:rPr/>
        <w:t>ꖣꕏ</w:t>
      </w:r>
      <w:r>
        <w:rPr/>
        <w:t>㷎⭟㍑습䕉摸쉭ꅩ⹈䱶⍆迂坸⽇嗍呓汅㫂湄御㞿䱉㉧뭴硫猺収吨㏂迂숰䆮䐤摱癄⭙挤奡囍剮㘻㈴轸怰䟂쉡㍍쉘땲䩘㔣숪坆妻ꥪ쉒乒占䏂숭繰䄩숦玻</w:t>
      </w:r>
      <w:r>
        <w:rPr/>
        <w:t>ꕗ</w:t>
      </w:r>
      <w:r>
        <w:rPr/>
        <w:t>㙸⑴稵⦬⪥땷䙢쉏疩⩶⌭쉘䝲仂轸䎡䬨</w:t>
      </w:r>
      <w:r>
        <w:rPr/>
        <w:t>ⷂ</w:t>
      </w:r>
      <w:r>
        <w:rPr/>
        <w:t>挨곃橯㢏哂摯奟㍲㟂乌䰶潟⧂㥤瀵䒥懂瞬㕔</w:t>
      </w:r>
      <w:r>
        <w:rPr/>
        <w:t>ⱟⱾ</w:t>
      </w:r>
      <w:r>
        <w:rPr/>
        <w:t>偎愶咘</w:t>
      </w:r>
      <w:r>
        <w:rPr/>
        <w:t>ꕠ</w:t>
      </w:r>
      <w:r>
        <w:rPr/>
        <w:t>䊬싍숭晫䬩捙婄竂湷彰䴴쉩쉲㩩⥐쉐啕Ⓜ坱㕨걾쉈♆㐬䰥〬伱⨺쵳䦿癅女硩</w:t>
      </w:r>
      <w:r>
        <w:rPr/>
        <w:t>⣎</w:t>
      </w:r>
      <w:r>
        <w:rPr/>
        <w:t>깈橶긭兘穇栯쉹녞䅭佔欨啳唥祐㏍썾⪵伭녆嚘慁㫎ꍱ䲡㡀劣</w:t>
      </w:r>
      <w:r>
        <w:rPr/>
        <w:t>ꥐ</w:t>
      </w:r>
      <w:r>
        <w:rPr/>
        <w:t>ꥱ啑窵⧂奶扳丬噍䈪슩䃂㝡區墩娰呐㩷敇슩♐䭾⒡䩌슏埍⩳ꥪ呑昺㥍䪩癋♧畋䍖캩丽绍憻潙슏癩潫䛂恨뼨쉗泂顊縹睟㜤</w:t>
      </w:r>
      <w:r>
        <w:rPr/>
        <w:t>ⵕ</w:t>
      </w:r>
      <w:r>
        <w:rPr/>
        <w:t>汏窱␷숽뾣㤬栲忍恲ꍱ椰㴯啨⒬</w:t>
      </w:r>
      <w:r>
        <w:rPr/>
        <w:t>ꕑ</w:t>
      </w:r>
      <w:r>
        <w:rPr/>
        <w:t>恅긽⽘套挤敇슿䘸畗湎㝕㡱㐊獦楫뭥䊱긦䚥ꄷ塧湥廂촻輮묪㫂灠参쉱뗂쉄佾⍐쉧浀쉪懂犻眬⒮녏慱⩆⥺㭺辏쵡㭯囂䡎㵏犿⽵碬ꥠ⩹ꄮ玮㴮煈䵫桹㝭㩨Ⓕ㶥丳깬㔤廃歡慯⍎䵤⩴뽂㛂㕾쉐䳂㙊䈤梮瀩㟂⭮䊘眱䤹뭫䱟쉱捞搹숪⍨眹ꥥ啦깖⌤ぢ颬煡썾䗂</w:t>
      </w:r>
      <w:r>
        <w:rPr/>
        <w:t>ꤱ</w:t>
      </w:r>
      <w:r>
        <w:rPr/>
        <w:t>ㅤ⨶⨩媘痂䙥頺慄</w:t>
      </w:r>
      <w:r>
        <w:rPr/>
        <w:t>⡞</w:t>
      </w:r>
      <w:r>
        <w:rPr/>
        <w:t>䪏淂썲ꅂ䵊묣슏쎿占併牏惂⯍䱾湷⪵쵱䍁奩畊☪숬㪱坌䵰䀹쌲곂䝈柂뭄恹</w:t>
      </w:r>
      <w:r>
        <w:rPr/>
        <w:t>꤬</w:t>
      </w:r>
      <w:r>
        <w:rPr/>
        <w:t>礮顓␮䱈啳渪䪵썀攴参琣䫂</w:t>
      </w:r>
      <w:r>
        <w:rPr/>
        <w:t>ꕺ</w:t>
      </w:r>
      <w:r>
        <w:rPr/>
        <w:t>뭔偓네</w:t>
      </w:r>
      <w:r>
        <w:rPr/>
        <w:t>⡌</w:t>
      </w:r>
      <w:r>
        <w:rPr/>
        <w:t>䆻쉨⽑츦㑑㩁㝢圮䓎䆬㷂㤳㥖䭱獺䤱䝊⻂</w:t>
      </w:r>
      <w:r>
        <w:rPr/>
        <w:t>ꥀ</w:t>
      </w:r>
      <w:r>
        <w:rPr/>
        <w:t>故䍫</w:t>
      </w:r>
      <w:r>
        <w:rPr/>
        <w:t>ꗂ</w:t>
      </w:r>
      <w:r>
        <w:rPr/>
        <w:t>ㅱ彮䍥婂呶歸㊘썂쵶婘⥉啫㜴疣浪矂参䵢㍷券⽫涱㍹硕慁促禩匲썘숹㬺숨畫砮䉬쉤ꍙ祩䁲䕮䨷獄换䳂년潫䱟쵨⬥</w:t>
      </w:r>
      <w:r>
        <w:rPr/>
        <w:t>ⲩ</w:t>
      </w:r>
      <w:r>
        <w:rPr/>
        <w:t>ꌫꍨ犩녲쉺浾楇䴪剹䁒숰㉏熣焤甪䲘㈤</w:t>
      </w:r>
      <w:r>
        <w:rPr/>
        <w:t>꧂</w:t>
      </w:r>
      <w:r>
        <w:rPr/>
        <w:t>佪玿</w:t>
      </w:r>
      <w:r>
        <w:rPr/>
        <w:t>ⱱ</w:t>
      </w:r>
      <w:r>
        <w:rPr/>
        <w:t>쉠⎣⼬矂䣂敊婚穵䛂彀싂ㅗ画㴦塍쉥䱒ヂ玏䠸䥟숽㍳噠烃奁⻂欨</w:t>
      </w:r>
      <w:r>
        <w:rPr/>
        <w:t>ⲱ</w:t>
      </w:r>
      <w:r>
        <w:rPr/>
        <w:t>썔갲㭚㝷썖</w:t>
      </w:r>
      <w:r>
        <w:rPr/>
        <w:t>⵰♗ꕋ</w:t>
      </w:r>
      <w:r>
        <w:rPr/>
        <w:t>灃卐朽祭곂捥朵厵칭噅㡃䴯剅슬伪걲</w:t>
      </w:r>
      <w:r>
        <w:rPr/>
        <w:t>ⵅ</w:t>
      </w:r>
      <w:r>
        <w:rPr/>
        <w:t>ꍥば䲘ꄪ⤺䖡</w:t>
      </w:r>
      <w:r>
        <w:rPr/>
        <w:t>Ɽ</w:t>
      </w:r>
      <w:r>
        <w:rPr/>
        <w:t>䉺숺쉯䒡䔻䧂䈳嘩橎碿㦮晃⤹忍〽煞숮䙭쵎係⑩䷎쉆毂</w:t>
      </w:r>
      <w:r>
        <w:rPr/>
        <w:t>⠰</w:t>
      </w:r>
      <w:r>
        <w:rPr/>
        <w:t>숽㭂桠뭲癬瑞晤㍺䅀㥦婃坘ㅑ싂摂刴숮믂쌶摉</w:t>
      </w:r>
      <w:r>
        <w:rPr/>
        <w:t>ꥉ</w:t>
      </w:r>
      <w:r>
        <w:rPr/>
        <w:t>恟撘</w:t>
      </w:r>
      <w:r>
        <w:rPr/>
        <w:t>ⴶ</w:t>
      </w:r>
      <w:r>
        <w:rPr/>
        <w:t>㕃硸狂䝵뇂䞘佫㗂䌳犡歹䑬㉱桦⥴䅲枩唳쉳䉔示뗂뭦㭚썰狎唲轤ㅞ圸渵樴厱熏싂硅佐꥚䩩嘷歙懂ノ䆥海慠㮩濎汯㍟塄⹊䌩ꅓ䝁穞䱎䐱㘴䅵䚿㙷쉘걸〹䩢녆氰㥍긳为敏⏂玱䉠䁍澵䉀穕墥▵祰幩杴淂奥婒䆬♊숵숹떻轰쉸⑙步瓂呮戣┥걔⨦坖櫂轪㠮窣瑤㔳䉠</w:t>
      </w:r>
      <w:r>
        <w:rPr/>
        <w:t>ⵡ</w:t>
      </w:r>
      <w:r>
        <w:rPr/>
        <w:t>填ꅫ畒䰺숻慃湵⨵轎绂⏂ꥲ熡㵁쵯软溿⽅䱉숴搵係촫咻摮⨳潣</w:t>
      </w:r>
      <w:r>
        <w:rPr/>
        <w:t>ꦩ</w:t>
      </w:r>
      <w:r>
        <w:rPr/>
        <w:t>숴썞堶</w:t>
      </w:r>
      <w:r>
        <w:rPr/>
        <w:t>ꕹ</w:t>
      </w:r>
      <w:r>
        <w:rPr/>
        <w:t>睐숨恗썄汌㭏㑲ㅱ測迂뭐뼊ꌱ⽨潰쉘剒柂凃楥싂彚⍅䶻幀晎涮䅍摶浥潄啀䋃䗂⦬넵丨嘽䉑⻂⥁⏂</w:t>
      </w:r>
      <w:r>
        <w:rPr/>
        <w:t>ⴽ</w:t>
      </w:r>
      <w:r>
        <w:rPr/>
        <w:t>〰晆帷息ꅹ繤䑭쌸▩⑟㌩極䝀捐</w:t>
      </w:r>
      <w:r>
        <w:rPr/>
        <w:t>ꕉ</w:t>
      </w:r>
      <w:r>
        <w:rPr/>
        <w:t>坶쉆幗桖╺⩘㡡庻佩䙆摨䙥⭬䧂䑓牧㈬額お⫂</w:t>
      </w:r>
      <w:r>
        <w:rPr/>
        <w:t>⣂⪮</w:t>
      </w:r>
      <w:r>
        <w:rPr/>
        <w:t>믂磂㩔頲넰炩噆愸䈶稪灱呷</w:t>
      </w:r>
      <w:r>
        <w:rPr/>
        <w:t>⡺</w:t>
      </w:r>
      <w:r>
        <w:rPr/>
        <w:t>㞏㤲㠽⭸她쉓儽敚♥뽪䍌漪䅰丱㇂䕯묲ㅮ辬烂겵摇⛂㵕婇懎徬埂㈦딪⌴쉁䵘䉪♑倱眷㍏㷎╉㑗繂숤瀸䉙땖싍뮿숯乓╂癟䩳䢬䩧疡爥㐥</w:t>
      </w:r>
      <w:r>
        <w:rPr/>
        <w:t>ꦱ</w:t>
      </w:r>
      <w:r>
        <w:rPr/>
        <w:t>敋爪乺俍光㭷숪佯䱄歩⽖兇矂♌栰恲轷㥱䮣穒슿夷硋긨춥绍勂慶煚歟瑔哂녎㞿甸橢</w:t>
      </w:r>
      <w:r>
        <w:rPr/>
        <w:t>⡔</w:t>
      </w:r>
      <w:r>
        <w:rPr/>
        <w:t>氣싍싂䡭䙞묮獑䑾䴴䠯婢颡犩땂頣㍒発湓颿㙒䅢祢ㄹ④䵋숶⤽㡎놮呀㝯搸竂壂娻歖㍡㈸⥇画ꇂ攺睬溏㷂祸汒⥐⥊轏嫂ꍮ⴬쉉싂䡗炬丣쉂</w:t>
      </w:r>
      <w:r>
        <w:rPr/>
        <w:t>ꕇ</w:t>
      </w:r>
      <w:r>
        <w:rPr/>
        <w:t>惂畕䆘斘區啚</w:t>
      </w:r>
      <w:r>
        <w:rPr/>
        <w:t>ⱞ</w:t>
      </w:r>
      <w:r>
        <w:rPr/>
        <w:t>㒩犩捯㍸䱋⬪顄娻쉳</w:t>
      </w:r>
      <w:r>
        <w:rPr/>
        <w:t>ꕟ</w:t>
      </w:r>
      <w:r>
        <w:rPr/>
        <w:t>㡨微㏂⫂坪䔶歪䵍</w:t>
      </w:r>
      <w:r>
        <w:rPr/>
        <w:t>ꤰ</w:t>
      </w:r>
      <w:r>
        <w:rPr/>
        <w:t>睳绂涡숪琻焦㙗飂嚮䁐剟㪥쉘☸쉃䝍嚬曂싃攻츽</w:t>
      </w:r>
      <w:r>
        <w:rPr/>
        <w:t>꧍</w:t>
      </w:r>
      <w:r>
        <w:rPr/>
        <w:t>ꅦ</w:t>
      </w:r>
      <w:r>
        <w:rPr/>
        <w:t>Ⱚ</w:t>
      </w:r>
      <w:r>
        <w:rPr/>
        <w:t>䉨凍甥숲땢ꄮ顰⛃い䌱僂㡴嗂쉚⍮♊㷎㑁⩡㪡䞱榿留㡀琺稣䅇쉓</w:t>
      </w:r>
      <w:r>
        <w:rPr/>
        <w:t>ꤥⵄ</w:t>
      </w:r>
      <w:r>
        <w:rPr/>
        <w:t>䯃棎恓㵢싂硭▩据뽾惍습硐皮㮵焨╥䄯嘭⩌凂䕐⵨䶻땫浗纥奙㏂剭㌺ꌱ煊⦡䴤䐵䵤焲⸽廃埂咘䰣쉦䅷偮伭⵳猦湦묪⻎⿍숱꺬䏂囍申磂䮿㵴乗硲⽥輣偤繗桸硅㩨迍</w:t>
      </w:r>
      <w:r>
        <w:rPr/>
        <w:t>ꤤ</w:t>
      </w:r>
      <w:r>
        <w:rPr/>
        <w:t>桯砩帣䰷幗態地ꇂ䅧晦睞㝟き櫂䳃濍䅩쉮䉹强繑꺱楞㵺</w:t>
      </w:r>
      <w:r>
        <w:rPr/>
        <w:t>ⷂ</w:t>
      </w:r>
      <w:r>
        <w:rPr/>
        <w:t>氹碻㣂숹췂</w:t>
      </w:r>
      <w:r>
        <w:rPr/>
        <w:t>ⵢ</w:t>
      </w:r>
      <w:r>
        <w:rPr/>
        <w:t>싂⏂柎珎怶顺갥뽅儸뮵睫묫㥋㍾䁘䵄顐掘䟍嘻㙋槂숥恱瀰쉵㭯㭍䍵珂嫂쉵뭭欵癆ォ쉕㭕츮숱䭋壂洪⯂㥍쉶䍖呕䙺廂⮿澬檥纡</w:t>
      </w:r>
      <w:r>
        <w:rPr/>
        <w:t>⡧</w:t>
      </w:r>
      <w:r>
        <w:rPr/>
        <w:t>슬爴灉晨䪩㥦愯睉⩳⵷䉵넦껂╮獴</w:t>
      </w:r>
      <w:r>
        <w:rPr/>
        <w:t>ꥆ</w:t>
      </w:r>
      <w:r>
        <w:rPr/>
        <w:t>顙㜩坒</w:t>
      </w:r>
      <w:r>
        <w:rPr/>
        <w:t>ⵂ</w:t>
      </w:r>
      <w:r>
        <w:rPr/>
        <w:t>㓍㬸禩㐳穩◂땯䵌奢㑙䥆伳䑓싃䈴⽮땙숊</w:t>
      </w:r>
      <w:r>
        <w:rPr/>
        <w:t>ꗂ</w:t>
      </w:r>
      <w:r>
        <w:rPr/>
        <w:t>燂佡愷淂㗂</w:t>
      </w:r>
      <w:r>
        <w:rPr/>
        <w:t>ꥈ</w:t>
      </w:r>
      <w:r>
        <w:rPr/>
        <w:t>汊슣껂숣捙䕃炩硘㖡䙪戽楳偓싂捬㄰䧂싂幣싂严危뼥湫깰敧攻숻깭걀伵ꇂ俍┤畗奓㋂ꥠ㕋㥙䚘朱瑵䩹쉧㡚慠쵦</w:t>
      </w:r>
      <w:r>
        <w:rPr/>
        <w:t>ꕊ</w:t>
      </w:r>
      <w:r>
        <w:rPr/>
        <w:t>㇂こ슱機㑧쉧枻污싂ꍞ㍒湣剥獍쏂</w:t>
      </w:r>
      <w:r>
        <w:rPr/>
        <w:t>ꤽ</w:t>
      </w:r>
      <w:r>
        <w:rPr/>
        <w:t>Ⳃ</w:t>
      </w:r>
      <w:r>
        <w:rPr/>
        <w:t>敱偦浗百</w:t>
      </w:r>
      <w:r>
        <w:rPr/>
        <w:t>⣂</w:t>
      </w:r>
      <w:r>
        <w:rPr/>
        <w:t>ⴻ</w:t>
      </w:r>
      <w:r>
        <w:rPr/>
        <w:t>轠轨䈣꥾楤칷⼪㕖䣂쉓㕗搷습橅婰弲桟斬呧䓂⏂쉠</w:t>
      </w:r>
      <w:r>
        <w:rPr/>
        <w:t>Ⱓ</w:t>
      </w:r>
      <w:r>
        <w:rPr/>
        <w:t>촨䜫슩洴珂쉺ꍸ</w:t>
      </w:r>
      <w:r>
        <w:rPr/>
        <w:t>ꥅ</w:t>
      </w:r>
      <w:r>
        <w:rPr/>
        <w:t>㴹冡媏敆汉딺㥯쉈䭞挣窿䟎㕏땹぀문䈴愺뼽呍氺牧㶮璩浟弤轆輹歨땶䡍쉱숮⩟塃䧃ꅎ䰲兔</w:t>
      </w:r>
      <w:r>
        <w:rPr/>
        <w:t>ꤦ</w:t>
      </w:r>
      <w:r>
        <w:rPr/>
        <w:t>䎣䅖㍐晚恂憡洨䤭⴯椻噵溱ㅚ帯㐮楬飂쵫䆩怰㡋奯ꄰ䦩猩氺嗂嫂ꆡ㔹扇䑧浗♳浓梘㏂⥴㑞䉮㓂旂硉顭䑪祫焸䴻佖燎䉸剴畏䈩䷂쉓쵘祦ꍶ㐤䗂슱⑹禡쉖祎渮窱쉏넵嘦뭡珃愩㦡盂乸焽캵杆㷂쉋⩆䭺숳㓂繵䘩㩲⌷婉横䡎╉싃彶쉾㡉场ꅒ㉫⶿爲獕</w:t>
      </w:r>
      <w:r>
        <w:rPr/>
        <w:t>ⵣ</w:t>
      </w:r>
      <w:r>
        <w:rPr/>
        <w:t>땳┷攫쉫꥗䩂喣焵殬쵉㨸懂⑱ㄸ쉧</w:t>
      </w:r>
      <w:r>
        <w:rPr/>
        <w:t>⡔⯂</w:t>
      </w:r>
      <w:r>
        <w:rPr/>
        <w:t>桑禡祑숥㕢燂㭓⚏쉌뿂愵뇂슮긦⨦䍟뭉⪻녊敭긩檩쵲㪩䥆ㄵ疮䭖촹含숸垿⥵쉳㌱䍇狂䥆灓㍳煥呗쉴䭲⑔繮吶쉠㈴슩䭐櫂걧㵮칖䉳⪡橧繙牬⵵塪</w:t>
      </w:r>
      <w:r>
        <w:rPr/>
        <w:t>Ⳃ</w:t>
      </w:r>
      <w:r>
        <w:rPr/>
        <w:t>䜦쉅浟⑗颮滂땅ꅀ乎⸪쉾䱷灨ꆏ뼺榿乥䠵䉉䤫䮥</w:t>
      </w:r>
      <w:r>
        <w:rPr/>
        <w:t>ꤨ</w:t>
      </w:r>
      <w:r>
        <w:rPr/>
        <w:t>熿싎䳂䱞悩꥔䵖⨲打䛂繓䵰墥繨㨪䓂싂㥋瑂㡎湥湏쉒甩숹⵶⨲⑮䠹놏䐥䔸杗轈䉍</w:t>
      </w:r>
      <w:r>
        <w:rPr/>
        <w:t>ꥀ</w:t>
      </w:r>
      <w:r>
        <w:rPr/>
        <w:t>参㔨氵竂⤶杒ꌺ氹䱟䍴⑺晥杦䝊떥晆徿쉞╺種ꏂ</w:t>
      </w:r>
      <w:r>
        <w:rPr/>
        <w:t>ⵠ</w:t>
      </w:r>
      <w:r>
        <w:rPr/>
        <w:t>숳堻繸⥄</w:t>
      </w:r>
      <w:r>
        <w:rPr/>
        <w:t>ꤹ</w:t>
      </w:r>
      <w:r>
        <w:rPr/>
        <w:t>告剎潶슱皻玩申침湺席⤮㕙⩳樯ㅟ</w:t>
      </w:r>
      <w:r>
        <w:rPr/>
        <w:t>⣂</w:t>
      </w:r>
      <w:r>
        <w:rPr/>
        <w:t>쉥㝍䏂嘵ꥣ쏂煔偯⺮갫㒬匨卖䁦涘</w:t>
      </w:r>
      <w:r>
        <w:rPr/>
        <w:t>ⴤ</w:t>
      </w:r>
      <w:r>
        <w:rPr/>
        <w:t>㦡</w:t>
      </w:r>
      <w:r>
        <w:rPr/>
        <w:t>Ⱛ</w:t>
      </w:r>
      <w:r>
        <w:rPr/>
        <w:t>嘩ꇂ쉭䵬䙧䜵녇湶⿂穱</w:t>
      </w:r>
      <w:r>
        <w:rPr/>
        <w:t>ꤹ</w:t>
      </w:r>
      <w:r>
        <w:rPr/>
        <w:t>걗氤싂繚猷㞣䶱⬮珂㥫樺圪⥗䵆晗䕇⹾␬灑녶녟쉔쉋獡䩏ꌨ倦곎揂싂稬杖䥰䪣</w:t>
      </w:r>
      <w:r>
        <w:rPr/>
        <w:t>ⴱ</w:t>
      </w:r>
      <w:r>
        <w:rPr/>
        <w:t>轣顖轷㶩⎏⨹ꏂ⎘睍㩲瑌㠊ㅺ㝌</w:t>
      </w:r>
      <w:r>
        <w:rPr/>
        <w:t>ꕆ</w:t>
      </w:r>
      <w:r>
        <w:rPr/>
        <w:t>乥⍂忂睧쉡反쉖쉙抵ꍗ䑾櫂컂쉋◂</w:t>
      </w:r>
      <w:r>
        <w:rPr/>
        <w:t>ⱅ</w:t>
      </w:r>
      <w:r>
        <w:rPr/>
        <w:t>㩟䭏땱⹐縯瑞桷䙭䅭숩楩倲仂洷</w:t>
      </w:r>
      <w:r>
        <w:rPr/>
        <w:t>⠯</w:t>
      </w:r>
      <w:r>
        <w:rPr/>
        <w:t>䫂䘭㵈刮䰣㌤㝖⴬슮㌯䂩琥땭㡯</w:t>
      </w:r>
      <w:r>
        <w:rPr/>
        <w:t>ꖵ</w:t>
      </w:r>
      <w:r>
        <w:rPr/>
        <w:t>湓䕚㕺ꍾ潑抻剗卫㥒쵓攣㙰쉮晏晙㫂序숽炮妻坉欪㜤녈숽⤹楫ꍩ䕍깮䥳䡍張ㅆ溿烃恂䇂猫⏂슡張唫噧憩䰻傘歔掱稱斩䨸숹愮桊</w:t>
      </w:r>
      <w:r>
        <w:rPr/>
        <w:t>ꕴ⩈</w:t>
      </w:r>
      <w:r>
        <w:rPr/>
        <w:t>眳땷喏湵쉧煕湃숥⍨炮䥇숨当甫睵쉆狂之勂捲朤〽숬均ガ伲炏祁䣂唣恺慔佒䠥⪩䭾獢䀬뭒쉊汄쉤숬牶⪩弪╍䍱彟氹㴷쉨轉뽇柂氤쉡䠯㜫䱀숣䍷䬮䷂畉㝐칆쉎繚䍎녠⽋싂轩쉁䐻割ꄮ⽏</w:t>
      </w:r>
      <w:r>
        <w:rPr/>
        <w:t>ⵐ</w:t>
      </w:r>
      <w:r>
        <w:rPr/>
        <w:t>㝂⫂㔬䰰쉋晞偭㋂쉸䡙㋂㕦畈⌣桱畊⨲</w:t>
      </w:r>
      <w:r>
        <w:rPr/>
        <w:t>ꦏ</w:t>
      </w:r>
      <w:r>
        <w:rPr/>
        <w:t>⿃倲煖槎㔯㕚</w:t>
      </w:r>
      <w:r>
        <w:rPr/>
        <w:t>ⶵ</w:t>
      </w:r>
      <w:r>
        <w:rPr/>
        <w:t>根拂</w:t>
      </w:r>
      <w:r>
        <w:rPr/>
        <w:t>ꥍ</w:t>
      </w:r>
      <w:r>
        <w:rPr/>
        <w:t>睵兀爨춣䁡溣稰ꎿ</w:t>
      </w:r>
      <w:r>
        <w:rPr/>
        <w:t>꧂</w:t>
      </w:r>
      <w:r>
        <w:rPr/>
        <w:t>䅺繆⩗額㥫딲浰☶縨牴㭍睃侮카⬻㍷瑈挺㋂哃쉴䭲쉟役㕔澣䱚깖⥗晙겱싃飂䦮</w:t>
      </w:r>
      <w:r>
        <w:rPr/>
        <w:t>ꥉ</w:t>
      </w:r>
      <w:r>
        <w:rPr/>
        <w:t>頨⌫奕싂呲木啯ィ숥繳㣂烂</w:t>
      </w:r>
      <w:r>
        <w:rPr/>
        <w:t>ⱕ</w:t>
      </w:r>
      <w:r>
        <w:rPr/>
        <w:t>숽⻂숦땶电䱒參⏂迂盂깏뗎ꅗ㘮䕙ꅩ瑖䭯⎩迂煆녬</w:t>
      </w:r>
      <w:r>
        <w:rPr/>
        <w:t>Ⲭ</w:t>
      </w:r>
      <w:r>
        <w:rPr/>
        <w:t>瑎䉅䦣祬洹琸ꅀ슱ꄪ烂</w:t>
      </w:r>
      <w:r>
        <w:rPr/>
        <w:t>⡺</w:t>
      </w:r>
      <w:r>
        <w:rPr/>
        <w:t>ꔱ⤮</w:t>
      </w:r>
      <w:r>
        <w:rPr/>
        <w:t>쉔쉊慃啎㜺⚩幩䅪╘嘥㐹䑉㍬然ㅡ䲿入땯⍶⺏㑙䁺쉃攪恞灒䍊쉡껂ァ쉩슣쉀姂瓃势</w:t>
      </w:r>
      <w:r>
        <w:rPr/>
        <w:t>ⶱ</w:t>
      </w:r>
      <w:r>
        <w:rPr/>
        <w:t>澣땦猯摣恨㎱</w:t>
      </w:r>
      <w:r>
        <w:rPr/>
        <w:t>ⱨ</w:t>
      </w:r>
      <w:r>
        <w:rPr/>
        <w:t>䕡묯迂わ畒㵏슬㨬칫坸㴬䨥숲佘䌸䁘</w:t>
      </w:r>
      <w:r>
        <w:rPr/>
        <w:t>꥟</w:t>
      </w:r>
      <w:r>
        <w:rPr/>
        <w:t>挦坶층䅍椷썐䍋ꅅ䡣쉗畖</w:t>
      </w:r>
      <w:r>
        <w:rPr/>
        <w:t>Ⲯ⑱</w:t>
      </w:r>
      <w:r>
        <w:rPr/>
        <w:t>䅖䘵㵆呣</w:t>
      </w:r>
      <w:r>
        <w:rPr/>
        <w:t>ⵃ</w:t>
      </w:r>
      <w:r>
        <w:rPr/>
        <w:t>㥢剡倴㓃䅡㤲珂䭭䅫呞㙅쉭噉優甤墿쵕剒抩㖱썚轇녅긦犮㭡㌫晑幩繗뾡瑔甤</w:t>
      </w:r>
    </w:p>
    <w:p>
      <w:pPr>
        <w:pStyle w:val="PreformattedText"/>
        <w:bidi w:val="0"/>
        <w:spacing w:before="0" w:after="0"/>
        <w:jc w:val="left"/>
        <w:rPr/>
      </w:pPr>
      <w:r>
        <w:rPr/>
        <w:t>創㙹䭋渣穩쉷ꍆ㥇▮⽱䁡㷂</w:t>
      </w:r>
      <w:r>
        <w:rPr/>
        <w:t>꧂</w:t>
      </w:r>
      <w:r>
        <w:rPr/>
        <w:t>扌挺䕡熡⿎愲嚬㝰㑁䊮繷䬥㙤⽉㶡㭆쉰㕔渳숲䡬噫쉥쉧⭎毂吨㉌녺슥</w:t>
      </w:r>
      <w:r>
        <w:rPr/>
        <w:t>ⵄ⬺</w:t>
      </w:r>
      <w:r>
        <w:rPr/>
        <w:t>愬氥䣎䷎㇎䅨쉷栴쉠犏녍䵍</w:t>
      </w:r>
      <w:r>
        <w:rPr/>
        <w:t>⡣</w:t>
      </w:r>
      <w:r>
        <w:rPr/>
        <w:t>⽣숭</w:t>
      </w:r>
      <w:r>
        <w:rPr/>
        <w:t>⢣</w:t>
      </w:r>
      <w:r>
        <w:rPr/>
        <w:t>智㦩溣湃瑢敗┨䭯飂㙃歶뭀䤽㬨쉸〪ㅁ䡐</w:t>
      </w:r>
      <w:r>
        <w:rPr/>
        <w:t>ⱋ</w:t>
      </w:r>
      <w:r>
        <w:rPr/>
        <w:t>燂갳䱉䌹쏂ㅧ☲㏂竂朸슏汾묊뼶懂呲桴氺⮡噘䡋泂㨰怹⭬㵃䉞彗⬱쉫啭슬穋捕束㗂싂槂ㆱ戳戦</w:t>
      </w:r>
      <w:r>
        <w:rPr/>
        <w:t>⡣⹺</w:t>
      </w:r>
      <w:r>
        <w:rPr/>
        <w:t>曂</w:t>
      </w:r>
      <w:r>
        <w:rPr/>
        <w:t>ꥅ</w:t>
      </w:r>
      <w:r>
        <w:rPr/>
        <w:t>桲朴썅㉂⍅冩做抵䉖畸숮⭯䐨㚩⚵⩧椭걬</w:t>
      </w:r>
      <w:r>
        <w:rPr/>
        <w:t>ꤪ</w:t>
      </w:r>
      <w:r>
        <w:rPr/>
        <w:t>琳ㄭ獧桭䱦ꥺ㎩㫍旎爦갫⽒㔵쉨㓂祹깉떥䆩쉚呠涡婋圣堻⤪㥭䌪⬫쉈碡</w:t>
      </w:r>
      <w:r>
        <w:rPr/>
        <w:t>ꖡ⑚</w:t>
      </w:r>
      <w:r>
        <w:rPr/>
        <w:t>忍ㄳ㣂땦䷂轮䓂쉵䯂䝐㣍氷쉲</w:t>
      </w:r>
      <w:r>
        <w:rPr/>
        <w:t>ꥍ</w:t>
      </w:r>
      <w:r>
        <w:rPr/>
        <w:t>䡗⩥側슥欣ꍮ</w:t>
      </w:r>
      <w:r>
        <w:rPr/>
        <w:t>⡒</w:t>
      </w:r>
      <w:r>
        <w:rPr/>
        <w:t>摱䩑灧摐㕮⺻飂ꥥ〸辥쉮盂䉗</w:t>
      </w:r>
      <w:r>
        <w:rPr/>
        <w:t>ꦡꤷ</w:t>
      </w:r>
      <w:r>
        <w:rPr/>
        <w:t>欨싂⩄佯㝳橴䥦繵䩚썭喡䕗央䜥⬦頫捗⹚瓂쉳㩍䑨㤩猥疿汸璏汷吹⿃嚮氺</w:t>
      </w:r>
      <w:r>
        <w:rPr/>
        <w:t>ꕋ</w:t>
      </w:r>
      <w:r>
        <w:rPr/>
        <w:t>椦憥湩梿껂㦵숩扠숪</w:t>
      </w:r>
      <w:r>
        <w:rPr/>
        <w:t>⠩</w:t>
      </w:r>
      <w:r>
        <w:rPr/>
        <w:t>湭京⤯䴰</w:t>
      </w:r>
      <w:r>
        <w:rPr/>
        <w:t>ꤲ</w:t>
      </w:r>
      <w:r>
        <w:rPr/>
        <w:t>㈶游</w:t>
      </w:r>
      <w:r>
        <w:rPr/>
        <w:t>ⱎ</w:t>
      </w:r>
      <w:r>
        <w:rPr/>
        <w:t>湊刯㝓䙾䱤</w:t>
      </w:r>
      <w:r>
        <w:rPr/>
        <w:t>ꤽ⹀</w:t>
      </w:r>
      <w:r>
        <w:rPr/>
        <w:t>穌朮䝳숫祟ꌭ䈴瑡춘䉖㍇☩坑넮䩯쉵㫂䭖䠬搱슻礤扥拂쉎┯兩뇃䃎焷忂楇㍇쉂㉲歑칦</w:t>
      </w:r>
      <w:r>
        <w:rPr/>
        <w:t>ⱷ⌥</w:t>
      </w:r>
      <w:r>
        <w:rPr/>
        <w:t>本摉☴报儶䘪쎬싂栮</w:t>
      </w:r>
      <w:r>
        <w:rPr/>
        <w:t>⣂</w:t>
      </w:r>
      <w:r>
        <w:rPr/>
        <w:t>걾╍숬擂找湶〈䕦쉅숰个㏃䥀庩◃摒彪슱㕐轉▏壂뽺⑚</w:t>
      </w:r>
      <w:r>
        <w:rPr/>
        <w:t>ⱊ</w:t>
      </w:r>
      <w:r>
        <w:rPr/>
        <w:t>슿</w:t>
      </w:r>
      <w:r>
        <w:rPr/>
        <w:t>⡕</w:t>
      </w:r>
      <w:r>
        <w:rPr/>
        <w:t>㉉仍꥖橺乯勂䌷坂慦䁀䘦⨰ヂ㮻⬦彆輰뿃呱痍⩀⼣㑵狂亏䖿⑷啔ꍎ䞮摨슘䱹敶飂䨲</w:t>
      </w:r>
      <w:r>
        <w:rPr/>
        <w:t>ⵗ</w:t>
      </w:r>
      <w:r>
        <w:rPr/>
        <w:t>걖</w:t>
      </w:r>
      <w:r>
        <w:rPr/>
        <w:t>ꔹ</w:t>
      </w:r>
      <w:r>
        <w:rPr/>
        <w:t>㩞灥⻂太㑬䁔係祢㒵</w:t>
      </w:r>
      <w:r>
        <w:rPr/>
        <w:t>꧂</w:t>
      </w:r>
      <w:r>
        <w:rPr/>
        <w:t>盂ꄲ⦿湓䱱淂掩搪㛃</w:t>
      </w:r>
      <w:r>
        <w:rPr/>
        <w:t>ꦮ</w:t>
      </w:r>
      <w:r>
        <w:rPr/>
        <w:t>䜴摹勂吸䵒ꏂ欳玩懂┪剞</w:t>
      </w:r>
      <w:r>
        <w:rPr/>
        <w:t>ꕭ</w:t>
      </w:r>
      <w:r>
        <w:rPr/>
        <w:t>걃쉨堳쉴⩟睶卒ꇂ協숩ꅁ㙴䚘扅砸敬繍悮灊녬⸮㥱煳쉹䌰瞻旂⫂穞㭲䟎狂溿攤瑢⮘拂㉌喿쉰쎱〈</w:t>
      </w:r>
      <w:r>
        <w:rPr/>
        <w:t>⡐</w:t>
      </w:r>
      <w:r>
        <w:rPr/>
        <w:t>㴯ꏂ浮䥾儦瑃䑃숣頲녒䚮䜯갺</w:t>
      </w:r>
      <w:r>
        <w:rPr/>
        <w:t>⠩</w:t>
      </w:r>
      <w:r>
        <w:rPr/>
        <w:t>㔮쉟繡瀦㯂쵁⥲숫搭</w:t>
      </w:r>
      <w:r>
        <w:rPr/>
        <w:t>ꤳⵉ</w:t>
      </w:r>
      <w:r>
        <w:rPr/>
        <w:t>숯批松琤䕾䁦걺灓䫂㍧晄년♷摉⯂吳⥴숩懂䱘ꥬ㑇倩穘습圴썇彸</w:t>
      </w:r>
      <w:r>
        <w:rPr/>
        <w:t>ⵯ</w:t>
      </w:r>
      <w:r>
        <w:rPr/>
        <w:t>神祅쵀挮穨캻ㅒ䄤眷呌츤淂뭸憣䬥⹰</w:t>
      </w:r>
      <w:r>
        <w:rPr/>
        <w:t>⠦</w:t>
      </w:r>
      <w:r>
        <w:rPr/>
        <w:t>ⵡ</w:t>
      </w:r>
      <w:r>
        <w:rPr/>
        <w:t>礻縴攸싂⧂抩쉱ꍇ硘ꍏ</w:t>
      </w:r>
      <w:r>
        <w:rPr/>
        <w:t>ꥒ</w:t>
      </w:r>
      <w:r>
        <w:rPr/>
        <w:t>携䭥楴㖥쉀氹</w:t>
      </w:r>
      <w:r>
        <w:rPr/>
        <w:t>⠹⍈</w:t>
      </w:r>
      <w:r>
        <w:rPr/>
        <w:t>占捦䡱柂쉈ꥮ䤭䭎瀸㑑칭喬绂坌慄䈦걇ㅳꥭ癪恗繞꥾䅋啷ꍳ坫慅啲숺녓쉺惂百櫍獇⭋顋춏䙶繀쉤唦䐳瞥䔣㝠㉨狂㑹ꏂꥯ琊桪猶㩤⹒㮮乗輥䭍具⌬㬸㤭슱쵟</w:t>
      </w:r>
      <w:r>
        <w:rPr/>
        <w:t>ⱱ</w:t>
      </w:r>
      <w:r>
        <w:rPr/>
        <w:t>亣奱䞏敹懂숫⨮┪뭶䍖숣⩟믂癹㝊쉆猪䋂쉁颬樮䭠䂡狂␣呬쉵䔳슥▩ㄦ帳쉐쉥䥒슩</w:t>
      </w:r>
      <w:r>
        <w:rPr/>
        <w:t>ⵘ</w:t>
      </w:r>
      <w:r>
        <w:rPr/>
        <w:t>㉴䌱㵹幋湕硌欯䩨䐽슱㥃䛂쉗歴⹎</w:t>
      </w:r>
      <w:r>
        <w:rPr/>
        <w:t>ꔽ</w:t>
      </w:r>
      <w:r>
        <w:rPr/>
        <w:t>슡䓂祎㞩淎年硔㋂⌵땩搦㎏⺮충㓎┱儱숽땘㋂쵭ꎱ痂쉔㑑稵</w:t>
      </w:r>
      <w:r>
        <w:rPr/>
        <w:t>Ⱚ</w:t>
      </w:r>
      <w:r>
        <w:rPr/>
        <w:t>留숴</w:t>
      </w:r>
      <w:r>
        <w:rPr/>
        <w:t>ⱋ</w:t>
      </w:r>
      <w:r>
        <w:rPr/>
        <w:t>썬㙲</w:t>
      </w:r>
      <w:r>
        <w:rPr/>
        <w:t>⠱</w:t>
      </w:r>
      <w:r>
        <w:rPr/>
        <w:t>뽱牅㵳슬♑娯␸眺朳儮癃⩖溵뿂㋍忂숫</w:t>
      </w:r>
      <w:r>
        <w:rPr/>
        <w:t>ꤣ</w:t>
      </w:r>
      <w:r>
        <w:rPr/>
        <w:t>㜸灎㍠뼵뽸摶げ⩈㘸狎洪쵎┴녉㡱㉘싂⤸㉣輸곂땧꥾氷坎瑱煚垮뗂䁠긲</w:t>
      </w:r>
      <w:r>
        <w:rPr/>
        <w:t>ꤪ</w:t>
      </w:r>
      <w:r>
        <w:rPr/>
        <w:t>升慱㭕</w:t>
      </w:r>
      <w:r>
        <w:rPr/>
        <w:t>ꕇ</w:t>
      </w:r>
      <w:r>
        <w:rPr/>
        <w:t>䢏杰凂䑕㌮쉖ꥤ㕩参⵸䙞幮꥗⌹놬㝖</w:t>
      </w:r>
      <w:r>
        <w:rPr/>
        <w:t>⢱</w:t>
      </w:r>
      <w:r>
        <w:rPr/>
        <w:t>녱帽숵墵炱祱痂䙞礽ꥱ㋂㯂㔶䝠攩彶戽䨤</w:t>
      </w:r>
      <w:r>
        <w:rPr/>
        <w:t>⡧</w:t>
      </w:r>
      <w:r>
        <w:rPr/>
        <w:t>ꥇ</w:t>
      </w:r>
      <w:r>
        <w:rPr/>
        <w:t>땔뮘䍮升攨䈬瀻〹凃啹䑐꺿塷㮵䙒び湴ꅍ纵걡洮㠦全</w:t>
      </w:r>
      <w:r>
        <w:rPr/>
        <w:t>ⱦ</w:t>
      </w:r>
      <w:r>
        <w:rPr/>
        <w:t>곂哎穫⹟嘶ㄩ♠㭊䅋佁汤䆘椪癣灸术숲슩䜪䵄埂</w:t>
      </w:r>
      <w:r>
        <w:rPr/>
        <w:t>⵰</w:t>
      </w:r>
      <w:r>
        <w:rPr/>
        <w:t>塓⾵輻番싂换卩╯涡剦堷䇍偡숵⫂䋂畄ꍱ䭐</w:t>
      </w:r>
      <w:r>
        <w:rPr/>
        <w:t>⡑</w:t>
      </w:r>
      <w:r>
        <w:rPr/>
        <w:t>曂楗䗂戣硯䩐쉳뽔歔䵔戯元䂿烂␨숱晎樹彤ざ懂㫂橑</w:t>
      </w:r>
      <w:r>
        <w:rPr/>
        <w:t>⡚</w:t>
      </w:r>
      <w:r>
        <w:rPr/>
        <w:t>轥쉉싂晏슮畵灎⽹㵕싂⹒㕙ㅴ掬㭟䙨䕕䉣ㅡ桂求⹸싎숷⤲슮盃敊呩㛎乯助</w:t>
      </w:r>
      <w:r>
        <w:rPr/>
        <w:t>⡠</w:t>
      </w:r>
      <w:r>
        <w:rPr/>
        <w:t>灧싂呦⑙晫䍕癓땢堺䩺㞣싂桪揂숫㭆址</w:t>
      </w:r>
      <w:r>
        <w:rPr/>
        <w:t>ⱬ</w:t>
      </w:r>
      <w:r>
        <w:rPr/>
        <w:t>歯湊梱接启曂眦䭑ꍖ춥怦</w:t>
      </w:r>
      <w:r>
        <w:rPr/>
        <w:t>꧂ꕨ</w:t>
      </w:r>
      <w:r>
        <w:rPr/>
        <w:t>䊮⑔流烂쉷ꄭ娹㠤氰橲偩摷㔲</w:t>
      </w:r>
      <w:r>
        <w:rPr/>
        <w:t>ꦩ</w:t>
      </w:r>
      <w:r>
        <w:rPr/>
        <w:t>啌䜲䡔</w:t>
      </w:r>
      <w:r>
        <w:rPr/>
        <w:t>ꤰ</w:t>
      </w:r>
      <w:r>
        <w:rPr/>
        <w:t>瀷ꍀ㕭稣⦏⻂墘䱭漻䡙싂㩠㝙坟䉤䎥䈭柂但⽐ㄺ쉆睭桘礪仂땀⩃䉍夬뭙住爣䔬쉍땂卆쉂쉘挹</w:t>
      </w:r>
      <w:r>
        <w:rPr/>
        <w:t>ꕚ</w:t>
      </w:r>
      <w:r>
        <w:rPr/>
        <w:t>㏃武⽈숵떻슩⬤欪쉳녪슱㴪⩡쉗⬦㍺䘦兏䄮</w:t>
      </w:r>
      <w:r>
        <w:rPr/>
        <w:t>꧂</w:t>
      </w:r>
      <w:r>
        <w:rPr/>
        <w:t>娣帺⪿曂塆</w:t>
      </w:r>
      <w:r>
        <w:rPr/>
        <w:t>⡐</w:t>
      </w:r>
      <w:r>
        <w:rPr/>
        <w:t>䉬怭溬딹斮</w:t>
      </w:r>
      <w:r>
        <w:rPr/>
        <w:t>ꔶ⥷ⷂ</w:t>
      </w:r>
      <w:r>
        <w:rPr/>
        <w:t>楍䁫攩㡌䅆㌲껂슥㎏㉾硴</w:t>
      </w:r>
      <w:r>
        <w:rPr/>
        <w:t>ⱨ</w:t>
      </w:r>
      <w:r>
        <w:rPr/>
        <w:t>皮䚩</w:t>
      </w:r>
      <w:r>
        <w:rPr/>
        <w:t>ⱌ</w:t>
      </w:r>
      <w:r>
        <w:rPr/>
        <w:t>湑昪칲硔䱯丣埂숩値⩦䃂쵪③盂</w:t>
      </w:r>
      <w:r>
        <w:rPr/>
        <w:t>ꕐ</w:t>
      </w:r>
      <w:r>
        <w:rPr/>
        <w:t>党㉷䤬乳습䰱剏猪呹䑌숱瀽⹹条쉵倪㑬湆⎩顰䁵㙫ㆥ㡅⩦睊숷⑐㡾棂뿂煖慞㉒컂淂塯瀻婴淂楠扪娊㓎攰璻㊮숤䇎瑠</w:t>
      </w:r>
      <w:r>
        <w:rPr/>
        <w:t>ⴱ</w:t>
      </w:r>
      <w:r>
        <w:rPr/>
        <w:t>㓍榘煺〬盂媥㥥䛍坞冻潂瘳砽㌳做㵪㉆㑨朥晣⭁牢甪⮬㍓灒⾮辥♣䁯칓礦㩤⩑㏃쉞輷␣匽쉠숫ꄤ噑㩒䡵極䃂婚㑲䙠⯂싍恎婟䷂ぴ㙸㤩䅖</w:t>
      </w:r>
      <w:r>
        <w:rPr/>
        <w:t>Ⳃ</w:t>
      </w:r>
      <w:r>
        <w:rPr/>
        <w:t>墻に榿桡撩⶿쎘</w:t>
      </w:r>
      <w:r>
        <w:rPr/>
        <w:t>⢣</w:t>
      </w:r>
      <w:r>
        <w:rPr/>
        <w:t>⽴㵔⥉놏剄쉑䅗⍾䑅䠯숲숮响煾싂깎摉匣厘纘輯땲䭂숭淍ㅃ獹潣佀〻沘㛂撱廂䒥壂䷂殏쉥</w:t>
      </w:r>
      <w:r>
        <w:rPr/>
        <w:t>ꖵ</w:t>
      </w:r>
      <w:r>
        <w:rPr/>
        <w:t>琥喬쉩</w:t>
      </w:r>
      <w:r>
        <w:rPr/>
        <w:t>ꕉ</w:t>
      </w:r>
      <w:r>
        <w:rPr/>
        <w:t>柂眳㙅兙照⨭㦩牍畏拂灳塳瀺숦䅨伲壂쵾</w:t>
      </w:r>
      <w:r>
        <w:rPr/>
        <w:t>ⴣ</w:t>
      </w:r>
      <w:r>
        <w:rPr/>
        <w:t>慘爪촵朶䁥晅淂슮怽㉶슿⩊</w:t>
      </w:r>
      <w:r>
        <w:rPr/>
        <w:t>ⷂ</w:t>
      </w:r>
      <w:r>
        <w:rPr/>
        <w:t>䈦湆䕅㑐䤰夨␺搴③싃㍾汶㬭슮⹖⸰瘮折塐秂뇂쉺䉉뭗촥楈쉡汘쉆묽兓呬⥗㴲슮</w:t>
      </w:r>
      <w:r>
        <w:rPr/>
        <w:t>ꥉ</w:t>
      </w:r>
      <w:r>
        <w:rPr/>
        <w:t>䀤嚡仂쉋쉊彍㜴琶伺塶㴤쉬捪츱ꍲ㓂灯瀣쉕瘦題Ⓜ쉆뼸䬯㈤곍</w:t>
      </w:r>
      <w:r>
        <w:rPr/>
        <w:t>ꦡ</w:t>
      </w:r>
      <w:r>
        <w:rPr/>
        <w:t>皩扈䂿㜪祎弽쵈爪䁅䩓⺏忂效倥睠硇穵㤤氯</w:t>
      </w:r>
      <w:r>
        <w:rPr/>
        <w:t>Ⱟ</w:t>
      </w:r>
      <w:r>
        <w:rPr/>
        <w:t>剃勍塄卓䩯⽱곃⌷⹡浾暿⺩獏敨ꥵ幷뭩杂䆵쌰湱쉭䕣卷슬游뾮撮썾奆</w:t>
      </w:r>
      <w:r>
        <w:rPr/>
        <w:t>ꥎ</w:t>
      </w:r>
      <w:r>
        <w:rPr/>
        <w:t>〶㭉㉩歃埂戳奒輣祚但㝸奦呺楩쉌㥙⍢偖䐪収甦숩氲㭋䝏뿂Ⓜ㕃㘬扟澣䙀杮弽愪燂半妘煤嘶㌥䡱嫎칪</w:t>
      </w:r>
      <w:r>
        <w:rPr/>
        <w:t>⠻</w:t>
      </w:r>
      <w:r>
        <w:rPr/>
        <w:t>䂩㩰佚⵱涥才湺⦣摉磎晓怯</w:t>
      </w:r>
      <w:r>
        <w:rPr/>
        <w:t>ꥋ</w:t>
      </w:r>
      <w:r>
        <w:rPr/>
        <w:t>祡䊏溘垿瘥걦颻灓㶡熩⩂獺あ撣슱⶿㚿땧ꥺ柃㓂⩴䡴䋃</w:t>
      </w:r>
      <w:r>
        <w:rPr/>
        <w:t>ⲡ</w:t>
      </w:r>
      <w:r>
        <w:rPr/>
        <w:t>津潭皻炮凂뼹呭⩉〲㏎㑠楦扗獏攷땰녥싂싂䜤⩴껂</w:t>
      </w:r>
      <w:r>
        <w:rPr/>
        <w:t>ꥑ</w:t>
      </w:r>
      <w:r>
        <w:rPr/>
        <w:t>뽏⽱</w:t>
      </w:r>
      <w:r>
        <w:rPr/>
        <w:t>ꕨ꤬</w:t>
      </w:r>
      <w:r>
        <w:rPr/>
        <w:t>瘷兴㓂棂㑗焱</w:t>
      </w:r>
      <w:r>
        <w:rPr/>
        <w:t>Ⳃ</w:t>
      </w:r>
      <w:r>
        <w:rPr/>
        <w:t>頵轈䑩⹌偵歐쉀쉪轷呂칏洵</w:t>
      </w:r>
      <w:r>
        <w:rPr/>
        <w:t>꧂</w:t>
      </w:r>
      <w:r>
        <w:rPr/>
        <w:t>䣂砪僃믂呥ㅆ哂쉉䤻堵樶婤湃杔奂ꅅ嘷晃춬쉕㔵欮瑺睎碻棂玿㨳柂◂깶쉪쉗恑⹭♵佁䍒숰唫뼪晕琻䄲眫奆䇂</w:t>
      </w:r>
      <w:r>
        <w:rPr/>
        <w:t>꧃</w:t>
      </w:r>
      <w:r>
        <w:rPr/>
        <w:t>兤㴫噩犥櫂伻꥗濂</w:t>
      </w:r>
      <w:r>
        <w:rPr/>
        <w:t>ⰵ</w:t>
      </w:r>
      <w:r>
        <w:rPr/>
        <w:t>䉀旂⩵輪幰痃싎楈䯂楑礭䭚浙辏溩걓匸⯎쉇甩䀬䲥冩⻂</w:t>
      </w:r>
      <w:r>
        <w:rPr/>
        <w:t>ⰻ</w:t>
      </w:r>
      <w:r>
        <w:rPr/>
        <w:t>ち</w:t>
      </w:r>
      <w:r>
        <w:rPr/>
        <w:t>⢩</w:t>
      </w:r>
      <w:r>
        <w:rPr/>
        <w:t>湤䜥♰䬭㎏剾⾩䠽싂泂숵数쎥い쉡效⹪䙵ㅘ僃⸸敏</w:t>
      </w:r>
      <w:r>
        <w:rPr/>
        <w:t>ꗂ</w:t>
      </w:r>
      <w:r>
        <w:rPr/>
        <w:t>櫂㫂溩ぞ䁒眲啒⌊⹃䜸㈴䤲⫂</w:t>
      </w:r>
      <w:r>
        <w:rPr/>
        <w:t>ⶱꖘ</w:t>
      </w:r>
      <w:r>
        <w:rPr/>
        <w:t>ㅶ⤸纱矂淂げヂ⹏쉂炩땃煢㎩佄䱾䛂湰捞丳</w:t>
      </w:r>
      <w:r>
        <w:rPr/>
        <w:t>ꗂ</w:t>
      </w:r>
      <w:r>
        <w:rPr/>
        <w:t>ⱎ</w:t>
      </w:r>
      <w:r>
        <w:rPr/>
        <w:t>춮䑠쉔땱顰槂</w:t>
      </w:r>
      <w:r>
        <w:rPr/>
        <w:t>꥟</w:t>
      </w:r>
      <w:r>
        <w:rPr/>
        <w:t>쉮ꅡ</w:t>
      </w:r>
      <w:r>
        <w:rPr/>
        <w:t>ⰹ</w:t>
      </w:r>
      <w:r>
        <w:rPr/>
        <w:t>䨵쉥䍅㉇潟㩃넮쉇輭㑖䙥⧂䘯彟⭟뮮뇂</w:t>
      </w:r>
      <w:r>
        <w:rPr/>
        <w:t>ꥄ</w:t>
      </w:r>
      <w:r>
        <w:rPr/>
        <w:t>晑䁁싂숹溩椤戦愱繭㭟쉪䶣㐸殥佬쉖奶娥䕇夬呧癫␨숶♵␳兹땖塘䙓畁桶䕾ꥷ䡺</w:t>
      </w:r>
      <w:r>
        <w:rPr/>
        <w:t>Ⳃ</w:t>
      </w:r>
      <w:r>
        <w:rPr/>
        <w:t>輵畐갸㍪帵噒确扬</w:t>
      </w:r>
      <w:r>
        <w:rPr/>
        <w:t>Ɑ</w:t>
      </w:r>
      <w:r>
        <w:rPr/>
        <w:t>썈⼶硩湹곂磂⹾恶䃂睚숶䈷싂牡䁶⩇⹬杰ォ쉵垩懂ꆱ湤</w:t>
      </w:r>
      <w:r>
        <w:rPr/>
        <w:t>ⶵ</w:t>
      </w:r>
      <w:r>
        <w:rPr/>
        <w:t>㥍⭸牙쉷⵨㩗擂䰱搬㑡猦圪㜺横ꇎ네쉓刬ꎻ싎眭⨬唲䵗㑪⼨づ깭쉕ㅆ杹秂母䱸䄯䙭祟瑘睃컂⹴忍穖年卍뇂䴤㭬佣⽍橎곂</w:t>
      </w:r>
      <w:r>
        <w:rPr/>
        <w:t>ꕡ</w:t>
      </w:r>
      <w:r>
        <w:rPr/>
        <w:t>䑕▩䱯䮣ㄽ楩梮乒癧걩恐桬呯捯痂晢癙祄顔䴤㉣乒穤顅ꄴ䝑㵯ꏎ䅏漴䙗䝊㑳겏坺匱㊮堩婔쉬깄⵨䭆晑⬫䤸畎㵉</w:t>
      </w:r>
      <w:r>
        <w:rPr/>
        <w:t>ꦿ</w:t>
      </w:r>
      <w:r>
        <w:rPr/>
        <w:t>㬲믂쉢扎祀⬯癘⨽쉤ㅌ뭖쵋㙨ヂ숷쉗㍴⚻堹晤偧㌪숲攣</w:t>
      </w:r>
      <w:r>
        <w:rPr/>
        <w:t>ꥍ</w:t>
      </w:r>
      <w:r>
        <w:rPr/>
        <w:t>奕兞뽓䑸쉨숣獁睘媩潅爪⮬싎溡숰㑯㨤䈩壍뼫㔫쉹</w:t>
      </w:r>
      <w:r>
        <w:rPr/>
        <w:t>ꕴ</w:t>
      </w:r>
      <w:r>
        <w:rPr/>
        <w:t>矃扁㉔깴싂싂暬슿쉇畡뭩䅣쉉⤲䩌䑹쉣뾩</w:t>
      </w:r>
      <w:r>
        <w:rPr/>
        <w:t>⠱</w:t>
      </w:r>
      <w:r>
        <w:rPr/>
        <w:t>㡘껂㑷ꆬ⼪桾䵖怨汁㝾⯎奃ꏂ㔥뿂싍輰奠쉟矂稴숲悩㥰湆㝍晵䢿싂긺〲利쉫卾烂伥⪻乌ケ㑋갭婱儻⮣곂갻ꌱ啪牥⭹㙬㍉㐫䜦썠쉙前싂䱬䟂橞␥䠴禘䖡㩪䓂摕㈤쵨㕈噬䒩儳济妵㗂䝋䡁⨻ㅙ墡㩷⴮쉵楪制뼽쉾㍠璬汫督活㶵祥潥汤䧂䪥䉔櫂䚵걺┣䨴晷썈澬䰶䱅딪㕣기숭媏쉨佟䛃強걧干湵</w:t>
      </w:r>
      <w:r>
        <w:rPr/>
        <w:t>ⱖ⫂</w:t>
      </w:r>
      <w:r>
        <w:rPr/>
        <w:t>砶牾晨쉵慣员獟䐮亿쉩問倳䠻</w:t>
      </w:r>
      <w:r>
        <w:rPr/>
        <w:t>⢣</w:t>
      </w:r>
      <w:r>
        <w:rPr/>
        <w:t>䝋䉂ꍀ淂숮⴦㣂䐮捅礵牃⭾爫걂숬䘨쉸㌤</w:t>
      </w:r>
      <w:r>
        <w:rPr/>
        <w:t>⠯</w:t>
      </w:r>
      <w:r>
        <w:rPr/>
        <w:t>⾩⥴</w:t>
      </w:r>
      <w:r>
        <w:rPr/>
        <w:t>ⱎ</w:t>
      </w:r>
      <w:r>
        <w:rPr/>
        <w:t>歆佚癖㵍噃묤戩歮ꎘꅇ딥⑱⫎숩䉷㍸쉮乏瀣ꏂ嘲㐭湔刹슱⩬㬽愵䭫䤲䩡␩姂⹫</w:t>
      </w:r>
      <w:r>
        <w:rPr/>
        <w:t>ⵡ</w:t>
      </w:r>
      <w:r>
        <w:rPr/>
        <w:t>䩓习䅾㜮〷牘盍柂슬嗂こ瀲㓂䱞ꄥ㡔땲挸刽⌯숊</w:t>
      </w:r>
      <w:r>
        <w:rPr/>
        <w:t>ꤨ</w:t>
      </w:r>
      <w:r>
        <w:rPr/>
        <w:t>⼯⹷歈깉䁚䩕㞮㘶♪䥉癢⭨ꄶ</w:t>
      </w:r>
      <w:r>
        <w:rPr/>
        <w:t>ꦥ</w:t>
      </w:r>
      <w:r>
        <w:rPr/>
        <w:t>땓⩗恍⩙昬쌬祢疵</w:t>
      </w:r>
      <w:r>
        <w:rPr/>
        <w:t>ꤴ</w:t>
      </w:r>
      <w:r>
        <w:rPr/>
        <w:t>䑫</w:t>
      </w:r>
      <w:r>
        <w:rPr/>
        <w:t>ꤨ</w:t>
      </w:r>
      <w:r>
        <w:rPr/>
        <w:t>싎ち</w:t>
      </w:r>
      <w:r>
        <w:rPr/>
        <w:t>ꦡ</w:t>
      </w:r>
      <w:r>
        <w:rPr/>
        <w:t>噮㍂凂䁚⬦母捁뭑慺汀</w:t>
      </w:r>
      <w:r>
        <w:rPr/>
        <w:t>ⱞ</w:t>
      </w:r>
      <w:r>
        <w:rPr/>
        <w:t>숳쉘焦剴⮏磎楥㚩䑯촵涘潉椪㈱㡷慳</w:t>
      </w:r>
      <w:r>
        <w:rPr/>
        <w:t>ꥎ</w:t>
      </w:r>
      <w:r>
        <w:rPr/>
        <w:t>쉇뼶슮㴴⥬弭碮䱀杏硎権ꎘ썌䉇쌳参焲娭汗䐨츬杨㴶㞏숲磂슿䔫桟⯂⩃촷䉤䠶쉰쉚嚿쉮</w:t>
      </w:r>
      <w:r>
        <w:rPr/>
        <w:t>ⲵ</w:t>
      </w:r>
      <w:r>
        <w:rPr/>
        <w:t>ꌰ쉸쉌体氪硩浚楷숳㌵숸湓㇂◂慫걐㋎␰썔䥌䤪潪潩椶⭘牃⽙係婆娤㮱㚮兂瀩♎杢輫昤哂汐䝯毂쉮晦쉷䗂ꆩ縻杁썦㬯숩畭墥繦顤ꅩ䁡楚숣磂㍶쉾偎牁슡じㅀ쉒⭸姂촲⤲㄰㓂⚩弮煎㶥㭨纏슿䩭</w:t>
      </w:r>
      <w:r>
        <w:rPr/>
        <w:t>ꤺ</w:t>
      </w:r>
      <w:r>
        <w:rPr/>
        <w:t>㕄넳珂呱穄哂启뭅瀩焫쉕㡀숰䕕숴徵쉙顸挸榩皬┶䕳㚿</w:t>
      </w:r>
      <w:r>
        <w:rPr/>
        <w:t>ꖏ</w:t>
      </w:r>
      <w:r>
        <w:rPr/>
        <w:t>㜻쉞䙶떬䁡繪乊◂塞呡沏䀪⾘ㅱ䱤䞮盂㔶䎘㭶煴港슿䨷䕁쉱⭔쉌㯎潶懃㥤扵싃珂썍搭㙕㭇걃佐䤱⭃슿㥨游⌬慁컃䕂䙎썇⥌뼪汾숱㭈⸣牡ꍌ䩗⭔숩頳땞线䴶䵪顯껂啈넣⹧唬湨惂⴯쉌㶮灧煺㩷睙⬭桵䇂긬␫㍋㝊㌶뇎圪漫슻檘</w:t>
      </w:r>
      <w:r>
        <w:rPr/>
        <w:t>Ⱔ</w:t>
      </w:r>
      <w:r>
        <w:rPr/>
        <w:t>朴偔晇췂䲩ㄲꥺ㷂⍠쉋싂䩵浸浏⨷㵚頯氰䤴橗쵩⵹婲쉃眴剄埂㠵쉇쉁撡潀ꌣ瀪ꅘ깎澘습札뮵䕭䑯</w:t>
      </w:r>
      <w:r>
        <w:rPr/>
        <w:t>ꕀ</w:t>
      </w:r>
      <w:r>
        <w:rPr/>
        <w:t>樥뽆扺</w:t>
      </w:r>
      <w:r>
        <w:rPr/>
        <w:t>ꕾ</w:t>
      </w:r>
      <w:r>
        <w:rPr/>
        <w:t>쉂숷垘轗㬹㮬噶㜳䭰渪㵏㥯쉳㬽瓂䕇煰塪碩瀺剮㑒慓䍒䅶숬挲㡶㗂䁑轁ꄹ溡㍃㬦䋂길樤㫂乎㥗淃슏ꍮ</w:t>
      </w:r>
      <w:r>
        <w:rPr/>
        <w:t>ꕅ</w:t>
      </w:r>
      <w:r>
        <w:rPr/>
        <w:t>摧䩪戻枱쉱穄单䀳栫抵</w:t>
      </w:r>
      <w:r>
        <w:rPr/>
        <w:t>⡰</w:t>
      </w:r>
      <w:r>
        <w:rPr/>
        <w:t>楁掻</w:t>
      </w:r>
      <w:r>
        <w:rPr/>
        <w:t>ⰳ</w:t>
      </w:r>
      <w:r>
        <w:rPr/>
        <w:t>쉋⼥幌㈻쉨侩</w:t>
      </w:r>
      <w:r>
        <w:rPr/>
        <w:t>⣂</w:t>
      </w:r>
      <w:r>
        <w:rPr/>
        <w:t>ꍃ㭫숤稨啵䒏匮瑅牲椸⵮揂硆唣䑢⭍绎乷㙴嚘繍俎甤㥡</w:t>
      </w:r>
      <w:r>
        <w:rPr/>
        <w:t>ꤴ</w:t>
      </w:r>
      <w:r>
        <w:rPr/>
        <w:t>䁒琵싃㑧呙睫湊纘쉯沮䵷稵⻎ケ䡐땫㉨剞湈え汀딯쉰</w:t>
      </w:r>
      <w:r>
        <w:rPr/>
        <w:t>Ⱕ</w:t>
      </w:r>
      <w:r>
        <w:rPr/>
        <w:t>慡磂㑳仂䡒惂묤䥗呹偨丯⼩㢩䔱琦땣쌻숻⹇姂頥坳牱睴杧啖㈨䭫⩓걑眻牗暣㝘숥㡈㔦㟎棂侥牱䈦汬⭬䎮걍捯朊쉞쉭䡦⍲ꥲ딸䁊</w:t>
      </w:r>
      <w:r>
        <w:rPr/>
        <w:t>꤭</w:t>
      </w:r>
      <w:r>
        <w:rPr/>
        <w:t>갴뭸愽汢쉵乫⸦슣穫㵵硍</w:t>
      </w:r>
      <w:r>
        <w:rPr/>
        <w:t>ꤲ</w:t>
      </w:r>
      <w:r>
        <w:rPr/>
        <w:t>朰ㅖ걕䝚䁍獐ㄹ轒숤䒮묩皩奮搰⑭欪矂嚡ヂ竂</w:t>
      </w:r>
      <w:r>
        <w:rPr/>
        <w:t>⠹</w:t>
      </w:r>
      <w:r>
        <w:rPr/>
        <w:t>搶쉴䎻涱桖㮬槂갺㥦戱珃慓妻㍐套〈礭痂숦暬彖䒻넵㴳ꥱ㝾넭扞</w:t>
      </w:r>
      <w:r>
        <w:rPr/>
        <w:t>ꤵ</w:t>
      </w:r>
      <w:r>
        <w:rPr/>
        <w:t>떬㑤偄ꥲ㡃䕚侻丽⺮坊쉈充繬㟂</w:t>
      </w:r>
      <w:r>
        <w:rPr/>
        <w:t>ꗂ</w:t>
      </w:r>
      <w:r>
        <w:rPr/>
        <w:t>晃⬷轂縦怷摡⒬숵堨䧂</w:t>
      </w:r>
      <w:r>
        <w:rPr/>
        <w:t>ꤽ꤬</w:t>
      </w:r>
      <w:r>
        <w:rPr/>
        <w:t>㐤奞ㅃ佧숩䡤㦡祤쉡쵞♸瘪畊썌슣㤥轣ぷ淂繗偀깔毂が㭎䞩ㆵ㩨䊬祁녡⬪浘⮡橋㜪㍮剾摞쉢氪畣묲儰輸摀塲</w:t>
      </w:r>
      <w:r>
        <w:rPr/>
        <w:t>ⱃ</w:t>
      </w:r>
      <w:r>
        <w:rPr/>
        <w:t>滂㩑컂淂䵢瑯⑃㆘囂繴㍐㉪꥔䳂圶ꥣ䙠眪戰㨮숺숮癗瑪䩂敶硵</w:t>
      </w:r>
      <w:r>
        <w:rPr/>
        <w:t>ⷍ</w:t>
      </w:r>
      <w:r>
        <w:rPr/>
        <w:t>뽞걏瑭숹吮뿂ヂ⪩뮏⤺敃⵫숺칁☴ꅢ䶬䵸獖㔯ㆵ㜭顸椩䍇썰䊘⩋䨲幄䩧⼹ꥬ⽁숦珂䃂촳ꅋ쉈슩㉱冮슻싂爣唲楲ꍤ〤㔷杸穥坯쎣䲩䱊幞ꍘ疬쉖楏汑쉞縫さ䅂辣걗䨴⸲㩍䙓䙕㒩槂ꍨ쎻幤ꆡ唺슣ꍢ깓췂㭯毂瑘㴪爰敤䡉升堥슏</w:t>
      </w:r>
      <w:r>
        <w:rPr/>
        <w:t>ꥉ</w:t>
      </w:r>
      <w:r>
        <w:rPr/>
        <w:t>ꆘ㉄欵乓숽㷂</w:t>
      </w:r>
      <w:r>
        <w:rPr/>
        <w:t>ⱦ</w:t>
      </w:r>
      <w:r>
        <w:rPr/>
        <w:t>愹╍祀㛂煾ꥡ庥쌵䗂㭂䁱䔦畳䐫䁲⬷⩪剅浫ꏎ뽰㘭轉깵칗⫂㇃㪡</w:t>
      </w:r>
      <w:r>
        <w:rPr/>
        <w:t>Ⱳ</w:t>
      </w:r>
      <w:r>
        <w:rPr/>
        <w:t>樫瑚去獡츥轔怶⭑쉹嫂</w:t>
      </w:r>
      <w:r>
        <w:rPr/>
        <w:t>ꤻ</w:t>
      </w:r>
      <w:r>
        <w:rPr/>
        <w:t>攬憡䄪轅匹</w:t>
      </w:r>
      <w:r>
        <w:rPr/>
        <w:t>ꔺ</w:t>
      </w:r>
      <w:r>
        <w:rPr/>
        <w:t>烂熏㔤呬ꅭ칬䑭囂甥穙</w:t>
      </w:r>
      <w:r>
        <w:rPr/>
        <w:t>ⱄ</w:t>
      </w:r>
      <w:r>
        <w:rPr/>
        <w:t>渫瑷唥쉦え番칭싍䦩ꥲ吵廂冿爫㛍甭쉺㘫亿㌤숴䀣彊㡹</w:t>
      </w:r>
      <w:r>
        <w:rPr/>
        <w:t>ⵯ</w:t>
      </w:r>
      <w:r>
        <w:rPr/>
        <w:t>㝺䱤싂恩격</w:t>
      </w:r>
      <w:r>
        <w:rPr/>
        <w:t>ꕋ</w:t>
      </w:r>
      <w:r>
        <w:rPr/>
        <w:t>琬㩦䝓损嚵䙶⿂♓扞䊻慙걢儦쉅숳䍑</w:t>
      </w:r>
      <w:r>
        <w:rPr/>
        <w:t>ꗂ</w:t>
      </w:r>
      <w:r>
        <w:rPr/>
        <w:t>㌥쉩䕔㚮恥样䝡쉣撱䩀䍇縦쉚穭쵅栬瑹⒱䉠⛂䈻亻揂䵑繞슘昸䶥窮䗃숩参췍숺縺꺥庿숯凂숻⭧眺〨쉊墘⩎䪿♒䡸摨秂焪顸楰契摌㤤吱恙獙琶쌱⥗轄</w:t>
      </w:r>
      <w:r>
        <w:rPr/>
        <w:t>ꤸ⪿ⵓ</w:t>
      </w:r>
      <w:r>
        <w:rPr/>
        <w:t>玩偅숳瘬汔慏摌輬天쵏⦘⨪呏㈦묵㕁쉱쉂땚䯂䛂眹橅役歚숪</w:t>
      </w:r>
      <w:r>
        <w:rPr/>
        <w:t>꧂⨬</w:t>
      </w:r>
      <w:r>
        <w:rPr/>
        <w:t>숪</w:t>
      </w:r>
      <w:r>
        <w:rPr/>
        <w:t>ꖵ</w:t>
      </w:r>
      <w:r>
        <w:rPr/>
        <w:t>湺ㄯ긪䁠</w:t>
      </w:r>
      <w:r>
        <w:rPr/>
        <w:t>ⵏ</w:t>
      </w:r>
      <w:r>
        <w:rPr/>
        <w:t>棂顦䅞轩佄佶檡䔩幱幖吴磃⫂쉔뗂ㅔ瓂兔橤촱䵸刪</w:t>
      </w:r>
      <w:r>
        <w:rPr/>
        <w:t>⣂</w:t>
      </w:r>
      <w:r>
        <w:rPr/>
        <w:t>쉴奷转忎此嘊佡圸灷ꌦ䕲䰻桐汲싂䄦扈㪘坪┹䀪䚱◂ぺ兌太䭴꺩䈳㛂뽓㭾協彲䇂</w:t>
      </w:r>
      <w:r>
        <w:rPr/>
        <w:t>ꥃ</w:t>
      </w:r>
      <w:r>
        <w:rPr/>
        <w:t>湔潆璩떿獣录働깃</w:t>
      </w:r>
      <w:r>
        <w:rPr/>
        <w:t>ꔰ⑲ꦮ</w:t>
      </w:r>
      <w:r>
        <w:rPr/>
        <w:t>亣瞥愳㝄䨳뭊숯㌦儰猸깎怵捳</w:t>
      </w:r>
      <w:r>
        <w:rPr/>
        <w:t>ⱒ</w:t>
      </w:r>
      <w:r>
        <w:rPr/>
        <w:t>憱ㅤ䁸㈥거㖿⺿♊児頪惎汸⫂乾쉖䝱</w:t>
      </w:r>
      <w:r>
        <w:rPr/>
        <w:t>⡮</w:t>
      </w:r>
      <w:r>
        <w:rPr/>
        <w:t>㗃⑁숰猵㶵磂쉶㘮䉌䃂⏍妿湉㥢</w:t>
      </w:r>
      <w:r>
        <w:rPr/>
        <w:t>ꕙ</w:t>
      </w:r>
      <w:r>
        <w:rPr/>
        <w:t>㣂归凂兠卯焫呉㥂걞㦱껂㍒䏂縮敉浈⩬䁎䜽쉨轪숨⎬顦♩ꅆ淂䉲亏焰쉞失愫㭚䰶싂㝳걖</w:t>
      </w:r>
      <w:r>
        <w:rPr/>
        <w:t>ꕔ</w:t>
      </w:r>
      <w:r>
        <w:rPr/>
        <w:t>䎿㕍ꅸ</w:t>
      </w:r>
      <w:r>
        <w:rPr/>
        <w:t>ⷂ</w:t>
      </w:r>
      <w:r>
        <w:rPr/>
        <w:t>樫抻䅫唺쉢쉫㉑☱幄</w:t>
      </w:r>
      <w:r>
        <w:rPr/>
        <w:t>ꦘꤺ⭵</w:t>
      </w:r>
      <w:r>
        <w:rPr/>
        <w:t>枿땋扞溏愯其忂爷癉딴녞䍍</w:t>
      </w:r>
      <w:r>
        <w:rPr/>
        <w:t>Ɽ</w:t>
      </w:r>
      <w:r>
        <w:rPr/>
        <w:t>洳冬╴⭰〵⩃숽㉌圯僂썷湤矂쉅浖娴烃ㅚ瞏쉔敗沣숨䳂㥷숥숴╁妩東婟녉楓녌揂꥔⍋唶䝍껂쉓</w:t>
      </w:r>
      <w:r>
        <w:rPr/>
        <w:t>ꥂ</w:t>
      </w:r>
      <w:r>
        <w:rPr/>
        <w:t>뮏楯歡帬칋䑷녈ꇂ轄斬剱㬺숪䠨渽き</w:t>
      </w:r>
      <w:r>
        <w:rPr/>
        <w:t>ⴸ</w:t>
      </w:r>
      <w:r>
        <w:rPr/>
        <w:t>煆剺䜽</w:t>
      </w:r>
      <w:r>
        <w:rPr/>
        <w:t>ꗂ</w:t>
      </w:r>
      <w:r>
        <w:rPr/>
        <w:t>䰽䴫갬䕄㟂頳略啄뽟㔺戵窿쉡瑗漪䒥䌥灑㖮숷쉍け싂扥</w:t>
      </w:r>
      <w:r>
        <w:rPr/>
        <w:t>ꖮ</w:t>
      </w:r>
      <w:r>
        <w:rPr/>
        <w:t>㌩绂䯂䋂뭔㶩⭂슩⥔녦ꍑ涩㧂攷煔浹⫎⮻싂䅥</w:t>
      </w:r>
      <w:r>
        <w:rPr/>
        <w:t>ꦏ</w:t>
      </w:r>
      <w:r>
        <w:rPr/>
        <w:t>쉸ꅑ땍椤⬹壎昫⼫汆扸</w:t>
      </w:r>
      <w:r>
        <w:rPr/>
        <w:t>Ⱜ</w:t>
      </w:r>
      <w:r>
        <w:rPr/>
        <w:t>촪濎㝈弪夨旃庵牰쉊婉⬵쉶슿圥勂䲩䛂奚䝃副</w:t>
      </w:r>
      <w:r>
        <w:rPr/>
        <w:t>ⴰ⭚</w:t>
      </w:r>
      <w:r>
        <w:rPr/>
        <w:t>权싂싂㡣佭兪㠻䓂啋䞻⭆䜰꥔쉣쉉⑓뭮䑢ꍍ敄揍䔫⍖汥䛂싂嘻</w:t>
      </w:r>
      <w:r>
        <w:rPr/>
        <w:t>꧂</w:t>
      </w:r>
      <w:r>
        <w:rPr/>
        <w:t>䝔湗䅗</w:t>
      </w:r>
      <w:r>
        <w:rPr/>
        <w:t>ⵤ</w:t>
      </w:r>
      <w:r>
        <w:rPr/>
        <w:t>㕕껂䵖㦘쉍慩歨㊱썄썂毂㑟쉡唺㉣</w:t>
      </w:r>
      <w:r>
        <w:rPr/>
        <w:t>⠺</w:t>
      </w:r>
      <w:r>
        <w:rPr/>
        <w:t>疬漫ガ⛂係䃎</w:t>
      </w:r>
      <w:r>
        <w:rPr/>
        <w:t>ꤶ</w:t>
      </w:r>
      <w:r>
        <w:rPr/>
        <w:t>浍瑶묯⑔旃痂쵕⼣䂩唤留烂奸┷䪘䥂슘⑃剚䅤⩩南츥瘶숺帮癱썯歬⑭憏唰숶⭒咘奖唣杤湱獒何縻㌫恩쉳杴⑰栵廃싎乯ꄶ㷂摑쉴䘪ꇂ伴㯂㙃礳쉂쉄㩬깃縻猷㵢敲瀽窩碿⒣⹩飂漪◂⵳斩汐곂㪩䧂㙶畡싂쉈頽擂晨冣⥗氶殩捔攦♏晦쉒嫂䙓乷昪浐珂ꇂ㡡ぁ㭍㇂㯂쵁烎淂⿍䱞쉃㑵佦塆쉘歅⭹䍖刹숵⿂⿍䊥㕊㡩䲩湌䑤恃坰牗辻䥐烂䚥娻䭦꥚䥆걤䁲啓숪쉎䡔ㅩ☵⩢</w:t>
      </w:r>
      <w:r>
        <w:rPr/>
        <w:t>ꤦ</w:t>
      </w:r>
      <w:r>
        <w:rPr/>
        <w:t>쉶⎻</w:t>
      </w:r>
      <w:r>
        <w:rPr/>
        <w:t>ⴵ⹡</w:t>
      </w:r>
      <w:r>
        <w:rPr/>
        <w:t>爊</w:t>
      </w:r>
      <w:r>
        <w:rPr/>
        <w:t>ꦏ</w:t>
      </w:r>
      <w:r>
        <w:rPr/>
        <w:t>硄ꌷ⩔䘶♲剑⒵뽞兏넻噵焺㘣딴⹧㙘㶿轕殣汤朣⹥樰쉪扢⚱渹䕨䁙轀摊땄㦩歷溿夰琩</w:t>
      </w:r>
      <w:r>
        <w:rPr/>
        <w:t>ⴸ</w:t>
      </w:r>
      <w:r>
        <w:rPr/>
        <w:t>摱煣智㟎獄飂癗숤㷂땵歨䑋坶倪촣飂⩨습徵獠카弪敀㠱噌</w:t>
      </w:r>
      <w:r>
        <w:rPr/>
        <w:t>꧂ꕣ꧍</w:t>
      </w:r>
      <w:r>
        <w:rPr/>
        <w:t>ꅪ瘹怪⵶䢘㷂㈪⹨쉖砬⛂▱喩ꥣ顃梮숣䉴䖘䰬儴⬪噴怽㇂樬쏃祉싂輦䗃楮繮⏂硖㵘⑥쉣쉺ꍩ毂㉖㵺뽎濂睖當뭾㣂㥢⹁</w:t>
      </w:r>
      <w:r>
        <w:rPr/>
        <w:t>ⵐꕥ</w:t>
      </w:r>
      <w:r>
        <w:rPr/>
        <w:t>쉴夤⪻㠻噗㵘ꌪ煾櫃迂☺帮</w:t>
      </w:r>
      <w:r>
        <w:rPr/>
        <w:t>⠹⍨</w:t>
      </w:r>
      <w:r>
        <w:rPr/>
        <w:t>䀦共䙴煨䍍䵑슘䑐╣⍢곂䱁癇</w:t>
      </w:r>
      <w:r>
        <w:rPr/>
        <w:t>ⵀ</w:t>
      </w:r>
      <w:r>
        <w:rPr/>
        <w:t>썤䶏쉣쉁繹뽙恈呑</w:t>
      </w:r>
      <w:r>
        <w:rPr/>
        <w:t>꧂</w:t>
      </w:r>
      <w:r>
        <w:rPr/>
        <w:t>䕍◎㮩䥑싎頣佀숷楑⥌攰戵⩗㐬</w:t>
      </w:r>
      <w:r>
        <w:rPr/>
        <w:t>ꤻ</w:t>
      </w:r>
      <w:r>
        <w:rPr/>
        <w:t>곃</w:t>
      </w:r>
      <w:r>
        <w:rPr/>
        <w:t>⠥</w:t>
      </w:r>
      <w:r>
        <w:rPr/>
        <w:t>癶癖</w:t>
      </w:r>
      <w:r>
        <w:rPr/>
        <w:t>ⵏ╗</w:t>
      </w:r>
      <w:r>
        <w:rPr/>
        <w:t>䝊싂</w:t>
      </w:r>
      <w:r>
        <w:rPr/>
        <w:t>⢥</w:t>
      </w:r>
      <w:r>
        <w:rPr/>
        <w:t>ꗂ</w:t>
      </w:r>
      <w:r>
        <w:rPr/>
        <w:t>䨲瘹쉉츫쉓儽칊轸匮㐨亱扲疻쉶깷别橱㑩剑彑神晔</w:t>
      </w:r>
      <w:r>
        <w:rPr/>
        <w:t>ꔻ</w:t>
      </w:r>
      <w:r>
        <w:rPr/>
        <w:t>牧顡甥</w:t>
      </w:r>
      <w:r>
        <w:rPr/>
        <w:t>ⱦ</w:t>
      </w:r>
      <w:r>
        <w:rPr/>
        <w:t>奈單が侩㭦瑇㧂숪佌䝳繱汌⹧灲枥싂</w:t>
      </w:r>
      <w:r>
        <w:rPr/>
        <w:t>ⱓ</w:t>
      </w:r>
      <w:r>
        <w:rPr/>
        <w:t>싂뿂灭偳坓슩⩂㬤坆儯♵⪣겣瞘桥獡㬸㔵但숩余仂쉒⹘仂䴪㍣䵀⹘眯坔啫</w:t>
      </w:r>
      <w:r>
        <w:rPr/>
        <w:t>ꕴ</w:t>
      </w:r>
      <w:r>
        <w:rPr/>
        <w:t>갨㕬呚顆쉙椳㠹帱働摧쉊䚘弪쉏☴䥳䙡㍩⬲㴳捙縮疮⤩橞</w:t>
      </w:r>
      <w:r>
        <w:rPr/>
        <w:t>ꥍ</w:t>
      </w:r>
      <w:r>
        <w:rPr/>
        <w:t>㜮猲㉳</w:t>
      </w:r>
      <w:r>
        <w:rPr/>
        <w:t>ⱸ</w:t>
      </w:r>
      <w:r>
        <w:rPr/>
        <w:t>畃촮</w:t>
      </w:r>
      <w:r>
        <w:rPr/>
        <w:t>ꗂ</w:t>
      </w:r>
      <w:r>
        <w:rPr/>
        <w:t>㥹奚福䕩쉠爪쉮</w:t>
      </w:r>
      <w:r>
        <w:rPr/>
        <w:t>⠯</w:t>
      </w:r>
      <w:r>
        <w:rPr/>
        <w:t>䋂㉙轀㔶㕾⹠撩숲柂┳쉮帴迂稥咩矂慵瞬剘⛂潋㠲⌷癴㕋㡤䙭杆</w:t>
      </w:r>
      <w:r>
        <w:rPr/>
        <w:t>ꦬ</w:t>
      </w:r>
      <w:r>
        <w:rPr/>
        <w:t>橲煃숭⥖䵚歠伮歞祙彚</w:t>
      </w:r>
      <w:r>
        <w:rPr/>
        <w:t>⡕⑇</w:t>
      </w:r>
      <w:r>
        <w:rPr/>
        <w:t>쉙唥슬㍊縶䫂皩걓悱皘캮瑪숳ꥭ㥺⪮㑢椩㘺汳橌拂楹毂⫂㥨愹姃嘬呶㛂捄쌪䭨顤楏</w:t>
      </w:r>
      <w:r>
        <w:rPr/>
        <w:t>꧂</w:t>
      </w:r>
      <w:r>
        <w:rPr/>
        <w:t>幠쉲␩朶⸮뇂䕴祘䢱䍴啅ぇ䏂䵩</w:t>
      </w:r>
      <w:r>
        <w:rPr/>
        <w:t>ꤴ</w:t>
      </w:r>
      <w:r>
        <w:rPr/>
        <w:t>癡愵洸ㅪ</w:t>
      </w:r>
      <w:r>
        <w:rPr/>
        <w:t>ⴣ</w:t>
      </w:r>
      <w:r>
        <w:rPr/>
        <w:t>꧂</w:t>
      </w:r>
      <w:r>
        <w:rPr/>
        <w:t>坍㈦♰싂㎮剸䭭썠癯캩砶熱㭹帳侏畷慇㩾</w:t>
      </w:r>
      <w:r>
        <w:rPr/>
        <w:t>ⶬ</w:t>
      </w:r>
      <w:r>
        <w:rPr/>
        <w:t>Ⱓ</w:t>
      </w:r>
      <w:r>
        <w:rPr/>
        <w:t>癙뽆싎橺し獚쉫ㅾ珂ㄸ䉴惎䨺쉮䬱摷촦䷂煹</w:t>
      </w:r>
      <w:r>
        <w:rPr/>
        <w:t>ꦣ</w:t>
      </w:r>
      <w:r>
        <w:rPr/>
        <w:t>㥹캬槎⽉婷♪䰨⥅顆湘ノ쉾䧂䍺癇</w:t>
      </w:r>
      <w:r>
        <w:rPr/>
        <w:t>ꕁ</w:t>
      </w:r>
      <w:r>
        <w:rPr/>
        <w:t>㐩⤪칣溩쉩搻칬썣轃䙂慓物⍫怨暵疡습싂晎㇂磂㥓꺣떵窱畎䩯彘⩭浺떮杺㌫㬯䝥숳㡗칮琰呍䧂⮥썗䁸㙍䃂⹷兺</w:t>
      </w:r>
      <w:r>
        <w:rPr/>
        <w:t>⢏</w:t>
      </w:r>
      <w:r>
        <w:rPr/>
        <w:t>䝱輤噈㑵쉂牭䕯輊扅䒩顸爱ꎩ堹䐣泂儯乤儫味噖겱</w:t>
      </w:r>
      <w:r>
        <w:rPr/>
        <w:t>ⲻ</w:t>
      </w:r>
      <w:r>
        <w:rPr/>
        <w:t>桩㠪䝟椮슘捖㛂疮</w:t>
      </w:r>
      <w:r>
        <w:rPr/>
        <w:t>ꔨ</w:t>
      </w:r>
      <w:r>
        <w:rPr/>
        <w:t>䄫傩㑚滂㷂슩嘥┪䁆瑰呈㍟瀳恃⍉ヂ숦䉉嘻焪づぴ椽</w:t>
      </w:r>
      <w:r>
        <w:rPr/>
        <w:t>Ⱛ⦥</w:t>
      </w:r>
      <w:r>
        <w:rPr/>
        <w:t>欫涱眩琶穀勂嘸壂竂컂╟樵⤨㴵䴤廍氪쉴쵹␵琺懂㋂歸곂㙇숳丫㥑㈶䜣㉣焳♷</w:t>
      </w:r>
      <w:r>
        <w:rPr/>
        <w:t>꤬</w:t>
      </w:r>
      <w:r>
        <w:rPr/>
        <w:t>䭮쉸揂憣⏂䨵杕▩䁷</w:t>
      </w:r>
      <w:r>
        <w:rPr/>
        <w:t>ⷍ</w:t>
      </w:r>
      <w:r>
        <w:rPr/>
        <w:t>䁤妩彚숨欫剰株䈥甯䆘渵</w:t>
      </w:r>
      <w:r>
        <w:rPr/>
        <w:t>ⲥ</w:t>
      </w:r>
      <w:r>
        <w:rPr/>
        <w:t>䉂牡帹</w:t>
      </w:r>
      <w:r>
        <w:rPr/>
        <w:t>꥓</w:t>
      </w:r>
      <w:r>
        <w:rPr/>
        <w:t>顶숭捱녑☳숮츭쉕⸪쉢湶ㅘ䙞ㅶ朮洽ꍌ圪⑾╔甸睷쉯戮䛂扃갥檩㈲㓂깤䰣㟂牧쉬㗂䭫㖬轒싂쉆䜣䉪䬳呢顣略祵넯갵圹⫂䌦噱䪡䫂</w:t>
      </w:r>
      <w:r>
        <w:rPr/>
        <w:t>ꥋ</w:t>
      </w:r>
      <w:r>
        <w:rPr/>
        <w:t>쉑㓂ꌤ䍉쉃ꎘ横慣쉐找쉐繩⥅ꇃ刭㵾</w:t>
      </w:r>
      <w:r>
        <w:rPr/>
        <w:t>⡳</w:t>
      </w:r>
      <w:r>
        <w:rPr/>
        <w:t>煰ꅌ潅瘯硍䩐浈祘焥戤䁒䱐淎꤮娬슮㮬癱䬪䭤檘쉧測슩</w:t>
      </w:r>
      <w:r>
        <w:rPr/>
        <w:t>⡉</w:t>
      </w:r>
      <w:r>
        <w:rPr/>
        <w:t>㩸䭄潧穊䍹䖵㥌믂碩⽃썓䌳⭃⵷晙慄䨬㣂商玣㝃ꇂ爹噑䅹숤⩔扦焻ꥳ쵲㘲瓂枘乡┫瘷뽅楡ㅷ桉瑥倬飂佩슬떱奱桱浹</w:t>
      </w:r>
      <w:r>
        <w:rPr/>
        <w:t>ꤥ</w:t>
      </w:r>
      <w:r>
        <w:rPr/>
        <w:t>쉋싂䈦♌쉇母캩⼤</w:t>
      </w:r>
      <w:r>
        <w:rPr/>
        <w:t>⢩</w:t>
      </w:r>
      <w:r>
        <w:rPr/>
        <w:t>澩㉟⍩ꍊ숲㩅䱈婅瘶坟걭唬幔轾㙯촵㡤녉湈歾ヂ딴⍁扤</w:t>
      </w:r>
      <w:r>
        <w:rPr/>
        <w:t>ꦏ</w:t>
      </w:r>
      <w:r>
        <w:rPr/>
        <w:t>氪ꅄ쉖穋쉒樻</w:t>
      </w:r>
      <w:r>
        <w:rPr/>
        <w:t>ⱟ</w:t>
      </w:r>
      <w:r>
        <w:rPr/>
        <w:t>仃㕁扱䘣哂㡳煈</w:t>
      </w:r>
      <w:r>
        <w:rPr/>
        <w:t>꧂</w:t>
      </w:r>
      <w:r>
        <w:rPr/>
        <w:t>딯侣珂昷⤰汊⪣떿䝡♨쉞呎♪㉬숪쉙䮩뼴轾潳ꍱ楍쉗숶梮柂㍎灧慤⥑㕐㙅愯晷놮ꌥ浏ꥬ䁮轰摀㩐쉔楪䉴깅㙇⎿乳瀷癋卺昵㨱䇂꥞슱⫎汈䩄쵎㈮梬쏂䈦긵㔩呡ꆥ浏䙆具偔湊싎潩걅怯䠱匴䆩</w:t>
      </w:r>
      <w:r>
        <w:rPr/>
        <w:t>ꕺ</w:t>
      </w:r>
      <w:r>
        <w:rPr/>
        <w:t>뭰쉉繩敡摒栥睐确묱⍯㒿先幣ꍀ䋂⦱䀦㉇ㄪ숣揍偶廂곂ꥴ㟂䅓假䵾轷䴭䤲놱㧍쉡쉈숱</w:t>
      </w:r>
      <w:r>
        <w:rPr/>
        <w:t>ⴸ</w:t>
      </w:r>
      <w:r>
        <w:rPr/>
        <w:t>쏂は긤숦䥏㎻繶䅩싂쉚噌␯䭆숹</w:t>
      </w:r>
      <w:r>
        <w:rPr/>
        <w:t>ⰵ</w:t>
      </w:r>
      <w:r>
        <w:rPr/>
        <w:t>倨쉐䄰乲ꥢ껂ꏎ䱖뮩繮獐뾣䭄싂瑹</w:t>
      </w:r>
      <w:r>
        <w:rPr/>
        <w:t>ꕹ⮮</w:t>
      </w:r>
      <w:r>
        <w:rPr/>
        <w:t>䮬姂녓쉚쉙쉉恋싂楃쉈䁲쉖뽸묽㖏畒⩌佶煲쉰弫㭆㬰匦㞥칮睭獓䱧檬㔰ㅶ㤣㨳䍱쉍平䴫쉪╷爯껂쉕⩅쉁썄䑫悵딪㕪㨊矎㜦䔶⭩歹漤瘺摥⍖⚣㬽弪恍怬칹숪㎵㡂䕆ꌥ䱤㝯啂쉮</w:t>
      </w:r>
      <w:r>
        <w:rPr/>
        <w:t>⠱</w:t>
      </w:r>
      <w:r>
        <w:rPr/>
        <w:t>琵漶戤싍㊮挨⤻昫咩癤摫垥杀꧎뾵䘬䥒榥滍教濂匮뼸</w:t>
      </w:r>
      <w:r>
        <w:rPr/>
        <w:t>⡁⯂</w:t>
      </w:r>
      <w:r>
        <w:rPr/>
        <w:t>䭈껂晦ꅩ坦䝱㙸⸴쉎戤䡚놩绂炥</w:t>
      </w:r>
      <w:r>
        <w:rPr/>
        <w:t>ꕬ</w:t>
      </w:r>
      <w:r>
        <w:rPr/>
        <w:t>䔽곃啋⯍昳⪿晗쉾呦슡ꅟ⽆獸䥨獺㐦沬ꅌ晵砬炩</w:t>
      </w:r>
      <w:r>
        <w:rPr/>
        <w:t>ⷂ␽ꤦ</w:t>
      </w:r>
      <w:r>
        <w:rPr/>
        <w:t>棂㩎滂儮쉩㞮넸ㅳ惎颿弹兂接䝐纬쉩뮿㩍僂奯汒갽䩱䅁䧂彭</w:t>
      </w:r>
      <w:r>
        <w:rPr/>
        <w:t>ⰺ</w:t>
      </w:r>
      <w:r>
        <w:rPr/>
        <w:t>䝧ꌺ未䁆慥捵⌹噶숥摊禩갶憩뭧商䉟ꥴ幯癑</w:t>
      </w:r>
      <w:r>
        <w:rPr/>
        <w:t>ⰰ</w:t>
      </w:r>
      <w:r>
        <w:rPr/>
        <w:t>䦣瘷걖癄⥟ꍨ䍗坒숰㕕걪浠</w:t>
      </w:r>
      <w:r>
        <w:rPr/>
        <w:t>ꥎ</w:t>
      </w:r>
      <w:r>
        <w:rPr/>
        <w:t>䟂넣쉃⩂슩㋂싂␪딪晵䩘♲疱뽎䅕爣㩄땅컂员⸥轾琸䴪㇂睉で䣂ꅬ䭎滂璬但쉳쉘쉏┳甶矂⌯圥癡削㤴ꥦ⪵湮氬牪</w:t>
      </w:r>
      <w:r>
        <w:rPr/>
        <w:t>ꔯ</w:t>
      </w:r>
      <w:r>
        <w:rPr/>
        <w:t>㉐呄輽땇</w:t>
      </w:r>
      <w:r>
        <w:rPr/>
        <w:t>ꕇ</w:t>
      </w:r>
      <w:r>
        <w:rPr/>
        <w:t>땈眰⽰㩣쉖쉀땰煊⹬䥔ꍆ慎</w:t>
      </w:r>
      <w:r>
        <w:rPr/>
        <w:t>ꥏ</w:t>
      </w:r>
      <w:r>
        <w:rPr/>
        <w:t>⢩</w:t>
      </w:r>
      <w:r>
        <w:rPr/>
        <w:t>凂</w:t>
      </w:r>
      <w:r>
        <w:rPr/>
        <w:t>ꤩ</w:t>
      </w:r>
      <w:r>
        <w:rPr/>
        <w:t>㣂午垣ꌯ⽡顚晅窻⪿浺恶㶮幫칷쉸睚싂ㅶ䑫⼪侩轋䥫⑙</w:t>
      </w:r>
      <w:r>
        <w:rPr/>
        <w:t>ⵊ</w:t>
      </w:r>
      <w:r>
        <w:rPr/>
        <w:t>ⱗ</w:t>
      </w:r>
      <w:r>
        <w:rPr/>
        <w:t>⻂䞻쉱䌩奋䬪剎ꥪ</w:t>
      </w:r>
      <w:r>
        <w:rPr/>
        <w:t>ꥄ</w:t>
      </w:r>
      <w:r>
        <w:rPr/>
        <w:t>㗂噡玡슡皏슡帷⽎䭬位㮵䩳楄⏂ꍏ</w:t>
      </w:r>
      <w:r>
        <w:rPr/>
        <w:t>ꦩ</w:t>
      </w:r>
      <w:r>
        <w:rPr/>
        <w:t>穾穀幐䬦䇂┽梵椪쉊⚬輯秂琶쉠幆娯╃㍴斵⭑쉥䉮潹栶慱</w:t>
      </w:r>
      <w:r>
        <w:rPr/>
        <w:t>ꕣ</w:t>
      </w:r>
      <w:r>
        <w:rPr/>
        <w:t>⻂㝒穣䀪촱㴯畭煃㡸㶩땕䵆䁖쉴숪슱㕟䱶┤䢿㝏煗㭎䓂숳㫂獡㡕</w:t>
      </w:r>
      <w:r>
        <w:rPr/>
        <w:t>ꦮ</w:t>
      </w:r>
      <w:r>
        <w:rPr/>
        <w:t>쵧恲쌥㣂䱃畏싎摄咘洴䴷쉇㨮슻轅뾮ꍄ</w:t>
      </w:r>
      <w:r>
        <w:rPr/>
        <w:t>⢣</w:t>
      </w:r>
      <w:r>
        <w:rPr/>
        <w:t>杔䡬</w:t>
      </w:r>
      <w:r>
        <w:rPr/>
        <w:t>⠷</w:t>
      </w:r>
      <w:r>
        <w:rPr/>
        <w:t>璏쉅㙡쉷</w:t>
      </w:r>
      <w:r>
        <w:rPr/>
        <w:t>ꦏ</w:t>
      </w:r>
      <w:r>
        <w:rPr/>
        <w:t>捞ꥥ氨䵕쉘ㆵ硌䑲は〪潫츳幾쉟慴㵕ꅓ縶㞮뭐┸参剉扒췎쉩㍐</w:t>
      </w:r>
      <w:r>
        <w:rPr/>
        <w:t>ꗂ</w:t>
      </w:r>
      <w:r>
        <w:rPr/>
        <w:t>숪싂䏂慟䀲쉑眭嘥暿⤭쵦㙕䕈䌹䥈扞坍偑</w:t>
      </w:r>
      <w:r>
        <w:rPr/>
        <w:t>ꤨ</w:t>
      </w:r>
      <w:r>
        <w:rPr/>
        <w:t>ㅶ頦关撩숬숦頥쉠ぴ捈ㄥ㚻砪垡⩋䟂刭佸⩗扴쉉佥焷嘪瑖竂㏂쉹䭱飂◂掏潢瘪䨪煺뼭戰悏䅭剕⩺禿瀶뇂갨⾿㖏棂䡇ㅥ欨㈪䊩恑獶㑨犿扖䨨㣂䵆劬갦㤣ꅨ硓䍉卒十湤</w:t>
      </w:r>
      <w:r>
        <w:rPr/>
        <w:t>ⵍ</w:t>
      </w:r>
      <w:r>
        <w:rPr/>
        <w:t>氨畷㫂彇獴晷颩䕂䴮塧묶⨴쉍䩧쉨칧䠹復爪心颱뼰㭾┽癳㭍㞵䬥㥮㉤琶☮긥妥</w:t>
      </w:r>
      <w:r>
        <w:rPr/>
        <w:t>ꕀ</w:t>
      </w:r>
      <w:r>
        <w:rPr/>
        <w:t>䨶伷땚⦻⮵ꌊ䣂㉗车䙰</w:t>
      </w:r>
      <w:r>
        <w:rPr/>
        <w:t>⡞</w:t>
      </w:r>
      <w:r>
        <w:rPr/>
        <w:t>뽘睖墱촪ꍮ䨰䥘뭏䱓캵䎣</w:t>
      </w:r>
      <w:r>
        <w:rPr/>
        <w:t>ⱺ</w:t>
      </w:r>
      <w:r>
        <w:rPr/>
        <w:t>곂绂㫂싂劮⥏넲欨伫暘䖘毂ꎮ婞産磂濂㑶浘㯎兊晟</w:t>
      </w:r>
      <w:r>
        <w:rPr/>
        <w:t>꧂</w:t>
      </w:r>
      <w:r>
        <w:rPr/>
        <w:t>숭쉩福常</w:t>
      </w:r>
      <w:r>
        <w:rPr/>
        <w:t>꧂</w:t>
      </w:r>
      <w:r>
        <w:rPr/>
        <w:t>䉵彇呭䑺떮㯂㋂싂㙘䀻敧猷挶</w:t>
      </w:r>
      <w:r>
        <w:rPr/>
        <w:t>Ȿ</w:t>
      </w:r>
      <w:r>
        <w:rPr/>
        <w:t>䝦</w:t>
      </w:r>
      <w:r>
        <w:rPr/>
        <w:t>ꕰ</w:t>
      </w:r>
      <w:r>
        <w:rPr/>
        <w:t>㬨敢檡䊻竂숩䖿숫轢⾘塧瀶揂㠪㔥쌤暏煰⻂利녨晷</w:t>
      </w:r>
      <w:r>
        <w:rPr/>
        <w:t>ꕀ</w:t>
      </w:r>
      <w:r>
        <w:rPr/>
        <w:t>㕠悮氱⽉ず㕎浓ꥷ歬땋♉⥤䙹㩂숩婬㞘▱彷뽤</w:t>
      </w:r>
      <w:r>
        <w:rPr/>
        <w:t>ⵎ</w:t>
      </w:r>
      <w:r>
        <w:rPr/>
        <w:t>칸㥄彯估轢瞡幑ꇂ忂癳⺱⩷⍊摫묤걘牱嫂晕珂칭깲⑒彰吤楬䣃灱硬堦桊슩栽㋂ノ䍅䅥牔쉣佚⹸睪䥇䁤㡸㨳扟䐨⍰겡塷ꍀ㵯◂</w:t>
      </w:r>
      <w:r>
        <w:rPr/>
        <w:t>ⵣ</w:t>
      </w:r>
      <w:r>
        <w:rPr/>
        <w:t>ㅁ⩉䉧떣拂〺㈣쉘ꅄ㬻䜪싎䁋殘숨⩈敲潙ꎩ숬楈唸偆䭠顫也楪汰弽⤴</w:t>
      </w:r>
      <w:r>
        <w:rPr/>
        <w:t>⡓</w:t>
      </w:r>
      <w:r>
        <w:rPr/>
        <w:t>㜹</w:t>
      </w:r>
      <w:r>
        <w:rPr/>
        <w:t>ꥉ</w:t>
      </w:r>
      <w:r>
        <w:rPr/>
        <w:t>济⭢橔㙘申瀰幐畺愵溘</w:t>
      </w:r>
      <w:r>
        <w:rPr/>
        <w:t>ꔪ</w:t>
      </w:r>
      <w:r>
        <w:rPr/>
        <w:t>擂䠣쉙慖⍷㵯䎩塋㵏㉄쉟獀숮狂皩녯憻싎䐱仂矂潏㥑ꍰ硫Ⓜ䭞㍡</w:t>
      </w:r>
      <w:r>
        <w:rPr/>
        <w:t>ⷂ</w:t>
      </w:r>
      <w:r>
        <w:rPr/>
        <w:t>㭑슿ꥬ㥙䉗싂煢㡤쉀</w:t>
      </w:r>
      <w:r>
        <w:rPr/>
        <w:t>ⵂ</w:t>
      </w:r>
      <w:r>
        <w:rPr/>
        <w:t>䩵⎻</w:t>
      </w:r>
      <w:r>
        <w:rPr/>
        <w:t>ⱋ</w:t>
      </w:r>
      <w:r>
        <w:rPr/>
        <w:t>扑쉫쉖奣呋㴩춿䌲兎뭾繇⭪松㌤㑄䘰䵾坶嗂</w:t>
      </w:r>
      <w:r>
        <w:rPr/>
        <w:t>ꦮ</w:t>
      </w:r>
      <w:r>
        <w:rPr/>
        <w:t>䉦怤ㄪ嚵떡㩁㨴뭧晖</w:t>
      </w:r>
      <w:r>
        <w:rPr/>
        <w:t>⠮</w:t>
      </w:r>
      <w:r>
        <w:rPr/>
        <w:t>㑞睵䑟㍧䴦幁漪櫂犥乇숱ꅩ欺䭟㵢㩀嫂呲㑹⍯숮頳ㄮ뽪쉎杋䭂⍦</w:t>
      </w:r>
      <w:r>
        <w:rPr/>
        <w:t>ꥌ</w:t>
      </w:r>
      <w:r>
        <w:rPr/>
        <w:t>䴭걤칡滂囂숥딽㭊㐳坹䢩㡄숴⹑㞣煖䁬ㅄ慱쉙⑮橙桐爳䱓⍔</w:t>
      </w:r>
      <w:r>
        <w:rPr/>
        <w:t>⠱</w:t>
      </w:r>
      <w:r>
        <w:rPr/>
        <w:t>䫂怹坒㡙佫䄤桒㒩㕱썀</w:t>
      </w:r>
      <w:r>
        <w:rPr/>
        <w:t>ꤻ</w:t>
      </w:r>
      <w:r>
        <w:rPr/>
        <w:t>䍫쉐</w:t>
      </w:r>
      <w:r>
        <w:rPr/>
        <w:t>ꕤ</w:t>
      </w:r>
      <w:r>
        <w:rPr/>
        <w:t>㑇숻䵟쉁瑰栭琱싎埂睌㔵쉓ꏂ祔숩才䱅仂䨮楓</w:t>
      </w:r>
      <w:r>
        <w:rPr/>
        <w:t>ⱍ</w:t>
      </w:r>
      <w:r>
        <w:rPr/>
        <w:t>彳噌꥘☻楗싂䝮⼻싂쉔樰棂煢슩掻時曂凎戹潴䥚⤻瑋⦵䃂䵹⍰걙⭓쉺㨬㍑䔦畖煠嫂桀⑲珂燂剢硏䯂</w:t>
      </w:r>
      <w:r>
        <w:rPr/>
        <w:t>ꥑ</w:t>
      </w:r>
      <w:r>
        <w:rPr/>
        <w:t>䱈溱⴦椭⦵敞⿂〪㦮</w:t>
      </w:r>
      <w:r>
        <w:rPr/>
        <w:t>ⰴ</w:t>
      </w:r>
      <w:r>
        <w:rPr/>
        <w:t>坋쌫暩㥆䍨滂칭⑙癤碬숵乯䕷슱㑕搱쵢㗂堥쉈囍⍲催걙㉏⩅쎩㵉兠乁杷쉩彬栲囂䅯浲걒겻楷⭃䍸槂㴲</w:t>
      </w:r>
      <w:r>
        <w:rPr/>
        <w:t>ⱋ⑘</w:t>
      </w:r>
      <w:r>
        <w:rPr/>
        <w:t>䪿䅓⩚穄춻頯㝄춡싂⬳</w:t>
      </w:r>
      <w:r>
        <w:rPr/>
        <w:t>⠩</w:t>
      </w:r>
      <w:r>
        <w:rPr/>
        <w:t>啹㝢⴬␩</w:t>
      </w:r>
      <w:r>
        <w:rPr/>
        <w:t>ꤸ</w:t>
      </w:r>
      <w:r>
        <w:rPr/>
        <w:t>ⲱ</w:t>
      </w:r>
      <w:r>
        <w:rPr/>
        <w:t>啮倬䵀⨲</w:t>
      </w:r>
      <w:r>
        <w:rPr/>
        <w:t>ꔫ</w:t>
      </w:r>
      <w:r>
        <w:rPr/>
        <w:t>㠭⒱츴辮盂쉪ꅬ夨㙺㥵颮挮硇</w:t>
      </w:r>
      <w:r>
        <w:rPr/>
        <w:t>ꕅ</w:t>
      </w:r>
      <w:r>
        <w:rPr/>
        <w:t>쉍</w:t>
      </w:r>
      <w:r>
        <w:rPr/>
        <w:t>ꕘ</w:t>
      </w:r>
      <w:r>
        <w:rPr/>
        <w:t>ꅨ⥢쉘禩炮痂氊硂䌭啋䷂ぎ</w:t>
      </w:r>
      <w:r>
        <w:rPr/>
        <w:t>ⱇ</w:t>
      </w:r>
      <w:r>
        <w:rPr/>
        <w:t>獣䑩⫂䇂潁璥숵㭞칵参㭣䕉䔫䤪欲⨴놣〥㠮싎숭㷂쉄匫纱䁉娻슡睙嫂숪垬◂쉰塲⫂彁繊䜦墡놻䔫櫂䓂牎剆祥䡂癣숦漺塈</w:t>
      </w:r>
      <w:r>
        <w:rPr/>
        <w:t>ꔣ</w:t>
      </w:r>
      <w:r>
        <w:rPr/>
        <w:t>땮甶䞣㯍爨堻䒡㗂슩澏怺督祶</w:t>
      </w:r>
      <w:r>
        <w:rPr/>
        <w:t>⢬╦</w:t>
      </w:r>
      <w:r>
        <w:rPr/>
        <w:t>㝾㦡漷游潀唸睑桒㜥癆㡲쉮</w:t>
      </w:r>
      <w:r>
        <w:rPr/>
        <w:t>ⵎ</w:t>
      </w:r>
      <w:r>
        <w:rPr/>
        <w:t>숹겣뭥畀斻顇ㅟ㇂긱쵍䝈咩瑲⑄⥂㭥ㅅ㙗쉤䩠</w:t>
      </w:r>
      <w:r>
        <w:rPr/>
        <w:t>⢥</w:t>
      </w:r>
      <w:r>
        <w:rPr/>
        <w:t>䔦䂵䦡䐪熩슿</w:t>
      </w:r>
      <w:r>
        <w:rPr/>
        <w:t>Ⳃ</w:t>
      </w:r>
      <w:r>
        <w:rPr/>
        <w:t>㗂晏쉙癦㔶碏껂쌶塥敶긮捴</w:t>
      </w:r>
      <w:r>
        <w:rPr/>
        <w:t>ꗂ</w:t>
      </w:r>
      <w:r>
        <w:rPr/>
        <w:t>䝅쉸길業㭟숣䪱쵷灣牁恮祌썟亥䔤ꏍ⩭</w:t>
      </w:r>
      <w:r>
        <w:rPr/>
        <w:t>꧂</w:t>
      </w:r>
      <w:r>
        <w:rPr/>
        <w:t>ⴤ</w:t>
      </w:r>
      <w:r>
        <w:rPr/>
        <w:t>碡秂㭠⥚烂ꍐ썯楬湤亩땇䚬堹僂湆㩶窬숫쉾哂⽨㓂佫绂㩁</w:t>
      </w:r>
      <w:r>
        <w:rPr/>
        <w:t>ꤨ</w:t>
      </w:r>
      <w:r>
        <w:rPr/>
        <w:t>㬪㕱瀹刮懂뽉㢡癨㩁壂㥢母㬦숸卖⮩䡏敯積슬싂䩁㑞쉥啁疻参倣넥䁦␰奨つ碱ꥵ䑢⤴쉡뼯圱썒⌶为쉆ㄵ☤䉚䴪縴㌮⬺㉭働땟捂慯杢⭋䘰䨭䫂睇猺拂⩢㡩摁㝤啕</w:t>
      </w:r>
      <w:r>
        <w:rPr/>
        <w:t>⡣</w:t>
      </w:r>
      <w:r>
        <w:rPr/>
        <w:t>刲㑑〫幸쉤⫂䟂䝙╄䥣堽摰母濂佔䨪㘶䴬柂刹쉇䉣䅟</w:t>
      </w:r>
      <w:r>
        <w:rPr/>
        <w:t>ⶡ</w:t>
      </w:r>
      <w:r>
        <w:rPr/>
        <w:t>ㅷ㠶♅䣂参䉊뽒슿⥖㗃⤱涡杲歫墣⚩佸䅺깤㤰⭁墬睕坚坠楪殡區摯뭌</w:t>
      </w:r>
      <w:r>
        <w:rPr/>
        <w:t>⠪</w:t>
      </w:r>
      <w:r>
        <w:rPr/>
        <w:t>ꔩ</w:t>
      </w:r>
      <w:r>
        <w:rPr/>
        <w:t>㕗</w:t>
      </w:r>
      <w:r>
        <w:rPr/>
        <w:t>ꥅ</w:t>
      </w:r>
      <w:r>
        <w:rPr/>
        <w:t>頦砩湮㇂䥓䙬乴礦⽓䐺쉹싂枱⒩⍵䩂⛂ꄶ挺㙃䩩䇂哂敕㷃䥋砯슣仂〸뭡偉浬轣ꅞ㥠剏槂䕺䢏</w:t>
      </w:r>
      <w:r>
        <w:rPr/>
        <w:t>Ⱶ</w:t>
      </w:r>
      <w:r>
        <w:rPr/>
        <w:t>灖湨⩆爯</w:t>
      </w:r>
      <w:r>
        <w:rPr/>
        <w:t>ꔣ</w:t>
      </w:r>
      <w:r>
        <w:rPr/>
        <w:t>潭긣䵬㙆싂㩳⨭䐴渰ぶ쵩版垿䙆</w:t>
      </w:r>
      <w:r>
        <w:rPr/>
        <w:t>ⷎ</w:t>
      </w:r>
      <w:r>
        <w:rPr/>
        <w:t>썖䤲쉙嚘慄氳癸愶剑桖头䭴湑橚쏂偟싂犡쉒榱却㑖䡖欺轇縥䵋唥⹡㥏㷂䀣⬤硔⹵䅰䵇㩮⹠㭀ꅘ㮩쉐䍓⩣┮䈯䀩頻쉉걗숩㥟㵣딪剄⍰숣捁䍵</w:t>
      </w:r>
      <w:r>
        <w:rPr/>
        <w:t>⡬</w:t>
      </w:r>
      <w:r>
        <w:rPr/>
        <w:t>姂渤搭祠冻秎娸</w:t>
      </w:r>
      <w:r>
        <w:rPr/>
        <w:t>⣂</w:t>
      </w:r>
      <w:r>
        <w:rPr/>
        <w:t>녰㭋깱婪獕楒係縦㙹㝈넣⩺쉘⍩埃䉥䮿녋攴灟</w:t>
      </w:r>
      <w:r>
        <w:rPr/>
        <w:t>ꥊ</w:t>
      </w:r>
      <w:r>
        <w:rPr/>
        <w:t>숶싂⩖䈵噹쉨㈺矂竂爭䙺慘挱㨹슮䢏䙅╃䜭厘쉶슣㜲䅠㕳슣슱꥕繈哎긭槃ㄬ帲ㅄ倴건杁禣쉨㞵穭ꅢ束춘强䄪뿎</w:t>
      </w:r>
      <w:r>
        <w:rPr/>
        <w:t>ⱨ</w:t>
      </w:r>
      <w:r>
        <w:rPr/>
        <w:t>싂䑉⩮ꥪ숲媏</w:t>
      </w:r>
      <w:r>
        <w:rPr/>
        <w:t>ꥒ</w:t>
      </w:r>
      <w:r>
        <w:rPr/>
        <w:t>歬未数쌊╍슣倨窏呸榮</w:t>
      </w:r>
      <w:r>
        <w:rPr/>
        <w:t>ꦿ</w:t>
      </w:r>
      <w:r>
        <w:rPr/>
        <w:t>㛂쉋슘埂礦煄싂桙㭳쉀ㅾ涘婖彗㭎뇃唬楰䌨⫂瑉숶塨忂轶ꌻꍸ䉴嘥땂䍄㛂纱㩣瀷䐯煶Ⓜ쉅剨깥兓䃂䬨⧃穌쉁㍅䍰娩仂싂촨䩃〪畁</w:t>
      </w:r>
      <w:r>
        <w:rPr/>
        <w:t>⡪</w:t>
      </w:r>
      <w:r>
        <w:rPr/>
        <w:t>梩湐ꌫ囂넱䶩칤杢㒩♁申♷扰㘳䇍㭵瑌復獒긳㍥烂숱ꅒ슱䮿歬뽞쉥穖恴㍾嚘楞畉썉쉩䬺ꥷ㍊坄칁⾩</w:t>
      </w:r>
      <w:r>
        <w:rPr/>
        <w:t>ꥃ</w:t>
      </w:r>
      <w:r>
        <w:rPr/>
        <w:t>갷扰⨹</w:t>
      </w:r>
      <w:r>
        <w:rPr/>
        <w:t>ꥊ</w:t>
      </w:r>
      <w:r>
        <w:rPr/>
        <w:t>쉌</w:t>
      </w:r>
      <w:r>
        <w:rPr/>
        <w:t>⡚</w:t>
      </w:r>
      <w:r>
        <w:rPr/>
        <w:t>㕴츷䙫穣╭Ⓜ煅ꆻ噹偮숸坙㯂临啘</w:t>
      </w:r>
      <w:r>
        <w:rPr/>
        <w:t>⡟␫</w:t>
      </w:r>
      <w:r>
        <w:rPr/>
        <w:t>㍠긶싂兙繇싂湴恶浇䒩稤嚘穣䥱敪砰暬걎</w:t>
      </w:r>
      <w:r>
        <w:rPr/>
        <w:t>ꥁ</w:t>
      </w:r>
      <w:r>
        <w:rPr/>
        <w:t>쏂祀牚潹䈸䥀䋂ꅸ呪㵦礩◂▮䝂眸㪥쉆㭑稽䁲㇂䇂儸汀値㬵깕歭⭲㮡슣瑓칥庣⒩걌咻깏煮录秂堫䭮煕捏⩘墣뼷䏃顬牵⦬槂彺쉔쉦樻䭨㇂ⸯ䉧╂䇂畨㕀ꏂ楺㠯㤫쉤㟂슡䬩뾻榻슿怷⚵딴</w:t>
      </w:r>
      <w:r>
        <w:rPr/>
        <w:t>ⴹ</w:t>
      </w:r>
      <w:r>
        <w:rPr/>
        <w:t>愭㚿氩偑⩴䈤唸柂ꍟꍢ䱹儫떱獆穬噑晄㫂</w:t>
      </w:r>
      <w:r>
        <w:rPr/>
        <w:t>Ⱪ</w:t>
      </w:r>
      <w:r>
        <w:rPr/>
        <w:t>슬殬⸹싂⑒し洦</w:t>
      </w:r>
      <w:r>
        <w:rPr/>
        <w:t>⠥</w:t>
      </w:r>
      <w:r>
        <w:rPr/>
        <w:t>ꍔ</w:t>
      </w:r>
      <w:r>
        <w:rPr/>
        <w:t>⡋</w:t>
      </w:r>
      <w:r>
        <w:rPr/>
        <w:t>穢术⵩彧瓂⫂䉚摸䎱窘</w:t>
      </w:r>
      <w:r>
        <w:rPr/>
        <w:t>ⱔ</w:t>
      </w:r>
      <w:r>
        <w:rPr/>
        <w:t>栫㑖㕔㜫烎硊싂</w:t>
      </w:r>
      <w:r>
        <w:rPr/>
        <w:t>ꔺ</w:t>
      </w:r>
      <w:r>
        <w:rPr/>
        <w:t>㪻갪灏촽犱䑇ꄳ頨斻澥싂㑗䩐쉩ꅉ꧎넯⮵㭲㬳ꅦ쌯⍔㵷㟃쉣汋儨幅㈨⩀㨬䉨沬唪싂䣃渦</w:t>
      </w:r>
      <w:r>
        <w:rPr/>
        <w:t>ꔻ</w:t>
      </w:r>
      <w:r>
        <w:rPr/>
        <w:t>煺촤灺呺捙⪏㷂┲䳃䤹媏扩갣⪘</w:t>
      </w:r>
      <w:r>
        <w:rPr/>
        <w:t>ⵔꦡ</w:t>
      </w:r>
      <w:r>
        <w:rPr/>
        <w:t>칏⑉楚</w:t>
      </w:r>
      <w:r>
        <w:rPr/>
        <w:t>Ⱕ</w:t>
      </w:r>
      <w:r>
        <w:rPr/>
        <w:t>湗汶䱸쉹⸪</w:t>
      </w:r>
      <w:r>
        <w:rPr/>
        <w:t>ꥁ</w:t>
      </w:r>
      <w:r>
        <w:rPr/>
        <w:t>㡇⴩</w:t>
      </w:r>
      <w:r>
        <w:rPr/>
        <w:t>Ⳏ</w:t>
      </w:r>
      <w:r>
        <w:rPr/>
        <w:t>晞䵗熣</w:t>
      </w:r>
      <w:r>
        <w:rPr/>
        <w:t>Ⳏ</w:t>
      </w:r>
      <w:r>
        <w:rPr/>
        <w:t>㕊氣䕂㫂煬壂䝲溱䱏滂稬憡两槂砦㟃㴸㠨䩑潗⩍煎㕅쉆숸杆㝊쉃㵤⹕쉰␺噯瓂㶩㩏匯皩㍍숲硒습숳ꥤꌭꅯ执⭋䱯伴쉄睫싂甪問䃎痂輴幡䣂啗㙳㏂쉞뼫䝧乭佣猦</w:t>
      </w:r>
      <w:r>
        <w:rPr/>
        <w:t>ꔻ</w:t>
      </w:r>
      <w:r>
        <w:rPr/>
        <w:t>捎⯍灆恰㉯䭔䀮</w:t>
      </w:r>
      <w:r>
        <w:rPr/>
        <w:t>꧂</w:t>
      </w:r>
      <w:r>
        <w:rPr/>
        <w:t>户穟䫂坨噒礸嚘⽨徻㝒숴</w:t>
      </w:r>
      <w:r>
        <w:rPr/>
        <w:t>ⲥ</w:t>
      </w:r>
      <w:r>
        <w:rPr/>
        <w:t>䍧䨷㮮捠垬䑱晢ꅏ쵗歋瀭ꌦ瑹ꌲ㡀꥙䳃兎⬵⻂欫㦬炵扡䤭뿃䵉礲䄻畟帯ぇ甬╷瑃䰹儴䝅慟슘쵗永♲楟㴳녏㟂䉧稪䡹䍣⨬橋愵勎灭癩嚮㭀洲摺①槂Ⓜ䪏쉖敲쉰橙㑠ꏂ⌊쉫嫂䩡橦溏慲䆥癤璮幫ꄬ乖⎱䬳䑏떮琯婺彧㙔⸴氱㏂䁊䕀敓㄰묭夦墩伩⾮畵䕐칋縥樬䗂⑑䈫婠♋쉟儷燃縯汉硞䅏썮䕷顰㕶㉰䉳⥪䑕乡꤮</w:t>
      </w:r>
      <w:r>
        <w:rPr/>
        <w:t>ꦡ</w:t>
      </w:r>
      <w:r>
        <w:rPr/>
        <w:t>䵸怶</w:t>
      </w:r>
      <w:r>
        <w:rPr/>
        <w:t>⡍</w:t>
      </w:r>
      <w:r>
        <w:rPr/>
        <w:t>꧂</w:t>
      </w:r>
      <w:r>
        <w:rPr/>
        <w:t>䱗繸䡌㑖㝘긫촩걞匹轠撡哂믂㬷嘤頮䝁㭦晈칏秂樽㐻ꅞ怫</w:t>
      </w:r>
      <w:r>
        <w:rPr/>
        <w:t>⡾</w:t>
      </w:r>
      <w:r>
        <w:rPr/>
        <w:t>쉐㧂偓灲凂楃歰䉪歌싂떣捾칀숭䐽彈㡭囂䈩畾杰⑲悿啮䨪暥穀俍嚩塌싂帷쏂⨪瑵㗂쉯飂땲╄썱䵟噡殩㝹丫彳牣䉂긫䵠剒췂眺轠杓땐徻칪ㄶ䁣떩慲栶唣幄䈲㟍㍺㷍ꍢ䝬䳍㔴汮硁轪䉪㉍杂㔹彭獩敔坐뾵㵒⵱⍮䆘朽╞椶婣佨</w:t>
      </w:r>
      <w:r>
        <w:rPr/>
        <w:t>Ⳃ</w:t>
      </w:r>
      <w:r>
        <w:rPr/>
        <w:t>䅺딣걭⑋妩䭍欻뼷摇썸</w:t>
      </w:r>
      <w:r>
        <w:rPr/>
        <w:t>ꔩ</w:t>
      </w:r>
      <w:r>
        <w:rPr/>
        <w:t>䅗ふ䣂㭔쉂恈奸</w:t>
      </w:r>
      <w:r>
        <w:rPr/>
        <w:t>ⵘ</w:t>
      </w:r>
      <w:r>
        <w:rPr/>
        <w:t>呫쏍녠暩潴偒깅싍딷浢╚嘷旂㯂묽価潊剅ꎻ</w:t>
      </w:r>
      <w:r>
        <w:rPr/>
        <w:t>ⷂ</w:t>
      </w:r>
      <w:r>
        <w:rPr/>
        <w:t>卸딬ꇂ㶘⭖㕂昩煪娣橢㩔䚣ꎥ䀪</w:t>
      </w:r>
      <w:r>
        <w:rPr/>
        <w:t>Ⱖ</w:t>
      </w:r>
      <w:r>
        <w:rPr/>
        <w:t>扑い</w:t>
      </w:r>
      <w:r>
        <w:rPr/>
        <w:t>ꕓ</w:t>
      </w:r>
      <w:r>
        <w:rPr/>
        <w:t>䅥슘輺ꍩ䨶塔녓参㴺渵㡫噈迂橡싂㕩䓂慐勂쌪췎䶩唵煕体䡰輩瑫숱⫂咬뮱쏂㤸숲唫婄깖瀳䈹</w:t>
      </w:r>
      <w:r>
        <w:rPr/>
        <w:t>ⶵ⮮</w:t>
      </w:r>
      <w:r>
        <w:rPr/>
        <w:t>ⰻ</w:t>
      </w:r>
      <w:r>
        <w:rPr/>
        <w:t>㚩츯</w:t>
      </w:r>
      <w:r>
        <w:rPr/>
        <w:t>ⴻ</w:t>
      </w:r>
      <w:r>
        <w:rPr/>
        <w:t>㕵㒩周稪湑㓍樲坊쵐껂矂䎣轀Ⓙ坤♷슿㩾朦煣놡穊矎갮㥸</w:t>
      </w:r>
      <w:r>
        <w:rPr/>
        <w:t>⡌</w:t>
      </w:r>
      <w:r>
        <w:rPr/>
        <w:t>숬㷂㕪䷂땵䑠懂氪䉣㜪숰橺楆䭲攤晃뽑쉓꺱땠卡浫帨绂离爪婡⹰牤栱䇃㭥⍸◂쉉奍㩎汮㍅쉰숫┳㠹ꏎ湈擂㈴惎䵊</w:t>
      </w:r>
      <w:r>
        <w:rPr/>
        <w:t>ꦡ</w:t>
      </w:r>
      <w:r>
        <w:rPr/>
        <w:t>䡨漩䵪싂㩧ヂ㌺촷䍅伮橶朮䉗剧싂慁쉊潱樨琦摇䭰ꍧ╓畠䱁帤呔轭泎뽤충숴䗃</w:t>
      </w:r>
      <w:r>
        <w:rPr/>
        <w:t>ⵈ</w:t>
      </w:r>
      <w:r>
        <w:rPr/>
        <w:t>戣㬱⩗坎软掩</w:t>
      </w:r>
      <w:r>
        <w:rPr/>
        <w:t>ⲿ</w:t>
      </w:r>
      <w:r>
        <w:rPr/>
        <w:t>兂⍷桳♡䘪楐株䰲곂䠷⩃㵪䊏歯숭欹ꌰ晟숥歖숳ぅ噄ꅃ䕭䘪䦱抿濂顩숣敃㋎怶긹砦塊幦껂㵤係䩡㩭슬쉷걈顄㕈</w:t>
      </w:r>
      <w:r>
        <w:rPr/>
        <w:t>ꤪ╒</w:t>
      </w:r>
      <w:r>
        <w:rPr/>
        <w:t>쉐橪䂩穎㄰ꅳ싂幁䙠恣撱⌷囂櫂땕</w:t>
      </w:r>
      <w:r>
        <w:rPr/>
        <w:t>ꦱ</w:t>
      </w:r>
      <w:r>
        <w:rPr/>
        <w:t>测㡎⑒塤䑊摤㉀깫睨㯂縪싂⾬⍇㕟㴻쉩␭뼪伵㉱㩔㔮䳂惂딦桚偬ㅨ枏䁯</w:t>
      </w:r>
      <w:r>
        <w:rPr/>
        <w:t>ꤣ</w:t>
      </w:r>
      <w:r>
        <w:rPr/>
        <w:t>䮮獵뿂灇싂僂䰊䮿걭卬淂祔</w:t>
      </w:r>
      <w:r>
        <w:rPr/>
        <w:t>ⱖ</w:t>
      </w:r>
      <w:r>
        <w:rPr/>
        <w:t>祉믃쉓⏎牣뽠䑬䍮獫く䄸攫묮繫捡뮮歬汉慗</w:t>
      </w:r>
      <w:r>
        <w:rPr/>
        <w:t>⠲</w:t>
      </w:r>
      <w:r>
        <w:rPr/>
        <w:t>估媮吱䓂湉㡬犘幢⦻숲癒奐转儯瞿촴漳䄦塬쉭</w:t>
      </w:r>
      <w:r>
        <w:rPr/>
        <w:t>꧂</w:t>
      </w:r>
      <w:r>
        <w:rPr/>
        <w:t>㧂働⫂䩉㚘䗂楋璩朤佌칷痂㮥㗂瀬车彗嗂숹㥵ひ䞿木ㅀ幥㡂ꅥ㤴⥸⫂␪歞䔱⥪顈䉸쉑㈸㩍飂㑡盂嘫뭣쉑ぃ㐪㬰㘸싂睈杪畯㡓痂♭つ땶祫濍顦幢嫂⥙輤硊</w:t>
      </w:r>
      <w:r>
        <w:rPr/>
        <w:t>⡲</w:t>
      </w:r>
      <w:r>
        <w:rPr/>
        <w:t>味繴䨪⮱䟂弤䙮⵵䟍㤻绂竂捊쉺</w:t>
      </w:r>
      <w:r>
        <w:rPr/>
        <w:t>ⱶ</w:t>
      </w:r>
      <w:r>
        <w:rPr/>
        <w:t>ꍞ砯圳ꌮꏂ갫歵</w:t>
      </w:r>
      <w:r>
        <w:rPr/>
        <w:t>ꦩ▏</w:t>
      </w:r>
      <w:r>
        <w:rPr/>
        <w:t>뼮係쉆</w:t>
      </w:r>
      <w:r>
        <w:rPr/>
        <w:t>ⱦ</w:t>
      </w:r>
      <w:r>
        <w:rPr/>
        <w:t>숮抣楇欤걱♤䋂縺䉐쉇泂슥飂乪飃⨱⭹矂䣃噐⩟쉨纏ꌥ㮩⴦潘</w:t>
      </w:r>
      <w:r>
        <w:rPr/>
        <w:t>⣎</w:t>
      </w:r>
      <w:r>
        <w:rPr/>
        <w:t>⻃䔦呞썕爦潁</w:t>
      </w:r>
      <w:r>
        <w:rPr/>
        <w:t>ꕨ</w:t>
      </w:r>
      <w:r>
        <w:rPr/>
        <w:t>㥰䉭托硏煱쉗㘸숫奂頲㒬浫廂䭯乶䱧倴숵놡䱌뾿碮㔶係濃杨쉲䅢伴湙┥①䞱쉂䍾稭컂㣂ꄭ埂㕸玩䱵兀繕뽟⭴樵㕩⥅祓城碮숬噚怪䈳え썤顅</w:t>
      </w:r>
      <w:r>
        <w:rPr/>
        <w:t>ⶻ</w:t>
      </w:r>
      <w:r>
        <w:rPr/>
        <w:t>瑹㓃猴匳啖쉡⥋쵖㙍懎슻㏃㉈礥⨦⫎싂⩬䦩딬ꥣ碬쉙㡣ㅍ惂㩡ㆥ楈獓栶⫂甩⥍棂㍎䞩䕶ꄬ㟃쉃杈湙㐨땗䕱央偁㬯洭䅤쉉忎㥸䖩佱䕯㍂坐⤷䊿彳线根牎⑁썦</w:t>
      </w:r>
      <w:r>
        <w:rPr/>
        <w:t>⡫</w:t>
      </w:r>
      <w:r>
        <w:rPr/>
        <w:t>숷䥣⽞挤썳坶⩓摧噗⻂漺⑥⽰䁱䐷䷂婤渵㣂䑌츶⵺㑗報쉹种㨷땱嗃ꏂ瑐䎿湬兤⭆</w:t>
      </w:r>
      <w:r>
        <w:rPr/>
        <w:t>꤬</w:t>
      </w:r>
      <w:r>
        <w:rPr/>
        <w:t>栲</w:t>
      </w:r>
      <w:r>
        <w:rPr/>
        <w:t>ꗂ</w:t>
      </w:r>
      <w:r>
        <w:rPr/>
        <w:t>䃂䓂媘뮘뼻쉆⥵쉵䄭뇍㙧싂䙬껂疻⽇㠩뾩</w:t>
      </w:r>
      <w:r>
        <w:rPr/>
        <w:t>ꤹ꧂</w:t>
      </w:r>
      <w:r>
        <w:rPr/>
        <w:t>琲佖䱉슿㤵䑮걀椹彍䅪彵愵畦辣䍍漷⑎晴깂妘呅싂㙚玱뗍恍恇湩⛂䢘䐦朸䍉漤攸夲汰嘬歄垱䔯抡祹㔥숪떩</w:t>
      </w:r>
      <w:r>
        <w:rPr/>
        <w:t>⡆</w:t>
      </w:r>
      <w:r>
        <w:rPr/>
        <w:t>睩䬫써熬攺뽞䱲癞㘯攪塸쉔湎哂쉕䙰</w:t>
      </w:r>
      <w:r>
        <w:rPr/>
        <w:t>ⵥ</w:t>
      </w:r>
      <w:r>
        <w:rPr/>
        <w:t>숮敮뿂攨㉹</w:t>
      </w:r>
      <w:r>
        <w:rPr/>
        <w:t>ꦿ♗</w:t>
      </w:r>
      <w:r>
        <w:rPr/>
        <w:t>槂燂⦬涻䃂哂갬呠洳祚ㅫ䩏祚敧⫂纣쉪䛂兆秂榿꤮報묲轄恤噇ꏂꌳ摐䡔瞩怤晌䧎䕯䀣䆮싂杇儺䓂숵潙</w:t>
      </w:r>
      <w:r>
        <w:rPr/>
        <w:t>⡓</w:t>
      </w:r>
      <w:r>
        <w:rPr/>
        <w:t>喏䜲㵗佂쉡彂䭲痂刬㥺쉴䭄</w:t>
      </w:r>
      <w:r>
        <w:rPr/>
        <w:t>ꕲꥊ</w:t>
      </w:r>
      <w:r>
        <w:rPr/>
        <w:t>危确⩌슩呾塟汖썀轩媱䠰⾵愦硥쉥颏┴猊㍟畄棂䝕媮쉘焷歾⒵ㄺ僂洪甲㐸杆㝺컃用坁</w:t>
      </w:r>
      <w:r>
        <w:rPr/>
        <w:t>ꥍ</w:t>
      </w:r>
      <w:r>
        <w:rPr/>
        <w:t>矂⨰⑙㢻⥚煪歓㩦ㅴ卅⭸칁眮㭟献歆싂獟⭹㕉帥弫眦ꄦㄫ쉎㬲싂摌䁃㥵녶숴␴㥊䥙湖</w:t>
      </w:r>
      <w:r>
        <w:rPr/>
        <w:t>ꤩ</w:t>
      </w:r>
      <w:r>
        <w:rPr/>
        <w:t>呞ꍟ䡵怹⽥☳㙰넶⨸橧⭊䨳㨦䨬㭂䨣⑲⌥㭧쵄</w:t>
      </w:r>
      <w:r>
        <w:rPr/>
        <w:t>ⵓ</w:t>
      </w:r>
      <w:r>
        <w:rPr/>
        <w:t>楫柂㤪⮡祟熻敐猴彵㈩⨣㭓䅑ㅪ嚩畣潅쵯슘</w:t>
      </w:r>
      <w:r>
        <w:rPr/>
        <w:t>ꕳ</w:t>
      </w:r>
      <w:r>
        <w:rPr/>
        <w:t>顭䎡祩硩⾱暻捾</w:t>
      </w:r>
      <w:r>
        <w:rPr/>
        <w:t>Ⱔ</w:t>
      </w:r>
      <w:r>
        <w:rPr/>
        <w:t>焸</w:t>
      </w:r>
      <w:r>
        <w:rPr/>
        <w:t>ꥎ</w:t>
      </w:r>
      <w:r>
        <w:rPr/>
        <w:t>뭕刣䅈㵮녚浑焫䀶掣숬싂嘰津獃Ⓜ⫎仂䰫숯瑾쉯恉㩟䁨䱎煓顙䜯㑐橷噗啐䄴⬽</w:t>
      </w:r>
      <w:r>
        <w:rPr/>
        <w:t>Ⱡ</w:t>
      </w:r>
      <w:r>
        <w:rPr/>
        <w:t>顓曂㡪⯂⩡圴婋健쉣꥘欸㨤䵦칹쉥㭖딨숯㔴段疣쉕ㄯ䌻橩憩瀨䝇쉮䈪</w:t>
      </w:r>
      <w:r>
        <w:rPr/>
        <w:t>⡍</w:t>
      </w:r>
      <w:r>
        <w:rPr/>
        <w:t>㕊㪩㕩汷煚漮ꅱ␽佬딦栣癏轖熥硢樵╾穤</w:t>
      </w:r>
      <w:r>
        <w:rPr/>
        <w:t>ꖏ</w:t>
      </w:r>
      <w:r>
        <w:rPr/>
        <w:t>砨瘤</w:t>
      </w:r>
      <w:r>
        <w:rPr/>
        <w:t>ⴱ</w:t>
      </w:r>
      <w:r>
        <w:rPr/>
        <w:t>䕡㒘䩟䉭䅰⩄䃂䴺䬯穓䨴⼴숩㙏债䯂╫囍䠭䔱矂抩쉳䉄놩㕱櫂䆿㌵挷伲</w:t>
      </w:r>
      <w:r>
        <w:rPr/>
        <w:t>Ⱚ⍰</w:t>
      </w:r>
      <w:r>
        <w:rPr/>
        <w:t>兇煪樦癧</w:t>
      </w:r>
      <w:r>
        <w:rPr/>
        <w:t>ꕓ</w:t>
      </w:r>
      <w:r>
        <w:rPr/>
        <w:t>㑏</w:t>
      </w:r>
      <w:r>
        <w:rPr/>
        <w:t>ⶥ</w:t>
      </w:r>
      <w:r>
        <w:rPr/>
        <w:t>琻</w:t>
      </w:r>
      <w:r>
        <w:rPr/>
        <w:t>ꔫ</w:t>
      </w:r>
      <w:r>
        <w:rPr/>
        <w:t>嫂窬懍㮵丩</w:t>
      </w:r>
      <w:r>
        <w:rPr/>
        <w:t>꤫</w:t>
      </w:r>
      <w:r>
        <w:rPr/>
        <w:t>ⱊ␭</w:t>
      </w:r>
      <w:r>
        <w:rPr/>
        <w:t>ꥵ㇂砶䭤顂㝓䌷昹㙆磂懂䘨凂䍈潕ꅤ⽨役汞亡幑䝺忂䃂䍥슩㴴乧湕桂䨥熮䭲쌣噄㵏绎껂숵⎱桾媩煑쉑歐彶쉆槂㩑䩆瘸</w:t>
      </w:r>
      <w:r>
        <w:rPr/>
        <w:t>⠯</w:t>
      </w:r>
      <w:r>
        <w:rPr/>
        <w:t>漭䣂戬㙪⑩㶡䨺㣂뿂䅙⹲쉂숷〯杉</w:t>
      </w:r>
      <w:r>
        <w:rPr/>
        <w:t>ꔪ</w:t>
      </w:r>
      <w:r>
        <w:rPr/>
        <w:t>匹渪┹歾䅦扩烂獂쉲⧂晑摸䩦硦ㅡ湲洰┹⻂숱歫䭲輣숯㥁╬쉕쏎갮縷憩⩣ㅲ䭔搶囍䉎㠩扬</w:t>
      </w:r>
      <w:r>
        <w:rPr/>
        <w:t>ꦩ</w:t>
      </w:r>
      <w:r>
        <w:rPr/>
        <w:t>亥扪⛎녉숶녕칃㌽潄先倫種㍆뭀头瀲⭣쉺쉀㏂춬㣂睵恖숯济뭒䉅숵䑰㋂礰</w:t>
      </w:r>
      <w:r>
        <w:rPr/>
        <w:t>ꦩ⦘</w:t>
      </w:r>
      <w:r>
        <w:rPr/>
        <w:t>쉙㧎汐숵卟숭</w:t>
      </w:r>
      <w:r>
        <w:rPr/>
        <w:t>꧍</w:t>
      </w:r>
      <w:r>
        <w:rPr/>
        <w:t>싂头쏂瓂幖䃂縸걱쉓ꍕ䙰㘸쉈뽥䀨쉣䱈煭乘싃䵞婍晔⍥潧䩺</w:t>
      </w:r>
      <w:r>
        <w:rPr/>
        <w:t>ⲱ</w:t>
      </w:r>
      <w:r>
        <w:rPr/>
        <w:t>䤩␵⮬淂䕖숫ꅟ挱煏晊档슻悥⺡㑸캡塐僂묫떬㍫颡</w:t>
      </w:r>
      <w:r>
        <w:rPr/>
        <w:t>ⵕ</w:t>
      </w:r>
      <w:r>
        <w:rPr/>
        <w:t>傿塵㙷슩绍墱⺥슥쉢䅡㎘䐯弻灥琦弸祯楱㧂</w:t>
      </w:r>
      <w:r>
        <w:rPr/>
        <w:t>ꕪ</w:t>
      </w:r>
      <w:r>
        <w:rPr/>
        <w:t>슡盂汾⴬䄬愣쉆</w:t>
      </w:r>
      <w:r>
        <w:rPr/>
        <w:t>꧍</w:t>
      </w:r>
      <w:r>
        <w:rPr/>
        <w:t>걨숣䁎歭㡇䄨䝁畦㪮</w:t>
      </w:r>
      <w:r>
        <w:rPr/>
        <w:t>ꕩ</w:t>
      </w:r>
      <w:r>
        <w:rPr/>
        <w:t>桉㋂婒爸塧瓂琷</w:t>
      </w:r>
      <w:r>
        <w:rPr/>
        <w:t>ꥁ</w:t>
      </w:r>
      <w:r>
        <w:rPr/>
        <w:t>Ⱶ</w:t>
      </w:r>
      <w:r>
        <w:rPr/>
        <w:t>캱뭪硙䕀ヂ䦘⽴슻껃皵瘱싂留曂녫⸫썖懂䈊栺䬤슿䕦癗䐦녅㡺ꍺ愽싂春稺⭵昹㡆額煗噳㭘땂㩰縮湎쉯쉣╺湅搷⸭㬰䱌䯂牴⥫だ堪⚵䍏縸桁敫䩫垩⥃挪㵙禣쉨뭖ꌻ㍥亏汍問也</w:t>
      </w:r>
      <w:r>
        <w:rPr/>
        <w:t>꧂</w:t>
      </w:r>
      <w:r>
        <w:rPr/>
        <w:t>啢斣숻츹캵䍈〉쉕ꅎ䩠穘싂顗瑒硺ꍠ숮㫃⍍䄤䵓㥈煙潷쉁攽쉮硒垻⥦㮘剢숪䎡䏂뭘떿ꎻ揂슏橯䍦㔻숸穦</w:t>
      </w:r>
      <w:r>
        <w:rPr/>
        <w:t>ꖡ</w:t>
      </w:r>
      <w:r>
        <w:rPr/>
        <w:t>㭟⪘䃍⽉䱡쉂瑚発敠顗믂縹</w:t>
      </w:r>
      <w:r>
        <w:rPr/>
        <w:t>ꕙ</w:t>
      </w:r>
      <w:r>
        <w:rPr/>
        <w:t>彤杉㮱㒵濂㬣㩐⏂䞥旎珂灹砥㵕⍈숣壂䟃꺩⥩湃㪵祧춿䜤걖묦</w:t>
      </w:r>
      <w:r>
        <w:rPr/>
        <w:t>ꤽ</w:t>
      </w:r>
      <w:r>
        <w:rPr/>
        <w:t>幌䑊╸桐숩睡㠺싂뽦꺵숦娺佀噄쉮㩵婺숱꤮捱ꥧ㈳扇䞣〵剀걆唴疏暩歠䌽帴卒뭁煂婤术䰺㍫槂㒏拂秂漶㭫歞갪䅍㢿祯傮䤳㖩㠷敵橑婮繥쉾䥦瑸ꅪ䉤놻숦獾쉸頮敞桉䃂䷃擃쉵꥔呏䙺䭯㉵煲敉䞱乂户幕䚏䑞⩹슻⹄⬶䷂숮쉒扣</w:t>
      </w:r>
      <w:r>
        <w:rPr/>
        <w:t>⡲</w:t>
      </w:r>
      <w:r>
        <w:rPr/>
        <w:t>啇䍬顺卌顐㔸쉁숴㩳㉬甹秂昤겱ㅖꅇ⌱╹淂盃㭴燂轙㟂牳ィ䪱㭠쵤煫㵥濃싂御걂⥩稪뽮哂䘳打吹甫㥁拂数⍠䅮攪ꄦ福惃녔汐啘㨦ꍶ⬻昭䕄숺뾵숴潚椸쉲䙘뼷㒡権䙾堹⪵㬫䩂</w:t>
      </w:r>
      <w:r>
        <w:rPr/>
        <w:t>ꔶ</w:t>
      </w:r>
      <w:r>
        <w:rPr/>
        <w:t>䡴썐쉢彅⬶까싎䘵辿甶甦녊卧쌶싂堽砤╪ꄦ⪿</w:t>
      </w:r>
      <w:r>
        <w:rPr/>
        <w:t>ꔻ</w:t>
      </w:r>
      <w:r>
        <w:rPr/>
        <w:t>祣䌺뭕숴䆮䡀♒ㄵ</w:t>
      </w:r>
      <w:r>
        <w:rPr/>
        <w:t>ꕌ</w:t>
      </w:r>
      <w:r>
        <w:rPr/>
        <w:t>⻂뭧池갭뭸扃䋂⩌ꌰ息潟昣ㄮ꥗㌦숪딱걋杵摀䖮凂⽕⼴㴻猽故示ㅈ懂湩䆿严揂妵</w:t>
      </w:r>
      <w:r>
        <w:rPr/>
        <w:t>ꦵ</w:t>
      </w:r>
      <w:r>
        <w:rPr/>
        <w:t>捓⍯</w:t>
      </w:r>
      <w:r>
        <w:rPr/>
        <w:t>ꤲⓂ</w:t>
      </w:r>
      <w:r>
        <w:rPr/>
        <w:t>慧䍓㭬桠㖿㭚卺顥숮ꥫ쉕教♫⍀癣汾䃂䔸廂숺徣⏎</w:t>
      </w:r>
      <w:r>
        <w:rPr/>
        <w:t>ꔪ</w:t>
      </w:r>
      <w:r>
        <w:rPr/>
        <w:t>㣂獊꤮敲췍녍彠㈽杀攮橂칁顃㑱뾿帷啖旂쉋帻幟迂⬪瘺⵵慦繮敮㵀</w:t>
      </w:r>
      <w:r>
        <w:rPr/>
        <w:t>ꦵ</w:t>
      </w:r>
      <w:r>
        <w:rPr/>
        <w:t>彧態ꅚ僃⫂失쉹僂怨塸㝆딻佟숱壂㫃媥䇎摵䭆䉧숻䬻┤䤥쉇恃숰瘫㧂㝷䚿㵵䜭仂剾䕨ㅣ䷃恦⏂䰬쉨洽漷⹯⍚䴵甪숺ꌵꌴ쉫燃弱묪䢡⥒颏㵍澿숴⍯</w:t>
      </w:r>
      <w:r>
        <w:rPr/>
        <w:t>⢘</w:t>
      </w:r>
      <w:r>
        <w:rPr/>
        <w:t>䐹甦辣䈺⭀㠺쉗㨊睴妵䤽䬫矂䋂⛎桃塬榻癊䵲썔凂獋䔰歓侩㙴頳強偹숬猩㞣埂嗂眲ㆿ뽆⪣䎿썖⫂Ⓜ摉␪眺噤䱣ꌰ捅浈奘丸䤹⦡穳斬쉩橂썒</w:t>
      </w:r>
      <w:r>
        <w:rPr/>
        <w:t>ⱚ</w:t>
      </w:r>
      <w:r>
        <w:rPr/>
        <w:t>庱恱䫂쉞㵭儸撮슡婑䭶⥮</w:t>
      </w:r>
      <w:r>
        <w:rPr/>
        <w:t>ⱇ</w:t>
      </w:r>
      <w:r>
        <w:rPr/>
        <w:t>癰樥瘷쉌깟</w:t>
      </w:r>
      <w:r>
        <w:rPr/>
        <w:t>ⶵⷂ</w:t>
      </w:r>
      <w:r>
        <w:rPr/>
        <w:t>䊿⼮⥚ꥥ㍮뼵睾浳쉶轊딵쉠䜣圥冱녗㭆䌸睂働湢徘坮煤庮</w:t>
      </w:r>
      <w:r>
        <w:rPr/>
        <w:t>꧃</w:t>
      </w:r>
      <w:r>
        <w:rPr/>
        <w:t>䣃</w:t>
      </w:r>
      <w:r>
        <w:rPr/>
        <w:t>ⶩ</w:t>
      </w:r>
      <w:r>
        <w:rPr/>
        <w:t>ꍬ㡺⌴佴쵟捣垵ヂ熬숹⤷ノ迂䇂㑚쉱硞埂걵ㆩ晆╯⨦飂</w:t>
      </w:r>
      <w:r>
        <w:rPr/>
        <w:t>ⱋ</w:t>
      </w:r>
      <w:r>
        <w:rPr/>
        <w:t>쉲</w:t>
      </w:r>
      <w:r>
        <w:rPr/>
        <w:t>Ɫ</w:t>
      </w:r>
      <w:r>
        <w:rPr/>
        <w:t>썊㡈⼴㜷偕쉸㣂䡖䍯堻硞㩗䷂㠽捇싂っ⌫歫哂㊿戶幖濂䡐剕哂極쉦숴</w:t>
      </w:r>
      <w:r>
        <w:rPr/>
        <w:t>꧃⑌ꖥ</w:t>
      </w:r>
      <w:r>
        <w:rPr/>
        <w:t>슱佇걥ꎮ噹犣参䁊圬⤩䝤䥟㥚䤹摊䔤䤯慹갳皏濂媮䔪幁쉃츱뽪剅♱썣敮彐㝅㞿⦘</w:t>
      </w:r>
      <w:r>
        <w:rPr/>
        <w:t>ꕐ</w:t>
      </w:r>
      <w:r>
        <w:rPr/>
        <w:t>庿夶㭊垩区穠ㄷ뾩㉲㨷䇂䘲쉈䝀轺擂⑙恎楊㐩穋쉥췂칷췂两喬潡歠췂䔵䊘䥦싂</w:t>
      </w:r>
      <w:r>
        <w:rPr/>
        <w:t>ꦱ</w:t>
      </w:r>
      <w:r>
        <w:rPr/>
        <w:t>쉃䗂嫂噁䰲떬䱅瘸㜤㏂奠</w:t>
      </w:r>
      <w:r>
        <w:rPr/>
        <w:t>ꔥ</w:t>
      </w:r>
      <w:r>
        <w:rPr/>
        <w:t>㙋柃㝂久教⩩爩숥偶쉷㐷偟繗䌮呷璡ꍤ⭅柂⤬庡仂쉘卖穊䜲琤㮿灨䄬쉾卂㠯潯⼲汓䱘⤲㡩じ⩍칫쉪╺싍⿂堫儳⫂⹫숹숹㥕㡱䕑슥毂땞</w:t>
      </w:r>
      <w:r>
        <w:rPr/>
        <w:t>ⱇ</w:t>
      </w:r>
      <w:r>
        <w:rPr/>
        <w:t>싂뽳◃㍍敥䴪싂䍩䡒ㆿ㭔ꥫꅇꅯ痂扡棂㜽捊媮䱊浐걸⩴摁埂숫獓繨⭀椦ꌥ㶩</w:t>
      </w:r>
      <w:r>
        <w:rPr/>
        <w:t>ꤪ</w:t>
      </w:r>
      <w:r>
        <w:rPr/>
        <w:t>污䥪頳㟂⑺䱳稽뭢㖩牕⿂⧃㭾䙙㙵歐焩ㄦ䌪숹⥒㭁咏쉈싂⫂父椱妡㝬㮩숻쉴恎桨偑㍐쉕㭙䄰㯎吣捈浟㡔䍚⍃⩸䀴偢暡⨴睄浤ヂ컂汧㥂䒥㝚쉧</w:t>
      </w:r>
      <w:r>
        <w:rPr/>
        <w:t>ꕚ</w:t>
      </w:r>
      <w:r>
        <w:rPr/>
        <w:t>礤넶瑌磂䊵奦쉒迂噎썡塚슿㵹乺ㅍ㩤䝋噳礹剹䕲恟歰颥氰䭏싂ケ娨ㄮ畵숦</w:t>
      </w:r>
      <w:r>
        <w:rPr/>
        <w:t>⠯</w:t>
      </w:r>
      <w:r>
        <w:rPr/>
        <w:t>䑘癆幁㨳䔤稶슮塬撬</w:t>
      </w:r>
      <w:r>
        <w:rPr/>
        <w:t>ⷂ</w:t>
      </w:r>
      <w:r>
        <w:rPr/>
        <w:t>摡숳</w:t>
      </w:r>
      <w:r>
        <w:rPr/>
        <w:t>ⵣ</w:t>
      </w:r>
      <w:r>
        <w:rPr/>
        <w:t>쉅慈斵⩘▿充涏洷쵩㴣껂噄杌쉴懂然갲뽊渷⍙⏂쉞䬫</w:t>
      </w:r>
      <w:r>
        <w:rPr/>
        <w:t>ⱴ</w:t>
      </w:r>
      <w:r>
        <w:rPr/>
        <w:t>偂쉚䉑⨳깥䨴⹯䙱썯奫쉄碬㯂䔶煉畆㦻뽱춥║ォ쉨眪淂㥠쵉ㆩ쉯奒湁䭺睱╇㥪柂前媥场繹僂䞿滂䍸숊슩䔪潸</w:t>
      </w:r>
      <w:r>
        <w:rPr/>
        <w:t>ꔦ</w:t>
      </w:r>
      <w:r>
        <w:rPr/>
        <w:t>䴲輲櫎歟猵숵慓㔯䩠쉐偌</w:t>
      </w:r>
      <w:r>
        <w:rPr/>
        <w:t>⡎</w:t>
      </w:r>
      <w:r>
        <w:rPr/>
        <w:t>渪〻僎戵惂恮浸な⸶쉐숹䩾걅⥺愮쉳輻去㩚썱쉁偶</w:t>
      </w:r>
      <w:r>
        <w:rPr/>
        <w:t>ⵟ</w:t>
      </w:r>
      <w:r>
        <w:rPr/>
        <w:t>쎿녯땀</w:t>
      </w:r>
      <w:r>
        <w:rPr/>
        <w:t>⠮</w:t>
      </w:r>
      <w:r>
        <w:rPr/>
        <w:t>噩兌ご卬〪</w:t>
      </w:r>
      <w:r>
        <w:rPr/>
        <w:t>ꦵ</w:t>
      </w:r>
      <w:r>
        <w:rPr/>
        <w:t>⠮⑬</w:t>
      </w:r>
      <w:r>
        <w:rPr/>
        <w:t>䩗ꌨ硰汄⍹뽯氶〵漲⿎彃⩗땣恊⩓</w:t>
      </w:r>
      <w:r>
        <w:rPr/>
        <w:t>ꗂ</w:t>
      </w:r>
      <w:r>
        <w:rPr/>
        <w:t>숹녗曂潩奶婋침畕깆匶╃啺危㭰轌</w:t>
      </w:r>
      <w:r>
        <w:rPr/>
        <w:t>Ⲙ</w:t>
      </w:r>
      <w:r>
        <w:rPr/>
        <w:t>깬牋쉷喿剎儵摨喵㜭䠴公繂묮묭牣걠旂磂瑃㟃뭹瞱ꇂ噦㑶땒滂⫂떮䅶瞘</w:t>
      </w:r>
      <w:r>
        <w:rPr/>
        <w:t>ⵇ</w:t>
      </w:r>
      <w:r>
        <w:rPr/>
        <w:t>㯂쉲㎡⤨⭷㩱뇂⨪橏健㍂輨䥣쉒泍奮渻</w:t>
      </w:r>
      <w:r>
        <w:rPr/>
        <w:t>⣎</w:t>
      </w:r>
      <w:r>
        <w:rPr/>
        <w:t>䵀쉌牉楳浶圦涘춥癊搦毂쉌</w:t>
      </w:r>
      <w:r>
        <w:rPr/>
        <w:t>ⲏ</w:t>
      </w:r>
      <w:r>
        <w:rPr/>
        <w:t>쉒梡縦䚮桦癃쉨쉬숲浐숬</w:t>
      </w:r>
      <w:r>
        <w:rPr/>
        <w:t>Ⱶ</w:t>
      </w:r>
      <w:r>
        <w:rPr/>
        <w:t>䢱갪庮쉣晠ꥷ塷㕙楴䂩慭砬㜹</w:t>
      </w:r>
      <w:r>
        <w:rPr/>
        <w:t>ⵗ</w:t>
      </w:r>
      <w:r>
        <w:rPr/>
        <w:t>痂浯⧂収参䍨朳昰旂慨꥘浂捳ꄪ⴯㭔坁䥕汬䙵喥⫂⥾弻㡏⩡쉾廂⪣何䁎橋⤭㩮楤砦坚넰澥吱ꌵ</w:t>
      </w:r>
      <w:r>
        <w:rPr/>
        <w:t>ꕭ</w:t>
      </w:r>
      <w:r>
        <w:rPr/>
        <w:t>兣げ뭘帬㵭嗂橆</w:t>
      </w:r>
      <w:r>
        <w:rPr/>
        <w:t>ⷍ</w:t>
      </w:r>
      <w:r>
        <w:rPr/>
        <w:t>⺵壂⫂恌晇㤵㵟</w:t>
      </w:r>
      <w:r>
        <w:rPr/>
        <w:t>ⵦ</w:t>
      </w:r>
      <w:r>
        <w:rPr/>
        <w:t>硄泍뽾㜻㕙⩄땉挤䖏묥⤵ㅉ뗂숥㯂㴪恙睟㙣敒汢땙갹牟轀깙禮桕⩹愫♢깮䥢겡꺱璘䷍䑆뿂</w:t>
      </w:r>
      <w:r>
        <w:rPr/>
        <w:t>ꦡ</w:t>
      </w:r>
      <w:r>
        <w:rPr/>
        <w:t>瓂㙄㧂匫灳㷂⽸婭ꆡ爯쉺䡃牷㨮䉐恘㚿ㆩㅫ䮵癀㠤䠣㑥쉑</w:t>
      </w:r>
      <w:r>
        <w:rPr/>
        <w:t>ꕕ</w:t>
      </w:r>
      <w:r>
        <w:rPr/>
        <w:t>㯂䌺䁔</w:t>
      </w:r>
      <w:r>
        <w:rPr/>
        <w:t>ꦵ</w:t>
      </w:r>
      <w:r>
        <w:rPr/>
        <w:t>땴潩穰䩯䝉刬柂亵♟숸幫쉖⸣⴩听숣뗂䑁倣</w:t>
      </w:r>
      <w:r>
        <w:rPr/>
        <w:t>ꕠ</w:t>
      </w:r>
      <w:r>
        <w:rPr/>
        <w:t>츻Ⓜ뗂眣쉬㐨坞딯♒썁</w:t>
      </w:r>
      <w:r>
        <w:rPr/>
        <w:t>⠷</w:t>
      </w:r>
      <w:r>
        <w:rPr/>
        <w:t>惂砳♆⵶卾否썇橖咘숫䚮싂땵땱䲣㍧⹌梘䈰畯䄷⍶쉵汵</w:t>
      </w:r>
      <w:r>
        <w:rPr/>
        <w:t>ⱉ</w:t>
      </w:r>
      <w:r>
        <w:rPr/>
        <w:t>⼺䵭촯䡁㷃껂뭱绂桘뮩縱囂쉧顨媬墿䳂䅉</w:t>
      </w:r>
      <w:r>
        <w:rPr/>
        <w:t>Ⱛ</w:t>
      </w:r>
      <w:r>
        <w:rPr/>
        <w:t>歒쌬睪杈䍆▿㛃䉐䬪☫六깑䡢捃숮슏怣뮥</w:t>
      </w:r>
      <w:r>
        <w:rPr/>
        <w:t>ⱄ</w:t>
      </w:r>
      <w:r>
        <w:rPr/>
        <w:t>䱟㝩㕍堪䥴ꅺ圲㟂䉒辥牨株䈨䡈쉏㩌䕞쉫㝸亥</w:t>
      </w:r>
      <w:r>
        <w:rPr/>
        <w:t>ⷂ</w:t>
      </w:r>
      <w:r>
        <w:rPr/>
        <w:t>轳⩥</w:t>
      </w:r>
      <w:r>
        <w:rPr/>
        <w:t>ⱆ</w:t>
      </w:r>
      <w:r>
        <w:rPr/>
        <w:t>梿剔쉤䉂넵扁䴪䑣磎牵顢䕥⥏뽢⮿揎䠪捑⵲昭녤䒏瀴淂䉈頬归㉤䆏숵㕂槂囍轵쉊ꅩ칒柂戳煷</w:t>
      </w:r>
      <w:r>
        <w:rPr/>
        <w:t>Ⱓ</w:t>
      </w:r>
      <w:r>
        <w:rPr/>
        <w:t>ꌹ㨪숯縣㗂㩙田獀䩢嚩漹纱</w:t>
      </w:r>
      <w:r>
        <w:rPr/>
        <w:t>꧃⏂</w:t>
      </w:r>
      <w:r>
        <w:rPr/>
        <w:t>呁穠毂⫂华</w:t>
      </w:r>
      <w:r>
        <w:rPr/>
        <w:t>ꕰ</w:t>
      </w:r>
      <w:r>
        <w:rPr/>
        <w:t>渴䨨稵쎮녖ꥦげ枱䓂乇뭧숣捋</w:t>
      </w:r>
      <w:r>
        <w:rPr/>
        <w:t>ꕸ</w:t>
      </w:r>
      <w:r>
        <w:rPr/>
        <w:t>畾㬴曎漲瞘숦愪棂</w:t>
      </w:r>
      <w:r>
        <w:rPr/>
        <w:t>⣂</w:t>
      </w:r>
      <w:r>
        <w:rPr/>
        <w:t>㝡伮啃䀭睇砱楨쉔瘱弊浂婆噤亱奢硇녫⌻♄⚏㔤奣䭆栳</w:t>
      </w:r>
      <w:r>
        <w:rPr/>
        <w:t>ꕑ</w:t>
      </w:r>
      <w:r>
        <w:rPr/>
        <w:t>숪㈵⩊㬵愵⑟奠婊ꄦ긮㑂噭⤶쉅</w:t>
      </w:r>
      <w:r>
        <w:rPr/>
        <w:t>ⵑ</w:t>
      </w:r>
      <w:r>
        <w:rPr/>
        <w:t>泂䅸捀ヂ츸⥧縭繬换◂넪汦䡀䅄猻伮僂슱捖䴫㷂</w:t>
      </w:r>
      <w:r>
        <w:rPr/>
        <w:t>⡙</w:t>
      </w:r>
      <w:r>
        <w:rPr/>
        <w:t>䱷杁</w:t>
      </w:r>
      <w:r>
        <w:rPr/>
        <w:t>Ɐ</w:t>
      </w:r>
      <w:r>
        <w:rPr/>
        <w:t>玣慙棂</w:t>
      </w:r>
      <w:r>
        <w:rPr/>
        <w:t>⠸</w:t>
      </w:r>
      <w:r>
        <w:rPr/>
        <w:t>ꎘ긻슩⑹깯쉷㑚䭢</w:t>
      </w:r>
      <w:r>
        <w:rPr/>
        <w:t>Ⱚ</w:t>
      </w:r>
      <w:r>
        <w:rPr/>
        <w:t>㐱⥣슣㝟䶘쉺溘捙恚숫敁</w:t>
      </w:r>
      <w:r>
        <w:rPr/>
        <w:t>꧍</w:t>
      </w:r>
      <w:r>
        <w:rPr/>
        <w:t>ⰸ</w:t>
      </w:r>
      <w:r>
        <w:rPr/>
        <w:t>㉐卖儶ㄱ剳浣깰琷桸긮帪䅀⌷⩪ꍓ奖䴳䪬頸쉚噾♲♐潬䕃橉ꥡ☨员咵䋂䕂批睕㪘</w:t>
      </w:r>
      <w:r>
        <w:rPr/>
        <w:t>ⵖ</w:t>
      </w:r>
      <w:r>
        <w:rPr/>
        <w:t>ⱙ</w:t>
      </w:r>
      <w:r>
        <w:rPr/>
        <w:t>쉱瓂煷㙐㍘磂杋刮썳㶻繑恎牉㝾⵾쵈㩘⪩煄⬰嘷</w:t>
      </w:r>
      <w:r>
        <w:rPr/>
        <w:t>꥟</w:t>
      </w:r>
      <w:r>
        <w:rPr/>
        <w:t>祬ꥭ</w:t>
      </w:r>
      <w:r>
        <w:rPr/>
        <w:t>꧂</w:t>
      </w:r>
      <w:r>
        <w:rPr/>
        <w:t>㇂朰歙䉨捠彰㌫佪幚剥頽묶䡌輫橨䐩숥あ㑈䥧㛎뿂䑶뼽歯쉚䩁爱拂慸</w:t>
      </w:r>
      <w:r>
        <w:rPr/>
        <w:t>꤫</w:t>
      </w:r>
      <w:r>
        <w:rPr/>
        <w:t>㥠⪵咘え</w:t>
      </w:r>
    </w:p>
    <w:p>
      <w:pPr>
        <w:pStyle w:val="PreformattedText"/>
        <w:bidi w:val="0"/>
        <w:spacing w:before="0" w:after="0"/>
        <w:jc w:val="left"/>
        <w:rPr/>
      </w:pPr>
      <w:r>
        <w:rPr/>
        <w:t>梻奆䶩㩑쉂末呦嗂⑹깩颿⵵冩稪䟂☴橕係半㵸䵂숭䅖ㅢ溿卹琯</w:t>
      </w:r>
      <w:r>
        <w:rPr/>
        <w:t>꧂</w:t>
      </w:r>
      <w:r>
        <w:rPr/>
        <w:t>単⥔ꥥ쉨㕍슣㤽睳姂♔㕋</w:t>
      </w:r>
      <w:r>
        <w:rPr/>
        <w:t>꧍</w:t>
      </w:r>
      <w:r>
        <w:rPr/>
        <w:t>湯㌵䭎쉒桅獁▵⫎▘敐㐳礴캩䩮䍹䡷숻⹳猱䑮⩋⴯牤伭啥췂쉪쎬攨긨㍭璏⻂䶡玻땟䩟㮮쉞ㄯ㭈啦쉲⻂ヂ婕歴㋂㌶捩姂玥䋃頹⿂쉾숤穬㒿畴㩾┳䫂䮣淂繙砲넺祋睪쉬睋槂Ⓜ䯂御䁉䅋⹬権繆썅䣂쵱뭧겵㑯绂噠☥㌱湀倮眺煊煡썑瘩牎嚏秃穨</w:t>
      </w:r>
      <w:r>
        <w:rPr/>
        <w:t>⠭</w:t>
      </w:r>
      <w:r>
        <w:rPr/>
        <w:t>橏믂┸潧┸穈婩檮</w:t>
      </w:r>
      <w:r>
        <w:rPr/>
        <w:t>⡡</w:t>
      </w:r>
      <w:r>
        <w:rPr/>
        <w:t>楮撱漩䩁뭦䂏칒恅穖顙䢮칕搣⨶擂㵱딮⻂堪ꏍ숮</w:t>
      </w:r>
      <w:r>
        <w:rPr/>
        <w:t>ⵯ</w:t>
      </w:r>
      <w:r>
        <w:rPr/>
        <w:t>昻坭⨪操㍮㮥ㄻ瀲伦瞵썁椰㭧䕟㑔椷ꅀ☷䙘灕㕮㏎䯂轃⑒㉬䛂坶⌥䩯啠吸깈畣䡧⧂漴䍎ꍑ䝁㍚믎桍ꎵ䩒뭞捂쉩⼲㩡╸撩㍕礣敐嗂繭煔녓㕒䷂娲怨싂噶슥䐳ッ轂焵䃃歀쌻숻摍瓂忂㤬숵䪻囂䤳⹊쉺</w:t>
      </w:r>
      <w:r>
        <w:rPr/>
        <w:t>⡏</w:t>
      </w:r>
      <w:r>
        <w:rPr/>
        <w:t>䑓⸬⽬滂慧뇂䱅쉄䞡䡰㙒쉐⩪㵬쉅䕣ꥣ㡭偲樻㨺䍍恉繒慢</w:t>
      </w:r>
      <w:r>
        <w:rPr/>
        <w:t>ⶬ⩺</w:t>
      </w:r>
      <w:r>
        <w:rPr/>
        <w:t>ꇂ慁㈩딴塾⹢唣</w:t>
      </w:r>
      <w:r>
        <w:rPr/>
        <w:t>ⵥ</w:t>
      </w:r>
      <w:r>
        <w:rPr/>
        <w:t>㡃磍关ꅪ療桎䰹稰氫灾쉾⤨兰䀴甽樶䕫⪻䆡颻⩕⽷桠녈䅚〦⾩樻噡땫</w:t>
      </w:r>
      <w:r>
        <w:rPr/>
        <w:t>ⵗ</w:t>
      </w:r>
      <w:r>
        <w:rPr/>
        <w:t>쉌睳쉧瑧쉱䅞㕥䥚갊⤭䕄捬桐畐䑡昳㭄쉘幁㑁䉭쉰爣슏䩐쉄䱔㩭쉤汁轞쉄噐䬤䉉皿輻┪墥䵄Ⓙ뭬桙䝇柍㝉숷父습㵹凂땖娺⩢䜥砯牁䯃户浖浾扐㢻⸦樱穚㑪ㅣ</w:t>
      </w:r>
      <w:r>
        <w:rPr/>
        <w:t>ꕷ</w:t>
      </w:r>
      <w:r>
        <w:rPr/>
        <w:t>䤲毂싂䬩求䝩칐奟㶏㕹⸹睦䳂痂繶挳㶻</w:t>
      </w:r>
      <w:r>
        <w:rPr/>
        <w:t>ꕓ</w:t>
      </w:r>
      <w:r>
        <w:rPr/>
        <w:t>神쉗╞</w:t>
      </w:r>
      <w:r>
        <w:rPr/>
        <w:t>ꖮ</w:t>
      </w:r>
      <w:r>
        <w:rPr/>
        <w:t>戰㝕</w:t>
      </w:r>
      <w:r>
        <w:rPr/>
        <w:t>ⲱ</w:t>
      </w:r>
      <w:r>
        <w:rPr/>
        <w:t>汦㵨摅剑䝅쉢┣㕯盂㡌썭晌⥂御冻徻䩊坾刣氻䍫畖싂奇奾扰㈱䡗昱䀥恊睺䍗ㆻ숰⨫奖牕쉂啚愲奣搽⼹焮</w:t>
      </w:r>
      <w:r>
        <w:rPr/>
        <w:t>ꥒ</w:t>
      </w:r>
      <w:r>
        <w:rPr/>
        <w:t>㙬딷㩖䄯䌩⩑⽧</w:t>
      </w:r>
      <w:r>
        <w:rPr/>
        <w:t>ⴺ⬷</w:t>
      </w:r>
      <w:r>
        <w:rPr/>
        <w:t>夻땑穃〹⻂窮焷⩭瑳㙦⺱濎彸㩉㑂⭃堸䇂⽓㥣呍幊刯汅䁂</w:t>
      </w:r>
      <w:r>
        <w:rPr/>
        <w:t>⡙</w:t>
      </w:r>
      <w:r>
        <w:rPr/>
        <w:t>帹琩硸춡䕎쉾恭䁠䜫⻍枵恐塶쉙顊牀㬩䁮䑃촦쉘</w:t>
      </w:r>
      <w:r>
        <w:rPr/>
        <w:t>ⶩ</w:t>
      </w:r>
      <w:r>
        <w:rPr/>
        <w:t>㙾湨⹈歃㦿疿䀩⫎쉌쉗欶녙⩸䑥䦘嚵噱쉥⬮㌪䕎쉧䩵쉓劥</w:t>
      </w:r>
      <w:r>
        <w:rPr/>
        <w:t>⢘</w:t>
      </w:r>
      <w:r>
        <w:rPr/>
        <w:t>쉭奲䫂掘츴䶏潧癲傻싂歓汀묨䎬廂쉩珂쉥츪䩹䩚㤱公䭡飂厩⦘疱〤否䑉倰䝷⴪瑸彷㔫刪堪</w:t>
      </w:r>
      <w:r>
        <w:rPr/>
        <w:t>ꥍ</w:t>
      </w:r>
      <w:r>
        <w:rPr/>
        <w:t>㍸氳슮兦슮䅤剅䵁㵑쉃墡</w:t>
      </w:r>
      <w:r>
        <w:rPr/>
        <w:t>⠺</w:t>
      </w:r>
      <w:r>
        <w:rPr/>
        <w:t>ⵢ</w:t>
      </w:r>
      <w:r>
        <w:rPr/>
        <w:t>夬䑺䌹뽊斥涱焦䖣䶣摆⩅祐奟眰⥌晐湴㉮㋂呬쏂偪슡癡兾䝀쉺쉂쉞슘匸㙎嘪挲뼯ꅓ⪵瀭녬䟎슏楥䓂忂㡟</w:t>
      </w:r>
      <w:r>
        <w:rPr/>
        <w:t>⡑</w:t>
      </w:r>
      <w:r>
        <w:rPr/>
        <w:t>쌬怨䱇輨痂슿䤨橴皻㥮昽噅敬쵗䈦漺숲汌⸲礭㗂쉦뼥恩㩶轰摮⧂獄瘵⨤狂㇃㑴ꍨ穟䨭稰䕵쉣塉秂栲뼷숲뿂奖獴</w:t>
      </w:r>
      <w:r>
        <w:rPr/>
        <w:t>⡑⮱</w:t>
      </w:r>
      <w:r>
        <w:rPr/>
        <w:t>僂琫⌽〻牸썡䵍䍁㑙慚䬺䨰愰摃쉂칾晦㤰</w:t>
      </w:r>
      <w:r>
        <w:rPr/>
        <w:t>꥓</w:t>
      </w:r>
      <w:r>
        <w:rPr/>
        <w:t>쉞牸㇂②恎慴쵬此</w:t>
      </w:r>
      <w:r>
        <w:rPr/>
        <w:t>ꦥ</w:t>
      </w:r>
      <w:r>
        <w:rPr/>
        <w:t>쉤伲쉠幓쵉싂㤬㡬弨⍶㵅橌뽶싂츹堩改ꇂ楸슩</w:t>
      </w:r>
      <w:r>
        <w:rPr/>
        <w:t>ⲩ</w:t>
      </w:r>
      <w:r>
        <w:rPr/>
        <w:t>煸䈭擂偢墏䍊⤵꺱乚넽쉎愥싂쉒昸盂ꄮ쉶㕄깂숷㡍晀彑㚻싂㍓숲歉␲濂䴨뽲捓췂枩㍊彥玱뽙㥳普㣂숺䍧ꄺ瞵⹗浕긤쉕믂㤰䏂煈</w:t>
      </w:r>
      <w:r>
        <w:rPr/>
        <w:t>ꥃ</w:t>
      </w:r>
      <w:r>
        <w:rPr/>
        <w:t>䀴⽴妣䷂㭐獚㚿</w:t>
      </w:r>
      <w:r>
        <w:rPr/>
        <w:t>ꔽ⩨</w:t>
      </w:r>
      <w:r>
        <w:rPr/>
        <w:t>ꍧ싂幄䙹䔦㑇껂⪻偮䰪䡃婱쉘伯쉊⬭伪숪丽䉧뽅煶쉦ꆡ碮乊渳뭏壂椯㕩╚뽮䐳怊</w:t>
      </w:r>
      <w:r>
        <w:rPr/>
        <w:t>ꦣ</w:t>
      </w:r>
      <w:r>
        <w:rPr/>
        <w:t>瀥</w:t>
      </w:r>
      <w:r>
        <w:rPr/>
        <w:t>⢏</w:t>
      </w:r>
      <w:r>
        <w:rPr/>
        <w:t>䩇䓎䩖쉷㏍猴氹슱睹䦣䚻╰捦⛂</w:t>
      </w:r>
      <w:r>
        <w:rPr/>
        <w:t>ⵢ</w:t>
      </w:r>
      <w:r>
        <w:rPr/>
        <w:t>瑈췂쉔숭㍭畾汃ㅖ呠㈬轨楂䥒桔繎㇂⩐䥯摇䕠璻墩䙄ㄩꅧ琻桗쉀幰䒬♟汐⨮䑧싂攰⼨䝓ꥫ</w:t>
      </w:r>
      <w:r>
        <w:rPr/>
        <w:t>ꖏ</w:t>
      </w:r>
      <w:r>
        <w:rPr/>
        <w:t>㑄礮⸬爵漨䒻㤫</w:t>
      </w:r>
      <w:r>
        <w:rPr/>
        <w:t>ꔬ</w:t>
      </w:r>
      <w:r>
        <w:rPr/>
        <w:t>쌬䩪姂㉀扪쉇㙴娽숴亡坶辬㐨䈲㬺䑶걂揂⻂敵㵑쉓倦䯂仂乀뽡渥䬹硩䖬䭂䭍䐭癢䃂쎣쉹⍴╪扂楡揂濂汗偎妘浴땙䝆繫怶湒婞쉎싂彎⬥컃㣂剰顸愲⚣䙕奬轈疩眤洪⭔䫂䩵쉧⨷厣繢䨵</w:t>
      </w:r>
      <w:r>
        <w:rPr/>
        <w:t>ⱒ</w:t>
      </w:r>
      <w:r>
        <w:rPr/>
        <w:t>皏丬⸱⩂딬</w:t>
      </w:r>
      <w:r>
        <w:rPr/>
        <w:t>ꤳ</w:t>
      </w:r>
      <w:r>
        <w:rPr/>
        <w:t>⡃</w:t>
      </w:r>
      <w:r>
        <w:rPr/>
        <w:t>汙뭗䉐꺘晱䵃䭑兣牏䆬杖堣쉈⭯䉆⏂⻂瘮塊前숪땅㉘</w:t>
      </w:r>
      <w:r>
        <w:rPr/>
        <w:t>ⱍ</w:t>
      </w:r>
      <w:r>
        <w:rPr/>
        <w:t>櫍슣䙆䝺楷쉦╨瑊묮繈徿塋儬匷깤⨹ち畱걑睓儭䧂㧂瑆ꍆ繗뭫䄤永䰷札瀪ꥥ┩恹</w:t>
      </w:r>
      <w:r>
        <w:rPr/>
        <w:t>꥓</w:t>
      </w:r>
      <w:r>
        <w:rPr/>
        <w:t>歪慉</w:t>
      </w:r>
      <w:r>
        <w:rPr/>
        <w:t>⠸</w:t>
      </w:r>
      <w:r>
        <w:rPr/>
        <w:t>獺숯숪牲㉤潵쉠䅅⩅帽䮻⩍畷欴</w:t>
      </w:r>
      <w:r>
        <w:rPr/>
        <w:t>ⵢ</w:t>
      </w:r>
      <w:r>
        <w:rPr/>
        <w:t>祒㍁㇂畞</w:t>
      </w:r>
      <w:r>
        <w:rPr/>
        <w:t>Ɑ</w:t>
      </w:r>
      <w:r>
        <w:rPr/>
        <w:t>飃琲㙹敢</w:t>
      </w:r>
      <w:r>
        <w:rPr/>
        <w:t>ⵤ</w:t>
      </w:r>
      <w:r>
        <w:rPr/>
        <w:t>ぢ쉗⛂䵸묽摵囂漩꥚䑶╍〤敤⹰⽲䯂슘䵲㐺쉊䲻怺婘</w:t>
      </w:r>
      <w:r>
        <w:rPr/>
        <w:t>ꖮ</w:t>
      </w:r>
      <w:r>
        <w:rPr/>
        <w:t>杨</w:t>
      </w:r>
      <w:r>
        <w:rPr/>
        <w:t>⡯</w:t>
      </w:r>
      <w:r>
        <w:rPr/>
        <w:t>㭂㈪㜵㍵唨啰慘䱾截㛂男澱㍞㕤쉹䭑㕬凂ㅟ㓂䩯䄪䣂楺쉭墩</w:t>
      </w:r>
      <w:r>
        <w:rPr/>
        <w:t>⡩</w:t>
      </w:r>
      <w:r>
        <w:rPr/>
        <w:t>廂⪘䭱瑨녭卞弰䙫䮱溩䧂操䠺呞㉑䩃喩</w:t>
      </w:r>
      <w:r>
        <w:rPr/>
        <w:t>⣎</w:t>
      </w:r>
      <w:r>
        <w:rPr/>
        <w:t>捌쉔恺䰭湰⚮슡䵡쉹쎏眱㕌䤣并攳칦椵剸批乣爸壂쉀믂ꌲ飂瓂䍚佱橌㡙䨴㓃穡㏂兂⨪뾘樹浕䀷</w:t>
      </w:r>
      <w:r>
        <w:rPr/>
        <w:t>꧂</w:t>
      </w:r>
      <w:r>
        <w:rPr/>
        <w:t>䥩㏂玵恾中㥹忂垬깤⬷뗂楓䝄穢癴떵㙥숪嚻櫂넽䱃넦쉅矃쉫</w:t>
      </w:r>
      <w:r>
        <w:rPr/>
        <w:t>⡲</w:t>
      </w:r>
      <w:r>
        <w:rPr/>
        <w:t>ꥫ녢㭞䅵</w:t>
      </w:r>
      <w:r>
        <w:rPr/>
        <w:t>꧂</w:t>
      </w:r>
      <w:r>
        <w:rPr/>
        <w:t>䩦䲿╔迂䤸㦡疻ꌰ</w:t>
      </w:r>
      <w:r>
        <w:rPr/>
        <w:t>Ⱬ</w:t>
      </w:r>
      <w:r>
        <w:rPr/>
        <w:t>䒘奸ꥨ䨽夦⯍ꏃ숬</w:t>
      </w:r>
      <w:r>
        <w:rPr/>
        <w:t>ꖬ</w:t>
      </w:r>
      <w:r>
        <w:rPr/>
        <w:t>畏儻獆</w:t>
      </w:r>
      <w:r>
        <w:rPr/>
        <w:t>ⷂ</w:t>
      </w:r>
      <w:r>
        <w:rPr/>
        <w:t>睊䁫숪吹偄輴䆵ㅞ婎ꥯ慉㡫姍奥穐湗숭抬漵灄嘦㍤㥬璥灑牓㎱䒵╇枣楷榡쵮㪿뼭㏎숴⨻땴⥤㮻㑗欫㔭偫縬〨</w:t>
      </w:r>
      <w:r>
        <w:rPr/>
        <w:t>Ȿ</w:t>
      </w:r>
      <w:r>
        <w:rPr/>
        <w:t>䕎猺</w:t>
      </w:r>
      <w:r>
        <w:rPr/>
        <w:t>ꦩ</w:t>
      </w:r>
      <w:r>
        <w:rPr/>
        <w:t>睌汧磎䥚咥橯䐥딫슡㘶쉨㕳⼩痂䊵䀷㕨䐥䭨琹䠮⺩쉸슬⩘垻쉅歪慇⪏싂╢⯂</w:t>
      </w:r>
      <w:r>
        <w:rPr/>
        <w:t>⣍</w:t>
      </w:r>
      <w:r>
        <w:rPr/>
        <w:t>㡁柂瓂ノ㜰奲</w:t>
      </w:r>
      <w:r>
        <w:rPr/>
        <w:t>ⱃ</w:t>
      </w:r>
      <w:r>
        <w:rPr/>
        <w:t>甦弥쏂书쉚晃塖噌㕋祂쉢橱砊㩡믂牰埂숵敓楩愸牌顎숰䆥쉺橂⫂顠⨮剱䬽㥑䭑欱㌱⻂杀瑅㋂样㭖싂㫂纥㮿숤咩焩潵窱䒣㩑縭稥ꅔ扥㍖쉑瀲执礸廂溻㥖믍祣橅飂Ⓜ剡컎숳砦傡ね㌫䭅䇎䵪祧憱䩣瑒㞩勍쉲㖬顅戻㑂娲縥쉀壂뼬㕃㕰쵬廃桍쉶습㭧㝒⍪숹䅤灩⥯ㅤ䆘䶥㋂ꇂ掩⹆侩潃丫습慘咣숯</w:t>
      </w:r>
      <w:r>
        <w:rPr/>
        <w:t>ꗂⴻ</w:t>
      </w:r>
      <w:r>
        <w:rPr/>
        <w:t>印뽂╢神믂习㵰䝱桀뭵剡飂묦</w:t>
      </w:r>
      <w:r>
        <w:rPr/>
        <w:t>꧂</w:t>
      </w:r>
      <w:r>
        <w:rPr/>
        <w:t>棂㵮䊣쉋⩑슿슿楸䩌뭨樤쉧䡷䠫뼩㎏刭䕘欥浉믂氮숴ま轩砱怸㘥䔸넭노幙곂瑺槂쉀噢湹캡ꎡ娴櫂㑳䍃썕梻兣䥑껎牆ꄱ䘪〺灟뽁咥沥橳桷쏂殩嫂参汋쉈繶⬯癞䥠숯䙰瘬㌴唬䐨⥌쉍吪攩묹숩縻倴渳轆䬳呴䁦彋栫쉂楮⤤泂扺畵吥玏䨶ꆮ쉰允쎡ネ㑖歰䡨剂깂뭊壂㨻䵕ꄸ긲䍾硎汾䒿䅷琪励幕嫂慗玿亥숰⩁ꅅ쉞兯顾┦⑷䰻</w:t>
      </w:r>
      <w:r>
        <w:rPr/>
        <w:t>꤫</w:t>
      </w:r>
      <w:r>
        <w:rPr/>
        <w:t>痂쉾䡑</w:t>
      </w:r>
      <w:r>
        <w:rPr/>
        <w:t>ⵗ</w:t>
      </w:r>
      <w:r>
        <w:rPr/>
        <w:t>乧煡⌫⮮갻松熬⪬</w:t>
      </w:r>
      <w:r>
        <w:rPr/>
        <w:t>ꦬ</w:t>
      </w:r>
      <w:r>
        <w:rPr/>
        <w:t>숵硯⬵땥敋勂恢</w:t>
      </w:r>
      <w:r>
        <w:rPr/>
        <w:t>꧂</w:t>
      </w:r>
      <w:r>
        <w:rPr/>
        <w:t>㟍䔤쉟⍐⬴摓曂橯䍡欦灙䁵槂싂⍃䯂썥眪⹋䪥湫♞朵䝌슻쌪⍄</w:t>
      </w:r>
      <w:r>
        <w:rPr/>
        <w:t>ꥀ</w:t>
      </w:r>
      <w:r>
        <w:rPr/>
        <w:t>囂ず䝏债쉔毃⌷쉒⑥佯⪮癄⩩㭾쉯え◂坹䁈깇䡈甥㦩㧂福䭚慅㗃杉⥅枥숦啩瀱ㄪ⩕쉍截䰫숷穯䈨㩒䙈⌥㕓橁丫</w:t>
      </w:r>
      <w:r>
        <w:rPr/>
        <w:t>⡍</w:t>
      </w:r>
      <w:r>
        <w:rPr/>
        <w:t>从挹땂</w:t>
      </w:r>
      <w:r>
        <w:rPr/>
        <w:t>꧂</w:t>
      </w:r>
      <w:r>
        <w:rPr/>
        <w:t>㑾숯顕汮䵩ꅳ⩟╗刲㬷睫ꇎ儮깡㭖싂㘲振抮顄⩲숨䱦쉱䶻쉁㄰⭾䩑숯噾넸剁䔯㫂㩎</w:t>
      </w:r>
      <w:r>
        <w:rPr/>
        <w:t>ⱍ</w:t>
      </w:r>
      <w:r>
        <w:rPr/>
        <w:t>織瑖䀸䁞㯂♊彟㵐歩汵狂㡂䝪䈸␱㨣⿂漩㥄癤怮</w:t>
      </w:r>
      <w:r>
        <w:rPr/>
        <w:t>ⱶ</w:t>
      </w:r>
      <w:r>
        <w:rPr/>
        <w:t>䪱癲⒮䦿浾徥噗辩㩠澵啮ヂ獞奤쎡櫂瑢쉩쉱槎迂㉔싍旂刦䱒䁃呦䐻澩㦮懂䪱恵㣂炣㵄欹慗厣⑭繄昤妮䡦䐩暻</w:t>
      </w:r>
      <w:r>
        <w:rPr/>
        <w:t>ⱐ</w:t>
      </w:r>
      <w:r>
        <w:rPr/>
        <w:t>兟㏂싂쵦쵑顬</w:t>
      </w:r>
      <w:r>
        <w:rPr/>
        <w:t>ꖮ</w:t>
      </w:r>
      <w:r>
        <w:rPr/>
        <w:t>戴⽭㓂ꅸ堲䎥䘱彫攽妩ꄫ乾츪⬽硙晐嗂䮵曂捆丱夰歅♋⨰䌮쉈旂䠮</w:t>
      </w:r>
      <w:r>
        <w:rPr/>
        <w:t>Ⳏ⢩</w:t>
      </w:r>
      <w:r>
        <w:rPr/>
        <w:t>䄊칶䚮繕⑲䤪儻뽏네⌣갷㝹塏〥兩砻呡ꅃ쉅欴꥙䤹⬺湓</w:t>
      </w:r>
      <w:r>
        <w:rPr/>
        <w:t>⠽</w:t>
      </w:r>
      <w:r>
        <w:rPr/>
        <w:t>猬⑺弰땕姂쵀お</w:t>
      </w:r>
      <w:r>
        <w:rPr/>
        <w:t>ⵧ</w:t>
      </w:r>
      <w:r>
        <w:rPr/>
        <w:t>깷䉊⥀竂ꥷ䐰䴮⪘澩⚱⨽吥䴳䪻</w:t>
      </w:r>
      <w:r>
        <w:rPr/>
        <w:t>ꖘ</w:t>
      </w:r>
      <w:r>
        <w:rPr/>
        <w:t>稱숩损䱋㑁쎩㭳繮縪㛃◂⵸㙀䡞䆣桘㙙㶘␰顰㞘乒䍨䬲⨣뭐묤奡㨱丷曍䱙朥쉊欯礵㑺숭㙪椽塘쉣⭱剑䙙樣䍂橔떻晏⽠䗂悥쉋〣珂庡垩숵쌮습〴ꏂ㐦䙉䓂</w:t>
      </w:r>
      <w:r>
        <w:rPr/>
        <w:t>⠺</w:t>
      </w:r>
      <w:r>
        <w:rPr/>
        <w:t>쉴⪵╊䶘ㄪ䢡숮䵭晁㥅◂睴</w:t>
      </w:r>
      <w:r>
        <w:rPr/>
        <w:t>ꤪ</w:t>
      </w:r>
      <w:r>
        <w:rPr/>
        <w:t>敵칓桂慆椵抮顾秂㕬水䅖⑾⚏爪췍♺患⍨犏싎⨪쵉忎싂녵ヂ슣䱠怪㥇頽슣䍯㤬뿂䩥硋⭇</w:t>
      </w:r>
      <w:r>
        <w:rPr/>
        <w:t>⣂</w:t>
      </w:r>
      <w:r>
        <w:rPr/>
        <w:t>癍繃䭦䁦칪頤噳帴쉸ㅊ䀮숺懂汤䩧뭟牡⫂뼸䱊皵쉀斡</w:t>
      </w:r>
      <w:r>
        <w:rPr/>
        <w:t>ꦥ</w:t>
      </w:r>
      <w:r>
        <w:rPr/>
        <w:t>ꥭ喩</w:t>
      </w:r>
      <w:r>
        <w:rPr/>
        <w:t>ⷍ</w:t>
      </w:r>
      <w:r>
        <w:rPr/>
        <w:t>습㛂⹪숪扇獦뭈兢娴飂䜪䫂♰썇뾱㕰</w:t>
      </w:r>
      <w:r>
        <w:rPr/>
        <w:t>ꤺ</w:t>
      </w:r>
      <w:r>
        <w:rPr/>
        <w:t>伱⼮呬쉗湰截☤뼴⥁煁息擃䜬</w:t>
      </w:r>
      <w:r>
        <w:rPr/>
        <w:t>⠳</w:t>
      </w:r>
      <w:r>
        <w:rPr/>
        <w:t>憱⍌슘걷汌䑺慅⒘꤮㡵䕠扌朶╵楗汏旂╃㋂忂</w:t>
      </w:r>
      <w:r>
        <w:rPr/>
        <w:t>ꔨ</w:t>
      </w:r>
      <w:r>
        <w:rPr/>
        <w:t>ⱐ</w:t>
      </w:r>
      <w:r>
        <w:rPr/>
        <w:t>祁䍷湤坳</w:t>
      </w:r>
      <w:r>
        <w:rPr/>
        <w:t>ⱬ</w:t>
      </w:r>
      <w:r>
        <w:rPr/>
        <w:t>秂捉뽃䬰걠땅⵺㕒䜺㷂扁癕ꍫ䴱떱普参춏ㄦ摉䰺穂湇㊻쌥桺⑙湮㆘㍖漦⬩㋂싂溣숸輤恦䀯桊쉲㑴뭘湧唩竂⍘</w:t>
      </w:r>
      <w:r>
        <w:rPr/>
        <w:t>ⲵ</w:t>
      </w:r>
      <w:r>
        <w:rPr/>
        <w:t>쉍깳䄪刮顁伵㥰䱔痂㬻慘썱橇璻ꅗ⍺䉶瓍顬偙㭹</w:t>
      </w:r>
      <w:r>
        <w:rPr/>
        <w:t>ⱍ</w:t>
      </w:r>
      <w:r>
        <w:rPr/>
        <w:t>捯䉑⨪숤믂橨䰴炏䞬쉸檣癨⿂ꥰ䩫䕡瓂┰捔숭⿍婚⩈敏塨㵺琱当䍁ㄫ怨坂⵾㕢楩⨶⸱䶣☻㕩椰쌳䑧뼳盂䭏硱氻䑐懂㔮꺣⿂䝉朻嫂沩坄䵈뮱凂呭偵汔勂㢏幥幹깡吪뽥煰㑈㡢쉘</w:t>
      </w:r>
      <w:r>
        <w:rPr/>
        <w:t>ⵎ╄</w:t>
      </w:r>
      <w:r>
        <w:rPr/>
        <w:t>䔫㏂䒻倮顭睄䒥㑬䡒滂䬳㕇杚䗂檱싂渲䠮쌭䭢♱⦱砶⍉ꏂ◂卾㵫⪱┦䍥晊汤</w:t>
      </w:r>
      <w:r>
        <w:rPr/>
        <w:t>ⱱ</w:t>
      </w:r>
      <w:r>
        <w:rPr/>
        <w:t>甮</w:t>
      </w:r>
      <w:r>
        <w:rPr/>
        <w:t>ꗂ</w:t>
      </w:r>
      <w:r>
        <w:rPr/>
        <w:t>〹偄䝱⏂슡⌥桨轹숩▻쉤助慔숺噘歷曂숫싂슩厵埂瑈䝧礦㑳慰숽娷⽦樸쉧矎쉾때碘摗慅⫂懂捈싂䱥㈱쉞塚李㔲⭡惂䃂깭뭷獁䦻㐻甥</w:t>
      </w:r>
      <w:r>
        <w:rPr/>
        <w:t>ꕅ</w:t>
      </w:r>
      <w:r>
        <w:rPr/>
        <w:t>偳眽亩淂曂礹䰥숥㎮晐㥬朹恫禡ヂ焪潠㙓쉡㴊䝭䐻넻噑䙊숬䥇唯</w:t>
      </w:r>
      <w:r>
        <w:rPr/>
        <w:t>ꥆⴳ</w:t>
      </w:r>
      <w:r>
        <w:rPr/>
        <w:t>媡杁겥숫쵮䥀ㅌ墬싂쵦㌲ㄽ扥䫂⸱斩塟摐묲嘩欫ꌵ⌨</w:t>
      </w:r>
      <w:r>
        <w:rPr/>
        <w:t>ꤰ</w:t>
      </w:r>
      <w:r>
        <w:rPr/>
        <w:t>串䅆⸭敫利塥堸祅⮿</w:t>
      </w:r>
      <w:r>
        <w:rPr/>
        <w:t>ꗂ</w:t>
      </w:r>
      <w:r>
        <w:rPr/>
        <w:t>⽊⑆⾡</w:t>
      </w:r>
      <w:r>
        <w:rPr/>
        <w:t>ꕣ</w:t>
      </w:r>
      <w:r>
        <w:rPr/>
        <w:t>栮䎣癶뗃㵥슮欽佾窩獪䉣暵眵⹤</w:t>
      </w:r>
      <w:r>
        <w:rPr/>
        <w:t>ⱡ</w:t>
      </w:r>
      <w:r>
        <w:rPr/>
        <w:t>㉤⼵煹숤䙊떿⺵桐슱权㈲䓂⑫ꅪ瀮⩗噤焣⽀卓싂䐪숱䭃乵獑猲種斱䅃戫␻䡹䬵梿氯繢敧쉔녳歧뽰䍶刹㌸⼨쉫戦싂䩡姂㠳╒㩇숲濂䙶盂◂⑲㝠儶䰺◃徘㡌䴹䌶쉸祡溻皻獹카砽쉧㨴</w:t>
      </w:r>
      <w:r>
        <w:rPr/>
        <w:t>꤬</w:t>
      </w:r>
      <w:r>
        <w:rPr/>
        <w:t>漷</w:t>
      </w:r>
      <w:r>
        <w:rPr/>
        <w:t>ꥏ</w:t>
      </w:r>
      <w:r>
        <w:rPr/>
        <w:t>怤쏂숵燂쉲廂䱉堦牖㡶济洲祆漳挶奷╂䕺䥙倻姂㩂飂昵梬</w:t>
      </w:r>
      <w:r>
        <w:rPr/>
        <w:t>ꔭ</w:t>
      </w:r>
      <w:r>
        <w:rPr/>
        <w:t>炣䛂쉉䙓歶ꎣ敔䯂쉣偙摬ꥸ橸塾䘫堬祖♞☣싂幏슏扬㎏䁉癕伦渶汒䑞</w:t>
      </w:r>
      <w:r>
        <w:rPr/>
        <w:t>ꔭ</w:t>
      </w:r>
      <w:r>
        <w:rPr/>
        <w:t>䅈㍥春뽚橈䴶뼫쉖䥭♚ꄲ뭕夻㶥숱檥椻捦䅪</w:t>
      </w:r>
      <w:r>
        <w:rPr/>
        <w:t>⣍ⲏ</w:t>
      </w:r>
      <w:r>
        <w:rPr/>
        <w:t>䣂뽢㉥摒ꌵ畢㵾䥟</w:t>
      </w:r>
      <w:r>
        <w:rPr/>
        <w:t>⡸</w:t>
      </w:r>
      <w:r>
        <w:rPr/>
        <w:t>斘㝫숴挶䠲䷎楥呦쉧⏂樻㤷呧갰頽瞩⵸癡숣佩愣䦩⧃숽汬頨걑ꅑ⌽〸䉴쉎뭆瀱爵싍慆䒏晍嘻潈ㄻ䱉췂⫂別䕞䈣晴ꆩ洤☱轄剸獒棂凎癀촱</w:t>
      </w:r>
      <w:r>
        <w:rPr/>
        <w:t>ꥀ</w:t>
      </w:r>
      <w:r>
        <w:rPr/>
        <w:t>呒⌻十쉉쉮㡩⹕瞡儺</w:t>
      </w:r>
      <w:r>
        <w:rPr/>
        <w:t>ꕡ</w:t>
      </w:r>
      <w:r>
        <w:rPr/>
        <w:t>⽏컂㫎偫췂唸⒮匹刻숪⥵䙙</w:t>
      </w:r>
      <w:r>
        <w:rPr/>
        <w:t>ꥐ</w:t>
      </w:r>
      <w:r>
        <w:rPr/>
        <w:t>婟䆿㢘猳䔷圫硴뽞唷拎䑾僂摄昱⑓⨱㍭쉠ꍡ싎䡣썁係弩揃啓棎쉏ꥭ뽢搲渫䁔촤⥱뿂⾱㝺⬩䡦䑫侩䩹唵畵恑ꍃ䰮쉤㝗獣숳偡澩⥆晆确劥穭쉩쌨潷④祉쉐㉾㥳쉮敟⴪䡍橷栤扑䭤⹘搫睲</w:t>
      </w:r>
      <w:r>
        <w:rPr/>
        <w:t>ⲩ</w:t>
      </w:r>
      <w:r>
        <w:rPr/>
        <w:t>㑺姍㬹煍☳┪迂쉧灎畴䍎奙盂㙡ㅯ睬㧂䠸㴶䱂扴뼱⍔㈫☹啑慷轷▘儰숶쉏⫂␥</w:t>
      </w:r>
      <w:r>
        <w:rPr/>
        <w:t>ⶻ⥂</w:t>
      </w:r>
      <w:r>
        <w:rPr/>
        <w:t>㠶改噐歺瑥纏갱㵱杊⫂䁀쉟슡彘䤭婄䟂</w:t>
      </w:r>
      <w:r>
        <w:rPr/>
        <w:t>ⵍ</w:t>
      </w:r>
      <w:r>
        <w:rPr/>
        <w:t>頹㯂ꥸ</w:t>
      </w:r>
      <w:r>
        <w:rPr/>
        <w:t>ⱊ</w:t>
      </w:r>
      <w:r>
        <w:rPr/>
        <w:t>椩祏숹⩔甲枱呡갹愬껂␸㭄▘떬쉢㠵뭎煖⩮쉳쉇</w:t>
      </w:r>
      <w:r>
        <w:rPr/>
        <w:t>ꕉ</w:t>
      </w:r>
      <w:r>
        <w:rPr/>
        <w:t>깍䜣搶쉥頬㗂熩깨幧◂〨䊻䲡䥦䗂灵卌彩숬瑒漵乖猰〈㟂瘻眱숰煡㩟</w:t>
      </w:r>
      <w:r>
        <w:rPr/>
        <w:t>ꕸ</w:t>
      </w:r>
      <w:r>
        <w:rPr/>
        <w:t>扊⍞哂⑸梥</w:t>
      </w:r>
      <w:r>
        <w:rPr/>
        <w:t>ⴰ⧃</w:t>
      </w:r>
      <w:r>
        <w:rPr/>
        <w:t>쌳갊轮⺿㨯슩毂啉琦娹㐷쵂䱀</w:t>
      </w:r>
      <w:r>
        <w:rPr/>
        <w:t>ꔩ</w:t>
      </w:r>
      <w:r>
        <w:rPr/>
        <w:t>㥃縯あ嫂媱⸱䈩䱦㙕⩲㓂瀺憘쉸숰☰䘷潠슩䅷⭍澵浵녾乐绍㙪慎氩棎䱮</w:t>
      </w:r>
      <w:r>
        <w:rPr/>
        <w:t>ⰹ</w:t>
      </w:r>
      <w:r>
        <w:rPr/>
        <w:t>䆘</w:t>
      </w:r>
      <w:r>
        <w:rPr/>
        <w:t>ꤻ</w:t>
      </w:r>
      <w:r>
        <w:rPr/>
        <w:t>걃浗㥢晚⨦剭䬦쉩捈曂砣䵮犩乚弯⽯㔦元佉䝦䩄◍故㧂灣쉮盂䕋┸䜷쉤⩙⍋㨰利䡾穦⽐搬亵䐯頪に䃂乢䵩䤦⫂偘㓂</w:t>
      </w:r>
      <w:r>
        <w:rPr/>
        <w:t>⡦</w:t>
      </w:r>
      <w:r>
        <w:rPr/>
        <w:t>뭏㴯䭁</w:t>
      </w:r>
      <w:r>
        <w:rPr/>
        <w:t>⢱</w:t>
      </w:r>
      <w:r>
        <w:rPr/>
        <w:t>㊻ꍂ䉅䷂獶奏쎵꥞쉸恱ꇂ겱乴滂⍣㕦狎㙹⹏㝍뽯䥍⭱䛂쉂</w:t>
      </w:r>
      <w:r>
        <w:rPr/>
        <w:t>ꤺ</w:t>
      </w:r>
      <w:r>
        <w:rPr/>
        <w:t>䎩⬪汰猴䂩咻呷⽮⥩㡓䝐䅬厮儴櫍穚楖晑</w:t>
      </w:r>
      <w:r>
        <w:rPr/>
        <w:t>⣂</w:t>
      </w:r>
      <w:r>
        <w:rPr/>
        <w:t>䜫䕠슩稲ꍇ硦㥤</w:t>
      </w:r>
      <w:r>
        <w:rPr/>
        <w:t>ⴴ</w:t>
      </w:r>
      <w:r>
        <w:rPr/>
        <w:t>慥塥輥츩뼭숶㬲쉞⮿㑕嫍쉆䅁㙨⪡汦⍌♴恀煦숷㥊睖汎⽁㎵䌰唳橚こ佟敃䍈响㤤濍剚</w:t>
      </w:r>
      <w:r>
        <w:rPr/>
        <w:t>꧂</w:t>
      </w:r>
      <w:r>
        <w:rPr/>
        <w:t>슱悵▱渻瑶椤걠湷ꅙ⽙갴啙䎬⍳䱔彪쉶繦⼹倻긯䨪盎싂䙑乞ヂ䡾슿䒿䥡坄⯂㑎⹑片刲</w:t>
      </w:r>
      <w:r>
        <w:rPr/>
        <w:t>ꦵ</w:t>
      </w:r>
      <w:r>
        <w:rPr/>
        <w:t>堸楪呆儲</w:t>
      </w:r>
      <w:r>
        <w:rPr/>
        <w:t>ⷂ</w:t>
      </w:r>
      <w:r>
        <w:rPr/>
        <w:t>㥁⭃쉪买え婂恤睬さ灴焲㕚㕠껂䙉牉㡮䞮睹숴拂坸灮㬦係祖䦣㍗恉㕬╱䩸燂쉩轃類祗╪쉹煉㟂䥯⧂畴㜩</w:t>
      </w:r>
      <w:r>
        <w:rPr/>
        <w:t>ꗂ</w:t>
      </w:r>
      <w:r>
        <w:rPr/>
        <w:t>쉣</w:t>
      </w:r>
      <w:r>
        <w:rPr/>
        <w:t>ꔪ</w:t>
      </w:r>
      <w:r>
        <w:rPr/>
        <w:t>僂嘳쏂⭱悥䩏揎秂㑟⨺⥍㍰숪쉎椺䫃䌪쉞䞻剒橨媿啶묬쉑濂灾슱到</w:t>
      </w:r>
      <w:r>
        <w:rPr/>
        <w:t>ꤥꖵ☱</w:t>
      </w:r>
      <w:r>
        <w:rPr/>
        <w:t>㩨</w:t>
      </w:r>
      <w:r>
        <w:rPr/>
        <w:t>ꥃ</w:t>
      </w:r>
      <w:r>
        <w:rPr/>
        <w:t>瑦䉵梥帺祹常䑶佃湎슥朶瘸⨬庬숨㌦⤷묰旂</w:t>
      </w:r>
      <w:r>
        <w:rPr/>
        <w:t>ꥏ</w:t>
      </w:r>
      <w:r>
        <w:rPr/>
        <w:t>绂ꌺ㭎恙㘪싃䫃</w:t>
      </w:r>
      <w:r>
        <w:rPr/>
        <w:t>⡵</w:t>
      </w:r>
      <w:r>
        <w:rPr/>
        <w:t>睗扉坌</w:t>
      </w:r>
      <w:r>
        <w:rPr/>
        <w:t>⡙</w:t>
      </w:r>
      <w:r>
        <w:rPr/>
        <w:t>题숳吩쉑の</w:t>
      </w:r>
      <w:r>
        <w:rPr/>
        <w:t>ⷂ</w:t>
      </w:r>
      <w:r>
        <w:rPr/>
        <w:t>쉟썵쉈㈥</w:t>
      </w:r>
      <w:r>
        <w:rPr/>
        <w:t>ꕖ</w:t>
      </w:r>
      <w:r>
        <w:rPr/>
        <w:t>杖⪡濂坌䜣ꥧ繴侏祏癳繆奞숪䚵ꅔꍵ煗摐㴽ꥱ剺䥴⥀㙡␥怬潴㖩圴婁⹹灦뇂쉩䰹具떏繘䊻煶쉦</w:t>
      </w:r>
      <w:r>
        <w:rPr/>
        <w:t>ⱊ⥱</w:t>
      </w:r>
      <w:r>
        <w:rPr/>
        <w:t>楉⼨⨺䕇넳㙩츣⤳剨浲眪䑉恢⤭獒Ⓜ痂䁯䕎摋珂⪬兣眫㕧桟䵩⩣䗂싂飃个쉰䲏쉗츫氦♆⑺䵭傻숽녚⒘噐忂榩</w:t>
      </w:r>
      <w:r>
        <w:rPr/>
        <w:t>꧍</w:t>
      </w:r>
      <w:r>
        <w:rPr/>
        <w:t>刳摃㤩傿⌷啕슻祬⌣䭦䦩㥢媮飂䵲乶捁㕈║㉕睆숤쉐摵瑈氩</w:t>
      </w:r>
      <w:r>
        <w:rPr/>
        <w:t>ⵂ</w:t>
      </w:r>
      <w:r>
        <w:rPr/>
        <w:t>姂晞瀣⥍䵏ꥬ</w:t>
      </w:r>
      <w:r>
        <w:rPr/>
        <w:t>ꕦ</w:t>
      </w:r>
      <w:r>
        <w:rPr/>
        <w:t>坏喩♗쉬剫썚䙩改㭨漲呚㍆啅⛃匵卅灤⫂㉯⯂㩱輺㘱⼸䵂盂숊穀畊싂噄牠剓쉤摧⚱믂㠽穏焦</w:t>
      </w:r>
      <w:r>
        <w:rPr/>
        <w:t>ⱦ⯂</w:t>
      </w:r>
      <w:r>
        <w:rPr/>
        <w:t>偦狂녓穂⥭お敌敡</w:t>
      </w:r>
      <w:r>
        <w:rPr/>
        <w:t>⡰</w:t>
      </w:r>
      <w:r>
        <w:rPr/>
        <w:t>浶⨫숨䙵뼦癴稲㥙䶏⍗穟쉱䔥ꥸ塗뇂㍊칋疵乹⩠㠮啉先縯㓂申猰껂⒣</w:t>
      </w:r>
      <w:r>
        <w:rPr/>
        <w:t>⠫</w:t>
      </w:r>
      <w:r>
        <w:rPr/>
        <w:t>㒮飃䝦っ报幏淎硖넥건쉈⧂썊畫牙쉡唷頬䨻㘴䨱䰴睗碩뭭쉕㷂╶晤柍ꥡ䦮</w:t>
      </w:r>
      <w:r>
        <w:rPr/>
        <w:t>⡧</w:t>
      </w:r>
      <w:r>
        <w:rPr/>
        <w:t>帹浑슻仂쉖扯䔪깬畈㨮問㇂洱爻</w:t>
      </w:r>
      <w:r>
        <w:rPr/>
        <w:t>ꖮ</w:t>
      </w:r>
      <w:r>
        <w:rPr/>
        <w:t>㴨硈뽖竂䡔㕆㦮姂㈪欷⑃噁쉭攣䀩⌶ぢ兎橇칾⪵轅䵎㵳</w:t>
      </w:r>
      <w:r>
        <w:rPr/>
        <w:t>ꔤ</w:t>
      </w:r>
      <w:r>
        <w:rPr/>
        <w:t>쉞䫂쵤㎩䰺촵汯㍎獚恢䘸䟂䲻⫎</w:t>
      </w:r>
      <w:r>
        <w:rPr/>
        <w:t>ⵏ</w:t>
      </w:r>
      <w:r>
        <w:rPr/>
        <w:t>瘣䯂깠싂ꍂ䘪숤匮灹繤痃㖵</w:t>
      </w:r>
      <w:r>
        <w:rPr/>
        <w:t>ꦥ</w:t>
      </w:r>
      <w:r>
        <w:rPr/>
        <w:t>眯兢㴴磎䘯擂</w:t>
      </w:r>
      <w:r>
        <w:rPr/>
        <w:t>ꦬ</w:t>
      </w:r>
      <w:r>
        <w:rPr/>
        <w:t>믂쉏禮輪瓂恏䑅</w:t>
      </w:r>
      <w:r>
        <w:rPr/>
        <w:t>⡈</w:t>
      </w:r>
      <w:r>
        <w:rPr/>
        <w:t>睠⺥塷뼭㏂ꍱꥩ剦滎沣癹樬칚㡱</w:t>
      </w:r>
      <w:r>
        <w:rPr/>
        <w:t>ꗂ</w:t>
      </w:r>
      <w:r>
        <w:rPr/>
        <w:t>瑃佔⦏썈噶녀癒䅱쉖灆线슏潉疘哎捦癁祾㊘䑘㡡䲿묣煒숨疬숪䰳⸽灯㙣</w:t>
      </w:r>
      <w:r>
        <w:rPr/>
        <w:t>ⴵ</w:t>
      </w:r>
      <w:r>
        <w:rPr/>
        <w:t>䨷뽚쉱垬瑙㷂頵烎䜣㡢⚿</w:t>
      </w:r>
      <w:r>
        <w:rPr/>
        <w:t>⡔</w:t>
      </w:r>
      <w:r>
        <w:rPr/>
        <w:t>䳃乀</w:t>
      </w:r>
      <w:r>
        <w:rPr/>
        <w:t>ⱷ</w:t>
      </w:r>
      <w:r>
        <w:rPr/>
        <w:t>싂䓂奰쉡捑떮癗碬䥭䘷</w:t>
      </w:r>
      <w:r>
        <w:rPr/>
        <w:t>ꥃ</w:t>
      </w:r>
      <w:r>
        <w:rPr/>
        <w:t>넹潠僂焲㉤㐣ꄰ</w:t>
      </w:r>
      <w:r>
        <w:rPr/>
        <w:t>ꕔ</w:t>
      </w:r>
      <w:r>
        <w:rPr/>
        <w:t>㕺摕걨タ䝋畹䑓捁캵䨪따煲濍杔䱶䠮쉶쉒癯⮵䅶녕䟂檮䕧丩숨쉠Ⓜ㩔剉㑲⪡슡⑑┵滂⍐氤礽슻䯍煴㙲겥係捬涩</w:t>
      </w:r>
      <w:r>
        <w:rPr/>
        <w:t>⡧</w:t>
      </w:r>
      <w:r>
        <w:rPr/>
        <w:t>숺㷂걬뼰쉮숭녀┶㈶㉹슮癳㡦拂⿂搬</w:t>
      </w:r>
      <w:r>
        <w:rPr/>
        <w:t>⡐⩰⥃</w:t>
      </w:r>
      <w:r>
        <w:rPr/>
        <w:t>쉵厥⦡焺䐻숶睋㝣⍮숤⪿墘扊㟂䘯⹋浔㝺姂潪칅恸牵坖幄怣畒</w:t>
      </w:r>
      <w:r>
        <w:rPr/>
        <w:t>⠪</w:t>
      </w:r>
      <w:r>
        <w:rPr/>
        <w:t>硡硢쉫</w:t>
      </w:r>
      <w:r>
        <w:rPr/>
        <w:t>ꦱ</w:t>
      </w:r>
      <w:r>
        <w:rPr/>
        <w:t>뇂䴵㎏슣步묻帷噧묫伷祑奥吸ㅉ䅏縱ꥲ䙆㩩噱쉸츷쏂숲塸圶媵䠫㡵㍬纩땒坾禮瑷㟂㣂示浟싍ㅨ䴭榻畄뼯扙嘺㬲浙滍㖩㗎㖮癄健䩅克䲣䒱摇仂㈻堥㤩爱䉮塔㘶슩쉣╉싂⵮쉭歖绂穠损</w:t>
      </w:r>
      <w:r>
        <w:rPr/>
        <w:t>ⴲ⑇</w:t>
      </w:r>
      <w:r>
        <w:rPr/>
        <w:t>쉺昽숲㨰支쵶䘣䉔慂牄ㄵ剃浒㩈ꍧ稬녨唨樻哂깎番䅮</w:t>
      </w:r>
      <w:r>
        <w:rPr/>
        <w:t>ⱌ</w:t>
      </w:r>
      <w:r>
        <w:rPr/>
        <w:t>棂〭礥⤷㵑쵂컍態䚘썏窩싂㭵긵㪥氯겥⩌儯旂伺ㄩ㈹乡</w:t>
      </w:r>
      <w:r>
        <w:rPr/>
        <w:t>ⵖ</w:t>
      </w:r>
      <w:r>
        <w:rPr/>
        <w:t>썣쉅걮光</w:t>
      </w:r>
      <w:r>
        <w:rPr/>
        <w:t>ꥃ</w:t>
      </w:r>
      <w:r>
        <w:rPr/>
        <w:t>杮椩橁㚱癷ꍮ秂믎</w:t>
      </w:r>
      <w:r>
        <w:rPr/>
        <w:t>⡡</w:t>
      </w:r>
      <w:r>
        <w:rPr/>
        <w:t>卩敔婲쉄硨⍣㝖サ䱑Ⓧ冻䱱䐵뽂矂⬳渊녺㝀礪な潤싂獒⻂칑䉞搻媿习㚡䮿忂凂报共⩋灦㉃砲辱䆣쉪玘啣䪩쉱⍮癹䍅깔</w:t>
      </w:r>
      <w:r>
        <w:rPr/>
        <w:t>ꔩ⨦</w:t>
      </w:r>
      <w:r>
        <w:rPr/>
        <w:t>갷浢穭쉅㊡⍓乃乷疏쉅㠲庿䵗䉊넽㏂兢捵绎쉈杴䳂뼻儦䙇偟涬擂䗂쉑塅쉙柂眵♀캩久떘亿㊘䁲쉧䠪卺纥䭳䡶⽀縶쉉砽癀疻凂㆘슮慮䱆片窬㍭쉏</w:t>
      </w:r>
      <w:r>
        <w:rPr/>
        <w:t>Ⳃ</w:t>
      </w:r>
      <w:r>
        <w:rPr/>
        <w:t>싂伻働殱䇍咻瑞</w:t>
      </w:r>
      <w:r>
        <w:rPr/>
        <w:t>ꔺ</w:t>
      </w:r>
      <w:r>
        <w:rPr/>
        <w:t>㘩攮唰塥슩⩟쉳汈歠幣サ亻浢㔵쉃㕲ꅰ</w:t>
      </w:r>
      <w:r>
        <w:rPr/>
        <w:t>ⱖ</w:t>
      </w:r>
      <w:r>
        <w:rPr/>
        <w:t>㤪㬫㎮</w:t>
      </w:r>
      <w:r>
        <w:rPr/>
        <w:t>ⷂ</w:t>
      </w:r>
      <w:r>
        <w:rPr/>
        <w:t>坎뭁汬</w:t>
      </w:r>
      <w:r>
        <w:rPr/>
        <w:t>⢏</w:t>
      </w:r>
      <w:r>
        <w:rPr/>
        <w:t>奶氯䗂</w:t>
      </w:r>
      <w:r>
        <w:rPr/>
        <w:t>ꖣ⍷┹</w:t>
      </w:r>
      <w:r>
        <w:rPr/>
        <w:t>칙姂㊱㤷㉥繁䡱♾ꎬ년汱槂⽊灳伻瑇搩⩓뼪稩媮彆쉦ㅰ迂䰶║䃂깺䑓걫健䞥欪䒡煶⹌䩁</w:t>
      </w:r>
      <w:r>
        <w:rPr/>
        <w:t>⠻</w:t>
      </w:r>
      <w:r>
        <w:rPr/>
        <w:t>숵恕썑剂橑묬䍂썍⍩拂摇济♬␯䠺熱側</w:t>
      </w:r>
      <w:r>
        <w:rPr/>
        <w:t>⢘</w:t>
      </w:r>
      <w:r>
        <w:rPr/>
        <w:t>昷搬啱䁣灈ふ婶䠽╷㙪啐숩㞏뽱頽渪㙊噑䝕슮湴䂣晚湫婊깍瑉竎坶畹쉓쉉䲩株恉㕔묳⎿摕浏剕⩘浮╟䪿庩</w:t>
      </w:r>
      <w:r>
        <w:rPr/>
        <w:t>ꕧ</w:t>
      </w:r>
      <w:r>
        <w:rPr/>
        <w:t>쉒攮具輻깒摗⤷쉓쉟⶘䚿敏杘睁䍞</w:t>
      </w:r>
      <w:r>
        <w:rPr/>
        <w:t>ⱖ</w:t>
      </w:r>
      <w:r>
        <w:rPr/>
        <w:t>晘灙썗쏂眤◃격䷂⴬䍣刱顙楳乚渽牔쉎㔤嚻漭ꌪ䆱睧牭쉔潥毎</w:t>
      </w:r>
      <w:r>
        <w:rPr/>
        <w:t>⠨</w:t>
      </w:r>
      <w:r>
        <w:rPr/>
        <w:t>䲩睪䝅㉩〹⬳</w:t>
      </w:r>
      <w:r>
        <w:rPr/>
        <w:t>Ⱳ</w:t>
      </w:r>
      <w:r>
        <w:rPr/>
        <w:t>夹䉶捇ㆩ</w:t>
      </w:r>
      <w:r>
        <w:rPr/>
        <w:t>ꔮ</w:t>
      </w:r>
      <w:r>
        <w:rPr/>
        <w:t>㵂䌥硑썴㵇㉁ꆮ䛂깥䈬顬⭃ㆥ쉧嘯쉍</w:t>
      </w:r>
      <w:r>
        <w:rPr/>
        <w:t>ⴷ</w:t>
      </w:r>
      <w:r>
        <w:rPr/>
        <w:t>癃숦妘櫂煤恵決䉢丨瑡栵뾩㘽쉔㌹稵牚瑢幆画䐩쵍轣㔻璻幯堻拂ꌤ焤搥</w:t>
      </w:r>
      <w:r>
        <w:rPr/>
        <w:t>ⱁ</w:t>
      </w:r>
      <w:r>
        <w:rPr/>
        <w:t>喿쉅⩒㍪砯咣썃㵊</w:t>
      </w:r>
      <w:r>
        <w:rPr/>
        <w:t>ⱌ</w:t>
      </w:r>
      <w:r>
        <w:rPr/>
        <w:t>牤ꅮ걉䕧㛂頪╦堻彏䅉ま䍉焫椷뽂氪慉剐歸꥘秂戫眻祉暵淂땦뭅슩ꍈ뼵吻ꅮ</w:t>
      </w:r>
      <w:r>
        <w:rPr/>
        <w:t>ꖘ</w:t>
      </w:r>
      <w:r>
        <w:rPr/>
        <w:t>쉇彲싂穔竂╥䥞쉱挵㦩仂㎬㝤硊潳쉗兢惂捨⑇扺⩕㖘쵏願⨱⥭쉥玘倪</w:t>
      </w:r>
      <w:r>
        <w:rPr/>
        <w:t>ꕏ</w:t>
      </w:r>
      <w:r>
        <w:rPr/>
        <w:t>淂併숣匸愤쉺辡题</w:t>
      </w:r>
      <w:r>
        <w:rPr/>
        <w:t>ꤨ</w:t>
      </w:r>
      <w:r>
        <w:rPr/>
        <w:t>䍡顟⻂묻쉇穸塒䀷㯂땐㌭쉋顆獮쉤쉘</w:t>
      </w:r>
      <w:r>
        <w:rPr/>
        <w:t>⡊䷂</w:t>
      </w:r>
      <w:r>
        <w:rPr/>
        <w:t>슩㵎</w:t>
      </w:r>
      <w:r>
        <w:rPr/>
        <w:t>ⴱ</w:t>
      </w:r>
      <w:r>
        <w:rPr/>
        <w:t>穸숨ꥰ⾡ꥺ帥佖Ⓜ䑳歪䌥쎩乡欦摁慁橮玡㍞汹ꍂ呓牨숲癙摏绍匭嗂䵸彾</w:t>
      </w:r>
      <w:r>
        <w:rPr/>
        <w:t>⠶</w:t>
      </w:r>
      <w:r>
        <w:rPr/>
        <w:t>浘焱彏</w:t>
      </w:r>
      <w:r>
        <w:rPr/>
        <w:t>⡯</w:t>
      </w:r>
      <w:r>
        <w:rPr/>
        <w:t>㉗湩</w:t>
      </w:r>
      <w:r>
        <w:rPr/>
        <w:t>ⱗ</w:t>
      </w:r>
      <w:r>
        <w:rPr/>
        <w:t>䂮慟獏</w:t>
      </w:r>
      <w:r>
        <w:rPr/>
        <w:t>Ⱓ</w:t>
      </w:r>
      <w:r>
        <w:rPr/>
        <w:t>녲傱恈숦䭸剔攬关⻂</w:t>
      </w:r>
      <w:r>
        <w:rPr/>
        <w:t>ꤴ</w:t>
      </w:r>
      <w:r>
        <w:rPr/>
        <w:t>⼨渹焩ꎣ쉙⤲뼊㒬䝂꥙䨪塣쉓瓂垥㋂䵈敲淂礤乵</w:t>
      </w:r>
      <w:r>
        <w:rPr/>
        <w:t>ꕍ</w:t>
      </w:r>
      <w:r>
        <w:rPr/>
        <w:t>⡣</w:t>
      </w:r>
      <w:r>
        <w:rPr/>
        <w:t>飂쉓搲⥓쉴淂⍭䵲丣┸癰㈵瘳湧泂</w:t>
      </w:r>
      <w:r>
        <w:rPr/>
        <w:t>⢱</w:t>
      </w:r>
      <w:r>
        <w:rPr/>
        <w:t>썋숷楢썖硈ꄯ禩컂⽋敾䕸⨸㢥䐭놱</w:t>
      </w:r>
      <w:r>
        <w:rPr/>
        <w:t>ꕱ</w:t>
      </w:r>
      <w:r>
        <w:rPr/>
        <w:t>煅㉗</w:t>
      </w:r>
      <w:r>
        <w:rPr/>
        <w:t>ꕆ</w:t>
      </w:r>
      <w:r>
        <w:rPr/>
        <w:t>挸硕숺슣슩祇由捩숯</w:t>
      </w:r>
      <w:r>
        <w:rPr/>
        <w:t>Ⱳ</w:t>
      </w:r>
      <w:r>
        <w:rPr/>
        <w:t>䍥◂⒣숥呠쉏쉬硶충⑤炡</w:t>
      </w:r>
      <w:r>
        <w:rPr/>
        <w:t>ꕤ</w:t>
      </w:r>
      <w:r>
        <w:rPr/>
        <w:t>싂轪㕪恖㥺剄挪쉲쉡祹治㔻䩯呢亵䍃噓娮㴱輪䙮┹쉁䭐乒斏唪輨䤦쉚쉴꥙⌹硨</w:t>
      </w:r>
      <w:r>
        <w:rPr/>
        <w:t>ꤳ♑</w:t>
      </w:r>
      <w:r>
        <w:rPr/>
        <w:t>숸䵮㝍乥ㅯ㍵⌻捥㙨⪩桸䍣칰轒煉獱숫䉙싂い</w:t>
      </w:r>
      <w:r>
        <w:rPr/>
        <w:t>Ⱜ⨶</w:t>
      </w:r>
      <w:r>
        <w:rPr/>
        <w:t>女䥨䤪⽩塱爣╫晬佳쉂㘲㗃炮㡱纩뿂䤳뽌䇍暿䩤䥡㌹䇂㷂</w:t>
      </w:r>
      <w:r>
        <w:rPr/>
        <w:t>ꕁ</w:t>
      </w:r>
      <w:r>
        <w:rPr/>
        <w:t>眺㑩㉩幕㘭츬⩕輴슱㑨쉴䠽䰪癀⬦뽌♮桉奉</w:t>
      </w:r>
      <w:r>
        <w:rPr/>
        <w:t>Ⳏ</w:t>
      </w:r>
      <w:r>
        <w:rPr/>
        <w:t>灢琵繁洣⽪㛂䡨䕥촦楧䏂⧂쉊㛂瀵幭䬯녰斵숵䘩ふ圱涩컂㍩㑞禬奈区卪㯂숸兤䙈</w:t>
      </w:r>
      <w:r>
        <w:rPr/>
        <w:t>ꖩ</w:t>
      </w:r>
      <w:r>
        <w:rPr/>
        <w:t>氩㨯㝷䓂슮䝞汀ꅘ䓂輥獌問䔶㐣噠穦㩕⑘䙨⎡</w:t>
      </w:r>
      <w:r>
        <w:rPr/>
        <w:t>ꥄ</w:t>
      </w:r>
      <w:r>
        <w:rPr/>
        <w:t>桃漪</w:t>
      </w:r>
      <w:r>
        <w:rPr/>
        <w:t>⡋</w:t>
      </w:r>
      <w:r>
        <w:rPr/>
        <w:t>쉌㢣歔操楬㩑숤䅺㍍慥敪㐶なㅆ㋂恙䱗</w:t>
      </w:r>
      <w:r>
        <w:rPr/>
        <w:t>꤬</w:t>
      </w:r>
      <w:r>
        <w:rPr/>
        <w:t>쉄桾帲싂廂깍숽摾㤽泂汾㕄㴭䭆䂻塅䬬♍䱾쵤嘪⬺睋弶쉮塋㨭㩃걦⥤㡇긴뮿⹴渻䭨樸㟍䙇ꍕ〬敺牓䖵녌䔯</w:t>
      </w:r>
      <w:r>
        <w:rPr/>
        <w:t>ꕹ</w:t>
      </w:r>
      <w:r>
        <w:rPr/>
        <w:t>稥숪⩢䁮睞</w:t>
      </w:r>
      <w:r>
        <w:rPr/>
        <w:t>ⶱ</w:t>
      </w:r>
      <w:r>
        <w:rPr/>
        <w:t>㦮䝊瑒癎票ꅗ㈪ꍈ䅱玣ꍰ昵飂丵祋䕘繗㫂</w:t>
      </w:r>
      <w:r>
        <w:rPr/>
        <w:t>ꤴ</w:t>
      </w:r>
      <w:r>
        <w:rPr/>
        <w:t>䁖煙轥䥭迎睖磂㔩⑋</w:t>
      </w:r>
      <w:r>
        <w:rPr/>
        <w:t>⡦</w:t>
      </w:r>
      <w:r>
        <w:rPr/>
        <w:t>䞿框唭輱䁟垱ㅁ♐䐪助ꥺ㕹晙祶惎慢䡮</w:t>
      </w:r>
      <w:r>
        <w:rPr/>
        <w:t>⡕</w:t>
      </w:r>
      <w:r>
        <w:rPr/>
        <w:t>憱</w:t>
      </w:r>
      <w:r>
        <w:rPr/>
        <w:t>ⰷ</w:t>
      </w:r>
      <w:r>
        <w:rPr/>
        <w:t>噫䪵䇂娪ꌣ䢵癰熵</w:t>
      </w:r>
      <w:r>
        <w:rPr/>
        <w:t>ꕄ</w:t>
      </w:r>
      <w:r>
        <w:rPr/>
        <w:t>䩬欺䑃瘫乡甪</w:t>
      </w:r>
      <w:r>
        <w:rPr/>
        <w:t>꥓</w:t>
      </w:r>
      <w:r>
        <w:rPr/>
        <w:t>捉痂竂敓깰瓂奆轢杴心⭍噏穷䃂꧎숲歠칮㨴塷暏ㄪꇍ⑞긮㓂</w:t>
      </w:r>
      <w:r>
        <w:rPr/>
        <w:t>ꤶ</w:t>
      </w:r>
      <w:r>
        <w:rPr/>
        <w:t>桳嗂㙺余庩犣牰</w:t>
      </w:r>
      <w:r>
        <w:rPr/>
        <w:t>⡅</w:t>
      </w:r>
      <w:r>
        <w:rPr/>
        <w:t>橩쉭슬㴩幉轱彾揂牊쉩㍢숲⭞砹洹㍡涘쉢䇎싎</w:t>
      </w:r>
      <w:r>
        <w:rPr/>
        <w:t>꧂</w:t>
      </w:r>
      <w:r>
        <w:rPr/>
        <w:t>䑑싂넽矂㕓种䞣㑃瀰慦之䉣녙⫂</w:t>
      </w:r>
      <w:r>
        <w:rPr/>
        <w:t>⡨</w:t>
      </w:r>
      <w:r>
        <w:rPr/>
        <w:t>㠴䜳쉆⍡毂吪䑖⨣爸싍噟싂쉍呑깤唨慺榱䝯猪⩾⥢┤䒣庵乃归Ⓕ帱㌺䝯ꥭ㗃娨䚩䡈쉾顙児啙</w:t>
      </w:r>
      <w:r>
        <w:rPr/>
        <w:t>ꥊ</w:t>
      </w:r>
      <w:r>
        <w:rPr/>
        <w:t>楞▿䚡獐쵡싂熮煫㭍券♰汖婀㉴㕲䴫傱庮揂啰걔乤癊㥎䁸⸪촊</w:t>
      </w:r>
      <w:r>
        <w:rPr/>
        <w:t>Ⱘ</w:t>
      </w:r>
      <w:r>
        <w:rPr/>
        <w:t>䌰⦡숹⫍轂슣顑线睢槃ㅋ䄣顕㝑숹㘺쵎㙊畠㐯姂䌯㍮煨깕幉繱⭉ㅅ稣싂暣⿍䝸㑐녎殣睰딹숱숤杩戹瞥塯⩔傩睘灇ꅁ獴ㅔ⥙┺쵪䌨␪䁁爪暘䬺橑䅵睊</w:t>
      </w:r>
      <w:r>
        <w:rPr/>
        <w:t>ⱳ</w:t>
      </w:r>
      <w:r>
        <w:rPr/>
        <w:t>뿂摱悵䥺〰扥쉬妬昶⥱潊津恦㘺촦辱쵳슩쉵ㅙ䁩壃⼥곂琷猣楇뭤檵慞橄㨳䯂슘窘元쉁䩾넳拂ꥦ爭␸犩</w:t>
      </w:r>
      <w:r>
        <w:rPr/>
        <w:t>ⱬ</w:t>
      </w:r>
      <w:r>
        <w:rPr/>
        <w:t>瑬䡄乀撮ㄣ圫怭쉫㍫亮浐咮琨䭓쉖江⦣㫎뼵쉊湨䳂溬㚮⤻⹆㵟</w:t>
      </w:r>
      <w:r>
        <w:rPr/>
        <w:t>꧂</w:t>
      </w:r>
      <w:r>
        <w:rPr/>
        <w:t>쵍</w:t>
      </w:r>
      <w:r>
        <w:rPr/>
        <w:t>ꔦ</w:t>
      </w:r>
      <w:r>
        <w:rPr/>
        <w:t>䉥戻㩹䀹쉀䤸䨻㗂쉊쉵丱㟃彗婺权㡂⾣䄽啭㛂留弩䈵橤ꄭ싍楊硃⹲㭈싍䜮琪绎䶥啖呫䠴</w:t>
      </w:r>
      <w:r>
        <w:rPr/>
        <w:t>ⵆ</w:t>
      </w:r>
      <w:r>
        <w:rPr/>
        <w:t>兓ꍲ煒춣䣍⑸䉧</w:t>
      </w:r>
      <w:r>
        <w:rPr/>
        <w:t>ⱍ</w:t>
      </w:r>
      <w:r>
        <w:rPr/>
        <w:t>䮿⩈榱忂煨䅏祋⥸捙辏䘫</w:t>
      </w:r>
      <w:r>
        <w:rPr/>
        <w:t>⡰</w:t>
      </w:r>
      <w:r>
        <w:rPr/>
        <w:t>攷䂬</w:t>
      </w:r>
      <w:r>
        <w:rPr/>
        <w:t>ⲩ</w:t>
      </w:r>
      <w:r>
        <w:rPr/>
        <w:t>皱䥬</w:t>
      </w:r>
      <w:r>
        <w:rPr/>
        <w:t>ꖩ</w:t>
      </w:r>
      <w:r>
        <w:rPr/>
        <w:t>湨뮿썾杸쉟쉦췎歵쉋쉑恲뗂㪥迎쉎ㅉ䡚넹䁯揂㝰壂槂싂剓쉺獺싂⵪ㅑ歚参</w:t>
      </w:r>
      <w:r>
        <w:rPr/>
        <w:t>Ⱶ</w:t>
      </w:r>
      <w:r>
        <w:rPr/>
        <w:t>唫挷㍂䜻슬顥┪쉩奥⨪欴轫䁙穉㵚䉡쉙灚瀷䋂协嫃灠湹捠愶忂惂㍪っ</w:t>
      </w:r>
      <w:r>
        <w:rPr/>
        <w:t>⠭</w:t>
      </w:r>
      <w:r>
        <w:rPr/>
        <w:t>彾廂</w:t>
      </w:r>
      <w:r>
        <w:rPr/>
        <w:t>ꕅ</w:t>
      </w:r>
      <w:r>
        <w:rPr/>
        <w:t>帷䝌䙫걷䱟쉂権塋걧㟂檡捧촨ㄱ⼣䅡ꥯ幨奧䅬䅋칎劘㓃촥㌶슏氮넳</w:t>
      </w:r>
      <w:r>
        <w:rPr/>
        <w:t>ꕧ</w:t>
      </w:r>
      <w:r>
        <w:rPr/>
        <w:t>弳㉱뮩䙊⼯䍧猨㶏䠫䵬仂晎癐䙉䗂头쉤㤪䁌匶쉋痂㕚汦䑴㭞奨쉾劘땧⻂</w:t>
      </w:r>
      <w:r>
        <w:rPr/>
        <w:t>ꤥ</w:t>
      </w:r>
      <w:r>
        <w:rPr/>
        <w:t>䨶朽煙治땤ど瀯ㆩ숫儹淂</w:t>
      </w:r>
      <w:r>
        <w:rPr/>
        <w:t>ⶱ</w:t>
      </w:r>
      <w:r>
        <w:rPr/>
        <w:t>䁔㭇⹸浮䷂딤旂桭呔轞㍷奯䛂</w:t>
      </w:r>
      <w:r>
        <w:rPr/>
        <w:t>꧂</w:t>
      </w:r>
      <w:r>
        <w:rPr/>
        <w:t>秃噎쉆礥乸땙㍹䠸⾮䉄洸㈶獠柎</w:t>
      </w:r>
      <w:r>
        <w:rPr/>
        <w:t>ꕙ</w:t>
      </w:r>
      <w:r>
        <w:rPr/>
        <w:t>危庿쉏猳敺⾘㴣䤥夰</w:t>
      </w:r>
      <w:r>
        <w:rPr/>
        <w:t>Ⱬ</w:t>
      </w:r>
      <w:r>
        <w:rPr/>
        <w:t>䡖潓畡ㄪ␸쉡瞮녔㈩슩暩晄</w:t>
      </w:r>
      <w:r>
        <w:rPr/>
        <w:t>⡒</w:t>
      </w:r>
      <w:r>
        <w:rPr/>
        <w:t>ꤨ</w:t>
      </w:r>
      <w:r>
        <w:rPr/>
        <w:t>䅆⩎㭳玮숽䳂䔳쵦㞣婢쉞䶩測䚘ひ繅即쉧숷⍴照숽灇♀쉄漻ꌤ睲攵楘쉫쉁痂</w:t>
      </w:r>
      <w:r>
        <w:rPr/>
        <w:t>ꥃ</w:t>
      </w:r>
      <w:r>
        <w:rPr/>
        <w:t>䑱乤ㄦ숯곂♂敡㌲⥞걒冣</w:t>
      </w:r>
      <w:r>
        <w:rPr/>
        <w:t>ꥋ</w:t>
      </w:r>
      <w:r>
        <w:rPr/>
        <w:t>怵爣䴯䑉卆㍍潐㵞皱䑗䰸겣쉆䅆뭀䕨슩浲暬䘭嘥䎡湆갶</w:t>
      </w:r>
      <w:r>
        <w:rPr/>
        <w:t>⡕</w:t>
      </w:r>
      <w:r>
        <w:rPr/>
        <w:t>瑍㐶䄫ㅌ顥涏彌㩠⭳쉎䱴㠰㙧숴㪏䉸吶迎け瀩䵢슏⺡榿睃湏믂㵞칋⼻㝎垩哂枩祵㬤湆䩴扒睈</w:t>
      </w:r>
      <w:r>
        <w:rPr/>
        <w:t>ꤊ</w:t>
      </w:r>
      <w:r>
        <w:rPr/>
        <w:t>쵶楕琴䪵琪㙨炥습磂싂걃쉃㩖䍨㌪嚿幮</w:t>
      </w:r>
      <w:r>
        <w:rPr/>
        <w:t>ⶻ</w:t>
      </w:r>
      <w:r>
        <w:rPr/>
        <w:t>埂幯㴪焮䔪慩㙏兴㡔敕妏쉧䁲쉓㩲䀥爪쉑싂⽘帪杞礦睱ꍖ娫걺䦱습碣쉒⹹쉏</w:t>
      </w:r>
      <w:r>
        <w:rPr/>
        <w:t>꧂</w:t>
      </w:r>
      <w:r>
        <w:rPr/>
        <w:t>슮亿갺榣湄恣恳䁆㕈</w:t>
      </w:r>
      <w:r>
        <w:rPr/>
        <w:t>⠣</w:t>
      </w:r>
      <w:r>
        <w:rPr/>
        <w:t>䁯묣䍃⭉</w:t>
      </w:r>
      <w:r>
        <w:rPr/>
        <w:t>⠮</w:t>
      </w:r>
      <w:r>
        <w:rPr/>
        <w:t>ぐ獴砳묩쉴⩤噞숺湦摣쉒圳疮ꍓ䡦㭀櫂徬䙨㵗䟂へ</w:t>
      </w:r>
      <w:r>
        <w:rPr/>
        <w:t>⡐</w:t>
      </w:r>
      <w:r>
        <w:rPr/>
        <w:t>么佅䄷깟硗숵噉ꄣ慬癁㤰⚣</w:t>
      </w:r>
      <w:r>
        <w:rPr/>
        <w:t>Ⱖ</w:t>
      </w:r>
      <w:r>
        <w:rPr/>
        <w:t>慒慁㕀◂䐲䵳㏍</w:t>
      </w:r>
      <w:r>
        <w:rPr/>
        <w:t>⡳</w:t>
      </w:r>
      <w:r>
        <w:rPr/>
        <w:t>椶♹汀쉉正</w:t>
      </w:r>
      <w:r>
        <w:rPr/>
        <w:t>⠱</w:t>
      </w:r>
      <w:r>
        <w:rPr/>
        <w:t>쉊⩤┶䜩浣畲庣</w:t>
      </w:r>
      <w:r>
        <w:rPr/>
        <w:t>ⷂ</w:t>
      </w:r>
      <w:r>
        <w:rPr/>
        <w:t>歂窣啊顡컂⧂輸</w:t>
      </w:r>
      <w:r>
        <w:rPr/>
        <w:t>ꕇ</w:t>
      </w:r>
      <w:r>
        <w:rPr/>
        <w:t>繚纱塡佭棎慰瑣㑊橥浒</w:t>
      </w:r>
      <w:r>
        <w:rPr/>
        <w:t>ⵘ</w:t>
      </w:r>
      <w:r>
        <w:rPr/>
        <w:t>祕⩧㴳⍵䴴䎥彟⥊敁㍑怰侘㩬</w:t>
      </w:r>
      <w:r>
        <w:rPr/>
        <w:t>ⵐ</w:t>
      </w:r>
      <w:r>
        <w:rPr/>
        <w:t>칧♍䇂쵬⧎噁䆏橕彞繱</w:t>
      </w:r>
      <w:r>
        <w:rPr/>
        <w:t>ꔫ꧍</w:t>
      </w:r>
      <w:r>
        <w:rPr/>
        <w:t>긷呎䉯깮楕䘴末䗂⌭쉞穅숺</w:t>
      </w:r>
      <w:r>
        <w:rPr/>
        <w:t>ⷂ</w:t>
      </w:r>
      <w:r>
        <w:rPr/>
        <w:t>䙶兯싂洪湥념祚쉙묽⥅睾쉬쉓猭䱶楌</w:t>
      </w:r>
      <w:r>
        <w:rPr/>
        <w:t>ⴰ</w:t>
      </w:r>
      <w:r>
        <w:rPr/>
        <w:t>散㕸㡴急渮믂⭖伷榥㉎炩僂㡟슩㍰摈칚쵁䥪䲡⤲祭揂硾⨦刭烂䉉캵皱祲焮䝭⽵뿎뭀ヂ䵬灊曂犏渹ꍅ쵈㖩轰쉓쉐侘楓桡玩㪿쉎䡶乀昴参⶿傥垮䥱㝖쉚嗍晫츻♇녵癪碣京㖿㵕슮⨣匪䦻眻♀숰⽬䴭䚏쉙┹⍾⭶땖뮡㝴㕳き轓灊济ꇂ䗂稰幓氨侬슘묫쉪绎䝉厩穚䔱圬穄幱种歴捞瓂</w:t>
      </w:r>
      <w:r>
        <w:rPr/>
        <w:t>ꥌ</w:t>
      </w:r>
      <w:r>
        <w:rPr/>
        <w:t>硦矂求暿䂩⩸쉦숵</w:t>
      </w:r>
      <w:r>
        <w:rPr/>
        <w:t>ꤣ</w:t>
      </w:r>
      <w:r>
        <w:rPr/>
        <w:t>湆칵䍘⫂廂湠氶物入쉕奺</w:t>
      </w:r>
      <w:r>
        <w:rPr/>
        <w:t>꤬</w:t>
      </w:r>
      <w:r>
        <w:rPr/>
        <w:t>矂㩵츭쉥悡</w:t>
      </w:r>
      <w:r>
        <w:rPr/>
        <w:t>ꔽ</w:t>
      </w:r>
      <w:r>
        <w:rPr/>
        <w:t>䡯渪䒮䊻숷슱⤭䍯杫乞</w:t>
      </w:r>
      <w:r>
        <w:rPr/>
        <w:t>ꥑ</w:t>
      </w:r>
      <w:r>
        <w:rPr/>
        <w:t>欱</w:t>
      </w:r>
      <w:r>
        <w:rPr/>
        <w:t>ⴸ</w:t>
      </w:r>
      <w:r>
        <w:rPr/>
        <w:t>䞩ꅔ╋쌪珂⯃</w:t>
      </w:r>
      <w:r>
        <w:rPr/>
        <w:t>Ⱖ</w:t>
      </w:r>
      <w:r>
        <w:rPr/>
        <w:t>숹ꥴ䳂佘ㅚ</w:t>
      </w:r>
      <w:r>
        <w:rPr/>
        <w:t>Ⳃ</w:t>
      </w:r>
      <w:r>
        <w:rPr/>
        <w:t>洪쉢⽆梬⛎儵㑂な㩆瑉⧂㥓㑩⭲쉾⨺浉㍋⸪欹싍呁쉴</w:t>
      </w:r>
      <w:r>
        <w:rPr/>
        <w:t>ⵌ</w:t>
      </w:r>
      <w:r>
        <w:rPr/>
        <w:t>愦㐦灺쉅昬㊘겘澡兒輣䅸</w:t>
      </w:r>
      <w:r>
        <w:rPr/>
        <w:t>⣂</w:t>
      </w:r>
      <w:r>
        <w:rPr/>
        <w:t>参쉧☭䄥游兤⭷圯嘩䕚顬</w:t>
      </w:r>
      <w:r>
        <w:rPr/>
        <w:t>꧂ꕖ</w:t>
      </w:r>
      <w:r>
        <w:rPr/>
        <w:t>拎㜶⼴⹟숪</w:t>
      </w:r>
      <w:r>
        <w:rPr/>
        <w:t>ꦩ</w:t>
      </w:r>
      <w:r>
        <w:rPr/>
        <w:t>싂㑪칚熻䃂瑁㉃壃㗂卂⬶䊘參揃䖘潩㨳⹭枮땷㥇슡甮汬朱⩣숪䁕獲㠯땆䂬澿頮䄥擂拂爴묦╅ꍲ⩐ꎱ춻뭍ꥤ桄乢幌䤰숭楔깊</w:t>
      </w:r>
      <w:r>
        <w:rPr/>
        <w:t>ⱘ</w:t>
      </w:r>
      <w:r>
        <w:rPr/>
        <w:t>仂⍞焪슬썰쉰呶</w:t>
      </w:r>
      <w:r>
        <w:rPr/>
        <w:t>⢻</w:t>
      </w:r>
      <w:r>
        <w:rPr/>
        <w:t>扬嘭槂娵☶⏂카숽䕤뽤毂넰晴縯땉䥴䗂壂䐬䩆㝔棂ㆣ숊沿걖轌盂숨辡丫썯䵨㔯䑓㖘偟砩슩㜫땋䩭걏禘忂쉫癑湎嫂瓂⾬啍쵁숮硴當䡗坓㨴癟䅰⼹哂숨㘴㟂숳</w:t>
      </w:r>
      <w:r>
        <w:rPr/>
        <w:t>ⴣ</w:t>
      </w:r>
      <w:r>
        <w:rPr/>
        <w:t>쉠䅢䜵橙湠⴦樯땋秂晢氻⩍쉆䒏砨棂䗂䱡䕅뿂䑒㭹딯塠猲칡礪旂瑭싂係䡃煤</w:t>
      </w:r>
      <w:r>
        <w:rPr/>
        <w:t>ⶵ⏂</w:t>
      </w:r>
      <w:r>
        <w:rPr/>
        <w:t>剖⫂㍁䚩夥䴣圪㫂뽒㡏싂</w:t>
      </w:r>
      <w:r>
        <w:rPr/>
        <w:t>ⰳ</w:t>
      </w:r>
      <w:r>
        <w:rPr/>
        <w:t>串棂䫃숪</w:t>
      </w:r>
      <w:r>
        <w:rPr/>
        <w:t>꧂</w:t>
      </w:r>
      <w:r>
        <w:rPr/>
        <w:t>找㜹싂</w:t>
      </w:r>
      <w:r>
        <w:rPr/>
        <w:t>ⰲ</w:t>
      </w:r>
      <w:r>
        <w:rPr/>
        <w:t>쎿轳疵</w:t>
      </w:r>
      <w:r>
        <w:rPr/>
        <w:t>ꕶ</w:t>
      </w:r>
      <w:r>
        <w:rPr/>
        <w:t>㢬晄潸깠䤷쉡䨪㡧株輰磂뽆瑳畫</w:t>
      </w:r>
      <w:r>
        <w:rPr/>
        <w:t>ꖱ</w:t>
      </w:r>
      <w:r>
        <w:rPr/>
        <w:t>쉲㴨䉏ꍯ顳皘丮奅煬싂娥䓂䵡⥡旂乞䐤䅐婃䵱䍦⌫太㥅걏杬</w:t>
      </w:r>
      <w:r>
        <w:rPr/>
        <w:t>Ⱝ</w:t>
      </w:r>
      <w:r>
        <w:rPr/>
        <w:t>潚夦澱쵴碵乤♒灀쉉測男窿⥦杺䴰媮䨵䕍㑠丵䚻⍇건㐦縶䬬甯䵦▬쉆䋂䣂繷飂촭㙫㕍぀쉢⬩</w:t>
      </w:r>
      <w:r>
        <w:rPr/>
        <w:t>ꥄ</w:t>
      </w:r>
      <w:r>
        <w:rPr/>
        <w:t>煆睅䂡睃眤䙣朻䄽佁桨⭶呡䬮畃땵祥活䵏쉪⥸塨噀块쉄㓎儫奾㕬⑇⑕㧂唺녎썕믂껂妩狂獴⵪쉢㞥乺䄻㝎╮걣瑁渤뇃♑㩧眻뾥杁쵭긭掻⻂쉞顬䩺猸䦻毂昸⩕㴳ꥱ橣勂숥湪夥睘䞱愵뽮䮣桭幔澡求〷㫂쎘뭏㒬䙭杢뽧噹㐴敧剶盂</w:t>
      </w:r>
      <w:r>
        <w:rPr/>
        <w:t>⡠</w:t>
      </w:r>
      <w:r>
        <w:rPr/>
        <w:t>橚쉍迂廂숸쉢癱嗂刻땅⤩捓㈮㬣擂庥㑉걵</w:t>
      </w:r>
      <w:r>
        <w:rPr/>
        <w:t>ꕉ</w:t>
      </w:r>
      <w:r>
        <w:rPr/>
        <w:t>偨□쵬</w:t>
      </w:r>
      <w:r>
        <w:rPr/>
        <w:t>⠸</w:t>
      </w:r>
      <w:r>
        <w:rPr/>
        <w:t>奀卍슻硹숤䭇火</w:t>
      </w:r>
      <w:r>
        <w:rPr/>
        <w:t>ⴲ</w:t>
      </w:r>
      <w:r>
        <w:rPr/>
        <w:t>ケ컂樶☸伦偸单⹵洯ꍒ㨺穥슏</w:t>
      </w:r>
      <w:r>
        <w:rPr/>
        <w:t>ꗂ</w:t>
      </w:r>
      <w:r>
        <w:rPr/>
        <w:t>乶穅充</w:t>
      </w:r>
      <w:r>
        <w:rPr/>
        <w:t>ꔵ</w:t>
      </w:r>
      <w:r>
        <w:rPr/>
        <w:t>浰港ꅫ㠷塡彎坓깠ㄺ쉐烂⬱打栻帩働挪牠⮏싂煈沩䬵戸䁨꺩쉢⺵뽤슡䘷┰</w:t>
      </w:r>
      <w:r>
        <w:rPr/>
        <w:t>ⱺ</w:t>
      </w:r>
      <w:r>
        <w:rPr/>
        <w:t>슏䣃ꥧ쉳</w:t>
      </w:r>
      <w:r>
        <w:rPr/>
        <w:t>⡪</w:t>
      </w:r>
      <w:r>
        <w:rPr/>
        <w:t>湑䨤쉎㈦Ⓜ䘤橎싂⥁㣂牡⹯촪칕쉪㔶䱒捳⑰</w:t>
      </w:r>
      <w:r>
        <w:rPr/>
        <w:t>ꤹ</w:t>
      </w:r>
      <w:r>
        <w:rPr/>
        <w:t>步瑏顭䡦쉾佖唭戣䍚䠭㦘䵘橖䐫쉂쉁仍</w:t>
      </w:r>
      <w:r>
        <w:rPr/>
        <w:t>⡎</w:t>
      </w:r>
      <w:r>
        <w:rPr/>
        <w:t>頱䴻㬩塙숥夵쉐皩뮵繊幬洤慓牰敒슻㵊歺氬䑦圦㥗ㅕ斮</w:t>
      </w:r>
      <w:r>
        <w:rPr/>
        <w:t>ꖬ</w:t>
      </w:r>
      <w:r>
        <w:rPr/>
        <w:t>䄮お痂⪵却獔㛃熘枘┮匨싃壂쉮⑄穐䧂䭒弻牳묷奂戽冿嫃敤琮氳⑎⫎繐刭䉲頺⼸</w:t>
      </w:r>
      <w:r>
        <w:rPr/>
        <w:t>Ⱟ</w:t>
      </w:r>
      <w:r>
        <w:rPr/>
        <w:t>璿⭫员</w:t>
      </w:r>
      <w:r>
        <w:rPr/>
        <w:t>Ⳃ</w:t>
      </w:r>
      <w:r>
        <w:rPr/>
        <w:t>㦵⌦䞡뭙㡡晋㠷呣渮☱狂쏎ꇂ婣䕱숣㥸㙌썊敠汸毂婰嚡뾏㩄档㍺싂湫砫ㅕ</w:t>
      </w:r>
      <w:r>
        <w:rPr/>
        <w:t>⢱</w:t>
      </w:r>
      <w:r>
        <w:rPr/>
        <w:t>䙘塪睵纣</w:t>
      </w:r>
      <w:r>
        <w:rPr/>
        <w:t>ⴊ</w:t>
      </w:r>
      <w:r>
        <w:rPr/>
        <w:t>睤煴䈲⽃㡷璩䁹熣啂捯쉸娩桏恴枱损㭏⪮先棂兀界偁♹㨩</w:t>
      </w:r>
      <w:r>
        <w:rPr/>
        <w:t>ⲿ</w:t>
      </w:r>
      <w:r>
        <w:rPr/>
        <w:t>쉍奙振㟂☺</w:t>
      </w:r>
      <w:r>
        <w:rPr/>
        <w:t>ꥎ</w:t>
      </w:r>
      <w:r>
        <w:rPr/>
        <w:t>氪㛃⹞幑偅穊싂꥖吴痍浹䐶䁪쉵㝲剟쉢坯녂師据氣彨㔯廂䭳活摙癫</w:t>
      </w:r>
      <w:r>
        <w:rPr/>
        <w:t>⠱</w:t>
      </w:r>
      <w:r>
        <w:rPr/>
        <w:t>⺻恖</w:t>
      </w:r>
      <w:r>
        <w:rPr/>
        <w:t>ꔨ⸪</w:t>
      </w:r>
      <w:r>
        <w:rPr/>
        <w:t>轩楩</w:t>
      </w:r>
      <w:r>
        <w:rPr/>
        <w:t>ꕵ</w:t>
      </w:r>
      <w:r>
        <w:rPr/>
        <w:t>〱䡰㕊</w:t>
      </w:r>
      <w:r>
        <w:rPr/>
        <w:t>⡫</w:t>
      </w:r>
      <w:r>
        <w:rPr/>
        <w:t>㡱彠슏獗呋쉣繙彯깍숺썀䜶漵⯂⼶⍩剀䱐楳繪欺䤻㷎䱅幘洶㩈䳂烂唱炬氺㕅쉯㗂㍱</w:t>
      </w:r>
      <w:r>
        <w:rPr/>
        <w:t>⣂⑭</w:t>
      </w:r>
      <w:r>
        <w:rPr/>
        <w:t>썱㍕帽쉯祤싂奦瑹啀㒘뼪㯂匷癗灾瑎쉞㕾䇂轮</w:t>
      </w:r>
      <w:r>
        <w:rPr/>
        <w:t>꧃</w:t>
      </w:r>
      <w:r>
        <w:rPr/>
        <w:t>쉇♇祾乤썋畹㠷灆쉒祢䡴牞歯⑗뼩匹旍䠩十㩤쉇稯琥</w:t>
      </w:r>
      <w:r>
        <w:rPr/>
        <w:t>⡍⹙</w:t>
      </w:r>
      <w:r>
        <w:rPr/>
        <w:t>彏慴盂╇╏ㄻ南牯㑭弤兯烂䏍嫂췂⿍䉣轤㙥⨱걙轐ㄺへ㩍恇䅒晡곂⩘䭮슱⼨⭈瑥쉌恅☽쉩숨狂捔搱是㤦䝘撱䭭乎杊捇䁺呠摘┥⩀曂⑞㕶琴딹</w:t>
      </w:r>
      <w:r>
        <w:rPr/>
        <w:t>ⵓ</w:t>
      </w:r>
      <w:r>
        <w:rPr/>
        <w:t>㍎</w:t>
      </w:r>
      <w:r>
        <w:rPr/>
        <w:t>ꖵ</w:t>
      </w:r>
      <w:r>
        <w:rPr/>
        <w:t>쉈䌽硏⹢恦슱滍が煂幍拂湈㏂䄽㵃顃䇂䌥卖繟催⥋츱䖵捉</w:t>
      </w:r>
      <w:r>
        <w:rPr/>
        <w:t>ⴽ</w:t>
      </w:r>
      <w:r>
        <w:rPr/>
        <w:t>頤㣂橯嗃䅦䁆묵⑏玘㋂敐皡⫂歸깦쉶悮䵚槃猶䩯敤兺녔唯녧⺻䵁䠨</w:t>
      </w:r>
      <w:r>
        <w:rPr/>
        <w:t>ꦩ</w:t>
      </w:r>
      <w:r>
        <w:rPr/>
        <w:t>坍ㄻ㥗䕯쉳゘潪쉮䂘伭捷䩞割潬걅숵쉁⤱枏琶</w:t>
      </w:r>
      <w:r>
        <w:rPr/>
        <w:t>⡊</w:t>
      </w:r>
      <w:r>
        <w:rPr/>
        <w:t>㗂쵘㍠願넫堬坂牧쉃썅埂䗂⑞㩥て婯䤹긣䱉슩ꅷ䕦晰⹲轉⹰⤶乸㑙쉘숨庩㘷夦⨲⨳株䶱场䙬杮浓矂깦숲䰪⑮畄潧쉮</w:t>
      </w:r>
      <w:r>
        <w:rPr/>
        <w:t>ⶣ</w:t>
      </w:r>
      <w:r>
        <w:rPr/>
        <w:t>潹攫愴玬ꍄꇂ⩺녋싂唱扇㩩뽖♚싂啅䲿╟䅇뾬畄幹䅮圮汪盂倱折뽇乢礮搫獅⸪⍄䙖婣㵅</w:t>
      </w:r>
      <w:r>
        <w:rPr/>
        <w:t>ⶡ</w:t>
      </w:r>
      <w:r>
        <w:rPr/>
        <w:t>㙖쌻楷䁀쉤䱟숯곂⪏⹰晌䱮㬳摏슱슱싂扖癇쉟싃</w:t>
      </w:r>
      <w:r>
        <w:rPr/>
        <w:t>⢱</w:t>
      </w:r>
      <w:r>
        <w:rPr/>
        <w:t>㯃캮硟㢡㵰ꅏ橎唯㙪港뭖ꄴ焵䡇幚彲䳂</w:t>
      </w:r>
      <w:r>
        <w:rPr/>
        <w:t>꧂</w:t>
      </w:r>
      <w:r>
        <w:rPr/>
        <w:t>䙰飂쉦숳瑰桴係☳</w:t>
      </w:r>
      <w:r>
        <w:rPr/>
        <w:t>ⴳ</w:t>
      </w:r>
      <w:r>
        <w:rPr/>
        <w:t>灐쉫呱쉸⍉⥢䁖椸砬䕃뽢㩘쎥넫긹潂땁偵⽌⭘枩ꅊ╌搯搪硩䅒쌴頻汁潦쵱瑉戽</w:t>
      </w:r>
      <w:r>
        <w:rPr/>
        <w:t>ꗂ</w:t>
      </w:r>
      <w:r>
        <w:rPr/>
        <w:t>係</w:t>
      </w:r>
      <w:r>
        <w:rPr/>
        <w:t>Ⳃ</w:t>
      </w:r>
      <w:r>
        <w:rPr/>
        <w:t>玥係숳㝁┱轋根⩐洸敹췂껎㐤戣飂䩎䇂숻䈨昪숨歶熮ꍵ숤㮮攽卙싃䕖ꌪ뾘㵷噯쉎㑞䅚礊游塀썴㉹깲撡숩䆬婖湭䏎⼺晡傏</w:t>
      </w:r>
      <w:r>
        <w:rPr/>
        <w:t>⢿</w:t>
      </w:r>
      <w:r>
        <w:rPr/>
        <w:t>뭑걑싂♄䯍⿎㕵䩋㞬쉯潖彂湕䰫䝎嘩摔묳⾩쵈歷䍐當䣂湴㍉ㅱ璩㐪佌⹬</w:t>
      </w:r>
      <w:r>
        <w:rPr/>
        <w:t>ꦿ⌷</w:t>
      </w:r>
      <w:r>
        <w:rPr/>
        <w:t>䉱渮攨暬亥䗂ꥩ싂숳哎塪癎㟂創摭汚ꇂ☶煺</w:t>
      </w:r>
      <w:r>
        <w:rPr/>
        <w:t>ꕺ</w:t>
      </w:r>
      <w:r>
        <w:rPr/>
        <w:t>㭴㝶発곍㈭浒䃂⬷䅟</w:t>
      </w:r>
      <w:r>
        <w:rPr/>
        <w:t>꧍</w:t>
      </w:r>
      <w:r>
        <w:rPr/>
        <w:t>瑲䘷⩢佌欽䕒䴷⚣</w:t>
      </w:r>
      <w:r>
        <w:rPr/>
        <w:t>ꤴ</w:t>
      </w:r>
      <w:r>
        <w:rPr/>
        <w:t>䩇⨯걇춿瀶頽顸圪婸矂ねさ〉쵴칗役㩓ꍅ⾬숨嘵쉃㵤啔䰪䅙䬯亵幤恉䣂ꅀ拎싂♐傿殿佄䝪깒쉅깣깤꥔劏</w:t>
      </w:r>
      <w:r>
        <w:rPr/>
        <w:t>ⰱ</w:t>
      </w:r>
      <w:r>
        <w:rPr/>
        <w:t>䯂硎烃䥉轔盂숮㖬樻敏睙亣⽄恉卟氤</w:t>
      </w:r>
      <w:r>
        <w:rPr/>
        <w:t>꧂⩂ꕀ</w:t>
      </w:r>
      <w:r>
        <w:rPr/>
        <w:t>潈穀⥖䌳癇♖숥扏䕪곂䍋塆猽</w:t>
      </w:r>
      <w:r>
        <w:rPr/>
        <w:t>ꔰ꧂</w:t>
      </w:r>
      <w:r>
        <w:rPr/>
        <w:t>썌쉞儸⌦㭭</w:t>
      </w:r>
      <w:r>
        <w:rPr/>
        <w:t>ꦥ</w:t>
      </w:r>
      <w:r>
        <w:rPr/>
        <w:t>슿㉓丯癖畇╉晨㑵슡㵍烂䃍盂싂ꥢ恨</w:t>
      </w:r>
      <w:r>
        <w:rPr/>
        <w:t>꧂</w:t>
      </w:r>
      <w:r>
        <w:rPr/>
        <w:t>䬵〮칂䄦쉺</w:t>
      </w:r>
      <w:r>
        <w:rPr/>
        <w:t>⠲</w:t>
      </w:r>
      <w:r>
        <w:rPr/>
        <w:t>䑶剁⥗</w:t>
      </w:r>
      <w:r>
        <w:rPr/>
        <w:t>ꗂ</w:t>
      </w:r>
      <w:r>
        <w:rPr/>
        <w:t>䫂㌳稩獋쵷仂唸⨦䱅伣Ⓜ㴻䦿湤癈䨪圸㵙쉂䵖땸瀳畖䝮⹄砫礶飂⩱⽍뮩椰摎◂牆扲쉗奨⨺䥌顐ꍮ猶塙䬱촳⒏ꅭ丳␷繁쉤뭲카㕷㭚ㆬ䩊䍁啕歁偒頫畑㤻楅䴹盃氣䑴飂癚卯⼵</w:t>
      </w:r>
      <w:r>
        <w:rPr/>
        <w:t>ꕷ⪿</w:t>
      </w:r>
      <w:r>
        <w:rPr/>
        <w:t>䴤唱묱縻弩䝙쉤㢩偵㭱繦♑⨫琮䘶檘轹卄☭⚿祬⻍䩤瑆恾ꌪ纣쉭瘰禵䕉慠埂뼣畺쉖助㵉㩞味折庥㉉喘딫恲倦┥쵔強䉦橈</w:t>
      </w:r>
      <w:r>
        <w:rPr/>
        <w:t>ⱴ</w:t>
      </w:r>
      <w:r>
        <w:rPr/>
        <w:t>䱔㛂⺬</w:t>
      </w:r>
      <w:r>
        <w:rPr/>
        <w:t>⡔⹤⠷</w:t>
      </w:r>
      <w:r>
        <w:rPr/>
        <w:t>獑漲䑣松㤦⺥⽠싂쉾䔸祁</w:t>
      </w:r>
      <w:r>
        <w:rPr/>
        <w:t>꧂</w:t>
      </w:r>
      <w:r>
        <w:rPr/>
        <w:t>櫂䵆窘ꍎ㠭两怺☥卒⎬啞硍䉬쵸塵╙匱埂狂戵䡥漳〴뭫橢圸睸輣䓃繵歋欶噯䩗䉵</w:t>
      </w:r>
      <w:r>
        <w:rPr/>
        <w:t>ⰯⓂ</w:t>
      </w:r>
      <w:r>
        <w:rPr/>
        <w:t>顬䛂撩</w:t>
      </w:r>
      <w:r>
        <w:rPr/>
        <w:t>Ⱡ</w:t>
      </w:r>
      <w:r>
        <w:rPr/>
        <w:t>汒⨥禿げ皡♬㑉䴽㣂䪱杧剆匱洺穑⻃⭅⬱何櫍묥⹢䅴㍭㵬幔仂恲璏㵯ꍙ쉊係ꍘ칫싃䥳摌刬쉄䝍⧂䱕□㬮獧縥슻ꥭ兌♇爻氥湚地扊户♣㩀ㅨ洸皻╷渶╒䀪</w:t>
      </w:r>
      <w:r>
        <w:rPr/>
        <w:t>ꕞ</w:t>
      </w:r>
      <w:r>
        <w:rPr/>
        <w:t>䞿然䙬숲䙨㷂硂⎱墻杅輪</w:t>
      </w:r>
      <w:r>
        <w:rPr/>
        <w:t>ⵎ</w:t>
      </w:r>
      <w:r>
        <w:rPr/>
        <w:t>䕘㵘禥桁媡剘㆏汢㒻湤飂瑥䤤䖏㐴䷂㑾偉쉒㘱컂</w:t>
      </w:r>
      <w:r>
        <w:rPr/>
        <w:t>Ⱪ</w:t>
      </w:r>
      <w:r>
        <w:rPr/>
        <w:t>稽獇䥅䡭䵷䐵䭇</w:t>
      </w:r>
      <w:r>
        <w:rPr/>
        <w:t>ꤤ</w:t>
      </w:r>
      <w:r>
        <w:rPr/>
        <w:t>ㄮ㥵⩂㉁</w:t>
      </w:r>
      <w:r>
        <w:rPr/>
        <w:t>ꕮ</w:t>
      </w:r>
      <w:r>
        <w:rPr/>
        <w:t>숸䌤灾숲卧楁</w:t>
      </w:r>
      <w:r>
        <w:rPr/>
        <w:t>Ⱡ</w:t>
      </w:r>
      <w:r>
        <w:rPr/>
        <w:t>殥嫂挊◂敷쉥炘揂싂侏䠩⤵뿎䙷⩌䌮淂摦⍧쉰싂攵䗂</w:t>
      </w:r>
      <w:r>
        <w:rPr/>
        <w:t>ⴵ</w:t>
      </w:r>
      <w:r>
        <w:rPr/>
        <w:t>땘瑘㵐</w:t>
      </w:r>
      <w:r>
        <w:rPr/>
        <w:t>ꤵ</w:t>
      </w:r>
      <w:r>
        <w:rPr/>
        <w:t>녹灥拂繱盂汾䙖䣍춡礫갲吹䗂㪩瘤뽞伴싂⻂婩㩰䅯潄㌻䡒⛍</w:t>
      </w:r>
      <w:r>
        <w:rPr/>
        <w:t>ꕀ</w:t>
      </w:r>
      <w:r>
        <w:rPr/>
        <w:t>漹顦녢绂쉸兢</w:t>
      </w:r>
      <w:r>
        <w:rPr/>
        <w:t>ꕒ</w:t>
      </w:r>
      <w:r>
        <w:rPr/>
        <w:t>畡䩴掱䦩㣂ꍖ♄⩇㯂꥚㧃䑅㑴쉀頥倷숹敶ꥮ</w:t>
      </w:r>
      <w:r>
        <w:rPr/>
        <w:t>ꤵ</w:t>
      </w:r>
      <w:r>
        <w:rPr/>
        <w:t>湴ꥱ呫迂乐ㆡ摨枘稶ㄳ믂の秂쉢䌨⩐㙠浺쎩桷䅔쵩㇂</w:t>
      </w:r>
      <w:r>
        <w:rPr/>
        <w:t>ꗂ⌨</w:t>
      </w:r>
      <w:r>
        <w:rPr/>
        <w:t>穄⩞欸所楄慎㡋厣㵳䥕</w:t>
      </w:r>
      <w:r>
        <w:rPr/>
        <w:t>ꕭ⒏</w:t>
      </w:r>
      <w:r>
        <w:rPr/>
        <w:t>楯뾘⍴䦮䔣뮮䝬쉂</w:t>
      </w:r>
      <w:r>
        <w:rPr/>
        <w:t>ꗂ</w:t>
      </w:r>
      <w:r>
        <w:rPr/>
        <w:t>㥱扌湧⽀ꄯ♑슩걠婀䁪撵</w:t>
      </w:r>
      <w:r>
        <w:rPr/>
        <w:t>ꔮ</w:t>
      </w:r>
      <w:r>
        <w:rPr/>
        <w:t>势䩞窮圲牫㑓晁⩖뿂亥</w:t>
      </w:r>
      <w:r>
        <w:rPr/>
        <w:t>ꤵ⩒</w:t>
      </w:r>
      <w:r>
        <w:rPr/>
        <w:t>쉉杩쉴ꍀ녒</w:t>
      </w:r>
      <w:r>
        <w:rPr/>
        <w:t>꧂</w:t>
      </w:r>
      <w:r>
        <w:rPr/>
        <w:t>칾栬瀨ꍹ䨩䥪曂싂爽㕡愱㴭穾璘㵹䙧磃</w:t>
      </w:r>
      <w:r>
        <w:rPr/>
        <w:t>ꥆ</w:t>
      </w:r>
      <w:r>
        <w:rPr/>
        <w:t>슥뾻</w:t>
      </w:r>
      <w:r>
        <w:rPr/>
        <w:t>꧂</w:t>
      </w:r>
      <w:r>
        <w:rPr/>
        <w:t>㒥䩡澿쌥噀츴</w:t>
      </w:r>
      <w:r>
        <w:rPr/>
        <w:t>ꗂ</w:t>
      </w:r>
      <w:r>
        <w:rPr/>
        <w:t>㊱窬⭠뭡哂拂⏂潶獮쵰䴨䏂暩橪썀啧ꏍ㙎呦穠扪䄸䍑墡䎣敪䓂硱畆⶿␵㍠拂걓⒩繴頲矂⪿䐻쵚南</w:t>
      </w:r>
      <w:r>
        <w:rPr/>
        <w:t>ⱖ</w:t>
      </w:r>
      <w:r>
        <w:rPr/>
        <w:t>䅥컎吨澩䒩祵䊿㢵徿䑶ꅅ奧繱슣┫啸繪쉫朵乇仂쉳頶瘨䍕迂싍癶㈩䕋恭囂別ꍌ棂摗䁎⹭俎愨ㅋ䱥㥕쉌⨴〺劘␲奭뗂뽠楨⥆垣䈨쉆싂쉱⑍乵뭤䕍슮桵녫쌻넨㡍煘긷が皥痂泂䚮㫂煪漸ꥥ抿呬뭆潤ノ㉍㩒ꅬ㉋╣玡⴦䥭숲䥲媬싂熬卍슮轕剢媣䅯輣獈疻䙇璣䜭췂츤洦獬썏棎</w:t>
      </w:r>
      <w:r>
        <w:rPr/>
        <w:t>ⰶ</w:t>
      </w:r>
      <w:r>
        <w:rPr/>
        <w:t>揂㡸䣂幏斮䵩숬卅딷═ぐ䝔녁儶</w:t>
      </w:r>
      <w:r>
        <w:rPr/>
        <w:t>⡰</w:t>
      </w:r>
      <w:r>
        <w:rPr/>
        <w:t>뽁쉊</w:t>
      </w:r>
      <w:r>
        <w:rPr/>
        <w:t>ꤲ</w:t>
      </w:r>
      <w:r>
        <w:rPr/>
        <w:t>숫⩧ぃ㥆汸䍀呰숸䉳惂氹夸旂ꏃ㘴⍏縣ㆻ挫㴱瓂</w:t>
      </w:r>
      <w:r>
        <w:rPr/>
        <w:t>⠴</w:t>
      </w:r>
      <w:r>
        <w:rPr/>
        <w:t>쉷䂿痂숤쉬渪㒬息唸쉘潙슏䥷摀削䑟乔兾疿仂㝷쉪嫂僂啮걃습㭊䬥녶</w:t>
      </w:r>
      <w:r>
        <w:rPr/>
        <w:t>⣂</w:t>
      </w:r>
      <w:r>
        <w:rPr/>
        <w:t>樲걈顄儬⫂쉩䍪뮿〰뽕쉣䅏숰촵灯樷㥟督か硷</w:t>
      </w:r>
      <w:r>
        <w:rPr/>
        <w:t>꥟</w:t>
      </w:r>
      <w:r>
        <w:rPr/>
        <w:t>㥃杸䱙焳</w:t>
      </w:r>
      <w:r>
        <w:rPr/>
        <w:t>⢡</w:t>
      </w:r>
      <w:r>
        <w:rPr/>
        <w:t>僂</w:t>
      </w:r>
      <w:r>
        <w:rPr/>
        <w:t>⣃</w:t>
      </w:r>
      <w:r>
        <w:rPr/>
        <w:t>彸椪㕱癏㦮牮奄싂䈫⩇☴딤</w:t>
      </w:r>
      <w:r>
        <w:rPr/>
        <w:t>ꔱ</w:t>
      </w:r>
      <w:r>
        <w:rPr/>
        <w:t>嫂乫ォ╎竂飍</w:t>
      </w:r>
      <w:r>
        <w:rPr/>
        <w:t>ꔻ</w:t>
      </w:r>
      <w:r>
        <w:rPr/>
        <w:t>玩涏ꅾ䴲</w:t>
      </w:r>
      <w:r>
        <w:rPr/>
        <w:t>ꕋ</w:t>
      </w:r>
      <w:r>
        <w:rPr/>
        <w:t>녅쉾䐪㫂䡣</w:t>
      </w:r>
      <w:r>
        <w:rPr/>
        <w:t>ⱂ</w:t>
      </w:r>
      <w:r>
        <w:rPr/>
        <w:t>쉆瘵㒮층</w:t>
      </w:r>
      <w:r>
        <w:rPr/>
        <w:t>ꕨ</w:t>
      </w:r>
      <w:r>
        <w:rPr/>
        <w:t>㡭磂꤮奱䴹</w:t>
      </w:r>
      <w:r>
        <w:rPr/>
        <w:t>⡐</w:t>
      </w:r>
      <w:r>
        <w:rPr/>
        <w:t>䓂慰싂侬췂䏍晦䑉呶쏂</w:t>
      </w:r>
      <w:r>
        <w:rPr/>
        <w:t>꥓</w:t>
      </w:r>
      <w:r>
        <w:rPr/>
        <w:t>녌㙹刳晓⽌䤯㭁뮮䅂</w:t>
      </w:r>
      <w:r>
        <w:rPr/>
        <w:t>ꕺ</w:t>
      </w:r>
      <w:r>
        <w:rPr/>
        <w:t>轫輰癮橦꥞⤮橤ㄊ灊숪뭣㙱┴榩灶뿂䅰썳扶塶由ꍠ┸</w:t>
      </w:r>
      <w:r>
        <w:rPr/>
        <w:t>ꕒ</w:t>
      </w:r>
      <w:r>
        <w:rPr/>
        <w:t>瑺♪獍兘┷朰庣⧂穯썐⩶슮䍧㵵쉀柂橀넴飂ꍐ䍏</w:t>
      </w:r>
      <w:r>
        <w:rPr/>
        <w:t>⡃</w:t>
      </w:r>
      <w:r>
        <w:rPr/>
        <w:t>䩒㥈曂䁊䆩䑷ꌪ穣㉩▵戽</w:t>
      </w:r>
      <w:r>
        <w:rPr/>
        <w:t>ⶣ</w:t>
      </w:r>
      <w:r>
        <w:rPr/>
        <w:t>攫츯⾡☵⮩㡵灾⒩僂ꍞ㎵㥹洹穣敐⫂⩾潵␷儺슬奥扤浒䅀㉚磎頦㝋⥐뮬◍㘨〰⚬啁쉾桖䀹쎿⥋숽歄帮䱟쉺恔⽃쉤⩍恎</w:t>
      </w:r>
      <w:r>
        <w:rPr/>
        <w:t>⠲</w:t>
      </w:r>
      <w:r>
        <w:rPr/>
        <w:t>䣂佰嫂깰숱</w:t>
      </w:r>
      <w:r>
        <w:rPr/>
        <w:t>ⵒ</w:t>
      </w:r>
      <w:r>
        <w:rPr/>
        <w:t>침暘⩩愱浹⑋䇂쉷偯쌻껂潉懂⬺⤤칆딲䴬䆩儯꺵㥆</w:t>
      </w:r>
      <w:r>
        <w:rPr/>
        <w:t>꧂ⵈ</w:t>
      </w:r>
      <w:r>
        <w:rPr/>
        <w:t>ꍬ桋圬渺噯〮壂䄵슩䈽爪愰⸹숻䭟ㄦ칧䍈焤쉧礹䙀普썕쵲⥭</w:t>
      </w:r>
      <w:r>
        <w:rPr/>
        <w:t>ⰸ</w:t>
      </w:r>
      <w:r>
        <w:rPr/>
        <w:t>是쉾䓂䴥拂</w:t>
      </w:r>
      <w:r>
        <w:rPr/>
        <w:t>ꔹ</w:t>
      </w:r>
      <w:r>
        <w:rPr/>
        <w:t>徱横슡촤㆏䂿</w:t>
      </w:r>
      <w:r>
        <w:rPr/>
        <w:t>ⵗ</w:t>
      </w:r>
      <w:r>
        <w:rPr/>
        <w:t>猣漮┳䩠䅙槍㵊海쌷卹ꎩ㵥</w:t>
      </w:r>
      <w:r>
        <w:rPr/>
        <w:t>Ⳃ</w:t>
      </w:r>
      <w:r>
        <w:rPr/>
        <w:t>䜵䐲偾③녋辩䟂춵숻㥑</w:t>
      </w:r>
      <w:r>
        <w:rPr/>
        <w:t>⡙</w:t>
      </w:r>
      <w:r>
        <w:rPr/>
        <w:t>춬輪⑭䓂収㡵㬮枏匦呔㐽搬⴨眰時㥗㉳뭡▬獖㗂橾䡣갺擂</w:t>
      </w:r>
      <w:r>
        <w:rPr/>
        <w:t>Ⳃ</w:t>
      </w:r>
      <w:r>
        <w:rPr/>
        <w:t>䴺畏쉅奰辩⸴㦥浦䱲쉓뽰坨쉨䭐獹ꅃ䕊싂皘兔뼮ꄻ揂噃噸⨣䃎䥳䈬睠칲穮呁깟樣伥땣摦㓂婾㘬⦡砳묰恰♲㙄</w:t>
      </w:r>
      <w:r>
        <w:rPr/>
        <w:t>ⱨ</w:t>
      </w:r>
      <w:r>
        <w:rPr/>
        <w:t>䁧갸</w:t>
      </w:r>
      <w:r>
        <w:rPr/>
        <w:t>ⴶ</w:t>
      </w:r>
      <w:r>
        <w:rPr/>
        <w:t>檏㒮晪㠵妮䕅渪弫䕲呗堨䉙愯쉠匭䉓㥃愻䴽땹⾿圹〫慺機䬥愺捾䩩슏灏来䭟㕞쉱㌣縴⼯묨쉂쉈䢣썔慹毂䜸墻擂딥男䙚䗂督⏂卑ㅈ䕭㭁杷⩬头␺眭睏슻〈ꅫ쉐夬搤凂䔶毂컂䉉楞火扁頪廂䁇主</w:t>
      </w:r>
      <w:r>
        <w:rPr/>
        <w:t>꧂</w:t>
      </w:r>
      <w:r>
        <w:rPr/>
        <w:t>瑆搶僎⭗⹡쵂⭣偞晍䕘轮冬癣䑯䯃캩斡㵔䓍佭繈뭸쉌睎幇ꄪ硘〦</w:t>
      </w:r>
      <w:r>
        <w:rPr/>
        <w:t>ⰹ</w:t>
      </w:r>
      <w:r>
        <w:rPr/>
        <w:t>搲湄쉚숪⭓椩䚘墩㙦䪻깸숥唣睵</w:t>
      </w:r>
      <w:r>
        <w:rPr/>
        <w:t>⠵</w:t>
      </w:r>
      <w:r>
        <w:rPr/>
        <w:t>슻뭘敐숤顸쉂㞥땁氪⹭幎쉚溿⮵捲╆ꥳ䝄煦╺桧捍㑌塄</w:t>
      </w:r>
      <w:r>
        <w:rPr/>
        <w:t>ꥎ</w:t>
      </w:r>
      <w:r>
        <w:rPr/>
        <w:t>顩噦♹㈱䀯堬⩲䏂憬䝸䥑</w:t>
      </w:r>
      <w:r>
        <w:rPr/>
        <w:t>ⵥ</w:t>
      </w:r>
      <w:r>
        <w:rPr/>
        <w:t>쉹佂祥晣㜤쉠⿎쉶機慒⎘⥇泂煯䍒扮㖡䥈쉚䅎李乣氬㙋㐪倦┽⩚珂</w:t>
      </w:r>
      <w:r>
        <w:rPr/>
        <w:t>ꤪ</w:t>
      </w:r>
      <w:r>
        <w:rPr/>
        <w:t>땕㘰礣숳旍戹</w:t>
      </w:r>
      <w:r>
        <w:rPr/>
        <w:t>ⱅ</w:t>
      </w:r>
      <w:r>
        <w:rPr/>
        <w:t>䫂㭌柎䅹⤵숥쉭亏奕㥯佸⍺杤⽤稵偃䙖쉕轂㚬숸넴㥡䷂⾮䯂⭃⵺ㅸ㙔䰦꺩㢣亵ㅲ瞩氫㜊⸣䙟숤䉙歗⩇⪣椩禬眴㐵캏頤숲깯쉔䉈佡쉤睘㭘拎疡</w:t>
      </w:r>
      <w:r>
        <w:rPr/>
        <w:t>⡋</w:t>
      </w:r>
      <w:r>
        <w:rPr/>
        <w:t>⽨⍆▏溵睎쉥倷쉨싂⩨氯⵶쉄輶싂쉡櫂燂쉖䮬漭浮ꌣ⚣䁳咥걦㜯摕쵶㩋㟂偤婏⨺뾡刪슻ㄦ〉祥攻걹䅍䑣䏂뽦䥆犬䴷楲ꥬ绂㷂恔⩑㙘牭</w:t>
      </w:r>
      <w:r>
        <w:rPr/>
        <w:t>ꥏ⪏</w:t>
      </w:r>
      <w:r>
        <w:rPr/>
        <w:t>䜩⑍䈩牍꥾牟㍯뭭</w:t>
      </w:r>
      <w:r>
        <w:rPr/>
        <w:t>ꦻ</w:t>
      </w:r>
      <w:r>
        <w:rPr/>
        <w:t>湁稫软</w:t>
      </w:r>
      <w:r>
        <w:rPr/>
        <w:t>ꦡ</w:t>
      </w:r>
      <w:r>
        <w:rPr/>
        <w:t>썪㝈灨♨쉥䅵싂橞歯쉡</w:t>
      </w:r>
      <w:r>
        <w:rPr/>
        <w:t>ⵚ</w:t>
      </w:r>
      <w:r>
        <w:rPr/>
        <w:t>쉌楩㜲쉰슩慮숫</w:t>
      </w:r>
      <w:r>
        <w:rPr/>
        <w:t>ꤶ</w:t>
      </w:r>
      <w:r>
        <w:rPr/>
        <w:t>婺㥵轣걣乨㑇㙃竂垥㴱믂䳂顳ㅺ敐喩䭪朮媏偕긣牴恆슏伫뽁䣂쉋祈ꌦ</w:t>
      </w:r>
      <w:r>
        <w:rPr/>
        <w:t>ꕈ</w:t>
      </w:r>
      <w:r>
        <w:rPr/>
        <w:t>呈숨쉀</w:t>
      </w:r>
      <w:r>
        <w:rPr/>
        <w:t>ⴴ</w:t>
      </w:r>
      <w:r>
        <w:rPr/>
        <w:t>杯暩熥</w:t>
      </w:r>
      <w:r>
        <w:rPr/>
        <w:t>ꤦ</w:t>
      </w:r>
      <w:r>
        <w:rPr/>
        <w:t>숺썚朤旂眩䎻䬮礴圹⽡숫婅㑅싂牍</w:t>
      </w:r>
      <w:r>
        <w:rPr/>
        <w:t>ꔲ</w:t>
      </w:r>
      <w:r>
        <w:rPr/>
        <w:t>昮숣懂쉹䙲滂ꥡ梬䑵놥슩䋂</w:t>
      </w:r>
      <w:r>
        <w:rPr/>
        <w:t>ꗂ⍾</w:t>
      </w:r>
      <w:r>
        <w:rPr/>
        <w:t>ꍴ</w:t>
      </w:r>
      <w:r>
        <w:rPr/>
        <w:t>ꦡ⏂</w:t>
      </w:r>
      <w:r>
        <w:rPr/>
        <w:t>컂쌸썬牪䕧⼴㞱㍩卣☮〥塐縪挦䄴쉪灆材썺睥쉗て恉ヂ䉩썦숸睯⩢쉍䵅檻犩恤걑䧂堨⭊恐</w:t>
      </w:r>
      <w:r>
        <w:rPr/>
        <w:t>Ⳃ</w:t>
      </w:r>
      <w:r>
        <w:rPr/>
        <w:t>八勎쉸싂쉄䠰佺카爰</w:t>
      </w:r>
      <w:r>
        <w:rPr/>
        <w:t>⡇</w:t>
      </w:r>
      <w:r>
        <w:rPr/>
        <w:t>ꅒ搳偡뽫숹䤬⭆桯ꌤ㚮㡪幉䞥嗂散쉋琨慐䨦檵⍂㎿睒滂</w:t>
      </w:r>
      <w:r>
        <w:rPr/>
        <w:t>ⴥ</w:t>
      </w:r>
      <w:r>
        <w:rPr/>
        <w:t>杄㍏쉚츤潲砳쉣㑬䕌冻轇칉㟂幒䖩〩쉋〶櫂呭</w:t>
      </w:r>
      <w:r>
        <w:rPr/>
        <w:t>ꕇ</w:t>
      </w:r>
      <w:r>
        <w:rPr/>
        <w:t>汐敳玮攥㡐榩</w:t>
      </w:r>
      <w:r>
        <w:rPr/>
        <w:t>ꖬ</w:t>
      </w:r>
      <w:r>
        <w:rPr/>
        <w:t>뽰슱懂徵⩡䠺</w:t>
      </w:r>
      <w:r>
        <w:rPr/>
        <w:t>ꖣ</w:t>
      </w:r>
      <w:r>
        <w:rPr/>
        <w:t>싂呈桳쉱慣</w:t>
      </w:r>
      <w:r>
        <w:rPr/>
        <w:t>꧂</w:t>
      </w:r>
      <w:r>
        <w:rPr/>
        <w:t>獨塎䩵⬭暮捞働渥辣╭癑橩䡈䗂頥쉓⥾</w:t>
      </w:r>
      <w:r>
        <w:rPr/>
        <w:t>꧂☹</w:t>
      </w:r>
      <w:r>
        <w:rPr/>
        <w:t>圪뽰䦵抵㥚坪改昽⹘焮䈯㈮뇂⪿夭쌲囎楁䗂⭃㮡䅒䱫</w:t>
      </w:r>
      <w:r>
        <w:rPr/>
        <w:t>⡂</w:t>
      </w:r>
      <w:r>
        <w:rPr/>
        <w:t>江쉂쉺ꥶ摍硘㑙</w:t>
      </w:r>
      <w:r>
        <w:rPr/>
        <w:t>ⴴ</w:t>
      </w:r>
      <w:r>
        <w:rPr/>
        <w:t>쉒彪㍆⩶卟礳睚䘥呕⩡〫廂䙦轂䵉㦿汮楱䭗婆亩桞⤫淂⪥䁊㉲䲘轙刵縻幑倦쉭ぢ潋싎恖㌴挤轁⥒䍊睟숪昨䡅治</w:t>
      </w:r>
      <w:r>
        <w:rPr/>
        <w:t>Ⱚ</w:t>
      </w:r>
      <w:r>
        <w:rPr/>
        <w:t>뇂䝏㉍녁䩀䭦區쉍乱⬨橎嚻쉩⺵䍱</w:t>
      </w:r>
      <w:r>
        <w:rPr/>
        <w:t>⡧</w:t>
      </w:r>
      <w:r>
        <w:rPr/>
        <w:t>㍞⪡⫂␥瀷㌬飂縮䯂쉫佤ꆬ</w:t>
      </w:r>
      <w:r>
        <w:rPr/>
        <w:t>⡩</w:t>
      </w:r>
      <w:r>
        <w:rPr/>
        <w:t>䑒幮⯂婫䐷숺습쉥坍疥䚮</w:t>
      </w:r>
      <w:r>
        <w:rPr/>
        <w:t>ⵃ⹯</w:t>
      </w:r>
      <w:r>
        <w:rPr/>
        <w:t>慀䨵氯㝨睷復婡㉃땢㬣⫂⍍朱甮䙍㥠杊䉑䤦⩚䶵䠹津刱䔤灟놘䙙깷긽♆䴫桄쵦利㵚쵋뇂칰爽矍⑐纘泂怪田㎘녪⭇朹攤氱뽌䅂柂</w:t>
      </w:r>
      <w:r>
        <w:rPr/>
        <w:t>ꔪ</w:t>
      </w:r>
      <w:r>
        <w:rPr/>
        <w:t>慑</w:t>
      </w:r>
      <w:r>
        <w:rPr/>
        <w:t>ꤴ</w:t>
      </w:r>
      <w:r>
        <w:rPr/>
        <w:t>祭</w:t>
      </w:r>
      <w:r>
        <w:rPr/>
        <w:t>ꕣ</w:t>
      </w:r>
      <w:r>
        <w:rPr/>
        <w:t>㕰넷䉰児쉹⸊噚礭䚵奫呴⹉쉪癉慓睯쵡㎬溡繎楒⾏傿傣ㅵ㙭炣湏䶏榱咬摫꥘㡍䥫砲뿂焽䵀牤ꅗ憩쉺⎵䠪싂뭔慷숱뽓䡤㦏轇頲䡱♓患娱嘱瓎灩녒摳싂쏂⼪呣숩숤⮱䎩숦畒穟⬻䭆숲숶</w:t>
      </w:r>
      <w:r>
        <w:rPr/>
        <w:t>ⱴ⦮</w:t>
      </w:r>
      <w:r>
        <w:rPr/>
        <w:t>숵䕭ꏂ揂뼤쵪Ⓜ敪㔣瑟쉹庿숱お煱柂땶ꍲ슻氽搨圪杀싂쉮纡助쉉刪厣♁숵㙏</w:t>
      </w:r>
      <w:r>
        <w:rPr/>
        <w:t>ⶡ</w:t>
      </w:r>
      <w:r>
        <w:rPr/>
        <w:t>䜸㤷뭑㞻琺썶桴睮</w:t>
      </w:r>
      <w:r>
        <w:rPr/>
        <w:t>ⵂ</w:t>
      </w:r>
      <w:r>
        <w:rPr/>
        <w:t>灅撏⿂冻挬搳僂칲㝊숷ㅾ╲</w:t>
      </w:r>
      <w:r>
        <w:rPr/>
        <w:t>ⱳ</w:t>
      </w:r>
      <w:r>
        <w:rPr/>
        <w:t>塸皿捬䕯獭㉧♑㵭ヂ㌰呯㶿轖㩀段숮ㆣ㉱ꄺ</w:t>
      </w:r>
      <w:r>
        <w:rPr/>
        <w:t>ꦩ</w:t>
      </w:r>
      <w:r>
        <w:rPr/>
        <w:t>숦妘含</w:t>
      </w:r>
      <w:r>
        <w:rPr/>
        <w:t>ⵡ</w:t>
      </w:r>
      <w:r>
        <w:rPr/>
        <w:t>戯㌵⨦浫ꅰ⭨杘瓂쉫⑶垬쉉漷⤳役쉢┪깪彯洭䝷⹬ⸯ䓍买쉣⨶佃숹棂斣佌땤걃户偨뽯䪥쵹</w:t>
      </w:r>
      <w:r>
        <w:rPr/>
        <w:t>ꦿ</w:t>
      </w:r>
      <w:r>
        <w:rPr/>
        <w:t>뭡䭅振슿</w:t>
      </w:r>
      <w:r>
        <w:rPr/>
        <w:t>ꤷ</w:t>
      </w:r>
      <w:r>
        <w:rPr/>
        <w:t>㉀</w:t>
      </w:r>
      <w:r>
        <w:rPr/>
        <w:t>ⲵ</w:t>
      </w:r>
      <w:r>
        <w:rPr/>
        <w:t>轚囂쌪㥎</w:t>
      </w:r>
      <w:r>
        <w:rPr/>
        <w:t>⡉</w:t>
      </w:r>
      <w:r>
        <w:rPr/>
        <w:t>ⵋ</w:t>
      </w:r>
      <w:r>
        <w:rPr/>
        <w:t>ꎡ呏桃犥걹</w:t>
      </w:r>
      <w:r>
        <w:rPr/>
        <w:t>⠹</w:t>
      </w:r>
      <w:r>
        <w:rPr/>
        <w:t>㝀甪䘷쵹輶潹撣氣牂䜶㨬橏♠숲倦쉣㙶勂其ꍵ㬯ꅡ祘쎵⹟쉄砪캱㥡치⽸呗㝶戮浴㔩䶏䝦⑕桓礷䙇습ꥱ쉤䙵숮坈䫂</w:t>
      </w:r>
      <w:r>
        <w:rPr/>
        <w:t>⠣</w:t>
      </w:r>
      <w:r>
        <w:rPr/>
        <w:t>桇▣轥</w:t>
      </w:r>
      <w:r>
        <w:rPr/>
        <w:t>ꥌ</w:t>
      </w:r>
      <w:r>
        <w:rPr/>
        <w:t>츳꥔桰넴㠺䝰䅅扞䋂捱╃津슬㬪</w:t>
      </w:r>
      <w:r>
        <w:rPr/>
        <w:t>ꗍ</w:t>
      </w:r>
      <w:r>
        <w:rPr/>
        <w:t>䥆幁序䆡</w:t>
      </w:r>
      <w:r>
        <w:rPr/>
        <w:t>꧂</w:t>
      </w:r>
      <w:r>
        <w:rPr/>
        <w:t>䧂걹灬偢䵂䰪婓偐⍾浢佲沮䄰奊촳䵀㪬</w:t>
      </w:r>
      <w:r>
        <w:rPr/>
        <w:t>ꦱ</w:t>
      </w:r>
      <w:r>
        <w:rPr/>
        <w:t>䙱䏎⯃䧃</w:t>
      </w:r>
      <w:r>
        <w:rPr/>
        <w:t>ⱟ⑊</w:t>
      </w:r>
      <w:r>
        <w:rPr/>
        <w:t>灆⪩⽶浺啪旂穐弨</w:t>
      </w:r>
      <w:r>
        <w:rPr/>
        <w:t>ꦬ</w:t>
      </w:r>
      <w:r>
        <w:rPr/>
        <w:t>딷頥㠵긺쉢塌拂┽뽋⨪轎쉭稭䙏䌯㏃⭾ꇂ収㐰슬噹煗矂株䣂磂捸刱㍮쉇瓂</w:t>
      </w:r>
      <w:r>
        <w:rPr/>
        <w:t>ꕍ⭑</w:t>
      </w:r>
      <w:r>
        <w:rPr/>
        <w:t>쉗⥏迂</w:t>
      </w:r>
      <w:r>
        <w:rPr/>
        <w:t>ꖩ</w:t>
      </w:r>
      <w:r>
        <w:rPr/>
        <w:t>ꅒ唵珂澣㥌圱頯㏂㛂灖櫂买潊偌䷂埂컂术뽾㗂偁啑슡㤭悡쵹晔湶㭙轹䵷숷쉲쉦稳愥숯䂩潴ぉ㉕뿂㞘⫂칖</w:t>
      </w:r>
      <w:r>
        <w:rPr/>
        <w:t>ꦩ</w:t>
      </w:r>
      <w:r>
        <w:rPr/>
        <w:t>稯輩憻慫歔㥃⽫⑋迂쉇傘歎㡐㫂微堺奆偠쉤⸫⭘격乸颣䆵獎䵔児⽨㵚㤩側⑗幃슻庵겡걶捷攱徵繘</w:t>
      </w:r>
      <w:r>
        <w:rPr/>
        <w:t>ⲡ⹈</w:t>
      </w:r>
      <w:r>
        <w:rPr/>
        <w:t>싂漨싍⹢촺纻縫╍쵢䨱</w:t>
      </w:r>
      <w:r>
        <w:rPr/>
        <w:t>⣂</w:t>
      </w:r>
      <w:r>
        <w:rPr/>
        <w:t>捪涩捋㤴</w:t>
      </w:r>
      <w:r>
        <w:rPr/>
        <w:t>ꕧ</w:t>
      </w:r>
      <w:r>
        <w:rPr/>
        <w:t>浍䱳㇂佇</w:t>
      </w:r>
      <w:r>
        <w:rPr/>
        <w:t>ⰰ⡑</w:t>
      </w:r>
      <w:r>
        <w:rPr/>
        <w:t>旍㐯ꌮ䤽⽁⭨땠⽑敨컎晁佇</w:t>
      </w:r>
      <w:r>
        <w:rPr/>
        <w:t>⣂</w:t>
      </w:r>
      <w:r>
        <w:rPr/>
        <w:t>㟂束꥘橙旃䝂ꍦ兣瓂㦩甬싂僂汤䍃䟂忂촯㤨⩯㈩㪱칇</w:t>
      </w:r>
      <w:r>
        <w:rPr/>
        <w:t>ⱖ┯</w:t>
      </w:r>
      <w:r>
        <w:rPr/>
        <w:t>忂娸㤤┊獮㉘䱈㔶楴┻썄싎橈敟坙䁃꺬纏悬⑤敌㞏쵏⒣숤䧎眫䙎佶쉮婸晦</w:t>
      </w:r>
      <w:r>
        <w:rPr/>
        <w:t>ⵀ</w:t>
      </w:r>
      <w:r>
        <w:rPr/>
        <w:t>싂칧智쎬⍬䍓㕪쉰棂砵땄恲㍃㑳硄潏㉔㩘쉷슡쉰昭琨呣쵦磎頭ㄮ䡮轫</w:t>
      </w:r>
      <w:r>
        <w:rPr/>
        <w:t>ꤲ</w:t>
      </w:r>
      <w:r>
        <w:rPr/>
        <w:t>乚⶿㍾</w:t>
      </w:r>
      <w:r>
        <w:rPr/>
        <w:t>ⶵ</w:t>
      </w:r>
      <w:r>
        <w:rPr/>
        <w:t>輥櫎</w:t>
      </w:r>
      <w:r>
        <w:rPr/>
        <w:t>ꖮ</w:t>
      </w:r>
      <w:r>
        <w:rPr/>
        <w:t>桉䉐</w:t>
      </w:r>
      <w:r>
        <w:rPr/>
        <w:t>ꗂ</w:t>
      </w:r>
      <w:r>
        <w:rPr/>
        <w:t>䨤</w:t>
      </w:r>
      <w:r>
        <w:rPr/>
        <w:t>⡘</w:t>
      </w:r>
      <w:r>
        <w:rPr/>
        <w:t>㉵쎡쉾溿쉦</w:t>
      </w:r>
      <w:r>
        <w:rPr/>
        <w:t>ꤱ⫂⭯</w:t>
      </w:r>
      <w:r>
        <w:rPr/>
        <w:t>ⱬ⥰</w:t>
      </w:r>
      <w:r>
        <w:rPr/>
        <w:t>䘷墵䳎堦祫깆换湆楇㥐顙坋楇䁴␮싂㤱周ꎘ㍧熩㵪牏쉺㑊橨橭㩑汑潡⤷⯂畷⑃ぷ뽧숲䊬敧䲬䞩婓卑ꥰ朷坟塓乂츻쉣곎撘넵⒩太烂癩䳂㘬晔湰泂⭊</w:t>
      </w:r>
      <w:r>
        <w:rPr/>
        <w:t>ꗎ</w:t>
      </w:r>
      <w:r>
        <w:rPr/>
        <w:t>䅂숩싂녗쵑繡削䁚䷎ꌺ煞栦쉌䥲㧂婴슮䆻슮摡⦩〮扈旂</w:t>
      </w:r>
      <w:r>
        <w:rPr/>
        <w:t>ⴽ꧎</w:t>
      </w:r>
      <w:r>
        <w:rPr/>
        <w:t>㖵潥丩䑀䔻敋穎佂瑑㕩뭲⭖幌땳甬㑨㶵⩟⫂䡲䛂㊻싃㷂녥嚏㵔乘〻弮</w:t>
      </w:r>
      <w:r>
        <w:rPr/>
        <w:t>ⱶ</w:t>
      </w:r>
      <w:r>
        <w:rPr/>
        <w:t>嘹椸</w:t>
      </w:r>
      <w:r>
        <w:rPr/>
        <w:t>⡬</w:t>
      </w:r>
      <w:r>
        <w:rPr/>
        <w:t>㩌栬뭾乮⨨䤸呚칠⎩㊏⤣⎮㥣椩偶幤䙣㍚湚㨥쉧</w:t>
      </w:r>
      <w:r>
        <w:rPr/>
        <w:t>⢬</w:t>
      </w:r>
      <w:r>
        <w:rPr/>
        <w:t>爪䜱</w:t>
      </w:r>
      <w:r>
        <w:rPr/>
        <w:t>ⵦ</w:t>
      </w:r>
      <w:r>
        <w:rPr/>
        <w:t>朸犩㍦┺䶵傣䐪啚央繫稣啣䦬祲捗䴪䉣⩎╴⩖</w:t>
      </w:r>
      <w:r>
        <w:rPr/>
        <w:t>⡮</w:t>
      </w:r>
      <w:r>
        <w:rPr/>
        <w:t>〥侣歘䑌䕸䈽쉾쉶깉づ</w:t>
      </w:r>
      <w:r>
        <w:rPr/>
        <w:t>⡉</w:t>
      </w:r>
      <w:r>
        <w:rPr/>
        <w:t>䭤㡔癭⨨췎쉎치厩슩乬朤慧ꥲ玬䯂⽾採䓂♁♭䵗洰恴伫汴쉒携㪬匯떩灌긮䝺䣂瑦䩄</w:t>
      </w:r>
      <w:r>
        <w:rPr/>
        <w:t>ⱐ</w:t>
      </w:r>
      <w:r>
        <w:rPr/>
        <w:t>惂⩀쉕䄰桄䁗⛂㯂副㥹顧獶倥䅴뮬䱘갤壂啪슏戬佸浦轫쉫싂⩆䯂쉐䥅杌䭚䯂쉁쉟憡</w:t>
      </w:r>
      <w:r>
        <w:rPr/>
        <w:t>ꤵ</w:t>
      </w:r>
      <w:r>
        <w:rPr/>
        <w:t>䣂祾쉯컂矍㴦㥇娺幋扴뽏㗂祡电濂坱兲⚻숰彂牗卸硐堥捌츲绂則滃㚻㘯</w:t>
      </w:r>
      <w:r>
        <w:rPr/>
        <w:t>ꖩ</w:t>
      </w:r>
      <w:r>
        <w:rPr/>
        <w:t>ヂ쉸捕ケ䢱䕤ꥥ爸碵䔮灊⩚슡</w:t>
      </w:r>
      <w:r>
        <w:rPr/>
        <w:t>ꤽ</w:t>
      </w:r>
      <w:r>
        <w:rPr/>
        <w:t>倩⤯頴渰땪쉠䱅쌨嚵痂繡彙桙</w:t>
      </w:r>
      <w:r>
        <w:rPr/>
        <w:t>ꦻ</w:t>
      </w:r>
      <w:r>
        <w:rPr/>
        <w:t>숱喩쵱卐㙌娫㝂䠻⹤杳㵾伴┪ꅬ䰰䁏顎晲깺⤲쉄椨䚮ꍊ䔺묣䥰쉓䞏쏂慁㥧槂슩癚娯係扯估煰扥녯╫</w:t>
      </w:r>
      <w:r>
        <w:rPr/>
        <w:t>ꥅ</w:t>
      </w:r>
      <w:r>
        <w:rPr/>
        <w:t>䕘祐썓噮⨽瑔</w:t>
      </w:r>
      <w:r>
        <w:rPr/>
        <w:t>ⷂ</w:t>
      </w:r>
      <w:r>
        <w:rPr/>
        <w:t>顋</w:t>
      </w:r>
    </w:p>
    <w:p>
      <w:pPr>
        <w:pStyle w:val="PreformattedText"/>
        <w:bidi w:val="0"/>
        <w:spacing w:before="0" w:after="0"/>
        <w:jc w:val="left"/>
        <w:rPr/>
      </w:pPr>
      <w:r>
        <w:rPr/>
        <w:t>轮⑯牞㊵盂㣂⩸</w:t>
      </w:r>
      <w:r>
        <w:rPr/>
        <w:t>⡬⛂</w:t>
      </w:r>
      <w:r>
        <w:rPr/>
        <w:t>么쉁녟槍꺿䰣婊犩圯盂懂</w:t>
      </w:r>
      <w:r>
        <w:rPr/>
        <w:t>ⱀ</w:t>
      </w:r>
      <w:r>
        <w:rPr/>
        <w:t>璿楳⫂츸乸灳쉚쉇쉢塏制录へ楙媥畍㙹憡活쉀⨨灒敶勂슏兯爯㴬䭳樳硪㡥廍䝨噡畟湳牥䆮圻뽖㬊</w:t>
      </w:r>
      <w:r>
        <w:rPr/>
        <w:t>ⰳⱯ</w:t>
      </w:r>
      <w:r>
        <w:rPr/>
        <w:t>兲埂㦮繖兏䑹㙖焲㊵⩋旃䙅䉹䵩䡣辏쉞橬窏숪坭걗컂숷ꥳ㑔憱◂圪塩㍲숰塳䜷땒뽄京啞楫┭ꄫ橄싂汁⵩サ兮</w:t>
      </w:r>
      <w:r>
        <w:rPr/>
        <w:t>ⰳ</w:t>
      </w:r>
      <w:r>
        <w:rPr/>
        <w:t>刪⨺⫂样焺湑칵硢㖘刣壂⵭疻囎㭏䷂</w:t>
      </w:r>
      <w:r>
        <w:rPr/>
        <w:t>꧃</w:t>
      </w:r>
      <w:r>
        <w:rPr/>
        <w:t>眣䔶棂ꍘ쉑噌</w:t>
      </w:r>
      <w:r>
        <w:rPr/>
        <w:t>ꤨ</w:t>
      </w:r>
      <w:r>
        <w:rPr/>
        <w:t>쉃䉗숫⍙⥂㵞扬䨤飂歒쉒</w:t>
      </w:r>
      <w:r>
        <w:rPr/>
        <w:t>ꦻ</w:t>
      </w:r>
      <w:r>
        <w:rPr/>
        <w:t>湷攫牐⽅㈳쉀㷂斩⩏歭ꥠ扟恩圱廂歰焺䑸ヂ䕉幪惂㐸厵焩畲䭀</w:t>
      </w:r>
      <w:r>
        <w:rPr/>
        <w:t>ꕩ</w:t>
      </w:r>
      <w:r>
        <w:rPr/>
        <w:t>折슿嗂物쉱橺땁勂稳䌮㕓恘恂晚拂硸扄숷牨♗さ昨䀵䑓爥砻</w:t>
      </w:r>
      <w:r>
        <w:rPr/>
        <w:t>ⱄ</w:t>
      </w:r>
      <w:r>
        <w:rPr/>
        <w:t>嚥⼻♯桑묰╟쵯辩奊畇⭥䓂㍧⮿劏</w:t>
      </w:r>
      <w:r>
        <w:rPr/>
        <w:t>ⵙ</w:t>
      </w:r>
      <w:r>
        <w:rPr/>
        <w:t>利禘䄰⫂㑡桞</w:t>
      </w:r>
      <w:r>
        <w:rPr/>
        <w:t>⣂</w:t>
      </w:r>
      <w:r>
        <w:rPr/>
        <w:t>硷兮㷃䘣ㄳ㔮䱢䰪㒡礦쉰⌭摊쉵</w:t>
      </w:r>
      <w:r>
        <w:rPr/>
        <w:t>ⶩ</w:t>
      </w:r>
      <w:r>
        <w:rPr/>
        <w:t>輷瘷숫埍奅ꅌ⑴轡䁰</w:t>
      </w:r>
      <w:r>
        <w:rPr/>
        <w:t>⣂</w:t>
      </w:r>
      <w:r>
        <w:rPr/>
        <w:t>묯ㄯ䇂呔顆睅奒썚乌⒵偃㡴㢣뿂쉐ꆩ㜷⸫쉞伩㧂쏍擂ヂ⤲温仃</w:t>
      </w:r>
      <w:r>
        <w:rPr/>
        <w:t>ⱒ</w:t>
      </w:r>
      <w:r>
        <w:rPr/>
        <w:t>䍈⥟顚渹天숳塊夻칪⍙仂쉕偄痂◎凂畇晢楞㡒쵱浦橑溡숤䱯瑁⯂捂㖩</w:t>
      </w:r>
      <w:r>
        <w:rPr/>
        <w:t>ꕉ⍅</w:t>
      </w:r>
      <w:r>
        <w:rPr/>
        <w:t>䍗樸녁㵅敧</w:t>
      </w:r>
      <w:r>
        <w:rPr/>
        <w:t>ⷃ</w:t>
      </w:r>
      <w:r>
        <w:rPr/>
        <w:t>⢻</w:t>
      </w:r>
      <w:r>
        <w:rPr/>
        <w:t>䳍灪긶愲㟂⩸䙫⤲썷奵碏泂绂擂㍮煁격嘥檱捆䅯为秂쉧坟栩晢煰㭄瓂䍩樣䡹䀩漦瘲깹㣂䉈礳䅲㩱䥮㵈樳쌩㚬痎㴽斘䁅瑄쵄</w:t>
      </w:r>
      <w:r>
        <w:rPr/>
        <w:t>ⱪ</w:t>
      </w:r>
      <w:r>
        <w:rPr/>
        <w:t>㉈쉲⾥空䥪繠奀瑱爭楈䭎坦믂⨬촻䥢㞱卭坊쉁晟䁵扰⴨漵쉑</w:t>
      </w:r>
      <w:r>
        <w:rPr/>
        <w:t>ꕯ</w:t>
      </w:r>
      <w:r>
        <w:rPr/>
        <w:t>숥쉦䮱䵙슩㩎ꍥ轢幇촭썅슩㝓洮쉫祅땡쉆䤻礥杏ꥺ쉀癮㓂漶支皏你⽅烂瀬숭캱啭䑖걮祉愵䥆╂坾쉦땹숣쵇넹⒩쉖쏂䀳慫㟂栨绂煦磂⼪東ꄣ⼺숫㤬䲬䐫彘깆ꆵ썂顯쉲ꄺ㤪싂彧颻</w:t>
      </w:r>
      <w:r>
        <w:rPr/>
        <w:t>ꥂ</w:t>
      </w:r>
      <w:r>
        <w:rPr/>
        <w:t>㙗⨯</w:t>
      </w:r>
      <w:r>
        <w:rPr/>
        <w:t>⠤</w:t>
      </w:r>
      <w:r>
        <w:rPr/>
        <w:t>仂敱䄳婣䨬</w:t>
      </w:r>
      <w:r>
        <w:rPr/>
        <w:t>Ⱡ</w:t>
      </w:r>
      <w:r>
        <w:rPr/>
        <w:t>뭁泂䥪玩繋䍄嚣機痂⧂䢿愩숪で庥剈⑍䤰㟍恉</w:t>
      </w:r>
      <w:r>
        <w:rPr/>
        <w:t>ꕾ⍭</w:t>
      </w:r>
      <w:r>
        <w:rPr/>
        <w:t>穁㙤癦扊昤嘣稺䑓㝰淂濂桧教息矂쉆</w:t>
      </w:r>
      <w:r>
        <w:rPr/>
        <w:t>ⰷ</w:t>
      </w:r>
      <w:r>
        <w:rPr/>
        <w:t>ꌤ灺祪杖倯爦傩⥯╤欤恠</w:t>
      </w:r>
      <w:r>
        <w:rPr/>
        <w:t>꧍</w:t>
      </w:r>
      <w:r>
        <w:rPr/>
        <w:t>쉓䐪倱汖楕䟂楷⴪뽟ꄣ欺㕚䓍穘㩏⥂㦩彌쉶믍⩯⯂噚涩</w:t>
      </w:r>
      <w:r>
        <w:rPr/>
        <w:t>ⵇ</w:t>
      </w:r>
      <w:r>
        <w:rPr/>
        <w:t>束숩磃뽀</w:t>
      </w:r>
      <w:r>
        <w:rPr/>
        <w:t>ⰻ</w:t>
      </w:r>
      <w:r>
        <w:rPr/>
        <w:t>꧂</w:t>
      </w:r>
      <w:r>
        <w:rPr/>
        <w:t>吮㷂硅甤乐癘묊猺噍儽确揂彸䬨氻♐⯂걁瑇啕帪</w:t>
      </w:r>
      <w:r>
        <w:rPr/>
        <w:t>ⱪ</w:t>
      </w:r>
      <w:r>
        <w:rPr/>
        <w:t>噬䩠䕾䝩悻凂䤬繁㝥䑶晶⍬쉷䨵숯摀</w:t>
      </w:r>
      <w:r>
        <w:rPr/>
        <w:t>ꥌ</w:t>
      </w:r>
      <w:r>
        <w:rPr/>
        <w:t>愤煫</w:t>
      </w:r>
      <w:r>
        <w:rPr/>
        <w:t>ⶩ</w:t>
      </w:r>
      <w:r>
        <w:rPr/>
        <w:t>무涩䎮㝯싂穘空㵗晈쉾浵㥋쉕㩗㙁报呺뽪堹䙠㞩佱</w:t>
      </w:r>
      <w:r>
        <w:rPr/>
        <w:t>ꤲ</w:t>
      </w:r>
      <w:r>
        <w:rPr/>
        <w:t>㍊瑺ꅚ슻狂걮㩍</w:t>
      </w:r>
      <w:r>
        <w:rPr/>
        <w:t>ꦏ</w:t>
      </w:r>
      <w:r>
        <w:rPr/>
        <w:t>年슮땧㋂뗂⿂</w:t>
      </w:r>
      <w:r>
        <w:rPr/>
        <w:t>ꦬ</w:t>
      </w:r>
      <w:r>
        <w:rPr/>
        <w:t>癎ꅂ묷㊮⩐슿䵄䵐</w:t>
      </w:r>
      <w:r>
        <w:rPr/>
        <w:t>Ⱛ</w:t>
      </w:r>
      <w:r>
        <w:rPr/>
        <w:t>䵠㉯呟䘻넭杔⏃쵫顸ꍊ싂砲숫</w:t>
      </w:r>
      <w:r>
        <w:rPr/>
        <w:t>⠪</w:t>
      </w:r>
      <w:r>
        <w:rPr/>
        <w:t>딷八╅椭쉏숯㫂噌⍃뭥⨦乏恈咣뽠쉾쉔</w:t>
      </w:r>
      <w:r>
        <w:rPr/>
        <w:t>Ⲭ</w:t>
      </w:r>
      <w:r>
        <w:rPr/>
        <w:t>쉥捀䕬ㅈ眫숥凂づ琪♀摚页砰㯂쉔쉸㕒뿍摵幉礨癎㔱⽨橡⻂敄⚏硠쉨ꏃ䥘㥏</w:t>
      </w:r>
      <w:r>
        <w:rPr/>
        <w:t>ⶡⵐ</w:t>
      </w:r>
      <w:r>
        <w:rPr/>
        <w:t>ꏂ싂䍔奶뽴무捫㊣⭕⩃깄䴤塆⽐祰坧㎩弨唦䔴欦⸬</w:t>
      </w:r>
      <w:r>
        <w:rPr/>
        <w:t>Ⱓ</w:t>
      </w:r>
      <w:r>
        <w:rPr/>
        <w:t>瘨杚ど汮⽹</w:t>
      </w:r>
      <w:r>
        <w:rPr/>
        <w:t>⠥</w:t>
      </w:r>
      <w:r>
        <w:rPr/>
        <w:t>囂⼩䥁㓂썰</w:t>
      </w:r>
      <w:r>
        <w:rPr/>
        <w:t>ꖻ</w:t>
      </w:r>
      <w:r>
        <w:rPr/>
        <w:t>㙁䩶ꅦ긮兏穗嘣␹买</w:t>
      </w:r>
      <w:r>
        <w:rPr/>
        <w:t>Ⲭ</w:t>
      </w:r>
      <w:r>
        <w:rPr/>
        <w:t>睆㌰吴㛍숯쉅습䢻着嘹숨係畧嗂採繌椣䁀洰㎏稯䕡깭吸槍쉸䥂爯쉰浏佺熬㘵坆⩥㉢ぁ⵪䅆䅟⮘䯂恱䭺漷堦⫂㈤厣☪儸㫎刪硩㚿㕋轗䝏扒㉰㛂㉴煲쉋绂兑㦏⨹쉚㍹灨⪩</w:t>
      </w:r>
      <w:r>
        <w:rPr/>
        <w:t>⢱▥</w:t>
      </w:r>
      <w:r>
        <w:rPr/>
        <w:t>䭒⩨灇华㬫烂輥녾敨䥆꤮䝩江㉃⯂긯礭䔬㕟但塇⚘扦礪厱쉹桮쉍쎣ꏂ⒥뭟췂⏂녓䐤쉪吹뭦恢묲갲쉡摌ꍦ扴䊣牲煢쉥㩌偯顉煪桅此╄싎牮ꄩ⛂㥪ꇂ䋍畮揂彋䜰䡖佥䀲䄸哎顋父剐媮噦縥䉱⫂땹壂纬幐⭰渴㕑</w:t>
      </w:r>
      <w:r>
        <w:rPr/>
        <w:t>ⶣ⩒</w:t>
      </w:r>
      <w:r>
        <w:rPr/>
        <w:t>柃노⯃數疘噸獐畓</w:t>
      </w:r>
      <w:r>
        <w:rPr/>
        <w:t>ꔪ</w:t>
      </w:r>
      <w:r>
        <w:rPr/>
        <w:t>䡎숯ㄪ⸦䔱걩䴪摕䥕㉴쉢㉮㮩嫂䆩壂樱湌䖮습숲⬸攮偩搷渷쉪⑉䡘걎䚵彍</w:t>
      </w:r>
      <w:r>
        <w:rPr/>
        <w:t>꧂</w:t>
      </w:r>
      <w:r>
        <w:rPr/>
        <w:t>䮩</w:t>
      </w:r>
      <w:r>
        <w:rPr/>
        <w:t>ꖵ</w:t>
      </w:r>
      <w:r>
        <w:rPr/>
        <w:t>六㵨琻爯畠䖣辩㜮渦獘</w:t>
      </w:r>
      <w:r>
        <w:rPr/>
        <w:t>ꤸ</w:t>
      </w:r>
      <w:r>
        <w:rPr/>
        <w:t>㛂椺颩礳땔兯숵磂偢슥䩏穒뼰瞥䠶矃ꆣ쉪弻䵪⵭⾘쉡楖슣♡瑄쉶䍂㈸祈穌⵬곂꥕煹쎥轶⻂浃딳塱廂剶㕁딸</w:t>
      </w:r>
      <w:r>
        <w:rPr/>
        <w:t>⣃</w:t>
      </w:r>
      <w:r>
        <w:rPr/>
        <w:t>䩳</w:t>
      </w:r>
      <w:r>
        <w:rPr/>
        <w:t>ⱙ</w:t>
      </w:r>
      <w:r>
        <w:rPr/>
        <w:t>桋겵땎ꍑ乞녬涏橂㐽쉶庘夭䙟楬畢䣂칥⍸䉲녑檏</w:t>
      </w:r>
      <w:r>
        <w:rPr/>
        <w:t>ꔳ</w:t>
      </w:r>
      <w:r>
        <w:rPr/>
        <w:t>뽁敥╬쉸浓圷䱔⛂㭍纥쉇㈮㔳䉕⩀㌮쉨쉘䎥恌奓扂敧ꅦ漩싂㑞猊䐥⮣ꅚ究ꅢ㥴繫⫃扖㓂䉁뗂庮睙佁␯⾵捆猸╣獅숸す</w:t>
      </w:r>
      <w:r>
        <w:rPr/>
        <w:t>ⱚ</w:t>
      </w:r>
      <w:r>
        <w:rPr/>
        <w:t>攣䅴噺䃂슥桚⽙祃恇瑋⭏稭穗⩾</w:t>
      </w:r>
      <w:r>
        <w:rPr/>
        <w:t>Ⳃ♮</w:t>
      </w:r>
      <w:r>
        <w:rPr/>
        <w:t>忂庱숯繢䔥绂⩕싃쉔㚏숩竂</w:t>
      </w:r>
      <w:r>
        <w:rPr/>
        <w:t>꧂</w:t>
      </w:r>
      <w:r>
        <w:rPr/>
        <w:t>쉟</w:t>
      </w:r>
      <w:r>
        <w:rPr/>
        <w:t>⡔</w:t>
      </w:r>
      <w:r>
        <w:rPr/>
        <w:t>捀ꅆ깏痂䏍䫃繪唽㤮䐬砺檡슘䍥氵坞䮵栦煲䥫쵥긪㜽洫䴰盂싂⹯獸䝩⻂瘭䋂㉢楖墘╂</w:t>
      </w:r>
      <w:r>
        <w:rPr/>
        <w:t>ꖩ</w:t>
      </w:r>
      <w:r>
        <w:rPr/>
        <w:t>挶녆ꍀ䅌䭠</w:t>
      </w:r>
      <w:r>
        <w:rPr/>
        <w:t>꧃</w:t>
      </w:r>
      <w:r>
        <w:rPr/>
        <w:t>⡮</w:t>
      </w:r>
      <w:r>
        <w:rPr/>
        <w:t>塐揂썹焪㍱潔㙭㫂婃뭹势䵕泂쉵ㅢ䃂琣䜰輫⥣⛂㑓䥷☱㝮璿</w:t>
      </w:r>
      <w:r>
        <w:rPr/>
        <w:t>⣂</w:t>
      </w:r>
      <w:r>
        <w:rPr/>
        <w:t>僂쉚桱烎ㅰ녧穮</w:t>
      </w:r>
      <w:r>
        <w:rPr/>
        <w:t>ꕰ</w:t>
      </w:r>
      <w:r>
        <w:rPr/>
        <w:t>幟䀭窘⴩䵓</w:t>
      </w:r>
      <w:r>
        <w:rPr/>
        <w:t>ꦩ</w:t>
      </w:r>
      <w:r>
        <w:rPr/>
        <w:t>䉏欪攦쵳</w:t>
      </w:r>
      <w:r>
        <w:rPr/>
        <w:t>ⵥꕣ</w:t>
      </w:r>
      <w:r>
        <w:rPr/>
        <w:t>슿䭖牡䈨敊┽⥉䙶恑㷂쉲㝭檘㋂깦䍐太橅帥圵䶵彳獰狃㣍⭃䪵싃な㝰䇎猯</w:t>
      </w:r>
      <w:r>
        <w:rPr/>
        <w:t>⡵</w:t>
      </w:r>
      <w:r>
        <w:rPr/>
        <w:t>㍬塵牋슘帹숩涣⏂浧猣䁖⿍䱰偎ꌶ係♑辬幁景㧎걤䁴唵슬㝩槍牠쉮壂⺡싂癡䝤偎䀬㣂匣뭱ヂ憩偉砰偉</w:t>
      </w:r>
      <w:r>
        <w:rPr/>
        <w:t>ꥐ</w:t>
      </w:r>
      <w:r>
        <w:rPr/>
        <w:t>쉓牳䶻䍱夸匵⒩彆壂彸乒</w:t>
      </w:r>
      <w:r>
        <w:rPr/>
        <w:t>ꤨ</w:t>
      </w:r>
      <w:r>
        <w:rPr/>
        <w:t>晾戬ㆮ偏礲䡓捑㈥惍㡹猷搯숸⭏亵秂濂䷂潴形⍢숪刽⽩呰䵒㴺松拍</w:t>
      </w:r>
      <w:r>
        <w:rPr/>
        <w:t>ꤺ</w:t>
      </w:r>
      <w:r>
        <w:rPr/>
        <w:t>嘯䠹獅쉋㆏彊믂쉪⬬㣂쉉枻滂瑈田䡣쵨</w:t>
      </w:r>
      <w:r>
        <w:rPr/>
        <w:t>Ⱪ⡊</w:t>
      </w:r>
      <w:r>
        <w:rPr/>
        <w:t>녦싂㐷䕃抮쉹竂숦痃썆</w:t>
      </w:r>
      <w:r>
        <w:rPr/>
        <w:t>ꗂ</w:t>
      </w:r>
      <w:r>
        <w:rPr/>
        <w:t>ꏎ㡪椭楍慊顆䴣䍡숲啭弤䨰䱘㏍⽠埂쉏䵪ꍬ氱땰姍䙖煑嫍婯㡤뾏埂幋䑀个捾숷쉅쉢㵑㑘䭓橰⦿╍焪㎵繟</w:t>
      </w:r>
      <w:r>
        <w:rPr/>
        <w:t>ⶻ</w:t>
      </w:r>
      <w:r>
        <w:rPr/>
        <w:t>攣洴䰺杈啤䝯轈딶牫牲⩧</w:t>
      </w:r>
      <w:r>
        <w:rPr/>
        <w:t>Ⳃ</w:t>
      </w:r>
      <w:r>
        <w:rPr/>
        <w:t>䍄户⥂ッ슬㪘⍆㈰塔彟㝩⽇츣겵㍦⬲쉸숲땰绂猸利䁫乭序ヂ楃㕈껂瓂嘱䭹縤彷깆䍵焤䥸썉㤰㑆⍬儫夻</w:t>
      </w:r>
      <w:r>
        <w:rPr/>
        <w:t>ꤪ</w:t>
      </w:r>
      <w:r>
        <w:rPr/>
        <w:t>煩䠬湏礹㝊㠻쉫ꥬ䭗</w:t>
      </w:r>
      <w:r>
        <w:rPr/>
        <w:t>⣂</w:t>
      </w:r>
      <w:r>
        <w:rPr/>
        <w:t>䝴晳ꍢ㌯䝺숸▱㍏㙳ㅖ㚮湴ꍄ뇂</w:t>
      </w:r>
      <w:r>
        <w:rPr/>
        <w:t>⡇</w:t>
      </w:r>
      <w:r>
        <w:rPr/>
        <w:t>䕴弻╣礹烂␮畂嗂睄濍朸繘珃祫迂╅湏ꍣ㙍⧂桏也ㅣ䚡ꥯ具⨮盂女坮揂癞</w:t>
      </w:r>
      <w:r>
        <w:rPr/>
        <w:t>ꔰ</w:t>
      </w:r>
      <w:r>
        <w:rPr/>
        <w:t>숯埂彇껂敐쉓頥硘쉇⫃焯浄娭卟䥟</w:t>
      </w:r>
      <w:r>
        <w:rPr/>
        <w:t>ꦥ</w:t>
      </w:r>
      <w:r>
        <w:rPr/>
        <w:t>䘪父䉃猲넵携꥔녞矂慲噤眵淂轕쉔</w:t>
      </w:r>
      <w:r>
        <w:rPr/>
        <w:t>ꖬ⨬</w:t>
      </w:r>
      <w:r>
        <w:rPr/>
        <w:t>넴歉匽㩪䍓⺱쵐汆璻쵨갦㯂頯䋂徵揂╍䉒䍪沬栊弪爻椺婤싂顶湏╄㍶쉁䕍獳㵆㉦⵹䈪痂숯顴뽖獲偵灉杮煘埂꤮땪乇걨</w:t>
      </w:r>
      <w:r>
        <w:rPr/>
        <w:t>ⶡ</w:t>
      </w:r>
      <w:r>
        <w:rPr/>
        <w:t>㦱촱녒⩙䍵杌⼳手湕깃슩瀹쉙璮㟂⽩噔㢏숩썡묽쌨ꅾ甫</w:t>
      </w:r>
      <w:r>
        <w:rPr/>
        <w:t>ꗍ⥢</w:t>
      </w:r>
      <w:r>
        <w:rPr/>
        <w:t>澵쉠瓂⫂떘㡈⩯婀쉵顉☫䭙乴㶬揂쉴楴싎祟㩦敾冏啷걀皩湐漯煑칬┩碘㓂䪬瑘参歓쉱쉑漣牪숰</w:t>
      </w:r>
      <w:r>
        <w:rPr/>
        <w:t>ⱖ</w:t>
      </w:r>
      <w:r>
        <w:rPr/>
        <w:t>摄颮灸愴㌬倯捸䳃⩬</w:t>
      </w:r>
      <w:r>
        <w:rPr/>
        <w:t>ⱸ</w:t>
      </w:r>
      <w:r>
        <w:rPr/>
        <w:t>컂칍뽚츯㙇㴳婘</w:t>
      </w:r>
      <w:r>
        <w:rPr/>
        <w:t>ꥍ</w:t>
      </w:r>
      <w:r>
        <w:rPr/>
        <w:t>䀨摣瑍⮥圥桴┺⥷</w:t>
      </w:r>
      <w:r>
        <w:rPr/>
        <w:t>ⵖ</w:t>
      </w:r>
      <w:r>
        <w:rPr/>
        <w:t>뭆䝨싂仂녙潟並煄垻⥇偱슏焳漦䆩媬矂壂㩨쉋⼤佩䣃珂䯂顠㑌◎幊䣂璻싎嗂橅캱䵈쉎煺执♔做䭃쉺敾祠樭ぺ搯숭쉍堮卩澬⭃믂䍵ꅌ棎⌫뭞桋縰</w:t>
      </w:r>
      <w:r>
        <w:rPr/>
        <w:t>⡋</w:t>
      </w:r>
      <w:r>
        <w:rPr/>
        <w:t>縻掩⍌壂♒湤㘭䖻</w:t>
      </w:r>
      <w:r>
        <w:rPr/>
        <w:t>ꔱ</w:t>
      </w:r>
      <w:r>
        <w:rPr/>
        <w:t>ꍁ冻</w:t>
      </w:r>
      <w:r>
        <w:rPr/>
        <w:t>Ⱚ</w:t>
      </w:r>
      <w:r>
        <w:rPr/>
        <w:t>뼻䀴ꍧ㬲勂华偳␹쉂㑋╨盂攤숰쉥匪땨坣䵸䑃⩳稺娳⨵扰⥓单琮轓㵲㕮坁煸숩숺싂▬䱊㚘⬨쉯ꍃ彌㴰伩썮幥䲿㌵ㅹ稲漻숵건㜹氹迂</w:t>
      </w:r>
      <w:r>
        <w:rPr/>
        <w:t>⡚</w:t>
      </w:r>
      <w:r>
        <w:rPr/>
        <w:t>䭊恾圣쉓㕱嗂캡浸轖殮</w:t>
      </w:r>
      <w:r>
        <w:rPr/>
        <w:t>ꤸ</w:t>
      </w:r>
      <w:r>
        <w:rPr/>
        <w:t>䕯懂璥湃Ⓜ懎䩹唯礭딤转畤䖡利䅳</w:t>
      </w:r>
      <w:r>
        <w:rPr/>
        <w:t>⡾</w:t>
      </w:r>
      <w:r>
        <w:rPr/>
        <w:t>䩾쉅輻朻쉾썕泃싂嚡碥</w:t>
      </w:r>
      <w:r>
        <w:rPr/>
        <w:t>⠻</w:t>
      </w:r>
      <w:r>
        <w:rPr/>
        <w:t>捍〴䇂挳⪬</w:t>
      </w:r>
      <w:r>
        <w:rPr/>
        <w:t>⡴</w:t>
      </w:r>
      <w:r>
        <w:rPr/>
        <w:t>乫㭇⵶教湓主戺旂숥㵨摉夫轟쉖ㆣ噑汮关뾥㙶</w:t>
      </w:r>
      <w:r>
        <w:rPr/>
        <w:t>ꦵ</w:t>
      </w:r>
      <w:r>
        <w:rPr/>
        <w:t>䭍䩣牭愺촵쉚幑</w:t>
      </w:r>
      <w:r>
        <w:rPr/>
        <w:t>ꖣ</w:t>
      </w:r>
      <w:r>
        <w:rPr/>
        <w:t>渻父䙫牃</w:t>
      </w:r>
      <w:r>
        <w:rPr/>
        <w:t>꧂</w:t>
      </w:r>
      <w:r>
        <w:rPr/>
        <w:t>쎣啠꥾秂捸睍卂瀷浺㙭䕷␰슱쉂㵦搵쉎䭤儮奚愺輪⥇䙮♓㈲걒母䁘㡱쉙䱘干种녒㤯숬싂㍱㩕⻂忂䐫丨숹桔⎩쉙⴫</w:t>
      </w:r>
      <w:r>
        <w:rPr/>
        <w:t>ꤥ</w:t>
      </w:r>
      <w:r>
        <w:rPr/>
        <w:t>䝱䰭帶䄻ㅶ㥵㝗</w:t>
      </w:r>
      <w:r>
        <w:rPr/>
        <w:t>ⱈ</w:t>
      </w:r>
      <w:r>
        <w:rPr/>
        <w:t>㦵颻轖畧</w:t>
      </w:r>
      <w:r>
        <w:rPr/>
        <w:t>꤭</w:t>
      </w:r>
      <w:r>
        <w:rPr/>
        <w:t>听⨻䖮夥⽪䩀㡹顔㍾剞廂堳䘪숥兴織㈱䭎橕슘⏂깘硉⭰穩⏂⹍味䡓㑋杇슬匩奒煔䱈偤昩挳䥶砪쉑乾串䱄㍘썔㧂⪩ㅄ숱磂渨䉮䵫䑥䳂칯樷⍐䱶晦쉠슩쎘渭곂慰䵴杰〈轵쉥걮䭺䤽䅥쉀땅</w:t>
      </w:r>
      <w:r>
        <w:rPr/>
        <w:t>ⱎ</w:t>
      </w:r>
      <w:r>
        <w:rPr/>
        <w:t>婤㍣⍱啯㩌䑳秃刨䴪꥞꺡슘䩠䣂礽䝉坸ㅤ瑅㇂㥶刹璻㝋䐬坦嘲㕲摗㑒䄦帊⤫⎡녊ꇂ㭠춱쉉〶恤</w:t>
      </w:r>
      <w:r>
        <w:rPr/>
        <w:t>ꔻ</w:t>
      </w:r>
      <w:r>
        <w:rPr/>
        <w:t>㫂⼰</w:t>
      </w:r>
      <w:r>
        <w:rPr/>
        <w:t>ꦣ</w:t>
      </w:r>
      <w:r>
        <w:rPr/>
        <w:t>卯斩쵋쉌⎻瀥橈⩭숵灗칳捸䳂䢩顰幌䑞牞䘫樰彘⥑痂䞵딵楩坓숺稭睈㟂秂㙲唯쵸硐硐䙵쉀䛍烍깴忂䝾㕰⼷兗䪩攤典㛍焨渰氰⩖坮䮘悡ꍎ䈦煘싂剱祎〪뼺┶棂掿眽憩偺㝑숩쉰䭙瘵䳎偐捦渣彏츤柂䡰쉙</w:t>
      </w:r>
      <w:r>
        <w:rPr/>
        <w:t>⠨</w:t>
      </w:r>
      <w:r>
        <w:rPr/>
        <w:t>䎿辩㑷숲扷洽녔⪡</w:t>
      </w:r>
      <w:r>
        <w:rPr/>
        <w:t>ⱄ</w:t>
      </w:r>
      <w:r>
        <w:rPr/>
        <w:t>㉥㑇쉉⨪伬䙎塺⹊悘</w:t>
      </w:r>
      <w:r>
        <w:rPr/>
        <w:t>ⵞ</w:t>
      </w:r>
      <w:r>
        <w:rPr/>
        <w:t>縰墻し</w:t>
      </w:r>
      <w:r>
        <w:rPr/>
        <w:t>⠣</w:t>
      </w:r>
      <w:r>
        <w:rPr/>
        <w:t>쉓䲣碵</w:t>
      </w:r>
      <w:r>
        <w:rPr/>
        <w:t>Ɑ</w:t>
      </w:r>
      <w:r>
        <w:rPr/>
        <w:t>䙹</w:t>
      </w:r>
      <w:r>
        <w:rPr/>
        <w:t>⡗</w:t>
      </w:r>
      <w:r>
        <w:rPr/>
        <w:t>淂㬪㛂材睯唫䡾⭔ぴ涬䄣㝮쌰┱狂業䩟歙暏斻꧎殡穧煍姂䄥卙坑䐪䡰ꍊ剺</w:t>
      </w:r>
      <w:r>
        <w:rPr/>
        <w:t>ꔴ</w:t>
      </w:r>
      <w:r>
        <w:rPr/>
        <w:t>㪱䅺泂갤幹奺灯쉩⍋堽汖㙆婑㴶戹䄻䩓⥴㐮拂䡒⚻䵆슏澿䘯㍕㑄</w:t>
      </w:r>
      <w:r>
        <w:rPr/>
        <w:t>⡬</w:t>
      </w:r>
      <w:r>
        <w:rPr/>
        <w:t>ꗂ▘⪡</w:t>
      </w:r>
      <w:r>
        <w:rPr/>
        <w:t>䄶妬㬳쉢쏂横繲婡싂◂썍놘䱴湕嗂츳恄塦䭫㴥넻碻㵷䥤</w:t>
      </w:r>
      <w:r>
        <w:rPr/>
        <w:t>Ɒ</w:t>
      </w:r>
      <w:r>
        <w:rPr/>
        <w:t>ㅘ墵⩗⯂곂㦻祶儺䬱東넨믂㵀愨穤ㆻ㉣惂쉟浏刦㈷⫂塚㵥敆倸␪允䘫䝲</w:t>
      </w:r>
      <w:r>
        <w:rPr/>
        <w:t>ꕘ</w:t>
      </w:r>
      <w:r>
        <w:rPr/>
        <w:t>뮿쉐眪䌫主췂䘳媻ꄽ싂뽃晭唣歡⥢所瑓깚塏㈺䝥싃迂㨦䝍卉戽싂</w:t>
      </w:r>
      <w:r>
        <w:rPr/>
        <w:t>Ⲙ</w:t>
      </w:r>
      <w:r>
        <w:rPr/>
        <w:t>䉁捥숬㑧넬轙◂㍅</w:t>
      </w:r>
      <w:r>
        <w:rPr/>
        <w:t>ⵣ</w:t>
      </w:r>
      <w:r>
        <w:rPr/>
        <w:t>⼶썚桏숶</w:t>
      </w:r>
      <w:r>
        <w:rPr/>
        <w:t>Ⱳ</w:t>
      </w:r>
      <w:r>
        <w:rPr/>
        <w:t>丳ꎘ䃂䂿窵쉊㡄䣂䚿渰䥭⽏녕</w:t>
      </w:r>
      <w:r>
        <w:rPr/>
        <w:t>꧂</w:t>
      </w:r>
      <w:r>
        <w:rPr/>
        <w:t>䊥䝤朸㢻縤焦眮㢿彙숵싂ね⩎恐쉰숦柎流嚻塍頯佭纡쉌㘮杕㠥⭖猱恐伦濃쌪晠縲㐩偂䌰扅䱆䭊佢䑔搫潌䎏슩壂ꅠ㬺挬灏惂㝾쉎긺渪䃂ㄵ偞医捲䝚倪╖畹쉘⸣㒥䖻ㄯ摋츫䳂㐯숮佨呹恧㴺䥙⌤䫂⚬毂敞䱙⹞㐣攻悡塘ꄳ杺堪ꄩ暘믂稫浹䬦⼩額噎쉪㩷슮䥢汤䥦刭䐤츥땟礰츪⭌㍫㏂슻卍㵍滂⤱䌽숤⽨浚䥠帲桅쉍䝪䤯숦猫쵚칸䮘뭶扠⵬别枮磂槂㍙⩓㉵䜽橂쉥썇碬䓂䧂䪏쉆坪떩⫎쉤</w:t>
      </w:r>
      <w:r>
        <w:rPr/>
        <w:t>ꥒ┳</w:t>
      </w:r>
      <w:r>
        <w:rPr/>
        <w:t>䑥⼲䢣牔䉔椫㉰柂㗂㔩燎汐献䵍쉬䠪杸숩䴱㬭畺敒焯夽쉐컂⑗⬥乙煭쉯䚡㦩</w:t>
      </w:r>
      <w:r>
        <w:rPr/>
        <w:t>⡮</w:t>
      </w:r>
      <w:r>
        <w:rPr/>
        <w:t>坖䶡싂㍚䭞␊䍨顣쉎</w:t>
      </w:r>
      <w:r>
        <w:rPr/>
        <w:t>ꤳ</w:t>
      </w:r>
      <w:r>
        <w:rPr/>
        <w:t>嗂쉋瓃쉍樺䉵쉲扠</w:t>
      </w:r>
      <w:r>
        <w:rPr/>
        <w:t>ꖱ</w:t>
      </w:r>
      <w:r>
        <w:rPr/>
        <w:t>姂甸勂䲘縣䂮뭥乙딴晵</w:t>
      </w:r>
      <w:r>
        <w:rPr/>
        <w:t>ꤳ</w:t>
      </w:r>
      <w:r>
        <w:rPr/>
        <w:t>堥偀瘴绂溏怤</w:t>
      </w:r>
      <w:r>
        <w:rPr/>
        <w:t>ꤸ</w:t>
      </w:r>
      <w:r>
        <w:rPr/>
        <w:t>㭧氲㥶愲夻썷轥녷娸掱䙨㖱㩂户컂</w:t>
      </w:r>
      <w:r>
        <w:rPr/>
        <w:t>ⲡ</w:t>
      </w:r>
      <w:r>
        <w:rPr/>
        <w:t>쌻瘲쉣攸疬꧎⹱뼳㴥⹉㝲쉥䏂煎梮격強坙䝧ꍟ匪깖母슩뿂㡺卯戻ㅘ槂獇㭦幠䆱♆㵧◂百숯䤶湘⾡盍䉩楉畮䉘浟⸫报걀㩩卲쉶吪兓䡳⼮顋洦桮䉥슱半毃ぺ㜱嘪</w:t>
      </w:r>
      <w:r>
        <w:rPr/>
        <w:t>ꕺ</w:t>
      </w:r>
      <w:r>
        <w:rPr/>
        <w:t>䱀䥧㑖</w:t>
      </w:r>
      <w:r>
        <w:rPr/>
        <w:t>ⴱ</w:t>
      </w:r>
      <w:r>
        <w:rPr/>
        <w:t>쉋</w:t>
      </w:r>
      <w:r>
        <w:rPr/>
        <w:t>ꤩ</w:t>
      </w:r>
      <w:r>
        <w:rPr/>
        <w:t>煱帱⤭㥚慒穆晈溡曃洵쉚칲㯂幉㈰帻桟輤疿쉦㙄汒䘸㌫쉵쉗⯂⹨䲘䝕顚놘⑞걀㬹潂祁숦堤㩮啞쉃갹啍䤸䈭瑸☷㨭榩뽦熩穲⩘⥳ッ䩌썄嘤申晔䥆呠</w:t>
      </w:r>
      <w:r>
        <w:rPr/>
        <w:t>ⳃ</w:t>
      </w:r>
      <w:r>
        <w:rPr/>
        <w:t>ㄷ促皥㑥犬䴣쵴䁌洳䈥㕹</w:t>
      </w:r>
      <w:r>
        <w:rPr/>
        <w:t>⡩</w:t>
      </w:r>
      <w:r>
        <w:rPr/>
        <w:t>慥Ⓜ灩坈ㅃ炮숥</w:t>
      </w:r>
      <w:r>
        <w:rPr/>
        <w:t>Ⱟ</w:t>
      </w:r>
      <w:r>
        <w:rPr/>
        <w:t>妮㑴⧂</w:t>
      </w:r>
      <w:r>
        <w:rPr/>
        <w:t>⡈</w:t>
      </w:r>
      <w:r>
        <w:rPr/>
        <w:t>䔻䝾</w:t>
      </w:r>
      <w:r>
        <w:rPr/>
        <w:t>⡕</w:t>
      </w:r>
      <w:r>
        <w:rPr/>
        <w:t>㵊帪敆</w:t>
      </w:r>
      <w:r>
        <w:rPr/>
        <w:t>ⶣ</w:t>
      </w:r>
      <w:r>
        <w:rPr/>
        <w:t>㤪㡒捳㫂哂⴬ㄫ晒뭃炣参䝚⬭䨱恮쉺畸쌮洵幱싂ꥸꌨ㝸㵑</w:t>
      </w:r>
      <w:r>
        <w:rPr/>
        <w:t>⣂</w:t>
      </w:r>
      <w:r>
        <w:rPr/>
        <w:t>㥷㕶</w:t>
      </w:r>
      <w:r>
        <w:rPr/>
        <w:t>ꗃ</w:t>
      </w:r>
      <w:r>
        <w:rPr/>
        <w:t>沩숲딲쏂쉙癖㕁栶╚漩奒氨礱곃澣桎䇂䱗矂地䱸澻捅欲怫䑟嫂䒱㩶䨰垥昪</w:t>
      </w:r>
      <w:r>
        <w:rPr/>
        <w:t>ⱦ</w:t>
      </w:r>
      <w:r>
        <w:rPr/>
        <w:t>㘸㝁걅嗃㩡䉗␶灄⤽슬凂ꅖ塗朴</w:t>
      </w:r>
      <w:r>
        <w:rPr/>
        <w:t>⡢⡒䷂</w:t>
      </w:r>
      <w:r>
        <w:rPr/>
        <w:t>㬲䌭뽙儳㝧津⻎숰쉕㥷⨦占</w:t>
      </w:r>
      <w:r>
        <w:rPr/>
        <w:t>ꕔ</w:t>
      </w:r>
      <w:r>
        <w:rPr/>
        <w:t>啫⍅摃</w:t>
      </w:r>
      <w:r>
        <w:rPr/>
        <w:t>ⵠ</w:t>
      </w:r>
      <w:r>
        <w:rPr/>
        <w:t>忂夭獎幹顯嘵堥㎣쌩医勃⦘垩犿㍣㬬䝨쌬犩㊥䑤䟂潘⮻倬僂쵰头㴦恫뽊悵䋂夵䡃䆵湗숺⹘〬㕺橀쉄坾䚱쉚♢恧児眸乖쉩朴偍䙲濂䰯暥撵祅慄ꎣ䶱恖▬깵棂㒵㝗䶩仂䜥㍴欶⨫걔슡煩㵘䩔딨⩕칹싎⾥</w:t>
      </w:r>
      <w:r>
        <w:rPr/>
        <w:t>꤫</w:t>
      </w:r>
      <w:r>
        <w:rPr/>
        <w:t>칶</w:t>
      </w:r>
      <w:r>
        <w:rPr/>
        <w:t>ꕷ</w:t>
      </w:r>
      <w:r>
        <w:rPr/>
        <w:t>싂⩒䬺㥃硧⺘⤻⹑䭂싂䴽ず恤兎捏䙴晑䧂瘬䬪</w:t>
      </w:r>
      <w:r>
        <w:rPr/>
        <w:t>ⷂ</w:t>
      </w:r>
      <w:r>
        <w:rPr/>
        <w:t>琤捊슩梱⸫믂堳栶싃뽱╍䀴㥃恤䍄愪䩞␫습</w:t>
      </w:r>
      <w:r>
        <w:rPr/>
        <w:t>ꥈ</w:t>
      </w:r>
      <w:r>
        <w:rPr/>
        <w:t>剌漪</w:t>
      </w:r>
      <w:r>
        <w:rPr/>
        <w:t>ⶡ</w:t>
      </w:r>
      <w:r>
        <w:rPr/>
        <w:t>玩䁺䟂䠺䳂印祯㪥獯妏⪱ꅭ漨싂⤻㩗⑌㐰녨禬</w:t>
      </w:r>
      <w:r>
        <w:rPr/>
        <w:t>ꕄ</w:t>
      </w:r>
      <w:r>
        <w:rPr/>
        <w:t>䵪뭱</w:t>
      </w:r>
      <w:r>
        <w:rPr/>
        <w:t>ⱚ</w:t>
      </w:r>
      <w:r>
        <w:rPr/>
        <w:t>놿の぀䁊땇䠪쉇</w:t>
      </w:r>
      <w:r>
        <w:rPr/>
        <w:t>ⵟ</w:t>
      </w:r>
      <w:r>
        <w:rPr/>
        <w:t>쉈瞩㨪걾辏倴쉎爺㍡땣뾮坑瘴⩱位</w:t>
      </w:r>
      <w:r>
        <w:rPr/>
        <w:t>ꦮ</w:t>
      </w:r>
      <w:r>
        <w:rPr/>
        <w:t>剶ꎻ垻쉘⌨䇂⩦垘䜭烎㩅迎洳믂썈輸狂刣帊牋竎䬶噲␳칶婂╄潘⍈慬卨쉨싂</w:t>
      </w:r>
      <w:r>
        <w:rPr/>
        <w:t>ⲏ┸</w:t>
      </w:r>
      <w:r>
        <w:rPr/>
        <w:t>걳乄橡</w:t>
      </w:r>
      <w:r>
        <w:rPr/>
        <w:t>ⰺ</w:t>
      </w:r>
      <w:r>
        <w:rPr/>
        <w:t>䕞♯瘹쉁⥬䴱깕䞻盂┪㶣勎繮䡞ヂ㓂恨惂⑸</w:t>
      </w:r>
      <w:r>
        <w:rPr/>
        <w:t>ⰴ</w:t>
      </w:r>
      <w:r>
        <w:rPr/>
        <w:t>ㅬ䰽䩗䗂⏎辻ꥤ䔱긩䨪㕪믂뽓妏媱䤬ꅌ徥㩠ㆱ䨦嘲䱔湹㝳䑥䏍區輸⎩</w:t>
      </w:r>
      <w:r>
        <w:rPr/>
        <w:t>ꦣ</w:t>
      </w:r>
      <w:r>
        <w:rPr/>
        <w:t>䬪땴㊥㓂湞㐶剖䕠⽟ケ㬳喵</w:t>
      </w:r>
      <w:r>
        <w:rPr/>
        <w:t>Ⱚ</w:t>
      </w:r>
      <w:r>
        <w:rPr/>
        <w:t>稺克ㆡ⭮摖ぬ䗎礭쌲넺㣎睾橌恀嚘깭奈㩣</w:t>
      </w:r>
      <w:r>
        <w:rPr/>
        <w:t>ꥉꦻ</w:t>
      </w:r>
      <w:r>
        <w:rPr/>
        <w:t>㕞亥</w:t>
      </w:r>
      <w:r>
        <w:rPr/>
        <w:t>⡸</w:t>
      </w:r>
      <w:r>
        <w:rPr/>
        <w:t>佞깕繍쉆䭠彂㓎捋⬹祐ꅮ⍋⵨쉇恹㞮瑧쉨楸㥇瑑㜵㬦窥摎䩰帪쉘쉐䭫祭㥷托숣䵨뽀剒䕒余䃃ケ㫍摡숸㙱㠮偃摰迍</w:t>
      </w:r>
      <w:r>
        <w:rPr/>
        <w:t>꧂</w:t>
      </w:r>
      <w:r>
        <w:rPr/>
        <w:t>極渮眶㛂쵊盂㋂䵧⏂⩶汯㫂拂灕</w:t>
      </w:r>
      <w:r>
        <w:rPr/>
        <w:t>ꗂ♉</w:t>
      </w:r>
      <w:r>
        <w:rPr/>
        <w:t>깹潗轗숲싃슻쉓顪ꅂ㵖⹇⩞濂买뮩ꥫ瑷뇎务繌畋牰념⩶</w:t>
      </w:r>
      <w:r>
        <w:rPr/>
        <w:t>ꦿ</w:t>
      </w:r>
      <w:r>
        <w:rPr/>
        <w:t>쉪坫婸睑숦塲桖㊿싂ꇂ╖걏䅆牙㨺</w:t>
      </w:r>
      <w:r>
        <w:rPr/>
        <w:t>ⱒ</w:t>
      </w:r>
      <w:r>
        <w:rPr/>
        <w:t>㊬╠匨䅌㑬</w:t>
      </w:r>
      <w:r>
        <w:rPr/>
        <w:t>ⰴ♇</w:t>
      </w:r>
      <w:r>
        <w:rPr/>
        <w:t>汏䛍㋂ꅦ輮⯂㒻⩡敆쉎燂ꍂ</w:t>
      </w:r>
      <w:r>
        <w:rPr/>
        <w:t>Ⲭ</w:t>
      </w:r>
      <w:r>
        <w:rPr/>
        <w:t>汭믂㕨㪣〫䉘㔵ꍰケ媩璻洽年楤啑懂楚㜣煣婖獕䃂轴䑌卣뮡⩀橆슿⩕쉯拂熻놣싂⨤촦毂懂⒘凂佧塧⻂㑋汨䞥㭓㇂朩樯楞迎猹縮穁숷繕묤⩓弫墵斮輣哃匫硷⮱堣싂㠭싂◂犵灮㟂⥞䁗浚奲摈녚㍇䅁䗂</w:t>
      </w:r>
      <w:r>
        <w:rPr/>
        <w:t>⠤</w:t>
      </w:r>
      <w:r>
        <w:rPr/>
        <w:t>斣怦㕬䰹呖쉭</w:t>
      </w:r>
      <w:r>
        <w:rPr/>
        <w:t>⢏</w:t>
      </w:r>
      <w:r>
        <w:rPr/>
        <w:t>煲썦呃⫂乗啊穣楉㐺ꥦ瑍㢱栳싂땠슏儯껂㥍仂甲䄬믂汢㉕㨲슩䗂㕘稳䥯䰥其</w:t>
      </w:r>
      <w:r>
        <w:rPr/>
        <w:t>Ⳃ</w:t>
      </w:r>
      <w:r>
        <w:rPr/>
        <w:t>塮䮣扤坏祾片株娳쉅偒</w:t>
      </w:r>
      <w:r>
        <w:rPr/>
        <w:t>ꕵ</w:t>
      </w:r>
      <w:r>
        <w:rPr/>
        <w:t>在稳䂡斘쉥⩞轗</w:t>
      </w:r>
      <w:r>
        <w:rPr/>
        <w:t>ⲩ</w:t>
      </w:r>
      <w:r>
        <w:rPr/>
        <w:t>央숶㶬琻⴯然嘺⼥䡠㫂⥱쉖㓂疏倻ꥴ⫂侣昫恏捂䴣挸獅瑗徘㙸敡卖㨱ꥲ⩅걩╄员䙆숨颡⩤㝟灟촬ꥣ㕆伦⍀煢</w:t>
      </w:r>
      <w:r>
        <w:rPr/>
        <w:t>ꕗ</w:t>
      </w:r>
      <w:r>
        <w:rPr/>
        <w:t>恩쵄㭭숸繉漸婉硊꺣撵䶻ꌸ㇂ㆩ段䎣⻂쌯츲㩲瑢㵥剑澵牉瞘㗂顡㏂㓂䁁䅊礣</w:t>
      </w:r>
      <w:r>
        <w:rPr/>
        <w:t>⡂</w:t>
      </w:r>
      <w:r>
        <w:rPr/>
        <w:t>歋泍춏㋂卶僂涥䧂䁡䥒⹲썐繱녢䄮䕇ꌺ뼤琽ꥥ㇂剎◂숨佬䕚䢵坺㝫⵭☮祃圦牙発</w:t>
      </w:r>
      <w:r>
        <w:rPr/>
        <w:t>ⶡ</w:t>
      </w:r>
      <w:r>
        <w:rPr/>
        <w:t>䠷硇瑾㉆打䮮쉺䅑䵲⌴㐦昣栵䬊䑃洣瑆쉶汋땳敨㭟䱳㭑쉬쉅</w:t>
      </w:r>
      <w:r>
        <w:rPr/>
        <w:t>⣃</w:t>
      </w:r>
      <w:r>
        <w:rPr/>
        <w:t>繯輷娩⸶噪吶䛂</w:t>
      </w:r>
      <w:r>
        <w:rPr/>
        <w:t>Ⱔ</w:t>
      </w:r>
      <w:r>
        <w:rPr/>
        <w:t>떣穭ꍶ꺬浫摴⭞瘯</w:t>
      </w:r>
      <w:r>
        <w:rPr/>
        <w:t>ꥏ</w:t>
      </w:r>
      <w:r>
        <w:rPr/>
        <w:t>딶놻夺瑙䉔㏂⌫숵놩㍫畺ꅷ</w:t>
      </w:r>
      <w:r>
        <w:rPr/>
        <w:t>ⴶ</w:t>
      </w:r>
      <w:r>
        <w:rPr/>
        <w:t>瞮傩斵슣䙈⻂ꥵ㐱晑䅥뭐쉒煯⧂</w:t>
      </w:r>
      <w:r>
        <w:rPr/>
        <w:t>ꥐ</w:t>
      </w:r>
      <w:r>
        <w:rPr/>
        <w:t>樫桂漦牣쉟㣃碻ㅞ㝋숻</w:t>
      </w:r>
      <w:r>
        <w:rPr/>
        <w:t>⠶</w:t>
      </w:r>
      <w:r>
        <w:rPr/>
        <w:t>쵉㙹猱睰㨦⍪㶻禣슿慳숱䄫㨣㴳䍘捵⭱䅍橍楊祧㥣冬治婊冘㥟䅠뿃䝭幹녑珂嘱㵥㪡湂䖏㣂〬ꍒ⽷帹璬惂䕏䔮㵦</w:t>
      </w:r>
      <w:r>
        <w:rPr/>
        <w:t>Ⱳ</w:t>
      </w:r>
      <w:r>
        <w:rPr/>
        <w:t>ꄸ杵䃂凂慂畸礩牧슬컂楥䆩渰슘⩶汧⩔嫂쉢扗</w:t>
      </w:r>
      <w:r>
        <w:rPr/>
        <w:t>ꔯ</w:t>
      </w:r>
      <w:r>
        <w:rPr/>
        <w:t>䇂㧂礯捾</w:t>
      </w:r>
      <w:r>
        <w:rPr/>
        <w:t>ⵧ</w:t>
      </w:r>
      <w:r>
        <w:rPr/>
        <w:t>䅔洳䋂呈抻係唺⺵</w:t>
      </w:r>
      <w:r>
        <w:rPr/>
        <w:t>ꦡⓍ</w:t>
      </w:r>
      <w:r>
        <w:rPr/>
        <w:t>卌쵺㒩䠸뾵啰⍲哃ꍗ帣⦘狂쉡敯玬び㒩☽扷䥫쉄䤮</w:t>
      </w:r>
      <w:r>
        <w:rPr/>
        <w:t>꧂</w:t>
      </w:r>
      <w:r>
        <w:rPr/>
        <w:t>䕓㉃⬬烂쉨䰪煈〰썫ꄷ毂㝾福楟痎䐦堪숹숸䤲匽愸祶쉵쎻轨䓂싂類슿橫亘䕉噡</w:t>
      </w:r>
      <w:r>
        <w:rPr/>
        <w:t>Ⳃ</w:t>
      </w:r>
      <w:r>
        <w:rPr/>
        <w:t>뭗挹婧숥쉖㎱츸爤䱅㉔숱⭘祺疣片㡌ꄽ橡劥呄狂帹⹬㘹瀸偡⦵㵔㝅녘㔪⸻숫潫┬澏侏瑈숫橉ꥤ幸瞏潀圮쉆勂䮵牆挶昦㴱⩉칆柂䝫懂갸㕳瘤쉂優䝆넸㑦쉳</w:t>
      </w:r>
      <w:r>
        <w:rPr/>
        <w:t>ꕄ</w:t>
      </w:r>
      <w:r>
        <w:rPr/>
        <w:t>䑈䈯僂潃㫃獊恑嘫숩潂橫䥏琸뗂⽦歲坲⫂兙牐䑢♊숫瀻☰䫂쉾썢䒡</w:t>
      </w:r>
      <w:r>
        <w:rPr/>
        <w:t>ⷂ</w:t>
      </w:r>
      <w:r>
        <w:rPr/>
        <w:t>矂窩㋍슥䙎泂䬴쉳쵳숩䅀♏辏䞩␪呸祫㗂⥑</w:t>
      </w:r>
      <w:r>
        <w:rPr/>
        <w:t>ꦮ꤮</w:t>
      </w:r>
      <w:r>
        <w:rPr/>
        <w:t>ꅪ쉐颿ꥦ䧂灰桙뮘</w:t>
      </w:r>
      <w:r>
        <w:rPr/>
        <w:t>⢏</w:t>
      </w:r>
      <w:r>
        <w:rPr/>
        <w:t>掵玩뽺徘쉄戬</w:t>
      </w:r>
      <w:r>
        <w:rPr/>
        <w:t>⡔</w:t>
      </w:r>
      <w:r>
        <w:rPr/>
        <w:t>獈녧╣ㅴ䰪싂䱞彃♀吻氯쉘哂㬫䨨⼳慚숵䅠示便嘫⼤嗂䝊ꌮ偃劵睹轡</w:t>
      </w:r>
      <w:r>
        <w:rPr/>
        <w:t>ⵑ</w:t>
      </w:r>
      <w:r>
        <w:rPr/>
        <w:t>櫂㏂숱䝎⒱㞩噀㐪㬪㡚䔴㑁瀥⪻本썳獏╏㵪쉢繷摾痂獅猩䒱싂ꌦ슬丬祩㥁䕑㭏楮愬걚쉲捏걬樨ㄣ佳ꍸ矂疡㙺䤴乮썹氲㝩䅮癇쉆抿牚⥉㑢唺樨⌱싂⩫䁶祟祀䥶㜺⩐伹判氶江꥘䭗憬娵춮쉡⻎焽頣伻⑤サ</w:t>
      </w:r>
      <w:r>
        <w:rPr/>
        <w:t>ꖩ</w:t>
      </w:r>
      <w:r>
        <w:rPr/>
        <w:t>㉗칑숳⯂㗂櫂䃂㜤㩸䱪㍥器◂쵚䝞</w:t>
      </w:r>
      <w:r>
        <w:rPr/>
        <w:t>⣂⫂</w:t>
      </w:r>
      <w:r>
        <w:rPr/>
        <w:t>橺䨪㐶歭칁彊䩹狂㦱걠ꥡ忂埂숣䛂ꅯ숸輤硄䅥媬癑䤪묺硕睨涣帩丩煤숊㙆狍</w:t>
      </w:r>
      <w:r>
        <w:rPr/>
        <w:t>꧂ꦿ</w:t>
      </w:r>
      <w:r>
        <w:rPr/>
        <w:t>唶䡶㇎呸⴩꺿乷疩卸♏</w:t>
      </w:r>
      <w:r>
        <w:rPr/>
        <w:t>⢻</w:t>
      </w:r>
      <w:r>
        <w:rPr/>
        <w:t>攣⬪瑥䴭乔싂숩汒㝷♆卬䘬</w:t>
      </w:r>
      <w:r>
        <w:rPr/>
        <w:t>ꖡ</w:t>
      </w:r>
      <w:r>
        <w:rPr/>
        <w:t>祏畃何ꍶ扚敔⭴泂⴪だ♗䅅啟</w:t>
      </w:r>
      <w:r>
        <w:rPr/>
        <w:t>ⰰ</w:t>
      </w:r>
      <w:r>
        <w:rPr/>
        <w:t>楆겱⥰뽗㵊歒灾⹺⍍㉯焩捳慙浖♟</w:t>
      </w:r>
      <w:r>
        <w:rPr/>
        <w:t>ꤻ</w:t>
      </w:r>
      <w:r>
        <w:rPr/>
        <w:t>狂䣂俍歆⨲污㧂숮䑥</w:t>
      </w:r>
      <w:r>
        <w:rPr/>
        <w:t>ꕢ</w:t>
      </w:r>
      <w:r>
        <w:rPr/>
        <w:t>挷⬪恟毂㩆塳啟乨⩐昽쉖㤪弶깦頻灬丹勂焺⽥믎亵㭆䧃厘⩃쏂憮呭浗畵㈸穸㡸牾㭸何帱灡歕䐽</w:t>
      </w:r>
      <w:r>
        <w:rPr/>
        <w:t>ꔤ</w:t>
      </w:r>
      <w:r>
        <w:rPr/>
        <w:t>攪復⭞</w:t>
      </w:r>
      <w:r>
        <w:rPr/>
        <w:t>ꦏ</w:t>
      </w:r>
      <w:r>
        <w:rPr/>
        <w:t>숴敋쉗숯灺味습㭅佫䕙쉑䭥唤ꅈ收歚潶坭㣂ꄦ睕縮癘繮狂慈繇㕶㡶䑸㏃쌪唫껃</w:t>
      </w:r>
      <w:r>
        <w:rPr/>
        <w:t>ꤽ</w:t>
      </w:r>
      <w:r>
        <w:rPr/>
        <w:t>坵쉥␥棍夣습潯䵆冩䍪㭾ㆡ뇂奵剱儹䥕㎵烂塠꥘攳녓䍂쉮剃塭㡊嘤䠥硤㭺瀮녶뽠煮ㆡ潂捙䣂参ㅦ参呹ㅰ䩕숷塰姂⼤쉵㴱硑廎습㢮栣か㑮䟂넲塾쉩䴱盂</w:t>
      </w:r>
      <w:r>
        <w:rPr/>
        <w:t>ⱶ</w:t>
      </w:r>
      <w:r>
        <w:rPr/>
        <w:t>㕙潊</w:t>
      </w:r>
      <w:r>
        <w:rPr/>
        <w:t>Ɫ</w:t>
      </w:r>
      <w:r>
        <w:rPr/>
        <w:t>欱⭴䉓뭶搲砭ね㕊</w:t>
      </w:r>
      <w:r>
        <w:rPr/>
        <w:t>꧂</w:t>
      </w:r>
      <w:r>
        <w:rPr/>
        <w:t>侣습슩♒</w:t>
      </w:r>
      <w:r>
        <w:rPr/>
        <w:t>ꤨ</w:t>
      </w:r>
      <w:r>
        <w:rPr/>
        <w:t>슥</w:t>
      </w:r>
      <w:r>
        <w:rPr/>
        <w:t>ꗍ</w:t>
      </w:r>
      <w:r>
        <w:rPr/>
        <w:t>뾮ꥤ䭷쉗</w:t>
      </w:r>
      <w:r>
        <w:rPr/>
        <w:t>ꤲ</w:t>
      </w:r>
      <w:r>
        <w:rPr/>
        <w:t>潫䱄瀶쉩㑠㔺</w:t>
      </w:r>
      <w:r>
        <w:rPr/>
        <w:t>Ⱖ</w:t>
      </w:r>
      <w:r>
        <w:rPr/>
        <w:t>썆싂䭔唽嘸╠辻</w:t>
      </w:r>
      <w:r>
        <w:rPr/>
        <w:t>ꥇ</w:t>
      </w:r>
      <w:r>
        <w:rPr/>
        <w:t>礦睲䔳ꆣ䄩䙣싂㮻彔〻㞱塑⛎昳쉀䰰顑숬䧂挽䉕▩䁙䞏傥䶩顖䉆숶卋ꥬ漺穊橮噒戱껂漴偳橥曍뽓㈻⑐瑢䝎繏㩄䉒㇍</w:t>
      </w:r>
      <w:r>
        <w:rPr/>
        <w:t>꧂</w:t>
      </w:r>
      <w:r>
        <w:rPr/>
        <w:t>곂䐴</w:t>
      </w:r>
      <w:r>
        <w:rPr/>
        <w:t>ⰱ</w:t>
      </w:r>
      <w:r>
        <w:rPr/>
        <w:t>䴱쉗⴮頹쉢쉣垡╊뭉恌싂쉢幟坨毂摀숣倸楘⼽뽥䑣畢煁填㘤</w:t>
      </w:r>
      <w:r>
        <w:rPr/>
        <w:t>ꤨ</w:t>
      </w:r>
      <w:r>
        <w:rPr/>
        <w:t>땙旂へ䆬㩶㠭嘹㌬乾䬦㋂䁩飃獢</w:t>
      </w:r>
      <w:r>
        <w:rPr/>
        <w:t>⡞</w:t>
      </w:r>
      <w:r>
        <w:rPr/>
        <w:t>䦬䱫넩싂쉋⹡ꅥ䐪爪</w:t>
      </w:r>
      <w:r>
        <w:rPr/>
        <w:t>ⱑ</w:t>
      </w:r>
      <w:r>
        <w:rPr/>
        <w:t>欽⍩싂怪堫⺘딬</w:t>
      </w:r>
      <w:r>
        <w:rPr/>
        <w:t>ꕏ</w:t>
      </w:r>
      <w:r>
        <w:rPr/>
        <w:t>갤㘱ㅦ</w:t>
      </w:r>
      <w:r>
        <w:rPr/>
        <w:t>ꤪ</w:t>
      </w:r>
      <w:r>
        <w:rPr/>
        <w:t>强稵求뇂煘敇㩹ァ쉪塯涻熘㍄沥嚵쉉쉮땀欩㌽⩒獘坐儴医瀨輬摳椨䁷䙁䭲⑦慺搨⽈䈥㡺瑺䦣㕫颩</w:t>
      </w:r>
      <w:r>
        <w:rPr/>
        <w:t>ꤵ</w:t>
      </w:r>
      <w:r>
        <w:rPr/>
        <w:t>煢㜭戵촨㨮㇂㬬繌顙牴汇</w:t>
      </w:r>
      <w:r>
        <w:rPr/>
        <w:t>ⶬ</w:t>
      </w:r>
      <w:r>
        <w:rPr/>
        <w:t>炮䰳촭㉴ㅀ◃嚬쉴橸숻呵塙⹙区䎥쉘쉐⭧쉠氪卸弳</w:t>
      </w:r>
      <w:r>
        <w:rPr/>
        <w:t>ꥉ♔</w:t>
      </w:r>
      <w:r>
        <w:rPr/>
        <w:t>쉮偏</w:t>
      </w:r>
      <w:r>
        <w:rPr/>
        <w:t>ꥁ</w:t>
      </w:r>
      <w:r>
        <w:rPr/>
        <w:t>㉭䔩㚩佗</w:t>
      </w:r>
      <w:r>
        <w:rPr/>
        <w:t>ꕅ</w:t>
      </w:r>
      <w:r>
        <w:rPr/>
        <w:t>穵㥹僂␻穒珂☹넪愰⒡稫嚿╁ꥧ㪵䁕卑쉸쏂漽쉮㩉磎쉐</w:t>
      </w:r>
      <w:r>
        <w:rPr/>
        <w:t>⡙</w:t>
      </w:r>
      <w:r>
        <w:rPr/>
        <w:t>灩㑰绂桶挮佗⼬㓂獮㍖䌰숻榘浢⨵攽獶뽒祈㪮奥슻係卌♏묫뇂숊唭쉧竂㍠樨娽权勂숱㡥権䅮</w:t>
      </w:r>
      <w:r>
        <w:rPr/>
        <w:t>⡦</w:t>
      </w:r>
      <w:r>
        <w:rPr/>
        <w:t>⽯䔪녲䰻㩋쉞䩲捪硋呖颣嘵妻楩㠺⹹䵧ァ㍍츹䉳梘䅾쉣䙫绂㚣ご䆮帷쉦栺顤㭈뽘轮칇圦䑠瑕ㅡ㨲嫂ㄽ㌻슮兎놱燂颡⌳凃㠴싂䁐◂矂悏⺿㉘⍄䜮쉰㔶摔䈣浀숴쌪땕ꥦ参干け斻슮歧䞱쉬两⍶㑍䱨太䭰咏凂㙐㩂</w:t>
      </w:r>
      <w:r>
        <w:rPr/>
        <w:t>ꕺ</w:t>
      </w:r>
      <w:r>
        <w:rPr/>
        <w:t>䡖쉲㖿ꍕ剑깴㝩繐쉫숯壃㘮䑈繃䣂硳挣</w:t>
      </w:r>
      <w:r>
        <w:rPr/>
        <w:t>ꗂꤪ</w:t>
      </w:r>
      <w:r>
        <w:rPr/>
        <w:t>䠤ꏂ䂮⨥슣㥫頯싍硥숭䉃摃硗</w:t>
      </w:r>
      <w:r>
        <w:rPr/>
        <w:t>⠬</w:t>
      </w:r>
      <w:r>
        <w:rPr/>
        <w:t>は⾥敖址浙礳〨쉮</w:t>
      </w:r>
      <w:r>
        <w:rPr/>
        <w:t>⠶</w:t>
      </w:r>
      <w:r>
        <w:rPr/>
        <w:t>써勂⪩っ쉈㝋䠵뭈쉕㕣䱰쉊灚䯂奃걑穁⬸ꍕ瑕⥕漥㩾柂믂欫쉩⭇◂놿䔪慙颱㜭䱃恍숩䮬녴楶䝀睓梘㏂斣</w:t>
      </w:r>
      <w:r>
        <w:rPr/>
        <w:t>ꤵ</w:t>
      </w:r>
      <w:r>
        <w:rPr/>
        <w:t>顄쏂䵯幯쉰쉨湖㭉䍭</w:t>
      </w:r>
      <w:r>
        <w:rPr/>
        <w:t>⡒</w:t>
      </w:r>
      <w:r>
        <w:rPr/>
        <w:t>䅾㩘杆浓刬䈣棂塤䄹쉮獭攮棂偢㣂坤숪䘷曎昫㡥輶伸쉎┲싂ㅫ䜪戶⥾㵶쉀䥉樶徿䍙걵枏㩋䈥⨳猽㩸㒡썷瑸奮杢慘걑䆘奣轀勂숪⥚願強쉪縻奓촣䡭땁㜻辩깸㥺㖻奉参夦깹ꇂ穓㥄⽯怲␪⭣㭇䠥숸㠷㡑疱牦␱⾩</w:t>
      </w:r>
      <w:r>
        <w:rPr/>
        <w:t>Ⲯ</w:t>
      </w:r>
      <w:r>
        <w:rPr/>
        <w:t>䱌坭澩狂晘츥挪獭兮恄쏂䉗┰㮥ꌩ單䩗怵쉙戫眻䯂䱟䁁噋㘳쉺祉䌩猵㯂뭶㉍ꅲ婭涱潍䐮氫搩睙〉ꅅ瑠쉢䃃搱㮥쵃ꍁ㍑佈㵷</w:t>
      </w:r>
      <w:r>
        <w:rPr/>
        <w:t>ⵡ⑾</w:t>
      </w:r>
      <w:r>
        <w:rPr/>
        <w:t>唸㘫游䷍椶㉯䡾㝫测穔㊵矂毂橅쉲顫칩伯頸扷辩䍪牢䱭ꄹ⩸䁣㉅㧂勎╌恲桺칞⧂牘框䬱㤫ꎿ쵢숫汥숩癡竂ㅍ椥繹祟䂱䭣뭪幎䥊幧</w:t>
      </w:r>
      <w:r>
        <w:rPr/>
        <w:t>ⷍ</w:t>
      </w:r>
      <w:r>
        <w:rPr/>
        <w:t>浃繄瀩啤瑀機쎣⥲な頹咻〉⍑う</w:t>
      </w:r>
      <w:r>
        <w:rPr/>
        <w:t>ꕴ</w:t>
      </w:r>
      <w:r>
        <w:rPr/>
        <w:t>쉲䝮쉗䝑晨䳂⍌枩獒썘僂瘫牳䩍灁塣彤敫䡳㍂灪〨숸㴤渫䌲擃</w:t>
      </w:r>
      <w:r>
        <w:rPr/>
        <w:t>ⱂ⍒</w:t>
      </w:r>
      <w:r>
        <w:rPr/>
        <w:t>硤櫂싂楄슡嚡瘰②湫䘱株쉯</w:t>
      </w:r>
      <w:r>
        <w:rPr/>
        <w:t>ꤰ</w:t>
      </w:r>
      <w:r>
        <w:rPr/>
        <w:t>佀⽦⵺쉦䮘ꍫ쉧숰㥦㒩㐪し싍晍氬䔰佳杵極彃楌⽗⹇쉍嘽幷⥡矃奡쌲쉎轸慹칉灓怯㏂猪ꅋ㑗</w:t>
      </w:r>
      <w:r>
        <w:rPr/>
        <w:t>ꖬ</w:t>
      </w:r>
      <w:r>
        <w:rPr/>
        <w:t>쉈</w:t>
      </w:r>
      <w:r>
        <w:rPr/>
        <w:t>ꥑ</w:t>
      </w:r>
      <w:r>
        <w:rPr/>
        <w:t>ㆵ楍熩⩟并뭒晏⩉怊</w:t>
      </w:r>
      <w:r>
        <w:rPr/>
        <w:t>ꕎ</w:t>
      </w:r>
      <w:r>
        <w:rPr/>
        <w:t>涱曂䰩樺未眴</w:t>
      </w:r>
      <w:r>
        <w:rPr/>
        <w:t>ꥐ</w:t>
      </w:r>
      <w:r>
        <w:rPr/>
        <w:t>쉵嫂搪殥㌦춵煅晱쉗쉳㤯暩坾숪䑩癵仂</w:t>
      </w:r>
      <w:r>
        <w:rPr/>
        <w:t>ꥋ</w:t>
      </w:r>
      <w:r>
        <w:rPr/>
        <w:t>㙉쵬쉾쵭氩煂쉺䉏㠶桂梱쵣␺杰䖥䱨礫呋敠伫꥗䩣ꇎ縫呟깘♒轊䟂☵쉙婢瘯䠸뗂쉘娩庥䗍쉾䀩걮轷긭쉄㭫㚿⬻</w:t>
      </w:r>
      <w:r>
        <w:rPr/>
        <w:t>ⱉ</w:t>
      </w:r>
      <w:r>
        <w:rPr/>
        <w:t>䭋額椰牸棂䒮牗畆参⨤础쉭の䘲挫帳幯㶱㑯ꅪ㡩떩幙慧䩩</w:t>
      </w:r>
      <w:r>
        <w:rPr/>
        <w:t>⡋</w:t>
      </w:r>
      <w:r>
        <w:rPr/>
        <w:t>偮⩀癆两뽦楤뭕堻기䇂唳䝬곂権ꄭ歺䝗昴䶩⛂〯氮㥆䅗瀲帺䝖숲㩱쵊䔥媩䱅轳找稷猫氻娦쉑扵䌹縱쉁</w:t>
      </w:r>
      <w:r>
        <w:rPr/>
        <w:t>ꕺ</w:t>
      </w:r>
      <w:r>
        <w:rPr/>
        <w:t>海桒㖿㬭昷</w:t>
      </w:r>
      <w:r>
        <w:rPr/>
        <w:t>ꗂⵃ</w:t>
      </w:r>
      <w:r>
        <w:rPr/>
        <w:t>潞廍⑟敹숹朩⵨恄摠쉩⫂싂⫂勂婚췂澱뇂㭧⭮뽙䁴㕩뮱뽙䓂熬桢䲡㚻䍹⒩캡땹凂㥣䕋㭀╧쉩⹴쉭假焣璵슮㡘楃潗噓䘨싃倩汧⫃潭㍊墩兮⽪㙉</w:t>
      </w:r>
      <w:r>
        <w:rPr/>
        <w:t>ⴣ⩯</w:t>
      </w:r>
      <w:r>
        <w:rPr/>
        <w:t>奥</w:t>
      </w:r>
      <w:r>
        <w:rPr/>
        <w:t>ꕭ</w:t>
      </w:r>
      <w:r>
        <w:rPr/>
        <w:t>妻ꄭ㍒债参睫</w:t>
      </w:r>
      <w:r>
        <w:rPr/>
        <w:t>⢬</w:t>
      </w:r>
      <w:r>
        <w:rPr/>
        <w:t>噠숦牮㜶狂☬啺䵴쉞걨䇂暵┣䍉넺に쉃瑤⨤琵慅⯂湶깒㩑潰天⹵颥숽䈸긽帺喻䞬吮慦剬쌬囂썾塆</w:t>
      </w:r>
      <w:r>
        <w:rPr/>
        <w:t>ⵯ</w:t>
      </w:r>
      <w:r>
        <w:rPr/>
        <w:t>㫂刽䓂〹ㆻ澿䅳丩</w:t>
      </w:r>
      <w:r>
        <w:rPr/>
        <w:t>ⵤ</w:t>
      </w:r>
      <w:r>
        <w:rPr/>
        <w:t>㏂슏쉞吳숱噾숰</w:t>
      </w:r>
      <w:r>
        <w:rPr/>
        <w:t>ꕆ</w:t>
      </w:r>
      <w:r>
        <w:rPr/>
        <w:t>䝢⚥䕏䏂⍩⭣</w:t>
      </w:r>
      <w:r>
        <w:rPr/>
        <w:t>ꦵ</w:t>
      </w:r>
      <w:r>
        <w:rPr/>
        <w:t>䟂匲䧂眱冱敪㒣긳뭒兏炥䣂䵥⭉쌰砬쉧扔唭榥㌱䦩瀺搴㕊㑈噷焫ㅪꇂ偹쉭幘뭈爴傱㫍㯂堩穪䙾쉀洳愤棂䩋⬭⥈轥䝄</w:t>
      </w:r>
      <w:r>
        <w:rPr/>
        <w:t>ꥁ</w:t>
      </w:r>
      <w:r>
        <w:rPr/>
        <w:t>䘱縫ꥧ뿂⨪稦顟쉉쉨煑碱欻㩞䱊穩䗂敠㭂户슻穵噮ꍴ쎮䅠㙟ㄶ㠰偌凂┶楒暮眱悱㘶刲琦㑤ꍠ㖏숽녊ㄲ䌣썑淂児</w:t>
      </w:r>
      <w:r>
        <w:rPr/>
        <w:t>ⵖ</w:t>
      </w:r>
      <w:r>
        <w:rPr/>
        <w:t>摭橨椦幖煞牎洱쉍掘녡㇂㘻䲵熿쉃㩋▻넺乏圹䛂⭆䲿卾갺쉫摍怺祺슿噁顙嚮恂䍄슥畺</w:t>
      </w:r>
      <w:r>
        <w:rPr/>
        <w:t>ꗂ⑴</w:t>
      </w:r>
      <w:r>
        <w:rPr/>
        <w:t>恵⩵⪩䔳㐱뭀䕪넻㡀숺䍷㋂쉹攻扮棂瀬氺䟍柂砫㉔깕⽈〷帩晷ꥵ轭┪뼩稰쉁垵灰슿ꅟ㔫</w:t>
      </w:r>
      <w:r>
        <w:rPr/>
        <w:t>ⱱ</w:t>
      </w:r>
      <w:r>
        <w:rPr/>
        <w:t>㨵乒☺晍싂䘹枬쉙摇넶</w:t>
      </w:r>
      <w:r>
        <w:rPr/>
        <w:t>ꕯ</w:t>
      </w:r>
      <w:r>
        <w:rPr/>
        <w:t>䩶乁㜰甴슡⵭偎썀걁澩䭬깆晶炣截⬱</w:t>
      </w:r>
      <w:r>
        <w:rPr/>
        <w:t>ⰴ</w:t>
      </w:r>
      <w:r>
        <w:rPr/>
        <w:t>轶狂穊</w:t>
      </w:r>
      <w:r>
        <w:rPr/>
        <w:t>ⲵ</w:t>
      </w:r>
      <w:r>
        <w:rPr/>
        <w:t>쉂䨦싍猴쉎䱲〥ꄩ玬</w:t>
      </w:r>
      <w:r>
        <w:rPr/>
        <w:t>⠊</w:t>
      </w:r>
      <w:r>
        <w:rPr/>
        <w:t>䅹敎栫䡬⨳㦿㑣䁵⬱쉷䬩牪숩쉕枡쉞갩믍▮②䀷⩨噵</w:t>
      </w:r>
      <w:r>
        <w:rPr/>
        <w:t>⢩☯</w:t>
      </w:r>
      <w:r>
        <w:rPr/>
        <w:t>䱰頦啥䄵㋃撿딩匳獭</w:t>
      </w:r>
      <w:r>
        <w:rPr/>
        <w:t>ⶣ</w:t>
      </w:r>
      <w:r>
        <w:rPr/>
        <w:t>깅剑湔쉣硾⩩⹩㩒</w:t>
      </w:r>
      <w:r>
        <w:rPr/>
        <w:t>⡰</w:t>
      </w:r>
      <w:r>
        <w:rPr/>
        <w:t>景剩䉁医䝡䉴飂깳迂咱뮘ꅵ睎燂㉒澿她潒啣쉗乩挻婆</w:t>
      </w:r>
      <w:r>
        <w:rPr/>
        <w:t>ꤪꕁ</w:t>
      </w:r>
      <w:r>
        <w:rPr/>
        <w:t>橙⹒獆疣층뭆嗂剁ꍚ⽥</w:t>
      </w:r>
      <w:r>
        <w:rPr/>
        <w:t>ꗍ☳</w:t>
      </w:r>
      <w:r>
        <w:rPr/>
        <w:t>煦䕂呖牀⤨⥐⽷⭎晊櫂쉬㠭㝡䬯쉺挦妥敱吻濂㑩横惃싂櫂獑佡뇃䭬嚬氺墱䥪搨⮩撬쉀奣異䱷쉦⹂䉔넹쉤輪</w:t>
      </w:r>
      <w:r>
        <w:rPr/>
        <w:t>꧂</w:t>
      </w:r>
      <w:r>
        <w:rPr/>
        <w:t>䐪䲱䤬揂伪䫂た땔㩮收縣䬴㡖㎮䁲婉⵭ぉ楣딲弶煊摁뽟䒩䝟玣╇彍깳殏䲩쉳桀</w:t>
      </w:r>
      <w:r>
        <w:rPr/>
        <w:t>Ⱔ</w:t>
      </w:r>
      <w:r>
        <w:rPr/>
        <w:t>总⭟슏</w:t>
      </w:r>
      <w:r>
        <w:rPr/>
        <w:t>ꕢ</w:t>
      </w:r>
      <w:r>
        <w:rPr/>
        <w:t>䍕䌺顏싂檻㧂䔨䤨測䠳埂拂璵㭢㊬㪵束槂㨷쉁灟睁⩓㘸䍊奊哂</w:t>
      </w:r>
      <w:r>
        <w:rPr/>
        <w:t>ꥑ</w:t>
      </w:r>
      <w:r>
        <w:rPr/>
        <w:t>擂䡤㦣</w:t>
      </w:r>
      <w:r>
        <w:rPr/>
        <w:t>ꥅ</w:t>
      </w:r>
      <w:r>
        <w:rPr/>
        <w:t>슥轈쵷機偠刺⦡걮ㆥ幪ꥦ</w:t>
      </w:r>
      <w:r>
        <w:rPr/>
        <w:t>ꤣ</w:t>
      </w:r>
      <w:r>
        <w:rPr/>
        <w:t>Ⱓ</w:t>
      </w:r>
      <w:r>
        <w:rPr/>
        <w:t>吵ꅵ痂ぶ뼱⩢㈱ꍦ㍆䵚</w:t>
      </w:r>
      <w:r>
        <w:rPr/>
        <w:t>ꗂ</w:t>
      </w:r>
      <w:r>
        <w:rPr/>
        <w:t>慆갴獴㠻祡䠯⨥쉔眰欴</w:t>
      </w:r>
      <w:r>
        <w:rPr/>
        <w:t>⡙</w:t>
      </w:r>
      <w:r>
        <w:rPr/>
        <w:t>䢱㉦⩧뿂䵌⪥㗎쉩䷂穉抡暣う刽捷⻂啁欪쉐淂䑑쉬숵扞䯂싂娪뮘䨬䱊䍣圶久潖⍩ꎣ煹⩥焸獹吸ꍅ榥婌㕹啕㟂숦곂潵歹檘㴶㙙ꥰ佐煨뼪㶱匪䒵슥</w:t>
      </w:r>
      <w:r>
        <w:rPr/>
        <w:t>ⰳ</w:t>
      </w:r>
      <w:r>
        <w:rPr/>
        <w:t>嫂</w:t>
      </w:r>
      <w:r>
        <w:rPr/>
        <w:t>ꗂ</w:t>
      </w:r>
      <w:r>
        <w:rPr/>
        <w:t>촶䅁轙㐣㍡㩓姂づ眨穥㑥ㅗꥢ慒祹佬㑥⨫䔷噬쉰썳⩌渽拂㡪㉦猤䕊</w:t>
      </w:r>
      <w:r>
        <w:rPr/>
        <w:t>Ⱔ</w:t>
      </w:r>
      <w:r>
        <w:rPr/>
        <w:t>쉮쉍彦卷쵒留䥏</w:t>
      </w:r>
      <w:r>
        <w:rPr/>
        <w:t>ⴭ</w:t>
      </w:r>
      <w:r>
        <w:rPr/>
        <w:t>題〲숮䷃㝒뮘㙌㵯䡐쉞椪쉞潫係㷂숭轔杨䑶慩刨坧汉睴㙨恐㫂깧쉕ꅩ녬◍ㅡ愣乄ꌬ恟纡ꌹ쉳슘䀥ꅲ㵪䥾걏轟頶攽ꥺ썏摤啶䙭怰⾻㝙擃咻칺䁍盍䩄䘥憱</w:t>
      </w:r>
      <w:r>
        <w:rPr/>
        <w:t>ꕲ</w:t>
      </w:r>
      <w:r>
        <w:rPr/>
        <w:t>⽔ꄶ숫澡佑偠穘摪毂䉱⥎倴걡奟</w:t>
      </w:r>
      <w:r>
        <w:rPr/>
        <w:t>꧂</w:t>
      </w:r>
      <w:r>
        <w:rPr/>
        <w:t>쉙쌹䒱┣䉶癃坊堣癩⹇彲㇂땵녂颏</w:t>
      </w:r>
      <w:r>
        <w:rPr/>
        <w:t>⣎⩾</w:t>
      </w:r>
      <w:r>
        <w:rPr/>
        <w:t>뭏䅣擂쉨啬⑦</w:t>
      </w:r>
      <w:r>
        <w:rPr/>
        <w:t>ⶩ</w:t>
      </w:r>
      <w:r>
        <w:rPr/>
        <w:t>匵⌬㉔攸䝹䕭깓䌯楥戬瑖䕾䅂坞⦩㠰⫎兾滂䀥츺嘣う쉙牵晶轐䝩껂⽳슬슩猷䃍╯ꍲ幣䖥숮䉴卶暻쉯塮䈴愩硱슩匮</w:t>
      </w:r>
      <w:r>
        <w:rPr/>
        <w:t>ꤥ</w:t>
      </w:r>
      <w:r>
        <w:rPr/>
        <w:t>穵夻䆘쉥硢뭵穇㟂唯徿煱呂浑썟㩶壂ꇂ⬲뭍䄊뽵勂䕫㙥扯⩅䡬Ⓜ</w:t>
      </w:r>
      <w:r>
        <w:rPr/>
        <w:t>ⵈ</w:t>
      </w:r>
      <w:r>
        <w:rPr/>
        <w:t>廂喿㕓⎻灰⽭悡</w:t>
      </w:r>
      <w:r>
        <w:rPr/>
        <w:t>ꕮ</w:t>
      </w:r>
      <w:r>
        <w:rPr/>
        <w:t>慺껎決弪極㔵渭婲뼸☺滃樹</w:t>
      </w:r>
      <w:r>
        <w:rPr/>
        <w:t>Ⳃ</w:t>
      </w:r>
      <w:r>
        <w:rPr/>
        <w:t>榥旂䐻</w:t>
      </w:r>
      <w:r>
        <w:rPr/>
        <w:t>ꕨ</w:t>
      </w:r>
      <w:r>
        <w:rPr/>
        <w:t>뽧⌣㑆嘯쉐顢⩖ꇂ䉆䖿匭갷磂䵰桨㢮猩溬呣ꌲ做免무娶䵋冩奌㉂桺딷</w:t>
      </w:r>
      <w:r>
        <w:rPr/>
        <w:t>ꤦ</w:t>
      </w:r>
      <w:r>
        <w:rPr/>
        <w:t>朷穹獨㡆뼭䅟</w:t>
      </w:r>
      <w:r>
        <w:rPr/>
        <w:t>ⵕ</w:t>
      </w:r>
      <w:r>
        <w:rPr/>
        <w:t>㥆걷卍㔬춡㉃칪栲쉮奐彧䡰㌺═㫃쉮⬪㗂쉟慱쉥䔵♒ꌩ슏䉉䑣숱⛂뗎匤ㅭ뼰</w:t>
      </w:r>
      <w:r>
        <w:rPr/>
        <w:t>ⰹ</w:t>
      </w:r>
      <w:r>
        <w:rPr/>
        <w:t>㋂偆⭂啓싃㕣숯쉺쉑䖱坥牑㥪</w:t>
      </w:r>
      <w:r>
        <w:rPr/>
        <w:t>ꔪ</w:t>
      </w:r>
      <w:r>
        <w:rPr/>
        <w:t>湸쉞纱䌣㌦矂쉏㍘䨷묫橧␻傣版숵橙깎獪㑤批繁슩䮩ꌨꇂ㡰싂쵑奯顕珍娬剶</w:t>
      </w:r>
      <w:r>
        <w:rPr/>
        <w:t>ꥐ</w:t>
      </w:r>
      <w:r>
        <w:rPr/>
        <w:t>칕␵橮쉊戥쉊㔬䥓⮩圴䌦┬嫂洹牍頷쉷</w:t>
      </w:r>
      <w:r>
        <w:rPr/>
        <w:t>ꤹ⥌</w:t>
      </w:r>
      <w:r>
        <w:rPr/>
        <w:t>潸癕⒬摣亡䘱쉄䱹勃义畂囂⥵쉀䵺⍥쉴䅕矂녦⵨썶⹉患坊穐伯㵺ꍑ䀲㙁刱㈩䩐捴奡礷␲䍰싂뭊묩彍婞瑨兵儫奭䩢珂涏忎璮쉵숮祘䱚渵捚㦩⸮⑷쉠つ未⥪⵷䂮㣂界㈫灾쉉⑙坦▥싂瘣樰佾䘱⨸걞療ぢ⥷</w:t>
      </w:r>
      <w:r>
        <w:rPr/>
        <w:t>꤯</w:t>
      </w:r>
      <w:r>
        <w:rPr/>
        <w:t>쉈땫⥳乵츤</w:t>
      </w:r>
      <w:r>
        <w:rPr/>
        <w:t>꧃</w:t>
      </w:r>
      <w:r>
        <w:rPr/>
        <w:t>⻎⍇晠塲ㄺ⵭㔶䁩华䡥媡쉸囂뭋填繟穳欸ぶ浇奘䁑奸塧さ䑍眣㈭妩〦⭴⒣摠吤</w:t>
      </w:r>
      <w:r>
        <w:rPr/>
        <w:t>ⱈ</w:t>
      </w:r>
      <w:r>
        <w:rPr/>
        <w:t>樴䎵⏂촵⬸唨⭲⩁땀⩣㭄⏂托䑋</w:t>
      </w:r>
      <w:r>
        <w:rPr/>
        <w:t>ꔷ⪮ꤩ</w:t>
      </w:r>
      <w:r>
        <w:rPr/>
        <w:t>抿쉟晥☪吣㜴䁄숯圣瀪㩨煀稸廂슥쉯⥅㚡㭒湴別氷伩숪╹猲쉁熡晍呉ꅏ振歷땷然</w:t>
      </w:r>
      <w:r>
        <w:rPr/>
        <w:t>ⲩ</w:t>
      </w:r>
      <w:r>
        <w:rPr/>
        <w:t>溮䓍⑮效⨬䄷╴♏깷㥍毂㍃췍㉣싂♟쌵⭉呸쎡琭搻堺嘶呬桟栤㕚幀畚丫</w:t>
      </w:r>
      <w:r>
        <w:rPr/>
        <w:t>ⰵ</w:t>
      </w:r>
      <w:r>
        <w:rPr/>
        <w:t>㥷飂徣䊮䩟秎슥㘫칑数剩瑮噌⨷婦昩㘮渹恟</w:t>
      </w:r>
      <w:r>
        <w:rPr/>
        <w:t>ꤨ</w:t>
      </w:r>
      <w:r>
        <w:rPr/>
        <w:t>绂啑⛂悬潯갤䜴⭺剀湆깉䤫꺵</w:t>
      </w:r>
      <w:r>
        <w:rPr/>
        <w:t>ꦱ</w:t>
      </w:r>
      <w:r>
        <w:rPr/>
        <w:t>熩칇橯幷疵䐶汙䩊㝤祠㓂㈪颱춡쉫䘰╀棂息㏂怩䒵뿂ꅡ깶杫繾㜵桐硓㙧쉊㙓</w:t>
      </w:r>
      <w:r>
        <w:rPr/>
        <w:t>ꖱ</w:t>
      </w:r>
      <w:r>
        <w:rPr/>
        <w:t>椵㦱䍅煬輩幷⑮頦㉵숪긮츬ꌬ</w:t>
      </w:r>
      <w:r>
        <w:rPr/>
        <w:t>ꗍ</w:t>
      </w:r>
      <w:r>
        <w:rPr/>
        <w:t>쉀曂ꍓ燎슿㉣쉷夤ꅾ淂쉆⹖攰溩拃⹥繲䴽澩欣㙩徘吪䇂⧂灘</w:t>
      </w:r>
      <w:r>
        <w:rPr/>
        <w:t>ꕶ</w:t>
      </w:r>
      <w:r>
        <w:rPr/>
        <w:t>睞싂煁ꆻ唥畵本⭕칄㑡塮</w:t>
      </w:r>
      <w:r>
        <w:rPr/>
        <w:t>ⴭ</w:t>
      </w:r>
      <w:r>
        <w:rPr/>
        <w:t>숰㫂╪剶樊楎啍偦</w:t>
      </w:r>
      <w:r>
        <w:rPr/>
        <w:t>ⶏ♁</w:t>
      </w:r>
      <w:r>
        <w:rPr/>
        <w:t>㴤╙浳슬稺㉡⭐灮</w:t>
      </w:r>
      <w:r>
        <w:rPr/>
        <w:t>ꔪ</w:t>
      </w:r>
      <w:r>
        <w:rPr/>
        <w:t>繺㝬側긯䭅朷</w:t>
      </w:r>
      <w:r>
        <w:rPr/>
        <w:t>꤭</w:t>
      </w:r>
      <w:r>
        <w:rPr/>
        <w:t>놮噠彯栳嫍╎劬湮慒</w:t>
      </w:r>
      <w:r>
        <w:rPr/>
        <w:t>ⱆ</w:t>
      </w:r>
      <w:r>
        <w:rPr/>
        <w:t>町⨲⨩匷䌳廍䁧␫⬨⯂⹈盂幪䨤牵頽忎╄⩳獊⑚淎싂쉔</w:t>
      </w:r>
      <w:r>
        <w:rPr/>
        <w:t>ꔰ</w:t>
      </w:r>
      <w:r>
        <w:rPr/>
        <w:t>斡㐳疻쉹걵戬竂塴帩檻䙍慶㕡</w:t>
      </w:r>
      <w:r>
        <w:rPr/>
        <w:t>ꔫ</w:t>
      </w:r>
      <w:r>
        <w:rPr/>
        <w:t>䄰♩䤴쉥䝔䌭쉗儩恡슩瑆执榻뭺㑹⽥쉴㑟橘䛂縹案츻堰䵸溥╘敧疮版㤥썅睵㭤灹䕬썁徥</w:t>
      </w:r>
      <w:r>
        <w:rPr/>
        <w:t>ꦥ</w:t>
      </w:r>
      <w:r>
        <w:rPr/>
        <w:t>䉑渨恈佴帵渤☤⥊焨楒䡉扔䕍깊彇땁助獒怦午쉊瑮꥞숤ꌦ䶘ꍦ壂㵏绂曂뽲繳䅈扎䠣㍀䏎쉰眶勂仂⎵湴숻䶥쎏㭋쉒庻䫂충䡁䥶⸸⽆歄⻂汖轄⹢㤷䭄磂泂㪻ꄦ⦬纏癋剟牚栲扂牚⽒烂暵⍯䐲桤⑂쉩</w:t>
      </w:r>
      <w:r>
        <w:rPr/>
        <w:t>ꔭ</w:t>
      </w:r>
      <w:r>
        <w:rPr/>
        <w:t>㎿慪浩打渣⪮歂縯녲쉰䮩秂婟拂灒㴰偞斱묷硓슿썍拂ㅊ之⹌䄫긴悻㭩㑰㚏杉颻桺摅⍊뽕㚻숹♱津땥灒㯂╈刱쌰㭑䁞ꅑ稯⫂ㅦ摔♪甶夵ꏂ嘪</w:t>
      </w:r>
      <w:r>
        <w:rPr/>
        <w:t>ꕺ</w:t>
      </w:r>
      <w:r>
        <w:rPr/>
        <w:t>쉧哂湵㕏恔⒘⒱䷂䀫偅쌤</w:t>
      </w:r>
      <w:r>
        <w:rPr/>
        <w:t>ⵏ♃</w:t>
      </w:r>
      <w:r>
        <w:rPr/>
        <w:t>礰扸넦䉯潢㡪囂侣쉀싂䶏</w:t>
      </w:r>
      <w:r>
        <w:rPr/>
        <w:t>ꔸ</w:t>
      </w:r>
      <w:r>
        <w:rPr/>
        <w:t>숵棂</w:t>
      </w:r>
      <w:r>
        <w:rPr/>
        <w:t>ꤪ</w:t>
      </w:r>
      <w:r>
        <w:rPr/>
        <w:t>숲ヂ挱䂮</w:t>
      </w:r>
      <w:r>
        <w:rPr/>
        <w:t>Ɱ</w:t>
      </w:r>
      <w:r>
        <w:rPr/>
        <w:t>㴦썪놮枘썱ㅁ䮣曃⥺깕</w:t>
      </w:r>
      <w:r>
        <w:rPr/>
        <w:t>ꤻ</w:t>
      </w:r>
      <w:r>
        <w:rPr/>
        <w:t>兊䕩搭䡪徥瞵칖층ꎏ祮㬽숪゘撩睫填㒩淍㇎繟仍뾣席㍴䰦攱䜻걙숹숻牚烂넺毂燂珂䵮㷂㉥⌯欰䌦䘥媡䡓䥍淂㵖愴䕟ꅃ㋂桅꺣㈯ㅟ┲焥쉶杌슱ꅘ㧍싂䅾䶘瑔獏㊡啉癇⸻䄩꺡⥌顓슘畚卥䶥卞썦촳灘愯疡㴬䙓婅䀥灡祳炩ぅ㌣</w:t>
      </w:r>
      <w:r>
        <w:rPr/>
        <w:t>ⴣ</w:t>
      </w:r>
      <w:r>
        <w:rPr/>
        <w:t>䴺㣂녘㘥쉎繖玵扇넰噓</w:t>
      </w:r>
      <w:r>
        <w:rPr/>
        <w:t>ꕳ</w:t>
      </w:r>
      <w:r>
        <w:rPr/>
        <w:t>쉫䱗䑴ꄽ⩀숫撿敒</w:t>
      </w:r>
      <w:r>
        <w:rPr/>
        <w:t>Ⳃ⡆</w:t>
      </w:r>
      <w:r>
        <w:rPr/>
        <w:t>䚿夣겏㤪㕹⽣⽳栲䐭숴摹䌫ㄣ캏┫亮奨牙噆歎杇汗幤</w:t>
      </w:r>
      <w:r>
        <w:rPr/>
        <w:t>Ᵽ</w:t>
      </w:r>
      <w:r>
        <w:rPr/>
        <w:t>긳盂椰瘪䘽楉獮㛂칣</w:t>
      </w:r>
      <w:r>
        <w:rPr/>
        <w:t>ⰹ</w:t>
      </w:r>
      <w:r>
        <w:rPr/>
        <w:t>啭</w:t>
      </w:r>
      <w:r>
        <w:rPr/>
        <w:t>ꕺ⥬</w:t>
      </w:r>
      <w:r>
        <w:rPr/>
        <w:t>頱䥏쉄橭㡭垮䈯⸲⼭繥䖮師ꥱ䍅☩ꆡ丬䰥⭺┸䜽噀僂㥆⽗微恀䠯割⾩쉎㓍ꥩ稩쉅땬녹䅁硒辱䍲温䁪㙖留楶䥟⹐䍃겮憘燃칺㡧儫ꅱ䝞杺圪ㄊ</w:t>
      </w:r>
      <w:r>
        <w:rPr/>
        <w:t>Ⱨ</w:t>
      </w:r>
      <w:r>
        <w:rPr/>
        <w:t>协繪㔱⍫㘨ꌥ塔䈱煚洸甩</w:t>
      </w:r>
      <w:r>
        <w:rPr/>
        <w:t>ꔷ</w:t>
      </w:r>
      <w:r>
        <w:rPr/>
        <w:t>습꥾献⚣ꅞ婱┰</w:t>
      </w:r>
      <w:r>
        <w:rPr/>
        <w:t>ꥁ</w:t>
      </w:r>
      <w:r>
        <w:rPr/>
        <w:t>㞬厥䍷⑕⵭⤸欴䁶㣂⩦甦⽦匪橑쉑䡀䡥㬹⑂湄䰽쉪믂㙲灏㌸忂겮䠥界⽩걒㥌</w:t>
      </w:r>
      <w:r>
        <w:rPr/>
        <w:t>ꕹ</w:t>
      </w:r>
      <w:r>
        <w:rPr/>
        <w:t>ィ顖癅⩎㤵恩㘰晋特㌤숻⤮縯牑亮칫㘺灢䱶煹⨶埂磂坩䘬煆┮쉞㪥攳㭈숺⸲슻摇츹⤨▬炬슮睉⾣</w:t>
      </w:r>
      <w:r>
        <w:rPr/>
        <w:t>⠴</w:t>
      </w:r>
      <w:r>
        <w:rPr/>
        <w:t>灾䚘剴쉕䭅璩彡䩦乷㠫䈳樬䑲琯Ⓜ곂⨹뽌歇幹㝬輷獤</w:t>
      </w:r>
      <w:r>
        <w:rPr/>
        <w:t>ꕮ</w:t>
      </w:r>
      <w:r>
        <w:rPr/>
        <w:t>塂摖䍅灦⎮湉瀪慗离繩庱싂겏祈숻庩쉮땁慆幄䬭⍐뾏㵉䧃쉺浟㮏畬썹兢쉁硭⽣桅ꥬ繦ꍇ呈䑥噗䠨뭐乹朲汓洺</w:t>
      </w:r>
      <w:r>
        <w:rPr/>
        <w:t>ꤷⵄ</w:t>
      </w:r>
      <w:r>
        <w:rPr/>
        <w:t>攪䑉墥뮥䝡剁</w:t>
      </w:r>
      <w:r>
        <w:rPr/>
        <w:t>ꕒ</w:t>
      </w:r>
      <w:r>
        <w:rPr/>
        <w:t>卬搰갲㴷嚏媬嗂绂䡫⹒䪱♑슩</w:t>
      </w:r>
      <w:r>
        <w:rPr/>
        <w:t>ꖱ</w:t>
      </w:r>
      <w:r>
        <w:rPr/>
        <w:t>䦘㐩剁搪䱵㕏瑙䶥百⹌숻䘸幏묣枵쉖㩏母牕倩깩扃佁䁪㈵䍤䝠祓摨慊쉍〻싂㵯슮䚏㉢⽦凍願쉬⿂浱搯숬惂䱠奸炻뭥</w:t>
      </w:r>
      <w:r>
        <w:rPr/>
        <w:t>ꤹ</w:t>
      </w:r>
      <w:r>
        <w:rPr/>
        <w:t>쉮扯⩬쉙깈却䵾묪쌤숦响䌵根䛍㦱改뗂ㄣ⸥䝟烂㨵䕩䥩㩮曂㔣⨲䐲轣</w:t>
      </w:r>
      <w:r>
        <w:rPr/>
        <w:t>ꤩ</w:t>
      </w:r>
      <w:r>
        <w:rPr/>
        <w:t>煄卞㡪线廂兗숷楮쉔땍奸颮䱡싍칡</w:t>
      </w:r>
      <w:r>
        <w:rPr/>
        <w:t>ꕁ⥰</w:t>
      </w:r>
      <w:r>
        <w:rPr/>
        <w:t>穲뭫슡顶䁶婧⌭桀狎繒㉩╉㭣묫坱</w:t>
      </w:r>
      <w:r>
        <w:rPr/>
        <w:t>⠦</w:t>
      </w:r>
      <w:r>
        <w:rPr/>
        <w:t>晗⽟乩牟乢硺⨭㩯污瑋</w:t>
      </w:r>
      <w:r>
        <w:rPr/>
        <w:t>ꤹ</w:t>
      </w:r>
      <w:r>
        <w:rPr/>
        <w:t>坤埂䡨㴬氯御瘮橇㚻넸瑣갵꥕쉆畾</w:t>
      </w:r>
      <w:r>
        <w:rPr/>
        <w:t>ꥒ</w:t>
      </w:r>
      <w:r>
        <w:rPr/>
        <w:t>湗䍟숹</w:t>
      </w:r>
      <w:r>
        <w:rPr/>
        <w:t>⡚</w:t>
      </w:r>
      <w:r>
        <w:rPr/>
        <w:t>皵畠䆿枵㵱欷싂倴</w:t>
      </w:r>
      <w:r>
        <w:rPr/>
        <w:t>ꔫ</w:t>
      </w:r>
      <w:r>
        <w:rPr/>
        <w:t>쉔㈮兀䁚砨痂㴱쉥⦡쉟䂵瑘썂歷⾩ꏍ㨣⍑嚮损</w:t>
      </w:r>
      <w:r>
        <w:rPr/>
        <w:t>Ɑ</w:t>
      </w:r>
      <w:r>
        <w:rPr/>
        <w:t>嗂숹䝧䄫㨬眬娷⏍浰┥ꅣ쉌䁱䰬㩵숰</w:t>
      </w:r>
      <w:r>
        <w:rPr/>
        <w:t>⡟</w:t>
      </w:r>
      <w:r>
        <w:rPr/>
        <w:t>숥䙙㶡湰넰䔰꥙㉃䞣狂뭺㡠쉃䢩ꇂ䝊쉥睃긮⩺㡪敭㏂䔮渷썓⸽⍇渹亥슩</w:t>
      </w:r>
      <w:r>
        <w:rPr/>
        <w:t>ꕾ</w:t>
      </w:r>
      <w:r>
        <w:rPr/>
        <w:t>栨晫横</w:t>
      </w:r>
      <w:r>
        <w:rPr/>
        <w:t>ꥏ</w:t>
      </w:r>
      <w:r>
        <w:rPr/>
        <w:t>轔䗂徣熻쵘畞本⭞拂狂潲⑺䥴昤숪쉰硈ꌽ⫂⍗睕畐湎塸넽쉕쉌䴮⍶㊩暿䭎⎻녆䝷</w:t>
      </w:r>
      <w:r>
        <w:rPr/>
        <w:t>ꕟ</w:t>
      </w:r>
      <w:r>
        <w:rPr/>
        <w:t>擂ꥢ㑱⴫䩮娦㩍杣</w:t>
      </w:r>
      <w:r>
        <w:rPr/>
        <w:t>ꕡ</w:t>
      </w:r>
      <w:r>
        <w:rPr/>
        <w:t>憏쉶垏積⑫獅믂⹷䨶撩</w:t>
      </w:r>
      <w:r>
        <w:rPr/>
        <w:t>ꕐ</w:t>
      </w:r>
      <w:r>
        <w:rPr/>
        <w:t>昲恏塗卉溿䚮敭凂噷癒攺쉭⍃㕠䍊楠婍촶䣂歒껂愫煨꺣㙾칄쉵⤴摤挭땉䱬横暩昊쉅숳⑰ꅕ妿䩱숳썕抬싎䅣僂뮣牭㭡痂슩䉆㩫浶뽕去쌺瞏縪⭇庣䉲札ぱ䫂頯繓哂ㅘ츯捐橮哂牙㉟湑</w:t>
      </w:r>
      <w:r>
        <w:rPr/>
        <w:t>⠫</w:t>
      </w:r>
      <w:r>
        <w:rPr/>
        <w:t>⽹</w:t>
      </w:r>
      <w:r>
        <w:rPr/>
        <w:t>ꤵ</w:t>
      </w:r>
      <w:r>
        <w:rPr/>
        <w:t>昲撬숯樰䑆祉뼯恞湇䭾滂婳碿櫂쉺⫂煺문㴭撡橲祤</w:t>
      </w:r>
      <w:r>
        <w:rPr/>
        <w:t>⡦</w:t>
      </w:r>
      <w:r>
        <w:rPr/>
        <w:t>盂牬㤥㓂</w:t>
      </w:r>
      <w:r>
        <w:rPr/>
        <w:t>⵰</w:t>
      </w:r>
      <w:r>
        <w:rPr/>
        <w:t>㋂땷㜩숸㘷㪱䩋슮徘</w:t>
      </w:r>
      <w:r>
        <w:rPr/>
        <w:t>ⵔ</w:t>
      </w:r>
      <w:r>
        <w:rPr/>
        <w:t>恍䕒痂愴煁</w:t>
      </w:r>
      <w:r>
        <w:rPr/>
        <w:t>ⵖ</w:t>
      </w:r>
      <w:r>
        <w:rPr/>
        <w:t>䬱慨擃㧂⑩䞣権⩘彗䭋惂썠쉪</w:t>
      </w:r>
      <w:r>
        <w:rPr/>
        <w:t>꤯</w:t>
      </w:r>
      <w:r>
        <w:rPr/>
        <w:t>䍃䪘窻扄牏䙯㌭견뭸㭵顃噹⩮딻噹䝱乑畓싂</w:t>
      </w:r>
      <w:r>
        <w:rPr/>
        <w:t>⡐⌮</w:t>
      </w:r>
      <w:r>
        <w:rPr/>
        <w:t>䡴갸タ姎犵쉈뼬⩬쉄彂凂祾瑬䧃㝋썗넪䝯쉷䀳扫殿⼺ㄨꄺ㕰囂컎㵓憮䖻恲ㅗ悩</w:t>
      </w:r>
      <w:r>
        <w:rPr/>
        <w:t>ⵑ</w:t>
      </w:r>
      <w:r>
        <w:rPr/>
        <w:t>係〉斥均纮婖䤷喩奡</w:t>
      </w:r>
      <w:r>
        <w:rPr/>
        <w:t>⣂</w:t>
      </w:r>
      <w:r>
        <w:rPr/>
        <w:t>恵瓂柂㌭㔵䥗ꅥ㠵㌪椽뽊쉀䩌㉉参뽦⾣⩩싂⩸橐䌰⩒⤤窩쉡쉇氵</w:t>
      </w:r>
      <w:r>
        <w:rPr/>
        <w:t>ⷂ</w:t>
      </w:r>
      <w:r>
        <w:rPr/>
        <w:t>ꆡ歟灒뾡깐灧㒘⩄煍䴪⭊塺넩⍩姂㙶ꄦ捥췎㵸攮겏슬ㅌ</w:t>
      </w:r>
      <w:r>
        <w:rPr/>
        <w:t>ꔨ</w:t>
      </w:r>
      <w:r>
        <w:rPr/>
        <w:t>ꥤ畘⿂ꥱ⹖兣쉾媏攻権礵怺䲩┷噉䉀㙅䰪璮凂〉ꅶ抻䅳⫂쉙㥭깨歏斻睓兒换氱瀲㩑㥓䢱溱갵彀습繈柃帷湋ꎩ쉣쵾䨪䶿㈵䱨機睎㍦긤瑌稸䱯啓㌬䃂懃ㅕ滃迂砽妩㭊畳畍딪㕄䚡㉡癙眷浣攵顣칦䈪</w:t>
      </w:r>
      <w:r>
        <w:rPr/>
        <w:t>Ⱛ</w:t>
      </w:r>
      <w:r>
        <w:rPr/>
        <w:t>柂淂顨轶奲䥌堲뇂뇂㥎汓㋎で㖻땐촶쉣セ婑싂ꌦ轪䷂奃䀹김焳楩挽뿂♖䡆쉳습噔潚䎿㥠䩶刽佅녍숪칢</w:t>
      </w:r>
      <w:r>
        <w:rPr/>
        <w:t>ꕍ</w:t>
      </w:r>
      <w:r>
        <w:rPr/>
        <w:t>㵭䘫颱浸</w:t>
      </w:r>
      <w:r>
        <w:rPr/>
        <w:t>ꥂ</w:t>
      </w:r>
      <w:r>
        <w:rPr/>
        <w:t>獎え䅾⩓癚㪵㍐䭆ㅎ䑧㊥煨顃㚡獊</w:t>
      </w:r>
      <w:r>
        <w:rPr/>
        <w:t>꤭</w:t>
      </w:r>
      <w:r>
        <w:rPr/>
        <w:t>䲣轵扎㢩䵸╦䰪徥㍧堽挣⨷뭃갷䭩䕑⩎녙搶制㕀挥秂㶱捖娦垩뇍偍玮煰牃숳╣穊〱乱</w:t>
      </w:r>
      <w:r>
        <w:rPr/>
        <w:t>ꕏ</w:t>
      </w:r>
      <w:r>
        <w:rPr/>
        <w:t>盂⹦쉦攥澮喩刵䴦㔨</w:t>
      </w:r>
      <w:r>
        <w:rPr/>
        <w:t>ⱸ┤</w:t>
      </w:r>
      <w:r>
        <w:rPr/>
        <w:t>깆䘥䈻焵</w:t>
      </w:r>
      <w:r>
        <w:rPr/>
        <w:t>ꤣ</w:t>
      </w:r>
      <w:r>
        <w:rPr/>
        <w:t>쉮숶쵸㵌剪슬数瑑⭏潀ꅌ</w:t>
      </w:r>
      <w:r>
        <w:rPr/>
        <w:t>⡙</w:t>
      </w:r>
      <w:r>
        <w:rPr/>
        <w:t>渲䈻䉫숻㌻坵唭숬♥睘뽫婷</w:t>
      </w:r>
      <w:r>
        <w:rPr/>
        <w:t>ꥐ</w:t>
      </w:r>
      <w:r>
        <w:rPr/>
        <w:t>쉓쉗䝚畞幘砽佒矂䧂檥慗숪恉䥙䁏飂⥧嚱㋂塹塘勂⍬怵杭䰯䁱㍰坶</w:t>
      </w:r>
      <w:r>
        <w:rPr/>
        <w:t>ⲡ</w:t>
      </w:r>
      <w:r>
        <w:rPr/>
        <w:t>㊡䌪欷㩏圽</w:t>
      </w:r>
      <w:r>
        <w:rPr/>
        <w:t>ⷂ</w:t>
      </w:r>
      <w:r>
        <w:rPr/>
        <w:t>兰뭸㘻恤杬Ⓧ奶淎穇员䰲垥刻擂䭢利猨䅆㡺䨵㍕⩈朷縊畓䵳瑳뭩숥䁩壂渤椵⽞䰱勂䔷䩄╥⑨䩫ど輰싂䀨㛂昳</w:t>
      </w:r>
      <w:r>
        <w:rPr/>
        <w:t>ⶮ</w:t>
      </w:r>
      <w:r>
        <w:rPr/>
        <w:t>兲쏂싂䆵杧夫䖻塒䄸䁳䵭숱䧍䮥ꌭ숻李䙦⾮</w:t>
      </w:r>
      <w:r>
        <w:rPr/>
        <w:t>ꦱ</w:t>
      </w:r>
      <w:r>
        <w:rPr/>
        <w:t>砰睴♂才㐭⸪啤湣祸⸱奖쉧</w:t>
      </w:r>
      <w:r>
        <w:rPr/>
        <w:t>⣃</w:t>
      </w:r>
      <w:r>
        <w:rPr/>
        <w:t>숤쉵ゥ䕧㑕恨䅁</w:t>
      </w:r>
      <w:r>
        <w:rPr/>
        <w:t>ꤤ</w:t>
      </w:r>
      <w:r>
        <w:rPr/>
        <w:t>繟⽳</w:t>
      </w:r>
      <w:r>
        <w:rPr/>
        <w:t>ꦣ⑇ꤷ</w:t>
      </w:r>
      <w:r>
        <w:rPr/>
        <w:t>ꌶ곂煬䠴眹◂㉴冥楀ꅉ弽睗쉺⩃入甤捙橖썗䈣之偳䑐썕⿂㮩桌䍊</w:t>
      </w:r>
      <w:r>
        <w:rPr/>
        <w:t>ⲏ</w:t>
      </w:r>
      <w:r>
        <w:rPr/>
        <w:t>䚿瘶싂⬯Ⓜ뭾燂㵅眪楪♣欲に싂싂⑓啣滂瘫䬫䍫゘뼤㭷쉲䦬㘰갵甸뾻幒㵖刱</w:t>
      </w:r>
      <w:r>
        <w:rPr/>
        <w:t>ⴺ</w:t>
      </w:r>
      <w:r>
        <w:rPr/>
        <w:t>輪牂</w:t>
      </w:r>
      <w:r>
        <w:rPr/>
        <w:t>ⱹ</w:t>
      </w:r>
      <w:r>
        <w:rPr/>
        <w:t>쉶摥晠煯䥳禩쉗妻◂倱坮숬슣ギ婢熩깣ㅙ摅纣迂挨㌫恒뼶桳䍓⒡쉂䠣㐣低숬痎㘱㤸䥃⍬䗂晰剄⽎穱䘹㕦㝒〣⸴⒩㪩䙚⭶䛂쵬⭟硋桎䕹쉔㭫꺱⑱恇쉾칮걄䔮桢⍴</w:t>
      </w:r>
      <w:r>
        <w:rPr/>
        <w:t>ⵠ</w:t>
      </w:r>
      <w:r>
        <w:rPr/>
        <w:t>戦Ⓜ抣硈</w:t>
      </w:r>
      <w:r>
        <w:rPr/>
        <w:t>ⶩ</w:t>
      </w:r>
      <w:r>
        <w:rPr/>
        <w:t>슡瀫</w:t>
      </w:r>
      <w:r>
        <w:rPr/>
        <w:t>⡩</w:t>
      </w:r>
      <w:r>
        <w:rPr/>
        <w:t>쵣䌹喻杓妏⽵捄쉎䑎樸㥟쉐㑶噕䝈礷猰䑆椶猩䳂呦洽䙳硖権⤬欷槂ꇂ</w:t>
      </w:r>
      <w:r>
        <w:rPr/>
        <w:t>꥓</w:t>
      </w:r>
      <w:r>
        <w:rPr/>
        <w:t>쉇딯嚻掣穞ヂ䅈牠⥩氭䝕瑑祀浆婡慭碣㥸넻䱠窻䫍䌥⽐숪穦싂璩晰㨪녥㨱ィ佟</w:t>
      </w:r>
      <w:r>
        <w:rPr/>
        <w:t>ꥂ</w:t>
      </w:r>
      <w:r>
        <w:rPr/>
        <w:t>䎡咣搨䠨㏂㦘畄䝅癞촯ㅧ쉃㭹湪</w:t>
      </w:r>
      <w:r>
        <w:rPr/>
        <w:t>Ⱞ</w:t>
      </w:r>
      <w:r>
        <w:rPr/>
        <w:t>㬭</w:t>
      </w:r>
      <w:r>
        <w:rPr/>
        <w:t>ꗂ</w:t>
      </w:r>
      <w:r>
        <w:rPr/>
        <w:t>숳⽇</w:t>
      </w:r>
      <w:r>
        <w:rPr/>
        <w:t>ⴺ</w:t>
      </w:r>
      <w:r>
        <w:rPr/>
        <w:t>쉆奵嘵姂깣⧃䜽긺剠䴤壍뮩</w:t>
      </w:r>
      <w:r>
        <w:rPr/>
        <w:t>꧂◂</w:t>
      </w:r>
      <w:r>
        <w:rPr/>
        <w:t>䑷繂毎櫂灾幌녏乁쉒氫䈦徱姂纣䁬썏佲癖䢵싂縩㦘撩稽췂䍲㞣䋂☸浂撿⽶쉱</w:t>
      </w:r>
      <w:r>
        <w:rPr/>
        <w:t>⡾</w:t>
      </w:r>
      <w:r>
        <w:rPr/>
        <w:t>䥨愤싎輻棎砪瘭癈숸䙋敋쌪橱㤰☣颻㝙╂⭕⭰怩䅮㘥⍮⎩穔쉈㜥䱨桭싂쉆䴽田轗す縺穫恾汌廂놣䍂숯刯</w:t>
      </w:r>
      <w:r>
        <w:rPr/>
        <w:t>ꥁ</w:t>
      </w:r>
      <w:r>
        <w:rPr/>
        <w:t>轱䩹倶浮䍨碩櫂⹹숯㚻녆싂쉯ㄩ㡐땔嘭쉆䱱焫弶擂㣂㌺䄩쉪쉀剄轐칖숪㉬婁⥟繆礬盂ㅀ䛂橴橭㑦</w:t>
      </w:r>
      <w:r>
        <w:rPr/>
        <w:t>ꥌ</w:t>
      </w:r>
      <w:r>
        <w:rPr/>
        <w:t>⡇</w:t>
      </w:r>
      <w:r>
        <w:rPr/>
        <w:t>㘪㝚怱뭙獍做恎싂ꆏ徿偔ぎ悏瘽걯숹澿䀳㬲欣㙅䅋ㄮ伫걕칎⑊</w:t>
      </w:r>
      <w:r>
        <w:rPr/>
        <w:t>ꗂ</w:t>
      </w:r>
      <w:r>
        <w:rPr/>
        <w:t>䕌㵉氵</w:t>
      </w:r>
      <w:r>
        <w:rPr/>
        <w:t>ꖿ</w:t>
      </w:r>
      <w:r>
        <w:rPr/>
        <w:t>瓂</w:t>
      </w:r>
      <w:r>
        <w:rPr/>
        <w:t>ⰳ</w:t>
      </w:r>
      <w:r>
        <w:rPr/>
        <w:t>㜨</w:t>
      </w:r>
      <w:r>
        <w:rPr/>
        <w:t>⢮</w:t>
      </w:r>
      <w:r>
        <w:rPr/>
        <w:t>搤彈</w:t>
      </w:r>
      <w:r>
        <w:rPr/>
        <w:t>ꔪ</w:t>
      </w:r>
      <w:r>
        <w:rPr/>
        <w:t>唻呀䅺㵲睗㡇ꅲ쉊췂쉄㝳땙싂恪䤦쵠</w:t>
      </w:r>
      <w:r>
        <w:rPr/>
        <w:t>ꖮ</w:t>
      </w:r>
      <w:r>
        <w:rPr/>
        <w:t>녤㙵呆</w:t>
      </w:r>
      <w:r>
        <w:rPr/>
        <w:t>ⵚ</w:t>
      </w:r>
      <w:r>
        <w:rPr/>
        <w:t>㘳㜷僂긷繤녎</w:t>
      </w:r>
      <w:r>
        <w:rPr/>
        <w:t>Ⳃ</w:t>
      </w:r>
      <w:r>
        <w:rPr/>
        <w:t>眳戬</w:t>
      </w:r>
      <w:r>
        <w:rPr/>
        <w:t>ꦻ</w:t>
      </w:r>
      <w:r>
        <w:rPr/>
        <w:t>췃愪積⸊쉖烂싂숪泂〈쉲䊿婸呍穎쉸䖮ꌸ⻍숻夦⬰䵭椷哃䅊칣⨽䏎䟂㘤䵌⥍儷䙗슡㊏噊㉎䙭㕢瓂</w:t>
      </w:r>
      <w:r>
        <w:rPr/>
        <w:t>⢻</w:t>
      </w:r>
      <w:r>
        <w:rPr/>
        <w:t>ꏂ框契穵쉗佴◍元奍쉩㩘⭇㘥浙睭元橄쉺癅땃捆纩</w:t>
      </w:r>
      <w:r>
        <w:rPr/>
        <w:t>Ⱕ</w:t>
      </w:r>
      <w:r>
        <w:rPr/>
        <w:t>㎩歋牙侵塋쉋沮眦㭄㑣䂿㜽갻橐䔫煊㝔⏂煮煍幅绂</w:t>
      </w:r>
      <w:r>
        <w:rPr/>
        <w:t>⡭</w:t>
      </w:r>
      <w:r>
        <w:rPr/>
        <w:t>䒱</w:t>
      </w:r>
      <w:r>
        <w:rPr/>
        <w:t>ⱂ⬴</w:t>
      </w:r>
      <w:r>
        <w:rPr/>
        <w:t>㑸樻橱⹃飂参㑠䅈ㄩ⎵쵂㩐</w:t>
      </w:r>
      <w:r>
        <w:rPr/>
        <w:t>⡚</w:t>
      </w:r>
      <w:r>
        <w:rPr/>
        <w:t>䈱䙥㟂㜫ꄨ殬</w:t>
      </w:r>
      <w:r>
        <w:rPr/>
        <w:t>ꤨ</w:t>
      </w:r>
      <w:r>
        <w:rPr/>
        <w:t>慸⩃䯂捖愳戴갬⍯쉄</w:t>
      </w:r>
      <w:r>
        <w:rPr/>
        <w:t>ⱍ</w:t>
      </w:r>
      <w:r>
        <w:rPr/>
        <w:t>元溿뽯疿갩甴⭭</w:t>
      </w:r>
      <w:r>
        <w:rPr/>
        <w:t>ꔨ</w:t>
      </w:r>
      <w:r>
        <w:rPr/>
        <w:t>㉶췂쉔ꥴ㉚洰牞쉦</w:t>
      </w:r>
      <w:r>
        <w:rPr/>
        <w:t>ꥑ</w:t>
      </w:r>
      <w:r>
        <w:rPr/>
        <w:t>磂䶣믂癬곂䆮㝗朽䍗䅔琴䆱때㧂⩈䩂⺿滂典幃썯噴뽆㝁쉾勂乓쉊⸹</w:t>
      </w:r>
      <w:r>
        <w:rPr/>
        <w:t>ⱓ</w:t>
      </w:r>
      <w:r>
        <w:rPr/>
        <w:t>扆爭願깭礱牸䞡쉌搲硄煳숨♔䡨</w:t>
      </w:r>
      <w:r>
        <w:rPr/>
        <w:t>ꕎ</w:t>
      </w:r>
      <w:r>
        <w:rPr/>
        <w:t>㵯슿䇂</w:t>
      </w:r>
      <w:r>
        <w:rPr/>
        <w:t>ⷂ╍</w:t>
      </w:r>
      <w:r>
        <w:rPr/>
        <w:t>㖏爪⑍牮쉈䕫懂灮</w:t>
      </w:r>
      <w:r>
        <w:rPr/>
        <w:t>ꕬ</w:t>
      </w:r>
      <w:r>
        <w:rPr/>
        <w:t>塎啐睱汉恇숬桋쉷桳ㅟ捀䝵佁숵つ⽲꺿摮⒩愲氣쏂䘨煊昬</w:t>
      </w:r>
      <w:r>
        <w:rPr/>
        <w:t>ꤵ</w:t>
      </w:r>
      <w:r>
        <w:rPr/>
        <w:t>깟뽒绂係㎻䑯桂䥠摫婰⿂㡦㥷䨭時矂␺쉑祋乵頰♎摁⽦瞵쉑䐽彮䙘숩⫂㧂쉘ざ䉷涡믂㷂䨷术촲䶣彪濂桙쉾깩</w:t>
      </w:r>
      <w:r>
        <w:rPr/>
        <w:t>ꔶ</w:t>
      </w:r>
      <w:r>
        <w:rPr/>
        <w:t>桾飂娮櫍⼰扚挵旂两彊擂励氻숺♶⹓⍸㜽ガꥺ媩党徣⥌係戬旂⑀䡦ㆮ睭땸䷎⩋わ쉷⑓啑ㅊ䢥汨㍙垮卧ㅖ癏䎥喿忂싂婵浢⦣䫂⏂晆牌娱䝄汖╳숦唲⥖栮ꥵ⯂當溿㕷奃楍㒥䉃䡳剩⧂⵴田搬㑪乨汞䵹</w:t>
      </w:r>
      <w:r>
        <w:rPr/>
        <w:t>⡪</w:t>
      </w:r>
      <w:r>
        <w:rPr/>
        <w:t>䍶뽥牉庻允㪩彺婄犡⽱丮橰쏂쉙抡쉊㗎䔬ꄸ쌣璩秂⩚判甥숷⤥楕썧썢⭵吴稯숵㘮从숣恅쉇眭剒䑫祪䄦싂㡕⨪涘埃在䜷슣榱쉒䕹㬳敎䙈▱뾩䅉㌳瘱䜵</w:t>
      </w:r>
      <w:r>
        <w:rPr/>
        <w:t>ⵟ</w:t>
      </w:r>
      <w:r>
        <w:rPr/>
        <w:t>摔桵♂쉲㭠䌱슥㷂凃剞䌭⽩ㄳ徘쉺㭱乎⼪슘쉄</w:t>
      </w:r>
      <w:r>
        <w:rPr/>
        <w:t>ⵙ</w:t>
      </w:r>
      <w:r>
        <w:rPr/>
        <w:t>슩䖩猦伹佹姂棂奈䏍䒘䭞ꥴ轠뮩쉹噪顂ꌣ吤⯂㡦㑆슱쉅땖牳栭凂</w:t>
      </w:r>
      <w:r>
        <w:rPr/>
        <w:t>ꖮ</w:t>
      </w:r>
      <w:r>
        <w:rPr/>
        <w:t>汤겿춬纮䲘㑋㠪惂主긤䑮ㆡ䡺旍╄帪澿䘩娲娷</w:t>
      </w:r>
      <w:r>
        <w:rPr/>
        <w:t>ꕖ</w:t>
      </w:r>
      <w:r>
        <w:rPr/>
        <w:t>䶩獓濃䭅版捫灐</w:t>
      </w:r>
      <w:r>
        <w:rPr/>
        <w:t>ⱞ</w:t>
      </w:r>
      <w:r>
        <w:rPr/>
        <w:t>떘걈纩䉢窿캻摺싂ㅠ䳃佲㜪쌴祢砊묱</w:t>
      </w:r>
      <w:r>
        <w:rPr/>
        <w:t>ꕡ</w:t>
      </w:r>
      <w:r>
        <w:rPr/>
        <w:t>䝏楡乳杴⩦</w:t>
      </w:r>
      <w:r>
        <w:rPr/>
        <w:t>ⴤ</w:t>
      </w:r>
      <w:r>
        <w:rPr/>
        <w:t>灤䠶瞥䠲딨䩹偞䠤쉷숺⦬斏卞轤䈰歘숦斏컍䧎唤⼹啲故坖扈</w:t>
      </w:r>
      <w:r>
        <w:rPr/>
        <w:t>ꦏ</w:t>
      </w:r>
      <w:r>
        <w:rPr/>
        <w:t>㬲兺ꎵ┴쉍◂华瑒稷</w:t>
      </w:r>
      <w:r>
        <w:rPr/>
        <w:t>⣂</w:t>
      </w:r>
      <w:r>
        <w:rPr/>
        <w:t>춬旂묰奔䨻땖</w:t>
      </w:r>
      <w:r>
        <w:rPr/>
        <w:t>ꦬ</w:t>
      </w:r>
      <w:r>
        <w:rPr/>
        <w:t>收歟♂쌪녭幁䱱䕘穟呒긨⌸㍎湊䚣䝣㓂뗂ㆱ䅫幖搵⎥竍ꄽ㦡沱쉟㨵㕢氽牗癅晗慟攥䂘縭瞩顇吱㥩쉯扖⽲灘쉪淂쉯側⹡瓂㐪婩゘渮㠬䵹㍌⤹㭄侮걦橈</w:t>
      </w:r>
      <w:r>
        <w:rPr/>
        <w:t>ⰸ</w:t>
      </w:r>
      <w:r>
        <w:rPr/>
        <w:t>㨨挻ㆱ뭠㡖츮䘬쉬暵喬瑒浓〽凃顀䟂栦睷祋</w:t>
      </w:r>
      <w:r>
        <w:rPr/>
        <w:t>ꔪ</w:t>
      </w:r>
      <w:r>
        <w:rPr/>
        <w:t>汏⸬为념쉯㋂␵쉁呐⥸⮡朤繯兙䅔⩌⪘盍潏⪩□䕀⼫⤯ヂ뽘숬㕈婅䐵碱䳂䩍䰷埂摘徻썍☭쵚㐪㛂㩨쉆⨥幇タ</w:t>
      </w:r>
      <w:r>
        <w:rPr/>
        <w:t>꥓</w:t>
      </w:r>
      <w:r>
        <w:rPr/>
        <w:t>㥞ㅸ彠쉌书殩ꏂ쉌⹫坺㒿夥歴䷂坚⌭晙䬨䵤坅뭁辱쉑輣쉬캿</w:t>
      </w:r>
      <w:r>
        <w:rPr/>
        <w:t>ꤤ</w:t>
      </w:r>
      <w:r>
        <w:rPr/>
        <w:t>呷⹧爽朻夲䴷⽒</w:t>
      </w:r>
      <w:r>
        <w:rPr/>
        <w:t>ⶩ</w:t>
      </w:r>
      <w:r>
        <w:rPr/>
        <w:t>剩ꅂ䱚칯䥠쉖㦵啍Ⓜ썗睪싂慄嫍浃㆏佨懂䕸걇圵㔽썅㴺䝾稤眫⹰䌸昭㵑땺墩浨쉕┭䗂䅑町桠傥숽偗窱瀨ꅸ䩕剟녅㵪⫂꥗쵬㝥⍳烎求⩉揃숭䔤㙣擂煘䕔帳</w:t>
      </w:r>
      <w:r>
        <w:rPr/>
        <w:t>Ⱚ</w:t>
      </w:r>
      <w:r>
        <w:rPr/>
        <w:t>쉬떬㥘睅㍎㡞㨰呪縷梏党䯂쉣䕷㓂䡾㐺渥癨쉟瘸</w:t>
      </w:r>
      <w:r>
        <w:rPr/>
        <w:t>ⵑ</w:t>
      </w:r>
      <w:r>
        <w:rPr/>
        <w:t>晸恏祴③☽ꏂ</w:t>
      </w:r>
      <w:r>
        <w:rPr/>
        <w:t>⡒</w:t>
      </w:r>
      <w:r>
        <w:rPr/>
        <w:t>奔⹔折</w:t>
      </w:r>
      <w:r>
        <w:rPr/>
        <w:t>ꔫ</w:t>
      </w:r>
      <w:r>
        <w:rPr/>
        <w:t>捗곂쉔숸倷㥐䝴䑋㉞</w:t>
      </w:r>
      <w:r>
        <w:rPr/>
        <w:t>ꕟ⯂</w:t>
      </w:r>
      <w:r>
        <w:rPr/>
        <w:t>㛎뽶䅁䱈⥷숹繴䑩긺柍촨丸㔻</w:t>
      </w:r>
      <w:r>
        <w:rPr/>
        <w:t>ⵇ</w:t>
      </w:r>
      <w:r>
        <w:rPr/>
        <w:t>珂쉭⩦㡊䝧⭤䯂幸䦻畺㙯䜤䇍⽗⯂眤䤹</w:t>
      </w:r>
      <w:r>
        <w:rPr/>
        <w:t>ⰳ</w:t>
      </w:r>
      <w:r>
        <w:rPr/>
        <w:t>琱</w:t>
      </w:r>
      <w:r>
        <w:rPr/>
        <w:t>⠪</w:t>
      </w:r>
      <w:r>
        <w:rPr/>
        <w:t>毂幔片楹숥楍쉑㎱捱䯂㷃쉃産ꇂ乘とꍏ쉕扴束燂䐯䀥澮㝋㑾ꅡ슥啙⪣桲癵痂壎桙䍀界숱穣䍌兤숭䭋䅦⨸扳䂩礻牋</w:t>
      </w:r>
      <w:r>
        <w:rPr/>
        <w:t>ⵠ</w:t>
      </w:r>
      <w:r>
        <w:rPr/>
        <w:t>䡰㞘껂卶塓婏ꍋ숸䲬䳂甯䵔瓍摅睹嘮⹭♎⯂䅕⩭㦣剺劣⨱㥪患汱塸埂勍儣컂繁䠮◍쉪璮㮻㘸ꅲ⸵穗礤甪硾쉐쌩⹘㭶䌷氨爦⿎㬦剞牸廍竍督劻恎䵖䯍疬⩂⧂⽾䙾ㆿ䄫㙓♈㴤숫噃䎩딸</w:t>
      </w:r>
      <w:r>
        <w:rPr/>
        <w:t>ꔱ</w:t>
      </w:r>
      <w:r>
        <w:rPr/>
        <w:t>沿쉩㙢긣㙕竂䁗㙷⨥穐䍚</w:t>
      </w:r>
      <w:r>
        <w:rPr/>
        <w:t>ⵠ</w:t>
      </w:r>
      <w:r>
        <w:rPr/>
        <w:t>津㠶⨴搪洦⤊䖡䌴뇂穁頦䝖㑓榱洵汸乞╆涻擂䤬땗晡濂⬦扟毂穲⼺㓃</w:t>
      </w:r>
      <w:r>
        <w:rPr/>
        <w:t>Ⳃⱋ⴪</w:t>
      </w:r>
      <w:r>
        <w:rPr/>
        <w:t>掩숩쉲甽ㅲ洤</w:t>
      </w:r>
      <w:r>
        <w:rPr/>
        <w:t>ꥏ</w:t>
      </w:r>
      <w:r>
        <w:rPr/>
        <w:t>녩橡䖥䔮瓂㗂縺쉋䔴쵓⪥딱睨䡺Ⓜ拂쉹치幟䄮숶瑦轩⏎㫂♂⪩쏃硃媩慘</w:t>
      </w:r>
      <w:r>
        <w:rPr/>
        <w:t>ꤦ</w:t>
      </w:r>
      <w:r>
        <w:rPr/>
        <w:t>畴䭫뽃쉷啢싂睊촺婷渳쉃根福⨨倲⭅싃亥智싎治椨</w:t>
      </w:r>
      <w:r>
        <w:rPr/>
        <w:t>ꕩ</w:t>
      </w:r>
      <w:r>
        <w:rPr/>
        <w:t>ⱀ</w:t>
      </w:r>
      <w:r>
        <w:rPr/>
        <w:t>䇂䡟徬礯숥뼽楏䩓桴Ⓜ뭕廃쉉と䁖䰳歞儷┷げ㘲쉵쉗湈숩⒏繀㔤潢ꍁ⍎쉩㩡纏⒵䜫剟燍愩幰稻㥺挪뭋㡰堮㔳䝤洴津嘬扷轷걒烎⧂潕䱰䟂穷橅睄栦噄电㟂ꍇ⼯㝖캥쵁ォ礣쉍㙍䉹쉷攣⪵祥炏쉠搴浤츶䋂婂슏湔♂榣歷떱숩⑬⽟渷䂻珂獋忂泎촥䜦歕漸믂搷뇂暥䞘䕪悏걆넹녦</w:t>
      </w:r>
      <w:r>
        <w:rPr/>
        <w:t>ⷂ</w:t>
      </w:r>
      <w:r>
        <w:rPr/>
        <w:t>㖩</w:t>
      </w:r>
    </w:p>
    <w:p>
      <w:pPr>
        <w:pStyle w:val="PreformattedText"/>
        <w:bidi w:val="0"/>
        <w:spacing w:before="0" w:after="0"/>
        <w:jc w:val="left"/>
        <w:rPr/>
      </w:pPr>
      <w:r>
        <w:rPr/>
        <w:t>쉠쉭扁䥥</w:t>
      </w:r>
      <w:r>
        <w:rPr/>
        <w:t>⡘</w:t>
      </w:r>
      <w:r>
        <w:rPr/>
        <w:t>䱰땴ㅧ슩뽐洸싂</w:t>
      </w:r>
      <w:r>
        <w:rPr/>
        <w:t>ꗂ</w:t>
      </w:r>
      <w:r>
        <w:rPr/>
        <w:t>녫ꥦ䰩</w:t>
      </w:r>
      <w:r>
        <w:rPr/>
        <w:t>Ɽ</w:t>
      </w:r>
      <w:r>
        <w:rPr/>
        <w:t>佬썴爳搩夫숴桰⽅ㅖ⍬圩䵢건則⸫㙗쉠坹䘣参砯숴硩슡敌轫䅕㵑㩬繠䂬쉵쉂싃㍹䭸䥗䩴♁䉖歄</w:t>
      </w:r>
      <w:r>
        <w:rPr/>
        <w:t>Ⱙ</w:t>
      </w:r>
      <w:r>
        <w:rPr/>
        <w:t>㜤쏂⥤䅭㵭䍎쉀┶䅍嘰썡뇂䭷洶㩊䆣曂歟偐㍢㙂㤳䛂㒱䔵䔷⿎⹙䠹쉕獾깫⥋奙橁㵋뮵偢ꅕ䈷쉂䓂祴</w:t>
      </w:r>
      <w:r>
        <w:rPr/>
        <w:t>ⱑ⩪</w:t>
      </w:r>
      <w:r>
        <w:rPr/>
        <w:t>題穞捥㈤仂海䙀쉶癘⑪촸〶收頪㵙촯珂싂潕㠱⥫꥙</w:t>
      </w:r>
      <w:r>
        <w:rPr/>
        <w:t>ⱑ</w:t>
      </w:r>
      <w:r>
        <w:rPr/>
        <w:t>煅䉳盂硦奌⨥歮浸欪쉭䙬䎩</w:t>
      </w:r>
      <w:r>
        <w:rPr/>
        <w:t>⠽</w:t>
      </w:r>
      <w:r>
        <w:rPr/>
        <w:t>ꥊ</w:t>
      </w:r>
      <w:r>
        <w:rPr/>
        <w:t>槂╌亣欰愳떿ꇂ梮䠵唪枱幢㤦㵊穩縩䕇灖㝗쉏䵉喵싂쉶稥楑丨䑺⽹쉹啹瑣</w:t>
      </w:r>
      <w:r>
        <w:rPr/>
        <w:t>ⱳ</w:t>
      </w:r>
      <w:r>
        <w:rPr/>
        <w:t>⺣</w:t>
      </w:r>
      <w:r>
        <w:rPr/>
        <w:t>ꥂ</w:t>
      </w:r>
      <w:r>
        <w:rPr/>
        <w:t>燎噰匮㢻瘽슿㊻쵬</w:t>
      </w:r>
      <w:r>
        <w:rPr/>
        <w:t>⡞</w:t>
      </w:r>
      <w:r>
        <w:rPr/>
        <w:t>昱ꌳ</w:t>
      </w:r>
      <w:r>
        <w:rPr/>
        <w:t>Ⳃ</w:t>
      </w:r>
      <w:r>
        <w:rPr/>
        <w:t>㶩④䑚䒩䏂桁⹤㗂恃䐻ꥮ氪䨪ꥳ癬桕瀯祣偔⥾녕䡋뽴⻂㤮⑮㕑ꄣ喩㆘㑴숽睯䢏ꆣ嚱䂩㭃⥓갻乘獕损㕖愰㨵焲쉎㜶縳勂㤨䁯嗂畄⩔疮煂숴䁇ꍹ㴹榿쉃溘숨癆ꅷ쉺뮻硔䚏ㅑ뼨穸䝍䁹싍㬥⑴䆥㝺彈䝨祗烂싂摃쉮祘绎쉱䭄獶杮쵶㵕㑞쉷痍⥗䡵奾겻䱔쉟灸潈幫燂䠪擂㛂㉕⍬頊䳂失潈䘦䉞뿂⩨</w:t>
      </w:r>
      <w:r>
        <w:rPr/>
        <w:t>꧂</w:t>
      </w:r>
      <w:r>
        <w:rPr/>
        <w:t>숣捌恳ꍙ</w:t>
      </w:r>
      <w:r>
        <w:rPr/>
        <w:t>ⵂ</w:t>
      </w:r>
      <w:r>
        <w:rPr/>
        <w:t>싂六⵫⑫㪬㮵䅾㕯瑣滂깞㙶啡坳乑싂</w:t>
      </w:r>
      <w:r>
        <w:rPr/>
        <w:t>ⴺ</w:t>
      </w:r>
      <w:r>
        <w:rPr/>
        <w:t>ㄹ⬤ㅸ㍾쉏䆩啪슿䟂♠杕녰⌳쉡㭄㭮</w:t>
      </w:r>
      <w:r>
        <w:rPr/>
        <w:t>⠳</w:t>
      </w:r>
      <w:r>
        <w:rPr/>
        <w:t>㗂䅚桞瑒こ浭硟䍧ꍆ杯뾩椪欥灘䭩㯂⥑쉍戥喥㛂쉊窡奦漹</w:t>
      </w:r>
      <w:r>
        <w:rPr/>
        <w:t>ꕃ</w:t>
      </w:r>
      <w:r>
        <w:rPr/>
        <w:t>䝥⩶숳杰瘷穢</w:t>
      </w:r>
      <w:r>
        <w:rPr/>
        <w:t>ꔷ</w:t>
      </w:r>
      <w:r>
        <w:rPr/>
        <w:t>忂</w:t>
      </w:r>
      <w:r>
        <w:rPr/>
        <w:t>ꦡꥅ</w:t>
      </w:r>
      <w:r>
        <w:rPr/>
        <w:t>輣긨䨬毂㴨䩡㘹哂盂⨫䡢䥫</w:t>
      </w:r>
      <w:r>
        <w:rPr/>
        <w:t>⡮⬷</w:t>
      </w:r>
      <w:r>
        <w:rPr/>
        <w:t>⼦椪⨫</w:t>
      </w:r>
      <w:r>
        <w:rPr/>
        <w:t>ⱉ</w:t>
      </w:r>
      <w:r>
        <w:rPr/>
        <w:t>컂恠쉕䍸숯⛎떩盂⥄쉋繟憩㕩⩡떿剠䥒偙떮㣃㓂깖ꌫ쉦爭瑫稥녴僂ꇂ泂쉲浵攷戻싂♈癔绂년轁싂</w:t>
      </w:r>
      <w:r>
        <w:rPr/>
        <w:t>⡕</w:t>
      </w:r>
      <w:r>
        <w:rPr/>
        <w:t>㍓⩩䒩䒩瀰攲䕑⩯禘쉤潍습攱</w:t>
      </w:r>
      <w:r>
        <w:rPr/>
        <w:t>⡸</w:t>
      </w:r>
      <w:r>
        <w:rPr/>
        <w:t>瑶䀷㨶㐴䙷䁹焥剥䟍暮剚恴䧂䙁朴辏</w:t>
      </w:r>
      <w:r>
        <w:rPr/>
        <w:t>ꤸ</w:t>
      </w:r>
      <w:r>
        <w:rPr/>
        <w:t>㉒玬璻</w:t>
      </w:r>
      <w:r>
        <w:rPr/>
        <w:t>⡘</w:t>
      </w:r>
      <w:r>
        <w:rPr/>
        <w:t>栨쉢亩儦㐯倴呯㪏佃䝌乚杣䀱偳쵈㓍싂☤䭳櫃㒣厮䅐</w:t>
      </w:r>
      <w:r>
        <w:rPr/>
        <w:t>ꤲ</w:t>
      </w:r>
      <w:r>
        <w:rPr/>
        <w:t>浫</w:t>
      </w:r>
      <w:r>
        <w:rPr/>
        <w:t>꧍⤪</w:t>
      </w:r>
      <w:r>
        <w:rPr/>
        <w:t>獂咏⛍䵅뭀徱懂繈爦坑ꌱ⭰捑쉏噅協걾彾䁕㬦숰쵮뭦楚뾵ㄳ䰳灬</w:t>
      </w:r>
      <w:r>
        <w:rPr/>
        <w:t>ꕾ</w:t>
      </w:r>
      <w:r>
        <w:rPr/>
        <w:t>⽷⫂쉧싂㉐䈽쵳垣枏䙯䄳呂⌴㐹恦攪䑌璮⭳䩶䋂漯㔹㧂◂橥忂㑾싂⤺彴係厣슱爹⫍㑄癍御捙伨⪻껂偬⭶㣍囂敪⨦䱷熻㤪呠婠䈣㝪栱䒮洷⯍껂轁䁫煠⸮灾佭怳넰쵄숪䦡</w:t>
      </w:r>
      <w:r>
        <w:rPr/>
        <w:t>⣂</w:t>
      </w:r>
      <w:r>
        <w:rPr/>
        <w:t>櫎焩⤣爯奦뭅ꅊ灳</w:t>
      </w:r>
      <w:r>
        <w:rPr/>
        <w:t>ⰷ</w:t>
      </w:r>
      <w:r>
        <w:rPr/>
        <w:t>䴪媡♺博稲睹平⥟걳厥뭨捰圩縹㣍⤨긱呧噄싂㍃暱</w:t>
      </w:r>
      <w:r>
        <w:rPr/>
        <w:t>ⵎ</w:t>
      </w:r>
      <w:r>
        <w:rPr/>
        <w:t>い癩頵潯⨺숻놮塘䍃ꍧ歭⸸䔴㭨䓂乷䈰뭃㠮䵙쉁瑀숨걺䉈뮩䖮딤䨸梏싂걐捤暡伪晑䕅</w:t>
      </w:r>
      <w:r>
        <w:rPr/>
        <w:t>ꕘ</w:t>
      </w:r>
      <w:r>
        <w:rPr/>
        <w:t>䆣⾣⪘扵礴</w:t>
      </w:r>
      <w:r>
        <w:rPr/>
        <w:t>ꕉ</w:t>
      </w:r>
      <w:r>
        <w:rPr/>
        <w:t>仂晣䝁㴰㔬⽹哂愤쉚⮏㕵奣扮슩뮥⚘쉋녥䌱슩摔彯繢쉘ꌪ㭣係▻捰</w:t>
      </w:r>
      <w:r>
        <w:rPr/>
        <w:t>ꗎ</w:t>
      </w:r>
      <w:r>
        <w:rPr/>
        <w:t>橎ざ慚䘱橞슡䩈眺婓䁍䍾琫坍煤䕅䵲⫂摌墻쉺쉵搮猶쉬湡⿂刮쉳쉉</w:t>
      </w:r>
      <w:r>
        <w:rPr/>
        <w:t>⠺</w:t>
      </w:r>
      <w:r>
        <w:rPr/>
        <w:t>桄摎滍</w:t>
      </w:r>
      <w:r>
        <w:rPr/>
        <w:t>ꥀ</w:t>
      </w:r>
      <w:r>
        <w:rPr/>
        <w:t>뭪歁䀪慎䱹╅㠯捡㐥䵺榩걢秃帬</w:t>
      </w:r>
      <w:r>
        <w:rPr/>
        <w:t>⣂╳</w:t>
      </w:r>
      <w:r>
        <w:rPr/>
        <w:t>䑣싂䬹桖㫂䒩汥뿂惂쉔</w:t>
      </w:r>
      <w:r>
        <w:rPr/>
        <w:t>ⱸ</w:t>
      </w:r>
      <w:r>
        <w:rPr/>
        <w:t>췂䩍䙹䱓㠪塈㑃싂乴匣智㍂撥㫂㞥乂き頦⸰溻䉇</w:t>
      </w:r>
      <w:r>
        <w:rPr/>
        <w:t>ꤳ</w:t>
      </w:r>
      <w:r>
        <w:rPr/>
        <w:t>䉐㌶넩橈䄽땫䔰瘶輳㑄琰硇䑖䬽氊썋㠪⩅据堻畈䈷䵹쉂㩈剹婪묷䅚숬쉚꥔싂⽍쎱幙숥놱뾬䥹礣Ⓜ⪮㓂ꥸ⹣瓂繴穑</w:t>
      </w:r>
      <w:r>
        <w:rPr/>
        <w:t>꥟</w:t>
      </w:r>
      <w:r>
        <w:rPr/>
        <w:t>听쉙숵쉎쉠♷䐬⩇晙㑋淂画쵲乐㶩硅⎥楲ꅸ㉊㡔䆵嘵呎뭩쉗⵵㍈♶숹㞵做ꥲ䀺婰싂⩚쉢⽶慎䡲쉀朰䱨ꅥ拂⩾坆ꅚ怽䀩넪⍂璏䝅䱐刻偫楘狂䨩攤听䴦싂䞬ꍉ䠪⨮瞩⩌촰惎㭲ꥡ歡捴뽹䰦牸辬塷呧嘪䐱⨱瘹⩘吥╯爰쉴㙗╟㩑楏숭ꥡ䩩㭹兔䰣㩗䜬뮘쉠</w:t>
      </w:r>
      <w:r>
        <w:rPr/>
        <w:t>⡢</w:t>
      </w:r>
      <w:r>
        <w:rPr/>
        <w:t>瑁愷䥺⩔쉆汙쉨繥⑖頪㷂</w:t>
      </w:r>
      <w:r>
        <w:rPr/>
        <w:t>ꥍⵇ</w:t>
      </w:r>
      <w:r>
        <w:rPr/>
        <w:t>㍉⬨ꥴ揂</w:t>
      </w:r>
      <w:r>
        <w:rPr/>
        <w:t>꥟⛂</w:t>
      </w:r>
      <w:r>
        <w:rPr/>
        <w:t>乐扣坈哎䎩촳㈵쵶淂㝨偉㕅䤻뼳顐쉳牰勂䑬떩ꍄ扣슏㠰橀榣攮硒献倫潾楘䡸瘪杔뗂礳쉒瞘穵㜵⌹畩곍㑣䠵㭯㘵㐲泂䥷䕴噭矃杈焨딣</w:t>
      </w:r>
      <w:r>
        <w:rPr/>
        <w:t>ⱺ</w:t>
      </w:r>
      <w:r>
        <w:rPr/>
        <w:t>싍䡪숲㵲椷㚏숦꧎⨴땢烂婦㈵㡣枡䙘</w:t>
      </w:r>
      <w:r>
        <w:rPr/>
        <w:t>ꕯⵅ</w:t>
      </w:r>
      <w:r>
        <w:rPr/>
        <w:t>噡⩀䅩彤勂깂䈺ꍈ숪氨轘歃亘噫䝇棂䐵㍷㡥㌦癐깗伷扬䠣긹䘪竂潐䅐㙲匲쉌⪥⸺숨䕶땣</w:t>
      </w:r>
      <w:r>
        <w:rPr/>
        <w:t>꤯</w:t>
      </w:r>
      <w:r>
        <w:rPr/>
        <w:t>㑋睄</w:t>
      </w:r>
      <w:r>
        <w:rPr/>
        <w:t>ꥒ</w:t>
      </w:r>
      <w:r>
        <w:rPr/>
        <w:t>묺敶슩湢眱矂歆祒柂</w:t>
      </w:r>
      <w:r>
        <w:rPr/>
        <w:t>ꕨ</w:t>
      </w:r>
      <w:r>
        <w:rPr/>
        <w:t>땇⭂恲硇⭸仃</w:t>
      </w:r>
      <w:r>
        <w:rPr/>
        <w:t>ꔱ</w:t>
      </w:r>
      <w:r>
        <w:rPr/>
        <w:t>溩楚쉎㙴挹乾儩㕞</w:t>
      </w:r>
      <w:r>
        <w:rPr/>
        <w:t>ꕗ</w:t>
      </w:r>
      <w:r>
        <w:rPr/>
        <w:t>ꅋ</w:t>
      </w:r>
      <w:r>
        <w:rPr/>
        <w:t>⠰</w:t>
      </w:r>
      <w:r>
        <w:rPr/>
        <w:t>繧祢쉺뼺㐶⥬ꥨ쉣暮怺습㵆娪支ꍑ佭츸唩캘助⿂㐨⤶뭹뾱汎쉳楂㥧⫂瀪䥋礹䅾泂䰸䫂쌳㓂㗃癈呠噬煨㢡硰♠쉩沩</w:t>
      </w:r>
      <w:r>
        <w:rPr/>
        <w:t>⡯</w:t>
      </w:r>
      <w:r>
        <w:rPr/>
        <w:t>㑥庬⯂瑃䩇䧂牮건楬䥣疥</w:t>
      </w:r>
      <w:r>
        <w:rPr/>
        <w:t>ⰷ</w:t>
      </w:r>
      <w:r>
        <w:rPr/>
        <w:t>ヂ▵뭾㈨슱ꅟ</w:t>
      </w:r>
      <w:r>
        <w:rPr/>
        <w:t>⢩</w:t>
      </w:r>
      <w:r>
        <w:rPr/>
        <w:t>ꎡꆏㅅ䕤</w:t>
      </w:r>
      <w:r>
        <w:rPr/>
        <w:t>ꔵ</w:t>
      </w:r>
      <w:r>
        <w:rPr/>
        <w:t>當⹚ꍴ撩깗㥫䑬桔쵗灙ꎮ䓃䡉䁍ꥯ䠹㩡捀칄䧂儣卾䈴㙐硅⵲礫䨦싃㉺穐⩴䙪Ⓙ摺洽㎵뭞䵂櫎牣⍒㙄쉀㵣侏喵㷎◂慂爫⽅껎琷쵪㡧⒬浌湐稯슩껂䙾渻㑸뭘榩③⑎嗂癉쉀楾</w:t>
      </w:r>
      <w:r>
        <w:rPr/>
        <w:t>ꕯ</w:t>
      </w:r>
      <w:r>
        <w:rPr/>
        <w:t>쉷坊漩㉡ォꍇ椪牚ꏂ쉟呫矂壎䉷㕎瑭啁晱</w:t>
      </w:r>
      <w:r>
        <w:rPr/>
        <w:t>꤯</w:t>
      </w:r>
      <w:r>
        <w:rPr/>
        <w:t>迂瓂愲ゥ⌱⒵䭟㕃녞穙洱吨䉖㙣恘輦䢡泂ꅨ敬敹⪻圫뼪┥⩢瘪</w:t>
      </w:r>
      <w:r>
        <w:rPr/>
        <w:t>ꔸ</w:t>
      </w:r>
      <w:r>
        <w:rPr/>
        <w:t>䈶쉊꥞湉캻䅅併숽截渊礷⪬䀰쵶汄祮싂쉌㩣⩰ㅠ䶩噕쉚㷂䈱㖩㜸乳婭椫⍢뭁◂杷恑쉒猥ㄴ喩䬳╞煠슿䂿㙦穫쉗⹒亩떬⚵繄丮牰灨呷㡶쎱</w:t>
      </w:r>
      <w:r>
        <w:rPr/>
        <w:t>ꕕ</w:t>
      </w:r>
      <w:r>
        <w:rPr/>
        <w:t>朴⫂氶彔썪弻婊쉂⬦䅷煂兌繪쉣欱㋂佢劵㥒橕为쉖〣囂숤灲禿ㆿㅌ䪣㯂⑕쉪ꍬ眬痂䭑䁹灗숳슩딩ꍐ쉍晎쉙싂䑙⭲㵗橬嘨畟쉔敉</w:t>
      </w:r>
      <w:r>
        <w:rPr/>
        <w:t>⡳</w:t>
      </w:r>
      <w:r>
        <w:rPr/>
        <w:t>幆쉔㥁넨숦㵨佳㜪坎慺硠쉱䄪⺩㑇澵╰橂埍㓂⍪墩䀥乗⮱削</w:t>
      </w:r>
      <w:r>
        <w:rPr/>
        <w:t>Ⳏ</w:t>
      </w:r>
      <w:r>
        <w:rPr/>
        <w:t>슬땩哂剤⫂쉕Ⓙ뽀䶬顔⹇姂⽶⹞깹偞ꅦ녓輣䃂縩椻䕹ꄺ〪柎쉯㑫摎凍䴲땸⑭輪䐪숲削斮숹</w:t>
      </w:r>
      <w:r>
        <w:rPr/>
        <w:t>ꤸ</w:t>
      </w:r>
      <w:r>
        <w:rPr/>
        <w:t>쉣硬⑶䐥ꅊ刦䷂䱦嚡啓彭幀硖埂䱾䒮㵡儸숦張本숹⑙奫乵䡚枬⩏⭣灠㙕♚䬱瘺㈫쉑䱺䥁幆㘸⌵ꅇ쉸⪩湙䨭䜰䩹⑱䱧剸䬥</w:t>
      </w:r>
      <w:r>
        <w:rPr/>
        <w:t>ⶥ</w:t>
      </w:r>
      <w:r>
        <w:rPr/>
        <w:t>㖱䡔뭧冥</w:t>
      </w:r>
      <w:r>
        <w:rPr/>
        <w:t>꧂</w:t>
      </w:r>
      <w:r>
        <w:rPr/>
        <w:t>睮䵨♁쉰圥䝔ㅟ쉋乑咣䱮㠪뼰攫祗奓ꏂ噬䥰⸴匽쉥圴儮顸䍳</w:t>
      </w:r>
      <w:r>
        <w:rPr/>
        <w:t>⠫</w:t>
      </w:r>
      <w:r>
        <w:rPr/>
        <w:t>碵佸凂쉤⽾䜷</w:t>
      </w:r>
      <w:r>
        <w:rPr/>
        <w:t>ꕭ</w:t>
      </w:r>
      <w:r>
        <w:rPr/>
        <w:t>烂欳橘吸⪿䉏玩䑴ぐ䙟携䁌嘷꺩扫⴮뭙⭃吪␪⺘㣂쉘㷂祣晅稱㉬䨰稴䘳轆ꅩ쉴楖㌽⍡☴ㅘ斱硇偐攷깩秂츴꺩刽匩숽숽⽸彖浢䲮갲㴷献敀㕵さ䟂싂矂ꥡ䕱╢䅠쎩䔭祫き쉗쉕淍䷂䂣繾汓깦歨株깾洽믎䑤㇍䡟㖿䅅ꥭ싂싂䮩䘭歭偶칅倭䊵猻쉳䵳䎮䝵</w:t>
      </w:r>
      <w:r>
        <w:rPr/>
        <w:t>⡙♑</w:t>
      </w:r>
      <w:r>
        <w:rPr/>
        <w:t>춵</w:t>
      </w:r>
      <w:r>
        <w:rPr/>
        <w:t>꧂</w:t>
      </w:r>
      <w:r>
        <w:rPr/>
        <w:t>㘰媱칎䕐쉩煎</w:t>
      </w:r>
      <w:r>
        <w:rPr/>
        <w:t>ꥎ</w:t>
      </w:r>
      <w:r>
        <w:rPr/>
        <w:t>㜰깊쉧戴</w:t>
      </w:r>
      <w:r>
        <w:rPr/>
        <w:t>ⱖ</w:t>
      </w:r>
      <w:r>
        <w:rPr/>
        <w:t>勂迂剱媱䦘칥␽</w:t>
      </w:r>
      <w:r>
        <w:rPr/>
        <w:t>⢘</w:t>
      </w:r>
      <w:r>
        <w:rPr/>
        <w:t>狂偓䩭恦䮻뭣灚癱唱걱⭚숷凂ㅍ灺쵌幍祔䇂䨰슏䵃稽璵洷ꍒ夲䱔䥔悩⨥绂晄灴⶘습乙ꍚ㈺쉆䗂㡧溮棍䵁楮乗㉕㍎뽏숶祺礴硟⨰種⨳䬪䄲仍⑰㇎뭃獏╆囂칃煊个쉖疡揂걀係䬯剾漤</w:t>
      </w:r>
      <w:r>
        <w:rPr/>
        <w:t>ꔬ</w:t>
      </w:r>
      <w:r>
        <w:rPr/>
        <w:t>⠲</w:t>
      </w:r>
      <w:r>
        <w:rPr/>
        <w:t>㤩숦䱐䝦剟畅偋䀻癞捹厬壃쉦숩ꄳ쉕숩旂㍅쉎ⸯ쉳偡癔婞⍵땚䩀⪱⪬协椹긩息琱畢숤칸伊畕깗⬱녺呺忂</w:t>
      </w:r>
      <w:r>
        <w:rPr/>
        <w:t>ꤰ</w:t>
      </w:r>
      <w:r>
        <w:rPr/>
        <w:t>囎晚䶮桡催㩨晈䑵칆⭺䯂䪥丯⸹辵僎쉀⸤㥀橔䡁</w:t>
      </w:r>
      <w:r>
        <w:rPr/>
        <w:t>Ⱘ</w:t>
      </w:r>
      <w:r>
        <w:rPr/>
        <w:t>竂⥱츫噑䐶婶䕤╪攷</w:t>
      </w:r>
      <w:r>
        <w:rPr/>
        <w:t>ⱶ</w:t>
      </w:r>
      <w:r>
        <w:rPr/>
        <w:t>䠺넬繐쉯⑓䳂浶散優惂뼹䛍⮵ꍊ坖積樭㡚깪掩</w:t>
      </w:r>
      <w:r>
        <w:rPr/>
        <w:t>ꔱ</w:t>
      </w:r>
      <w:r>
        <w:rPr/>
        <w:t>ⱪ⤥⩳</w:t>
      </w:r>
      <w:r>
        <w:rPr/>
        <w:t>繋橲㍔╱㓂</w:t>
      </w:r>
      <w:r>
        <w:rPr/>
        <w:t>ⱄ</w:t>
      </w:r>
      <w:r>
        <w:rPr/>
        <w:t>뽀漯奏湮뿂</w:t>
      </w:r>
      <w:r>
        <w:rPr/>
        <w:t>ⲏ⤻</w:t>
      </w:r>
      <w:r>
        <w:rPr/>
        <w:t>䠵潋悱떡䀰㩂犣숦숦硤깎䤽杭䅢晧녎瓂㜸⬵ꅯ쉦挬櫂慖纡䶻兏䰭卡⥏䇂坹こ⥘囂慸瀫䟂䜲놿灎䇂녘슩城搴督䱟</w:t>
      </w:r>
      <w:r>
        <w:rPr/>
        <w:t>ⵔ</w:t>
      </w:r>
      <w:r>
        <w:rPr/>
        <w:t>䍒⹋擂㩡堪烂呠烂쉩</w:t>
      </w:r>
      <w:r>
        <w:rPr/>
        <w:t>ꖏ</w:t>
      </w:r>
      <w:r>
        <w:rPr/>
        <w:t>䵕⨪溻潂⩈㭤딩段乆恷漶갶ㅳ놻佩慴悬</w:t>
      </w:r>
      <w:r>
        <w:rPr/>
        <w:t>꧂</w:t>
      </w:r>
      <w:r>
        <w:rPr/>
        <w:t>摖걡瑥♥攪乺ꅎ㝨弣䕍䌪</w:t>
      </w:r>
      <w:r>
        <w:rPr/>
        <w:t>⣃</w:t>
      </w:r>
      <w:r>
        <w:rPr/>
        <w:t>摃䔩뭑敖匬䩧䰲떩䕳泂䑥恫䝲슬轋뭁框뽦㕠ㆩ䩃顎冬㵶⽈瘪ば㙸䥨淂䨷</w:t>
      </w:r>
      <w:r>
        <w:rPr/>
        <w:t>ⵖ</w:t>
      </w:r>
      <w:r>
        <w:rPr/>
        <w:t>摰㜸깁䁬긥煵믎佡咣⑶穀稦㕋䴹㡐㋍槂䵂㩎桨癅䨯쉌柂卑俎灵쉲楖뿍⪘佳䩯佈味㠩䟍슏䎱츮㈺煂祦瑷湙㘦亻║곂攫촽</w:t>
      </w:r>
      <w:r>
        <w:rPr/>
        <w:t>ⷎ⶿⑥</w:t>
      </w:r>
      <w:r>
        <w:rPr/>
        <w:t>啞⍂쉬⪬㭣뭁頩輮⭃㈣䑓⹹噴㑫㮩뇂ㅬ䜮깙녎</w:t>
      </w:r>
      <w:r>
        <w:rPr/>
        <w:t>ⱖⰯ</w:t>
      </w:r>
      <w:r>
        <w:rPr/>
        <w:t>轮棂未숪手䥐㍅摨忂㈱ㄥ곂书쉹刨ꄣ숮怽祴䅩慖㑅쉵戹橙瀸晹轤㎻凂掣摊쉸僂飂橯⌣㥳楬杌畫숪쉚智㕔摌㬰兠䌳暱</w:t>
      </w:r>
      <w:r>
        <w:rPr/>
        <w:t>ⶥꥑ</w:t>
      </w:r>
      <w:r>
        <w:rPr/>
        <w:t>焵㈻何畸恦컂喱儵㫂穔熏⩚㙇ꄤ偬瘤䄨喻懂敥㭢⩒硚⭩㡨旃ꄯ⧂칚姂攱거䱠稣祸狂灍㍈⽔쉞딵䑺攰쉭幈䘵䙭祆洮轫漬깖〶㍟憵㥧㖿刽숱춮秂䗂獴晖猹쌩〫═ꥩ掬䕘▿砮숺昤䛎䒬쉟䡧奘壂晕哂圪庡⭵汖杇摉㔯㩔쏂쉫쉊勂捡繈⭏ꥰ⵲湥盎堩煶䉺넥쉇窘숦㩕㙕䪬䱂⹔䑑凂㭕</w:t>
      </w:r>
      <w:r>
        <w:rPr/>
        <w:t>ⲣ</w:t>
      </w:r>
      <w:r>
        <w:rPr/>
        <w:t>묰</w:t>
      </w:r>
      <w:r>
        <w:rPr/>
        <w:t>ⲵ</w:t>
      </w:r>
      <w:r>
        <w:rPr/>
        <w:t>㕟哃䌣浺ꆣ嗂歱⨣숬⌵숬쉄㭌㕭쉷긳䅇楺硸䥀櫂걆䔯⚿潍♙</w:t>
      </w:r>
      <w:r>
        <w:rPr/>
        <w:t>ꕯ</w:t>
      </w:r>
      <w:r>
        <w:rPr/>
        <w:t>汁츲䦻䷂딴䍨䙎싂</w:t>
      </w:r>
      <w:r>
        <w:rPr/>
        <w:t>ⱌ</w:t>
      </w:r>
      <w:r>
        <w:rPr/>
        <w:t>汷砪㒣</w:t>
      </w:r>
      <w:r>
        <w:rPr/>
        <w:t>ꥉ</w:t>
      </w:r>
      <w:r>
        <w:rPr/>
        <w:t>䨴咬쉙湀撩⍟䜺橧䜲揂頻䍩幀</w:t>
      </w:r>
      <w:r>
        <w:rPr/>
        <w:t>⢘</w:t>
      </w:r>
      <w:r>
        <w:rPr/>
        <w:t>㝒愩剒ケ</w:t>
      </w:r>
      <w:r>
        <w:rPr/>
        <w:t>ꤸ</w:t>
      </w:r>
      <w:r>
        <w:rPr/>
        <w:t>쵄ꍳ由洹滂珎쉈␊斬硢祳</w:t>
      </w:r>
      <w:r>
        <w:rPr/>
        <w:t>⡚</w:t>
      </w:r>
      <w:r>
        <w:rPr/>
        <w:t>䜯楘歀┦優ㄭ摄怳걦繈䵗爷穪扳頴䌮䉔癈䰷</w:t>
      </w:r>
      <w:r>
        <w:rPr/>
        <w:t>⡁</w:t>
      </w:r>
      <w:r>
        <w:rPr/>
        <w:t>伨쉳싎䥭垬夷숴伫㡰慨彺婊썭칥쉏澻⑆䰺쉘敬䁇땗焥䥃䁀㕁䈥㦏刷椨⏃</w:t>
      </w:r>
      <w:r>
        <w:rPr/>
        <w:t>⡊</w:t>
      </w:r>
      <w:r>
        <w:rPr/>
        <w:t>⺵쉎瘭轚㕟䬨㝦㡭䏂擃灞䵃輣嫂쉷</w:t>
      </w:r>
      <w:r>
        <w:rPr/>
        <w:t>ꔬ</w:t>
      </w:r>
      <w:r>
        <w:rPr/>
        <w:t>䵤㵏</w:t>
      </w:r>
      <w:r>
        <w:rPr/>
        <w:t>ⱕ</w:t>
      </w:r>
      <w:r>
        <w:rPr/>
        <w:t>樺睙숭썹張楁숪慦䮻䅍娱産㉔厏⤦塍塏亩␯䡓</w:t>
      </w:r>
      <w:r>
        <w:rPr/>
        <w:t>ⱙ</w:t>
      </w:r>
      <w:r>
        <w:rPr/>
        <w:t>곂쉵쉯䅂㡌⍵恱洣</w:t>
      </w:r>
      <w:r>
        <w:rPr/>
        <w:t>⣂</w:t>
      </w:r>
      <w:r>
        <w:rPr/>
        <w:t>쉳쉔戭晋㑮瘩橉숤轫䡸⩎烂櫂䩊偋㗂坹㎡</w:t>
      </w:r>
      <w:r>
        <w:rPr/>
        <w:t>ꖘ⤬⩙</w:t>
      </w:r>
      <w:r>
        <w:rPr/>
        <w:t>ⳍ</w:t>
      </w:r>
      <w:r>
        <w:rPr/>
        <w:t>唣竂⧂뾿捶䗂㴴숩⛂㬨硰偦ꍭꥪ䭀컃呣啺㢻㇂숪甭穘␺剡㮻㦻싂係穮쉰뭡쉄숳瀽祑橣㵙䩃㵾⽋嗂呦穭칎䤥晇⼬⍐䳂䛂捚㡎乯㈲矂쵊婄坕㍙桹싍㨽⹧㮡ㆡ塦〭頫</w:t>
      </w:r>
      <w:r>
        <w:rPr/>
        <w:t>ꕰ</w:t>
      </w:r>
      <w:r>
        <w:rPr/>
        <w:t>佐歪갦珂㑺擂뽆뭎搫桦ꥪㅦ넣䟂倳쉪塴</w:t>
      </w:r>
      <w:r>
        <w:rPr/>
        <w:t>ⲿ</w:t>
      </w:r>
      <w:r>
        <w:rPr/>
        <w:t>䑧氹砱쉵⺘牠뗃㥅㆘䥉⩮</w:t>
      </w:r>
      <w:r>
        <w:rPr/>
        <w:t>ⷂ</w:t>
      </w:r>
      <w:r>
        <w:rPr/>
        <w:t>㚵숦穴쉖䝧㚮⨥夣슘橊땚頹⥺쉐䭶</w:t>
      </w:r>
      <w:r>
        <w:rPr/>
        <w:t>⡰</w:t>
      </w:r>
      <w:r>
        <w:rPr/>
        <w:t>帥☩ꌬ쉟䉺倱㢩숪</w:t>
      </w:r>
      <w:r>
        <w:rPr/>
        <w:t>ꥆ</w:t>
      </w:r>
      <w:r>
        <w:rPr/>
        <w:t>〬竂戫ㄫ愯⭴穳呆쉳쉵轏숽㒱뽓秂숹넪梩呮升㔤爮獹掻䪏兂ꅇ澡숱偂</w:t>
      </w:r>
      <w:r>
        <w:rPr/>
        <w:t>⢣</w:t>
      </w:r>
      <w:r>
        <w:rPr/>
        <w:t>뽮廂祮吥橅頮䔸睫䍃昶硶噚숯䉞⥩㭃⵾位婡桏◎癁㊿ꅺ㟂摀煲</w:t>
      </w:r>
      <w:r>
        <w:rPr/>
        <w:t>⡴♧⴯</w:t>
      </w:r>
      <w:r>
        <w:rPr/>
        <w:t>䱉两䤯獥磂牾慖吪颮</w:t>
      </w:r>
      <w:r>
        <w:rPr/>
        <w:t>ⰰ</w:t>
      </w:r>
      <w:r>
        <w:rPr/>
        <w:t>꺏東츨墡恶噳歇牵共뭖䜭楬⨦ꍑ숭䆘㵅滍烂쉂㎻堭␯参쉰⩕⭖╉ㄸ卵晱㟂彳떩牣㍋䁱㜪偨⩄㐻硲猱뽡⩱⩢쉮潪ꆣ吥瑤怨갹⑍깏盃㥌䙵칬♑橹煚橂숲ぐ</w:t>
      </w:r>
      <w:r>
        <w:rPr/>
        <w:t>ꥄ</w:t>
      </w:r>
      <w:r>
        <w:rPr/>
        <w:t>狎㭺</w:t>
      </w:r>
      <w:r>
        <w:rPr/>
        <w:t>ꕔ</w:t>
      </w:r>
      <w:r>
        <w:rPr/>
        <w:t>䂏晋㝥녊䍮嘱</w:t>
      </w:r>
      <w:r>
        <w:rPr/>
        <w:t>ꕫ</w:t>
      </w:r>
      <w:r>
        <w:rPr/>
        <w:t>䁞祔쉖沩쏂</w:t>
      </w:r>
      <w:r>
        <w:rPr/>
        <w:t>ⵕ</w:t>
      </w:r>
      <w:r>
        <w:rPr/>
        <w:t>겏弳㭨剥쉲櫂佮싂恦恱稱䬪穹⩑煾朽樦穷坸ꄨ싂숬呹䕳塦䭓䓃㉑ꍥ㠴是帨쵢な䍺柃浆颻匥</w:t>
      </w:r>
      <w:r>
        <w:rPr/>
        <w:t>⡢</w:t>
      </w:r>
      <w:r>
        <w:rPr/>
        <w:t>⾘䓂㝙盂祸</w:t>
      </w:r>
      <w:r>
        <w:rPr/>
        <w:t>ꥎ</w:t>
      </w:r>
      <w:r>
        <w:rPr/>
        <w:t>渥婭㜤⑺眪瀷⑂楗歍䀯低슩呲灂漻싂朦桕슥允柂塭썂ꏂ憡㎥硵湷繙㚿扭瘶♺쉣伶⑑숣⍦쉧╷洹䥚쉚甤僂僎恰</w:t>
      </w:r>
      <w:r>
        <w:rPr/>
        <w:t>⡄</w:t>
      </w:r>
      <w:r>
        <w:rPr/>
        <w:t>䵌㤭䕫</w:t>
      </w:r>
      <w:r>
        <w:rPr/>
        <w:t>ⱞ</w:t>
      </w:r>
      <w:r>
        <w:rPr/>
        <w:t>묯䅯쉉쉫䘥⨽쉕䇎츊瑋뭣㬱㫂幎圮⼭噣瑋숺慳䟂灱䢩싃帲奪䠶뇍槂쉰傥㜷䗍⑳츷䬽싂ꍃ壂䅠⦵牲ㅬ⸨䭨䁁䵂슩␰䂩㙯쵙序㠩⎩灵桪乘此吥㔤</w:t>
      </w:r>
      <w:r>
        <w:rPr/>
        <w:t>ⵠⵆ</w:t>
      </w:r>
      <w:r>
        <w:rPr/>
        <w:t>剑</w:t>
      </w:r>
      <w:r>
        <w:rPr/>
        <w:t>꧂</w:t>
      </w:r>
      <w:r>
        <w:rPr/>
        <w:t>姂湚⸹ꇂ</w:t>
      </w:r>
      <w:r>
        <w:rPr/>
        <w:t>ꦿ</w:t>
      </w:r>
      <w:r>
        <w:rPr/>
        <w:t>ꥤ㚻╇쉅癑쉌䕐剄칃勂妡掿쵌䤯䌷⹭慵</w:t>
      </w:r>
      <w:r>
        <w:rPr/>
        <w:t>ⱺ</w:t>
      </w:r>
      <w:r>
        <w:rPr/>
        <w:t>癉⹶䰣⭐歡⩸㝫쉺䷂䉋刱㈵儣쵨쉃쉪㔣橱▵</w:t>
      </w:r>
      <w:r>
        <w:rPr/>
        <w:t>ꤷ</w:t>
      </w:r>
      <w:r>
        <w:rPr/>
        <w:t>泂浘㕾颣㵀㈴摃䧂坯䙚硟쉗楒㵠穢䌩䌪ꆥ䄽칓㫂擂쉂獦녟㯂撿倪㑂䄬〴漲偔</w:t>
      </w:r>
      <w:r>
        <w:rPr/>
        <w:t>Ⱕ⥍</w:t>
      </w:r>
      <w:r>
        <w:rPr/>
        <w:t>煲⺻⨫숵哂久⑐楆迃䘺㪱</w:t>
      </w:r>
      <w:r>
        <w:rPr/>
        <w:t>ⷂ</w:t>
      </w:r>
      <w:r>
        <w:rPr/>
        <w:t>䎥繰卩橍卮䘶⪩惂ꅾ싃煌⥩札⍄䩸灮毃歱넻潔슿깸搮哂猸昭曂숱</w:t>
      </w:r>
      <w:r>
        <w:rPr/>
        <w:t>ꔳ␦</w:t>
      </w:r>
      <w:r>
        <w:rPr/>
        <w:t>砫⩔㈣幱</w:t>
      </w:r>
      <w:r>
        <w:rPr/>
        <w:t>ꥋ</w:t>
      </w:r>
      <w:r>
        <w:rPr/>
        <w:t>猷獧唽卙歖</w:t>
      </w:r>
      <w:r>
        <w:rPr/>
        <w:t>⡉</w:t>
      </w:r>
      <w:r>
        <w:rPr/>
        <w:t>췍</w:t>
      </w:r>
      <w:r>
        <w:rPr/>
        <w:t>ⵐ</w:t>
      </w:r>
      <w:r>
        <w:rPr/>
        <w:t>䄪䄻䞣勂汇摊㡋啀浓戵쉫㭶柂祉◂倥䤤ꇃ为䜥쉳숵㨵쉚牷㕅扑㵧⪩⩕喘櫂共仂㕶主偉漳</w:t>
      </w:r>
      <w:r>
        <w:rPr/>
        <w:t>ꥌ</w:t>
      </w:r>
      <w:r>
        <w:rPr/>
        <w:t>硕㨩汩佱瀫ꅒ㴩㈥瑒穟쉓桬쉪塠摂</w:t>
      </w:r>
      <w:r>
        <w:rPr/>
        <w:t>⡅</w:t>
      </w:r>
      <w:r>
        <w:rPr/>
        <w:t>䓍㩢㦬쉣嗎⮵㵂䑮牦숨憬ꥦ쉤轌戩㮩☳恺캏떏싍쉗䠦庘吵䬽⹗啮繯䳂</w:t>
      </w:r>
      <w:r>
        <w:rPr/>
        <w:t>⡳</w:t>
      </w:r>
      <w:r>
        <w:rPr/>
        <w:t>뾩吤洤坎弰숷祹㡅딸穠噒凂䦬䞩숦惂惍啕捣⩮桇꧎ㅺ瞏䝆楟</w:t>
      </w:r>
      <w:r>
        <w:rPr/>
        <w:t>꥟</w:t>
      </w:r>
      <w:r>
        <w:rPr/>
        <w:t>捂땗쉴␬璘䉟</w:t>
      </w:r>
      <w:r>
        <w:rPr/>
        <w:t>ⴰ</w:t>
      </w:r>
      <w:r>
        <w:rPr/>
        <w:t>来攤</w:t>
      </w:r>
      <w:r>
        <w:rPr/>
        <w:t>Ⱛ</w:t>
      </w:r>
      <w:r>
        <w:rPr/>
        <w:t>㝊땎⹨㵣쉍숤숳歟硅扉숤</w:t>
      </w:r>
      <w:r>
        <w:rPr/>
        <w:t>ꖵ</w:t>
      </w:r>
      <w:r>
        <w:rPr/>
        <w:t>獂婓ㆱ彀幁㥖㙪쉨〮쉠ㄹ畁埂祲슡ㅣ猹놵殱⩆쉯兰示啟㴰然穫뾿楟从╾춘숽㫍㒮싂坞泂</w:t>
      </w:r>
      <w:r>
        <w:rPr/>
        <w:t>ꤶ</w:t>
      </w:r>
      <w:r>
        <w:rPr/>
        <w:t>敦㉳⹵쉟䲵슩个㍹⛍싂때矂槎穡껂珃䴩껂坳숤䭞恢⩸晈䥥䐹潳㍃䔮㦵㌽㞡煊嗂䕀着싂갶搨煰䱠䳂栥㭒呅敡娱灴</w:t>
      </w:r>
      <w:r>
        <w:rPr/>
        <w:t>ⱖ</w:t>
      </w:r>
      <w:r>
        <w:rPr/>
        <w:t>ꅙ㍂싃䅁㥣願摵兤╕㞬쉙숥游ꍈ䃂⪥䅈䡾쉁暩坘䗂ぷ灦飂㏂池㴤冱唣憣⭳</w:t>
      </w:r>
      <w:r>
        <w:rPr/>
        <w:t>⢏</w:t>
      </w:r>
      <w:r>
        <w:rPr/>
        <w:t>疘䵩䤭䕋꥙皬卫庡畡橶幄㡯쉊厡牳숺䅊浓獎</w:t>
      </w:r>
      <w:r>
        <w:rPr/>
        <w:t>ⱆ</w:t>
      </w:r>
      <w:r>
        <w:rPr/>
        <w:t>䠫㭲伷璘夲⑪䁇ꅄ氵⩚党窘䓂격煂싍當♇〣繀쉔뼪䆵쉂潊⥴뿂㩞慔갲쉒灐뽓焭㜷ㅩ⌯硶䨯䝁뽄䉙縭◂싍ꍘ</w:t>
      </w:r>
      <w:r>
        <w:rPr/>
        <w:t>ꤊ</w:t>
      </w:r>
      <w:r>
        <w:rPr/>
        <w:t>浥䱬横濂⽈搵奌眱꥕穇䡡䱉ꇂㅄ敊㇂坹砭怳儵㕃㣂䡪正슻㭁猱頸砳츨灈⩔㘳</w:t>
      </w:r>
      <w:r>
        <w:rPr/>
        <w:t>ꥒ</w:t>
      </w:r>
      <w:r>
        <w:rPr/>
        <w:t>嚵</w:t>
      </w:r>
      <w:r>
        <w:rPr/>
        <w:t>⡗</w:t>
      </w:r>
      <w:r>
        <w:rPr/>
        <w:t>싂㡢⹯橴슣㌹䭥</w:t>
      </w:r>
      <w:r>
        <w:rPr/>
        <w:t>ⲻ</w:t>
      </w:r>
      <w:r>
        <w:rPr/>
        <w:t>䑀㣂ꅱ汢礴礮쉗瀮恖炵顳偄偓⯎䩣㓎쉬䕟栴灐</w:t>
      </w:r>
      <w:r>
        <w:rPr/>
        <w:t>ⱱ</w:t>
      </w:r>
      <w:r>
        <w:rPr/>
        <w:t>츰䪱暡迂쎮䆣爹唴婤䩕晶强㝍⍚⏃쉀湎♤슡슏쌹畂㤨썠䉁㯎쉤쉕䡭甶䃍쉧⥱绂庬껂╤参숪坄堪埂㦡㠵匭圹⿂ꅫ灉슥䅚⨦䅬傣㪵拃믂懂⍟걈䶡걪掣佥䐲䗂⵸犣㝺䷂걑癉깃楉␶쉒숶</w:t>
      </w:r>
      <w:r>
        <w:rPr/>
        <w:t>ⴷ</w:t>
      </w:r>
      <w:r>
        <w:rPr/>
        <w:t>盂槂䱚슮䕳弦杷㜤榬湘䠵序匸ꎬ쉦哂ꅅ䐱⼫놩㩚䴵㑅쉶坕ㅾ〈䕓〳◂琸愱㡶墥攪坲坪</w:t>
      </w:r>
      <w:r>
        <w:rPr/>
        <w:t>꧂</w:t>
      </w:r>
      <w:r>
        <w:rPr/>
        <w:t>䩮쉖㴶⽵㠱坃쉌</w:t>
      </w:r>
      <w:r>
        <w:rPr/>
        <w:t>Ⳃ</w:t>
      </w:r>
      <w:r>
        <w:rPr/>
        <w:t>㠰乳唥㤷偟內숵㈻狂㩑䤲쉰ꎻ页⑁妥㧂㡐㍺☻畐瀨偰瞩ぢ⹁恷墩쉆轫瑢繒⩱佲䩱晅</w:t>
      </w:r>
      <w:r>
        <w:rPr/>
        <w:t>ⵉ</w:t>
      </w:r>
      <w:r>
        <w:rPr/>
        <w:t>伫쉺㭫꺵ꅌ卶䅬㋂飂⑸磂⨫仂뮥㟂慦抵㗂木嫍䙄枿敌搪녪㴫ㅌ⥣</w:t>
      </w:r>
      <w:r>
        <w:rPr/>
        <w:t>ⷂ</w:t>
      </w:r>
      <w:r>
        <w:rPr/>
        <w:t>剭䉕숳뭙味䊬숵畡썆〳顫捕揂竃㢣槂⧂术습</w:t>
      </w:r>
      <w:r>
        <w:rPr/>
        <w:t>ⴥ</w:t>
      </w:r>
      <w:r>
        <w:rPr/>
        <w:t>乄⽅⨸ヂ㈦䧎츣轒淂⪮싎創뽃わ媮㘮쉍参前懎⹙㖥畎숺䡴㭚뭺亏ꥰ均心㞡</w:t>
      </w:r>
      <w:r>
        <w:rPr/>
        <w:t>⡦</w:t>
      </w:r>
      <w:r>
        <w:rPr/>
        <w:t>獔뼺冬⌤썖繄歌勂泂뗂獲숪兕썪㩑㟂쵬徬㩸ꅉ넦촫䅗⛂䉲硹⨽頴で딭</w:t>
      </w:r>
      <w:r>
        <w:rPr/>
        <w:t>ꥃ</w:t>
      </w:r>
      <w:r>
        <w:rPr/>
        <w:t>격⽯偃뗂爴⌵傥氽祏潺泂昮䕇愬싂䇂뽧嚱ㅊ</w:t>
      </w:r>
      <w:r>
        <w:rPr/>
        <w:t>ꖵ</w:t>
      </w:r>
      <w:r>
        <w:rPr/>
        <w:t>甩⚥녖쵞쉉䑸</w:t>
      </w:r>
      <w:r>
        <w:rPr/>
        <w:t>ꕔ</w:t>
      </w:r>
      <w:r>
        <w:rPr/>
        <w:t>愪捒䜦嘤⼷⫍쉎玱彮</w:t>
      </w:r>
      <w:r>
        <w:rPr/>
        <w:t>ꤲ⌯</w:t>
      </w:r>
      <w:r>
        <w:rPr/>
        <w:t>숭憣曂娳䜦䕱갶쉡</w:t>
      </w:r>
      <w:r>
        <w:rPr/>
        <w:t>⣂</w:t>
      </w:r>
      <w:r>
        <w:rPr/>
        <w:t>䅉係猦캿礰颱믍䭖㎬숪樵瑸䭾䅆呢㷂墩轟坁暩ꇂ㈯䃎갭쵄썆䈺御䭸㒬▿곃晉剩娱匲汥么깗⌷䵨⭟䭄楡㩄搸䕮䵲ꆘ⫂쏂䱘⽭쉥ꆻ剫猴쉢吺쉚믂揂㍵긤啃䔰䕁⪮竂挴滂堥䤣幪</w:t>
      </w:r>
      <w:r>
        <w:rPr/>
        <w:t>Ⱘ</w:t>
      </w:r>
      <w:r>
        <w:rPr/>
        <w:t>摾杍</w:t>
      </w:r>
      <w:r>
        <w:rPr/>
        <w:t>ꔭ</w:t>
      </w:r>
      <w:r>
        <w:rPr/>
        <w:t>갽礬畊湥⩫焨摲㍳㝇永䯂캿ꍉ晀之쉋쎵散債넭⌫幇涿㕸嗂䉂傻㥉뽃⼳쉒㕪猫瑶䣂単┨㨽䨳뭠</w:t>
      </w:r>
      <w:r>
        <w:rPr/>
        <w:t>Ⱞ</w:t>
      </w:r>
      <w:r>
        <w:rPr/>
        <w:t>匳␷ㅰꄪ捦땎渊</w:t>
      </w:r>
      <w:r>
        <w:rPr/>
        <w:t>꥟</w:t>
      </w:r>
      <w:r>
        <w:rPr/>
        <w:t>䬪⽍녑㯂教掱싂婔飂杤橞䔦槍</w:t>
      </w:r>
      <w:r>
        <w:rPr/>
        <w:t>⣂</w:t>
      </w:r>
      <w:r>
        <w:rPr/>
        <w:t>꧂</w:t>
      </w:r>
      <w:r>
        <w:rPr/>
        <w:t>䒏㨰⯂녬㔣⭫獦뿃塔⨤䝩眵싍</w:t>
      </w:r>
      <w:r>
        <w:rPr/>
        <w:t>ⵄ</w:t>
      </w:r>
      <w:r>
        <w:rPr/>
        <w:t>츩</w:t>
      </w:r>
      <w:r>
        <w:rPr/>
        <w:t>⠴</w:t>
      </w:r>
      <w:r>
        <w:rPr/>
        <w:t>朳晀漽玮䢬⽧䵴⹋湒䍅곃䙭㉆橚</w:t>
      </w:r>
      <w:r>
        <w:rPr/>
        <w:t>Ᵽ</w:t>
      </w:r>
      <w:r>
        <w:rPr/>
        <w:t>体숪캵刲祙㵔컂䱋䙟っ쉢杩⸸彀䝘潶䭑し䵇쉦㏂低⵴卬䓂깆挲㇂灢싂啂䉟䣍爪恠慡⺥슥㐰䬣辱浄轆急梬⧂쉵쵮㠣伵瀭㥩㘮䫂刯栱⬮䅬䠺偢싃㏂慖㮏䵄䄭</w:t>
      </w:r>
      <w:r>
        <w:rPr/>
        <w:t>ꥈ</w:t>
      </w:r>
      <w:r>
        <w:rPr/>
        <w:t>繓丸⿂㈽礲䭶浲䥈剕⥄辘确슿硾㛂숺믂㭭汎琱顮</w:t>
      </w:r>
      <w:r>
        <w:rPr/>
        <w:t>Ⱖ</w:t>
      </w:r>
      <w:r>
        <w:rPr/>
        <w:t>輥獺㷎煯灀</w:t>
      </w:r>
      <w:r>
        <w:rPr/>
        <w:t>ⵢ</w:t>
      </w:r>
      <w:r>
        <w:rPr/>
        <w:t>橶廂⬩畺䨪♔縯䃂㕷뽴캡숤깚䰽싍祗㨲䴰숪숷䨹</w:t>
      </w:r>
      <w:r>
        <w:rPr/>
        <w:t>ⵡ</w:t>
      </w:r>
      <w:r>
        <w:rPr/>
        <w:t>窵獍慫轆䉾咘쉗渪䭳湑⩈쉣獆쉔㝡幉㬫轤㩇</w:t>
      </w:r>
      <w:r>
        <w:rPr/>
        <w:t>⡞</w:t>
      </w:r>
      <w:r>
        <w:rPr/>
        <w:t>숮쵟倬挥婦숴啯硨恟䡡㟂竂⌲뭟傱吹繃㭧깳䱫澥䕧ꅃ걳䝲轭灟㡋盂慶䵒䑀싂㍌焹䮩㙴㍂昮</w:t>
      </w:r>
      <w:r>
        <w:rPr/>
        <w:t>⡮</w:t>
      </w:r>
      <w:r>
        <w:rPr/>
        <w:t>⼤䑱软猨灢㥉余歄焴䇂灙壂昮噂⛂䤩煪塒쉔彴砻쉥㩚䍕僂숩䨤䋂憩顸╵⍵杔⩠䤤嫂飂剸⼪劬掬砦땲潔㌥繸售㌩杏丫睕硈睏輫쵒⨬穹</w:t>
      </w:r>
      <w:r>
        <w:rPr/>
        <w:t>ⴣ</w:t>
      </w:r>
      <w:r>
        <w:rPr/>
        <w:t>㧂쉰쉅칰⭣㡙瀥䕀庥扺쉯♬焨뽧쉰祙숽䷂ヂ窵慄䑋⽩䝞䁊畀䑐窱砨癖风뽟杁䊱洣颻书㝟颩쉚䡁䞱㯎</w:t>
      </w:r>
      <w:r>
        <w:rPr/>
        <w:t>⢩</w:t>
      </w:r>
      <w:r>
        <w:rPr/>
        <w:t>碘䅉懂⵱쉠슱轉쉋恤싂洦栮칟ꌰ</w:t>
      </w:r>
      <w:r>
        <w:rPr/>
        <w:t>ⵊ</w:t>
      </w:r>
      <w:r>
        <w:rPr/>
        <w:t>扪ꅭ轠灵䀲䀲恠숲橦⚏獀伪츰䕥</w:t>
      </w:r>
      <w:r>
        <w:rPr/>
        <w:t>ꕪ</w:t>
      </w:r>
      <w:r>
        <w:rPr/>
        <w:t>㑹䒮ヂ幐⥠啯⩄춏쉇곂佚䨳场轗⨰</w:t>
      </w:r>
      <w:r>
        <w:rPr/>
        <w:t>Ⱪ♚╣</w:t>
      </w:r>
      <w:r>
        <w:rPr/>
        <w:t>썙橆䦬쉥</w:t>
      </w:r>
      <w:r>
        <w:rPr/>
        <w:t>ꔤ</w:t>
      </w:r>
      <w:r>
        <w:rPr/>
        <w:t>쉐䤸㞏硒쉪権嘤썍썋ㅏ䤥䵢䔬枡⍕╧琰쉚彤圴䏂숵㤵㙬ㅥ쵦ꍮ㗃쉥⪵煟浱迎䔥〰測꥔㐽숸稪癗㥥啩澱喩风柂☳⎥璏皡琲剑싍⼯偕犬숣㙗獀夹流ꆵ㐶灶䑈噘干歕䑩쎵儯瑇츦</w:t>
      </w:r>
      <w:r>
        <w:rPr/>
        <w:t>⠱</w:t>
      </w:r>
      <w:r>
        <w:rPr/>
        <w:t>䀯顢쉉</w:t>
      </w:r>
      <w:r>
        <w:rPr/>
        <w:t>ⵤ</w:t>
      </w:r>
      <w:r>
        <w:rPr/>
        <w:t>洲棂䠷⩡츫丱姍瑾䎿䒻㉗怮</w:t>
      </w:r>
      <w:r>
        <w:rPr/>
        <w:t>ⰺ</w:t>
      </w:r>
      <w:r>
        <w:rPr/>
        <w:t>眻쉶洣⒬슘ꎱ⹋</w:t>
      </w:r>
      <w:r>
        <w:rPr/>
        <w:t>ꦩ</w:t>
      </w:r>
      <w:r>
        <w:rPr/>
        <w:t>㥒斻栰摆繉꥙䉎楸娬⌭숵ㅐ墻깏窱硟⵨彯浖頩ꅘ슱湢犿⍗쉞坏摉㶘瀷夯싂猊䱨呗娬</w:t>
      </w:r>
      <w:r>
        <w:rPr/>
        <w:t>ꕞ</w:t>
      </w:r>
      <w:r>
        <w:rPr/>
        <w:t>楯⛃猬序㕸畐싍숪嗂⑎炘⍮椪</w:t>
      </w:r>
      <w:r>
        <w:rPr/>
        <w:t>꤭</w:t>
      </w:r>
      <w:r>
        <w:rPr/>
        <w:t>婶䦩焮숻䙐⭮썬䑳に硥쉃⿂㐩䅢睹㮻㝺櫂㚘皬塔䬳未婇牉扣歵㦻慒嘪뼰壂쉘㭺쵶쉊㡱頱䓂╃⭵楌䮬瞘⹡䡑⻃䒩쉪싂噙䁤坱걸揂⽶ゥ塰ㅙ捴싎쉣挷刹吩唷묯♣숦䨷坳쉗</w:t>
      </w:r>
      <w:r>
        <w:rPr/>
        <w:t>⠴</w:t>
      </w:r>
      <w:r>
        <w:rPr/>
        <w:t>恚棂숻췂␪瀴倴쉈撩浐츹㦻欴汊轒껂桵䑎ꌥ뭪湐櫎㜨䁯歈㝚兵䮩硆甸䁥棂뗂뿃䩎칞椽䕑歶桫䬥㵥砫⹲㜽㤰쉐싂姂盃䝏쌫슿灙悮癑攺璵䵞昶䚥奵兡媩掩丳⌤싎娥獟严㩟剗쉷㊵繈슻颮䕃䡓</w:t>
      </w:r>
      <w:r>
        <w:rPr/>
        <w:t>꤬</w:t>
      </w:r>
      <w:r>
        <w:rPr/>
        <w:t>갵厵顔ꍃ⴫촤㝗瘺ꆻ参㍓䨲堬湂䍉㒻煃쉨歅娪慆灰♩䮥䎿勂汤煗冣媡⭁伩㇂♪䔦恆䇂ꅴ㌮睁쉫㈵稺숶㉰걱숮眶땰⴫쏂晓琰⼬䵪浨싍汵쉬㝲䲡䳃쉱㠭禥盂䠮⏂䡏涱盃䈪䆣癐椥칀僂竂녶춣殩쉯䉅䈴⹦啄濂偉⽍⽇牌婞묯싎撮쉂㵅쉎썇滍ㅮ쉳⵷㯂싂㕘⩸䉐熮煶쉉坯슣䶵ꅑ⎩晣㴤䧂ꎥ쉎䢣䯃㜪☤偡塁䑃怹ㄭ迂㩾喵ꅫ梣⽋</w:t>
      </w:r>
      <w:r>
        <w:rPr/>
        <w:t>ⶱ␸</w:t>
      </w:r>
      <w:r>
        <w:rPr/>
        <w:t>元칷破⼲挪䑾㭒暿稽㍈影䎣䌯㧃㥷刨攰ꌯ</w:t>
      </w:r>
      <w:r>
        <w:rPr/>
        <w:t>ꦘ</w:t>
      </w:r>
      <w:r>
        <w:rPr/>
        <w:t>뼺婳抿⫃㵡硺</w:t>
      </w:r>
      <w:r>
        <w:rPr/>
        <w:t>꧂</w:t>
      </w:r>
      <w:r>
        <w:rPr/>
        <w:t>䖣祪弻䅡깬㭀癑淎䤦㙏⚩ㄪ咏瘽迂☤숽䰣걇쉟</w:t>
      </w:r>
      <w:r>
        <w:rPr/>
        <w:t>ꗂ</w:t>
      </w:r>
      <w:r>
        <w:rPr/>
        <w:t>䑦쉩㉷䵹扆涩┯溣䭰呄婤硉䷂顣</w:t>
      </w:r>
      <w:r>
        <w:rPr/>
        <w:t>ⴽ</w:t>
      </w:r>
      <w:r>
        <w:rPr/>
        <w:t>歏䱔⨣癍䑕穙灦畉쉂教⤯䈬傩䵂偩㊏㑊頭疩싂</w:t>
      </w:r>
      <w:r>
        <w:rPr/>
        <w:t>ⲩ</w:t>
      </w:r>
      <w:r>
        <w:rPr/>
        <w:t>竃塰桡䟂兮捰ꥢ壂㇂迂湙瀪桚</w:t>
      </w:r>
      <w:r>
        <w:rPr/>
        <w:t>⡋</w:t>
      </w:r>
      <w:r>
        <w:rPr/>
        <w:t>䧃楌〪乪乬母</w:t>
      </w:r>
      <w:r>
        <w:rPr/>
        <w:t>ꤪ⫂</w:t>
      </w:r>
      <w:r>
        <w:rPr/>
        <w:t>쉫潐攷壂㜸佴杖칉䁓搰딭秂쉆䳂␮쉊凂攤䚻㢩뭕㇃⾵嘰䍾垩堬ꌨ壂썢㝟垮숺攳报㪿䉗㡸숺땦扤怵奃㨪䫂佥뽎失뿂뽁䍟歸癆奲䐻灭깨搵帩䉀ケꆱ䁆浳䍃쉅濂⸪䨮걕꥞玥庣㵒㤪爷欤䘵匵治</w:t>
      </w:r>
      <w:r>
        <w:rPr/>
        <w:t>ⴹ</w:t>
      </w:r>
      <w:r>
        <w:rPr/>
        <w:t>穕娰칕㘯乳㜪㡊⩟嚣ꥧ轃墻㭦硄䕙倊</w:t>
      </w:r>
      <w:r>
        <w:rPr/>
        <w:t>꧂</w:t>
      </w:r>
      <w:r>
        <w:rPr/>
        <w:t>欴녌ꌽ捂倱㭌瑣啎祅䉗濂幞瑂⬬湥䶩歰</w:t>
      </w:r>
      <w:r>
        <w:rPr/>
        <w:t>ꤹ</w:t>
      </w:r>
      <w:r>
        <w:rPr/>
        <w:t>䥟㜤</w:t>
      </w:r>
      <w:r>
        <w:rPr/>
        <w:t>ⷂ</w:t>
      </w:r>
      <w:r>
        <w:rPr/>
        <w:t>竍洭㉖쉤昶偍ꎥ慷轏弣</w:t>
      </w:r>
      <w:r>
        <w:rPr/>
        <w:t>꧂</w:t>
      </w:r>
      <w:r>
        <w:rPr/>
        <w:t>㕒䲘㍇乘╀帺썭穆숮撩뽨䣂</w:t>
      </w:r>
      <w:r>
        <w:rPr/>
        <w:t>ⱖ</w:t>
      </w:r>
      <w:r>
        <w:rPr/>
        <w:t>晣䝍㈲쉙欵匴캣涡搱ぢ⩰쉧挴樹剖数䕡䨹ァ싂⍙㵾啴꥾ꄬケ呕晷쉷묣壂焫䡊煎攵傣䕥⩣⭌剎ꇍ喡潟轶朹塄徿獲ꍷ㩰⑑⑂癐떵瑆㒏⌸ㄳ</w:t>
      </w:r>
      <w:r>
        <w:rPr/>
        <w:t>⡥</w:t>
      </w:r>
      <w:r>
        <w:rPr/>
        <w:t>煃숦깫㴦㭥札캥</w:t>
      </w:r>
      <w:r>
        <w:rPr/>
        <w:t>⡉</w:t>
      </w:r>
      <w:r>
        <w:rPr/>
        <w:t>뽾⽚槂慾땾겻⑥牄⬯묪㋍숵④矎싂伹⌵⩔祡彁䧍</w:t>
      </w:r>
      <w:r>
        <w:rPr/>
        <w:t>ꕡ</w:t>
      </w:r>
      <w:r>
        <w:rPr/>
        <w:t>Ⳃ</w:t>
      </w:r>
      <w:r>
        <w:rPr/>
        <w:t>硐싂縺㥡捙♥쉲䁡칱稴쉆⥉汏깵玱愵䙫꥖彟磂뼺田〩佄攣┵㠮樲洳狂痂潥飂洺恴숣쉒갴㵪毂䇂恋敧攬掩䊘㡩乹칅顾ꄬ⸵洰呓怫썸㐸㭣弪㜳㐦冡畮⫂㉄辵㡬묯㴥㙃</w:t>
      </w:r>
      <w:r>
        <w:rPr/>
        <w:t>ⱄ</w:t>
      </w:r>
      <w:r>
        <w:rPr/>
        <w:t>漬쉢儦⪩灤땙夷㉘⯂깬辘╋썀䩟㚮䏂⥤䫂祹捒淂仂祔뽷넷⸤爽숦䝖⥭䍊炩쵳搷</w:t>
      </w:r>
      <w:r>
        <w:rPr/>
        <w:t>ꔤ</w:t>
      </w:r>
      <w:r>
        <w:rPr/>
        <w:t>㉺㉎䑄䦬輤ꏂ祕㍨뭌싂촥乷⼫⑑嚬슱痂渮㌫</w:t>
      </w:r>
      <w:r>
        <w:rPr/>
        <w:t>꧂</w:t>
      </w:r>
      <w:r>
        <w:rPr/>
        <w:t>뽅僂轍榩쉞녭㧂</w:t>
      </w:r>
      <w:r>
        <w:rPr/>
        <w:t>ꥒ</w:t>
      </w:r>
      <w:r>
        <w:rPr/>
        <w:t>歀游⼸效噀</w:t>
      </w:r>
      <w:r>
        <w:rPr/>
        <w:t>⢵</w:t>
      </w:r>
      <w:r>
        <w:rPr/>
        <w:t>깄栶坃瞣拂顤슿떬㬮䨷㕄쉋䐩</w:t>
      </w:r>
      <w:r>
        <w:rPr/>
        <w:t>⢘</w:t>
      </w:r>
      <w:r>
        <w:rPr/>
        <w:t>䱎畇䍣넹佗䀸䴷汃牪⏂숯⍳玿ꥰ椯䪥奅栰㥨㨭䬸晔抡党䇃頴촽游秃琪噮㞥繱쉃뭖轲楙湓슩顋漳癏庣氨╂单䉅慳</w:t>
      </w:r>
      <w:r>
        <w:rPr/>
        <w:t>ⵟ</w:t>
      </w:r>
      <w:r>
        <w:rPr/>
        <w:t>杳迂昴뽔㟂轇㴫绂깨噙뾣抣⫂㥣쉚깲吸䮡ヂ夯䨴顲쉇参弩壃촱㠪攣硊녳僂㜶㦡幀捍쉴㠦뭢</w:t>
      </w:r>
      <w:r>
        <w:rPr/>
        <w:t>ꔵ</w:t>
      </w:r>
      <w:r>
        <w:rPr/>
        <w:t>썏싂㬮쉬窮春⽁欰挹䔤猺⻍䔸婔숮敞慘쉈坕뮮歳ꥷ겮</w:t>
      </w:r>
      <w:r>
        <w:rPr/>
        <w:t>ꔰ</w:t>
      </w:r>
      <w:r>
        <w:rPr/>
        <w:t>喩繶䗃㚘帶癅瑊橹긣ㅪ托棎</w:t>
      </w:r>
      <w:r>
        <w:rPr/>
        <w:t>ꕗ</w:t>
      </w:r>
      <w:r>
        <w:rPr/>
        <w:t>瘪쉷뾬嫂墥㵁琽⹓奀夲犥绂䜰놩⼨壂䏂珂⍡숻愷示偗</w:t>
      </w:r>
      <w:r>
        <w:rPr/>
        <w:t>ꕋ♩</w:t>
      </w:r>
      <w:r>
        <w:rPr/>
        <w:t>幏䩍祔瑊珂硱彞⭐瞬ꇂ㨤䑁칰㣂癉썧猣쉭</w:t>
      </w:r>
      <w:r>
        <w:rPr/>
        <w:t>ⱎ</w:t>
      </w:r>
      <w:r>
        <w:rPr/>
        <w:t>瑗杖〵単노쉓徿圣睩牀쉭䩣</w:t>
      </w:r>
      <w:r>
        <w:rPr/>
        <w:t>Ⱝ</w:t>
      </w:r>
      <w:r>
        <w:rPr/>
        <w:t>噒昦싂挴숽喏癫겣☫㫂䈸숵⑫⽙㭟䮘榻否捸쉌煅쉴싂Ⓕ飂㡅싂쉳扡当健櫃⭶따쉯䵄숣磂ꌊ⭇祒唴䙗㵴䝥歙弽㣎㙲䘣</w:t>
      </w:r>
      <w:r>
        <w:rPr/>
        <w:t>ꔸ</w:t>
      </w:r>
      <w:r>
        <w:rPr/>
        <w:t>䨨佘噉圵殣泂䘽ꌰ姂슬琱畹硦癬쉋批㦱你疣쉅</w:t>
      </w:r>
      <w:r>
        <w:rPr/>
        <w:t>⡋</w:t>
      </w:r>
      <w:r>
        <w:rPr/>
        <w:t>꧂</w:t>
      </w:r>
      <w:r>
        <w:rPr/>
        <w:t>す盂䑙슡㉭ㄪ楠䔩䮘扐竃䊮界⽞⥂곂畾奚䩧否녆潈壂瀳濂畴竂⨶䷂쉮换橑冡㓂穎</w:t>
      </w:r>
      <w:r>
        <w:rPr/>
        <w:t>ꖵ⨮</w:t>
      </w:r>
      <w:r>
        <w:rPr/>
        <w:t>㒮幀伸⾵뽈⤰潁㕩</w:t>
      </w:r>
      <w:r>
        <w:rPr/>
        <w:t>⡘</w:t>
      </w:r>
      <w:r>
        <w:rPr/>
        <w:t>杇칚烂䜬儽䴥塨涻䭗繊⩖⽂㯎</w:t>
      </w:r>
      <w:r>
        <w:rPr/>
        <w:t>ꥀ</w:t>
      </w:r>
      <w:r>
        <w:rPr/>
        <w:t>唲礻婖倳뽀帤恤晠卪湠䕘瀭숸␰慪</w:t>
      </w:r>
      <w:r>
        <w:rPr/>
        <w:t>⡊⥀</w:t>
      </w:r>
      <w:r>
        <w:rPr/>
        <w:t>櫂穅⦘婇烂䫂砻ㅩ</w:t>
      </w:r>
      <w:r>
        <w:rPr/>
        <w:t>ꥄ</w:t>
      </w:r>
      <w:r>
        <w:rPr/>
        <w:t>쉢</w:t>
      </w:r>
      <w:r>
        <w:rPr/>
        <w:t>ⵢꦿ</w:t>
      </w:r>
      <w:r>
        <w:rPr/>
        <w:t>ꍙ甲湃⼹啩</w:t>
      </w:r>
      <w:r>
        <w:rPr/>
        <w:t>⠵</w:t>
      </w:r>
      <w:r>
        <w:rPr/>
        <w:t>敠␺偆䧂挪汫㙺䅭攩숤ㅓ䩈캻㑍䥶</w:t>
      </w:r>
      <w:r>
        <w:rPr/>
        <w:t>ꔣ</w:t>
      </w:r>
      <w:r>
        <w:rPr/>
        <w:t>䌭䜥숳견⩾睾疱浓</w:t>
      </w:r>
      <w:r>
        <w:rPr/>
        <w:t>ꤹ</w:t>
      </w:r>
      <w:r>
        <w:rPr/>
        <w:t>쉍儵桾뇃䫂矂</w:t>
      </w:r>
      <w:r>
        <w:rPr/>
        <w:t>ⵇ</w:t>
      </w:r>
      <w:r>
        <w:rPr/>
        <w:t>䄦ꌫ䏂⥏㢮숥㘽㧂卅き⑃쉷㍎⑌佴</w:t>
      </w:r>
      <w:r>
        <w:rPr/>
        <w:t>⡅</w:t>
      </w:r>
      <w:r>
        <w:rPr/>
        <w:t>㍲嫂恴忂呑偀係숺썗卯扭䐲栨毂䢩瑞灉㑫䱥䭐瘪㜱䁈歬毂⮱㟍䀵䧂䴥㮥䨫㕊幤啮汊帩嗂眰㴽瀱浇</w:t>
      </w:r>
      <w:r>
        <w:rPr/>
        <w:t>ⵗ</w:t>
      </w:r>
      <w:r>
        <w:rPr/>
        <w:t>冿弯쏂祴甽㕈㟂扴沿쉅숨</w:t>
      </w:r>
      <w:r>
        <w:rPr/>
        <w:t>⠸</w:t>
      </w:r>
      <w:r>
        <w:rPr/>
        <w:t>뼵쉍䘯⌥딥싂㪘硭䑱䁷</w:t>
      </w:r>
      <w:r>
        <w:rPr/>
        <w:t>⣂</w:t>
      </w:r>
      <w:r>
        <w:rPr/>
        <w:t>乎睾睐⽣㵣䩘뽃ㄥ兊</w:t>
      </w:r>
      <w:r>
        <w:rPr/>
        <w:t>Ⳃ</w:t>
      </w:r>
      <w:r>
        <w:rPr/>
        <w:t>ꅔ亩炥칏⶘剎㵺楸愬獗煌쉌ꍆⓂ帲믂渪</w:t>
      </w:r>
      <w:r>
        <w:rPr/>
        <w:t>⡔</w:t>
      </w:r>
      <w:r>
        <w:rPr/>
        <w:t>쌪殣</w:t>
      </w:r>
      <w:r>
        <w:rPr/>
        <w:t>ꥋ</w:t>
      </w:r>
      <w:r>
        <w:rPr/>
        <w:t>塺䇂䁙㴲⹥숨춮恱潨⥭畩䦣癕숩乁欬뭬㠰⬱쉎輭숯㶱楆쉀⹮嚵뼸䟂⭩乓칒湘頬㣂弦塔䜫⬪⍂䘵ꍮ⥏噓涻썩牎䐯梿噃䤫煟玩걍⫂䝖繗娰剌塱쉙ㅑ恌炻䏂</w:t>
      </w:r>
      <w:r>
        <w:rPr/>
        <w:t>ꤷ</w:t>
      </w:r>
      <w:r>
        <w:rPr/>
        <w:t>氣쉄狂䂡슻쉡搤焱쉓䡟獍儺繡㗂獔汙䜸䢥⪏稷挭伭圹楍恒䘬䛃䴵㕆繥쵺ꍯ녯獂畺䝶쉤橵弨슣㡗殩䭳㊡⩪睥㚵ꎡ極䝬⑾浥쉮矂썪㤪</w:t>
      </w:r>
      <w:r>
        <w:rPr/>
        <w:t>꧂</w:t>
      </w:r>
      <w:r>
        <w:rPr/>
        <w:t>ꅸ灗칒㙍坯婟㡈犥촬⛂嫎憻㵦搩쉳矂彞쉥硧ꅵ纮쉱싎⹁⼤쉢䑎卆戮栫쉄믂婰</w:t>
      </w:r>
      <w:r>
        <w:rPr/>
        <w:t>ꖏ</w:t>
      </w:r>
      <w:r>
        <w:rPr/>
        <w:t>卆⚡</w:t>
      </w:r>
      <w:r>
        <w:rPr/>
        <w:t>⡴⸶</w:t>
      </w:r>
      <w:r>
        <w:rPr/>
        <w:t>쵂樫䨤⩄偞彁彇♕塋㥔䪬싍樴쉢䡒촲</w:t>
      </w:r>
      <w:r>
        <w:rPr/>
        <w:t>Ȿ</w:t>
      </w:r>
      <w:r>
        <w:rPr/>
        <w:t>姃癁圳⯂䥁㠰㡨效䅖껂帬</w:t>
      </w:r>
      <w:r>
        <w:rPr/>
        <w:t>ⵓ</w:t>
      </w:r>
      <w:r>
        <w:rPr/>
        <w:t>绎⧂唦咡</w:t>
      </w:r>
      <w:r>
        <w:rPr/>
        <w:t>꧍⍮</w:t>
      </w:r>
      <w:r>
        <w:rPr/>
        <w:t>便唣싂氱䍅㞻쉭</w:t>
      </w:r>
      <w:r>
        <w:rPr/>
        <w:t>⡾</w:t>
      </w:r>
      <w:r>
        <w:rPr/>
        <w:t>ⷂ</w:t>
      </w:r>
      <w:r>
        <w:rPr/>
        <w:t>檮㑮쉃怬䉱쉀绂轓㐺憮㠮倴⾥彥捣普奮쉰㉎摋毎坋礩慔슮轙湢坪䭠係깎䃎숊厵쎘殩扌刬欷䙒儣畔⑆</w:t>
      </w:r>
      <w:r>
        <w:rPr/>
        <w:t>ꤵ</w:t>
      </w:r>
      <w:r>
        <w:rPr/>
        <w:t>憏橊彯㙴䱄썉</w:t>
      </w:r>
      <w:r>
        <w:rPr/>
        <w:t>ⶱ</w:t>
      </w:r>
      <w:r>
        <w:rPr/>
        <w:t>頩呷쉁⩣朦垩慴쉙⍓쉃⾻㘮䲮轁䘪焲瞬攨㚻숰术㍱秃숨櫂䡆噲栥涏칙煴慕Ⓜ䃂纩兹煐䄶扤轇갦獆憩</w:t>
      </w:r>
      <w:r>
        <w:rPr/>
        <w:t>ꕄ</w:t>
      </w:r>
      <w:r>
        <w:rPr/>
        <w:t>⡠</w:t>
      </w:r>
      <w:r>
        <w:rPr/>
        <w:t>橗䅖숺㩈悻愷嚬顀쉉硬쉀</w:t>
      </w:r>
      <w:r>
        <w:rPr/>
        <w:t>ꕎ</w:t>
      </w:r>
      <w:r>
        <w:rPr/>
        <w:t>橓熱懍㚿楘轥稤⑫칟쎩숬⬽坴㠯厮繸侮欦䙢숺睫刮䉓偆㕏渤㇂伪</w:t>
      </w:r>
      <w:r>
        <w:rPr/>
        <w:t>Ⱓ</w:t>
      </w:r>
      <w:r>
        <w:rPr/>
        <w:t>ㄷ灣㤥朽圥呁⩑㞬坷쵸灎䩑䷎祱杉䢿瑐㌬쌲㏂숣ㅉ썎㑟</w:t>
      </w:r>
      <w:r>
        <w:rPr/>
        <w:t>ꔰ</w:t>
      </w:r>
      <w:r>
        <w:rPr/>
        <w:t>伪뭪쉁浑熥媿껂慮汢拂烂噆䡩帺欹扮砳渹父쵂㴻쉹㐽橦ㅫ썲汱墬㑸⨲슥砬捒䚘숦亘</w:t>
      </w:r>
      <w:r>
        <w:rPr/>
        <w:t>꧂⯃╊ꦏ⭮▏</w:t>
      </w:r>
      <w:r>
        <w:rPr/>
        <w:t>䶿䍚幟佧味潰砵弭㨪䭱塢</w:t>
      </w:r>
      <w:r>
        <w:rPr/>
        <w:t>꧂</w:t>
      </w:r>
      <w:r>
        <w:rPr/>
        <w:t>䵦칑吣帱⩑쉉⍴깱畊㠤쉾湚塃슣싂싂</w:t>
      </w:r>
      <w:r>
        <w:rPr/>
        <w:t>ꔹ</w:t>
      </w:r>
      <w:r>
        <w:rPr/>
        <w:t>슬</w:t>
      </w:r>
      <w:r>
        <w:rPr/>
        <w:t>꧂</w:t>
      </w:r>
      <w:r>
        <w:rPr/>
        <w:t>쉂唽䉂뼪厥撡塒쵒垡쉌頵쎩浈猫扙敫扦떻쉟煸ꌭ쉧嘲쉷</w:t>
      </w:r>
      <w:r>
        <w:rPr/>
        <w:t>Ⱶ</w:t>
      </w:r>
      <w:r>
        <w:rPr/>
        <w:t>涿㙭䃎畠뽁洭♑係帶㴽咮</w:t>
      </w:r>
      <w:r>
        <w:rPr/>
        <w:t>ꦣ</w:t>
      </w:r>
      <w:r>
        <w:rPr/>
        <w:t>촹㉗</w:t>
      </w:r>
      <w:r>
        <w:rPr/>
        <w:t>ꥏ</w:t>
      </w:r>
      <w:r>
        <w:rPr/>
        <w:t>쉬轹쉉眥촱㭓ㄯ㜣楓쉋抿彊숨琮䧂奘吰徵瑰▘㐰楊剾㵗敹슮쉰쉠쉦帳썦뭇쉀瑟器瑹␸⛂幀找惂쉳䤫쉕棎⩣睟廍併濂숣쉸숥帺깇슩炩垬</w:t>
      </w:r>
      <w:r>
        <w:rPr/>
        <w:t>ⵇ</w:t>
      </w:r>
      <w:r>
        <w:rPr/>
        <w:t>獔淂䡕쵐♆洬楲兯慲䉠쉷땬攩倰瑨⩔婟兯⥅㥫⹐쉊䁸ꎩ䡃㚵轄札</w:t>
      </w:r>
      <w:r>
        <w:rPr/>
        <w:t>ꤪ</w:t>
      </w:r>
      <w:r>
        <w:rPr/>
        <w:t>煊俍</w:t>
      </w:r>
      <w:r>
        <w:rPr/>
        <w:t>ⱀ</w:t>
      </w:r>
      <w:r>
        <w:rPr/>
        <w:t>飂砽啎䀰熩뇂숵獠吻㬳甬넥쉆딽쉪睪婑係䉣⨶㠴乊쉂쉟</w:t>
      </w:r>
      <w:r>
        <w:rPr/>
        <w:t>ꦣ</w:t>
      </w:r>
      <w:r>
        <w:rPr/>
        <w:t>幀숨⹑塂㑦㶘㠪昶</w:t>
      </w:r>
      <w:r>
        <w:rPr/>
        <w:t>ⴷ</w:t>
      </w:r>
      <w:r>
        <w:rPr/>
        <w:t>旂䉮䙫뽒⑪䛂⌲뮩</w:t>
      </w:r>
      <w:r>
        <w:rPr/>
        <w:t>꤫⩘</w:t>
      </w:r>
      <w:r>
        <w:rPr/>
        <w:t>狎㶵숰␪犣슡摾汢晐㨴㨪愳놻⴮</w:t>
      </w:r>
      <w:r>
        <w:rPr/>
        <w:t>ⵒ</w:t>
      </w:r>
      <w:r>
        <w:rPr/>
        <w:t>䈫츫ㅂ⭄䅶卤㈱唣楡娮⭰䍰漣㛂く煲暡⭋슥䈹㠯ふ晆椺⌳䘷䔽搪䔹懂渽싂䀵䱂┨⨩</w:t>
      </w:r>
      <w:r>
        <w:rPr/>
        <w:t>ꗂ</w:t>
      </w:r>
      <w:r>
        <w:rPr/>
        <w:t>硶忂唨汃癰넽祄촬偩쉌㜮뽐쉘橔쉵珂䑇쉱⮡癪</w:t>
      </w:r>
      <w:r>
        <w:rPr/>
        <w:t>ꦵ</w:t>
      </w:r>
      <w:r>
        <w:rPr/>
        <w:t>䈪側睆䉭ꆥ睓奱䅗⸽㨴䪱枵⪿怺㍤⥴斩㵵䏃ꍴ䕒卨槂䩕⨣䝒뭠쉏⭤녮쉎愵㵕</w:t>
      </w:r>
      <w:r>
        <w:rPr/>
        <w:t>꧂</w:t>
      </w:r>
      <w:r>
        <w:rPr/>
        <w:t>긪⍩슱獧놵긷強咣欽䊩㐴䕨潢輵㔴怶䬲顳克믂䭎</w:t>
      </w:r>
      <w:r>
        <w:rPr/>
        <w:t>ꕍ</w:t>
      </w:r>
      <w:r>
        <w:rPr/>
        <w:t>숱睡쎡㭞⹹稊쉑ꅳ㧂츤뼰慉쉯</w:t>
      </w:r>
      <w:r>
        <w:rPr/>
        <w:t>ꔰ</w:t>
      </w:r>
      <w:r>
        <w:rPr/>
        <w:t>䡌嘤䭁㤯䉲쉣캵</w:t>
      </w:r>
      <w:r>
        <w:rPr/>
        <w:t>ꕈ</w:t>
      </w:r>
      <w:r>
        <w:rPr/>
        <w:t>䶵挺係伪㍵숦僂ꍳ㠫㔶⎏塹畢牊亩격☵睢㉥</w:t>
      </w:r>
      <w:r>
        <w:rPr/>
        <w:t>꧂</w:t>
      </w:r>
      <w:r>
        <w:rPr/>
        <w:t>⡓</w:t>
      </w:r>
      <w:r>
        <w:rPr/>
        <w:t>兩숤䉘㡠䭈勂쉕ꍍ婾┷⼰⹺䄪쉹慥辥㘸潷칚䅀玏䦣㦡攦쉷杋䈽갪催㑑쵣</w:t>
      </w:r>
      <w:r>
        <w:rPr/>
        <w:t>ꤪ</w:t>
      </w:r>
      <w:r>
        <w:rPr/>
        <w:t>偠⩊⪘</w:t>
      </w:r>
      <w:r>
        <w:rPr/>
        <w:t>⡎</w:t>
      </w:r>
      <w:r>
        <w:rPr/>
        <w:t>⽐깠拂쉒睗厮♬⻂硯卑┵ꅺ䉱纥㨽繚迂캵쉦쌰䑹乏商㈣쉱䆣磎쉘춱䅎㡁㠩乊匬㙹縻䅤◂⏂䑠愶땟䅨㭸䀭䀤쉄桂썇췂戦쏂桞千䜹넴쉷䍙㍲浌쉗䆣딮䅯癒摩畫兤쉦光澱珂쉆䅆㑁쉹깆⏂硅뽹焨쉰䁑愷㌳쉍걆机ꆣ䕃兣</w:t>
      </w:r>
      <w:r>
        <w:rPr/>
        <w:t>ⵄ⍮</w:t>
      </w:r>
      <w:r>
        <w:rPr/>
        <w:t>姂쉬</w:t>
      </w:r>
      <w:r>
        <w:rPr/>
        <w:t>꤭</w:t>
      </w:r>
      <w:r>
        <w:rPr/>
        <w:t>㌷㍧⫍帹儽⒮숪塨쉶⚩</w:t>
      </w:r>
      <w:r>
        <w:rPr/>
        <w:t>ⵞ⤺</w:t>
      </w:r>
      <w:r>
        <w:rPr/>
        <w:t>癱燂쉶歮</w:t>
      </w:r>
      <w:r>
        <w:rPr/>
        <w:t>Ⱓ</w:t>
      </w:r>
      <w:r>
        <w:rPr/>
        <w:t>땥㉃䂣䩂場挨轰徏彟⑀ꍇ㋂杁杵眽㍏䋂䍢ㅮ涘쵤剅坬㕨䄶딷乚㍨㴣参砰噙㑄剉瑾畘⨷敡汄㊘欦</w:t>
      </w:r>
      <w:r>
        <w:rPr/>
        <w:t>ꕾ</w:t>
      </w:r>
      <w:r>
        <w:rPr/>
        <w:t>敍䌰䫂䍌쉅▬⑱娰쉑奞췂</w:t>
      </w:r>
      <w:r>
        <w:rPr/>
        <w:t>⠫</w:t>
      </w:r>
      <w:r>
        <w:rPr/>
        <w:t>棃爮䍗쉮售㤮뭖儯䐷깥</w:t>
      </w:r>
      <w:r>
        <w:rPr/>
        <w:t>ⱪ</w:t>
      </w:r>
      <w:r>
        <w:rPr/>
        <w:t>깳磂坩㍴ㄸ⿂</w:t>
      </w:r>
      <w:r>
        <w:rPr/>
        <w:t>ꤹ</w:t>
      </w:r>
      <w:r>
        <w:rPr/>
        <w:t>ㄣ卙湁䥮檩♉䙬⴪婓呠楤潒쉖ㅪ⭁㵤轎〴깩䑘皿䁷</w:t>
      </w:r>
      <w:r>
        <w:rPr/>
        <w:t>ꕦ</w:t>
      </w:r>
      <w:r>
        <w:rPr/>
        <w:t>ㆻ囂ꍢ</w:t>
      </w:r>
      <w:r>
        <w:rPr/>
        <w:t>ⷍ</w:t>
      </w:r>
      <w:r>
        <w:rPr/>
        <w:t>뽲쉙</w:t>
      </w:r>
      <w:r>
        <w:rPr/>
        <w:t>꤯</w:t>
      </w:r>
      <w:r>
        <w:rPr/>
        <w:t>뭵櫂㉖縩携㣍㭃摥㥲渶ꥡ灠唴睒䯂츰懂㙄䱙剪暏忂辡汄䥵㞩㗂걭剮⹬䯂戻䑙榬슩쉬쌷颩䐶斥쌥㕦ꌪ쉷穑㙇㉗杇恒慒슩⨩쉪䭧留㈶㠱♥礯䙞䐸뼩敵䗂숲䘸灖╙歂汳䳂㡗頸洳㙥楩歵塀玩敡칾⩚偹喥亡걱掘爵</w:t>
      </w:r>
      <w:r>
        <w:rPr/>
        <w:t>ꤪ</w:t>
      </w:r>
      <w:r>
        <w:rPr/>
        <w:t>砮穗煹땥쉊䭎⻂⭩</w:t>
      </w:r>
      <w:r>
        <w:rPr/>
        <w:t>ꔴ</w:t>
      </w:r>
      <w:r>
        <w:rPr/>
        <w:t>敂潀䧂⥄ꍪ숰⽒츬敨暏쉮</w:t>
      </w:r>
      <w:r>
        <w:rPr/>
        <w:t>ꥀ</w:t>
      </w:r>
      <w:r>
        <w:rPr/>
        <w:t>ㅫ繐쉞㑱硡⧃숤扞杭煌佌偠䣎⦱晲䡨厡뭏㞘쉷ㄶ偓厥㒏䥅캡쵧楸畲</w:t>
      </w:r>
      <w:r>
        <w:rPr/>
        <w:t>ⷂ</w:t>
      </w:r>
      <w:r>
        <w:rPr/>
        <w:t>歩㕱矂ぁ䠶浳㵢⭀磂</w:t>
      </w:r>
      <w:r>
        <w:rPr/>
        <w:t>ꦱ⥬</w:t>
      </w:r>
      <w:r>
        <w:rPr/>
        <w:t>뮡彚嘶洴䙾眸楮呩숰ㆿ▿딬䁓帹畸칮숱墵㕓焳晟⽔滂䠻㩓⩵獹响棂晏捨冡橐䅕슮썖쉘捷喬격숱뽁姂䰴桐㫂⽉</w:t>
      </w:r>
      <w:r>
        <w:rPr/>
        <w:t>ⱕ</w:t>
      </w:r>
      <w:r>
        <w:rPr/>
        <w:t>傣恥䑆卓넩㄰啂爫</w:t>
      </w:r>
      <w:r>
        <w:rPr/>
        <w:t>ꔸ</w:t>
      </w:r>
      <w:r>
        <w:rPr/>
        <w:t>㵣</w:t>
      </w:r>
      <w:r>
        <w:rPr/>
        <w:t>ꖩ</w:t>
      </w:r>
      <w:r>
        <w:rPr/>
        <w:t>⾻ꌸ奸</w:t>
      </w:r>
      <w:r>
        <w:rPr/>
        <w:t>ꔣ</w:t>
      </w:r>
      <w:r>
        <w:rPr/>
        <w:t>歏쉆䜪圯뽓뽎纵䣂楒上䛂穣⹴㵶汚뽓䗂歅祓瀨쉍쉺梘䩤汁쉬䔤戻嚏䱨㍪〣浮䥳恎伫眦愩䉧뮣弲灁㭱쉪䍁뭏뼴┪猪䖵</w:t>
      </w:r>
      <w:r>
        <w:rPr/>
        <w:t>ꕓ</w:t>
      </w:r>
      <w:r>
        <w:rPr/>
        <w:t>䜱癌椻灟녋昽쌨敉櫂쉲煉琭洭⬴䅴嗃橹頹剸䓂凂쉩慅ㄷ칉</w:t>
      </w:r>
      <w:r>
        <w:rPr/>
        <w:t>⢩</w:t>
      </w:r>
      <w:r>
        <w:rPr/>
        <w:t>厘塊偶あ䝹疿圻䉲淂䄽唥숹洬싂ꥡ㦻㵣禘恖⵫版㙟⪮⩒桘䊱獤㝟</w:t>
      </w:r>
      <w:r>
        <w:rPr/>
        <w:t>ꕕ</w:t>
      </w:r>
      <w:r>
        <w:rPr/>
        <w:t>㤪瀲㟂揂灆祙㠲ꍸ쉲딵熿么玩繍䲻潯稫吭⪣飍頻慶칱噢싂湓䨫숤佾ꅯ祙㣂⸹䍬輫㥉깔⥵⨳憵嚩ꍊ⨮ꅳ央</w:t>
      </w:r>
      <w:r>
        <w:rPr/>
        <w:t>ⷎ</w:t>
      </w:r>
      <w:r>
        <w:rPr/>
        <w:t>啵乘녾朮繂焪⽣</w:t>
      </w:r>
      <w:r>
        <w:rPr/>
        <w:t>⡹</w:t>
      </w:r>
      <w:r>
        <w:rPr/>
        <w:t>㓂顐哂숽疬⫂晹塾쉹僂颣洸⬰礪땓쉨䭘梿ꍶ橄梿㑖轥昻偙㭑</w:t>
      </w:r>
      <w:r>
        <w:rPr/>
        <w:t>⡹</w:t>
      </w:r>
      <w:r>
        <w:rPr/>
        <w:t>ꍥ轭㕐硟幂慁쉣倷妘礻海䉴⥶⍘穞⒘唶桥失슥쉟捊㘥쏂惂含漱畧犩⼩炏쵥⫂殿㫂怸〫渰㔽悩쉤뮵㝅榩캬椫獡ꥠ佰⭬쉐獩煇庮横䑵桂</w:t>
      </w:r>
      <w:r>
        <w:rPr/>
        <w:t>⡈</w:t>
      </w:r>
      <w:r>
        <w:rPr/>
        <w:t>쉔䱐깓穂梏䉺ꎡ䘽摯忂㙖</w:t>
      </w:r>
      <w:r>
        <w:rPr/>
        <w:t>ⱐ</w:t>
      </w:r>
      <w:r>
        <w:rPr/>
        <w:t>䢣偔껂剎ꅪ쵉㐨灕㘭婳祘㤷</w:t>
      </w:r>
      <w:r>
        <w:rPr/>
        <w:t>Ⳃ</w:t>
      </w:r>
      <w:r>
        <w:rPr/>
        <w:t>硵㵩쉰㡥⻂⨴祴歐㨴濂痂쉗⧂塷䍌欳斥䡈平㋂㙩곂ꅬ喩</w:t>
      </w:r>
      <w:r>
        <w:rPr/>
        <w:t>꧂</w:t>
      </w:r>
      <w:r>
        <w:rPr/>
        <w:t>唤癩轊桉䭕ꎬ案꧎⽊䂮䌲뭉쉺牍坲楥㥂䕱杚繧稬轟硂쉟欺㍩쉭쉭쵮䎘쉉顔쉮砺쉆瀪繃녑뭁</w:t>
      </w:r>
      <w:r>
        <w:rPr/>
        <w:t>ꕟⷃ</w:t>
      </w:r>
      <w:r>
        <w:rPr/>
        <w:t>怴숩㛂㙐彨㢩</w:t>
      </w:r>
      <w:r>
        <w:rPr/>
        <w:t>ꕷ</w:t>
      </w:r>
      <w:r>
        <w:rPr/>
        <w:t>瑧㝾걳뼫䪣䐣썧帶⤫㭗刱幏㈥焬췂汳㥊䝋숦⫂㡫槂轥奯杳啯夻撣⥥⏂敀盎忂㭅佖츷녑婲匪縫㜽纘礬潕坘걖吮쉦䧂㋂㋂娮に㤺狂䶘䐨瞵쉊</w:t>
      </w:r>
      <w:r>
        <w:rPr/>
        <w:t>ꔩ</w:t>
      </w:r>
      <w:r>
        <w:rPr/>
        <w:t>㌮ぷ䩍頤晈摖䉤獌彗㩎橗⸥丱♋ㅹ⩬晴庡</w:t>
      </w:r>
      <w:r>
        <w:rPr/>
        <w:t>ꔪ</w:t>
      </w:r>
      <w:r>
        <w:rPr/>
        <w:t>縰弱塠⌤堽嫂䥌⼫갻</w:t>
      </w:r>
      <w:r>
        <w:rPr/>
        <w:t>ꔭ</w:t>
      </w:r>
      <w:r>
        <w:rPr/>
        <w:t>埂쉤彺</w:t>
      </w:r>
      <w:r>
        <w:rPr/>
        <w:t>Ⱘ</w:t>
      </w:r>
      <w:r>
        <w:rPr/>
        <w:t>쉨牶窿쉰窩愷</w:t>
      </w:r>
      <w:r>
        <w:rPr/>
        <w:t>⣂</w:t>
      </w:r>
      <w:r>
        <w:rPr/>
        <w:t>䵵㤱垡敋㯂䮡空뭫㢡ꇂ橡㷂䌭숶㨨</w:t>
      </w:r>
      <w:r>
        <w:rPr/>
        <w:t>ⱬ⪣</w:t>
      </w:r>
      <w:r>
        <w:rPr/>
        <w:t>㉔栲㩶唱뽚숨杀쉸칹☦거砦㪻␰扆匪㍊䭲楩楷⭨䀩湳䑫</w:t>
      </w:r>
      <w:r>
        <w:rPr/>
        <w:t>ⱞ</w:t>
      </w:r>
      <w:r>
        <w:rPr/>
        <w:t>㧂㩎倮车칵㡄㶩㭸⭟䱧쵭婊毎䄦旂䔴䩋␹㕰槂妣汔쉫楁欽뇂縬쉢♒⼺㡂쉡깟䘴</w:t>
      </w:r>
      <w:r>
        <w:rPr/>
        <w:t>ⵢ</w:t>
      </w:r>
      <w:r>
        <w:rPr/>
        <w:t>汯숊⼥쉷冣效扄桫</w:t>
      </w:r>
      <w:r>
        <w:rPr/>
        <w:t>꧂</w:t>
      </w:r>
      <w:r>
        <w:rPr/>
        <w:t>呷䥥⫂䧂欸棂숸昺乫瘣穔椽忍㍔甫珂䝄㋂㥵묣皮ㅍ焳⚮杄池캵⾘Ⓧ戺戤숭娪硐슩䁳☪떩琵싂쉖쉮䀨췂⤮⛂숨⥥슿쉆쉡庬璵砸쉙梿砣沘猸칆ꅄ⌯彣㎩楱┪쉃촹幫爱伪扚卞琱男慩獵硄晅汪壂惂⼴捸녕ㅵ䷃株偶ꥡ庥滃</w:t>
      </w:r>
      <w:r>
        <w:rPr/>
        <w:t>ꖿ</w:t>
      </w:r>
      <w:r>
        <w:rPr/>
        <w:t>㇍沘⿍桓祪숬杦䈵숯㯂⽌囂컂く棂걲㉢②佺⺡㨦</w:t>
      </w:r>
      <w:r>
        <w:rPr/>
        <w:t>⠷</w:t>
      </w:r>
      <w:r>
        <w:rPr/>
        <w:t>쉔扖⹸⍊ꥲ䴫䥧넭眽뗍쉹⑀啙㴮</w:t>
      </w:r>
      <w:r>
        <w:rPr/>
        <w:t>ⶱ</w:t>
      </w:r>
      <w:r>
        <w:rPr/>
        <w:t>쉦昴㵱呸㘷쉸슮䫂飂숯稪䴲佚伸⍅䉷䁔♬</w:t>
      </w:r>
      <w:r>
        <w:rPr/>
        <w:t>ꕢ</w:t>
      </w:r>
      <w:r>
        <w:rPr/>
        <w:t>〪娷瑕싂숽䕯穢㥄싂⻍嘨뗎䅩䭠汯㝕뼷儤䙤橎껂</w:t>
      </w:r>
      <w:r>
        <w:rPr/>
        <w:t>ꗂ</w:t>
      </w:r>
      <w:r>
        <w:rPr/>
        <w:t>剣㈨祮劏⭕带뾱숱╤㕴䁧</w:t>
      </w:r>
      <w:r>
        <w:rPr/>
        <w:t>ꥋ</w:t>
      </w:r>
      <w:r>
        <w:rPr/>
        <w:t>歖⸴咬뭞⍘②ꄷ쏂꺱獤깪䍭␰깚㮻珂</w:t>
      </w:r>
      <w:r>
        <w:rPr/>
        <w:t>ⱖ</w:t>
      </w:r>
      <w:r>
        <w:rPr/>
        <w:t>橋繡係䍣䶩숯싂⩫㭦佔歘䚘昮␫쉓步ꍐ</w:t>
      </w:r>
      <w:r>
        <w:rPr/>
        <w:t>⢏</w:t>
      </w:r>
      <w:r>
        <w:rPr/>
        <w:t>眽㠴⯂⛃䃂⨣吻摅繫⿂쉙䧎ぢ畎乸癃焪啡⴪</w:t>
      </w:r>
      <w:r>
        <w:rPr/>
        <w:t>ⵧ</w:t>
      </w:r>
      <w:r>
        <w:rPr/>
        <w:t>숶</w:t>
      </w:r>
      <w:r>
        <w:rPr/>
        <w:t>꧂</w:t>
      </w:r>
      <w:r>
        <w:rPr/>
        <w:t>㢏②轊御⍴숷拂䐩娷ㅆ慤杣発硪偲ꍊ灭⥭癃䌯춘⤫嚣쉂輤┽洶䅈婭⥹䙞刪挸捶숭摌塣쉑ㅏ녋⽣敘滃슻剢쉤䃂䩆圳䍋浯癕䵉㕕橯兙䪮濂灀</w:t>
      </w:r>
      <w:r>
        <w:rPr/>
        <w:t>ꥅ</w:t>
      </w:r>
      <w:r>
        <w:rPr/>
        <w:t>䱰</w:t>
      </w:r>
      <w:r>
        <w:rPr/>
        <w:t>ⰰ</w:t>
      </w:r>
      <w:r>
        <w:rPr/>
        <w:t>㍺扗㑺揎槂櫎柂礭쉤娭㖥쌺♵竂栻⤳扤썍⥸㬤⤮</w:t>
      </w:r>
      <w:r>
        <w:rPr/>
        <w:t>ⷂ⮩</w:t>
      </w:r>
      <w:r>
        <w:rPr/>
        <w:t>䟍弥礴煄䭈㩒⹤⥒牘懂轓两⭃ꄯ怸㍕걷䜭穄傿䬺戭⏂樮숸妩⚱穑⩈佦典丷猽慅쎡쉹⹠唭쉱傥㩵쉲싂䩅䝅估㎱䷍떏渨쉪歬〻刵쉞⩸伦硲⑯㝘⩙栦䙧깎쵑䮩晎⨪奫牣拂⍌촩侣幂㍡惂繨婀㌲뾻껎礪佦毂滂挫忂㥞佚㐤뭐☻⩵녣쵓걘</w:t>
      </w:r>
      <w:r>
        <w:rPr/>
        <w:t>ⱞ</w:t>
      </w:r>
      <w:r>
        <w:rPr/>
        <w:t>晭懎땈櫂㢩㓂⑍塳䅏繁싃䬰䄩䕐걉䬷쉃䰩䞘䆵歖杰쉷쉎⨪ㄯ䟍⫂⩎㤻勂佨允䝃竃䱍⭈㑥䠵㝄拂쉁牦癯片瑐걩㥴㭡쉑쉁ち呇⫂慸</w:t>
      </w:r>
      <w:r>
        <w:rPr/>
        <w:t>ꔮ</w:t>
      </w:r>
      <w:r>
        <w:rPr/>
        <w:t>싂塹䕍杀癦娥쉖♂反穴磎떣㘺㙑畸瑖皩㎱䭥⭤偗绍喩촥樫頊㭬쉉Ⓕ漲쉉匳恰䡠幐ィ攷游㦮獌弸⨸</w:t>
      </w:r>
      <w:r>
        <w:rPr/>
        <w:t>⠣</w:t>
      </w:r>
      <w:r>
        <w:rPr/>
        <w:t>渳쉤晈⽓墘긳呥♦繾⵱㥷䣂깋䵸䌭氪♁⺣슡㕔숸乢琭䡹⽍⧂땗㛂䑡捡獲煎佐䗂깟䣂칬䩥⹮䀳噑쉬礷㥏캱氵䭫䥞瞥淃氤戴䄷칷㛂䙒略昴</w:t>
      </w:r>
      <w:r>
        <w:rPr/>
        <w:t>ꕸ</w:t>
      </w:r>
      <w:r>
        <w:rPr/>
        <w:t>㤪庬楯圪㴱瞵</w:t>
      </w:r>
      <w:r>
        <w:rPr/>
        <w:t>⡳</w:t>
      </w:r>
      <w:r>
        <w:rPr/>
        <w:t>㙷⚡穵㩇楁떻</w:t>
      </w:r>
      <w:r>
        <w:rPr/>
        <w:t>꧂</w:t>
      </w:r>
      <w:r>
        <w:rPr/>
        <w:t>歾㑤婨</w:t>
      </w:r>
      <w:r>
        <w:rPr/>
        <w:t>ⱕ</w:t>
      </w:r>
      <w:r>
        <w:rPr/>
        <w:t>轊慡搤㚘쉞沱☥쉹⬬⨦㪏뭚䙌䱤䖵㭪䩒ꅮ檿勂⬪湫杩㕱㑣⵫䱞㍸숳焣漶䱮䕟⩱瀨爺斿ꥴ</w:t>
      </w:r>
      <w:r>
        <w:rPr/>
        <w:t>⠮Ⱚ</w:t>
      </w:r>
      <w:r>
        <w:rPr/>
        <w:t>걁Ⓜ唯숵桕傮ぞ㑒湸뗂⍞䧂李⌽塵悻未䁺吥昩⨹塖㉥獧侮䩌䄯숴쉑ㅡ숻栽猦㉘썈頯䥲㴰兹竂⬣砫쉉䝢⍁滎硄⥕楠婌싂슣瓂쉎响</w:t>
      </w:r>
      <w:r>
        <w:rPr/>
        <w:t>ⶬ</w:t>
      </w:r>
      <w:r>
        <w:rPr/>
        <w:t>欬떱⹆㡱슮⮏䑯䉆偟쉀숲椰䩌佶唴쵚墮㩱쵯㙚䭣坷廂塚䴸쉑뇂涥泂祫歴繫䆱啔発뭺녉⨹煪뼱䊮焥갱싂㉌橹奚⨴䚏卲쉨⌰瘲洯╸堬</w:t>
      </w:r>
      <w:r>
        <w:rPr/>
        <w:t>ꥌ┵</w:t>
      </w:r>
      <w:r>
        <w:rPr/>
        <w:t>狂傩獱氻⩪毂䎮슩柂怪뾵椳幭恊拂煑塴勂夭促炵㌲䫃婣祎颥咘묦㠪䅘榻䚱䆣䬳坤⨨㠬슬煺ꎮ쉂夥䴪긲顇戹㑐썆㐫</w:t>
      </w:r>
      <w:r>
        <w:rPr/>
        <w:t>ꤱ</w:t>
      </w:r>
      <w:r>
        <w:rPr/>
        <w:t>쉘劻灮</w:t>
      </w:r>
      <w:r>
        <w:rPr/>
        <w:t>⠲</w:t>
      </w:r>
      <w:r>
        <w:rPr/>
        <w:t>慞땠櫂⹯ꅚ䝯䳃剘䱂穠狂┯⚥㚻戬㈴矍뇃卋쉧沘歟뽩쉥녓쉪䓂灨䐴㐴桙つ숲䅮숪歵欪쌸ꄲ</w:t>
      </w:r>
      <w:r>
        <w:rPr/>
        <w:t>Ɑ</w:t>
      </w:r>
      <w:r>
        <w:rPr/>
        <w:t>堦疡悱⸪㬫匹⿂㝸䬸㢱쌥䮥ꅁ繍乨숹䂘㓂泍㬶⾘穊⭯獘䥣싂烍獲犥ꏂ⧃溻䡃䕣䕊瞮㠴⒣⎬纩䑭㑔勂㑇歕⽾㨽墮</w:t>
      </w:r>
      <w:r>
        <w:rPr/>
        <w:t>ꕧ</w:t>
      </w:r>
      <w:r>
        <w:rPr/>
        <w:t>勂⽙㠥汷ㅤ숩䤮潚䥕睙扔丰瘪癕㑚숮䙖颩䵏</w:t>
      </w:r>
      <w:r>
        <w:rPr/>
        <w:t>⡕</w:t>
      </w:r>
      <w:r>
        <w:rPr/>
        <w:t>兤囂䷂穕숪ꍙ껂璻䝭偒顱긲㡯</w:t>
      </w:r>
      <w:r>
        <w:rPr/>
        <w:t>ꔣ</w:t>
      </w:r>
      <w:r>
        <w:rPr/>
        <w:t>䵣妡低牂奟桇慓㙴昰摾䩙㝟圴稸슱⶘〺块䜪䙥潋案㞩뭎迂딸㍮습犱珂⼬掬晌䭶囂쏂梿걡圤뽔窥ꍁㄷ녀哎术庘㯎浚㡡╚⽓仂</w:t>
      </w:r>
      <w:r>
        <w:rPr/>
        <w:t>⡣</w:t>
      </w:r>
      <w:r>
        <w:rPr/>
        <w:t>瘮牟睲ꍧ쉾䐹쉒癮渺㔪〬畎⽩䉦慉娳䚏㛎䣂在㩐仂ꄪ긩ꇂ畁縱癔㎬㭐걃別숊稲㯂⭠㘺嗂⼫垘뗂䂡뼵嫂畔捾쌱倳䜲䣂畀轟╶轨</w:t>
      </w:r>
      <w:r>
        <w:rPr/>
        <w:t>ꕶ⏍</w:t>
      </w:r>
      <w:r>
        <w:rPr/>
        <w:t>䅚䫂告쵋煲⭠堩䙧싂㵄⑶쉬㘸슣殩⫂椰祇䡡숪쉃䝣㗂싂灦輤뭗氶桺㝭넰䇃䂘楓䜭䭴歪격壃</w:t>
      </w:r>
      <w:r>
        <w:rPr/>
        <w:t>ⷎ</w:t>
      </w:r>
      <w:r>
        <w:rPr/>
        <w:t>ꅡ弹澡䓎츨䉸⨻싂</w:t>
      </w:r>
      <w:r>
        <w:rPr/>
        <w:t>ꥄ</w:t>
      </w:r>
      <w:r>
        <w:rPr/>
        <w:t>灡⧂が䱏搹㜰쉢䌦恡⪮쉓神䥡朩⑩슱慇佨슮⤵㥦䬰瞥⪩妬䡴奃琮槂晃㉟쉲㩮䕏䕮ヂ杄㝺灳㵨瓃瑒</w:t>
      </w:r>
      <w:r>
        <w:rPr/>
        <w:t>Ⱙ</w:t>
      </w:r>
      <w:r>
        <w:rPr/>
        <w:t>䱟欸쉔汖姂空䀫䃎㑮䲬渥⥗땒杇숵㴽썭慑楅걾怦⨩걢所周쉐⬨⮩曂놩䵖琹㣂쵁ꅤ徵㔹쉺䡢㫃稣㡘槂③浾쉐煔祗繇뮘㨶㌹凂位</w:t>
      </w:r>
      <w:r>
        <w:rPr/>
        <w:t>ꥁ╸</w:t>
      </w:r>
      <w:r>
        <w:rPr/>
        <w:t>㨳䁢楢奧繗ㄲ䀥婪椮柂쵯听뿂渶⥺쉰朶轵悘㟂뿂捫旂䷃싂侘쉡⽗稷㌨楨灏䅖卡쉐丩㵭䥥扬ꅴ㵚㝏딱㭈╎䍯긬嘥昱쉲畁</w:t>
      </w:r>
      <w:r>
        <w:rPr/>
        <w:t>꤭</w:t>
      </w:r>
      <w:r>
        <w:rPr/>
        <w:t>㕠촣⬰䨽䭢싍頱带は㍗到携㨺싂凂潯䂥䥳瀯깚䈣㡈䉦浳⩄剔딣礪숰㝅⤩♒乐췂</w:t>
      </w:r>
      <w:r>
        <w:rPr/>
        <w:t>ꦥ</w:t>
      </w:r>
      <w:r>
        <w:rPr/>
        <w:t>쉟彋殱幱硘䬷渶⩵㚬穃숷灷</w:t>
      </w:r>
      <w:r>
        <w:rPr/>
        <w:t>ꥆ</w:t>
      </w:r>
      <w:r>
        <w:rPr/>
        <w:t>硕䩲噖春녦噶䴱冬刳칵㘫㧂䷂惂싂偈</w:t>
      </w:r>
      <w:r>
        <w:rPr/>
        <w:t>ꥅ</w:t>
      </w:r>
      <w:r>
        <w:rPr/>
        <w:t>佒瀲㚵㡞칇䮿矂쉩䑌쉌뽺癲祚䢵浸爭⤰迂亿䈵╔⧂祔撱쉒䙐䠨</w:t>
      </w:r>
      <w:r>
        <w:rPr/>
        <w:t>⣂</w:t>
      </w:r>
      <w:r>
        <w:rPr/>
        <w:t>ꖏ</w:t>
      </w:r>
      <w:r>
        <w:rPr/>
        <w:t>囂㓂⭾㡹䉍</w:t>
      </w:r>
      <w:r>
        <w:rPr/>
        <w:t>꧂</w:t>
      </w:r>
      <w:r>
        <w:rPr/>
        <w:t>告瑨⌣⩀慌穴砺彌ㅚ忂䠺哃싎䢵猵潭瑊깏</w:t>
      </w:r>
      <w:r>
        <w:rPr/>
        <w:t>⢩</w:t>
      </w:r>
      <w:r>
        <w:rPr/>
        <w:t>楥䓎넻轲䕶數㴻쉙㝶楁朷㔶砸</w:t>
      </w:r>
      <w:r>
        <w:rPr/>
        <w:t>ꖵ</w:t>
      </w:r>
      <w:r>
        <w:rPr/>
        <w:t>璱⽣숪䥏땾㚣</w:t>
      </w:r>
      <w:r>
        <w:rPr/>
        <w:t>⡨</w:t>
      </w:r>
      <w:r>
        <w:rPr/>
        <w:t>䊣䉢塱㤬㌽</w:t>
      </w:r>
      <w:r>
        <w:rPr/>
        <w:t>ꤱ</w:t>
      </w:r>
      <w:r>
        <w:rPr/>
        <w:t>献坟噩녣你楡㙩柂ꍌ쉰囂㨺긷䈪灂</w:t>
      </w:r>
      <w:r>
        <w:rPr/>
        <w:t>ꗂ</w:t>
      </w:r>
      <w:r>
        <w:rPr/>
        <w:t>䑾쉍㤶煘䰩䩙㯎㭟㙤楲䆿楖ㅞ祄棂懂䀻㔩漤ㅮ澿슻ꅨ洵뭃哂쉄湳佀励㕷⩧⑊歡㉪걉침슣뗎⪩輦㚿ꏂ瘲䁖煒㩮䅋摭⏂绎뇂숱煗믂樦㭙⏂㬲ㅦ劘숵⽴땢顺땂䜷⍌輨䩖䐱⏍䦵㘨坙タ쉭䞩祎牐摥恎㠶㫂쉘偩楍㚵姂䬻ꅔ캿䜸甶幘㴣歀땇ㄻ⩁橠썏啄牷劮畋眭教〦卹䵭慂渳桧瓂쵇♑쉱ꅗ䵓쵡싂侮杇ꌥ愮漊㉧縶슡捓浀묦勂揃偭쉺깑䕁⽹奭唹☬껂</w:t>
      </w:r>
      <w:r>
        <w:rPr/>
        <w:t>⡏</w:t>
      </w:r>
      <w:r>
        <w:rPr/>
        <w:t>䅆扌楍琦녎슻㑍佤뽗つ숺ꅞ췂伪愬樬㤻갪䦣棂窿䡵䈯⪱冬䚩歇轡☤杕竂䪩䍔쵃⼫숴䲣⧍</w:t>
      </w:r>
      <w:r>
        <w:rPr/>
        <w:t>⠨</w:t>
      </w:r>
      <w:r>
        <w:rPr/>
        <w:t>桇煸⍙泎䰶⨴离䄬싂쉟⛂㥟瑃ㅣ呩攤⦿皡썣堪긣땊携쉐㠻䅡䇍뽞廂쉤杙</w:t>
      </w:r>
      <w:r>
        <w:rPr/>
        <w:t>ꕐ</w:t>
      </w:r>
      <w:r>
        <w:rPr/>
        <w:t>䍪⍃䁚⬰㡬㡴垏牳</w:t>
      </w:r>
      <w:r>
        <w:rPr/>
        <w:t>⡾</w:t>
      </w:r>
      <w:r>
        <w:rPr/>
        <w:t>㬫뾡뼸칚㊘䘰爳乨漫춵쉃칏㙺䟂⥺㨪折儫슬慄싍扊汧쉇⽉㜱畄깢潾⌳浙廂㣂㙍촤䲻䥮朣슣䣂楨炵㑰쉢⭥㌺礷썖䙃ぃ숤</w:t>
      </w:r>
      <w:r>
        <w:rPr/>
        <w:t>Ᵽ⸦⥮</w:t>
      </w:r>
      <w:r>
        <w:rPr/>
        <w:t>숰</w:t>
      </w:r>
      <w:r>
        <w:rPr/>
        <w:t>⠷</w:t>
      </w:r>
      <w:r>
        <w:rPr/>
        <w:t>쉏灊⽳썕匥쌲潠戤㉬넴塋晘妩㚘쉒剘摂擂牃╥啘</w:t>
      </w:r>
      <w:r>
        <w:rPr/>
        <w:t>ꤺ</w:t>
      </w:r>
      <w:r>
        <w:rPr/>
        <w:t>㩶칖扎敂䙯潏</w:t>
      </w:r>
      <w:r>
        <w:rPr/>
        <w:t>ꕲ</w:t>
      </w:r>
      <w:r>
        <w:rPr/>
        <w:t>搱ꥡ轟㶱숰灵뽰㕉盂乹妡㡬帲䨴繄㈳侩䱱⩌琤顋曂汊뽞敢搲汬깮⏂䁆癞䔣摣奔係橩啘</w:t>
      </w:r>
      <w:r>
        <w:rPr/>
        <w:t>ꔪ</w:t>
      </w:r>
      <w:r>
        <w:rPr/>
        <w:t>伴⵹걱杅怺䩖⬽猱썹歷柂숣깞婚쵞し瓂恓䴶穲쉡恃</w:t>
      </w:r>
      <w:r>
        <w:rPr/>
        <w:t>ꕗ</w:t>
      </w:r>
      <w:r>
        <w:rPr/>
        <w:t>䝚獋ぶ歲偔♭栯⽬掻뽱넱긬ꌰ⨸歳⽡挷竂㩒顃㓃睂쎿䉏湹쉨㡱</w:t>
      </w:r>
      <w:r>
        <w:rPr/>
        <w:t>Ⲙ</w:t>
      </w:r>
      <w:r>
        <w:rPr/>
        <w:t>쉅縴䥍♨䄥ケ䴸</w:t>
      </w:r>
      <w:r>
        <w:rPr/>
        <w:t>ꕸ</w:t>
      </w:r>
      <w:r>
        <w:rPr/>
        <w:t>獲䡅楦娻슏</w:t>
      </w:r>
      <w:r>
        <w:rPr/>
        <w:t>꤭</w:t>
      </w:r>
      <w:r>
        <w:rPr/>
        <w:t>䃂쉇唹숵䮡ꍭ㢮묲穹䀰숸願⹘㍯뽀⹱晑숵㜳슥夲䰯䈰牚浶숱輪杢轑⫎⩂썅䭥祍싂丱温㗍呞쉬廂淂◂杙⽊氱樻㈥頸坯⽕昽뼹䥁庻칖樵瘸ꆱ㤮ꅊ촪庮䡅洺⼤漩䖩顳廂㈪䙰姂깮쉚ꍐ敔煣顟杁剒匰桔䙞⤩䵘湦쉵숲武쉴ꍘ촶䛂橲䥪㛂瑄뽄旂塶淂쉢䑓橲㡾揂炱䡾ꥮ㜨⌰</w:t>
      </w:r>
      <w:r>
        <w:rPr/>
        <w:t>ⱈ┺</w:t>
      </w:r>
      <w:r>
        <w:rPr/>
        <w:t>썅単갣⩙湊䯂⹐却딤凂③录⑘繅煐槃䮬걵秂쉚竃䧂弲曂⧂喣朥땍凃ꥡ㮣眽敨</w:t>
      </w:r>
      <w:r>
        <w:rPr/>
        <w:t>⡵</w:t>
      </w:r>
      <w:r>
        <w:rPr/>
        <w:t>㉟堺䈷㑀丣⥫䈷䭘顩딩稷⨭扪⩶橫뭸㷂呁䀦䫂쉚䄸┵飂揂䥖株朽숴矂彈硓㚣洶截柂睪숭㴸㡩磍쉷䕁䵔ꅐ噐塚</w:t>
      </w:r>
      <w:r>
        <w:rPr/>
        <w:t>ⵖ</w:t>
      </w:r>
      <w:r>
        <w:rPr/>
        <w:t>촻믂摩녮塵扤슘䍤숪刮㍸⬩瞿䒥檵䜯炏㡳</w:t>
      </w:r>
      <w:r>
        <w:rPr/>
        <w:t>Ⳃ</w:t>
      </w:r>
      <w:r>
        <w:rPr/>
        <w:t>兞⫂ꍁ煍슘佪顓ꍐ硹㞣砊晈乥佷縱⹒㜳䩟瀮㝎㘨츩拂畧䁊䂩昨</w:t>
      </w:r>
      <w:r>
        <w:rPr/>
        <w:t>ꥆ</w:t>
      </w:r>
      <w:r>
        <w:rPr/>
        <w:t>䴽牬㵃걈뿂䀽쵞ひ땫녦ꥪ</w:t>
      </w:r>
      <w:r>
        <w:rPr/>
        <w:t>⣂</w:t>
      </w:r>
      <w:r>
        <w:rPr/>
        <w:t>䑒⪩ㆥ畂ꍈ敦㩥堲겣뾩䮿⒏쉌쉳櫃</w:t>
      </w:r>
      <w:r>
        <w:rPr/>
        <w:t>ꦮ</w:t>
      </w:r>
      <w:r>
        <w:rPr/>
        <w:t>슬䰵ぁ숤䦘㕃䘭ꍄ╍仂纘숬</w:t>
      </w:r>
      <w:r>
        <w:rPr/>
        <w:t>ꤵ</w:t>
      </w:r>
      <w:r>
        <w:rPr/>
        <w:t>幍偋硙땏冥</w:t>
      </w:r>
      <w:r>
        <w:rPr/>
        <w:t>ⲱ</w:t>
      </w:r>
      <w:r>
        <w:rPr/>
        <w:t>桙恙</w:t>
      </w:r>
      <w:r>
        <w:rPr/>
        <w:t>ⷂ</w:t>
      </w:r>
      <w:r>
        <w:rPr/>
        <w:t>倲午⽸繍숥䭮硹礫䩫䗂愭呡슡䥅䱈䴩乤圩싂㪻䭳稣ꄣ걘场䪣摄䕺숲䡥绂煉婉㵀䮡兪橪쉱癀㒣㐥깒䄥ꥶ㟂쉘䕨⫂拂䬪⍴牧침딳</w:t>
      </w:r>
      <w:r>
        <w:rPr/>
        <w:t>ⰺ</w:t>
      </w:r>
      <w:r>
        <w:rPr/>
        <w:t>㵓兎坴匤⮵㐪塄䄲儩稭椣</w:t>
      </w:r>
      <w:r>
        <w:rPr/>
        <w:t>ⶻ</w:t>
      </w:r>
      <w:r>
        <w:rPr/>
        <w:t>榮㠦ㅋ悩</w:t>
      </w:r>
      <w:r>
        <w:rPr/>
        <w:t>ꤲⓂ</w:t>
      </w:r>
      <w:r>
        <w:rPr/>
        <w:t>ꅌ稭ꅴ㧂⩴慵煺㙙疩犩⩎吱숫䕈䗎椻刬썮쉂ㅲ⧃湏樦塋쉺祌幒䝰슩땧恁扇䏂塡婊쵷䊡心佥쉍㥐</w:t>
      </w:r>
      <w:r>
        <w:rPr/>
        <w:t>ⲏ</w:t>
      </w:r>
      <w:r>
        <w:rPr/>
        <w:t>轥扴䥨砷烂潺灤桖ꅨ⥒轣穩灦㐰頰栭♵싂쉐橙</w:t>
      </w:r>
      <w:r>
        <w:rPr/>
        <w:t>ⱌ</w:t>
      </w:r>
      <w:r>
        <w:rPr/>
        <w:t>熬轰걌숳쉹㗂쉁㚿쉚㵂䵞䤥♹僂琣쉗⨰刺㪏盂㈷摓⩧</w:t>
      </w:r>
      <w:r>
        <w:rPr/>
        <w:t>Ⱜ</w:t>
      </w:r>
      <w:r>
        <w:rPr/>
        <w:t>습䝑䳂忎䦥⺣췂啨婖轵㥆眱숫ꥰ乾쉁</w:t>
      </w:r>
      <w:r>
        <w:rPr/>
        <w:t>꥟</w:t>
      </w:r>
      <w:r>
        <w:rPr/>
        <w:t>媩㩍吮呁䠣䭉穈晒䅥걶슱乄</w:t>
      </w:r>
      <w:r>
        <w:rPr/>
        <w:t>ꗃ</w:t>
      </w:r>
      <w:r>
        <w:rPr/>
        <w:t>噣슘</w:t>
      </w:r>
      <w:r>
        <w:rPr/>
        <w:t>ꕍ</w:t>
      </w:r>
      <w:r>
        <w:rPr/>
        <w:t>吪⩯噋煐Ⓜ偅顧挽繕猱煗ꥱ潘䱗㉲潬긦쉋䑉繑㤷湶뮥橪縯枣慔穈栭泂汾쉱</w:t>
      </w:r>
      <w:r>
        <w:rPr/>
        <w:t>꧂</w:t>
      </w:r>
      <w:r>
        <w:rPr/>
        <w:t>未党츣縻㥊⑘뇂땹礪쉗䁃倯漸埂䝁敏楷繮㨳䍳汰⧂朴㐰쏂㯂硾轺痂䙋歌⹡搻扬欱⽡奍䥣坐</w:t>
      </w:r>
      <w:r>
        <w:rPr/>
        <w:t>⠦</w:t>
      </w:r>
      <w:r>
        <w:rPr/>
        <w:t>倽坉䌸⨣䰪㉮┣䕩쉹矂猣傩晆㛂搷㝸噆瑺⍃쉄儳숥晗䵕䖘㋂揍ꍅ뭉♟슻뾏걳㊻⩱呟⩂穱婳㎏쉎쵋㇍㉑嘽⹺歉恳⛃帬⹙꥔㥎琪瑇犥䍁⩴櫂顉矍徻䢻琻䍗ꏂ뭉㩙捭숺䍋浊䀪䱞䡯⫂壂伩뇂㨷狍壂吱</w:t>
      </w:r>
      <w:r>
        <w:rPr/>
        <w:t>ꔶꦵ</w:t>
      </w:r>
      <w:r>
        <w:rPr/>
        <w:t>慀⭥偶슘⩳猨庱慒ꍈ桒䡞堶㭚</w:t>
      </w:r>
      <w:r>
        <w:rPr/>
        <w:t>ⱳ</w:t>
      </w:r>
      <w:r>
        <w:rPr/>
        <w:t>恤獤</w:t>
      </w:r>
      <w:r>
        <w:rPr/>
        <w:t>ⱊ</w:t>
      </w:r>
      <w:r>
        <w:rPr/>
        <w:t>쉔圶㙕畦숸䁮</w:t>
      </w:r>
      <w:r>
        <w:rPr/>
        <w:t>ⵇ</w:t>
      </w:r>
      <w:r>
        <w:rPr/>
        <w:t>療灔䱠祎棂橵皩䛂顳杊ꥮ〣넷桥슱숸汅噊磂睙</w:t>
      </w:r>
      <w:r>
        <w:rPr/>
        <w:t>ⲵ</w:t>
      </w:r>
      <w:r>
        <w:rPr/>
        <w:t>ꥴꅶ媣瑓捀㚬揂圤곂欱淂湡〉䥂㑮쉸</w:t>
      </w:r>
    </w:p>
    <w:p>
      <w:pPr>
        <w:pStyle w:val="PreformattedText"/>
        <w:bidi w:val="0"/>
        <w:spacing w:before="0" w:after="0"/>
        <w:jc w:val="left"/>
        <w:rPr/>
      </w:pPr>
      <w:r>
        <w:rPr/>
        <w:t>弦繶</w:t>
      </w:r>
      <w:r>
        <w:rPr/>
        <w:t>ⴹ</w:t>
      </w:r>
      <w:r>
        <w:rPr/>
        <w:t>攮䬽㌦ぶ夨慅䦘瀨硦縱㔺曃接㝞摗쉯⚬䴷㥆쉌惂枬ꥧ擂捔佊唴塭轅怊敘㝄㝩꺿</w:t>
      </w:r>
      <w:r>
        <w:rPr/>
        <w:t>ꥅ</w:t>
      </w:r>
      <w:r>
        <w:rPr/>
        <w:t>싂䃂矍礻繨穃挱摒冣渨䱥呟⌻</w:t>
      </w:r>
      <w:r>
        <w:rPr/>
        <w:t>⠻</w:t>
      </w:r>
      <w:r>
        <w:rPr/>
        <w:t>轃殏椭楇剹싍申参⵨滂⹇嚩檮䪡婄㨺乆塔㴮獴壍潣䈣欵ꍃ칏㘷偙㑴</w:t>
      </w:r>
      <w:r>
        <w:rPr/>
        <w:t>ꥀ</w:t>
      </w:r>
      <w:r>
        <w:rPr/>
        <w:t>猬慌습㝗副㵱ꅬ␰焭䝨꤮쉅柂䃂璵䨸瓎䵰㢣쉰玘숨梡⹃归</w:t>
      </w:r>
      <w:r>
        <w:rPr/>
        <w:t>ⵋ</w:t>
      </w:r>
      <w:r>
        <w:rPr/>
        <w:t>쉕㉕⍅</w:t>
      </w:r>
      <w:r>
        <w:rPr/>
        <w:t>⡬</w:t>
      </w:r>
      <w:r>
        <w:rPr/>
        <w:t>䑫⵳츥久숷懂㝳숻숹</w:t>
      </w:r>
      <w:r>
        <w:rPr/>
        <w:t>ꕗ⪬</w:t>
      </w:r>
      <w:r>
        <w:rPr/>
        <w:t>㔥玵곍敐㶿䩋㧂␫填揃珍</w:t>
      </w:r>
      <w:r>
        <w:rPr/>
        <w:t>ꕍ╣</w:t>
      </w:r>
      <w:r>
        <w:rPr/>
        <w:t>썺序咬</w:t>
      </w:r>
      <w:r>
        <w:rPr/>
        <w:t>ꕕ</w:t>
      </w:r>
      <w:r>
        <w:rPr/>
        <w:t>橙弻⹘㐥焬⤶燎助쉬땓숱嫂뽟縥⿂</w:t>
      </w:r>
      <w:r>
        <w:rPr/>
        <w:t>ꔹ</w:t>
      </w:r>
      <w:r>
        <w:rPr/>
        <w:t>㓂㖥栨슩弮䯎</w:t>
      </w:r>
      <w:r>
        <w:rPr/>
        <w:t>⠶</w:t>
      </w:r>
      <w:r>
        <w:rPr/>
        <w:t>㷂嘪췂䭄䃂⪥┷넥䞩ㄬ慢쉷쉙瀻㩟塀쏂椵슬⫂㕏䘭侬含彂㕑쉃丩숦숺숲㡉纩㇂矂쉆</w:t>
      </w:r>
      <w:r>
        <w:rPr/>
        <w:t>ꤥ</w:t>
      </w:r>
      <w:r>
        <w:rPr/>
        <w:t>瑵攮澱楓컂㠷炏槂싂埂啺㢩䵅癥⬺奩垿䱕쉩쎮䭁噁瓂㟂轄겘숥쉥녊⍇뭅瑉眪欱䉭硌녩䵊㫍抣</w:t>
      </w:r>
      <w:r>
        <w:rPr/>
        <w:t>Ⳃ</w:t>
      </w:r>
      <w:r>
        <w:rPr/>
        <w:t>揂塘⍩䴭塳硷伳偁䦩⹃⵨뭍쉢ꥤ䑠쉍넨䕩呌쉒㍲숭囍숶</w:t>
      </w:r>
      <w:r>
        <w:rPr/>
        <w:t>ꤱ</w:t>
      </w:r>
      <w:r>
        <w:rPr/>
        <w:t>㵚噣</w:t>
      </w:r>
      <w:r>
        <w:rPr/>
        <w:t>ⵃ</w:t>
      </w:r>
      <w:r>
        <w:rPr/>
        <w:t>䐪䄹縯숦갽癡堵浞╕⹆䕎쉴䅟䞵扃晕嘳壂쉡圳⿂쉆汹⿍슱㠻儲䬶穊求쵡吣楩爦櫂쉁吮婨敐ㅍ洰㤬쉇さ振숰娣믂欴楐冮⵱㫂瘰䋎䥚檻</w:t>
      </w:r>
      <w:r>
        <w:rPr/>
        <w:t>ⵘ</w:t>
      </w:r>
      <w:r>
        <w:rPr/>
        <w:t>漤</w:t>
      </w:r>
      <w:r>
        <w:rPr/>
        <w:t>ⱘ</w:t>
      </w:r>
      <w:r>
        <w:rPr/>
        <w:t>繸</w:t>
      </w:r>
      <w:r>
        <w:rPr/>
        <w:t>⢘</w:t>
      </w:r>
      <w:r>
        <w:rPr/>
        <w:t>䚿㉐䙩廂璱쉠佢쵎</w:t>
      </w:r>
      <w:r>
        <w:rPr/>
        <w:t>ⵇ</w:t>
      </w:r>
      <w:r>
        <w:rPr/>
        <w:t>䅡⑌䉥쉤䠬䝢뭐㩑氳燂採㐶刷辏䴲⑥㙃⩖䉐⭬쉡녡썶╡炬썙华쉨坕伹䩃슏漴뗂湵稤䣂</w:t>
      </w:r>
      <w:r>
        <w:rPr/>
        <w:t>ⳍ</w:t>
      </w:r>
      <w:r>
        <w:rPr/>
        <w:t>恖杀頪䆬숸㈻䏍땑発쉴㕈恮ꍬ䴩瀽묫</w:t>
      </w:r>
      <w:r>
        <w:rPr/>
        <w:t>ꗂ</w:t>
      </w:r>
      <w:r>
        <w:rPr/>
        <w:t>䛂⤶떵殥干䬨㕘䭭橶㍯♂晹⍦쉭쵧獢僎쉦츶䔯忎獖秂걕䅑绂䁏剐䩌祓債䓂卷숩⛂怲挦슩⨪싂畢㈴捥癤쉠燂洯㙖㍢奅䑮칫</w:t>
      </w:r>
      <w:r>
        <w:rPr/>
        <w:t>⡈</w:t>
      </w:r>
      <w:r>
        <w:rPr/>
        <w:t>暻뽑뿂㏃㝆畵剪琫嚱㋂潚♣烂䅟傩䡦轓獴桢㡩슿迂녂㵳깚</w:t>
      </w:r>
      <w:r>
        <w:rPr/>
        <w:t>ⵋ</w:t>
      </w:r>
      <w:r>
        <w:rPr/>
        <w:t>泎畎⛂摸숻婞㔬砯딷㑇</w:t>
      </w:r>
      <w:r>
        <w:rPr/>
        <w:t>ⴺ</w:t>
      </w:r>
      <w:r>
        <w:rPr/>
        <w:t>쉨嘯땯䐲瑔쉦䁠㨱潔⩶쉗╇び彷枡啔穰䨳ざ湊쉹숶渻䝮⫂䨩轰䃂樥⥋挻ꍪ辱䵗䛂쉤┪㍑䌻충╱眦떥⼳⹂넨福䱟싂䋂洲卪涮穚乬</w:t>
      </w:r>
      <w:r>
        <w:rPr/>
        <w:t>ꤳ</w:t>
      </w:r>
      <w:r>
        <w:rPr/>
        <w:t>쉺牺な眊</w:t>
      </w:r>
      <w:r>
        <w:rPr/>
        <w:t>Ⱔ</w:t>
      </w:r>
      <w:r>
        <w:rPr/>
        <w:t>쉓夭⭉츨ꍃ⤶兤䣎쉗慃摉繃擂䁧칱⨺╶</w:t>
      </w:r>
      <w:r>
        <w:rPr/>
        <w:t>⡎</w:t>
      </w:r>
      <w:r>
        <w:rPr/>
        <w:t>뽕䙨傩⩭枩㍇灂칋垿係쉞琩彉嚩癔㵧⭂㚻⒩牸뽩뇂䨬弩걆挽䄣徥⮏仂뽇橺娤䍪쉣쉥䑥灗쉄⪩쉢楱穈彖癘桁䲘깋㐫㬹繂슬㍥禩녬䍗⽾匰ㅢ㦱䝧帣案礷ꥤ쉔䤭䇂䱺縬ㅀ瀳着䬨䩹朷ꄴ剗丸㤨⺮碿㍍織⩕啌ꇂ㔴摱夶烍</w:t>
      </w:r>
      <w:r>
        <w:rPr/>
        <w:t>ꦬ</w:t>
      </w:r>
      <w:r>
        <w:rPr/>
        <w:t>쉔䵠亿偡⩒뭸摩顗뗂㙤㙦䡠䬱곂偭</w:t>
      </w:r>
      <w:r>
        <w:rPr/>
        <w:t>ⱶ</w:t>
      </w:r>
      <w:r>
        <w:rPr/>
        <w:t>䕡测</w:t>
      </w:r>
      <w:r>
        <w:rPr/>
        <w:t>ⱴ⹶</w:t>
      </w:r>
      <w:r>
        <w:rPr/>
        <w:t>忂뿂㥾슱</w:t>
      </w:r>
      <w:r>
        <w:rPr/>
        <w:t>꥓</w:t>
      </w:r>
      <w:r>
        <w:rPr/>
        <w:t>眫昷걍桬ꆩ⭨攳䮱⺥祋䱡ꎱ쎩⭥쉲景쉤癅䮮榿煺</w:t>
      </w:r>
      <w:r>
        <w:rPr/>
        <w:t>ⵖ</w:t>
      </w:r>
      <w:r>
        <w:rPr/>
        <w:t>㕷숽淂싎灟</w:t>
      </w:r>
      <w:r>
        <w:rPr/>
        <w:t>ⶩ</w:t>
      </w:r>
      <w:r>
        <w:rPr/>
        <w:t>癅쉙瑧唶슱た긻〲Ⓜ田숴䋂䛂偢歅㋍暡</w:t>
      </w:r>
      <w:r>
        <w:rPr/>
        <w:t>ꥍ</w:t>
      </w:r>
      <w:r>
        <w:rPr/>
        <w:t>畟伶䝨水坁䭋䮿瑊숷恎竍亻습畧칙徻컂䠻╊</w:t>
      </w:r>
      <w:r>
        <w:rPr/>
        <w:t>ꤲ</w:t>
      </w:r>
      <w:r>
        <w:rPr/>
        <w:t>ꄣ䄷㕂猴帳婀偟煡䁭塷⑺憥⍶摷戦⪩瑶⨽圳슮칧⸻⍐沩稨浑穟嚥幰캣塖丣숪剕䭣吰彦猨硗뽒忂䗂䁮녎惂癪䊥ぅ晹⨮쉞쉖䐪湆橶弪歍秂瘪⑅싂砸뽤䭘⍗㴦態㌱娯䬷ꆮ㢥</w:t>
      </w:r>
      <w:r>
        <w:rPr/>
        <w:t>ꗂ</w:t>
      </w:r>
      <w:r>
        <w:rPr/>
        <w:t>瀮椯䅌䜴狂긩쉭偢㜲䎣㣂栴忂㯂煕狂潭婞㣍瑰牾쉤琽⴫弹暵幕뼫</w:t>
      </w:r>
      <w:r>
        <w:rPr/>
        <w:t>ꕪ</w:t>
      </w:r>
      <w:r>
        <w:rPr/>
        <w:t>⺩</w:t>
      </w:r>
      <w:r>
        <w:rPr/>
        <w:t>⠹</w:t>
      </w:r>
      <w:r>
        <w:rPr/>
        <w:t>滂桓㠬⨯朻榬䀤䁅⽇䬦磂</w:t>
      </w:r>
      <w:r>
        <w:rPr/>
        <w:t>Ⱘ</w:t>
      </w:r>
      <w:r>
        <w:rPr/>
        <w:t>쉃⨭㫂墮쉤⒏䌹僂슻♍䀬悻숴祯刲繮晵㥰싂䅦쉊渰㭮숹燍䒏榘湄</w:t>
      </w:r>
      <w:r>
        <w:rPr/>
        <w:t>ꥋ</w:t>
      </w:r>
      <w:r>
        <w:rPr/>
        <w:t>樯势啌杢㊥츨晌潈䄩歳</w:t>
      </w:r>
      <w:r>
        <w:rPr/>
        <w:t>ⴸ</w:t>
      </w:r>
      <w:r>
        <w:rPr/>
        <w:t>克</w:t>
      </w:r>
      <w:r>
        <w:rPr/>
        <w:t>ꔳ</w:t>
      </w:r>
      <w:r>
        <w:rPr/>
        <w:t>瑧噀濂捒橾ㅋ쉃搭</w:t>
      </w:r>
      <w:r>
        <w:rPr/>
        <w:t>ꖥ</w:t>
      </w:r>
      <w:r>
        <w:rPr/>
        <w:t>䝶㚣矂浍쵈彵쉮坆琽쌲獹⸴ꌺ乖碻슩⯂뗂쉒唤氶쉾쉔╹顬⑤干恓⺮⺘딨參㝥䉟瞬䙖忂㨪</w:t>
      </w:r>
      <w:r>
        <w:rPr/>
        <w:t>ꤦ</w:t>
      </w:r>
      <w:r>
        <w:rPr/>
        <w:t>轮琣䔱䢿⩋㡷땥夯㔺䂣슩琴嚏┺促慯癵녴쉭利㡞숲桩火䯂싂忍咬䥩礮偮旍땾轲ꌥ畐〽浣吤曍쉦䓂ꇂ朶숩슥兓摈离頪癬硭</w:t>
      </w:r>
      <w:r>
        <w:rPr/>
        <w:t>ⵇ␷</w:t>
      </w:r>
      <w:r>
        <w:rPr/>
        <w:t>灴圵敤</w:t>
      </w:r>
      <w:r>
        <w:rPr/>
        <w:t>ꔪ</w:t>
      </w:r>
      <w:r>
        <w:rPr/>
        <w:t>奁㴩妱⑒䗃㥨昤圽嚵捎瀸晩싂</w:t>
      </w:r>
      <w:r>
        <w:rPr/>
        <w:t>⡰</w:t>
      </w:r>
      <w:r>
        <w:rPr/>
        <w:t>牾猵杆</w:t>
      </w:r>
      <w:r>
        <w:rPr/>
        <w:t>⡟</w:t>
      </w:r>
      <w:r>
        <w:rPr/>
        <w:t>奖ꄤ乄쉹晡숪⨵癰䍞匨걄</w:t>
      </w:r>
      <w:r>
        <w:rPr/>
        <w:t>⠹</w:t>
      </w:r>
      <w:r>
        <w:rPr/>
        <w:t>怴歫⏂␦뽪⩚䥋쌨洩</w:t>
      </w:r>
      <w:r>
        <w:rPr/>
        <w:t>꤭</w:t>
      </w:r>
      <w:r>
        <w:rPr/>
        <w:t>䜺桱睵♵숶㈊扚⴮倰쉘輸ꏂ숨썫놱㍊숶쉑啌慁⏂㍔⩆に托在朱䮬⹶䶏䀲㟂䕏㑐쉹㍪煒䍗䭚</w:t>
      </w:r>
      <w:r>
        <w:rPr/>
        <w:t>ⱖ</w:t>
      </w:r>
      <w:r>
        <w:rPr/>
        <w:t>檣㭭숬抻桷䅩癲畐⥢䲬䄻</w:t>
      </w:r>
      <w:r>
        <w:rPr/>
        <w:t>⡇</w:t>
      </w:r>
      <w:r>
        <w:rPr/>
        <w:t>䴸춘䧍칗쉧䉲楈復䢩牌㕚猹</w:t>
      </w:r>
      <w:r>
        <w:rPr/>
        <w:t>ⶬ</w:t>
      </w:r>
      <w:r>
        <w:rPr/>
        <w:t>浩凂</w:t>
      </w:r>
      <w:r>
        <w:rPr/>
        <w:t>ꦩ</w:t>
      </w:r>
      <w:r>
        <w:rPr/>
        <w:t>䗂氵儴㕈⾥甪䪮</w:t>
      </w:r>
      <w:r>
        <w:rPr/>
        <w:t>⠰</w:t>
      </w:r>
      <w:r>
        <w:rPr/>
        <w:t>믍斿戱</w:t>
      </w:r>
      <w:r>
        <w:rPr/>
        <w:t>⡺</w:t>
      </w:r>
      <w:r>
        <w:rPr/>
        <w:t>䁁䯂䤰뭁뿂㍊ㅪ䶻䨲격晄礪䓂ꅞ绍꥔㈽싂</w:t>
      </w:r>
      <w:r>
        <w:rPr/>
        <w:t>⠨</w:t>
      </w:r>
      <w:r>
        <w:rPr/>
        <w:t>椸从⥓┥斏⹶業</w:t>
      </w:r>
      <w:r>
        <w:rPr/>
        <w:t>ꦩ</w:t>
      </w:r>
      <w:r>
        <w:rPr/>
        <w:t>㵧琥氰壂쉸䴦⑶垩숯䕨晨⭡恢啫慁䊵㡨㉣睷쉬癥㩏㨤汮</w:t>
      </w:r>
      <w:r>
        <w:rPr/>
        <w:t>ⵄ</w:t>
      </w:r>
      <w:r>
        <w:rPr/>
        <w:t>慐恚썑乚⍚꺥曂㪩䈻牓䝉䛍䰳ㅑ焲滂卄顾쉭敂㑔♑⩆䭎濍幙卷圯戰䑤숦숤ꍙꏂ乏깱兪뗂녌湳剉㨻</w:t>
      </w:r>
      <w:r>
        <w:rPr/>
        <w:t>⠨</w:t>
      </w:r>
      <w:r>
        <w:rPr/>
        <w:t>쎣忂쉊㭇弤쉩ㄮ䌶䩾奲</w:t>
      </w:r>
      <w:r>
        <w:rPr/>
        <w:t>⠰</w:t>
      </w:r>
      <w:r>
        <w:rPr/>
        <w:t>佥녺栨</w:t>
      </w:r>
      <w:r>
        <w:rPr/>
        <w:t>ⵢ</w:t>
      </w:r>
      <w:r>
        <w:rPr/>
        <w:t>慲奣</w:t>
      </w:r>
      <w:r>
        <w:rPr/>
        <w:t>ꥌ</w:t>
      </w:r>
      <w:r>
        <w:rPr/>
        <w:t>칋갦쉉璣㩉烂摶뽷뽈⩗䤸慥塕슡兀汌嘶⨸渪輶뭚嗎䋍녢烂</w:t>
      </w:r>
      <w:r>
        <w:rPr/>
        <w:t>ꥏ</w:t>
      </w:r>
      <w:r>
        <w:rPr/>
        <w:t>煗强祾䠮䵔浍呓⪱侘縥ꥵ穪瑓⫂ꎮ甽쉾</w:t>
      </w:r>
      <w:r>
        <w:rPr/>
        <w:t>ꗂ</w:t>
      </w:r>
      <w:r>
        <w:rPr/>
        <w:t>깋廂爲愮㗂걖祀區㠭㶩싎겏춣瑣⬩㔪牱燂顉⏂佔䛂깄唥슏䅡毂뭢彵㠫㵤伹洵璥哂ぅ愱祓䍋ꍅ═汖琯祲쏎䡟갮䒩긺眲仂暩䣂⬨帻숯硦㴲样⹃潞네畂ず</w:t>
      </w:r>
      <w:r>
        <w:rPr/>
        <w:t>ꥉ</w:t>
      </w:r>
      <w:r>
        <w:rPr/>
        <w:t>穥숩䥌慟㡥䶻捶矎쉈挱徵祌彭숻枣녦㎥窵睏쉞湌딹╭㏂쉎狂⚻楁穯杁䣂㴵啹⹕㨻</w:t>
      </w:r>
      <w:r>
        <w:rPr/>
        <w:t>Ⱙ</w:t>
      </w:r>
      <w:r>
        <w:rPr/>
        <w:t>揃⬴姂晣浙䄷㍸ꍏ쌯㤪ㅶ术슏䭒璵</w:t>
      </w:r>
      <w:r>
        <w:rPr/>
        <w:t>Ⳃ</w:t>
      </w:r>
      <w:r>
        <w:rPr/>
        <w:t>ㆩ㟂㚩ㅱ埍彘녭椲牚焥녶中㞮泎╨⬵瀳㥚䓂䣃洰㘴煬㙅ꥺ䍘</w:t>
      </w:r>
      <w:r>
        <w:rPr/>
        <w:t>⣂</w:t>
      </w:r>
      <w:r>
        <w:rPr/>
        <w:t>㚿噒掻㥳ㅃ朥ꍀ顕놮䷎兮㌯轥磂싂乩佫徏繆숫싂氮싂딷仂</w:t>
      </w:r>
      <w:r>
        <w:rPr/>
        <w:t>ꦩ</w:t>
      </w:r>
      <w:r>
        <w:rPr/>
        <w:t>㉹ꆮ浡녑쉄惂爸余繇♚䒵协⽠㢥椦晐灑揂◂㓂ァ</w:t>
      </w:r>
      <w:r>
        <w:rPr/>
        <w:t>ⱚ</w:t>
      </w:r>
      <w:r>
        <w:rPr/>
        <w:t>祁뽅</w:t>
      </w:r>
      <w:r>
        <w:rPr/>
        <w:t>ꤣ</w:t>
      </w:r>
      <w:r>
        <w:rPr/>
        <w:t>⡏</w:t>
      </w:r>
      <w:r>
        <w:rPr/>
        <w:t>녦⦱氪橘㏍辘㑂㭉漮숳池盂均晴땦煌</w:t>
      </w:r>
      <w:r>
        <w:rPr/>
        <w:t>⡴</w:t>
      </w:r>
      <w:r>
        <w:rPr/>
        <w:t>侱</w:t>
      </w:r>
      <w:r>
        <w:rPr/>
        <w:t>⡨</w:t>
      </w:r>
      <w:r>
        <w:rPr/>
        <w:t>常癊浣穎輶䅷坣狃㕮썖瑵杤겘⬶⸳썓㷂숤懂㜽문扺睋</w:t>
      </w:r>
      <w:r>
        <w:rPr/>
        <w:t>ⵅ</w:t>
      </w:r>
      <w:r>
        <w:rPr/>
        <w:t>䚘㕍ꌻ楷ꄺ뿂沬⿂治䭙瓍歩㝑恗떘깥넪厥╕浥怸</w:t>
      </w:r>
      <w:r>
        <w:rPr/>
        <w:t>ꦩ</w:t>
      </w:r>
      <w:r>
        <w:rPr/>
        <w:t>硺欣숫㛂㩉塒쉰䡱쉷</w:t>
      </w:r>
      <w:r>
        <w:rPr/>
        <w:t>ꤽ</w:t>
      </w:r>
      <w:r>
        <w:rPr/>
        <w:t>䭳Ⓜ䍊</w:t>
      </w:r>
      <w:r>
        <w:rPr/>
        <w:t>ꦩ</w:t>
      </w:r>
      <w:r>
        <w:rPr/>
        <w:t>义땷䚵熥燂昊써⎏㍪浚⥳瞵⪣ꆮ</w:t>
      </w:r>
      <w:r>
        <w:rPr/>
        <w:t>⣂</w:t>
      </w:r>
      <w:r>
        <w:rPr/>
        <w:t>潌䆘䏂쉈䉃繊劵䆿䲣佰灐㙫卖㡨匳毂穓</w:t>
      </w:r>
      <w:r>
        <w:rPr/>
        <w:t>꧂</w:t>
      </w:r>
      <w:r>
        <w:rPr/>
        <w:t>煸捏쉓⹸勂㶱檵⿂쉗䱤帽㢣畫牒쉀圬琲㘮㛎攳稹頭䓎쉩쉳牶ㅢ㐦쉏㭫㬷㙊䐽㭍欬礻䆩䉶⒬搻⨯㑦恢所䞩ꌣ轀ꅵ秂</w:t>
      </w:r>
      <w:r>
        <w:rPr/>
        <w:t>ⱄ</w:t>
      </w:r>
      <w:r>
        <w:rPr/>
        <w:t>쵆ꍓ䓂뼻刹</w:t>
      </w:r>
      <w:r>
        <w:rPr/>
        <w:t>⣂⤳</w:t>
      </w:r>
      <w:r>
        <w:rPr/>
        <w:t>塀婓☩坭曃䕺抩䁧恲쉸乱煌쉚㉧券㪮柂㞩焨숤ꌤ敲쉵</w:t>
      </w:r>
      <w:r>
        <w:rPr/>
        <w:t>꧂</w:t>
      </w:r>
      <w:r>
        <w:rPr/>
        <w:t>刺硄㧂</w:t>
      </w:r>
      <w:r>
        <w:rPr/>
        <w:t>ⵅ</w:t>
      </w:r>
      <w:r>
        <w:rPr/>
        <w:t>佫쵀焺剫㍑唪쉶ꄺ湊剢䔲䵃癲橘噤歅ꍢ</w:t>
      </w:r>
      <w:r>
        <w:rPr/>
        <w:t>ⶻ</w:t>
      </w:r>
      <w:r>
        <w:rPr/>
        <w:t>⠤</w:t>
      </w:r>
      <w:r>
        <w:rPr/>
        <w:t>擎攰痂娬档</w:t>
      </w:r>
      <w:r>
        <w:rPr/>
        <w:t>ꦿ</w:t>
      </w:r>
      <w:r>
        <w:rPr/>
        <w:t>疣轪矂⥃圵塸轪㭺啩稻♟䅑奥㵉䧍</w:t>
      </w:r>
      <w:r>
        <w:rPr/>
        <w:t>Ⱞ</w:t>
      </w:r>
      <w:r>
        <w:rPr/>
        <w:t>촬䙺债祮殬㌥䘪呡㜶弸⒱湐涘恚쉶♣</w:t>
      </w:r>
      <w:r>
        <w:rPr/>
        <w:t>ꤹ</w:t>
      </w:r>
      <w:r>
        <w:rPr/>
        <w:t>䒥䀩䡅䡭棍乸꺮輺漱圯栽ㅏ䥈㕹㷂⹁㙬⍮</w:t>
      </w:r>
      <w:r>
        <w:rPr/>
        <w:t>ꤱ</w:t>
      </w:r>
      <w:r>
        <w:rPr/>
        <w:t>呲䘥</w:t>
      </w:r>
      <w:r>
        <w:rPr/>
        <w:t>ꥅ</w:t>
      </w:r>
      <w:r>
        <w:rPr/>
        <w:t>䥙㧂杪쉏ㅅ瘻剣協슥急쉺倨☪昤汔䢵䅞瑋椨㩭灋䥌呉ꌪ㤶䀥畓呐温뭰䕆䐮䬹◂♩䛃㙷䷂⩆砺䅺奕쉹晸梻쉶幦㙭磂氤硾䰦伨⺘ꍞ䵈埂쉔싍╳ㅫ先祶呗⽈ꄭ煷䵋浾婬繑넦扚쉺冩喘숯⌣╘㍮扺쉦⹁㭑吴敂硎</w:t>
      </w:r>
      <w:r>
        <w:rPr/>
        <w:t>⠩</w:t>
      </w:r>
      <w:r>
        <w:rPr/>
        <w:t>碵뽱</w:t>
      </w:r>
      <w:r>
        <w:rPr/>
        <w:t>ꔨⴺ</w:t>
      </w:r>
      <w:r>
        <w:rPr/>
        <w:t>穖䁙⭧搴飂挤껂〫쉾汐撘</w:t>
      </w:r>
      <w:r>
        <w:rPr/>
        <w:t>⡘</w:t>
      </w:r>
      <w:r>
        <w:rPr/>
        <w:t>뇃쉵㊮숩</w:t>
      </w:r>
      <w:r>
        <w:rPr/>
        <w:t>ⱁ</w:t>
      </w:r>
      <w:r>
        <w:rPr/>
        <w:t>숳㡞䁆껃쉒쉥佳頥ꏂ輯딱䢩橲娩牦㜭婩䁍㵎庱帲㴱䱩癒</w:t>
      </w:r>
      <w:r>
        <w:rPr/>
        <w:t>ⵅ</w:t>
      </w:r>
      <w:r>
        <w:rPr/>
        <w:t>失</w:t>
      </w:r>
      <w:r>
        <w:rPr/>
        <w:t>⢻</w:t>
      </w:r>
      <w:r>
        <w:rPr/>
        <w:t>䱭땬쉌⥫牆쉚╯숴恓捭瘳枩慂䍐㥱</w:t>
      </w:r>
      <w:r>
        <w:rPr/>
        <w:t>Ⱖ</w:t>
      </w:r>
      <w:r>
        <w:rPr/>
        <w:t>湴䆡㝙</w:t>
      </w:r>
      <w:r>
        <w:rPr/>
        <w:t>ꕰ</w:t>
      </w:r>
      <w:r>
        <w:rPr/>
        <w:t>츽䙪ꌺ㤪䚣</w:t>
      </w:r>
      <w:r>
        <w:rPr/>
        <w:t>ⰺ</w:t>
      </w:r>
      <w:r>
        <w:rPr/>
        <w:t>䔱恠㐲쉍䋂䑀⎘揂燂ꥳ숹㩰⒬ふ쉊儩쵭걵㢬繏</w:t>
      </w:r>
      <w:r>
        <w:rPr/>
        <w:t>ꦬ</w:t>
      </w:r>
      <w:r>
        <w:rPr/>
        <w:t>潥슡썓☸뼴䦮彣㑍䘣搽楑幥㭄⹪瀦㓂쉱洦㭏⑓楟ㅕ⏂殩乺⹍瀰幒⩹䭾슱区㉈쉓칗⑐娰偨䒩</w:t>
      </w:r>
      <w:r>
        <w:rPr/>
        <w:t>ꦩ</w:t>
      </w:r>
      <w:r>
        <w:rPr/>
        <w:t>毃㍤</w:t>
      </w:r>
      <w:r>
        <w:rPr/>
        <w:t>ꔳ</w:t>
      </w:r>
      <w:r>
        <w:rPr/>
        <w:t>䡥䑡ꅪ桵⽂녟ꇃ촹ꥰ繕畞◂ꍨ⍥</w:t>
      </w:r>
      <w:r>
        <w:rPr/>
        <w:t>ⶵ</w:t>
      </w:r>
      <w:r>
        <w:rPr/>
        <w:t>塀璩④썘㕷礤癬ㅕ畇ꍥ䇂祎猸䁕䌴싂刳烂噍㎩䬷싎埍껂</w:t>
      </w:r>
      <w:r>
        <w:rPr/>
        <w:t>ⱚ</w:t>
      </w:r>
      <w:r>
        <w:rPr/>
        <w:t>ち止㷂徬爦䁦噋桫</w:t>
      </w:r>
      <w:r>
        <w:rPr/>
        <w:t>ꤣ</w:t>
      </w:r>
      <w:r>
        <w:rPr/>
        <w:t>쉊녇瑣⮘☦奈猹ꍴ㑬꥞圽뾡縥輥㭥彤昺僂⩤쉱뽃㌬썌㉹㥖刴䍡奃⮻⹶</w:t>
      </w:r>
      <w:r>
        <w:rPr/>
        <w:t>ⵧ</w:t>
      </w:r>
      <w:r>
        <w:rPr/>
        <w:t>슻旂嗂</w:t>
      </w:r>
      <w:r>
        <w:rPr/>
        <w:t>ꦡ</w:t>
      </w:r>
      <w:r>
        <w:rPr/>
        <w:t>䆬⩰氹䲩瘸㵰쉣쉙剃ㄊ䉌⹇ꌰ䟂塙猩긶썑⭄噸殮</w:t>
      </w:r>
      <w:r>
        <w:rPr/>
        <w:t>⣂</w:t>
      </w:r>
      <w:r>
        <w:rPr/>
        <w:t>堹幩쉕ㅇ湏㦡佐タ</w:t>
      </w:r>
      <w:r>
        <w:rPr/>
        <w:t>ⶩ</w:t>
      </w:r>
      <w:r>
        <w:rPr/>
        <w:t>輨ꅡ䦻䑮</w:t>
      </w:r>
      <w:r>
        <w:rPr/>
        <w:t>ⱟ</w:t>
      </w:r>
      <w:r>
        <w:rPr/>
        <w:t>夭땷䑸䒥纥쉫恏␹ヂ婷슩</w:t>
      </w:r>
      <w:r>
        <w:rPr/>
        <w:t>ꦩ</w:t>
      </w:r>
      <w:r>
        <w:rPr/>
        <w:t>䁲坩ꅤ쉶瓎䬮幖嗂幦䵄䧂〰㜥熡⍵摫⭦奡뭦쉕祣歙繾䍌弹廍幢痂</w:t>
      </w:r>
      <w:r>
        <w:rPr/>
        <w:t>ꕫ</w:t>
      </w:r>
      <w:r>
        <w:rPr/>
        <w:t>깷瑀垡쉤晦婫</w:t>
      </w:r>
      <w:r>
        <w:rPr/>
        <w:t>⠴</w:t>
      </w:r>
      <w:r>
        <w:rPr/>
        <w:t>䌤㒿</w:t>
      </w:r>
      <w:r>
        <w:rPr/>
        <w:t>ꥌ</w:t>
      </w:r>
      <w:r>
        <w:rPr/>
        <w:t>㝏溵쎩䤶淂浖꥙庬쉹㚵昫땂唹揂啹智䁁⽘⏂♰轅婨</w:t>
      </w:r>
      <w:r>
        <w:rPr/>
        <w:t>⡇</w:t>
      </w:r>
      <w:r>
        <w:rPr/>
        <w:t>쵱㭪숵剡畎䍐獭硰嚿洮頸ㅞ氥㙀䵕䨳礰扞</w:t>
      </w:r>
      <w:r>
        <w:rPr/>
        <w:t>ꗂ⥣</w:t>
      </w:r>
      <w:r>
        <w:rPr/>
        <w:t>烂썺숺浕뽇䉆</w:t>
      </w:r>
      <w:r>
        <w:rPr/>
        <w:t>ⵞ</w:t>
      </w:r>
      <w:r>
        <w:rPr/>
        <w:t>䘺㟂땇䱢ꅄ恹怤幄㷂两슩啒眭桳捦牆㨯晵娹刻</w:t>
      </w:r>
      <w:r>
        <w:rPr/>
        <w:t>ⰱ</w:t>
      </w:r>
      <w:r>
        <w:rPr/>
        <w:t>䀹㮵쉲棂♴싂⸰畟꧎</w:t>
      </w:r>
      <w:r>
        <w:rPr/>
        <w:t>ⵒ</w:t>
      </w:r>
      <w:r>
        <w:rPr/>
        <w:t>瑑慕獌畵</w:t>
      </w:r>
      <w:r>
        <w:rPr/>
        <w:t>Ȿ</w:t>
      </w:r>
      <w:r>
        <w:rPr/>
        <w:t>녺䐲楳</w:t>
      </w:r>
      <w:r>
        <w:rPr/>
        <w:t>ⴭ</w:t>
      </w:r>
      <w:r>
        <w:rPr/>
        <w:t>숺숱捄╶楖戮慑䭙傩幢묦睘滂䁦㋂か䝀⩤㎩嗂痍憥㴪秂繯顥ꍦ⌤䣂典뭸슘墩⼹敷天쉫숳偱⌽㌽幂⩇䭯숴숦此㵗깚櫂䵋</w:t>
      </w:r>
      <w:r>
        <w:rPr/>
        <w:t>ꤴ</w:t>
      </w:r>
      <w:r>
        <w:rPr/>
        <w:t>㫍뭨㈱䤭塡愹稹ꥵ캥㙪弤㕉杏</w:t>
      </w:r>
      <w:r>
        <w:rPr/>
        <w:t>Ⳃ⥀</w:t>
      </w:r>
      <w:r>
        <w:rPr/>
        <w:t>싎⑏</w:t>
      </w:r>
      <w:r>
        <w:rPr/>
        <w:t>ꔺ</w:t>
      </w:r>
      <w:r>
        <w:rPr/>
        <w:t>冱い캵┴卑䕺⪘</w:t>
      </w:r>
      <w:r>
        <w:rPr/>
        <w:t>ꕂ</w:t>
      </w:r>
      <w:r>
        <w:rPr/>
        <w:t>㛂ぬ</w:t>
      </w:r>
      <w:r>
        <w:rPr/>
        <w:t>Ⲙ⤯⬭</w:t>
      </w:r>
      <w:r>
        <w:rPr/>
        <w:t>牞杒癇睕쉡䃂㣍嘻㞘彥쉳숺歚⥸䵞䏂㵈獦位喱╆</w:t>
      </w:r>
      <w:r>
        <w:rPr/>
        <w:t>Ɫ</w:t>
      </w:r>
      <w:r>
        <w:rPr/>
        <w:t>权칣渺䊻슻숰䒬輽䊥䵫偡涮䝲硢</w:t>
      </w:r>
      <w:r>
        <w:rPr/>
        <w:t>ꕐ</w:t>
      </w:r>
      <w:r>
        <w:rPr/>
        <w:t>뽲睔⽫㕳瘴놮淂䕥㑪ꥡ</w:t>
      </w:r>
      <w:r>
        <w:rPr/>
        <w:t>ⵂ</w:t>
      </w:r>
      <w:r>
        <w:rPr/>
        <w:t>唤橙坎㥪窿ꅋꍇ넸땱摅⻂쉭촭뾿싂塺깟牒帺坂㝷㘬丱呺싎䝪㥊轪꥘硏</w:t>
      </w:r>
      <w:r>
        <w:rPr/>
        <w:t>ⱡ</w:t>
      </w:r>
      <w:r>
        <w:rPr/>
        <w:t>线噩ꇂ⫂⵺㭬剹噢㒻╲卵</w:t>
      </w:r>
      <w:r>
        <w:rPr/>
        <w:t>Ⱛ</w:t>
      </w:r>
      <w:r>
        <w:rPr/>
        <w:t>煲싂摥佢</w:t>
      </w:r>
      <w:r>
        <w:rPr/>
        <w:t>ꤥ</w:t>
      </w:r>
      <w:r>
        <w:rPr/>
        <w:t>갭⚩컂顐焪╢矂⽍㪬쉅朤砽㝸⨶ぎ瑴常䋂숩䅂╬矂繲䔮愷窘恳뽹繳숫䀱㙠</w:t>
      </w:r>
      <w:r>
        <w:rPr/>
        <w:t>ꕤ</w:t>
      </w:r>
      <w:r>
        <w:rPr/>
        <w:t>洨ꥦ</w:t>
      </w:r>
      <w:r>
        <w:rPr/>
        <w:t>⡟</w:t>
      </w:r>
      <w:r>
        <w:rPr/>
        <w:t>汯櫂占㛂咩祵洮啑㥴偢儯倥</w:t>
      </w:r>
      <w:r>
        <w:rPr/>
        <w:t>꥟</w:t>
      </w:r>
      <w:r>
        <w:rPr/>
        <w:t>䌤栳䅕旂㭠〥쉊䈲䁍獞쉤彠㧂㉵䱇杸</w:t>
      </w:r>
      <w:r>
        <w:rPr/>
        <w:t>⡪</w:t>
      </w:r>
      <w:r>
        <w:rPr/>
        <w:t>쌦扯㠹䁹傘</w:t>
      </w:r>
      <w:r>
        <w:rPr/>
        <w:t>ꥅ</w:t>
      </w:r>
      <w:r>
        <w:rPr/>
        <w:t>李䜤姂䯂䱅慅⩯딨呌</w:t>
      </w:r>
      <w:r>
        <w:rPr/>
        <w:t>ⷂ</w:t>
      </w:r>
      <w:r>
        <w:rPr/>
        <w:t>슏㍥䄶党瑰꺵㝑칐䭵㚏䍹쉰儽ꍔ숫숮습珂㝩睫痂势쵰畎컃⑕奘也怹祎◂櫍楠䵋沬㥍</w:t>
      </w:r>
      <w:r>
        <w:rPr/>
        <w:t>ꤦ</w:t>
      </w:r>
      <w:r>
        <w:rPr/>
        <w:t>懂춮䥱頪ꆿ</w:t>
      </w:r>
      <w:r>
        <w:rPr/>
        <w:t>꧂</w:t>
      </w:r>
      <w:r>
        <w:rPr/>
        <w:t>嘸㭘뽑</w:t>
      </w:r>
      <w:r>
        <w:rPr/>
        <w:t>ⱥ</w:t>
      </w:r>
      <w:r>
        <w:rPr/>
        <w:t>窵㫂⸻瑈剅걋䓂䕟侵믂椱</w:t>
      </w:r>
      <w:r>
        <w:rPr/>
        <w:t>⢥</w:t>
      </w:r>
      <w:r>
        <w:rPr/>
        <w:t>쵫䅺乀戱圶㧂揃汱涥㞱㝏䓍쉩夳稩</w:t>
      </w:r>
      <w:r>
        <w:rPr/>
        <w:t>ⵯ</w:t>
      </w:r>
      <w:r>
        <w:rPr/>
        <w:t>㖥⬱믂⨮녅㟍ꄤ株</w:t>
      </w:r>
      <w:r>
        <w:rPr/>
        <w:t>ꤊ┶</w:t>
      </w:r>
      <w:r>
        <w:rPr/>
        <w:t>㝒㐰깲ꏂ汐煍쉎敂쉫⍸盍쎩〵䯂◃⍰⯂㡉噊凂䱃迍䐯</w:t>
      </w:r>
      <w:r>
        <w:rPr/>
        <w:t>ⵋ</w:t>
      </w:r>
      <w:r>
        <w:rPr/>
        <w:t>彈幟轓䩕啖倫</w:t>
      </w:r>
      <w:r>
        <w:rPr/>
        <w:t>ⱔ</w:t>
      </w:r>
      <w:r>
        <w:rPr/>
        <w:t>媣긵㋂昽杔睯㵳䧂穙繮願穐喥喱깠樬轭䤷⎱</w:t>
      </w:r>
      <w:r>
        <w:rPr/>
        <w:t>ꕈ</w:t>
      </w:r>
      <w:r>
        <w:rPr/>
        <w:t>쉓参昣昺☥</w:t>
      </w:r>
      <w:r>
        <w:rPr/>
        <w:t>Ⳃ</w:t>
      </w:r>
      <w:r>
        <w:rPr/>
        <w:t>繉쉸瀣䩯넽␫呋嘳晳녒硴お쉭쉞奇灴</w:t>
      </w:r>
      <w:r>
        <w:rPr/>
        <w:t>ꥄ</w:t>
      </w:r>
      <w:r>
        <w:rPr/>
        <w:t>싂焳棂ꄭ⩚ꅄ䑗含㷂偘頻⬹竂⌱뽡䌴⭔佋太兰之僂䝙漤</w:t>
      </w:r>
      <w:r>
        <w:rPr/>
        <w:t>꧂⬭</w:t>
      </w:r>
      <w:r>
        <w:rPr/>
        <w:t>䕰䌣挲쉔卖㝃瀦쉃湰歚㨰⏂숺䉣娯뽾쉉坤嘫쉈垿⍡䓂䛂乩⑺</w:t>
      </w:r>
      <w:r>
        <w:rPr/>
        <w:t>ꤶ</w:t>
      </w:r>
      <w:r>
        <w:rPr/>
        <w:t>瘩潇䜪琲䮩绂却䥄偵숽⫂</w:t>
      </w:r>
      <w:r>
        <w:rPr/>
        <w:t>ꤱ</w:t>
      </w:r>
      <w:r>
        <w:rPr/>
        <w:t>奁帰偒彂땊땣ꍆ摯쉺睍暡ッ穏㐻轟祎⯎쉸仍灰ぞ썌硠숯쌪쉔⌵숳⩓㊮桧⪿㑃쉱㘪놣㵕彅</w:t>
      </w:r>
      <w:r>
        <w:rPr/>
        <w:t>⡷</w:t>
      </w:r>
      <w:r>
        <w:rPr/>
        <w:t>瑺㝩⶘㵰䭟</w:t>
      </w:r>
      <w:r>
        <w:rPr/>
        <w:t>ⱈ</w:t>
      </w:r>
      <w:r>
        <w:rPr/>
        <w:t>ꕩ</w:t>
      </w:r>
      <w:r>
        <w:rPr/>
        <w:t>ㄴ歌㶡⹂땠嚏灘㋂</w:t>
      </w:r>
      <w:r>
        <w:rPr/>
        <w:t>ꤤ</w:t>
      </w:r>
      <w:r>
        <w:rPr/>
        <w:t>숽猫㦏㤩䜥旂䧂咮癇</w:t>
      </w:r>
      <w:r>
        <w:rPr/>
        <w:t>Ɐ</w:t>
      </w:r>
      <w:r>
        <w:rPr/>
        <w:t>姎䁡佉灀㴪礦싎㜣區湮⨥땋춵⌬愲⩤䅥硋䩒桰㮣㷂䙒갬祡橂協</w:t>
      </w:r>
      <w:r>
        <w:rPr/>
        <w:t>ꕉ</w:t>
      </w:r>
      <w:r>
        <w:rPr/>
        <w:t>㇂焫燂兒췂쉆穀칔瀰癵㙾敺搳쉰슬슱剖䥂㢥믃⼩곂㵸䅇쉄Ⓕⸯ穷㵺쉴쉓ㅏ쉘䥱␥䝄</w:t>
      </w:r>
      <w:r>
        <w:rPr/>
        <w:t>ⱇ</w:t>
      </w:r>
      <w:r>
        <w:rPr/>
        <w:t>幖摱獌歵뼬慺噳㝘썫ꅗ䖡睐ꄱ⩢彋轖</w:t>
      </w:r>
      <w:r>
        <w:rPr/>
        <w:t>ꔱ</w:t>
      </w:r>
      <w:r>
        <w:rPr/>
        <w:t>墵숦晣䨶㭲䊻⍱㙵幃㜱䀺甽㪿䜺넭恪䛂央繞㝡圫㷂瘵捖坵怫㙚礩ꅨ⴪庵嘯瘨</w:t>
      </w:r>
      <w:r>
        <w:rPr/>
        <w:t>ꔴ</w:t>
      </w:r>
      <w:r>
        <w:rPr/>
        <w:t>湹瑹</w:t>
      </w:r>
      <w:r>
        <w:rPr/>
        <w:t>ꗂ</w:t>
      </w:r>
      <w:r>
        <w:rPr/>
        <w:t>砣忂欸奷㙍睇噷夯灕琹ꇂ쉴</w:t>
      </w:r>
      <w:r>
        <w:rPr/>
        <w:t>ꥁ♳</w:t>
      </w:r>
      <w:r>
        <w:rPr/>
        <w:t>⺏儲</w:t>
      </w:r>
      <w:r>
        <w:rPr/>
        <w:t>⡨</w:t>
      </w:r>
      <w:r>
        <w:rPr/>
        <w:t>搭癉ꍒ뭘숽䯂ꍫ䑑㌱じ쉍橥⽭쎬穀硖</w:t>
      </w:r>
      <w:r>
        <w:rPr/>
        <w:t>⠽</w:t>
      </w:r>
      <w:r>
        <w:rPr/>
        <w:t>繂京⩀妻䕟䰳</w:t>
      </w:r>
      <w:r>
        <w:rPr/>
        <w:t>ⴤ</w:t>
      </w:r>
      <w:r>
        <w:rPr/>
        <w:t>䌳싎촽ꥺ䑴䫍녵穬杬擂余䜴浐㥷㝊畘戶</w:t>
      </w:r>
      <w:r>
        <w:rPr/>
        <w:t>ꔤ</w:t>
      </w:r>
      <w:r>
        <w:rPr/>
        <w:t>桤牙䙬♷㥤㙎愬捒顥㭭剆傣礣싂垩ꅲ슘獗忂牫쉃쉲䅂悿䑔숤娪䁚컂딻䑹杖䰩ꍃ뼵搪橌硢䱴䉩焣䜮㌵㡇樫쌰㮬⥉牄䝲竂顄쵶숰㚮⍨</w:t>
      </w:r>
      <w:r>
        <w:rPr/>
        <w:t>ⶩ</w:t>
      </w:r>
      <w:r>
        <w:rPr/>
        <w:t>쉷伷㭡㍷吴</w:t>
      </w:r>
      <w:r>
        <w:rPr/>
        <w:t>ⴱ</w:t>
      </w:r>
      <w:r>
        <w:rPr/>
        <w:t>琱䡃㉩獠䠨♃䆡伱䴳⫂㝃匵卅頫呋㡤묪⤫拂材忂癚柍곂㝃㴫㣂⹆딳弭免桠㡢橹㵅畁帯컂丬祠氮⩞步䗂摰戲唦䟂輬㔲⨤┯迎慪</w:t>
      </w:r>
      <w:r>
        <w:rPr/>
        <w:t>ꔨ</w:t>
      </w:r>
      <w:r>
        <w:rPr/>
        <w:t>쵰㏂夨╟敖潈椮䲘燂쉖椊⸤戸㎣䑴딮슣弩☤◂椳狂☩侵㙓ꄶ䰶ꎩ穷</w:t>
      </w:r>
      <w:r>
        <w:rPr/>
        <w:t>ⰹ</w:t>
      </w:r>
      <w:r>
        <w:rPr/>
        <w:t>䨺䄴復眺⚿幐〩뽡瑦⪩쉹浀┮灪䦿歑氲싂쉍</w:t>
      </w:r>
      <w:r>
        <w:rPr/>
        <w:t>ꗂ</w:t>
      </w:r>
      <w:r>
        <w:rPr/>
        <w:t>忂</w:t>
      </w:r>
      <w:r>
        <w:rPr/>
        <w:t>⡦</w:t>
      </w:r>
      <w:r>
        <w:rPr/>
        <w:t>晃ぇ䕱楄쉯僂쉎⍤䈬ꅤ쉾㈺渻繐硪穀獧뭴帳䭒硌歹䁙㉫쉖䝒顧슩춏㣍쉅硈쉴幕⍆㥆椻抱呤忂䊮楃煾睘㎬䁈䝭戫</w:t>
      </w:r>
      <w:r>
        <w:rPr/>
        <w:t>ꔨ</w:t>
      </w:r>
      <w:r>
        <w:rPr/>
        <w:t>䜦奥琹⥧䵒伦긥䡒䱂顅╅숺㟃숹⑯</w:t>
      </w:r>
      <w:r>
        <w:rPr/>
        <w:t>ⴸ</w:t>
      </w:r>
      <w:r>
        <w:rPr/>
        <w:t>咩⽌兦杠쉗杍灄硴⮿슿癯쉕橋煳쉹䯂</w:t>
      </w:r>
      <w:r>
        <w:rPr/>
        <w:t>Ⳃ</w:t>
      </w:r>
      <w:r>
        <w:rPr/>
        <w:t>숳拂奤剀打⭲䭪竂</w:t>
      </w:r>
      <w:r>
        <w:rPr/>
        <w:t>⡹</w:t>
      </w:r>
      <w:r>
        <w:rPr/>
        <w:t>仂녷싃䪿柂㙊傱䑟ꄶ猹⨲⥞游ꥪ乁祉枏싃娪㮮숵쉬䳂烂칷䃂渮㑥㉃㕯䌨㔭䉦쉭吥烂╖ㅈ⹒啅䶡⩾㌴湮姂㍸挴䱀숸敚佹录獓슬椤敱⽄杒땲⩭숴썵歫啱⹏⛂牯㶥啺㉲瑟㎵併庘숷灈ㄽ杳汗꥞㙵묤䗂痎捠潒痂뽸匩㷍⸹偪쉈瀥婧숥♨疣䭫栮♹乲竂㍱厥깁歯ꌣ啺녹䴩飍䨤㬱汮狂杲儶</w:t>
      </w:r>
      <w:r>
        <w:rPr/>
        <w:t>꤭</w:t>
      </w:r>
      <w:r>
        <w:rPr/>
        <w:t>捖噇灌⽦常</w:t>
      </w:r>
      <w:r>
        <w:rPr/>
        <w:t>ꔪ</w:t>
      </w:r>
      <w:r>
        <w:rPr/>
        <w:t>瓂䙫䁲쉄楱䴵呆㑓䙸䯎丱儭㵡⩭㐭廂</w:t>
      </w:r>
      <w:r>
        <w:rPr/>
        <w:t>ꕧ</w:t>
      </w:r>
      <w:r>
        <w:rPr/>
        <w:t>乐㊩晲し䝅䙄쵎塊強濂ꥢ兺숷浵㬪渰쉟煵㍳渪칌稫溡䑣䗎䒬㤯㣂甶焤䷂놣癸わ敺硊县猤긪輺ꍶ딬硄奈㠯ꌰ橐겱㪩슘긫䌨毂슱슬僂▥䞥</w:t>
      </w:r>
      <w:r>
        <w:rPr/>
        <w:t>⢿</w:t>
      </w:r>
      <w:r>
        <w:rPr/>
        <w:t>㘩噸䥋捙㕶⼣⛂숤⤶形뽁侩</w:t>
      </w:r>
      <w:r>
        <w:rPr/>
        <w:t>ꥀ</w:t>
      </w:r>
      <w:r>
        <w:rPr/>
        <w:t>㪬甯戮嗍冘捏</w:t>
      </w:r>
      <w:r>
        <w:rPr/>
        <w:t>ꦱ</w:t>
      </w:r>
      <w:r>
        <w:rPr/>
        <w:t>䒩䴱燂繍㣂숮㥚偊⪘潶浱</w:t>
      </w:r>
      <w:r>
        <w:rPr/>
        <w:t>⡦</w:t>
      </w:r>
      <w:r>
        <w:rPr/>
        <w:t>楃믂挪輷㒡泂䰻杲⚿庩甯䅣ね悩潧御䱔쉏祚⫂䣂仂쉈歷㖩땮䡗繙⭳쉨矍剠깉㶩숭㌩牙婒♃獬쉔</w:t>
      </w:r>
      <w:r>
        <w:rPr/>
        <w:t>ꤣ</w:t>
      </w:r>
      <w:r>
        <w:rPr/>
        <w:t>껂煫䱄촪㭲쉈洬슮</w:t>
      </w:r>
      <w:r>
        <w:rPr/>
        <w:t>ꦡ</w:t>
      </w:r>
      <w:r>
        <w:rPr/>
        <w:t>奯吹䍧䴤婊뼤噭䁊䕞歯䰽䣂柃癵奾恎㚩⛎㋂噅晒⸦쉙㭞ꅚ㉟쉙칈棂単쉟䜻焹⩲䍳穂潉</w:t>
      </w:r>
      <w:r>
        <w:rPr/>
        <w:t>⡗</w:t>
      </w:r>
      <w:r>
        <w:rPr/>
        <w:t>걺㑀숻が䙟䳂婒攴總僂㌯녯佬ㅃ璬갹㬵䔵啹堫⎵╖넷剳䁡区告桗朰獸盂㩩硰㕑</w:t>
      </w:r>
      <w:r>
        <w:rPr/>
        <w:t>꧂</w:t>
      </w:r>
      <w:r>
        <w:rPr/>
        <w:t>朷湫䎿楆㬴匣촪曃癙昸㙪䑞扲숷㪏圳쉗딨</w:t>
      </w:r>
      <w:r>
        <w:rPr/>
        <w:t>ꔫ</w:t>
      </w:r>
      <w:r>
        <w:rPr/>
        <w:t>奶奖吥㴊䩥全兖䑃</w:t>
      </w:r>
      <w:r>
        <w:rPr/>
        <w:t>꤬</w:t>
      </w:r>
      <w:r>
        <w:rPr/>
        <w:t>춏싂椥</w:t>
      </w:r>
      <w:r>
        <w:rPr/>
        <w:t>ꕈ</w:t>
      </w:r>
      <w:r>
        <w:rPr/>
        <w:t>촳䙃棃橘〣恵牞㘪栭摴⬳婓て畐ꥸ㕌</w:t>
      </w:r>
      <w:r>
        <w:rPr/>
        <w:t>⡓</w:t>
      </w:r>
      <w:r>
        <w:rPr/>
        <w:t>扥쉤췂砪⍈㭗灶㍋⽊软쉸㴦</w:t>
      </w:r>
      <w:r>
        <w:rPr/>
        <w:t>꧂</w:t>
      </w:r>
      <w:r>
        <w:rPr/>
        <w:t>澡湴⥰䝉ꍞ敊ꍉ哂娪쉫䡂玩ꅰ犥쏃泂䲏땗㍂ꄸ挭뼬樴璿㍸㑁㐯땃彭넣䕟硪깮在䌺⼣溿轱땹⥙奉㥈╗煟</w:t>
      </w:r>
      <w:r>
        <w:rPr/>
        <w:t>ꤥ</w:t>
      </w:r>
      <w:r>
        <w:rPr/>
        <w:t>싎ㅎ哂䛂땥겥嘹剄㵉⹞吳䰦㭸䑴䁷留썅祵李ヂ쉾欩쉷슡㪻復敢ぶ䒻摹깑⎘ヂ瑟쉧䑃濃癞췂傻㫂넲츲⒩協辩ち䩆䄹㒩♲껂噾汊㒬祴땅何䟂扵䁍允欶呉䪏쌺䘩佈쏃䕯㶬숥搻浵⽦矂▬⿂뭆쵣䭞㑯啨婤轤䬬쵑㕋ꍂ썏卙汄兡쉱</w:t>
      </w:r>
      <w:r>
        <w:rPr/>
        <w:t>ꦏ</w:t>
      </w:r>
      <w:r>
        <w:rPr/>
        <w:t>氫㩑垥䘻⨸嘨炬乃剔瀣敦⩶㈰⍫捷牔犱瀵䭷쉶싂쉠樯祅</w:t>
      </w:r>
      <w:r>
        <w:rPr/>
        <w:t>⠱</w:t>
      </w:r>
      <w:r>
        <w:rPr/>
        <w:t>뼷⩱儽畭頪⸩숫䄷쵦乯쵤ィ캡整睅睵济ꍋ㠤쉐樰╡瑇쉓</w:t>
      </w:r>
      <w:r>
        <w:rPr/>
        <w:t>ꔴꥒ</w:t>
      </w:r>
      <w:r>
        <w:rPr/>
        <w:t>捁㠻儤憮⩕窮⭉쉡剔灇穏⼰掩䀭⒘⥶ꏂ洫㉈繡⭫☮䐴䠺ꍌ帽爺頣㏂슩䟎䚘⫎汧䑨ꍺ㑚㬻佰숵䔫㛂灚뭫⏂伵畾썱⯂⬶⹣楄禬穋摊䵀ꥷ걙</w:t>
      </w:r>
      <w:r>
        <w:rPr/>
        <w:t>ⷂ⥾</w:t>
      </w:r>
      <w:r>
        <w:rPr/>
        <w:t>㆏纵갮埂梡썯䡂摒炏搻㌣⴯暘䍬슱䘯縳獣帷睌丷╟颮뭡䝱呭⭃㛂쉭摒䁩窱睧傏洫焤竂䒿䊮⦥䨫求嫍瞵䛂吤灃炩硣䴳ꌦ撏㕯䥪⥀氯</w:t>
      </w:r>
      <w:r>
        <w:rPr/>
        <w:t>ꕧ</w:t>
      </w:r>
      <w:r>
        <w:rPr/>
        <w:t>杌㉖矎싂伥㣍獵ꍙ㉁噀塭ꥵ슬䍑盂⑉瘸党㔰⍑䰮碻嚮䙙皩輽剒怫湃䞱睓獦颬깶⚡乌泂</w:t>
      </w:r>
      <w:r>
        <w:rPr/>
        <w:t>꧂ꔮ</w:t>
      </w:r>
      <w:r>
        <w:rPr/>
        <w:t>瑉敃⽉慗瑦숣媣暘쉢亩唳楞慃䑣㈱爱垮顓捩䃎숳曃剳佹彄뼷サ␳㉗噕佂姍䔮䅟瑎⫂栭⩘쉏⩃睍쉢堯瞿㉗</w:t>
      </w:r>
      <w:r>
        <w:rPr/>
        <w:t>ꕫ</w:t>
      </w:r>
      <w:r>
        <w:rPr/>
        <w:t>쉍匴猹Ⓜ♱偦硊伩䨳쌽枱䕊婈坐쉠琫繳ꇂ猲⹮ꅪ輳ꥮ</w:t>
      </w:r>
      <w:r>
        <w:rPr/>
        <w:t>ⱎ</w:t>
      </w:r>
      <w:r>
        <w:rPr/>
        <w:t>㨬⹠珃☻䪩涿灅剹⹀녲쉕呉㵀촩㤰꤮祁㪘䉺䭕睎埂Ⓝ⹥㓂乷煵</w:t>
      </w:r>
      <w:r>
        <w:rPr/>
        <w:t>ⴽ</w:t>
      </w:r>
      <w:r>
        <w:rPr/>
        <w:t>깮</w:t>
      </w:r>
      <w:r>
        <w:rPr/>
        <w:t>Ɑ</w:t>
      </w:r>
      <w:r>
        <w:rPr/>
        <w:t>廃㑗幐搩⑲䵋匸滂摋⽺丩発☣旃⥑癣垵ひ掮䔮㑦쉾싂槂䔥숊䘨썠忂恍瑮</w:t>
      </w:r>
      <w:r>
        <w:rPr/>
        <w:t>ꦩ</w:t>
      </w:r>
      <w:r>
        <w:rPr/>
        <w:t>슻㇂晤拂ꏂ佉匹㒡숯䍯祃싂䛂뽭禩䍂兏奖禘쉱뭴뼸䠨琬燂普쉺梩㬽㨦䈳㍚㥨恩窵㈵捤㵮㡌充쉒슥年䩈痂䱂畋仂嗂㵠樶슘潢건呉쉙쉂坋占奂䡕磂⤫⍱剬㞡獂泂乯㭭⥨▘녣</w:t>
      </w:r>
      <w:r>
        <w:rPr/>
        <w:t>ⰸ</w:t>
      </w:r>
      <w:r>
        <w:rPr/>
        <w:t>쉴컂捃䈭싂⸦ꍉ揂呰쉳⏂뮣녁挴收呂䥾働츳浕䯃䩺㝫⨣桇</w:t>
      </w:r>
      <w:r>
        <w:rPr/>
        <w:t>ⶩ</w:t>
      </w:r>
      <w:r>
        <w:rPr/>
        <w:t>숦싃뽥灒⩦兓⭣깾䨤</w:t>
      </w:r>
      <w:r>
        <w:rPr/>
        <w:t>ꕍ</w:t>
      </w:r>
      <w:r>
        <w:rPr/>
        <w:t>忂坹䕧⧂穮㮻搭祷칁愭⯂杀䐽穤獧⩘呓乒쎬싂瞱䧂ㄣ堬㥪礩摯䄴佴医䩉晥倪示㗂吭뭖义⩳썁伱뮻珎㙁㭱⫂繁爵墥男㝉䡦景㥩䭧쉖婍</w:t>
      </w:r>
      <w:r>
        <w:rPr/>
        <w:t>ⵡ</w:t>
      </w:r>
      <w:r>
        <w:rPr/>
        <w:t>櫂䁥숯뇂칱䀭畑쉫獩숵䥑敲</w:t>
      </w:r>
      <w:r>
        <w:rPr/>
        <w:t>⣂</w:t>
      </w:r>
      <w:r>
        <w:rPr/>
        <w:t>싂║硃㞿긯儫癀幋恄摯幉䔶㟍溿㝀ꌮ晟潍슥㯍슱碱湔⒮飂硈</w:t>
      </w:r>
      <w:r>
        <w:rPr/>
        <w:t>ⱕ</w:t>
      </w:r>
      <w:r>
        <w:rPr/>
        <w:t>㙩䠽쉮炩䅐睊㛍汸䎩⥔䮘䭔獤╥㈳汢琱쉮격딶欶뗂㵂场</w:t>
      </w:r>
      <w:r>
        <w:rPr/>
        <w:t>⡆</w:t>
      </w:r>
      <w:r>
        <w:rPr/>
        <w:t>瀩</w:t>
      </w:r>
      <w:r>
        <w:rPr/>
        <w:t>ⶥ</w:t>
      </w:r>
      <w:r>
        <w:rPr/>
        <w:t>摱熩㙳欴砯坂쉧硖㬤弪㨰㉬䭆熩啣癑묹兖㇃掻ㅚ㑅䔣䠫⩪爫䘵畇⑈숯쉇䕓칹枘⒥뽷づ⽆㉱⭪瓂숤㡓敗숸쉴숦⍢⽒柂숪㋂☴ꌣ䚩姍䅇嗂쉬潱㉊㉐煒稺䉞祙㵹ꏂ딮⭄䶣ノ써쏂⬹慓쏂⮻壂⹬犘뮏烂츰믂䂿呂뭥䡹⤫싂扡⩳輲쉖埂渦뭋䥷姂ㆣ䢣</w:t>
      </w:r>
      <w:r>
        <w:rPr/>
        <w:t>⡶</w:t>
      </w:r>
      <w:r>
        <w:rPr/>
        <w:t>丣哃䇂쉔〸䟂帴坴═쉰坑㐱㵑䡖煤汄䅄</w:t>
      </w:r>
      <w:r>
        <w:rPr/>
        <w:t>ⵕ</w:t>
      </w:r>
      <w:r>
        <w:rPr/>
        <w:t>⽨숻画⽖ꎻ⭴濂䠨䘭쏂䠫ㅳ숴ꅭ懃ぉ潔灥绎␫묵剓⍕쉇嫍숦쉃䕡㍦㍋医</w:t>
      </w:r>
      <w:r>
        <w:rPr/>
        <w:t>ⴴ⨭</w:t>
      </w:r>
      <w:r>
        <w:rPr/>
        <w:t>砹뇃쉙⥊숴甪쉇䵬兆㙈慹瑧췍灷⸪⥀췂䀱견啕쏂䭞圷硸䐽䡃畋䩟</w:t>
      </w:r>
      <w:r>
        <w:rPr/>
        <w:t>⣂</w:t>
      </w:r>
      <w:r>
        <w:rPr/>
        <w:t>꥓</w:t>
      </w:r>
      <w:r>
        <w:rPr/>
        <w:t>捃ㅇ䉯氷㔶恔⩭㝊ꥧ䅌忂㒩꥕⤳怳쉤湵䥋噊碱싂♸䉎圭繒숴䑷哎쉹</w:t>
      </w:r>
      <w:r>
        <w:rPr/>
        <w:t>ꥆ</w:t>
      </w:r>
      <w:r>
        <w:rPr/>
        <w:t>걾彾㝣䄭湙䍢橌瓂⍺㬬唲㥢瓂⑄䐮쉴瓂쵈뽵䓎㘴㉯瑙呏䬰煆녏帰硬⼥湴午疥</w:t>
      </w:r>
      <w:r>
        <w:rPr/>
        <w:t>⠷</w:t>
      </w:r>
      <w:r>
        <w:rPr/>
        <w:t>썇⍓㖡㍨洤瀣㢩䒏⸺湵</w:t>
      </w:r>
      <w:r>
        <w:rPr/>
        <w:t>ꥇ⨰⯍</w:t>
      </w:r>
      <w:r>
        <w:rPr/>
        <w:t>焤昴恷⩪⹪ꌫ幮䘪顋䈊拂桤撱쉂⮩㗍⾩敉♰佴⩎숻䑾氹췂燂乩싂㝱뭮숯浪</w:t>
      </w:r>
      <w:r>
        <w:rPr/>
        <w:t>ꤽ⥨</w:t>
      </w:r>
      <w:r>
        <w:rPr/>
        <w:t>権쉰䰷愸䕵ꥫ</w:t>
      </w:r>
      <w:r>
        <w:rPr/>
        <w:t>⡺</w:t>
      </w:r>
      <w:r>
        <w:rPr/>
        <w:t>ぢ硐숪싍漪涿쉢䃎䴤䵋癟瑘⹲㑅繮氻とꅕ㡶恦攽⥱婊䂻ヂ숰丯쉵輭煦厏㘴ꅊ쌷넫</w:t>
      </w:r>
      <w:r>
        <w:rPr/>
        <w:t>ꦱ</w:t>
      </w:r>
      <w:r>
        <w:rPr/>
        <w:t>呎搩慨⩅昮ど禿轑㥃䲩䑕欥㉡塃쉇쌪卖묦搭婍䌱䁠䩆牫輨硆畐䥶枩쉰䍘ㄱ秂坤㘲㌦쉤ㅓ쉇㣂䩸䍢䵤꥔㭂淂渷潸吤纥矍㮏</w:t>
      </w:r>
      <w:r>
        <w:rPr/>
        <w:t>ⵐ</w:t>
      </w:r>
      <w:r>
        <w:rPr/>
        <w:t>㍥</w:t>
      </w:r>
      <w:r>
        <w:rPr/>
        <w:t>꧂</w:t>
      </w:r>
      <w:r>
        <w:rPr/>
        <w:t>쌸杨䑵参쉦娶䢿㍱杄숶</w:t>
      </w:r>
      <w:r>
        <w:rPr/>
        <w:t>ꥀ</w:t>
      </w:r>
      <w:r>
        <w:rPr/>
        <w:t>䏂숽灡뭴项扫仍离輸쉕♳㊱嘸㬵倻</w:t>
      </w:r>
      <w:r>
        <w:rPr/>
        <w:t>⠤</w:t>
      </w:r>
      <w:r>
        <w:rPr/>
        <w:t>顬䬰䑲桘拂䕌極㤮偎㯂┳숴浓㙈</w:t>
      </w:r>
      <w:r>
        <w:rPr/>
        <w:t>⡟</w:t>
      </w:r>
      <w:r>
        <w:rPr/>
        <w:t>厣⍤嫂䵭긽数祁</w:t>
      </w:r>
      <w:r>
        <w:rPr/>
        <w:t>ⴳ</w:t>
      </w:r>
      <w:r>
        <w:rPr/>
        <w:t>㉘离啋㠱</w:t>
      </w:r>
      <w:r>
        <w:rPr/>
        <w:t>꧂</w:t>
      </w:r>
      <w:r>
        <w:rPr/>
        <w:t>컂䤫痂쉘敞䅺쵖㵮㤻쉱係깡ꍣ쉐睁䑎曂䁑牮ꍂ⯂怯쉣⽰嘻浃䝤땬塎䱺╕夳⏃㨷ꍑ亿晎儩뇂秂䩾㔽湋烃㆘徣佶縦뭢⴦照吣卒⩴슡樥廎歕䱌⼪睩樫穧ꆬ깴㵠</w:t>
      </w:r>
      <w:r>
        <w:rPr/>
        <w:t>⢏</w:t>
      </w:r>
      <w:r>
        <w:rPr/>
        <w:t>쉟祋숸㍍倣ꥵ䥤슣㠵卖</w:t>
      </w:r>
      <w:r>
        <w:rPr/>
        <w:t>⡖</w:t>
      </w:r>
      <w:r>
        <w:rPr/>
        <w:t>ꦩ</w:t>
      </w:r>
      <w:r>
        <w:rPr/>
        <w:t>珃匲偋擂纩片捄礭⍣뽎㵅䡣⍮㵮彎⍮</w:t>
      </w:r>
      <w:r>
        <w:rPr/>
        <w:t>ⶮ</w:t>
      </w:r>
      <w:r>
        <w:rPr/>
        <w:t>埂䊣⏂潎繆ꥲ䐭䔬뇂ꍹ㢩䭨겥슿갣盍牸摘㎵㡇楩촴쉲㉌䙉⩈ꥧ䑮纣夨橗⭱숨く刻歈歒塤灃뽴㩈歋㵃摥彯긭䬽盂煒딦禱娰䜨ꇂ</w:t>
      </w:r>
      <w:r>
        <w:rPr/>
        <w:t>⡆</w:t>
      </w:r>
      <w:r>
        <w:rPr/>
        <w:t>숪㈱쏂䑞</w:t>
      </w:r>
      <w:r>
        <w:rPr/>
        <w:t>ⷎ</w:t>
      </w:r>
      <w:r>
        <w:rPr/>
        <w:t>䖿</w:t>
      </w:r>
      <w:r>
        <w:rPr/>
        <w:t>ꖱ꤫</w:t>
      </w:r>
      <w:r>
        <w:rPr/>
        <w:t>穚縤싂썙㍞╨쉡䡗樳쉙뼶⦥䴩쉓玡</w:t>
      </w:r>
      <w:r>
        <w:rPr/>
        <w:t>ⳃ</w:t>
      </w:r>
      <w:r>
        <w:rPr/>
        <w:t>彐璬</w:t>
      </w:r>
      <w:r>
        <w:rPr/>
        <w:t>ⵗ␣</w:t>
      </w:r>
      <w:r>
        <w:rPr/>
        <w:t>き㍩瓂幦╬Ⓜ䱈嘽⍏兠떥㣂䕓슱ぶ땾갭丰頮</w:t>
      </w:r>
      <w:r>
        <w:rPr/>
        <w:t>ꗂ</w:t>
      </w:r>
      <w:r>
        <w:rPr/>
        <w:t>쵏楎輻磂숥榻숵䝀䉡싂녩㫎쉧쉦央侩復㥡繱㍍㩂䡚⌰㭴䙌⨮숦뽌渭〬♧䘬슩㩪汇䡣啖╯뿂坞뽥䩊况㐪䤰▬⥋싂噵住姎呙㇂敤楆䑾㐶䍴睫灁獔瑥⵹兗拃穪싂녟㤭ㅇ掩灗归䐷啒䓍啧畴浏礸숽</w:t>
      </w:r>
      <w:r>
        <w:rPr/>
        <w:t>ⱨ</w:t>
      </w:r>
      <w:r>
        <w:rPr/>
        <w:t>ꇎ塏⼻幢䑡夵灌싂洪旂愨䅳慁歃䑱倶乎偳嗂⺬仂㐻祖瘤旃嘬涩⌽椣⽸㤶䀪䛂습⑅䝁䍂瑥숯䅅쏂䈲䰯懂睥䭙䍔睈⑭싂㑫斣桟琊录䩘쉩㌨딬块㝭䁘㴵ꅉ圻杍깲쉀塸乷⽾囃幥㩹汴瀹㙃啋⍟ど뿂숴乥椪㉂慏掣䱁숩⽌䕮澵</w:t>
      </w:r>
      <w:r>
        <w:rPr/>
        <w:t>⣂</w:t>
      </w:r>
      <w:r>
        <w:rPr/>
        <w:t>䘵⏂쉆橉땴繹⸹䡱年塑쉅䕯姂</w:t>
      </w:r>
      <w:r>
        <w:rPr/>
        <w:t>⠮</w:t>
      </w:r>
      <w:r>
        <w:rPr/>
        <w:t>敵</w:t>
      </w:r>
      <w:r>
        <w:rPr/>
        <w:t>⡀</w:t>
      </w:r>
      <w:r>
        <w:rPr/>
        <w:t>쉵ꍸ䡩⪘硞ㅇ⸸슘灌숶䠫氰ㅣꆘ擂⫍汵췂䅀恞쉸呗㥵</w:t>
      </w:r>
      <w:r>
        <w:rPr/>
        <w:t>ⶩ</w:t>
      </w:r>
      <w:r>
        <w:rPr/>
        <w:t>俍쉘䉬佧夣㍂♉励ㅵ</w:t>
      </w:r>
      <w:r>
        <w:rPr/>
        <w:t>⡁</w:t>
      </w:r>
      <w:r>
        <w:rPr/>
        <w:t>ぺ싂</w:t>
      </w:r>
      <w:r>
        <w:rPr/>
        <w:t>꧂</w:t>
      </w:r>
      <w:r>
        <w:rPr/>
        <w:t>썲䏂摔弣꥾剡颻昬</w:t>
      </w:r>
      <w:r>
        <w:rPr/>
        <w:t>⠣</w:t>
      </w:r>
      <w:r>
        <w:rPr/>
        <w:t>愦⭏뭨뽢깴潣쉬繋䷂쉐</w:t>
      </w:r>
      <w:r>
        <w:rPr/>
        <w:t>ⱋ</w:t>
      </w:r>
      <w:r>
        <w:rPr/>
        <w:t>쉮䄯㙺뿂䴭浃唶焪꧎縰彎</w:t>
      </w:r>
      <w:r>
        <w:rPr/>
        <w:t>ꕀ</w:t>
      </w:r>
      <w:r>
        <w:rPr/>
        <w:t>顇숴㥩繃걗썖匶쉈숴恞轊砥䑓嚏쉢믂</w:t>
      </w:r>
      <w:r>
        <w:rPr/>
        <w:t>ꤳ</w:t>
      </w:r>
      <w:r>
        <w:rPr/>
        <w:t>弪⾵劘氶ㅎ䭚兖䡔湊㥌䁱⾵곂䯎썉녂♬䤦㐥噳②ㄴ䅄쵊㞡뼫㗂⨨썮晤捹敀넲獴㝨⤲㝙杧㘴䘫机氭恹䵎䗂슏쉂掩敕㗂敡㩬ㅑ䡖繖㭐て礶㙰슩㔲䩚㍍甲㋂⭆쏎䉂攰싂⚵쉆ヂ⨯</w:t>
      </w:r>
      <w:r>
        <w:rPr/>
        <w:t>Ᵽ</w:t>
      </w:r>
      <w:r>
        <w:rPr/>
        <w:t>琤烂皵㞘숸㫂걘싂䪱㙴싂櫍斬祊牮㩯㥱쉟来杓䅲ꥱ쌲䑒が繾䍙啓䡟</w:t>
      </w:r>
      <w:r>
        <w:rPr/>
        <w:t>ⷂ</w:t>
      </w:r>
      <w:r>
        <w:rPr/>
        <w:t>썲判瑆쉡쉋ꍴ〥愮䔴</w:t>
      </w:r>
      <w:r>
        <w:rPr/>
        <w:t>ꕟ</w:t>
      </w:r>
      <w:r>
        <w:rPr/>
        <w:t>㩩ꥠ䁳䏂㘽偒埂쵩搬眳䇂䑍穷쏂</w:t>
      </w:r>
      <w:r>
        <w:rPr/>
        <w:t>ꦬ</w:t>
      </w:r>
      <w:r>
        <w:rPr/>
        <w:t>摦䉭猶</w:t>
      </w:r>
      <w:r>
        <w:rPr/>
        <w:t>⡐</w:t>
      </w:r>
      <w:r>
        <w:rPr/>
        <w:t>枱偋</w:t>
      </w:r>
      <w:r>
        <w:rPr/>
        <w:t>ꕗ</w:t>
      </w:r>
      <w:r>
        <w:rPr/>
        <w:t>车佣歂ꅍ넨圩쉌숫䙫䗂</w:t>
      </w:r>
      <w:r>
        <w:rPr/>
        <w:t>ⶣ</w:t>
      </w:r>
      <w:r>
        <w:rPr/>
        <w:t>旂䡸烍╲呄쉺䃃꥖桎捵䱚捡仂䑵恁瘹䤹湬浮䬹楖侣攬ꍚ顢⵸䎡䥺싂眫橀幦ꥹ┰昱칏杴쉑剃⍭摯乔彧숪奏戣匣䙭輻㬸╔盂</w:t>
      </w:r>
      <w:r>
        <w:rPr/>
        <w:t>ⵡ</w:t>
      </w:r>
      <w:r>
        <w:rPr/>
        <w:t>䡣攱㕨䥗摤꥖卙䩇䑅䡢仃恗杢彈埂呄顐䕗㕖䩦쉕⍌樤䝁㩵⍓夲숻㶬瑩</w:t>
      </w:r>
      <w:r>
        <w:rPr/>
        <w:t>ⴥ</w:t>
      </w:r>
      <w:r>
        <w:rPr/>
        <w:t>㥵⬣撬숥숽圶</w:t>
      </w:r>
      <w:r>
        <w:rPr/>
        <w:t>⠰</w:t>
      </w:r>
      <w:r>
        <w:rPr/>
        <w:t>圵漷⌰㝑奬슩橷싂싂쉒⭈捠슡슮縶摇爯ぇ쉱ꏎ毂禱ꍧ僂噴楾䩉枱烂䵕灆ꅚ쉆歐쉹檵摈喏穔摨ꥫ欶㉢櫎㉰潩繩瑧晖氪싂㉫熩촵楂쌸㡗嘥乺瘣㐽湎묯㤪</w:t>
      </w:r>
      <w:r>
        <w:rPr/>
        <w:t>꥟</w:t>
      </w:r>
      <w:r>
        <w:rPr/>
        <w:t>䃂</w:t>
      </w:r>
      <w:r>
        <w:rPr/>
        <w:t>⣂</w:t>
      </w:r>
      <w:r>
        <w:rPr/>
        <w:t>䇎䔲喏杙廂堮祪摞뼶꺣긪丰㝬㉃橹䉌䊏䰯⩕慖⥃偢敫契</w:t>
      </w:r>
      <w:r>
        <w:rPr/>
        <w:t>⠴</w:t>
      </w:r>
      <w:r>
        <w:rPr/>
        <w:t>搶䱠煥伻⸤⑱䠪歩쉥濂캣㬯楆窱㕶╥秂頻</w:t>
      </w:r>
      <w:r>
        <w:rPr/>
        <w:t>ꤳ</w:t>
      </w:r>
      <w:r>
        <w:rPr/>
        <w:t>瀪䎣瀽唤</w:t>
      </w:r>
      <w:r>
        <w:rPr/>
        <w:t>ꕯ</w:t>
      </w:r>
      <w:r>
        <w:rPr/>
        <w:t>캱㡓呺꥘杵淂煃瑴塳뽏乗⩆㨻幠긭娊告┣嘥㉭⽮璏⪱桔佣</w:t>
      </w:r>
      <w:r>
        <w:rPr/>
        <w:t>⡞</w:t>
      </w:r>
      <w:r>
        <w:rPr/>
        <w:t>䕺⾵땔⨫顲쉸癤憏㉑㘶城睱歭煦輽ꌵ瑭涩桒딣檻爸ꆩ牘癵轉嫍扭敺桬숯䪬悏䳂樨슻浏甥倷啮╎匫䵰湓乖慪䡢</w:t>
      </w:r>
      <w:r>
        <w:rPr/>
        <w:t>⠰</w:t>
      </w:r>
      <w:r>
        <w:rPr/>
        <w:t>䢿轱䵱䵮䩦䉃㜵ꌫ䶱䃂칮梵剨숤㙖</w:t>
      </w:r>
      <w:r>
        <w:rPr/>
        <w:t>ꕹ</w:t>
      </w:r>
      <w:r>
        <w:rPr/>
        <w:t>쉟슮䬣眣丽圸彷깂正扦頤町꥚噬歃⌬⍘㋂忂奟숻䰬嗂ㄸ燂⾏奪柂䴣光♶輸ꥮ</w:t>
      </w:r>
      <w:r>
        <w:rPr/>
        <w:t>ⱪ</w:t>
      </w:r>
      <w:r>
        <w:rPr/>
        <w:t>儳吷</w:t>
      </w:r>
      <w:r>
        <w:rPr/>
        <w:t>ꦵ</w:t>
      </w:r>
      <w:r>
        <w:rPr/>
        <w:t>桘盂䝾搣太껂竂敌哂枬彧礨摥ㄸ㍕쉪輭欤䍗㨣㥥庱숪牖制䥊痂迂轌⑩쉙奖습䢘䅘딨䜫␻긹扺し塔</w:t>
      </w:r>
      <w:r>
        <w:rPr/>
        <w:t>ꥂ⍃</w:t>
      </w:r>
      <w:r>
        <w:rPr/>
        <w:t>㵢獁桟긹礤</w:t>
      </w:r>
      <w:r>
        <w:rPr/>
        <w:t>⡇</w:t>
      </w:r>
      <w:r>
        <w:rPr/>
        <w:t>䋂숯瘺䵯ꍸ堭☨䚿숻甽㭷㍥걧㊥㩡懂桢䢘潩夬슩㉒扎숶⍊㷂䄹瓂撵촻뭮だ慉洲ꍡ䝬뮣倦뇂䙙扸뭫剒啂毂彯숹橅杲⛂⫂㐦슩츲㍈녩䱪支轨䒥⪩灒歳搸橐㷍╗縻슣㑶㒥녅䭺稦⑂癭⚬凂喣䅀숺恟⽴䷍㴬㝢䕃悱卖㏂䉉㥵浕썑漥墣</w:t>
      </w:r>
      <w:r>
        <w:rPr/>
        <w:t>ꔶ</w:t>
      </w:r>
      <w:r>
        <w:rPr/>
        <w:t>汌㉣熘</w:t>
      </w:r>
      <w:r>
        <w:rPr/>
        <w:t>⠤⨶╹</w:t>
      </w:r>
      <w:r>
        <w:rPr/>
        <w:t>䌦</w:t>
      </w:r>
      <w:r>
        <w:rPr/>
        <w:t>ⵦ</w:t>
      </w:r>
      <w:r>
        <w:rPr/>
        <w:t>㤬縱慟䇂쵊뽪爥⑦㉬긦⩙撥쉁썁䱍潹啘㍍ꥡ关쉐䰶頹ꍮ곂</w:t>
      </w:r>
      <w:r>
        <w:rPr/>
        <w:t>ꔤ</w:t>
      </w:r>
      <w:r>
        <w:rPr/>
        <w:t>瑎䑎支丸⩾</w:t>
      </w:r>
      <w:r>
        <w:rPr/>
        <w:t>꧂</w:t>
      </w:r>
      <w:r>
        <w:rPr/>
        <w:t>頶傿㩣숽昦㈺敀숮㍮晸썅浉炬槂칧쵙皻</w:t>
      </w:r>
      <w:r>
        <w:rPr/>
        <w:t>ꕠ</w:t>
      </w:r>
      <w:r>
        <w:rPr/>
        <w:t>癳⚥唰습땡吶⑭娳半뭂殣慕썟䱹㡔ꥮ䅵燂曂⾻㈶⻂埂┵挥딫䵸㊥桪炘祍</w:t>
      </w:r>
      <w:r>
        <w:rPr/>
        <w:t>⡶</w:t>
      </w:r>
      <w:r>
        <w:rPr/>
        <w:t>쉊噲䤫⽀슮挨幍帣</w:t>
      </w:r>
      <w:r>
        <w:rPr/>
        <w:t>ⱴ</w:t>
      </w:r>
      <w:r>
        <w:rPr/>
        <w:t>仂묨㘸瑊겏摟⩏条⭬숹슬㝌⍉슬</w:t>
      </w:r>
      <w:r>
        <w:rPr/>
        <w:t>ⱗ</w:t>
      </w:r>
      <w:r>
        <w:rPr/>
        <w:t>䍟⼪穫㛂ꅣ㵶썣뭤ㄴ䙒夭䯂㷍呹轐炩䑯쉧婺䨩䁉妥奤쉣슘쉃呸쵄⥥湎䛂摷ガ쌲睙恟⭡䮮㙪ꌳ禣䑤㈣ꍎ㬭䥹䋂믂〯夸夣愽넵匱▣朸焱걯숯☪쉳䉙☦公汧⩡뽞奄恑⛂奧㩐浰쉨䭏㶱穌쉠쉭卐슱䆡ꅚ쉺判离䌵䘥檵㇎嚣⯂쉺㩏楲タ</w:t>
      </w:r>
      <w:r>
        <w:rPr/>
        <w:t>ꤷ</w:t>
      </w:r>
      <w:r>
        <w:rPr/>
        <w:t>扨焸䠱䅣⹞倽噩弳渽䀻㮡䝧愯⤦儮䩐抡䓎䱀</w:t>
      </w:r>
      <w:r>
        <w:rPr/>
        <w:t>꧂</w:t>
      </w:r>
      <w:r>
        <w:rPr/>
        <w:t>啗뽕奪⑅娰쉸敪㡤扮㉅䀩</w:t>
      </w:r>
      <w:r>
        <w:rPr/>
        <w:t>ꤦ</w:t>
      </w:r>
      <w:r>
        <w:rPr/>
        <w:t>塭噺咘㠯䎻⨩쉪潳㭔ⸯ㈊ꥯ㕪ㅎ擂䍐倹⽞칈⥔⹃숪䕅싂㈥獎䓂쉩坉弮桁瘻片頮䁧쵀쉎걶眦⩫㉨㇂㦬㐱晬坾瞿</w:t>
      </w:r>
      <w:r>
        <w:rPr/>
        <w:t>ⲵ⌺</w:t>
      </w:r>
      <w:r>
        <w:rPr/>
        <w:t>勂㑴慄䁷杢瑲숺숺꺵⍱侣썧⑟垿倨쉰呶♓</w:t>
      </w:r>
      <w:r>
        <w:rPr/>
        <w:t>ꥎ</w:t>
      </w:r>
      <w:r>
        <w:rPr/>
        <w:t>쉎⑟疥畍䠣晲⬯뭟싂㵂㵣뮘㝒㘸뽄斿漸걢怽곂昹䠸患숺懂⦥䍍摘갴⍓⹁썣畳䉺噠㭔瑚䉞㧂湄⫂杬䍊疻㍖쉾㵷䧂믂輨촶슘</w:t>
      </w:r>
      <w:r>
        <w:rPr/>
        <w:t>ⱁ⡂</w:t>
      </w:r>
      <w:r>
        <w:rPr/>
        <w:t>䦥瑘彨䉳伷㉹恍䑟〨</w:t>
      </w:r>
      <w:r>
        <w:rPr/>
        <w:t>ⰰ</w:t>
      </w:r>
      <w:r>
        <w:rPr/>
        <w:t>䡄濂⩀뮱瓂㕯쉉彰䵃㮩쵊䑬堪ꌴ쉅쉲煗嗂䚩戸</w:t>
      </w:r>
      <w:r>
        <w:rPr/>
        <w:t>ꤺ</w:t>
      </w:r>
      <w:r>
        <w:rPr/>
        <w:t>獞幮</w:t>
      </w:r>
      <w:r>
        <w:rPr/>
        <w:t>Ⱜ</w:t>
      </w:r>
      <w:r>
        <w:rPr/>
        <w:t>潊桫挲〮䛂䆣潢潰䩃㝃㩖习桫䝄攳澬⩫㡈땒썆扏汞癙㓂㝳㍦쉅쉆⫂㤦兵煆쉂惂☷䨤唭朸㍷轟䅣祧캱⬪뇂쉎땸땤擂뼭쉬暥䢿</w:t>
      </w:r>
      <w:r>
        <w:rPr/>
        <w:t>ⱬ</w:t>
      </w:r>
      <w:r>
        <w:rPr/>
        <w:t>䯍싂䁣䅐煸ㅕ坥㢿춿牰印华灹㴩땮ꥯ喘숭뿂盂欦ꥲ싂煃떻뿎珎뽄⨩産剬쉇슩䞮䡰쉞⫂숵곂䉱㨷兗ゥ</w:t>
      </w:r>
      <w:r>
        <w:rPr/>
        <w:t>꧂</w:t>
      </w:r>
      <w:r>
        <w:rPr/>
        <w:t>㧂䩅♭깗汃係恄眵煥䝡숬眣</w:t>
      </w:r>
      <w:r>
        <w:rPr/>
        <w:t>ꗃ</w:t>
      </w:r>
      <w:r>
        <w:rPr/>
        <w:t>僎ꅲ䝳⏂祂㢵䴪ꍅ畟딥䴸女弳皩쵺䥔숩珂丶쉷䳂㑭␻⼥绂榥濂숬긽睅㜯⬨ꅊ㕚恰㤶ꍪ녢桌猽슱㑞㭷輫偰剈숬歠柂쌦癭輱兾㭉颿뇂</w:t>
      </w:r>
      <w:r>
        <w:rPr/>
        <w:t>⢩</w:t>
      </w:r>
      <w:r>
        <w:rPr/>
        <w:t>䱩㍓㵨䅤㍅㉨⥚僂沮⥶帯썆䯂杴婸㥆╉䕊䄬㍰䙓쉋桰䭁忂卫㍦猵玵㭪㨮뼰〈䍂⨪캣渪偬㜳쉘</w:t>
      </w:r>
      <w:r>
        <w:rPr/>
        <w:t>Ɐ⩀</w:t>
      </w:r>
      <w:r>
        <w:rPr/>
        <w:t>礲쉑⪘唪⹂쉸䰪㍨䉕슻◂栯㍊⦩숲慤洸咮</w:t>
      </w:r>
      <w:r>
        <w:rPr/>
        <w:t>ⶩ</w:t>
      </w:r>
      <w:r>
        <w:rPr/>
        <w:t>兆ꅧ⪵쉈㠯轃用匬手晍슻숪♲촺⯂䗂䳍痂쏎灚呂扲㩲㉳숨䌰숶㥐㝊块亵⥤沿噗뼨䕸╰ㅔ片奭啤壂⛎㑄獕⩭䩋慭╡燂㔪僂떥渺材汥슩䄦塨䇂瑴張⩇前潢㑸爪⌣弪祋恈깇ꏂ幌位ㄻ䧂</w:t>
      </w:r>
      <w:r>
        <w:rPr/>
        <w:t>ꤵ</w:t>
      </w:r>
      <w:r>
        <w:rPr/>
        <w:t>䅇へ䈫㙘갷䥱☺ギㄦ㑍桸썸瘵쉷杴氹⸨슱쉀⨺쎮轗奒䬪畃㍳⭋䑉辩칦ꆬ泂䥏䋂㣂杓瘶彁佄溿䁦捖䥥</w:t>
      </w:r>
      <w:r>
        <w:rPr/>
        <w:t>Ɒ▮</w:t>
      </w:r>
      <w:r>
        <w:rPr/>
        <w:t>쉰唪汑⨫桯쉓</w:t>
      </w:r>
      <w:r>
        <w:rPr/>
        <w:t>ꤥ</w:t>
      </w:r>
      <w:r>
        <w:rPr/>
        <w:t>㉈偢ꇂ⺬歸淂⬬椊⽤┮禵睌敚轖⭸梏뭋喘쉳颏穞揂싂圳䢘</w:t>
      </w:r>
      <w:r>
        <w:rPr/>
        <w:t>⠯⡶</w:t>
      </w:r>
      <w:r>
        <w:rPr/>
        <w:t>쉲棂쉗爽䑰入塙㩤煺〩頸숷璘整晲辥</w:t>
      </w:r>
      <w:r>
        <w:rPr/>
        <w:t>ꗃ</w:t>
      </w:r>
      <w:r>
        <w:rPr/>
        <w:t>쉨쉴危㤳㙚䢻싍瀣숪吺囃칥垮넩떵䱩☮犡㯂戥䄫皮欵녹復ꥸ</w:t>
      </w:r>
      <w:r>
        <w:rPr/>
        <w:t>ⱟ</w:t>
      </w:r>
      <w:r>
        <w:rPr/>
        <w:t>쉡挲쉎쵶</w:t>
      </w:r>
      <w:r>
        <w:rPr/>
        <w:t>꤭</w:t>
      </w:r>
      <w:r>
        <w:rPr/>
        <w:t>䇃㵦帻ꌶ㢩潷矍八晵⻂獒</w:t>
      </w:r>
      <w:r>
        <w:rPr/>
        <w:t>⡇</w:t>
      </w:r>
      <w:r>
        <w:rPr/>
        <w:t>䭏㴺칹쉩䌷㈲奶優ꍘ♭低値乢⩄摎䄴䌷⻂削⿂乧쉈숻⯍쉮启〪䑰⏎䝕캬奣</w:t>
      </w:r>
      <w:r>
        <w:rPr/>
        <w:t>ⱒ</w:t>
      </w:r>
      <w:r>
        <w:rPr/>
        <w:t>ㅑ曂漬쉬ꍤㅶꅶ</w:t>
      </w:r>
      <w:r>
        <w:rPr/>
        <w:t>⡥</w:t>
      </w:r>
      <w:r>
        <w:rPr/>
        <w:t>湱쉥吣㉨ぁ㑲쉮</w:t>
      </w:r>
      <w:r>
        <w:rPr/>
        <w:t>ꕄ</w:t>
      </w:r>
      <w:r>
        <w:rPr/>
        <w:t>睫넱⴪頷ぃ䍰</w:t>
      </w:r>
      <w:r>
        <w:rPr/>
        <w:t>ꤻ</w:t>
      </w:r>
      <w:r>
        <w:rPr/>
        <w:t>匱䜰넻干㥟乗煟戽䩾礦䤫╈䀹偯䚡㪏</w:t>
      </w:r>
      <w:r>
        <w:rPr/>
        <w:t>⡐⭖</w:t>
      </w:r>
      <w:r>
        <w:rPr/>
        <w:t>〸뽯橾势㨣捭</w:t>
      </w:r>
      <w:r>
        <w:rPr/>
        <w:t>⡏</w:t>
      </w:r>
      <w:r>
        <w:rPr/>
        <w:t>䤰ꅕ橎墬䩩숽숣刴繏夭幫轣劘皥䡉쵠绂浶쌩摁쉔丫两穾㜭</w:t>
      </w:r>
      <w:r>
        <w:rPr/>
        <w:t>꧃</w:t>
      </w:r>
      <w:r>
        <w:rPr/>
        <w:t>싂戹ꌪ䱾㮻瞡♗㛂䩖⥬㥇⨮⍘氶丵丮䥀塯㌶へ</w:t>
      </w:r>
      <w:r>
        <w:rPr/>
        <w:t>ꕞ</w:t>
      </w:r>
      <w:r>
        <w:rPr/>
        <w:t>焽⑕㉔뼪榱</w:t>
      </w:r>
      <w:r>
        <w:rPr/>
        <w:t>ⱴ</w:t>
      </w:r>
      <w:r>
        <w:rPr/>
        <w:t>쉐</w:t>
      </w:r>
      <w:r>
        <w:rPr/>
        <w:t>⡊</w:t>
      </w:r>
      <w:r>
        <w:rPr/>
        <w:t>圷歷䉦⨺埂杶딱䛂氺敎穹猤捂䘱灅濍⵮畹⪣瘳䘵</w:t>
      </w:r>
      <w:r>
        <w:rPr/>
        <w:t>ⵯ</w:t>
      </w:r>
      <w:r>
        <w:rPr/>
        <w:t>恚儰쉀㕓ꅡ䉴슱쉉┶當䍙⭨啍杒컃穢彎쉇杭⛂⭴껂⒡䅊仂倷㵣倸暡夭⩊㡅嘯普悻湦垘쉕캿姃뽳恩</w:t>
      </w:r>
      <w:r>
        <w:rPr/>
        <w:t>⡬</w:t>
      </w:r>
      <w:r>
        <w:rPr/>
        <w:t>彣煗晦㗂濃橷怦싂⏂╡</w:t>
      </w:r>
      <w:r>
        <w:rPr/>
        <w:t>⠽</w:t>
      </w:r>
      <w:r>
        <w:rPr/>
        <w:t>숲⭫噄爦䔭斡片圦쵆</w:t>
      </w:r>
      <w:r>
        <w:rPr/>
        <w:t>ꗂ</w:t>
      </w:r>
      <w:r>
        <w:rPr/>
        <w:t>轶</w:t>
      </w:r>
      <w:r>
        <w:rPr/>
        <w:t>ⰲ</w:t>
      </w:r>
      <w:r>
        <w:rPr/>
        <w:t>幕砬毎桫</w:t>
      </w:r>
      <w:r>
        <w:rPr/>
        <w:t>ꔲ</w:t>
      </w:r>
      <w:r>
        <w:rPr/>
        <w:t>奲</w:t>
      </w:r>
      <w:r>
        <w:rPr/>
        <w:t>꧂</w:t>
      </w:r>
      <w:r>
        <w:rPr/>
        <w:t>㭔</w:t>
      </w:r>
      <w:r>
        <w:rPr/>
        <w:t>⡊</w:t>
      </w:r>
      <w:r>
        <w:rPr/>
        <w:t>参쉓輰侩⎵ネ믂啢⍷㬽⹙噠쵉堨䡥煔竂ㄲ⩾</w:t>
      </w:r>
      <w:r>
        <w:rPr/>
        <w:t>ⵏ</w:t>
      </w:r>
      <w:r>
        <w:rPr/>
        <w:t>䈣⫂뭲参슮쉭싂㉣걡♢㞡⍺䴵坁瞵</w:t>
      </w:r>
      <w:r>
        <w:rPr/>
        <w:t>Ⱚ</w:t>
      </w:r>
      <w:r>
        <w:rPr/>
        <w:t>抬䷃㋍쉆뾬䑞䐫汀㥪㍓ㅍ␦噲ァ㌰츻娪ㄣ瘹曂쉙欮䃂넨⩙쉾⥴</w:t>
      </w:r>
      <w:r>
        <w:rPr/>
        <w:t>꧂</w:t>
      </w:r>
      <w:r>
        <w:rPr/>
        <w:t>숩䎮</w:t>
      </w:r>
      <w:r>
        <w:rPr/>
        <w:t>ꗂ</w:t>
      </w:r>
      <w:r>
        <w:rPr/>
        <w:t>㍮软㵖縥쉌䭤柂接溮⍘䁮䅍䬨頴습</w:t>
      </w:r>
      <w:r>
        <w:rPr/>
        <w:t>ꗂ</w:t>
      </w:r>
      <w:r>
        <w:rPr/>
        <w:t>淂熏㖏㙣坂婅怶䔹㠰眰晹䡥⍂겏塺쉓慲ꥪ咻漬欭咵칍徿⿍瀬㉮䡁䅄슬僂䟍깬桀䥭㠣䈯毎䬽</w:t>
      </w:r>
      <w:r>
        <w:rPr/>
        <w:t>ꥌ</w:t>
      </w:r>
      <w:r>
        <w:rPr/>
        <w:t>㝅㝨걖⨻爲뾩ꥤ㍄杲低칖䔭걌걞歶싂娵</w:t>
      </w:r>
      <w:r>
        <w:rPr/>
        <w:t>ⱡ╮⩳</w:t>
      </w:r>
      <w:r>
        <w:rPr/>
        <w:t>㕩䝭础匰恔梿琫祈䤮弦싂⩬䵹쉩扞㉂䄸③佞㖩뭁ꇂ</w:t>
      </w:r>
      <w:r>
        <w:rPr/>
        <w:t>ⶻ</w:t>
      </w:r>
      <w:r>
        <w:rPr/>
        <w:t>쉬ケ⾱椪ꅬ帴䅅碮</w:t>
      </w:r>
      <w:r>
        <w:rPr/>
        <w:t>ⱡ</w:t>
      </w:r>
      <w:r>
        <w:rPr/>
        <w:t>塪</w:t>
      </w:r>
      <w:r>
        <w:rPr/>
        <w:t>ꕍ</w:t>
      </w:r>
      <w:r>
        <w:rPr/>
        <w:t>㠶㕑扒ㅩ갴㩹⸤䉀싂컂䌭氬쉲瘰ꄸ彡䲘⽔坰</w:t>
      </w:r>
      <w:r>
        <w:rPr/>
        <w:t>ꔨ</w:t>
      </w:r>
      <w:r>
        <w:rPr/>
        <w:t>穧氊纏⑋놩㦿慯㜵戯瘮쉳歆伵</w:t>
      </w:r>
      <w:r>
        <w:rPr/>
        <w:t>ꦿ</w:t>
      </w:r>
      <w:r>
        <w:rPr/>
        <w:t>䄸挪☨㵩㜽㗂丩䥅㏎쏎椨숦䱵㑳繰䐫놩伪㉬걩⹉Ⓜ㔪썢偌㗍捙〰砪畔唻쉎䉓淂ꅌ刪晶뮡碩⩵坅쉰䔷猹穎쉎ꅖ</w:t>
      </w:r>
      <w:r>
        <w:rPr/>
        <w:t>ꦿ</w:t>
      </w:r>
      <w:r>
        <w:rPr/>
        <w:t>쉳噇獔漮恊㑖쉷䌭桄嫂呕뽗㯃㢩卶樱䯂朣ꍥ⌤涏奎䑀䧂썪迂싂侻</w:t>
      </w:r>
      <w:r>
        <w:rPr/>
        <w:t>ꥉ</w:t>
      </w:r>
      <w:r>
        <w:rPr/>
        <w:t>塕旎⩞璵⹇</w:t>
      </w:r>
      <w:r>
        <w:rPr/>
        <w:t>Ⱚ</w:t>
      </w:r>
      <w:r>
        <w:rPr/>
        <w:t>믂♂慢桺</w:t>
      </w:r>
      <w:r>
        <w:rPr/>
        <w:t>⠲</w:t>
      </w:r>
      <w:r>
        <w:rPr/>
        <w:t>땮涩⽕쉔眥ꍙ뼪</w:t>
      </w:r>
      <w:r>
        <w:rPr/>
        <w:t>ⱒ♃</w:t>
      </w:r>
      <w:r>
        <w:rPr/>
        <w:t>㢡繠帶怤迂숴䥊㌺⺬䑖춏숪숸</w:t>
      </w:r>
      <w:r>
        <w:rPr/>
        <w:t>ꕪ</w:t>
      </w:r>
      <w:r>
        <w:rPr/>
        <w:t>妩䭷숪圪䂣⬦桡㎬╷桶</w:t>
      </w:r>
      <w:r>
        <w:rPr/>
        <w:t>ꔦ</w:t>
      </w:r>
      <w:r>
        <w:rPr/>
        <w:t>숻䝘〭⵬㡱뭢顕㬺婅㭱椰彄〥㢣哂㌱㠶슩⬱瑈㉏幤辥摚䱾煙楃⥢썔ꍋ넷⍳</w:t>
      </w:r>
      <w:r>
        <w:rPr/>
        <w:t>ꕱ</w:t>
      </w:r>
      <w:r>
        <w:rPr/>
        <w:t>㒘숵걊슿㥱轗吽⍅吭츮敨⹞┽䆏去瀩桹嚩뭱</w:t>
      </w:r>
      <w:r>
        <w:rPr/>
        <w:t>⢘⩧</w:t>
      </w:r>
      <w:r>
        <w:rPr/>
        <w:t>㶮䕇쉤⻂塆䪱䅠㌻獸䨨㥡쉮纵佣桸䵍쉈䁨捑㦡쉷瘥긪煑㥱纘䑪渭忂㟂牨䙥⪱歯榣枥㈷晙슱睤幤녣㍣祤湵摞쉞幤电䁍쉐䵁슡硡뾏⭱嘽뭯츯兘</w:t>
      </w:r>
      <w:r>
        <w:rPr/>
        <w:t>ⵐⴴ</w:t>
      </w:r>
      <w:r>
        <w:rPr/>
        <w:t>䌫坖㙀琭擎刪燂彨辩淂皥曂凂歖䨯畇⹳갱輨㞱堨䶿穓癔깏쉰쉕椹ꌵ忂㡾뽱쉱㉢壂嗂夦</w:t>
      </w:r>
      <w:r>
        <w:rPr/>
        <w:t>ꥍ</w:t>
      </w:r>
      <w:r>
        <w:rPr/>
        <w:t>獄쉫숵㡓䀯䴬ꎡ彤싂物區뗂䡢쉏⥤깟極江␥䥸乬活깺</w:t>
      </w:r>
      <w:r>
        <w:rPr/>
        <w:t>⠳</w:t>
      </w:r>
      <w:r>
        <w:rPr/>
        <w:t>你瑪쉲㬱쉵뭒</w:t>
      </w:r>
      <w:r>
        <w:rPr/>
        <w:t>⠰</w:t>
      </w:r>
      <w:r>
        <w:rPr/>
        <w:t>摹癵쉕슩喡ㅫ頽堣甲⌯奱䘱愽玿䱬绂捾㵠婒煔䇂噎㍊쉌祀䑹抡剣♺氣</w:t>
      </w:r>
      <w:r>
        <w:rPr/>
        <w:t>ⵖ☳</w:t>
      </w:r>
      <w:r>
        <w:rPr/>
        <w:t>扄䝒灒쉣畦轈⽃쉟㫂橊싂쉉뽃쌸穥稫숺堹♅姂⯂湾싂⩍슏灆㙓辬ꍔ熻㪱彙淃啹⹂䅬</w:t>
      </w:r>
      <w:r>
        <w:rPr/>
        <w:t>ꔹ</w:t>
      </w:r>
      <w:r>
        <w:rPr/>
        <w:t>圹妮㩇䩙䙦汎㶘偬⪥䄱丵㒱禱繎걀쉦漤睰剞偞ꍙ捳䴷䑌쉎녦췂䭔</w:t>
      </w:r>
      <w:r>
        <w:rPr/>
        <w:t>ⱕ</w:t>
      </w:r>
      <w:r>
        <w:rPr/>
        <w:t>ꕮ</w:t>
      </w:r>
      <w:r>
        <w:rPr/>
        <w:t>쉊欪睮㔪⽰䱭匷灷䋂깕숮䝤뭞抻䑥㡌繗䐣싂㓂싂㬤썡勂⑗쉲⭋稺䜳㊣睁捗夫来䃂䉑擂쉫繄業㋂繶盍稭癋㍐⧂넱쉦♅</w:t>
      </w:r>
      <w:r>
        <w:rPr/>
        <w:t>⣂</w:t>
      </w:r>
      <w:r>
        <w:rPr/>
        <w:t>숵啰녠湶⩪䑨汞硹</w:t>
      </w:r>
      <w:r>
        <w:rPr/>
        <w:t>Ⳃ</w:t>
      </w:r>
      <w:r>
        <w:rPr/>
        <w:t>㙕潚슣쉇䯂◂渪塑䔨⩌</w:t>
      </w:r>
      <w:r>
        <w:rPr/>
        <w:t>⣃</w:t>
      </w:r>
      <w:r>
        <w:rPr/>
        <w:t>숨䖻⭌숥獁佀圬</w:t>
      </w:r>
      <w:r>
        <w:rPr/>
        <w:t>ⲥ</w:t>
      </w:r>
      <w:r>
        <w:rPr/>
        <w:t>䙈쉆务枥擂塬畔䥬唰䱅獞奷</w:t>
      </w:r>
      <w:r>
        <w:rPr/>
        <w:t>ꔺ</w:t>
      </w:r>
      <w:r>
        <w:rPr/>
        <w:t>怦洊绂⽳矂潒匤ꇍ爫轋䑇䵵敡쉐洳戳㟍煀㩡坶䶥券佋갻䐲뭧䙭働垥弥㝖㏂⥫奄吤䅂材⺥浯쉅㇂䛂␰䮮敊⩰䃃繾捸塋ꌣ㉅습⩐㭸䥄噢⺏쉦枘숪쉚堪㷂쌣䶣뿂癍㥁扵⤣뗂炣顮浐슣㑺ꅓ</w:t>
      </w:r>
      <w:r>
        <w:rPr/>
        <w:t>ꥇ</w:t>
      </w:r>
      <w:r>
        <w:rPr/>
        <w:t>깥奲偢楮ㅉ瑗쉨㵯猲㉊ꄺ灡䬱䄣㇂獸之슬眫⽰㕺䕵㉘㑶䴴歟獙抮䵐뽫䨪䡎奰癅ㄫ♡掩싂⹃朮卍欪㕟捓婾껂桺</w:t>
      </w:r>
      <w:r>
        <w:rPr/>
        <w:t>⠳</w:t>
      </w:r>
      <w:r>
        <w:rPr/>
        <w:t>徥睊</w:t>
      </w:r>
      <w:r>
        <w:rPr/>
        <w:t>⡢</w:t>
      </w:r>
      <w:r>
        <w:rPr/>
        <w:t>公䅁♾䋂㏂쉲ꥺ⑏</w:t>
      </w:r>
      <w:r>
        <w:rPr/>
        <w:t>ꕎ</w:t>
      </w:r>
      <w:r>
        <w:rPr/>
        <w:t>䬯側䑟䝹囎偖䡕癑睤䐪㵉뿂厱ꄲ뭣뭱曂䗂彫匪숦欳䠫摚獧丷ꅚ圤但숯睺奯䱀熮썟呙竂ㅙ塇医彫숸</w:t>
      </w:r>
      <w:r>
        <w:rPr/>
        <w:t>⡬</w:t>
      </w:r>
      <w:r>
        <w:rPr/>
        <w:t>擂睬ꄪ쵈囂稭乯넺嘪㊱䥧쉌⫂</w:t>
      </w:r>
      <w:r>
        <w:rPr/>
        <w:t>ⱟ</w:t>
      </w:r>
      <w:r>
        <w:rPr/>
        <w:t>汦⫂捾偣獨敘쉄썯꥚╌쉧⭑⑂⩳獂稪숱彴츲쉌坕쉵暬祷噰䇂ꅖ⮿뗎䈭䥶䝭숻辵轔</w:t>
      </w:r>
      <w:r>
        <w:rPr/>
        <w:t>꧂</w:t>
      </w:r>
      <w:r>
        <w:rPr/>
        <w:t>䤣</w:t>
      </w:r>
      <w:r>
        <w:rPr/>
        <w:t>ꥈ</w:t>
      </w:r>
      <w:r>
        <w:rPr/>
        <w:t>噓䡾侬玵犩㙁畀敖⑉曂㕏㤱癕劘⸩⹮昶顟偀㋂瑳繞乥␯劥⍕㞿촺믂顚⿂쉊壃㯂쉠䑶未䅮쉆埍汯㏂쏎漻牒쉆⥯僂㶻⌵犡砩勎䞵쉅썵䒘祥儬⽶䙾䅔䛃숤㝺橠楋㥰䴬噬㉃캵破濎</w:t>
      </w:r>
      <w:r>
        <w:rPr/>
        <w:t>ꕴ⩩</w:t>
      </w:r>
      <w:r>
        <w:rPr/>
        <w:t>싃䄩䙈䵦墣쵬厘⩑쉪ꏍ䑑쉤哂顭氣믂㠲⍆䙡㠽䑫때뽲</w:t>
      </w:r>
      <w:r>
        <w:rPr/>
        <w:t>ꔬ</w:t>
      </w:r>
      <w:r>
        <w:rPr/>
        <w:t>頪뭧割쉁毂␸㩂䄰싂㠪㭖凂灮쉊棂瑖싂㕉년呵⛎榘䌵䞡㍌湦抩摞摂妱仂㉭晨</w:t>
      </w:r>
      <w:r>
        <w:rPr/>
        <w:t>ꖥ</w:t>
      </w:r>
      <w:r>
        <w:rPr/>
        <w:t>싂숦⌺䍀쉊煓뭍⍟㦮녮䟂</w:t>
      </w:r>
      <w:r>
        <w:rPr/>
        <w:t>ꥉ</w:t>
      </w:r>
      <w:r>
        <w:rPr/>
        <w:t>幺쵚츺椷숹캮炩剭秂盂歴氩䘪怶</w:t>
      </w:r>
      <w:r>
        <w:rPr/>
        <w:t>Ⱔ</w:t>
      </w:r>
      <w:r>
        <w:rPr/>
        <w:t>䉒楶牴</w:t>
      </w:r>
      <w:r>
        <w:rPr/>
        <w:t>ꕚ</w:t>
      </w:r>
      <w:r>
        <w:rPr/>
        <w:t>摕繳擂䚻湮쉤獏䥅䊣⹄슏轩쉀剰썧儫瑚⸱䧂㕨꧎땣</w:t>
      </w:r>
      <w:r>
        <w:rPr/>
        <w:t>ⲿ⑾</w:t>
      </w:r>
      <w:r>
        <w:rPr/>
        <w:t>挤煺㍷サ䜫㏂熏櫃뿂ꄲ놱㔷揂⽤恠싂婧</w:t>
      </w:r>
      <w:r>
        <w:rPr/>
        <w:t>ⵗ</w:t>
      </w:r>
      <w:r>
        <w:rPr/>
        <w:t>晁쉗洺吣쵋</w:t>
      </w:r>
      <w:r>
        <w:rPr/>
        <w:t>ⵟ</w:t>
      </w:r>
      <w:r>
        <w:rPr/>
        <w:t>㩸㍉</w:t>
      </w:r>
      <w:r>
        <w:rPr/>
        <w:t>ⵃ</w:t>
      </w:r>
      <w:r>
        <w:rPr/>
        <w:t>뽆⍪琷⽋슬顇拂</w:t>
      </w:r>
      <w:r>
        <w:rPr/>
        <w:t>Ⳃ</w:t>
      </w:r>
      <w:r>
        <w:rPr/>
        <w:t>楄㩦숬歗汖쉳う壎㉑潪擂㌪㵈梡䷂灚䬱啋갬싂䥯슩쉧轒쵃㐳␤⩏䝑乓㩥⑩ꏎ㣂㬱水浧䴪⩧ꥦ⍶漰땐䳂䜬祡㵑㝟橰숰冘땱</w:t>
      </w:r>
      <w:r>
        <w:rPr/>
        <w:t>Ⱚ</w:t>
      </w:r>
      <w:r>
        <w:rPr/>
        <w:t>㟂䇂刊潟傡</w:t>
      </w:r>
      <w:r>
        <w:rPr/>
        <w:t>Ⱖ</w:t>
      </w:r>
      <w:r>
        <w:rPr/>
        <w:t>䪥睓嚱㩱怹㕱쉃㭍숭矃慓쉉䅑쵐╅杇顀ꅎ廂䁾⩬慮쉬捫婧㑰煭㈹䨮渰乌䩋ぇ晗䗂⑥㤴숰婙埂⎱㖻潩⮵ㄩ㝆姂⏂参忂帯潆稬砻ㄥ轟</w:t>
      </w:r>
      <w:r>
        <w:rPr/>
        <w:t>ꗂ꧂</w:t>
      </w:r>
      <w:r>
        <w:rPr/>
        <w:t>㒮傩㤰伯囎⹥딥</w:t>
      </w:r>
      <w:r>
        <w:rPr/>
        <w:t>ꥁ</w:t>
      </w:r>
      <w:r>
        <w:rPr/>
        <w:t>딪樣쉍捓㩴捳畏䵫⽏䭖뿂溘䅬㉍㭘㦏㥂児夰⌱㝧垩䂏恈煯녅⧂䫂嫂㗎䔣슘</w:t>
      </w:r>
      <w:r>
        <w:rPr/>
        <w:t>꧂</w:t>
      </w:r>
      <w:r>
        <w:rPr/>
        <w:t>김削媬뮿坯믂뭣䫂䰣婇䡀氹桂䙟㍗⛂抩汃䭎圸⽧슥䡞슬䥆摬䁏穉⺬姎槂懂⭡☪</w:t>
      </w:r>
      <w:r>
        <w:rPr/>
        <w:t>ꥉ</w:t>
      </w:r>
      <w:r>
        <w:rPr/>
        <w:t>䋂穉灅䦻睯쉵磂坏땳뽨䩑㕫乯</w:t>
      </w:r>
      <w:r>
        <w:rPr/>
        <w:t>⢥⌱</w:t>
      </w:r>
      <w:r>
        <w:rPr/>
        <w:t>딹䕅䐯</w:t>
      </w:r>
      <w:r>
        <w:rPr/>
        <w:t>ꕬ</w:t>
      </w:r>
      <w:r>
        <w:rPr/>
        <w:t>橭믂晀婖扰⛂暘뮿⮥쉏㡶㝙哂뽣攬⍱</w:t>
      </w:r>
      <w:r>
        <w:rPr/>
        <w:t>⠸</w:t>
      </w:r>
      <w:r>
        <w:rPr/>
        <w:t>摍䥄扔쉈圲⑮惂䙎䎩썎縺漫瑴塏歔撏繢甸䍎嘹슬檮뽶╘顥彾媵䜴滂栭枬쉵㵱습꺩ꥮ姂搸唭⍊桋䍫썷㦩싂猱砰⿂⭱ꥳ琪轃</w:t>
      </w:r>
      <w:r>
        <w:rPr/>
        <w:t>꧂</w:t>
      </w:r>
      <w:r>
        <w:rPr/>
        <w:t>縸廂䩣炥幦旃浇啌쉠垵ꆻ깡⍷쉃⥚㬪┷⧂쉳㭧痂⭃⑬습単嚥犩䝠兏戰긨扬戰칔</w:t>
      </w:r>
      <w:r>
        <w:rPr/>
        <w:t>ⵖ</w:t>
      </w:r>
      <w:r>
        <w:rPr/>
        <w:t>䟂싃獖晈䳂幷숩Ⓜꇎ瑞仂嘭稴숨具䇃</w:t>
      </w:r>
      <w:r>
        <w:rPr/>
        <w:t>ⰽ</w:t>
      </w:r>
      <w:r>
        <w:rPr/>
        <w:t>䤪奱쉈䵲㭟弳礱㕍䍏咏♹깔숶櫍䍬纘轐㩂姎懂⭥係桳噕煲♄暩䟂䵈掩兾㵐睋숭禣㗂湈숲</w:t>
      </w:r>
      <w:r>
        <w:rPr/>
        <w:t>⣃</w:t>
      </w:r>
      <w:r>
        <w:rPr/>
        <w:t>伣䥲뽶杂瘲怫땞博</w:t>
      </w:r>
      <w:r>
        <w:rPr/>
        <w:t>ⴲ</w:t>
      </w:r>
      <w:r>
        <w:rPr/>
        <w:t>彊☪⌭땯숣桸䅆着뽍轱縪䎩㨦昻숫瑢彣㉯摾殬㥁☰繕垮⩁썵ꥴ곎琩漪</w:t>
      </w:r>
      <w:r>
        <w:rPr/>
        <w:t>ꕐ</w:t>
      </w:r>
      <w:r>
        <w:rPr/>
        <w:t>治딮側갶믎㝙頹朴슡幐穴㶏然⹍㥪ぃ欤䉸憣쉎㐻쉟ィ쉥椬쉯㝏숥뭳슩ꍏ獟ꍋ檘䐹녾㞱쉀辩稵㠻⾡啈㑴濂呤呱灉倻物䬪暘뭶㇂⤺轍㵎㜫☥夤姍㥾⎵⫂畋吽㩁恬䙶濂㠩녒扠숤⪵┨奬則쉩쉮痂䙈䄻懂繷ꥰㆩ浐桂い䕯쌴扦瘦♭䰶敄싂碱牊슿㩹뼰器ꅉ⩓䅺䊻䍪汌纏灓炥쉏幀噲牊碱䤽갸櫂딽兹뾏쉩썴浳櫂⽱搬娪걊橥⫂䬪ㅶ祗瑱쉆쉈湆䍱愥䙙楥숭숪媡碿⩡䎩⑇깸쉲堊竍偏何硋␪楀⫂ㅕ畱堩⫂夷䜣潬礵擂堣旂呡쉐祸䍯疡牊䐴춣╂⩓懂懂䕇딷☥</w:t>
      </w:r>
      <w:r>
        <w:rPr/>
        <w:t>⣂</w:t>
      </w:r>
      <w:r>
        <w:rPr/>
        <w:t>깳唣칁㏂걷盂牋卪걫浖硞촰쉢㌵搴㫂塎牾犘쉔䄲⍡뽅厬婠딸㡈獷⬵㷎僎扒㈥㨻敇睒乫싂迂㩓搸楪琽䌪㬪⍒穎⩄</w:t>
      </w:r>
      <w:r>
        <w:rPr/>
        <w:t>⠱</w:t>
      </w:r>
      <w:r>
        <w:rPr/>
        <w:t>暵敁攪숴䣂⿂わ⹟歍顇瞘迂촮媿縣湦䢿桞礳쉠奭䱰煸뭺㷂㕙䴳뽯稸⪬뽟걆☵獥컂僂㑫쉬㥹樵歠轇楅숯焩␯癉䉰䧂湰㥘晌啨</w:t>
      </w:r>
      <w:r>
        <w:rPr/>
        <w:t>ꦬ</w:t>
      </w:r>
      <w:r>
        <w:rPr/>
        <w:t>究숳癰偑㦩뼻睫摵偅쉎昴䕎ㄫぱ땒믂儷牚怺㣂䡨쵥噘</w:t>
      </w:r>
      <w:r>
        <w:rPr/>
        <w:t>⡊</w:t>
      </w:r>
      <w:r>
        <w:rPr/>
        <w:t>㕬䡤㩂⹱뽡ꅉ恦噐쉬佚爽㮻썑捯걒쉋栽뽓슩쉆婲䱭䅣桨飂泍参㒿参瞥磂싂囃湵◎癳䝱䑢⫂ꍄ㩥ꅉ昤㥵⾘㞮칾琣⨯썎싂㬮熩싂燂⤺㷂盃䕾皿扸恷㑟䴭ち眸곂搷奘兊旂猰慥兦畫汆⨱</w:t>
      </w:r>
      <w:r>
        <w:rPr/>
        <w:t>ⵂ</w:t>
      </w:r>
      <w:r>
        <w:rPr/>
        <w:t>㫂쵍睍佃䇎⩣쵪뽬潏쉲䝭栺썱坺由⵩䱏歊㵌숵攺㈰頪슻슻繈䦱싂쉊繨䅙慥敚쎵䅷ㅳ浓䨫焪椵⥶ㅙ䕋㞡ㅺ敮䕂⭕쉚牲喻焪〽矂숳砯㫂䨳産㨪㥴♇垵庣䴮硂땫塉㚿쉑䞏毂亣⵲彷㐹䢡떻⑁奚䴻捄桯䘱頩扇彈乖ꍢ牍㈭ꍡ㊿掵䐹䀺숣呑樻示⩺扃</w:t>
      </w:r>
      <w:r>
        <w:rPr/>
        <w:t>ꕔꥌ⤵</w:t>
      </w:r>
      <w:r>
        <w:rPr/>
        <w:t>⿂奎뾩넳▵吴ㅍꎬ灤坐㷂䦬㎿揎欷</w:t>
      </w:r>
      <w:r>
        <w:rPr/>
        <w:t>ⵯ</w:t>
      </w:r>
      <w:r>
        <w:rPr/>
        <w:t>슡坣瞮䖩㉖</w:t>
      </w:r>
      <w:r>
        <w:rPr/>
        <w:t>ꕾ</w:t>
      </w:r>
      <w:r>
        <w:rPr/>
        <w:t>㙂假㗂䢡熬쉺㫂䧂健ヂ⪩싂牧瑤健区㙩⭑슘何쌮䍚</w:t>
      </w:r>
      <w:r>
        <w:rPr/>
        <w:t>ꥏ</w:t>
      </w:r>
      <w:r>
        <w:rPr/>
        <w:t>䟂凂挽䞮塞祖呰썈츲绂㨽녕砬땤欷䉁䕉朰쉮뼩䕳女䳂甲</w:t>
      </w:r>
      <w:r>
        <w:rPr/>
        <w:t>⡆</w:t>
      </w:r>
      <w:r>
        <w:rPr/>
        <w:t>쎮㴴睯䠮㕂歶䀦慬숥杢㵃渰擂䩡䀮汢慵숥潫稰㍵囂㢩䁁挦뭄婞⹐煁쉥焩乌쌣汮㡺䱐礩牕껃帣倷奫⏂쉶毂轺䫂創㝚啖㈬깖玘㡞癱췂ꥵ㥓攻䡍㨴䘵䱔搬뭒숥噚뗂瑣㬭轎泂㈦祷䆘呦洵厥㵳帮䩐稦칀䞩䴽䨩쉢길⼯㘪쉀♙숽噉剧</w:t>
      </w:r>
      <w:r>
        <w:rPr/>
        <w:t>ⴸ</w:t>
      </w:r>
      <w:r>
        <w:rPr/>
        <w:t>参긊噎䑲捒떘䫂兖盂䙀㕄杙㵕</w:t>
      </w:r>
      <w:r>
        <w:rPr/>
        <w:t>ꥎ</w:t>
      </w:r>
      <w:r>
        <w:rPr/>
        <w:t>姂쉰䑏㭐䭘쉚繊瑐刹䱲恎䅷쉇㝏輨싂⒩쉕慮帷䇂슘癵⭫숮곂䅶ꅐ쉵⬥旂獞䆻䉹嘭䉺䙏㘪弤庿䡌噦⤯瓂䉄㪩䓂榡瑋숽⺩걙穸쉞摪슩쉎恬䩟㵹㐩䙭礬ꥮ幠㨬䕚琵꤮䅋愩碮㜶䞵⤥쎥氫</w:t>
      </w:r>
      <w:r>
        <w:rPr/>
        <w:t>ⶡⵓ</w:t>
      </w:r>
      <w:r>
        <w:rPr/>
        <w:t>촽祇칊㕃Ⓜ洮撮쉍攫偪奮ꥢ╓싂幓칎瀶彰긹㵓囂堲촵烂兙殡櫂悥收䝁䔬䱈☰桱扲㛂㬶⹸⫂┣瘷⽤硱串沬轏溮딨</w:t>
      </w:r>
      <w:r>
        <w:rPr/>
        <w:t>⣂</w:t>
      </w:r>
      <w:r>
        <w:rPr/>
        <w:t>獋</w:t>
      </w:r>
      <w:r>
        <w:rPr/>
        <w:t>⣎</w:t>
      </w:r>
      <w:r>
        <w:rPr/>
        <w:t>㤮◂䶘ꆿ숱㌥㡨쉪吰ꎻ⒱넶</w:t>
      </w:r>
      <w:r>
        <w:rPr/>
        <w:t>ⷂ</w:t>
      </w:r>
      <w:r>
        <w:rPr/>
        <w:t>넬恘奇䡗썈䠱偪祩乶䀨㎮氻ꏍ癗矂㝵獑䪻㜷䛍뮡穅싂婰⽮ꥢ嘽㙲</w:t>
      </w:r>
      <w:r>
        <w:rPr/>
        <w:t>ⵔ</w:t>
      </w:r>
      <w:r>
        <w:rPr/>
        <w:t>檻顨㵏⩵櫂쉙歞噑儴넦깰绂煫ㄮ潤쉩⽾깳</w:t>
      </w:r>
      <w:r>
        <w:rPr/>
        <w:t>ⰳ</w:t>
      </w:r>
      <w:r>
        <w:rPr/>
        <w:t>㉹獐儵松쉐暮䅤啍䂣쵶参坣䈽䒵䑤깭㥖奣摡槃䕄欥⨩ꏂ仂奸㠹悥䕨㘶ꍟ牂偾睂偐⯂顫槂㢩剮䱶⭄䥔䜦歃쉑䵄喘䧂瑠싂堵캏쉭滂䵲</w:t>
      </w:r>
      <w:r>
        <w:rPr/>
        <w:t>⠣</w:t>
      </w:r>
      <w:r>
        <w:rPr/>
        <w:t>싂쉔뭇塢硺⬻㭇瑆⥟⼲偹曎䈻</w:t>
      </w:r>
      <w:r>
        <w:rPr/>
        <w:t>Ⳃ</w:t>
      </w:r>
      <w:r>
        <w:rPr/>
        <w:t>䀺⒮䝑</w:t>
      </w:r>
      <w:r>
        <w:rPr/>
        <w:t>⡤</w:t>
      </w:r>
      <w:r>
        <w:rPr/>
        <w:t>㇂吰ꍅ䍴⹆䀴繓礫䕕奸媩㕅摶歇浗쉊噎攱ヂ洫⛂扖ꅐꄹ뿂땙䌸㶏</w:t>
      </w:r>
      <w:r>
        <w:rPr/>
        <w:t>⡘</w:t>
      </w:r>
      <w:r>
        <w:rPr/>
        <w:t>婈딶⤶卑㝍ㄳ棂楉卡⼽䣂歪婾睋汉숨汎䓂䀯卢樴┫㩆檩쉋⵲廂剏穸쵓쉔䙒⮵彅녺㥈</w:t>
      </w:r>
      <w:r>
        <w:rPr/>
        <w:t>⣂☫</w:t>
      </w:r>
      <w:r>
        <w:rPr/>
        <w:t>女婴뭾兴癯空截䴽䱥썥彘싂▿⥔烂㑷</w:t>
      </w:r>
      <w:r>
        <w:rPr/>
        <w:t>⡄</w:t>
      </w:r>
      <w:r>
        <w:rPr/>
        <w:t>쉉唪頤瘭ꏃ咿彦杭┺슬뼺⑆傩</w:t>
      </w:r>
      <w:r>
        <w:rPr/>
        <w:t>ꤴ</w:t>
      </w:r>
      <w:r>
        <w:rPr/>
        <w:t>땑塇</w:t>
      </w:r>
      <w:r>
        <w:rPr/>
        <w:t>⡶</w:t>
      </w:r>
      <w:r>
        <w:rPr/>
        <w:t>歴剩⩓㉎欫㑧橵䭟䶥畐㇂厩娬欴ꇂ㎡</w:t>
      </w:r>
      <w:r>
        <w:rPr/>
        <w:t>⡊</w:t>
      </w:r>
      <w:r>
        <w:rPr/>
        <w:t>쉗㥘焭彗㴰楘</w:t>
      </w:r>
      <w:r>
        <w:rPr/>
        <w:t>ꕥ</w:t>
      </w:r>
      <w:r>
        <w:rPr/>
        <w:t>䱹㠺뽏さ┴⩨</w:t>
      </w:r>
      <w:r>
        <w:rPr/>
        <w:t>⡓</w:t>
      </w:r>
      <w:r>
        <w:rPr/>
        <w:t>平漤㑭숰땭㉯뇂摎伪捌晆毎ㅶ㜶弫灥⚻묲怱ヂ⍍㙧</w:t>
      </w:r>
      <w:r>
        <w:rPr/>
        <w:t>ꦮ</w:t>
      </w:r>
      <w:r>
        <w:rPr/>
        <w:t>剓䖱狂䜹쉌䑥㡓㡴奢幅⩥檩녰礽頪熵♍湅䱡䩢礲繤䇂恴깖此걗偪斮煭瞻ꥮ坌⥆挳瀣썸캏卐斻䒿捶쉇⽞ㅞ⩭뽋䤮춮碬䴭쉹⍘⿂珂</w:t>
      </w:r>
      <w:r>
        <w:rPr/>
        <w:t>ⵊ</w:t>
      </w:r>
      <w:r>
        <w:rPr/>
        <w:t>쉰爬䡚䲿捫硞䪡頻䕑敬嘴琳쉠긶⹹깃版祃汙橂䑁䉐ꌊ㯍祈匨坑佗塇ꄺ卮⌱䡖癧祆⎩滂䩱</w:t>
      </w:r>
      <w:r>
        <w:rPr/>
        <w:t>⡱</w:t>
      </w:r>
      <w:r>
        <w:rPr/>
        <w:t>쵣礸江乳䋂潞価⽱欥畨ご塲辱ꎩ⚘☯</w:t>
      </w:r>
      <w:r>
        <w:rPr/>
        <w:t>⡦</w:t>
      </w:r>
      <w:r>
        <w:rPr/>
        <w:t>䭑垩</w:t>
      </w:r>
      <w:r>
        <w:rPr/>
        <w:t>Ⳃ</w:t>
      </w:r>
      <w:r>
        <w:rPr/>
        <w:t>淂</w:t>
      </w:r>
      <w:r>
        <w:rPr/>
        <w:t>Ⱛ</w:t>
      </w:r>
      <w:r>
        <w:rPr/>
        <w:t>츴㌪啺쉲婖슱쉑揍쉏呕䤱䨵䑒</w:t>
      </w:r>
      <w:r>
        <w:rPr/>
        <w:t>ⱅ♠</w:t>
      </w:r>
      <w:r>
        <w:rPr/>
        <w:t>牡⚮敎杁㪣쉈轀㨸牦䙧㡒眫ꅸ</w:t>
      </w:r>
      <w:r>
        <w:rPr/>
        <w:t>ꔯ</w:t>
      </w:r>
      <w:r>
        <w:rPr/>
        <w:t>敉㶬嗂싂칳⌱穔㭴</w:t>
      </w:r>
      <w:r>
        <w:rPr/>
        <w:t>ꤪ</w:t>
      </w:r>
      <w:r>
        <w:rPr/>
        <w:t>栥歇䥇祔䐤䅍⹃䅎㗍濂㡟쉹瑦捺枣欻묺㥥슡澡⎱䩸䍣쉐쉰畢䭦妵晭⤳㙶⻂</w:t>
      </w:r>
      <w:r>
        <w:rPr/>
        <w:t>ꕭ</w:t>
      </w:r>
      <w:r>
        <w:rPr/>
        <w:t>뽰䵟潮坃♡숯㑔噫獶곂䠨겥儰ꅊ䗂╯㕸稲㉯晙㕷㬴穲汌㥓⨨쉁㕓쉷楏斘畉牨獯轇汎彈㝸쎩녦㙚ㅉ瞬숦椪숸䭨偷敠슻뮬獸䞏栩晩桮ꍖ灚⭪</w:t>
      </w:r>
      <w:r>
        <w:rPr/>
        <w:t>⡭</w:t>
      </w:r>
      <w:r>
        <w:rPr/>
        <w:t>숻繕걬⧂䑌╖쉵䓂佑䧂숷⹄䰳䩕</w:t>
      </w:r>
      <w:r>
        <w:rPr/>
        <w:t>ꕘ</w:t>
      </w:r>
      <w:r>
        <w:rPr/>
        <w:t>껂姍</w:t>
      </w:r>
      <w:r>
        <w:rPr/>
        <w:t>ꤤ</w:t>
      </w:r>
      <w:r>
        <w:rPr/>
        <w:t>氤佋稭㬭쉌뗂䩳㴦숦牊慉䇂乆㤳쉈页浦玡䢩ㄯ䉑䙄䶏쉋允杏</w:t>
      </w:r>
      <w:r>
        <w:rPr/>
        <w:t>⠮</w:t>
      </w:r>
      <w:r>
        <w:rPr/>
        <w:t>縶숫淃䱳敦殥繌⩸⭦甽咬桔灏瑘潠칑敤灚硶⮣榩桟婐슻</w:t>
      </w:r>
    </w:p>
    <w:p>
      <w:pPr>
        <w:pStyle w:val="PreformattedText"/>
        <w:bidi w:val="0"/>
        <w:spacing w:before="0" w:after="0"/>
        <w:jc w:val="left"/>
        <w:rPr/>
      </w:pPr>
      <w:r>
        <w:rPr/>
        <w:t>㉸樺걔彈쉦潋墘轂㞱椨뽃䱮㥟⑨⩢칲嗃䭅呱녣䂵ꍐ䔭ꥱ⩺넳</w:t>
      </w:r>
      <w:r>
        <w:rPr/>
        <w:t>ⱴ</w:t>
      </w:r>
      <w:r>
        <w:rPr/>
        <w:t>딴☰⭊㯍䟂쉭䠱塖繘쉩䭎ꄳ䁣깯橣</w:t>
      </w:r>
      <w:r>
        <w:rPr/>
        <w:t>ꥐ</w:t>
      </w:r>
      <w:r>
        <w:rPr/>
        <w:t>숫婅塙太䍋깙긻槍侩到侏㭺</w:t>
      </w:r>
      <w:r>
        <w:rPr/>
        <w:t>ⱁ</w:t>
      </w:r>
      <w:r>
        <w:rPr/>
        <w:t>瀺扭⫂关亘䥉</w:t>
      </w:r>
      <w:r>
        <w:rPr/>
        <w:t>ⰲ</w:t>
      </w:r>
      <w:r>
        <w:rPr/>
        <w:t>殩睩䥂瑆亡곂</w:t>
      </w:r>
      <w:r>
        <w:rPr/>
        <w:t>ꦘ</w:t>
      </w:r>
      <w:r>
        <w:rPr/>
        <w:t>棍깕䔻潰瞻싂彏쉲珂㫍</w:t>
      </w:r>
      <w:r>
        <w:rPr/>
        <w:t>ꥐ⌰</w:t>
      </w:r>
      <w:r>
        <w:rPr/>
        <w:t>갩䉶쉔扷숬䱏椸桇쉋婏䮣썄捨쌸婞弣湱桵㍉믂⩂煓啗幬湊㡏轙쉾㡰쉞櫂⫂䙓슏振轖廂⩏壂痂夲䶻숣㥂묰摲噍癔卢칙㠷숱繊呷㴲넺唺幠ネ嫂㙕䵰컂䫂竂숫䆣츬浵彟⫂眯欪风㴫匪砸</w:t>
      </w:r>
      <w:r>
        <w:rPr/>
        <w:t>ⷂ</w:t>
      </w:r>
      <w:r>
        <w:rPr/>
        <w:t>橃⹋㡧枱刻畄ꅂ琳顖䛂䝍⼮獥痎䮩啳彞슩⽭㤪牟䔦땴칷ꅧ䄣嗂ꅪ싂䁑摴妩䩫㌷ㄹ╍⪻㙔洱㡆桀傣쉎獅쉵䭗䭆輺</w:t>
      </w:r>
      <w:r>
        <w:rPr/>
        <w:t>ⶥ</w:t>
      </w:r>
      <w:r>
        <w:rPr/>
        <w:t>湾穹昱欯湤汍뿂偤汔䴱杔쉀欩㄰숥⹏剑갵堦瞮䭉嚻幌ㅪ</w:t>
      </w:r>
      <w:r>
        <w:rPr/>
        <w:t>ꦩ</w:t>
      </w:r>
      <w:r>
        <w:rPr/>
        <w:t>搵⼣呱究剚瘶싂⩔ꥷ怶䉏矂㘳帴椨奸洫䝰㘰䩋乾쉍浚䷂⼺幐扌坁滂</w:t>
      </w:r>
      <w:r>
        <w:rPr/>
        <w:t>⢮</w:t>
      </w:r>
      <w:r>
        <w:rPr/>
        <w:t>㡟㜣</w:t>
      </w:r>
      <w:r>
        <w:rPr/>
        <w:t>⠪</w:t>
      </w:r>
      <w:r>
        <w:rPr/>
        <w:t>ꥃ</w:t>
      </w:r>
      <w:r>
        <w:rPr/>
        <w:t>〦垏朹䘴䁅稊촭潥汮搱旂슥ꥳ竂䬽匬Ⓕ쵹묦痎䮥炱쉧嘬げ䩀㭵焫参땾㵟獓䘤녘쉨橺璘노䎣쉾婸㒮拂机䬷숦䱙媥湀㐴껂ꆬ㑁㌤⥄ぬ奀䇂幇䣂␻䭧깟繶䣂쉁⽀⤲깍灱쉍㘬癨숭楆灀㵞떻녖汧⨤頫䒻䀪</w:t>
      </w:r>
      <w:r>
        <w:rPr/>
        <w:t>ⵖ</w:t>
      </w:r>
      <w:r>
        <w:rPr/>
        <w:t>뼬⼣䥡㔷摙愳琤㔴쵁㒵⽠秂く쉠쉠갻縫䘤㠪珂㕠嚣숦听卍ꍴ碩穃㩌啲㜵獈彭獵飃쵃䮿⥃塱믎</w:t>
      </w:r>
      <w:r>
        <w:rPr/>
        <w:t>ⱎ</w:t>
      </w:r>
      <w:r>
        <w:rPr/>
        <w:t>䌷㑹轖凂숷䁑䷂呸ꄸ祠櫂橍昪廂癞掩</w:t>
      </w:r>
      <w:r>
        <w:rPr/>
        <w:t>ꕕ⭴</w:t>
      </w:r>
      <w:r>
        <w:rPr/>
        <w:t>廂敢쉂湐䅔帮匰繦⬺⭲㠹漴㛂䝯睖恉</w:t>
      </w:r>
      <w:r>
        <w:rPr/>
        <w:t>⢵</w:t>
      </w:r>
      <w:r>
        <w:rPr/>
        <w:t>쉮㝭</w:t>
      </w:r>
      <w:r>
        <w:rPr/>
        <w:t>ꦬ</w:t>
      </w:r>
      <w:r>
        <w:rPr/>
        <w:t>䯍㠺㥊뇍쵟煖㥣线싃噦ꍒ㊡稶塸畦坈䉏⛂桫쉹㙪塞兟⒡幢潁織捘쵠숣炩椩싃嗂껂祗奧뭉䉣㘤畁숱甲㥐䰮瀫⨷懂䑯</w:t>
      </w:r>
      <w:r>
        <w:rPr/>
        <w:t>ꥊ⩗</w:t>
      </w:r>
      <w:r>
        <w:rPr/>
        <w:t>喡捹侥⍵</w:t>
      </w:r>
      <w:r>
        <w:rPr/>
        <w:t>ꗂ</w:t>
      </w:r>
      <w:r>
        <w:rPr/>
        <w:t>婹慎姂</w:t>
      </w:r>
      <w:r>
        <w:rPr/>
        <w:t>ⲡ</w:t>
      </w:r>
      <w:r>
        <w:rPr/>
        <w:t>ꌶ㥲桹䱘擂♬攣꺿稪䙥嘱쉐捂㍁슩䍈䤹䥓塏ꅶ坁숸晌晊싂稽䞻▩捾칀┴欰</w:t>
      </w:r>
      <w:r>
        <w:rPr/>
        <w:t>ⰸ⍯</w:t>
      </w:r>
      <w:r>
        <w:rPr/>
        <w:t>栱숩쏂囂긨䴷ꥦ悬摙圸捐⿎⭠梩飂〵㥅繩</w:t>
      </w:r>
      <w:r>
        <w:rPr/>
        <w:t>ꤩ</w:t>
      </w:r>
      <w:r>
        <w:rPr/>
        <w:t>栽㩱潳兪쉠彲䜱═伱♳뗂輪汋</w:t>
      </w:r>
      <w:r>
        <w:rPr/>
        <w:t>ⷃ</w:t>
      </w:r>
      <w:r>
        <w:rPr/>
        <w:t>埂㡾甴猥ァ頩奠擃⼭惂컂䂩幑卟䭘穦쵗勂</w:t>
      </w:r>
      <w:r>
        <w:rPr/>
        <w:t>⢡</w:t>
      </w:r>
      <w:r>
        <w:rPr/>
        <w:t>啖싃㥲硶䕶썁㉈㐺䵘㝴牠摴㥧㭎넱뽩깫剳瑅㘰숻뼫䔸汤ꅘ撣㭗╦</w:t>
      </w:r>
      <w:r>
        <w:rPr/>
        <w:t>ꤳ</w:t>
      </w:r>
      <w:r>
        <w:rPr/>
        <w:t>䢱뽞副</w:t>
      </w:r>
      <w:r>
        <w:rPr/>
        <w:t>⵰</w:t>
      </w:r>
      <w:r>
        <w:rPr/>
        <w:t>搳䕙䯂䔨츤㐻嫎⯂套垱䈲瀵촵晈䱾쉣뽷┭儦캱牎䫃숴顲穷㭲깗㏍⩬告㬺硍琴숨츶쉱뭚睴㤪㮱깹ガ暬ꄶ䭗塏쎮♫塦㥟摹격㖘瘴枩潩墿彦彙恞싂栤慁슱숸嫂究迂拂瑗꥖㕣瓂땱ひ쵉汎뽁捅乩牕⽷♓썧礪惂㤸窏轹呱獧숺㊥坉⌬扶橶⾮渪區乄瀥╴뽱䡘꥘瀩忂땠㯂숷딫伻敧捸</w:t>
      </w:r>
      <w:r>
        <w:rPr/>
        <w:t>⡌</w:t>
      </w:r>
      <w:r>
        <w:rPr/>
        <w:t>갤싂㎮쉁숦쉵䙷䁆䩳痎␭昱即顨ネ땙愽츳ꆩ〪䷂皘瑦㗂㩶瑌奌椬縣㖿ꍸ彨愣顮䵳⹺쉪⶘숩總쉨㐭辬숲戳㩃灌匦煷圲⬸㘣捥歑椽䩱僂ꏂ漊⭦吭㜪⸵⤭깍灕焵桑쉖瑴ꌤ䴴剞㡞㩵珂㥆卶긽繀걾쉁䩺迂啋╧䥞吱쉶⌸땐⏍浢떩乳塲溡⩧硆䈫佗ꌩ払坟녷硺⍑轄꧎效傥橏勂뼣㡋␥䐯䀰싎参⦿祾捅䁯컂㐷♌㙈桖䘦㭐乸</w:t>
      </w:r>
      <w:r>
        <w:rPr/>
        <w:t>꧂</w:t>
      </w:r>
      <w:r>
        <w:rPr/>
        <w:t>㓂숤祡⽸쌷⿂敀景忎櫂쵮꥕䕹硠稣⬺㭥毂┽辣䚩張䡲懂⵫彘⑶㵟撥傱쉧ꥢ컎</w:t>
      </w:r>
      <w:r>
        <w:rPr/>
        <w:t>ꕍ</w:t>
      </w:r>
      <w:r>
        <w:rPr/>
        <w:t>㙵⼴䍬慀棂☹䭳穉睊⎿砦쵎ꇂ滂䬭顢圬幸숭扆䱒硟潞听⍇习⩱樱に㐪슬⤣捌쉣</w:t>
      </w:r>
      <w:r>
        <w:rPr/>
        <w:t>꧂</w:t>
      </w:r>
      <w:r>
        <w:rPr/>
        <w:t>⼲쉈卟契琯䥢免杊杺쌦ㅴ瘴湁</w:t>
      </w:r>
      <w:r>
        <w:rPr/>
        <w:t>ꥋ</w:t>
      </w:r>
      <w:r>
        <w:rPr/>
        <w:t>䡘湋琶祶䠻癳⥴쉆梘㟂楟䡷숲㤩繕슬ꅚ</w:t>
      </w:r>
      <w:r>
        <w:rPr/>
        <w:t>ⴲ</w:t>
      </w:r>
      <w:r>
        <w:rPr/>
        <w:t>䱑彟싂怬暿⽴祤䅕獚㔶楠⻍㊱砫縰⍟</w:t>
      </w:r>
      <w:r>
        <w:rPr/>
        <w:t>ꤸ</w:t>
      </w:r>
      <w:r>
        <w:rPr/>
        <w:t>爽카␤</w:t>
      </w:r>
      <w:r>
        <w:rPr/>
        <w:t>⠪ⱖ</w:t>
      </w:r>
      <w:r>
        <w:rPr/>
        <w:t>䣂惂掩쉱佥繵⭆䋂僂䙐㉕呈匰䜣扯滃摠</w:t>
      </w:r>
      <w:r>
        <w:rPr/>
        <w:t>ꤲ</w:t>
      </w:r>
      <w:r>
        <w:rPr/>
        <w:t>畚ㄬ啪䟂囂쉡ㆥ</w:t>
      </w:r>
      <w:r>
        <w:rPr/>
        <w:t>Ⱜ</w:t>
      </w:r>
      <w:r>
        <w:rPr/>
        <w:t>婙單충쉫뮥漦㕂㬷繕匫⥍却쉘頹䥈畣㙍㪩垏땪框㑙㭫</w:t>
      </w:r>
      <w:r>
        <w:rPr/>
        <w:t>⠴</w:t>
      </w:r>
      <w:r>
        <w:rPr/>
        <w:t>㙴䈤⚱䢱煖竂슿幏こ껂恇止㕘⩆숩㟂숷惎嘩接碡湑皿䲥쉊䅨⵪睪怩挲浤姂唫Ⓜ儵橗咩녺硲⩘䡔㍬辡橥㌯伲畺쉍䵺㵵㪡</w:t>
      </w:r>
      <w:r>
        <w:rPr/>
        <w:t>Ⳃ</w:t>
      </w:r>
      <w:r>
        <w:rPr/>
        <w:t>뭴⛃瑾繅㋂췂祓쉂╴湙⭮칩瘮췂숯ꥸ⦵䣂枘呯攭㉡洨㉍䍔뽅䙸煱⸻</w:t>
      </w:r>
      <w:r>
        <w:rPr/>
        <w:t>ⱶ</w:t>
      </w:r>
      <w:r>
        <w:rPr/>
        <w:t>䵣쉘偷뽠戰飂쉒㝖顋侵愨⹑㣃⑵輣ꥧ숷㩢坩</w:t>
      </w:r>
      <w:r>
        <w:rPr/>
        <w:t>⡷</w:t>
      </w:r>
      <w:r>
        <w:rPr/>
        <w:t>憩뽋味沬⛎ㄤ㚿㐴潣䙚슘䠪夽䘹⍚䩄㠫楋窮剕䙊㇂⥩堳䍅䬱畏걘兑嘯懂懂䊿䴣洯슮칪當灤顉쉃䆱뿂</w:t>
      </w:r>
      <w:r>
        <w:rPr/>
        <w:t>⠺</w:t>
      </w:r>
      <w:r>
        <w:rPr/>
        <w:t>㷂心싂槃땇숪䍂痂</w:t>
      </w:r>
      <w:r>
        <w:rPr/>
        <w:t>⡮</w:t>
      </w:r>
      <w:r>
        <w:rPr/>
        <w:t>쉖刪☹炮㕮㘺匨뭓湔䉉⫂䌩癔㵔瓂主瑤冩湸</w:t>
      </w:r>
      <w:r>
        <w:rPr/>
        <w:t>ꤩ⥓</w:t>
      </w:r>
      <w:r>
        <w:rPr/>
        <w:t>㥪汊㉌惂秂⯍刯싂㉈쉺⍡䨶묨煆⦥ꥡ㘺쉋瀰묩汓캬꺩倳⽦⥋뮩浪⭌䩪⩷煈㷂瑺樲榡넸潱轘ㅟ稻汷ヂ䋂佪쉥幖睟㥳县䡂㩶⌵䵾뭲</w:t>
      </w:r>
      <w:r>
        <w:rPr/>
        <w:t>꧂</w:t>
      </w:r>
      <w:r>
        <w:rPr/>
        <w:t>婭㠴瑮牪㡗쵲䵡⧂䰣땒偹</w:t>
      </w:r>
      <w:r>
        <w:rPr/>
        <w:t>ꦻ</w:t>
      </w:r>
      <w:r>
        <w:rPr/>
        <w:t>묱嘶</w:t>
      </w:r>
      <w:r>
        <w:rPr/>
        <w:t>ⱦ</w:t>
      </w:r>
      <w:r>
        <w:rPr/>
        <w:t>猰쉰㠰숫⥵㌬昭⭘㡾㋎お⵭䆬桃呭䨳橦숊㕸ꥰ殮ꅓ䱱姂</w:t>
      </w:r>
      <w:r>
        <w:rPr/>
        <w:t>Ⱘ</w:t>
      </w:r>
      <w:r>
        <w:rPr/>
        <w:t>惍硴슥䩫슡㎣㕨儵焱佰䡞䥍圪杦嫂㇂兵昬䭗㡚汀걡弬欪婘숻偨깺썪⑀冱楢摲㫂圵瑓㥮ꍎ䵩皩弸쉳⼰ꇂ嗂癤珍低嘫䏂습廂潕숷ㅚㅳ䅖兺쎣楀捔⬱♾佀䕋놘匭繙爽湆搷撱䞩㶮ㅱ琨绂汮捐⹡卶췂㑇⨪婹慧楀쉌猹瓂顲卪ꆱ硰ꌵ瘺偑浣檣䪩潅䰳믍頪㣂彍㕑츣䙙䂿쉈礻䍇⩩礻滂六숵㧂슬㘻⭉潴녃⵭⑘</w:t>
      </w:r>
      <w:r>
        <w:rPr/>
        <w:t>ⱡ</w:t>
      </w:r>
      <w:r>
        <w:rPr/>
        <w:t>烎</w:t>
      </w:r>
      <w:r>
        <w:rPr/>
        <w:t>ꕲ</w:t>
      </w:r>
      <w:r>
        <w:rPr/>
        <w:t>爴걶ㅂ㇍⨺橖奚촫⑓焽㶡⦻㥀⺡塙싎㋂숴猥浶⸱쉅幁呤杋扃嘺㋂倴材뼬倩两㮘㑈杵숹칪쉧昱㟂</w:t>
      </w:r>
      <w:r>
        <w:rPr/>
        <w:t>ⱐ</w:t>
      </w:r>
      <w:r>
        <w:rPr/>
        <w:t>㕖噃と婶慭넷䬨滍䋂</w:t>
      </w:r>
      <w:r>
        <w:rPr/>
        <w:t>ꥇ</w:t>
      </w:r>
      <w:r>
        <w:rPr/>
        <w:t>㬵㝗椣⵵冘游㬯ヂ丰㗂轓杅冣ㄣ숶畭녤슏⏂숤㥀⏂칫愬〱砨⸪놩</w:t>
      </w:r>
      <w:r>
        <w:rPr/>
        <w:t>Ⱞ</w:t>
      </w:r>
      <w:r>
        <w:rPr/>
        <w:t>칦╧</w:t>
      </w:r>
      <w:r>
        <w:rPr/>
        <w:t>ꦘ</w:t>
      </w:r>
      <w:r>
        <w:rPr/>
        <w:t>숨녖殏㌶╴⩵祔晥咻⚏⿂䅭쉂搦佳坰㭱䡀㭏⽯싂䟂烂卙淂烂渤㌯碏ꌷ䠥澣䵳朸䬯䙋䥡뼤父</w:t>
      </w:r>
      <w:r>
        <w:rPr/>
        <w:t>ꕙ</w:t>
      </w:r>
      <w:r>
        <w:rPr/>
        <w:t>땳単⬴넰幬ꌳ堦㝠䏂⨥制㥤䁄⎡숽飂棂牬牒뗂ご뿂ㆵ幕㩕ꆥ캏昰噳橆</w:t>
      </w:r>
      <w:r>
        <w:rPr/>
        <w:t>ⰽ</w:t>
      </w:r>
      <w:r>
        <w:rPr/>
        <w:t>殣椻狂煘ꄽ桚╰딬숻慖⍏辻呉⩮㝌⑇쵍戱縫杇㭉䘸凃楌뇂眲</w:t>
      </w:r>
      <w:r>
        <w:rPr/>
        <w:t>ꥁ</w:t>
      </w:r>
      <w:r>
        <w:rPr/>
        <w:t>㭋쵷毂枵㧂坾⦿瘰瑄歅㈹쉍쉦猬纻佐輷兟癭캘㥯佧瞮㍥牖싎땲皩娪䆬쉁㕴幷䣍㑾䘵㏍晶攷暥땸惂津깕䍠</w:t>
      </w:r>
      <w:r>
        <w:rPr/>
        <w:t>⣂</w:t>
      </w:r>
      <w:r>
        <w:rPr/>
        <w:t>ㆩ浍疩扁⑲놬息喩扣㷂㵈幚㵮㴽ァ☥畞䓂쉭䪿䂱䏂妮䡌䱌杉杚畍潴</w:t>
      </w:r>
      <w:r>
        <w:rPr/>
        <w:t>ꕑ</w:t>
      </w:r>
      <w:r>
        <w:rPr/>
        <w:t>癊숩칀〳</w:t>
      </w:r>
      <w:r>
        <w:rPr/>
        <w:t>ⶵ</w:t>
      </w:r>
      <w:r>
        <w:rPr/>
        <w:t>㡬噾㐨煅䝪䑭吻⹥䴷</w:t>
      </w:r>
      <w:r>
        <w:rPr/>
        <w:t>ꕊ</w:t>
      </w:r>
      <w:r>
        <w:rPr/>
        <w:t>㯂㐥䥵汹姂畓札䝕弭灭倭䈴烂놣氺쉷⭹⑚窿㖩땎䱤⹘</w:t>
      </w:r>
      <w:r>
        <w:rPr/>
        <w:t>⠫</w:t>
      </w:r>
      <w:r>
        <w:rPr/>
        <w:t>睬</w:t>
      </w:r>
      <w:r>
        <w:rPr/>
        <w:t>ꥁ</w:t>
      </w:r>
      <w:r>
        <w:rPr/>
        <w:t>晲灴係㵆掻晍顬⌺</w:t>
      </w:r>
      <w:r>
        <w:rPr/>
        <w:t>ꔽ</w:t>
      </w:r>
      <w:r>
        <w:rPr/>
        <w:t>䟂⩃杯晃揎썓쉫墩沣䱗쉗搯绂쉤숻矂湎剂깷슿쉺凂捋⹍땂刽숮响믂䙸汓眭㡇䒥洱ꎱ顯䘥</w:t>
      </w:r>
      <w:r>
        <w:rPr/>
        <w:t>ꕉⓂ</w:t>
      </w:r>
      <w:r>
        <w:rPr/>
        <w:t>嘫㩾恕妘痂冥⍩①䕚떮䉀㥨숵</w:t>
      </w:r>
      <w:r>
        <w:rPr/>
        <w:t>ⵆ</w:t>
      </w:r>
      <w:r>
        <w:rPr/>
        <w:t>穾卓㓂硳朰쉰ꄱ辩仂ガ晗幭뇂┊欥뾏싍噢亩彏繏㞵</w:t>
      </w:r>
      <w:r>
        <w:rPr/>
        <w:t>ꕾ</w:t>
      </w:r>
      <w:r>
        <w:rPr/>
        <w:t>坄䑗쉡劬敫䍰</w:t>
      </w:r>
      <w:r>
        <w:rPr/>
        <w:t>ꕰ</w:t>
      </w:r>
      <w:r>
        <w:rPr/>
        <w:t>䉎婔医呑䃂爵哃②썧唴坋걹珂쌪玣</w:t>
      </w:r>
      <w:r>
        <w:rPr/>
        <w:t>ꥊ⭳</w:t>
      </w:r>
      <w:r>
        <w:rPr/>
        <w:t>䣍䘱の뭭碻辩嚮</w:t>
      </w:r>
      <w:r>
        <w:rPr/>
        <w:t>ⵞ</w:t>
      </w:r>
      <w:r>
        <w:rPr/>
        <w:t>迂</w:t>
      </w:r>
      <w:r>
        <w:rPr/>
        <w:t>ⲱ</w:t>
      </w:r>
      <w:r>
        <w:rPr/>
        <w:t>ꆣ㇂党슘焪剨</w:t>
      </w:r>
      <w:r>
        <w:rPr/>
        <w:t>⡫</w:t>
      </w:r>
      <w:r>
        <w:rPr/>
        <w:t>㵄婎祥偒䱑⩒橴婎⍚婴숤捉櫃䡨䡰⬪幌癤弰橫䱆汇㚡</w:t>
      </w:r>
      <w:r>
        <w:rPr/>
        <w:t>ꗂꥉ</w:t>
      </w:r>
      <w:r>
        <w:rPr/>
        <w:t>⡓</w:t>
      </w:r>
      <w:r>
        <w:rPr/>
        <w:t>轒䕾机⩥硇뽐偮㵩㚣乂竂䃂こ塥淂帵兞橪䨭去卍喏쉎摺㕨꺘匣䶿佴堪♓顁䍺묷㛂晀癪㝖</w:t>
      </w:r>
      <w:r>
        <w:rPr/>
        <w:t>ꦵ</w:t>
      </w:r>
      <w:r>
        <w:rPr/>
        <w:t>깣쉖☪稦㶻顗⸦䰦땫㖵绂湫穱</w:t>
      </w:r>
      <w:r>
        <w:rPr/>
        <w:t>ꥃ</w:t>
      </w:r>
      <w:r>
        <w:rPr/>
        <w:t>檿⽗枣슮殿穕슬⨭⼺畤싂뼽㠪㥠溻충䩰橋㛂幡琨捯쉮洣㶥㨷潙쉃两汆䠪牾敬㙶帵㕰癪ぐ</w:t>
      </w:r>
      <w:r>
        <w:rPr/>
        <w:t>⡍</w:t>
      </w:r>
      <w:r>
        <w:rPr/>
        <w:t>䉦녴昣슡劮⏂</w:t>
      </w:r>
      <w:r>
        <w:rPr/>
        <w:t>ꕢ</w:t>
      </w:r>
      <w:r>
        <w:rPr/>
        <w:t>硱</w:t>
      </w:r>
      <w:r>
        <w:rPr/>
        <w:t>⡅⴦</w:t>
      </w:r>
      <w:r>
        <w:rPr/>
        <w:t>嚱숬</w:t>
      </w:r>
      <w:r>
        <w:rPr/>
        <w:t>ꔬⴹ</w:t>
      </w:r>
      <w:r>
        <w:rPr/>
        <w:t>夲㖡痃泂㵴穐뭌䣂灆竍て兖㍖楚溘〬〵潡㔬漫䵎剕㇂柍䩰⸥쉦䥇嗂⭋䨬䉗쉪㙩ꍹ숳飂㜮㚬冩␵㕣쉺쵬쎘뭪い繧</w:t>
      </w:r>
      <w:r>
        <w:rPr/>
        <w:t>ⱌ</w:t>
      </w:r>
      <w:r>
        <w:rPr/>
        <w:t>穎䈬䕄佂穦䚱⍰쉶묱䰪㘣꥚晅땭썆⵱⺵收戦愤썠楤묺栣쵰ㅕ쉇噙䌲⮵뿂ㆡ㘴쵥墡坑秂祅硖戺㒩硷슻쌪䙙摗싂㛎⌭匰⭤쉘ꇂ⑕㶘泂捣꥾⽊⥉䕥ꅍ噮⬶䤭䁦칗庿棂쉯</w:t>
      </w:r>
      <w:r>
        <w:rPr/>
        <w:t>⡡</w:t>
      </w:r>
      <w:r>
        <w:rPr/>
        <w:t>쉲䯂</w:t>
      </w:r>
      <w:r>
        <w:rPr/>
        <w:t>⢻</w:t>
      </w:r>
      <w:r>
        <w:rPr/>
        <w:t>奁넫㝾슮䟂妣䜸䕨搱恬壂厮怨⍑쉔䤤呯싂牯㓂슘妩㗃呸⍈楫걏獗攮暡⍁睵〴兺숦煸䵘숬嚻倵슩⿂価が轏묽</w:t>
      </w:r>
      <w:r>
        <w:rPr/>
        <w:t>ꔽ</w:t>
      </w:r>
      <w:r>
        <w:rPr/>
        <w:t>癤⭧⩂振甽곂晉䫃偕쌪係꥗㊏䨫䡯걅쉑⏂剄ィ愲恧㥟䕚䕕䠤剓恠썢딪㍲⫂愯幡</w:t>
      </w:r>
      <w:r>
        <w:rPr/>
        <w:t>ꤦ</w:t>
      </w:r>
      <w:r>
        <w:rPr/>
        <w:t>ꅸ婘걦쉈</w:t>
      </w:r>
      <w:r>
        <w:rPr/>
        <w:t>ꔭ</w:t>
      </w:r>
      <w:r>
        <w:rPr/>
        <w:t>祱䁐ꍯ䏃ꅗꍉ爦녘┬夦愣迃䥉⛂㎻싃申厏坣⵶渪쉙䤲㵎㉢帩傻奂츹뽹㵌ㄬ塶쉔⨺㝫싂㡕䒡庮</w:t>
      </w:r>
      <w:r>
        <w:rPr/>
        <w:t>ⵀ</w:t>
      </w:r>
      <w:r>
        <w:rPr/>
        <w:t>硞싂噡⹅깘╸ꄫ恓练㉓</w:t>
      </w:r>
      <w:r>
        <w:rPr/>
        <w:t>ꥐ⏂</w:t>
      </w:r>
      <w:r>
        <w:rPr/>
        <w:t>乀㡾秂쉣뼲别顖쉱䰸漮盂숭땴瞣塴捹⍱楬硟窮汵燂竍</w:t>
      </w:r>
      <w:r>
        <w:rPr/>
        <w:t>⡵</w:t>
      </w:r>
      <w:r>
        <w:rPr/>
        <w:t>磂뿂獾唻恠坹繰彨娳搣獟係썕</w:t>
      </w:r>
      <w:r>
        <w:rPr/>
        <w:t>⢘</w:t>
      </w:r>
      <w:r>
        <w:rPr/>
        <w:t>㭎潔捓</w:t>
      </w:r>
      <w:r>
        <w:rPr/>
        <w:t>ⴵ꥖</w:t>
      </w:r>
      <w:r>
        <w:rPr/>
        <w:t>匪뭭⹂硕䱮申嚻</w:t>
      </w:r>
      <w:r>
        <w:rPr/>
        <w:t>⡠</w:t>
      </w:r>
      <w:r>
        <w:rPr/>
        <w:t>쉹䍬瀷⨪ㅢ㕕䣂땋穀掬睱⍟㢩⸫쉱嘊</w:t>
      </w:r>
      <w:r>
        <w:rPr/>
        <w:t>⡭</w:t>
      </w:r>
      <w:r>
        <w:rPr/>
        <w:t>㋃槂欦礪疡潉䵈쉗焦繀椭䴻砮쉓뾩㡵瘩갣츰癥唷䮵硚稥漪搳〥㉨祇싂䪘쉙乩칌싂싎刵申䥩⩸䔣湴㍬繲</w:t>
      </w:r>
      <w:r>
        <w:rPr/>
        <w:t>ⱄ</w:t>
      </w:r>
      <w:r>
        <w:rPr/>
        <w:t>掬습囂쏂潙獈ꅁ䔻칄㝂收づ䵐楹♁㩆㓂栶췍⴮⤻쉃⹀桔灘単⮥弳䵶</w:t>
      </w:r>
      <w:r>
        <w:rPr/>
        <w:t>ꤰ⨨</w:t>
      </w:r>
      <w:r>
        <w:rPr/>
        <w:t>숨呶㴯杁䠺䆻㑹䄥숳㨶떻쵨⻂⫎㙳싂窱幁쉫쉚廂唫녑繺䬰䁺䵰之攻놬痂걵⥇曂則쌬侥걮䙷珂住浒癇䚩⽫캬㩳偓犣걯䐽땚슩㨶犡庵⩬㖿⵴斿㪡㙎䲩칡䬷䯂䧂欣╺ぴ</w:t>
      </w:r>
      <w:r>
        <w:rPr/>
        <w:t>ⲏⳃ</w:t>
      </w:r>
      <w:r>
        <w:rPr/>
        <w:t>㔮⼲楀쉨棍穄㪥漱塉슮楔㪵歫煁櫂卍呯⨷数䙇⿂</w:t>
      </w:r>
      <w:r>
        <w:rPr/>
        <w:t>ꕺ</w:t>
      </w:r>
      <w:r>
        <w:rPr/>
        <w:t>为乀乘㟂숤슬淂㯂⤽轭欲拃儻䑏⬶⥷ひ䄷㠤䔳쎵䲻</w:t>
      </w:r>
      <w:r>
        <w:rPr/>
        <w:t>Ⱞ</w:t>
      </w:r>
      <w:r>
        <w:rPr/>
        <w:t>偙敆横椥㟂ꍧ쉅橑䍷긲顈䵶⼪畮䝄獭싂╂颩偎㇂辬䇂</w:t>
      </w:r>
      <w:r>
        <w:rPr/>
        <w:t>Ⲭ</w:t>
      </w:r>
      <w:r>
        <w:rPr/>
        <w:t>沘쉌怽</w:t>
      </w:r>
      <w:r>
        <w:rPr/>
        <w:t>ꦻ</w:t>
      </w:r>
      <w:r>
        <w:rPr/>
        <w:t>䕐ㅡ</w:t>
      </w:r>
      <w:r>
        <w:rPr/>
        <w:t>ꕳ</w:t>
      </w:r>
      <w:r>
        <w:rPr/>
        <w:t>䖣猲⶘쉀橀싂欺弽䥙䋂䒵싍</w:t>
      </w:r>
      <w:r>
        <w:rPr/>
        <w:t>ꤸ</w:t>
      </w:r>
      <w:r>
        <w:rPr/>
        <w:t>䋂穹湏祡㥯䩃潮䌲幾车䝲撣슡㕋뽸䱯瘸숰嗃炵䍱樸䟂䲩场ꅱ汢劮强顒숴쉠⵺숪祸♇촴帮壃䁖䑓噏쉐꥾쉍䍄쉐䠻䐳㑃恃䛂쏂乪㐫䌥칱側</w:t>
      </w:r>
      <w:r>
        <w:rPr/>
        <w:t>ⱍ</w:t>
      </w:r>
      <w:r>
        <w:rPr/>
        <w:t>䠻歁</w:t>
      </w:r>
      <w:r>
        <w:rPr/>
        <w:t>ꤤ</w:t>
      </w:r>
      <w:r>
        <w:rPr/>
        <w:t>顙乁땢䄳슬⽍昣䔴꥞쉶偦坆彷哂祶␴书朸⨪畉㕄繬㉅⨰⽳䋂丳쉵쉚破쵆䀳쉐␹卡久な捷숯顳㑋숰</w:t>
      </w:r>
      <w:r>
        <w:rPr/>
        <w:t>ꗂ</w:t>
      </w:r>
      <w:r>
        <w:rPr/>
        <w:t>㗂楪債쵐䕡爵案⭣獴⑂</w:t>
      </w:r>
      <w:r>
        <w:rPr/>
        <w:t>⡪⡤</w:t>
      </w:r>
      <w:r>
        <w:rPr/>
        <w:t>㦵媵昽싍穉</w:t>
      </w:r>
      <w:r>
        <w:rPr/>
        <w:t>ⵓ</w:t>
      </w:r>
      <w:r>
        <w:rPr/>
        <w:t>깥㉡ꍾ顙숵</w:t>
      </w:r>
      <w:r>
        <w:rPr/>
        <w:t>ꦏ</w:t>
      </w:r>
      <w:r>
        <w:rPr/>
        <w:t>Ⳃ</w:t>
      </w:r>
      <w:r>
        <w:rPr/>
        <w:t>呙晡䔮严㈱䩃숽恟牶掏</w:t>
      </w:r>
      <w:r>
        <w:rPr/>
        <w:t>⣂</w:t>
      </w:r>
      <w:r>
        <w:rPr/>
        <w:t>惂洦쵖ㅾ쉌ꍖ䘩凂斣轇竂䰻⩈婇⶘侮숻昳䀪纣朰㐽ꍅ숲牔</w:t>
      </w:r>
      <w:r>
        <w:rPr/>
        <w:t>ꦻ</w:t>
      </w:r>
      <w:r>
        <w:rPr/>
        <w:t>庮恑ㅂ乇⩫縲쉀塚땉㚩婺癣㕌夰䖬</w:t>
      </w:r>
      <w:r>
        <w:rPr/>
        <w:t>ꥊ</w:t>
      </w:r>
      <w:r>
        <w:rPr/>
        <w:t>汭橓⩸剣⥕唶㵤䩴乇숰煑쵙偦慣䤶쉊祗恓摬伤쉮</w:t>
      </w:r>
      <w:r>
        <w:rPr/>
        <w:t>Ⱝ</w:t>
      </w:r>
      <w:r>
        <w:rPr/>
        <w:t>㍠뾩顰쉃辩㤹穌沩ꍂ珂䵣ㅑ싂慚☴㈲쵾氬⴨</w:t>
      </w:r>
      <w:r>
        <w:rPr/>
        <w:t>꤫</w:t>
      </w:r>
      <w:r>
        <w:rPr/>
        <w:t>ꄭꍇ갭捍呉涩㬽♰㥁㋍쉮촸ꅐ潠伪灃숯磂ꥬ슩煋</w:t>
      </w:r>
      <w:r>
        <w:rPr/>
        <w:t>⢩</w:t>
      </w:r>
      <w:r>
        <w:rPr/>
        <w:t>㍀뾩䥯彈</w:t>
      </w:r>
      <w:r>
        <w:rPr/>
        <w:t>⢵⪩</w:t>
      </w:r>
      <w:r>
        <w:rPr/>
        <w:t>垡䬩婍セ넰슘쉋桊㑌숨썑ッ슩슡╙䥧䥍䬩䈲⿍</w:t>
      </w:r>
      <w:r>
        <w:rPr/>
        <w:t>ⴊ</w:t>
      </w:r>
      <w:r>
        <w:rPr/>
        <w:t>掩ꄣ䟂껎㙫㇂整㩚䴷奡样睦䭺轉涿캥泂㓂㵮顗啙珂旂嫂浮楬埂싂繁烂灯暣噪</w:t>
      </w:r>
      <w:r>
        <w:rPr/>
        <w:t>꧃</w:t>
      </w:r>
      <w:r>
        <w:rPr/>
        <w:t>扔</w:t>
      </w:r>
      <w:r>
        <w:rPr/>
        <w:t>꤯</w:t>
      </w:r>
      <w:r>
        <w:rPr/>
        <w:t>桾쉠灟쉲啀嘸囂湟塄煡숪扷녞</w:t>
      </w:r>
      <w:r>
        <w:rPr/>
        <w:t>⡯</w:t>
      </w:r>
      <w:r>
        <w:rPr/>
        <w:t>桌䁭㫂剢枩䭏</w:t>
      </w:r>
      <w:r>
        <w:rPr/>
        <w:t>ꦘ</w:t>
      </w:r>
      <w:r>
        <w:rPr/>
        <w:t>숻㥭㩪⭣☨浌橄员캡</w:t>
      </w:r>
      <w:r>
        <w:rPr/>
        <w:t>ꤪ</w:t>
      </w:r>
      <w:r>
        <w:rPr/>
        <w:t>㵬咻⼴徣煖溩ꄳ㞱⤣瘰⨵䙞啞㖿晧㛃싂輩쌦</w:t>
      </w:r>
      <w:r>
        <w:rPr/>
        <w:t>⡌</w:t>
      </w:r>
      <w:r>
        <w:rPr/>
        <w:t>썟</w:t>
      </w:r>
      <w:r>
        <w:rPr/>
        <w:t>ꕧ</w:t>
      </w:r>
      <w:r>
        <w:rPr/>
        <w:t>ⱔ</w:t>
      </w:r>
      <w:r>
        <w:rPr/>
        <w:t>漳䙧淂婷湒쉃挽슥丰棂䡌⭠뼤</w:t>
      </w:r>
      <w:r>
        <w:rPr/>
        <w:t>꧂⤯</w:t>
      </w:r>
      <w:r>
        <w:rPr/>
        <w:t>놩䋃敕䝃彨秃䧂</w:t>
      </w:r>
      <w:r>
        <w:rPr/>
        <w:t>ⱱ</w:t>
      </w:r>
      <w:r>
        <w:rPr/>
        <w:t>䔭숰轟묹䴱瑇</w:t>
      </w:r>
      <w:r>
        <w:rPr/>
        <w:t>⡠╹</w:t>
      </w:r>
      <w:r>
        <w:rPr/>
        <w:t>ㅒ놡彪㥫䘯䂩⩥㥈㭫飂䑯㨬숸橑懂┯ꥠ繖녖婵潮녣습칳卖徻⥡瑎㪱䀯</w:t>
      </w:r>
      <w:r>
        <w:rPr/>
        <w:t>ꤶ</w:t>
      </w:r>
      <w:r>
        <w:rPr/>
        <w:t>쉅瀳썪报睔㑚哂뇂♀㠻㠪▥⭰䤬偄欮㍑塒쉕漶</w:t>
      </w:r>
      <w:r>
        <w:rPr/>
        <w:t>ⶵ</w:t>
      </w:r>
      <w:r>
        <w:rPr/>
        <w:t>㩗싂嫂灸Ⓕ⑔⦩恦꥔甫슬㣂㔷穥稯⫂䙇쉯</w:t>
      </w:r>
      <w:r>
        <w:rPr/>
        <w:t>ⵏ</w:t>
      </w:r>
      <w:r>
        <w:rPr/>
        <w:t>橙㊵쌷ꍚ慸偈楋⨹砪偎眯싂ヂ싎睯猰䣎煢깰㙮싂猸捃婲䕍执㉐囂〷⩫硌轃깵碿⽾劵䁌失睘啠歘⩺徿㑠넩쉱⵳떥촪積촶쉢樫䀴囍㑗⍱싂㥯县쵹昩㕙</w:t>
      </w:r>
      <w:r>
        <w:rPr/>
        <w:t>ⱅ</w:t>
      </w:r>
      <w:r>
        <w:rPr/>
        <w:t>⽄係숱숶淂氱䩊䙈轈漨㉦䙡幅璩坡묤쉖䎻깢眴䥭㬬⧃쉮坲믂넸䑃⶘泎呶쉙䱮슻坵奰吴⎿╏䕺䉾㙩</w:t>
      </w:r>
      <w:r>
        <w:rPr/>
        <w:t>ꦱ</w:t>
      </w:r>
      <w:r>
        <w:rPr/>
        <w:t>唱兒娭</w:t>
      </w:r>
      <w:r>
        <w:rPr/>
        <w:t>ⷂ</w:t>
      </w:r>
      <w:r>
        <w:rPr/>
        <w:t>껍ꇂ쉉㥎땁渪떏睠狂⼪杣⨫唭㕱梵숷㡫甤扳繭ꍃ㍪〩牥⭴䡚뼷湟硙䭦⍳浯⭁⬳숪䉯쉪䉢椳㍈吲䎵䙨쉄䗎橠</w:t>
      </w:r>
      <w:r>
        <w:rPr/>
        <w:t>ꕢ</w:t>
      </w:r>
      <w:r>
        <w:rPr/>
        <w:t>㗂䄶礴礸商焨숪䁘⩥䥀歇䤫</w:t>
      </w:r>
      <w:r>
        <w:rPr/>
        <w:t>⠤</w:t>
      </w:r>
      <w:r>
        <w:rPr/>
        <w:t>朳䊬婵䍔祆祰响깧ㄽ槂㡨숫焽嚱楋党匲쉾挻䎵坘녕䉣䖏擂癆柂䲩싂⺩珂슏䫂쉮稥挱婥</w:t>
      </w:r>
      <w:r>
        <w:rPr/>
        <w:t>ⱦ</w:t>
      </w:r>
      <w:r>
        <w:rPr/>
        <w:t>华⌵偪珂䮥磂쉠敍숺깗쉗䄽넵</w:t>
      </w:r>
      <w:r>
        <w:rPr/>
        <w:t>ꥁ</w:t>
      </w:r>
      <w:r>
        <w:rPr/>
        <w:t>唹⤹䊏潥䌵汊獇㍤縤勂뗂㩕偈쉣㕸矂㐩⽳扉</w:t>
      </w:r>
      <w:r>
        <w:rPr/>
        <w:t>ⱑ</w:t>
      </w:r>
      <w:r>
        <w:rPr/>
        <w:t>顤㶿媮浩倳쉏换슻䴫儱䄷〯硸䍐繓㕧琣摣卟啈</w:t>
      </w:r>
      <w:r>
        <w:rPr/>
        <w:t>ꤨ</w:t>
      </w:r>
      <w:r>
        <w:rPr/>
        <w:t>쉷擂䛂㈸㶵♦炘㵸彊䝰</w:t>
      </w:r>
      <w:r>
        <w:rPr/>
        <w:t>⡠</w:t>
      </w:r>
      <w:r>
        <w:rPr/>
        <w:t>꧂</w:t>
      </w:r>
      <w:r>
        <w:rPr/>
        <w:t>癇吲倪╗䡮⍇㋂眪湺숤敤㖿䟂ꇎ뭯㤦畈瓎⽑穉㙟쉶땨┨⥕⎬㯂抻辩督涥┭</w:t>
      </w:r>
      <w:r>
        <w:rPr/>
        <w:t>⡡</w:t>
      </w:r>
      <w:r>
        <w:rPr/>
        <w:t>㩆噃哂</w:t>
      </w:r>
      <w:r>
        <w:rPr/>
        <w:t>꧃ꔩ</w:t>
      </w:r>
      <w:r>
        <w:rPr/>
        <w:t>⾩촷䪱䩏</w:t>
      </w:r>
      <w:r>
        <w:rPr/>
        <w:t>ꦘ</w:t>
      </w:r>
      <w:r>
        <w:rPr/>
        <w:t>《⑭䗂</w:t>
      </w:r>
      <w:r>
        <w:rPr/>
        <w:t>ⰲ</w:t>
      </w:r>
      <w:r>
        <w:rPr/>
        <w:t>嘲汣ꏂ쉤칪伮䩈㭴⾡妵桶䁙쉕ꅄ䘷뼹拂灞杢ꥭ磂顏㔽浢搫떵슩컎佡뭨濃뽁㇂剴뗂㯂捎䙆敍睐⌰슱ㅍ㡂䴳义⎣</w:t>
      </w:r>
      <w:r>
        <w:rPr/>
        <w:t>ⲏ</w:t>
      </w:r>
      <w:r>
        <w:rPr/>
        <w:t>㩒</w:t>
      </w:r>
      <w:r>
        <w:rPr/>
        <w:t>ꕳ</w:t>
      </w:r>
      <w:r>
        <w:rPr/>
        <w:t>숪慒뽙年䑳纩偶怵㴶묲숶㕥뽺憿瞬刹쵟乇伪抵ꥫ䓂</w:t>
      </w:r>
      <w:r>
        <w:rPr/>
        <w:t>ⶣ</w:t>
      </w:r>
      <w:r>
        <w:rPr/>
        <w:t>捫㵵쌦焪汫숰㕉婤盂㭟㨫洭唫㵖</w:t>
      </w:r>
      <w:r>
        <w:rPr/>
        <w:t>ⵥ</w:t>
      </w:r>
      <w:r>
        <w:rPr/>
        <w:t>磂네ꅳ녗汱㨻眪儽䬰䐻榬숱㙞杘〴ꍎ䍩柂挸桡䩁瀫䢘䝴딤걃</w:t>
      </w:r>
      <w:r>
        <w:rPr/>
        <w:t>ⴴ</w:t>
      </w:r>
      <w:r>
        <w:rPr/>
        <w:t>칲兖硲姂汉慒抩㝸㡚焯样痃恙䬪겵䤥乡奉ꍰ</w:t>
      </w:r>
      <w:r>
        <w:rPr/>
        <w:t>ⴱ</w:t>
      </w:r>
      <w:r>
        <w:rPr/>
        <w:t>깒⭒</w:t>
      </w:r>
      <w:r>
        <w:rPr/>
        <w:t>ⱈ</w:t>
      </w:r>
      <w:r>
        <w:rPr/>
        <w:t>椸憣ꆮ䍺⍩䁮㕪䨮撥</w:t>
      </w:r>
      <w:r>
        <w:rPr/>
        <w:t>ꕏ</w:t>
      </w:r>
      <w:r>
        <w:rPr/>
        <w:t>ꍴ稩眸䁇繑杲</w:t>
      </w:r>
      <w:r>
        <w:rPr/>
        <w:t>ꔵ⹺</w:t>
      </w:r>
      <w:r>
        <w:rPr/>
        <w:t>き婒쉎</w:t>
      </w:r>
      <w:r>
        <w:rPr/>
        <w:t>ⴳ</w:t>
      </w:r>
      <w:r>
        <w:rPr/>
        <w:t>㶵乸⩲䥁촸横灳帺ꍍ⭠쉂⾩畁쉐⎮㝩쉎帺뗂潓뼰䱒㡂晸敎⿂噙쉡墬</w:t>
      </w:r>
      <w:r>
        <w:rPr/>
        <w:t>Ⲙ</w:t>
      </w:r>
      <w:r>
        <w:rPr/>
        <w:t>睔係硖긤牕幡믂싂歏硇ꥷ㕉⭊繤秂䡖獀梵傩器瑮欯枩愴䵺넹숪☪㩶㠱暡搮セ㭑숽⍲ㄣ穎믂栳</w:t>
      </w:r>
      <w:r>
        <w:rPr/>
        <w:t>⠪</w:t>
      </w:r>
      <w:r>
        <w:rPr/>
        <w:t>扟恍쉉녱쉁⥳幗ぐ拂刴歌慘勂䲡⨰㩭⼷쉷䜺䡘⿂㖡떥漺㷂㝦ꥯ⥗㘪灓</w:t>
      </w:r>
      <w:r>
        <w:rPr/>
        <w:t>⠯</w:t>
      </w:r>
      <w:r>
        <w:rPr/>
        <w:t>㟍칕쉕摇⹺㉘</w:t>
      </w:r>
      <w:r>
        <w:rPr/>
        <w:t>ⰹ</w:t>
      </w:r>
      <w:r>
        <w:rPr/>
        <w:t>啀건楨뼫女帲캥⛂䨺ꍗ根䠺䑍뭕顒㍨㍘㙧숨杢ㆱ</w:t>
      </w:r>
      <w:r>
        <w:rPr/>
        <w:t>ꥃ⯂</w:t>
      </w:r>
      <w:r>
        <w:rPr/>
        <w:t>棂⩸块剔칌䇎땎</w:t>
      </w:r>
      <w:r>
        <w:rPr/>
        <w:t>⠶</w:t>
      </w:r>
      <w:r>
        <w:rPr/>
        <w:t>曂㬽쉣㓃䭇칯擂⨪戬杁ꅯ싂氩獘</w:t>
      </w:r>
      <w:r>
        <w:rPr/>
        <w:t>⡋</w:t>
      </w:r>
      <w:r>
        <w:rPr/>
        <w:t>쉳慞⥔栤⍢旃㪏畠汦拍쉏⽢瀵숰噷儽㣂祓</w:t>
      </w:r>
      <w:r>
        <w:rPr/>
        <w:t>ⰷ</w:t>
      </w:r>
      <w:r>
        <w:rPr/>
        <w:t>ꥪ湀湸</w:t>
      </w:r>
      <w:r>
        <w:rPr/>
        <w:t>ꖱ</w:t>
      </w:r>
      <w:r>
        <w:rPr/>
        <w:t>儶⸥轤딷恵参爤䱔剹圽杄뽯㌰汰悏걕뽖䁰绂佢刭䉓䐱⩰㵧쉶漳숬嘯悥䨩쉤㫂利㑐汹뽟쉦䠵ㄩ㷂䩦숥㇂杈ㅟ徿</w:t>
      </w:r>
      <w:r>
        <w:rPr/>
        <w:t>ⱪ</w:t>
      </w:r>
      <w:r>
        <w:rPr/>
        <w:t>긫녩毂</w:t>
      </w:r>
      <w:r>
        <w:rPr/>
        <w:t>ꔻ</w:t>
      </w:r>
      <w:r>
        <w:rPr/>
        <w:t>伨</w:t>
      </w:r>
      <w:r>
        <w:rPr/>
        <w:t>ꦮ</w:t>
      </w:r>
      <w:r>
        <w:rPr/>
        <w:t>ꥠ녁⥋塗頨㧍⤵帤乩咱숷欽숹啲슱㇍朤䉫䵹䝣癨ㅷ挮汒砺䑗⵫쏂用牌쉥ꅊ父啩</w:t>
      </w:r>
      <w:r>
        <w:rPr/>
        <w:t>꤯</w:t>
      </w:r>
      <w:r>
        <w:rPr/>
        <w:t>칰⺱瑀</w:t>
      </w:r>
      <w:r>
        <w:rPr/>
        <w:t>Ⱨ</w:t>
      </w:r>
      <w:r>
        <w:rPr/>
        <w:t>彀㇂則㉁矂츱况녹䩂䗃㥱㉟⾻㞣潎㉇䞿촩汷卍깎╈㥩促⦩平喏牄枱䍭厵砫㷂䵄倨淂彦쎡䴯♢皡뽎暻債樮卡쉟㍑幥</w:t>
      </w:r>
      <w:r>
        <w:rPr/>
        <w:t>⣂</w:t>
      </w:r>
      <w:r>
        <w:rPr/>
        <w:t>搩䩃䅡瘰殡焨땲</w:t>
      </w:r>
      <w:r>
        <w:rPr/>
        <w:t>꧂</w:t>
      </w:r>
      <w:r>
        <w:rPr/>
        <w:t>妬뽡숭㏂㨨┬恁瑇㫂夬捖⴪渫埂畔匯떩</w:t>
      </w:r>
      <w:r>
        <w:rPr/>
        <w:t>ꕺ</w:t>
      </w:r>
      <w:r>
        <w:rPr/>
        <w:t>싂㬊쵾癚땗扇䚿礵㑮序䰺顙㈬㍎ꍷ㥚쵩⤰</w:t>
      </w:r>
      <w:r>
        <w:rPr/>
        <w:t>ⱶ</w:t>
      </w:r>
      <w:r>
        <w:rPr/>
        <w:t>䯂䥣歴ㅱ䘭⹮烂쎡庩곂础敹瘪땮㧂뭹㑭仃㫃半⬤䅕癀㗂㘹♶吻穇䱬壂剩楙</w:t>
      </w:r>
      <w:r>
        <w:rPr/>
        <w:t>ꕪ⨦</w:t>
      </w:r>
      <w:r>
        <w:rPr/>
        <w:t>敳⩱☤疬䜳轆숹䖮㤹春쉘䣂怪쉰檵假啰䬭卹嗂⩊彈䠮⑔╱쉱⑉澵떩䩅櫂䡪슻沥䱟</w:t>
      </w:r>
      <w:r>
        <w:rPr/>
        <w:t>ⵖ</w:t>
      </w:r>
      <w:r>
        <w:rPr/>
        <w:t>祢畩쉓䣂쉪䚥䃂穂繪⥢䁋潔淂䌳柂㠶䤫꧎怽⹂䘩楮ꍠ颏녾㙑㩩䴪セ뽪䚩뽒슩儬썱兎깞㑴㐹㕄䒵㡙携硕</w:t>
      </w:r>
      <w:r>
        <w:rPr/>
        <w:t>ꤱ</w:t>
      </w:r>
      <w:r>
        <w:rPr/>
        <w:t>用쵨쉪숯꥗浸㭗쎻슏⩅䖬䁀䲘⮵溏┽乪쉶恳뽋垩楕깉䉡䆮쉅弨숸渤</w:t>
      </w:r>
      <w:r>
        <w:rPr/>
        <w:t>ꤻ</w:t>
      </w:r>
      <w:r>
        <w:rPr/>
        <w:t>㬻┣슩쉅瀯</w:t>
      </w:r>
      <w:r>
        <w:rPr/>
        <w:t>ꔥ</w:t>
      </w:r>
      <w:r>
        <w:rPr/>
        <w:t>숩</w:t>
      </w:r>
      <w:r>
        <w:rPr/>
        <w:t>ⱹ</w:t>
      </w:r>
      <w:r>
        <w:rPr/>
        <w:t>䙙</w:t>
      </w:r>
      <w:r>
        <w:rPr/>
        <w:t>ꗂ</w:t>
      </w:r>
      <w:r>
        <w:rPr/>
        <w:t>搷獠㠱畂쉳⾿娵硐䧍</w:t>
      </w:r>
      <w:r>
        <w:rPr/>
        <w:t>ⰶ</w:t>
      </w:r>
      <w:r>
        <w:rPr/>
        <w:t>촵㵊</w:t>
      </w:r>
      <w:r>
        <w:rPr/>
        <w:t>ꔰ</w:t>
      </w:r>
      <w:r>
        <w:rPr/>
        <w:t>婶塸湡䐰繞愮㋂숵쉞徬촭㌹示♒轆⍠囂걑䯂숪숥䈱乪䠳⨬</w:t>
      </w:r>
      <w:r>
        <w:rPr/>
        <w:t>Ⲙ</w:t>
      </w:r>
      <w:r>
        <w:rPr/>
        <w:t>㠮戶搤␷呁⏍十厩批⻂⵺楟恠</w:t>
      </w:r>
      <w:r>
        <w:rPr/>
        <w:t>꧂</w:t>
      </w:r>
      <w:r>
        <w:rPr/>
        <w:t>摢係繩㔷弽◂㠮⹺䭹泂轚攭从㷂轈㙤츽ꍒ겘儻쉊⭅쉒┬煬</w:t>
      </w:r>
      <w:r>
        <w:rPr/>
        <w:t>ꕄ</w:t>
      </w:r>
      <w:r>
        <w:rPr/>
        <w:t>爪扮剁秂㊏墵濂쉙䵰繥灮歫䨤矂权⛂偈剺乗兆䬲䌷</w:t>
      </w:r>
      <w:r>
        <w:rPr/>
        <w:t>ⱳ⑌</w:t>
      </w:r>
      <w:r>
        <w:rPr/>
        <w:t>ꏂ㡐偈ꄰ숰特썗⵫徬쉏乙顋硺夽㚵穰䪻恅甽坕䕦辿䥮噹⴩䍒⥵㴪瑮⑅摮橏执瑃彶特皥硖뭆⌰楮숬숶䩖⑆䓂䙹㬱殥쉍䵱䘷呺䞬걉슮숱뼦穢睞쵚쉄啱䪬氮禬仃㞱淂䁚慉ꄲ싂公橹畾㣂䡍⩸쉵넫쉫㭅啘䱯슿啥㙹伮╍䜯ꌮ婉澩</w:t>
      </w:r>
      <w:r>
        <w:rPr/>
        <w:t>ⲱ⡅</w:t>
      </w:r>
      <w:r>
        <w:rPr/>
        <w:t>檬橸丷䱭䑾ꥷ傘㝡䆮係땘卧牲싃彷扵桰塏칕␰</w:t>
      </w:r>
      <w:r>
        <w:rPr/>
        <w:t>ꔮ</w:t>
      </w:r>
      <w:r>
        <w:rPr/>
        <w:t>䁕숺桧抱⼺숮䝦⥈⪏㘨捊䃂숨猲匪卸䄨㔹媩勂</w:t>
      </w:r>
      <w:r>
        <w:rPr/>
        <w:t>⡾</w:t>
      </w:r>
      <w:r>
        <w:rPr/>
        <w:t>뭤쌨⭘</w:t>
      </w:r>
      <w:r>
        <w:rPr/>
        <w:t>ⵌ</w:t>
      </w:r>
      <w:r>
        <w:rPr/>
        <w:t>녇䱏燂䌷</w:t>
      </w:r>
      <w:r>
        <w:rPr/>
        <w:t>ꕇ</w:t>
      </w:r>
      <w:r>
        <w:rPr/>
        <w:t>䶮䞡杚㢏⴫瓂䍔䐪ㅮ딷硧긻䳂桕♇쉘쉂</w:t>
      </w:r>
      <w:r>
        <w:rPr/>
        <w:t>ꥃ</w:t>
      </w:r>
      <w:r>
        <w:rPr/>
        <w:t>八␩申㵣纩䱅奖浾颵䭑僂婙ぃ땄埂⍅太㍕㐷歰奘넱旂⻂⪿⌺恟严圪婏㝫ꌫ梻</w:t>
      </w:r>
      <w:r>
        <w:rPr/>
        <w:t>ꔦ</w:t>
      </w:r>
      <w:r>
        <w:rPr/>
        <w:t>未䰺캵槍☫怦眳佁畁㪻䭘</w:t>
      </w:r>
      <w:r>
        <w:rPr/>
        <w:t>ⶩ</w:t>
      </w:r>
      <w:r>
        <w:rPr/>
        <w:t>懂캬⩈╦払</w:t>
      </w:r>
      <w:r>
        <w:rPr/>
        <w:t>꧃</w:t>
      </w:r>
      <w:r>
        <w:rPr/>
        <w:t>抮㚵砬煋䧂䠷皥䀷涥瓂䕉䀸㑖䵃捵玡兪斮彟頊♈硵公썙</w:t>
      </w:r>
      <w:r>
        <w:rPr/>
        <w:t>⡸</w:t>
      </w:r>
      <w:r>
        <w:rPr/>
        <w:t>繄⴩</w:t>
      </w:r>
      <w:r>
        <w:rPr/>
        <w:t>ꕘ</w:t>
      </w:r>
      <w:r>
        <w:rPr/>
        <w:t>㧂顔䛂䝫堫噂塎ꥠ쉪楣䷂矂顟슿㏂拂澥㌫塧꧎儳┰</w:t>
      </w:r>
      <w:r>
        <w:rPr/>
        <w:t>⠽</w:t>
      </w:r>
      <w:r>
        <w:rPr/>
        <w:t>張普参츪佭㆘愮䡫瑰䄶</w:t>
      </w:r>
      <w:r>
        <w:rPr/>
        <w:t>⡫</w:t>
      </w:r>
      <w:r>
        <w:rPr/>
        <w:t>쉭橉㑷숰⥫⥸㚵뇎全礣쉷恩繬⻂楋劘ㅙ㥷䬯</w:t>
      </w:r>
      <w:r>
        <w:rPr/>
        <w:t>⠶</w:t>
      </w:r>
      <w:r>
        <w:rPr/>
        <w:t>숣녢숣</w:t>
      </w:r>
      <w:r>
        <w:rPr/>
        <w:t>ꦮ</w:t>
      </w:r>
      <w:r>
        <w:rPr/>
        <w:t>搬⭡␪扙敵</w:t>
      </w:r>
      <w:r>
        <w:rPr/>
        <w:t>⡦</w:t>
      </w:r>
      <w:r>
        <w:rPr/>
        <w:t>硨盂竂㍠〹</w:t>
      </w:r>
      <w:r>
        <w:rPr/>
        <w:t>ⵀ</w:t>
      </w:r>
      <w:r>
        <w:rPr/>
        <w:t>矂걁䥤珂꥾溱쉊</w:t>
      </w:r>
      <w:r>
        <w:rPr/>
        <w:t>⡐</w:t>
      </w:r>
      <w:r>
        <w:rPr/>
        <w:t>婈⽣煞奍樵捡㩇煞㩌硦繴呃䁨㐨䶘뽟슬䉶輸敮瑳敷獙䘶嘦♮싂쉈숵쉰</w:t>
      </w:r>
      <w:r>
        <w:rPr/>
        <w:t>ⵥ⩔</w:t>
      </w:r>
      <w:r>
        <w:rPr/>
        <w:t>睬⸪⭓⍺숷偠䉦轉숻堷濂埂㴤歶쉺꺣硣䨤栨滂犵窏碱딶ぷ瑞䭉츬剒䈲听쉞痂楕⧂湪潕眳漰猪䙵⚣总쉰瘲頻牭</w:t>
      </w:r>
      <w:r>
        <w:rPr/>
        <w:t>ꔽ</w:t>
      </w:r>
      <w:r>
        <w:rPr/>
        <w:t>亣㩵ꄹ窡䉂疩縮㠳싍</w:t>
      </w:r>
      <w:r>
        <w:rPr/>
        <w:t>ⲥ</w:t>
      </w:r>
      <w:r>
        <w:rPr/>
        <w:t>奒⨹䉩卬㋂ㅗ╯慃塏䩀䌥㩓䝘灷숤숳㡸顢卄숤⭀潡숦咏⤮</w:t>
      </w:r>
      <w:r>
        <w:rPr/>
        <w:t>⡯</w:t>
      </w:r>
      <w:r>
        <w:rPr/>
        <w:t>뽇꺩걖摄啕辿깭椮긻䭆④噈姍癸쵰⻂䯂䱙獉깐圩㤶盂␭䍖쵥뮏쉹䬨싂䵐싂숰呡⸮灞椽匵䣂儶汥Ⓜ㝪㕑傡묬숩싂뽧楉쉑ぶ㤺歯⪘䋂顃轲ꌪ輲땯婆습</w:t>
      </w:r>
      <w:r>
        <w:rPr/>
        <w:t>ꦬ</w:t>
      </w:r>
      <w:r>
        <w:rPr/>
        <w:t>睺磂穋ꅘ⵵晔䍬㈪㑶♄汭搪䭞夣䫂㖩곂㑞䥁獌숮⪮쉧ꥠ剀㈦㌰녣ꅶ浉昨ꥨ焵싃稪췂䄪딤桞剫琤뭶瞻垻⥆僂亩숴ㅇ湏憱䡈瀰뾘泂轮䌮熬䵡⑟싂灚넸頣쉷ㅆ썙⩑獇䘦䩄撡問冬㯂ꅘ쉢煮숫싍䅘渥㉬숬┮⍪楡슩䬳</w:t>
      </w:r>
      <w:r>
        <w:rPr/>
        <w:t>ⱌ</w:t>
      </w:r>
      <w:r>
        <w:rPr/>
        <w:t>ㅣ璏땴㝬畆〲䣂祢䠰母⏎爫⨻㶬剧䴳</w:t>
      </w:r>
      <w:r>
        <w:rPr/>
        <w:t>ꖮ</w:t>
      </w:r>
      <w:r>
        <w:rPr/>
        <w:t>ㄪ䅒㉂슏ꅚ쉩䔨숥ꥸ䵊숶㉧㙌愵숭║♾⑲╥㈪瑺䄤占㛂㓂刱燃扖顴䠲煞뭀擎䑘迂䛂숻䖱쉍쉶珂吨쏂歫伶睙喿烂믂칹䘪璩媩拂</w:t>
      </w:r>
      <w:r>
        <w:rPr/>
        <w:t>꧂</w:t>
      </w:r>
      <w:r>
        <w:rPr/>
        <w:t>福㉁땧欪た绂坭⽪噁乱</w:t>
      </w:r>
      <w:r>
        <w:rPr/>
        <w:t>⡚</w:t>
      </w:r>
      <w:r>
        <w:rPr/>
        <w:t>䳂㠫竂㊘瑪婷敇ㅋ低⭥奎撥䅃温あ쉨幟歙穬딳㍢쉱樺伳⬫딽總㦬슥쉟中杘䗂</w:t>
      </w:r>
      <w:r>
        <w:rPr/>
        <w:t>ꥑ</w:t>
      </w:r>
      <w:r>
        <w:rPr/>
        <w:t>䉢⭩㭂뽚炏촰</w:t>
      </w:r>
      <w:r>
        <w:rPr/>
        <w:t>⠽</w:t>
      </w:r>
      <w:r>
        <w:rPr/>
        <w:t>㕑䠣〲犡畂偕恹挱녣쉧滂礥ㄥ쉥礱쉔べㄳ砦</w:t>
      </w:r>
      <w:r>
        <w:rPr/>
        <w:t>⡉</w:t>
      </w:r>
      <w:r>
        <w:rPr/>
        <w:t>㖡牯㡔決㤶Ⓜ捒妬♬㩨㗎䐊㟂穬ꅘ汹녷䩄噸轎╍儹栮炵䓂쉥䕎乣㨱憵創겵⩯呰䧂ꅉ⽘ㅊ쉚㗂㡂</w:t>
      </w:r>
      <w:r>
        <w:rPr/>
        <w:t>Ⲙ</w:t>
      </w:r>
      <w:r>
        <w:rPr/>
        <w:t>摡숨⍪啧㒻슘뮻涵갳䅂桯溡囂顧숯㎥⛂塥꥞㬰컂㍗⨬剎䭺燂슮⍅爽穯䄬츹쏂䥑兦⩃瓂䡁쉋暡䑊夳揂㶩ꆏ灊쉬磃睩</w:t>
      </w:r>
      <w:r>
        <w:rPr/>
        <w:t>ⶱ</w:t>
      </w:r>
      <w:r>
        <w:rPr/>
        <w:t>師㪵♙刵䭗愬쉦</w:t>
      </w:r>
      <w:r>
        <w:rPr/>
        <w:t>⡰</w:t>
      </w:r>
      <w:r>
        <w:rPr/>
        <w:t>뭠⹬墘慩拂瀽彉携슿䅡做歌숷䀣䱵⑶ꆏ㠫녊ㅔ⯃佾</w:t>
      </w:r>
      <w:r>
        <w:rPr/>
        <w:t>ꦻ</w:t>
      </w:r>
      <w:r>
        <w:rPr/>
        <w:t>欪䭳儶╩</w:t>
      </w:r>
      <w:r>
        <w:rPr/>
        <w:t>ꕕ⹉</w:t>
      </w:r>
      <w:r>
        <w:rPr/>
        <w:t>摒歰㣂숪樫硰縥繭䀶瑠佳㑩呇㬷䜲</w:t>
      </w:r>
      <w:r>
        <w:rPr/>
        <w:t>ⱓ</w:t>
      </w:r>
      <w:r>
        <w:rPr/>
        <w:t>㜹␷䏍싂搩㕹嫂㠫믂䉫</w:t>
      </w:r>
      <w:r>
        <w:rPr/>
        <w:t>⠤</w:t>
      </w:r>
      <w:r>
        <w:rPr/>
        <w:t>さ墵</w:t>
      </w:r>
      <w:r>
        <w:rPr/>
        <w:t>ⱙ</w:t>
      </w:r>
      <w:r>
        <w:rPr/>
        <w:t>穹쉣䒮ち睘䲬书穢⬯支⴩朹⍎瓂슥額ꥯ</w:t>
      </w:r>
      <w:r>
        <w:rPr/>
        <w:t>⡤</w:t>
      </w:r>
      <w:r>
        <w:rPr/>
        <w:t>嗂癦싎頤呂媡쉎繭奺㉂╔頶쉃湮䉙쉃懂⦡⹖ꆮ⩾䡭ㄨ䕷䂏亣杓⩨嘩⪡唪何恫渫㥉넣뗂䐫⤻揂儻</w:t>
      </w:r>
      <w:r>
        <w:rPr/>
        <w:t>ꤦ</w:t>
      </w:r>
      <w:r>
        <w:rPr/>
        <w:t>溩⩗灑稩塒㕅癦祘珂쉰㓂⽷쵥ꎮ숨딱敩唫偣⼤䅖㥔┰佊깦桶煓슏扲쉶䇂䀩</w:t>
      </w:r>
      <w:r>
        <w:rPr/>
        <w:t>꧂⥓</w:t>
      </w:r>
      <w:r>
        <w:rPr/>
        <w:t>敍츬䏂煵ꥷ坑䥂㙠繒숯⩈㑡䝏奵瀥䯂皘杋犻⬳弫愭幢燂싍盂摎뽟秎橳夷煨숬⩸㍚⍡妻欤呍盂汧⯂충썘戹싂畮慇傡䙱䥡ꏎ㉟⫂㶩轲副칲扠갵㓂轉</w:t>
      </w:r>
      <w:r>
        <w:rPr/>
        <w:t>ꔭ</w:t>
      </w:r>
      <w:r>
        <w:rPr/>
        <w:t>㯂녖獷㩆숱뭬坐⹍熬卧䡡㙃䁬橌⫂桚〣컂摷买嚩숩숰쉬焻曂挲浪獤⬪</w:t>
      </w:r>
      <w:r>
        <w:rPr/>
        <w:t>ⱬ</w:t>
      </w:r>
      <w:r>
        <w:rPr/>
        <w:t>䆩幌쉩♡橰杨</w:t>
      </w:r>
      <w:r>
        <w:rPr/>
        <w:t>⠷</w:t>
      </w:r>
      <w:r>
        <w:rPr/>
        <w:t>㵯洭⭩㜰쉚び쉏皻싂⍥넬恤ꄻ嘭㖣䝊橳摱䝩</w:t>
      </w:r>
      <w:r>
        <w:rPr/>
        <w:t>꤭</w:t>
      </w:r>
      <w:r>
        <w:rPr/>
        <w:t>㵮噣</w:t>
      </w:r>
      <w:r>
        <w:rPr/>
        <w:t>ⱒ</w:t>
      </w:r>
      <w:r>
        <w:rPr/>
        <w:t>숥塆쉨숳쉃甬杄呭⥮㬷榿쵳䝓㙉嗂乸僂꥚</w:t>
      </w:r>
      <w:r>
        <w:rPr/>
        <w:t>ⶥ</w:t>
      </w:r>
      <w:r>
        <w:rPr/>
        <w:t>䃂扨╆⯂䦘⹗壂㍪佋㍀䡚뽋呥桭㖣亩歳ꏎ䱵ꅙ⥡绂⌴⥾⽒坉桭媩火⨰⩓⿂穫싂</w:t>
      </w:r>
      <w:r>
        <w:rPr/>
        <w:t>ⶻ</w:t>
      </w:r>
      <w:r>
        <w:rPr/>
        <w:t>㥲</w:t>
      </w:r>
      <w:r>
        <w:rPr/>
        <w:t>ꤱ</w:t>
      </w:r>
      <w:r>
        <w:rPr/>
        <w:t>⣂</w:t>
      </w:r>
      <w:r>
        <w:rPr/>
        <w:t>昮焳敫块</w:t>
      </w:r>
      <w:r>
        <w:rPr/>
        <w:t>ⰺ</w:t>
      </w:r>
      <w:r>
        <w:rPr/>
        <w:t>゘䵄떣敡쉸ꅆ矂梡쉩싂乆唫湃㯍幖긷剕嘰媱礻啶焱</w:t>
      </w:r>
      <w:r>
        <w:rPr/>
        <w:t>ꕣ</w:t>
      </w:r>
      <w:r>
        <w:rPr/>
        <w:t>ⲿ</w:t>
      </w:r>
      <w:r>
        <w:rPr/>
        <w:t>砵亏灨偋瓍䀰獤⩏뽹囃哂䵈싂⩢⩫䐱㐴从䵡儴扑쵣猳弦슬儲槂딲危匯橯ꥠ健碻偉㔦</w:t>
      </w:r>
      <w:r>
        <w:rPr/>
        <w:t>⣂</w:t>
      </w:r>
      <w:r>
        <w:rPr/>
        <w:t>轟곂顁</w:t>
      </w:r>
      <w:r>
        <w:rPr/>
        <w:t>⠫Ⱓ</w:t>
      </w:r>
      <w:r>
        <w:rPr/>
        <w:t>츱숥兖坪〵썴䉳㙭쉀煃敌䱋䍓⩌坯浨仂拂┊瘨췂ㅆ묫䆬⽡䃂딩㝞㉎녫䐶攥砰깋뮩⌵疘⺻㥺㪣쵳뽧㝥徘愴䚩票瑌浂싍숸쉇䍯僃㭨</w:t>
      </w:r>
      <w:r>
        <w:rPr/>
        <w:t>ꔹ</w:t>
      </w:r>
      <w:r>
        <w:rPr/>
        <w:t>煆㈸슬쵩卫슻繵쉵䌷뽺爫䵔걤⨭⽎涬㦬橴䁙ꎏ掩ꅢ䑖硄</w:t>
      </w:r>
      <w:r>
        <w:rPr/>
        <w:t>ꕤ</w:t>
      </w:r>
      <w:r>
        <w:rPr/>
        <w:t>嘪た䁚⍐䮿琫䐤⸰塬嚡輣䉔숵洹竂쉞쉰轢窬氤牰䎬唬건슮쉆檩煴祃佄㬲슩믍竂恢燂䕫䴸쉨㥈䕨栦깹䥳吩慪瑧</w:t>
      </w:r>
      <w:r>
        <w:rPr/>
        <w:t>ꥋ</w:t>
      </w:r>
      <w:r>
        <w:rPr/>
        <w:t>䎥刨⥶⽹埂⭍氰〰㜣뽎䔮唰쉄轒洩쵁啃숺칇싂쉌숫⑃圫㝂숨勃䉠埂楉摕䍍剷⽘偒橤癥㠦縩⎵瑂戵㡫輭숵숫슿杅繚쉁숤杘案⥯⎻땏旂㛂</w:t>
      </w:r>
      <w:r>
        <w:rPr/>
        <w:t>ꥍ</w:t>
      </w:r>
      <w:r>
        <w:rPr/>
        <w:t>㉢擂침㉧쉣块</w:t>
      </w:r>
      <w:r>
        <w:rPr/>
        <w:t>ꦿ⍤</w:t>
      </w:r>
      <w:r>
        <w:rPr/>
        <w:t>祦슬冣繏꤮䅏쉷礪숪녉슬券僂ꌹ欷땷䱠ヂ䯂⽰뽄숻䩁⩫猴䓂쉄㙪桀垿哃㘮滍奊牎쉃樹珂㭙涬串瑰榣䎱뮩灬넲㋂싂た拂ꌨ啷䂣쉒穥⼺땀溱⭆栬㝺䑯싂〩⮿祀䉟쉢숳特⑎䊘싍⺮㥆噞留⬣䶘넬兖兗淂喣橕숯刺炻⸽梵⍂⩫</w:t>
      </w:r>
      <w:r>
        <w:rPr/>
        <w:t>ⱗ</w:t>
      </w:r>
      <w:r>
        <w:rPr/>
        <w:t>塲氤</w:t>
      </w:r>
      <w:r>
        <w:rPr/>
        <w:t>ꤹ</w:t>
      </w:r>
      <w:r>
        <w:rPr/>
        <w:t>癲╭沥氤㜷呫搳쉂숦秂뿂矂䌯啀癇㍤晭熵㣃</w:t>
      </w:r>
      <w:r>
        <w:rPr/>
        <w:t>⡓</w:t>
      </w:r>
      <w:r>
        <w:rPr/>
        <w:t>䖩偵⒩婈⨩恫숬</w:t>
      </w:r>
      <w:r>
        <w:rPr/>
        <w:t>Ⱨ</w:t>
      </w:r>
      <w:r>
        <w:rPr/>
        <w:t>繉녈</w:t>
      </w:r>
      <w:r>
        <w:rPr/>
        <w:t>ⷍ</w:t>
      </w:r>
      <w:r>
        <w:rPr/>
        <w:t>債礩䩴幖䕢슡䠳㥭瓂灆㡧墥䱥坥迂痂䠹걟땓쉾⩀䄷眪⫎㓂玡怵⵹穸쉬뿂牣匵削娰깇折顖䟂〉洱䝌</w:t>
      </w:r>
      <w:r>
        <w:rPr/>
        <w:t>ⰰ</w:t>
      </w:r>
      <w:r>
        <w:rPr/>
        <w:t>傥帵㕖딶弴칣</w:t>
      </w:r>
      <w:r>
        <w:rPr/>
        <w:t>⠰</w:t>
      </w:r>
      <w:r>
        <w:rPr/>
        <w:t>夳倻㌽㡰䍲숽䥦숣椵숻㍂橍灖瑯㌨灾售걔浍娤繺煦쉃頮㩯慘⩁慨姂녦棂숰쵮갫㐦堦卙⹋獹䢮扊止칐캘䱾䥓業妏⤲牒琥쉧䦿</w:t>
      </w:r>
      <w:r>
        <w:rPr/>
        <w:t>⣂</w:t>
      </w:r>
      <w:r>
        <w:rPr/>
        <w:t>喵䭷ꆿ枩䩹檡쵀㴺쵫瓂㔱촫숶帻椶乧䰬桳碩潬쉌㊡쎿圹숥扦ꅫ쉬썓疱ꍟ掱䪣曂⹸啖摔剩걘떥쉋䓂椪</w:t>
      </w:r>
      <w:r>
        <w:rPr/>
        <w:t>⡯</w:t>
      </w:r>
      <w:r>
        <w:rPr/>
        <w:t>䵇癌瑑쉱⭈牬칊睱쉒旂儱嫂╉牫쉚畔瞣〻揍</w:t>
      </w:r>
      <w:r>
        <w:rPr/>
        <w:t>ⱡ</w:t>
      </w:r>
      <w:r>
        <w:rPr/>
        <w:t>磂恶㚡걣</w:t>
      </w:r>
      <w:r>
        <w:rPr/>
        <w:t>ⵂ</w:t>
      </w:r>
      <w:r>
        <w:rPr/>
        <w:t>숬偐캮㐲촸䍞⨹䖮痎䍨憘</w:t>
      </w:r>
      <w:r>
        <w:rPr/>
        <w:t>꤯</w:t>
      </w:r>
      <w:r>
        <w:rPr/>
        <w:t>걕挸념䑋㵤獒剎榻싂湞</w:t>
      </w:r>
      <w:r>
        <w:rPr/>
        <w:t>ⴥ</w:t>
      </w:r>
      <w:r>
        <w:rPr/>
        <w:t>橤頶弯愬⑈㩆儯ꍓ剳掿瘊牯쉥넴御兏楇佦堹噢亮䁴뼽禿쉚唺䘸椷㩳祮칓㩚⯂へ䥄亮㧂</w:t>
      </w:r>
      <w:r>
        <w:rPr/>
        <w:t>ⱶ</w:t>
      </w:r>
      <w:r>
        <w:rPr/>
        <w:t>䲥㴮싎촻仃㑦쉕潈砻ㅦ䫂怫</w:t>
      </w:r>
      <w:r>
        <w:rPr/>
        <w:t>⡹</w:t>
      </w:r>
      <w:r>
        <w:rPr/>
        <w:t>利긳丹恠䑮塏瀶磂㏂䣂坴</w:t>
      </w:r>
      <w:r>
        <w:rPr/>
        <w:t>ⶣ</w:t>
      </w:r>
      <w:r>
        <w:rPr/>
        <w:t>춮轠穯僂⚵捵⏃ぷ⭶㟂剠侬걩╕䊏啓⚣凂</w:t>
      </w:r>
      <w:r>
        <w:rPr/>
        <w:t>⣂</w:t>
      </w:r>
      <w:r>
        <w:rPr/>
        <w:t>숥濂さ◂挫ꇃ쉈뮩ㅖぢ灍䙨⬫徵捗璱瑑㖩樫싂㮱싂⍗报䍈潘伳涩恏</w:t>
      </w:r>
      <w:r>
        <w:rPr/>
        <w:t>ꤱ</w:t>
      </w:r>
      <w:r>
        <w:rPr/>
        <w:t>囂商矂</w:t>
      </w:r>
      <w:r>
        <w:rPr/>
        <w:t>꧂</w:t>
      </w:r>
      <w:r>
        <w:rPr/>
        <w:t>䡆䙖猯汚犿渰싂넰ꌽ牙㑑⽡楺煘悩숺焩⹺쉊奶塾潺䤶柂縻䇂圲斏</w:t>
      </w:r>
      <w:r>
        <w:rPr/>
        <w:t>ꥄ</w:t>
      </w:r>
      <w:r>
        <w:rPr/>
        <w:t>浠䌳긷䁂</w:t>
      </w:r>
      <w:r>
        <w:rPr/>
        <w:t>ꗎ</w:t>
      </w:r>
      <w:r>
        <w:rPr/>
        <w:t>䦮쵸挤뭒汯弮汓伩癑╍㡩秂딦亘㘳쉏杹婹ち쉤䶩䗂愩余材単䥾㠪唬癎劮</w:t>
      </w:r>
      <w:r>
        <w:rPr/>
        <w:t>Ⳃ</w:t>
      </w:r>
      <w:r>
        <w:rPr/>
        <w:t>倮䱶㵊┺딲獞痂硯摃歲</w:t>
      </w:r>
      <w:r>
        <w:rPr/>
        <w:t>⡨</w:t>
      </w:r>
      <w:r>
        <w:rPr/>
        <w:t>ㅎ긨抻춬晤쉍轮䕏婖뽍쏃숪</w:t>
      </w:r>
      <w:r>
        <w:rPr/>
        <w:t>ꤲ</w:t>
      </w:r>
      <w:r>
        <w:rPr/>
        <w:t>潚㫂칹쉬瀫捣㔴䑡䅏嚣</w:t>
      </w:r>
      <w:r>
        <w:rPr/>
        <w:t>ꕬ</w:t>
      </w:r>
      <w:r>
        <w:rPr/>
        <w:t>䑵听栻畸桸뭚㵒敍乭廂ね夸来哂⚩灅쵑两恌昹촰溱㚥숸⥴</w:t>
      </w:r>
      <w:r>
        <w:rPr/>
        <w:t>⢱</w:t>
      </w:r>
      <w:r>
        <w:rPr/>
        <w:t>坥쉍春怩칵怫奢䤣癟究氺幒⦡䖩剫婅繵歰ꍷ夽䩓垡㝆䣂楳썶癠姂</w:t>
      </w:r>
      <w:r>
        <w:rPr/>
        <w:t>⠺</w:t>
      </w:r>
      <w:r>
        <w:rPr/>
        <w:t>爩杍祺佑숨䭎憱䙯뗂⍹䴨歶갱搸轵╷䵫㑣䁂㕀呞⑲격뼤歲</w:t>
      </w:r>
      <w:r>
        <w:rPr/>
        <w:t>ꦏ</w:t>
      </w:r>
      <w:r>
        <w:rPr/>
        <w:t>㖿怩愩喵䠤ꇂ摃暥㨺⹪␭捚幐⫂䕍⩕⿂뼭䳍䙖㗂뼳砰쉇ㆩ⹨框뗂戰⍀圦攰㬨㷂睬橙쵒术썈⒣墮页契摞檮彮彲撥硕䑃壂</w:t>
      </w:r>
      <w:r>
        <w:rPr/>
        <w:t>꧂ꖮ</w:t>
      </w:r>
      <w:r>
        <w:rPr/>
        <w:t>뿃쉦숵溥싂뼩汞␽㵨㈪瘳㚮盂擂䌱⩁썐꥚숨㵥㡙妵쉞佚炩㚡⛂</w:t>
      </w:r>
      <w:r>
        <w:rPr/>
        <w:t>ꕶ</w:t>
      </w:r>
      <w:r>
        <w:rPr/>
        <w:t>㶻⹋㣃塎琵轺</w:t>
      </w:r>
      <w:r>
        <w:rPr/>
        <w:t>꥟</w:t>
      </w:r>
      <w:r>
        <w:rPr/>
        <w:t>灱畡䵵䑅䥵卧⭏䐳╀敾楈㋂⼪歙呤䨭樽⾘繂㥙㉓⩙⫂湯칬</w:t>
      </w:r>
      <w:r>
        <w:rPr/>
        <w:t>⡮</w:t>
      </w:r>
      <w:r>
        <w:rPr/>
        <w:t>㏂쉆浬恦撏䧎ノ擂景啂硎噧彠㠷⹷愬┨池䂩求⥇捩쉰煮ꥳ彏祠廎</w:t>
      </w:r>
      <w:r>
        <w:rPr/>
        <w:t>꧂</w:t>
      </w:r>
      <w:r>
        <w:rPr/>
        <w:t>䜣廍剏쉣兏㥧</w:t>
      </w:r>
      <w:r>
        <w:rPr/>
        <w:t>⡈</w:t>
      </w:r>
      <w:r>
        <w:rPr/>
        <w:t>䙫쉾㝪佗쉎싂䁙㩌쉘⿂勂㶻䉁慓</w:t>
      </w:r>
      <w:r>
        <w:rPr/>
        <w:t>⢮</w:t>
      </w:r>
      <w:r>
        <w:rPr/>
        <w:t>걑矂呬恗愸幔畏夣乤㥈祍ㅯ捆塾泂㥷ꅲ䕂ꥤ</w:t>
      </w:r>
      <w:r>
        <w:rPr/>
        <w:t>⡂</w:t>
      </w:r>
      <w:r>
        <w:rPr/>
        <w:t>半䖣㠱㨩㝚轶䎡㡾⛂湾奡媥煫䪡係噋瞱쉑㵀긯乭獲吹䁊丵㙆쉖뽬卧뽭㡗扺</w:t>
      </w:r>
      <w:r>
        <w:rPr/>
        <w:t>ⲣ</w:t>
      </w:r>
      <w:r>
        <w:rPr/>
        <w:t>撏瀰싃睕穕氹숊㬶츭窮な浹㍵䵔た攲䪣瘹</w:t>
      </w:r>
      <w:r>
        <w:rPr/>
        <w:t>ⲩ</w:t>
      </w:r>
      <w:r>
        <w:rPr/>
        <w:t>㘻摐㋂㙈䩁噭䳂儮页挪捇甹ꅴ슻縳顷堪▥忂㌸긽䲬䘪쉒栲捍땆㠣㥆⎵촹</w:t>
      </w:r>
      <w:r>
        <w:rPr/>
        <w:t>ꕓ</w:t>
      </w:r>
      <w:r>
        <w:rPr/>
        <w:t>搱橳拂獍偂繈䳂㥐卩匪偳涮ꍀ뭯瞘頱쉹㬤땏彙拂摊㪿②딽歄幰뗂땓㥡灡⩘㑊瑭</w:t>
      </w:r>
      <w:r>
        <w:rPr/>
        <w:t>ⲣ</w:t>
      </w:r>
      <w:r>
        <w:rPr/>
        <w:t>숹䉯䠴꤮싂瀱晐㉋㩩㭔灣㡏⥏敠幧帷䱋䜶䇂䑾슡䅶싂澱偪㋂祔꺱䜹쉋䉺前灙쉵썎뽨慵걳㝎㥚㑕楋橍⫂浺參숩瀰䡱慸쉊剔㍘</w:t>
      </w:r>
      <w:r>
        <w:rPr/>
        <w:t>ꖏ</w:t>
      </w:r>
      <w:r>
        <w:rPr/>
        <w:t>な歙쎣쉧깺塐忂⥏砮桾쉞珂辘䉩곂浨怬썯呰䢩건囂㈫武⌤戦⩀䃂溬穫懂偗</w:t>
      </w:r>
      <w:r>
        <w:rPr/>
        <w:t>ⱬ</w:t>
      </w:r>
      <w:r>
        <w:rPr/>
        <w:t>獧棂ꅀ瑇䥡䢥权䱃伹侱㍨촭㬩㴱殏歙☵뭫曂䋂灴㭒徱刳⧂갺憥硍␩爴湱佦쉦啨춬⨸玩䥇幗</w:t>
      </w:r>
      <w:r>
        <w:rPr/>
        <w:t>⠻</w:t>
      </w:r>
      <w:r>
        <w:rPr/>
        <w:t>숣辏福䙯</w:t>
      </w:r>
      <w:r>
        <w:rPr/>
        <w:t>⡃</w:t>
      </w:r>
      <w:r>
        <w:rPr/>
        <w:t>㭗㝠놘挤楉췂圻怴⩦䓍칭⩬攤◂ㅞ싂숪挽潫皡卡拂嘫倩熥싂疮歯湹稫녋쎩伹癔䌱椥癐畄䰴眩癇㷂呃咻癣⩏⍥⩈견䉦딱椳没凂숴灌♚╚⭀毂㡺䑧䡓</w:t>
      </w:r>
      <w:r>
        <w:rPr/>
        <w:t>ꥌ</w:t>
      </w:r>
      <w:r>
        <w:rPr/>
        <w:t>烂싎</w:t>
      </w:r>
      <w:r>
        <w:rPr/>
        <w:t>ꤩ</w:t>
      </w:r>
      <w:r>
        <w:rPr/>
        <w:t>슣琱⬫滂</w:t>
      </w:r>
      <w:r>
        <w:rPr/>
        <w:t>ꕌ╕</w:t>
      </w:r>
      <w:r>
        <w:rPr/>
        <w:t>捉</w:t>
      </w:r>
      <w:r>
        <w:rPr/>
        <w:t>ꕔ</w:t>
      </w:r>
      <w:r>
        <w:rPr/>
        <w:t>坹捄</w:t>
      </w:r>
      <w:r>
        <w:rPr/>
        <w:t>ꤲ</w:t>
      </w:r>
      <w:r>
        <w:rPr/>
        <w:t>묰楰칧䋂</w:t>
      </w:r>
      <w:r>
        <w:rPr/>
        <w:t>Ⳃ</w:t>
      </w:r>
      <w:r>
        <w:rPr/>
        <w:t>䀲촪牄㢏ꥯ쉯堪祏곂穗暡ヂㄯ⪱⸻参쉱〨䖱頫䦩砭䕇甪佈㭇㝤璬瀱卯䁭攳顳⭐㬲䗂敤싂辡敨믂乧塧勂捖ꥹ瑉墣漪盂⩁湹礸佄ㄮ습⽲参⭄庥땗츸朳汨뭤敾숲圪䴷杫摠⻂纮恫栲噀</w:t>
      </w:r>
      <w:r>
        <w:rPr/>
        <w:t>ꕾ</w:t>
      </w:r>
      <w:r>
        <w:rPr/>
        <w:t>噓䶮囂싂䡭⶘쵋쉯呂橯⼬懂埂敟䍱㍺</w:t>
      </w:r>
      <w:r>
        <w:rPr/>
        <w:t>ꖻ</w:t>
      </w:r>
      <w:r>
        <w:rPr/>
        <w:t>䭐</w:t>
      </w:r>
      <w:r>
        <w:rPr/>
        <w:t>ꤨ</w:t>
      </w:r>
      <w:r>
        <w:rPr/>
        <w:t>勂␭䔫䕾䤷顠甶뽏䘹忂獊㨻前썳颡ㄭ⨤㩙␽㩋祲䭨ꎏ㥉쉊桓彥䭀㮬㥆煳犏䨣⹞顥睖獣極悬焨䪵䭓磂뭈䊘䔭⤵⭋汙ㄸ憏뿂㙨京沏悩䵧䭅杞䉙䑪⥅䅣枘䥗呾倱睩儲⭙⛂婥攩〽牡숬轕⨩</w:t>
      </w:r>
      <w:r>
        <w:rPr/>
        <w:t>ꤹ</w:t>
      </w:r>
      <w:r>
        <w:rPr/>
        <w:t>ꇂ싂疿橋⭀숸⮘坅种쉦䬱㴺忂瑞硹촸쉖抵⚮㨽츳쉘穆焥娩垮쉊卣</w:t>
      </w:r>
      <w:r>
        <w:rPr/>
        <w:t>ꥊ</w:t>
      </w:r>
      <w:r>
        <w:rPr/>
        <w:t>䝉榣䤩䑩䢩숦㥱怫暩쉪䝯㙗䓂㬊櫂佰徿ꇂ㣂⪩椨曂削怪䰦㔥뭣㐶礰硫㙭壂춘⴪圮塅╢眣瑘剓丯偨儱睰␮䥯啞偱浍췂캘慄杬</w:t>
      </w:r>
      <w:r>
        <w:rPr/>
        <w:t>ꤰ</w:t>
      </w:r>
      <w:r>
        <w:rPr/>
        <w:t>뭃㬶懂桤⬦</w:t>
      </w:r>
      <w:r>
        <w:rPr/>
        <w:t>ꤨ</w:t>
      </w:r>
      <w:r>
        <w:rPr/>
        <w:t>깅癵䜺⒘䠻</w:t>
      </w:r>
      <w:r>
        <w:rPr/>
        <w:t>⡊</w:t>
      </w:r>
      <w:r>
        <w:rPr/>
        <w:t>浤愻놩䥗嚿湫걨反颵䙠◂</w:t>
      </w:r>
      <w:r>
        <w:rPr/>
        <w:t>⡶</w:t>
      </w:r>
      <w:r>
        <w:rPr/>
        <w:t>獴橕㑏㈵幍䍮⨸癶땬뾩㟂쉹⹖堺坑</w:t>
      </w:r>
      <w:r>
        <w:rPr/>
        <w:t>ꕸꥁ</w:t>
      </w:r>
      <w:r>
        <w:rPr/>
        <w:t>㕂⤽㒩壂迎䨺⬬뽂獭䩯吳쉴瓃깨㍪㠹丶쉒⥮獓쉳縦쉯桯쉁顪癌抮⴮爩佫摃칭姂漶䩷䜩㛂䝭欱⿂攨稱깣숰甬╂㐣杆曂䤨琺畠ㅬ쉺䬺뭶䭙唶㧍숹썑倷佃숹㍓㭷瓎䮻䭴㉎㒿玮㑍</w:t>
      </w:r>
      <w:r>
        <w:rPr/>
        <w:t>ⶡ⌭</w:t>
      </w:r>
      <w:r>
        <w:rPr/>
        <w:t>뇃摩䝍꺿洽⺘㋂㗂婅칬녭⩒稳㠴瑣攦싍ꅱ</w:t>
      </w:r>
      <w:r>
        <w:rPr/>
        <w:t>ⵅ</w:t>
      </w:r>
      <w:r>
        <w:rPr/>
        <w:t>ㅲ䟂䨰㧂幢ㅴ㌩ꅤ偬呬숪勂迂㡫刲㝡㩖⦵港汖恟㍺轧╄촷潥쉰䘺⑞煅䙇㒣彄쉉傻</w:t>
      </w:r>
      <w:r>
        <w:rPr/>
        <w:t>ⵇ</w:t>
      </w:r>
      <w:r>
        <w:rPr/>
        <w:t>䧂幩쉅㉒◃㝞싃쉄⹸梱砽슣幆洯녊棂ォ犩ꌳ㑭캘썃歔떘橗挩畳</w:t>
      </w:r>
      <w:r>
        <w:rPr/>
        <w:t>ꦩ</w:t>
      </w:r>
      <w:r>
        <w:rPr/>
        <w:t>汵係䤴㩾䙺싃싎⌥擂䌤华䐰幡㏂䶩쉷纬놏傘⥆䝌恇㔥湦圬杲彅柂ㄯ敁仍戲㋍剡䔻䅈땢쉣䭌␯楲㔥㛂䤻搦浘㕶痂潖</w:t>
      </w:r>
      <w:r>
        <w:rPr/>
        <w:t>Ɐ</w:t>
      </w:r>
      <w:r>
        <w:rPr/>
        <w:t>盂싂䛂싂幱㔩⹲㩙</w:t>
      </w:r>
      <w:r>
        <w:rPr/>
        <w:t>ꔦ</w:t>
      </w:r>
      <w:r>
        <w:rPr/>
        <w:t>咵轁䱥債⽔穬潠슻╆</w:t>
      </w:r>
      <w:r>
        <w:rPr/>
        <w:t>꧂</w:t>
      </w:r>
      <w:r>
        <w:rPr/>
        <w:t>湞</w:t>
      </w:r>
      <w:r>
        <w:rPr/>
        <w:t>ꤸ</w:t>
      </w:r>
      <w:r>
        <w:rPr/>
        <w:t>췂䶩㝟썧櫂ㅵ칟偑쉣⑸呒</w:t>
      </w:r>
      <w:r>
        <w:rPr/>
        <w:t>⡟</w:t>
      </w:r>
      <w:r>
        <w:rPr/>
        <w:t>칲偒쉂敨㚩乨䜤丵睺딷</w:t>
      </w:r>
      <w:r>
        <w:rPr/>
        <w:t>Ᵽ</w:t>
      </w:r>
      <w:r>
        <w:rPr/>
        <w:t>橤弪玱╓⺡숺䭅求帰⤳慨姂㩅㥱栱晎卖〳때썚浾</w:t>
      </w:r>
      <w:r>
        <w:rPr/>
        <w:t>꧂</w:t>
      </w:r>
      <w:r>
        <w:rPr/>
        <w:t>琱昦䄤楔ꇎ</w:t>
      </w:r>
      <w:r>
        <w:rPr/>
        <w:t>ꤶ</w:t>
      </w:r>
      <w:r>
        <w:rPr/>
        <w:t>Ⳃ</w:t>
      </w:r>
      <w:r>
        <w:rPr/>
        <w:t>ꥲꍾ</w:t>
      </w:r>
      <w:r>
        <w:rPr/>
        <w:t>⡞</w:t>
      </w:r>
      <w:r>
        <w:rPr/>
        <w:t>楡娮㬩忂摒䤲ふ琩㠴繗唨徬痍䱁䷂숮嘪克敦㕂⑮䘪쉗╨玘㡗倮묰촥㭰뽵쉵䖩㵢</w:t>
      </w:r>
      <w:r>
        <w:rPr/>
        <w:t>ⳃ</w:t>
      </w:r>
      <w:r>
        <w:rPr/>
        <w:t>㥟⯂䌦䨮䃂⩈䔤哂ㄵ䅏徻祭䢿廂䣂슥磂숥ꅘ癴㙁煅扇㑗辬䣂ㄨꆮ㷂╥眰弸쉮抏䬪⥁滂♹⩳뽄䴪㍷䱇땐뼤煳椳㍍딭偯슘璵⧂</w:t>
      </w:r>
      <w:r>
        <w:rPr/>
        <w:t>ꕹ</w:t>
      </w:r>
      <w:r>
        <w:rPr/>
        <w:t>礭〹쉖</w:t>
      </w:r>
      <w:r>
        <w:rPr/>
        <w:t>ⵧ</w:t>
      </w:r>
      <w:r>
        <w:rPr/>
        <w:t>療瞱숦♡㮱⥆ꥣ䦡樱㡖楁睭彤⨰戩揂㍄ㅧ㬸녈䱅匳쉖獬쉆</w:t>
      </w:r>
      <w:r>
        <w:rPr/>
        <w:t>ⲣ</w:t>
      </w:r>
      <w:r>
        <w:rPr/>
        <w:t>䁣㔥뽏灲䟂⿃唽㩒幎⿂嫍潅刦枘㟂祪兆땀䍖狂츩浀䢮启슿䑑頊꺬ㄲ㥸䍌┣⬪熣硖뽞炩伵쌬帮㭴⼤䚿⛂놿暩昵傩䟂ꅒ䰹仂㯂㡉噒䡆䘹琣╞숻楴汩쵣洳싍扡㋂쉄</w:t>
      </w:r>
      <w:r>
        <w:rPr/>
        <w:t>ꕓ</w:t>
      </w:r>
      <w:r>
        <w:rPr/>
        <w:t>涥煃</w:t>
      </w:r>
      <w:r>
        <w:rPr/>
        <w:t>ꤻ</w:t>
      </w:r>
      <w:r>
        <w:rPr/>
        <w:t>歔つ</w:t>
      </w:r>
      <w:r>
        <w:rPr/>
        <w:t>ꕭ</w:t>
      </w:r>
      <w:r>
        <w:rPr/>
        <w:t>夶싂䎱뭵䅏䭤噰顧怹묹仂睓㥱湙瀷♂䅧뭁戮컂</w:t>
      </w:r>
      <w:r>
        <w:rPr/>
        <w:t>ꔪ</w:t>
      </w:r>
      <w:r>
        <w:rPr/>
        <w:t>矂䩮坬⩄㩘䗂晙婯洺轨ꅈ畘㦩쵦쉉繁⥲</w:t>
      </w:r>
      <w:r>
        <w:rPr/>
        <w:t>ꖏ</w:t>
      </w:r>
      <w:r>
        <w:rPr/>
        <w:t>䌸䁰瑳싂㕖捹地牠桌⩓쉭⼪㧂⾣숶</w:t>
      </w:r>
      <w:r>
        <w:rPr/>
        <w:t>⠹Ⱕ</w:t>
      </w:r>
      <w:r>
        <w:rPr/>
        <w:t>牊壂墻師瘹佌晷椽丣쉘䉸㙟债㵺촹姂㉖䔭乶幙䚱䕄捵썘䙟쉚䡌卨⹠嚱獙놏歞⛂꧎쉋뽕숦乘杷䵫</w:t>
      </w:r>
      <w:r>
        <w:rPr/>
        <w:t>꧂</w:t>
      </w:r>
      <w:r>
        <w:rPr/>
        <w:t>匴䕙潁飂杧洬䝄歁嘫䝓木䣂墥䉔捺䁢匭싂湩⻎꧎敞녷呖걊㭕囂뭺啃殩䷂䍂</w:t>
      </w:r>
      <w:r>
        <w:rPr/>
        <w:t>ꕚ</w:t>
      </w:r>
      <w:r>
        <w:rPr/>
        <w:t>까媥塁慰繂攱ꇂ潟⑅勂쉂䑺ꅺ썘뽴⑦汐㈸䇂歭灖厏祰</w:t>
      </w:r>
      <w:r>
        <w:rPr/>
        <w:t>⡔</w:t>
      </w:r>
      <w:r>
        <w:rPr/>
        <w:t>汮汨⼤橨⫂噔瑨겡䩣⽄걖摃</w:t>
      </w:r>
      <w:r>
        <w:rPr/>
        <w:t>⣍</w:t>
      </w:r>
      <w:r>
        <w:rPr/>
        <w:t>ꎏ繗䤪ㅐ飂뼺塲濎䰩⨱⩶係쵇㍅쉆瀺쉦쉸쉌슥煱潃촶副Ⓨ顩㘨慦㦻⪣疡参医쉑ㄨ䭋纩䉔</w:t>
      </w:r>
      <w:r>
        <w:rPr/>
        <w:t>ꤲ</w:t>
      </w:r>
      <w:r>
        <w:rPr/>
        <w:t>ꌲ⎣奯䪩愸䫃㠮긲轩頳쉟숪</w:t>
      </w:r>
      <w:r>
        <w:rPr/>
        <w:t>ⰷ</w:t>
      </w:r>
      <w:r>
        <w:rPr/>
        <w:t>쉸偍啡縳䉭憵</w:t>
      </w:r>
      <w:r>
        <w:rPr/>
        <w:t>ꕈ</w:t>
      </w:r>
      <w:r>
        <w:rPr/>
        <w:t>穟㛃㍀쉈䱏䱳㊡䭟㥎⑶㕒煫彮䁁昪浑欫싂辬癏㩗⧂⌥숫庣쉹幾枘䉎堣癞</w:t>
      </w:r>
      <w:r>
        <w:rPr/>
        <w:t>ꕮ</w:t>
      </w:r>
      <w:r>
        <w:rPr/>
        <w:t>凎㕨쉪ꅟ倽佒廂㵘剄䉧厥婲꥖姂佷꥞䥏╭㉕⥋泂熣䛂츮ꄪ㗂╰毂걏䰣뭪쉟頩䉳</w:t>
      </w:r>
      <w:r>
        <w:rPr/>
        <w:t>꧍</w:t>
      </w:r>
      <w:r>
        <w:rPr/>
        <w:t>澩扸㙹氪樨乪㩤手壂䇂擎쉁슣칳걞</w:t>
      </w:r>
      <w:r>
        <w:rPr/>
        <w:t>Ⱕ</w:t>
      </w:r>
      <w:r>
        <w:rPr/>
        <w:t>쉠쉂濂갹녁㭞믂♴䏂㑨䥞暩숪䣂䅏땆熥싂䬹ふ䙣숺歊Ⓜꆮ坸╟⩇幣</w:t>
      </w:r>
      <w:r>
        <w:rPr/>
        <w:t>ꔺ</w:t>
      </w:r>
      <w:r>
        <w:rPr/>
        <w:t>㠱껂⎩숵䕖싂쉏怫强뾻</w:t>
      </w:r>
      <w:r>
        <w:rPr/>
        <w:t>ⱕ</w:t>
      </w:r>
      <w:r>
        <w:rPr/>
        <w:t>슩姂⍅㴶쉉㕰㙯㌵䥨淃</w:t>
      </w:r>
      <w:r>
        <w:rPr/>
        <w:t>⡤⍾</w:t>
      </w:r>
      <w:r>
        <w:rPr/>
        <w:t>卑╳畩쉆轳瑟捓싂参愲扈㉇쉓䁖堪卫轾▬旎㡃慳刳㍺ㄨ楈䨥擎뮬愱</w:t>
      </w:r>
      <w:r>
        <w:rPr/>
        <w:t>⡰</w:t>
      </w:r>
      <w:r>
        <w:rPr/>
        <w:t>嚱兒칺⩌厥迂噷쉭挬쌵⻂手楢ꏂꥣ㚥䍵깅쉞参ㄴ췎뗂⎡⬷轎懂砵琮捞潕䭓塶땹</w:t>
      </w:r>
      <w:r>
        <w:rPr/>
        <w:t>ⷂ</w:t>
      </w:r>
      <w:r>
        <w:rPr/>
        <w:t>盂쉄뽣ꥩ庻</w:t>
      </w:r>
      <w:r>
        <w:rPr/>
        <w:t>ⵠ</w:t>
      </w:r>
      <w:r>
        <w:rPr/>
        <w:t>쉩绎㕇潕䛂優ㅩ噞䑸숪썯뭙佌㜵㫂颏㵎</w:t>
      </w:r>
      <w:r>
        <w:rPr/>
        <w:t>ꥒ</w:t>
      </w:r>
      <w:r>
        <w:rPr/>
        <w:t>땴惂織䋂携䗂剅쉁偘庻㬽⼊♰䑾㇂晎㝸䘲捁⿃뮣묻䲻橍㚘㢡瀸濂䮮쉺迎ꥳ쉃⏍䉶⼪䅏捺灭瑃槂澥绂䢻占</w:t>
      </w:r>
      <w:r>
        <w:rPr/>
        <w:t>꧂</w:t>
      </w:r>
      <w:r>
        <w:rPr/>
        <w:t>㝏䒵橶뭁庣</w:t>
      </w:r>
      <w:r>
        <w:rPr/>
        <w:t>ⴸ⎱⩀</w:t>
      </w:r>
      <w:r>
        <w:rPr/>
        <w:t>넻뼬眯䔭槂䙘걞䚘ꍟ祢揂丬㍤긴癦⥹愹쵣쉳塩␮䄮㉠㬶帩䵚破ぉ礩橁輨⭯悘싂䝚轟슘</w:t>
      </w:r>
      <w:r>
        <w:rPr/>
        <w:t>ꥉ</w:t>
      </w:r>
      <w:r>
        <w:rPr/>
        <w:t>挱㠻⍶⹁쉊㶱쉠䂡汒◂忂摀䍶淂㈤⽴쉋㍫獯㯂幍㑌瀭쉯梱ヂ䣃奺갥㐨컍</w:t>
      </w:r>
      <w:r>
        <w:rPr/>
        <w:t>ⷂ</w:t>
      </w:r>
      <w:r>
        <w:rPr/>
        <w:t>浠敁槂婴䕒⮵氯牾松⏎</w:t>
      </w:r>
      <w:r>
        <w:rPr/>
        <w:t>ⴺ</w:t>
      </w:r>
      <w:r>
        <w:rPr/>
        <w:t>䮣䅅ち朸딵㗂䂘</w:t>
      </w:r>
      <w:r>
        <w:rPr/>
        <w:t>ⱁ</w:t>
      </w:r>
      <w:r>
        <w:rPr/>
        <w:t>숵넪㡉瘹䖿剏⥰瑋穏微䭂䌦⥂䔨뭨剉㵗</w:t>
      </w:r>
      <w:r>
        <w:rPr/>
        <w:t>ꥋ</w:t>
      </w:r>
      <w:r>
        <w:rPr/>
        <w:t>䵬穫塒丫뮩䡔䱪ㄲ</w:t>
      </w:r>
      <w:r>
        <w:rPr/>
        <w:t>ꥅ</w:t>
      </w:r>
      <w:r>
        <w:rPr/>
        <w:t>㠪爥⥯嘤楊ꍇ乎媻⚩倷䭂쵋녶啞싂輪␽썧女䭏晙㟂顳⼰</w:t>
      </w:r>
      <w:r>
        <w:rPr/>
        <w:t>⡩</w:t>
      </w:r>
      <w:r>
        <w:rPr/>
        <w:t>奢쉍⤭䉨煄ꇂ潺䮏숰䩰⍖쉅乆杷녫佄䭐幘</w:t>
      </w:r>
      <w:r>
        <w:rPr/>
        <w:t>ꤣ</w:t>
      </w:r>
      <w:r>
        <w:rPr/>
        <w:t>頴噒挳쉢轣쉡瞿愵湨唳倮싎癰쉟㭨⩋</w:t>
      </w:r>
      <w:r>
        <w:rPr/>
        <w:t>ꔫ</w:t>
      </w:r>
      <w:r>
        <w:rPr/>
        <w:t>⾡偢燂䅀쉯㌯╌繩</w:t>
      </w:r>
      <w:r>
        <w:rPr/>
        <w:t>ⱔ</w:t>
      </w:r>
      <w:r>
        <w:rPr/>
        <w:t>칃</w:t>
      </w:r>
      <w:r>
        <w:rPr/>
        <w:t>⡩</w:t>
      </w:r>
      <w:r>
        <w:rPr/>
        <w:t>䴨㉰㐺潙乆슩⸭疻吨⌹쉦싍捀桢㚮⼹㴫捫뭹㣂뿂쉴烂䫂싂</w:t>
      </w:r>
      <w:r>
        <w:rPr/>
        <w:t>ꕱ</w:t>
      </w:r>
      <w:r>
        <w:rPr/>
        <w:t>쌯숺繩漤묲佒縮偧䎬秂獗</w:t>
      </w:r>
      <w:r>
        <w:rPr/>
        <w:t>⡲</w:t>
      </w:r>
      <w:r>
        <w:rPr/>
        <w:t>幨㝦囂槂唰仍䆬╳슻弳繂楎숪晘ㅎ</w:t>
      </w:r>
      <w:r>
        <w:rPr/>
        <w:t>ꤦ</w:t>
      </w:r>
      <w:r>
        <w:rPr/>
        <w:t>㵵ꄪ뽢轰땤⭀皥⨪樱頬獠</w:t>
      </w:r>
      <w:r>
        <w:rPr/>
        <w:t>⡋</w:t>
      </w:r>
      <w:r>
        <w:rPr/>
        <w:t>㒩歫슣뼷⨹朦惂쉵㡨㠽桧景圽䰪㋂窩䡓㚩㐷㐪帨㩥㶿㵟幄</w:t>
      </w:r>
      <w:r>
        <w:rPr/>
        <w:t>ꦥ</w:t>
      </w:r>
      <w:r>
        <w:rPr/>
        <w:t>嗂ㅐ䕢噊㙪䠩</w:t>
      </w:r>
      <w:r>
        <w:rPr/>
        <w:t>ꕺ</w:t>
      </w:r>
      <w:r>
        <w:rPr/>
        <w:t>슘⩓濂㪏桰䩟녦啭䷎ꥣ㧂彺⩈吭⩀딣䅠⸬쉕</w:t>
      </w:r>
      <w:r>
        <w:rPr/>
        <w:t>ꤣ</w:t>
      </w:r>
      <w:r>
        <w:rPr/>
        <w:t>橗顪䞡䐨㴥轫䰦싃숬⭅깴⎬</w:t>
      </w:r>
      <w:r>
        <w:rPr/>
        <w:t>⣂</w:t>
      </w:r>
      <w:r>
        <w:rPr/>
        <w:t>䄩꥞⹺⽍긲쉙⛃䍱䕑쎻갮⑃䅺榏繂畨嫂璱栫汃椷〮顨璣♭䑕セ晳橾接ㅒ痂ㆥヂ⭗⪩彀</w:t>
      </w:r>
      <w:r>
        <w:rPr/>
        <w:t>ꗂⵊ</w:t>
      </w:r>
      <w:r>
        <w:rPr/>
        <w:t>晸충磃顁潪㏂긯걷쉡颬坭汫쉚晃쎮䑢쉀挪쉃㭁䆏땕媥剺䕔窱㌮庩⭣伺쉫䭥卬瑰⬸䝇剶奙棍슩忂㵚畗ꅪ慾䰲뽧ꍹꅶ숯슱䑚㍦쉴쉹唳♳厡숷싂浦䐮楠㐳䙒쉴椬淍놥攩㋂輶噐⺬稶쉱圪⩯⫂䡖磂쌪䰮愬ꄫ䜹칧䝣墬녞⌮秎㏎䜰녹婾⫂甦걞猦⨸噞埂弥䤲땕睘㐦ㅡ兦䔊숮泂溩䩯땴ꍎ窿睑獵⫂吳䍀頫㋂⩘⑴</w:t>
      </w:r>
      <w:r>
        <w:rPr/>
        <w:t>ꗂ</w:t>
      </w:r>
      <w:r>
        <w:rPr/>
        <w:t>睏⽀䵈䝭⑀╖췂</w:t>
      </w:r>
      <w:r>
        <w:rPr/>
        <w:t>ꗂ</w:t>
      </w:r>
      <w:r>
        <w:rPr/>
        <w:t>䁬圱겻頰晁傏〱畬啈撣ꇂ</w:t>
      </w:r>
      <w:r>
        <w:rPr/>
        <w:t>⣂</w:t>
      </w:r>
      <w:r>
        <w:rPr/>
        <w:t>䍬숳㚩</w:t>
      </w:r>
      <w:r>
        <w:rPr/>
        <w:t>ⰽ</w:t>
      </w:r>
      <w:r>
        <w:rPr/>
        <w:t>梣䵨㵪庥⍰䝏䏂琺㝕</w:t>
      </w:r>
      <w:r>
        <w:rPr/>
        <w:t>ꖘ</w:t>
      </w:r>
      <w:r>
        <w:rPr/>
        <w:t>깴弱</w:t>
      </w:r>
      <w:r>
        <w:rPr/>
        <w:t>⡄</w:t>
      </w:r>
      <w:r>
        <w:rPr/>
        <w:t>㯂</w:t>
      </w:r>
      <w:r>
        <w:rPr/>
        <w:t>ꦘ</w:t>
      </w:r>
      <w:r>
        <w:rPr/>
        <w:t>傻卪攬昨⨪稪渨䀰灗䵡⎘偶쉇扳㍰䴩椮畖琶뽧슡顬䅩숣숮ㅙ⌮</w:t>
      </w:r>
      <w:r>
        <w:rPr/>
        <w:t>ⱁ</w:t>
      </w:r>
      <w:r>
        <w:rPr/>
        <w:t>摴㝳㟂忂ㅰ景</w:t>
      </w:r>
      <w:r>
        <w:rPr/>
        <w:t>ꥈ</w:t>
      </w:r>
      <w:r>
        <w:rPr/>
        <w:t>ꆻ⼺浚橵⥉㴯咿䠸䏂煁곃▣迍ㅵ쉋쉣仂㨰嘯딪竂딨啖䍨ꅘ摧圪楞䁅灐㨶縮佲獉⑒癚⩭ꥫ昨뿂泍</w:t>
      </w:r>
      <w:r>
        <w:rPr/>
        <w:t>ꥆ</w:t>
      </w:r>
      <w:r>
        <w:rPr/>
        <w:t>싂쉗湇ꥪ䝍꥙싎汖䍤噐繁㑃⥥櫂刽昲㍉⍒幪䑟奡眱婖䞏敭楉㤵浴擂쉦녹♤⥢䨷ꍚ쉢埂⭶쉒䙲뗂⺬썫뽸⍤桯癅佒䑁䩦뗂偬だ埂歵䕪㤷祸쉴썴堳딶焷⽣傻㟂⍔圻奱礰浃琺싂顗泂츦復沘䱵仃쉵썧惂砻쉪榿㴩塱杓剶潠</w:t>
      </w:r>
      <w:r>
        <w:rPr/>
        <w:t>⡫</w:t>
      </w:r>
      <w:r>
        <w:rPr/>
        <w:t>䉩摓䟂樭挦䮱⼥揃ㅠ㞵䞘嫂杗頦쉾垣쉊珍搦䪩櫍뭏佳煞⭧䈳搦䑃␮噭싂⤸眬媮噞䝘ꎮ떩쎮ꎵ</w:t>
      </w:r>
      <w:r>
        <w:rPr/>
        <w:t>⡯</w:t>
      </w:r>
      <w:r>
        <w:rPr/>
        <w:t>싂畒⩉僂쉠奶⨥넭橇㋂癓걷济䩎旂復亮⥦뽫橯⭶竂숥㙮挪䇂년㩾㞡奍呷䵱싂㜪㬥⸻ノ䙉潪⑑〨쉌ꆥ싂瘪乢㌪</w:t>
      </w:r>
      <w:r>
        <w:rPr/>
        <w:t>ⵋ</w:t>
      </w:r>
      <w:r>
        <w:rPr/>
        <w:t>汰</w:t>
      </w:r>
      <w:r>
        <w:rPr/>
        <w:t>ꤱ</w:t>
      </w:r>
      <w:r>
        <w:rPr/>
        <w:t>쉎⩨䱍㔱〪乐썖⤴䢘漲䅨畀숪祍</w:t>
      </w:r>
      <w:r>
        <w:rPr/>
        <w:t>ⴻ</w:t>
      </w:r>
      <w:r>
        <w:rPr/>
        <w:t>㐭㖵辱뭥ꅰ뭥繢兏炣슘䡡슻⑴祰숵春浢㍦桄㍟䶬㝠旂穹楊呇李␪⑁弴묹潖ꥦ썘穚砥淂㉥ꏂ窏깮⥑湣凃䨸㍵セ㙱䌲泃枏煒㥩㩥势汓䩗祒</w:t>
      </w:r>
      <w:r>
        <w:rPr/>
        <w:t>ꕯ</w:t>
      </w:r>
      <w:r>
        <w:rPr/>
        <w:t>딬╳⵶㬶洪榣뼸썁</w:t>
      </w:r>
      <w:r>
        <w:rPr/>
        <w:t>ꥍ</w:t>
      </w:r>
      <w:r>
        <w:rPr/>
        <w:t>旃幑顃捤</w:t>
      </w:r>
      <w:r>
        <w:rPr/>
        <w:t>⡑</w:t>
      </w:r>
      <w:r>
        <w:rPr/>
        <w:t>晹쉆䙍㑐畍洪䝰獳싎瑶偣捹呱</w:t>
      </w:r>
      <w:r>
        <w:rPr/>
        <w:t>꥓</w:t>
      </w:r>
      <w:r>
        <w:rPr/>
        <w:t>顊浗勂䭔㌲㆘欸㮣椨杹凂湐╎凂䈫䠰剃㘱槎啯楆⨩칾쉟䂩瑉䷂徬楨祆숮쉙㉆</w:t>
      </w:r>
      <w:r>
        <w:rPr/>
        <w:t>ꥎꤻ</w:t>
      </w:r>
      <w:r>
        <w:rPr/>
        <w:t>䍘㙀</w:t>
      </w:r>
      <w:r>
        <w:rPr/>
        <w:t>꤬</w:t>
      </w:r>
      <w:r>
        <w:rPr/>
        <w:t>ꥺ猷狂㑁</w:t>
      </w:r>
      <w:r>
        <w:rPr/>
        <w:t>ⴣ</w:t>
      </w:r>
      <w:r>
        <w:rPr/>
        <w:t>槂㤳⩏꥞癷卵悵㟂놘㜩꺿깕癃䙋䤦뾮儰皩㕫걘⿂쉖廂䁏穒䤥獑啅㴷廍ㅟ刯狂慃숹䡪</w:t>
      </w:r>
      <w:r>
        <w:rPr/>
        <w:t>ⵁ</w:t>
      </w:r>
      <w:r>
        <w:rPr/>
        <w:t>䬰뼪⤽숣⑀䱈䱸⹇넹</w:t>
      </w:r>
      <w:r>
        <w:rPr/>
        <w:t>ꕘ</w:t>
      </w:r>
      <w:r>
        <w:rPr/>
        <w:t>㍘䝚쉮渊兗㉺佩楢㤹㝦歯㈲区忂</w:t>
      </w:r>
      <w:r>
        <w:rPr/>
        <w:t>꧂</w:t>
      </w:r>
      <w:r>
        <w:rPr/>
        <w:t>긦穳繱磂⍚㏂䌯扉噱㔽樯牨婥噲</w:t>
      </w:r>
      <w:r>
        <w:rPr/>
        <w:t>⠳</w:t>
      </w:r>
      <w:r>
        <w:rPr/>
        <w:t>촴橗쉔睧숽彍쉶卲塰便抵槂</w:t>
      </w:r>
      <w:r>
        <w:rPr/>
        <w:t>ⳃ</w:t>
      </w:r>
      <w:r>
        <w:rPr/>
        <w:t>戫眻恀</w:t>
      </w:r>
      <w:r>
        <w:rPr/>
        <w:t>꤫</w:t>
      </w:r>
      <w:r>
        <w:rPr/>
        <w:t>䵇攩瘭䡏␫迂컎䥒歈䉨♷㍱亿쌭䝕녠숦뾵睕⨽㑒楦뿂桊䙄녾쉒䄻쉠</w:t>
      </w:r>
      <w:r>
        <w:rPr/>
        <w:t>ꔫ</w:t>
      </w:r>
      <w:r>
        <w:rPr/>
        <w:t>쉟佉</w:t>
      </w:r>
      <w:r>
        <w:rPr/>
        <w:t>ⱂ</w:t>
      </w:r>
      <w:r>
        <w:rPr/>
        <w:t>㵂긫㭐⑟걚㈭䆣⬪㭷꥞썯煺⹧츪⥱땚⸹洦冬妮千う歇㉚㍭ꍘ숰녧梏繹禵쉔㍭祊痂帲䬭穪䴩瘻⒱㎏䊣⩇깓匲</w:t>
      </w:r>
      <w:r>
        <w:rPr/>
        <w:t>ꕁ</w:t>
      </w:r>
      <w:r>
        <w:rPr/>
        <w:t>㙵䎿㩀䀴넵㉾兩杆⥐湐㔪쏂婠恫潉뼩쵶䍙㐰圲ㅎ晇䝎弶⮵칚惂猺㑰飂祈侥</w:t>
      </w:r>
      <w:r>
        <w:rPr/>
        <w:t>꧃⹹</w:t>
      </w:r>
      <w:r>
        <w:rPr/>
        <w:t>灍礪䐶繏璱祅㩠뼲쎬睓硬㉸숹唫♺⴮啈欸儶烂␵昤女</w:t>
      </w:r>
      <w:r>
        <w:rPr/>
        <w:t>ꤶ③⩺</w:t>
      </w:r>
      <w:r>
        <w:rPr/>
        <w:t>숭杞汉⼲䟂⪬煳</w:t>
      </w:r>
      <w:r>
        <w:rPr/>
        <w:t>ꕆ</w:t>
      </w:r>
      <w:r>
        <w:rPr/>
        <w:t>常넯祘硠䭄乣슥╴╏愶慫쉩汅뭆焲쉠凎轆⥌婁剬猦晗㉑</w:t>
      </w:r>
      <w:r>
        <w:rPr/>
        <w:t>ꥍ</w:t>
      </w:r>
      <w:r>
        <w:rPr/>
        <w:t>㦡⩰녋뽬</w:t>
      </w:r>
      <w:r>
        <w:rPr/>
        <w:t>ꕺ</w:t>
      </w:r>
      <w:r>
        <w:rPr/>
        <w:t>姂⌰捸걂拎⨷轓䡒偔쉩㴹楀縹栯캵슱戱䵣⽑칌橍托숽框슮灟⽒敉䩁䝂䥠啎㜻䑗땏亱䅪嗂쉴煴湓囂싂숵湠꧎⎻䁪柂</w:t>
      </w:r>
      <w:r>
        <w:rPr/>
        <w:t>ꔹ</w:t>
      </w:r>
      <w:r>
        <w:rPr/>
        <w:t>瀦⏂⹨楢</w:t>
      </w:r>
      <w:r>
        <w:rPr/>
        <w:t>⡦</w:t>
      </w:r>
      <w:r>
        <w:rPr/>
        <w:t>䁇㑭깷㎩숱䨯硳〥뽔뽖츻ꅩ䱤氪敺轤奕뭢晭쉣䩫彬⽤墮묹䥦㥲亻捥桄㉏乁䁭ꌬㄦ칮㉅㥟ㄺ潥쉴⭃쵶䥘⴪啈奫쉊␷⬷⭨穒洵㧂杘剢盂洫⤺桒쉲啘㐻䑣䃍쉯㑖䁀묣橗扺䥷濂当㉲斮頽槎摊</w:t>
      </w:r>
      <w:r>
        <w:rPr/>
        <w:t>ꕱ</w:t>
      </w:r>
      <w:r>
        <w:rPr/>
        <w:t>灹숨썄䥥卄⩏䰵乒⤪뮱溡</w:t>
      </w:r>
      <w:r>
        <w:rPr/>
        <w:t>ꥑꕾ</w:t>
      </w:r>
      <w:r>
        <w:rPr/>
        <w:t>潧ꌭ숭丶啔ꍯ</w:t>
      </w:r>
      <w:r>
        <w:rPr/>
        <w:t>ⱦ③</w:t>
      </w:r>
      <w:r>
        <w:rPr/>
        <w:t>稣埃칎뗂柂琲깅ァ票畣睨䍂⯂恫浊⹚畭츴橁奨璘喩䭩숸奭ꇂ噰㯂⌣䖣轪砪噷</w:t>
      </w:r>
      <w:r>
        <w:rPr/>
        <w:t>Ɱ</w:t>
      </w:r>
      <w:r>
        <w:rPr/>
        <w:t>쵆懂촮癱㮬ꍶ싃禱㡏び㫂奡是归숤偐숳䠭㬥䛂ꄦ彥卌磂쵂ꅌ揂圭䱸歗亩㐵㩖権歌쉎슩ꅬ䩶ぺ機넴䵒䰨⹃渤䱶쉚⯂摁竂歋村쉂␹浑</w:t>
      </w:r>
      <w:r>
        <w:rPr/>
        <w:t>ꖬ</w:t>
      </w:r>
      <w:r>
        <w:rPr/>
        <w:t>㜪뽩㢣甶녆ꅂ欫本啖攵䦩極㉯╖⚩梘⑲转</w:t>
      </w:r>
      <w:r>
        <w:rPr/>
        <w:t>⡂</w:t>
      </w:r>
      <w:r>
        <w:rPr/>
        <w:t>䉭㡬⦩⪥熣싂飂⭉쉐쎮쉪썡棂♘츷扳扒㩵畕숽쉆⭌姂顱㨊ꥧ슻쉾㉱恲嘸㡰卯㙏松䈶ꥶ楓稵⹶睲娰条桸ꅊ㩏ꅅ깂뭓啾ㅱ轖</w:t>
      </w:r>
      <w:r>
        <w:rPr/>
        <w:t>ꤸ</w:t>
      </w:r>
      <w:r>
        <w:rPr/>
        <w:t>磍圤ꍓ繨本땰숩╂䵳⴩珎呤㩥㕪䍹玮摄婐倪㜮⽦</w:t>
      </w:r>
      <w:r>
        <w:rPr/>
        <w:t>ꥐꤲ</w:t>
      </w:r>
      <w:r>
        <w:rPr/>
        <w:t>匪⒵歇싂㤪노䉘䝗参輪䕞䶩彵⑗㝓摗祮潖樦㦮栴湠剪䐥惂⤦슩㭟㔻汫䑀╞楏</w:t>
      </w:r>
      <w:r>
        <w:rPr/>
        <w:t>ꗂ</w:t>
      </w:r>
      <w:r>
        <w:rPr/>
        <w:t>沱숱癚祁楳㛂愷ㅡ灚晟䑅う</w:t>
      </w:r>
      <w:r>
        <w:rPr/>
        <w:t>⠰</w:t>
      </w:r>
      <w:r>
        <w:rPr/>
        <w:t>싂兊</w:t>
      </w:r>
      <w:r>
        <w:rPr/>
        <w:t>ⱦ</w:t>
      </w:r>
      <w:r>
        <w:rPr/>
        <w:t>ꥳ㏂쉸㓂싎瀨呓묮ꍆ繊案䪘⍈㈣咵㉆拂硠䝣幌䐫䳂仂㥌畣伸䡵儺슡怱䅀</w:t>
      </w:r>
      <w:r>
        <w:rPr/>
        <w:t>ꤱ</w:t>
      </w:r>
      <w:r>
        <w:rPr/>
        <w:t>碣쉸偺슩獉</w:t>
      </w:r>
      <w:r>
        <w:rPr/>
        <w:t>ꖻ</w:t>
      </w:r>
      <w:r>
        <w:rPr/>
        <w:t>썷⼰瀨⥳烂䭳♇㓂漲⭏吱畺㨽兯牙愳䔯囂㥔斣ꌷ捔⾮</w:t>
      </w:r>
      <w:r>
        <w:rPr/>
        <w:t>ꤩ</w:t>
      </w:r>
      <w:r>
        <w:rPr/>
        <w:t>媡䀥㚱敬㐻涿汣湒恣坯愤땞</w:t>
      </w:r>
      <w:r>
        <w:rPr/>
        <w:t>⣂</w:t>
      </w:r>
      <w:r>
        <w:rPr/>
        <w:t>㝞</w:t>
      </w:r>
      <w:r>
        <w:rPr/>
        <w:t>ⵉⶬ</w:t>
      </w:r>
      <w:r>
        <w:rPr/>
        <w:t>氭妩⼳呏썞玩姂㨴쉊</w:t>
      </w:r>
      <w:r>
        <w:rPr/>
        <w:t>ꕁ</w:t>
      </w:r>
      <w:r>
        <w:rPr/>
        <w:t>潺攮</w:t>
      </w:r>
      <w:r>
        <w:rPr/>
        <w:t>ꔪ</w:t>
      </w:r>
      <w:r>
        <w:rPr/>
        <w:t>爪䭀䢣㙍敫㏂⾏ㆬ㔮㣂溮穲晞쎘㉮捾堻炥兹ㅔ唱</w:t>
      </w:r>
      <w:r>
        <w:rPr/>
        <w:t>⡉⩇</w:t>
      </w:r>
      <w:r>
        <w:rPr/>
        <w:t>轕싂䉏灌㨩쉞</w:t>
      </w:r>
      <w:r>
        <w:rPr/>
        <w:t>Ⱙ⑖</w:t>
      </w:r>
      <w:r>
        <w:rPr/>
        <w:t>ꅺꎮ壂獪⹔䍚ひ쉖幒祂㴵暥榩窱摺</w:t>
      </w:r>
      <w:r>
        <w:rPr/>
        <w:t>ꗎ</w:t>
      </w:r>
      <w:r>
        <w:rPr/>
        <w:t>㙧쉏毂慓갥煉㴩⸨䌻㍐晊䅅㚣婨㥀碿婹</w:t>
      </w:r>
      <w:r>
        <w:rPr/>
        <w:t>ꕨ</w:t>
      </w:r>
      <w:r>
        <w:rPr/>
        <w:t>㝆</w:t>
      </w:r>
      <w:r>
        <w:rPr/>
        <w:t>꥟</w:t>
      </w:r>
      <w:r>
        <w:rPr/>
        <w:t>湉녭䦱㩰묣啾뿂婷噌頫轏䡲兩〫垬偦딺Ⓨ潱歾汴㡬擂奺싂㠦輹</w:t>
      </w:r>
      <w:r>
        <w:rPr/>
        <w:t>ⴸ</w:t>
      </w:r>
      <w:r>
        <w:rPr/>
        <w:t>攷体춘땆슩</w:t>
      </w:r>
      <w:r>
        <w:rPr/>
        <w:t>⠩</w:t>
      </w:r>
      <w:r>
        <w:rPr/>
        <w:t>墵ㅮꍬꅬ愳祓䢵瑹〬♺㐤奐쉄쉔꥾䣂懃猪녥쉉</w:t>
      </w:r>
      <w:r>
        <w:rPr/>
        <w:t>⡞</w:t>
      </w:r>
      <w:r>
        <w:rPr/>
        <w:t>娯抣</w:t>
      </w:r>
      <w:r>
        <w:rPr/>
        <w:t>ⶮ⭵</w:t>
      </w:r>
      <w:r>
        <w:rPr/>
        <w:t>权쉣瘪⍲䞡矂싂泂札쉩儫ꇂ⨯焤갦䩎⨩幬쉟숦幷╫썴⤮廂</w:t>
      </w:r>
      <w:r>
        <w:rPr/>
        <w:t>ⷂ⩬</w:t>
      </w:r>
      <w:r>
        <w:rPr/>
        <w:t>梮う疵쵥☴痍兀⍧쉚湧ㅴ癄숹╲之㕗橂䅄㵩뽞뽧╯怹亮쉐浏뽄Ⓜ櫂⩥㑠㴹⯂⹒纱噍灉䱂塅䑎権琽眷䫂䄱睧歉쵒䙯彶䐩쵬催汹啂呙乕䔻㧎딬唲楙㢬쉅숳呹⛂䁩걑坭따䠤싃쌳ꄲ⩗椭땰樶◂㝢숲</w:t>
      </w:r>
      <w:r>
        <w:rPr/>
        <w:t>ꥋ</w:t>
      </w:r>
      <w:r>
        <w:rPr/>
        <w:t>㣂깷癪仃晱딷걓ꥱ砸⑧䗃컃熩扄湧噬晴</w:t>
      </w:r>
      <w:r>
        <w:rPr/>
        <w:t>꧃</w:t>
      </w:r>
      <w:r>
        <w:rPr/>
        <w:t>䰳活瞩噓洬㦩㙡偐쉳ꏍ儻啮䱪칖䱰汉禱奲⹏捊䂩쉍⹓䭄⥭乘숩火娪反慬쉾싃떘廂䰪㙚뭵渱甶㵁摴뽁仂ꏂ卡䑺测㡙㴵灊湘䑑쉴啄⩤爫╪㵁挩璩が榥</w:t>
      </w:r>
    </w:p>
    <w:p>
      <w:pPr>
        <w:pStyle w:val="PreformattedText"/>
        <w:bidi w:val="0"/>
        <w:spacing w:before="0" w:after="0"/>
        <w:jc w:val="left"/>
        <w:rPr/>
      </w:pPr>
      <w:r>
        <w:rPr/>
        <w:t>栶㕧숊獹㑭⮩漬긪♬迂埂⍑㡾塩疩캵쉏딬琪汥牙䭊矂曂䵮犏樫싂噂颩⩇沩␫晴煍僎縰䤻㣂㞘곂繞</w:t>
      </w:r>
      <w:r>
        <w:rPr/>
        <w:t>⢵</w:t>
      </w:r>
      <w:r>
        <w:rPr/>
        <w:t>㬯습쉪뽨ꍆ녔♨⸭吽㍥摐墥彣戮佨</w:t>
      </w:r>
      <w:r>
        <w:rPr/>
        <w:t>⡧</w:t>
      </w:r>
      <w:r>
        <w:rPr/>
        <w:t>ㅇ㭬뮩⩘䯎卮丫堲澘换ぐ䞥䨥睑堰㉨䴭欩쉷㡙⼩顲潒묪妬뽇</w:t>
      </w:r>
      <w:r>
        <w:rPr/>
        <w:t>⡇</w:t>
      </w:r>
      <w:r>
        <w:rPr/>
        <w:t>ꅸ僂顏桷亻旃狍䖥婺䁋㥅飂〯</w:t>
      </w:r>
      <w:r>
        <w:rPr/>
        <w:t>ꕯ</w:t>
      </w:r>
      <w:r>
        <w:rPr/>
        <w:t>囃唪佧徥猪䑞썫숫唤歨恬⬤繃瀱䩎朩㛂灢⑥㙑쉊</w:t>
      </w:r>
      <w:r>
        <w:rPr/>
        <w:t>ꥆ</w:t>
      </w:r>
      <w:r>
        <w:rPr/>
        <w:t>歇⾣슻걖怩ꅭ䍺䥭硒敹ㄥ▻⬳쉯쉚浘扐䥋䍞깉娶㮿㭢嚡⩆㬤繟㉊쉒頪⫂㌲湠썮묮㝷숹澣矎繋</w:t>
      </w:r>
      <w:r>
        <w:rPr/>
        <w:t>ⱡ</w:t>
      </w:r>
      <w:r>
        <w:rPr/>
        <w:t>䣎䄩支㬪⨻畎䞬刯挱䡬慟㷂㜮ꏂⓂ決姂圻轳</w:t>
      </w:r>
      <w:r>
        <w:rPr/>
        <w:t>Ɽ</w:t>
      </w:r>
      <w:r>
        <w:rPr/>
        <w:t>⾏쉘긻ふ뭾딭슡椪䝂싂椥㇍䮡䙒캻繟춵䨮┯㡁⍨⼦싂㖥搤䡪畫쉣婋㵢숺椻晣䕚ㅕ⍓区愫縳䑄栭╷昻⨣稱</w:t>
      </w:r>
      <w:r>
        <w:rPr/>
        <w:t>ꔶ</w:t>
      </w:r>
      <w:r>
        <w:rPr/>
        <w:t>㡯ꥦ㤽䤦琴츻㣂掬ꅠⓂ녓깓唤ㅹ才쉋뭯ぃ拂摋䔰硹琹㥹갬⽪奂穡촶㍴걾⸻䩠畑䨹儭侻櫂㴱幰ꥯ㵟㕏㝐桾繋䙑䅃㜸쉓슘㍞坁㠭塱檡汋⚻祘컂㦿爽䁟欽䰪勂䒘颥⽀畠䣂眲ꆻꥵ묻稻</w:t>
      </w:r>
      <w:r>
        <w:rPr/>
        <w:t>꤯</w:t>
      </w:r>
      <w:r>
        <w:rPr/>
        <w:t>暣䭍⬥晗在싂쉪䐶元䥦呙㔰块⫂秂쵌唫杦</w:t>
      </w:r>
      <w:r>
        <w:rPr/>
        <w:t>ꥈ</w:t>
      </w:r>
      <w:r>
        <w:rPr/>
        <w:t>斏ꎵ張䱅⍺▻繩㖬繡⿂洩䡌䡔敎䶡坅桪㭃汞</w:t>
      </w:r>
      <w:r>
        <w:rPr/>
        <w:t>⡲</w:t>
      </w:r>
      <w:r>
        <w:rPr/>
        <w:t>佭噳쉪숮뭹浫</w:t>
      </w:r>
      <w:r>
        <w:rPr/>
        <w:t>ⵚ</w:t>
      </w:r>
      <w:r>
        <w:rPr/>
        <w:t>汄䖘丨楟穙窡</w:t>
      </w:r>
      <w:r>
        <w:rPr/>
        <w:t>ⰨⳂ</w:t>
      </w:r>
      <w:r>
        <w:rPr/>
        <w:t>딺䥴뽋䔹礽쉀佩䵳焩䴪䰴塠渮撱汯㎮</w:t>
      </w:r>
      <w:r>
        <w:rPr/>
        <w:t>꧂</w:t>
      </w:r>
      <w:r>
        <w:rPr/>
        <w:t>曍䧎㡎⍴畔</w:t>
      </w:r>
      <w:r>
        <w:rPr/>
        <w:t>ꥍⵐ⍭☪</w:t>
      </w:r>
      <w:r>
        <w:rPr/>
        <w:t>䲣扷眥⫂⍱睑弴瑺怩却슏奸穈杞璩典⑑穏☪㋂㐲砺㌰㉊䙊쏂坭畾㵦</w:t>
      </w:r>
      <w:r>
        <w:rPr/>
        <w:t>Ɽ</w:t>
      </w:r>
      <w:r>
        <w:rPr/>
        <w:t>漯䉣橳⭂呷稨꺏싂䑣灭㥢橇辻⮵뭠╺䑶㡓繀砭☺㝱浔⩬䪮ㅑ憿歹灳♶ꆻ묽䱍伥煘⹯ꆩ츪녹싂接숷捫椥硃⑒</w:t>
      </w:r>
      <w:r>
        <w:rPr/>
        <w:t>ꤥ</w:t>
      </w:r>
      <w:r>
        <w:rPr/>
        <w:t>ꥢ桓禿뭺偐唸⛂딺〴쉾垘칋⛂睔ꥶ䱹煤㒥换治恏</w:t>
      </w:r>
      <w:r>
        <w:rPr/>
        <w:t>ⱆ</w:t>
      </w:r>
      <w:r>
        <w:rPr/>
        <w:t>䱙睾싂⩞䥭칐뭀啶皩갨⨦쌪爵⒱怲埃爺挲礥䪵ㅷ놩</w:t>
      </w:r>
      <w:r>
        <w:rPr/>
        <w:t>⠪</w:t>
      </w:r>
      <w:r>
        <w:rPr/>
        <w:t>浆棂噤깲䥌湾䘊묮췂㒩奃嘷䔶縣䵞䱨捈䘩媣洱㞻捃⭳뽏硙煖乏㡁</w:t>
      </w:r>
      <w:r>
        <w:rPr/>
        <w:t>⠴</w:t>
      </w:r>
      <w:r>
        <w:rPr/>
        <w:t>媩恩硸㝥獌乚慕⨹啍ぎ堩澩슡⤳䳂温</w:t>
      </w:r>
      <w:r>
        <w:rPr/>
        <w:t>⡚</w:t>
      </w:r>
      <w:r>
        <w:rPr/>
        <w:t>睶唵偺噋摞獃愸㋂㭺쏂䓂㍩頷䩆氶玬⑾婡㶬䭊촹</w:t>
      </w:r>
      <w:r>
        <w:rPr/>
        <w:t>ⴴ</w:t>
      </w:r>
      <w:r>
        <w:rPr/>
        <w:t>稨ㅫ싂掩쉤ㅒ眹轀⩺呰䲡쉲牧㬮瑔㠱䵥숬⩧噓唪瑄숳沵瑊璥搲촣쵗깍䐪珂䁸㉷ꥩ</w:t>
      </w:r>
      <w:r>
        <w:rPr/>
        <w:t>⠱</w:t>
      </w:r>
      <w:r>
        <w:rPr/>
        <w:t>父卄楔⻃愥␻稦杪쉈딦⩫し㋂縷浥숪䷂兌숭乲捦䌹墱⸸参䉄쉴슡丶䅴쵁㝡⤺⯂唩⛍뼮濂乷猨⑬㝔印橧ꥶ䘥㬹쉃⑊奇㵵ヂ慤䖬曂㜸碥摪딬㤶杩쉭㉉ꅧ䡯颣㟍猥</w:t>
      </w:r>
      <w:r>
        <w:rPr/>
        <w:t>ⲣ</w:t>
      </w:r>
      <w:r>
        <w:rPr/>
        <w:t>繭獇쉯匷넹侏眬灬쉫㫂䱨瑀䕸⩹塮渶䗂♕쉂⹹䞱䙎湖㠲</w:t>
      </w:r>
      <w:r>
        <w:rPr/>
        <w:t>ⵃ</w:t>
      </w:r>
      <w:r>
        <w:rPr/>
        <w:t>슿ꅮ偄獀桑녾愵僂欴䍴㨫柂噵书夽믎숱橕瘬䥳</w:t>
      </w:r>
      <w:r>
        <w:rPr/>
        <w:t>ꤵ</w:t>
      </w:r>
      <w:r>
        <w:rPr/>
        <w:t>梮榱땀</w:t>
      </w:r>
      <w:r>
        <w:rPr/>
        <w:t>ꕘ</w:t>
      </w:r>
      <w:r>
        <w:rPr/>
        <w:t>穈祤䍟烂䱂딩슬㙁〽쉒䅷圪딤㣂㥢昳楫</w:t>
      </w:r>
      <w:r>
        <w:rPr/>
        <w:t>ꦿ</w:t>
      </w:r>
      <w:r>
        <w:rPr/>
        <w:t>復</w:t>
      </w:r>
      <w:r>
        <w:rPr/>
        <w:t>꧂</w:t>
      </w:r>
      <w:r>
        <w:rPr/>
        <w:t>䈽㍘쉟땣澘拂</w:t>
      </w:r>
      <w:r>
        <w:rPr/>
        <w:t>ⲏ</w:t>
      </w:r>
      <w:r>
        <w:rPr/>
        <w:t>慥䟍恡猴쉋䒿㘳帹参埂㡷题숽䡸㝪瑃㐵毃灶㙢쉈批䫂摎暡歟쏂♙礭딱뼺숯摉쉣䐻⮬欥祠偉揂漪檩뼭춮猰⨱쉸啓숬䖵怸珂쉊춬湊槃砻</w:t>
      </w:r>
      <w:r>
        <w:rPr/>
        <w:t>ꕤ</w:t>
      </w:r>
      <w:r>
        <w:rPr/>
        <w:t>묯樹쉦楥此㚱拃䤣칍橥捉彞嚵䵸欮桉哂슮歔㭞쉖浘쉯䵋⸪潏묳♂炡녀彎쉧坢┤摋硶⬬╨䥢瞡⤩㐪浲쵕伩樣䱲숴쉇쌫び싂湥兺</w:t>
      </w:r>
      <w:r>
        <w:rPr/>
        <w:t>ꔦ</w:t>
      </w:r>
      <w:r>
        <w:rPr/>
        <w:t>反⍠竎</w:t>
      </w:r>
      <w:r>
        <w:rPr/>
        <w:t>ⱶ</w:t>
      </w:r>
      <w:r>
        <w:rPr/>
        <w:t>兤噩灲爲㙨煆伸灬桌楀⧂⤻堳㑇汵딭婯獷矂祢坄汕䑙咩噣獍橫囂拂瑫⚏䜶쌶췂</w:t>
      </w:r>
      <w:r>
        <w:rPr/>
        <w:t>꥓</w:t>
      </w:r>
      <w:r>
        <w:rPr/>
        <w:t>剀潇堸㑪녺㈥唽歧捁숸潶憩剈汀넺卬따䀳䳃歊顠繴</w:t>
      </w:r>
      <w:r>
        <w:rPr/>
        <w:t>Ⱜ</w:t>
      </w:r>
      <w:r>
        <w:rPr/>
        <w:t>睬㇂匶㐥ィ汮╈地㨭㍢幱婹䐥슩忂⑰슻슱埂ㄦ共䓂顴炩珂瀤䡍</w:t>
      </w:r>
      <w:r>
        <w:rPr/>
        <w:t>ꕺ</w:t>
      </w:r>
      <w:r>
        <w:rPr/>
        <w:t>䥺딹甥揃</w:t>
      </w:r>
      <w:r>
        <w:rPr/>
        <w:t>ꕳ</w:t>
      </w:r>
      <w:r>
        <w:rPr/>
        <w:t>㕚癌杇ꥮ㮥潹圲◂皥牮습杋⥳</w:t>
      </w:r>
      <w:r>
        <w:rPr/>
        <w:t>⣂</w:t>
      </w:r>
      <w:r>
        <w:rPr/>
        <w:t>ꤳ</w:t>
      </w:r>
      <w:r>
        <w:rPr/>
        <w:t>컂㓂堽긫吰㙠圣售䩷⍴㣂쉣숥佾狂⫂塷㥟ꍋ쵺㩭깳皵弣⦬떡䴻採皘슿긺⤸⮩歹䥨敀捸廂넹攦슱슩啵泂啘㠊啋敕囂캱瑟⑱頱じ摨䊬䩫惂㭪復湌畡瀰⯂剙촪㐻塕䕂⌶㝟䅓纣⽅楚磂숥夹㭠㥯싂住䛂뼶뽵测ꥶ楇</w:t>
      </w:r>
      <w:r>
        <w:rPr/>
        <w:t>⡍</w:t>
      </w:r>
      <w:r>
        <w:rPr/>
        <w:t>輶澿</w:t>
      </w:r>
      <w:r>
        <w:rPr/>
        <w:t>ꗂ⌶</w:t>
      </w:r>
      <w:r>
        <w:rPr/>
        <w:t>㥇ひ㤵你┲䵔ぇ楞玱츥</w:t>
      </w:r>
      <w:r>
        <w:rPr/>
        <w:t>ꗂ</w:t>
      </w:r>
      <w:r>
        <w:rPr/>
        <w:t>柂煡곂⭖캮쵥っ䷍姂堽싂倣ꇃ㉅儦숪䀸強슣愬㚱厣⤫䜬六乸䴴걆煂긴睘玩뽡뽤繂䲏䊱꥘で슘獖㟂뼮슏⨲쉍㇂</w:t>
      </w:r>
      <w:r>
        <w:rPr/>
        <w:t>ꕷ</w:t>
      </w:r>
      <w:r>
        <w:rPr/>
        <w:t>皏⫂婀깍楡ㅆ⽪䀤⍫汙⩩瑯곂攴뭟剳䊥縳ꄹ唭녷璮싃壂竍⩂澻敱⥲䭭䘨幁哂⍫礫䙹䠵瘻땨⵴塚⫃㛂촻</w:t>
      </w:r>
      <w:r>
        <w:rPr/>
        <w:t>ꦬ</w:t>
      </w:r>
      <w:r>
        <w:rPr/>
        <w:t>쵀㬽싍⨥㪿숣坍</w:t>
      </w:r>
      <w:r>
        <w:rPr/>
        <w:t>ⵦ</w:t>
      </w:r>
      <w:r>
        <w:rPr/>
        <w:t>습剠太⭃併堪䁟숥㡐㙫㬮䮡䑟䭆札</w:t>
      </w:r>
      <w:r>
        <w:rPr/>
        <w:t>ⷂ</w:t>
      </w:r>
      <w:r>
        <w:rPr/>
        <w:t>畓</w:t>
      </w:r>
      <w:r>
        <w:rPr/>
        <w:t>ꦥ</w:t>
      </w:r>
      <w:r>
        <w:rPr/>
        <w:t>庻砵廂㬣䮿㴯旍⹄坃敳汚㪵煸樻拎䂻塖뭡绂촤嫂浑䝀䞻燂歚쎬䩟頷䤦⍞摘숷暥⴪伲㬶쉲垏갹惂稴ㄺ</w:t>
      </w:r>
      <w:r>
        <w:rPr/>
        <w:t>Ⱞ</w:t>
      </w:r>
      <w:r>
        <w:rPr/>
        <w:t>昸睗仂</w:t>
      </w:r>
      <w:r>
        <w:rPr/>
        <w:t>ⶣ</w:t>
      </w:r>
      <w:r>
        <w:rPr/>
        <w:t>뽓칰싂䏂</w:t>
      </w:r>
      <w:r>
        <w:rPr/>
        <w:t>⡎</w:t>
      </w:r>
      <w:r>
        <w:rPr/>
        <w:t>㞩䗂㊥牵圪⩕ꥰ䝭㍯䠩礲汈轢杠습䱴熬묩㔳櫂坪湗晎㵎汍䓂䵌⺵娨㝰墏䜳䑷奣惃洳츸癈⍧㶩놘⩦娫㗂</w:t>
      </w:r>
      <w:r>
        <w:rPr/>
        <w:t>Ⱡ</w:t>
      </w:r>
      <w:r>
        <w:rPr/>
        <w:t>噔㡲汬䥳楌⨷</w:t>
      </w:r>
      <w:r>
        <w:rPr/>
        <w:t>ꥄ</w:t>
      </w:r>
      <w:r>
        <w:rPr/>
        <w:t>頩䄨묻㜤砱㡸凂琴⽾燂䄻싂㤰</w:t>
      </w:r>
      <w:r>
        <w:rPr/>
        <w:t>ⵘ</w:t>
      </w:r>
      <w:r>
        <w:rPr/>
        <w:t>䬪㥇瑖꥔뇃䡸痂㐻㡌彏⩏ㄴ䤭殻瀳し쉎㝇쉈⍣竂怺桱偞䁙숤숪楈┳兒湰迎쉞㡁桞뼤䶥쉩䅴倥떻䫂敋䞡獍䧂쉊☤浭슻䷂顋㥎轎す뭬䱄兑祴啓㟂朤ㅙ顱슩洺䰹䭾㝱䟂㈫숽쵕㕄⭑栺컂呂塅슏꥾뗂堳䕦㫍╰⎡槎吻뽇</w:t>
      </w:r>
      <w:r>
        <w:rPr/>
        <w:t>ꕄ</w:t>
      </w:r>
      <w:r>
        <w:rPr/>
        <w:t>砲⼺瑷㡁썹秂숨䍀⑴⴮䉈⼽獣촤䍌㏎恁㑂繕兯ꅂ迂䁹⪱睋䩞噄촩䝨睫칟慃⨶☷䙘䮩輶琵㐹췂轲</w:t>
      </w:r>
      <w:r>
        <w:rPr/>
        <w:t>ꦩ</w:t>
      </w:r>
      <w:r>
        <w:rPr/>
        <w:t>㉟奶䤭犻⿂䖣幇뽖슩㩴␴敪㉣嚩</w:t>
      </w:r>
      <w:r>
        <w:rPr/>
        <w:t>ⵣ</w:t>
      </w:r>
      <w:r>
        <w:rPr/>
        <w:t>顭긭乷甭䞡슩售婙䱍卒繊숲佇숲竍刻぀丫䰵䁠洳깬渤떩戳䂣县塨</w:t>
      </w:r>
      <w:r>
        <w:rPr/>
        <w:t>ꕸ</w:t>
      </w:r>
      <w:r>
        <w:rPr/>
        <w:t>쉅弳⥣떥</w:t>
      </w:r>
      <w:r>
        <w:rPr/>
        <w:t>ꥏ</w:t>
      </w:r>
      <w:r>
        <w:rPr/>
        <w:t>咿爫묨䅐势칩彑轊䩬顐䩆癴愥ꥪ氻兒싂ꌻ㞮坾쵐䀮춘㣂䱶佒晐春싂걑摵堯땏</w:t>
      </w:r>
      <w:r>
        <w:rPr/>
        <w:t>ꤊ</w:t>
      </w:r>
      <w:r>
        <w:rPr/>
        <w:t>捏栵偱祢碵婞䍤ꍡ⛂◂测枏걲慑畓夤䗂㙗犮쏂㵓㝭</w:t>
      </w:r>
      <w:r>
        <w:rPr/>
        <w:t>ꤺ</w:t>
      </w:r>
      <w:r>
        <w:rPr/>
        <w:t>䁒㩸䭨㑱䱡ꥷ썷㡵儰嗂䘤睘습楨瘰琣昵쉄⌭䁴ꍓ手㑸</w:t>
      </w:r>
      <w:r>
        <w:rPr/>
        <w:t>ⷃ</w:t>
      </w:r>
      <w:r>
        <w:rPr/>
        <w:t>嚏摤⹇䆱ꅉ䱔䡨忂水刺繳ㅇ㙹⍟じ穒긦恕䠮⩕睍縰</w:t>
      </w:r>
      <w:r>
        <w:rPr/>
        <w:t>Ⱔ</w:t>
      </w:r>
      <w:r>
        <w:rPr/>
        <w:t>浃䙎幨灸穬</w:t>
      </w:r>
      <w:r>
        <w:rPr/>
        <w:t>Ⳃ┭</w:t>
      </w:r>
      <w:r>
        <w:rPr/>
        <w:t>걀啗㘻쉉쉦㨮䁉桢넴松⥧浱倲⩆䯂ꅁあ긨捶彏飂儮滂뼶穃ꎣ뽧䐣唪䷎◂ヂ偂㑄깏㥀㤸栺䅏㬯埂</w:t>
      </w:r>
      <w:r>
        <w:rPr/>
        <w:t>ⵐ</w:t>
      </w:r>
      <w:r>
        <w:rPr/>
        <w:t>呁啒곂쉷砥噐슘㋂椭濍㧂㭭畯촶湶磎朷▩兴彘ㆮ扅盂硄呀㡺⩧恌祸숮欩썸숵氶뮿촬繂⏂畣ㅴ</w:t>
      </w:r>
      <w:r>
        <w:rPr/>
        <w:t>⡂</w:t>
      </w:r>
      <w:r>
        <w:rPr/>
        <w:t>㯂ㄺ湘柂䥚</w:t>
      </w:r>
      <w:r>
        <w:rPr/>
        <w:t>ꥎ</w:t>
      </w:r>
      <w:r>
        <w:rPr/>
        <w:t>䈯玱睸刴轁ッ㑲春均橮㙧쉃㝣쉯琤䱂换慉⸹佩걣坞갫磂쉫䧎䮬颏㉯⽙流쉺捳</w:t>
      </w:r>
      <w:r>
        <w:rPr/>
        <w:t>ꦣ</w:t>
      </w:r>
      <w:r>
        <w:rPr/>
        <w:t>桋䛂넳</w:t>
      </w:r>
      <w:r>
        <w:rPr/>
        <w:t>ꕹ</w:t>
      </w:r>
      <w:r>
        <w:rPr/>
        <w:t>䃂㵖쵫垬坠䥎ㄭ㟂㩰␫旃</w:t>
      </w:r>
      <w:r>
        <w:rPr/>
        <w:t>ꥒ</w:t>
      </w:r>
      <w:r>
        <w:rPr/>
        <w:t>僂숰</w:t>
      </w:r>
      <w:r>
        <w:rPr/>
        <w:t>⡬</w:t>
      </w:r>
      <w:r>
        <w:rPr/>
        <w:t>攴싂甮ꌸ䭩䨲婴</w:t>
      </w:r>
      <w:r>
        <w:rPr/>
        <w:t>⣂</w:t>
      </w:r>
      <w:r>
        <w:rPr/>
        <w:t>㋂坵䭹晑汷顦⑬㑪颿倩爯ꥢ싂垏柃㉤潭㚵</w:t>
      </w:r>
      <w:r>
        <w:rPr/>
        <w:t>ꦡ</w:t>
      </w:r>
      <w:r>
        <w:rPr/>
        <w:t>硾䵢⎘걩抩</w:t>
      </w:r>
      <w:r>
        <w:rPr/>
        <w:t>⠷</w:t>
      </w:r>
      <w:r>
        <w:rPr/>
        <w:t>㨺楗</w:t>
      </w:r>
      <w:r>
        <w:rPr/>
        <w:t>Ɫ</w:t>
      </w:r>
      <w:r>
        <w:rPr/>
        <w:t>晠뿂썾ꌩ媥</w:t>
      </w:r>
      <w:r>
        <w:rPr/>
        <w:t>ⵉ</w:t>
      </w:r>
      <w:r>
        <w:rPr/>
        <w:t>䦏炩⽳䶩獆湢⩌㎮卲椥掘桊攩䥭⽪♄浉슡擂⼥⥄侥兺숴ꅲ㜫硌䂘ㅵ싂灳㪬칞썲싂⹭瀸硙濂㑲⩋樨轮橡</w:t>
      </w:r>
      <w:r>
        <w:rPr/>
        <w:t>ⷂ</w:t>
      </w:r>
      <w:r>
        <w:rPr/>
        <w:t>쉁潂售䪏壂擂湟氩쎏걁悱␳⥑申⹫㍸⥵潑</w:t>
      </w:r>
      <w:r>
        <w:rPr/>
        <w:t>ⰻ</w:t>
      </w:r>
      <w:r>
        <w:rPr/>
        <w:t>ꤪ</w:t>
      </w:r>
      <w:r>
        <w:rPr/>
        <w:t>䩈䩃ꏍ債潶绂亩佮伻幺㛂⹢吪䕲</w:t>
      </w:r>
      <w:r>
        <w:rPr/>
        <w:t>ꤨ</w:t>
      </w:r>
      <w:r>
        <w:rPr/>
        <w:t>䅐母䃃弪恴㩳㭺癏㥆汬싂摷纣⭺抱共䭂佀㬥㋂轙憣祍輰㬹佀疥䑦숯䘸䝄썳쵶쉵濂쉖ㅙ橵䃂䱬⥱迂䮣⥙뗍纩츪믂䕅</w:t>
      </w:r>
      <w:r>
        <w:rPr/>
        <w:t>Ɱ</w:t>
      </w:r>
      <w:r>
        <w:rPr/>
        <w:t>偕䬷焺䟍猽┣顱廍⹄ꇂ䆮祒斥␹祃副쉵䉎쉰숥뗂쉭뾡䝖⹱㥁幗⎩긵牥噮뭄㝀幊ꄪꥧ灖⽰照嘣冩쵘匦⼦焦</w:t>
      </w:r>
      <w:r>
        <w:rPr/>
        <w:t>ꥑ</w:t>
      </w:r>
      <w:r>
        <w:rPr/>
        <w:t>磂</w:t>
      </w:r>
      <w:r>
        <w:rPr/>
        <w:t>ꕙ</w:t>
      </w:r>
      <w:r>
        <w:rPr/>
        <w:t>乶䭎檘瞿媥㝈╌杤瑾뮏珃楈㈤㤪嗍䧂묩恈滂㑄쉓䱕쉟숻橠䄭轕ꆱ䲮⒘栦쵸쉐䝃坸⩹噏</w:t>
      </w:r>
      <w:r>
        <w:rPr/>
        <w:t>ꕸ</w:t>
      </w:r>
      <w:r>
        <w:rPr/>
        <w:t>炻佺堣䪱挮㇎䣃繭걋숯싎䕸⏂㕓♖撥쉤㵯쉣쉵싃⹎䭴妱繌⨹⥘⼥竂汏겡冮痂爰刊┽頶湨◂竂</w:t>
      </w:r>
      <w:r>
        <w:rPr/>
        <w:t>Ⱛ</w:t>
      </w:r>
      <w:r>
        <w:rPr/>
        <w:t>ꕗ</w:t>
      </w:r>
      <w:r>
        <w:rPr/>
        <w:t>싂䭭獯</w:t>
      </w:r>
      <w:r>
        <w:rPr/>
        <w:t>꧂</w:t>
      </w:r>
      <w:r>
        <w:rPr/>
        <w:t>琤轋쉀춵㕡縻戳䷂え쉌撿䩅칾弯䍭䙔숹␸前ꅅ칞⨸☺쉶噰睇ㄣ㝨窱瑥㝾彥䅨䝋䙨戺彆쉈䖩</w:t>
      </w:r>
      <w:r>
        <w:rPr/>
        <w:t>ꕖ</w:t>
      </w:r>
      <w:r>
        <w:rPr/>
        <w:t>ꇎ奋槂卸㖩坄ꍌ</w:t>
      </w:r>
      <w:r>
        <w:rPr/>
        <w:t>꧂</w:t>
      </w:r>
      <w:r>
        <w:rPr/>
        <w:t>䅔坩唻꥗㈥彆畱㭵㴮⏂䕟獖숱畢</w:t>
      </w:r>
      <w:r>
        <w:rPr/>
        <w:t>ꥉ⑸</w:t>
      </w:r>
      <w:r>
        <w:rPr/>
        <w:t>剁䇂均쉮⍗㑬㎬⩾거偙긮磃␲彡䥩⺩佇干戯吻슬䑖椴㭯</w:t>
      </w:r>
      <w:r>
        <w:rPr/>
        <w:t>ⵎ⑄</w:t>
      </w:r>
      <w:r>
        <w:rPr/>
        <w:t>䩅倥</w:t>
      </w:r>
      <w:r>
        <w:rPr/>
        <w:t>꧂</w:t>
      </w:r>
      <w:r>
        <w:rPr/>
        <w:t>ꅗ䍦갦⍏쉶숴㍰樺</w:t>
      </w:r>
      <w:r>
        <w:rPr/>
        <w:t>⢥</w:t>
      </w:r>
      <w:r>
        <w:rPr/>
        <w:t>䕆┺㬮⥈㉈䅦樽顨</w:t>
      </w:r>
      <w:r>
        <w:rPr/>
        <w:t>⣂</w:t>
      </w:r>
      <w:r>
        <w:rPr/>
        <w:t>橸⤪炏擂劮㍙쉸栵奫䁑㠭戳䛃⛍归ꎘ숴〣뿎厩剭</w:t>
      </w:r>
      <w:r>
        <w:rPr/>
        <w:t>꤬</w:t>
      </w:r>
      <w:r>
        <w:rPr/>
        <w:t>䐱</w:t>
      </w:r>
      <w:r>
        <w:rPr/>
        <w:t>Ⱚ</w:t>
      </w:r>
      <w:r>
        <w:rPr/>
        <w:t>꧂</w:t>
      </w:r>
      <w:r>
        <w:rPr/>
        <w:t>匬㐴佈㡹颮</w:t>
      </w:r>
      <w:r>
        <w:rPr/>
        <w:t>⠳</w:t>
      </w:r>
      <w:r>
        <w:rPr/>
        <w:t>湵</w:t>
      </w:r>
      <w:r>
        <w:rPr/>
        <w:t>ⰹ</w:t>
      </w:r>
      <w:r>
        <w:rPr/>
        <w:t>ꎡ挸䫂悥놘卨䝎</w:t>
      </w:r>
      <w:r>
        <w:rPr/>
        <w:t>ꤵ</w:t>
      </w:r>
      <w:r>
        <w:rPr/>
        <w:t>䨲◂獦禘檩漺䑅</w:t>
      </w:r>
      <w:r>
        <w:rPr/>
        <w:t>Ⲯ</w:t>
      </w:r>
      <w:r>
        <w:rPr/>
        <w:t>춣싂窘䭎牙슿磍姂슏⸪枿⍋吩瀪流䂩䭓⤪땙曃㩈쉧뽀兹쉮넪쉃哂勂</w:t>
      </w:r>
      <w:r>
        <w:rPr/>
        <w:t>ꤺ</w:t>
      </w:r>
      <w:r>
        <w:rPr/>
        <w:t>䉢䘰潠㌣䁘木⤨⩆</w:t>
      </w:r>
      <w:r>
        <w:rPr/>
        <w:t>Ⱬ</w:t>
      </w:r>
      <w:r>
        <w:rPr/>
        <w:t>痃炡捘㝗噙啴稹䖘䩢ㄷ啣딲轱숫櫂懂矂쉕奥敭礹歫晱䷂츤丯橆쉟扏劥㡉癡矂숽ꍸぎ湪獉</w:t>
      </w:r>
      <w:r>
        <w:rPr/>
        <w:t>ꕅ</w:t>
      </w:r>
      <w:r>
        <w:rPr/>
        <w:t>㠽</w:t>
      </w:r>
      <w:r>
        <w:rPr/>
        <w:t>Ⱳ</w:t>
      </w:r>
      <w:r>
        <w:rPr/>
        <w:t>墬㞬뽸♓넣䱀爹煣䱸땷牄杂㵭⨶瘹慭㧂</w:t>
      </w:r>
      <w:r>
        <w:rPr/>
        <w:t>ꥎ</w:t>
      </w:r>
      <w:r>
        <w:rPr/>
        <w:t>䝍䠶㈯媩頣㝊抻</w:t>
      </w:r>
      <w:r>
        <w:rPr/>
        <w:t>⢿</w:t>
      </w:r>
      <w:r>
        <w:rPr/>
        <w:t>䑳祖吥䅐⑵摮奭梬㘩竂媘坨넱䉲丯顾ꅟ⪥縷坑姃䱲㑮쉰숭⼥⸻뽁⺩杚飂땕㕄畏⼩䡮땩掻嘶杇쉃盂扃겣題</w:t>
      </w:r>
      <w:r>
        <w:rPr/>
        <w:t>ꖬ</w:t>
      </w:r>
      <w:r>
        <w:rPr/>
        <w:t>畧礪쏂敫⹊株숬쉳䮩偷╅㵑䓃䶮쉵㷂ꅁ㝥侵渹쎿싂ꍤ䡁瀫촤걥䵟伤╡䅬啙걟⍕坢灪塨쵖恟歫歐敎夯쉱쉓礩䊥疱㒘摃䍚硺</w:t>
      </w:r>
      <w:r>
        <w:rPr/>
        <w:t>ⵟ</w:t>
      </w:r>
      <w:r>
        <w:rPr/>
        <w:t>䥲促椻儰惍</w:t>
      </w:r>
      <w:r>
        <w:rPr/>
        <w:t>ⲵ</w:t>
      </w:r>
      <w:r>
        <w:rPr/>
        <w:t>斵暻彣ꍉ쉒썺⨴⭤所戥쉇㜴ꄸ쵧䛂轀䀶墻녀繺姂쌷坺㝆頬䕆慟吨牃敆㐥噗칇䥴䪥啤焳偁繹桊潪兗싂싂</w:t>
      </w:r>
      <w:r>
        <w:rPr/>
        <w:t>Ⳃ</w:t>
      </w:r>
      <w:r>
        <w:rPr/>
        <w:t>硄</w:t>
      </w:r>
      <w:r>
        <w:rPr/>
        <w:t>ꥇ</w:t>
      </w:r>
      <w:r>
        <w:rPr/>
        <w:t>颬</w:t>
      </w:r>
      <w:r>
        <w:rPr/>
        <w:t>ꖮ</w:t>
      </w:r>
      <w:r>
        <w:rPr/>
        <w:t>獒烂쉶桘썢␴唲䁆⑪穄熵䏂뗃楠숶뽭橊欭竂䙳㨲쉘〸슥䅢䅏㠮⭲榱タ帴枮托㎩頴⥎浌슩♡楏㈨ㆿ⭯뽐奇캮䋂㜰桮䝙洸佤澡㩄朣䢩卺扱㙲습쉃䅯捒吺쉃</w:t>
      </w:r>
      <w:r>
        <w:rPr/>
        <w:t>ꥍ⩳</w:t>
      </w:r>
      <w:r>
        <w:rPr/>
        <w:t>悏摎䶩桹</w:t>
      </w:r>
      <w:r>
        <w:rPr/>
        <w:t>ⷂꥑ</w:t>
      </w:r>
      <w:r>
        <w:rPr/>
        <w:t>汲歉썒愦㙘</w:t>
      </w:r>
      <w:r>
        <w:rPr/>
        <w:t>ꕤ</w:t>
      </w:r>
      <w:r>
        <w:rPr/>
        <w:t>璘␊</w:t>
      </w:r>
      <w:r>
        <w:rPr/>
        <w:t>ꦬ</w:t>
      </w:r>
      <w:r>
        <w:rPr/>
        <w:t>㴱⍞뭨㡹䁔쉦䵈兂쉃琱䝋⨩欹㈱㡇</w:t>
      </w:r>
      <w:r>
        <w:rPr/>
        <w:t>⠶</w:t>
      </w:r>
      <w:r>
        <w:rPr/>
        <w:t>䉋ガ촨眥嚣䔨⼪▩묹</w:t>
      </w:r>
      <w:r>
        <w:rPr/>
        <w:t>ꖿ</w:t>
      </w:r>
      <w:r>
        <w:rPr/>
        <w:t>쏂㵶</w:t>
      </w:r>
      <w:r>
        <w:rPr/>
        <w:t>ꕃ</w:t>
      </w:r>
      <w:r>
        <w:rPr/>
        <w:t>塔걋焦䚵╒佐敪슣겵☫깁쉺珃硸涡浤瞵氨뭉櫂▥⚡輲牠묨䰻慈⨫枿</w:t>
      </w:r>
      <w:r>
        <w:rPr/>
        <w:t>ⱡ</w:t>
      </w:r>
      <w:r>
        <w:rPr/>
        <w:t>晤쉟輦㵩⼬祬匪敋숽쉞䝒䩸恪湁顴뽌㎱㦩䠭吤䭱⴪⭌婩③睙숥扊䅊싍栱松牔숷㐥涩汲㙹悻싃䴫㶻㔳啴吪楂䘳䔹匪⩰㥾共幗넩煣싂㈷畊涩潑㇂⎩窣㍙參䝠㝤搽딳녫眪晷쎻㡘礱圦帲浅</w:t>
      </w:r>
      <w:r>
        <w:rPr/>
        <w:t>⣎</w:t>
      </w:r>
      <w:r>
        <w:rPr/>
        <w:t>쵓ꥱ奯眺숣泂䗂䕥쉲㕒쉺⤣ꌪ均⩅橨䰨献⹖㝗䬷䥶</w:t>
      </w:r>
      <w:r>
        <w:rPr/>
        <w:t>ⲥ</w:t>
      </w:r>
      <w:r>
        <w:rPr/>
        <w:t>术擃具ꌬ┤䉪祫녬䡯庥泍睏煢杕溩䍪츳澩湑㍳쉲녘䣂쉂⌭瀸슱㬲㎩⥪⭥곃呲껂栦䱇丵奓嘸創儣╯牅䍞獸⬥</w:t>
      </w:r>
      <w:r>
        <w:rPr/>
        <w:t>ꤣ</w:t>
      </w:r>
      <w:r>
        <w:rPr/>
        <w:t>컃㡐偮䯂区䝊杍䛃眪桬⬩㌬⹲뭄桡</w:t>
      </w:r>
      <w:r>
        <w:rPr/>
        <w:t>ⱹ</w:t>
      </w:r>
      <w:r>
        <w:rPr/>
        <w:t>媩䥌恌䀵䔨년愰浠䩔㙔旂呎쉵⥑瑬칃䛂쉟慀꥞㖏浮圬浰썞쉪곂報</w:t>
      </w:r>
      <w:r>
        <w:rPr/>
        <w:t>⣂</w:t>
      </w:r>
      <w:r>
        <w:rPr/>
        <w:t>슥㙎⤹歃㑀䶘⼨朽㉸썣</w:t>
      </w:r>
      <w:r>
        <w:rPr/>
        <w:t>ⵕ</w:t>
      </w:r>
      <w:r>
        <w:rPr/>
        <w:t>쉸轨숷汬</w:t>
      </w:r>
      <w:r>
        <w:rPr/>
        <w:t>ⵟ</w:t>
      </w:r>
      <w:r>
        <w:rPr/>
        <w:t>杣即潞䒬溡怺眨玘傩横归⭂檩⍆䅋촣砦歖▘敘晄⍨</w:t>
      </w:r>
      <w:r>
        <w:rPr/>
        <w:t>꧂</w:t>
      </w:r>
      <w:r>
        <w:rPr/>
        <w:t>䤺轏┺噲歌싂䐴⤹쉁彩⼸쉫に㙟攱</w:t>
      </w:r>
      <w:r>
        <w:rPr/>
        <w:t>⠫</w:t>
      </w:r>
      <w:r>
        <w:rPr/>
        <w:t>牭畬烂쉔쉄숮癦䑃⭰壂쉥쉲けꅐ㭚딹輵渥쉢兒塶䘨길ぬ꺬ㆡ彔</w:t>
      </w:r>
      <w:r>
        <w:rPr/>
        <w:t>ꤸ</w:t>
      </w:r>
      <w:r>
        <w:rPr/>
        <w:t>佇哎瓂䙋媮숪㝳涏춣ꍌ祥㷂䉭⪱⨺稪䔣㤥斿橫䃍쉯⽢䑙額㕋堰户딱單⪏打껍뭈䍰捦奔넫䧂溩昫⵺㩐촯쉾䔨䮿♏灡ぺ슡</w:t>
      </w:r>
      <w:r>
        <w:rPr/>
        <w:t>꥓</w:t>
      </w:r>
      <w:r>
        <w:rPr/>
        <w:t>㡹땊劘뽚桏쉩䉦桦㤦춘ꄣヂ슮⭌圥䧂彯十塌拃浠牒眻収⩺憩燂♭⨺쉥頪橔ꅖ</w:t>
      </w:r>
      <w:r>
        <w:rPr/>
        <w:t>ⶬ</w:t>
      </w:r>
      <w:r>
        <w:rPr/>
        <w:t>⼯⒣쵸䵸쌽倱㈻哎㙐憩ꏍ㘻慺繂㵶⸤⹳⾬䈲껂癳걗彶䋂湫䴱呈爤斿娻䔻歘䀳题唪⫍싂愺</w:t>
      </w:r>
      <w:r>
        <w:rPr/>
        <w:t>⡒</w:t>
      </w:r>
      <w:r>
        <w:rPr/>
        <w:t>䜫⨩轭격繱囂珂㨺</w:t>
      </w:r>
      <w:r>
        <w:rPr/>
        <w:t>⣂</w:t>
      </w:r>
      <w:r>
        <w:rPr/>
        <w:t>숥顦喏杙갺䖣숭㙲</w:t>
      </w:r>
      <w:r>
        <w:rPr/>
        <w:t>ⶥ</w:t>
      </w:r>
      <w:r>
        <w:rPr/>
        <w:t>忎恧㕁塷싂ꥹ劘窿⪵偘㥉啱旂䡵拂摣⿂剖㌯⿍樨搦묹杤朳顏䗂㤰佟</w:t>
      </w:r>
      <w:r>
        <w:rPr/>
        <w:t>ꕉ</w:t>
      </w:r>
      <w:r>
        <w:rPr/>
        <w:t>䉑砊⨴娫燂䩖</w:t>
      </w:r>
      <w:r>
        <w:rPr/>
        <w:t>ⱗ</w:t>
      </w:r>
      <w:r>
        <w:rPr/>
        <w:t>煫㭧砦䌫쉟䍄睒䈽슩䤦묳</w:t>
      </w:r>
      <w:r>
        <w:rPr/>
        <w:t>ⱪ</w:t>
      </w:r>
      <w:r>
        <w:rPr/>
        <w:t>⽕汚㧂싂杶竂묨㵔㜰䩨坾뇎䡥깉㍤ㅶ㒮轡愷瞣⾻橭婩⻂吣ꥶ</w:t>
      </w:r>
      <w:r>
        <w:rPr/>
        <w:t>⢡</w:t>
      </w:r>
      <w:r>
        <w:rPr/>
        <w:t>숤䜣㙺煄櫎⍫縤忂氭冿㨯爥橍╀슩愭制⧂숺쉰皣⎱敠䅃啉穐ꄮ쉯ꅎ梩䔬㏃椸⬤쉇┦愽쉆㨳炵匫묰咏摣</w:t>
      </w:r>
      <w:r>
        <w:rPr/>
        <w:t>ⱳ⑆</w:t>
      </w:r>
      <w:r>
        <w:rPr/>
        <w:t>쉏甫乺쉅쉏㑊㈤べ飍瘴〉乊瑖佃쉎济곎⥲㧂</w:t>
      </w:r>
      <w:r>
        <w:rPr/>
        <w:t>ꔳ</w:t>
      </w:r>
      <w:r>
        <w:rPr/>
        <w:t>칕槂匶♸㉗싂땁奫뽈딹穪⹍呠⭉楄슿㮘䕉⌵╸啇⺵兆ꏍ㙧丽㶻矂䛂輪䛂慨⥥ꄶ쉕在</w:t>
      </w:r>
      <w:r>
        <w:rPr/>
        <w:t>ⶩ</w:t>
      </w:r>
      <w:r>
        <w:rPr/>
        <w:t>繙䬫□칢䡏㙇捘싎</w:t>
      </w:r>
      <w:r>
        <w:rPr/>
        <w:t>ꖡ</w:t>
      </w:r>
      <w:r>
        <w:rPr/>
        <w:t>䢿쉱㊮䔪⩃咡汖楀偨䄰婣칵걏壂癱啨䵧ꄸ</w:t>
      </w:r>
      <w:r>
        <w:rPr/>
        <w:t>ⱍ</w:t>
      </w:r>
      <w:r>
        <w:rPr/>
        <w:t>猵⤭㓂</w:t>
      </w:r>
      <w:r>
        <w:rPr/>
        <w:t>ꦩ</w:t>
      </w:r>
      <w:r>
        <w:rPr/>
        <w:t>쉴꥘㥰숶牉畃狃䩃싍䥑┻䤻奉堶䢿㘤쉩湲堤汮츦瑸皻潮嚡꺏潇걟슱彸</w:t>
      </w:r>
      <w:r>
        <w:rPr/>
        <w:t>ꥀ</w:t>
      </w:r>
      <w:r>
        <w:rPr/>
        <w:t>乀␲싃⮥☶弣橡漩䆥⽶瞘扔㑺祮恕⑈偤䟂㴸쉌쉦쵎쉚焺슬</w:t>
      </w:r>
      <w:r>
        <w:rPr/>
        <w:t>ꗃ</w:t>
      </w:r>
      <w:r>
        <w:rPr/>
        <w:t>쉞烎숤暡䑳吳䡘슻圬ꥴꆻ숨恨⥫㭁걶枻奯땭㢩䥈欱淂</w:t>
      </w:r>
      <w:r>
        <w:rPr/>
        <w:t>ꕎ</w:t>
      </w:r>
      <w:r>
        <w:rPr/>
        <w:t>急城昪㐲꤮㨥慃䁋惃슥主䕧仂쵚⬷圹칡味㡙㝢䠻兄</w:t>
      </w:r>
      <w:r>
        <w:rPr/>
        <w:t>ꦡ</w:t>
      </w:r>
      <w:r>
        <w:rPr/>
        <w:t>䕭丬㨺卑䅳칾☥繱照㵪婠䖏嫂〣ち颮扭婣堳愻煹䁾썦池⍂恈顤칧떬䝑쵮꺵彘橍䉶⩓</w:t>
      </w:r>
      <w:r>
        <w:rPr/>
        <w:t>ⴶ◂</w:t>
      </w:r>
      <w:r>
        <w:rPr/>
        <w:t>伽䔤╋뭐</w:t>
      </w:r>
      <w:r>
        <w:rPr/>
        <w:t>ⵉ</w:t>
      </w:r>
      <w:r>
        <w:rPr/>
        <w:t>䟂</w:t>
      </w:r>
      <w:r>
        <w:rPr/>
        <w:t>⠳</w:t>
      </w:r>
      <w:r>
        <w:rPr/>
        <w:t>拂⩦쉍疵␫숥걟恃기쵖兯쉾ꇂ埂䤥땳縷⥅煭㵧潑槂姂쵀晬⥔妏女</w:t>
      </w:r>
      <w:r>
        <w:rPr/>
        <w:t>ⷂ</w:t>
      </w:r>
      <w:r>
        <w:rPr/>
        <w:t>䟂獥迂⑶쉭摆㌶</w:t>
      </w:r>
      <w:r>
        <w:rPr/>
        <w:t>ꦩ</w:t>
      </w:r>
      <w:r>
        <w:rPr/>
        <w:t>㌯檱慑稶〈東숬쉂⩳쵥啬⭾숶㧂갰갨䅓쵇桸䉌澩扷此쉪쉩兖縴뾩凂棍쉡⹨㩊哂效캏䝕朩쉮㘪杺쉈㡄嘰싂</w:t>
      </w:r>
      <w:r>
        <w:rPr/>
        <w:t>Ⳃ</w:t>
      </w:r>
      <w:r>
        <w:rPr/>
        <w:t>䕲⍲㕲⼦媣ꌭ䡌塇䭨䫂⼻䖿쵯䔵斣朥ꍏ㤣汹噳뭔䴥쉕</w:t>
      </w:r>
      <w:r>
        <w:rPr/>
        <w:t>ⱦ♔</w:t>
      </w:r>
      <w:r>
        <w:rPr/>
        <w:t>䈸汁卬歲浧啈硚숰䤤슡⹢</w:t>
      </w:r>
      <w:r>
        <w:rPr/>
        <w:t>ⱃ</w:t>
      </w:r>
      <w:r>
        <w:rPr/>
        <w:t>乖敞冡㎵⩕⎵咩楑싂㏂兗測⦘⹾쉸松杬㘮婖</w:t>
      </w:r>
      <w:r>
        <w:rPr/>
        <w:t>⡾</w:t>
      </w:r>
      <w:r>
        <w:rPr/>
        <w:t>䥦㨮猤囂숣쉴쉥쉐</w:t>
      </w:r>
      <w:r>
        <w:rPr/>
        <w:t>ⵄ</w:t>
      </w:r>
      <w:r>
        <w:rPr/>
        <w:t>䣂帨㭓泂㬭뭾⎡異倫㕸</w:t>
      </w:r>
      <w:r>
        <w:rPr/>
        <w:t>ꥅ</w:t>
      </w:r>
      <w:r>
        <w:rPr/>
        <w:t>걄ꌴ廂轧㕩䵹</w:t>
      </w:r>
      <w:r>
        <w:rPr/>
        <w:t>ⰺ</w:t>
      </w:r>
      <w:r>
        <w:rPr/>
        <w:t>塲</w:t>
      </w:r>
      <w:r>
        <w:rPr/>
        <w:t>Ⳃ</w:t>
      </w:r>
      <w:r>
        <w:rPr/>
        <w:t>㎡呪쉱</w:t>
      </w:r>
      <w:r>
        <w:rPr/>
        <w:t>ⴲ</w:t>
      </w:r>
      <w:r>
        <w:rPr/>
        <w:t>樬⹙夯呡⼴쉧칋彯츣判吊繨穮堨⍓牌師厩咏傡奢쉺獶숱</w:t>
      </w:r>
      <w:r>
        <w:rPr/>
        <w:t>ꕹ</w:t>
      </w:r>
      <w:r>
        <w:rPr/>
        <w:t>繩쉌칍⸱Ⓜ嘪묥숥㬨恆橯⹠档습싃㊻婠穎숶扏灇严⹐挹</w:t>
      </w:r>
      <w:r>
        <w:rPr/>
        <w:t>Ⱡ</w:t>
      </w:r>
      <w:r>
        <w:rPr/>
        <w:t>쵨䢥噕뇂긪㒥⨯栰쉬栶⸶쉆㭠깨딥☳㑖쉤榥㔮庿㇂堸┻っ湗灸</w:t>
      </w:r>
      <w:r>
        <w:rPr/>
        <w:t>ꤣ</w:t>
      </w:r>
      <w:r>
        <w:rPr/>
        <w:t>伫琩琻⍱갵桉䍏䑆磂䉁ꌽ癕⽨幷⩇묳歙㡐斬瀽㔰睞㙹睪⨨</w:t>
      </w:r>
      <w:r>
        <w:rPr/>
        <w:t>ⵇ</w:t>
      </w:r>
      <w:r>
        <w:rPr/>
        <w:t>凎汭땆⑃枩婒㔽徏皘䘶漶䀶걌恳</w:t>
      </w:r>
      <w:r>
        <w:rPr/>
        <w:t>Ⱪ</w:t>
      </w:r>
      <w:r>
        <w:rPr/>
        <w:t>婃싍쉴䮥夷憥쉅歂冘柂㕬祓㵅勂⪥쉴⑂숴㶣긲ꅏ㵒䳂圳䓎䁃祷쉩囂朴塓썖伲泂睫灯照쉷捪슮咬䞥呃㕊浵</w:t>
      </w:r>
      <w:r>
        <w:rPr/>
        <w:t>ⴵ</w:t>
      </w:r>
      <w:r>
        <w:rPr/>
        <w:t>昱南쌹䰷彭轪㩀䰲䤽㓂⑀剡瀴梮㡒䰮喱瞏窘⥓顥㡈捒漵⥈䆥䕳쉸䕓Ⓜ㉓ꥩ䱙㭓뮮嗂갥刨㨻⴩ㅊ兣길硓╓制坅㪡㭞⵫䌫姂㩙呒ꍣ♩仂泂婤⸪㝹轒⫂ꍸ䲘슩㑇頮쉍쉬帩制獨쉩敗䵩㡋硕싂ね☥걾</w:t>
      </w:r>
      <w:r>
        <w:rPr/>
        <w:t>Ⱟ</w:t>
      </w:r>
      <w:r>
        <w:rPr/>
        <w:t>圦ㅟ䄭䡾</w:t>
      </w:r>
      <w:r>
        <w:rPr/>
        <w:t>ꕪ</w:t>
      </w:r>
      <w:r>
        <w:rPr/>
        <w:t>⼰眯㦱软塧쌹ㄦ堤奉佰盂슩긮뾘穦㋂䢮㬩⥑顥睒祃㘹梥拂倶䭀슏┶㑚睉䝐㉉熿瑙嘬犡嫎穒ざ걞침숣⼺쉟楥⺿쌥㤫⯂䦥⩤惎繰伬⩴숣䩆獒뮥轹捳婳株猹楺㣂⩺本瓂䠮榡⍔㡟갪⭹瑍⸺䁈幣녭쉕</w:t>
      </w:r>
      <w:r>
        <w:rPr/>
        <w:t>Ⱙ</w:t>
      </w:r>
      <w:r>
        <w:rPr/>
        <w:t>ꥃ⌸</w:t>
      </w:r>
      <w:r>
        <w:rPr/>
        <w:t>顓䰸橍弶汢슣硪桲促녷䛃⿍䐴䆏楌䝋〰싂㭦嫃圣딫㷂⨻뭤䌳猩癁㜹깒媩떵瑟䅶洨䶘瑴쉱央㜭걪甪쉂杠剢쉂䌨畺佤䨸</w:t>
      </w:r>
      <w:r>
        <w:rPr/>
        <w:t>Ɱ</w:t>
      </w:r>
      <w:r>
        <w:rPr/>
        <w:t>搨儯⩗亱槂凂㜩䵸⨭摀䉭</w:t>
      </w:r>
      <w:r>
        <w:rPr/>
        <w:t>Ⱝ</w:t>
      </w:r>
      <w:r>
        <w:rPr/>
        <w:t>떩䉥丩㑺慍瑂쌶桉</w:t>
      </w:r>
      <w:r>
        <w:rPr/>
        <w:t>Ⱟ⚏</w:t>
      </w:r>
      <w:r>
        <w:rPr/>
        <w:t>癤㑲싂⽚</w:t>
      </w:r>
      <w:r>
        <w:rPr/>
        <w:t>ⷂ</w:t>
      </w:r>
      <w:r>
        <w:rPr/>
        <w:t>湑꥗䫎䐣汢䊿中燍曂䙺ㅁ䜰싎顋䍤㨶っ繓</w:t>
      </w:r>
      <w:r>
        <w:rPr/>
        <w:t>ꕄ</w:t>
      </w:r>
      <w:r>
        <w:rPr/>
        <w:t>䨥쉇쵨䱗厱ꄺ숺</w:t>
      </w:r>
      <w:r>
        <w:rPr/>
        <w:t>ꔽ</w:t>
      </w:r>
      <w:r>
        <w:rPr/>
        <w:t>厡숹栥怭縻㜥⩩갽顆⭴䂿숻츬숬伱⎡佶㞿⩔祕䟃䈤瞩㫂樦䨨⭀쵣쉄婫⺩습䄳氵浏樱彔䂮ꄭ</w:t>
      </w:r>
      <w:r>
        <w:rPr/>
        <w:t>⠥</w:t>
      </w:r>
      <w:r>
        <w:rPr/>
        <w:t>썢쉫㝉栻갪丬╷浴䂬秂轷轂싂㔭숳恒㵴⨤婕刦</w:t>
      </w:r>
      <w:r>
        <w:rPr/>
        <w:t>ⱙ</w:t>
      </w:r>
      <w:r>
        <w:rPr/>
        <w:t>쉮딻痂⌵灶䩒ꍔ䵱䵪撻㝕쏂祮汩㑑瑢啪슏礊穵氤婭䐭쉞</w:t>
      </w:r>
      <w:r>
        <w:rPr/>
        <w:t>ⵏ</w:t>
      </w:r>
      <w:r>
        <w:rPr/>
        <w:t>湴䉍噷</w:t>
      </w:r>
      <w:r>
        <w:rPr/>
        <w:t>ꕲ</w:t>
      </w:r>
      <w:r>
        <w:rPr/>
        <w:t>䡁쉡橏⽴㕘䍪歅갵埂</w:t>
      </w:r>
      <w:r>
        <w:rPr/>
        <w:t>ꖡ</w:t>
      </w:r>
      <w:r>
        <w:rPr/>
        <w:t>䜪싂䬲墡绂쉹儯쉋슣㝭攽捡丶囍䩉뮮⩉橊칆깔┷╡伳䑙㥏慨匤剷䰪䉬頲싂洲瞬奯辘䌹癤⸪橾㵨䐨썪㥉䩙䁬㡖䣍嗂녀恐㡳ㅋ㨮칉</w:t>
      </w:r>
      <w:r>
        <w:rPr/>
        <w:t>ꥀ</w:t>
      </w:r>
      <w:r>
        <w:rPr/>
        <w:t>䞥瑦桰暩䥇䋎㍏⩈䫎䉞㤻参晹뭆㨯䚿梡软⤶抿楟迂櫂歂協縥毂瘴⤣</w:t>
      </w:r>
      <w:r>
        <w:rPr/>
        <w:t>꧂ꤶ</w:t>
      </w:r>
      <w:r>
        <w:rPr/>
        <w:t>쏂숹刻穈琸㘮摷彣슿㢥稪禣倦곃䭍婐㩺䆿</w:t>
      </w:r>
      <w:r>
        <w:rPr/>
        <w:t>ꤣ</w:t>
      </w:r>
      <w:r>
        <w:rPr/>
        <w:t>쉌쉎㝧恈</w:t>
      </w:r>
      <w:r>
        <w:rPr/>
        <w:t>ꕤ</w:t>
      </w:r>
      <w:r>
        <w:rPr/>
        <w:t>礭⯃輯쉯沿⍰嚱숤瑏慤奈䳂灗硷䵪</w:t>
      </w:r>
      <w:r>
        <w:rPr/>
        <w:t>ⷃ</w:t>
      </w:r>
      <w:r>
        <w:rPr/>
        <w:t>㠭딦㬫眮㝧</w:t>
      </w:r>
      <w:r>
        <w:rPr/>
        <w:t>ꔵ</w:t>
      </w:r>
      <w:r>
        <w:rPr/>
        <w:t>싂吺穟啭걐䅣椵侣䭙漮浩ꍋ秂䈰녹前꥘걈喻⩟氭轸䄴⥄促䅑塑硹┪긳⑙</w:t>
      </w:r>
      <w:r>
        <w:rPr/>
        <w:t>ꤥ</w:t>
      </w:r>
      <w:r>
        <w:rPr/>
        <w:t>喘竂卅䍌䩷</w:t>
      </w:r>
      <w:r>
        <w:rPr/>
        <w:t>ꦿ</w:t>
      </w:r>
      <w:r>
        <w:rPr/>
        <w:t>갻橀矂䠹ㅦ京쉞땇歀䕈濍灍摁婇</w:t>
      </w:r>
      <w:r>
        <w:rPr/>
        <w:t>ꔷ</w:t>
      </w:r>
      <w:r>
        <w:rPr/>
        <w:t>坑浲ꎻ①啶㭉㘷归欽ꄻ轥吻歃㯂⤳灓偙䄷ꅅ</w:t>
      </w:r>
      <w:r>
        <w:rPr/>
        <w:t>꧂</w:t>
      </w:r>
      <w:r>
        <w:rPr/>
        <w:t>捧睰癃爸捣坾汯桖爯湀天⬣㑑묤ㅤ쉨桖啯繧瞡绂㕶穱穟숰䍭촬䩞玻湑浢㍉抩堺呪ꥤ掘⪱䀽栯쉡湓⦩⵬싂㜭㋎渣睪⽔⨲</w:t>
      </w:r>
      <w:r>
        <w:rPr/>
        <w:t>ⷂ</w:t>
      </w:r>
      <w:r>
        <w:rPr/>
        <w:t>숩</w:t>
      </w:r>
      <w:r>
        <w:rPr/>
        <w:t>ⶮ</w:t>
      </w:r>
      <w:r>
        <w:rPr/>
        <w:t>槂㐸뼶묽祲㒩숨猣㥃ꍪ晫⶘略껃癡㮏㎏祎扶㊥䱧</w:t>
      </w:r>
      <w:r>
        <w:rPr/>
        <w:t>⣂</w:t>
      </w:r>
      <w:r>
        <w:rPr/>
        <w:t>䑁杄䝃숻숴⥏숽␶竂㶘㩔县땘〲畀☤䩡걭쉺㑠咬浠긩ꆬ㪿ㅅ㡓슣␰䴬녆ꄦ숱㙩轰䑠㩡砤䮩㕘汎䳂㠻⮡⼲慙쉔ꅌ䵂輲䘨㙭廍㙥⍭쉉仂숲䄵㩎歨㭏戮泎㥤⑚䩈ꌭ斩䜳摙</w:t>
      </w:r>
      <w:r>
        <w:rPr/>
        <w:t>ⱈⰫ</w:t>
      </w:r>
      <w:r>
        <w:rPr/>
        <w:t>浆⛂樷䔰檘爴業⴨딻汐娪敹ꅲ盂⦩싂烃숱捯䭌半印⩂⽞抱땍겏晟䷂⪘䰳쵃嫍뽈䵈걫撬坙䝍</w:t>
      </w:r>
      <w:r>
        <w:rPr/>
        <w:t>ꕡ</w:t>
      </w:r>
      <w:r>
        <w:rPr/>
        <w:t>쉹⑏꧎뽠⹰婟䵄쉵뭠梡쉵杣偅䝞㠭䐸壂楠䥯숺欳䠰敶</w:t>
      </w:r>
      <w:r>
        <w:rPr/>
        <w:t>ꕢ</w:t>
      </w:r>
      <w:r>
        <w:rPr/>
        <w:t>䄳묣佭䯂♍唴</w:t>
      </w:r>
      <w:r>
        <w:rPr/>
        <w:t>ꗂ</w:t>
      </w:r>
      <w:r>
        <w:rPr/>
        <w:t>係掣䩸쉯</w:t>
      </w:r>
      <w:r>
        <w:rPr/>
        <w:t>ꕳ</w:t>
      </w:r>
      <w:r>
        <w:rPr/>
        <w:t>걙</w:t>
      </w:r>
      <w:r>
        <w:rPr/>
        <w:t>ⵚ</w:t>
      </w:r>
      <w:r>
        <w:rPr/>
        <w:t>甪</w:t>
      </w:r>
      <w:r>
        <w:rPr/>
        <w:t>ꥃ</w:t>
      </w:r>
      <w:r>
        <w:rPr/>
        <w:t>楅桋具狂⨷矂㑺到카뭨擂椽䋂梿썥乗⎵슣怭</w:t>
      </w:r>
      <w:r>
        <w:rPr/>
        <w:t>ꤨ</w:t>
      </w:r>
      <w:r>
        <w:rPr/>
        <w:t>ケ㕣瀬杬湙㩮儩え␹玩䟃榻㵅뼩</w:t>
      </w:r>
      <w:r>
        <w:rPr/>
        <w:t>Ⱕ</w:t>
      </w:r>
      <w:r>
        <w:rPr/>
        <w:t>淂轁瘲㈲晈煀쉆䝊楋癟奣慉슩䳂싎卷吲╊幕ꥬ啣</w:t>
      </w:r>
      <w:r>
        <w:rPr/>
        <w:t>⠊</w:t>
      </w:r>
      <w:r>
        <w:rPr/>
        <w:t>䓂杔凂䝺꥙彁䵰此咥ꆣ</w:t>
      </w:r>
      <w:r>
        <w:rPr/>
        <w:t>⠨</w:t>
      </w:r>
      <w:r>
        <w:rPr/>
        <w:t>ㅪ싂枵甲㑀쉄彚䱍穏珂欺</w:t>
      </w:r>
      <w:r>
        <w:rPr/>
        <w:t>꧂</w:t>
      </w:r>
      <w:r>
        <w:rPr/>
        <w:t>辱⒥䡒㝂凂瞩洰</w:t>
      </w:r>
      <w:r>
        <w:rPr/>
        <w:t>꧍</w:t>
      </w:r>
      <w:r>
        <w:rPr/>
        <w:t>乶䡾㇂帱呉쉾슩䝒䭸丳瑾歫潔澡䁚湣䰭ꌹ乤䌮㤯䡊䰪浙녧涡轒쉞䕒䉚㔮㥏㶿㭌泂</w:t>
      </w:r>
      <w:r>
        <w:rPr/>
        <w:t>ⴽ</w:t>
      </w:r>
      <w:r>
        <w:rPr/>
        <w:t>た쉈內琹䇂楯</w:t>
      </w:r>
      <w:r>
        <w:rPr/>
        <w:t>ꦥ</w:t>
      </w:r>
      <w:r>
        <w:rPr/>
        <w:t>愨촬余㩷輵</w:t>
      </w:r>
      <w:r>
        <w:rPr/>
        <w:t>꧍</w:t>
      </w:r>
      <w:r>
        <w:rPr/>
        <w:t>捒匱桐썘卪辏嫂⏎椭俍侘뭉椴拃㨮迂栨츻侻쌩䔴⥒쉤⨸泂숰숸哂晡牏頫㦡纩椨䥌딪坮⽠䛂䜨쉊숬긦灟匲╾䡹穚癩⸴⸨칠杄䄷</w:t>
      </w:r>
      <w:r>
        <w:rPr/>
        <w:t>ⵦ</w:t>
      </w:r>
      <w:r>
        <w:rPr/>
        <w:t>㙭䃂椤穉ち晟弮</w:t>
      </w:r>
      <w:r>
        <w:rPr/>
        <w:t>ꔹ</w:t>
      </w:r>
      <w:r>
        <w:rPr/>
        <w:t>㔸楃䅟⒏☪㇂숭坴祾㡈䕷㵱摘숹别啋䋂氤칍䕑ꏍ숹쉓㴤</w:t>
      </w:r>
      <w:r>
        <w:rPr/>
        <w:t>ⶮ</w:t>
      </w:r>
      <w:r>
        <w:rPr/>
        <w:t>䭍䁆</w:t>
      </w:r>
      <w:r>
        <w:rPr/>
        <w:t>⠹</w:t>
      </w:r>
      <w:r>
        <w:rPr/>
        <w:t>嘵て䱺疩쵣</w:t>
      </w:r>
      <w:r>
        <w:rPr/>
        <w:t>ꔩ</w:t>
      </w:r>
      <w:r>
        <w:rPr/>
        <w:t>㕸쉧穒男牰⑋</w:t>
      </w:r>
      <w:r>
        <w:rPr/>
        <w:t>ꥒ</w:t>
      </w:r>
      <w:r>
        <w:rPr/>
        <w:t>亱嚏䑡睪㐽땞澏渱㗃樷䱫⍲刴帥㔫뇍숰皡ꌦ㩟䥫玩숷捦㥱</w:t>
      </w:r>
      <w:r>
        <w:rPr/>
        <w:t>ⵁ</w:t>
      </w:r>
      <w:r>
        <w:rPr/>
        <w:t>绂㣂㋍堰睳浖쉱ꌵ丳䦬皩⥭炏뭍⩑癎⫂噧歲⭈ꥶ婃䳂싂佺啘歱瑣</w:t>
      </w:r>
      <w:r>
        <w:rPr/>
        <w:t>⠪</w:t>
      </w:r>
      <w:r>
        <w:rPr/>
        <w:t>ꥵ⹳슿琰噡地丨係汉㍳繇䉂ꎮꅉꄳ땴숤쉢</w:t>
      </w:r>
      <w:r>
        <w:rPr/>
        <w:t>ꖬ</w:t>
      </w:r>
      <w:r>
        <w:rPr/>
        <w:t>栵䱨䄵瘽䬷伺搳仂楳䑙놮娺椵顯㫎頲㤫椰嗍䁋䃂砳堮碡秂捚硈爫祆♒쉸眪硏쉱䒡玬圬炵公塎⥷妵湣쉚⹯搹뮩梡⽬䟂绂䍟┭晭쉱歞쉤杍稺⧂㧂쉡䘬愨䝒</w:t>
      </w:r>
      <w:r>
        <w:rPr/>
        <w:t>⡧</w:t>
      </w:r>
      <w:r>
        <w:rPr/>
        <w:t>䀰</w:t>
      </w:r>
      <w:r>
        <w:rPr/>
        <w:t>ꤹ</w:t>
      </w:r>
      <w:r>
        <w:rPr/>
        <w:t>⺮劻䝇㑍機扂⽋③搩奫剘涱捉曂㬪朴灨䊥⵾⌶坋</w:t>
      </w:r>
      <w:r>
        <w:rPr/>
        <w:t>ꖘ</w:t>
      </w:r>
      <w:r>
        <w:rPr/>
        <w:t>㩔潊桕纣쉒娵瘱싃촭獹顸뽪䕴</w:t>
      </w:r>
      <w:r>
        <w:rPr/>
        <w:t>⠪</w:t>
      </w:r>
      <w:r>
        <w:rPr/>
        <w:t>䱃⥥㒥朻恕倮쉚⼭♄壂䉈</w:t>
      </w:r>
      <w:r>
        <w:rPr/>
        <w:t>Ⳏ</w:t>
      </w:r>
      <w:r>
        <w:rPr/>
        <w:t>쉟樹䧂䤭猪쉌싂쉚䁭ケ㨣⌣⩀㏂祄摴嗂㏂ォ숫㈷㤫㎏ꅑ灦싂牙ㅧ㙾㢿㍪矂</w:t>
      </w:r>
      <w:r>
        <w:rPr/>
        <w:t>ꕗ</w:t>
      </w:r>
      <w:r>
        <w:rPr/>
        <w:t>쉦敪싂擎横瑰췂ꍩ␻㡾⽮灏㝌䩳洤㥇⒥걉⍢帻㡞繋噥ぶ礬ꌭ䀣睔攸桵仂⩫쎻牄瑹甮싂轢㧂넥쉅瑰㴩慭썦뭱㙕摉ㄬ硂斩埂녯䩶곂</w:t>
      </w:r>
      <w:r>
        <w:rPr/>
        <w:t>ꤪ</w:t>
      </w:r>
      <w:r>
        <w:rPr/>
        <w:t>놻祊拂㯂</w:t>
      </w:r>
      <w:r>
        <w:rPr/>
        <w:t>ꤪ</w:t>
      </w:r>
      <w:r>
        <w:rPr/>
        <w:t>㌩</w:t>
      </w:r>
      <w:r>
        <w:rPr/>
        <w:t>ꗂ</w:t>
      </w:r>
      <w:r>
        <w:rPr/>
        <w:t>埂숺ꅙ硩橯</w:t>
      </w:r>
      <w:r>
        <w:rPr/>
        <w:t>꧂</w:t>
      </w:r>
      <w:r>
        <w:rPr/>
        <w:t>걶瀹扤䯂奦㌸癒㋂쉾⤺強숱썫怯娺焱噺묵⽙⩟桷䡠⭹䄨㵒㵗弱☹㑑摐놬倨䉎걃╋昊䡒⬸灊噅⤤湈攥䋍ꥹ뼤䰴ꅖ牍徬瑄瑮숥쉔⭕숣싂堪柂穦╗橏</w:t>
      </w:r>
      <w:r>
        <w:rPr/>
        <w:t>ꥌ</w:t>
      </w:r>
      <w:r>
        <w:rPr/>
        <w:t>䍠牌</w:t>
      </w:r>
      <w:r>
        <w:rPr/>
        <w:t>ꔸ</w:t>
      </w:r>
      <w:r>
        <w:rPr/>
        <w:t>煴盂숥湤轘奤婴숻濂䉯曍牳㋂⏂廂⏂灗彬懂⦘䴮䕤䲘쎩昬獳쉀⍠矂</w:t>
      </w:r>
      <w:r>
        <w:rPr/>
        <w:t>ꔥ</w:t>
      </w:r>
      <w:r>
        <w:rPr/>
        <w:t>挷쉓敚쉋础╳垻煭旂䐽묥</w:t>
      </w:r>
      <w:r>
        <w:rPr/>
        <w:t>ꥈ⍙</w:t>
      </w:r>
      <w:r>
        <w:rPr/>
        <w:t>穁㝇癖䚩丬㈭䞮</w:t>
      </w:r>
      <w:r>
        <w:rPr/>
        <w:t>꧂</w:t>
      </w:r>
      <w:r>
        <w:rPr/>
        <w:t>癦ꅟ싂긣㐱捧咵轺⫂뽉灔夣䠥樻㙞佃呓㍘佅挣⬰流㘺숮䉰㪡伻猵쉪⨣㎩用摫</w:t>
      </w:r>
      <w:r>
        <w:rPr/>
        <w:t>ⵟ</w:t>
      </w:r>
      <w:r>
        <w:rPr/>
        <w:t>辻뼤澘숭㵆汶⥯毂쉅磂浆卫渣녫䟂䀸厵権</w:t>
      </w:r>
      <w:r>
        <w:rPr/>
        <w:t>ꖡ</w:t>
      </w:r>
      <w:r>
        <w:rPr/>
        <w:t>丵噈発捊䑆淂摫㙱幞</w:t>
      </w:r>
      <w:r>
        <w:rPr/>
        <w:t>ⰹ</w:t>
      </w:r>
      <w:r>
        <w:rPr/>
        <w:t>슿⬯⦮</w:t>
      </w:r>
      <w:r>
        <w:rPr/>
        <w:t>ⱙ</w:t>
      </w:r>
      <w:r>
        <w:rPr/>
        <w:t>响슮䵎걯洪埂磂噪捎穅숲塲㥣</w:t>
      </w:r>
      <w:r>
        <w:rPr/>
        <w:t>⣂</w:t>
      </w:r>
      <w:r>
        <w:rPr/>
        <w:t>쉊䵪瑏彠垿숯祔㒏뭗</w:t>
      </w:r>
      <w:r>
        <w:rPr/>
        <w:t>ⵏ</w:t>
      </w:r>
      <w:r>
        <w:rPr/>
        <w:t>慁䏂汒칷䣂㥎㩋싂㦩䔫壂</w:t>
      </w:r>
      <w:r>
        <w:rPr/>
        <w:t>ⱡ</w:t>
      </w:r>
      <w:r>
        <w:rPr/>
        <w:t>帱</w:t>
      </w:r>
      <w:r>
        <w:rPr/>
        <w:t>⡆</w:t>
      </w:r>
      <w:r>
        <w:rPr/>
        <w:t>䐹칺쉷傏썾쉁썆㌩⦥㨳⑖䢮顒䑵췂敎悏䱫㚘</w:t>
      </w:r>
      <w:r>
        <w:rPr/>
        <w:t>ꦘ</w:t>
      </w:r>
      <w:r>
        <w:rPr/>
        <w:t>亿匽繉振婸䵩歞♲欽뽎䣂幖祬㥰浩輤禵캩愺㔤쉄猸ぷ䈩ꅂ桐晰┶儥䧍頵㦩杯껂㯂⹖姂䡰启</w:t>
      </w:r>
      <w:r>
        <w:rPr/>
        <w:t>ꔰ</w:t>
      </w:r>
      <w:r>
        <w:rPr/>
        <w:t>㛂㜣䵮剹妵漽䬺䕨</w:t>
      </w:r>
      <w:r>
        <w:rPr/>
        <w:t>ꕕꦱ</w:t>
      </w:r>
      <w:r>
        <w:rPr/>
        <w:t>轸쉯쉨牭䖩潰愻撘꺏䍤溵㙀扱睅係䮬䘤믂⥌卓恦ㅋ숮〸⍀뿂싂ヂ╦</w:t>
      </w:r>
      <w:r>
        <w:rPr/>
        <w:t>⡳</w:t>
      </w:r>
      <w:r>
        <w:rPr/>
        <w:t>㡄浍搮嫂㍹쉱┫⑔쉔䢥㠳爹囂⤲⚥敃䰫␫⭆儣ꥥ䬯璘㉭숨㵘敌漳숹ꌬ㡵㎣奉疵樲㖮敡㕕䟂ꄮ縨瑠癱㙏⎩갲㒿⩗䪱⥹䡴꺥㝃싂滂獩</w:t>
      </w:r>
      <w:r>
        <w:rPr/>
        <w:t>ꤲ⚩</w:t>
      </w:r>
      <w:r>
        <w:rPr/>
        <w:t>䩠</w:t>
      </w:r>
      <w:r>
        <w:rPr/>
        <w:t>ꤳ</w:t>
      </w:r>
      <w:r>
        <w:rPr/>
        <w:t>敲摲㝵⾘浬串穋卷</w:t>
      </w:r>
      <w:r>
        <w:rPr/>
        <w:t>ꔥ</w:t>
      </w:r>
      <w:r>
        <w:rPr/>
        <w:t>截碵㡕䩄쉴然</w:t>
      </w:r>
      <w:r>
        <w:rPr/>
        <w:t>ꔹ⫂</w:t>
      </w:r>
      <w:r>
        <w:rPr/>
        <w:t>桐쉖卄縹녔欤塡唣皮癫吲浃䙤㌮焭剆灊㡩䊡쉺걫杸⤺總曂帻깴䁣洽含敀쉶㓂㕅灋ㄥ冮㉙え扒䙊折⩟뽌⮘呟挤䱍㟂匩⨶䡹卭毂⏂䍶桤䱚뽱䏂⫂뭆⑮截ㅯ幣劮㍰쉈⼦㚣旂䴶廂汮㥶濂䭲祚쉶䉋睲䥐噱⽯㵎칋㭂ㅌ⪥幟啠䬪쵤恄⫂䡬◂䝙㑵䵢囂걩쉎癓呟烂彣戯♡</w:t>
      </w:r>
      <w:r>
        <w:rPr/>
        <w:t>⠪</w:t>
      </w:r>
      <w:r>
        <w:rPr/>
        <w:t>䵋妻䡥慅싂潲䷃䭚㕟䵓슏飂漥뽵彨䁘깩㝸㝲ꍀ녭㕠⍆䏃䰹柂估⨮♟뽘뽐䌬䖵璣⽁慬濂戊⸥⧎䧂쉴뭊晤墘㩇牃㛂她种쉫帯侣㗂</w:t>
      </w:r>
      <w:r>
        <w:rPr/>
        <w:t>ꤴ</w:t>
      </w:r>
      <w:r>
        <w:rPr/>
        <w:t>娭漷넩</w:t>
      </w:r>
      <w:r>
        <w:rPr/>
        <w:t>⠯</w:t>
      </w:r>
      <w:r>
        <w:rPr/>
        <w:t>札䴵挹梥奔땯敧</w:t>
      </w:r>
      <w:r>
        <w:rPr/>
        <w:t>ꗂ</w:t>
      </w:r>
      <w:r>
        <w:rPr/>
        <w:t>願慡뿎⭫䴭砵槂♰⏂⽡쉸㓂惎䜭狂䙚單⽘</w:t>
      </w:r>
      <w:r>
        <w:rPr/>
        <w:t>ꔹ</w:t>
      </w:r>
      <w:r>
        <w:rPr/>
        <w:t>ꍅ斵䙴숫浉촹噘狂ꇎ숭繓畆瘮⾩䛂네깳䶘ㅵ票嘩氱▥㩸⩞⹥䏂㭀畑曂攫</w:t>
      </w:r>
      <w:r>
        <w:rPr/>
        <w:t>ꕴ</w:t>
      </w:r>
      <w:r>
        <w:rPr/>
        <w:t>祌睾彮潈㑟쉦嫂♢깊癲쉪㴹恑吣〲䭾⸻塱䨭低슩⤲凂</w:t>
      </w:r>
      <w:r>
        <w:rPr/>
        <w:t>⡡⢿</w:t>
      </w:r>
      <w:r>
        <w:rPr/>
        <w:t>幃傩䛃两攬⥰浢</w:t>
      </w:r>
      <w:r>
        <w:rPr/>
        <w:t>꧂</w:t>
      </w:r>
      <w:r>
        <w:rPr/>
        <w:t>捍痂⻂株噤噭슱欰㥭긤ꥸ夽竂츱</w:t>
      </w:r>
      <w:r>
        <w:rPr/>
        <w:t>⡞</w:t>
      </w:r>
      <w:r>
        <w:rPr/>
        <w:t>輵冩쉺䅀㩏猸䝾츩ꍓ单嚱䆏杵갳䐯倲㫂뽘슥牚㡈縷氬敇婉⩙⩟䃂</w:t>
      </w:r>
      <w:r>
        <w:rPr/>
        <w:t>ⶻ</w:t>
      </w:r>
      <w:r>
        <w:rPr/>
        <w:t>獅效䖵╢싂柂쉚숽晙稪稣澮㛂갵⽙䝾礰䢘┦琮㕁쉣繓䳍쉷潧挥녙⬪煳亡㑃</w:t>
      </w:r>
      <w:r>
        <w:rPr/>
        <w:t>⡦</w:t>
      </w:r>
      <w:r>
        <w:rPr/>
        <w:t>䁦⹚浅㭥带癱䨦浐檏㈸㙨畕卒䐫剓毂⿂㕪쉡⥘묥畹卐㑏㙥厡㍠숩䉗䕩㌽幭栭严呺睇懂</w:t>
      </w:r>
      <w:r>
        <w:rPr/>
        <w:t>ⱚ</w:t>
      </w:r>
      <w:r>
        <w:rPr/>
        <w:t>ꖘ</w:t>
      </w:r>
      <w:r>
        <w:rPr/>
        <w:t>촩呪</w:t>
      </w:r>
      <w:r>
        <w:rPr/>
        <w:t>ꔭ⦻</w:t>
      </w:r>
      <w:r>
        <w:rPr/>
        <w:t>䙲俍攮䉶兴䙅뭬㈨⽈仂ꅋ䕆牗坘숷坾</w:t>
      </w:r>
      <w:r>
        <w:rPr/>
        <w:t>ꤴ</w:t>
      </w:r>
      <w:r>
        <w:rPr/>
        <w:t>싍䌲ㅈ䊣쉪瑀癬슡㌤砷䖩歋⩎싂뗂⬺⨸⸫剭唸妻䐪磂</w:t>
      </w:r>
      <w:r>
        <w:rPr/>
        <w:t>ⱚ</w:t>
      </w:r>
      <w:r>
        <w:rPr/>
        <w:t>偑⥮偄儤厡싂습</w:t>
      </w:r>
      <w:r>
        <w:rPr/>
        <w:t>ⵦ</w:t>
      </w:r>
      <w:r>
        <w:rPr/>
        <w:t>쉐䭯䧂仂ꥵ杌浫䍭庥</w:t>
      </w:r>
      <w:r>
        <w:rPr/>
        <w:t>ꤴ</w:t>
      </w:r>
      <w:r>
        <w:rPr/>
        <w:t>伯</w:t>
      </w:r>
      <w:r>
        <w:rPr/>
        <w:t>ⵇ</w:t>
      </w:r>
      <w:r>
        <w:rPr/>
        <w:t>⽅쉭┩숽憱啫㆘䝪拂倳깞싂쉵숪䤨輪䴣䵐䗂䥳쉘挦⹮숷柂漳お㩤ヂ愻뭱걟杰㑌⾩⴯嗂癓㌭숤汤煵卒숨</w:t>
      </w:r>
      <w:r>
        <w:rPr/>
        <w:t>⡞</w:t>
      </w:r>
      <w:r>
        <w:rPr/>
        <w:t>卄恳㟂숶䕞䡊䉩䔺汌슿砬砵쉑溩捙</w:t>
      </w:r>
      <w:r>
        <w:rPr/>
        <w:t>⡦</w:t>
      </w:r>
      <w:r>
        <w:rPr/>
        <w:t>쉲㉬숲幯㥈갻⽖䌳塔䑉兹쉅⑔䵵ꅈ⽡㋃祓</w:t>
      </w:r>
      <w:r>
        <w:rPr/>
        <w:t>ⱎⱒ</w:t>
      </w:r>
      <w:r>
        <w:rPr/>
        <w:t>䕣쉟촫摳唱⹣琶煑츲갦歕㈣晞畀恳⽶偅㩀䆘䵭秃玡⥚㫂㭐</w:t>
      </w:r>
      <w:r>
        <w:rPr/>
        <w:t>⡟</w:t>
      </w:r>
      <w:r>
        <w:rPr/>
        <w:t>쉢⨯渹璩싂救䃂䑟⽓ꍳ䨲煢㝂쉲㗃楡걁</w:t>
      </w:r>
      <w:r>
        <w:rPr/>
        <w:t>ⴭ</w:t>
      </w:r>
      <w:r>
        <w:rPr/>
        <w:t>걬妥捗⎩炩偧습뭬纣瑠㥏⩴쉲┥幙憩硒晫╤깂飂轙睉穅⥠쉪㫂뭓〳匳嚩촬幁噊㨫䗃⼭役걇滃⚻</w:t>
      </w:r>
      <w:r>
        <w:rPr/>
        <w:t>ⴥ</w:t>
      </w:r>
      <w:r>
        <w:rPr/>
        <w:t>㡈䆿⥁帴種䕕</w:t>
      </w:r>
      <w:r>
        <w:rPr/>
        <w:t>ꕪ</w:t>
      </w:r>
      <w:r>
        <w:rPr/>
        <w:t>⡶</w:t>
      </w:r>
      <w:r>
        <w:rPr/>
        <w:t>杞쉔扐갽扶佈쉇㩁㝅┪硖</w:t>
      </w:r>
      <w:r>
        <w:rPr/>
        <w:t>⡄</w:t>
      </w:r>
      <w:r>
        <w:rPr/>
        <w:t>㫂⌹啔恸暩敘损娯煱勂澱浞싂㞻硂啗搳딮挻쌣</w:t>
      </w:r>
      <w:r>
        <w:rPr/>
        <w:t>꧂</w:t>
      </w:r>
      <w:r>
        <w:rPr/>
        <w:t>쉇爴숻䫂땗参撬ㅶ쉯洊</w:t>
      </w:r>
      <w:r>
        <w:rPr/>
        <w:t>ꕳ</w:t>
      </w:r>
      <w:r>
        <w:rPr/>
        <w:t>㭍吹쉥</w:t>
      </w:r>
      <w:r>
        <w:rPr/>
        <w:t>ꦮ⩏</w:t>
      </w:r>
      <w:r>
        <w:rPr/>
        <w:t>捺爷䋂㥣潐㑰毂념〩䫂걩㵩ꌤ쉧⼻䋍걣浧녯뗂盂䫂㫂璻㵬쉋杇奩祳䍟㗂栶硸恴娸煃</w:t>
      </w:r>
      <w:r>
        <w:rPr/>
        <w:t>ꥋ</w:t>
      </w:r>
      <w:r>
        <w:rPr/>
        <w:t>睕⍔牨䴯쉡張⨵匶矂쉢㦣</w:t>
      </w:r>
      <w:r>
        <w:rPr/>
        <w:t>ⶥ⭁</w:t>
      </w:r>
      <w:r>
        <w:rPr/>
        <w:t>㝨칾꧎䰺儲ꅊ숤쉵숸䁊㢘嚘ꌯ♋捏墱䅙剉浦祈Ⓜ塏収啠</w:t>
      </w:r>
      <w:r>
        <w:rPr/>
        <w:t>ⷂ⹾</w:t>
      </w:r>
      <w:r>
        <w:rPr/>
        <w:t>䑔瘯滂䃂ꅪ⽟㕊췂넹杲䥺呔⼦㑾栳쉘周㵠쉣䩱癀甹瓃惂畠츶睸䖩䇂⴫梣걺녒쉩㡑䍆㌷</w:t>
      </w:r>
      <w:r>
        <w:rPr/>
        <w:t>ⵢ</w:t>
      </w:r>
      <w:r>
        <w:rPr/>
        <w:t>扣⶘䓃并样⛂⿂⬭䤯顥敳䁣橁묤ㅣ珂卐㉪㕦桮渮㎏䈻믃</w:t>
      </w:r>
      <w:r>
        <w:rPr/>
        <w:t>Ⱕ</w:t>
      </w:r>
      <w:r>
        <w:rPr/>
        <w:t>桐曂報竂物浇縫촪쉁⺩牐卞㦩牵晔䥺噓䍏쵢</w:t>
      </w:r>
      <w:r>
        <w:rPr/>
        <w:t>ⵞ</w:t>
      </w:r>
      <w:r>
        <w:rPr/>
        <w:t>戥㮘䒮싂쉨幍䬱⧂⍂䑐㵬⍨祎䍭䑦擎⛂戣</w:t>
      </w:r>
      <w:r>
        <w:rPr/>
        <w:t>ꤻ</w:t>
      </w:r>
      <w:r>
        <w:rPr/>
        <w:t>潏瀤쉀땎㒘共䤫깞㑐쉍佑촪渤숪쉆㜮幸⩁皬껂⪩慀뼶䉱숸䑈车輮꥞⫂⮿僂塚焭ꍏ嘹瓂䑁坁仂숯숹椫뽱杚幰穅にꅄ깎숯ㅷ</w:t>
      </w:r>
      <w:r>
        <w:rPr/>
        <w:t>ⵄ</w:t>
      </w:r>
      <w:r>
        <w:rPr/>
        <w:t>⡱⮘</w:t>
      </w:r>
      <w:r>
        <w:rPr/>
        <w:t>숰㥫⍌昶喡녚싂㍔슏煋獇䡁敥樱꥞琯㤮䰲䩃単뭞㢮灳剶䭊뭭津猻㟂稹磍癮绂숪題溬盍䶻㉺曍歟</w:t>
      </w:r>
      <w:r>
        <w:rPr/>
        <w:t>ⴭ</w:t>
      </w:r>
      <w:r>
        <w:rPr/>
        <w:t>珂⍎</w:t>
      </w:r>
      <w:r>
        <w:rPr/>
        <w:t>ꕌ</w:t>
      </w:r>
      <w:r>
        <w:rPr/>
        <w:t>컂넴刹嫎⹄坧숷繢</w:t>
      </w:r>
      <w:r>
        <w:rPr/>
        <w:t>ꥌ</w:t>
      </w:r>
      <w:r>
        <w:rPr/>
        <w:t>⽕뭡쌲欪刹</w:t>
      </w:r>
      <w:r>
        <w:rPr/>
        <w:t>ꔫ</w:t>
      </w:r>
      <w:r>
        <w:rPr/>
        <w:t>䘻䔹</w:t>
      </w:r>
      <w:r>
        <w:rPr/>
        <w:t>ⵘ</w:t>
      </w:r>
      <w:r>
        <w:rPr/>
        <w:t>싂㘬湫挭炘䅚</w:t>
      </w:r>
      <w:r>
        <w:rPr/>
        <w:t>ⳃ</w:t>
      </w:r>
      <w:r>
        <w:rPr/>
        <w:t>ぢ擃뽊ふ♒椦</w:t>
      </w:r>
      <w:r>
        <w:rPr/>
        <w:t>ⶡ</w:t>
      </w:r>
      <w:r>
        <w:rPr/>
        <w:t>こ⑲䐭剪쉑奄⺩秃湑㐬㭟䠴</w:t>
      </w:r>
      <w:r>
        <w:rPr/>
        <w:t>ꤨ</w:t>
      </w:r>
      <w:r>
        <w:rPr/>
        <w:t>㡖升⨴땙撵砪䶱쉆墩쉳帹㕯癫뼰䴳ㅔ쌵䖩䕫</w:t>
      </w:r>
      <w:r>
        <w:rPr/>
        <w:t>ⱗ</w:t>
      </w:r>
      <w:r>
        <w:rPr/>
        <w:t>敾쵐柂具㉌晓浣䐳稶</w:t>
      </w:r>
      <w:r>
        <w:rPr/>
        <w:t>ꥌ</w:t>
      </w:r>
      <w:r>
        <w:rPr/>
        <w:t>䅘뭭♁汉敟㩚捏☺睹坱啇䲱⥠砱㢣杴㥺䵦煤䐹⹶ꥶ繾⻂爮싂弮㍀攥囂均堥ꍳ</w:t>
      </w:r>
      <w:r>
        <w:rPr/>
        <w:t>꧂</w:t>
      </w:r>
      <w:r>
        <w:rPr/>
        <w:t>瀹嚻䔯块㉣䴸캏</w:t>
      </w:r>
      <w:r>
        <w:rPr/>
        <w:t>ⵠ</w:t>
      </w:r>
      <w:r>
        <w:rPr/>
        <w:t>㡋㔭䀮䵶摱〴㪱㍾偸睞姂煚䱇怰敺㑶䑕彸⩇ꥤ㥥㔸곂ꍕ♯䄬☷⧂꥘</w:t>
      </w:r>
      <w:r>
        <w:rPr/>
        <w:t>⡈</w:t>
      </w:r>
      <w:r>
        <w:rPr/>
        <w:t>ꅔ딷숽⪩儰汶딷⥘䁇窻佸䝌ꍀ獱扈晎勍뭀扐ぃ</w:t>
      </w:r>
      <w:r>
        <w:rPr/>
        <w:t>ꕬ</w:t>
      </w:r>
      <w:r>
        <w:rPr/>
        <w:t>䡹渺쉵嗎煺䅆灥⑎弹㬤겻</w:t>
      </w:r>
      <w:r>
        <w:rPr/>
        <w:t>꧂</w:t>
      </w:r>
      <w:r>
        <w:rPr/>
        <w:t>숲坦䡉</w:t>
      </w:r>
      <w:r>
        <w:rPr/>
        <w:t>⠳</w:t>
      </w:r>
      <w:r>
        <w:rPr/>
        <w:t>쉢婲⭴春뽲殩䕨䧂⍤琭剒ꍐ</w:t>
      </w:r>
      <w:r>
        <w:rPr/>
        <w:t>⡲</w:t>
      </w:r>
      <w:r>
        <w:rPr/>
        <w:t>渪䯂㍸咏顚䮥偶쉣걈䦬冩夻숯㵬獘쉱敃⒡⪱柃㙴슩繴㩊牠墵㴲쉢⸥奞숊</w:t>
      </w:r>
      <w:r>
        <w:rPr/>
        <w:t>ꕍ</w:t>
      </w:r>
      <w:r>
        <w:rPr/>
        <w:t>厡⼩㨴⥆煍穙琯쉳䥠恡稩埂䵦村ꍆ䅀쉞硱烍㙆뽘싂䈬并硤꥗㡮</w:t>
      </w:r>
      <w:r>
        <w:rPr/>
        <w:t>ⵞ</w:t>
      </w:r>
      <w:r>
        <w:rPr/>
        <w:t>塶뭰䁕</w:t>
      </w:r>
      <w:r>
        <w:rPr/>
        <w:t>Ⲯ</w:t>
      </w:r>
      <w:r>
        <w:rPr/>
        <w:t>爤䷂숲塈䡮呄䍘㥊뭔歨势傻</w:t>
      </w:r>
      <w:r>
        <w:rPr/>
        <w:t>ⱋ</w:t>
      </w:r>
      <w:r>
        <w:rPr/>
        <w:t>犱겿浳쉃㇂塡獴汦㍒⚩ꄶ</w:t>
      </w:r>
      <w:r>
        <w:rPr/>
        <w:t>ⵁ</w:t>
      </w:r>
      <w:r>
        <w:rPr/>
        <w:t>塣楺顣⹩⍤촪汯싂揂⫂㤨洴穡う□碣〲繹奲䥫䭦刲</w:t>
      </w:r>
      <w:r>
        <w:rPr/>
        <w:t>Ⳃ</w:t>
      </w:r>
      <w:r>
        <w:rPr/>
        <w:t>佚噉슿乃㊥癶悘滂堣坷㉒ㅬ㯂슬顤쉧껂⥇渨⦿㉦晱䍵숬슱奠㣂塒䈥輪</w:t>
      </w:r>
      <w:r>
        <w:rPr/>
        <w:t>⡌⬵</w:t>
      </w:r>
      <w:r>
        <w:rPr/>
        <w:t>䱐輸㨴☨㕉参녙睞꥕䏂牘坢噉⍞噹뼨牧囂烂칊ꅭ戴揃◂뾣䗂㐮⧂㭘䱩塣놩塇煟呠揂뭢䉅爵極넲县勂</w:t>
      </w:r>
      <w:r>
        <w:rPr/>
        <w:t>⡸</w:t>
      </w:r>
      <w:r>
        <w:rPr/>
        <w:t>轨</w:t>
      </w:r>
      <w:r>
        <w:rPr/>
        <w:t>ꕄ</w:t>
      </w:r>
      <w:r>
        <w:rPr/>
        <w:t>㩋쵱㑞쉅櫍ㅞ䚿䉓眸氹䍅浹庥堳爪쉔楆㭨䬪◂䁄儰⸻싂劏参輪顑깮⑎䩂㥓</w:t>
      </w:r>
      <w:r>
        <w:rPr/>
        <w:t>ⵙ</w:t>
      </w:r>
      <w:r>
        <w:rPr/>
        <w:t>桚㋍숦䴯掘䛂☪曂夻슩伨啈㢻숷㙗䙉㵙싂哂稫椪㡠穊潸</w:t>
      </w:r>
      <w:r>
        <w:rPr/>
        <w:t>⡴</w:t>
      </w:r>
      <w:r>
        <w:rPr/>
        <w:t>⽺쉺썺彠绎䵩⯂磂㝬䱖䱤긶槂燂嫂汧婉煾磂伨瀬</w:t>
      </w:r>
      <w:r>
        <w:rPr/>
        <w:t>Ⲙ</w:t>
      </w:r>
      <w:r>
        <w:rPr/>
        <w:t>㙍ꌬ䱆睪㠯</w:t>
      </w:r>
      <w:r>
        <w:rPr/>
        <w:t>Ⳃ</w:t>
      </w:r>
      <w:r>
        <w:rPr/>
        <w:t>㉒숹眣䁗</w:t>
      </w:r>
      <w:r>
        <w:rPr/>
        <w:t>ꕄ⭑</w:t>
      </w:r>
      <w:r>
        <w:rPr/>
        <w:t>썏</w:t>
      </w:r>
      <w:r>
        <w:rPr/>
        <w:t>ⵎ</w:t>
      </w:r>
      <w:r>
        <w:rPr/>
        <w:t>㞱垬婩〩顟⩵矂㴴䬸砽쉍塱坤숤光⑓㍶盃慀숭瀱싃쌬♶䲡幯慫꥖摗渴㡸싂刹촣獈䕘唴넴縦⽟䕥䥇♎濂〱ꄬ慱彣睩挩彨䉺쉖来䛍瞏侱숩䭠썩䙊</w:t>
      </w:r>
      <w:r>
        <w:rPr/>
        <w:t>⡃</w:t>
      </w:r>
      <w:r>
        <w:rPr/>
        <w:t>弫转磂쉄敥썡䔹汶托㵳侥㴴䅥焬뭆癹쉟䍎뿂繄⿎輭掩彚㵬쉾癍檻䠶汭숸摞剌啡싂瞏硓瞿ㅌ걊ꅟ繴栣睂䔽㑥䂬婵▱⩷䑍昨㗂橰劵熘噾丬ꥭ슮庩Ⓜ䛂깂䑏</w:t>
      </w:r>
      <w:r>
        <w:rPr/>
        <w:t>꥟</w:t>
      </w:r>
      <w:r>
        <w:rPr/>
        <w:t>冮晢娫䡖慗걳싂㡶礯嚻䔥甪䁶⽈껍债〲㗃璩璣啇䢥〨䇂怽䥓怤楑澣싂珂䰳췂娰䉊啚繦</w:t>
      </w:r>
      <w:r>
        <w:rPr/>
        <w:t>ⵠ</w:t>
      </w:r>
      <w:r>
        <w:rPr/>
        <w:t>䌽扫䢿兂濂쉂䱲슩뾘前䧂坲墮湭</w:t>
      </w:r>
      <w:r>
        <w:rPr/>
        <w:t>ⲩ</w:t>
      </w:r>
      <w:r>
        <w:rPr/>
        <w:t>狂쉭숤啑噣柂칦꧎䘴</w:t>
      </w:r>
      <w:r>
        <w:rPr/>
        <w:t>ꤽ⚬</w:t>
      </w:r>
      <w:r>
        <w:rPr/>
        <w:t>쉨䩈⍫숶숭䤷猬䱣䐬</w:t>
      </w:r>
      <w:r>
        <w:rPr/>
        <w:t>ꕢ</w:t>
      </w:r>
      <w:r>
        <w:rPr/>
        <w:t>㝫♯녤쉉䙈唴癣쵨쉰挫杳䀦丵眸獁㢵㭸쉎녲㥫彙쉒뿂扂拂</w:t>
      </w:r>
      <w:r>
        <w:rPr/>
        <w:t>ⵞ</w:t>
      </w:r>
      <w:r>
        <w:rPr/>
        <w:t>摒妻典繯⼱ꄺ뿎⾘쵶䆮利⨩♩匰䌱ꅄ商㵥嘵쉪䨺縯⾘䥁剌枻煈垻乫允娊噖걸稭쉾娺⭑呞㭤</w:t>
      </w:r>
      <w:r>
        <w:rPr/>
        <w:t>⠲</w:t>
      </w:r>
      <w:r>
        <w:rPr/>
        <w:t>㨪挣砦塵묩䈦䩦⧂珂ㅂ杊충</w:t>
      </w:r>
      <w:r>
        <w:rPr/>
        <w:t>Ⱟ③</w:t>
      </w:r>
      <w:r>
        <w:rPr/>
        <w:t>刪㙷싂쉢숨奊娨睪⌣砥乶敂戳⸲欬塷䕶卍숹䢏縤吤쉮㵇⑑㙃㚿慡뽐眺畚⨩⪩슮朹啀㩹⮬橺䒏堷歠쉈䒮꥕䄲滂㝞畯琪栦毂璡숺慞佭⑫㵪卓彃ꌱ䩢煖䂥㤰潥⯂ꅪ⵭千㗂渪ば녗䘯璏ㅎ癐印獳䠭幅쉨⥎獒慸楹戽婃仂癋쉲뼪潨塞挪仍溱䡐兘쉬㴨玥䨥敢㩲뭕男쉄쎩浑㦘敮⍒쌪㤶쉢㩆毂畹壍꥘啤斿異瑘㙯㢥轭뿂썃獌</w:t>
      </w:r>
      <w:r>
        <w:rPr/>
        <w:t>Ⳃ</w:t>
      </w:r>
      <w:r>
        <w:rPr/>
        <w:t>瀻㥏⼱盂숯슬⑈偊橒瑋側坶偳</w:t>
      </w:r>
      <w:r>
        <w:rPr/>
        <w:t>ꕹ</w:t>
      </w:r>
      <w:r>
        <w:rPr/>
        <w:t>剒娦眮⚩畕危㶿걅쉞쉑伷슘撏硵㬨⺱塃쉬抿☨걄創橸牯䬦撘䐭㡒䤨⎩②愹쉵伳坞쉠摵䇂発斣牒걙㷂꥘䈱㪿☭剚딫</w:t>
      </w:r>
      <w:r>
        <w:rPr/>
        <w:t>⡖</w:t>
      </w:r>
      <w:r>
        <w:rPr/>
        <w:t>庥住ぷ䥷쉀昬⹣儭晐佘넱禱晚</w:t>
      </w:r>
      <w:r>
        <w:rPr/>
        <w:t>ⵙ</w:t>
      </w:r>
      <w:r>
        <w:rPr/>
        <w:t>㝣싂浊捭ㅢ器⑋ぴ煞奎䭫煨쉐楢伱⭭䔮</w:t>
      </w:r>
      <w:r>
        <w:rPr/>
        <w:t>Ⱛ</w:t>
      </w:r>
      <w:r>
        <w:rPr/>
        <w:t>刱励숷㡡彂摁숻쉯</w:t>
      </w:r>
      <w:r>
        <w:rPr/>
        <w:t>⡠╂</w:t>
      </w:r>
      <w:r>
        <w:rPr/>
        <w:t>싎丽弻牌⮩奱婡敓뾣㈱恾卥垻䥢⑹戦住㭮쵷♍</w:t>
      </w:r>
      <w:r>
        <w:rPr/>
        <w:t>ⴴⵋ</w:t>
      </w:r>
      <w:r>
        <w:rPr/>
        <w:t>ꎥ䕳摡欭⩅扏꥔硓걋䩢슥癏䏂琣㨸ꍩ⩴</w:t>
      </w:r>
      <w:r>
        <w:rPr/>
        <w:t>⡚</w:t>
      </w:r>
      <w:r>
        <w:rPr/>
        <w:t>㑰喩棂轱䫍徿䡯砳㵎⫍컂员⭎쉅♌啤뿂乏䔦佫㉶땫</w:t>
      </w:r>
      <w:r>
        <w:rPr/>
        <w:t>ꥐ</w:t>
      </w:r>
      <w:r>
        <w:rPr/>
        <w:t>䡙숤⪩</w:t>
      </w:r>
      <w:r>
        <w:rPr/>
        <w:t>ⵘ</w:t>
      </w:r>
      <w:r>
        <w:rPr/>
        <w:t>㜹她Ⓜ歟䕗樷硤頵</w:t>
      </w:r>
      <w:r>
        <w:rPr/>
        <w:t>⡋</w:t>
      </w:r>
      <w:r>
        <w:rPr/>
        <w:t>䕎쏂䲣湈㙮潍⨣⍟슿썵㝏報磂䏂弪冩扯䝰䭌㈱䦱땦溵㤯㬲</w:t>
      </w:r>
      <w:r>
        <w:rPr/>
        <w:t>ꥋ</w:t>
      </w:r>
      <w:r>
        <w:rPr/>
        <w:t>倥䡍嘯癎区曂然⵬⨹ꇃ䤦곂䥠䪿숵</w:t>
      </w:r>
      <w:r>
        <w:rPr/>
        <w:t>⣍</w:t>
      </w:r>
      <w:r>
        <w:rPr/>
        <w:t>뗂㜹길疡껂咏</w:t>
      </w:r>
      <w:r>
        <w:rPr/>
        <w:t>ꥍ</w:t>
      </w:r>
      <w:r>
        <w:rPr/>
        <w:t>䘱쌴䙀橱뽂畗呏㵰犵⩭⾘兪⍇嗂</w:t>
      </w:r>
      <w:r>
        <w:rPr/>
        <w:t>ⳃ</w:t>
      </w:r>
      <w:r>
        <w:rPr/>
        <w:t>ꄶ䭊剘猭幦狂拂⬮䨺湙䘫㩴숽䩗⨫彬稽䉗癤扃㟂숹杉䤩숱幨쉳쉎呮㩢㶣䵺</w:t>
      </w:r>
      <w:r>
        <w:rPr/>
        <w:t>⡉</w:t>
      </w:r>
      <w:r>
        <w:rPr/>
        <w:t>剆攫㤸恭䍨깔捭⤫据ꍶ⚡橶츨컂슣䲱䦬㞏ꄫ个橰</w:t>
      </w:r>
      <w:r>
        <w:rPr/>
        <w:t>ꕤ</w:t>
      </w:r>
      <w:r>
        <w:rPr/>
        <w:t>偅樮긴䶵十ぃ⭃⬷爤剷䍇</w:t>
      </w:r>
      <w:r>
        <w:rPr/>
        <w:t>ⵐ</w:t>
      </w:r>
      <w:r>
        <w:rPr/>
        <w:t>禡䍒䩧げ唯쏂䌶쉄␦뭤㜲壂父ꥮ呧ꅞ㝑噠䯎䓂妘쉱떣</w:t>
      </w:r>
      <w:r>
        <w:rPr/>
        <w:t>ꦘ</w:t>
      </w:r>
      <w:r>
        <w:rPr/>
        <w:t>牦슡娱䍩姍灺乍砥ꥰ</w:t>
      </w:r>
      <w:r>
        <w:rPr/>
        <w:t>ꦻ</w:t>
      </w:r>
      <w:r>
        <w:rPr/>
        <w:t>뽞뇂⌬偫桏┣灙奍㬊佮䕹㏂ꆿ椶㦩繣쉖瑱䄽帪숷杒쉕걎ㅃ䷃쉲㈪捰救䁴㭀な擂瑔☺쉨噺玏殬놬꥘嗂㫂싂匶牑깦㉯㞿촲塊弥쉢獫潙恏甴땮⍳㏂毂딴싂帯矂す䶡㛂</w:t>
      </w:r>
      <w:r>
        <w:rPr/>
        <w:t>ꥄ</w:t>
      </w:r>
      <w:r>
        <w:rPr/>
        <w:t>煺之だ</w:t>
      </w:r>
      <w:r>
        <w:rPr/>
        <w:t>⡱</w:t>
      </w:r>
      <w:r>
        <w:rPr/>
        <w:t>啺⾮넲吲獆坟⽅䵅顷潪卥⥒墡ꅃ습呚쉆捲嫂槂촷瓂ぁㅒ쉵ヂ㴥橚癍㕯厮㙩⵺僂凃䳂梿쉂⩀㜶橈梵䡖悬昫⼩ㅬ⩾뇂棂乊䱕⛂偵ꅎ汾숩嗂⍈悘쉪博㑩洪쉮升杌幙</w:t>
      </w:r>
      <w:r>
        <w:rPr/>
        <w:t>ⵐ</w:t>
      </w:r>
      <w:r>
        <w:rPr/>
        <w:t>啳⹹煥いⓂ捦♩硕㔪걍</w:t>
      </w:r>
      <w:r>
        <w:rPr/>
        <w:t>ꕒ</w:t>
      </w:r>
      <w:r>
        <w:rPr/>
        <w:t>㑸䙊㔴呗斥䴰</w:t>
      </w:r>
      <w:r>
        <w:rPr/>
        <w:t>ꕘ</w:t>
      </w:r>
      <w:r>
        <w:rPr/>
        <w:t>杮썭䑵仃嚿抵</w:t>
      </w:r>
      <w:r>
        <w:rPr/>
        <w:t>Ⳃ</w:t>
      </w:r>
      <w:r>
        <w:rPr/>
        <w:t>䞱倪頰泂▩䩢슿呃㍬넴顃⩚慹㵗ꌭꄫ卪轹⛂杯㡒⭺⩍쉑獬䝞㬩摰촣慗</w:t>
      </w:r>
      <w:r>
        <w:rPr/>
        <w:t>ⵑ</w:t>
      </w:r>
      <w:r>
        <w:rPr/>
        <w:t>딫⫍ꍙ䨱猬╵♁㎥塪㉂榏椹␹녍橔╍䉦扶䵶☨矂쉍䱋璻긪ꍭ畨潍穗佤⽕找剂숺內ꍘ뼥砽䍓噴갸楇촷剚묪쉷眽凂堳摃欸숨灺䃂硷丵厡깩榩弸扃偟买汉쉫敧䪘숷⤲ㄪ뗂畕䴥㍞堬妮楓燍樫な⹑炡祟쉬癆樨쉫䭴䖵攪皿嘦쉸値勂⛂摠䍲璡슘欮楁컂</w:t>
      </w:r>
      <w:r>
        <w:rPr/>
        <w:t>ꕱ</w:t>
      </w:r>
      <w:r>
        <w:rPr/>
        <w:t>䘭佋〴</w:t>
      </w:r>
      <w:r>
        <w:rPr/>
        <w:t>Ⳃ⬰</w:t>
      </w:r>
      <w:r>
        <w:rPr/>
        <w:t>떩䐫㭍싂嚱摪䥨〸䵮⽇樦兣㴫勂ꍈ䄲㍂祅湐</w:t>
      </w:r>
      <w:r>
        <w:rPr/>
        <w:t>ⵒ</w:t>
      </w:r>
      <w:r>
        <w:rPr/>
        <w:t>偷숹캮</w:t>
      </w:r>
      <w:r>
        <w:rPr/>
        <w:t>⡌</w:t>
      </w:r>
      <w:r>
        <w:rPr/>
        <w:t>泂潌癢冱偧</w:t>
      </w:r>
      <w:r>
        <w:rPr/>
        <w:t>⡩</w:t>
      </w:r>
      <w:r>
        <w:rPr/>
        <w:t>촽慠䩙橓伫싂놱␨矂睩瑢◎滍걩숮쉅懂楆놩䰫쉔</w:t>
      </w:r>
      <w:r>
        <w:rPr/>
        <w:t>ⴲ</w:t>
      </w:r>
      <w:r>
        <w:rPr/>
        <w:t>격쉳离漺㥡㕗╰⩄㬭轅単</w:t>
      </w:r>
      <w:r>
        <w:rPr/>
        <w:t>⣂</w:t>
      </w:r>
      <w:r>
        <w:rPr/>
        <w:t>쉑揍卐磂</w:t>
      </w:r>
      <w:r>
        <w:rPr/>
        <w:t>ꤻ</w:t>
      </w:r>
      <w:r>
        <w:rPr/>
        <w:t>匭畣渦硯쉺㜱祳䩑</w:t>
      </w:r>
      <w:r>
        <w:rPr/>
        <w:t>ꤲꦱ</w:t>
      </w:r>
      <w:r>
        <w:rPr/>
        <w:t>䭈슱㡚㷂䴫ㅭ穬掬伵⵶䜪묻牺㔲뽈繥㚏쉷쉸⩋㉵⽭敁</w:t>
      </w:r>
      <w:r>
        <w:rPr/>
        <w:t>ⵉ</w:t>
      </w:r>
      <w:r>
        <w:rPr/>
        <w:t>偈瑸</w:t>
      </w:r>
      <w:r>
        <w:rPr/>
        <w:t>ꗂ</w:t>
      </w:r>
      <w:r>
        <w:rPr/>
        <w:t>䞮촽㧂⽢㍗뽪쉏쉯㔥㵎戱䔤⫃ꍌ㉬뽱䅔泂猽쉴길걚瘭頪뽹슡䱙眣칠걤䓂㨴</w:t>
      </w:r>
      <w:r>
        <w:rPr/>
        <w:t>꤬</w:t>
      </w:r>
      <w:r>
        <w:rPr/>
        <w:t>쉋朻嘭䍍潹䑟癷쉓⤤䵠欯穙牨圫濂슮煡盂儬甩␪䭭啕</w:t>
      </w:r>
      <w:r>
        <w:rPr/>
        <w:t>ⷂ</w:t>
      </w:r>
      <w:r>
        <w:rPr/>
        <w:t>徣㕎㕅摟烂㓍焱匩⮩츩⩂촬쉏漩塚繯礲걨</w:t>
      </w:r>
      <w:r>
        <w:rPr/>
        <w:t>ⷂ</w:t>
      </w:r>
      <w:r>
        <w:rPr/>
        <w:t>⼽氯⽥건슱⧎䎻乤潪썌挽ざ澬卫䨭긶㔱楴墣奧啇楃습䬽㣍䰲⹫猽䨦쉟帊ꅲ噔ꅰ걞嘱쉒悮扬㧂㫂곂㤵땡㕘쉍娸뽴熮춵⽓湔剭䡣獀</w:t>
      </w:r>
      <w:r>
        <w:rPr/>
        <w:t>ꔣ</w:t>
      </w:r>
      <w:r>
        <w:rPr/>
        <w:t>떘湙揂쉪㥚쉢⍃佟噃㭹恕뇃啌싃㝵␴睃䡴쉅놵䝴㴨䵠숦䑦䷂媮杀㵠塁</w:t>
      </w:r>
      <w:r>
        <w:rPr/>
        <w:t>ꕔ</w:t>
      </w:r>
      <w:r>
        <w:rPr/>
        <w:t>乏䥯⮩␭쉱㒿幦⥅渲䯂㕞䄷洹⤶㕾⹰㓂恕숪瑦秂ꅏ䗂顔㊏녂</w:t>
      </w:r>
      <w:r>
        <w:rPr/>
        <w:t>ꕄ</w:t>
      </w:r>
      <w:r>
        <w:rPr/>
        <w:t>숦</w:t>
      </w:r>
      <w:r>
        <w:rPr/>
        <w:t>⡫</w:t>
      </w:r>
      <w:r>
        <w:rPr/>
        <w:t>噺危녲╮⩅</w:t>
      </w:r>
      <w:r>
        <w:rPr/>
        <w:t>ⷂ</w:t>
      </w:r>
      <w:r>
        <w:rPr/>
        <w:t>歫썤硕恰땯㕍迂컍걃</w:t>
      </w:r>
      <w:r>
        <w:rPr/>
        <w:t>ꦩ</w:t>
      </w:r>
      <w:r>
        <w:rPr/>
        <w:t>㍫쉴㉶攵╥繒䜺兾祧佚⩔뽥䥋夨칭睠</w:t>
      </w:r>
      <w:r>
        <w:rPr/>
        <w:t>ꕉ</w:t>
      </w:r>
      <w:r>
        <w:rPr/>
        <w:t>乮꥚⭞</w:t>
      </w:r>
      <w:r>
        <w:rPr/>
        <w:t>ꦮ</w:t>
      </w:r>
      <w:r>
        <w:rPr/>
        <w:t>牀堦祐圸ꍴ슻杮䒡</w:t>
      </w:r>
      <w:r>
        <w:rPr/>
        <w:t>ꕣ</w:t>
      </w:r>
      <w:r>
        <w:rPr/>
        <w:t>㭖弥쉱컍쉌╔뽮</w:t>
      </w:r>
      <w:r>
        <w:rPr/>
        <w:t>⠴⨥</w:t>
      </w:r>
      <w:r>
        <w:rPr/>
        <w:t>ꦿ</w:t>
      </w:r>
      <w:r>
        <w:rPr/>
        <w:t>摑㡇쉎䴴䵖䱇녲䨳彭华뭂䉴싂㏎뭊敊輪潩䈥쉲쉰</w:t>
      </w:r>
      <w:r>
        <w:rPr/>
        <w:t>ꕠ</w:t>
      </w:r>
      <w:r>
        <w:rPr/>
        <w:t>乢牲頹䠦䰰ꍙ恅䱄桫䑗㥨䇂村嫂爺</w:t>
      </w:r>
      <w:r>
        <w:rPr/>
        <w:t>ꕕ</w:t>
      </w:r>
      <w:r>
        <w:rPr/>
        <w:t>숲⹷癪瞥晶堸썹ꥦ䁞␲䑒⍾晱颿믂⚏䩩⩵기㡚杍嗂物쉖쉥㕹㕐뼮曂㉌쉭滂懃廂䱌⹥䨨⮥墥⹠㓂숽䛂ꆮ</w:t>
      </w:r>
      <w:r>
        <w:rPr/>
        <w:t>⣂</w:t>
      </w:r>
      <w:r>
        <w:rPr/>
        <w:t>쉟⑳䵈깒㨯喥쉀꺣㞬떿䟂</w:t>
      </w:r>
      <w:r>
        <w:rPr/>
        <w:t>ꕔ⬶⵨</w:t>
      </w:r>
      <w:r>
        <w:rPr/>
        <w:t>偂坬桏썥捏㊿⭞啎澿쉸具겱┥䭮㉥㝮ꌤ䘥䲬⩖礲㌰따칯卐딺⹋熏婱ꆮ떵昩哎⫂⨪䧂潎吪쉴剗겣影싂璮꥔䩅版쉺呑漻溣朶商攮칞숪棍㣂圸䙸䨸睨썔䒿呇瞏⫂ぷ</w:t>
      </w:r>
      <w:r>
        <w:rPr/>
        <w:t>ⷂ⤮</w:t>
      </w:r>
      <w:r>
        <w:rPr/>
        <w:t>䵋搷䭫숨⽑琭纩䁖汦千燂怷</w:t>
      </w:r>
      <w:r>
        <w:rPr/>
        <w:t>⠶</w:t>
      </w:r>
      <w:r>
        <w:rPr/>
        <w:t>垮싎硙ネ㏂䵉㬳슏걃㉚</w:t>
      </w:r>
      <w:r>
        <w:rPr/>
        <w:t>꧃</w:t>
      </w:r>
      <w:r>
        <w:rPr/>
        <w:t>싂숪⑈</w:t>
      </w:r>
      <w:r>
        <w:rPr/>
        <w:t>ⱹ</w:t>
      </w:r>
      <w:r>
        <w:rPr/>
        <w:t>䱀卷㝆숱轷ꇂ</w:t>
      </w:r>
      <w:r>
        <w:rPr/>
        <w:t>ⴳ</w:t>
      </w:r>
      <w:r>
        <w:rPr/>
        <w:t>쉡싂⺱걗纱⺥杂쉨㜫偅晡淂乃슏獗潨㥺걂獙⩰쉏⽌伤䉁䡂噾꥘煤恚桌䙺啦坬瑌轖狂殻쉤걟Ⓕ슻땱쉂幪喥婩䧎䄲纵⶘页摎㕟瓂⬷뇂갴䅟㩄쉮氪睄숪넻䍍┯祳㎮兇㡢쉳牮㠹쉘嘯ふ撡䰩쉵塎扯䠹쉁眤䩥瀱䥕ꅮ页싂⫃ꅯ쉞瘻㋂啓杉湠䇂枬쉸쉌祳吹ꥥ庿䝟慷숶燂呡쵥浪燂呵쉆⤺氯獁栬숶㶿汵癴쉸⑎㉋硉ꍨ䅊彣戦긱칒싎䙪⾵㝢쉨⫂杁㖵怨</w:t>
      </w:r>
      <w:r>
        <w:rPr/>
        <w:t>ꦵ</w:t>
      </w:r>
      <w:r>
        <w:rPr/>
        <w:t>⾡䞡</w:t>
      </w:r>
      <w:r>
        <w:rPr/>
        <w:t>ⵖ</w:t>
      </w:r>
      <w:r>
        <w:rPr/>
        <w:t>婎傻噹숹恵䕓놮仂浓⭭</w:t>
      </w:r>
      <w:r>
        <w:rPr/>
        <w:t>ꤦ</w:t>
      </w:r>
      <w:r>
        <w:rPr/>
        <w:t>塨㗂쉆硁쉸煅墻쉩㑔牚刊</w:t>
      </w:r>
      <w:r>
        <w:rPr/>
        <w:t>ꕥ</w:t>
      </w:r>
      <w:r>
        <w:rPr/>
        <w:t>亩⺿牎禥䡂ꅹ</w:t>
      </w:r>
      <w:r>
        <w:rPr/>
        <w:t>ⱡ</w:t>
      </w:r>
      <w:r>
        <w:rPr/>
        <w:t>颩䣂懂ꇃ偷畇숪쵢거喩幔䄰㔩幟慲眣唪傱坴껂䙰杩뭪顂䵑俎⥍</w:t>
      </w:r>
      <w:r>
        <w:rPr/>
        <w:t>Ⱕ</w:t>
      </w:r>
      <w:r>
        <w:rPr/>
        <w:t>캵楨㕪兓桶⴩䂱</w:t>
      </w:r>
      <w:r>
        <w:rPr/>
        <w:t>ⰺ</w:t>
      </w:r>
      <w:r>
        <w:rPr/>
        <w:t>㓍氪㵾桖顷先并쉓堻晨僂挸亩橘汙剓䫂剂㪵浅걣㜤⸳䵘⩨汅㬶潆㵖쉇䘤⚩忂優参ꅸ圥彞彍珂䵶㏍顧</w:t>
      </w:r>
      <w:r>
        <w:rPr/>
        <w:t>⠳</w:t>
      </w:r>
      <w:r>
        <w:rPr/>
        <w:t>䌰㔰뽐橺䏂砵숭䷃琭渪㑤䤹瑤☰稯쉄晡獫普땚쉵ꍵ乞쉤轃땢㏂瘱䑑滂庵䓂䇂䢣窮㞩⌴⭏湞参⚿轗䙧睌쉢汈礯摥⚻戬甬습⽄㍠潟ち妿找ꥸ슬歗㣂⼭㩭䀩㖻㉈㭞怣塣쵙</w:t>
      </w:r>
      <w:r>
        <w:rPr/>
        <w:t>Ⳃ</w:t>
      </w:r>
      <w:r>
        <w:rPr/>
        <w:t>橭䡷汤걷ꥪ带呖梱㙅䤴獋唣曂穩獭憬潌뭾㘶㦥쉀쉗敬ꏂ䲏嘫깨쌨</w:t>
      </w:r>
      <w:r>
        <w:rPr/>
        <w:t>ꕍ</w:t>
      </w:r>
      <w:r>
        <w:rPr/>
        <w:t>旂䩃</w:t>
      </w:r>
      <w:r>
        <w:rPr/>
        <w:t>⠦</w:t>
      </w:r>
      <w:r>
        <w:rPr/>
        <w:t>쉈뼲睌䍁쉍樴瘥䬷牁걶땧発䁔㇂㉨ꍍ뼷뽱䐮漫䮏殣슻瓂幚奡</w:t>
      </w:r>
      <w:r>
        <w:rPr/>
        <w:t>ꦥ</w:t>
      </w:r>
      <w:r>
        <w:rPr/>
        <w:t>帷숵▿</w:t>
      </w:r>
      <w:r>
        <w:rPr/>
        <w:t>ⵙ⩤</w:t>
      </w:r>
      <w:r>
        <w:rPr/>
        <w:t>幉⍈ꥤ䜻믃瀲敞枻䩶䣂顂뭘䓂㩸⹊싂䌴繐捇癏♚湙䤤䝱쵈浵㍴꥙役䘻㉓潹杒䥩䡂㐴轊╣矂쉄⫂촩㝬圻璱桹硗딦䠲䶥싂쉦硲噞收믍땔ꍩ숤긵半䦘橥숭憵汞䠽㠨䉔䞬뭨䯎ꄸ⛂㙂㥩呕</w:t>
      </w:r>
      <w:r>
        <w:rPr/>
        <w:t>ꗎ</w:t>
      </w:r>
      <w:r>
        <w:rPr/>
        <w:t>ㄭ伨ぇ睊呬ぷ乩ꍦ娫싂剠䒥쉖澵㈩칲㫃⧂佌伹쉥䍳㔰⮣</w:t>
      </w:r>
      <w:r>
        <w:rPr/>
        <w:t>ꤱ</w:t>
      </w:r>
      <w:r>
        <w:rPr/>
        <w:t>智弱싂䉀䞩摳嘷╌飂ꌲ婹㘽⪿磂㊮␨䴴䰭䳎瀲⑇䏎縴싃䉃⩺땷䌩⨲奫漱딶顊䭳昹捠太䘴㛂ネ䥂瘩ꅆ땆㠥眳쎘海佅渻⹍飂䫍縻㍫⎩칌㜷坔漮熩〺㥸剑⵩䜩깲</w:t>
      </w:r>
      <w:r>
        <w:rPr/>
        <w:t>⠹</w:t>
      </w:r>
      <w:r>
        <w:rPr/>
        <w:t>条暏伵</w:t>
      </w:r>
      <w:r>
        <w:rPr/>
        <w:t>ꤶ</w:t>
      </w:r>
      <w:r>
        <w:rPr/>
        <w:t>兲瑧㇂⚏䴦㭸摴癌쉃瑍㛂쉫痂剄呠晱슻숥䅇啌⩌捰깙ꍬ氽⼰䲩⎡㊘써穬ꏂ汙㘽䰹䩃쉮㎥顚㗂䕟⨷뭚䑊㐲䠻氲㵰캩㴽㉕칐⦻䵱⽎徏ꥦ뽣娩쏂唪哂䖘싎㵙祔江绂摊⩊窣㘴䉧⿂䐨뭃㷂♀婓숲恔땍ꅏ灵⭴晉칖繲ꍎꅴ⩗睹䪘䍳</w:t>
      </w:r>
      <w:r>
        <w:rPr/>
        <w:t>ꖘ</w:t>
      </w:r>
      <w:r>
        <w:rPr/>
        <w:t>勂침칒䁹捅</w:t>
      </w:r>
      <w:r>
        <w:rPr/>
        <w:t>ⰸ</w:t>
      </w:r>
      <w:r>
        <w:rPr/>
        <w:t>㙘♣ꅢ楢</w:t>
      </w:r>
      <w:r>
        <w:rPr/>
        <w:t>ꥊ</w:t>
      </w:r>
      <w:r>
        <w:rPr/>
        <w:t>슮桹浓灔䍅瞣䬊匪欴습⬰칳</w:t>
      </w:r>
      <w:r>
        <w:rPr/>
        <w:t>⣂</w:t>
      </w:r>
      <w:r>
        <w:rPr/>
        <w:t>夯楉䥩ꥣ暿拂</w:t>
      </w:r>
      <w:r>
        <w:rPr/>
        <w:t>꧍</w:t>
      </w:r>
      <w:r>
        <w:rPr/>
        <w:t>㎩㶩㕇琲呹⩺に㷂ꎥ㜳壎䉷倪䵆姂䁮眴㦬䊵무穱唨㩗숴步滂싃컂싂⍀쉭滂ꍺ쵡깟坎滂쉓▩</w:t>
      </w:r>
      <w:r>
        <w:rPr/>
        <w:t>ⵆ</w:t>
      </w:r>
      <w:r>
        <w:rPr/>
        <w:t>児숸暩䌥⨣䔪⩟癧楘뿂㉅ꅙ瓂礳檱㠽䤱</w:t>
      </w:r>
      <w:r>
        <w:rPr/>
        <w:t>ⵅ</w:t>
      </w:r>
      <w:r>
        <w:rPr/>
        <w:t>繑煣䭇䤣璵㈽숫넲⪥ꅁ㙔</w:t>
      </w:r>
      <w:r>
        <w:rPr/>
        <w:t>⡳</w:t>
      </w:r>
      <w:r>
        <w:rPr/>
        <w:t>ㅏ係癫㐤䝸㕡奄奦㭲</w:t>
      </w:r>
      <w:r>
        <w:rPr/>
        <w:t>ꦬ</w:t>
      </w:r>
      <w:r>
        <w:rPr/>
        <w:t>猴</w:t>
      </w:r>
      <w:r>
        <w:rPr/>
        <w:t>ꔫ╟</w:t>
      </w:r>
      <w:r>
        <w:rPr/>
        <w:t>䋎䊩㡶柍싂㐦⩁䵒懂慢┷䣍⒣截</w:t>
      </w:r>
      <w:r>
        <w:rPr/>
        <w:t>ꔲ</w:t>
      </w:r>
      <w:r>
        <w:rPr/>
        <w:t>竂䚣ㅍ玩哂㦬䨨稫싂</w:t>
      </w:r>
      <w:r>
        <w:rPr/>
        <w:t>ꤴ</w:t>
      </w:r>
      <w:r>
        <w:rPr/>
        <w:t>쉊⩌ꄰ⩚绎⥕걒쉾⑄䛃⹤刯ꍭ㪣걏珍⬺⮩⭾畓儥祏挰쵴敦쵳슘䑉溩挰녢숬䯂⥶轕⩋砪숥䐳啈穒⿂숩⥉伪拂깵䄫癳싂䧂健景䕀⿎䕁栺頷㷍矂濃卵㛂䤳桤全뼱廂㭫堲싃瓂䢻癑幣歚匱䝀녷䝂㭂▘恸硎</w:t>
      </w:r>
      <w:r>
        <w:rPr/>
        <w:t>ⱶ</w:t>
      </w:r>
      <w:r>
        <w:rPr/>
        <w:t>幃쉧櫂㡦摒圩浶</w:t>
      </w:r>
      <w:r>
        <w:rPr/>
        <w:t>⡗</w:t>
      </w:r>
      <w:r>
        <w:rPr/>
        <w:t>⽃쉶㭃쉷꺩㩡</w:t>
      </w:r>
      <w:r>
        <w:rPr/>
        <w:t>ꗃ</w:t>
      </w:r>
      <w:r>
        <w:rPr/>
        <w:t>쉷睊杳余砻ꌪ坘堸싃쉲</w:t>
      </w:r>
      <w:r>
        <w:rPr/>
        <w:t>ꦡ</w:t>
      </w:r>
      <w:r>
        <w:rPr/>
        <w:t>겡汢쉲〹⸩婟坍灉濃媿槎⑩稨ꏎ撮轓濂先繥坌㈽纣⪩穵슣䍃廎䞏⨺☴殮⥰㊏棂輨㡡娦䭑墻囂㭒</w:t>
      </w:r>
      <w:r>
        <w:rPr/>
        <w:t>ꕱ</w:t>
      </w:r>
      <w:r>
        <w:rPr/>
        <w:t>潳쉴硴㭓硘䚵⩗拂䵵彔癔쉀洺怷抏뽁뽾洭㢥汱癥奎ㅌ涬稤啥</w:t>
      </w:r>
      <w:r>
        <w:rPr/>
        <w:t>ꗂ</w:t>
      </w:r>
      <w:r>
        <w:rPr/>
        <w:t>㉐搦⒩て䒬쉂㩬걱硵쉸쌯搶奣轚洪歔欤슩䵵䘴썀颩漦쵑䡣쉯촯</w:t>
      </w:r>
      <w:r>
        <w:rPr/>
        <w:t>ꕠ⍔</w:t>
      </w:r>
      <w:r>
        <w:rPr/>
        <w:t>牸旂䇂</w:t>
      </w:r>
      <w:r>
        <w:rPr/>
        <w:t>⡵</w:t>
      </w:r>
      <w:r>
        <w:rPr/>
        <w:t>㴴朱殻꥗楕⻂䮻睤掬呀ꄩ⿂숱쉡䱱煱嘣猹檡䲣⏂쉐係犱丹䂥</w:t>
      </w:r>
      <w:r>
        <w:rPr/>
        <w:t>꤭</w:t>
      </w:r>
      <w:r>
        <w:rPr/>
        <w:t>乚㮡걠䡇쉤穕䰴椷噘䠲슩㫂桾敘슥쉣䌥㷂녗䢻䜪</w:t>
      </w:r>
      <w:r>
        <w:rPr/>
        <w:t>⡷</w:t>
      </w:r>
      <w:r>
        <w:rPr/>
        <w:t>쉱惂䢻쉸娣熣䆩瀰␩┪轓㎣痂㊬柎㑓瀰噕ꅈ焨畉쉂繬쉇쉃摎㜪吱斡⻂爰싂⩴</w:t>
      </w:r>
      <w:r>
        <w:rPr/>
        <w:t>ⵕ</w:t>
      </w:r>
      <w:r>
        <w:rPr/>
        <w:t>摃䩊⴬䬩䵓숨칡㕑쉄䭔㐶䉵넣</w:t>
      </w:r>
      <w:r>
        <w:rPr/>
        <w:t>ꤷ</w:t>
      </w:r>
      <w:r>
        <w:rPr/>
        <w:t>䂬䗂싍堨犿掻敷佒㔴浬믂⹶央淂䂻䶡绂䡒冩歄䕎噦슮⽂⍩何뭺</w:t>
      </w:r>
      <w:r>
        <w:rPr/>
        <w:t>ⱶ</w:t>
      </w:r>
      <w:r>
        <w:rPr/>
        <w:t>偋슿题싂伱ꇂ殿쉁⩺쉌⑸깚䅇瀰挺济슥㚣姂坵ㄮ숶⽩夽瓂祡殥쉷썹쉯뾥</w:t>
      </w:r>
      <w:r>
        <w:rPr/>
        <w:t>ꤱ</w:t>
      </w:r>
      <w:r>
        <w:rPr/>
        <w:t>숪併숽ꅸ</w:t>
      </w:r>
      <w:r>
        <w:rPr/>
        <w:t>ⱨ</w:t>
      </w:r>
      <w:r>
        <w:rPr/>
        <w:t>㟂䭄싂⨸썥汶䊱䱲嚘㕱繸䁧㉠㍄싂</w:t>
      </w:r>
      <w:r>
        <w:rPr/>
        <w:t>ⴊ</w:t>
      </w:r>
      <w:r>
        <w:rPr/>
        <w:t>쉦쌥浆刺博欺碿優灔썏갷</w:t>
      </w:r>
      <w:r>
        <w:rPr/>
        <w:t>⵰</w:t>
      </w:r>
      <w:r>
        <w:rPr/>
        <w:t>啂剒彩뮬颵㏎☸愲婒倮䩒뽀杹坯싂啒㑚쉎渦뭣獴㵖㬮摧〤燂ㄵ⾻㌺⩀㉍쉢쉤汙瞩쉫掩⩔烂彩昵깚捋썰扡슩㔵晟녬杷彶쉃穦⩕䍌⍖뽤稵</w:t>
      </w:r>
      <w:r>
        <w:rPr/>
        <w:t>⡲</w:t>
      </w:r>
      <w:r>
        <w:rPr/>
        <w:t>卟幓㘸싂烃⤽书悏ꄵ副母扮忎♩걂숸ꆩ䭍倭䐮懃䑅奧䉡桢䵌㗂恲恡䀺彑䰵榏呁旂㑎묻奓뭕ꥡ쌳숥䜰椺뭩㓂䅴㭟䢮へ烍</w:t>
      </w:r>
      <w:r>
        <w:rPr/>
        <w:t>ꕺ</w:t>
      </w:r>
      <w:r>
        <w:rPr/>
        <w:t>䞩剈扶쉠</w:t>
      </w:r>
      <w:r>
        <w:rPr/>
        <w:t>ꤺ</w:t>
      </w:r>
      <w:r>
        <w:rPr/>
        <w:t>㵹割쏎惂䑖䰹倴㩙㜨楶哂䨻獟頲廂嚡界㙒ꌶ쉹걱䡢彬⩰繸⌳䬦숮쉞䞻츪</w:t>
      </w:r>
      <w:r>
        <w:rPr/>
        <w:t>ꦩ</w:t>
      </w:r>
      <w:r>
        <w:rPr/>
        <w:t>歧剫걫땍䲩㜫</w:t>
      </w:r>
      <w:r>
        <w:rPr/>
        <w:t>ꤶ</w:t>
      </w:r>
      <w:r>
        <w:rPr/>
        <w:t>㭗嚏䄪㩦偈녓摅湮㮱쉀</w:t>
      </w:r>
      <w:r>
        <w:rPr/>
        <w:t>ꕲ</w:t>
      </w:r>
      <w:r>
        <w:rPr/>
        <w:t>㫂仃才♓杌埃瑧</w:t>
      </w:r>
      <w:r>
        <w:rPr/>
        <w:t>ꦩ</w:t>
      </w:r>
      <w:r>
        <w:rPr/>
        <w:t>뭳ꅳ쉔ꅳ售⚮⾥싂歲畮䥊兔㩳攦伽参䜣쉌兪祦㴽㗂䀪楡ꥨ쉳䱆ㆻ⛍쉒㑤썰抏㬲爻癹搯ㅺ堨媥曂䁀扑䄤⪵湠슬扔</w:t>
      </w:r>
      <w:r>
        <w:rPr/>
        <w:t>ⱕ</w:t>
      </w:r>
      <w:r>
        <w:rPr/>
        <w:t>㜦㡰쵠伽♤㐻佪䘮쉕泂ㅘ咥恀桟캵싂쵟噲愫祹桀ꍩ㈫垱呀湵燂䄺喘縵숱玩䷂</w:t>
      </w:r>
    </w:p>
    <w:p>
      <w:pPr>
        <w:pStyle w:val="PreformattedText"/>
        <w:bidi w:val="0"/>
        <w:spacing w:before="0" w:after="0"/>
        <w:jc w:val="left"/>
        <w:rPr/>
      </w:pPr>
      <w:r>
        <w:rPr/>
        <w:t>숦〈夵焵</w:t>
      </w:r>
      <w:r>
        <w:rPr/>
        <w:t>ꕭ</w:t>
      </w:r>
      <w:r>
        <w:rPr/>
        <w:t>䰫䭮쉟⺱⩚湁ꅾ숣旂橇㨫䵀䮬숨㐲䉾刴㭚穲䉲呈歑㑸甮㭟改㯂啊䁺䕊䅚呥輷긺곃犿䴳掩⭫ぬ狂䙬㬸獥牄싂㑤敥暣椨㠫湧悵ꥠ瞘報</w:t>
      </w:r>
      <w:r>
        <w:rPr/>
        <w:t>ꥐ</w:t>
      </w:r>
      <w:r>
        <w:rPr/>
        <w:t>棂汉梘廂숪恥䑉㩢澩囂녹</w:t>
      </w:r>
      <w:r>
        <w:rPr/>
        <w:t>ⴻ</w:t>
      </w:r>
      <w:r>
        <w:rPr/>
        <w:t>ⱄ</w:t>
      </w:r>
      <w:r>
        <w:rPr/>
        <w:t>曂㥂슣⹣漣㮬녥獾䭸砽⭔㦵楌穵灌㠹乚</w:t>
      </w:r>
      <w:r>
        <w:rPr/>
        <w:t>ꥁ</w:t>
      </w:r>
      <w:r>
        <w:rPr/>
        <w:t>䍠頫㐷㙨㛂䩌协ゥ碏䯃祗⽱枻⥐搯⦘奞⻂쉎噉쵕䲩</w:t>
      </w:r>
      <w:r>
        <w:rPr/>
        <w:t>⠽</w:t>
      </w:r>
      <w:r>
        <w:rPr/>
        <w:t>䂩猪畣숪幵橾쉳晣攻</w:t>
      </w:r>
      <w:r>
        <w:rPr/>
        <w:t>ⰲ╎</w:t>
      </w:r>
      <w:r>
        <w:rPr/>
        <w:t>搪뭥䁠㈺䖿癞昴㤻旂捙ꍁ揂䜻쉐碘绂癰狃쉢⪩牠稱倫纻㐲呴㏎顚㒻썉숹捓痂숪쉞海⽷䉱䑎囂ぉ䡤䚬㥖挻喩쉉슘쉟奺㬻⧂杗䵶乁㩓梻塐浕㠺硓</w:t>
      </w:r>
      <w:r>
        <w:rPr/>
        <w:t>ꥈⶏꖩ</w:t>
      </w:r>
      <w:r>
        <w:rPr/>
        <w:t>梩湅♣潙ꥪ桂倻轩☬䷂竎墱欶煤水쉷氰栩ꍥ䫂㫂⿂浣㞥⯂渥顬祆噎ㅒ㕩䛂灅䄫晙㙇䤴㩀껃⨭쉆硗䠪颵牨⩡⍤輶쉸ꅪ⌵⭸瀊湍</w:t>
      </w:r>
      <w:r>
        <w:rPr/>
        <w:t>ⲣ</w:t>
      </w:r>
      <w:r>
        <w:rPr/>
        <w:t>佾瘬婊</w:t>
      </w:r>
      <w:r>
        <w:rPr/>
        <w:t>ꥎ</w:t>
      </w:r>
      <w:r>
        <w:rPr/>
        <w:t>㍄䅟ㅔ쉲嚱漹乇喘儤煅</w:t>
      </w:r>
      <w:r>
        <w:rPr/>
        <w:t>⡲</w:t>
      </w:r>
      <w:r>
        <w:rPr/>
        <w:t>㯂牙㍰橴</w:t>
      </w:r>
      <w:r>
        <w:rPr/>
        <w:t>⡹꥕</w:t>
      </w:r>
      <w:r>
        <w:rPr/>
        <w:t>숣㩱㥎牭摐⥁⩐彚쉡㈬㌹Ⓧ痃竂</w:t>
      </w:r>
      <w:r>
        <w:rPr/>
        <w:t>⡺</w:t>
      </w:r>
      <w:r>
        <w:rPr/>
        <w:t>긨㴬檣㡇擂浏</w:t>
      </w:r>
      <w:r>
        <w:rPr/>
        <w:t>ꥃ</w:t>
      </w:r>
      <w:r>
        <w:rPr/>
        <w:t>䀺䁁⽬</w:t>
      </w:r>
      <w:r>
        <w:rPr/>
        <w:t>ⵍ</w:t>
      </w:r>
      <w:r>
        <w:rPr/>
        <w:t>托䓎佖ㆣ딮牐깘わ块偺畴呃硁⑔숯깤䖩ォ㷂⛂垿쉣⒮㑎㯂浡坥囂ぁ┰䉊辻穯㉉⍧</w:t>
      </w:r>
      <w:r>
        <w:rPr/>
        <w:t>꤬</w:t>
      </w:r>
      <w:r>
        <w:rPr/>
        <w:t>佐㍳硁汊쉯磎䁕쉉樨䀮䭔䩓䮩繆</w:t>
      </w:r>
      <w:r>
        <w:rPr/>
        <w:t>ⵯ</w:t>
      </w:r>
      <w:r>
        <w:rPr/>
        <w:t>숷㇂쏂手轹奈哂皡廂呣婒뭣䁶湨⹡睓㵠㗍⾮忍썯묱湦╵啲⭘啺焲䝵刨㕃䛂轰吶焥帴쉉㜩䱕㡒깂뽙敷偲恚桗煆楂⩭䔱쉭㤺嘳彘㑌㟂椵稷⩉种긫슘癠㞵믂숵⚻⹭숱彫䙂㉂⵶ぶ榘涩恀欴䕎剢䧂⌮轚䉆璏䉸轾弰纮稤橗咩㵵䭊嚻猲</w:t>
      </w:r>
      <w:r>
        <w:rPr/>
        <w:t>ꔦ</w:t>
      </w:r>
      <w:r>
        <w:rPr/>
        <w:t>ㄵ眵⥇⩃歘ꄲ椪䱈飂硣嘽悱㞬榬묤㊩樰䒡⛂顾侩敇䣂欽뽅橃Ⓙ煱겣氪䅑ㆮ娰榘奢㙂斩顓䴣橮焪咵纬張⨻䇂쉴轖䥒층㦱습刯ㅋ穥</w:t>
      </w:r>
      <w:r>
        <w:rPr/>
        <w:t>ⶡ⨣</w:t>
      </w:r>
      <w:r>
        <w:rPr/>
        <w:t>䅔㘤慄䞬</w:t>
      </w:r>
      <w:r>
        <w:rPr/>
        <w:t>ꥄ</w:t>
      </w:r>
      <w:r>
        <w:rPr/>
        <w:t>悡涣强渲眻㥊梵㭪哂潌꥗╦묹穃촫牒</w:t>
      </w:r>
      <w:r>
        <w:rPr/>
        <w:t>ⴷ</w:t>
      </w:r>
      <w:r>
        <w:rPr/>
        <w:t>䧎轄쉕癎뿂玱棂剆䙢唳⌤彲䍠싍숣痂剚穫埂䰯汐㬶未숺칰䲏幱瘬싂쉂䶥ㅉ⩸⬵楢恞摃ꅆ乗썘燍⎬㤰濎便놩슘爵㕓㖩쉭䁋⩮쵣磂块꤮⭮祥쎬䠸㩁墩〥㑤怪燂㙖䑣繱㝉ꍤ繡䀫楱瘺㙉煯涵䍴쉟ꍧ䩹쉭埂뼩摑쌩樱当䍲晾幧䐹輦치奮㩺걙欹㩘卸假末</w:t>
      </w:r>
      <w:r>
        <w:rPr/>
        <w:t>ⰹ</w:t>
      </w:r>
      <w:r>
        <w:rPr/>
        <w:t>䴫䅙忂习╺⛎㉇썵쵨㣎噍숷硚娫뽉갣瑆摇딵垻ꌺ䯂壂爪吶伽쉅怫뽇</w:t>
      </w:r>
      <w:r>
        <w:rPr/>
        <w:t>ꕵ</w:t>
      </w:r>
      <w:r>
        <w:rPr/>
        <w:t>捈뾘奔㠬灕</w:t>
      </w:r>
      <w:r>
        <w:rPr/>
        <w:t>⠶</w:t>
      </w:r>
      <w:r>
        <w:rPr/>
        <w:t>숵係㵗桟乌殱啬⩭慂䥉⩺廂⭊焪캡뾣湍眨칆頦烂獬楺晞ㄻ녆뽐泂惂쉬梣쉓䤦쌤♬戱╳獇뭣䌥瑪◂杶穘</w:t>
      </w:r>
      <w:r>
        <w:rPr/>
        <w:t>ⱆ</w:t>
      </w:r>
      <w:r>
        <w:rPr/>
        <w:t>ぅ⛂ㅯ쉺瘯桞ⸯ乓㥬啋娭뿂䘥嫂敔䘺桳は祐쉸睷剞쉐㝧㨴䦵⹪⭹㨪</w:t>
      </w:r>
      <w:r>
        <w:rPr/>
        <w:t>ⴽ</w:t>
      </w:r>
      <w:r>
        <w:rPr/>
        <w:t>쉩湆典䱓뼲顷습楏轒枻⍐⌨砣숣⸺轨썹煲橧숊☺瓂䭮⩀煍䵹浸</w:t>
      </w:r>
      <w:r>
        <w:rPr/>
        <w:t>ꥆ</w:t>
      </w:r>
      <w:r>
        <w:rPr/>
        <w:t>狂橁</w:t>
      </w:r>
      <w:r>
        <w:rPr/>
        <w:t>⣂</w:t>
      </w:r>
      <w:r>
        <w:rPr/>
        <w:t>깰쉫䵡〉轩恬㕞彰⹒楉</w:t>
      </w:r>
      <w:r>
        <w:rPr/>
        <w:t>ꕌ</w:t>
      </w:r>
      <w:r>
        <w:rPr/>
        <w:t>机䡣ヂ瓂ㅙ쉗썵嗂䵬奮숭䄷땰你侵焥䎩⺘⫂숪⹴뭣䤮ꌺ剖癟牔㫂</w:t>
      </w:r>
      <w:r>
        <w:rPr/>
        <w:t>ꥋ</w:t>
      </w:r>
      <w:r>
        <w:rPr/>
        <w:t>楱杺晴</w:t>
      </w:r>
      <w:r>
        <w:rPr/>
        <w:t>⣂</w:t>
      </w:r>
      <w:r>
        <w:rPr/>
        <w:t>갳恦㨮器䉾浮ㅧ䎬擂⫂䑀⍺☺珂</w:t>
      </w:r>
      <w:r>
        <w:rPr/>
        <w:t>ꤷ</w:t>
      </w:r>
      <w:r>
        <w:rPr/>
        <w:t>슣礱圮쉰朳へ쵰祁矂慞⹟싂橚湑㴬䃂瑪儽</w:t>
      </w:r>
      <w:r>
        <w:rPr/>
        <w:t>Ⱝ</w:t>
      </w:r>
      <w:r>
        <w:rPr/>
        <w:t>숪坸繗⚏㝧㡹땉╡싎卞戳産㴩㵂㚘</w:t>
      </w:r>
      <w:r>
        <w:rPr/>
        <w:t>ꗂ</w:t>
      </w:r>
      <w:r>
        <w:rPr/>
        <w:t>쉈⌤慳㨩敌她炻䩞⭧䥠参卒〴歌昨刪⧂哂偷䱏ꥠ쏂쉅䫂</w:t>
      </w:r>
      <w:r>
        <w:rPr/>
        <w:t>ⴣ</w:t>
      </w:r>
      <w:r>
        <w:rPr/>
        <w:t>䓂係䵡猪슩夥橠秂晠⍥䞵別슮䄲ꎩ烂쉄⎱촦</w:t>
      </w:r>
      <w:r>
        <w:rPr/>
        <w:t>ꕘ</w:t>
      </w:r>
      <w:r>
        <w:rPr/>
        <w:t>穯㙁䵠㆏썲楒ァ㘻瑢촫⩖슡</w:t>
      </w:r>
      <w:r>
        <w:rPr/>
        <w:t>ꕸ</w:t>
      </w:r>
      <w:r>
        <w:rPr/>
        <w:t>湡䑥쉇ꍂꅀ㜵頪</w:t>
      </w:r>
      <w:r>
        <w:rPr/>
        <w:t>ꥌ⭘</w:t>
      </w:r>
      <w:r>
        <w:rPr/>
        <w:t>硈奧槂奯桹쉫嗍殮〉捄晐桊楱ꥨ桥匵䍌䜦顠敏䄺ꥨ愻쉰晑轱⥇轴䛂╬</w:t>
      </w:r>
      <w:r>
        <w:rPr/>
        <w:t>ⶥ</w:t>
      </w:r>
      <w:r>
        <w:rPr/>
        <w:t>䬽杘㑷쉢ノ桧⵫䝸뇂優敦ㅇ漽擂枣㬳坏㡯╮故縬䉃棎</w:t>
      </w:r>
      <w:r>
        <w:rPr/>
        <w:t>ⲿ</w:t>
      </w:r>
      <w:r>
        <w:rPr/>
        <w:t>嘬剺쏂瓂</w:t>
      </w:r>
      <w:r>
        <w:rPr/>
        <w:t>ⵚ</w:t>
      </w:r>
      <w:r>
        <w:rPr/>
        <w:t>橳灐⛂婐敆浶纮䝤㕮䋂渱</w:t>
      </w:r>
      <w:r>
        <w:rPr/>
        <w:t>ꖻ⥔꧂</w:t>
      </w:r>
      <w:r>
        <w:rPr/>
        <w:t>ⴥ</w:t>
      </w:r>
      <w:r>
        <w:rPr/>
        <w:t>恔潲⸽䎿㉚栦뭮楯쉵戤䍧䀯䭔㡚氭쉂䑐ꅴ扄</w:t>
      </w:r>
      <w:r>
        <w:rPr/>
        <w:t>⣂</w:t>
      </w:r>
      <w:r>
        <w:rPr/>
        <w:t>砦颩壂輨</w:t>
      </w:r>
      <w:r>
        <w:rPr/>
        <w:t>ⰽ</w:t>
      </w:r>
      <w:r>
        <w:rPr/>
        <w:t>깑迂啪啓ꥰ䰸穮㙄䢻僂歂桞</w:t>
      </w:r>
      <w:r>
        <w:rPr/>
        <w:t>⢬</w:t>
      </w:r>
      <w:r>
        <w:rPr/>
        <w:t>ⷍ</w:t>
      </w:r>
      <w:r>
        <w:rPr/>
        <w:t>쉫㙃쉣撻夶⩓奀塤깎欨厩塐숶埂⨳颱⩭輺㨰♧牔偵歾㍌슻ꎩ吺呢╕촴곍頫憬㖱奎噹䮩</w:t>
      </w:r>
      <w:r>
        <w:rPr/>
        <w:t>ꔣ</w:t>
      </w:r>
      <w:r>
        <w:rPr/>
        <w:t>爥뽪䉖㡆穟砪䈷睙晢슱歔䩈娦䕈颏偰䑓氪矍繆わ秂쉐摵</w:t>
      </w:r>
      <w:r>
        <w:rPr/>
        <w:t>⠫⩶</w:t>
      </w:r>
      <w:r>
        <w:rPr/>
        <w:t>硥⩏嫂䈷䊿⨺㝄樵兑䅂榘湎秂扌庱䲻畞쉤㩅汾ㄫ녠</w:t>
      </w:r>
      <w:r>
        <w:rPr/>
        <w:t>ꖿ</w:t>
      </w:r>
      <w:r>
        <w:rPr/>
        <w:t>슮</w:t>
      </w:r>
      <w:r>
        <w:rPr/>
        <w:t>⡭</w:t>
      </w:r>
      <w:r>
        <w:rPr/>
        <w:t>煡繀憿⻂⩹숲숷䠰㍞啒숣䔣轂搴㵦쉺숪䕗⻂⩈倻檬♬呚㉢轣길䅆梬ꏂ嘱䥍䥏㙾倪㡎䈴氮株捧䜺㭓顠浸夤礩厮䑰땠칫</w:t>
      </w:r>
      <w:r>
        <w:rPr/>
        <w:t>⡇</w:t>
      </w:r>
      <w:r>
        <w:rPr/>
        <w:t>䔷㙨灠싂䄹垏猵䁩ꥡ䍡飂䩪㓂睹硨뭂⸮</w:t>
      </w:r>
      <w:r>
        <w:rPr/>
        <w:t>ꤥ</w:t>
      </w:r>
      <w:r>
        <w:rPr/>
        <w:t>䔰숯㣎湷轋飂싂뾿杧幪恟☬哂兌⨪砣纩쉑畩㞏㘪ꅬ⩵慙扈瀭캏</w:t>
      </w:r>
      <w:r>
        <w:rPr/>
        <w:t>ⵄ</w:t>
      </w:r>
      <w:r>
        <w:rPr/>
        <w:t>슡礯瓃껂倪깙땞柂わ떬濂瑌晳繯⩹녤啙乥㵀䈳⛎뾮쉟之稪㝕䡭啦꺏㩍㍍吴⩣ꏂ⍚幭瑵卷</w:t>
      </w:r>
      <w:r>
        <w:rPr/>
        <w:t>ⴻ</w:t>
      </w:r>
      <w:r>
        <w:rPr/>
        <w:t>갊</w:t>
      </w:r>
      <w:r>
        <w:rPr/>
        <w:t>⡡</w:t>
      </w:r>
      <w:r>
        <w:rPr/>
        <w:t>瞣婑娷彏뮡橸颏䠳彙⥺긹⸴㥏熥夫땣䄥䠻呲䏂浇䍄摥硵汕䮩⩏♓쉹汋쉷⩢숮</w:t>
      </w:r>
      <w:r>
        <w:rPr/>
        <w:t>⡆</w:t>
      </w:r>
      <w:r>
        <w:rPr/>
        <w:t>슩瑵䤣㍟顅奫潾㔭䵌䥗䕍硌偵칦䟂㞵뭞쵇㑊削뭯佫䰴쉵녩旂摋䗂쉊嗂䵶걢嚩轫⍶常獓硈쏃竎摫땋唳㉏燂ꥵ㩣숱橯ꅵ癏땩⥠⻂捣剸숳䯂▏</w:t>
      </w:r>
      <w:r>
        <w:rPr/>
        <w:t>ꤲꤵ</w:t>
      </w:r>
      <w:r>
        <w:rPr/>
        <w:t>㨲场⪻⩐숮䥭獇츻埍奅슘┴</w:t>
      </w:r>
      <w:r>
        <w:rPr/>
        <w:t>ꕃ</w:t>
      </w:r>
      <w:r>
        <w:rPr/>
        <w:t>呄쉄祒썋뽇皣汍숪⒥</w:t>
      </w:r>
      <w:r>
        <w:rPr/>
        <w:t>꤬</w:t>
      </w:r>
      <w:r>
        <w:rPr/>
        <w:t>쌫ꍲ坢村忂ꥹ칃䩞㖮숩⎿硁䐭♄⥾洩晵歁皥쉹䠸䇂숽忂捯庮坹㉫숷彦쉬煭癯☨⦬쉰輷䍹⩋噲㥲㭶儯㐸䙟싂ꇂ</w:t>
      </w:r>
      <w:r>
        <w:rPr/>
        <w:t>ⱍ</w:t>
      </w:r>
      <w:r>
        <w:rPr/>
        <w:t>枵쉇べ</w:t>
      </w:r>
      <w:r>
        <w:rPr/>
        <w:t>Ⱙ</w:t>
      </w:r>
      <w:r>
        <w:rPr/>
        <w:t>录␭ぉ氶顶㩾撩眺뭶礯捥啈䴪眪㭋睳뇂愳㥺⥆㦩㩦쏂奐奴믂傩녔澿김庻㋃ゥ㩍㈭坪╲姎ꅂ䑳뗂⽹☷깶䩅態晚ꎘ晸䕟䲬揃婊参牀兕⬽汇䥅硳⭑㑅⹢搲䧂昱痂카煚昻갹⩇塩特䉹⬦㥴䆮獺佚㩀숴숱㥨䉭ꌭ曂⩁쵘车〸稽汅쉾뭆没⮿幩싂䝃♖浪촤㍃牭影䤫⚩繷潴㚮摏䅈⦘㨣轆扮숦췂쉃㌴响깹</w:t>
      </w:r>
      <w:r>
        <w:rPr/>
        <w:t>⡬</w:t>
      </w:r>
      <w:r>
        <w:rPr/>
        <w:t>槍</w:t>
      </w:r>
      <w:r>
        <w:rPr/>
        <w:t>ꗎ</w:t>
      </w:r>
      <w:r>
        <w:rPr/>
        <w:t>氯슡걊獦뼣顓昦穗唴卸種沩濂䱒땭◎껂䟂画楳쵊ꎡ恁숹㡨쉧㐭桲싃眴桕䝘㴲䩞睾䫂瓂쉈癆♯䜲婱䌵䙙⽊䈱⍾㓂晤</w:t>
      </w:r>
      <w:r>
        <w:rPr/>
        <w:t>⡺</w:t>
      </w:r>
      <w:r>
        <w:rPr/>
        <w:t>徿쉕⛂</w:t>
      </w:r>
      <w:r>
        <w:rPr/>
        <w:t>ꥂ</w:t>
      </w:r>
      <w:r>
        <w:rPr/>
        <w:t>㋂㓂춵</w:t>
      </w:r>
      <w:r>
        <w:rPr/>
        <w:t>ꤩ</w:t>
      </w:r>
      <w:r>
        <w:rPr/>
        <w:t>也⪮</w:t>
      </w:r>
      <w:r>
        <w:rPr/>
        <w:t>ꕰ</w:t>
      </w:r>
      <w:r>
        <w:rPr/>
        <w:t>佈瑮慍㉦歫ィ托</w:t>
      </w:r>
      <w:r>
        <w:rPr/>
        <w:t>⢏</w:t>
      </w:r>
      <w:r>
        <w:rPr/>
        <w:t>癅슘恓繵</w:t>
      </w:r>
      <w:r>
        <w:rPr/>
        <w:t>ꕧ</w:t>
      </w:r>
      <w:r>
        <w:rPr/>
        <w:t>쉯䌨㉂顚ꏂ뭱炱쵪㞵礱找</w:t>
      </w:r>
      <w:r>
        <w:rPr/>
        <w:t>⠩</w:t>
      </w:r>
      <w:r>
        <w:rPr/>
        <w:t>彴㘺㛂</w:t>
      </w:r>
      <w:r>
        <w:rPr/>
        <w:t>⡧</w:t>
      </w:r>
      <w:r>
        <w:rPr/>
        <w:t>匪⩄玿뽙剘瓂쉩녊矂姂祗싂䲻湀䝚녊ꅔ걤㍯灎䝂ꌱ癱㋃恰䅰䠥㝹䀫婥</w:t>
      </w:r>
      <w:r>
        <w:rPr/>
        <w:t>ⱁ</w:t>
      </w:r>
      <w:r>
        <w:rPr/>
        <w:t>ꇂ쉫樶扟攷䢱숫䩙㡩碡䤱</w:t>
      </w:r>
      <w:r>
        <w:rPr/>
        <w:t>⡢</w:t>
      </w:r>
      <w:r>
        <w:rPr/>
        <w:t>䁓㜺娯繄쉶⩦䵇뽸습䀥䥪䕀矃灄썉⥮轵癙⩠㏂坖勂㷂⩢䊬⚡</w:t>
      </w:r>
      <w:r>
        <w:rPr/>
        <w:t>ꕐ</w:t>
      </w:r>
      <w:r>
        <w:rPr/>
        <w:t>猲ꅔ츪㭾䑱〉涏숵䅯쉘ꍯꆿ瘽㑷剰숪䁁嘦䖣櫂곂捎쉥䝞櫂潪櫂拂渪</w:t>
      </w:r>
      <w:r>
        <w:rPr/>
        <w:t>ꥇ⭨</w:t>
      </w:r>
      <w:r>
        <w:rPr/>
        <w:t>癧湺彐夨䡙䙕搭쉌㵘䍄㥣㔸</w:t>
      </w:r>
      <w:r>
        <w:rPr/>
        <w:t>Ⳃ</w:t>
      </w:r>
      <w:r>
        <w:rPr/>
        <w:t>㉲ꥴ媩彗嚵䙐㙯慂繸暩權⍰䁰急䱷䙳ꏂ⩄䄱癫䡅嫂敟㦿땈奊轏㥞硦☯痃潈⍏窣쉥䁋⬮瑔奓䬻凎皿惂╦⌦㝾⫂䝢瀯摡车縶⩊䒏㞡䊻</w:t>
      </w:r>
      <w:r>
        <w:rPr/>
        <w:t>ꕊ</w:t>
      </w:r>
      <w:r>
        <w:rPr/>
        <w:t>售憿禱ꅄ갭幟杀㥓繀瑁嘴䙡⍸獳깒</w:t>
      </w:r>
      <w:r>
        <w:rPr/>
        <w:t>ꤦ</w:t>
      </w:r>
      <w:r>
        <w:rPr/>
        <w:t>厩乹䐨䕇刮㝫吺▵㵣䨱</w:t>
      </w:r>
      <w:r>
        <w:rPr/>
        <w:t>ꔲ</w:t>
      </w:r>
      <w:r>
        <w:rPr/>
        <w:t>⼫침⸽夵䍀櫂䝕匽딺潟番ꅂ</w:t>
      </w:r>
      <w:r>
        <w:rPr/>
        <w:t>⡒</w:t>
      </w:r>
      <w:r>
        <w:rPr/>
        <w:t>쉤晀䧂깞쉗㵲䁳⤪묳㝙垥涮⭠剞灍⸦┰潾뭆㉣㏂祊ꥸ何</w:t>
      </w:r>
      <w:r>
        <w:rPr/>
        <w:t>ꕐ</w:t>
      </w:r>
      <w:r>
        <w:rPr/>
        <w:t>斘ꍞ矂䭯뽚㔫⑹㔯顡剷歡䆣⵵兟䱉奒⼬䣂併䬶⽤弽徏轏⽪吥余</w:t>
      </w:r>
      <w:r>
        <w:rPr/>
        <w:t>Ⳃ▮</w:t>
      </w:r>
      <w:r>
        <w:rPr/>
        <w:t>䙁숻䋂ꌲ쉉</w:t>
      </w:r>
      <w:r>
        <w:rPr/>
        <w:t>Ⱔ</w:t>
      </w:r>
      <w:r>
        <w:rPr/>
        <w:t>做稰唩猻</w:t>
      </w:r>
      <w:r>
        <w:rPr/>
        <w:t>꤬</w:t>
      </w:r>
      <w:r>
        <w:rPr/>
        <w:t>뼩䐺窬⽅瞬㈹ꄻ쉃滂壃넻㖣䥏啑쉒祟佥쉪㤷捨ㅡ㕭쉒䡃걓䙸㵧◂뿂湅긫쉓橴䵦丽쉓㕅䙅潯硠슻걅싂〯</w:t>
      </w:r>
      <w:r>
        <w:rPr/>
        <w:t>Ⱳ</w:t>
      </w:r>
      <w:r>
        <w:rPr/>
        <w:t>㈳坲䘱克놩⨥⽏㍰捯⏂桂祧顭䒏浂㴹쉫坵뽺䖵㟂깤싃柂</w:t>
      </w:r>
      <w:r>
        <w:rPr/>
        <w:t>ⶥ</w:t>
      </w:r>
      <w:r>
        <w:rPr/>
        <w:t>㑉슏</w:t>
      </w:r>
      <w:r>
        <w:rPr/>
        <w:t>ꥄ</w:t>
      </w:r>
      <w:r>
        <w:rPr/>
        <w:t>㡴䨱숮朥洤㡰梮㎥숸</w:t>
      </w:r>
      <w:r>
        <w:rPr/>
        <w:t>ꤷ</w:t>
      </w:r>
      <w:r>
        <w:rPr/>
        <w:t>쉮癹䁭当쉆児撮㑾䮻昷䒻典㍤棂㕴洸帳啊┨扖䥺瓂䙨渷뇂┫剱㚏懂䵄ꅵ깨䉾嗂</w:t>
      </w:r>
      <w:r>
        <w:rPr/>
        <w:t>ⵇ</w:t>
      </w:r>
      <w:r>
        <w:rPr/>
        <w:t>撩䅫</w:t>
      </w:r>
      <w:r>
        <w:rPr/>
        <w:t>ꥑ</w:t>
      </w:r>
      <w:r>
        <w:rPr/>
        <w:t>噍䭔䝯癥祩㑌⭥伽⨭矎穫垘祮祕㕶⭟㕐㔨</w:t>
      </w:r>
      <w:r>
        <w:rPr/>
        <w:t>ꖩ</w:t>
      </w:r>
      <w:r>
        <w:rPr/>
        <w:t>䪵䍧䕺뗂뼮♖촹⽤싃癑䫃숯뽬䠪畲扎恙뮘橢お䑧숪䅦긹뼶桑塯㇂憣吨乏䭙쉉䤴砳盂╖䈸</w:t>
      </w:r>
      <w:r>
        <w:rPr/>
        <w:t>ⴷ</w:t>
      </w:r>
      <w:r>
        <w:rPr/>
        <w:t>⢻</w:t>
      </w:r>
      <w:r>
        <w:rPr/>
        <w:t>䁥愲塙卥璬瀴㡪㈵憿と滂湍딤걫◃檏牊ぉ穡ꎩ擂扉⺏瑁쉕숵쉕쉕眪㜷ꎩ녂싂祢㑢</w:t>
      </w:r>
      <w:r>
        <w:rPr/>
        <w:t>Ɑ⤭</w:t>
      </w:r>
      <w:r>
        <w:rPr/>
        <w:t>桭瘶♗썗⪻磂⩖䰽㌻⹯칲ォ⹊抣쉥③䨳䆏㜵灁⑈슩慉輰녫䊩夹畵凃師欴㝓瘩囂</w:t>
      </w:r>
      <w:r>
        <w:rPr/>
        <w:t>ꤥⷂ</w:t>
      </w:r>
      <w:r>
        <w:rPr/>
        <w:t>䘻㉲䍍䭪⚣辮栣光撱癳㍭㈺畏㴴爥䅡稫쉃协歆</w:t>
      </w:r>
      <w:r>
        <w:rPr/>
        <w:t>ꥃ</w:t>
      </w:r>
      <w:r>
        <w:rPr/>
        <w:t>欸㉑㨰䁸숵穥☸桎䢩昫쉖⩭숲挭긳ꥺ瑍뽡瀬㙄〲穠㉺쉄⹑䷂椪⦬㢱</w:t>
      </w:r>
      <w:r>
        <w:rPr/>
        <w:t>ⶻ</w:t>
      </w:r>
      <w:r>
        <w:rPr/>
        <w:t>⻍</w:t>
      </w:r>
      <w:r>
        <w:rPr/>
        <w:t>ⲣ</w:t>
      </w:r>
      <w:r>
        <w:rPr/>
        <w:t>⼸偹뼷凂뭤瑦걘栺㐰㣂問쉬攣숱⭠啈瑠刯</w:t>
      </w:r>
      <w:r>
        <w:rPr/>
        <w:t>ꤽ</w:t>
      </w:r>
      <w:r>
        <w:rPr/>
        <w:t>擂啗⚮⤺㚣⬥㗂䥡넸猽塾칰砽쉬꺥劥걧轙쉉繂겿偑溿牓</w:t>
      </w:r>
      <w:r>
        <w:rPr/>
        <w:t>Ⳃ</w:t>
      </w:r>
      <w:r>
        <w:rPr/>
        <w:t>撘㖩顗뭘杦ꥨ슩榘歌剞㌊䱂㔨㥀共窏</w:t>
      </w:r>
      <w:r>
        <w:rPr/>
        <w:t>ꥆ</w:t>
      </w:r>
      <w:r>
        <w:rPr/>
        <w:t>㥤畡梿ꄩ㐪䁷䰳⹫硙㉃㙌╷䱓惎秂抣乁剨乎渺⑁䊘癳浟瓃</w:t>
      </w:r>
      <w:r>
        <w:rPr/>
        <w:t>ꤩ</w:t>
      </w:r>
      <w:r>
        <w:rPr/>
        <w:t>䭤㴳</w:t>
      </w:r>
      <w:r>
        <w:rPr/>
        <w:t>⢮</w:t>
      </w:r>
      <w:r>
        <w:rPr/>
        <w:t>畃䉁뾿繲猵桉䊿剂浃걹</w:t>
      </w:r>
      <w:r>
        <w:rPr/>
        <w:t>⡏</w:t>
      </w:r>
      <w:r>
        <w:rPr/>
        <w:t>㌥쉹汚稪ꄹ㔤灷캱츥</w:t>
      </w:r>
      <w:r>
        <w:rPr/>
        <w:t>⵰⤦</w:t>
      </w:r>
      <w:r>
        <w:rPr/>
        <w:t>䞱쉃습株熩깃潃㭅煖倨쉹汶囂⼶㙸她㩅洺㇃숥涻䩧甪㴱婢㨰潏㭃뼫溘噶䠺扥싂桚㥘扐䜺䙺冏刷</w:t>
      </w:r>
      <w:r>
        <w:rPr/>
        <w:t>⣂⨬</w:t>
      </w:r>
      <w:r>
        <w:rPr/>
        <w:t>숤硎凂奏祉扭㉦䵀⤴摮剣싂㎏扇徣狂캣㓃쉫㝨촸⍕溥㘭灆儽晲敳才偨㋎晚쉵놘挪彧砤乄渣싍祧꤮뭩⩳䵭⼯䍙捊䊮繴</w:t>
      </w:r>
      <w:r>
        <w:rPr/>
        <w:t>꧂</w:t>
      </w:r>
      <w:r>
        <w:rPr/>
        <w:t>㙩晄㣂漮味ꥮ슘</w:t>
      </w:r>
      <w:r>
        <w:rPr/>
        <w:t>ꔺ</w:t>
      </w:r>
      <w:r>
        <w:rPr/>
        <w:t>䂣䚣걂㘱⵳쉹⸵潆䦣䩶⪣㜪☵䋂時敫䐴璩彠埂婁奴䉎䍺묺┳꧎㢥扖硉㌪祦쉉熵⍨㘺쉠</w:t>
      </w:r>
      <w:r>
        <w:rPr/>
        <w:t>ⱘ</w:t>
      </w:r>
      <w:r>
        <w:rPr/>
        <w:t>啋楒⿂䄽숭슱㡟㘫숮</w:t>
      </w:r>
      <w:r>
        <w:rPr/>
        <w:t>ꥑ</w:t>
      </w:r>
      <w:r>
        <w:rPr/>
        <w:t>瑢疿㩇牮䅋䁡놣塌慹춿祎㕏쉘쵤⾱⑈㥎쉋쉰츷儵恏汀渵㙉㉾칏夽숵⽸埂䑫傡㵘쉺祅䐥㑶</w:t>
      </w:r>
      <w:r>
        <w:rPr/>
        <w:t>⡄</w:t>
      </w:r>
      <w:r>
        <w:rPr/>
        <w:t>쉒㝙㭭ꌨ⹎䬦捩뽚䥈刭뭡湺숳뽱䊱ネ幍嚏摆椤䝍塸煚┦◂㋂⍃女歶깥潪䩸숷刬礴⩑灦䑦䓂濂싍⽶⨮搩擂䪩⑏䥯䡠潏걩⭪⑗奕뽉偓</w:t>
      </w:r>
      <w:r>
        <w:rPr/>
        <w:t>⢏</w:t>
      </w:r>
      <w:r>
        <w:rPr/>
        <w:t>ꥱ쉮塨⮥瑴敳긶㕍갩䇂䭺䙯祡㩇⬩㉵数뭚ㅃ婞稲䕰♀</w:t>
      </w:r>
      <w:r>
        <w:rPr/>
        <w:t>ⱨ</w:t>
      </w:r>
      <w:r>
        <w:rPr/>
        <w:t>烂쉫䊱娵楇畏㙦輺優</w:t>
      </w:r>
      <w:r>
        <w:rPr/>
        <w:t>ꕍ</w:t>
      </w:r>
      <w:r>
        <w:rPr/>
        <w:t>䐤抏㨥쏂戹恦⼪題껂捕繂갲쌰匴싃꥖摄楣쉨쉈潣뼰䭠圪ꄵ劥䊱繀䐣㐺擂숥奶쉑䬴摮穟渭楧☳㜣䌸䈪纘㶿</w:t>
      </w:r>
      <w:r>
        <w:rPr/>
        <w:t>⡴</w:t>
      </w:r>
      <w:r>
        <w:rPr/>
        <w:t>썤⹭智쉔䡍ꏍ昲睌㍾䔴䯂㵏〻㉕䟂㤽獬䑍쉲㛂磂偑汍䱂㙐儸䵢硣灭쉓ꍑ灌琤㕈⭯䗃䉮杋쉬쉂⩾效⽙勂쉧桢瘬녲䝟㞿硚熱䱴牥搫䑴㭘ꅖ庱癵摚坑♙呭㡚䭐㔵潖㭹氮⴬♦凂⑫㉇썓䱥栻飂敘畸갦㣂参滂䴰칡⤩砹縬迂歧百灲焦堥傡넭㩈⍖㉶㜣숮椹䱳</w:t>
      </w:r>
      <w:r>
        <w:rPr/>
        <w:t>⣂</w:t>
      </w:r>
      <w:r>
        <w:rPr/>
        <w:t>怮氣彯㩾ꌵ䗂싎䥥庣䀶싎⩓䑬乒땯抮썀쉎母䋂戴氪숊㵑㐲숣㤲稶ꇂ컂깬歓ꆏ㙭夲싂桂数縣涩㡚怰䩰硾䷂䱮쉏乥쉶塟</w:t>
      </w:r>
      <w:r>
        <w:rPr/>
        <w:t>ꗂ⥭</w:t>
      </w:r>
      <w:r>
        <w:rPr/>
        <w:t>奭䆮礬癴㝒㪩儨痂㑒竂伥矂⌴쉤潆瘤걣㘸扩䡡곂쉱</w:t>
      </w:r>
      <w:r>
        <w:rPr/>
        <w:t>ⱡ</w:t>
      </w:r>
      <w:r>
        <w:rPr/>
        <w:t>祆⸬癯䭨塓歋⽸䨪䱷曂玥础攵䎱飂䢩ꌫ㴯ㄸ輺䒮㙑묪唤⾣昮싂痎컍ㆿ當㥓湠㭳縰㨪偫┽別㐱䇂幭걈슬⭂치㡶䴽㯍</w:t>
      </w:r>
      <w:r>
        <w:rPr/>
        <w:t>ⱄ</w:t>
      </w:r>
      <w:r>
        <w:rPr/>
        <w:t>䡟䠵㝆咮支所嘰뭀⬩旂偍栰䩴捱믂㈯愦䩒䭐㍱쉰깪</w:t>
      </w:r>
      <w:r>
        <w:rPr/>
        <w:t>ⰶ</w:t>
      </w:r>
      <w:r>
        <w:rPr/>
        <w:t>䉥䗂㕇</w:t>
      </w:r>
      <w:r>
        <w:rPr/>
        <w:t>ꤦ</w:t>
      </w:r>
      <w:r>
        <w:rPr/>
        <w:t>穋楓灙栲利㝾㕒㑡</w:t>
      </w:r>
      <w:r>
        <w:rPr/>
        <w:t>ꤴ</w:t>
      </w:r>
      <w:r>
        <w:rPr/>
        <w:t>恗祗干숶妣㢥䁟㨷칵獠䝚䝘䛃灋</w:t>
      </w:r>
      <w:r>
        <w:rPr/>
        <w:t>ꔳ</w:t>
      </w:r>
      <w:r>
        <w:rPr/>
        <w:t>숸㡦啍꥞쉙⩙䡞タ畅⿂⫂㑉쉍氨㕌爷獾噫䙈㢿ꥶ䣂暱怨쵠㝚쉤䨰㖵촴ꌱ쉶㜹愶牆氷砥쉭쵑☺♣㥮㡔䤲嘨勎♁坁슩矂兠壂楍㮬抏杬啌怯㏂厵砭⩋㈯浮捴亿숥䠪吩偄⩴䯂⥈ㅯ卦䕚味</w:t>
      </w:r>
      <w:r>
        <w:rPr/>
        <w:t>⡚</w:t>
      </w:r>
      <w:r>
        <w:rPr/>
        <w:t>嫂嘺䩗뼭婪煯炱⬬仂</w:t>
      </w:r>
      <w:r>
        <w:rPr/>
        <w:t>ⵒ</w:t>
      </w:r>
      <w:r>
        <w:rPr/>
        <w:t>쉴⧂繸⨽⹅</w:t>
      </w:r>
      <w:r>
        <w:rPr/>
        <w:t>⣎</w:t>
      </w:r>
      <w:r>
        <w:rPr/>
        <w:t>暣쉵䵀狂牭癎橧之䧃湧顆⻂弤绎⩵䉮䑡两♓楋剨䩯䜣全⥯墩䘳싂㩖싂䊥癕瞻䥮剡슻䦻盂浤纬쉢╬뼨挺稸睚ꥸ㥩⸦敠ꍷ쉶쉂긩纵䈮願땲乧䦩뭥</w:t>
      </w:r>
      <w:r>
        <w:rPr/>
        <w:t>ⵇ</w:t>
      </w:r>
      <w:r>
        <w:rPr/>
        <w:t>䇂⌵沱桭┱쉔卬㮡썙兮砳堻猵촹旍欪刯咿ꍇ♍ꍁ眲㞏癚傻⩈</w:t>
      </w:r>
      <w:r>
        <w:rPr/>
        <w:t>ⲣ</w:t>
      </w:r>
      <w:r>
        <w:rPr/>
        <w:t>숦祓吴榩硤涱쉐轷朸呁㥖⩖揂撥㎿싍帮噸廎抡卨䱧숥⨯䔬⩠獨洯渴㴴㵨</w:t>
      </w:r>
      <w:r>
        <w:rPr/>
        <w:t>ꕮ</w:t>
      </w:r>
      <w:r>
        <w:rPr/>
        <w:t>䓂煒獨⺏䱵幙柂慊斡愱顩桰▬츶砰畺佲숶뾬䈬㭬⑊瑃⹯ꍍ挲䡸⸣汚㝑潎坋渪㙭榵쵱摞䍕喵愺쉬깂慴</w:t>
      </w:r>
      <w:r>
        <w:rPr/>
        <w:t>⣂⭉</w:t>
      </w:r>
      <w:r>
        <w:rPr/>
        <w:t>歎⨪䊏ꥴ瀽摫偢歙曃兴失㴪杋恮䔪彵ㄸ䕑参㨭⨥䴤䁗䑖㤸ヂ⹗前㝒䉷ꎿ쉳浍潩ㄪ稬吮晥䁰</w:t>
      </w:r>
      <w:r>
        <w:rPr/>
        <w:t>⠫</w:t>
      </w:r>
      <w:r>
        <w:rPr/>
        <w:t>쵶卹㵌挮㕎㥢㵙瀱䛂</w:t>
      </w:r>
      <w:r>
        <w:rPr/>
        <w:t>⣂</w:t>
      </w:r>
      <w:r>
        <w:rPr/>
        <w:t>쉓ꅳ</w:t>
      </w:r>
      <w:r>
        <w:rPr/>
        <w:t>ꗂ</w:t>
      </w:r>
      <w:r>
        <w:rPr/>
        <w:t>䝓梏氹싃㝡卟쉣礯婫갺溻戭磂⥌</w:t>
      </w:r>
      <w:r>
        <w:rPr/>
        <w:t>ꔵ</w:t>
      </w:r>
      <w:r>
        <w:rPr/>
        <w:t>싂⬮쉰ㄱ䁊欣患숻쉰㛍と桀쏂爷夭쉫⑷깱佨溮䱮숱敡썊쉶㒣ㄣꆮ⦬</w:t>
      </w:r>
      <w:r>
        <w:rPr/>
        <w:t>ꦻ</w:t>
      </w:r>
      <w:r>
        <w:rPr/>
        <w:t>㈊摲侻䁫쉆捇䍓숫쉋㛂歠䡫䣎⤪敢穫⼰䳂咣参猤뮣䝏⾡䉯㠽䝳⒡桯습</w:t>
      </w:r>
      <w:r>
        <w:rPr/>
        <w:t>ꔱ</w:t>
      </w:r>
      <w:r>
        <w:rPr/>
        <w:t>癓㭧燂⼹넭帻쉅⭁㡦䔫㬣㍈쵆㔯㕔걎ꍆ佹쉸瓂䡯♖</w:t>
      </w:r>
      <w:r>
        <w:rPr/>
        <w:t>ⲿ⧂</w:t>
      </w:r>
      <w:r>
        <w:rPr/>
        <w:t>䈮ꌽ⭦䯂削为喥歐捞汦⭃쉫汩幢슱슏嫂硯숮⦡塙癆ッ⑒㝖☭墬偔⩃她顷埂쉠䱳汮浾权</w:t>
      </w:r>
      <w:r>
        <w:rPr/>
        <w:t>⠣</w:t>
      </w:r>
      <w:r>
        <w:rPr/>
        <w:t>䩐䃂숸녧쉞壎皥㣂檬뼩䎱橰堤</w:t>
      </w:r>
      <w:r>
        <w:rPr/>
        <w:t>ꦻ</w:t>
      </w:r>
      <w:r>
        <w:rPr/>
        <w:t>㙁潙칯</w:t>
      </w:r>
      <w:r>
        <w:rPr/>
        <w:t>ⴸ</w:t>
      </w:r>
      <w:r>
        <w:rPr/>
        <w:t>嘹丷숤䳂슥숰믍칈䑨김⻂顀珂뽁庩桋畔炩쵸偤琪쉥슏揂쉅〹ꅙ䁭컂儮亘ꅟ㟂䢵쉑癐潦轳䝋懎㴲⵴깊녙輹┽㝀湕⩢슡卣掿犥晫啇均쉣쵍䇂䠴숩䀴恺杅夬쵴쉏愬㑣㵙忂⵨测ꅅ嚏捐</w:t>
      </w:r>
      <w:r>
        <w:rPr/>
        <w:t>ꕊ</w:t>
      </w:r>
      <w:r>
        <w:rPr/>
        <w:t>兊幭徘⍑皩⽃乣⥦埂乪쉱煣䑾ꄩ⯎㉨쉡⪏礻公敷䝘숰♍뽀稷忂쉾棃⾣樰㟎⵵䖩Ⓜꥲ䍯奮⍧㷂㩄梏戱싂숥顾轙㖱싎⻂㎬冥〵갶呠歃堦┰畮뽷</w:t>
      </w:r>
      <w:r>
        <w:rPr/>
        <w:t>Ⳃ</w:t>
      </w:r>
      <w:r>
        <w:rPr/>
        <w:t>䭂⪣啵쎘碣橭┯䧂⫍◂슘ꎘ渫睰畈灩辥䭙쉲⼫瞿㨣獯㝈ㅤ悬拂祓䱾嘲橈⑇倭䵑漪轕ꥣ⹣뭒㧎飂愲傮捡⨻竂깩え䉹쉃㷂塗怶뇂䕤䉲⑏礽</w:t>
      </w:r>
      <w:r>
        <w:rPr/>
        <w:t>⡍⩀</w:t>
      </w:r>
      <w:r>
        <w:rPr/>
        <w:t>嚩믂捩䜵爸쉴묥䡶哂䝴</w:t>
      </w:r>
      <w:r>
        <w:rPr/>
        <w:t>ⷂ</w:t>
      </w:r>
      <w:r>
        <w:rPr/>
        <w:t>컂넶儫朻乵⧂洩䅬杌洸䙲㙳쉏睔橵숭㥷牪⥗⯂顴瑴㏂♙⩦싂䵮埂橀</w:t>
      </w:r>
      <w:r>
        <w:rPr/>
        <w:t>ꕣ</w:t>
      </w:r>
      <w:r>
        <w:rPr/>
        <w:t>扇獸츮福숬㨰칡⼴眽䕲춿單뮮뭪㥡扴㭍㢬㷂测⹙쉡䭪썘뭍ꄣ䘲⩀穐⍇窩輰未숫</w:t>
      </w:r>
      <w:r>
        <w:rPr/>
        <w:t>Ɱ</w:t>
      </w:r>
      <w:r>
        <w:rPr/>
        <w:t>䱤슿愤</w:t>
      </w:r>
      <w:r>
        <w:rPr/>
        <w:t>ꕷ</w:t>
      </w:r>
      <w:r>
        <w:rPr/>
        <w:t>깄</w:t>
      </w:r>
      <w:r>
        <w:rPr/>
        <w:t>ⵕ</w:t>
      </w:r>
      <w:r>
        <w:rPr/>
        <w:t>㕆辥啷䝲ꍬ⹄杤</w:t>
      </w:r>
      <w:r>
        <w:rPr/>
        <w:t>⢱</w:t>
      </w:r>
      <w:r>
        <w:rPr/>
        <w:t>쉟塧兩坱깄ꍠ彟墘칕⩬䳂捖機䙀抣仂吭咣쉧䁏ꌹ㯂昫皱娫숻唬䓂</w:t>
      </w:r>
      <w:r>
        <w:rPr/>
        <w:t>ⲏ</w:t>
      </w:r>
      <w:r>
        <w:rPr/>
        <w:t>㏂䯂瑭余漲漮瑟⌺ꥦ母顱䬮汍娮</w:t>
      </w:r>
      <w:r>
        <w:rPr/>
        <w:t>ⰹ</w:t>
      </w:r>
      <w:r>
        <w:rPr/>
        <w:t>䍍ꥬ亘槂</w:t>
      </w:r>
      <w:r>
        <w:rPr/>
        <w:t>⡳</w:t>
      </w:r>
      <w:r>
        <w:rPr/>
        <w:t>爪⛂癅渤冡⥁ㆩ繵쉘晫ꏂꄲ⽁但⨽⥑⎣숪</w:t>
      </w:r>
      <w:r>
        <w:rPr/>
        <w:t>꧍</w:t>
      </w:r>
      <w:r>
        <w:rPr/>
        <w:t>呠숦쉬☸䝪䕱湴灏呩슩㣍싍㯃呗儺쵄♴넣숥挵䉚敧頨摓걙䝴睕녂繡숫㭾쉠⍣の㍠顃䌪窿뭕灥䵅奐楅睭㬲</w:t>
      </w:r>
      <w:r>
        <w:rPr/>
        <w:t>ⴊ</w:t>
      </w:r>
      <w:r>
        <w:rPr/>
        <w:t>쉐⦥梩</w:t>
      </w:r>
      <w:r>
        <w:rPr/>
        <w:t>Ⱟ</w:t>
      </w:r>
      <w:r>
        <w:rPr/>
        <w:t>妵坎숵㌻⑊恃憵伳쉪♊싎깵⍄뽫睉㴳䧂쉤ㄣꍡ彃⍷仂庿㉁⭓◂ヂ칇攽㐲䪡䓂繂⼩⩭䨷⑱㙞㘥썬䉈⸪呔⧍祥㵫걭慪㕂쉂卧揎䑔氪㔸夽澿稷</w:t>
      </w:r>
      <w:r>
        <w:rPr/>
        <w:t>ꔱ</w:t>
      </w:r>
      <w:r>
        <w:rPr/>
        <w:t>坓䯂쉠捕쉞⪩幫㌬轘柂弩含椫癗촣ꅸ묹⩣싂冬畓爯⌬♫䐹辿㕱䱉깹䔻剚秂渤䑗뽀깥</w:t>
      </w:r>
      <w:r>
        <w:rPr/>
        <w:t>ꕠ⒡</w:t>
      </w:r>
      <w:r>
        <w:rPr/>
        <w:t>슬权⚿颡戯彬⹨㭘⮻睩疏㍊</w:t>
      </w:r>
      <w:r>
        <w:rPr/>
        <w:t>ⱶ</w:t>
      </w:r>
      <w:r>
        <w:rPr/>
        <w:t>浾全侣练佑怳歶뾱頪녔儳攭㵤䙏␽响䥦搻뭬쉑癒췂頯⮥恕</w:t>
      </w:r>
      <w:r>
        <w:rPr/>
        <w:t>ⰱ</w:t>
      </w:r>
      <w:r>
        <w:rPr/>
        <w:t>㖱佨癎</w:t>
      </w:r>
      <w:r>
        <w:rPr/>
        <w:t>⣂</w:t>
      </w:r>
      <w:r>
        <w:rPr/>
        <w:t>杭欦猱⿂瓂顨汏癵</w:t>
      </w:r>
      <w:r>
        <w:rPr/>
        <w:t>Ⱨ</w:t>
      </w:r>
      <w:r>
        <w:rPr/>
        <w:t>欨쉲升慪噩啘幞㩍</w:t>
      </w:r>
      <w:r>
        <w:rPr/>
        <w:t>ꤹ</w:t>
      </w:r>
      <w:r>
        <w:rPr/>
        <w:t>村僂㦘穋扪䱌権䵞䠺僂佒㐥ㆬ</w:t>
      </w:r>
      <w:r>
        <w:rPr/>
        <w:t>Ⱝ</w:t>
      </w:r>
      <w:r>
        <w:rPr/>
        <w:t>奉ꍣ仂䄵䶣橕㉋묳垱슻畲㍩绂䪻坖슿恾䡐瞘甦ㆩ〱頪呡㌬쉟啉쉍慵彣◂㡀憮숬ꍭ⯍参昫䧂♦憱参辘曂ꅤ</w:t>
      </w:r>
      <w:r>
        <w:rPr/>
        <w:t>⡌</w:t>
      </w:r>
      <w:r>
        <w:rPr/>
        <w:t>䥸桩坒</w:t>
      </w:r>
      <w:r>
        <w:rPr/>
        <w:t>ꕰꕕ</w:t>
      </w:r>
      <w:r>
        <w:rPr/>
        <w:t>督砮䉀塬轉倯⚘恑⪮갷仂쉨⭆䡇쉞硵噭㑸橂䧂幹欴쉟㶥噀摖㕤䙳婯昪촩㣂ꌴ仂㌷䤮⺬ꄣꅥ毂</w:t>
      </w:r>
      <w:r>
        <w:rPr/>
        <w:t>ⰶ</w:t>
      </w:r>
      <w:r>
        <w:rPr/>
        <w:t>噏瞣숣숲洭睮輺愺摨쉖쉚䩳ꥸ⥾⥷⛂歺旂漽塃怩獚䚏獡쉲</w:t>
      </w:r>
      <w:r>
        <w:rPr/>
        <w:t>ꤲ</w:t>
      </w:r>
      <w:r>
        <w:rPr/>
        <w:t>愯惂㉸쉣䍔㨸䷂轎뾩墣싂椳墏쉺싂别⥘䝷㩆歊呕쉪쉖歷侩䀵从</w:t>
      </w:r>
      <w:r>
        <w:rPr/>
        <w:t>꤯</w:t>
      </w:r>
      <w:r>
        <w:rPr/>
        <w:t>걑뾵㖬恶㩵涻䘨秂塯뭮㣂沩睤䩭⎩쉦</w:t>
      </w:r>
      <w:r>
        <w:rPr/>
        <w:t>Ⱶ</w:t>
      </w:r>
      <w:r>
        <w:rPr/>
        <w:t>䬦㭈쉊╲ꥰ㩉塘顏쉟㑹咣⽠扺轎♸涩䉄㌩ぴ뼹卫敠婂怽剅春싃</w:t>
      </w:r>
      <w:r>
        <w:rPr/>
        <w:t>ⱟ</w:t>
      </w:r>
      <w:r>
        <w:rPr/>
        <w:t>䣍柍桶썚剧䘨쉨䋂䞩⽹捉摹㌨갽⩲瀹㈤䱭摎⏂ㆬ䑅椳쉯弦</w:t>
      </w:r>
      <w:r>
        <w:rPr/>
        <w:t>⡸</w:t>
      </w:r>
      <w:r>
        <w:rPr/>
        <w:t>䅒疮</w:t>
      </w:r>
      <w:r>
        <w:rPr/>
        <w:t>ꥐ</w:t>
      </w:r>
      <w:r>
        <w:rPr/>
        <w:t>慚⍊権쉗に㦿猱六⑤煪ꥰ슱칐弬殥칕땦쉖玻彮녯</w:t>
      </w:r>
      <w:r>
        <w:rPr/>
        <w:t>Ⳃ</w:t>
      </w:r>
      <w:r>
        <w:rPr/>
        <w:t>ぉ壂慹</w:t>
      </w:r>
      <w:r>
        <w:rPr/>
        <w:t>⣂</w:t>
      </w:r>
      <w:r>
        <w:rPr/>
        <w:t>㍺䥾㔹⎡癔䁱摲녶囂䥃䱠ꥴ氮䥾㏂睑瀦瞻帯戰圲슘㑕畞┪呇琵츶潄䝍䮥晑ꌨ疮㩡扤桩憘伹共⪵彟皵爱뭩祹坐慳䆏䵥竃㎱</w:t>
      </w:r>
      <w:r>
        <w:rPr/>
        <w:t>ꤷ</w:t>
      </w:r>
      <w:r>
        <w:rPr/>
        <w:t>⼫昷帪䍢䈯딱䘥飂祰싂ㅨ爻㕭矂矂⭞쉃亏睴傏灩創숷䏂煋噲碱奭㡖ꌻ帩樽싂㡆涩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